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úï³ñ»ñÏñÛ³ ³ñµÇïñ³Å³ÛÇÝ áñáßáõÙÝ»ñÇ ×³Ý³ãÙ³Ý ¨ Ï³ï³ñÙ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ind w:left="720" w:firstLine="720"/>
        <w:rPr>
          <w:rFonts w:ascii="Times Armenian" w:hAnsi="Times Armenian" w:cs="Times Armenian"/>
          <w:b/>
          <w:b/>
          <w:bCs/>
          <w:sz w:val="24"/>
          <w:u w:val="single"/>
          <w:lang w:val="en-US"/>
        </w:rPr>
      </w:pPr>
      <w:r>
        <w:rPr>
          <w:rFonts w:cs="Times Armenian" w:ascii="Times Armenian" w:hAnsi="Times Armenian"/>
          <w:b/>
          <w:bCs/>
          <w:sz w:val="24"/>
          <w:u w:val="single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ÏÇñ³éíáõÙ ¿ ³ÛÝ ³ñµÇïñ³Å³ÛÇÝ áñáßáõÙÝ»ñÇ ×³Ý³ãÙ³Ý ¨ Ï³ï³ñÙ³Ý ÝÏ³ïÙ³Ùµ, áñáÝù Ï³Û³óí»É »Ý ³ÛÝ å»ïáõÃÛ³Ý ï³ñ³ÍùáõÙ, ù³Ý ³ÛÝ å»ïáõÃÛáõÝÁ, áñáõÙ Ñ³ÛóíáõÙ ¿ ³Û¹åÇëÇ áñáßáõÙÝ»ñÇ ×³Ý³ãáõÙÁ ¨ Ï³ï³ñáõÙÁ` ³ÛÝ í»×»ñáí, áñáÝó ÏáÕÙ Ï³ñáÕ »Ý ÉÇÝ»É ÇÝãå»ë ýÇ½ÇÏ³Ï³Ý, ³ÛÝå»ë ¿É Çñ³í³µ³Ý³Ï³Ý ³ÝÓÇÝù: ²ÛÝ ÏÇñ³éíáõÙ ¿ Ý³¨ ³ÛÝ ³ñµÇïñ³Å³ÛÇÝ áñáßáõÙÝ»ñÇ ÝÏ³ïÙ³Ùµ, áñáÝù Ý»ñùÇÝ áñáßáõÙÝ»ñ ã»Ý Ñ³Ù³ñíáõÙ ³ÛÝ å»ïáõÃÛáõÝáõÙ, áñï»Õ Ñ³ÛóíáõÙ ¿ ¹ñ³Ýó ×³Ý³ãáõÙÁ ¨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§²ñµÇïñ³Å³ÛÇÝ áñáßáõÙÝ»ñ¦ ï»ñÙÇÝÁ Ý»ñ³éáõÙ ¿ áã ÙÇ³ÛÝ Ûáõñ³ù³ÝãÛáõñ ³é³ÝÓÇÝ ·áñÍáí Ýß³Ý³Ïí³Í ³ñµÇïñÝ»ñÇ Ï³Û³óñ³Í ³ñµÇïñ³Å³ÛÇÝ áñáßáõÙÝ»ñÁ, ³ÛÉ¨ ³ñµÇïñ³Å³ÛÇÝ ³ÛÝ áñáßáõÙÝ»ñÁ, áñáÝù Ï³Û³óí»É »Ý Ùßï³å»ë ·áñÍáÕ ³ÛÝ ³ñµÇïñ³Å³ÛÇÝ Ù³ñÙÇÝÝ»ñÇ ÏáÕÙÇó, áñáÝó ¹ÇÙ»É »Ý ÏáÕÙ»ñÁ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 êáõÛÝ ÎáÝí»ÝóÇ³ÛÇ ëïáñ³·ñÙ³Ý, í³í»ñ³óÙ³Ý, Ï³Ù ÙÇ³óÙ³Ý, Ï³Ù ëáõÛÝ ÎáÝí»ÝóÇ³ÛÇ 10-ñ¹ Ñá¹í³ÍáõÙ Ý³Ë³ï»ëí³Í Í³ÝáõóÙ³Ý ¹»åùáõÙ, ó³ÝÏ³ó³Í å»ïáõÃÛáõÝ, ÷áË³¹³ñÓáõÃÛ³Ý ÑÇÙ³Ý íñ³, Ï³ñáÕ ¿ Ñ³Ûï³ñ³ñ»É, áñ Ý³ ëáõÛÝ ÎáÝí»ÝóÇ³Ý ÏÇñ³é»Éáõ ¿ ÙÇ³ÛÝ ³ÛÝ ³ñµÇïñ³Å³ÛÇÝ áñáßáõÙÝ»ñÇ ×³Ý³ãÙ³Ý ¨ Ï³ï³ñÙ³Ý ÝÏ³ïÙ³Ùµ, áñáÝù Ï³Û³óí»É »Ý ÙÛáõë ä³ÛÙ³Ý³íáñíáÕ å»ïáõÃÛ³Ý ï³ñ³ÍùáõÙ: Ü³ Ï³ñáÕ ¿ Ý³¨ Ñ³Ûï³ñ³ñ»É, áñ ëáõÛÝ ÎáÝí»ÝóÇ³Ý Ý³ ÏÇñ³é»Éáõ ¿ ÙÇ³ÛÝ å³ÛÙ³Ý³·ñ³ÛÇÝ Ï³Ù ³ÛÉ Çñ³í³Ñ³ñ³µ»ñáõÃÛáõÝÝ»ñáí Í³·áÕ ³ÛÝ í»×»ñÇ ÝÏ³ïÙ³Ùµ, áñáÝù ³Û¹åÇëÇ Ñ³Ûï³ñ³ñáõÃÛáõÝ Ï³ï³ñáÕ å»ïáõÃÛ³Ý ³½·³ÛÇÝ ûñ»Ýùáí Ñ³Ù³ñíáõÙ »Ý ³é¨ïñ³ÛÇÝ: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</w:t>
      </w:r>
    </w:p>
    <w:p>
      <w:pPr>
        <w:pStyle w:val="Normal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Úáõñ³ù³ÝãÛáõñ ä³ÛÙ³Ý³íáñíáÕ å»ïáõÃÛáõÝ ×³Ý³ãáõÙ ¿ ³ÛÝ ·ñ³íáñ </w:t>
      </w:r>
      <w:r>
        <w:rPr>
          <w:rFonts w:cs="Times Armenian" w:ascii="Times Armenian" w:hAnsi="Times Armenian"/>
        </w:rPr>
        <w:t>Ñ³Ù³Ó³ÛÝ³·ÇñÁ, Áëï áñÇ å³ñï³íáñíáõÙ »Ý ³ñµÇïñ³Å ÷áË³Ýó»É  µáÉáñ Ï³Ù áñ¨¿ í»×»ñ, áñáÝù, Ï³åí³Í áñ¨¿ ÏáÝÏñ»ï å³ÛÙ³Ý³·ñ³ÛÇÝ Ï³Ù ³ÛÉ Çñ³í³Ñ³ñ³µ»ñáõÃÛ³Ý Ñ»ï, áñÇ ûµÛ»ÏïÁ Ï³ñáÕ ¿ ³ñµÇïñ³Å³ÛÇÝ ùÝÝáõÃÛ³Ý ³é³ñÏ³ ÉÇÝ»É, Í³·»É »Ý Ï³Ù Ï³ñáÕ »Ý Í³·»É Ýñ³Ýó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¶ñ³íáñ Ñ³Ù³Ó³ÛÝ³·Çñ¦ ï»ñÙÇÝÁ Ý»ñ³éáõÙ ¿ ÎáÕÙ»ñÇ ÙÇç¨  ëïáñ³·ñí³Í, Ï³Ù ÷áË³Ý³Ïí³Í Ý³Ù³ÏÝ»ñáõÙ Ï³Ù Ñ»é³·ñ»ñáõÙ å³ñáõÝ³ÏíáÕ å³ÛÙ³Ý³·ñÇ ³ñµÇïñ³Å³ÛÇÝ í»ñ³å³ÑáõÙÁ Ï³Ù ³ñµÇïñ³Å³ÛÇÝ Ñ³Ù³Ó³ÛÝ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ÛÙ³Ý³íáñíáÕ å»ïáõÃÛ³Ý ¹³ï³ñ³ÝÁ, »Ã» Ý³ Ñ³Ûó ¿ ëï³ÝáõÙ ³ÛÝåÇëÇ Ñ³ñóáí, áñÇ í»ñ³µ»ñÛ³É ÎáÕÙ»ñÁ ëáõÛÝ Ñá¹í³Íáí Ý³Ë³ï»ëí³Í Ñ³Ù³Ó³ÛÝ³·Çñ »Ý ÏÝù»É, å³ñï³íáñ ¿ ÎáÕÙ»ñÇó áñ¨¿ Ù»ÏÇ ËÝ¹ñ³Ýùáí, ÎáÕÙ»ñÇÝ áõÕ³ñÏ»É ³ñµÇïñ³Å, »Ã» ã·ïÝÇ, áñ ÑÇß³ï³Ïí³Í Ñ³Ù³Ó³ÛÝ³·ÇñÝ ³Ýí³í»ñ ¿, áõÅÁ Ïáñóñ»É ¿ Ï³Ù ãÇ Ï³ñáÕ Ï³ï³ñí»É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3</w:t>
      </w:r>
    </w:p>
    <w:p>
      <w:pPr>
        <w:pStyle w:val="Normal"/>
        <w:ind w:left="840" w:firstLine="108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Úáõñ³ù³ÝãÛáõñ ä³ÛÙ³Ý³íáñíáÕ å»ïáõÃÛáõÝ ³ñµÇïñ³Å³ÛÇÝ áñáßáõÙÝ»ñÁ ×³Ý³ãáõÙ ¿ áñå»ë å³ñï³¹Çñ ¨ ¹ñ³Ýù Ï³ï³ñáõÙ ¿ ³ÛÝ ï³ñ³ÍùÇ ¹³ï³í³ñ³Ï³Ý ÝáñÙ»ñÇÝ Ñ³Ù³å³ï³ëË³Ý, áñáõÙ Ñ³ÛóíáõÙ ¿ ×³Ý³ãáõÙÁ ¨ Ï³ï³ñáõÙÁ` Ý»ñùáß³ñ³¹ñÛ³É Ñá¹í³ÍÝ»ñáí Ý³Ë³ï»ëí³Í å³ÛÙ³ÝÝ»ñáí:</w:t>
      </w:r>
    </w:p>
    <w:p>
      <w:pPr>
        <w:pStyle w:val="BodyText2"/>
        <w:ind w:firstLine="720"/>
        <w:rPr>
          <w:sz w:val="24"/>
          <w:lang w:val="hy-AM"/>
        </w:rPr>
      </w:pPr>
      <w:r>
        <w:rPr>
          <w:sz w:val="24"/>
          <w:lang w:val="hy-AM"/>
        </w:rPr>
        <w:t>²ñµÇïñ³Å³ÛÇÝ áñáßáõÙÝ»ñÇ ×³Ý³ãÙ³Ý ¨ Ï³ï³ñÙ³Ý ÝÏ³ïÙ³Ùµ, áñáÝó ÝÏ³ïÙ³Ùµ ÏÇñ³éíáõÙ ¿ ëáõÛÝ ÎáÝí»ÝóÇ³Ý, ãå»ïù ¿ ÏÇñ³é»É ¿³å»ë ³í»ÉÇ Í³Ýñ³µ»éÝáÕ å³ÛÙ³ÝÝ»ñ Ï³Ù ³í»ÉÇ µ³ñÓñ ïáõñù»ñ Ï³Ù ·³ÝÓáõÙÝ»ñ, ù³Ý Ýñ³Ýù, áñáÝù ·áÛáõÃÛáõÝ áõÝ»Ý Ý»ñùÇÝ ³ñµÇïñ³Å³ÛÇÝ áñáßáõÙÝ»ñÇ ×³Ý³ãÙ³Ý ¨ Ï³ï³ñÙ³Ý Ñ³Ù³ñ:</w:t>
      </w:r>
    </w:p>
    <w:p>
      <w:pPr>
        <w:pStyle w:val="Normal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4</w:t>
      </w:r>
    </w:p>
    <w:p>
      <w:pPr>
        <w:pStyle w:val="Normal"/>
        <w:ind w:left="840" w:firstLine="120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Indent"/>
        <w:rPr>
          <w:sz w:val="24"/>
          <w:lang w:val="hy-AM"/>
        </w:rPr>
      </w:pPr>
      <w:r>
        <w:rPr>
          <w:sz w:val="24"/>
          <w:lang w:val="hy-AM"/>
        </w:rPr>
        <w:t>1. Ü³Ëáñ¹ Ñá¹í³ÍáõÙ ÑÇß³ï³Ïí³Í ×³Ý³ãáõÙÁ ¨ Ï³ï³ñáõÙÁ ëï³Ý³Éáõ  Ñ³Ù³ñ, ×³Ý³ãáõÙ ¨ Ï³ï³ñáõÙ Ñ³ÛóáÕ ÎáÕÙÁ ³Û¹åÇëÇ ËÝ¹ñ³Ýù ÷áË³Ýó»ÉÇë, áõÕ³ñÏáõÙ ¿.</w:t>
      </w:r>
    </w:p>
    <w:p>
      <w:pPr>
        <w:pStyle w:val="Normal"/>
        <w:ind w:firstLine="6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ñµÇïñ³Å³ÛÇÝ áñáßÙ³Ý å³ïß³× Ï»ñåáí Ñ³ëï³ïí³Í ÇëÏ³Ï³Ý ûñÇÝ³ÏÁ Ï³Ù Ýñ³ å³ïß³× Ï»ñåáí Ñ³ëï³ïí³Í å³ï×»ÝÁ,</w:t>
      </w:r>
    </w:p>
    <w:p>
      <w:pPr>
        <w:pStyle w:val="Normal"/>
        <w:ind w:firstLine="6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2-ñ¹ Ñá¹í³ÍáõÙ ÑÇß³ï³Ïí³Í Ñ³Ù³Ó³ÛÝ³·ñÇ ÇëÏ³Ï³Ý ûñÇÝ³ÏÁ Ï³Ù Ýñ³ å³ïß³× Ï»ñåáí 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³ñµÇïñ³Å³ÛÇÝ áñáßáõÙÁ Ï³Ù Ñ³Ù³Ó³ÛÝ³·ÇñÁ ß³ñ³¹ñí³Í ¿ áã ³ÛÝ »ñÏñÇ å³ßïáÝ³Ï³Ý É»½íáí, áñï»Õ Ñ³ÛóíáõÙ ¿ ³Û¹ áñáßÙ³Ý ×³Ý³ãáõÙÁ ¨ Ï³ï³ñáõÙÁ, ³å³ ÎáÕÙÁ, áñÁ ËÝ¹ñáõÙ ¿ áñáßÙ³Ý ×³Ý³ãÙ³Ý ¨ Ï³ï³ñÙ³Ý Ù³ëÇÝ Ý»ñÏ³Û³óÝáõÙ ¿ ³Û¹ ÷³ëï³ÃÕÃ»ñÇ ³Û¹ É»½íáí Ã³ñ·Ù³ÝáõÃÛáõÝÁ: Â³ñ·Ù³ÝáõÃÛáõÝÁ Ñ³ëï³ïíáõÙ ¿ å³ßïáÝ³Ï³Ý Ï³Ù »ñ¹íÛ³É Ã³ñ·Ù³ÝãÇ, ¹Çí³Ý³·Çï³Ï³Ý Ï³Ù ÑÛáõå³ïáë³Ï³Ý Ý»ñÏ³Û³óáõóã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5</w:t>
      </w:r>
    </w:p>
    <w:p>
      <w:pPr>
        <w:pStyle w:val="Normal"/>
        <w:ind w:left="840" w:firstLine="120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Indent"/>
        <w:rPr>
          <w:sz w:val="24"/>
          <w:lang w:val="hy-AM"/>
        </w:rPr>
      </w:pPr>
      <w:r>
        <w:rPr>
          <w:sz w:val="24"/>
          <w:lang w:val="hy-AM"/>
        </w:rPr>
        <w:t>1. ²ñµÇïñ³Å³ÛÇÝ áñáßÙ³Ý ×³Ý³ãáõÙÁ ¨ Ï³ï³ñáõÙÁ Ï³ñáÕ ¿ Ù»ñÅí»É ³ÛÝ ÎáÕÙÇ ËÝ¹ñ³Ýùáí, áñÇ ¹»Ù ¿ ³ÛÝ áõÕÕí³Í, »Ã» ³Û¹ ÎáÕÙÁ ×³Ý³ãÙ³Ý ¨ Ï³ï³ñÙ³Ý í³ÛñÇ Çñ³í³ëáõ ÇßË³ÝáõÃÛ³ÝÁ ³å³óáõÛóÝ»ñ Ý»ñÏ³Û³óÝÇ ³é ³ÛÝ, áñ.</w:t>
      </w:r>
    </w:p>
    <w:p>
      <w:pPr>
        <w:pStyle w:val="Normal"/>
        <w:ind w:firstLine="6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2-ñ¹ Ñá¹í³ÍáõÙ Ýßí³Í Ñ³Ù³Ó³ÛÝ³·ñÇ ÎáÕÙ»ñÁ Ýñ³Ýó ÝÏ³ïÙ³Ùµ ÏÇñ³éíáÕ ûñ»ÝùÇ ³éÝãáõÃÛ³Ùµ áñ¨¿ ã³÷áí ³Ý·áñÍáõÝ³Ï »Ý »Õ»É, Ï³Ù ³Û¹ Ñ³Ù³Ó³ÛÝ³·ÇñÝ ³Ýí³í»ñ ¿ Áëï ³ÛÝ ûñ»ÝùÇ, áñÇÝ ÎáÕÙ»ñÁ »ÝÃ³ñÏ»É »Ý ³Û¹ Ñ³Ù³Ó³ÛÝ³·ÇñÁ, ÇëÏ ³Û¹åÇëÇ óáõóáõÙÇ µ³ó³Ï³ÛáõÃÛ³Ý ¹»åùáõÙ, Áëï ³ÛÝ »ñÏñÇ ûñ»ÝùÇ, áñï»Õ Ï³Û³óí»É ¿ áñáßáõÙÁ, Ï³Ù</w:t>
      </w:r>
    </w:p>
    <w:p>
      <w:pPr>
        <w:pStyle w:val="Normal"/>
        <w:ind w:firstLine="6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ÎáÕÙÁ, áñÇ ¹»Ù áñáßáõÙ ¿ Ï³Û³óí»É ³ñµÇïñÇ Ýß³Ý³ÏÙ³Ý Ù³ëÇÝ Ï³Ù ³ñµÇïñ³Å³ÛÇÝ ùÝÝáõÃÛ³Ý Ù³ëÇÝ, Ï³Ù ³ÛÉ å³ï×³éÝ»ñáí ãÇ Ï³ñáÕ³ó»É Ý»ñÏ³Û³óÝ»É Çñ µ³ó³ïñáõÃÛáõÝÝ»ñÁ, Ï³Ù</w:t>
      </w:r>
    </w:p>
    <w:p>
      <w:pPr>
        <w:pStyle w:val="Normal"/>
        <w:ind w:firstLine="6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Ýßí³Í áñáßáõÙÁ Ï³Û³óí»É ¿ ³ÛÝ í»×áí, áñÁ ãÇ Ý³Ë³ï»ëí³Í Ï³Ù ãÇ ÁÝÏÝáõÙ ³ñµÇïñ³Å³ÛÇÝ Ñ³Ù³Ó³ÛÝ³·ñÇ Ï³Ù Ñ³Ù³Ó³ÛÝ³·ñÇ ³ñµÇïñ³Å³ÛÇÝ í»ñ³å³ÑÙ³Ý å³ÛÙ³ÝÇ ï³Ï, Ï³Ù ¿É áñáßáõÙÝ»ñ ¿ å³ñáõÝ³ÏáõÙ ³ÛÝåÇëÇ Ñ³ñó»ñáí, áñáÝù ÁÝÏÝáõÙ »Ý ³ñµÇïñ³Å³ÛÇÝ Ñ³Ù³Ó³ÛÝ³·ñÇ Ï³Ù å³ÛÙ³Ý³·ñÇ ³ñµÇïñ³Å³ÛÇÝ í»ñ³å³ÑÙ³Ý ßñç³Ý³ÏÇó ¹áõñë` å³ÛÙ³Ýáí, ë³Ï³ÛÝ, áñ »Ã» ³ñµÇïñ³Å³ÛÇÝ Ñ³Ù³Ó³ÛÝ³·ñáí Ï³Ù í»ñ³å³ÑáõÙáí ÁÝ¹·ñÏí³Í Ñ³ñó»ñáí ÉáõÍáõÙÝ»ñÁ Ï³ñáÕ »Ý ³Ýç³ïí»É Ýñ³ÝóÇó, áñáÝù ã»Ý ÁÝ¹·ñÏíáõÙ ³Û¹åÇëÇ Ñ³Ù³Ó³ÛÝ³·ñáí Ï³Ù í»ñ³å³ÑáõÙáí, ³å³ ³ñµÇïñ³Å³ÛÇÝ áñáßÙ³Ý ³ÛÝ Ù³ëÁ, áñÁ ÉáõÍáõÙÝ»ñ ¿ å³ñáõÝ³ÏáõÙ ³ÛÝ Ñ³ñó»ñáí, áñáÝù ÁÝ¹·ñÏí³Í »Ý ³ñµÇïñ³Å³ÛÇÝ Ñ³Ù³Ó³ÛÝ³·ñáí Ï³Ù å³ÛÙ³Ý³·ñÇ ³ñµÇïñ³Å³ÛÇÝ í»ñ³å³ÑáõÙáí, Ï³ñáÕ ¿ ×³Ý³ã»É ¨ Ï³ï³ñ»É, Ï³Ù</w:t>
      </w:r>
    </w:p>
    <w:p>
      <w:pPr>
        <w:pStyle w:val="Normal"/>
        <w:ind w:firstLine="6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ñµÇïñ³Å³ÛÇÝ Ù³ñÙÝÇ Ï³½ÙÁ Ï³Ù ³ñµÇïñ³Å³ÛÇÝ í³ñáõÛÃÁ ã»Ý Ñ³Ù³å³ï³ëË³Ý»É ÎáÕÙ»ñÇ Ñ³Ù³Ó³ÛÝ³·ñÇÝ, Ï³Ù ¿É ¹ñ³ µ³ó³Ï³ÛáõÃÛ³Ý ¹»åùáõÙ, ã»Ý Ñ³Ù³å³ï³ëË³Ý»É ³ÛÝ »ñÏñÇ ûñ»ÝùÇÝ, áñï»Õ ï»Õ ¿ ·ï»É ³ñµÇïñ³Å³ÛÇÝ í³ñáõÛÃÁ, Ï³Ù</w:t>
      </w:r>
    </w:p>
    <w:p>
      <w:pPr>
        <w:pStyle w:val="Normal"/>
        <w:ind w:firstLine="6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áñáßáõÙÁ ÎáÕÙ»ñÇ Ñ³Ù³ñ ¹»é¨ë í»ñçÝ³Ï³Ý ãÇ ¹³ñÓ»É, í»ñ³óí»É ¿ Ï³Ù Ýñ³ Ï³ï³ñáõÙÁ Ï³ë»óí»É ¿ ³ÛÝ »ñÏñÇ  Çñ³í³ëáõ ÇßË³ÝáõÃÛ³Ý ÏáÕÙÇó, áñï»Õ ³ÛÝ Ï³Û³óí»É ¿, Ï³Ù ³ÛÝ »ñÏñÇ, áñÇ ûñ»ÝùÁ ÏÇñ³éí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ñµÇïñ³Å³ÛÇÝ áñáßÙ³Ý ×³Ý³ãáõÙÁ ¨ Ï³ï³ñáõÙÁ Ï³ñáÕ ¿ Ù»ñÅí»É Ý³¨, »Ã» »ñÏñÇ Çñ³í³ëáõ ÇßË³ÝáõÃÛáõÝ, áñáõÙ Ñ³ÛóíáõÙ ¿ ×³Ý³ãáõÙÁ ¨ Ï³ï³ñáõÙÁ, ·ïÝÇ, áñ.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Áëï ³Û¹ »ñÏñÇ ûñ»ÝùÝ»ñÇ, í»×Ç ³é³ñÏ³Ý ãÇ Ï³ñáÕ ÉÇÝ»É ³ñµÇïñ³Å³ÛÇÝ ùÝÝ³ñÏÙ³Ý ³é³ñÏ³, Ï³Ù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Û¹ áñáßÙ³Ý ×³Ý³ãáõÙÁ ¨ Ï³ï³ñáõÙÁ Ñ³Ï³ëáõÙ »Ý ³Û¹ »ñÏñÇ Ñ³ë³ñ³Ï³Ï³Ý Ï³ñ·ÇÝ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Ðá¹í³Í 6</w:t>
      </w:r>
    </w:p>
    <w:p>
      <w:pPr>
        <w:pStyle w:val="Normal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ºÃ» 5-ñ¹ Ñá¹í³ÍÇ 1-ÇÝ Ï»ïÇ §»¦ »ÝÃ³Ï»ïáõÙ Ýßí³Í Çñ³í³ëáõ ÇßË³ÝáõÃÛ³Ý ³é³ç ÙÇçÝáñ¹áõÃÛáõÝ ¿ Ñ³ñáõóí»É ³ñµÇïñ³Å³ÛÇÝ áñáßáõÙÁ µ»Ï³Ý»Éáõ Ï³Ù ¹ñ³ Ï³ï³ñáõÙÁ Ï³ë»óÝ»Éáõ Ù³ëÇÝ, ³å³ ³ÛÝ ÇßË³ÝáõÃÛáõÝÁ, áñÇÝ ¹ÇÙ»É »Ý ³Û¹ áñáßÙ³Ý ×³Ý³ãÙ³Ý ¨ Ï³ï³ñÙ³Ý Ù³ëÇÝ ËÝ¹ñ³Ýùáí, Ï³ñáÕ ¿, »Ã» Ýå³ï³Ï³Ñ³ñÙ³ñ ·ïÝÇ Ñ»ï³Ó·»É ³Û¹ áñáßáõÙÁ Ï³ï³ñ»Éáõ Ù³ëÇÝ Ñ³ñóÇ ÉáõÍáõÙÁ, ¨ Ï³ñáÕ ¿ Ý³¨ ³ÛÝ ÎáÕÙÇ ÙÇçÝáñ¹áõÃÛ³Ùµ, áñÁ ËÝ¹ñáõÙ ¿ ³Û¹ áñáßÙ³Ý Ï³ï³ñÙ³Ý Ù³ëÇÝ, ÙÛáõë ÎáÕÙÇÝ å³ñï³íáñ»óÝ»É Ý»ñÏ³Û³óÝ»Éáõ å³ïß³× ³å³ÑáíáõÙ:</w:t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Ðá¹í³Í 7</w:t>
      </w:r>
    </w:p>
    <w:p>
      <w:pPr>
        <w:pStyle w:val="Normal"/>
        <w:ind w:left="720" w:hanging="240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 xml:space="preserve">1. êáõÛÝ ÎáÝí»ÝóÇ³ÛÇ ¹ñáõÛÃÝ»ñÁ ã»Ý ßáß³÷áõÙ ³ñµÇïñ³Å³ÛÇÝ </w:t>
      </w:r>
      <w:r>
        <w:rPr>
          <w:rFonts w:cs="Times Armenian" w:ascii="Times Armenian" w:hAnsi="Times Armenian"/>
        </w:rPr>
        <w:t>áñáßáõÙÝ»ñÇ ×³Ý³ãÙ³Ý ¨ Ï³ï³ñÙ³Ý í»ñ³µ»ñÛ³É ä³ÛÙ³Ý³íáñíáÕ ÏáÕÙ»ñÇ ÏÝù³Í »ñÏÏáÕÙ ¨ µ³½Ù³ÏáÕÙ Ñ³Ù³Ó³ÛÝ³·ñ»ñÇ í³í»ñ³Ï³ÝáõÃÛáõÝÁ, ¨ áñ¨¿ ß³Ñ³·ñ·Çé ÏáÕÙÇ ã»Ý ½ñÏáõÙ ó³ÝÏ³ó³Í ³ñµÇïñ³Å³ÛÇÝ áñáßáõÙÇó ³ÛÝ Ï³ñ·áí ¨ ë³ÑÙ³ÝÝ»ñáõÙ û·ïí»Éáõ Çñ³íáõÝùÇó, áñáÝù ÃáõÛÉ³ïñíáõÙ »Ý ³ÛÝ »ñÏñÇ ûñ»Ýùáí ¨ ÙÇç³½·³ÛÇÝ å³ÛÙ³Ý³·ñ»ñáí, áñï»Õ Ñ³ÛóíáõÙ ¿ ³Û¹åÇëÇ ³ñµÇïñ³Å³ÛÇÝ áñáßÙ³Ý ×³Ý³ãáõÙÁ ¨ Ï³ï³ñáõÙÁ:</w:t>
      </w:r>
    </w:p>
    <w:p>
      <w:pPr>
        <w:pStyle w:val="TextBodyIndent"/>
        <w:rPr>
          <w:sz w:val="24"/>
          <w:lang w:val="hy-AM"/>
        </w:rPr>
      </w:pPr>
      <w:r>
        <w:rPr>
          <w:sz w:val="24"/>
          <w:lang w:val="hy-AM"/>
        </w:rPr>
        <w:t>2. ²ñµÇïñ³Å³ÛÇÝ ·áñÍ»ñÇ Ù³ëÇÝ 1923 Ãí³Ï³ÝÇ ÄÝ¨Û³Ý  ²ñÓ³Ý³·ñáõÃÛáõÝÁ ¨ ²ñµÇïñ³Å³ÛÇÝ áñáßáõÙÝ»ñÇ ×³Ý³ãÙ³Ý ¨ Ï³ï³ñÙ³Ý Ù³ëÇÝ 1927 Ãí³Ï³ÝÇ ÄÝ¨Û³Ý ÎáÝí»ÝóÇ³Ý ä³ÛÙ³Ý³íáñíáÕ ÏáÕÙ»ñÇ ÙÇç¨ Çñ»Ýó áõÅÁ ÏáñóÝáõÙ »Ý ³ÛÝ µ³ÝÇó Ñ»ïá, »ñµ Ýñ³Ýó Ñ³Ù³ñ å³ñï³¹Çñ ¿ ¹³éÝáõÙ ëáõÛÝ ÎáÝí»ÝóÇ³Ý, ¨ ³ÛÝ ë³ÑÙ³ÝÝ»ñáõÙ, áñáÝóáõÙ Ý³ Ýñ³Ýó Ñ³Ù³ñ å³ñï³¹Çñ ¿ ¹³éÝáõÙ:</w:t>
      </w:r>
    </w:p>
    <w:p>
      <w:pPr>
        <w:pStyle w:val="Normal"/>
        <w:ind w:left="48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8</w:t>
      </w:r>
    </w:p>
    <w:p>
      <w:pPr>
        <w:pStyle w:val="Normal"/>
        <w:ind w:left="840" w:firstLine="108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Indent"/>
        <w:rPr>
          <w:sz w:val="24"/>
          <w:lang w:val="hy-AM"/>
        </w:rPr>
      </w:pPr>
      <w:r>
        <w:rPr>
          <w:sz w:val="24"/>
          <w:lang w:val="hy-AM"/>
        </w:rPr>
        <w:t>1. êáõÛÝ ÎáÝí»ÝóÇ³Ý ÙÇÝã¨ 1958 Ãí³Ï³ÝÇ ¹»Ïï»Ùµ»ñÇ 31-Á µ³ó ¿ ëïáñ³·ñÙ³Ý Ñ³Ù³ñ ØÇ³íáñí³Í ³½·»ñÇ Ï³½Ù³Ï»ñåáõÃÛ³Ý ó³ÝÏ³ó³Í ³Ý¹³ÙÇ Ñ³Ù³ñ, ÇÝãå»ë Ý³¨ ó³ÝÏ³ó³Í ³ÛÝåÇëÇ å»ïáõÃÛ³Ý ³ÝáõÝÇó, áñÁ Ñ³Ý¹Çë³ÝáõÙ ¿ Ï³Ù Ñ»ï³·³ÛáõÙ Ï¹³éÝ³ ØÇ³íáñí³Í ³½·»ñÇ Ï³½Ù³Ï»ñåáõÃÛ³Ý áñ¨¿ Ù³ëÝ³·Çï³óí³Í Ñ³ëï³ïáõÃÛ³Ý ³Ý¹³Ù, Ï³Ù áñÁ Ñ³Ý¹Çë³ÝáõÙ ¿ Ï³Ù Ñ»ï³·³ÛáõÙ Ï¹³éÝ³ ØÇç³½·³ÛÇÝ ¹³ï³ñ³ÝÇ Î³ÝáÝ³¹ñáõÃÛ³Ý Ù³ëÝ³ÏÇó, ÇÝãå»ë Ý³¨ ó³ÝÏ³ó³Í ³ÛÉ å»ïáõÃÛ³Ý, áñÁ ÏÑñ³íÇñíÇ ØÇ³íáñí³Í ³½·»ñÇ Ï³½Ù³Ï»ñåáõÃÛ³Ý ¶ÉË³íáñ  ³ë³ÙµÉ»³Û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»ÝÃ³Ï³ ¿ í³í»ñ³óÙ³Ý, ¨ í³í»ñ³óÙ³Ý Ù³ëÇÝ ÷³ëï³ÃáõÕÃÁ Ç å³Ñ ¿ Ñ³ÝÓÝíáõÙ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9</w:t>
      </w:r>
    </w:p>
    <w:p>
      <w:pPr>
        <w:pStyle w:val="Normal"/>
        <w:ind w:left="840" w:firstLine="120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Indent"/>
        <w:rPr>
          <w:sz w:val="24"/>
          <w:lang w:val="hy-AM"/>
        </w:rPr>
      </w:pPr>
      <w:r>
        <w:rPr>
          <w:sz w:val="24"/>
          <w:lang w:val="hy-AM"/>
        </w:rPr>
        <w:t>1. êáõÛÝ ÎáÝí»ÝóÇ³Ý µ³ó ¿ 8-ñ¹ Ñá¹í³ÍáõÙ ÑÇß³ï³Ïí³Í µáÉáñ  å»ïáõÃÛáõÝÝ»ñÇ ÙÇ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Ç³óáõÙÁ áõÅÇ Ù»ç ¿ ÙïÝáõÙ ÙÇ³óÙ³Ý Ù³ëÇÝ ÷³ëï³ÃáõÕÃÁ ØÇ³íáñí³Í ³½·»ñÇ Ï³½Ù³Ï»ñåáõÃÛ³Ý ¶ÉË³íáñ ù³ñïáõÕ³ñÇÝ Ç å³Ñ Ñ³ÝÓÝ»Éáõ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10</w:t>
      </w:r>
    </w:p>
    <w:p>
      <w:pPr>
        <w:pStyle w:val="Normal"/>
        <w:ind w:left="840" w:firstLine="120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å»ïáõÃÛáõÝ Ï³ñáÕ ¿ ëáõÛÝ ÎáÝí»ÝóÇ³ÛÇ ëïáñ³·ñÙ³Ý, í³í»ñ³óÙ³Ý Ï³Ù Ýñ³Ý ÙÇ³Ý³Éáõ Å³Ù³Ý³Ï Ñ³Ûï³ñ³ñ»É, áñ ëáõÛÝ ÎáÝí»ÝóÇ³Ý ï³ñ³ÍíáõÙ ¿ µáÉáñ Ï³Ù áñáß ³ÛÝ ï³ñ³ÍùÝ»ñÇ íñ³, áñáÝó ÙÇç³½·³ÛÇÝ Ñ³ñ³µ»ñáõÃÛáõÝÝ»ñÇ Ñ³Ù³ñ Ý³ å³ï³ëË³Ý³ïíáõÃÛáõÝ ¿ ÏñáõÙ:  ²Û¹åÇëÇ Ñ³Ûï³ñ³ñáõÃÛáõÝÝ áõÅÇ Ù»ç ¿ ÙïÝáõÙ ëáõÛÝ ÎáÝí»ÝóÇ³ÛÇ` ³Û¹ å»ïáõÃÛ³Ý Ñ³Ù³ñ áõÅÇ Ù»ç ÙïÝ»Éáõ Ñ»ï ÙÇ³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»ñáÑÇßÛ³ÉÇó Ñ»ïá ó³ÝÏ³ó³Í Å³Ù³Ý³Ï ³Û¹åÇëÇ Ñ³Ûï³ñ³ñáõÃÛáõÝ Ï³ñáÕ ¿ Ï³ï³ñí»É ØÇ³íáñí³Í ³½·»ñÇ Ï³½Ù³Ï»ñåáõÃÛ³Ý ¶ÉË³íáñ ù³ñïáõÕ³ñÇ ³Ýí³Ùµ Í³Ýáõó»Éáõ ÙÇçáóáí, ¨ áõÅÇ Ù»ç ¿ ÙïÝáõÙ ØÇ³íáñí³Í ³½·»ñÇ Ï³½Ù³Ï»ñåáõÃÛ³Ý ¶ÉË³íáñ ù³ñïáõÕ³ñÇ ÏáÕÙÇó ³Û¹ Í³ÝáõóáõÙÝ ëï³Ý³Éáõ ûñí³ÝÇó Ñ³ßí³Í ÇÝÝëáõÝ»ñáñ¹ ûñÁ, Ï³Ù ïíÛ³É å»ïáõÃÛ³Ý Ñ³Ù³ñ ÎáÝí»ÝóÇ³ÛÇ áõÅÇ Ù»ç ÙïÝ»Éáõ ûñÁ` Ï³Ëí³Í ³ÛÝ µ³ÝÇó, Ã» áñ Å³ÙÏ»ïÝ ¿ ³í»ÉÇ áõß Éñ³ÝáõÙ:</w:t>
      </w:r>
    </w:p>
    <w:p>
      <w:pPr>
        <w:pStyle w:val="TextBodyIndent"/>
        <w:rPr>
          <w:sz w:val="24"/>
          <w:lang w:val="hy-AM"/>
        </w:rPr>
      </w:pPr>
      <w:r>
        <w:rPr>
          <w:sz w:val="24"/>
          <w:lang w:val="hy-AM"/>
        </w:rPr>
        <w:t xml:space="preserve">3. ÆÝã í»ñ³µ»ñíáõÙ ¿ ³ÛÝ ï³ñ³ÍùÝ»ñÇÝ, áñáÝó íñ³ ëáõÛÝ ÎáÝí»ÝóÇ³Ý ãÇ ï³ñ³Íí»Éáõ ¹ñ³ ëïáñ³·ñÙ³Ý, í³í»ñ³óÙ³Ý Ï³Ù ¹ñ³Ý ÙÇ³Ý³Éáõ ¹»åùáõÙ, ³å³ Ûáõñ³ù³ÝãÛáõñ ß³Ñ³·ñ·Çé å»ïáõÃÛáõÝ å»ïù ¿ ùÝÝ³ñÏÇ ³ÛÝåÇëÇ ÙÇçáóÝ»ñ Ó»éÝ³ñÏ»Éáõ ÑÝ³ñ³íáñáõÃÛáõÝÁ, áñáÝù ³ÝÑñ³Å»ßï »Ý Ýßí³Í ï³ñ³ÍùÝ»ñÇ ÝÏ³ïÙ³Ùµ ëáõÛÝ ÎáÝí»ÝóÇ³ÛÇ ÏÇñ³éáõÙÁ ï³ñ³Í»Éáõ Ñ³Ù³ñ` ³ÛÝ ï³ñ³ÍùÝ»ñÇ Ï³é³í³ñáõÃÛáõÝÝ»ñÇ Ñ³Ù³Ó³ÛÝáõÃÛ³Ý å³ÛÙ³Ýáí, áñï»Õ ¹³ ³ÝÑñ³Å»ßï ¿ ë³ÑÙ³Ý³¹ñ³Ï³Ý ÑÇÙáõÝùÝ»ñáí: 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11</w:t>
      </w:r>
    </w:p>
    <w:p>
      <w:pPr>
        <w:pStyle w:val="Normal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ßÝ³ÛÇÝ Ï³Ù áã áõÝÇï³ñ å»ïáõÃÛáõÝÝ»ñÇ ÝÏ³ïÙ³Ùµ ÏÇñ³éíáõÙ »Ý Ñ»ï¨Û³É ¹ñáõÛÃÝ»ñÁ.</w:t>
      </w:r>
    </w:p>
    <w:p>
      <w:pPr>
        <w:pStyle w:val="Normal"/>
        <w:ind w:firstLine="4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ÎáÝí»ÝóÇ³ÛÇ ³ÛÝ Ñá¹í³ÍÝ»ñáí, áñáÝù í»ñ³µ»ñíáõÙ »Ý ¹³ßÝ³ÛÇÝ ÇßË³ÝáõÃÛ³Ý ûñ»Ýë¹Çñ Çñ³í³ëáõÃÛ³ÝÁ, ¹³ßÝ³ÛÇÝ Ï³é³í³ñáõÃÛ³Ý å³ñï³íáñáõÃÛáõÝÝ»ñÁ Ñ³Ù³å³ï³ëË³Ý ë³ÑÙ³ÝÝ»ñáõÙ ÝáõÛÝ »Ý, ÇÝã ³ÛÝ ä³ÛÙ³Ý³íáñíáÕ å»ïáõÃÛáõÝÝ»ñÇ å³ñï³íáñáõÃÛáõÝÝ»ñÁ, áñáÝù ¹³ßÝ³ÛÇÝ å»ïáõÃÛáõÝÝ»ñ ã»Ý Ñ³Ý¹Çë³ÝáõÙ,</w:t>
      </w:r>
    </w:p>
    <w:p>
      <w:pPr>
        <w:pStyle w:val="Normal"/>
        <w:ind w:firstLine="4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ÇÝã í»ñ³µ»ñíáõÙ ¿ ëáõÛÝ ÎáÝí»ÝóÇ³ÛÇ ³ÛÝ Ñá¹í³ÍÝ»ñÇÝ, áñáÝù í»ñ³µ»ñíáõÙ »Ý ¹³ßÝáõÃÛáõÝ Ó¨³íáñáÕ å»ïáõÃÛáõÝÝ»ñÇ Ï³Ù Ý³Ñ³Ý·Ý»ñÇ ûñ»Ýë¹Çñ Çñ³í³ëáõÃÛ³ÝÁ, áñáÝù, ¹³ßÝáõÃÛ³Ý ë³ÑÙ³Ý³¹ñ³Ï³Ý Ñ³Ù³Ï³ñ·Ç Ñ³Ù³Ó³ÛÝ, å³ñï³íáñ ã»Ý ûñ»Ýë¹Çñ ÙÇçáó³éáõÙÝ»ñ Çñ³Ï³Ý³óÝ»É, ³å³ ¹³ßÝ³ÛÇÝ Ï³é³í³ñáõÃÛáõÝÁ Çñ µ³ñ»Ýå³ëï »ñ³ßË³íáñáõÃÛ³Ùµ ³Û¹ Ñá¹í³ÍÝ»ñÁ ÑÝ³ñ³íáñ ë»ÕÙ Å³ÙÏ»ïÝ»ñáõÙ Ç ·ÇïáõÃÛáõÝ ¿ Ñ³ÛïÝáõÙ å»ïáõÃÛáõÝÝ»ñÇ Ï³Ù Ý³Ñ³Ý·Ý»ñÇ å³ïß³× ÇßË³ÝáõÃÛáõÝÝ»ñÇÝ,</w:t>
      </w:r>
    </w:p>
    <w:p>
      <w:pPr>
        <w:pStyle w:val="Normal"/>
        <w:ind w:firstLine="4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áõÛÝ ÎáÝí»ÝóÇ³ÛÇÝ Ù³ëÝ³ÏÇó ¹³ßÝ³ÛÇÝ å»ïáõÃÛáõÝÁ` ØÇ³íáñí³Í ³½·»ñÇ Ï³½Ù³Ï»ñåáõÃÛ³Ý ¶ÉË³íáñ ù³ñïáõÕ³ñÇ ÙÇçáóáí ÷áË³Ýóí³Í ó³ÝÏ³ó³Í ÙÛáõë ä³ÛÙ³Ý³íáñáÕ å»ïáõÃÛ³Ý å³Ñ³Ýçáí, ï»Õ»Ï³Ýù ¿ Ý»ñÏ³Û³óÝáõÙ ëáõÛÝ ÎáÝí»ÝóÇ³ÛÇ áñ¨¿ ÏáÝÏñ»ï ¹ñáõÛÃÇ í»ñ³µ»ñÛ³É, ¹³ßÝáõÃÛ³Ý ¨ Ýñ³ µ³ÕÏ³óáõóÇã Ù³ë»ñÇ ûñ»Ýë¹ñáõÃÛ³Ý ¨ åñ³ÏïÇÏ³ÛÇ Ù³ëÇÝ` Ýß»Éáí, Ã» ÇÝã ã³÷áí ¿ ³Û¹ ¹ñáõÛÃÁ Ï»Ýë³·áñÍí»É ûñ»Ýë¹ñ³Ï³Ý ¨ ³ÛÉ ÙÇçáóÝ»ñáí:</w:t>
      </w:r>
    </w:p>
    <w:p>
      <w:pPr>
        <w:pStyle w:val="Normal"/>
        <w:ind w:left="4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12</w:t>
      </w:r>
    </w:p>
    <w:p>
      <w:pPr>
        <w:pStyle w:val="Normal"/>
        <w:ind w:left="960" w:firstLine="108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Indent"/>
        <w:rPr>
          <w:sz w:val="24"/>
          <w:lang w:val="hy-AM"/>
        </w:rPr>
      </w:pPr>
      <w:r>
        <w:rPr>
          <w:sz w:val="24"/>
          <w:lang w:val="hy-AM"/>
        </w:rPr>
        <w:t>1. êáõÛÝ ÎáÝí»ÝóÇ³Ý áõÅÇ Ù»ç ¿ ÙïÝáõÙ í³í»ñ³óÙ³Ý Ï³Ù ÙÇ³óÙ³Ý Ù³ëÇÝ »ññáñ¹ ÷³ëï³ÃáõÕÃÁ Ç å³Ñ Ñ³ÝÓÝ»Éáõ ûñí³ÝÇó Ñ³ßí³Í ÇÝÝ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å»ïáõÃÛ³Ý Ñ³Ù³ñ, áñÁ í³í»ñ³óñ»É ¿ ëáõÛÝ ÎáÝí»ÝóÇ³Ý Ï³Ù ÙÇ³ó»É ¿ ¹ñ³Ý í³í»ñ³óÙ³Ý Ï³Ù ÙÇ³óÙ³Ý Ù³ëÇÝ »ññáñ¹ ÷³ëï³ÃáõÕÃÝ Ç å³Ñ Ñ³ÝÓÝ»Éáõó Ñ»ïá, ëáõÛÝ ÎáÝí»ÝóÇ³Ý  áõÅÇ Ù»ç ¿ ÙïÝáõÙ ³Û¹ å»ïáõÃÛ³Ý ÏáÕÙÇó í³í»ñ³óÙ³Ý Ï³Ù ÙÇ³óÙ³Ý Ù³ëÇÝ Çñ ÷³ëï³ÃáõÕÃÝ Ç å³Ñ Ñ³ÝÓÝ»Éáõó Ñ»ïá ÇÝÝëáõ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13</w:t>
      </w:r>
    </w:p>
    <w:p>
      <w:pPr>
        <w:pStyle w:val="Normal"/>
        <w:ind w:left="840" w:firstLine="120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ä³ÛÙ³Ý³íáñíáÕ å»ïáõÃÛáõÝ Ï³ñáÕ ¿ ¹³¹³ñ»óÝ»É ëáõÛÝ ÎáÝí»ÝóÇ³ÛÇ ·áñÍáÕáõÃÛáõÝÁ ØÇ³íáñí³Í ³½·»ñÇ Ï³½Ù³Ï»ñåáõÃÛ³Ý ¶ÉË³íáñ ù³ñïáõÕ³ñÇÝ ·ñ³íáñ Í³Ýáõó»Éáõ ÙÇçáóáí:  ¶áñÍáÕáõÃÛ³Ý ¹³¹³ñ»óáõÙÝ áõÅÇ Ù»ç ¿ ÙïÝáõÙ ³Û¹ Í³ÝáõóáõÙÁ ¶ÉË³íáñ ù³ñïáõÕ³ñÇ ÏáÕÙÇó ëï³Ý³Éáõ ûñí³ÝÇó Ù»Ï ï³ñÇ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å»ïáõÃÛáõÝ, áñÁ Ñ³Ûï³ñ³ñáõÃÛáõÝ Ï³Ù Í³ÝáõóáõÙ ¿ Ï³ï³ñ»É 10-ñ¹ Ñá¹í³ÍÇÝ Ñ³Ù³å³ï³ëË³Ý, Ï³ñáÕ ¿ Ñ»ï³·³ÛáõÙ ó³ÝÏ³ó³Í Å³Ù³Ý³Ï ØÇ³íáñí³Í ³½·»ñÇ Ï³½Ù³Ï»ñåáõÃÛ³Ý ¶ÉË³íáñ ù³ñïáõÕ³ñÇÝ ·ñ³íáñ Í³Ýáõó»Éáõ ÙÇçáóáí Ñ³Ûï³ñ³ñ»É, áñ ëáõÛÝ ÎáÝí»ÝóÇ³ÛÇ ·áñÍáÕáõÃÛáõÝÁ Ñ³Ù³å³ï³ëË³Ý ï³ñ³ÍùÇ ÝÏ³ïÙ³Ùµ Ï¹³¹³ñÇ ¶ÉË³íáñ ù³ñïáõÕ³ñÇ ÏáÕÙÇó ³Û¹ Í³ÝáõóáõÙÁ ëï³Ý³Éáõ ûñí³ÝÇó Ù»Ï ï³ñÇ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Ý ÏÏÇñ³éíÇ ³ÛÝ ³ñµÇïñ³Å³ÛÇÝ áñáßáõÙÝ»ñÇ ÝÏ³ïÙ³Ùµ, áñáÝó ×³Ý³ãÙ³Ý Ï³Ù Ï³ï³ñÙ³Ý í»ñ³µ»ñÛ³É ·áñÍ»ñÁ ëÏëí»É »Ý ÙÇÝã¨ ·áñÍáÕáõÃÛ³Ý ¹³¹³ñ»óÙ³Ý áõÅÇ Ù»ç ÙïÝ»É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14</w:t>
      </w:r>
    </w:p>
    <w:p>
      <w:pPr>
        <w:pStyle w:val="Normal"/>
        <w:ind w:left="840" w:firstLine="120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ã ÙÇ ä³ÛÙ³Ý³íáñíáÕ å»ïáõÃÛ³Ý Çñ³íáõÝù ãáõÝÇ ëáõÛÝ ÎáÝí»ÝóÇ³ÛÇó û·ïí»Éáõ ÁÝ¹¹»Ù ÙÛáõë ä³ÛÙ³Ý³íáñíáÕ å»ïáõÃÛáõÝÝ»ñÇ, áã ³ÛÉ Ï»ñå, ù³Ý ³ÛÝ ë³ÑÙ³ÝÝ»ñáõÙ, áñáÝóáõÙ Ý³ å³ñï³íáñ ¿ ÏÇñ³é»É ëáõÛÝ ÎáÝí»ÝóÇ³Ý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lang w:val="hy-AM"/>
        </w:rPr>
      </w:pPr>
      <w:r>
        <w:rPr>
          <w:sz w:val="24"/>
          <w:lang w:val="hy-AM"/>
        </w:rPr>
        <w:t>Ðá¹í³Í 15</w:t>
      </w:r>
    </w:p>
    <w:p>
      <w:pPr>
        <w:pStyle w:val="Normal"/>
        <w:ind w:left="840" w:firstLine="108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Á 8-ñ¹ Ñá¹í³ÍáõÙ Ýßí³Í å»ïáõÃÛáõÝÝ»ñÇÝ ï»Õ»Ï³óÝáõÙ ¿ Ñ»ï¨Û³ÉÇ Ù³ëÇÝ.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8-ñ¹ Ñá¹í³ÍÇ Ñ³Ù³Ó³ÛÝ ëïáñ³·ñáõÃÛáõÝÝ»ñÇ ¨ í³í»ñ³óáõÙÝ»ñÇ Ù³ëÇÝ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9-ñ¹ Ñá¹í³ÍÇ Ñ³Ù³Ó³ÛÝ ÙÇ³óáõÙÝ»ñÇ Ù³ëÇÝ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1-ÇÝ, 10-ñ¹ ¨ 11-ñ¹ Ñá¹í³ÍÝ»ñÇó µËáÕ Ñ³Ûï³ñ³ñáõÃÛáõÝÝ»ñÇ ¨ Í³ÝáõóáõÙÝ»ñÇ Ù³ëÇÝ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12-ñ¹ Ñá¹í³ÍÇ Ñ³Ù³Ó³ÛÝ ëáõÛÝ ÎáÝí»ÝóÇ³ÛÇ áõÅÇ Ù»ç ÙïÝ»Éáõ Ù³ëÇÝ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13-ñ¹ Ñá¹í³ÍÇ Ñ³Ù³Ó³ÛÝ ·áñÍáÕáõÃÛ³Ý ¹³¹³ñ»óÙ³Ý ¨ Í³ÝáõóáõÙÝ»ñÇ Ù³ë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ind w:left="840" w:firstLine="1200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ÎáÝí»ÝóÇ³Ý, áñÇ ³Ý·É»ñ»Ý, Çëå³Ý»ñ»Ý, ãÇÝ³ñ»Ý, éáõë»ñ»Ý ¨ ýñ³Ýë»ñ»Ý ï»ùëï»ñÁ Ñ³í³ë³ñ³½áñ »Ý, Ç å³Ñ ¿ Ñ³ÝÓÝíáõÙ ØÇ³íáñí³Í ³½·»ñÇ Ï³½Ù³Ï»ñåáõÃÛ³Ý ³ñËÇí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Ç³íáñí³Í ³½·»ñÇ Ï³½Ù³Ï»ñåáõÃÛ³Ý ¶ÉË³íáñ ù³ñïáõÕ³ñÁ ëáõÛÝ ÎáÝí»ÝóÇ³ÛÇ Ñ³ëï³ïí³Í å³ï×»ÝÝ»ñÁ áõÕ³ñÏáõÙ ¿ 8-ñ¹ Ñá¹í³ÍáõÙ Ýßí³Í å»ïáõÃÛáõ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ÜÛáõ Úáñù ù³Õ³ùáõÙ, 1958 Ãí³Ï³ÝÇ ÑáõÝÇëÇ 10-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ÛÇÝ Ð³Û³ëï³ÝÇ Ð³Ýñ³å»ïáõÃÛáõÝÁ ÙÇ³ó»É ¿ Ñ³Ûï³ñ³ñáõÃÛ³Ùµ.</w:t>
      </w:r>
    </w:p>
    <w:p>
      <w:pPr>
        <w:pStyle w:val="TextBody"/>
        <w:ind w:firstLine="720"/>
        <w:jc w:val="both"/>
        <w:rPr>
          <w:sz w:val="24"/>
          <w:lang w:val="af-ZA"/>
        </w:rPr>
      </w:pPr>
      <w:r>
        <w:rPr>
          <w:sz w:val="24"/>
          <w:lang w:val="af-ZA"/>
        </w:rPr>
        <w:t>§1. Ð³Û³ëï³ÝÇ Ð³Ýñ³å»ïáõÃÛáõÝÁ ÎáÝí»ÝóÇ³Ý ÏÏÇñ³éÇ ÙÇ³ÛÝ ÙÛáõë ä³ÛÙ³Ý³íáñíáÕ ÏáÕÙÇ ï³ñ³ÍùáõÙ ÁÝ¹áõÝí³Í ³ñµÇïñ³Å³ÛÇÝ áñáßáõÙÝ»ñÇ ×³Ý³ãÙ³Ý ¨ Ï³ï³ñÙ³Ý ÝÏ³ïÙ³Ùµ:</w:t>
      </w:r>
    </w:p>
    <w:p>
      <w:pPr>
        <w:pStyle w:val="TextBody"/>
        <w:ind w:firstLine="720"/>
        <w:jc w:val="both"/>
        <w:rPr>
          <w:sz w:val="24"/>
          <w:lang w:val="af-ZA"/>
        </w:rPr>
      </w:pPr>
      <w:r>
        <w:rPr>
          <w:sz w:val="24"/>
          <w:lang w:val="af-ZA"/>
        </w:rPr>
        <w:t>2. Ð³Û³ëï³ÝÇ Ð³Ýñ³å»ïáõÃÛáõÝÁ ÎáÝí»ÝóÇ³Ý ÏÏÇñ³éÇ ÙÇ³ÛÝ Çñ³í³Ï³Ý Ñ³ñ³µ»ñáõÃÛáõÝÝ»ñÇó µËáÕ å³ÛÙ³Ý³·ñ³ÛÇÝ Ï³Ù áã å³ÛÙ³Ý³·ñ³ÛÇÝ ³ÝÑ³Ù³å³ï³ëË³ÝáõÃÛáõÝÝ»ñÇ ÝÏ³ïÙ³Ùµ, áñáÝù Ð³Û³ëï³ÝÇ Ð³Ýñ³å»ïáõÃÛ³Ý ûñ»Ýë¹ñáõÃÛ³ÝÁ Ñ³Ù³å³ï³ëË³Ý Ñ³Ù³ñíáõÙ »Ý ïÝï»ë³Ï³Ý¦: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ÎáÝí»ÝóÇ³Ý Ð³Û³ëï³ÝÇ Ð³Ýñ³å»ïáõÃÛ³Ý Ñ³Ù³ñ áõÅÇ Ù»ç ¿ Ùï»É 1998 Ãí³Ï³ÝÇ Ù³ñïÇ 2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50:00Z</dcterms:created>
  <dc:creator>Legal</dc:creator>
  <dc:description/>
  <dc:language>en-US</dc:language>
  <cp:lastModifiedBy>User</cp:lastModifiedBy>
  <dcterms:modified xsi:type="dcterms:W3CDTF">2004-08-18T10:35:00Z</dcterms:modified>
  <cp:revision>17</cp:revision>
  <dc:subject/>
  <dc:title>ÎàÜìºÜòÆ²</dc:title>
</cp:coreProperties>
</file>