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áßáñ ³ñ¹ÛáõÝ³µ»ñ³Ï³Ý íÃ³ñÝ»ñÇ Ï³ÝË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³Ë³µ³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³ÝùÇ ÙÇç³½·³ÛÇÝ Ï³½Ù³Ï»ñåáõÃÛ³Ý ·ÉË³íáñ ËáñÑñ¹³ÅáÕáí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Ý ²ßË³ï³ÝùÇ ÙÇç³½·³ÛÇÝ ·ñ³ë»ÝÛ³ÏÇ Õ»Ï³í³ñ Ù³ñÙÝÇ ÏáÕÙÇó Çñª 80-ñ¹ Ýëï³ßñç³ÝÁ ·áõÙ³ñ»É ¿ñ ÄÝ¨áõÙ, 1993 Ãí³Ï³ÝÇ ÑáõÝÇëÇ 2-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 ³ßË³ï³ÝùÇ áÉáñïÁ Ï³ñ·³íáñáÕ Ñ³Ù³å³ï³ëË³Ý ÙÇç³½·³ÛÇÝ ÏáÝí»ÝóÇ³Ý»ñÁ ¨ Ñ³ÝÓÝ³ñ³ñ³Ï³ÝÝ»ñÁ, Ù³ëÝ³íáñ³å»ë, ²ßË³ï³ÝùÇ ³Ýíï³Ý·áõÃÛ³Ý ¨ ÑÇ·Ç»Ý³ÛÇ Ù³ëÇÝ 1981 Ãí³Ï³ÝÇ ÏáÝí»ÝóÇ³Ý ¨ Ñ³ÝÓÝ³ñ³ñ³Ï³ÝÁ, øÇÙÇ³Ï³Ý ÝÛáõÃ»ñÇ Ù³ëÇÝ 1990 Ãí³Ï³ÝÇ ÏáÝí»ÝóÇ³Ý ¨ Ñ³ÝÓÝ³ñ³ñ³Ï³ÝÁ ¨ ß»ßï»Éáí Ñ³Ù³å³ñ÷³Ï ¨ Ñ»ï¨áÕ³Ï³Ý Ùáï»óáõÙ óáõó³µ»ñ»Éáõ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 Ý³¨ 1991 Ãí³Ï³ÝÇÝ Ññ³å³ñ³Ïí³Í` Ëáßáñ ³ñ¹ÛáõÝ³µ»ñ³Ï³Ý íÃ³ñÝ»ñÇ Ï³ÝËÙ³Ý í»ñ³µ»ñÛ³É ²Ø¶-Ç ·áñÍÝ³Ï³Ý Ï³ÝáÝÝ»ñÇ ÅáÕáí³Í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³/ Ëáßáñ íÃ³ñÝ»ñÇ Ï³ÝËÙ³Ý, µ/ Ëáßáñ íÃ³ñÝ»ñÇ éÇëÏÁ ³é³í»É³·áõÛÝë Ýí³½»óÝ»Éáõ ¨ ·/ Ëáßáñ íÃ³ñÝ»ñÇ Ñ»ï¨³ÝùÝ»ñÁ ³é³í»É³·áõÛÝë Ýí³½»óÝ»Éáõ Ñ³Ù³ñ ³ÝÑñ³Å»ßï µáÉáñ ÙÇçáó³éáõÙÝ»ñÇ Çñ³Ï³Ý³óÙ³Ý ³å³ÑáíÙ³Ý Ññ³ï³å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 ³Û¹åÇëÇ íÃ³ñÝ»ñÇ å³ï×³éÝ»ñÝ, ³Û¹ ÃíáõÙ` Ï³½Ù³Ï»ñåã³Ï³Ý ëË³ÉÝ»ñÁ, Ù³ñ¹Ï³ÛÇÝ ·áñÍáÝÁ, µÉáÏÝ»ñÇ ¨ Ñ³Ý·áõÛóÝ»ñÇ ß³ñùÇó ¹áõñë ·³ÉÁ, ëáíáñ³Ï³Ý ³ßË³ï³Ýù³ÛÇÝ é»ÅÇÙÇó ß»Õí»ÉÁ, ³ñï³ùÇÝ ·áñÍáÝÝ»ñÁ ¨ µÝáõÃÛ³Ý áõÅ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øÇÙÇ³Ï³Ý ³Ýíï³Ý·áõÃÛ³Ý ÙÇç³½·³ÛÇÝ Íñ³·ñÇ ßñç³Ý³ÏÝ»ñáõÙ ²ßË³ï³ÝùÇ ÙÇç³½·³ÛÇÝ Ï³½Ù³Ï»ñåáõÃÛ³Ý, ØÇ³íáñí³Í ³½·»ñÇ Ï³½Ù³Ï»ñåáõÃÛ³Ý ßñç³Ï³ ÙÇç³í³ÛñÇ Íñ³·ñÇ, ²éáÕç³å³ÑáõÃÛ³Ý Ñ³Ù³ßË³ñÑ³ÛÇÝ Ï³½Ù³Ï»ñåáõÃÛ³Ý ¨ ³ÛÉ Ñ³Ù³å³ï³ëË³Ý ÙÇçÏ³é³í³ñ³Ï³Ý Ï³½Ù³Ï»ñåáõÃÛáõÝÝ»ñÇ ÙÇç¨ Ñ³Ù³·áñÍ³ÏóáõÃÛ³Ý ½³ñ·³ó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áß»Éáí ÙÇ ß³ñù ³é³ç³ñÏÝ»ñ Ý»ñÏ³Û³óÝ»É Ëáßáñ ³ñ¹ÛáõÝ³µ»ñ³Ï³Ý íÃ³ñÝ»ñÇ Ï³ÝËÙ³Ý í»ñ³µ»ñÛ³É, ÇÝãÁ Ñ³Ý¹Çë³ÝáõÙ ¿ Ýëï³ßñç³ÝÇ ûñ³Ï³ñ·Ç ãáññáñ¹ Ï»ï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áß»Éáí ÙÇç³½·³ÛÇÝ ÏáÝí»ÝóÇ³ÛÇ Ó¨ Ñ³Õáñ¹»É ³Û¹ ³é³ç³ñÏ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áõÙ ¿, 1993 Ãí³Ï³ÝÇ ÑáõÝÇëÇ ùë³Ý»ñÏáõëÇÝ, ëáõÛÝ ÎáÝí»ÝóÇ³Ý, áñÁ Ï³ñáÕ ¿ ³Ýí³Ýí»É Êáßáñ ³ñ¹ÛáõÝ³µ»ñ³Ï³Ý íÃ³ñÝ»ñÇ Ï³ÝËÙ³Ý Ù³ëÇÝ 1993 Ãí³Ï³ÝÇ ÏáÝí»ÝóÇ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 1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Çñ³éÙ³Ý ßñç³Ý³ÏÝ»ñÁ ¨ ë³ÑÙ³Ýáõ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å³ï³ÏÁ íï³Ý·³íáñ ÝÛáõÃ»ñÇ Ý»ñ·ñ³íÙ³Ùµ Ëáßáñ íÃ³ñÝ»ñÇ Ï³ÝËáõÙÝ ¿ ¨ ³Û¹åÇëÇ íÃ³ñÝ»ñÇ Ñ»ï¨³ÝùÝ»ñÇ ë³ÑÙ³Ý³÷³ÏáõÙÁ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ÏÇñ³éÙ³Ý ßñç³Ý³ÏÝ»ñÝ ÁÝ¹·ñÏáõÙ »Ý µ³ñÓñ íï³Ý· å³ñáõÝ³ÏáÕ ûµÛ»ÏïÝ»ñÁ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ßñç³Ý³ÏÝ»ñÁ ã»Ý ÁÝ¹·ñÏáõÙ.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/</w:t>
        <w:tab/>
        <w:t>ÙÇçáõÏ³ÛÇÝ ë³ñù»ñÁ ¨ é³¹Çá³ÏïÇí ÝÛáõÃ»ñÇ í»ñ³Ùß³ÏÙ³Ý Ó»éÝ³ñÏáõÃÛáõÝÝ»ñÁ, µ³ó³éáõÃÛ³Ùµ Ýßí³Í ë³ñù»ñÇ ¨ Ó»éÝ³ñÏáõÃÛáõÝÝ»ñÇ ³ÛÝ Ù³ë»ñÁ, áñï»Õ û·ï³·áñÍíáõÙ »Ý áã é³¹Çá³ÏïÇí ÝÛáõÃ»ñ,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/</w:t>
        <w:tab/>
        <w:t>é³½Ù³Ï³Ý ûµÛ»ÏïÝ»ñÁ,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/</w:t>
        <w:tab/>
        <w:t>Ó»éÝ³ñÏáõÃÛáõÝÇó ¹áõñë ·ïÝíáÕ ïñ³Ýëåáñï³ÛÇÝ ÙÇçáóÝ»ñÁ, µ³ó³éáõÃÛ³Ùµ ËáÕáí³Ï³ß³ñ»ñÇ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í³í»ñ³óÝáÕ ²Ý¹³ÙÁ Ï³ñáÕ ¿, ß³Ñ³·ñ·Çé ·áñÍ³ïáõÝ»ñÇÝ ¨ ·áñÍ³éáõÝ»ñÇÝ Ý»ñÏ³Û³óÝáÕ Ï³½Ù³Ï»ñåáõÃÛáõÝÝ»ñÇ ¨ ß³Ñ³·ñ·Çé ³ÛÉ ÏáÕÙ»ñÇ Ñ»ï ËáñÑñ¹³ÏóáõÃÛáõÝÝ»ñ ³ÝóÏ³óÝ»Éáõó Ñ»ïá, ÎáÝí»ÝóÇ³ÛÇ ÏÇñ³éÙ³Ý ßñç³Ý³ÏÝ»ñÇó Ñ»é³óÝ»É ïÝï»ë³Ï³Ý ·áñÍáõÝ»áõÃÛ³Ý ³ÛÝåÇëÇ ûµÛ»ÏïÝ»ñ Ï³Ù ×ÛáõÕ»ñ, áñï»Õ ³å³Ñáíí³Í »Ý ³Ýíï³Ý·áõÃÛ³Ý Ñ³Ù³½áñ ÙÇçáóÝ»ñ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rPr>
          <w:sz w:val="24"/>
        </w:rPr>
      </w:pPr>
      <w:r>
        <w:rPr>
          <w:sz w:val="24"/>
        </w:rPr>
        <w:t>²ÛÝ ¹»åù»ñáõÙ, »ñµ Í³·áõÙ »Ý ¿³Ï³Ý µÝáõÛÃ ÏñáÕ Ñ³ïáõÏ ËÝ¹ÇñÝ»ñ, ÇÝãÇ Ñ»ï¨³Ýùáí ëáõÛÝ ÎáÝí»ÝóÇ³Ûáí Ý³Ë³ï»ëí³Í µáÉáñ Ï³ÝË³ñ·»ÉÇã ¨ å³ßïå³Ý³Ï³Ý ÙÇçáóÝ»ñÇ ³ÝÑ³å³Õ ÏÇñ³éáõÙÝ ³ÝÑÝ³ñÇÝ ¿ ¹³éÝáõÙ, ²Ý¹³ÙÁ, ß³Ñ³·ñ·Çé ·áñÍ³ïáõÝ»ñÇÝ ¨ ·áñÍ³éáõÝ»ñÇÝ Ý»ñÏ³Û³óÝáÕ Ï³½Ù³Ï»ñåáõÃÛáõÝÝ»ñÇ ¨ ß³Ñ³·ñ·Çé ³ÛÉ ÏáÕÙ»ñÇ Ñ»ï ËáñÑñ¹³ÏóáõÃÛáõÝÝ»ñ ³ÝóÏ³óÝ»Éáõó Ñ»ïá, ë³ÑÙ³Ýí³Í Å³ÙÏ»ïÝ»ñáõÙ Ùß³ÏáõÙ ¿ Ýßí³Í ÙÇçáóÝ»ñÇ ³ëïÇ×³Ý³Ï³Ý ÏÇñ³éÙ³Ý åÉ³ÝÝ»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ÎáÝí»ÝóÇ³ÛÇ ÇÙ³ëïáí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/</w:t>
        <w:tab/>
        <w:t>§íï³Ý·³íáñ ÝÛáõÃ¦ ï»ñÙÇÝÁ Ýß³Ý³ÏáõÙ ¿ ÝÛáõÃ Ï³Ù ÝÛáõÃ»ñÇ Ë³éÝáõñ¹, áñÝ Çñ ùÇÙÇ³Ï³Ý, ýÇ½ÇÏ³Ï³Ý Ï³Ù ÃáõÝ³µ³Ý³Ï³Ý Ñ³ïÏ³ÝÇßÝ»ñÇ ßÝáñÑÇí ³é³ÝÓÇÝ Ï³Ù ÙÇ³óáõÃÛ³Ý Ù»ç íï³Ý· »Ý Ý»ñÏ³Û³óÝ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/</w:t>
        <w:tab/>
        <w:t>§³é³í»É³·áõÛÝ ÃáõÛÉ³ïñ»ÉÇ ù³Ý³ÏáõÃÛáõÝ¦ ï»ñÙÇÝÁ Ýß³Ý³ÏáõÙ ¿ Ñ³ïáõÏ å³ÛÙ³ÝÝ»ñÇ ÝÏ³ï³éáõÙáí ³½·³ÛÇÝ ûñ»Ýë¹ñáõÃÛ³Ùµ ë³ÑÙ³Ýí³Í íï³Ý·³íáñ ÝÛáõÃÇ Ï³Ù ÝÛáõÃ»ñÇ Ï³ñ·Ç ³ÛÝåÇëÇ ù³Ý³ÏáõÃÛáõÝ, áñÁ ·»ñ³½³Ýó»Éáõ ¹»åùáõÙ ïíÛ³É ûµÛ»ÏïÁ ëÏëíáõÙ ¿ ¹³ëí»É áñå»ë µ³ñÓñ íï³Ý· å³ñáõÝ³ÏáÕ ûµÛ»Ïï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/</w:t>
        <w:tab/>
        <w:t>§µ³ñÓñ íï³Ý· å³ñáõÝ³ÏáÕ ûµÛ»Ïï¦ ï»ñÙÇÝÁ Ýß³Ý³ÏáõÙ ¿ ³ÛÝåÇëÇ ûµÛ»Ïï, áñï»Õ ³ñï³¹ñíáõÙ, í»ñ³Ùß³ÏíáõÙ, µ»éÝíáõÙ Ï³Ù µ»éÝ³Ã³÷íáõÙ, û·ï³·áñÍíáõÙ, Å³Ù³Ý³Ï³íáñ³å»ë Ï³Ù Ùßï³å»ë ï»Õ³íáñíáõÙ Ï³Ù å³Ñ»ëï³íáñíáõÙ ¿ Ù»Ï Ï³Ù ÙÇ ß³ñù íï³Ý·³íáñ ÝÛáõÃ»ñ Ï³Ù ÝÛáõÃ»ñÇ Ï³ñ·»ñ, áñáÝó ù³Ý³ÏáõÃÛáõÝÁ ·»ñ³½³ÝóáõÙ ¿ ³é³í»É³·áõÛÝ ÃáõÛÉ³ïñ»ÉÇ ù³Ý³ÏáõÃÛáõ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/</w:t>
        <w:tab/>
        <w:t>§Ëáßáñ íÃ³ñ¦ ï»ñÙÇÝÁ Ýß³Ý³ÏáõÙ ¿ µ³ñÓñ íï³Ý· å³ñáõÝ³ÏáÕ ûµÛ»ÏïáõÙ ï»ÕÇ áõÝ»ó³Í ³Ý³ÏÝÏ³É å³ï³Ñ³ñ` Ëáßáñ ³ñï³Ý»ïáõÙ, Ññ¹»Ñ Ï³Ù å³ÛÃÛáõÝ, áñï»Õ Ý»ñ·ñ³íí³Í »Ý Ù»Ï Ï³Ù ÙÇ ß³ñù íï³Ý·³íáñ ÝÛáõÃ»ñ ¨ áñÝ ³é³ç³óÝáõÙ ¿ Éáõñç ³ÝÙÇç³Ï³Ý Ï³Ù Ñ»ï³Ó·í³Í íï³Ý· µ³ÝíáñÝ»ñÇ, µÝ³ÏãáõÃÛ³Ý Ï³Ù ßñç³Ï³ ÙÇç³í³ÛñÇ Ñ³Ù³ñ,</w:t>
      </w:r>
    </w:p>
    <w:p>
      <w:pPr>
        <w:pStyle w:val="TextBodyIndent"/>
        <w:tabs>
          <w:tab w:val="clear" w:pos="720"/>
        </w:tabs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/</w:t>
        <w:tab/>
        <w:t>§³Ýíï³Ý·áõÃÛ³Ý í»ñ³µ»ñÛ³É ½»ÏáõÛó¦ ï»ñÙÇÝÁ Ýß³Ý³ÏáõÙ ¿ ·ñ³íáñ ÷³ëï³ÃáõÕÃ, áñï»Õ Ý»ñÏ³Û³óíáõÙ »Ý ï»ËÝÇÏ³Ï³Ý, í³ñã³Ï³Ý ¨ ûå»ñ³ïÇí ï»Õ»ÏáõÃÛáõÝÝ»ñ` µ³ñÓñ íï³Ý· å³ñáõÝ³ÏáÕ ûµÛ»ÏïáõÙ µ³ñÓñ éÇëÏÇ Ï³Ù íï³Ý·Ý»ñÇ ·áñÍáÝÝ»ñÇ ¨ ¹ñ³Ýó ÝÏ³ïÙ³Ùµ Çñ³Ï³Ý³óíáÕ ÑëÏáÕáõÃÛ³Ý ÙÇçáóÝ»ñÇ ÝßáõÙáí, ¨ áñï»Õ ïñíáõÙ ¿ ûµÛ»ÏïáõÙ ³Ýíï³Ý·áõÃÛ³Ý ³å³ÑáíÙ³Ý Ýå³ï³Ïáí Ó»éÝ³ñÏí³Í ÙÇçáóÝ»ñÇ ÑÇÙÝ³íáñ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½/</w:t>
        <w:tab/>
        <w:t>§íÃ³ñ³ÛÇÝ Çñ³íÇ×³Ï¦ ï»ñÙÇÝÁ Ýß³Ý³ÏáõÙ ¿ ó³ÝÏ³ó³Í ³Ý³ÏÝÏ³É ¹»åù` Ù»Ï Ï³Ù ÙÇ ß³ñù íï³Ý·³íáñ ÝÛáõÃ»ñÇ Ý»ñ·ñ³íÙ³Ùµ, áñÁ Ï³ñáÕ ¿ñ µ»ñ»É Ëáßáñ íÃ³ñÇ, ë³Ï³ÛÝ ï»ÕÇ ãáõÝ»ó³í Ï³ÝË³ñ·»ÉÇã ·áñÍáÝÝ»ñÇ, ÙÇçáóÝ»ñÇ Ï³Ù Ñ³Ù³Ï³ñ·»ñÇ ßÝáñÑÇí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tabs>
          <w:tab w:val="clear" w:pos="720"/>
        </w:tabs>
        <w:rPr>
          <w:sz w:val="24"/>
        </w:rPr>
      </w:pPr>
      <w:r>
        <w:rPr>
          <w:sz w:val="24"/>
        </w:rPr>
        <w:t>Ø³ë 2</w:t>
      </w:r>
    </w:p>
    <w:p>
      <w:pPr>
        <w:pStyle w:val="Heading3"/>
        <w:tabs>
          <w:tab w:val="clear" w:pos="720"/>
        </w:tabs>
        <w:rPr>
          <w:sz w:val="24"/>
        </w:rPr>
      </w:pPr>
      <w:r>
        <w:rPr>
          <w:sz w:val="24"/>
        </w:rPr>
        <w:t>ÀÝ¹Ñ³Ýáõñ ëÏ½µáõÝùÝ»ñ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í»Éáí Çñ ³½·³ÛÇÝ ûñ»Ýë¹ñáõÃÛ³Ý, å³ÛÙ³ÝÝ»ñÇ ¨ ÏÇñ³éíáÕ åñ³ÏïÇÏ³ÛÇ íñ³ ¨ ß³Ñ³·ñ·Çé ·áñÍ³ïáõÝ»ñÇÝ ¨ ·áñÍ³éáõÝ»ñÇÝ Ý»ñÏ³Û³óÝáÕ Ï³½Ù³Ï»ñåáõÃÛáõÝÝ»ñÇ ¨ ß³Ñ³·ñ·Çé ³ÛÉ ÏáÕÙ»ñÇ Ñ»ï ËáñÑñ¹³ÏóáõÃÛáõÝÝ»ñ ³ÝóÏ³óÝ»Éáõó Ñ»ïá, Ûáõñ³ù³ÝãÛáõñ ²Ý¹³Ù Ùß³ÏáõÙ, Çñ³Ï³Ý³óÝáõÙ ¨ å³ñµ»ñ³Ï³Ýáñ»Ý í»ñ³Ý³ÛáõÙ ¿ Ëáßáñ íÃ³ñÝ»ñÇ íï³Ý·Çó ³ßË³ï³íáñÝ»ñÇ, µÝ³ÏãáõÃÛ³Ý ¨ ßñç³Ï³ ÙÇç³í³ÛñÇ å³ßïå³ÝáõÃÛ³Ý Çñ Ñ»ï¨áÕ³Ï³Ý ³½·³ÛÇÝ ù³Õ³ù³Ï³ÝáõÃÛáõÝÁ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ù³Õ³ù³Ï³ÝáõÃÛáõÝÝ Çñ³Ï³Ý³óíáõÙ ¿ µ³ñÓñ íï³Ý· å³ñáõÝ³ÏáÕ ûµÛ»ÏïÝ»ñáõÙ Ï³ÝË³ñ·»ÉÇã ¨ å³ßïå³Ý³Ï³Ý ÙÇçáóÝ»ñÇ ÏÇñ³éÙ³Ý ÙÇçáóáí ¨, áñù³Ý ÑÝ³ñ³íáñ ¿, Ýå³ëïáõÙ ¿ ³é³í»É ³Ýíï³Ý· ï»ËÝáÉá·Ç³Ý»ñÇ û·ï³·áñÍÙ³Ý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ëáõ Ù³ñÙÇÝÁ, Ï³Ù Çñ³í³ëáõ Ù³ñÙÝÇ ÏáÕÙÇó ÉÇ³½áñí³Í Ï³Ù ×³Ý³ãíáÕ Ù³ñÙÇÝÁ, ß³Ñ³·ñ·Çé ·áñÍ³ïáõÝ»ñÇÝ ¨ ·áñÍ³éáõÝ»ñÇÝ Ý»ñÏ³Û³óÝáÕ Ï³½Ù³Ï»ñåáõÃÛáõÝÝ»ñÇ ¨ ß³Ñ³·ñ·Çé ³ÛÉ ÏáÕÙ»ñÇ Ñ»ï ËáñÑñ¹³ÏóáõÃÛáõÝÝ»ñ ³ÝóÏ³óÝ»Éáõó Ñ»ïá, Ùß³ÏáõÙ ¿ µ³ñÓñ íï³Ý· å³ñáõÝ³ÏáÕ ûµÛ»ÏïÝ»ñÇ Ñ³ïÏ³ÝßÙ³Ý Ñ³Ù³Ï³ñ·Á` ÝÏ³ïÇ ³éÝ»Éáí 3-ñ¹ Ñá¹í³ÍÇ §·¦ Ï»ïáí ïñí³Í ¹ñ³Ýó ë³ÑÙ³ÝáõÙÁ, ÑÇÙù ÁÝ¹áõÝ»Éáí íï³Ý·³íáñ ÝÛáõÃ»ñÇ ó³ÝÏÁ Ï³Ù íï³Ý·³íáñ ÝÛáõÃ»ñÇ Ï³ñ·»ñÇ ó³ÝÏÁ, Ï³Ù »ñÏáõ ó³ÝÏ»ñÝ ¿É ÙÇ³Å³Ù³Ý³Ï, Ýß»Éáí ¹ñ³Ýó ³é³í»É³·áõÛÝ ÃáõÛÉ³ïñ»ÉÇ ù³Ý³ÏáõÃÛáõÝÝ»ñÁ` Çñ ³½·³ÛÇÝ ûñ»Ýë¹ñáõÃÛ³Ý ¨ ÙÇç³½·³ÛÇÝ ÝáñÙ»ñÇÝ Ñ³Ù³å³ï³ëË³Ý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»ïáõÙ Ýßí³Í Ñ³Ù³Ï³ñ·Á å³ñµ»ñ³Ï³Ýáñ»Ý í»ñ³Ý³ÛíáõÙ ¨ Ã³ñÙ³óíáõÙ ¿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0"/>
        </w:tabs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ëáõ Ù³ñÙÇÝÁ, ß³Ñ³·ñ·Çé ·áñÍ³ïáõÝ»ñÇÝ ¨ ·áñÍ³éáõÝ»ñÇÝ Ý»ñÏ³Û³óÝáÕ Ï³½Ù³Ï»ñåáõÃÛáõÝÝ»ñÇ Ñ»ï ËáñÑñ¹³ÏóáõÃÛáõÝÝ»ñ ³ÝóÏ³óÝ»Éáõó Ñ»ïá, ÁÝ¹áõÝáõÙ ¿ Ñ³ïáõÏ ¹ñáõÛÃ, 8-ñ¹, 12-ñ¹, 13-ñ¹ Ï³Ù 14-ñ¹ Ñá¹í³ÍÝ»ñÇÝ Ñ³Ù³å³ï³ëË³Ý, Çñ»Ý ïñ³Ù³¹ñí³Í Ï³Ù Ñ³Õáñ¹í³Í ï»Õ»ÏáõÃÛ³Ý ·³ÕïÝÇáõÃÛ³Ý å³Ñå³ÝÙ³Ý í»ñ³µ»ñÛ³É, áñÇ Ññ³å³ñ³ÏáõÙÁ Ï³ñáÕ ¿ íÝ³ë å³ï×³é»É ·áñÍ³ïáõÇ ·áñÍ³ñ³ñ ß³Ñ»ñÇÝ` å³ÛÙ³Ýáí, áñ ÁÝ¹áõÝí³Í ¹ñáõÛÃÁ ãÇ ³é³ç³óÝÇ Éáõñç éÇëÏ»ñ ³ßË³ï³íáñÝ»ñÇ, µÝ³ÏãáõÃÛ³Ý Ï³Ù ßñç³Ï³ ÙÇç³í³ÛñÇ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áñÍ³ïáõÝ»ñÇ å³ñï³Ï³ÝáõÃÛáõÝÝ»ñÁ. Ñ³ïÏ³ÝßáõÙ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¶áñÍ³ïáõÝ»ñÁ, 5-ñ¹ Ñá¹í³ÍáõÙ Ýßí³Í Ñ³Ù³Ï³ñ·Ç ÑÇÙ³Ý íñ³, Ñ³ïÏ³ÝßáõÙ »Ý Çñ»Ýó ÏáÕÙÇó ïÝûñÇÝíáÕ µ³ñÓñ íï³Ý· å³ñáõÝ³ÏáÕ µáÉáñ ûµÛ»ÏïÝ»ñ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³ÝáõóáõÙ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³ïáõÝ»ñÁ Çñ³í³ëáõ Ù³ñÙÝÇÝ Í³ÝáõóáõÙ »Ý Çñ»Ýó ÏáÕÙÇó Ñ³ïÏ³Ýßí³Í µ³ñÓñ íï³Ý· å³ñáõÝ³ÏáÕ Ûáõñ³ù³ÝãÛáõñ ûµÛ»ÏïÇ Ù³ëÇ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/</w:t>
        <w:tab/>
        <w:t>ë³ÑÙ³Ýí³Í Å³ÙÏ»ïÝ»ñáõÙ` ·áñÍáÕ ûµÛ»ÏïÇ ¹»åùáõÙ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/</w:t>
        <w:tab/>
        <w:t>ß³Ñ³·áñÍÙ³Ý Ñ³ÝÓÝ»Éáõó ³é³ç` Ýáñ ûµÛ»ÏïÇ ¹»åùáõÙ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³ïáõÝ»ñÁ Çñ³í³ëáõ Ù³ñÙÝÇÝ Í³ÝáõóáõÙ »Ý Ý³¨ µ³ñÓñ íï³Ý· å³ñáõÝ³ÏáÕ Ûáõñ³ù³ÝãÛáõñ ûµÛ»ÏïÇ í»ñçÝ³Ï³Ý ÷³ÏÙ³Ý Ù³ëÇ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úµÛ»ÏïÇ Ù³Ï³ñ¹³ÏÇ íñ³ Çñ³Ï³Ý³óíáÕ ÙÇçáó³éáõÙÝ»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´³ñÓñ íï³Ý· å³ñáõÝ³ÏáÕ Ûáõñ³ù³ÝãÛáõñ ûµÛ»ÏïÇ Ñ³Ù³ñ ·áñÍ³ïáõÝ»ñÁ ëï»ÕÍáõÙ ¨ å³Ñå³ÝáõÙ »Ý µ³ñÓñ éÇëÏÇ ·áñÍáÝÝ»ñÇ í»ñ³ÑëÏÙ³Ý ÷³ëï³ÃÕÃ³íáñí³Í Ñ³Ù³Ï³ñ·, áñÁ Ý³Ë³ï»ëáõÙ ¿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/</w:t>
        <w:tab/>
        <w:t>íï³Ý·Ý»ñÇ Ñ³ïÏ³ÝßáõÙ ¨ í»ñÉáõÍáõÃÛáõÝ, ÇÝãå»ë Ý³¨ éÇëÏÇ ·áñÍáÝÝ»ñÇ ·Ý³Ñ³ïáõÙ` Ý»ñ³éÛ³É ÝÛáõÃ»ñÇ ÙÇç¨ ÑÝ³ñ³íáñ ÷áË·áñÍ³ÏóáõÃÛ³Ý Ñ³í³Ý³Ï³ÝáõÃÛáõÝ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/</w:t>
        <w:tab/>
        <w:t>ï»ËÝÇÏ³Ï³Ý ÙÇçáó³éáõÙÝ»ñ` Ý»ñ³éÛ³É ûµÛ»ÏïÇ Ý³Ë³·ÍáõÙÁ, ³Ýíï³Ý·áõÃÛ³Ý Ñ³Ù³Ï³ñ·»ñÁ, ßÇÝ³ñ³ñáõÃÛáõÝÁ, ùÇÙÇ³Ï³Ý ÝÛáõÃ»ñÇ ÁÝïñáõÃÛáõÝÁ, ß³Ñ³·áñÍáõÙÁ, ï»ËÝÇÏ³Ï³Ý ëå³ë³ñÏáõÙÁ ¨ å³ñµ»ñ³Ï³Ý ½ÝÝáõÙ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/</w:t>
        <w:tab/>
        <w:t>Ï³½Ù³Ï»ñåã³Ï³Ý ÙÇçáó³éáõÙÝ»ñ` Ý»ñ³éÛ³É ³ÝÓÝ³Ï³½ÙÇ Ù³ëÝ³·Çï³Ï³Ý å³ïñ³ëïáõÃÛáõÝÁ ¨ Ññ³Ñ³Ý·³íáñáõÙÁ, ³ÝÓÝ³Ï³½ÙÇ ³Ýíï³Ý·áõÃÛáõÝÝ ³å³ÑáíáÕ ë³ñù³íáñáõÙÝ»ñÇ ³éÏ³ÛáõÃÛ³Ý ³å³ÑáíáõÙÁ, ³ÝÓÝ³Ï³½Ùáí ³å³Ñáíí³Í ÉÇÝ»Éáõ Ù³Ï³ñ¹³ÏÝ»ñÁ, ³ßË³ï³Ýù³ÛÇÝ Å³Ù»ñÁ, å³ñï³Ï³ÝáõÃÛáõÝÝ»ñÇ µ³ßËáõÙÁ, ûµÛ»ÏïáõÙ ³ñï³ùÇÝ Ï³å³É³éáõÝ»ñÇ ¨ Å³Ù³Ý³Ï³íáñ ³ßË³ïáÕÝ»ñÇ ÏáÕÙÇó Çñ³Ï³Ý³óíáÕ ³ßË³ï³ÝùÝ»ñÇ ÝÏ³ïÙ³Ùµ ÑëÏáÕáõÃÛ³Ý ë³ÑÙ³ÝáõÙ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/</w:t>
        <w:tab/>
        <w:t>íÃ³ñ³ÛÇÝ Çñ³íÇ×³ÏÝ»ñÇ ¹»åùáõÙ` ·áñÍáÕáõÃÛáõÝÝ»ñÇ åÉ³ÝÝ»ñ ¨ Ñ³Ù³å³ï³ëË³Ý ÁÝÃ³ó³Ï³ñ·»ñ, áñáÝù ÁÝ¹·ñÏáõÙ »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i) íÃ³ñ³ÛÇÝ Çñ³íÇ×³ÏÝ»ñÇ ¹»åùáõÙ` ·áñÍáÕáõÃÛáõÝÝ»ñÇ ³ñ¹ÛáõÝ³í»ï åÉ³ÝÝ»ñÇ ¨ Ñ³Ù³å³ï³ëË³Ý ÁÝÃ³ó³Ï³ñ·»ñÇ Ùß³ÏáõÙ, Ý»ñ³éÛ³É Ëáßáñ íÃ³ñÝ»ñÇ Ï³Ù ¹ñ³Ýó ³é³ç³óÙ³Ý íï³Ý·Ç ¹»åùáõÙ ßï³å µÅßÏ³Ï³Ý û·ÝáõÃÛ³Ý ïñ³Ù³¹ñÙ³Ý ÁÝÃ³ó³Ï³ñ·»ñÇ Ùß³ÏáõÙÁ, ¹ñ³Ýó å³ñµ»ñ³Ï³Ý ëïáõ·áõÙÁ ¨ ³ñ¹ÛáõÝ³í»ïáõÃÛ³Ý ·Ý³Ñ³ïáõÙÁ ¨, ³ÝÑñ³Å»ßïáõÃÛ³Ý ¹»åùáõÙ, í»ñ³Ý³ÛáõÙ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ii) åáï»ÝóÇ³É íÃ³ñÝ»ñÇ ¨ ûµÛ»ÏïáõÙ íÃ³ñ³ÛÇÝ Çñ³íÇ×³ÏÇ ¹»åùáõÙ ·áñÍáÕáõÃÛáõÝÝ»ñÇ åÉ³ÝÝ»ñÇ í»ñ³µ»ñÛ³É ï»Õ»Ï³ïíáõÃÛ³Ý ïñ³Ù³¹ñáõÙ Çñ³í³ëáõ Ù³ñÙÇÝÝ»ñÇÝ, áñáÝù å³ï³ëË³Ý³ïáõ »Ý íÃ³ñ³ÛÇÝ Çñ³íÇ×³ÏÝ»ñÇ ¹»åùáõÙ ·áñÍáÕáõÃÛáõÝÝ»ñÇ åÉ³ÝÝ»ñÇ Ùß³ÏÙ³Ý ¨ ûµÛ»ÏïÇ ï³ñ³ÍùÇó ¹áõñë ·ïÝíáÕ µÝ³ÏãáõÃÛ³Ý ¨ ßñç³Ï³ ÙÇç³í³ÛñÇ å³ßïå³ÝáõÃÛ³ÝÝ áõÕÕí³Í ÙÇçáó³éáõÙÝ»ñÇ Ý³Ë³å³ïñ³ëïÙ³Ý  Ñ³Ù³ñ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iii) ó³ÝÏ³ó³Í ³ÝÑñ³Å»ßï ËáñÑñ¹³ÏóáõÃÛáõÝÝ»ñÇ ³ÝóÏ³óáõÙ ³Û¹åÇëÇ Ù³ñÙÇÝÝ»ñÇ Ñ»ï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/</w:t>
        <w:tab/>
        <w:t>Ëáßáñ íÃ³ñÝ»ñÇ Ñ»ï¨³ÝùÝ»ñÁ ë³ÑÙ³Ý³÷³ÏáÕ ÙÇçáóÝ»ñ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½/</w:t>
        <w:tab/>
        <w:t>ËáñÑñ¹³ÏóáõÃÛáõÝÝ»ñÇ ³ÝóÏ³óáõÙ ³ßË³ï³íáñÝ»ñÇ ¨ Ýñ³Ýó Ý»ñÏ³Û³óáõóÇãÝ»ñÇ Ñ»ï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¿/</w:t>
        <w:tab/>
        <w:t>Ñ³Ù³Ï³ñ·Ç Ï³ï³ñ»É³·áñÍáõÙ` Ý»ñ³éÛ³É ï»Õ»Ï³ïíáõÃÛ³Ý Ñ³í³ùÙ³Ý ¨ íÃ³ñÝ»ñÇ áõ íÃ³ñ³ÛÇÝ Çñ³íÇ×³ÏÝ»ñÇ í»ñÉáõÍáõÃÛ³Ý ÙÇçáóÝ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Û¹ í»ñÉáõÍáõÃÛáõÝÝ»ñÇ ³ñ¹ÛáõÝùÝ»ñÁ ùÝÝ³ñÏíáõÙ »Ý ³ßË³ï³íáñÝ»ñÇ ¨ Ýñ³Ýó Ý»ñÏ³Û³óáõóÇãÝ»ñÇ Ñ»ï ¨ ·ñ³ÝóíáõÙ »Ý` ³½·³ÛÇÝ ûñ»Ýë¹ñáõÃÛ³Ý ¨ åñ³ÏïÇÏ³ÛÇÝ Ñ³Ù³å³ï³ëË³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íï³Ý·áõÃÛ³Ý í»ñ³µ»ñÛ³É ½»ÏáõÛó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·áñÍ³ïáõ å³ïñ³ëïáõÙ ¿ ³Ýíï³Ý·áõÃÛ³Ý í»ñ³µ»ñÛ³É ½»ÏáõÛó` 9-ñ¹ Ñá¹í³Íáí ë³ÑÙ³Ýí³Í å³Ñ³ÝçÝ»ñÇÝ Ñ³Ù³å³ï³ëË³Ý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»ÏáõÛóÁ å³ïñ³ëïíáõÙ ¿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/</w:t>
        <w:tab/>
        <w:t>µ³ñÓñ íï³Ý· å³ñáõÝ³ÏáÕ ·áñÍáÕ ûµÛ»ÏïÇ ¹»åùáõÙ` Í³ÝáõóáõÙÇó Ñ»ïá, ³½·³ÛÇÝ ûñ»Ý¹ñáõÃÛ³Ùµ ë³ÑÙ³Ýí³Í Å³ÙÏ»ïÝ»ñáõÙ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/</w:t>
        <w:tab/>
        <w:t>µ³ñÓñ íï³Ý· å³ñáõÝ³ÏáÕ Ýáñ ûµÛ»ÏïÇ ¹»åùáõÙ` ÙÇÝã¨ ³ÛÝ ß³Ñ³·áñÍÙ³Ý Ñ³ÝÓÝ»ÉÁ: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1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¶áñÍ³ïáõÝ»ñÁ í»ñ³Ý³ÛáõÙ, Ýáñ³óÝáõÙ ¨ ÷á÷áËáõÙ »Ý ³Ýíï³Ý·áõÃÛ³Ý í»ñ³µ»ñÛ³É ½»ÏáõÛóÝ»ñÁ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/</w:t>
        <w:tab/>
        <w:t>ûµÛ»ÏïÇ Ï³Ù ³ñï³¹ñ³Ï³Ý ·áñÍÁÝÃ³óÇ ³Ýíï³Ý·áõÃÛ³Ý Ù³Ï³ñ¹³ÏÇ íñ³ ½·³ÉÇáñ»Ý ³½¹áÕ ÷á÷áËáõÃÛáõÝÝ»ñÇ, Ï³Ù ûµÛ»ÏïáõÙ ³éÏ³ íï³Ý·³íáñ ÝÛáõÃ»ñÇ ù³Ý³ÏáõÃÛáõÝÝ»ñÇ ÷á÷áËáõÃÛ³Ý ¹»åùáõÙ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/</w:t>
        <w:tab/>
        <w:t>»Ã» ³Û¹å»ë ¿ å³Ñ³ÝçáõÙ ï»ËÝÇÏ³Ï³Ý ·Çï»ÉÇùÝ»ñÇ ½³ñ·³óáõÙÁ Ï³Ù íï³Ý·Ç ·Ý³Ñ³ïÙ³Ý Ýáñ Ù»Ãá¹Ý»ñÇ Ç Ñ³Ûï ·³É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/</w:t>
        <w:tab/>
        <w:t>³½·³ÛÇÝ ûñ»Ýë¹ñáõÃÛ³Ùµ ë³ÑÙ³Ýí³Í å³ñµ»ñ³Ï³ÝáõÃÛ³Ùµ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/</w:t>
        <w:tab/>
        <w:t>Çñ³í³ëáõ Ù³ñÙÝÇ å³Ñ³Ýçáí: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2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¶áñÍ³ïáõÝ»ñÁ 10-ñ¹ ¨ 11-ñ¹ Ñá¹í³ÍÝ»ñáõÙ Ýßí³Í ³Ýíï³Ý·áõÃÛ³Ý í»ñ³µ»ñÛ³É ½»ÏáõÛóÝ»ñÝ áõÕÕáõÙ Ï³Ù Ý»ñÏ³Û³óÝáõÙ »Ý Çñ³í³ëáõ Ù³ñÙÝÇ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Ã³ñÇ í»ñ³µ»ñÛ³É ½»ÏáõÛó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¶áñÍ³ïáõÝ»ñÁ ï»ÕÇ áõÝ»ó³Í Ëáßáñ íÃ³ñÇ Ù³ëÇÝ ³ÝÑ³å³Õáñ»Ý ï»Õ»Ï³óÝáõÙ »Ý Çñ³í³ëáõ Ù³ñÙÝÇÝ ¨ Ñ³Ù³å³ï³ëË³Ý ÉÇ³½áñáõÃÛáõÝÝ»ñáí ûÅïí³Í ³ÛÉ Ù³ñÙÇÝÝ»ñÇ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4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¶áñÍ³ïáõÝ»ñÁ ï»ÕÇ áõÝ»ó³Í Ëáßáñ íÃ³ñÇó Ñ»ïá ë³ÑÙ³Ýí³Í Å³ÙÏ»ïÝ»ñáõÙ Çñ³í³ëáõ Ù³ñÙÝÇÝ »Ý Ý»ñÏ³Û³óÝáõÙ Ù³Ýñ³Ù³ëÝ ½»ÏáõÛó, áñÁ å³ñáõÝ³ÏáõÙ ¿ íÃ³ñÇ å³ï×³éÝ»ñÇ í»ñÉáõÍáõÃÛáõÝÁ ¨ ûµÛ»ÏïáõÙ ¹ñ³ Ñ»ï¨³ÝùÝ»ñÇ, ÇÝãå»ë Ý³¨ ¹ñ³Ýó Ýí³½»óÙ³Ý Ýå³ï³Ïáí Ó»éÝ³ñÏí³Í ÙÇçáóÝ»ñÇ ÝÏ³ñ³·ñáõÃÛáõÝ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¼»ÏáõÛóÁ å³ñáõÝ³ÏáõÙ ¿ Ù³Ýñ³Ù³ëÝ Ñ³ÝÓÝ³ñ³ñ³Ï³ÝÝ»ñ Ýáñ íÃ³ñÇ µ³ó³éÙ³ÝÝ áõÕÕí³Í ·áñÍÝ³Ï³Ý ÙÇçáóÝ»ñÇ í»ñ³µ»ñÛ³É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4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í³ëáõ Ù³ñÙÇÝÝ»ñÇ å³ñï³Ï³ÝáõÃÛáõÝÝ»ñÁ. å³ïñ³ëïí³ÍáõÃÛáõÝÁ ûµÛ»ÏïÇ ï³ñ³ÍùÇó ¹áõñë` íÃ³ñ³ÛÇÝ Çñ³íÇ×³ÏÇ ¹»åùáõÙ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Æñ³í³ëáõ Ù³ñÙÇÝÁ, Ñ³ßíÇ ³éÝ»Éáí ·áñÍ³ïáõÇó ëï³óí³Í ï»Õ»ÏáõÃÛáõÝÝ»ñÁ, ³å³ÑáíáõÙ ¿ íÃ³ñ³ÛÇÝ Çñ³íÇ×³ÏÝ»ñáõÙ ·áñÍáÕáõÃÛáõÝÝ»ñÇ åÉ³ÝÝ»ñÇ ¨ µ³ñÓñ íï³Ý· å³ñáõÝ³ÏáÕ Ûáõñ³ù³ÝãÛáõñ ûµÛ»ÏïÇ ï³ñ³ÍùÇó ¹áõñë ·ïÝíáÕ µÝ³ÏãáõÃÛ³Ý ¨ ßñç³Ï³ ÙÇç³í³ÛñÇ å³ßïå³ÝáõÃÛ³ÝÝ áõÕÕí³Í ÙÇçáó³éáõÙÝ»ñÇ Ùß³ÏáõÙÁ, ë³ÑÙ³Ýí³Í å³ñµ»ñ³Ï³ÝáõÃÛ³Ùµ Ýáñ³óáõÙÁ ¨ Ñ³Ù³Ó³ÛÝ»óáõÙÁ Ñ³Ù³å³ï³ëË³Ý Ù³ñÙÇÝÝ»ñÇ Ñ»ï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6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Æñ³í³ëáõ Ù³ñÙÇÝÝ ³å³ÑáíáõÙ 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/</w:t>
        <w:tab/>
        <w:t>Ëáßáñ íÃ³ñÇ ¹»åùáõÙ ÏÇñ³éí»ÉÇù ³Ýíï³Ý·áõÃÛ³Ý ÙÇçáóÝ»ñÇ ¨ ×Çßï í³ñùÇ í»ñ³µ»ñÛ³É ï»Õ»Ï³ïíáõÃÛ³Ý ïñ³Ù³¹ñáõÙÁ µÝ³ÏãáõÃÛ³ÝÁ, áñÁ Ï³ñáÕ ¿ Ñ³ÛïÝí»É ³Û¹åÇëÇ Ëáßáñ íÃ³ñÇ ³½¹»óáõÃÛ³Ý Ý»ñùá` ³Ý·³Ù, »Ã» ³ÛÝ ãÇ ¹ÇÙáõÙ ÝÙ³Ý ï»Õ»Ï³ïíáõÃÛáõÝ ëï³Ý³Éáõ ËÝ¹ñ³Ýùáí, ï»Õ»Ï³ïíáõÃÛ³Ý Ã³ñÙ³óáõÙÁ ¨ ë³ÑÙ³Ýí³Í å³ñµ»ñ³Ï³ÝáõÃÛ³Ùµ ³Û¹ Ýáñ³óí³Í ï»Õ»Ï³ïíáõÃÛ³Ý ï³ñ³ÍáõÙ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/</w:t>
        <w:tab/>
        <w:t>Ëáßáñ íÃ³ñÇ ³é³ç³óÙ³Ý ¹»åùáõÙ` µÝ³ÏãáõÃÛ³Ý ï»Õ»Ï³óáõÙ ÑÝ³ñ³íáñÇÝë ë»ÕÙ Å³ÙÏ»ïÝ»ñáõÙ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/</w:t>
        <w:tab/>
        <w:t xml:space="preserve">»Ã» Ëáßáñ íÃ³ñÇ Ñ»ï¨³ÝùÝ»ñÁ Ï³ñáÕ »Ý Ó»éù µ»ñ»É ³Ý¹ñë³ÑÙ³Ý³ÛÇÝ µÝáõÛÃ, ³å³ ëáõÛÝ Ñá¹í³ÍÇ §³¦ ¨ §µ¦ Ï»ï»ñáí Ý³Ë³ï»ëí³Í ï»Õ»Ï³ïíáõÃÛáõÝÁ ïñ³Ù³¹ñíáõÙ ¿ ß³Ñ³·ñ·Çé å»ïáõÃÛáõÝÝ»ñÇÝ` Ñ³Ù³·áñÍ³ÏóáõÃÛ³Ý ¨ Ñ³Ù³¹ñÙ³Ý ³å³ÑáíÙ³Ý Ýå³ï³Ïáí: 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ñÓñ íï³Ý· å³ñáõÝ³ÏáÕ ûµÛ»ÏïÝ»ñÇ ï»Õ³µ³ßËáõÙÁ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Æñ³í³ëáõ Ù³ñÙÇÝÁ Ùß³ÏáõÙ ¿ ûµÛ»ÏïÝ»ñÇ ï»Õ³µ³ßËÙ³Ý Ñ³Ù³ÏáÕÙ³ÝÇ ù³Õ³ù³Ï³ÝáõÃÛáõÝ` Ñ³ßíÇ ³éÝ»Éáí µ³ñÓñ íï³Ý· å³ñáõÝ³ÏáÕ ûµÛ»ÏïÝ»ñÇ å³ïß³× Ñ»é³íáñáõÃÛ³Ý ³å³ÑáíáõÙÁ ³ñ¹ÛáõÝ³µ»ñ³Ï³Ý ¨ µÝ³Ï»ÉÇ ßñç³ÝÝ»ñÇó ¨ Ñ³Ýñ³ÛÇÝ û·ï³·áñÍÙ³Ý í³Ûñ»ñÇó, ÇÝãå»ë Ý³¨ Ñ³Ù³å³ï³ëË³Ý ÙÇçáóÝ»ñ ¿ Ý³Ë³ï»ëáõÙ ·áñÍáÕ ûµÛ»ÏïÝ»ñÇ Ñ³Ù³ñ: ²Û¹ ù³Õ³ù³Ï³ÝáõÃÛáõÝÁ ÑÇÙÝíáõÙ ¿ ëáõÛÝ ÎáÝí»ÝóÇ³ÛÇ 2-ñ¹ Ù³ëáí ë³ÑÙ³Ýí³Í ÁÝ¹Ñ³Ýáõñ ëÏ½µáõÝùÝ»ñÇ íñ³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11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ëáõ Ù³ñÙÇÝÁ å»ïù ¿ ³å³Ñáíí³Í ÉÇÝÇ Ù³ëÝ³·Çï³óí³Í ¨ å³ïñ³ëïí³Í` Ñ³Ù³å³ï³ëË³Ý ÑÙïáõÃÛáõÝÝ»ñáí ûÅïí³Í Ï³¹ñ»ñáí, ÇÝãå»ë Ý³¨ ï»ëãáõÃÛáõÝÝ»ñÇ, Ñ»ï³ùÝÝáõÃÛáõÝÝ»ñÇ, ·Ý³Ñ³ïáõÙÝ»ñÇ, ëáõÛÝ ÎáÝí»ÝóÇ³ÛáõÙ ¹Çï³ñÏíáÕ Ñ³ñó»ñÇ ßáõñç ËáñÑñ¹³ÏóáõÃÛáõÝÝ»ñ ³ÝóÏ³óÝ»Éáõ ¨ ³½·³ÛÇÝ ûñ»Ýë¹ñáõÃÛ³Ý ¹ñáõÛÃÝ»ñÇ å³Ñå³ÝÙ³Ý Ñ³Ù³ñ ³ÝÑñ³Å»ßï ï»ËÝÇÏ³Ï³Ý ¨ Ù³ëÝ³·Çï³Ï³Ý ÙÇçáóÝ»ñáí:</w:t>
      </w:r>
    </w:p>
    <w:p>
      <w:pPr>
        <w:pStyle w:val="TextBody"/>
        <w:numPr>
          <w:ilvl w:val="0"/>
          <w:numId w:val="11"/>
        </w:numPr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¶áñÍ³ïáõÇ ¨ µ³ÝíáñÝ»ñÇ Ý»ñÏ³Û³óáõóÇãÝ»ñÁ µ³ñÓñ íï³Ý· å³ñáõÝ³ÏáÕ ûµÛ»ÏïÝ»ñáõÙ Ï³ñáÕ »Ý áõÕ»Ïó»É ëáõÛÝ ÎáÝí»ÝóÇ³Ûáí Ý³Ë³ï»ëí³Í ÙÇçáóÝ»ñÇ ÏÇñ³éáõÙÁ ÑëÏáÕ ï»ëáõãÝ»ñÇÝ, »Ã» ÙÇ³ÛÝ ï»ëáõãÝ»ñÁ ã»Ý ·ïÝáõÙ, áñ Çñ³í³ëáõ Ù³ñÙÇÝÝ»ñÇ ÁÝ¹Ñ³Ýáõñ Ññ³Ñ³Ý·Ý»ñÇ Ñ³Ù³Ó³ÛÝ ¹³ Ï³ñáÕ ¿ Ë³Ý·³ñ»É Çñ»Ýó å³ñï³Ï³ÝáõÃÛáõÝÝ»ñÇ Ï³ï³ñÙ³ÝÁ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Æñ³í³ëáõ Ù³ñÙÇÝÝ Çñ³íáõÝù áõÝÇ ¹³¹³ñ»óÝ»É ó³ÝÏ³ó³Í ·áñÍáõÝ»áõÃÛáõÝ, áñÁ Ï³ñáÕ ¿ Ëáßáñ íÃ³ñÇ ³ÏÝÑ³Ûï íï³Ý· ³é³ç³óÝ»É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´³ÝíáñÝ»ñÇ ¨ Ýñ³Ýó Ý»ñÏ³Û³óáõóÇãÝ»ñÇ Çñ³íáõÝùÝ»ñÝ áõ å³ñï³Ï³ÝáõÃÛáõÝÝ»ñ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0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0"/>
        </w:tabs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ñÓñ íï³Ý· å³ñáõÝ³ÏáÕ ûµÛ»ÏïáõÙ ³ßË³ï³ÝùÇ ³Ýíï³Ý·áõÃÛ³Ý ³å³ÑáíÙ³Ý Ýå³ï³Ïáí µ³ÝíáñÝ»ñÇ ¨ Ýñ³Ýó Ý»ñÏ³Û³óáõóÇãÝ»ñÇ Ñ»ï ³Ýó »Ý Ï³óíáõÙ ËáñÑñ¹³ÏóáõÃÛáõÝÝ»ñ` Ñ³Ù³·áñÍ³ÏóáõÃÛ³Ý Ñ³Ù³å³ï³ëË³Ý Ù»Ë³ÝÇ½ÙÝ»ñÇ û·ï³·áñÍÙ³Ùµ: ´³ÝíáñÝ»ñÁ ¨ Ýñ³Ýó Ý»ñÏ³Û³óáõóÇãÝ»ñÁ, Ù³ëÝ³íáñ³å»ë.</w:t>
      </w:r>
    </w:p>
    <w:p>
      <w:pPr>
        <w:pStyle w:val="TextBody"/>
        <w:tabs>
          <w:tab w:val="clear" w:pos="0"/>
        </w:tabs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ëï³ÝáõÙ »Ý å³ïß³× ¨ ëïáõÛ· ï»Õ»Ï³ïíáõÃÛáõÝ µ³ñÓñ íï³Ý· å³ñáõÝ³ÏáÕ ûµÛ»ÏïÇ Ñ»ï Ï³åí³Í éÇëÏÇ ·áñÍáÝÝ»ñÇ ¨ ¹ñ³Ýó ÑÝ³ñ³íáñ Ñ»ï¨³ÝùÝ»ñÇ í»ñ³µ»ñÛ³É,</w:t>
      </w:r>
    </w:p>
    <w:p>
      <w:pPr>
        <w:pStyle w:val="TextBody"/>
        <w:tabs>
          <w:tab w:val="clear" w:pos="0"/>
        </w:tabs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ëï³ÝáõÙ »Ý ï»Õ»Ï³ïíáõÃÛáõÝ Çñ³í³ëáõ Ù³ñÙÇÝÝ»ñÇ µáÉáñ Ñ³ÝÓÝ³ñ³ñ³Ï³ÝÝ»ñÇ, Ññ³Ñ³Ý·Ý»ñÇ ¨ ³é³ç³ñÏÝ»ñÇ í»ñ³µ»ñÛ³É,</w:t>
      </w:r>
    </w:p>
    <w:p>
      <w:pPr>
        <w:pStyle w:val="TextBody"/>
        <w:tabs>
          <w:tab w:val="clear" w:pos="0"/>
        </w:tabs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ÁÝ¹·ñÏíáõÙ »Ý Ñ»ï¨Û³É ÷³ëï³ÃÕÃ»ñÇ Ùß³ÏÙ³Ý Ýå³ï³Ïáí Ï³½Ù³Ï»ñåíáÕ ËáñÑñ¹³ÏóáõÃÛáõÝÝ»ñáõÙ ¨ áõÝ»Ý ³Û¹ ÷³ëï³ÃÕÃ»ñÇ Ñ»ï Í³ÝáÃ³Ý³Éáõ Çñ³íáõÝù.</w:t>
      </w:r>
    </w:p>
    <w:p>
      <w:pPr>
        <w:pStyle w:val="TextBody"/>
        <w:tabs>
          <w:tab w:val="clear" w:pos="0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i) ³Ýíï³Ý·áõÃÛ³Ý í»ñ³µ»ñÛ³É ½»ÏáõÛóÝ»ñ,</w:t>
      </w:r>
    </w:p>
    <w:p>
      <w:pPr>
        <w:pStyle w:val="TextBody"/>
        <w:tabs>
          <w:tab w:val="clear" w:pos="0"/>
        </w:tabs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íÃ³ñ³ÛÇÝ Çñ³íÇ×³ÏÝ»ñÇ ¹»åù»ñáõÙ ·áñÍáÕáõÃÛáõÝÝ»ñÇ åÉ³ÝÝ»ñ ¨ Ñ³Ù³å³ï³ëË³Ý ÁÝÃ³ó³Ï³ñ·»ñ,</w:t>
      </w:r>
    </w:p>
    <w:p>
      <w:pPr>
        <w:pStyle w:val="TextBody"/>
        <w:tabs>
          <w:tab w:val="clear" w:pos="0"/>
        </w:tabs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íÃ³ñÝ»ñÇ í»ñ³µ»ñÛ³É ½»ÏáõÛóÝ»ñ,</w:t>
      </w:r>
    </w:p>
    <w:p>
      <w:pPr>
        <w:pStyle w:val="TextBody"/>
        <w:tabs>
          <w:tab w:val="clear" w:pos="0"/>
        </w:tabs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³ÝóÝáõÙ »Ý å³ñµ»ñ³Ï³Ý Ññ³Ñ³Ý·³íáñáõÙ ¨ Ù³ëÝ³·Çï³Ï³Ý áõëáõóáõÙ Ëáßáñ íÃ³ñÝ»ñÇ Ï³ÝËÙ³Ý ¨ ¹ñ³Ýó ³é³ç³óÙ³Ý ·áñÍáÝÝ»ñÇ í»ñ³ÑëÏÙ³Ý Ñ»ï Ï³åí³Í ·áñÍáÕáõÃÛáõÝÝ»ñÇ ¨ ÁÝÃ³ó³Ï³ñ·»ñÇ í»ñ³µ»ñÛ³É, ÇÝãå»ë Ý³¨ Ëáßáñ íÃ³ñÇ ³é³ç³óÙ³Ý ¹»åùáõÙ íÃ³ñ³ÛÇÝ ÁÝÃ³ó³Ï³ñ·»ñÇ í»ñ³µ»ñÛ³É,</w:t>
      </w:r>
    </w:p>
    <w:p>
      <w:pPr>
        <w:pStyle w:val="TextBody"/>
        <w:tabs>
          <w:tab w:val="clear" w:pos="0"/>
        </w:tabs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Í³é³ÛáÕ³Ï³Ý å³ñï³Ï³ÝáõÃÛáõÝÝ»ñÇ ßñç³Ý³ÏÝ»ñáõÙ, ã»ÝÃ³ñÏí»Éáí áñ¨¿ å³ïÅÇ, Ó»éÝ³ñÏáõÙ »Ý áõÕÕÇã ÙÇçáóÝ»ñ, ÇëÏ, ³ÝÑñ³Å»ßïáõÃÛ³Ý ¹»åùáõÙ, ¹³¹³ñ»óÝáõÙ »Ý ³ßË³ï³ÝùÁ, »Ã» ëï³óí³Í Ù³ëÝ³·Çï³Ï³Ý å³ïñ³ëïí³ÍáõÃÛ³Ý ¨ ³ÝÓÝ³Ï³Ý ÷áñÓÇ ÑÇÙ³Ý íñ³ µ³í³ñ³ñ ÑÇÙù»ñ áõÝ»Ý »ÝÃ³¹ñ»Éáõ, áñ ³éÏ³ ¿ Ëáßáñ íÃ³ñÇ íï³Ý· ¨ ï»Õ»Ï³óÝáõÙ »Ý Õ»Ï³í³ñáõÃÛ³ÝÁ Ï³Ù ï³·Ý³å »Ý Ñ³Ûï³ñ³ñáõÙ, Ï³Ëí³Í Ñ³Ý·³Ù³ÝùÝ»ñÇó, ³Û¹ ÙÇçáóÝ»ñÁ Ó»éÝ³ñÏ»Éáõó ³é³ç Ï³Ù ³ÝÙÇç³å»ë Ñ»ïá,</w:t>
      </w:r>
    </w:p>
    <w:p>
      <w:pPr>
        <w:pStyle w:val="TextBody"/>
        <w:tabs>
          <w:tab w:val="clear" w:pos="0"/>
        </w:tabs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·áñÍ³ïáõÇ Ñ»ï ùÝÝ³ñÏáõÙ »Ý µáÉáñ åáï»ÝóÇ³É íï³Ý·Ý»ñÁ, áñáÝù, Çñ»Ýó Ï³ñÍÇùáí, Ï³ñáÕ »Ý Ëáßáñ íï³Ý·Ç å³ï×³é Ñ³Ý¹Çë³Ý³É ¨ Çñ³íáõÝù áõÝ»Ý Çñ³í³ëáõ Ù³ñÙÝÇÝ ï»Õ»Ï³óÝ»É ³Û¹åÇëÇ íï³Ý·Ý»ñÇ Ù³ëÇÝ:</w:t>
      </w:r>
    </w:p>
    <w:p>
      <w:pPr>
        <w:pStyle w:val="TextBody"/>
        <w:tabs>
          <w:tab w:val="clear" w:pos="0"/>
        </w:tabs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1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´³ñÓñ íï³Ý· å³ñáõÝ³ÏáÕ ûµÛ»ÏïáõÙ ½µ³Õí³Í µ³ÝíáñÝ»ñÁ å³ñï³íáñ »Ý.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/</w:t>
        <w:tab/>
        <w:t>Ñ»ï¨»É µ³ñÓñ íï³Ý· å³ñáõÝ³ÏáÕ ûµÛ»ÏïÝ»ñáõÙ Ëáßáñ íÃ³ñÝ»ñÇ Ï³ÝËÙ³Ý ¨ ¹ñ³Ýó ³é³ç³óÝáÕ ·áñÍáÝÝ»ñÇ í»ñ³ÑëÏÙ³ÝÝ ³éÝãíáÕ ß³Ñ³·áñÍÙ³Ý Ï³ÝáÝÝ»ñÇÝ ¨ ÁÝÃ³ó³Ï³ñ·»ñÇÝ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/</w:t>
        <w:tab/>
        <w:t>Ëáßáñ íÃ³ñÇ ¹»åùáõÙ Ñ»ï¨»É µáÉáñ íÃ³ñ³ÛÇÝ ÁÝÃ³ó³Ï³ñ·»ñÇÝ:</w:t>
      </w:r>
    </w:p>
    <w:p>
      <w:pPr>
        <w:pStyle w:val="TextBody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ï³Ñ³ÝáÕ å»ïáõÃÛáõÝÝ»ñÇ å³ñï³Ï³ÝáõÃÛáõÝÝ»ñÁ</w:t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left="720" w:hanging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2</w:t>
      </w:r>
    </w:p>
    <w:p>
      <w:pPr>
        <w:pStyle w:val="TextBody"/>
        <w:ind w:left="720" w:hanging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0"/>
        </w:tabs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³ñï³Ñ³ÝáÕ ³Ý¹³Ù å»ïáõÃÛáõÝáõÙ íï³Ý·³íáñ ÝÛáõÃ»ñÇ, ï»ËÝáÉá·Ç³Ý»ñÇ Ï³Ù ·áñÍÁÝÃ³óÝ»ñÇ ÏÇñ³éáõÙÝ ³ñ·»Éí³Í ¿ ³ÛÝ Ï³å³ÏóáõÃÛ³Ùµ, áñ ¹ñ³Ýù Ëáßáñ íï³Ý·Ç ³é³ç³óÙ³Ý å³ï×³é Ï³ñáÕ »Ý Ñ³Ý¹Çë³Ý³É, ³Û¹åÇëÇ ³ñ·»ÉùÇ ¨ ¹ñ³Ý å³ï×³éÝ»ñÇ Ù³ëÇÝ ï»Õ»Ï³ïíáõÃÛáõÝÁ å»ïù ¿ ³Û¹ å»ïáõÃÛ³Ý ÏáÕÙÇó ïñ³Ù³¹ñíÇ Ûáõñ³ù³ÝãÛáõñ Ý»ñÙáõÍáÕ å»ïáõÃÛ³ÝÁ:</w:t>
      </w:r>
    </w:p>
    <w:p>
      <w:pPr>
        <w:pStyle w:val="TextBody"/>
        <w:tabs>
          <w:tab w:val="clear" w:pos="0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0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 7</w:t>
      </w:r>
    </w:p>
    <w:p>
      <w:pPr>
        <w:pStyle w:val="TextBody"/>
        <w:tabs>
          <w:tab w:val="clear" w:pos="0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½ñ³÷³ÏÇã ¹ñáõÛÃÝ»ñ</w:t>
      </w:r>
    </w:p>
    <w:p>
      <w:pPr>
        <w:pStyle w:val="TextBody"/>
        <w:tabs>
          <w:tab w:val="clear" w:pos="0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0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</w:t>
      </w:r>
    </w:p>
    <w:p>
      <w:pPr>
        <w:pStyle w:val="TextBody"/>
        <w:tabs>
          <w:tab w:val="clear" w:pos="0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0"/>
        </w:tabs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í³í»ñ³·ñ»ñÁ ·ñ³ÝóÙ³Ý Ñ³Ù³ñ áõÕ³ñÏíáõÙ »Ý ²ßË³ï³ÝùÇ ÙÇç³½·³ÛÇÝ ·ñ³ë»ÝÛ³ÏÇ ¶ÉË³íáñ ïÝûñ»ÝÇÝ:</w:t>
      </w:r>
    </w:p>
    <w:p>
      <w:pPr>
        <w:pStyle w:val="TextBody"/>
        <w:tabs>
          <w:tab w:val="clear" w:pos="0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0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4</w:t>
      </w:r>
    </w:p>
    <w:p>
      <w:pPr>
        <w:pStyle w:val="TextBody"/>
        <w:tabs>
          <w:tab w:val="clear" w:pos="0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0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áõÅÇ Ù»ç ¿ ÙïÝáõÙ ÙÇ³ÛÝ ²ßË³ï³ÝùÇ ÙÇç³½·³ÛÇÝ Ï³½Ù³Ï»ñåáõÃÛ³Ý ³ÛÝ ²Ý¹³ÙÝ»ñÇ Ñ³Ù³ñ, áñáÝó í³í»ñ³·ñ»ñÁ ·ñ³Ýóí»É »Ý ¶ÉË³íáñ ïÝûñ»ÝÇ ÏáÕÙÇó:</w:t>
      </w:r>
    </w:p>
    <w:p>
      <w:pPr>
        <w:pStyle w:val="TextBody"/>
        <w:numPr>
          <w:ilvl w:val="0"/>
          <w:numId w:val="3"/>
        </w:numPr>
        <w:tabs>
          <w:tab w:val="clear" w:pos="0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áõÅÇ Ù»ç ¿ ÙïÝáõÙ ¶ÉË³íáñ ïÝûñ»ÝÇ ÏáÕÙÇó Î³½Ù³Ï»ñåáõÃÛ³Ý »ñÏáõ ²Ý¹³ÙÇ í³í»ñ³·ñ»ñÇ ·ñ³ÝóÙ³Ý å³ÑÇó 12 ³ÙÇë ³Ýó:</w:t>
      </w:r>
    </w:p>
    <w:p>
      <w:pPr>
        <w:pStyle w:val="TextBody"/>
        <w:numPr>
          <w:ilvl w:val="0"/>
          <w:numId w:val="3"/>
        </w:numPr>
        <w:tabs>
          <w:tab w:val="clear" w:pos="0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ï³·³ÛáõÙ ëáõÛÝ ÎáÝí»ÝóÇ³Ý Î³½Ù³Ï»ñåáõÃÛ³Ý Ûáõñ³ù³ÝãÛáõñ ²Ý¹³ÙÇ Ñ³Ù³ñ áõÅÇ Ù»ç ¿ ÙïÝáõÙ ³Û¹ å»ïáõÃÛ³Ý í³í»ñ³·ñÇ ·ñ³ÝóÙ³Ý å³ÑÇó 12 ³ÙÇë Ñ»ïá:</w:t>
      </w:r>
    </w:p>
    <w:p>
      <w:pPr>
        <w:pStyle w:val="TextBody"/>
        <w:tabs>
          <w:tab w:val="clear" w:pos="0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0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5</w:t>
      </w:r>
    </w:p>
    <w:p>
      <w:pPr>
        <w:pStyle w:val="TextBody"/>
        <w:tabs>
          <w:tab w:val="clear" w:pos="0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0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í³í»ñ³óñ³Í Î³½Ù³Ï»ñåáõÃÛ³Ý Ûáõñ³ù³ÝãÛáõñ ²Ý¹³Ù, ÎáÝí»ÝóÇ³ÛÇ ³é³çÇÝ ³Ý·³Ù áõÅÇ Ù»ç ÙïÝ»Éáõ ûñí³ÝÇó ï³ë ï³ñÇÝ Éñ³Ý³ÉáõÝ å»ë, Ï³ñáÕ ¿ ã»ÕÛ³É Ñ³Ûï³ñ³ñ»É ³ÛÝ` ³Û¹ Ù³ëÇÝ Í³ÝáõóáõÙ áõÕ³ñÏ»Éáí ²ßË³ï³ÝùÇ ÙÇç³½·³ÛÇÝ ·ñ³ë»ÝÛ³ÏÇ ¶ÉË³íáñ ïÝûñ»ÝÇÝ` ·ñ³ÝóÙ³Ý Ñ³Ù³ñ:</w:t>
      </w:r>
    </w:p>
    <w:p>
      <w:pPr>
        <w:pStyle w:val="TextBody"/>
        <w:numPr>
          <w:ilvl w:val="0"/>
          <w:numId w:val="2"/>
        </w:numPr>
        <w:tabs>
          <w:tab w:val="clear" w:pos="0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Ý í³í»ñ³óñ³Í Î³½Ù³Ï»ñåáõÃÛ³Ý ³ÛÝ ²Ý¹³ÙÇ Ñ³Ù³ñ, áñÁ Ý³Ëáñ¹ Ï»ïáõÙ Ýßí³Í ï³ëÝ³ÙÛ³ Å³ÙÏ»ïÇÝ Ñ³çáñ¹áÕ Ù»Ï ï³ñí³ ÁÝÃ³óùáõÙ ãÇ û·ïíáõÙ ëáõÛÝ Ñá¹í³Íáí Ý³Ë³ï»ëí³Í ã»ÕÛ³É Ñ³Ûï³ñ³ñÙ³Ý Çñ³íáõÝùÇó, ÎáÝí»ÝóÇ³Ý áõÅÇ Ù»ç ¿ ÙÝáõÙ Ñ³çáñ¹ ï³ë ï³ñí³ ÁÝÃ³óùáõÙ, ¨ Ñ»ï³·³ÛáõÙ Ý³ Ï³ñáÕ ¿ ³ÛÝ ã»ÕÛ³É Ñ³Ûï³ñ³ñ»É Ûáõñ³ù³ÝãÛáõñ ï³ëÝ³ÙÛ³ Å³ÙÏ»ïÇ ³í³ñïÇó Ñ»ïá` ëáõÛÝ Ñá¹í³Íáí ë³ÑÙ³Ýí³Í Ï³ñ·áí:</w:t>
      </w:r>
    </w:p>
    <w:p>
      <w:pPr>
        <w:pStyle w:val="TextBody"/>
        <w:tabs>
          <w:tab w:val="clear" w:pos="0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6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left" w:pos="0" w:leader="none"/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³ÝùÇ ÙÇç³½·³ÛÇÝ ·ñ³ë»ÝÛ³ÏÇ ¶ÉË³íáñ ïÝûñ»ÝÁ Í³ÝáõóáõÙ ¿ ²ßË³ï³ÝùÇ ÙÇç³½·³ÛÇÝ Ï³½Ù³Ï»ñåáõÃÛ³Ý µáÉáñ ²Ý¹³ÙÝ»ñÇÝ Î³½Ù³Ï»ñåáõÃÛ³Ý ²Ý¹³ÙÝ»ñÇ ÏáÕÙÇó Çñ»Ý áõÕÕí³Í í³í»ñ³·ñ»ñÇ ¨ ã»ÕÛ³É Ñ³Ûï³ñ³ñÙ³Ý Í³Ýáõó³·ñ»ñÇ Ù³ëÇÝ:</w:t>
      </w:r>
    </w:p>
    <w:p>
      <w:pPr>
        <w:pStyle w:val="TextBody"/>
        <w:numPr>
          <w:ilvl w:val="0"/>
          <w:numId w:val="5"/>
        </w:numPr>
        <w:tabs>
          <w:tab w:val="left" w:pos="0" w:leader="none"/>
          <w:tab w:val="left" w:pos="720" w:leader="none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³Ý ²Ý¹³ÙÝ»ñÇó »ñÏñáñ¹ í³í»ñ³·ñÇ ëï³óÙ³Ý Ù³ëÇÝ Í³Ýáõó»ÉÇë, ¶ÉË³íáñ ïÝûñ»ÝÁ ³é³çÇÝÝ»ñÇë áõß³¹ñáõÃÛáõÝÁ Ññ³íÇñáõÙ ¿ ëáõÛÝ ÎáÝí»ÝóÇ³ÛÇ áõÅÇ Ù»ç ÙïÝ»Éáõ ûñí³Ý:</w:t>
      </w:r>
    </w:p>
    <w:p>
      <w:pPr>
        <w:pStyle w:val="TextBody"/>
        <w:tabs>
          <w:tab w:val="left" w:pos="0" w:leader="none"/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left" w:pos="0" w:leader="none"/>
          <w:tab w:val="left" w:pos="720" w:leader="none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7</w:t>
      </w:r>
    </w:p>
    <w:p>
      <w:pPr>
        <w:pStyle w:val="TextBody"/>
        <w:tabs>
          <w:tab w:val="left" w:pos="0" w:leader="none"/>
          <w:tab w:val="left" w:pos="720" w:leader="none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0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ßË³ï³ÝùÇ ÙÇç³½·³ÛÇÝ ·ñ³ë»ÝÛ³ÏÇ ¶ÉË³íáñ ïÝûñ»ÝÁ, ØÇ³íáñí³Í ³½·»ñÇ Ï³½Ù³Ï»ñåáõÃÛ³Ý Î³ÝáÝ³¹ñáõÃÛ³Ý 102-ñ¹ Ñá¹í³ÍÇÝ Ñ³Ù³å³ï³ëË³Ý, ØÇ³íáñí³Í ³½·»ñÇ Ï³½Ù³Ï»ñåáõÃÛ³Ý ¶ÉË³íáñ ù³ñïáõÕ³ñÇÝ ¿ áõÕÕáõÙ Çñ ÏáÕÙÇó Ý³Ëáñ¹ Ñá¹í³ÍÝ»ñÇ ¹ñáõÛÃÝ»ñÇÝ Ñ³Ù³å³ï³ëË³Ý ·ñ³Ýóí³Í µáÉáñ í³í»ñ³·ñ»ñÇ ¨ ã»ÕÛ³É Ñ³Ûï³ñ³ñÙ³Ý Í³Ýáõó³·ñ»ñÇ Ù³ëÇÝ Ù³Ýñ³Ù³ëÝ ï»Õ»ÏáõÃÛáõÝÝ»ñ:</w:t>
      </w:r>
    </w:p>
    <w:p>
      <w:pPr>
        <w:pStyle w:val="TextBody"/>
        <w:tabs>
          <w:tab w:val="clear" w:pos="0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0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8</w:t>
      </w:r>
    </w:p>
    <w:p>
      <w:pPr>
        <w:pStyle w:val="TextBody"/>
        <w:tabs>
          <w:tab w:val="clear" w:pos="0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0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²ÝÑñ³Å»ßïáõÃÛ³Ý ¹»åùáõÙ, ²ßË³ï³ÝùÇ ÙÇç³½·³ÛÇÝ ·ñ³ë»ÝÛ³ÏÇ Õ»Ï³í³ñ Ù³ñÙÇÝÁ ¶ÉË³íáñ ËáñÑñ¹³ÅáÕáíÇÝ ¿ Ý»ñÏ³Û³óÝáõÙ ëáõÛÝ ÎáÝí»ÝóÇ³ÛÇ ÏÇñ³éÙ³Ý í»ñ³µ»ñÛ³É ½»ÏáõÛó ¨ ùÝÝ³ñÏáõÙ ¿ ÊáñÑñ¹³ÅáÕáíÇ ûñ³Ï³ñ·áõÙ ¹ñ³ ³ÙµáÕç³Ï³Ý Ï³Ù Ù³ëÝ³ÏÇ í»ñ³Ý³ÛÙ³Ý Ñ³ñóÝ ÁÝ¹·ñÏ»Éáõ Ýå³ï³Ï³Ñ³ñÙ³ñáõÃÛáõÝÁ: </w:t>
      </w:r>
    </w:p>
    <w:p>
      <w:pPr>
        <w:pStyle w:val="TextBody"/>
        <w:tabs>
          <w:tab w:val="clear" w:pos="0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0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9</w:t>
      </w:r>
    </w:p>
    <w:p>
      <w:pPr>
        <w:pStyle w:val="TextBody"/>
        <w:tabs>
          <w:tab w:val="clear" w:pos="0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numPr>
          <w:ilvl w:val="0"/>
          <w:numId w:val="7"/>
        </w:numPr>
        <w:tabs>
          <w:tab w:val="clear" w:pos="0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ÊáñÑñ¹³ÅáÕáíÝ ÁÝ¹áõÝáõÙ ¿ ëáõÛÝ ÎáÝí»ÝóÇ³Ý ³ÙµáÕçáíÇÝ Ï³Ù Ù³ëÝ³ÏÇáñ»Ý í»ñ³Ý³ÛáÕ Ýáñ ÎáÝí»ÝóÇ³ ¨ »Ã» Ýáñ ÎáÝí»ÝóÇ³Ý ³ÛÉ µ³Ý ãÇ Ý³Ë³ï»ëáõÙ, ³å³.</w:t>
      </w:r>
    </w:p>
    <w:p>
      <w:pPr>
        <w:pStyle w:val="TextBody"/>
        <w:tabs>
          <w:tab w:val="clear" w:pos="0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/</w:t>
        <w:tab/>
        <w:t>Î³½Ù³Ï»ñåáõÃÛ³Ý áñ¨¿ ²Ý¹³ÙÇ ÏáÕÙÇó Ýáñ, í»ñ³Ý³Ûí³Í ÎáÝí»ÝóÇ³ÛÇ í³í»ñ³óáõÙÝ ÇÝùÝ³µ»ñ³µ³ñ, ³ÝÏ³Ë 25-ñ¹ Ñá¹í³ÍÇ ¹ñáõÛÃÝ»ñÇó, ³é³ç³óÝáõÙ ¿ ëáõÛÝ ÎáÝí»ÝóÇ³ÛÇ ã»ÕÛ³É Ñ³Ûï³ñ³ñáõÙ` å³ÛÙ³Ýáí, áñ Ýáñ, í»ñ³Ý³Ûí³Í ÎáÝí»ÝóÇ³Ý ³ñ¹»Ý áõÅÇ Ù»ç ¿,</w:t>
      </w:r>
    </w:p>
    <w:p>
      <w:pPr>
        <w:pStyle w:val="TextBody"/>
        <w:tabs>
          <w:tab w:val="clear" w:pos="0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/</w:t>
        <w:tab/>
        <w:t xml:space="preserve">Ýáñ, í»ñ³Ý³Ûí³Í ÎáÝí»ÝóÇ³ÛÇ áõÅÇ Ù»ç ÙïÝ»Éáõó Ñ»ïá ëáõÛÝ ÎáÝí»ÝóÇ³Ý ÷³Ï ¿ Î³½Ù³Ï»ñåáõÃÛ³Ý ³Ý¹³ÙÝ»ñÇ ÏáÕÙÇó í³í»ñ³óÙ³Ý Ñ³Ù³ñ:  </w:t>
      </w:r>
    </w:p>
    <w:p>
      <w:pPr>
        <w:pStyle w:val="TextBody"/>
        <w:numPr>
          <w:ilvl w:val="0"/>
          <w:numId w:val="7"/>
        </w:numPr>
        <w:tabs>
          <w:tab w:val="clear" w:pos="0"/>
        </w:tabs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, Ñ³Ù»Ý³ÛÝ¹»åë, áõÅÇ Ù»ç ¿ ÙÝáõÙ` Çñ Ý»ñÏ³ Ó¨áí ¨ µáí³Ý¹³ÏáõÃÛ³Ùµ, Î³½Ù³Ï»ñåáõÃÛ³Ý ³ÛÝ ³Ý¹³ÙÝ»ñÇ Ñ³Ù³ñ, áñáÝù ³ÛÝ í³í»ñ³óñ»É »Ý, ë³Ï³ÛÝ ã»Ý í³í»ñ³óñ»É í»ñ³Ý³Ûí³Í ÎáÝí»ÝóÇ³Ý:</w:t>
      </w:r>
    </w:p>
    <w:p>
      <w:pPr>
        <w:pStyle w:val="TextBody"/>
        <w:tabs>
          <w:tab w:val="clear" w:pos="0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0"/>
        </w:tabs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0</w:t>
      </w:r>
    </w:p>
    <w:p>
      <w:pPr>
        <w:pStyle w:val="TextBody"/>
        <w:tabs>
          <w:tab w:val="clear" w:pos="0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0"/>
        </w:tabs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ÛÇ ³Ý·É»ñ»Ý ¨ ýñ³Ýë»ñ»Ý ï»ùëï»ñÁ Ñ³í³ë³ñ³½áñ »Ý: </w:t>
      </w:r>
    </w:p>
    <w:p>
      <w:pPr>
        <w:pStyle w:val="TextBody"/>
        <w:tabs>
          <w:tab w:val="clear" w:pos="0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0"/>
        </w:tabs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ÄÝ¨ ù³Õ³ùáõÙ 1993 Ãí³Ï³ÝÇ ÑáõÝÇëÇ 22-ÇÝ:</w:t>
      </w:r>
    </w:p>
    <w:p>
      <w:pPr>
        <w:pStyle w:val="TextBody"/>
        <w:tabs>
          <w:tab w:val="clear" w:pos="0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0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1997 Ãí³Ï³ÝÇ ÑáõÝí³ñÇ 3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TextBody"/>
        <w:tabs>
          <w:tab w:val="clear" w:pos="0"/>
        </w:tabs>
        <w:ind w:left="720" w:hanging="72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"/>
        <w:tabs>
          <w:tab w:val="clear" w:pos="0"/>
        </w:tabs>
        <w:ind w:left="720" w:hanging="72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720" w:hanging="720"/>
      <w:jc w:val="center"/>
      <w:outlineLvl w:val="1"/>
    </w:pPr>
    <w:rPr>
      <w:rFonts w:ascii="Arial Armenian" w:hAnsi="Arial Armenian" w:cs="Arial Armeni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jc w:val="center"/>
      <w:outlineLvl w:val="2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bCs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720"/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1:00Z</dcterms:created>
  <dc:creator>Andrey</dc:creator>
  <dc:description/>
  <dc:language>en-US</dc:language>
  <cp:lastModifiedBy>User</cp:lastModifiedBy>
  <dcterms:modified xsi:type="dcterms:W3CDTF">2004-08-18T08:17:00Z</dcterms:modified>
  <cp:revision>7</cp:revision>
  <dc:subject/>
  <dc:title>ÎàÜìºÜòÆ²</dc:title>
</cp:coreProperties>
</file>