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Ø²øê²ÚÆÜ ÎàÜìºÜòÆ²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ØÖö ·ñùáõÛÏÇ ÏÇñ³éÙ³Ùµ µ»éÝ»ñÇ ÙÇç³½·³ÛÇÝ ÷áË³¹ñÙ³Ý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Ýå³ëï»É ×³Ý³å³ñÑ³ÛÇÝ ïñ³Ýëåáñï³ÛÇÝ ÙÇçáóÝ»ñáí µ»éÝ»ñÇ ÙÇç³½·³ÛÇÝ ÷áË³¹ñÙ³Ý å³ñ½»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÷áË³¹ñáõÙÝ»ñÇ å³ÛÙ³ÝÝ»ñÇ µ³ñ»É³íáõÙÁ Ñ³Ý¹Çë³ÝáõÙ ¿ Ýñ³Ýó ÙÇç¨ Ñ³Ù³·áñÍ³ÏóáõÃÛ³Ý ½³ñ·³óÙ³Ý ¿³Ï³Ý ·áñÍáÝÝ»ñÇó Ù»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Ý¹»ë ·³Éáí ÙÇç³½·³ÛÇÝ ÷áË³¹ñáõÙÝ»ñÇ µÝ³·³í³éáõÙ í³ñã³Ï³Ý, Ù³ëÝ³íáñ³å»ë, ë³ÑÙ³Ý³ÛÇÝ Ó¨³Ï³ÝáõÃÛáõÝÝ»ñÇ å³ñ½»óÙ³Ý ¨ Ý»ñ¹³ßÝ³Ï»óÙ³Ý û·ï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³) 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ÏÇñ³éÙ³Ý Å³Ù³Ý³Ï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§ØÖö ·áñÍáÕáõÃÛáõÝ¦ Ñ³ëÏ³óáõÃÛáõÝÁ Ýß³Ý³ÏáõÙ ¿ µ»éÇ ÷áË³¹ñáõÙ áõÕ³ñÏÙ³Ý í³ÛñÇ Ù³ùë³ïÝÇó Ýß³Ý³ÏÙ³Ý í³ÛñÇ Ù³ùë³ïáõÝ ëáõÛÝ ÎáÝí»ÝóÇ³ÛáõÙ ë³ÑÙ³Ýí³Í ØÖö ÁÝÃ³ó³Ï³ñ·Ç å³Ñå³Ý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§Ý»ñÙáõÍÙ³Ý Ï³Ù ³ñï³Ñ³ÝÙ³Ý ïáõñù»ñ ¨ í×³ñÝ»ñ¦ Ñ³ëÏ³óáõÃÛáõÝÁ Ýß³Ý³ÏáõÙ ¿ Ù³ùë³ÛÇÝ ¨ µáÉáñ ³ÛÉ ïáõñù»ñÁ, Ñ³ñÏ»ñÁ, í×³ñÝ»ñÁ ¨ ³ÛÉ ·áõÙ³ñÝ»ñÁ, áñáÝù ·³ÝÓíáõÙ »Ý Ý»ñÙáõÍÙ³Ý Ï³Ù ³ñï³Ñ³ÝÙ³Ý, Ï³Ù µ»éÝ»ñÇ Ý»ñÙáõÍÙ³Ý Ï³Ù ³ñï³Ñ³ÝÙ³Ý Ñ»ï Ï³åí³Í, ë³Ï³ÛÝ µ³ó³é»Éáí ·áõÙ³ñÝ»ñÁ ¨ í×³ñÝ»ñÁ, áñáÝù Ù»ÍáõÃÛ³Ùµ ë³ÑÙ³Ý³÷³Ïí³Í »Ý ÙÇÝã¨ óáõó³µ»ñí³Í Í³é³ÛáõÃÛáõÝÝ»ñÇ Ùáï³íáñ ³ñÅ»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§×³Ý³å³ñÑ³ÛÇÝ ïñ³Ýëåáñï³ÛÇÝ ÙÇçáó¦ Ñ³ëÏ³óáõÃÛáõÝÁ Ýß³Ý³ÏáõÙ ¿ áã ÙÇ³ÛÝ Ù»Ë³ÝÇÏ³Ï³Ý ×³Ý³å³ñÑ³ÛÇÝ ïñ³Ýëåáñï³ÛÇÝ ÙÇçáó, ³ÛÉ¨ ó³ÝÏ³ó³Í Ïóáñ¹ Ï³Ù ÏÇë³Ïóáñ¹` Ý³Ë³ï»ëí³Í ³Û¹åÇëÇ ïñ³Ýëåáñï³ÛÇÝ ÙÇçáóáí Ýñ³ µáõùëÇñ³íá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§ïñ³Ýëåáñï³ÛÇÝ ÙÇçáóÝ»ñÇ Ï³½Ù¦ Ñ³ëÏ³óáõÃÛáõÝÁ Ýß³Ý³ÏáõÙ ¿ Ïóí³Í ïñ³Ýëåáñï³ÛÇÝ ÙÇçáóÝ»ñ, áñáÝù ×³Ý³å³ñÑ³ÛÇÝ »ñÃ¨»ÏáõÃÛ³ÝÁ Ù³ëÝ³ÏóáõÙ »Ý áñå»ë Ù»Ï ³ÙµáÕç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§µ»éÝ³ñÏÕ¦ Ñ³ëÏ³óáõÃÛáõÝÁ Ýß³Ý³ÏáõÙ ¿ ïñ³Ýëåáñï³ÛÇÝ ë³ñù³íáñáõÙ (í³Ý¹³Ï, Ñ³ÝáíÇ óÇëï»éÝ Ï³Ù Ñ³Ù³ÝÙ³Ý ë³ñù³íáñáõÙ)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áñÝ Çñ»ÝÇó Ý»ñÏ³Û³óÝáõÙ ¿ ³ÙµáÕç³å»ë Ï³Ù Ù³ëÝ³ÏÇáñ»Ý ÷³Ï ï³ñáÕáõÃÛáõÝ` Ý³Ë³ï»ëí³Í ³ÛÝï»Õ µ»éÝ»ñ ï»Õ³íáñ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áñÝ áõÝÇ Ùßï³Ï³Ý µÝáõÛÃ ¨ ¹ñ³ÝÇó »ÉÝ»Éáí µ³í³Ï³Ý ³Ùáõñ ¿, áñå»ë½Ç Í³é³ÛÇ µ³½Ù³ÏÇ û·ï³·áñ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Ñ³ïáõÏ ë³ñùí³Í Ù»Ï Ï³Ù ÙÇ ù³ÝÇ ïñ³Ýëåáñï³ÛÇÝ ï»ë³ÏÝ»ñáí µ»éÝ»ñÇ ÷áË³¹ñÙ³Ý Ã»Ã¨³óÙ³Ý Ñ³Ù³ñ` ³é³Ýó µ»éÝ»ñÇ ÙÇç³ÝÏÛ³É µ»éÝ³Ã³÷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ë³ñùí³Í ³ÛÝå»ë, áñå»ë½Ç Ã»Ã¨³óÝÇ Ýñ³ Í³Ýñ³µ»éÝí³ÍáõÃÛáõÝÁ, Ù³ëÝ³íáñ³å»ë, ïñ³ÝëåáñïÇ ÙÇ ï»ë³ÏÇó ÙÛáõë ï»ë³Ï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) ë³ñùí³Í ³ÛÝå»ë, áñå»ë½Ç ³ÛÝ Ñ»ßïáõÃÛ³Ùµ µ»éÝíÇ ¨ µ»éÝ³Ã³÷í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) áñáÝó Ý»ñùÇÝ Í³í³ÉÁ ³éÝí³½Ý 1 Ëáñ³Ý³ñ¹ Ù»ïñ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Ð³ÝáíÇ Ã³÷ù»ñÁ¦ ¹ÇïíáõÙ »Ý áñå»ë µ»éÝ³ñÏÕ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§áõÕ³ñÏÙ³Ý í³ÛñÇ Ù³ùë³ïáõÝ¦ Ñ³ëÏ³óáõÃÛáõÝÁ Ýß³Ý³ÏáõÙ ¿ ä³ÛÙ³Ý³íáñíáÕ ÏáÕÙÇ ó³ÝÏ³ó³Í Ù³ùë³ïáõÝ, áñï»Õ ³ÙµáÕç µ»éÇ Ï³Ù Ýñ³ ÙÇ Ù³ëÇ Ñ³Ù³ñ ØÖö ÁÝÃ³ó³Ï³ñ·Ç å³Ñå³ÝÙ³Ùµ ëÏëíáõÙ ¿ ÙÇç³½·³ÛÇÝ ÷áË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§Ýß³Ý³ÏÙ³Ý í³ÛñÇ Ù³ùë³ïáõÝ¦ Ñ³ëÏ³óáõÃÛáõÝÁ Ýß³Ý³ÏáõÙ ¿ ä³ÛÙ³Ý³íáñíáÕ ÏáÕÙÇ Ù³ùë³ïáõÝ, áñï»Õ ³ÙµáÕç µ»éÇ Ï³Ù Ýñ³ ÙÇ Ù³ëÇ Ñ³Ù³ñ ØÖö ÁÝÃ³ó³Ï³ñ·Ç å³Ñå³ÝÙ³Ùµ ³í³ñïíáõÙ ¿ ÙÇç³½·³ÛÇÝ ÷áË³¹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§ÙÇç³ÝÏÛ³É Ù³ùë³ïáõÝ¦ Ñ³ëÏ³óáõÃÛáõÝÁ Ýß³Ý³ÏáõÙ ¿ ä³ÛÙ³Ý³íáñíáÕ ÏáÕÙÇ ó³ÝÏ³ó³Í Ù³ùë³ïáõÝ, áñï»Õáí ØÖö ·áñÍáÕáõÃÛ³Ý ÁÝÃ³óùáõÙ Ý»ñÙáõÍíáõÙ Ï³Ù ³ñï³Ñ³ÝíáõÙ »Ý ×³Ý³å³ñÑ³ÛÇÝ ïñ³Ýëåáñï³ÛÇÝ ÙÇçáó, ïñ³Ýëåáñï³ÛÇÝ ÙÇçáóÝ»ñÇ Ï³½Ù Ï³Ù µ»éÝ³ñÏ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§³ÝÓ¦ Ñ³ëÏ³óáõÃÛáõÝÁ Ýß³Ý³ÏáõÙ ¿ ÇÝãå»ë ýÇ½ÇÏ³Ï³Ý, ³ÛÝå»ë ¿É Çñ³í³µ³Ý³Ï³Ý ³Ý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) §Í³Ýñ³ù³ß Ï³Ù Í³Ýñ³ß³ñÅ µ»éÝ»ñ¦ Ñ³ëÏ³óáõÃÛáõÝÁ Ýß³Ý³ÏáõÙ ¿ ó³ÝÏ³ó³Í Í³Ýñ Ï³Ù Í³Ýñ³ß³ñÅ ³é³ñÏ³, áñÝ Çñ ù³ßÇ, ã³÷»ñÇ Ï³Ù µÝáõÛÃÇ å³ï×³éáí ëáíáñ³µ³ñ ãÇ ÷áË³¹ñíáõÙ ×³Ý³å³ñÑ³ÛÇÝ ÷³Ï ïñ³Ýëåáñï³ÛÇÝ ÙÇçáóáí Ï³Ù ÷³÷áõÏ µ»éÝ³ñÏÕ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) §»ñ³ßËÇù³ÛÇÝ ÙÇ³íáñáõÙ¦ Ñ³ëÏ³óáõÃÛáõÝÁ Ýß³Ý³ÏáõÙ ¿ ØÖö ÁÝÃ³ó³Ï³ñ·Á û·ï³·áñÍáÕ ³ÝÓ³Ýó Ñ³Ù³ñ, áñå»ë »ñ³ßËÇù, ä³ÛÙ³Ý³íáñíáÕ ÏáÕÙÇ Ù³ùë³ÛÇÝ Ù³ñÙÇÝÝ»ñÇ ÏáÕÙÇó ×³Ý³ãí³Í ÙÇ³íá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µ) ÎÇñ³éÙ³Ý áÉáñï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í»ñ³µ»ñáõÙ ¿ ³é³Ýó ÙÇç³ÝÏÛ³É µ»éÝ³Ã³÷Ù³Ý Çñ³Ï³Ý³óíáÕ ×³Ý³å³ñÑ³ÛÇÝ ïñ³Ýëåáñï³ÛÇÝ ÙÇçáóÝ»ñáí, ïñ³Ýëåáñï³ÛÇÝ ÙÇçáóÝ»ñÇ Ï³½Ù»ñáí Ï³Ù µ»éÝ³ñÏÕ»ñáí µ»éÝ»ñÇ ÷áË³¹ñáõÙÝ»ñÇÝ, áñáÝù Çñ³Ï³Ý³óíáõÙ »Ý ä³ÛÙ³Ý³íáñíáÕ ÏáÕÙ»ñÇó Ù»ÏÇ áõÕ³ñÏÙ³Ý í³ÛñÇ Ù³ùë³ïÝÇó ÙÇÝã¨ ÙÛáõë ä³ÛÙ³Ý³íáñíáÕ ÏáÕÙÇ Ï³Ù ÝáõÛÝ ä³ÛÙ³Ý³íáñíáÕ ÏáÕÙÇ Ýß³Ý³ÏÙ³Ý í³ÛñÇ Ù³ùë³ïáõÝ Ù»Ï Ï³Ù ÙÇ ù³ÝÇ ë³ÑÙ³ÝÝ»ñ Ñ³ï»Éáí, å³ÛÙ³Ýáí, áñ ØÖö ·áñÍáÕáõÃÛ³Ý ëÏ½µÇ ¨ ³í³ñïÇ ÙÇç¨ ÁÝÏ³Í áñáß³ÏÇ Ù³ëÁ Ï³ï³ñíáõÙ ¿ ³íïáÙáµÇÉ³ÛÇÝ ïñ³Ýëåáñ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ÏÇñ³éíáõÙ »Ý å³ÛÙ³Ýáí, á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÷áË³¹ñáõÙÝ»ñÝ Çñ³Ï³Ý³ó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i) ×³Ý³å³ñÑ³ÛÇÝ ïñ³Ýëåáñï³ÛÇÝ ÙÇçáóÝ»ñáí, ïñ³Ýëåáñï³ÛÇÝ ÙÇçáóÝ»ñÇ Ï³½Ù»ñáí Ï³Ù µ»éÝ³ñÏÕ»ñáí, áñáÝó Ý³Ë³å»ë ÃáõÛÉ »Ý ïí»É ÷áË³¹ñáõÙÝ»ñ Çñ³Ï³Ý³óÝ»É` 3-ñ¹ ·ÉËÇ §³¦ Ï»ïáõÙ Ýßí³Í å³ÛÙ³ÝÝ»ñÇ å³Ñå³ÝÙ³Ùµ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ii) ³ÛÉ ×³Ý³å³ñÑ³ÛÇÝ ïñ³Ýëåáñï³ÛÇÝ ÙÇçáóÝ»ñáí, ×³Ý³å³ñÑ³ÛÇÝ ïñ³ÝëåáñïÇ ³ÛÉ Ï³½Ù»ñáí Ï³Ù ³ÛÉ µ»éÝ³ñÏÕ»ñáí` 3-ñ¹ ¶ÉËÇ §·¦ Ï»ïáõÙ Ýßí³Í å³ÛÙ³ÝÝ»ñÇ å³Ñå³Ý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÷áË³¹ñáõÙÝ»ñÁ »ñ³ßË³íáñíáõÙ »Ý 6-ñ¹ Ñá¹í³ÍÇ ¹ñáõÛÃÝ»ñÇÝ Ñ³Ù³å³ï³ëË³Ý ×³Ý³ãí³Í ÙÇ³íáñáõÙÝ»ñÇ ÏáÕÙÇó ¨ å»ïù ¿ Ï³ï³ñí»Ý ØÖö ·ñùáõÛÏÇ ÏÇñ³éÙ³Ùµ` ëáõÛÝ ÎáÝí»ÝóÇ³ÛÇÝ ÏÇó 1-ÇÝ Ñ³í»Éí³ÍáõÙ Ýßí³Í ÝÙáõß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·) ÐÇÙÝ³Ï³Ý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Öö ÁÝÃ³ó³Ï³ñ·Ç å³Ñå³ÝÙ³Ùµ ÷áË³¹ñíáÕ µ»éÝ»ñÁ ÙÇç³ÝÏÛ³É Ù³ùë³ïÝ»ñáõÙ ³½³ïíáõÙ »Ý Ý»ñÙáõÍÙ³Ý Ï³Ù ³ñï³Ñ³ÝÙ³Ý ïáõñù»ñÇ ¨ í×³ñÝ»ñÇ ·³ÝÓáõÙÇó Ï³Ù ¹»åá½Çï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Öö ÁÝÃ³ó³Ï³ñ·Ç å³Ñå³ÝÙ³Ùµ ×³Ý³å³ñÑ³ÛÇÝ ïñ³Ýëåáñï³ÛÇÝ ÙÇçáóÝ»ñáõÙ, ïñ³Ýëåáñï³ÛÇÝ ÙÇçáóÝ»ñÇ Ï³½Ù»ñáõÙ Ï³Ù µ»éÝ³ñÏÕ»ñáõÙ Ï³å³ñ³ÏÝùí³Í ÷áË³¹ñíáÕ µ»éÝ»ñÁ, áñå»ë Ï³ÝáÝ, ÙÇç³ÝÏÛ³É Ù³ùë³ïÝ»ñáõÙ ³½³ïíáõÙ »Ý Ù³ùë³ÛÇÝ ½ÝÝ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³ñ³ß³ÑáõÙÝ»ñÇ Ï³ÝË³ñ·»ÉÙ³Ý Ýå³ï³Ïáí Ù³ùë³ÛÇÝ Ù³ñÙÇÝÝ»ñÁ Ï³ñáÕ »Ý µ³ó³éÇÏ ¹»åù»ñáõÙ ¨, Ù³ëÝ³íáñ³å»ë, Ë³ËïáõÙÝ»ñÇ Ï³ëÏ³Í³ÝùÝ»ñÇ ³éÏ³ÛáõÃÛ³Ý ¹»åùáõÙ ³Û¹ Ù³ùë³ïÝ»ñáõÙ ³ÝóÏ³óÝ»É µ»éÝ»ñÇ ½ÝÝ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Öö ·ñùáõÛÏÝ»ñÇ Ñ³ÝÓÝ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ñ³ßËÇù³ÛÇÝ ÙÇ³íáñáõÙÝ»ñÇ å³ï³ëË³Ý³ïí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Úáõñ³ù³ÝãÛáõñ ä³ÛÙ³Ý³íáñíáÕ ÏáÕÙ Ï³ñáÕ ¿ ÃáõÛÉ³ïñ»É ÙÇ³íáñáõÙÝ»ñÇÝ, ³ÝÙÇç³Ï³Ýáñ»Ý Ï³Ù Çñ»Ýó ÃÕÃ³ÏÇóÝ»ñ Ñ³Ý¹Çë³óáÕ ÙÇ³íáñáõÙÝ»ñÇ ÙÇçáóáí, ØÖö ·ñùáõÛÏÝ»ñ ï³É ¨, áñå»ë »ñ³ßË³íáñ, Ñ³Ý¹»ë ·³É 1-ÇÝ Ù³ëÇ 9-ñ¹ Ñ³í»Éí³ÍáõÙ ß³ñ³¹ñí³Í Ýí³½³·áõÛÝ å³ÛÙ³ÝÝ»ñÇ ¨ å³Ñ³ÝçÝ»ñÇ å³Ñå³ÝÙ³Ùµ: ²Û¹ ÃáõÛÉïíáõÃÛáõÝÁ ·áñÍ³ÍáõÃÛáõÝÇó Ñ³ÝíáõÙ ¿, »Ã» 1-ÇÝ Ù³ëÇ 9-ñ¹ Ñ³í»Éí³ÍáõÙ ß³ñ³¹ñí³Í Ýí³½³·áõÛÝ å³ÛÙ³ÝÝ»ñÁ ¨ å³Ñ³ÝçÝ»ñÁ ³ÛÉ¨ë ã»Ý å³Ñå³ÝíáõÙ (ECE/TRANS/17/Amend. 19, áõÅÇ Ù»ç ¿ Ùï»É 1999Ã. ÷»ïñí³ñÇ 17-ÇÝ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Ç³íáñáõÙÁ ïíÛ³É »ñÏñáõÙ Ï³ñáÕ ¿ ×³Ý³ãí»É ÙÇ³ÛÝ å³ÛÙ³Ýáí, áñ Çñ ÏáÕÙÇó Ý»ñÏ³Û³óí³Í »ñ³ßËÇùÁ Í³ÍÏáõÙ ¿ Çñ ÏáÕÙÇó ³Û¹ »ñÏñáõÙ ëï³ÝÓÝ³Í å³ï³ëË³Ý³ïíáõÃÛáõÝÁ` Ï³åí³Í ÙÇç³½·³ÛÇÝ Ï³½Ù³Ï»ñåáõÃÛ³Ý Ù»ç ÙïÝáÕ (áñÇ Ï³½ÙÇ Ù»ç ¿ ÙïÝáõÙ Ý³¨ ïíÛ³É ÙÇ³íáñáõÙÁ) ûï³ñ»ñÏñÛ³ ÙÇ³íáñáõÙÝ»ñÇ ÏáÕÙÇó ïñí³Í ØÖö ·ñùáõÛÏÇ ÏÇñ³éÙ³Ùµ Çñ³Ï³Ý³óíáÕ ·áñÍáÕáõÃÛáõÝÝ»ñÇ Ñ»ï:</w:t>
      </w:r>
    </w:p>
    <w:p>
      <w:pPr>
        <w:pStyle w:val="TextBodyIndent"/>
        <w:rPr>
          <w:sz w:val="24"/>
        </w:rPr>
      </w:pPr>
      <w:r>
        <w:rPr>
          <w:sz w:val="24"/>
        </w:rPr>
        <w:t>3. ØÇ³íáñáõÙÁ ØÖö ·ñùáõÛÏÝ»ñÁ ï³ÉÇë ¿ ÙÇ³ÛÝ ³ÛÝ ³ÝÓ³Ýó, áñáÝó ÃáõÛÉ »Ý ïí»É Ù³ëÝ³Ïó»É ØÖö ÁÝÃ³ó³Ï³ñ·ÇÝ ä³ÛÙ³Ý³íáñíáÕ ÏáÕÙ»ñÇ Çñ³í³ëáõ Ù³ñÙÇÝÝ»ñÁ, áñáÝó ï³ñ³ÍùáõÙ ïíÛ³É ³ÝÓÁ Ùßï³å»ë µÝ³ÏíáõÙ ¿ Ï³Ù ÑÇÙÝ³¹ñí»É ¿ (ECE/TRANS/17/Amend. 19, áõÅÇ Ù»ç ¿ Ùï»É 1999Ã. ÷»ïñí³ñÇ 17-ÇÝ):</w:t>
      </w:r>
    </w:p>
    <w:p>
      <w:pPr>
        <w:pStyle w:val="TextBodyIndent"/>
        <w:rPr>
          <w:sz w:val="24"/>
        </w:rPr>
      </w:pPr>
      <w:r>
        <w:rPr>
          <w:sz w:val="24"/>
        </w:rPr>
        <w:t>4. ØÖö ÁÝÃ³ó³Ï³ñ·ÇÝ Ù³ëÝ³Ïó»Éáõ ÃáõÛÉïíáõÃÛáõÝÁ ïñ³Ù³¹ñíáõÙ ¿ ÙÇ³ÛÝ ³ÛÝ ³ÝÓ³Ýó, áñáÝù µ³í³ñ³ñáõÙ »Ý ëáõÛÝ ÎáÝí»ÝóÇ³ÛÇÝ ÏÇó 9-ñ¹ Ñ³í»Éí³ÍÇ 2-ñ¹ Ù³ëáõÙ ß³ñ³¹ñí³Í Ýí³½³·áõÛÝ å³ÛÙ³ÝÝ»ñÁ áõ å³Ñ³ÝçÝ»ñÁ: ²é³Ýó íÝ³ë»Éáõ 38-ñ¹ Ñá¹í³ÍÇÝ, ³Û¹ ÃáõÛÉïíáõÃÛáõÝÁ Ñ»ï ¿ í»ñóíáõÙ, »Ã» ³Û¹ ã³÷³ÝÇßÝ»ñÇ å³Ñå³ÝáõÙÁ ãÇ ³å³ÑáííáõÙ (ECE/TRANS/17/Amend. 19, áõÅÇ Ù»ç ¿ Ùï»É 1999Ã. ÷»ïñí³ñÇ 17-ÇÝ):</w:t>
      </w:r>
    </w:p>
    <w:p>
      <w:pPr>
        <w:pStyle w:val="TextBodyIndent"/>
        <w:rPr>
          <w:sz w:val="24"/>
        </w:rPr>
      </w:pPr>
      <w:r>
        <w:rPr>
          <w:sz w:val="24"/>
        </w:rPr>
        <w:t>5. ØÖö ÁÝÃ³ó³Ï³ñ·ÇÝ Ù³ëÝ³Ïó»Éáõ ÃáõÛÉïíáõÃÛáõÝÁ ïñ³Ù³¹ñíáõÙ ¿ ÎáÝí»ÝóÇ³ÛÇÝ ÏÇó 9-ñ¹ Ñ³í»Éí³ÍÇ 2-ñ¹ Ù³ëáõÙ ß³ñ³¹ñí³Í ÁÝÃ³ó³Ï³ñ·ÇÝ Ñ³Ù³å³ï³ëË³Ý (ECE/TRANS/17/Amend. 19, áõÅÇ Ù»ç ¿ Ùï»É 1999Ã. ÷»ïñí³ñÇ 17-ÇÝ)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³ßËÇù³ÛÇÝ ÙÇ³íáñáõÙÝ»ñÇÝ Ýñ³Ýó ÃÕÃ³ÏÇóÝ»ñ Ï³Ù ÙÇç³½·³ÛÇÝ Ï³½Ù³Ï»ñåáõÃÛáõÝÝ»ñ Ñ³Ý¹Çë³óáÕ ûï³ñ»ñÏñÛ³ »ñ³ßËÇù³ÛÇÝ ÙÇ³íáñáõÙÝ»ñÇ ÏáÕÙÇó áõÕ³ñÏíáÕ ØÖö ·ñùáõÛÏÝ»ñÇ Ó¨³ÃÕÃ»ñÁ ³½³ïíáõÙ »Ý Ý»ñÙáõÍÙ³Ý ¨ ³ñï³Ñ³ÝÙ³Ý ïáõñù»ñÇ áõ Ñ³ñÏ»ñÇ í×³ñáõÙÇó ¨ Ý»ñÙáõÍÙ³Ý áõ ³ñï³Ñ³ÝÙ³Ý ¹»åùáõÙ ã»Ý »ÝÃ³ñÏíáõÙ áñ¨¿ ³ñ·»ÉùÇ Ï³Ù ë³ÑÙ³Ý³÷³ÏÙ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ñ³ßËÇù³ÛÇÝ ÙÇ³íáñáõÙÁ ëï³ÝÓÝáõÙ ¿ å³ñï³íáñáõÃÛáõÝª í×³ñ»Éáõ Ñ³ë³Ý»ÉÇù Ý»ñÙáõÍÙ³Ý Ï³Ù ³ñï³Ñ³ÝÙ³Ý ïáõñù»ñÁ ¨ ·³ÝÓáõÙÝ»ñÁ, ÇÝãå»ë Ý³¨ áõß³óÙ³Ý Ñ³Ù³ñ ó³ÝÏ³ó³Í ïáÏáëÝ»ñ, áñáÝù Ï³ñáÕ »Ý å³Ñ³Ýçí»É ³ÛÝ »ñÏñÇ Ù³ùë³ÛÇÝ ûñ»ÝùÝ»ñáí ¨ Ï³ÝáÝÝ»ñáí, áñï»Õ Ñ³ÛïÝ³µ»ñí»É ¿ ØÖö ·áñÍáÕáõÃÛ³Ý Ñ»ï Ï³åí³Í Ë³ËïáõÙ: ºñ³ßËÇù³ÛÇÝ ÙÇ³íáñáõÙÁ å³ñï³íáñíáõÙ ¿ í×³ñ»É í»ñáÑÇßÛ³É ·áõÙ³ñÝ»ñÁ ³ÛÝ ³ÝÓ³Ýó Ñ»ï Ñ³Ù»ñ³ßËáõÃÛ³Ý å³ï³ëË³Ý³ïíáõÃÛ³Ý Ï³ñ·áí, áñáÝù å»ïù ¿ í×³ñ»Ý ³Û¹ ·áõÙ³ñ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Ý ¹»åù»ñáõÙ, »ñµ ³Ûë Ï³Ù ³ÛÝ ä³ÛÙ³Ý³íáñíáÕ ÏáÕÙÇ ûñ»ÝùÝ»ñáí ¨ Ï³ÝáÝÝ»ñáí ãÇ Ý³Ë³ï»ëíáõÙ Ý»ñÙáõÍÙ³Ý ¨ ³ñï³Ñ³ÝÙ³Ý ïáõñù»ñÇ áõ ·³ÝÓáõÙÝ»ñÇ í×³ñáõÙÁ, ÇÝãå»ë Ý³Ë³ï»ëí³Í ¿ í»ñáÑÇßÛ³É 1-ÇÝ Ï»ïáõÙ, ³å³ »ñ³ßËÇù³ÛÇÝ ÙÇ³íáñáõÙÁ å³ñï³íáñíáõÙ ¿ ÝáõÛÝ³ÝÙ³Ý å³ÛÙ³ÝÝ»ñáí í×³ñ»É Ý»ñÙáõÍÙ³Ý ¨ ³ñï³Ñ³ÝÙ³Ý ïáõñù»ñÇ áõ ·³ÝÓáõÙÝ»ñÇ ¨ áõß³óÙ³Ý Ñ³Ù³ñ ó³ÝÏ³ó³Í ïáÏáëÝ»ñÇ ·áõÙ³ñÇÝ Ñ³í³ë³ñ ·áõ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Úáõñ³ù³ÝãÛáõñ ä³ÛÙ³Ý³íáñíáÕ ÏáÕÙ å»ïù ¿ ë³ÑÙ³ÝÇ ·áõÙ³ñÝ»ñÇ ³é³í»É³·áõÛÝ ã³÷Á, áñáÝó í×³ñáõÙÁ ØÖö Ù»Ï ·ñùáõÛÏáí Ï³ñ»ÉÇ ¿ å³Ñ³Ýç»É »ñ³ßËÇù³ÛÇÝ ÙÇ³íáñáõÙÇó, í»ñáÑÇßÛ³É 1-ÇÝ ¨ 2-ñ¹ Ï»ï»ñÇ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ºñ³ßËÇù³ÛÇÝ ÙÇ³íáñáõÙÁ å³ï³ëË³Ý³ïáõ ¿ ¹³éÝáõÙ áõÕ³ñÏÙ³Ý í³ÛñÇ Ù³ùë³ï³Ý »ñÏñÇ Çñ³í³ëáõ Ù³ñÙÇÝÝ»ñÇ Ñ³Ý¹»å, ³Û¹ Ù³ùë³ï³Ý ÏáÕÙÇó ØÖö ·ñùáõÛÏÇ Ó¨³Ï»ñåÙ³Ý Ñ³Ù³ñ ÁÝ¹áõÝÙ³Ý å³ÑÇó: Ð³çáñ¹ »ñÏñÝ»ñáõÙ, áñáÝó ï³ñ³Íùáí ØÖö ÁÝÃ³ó³Ï³ñ·Ç å³Ñå³ÝÙ³Ùµ ß³ñáõÝ³ÏíáõÙ ¿ µ»éÝ»ñÇ ÷áË³¹ñáõÙÁ, ³Û¹ å³ï³ëË³Ý³ïíáõÃÛáõÝÁ ëÏëíáõÙ ¿ µ»éÝ»ñÇ Ý»ñÙáõÍÙ³Ý å³ÑÇó Ï³Ù, »Ã» ØÖö ·áñÍáÕáõÃÛáõÝÁ ¹³¹³ñ»óíáõÙ ¿ 26-ñ¹ Ñá¹í³ÍÇ 1-ÇÝ ¨ 2-ñ¹ Ï»ï»ñÇ ¹ñáõÛÃÝ»ñÇÝ Ñ³Ù³å³ï³ëË³Ý, ØÖö ·ñùáõÛÏÁ Ó¨³Ï»ñå»Éáõ Ñ³Ù³ñ ³ÛÝ Ù³ùë³ï³Ý ÏáÕÙÇó ÁÝ¹áõÝ»Éáõ å³ÑÇó, áñï»Õ í»ñëÏëíáõÙ ¿ ØÖö ·áñÍáÕ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ñ³ßËÇù³ÛÇÝ ÙÇ³íáñáõÙÁ å³ï³ëË³Ý³ïíáõÃÛáõÝ ¿ ÏñáõÙ áã ÙÇ³ÛÝ ØÖö ·ñùáõÛÏáõÙ Ãí³ñÏí³Í µ»éÝ»ñÇ Ñ³Ù³ñ, ³ÛÉ¨ ó³ÝÏ³ó³Í µ»éÇ Ñ³Ù³ñ, áñáÝù Ãí³ñÏí³Í ãÉÇÝ»Éáí ³Û¹ ·ñùáõÛÏáõÙ, ·ïÝíáõÙ »Ý ×³Ý³å³ñÑ³ÛÇÝ ïñ³Ýëåáñï³ÛÇÝ ÙÇçáóÇ Ï³å³ñ³ÏÝùí³Í Ù³ëáõÙ Ï³Ù Ï³å³ñ³ÏÝùí³Í µ»éÝ³ñÏÕáõÙ: ØÇ³íáñáõÙÁ å³ï³ëË³Ý³ïíáõÃÛáõÝ ãÇ ÏñáõÙ áñ¨¿ ³ÛÉ µ»é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êáõÛÝ Ñá¹í³ÍÇ 1-ÇÝ ¨ 2-ñ¹ Ï»ï»ñáõÙ ÑÇß³ï³Ïí³Í ïáõñù»ñÇ ¨ ·³ÝÓáõÙÝ»ñÇ ·áõÙ³ñÝ»ñÇ áñáßÙ³Ý Ýå³ï³Ïáí, ØÖö ·ñùáõÛÏáõÙ ·ñ³Ýóí³Í µ»éÝ»ñÇÝ í»ñ³µ»ñáÕ ïíÛ³ÉÝ»ñÁ, Ï×³Ý³ãí»Ý ·áñÍáÕ, ù³ÝÇ ¹»é Ñ³Ï³é³ÏÁ ãÇ ³å³óáõóí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ºñµ ·³ÉÇë ¿ ëáõÛÝ Ñá¹í³ÍÇ 1-ÇÝ ¨ 2-ñ¹ Ï»ï»ñáõÙ ÑÇß³ï³Ïí³Í ·áõÙ³ñÝ»ñÇ ÙáõÍÙ³Ý Å³ÙÏ»ïÁ, Çñ³í³ëáõ Ù³ñÙÇÝÝ»ñÁ å»ïù ¿, Áëï ÑÝ³ñ³íáñáõÃÛ³Ý, å³Ñ³Ýç»Ý ³Û¹ ·áõÙ³ñÝ»ñÇ í×³ñáõÙÁ ³ÝÓÇó Ï³Ù ³ÝÓ³ÝóÇó, áñáÝù ³ÝÙÇç³Ï³Ýáñ»Ý å»ïù ¿ í×³ñ»Ý ³Û¹ ·áõÙ³ñÝ»ñÁ, Ý³Ëù³Ý »ñ³ßËÇù³ÛÇÝ ÙÇ³íáñÙ³Ý ÝÏ³ïÙ³Ùµ Ñ³Ûó Ñ³ñáõó»É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ñ³ßËÇù³ÛÇÝ ÙÇ³íáñáõÙÁ ë³ÑÙ³ÝáõÙ ¿ ØÖö ·ñùáõÛÏÇ ·áñÍáÕáõÃÛ³Ý Å³ÙÏ»ïÁ, Ýß»Éáí ¹ñ³ ³í³ñïÇ ³Ùë³ÃÇíÁ, áñÇó Ñ»ïá ØÖö ·ñùáõÛÏÁ Ù³ùë³ÛÇÝ Ó¨³Ï»ñåÙ³Ý Ñ³Ù³ñ ãÇ Ï³ñáÕ Ý»ñÏ³Û³óí»É áõÕ³ñÏÙ³Ý í³ÛñÇ Ù³ùë³ï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ØÖö ·ñùáõÛÏÁ Ó¨³Ï»ñåÙ³Ý Ñ³Ù³ñ ÁÝ¹áõÝí»É ¿ áõÕ³ñÏÙ³Ý í³ÛñÇ Ù³ùë³ï³Ý ÏáÕÙÇó Ýñ³ ·áñÍáÕáõÃÛ³Ý Å³ÙÏ»ïÇ í»ñçÇÝ ûñÁ Ï³Ù ÙÇÝã¨ ³Û¹ Å³ÙÏ»ïÁ, ÇÝãå»ë Ý³Ë³ï»ëí³Í ¿ ëáõÛÝ Ñá¹í³ÍÇ 1-ÇÝ Ï»ïáõÙ, ·ñùáõÛÏÁ ·áñÍáõÙ ¿ ÙÇÝã¨ ØÖö ·áñÍáÕáõÃÛ³Ý ³í³ñïÁ Ýß³Ý³ÏÙ³Ý í³ÛñÇ Ù³ùë³ï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Öö ·ñùáõÛÏÇ Ù³ùë³ÛÇÝ Ó¨³Ï»ñåáõÙÁ Ï³ñáÕ ¿ Ï³ï³ñí»É í»ñ³å³ÑáõÙÝ»ñáí Ï³Ù ³é³Ýó í»ñ³å³ÑáõÙÝ»ñÇ, »Ã» ³ñí»É »Ý í»ñ³å³ÑáõÙÝ»ñ, ³å³ ¹ñ³Ýù å»ïù ¿ í»ñ³µ»ñí»Ý ØÖö ·áñÍáÕáõÃÛ³Ý Ñ»ï Ï³åí³Í ÷³ëï»ñÇÝ: ²Û¹ ÷³ëï»ñÁ å»ïù ¿ Ýßí»Ý ØÖö ·ñùáõÛ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³Ûë Ï³Ù ³ÛÝ »ñÏñÇ Ù³ùë³ÛÇÝ Ù³ñÙÇÝÝ»ñÁ ØÖö ·ñùáõÛÏÁ Ó¨³Ï»ñå»É »Ý ³é³Ýó í»ñ³å³ÑáõÙÝ»ñÇ, Ýñ³Ýù »ñ³ßËÇù³ÛÇÝ ÙÇ³íáñáõÙÇó ³ÛÉ¨ë ã»Ý Ï³ñáÕ å³Ñ³Ýç»É 8-ñ¹ Ñá¹í³ÍÇ 1-ÇÝ ¨ 2-ñ¹ Ï»ï»ñáõÙ Ýßí³Í ·áõÙ³ñÝ»ñÇ í×³ñáõÙÁ, µ³ó³éáõÃÛ³Ùµ ¹»åù»ñÇ, »ñµ Ï³ï³ñí³Í Ù³ùë³ÛÇÝ Ó¨³Ï»ñåÙ³Ý Ù³ëÇÝ íÏ³ÛáõÃÛáõÝÁ ëï³óí»É ¿ ³ÝûñÇÝ³Ï³Ý Ï³Ù Ë³µáõëÇÏ Ó¨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Öö ·ñùáõÛÏÁ ãÓ¨³Ï»ñå»Éáõ ¹»åùáõÙ, Ï³Ù »Ã» ³Û¹ Ó¨³Ï»ñåáõÙÁ Ï³ï³ñí»É ¿ í»ñ³å³ÑáõÙÝ»ñáí, Çñ³í³ëáõ Ù³ñÙÇÝÝ»ñÁ Çñ³íáõÝù ã»Ý áõÝ»Ý³ å³Ñ³Ýç»Éáõ »ñ³ßËÇù³ÛÇÝ ÙÇ³íáñáõÙÇó 8-ñ¹ Ñá¹í³ÍÇ 1-ÇÝ ¨ 2-ñ¹ Ï»ï»ñáõÙ Ýßí³Í ·áõÙ³ñÝ»ñÇ í×³ñáõÙÁ, »Ã» ³Û¹ Ù³ñÙÇÝÝ»ñÇ ÏáÕÙÇó Ó¨³Ï»ñåÙ³Ý Ñ³Ù³ñ ëÏë³Í ØÖö ·ñùáõÛÏÇ ÁÝ¹áõÝÙ³Ý ³Ùë³ÃíÇó Ù»Ï³ÙÛ³ Å³ÙÏ»ïáõÙ, Ýñ³Ýù ·ñ³íáñ ã»Ý Í³Ýáõó»É »ñ³ßËÇù³ÛÇÝ ÙÇ³íáñÙ³ÝÁ Ù³ùë³ÛÇÝ Ó¨³Ï»ñåáõÙÇó Ññ³Å³ñí»Éáõ Ï³Ù Ó¨³Ï»ñåáõÙÁ í»ñ³å³ÑáõÙáí Ï³ï³ñ»Éáõ Ù³ëÇÝ: ²Û¹ ¹ñáõÛÃÁ ÏÇñ³éíáõÙ ¿ Ý³¨ ³ÝûñÇÝ³Ï³Ý Ï³Ù Ë³µáõëÇÏ Ó¨áí Ï³ï³ñí³Í Ù³ùë³ÛÇÝ Ó¨³Ï»ñåÙ³Ý ¹»åùáõÙ, ë³Ï³ÛÝ ³Ûë ¹»åùáõÙ Å³ÙÏ»ïÁ ë³ÑÙ³ÝíáõÙ ¿ 2 ï³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8-ñ¹ Ñá¹í³ÍÇ 1-ÇÝ ¨ 2-ñ¹ Ï»ï»ñáõÙ Ýßí³Í ·áõÙ³ñÝ»ñÇ í×³ñÙ³Ý Ù³ëÇÝ å³Ñ³ÝçÁ ÷áË³ÝóíáõÙ ¿ »ñ³ßËÇù³ÛÇÝ ÙÇ³íáñÙ³ÝÁ ³éÝí³½Ý »ñ»ù ³ÙÇë ³Ýó ³ÛÝ ûñí³ÝÇó, »ñµ ³Û¹ ÙÇ³íáñÙ³ÝÁ Í³Ýáõóí»É ¿ ·ñùáõÛÏÇ Ù³ùë³ÛÇÝ Ó¨³Ï»ñåáõÙÇó Ññ³Å³ñí»Éáõ, ³ÛÝ í»ñ³å³ÑáõÙáí Ó¨³Ï»ñå»Éáõ Ï³Ù ³ÝûñÇÝ³Ï³Ý Ï³Ù Ë³µáõëÇÏ Ó¨áí Ï³ï³ñí³Í Ó¨³Ï»ñåÙ³Ý Ù³ëÇÝ ¨ áã áõß, ù³Ý ³Û¹ ûñí³ÝÇó »ñÏáõ ï³ñí³ ÁÝÃ³óùáõÙ: ê³Ï³ÛÝ, ÇÝã í»ñ³µ»ñáõÙ ¿ í»ñáÑÇßÛ³É »ñÏ³ÙÛ³ Å³ÙÏ»ïÇ ÁÝÃ³óùáõÙ ¹³ï³ñ³ÝÇ í³ñáõÛÃÇÝ ÷áË³Ýóí³Í ·áñÍ»ñÇÝ, ³å³ í×³ñÙ³Ý Ù³ëÇÝ å³Ñ³ÝçÁ ÷áË³ÝóíáõÙ ¿ ¹³ï³ñ³ÝÇ í×éÇ áõÅÇ Ù»ç ÙïÝ»Éáõ ûñí³ÝÇó Ù»Ï ï³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³Ñ³ÝçíáÕ ·áõÙ³ñÝ»ñÇ í×³ñÙ³Ý Ñ³Ù³ñ »ñ³ßËÇù³ÛÇÝ ÙÇ³íáñáõÙÝ áõÝÇ »ñ»ù ³ÙÇë Å³ÙÏ»ï` í×³ñÙ³Ý Ù³ëÇÝ å³Ñ³ÝçÁ Ýñ³Ýó ÷áË³Ýó»Éáõ ûñí³ÝÇó ëÏë³Í: ì×³ñí³Í ·áõÙ³ñÝ»ñÁ Ïí»ñ³¹³ñÓí»Ý ÙÇ³íáñÙ³ÝÁ, »Ã» í×³ñÙ³Ý Ù³ëÇÝ å³Ñ³ÝçÁ Ýñ³Ý ÷áË³Ýó»Éáõ ûñí³ÝÇó ëÏë³Í »ñÏáõ ï³ñí³ ÁÝÃ³óùáõÙ Ù³ùë³ÛÇÝ Ù³ñÙÇÝÝ»ñÇÝ ÏÝ»ñÏ³Û³óí»Ý Ñ³Ùá½Çã ³å³óáõÛóÝ»ñ ³ÛÝ Ù³ëÇÝ, áñ ïíÛ³É ÷áË³¹ñÙ³Ý ÝÏ³ïÙ³Ùµ áñ¨¿ Ë³ËïáõÙ ï»ÕÇ ãÇ áõÝ»ó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Öö ·ñùáõÛÏÇ ÏÇñ³éÙ³Ùµ µ»éÝ»ñÇ ÷áË³¹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³) îñ³Ýëåáñï³ÛÇÝ ÙÇçáóÝ»ñÇ ¨ µ»éÝ³ñÏÕ»ñÇ ÷áË³¹ñáõÙÝ»ñ Ï³ï³ñ»Éáõ ÃáõÛÉïí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·ÉËÇ §³¦ ¨ §µ¦ µ³ÅÇÝÝ»ñÇ ¹ñáõÛÃÝ»ñÇ ·áñÍáÕáõÃÛ³Ý Ý»ñùá Ñ³ÛïÝí»Éáõ Ñ³Ù³ñ, Ûáõñ³ù³ÝãÛáõñ ×³Ý³å³ñÑ³ÛÇÝ ïñ³Ýëåáñï³ÛÇÝ ÙÇçáó, Çñ Ï³éáõóí³ÍùÇ ¨ ë³ñù³íáñÙ³Ý ³éáõÙáí, å»ïù ¿ Ñ³Ù³å³ï³ëË³ÝÇ ëáõÛÝ ÎáÝí»ÝóÇ³ÛÇ 2-ñ¹ Ñ³í»Éí³ÍáõÙ Ýßí³Í å³ÛÙ³ÝÝ»ñÇÝ ¨ ÷áË³¹ñÙ³Ý Ñ³Ù³ñ å»ïù ¿ ÃáõÛÉïíáõÃÛáõÝ ëï³Ý³ ëáõÛÝ ÎáÝí»ÝóÇ³ÛÇ 3-ñ¹ Ñ³í»Éí³ÍáõÙ Ý³Ë³ï»ëí³Í ÁÝÃ³ó³Ï³ñ·ÇÝ Ñ³Ù³å³ï³ëË³Ý: ÂáõÛÉïíáõÃÛ³Ý Ù³ëÇÝ íÏ³Û³·ÇñÁ å»ïù ¿ Ñ³Ù³å³ï³ëË³ÝÇ 4-ñ¹ Ñ³í»Éí³ÍáõÙ Ýßí³Í ÝÙáõß-ûñÇÝ³Ï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·ÉËÇ §³¦ ¨ §µ¦ µ³ÅÇÝÝ»ñÇ ¹ñáõÛÃÝ»ñÇ ·áñÍáÕáõÃÛ³Ý Ý»ñùá Ñ³ÛïÝí»Éáõ Ñ³Ù³ñ µ»éÝ³ñÏÕ»ñÁ å»ïù ¿ Ï³éáõóí³Í ÉÇÝ»Ý 7-ñ¹ Ñ³í»Éí³ÍÇ 1-ÇÝ Ù³ëáõÙ ë³ÑÙ³Ýí³Í å³ÛÙ³ÝÝ»ñÇÝ Ñ³Ù³å³ï³ëË³Ý, ¨ ÷áË³¹ñÙ³Ý Ñ³Ù³ñ å»ïù ¿ ÃáõÛÉïíáõÃÛáõÝ ëï³Ý³Ý ³Û¹ ÝáõÛÝ Ñ³í»Éí³ÍÇ 2-ñ¹ Ù³ëáõÙ Ý³Ë³ï»ëí³Í ÁÝÃ³ó³Ï³ñ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»éÝ»ñÇ ÷áË³¹ñÙ³Ý ÃáõÛÉïíáõÃÛáõÝ ëï³ó³Í Ù³ùë³ÛÇÝ ÏÝÇùÝ»ñáí ¨ Ï³å³ñ³ÏÝÇùÝ»ñáí µ»éÝ³ñÏÕ»ñÁª µ»éÝ³ñÏÕ»ñÇÝ í»ñ³µ»ñáÕ 1956 Ãí³Ï³ÝÇ Ù³ùë³ÛÇÝ ÎáÝí»ÝóÇ³ÛÇÝ, ØÇ³íáñí³Í ³½·»ñÇ Ï³½Ù³Ï»ñåáõÃÛ³Ý Ñáí³Ýáõ Ý»ñùá í»ñáÑÇßÛ³É ÎáÝí»ÝóÇ³ÛÇó µËáÕ Ñ³Ù³Ó³ÛÝ³·ñ»ñÇÝ, µ»éÝ³ñÏÕ»ñÇÝ í»ñ³µ»ñáÕ 1972 Ãí³Ï³ÝÇ Ù³ùë³ÛÇÝ ÎáÝí»ÝóÇ³ÛÇÝ Ï³Ù ó³ÝÏ³ó³Í ÙÇç³½·³ÛÇÝ ³ÏïÇÝ Ñ³Ù³å³ï³ëË³Ý, áñáÝù Ï³ñáÕ »Ý ÷áË³ñÇÝ»É Ï³Ù ÷á÷áË»É ³Û¹ í»ñçÇÝ ÎáÝí»ÝóÇ³Ý, ¹ÇïíáõÙ »Ý áñå»ë í»ñáÑÇßÛ³É 1-ÇÝ Ï»ïÇ ¹ñáõÛÃÝ»ñÇÝ Ñ³Ù³å³ï³ëË³ÝáÕ ¨ ÷áË³¹ñÙ³Ý Ñ³Ù³ñ å»ïù ¿ ÁÝ¹áõÝí»Ý ØÖö ÁÝÃ³ó³Ï³ñ·Ç å³Ñå³ÝÙ³Ùµ, ³é³Ýó Ýáñ ÃáõÛÉïíáõÃÛ³Ý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ä³ÛÙ³Ý³íáñíáÕ ÏáÕÙ Çñ³íáõÝù ¿ í»ñ³å³ÑáõÙ ã×³Ý³ã»É ×³Ý³å³ñÑ³ÛÇÝ ïñ³Ýëåáñï³ÛÇÝ ÙÇçáóÝ»ñÇ Ï³Ù µ»éÝ³ñÏÕ»ñÇ ÷áË³¹ñáõÙ Ï³ï³ñ»Éáõ ÃáõÛÉïíáõÃÛ³Ý ·áñÍáÕáõÃÛáõÝÁ, »Ã» ¹ñ³Ýù ã»Ý Ñ³Ù³å³ï³ëË³ÝáõÙ í»ñáÑÇßÛ³É 12-ñ¹ ¨ 13-ñ¹ Ñá¹í³ÍÝ»ñáõÙ ß³ñ³¹ñí³Í å³ÛÙ³ÝÝ»ñÇÝ: ²ÛÝáõÑ³Ý¹»ñÓ, ä³ÛÙ³Ý³íáñíáÕ ÏáÕÙ»ñÁ ãå»ïù ¿ å³Ñ»Ý ïñ³Ýëåáñï³ÛÇÝ ÙÇçáóÝ»ñÁ Ï³Ù µ»éÝ³ñÏÕ»ñÁ, »ñµ Ñ³ÛïÝ³µ»ñí³Í ³Ýë³ñùáõÃÛáõÝÝ»ñÁ ³ÝÝß³Ý »Ý ¨ Ù³ùë³Ý»Ý·áõÃÛ³Ý Ñ³Ù³ñ ÑÝ³ñ³íáñáõÃÛáõÝ ã»Ý ëï»ÕÍáõÙ:</w:t>
      </w:r>
    </w:p>
    <w:p>
      <w:pPr>
        <w:pStyle w:val="TextBodyIndent"/>
        <w:rPr>
          <w:sz w:val="24"/>
        </w:rPr>
      </w:pPr>
      <w:r>
        <w:rPr>
          <w:sz w:val="24"/>
        </w:rPr>
        <w:t>2. Ø³ùë³ÛÇÝ ÏÝÇùÝ»ñáí ¨ Ï³å³ñ³ÏÝÇùÝ»ñáí µ»éÝ»ñÇ ÷áË³¹ñÙ³Ý Ñ³Ù³ñ Ýáñ û·ï³·áñÍáõÙÇó ³é³ç ó³ÝÏ³ó³Í ×³Ý³å³ñÑ³ÛÇÝ ïñ³Ýëåáñï³ÛÇÝ ÙÇçáó Ï³Ù µ»éÝ³ñÏÕ, áñáÝù ³ÛÉ¨ë ã»Ý Ñ³Ù³å³ï³ëË³ÝáõÙ Ýñ³Ýó ÃáõÛÉïíáõÃÛ³Ý Ñ³Ù³ñ ÑÇÙù Í³é³Û³Í å³ÛÙ³ÝÝ»ñÇÝ, Ï³Ù å»ïù ¿ µ»ñí»Ý Ý³ËÝ³Ï³Ý ï»ëùÇ Ï³Ù ÏñÏÇÝ å»ïù ¿ ÃáõÛÉïíáõÃÛáõÝ ëï³Ý³Ý: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µ) ØÖö ·ñùáõÛÏÇ ÏÇñ³éÙ³Ùµ ÷áË³¹ñÙ³Ý ÁÝÃ³ó³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 ØÖö ÁÝÃ³ó³Ï³ñ·Ç å³Ñå³ÝÙ³Ùµ µ»éÝ»ñÇ ÷áË³¹ñÙ³Ý Ñ³Ù³ñ û·ï³·áñÍíáÕ ×³Ý³å³ñÑ³ÛÇÝ ïñ³Ýëåáñï³ÛÇÝ ÙÇçáóÇ, ïñ³Ýëåáñï³ÛÇÝ ÙÇçáóÝ»ñÇ Ï³½ÙÇ Ï³Ù µ»éÝ³ñÏÕÇ Å³Ù³Ý³Ï³íáñ Ý»ñÙáõÍÙ³Ý ¹»åùáõÙ ãÇ å³Ñ³ÝçíáõÙ Ñ³ïáõÏ Ù³ùë³ÛÇÝ ÷³ëï³ÃáõÕÃ: Ö³Ý³å³ñÑ³ÛÇÝ ïñ³Ýëåáñï³ÛÇÝ ÙÇçáóÇ, ïñ³Ýëåáñï³ÛÇÝ ÙÇçáóÝ»ñÇ Ï³½ÙÇ Ï³Ù µ»éÝ³ñÏÕÇ Ñ³Ù³ñ áñ¨¿ »ñ³ßËÇù ãÇ å³Ñ³Ýç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Ç 1-ÇÝ Ï»ïÇ ¹ñáõÛÃÝ»ñÁ ã»Ý ËáãÁÝ¹áïáõÙ ä³ÛÙ³Ý³íáñíáÕ ÏáÕÙÇÝ å³Ñ³Ýç»Éáõ Ýß³Ý³ÏÙ³Ý Ù³ùë³ï³ÝÁ Çñ ³½·³ÛÇÝ Ï³ÝáÝ³Ï³ñ·»ñáí Ý³Ë³ï»ëí³Í Ó¨³Ï³ÝáõÃÛáõÝÝ»ñÇ Ï³ï³ñáõÙ` ØÖö ·áñÍáÕáõÃÛ³Ý ³í³ñïÇó Ñ»ïá ×³Ý³å³ñÑ³ÛÇÝ ïñ³Ýëåáñï³ÛÇÝ ÙÇçáóÁ, ïñ³Ýëåáñï³ÛÇÝ ÙÇçáóÝ»ñÇ Ï³½ÙÁ Ï³Ù µ»éÝ³ñÏÕÁ ¹áõñë µ»ñ»ÉÁ ³å³Ñáí»Éáõ Ñ³Ù³ñ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ñµ ØÖö ·áñÍáÕáõÃÛáõÝÁ Ï³ï³ñíáõÙ ¿ ×³Ý³å³ñÑ³ÛÇÝ ïñ³Ýëåáñï³ÛÇÝ ÙÇçáóáí Ï³Ù ïñ³Ýëåáñï³ÛÇÝ ÙÇçáóÝ»ñÇ Ï³½Ùáí, ³å³ ¹ñ³Ýó íñ³ å»ïù ¿ ³Ùñ³óí³Í ÉÇÝ»Ý §TIR¦ ·ñáõÃÛ³Ùµ áõÕÕ³ÝÏÛáõÝ óáõó³Ý³ÏÝ»ñ, áñáÝù Ñ³Ù³å³ï³ëË³ÝáõÙ »Ý ëáõÛÝ ÎáÝí»ÝóÇ³ÛÇ 5-ñ¹ Ñ³í»Éí³ÍáõÙ ß³ñ³¹ñí³Í å³Ñ³ÝçÝ»ñÇÝ. óáõó³Ý³ÏÝ»ñÇó Ù»ÏÁ ³Ùñ³óíáõÙ ¿ ×³Ý³å³ñÑ³ÛÇÝ ïñ³Ýëåáñï³ÛÇÝ ÙÇçáóÇ Ï³Ù ïñ³Ýëåáñï³ÛÇÝ ÙÇçáóÝ»ñÇ Ï³½ÙÇ ³éç¨Ç Ù³ëáõÙ, ÇëÏ ÙÛáõë ÝÙ³Ý óáõó³Ý³ÏÁª Ñ»ï¨Ç Ù³ëáõÙ: ²Û¹ óáõó³Ý³ÏÝ»ñÁ å»ïù ¿ ï»Õ³¹ñí»Ý ³ÛÝå»ë, áñå»ë½Ç É³í ï»ë³Ý»ÉÇ ÉÇÝ»Ý: ¸ñ³Ýù å»ïù ¿ Ñ³ÝáíÇ ÉÇÝ»Ý Ï³Ù Ï³éáõóí³Í ¨ ï»Õ³¹ñí³Í ÉÇÝ»Ý ³ÛÝå»ë, áñå»ë½Ç ¹ñ³Ýù ÑÝ³ñ³íáñ ÉÇÝÇ ßñç»É, Í³ÍÏ»É, Í³É»É Ï³Ù ³ÛÉ Ï»ñå óáõó³¹ñ»É, áñ ïíÛ³É ÷áË³¹ñáõÙÁ ³éÝãáõÃÛáõÝ ãáõÝÇ ØÖö ÁÝÃ³ó³Ï³ñ·Ç Ñ»ï  (ECE/TRANS/17/Amend. 16, áõÅÇ Ù»ç ¿ Ùï»É 1994Ã. ÑáõÝÇëÇ 24-ÇÝ)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×³Ý³å³ñÑ³ÛÇÝ ïñ³Ýëåáñï³ÛÇÝ ÙÇçáóÇ Ï³Ù µ»éÝ³ñÏÕÇ Ñ³Ù³ñ Ï³½ÙíáõÙ ¿ ØÖö Ù»Ï ·ñùáõÛÏ: ê³Ï³ÛÝ, ØÖö ÙÇ³óÛ³É ·ñùáõÛÏÁ Ï³ñáÕ ¿ Ï³½Ùí»É ïñ³Ýëåáñï³ÛÇÝ ÙÇçáóÝ»ñÇ Ï³½ÙÇ Ï³Ù ÙÇ ù³ÝÇ µ»éÝ³ñÏÕ»ñÇ Ñ³Ù³ñ, áñáÝù µ»éÝí³Í »Ý ×³Ý³å³ñÑ³ÛÇÝ ïñ³Ýëåáñï³ÛÇÝ Ù»Ï ÙÇçáóÇ íñ³ Ï³Ù ïñ³Ýëåáñï³ÛÇÝ ÙÇçáóÝ»ñÇ Ï³½ÙÇ íñ³: ²Û¹ ¹»åùáõÙ ØÖö ·ñùáõÛÏÇ µ»éÝ³ÛÇÝ Ù³ÝÇý»ëïáõÙ å»ïù ¿ ÝßíÇ ïñ³Ýëåáñï³ÛÇÝ ÙÇçáóÝ»ñÇ Ï³½ÙÇ Ù³ë Ï³½ÙáÕ ïñ³Ýëåáñï³ÛÇÝ Ûáõñ³ù³ÝãÛáõñ ÙÇçáóÇ Ï³Ù Ûáõñ³ù³ÝãÛáõñ µ»éÝ³ñÏÕÇ å³ñáõÝ³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Öö ·ñùáõÛÏÁ ·áñÍáõÙ ¿ ÙÇ³ÛÝ Ù»Ï ÷áË³¹ñÙ³Ý Ñ³Ù³ñ: ²ÛÝ, ·ñùáõÛÏÁ Ù³ùë³ÛÇÝ Ó¨³Ï»ñåÙ³Ý ÁÝ¹áõÝ»Éáõ Ñ³Ù³ñ, å»ïù ¿ áõÝ»Ý³ åáÏíáÕ Ã»ñÃÇÏÝ»ñÇ ³éÝí³½Ý ³ÛÝåÇëÇ ù³Ý³Ï, áñáÝù ³ÝÑñ³Å»ßï »Ý ïíÛ³É ÷áË³¹ñáõÙÁ Çñ³Ï³Ý³óÝ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Öö ·áñÍáÕáõÃÛáõÝÁ Ï³ñáÕ ¿ Ï³ï³ñí»É áõÕ³ñÏÙ³Ý í³ÛñÇ ¨ Ýß³Ý³ÏÙ³Ý í³ÛñÇ ÙÇ ù³ÝÇ Ù³ùë³ïÝ»ñÇ ÙÇçáóáí, ë³Ï³ÛÝ áõÕ³ñÏÙ³Ý í³ÛñÇ ¨ Ýß³Ý³ÏÙ³Ý í³ÛñÇ Ù³ùë³ïÝ»ñÇ ÁÝ¹Ñ³Ýáõñ ù³Ý³ÏÁ ãå»ïù ¿ ·»ñ³½³ÝóÇ ãáñëÁ: ØÖö ·ñùáõÛÏÁ Ï³ñáÕ ¿ Ý»ñÏ³Û³óí»É Ýß³Ý³ÏÙ³Ý í³ÛñÇ Ù³ùë³ïÝ»ñÇÝ ÙÇ³ÛÝ ³ÛÝ ¹»åùáõÙ, »Ã» Ýñ³ ÁÝ¹áõÝÙ³Ý Ù³ëÇÝ ÝßáõÙÁ Ï³ï³ñ»É »Ý áõÕ³ñÏÙ³Ý í³ÛñÇ µáÉáñ Ù³ùë³ïÝ»ñÁ (ECE/TRANS/17/Amend. 10, áõÅÇ Ù»ç ¿ Ùï»É 1989Ã. Ù³ÛÇëÇ 23-ÇÝ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»éÝ»ñÁ ¨ ×³Ý³å³ñÑ³ÛÇÝ ïñ³Ýëåáñï³ÛÇÝ ÙÇçáóÁ, ïñ³Ýëåáñï³ÛÇÝ ÙÇçáóÝ»ñÇ Ï³½ÙÁ Ï³Ù µ»éÝ³ñÏÕÁ å»ïù ¿ Ý»ñÏ³Û³óí»Ý áõÕ³ñÏÙ³Ý í³ÛñÇ Ù³ùë³ï³ÝÁ ØÖö ·ñùáõÛÏÇ Ñ»ï ÙÇ³ëÇÝ: àõÕ³ñÏÙ³Ý »ñÏñÇ Ù³ùë³ÛÇÝ Ù³ñÙÇÝÝ»ñÁ å»ïù ¿ ³ÝÑñ³Å»ßï ÙÇçáóÝ»ñ Ó»éÝ³ñÏ»Ý` Ñ³Ùá½í»Éáõ µ»éÝ³ÛÇÝ Ù³ÝÇý»ëïÇ ×ßïáõÃÛ³Ý Ù»ç ¨ Ù³ùë³ÛÇÝ ÏÝÇùÝ»ñ ¨ Ï³å³ñ³ÏÝÇùÝ»ñ ¹Ý»Éáõ Ï³Ù Çñ³í³ëáõ ³ÝÓ³Ýó ÏáÕÙÇó å³ïß³× Ó¨áí ÑÇßÛ³É Ù³ùë³ÛÇÝ Ù³ñÙÇÝÝ»ñÇ å³ï³ëË³Ý³ïíáõÃÛ³Ý Ý»ñùá ¹ñí³Í Ù³ùë³ÛÇÝ ÏÝÇùÝ»ñÇ ¨ Ï³å³ñ³ÏÝÇùÝ»ñÇ ÑëÏáÕáõÃÛ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Ø³ùë³ÛÇÝ Ù³ñÙÇÝÝ»ñÁ Çñ»Ýó »ñÏñÇ ï³ñ³Íùáí Ï³ï³ñíáÕ ÷áË³¹ñáõÙÝ»ñÇ Ñ³Ù³ñ Ï³ñáÕ »Ý ë³ÑÙ³Ý»É ÷áË³¹ñÙ³Ý áñáß³ÏÇ Å³ÙÏ»ï ¨ å³Ñ³Ýç»É, áñå»ë½Ç ×³Ý³å³ñÑ³ÛÇÝ ïñ³Ýëåáñï³ÛÇÝ ÙÇçáóÁ, ïñ³Ýëåáñï³ÛÇÝ ÙÇçáóÝ»ñÇ Ï³½ÙÁ Ï³Ù µ»éÝ³ñÏÕÁ å³Ñå³Ý»Ý Ý³Ë³Ýßí³Í »ñÃáõÕÇÝ: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1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Úáõñ³ù³ÝãÛáõñ ÙÇç³ÝÏÛ³É Ù³ùë³ï³ÝÁ ¨ Ýß³Ý³ÏÙ³Ý í³ÛñÇ Ù³ùë³ïÝ»ñáõÙ ×³Ý³å³ñÑ³ÛÇÝ ïñ³Ýëåáñï³ÛÇÝ ÙÇçáóÁ, ïñ³Ýëåáñï³ÛÇÝ ÙÇçáóÝ»ñÇ Ï³½ÙÁ Ï³Ù µ»éÝ³ñÏÕÁ Ù³ùë³ÛÇÝ Ù³ñÙÇÝÝ»ñÇÝ Ý»ñÏ³Û³óíáõÙ »Ý ÑëÏáÕáõÃÛ³Ý Ñ³Ù³ñ Çñ»ÝáõÙ å³ñáõÝ³ÏíáÕ µ»éÇ ¨ ÷áË³¹ñíáÕ µ»éÇÝ í»ñ³µ»ñáÕ ØÖö ·ñùáõÛÏÇ Ñ»ï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2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´³ó³éáõÃÛ³Ùµ 5-ñ¹ Ñá¹í³ÍÇ 2-ñ¹ Ï»ïÇ ¹ñáõÛÃÝ»ñÇÝ Ñ³Ù³å³ï³ëË³Ý Ù³ùë³ÛÇÝ Ù³ñÙÇÝÝ»ñÇ ÏáÕÙÇó Ï³ï³ñíáÕ µ»éÝ»ñÇ ½ÝÝÙ³Ý ¹»åù»ñÇ, ä³ÛÙ³Ý³íáñíáÕ ÏáÕÙ»ñÇó Ûáõñ³ù³ÝãÛáõñÇ ÙÇç³ÝÏÛ³É Ù³ùë³ïÝ»ñÇ ³ßË³ï³ÏÇóÝ»ñÁ ×³Ý³ãáõÙ »Ý, áñå»ë Ï³ÝáÝ, ÙÛáõë ä³ÛÙ³Ý³íáñíáÕ ÏáÕÙ»ñÇ Ù³ùë³ÛÇÝ Ù³ñÙÇÝÝ»ñÇ ÏáÕÙÇó ¹ñí³Í ÏÝÇùÝ»ñÁ ¨ Ï³å³ñ³ÏÝÇùÝ»ñÁ, å³ÛÙ³Ýáí, áñ ¹ñ³Ýù íÝ³ëí³Í ã»Ý: ê³Ï³ÛÝ ³Û¹ ³ßË³ï³ÏÇóÝ»ñÁ Ï³ñáÕ »Ý  Éñ³óáõóÇã ¹Ý»É ë»÷³Ï³Ý ÏÝÇùÝ»ñÁ ¨ Ï³å³ñ³ÏÝÇùÝ»ñÁ, »Ã» ¹³ å³ÛÙ³Ý³íáñí³Í ¿ ÑëÏáÕáõÃÛ³Ý ³ÝÑñ³Å»ßïáõÃÛ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ä³ÛÙ³Ý³íáñíáÕ ÏáÕÙ»ñÇó ×³Ý³ãí³Í Ù³ùë³ÛÇÝ ÏÝÇùÝ»ñÁ ¨ Ï³å³ñ³ÏÝÇùÝ»ñÁ Çñ»Ýó ï³ñ³ÍùáõÙ û·ïíáõÙ »Ý ³ÛÝ ÝáõÛÝ Çñ³í³Ï³Ý ÝáñÙ»ñÇ å³ßïå³ÝáõÃÛáõÝÇó, ÇÝã ¨ ³½·³ÛÇÝ Ù³ùë³ÛÇÝ ÏÝÇùÝ»ñÁ ¨ Ï³å³ñ³ÏÝÇùÝ»ñÁ: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3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Ø³ùë³ÛÇÝ Ù³ñÙÇÝÝ»ñÁ ÙÇ³ÛÝ µ³ó³éÇÏ ¹»åù»ñáõÙ Ï³ñáÕ »Ý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å³Ñ³Ýç»É, áñ Çñ»Ýó »ñÏñÇ ï³ñ³Íùáí ³ÝóÝ»ÉÇë ×³Ý³å³ñÑ³ÛÇÝ ïñ³Ýëåáñï³ÛÇÝ ÙÇçáóÝ»ñÁ, ïñ³Ýëåáñï³ÛÇÝ ÙÇçáóÝ»ñÇ Ï³½Ù»ñÁ Ï³Ù µ»éÝ³ñÏÕ»ñÁ áõÕ»Ïóí»Ý ÷áË³¹ñáÕÇ Ñ³ßíÇÝ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×³Ý³å³ñÑÇÝ Ï³ï³ñ»É ×³Ý³å³ñÑ³ÛÇÝ ïñ³Ýëåáñï³ÛÇÝ ÙÇçáóÝ»ñÇ, ïñ³Ýëåáñï³ÛÇÝ ÙÇçáóÝ»ñÇ Ï³½Ù»ñÇ Ï³Ù µ»éÝ³ñÏÕ»ñÇ µ»éÝ»ñÇ ëïáõ·áõÙÁ ¨ ½ÝÝáõÙ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4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ºÃ» Ù³ùë³ÛÇÝ Ù³ñÙÇÝÝ»ñÁ ×³Ý³å³ñÑÇÝ Ï³Ù ÙÇç³ÝÏÛ³É Ù³ùë³ï³ÝÁ Ï³ï³ñáõÙ »Ý ×³Ý³å³ñÑ³ÛÇÝ ïñ³Ýëåáñï³ÛÇÝ ÙÇçáóÇ, ïñ³Ýëåáñï³ÛÇÝ ÙÇçáóÝ»ñÇ Ï³½ÙÇ Ï³Ù µ»éÝ³ñÏÕÇ µ»éÇ ½ÝÝáõÙ, Ýñ³Ýù å»ïù ¿ ÝßáõÙ Ï³ï³ñ»Ý Ýáñ ¹ñí³Í ÏÝÇùÝ»ñÇ ¨ Ï³å³ñ³ÏÝÇùÝ»ñÇ áõ Ï³ï³ñí³Í ÑëÏáÕáõÃÛ³Ý µÝáõÛÃÇ Ù³ëÇÝ Çñ»Ýó »ñÏñáõÙ û·ï³·áñÍí³Í ØÖö ·ñùáõÛÏÇ åáÏíáÕ Ã»ñÃÇÏÝ»ñÇ, Ñ³Ù³å³ï³ëË³Ý Ï³½Ù»ñÇ, ÇÝãå»ë Ý³¨ ØÖö ·ñùáõÛÏÇ ÙÝ³ó³Í åáÏíáÕ Ã»ñÃÇÏÝ»ñÇ íñ³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5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ºÃ» Ù³ùë³ÛÇÝ ÏÝÇùÝ»ñÁ ¨ Ï³å³ñ³ÏÝÇùÝ»ñÁ íÝ³ëí»É »Ý ×³Ý³å³ñÑÇÝ ³ÛÉ å³ÛÙ³ÝÝ»ñáõÙ, ù³Ý Ýñ³Ýù, áñáÝù Ý³Ë³ï»ëí³Í »Ý 24-ñ¹ ¨ 35-ñ¹ Ñá¹í³ÍÝ»ñáõÙ Ï³Ù »Ã» µ»éÁ íÝ³ëí»É ¿ Ï³Ù áãÝã³ó»É, ë³Ï³ÛÝ ã»Ý íÝ³ëí»É ÏÝÇùÝ»ñÁ ¨ Ï³å³ñ³ÏÝÇùÝ»ñÁ, Ñ³ñÏ ¿ å³Ñå³Ý»É ØÖö ·ñùáõÛÏÇ û·ï³·áñÍÙ³Ý í»ñ³µ»ñÛ³É ëáõÛÝ ÎáÝí»ÝóÇ³ÛÇ 1-Ç Ñ³í»Éí³ÍáõÙ ë³ÑÙ³Ýí³Í Ï³ñ·Á ³é³Ýó íÝ³ë»Éáõ ³½·³ÛÇÝ ûñ»Ýë¹ñáõÃÛ³Ý ¹ñáõÛÃÝ»ñÇ ÏÇñ³éÙ³Ý ÑÝ³ñ³íáñáõÃÛ³ÝÁ ¨ µ³óÇ ³Û¹, å»ïù ¿ Éñ³óíÇ ØÖö ·ñùáõÛÏáõÙ å³ñáõÝ³ÏíáÕ ³ñÓ³Ý³·ñáõÃÛáõÝ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6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ºñµ ØÖö ·ñùáõÛÏÇ ÏÇñ³éÙ³Ùµ ÷áË³¹ñÙ³Ý ÙÇ Ù³ëÁ Ï³ï³ñíáõÙ ¿ ëáõÛÝ ÎáÝí»ÝóÇ³ÛÇ ä³ÛÙ³Ý³íáñíáÕ ÏáÕÙ ãÑ³Ý¹Çë³óáÕ å»ïáõÃÛ³Ý ï³ñ³Íùáí, ³å³ ØÖö ·áñÍáÕáõÃÛáõÝÁ ¹³¹³ñ»óíáõÙ ¿ ×³Ý³å³ñÑÇ ³Û¹ Ñ³ïí³ÍáõÙ: ²Û¹ ¹»åùáõÙ ³ÛÝ ä³ÛÙ³Ý³íáñíáÕ ÏáÕÙÇ Ù³ùë³ÛÇÝ Ù³ñÙÇÝÝ»ñÁ, áñÇ ï³ñ³Íùáí ³ÛÝáõÑ»ï¨ ß³ñáõÝ³ÏíáõÙ ¿ ÷áË³¹ñáõÙÁ, ÁÝ¹áõÝáõÙ »Ý ØÖö ·ñùáõÛÏÁ ØÖö ·áñÍáÕáõÃÛ³Ý í»ñëÏëÙ³Ý Ñ³Ù³ñ å³ÛÙ³Ýáí, áñ Ù³ùë³ÛÇÝ ÏÝÇùÝ»ñÁ ¨ Ï³å³ñ³ÏÝÇùÝ»ñÁ ¨/Ï³Ù ï³ñµ»ñ³Ýß³ÝÝ»ñÁ íÝ³ëí³Í ã»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ÜáõÛÝ ¹ñáõÛÃÁ ÏÇñ³éíáõÙ ¿ »ñÃáõÕáõ ³ÛÝ Ù³ëÇ ÝÏ³ïÙ³Ùµ, áñáõÙ ØÖö ·ñùáõÛÏÁ ãÇ û·ï³·áñÍíáõÙ ä³ÛÙ³Ý³íáñíáÕ ÏáÕÙÇ ï³ñ³ÍùáõÙ ·ñùáõÛÏÇ ïÇñáç ÏáÕÙÇó Ù³ùë³ÛÇÝ ï³ñ³ÝóÇÏ ³í»ÉÇ å³ñ½ ÁÝÃ³ó³Ï³ñ·»ñÇ ·áÛáõÃÛ³Ý Ñ»ï Ï³åí³Í, Ï³Ù »ñµ Ù³ùë³ÛÇÝ ï³ñ³ÝóÇÏ Ï³ñ·Ç ÏÇñ³éáõÙÁ ³ÝÑñ³Å»ßï ã¿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²Û¹ ¹»åù»ñáõÙ Ù³ùë³ïÝ»ñÁ, áñï»Õ ØÖö ·áñÍáÕáõÃÛáõÝÁ ¹³¹³ñ»óí»É ¿ Ï³Ù í»ñëÏëí»É, Ï¹Çïí»Ý áñå»ë ÙÇç³ÝÏÛ³É Ù³ùë³ïÝ»ñ, Ñ³Ù³å³ï³ëË³Ý³µ³ñ »ñÏÇñ Ý»ñÙáõÍ»Éáõ Ï³Ù ³ñï³Ñ³Ý»Éáõ ¹»åù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7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ÎáÝí»ÝóÇ³ÛÇ ¨, Ù³ëÝ³íáñ³å»ë Ýñ³ 18-ñ¹ Ñá¹í³ÍÇ, ¹ñáõÛÃÝ»ñÇ å³Ñå³ÝÙ³Ý å³ÛÙ³Ýáí, Ýß³Ý³ÏÙ³Ý í³ÛñÇ ëÏ½µÝ³å»ë Ýßí³Í Ù³ùë³ïáõÝÁ Ï³ñáÕ ¿ ÷áË³ñÇÝí»É Ýß³Ý³ÏÙ³Ý í³ÛñÇ ³ÛÉ Ù³ùë³ïÝáí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8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Üß³Ý³ÏÙ³Ý í³ÛñÇ Ù³ùë³ïáõÝ µ»éÇ Å³Ù³Ý»ÉáõÝ å»ë ¨ å³ÛÙ³Ýáí, áñ µ»éÝ»ñÁ ÷áË³ÝóíáõÙ »Ý ³ÛÉ Ù³ùë³ÛÇÝ é»ÅÇÙÇ Ï³Ù ³½³ïíáõÙ »Ý ïáõñù»ñÇó Ý»ñùÇÝ ëå³éÙ³Ý Ýå³ï³Ïáí, ØÖö ·ñùáõÛÏÇ Ù³ùë³ÛÇÝ Ó¨³Ï»ñåáõÙÁ Ï³ï³ñíáõÙ ¿ ³ÝÑ³å³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·) Ì³Ýñ³ù³ß Ï³Ù Í³Ýñ³ß³ñÅ µ»éÝ»ñÇ ÷áË³¹ñÙ³ÝÁ í»ñ³µ»ñáÕ ¹ñáõÛÃÝ»ñ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9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êáõÛÝ µ³ÅÝÇ ¹ñáõÛÃÝ»ñÁ ÏÇñ³éíáõÙ »Ý ÙÇ³ÛÝ Í³Ýñ³ù³ß Ï³Ù Í³Ýñ³ß³ñÅ µ»éÝ»ñÇ ÷áË³¹ñÙ³Ý ÝÏ³ïÙ³Ùµ, áñáÝó ë³ÑÙ³ÝáõÙÁ ïñí³Í ¿ ëáõÛÝ ÎáÝí»ÝóÇ³ÛÇ 1-ÇÝ Ñá¹í³ÍÇ §Å¦ Ï»ï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ºÃ» ÏÇñ³éíáõÙ »Ý ëáõÛÝ µ³ÅÝÇ ¹ñáõÛÃÝ»ñÁ, ³å³ Í³Ýñ³ù³ß Ï³Ù Í³Ýñ³ß³ñÅ µ»éÝ»ñÇ ÷áË³¹ñáõÙÁ áõÕ³ñÏÙ³Ý í³ÛñÇ Ù³ùë³ÛÇÝ Ù³ñÙÇÝÝ»ñÇ áñáßÙ³Ùµ Ï³ñáÕ ¿ Çñ³Ï³Ý³óí»É ãÏÝùí³Í ïñ³Ýëåáñï³ÛÇÝ ÙÇçáóÝ»ñÇ Ï³Ù µ»éÝ³ñÏÕ»ñÇ û·ÝáõÃÛ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êáõÛÝ µ³ÅÝÇ ¹ñáõÛÃÝ»ñÁ ÏÇñ³éíáõÙ »Ý ÙÇ³ÛÝ ³ÛÝ ¹»åùáõÙ, »ñµ áõÕ³ñÏÙ³Ý í³ÛñÇ Ù³ùë³ÛÇÝ Ù³ñÙÇÝÝ»ñÇ Ï³ñÍÇùáí Í³Ýñ³ù³ß Ï³Ù Í³Ýñ³ß³ñÅ µ»éÝ»ñÁ, ÇÝãå»ë Ý³¨ ¹ñ³Ýó Ñ»ï ÙÇ³Å³Ù³Ý³Ï ÷áË³¹ñíáÕ ó³ÝÏ³ó³Í ³é³ñÏ³Ý»ñÁ Ï³ñ»ÉÇ ¿ Ñ»ßïáõÃÛ³Ùµ ï³ñµ»ñ³Ï»É ßÝáñÑÇí ¹ñ³Ýó ÝÏ³ñ³·ñáõÃÛ³Ý, Ï³Ù ûÅï»É ¹ñ³Ýù Ù³ùë³ÛÇÝ ÏÝÇùÝ»ñáí ¨ Ï³å³ñ³ÏÝÇùÝ»ñáí ¨/Ï³Ù ï³ñµ»ñ³Ýß³ÝÝ»ñáí ³ÛÝå»ë, áñå»ë½Ç Ï³ÝËíÇ ³é³Ýó ï»ë³Ý»ÉÇ Ñ»ïù»ñÇ ÑÇß³ï³Ïí³Í µ»éÝ»ñÇ ó³ÝÏ³ó³Í ÷áË³ñÇÝáõÙ Ï³Ù ³éÏ³Ë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0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ÎáÝí»ÝóÇ³ÛÇ µáÉáñ ¹ñáõÛÃÝ»ñÁ, µ³ó³éáõÃÛ³Ùµ Ýñ³Ýó, áñáÝó ãå³Ñå³Ý»ÉÁ Ý³Ë³ï»ëí³Í ¿ ëáõÛÝ µ³ÅÝÇ Ñ³ïáõÏ ¹ñáõÛÃÝ»ñáí, ï³ñ³ÍíáõÙ »Ý Í³Ýñ³ù³ß Ï³Ù Í³Ýñ³ß³ñÅ µ»éÝ»ñÇ ÷áË³¹ñÙ³Ý íñ³ ØÖö ÁÝÃ³ó³Ï³ñ·Ç å³Ñå³ÝÙ³Ù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1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ºñ³ßËÇù³ÛÇÝ ÙÇ³íáñÙ³Ý å³ï³ëË³Ý³ïíáõÃÛáõÝÁ ï³ñ³ÍíáõÙ ¿ áã ÙÇ³ÛÝ ØÖö ·ñùáõÛÏáõÙ Ãí³ñÏí³Í µ»éÝ»ñÇ íñ³, ³ÛÉ Ý³¨ ³ÛÝ µ»éÝ»ñÇ íñ³, áñáÝù, Ã»¨ Ãí³ñÏí³Í ã»Ý ³Û¹ ·ñùáõÛÏáõÙ, ·ïÝíáõÙ »Ý Ï³é³Ù³ïáõÛóÇ íñ³ Ï³Ù ØÖö ·ñùáõÛÏáõÙ Ãí³ñÏí³Í µ»éÝ»ñÇ ÙÇç¨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2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ØÖö ·ñùáõÛÏÇ ß³åÇÏÇÝ ¨ µáÉáñ åáÏíáÕ Ã»ñÃÇÏÝ»ñÇ íñ³ Ñ³ëï ïå³ï³é»ñáí å»ïù ¿ ³Ý·É»ñ»Ý ¨ ýñ³Ýë»ñ»Ý ·ñí³Í ÉÇÝÇ §Í³Ýñ³ù³ß Ï³Ù Í³Ýñ³ß³ñÅ µ»éÝ»ñ¦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3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àõÕ³ñÏÙ³Ý í³ÛñÇ Ù³ùë³ÛÇÝ Ù³ñÙÇÝÝ»ñÁ Ï³ñáÕ »Ý å³Ñ³Ýç»É, áñå»ë½Ç ÷³Ã»Ã³íáñÙ³Ý Ã»ñÃ»ñÁ, ýáïáÝÏ³ñÝ»ñÁ, ·Í³·ñ»ñÁ ¨ ³ÛÉÝ, áñáÝù ³ÝÑñ³Å»ßï »Ý Ñ³Ù³ñíáõÙ ÷áË³¹ñíáÕ µ»éÝ»ñÇ ×³Ý³ãÙ³Ý Ñ³Ù³ñ, Ïóí³Í ÉÇÝ»Ý ØÖö ·ñùáõÛÏÇÝ: ²Û¹ ¹»åùáõÙ Ýñ³Ýù Ñ³ëï³ïáõÙ »Ý ³Û¹ ÷³ëï³ÃÕÃ»ñÁ. Ýßí³Í ÷³ëï³ÃÕÃ»ñÇ Ù»Ï ûñÇÝ³ÏÁ ÷³ÏóíáõÙ ¿ ØÖö ·ñùáõÛÏÇ Ý»ñùÇÝ Ù³ëÇÝ ¨ ·ñùáõÛÏÇ µáÉáñ Ù³ÝÇý»ëïÝ»ñáõÙ ÝßáõÙ ¿ Ï³ï³ñíáõÙ ³Û¹åÇëÇ ÷³ëï³ÃÕÃ»ñÇ ³éÏ³ÛáõÃÛ³Ý Ù³ëÇ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4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Úáõñ³ù³ÝãÛáõñ ä³ÛÙ³Ý³íáñíáÕ ÏáÕÙÇ ÙÇç³ÝÏÛ³É Ù³ùë³ïÝ»ñÇ Ù³ùë³ÛÇÝ Ù³ñÙÇÝÝ»ñÁ ×³Ý³ãáõÙ »Ý ÙÛáõë ä³ÛÙ³Ý³íáñíáÕ ÏáÕÙ»ñÇ Çñ³í³ëáõ Ù³ñÙÇÝÝ»ñÇ ÏáÕÙÇó ¹ñí³Í Ù³ùë³ÛÇÝ ÏÝÇùÝ»ñÁ ¨ Ï³å³ñ³ÏÝÇùÝ»ñÁ ¨/Ï³Ù ï³ñµ»ñ³Ýß³ÝÝ»ñÁ: ê³Ï³ÛÝ Ýñ³Ýù Ï³ñáÕ »Ý, ³í»É³óÝ»É ³ÛÉ ÏÝÇùÝ»ñ ¨ Ï³å³ñ³ÏÝÇùÝ»ñ ¨/Ï³Ù ï³ñµ»ñ³Ýß³ÝÝ»ñ. ³Ûë ¹»åùáõÙ Ýñ³Ýù Çñ»Ýó »ñÏñáõÙ û·ï³·áñÍí³Í ØÖö ·ñùáõÛÏÇ åáÏíáÕ Ã»ñÃÇÏÝ»ñÇ, Ñ³Ù³å³ï³ëË³Ý Ï³½Ù»ñÇ, ÇÝãå»ë Ý³¨ ØÖö ·ñùáõÛÏÇ ÙÝ³ó³Í åáÏíáÕ Ã»ñÃÇÏÝ»ñÇ íñ³ ÝßáõÙ »Ý Ï³ï³ñáõÙ Ýáñ ¹ñí³Í ÏÝÇùÝ»ñÇ ¨ Ï³å³ñ³ÏÝÇùÝ»ñÇ ¨/Ï³Ù ï³ñµ»ñ³Ýß³ÝÝ»ñÇ Ù³ë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5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ºÃ» ×³Ý³å³ñÑÇÝ Ï³Ù ÙÇç³ÝÏÛ³É Ù³ùë³ï³ÝÁ µ»éÝ»ñÁ ½ÝÝáÕ ³ßË³ï³ÏÇóÝ»ñÁ ëïÇåí³Í Ñ³Ý»É »Ý ÏÝÇùÝ»ñÁ ¨ Ï³å³ñ³ÏÝÇùÝ»ñÁ ¨/Ï³Ù ï³ñµ»ñ³Ýß³ÝÝ»ñÁ, Ýñ³Ýù ÝßáõÙÝ»ñ »Ý Ï³ï³ñáõÙ Ýáñ ¹ñí³Í ÏÝÇùÝ»ñÇ ¨ Ï³å³ñ³ÏÝÇùÝ»ñÇ ¨/Ï³Ù ï³ñµ»ñ³Ýß³ÝÝ»ñÇ Ù³ëÇÝ ØÖö ·ñùáõÛÏÇ åáÏíáÕ Ã»ñÃÇÏÝ»ñÇ, Ñ³Ù³å³ï³ëË³Ý Ï³½Ù»ñÇ, ÇÝãå»ë Ý³¨ ØÖö ·ñùáõÛÏÇ ÙÝ³ó³Í åáÏíáÕ Ã»ñÃÇÏÝ»ñÇ íñ³:</w:t>
      </w:r>
    </w:p>
    <w:p>
      <w:pPr>
        <w:pStyle w:val="TextBody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 ¹ñáõÛÃÝ»ñÇ Ë³Ëï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Ç ó³ÝÏ³ó³Í Ë³ËïáõÙ ÏÑ³Ý·»óÝÇ Ù»Õ³íáñÇ Ñ³Ý¹»å Ë³ËïáõÙÁ ï»ÕÇ áõÝ»ó³Í »ñÏñáõÙ ³Û¹ »ñÏñÇ ûñ»Ýë¹ñáõÃÛ³Ùµ Ý³Ë³ï»ëí³Í å³ïÅ³ÙÇçáóÝ»ñÇ ÏÇñ³é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»ñáõÙ, »ñµ ³ÝÑÝ³ñ ¿ å³ñ½»É, Ã» ÇÝã ï³ñ³ÍùáõÙ ¿ ï»ÕÇ áõÝ»ó»É Ë³ËïáõÙÁ, Ñ³Ù³ñíáõÙ ¿, áñ ³ÛÝ ï»ÕÇ ¿ áõÝ»ó»É ³ÛÝ ä³ÛÙ³Ý³íáñíáÕ ÏáÕÙÇ ï³ñ³ÍùáõÙ, áñï»Õ ³ÛÝ Ñ³ÛïÝ³µ»ñí»É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ä³ÛÙ³Ý³íáñíáÕ ÏáÕÙ Çñ³íáõÝù áõÝÇ ëáõÛÝ ÎáÝí»ÝóÇ³ÛÇ ¹ñáõÛÃÝ»ñÇ ÑÇÙ³Ý íñ³, Å³Ù³Ý³Ï³íáñ³å»ë Ï³Ù í»ñçÝ³Ï³Ý³å»ë û·ï³·áñÍ»Éáõó ½ñÏ»É ó³ÝÏ³ó³Í ³ÝÓÇ, áñÁ Ù»Õ³íáñ ¿ µ»éÝ»ñÇ ÙÇç³½·³ÛÇÝ ÷áË³¹ñáõÙÝ»ñÇ ¹»åùáõÙ ÏÇñ³éíáÕ Ù³ùë³ÛÇÝ ûñ»ÝùÝ»ñÇ áõ Ï³ÝáÝÝ»ñÇ Éáõñç Ë³ËïÙ³Ý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Æñ³íáõÝùÇó ÝÙ³Ý ½ñÏÙ³Ý Ù³ëÇÝ Ù»Ï ß³µ³Ãí³ ÁÝÃ³óùáõÙ Ñ³ÛïÝíáõÙ ¿ ³ÛÝ ä³ÛÙ³Ý³íáñíáÕ ÏáÕÙÇ Çñ³í³ëáõ Ù³ñÙÇÝÝ»ñÇÝ, áñÇ ï³ñ³ÍùáõÙ ïíÛ³É ³ÝÓÁ ÑÇÙÝ³¹ñí»É ¿ Ï³Ù Ùßï³å»ë ·ïÝíáõÙ ¿, ³ÛÝ »ñÏñÇ Ï³Ù Ù³ùë³ÛÇÝ ï³ñ³ÍùÇ ÙÇ³íáñáõÙÝ»ñÇÝ, áñï»Õ ï»ÕÇ ¿ áõÝ»ó»É Ë³ËïáõÙÁ ¨ ØÖö ¶áñÍ³¹Çñ ËáñÑñ¹ÇÝ (ECE/TRANS/17/Amend. 19, áõÅÇ Ù»ç ¿ Ùï»É 1999Ã. ÷»ïñí³ñÇ 17-ÇÝ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»ñáõÙ, »ñµ ØÖö ·áñÍáÕáõÃÛáõÝÝ»ñÁ ×³Ý³ãí³Í »Ý ÁÝ¹Ñ³Ýáõñ ³éÙ³Ùµ ×Çßï Ï³ï³ñí³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Á áõß³¹ñáõÃÛáõÝ ã»Ý ¹³ñÓÝáõÙ ³ÝÝß³Ý ³Ý×ßïáõÃÛáõÝÝ»ñÇÝ, áñáÝù í»ñ³µ»ñáõÙ »Ý Ýßí³Í Å³ÙÏ»ïÝ»ñÇ áõ »ñÃáõÕÇÝ»ñÇ å³Ñå³Ý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ÝÙ³Ý Ó¨áí, ØÖö ·ñùáõÛÏÇ µ»éÝ³ÛÇÝ Ù³ÝÇý»ëïáõÙ Ýßí³Í ¨ ×³Ý³å³ñÑ³ÛÇÝ ïñ³Ýëåáñï³ÛÇÝ ÙÇçáóÇ, ïñ³Ýëåáñï³ÛÇÝ ÙÇçáóÝ»ñÇ Ï³½ÙÇ Ï³Ù µ»éÝ³ñÏÕÇ å³ñáõÝ³ÏáõÃÛ³Ý ÙÇç¨ ³Ý×ßïáõÃÛáõÝÝ»ñÁ ØÖö ·ñùáõÛÏÇ ïÇñáç ÏáÕÙÇó ã»Ý ¹ÇïíáõÙ áñå»ë ëáõÛÝ ÎáÝí»ÝóÇ³ÛÇ Ë³ËïáõÙÝ»ñ, »Ã» Çñ³í³ëáõ Ù³ñÙÇÝÝ»ñÇ Ý»ñÏ³Û³óí»É »Ý µ³í³ñ³ñ ³å³óáõÛóÝ»ñ ³ÛÝ Ù³ëÇÝ, áñ ³Û¹ ³Ý×ßïáõÃÛáõÝÝ»ñÁ ëË³ÉÝ»ñÇ ³ñ¹ÛáõÝù ã»Ý, áñáÝù ÃáõÛÉ »Ý ïñí»É ¹Çï³íáñÛ³É Ï³Ù ³Ý÷áõÃáõÃÛ³Ùµ µ»éÇ µ»éÝÙ³Ý Ï³Ù áõÕ³ñÏÙ³Ý Ï³Ù ÑÇß³ï³Ïí³Í Ù³ÝÇý»ëïÁ Ï³½Ù»Éáõ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Õ³ñÏÙ³Ý »ñÏñÇ ¨ Ýß³Ý³ÏÙ³Ý »ñÏñÇ Ù³ùë³ÛÇÝ Ù³ñÙÇÝÝ»ñÁ ØÖö ·ñùáõÛÏÇ ïÇñáçÁ å³ï³ëË³Ý³ïáõ ã»Ý Ñ³Ù³ñáõÙ ³ÛÝ ³Ý×ßïáõÃÛáõÝÝ»ñÇ Ñ³Ù³ñ, áñáÝù Ï³ñáÕ »Ý Ñ³ÛïÝ³µ»ñí»É ³Û¹ »ñÏñÝ»ñáõÙ, »Ã» ³Û¹ ³Ý×ßïáõÃÛáõÝÝ»ñÁ í»ñ³µ»ñáõÙ »Ý Ñ³Ù³å³ï³ëË³Ý³µ³ñ Ù³ùë³ÛÇÝ é»ÅÇÙÝ»ñÇÝ, áñáÝù ÏÇñ³éí»É »Ý ØÖö ·áñÍáÕáõÃÛáõÝÇó ³é³ç Ï³Ù Ñ»ïá ¨ áñáÝó ÝÏ³ïÙ³Ùµ Ýßí³Í ·ñùáõÛÏÇ ï»ñÁ áñ¨¿ ³éÝãáõÃÛáõÝ ãÇ áõÝ»ó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Ã» Ù³ùë³ÛÇÝ Ù³ñÙÇÝÝ»ñÁ µ³í³ñ³ñ »Ý Ñ³Ù³ñáõÙ ³å³óáõÛóÝ»ñÝ ³ÛÝ Ù³ëÇÝ, áñ ØÖö ·ñùáõÛÏÇ Ù³ÝÇý»ëïáõÙ Ýßí³Í µ»éÁ áãÝã³ó»É ¿ Ï³Ù ³Ýí»ñ³¹³ñÓ Ïáñóí»É ¿ ×³Ý³å³ñÑ³ïñ³Ýëåáñï³ÛÇÝ å³ï³Ñ³ñÇ ³ñ¹ÛáõÝùáõÙ Ï³Ù ³ÝÑ³ÕÃ³Ñ³ñ»ÉÇ áõÅÇ Ñ³Ý·³Ù³ÝùÝ»ñáõÙ Ï³Ù, áñ å³Ï³ëáñ¹Á Ñ³Ý¹Çë³ÝáõÙ ¿ µ»éÇÝ Ñ³ïáõÏ å³ï×³éÝ»ñÇ ³ñ¹ÛáõÝù, ³å³ Ýñ³Ýù ³½³ïíáõÙ »Ý ëáíáñ³µ³ñ Ñ³ë³Ý»ÉÇù ïáõñù»ñÇ ¨ í×³ñÝ»ñÇ ·³ÝÓáõÙÇó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ñ½³µ³ÝáÕ ·ñ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-ñ¹ ¨ 7-ñ¹ Ñ³í»Éí³ÍÝ»ñáõÙ (Ù³ë 3-ñ¹) Ýßí³Í å³ñ½³µ³ÝáÕ ·ñáõÃÛáõÝÝ»ñáõÙ Ù»ÏÝ³µ³ÝíáõÙ »Ý ëáõÛÝ ÎáÝí»ÝóÇ³ÛÇ ¨ Ýñ³Ý ÏÇó Ñ³í»Éí³ÍÝ»ñÇ áñáß ¹ñáõÛÃÝ»ñ: ²Û¹ï»Õ ÝÏ³ñ³·ñíáõÙ »Ý Ý³¨ »ñ³ßË³íáñíáÕ åñ³ÏïÇÏ³ÛÇ áñáß ï»ë³Ï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ñµ»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³ñïáÝáõÃÛáõÝÝ»ñ ¿  ïñ³Ù³¹ñáõÙ ß³Ñ³·ñ·Çé »ñ³ßËÇù³ÛÇÝ ÙÇ³íáñáõÙÝ»ñ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áõÛÝ ÎáÝí»ÝóÇ³ÛÇ 8-ñ¹ Ñá¹í³ÍÇ ¹ñáõÛÃÝ»ñÇÝ Ñ³Ù³å³ï³ëË³Ý ä³ÛÙ³Ý³íáñíáÕ ÏáÕÙ»ñÇ Çñ³í³ëáõ Ù³ñÙÇÝÝ»ñÇ ÏáÕÙÇó ·³ÝÓíáÕ ·áõÙ³ñÝ»ñÇ í×³ñÙ³Ý Ñ³Ù³ñ ³ÝÑñ³Å»ßï ³ñÅáõÛÃÇ ÷áË³ÝóÙ³Ý í»ñ³µ»ñÛ³É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ñ³ßËÇù³ÛÇÝ ÙÇ³íáñáõÙÝ»ñÇÝ Ýñ³Ýó ÃÕÃ³ÏÇóÝ»ñ Ï³Ù ÙÇç³½·³ÛÇÝ Ï³½Ù³Ï»ñåáõÃÛáõÝÝ»ñ Ñ³Ý¹Çë³óáÕ ûï³ñ»ñÏñÛ³ »ñ³ßËÇù³ÛÇÝ ÙÇ³íáñáõÙÝ»ñÇ ÏáÕÙÇó áõÕ³ñÏíáÕ ØÖö ·ñùáõÛÏÝ»ñÇ µÉ³ÝÏÝ»ñÇ í×³ñÙ³Ý Ñ³Ù³ñ ³ÝÑñ³Å»ßï ³ñÅáõÛÃÇ ÷áË³ÝóÙ³Ý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Ññ³å³ñ³ÏáõÙ ¿ áõÕ³ñÏÙ³Ý í³ÛñÇ, ÙÇç³ÝÏÛ³É ¨ Ýß³Ý³ÏÙ³Ý í³ÛñÇ Ù³ùë³ïÝ»ñÇ óáõó³ÏÁ, áñáÝù Ý³ Ý³Ë³ï»ëáõÙ ¿ ØÖö ·áñÍáÕáõÃÛáõÝÝ»ñÇ Ï³ï³ñÙ³Ý Ñ³Ù³ñ: ä³ÛÙ³Ý³íáñíáÕ ÏáÕÙ»ñÇ »ñÏñÝ»ñÁ, áñáÝó ï³ñ³ÍùÝ»ñÁ ë³ÑÙ³Ý³Ù»ñÓ »Ý, ÏËáñÑñ¹³Ïó»Ý ÙÇÙÛ³Ýó Ñ»ï ÷áË³¹³ñÓ Ñ³Ù³Ó³ÛÝáõÃÛ³Ùµ, ë³ÑÙ³Ý³Ù»ñÓ Ù³ùë³ïÝ»ñÁ ¹ñ³Ýó ³ßË³ï³Å³Ù»ñÁ ë³ÑÙ³Ý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ùë³ïÝ»ñÇ ³ßË³ï³ÏÇóÝ»ñÇ ÏáÕÙÇó ëáõÛÝ ÎáÝí»ÝóÇ³ÛáõÙ ÑÇß³ï³Ïí³Í Ó¨³Ï³ÝáõÃÛáõÝÝ»ñÇ Ï³ï³ñáõÙÁ, Çñ³íáõÝù ãÇ ï³ÉÇë å³Ñ³Ýç»Éáõ ·³ÝÓáõÙÝ»ñÇ í×³ñáõÙÁ, µ³ó³éáõÃÛ³Ùµ ³ÛÝ ¹»åù»ñÇ, »ñµ ³Û¹ Ó¨³Ï³ÝáõÃÛáõÝÝ»ñÁ Ï³ï³ñíáõÙ »Ý áã ³ÛÝ Å³Ù»ñÇÝ áõ í³Ûñ»ñáõÙ, áñáÝù ëáíáñ³µ³ñ Ý³Ë³ï»ëí³Í »Ý ¹ñ³Ýó Ï³ï³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ÏáÕÙ»ñÁ ÏÓ»éÝ³ñÏ»Ý Çñ»ÝóÇó Ï³Ëí³Í µáÉáñ ÙÇçáóÝ»ñÁ ßáõï ÷ã³óáÕ µ»éÝ»ñÇ Ñ»ï Ï³åí³Í Ù³ùë³ÛÇÝ ·áñÍáÕáõÃÛáõÝÝ»ñÇ Ã»Ã¨³ó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¹ñáõÛÃÝ»ñÁ ËáãÁÝ¹áï ã»Ý Í³é³ÛáõÙ áã ÙÇ³ÛÝ ³½·³ÛÇÝ Ï³ÝáÝÝ»ñÇó µËáÕ ¨ Ñ³ë³ñ³Ï³Ï³Ý µ³ñáÛ³Ï³ÝáõÃÛ³Ý, Ñ³ë³ñ³Ï³Ï³Ý ³Ýíï³Ý·áõÃÛ³Ý, ³éáÕçáõÃÛ³Ý ¨ ÑÇ·Ç»Ý³ÛÇ, Ï³Ù ³Ý³ëÝ³µáõÅ³Ï³Ý Ï³Ù ýÇïáå³ÃáÉá·Ç³Ï³Ý Ï³ñ·Ç íñ³ ÑÇÙÝí³Í ë³ÑÙ³Ý³÷³ÏáõÙÝ»ñÇ ¨ ÑëÏáÕáõÃÛ³Ý ÏÇñ³éÙ³Ý Ñ³Ù³ñ, ³ÛÉ Ý³¨ ³Û¹ Ï³ÝáÝÝ»ñÇ ÑÇÙ³Ý íñ³ Ñ³ë³Ý»ÉÇù í×³ñÝ»ñÇ ·³Ý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ÛÇ ¹ñáõÛÃÝ»ñÁ ã»Ý ËáãÁÝ¹áïáõÙ ÷áË³¹ñáõÙÝ»ñÁ Ï³ñ·³íáñáÕ ³½·³ÛÇÝ ³ÛÉ Ï³Ù ÙÇç³½·³ÛÇÝ ¹ñáõÛÃÝ»ñÇ ÏÇñ³é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áã ÙÇ ¹ñáõÛÃ ãÇ µ³ó³éáõÙ Ù³ùë³ÛÇÝ Ï³Ù ïÝï»ë³Ï³Ý ÙÇáõÃÛáõÝ Ï³½ÙáÕ ä³ÛÙ³Ý³íáñíáÕ ÏáÕÙ»ñÇ Çñ³íáõÝùÁª ÏÇñ³é»Éáõ Ñ³ïáõÏ Ï³ÝáÝÝ»ñ ÷áË³¹ñáõÙÝ»ñÇ ÝÏ³ïÙ³Ùµ, áñáÝó áõÕ³ñÏÙ³Ý Ï³Ù Ýß³Ý³ÏÙ³Ý í³Ûñ ¿ Ñ³Ý¹Çë³ÝáõÙ Ýñ³Ýó ï³ñ³ÍùÁ Ï³Ù Ýñ³Ýó ï³ñ³Íùáí ï³ñ³ÝóÇÏ Çñ³Ï³Ý³óíáÕ ÷áË³¹ñáõÙÝ»ñÇ ÝÏ³ïÙ³Ùµ, å³ÛÙ³Ýáí, áñ ÝÙ³Ý Ï³ÝáÝÝ»ñÁ ã»Ý ë³ÑÙ³Ý³÷³ÏáõÙ ëáõÛÝ ÎáÝí»ÝóÇ³Ûáí Ý³Ë³ï»ëí³Í ³ñïáÝ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ã»Ý ËáãÁÝ¹áïáõÙ ³í»ÉÇ É³ÛÝ ³ñïáÝáõÃÛáõÝÝ»ñÇ ÏÇñ³éÙ³ÝÁ, áñáÝù ä³ÛÙ³Ý³íáñíáÕ ÏáÕÙ»ñÁ ïñ³Ù³¹ñáõÙ »Ý Ï³Ù Ïó³ÝÏ³Ý³Ý ïñ³Ù³¹ñ»É Ï³Ù ÙÇ³ÏáÕÙ³ÝÇ ¹ñáõÛÃÝ»ñÇ ÑÇÙ³Ý íñ³, »ñÏÏáÕÙ Ï³Ù µ³½Ù³ÏáÕÙ Ñ³Ù³Ó³ÛÝ³·ñ»ñÇÝ Ñ³Ù³å³ï³ëË³Ý, å³ÛÙ³Ýáí, áñ ÝÙ³Ý ³ñïáÝáõÃÛáõÝÝ»ñÁ ã»Ý ËáãÁÝ¹áïáõÙ ëáõÛÝ ÎáÝí»ÝóÇ³ÛÇ ¹ñáõÛÃÝ»ñÇ ÏÇñ³éÙ³ÝÁ, ¨, Ù³ëÝ³íáñ³å»ë, ØÖö ·áñÍáÕáõÃÛáõÝÝ»ñÇ ³ÝóÏ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, Ñ³Ù³å³ï³ëË³Ý ËÝ¹ñ³ÝùÇ ³éÏ³ÛáõÃÛ³Ý ¹»åùáõÙ, ÷áË³Ý³ÏáõÙ »Ý ëáõÛÝ ÎáÝí»ÝóÇ³ÛÇ ¹ñáõÛÃÝ»ñÇ ÏÇñ³éÙ³Ý Ñ³Ù³ñ ³ÝÑñ³Å»ßï ï»Õ»ÏáõÃÛáõÝÝ»ñ, Ù³ëÝ³íáñ³å»ë, ï»Õ»ÏáõÃÛáõÝÝ»ñ, áñáÝù í»ñ³µ»ñáõÙ »Ý ×³Ý³å³ñÑ³ÛÇÝ ïñ³Ýëåáñï³ÛÇÝ ÙÇçáóÝ»ñÇ Ï³Ù µ»éÝ³ñÏÕ»ñÇ ÃáõÛÉïíáõÃÛ³ÝÁ, ÇÝãå»ë Ý³¨ ¹ñ³Ýó ï»ËÝÇÏ³Ï³Ý µÝáõÃ³·ñ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Ý ÏÇó Ñ³í»Éí³ÍÝ»ñÁ ÎáÝí»ÝóÇ³ÛÇ ³Ýµ³Å³Ý»ÉÇ Ù³ëÝ »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ñ³·ñáõÙ, í³í»ñ³óáõÙ, ÁÝ¹áõÝáõÙ, Ñ³ëï³ïáõÙ ¨ ÙÇ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Ç³íáñí³Í ³½·»ñÇ Ï³½Ù³Ï»ñåáõÃÛ³Ý µáÉáñ ³Ý¹³Ù å»ïáõÃÛáõÝÝ»ñÁ, ó³ÝÏ³ó³Í Ù³ëÝ³·Çï³óí³Í Ñ³ëï³ïáõÃÛáõÝ, ²ïáÙ³ÛÇÝ ¿Ý»ñ·Ç³ÛÇ ÙÇç³½·³ÛÇÝ ·áñÍ³Ï³ÉáõÃÛ³Ý ³Ý¹³ÙÝ»ñÁ Ï³Ù ØÇç³½·³ÛÇÝ ¹³ï³ñ³ÝÇ êï³ïáõïÇ Ù³ëÝ³ÏÇóÝ»ñÁ, ÇÝãå»ë Ý³¨ ØÇ³íáñí³Í ³½·»ñÇ Ï³½Ù³Ï»ñåáõÃÛ³Ý ¶ÉË³íáñ ³ë³ÙµÉ»³ÛÇ ÏáÕÙÇó Ññ³íÇñí³Í ó³ÝÏ³ó³Í ³ÛÉ å»ïáõÃÛáõÝ, Ï³ñáÕ »Ý ¹³éÝ³É ëáõÛÝ ÎáÝí»ÝóÇ³ÛÇ ä³ÛÙ³Ý³íáñíáÕ Ï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ïáñ³·ñ»Éáí ³ÛÝ` ³é³Ýó í³í»ñ³óÙ³Ý, ÁÝ¹áõÝÙ³Ý Ï³Ù Ñ³ëï³ïÙ³Ý Ù³ëÇÝ ³ñí³Í í»ñ³å³Ñ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í³í»ñ³·ñÇ, ÁÝ¹áõÝÙ³Ý Ï³Ù Ñ³ëï³ïÙ³Ý Ù³ëÇÝ ÷³ëï³ÃáõÕÃÝ Ç å³Ñ Ñ³ÝÓÝ»Éáõ ÙÇçáóáí í³í»ñ³óÙ³Ý, ÁÝ¹áõÝÙ³Ý  Ï³Ù Ñ³ëï³ïÙ³Ý Ù³ëÇÝ í»ñ³å³ÑáõÙáí ëïáñ³·ñ»Éáõó Ñ»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Ç³Ý³Éáõ Ù³ëÇÝ ÷³ëï³ÃáõÕÃÁ Ç å³Ñ ï³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Ý µ³ó ¿ ëïáñ³·ñÙ³Ý ëáõÛÝ Ñá¹í³ÍÇ 1-ÇÝ Ï»ïáõÙ ÑÇß³ï³Ïí³Í å»ïáõÃÛáõÝÝ»ñÇ Ñ³Ù³ñ ØÇ³íáñí³Í ³½·»ñÇ Ï³½Ù³Ï»ñåáõÃÛ³Ý Ï»ÝïñáÝ³Ï³Û³ÝáõÙ, ÄÝ¨áõÙª 1976 Ãí³Ï³ÝÇ ÑáõÝí³ñÇ 1-Çó ÙÇÝã¨ 1976 Ãí³Ï³ÝÇ ¹»Ïï»Ùµ»ñÇ 31-Á Ý»ñ³éÛ³É: ²Û¹ ³Ùë³ÃíÇó Ñ»ïá ÎáÝí»ÝóÇ³Ý µ³ó ¿ ÙÇ³Ý³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³ùë³ÛÇÝ Ï³Ù ïÝï»ë³Ï³Ý ÙÇáõÃÛáõÝÝ»ñÁ Ï³ñáÕ »Ý Ý³¨, ëáõÛÝ Ñá¹í³ÍÇ 1-ÇÝ ¨ 2-ñ¹ Ï»ï»ñÇ ¹ñáõÛÃÝ»ñÇÝ Ñ³Ù³å³ï³ëË³Ý, ¹³éÝ³É ëáõÛÝ ÎáÝí»ÝóÇ³ÛÇ ä³ÛÙ³Ý³íáñíáÕ ÏáÕÙ»ñ Çñ»Ýó µáÉáñ ³Ý¹³Ù å»ïáõÃÛáõÝÝ»ñÇ Ñ»ï ÙÇ³Å³Ù³Ý³Ï ó³ÝÏ³ó³Í å³ÑÇÝ ³ÛÝ µ³ÝÇó Ñ»ïá, »ñµ µáÉáñ Ýñ³Ýó ³Ý¹³Ù å»ïáõÃÛáõÝÝ»ñÁ ¹³éÝ³Ý ëáõÛÝ ÎáÝí»ÝóÇ³ÛÇ ä³ÛÙ³Ý³íáñíáÕ ÏáÕÙ»ñ: ê³Ï³ÛÝ ³Û¹ ÙÇáõÃÛáõÝÝ»ñÁ ãáõÝ»Ý Ó³ÛÝÇ Çñ³íáõÝ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ì³í»ñ³·ÇñÁ, ÁÝ¹áõÝÙ³Ý, Ñ³ëï³ïÙ³Ý Ï³Ù ÙÇ³Ý³Éáõ Ù³ëÇÝ ÷³ëï³ÃÕÃ»ñÁ Ç å³Ñ »Ý Ñ³ÝÓÝíáõÙ ØÇ³íáñí³Í ³½·»ñÇ Ï³½Ù³Ï»ñåáõÃÛ³Ý ¶ÉË³íáñ ù³ñïáõÕ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Ý áõÅÇ Ù»ç ¿ ÙïÝáõÙ ³ÛÝ ûñí³ÝÇó í»ó ³ÙÇë Ñ»ïá, »ñµ 52-ñ¹ Ñá¹í³ÍÇ 1-ÇÝ Ï»ïáõÙ ÑÇß³ï³Ïí³Í å»ïáõÃÛáõÝÝ»ñÇó ÑÇÝ·Á Ïëïáñ³·ñ»Ý ÎáÝí»ÝóÇ³Ý ³é³Ýó í³í»ñ³óÙ³Ý, ÁÝ¹áõÝÙ³Ý Ï³Ù Ñ³ëï³ïÙ³Ý Ù³ëÇÝ í»ñ³å³ÑÙ³Ý Ï³Ù Ç å³Ñ ÏÑ³ÝÓÝ»Ý í³í»ñ³·ñÇ, ÁÝ¹áõÝÙ³Ý, Ñ³ëï³ïÙ³Ý Ï³Ù ÙÇ³Ý³Éáõ Ù³ëÇÝ Çñ»Ýó ÷³ëï³ÃÕÃ»ñÁ:</w:t>
      </w:r>
    </w:p>
    <w:p>
      <w:pPr>
        <w:pStyle w:val="TextBodyIndent"/>
        <w:rPr>
          <w:sz w:val="24"/>
        </w:rPr>
      </w:pPr>
      <w:r>
        <w:rPr>
          <w:sz w:val="24"/>
        </w:rPr>
        <w:t>2. ²ÛÝ µ³ÝÇó Ñ»ïá, »ñµ 52-ñ¹ Ñá¹í³ÍÇ 1-ÇÝ Ï»ïáõÙ ÑÇß³ï³Ïí³Í ÑÇÝ· å»ïáõÃÛáõÝÝ»ñ Ïëïáñ³·ñ»Ý ³ÛÝ ³é³Ýó í³í»ñ³óÙ³Ý, ÁÝ¹áõÝÙ³Ý Ï³Ù Ñ³ëï³ïÙ³Ý Ù³ëÇÝ í»ñ³å³ÑÙ³Ý Ï³Ù Ç å³Ñ ÏÑ³ÝÓÝ»Ý í³í»ñ³·ÇñÁ, ÁÝ¹áõÝÙ³Ý, Ñ³ëï³ïÙ³Ý Ï³Ù ÙÇ³Ý³Éáõ Ù³ëÇÝ Çñ»Ýó ÷³ëï³ÃÕÃ»ñÁ, ëáõÛÝ ÎáÝí»ÝóÇ³Ý áõÅÇ Ù»ç ¿ ÙïÝáõÙ ÙÛáõë µáÉáñ Ñ³çáñ¹ ä³ÛÙ³Ý³íáñíáÕ ÏáÕÙ»ñÇ Ñ³Ù³ñ Ýñ³Ýó ÏáÕÙÇó í³í»ñ³·ÇñÁ, ÁÝ¹áõÝÙ³Ý, Ñ³ëï³ïÙ³Ý Ï³Ù ÙÇ³Ý³Éáõ Ù³ëÇÝ ÷³ëï³ÃÕÃ»ñÁ Ç å³Ñ Ñ³ÝÓÝ»Éáõó í»ó ³ÙÇë Ñ»ïá:</w:t>
      </w:r>
    </w:p>
    <w:p>
      <w:pPr>
        <w:pStyle w:val="TextBodyIndent"/>
        <w:rPr>
          <w:sz w:val="24"/>
        </w:rPr>
      </w:pPr>
      <w:r>
        <w:rPr>
          <w:sz w:val="24"/>
        </w:rPr>
        <w:t>3. ì³í»ñ³óÙ³Ý, ÁÝ¹áõÝÙ³Ý, Ñ³ëï³ïÙ³Ý Ï³Ù ÙÇ³Ý³Éáõ Ù³ëÇÝ Ûáõñ³ù³ÝãÛáõñ ÷³ëï³ÃáõÕÃ, áñÝ Ç å³Ñ ¿ Ñ³ÝÓÝí»É ëáõÛÝ ÎáÝí»ÝóÇ³ÛÇ áõõÕÕÙ³Ý áõÅÇ Ù»ç ÙïÝ»Éáõó Ñ»ïá, í»ñ³µ»ñíáõÙ ¿ ëáõÛÝ ÎáÝí»ÝóÇ³ÛÇ ÷á÷áËí³Í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ò³ÝÏ³ó³Í ÝÙ³Ý ÷³ëï³ÃáõÕÃ, áñÝ Ç å³Ñ ¿ Ñ³ÝÓÝí»É áõÕÕáõÙÝ ÁÝ¹áõÝ»Éáõó Ñ»ïá, µ³Ûó ÙÇÝã¨ ¹ñ³ áõÅÇ Ù»ç ÙïÝ»ÉÁ, í»ñ³µ»ñáõÙ ¿ ëáõÛÝ ÎáÝí»ÝóÇ³ÛÇ ÷á÷áËí³Í ï»ùëïÇÝ, ³Û¹ áõÕÕÙ³Ý áõÅÇ Ù»ç ÙïÝ»Éáõó Ñ»ï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â»ÕÛ³É Ñ³Ûï³ñ³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ä³ÛÙ³Ý³íáñíáÕ ÏáÕÙ»ñÇó Ûáõñ³ù³ÝãÛáõñÁ Ï³ñáÕ ¿ ã»ÕÛ³É Ñ³Ûï³ñ³ñ»É ëáõÛÝ ÎáÝí»ÝóÇ³Ý` ØÇ³íáñí³Í ³½·»ñÇ Ï³½Ù³Ï»ñåáõÃÛ³Ý ¶ÉË³íáñ ù³ñïáõÕ³ñÇÝ Í³Ýáõó»Éáõ ÙÇçáóáí:</w:t>
      </w:r>
    </w:p>
    <w:p>
      <w:pPr>
        <w:pStyle w:val="TextBodyIndent"/>
        <w:rPr>
          <w:sz w:val="24"/>
        </w:rPr>
      </w:pPr>
      <w:r>
        <w:rPr>
          <w:sz w:val="24"/>
        </w:rPr>
        <w:t>2. â»ÕÛ³É Ñ³Ûï³ñ³ñáõÙÝ áõÅÇ Ù»ç ¿ ÙïÝáõÙ ¶ÉË³íáñ ù³ñïáõÕ³ñÇ ÏáÕÙÇó ÝÙ³Ý Í³ÝáõóáõÙ ëï³Ý³Éáõ ûñí³ÝÇó 15 ³ÙÇë Ñ»ïá:</w:t>
      </w:r>
    </w:p>
    <w:p>
      <w:pPr>
        <w:pStyle w:val="TextBodyIndent"/>
        <w:rPr>
          <w:sz w:val="24"/>
        </w:rPr>
      </w:pPr>
      <w:r>
        <w:rPr>
          <w:sz w:val="24"/>
        </w:rPr>
        <w:t>3. ØÖö ·ñùáõÛÏÝ»ñÇ í³í»ñ³Ï³ÝáõÃÛáõÝÁ, áñáÝù, ÙÇÝã¨ ã»ÕÛ³É Ñ³Ûï³ñ³ñÙ³Ý áõÅÇ Ù»ç ÙïÝ»Éáõ Å³ÙÏ»ïÁ, Ó¨³Ï»ñåÙ³Ý Ñ³Ù³ñ ÁÝ¹áõÝí»É »Ý áõÕ³ñÏáÕ »ñÏñÇ Ù³ùë³ï³Ý ÏáÕÙÇó, ãÇ ßáß³÷íáõÙ ³Û¹ ã»ÕÛ³É Ñ³Ûï³ñ³ñÙ³Ý ÏáÕÙÇó ¨ »ñ³ßË³íáñ³ÛÇÝ ÙÇ³íáñáõÙÝ»ñÇ »ñ³ßË³íáñáõÃÛáõÝÁ áõÅÇ Ù»ç ¿ ÙÝáõÙ ëáõÛÝ ÎáÝí»ÝóÇ³ÛÇ å³ÛÙ³ÝÝ»ñÇÝ Ñ³Ù³å³ï³ëË³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5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áñÍáÕáõÃÛ³Ý ¹³¹³ñ»óáõ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Ã» ëáõÛÝ ÎáÝí»ÝóÇ³ÛÇ áõÅÇ Ù»ç ÙïÝ»Éáõó Ñ»ïá, ä³ÛÙ³Ý³íáñíáÕ ÏáÕÙ»ñ Ñ³Ý¹Çë³óáÕ å»ïáõÃÛáõÝÝ»ñÇ ÃÇíÁ Ï³½ÙÇ ÑÇÝ·Çó å³Ï³ë Ñ³çáñ¹áÕ ï³ëÝ»ñÏáõ ³ÙÇëÝ»ñÇó áñ¨¿ Å³Ù³Ý³Ï³ßñç³ÝÇ ÁÝÃ³óùáõÙ, ëáõÛÝ ÎáÝí»ÝóÇ³Ý áõÅÁ ÏáñóÝáõÙ ¿ í»ñáÑÇßÛ³É ï³ëÝ»ñÏáõ ³ÙÇëÝ»ñÇ Å³Ù³Ý³Ï³ßñç³ÝÇ ³í³ñï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6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959 Ãí³Ï³ÝÇ ØÖö ÎáÝí»ÝóÇ³ÛÇ ·áñÍáÕáõÃÛ³Ý ¹³¹³ñ»óáõ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ÛÇ áõÅÇ Ù»ç ÙïÝ»Éáõ å³ÑÇó ³ÛÝ í»ñ³óÝáõÙ ¨ ÷áË³ñÇÝáõÙ ¿ ä³ÛÙ³Ý³íáñíáÕ ÏáÕÙ»ñÇ ÙÇç¨ 1959 Ãí³Ï³ÝÇª ØÖö ÎáÝí»ÝóÇ³Ý:</w:t>
      </w:r>
    </w:p>
    <w:p>
      <w:pPr>
        <w:pStyle w:val="TextBodyIndent"/>
        <w:rPr>
          <w:sz w:val="24"/>
        </w:rPr>
      </w:pPr>
      <w:r>
        <w:rPr>
          <w:sz w:val="24"/>
        </w:rPr>
        <w:t>2. 1959 Ãí³Ï³ÝÇª ØÖö ÎáÝí»ÝóÇ³ÛÇ å³ÛÙ³ÝÝ»ñÇÝ Ñ³Ù³å³ï³ëË³Ý, ×³Ý³å³ñÑ³ÛÇÝ ïñ³Ýëåáñï³ÛÇÝ ÙÇçáóÝ»ñÇ ¨ µ»éÝ³ñÏÕ»ñÇ í»ñ³µ»ñÛ³É ïñí³Í ÃáõÛÉïíáõÃÛ³Ý Ù³ëÇÝ íÏ³Û³·ñ»ñÁ ëáõÛÝ ÎáÝí»ÝóÇ³ÛÇ ä³ÛÙ³Ý³íáñíáÕ ÏáÕÙ»ñÇ ÏáÕÙÇó ÁÝ¹áõÝíáõÙ »Ý ¹ñ³Ýó ·áñÍáÕáõÃÛ³Ý Å³ÙÏ»ïÇ Ï³Ù ¹ñ³ ó³ÝÏ³ó³Í »ñÏ³ñ³Ó·Ù³Ý ÁÝÃ³óùáõÙ Ù³ùë³ÛÇÝ ÏÝÇùÝ»ñáí ¨ ¹ñáßÙÝ»ñáí µ»éÝ»ñÇ ÷áË³¹ñÙ³Ý Ñ³Ù³ñ, å³ÛÙ³Ýáí, áñ ÝÙ³Ý ïñ³Ýëåáñï³ÛÇÝ ÙÇçáóÝ»ñÁ ¨ µ»éÝ³ñÏÕ»ñÁ Ý³ËÏÇÝÇ å»ë Ñ³Ù³å³ï³ëË³ÝáõÙ »Ý ³ÛÝ å³Ñ³ÝçÝ»ñÇÝ, áñáÝó Ñ³Ù³Ó³ÛÝ ¹ñ³Ýù Ý³ËÝ³Ï³Ý Ó¨áí ÃáõÛÉ³ïñí»É »Ý ÷áË³¹ñáõÙÝ»ñ Çñ³Ï³Ý³óÝ»Éáõ Ñ³Ù³ñ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7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»×»ñÇ Ï³ñ·³íáñáõÙ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ÛÇ ¹ñáõÛÃÝ»ñÇ Ù»ÏÝ³µ³ÝÙ³Ý Ï³Ù ÏÇñ³éÙ³Ý í»ñ³µ»ñÛ³É »ñÏáõ ¨ ³í»ÉÇ ä³ÛÙ³Ý³íáñíáÕ ÏáÕÙ»ñÇ ó³ÝÏ³ó³Í í»× å»ïù ¿, Áëï ÑÝ³ñ³íáñáõÃÛ³Ý, ÉáõÍíÇ íÇ×áÕ ÏáÕÙ»ñÇ ÙÇç¨ µ³Ý³ÏóáõÃÛáõÝÝ»ñÇ Ï³Ù Ï³ñ·³íáñÙ³Ý ³ÛÉ ÙÇçáóÝ»ñáí:</w:t>
      </w:r>
    </w:p>
    <w:p>
      <w:pPr>
        <w:pStyle w:val="TextBodyIndent"/>
        <w:rPr>
          <w:sz w:val="24"/>
        </w:rPr>
      </w:pPr>
      <w:r>
        <w:rPr>
          <w:sz w:val="24"/>
        </w:rPr>
        <w:t>2. êáõÛÝ ÎáÝí»ÝóÇ³ÛÇ ¹ñáõÛÃÝ»ñÇ Ù»ÏÝ³µ³ÝÙ³Ý Ï³Ù ÏÇñ³éÙ³Ý í»ñ³µ»ñÛ³É »ñÏáõ ¨ ³í»ÉÇ ä³ÛÙ³Ý³íáñíáÕ ÏáÕÙ»ñÇ ó³ÝÏ³ó³Í í»×, áñÁ ãÇ Ï³ñáÕ ÉáõÍí»É ëáõÛÝ Ñá¹í³ÍÇ 1-ÇÝ Ï»ïáõÙ ÝÏ³ñ³·ñí³Í ÙÇçáóÝ»ñáí, ä³ÛÙ³Ý³íáñíáÕ ÏáÕÙ»ñÇó Ù»ÏÇ ËÝ¹ñ³Ýùáí ÷áË³ÝóíáõÙ ¿ ³ñµÇïñ³Å³ÛÇÝ ¹³ï³ñ³ÝÇÝ: ¸³ï³ñ³ÝÇ Ï³½ÙÁ Ó¨³íáñíáõÙ ¿ Ñ»ï¨Û³É Ï»ñå. í»×Ç Ûáõñ³ù³ÝãÛáõñ Ù³ëÝ³ÏÇó Ýß³Ý³ÏáõÙ ¿ Ù»Ï Çñ³í³ñ³ñ, ÇëÏ ³Û¹ Çñ³í³ñ³ñÝ»ñÁ Ýß³Ý³ÏáõÙ »Ý Çñ³í³ñ³ñÇ, áñÁ ¹³éÝáõÙ ¿ Ý³Ë³·³Ñ: ºÃ» Ñ³ñóáõÙ ëï³Ý³Éáõ ûñí³ÝÇó »ñ»ù ³Ùëí³ ÁÝÃ³óùáõÙ Ù³ëÝ³ÏÇóÝ»ñÇó áñ¨¿ Ù»ÏÁ Çñ³í³ñ³ñ ãÇ Ýß³Ý³Ï»É Ï³Ù Çñ³í³ñ³ñÝ»ñÁ ã»Ý Ï³ñáÕ³ó»É ÁÝïñ»É Ý³Ë³·³Ñ, ÏáÕÙ»ñÇó Ûáõñ³ù³ÝãÛáõñÁ Ï³ñáÕ ¿ ¹ÇÙ»É Ø²Î-Ç ¶ÉË³íáñ ù³ñïáõÕ³ñÇÝ` ³ñµÇïñ³Å³ÛÇÝ ¹³ï³ñ³ÝÇ Ý³Ë³·³Ñ Ï³Ù Çñ³í³ñ³ñ Ýß³Ý³Ï»Éáõ ËÝ¹ñ³Ýùáí:</w:t>
      </w:r>
    </w:p>
    <w:p>
      <w:pPr>
        <w:pStyle w:val="TextBodyIndent"/>
        <w:rPr>
          <w:sz w:val="24"/>
        </w:rPr>
      </w:pPr>
      <w:r>
        <w:rPr>
          <w:sz w:val="24"/>
        </w:rPr>
        <w:t>3. 2-ñ¹ Ï»ïÇ ¹ñáõÛÃÝ»ñÇÝ Ñ³Ù³å³ï³ëË³Ý Ýß³Ý³Ïí³Í ³ñµÇïñ³Å³ÛÇÝ ¹³ï³ñ³ÝÇ áñáßáõÙÁ å³ñï³¹Çñ áõÅ áõÝÇ íÇ×áÕ ÏáÕÙ»ñÇ Ñ³Ù³ñ:</w:t>
      </w:r>
    </w:p>
    <w:p>
      <w:pPr>
        <w:pStyle w:val="TextBodyIndent"/>
        <w:rPr>
          <w:sz w:val="24"/>
        </w:rPr>
      </w:pPr>
      <w:r>
        <w:rPr>
          <w:sz w:val="24"/>
        </w:rPr>
        <w:t>4. ²ñµÇïñ³Å³ÛÇÝ ¹³ï³ñ³ÝÁ ë³ÑÙ³ÝáõÙ ¿ ÁÝÃ³ó³Ï³ñ·Ç Çñ Ï³ÝáÝÝ»ñÁ:</w:t>
      </w:r>
    </w:p>
    <w:p>
      <w:pPr>
        <w:pStyle w:val="TextBodyIndent"/>
        <w:rPr>
          <w:sz w:val="24"/>
        </w:rPr>
      </w:pPr>
      <w:r>
        <w:rPr>
          <w:sz w:val="24"/>
        </w:rPr>
        <w:t>5. ²ñµÇïñ³Å³ÛÇÝ ¹³ï³ñ³ÝÇ áñáßáõÙÝ»ñÁ ÁÝ¹áõÝíáõÙ »Ý Ó³ÛÝ»ñÇ Ù»Í³Ù³ëÝáõÃÛ³Ùµ:</w:t>
      </w:r>
    </w:p>
    <w:p>
      <w:pPr>
        <w:pStyle w:val="TextBodyIndent"/>
        <w:rPr>
          <w:sz w:val="24"/>
        </w:rPr>
      </w:pPr>
      <w:r>
        <w:rPr>
          <w:sz w:val="24"/>
        </w:rPr>
        <w:t>6. ò³ÝÏ³ó³Í ï³ñ³Ó³ÛÝáõÃÛáõÝ, áñÁ Ï³ñáÕ ¿ Í³·»É íÇ×áÕ ÏáÕÙ»ñÇ ÙÇç¨ ³ñµÇïñ³Å³ÛÇÝ áñáßÙ³Ý Ù»ÏÝ³µ³ÝÙ³Ý ¨ ÏÇñ³éÙ³Ý í»ñ³µ»ñÛ³É, ó³ÝÏ³ó³Í ÏáÕÙ Ï³ñáÕ ¿ ÷áË³Ýó»É ³ÛÝ ³ñµÇïñ³Å³ÛÇÝ ¹³ï³ñ³ÝÇ ùÝÝáõÃÛ³ÝÁ, áñÝ ÁÝ¹áõÝ»É ¿ ³Û¹ áñáßáõÙ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8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»ñ³å³ÑáõÙÝ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Úáõñ³ù³ÝãÛáõñ å»ïáõÃÛáõÝ Ï³ñáÕ ¿ ëáõÛÝ ÎáÝí»ÝóÇ³ÛÇ ëïáñ³·ñÙ³Ý Ï³Ù í³í»ñ³óÙ³Ý Ï³Ù ¹ñ³Ý ÙÇ³Ý³Éáõ å³ÑÇÝ Ñ³Ûï³ñ³ñ»É, áñ ³ÛÝ ãÇ Ñ³Ù³ñáõÙ Çñ»Ý å³ñï³íáñí³Í ëáõÛÝ ÎáÝí»ÝóÇ³ÛÇ 57-ñ¹ Ñá¹í³ÍÇ 2-Çó 6-ñ¹ Ï»ï»ñáí: ØÛáõë ä³ÛÙ³Ý³íáñíáÕ ÏáÕÙ»ñÁ å³ñï³íáñí³Í ã»Ý ÉÇÝÇ ³Û¹ Ï»ï»ñáí ÝÙ³Ý í»ñ³å³ÑáõÙ Ï³ï³ñ³Í ä³ÛÙ³Ý³íáñíáÕ ÏáÕÙÇ ÝÏ³ïÙ³Ùµ:</w:t>
      </w:r>
    </w:p>
    <w:p>
      <w:pPr>
        <w:pStyle w:val="TextBodyIndent"/>
        <w:rPr>
          <w:sz w:val="24"/>
        </w:rPr>
      </w:pPr>
      <w:r>
        <w:rPr>
          <w:sz w:val="24"/>
        </w:rPr>
        <w:t>2. êáõÛÝ Ñá¹í³ÍÇ 1-ÇÝ Ï»ïÇÝ Ñ³Ù³å³ï³ëË³Ý, í»ñ³å³ÑáõÙ ³ñ³Í Ûáõñ³ù³ÝãÛáõñ ä³ÛÙ³Ý³íáñíáÕ ÏáÕÙ, Ï³ñáÕ ¿ ó³ÝÏ³ó³Í Å³Ù³Ý³Ï Ñ»ï í»ñóÝ»É ³Û¹ í»ñ³å³ÑáõÙÁ` ØÇ³íáñí³Í ³½·»ñÇ Ï³½Ù³Ï»ñåáõÃÛ³Ý ¶ÉË³íáñ ù³ñïáõÕ³ñÇÝ Í³Ýáõó»Éáõ ÙÇçáóáí:</w:t>
      </w:r>
    </w:p>
    <w:p>
      <w:pPr>
        <w:pStyle w:val="TextBodyIndent"/>
        <w:rPr>
          <w:sz w:val="24"/>
        </w:rPr>
      </w:pPr>
      <w:r>
        <w:rPr>
          <w:sz w:val="24"/>
        </w:rPr>
        <w:t>3. ´³ó³éáõÃÛ³Ùµ ëáõÛÝ Ñá¹í³ÍÇ 1-ÇÝ Ï»ïáõÙ Ý³Ë³ï»ëí³Í í»ñ³å³ÑáõÙÝ»ñÇ, áñ¨¿ ³ÛÉ í»ñ³å³ÑáõÙ ëáõÛÝ ÎáÝí»ÝóÇ³ÛÇ í»ñ³µ»ñÛ³É ãÇ ÃáõÛÉ³ïñíáõ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8 bis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³ñã³Ï³Ý ÏáÙÇï»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áí ÑÇÙÝ³¹ñíáõÙ ¿ ì³ñã³Ï³Ý ÏáÙÇï», áñÇ Ï³½ÙÇ Ù»ç »Ý ÙïÝáõÙ µáÉáñ ä³ÛÙ³Ý³íáñíáÕ ÏáÕÙ»ñÁ: Üñ³ Ï³½ÙÁ, ·áñÍ³éáõÛÃÝ»ñÁ ¨ ÁÝÃ³ó³Ï³ñ·Ç Ï³ÝáÝÝ»ñÁ ß³ñ³¹ñí³Í »Ý 8-ñ¹ Ñ³í»Éí³ÍáõÙ (ECE/TRANS/17/Amend. 19, áõÅÇ Ù»ç ¿ Ùï»É 1999Ã. ÷»ïñí³ñÇ 17-ÇÝ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8 ter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Öö ·áñÍ³¹Çñ ËáñÑáõñ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ñã³Ï³Ý ÏáÙÇï»Ý ÑÇÙÝ³¹ñáõÙ ¿ ØÖö ·áñÍ³¹Çñ ËáñÑáõñ¹Á, áñå»ë ûÅ³Ý¹³Ï Ù³ñÙÇÝ, áñÝ Çñ ³ÝáõÝÇó ÏÏ³ï³ñÇ ÎáÝí»ÝóÇ³ÛÇ ¨ ÎáÙÇï»Ç ÏáÕÙÇó Ýñ³ íñ³ ¹ñí³Í ËÝ¹ÇñÝ»ñÁ: Üñ³ Ï³½ÙÁ, ·áñÍ³éáõÛÃÝ»ñÁ ¨ ÁÝÃ³ó³Ï³ñ·Ç Ï³ÝáÝÝ»ñÁ ß³ñ³¹ñí³Í »Ý 8-ñ¹ Ñ³í»Éí³ÍáõÙ (ECE/TRANS/17/Amend. 19, áõÅÇ Ù»ç ¿ Ùï»É 1999Ã. ÷»ïñí³ñÇ 17-ÇÝ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õÛÝ ÎáÝí»ÝóÇ³ÛáõÙ áõÕÕáõÙÝ»ñ ÙïóÝ»Éáõ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àõÕÕáõÙÝ»ñÁ ëáõÛÝ ÎáÝí»ÝóÇ³ÛáõÙ, ³Û¹ ÃíáõÙ ¹ñ³ Ñ³í»Éí³ÍáõÙ Ï³ñáÕ »Ý Ï³ï³ñí»É ó³ÝÏ³ó³Í ä³ÛÙ³Ý³íáñíáÕ ÏáÕÙÇ ³é³ç³ñÏáõÃÛ³Ùµ ëáõÛÝ Ñá¹í³ÍáõÙ ë³ÑÙ³Ýí³Í ÁÝÃ³ó³Ï³ñ·ÇÝ Ñ³Ù³å³ï³ëË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êáõÛÝ ÎáÝí»ÝóÇ³ÛáõÙ ³é³ç³ñÏí³Í ó³ÝÏ³ó³Í áõÕÕáõÙ ùÝÝáõÃÛ³Ý ¿ ³éÝíáõÙ µáÉáñ ä³ÛÙ³Ý³íáñíáÕ ÏáÕÙ»ñÇó µ³ÕÏ³ó³Í ì³ñã³Ï³Ý ÏáÙÇï»Ç ÏáÕÙÇó 8-ñ¹ Ñ³í»Éí³ÍáõÙ ß³ñ³¹ñí³Í ÁÝÃ³ó³Ï³ñ·Ç Ï³ÝáÝÝ»ñÇÝ Ñ³Ù³å³ï³ëË³Ý: ì³ñã³Ï³Ý ÏáÙÇï»Ç ÝÇëïáõÙ ùÝÝáõÃÛ³Ý ³éÝí³Í Ï³Ù Ùß³Ïí³Í ¨ ÎáÙÇï»Ç ÝÇëïÇÝ Ý»ñÏ³ ·ïÝíáÕÝ»ñÇ ¨ ùí»³ñÏáÕÝ»ñÇ »ñÏáõ »ññáñ¹Ç Ù»Í³Ù³ëÝáõÃÛ³Ý ÏáÕÙÇó Ñ³í³ÝáõÃÛáõÝ ëï³ó³Í ó³ÝÏ³ó³Í ÝÙ³Ý áõÕÕáõÙ ØÇ³íáñí³Í ³½·»ñÇ Ï³½Ù³Ï»ñåáõÃÛ³Ý ¶ÉË³íáñ ù³ñïáõÕ³ñÇ ÏáÕÙÇó áõÕ³ñÏíáõÙ ¿ ä³ÛÙ³Ý³íáñíáÕ ÏáÕÙ»ñÇ ÁÝ¹áõÝÙ³Ý Ñ³Ù³ñ (ECE/TRANS/17/Amend. 19, áõÅÇ Ù»ç ¿ Ùï»É 1999Ã. ÷»ïñí³ñÇ 17-ÇÝ)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´³ó³éáõÃÛ³Ùµ 60-ñ¹ Ñá¹í³ÍáõÙ Ý³Ë³ï»ëí³Í ¹»åù»ñÇ, Ý³Ëáñ¹ Ï»ïÇÝ Ñ³Ù³å³ï³ëË³Ý áõÕ³ñÏí³Í ó³ÝÏ³ó³Í áõÕÕáõÙ µáÉáñ ä³ÛÙ³Ý³íáñíáÕ ÏáÕÙ»ñÇ Ñ³Ù³ñ áõÅÇ Ù»ç ¿ ÙïÝáõÙ ³é³ç³ñÏíáÕ áõÕÕÙ³Ý Ù³ëÇÝ Í³ÝáõóÙ³Ý ûñí³ÝÇó Ñ»ïá ï³ëÝ»ñÏáõ³ÙëÛ³ Å³Ù³Ý³Ï³ßñç³ÝÇó »ñ»ù ³ÙÇë Ñ»ïá, »Ã» ³Û¹ Å³ÙÏ»ïÇ ÁÝÃ³óùáõÙ ØÇ³íáñí³Í ³½·»ñÇ Ï³½Ù³Ï»ñåáõÃÛ³Ý ¶ÉË³íáñ ù³ñïáõÕ³ñÁ ä³ÛÙ³Ý³íáñíáÕ ÏáÕÙ Ñ³Ý¹Çë³óáÕ áñ¨¿ å»ïáõÃÛáõÝÇó ãÇ ëï³ó»É ³é³ç³ñÏí³Í áõÕÕÙ³Ý ¹»Ù áñ¨¿ ³é³ñÏáõÃÛáõ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êáõÛÝ Ñá¹í³ÍÇ 3-ñ¹ Ï»ïÇ ¹ñáõÛÃÝ»ñÇÝ Ñ³Ù³å³ï³ëË³Ý Ý»ñÏ³Û³óí³Í ³é³ç³ñÏí³Í áõÕÕÙ³Ý ¹»Ù ³é³ñÏáõÃÛ³Ý ¹»åùáõÙ, áõÕÕáõÙÁ Ñ³Ù³ñíáõÙ ¿ ãÁÝ¹áõÝí³Í ¨ ¹ñ³ Ñ»ï Ï³åí³Í ãÇ ÁÝ¹áõÝíáõÙ áñ¨¿ ÙÇçá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-ÇÝ, 2-ñ¹, 3-ñ¹, 4-ñ¹, 5-ñ¹, 6-ñ¹, 7-ñ¹, 8-ñ¹ ¨ 9-ñ¹ Ñ³í»Éí³ÍÝ»ñáõÙ áõÕÕáõÙÝ»ñ ÙïóÝ»Éáõ Ñ³ïáõÏ ÁÝÃ³ó³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/>
      </w:pPr>
      <w:r>
        <w:rPr>
          <w:sz w:val="24"/>
        </w:rPr>
        <w:t>1. 1-ÇÝ, 2-ñ¹, 3-ñ¹, 4-ñ¹, 5-ñ¹, 6-ñ¹, 7-ñ¹, 8-ñ¹ ¨ 9-ñ¹</w:t>
      </w:r>
      <w:r>
        <w:rPr>
          <w:b/>
          <w:bCs/>
          <w:sz w:val="24"/>
        </w:rPr>
        <w:t xml:space="preserve"> </w:t>
      </w:r>
      <w:r>
        <w:rPr>
          <w:sz w:val="24"/>
        </w:rPr>
        <w:t>Ñ³í»Éí³ÍÝ»ñáõÙ ³é³ç³ñÏí³Í ó³ÝÏ³ó³Í áõÕÕáõÙ, áñÁ ùÝÝáõÃÛ³Ý ¿ ³éÝí»É 59-ñ¹ Ñá¹í³ÍÇ 1-ÇÝ ¨ 2-ñ¹ Ï»ï»ñÇÝ Ñ³Ù³å³ï³ëË³Ý, áõÅÇ Ù»ç ¿ ÙïÝáõÙ ¹ñ³ ÁÝ¹áõÝÙ³Ý Å³Ù³Ý³Ï ì³ñã³Ï³Ý ÏáÙÇï»Ç Ñ³ëï³ï³Í Å³ÙÏ»ïáõÙ, »Ã» ÝáõÛÝ Å³Ù³Ý³Ï ì³ñã³Ï³Ý ÏáÙÇï»Ç ÏáÕÙÇó Ñ³ëï³ï³Í ³í»ÉÇ í³Õ Å³ÙÏ»ïÇó ³é³ç, ä³ÛÙ³Ý³íáñíáÕ ÏáÕÙ»ñ Ñ³Ý¹Çë³óáÕ å»ïáõÃÛáõÝÝ»ñÇ Ù»Ï ÑÇÝ·»ñáñ¹Á Ï³Ù ÑÇÝ·Á, ÁÝ¹ áñáõÙ ÝÏ³ïÇ ¿ ³éÝíáõÙ ³Û¹ Ãí»ñÇó å³Ï³ëÁ, ãÇ ï»Õ»Ï³óÝáõÙ ØÇ³íáñí³Í ³½·»ñÇ Ï³½Ù³Ï»ñåáõÃÛ³Ý ¶ÉË³íáñ ù³ñïáõÕ³ñÇÝ ³ÛÝ Ù³ëÇÝ, áñ Ýñ³Ýù ³é³ñÏáõÙ »Ý áõÕÕÙ³Ý ¹»Ù: êáõÛÝ Ï»ïáõÙ ÑÇß³ï³Ïí³Í Å³ÙÏ»ïÝ»ñÇ ë³ÑÙ³ÝáõÙÁ ì³ñã³Ï³Ý ÏáÙÇï»Ç ÏáÕÙÇó Çñ³Ï³Ý³óíáõÙ ¿ Ý»ñÏ³ ·ïÝíáÕÝ»ñÇ ¨ ùí»³ñÏáÕÝ»ñÇ »ñÏáõ »ññáñ¹Ç Ù»Í³Ù³ëÝáõÃÛ³Ùµ (ECE/TRANS/17/Amend. 19, áõÅÇ Ù»ç ¿ Ùï»É 1999Ã. ÷»ïñí³ñÇ 17-ÇÝ):</w:t>
      </w:r>
    </w:p>
    <w:p>
      <w:pPr>
        <w:pStyle w:val="TextBodyIndent"/>
        <w:rPr>
          <w:sz w:val="24"/>
        </w:rPr>
      </w:pPr>
      <w:r>
        <w:rPr>
          <w:sz w:val="24"/>
        </w:rPr>
        <w:t>2. ì»ñáÑÇßÛ³É 1-ÇÝ Ï»ïáõÙ ß³ñ³¹ñí³Í ÁÝÃ³ó³Ï³ñ·ÇÝ Ñ³Ù³å³ï³ëË³Ý ÁÝ¹áõÝí³Í ó³ÝÏ³ó³Í áõÕÕáõÙ áõÅÇ Ù»ç ÙïÝ»Éáõ ¹»åùáõÙ µáÉáñ ä³ÛÙ³Ý³íáñíáÕ ÏáÕÙ»ñÇ Ñ³Ù³ñ ÷áË³ñÇÝáõÙ ¿ ó³ÝÏ³ó³Í Ý³ËÏÇÝ ¹ñáõÛÃ, áñÇÝ í»ñ³µ»ñáõÙ ¿ ³Û¹ áõÕÕáõÙ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1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é³ç³ñÏáõÃÛáõÝÝ»ñ, Ñ³Õáñ¹áõÙÝ»ñ ¨ ³é³ñÏáõÃÛáõÝÝ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Ç³íáñí³Í ³½·»ñÇ Ï³½Ù³Ï»ñåáõÃÛ³Ý ¶ÉË³íáñ ù³ñïáõÕ³ñÁ ï»Õ»Ï³óÝáõÙ ¿ ëáõÛÝ ÎáÝí»ÝóÇ³ÛÇ 52-ñ¹ Ñá¹í³ÍÇ 1-ÇÝ Ï»ïáõÙ ÑÇß³ï³Ïí³Í µáÉáñ ä³ÛÙ³Ý³íáñíáÕ ÏáÕÙ»ñÇÝ µáÉáñ ³é³ç³ñÏáõÃÛáõÝÝ»ñÇ, Ñ³Õáñ¹áõÙÝ»ñÇ Ï³Ù ³é³ñÏáõÃÛáõÝÝ»ñÇ ¨ Ûáõñ³ù³ÝãÛáõñ áõÕÕÙ³Ý áõÅÇ Ù»ç ÙïÝ»Éáõ Å³ÙÏ»ïÇ Ù³ëÇÝ, áñáÝù Ï³ï³ñí»É »Ý í»ñáÑÇßÛ³É 59-ñ¹ ¨ 60-ñ¹ Ñá¹í³ÍÝ»ñ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2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»ñ³Ý³ÛÙ³Ý Ñ³Ù³ÅáÕáí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ä³ÛÙ³Ý³íáñíáÕ ÏáÕÙ Ñ³Ý¹Çë³óáÕ ó³ÝÏ³ó³Í å»ïáõÃÛáõÝ Ï³ñáÕ ¿ ØÇ³íáñí³Í ³½·»ñÇ Ï³½Ù³Ï»ñåáõÃÛ³Ý ¶ÉË³íáñ ù³ñïáõÕ³ñÇÝ ÑÕí³Í Í³ÝáõóÙ³Ý ÙÇçáóáí ËÝ¹ñ»É Ñ³Ù³ÅáÕáí Ññ³íÇñ»É ëáõÛÝ ÎáÝí»ÝóÇ³Ý í»ñ³Ý³Û»Éáõ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2. ì»ñ³Ý³ÛÙ³Ý Ñ³Ù³ÅáÕáíÁ, áñï»Õ Ññ³íÇñíáõÙ »Ý µáÉáñ ä³ÛÙ³Ý³íáñíáÕ ÏáÕÙ»ñÁ ¨ 52-ñ¹ Ñá¹í³ÍÇ 1-ÇÝ Ï»ïáõÙ ÑÇß³ï³Ïí³Í µáÉáñ å»ïáõÃÛáõÝÝ»ñÁ, Ññ³íÇñáõÙ ¿ ØÇ³íáñí³Í ³½·»ñÇ Ï³½Ù³Ï»ñåáõÃÛ³Ý ¶ÉË³íáñ ù³ñïáõÕ³ñÁ, »Ã» ¶ÉË³íáñ ù³ñïáõÕ³ñÇ ÏáÕÙÇó Í³ÝáõóÙ³Ý ûñí³ÝÇó í»ó ³Ùëí³ ÁÝÃ³óùáõÙ ä³ÛÙ³Ý³íáñíáÕ ÏáÕÙ»ñ Ñ³Ý¹Çë³óáÕ å»ïáõÃÛáõÝÝ»ñÇ ³éÝí³½Ý ù³ñáñ¹Á ï»Õ»Ï³óÝáõÙ »Ý Ýñ³Ý ³Û¹ ËÝ¹ñ³ÝùÇ Ñ»ï Çñ»Ýó Ñ³Ù³Ó³ÛÝáõÃÛ³Ý Ù³ëÇÝ:</w:t>
      </w:r>
    </w:p>
    <w:p>
      <w:pPr>
        <w:pStyle w:val="TextBodyIndent"/>
        <w:rPr>
          <w:sz w:val="24"/>
        </w:rPr>
      </w:pPr>
      <w:r>
        <w:rPr>
          <w:sz w:val="24"/>
        </w:rPr>
        <w:t>3. ì»ñ³Ý³ÛÙ³Ý Ñ³Ù³ÅáÕáíÁ, áñï»Õ Ññ³íÇñíáõÙ »Ý µáÉáñ ä³ÛÙ³Ý³íáñíáÕ ÏáÕÙ»ñÁ ¨ 52-ñ¹ Ñá¹í³ÍÇ 1-ÇÝ Ï»ïáõÙ ÑÇß³ï³Ïí³Í µáÉáñ å»ïáõÃÛáõÝÝ»ñÁ, Ññ³íÇñáõÙ ¿ ØÇ³íáñí³Í ³½·»ñÇ Ï³½Ù³Ï»ñåáõÃÛ³Ý ¶ÉË³íáñ ù³ñïáõÕ³ñÁ` ÝÙ³Ý ËÝ¹ñ³Ýù ëï³Ý³Éáí ì³ñã³Ï³Ý ÏáÙÇï»Ç ÏáÕÙÇó: ì³ñã³Ï³Ý ÏáÙÇï»Ý áñáßáõÙ ¿ ÁÝ¹áõÝáõÙ ³ÛÝ Ù³ëÇÝ, ³ñ¹Ûáù Ï³ñ»ÉÇ ¿ ¹ÇÙ»É ÝÙ³Ý ËÝ¹ñ³Ýùáí ÎáÙÇï»Ç ÝÇëïÇÝ Ý»ñÏ³ ·ïÝíáÕÝ»ñÇ ¨ ùí»³ñÏáÕÝ»ñÇ Ù»Í³Ù³ëÝáõÃÛ³Ùµ:</w:t>
      </w:r>
    </w:p>
    <w:p>
      <w:pPr>
        <w:pStyle w:val="TextBodyIndent"/>
        <w:rPr>
          <w:sz w:val="24"/>
        </w:rPr>
      </w:pPr>
      <w:r>
        <w:rPr>
          <w:sz w:val="24"/>
        </w:rPr>
        <w:t>4. ºÃ» ëáõÛÝ Ñá¹í³ÍÇ 1-ÇÝ ¨ 3-ñ¹ Ï»ï»ñÇÝ Ñ³Ù³å³ï³ëË³Ý Ñ³Ù³ÅáÕáí ¿ Ññ³íÇñíáõÙ, ³å³ ØÇ³íáñí³Í ³½·»ñÇ Ï³½Ù³Ï»ñåáõÃÛ³Ý ¶ÉË³íáñ ù³ñïáõÕ³ñÁ Í³ÝáõóáõÙ ¿ ³Û¹ Ù³ëÇÝ µáÉáñ ä³ÛÙ³Ý³íáñíáÕ ÏáÕÙ»ñÇÝ ¨ ¹ÇÙáõÙ ¿ Ýñ³Ýó ËÝ¹ñ³Ýùáí »é³ÙëÛ³ Å³ÙÏ»ïáõÙ Ý»ñÏ³Û³óÝ»É ³é³ç³ñÏáõÃÛáõÝÝ»ñ, áñáÝó ùÝÝ³ñÏáõÙÁ Ñ³Ù³ÅáÕáíáõÙ ó³ÝÏ³ÉÇ ¿ Ýñ³Ýó Ñ³Ù³ñ: Ð³Ù³ÅáÕáíÇ µ³óáõÙÇó ³éÝí³½Ý »ñ»ù ³ÙÇë ³é³ç ¶ÉË³íáñ ù³ñïáõÕ³ñÁ Ñ³Õáñ¹áõÙ ¿ µáÉáñ ä³ÛÙ³Ý³íáñíáÕ ÏáÕÙ»ñÇÝ Ñ³Ù³ÅáÕáíÇ Ý³ËÝ³Ï³Ý ûñ³Ï³ñ·Á, ÇÝãå»ë Ý³¨ ³Û¹ ³é³ç³ñÏáõÃÛáõÝÝ»ñÇ ï»ùëï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3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³ÝáõóáõÙÝ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óÇ 61-ñ¹ ¨ 62-ñ¹ Ñá¹í³ÍÝ»ñáõÙ Ý³Ë³ï»ëí³Í Í³ÝáõóáõÙÝ»ñÇó áõ Ñ³Õáñ¹áõÙÝ»ñÇó, ØÇ³íáñí³Í ³½·»ñÇ Ï³½Ù³Ï»ñåáõÃÛ³Ý ¶ÉË³íáñ ù³ñïáõÕ³ñÁ Í³ÝáõóáõÙ ¿ 52-ñ¹ Ñá¹í³ÍáõÙ Ýßí³Í µáÉáñ å»ïáõÃÛáõÝÝ»ñÇÝ.</w:t>
      </w:r>
    </w:p>
    <w:p>
      <w:pPr>
        <w:pStyle w:val="TextBodyIndent"/>
        <w:rPr>
          <w:sz w:val="24"/>
        </w:rPr>
      </w:pPr>
      <w:r>
        <w:rPr>
          <w:sz w:val="24"/>
        </w:rPr>
        <w:t>³) ëïáñ³·ñÙ³Ý, í³í»ñ³óÙ³Ý, ÁÝ¹áõÝÙ³Ý, Ñ³ëï³ïÙ³Ý ¨ ÙÇ³Ý³Éáõ Ù³ëÇÝ, 52-ñ¹ Ñá¹í³ÍÇÝ Ñ³Ù³å³ï³ëË³Ý,</w:t>
      </w:r>
    </w:p>
    <w:p>
      <w:pPr>
        <w:pStyle w:val="TextBodyIndent"/>
        <w:rPr>
          <w:sz w:val="24"/>
        </w:rPr>
      </w:pPr>
      <w:r>
        <w:rPr>
          <w:sz w:val="24"/>
        </w:rPr>
        <w:t>µ) ëáõÛÝ ÎáÝí»ÝóÇ³ÛÇ áõÅÇ Ù»ç ÙïÝ»Éáõ Å³ÙÏ»ïÝ»ñÇ Ù³ëÇÝ, 53-ñ¹ Ñá¹í³ÍÇÝ Ñ³Ù³å³ï³ëË³Ý,</w:t>
      </w:r>
    </w:p>
    <w:p>
      <w:pPr>
        <w:pStyle w:val="TextBodyIndent"/>
        <w:rPr>
          <w:sz w:val="24"/>
        </w:rPr>
      </w:pPr>
      <w:r>
        <w:rPr>
          <w:sz w:val="24"/>
        </w:rPr>
        <w:t>·) ã»ÕÛ³É Ñ³Ûï³ñ³ñáõÙÝ»ñÇ Ù³ëÇÝ, 54-ñ¹ Ñá¹í³ÍÇÝ Ñ³Ù³å³ï³ëË³Ý</w:t>
      </w:r>
    </w:p>
    <w:p>
      <w:pPr>
        <w:pStyle w:val="TextBodyIndent"/>
        <w:rPr>
          <w:sz w:val="24"/>
        </w:rPr>
      </w:pPr>
      <w:r>
        <w:rPr>
          <w:sz w:val="24"/>
        </w:rPr>
        <w:t>¹) ëáõÛÝ ÎáÝí»ÝóÇ³ÛÇ ·áñÍáÕáõÃÛ³Ý ¹³¹³ñ»óÙ³Ý Ù³ëÇÝ, 55-ñ¹ Ñá¹í³ÍÇÝ Ñ³Ù³å³ï³ëË³Ý</w:t>
      </w:r>
    </w:p>
    <w:p>
      <w:pPr>
        <w:pStyle w:val="TextBodyIndent"/>
        <w:rPr>
          <w:sz w:val="24"/>
        </w:rPr>
      </w:pPr>
      <w:r>
        <w:rPr>
          <w:sz w:val="24"/>
        </w:rPr>
        <w:t>») 58-ñ¹ Ñá¹í³ÍÇÝ Ñ³Ù³å³ï³ëË³Ý ³ñí³Í í»ñ³å³ÑáõÙÝ»ñÇ Ù³ëÇ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4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ÜáõÛÝ³Ï³Ý ï»ùëï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976 Ãí³Ï³ÝÇ ¹»Ïï»Ùµ»ñÇ 31-Çó Ñ»ïá ëáõÛÝ ÎáÝí»ÝóÇ³ÛÇ µÝûñÇÝ³ÏÁ Ç å³Ñ ¿ Ñ³ÝÓÝíáõÙ ØÇ³íáñí³Í ³½·»ñÇ Ï³½Ù³Ï»ñåáõÃÛ³Ý ¶ÉË³íáñ ù³ñïáõÕ³ñÇÝ, áñÁ å³ïß³× Ó¨áí Ñ³ëï³ïí³Í å³ï×»ÝÝ»ñÁ ÷áË³ÝóáõÙ ¿ ä³ÛÙ³Ý³íáñíáÕ ÏáÕÙ»ñÇó ¨ 52-ñ¹ Ñá¹í³ÍÇ 1-ÇÝ Ï»ïáõÙ Ýßí³Í ä³ÛÙ³Ý³íáñíáÕ ÏáÕÙ»ñ ãÑ³Ý¹Çë³óáÕ å»ïáõÃÛáõÝÝ»ñÇó Ûáõñ³ù³ÝãÛáõñÇ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íÏ³ÛáõÃÛáõÝ áñÇ, å³ïß³× Ó¨áí ¹ñ³ Ñ³Ù³ñ ÉÇ³½áñí³Í Ý»ñùáëïáñ³·ñÛ³ÉÝ»ñÁ ëïáñ³·ñ»óÇÝ ëáõÛÝ ÎáÝí»ÝóÇ³Ý: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ï³ñí³Í ¿ ÄÝ¨ ù³Õ³ùáõÙ 1975 Ãí³Ï³ÝÇ ÝáÛ»Ùµ»ñÇ 14-ÇÝ, Ù»Ï µÝûñÇÝ³Ïáí` ³Ý·É»ñ»Ý, éáõë»ñ»Ý ¨ ýñ³Ýë»ñ»Ý, ÁÝ¹ áñáõÙ µáÉáñ ï»ùëï»ñÝ ¿É Ñ³í³ë³ñ³½áñ »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4 Ãí³Ï³ÝÇ ÑáõÝÇëÇ 8-Çó:</w:t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Indent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9:00Z</dcterms:created>
  <dc:creator>User</dc:creator>
  <dc:description/>
  <dc:language>en-US</dc:language>
  <cp:lastModifiedBy>User</cp:lastModifiedBy>
  <cp:lastPrinted>2003-06-02T18:25:00Z</cp:lastPrinted>
  <dcterms:modified xsi:type="dcterms:W3CDTF">2004-08-18T10:44:00Z</dcterms:modified>
  <cp:revision>7</cp:revision>
  <dc:subject/>
  <dc:title>ØÖö ·ñùáõÛÏÇ ÏÇñ³éÙ³Ùµ ÙÇç³½·³ÛÇÝ ÷áË³¹ñÙ³Ý Ù³ëÇÝ Ù³ùë³ÛÇÝ ÎáÝí»ÝóÇ³ </dc:title>
</cp:coreProperties>
</file>