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Ò²Ü²¶ðàôÂÚàôÜ</w:t>
      </w:r>
    </w:p>
    <w:p>
      <w:pPr>
        <w:pStyle w:val="Normal"/>
        <w:ind w:left="288" w:right="-70" w:firstLine="432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i/>
          <w:i/>
          <w:sz w:val="24"/>
        </w:rPr>
      </w:pPr>
      <w:r>
        <w:rPr>
          <w:sz w:val="24"/>
        </w:rPr>
        <w:t>Ø³ñ¹áõ Çñ³íáõÝùÝ»ñÇ ¨ ÑÇÙÝ³ñ³ñ ³½³ïáõÃÛáõÝÝ»ñÇ å³ßïå³ÝáõÃÛ³Ý Ù³ëÇÝ ÏáÝí»ÝóÇ³ÛÇ` ÷á÷áËí³Í 11-ñ¹ ²ñÓ³Ý³·ñáõÃÛ³Ùµ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ind w:left="720" w:right="-70" w:hanging="0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left="288" w:right="-7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 ëïáñ³·ñ³Í Ï³é³í³ñáõÃÛáõÝÝ»ñÁ, ÉÇÝ»Éáí ºíñá</w:t>
        <w:softHyphen/>
        <w:t>å³ÛÇ ËáñÑñ¹Ç ³Ý¹³ÙÝ»ñ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Ç í×é³Ï³ÝáõÃÛ³Ùµª Ó»éÝ³ñÏ»Éáõ áñáß ³ÛÝåÇëÇ Çñ³íáõÝùÝ»ñÇ ¨ ³½³ïáõÃÛáõÝÝ»ñÇ ÏáÉ»ÏïÇí Çñ³Ï³Ý³óáõÙÝ ³å³ÑáíáÕ ù³ÛÉ»ñ, áñáÝù ³ÛÉ »Ý,  ù³Ý 1950Ã. ÝáÛ»Ùµ»ñÇ 4-ÇÝ ÐéáÙáõÙ ëïáñ³·ñí³Í Ø³ñ¹áõ Çñ³íáõÝùÝ»ñÇ ¨ ÑÇÙÝ³ñ³ñ ³½³ïáõÃÛáõÝÝ»ñÇ å³ßïå³ÝáõÃÛ³Ý Ù³ëÇÝ ÏáÝí»ÝóÇ³ÛÇ (³ÛëáõÑ»ïª ÎáÝí»ÝóÇ³) I µ³ÅÝáõÙ ³ñ¹»Ý ÁÝ¹·ñÏí³ÍÝ»ñÁ,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ßáõñç.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»÷³Ï³ÝáõÃÛ³Ý å³ßïå³ÝáõÃÛáõÝ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ýÇ½ÇÏ³Ï³Ý Ï³Ù Çñ³í³µ³Ý³Ï³Ý ³ÝÓ áõÝÇ Çñ ·áõÛùÇó ³Ý³ñ·»É û·ïí»Éáõ Çñ³íáõÝù£ àã áùÇ ãÇ Ï³ñ»ÉÇ ½ñÏ»É Ýñ³Ý ·áõÛùÇó, µ³ó³éáõÃÛ³Ùµ Ç ß³Ñ Ñ³ÝñáõÃÛ³Ý ¨ ³ÛÝ å³ÛÙ³ÝÝ»ñáí, áñáÝù Ý³Ë³ï»ëí³Í »Ý ûñ»Ýùáí áõ ÙÇç³½·³ÛÇÝ Çñ³íáõÝùÇ ÁÝ¹Ñ³Ýáõñ ëÏ½µáõÝùÝ»ñáí£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áñ¹ ¹ñáõÛÃÝ»ñÁ, ³ÛÝáõ³Ù»Ý³ÛÝÇí, ã»Ý ËáãÁÝ¹áïáõÙ å»ïáõÃÛ³Ýª ³ÛÝåÇëÇ ûñ»ÝùÝ»ñ ÏÇñ³é»Éáõ Çñ³íáõÝùÇÝ, áñáÝù Ý³ ³ÝÑñ³Å»ßï ¿ Ñ³Ù³ñáõÙ ÁÝ¹Ñ³Ýáõñ ß³Ñ»ñÇÝ Ñ³Ù³å³ï³ëË³Ý, ë»÷³Ï³ÝáõÃÛ³Ý û·ï³·áñÍÙ³Ý ÝÏ³ïÙ³Ùµ í»ñ³ÑëÏáÕáõÃÛáõÝ Çñ³Ï³Ý³óÝ»Éáõ Ï³Ù Ñ³ñÏ»ñÇ Ï³Ù ÙÛáõë ·³ÝÓáõÙÝ»ñÇ Ï³Ù ïáõ·³ÝùÝ»ñÇ í×³ñáõÙÝ ³å³Ñáí»Éáõ Ñ³Ù³ñ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ÃáõÃÛ³Ý Çñ³íáõÝù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àã Ù»ÏÇÝ ãÇ Ï³ñ»ÉÇ Ù»ñÅ»É ÏñÃáõÃÛ³Ý Çñ³íáõÝùÁ£ ä»ïáõÃÛáõÝÁ ÏñÃáõÃÛ³Ý ¨ áõëáõóÙ³Ý µÝ³·³í³éáõÙ Çñ ëï³ÝÓÝ³Í ó³ÝÏ³ó³Í ·áñÍ³éáõÛÃ Çñ³Ï³</w:t>
        <w:softHyphen/>
        <w:t>Ý³óÝ»ÉÇë Ñ³ñ·áõÙ ¿ ÍÝáÕÝ»ñÇª ½³í³ÏÝ»ñÇ Ñ³Ù³ñ Çñ»Ýó ÏñáÝ³Ï³Ý áõ ÷ÇÉÇëá÷³Û³Ï³Ý Ñ³Ùá½ÙáõÝùÝ»ñÇÝ Ñ³Ù³å³ï³ëË³Ý ÏñÃáõÃÛáõÝ ¨ áõëáõóáõÙ ³å³Ñáí»Éáõ  Çñ³íáõÝùÁ£</w:t>
      </w:r>
    </w:p>
    <w:p>
      <w:pPr>
        <w:pStyle w:val="Normal"/>
        <w:ind w:left="720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½³ï ÁÝïñáõÃÛáõÝÝ»ñÇ Çñ³íáõÝù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å³ñï³íáñíáõÙ »Ý ³ÝóÏ³óÝ»É ³½³ï ÁÝïñáõÃÛáõÝÝ»ñª áÕç³ÙÇï å³ñµ»ñ³Ï³ÝáõÃÛ³Ùµ, ·³ÕïÝÇ ùí»³ñÏáõÃÛ³Ùµ, ³ÛÝ</w:t>
        <w:softHyphen/>
        <w:t>åÇëÇ å³ÛÙ³ÝÝ»ñáõÙ, áñáÝù Ï³å³Ñáí»Ý ÅáÕáíñ¹Ç Ï³ÙùÇ ³½³ï ³ñï³</w:t>
        <w:softHyphen/>
        <w:t>Ñ³ÛïáõÙÝ ûñ»Ýë¹Çñ ÇßË³ÝáõÃÛáõÝ ÁÝïñ»ÉÇë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________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  <w:r>
        <w:rPr>
          <w:rStyle w:val="FootnoteCharacters"/>
          <w:rStyle w:val="FootnoteAnchor"/>
          <w:rFonts w:cs="Times Armenian" w:ascii="Times Armenian" w:hAnsi="Times Armenian"/>
          <w:b/>
        </w:rPr>
        <w:footnoteReference w:customMarkFollows="1" w:id="3"/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ñ³Íù³ÛÇÝ ÏÇñ³éáõÙ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ò³ÝÏ³ó³Í ´³ñÓñ å³ÛÙ³Ý³íáñíáÕ ÏáÕÙ Ï³ñáÕ ¿ ëïáñ³·ñ»ÉÇë Ï³Ù í³í»ñ³óÝ»ÉÇë Ï³Ù ¹ñ³ÝÇó Ñ»ïá ó³ÝÏ³ó³Í Å³Ù³Ý³Ï ºíñáå³ÛÇ ËáñÑñ¹Ç ¶ÉË³íáñ ù³ñïáõÕ³ñÇÝ ÑÕ»É Ñ³Ûï³ñ³ñáõÃÛáõÝª Ýß»Éáí ³ÛÝ ßñç³Ý³ÏÝ»ñÁ, áñÇ ë³ÑÙ³ÝÝ»ñáõÙ ÇÝùÁ å³ñï³íáñíáõÙ ¿ ÏÇñ³é»É ëáõÛÝ ²ñÓ³Ý³·ñáõÃÛ³Ý ¹ñáõÛÃ</w:t>
        <w:softHyphen/>
        <w:t>Ý»ñÁ ³ÛÝ ï³ñ³ÍùÝ»ñÇ ÝÏ³ïÙ³Ùµ, áñáÝó ÙÇç³½·³ÛÇÝ Ñ³ñ³µ»ñáõÃÛáõÝÝ»ñÇ Ñ³Ù³ñ ÇÝùÁ å³ï³ëË³Ý³ïáõ ¿£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´³ñÓñ å³ÛÙ³Ý³íáñíáÕ ÏáÕÙ, áñÁ Ý³Ëáñ¹ Ï»ïÇÝ Ñ³Ù³å³ï³ëË³Ý Ñ³Ûï³ñ³ñáõÃÛáõÝ ¿ ÑÕ»É, Ï³ñáÕ ¿ Å³Ù³Ý³Ï ³é Å³Ù³Ý³Ï Ñ»ï³·³  Ñ³Ûï³ñ³ñáõÃÛáõÝ  ÑÕ»É ó³ÝÏ³ó³Í Ý³Ëáñ¹ Ñ³Ûï³ñ³ñáõÃÛ³Ý å³ÛÙ³ÝÝ»ñÇ ÷á÷áËÙ³Ý Ï³Ù ó³ÝÏ³ó³Í ï³ñ³ÍùÇ ÝÏ³ïÙ³Ùµ ëáõÛÝ ²ñÓ³Ý³·ñáõÃÛ³Ý ¹ñáõÛÃÝ»ñÇ ÏÇñ³éÙ³Ý ¹³¹³ñ»óÙ³Ý Ù³ëÇÝ£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Ý Ñ³Ù³å³ï³ëË³Ý ³ñí³Í Ñ³Ûï³ñ³ñáõÃÛáõÝÁ ¹ÇïíáõÙ ¿ áñå»ë ÎáÝí»ÝóÇ³ÛÇ 56-ñ¹ Ñá¹í³ÍÇ 1-ÇÝ Ï»ïÇÝ Ñ³Ù³å³ï³ëË³Ý ³ñí³Í Ñ³Ûï³ñ³ñáõÃÛáõÝ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ñ³µ»ñáõÃÛáõÝÁ ÎáÝí»ÝóÇ³ÛÇ</w:t>
      </w:r>
      <w:r>
        <w:rPr>
          <w:rFonts w:cs="Times Armenian" w:ascii="Times Armenian" w:hAnsi="Times Armenian"/>
          <w:b/>
          <w:lang w:val="en-GB"/>
        </w:rPr>
        <w:t>Ý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ñÓñ å³ÛÙ³Ý³íáñíáÕ ÏáÕÙ»ñÇ Ñ³ñ³µ»ñáõÃÛáõÝÝ»ñáõÙ ëáõÛÝ ²ñÓ³Ý³</w:t>
        <w:softHyphen/>
        <w:t>·ñáõÃÛ³Ý 1-ÇÝ, 2-ñ¹, 3-ñ¹ ¨ 4-ñ¹ Ñá¹í³ÍÝ»ñÇ ¹ñáõÛÃÝ»ñÁ ¹ÇïíáõÙ »Ý áñå»ë ÎáÝí»ÝóÇ³ÛÇ Éñ³óáõóÇã Ñá¹í³ÍÝ»ñ, ¨ ÎáÝí»ÝóÇ³ÛÇ µáÉáñ ¹ñáõÛÃÝ»ñÁ ÏÇñ³é</w:t>
        <w:softHyphen/>
        <w:t>íáõÙ »Ý Ñ³Ù³å³ï³ëË³Ý³µ³ñ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ïáñ³·ñáõÙÁ ¨ í³í»ñ³óáõÙ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²ñÓ³Ý³·ñáõÃÛáõÝÁ µ³ó ¿ ºíñáå³ÛÇ ËáñÑñ¹Ç ³ÛÝ ³Ý¹³ÙÝ»ñÇ ëïáñ³·ñÙ³Ý  Ñ³Ù³ñ, áñáÝù ëïáñ³·ñ»É »Ý ÎáÝí»ÝóÇ³Ý. ³ÛÝ »ÝÃ³Ï³ ¿ í³í»</w:t>
        <w:softHyphen/>
        <w:t>ñ³óÙ³Ý ÎáÝí»ÝóÇ³ÛÇ í³í»ñ³óÙ³Ý Ñ»ï ÙÇ³Å³Ù³Ý³Ï Ï³Ù ³ÛÝ í³í»</w:t>
        <w:softHyphen/>
        <w:t>ñ³ó</w:t>
        <w:softHyphen/>
        <w:t xml:space="preserve">Ý»Éáõó Ñ»ïá£ ²ñÓ³Ý³·ñáõÃÛáõÝÝ áõÅÇ Ù»ç ¿ ÙïÝáõÙ ï³ëÝ»ñáñ¹ í³í»ñ³·ÇñÝ Ç å³Ñ Ñ³ÝÓÝ»Éáõó Ñ»ïá£ Ð»ï³·³ÛáõÙ í³í»ñ³óÝáÕ ó³ÝÏ³ó³Í ëïáñ³·ñáÕ å»ïáõÃÛ³Ý Ñ³Ù³ñ ²ñÓ³Ý³·ñáõÃÛáõÝÝ áõÅÇ Ù»ç ¿ ÙïÝáõÙ Ýñ³ í³í»ñ³·ÇñÝ Ç å³Ñ Ñ³ÝÓÝ»Éáõ å³ÑÇó£ 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³í»ñ³·ñ»ñÝ Ç å³Ñ »Ý Ñ³ÝÓÝíáõÙ ºíñáå³ÛÇ ËáñÑñ¹Ç ¶ÉË³íáñ ù³ñïáõÕ³ñÇÝ, áñÁ í³í»ñ³óáõÙÝ»ñÇ Ù³ëÇÝ Í³ÝáõóáõÙ ¿ µáÉáñ ³Ý¹³ÙÝ»ñÇÝ£ 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ö³ñÇ½áõÙ 1952 Ãí³Ï³ÝÇ Ù³ñïÇ 20-ÇÝ` Ù»Ï ûñÇÝ³Ïáí,  ³Ý·É»ñ»Ý ¨ ýñ³Ýë»ñ»Ý, »ñÏáõ ï»ùëï»ñÝ ¿É Ñ³í³ë³ñ³½áñ »Ý, áñáÝù å³ÑíáõÙ »Ý ºíñá</w:t>
        <w:softHyphen/>
        <w:t>å³</w:t>
        <w:softHyphen/>
        <w:t>ÛÇ ËáñÑñ¹Ç ³ñËÇíÝ»ñáõÙ£ ¶ÉË³íáñ ù³ñïáõÕ³ñÁ Ñ³ëï³ïí³Í å³ï×»Ý</w:t>
        <w:softHyphen/>
        <w:t>Ý»ñÝ áõÕ³ñÏáõÙ ¿ ²ñÓ³Ý³·ñáõÃÛáõÝÝ ëïáñ³·ñ³Í Ûáõñ³ù³ÝãÛáõñ Ï³é³</w:t>
        <w:softHyphen/>
        <w:t>í³</w:t>
        <w:softHyphen/>
        <w:t>ñáõÃ</w:t>
        <w:softHyphen/>
        <w:t>Û³Ý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²ñÓ³Ý³·ñáõÃÛáõÝÁ Ð³Û³ëï³ÝÇ Ð³Ýñ³å»ïáõÃÛ³Ý Ñ³Ù³ñ áõÅÇ Ù»ç ¿ Ùï»É 2002 Ãí³Ï³ÝÇ ³åñÇÉÇ 26-Çó:</w:t>
      </w:r>
    </w:p>
    <w:p>
      <w:pPr>
        <w:pStyle w:val="Normal"/>
        <w:ind w:right="-70" w:hanging="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m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7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sz w:val="18"/>
        </w:rPr>
        <w:t>Ðá¹í³ÍÝ»ñÇ í»ñÝ³·ñ»ñÁ ³í»É³ó»É »Ý ¨ ï»ùëïÁ ÷á÷áËí»É ¿ 11-ñ¹ ²ñÓ³Ý³·ñáõÃÛ³Ý (ETS No. 155) ¹ñáõÛÃÝ»ñÇ Ñ³Ù³Ó³ÛÝ ` 1998 Ã. ÝáÛ»Ùµ»ñÇ 1-Çó ¹ñ³ áõÅÇ Ù»ç ÙïÝ»Éáõ Å³Ù³Ý³Ï:</w:t>
      </w:r>
    </w:p>
    <w:p>
      <w:pPr>
        <w:pStyle w:val="Footnote"/>
        <w:rPr>
          <w:rFonts w:ascii="Times Armenian" w:hAnsi="Times Armenian" w:cs="Times Armenian"/>
          <w:sz w:val="18"/>
        </w:rPr>
      </w:pPr>
      <w:r>
        <w:rPr>
          <w:rFonts w:cs="Times Armenian" w:ascii="Times Armenian" w:hAnsi="Times Armenian"/>
          <w:sz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î»ùëïÁ ÷áËí»É ¿ 11-ñ¹ ²ñÓ³Ý³·ñáõÃÛ³Ý (ETS No. 155) ¹ñáõÛÃÝ»ñÇ Ñ³Ù³Ó³ÛÝ: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Dallak Time" w:hAnsi="Dallak Time" w:cs="Dallak Time"/>
      <w:sz w:val="20"/>
      <w:szCs w:val="20"/>
    </w:rPr>
  </w:style>
  <w:style w:type="paragraph" w:styleId="TextBodyIndent">
    <w:name w:val="Body Text Indent"/>
    <w:basedOn w:val="Normal"/>
    <w:pPr>
      <w:ind w:right="-70"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3:42:00Z</dcterms:created>
  <dc:creator>User</dc:creator>
  <dc:description/>
  <dc:language>en-US</dc:language>
  <cp:lastModifiedBy>User</cp:lastModifiedBy>
  <dcterms:modified xsi:type="dcterms:W3CDTF">2004-10-08T08:01:00Z</dcterms:modified>
  <cp:revision>9</cp:revision>
  <dc:subject/>
  <dc:title>²ðÒ²Ü²ðàôÂÚàôÜ</dc:title>
</cp:coreProperties>
</file>