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²ðÒ²Ü²¶ðàôÂÚàôÜ ÂÆì 7</w:t>
      </w:r>
    </w:p>
    <w:p>
      <w:pPr>
        <w:pStyle w:val="Normal"/>
        <w:ind w:left="288" w:right="-5" w:firstLine="432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rPr>
          <w:sz w:val="24"/>
        </w:rPr>
      </w:pPr>
      <w:r>
        <w:rPr>
          <w:sz w:val="24"/>
        </w:rPr>
        <w:t>Ø³ñ¹áõ Çñ³íáõÝùÝ»ñÇ ¨ ÑÇÙÝ³ñ³ñ ³½³ïáõÃÛáõÝÝ»ñÇ å³ßïå³ÝáõÃÛ³Ý Ù³ëÇÝ ÏáÝí»ÝóÇ³ÛÇ` ÷á÷áËí³Í 11-ñ¹ ²ñÓ³Ý³·ñáõÃÛ³Ùµ</w:t>
      </w:r>
      <w:r>
        <w:rPr>
          <w:rStyle w:val="FootnoteCharacters"/>
          <w:rStyle w:val="FootnoteAnchor"/>
          <w:sz w:val="24"/>
        </w:rPr>
        <w:footnoteReference w:id="2"/>
      </w:r>
    </w:p>
    <w:p>
      <w:pPr>
        <w:pStyle w:val="Normal"/>
        <w:ind w:left="288" w:right="-5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right="-5" w:firstLine="720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right="-5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ºíñáå³ÛÇ ËáñÑñ¹Ç ³Ý¹³Ù å»ïáõÃÛáõÝÝ»ñÁ, áñáÝù ëïáñ³·ñ»É »Ý ëáõÛÝ ²ñÓ³Ý³·ñáõÃÛáõÝÁ,</w:t>
      </w:r>
    </w:p>
    <w:p>
      <w:pPr>
        <w:pStyle w:val="Normal"/>
        <w:ind w:right="-5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ÉÇ í×é³Ï³ÝáõÃÛ³Ùµª Ó»éÝ³ñÏ»Éáõ ³ÛÝåÇëÇ ù³ÛÉ»ñ, áñáÝù Ï³å³Ñáí»Ý áñáß Çñ³íáõÝùÝ»ñÇ ¨ ³½³ïáõÃÛáõÝÝ»ñÇ ÏáÉ»ÏïÇí Çñ³Ï³Ý³óáõÙÁ 1950Ã. ÝáÛ»Ùµ»ñÇ 4-ÇÝ ÐéáÙáõÙ ëïáñ³·ñí³Í Ø³ñ¹áõ Çñ³íáõÝùÝ»ñÇ ¨ ÑÇÙÝ³ñ³ñ ³½³ïáõÃ</w:t>
        <w:softHyphen/>
        <w:t>ÛáõÝ</w:t>
        <w:softHyphen/>
        <w:t>Ý»ñÇ å³ßïå³ÝáõÃÛ³Ý Ù³ëÇÝ ÏáÝí»ÝóÇ³ÛÇ (³ÛëáõÑ»ï¨ª ÎáÝí»ÝóÇ³) ÙÇçáóáí,</w:t>
      </w:r>
    </w:p>
    <w:p>
      <w:pPr>
        <w:pStyle w:val="Normal"/>
        <w:ind w:left="288" w:right="-5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right="-5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³Ù³Ó³ÛÝ»óÇÝ Ý»ñùáÑÇßÛ³ÉÇ ßáõñç.</w:t>
      </w:r>
    </w:p>
    <w:p>
      <w:pPr>
        <w:pStyle w:val="Normal"/>
        <w:ind w:left="288" w:right="-5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right="-5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</w:t>
      </w:r>
    </w:p>
    <w:p>
      <w:pPr>
        <w:pStyle w:val="Normal"/>
        <w:ind w:right="-5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úï³ñ»ñÏñ³óÇÝ»ñÇ ³ñï³ùëÙ³ÝÁ í»ñ³µ»ñáÕ ÁÝÃ³ó³Ï³ñ·³ÛÇÝ »ñ³ßËÇùÝ»ñÁ</w:t>
      </w:r>
    </w:p>
    <w:p>
      <w:pPr>
        <w:pStyle w:val="Normal"/>
        <w:ind w:left="288" w:right="-5" w:hanging="0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Indent"/>
        <w:rPr>
          <w:sz w:val="24"/>
        </w:rPr>
      </w:pPr>
      <w:r>
        <w:rPr>
          <w:sz w:val="24"/>
        </w:rPr>
        <w:t>1. àñ¨¿ å»ïáõÃÛ³Ý ï³ñ³ÍùáõÙ  ûñÇÝ³Ï³Ý Ï³ñ·áí µÝ³ÏíáÕ ûï³ñ</w:t>
        <w:softHyphen/>
        <w:t>»ñÏñ³</w:t>
        <w:softHyphen/>
        <w:t>óÇÝ ãÇ Ï³ñáÕ ³ÛÝï»ÕÇó ³ñï³ùëí»É ³ÛÉ Ï»ñå, ù³Ý Ç Ï³ï³ñáõÙÝ ûñ»ÝùÇÝ Ñ³Ù³å³ï³ëË³Ý ÁÝ¹áõÝí³Í áñáßÙ³Ý: Ü³ å»ïù ¿ ÑÝ³ñ³íáñáõÃÛáõÝ áõÝ»Ý³ª</w:t>
      </w:r>
    </w:p>
    <w:p>
      <w:pPr>
        <w:pStyle w:val="Normal"/>
        <w:ind w:right="-5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) ÷³ëï³ñÏÝ»ñ Ý»ñÏ³Û³óÝ»Éáõ Çñ ³ñï³ùëÙ³Ý ¹»Ù,</w:t>
      </w:r>
    </w:p>
    <w:p>
      <w:pPr>
        <w:pStyle w:val="Normal"/>
        <w:ind w:right="-5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 í»ñ³Ý³Û»É ï³Éáõ Çñ ·áñÍÁ, ¨</w:t>
      </w:r>
    </w:p>
    <w:p>
      <w:pPr>
        <w:pStyle w:val="Normal"/>
        <w:ind w:right="-5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) ³Û¹ Ýå³ï³Ïáí Ý»ñÏ³Û³óí»Éáõ Çñ³í³ëáõ Ù³ñÙÝÇ Ï³Ù ³Û¹ Ù³ñÙÝÇ Ýß³Ý³Ï³Í Ù»Ï Ï³Ù ÙÇ ù³ÝÇ ³ÝÓ³Ýó ³éç¨:</w:t>
      </w:r>
    </w:p>
    <w:p>
      <w:pPr>
        <w:pStyle w:val="Normal"/>
        <w:ind w:right="-5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úï³ñ»ñÏñ³óÇÝ Ï³ñáÕ ¿ ³ñï³ùëí»É Ý³Ëù³Ý ëáõÛÝ Ñá¹í³ÍÇ 1-ÇÝ Ï»</w:t>
        <w:softHyphen/>
        <w:t>ïÇ  §³¦, §µ¦ ¨  §·¦ »ÝÃ³Ï»ï»ñáõÙ Ýßí³Í Çñ Çñ³íáõÝùÝ»ñÇ Çñ³Ï³Ý³óáõÙÁ, »Ã»  ³ñï³ùëáõÙÝ ³ÝÑñ³Å»ßï ¿ Ç ß³Ñ Ñ³ë³ñ³Ï³Ï³Ý Ï³ñ·Ç Ï³Ù å³ï×³é³</w:t>
        <w:softHyphen/>
        <w:t>µ³ÝíáõÙ ¿ å»ï³Ï³Ý ³Ýíï³Ý·áõÃÛ³Ý ÝÏ³ï³éáõÙÝ»ñáí:</w:t>
      </w:r>
    </w:p>
    <w:p>
      <w:pPr>
        <w:pStyle w:val="Normal"/>
        <w:ind w:left="288" w:right="-5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right="-5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2</w:t>
      </w:r>
    </w:p>
    <w:p>
      <w:pPr>
        <w:pStyle w:val="Normal"/>
        <w:ind w:right="-5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øñ»³Ï³Ý ·áñÍ»ñáí ·³Ý·³ï³ñÏÙ³Ý Çñ³íáõÝùÁ</w:t>
      </w:r>
    </w:p>
    <w:p>
      <w:pPr>
        <w:pStyle w:val="Normal"/>
        <w:ind w:left="288" w:right="-5" w:hanging="0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Indent"/>
        <w:rPr>
          <w:sz w:val="24"/>
        </w:rPr>
      </w:pPr>
      <w:r>
        <w:rPr>
          <w:sz w:val="24"/>
        </w:rPr>
        <w:t>1. øñ»³Ï³Ý Ñ³Ýó³·áñÍáõÃÛáõÝ Ï³ï³ñ»Éáõ Ñ³Ù³ñ ¹³ï³ñ³ÝÇ ÏáÕÙÇó ¹³ï³å³ñïí³Í Ûáõñ³ù³ÝãÛáõñ áù Çñ³íáõÝù áõÝÇ, áñ Çñ ¹³ï³å³ñïáõÙÁ Ï³Ù ¹³ï³í×ÇéÁ í»ñ³Ý³ÛíÇ í»ñ³¹³ë ¹³ï³Ï³Ý ³ïÛ³ÝÇ ÏáÕÙÇó: ²Û¹ Çñ³íáõÝùÇ Çñ³Ï³Ý³óáõÙÁ, Ý»ñ³éÛ³É ¹ñ³ Çñ³Ï³Ý³óÙ³Ý ÑÇÙù»ñÁ, Ï³ñ·³íáñíáõÙ ¿ ûñ»Ýùáí:</w:t>
      </w:r>
    </w:p>
    <w:p>
      <w:pPr>
        <w:pStyle w:val="Normal"/>
        <w:ind w:right="-5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²Û¹ Çñ³íáõÝùÇó Ï³ñáÕ »Ý µ³ó³éáõÃÛáõÝÝ»ñ ³ñí»É ûñ»Ýùáí ë³ÑÙ³Ýí³Í ³ÝÝß³Ý Ñ³Ýó³·áñÍáõÃÛáõÝÝ»ñÇ ³éÝãáõÃÛ³Ùµ, Ï³Ù »ñµ ïíÛ³É ³ÝÓÁ  ¹³ïí»É ¿ ³Ù»Ý³µ³ñÓñ ³ïÛ³ÝÇ ÏáÕÙÇó, áñÁ Ñ³Ý¹»ë ¿ »Ï»É áñå»ë ³é³çÇÝ ³ïÛ³ÝÇ ¹³ï³ñ³Ý, Ï³Ù ¹³ï³å³ñïí³Í ¿ »Õ»É ³Û¹ ³ÝÓÇ ³ñ¹³ñ³óÙ³Ý ¹»Ù í×é³µ»Ï ·³Ý·³ïÇ ùÝÝ³ñÏáõÙÇó Ñ»ïá:</w:t>
      </w:r>
    </w:p>
    <w:p>
      <w:pPr>
        <w:pStyle w:val="Normal"/>
        <w:ind w:right="-5" w:hanging="0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right="-5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3</w:t>
      </w:r>
    </w:p>
    <w:p>
      <w:pPr>
        <w:pStyle w:val="Normal"/>
        <w:ind w:right="-5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öáËÑ³ïáõóáõÙÁ ëË³É ¹³ï³å³ñïÙ³Ý ¹»åùáõÙ</w:t>
      </w:r>
    </w:p>
    <w:p>
      <w:pPr>
        <w:pStyle w:val="Normal"/>
        <w:ind w:left="288" w:right="-5" w:hanging="0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Indent"/>
        <w:rPr>
          <w:sz w:val="24"/>
        </w:rPr>
      </w:pPr>
      <w:r>
        <w:rPr>
          <w:sz w:val="24"/>
        </w:rPr>
        <w:t>ºÃ» áñ¨¿ ³ÝÓ í»ñçÝ³Ï³Ý ¹³ï³í×éáí Ù»Õ³íáñ ¿ ×³Ý³ãí»É ùñ»³Ï³Ý Ñ³Ýó³·áñÍáõÃÛáõÝ Ï³ï³ñ»Éáõ Ù»ç, ¨ »Ã» Ñ»ï³·³ÛáõÙ Ýñ³ ÝÏ³ïÙ³Ùµ Ï³Û³óí³Í ¹³ï³í×ÇéÁ ã»ÕÛ³É ¿ Ñ³Ûï³ñ³ñí»É, Ï³Ù  Ý³ Ý»ñÙ³Ý ¿ »ÝÃ³ñÏí»É ³ÛÝ ÑÇÙùáí, áñ  Ýáñ Ï³Ù Ýáñ µ³ó³Ñ³Ûïí³Í áñ¨¿ ÷³ëï Ñ³Ùá½Çã Ï»ñåáí ³å³óáõóáõÙ ¿ ¹³ï³Ï³Ý ëË³ÉÇ ³éÏ³ÛáõÃÛáõÝÁ, ³å³ ÝÙ³Ý ¹³ï³å³ñïÙ³Ý Ñ»ï¨³Ýùáí å³ïÇÅ Ïñ³Í ³ÝÓÁ ÷áËÑ³ïáõóáõÙ ¿ ëï³ÝáõÙ ïíÛ³É å»ïáõÃÛ³Ý ûñ»ÝùÇÝ Ï³Ù åñ³ÏïÇÏ³ÛÇÝ Ñ³Ù³å³ï³ëË³Ý, »Ã» ãÇ ³å³óáõóíáõÙ, áñ Å³Ù³Ý³ÏÇÝ ³Û¹ ÷³ëïÁ ãµ³ó³Ñ³Ûï»ÉÁ ÉÇáíÇÝ Ï³Ù Ù³ë³Ùµ Ï³Ëí³Í ãÇ »Õ»É ïíÛ³É ³ÝÓÇó:</w:t>
      </w:r>
    </w:p>
    <w:p>
      <w:pPr>
        <w:pStyle w:val="Normal"/>
        <w:ind w:left="288" w:right="-5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right="-5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4</w:t>
      </w:r>
    </w:p>
    <w:p>
      <w:pPr>
        <w:pStyle w:val="Normal"/>
        <w:ind w:right="-5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ÎñÏÇÝ ³Ý·³Ù ã¹³ïí»Éáõ ¨ ãå³ïÅí»Éáõ Çñ³íáõÝùÁ</w:t>
      </w:r>
    </w:p>
    <w:p>
      <w:pPr>
        <w:pStyle w:val="Normal"/>
        <w:ind w:left="288" w:right="-5" w:hanging="0"/>
        <w:jc w:val="both"/>
        <w:rPr>
          <w:rFonts w:ascii="Times Armenian" w:hAnsi="Times Armenian" w:eastAsia="Times Armenian" w:cs="Times Armenian"/>
        </w:rPr>
      </w:pPr>
      <w:r>
        <w:rPr>
          <w:rFonts w:eastAsia="Times Armenian" w:cs="Times Armenian" w:ascii="Times Armenian" w:hAnsi="Times Armenian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  <w:t>1. àã áù ãå»ïù ¿ ÙÇ¨ÝáõÛÝ å»ïáõÃÛ³Ý Çñ³í³½áñáõÃÛ³Ý ßñç³Ý³ÏÝ»ñáõÙ »ñÏñáñ¹ ³Ý·³Ù ¹³ïíÇ Ï³Ù ùñ»³Ï³Ý ¹³ï³í³ñáõÃÛ³Ý Ï³ñ·áí å³ïÅíÇ ³ÛÝ Ñ³Ýó³·áñÍáõÃÛ³Ý Ï³å³ÏóáõÃÛ³Ùµ, áñÇ Ñ³Ù³ñ Ý³ ³ñ¹»Ý í»ñçÝ³Ï³Ý³å»ë ³ñ¹³ñ³óí»É ¿ Ï³Ù ¹³ï³å³ñïí»É ³Û¹ å»ïáõÃÛ³Ý ûñ»ÝùÇÝ ¨ ùñ»³Ï³Ý ¹³ï³í³ñáõÃÛ³ÝÁ Ñ³Ù³å³ï³ëË³Ý£</w:t>
      </w:r>
    </w:p>
    <w:p>
      <w:pPr>
        <w:pStyle w:val="Normal"/>
        <w:ind w:right="-5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Ü³Ëáñ¹ Ï»ïÇ ¹ñáõÛÃÝ»ñÁ ã»Ý ËáãÁÝ¹áïáõÙ ·áñÍÇ í»ñ³Ý³ÛÙ³ÝÁ ïíÛ³É å»ïáõÃÛ³Ý ûñ»ÝùÇÝ ¨ ùñ»³Ï³Ý ¹³ï³í³ñáõÃÛ³ÝÁ Ñ³Ù³å³ï³ëË³Ý, »Ã» Ç Ñ³Ûï »Ý »Ï»É Ýáñ Ï³Ù Ýáñ µ³ó³Ñ³Ûïí³Í ÷³ëï»ñ, Ï³Ù Ý³Ëáñ¹ ùÝÝáõÃÛ³Ý Å³Ù³Ý³Ï ï»Õ »Ý ·ï»É ¿³Ï³Ý Ã»ñáõÃÛáõÝÝ»ñ, áñáÝù Ï³ñáÕ ¿ÇÝ ³½¹»É ¹ñ³ ³ñ¹ÛáõÝùÇ íñ³£</w:t>
      </w:r>
    </w:p>
    <w:p>
      <w:pPr>
        <w:pStyle w:val="Normal"/>
        <w:ind w:right="-5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êáõÛÝ Ñá¹í³ÍÇ ¹ñáõÛÃÝ»ñÇó ß»ÕáõÙ ãÇ ÃáõÛÉ³ïñíáõÙ ÎáÝí»ÝóÇ³ÛÇ 15-ñ¹ Ñá¹í³ÍÇ ÑÇÙ³Ý íñ³£</w:t>
      </w:r>
    </w:p>
    <w:p>
      <w:pPr>
        <w:pStyle w:val="Normal"/>
        <w:ind w:right="-5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right="-5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5</w:t>
      </w:r>
    </w:p>
    <w:p>
      <w:pPr>
        <w:pStyle w:val="Normal"/>
        <w:ind w:right="-5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³í³ë³ñáõÃÛáõÝÝ ³ÙáõëÇÝÝ»ñÇ ÙÇç¨</w:t>
      </w:r>
    </w:p>
    <w:p>
      <w:pPr>
        <w:pStyle w:val="Normal"/>
        <w:ind w:left="288" w:right="-5" w:hanging="0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Indent"/>
        <w:rPr>
          <w:sz w:val="24"/>
        </w:rPr>
      </w:pPr>
      <w:r>
        <w:rPr>
          <w:sz w:val="24"/>
        </w:rPr>
        <w:t>²ÙáõëÝ³Ý³ÉÇë, ³ÙáõëÝáõÃÛ³Ý ÁÝÃ³óùáõÙ ¨ ³ÙáõëÝ³ÉáõÍáõÃÛ³Ý ¹»åùáõÙ ³ÙáõëÇÝÝ»ñÁ Ñ³í³ë³ñ Çñ³íáõÝùÝ»ñ ¨ Ù³ëÝ³íáñ Çñ³í³Ï³Ý µÝáõÛÃÇ Ñ³í³ë³ñ å³ï³ëË³Ý³ïíáõÃÛáõÝ áõÝ»Ý ÷áË³¹³ñÓ Ñ³ñ³µ»ñáõÃÛáõÝÝ»ñáõÙ ¨ Çñ»Ýó »ñ»Ë³Ý»ñÇ Ñ»ï áõÝ»ó³Í Ñ³ñ³µ»ñáõÃÛáõÝÝ»ñáõÙ£ êáõÛÝ Ñá¹í³ÍÁ å»ïáõÃÛáõÝÝ»ñÇÝ ãÇ ËáãÁÝ¹áïáõÙ Ó»éÝ³ñÏ»Éáõ ³ÛÝåÇëÇ ÙÇçáóÝ»ñ, áñáÝù ³ÝÑñ³</w:t>
        <w:softHyphen/>
        <w:softHyphen/>
        <w:t>Å»ßï »Ý »ñ»Ë³Ý»ñÇ ß³Ñ»ñÁ å³ßïå³Ý»Éáõ Ñ³Ù³ñ£</w:t>
      </w:r>
    </w:p>
    <w:p>
      <w:pPr>
        <w:pStyle w:val="Normal"/>
        <w:ind w:left="720" w:right="-5" w:hanging="0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right="-5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6</w:t>
      </w:r>
    </w:p>
    <w:p>
      <w:pPr>
        <w:pStyle w:val="Normal"/>
        <w:ind w:right="-5" w:hanging="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  <w:b/>
        </w:rPr>
        <w:t>î³ñ³Íù³ÛÇÝ ÏÇñ³éáõÙÁ</w:t>
      </w:r>
    </w:p>
    <w:p>
      <w:pPr>
        <w:pStyle w:val="Normal"/>
        <w:ind w:left="288" w:right="-5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rPr>
          <w:sz w:val="24"/>
        </w:rPr>
      </w:pPr>
      <w:r>
        <w:rPr>
          <w:sz w:val="24"/>
        </w:rPr>
        <w:t>1. ò³ÝÏ³ó³Í å»ïáõÃÛáõÝ ëïáñ³·ñ»ÉÇë Ï³Ù Çñ í³í»ñ³·ÇñÁ Ï³Ù ÁÝ¹áõÝÙ³Ý Ï³Ù Ñ³í³ÝáõÃÛáõÝ ï³Éáõ Ù³ëÇÝ ÷³ëï³ÃáõÕÃÝ Ç å³Ñ Ñ³ÝÓÝ»ÉÇë Ï³ñáÕ ¿ Ýß»É ³ÛÝ ï³ñ³ÍùÁ Ï³Ù ï³ñ³ÍùÝ»ñÁ, áñáÝó íñ³ ï³ñ³ÍíáõÙ ¿ ëáõÛÝ ²ñÓ³Ý³·ñáõÃÛ³Ý ·áñÍáÕáõÃÛáõÝÁ, ¨ Ýß»É ³ÛÝ Í³í³ÉÁ, áñáí ïíÛ³É å»ïáõÃÛáõÝÁ å³ñï³íáñíáõÙ ¿ ëáõÛÝ ²ñÓ³Ý³·ñáõÃÛ³Ý ¹ñáõÛÃÝ»ñÁ ÏÇñ³é»É ³Û¹ ï³ñ³ÍùÇ Ï³Ù ï³ñ³ÍùÝ»ñÇ ÝÏ³ïÙ³Ùµ£</w:t>
      </w:r>
    </w:p>
    <w:p>
      <w:pPr>
        <w:pStyle w:val="Normal"/>
        <w:ind w:right="-5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ò³ÝÏ³ó³Í å»ïáõÃÛáõÝ Ï³ñáÕ ¿ ³í»ÉÇ áõß, ó³ÝÏ³ó³Í å³ÑÇ, ºíñáå³ÛÇ ËáñÑñ¹Ç ¶ÉË³íáñ ù³ñïáõÕ³ñÇÝ ÑÕ³Í Ñ³Ûï³ñ³ñáõÃÛ³Ùµ ëáõÛÝ ²ñÓ³</w:t>
        <w:softHyphen/>
        <w:t>Ý³·ñáõÃÛ³Ý  ÏÇñ³éáõÙÁ ï³ñ³Í»É  Ñ³Ûï³ñ³ñáõÃÛ³Ý Ù»ç Ýßí³Í  áñ¨¿ ³ÛÉ ï³ñ³ÍùÇ íñ³£ ²Û¹ ï³ñ³ÍùÇ ÝÏ³ïÙ³Ùµ ²ñÓ³Ý³·ñáõÃÛáõÝÝ  áõÅÇ Ù»ç ¿ ÙïÝáõÙ ³ÛÝ ³Ùëí³ ³é³çÇÝ ûñí³ÝÇó, áñÝ ëÏëíáõÙ ¿ ÝÙ³Ý Ñ³Ûï³ñ³ñáõÃÛáõÝÁ ¶ÉË³íáñ ù³ñïáõÕ³ñÇ ëï³Ý³Éáõ ³Ùë³ÃíÇÝ Ñ³çáñ¹áÕ »ñÏ³ÙëÛ³ Å³ÙÏ»ïÁ Éñ³Ý³Éáõó Ñ»ïá£</w:t>
      </w:r>
    </w:p>
    <w:p>
      <w:pPr>
        <w:pStyle w:val="Normal"/>
        <w:ind w:right="-5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Ü³Ëáñ¹ »ñÏáõ Ï»ï»ñÇ ÑÇÙ³Ý íñ³ ³ñí³Í ó³ÝÏ³ó³Í  Ñ³Ûï³</w:t>
        <w:softHyphen/>
        <w:t>ñ³</w:t>
        <w:softHyphen/>
        <w:t>ñáõÃÛáõÝ, áñÁ  í»ñ³µ»ñáõÙ ¿ Ýñ³ÝáõÙ Ýßí³Í ³Ûë Ï³Ù ³ÛÝ  ï³ñ³ÍùÇÝ, Ï³ñáÕ ¿ ã»ÕÛ³É Ñ³Ûï³ñ³ñí»É Ï³Ù ÷á÷áËí»É  ¶ÉË³íáñ ù³ñïáõÕ³ñÇÝ Í³Ýáõó»Éáõ ÙÇçáóáí£ â»ÕÛ³É Ñ³Ûï³ñ³ñáõÙÁ Ï³Ù ÷á÷áËí»ÉÝ áõÅÇ Ù»ç ¿ ÙïÝáõÙ ³ÛÝ ³Ùëí³ ³é³çÇÝ ûñÁ, áñÝ ëÏëíáõÙ ¿ ÝÙ³Ý Í³Ýáõó³·ÇñÁ ¶ÉË³íáñ ù³ñïáõÕ³ñÇ ëï³Ý³Éáõ ³Ùë³ÃíÇÝ Ñ³çáñ¹áÕ  »ñÏ³ÙëÛ³ Å³ÙÏ»ïÁ Éñ³Ý³Éáõó Ñ»ïá£</w:t>
      </w:r>
    </w:p>
    <w:p>
      <w:pPr>
        <w:pStyle w:val="Normal"/>
        <w:ind w:right="-5" w:firstLine="720"/>
        <w:jc w:val="both"/>
        <w:rPr/>
      </w:pPr>
      <w:r>
        <w:rPr>
          <w:rFonts w:cs="Times Armenian" w:ascii="Times Armenian" w:hAnsi="Times Armenian"/>
        </w:rPr>
        <w:t>4.</w:t>
      </w:r>
      <w:r>
        <w:rPr>
          <w:rStyle w:val="FootnoteCharacters"/>
          <w:rStyle w:val="FootnoteAnchor"/>
          <w:rFonts w:cs="Times Armenian" w:ascii="Times Armenian" w:hAnsi="Times Armenian"/>
        </w:rPr>
        <w:footnoteReference w:customMarkFollows="1" w:id="3"/>
        <w:t>1</w:t>
      </w:r>
      <w:r>
        <w:rPr>
          <w:rFonts w:cs="Times Armenian" w:ascii="Times Armenian" w:hAnsi="Times Armenian"/>
        </w:rPr>
        <w:t xml:space="preserve"> êáõÛÝ  Ñá¹í³ÍÇ Ñ³Ù³å³ï³ëË³Ý ³ñí³Í Ñ³Ûï³ñ³ñáõÃÛáõÝÁ ¹ÇïíáõÙ ¿  áñå»ë ÎáÝí»ÝóÇ³ÛÇ 56-ñ¹ Ñá¹í³ÍÇ 1-ÇÝ Ï»ïÇÝ Ñ³Ù³å³ï³ëË³Ý ³ñí³Í Ñ³Ûï³ñ³ñáõÃÛáõÝ£</w:t>
      </w:r>
    </w:p>
    <w:p>
      <w:pPr>
        <w:pStyle w:val="Normal"/>
        <w:ind w:right="-5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5. ò³ÝÏ³ó³Í å»ïáõÃÛ³Ý ï³ñ³Íù, áñÇ ÝÏ³ïÙ³Ùµ ëáõÛÝ ²ñÓ³Ý³</w:t>
        <w:softHyphen/>
        <w:t>·ñáõÃÛáõÝÁ ÏÇñ³éíáõÙ ¿  ³Û¹ å»ïáõÃÛ³Ý ÏáÕÙÇó ³ÛÝ í³í»ñ³óí»Éáõ, ÁÝ¹áõ</w:t>
        <w:softHyphen/>
        <w:softHyphen/>
        <w:t>Ý</w:t>
        <w:softHyphen/>
        <w:t>í»Éáõ Ï³Ù Ñ³ëï³ïí»Éáõ áõÅáí, ¨ ó³ÝÏ³ó³Í  ï³ñ³Íù, áñÇ ÝÏ³ïÙ³Ùµ ëáõÛÝ ²ñÓ³</w:t>
        <w:softHyphen/>
        <w:t>Ý³·ñáõÃÛáõÝÁ ÏÇñ³éíáõÙ ¿ ³Û¹ å»ïáõÃÛ³Ýª ëáõÛÝ Ñá¹í³ÍÇÝ Ñ³Ù³å³</w:t>
        <w:softHyphen/>
        <w:t>ï³ë</w:t>
        <w:softHyphen/>
        <w:t>Ë³Ý  ³ñí³Í Ñ³Ûï³ñ³ñáõÃÛ³Ý áõÅáí, 1-ÇÝ Ñá¹í³ÍáõÙ å»ïáõÃÛ³Ý ï³</w:t>
        <w:softHyphen/>
        <w:t>ñ³ÍùÁ íÏ³Û³Ïáã»Éáõ Ýå³ï³Ïáí Ï³ñáÕ »Ý ¹Çïí»É áñå»ë ³é³ÝÓÇÝ ï³ñ³Íù</w:t>
        <w:softHyphen/>
        <w:t>Ý»ñ£</w:t>
      </w:r>
    </w:p>
    <w:p>
      <w:pPr>
        <w:pStyle w:val="Normal"/>
        <w:ind w:right="-5" w:firstLine="720"/>
        <w:jc w:val="both"/>
        <w:rPr/>
      </w:pPr>
      <w:r>
        <w:rPr>
          <w:rFonts w:cs="Times Armenian" w:ascii="Times Armenian" w:hAnsi="Times Armenian"/>
        </w:rPr>
        <w:t>6.</w:t>
      </w:r>
      <w:r>
        <w:rPr>
          <w:rStyle w:val="FootnoteCharacters"/>
          <w:rStyle w:val="FootnoteAnchor"/>
          <w:rFonts w:cs="Times Armenian" w:ascii="Times Armenian" w:hAnsi="Times Armenian"/>
        </w:rPr>
        <w:footnoteReference w:customMarkFollows="1" w:id="4"/>
        <w:t>2</w:t>
      </w:r>
      <w:r>
        <w:rPr>
          <w:rFonts w:cs="Times Armenian" w:ascii="Times Armenian" w:hAnsi="Times Armenian"/>
        </w:rPr>
        <w:t xml:space="preserve"> Úáõñ³ù³ÝãÛáõñ å»ïáõÃÛáõÝ, áñÁ ëáõÛÝ Ñá¹í³ÍÇ 1-ÇÝ Ï³Ù 2-ñ¹ Ï»ï»ñÇ Ñ³Ù³Ó³ÛÝ Ñ³Ûï³ñ³ñáõÃÛáõÝ ¿ ³ñ»É, ¹ñ³ÝÇó Ñ»ïá ó³ÝÏ³ó³Í Å³Ù³Ý³Ï Ï³ñáÕ ¿ Ù»Ï Ï³Ù ÙÇ ù³ÝÇ ï³ñ³ÍùÝ»ñÇ ³ÝáõÝÇó, áñáÝó í»ñ³µ»ñáõÙ ¿ Ñ³Ûï³ñ³ñáõÃÛáõÝÁ, Ñ³Ûï³ñ³ñ»É, áñ ÇÝùÝ ÁÝ¹áõÝáõÙ ¿ ¸³ï³ñ³ÝÇª ³é³ÝÓÇÝ ³ÝÓ³ÝóÇó, áã Ï³é³í³ñ³Ï³Ý Ï³½Ù³Ï»ñåáõÃÛáõÝÝ»ñÇó Ï³Ù ³ÝÓ³Ýó ËÙµ»ñÇóª ëáõÛÝ ²ñÓ³Ý³·ñáõÃÛ³Ý 1-5-ñ¹ Ñá¹í³ÍÝ»ñÇ Ï³å³ÏóáõÃÛ³Ùµ ÎáÝí»ÝóÇ³ÛÇ 34-ñ¹ Ñá¹í³Íáí Ý³Ë³ï»ëí³Í ·³Ý·³ïÝ»ñ ëï³Ý³Éáõ Çñ³í³ëáõÃÛáõÝÁ£</w:t>
      </w:r>
    </w:p>
    <w:p>
      <w:pPr>
        <w:pStyle w:val="Normal"/>
        <w:ind w:left="288" w:right="-5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right="-5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7</w:t>
      </w:r>
    </w:p>
    <w:p>
      <w:pPr>
        <w:pStyle w:val="Normal"/>
        <w:ind w:right="-5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³ñ³µ»ñáõÃÛáõÝÁ ÎáÝí»ÝóÇ³ÛÇÝ</w:t>
      </w:r>
    </w:p>
    <w:p>
      <w:pPr>
        <w:pStyle w:val="Normal"/>
        <w:ind w:left="288" w:right="-5" w:hanging="0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>Ø³ëÝ³ÏÇó å»ïáõÃÛáõÝÝ»ñÇ Ñ³ñ³µ»ñáõÃÛáõÝÝ»ñáõÙ ëáõÛÝ ²ñÓ³Ý³</w:t>
        <w:softHyphen/>
        <w:t>·ñáõÃ</w:t>
        <w:softHyphen/>
        <w:t>Û³Ý 1-6-ñ¹ Ñá¹í³ÍÝ»ñÁ ¹ÇïíáõÙ »Ý áñå»ë ÎáÝí»ÝóÇ³ÛÇ Éñ³óáõóÇã Ñá¹í³ÍÝ»ñ, ¨ ÎáÝí»ÝóÇ³ÛÇ µáÉáñ ¹ñáõÛÃÝ»ñÁ ÏÇñ³éíáõÙ »Ý Ñ³Ù³å³ï³ëË³Ý³µ³ñ£</w:t>
      </w:r>
    </w:p>
    <w:p>
      <w:pPr>
        <w:pStyle w:val="Normal"/>
        <w:ind w:left="288" w:right="-5" w:firstLine="432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right="-5" w:hanging="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  <w:b/>
        </w:rPr>
        <w:t>Ðá¹í³Í 8</w:t>
      </w:r>
    </w:p>
    <w:p>
      <w:pPr>
        <w:pStyle w:val="Normal"/>
        <w:ind w:right="-5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êïáñ³·ñáõÙÁ ¨ í³í»ñ³óáõÙÁ</w:t>
      </w:r>
    </w:p>
    <w:p>
      <w:pPr>
        <w:pStyle w:val="Normal"/>
        <w:ind w:left="288" w:right="-5" w:hanging="0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Indent"/>
        <w:rPr>
          <w:sz w:val="24"/>
        </w:rPr>
      </w:pPr>
      <w:r>
        <w:rPr>
          <w:sz w:val="24"/>
        </w:rPr>
        <w:t>êáõÛÝ ²ñÓ³Ý³·ñáõÃÛáõÝÁ µ³ó ¿  ÎáÝí»ÝóÇ³Ý ëïáñ³·ñ³Í ºíñáå³ÛÇ ËáñÑñ¹Ç ³Ý¹³Ù å»ïáõÃÛáõÝÝ»ñÇ ëïáñ³·ñÙ³Ý Ñ³Ù³ñ£ ²ÛÝ »ÝÃ³Ï³ ¿ í³í»ñ³óÙ³Ý, ÁÝ¹áõÝÙ³Ý Ï³Ù Ñ³ëï³ïÙ³Ý£ ºíñáå³ÛÇ ËáñÑñ¹Ç ³Ý¹³Ù å»ïáõÃÛáõÝÁ ãÇ Ï³ñáÕ ëáõÛÝ ²ñÓ³Ý³·ñáõÃÛáõÝÁ í³í»ñ³óÝ»É, ÁÝ¹áõÝ»É Ï³Ù  Ñ³ëï³ï»Éª ³é³Ýó ÙÇ³Å³Ù³Ý³Ï Ï³Ù ¹ñ³ÝÇó ³é³ç ÎáÝí»ÝóÇ³Ý í³í»ñ³óÝ»Éáõ£ ì³í»ñ³·ñ»ñÁ, ÁÝ¹áõÝÙ³Ý Ï³Ù Ñ³ëï³ïÙ³Ý ÷³ëï³ÃÕÃ»ñÝ Ç å³Ñ »Ý Ñ³ÝÓÝíáõÙ ºíñáå³ÛÇ ËáñÑñ¹Ç ¶ÉË³íáñ ù³ñïáõÕ³ñÇÝ£</w:t>
      </w:r>
    </w:p>
    <w:p>
      <w:pPr>
        <w:pStyle w:val="Normal"/>
        <w:ind w:left="720" w:right="-5" w:hanging="0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right="-5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9</w:t>
      </w:r>
    </w:p>
    <w:p>
      <w:pPr>
        <w:pStyle w:val="Normal"/>
        <w:ind w:right="-5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àõÅÇ Ù»ç ÙïÝ»ÉÁ</w:t>
      </w:r>
    </w:p>
    <w:p>
      <w:pPr>
        <w:pStyle w:val="Normal"/>
        <w:ind w:left="288" w:right="-5" w:hanging="0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Indent"/>
        <w:rPr>
          <w:sz w:val="24"/>
        </w:rPr>
      </w:pPr>
      <w:r>
        <w:rPr>
          <w:sz w:val="24"/>
        </w:rPr>
        <w:t>1. êáõÛÝ ²ñÓ³Ý³·ñáõÃÛáõÝÝ áõÅÇ Ù»ç ¿ ÙïÝáõÙ ³ÛÝ  »ñÏ³ÙëÛ³ Å³ÙÏ»ïÇ Éñ³Ý³ÉáõÝ Ñ³çáñ¹áÕ ³Ùëí³ ³é³çÇÝ ûñÁ, »ñµ ºíñáå³ÛÇ ËáñÑñ¹Ç ³Ý¹³Ù ÛáÃ å»ïáõÃÛáõÝ, 8-ñ¹ Ñá¹í³ÍÇ  Ñ³Ù³å³ï³ëË³Ý, Çñ»Ýó Ñ³Ù³Ó³ÛÝáõÃÛáõÝÝ »Ý Ñ³Ûï</w:t>
        <w:softHyphen/>
        <w:t>ÝáõÙ ëáõÛÝ ²ñÓ³Ý³·ñáõÃÛ³Ùµ å³ñï³íáñáõÃÛáõÝÝ»ñ ëï³ÝÓÝ»Éáõ Ï³å³Ï</w:t>
        <w:softHyphen/>
        <w:t>óáõÃÛ³Ùµ£</w:t>
      </w:r>
    </w:p>
    <w:p>
      <w:pPr>
        <w:pStyle w:val="Normal"/>
        <w:ind w:right="-5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ò³ÝÏ³ó³Í ³Ý¹³Ù å»ïáõÃÛ³Ý Ñ³Ù³ñ, áñÝ ²ñÓ³Ý³·ñáõÃÛ³Ùµ å³ñï³</w:t>
        <w:softHyphen/>
        <w:t>íáñáõÃÛáõÝ ëï³ÝÓÝ»Éáõ Çñ Ñ³Ù³Ó³ÛÝáõÃÛáõÝÁ Ñ³ÛïÝáõÙ ¿ Ñ»ï³·³ÛáõÙ, ³ÛÝ áõÅÇ Ù»ç  ¿ ÙïÝáõÙ í³í»ñ³·ÇñÁ Ï³Ù ÁÝ¹áõÝÙ³Ý Ï³Ù Ñ³ëï³ïÙ³Ý ÷³ëï³</w:t>
        <w:softHyphen/>
        <w:t>ÃÕÃ»ñÝ Ç å³Ñ Ñ³ÝÓÝ»Éáõó Ñ»ïá »ñÏ³ÙëÛ³ Å³ÙÏ»ïÁ Éñ³Ý³ÉáõÝ Ñ³çáñ¹áÕ ³Ùëí³ ³é³çÇÝ ûñí³ÝÇó£</w:t>
      </w:r>
    </w:p>
    <w:p>
      <w:pPr>
        <w:pStyle w:val="Normal"/>
        <w:ind w:left="288" w:right="-5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right="-5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0</w:t>
      </w:r>
    </w:p>
    <w:p>
      <w:pPr>
        <w:pStyle w:val="Normal"/>
        <w:ind w:right="-5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²í³Ý¹³å³ÑÇ ·áñÍ³éáõÛÃÝ»ñÁ</w:t>
      </w:r>
    </w:p>
    <w:p>
      <w:pPr>
        <w:pStyle w:val="Normal"/>
        <w:ind w:left="288" w:right="-5" w:hanging="0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Indent"/>
        <w:rPr>
          <w:sz w:val="24"/>
        </w:rPr>
      </w:pPr>
      <w:r>
        <w:rPr>
          <w:sz w:val="24"/>
        </w:rPr>
        <w:t>ºíñáå³ÛÇ ËáñÑñ¹Ç ¶ÉË³íáñ ù³ñïáõÕ³ñÁ ºíñáå³ÛÇ ËáñÑñ¹Ç ³Ý¹³Ù µáÉáñ å»ïáõÃÛáõÝÝ»ñÇÝ Í³ÝáõóáõÙ ¿ª</w:t>
      </w:r>
    </w:p>
    <w:p>
      <w:pPr>
        <w:pStyle w:val="Normal"/>
        <w:ind w:right="-5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) ó³ÝÏ³ó³Í ëïáñ³·ñÙ³Ý Ù³ëÇÝ, Ñ³í³ÝáõÃÛ³Ý ³ñÅ³Ý³óÙ³Ý,</w:t>
      </w:r>
    </w:p>
    <w:p>
      <w:pPr>
        <w:pStyle w:val="Normal"/>
        <w:ind w:right="-5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 í³í»ñ³·ÇñÁ, ÁÝ¹áõÝÙ³Ý Ï³Ù  ÷³ëï³ÃáõÕÃÝ Ç å³Ñ Ñ³ÝÓÝ»Éáõ Ù³ëÇÝ,</w:t>
      </w:r>
    </w:p>
    <w:p>
      <w:pPr>
        <w:pStyle w:val="Normal"/>
        <w:ind w:right="-5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) 6-ñ¹ ¨ 9-ñ¹ Ñá¹í³ÍÝ»ñÇÝ Ñ³Ù³å³ï³ëË³Ýª ëáõÛÝ ²ñÓ³Ý³·ñáõÃÛ³Ý áõÅÇ Ù»ç ÙïÝ»Éáõ ûñí³ Ù³ëÇÝ,</w:t>
      </w:r>
    </w:p>
    <w:p>
      <w:pPr>
        <w:pStyle w:val="Normal"/>
        <w:ind w:right="-5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) ëáõÛÝ ²ñÓ³Ý³·ñáõÃÛ³ÝÁ í»ñ³µ»ñáÕ ó³ÝÏ³ó³Í ³ÛÉ ·áñÍáÕáõÃÛ³Ý, Í³ÝáõóÙ³Ý Ï³Ù Ñ³Ûï³ñ³ñáõÃÛ³Ý Ù³ëÇÝ£</w:t>
      </w:r>
    </w:p>
    <w:p>
      <w:pPr>
        <w:pStyle w:val="Normal"/>
        <w:ind w:left="288" w:right="-5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right="-5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Æ Ñ³í³ëïáõÙÝ áñÇª å³ïß³× Ï»ñåáí ÉÇ³½áñí³Í Ý»ñùáëïáñ³·ñÛ³ÉÝ»ñÝ ëïáñ³·ñ»óÇÝ ëáõÛÝ ²ñÓ³Ý³·ñáõÃÛáõÝÁ£</w:t>
      </w:r>
    </w:p>
    <w:p>
      <w:pPr>
        <w:pStyle w:val="Normal"/>
        <w:ind w:left="288" w:right="-5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right="-5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³ï³ñí³Í ¿ êïñ³ëµáõñ·áõÙ 1984 Ãí³Ï³ÝÇ ÝáÛ»Ùµ»ñÇ 22-ÇÝ` Ù»Ï ûñÇÝ³Ïáí, ³Ý·É»ñ»Ý ¨ ýñ³Ýë»ñ»Ý,  »ñÏáõ ï»ùëï»ñÝ ¿É Ñ³í³ë³ñ³½áñ »Ý, áñáÝù å³ÑíáõÙ »Ý ºíñáå³ÛÇ ËáñÑñ¹Ç ³ñËÇíáõÙ£ ºíñáå³ÛÇ ËáñÑñ¹Ç ¶ÉË³íáñ ù³ñïáõÕ³ñÁ Ñ³ëï³ïí³Í å³ï×»ÝÝ»ñÝ áõÕ³ñÏáõÙ ¿ ºíñáå³ÛÇ ËáñÑñ¹Ç ³Ý¹³Ù Ûáõñ³ù³ÝãÛáõñ å»ïáõÃÛ³Ý£</w:t>
      </w:r>
    </w:p>
    <w:p>
      <w:pPr>
        <w:pStyle w:val="Normal"/>
        <w:ind w:right="-5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right="-5" w:hanging="0"/>
        <w:rPr>
          <w:rFonts w:ascii="Times Armenian" w:hAnsi="Times Armenian" w:cs="Times Armenian"/>
          <w:u w:val="single"/>
        </w:rPr>
      </w:pPr>
      <w:r>
        <w:rPr>
          <w:rFonts w:cs="Times Armenian" w:ascii="Times Armenian" w:hAnsi="Times Armenian"/>
          <w:u w:val="single"/>
        </w:rPr>
      </w:r>
    </w:p>
    <w:p>
      <w:pPr>
        <w:pStyle w:val="TextBodyIndent"/>
        <w:rPr>
          <w:b/>
          <w:b/>
          <w:bCs/>
          <w:sz w:val="24"/>
          <w:lang w:val="af-ZA"/>
        </w:rPr>
      </w:pPr>
      <w:r>
        <w:rPr>
          <w:b/>
          <w:bCs/>
          <w:sz w:val="24"/>
          <w:lang w:val="af-ZA"/>
        </w:rPr>
        <w:t>*²ñÓ³Ý³·ñáõÃÛáõÝÁ Ð³Û³ëï³ÝÇ Ð³Ýñ³å»ïáõÃÛ³Ý Ñ³Ù³ñ áõÅÇ Ù»ç ¿ Ùï»É 2002 Ãí³Ï³ÝÇ ÑáõÉÇëÇ 1-Çó:</w:t>
      </w:r>
    </w:p>
    <w:p>
      <w:pPr>
        <w:pStyle w:val="Normal"/>
        <w:ind w:left="288" w:right="-5" w:hanging="0"/>
        <w:rPr>
          <w:rFonts w:ascii="Times Armenian" w:hAnsi="Times Armenian" w:cs="Times Armenian"/>
          <w:b/>
          <w:b/>
          <w:bCs/>
          <w:sz w:val="24"/>
          <w:u w:val="single"/>
          <w:lang w:val="af-ZA"/>
        </w:rPr>
      </w:pPr>
      <w:r>
        <w:rPr>
          <w:rFonts w:cs="Times Armenian" w:ascii="Times Armenian" w:hAnsi="Times Armenian"/>
          <w:b/>
          <w:bCs/>
          <w:sz w:val="24"/>
          <w:u w:val="single"/>
          <w:lang w:val="af-ZA"/>
        </w:rPr>
      </w:r>
    </w:p>
    <w:p>
      <w:pPr>
        <w:pStyle w:val="Normal"/>
        <w:ind w:left="288" w:right="-5" w:hanging="0"/>
        <w:rPr>
          <w:rFonts w:ascii="Times Armenian" w:hAnsi="Times Armenian" w:cs="Times Armenian"/>
          <w:u w:val="single"/>
          <w:lang w:val="af-ZA"/>
        </w:rPr>
      </w:pPr>
      <w:r>
        <w:rPr>
          <w:rFonts w:cs="Times Armenian" w:ascii="Times Armenian" w:hAnsi="Times Armenian"/>
          <w:u w:val="single"/>
          <w:lang w:val="af-ZA"/>
        </w:rPr>
      </w:r>
    </w:p>
    <w:p>
      <w:pPr>
        <w:pStyle w:val="Normal"/>
        <w:ind w:left="288" w:right="-5" w:hanging="0"/>
        <w:rPr>
          <w:rFonts w:ascii="Times Armenian" w:hAnsi="Times Armenian" w:cs="Times Armenian"/>
          <w:u w:val="single"/>
        </w:rPr>
      </w:pPr>
      <w:r>
        <w:rPr>
          <w:rFonts w:cs="Times Armenian" w:ascii="Times Armenian" w:hAnsi="Times Armenian"/>
          <w:u w:val="single"/>
        </w:rPr>
      </w:r>
    </w:p>
    <w:p>
      <w:pPr>
        <w:pStyle w:val="Normal"/>
        <w:ind w:left="288" w:right="-5" w:hanging="0"/>
        <w:rPr>
          <w:rFonts w:ascii="Times Armenian" w:hAnsi="Times Armenian" w:cs="Times Armenian"/>
          <w:u w:val="single"/>
        </w:rPr>
      </w:pPr>
      <w:r>
        <w:rPr>
          <w:rFonts w:cs="Times Armenian" w:ascii="Times Armenian" w:hAnsi="Times Armenian"/>
          <w:u w:val="single"/>
        </w:rPr>
      </w:r>
    </w:p>
    <w:p>
      <w:pPr>
        <w:pStyle w:val="Normal"/>
        <w:ind w:left="288" w:right="-5" w:hanging="0"/>
        <w:rPr>
          <w:rFonts w:ascii="Times Armenian" w:hAnsi="Times Armenian" w:cs="Times Armenian"/>
          <w:u w:val="single"/>
        </w:rPr>
      </w:pPr>
      <w:r>
        <w:rPr>
          <w:rFonts w:cs="Times Armenian" w:ascii="Times Armenian" w:hAnsi="Times Armenian"/>
          <w:u w:val="single"/>
        </w:rPr>
      </w:r>
    </w:p>
    <w:p>
      <w:pPr>
        <w:pStyle w:val="Normal"/>
        <w:ind w:left="288" w:right="-5" w:hanging="0"/>
        <w:rPr>
          <w:rFonts w:ascii="Times Armenian" w:hAnsi="Times Armenian" w:cs="Times Armenian"/>
          <w:u w:val="single"/>
        </w:rPr>
      </w:pPr>
      <w:r>
        <w:rPr>
          <w:rFonts w:cs="Times Armenian" w:ascii="Times Armenian" w:hAnsi="Times Armenian"/>
          <w:u w:val="single"/>
        </w:rPr>
      </w:r>
    </w:p>
    <w:p>
      <w:pPr>
        <w:pStyle w:val="Normal"/>
        <w:ind w:left="288" w:right="-5" w:hanging="0"/>
        <w:rPr>
          <w:rFonts w:ascii="Times Armenian" w:hAnsi="Times Armenian" w:cs="Times Armenian"/>
          <w:u w:val="single"/>
        </w:rPr>
      </w:pPr>
      <w:r>
        <w:rPr>
          <w:rFonts w:cs="Times Armenian" w:ascii="Times Armenian" w:hAnsi="Times Armenian"/>
          <w:u w:val="single"/>
        </w:rPr>
      </w:r>
    </w:p>
    <w:p>
      <w:pPr>
        <w:pStyle w:val="Normal"/>
        <w:ind w:left="288" w:right="-5" w:hanging="0"/>
        <w:rPr>
          <w:rFonts w:ascii="Times Armenian" w:hAnsi="Times Armenian" w:cs="Times Armenian"/>
          <w:u w:val="single"/>
        </w:rPr>
      </w:pPr>
      <w:r>
        <w:rPr>
          <w:rFonts w:cs="Times Armenian" w:ascii="Times Armenian" w:hAnsi="Times Armenian"/>
          <w:u w:val="single"/>
        </w:rPr>
      </w:r>
    </w:p>
    <w:p>
      <w:pPr>
        <w:pStyle w:val="Normal"/>
        <w:ind w:right="-5" w:hanging="0"/>
        <w:rPr>
          <w:rFonts w:ascii="Times Armenian" w:hAnsi="Times Armenian" w:cs="Times Armenian"/>
          <w:u w:val="single"/>
        </w:rPr>
      </w:pPr>
      <w:r>
        <w:rPr>
          <w:rFonts w:cs="Times Armenian" w:ascii="Times Armenian" w:hAnsi="Times Armenian"/>
          <w:u w:val="single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  <w:font w:name="Dallak Tim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right="-5" w:hanging="0"/>
        <w:jc w:val="both"/>
        <w:rPr>
          <w:rFonts w:ascii="Times Armenian" w:hAnsi="Times Armenian" w:cs="Times Armenian"/>
          <w:b/>
          <w:b/>
          <w:sz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Armenian" w:ascii="Times Armenian" w:hAnsi="Times Armenian"/>
          <w:sz w:val="18"/>
        </w:rPr>
        <w:t>Ðá¹í³ÍÝ»ñÇ í»ñÝ³·ñ»ñÁ ³í»É³ó»É »Ý ¨ ï»ùëïÁ ÷á÷áËí»É ¿ 11-ñ¹ ²ñÓ³Ý³·ñáõÃÛ³Ý (ETS No. 155) ¹ñáõÛÃÝ»ñÇ Ñ³Ù³Ó³ÛÝ` 1998 Ã. ÝáÛ»Ùµ»ñÇ 1-Çó áõÅÇ Ù»ç ÙïÝ»Éáõ Å³Ù³Ý³Ï:</w:t>
      </w:r>
    </w:p>
    <w:p>
      <w:pPr>
        <w:pStyle w:val="Footnote"/>
        <w:rPr>
          <w:rFonts w:ascii="Times Armenian" w:hAnsi="Times Armenian" w:cs="Times Armenian"/>
          <w:b/>
          <w:b/>
          <w:sz w:val="18"/>
        </w:rPr>
      </w:pPr>
      <w:r>
        <w:rPr>
          <w:rFonts w:cs="Times Armenian" w:ascii="Times Armenian" w:hAnsi="Times Armenian"/>
          <w:b/>
          <w:sz w:val="18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t>1</w:t>
      </w:r>
      <w:r>
        <w:rPr>
          <w:rFonts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>î»ùëïÁ ÷á÷áËí»É ¿ 11-ñ¹ ²ñÓ³Ý³·ñáõÃÛ³Ý (ETS No. 155) ¹ñáõÛÃÝ»ñÇ Ñ³Ù³Ó³ÛÝ:</w:t>
      </w:r>
    </w:p>
  </w:footnote>
  <w:footnote w:id="4">
    <w:p>
      <w:pPr>
        <w:pStyle w:val="Footnote"/>
        <w:rPr/>
      </w:pPr>
      <w:r>
        <w:rPr>
          <w:rStyle w:val="FootnoteCharacters"/>
        </w:rPr>
        <w:t>2</w:t>
      </w:r>
      <w:r>
        <w:rPr>
          <w:rFonts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>î»ùëïÁ ³í»É³óí»É ¿ 11-ñ¹ ²ñÓ³Ý³·ñáõÃÛ³Ý (ETS No. 155) ¹ñáõÛÃÝ»ñÇ Ñ³Ù³Ó³ÛÝ:</w:t>
      </w:r>
    </w:p>
  </w:footnote>
</w:footnotes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" w:hanging="0"/>
      <w:jc w:val="center"/>
    </w:pPr>
    <w:rPr>
      <w:rFonts w:ascii="Times Armenian" w:hAnsi="Times Armenian" w:cs="Times Armenian"/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Dallak Time" w:hAnsi="Dallak Time" w:cs="Dallak Time"/>
      <w:sz w:val="20"/>
      <w:szCs w:val="20"/>
    </w:rPr>
  </w:style>
  <w:style w:type="paragraph" w:styleId="TextBodyIndent">
    <w:name w:val="Body Text Indent"/>
    <w:basedOn w:val="Normal"/>
    <w:pPr>
      <w:ind w:right="-5" w:firstLine="720"/>
      <w:jc w:val="both"/>
    </w:pPr>
    <w:rPr>
      <w:rFonts w:ascii="Times Armenian" w:hAnsi="Times Armenian" w:cs="Times Armenian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6T13:59:00Z</dcterms:created>
  <dc:creator>User</dc:creator>
  <dc:description/>
  <dc:language>en-US</dc:language>
  <cp:lastModifiedBy>User</cp:lastModifiedBy>
  <dcterms:modified xsi:type="dcterms:W3CDTF">2004-10-08T08:03:00Z</dcterms:modified>
  <cp:revision>14</cp:revision>
  <dc:subject/>
  <dc:title>²ðÒ²Ü²ðàôÂÚàôÜ ÂÆì 7</dc:title>
</cp:coreProperties>
</file>