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²¼ºÈÚ²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ìï³Ý·³íáñ Ã³÷áÝÝ»ñÇ ³Ý¹ñë³ÑÙ³Ý³ÛÇÝ ÷áË³¹ñÙ³Ý 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¹ñ³Ýó Ñ»é³óÙ³Ý ÝÏ³ïÙ³Ùµ ÑëÏáÕáõÃÛáõÝ ë³ÑÙ³Ý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Ü³Ë³µ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ÏáÕÙ»ñÁ,</w:t>
      </w:r>
    </w:p>
    <w:p>
      <w:pPr>
        <w:pStyle w:val="TextBody"/>
        <w:ind w:firstLine="720"/>
        <w:rPr/>
      </w:pPr>
      <w:r>
        <w:rPr/>
        <w:t>Ñ³ßíÇ ³éÝ»Éáí íï³Ý·³íáñ ¨ ³ÛÉ Ã³÷áÝÝ»ñÇ ¨ ¹ñ³Ýó ³Ý¹ñë³ÑÙ³Ý³ÛÇÝ ÷áË³¹ñÙ³Ý Ñ³ëóñ³Í íï³Ý·Á Ù³ñ¹áõ ³éáÕçáõÃÛ³ÝÁ ¨ ßñç³Ï³ ÙÇç³í³ÛñÇÝ,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·Çï³Ïó»Éáí ³ñï³¹ñáõÃÛ³Ý ³×Ç ¨ íï³Ý·³íáñ áõ ³ÛÉ Ã³÷áÝÝ»ñÇ ³Ý¹ñë³ÑÙ³Ý³ÛÇÝ ÷áË³¹ñÙ³Ý ¨ ¹ñ³Ýó Ñ»ï¨³Ýùáí Ù³ñ¹áõ ³éáÕçáõÃÛ³ÝÁ ¨ ßñç³Ï³ ÙÇç³í³ÛñÇÝ ³×áÕ ëå³éÝ³ÉÇ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Ý³¨, áñ ³Û¹ Ã³÷áÝÝ»ñÇ ëå³éÝ³ÉÇùÇó Ù³ñ¹áõ ³éáÕçáõÃÛáõÝÁ ¨ ßñç³Ï³ ÙÇç³í³ÛñÁ å³ßïå³Ý»Éáõ ³é³í»É ³ñ¹ÛáõÝ³í»ï ÙÇçáóÁ ¹ñ³Ýó ³ñï³¹ñáõÃÛ³Ý Ýí³½»óáõÙÝ ¿ ù³Ý³Ï³Ï³Ý ¨ íï³Ý·³íáñáõÃÛ³Ý ³é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ëï³Ñ ÉÇÝ»Éáí, áñ å»ïáõÃÛáõÝÝ»ñÁ å»ïù ¿ Ó»éÝ³ñÏ»Ý ³ÝÑñ³Å»ßï ÙÇçáóÝ»ñ, áñå»ë½Ç ³å³Ñáí»Ý, áñ íï³Ý·³íáñ ¨ ³ÛÉ Ã³÷áÝÝ»ñÇ û·ï³·áñÍáõÙÁ, ³Û¹ ÃíáõÙ` ¹ñ³Ýó ³Ý¹ñë³ÑÙ³Ý³ÛÇÝ ÷áË³¹ñáõÙÁ ¨ Ñ»é³óáõÙÁ Ñ³Ù³ï»Õ»ÉÇ ÉÇÝ»Ý Ù³ñ¹áõ ³éáÕçáõÃÛ³Ý ¨ ßñç³Ï³ ÙÇç³í³ÛñÇ å³Ñå³ÝáõÃÛ³Ý Ñ»ï` ³ÝÏ³Ë Ñ»é³óÙ³Ý í³ÛñÇó,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Ýß»Éáí, áñ å»ïáõÃÛáõÝÝ»ñÁ å»ïù ¿ ³å³Ñáí»Ý, áñ ³ñï³¹ñáÕÁ Ï³ï³ñÇ Çñ å³ñï³Ï³ÝáõÃÛáõÝÝ»ñÁ íï³Ý·³íáñ ¨ ³ÛÉ Ã³÷áÝÝ»ñÇ ÷áË³¹ñÙ³Ý ¨ Ñ»é³óÙ³Ý í»ñ³µ»ñÛ³É ßñç³Ï³ ÙÇç³í³ÛñÇ å³Ñå³ÝáõÃÛ³Ý Ñ»ï Ñ³Ù³ï»Õ»ÉÇ Ó¨áí, ³ÝÏ³Ë Ñ»é³óÙ³Ý í³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ÇáíÇÝ ÁÝ¹áõÝ»Éáí, áñ Ûáõñ³ù³ÝãÛáõñ å»ïáõÃÛáõÝ ÇÝùÝÇßË³Ý Çñ³íáõÝù áõÝÇ ³ñ·»É»Éáõ ³ÛÉ å»ïáõÃÛáõÝÝ»ñÇ` íï³Ý·³íáñ ¨ ³ÛÉ Ã³÷áÝÝ»ñÇ Ý»ñÙáõÍáõÙÁ Çñ ï³ñ³Íù¨ Ñ»é³óáõÙÁ ³Û¹ï»Õ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Ý³¨ íï³Ý·³íáñ ¨ ³ÛÉ Ã³÷áÝÝ»ñÇ ÷áË³¹ñáõÙÁ ³ñ·»É»Éáõ Ñ³ñ³×áõÝ Ó·ïáõÙÁ ³ÛÉ, Ñ³ïÏ³å»ë ½³ñ·³óáÕ »ñÏñ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ëï³Ñ ÉÇÝ»Éáí, áñ, ³ÛÝ ã³÷áí, áñÁ Ñ³Ù³å³ï³ëË³ÝáõÙ ¿ íï³Ý·³íáñ ¨ ³ÛÉ Ã³÷áÝÝ»ñÇ ¿ÏáÉá·Ç³å»ë ÑÇÙÝ³íáñí³Í ¨ ³ñ¹ÛáõÝ³í»ï û·ï³·áñÍÙ³ÝÁ, ³Û¹ Ã³÷áÝÝ»ñÁ å»ïù ¿ Ñ»é³óí»Ý ³ÛÝ å»ïáõÃÛáõÝÝ»ñÇó, áñï»Õ ¹ñ³Ýù ³ñï³¹ñí»É 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Çï³Ïó»Éáí Ý³¨, áñ ÝÙ³Ý Ã³÷áÝÝ»ñÇ ³Ý¹ñë³ÑÙ³Ý³ÛÇÝ ÷áË³¹ñáõÙÝ»ñÁ ¹ñ³Ýù ³ñï³¹ñáÕ å»ïáõÃÛáõÝÇó Ûáõñ³ù³ÝãÛáõñ ³ÛÉ å»ïáõÃÛáõÝ å»ïù ¿ ÃáõÛÉ³ïñí»Ý ÙÇ³ÛÝ ³ÛÝ å³ÛÙ³ÝÝ»ñáõÙ, áñáÝù íï³Ý· ã»Ý ëï»ÕÍáõÙ Ù³ñ¹áõ ³éáÕçáõÃÛ³Ý ¨ ßñç³Ï³ ÙÇç³í³ÛñÇ Ñ³Ù³ñ ¨ ëáõÛÝ ÎáÝí»ÝóÇ³ÛÇ ¹ñáõÛÃÝ»ñÇ Ñ³Ù³Ó³Û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íï³Ý·³íáñ ¨ ³ÛÉ Ã³÷áÝÝ»ñÇ ³Ý¹ñë³ÑÙ³Ý³ÛÇÝ ÷áË³¹ñÙ³Ý ÝÏ³ïÙ³Ùµ ÑëÏáÕáõÃÛ³Ý áõÅ»Õ³óáõÙÁ ÏËÃ³ÝÇ ¹ñ³Ýó ¿ÏáÉá·Ç³å»ë ÑÇÙÝ³íáñí³Í û·ï³·áñÍáõÙÁ ¨ ³Ý¹ñë³ÑÙ³Ý³ÛÇÝ ÷áË³¹ñÙ³Ý Í³í³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ëï³Ñ ÉÇÝ»Éáí, áñ å»ïáõÃÛáõÝÝ»ñÁ å»ïù ¿ ÙÇçáóÝ»ñ Ó»éÝ³ñÏ»Ý å³ïß³× ï»Õ»Ï³ïí³Ï³Ý ÷áË³Ý³ÏáõÙ ³å³Ñáí»Éáõ Ñ³Ù³ñ Ã³÷áÝÝ»ñÁ ³Û¹ å»ïáõÃÛáõÝÝ»ñÇó ³ñï³Ñ³Ý»Éáõ, ³ÛÝï»Õ Ý»ñÙáõÍ»Éáõ Ï³Ù ³Û¹ ÷áË³¹ñáõÙÁ í»ñ³ÑëÏ»Éáõ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, áñ ÙÇ ß³ñù ÙÇç³½·³ÛÇÝ ¨ é»·ÇáÝ³É å³ÛÙ³Ý³·ñ»ñáõÙ Ñ³ßíÇ ¿ ³éÝíáõÙ ßñç³Ï³ ÙÇç³í³ÛñÇ å³ßïå³ÝáõÃÛ³Ý ¨ å³Ñå³ÝÙ³Ý Ñ³ñóÁ íï³Ý·³íáñ µ»éÝ»ñÇ ï³ñ³ÝóÇÏ ÷áË³¹ñÙ³Ý Ï³å³Ïó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ßñç³Ï³ ÙÇç³í³ÛñÇ Ñ³ñó»ñáí Ø²Î-Ç ÎáÝý»ñ³ÝëÇ Ðéã³Ï³·ÇñÁ /êïáÏÑáÉÙ, 1972Ã./, Î³ÑÇñ»Ç Õ»Ï³í³ñáÕ ¹ñáõÛÃÝ»ñÁ ¨ ëÏ½µáõÝùÝ»ñÁ íï³Ý·³íáñ Ã³÷áÝÝ»ñÇ ¿ÏáÉá·Ç³å»ë ÑÇÙÝ³íáñí³Í û·ï³·áñÍÙ³Ý í»ñ³µ»ñÛ³É, áñáÝù ÁÝ¹áõÝí»É »Ý Ø²Î-Ç ßñç³Ï³ ÙÇç³í³ÛñÇ Íñ³·ñÇ Ï³é³í³ñÇãÝ»ñÇ ÊáñÑñ¹Ç 1987Ã. ÑáõÝÇëÇ 17-Ç 14/30 áñáßÙ³Ùµ, íï³Ý·³íáñ µ»éÝ»ñÇ ÷áË³¹ñÙ³Ý Ñ³ñó»ñáí Ø²Î-Ç ÷áñÓ³·»ïÝ»ñÇ ÎáÙÇï»Ç Ñ³ÝÓÝ³ñ³ñ³Ï³ÝÝ»ñÁ /ÁÝ¹áõÝí³Í 1957Ã. ¨ Ûáõñ³ù³ÝãÛáõñ »ñÏáõ ï³ñÇÝ Ù»Ï í»ñ³Ý³ÛíáÕ/, ØÇ³íáñí³Í ³½·»ñÇ Ï³½Ù³Ï»ñåáõÃÛ³Ý Ñ³Ù³Ï³ñ·Ç ßñç³Ý³ÏÝ»ñáõÙ ÁÝ¹áõÝí³Í Ñ³Ù³å³ï³ëË³Ý Ñ³ÝÓÝ³ñ³ñ³Ï³ÝÝ»ñÁ, Ñéã³Ï³·ñ»ñÁ, ÷³ëï³ÃÕÃ»ñÁ ¨ Ï³ÝáÝÝ»ñÁ, ÇÝãå»ë Ý³¨ ³ÛÉ ÙÇç³½·³ÛÇÝ ¨ ï³ñ³Í³ßñç³Ý³ÛÇÝ  Ï³½Ù³Ï»ñåáõÃÛáõÝÝ»ñáõÙ Ï³ï³ñíáÕ ³ßË³ï³ÝùÁ ¨ Ñ»ï³½á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ØÇ³íáñí³Í ³½·»ñÇ Ï³½Ù³Ï»ñåáõÃÛ³Ý ¶ÉË³íáñ ³ë³ÙµÉ»³ÛÇ »ñ»ëáõÝÛáÃ»ñ»ñ¹ Ýëï³ßñç³ÝáõÙ /1982Ã./ íÝ¹áõÝí³Í` µÝáõÃÛ³Ý ÙÇç³½·³ÛÇÝ Ë³ñïÇ³ÛÇ á·ÇÝ, ëÏ½µáõÝùÝ»ñÁ, Ýå³ï³ÏÝ»ñÝ áõ ËÝ¹ÇñÝ»ñÁ áñå»ë ßñç³Ï³ ÙÇç³í³ÛñÇ å³Ñå³ÝáõÃÛ³Ý ¨ µÝ³Ï³Ý é»ëáõñëÝ»ñÇ å³Ñå³ÝáõÃÛ³Ý í»ñ³µ»ñÛ³É í³ñùÇ Ï³Ýá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, áñ å»ïáõÃÛáõÝÝ»ñÁ å³ï³ëË³Ý³ïáõ »Ý Ù³ñ¹áõ ³éáÕçáõÃÛ³Ý ¨ ßñç³Ï³ ÙÇç³í³ÛñÇ å³Ñå³ÝáõÃÛ³Ý í»ñ³µ»ñÛ³É Çñ»Ýó ÙÇç³½·³ÛÇÝ å³ñï³íáñáõÃÛáõÝÝ»ñÇ Ï³ï³ñÙ³Ý Ñ³Ù³ñª ÙÇç³½·³ÛÇÝ Çñ³íáõÝù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ëáõÛÝ ÎáÝí»ÝóÇ³ÛÇ ¹ñáõÛÃÝ»ñÇ Ï³Ù ¹ñ³ í»ñ³µ»ñÛ³É Ûáõñ³ù³ÝãÛáõñ ³ñÓ³Ý³·ñáõÃÛ³Ý ½·³ÉÇ Ë³ËïÙ³Ý ¹»åùáõÙ ÏÇñ³éíáõÙ »Ý ÙÇç³½·³ÛÇÝ Çñ³íáõÝùÇ å³ÛÙ³ÝÝ»ñÇÝ Ñ³Ù³å³ï³ëË³Ý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ßíÇ ³éÝ»Éáí ¿ÏáÉá·Ç³å»ë ÑÇÙÝ³íáñí³Í ë³Ï³í³Ã³÷áÝ ï»ËÝáÉá·Ç³Ý»ñÇ, ÏñÏÝ³ÏÇ ßñç³Ý³éáõÃÛ³Ý Ù»Ãá¹Ý»ñÇ, í³ñã³ïÝï»ë³Ï³Ý ·áñÍáõÝ»áõÃÛ³Ý ¨ Ã³÷áÝÝ»ñÇ û·ï³·áñÍÙ³Ý ³ñ¹ÛáõÝ³í»ï Ñ³Ù³Ï³ñ·»ñÇ Ùß³ÏÙ³Ý ¨ Ý»ñ¹ñÙ³Ý ³ÝÑñ³Å»ßïáõÃÛáõÝÁª íï³Ý·³íáñ ¨ ³ÛÉ Ã³÷áÝÝ»ñÇ ³ñï³¹ñáõÃÛáõÝÁ Ýí³½³·áõÛÝÇ Ñ³ëóÝ»Éáõ Ýå³ï³Ïáí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Ý³¨ ÙÇç³½·³ÛÇÝ Ñ³ÝñáõÃÛ³Ý Ñ³ñ³×áõÝ ï³·Ý³åÁ íï³Ý·³íáñ ¨ ³ÛÉ Ã³÷áÝÝ»ñÇ ³Ý¹ñë³ÑÙ³Ý³ÛÇÝ ÷áË³¹ñÙ³Ý ÝÏ³ïÙ³Ùµ ÑëÏáÕáõÃÛáõÝÁ áõÅ»Õ³óÝ»Éáõ ³ÝÑñ³Å»ßïáõÃÛ³Ý Ï³å³ÏóáõÃÛ³Ùµ, ÇÝãå»ë Ý³¨ ÝÙ³Ý ÷áË³¹ñáõÙÝ»ñÁ Ýí³½³·áõÛÝÇ Ñ³ëóÝ»É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ï³Ñá·í»Éáí íï³Ý·³íáñ ¨ ³ÛÉ Ã³÷áÝÝ»ñÇ ³ÝûñÇÝ³Ï³Ý ³Ý¹ñë³ÑÙ³Ý³ÛÇÝ ßñç³Ý³éáõÃÛ³Ý Ñ³ñ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Ý³¨ ½³ñ·³óáÕ »ñÏñÝ»ñÇ ë³ÑÙ³Ý³÷³Ï ÑÝ³ñ³íáñáõÃÛáõÝÝ»ñÁ íï³Ý·³íáñ ¨ ³ÛÉ Ã³÷áÝÝ»ñÇ é³óÇáÝ³É û·ï³·áñÍÙ³Ý ³éáõÙáí,</w:t>
      </w:r>
    </w:p>
    <w:p>
      <w:pPr>
        <w:pStyle w:val="TextBodyIndent"/>
        <w:rPr>
          <w:color w:val="FF000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ÁÝ¹áõÝ»Éáí ï»ËÝáÉá·Ç³Ý»ñÇ ÷áË³ÝóÙ³Ý ÁÝ¹É³ÛÝÙ³Ý ³ÝÑñ³Å»ßïáõÃÛáõÝÁ Ñ³ïÏ³å»ë ½³ñ·³óáÕ »ñÏñÝ»ñÇÝ, áñÇ Ýå³ï³ÏÝ ¿ »ñÏñÇ Ý»ñëáõÙ ³ñï³¹ñíáÕ íï³Ý·³íáñ ¨ ³ÛÉ Ã³÷áÝÝ»ñÇ ÑÇÙÝ³íáñí³Í û·ï³·áñÍÙ³Ùµ Î³ÑÇñ»Ç Õ»Ï³í³ñáÕ ¹ñáõÛÃÝ»ñÇ á·áí ¨ ØÇ³íáñí³Í ³½·»ñÇ ßñç³Ï³ ÙÇç³í³ÛñÇ Íñ³·ñÇ (UNEP) Ï³é³í³ñáÕÝ»ñÇ ÊáñÑñ¹Ç 14/16 áñáßÙ³Ý Ñ³Ù³Ó³ÛÝ µÝ³å³Ñå³Ý³Ï³Ý ï»ËÝáÉá·Ç³ÛÇ ÷áË³ÝóáõÙÁ ÁÝ¹É³ÛÝ»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Ý¹áõÝ»Éáí Ý³¨, áñ íï³Ý·³íáñ ¨ ³ÛÉ Ã³÷áÝÝ»ñÁ å»ïù ¿ ÷áË³¹ñí»Ý Ñ³Ù³å³ï³ëË³Ý ÙÇç³½·³ÛÇÝ ÏáÝí»ÝóÇ³Ý»ñÇ ¨ Ñ³ÝÓÝ³ñ³ñ³Ï³ÝÝ»ñÇ Ñ³Ù³Ó³Û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í³ï³ó³Í ÉÇÝ»Éáí Ý³¨, áñ íï³Ý·³íáñ ¨ ³ÛÉ Ã³÷áÝÝ»ñÇ ³Ý¹ñë³ÑÙ³Ý³ÛÇÝ ÷áË³¹ñáõÙÁ å»ïù ¿ ÃáõÛÉ³ïñíÇ ÙÇ³ÛÝ ³ÛÝ ¹»åùáõÙ, »ñµ ³Û¹ Ã³÷áÝÝ»ñÇ ïñ³Ýëåáñï³ÛÇÝ ÷áË³¹ñáõÙÁ ¨ í»ñçÝ³Ï³Ý Ñ»é³óáõÙÁ Çñ³Ï³Ý³óíáõÙ ¿ ¿ÏáÉá·Ç³å»ë ÑÇÙÝ³íáñí³Í Ó¨áí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ËÇëï ÑëÏáÕáõÃÛ³Ý ÙÇçáóáí Ù³ñ¹áõ ³éáÕçáõÃÛáõÝÁ ¨ ßñç³Ï³ ÙÇç³í³ÛñÁ ½»ñÍ å³Ñ»É ³ÛÝ ÏáñÍ³ÝÇã ³½¹»óáõÃÛáõÝÇó, áñÁ Ï³ñáÕ ¿ ³é³ç ·³É íï³Ý·³íáñ ¨ ³ÛÉ Ã³÷áÝÝ»ñÇ ³ñï³¹ñáõÃÛáõÝÇó ¨ û·ï³·áñÍáõÙÇó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áÝí»ÝóÇ³ÛÇ ·áñÍáÕáõÃÛ³Ý áÉáñïÁ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ÛÇ Ýå³ï³ÏÝ»ñÇó »ÉÝ»Éáí` §íï³Ý·³íáñ Ã³÷áÝÝ»ñ¦ »Ý Ñ³Ù³ñíáõÙ ³Ý¹ñë³ÑÙ³Ý³ÛÇÝ ÷áË³¹ñÙ³Ý ûµÛ»Ïï Ñ³Ý¹Çë³óáÕ Ñ»ï¨Û³É Ã³÷áÝ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/ Ã³÷áÝÝ»ñ, áñáÝù ÁÝ¹·ñÏí³Í »Ý 1-ÇÝ</w:t>
      </w:r>
      <w:r>
        <w:rPr/>
        <w:t xml:space="preserve"> </w:t>
      </w:r>
      <w:r>
        <w:rPr>
          <w:rFonts w:cs="Times Armenian" w:ascii="Times Armenian" w:hAnsi="Times Armenian"/>
        </w:rPr>
        <w:t>Ñ³í»Éí³ÍÇ Ýßí³Í Ï³ï»·áñÇ³Ý»ñÇó Ûáõñ³ù³ÝãÛáõñáõÙ, »Ã» ¹ñ³Ýù ãáõÝ»Ý 3-ñ¹ Ñ³í»Éí³ÍáõÙ Ãí³ñÏí³Í áñ¨¿ Ñ³ï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Ã³÷áÝÝ»ñ, áñáÝù ÁÝ¹·ñÏí³Í ã»Ý §³¦ Ï»ïáõÙ, µ³Ûó áñáßí³Í »Ý Ï³Ù íï³Ý·³íáñ »Ý Ñ³Ù³ñíáõÙ ÎáÕÙ Ñ³Ý¹Çë³óáÕ` Ý»ñÙáõÍáÕ, ³ñï³Ñ³ÝáÕ Ï³Ù ï³ñ³ÝóÇÏ ÷áË³¹ñáÕ å»ïáõÃÛ³Ý Ý»ñùÇÝ ûñ»Ýë¹ñáõÃÛ³Ý Ñ³Ù³Ó³Û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Â³÷áÝÝ»ñÁ, áñáÝù ÁÝ¹·ñÏí³Í »Ý 2-ñ¹</w:t>
      </w:r>
      <w:r>
        <w:rPr/>
        <w:t xml:space="preserve"> </w:t>
      </w:r>
      <w:r>
        <w:rPr>
          <w:rFonts w:cs="Times Armenian" w:ascii="Times Armenian" w:hAnsi="Times Armenian"/>
        </w:rPr>
        <w:t>Ñ³í»Éí³ÍáõÙ</w:t>
      </w:r>
      <w:r>
        <w:rPr/>
        <w:t xml:space="preserve"> </w:t>
      </w:r>
      <w:r>
        <w:rPr>
          <w:rFonts w:cs="Times Armenian" w:ascii="Times Armenian" w:hAnsi="Times Armenian"/>
        </w:rPr>
        <w:t>Ýßí³Í Ûáõñ³ù³ÝãÛáõñ Ï³ï»·áñÇ³ÛáõÙ ¨ »ÝÃ³Ï³ »Ý ³Ý¹ñë³ÑÙ³Ý³ÛÇÝ ÷áË³¹ñÙ³Ý, ëáõÛÝ ÎáÝí»ÝóÇ³ÛÇ Ýå³ï³ÏÝ»ñÇó »ÉÝ»Éáí, Ñ³Ù³ñíáõÙ »Ý §³ÛÉ Ã³÷áÝÝ»ñ¦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³÷áÝÝ»ñÁ, áñáÝù Çñ»Ýó é³¹Çá³ÏïÇíáõÃÛ³Ý å³ï×³éáí »ÝÃ³ñÏíáõÙ »Ý ³ÛÉ ÙÇç³½·³ÛÇÝ ÑëÏáÕáõÃÛ³Ý Ñ³Ù³Ï³ñ·»ñÇ, ³Û¹ ÃíáõÙ` ÙÇç³½·³ÛÇÝ Ñ³Ù³Ó³ÛÝ³·ñ»ñÇ, áñáÝù Ñ³ïáõÏ ÏÇñ³éíáõÙ »Ý é³¹Çá³ÏïÇí ÝÛáõÃ»ñÇ í»ñ³µ»ñÛ³É, µ³ó³éíáõÙ »Ý ëáõÛÝ ÏáÝí»ÝóÇ³ÛÇ ·áñÍáÕáõÃÛ³Ý áÉáñï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Â³÷áÝÝ»ñÁ, áñáÝù ·áÛ³ÝáõÙ »Ý Íáí³ÛÇÝ Ý³í»ñÇ ÝáñÙ³É ·áñÍáõÝ»áõÃÛ³Ý ³ñ¹ÛáõÝùáõÙ, áñáÝó ³ñï³¹ñáõÙÁ ÁÝ¹·ñÏíáõÙ ¿ ³ÛÉ ÙÇç³½·³ÛÇÝ Çñ³í³Ï³Ý ÷³ëï³ÃÕÃ»ñáí, µ³ó³éíáõÙ »Ý ëáõÛÝ ÎáÝí»ÝóÇ³ÛÇ ·áñÍáÕáõÃÛ³Ý ßñç³Ý³Ï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ê³ÑÙ³Ý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.</w:t>
      </w:r>
    </w:p>
    <w:p>
      <w:pPr>
        <w:pStyle w:val="TextBodyIndent"/>
        <w:rPr>
          <w:sz w:val="24"/>
        </w:rPr>
      </w:pPr>
      <w:r>
        <w:rPr>
          <w:sz w:val="24"/>
        </w:rPr>
        <w:t>1. §Â³÷áÝÝ»ñ¦ - ÝÛáõÃ»ñ Ï³Ù ³é³ñÏ³Ý»ñ, áñáÝù Ñ»é³óíáõÙ »Ý, Ý³Ë³ï»ëíáõÙ »Ý Ñ»é³óÙ³Ý Ñ³Ù³ñ Ï³Ù »ÝÃ³Ï³ »Ý Ñ»é³óÙ³Ý` Ñ³Ù³Ó³ÛÝ ³½·³ÛÇÝ ûñ»Ýë¹ñáõÃÛ³Ý ¹ñáõÛÃÝ»ñÇÝ,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§û·ï³·áñÍáõÙ¦ - íï³Ý·³íáñ ¨ ³ÛÉ Ã³÷áÝÝ»ñÇ Ñ³í³ùáõÙ, ï»Õ³÷áËáõÙ ¨ Ñ»é³óáõÙ, ³Û¹ ÃíáõÙ` Ñ»é³óÙ³Ý í³Ûñ»ñÇ Ñ»ï³·³ ÑëÏáÕ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§³Ý¹ñë³ÑÙ³Ý³ÛÇÝ ÷áË³¹ñáõÙ¦ - íï³Ý·³íáñ Ï³Ù ³ÛÉ Ã³÷áÝÝ»ñÇ Ûáõñ³ù³ÝãÛáõñ ï»Õ³÷áËáõÙ ïíÛ³É å»ïáõÃÛ³Ý ³½·³ÛÇÝ Çñ³í³½áñáõÃÛ³Ý Ý»ñùá ·ïÝíáÕ ßñç³ÝÇó ³ÛÉ å»ïáõÃÛ³Ý ³½·³ÛÇÝ Çñ³í³½áñáõÃÛ³Ý Ý»ñùá ·ïÝíáÕ ßñç³Ý Ï³Ù ³Û¹ ßñç³ÝÇ ï³ñ³Íùáí Ï³Ù ¿É áñ¨¿ å»ïáõÃÛ³Ý Çñ³í³½áñáõÃÛ³Ý Ý»ñùá ã·ïÝíáÕ ßñç³Ý Ï³Ù ³Û¹ ßñç³ÝÇ ï³ñ³Íùáí` å³ÛÙ³Ýáí, áñ ³Û¹åÇëÇ ï»Õ³÷áËáõÙÁ Ý»ñ·ñ³íÇ ³éÝí³½Ý »ñÏáõ å»ï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§Ñ»é³óáõÙ¦ - Ûáõñ³ù³ÝãÛáõñ ·áñÍáÕáõÃÛáõÝ, áñÁ Ýßí³Í ¿ ëáõÛÝ ÎáÝí»ÝóÇ³ÛÇ 4-ñ¹ Ñ³í»Éí³ÍáõÙ,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§Ñ³ïÏ³óí³Í í³Ûñ»ñ Ï³Ù ûµÛ»ÏïÝ»ñ¦ - í³Ûñ»ñ Ï³Ù ûµÛ»ÏïÝ»ñ íï³Ý·³íáñ Ï³Ù ³ÛÉ Ã³÷áÝÝ»ñÇ Ñ»é³óÙ³Ý Ñ³Ù³ñ, áñáÝó í»ñ³µ»ñÛ³É ÃáõÛÉïíáõÃÛáõÝ Ï³Ù ÉÇó»Ý½Ç³ ¿ ëï³óí»É ³ÛÝ å»ïáõÃÛ³Ý Ñ³Ù³å³ï³ëË³Ý Ù³ñÙÝÇó, áñÇ ï³ñ³ÍùáõÙ ·ïÝíáõÙ »Ý ³Û¹ í³Ûñ»ñÁ Ï³Ù ûµÛ»Ï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§Çñ³í³ëáõ Ù³ñÙÇÝ¦ - å»ï³Ï³Ý Ù³ñÙÇÝ, áñÇÝ ÎáÕÙÁ å³ï³ëË³Ý³ïáõ ¿ Ï³ñ·»É ³ÛÝ ³ßË³ñÑ³·ñ³Ï³Ý ë³ÑÙ³ÝÝ»ñáõÙ, áñáÝù Ï³ñáÕ ¿ å³ïß³× Ñ³Ù³ñ»É íï³Ý·³íáñ Ï³Ù ³ÛÉ Ã³÷áÝÝ»ñÇ ³Ý¹ñë³ÑÙ³Ý³ÛÇÝ ÷áË³¹ñÙ³Ý Ù³ëÇÝ Í³ÝáõóáõÙ Ï³Ù ¹ñ³ Ñ»ï Ï³åí³Í Ûáõñ³ù³ÝãÛáõñ ï»Õ»Ï³ïíáõÃÛ³Ý ëï³óÙ³Ý, ÇÝãå»ë Ý³¨, 6-ñ¹ Ñá¹í³ÍÇ Ñ³Ù³Ó³ÛÝ, ³Û¹ Í³ÝáõóÙ³Ý å³ï³ëË³ÝÁ ³å³Ñá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§Ñ³ïÏ³óí³Í Ï»ÝïñáÝ¦ - 5-ñ¹ Ñá¹í³ÍáõÙ Ýßí³Í ÎáÕÙÇ Çñ³í³µ³</w:t>
        <w:softHyphen/>
        <w:t>Ý³Ï³Ý ³ÝÓ, áñÁ å³ï³ëË³Ý³ïáõ ¿ 13-ñ¹ ¨ 15-ñ¹ Ñá¹í³ÍÝ»ñáí Ý³Ë³ï»ëí³Í ï»Õ»Ï³ïíáõÃÛáõÝÁ ïñ³Ù³¹ñ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§íï³Ý·³íáñ Ï³Ù ³ÛÉ Ã³÷áÝÝ»ñÇ ¿ÏáÉá·Ç³å»ë ÑÇÙÝ³íáñí³Í û·ï³·áñÍáõÙ¦ - ·áñÍÝ³Ï³ÝáõÙ ÑÝ³ñ³íáñ µáÉáñ ÙÇçáóÝ»ñÇ Ó»éÝ³ñÏáõÙ, áñå»ë½Ç íï³Ý·³íáñ Ï³Ù ³ÛÉ Ã³÷áÝÝ»ñÇ û·ï³·áñÍÙ³Ý ³ñ¹ÛáõÝùáõÙ Ù³ñ¹áõ ³éáÕçáõÃÛáõÝÁ ¨ ßñç³Ï³ ÙÇç³í³ÛñÁ å³ßïå³Ýí»Ý ³Û¹ Ã³÷áÝÝ»ñÇ ÑÝ³ñ³íáñ µ³ó³ë³Ï³Ý ³½¹»ó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9. §å»ïáõÃÛ³Ý ³½·³ÛÇÝ Çñ³í³½áñáõÃÛ³Ý Ý»ñùá ·ïÝíáÕ ßñç³Ý¦ - ó³Ù³ùÇ Ï³Ù ÍáíÇ Ûáõñ³ù³ÝãÛáõñ ßñç³Ý Ï³Ù û¹³ÛÇÝ ï³ñ³Íù, áñÇ ë³ÑÙ³ÝÝ»ñáõÙ å»ïáõÃÛáõÝÁ, ÙÇç³½·³ÛÇÝ Çñ³íáõÝùÇÝ Ñ³Ù³Ó³ÛÝ, í³ñã³Ï³Ý ¨ ÝáñÙ³ïÇí å³ï³ëË³Ý³ïíáõÃÛáõÝ ¿ ÏñáõÙ Ù³ñ¹áõ ³éáÕçáõÃÛ³Ý å³Ñå³ÝÙ³Ý ¨ ßñç³Ï³ ÙÇç³í³ÛñÇ íÇ×³ÏÇ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§³ñï³Ñ³ÝáÕ å»ïáõÃÛáõÝ¦ - Ûáõñ³ù³ÝãÛáõñ ÎáÕÙ, áñÇó Ý³Ë³ï»ëíáõÙ Ï³Ù ëÏëí»É ¿ íï³Ý·³íáñ Ï³Ù ³ÛÉ Ã³÷áÝÝ»ñÇ ³Ý¹ñë³ÑÙ³Ý³ÛÇÝ ÷áË³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§Ý»ñÙáõÍáÕ å»ïáõÃÛáõÝ¦ - ÎáÕÙ, áñï»Õ Ý³Ë³ï»ëíáõÙ Ï³Ù Çñ³·áñÍíáõÙ ¿ íï³Ý·³íáñ Ï³Ù ³ÛÉ Ã³÷áÝÝ»ñÇ ÷áË³¹ñáõÙÁ Ñ»é³óÙ³Ý Ï³Ù Ý³Ëù³Ý Ñ»é³óáõÙÁ µ³ñÓ»Éáõ Ýå³ï³Ïáí ³ÛÝ ßñç³ÝáõÙ, áñÇ íñ³ ãÇ ï³ñ³ÍíáõÙ áñ¨¿ å»ïáõÃÛ³Ý Çñ³í³½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. §ï³ñ³ÝóÇÏ ÷áË³¹ñÙ³Ý å»ïáõÃÛáõÝ¦ - Ûáõñ³ù³ÝãÛáõñ å»ïáõÃÛáõÝ, áñÁ Ý»ñÙáõÍáÕ Ï³Ù ³ñï³Ñ³ÝáÕ ã¿, ¨ áñÇ ï³ñ³Íùáí Çñ³Ï³Ý³óíáõÙ ¿ íï³Ý·³íáñ Ï³Ù ³ÛÉ Ã³÷áÝÝ»ñÇ ÷áË³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. §ß³Ñ³·ñ·Çé å»ïáõÃÛáõÝÝ»ñ¦ - ÎáÕÙ»ñ, áñáÝù Ñ³Ý¹Çë³ÝáõÙ »Ý Ý»ñÙáõÍáÕ Ï³Ù ³ñï³Ñ³ÝáÕ Ï³Ù ï³ñ³ÝóÇÏ ÷áË³¹ñÙ³Ý å»ïáõÃÛáõÝÝ»ñ` ³ÝÏ³Ë ³ÛÝ µ³ÝÇó` ÎáÕÙ»ñ »Ý, Ã» áã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. §³ÝÓ¦ - Ûáõñ³ù³ÝãÛáõñ ýÇ½ÇÏ³Ï³Ý Ï³Ù Çñ³í³µ³Ý³Ï³Ý ³Ý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. §³ñï³Ñ³ÝáÕ¦ - ³ñï³Ñ³ÝáÕ å»ïáõÃÛ³Ý Çñ³í³½áñáõÃÛ³Ý Ý»ñùá ·ïÝíáÕ Ûáõñ³ù³ÝãÛáõñ ³ÝÓ, áñÁ Ï³½Ù³Ï»ñåáõÙ ¿ íï³Ý·³íáñ Ï³Ù ³ÛÉ Ã³÷áÝÝ»ñÇ ³ñï³Ñ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. §Ý»ñÙáõÍáÕ¦ - Ý»ñÙáõÍáÕ å»ïáõÃÛ³Ý Çñ³í³½áñáõÃÛ³Ý Ý»ñùá  ·ïÝíáÕ Ûáõñ³ù³ÝãÛáõñ ³ÝÓ, áñÁ Ï³½Ù³Ï»ñåáõÙ ¿ íï³Ý·³íáñ Ï³Ù ³ÛÉ Ã³÷áÝÝ»ñÇ Ý»ñÙáõ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. §÷áË³¹ñáÕ¦ - Ûáõñ³ù³ÝãÛáõñ ³ÝÓ, áñÝ Çñ³Ï³Ý³óÝáõÙ ¿ íï³Ý·³íáñ Ï³Ù ³ÛÉ Ã³÷áÝÝ»ñÇ ïñ³Ýëåáñï³ÛÇÝ ÷áË³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8. §³ñï³¹ñáÕ¦ - Ûáõñ³ù³ÝãÛáõñ ³ÝÓ, áñÇ ·áñÍáõÝ»áõÃÛáõÝÁ Ñ³Ý·»óÝáõÙ ¿ íï³Ý·³íáñ Ï³Ù ³ÛÉ Ã³÷áÝÝ»ñÇ ·áÛ³óÙ³ÝÁ, Ï³Ù, »Ã» ³Û¹ ³ÝÓÁ ³ÝÑ³Ûï ¿, ³Û¹ Ã³÷áÝÝ»ñÁ ïÝûñÇÝáÕ Ï³Ù ¹ñ³Ýù í»ñ³ÑëÏáÕ ³Ý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. §Ñ»é³óÙ³Ý Ñ³Ù³ñ å³ï³ëË³Ý³ïáõ ³ÝÓ¦ - Ûáõñ³ù³ÝãÛáõñ ³ÝÓ, áñÇÝ Ñ³ëó»³·ñí³Í »Ý íï³Ý·³íáñ Ï³Ù ³ÛÉ Ã³÷áÝÝ»ñÁ, ¨ áñÝ Çñ³Ï³Ý³óÝáõÙ ¿ ³Û¹ Ã³÷áÝÝ»ñÇ Ñ»é³óáõÙÁ,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. §ù³Õ³ù³Ï³Ý ¨/Ï³Ù ïÝï»ë³Ï³Ý ÇÝï»·ñ³óÙ³Ý Ï³½Ù³Ï»ñåáõÃÛáõÝ¦- Ï³½Ù³Ï»ñåáõÃÛáõÝ, áñÁ µ³ÕÏ³ó³Í ¿ ÇÝùÝÇßË³Ý å»ïáõÃÛáõÝÝ»ñÇó, áñÇÝ Çñ ³Ý¹³Ù å»ïáõÃÛáõÝÝ»ñÁ í»ñ³å³Ñ»É »Ý ëáõÛÝ ÎáÝí»ÝóÇ³Ûáí Ï³ñ·³íáñáÕ Ñ³ñó»ñáõÙ Çñ³í³ëáõÃÛáõÝ, ¨ áñÁ å³ïß³× Ï»ñåáí ÉÇ³½áñí³Í ¿ ëïáñ³·ñ»Éáõ, í³í»ñ³óÝ»Éáõ, ÁÝ¹áõÝ»Éáõ, Ñ³í³ÝáõÃÛáõÝ ï³Éáõ, å³ßïáÝ³å»ë Ñ³ëï³ï»Éáõ Ï³Ù ÙÇ³Ý³Éáõ ³Û¹ ÎáÝí»ÝóÇ³ÛÇÝ` Çñ Ý»ñùÇÝ ÁÝÃ³ó³Ï³ñ·Ç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. §³ÝûñÇÝ³Ï³Ý ßñç³Ý³éáõÃÛáõÝ¦ - íï³Ý·³íáñ Ï³Ù ³ÛÉ Ã³÷áÝÝ»ñÇ Ûáõñ³ù³ÝãÛáõñ ³Ý¹ñë³ÑÙ³Ý³ÛÇÝ ÷áË³¹ñáõÙ` 9-ñ¹ Ñá¹í³ÍÇ Ñ³Ù³Ó³Û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ï³Ý·³íáñ Ã³÷áÝÝ»ñÇ ³½·³ÛÇÝ ë³ÑÙ³ÝáõÙÝ»ñÁ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Úáõñ³ù³ÝãÛáõñ ÎáÕÙ ëáõÛÝ ÎáÝí»ÝóÇ³ÛÇÝ ÎáÕÙ ¹³éÝ³Éáõó Ñ»ïá` í»ó ³Ùëí³ ÁÝÃ³óùáõÙ, ï»Õ»Ï³óÝáõÙ ¿ ÎáÝí»ÝóÇ³ÛÇ ù³ñïáõÕ³ñáõÃÛ³ÝÁ ³ÛÝ Ã³÷áÝÝ»ñÇ Ù³ëÇÝ, áñáÝù ³ÛÉ »Ý, ù³Ý 1-ÇÝ</w:t>
      </w:r>
      <w:r>
        <w:rPr/>
        <w:t xml:space="preserve"> </w:t>
      </w:r>
      <w:r>
        <w:rPr>
          <w:rFonts w:cs="Times Armenian" w:ascii="Times Armenian" w:hAnsi="Times Armenian"/>
        </w:rPr>
        <w:t>¨ 2-ñ¹</w:t>
      </w:r>
      <w:r>
        <w:rPr/>
        <w:t xml:space="preserve"> </w:t>
      </w:r>
      <w:r>
        <w:rPr>
          <w:rFonts w:cs="Times Armenian" w:ascii="Times Armenian" w:hAnsi="Times Armenian"/>
        </w:rPr>
        <w:t>Ñ³í»Éí³ÍÝ»ñáõÙ Ýßí³ÍÝ»ñÝ »Ý, ¨ áñáÝù ¹Çï³ñÏíáõÙ Ï³Ù áñáßíáõÙ »Ý áñå»ë íï³Ý·³íáñ Çñ ³½·³ÛÇÝ ûñ»Ýë¹ñáõÃÛ³Ý Ï³Ù ³Û¹ Ã³÷áÝÝ»ñÇ íñ³ ï³ñ³ÍíáÕ ³Ý¹ñë³ÑÙ³Ý³ÛÇÝ ÷áË³¹ñáõÙÝ»ñÇ í»ñ³µ»ñÛ³É ó³ÝÏ³ó³Í å³Ñ³ÝçÇ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ÎáÕÙ Ñ»ï³·³ÛáõÙ ù³ñïáõÕ³ñáõÃÛ³ÝÁ ï»Õ»Ï³óÝáõÙ ¿  Ç Ï³ï³ñáõÙÝ 1-ÇÝ Ï»ïÇ Ý»ñÏ³Û³óñ³Í ï»Õ»Ï³ïíáõÃÛ³Ý µáÉáñ ÝÏ³ï»ÉÇ ÷á÷áËáõÃÛáõÝÝ»ñÇ Ù³ëÇÝ: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ø³ñïáõÕ³ñáõÃÛáõÝÝ ³ÝÙÇç³å»ë µáÉáñ ÎáÕÙ»ñÇÝ áõÕ³ñÏáõÙ ¿ 1-ÇÝ ¨ 2-ñ¹ Ï»ï»ñÇÝ Ñ³Ù³å³ï³ëË³Ý ëï³ó³Í ï»Õ»Ï³ï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ÎáÕÙ»ñÁ å³ï³ëË³Ý³ïáõ »Ý ù³ñïáõÕ³ñáõÃÛáõÝÇó 3-ñ¹ Ï»ïÇ Ñ³Ù³Ó³ÛÝ ëï³ó³Í ï»Õ»Ï³ïíáõÃÛáõÝÁ Çñ»Ýó ³ñï³Ñ³ÝáÕÝ»ñÇÝ Ñ³ë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ÀÝ¹Ñ³Ýáõñ å³ñï³íáñ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³/ ÎáÕÙ»ñÁ, Çñ³Ï³Ý³óÝ»Éáí Ñ»é³óÙ³Ý Ýå³ï³Ïáí íï³Ý·³íáñ Ï³Ù ³ÛÉ Ã³÷áÝÝ»ñÇ Ý»ñÙáõÍáõÙÁ ³ñ·»É»Éáõ Çñ»Ýó Çñ³íáõÝùÁ, ³ÛÉ ÎáÕÙ»ñÇÝ ï»Õ»Ï³óÝáõÙ »Ý Çñ»Ýó áñáßÙ³Ý Ù³ëÇÝ` 13-ñ¹ Ñá¹í³ÍÇ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ÎáÕÙ»ñÁ ³ñ·»ÉáõÙ Ï³Ù ÃáõÛÉ ã»Ý ï³ÉÇë íï³Ý·³íáñ ¨ ³ÛÉ Ã³÷áÝÝ»ñÇ ³ñï³Ñ³ÝáõÙÁ ³ÛÝ ÎáÕÙ»ñÇÝ, áñáÝù ³ñ·»Éù »Ý ¹ñ»É ³Û¹ Ã³÷áÝÝ»ñÇ Ý»ñÙáõÍÙ³Ý íñ³, »Ã» ³Û¹ Ù³ëÇÝ ï»Õ»Ï³óí»É »Ý í»ñÁ Ýßí³Í §³¦ »ÝÃ³Ï»ïÇÝ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ÎáÕÙ»ñÁ ³ñ·»ÉáõÙ Ï³Ù ÃáõÛÉ ã»Ý ï³ÉÇë íï³Ý·³íáñ ¨ ³ÛÉ Ã³÷áÝÝ»ñÇ ³ñï³Ñ³ÝáõÙÁ ³ÛÝ Ý»ñÙáõÍáÕ å»ïáõÃÛáõÝÝ»ñÇ ï³ñ³Íù, áñáÝù ³ñ·»Éù ã»Ý ¹ñ»É íï³Ý·³íáñ ¨ ³ÛÉ Ã³÷áÝÝ»ñÇ Ý»ñÙáõÍÙ³Ý íñ³, »Ã» Ý»ñÙáõÍáÕ å»ïáõÃÛáõÝÁ ·ñ³íáñ Ñ³Ù³Ó³ÛÝáõÃÛáõÝ ãÇ ï³ÉÇë ïíÛ³É Ý»ñÙáõÍíáÕ µ»éÁ ëï³Ý³É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ÎáÕÙ å³ïß³× ÙÇçáóÝ»ñ ¿ Ó»éÝ³ñÏáõÙ, áñå»ë½Ç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³å³ÑáíÇ, áñ Çñ ï³ñ³ÍùáõÙ íï³Ý·³íáñ ¨ ³ÛÉ Ã³÷áÝÝ»ñÇ ³ñï³¹ñáõÃÛáõÝÁ Ñ³ëóíÇ Ýí³½³·áõÛÝÇ ëáóÇ³É³Ï³Ý, ï»ËÝÇÏ³Ï³Ý ¨ ïÝï»ë³Ï³Ý ³é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³å³ÑáíÇ Ñ³Ù³å³ï³ëË³Ý Ñ»é³óÙ³Ý ûµÛ»ÏÝ»ñÇ ³éÏ³ÛáõÃÛáõÝÁ, ³ÝÏ³Ë Ñ»é³óÙ³Ý í³ÛñÇó, íï³Ý·³íáñ ¨ ³ÛÉ Ã³÷áÝÝ»ñÇ ¿ÏáÉá·Ç³å»ë ÑÇÙÝ³íáñí³Í û·ï³·áñ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³å³ÑáíÇ, áñ Çñ ï³ñ³ÍùáõÙ íï³Ý·³íáñ ¨ ³ÛÉ Ã³÷áÝÝ»ñ û·ï³·áñÍáÕ ³ÝÓÇÝù Ó»éÝ³ñÏ»Ý ³ÛÝåÇëÇ ÙÇçáóÝ»ñ, áñáÝù ³ÝÑñ³Å»ßï »Ý ßñç³Ý³éáõÃÛ³Ý ³ñ¹ÛáõÝùáõÙ íï³Ý·³íáñ ¨ ³ÛÉ Ã³÷áÝÝ»ñáí ³ÕïáïáõÙÁ Ï³ÝË»Éáõ Ñ³Ù³ñ, ¨ »Ã» ³Û¹åÇëÇ ³ÕïáïáõÙ ³ÛÝáõ³Ù»Ý³ÛÝÇí ï»ÕÇ ¿ áõÝ»ÝáõÙ, ¹ñ³ Ñ»ï¨³ÝùÝ»ñÁ Ù³ñ¹áõ ³éáÕçáõÃÛ³Ý ¨ ßñç³Ï³ ÙÇç³í³ÛñÇ Ñ³Ù³ñ Ñ³ëóí»Ý Ýí³½³·áõÛÝ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³å³ÑáíÇ, áñ íï³Ý·³íáñ ¨ ³ÛÉ Ã³÷áÝÝ»ñÇ ³Ý¹ñë³ÑÙ³Ý³ÛÇÝ ÷áË³¹ñáõÙÁ Ñ³ëóíÇ Ýí³½³·áõÛÝÇ, ³Û¹ Ã³÷áÝÝ»ñÇ ¿ÏáÉá·Ç³å»ë ÑÇÙÝ³íáñí³Í ¨ ³ñ¹ÛáõÝ³í»ï û·ï³·áñÍÙ³Ý Ñ³Ù³Ó³ÛÝ, ¨ Çñ³Ï³Ý³óíÇ ³ÛÝå»ë, áñ Ù³ñ¹áõ ³éáÕçáõÃÛáõÝÁ ¨ ßñç³Ï³ ÙÇç³í³ÛñÁ ½»ñÍ ÙÝ³Ý ³Û¹åÇëÇ ÷áË³¹ñÙ³Ý ÑÝ³ñ³íáñ µ³ó³ë³Ï³Ý ³½¹»óáõÃÛáõÝ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ãÃáõÛÉ³ïñÇ íï³Ý·³íáñ Ï³Ù ³ÛÉ Ã³÷áÝÝ»ñÇ ³ñï³Ñ³ÝáõÙÁ ïÝï»ë³Ï³Ý ¨ Ï³Ù ù³Õ³ù³Ï³Ý ÇÝï»·ñ³óÙ³Ý Ï³½Ù³Ï»ñåáõÃÛ³Ý å³ïÏ³ÝáÕ ÎáÕÙ å»ïáõÃÛáõÝÝ»ñÇÝ Ï³Ù å»ïáõÃÛáõÝÝ»ñÇ ËÙµ»ñÇÝ, áñáÝù ÎáÕÙ »Ý Ñ³Ý¹Çë³ÝáõÙ, Ù³ëÝ³íáñ³å»ë, ½³ñ·³óáÕ »ñÏñÝ»ñÇÝ, áñáÝù Çñ»Ýó ûñ»Ýë¹ñáõÃÛ³Ý ßñç³Ý³ÏÝ»ñáõÙ ³ñ·»É»É »Ý Ý»ñÙáõÍáõÙÁ, Ï³Ù »Ã» ÑÇÙù Ï³ »ÝÃ³¹ñ»Éáõ, áñ ³Û¹ Ã³÷áÝÝ»ñÇ û·ï³·áñÍáõÙÁ ãÇ Ï³ï³ñí»Éáõ ¿·áÉá·Ç³å»ë ÑÇÙÝ³íáñí³Í Ï»ñåáí` ÎáÕÙ»ñÇ ³é³çÇÝ ËáñÑñ¹³ÏóáõÃÛ³Ý ÁÝÃ³óùáõÙ áñáßí»ÉÇù ã³÷³ÝÇßÝ»ñÇ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 å³Ñ³ÝçÇ ß³Ñ³·ñ·Çé å»ïáõÃÛáõÝÝ»ñÇÝ ï»Õ»Ï³ïíáõÃÛ³Ý  ïñ³Ù³¹ñáõÙ íï³Ý·³íáñ ¨ ³ÛÉ Ã³÷áÝÝ»ñÇ ³é³ç³ñÏíáÕ ³Ý¹ñë³ÑÙ³Ý³ÛÇÝ ÷áË³¹ñÙ³Ý í»ñ³µ»ñÛ³É, 5.² Ñ³í»Éí³ÍÇ Ñ³Ù³Ó³ÛÝ, áñÁ Ñëï³Ï å³ïÏ»ñ³óáõÙ ¿ ï³ÉÇë Ù³ñ¹áõ ³éáÕçáõÃÛ³Ý ¨ ßñç³Ï³ ÙÇç³í³ÛñÇ íñ³ ³é³ç³ñÏíáÕ ÷áË³¹ñÙ³Ý Ñ»ï¨³Ýù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 ÃáõÛÉ ãï³ íï³Ý·³íáñ ¨ ³ÛÉ Ã³÷áÝÝ»ñÇ Ý»ñÙáõÍáõÙ, »Ã» ÑÇÙù Ï³ »ÝÃ³¹ñ»Éáõ, áñ ³Û¹ Ã³÷áÝÝ»ñÇ û·ï³·áñÍáõÙÁ ãÇ Çñ³Ï³Ý³óí»Éáõ ¿ÏáÉá·Ç³å»ë ÑÇÙÝ³íáñí³Í Ï»ñå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Á/ ³ÝÙÇç³å»ë Ï³Ù ù³ñïáõÕ³ñáõÃÛ³Ý ÙÇçáóáí Ñ³Ù³·áñÍ³ÏóÇ ³ÛÉ ÎáÕÙ»ñÇ ¨ ß³Ñ³·ñ·Çé Ï³½Ù³Ï»ñåáõÃÛáõÝÝ»ñÇ Ñ»ï ÙÇçáóÝ»ñÇ ÏÇñ³éÙ³Ý, ³Û¹ ÃíáõÙ` íï³Ý·³íáñ ¨ ³ÛÉ Ã³÷áÝÝ»ñÇ ÷áË³¹ñÙ³Ý í»ñ³µ»ñÛ³É ï»Õ»Ï³ïíáõÃÛ³Ý ï³ñ³ÍÙ³Ý Ñ³ñóáõÙª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 xml:space="preserve">³Û¹ Ã³÷áÝÝ»ñÇ ¿ÏáÉá·Ç³å»ë ÑÇÙÝ³íáñí³Í û·ï³·áñÍáõÙÁ Ï³ï³ñ»É³·áñÍ»Éáõ ¨ ¹ñ³Ýó ³ÝûñÇÝ³Ï³Ý ßñç³Ý³éáõÃÛáõÝÁ Ï³ÝË»Éáõ Ýå³ï³Ïáí:  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ÎáÕÙ»ñÁ íï³Ý·³íáñ Ï³Ù ³ÛÉ Ã³÷áÝÝ»ñÇ ³ÝûñÇÝ³Ï³Ý ßñç³Ý³éáõÃÛáõÝÁ Ñ³Ù³ñáõÙ »Ý Ñ³Ýó³íáñ ³ñ³ñù: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Úáõñ³ù³ÝãÛáõñ ÎáÕÙ Ó»éÝ³ñÏáõÙ ¿ å³ïß³× Çñ³í³Ï³Ý, í³ñã³Ï³Ý ¨ ³ÛÉ ÙÇçáóÝ»ñ` ëáõÛÝ ÎáÝí»ÝóÇ³ÛÇ ¹ñáõÛÃÝ»ñÁ Ï³ï³ñ»Éáõ ¨ å³Ñå³Ý»Éáõ, ³Û¹ ÃíáõÙ` ÎáÝí»ÝóÇ³ÛÇÝ Ñ³Ï³ëáÕ í³ñí»É³Ï»ñåÁ Ï³ÝË»Éáõ ¨ ÝÙ³Ý ¹»åù»ñáõÙ å³ïÅ³ÙÇçáóÝ»ñ ÏÇñ³é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ÎáÕÙÁ ÃáõÛÉ ãÇ ï³ÉÇë íï³Ý·³íáñ Ï³Ù ³ÛÉ Ã³÷áÝÝ»ñÇ ³ñï³Ñ³ÝáõÙ ÎáÕÙ ãÑ³Ý¹Çë³óáÕ å»ïáõÃÛáõÝ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6. ÎáÕÙ»ñÁ å³ÛÙ³Ý³íáñíáõÙ »Ý, áñ ÃáõÛÉ ãï³Ý íï³Ý·³íáñ Ï³Ù ³ÛÉ Ã³÷áÝÝ»ñÇ ³ñï³Ñ³ÝáõÙ Ñ»é³óÙ³Ý Ýå³ï³Ïáí Ñ³ñ³í³ÛÇÝ É³ÛÝáõÃÛ³Ý 60</w:t>
      </w:r>
      <w:r>
        <w:rPr>
          <w:rFonts w:eastAsia="Symbol" w:cs="Symbol" w:ascii="Symbol" w:hAnsi="Symbol"/>
        </w:rPr>
        <w:t></w:t>
      </w:r>
      <w:r>
        <w:rPr>
          <w:rFonts w:cs="Times Armenian" w:ascii="Times Armenian" w:hAnsi="Times Armenian"/>
        </w:rPr>
        <w:t>-Çó ¹»åÇ Ñ³ñ³í` ï³ñ³ÍùÇó ¹áõñë, ³ÝÏ³Ë ³ÛÝ µ³ÝÇó` ³Û¹ Ã³÷áÝÝ»ñÁ ³Ý¹ñë³ÑÙ³Ý³ÛÇÝ ÷áË³¹ñÙ³Ý ûµÛ»Ïï »Ý, Ã» áã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´³óÇ ³Û¹, Ûáõñ³ù³ÝãÛáõñ Î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³ñ·»ÉáõÙ ¿ Çñ ³½·³ÛÇÝ Çñ³í³½áñáõÃÛ³Ý ï³Ï ·ïÝíáÕ µáÉáñ ³ÝÓ³Ýó ½µ³Õí»É íï³Ý·³íáñ Ï³Ù ³ÛÉ Ã³÷áÝÝ»ñÇ ÷áË³¹ñáõÙáí Ï³Ù Ñ»é³óáõÙáí, »Ã» ÙÇ³ÛÝ ³Û¹ ³ÝÓÇÝù ã»Ý ëï³ó»É ³Û¹åÇëÇ ·áñÍáÕáõÃÛáõÝÝ»ñ Ï³ï³ñ»Éáõ ÃáõÛÉïíáõÃÛáõÝ Ï³Ù Ñ³Ù³Ó³Û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å³Ñ³ÝçáõÙ ¿, áñ ³Ý¹ñë³ÑÙ³Ý³ÛÇÝ ÷áË³¹ñÙ³Ý ûµÛ»Ïï Ñ³Ý¹Çë³óáÕ íï³Ý·³íáñ Ï³Ù ³ÛÉ Ã³÷áÝÝ»ñÁ ÷³Ã»Ã³íáñí»Ý, åÇï³Ï³íáñí»Ý ¨ ÷áË³¹ñí»Ý` Ñ³Ù³Ó³ÛÝ ÷³Ã»Ã³íáñÙ³Ý, åÇï³Ï³íáñÙ³Ý ¨ ÷áË³¹ñÙ³Ý µÝ³·³í³éáõÙ ÁÝ¹áõÝí³Í ÙÇç³½·³ÛÇÝ Ï³ÝáÝÝ»ñÇ ¨ ÝáñÙ»ñÇ, ¨ áñ Ñ³ßíÇ ³éÝíÇ Ñ³Ù³å³ï³ëË³Ý ÙÇç³½·³ÛÇÝ ×³Ý³ãáõÙ ëï³ó³Í ·áñÍ»É³Ï»ñå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å³Ñ³ÝçáõÙ ¿, áñ íï³Ý·³íáñ Ï³Ù ³ÛÉ Ã³÷áÝÝ»ñÇ ÷áË³¹ñáõÙÁ, ëÏë³Í ³Ý¹ñë³ÑÙ³Ý³ÛÇÝ ÷áË³¹ñÙ³Ý »É³Ï»ïÇó ÙÇÝã¨ Ñ»é³óÙ³Ý í³ÛñÁ, áõÕ»ÏóíÇ ÷³ëï³ÃÕÃ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Úáõñ³ù³ÝãÛáõñ ÎáÕÙ å³Ñ³ÝçáõÙ ¿, áñ ³ñï³Ñ³ÝíáÕ íï³Ý·³íáñ Ï³Ù ³ÛÉ Ã³÷áÝÝ»ñÁ û·ï³·áñÍí»Ý ¿ÏáÉá·Ç³å»ë ÑÇÙÝ³íáñí³Í Ó¨áí Ý»ñÙáõÍáÕ å»ïáõÃÛáõÝáõÙ Ï³Ù ³ÛÉ å»ïáõÃÛáõÝÝ»ñáõÙ: êáõÛÝ ÎáÝí»ÝóÇ³ÛÇÝ Ñ³Ù³Ó³ÛÝ` Ã³÷áÝÝ»ñÇ ¿ÏáÉá·Ç³å»ë ÑÇÙÝ³íáñí³Í û·ï³·áñÍÙ³Ý í»ñ³µ»ñÛ³É ï»ËÝÇÏ³Ï³Ý µÝáõÛÃÇ Õ»Ï³í³ñáÕ ëÏ½µáõÝùÝ»ñÁ ÎáÕÙ»ñÁ Ïáñáß»Ý Çñ»Ýó ³é³çÇÝ ËáñÑñ¹³ÏóáõÃÛ³Ý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ÎáÕÙ»ñÁ Ó»éÝ³ñÏáõÙ »Ý Ñ³Ù³å³ï³ëË³Ý ÙÇçáóÝ»ñ` ³å³Ñáí»Éáõ Ñ³Ù³ñ, áñ íï³Ý·³íáñ ¨ ³ÛÉ Ã³÷áÝÝ»ñÇ ³Ý¹ñë³ÑÙ³Ý³ÛÇÝ ÷áË³¹ñáõÙÁ ÃáõÛÉ³ïñíÇ ÙÇ³ÛÝ ³ÛÝ ¹»åùáõÙ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³ñï³Ñ³ÝáÕ å»ïáõÃÛáõÝÁ ãáõÝÇ ï»ËÝÇÏ³Ï³Ý ÑÝ³ñ³íáñáõÃÛáõÝÝ»ñ ¨ ³ÝÑñ³Å»ßï ûµÛ»ÏïÝ»ñ, Ñ½áñáõÃÛáõÝÝ»ñ Ï³Ù Ñ³Ù³å³ï³ëË³Ý í³Ûñ»ñ ³Û¹ Ã³÷áÝÝ»ñÇ ¿ÏáÉá·Ç³å»ë ÑÇÙÝ³íáñí³Í ¨ ³ñ¹ÛáõÝ³í»ï Ñ»é³óÙ³Ý Ñ³Ù³ñ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³Û¹ Ã³÷áÝÝ»ñÁ ³ÝÑñ³Å»ßï »Ý Ý»ñÙáõÍáÕ å»ïáõÃÛ³ÝÁ áñå»ë ÑáõÙù í»ñ³Ï³Ý·Ù³Ý Ï³Ù ÏñÏÝ³ÏÇ ßñç³Ý³éáõÃÛ³Ý Ó»éÝ³ñÏáõÃÛáõÝÝ»ñÇ Ñ³Ù³ñ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³Û¹åÇëÇ ³Ý¹ñë³ÑÙ³Ý³ÛÇÝ ÷áË³¹ñáõÙÁ Ñ³Ù³å³ï³ëË³ÝáõÙ ¿ ³ÛÉ ã³÷³ÝÇßÝ»ñÇ, áñáÝù Ïáñáß»Ý ÎáÕÙ»ñÁ` ³ÛÝ å³ÛÙ³Ýáí, áñ ³Û¹ ã³÷³ÝÇßÝ»ñÁ ã»Ý Ñ³Ï³ëáõÙ ëáõÛÝ ÎáÝí»ÝóÇ³ÛÇ Ýå³ï³Ï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ìï³Ý·³íáñ ¨ ³ÛÉ Ã³÷áÝÝ»ñ ³ñï³¹ñáÕ å»ïáõÃÛ³Ý å³ñï³íáñáõÃÛáõÝÁ, ëáõÛÝ ÎáÝí»ÝóÇ³ÛÇ ßñç³Ý³ÏÝ»ñáõÙ, å³Ñ³Ýç»É, áñ ³Û¹ Ã³÷áÝÝ»ñÁ û·ï³·áñÍí»Ý ¿ÏáÉá·Ç³å»ë ÑÇÙÝ³íáñí³Í Ï»ñåáí, áñ¨¿ å³ñ³·³ÛáõÙ ãÇ Ï³ñáÕ ï³ñ³Íí»É Ý»ñÙáõÍáÕ Ï³Ù ï³ñ³ÝóÇÏ ÷áË³¹ñÙ³Ý å»ïáõÃÛ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êáõÛÝ ÎáÝí»ÝóÇ³ÛÇ áñ¨¿ Ï»ï ãÇ ËáãÁÝ¹áïáõÙ, áñ ÎáÕÙÁ ë³ÑÙ³ÝÇ ëáõÛÝ ÎáÝí»ÝóÇ³ÛÇ ¹ñáõÛÃÝ»ñÝ áõ ÙÇç³½·³ÛÇÝ Çñ³íáõÝùÇ ÝáñÙ»ñÇÝ Ñ³Ù³å³ï³ëË³Ý Éñ³óáõóÇã å³Ñ³ÝçÝ»ñÁ Ù³ñ¹áõ ³éáÕçáõÃÛ³Ý ¨ ßñç³Ï³ ÙÇç³í³ÛñÇ å³ßïå³ÝáõÃÛáõÝÁ µ³ñ»É³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. êáõÛÝ ÎáÝí»ÝóÇ³ÛÇ áñ¨¿ Ï»ï áñ¨¿ Ï»ñå ãÇ ³½¹áõÙ Çñ ï³ñ³Íù³ÛÇÝ ÍáíÇ Ñ³Ý¹»å å»ïáõÃÛ³Ý ÇÝùÝÇßË³ÝáõÃÛ³Ý íñ³, áñÁ ë³ÑÙ³Ýí»É ¿ ÙÇç³½·³ÛÇÝ Çñ³íáõÝùÇÝ Ñ³Ù³å³ï³ëË³Ý, å»ïáõÃÛ³Ý ÇÝùÝÇßË³Ý Çñ³íáõÝùÝ»ñÝ áõ Çñ³í³½áñáõÃÛáõÝÁ Çñ µ³ó³éÇÏ ïÝï»ë³Ï³Ý ·áïÇÝ»ñÇ ¨ Ù³Ûñó³Ù³ù³ÛÇÝ »ÉáõëïÇ Ñ³Ý¹»åª ÙÇç³½·³ÛÇÝ Çñ³íáõÝùÇÝ Ñ³Ù³å³ï³ëË³Ý, µ³óÇ ³Û¹, áãÇÝã ãÇ ËáãÁÝ¹áïáõÙ, áñ µáÉáñ å»ïáõÃÛáõÝÝ»ñÇ Íáí³ÛÇÝ ¨ û¹³ÛÇÝ Ý³í»ñÁ Çñ³·áñÍ»Ý Ý³í³·Ý³óáõÃÛ³Ý Çñ³íáõÝùÝ»ñÝ áõ ³½³ïáõÃÛáõÝÝ»ñÁ ³ÛÝ ï»ëùáí, áñáÝóáí Ý³Ë³ï»ëíáõÙ »Ý ÙÇç³½·³ÛÇÝ Çñ³íáõÝùáí ¨ ³ñï³Ñ³ÛïíáõÙ »Ý Ñ³Ù³å³ï³ëË³Ý ÙÇç³½·³ÛÇÝ ÷³ëï³ÃÕÃ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. ÎáÕÙ»ñÁ å³ñï³íáñíáõÙ »Ý å³ñµ»ñ³µ³ñ í»ñ³Ý³Û»É  ³ÛÉ å»ïáõÃÛáõÝÝ»ñ, Ù³ëÝ³íáñ³å»ë, ½³ñ·³óáÕ »ñÏñÝ»ñ ³ñï³Ñ³ÝíáÕ íï³Ý·³íáñ ¨ ³ÛÉ Ã³÷áÝÝ»ñÇ Í³í³ÉÁ ¨/Ï³Ù ³ÕïáïáÕ Ñ³ïÏáõÃÛáõÝÝ»ñÁ Ýí³½»óÝ»Éáõ ÑÝ³ñ³íáñáõÃÛáõÝ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Æñ³í³ëáõ Ù³ñÙÇÝÝ»ñÇ ¨ Ñ³ïÏ³óí³Í Ï»ÝïñáÝÇ Ýß³Ý³ÏáõÙÁ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Çñ³Ï³Ý³óÙ³ÝÁ Ýå³ëï»Éáõ Ñ³Ù³ñ 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Üß³Ý³ÏáõÙ Ï³Ù ë³ÑÙ³ÝáõÙ »Ý Ù»Ï Ï³Ù ÙÇ ù³ÝÇ Çñ³í³ëáõ Ù³ñÙÇÝ ¨ Ù»Ï Ñ³ïÏ³óí³Í Ï»ÝïñáÝ: Ø»Ï Çñ³í³ëáõ Ù³ñÙÇÝÁ Ýß³Ý³ÏíáõÙ ¿ ï³ñ³ÝóÇÏ ÷áË³¹ñÙ³Ý å»ïáõÃÛ³Ý å³ñ³·³ÛáõÙ Í³ÝáõóáõÙ ëï³Ý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áõÅÇ Ù»ç ÙïÝ»Éáõó Ñ»ïá »ñ»ù ³Ùëí³ ÁÝÃ³óùáõÙ ù³ñïáõÕ³ñáõÃÛ³ÝÁ ï»ÕÛ³Ï »Ý å³ÑáõÙ Çñ»Ýó ÏáÕÙÇó áñå»ë Ñ³ïÏ³óí³Í Ï»ÝïñáÝ ¨ Çñ³í³ëáõ Ù³ñÙÇÝÝ»ñ Ýß³Ý³Ïí³Í Ñ³ëï³ïáõÃÛáõ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àñáßáõÙ ÁÝ¹áõÝ»Éáõó Ñ»ïá` Ù»Ï ³Ùëí³ ÁÝÃ³óùáõÙ, ù³ñïáõÕ³ñáõÃÛ³ÝÁ ï»Õ»Ï³óÝáõÙ »Ý 2-ñ¹ Ï»ïÇ Ñ³Ù³Ó³ÛÝ Ï³ï³ñ³Í Ýß³Ý³ÏáõÙÝ»ñÇÝ í»ñ³µ»ñáÕ Ûáõñ³ù³ÝãÛáõñ ÷á÷áË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¹ñë³ÑÙ³Ý³ÛÇÝ ÷áË³¹ñáõÙ ÎáÕÙ»ñÇ ÙÇç¨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²ñï³Ñ³ÝáÕ å»ïáõÃÛáõÝÁ ï»Õ»Ï³óÝáõÙ ¿ Ï³Ù ³ñï³¹ñáÕÇó Ï³Ù ³ñï³Ñ³ÝáÕÇó å³Ñ³ÝçáõÙ ¿ ³ñï³Ñ³ÝáÕ å»ïáõÃÛ³Ý Çñ³í³ëáõ Ù³ñÙÝÇ ÙÇçáóáí ·ñ³íáñ ï»Õ»Ï³óÝ»É ß³Ñ³·ñ·Çé å»ïáõÃÛáõÝÝ»ñÇ Çñ³í³ëáõ Ù³ñÙÇÝÝ»ñÇÝ íï³Ý·³íáñ Ï³Ù ³ÛÉ Ã³÷áÝÝ»ñÇ Ûáõñ³ù³ÝãÛáõñ Ý³Ë³ï»ëíáÕ ÷áË³¹ñÙ³Ý Ù³ëÇÝ: ÜÙ³Ý ï»Õ»Ï³óáõÙÝ»ñÁ /Í³ÝáõóáõÙÝ»ñÁ/ å»ïù ¿ å³ñáõÝ³Ï»Ý 5-ñ¹</w:t>
      </w:r>
      <w:r>
        <w:rPr/>
        <w:t xml:space="preserve"> </w:t>
      </w:r>
      <w:r>
        <w:rPr>
          <w:rFonts w:cs="Times Armenian" w:ascii="Times Armenian" w:hAnsi="Times Armenian"/>
        </w:rPr>
        <w:t>Ñ³í»Éí³Íáí Ý³Ë³ï»ëí³Í ¹ÇÙáõÙÝ»ñÁ ¨ ï»Õ»ÏáõÃÛáõÝ Ý»ñÙáõÍáÕ å»ïáõÃÛ³Ý Ñ³Ù³ñ ÁÝ¹áõÝ»ÉÇ É»½íáí: Úáõñ³ù³ÝãÛáõñ ß³Ñ³·ñ·Çé å»ïáõÃÛ³Ý µ³í³Ï³Ý ¿ áõÕ³ñÏ»É Ù»Ï Í³ÝáõóáõÙ: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Ü»ñÙáõÍáÕ å»ïáõÃÛáõÝÁ Í³ÝáõóáÕÇÝ ·ñ³íáñ å³ï³ëË³Ý ¿ ÑÕáõÙ Í³ÝáõóÙ³Ý ëï³óÙ³Ý Ù³ëÇÝ, áñáí ÷áË³¹ñÙ³Ý Ñ³Ù³Ó³ÛÝáõÃÛáõÝ ¿ ï³ÉÇë áñáß³ÏÇ å³ÛÙ³ÝÝ»ñáí Ï³Ù ³é³Ýó ¹ñ³Ýó, Ù»ñÅáõÙ ¿ ÷áË³¹ñÙ³Ý ÃáõÛÉïíáõÃÛáõÝÁ Ï³Ù Éñ³óáõóÇã ï»Õ»ÏáõÃÛáõÝ ïñ³Ù³¹ñ»Éáõ Ñ³ñóáõÙ ³ÝáõÙ: Ü»ñÙáõÍáÕ å»ïáõÃÛ³ÝÁ ÑÕ³Í í»ñçÝ³Ï³Ý å³ï³ëË³ÝÇ ûñÇÝ³ÏÁ áõÕ³ñÏíáõÙ ¿ ÎáÕÙ Ñ³Ý¹Çë³óáÕ ß³Ñ³·ñ·Çé å»ïáõÃÛáõÝÝ»ñÇ Çñ³í³ëáõ Ù³ñÙÇÝÝ»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²ñï³Ñ³ÝáÕ å»ïáõÃÛáõÝÁ ³ñï³¹ñáÕÇÝ Ï³Ù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³ñï³Ñ³ÝáÕÇÝ ãÇ ÃáõÛÉ³ïñáõÙ ³Ý¹ñë³ÑÙ³Ý³ÛÇÝ ÷áË³¹ñáõÙ ëÏë»É, ÙÇÝã¨ áñ ·ñ³íáñ Ñ³í³ëïÇ³óáõÙ ëï³Ý³ ³ÛÝ Ù³ëÇÝ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Í³ÝáõóáÕÁ ·ñ³íáñ Ñ³Ù³Ó³ÛÝáõÃÛáõÝ ¿ ëï³ó»É Ý»ñÙáõÍáÕ å»ïáõÃÛáõÝÇó,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µ/ Í³ÝáõóáÕÁ Ý»ñÙáõÍáÕ å»ïáõÃÛáõÝÇó Ñ³í³ëïÇ³óáõÙ ¿ ëï³ó»É ³ñï³Ñ³ÝáÕÇ ¨ Ã³÷áÝÝ»ñÇ Ñ»é³óÙ³Ý Ñ³Ù³ñ å³ï³ëË³Ý³ïáõ ³ÝÓÇ ÙÇç¨ ÏÝùí³Í å³ÛÙ³Ý³·ñÇ ³éÏ³ÛáõÃÛ³Ý ÷³ëïÇ í»ñ³µ»ñÛ³É, áñáõÙ ß»ßïíáõÙ ¿ ³Û¹ Ã³÷áÝÝ»ñÇ ¿ÏáÉá·Ç³å»ë ÑÇÙÝ³íáñí³Í û·ï³·áñÍ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Úáõñ³ù³ÝãÛáõñ ÎáÕÙ Ñ³Ý¹Çë³óáÕ ï³ñ³ÝóÇÏ ÷áË³¹ñÙ³Ý å»ïáõÃÛáõÝ ³ÝÑ³å³Õ Í³ÝáõóáÕÇÝ Ñ³í³ëïáõÙ ¿ Í³ÝáõóáõÙ ëï³Ý³Éáõ Ù³ëÇÝ: ²ÛÝáõÑ»ï¨ Ý³ 60 ûñí³ ÁÝÃ³óùáõÙ Í³ÝáõóáÕÇÝ ÑÕáõÙ ¿ ·ñ³íáñ å³ï³ëË³Ý, áñáí ÷áË³¹ñÙ³Ý Ñ³Ù³Ó³ÛÝáõÃÛáõÝ ¿ ï³ÉÇë /áñáß³ÏÇ å³ÛÙ³ÝÝ»ñáí Ï³Ù ³é³Ýó ¹ñ³Ýó/, Ù»ñÅáõÙ ¿ ÷áË³¹ñÙ³Ý ÃáõÛÉïíáõÃÛáõÝÁ Ï³Ù Ñ³ñóáõÙ ³ÝáõÙ Éñ³óáõóÇã ï»Õ»ÏáõÃÛáõÝÝ»ñ ïñ³Ù³¹ñ»Éáõ í»ñ³µ»ñÛ³É: ²ñï³Ñ³ÝáÕ å»ïáõÃÛáõÝÁ ÃáõÛÉ ãÇ ï³ÉÇë ³Ý¹ñë³ÑÙ³Ý³ÛÇÝ ÷áË³¹ñáõÙ ëÏë»É, ÙÇÝã¨ áñ ï³ñ³ÝóÇÏ ÷áË³¹ñÙ³Ý å»ïáõÃÛáõÝÇó ·ñ³íáñ Ñ³Ù³Ó³ÛÝáõÃÛáõÝ ãëï³óíÇ: ê³Ï³ÛÝ »Ã» ÎáÕÙÁ ó³ÝÏ³ó³Í å³ÑÇ áñáßáõÙ ÁÝ¹áõÝÇ ÁÝ¹Ñ³Ýñ³å»ë Ï³Ù áñáß³ÏÇ å³ñ³·³Ý»ñáõÙ ãå³Ñ³Ýç»É Ý³ËÝ³Ï³Ý ·ñ³íáñ Ñ³Ù³Ó³ÛÝáõÃÛáõÝ íï³Ý·³íáñ Ï³Ù ³ÛÉ Ã³÷áÝÝ»ñÇ ï³ñ³ÝóÇÏ ÷áË³¹ñÙ³Ý í»ñ³µ»ñÛ³É Ï³Ù ÷áËÇ Çñ å³Ñ³ÝçÁ ³Û¹ ³éáõÙáí, Ý³ ³ÝÑ³å³Õ Çñ áñáßÙ³Ý Ù³ëÇÝ å»ïù ¿ ï»Õ»Ï³óÝÇ ³ÛÉ ÎáÕÙ»ñÇÝ` 13-ñ¹ Ñá¹í³ÍÇ Ñ³Ù³Ó³ÛÝ: ²Û¹ í»ñçÇÝ ¹»åùáõÙ, »Ã» ï³ñ³ÝóÇÏ ÷áË³¹ñÙ³Ý å»ïáõÃÛ³Ý ÏáÕÙÇó ïíÛ³É Í³ÝáõóáõÙÁ ëï³Ý³Éáõó Ñ»ïá` 60 ûñí³ ÁÝÃ³óùáõÙ, ³ñï³Ñ³ÝáÕ å»ïáõÃÛáõÝÁ å³ï³ëË³Ý ãÇ ëï³ÝáõÙ, ³å³ ³ñï³Ñ³ÝáÕ å»ïáõÃÛáõÝÁ Ï³ñáÕ ¿ ÃáõÛÉ³ïñ»É ³ñï³Ñ³ÝáõÙ ëÏë»É ï³ñ³ÝóÇÏ ÷áË³¹ñÙ³Ý å»ïáõÃÛ³Ý ï³ñ³Í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Â³÷áÝÝ»ñÇ ³Ý¹ñë³ÑÙ³Ý³ÛÇÝ ÷áË³¹ñÙ³Ý ¹»åùáõÙ, »ñµ ³Û¹ Ã³÷áÝÝ»ñÁ ûñ»ÝùÇ ÑÇÙ³Ý íñ³ áñáßíáõÙ Ï³Ù ¹Çï³ñÏíáõÙ »Ý áñå»ë íï³Ý·³íáñ Ã³÷áÝÝ»ñ, ÙÇ³ÛÝ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/ ³ñï³Ñ³ÝáÕ å»ïáõÃÛ³Ý ÏáÕÙÇó ëáõÛÝ Ñá¹í³ÍÇ 9-ñ¹ Ï»ïÇ å³Ñ³ÝçÝ»ñÁ, áñáÝù ÏÇñ³éíáõÙ »Ý ³ñï³Ñ³ÝáÕÇ Ï³Ù Ñ»é³óÙ³Ý Ñ³Ù³ñ å³ï³ëË³Ý³ïáõ ³ÝÓÇ ¨ Ý»ñÙáõÍáÕ å»ïáõÃÛ³Ý ÝÏ³ïÙ³Ù³µ mutatis mutandis,</w:t>
      </w:r>
      <w:r>
        <w:rPr/>
        <w:t xml:space="preserve"> </w:t>
      </w:r>
      <w:r>
        <w:rPr>
          <w:rFonts w:cs="Times Armenian" w:ascii="Times Armenian" w:hAnsi="Times Armenian"/>
        </w:rPr>
        <w:t>ÏÇñ³éíáõÙ »Ý, Ñ³Ù³å³ï³ëË³Ý³µ³ñ, ³ñï³Ñ³ÝáÕÇ ¨ ³ñï³Ñ³ÝáÕ å»ïáõÃÛ³Ý ÝÏ³ïÙ³Ùµ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/ ÎáÕÙ Ñ³Ý¹Çë³óáÕ Ý»ñÙáõÍáÕ å»ïáõÃÛ³Ý Ï³Ù Ý»ñÙáõÍáÕ ¨ ï³ñ³ÝóÇÏ ÷áË³¹ñÙ³Ý å»ïáõÃÛáõÝÝ»ñÇ ÏáÕÙÇó, ëáõÛÝ Ñá¹í³ÍÇ 1-ÇÝ, 3-ñ¹, 4-ñ¹ ¨ 6-ñ¹ Ï»ï»ñÇ å³Ñ³ÝçÝ»ñÁ, áñáÝù ÏÇñ³éíáõÙ »Ý ³ñï³Ñ³ÝáÕÇ ¨ ³ñï³Ñ³ÝáÕ å»ïáõÃÛ³Ý ÝÏ³ïÙ³Ùµ</w:t>
      </w:r>
      <w:r>
        <w:rPr/>
        <w:t xml:space="preserve"> </w:t>
      </w:r>
      <w:r>
        <w:rPr>
          <w:rFonts w:cs="Times Armenian" w:ascii="Times Armenian" w:hAnsi="Times Armenian"/>
        </w:rPr>
        <w:t>mutatis mutandis,</w:t>
      </w:r>
      <w:r>
        <w:rPr/>
        <w:t xml:space="preserve"> </w:t>
      </w:r>
      <w:r>
        <w:rPr>
          <w:rFonts w:cs="Times Armenian" w:ascii="Times Armenian" w:hAnsi="Times Armenian"/>
        </w:rPr>
        <w:t>ÏÇñ³éíáõÙ »Ý, Ñ³Ù³å³ï³ëË³Ý³µ³ñ, Ý»ñÙáõÍáÕÇ Ï³Ù Ñ»é³óÙ³Ý Ñ³Ù³ñ å³ï³ëË³Ý³ïáõ ³ÝÓÇ Ï³Ù Ý»ñÙáõÍáÕ å»ïáõÃÛ³Ý ÝÏ³ïÙ³Ùµ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ÎáÕÙ Ñ³Ý¹Çë³óáÕ Ûáõñ³ù³ÝãÛáõñ ï³ñ³ÝóÇÏ ÷áË³¹ñÙ³Ý å»ïáõÃÛ³Ý ÏáÕÙÇó, ³å³ ³Û¹ å»ïáõÃÛ³Ý ÝÏ³ïÙ³Ùµ ÏÇñ³éíáõÙ »Ý ÙÇ³ÛÝ 4-ñ¹ Ï»ï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²ñï³Ñ³ÝáÕ å»ïáõÃÛáõÝÁ, ß³Ñ³·ñ·Çé å»ïáõÃÛáõÝÝ»ñÇ ·ñ³íáñ Ñ³Ù³Ó³ÛÝáõÃÛ³Ý å³ÛÙ³Ýáí, ÝáõÛÝ ýÇ½ÇÏ³Ï³Ý ¨ ùÇÙÇ³Ï³Ý Ñ³ïÏáõÃÛáõÝÝ»ñáí íï³Ý·³íáñ Ï³Ù ³ÛÉ Ã³÷áÝÝ»ñÇ Ñ»é³óÙ³Ý Ñ³Ù³ñ å³ï³ëË³Ý³ïáõ ÝáõÛÝ ³ÝÓÇÝ, ³ñï³Ñ³ÝáÕ å»ïáõÃÛ³Ý ÝáõÛÝ ³ñï³Ñ³ÝÙ³Ý Ù³ùë³ÛÇÝ Ï»ï»ñÇó ¨ Ý»ñÙáõÍáÕ å»ïáõÃÛ³Ý ÝáõÛÝ Ý»ñÙáõÍÙ³Ý Ù³ùë³ÛÇÝ Ï»ï»ñÇó, ÇëÏ ï³ñ³ÝóÇÏ ÷áË³¹ñáõÙÝ»ñÇ ¹»åùáõÙª ï³ñ³ÝóÇÏ ÷áË³¹ñÙ³Ý å»ïáõÃÛ³Ý Ï³Ù å»ïáõÃÛáõÝÝ»ñÇ ÝáõÛÝ Ý»ñÙáõÍÙ³Ý ¨ ³ñï³Ñ³ÝÙ³Ý Ù³ùë³ÛÇÝ Ï»ï»ñÇó Ï³ÝáÝ³íáñ ³é³ùáõÙÝ»ñ Ï³ï³ñ»Éáõ ¹»åùáõÙ Ï³ñáÕ ¿ ÃáõÛÉ³ïñ»É ³ñï³¹ñáÕÇÝ Ï³Ù ³ñï³Ñ³ÝáÕÇÝ û·ï³·áñÍ»É ÁÝ¹Ñ³Ýáõñ Í³Ýáõ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Þ³Ñ³·ñ·Çé å»ïáõÃÛáõÝÝ»ñÁ Ï³ñáÕ »Ý ³ñï³Ñ³Ûï»É Çñ»Ýó ·ñ³íáñ Ñ³Ù³Ó³ÛÝáõÃÛáõÝÁ 6-ñ¹ Ï»ïáõÙ Ýßí³Í ÁÝ¹Ñ³Ýáõñ Í³ÝáõóÙ³Ý ·áñÍ³éáõÛÃÇ û·ï³·áñÍÙ³Ý í»ñ³µ»ñÛ³É` áñáß³ÏÇ ï»Õ»Ï³ïíáõÃÛáõÝ Ý»ñÏ³Û³óÝ»Éáõ å³ÛÙ³Ýáí, ³ÛÝ ¿ª µ»éÝ³é³ùÙ³Ý »ÝÃ³Ï³ íï³Ý·³íáñ Ï³Ù ³ÛÉ Ã³÷áÝÝ»ñÇ Ñëï³Ï ù³Ý³ÏáõÃÛáõÝÁ Ï³Ù å³ñµ»ñ³Ï³Ý óáõó³Ý³ÏÝ»ñÁ: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 6-ñ¹ ¨ 7-ñ¹ Ï»ï»ñáõÙ Ýßí³Í ÁÝ¹Ñ³Ýáõñ Í³ÝáõóáõÙÁ Ï³Ù ·ñ³íáñ Ñ³Ù³Ó³ÛÝáõÃÛáõÝÁ Ï³ñáÕ »Ý ÁÝ¹·ñÏ»É íï³Ý·³íáñ Ï³Ù ³ÛÉ Ã³÷áÝÝ»ñÇ µ³½Ù³ÏÇ µ»éÝ³é³ùáõÙÝ»ñÁ 12 ³ÙÇë ³é³í»É³·áõÛÝ ï¨áÕáõÃÛ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9. ÎáÕÙ»ñÁ å³Ñ³ÝçáõÙ »Ý, áñ Ûáõñ³ù³ÝãÛáõñ ³ÝÓ, áñÝ Çñ íñ³ ¿ í»ñóÝáõÙ íï³Ý·³íáñ Ï³Ù ³ÛÉ Ã³÷áÝÝ»ñÇ ³Ý¹ñë³ÑÙ³Ý³ÛÇÝ ÷áË³¹ñáõÙÁ, ÷áË³¹ñÙ³Ý ÷³ëï³ÃáõÕÃÁ ëïáñ³·ñÇ Ï³Ù ³ÛÉ Ã³÷áÝÝ»ñÇ ³é³ùÙ³Ý Ï³Ù ¹ñ³Ýó ëï³óÙ³Ý Å³Ù³Ý³Ï: Üñ³Ýù å³Ñ³ÝçáõÙ »Ý Ý³¨, áñ Ã³÷áÝÝ»ñÇ Ñ»é³óÙ³Ý Ñ³Ù³ñ å³ï³ëË³Ý³ïáõ ³ÝÓÁ ¨</w:t>
      </w:r>
      <w:r>
        <w:rPr>
          <w:rFonts w:eastAsia="Symbol" w:cs="Symbol" w:ascii="Symbol" w:hAnsi="Symbol"/>
        </w:rPr>
        <w:t></w:t>
      </w:r>
      <w:r>
        <w:rPr>
          <w:rFonts w:cs="Times Armenian" w:ascii="Times Armenian" w:hAnsi="Times Armenian"/>
        </w:rPr>
        <w:t xml:space="preserve"> ³ñï³Ñ³ÝáÕÇÝ, ¨</w:t>
      </w:r>
      <w:r>
        <w:rPr>
          <w:rFonts w:eastAsia="Symbol" w:cs="Symbol" w:ascii="Symbol" w:hAnsi="Symbol"/>
        </w:rPr>
        <w:t></w:t>
      </w:r>
      <w:r>
        <w:rPr>
          <w:rFonts w:cs="Times Armenian" w:ascii="Times Armenian" w:hAnsi="Times Armenian"/>
        </w:rPr>
        <w:t xml:space="preserve"> ³ñï³Ñ³ÝáÕ å»ïáõÃÛ³Ý Çñ³í³ëáõ Ù³ñÙÝÇÝ ï»Õ»Ï³óÝÇ ³Û¹ Ã³÷áÝÝ»ñÇ ëï³óÙ³Ý Ù³ëÇÝ, ÇÝãå»ë Ý³¨ Ñ»é³óÙ³Ý ³í³ñïÇ Ù³ëÇÝ, ÇÝãå»ë Ýßí³Í ¿ ï»Õ»Ï³óÙ³Ý Ù»ç: ºÃ» ³ñï³Ñ³ÝáÕ å»ïáõÃÛáõÝÁ ³Û¹åÇëÇ ï»Õ»ÏáõÃÛáõÝ ãÇ ëï³ÝáõÙ, ³ñï³Ñ³ÝáÕ å»ïáõÃÛ³Ý Çñ³í³ëáõ Ù³ñÙÇÝÁ Ï³Ù ³ñï³Ñ³ÝáÕÁ ³Û¹ Ù³ëÇÝ ï»Õ»Ï³óÝáõÙ »Ý Ý»ñÙáõÍáÕ å»ï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Ì³ÝáõóáõÙÁ ¨ ¹ñ³ å³ï³ëË³ÝÁ, áñáÝù å³Ñ³ÝçíáõÙ »Ý ëáõÛÝ Ñá¹í³ÍÇ Ñ³Ù³Ó³ÛÝ, áõÕ³ñÏíáõÙ »Ý ß³Ñ³·ñ·Çé ÎáÕÙ»ñÇ Çñ³í³ëáõ Ù³ñÙÇÝÝ»ñÇÝ Ï³Ù ÎáÕÙ ãÑ³Ý¹Çë³óáÕ å»ïáõÃÛáõÝÝ»ñÇ Ñ³Ù³å³ï³ëË³Ý Ï³é³í³ñ³Ï³Ý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ìï³Ý·³íáñ Ï³Ù ³ÛÉ Ã³÷áÝÝ»ñÇ Ûáõñ³ù³ÝãÛáõñ ³Ý¹ñë³ÑÙ³Ý³ÛÇÝ ÷áË³¹ñáõÙ ÎáÕÙ Ñ³Ý¹Çë³óáÕ Ý»ñÙáõÍáÕ å»ïáõÃÛ³Ý Ï³Ù ï³ñ³ÝóÇÏ ÷áË³¹ñÙ³Ý å»ïáõÃÛ³Ý å³Ñ³Ýçáí Ñ³ïáõóíáõÙ ¿ ³å³Ñáí³·ñáõÃÛ³Ùµ, »ñ³ßËÇùáí Ï³Ù ³ÛÉ ·ñ³í³Ï³Ý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BodyText2"/>
        <w:rPr>
          <w:sz w:val="24"/>
        </w:rPr>
      </w:pPr>
      <w:r>
        <w:rPr>
          <w:sz w:val="24"/>
        </w:rPr>
        <w:t>²Ý¹ñë³ÑÙ³Ý³ÛÇÝ ÷áË³¹ñáõÙ ÎáÕÙ Ñ³Ý¹Çë³óáÕ å»ïáõÃÛáõÝÇó ÎáÕÙ ãÑ³Ý¹Çë³óáÕ å»ïáõÃÛáõÝÝ»ñÇ ï³ñ³Íùáí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ÎáÝí»ÝóÇ³ÛÇ 6-ñ¹ Ñá¹í³ÍÇ 1-ÇÝ Ï»ïÁ mutatis mutandis</w:t>
      </w:r>
      <w:r>
        <w:rPr/>
        <w:t xml:space="preserve"> </w:t>
      </w:r>
      <w:r>
        <w:rPr>
          <w:rFonts w:cs="Times Armenian" w:ascii="Times Armenian" w:hAnsi="Times Armenian"/>
        </w:rPr>
        <w:t>ÏÇñ³éíáõÙ ¿ íï³Ý·³íáñ Ï³Ù ³ÛÉ Ã³÷áÝÝ»ñÇ ³Ý¹ñë³ÑÙ³Ý³ÛÇÝ ÷áË³¹ñÙ³ÝÁ ÎáÕÙ Ñ³Ý¹Çë³óáÕ å»ïáõÃÛáõÝÇó ÎáÕÙ ãÑ³Ý¹Çë³óáÕ å»ïáõÃÛ³Ý Ï³Ù å»ïáõÃÛáõÝÝ»ñÇ ï³ñ³Í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ñÏÝ³ÏÇ Ý»ñÙáõÍáõÙ Çñ³Ï³Ý³óÝ»Éáõ å³ñï³Ï³ÝáõÃÛáõÝ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µ íï³Ý·³íáñ Ï³Ù ³ÛÉ Ã³÷áÝÝ»ñÇ ³Ý¹ñë³ÑÙ³Ý³ÛÇÝ ÷áË³¹ñáõÙÁ, áñÇ Ñ³Ù³ñ ß³Ñ³·ñ·Çé å»ïáõÃÛáõÝÝ»ñÁ Ñ³Ù³Ó³ÛÝáõÃÛáõÝ »Ý ïí»É, ëáõÛÝ ÎáÝí»ÝóÇ³ÛÇ ¹ñáõÛÃÝ»ñÇ Ñ³Ù³Ó³ÛÝ, ãÇ Ï³ñáÕ ³í³ñïÇÝ Ñ³ëóí»É å³ÛÙ³Ý³·ñÇ Ñ³Ù³Ó³ÛÝ, ³ñï³Ñ³ÝáÕ å»ïáõÃÛáõÝÁ ³å³ÑáíáõÙ ¿, áñ ³Û¹ Ã³÷áÝÝ»ñÁ í»ñ³¹³ñÓí»Ý ³ñï³Ñ³ÝáÕ ÏáÕÙÇó 90 ûñí³ ÁÝÃ³óùáõÙ` ³ÛÝ å³ÑÇó ëÏë³Í, »ñµ Ý»ñÙáõÍáÕ å»ïáõÃÛáõÝÁ ï»Õ»Ï³óñ»É ¿ ³ñï³Ñ³ÝáÕ å»ïáõÃÛ³ÝÁ ¨ ù³ñïáõÕ³ñáõÃÛ³ÝÁ ³ÛÝ Å³Ù³Ý³Ï³Ñ³ïí³ÍáõÙ, áñÇ Ù³ëÇÝ ß³Ñ³·ñ·Çé å»ïáõÃÛáõÝÝ»ñÁ å³ÛÙ³Ý³íáñí³ÍáõÃÛ³Ý Ï·³Ý, ã»Ý ·ïÝí»É Ã³÷áÝÝ»ñÁ ¿ÏáÉá·Ç³å»ë ÑÇÙÝ³íáñí³Í Ï»ñåáí Ñ»é³óÝ»Éáõ ³ÛÉ ÑÝ³ñ³íáñ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å³ï³Ïáí ³ñï³Ñ³ÝáÕ å»ïáõÃÛáõÝÁ ¨ ï³ñ³ÝóÇÏ ÷áË³¹ñÙ³Ý å»ïáõÃÛáõÝ Ñ³Ý¹Çë³óáÕ Ûáõñ³ù³ÝãÛáõñ ÎáÕÙ ã»Ý ³é³ñÏáõÙ, ËáãÁÝ¹áï ã»Ý ëï»ÕÍáõÙ Ï³Ù ã»Ý Ë³Ý·³ñáõÙ ³Û¹ Ã³÷áÝÝ»ñÁ ³ñï³Ñ³ÝáÕ å»ïáõÃÛáõÝ í»ñ³¹³ñÓÝ»É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ûñÇÝ³Ï³Ý ßñç³Ý³é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ÛÇ Ýå³ï³ÏÝ»ñÇ Ñ³Ù³ñ íï³Ý·³íáñ Ï³Ù ³ÛÉ Ã³÷áÝÝ»ñÇ Ûáõñ³ù³ÝãÛáõñ ³Ý¹ñë³ÑÙ³Ý³ÛÇÝ ÷áË³¹ñáõÙ, áñÁ Ï³ï³ñí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³é³Ýó µáÉáñ ß³Ñ³·ñ·Çé å»ïáõÃÛáõÝÝ»ñÇ ï»Õ»Ï³óÙ³Ý` ëáõÛÝ ÎáÝí»ÝóÇ³ÛÇ ¹ñáõÛÃÝ»ñÇ Ñ³Ù³Ó³Û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³é³Ýó ß³Ñ³·ñ·Çé å»ïáõÃÛáõÝÝ»ñÇ Ñ³Ù³Ó³ÛÝáõÃÛ³Ý` ëáõÛÝ ÎáÝí»ÝóÇ³ÛÇ ¹ñáõÛÃÝ»ñÇ Ñ³Ù³Ó³Û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ß³Ñ³·ñ·Çé å»ïáõÃÛáõÝÝ»ñÇó Ï»ÕÍ³ñ³ñáõÃÛ³Ùµ, ÙáÉáñáõÃÛ³Ý Ù»ç ·ó»Éáõ Ï³Ù Ë³µ»áõÃÛ³Ý ÙÇçáóáí ëï³ó³Í Ñ³Ù³Ó³ÛÝ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áñÁ ¿³å»ë ãÇ Ñ³Ù³å³ï³ëË³ÝáõÙ ÷³ëï³ÃÕÃ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áñÁ Ñ³Ý·»óÝáõÙ ¿ íï³Ý·³íáñ Ï³Ù ³ÛÉ Ã³÷áÝÝ»ñÇ Ï³ÝË³í Ñ»é³óÙ³Ý, ûñÇÝ³Ïª ëáõÛÝ ÎáÝí»ÝóÇ³ÛÇ ¨ ÙÇç³½·³ÛÇÝ Çñ³íáõÝùÇ ÁÝ¹Ñ³Ýáõñ ëÏ½µáõÝùÇ Ë³ËïáõÙáí, Ñ³Ù³ñíáõÙ ¿ ³ÝûñÇÝ³Ï³Ý ßñç³Ý³é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ñï³Ñ³ÝáÕÇ Ï³Ù ³ñï³¹ñáÕÇ í³ñù³·ÍÇó »ÉÝ»Éáí` ³ÝûñÇÝ³Ï³Ý ßñç³Ý³éáõÃÛ³Ý Ï³ï»·áñÇ³ÛÇÝ ¹³ëíáÕ íï³Ý·³íáñ Ï³Ù ³ÛÉ Ã³÷áÝÝ»ñÇ ³Ý¹ñë³ÑÙ³Ý³ÛÇÝ ÷áË³¹ñÙ³Ý ¹»åùáõÙ ³ñï³Ñ³ÝáÕ å»ïáõÃÛáõÝÁ ³å³ÑáíáõÙ ¿, áñ ³Û¹ Ã³÷á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í»ñ³¹³ñÓí»Ý ³ñï³Ñ³ÝáÕÇ Ï³Ù ³ñï³¹ñáÕÇ Ï³Ù, ³ÝÑñ³Å»ßïáõÃÛ³Ý ¹»åùáõÙ, ³ñï³Ñ³ÝáÕ å»ïáõÃÛ³Ý ÏáÕÙÇó Çñ ï³ñ³Íù Ï³Ù, »Ã» ¹³ ·áñÍÝ³Ï³ÝáõÙ Ýå³ï³Ï³Ñ³ñÙ³ñ ã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Ñ»é³óí»Ý ³ÛÉ Ï»ñåª ëáõÛÝ ÎáÝí»ÝóÇ³ÛÇ ¹ñáõÛÃÝ»ñÇÝ Ñ³Ù³å³ï³ëË³Ý, ³ñï³Ñ³ÝáÕ å»ïáõÃÛ³ÝÁ ³ÝûñÇÝ³Ï³Ý ßñç³Ý³éáõÃÛ³Ý Ù³ëÇÝ ï»Õ»Ï³óÝ»Éáõó Ñ»ïá` 30 ûñí³ ÁÝÃ³óùáõÙ, Ï³Ù ³ÛÝåÇëÇ Å³Ù³Ý³Ï³Ñ³ïí³ÍáõÙ, áñÇ Ù³ëÇÝ Ï³ñáÕ »Ý å³ÛÙ³Ý³íáñí»É ß³Ñ³·ñ·Çé å»ïáõÃÛáõÝÝ»ñÁ: ²Û¹ Ýå³ï³Ïáí ß³Ñ³·ñ·Çé ÎáÕÙ»ñÁ ã»Ý ³é³ñÏáõÙ, ã»Ý Ë³Ý·³ñáõÙ Ï³Ù ËáãÁÝ¹áï ã»Ý ëï»ÕÍáõÙ ³Û¹ Ã³÷áÝÝ»ñÇ í»ñ³¹³ñÓÙ³ÝÁ ³ñï³Ñ³ÝáÕ å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ìï³Ý·³íáñ Ï³Ù ³ÛÉ Ã³÷áÝÝ»ñÇ ³Ý¹ñë³ÑÙ³Ý³ÛÇÝ ÷áË³¹ñÙ³Ý ¹»åùáõÙ, áñÁ ³ÝûñÇÝ³Ï³Ý ßñç³Ý³éáõÃÛ³Ý ß³ñùÇÝ ¿ ¹³ëíáõÙ Ý»ñÙáõÍáÕÇ Ï³Ù Ñ»é³óÙ³Ý Ñ³Ù³ñ å³ï³ëË³Ý³ïáõ ³ÝÓÇ ·áñÍ»É³Ï»ñåÇ ÑÇÙ³Ý íñ³, Ý»ñÙáõÍáÕ å»ïáõÃÛáõÝÁ ³å³ÑáíáõÙ ¿, áñ ³Û¹ Ã³÷áÝÝ»ñÁ Ñ»é³óí»Ý ¿ÏáÉá·Ç³å»ë ÑÇÙÝ³íáñí³Í Ï»ñåáí Ý»ñÙáõÍáÕÇ Ï³Ù Ñ»é³óÙ³Ý Ñ³Ù³ñ å³ï³ëË³Ý³ïáõ ³ÝÓÇ Ï³Ù ¿É, ³ÝÑñ³Å»ßïáõÃÛ³Ý ¹»åùáõÙ, Ñ»Ýó Ý»ñÙáõÍáÕ å»ïáõÃÛ³Ý ÏáÕÙÇóª ³ÝûñÇÝ³Ï³Ý ßñç³Ý³éáõÃÛ³Ý Ù³ëÇÝ Ý»ñÙáõÍáÕ å»ïáõÃÛ³ÝÁ ï»Õ»Ï³óÝ»Éáõó Ñ»ïá` 30 ûñí³ ÁÝÃ³óùáõÙ, Ï³Ù ³ÛÝåÇëÇ Å³Ù³Ý³Ï³Ñ³ïí³ÍáõÙ, áñÇ Ù³ëÇÝ Ñ³Ù³Ó³ÛÝáõÃÛ³Ý Ï·³Ý ß³Ñ³·ñ·Çé å»ïáõÃÛáõÝÝ»ñÁ: ²Û¹ Ýå³ï³Ïáí ß³Ñ³·ñ·Çé ÎáÕÙ»ñÁ, Áëï ³ÝÑñ³Å»ßïáõÃÛ³Ý, Ñ³Ù³·áñÍ³ÏóáõÙ »Ý Ã³÷áÝÝ»ñÇ` ¿ÏáÉá·Ç³å»ë ÑÇÙÝ³íáñí³Í Ñ»é³óÙ³Ý Ñ³ñ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ÛÝ ¹»åùáõÙ, »ñµ ³ÝûñÇÝ³Ï³Ý ßñç³Ý³éáõÃÛ³Ý Ñ³Ù³ñ å³ï³ëË³Ý³ïíáõÃÛáõÝÁ ãÇ Ï³ñáÕ ¹ñí»É ³ñï³Ñ³ÝáÕÇ Ï³Ù ³ñï³¹ñáÕÇ Ï³Ù ¿É Ý»ñÙáõÍáÕÇ Ï³Ù Ñ»é³óÙ³Ý Ñ³Ù³ñ å³ï³ëË³Ý³ïáõ ³ÝÓÇ íñ³, ß³Ñ³·ñ·Çé ÎáÕÙ»ñÁ Ï³Ù, Áëï ³ÝÑñ³Å»ßïáõÃÛ³Ý, ³ÛÉ ÎáÕÙ»ñÁ Ñ³Ù³·áñÍ³ÏóáõÃÛ³Ý ÑÇÙ³Ý íñ³ ³å³ÑáíáõÙ »Ý ³Û¹ Ã³÷áÝÝ»ñÇ ßáõï³÷áõÛÃ Ñ»é³óáõÙÁ ¿ÏáÉá·Ç³å»ë ÑÇÙÝ³íáñí³Í Ï»ñåáí, Ñ³Ù³å³ï³ëË³Ý³µ³ñ, ³ñï³Ñ³ÝáÕ å»ïáõÃÛáõÝáõÙ, Ý»ñÙáõÍáÕ å»ïáõÃÛáõÝáõÙ Ï³Ù ³ÛÉ í³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Úáõñ³ù³ÝãÛáõñ ÎáÕÙ ÁÝ¹áõÝáõÙ ¿ Ñ³Ù³å³ï³ëË³Ý ³½·³ÛÇÝ/Ý»ñùÇÝ ûñ»Ýë¹ñáõÃÛáõÝª ³ÝûñÇÝ³Ï³Ý ßñç³Ý³éáõÃÛáõÝÁ Ï³ÝË»Éáõ ¨ ¹ñ³ Ñ³Ù³ñ å³ïÅ»Éáõ Ýå³ï³Ïáí: ÎáÕÙ»ñÁ Ñ³Ù³·áñÍ³ÏóáõÙ »Ý Çñ³ñ Ñ»ï ëáõÛÝ Ñá¹í³ÍÇ Ýå³ï³ÏÝ»ñÇÝ Ñ³ë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Çç³½·³ÛÇÝ Ñ³Ù³·áñÍ³Ïó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Á Çñ³ñ Ñ»ï Ñ³Ù³·áñÍ³ÏóáõÙ »Ý íï³Ý·³íáñ ¨ ³ÛÉ Ã³÷áÝÝ»ñÇ ¿ÏáÉá·Ç³å»ë ÑÇÙÝ³íáñí³Í û·ï³·áñÍáõÙÁ µ³ñ»É³í»Éáõ ¨ ¹ñ³ÝáõÙ Ñ³çáÕáõÃÛ³Ý Ñ³ë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 Ýå³ï³Ïáí 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ËÝ¹ñ³Ýù ëï³óí»Éáõ ¹»åùáõÙ »ñÏÏáÕÙ³ÝÇ Ï³Ù µ³½Ù³ÏáÕÙ³ÝÇ ÑÇÙ³Ý íñ³ ïñ³Ù³¹ñáõÙ »Ý ³éÏ³ ï»Õ»Ï³ïíáõÃÛáõÝÁ, íï³Ý·³íáñ ¨ ³ÛÉ Ã³÷áÝÝ»ñÇ ¿ÏáÉá·Ç³å»ë ÑÇÙÝ³íáñí³Í û·ï³·áñÍÙ³ÝÁ ûÅ³Ý¹³Ï»Éáõ ó³ÝÏáõÃÛ³Ùµ ¹ñ¹í³Í, ³Û¹ ÃíáõÙ` íï³Ý·³íáñ ¨ ³ÛÉ Ã³÷áÝÝ»ñÇ û·ï³·áñÍÙ³Ý ï»ËÝÇÏ³Ï³Ý ÝáñÙ»ñÝ áõ ÁÝÃ³ó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Ñ³Ù³·áñÍ³ÏóáõÝ »Ý Ù³ñ¹áõ ³éáÕçáõÃÛ³Ý ¨ ßñç³Ï³ ÙÇç³í³ÛñÇ Ñ³Ù³ñ íï³Ý·³íáñ ¨ ³ÛÉ Ã³÷áÝÝ»ñÇ û·ï³·áñÍÙ³Ý Ñ»ï¨³ÝùÝ»ñÇ ÙáÝÇïáñÇÝ·Ç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Çñ»Ýó ³½·³ÛÇÝ ûñ»ÝùÝ»ñÇÝ, Ï³ÝáÝÝ»ñÇÝ ¨ ù³Õ³ù³Ï³ÝáõÃÛ³ÝÁ Ñ³Ù³Ó³ÛÝ` Ñ³Ù³·áñÍ³ÏóáõÙ »Ý ¿ÏáÉá·Ç³å»ë ÑÇÙÝ³íáñí³Í ë³Ï³í³Ã³÷áÝ ï»ËÝáÉá·Ç³Ý»ñÇ Ùß³ÏÙ³Ý ¨ ÏÇñ³éÙ³Ý íï³Ý·³íáñ ¨ ³ÛÉ Ã³÷áÝÝ»ñÇ ³ñï³¹ñ³Ï³Ý ÑÝ³ñ³íáñ í»ñ³óÙ³Ý Ýå³ï³Ïáí ³éÏ³ ï»ËÝáÉá·Ç³Ý»ñÇ Ï³ï³ñ»É³·áñÍÙ³Ý ¨ ³Û¹ Ã³÷áÝÝ»ñÇ ¿ÏáÉá·Ç³å»ë ÑÇÙÝ³íáñí³Í û·ï³·áñÍÙ³Ý ³í»ÉÇ ³ñ¹ÛáõÝ³í»ï ¨ ·áñÍáõÝ Ù»Ãá¹Ý»ñÇ Ùß³ÏÙ³Ý Ñ³ñó»ñáõÙ, ³Û¹ ÃíáõÙ` ³Û¹åÇëÇ Ýáñ Ï³Ù Ï³ï³ñ»É³·áñÍí³Í ï»ËÝáÉá·Ç³Ý»ñÇ Ý»ñ¹ñÙ³Ý ïÝï»ë³Ï³Ý, ëáóÇ³É³Ï³Ý ¨ ¿ÏáÉá·Ç³Ï³Ý Ñ»ï¨³ÝùÝ»ñÇ áõëáõÙÝ³ëÇñÙ³Ý ³éáõÙáí,</w:t>
      </w:r>
    </w:p>
    <w:p>
      <w:pPr>
        <w:pStyle w:val="TextBodyIndent"/>
        <w:rPr>
          <w:color w:val="FF000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¹/ Çñ»Ýó ³½·³ÛÇÝ ûñ»ÝùÝ»ñÇÝ, Ï³ÝáÝÝ»ñÇÝ ¨ ù³Õ³ù³Ï³ÝáõÃÛ³ÝÁ Ñ³Ù³Ó³ÛÝ` ³ÏïÇíáñ»Ý Ñ³Ù³·áñÍ³ÏóáõÙ »Ý íï³Ý·³íáñ ¨ ³ÛÉ Ã³÷áÝÝ»ñÇ ¿ÏáÉá·Ç³å»ë ÑÇÙÝ³íáñí³Í û·ï³·áñÍÙ³Ý Ñ»ï Ï³åí³Í ï»ËÝáÉá·Ç³Ý»ñÇ ¨ ·áñÍÁÝÃ³óÝ»ñÇ ÷áË³ÝóÙ³Ý Ñ³ñó»ñáõÙ: Üñ³Ýù Ñ³Ù³·áñÍ³ÏóáõÙ »Ý Ý³¨ ÎáÕÙ»ñÇ ï»ËÝÇÏ³Ï³Ý Ý»ñáõÅÇ ÁÝ¹É³ÛÙ³Ý Ñ³ñó»ñáõÙ, Ñ³ïÏ³å»ë Ýñ³Ýó, áñáÝù Ï³ñáÕ »Ý ³Û¹ áÉáñïáõÙ ï»ËÝÇÏ³Ï³Ý û·ÝáõÃÛ³Ý Ï³ñÇù áõÝ»Ý³É, ¨ ¹ÇÙ»Ý ³ÛÝ ïñ³Ù³¹ñ»Éáõ ËÝ¹ñ³Ý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/ Ñ³Ù³·áñÍ³ÏóáõÙ »Ý Ñ³Ù³å³ï³ëË³Ý ï»ËÝÇÏ³Ï³Ý Õ»Ï³í³ñáÕ ëÏ½µáõÝùÝ»ñÇ ¨/Ï³Ù í³ñí»É³Ï³ñ·Ç ûñ»Ýë·ñùÇ Ùß³ÏÙ³Ý Ñ³ñó»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Á Ó»éÝ³ñÏáõÙ »Ý ³ÝÑñ³Å»ßï ÙÇçáóÝ»ñ Ñ³Ù³·áñÍ³ÏóáõÃÛ³Ý Ýå³ï³Ïáíª ½³ñ·³óáÕ »ñÏñÝ»ñÇ ÏáÕÙÇó 4-ñ¹ Ñá¹í³ÍÇ 2-ñ¹ Ï»ïÇ §³¦, §µ¦ ¨ §·¦ »ÝÃ³Ï»ï»ñÇ Ï³ï³ñáõÙÁ ûÅ³Ý¹³Ï»Éáõ Ñ³Ù³ñ:</w:t>
      </w:r>
    </w:p>
    <w:p>
      <w:pPr>
        <w:pStyle w:val="TextBodyIndent"/>
        <w:rPr>
          <w:sz w:val="24"/>
        </w:rPr>
      </w:pPr>
      <w:r>
        <w:rPr>
          <w:sz w:val="24"/>
        </w:rPr>
        <w:t>4. ¼³ñ·³óáÕ »ñÏñÝ»ñÇ å³Ñ³ÝçÝ»ñÁ Ñ³ßíÇ ³éÝ»Éáí` Ëñ³ËáõëíáõÙ ¿ Ñ³Ù³·áñÍ³ÏóáõÃÛáõÝÁ ÎáÕÙ»ñÇ ¨ Çñ³í³ëáõ ÙÇç³½·³ÛÇÝ Ï³½Ù³Ï»ñåáõÃÛáõÝÝ»ñÇ ÙÇç¨` Ñ³ë³ñ³Ï³ÛÝáõÃÛ³Ý ÏáÕÙÇó ËÝ¹ÇñÁ inter alia ·Çï³Ïó»ÉáõÝ ûÅ³Ý¹³Ï»Éáõ, íï³Ý·³íáñ ¨ ³ÛÉ Ã³÷áÝÝ»ñÇ ¿ÏáÉá·Ç³å»ë ³ñ¹³ñ³óí³Í û·ï³·áñÍáõÙÁ ÁÝ¹É³ÛÝ»Éáõ ¨ Ýáñ ë³Ï³í³Ã³÷áÝ ï»ËÝáÉá·Ç³Ý»ñÇ Ý»ñ¹ñÙ³Ý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ñÏÏáÕÙ, µ³½Ù³ÏáÕÙ ¨ ï³ñ³Í³ßñç³Ý³ÛÇÝ Ñ³Ù³Ó³ÛÝ³·ñ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²ÝÏ³Ë 5-ñ¹ Ñá¹í³ÍÇ 4-ñ¹ Ï»ïÇó` ÎáÕÙ»ñÁ Ï³ñáÕ »Ý ÏÝù»É »ñÏÏáÕÙ, µ³½Ù³ÏáÕÙ Ï³Ù ï³ñ³Í³ßñç³Ý³ÛÇÝ Ñ³Ù³Ó³ÛÝ³·ñ»ñ Ï³Ù å³ÛÙ³Ý³·ñ»ñ ÎáÕÙ»ñÇ Ï³Ù ÎáÕÙ ãÑ³Ý¹Çë³óáÕ å»ïáõÃÛáõÝÝ»ñÇ ÙÇç¨ íï³Ý·³íáñ Ï³Ù ³ÛÉ Ã³÷áÝÝ»ñÇ ³Ý¹ñë³ÑÙ³Ý³ÛÇÝ ÷áË³¹ñÙ³Ý í»ñ³µ»ñÛ³É` å³ÛÙ³Ýáí, áñ ³Û¹åÇëÇ Ñ³Ù³Ó³ÛÝ³·ñ»ñÁ Ï³Ù å³ÛÙ³Ý³·ñ»ñÁ ã»Ý Ñ³Ï³ëÇ ëáõÛÝ ÎáÝí»ÝóÇ³Ûáí Ý³Ë³ï»ëíáÕ` íï³Ý·³íáñ ¨ ³ÛÉ Ã³÷áÝÝ»ñÇ ¿ÏáÉá·Ç³å»ë ÑÇÙÝ³íáñí³Í û·ï³·áñÍÙ³Ý å³Ñ³ÝçÇÝ: ²Û¹ Ñ³Ù³Ó³ÛÝ³·ñ»ñÇ Ï³Ù å³ÛÙ³Ý³·ñ»ñÇ ¹ñáõÛÃÝ»ñÁ ãå»ïù ¿ Ýí³½ å³Ñ³ÝçÏáï ÉÇÝ»Ý ¿ÏáÉá·Ç³å»ë ÑÇÙÝ³íáñí³Í û·ï³·áñÍÙ³Ý í»ñ³µ»ñÛ³É, ù³Ý Ýñ³Ýù »Ý, áñáÝù Ý³Ë³ï»ëí³Í »Ý ëáõÛÝ ÎáÝí»ÝóÇ³Ûáí, Ù³ëÝ³íáñ³å»ë, Ñ³ßíÇ ³éÝ»Éáí ½³ñ·³óáÕ »ñÏñÝ»ñÇ ß³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 ù³ñïáõÕ³ñáõÃÛ³ÝÁ ï»Õ»Ï³óÝáõÙ »Ý 1-ÇÝ Ï»ïáõÙ Ýßí³Í Ûáõñ³ù³ÝãÛáõñ »ñÏÏáÕÙ, µ³½Ù³ÏáÕÙ Ï³Ù ï³ñ³Í³ßñç³Ý³ÛÇÝ Ñ³Ù³Ó³ÛÝ³·ñÇ Ï³Ù å³ÛÙ³Ý³·ñÇ Ù³ëÇÝ, ÇÝãå»ë Ý³¨ Ýñ³Ýó  Ù³ëÇÝ, áñáÝù Çñ»Ýù ÏÝù»É »Ý Ý³Ëù³Ý Çñ»Ýó Ñ³Ù³ñ ëáõÛÝ ÎáÝí»ÝóÇ³ÛÇ áõÅÇ Ù»ç ÙïÝ»ÉÁ, ÙÇÙÇ³ÛÝ ³Û¹åÇëÇ Ñ³Ù³Ó³ÛÝ³·ñ»ñÇ ÏáÕÙ»ñÇ ÙÇç¨ Çñ³Ï³Ý³óíáÕ íï³Ý·³íáñ ¨ ³ÛÉ Ã³÷áÝÝ»ñÇ ³Ý¹ñë³ÑÙ³Ý³ÛÇÝ ÷áË³¹ñÙ³Ý ÝÏ³ïÙ³Ùµ ÑëÏáÕáõÃÛáõÝ ë³ÑÙ³Ý»Éáõ Ýå³ï³Ïáí: êáõÛÝ ÎáÝí»ÝóÇ³ÛÇ ¹ñáõÛÃÝ»ñÁ ã»Ý í»ñ³µ»ñáõÙ ³Ý¹ñë³ÑÙ³Ý³ÛÇÝ ÷áË³¹ñÙ³ÝÁ, áñÁ Çñ³Ï³Ý³óíáõÙ ¿ ³Û¹åÇëÇ Ñ³Ù³Ó³ÛÝ³·ñ»ñÇ Ñ³Ù³Ó³ÛÝ, å³ÛÙ³Ýáí, áñ ³Û¹ Ñ³Ù³Ó³ÛÝ³·ñ»ñÁ ã»Ý Ñ³Ï³ëáõÙ ëáõÛÝ ÎáÝí»ÝóÇ³Ûáí Ý³Ë³ï»ëí³Í` íï³Ý·³íáñ Ï³Ù ³ÛÉ Ã³÷áÝÝ»ñÇ ¿ÏáÉá·Ç³å»ë ÑÇÙÝ³íáñí³Í û·ï³·áñÍÙ³Ý å³Ñ³Ýç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ï³ëË³Ý³ïíáõÃÛ³Ý Ù³ëÇ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·áñÍ³ÏóáõÙ »Ý, áñ ÑÝ³ñ³íáñÇÝ ã³÷ ³ñ³· ÁÝ¹áõÝíÇ íï³Ý·³íáñ ¨ ³ÛÉ Ã³÷áÝÝ»ñÇ ³Ý¹ñë³ÑÙ³Ý³ÛÇÝ ÷áË³¹ñÙ³Ý ³ñ¹ÛáõÝùáõÙ å³ï×³éí³Í íÝ³ëÇ å³ï³ëË³Ý³ïíáõÃÛ³Ý ¨ ÷áËÑ³ïáõóÙ³Ý Ñ³ñó»ñáõÙ å³ïß³× Ï³ÝáÝÝ»ñ ¨ ÁÝÃ³ó³Ï³ñ· å³ñáõÝ³ÏáÕ ³ñÓ³Ý³·ñ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»Õ»Ï³ïíáõÃÛ³Ý  ÷áË³Ýóáõ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ìï³Ý·³íáñ Ï³Ù ³ÛÉ Ã³÷áÝÝ»ñÇ ³Ý¹ñë³ÑÙ³Ý³ÛÇÝ ÷áË³¹ñÙ³Ý Ï³Ù ¹ñ³Ýó Ñ»é³óÙ³Ý Å³Ù³Ý³Ï ï»ÕÇ áõÝ»ó³Í íÃ³ñÇ ¹»åùáõÙ, áñÁ Ï³ñáÕ ¿ íï³Ý· Ý»ñÏ³Û³óÝ»É Ù³ñ¹áõ ³éáÕçáõÃÛ³Ý áõ ßñç³Ï³ ÙÇç³í³ÛñÇ Ñ³Ù³ñ ³ÛÉ å»ïáõÃÛáõÝÝ»ñáõÙ, ÎáÕÙ»ñÁ ³Û¹ Ù³ëÇÝ ï»Õ»Ï³Ý³ÉáõÝ å»ë ³å³ÑáíáõÙ »Ý, áñ ³Û¹ å»ïáõÃÛáõÝÝ»ñÁ ³ÝÑ³å³Õ ï»Õ»Ï³óí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 ù³ñïáõÕ³ñáõÃÛ³Ý ÙÇçáóáí Çñ³ñ ï»Õ»Ï³óÝ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/ Ñ³Ù³Ó³ÛÝ 5-ñ¹ Ñá¹í³ÍÇ` Çñ³í³ëáõ Ù³ñÙÇÝÝ»ñÇ ¨/Ï³Ù Ñ³ïÏ³óí³Í Ï»ÝïñáÝÝ»ñÇ Ýß³Ý³ÏÙ³ÝÁ í»ñ³µ»ñáÕ ÷á÷áËáõÃÛáõÝÝ»ñÇ Ù³ëÇ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/ Ñ³Ù³Ó³ÛÝ 3-ñ¹ Ñá¹í³ÍÇ` ÑÝ³ñ³íáñÇÝë ë»ÕÙ Å³ÙÏ»ïÝ»ñáõÙ íï³Ý·³íáñ Ã³÷áÝÝ»ñÇ ³½·³ÛÇÝ ë³ÑÙ³ÝáõÙÝ»ñÇÝ í»ñ³µ»ñáÕ ÷á÷áËáõÃÛáõÝÝ»ñÇ Ù³ëÇÝ, 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·/ Çñ»Ýó ³½·³ÛÇÝ Çñ³í³½áñáõÃÛ³Ý ï³Ï ·ïÝíáÕ ï³ñ³ÍùáõÙ Ñ»é³óÝ»Éáõ Ýå³ï³Ïáí íï³Ý·³íáñ Ï³Ù ³ÛÉ Ã³÷áÝÝ»ñÇ Ý»ñÙáõÍÙ³Ý í»ñ³µ»ñÛ³É ÉÇ³Ï³ï³ñ Ï³Ù Ù³ëÝ³ÏÇ ³ÝÑ³Ù³Ó³ÛÝáõÃÛ³Ý áñáßáõÙ ÁÝ¹áõ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íï³Ý·³íáñ ¨ ³ÛÉ Ã³÷áÝÝ»ñÇ ³ñï³Ñ³ÝáõÙÁ ë³ÑÙ³Ý³÷³Ï»Éáõ ¨/Ï³Ù ³ñ·»É»Éáõ Ýå³ï³Ïáí Çñ»Ýó ÁÝ¹áõÝ³Í áñáßáõÙ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³ÛÉ ï»Õ»Ï³ïíáõÃÛáõÝ, áñÝ ³ÝÑñ³Å»ßï ¿ ëáõÛÝ Ñá¹í³ÍÇ 4-ñ¹ Ï»ïÇ Ñ³Ù³Ó³Û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</w:t>
      </w:r>
      <w:r>
        <w:rPr/>
        <w:t xml:space="preserve"> </w:t>
      </w:r>
      <w:r>
        <w:rPr>
          <w:rFonts w:cs="Times Armenian" w:ascii="Times Armenian" w:hAnsi="Times Armenian"/>
        </w:rPr>
        <w:t xml:space="preserve">ÎáÕÙ»ñÁ, Çñ»Ýó ³½·³ÛÇÝ ûñ»ÝùÝ»ñÇ áõ Ï³ÝáÝÝ»ñÇ Ñ³Ù³Ó³ÛÝ, ù³ñïáõÕ³ñáõÃÛ³Ý ÙÇçáóáí 15-ñ¹ Ñá¹í³ÍÇ ÑÇÙ³Ý íñ³ Ññ³íÇñíáÕ ÎáÕÙ»ñÇ ÎáÝý»ñ³ÝëÇÝ ÙÇÝã¨ Ûáõñ³ù³ÝãÛáõñ ûñ³óáõó³ÛÇÝ ï³ñí³ í»ñçÁ ÷áË³ÝóáõÙ »Ý Ý³Ëáñ¹ ï³ñí³ í»ñ³µ»ñÛ³É ½»ÏáõÛó, áñÁ, Ù³ëÝ³íáñ³å»ë, å³ñáõÝ³ÏáõÙ ¿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ï»Õ»Ï³ïíáõÃÛáõÝ Çñ»Ýó ÏáÕÙÇó 5-ñ¹ Ñá¹í³ÍÇ Ñ³Ù³Ó³ÛÝ Ýß³Ý³Ïí³Í Çñ³í³ëáõ Ù³ñÙÇÝÝ»ñÇ ¨ Ñ³ïÏ³óí³Í Ï»Ýïñá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ï»Õ»Ï³ïíáõÃÛáõÝ íï³Ý·³íáñ ¨ ³ÛÉ Ã³÷áÝÝ»ñÇ Ûáõñ³ù³ÝãÛáõñ ³Ý¹ñë³ÑÙ³Ý³ÛÇÝ ÷áË³¹ñÙ³Ý Ù³ëÇÝ, áñÇÝ Çñ»Ýù Ù³ëÝ³Ïó»É »Ý, ³Û¹ ÃíáõÙ`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ÝáõóÙ³Ý Ù»ç Ýßí³Í` ³ñï³Ñ³Ýí³Í íï³Ý·³íáñ ¨ ³ÛÉ Ã³÷áÝÝ»ñÇ Í³í³ÉÇ, ¹ñ³Ýó ï»ë³ÏÇ, Ñ³ïÏáõÃÛáõÝÝ»ñÇ, Ýß³Ý³ÏÙ³Ý í³ÛñÇ, ï³ñ³ÝóÇÏ ÷áË³¹ñÙ³Ý »ñÏñÇ ¨ Ñ»é³óÙ³Ý Ó¨Ç Ù³ëÇÝ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ÙáõÍí³Í íï³Ý·³íáñ ¨ ³ÛÉ Ã³÷áÝÝ»ñÇ Í³í³ÉÇ, ï»ë³ÏÇ, Ñ³ïÏáõÃÛáõÝÝ»ñÇ, Í³·Ù³Ý ¨ Ñ»é³óÙ³Ý Ù»Ãá¹Ý»ñÇ Ù³ëÇÝ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»é³óÙ³Ý ·áñÍáÕáõÃÛáõÝÝ»ñÇ Ù³ëÇÝ, áñáÝù Çñ³Ï³Ý³óí»É »Ý áã ³ÛÝå»ë, ÇÝãå»ë »ÝÃ³¹ñíáõÙ ¿ñ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¹ñë³ÑÙ³Ý³ÛÇÝ ÷áË³¹ñÙ³Ý »ÝÃ³Ï³ íï³Ý·³íáñ ¨ ³ÛÉ Ã³÷áÝÝ»ñÇ Í³í³ÉÝ»ñÁ Ïñ×³ï»Éáõ ç³Ýù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ï»Õ»Ï³ïíáõÃÛáõÝ ëáõÛÝ ÎáÝí»ÝóÇ³ÛÇ Çñ³Ï³Ý³óÙ³Ý Ñ³Ù³ñ Çñ»Ýó Ó»éÝ³ñÏ³Í ÙÇçáó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ï»Õ»Ï³ïíáõÃÛáõÝ Ù³ñ¹áõ ³éáÕçáõÃÛ³Ý ¨ ßñç³Ï³ ÙÇç³í³ÛñÇ íñ³ íï³Ý·³íáñ ¨ ³ÛÉ Ã³÷áÝÝ»ñÇ ³ñï³¹ñáõÃÛ³Ý, ÷áË³¹ñÙ³Ý ¨ Ñ»é³óÙ³Ý Ý»ñ·áñÍáõÃÛ³Ý í»ñ³µ»ñÛ³É Çñ»Ýó Ñ³í³ù³Í Ñ³í³ëïÇ íÇ×³Ï³·ñ³Ï³Ý ïíÛ³É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ï»Õ»Ï³ïíáõÃÛáõÝ, áñÁ í»ñ³µ»ñáõÙ ¿ ëáõÛÝ ÎáÝí»ÝóÇ³ÛÇ 12-ñ¹ Ñá¹í³ÍÇ Ñ³Ù³Ó³ÛÝ ÏÝùí³Í »ñÏÏáÕÙ, µ³½Ù³ÏáÕÙ áõ ï³ñ³Í³ßñç³Ý³ÛÇÝ Ñ³Ù³Ó³ÛÝ³·ñ»ñÇÝ ¨ å³ÛÙ³Ý³·ñ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 ï»Õ»Ï³ïíáõÃÛáõÝ íï³Ý·³íáñ ¨ ³ÛÉ Ã³÷áÝÝ»ñÇ ³Ý¹ñë³ÑÙ³Ý³ÛÇÝ ÷áË³¹ñÙ³Ý ¨ Ñ»é³óÙ³Ý ÁÝÃ³óùáõÙ ï»ÕÇ áõÝ»ó³Í íÃ³ñÝ»ñÇ ¨ ¹ñ³Ýó Ñ»ï¨³ÝùÝ»ñÇ í»ñ³óÙ³Ý Ñ³Ù³ñ Ó»éÝ³ñÏ³Í ÙÇçáó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 ï»Õ»Ï³ïíáõÃÛáõÝ Ñ»é³óÙ³Ý ÑÝ³ñ³íáñ ÙÇçáóÝ»ñÇ Ù³ëÇÝ, áñáÝù û·ï³·áñÍíáõÙ »Ý Çñ»Ýó ³½·³ÛÇÝ Çñ³í³½áñáõÃÛ³Ý ï³Ï ·ïÝíáÕ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 ï»Õ»Ï³ïíáõÃÛáõÝ íï³Ý·³íáñ ¨ ³ÛÉ Ã³÷áÝÝ»ñÇ ³ñï³¹ñáõÃÛ³Ý Ïñ×³ïÙ³ÝÁ ¨/Ï³Ù ¹³¹³ñ»óÙ³ÝÁ áõÕÕí³Í ï»ËÝáÉá·Ç³Ý»ñÇ Ùß³ÏÙ³Ý Ñ³Ù³ñ ÁÝÓ»éí³Í ÙÇçáó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 ³ÛÉ Ñ³ñó»ñ, áñáÝù ÎáÕÙ»ñÇ ÎáÝý»ñ³ÝëÁ ï»ÕÇÝ ÏÑ³Ù³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ÎáÕÙ»ñÁ, Çñ»Ýó ³½·³ÛÇÝ ûñ»ÝùÝ»ñÇ ¨ Ï³ÝáÝÝ»ñÇ Ñ³Ù³Ó³ÛÝ, ³å³ÑáíáõÙ »Ý, áñ íï³Ý·³íáñ ¨ ³ÛÉ Ã³÷áÝÝ»ñÇ Ûáõñ³ù³ÝãÛáõñ ïíÛ³É ³Ý¹ñë³ÑÙ³Ý³ÛÇÝ ÷áË³¹ñÙ³Ý Í³ÝáõóÙ³Ý ¨ ¹ñ³ å³ï³ëË³ÝÇ ûñÇÝ³ÏÝ»ñÁ áõÕ³ñÏí»Ý ù³ñïáõÕ³ñáõÃÛáõÝ, »Ã» ³Û¹åÇëÇ ËÝ¹ñ³Ýù ¿ Ý»ñÏ³Û³óÝáõÙ ÎáÕÙÁ, áñÇ ßñç³Ï³ ÙÇç³í³ÛñÁ Ï³ñáÕ ¿ ïáõÅ»É ³Û¹åÇëÇ ³Ý¹ñë³ÑÙ³Ý³ÛÇÝ ÷áË³¹ñÙ³Ý ³ñ¹ÛáõÝùáõÙ:</w:t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 ÏáÕÙ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Á Ñ³Ù³Ó³ÛÝáõÙ »Ý, áñ, ï³ñµ»ñ ï³ñ³Í³ßñç³ÝÝ»ñÇ ¨ ëáõµé»·ÇáÝÝ»ñÇ å³Ñ³ÝçÝ»ñÇÝ Ñ³Ù³å³ï³ëË³Ý, ëï»ÕÍíáõÙ »Ý Ï³¹ñ»ñÇ  å³ïñ³ëïÙ³Ý ¨ ï»ËÝáÉá·Ç³Ý»ñÇ ÷áË³ÝóÙ³Ý Ï»ÝïñáÝÝ»ñ íï³Ý·³íáñ ¨ ³ÛÉ Ã³÷áÝÝ»ñÇ é³óÇáÝ³É û·ï³·áñÍÙ³Ý ¨ ¹ñ³Ýó ³ñï³¹ñáõÃÛáõÝÁ Ýí³½³·áõÛÝÇ Ñ³ëóÝ»Éáõ ³éáõÙáí: ÎáÕÙ»ñÁ áñáßáõÙ ÏÝ¹áõÝ»Ý Ï³Ù³íáñ ÑÇÙáõÝùÝ»ñáí ýÇÝ³Ýë³íáñÙ³Ý Ñ³Ù³å³ï³ëË³Ý Ù»Ë³ÝÇ½ÙÝ»ñ ëï»ÕÍ»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 áñáßáõÙ ÏÝ¹áõÝ»Ý Å³Ù³Ý³Ï³íáñ ÑÇÙáõÝùÝ»ñáí ³ñï³Ï³ñ· Çñ³íÇ×³ÏÝ»ñáõÙ û·ÝáõÃÛáõÝ óáõÛó ï³Éáõ Ñ³Ù³ñ ßñç³Ý³éáõ ýáÝ¹Ç ëï»ÕÍÙ³Ý Ù³ëÇÝ` íï³Ý·³íáñ ¨ ³ÛÉ Ã³÷áÝÝ»ñÇ ³Ý¹ñë³ÑÙ³Ý³ÛÇÝ ÷áË³¹ñáõÙÝ»ñÇ ³ñ¹ÛáõÝùáõÙ ³é³ç³ó³Í íÃ³ñÝ»ñÇ íÝ³ëÁ Ýí³½³·áõÛÝÇ Ñ³ëóÝ»Éáõ Ýå³ï³Ïáí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ÕÙ»ñÇ  ÎáÝý»ñ³Ýë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áí ÑÇÙÝ³¹ñíáõÙ ¿ ÎáÕÙ»ñÇ ÎáÝý»ñ³Ýë: ÎáÕÙ»ñÇ ³é³çÇÝ ÎáÝý»ñ³ÝëÁ Ññ³íÇñáõÙ ¿ ØÇ³íáñí³Í ³½·»ñÇ ßñç³Ï³ ÙÇç³í³ÛñÇ Íñ³·ñÇ ¶áñÍ³¹Çñ ïÝûñ»ÝÁ áã áõß, ù³Ý ëáõÛÝ ÎáÝí»ÝóÇ³Ý áõÅÇ Ù»ç ÙïÝ»Éáõó Ù»Ï ï³ñÇ ³Ýó: Ð»ï³·³ÛáõÙ ÎáÕÙ»ñÇ ÎáÝý»ñ³ÝëÇ Ñ»ñÃ³Ï³Ý ËáñÑñ¹³ÏóáõÃÛáõÝÝ»ñÁ Ññ³íÇñíáõÙ »Ý ³é³çÇÝ ËáñÑñ¹³ÏóáõÃÛáõÝáõÙ ÎáÝý»ñ³ÝëÇ ë³ÑÙ³Ý³Í Ñ³çáñ¹³Ï³ÝáõÃÛ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</w:t>
      </w:r>
      <w:r>
        <w:rPr/>
        <w:t xml:space="preserve">. </w:t>
      </w:r>
      <w:r>
        <w:rPr>
          <w:rFonts w:cs="Times Armenian" w:ascii="Times Armenian" w:hAnsi="Times Armenian"/>
        </w:rPr>
        <w:t>ÎáÕÙ»ñÇ ÎáÝý»ñ³ÝëÇ ³ñï³Ñ»ñÃ ËáñÑñ¹³ÏóáõÃÛáõÝÝ»ñÁ Ññ³íÇñíáõÙ »Ý, »ñµ ÎáÝý»ñ³ÝëÁ ¹³ ³ÝÑñ³Å»ßï ¿ Ñ³Ù³ñáõÙ, Ï³Ù ÎáÕÙ»ñÇó Ù»ÏÇ ·ñ³íáñ ËÝ¹ñ³Ýùáí` å³ÛÙ³Ýáí, áñ ù³ñïáõÕ³ñáõÃÛ³Ý ÏáÕÙÇó ³Û¹ ËÝ¹ñ³ÝùÁ ÎáÕÙ»ñÇÝ Ñ³ëó»³·ñí»Éáõó Ñ»ïá ³Û¹ ËÝ¹ñ³ÝùÇÝ ÏÙÇ³Ý³ áã å³Ï³ë, ù³Ý ÎáÕÙ»ñÇ Ù»Ï »ññá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Ç ÎáÝý»ñ³ÝëÁ ÙÇ³Ó³ÛÝáõÃÛ³Ùµ Ñ³Ù³Ó³ÛÝ»óÝáõÙ ¨ ÁÝ¹áõÝáõÙ ¿ ÇÝãå»ë Çñ, ³ÛÝå»ë ¿É µáÉáñ ûÅ³Ý¹³Ï Ù³ñÙÇÝÝ»ñÇ ÁÝÃ³ó³Ï³ñ·»ñÇ Ï³ÝáÝÝ»ñÁ, ÇÝãå»ë Ý³¨ ýÇÝ³Ýë³Ï³Ý Ï³ÝáÝÝ»ñÁ, Ù³ëÝ³íáñ³å»ë, ëáõÛÝ ÎáÝí»ÝóÇ³ÛÇ ßñç³Ý³ÏÝ»ñáõÙ ÎáÕÙ»ñÇ ýÇÝ³Ýë³Ï³Ý Ù³ëÝ³ÏóáõÃÛáõÝÁ áñáß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ÎáÕÙ»ñÁ Çñ»Ýó ³é³çÇÝ ËáñÑñ¹³ÏóáõÃÛ³Ý Å³Ù³Ý³Ï ÏùÝÝ³ñÏ»Ý µáÉáñ Éñ³óáõóÇã ÙÇçáó³éáõÙÝ»ñÁ, áñáÝù Ï³ñáÕ »Ý û·Ý»É Íáí³ÛÇÝ ÙÇç³í³ÛñÇ å³ßïå³ÝÙ³Ý ¨ å³Ñå³ÝÙ³Ý Ñ³ñóáõÙ Çñ»Ýó å³ñï³Ï³ÝáõÃÛáõÝÝ»ñÇ Ï³ï³ñÙ³ÝÁ` ëáõÛÝ ÎáÝí»ÝóÇ³ÛÇ »ÝÃ³ï»ùë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ÎáÕÙ»ñÇ ÎáÝý»ñ³ÝëÁ Ùßï³å»ë Ñ»ï¨áõÙ ¿ ëáõÛÝ ÎáÝí»ÝóÇ³ÛÇ ³ñ¹ÛáõÝ³í»ï Ï³ï³ñÙ³ÝÁ ¨, µ³óÇ ³Û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Ýå³ëïáõÙ ¿ Ñ³Ù³å³ï³ëË³Ý ù³Õ³ù³Ï³ÝáõÃÛ³Ý, é³½Ù³í³ñáõÃÛ³Ý ¨ ÙÇçáóÝ»ñÇ Ñ³Ù³Ó³ÛÝ»óÙ³ÝÁ íï³Ý·³íáñ ¨ ³ÛÉ Ã³÷áÝÝ»ñÇ ÏáÕÙÇó Ù³ñ¹áõ ³éáÕçáõÃÛ³ÝÝ áõ ßñç³Ï³ ÙÇç³í³ÛñÇÝ Ñ³ëóíáÕ íÝ³ëÁ Ýí³½³·áõÛÝÇ Ñ³ëóÝ»Éáõ Ýå³ï³Ïáí,</w:t>
      </w:r>
    </w:p>
    <w:p>
      <w:pPr>
        <w:pStyle w:val="TextBodyIndent"/>
        <w:rPr>
          <w:sz w:val="24"/>
        </w:rPr>
      </w:pPr>
      <w:r>
        <w:rPr>
          <w:sz w:val="24"/>
        </w:rPr>
        <w:t>µ/ ùÝÝ³ñÏáõÙ ¨ ³ÝÑñ³Å»ßïáõÃÛ³Ý ¹»åùáõÙ ÁÝ¹áõÝáõÙ ¿ ëáõÛÝ ÎáÝí»ÝóÇ³ÛÇ ¨ ¹ñ³ Ñ³í»Éí³ÍÝ»ñÇ áõÕÕáõÙÝ»ñÁ` Ñ³ßíÇ ³éÝ»Éáí inter alia ³éÏ³ ·Çï³Ï³Ý, ï»ËÝÇÏ³Ï³Ý, ïÝï»ë³Ï³Ý ¨ ¿ÏáÉá·Ç³Ï³Ý ï»Õ»Ï³ïíáõÃÛáõÝÁ,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·/ ùÝÝ³ñÏáõÙ ¨ ÁÝ¹áõÝáõÙ ¿ ó³ÝÏ³ó³Í Éñ³óáõóÇã ÙÇçáó³éáõÙ, áñÁ Ï³ñáÕ ¿ å³Ñ³Ýçí»É ëáõÛÝ ÎáÝí»ÝóÇ³ÛÇ Ýå³ï³ÏÝ»ñÇÝ Ñ³ëÝ»Éáõ Ñ³Ù³ñ ¹ñ³ Ï³ï³ñÙ³Ý ÁÝÃ³óùáõÙ Ïáõï³Ï³Í ÷áñÓÇ Ý»ñùá, ÇÝãå»ë Ý³¨ 11-ñ¹ Ñá¹í³Íáí Ý³Ë³ï»ëí³Í Ñ³Ù³Ó³ÛÝáõÃÛáõÝÝ»ñÇ ¨ å³ÛÙ³Ý³íáñí³ÍáõÃÛáõÝÝ»ñÇ Ï³ï³ñÙ³Ý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³ÝÑñ³Å»ßïáõÃÛ³Ý ¹»åùáõÙ ùÝÝ³ñÏáõÙ ¨ ÁÝ¹áõÝáõÙ ¿ ³ñÓ³Ý³·ñ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ëï»ÕÍáõÙ ¿ ³ÛÝåÇëÇ ûÅ³Ý¹³Ï Ù³ñÙÇÝÝ»ñ, áñáÝù ³ÝÑñ³Å»ßï »Ý ëáõÛÝ ÎáÝí»ÝóÇ³ÛÇ Ï³ï³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ØÇ³íáñí³Í ³½·»ñÇ Ï³½Ù³Ï»ñåáõÃÛáõÝÁ, Ýñ³ Ù³ëÝ³·Çï³óí³Í ÑÇÙÝ³ñÏÝ»ñÁ, ÇÝãå»ë Ý³¨ ÎáÕÙ ãÑ³Ý¹Çë³óáÕ Ûáõñ³ù³ÝãÛáõñ å»ïáõÃÛáõÝ Ï³ñáÕ »Ý Ý»ñÏ³Û³óí»É ÎáÕÙ»ñÇ ÎáÝý»ñ³ÝëÇ ËáñÑñ¹³ÏóáõÃÛáõÝÝ»ñÇÝ` áñå»ë ¹Çïáñ¹Ý»ñ: ²ÛÉ Ù³ñÙÇÝÝ»ñÁ Ï³Ù ÑÇÙÝ³ñÏÝ»ñÁ` ³½·³ÛÇÝ Ï³Ù ÙÇç³½·³ÛÇÝ, Ï³é³í³ñ³Ï³Ý Ï³Ù áã Ï³é³í³ñ³Ï³Ý, áñáÝù ûÅïí³Í »Ý íï³Ý·³íáñ Ï³Ù ³ÛÉ Ã³÷áÝÝ»ñÇ áÉáñïÇÝ í»ñ³µ»ñáÕ Çñ³í³ëáõÃÛ³Ùµ ¨ ù³ñïáõÕ³ñáõÃÛ³ÝÁ ï»Õ»Ï³óñ»É »Ý áñå»ë ¹Çïáñ¹ ÎáÕÙ»ñÇ ÎáÝý»ñ³ÝëÇ ËáñÑñ¹³ÏóáõÃÛáõÝÝ»ñÇÝ Ý»ñÏ³Û³óí³Í ÉÇÝ»Éáõ Çñ»Ýó ó³ÝÏáõÃÛ³Ý Ù³ëÇÝ, Ï³ñáÕ »Ý Ù³ëÝ³Ïó»Éáõ ÃáõÛÉïíáõÃÛáõÝ ëï³Ý³É, »Ã» ¹ñ³ ¹»Ù ãÇ ³é³ñÏáõÙ Ý»ñÏ³ ÎáÕÙ»ñÇ ³éÝí³½Ý Ù»Ï »ññáñ¹Á: ¸Çïáñ¹Ý»ñÇ Ù³ëÝ³ÏóáõÃÛ³Ý ÃáõÛÉïíáõÃÛáõÝÁ Ï³ñ·³íáñíáõÙ ¿ ÎáÕÙ»ñÇ ÎáÝý»ñ³ÝëÇ ÏáÕÙÇó ÁÝ¹áõÝí»ÉÇù ÁÝÃ³ó³Ï³ñ·Ç Ï³Ýá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ÎáÕÙ»ñÇ ÎáÝý»ñ³ÝëÁ ëáõÛÝ ÎáÝí»ÝóÇ³Ý áõÅÇ Ù»ç ÙïóÝ»Éáõó »ñ»ù ï³ñÇ ³Ýó, ÇëÏ ³ÛÝáõÑ»ï¨ áã áõß, ù³Ý í»ó ï³ñÇÝ Ù»Ï ³Ý·³Ù, Ï³ï³ñáõÙ ¿ Ýñ³ ³ñ¹ÛáõÝ³í»ïáõÃÛ³Ý ·Ý³Ñ³ïáõÙ ¨, »Ã» ³ÝÑñ³Å»ßï ¿ Ñ³Ù³ñáõÙ, ùÝÝ³ñÏáõÙ ¿ íï³Ý·³íáñ ¨ ³ÛÉ Ã³÷áÝÝ»ñÇ ³Ý¹ñë³ÑÙ³Ý³ÛÇÝ ÷áË³¹ñÙ³Ý ÉñÇí Ï³Ù Ù³ëÝ³ÏÇ ³ñ·»ÉùÇ ë³ÑÙ³ÝÙ³Ý ÑÝ³ñ³íáñáõÃÛáõÝÁ` Ñ³ßíÇ ³éÝ»Éáí í»ñçÇÝ ·Çï³Ï³Ý, ¿ÏáÉá·Ç³Ï³Ý, ï»ËÝÇÏ³Ï³Ý ¨ ïÝï»ë³Ï³Ý ï»Õ»Ï³ï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ïáõÕ³ñ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³ñïáõÕ³ñáõÃÛ³Ý íñ³ ¹ñíáõÙ »Ý Ñ»ï¨Û³É ·áñÍ³éáõÛÃ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ËáñÑñ¹³ÏóáõÃÛáõÝÝ»ñÇ Ï³½Ù³Ï»ñåáõÙ ¨ ëå³ë³ñÏáõÙ, ÇÝãå»ë áñ Ý³Ë³ï»ëíáõÙ ¿ 15-ñ¹ ¨ 17-ñ¹ Ñá¹í³Í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3-ñ¹, 4-ñ¹, 6-ñ¹, 11-ñ¹ ¨ 13-ñ¹ Ñá¹í³ÍÝ»ñÇ Ñ³Ù³Ó³ÛÝ ëï³óí³Í ï»Õ»Ï³ïíáõÃÛ³Ý, 15-ñ¹ Ñá¹í³ÍÇ Ñ³Ù³Ó³ÛÝ ë³ÑÙ³Ýí³Í ûÅ³Ý¹³Ï Ù³ñÙÇÝÝ»ñÇ ËáñÑñ¹³ÏóáõÃÛáõÝÝ»ñÇ ï»Õ»Ï³ïíáõÃÛ³Ý, ÇÝãå»ë Ý³¨, »Ã» ¹³ ÏÇñ³é»ÉÇ ¿, Ñ³Ù³å³ï³ëË³Ý ÙÇçÏ³é³í³ñ³Ï³Ý ¨ áã Ï³é³í³ñ³Ï³Ý Ï³½Ù³Ï»ñåáõÃÛáõÝÝ»ñÇ ÏáÕÙÇó Ý»ñÏ³Û³óí³Í ï»Õ»Ï³ïíáõÃÛ³Ý íñ³ ÑÇÙÝí³Í ½»ÏáõÛóÝ»ñÇ Ý³Ë³å³ïñ³ëïáõÙ ¨ ÷áË³Ý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ëáõÛÝ ÎáÝí»ÝóÇ³ÛÇ Ñ³Ù³Ó³ÛÝ Çñ ·áñÍ³éáõÛÃÝ»ñÇ Ï³ï³ñÙ³Ý áõÕÕáõÃÛ³Ùµ Í³í³É³Í ·áñÍáõÝ»áõÃÛ³Ý Ù³ëÇÝ ½»ÏáõÛóÝ»ñÇ Ý³Ë³å³ïñ³ëïáõÙ ¨ Ý»ñÏ³Û³óáõÙ ÎáÕÙ»ñÇ ÎáÝý»ñ³Ý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·áñÍáõÝ»áõÃÛ³Ý ³ÝÑñ³Å»ßï Ñ³Ù³Ï³ñ·Ù³Ý ³å³ÑáíáõÙ Ñ³Ù³å³ï³ëË³Ý ÙÇç³½·³ÛÇÝ Ù³ñÙÇÝÝ»ñÇ Ñ»ï ¨, Ù³ëÝ³íáñ³å»ë, ³ÛÝåÇëÇ í³ñã³Ï³Ý ¨ å³ÛÙ³Ý³·ñ³ÛÇÝ Ñ³Ù³Ó³ÛÝáõÃÛáõÝÝ»ñÇ ÏÝùáõÙ, áñáÝù Ï³ñáÕ »Ý å»ïù ÉÇÝ»É Çñ ·áñÍ³éáõÛÃÝ»ñÇ ³ñ¹ÛáõÝ³í»ï Ï³ï³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Ï³åÇ å³Ñå³ÝáõÙ ÎáÕÙ»ñÇ ÏáÕÙÇó ëáõÛÝ ÎáÝí»ÝóÇ³ÛÇ 5-ñ¹ Ñá¹í³ÍÇ Ñ³Ù³Ó³ÛÝ ëï»ÕÍí³Í` Ñ³ïÏ³óí³Í Ï»ÝïñáÝÝ»ñÇ ¨ Çñ³í³ëáõ Ù³ñÙÇÝÝ»ñÇ Ñ»ï,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½/ ï»Õ»Ï³ïíáõÃÛ³Ý Ï³½ÙáõÙ ÎáÕÙ»ñÇ Ñ³ëï³ïí³Í ³½·³ÛÇÝ ï»Õ»ñÇ ¨ ûµÛ»ÏïÝ»ñÇ Ù³ëÇÝ, áñáÝù Ï³ñáÕ »Ý û·ï³·áñÍí»É ¹ñ³Ýó íï³Ý·³íáñ ¨ ³ÛÉ Ã³÷áÝÝ»ñÇ Ñ»é³óÙ³Ý Ñ³Ù³ñ ¨ ³Û¹ ï»Õ»Ï³ïíáõÃÛ³Ý ï³ñ³ÍáõÙ ÎáÕÙ»ñÇ ÙÇç¨, 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¿/ ÎáÕÙ»ñÇó Ñ»ï¨Û³É µáí³Ý¹³ÏáõÃÛ³Ùµ ï»Õ»Ï³ïíáõÃÛ³Ý ëï³óáõÙ ¨ áõÕ³ñÏáõÙ Çñ»Ýó.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Ï³ ·Çï³ï»ËÝÇÏ³Ï³Ý ·Çï»ÉÇùÝ»ñÇ ¨ ÷áñÓÇ,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ËáñÑñ¹³ïí³Ï³Ý ûÅ³Ý¹³ÏáõÃÛ³Ý ¨ ÷áñÓ³ùÝÝáõÃÛ³Ý, 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»ëáõñëÝ»ñÇ ³éÏ³ÛáõÃÛ³Ý í»ñ³µ»ñÛ³É, Çñ»Ýó ËÝ¹ñ³Ýùáí, Ñ»ï¨Û³É µÝ³·³í³éÝ»ñáõÙ ûÅ³Ý¹³ÏáõÃÛáõÝ óáõÛó ï³Éáõ Ýå³ï³Ïáí,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³óÙ³Ý Ñ³Ù³Ï³ñ·Ç ÏÇñ³éáõÙ ëáõÛÝ ÎáÝí»ÝóÇ³ÛÇ ßñç³Ý³ÏÝ»ñáõÙ,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Ý·³íáñ ¨ ³ÛÉ Ã³÷áÝÝ»ñÇ é³óÇáÝ³É û·ï³·áñÍáõÙ,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íï³Ý·³íáñ ¨ ³ÛÉ Ã³÷áÝÝ»ñÇ Ñ»ï Ï³åí³Í` ¿ÏáÉá·Ç³å»ë ÑÇÙÝ³íáñí³Í ï»ËÝáÉá·Ç³ÛÇ Ý»ñ¹ñáõÙ, ÇÝãåÇëÇù ë³Ï³í³Ã³÷áÝ ¨ ³ÝÃ³÷áÝ ï»ËÝáÉá·Ç³Ý»ñÝ »Ý, 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Ý³ñ³íáñáõÃÛáõÝÝ»ñÇ ¨ Ñ»é³óÙ³Ý í³Ûñ»ñÇ ·Ý³Ñ³ïáõÙ,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Ý·³íáñ ¨ ³ÛÉ Ã³÷áÝÝ»ñÇ ÙáÝÇïáñÇÝ·, ¨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áóÝ»ñÇ Ó»éÝ³ñÏáõÙ ³ñï³Ï³ñ· Çñ³íÇ×³ÏÝ»ñáõÙ,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 ÎáÕÙ»ñÇÝ, Çñ»Ýó ËÝ¹ñ³Ýùáí, ï»Õ»Ï³ïíáõÃÛ³Ùµ ³å³ÑáíáõÙ ³ÝÑñ³Å»ßï ï»ËÝÇÏ³Ï³Ý Çñ³í³ëáõÃÛ³Ùµ ûÅïí³Í ËáñÑñ¹³ïáõÝ»ñÇ Ï³Ù ËáñÑñ¹³ïí³Ï³Ý Í³é³ÛáõÃÛáõÝÝ»ñÇ Ù³ëÇÝ, áñáÝù Ï³ñáÕ »Ý Çñ»Ýó ûÅ³Ý¹³Ï»É` áõëáõÙÝ³ëÇñ»Éáõ ³Ý¹ñë³ÑÙ³Ý³ÛÇÝ ÷áË³¹ñÙ³Ý Ù³ëÇÝ ï»Õ»Ï³óáõÙÁ, íï³Ý·³íáñ ¨ ³ÛÉ Ã³÷áÝÝ»ñÇ »ÝÃ³¹ñíáÕ µ»éÝ³Ã³÷áõÙÁ ëï³óí³Í ï»Õ»Ï³óÙ³ÝÁ Ñ³Ù³å³ï³ëË³Ý»Éáõ Ù³ëÇÝ Ñ³ñóÁ ¨/Ï³Ù ³ÛÝ ÷³ëïÁ, áñ íï³Ý·³íáñ Ã³÷áÝÝ»ñÇ Ñ»é³óÙ³Ý Ñ³Ù³ñ ³é³ç³ñÏíáÕ ûµÛ»ÏïÝ»ñÁ ÏñáõÙ »Ý ¿ÏáÉá·Ç³å»ë ÑÇÙÝ³íáñí³Í µÝáõÛÃ, »Ã» ÑÇÙù Ï³ »ÝÃ³¹ñ»Éáõ, áñ ïíÛ³É Ã³÷áÝÝ»ñÁ ã»Ý û·ï³·áñÍíÇ ¿ÏáÉá·Ç³å»ë ÑÇÙÝ³íáñí³Í Ï»ñåáí: Úáõñ³ù³ÝãÛáõñ ³Û¹åÇëÇ Ñ³ñóÇ áõëáõÙÝ³ëÇñáõÙÁ Ï³ï³ñíáõÙ ¿ áã ù³ñïáõÕ³ñáõÃÛ³Ý Ñ³ßíÇÝ,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 ÎáÕÙ»ñÇÝ, Çñ»Ýó ËÝ¹ñ³Ýùáí, û·ÝáõÃÛ³Ý ïñ³Ù³¹ñáõÙ ³ÝûñÇÝ³Ï³Ý ßñç³Ý³éáõÃÛ³Ý ¹»åù»ñÇ áñáßÙ³Ý Ñ³ñóáõÙ ¨ ß³Ñ³·ñ·Çé ÎáÕÙ»ñÇ ÙÇç¨ ³ÝûñÇÝ³Ï³Ý ßñç³Ý³éáõÃÛ³Ý í»ñ³µ»ñÛ³É ù³ñïáõÕ³ñáõÃÛ³Ý ÏáÕÙÇó ëï³óí³Í Ûáõñ³ù³ÝãÛáõñ ï»Õ»Ï³ïíáõÃÛ³Ý ³ÝÑ³å³Õ ï³ñ³ÍáõÙ,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/ Ñ³Ù³·áñÍ³ÏóáõÃÛáõÝ ÎáÕÙ»ñÇ ¨ Ñ³Ù³å³ï³ëË³Ý Çñ³í³ëáõ ÙÇç³½·³ÛÇÝ Ï³½Ù³Ï»ñåáõÃÛáõÝÝ»ñÇ ¨ ÑÇÙÝ³ñÏÝ»ñÇ ÙÇç¨ ÷áñÓ³·»ïÝ»ñ ¨ ë³ñù³íáñáõÙ ïñ³Ù³¹ñ»Éáõ Ñ³ñóáõÙª ³ñï³Ï³ñ· Çñ³íÇ×³ÏÝ»ñÇ ¹»åùáõÙ å»ïáõÃÛáõÝÝ»ñÇÝ ûå»ñ³ïÇí û·ÝáõÃÛáõÝ óáõÛó ï³Éáõ Ýå³ï³Ïáí, ¨ 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 ëáõÛÝ ÎáÝí»ÝóÇ³ÛÇ Ýå³ï³ÏÝ»ñÇ Ñ»ï Ï³åí³Í ³ÛÝåÇëÇ ³ÛÉ ·áñÍ³éáõÛÃÝ»ñÇ Ï³ï³ñáõÙ, áñáÝù ÏáñáßÇ ÎáÕÙ»ñÇ ÎáÝý»ñ³ÝëÁ: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ñïáõÕ³ñáõÃÛ³Ý ·áñÍ³éáõÛÃÝ»ñÁ Å³Ù³Ý³Ï³íáñ Ï³ï³ñáõÙ ¿ ØÇ³íáñí³Í ³½·»ñÇ Ï³½Ù³Ï»ñåáõÃÛ³Ý ßñç³Ï³ ÙÇç³í³ÛñÇ Íñ³·ÇñÁ, ÙÇÝã¨ ÎáÕÙ»ñÇ ÎáÝý»ñ³ÝëÇ ³é³çÇÝ ËáñÑñ¹³ÏóáõÃÛ³Ý ³í³ñïÁ, áñÁ Ññ³íÇñí»É ¿` Ç Ï³ï³ñáõÙÝ 15-ñ¹ Ñá¹í³ÍÇ: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Æñ ³é³çÇÝ ËáñÑñ¹³ÏóáõÃÛ³Ý Å³Ù³Ý³Ï ÎáÕÙ»ñÇ ÎáÝý»ñ³ÝëÁ ù³ñïáõÕ³ñáõÃÛáõÝ ¿ ëï»ÕÍáõÙ ³ÛÝ ·áÛáõÃÛáõÝ áõÝ»óáÕ áã Ï³é³í³ñ³Ï³Ý Çñ³í³ëáõ Ï³½Ù³Ï»ñåáõÃÛáõÝÝ»ñÇó, áñáÝù å³ïñ³ëï³Ï³ÙáõÃÛáõÝ »Ý Ñ³ÛïÝ»É Ï³ï³ñ»Éáõ ù³ñïáõÕ³ñáõÃÛ³Ý ·áñÍ³éáõÛÃÝ»ñÁ` ëáõÛÝ ÎáÝí»ÝóÇ³ÛÇ Ñ³Ù³Ó³ÛÝ: ²Û¹ ËáñÑñ¹³ÏóáõÃÛ³Ý ÁÝÃ³óùáõÙ ÎáÕÙ»ñÇ ÎáÝý»ñ³ÝëÁ Ïï³ Ý³¨ Å³Ù³Ý³Ï³íáñ ù³ñïáõÕ³ñáõÃÛ³Ý ÏáÕÙÇó Çñ íñ³ ¹ñí³Í ·áñÍ³éáõÛÃÝ»ñÇ Çñ³·áñÍÙ³Ý ÁÝÃ³óÇÏ ·Ý³Ñ³ï³Ï³ÝÁ, Ù³ëÝ³íáñ³å»ë, í»ñÁ µ»ñí³Í 1-ÇÝ Ï»ïÇ ßñç³Ý³ÏÝ»ñáõÙ, ¨ áñáßáõÙ ÏÝ¹áõÝÇ ³Û¹ ·áñÍ³éáõÛÃÝ»ñÇ Ï³ï³ñÙ³Ý Ñ³Ù³ñ ³ÝÑñ³Å»ßï Ù»Ë³ÝÇ½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áõÕÕ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Úáõñ³ù³ÝãÛáõñ ÎáÕÙ Ï³ñáÕ ¿ ³é³ç³ñÏ»É ëáõÛÝ ÎáÝí»ÝóÇ³ÛáõÙ  áõÕÕáõÙÝ»ñ ¨ áñ¨¿ ³ñÓ³Ý³·ñáõÃÛ³Ý Ûáõñ³ù³ÝãÛáõñ ÎáÕÙ Ï³ñáÕ ¿ áõÕÕáõÙÝ»ñ ³é³ç³ñÏ»É ³Û¹ ³ñÓ³Ý³·ñáõÃÛ³ÝáõÙ: ²Û¹ áõÕÕáõÙÝ»ñáõÙ Ñ³íáõñ å³ïß³×Ç Ñ³ßíÇ »Ý ³éÝíáõÙ intcr alia</w:t>
      </w:r>
      <w:r>
        <w:rPr/>
        <w:t xml:space="preserve"> </w:t>
      </w:r>
      <w:r>
        <w:rPr>
          <w:rFonts w:cs="Times Armenian" w:ascii="Times Armenian" w:hAnsi="Times Armenian"/>
        </w:rPr>
        <w:t>Ñ³Ù³å³ï³ëË³Ý ·Çï³ï»ËÝÇÏ³Ï³Ý ÝÏ³ï³éáõÙÝ»ñÁ: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êáõÛÝ ÎáÝí»ÝóÇ³ÛÇ áõÕÕáõÙÝ»ñÁ ÁÝ¹áõÝíáõÙ »Ý ÎáÕÙ»ñÇ ÎáÝý»ñ³ÝëÇ ËáñÑñ¹³ÏóáõÃÛ³Ý Å³Ù³Ý³Ï: Úáõñ³ù³ÝãÛáõñ ³ñÓ³Ý³·ñáõÃÛ³Ý áõÕÕáõÙÝ»ñ ÁÝ¹áõÝíáõÙ »Ý Ñ³Ù³å³ï³ëË³Ý ³ñÓ³Ý³·ñáõÃÛ³Ý ÎáÕÙ»ñÇ ËáñÑñ¹³ÏóáõÃÛ³Ý Å³Ù³Ý³Ï: êáõÛÝ ÎáÝí»ÝóÇ³ÛáõÙ ¨ Ûáõñ³ù³ÝãÛáõñ ³ñÓ³Ý³·ñáõÃÛáõÝáõÙ Ûáõñ³ù³ÝãÛáõñ ³é³ç³ñÏ³Í áõÕÕáõÙÇ ï»ùëï, »Ã» ³Û¹ ³ñÓ³Ý³·ñáõÃÛ³Ùµ ³ÛÉ µ³Ý Ý³Ë³ï»ëí³Í ã¿, Ñ³Õáñ¹íáõÙ ¿ ÎáÕÙ»ñÇÝ ù³ñïáõÕ³ñáõÃÛ³Ý ÏáÕÙÇó áã áõß, ù³Ý Ýßí³Í ÁÝÃ³ó³Ï³ñ·Á ÏÇñ³éíáõÙ ¿ Ûáõñ³ù³ÝãÛáõñ ³ñÓ³Ý³·ñáõÃÛ³ÝÁ Ý»ñÏ³Û³óí³Í áõÕÕáõÙÝ»ñÇ ÝÏ³ïÙ³Ùµ, µ³ó³éáõÃÛ³Ùµ, »ñµ ¹ñ³Ýó ÁÝ¹áõÝÙ³Ý Ñ³Ù³ñ µ³í³Ï³Ý ¿ ËáñÑñ¹³ÏóáõÃÛ³ÝÁ Ý»ñÏ³ ¨ ùí»³ñÏáõÃÛ³ÝÁ Ù³ëÝ³ÏóáÕ ³ñÓ³Ý³·ñáõÃÛ³Ý ÎáÕÙ»ñÇ Ó³ÛÝ»ñÇ »ñÏáõ »ññá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Á ³Ù»Ý ç³Ýù Ï·áñÍ³¹ñ»Ý ëáõÛÝ ÎáÝí»ÝóÇ³ÛáõÙ ó³ÝÏ³ó³Í áõÕÕÙ³Ý Ñ³Ù³Ó³ÛÝ»óÙ³Ý Ñ³Ù³ñ` ÙÇ³Ó³ÛÝáõÃÛ³Ý ëÏ½µáõÝùáí: ºÃ» ÙÇ³Ó³ÛÝáõÃÛ³ÝÝ áõÕÕí³Í µáÉáñ ç³Ýù»ñÁ Ó³ËáÕí»É »Ý ¨ Ñ³Ù³Ó³ÛÝáõÃÛáõÝ ãÇ Ï³Û³óí»É, áõÕÕáõÙÁ áñå»ë í»ñçÇÝ ÙÇçáó ÏÁÝ¹áõÝíÇ ËáñÑñ¹³ÏóáõÃÛ³ÝÁ Ý»ñÏ³ ¨ ùí»³ñÏáÕ ÎáÕÙ»ñÇ »ñ»ù ù³éáñ¹ Ù»Í³Ù³ëÝáõÃÛ³Ý ÏáÕÙÇó ¨ ³í³Ý¹³å³ÑÇ ÏáÕÙÇó Ï÷áË³ÝóíÇ µáÉáñ ÎáÕÙ»ñÇÝ` í³í»ñ³óÙ³Ý Ñ³í³ÝáõÃÛ³Ý, å³ßïáÝ³Ï³Ý Ñ³ëï³ïÙ³Ý Ï³Ù ÁÝ¹áõÝ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ì»ñáÑÇßÛ³É 3-ñ¹ Ï»ïáõÙ Ýßí³Í ÁÝÃ³ó³Ï³ñ·Á ÏÏÇñ³éíÇ ó³ÝÏ³ó³Í ³ñÓ³Ý³·ñáõÃÛáõÝáõÙ Ï³ï³ñíáÕ áõÕÕáõÙÝ»ñÇ ÝÏ³ïÙ³Ùµ, µ³ó³éáõÃÛ³Ùµ, »Ã» ËáñÑñ¹³ÏóáõÃÛ³Ý Ý»ñÏ³ ¨ ùí»³ñÏáÕ ³Û¹ ³ñÓ³Ý³·ñáõÃÛ³Ý ÎáÕÙ»ñÇ »ñÏáõ »ññáñ¹Á µ³í³ñ³ñ ÏÉÇÝÇ ¹ñ³Ýó ÁÝ¹áõÝÙ³Ý Ñ³Ù³ñ: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àõÕÕáõÙÝ»ñÇ ÁÝ¹áõÝÙ³Ý Ù³ëÇÝ í³í»ñ³·ñ»ñÁ, Ñ³í³ÝáõÃÛ³Ý,  å³ßïáÝ³Ï³Ý Ñ³ëï³ï³Ù³Ý Ï³Ù ÁÝ¹áõÝÙ³Ý ÷³ëï³ÃÕÃ»ñÁ Ç å³Ñ »Ý Ñ³ÝÓÝíáõÙ ³í³Ý¹³å³ÑÇÝ: ì»ñáÝßÛ³É 3-ñ¹ ¨ 4-ñ¹ Ï»ï»ñÇ Ñ³Ù³Ó³ÛÝ ÁÝ¹áõÝíáÕ áõÕÕáõÙÝ»ñÁ áõÅÇ Ù»ç »Ý ÙïÝáõÙ ³ÛÝ ÎáÕÙ»ñÇ Ñ³Ù³ñ, áñáÝù Ñ³Ù³Ó³ÛÝ »Ý ¹ñ³Ýó, ³í³Ý¹³å³ÑÇ ÏáÕÙÇó í³í»ñ³·ÇñÁ Ï³Ù ¹ñ³Ýó Ñ³í³ÝáõÃÛ³Ý, å³ßïáÝ³Ï³Ý Ñ³ëï³ïÙ³Ý Ï³Ù ÁÝ¹áõÝÙ³Ý Ù³ëÇÝ ÷³ëï³ÃáõÕÃÁ ëï³Ý³Éáõó Ñ»ïá, ¹ñ³Ýù ÁÝ¹áõÝ³Í ÎáÕÙ»ñÇ ³éÝí³½Ý »ñ»ù ù³éáñ¹Ç ÏáÕÙÇó ÁÝ¹áõÝí³Í Ï³Ù ÎáÕÙ»ñÇ ³éÝí³½Ý »ñÏáõ »ññáñ¹Ç ÏáÕÙÇó ïíÛ³É ³ñÓ³Ý³·ñáõÃÛ³Ý í»ñ³µ»ñÛ³É áõÕÕáõÙÝ»ñ ÁÝ¹áõÝ³Í, »Ã» ÙÇ³ÛÝ ³Û¹ ³ñÓ³Ý³·ñáõÃÛ³Ùµ ³ÛÉ Ï»ñå Ý³Ë³ï»ëí³Í ã¿: Úáõñ³ù³ÝãÛáõñ ³ÛÉ ÎáÕÙÇ Ñ³Ù³ñ áõÕÕáõÙÝ»ñÁ áõÅÇ Ù»ç »Ý ÙïÝáõÙ ïíÛ³É ÎáÕÙÇ ÏáÕÙÇó í³í»ñ³·ÇñÁ Ï³Ù Ñ³í³ÝáõÃÛ³Ý, å³ßïáÝ³Ï³Ý Ñ³ëï³ïÙ³Ý Ï³Ù ÁÝ¹áõÝÙ³Ý Ï³Ù ³Û¹ áõÕÕáõÙÝ»ñÁ ÁÝ¹áõÝ»Éáõ Ù³ëÇÝ ÷³ëï³ÃáõÕÃÁ Ç å³Ñ Ñ³ÝÓÝí»Éáõ ÇÝÝëáõ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êáõÛÝ Ñá¹í³ÍÇ Ýå³ï³ÏÝ»ñÇ Ñ³Ù³ñ §Ý»ñÏ³ ¨ ùí»³ñÏáõÃÛ³ÝÁ Ù³ëÝ³ÏóáÕ ÎáÕÙ»ñ¦ ³ñï³Ñ³ÛïáõÃÛáõÝÁ ÝÏ³ïÇ áõÝÇ ³ÛÝ ÎáÕÙ»ñÇÝ, áñáÝù Ù³ëÝ³ÏóáõÙ ¨ ùí»³ñÏáõÙ »Ý §ÏáÕÙ¦ Ï³Ù §¹»Ù¦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Ý»ñÇ ÁÝ¹áõÝáõÙÁ ¨ ¹ñ³ÝóáõÙ áõÕÕáõÙÝ»ñ ÙïóÝ»Éáõ Ï³ñ·Á</w:t>
      </w:r>
    </w:p>
    <w:p>
      <w:pPr>
        <w:pStyle w:val="Normal"/>
        <w:tabs>
          <w:tab w:val="clear" w:pos="720"/>
          <w:tab w:val="left" w:pos="6555" w:leader="none"/>
        </w:tabs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ÛÇ Ï³Ù áñ¨¿ ³ñÓ³Ý³·ñáõÃÛ³Ý Ñ³í»Éí³ÍÝ»ñÁ, Ñ³Ù³å³ï³ëË³Ý³µ³ñ, Ï³½ÙáõÙ »Ý ëáõÛÝ ÎáÝí»ÝóÇ³ÛÇ ¨ ïíÛ³É ³ñÓ³Ý³·ñáõÃÛ³Ý ³Ýµ³Å³Ý»ÉÇ Ù³ëÁ. »Ã» ³ÛÉ µ³Ý áõÕÕ³ÏÇáñ»Ý Ý³Ë³ï»ëí³Í ã¿, ³å³ ÑÕáõÙÁ ëáõÛÝ ÎáÝí»ÝóÇ³ÛÇÝ Ï³Ù Ýñ³ áñ¨¿ ³ñÓ³Ý³·ñáõÃÛ³ÝÁ ÙÇ¨ÝáõÛÝ Å³Ù³Ý³Ï ÑÕáõÙ ¿ ¹ñ³ Ûáõñ³ù³ÝãÛáõñ Ñ³í»Éí³ÍÇÝ: ²Û¹åÇëÇ Ñ³í»Éí³ÍÝ»ñÁ ë³ÑÙ³Ý³÷³ÏíáõÙ »Ý ·Çï³ï»ËÝÇÏ³Ï³Ý ¨ í³ñã³Ï³Ý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áñ¨¿ ³ñÓ³Ý³·ñáõÃÛ³Ùµ ã»Ý Ý³Ë³ï»ëíáõÙ ³ÛÉ ¹ñáõÛÃÝ»ñ ¹ñ³ Ñ³í»Éí³ÍÝ»ñÇ í»ñ³µ»ñÛ³É, ³å³ û·ï³·áñÍíáõÙ ¿ ëáõÛÝ ÎáÝí»ÝóÇ³ÛÇ Éñ³óáõóÇã Ñ³í»Éí³ÍÝ»ñÇ Ï³Ù ³ñÓ³Ý³·ñáõÃÛ³Ý Ñ³í»Éí³ÍÝ»ñÇ ³é³ç³ñÏÙ³Ý, ÁÝ¹áõÝÙ³Ý ¨ áõÅÇ Ù»ç ÙïÝ»Éáõ Ñ»ï¨Û³É ÁÝÃ³ó³Ï³ñ·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ëáõÛÝ ÎáÝí»ÝóÇ³ÛÇ Ï³Ù ¹ñ³ ³ñÓ³Ý³·ñáõÃÛáõÝÝ»ñÇ Ñ³í»Éí³ÍÝ»ñÁ ³é³ç³ñÏíáõÙ Ï³Ù ÁÝ¹áõÝíáõÙ »Ý 17-ñ¹ Ñ³í»Éí³ÍÇ 2-ñ¹, 3-ñ¹ ¨ 4-ñ¹ Ï»ï»ñáõÙ ë³ÑÙ³Ýí³Í ÁÝÃ³ó³Ï³ñ·Ç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Ûáõñ³ù³ÝãÛáõñ ÎáÕÙ, áñÁ ÑÝ³ñ³íáñ ãÇ ·ïÝáõÙ ÁÝ¹áõÝ»É ëáõÛÝ ÎáÝí»ÝóÇ³ÛÇ Ï³Ù áñ¨¿ ³ñÓ³Ý³·ñáõÃÛ³Ý, áñÇ Ù³ëÝ³ÏÇóÝ ¿ Ñ³Ý¹Çë³ÝáõÙ, Éñ³óáõóÇã Ñ³í»Éí³Í, ·ñ³íáñ ³Û¹ Ù³ëÇÝ ï»Õ»Ï³óÝáõÙ ¿ ³í³Ý¹³å³ÑÇÝ í»ó ³Ùëí³ ÁÝÃ³óùáõÙ ³ÛÝ ûñÇó, »ñµ ³í³Ý¹³å³ÑÁ Ñ³ÛïÝ»É ¿ ¹ñ³ ÁÝ¹áõÝÙ³Ý Ù³ëÇÝ: ²í³Ý¹³å³ÑÁ ³ÝÑ³å³Õ µáÉáñ ÎáÕÙ»ñÇÝ ï»Õ»Ï³óÝáõÙ ¿ Ûáõñ³ù³ÝãÛáõñ ³Û¹åÇëÇ ëï³óí³Í ï»Õ»Ï³óÙ³Ý Ù³ëÇÝ: Úáõñ³ù³ÝãÛáõñ ÎáÕÙ Ï³ñáÕ ¿ ó³ÝÏ³ó³Í Å³Ù³Ý³Ï ³é³ñÏáõÃÛ³Ý Ù³ëÇÝ Ý³ËÏÇÝáõÙ áõÕ³ñÏ³Í Çñ ¹ÇÙáõÙÁ ÷áË³ñÇÝ»É ÁÝ¹áõÝÙ³Ý Ù³ëÇÝ ¹ÇÙáõÙáí, áñÇó Ñ»ïá Ñ³í»Éí³ÍÝ»ñÁ áõÅÇ Ù»ç ÏÙïÝ»Ý ïíÛ³É ÎáÕÙ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³í³Ý¹³å³ÑÇ ÏáÕÙÇó Ñ³Õáñ¹³·ñáõÃÛáõÝÝ áõÕ³ñÏí»Éáõó í»ó ³ÙÇë ³Ýó Ñ³í»Éí³ÍÁ áõÅÇ Ù»ç ¿ ÙïÝáõÙ ëáõÛÝ ÎáÝí»ÝóÇ³ÛÇ Ï³Ù Ûáõñ³ù³ÝãÛáõñ Ñ³Ù³å³ï³ëË³Ý ³ñÓ³Ý³·ñáõÃÛ³Ý µáÉáñ ³ÛÝ ÎáÕÙ»ñÇ Ñ³Ù³ñ, áñáÝù ï»Õ»Ï³óáõÙ ã»Ý Ý»ñÏ³Û³óñ»É í»ñÁ µ»ñí³Í §µ¦ »ÝÃ³Ï»ïÇ ¹ñáõÛÃÝ»ñÇ Ñ³Ù³Ó³Û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êáõÛÝ ÎáÝí»ÝóÇ³ÛÇ Ï³Ù Ûáõñ³ù³ÝãÛáõñ ³ñÓ³Ý³·ñáõÃÛ³Ý Ñ³í»Éí³ÍÝ»ñÇÝ í»ñ³µ»ñáÕ áõÕÕáõÙÝ»ñÇ ³é³ç³ñÏáõÙÁ, ÁÝ¹áõÝáõÙÁ ¨ áõÅÇ Ù»ç ÙïÝ»ÉÁ Ï³ñ·³íáñíáõÙ »Ý ³ÛÝåÇëÇ ÁÝÃ³ó³Ï³ñ·áí, áñÁ Ñ³Ù³ÝÙ³Ý ¿ ÎáÝí»ÝóÇ³ÛÇ Ñ³í»Éí³ÍÝ»ñÇ Ï³Ù áñ¨¿ ³ñÓ³Ý³·ñáõÃÛ³Ý Ñ³í»Éí³ÍÝ»ñÇ ³é³ç³ñÏÙ³Ý, ÁÝ¹áõÝÙ³Ý ¨ áõÅÇ Ù»ç ÙïÝ»Éáõ Ñ³Ù³ñ ë³ÑÙ³Ýí³Í ÁÝÃ³ó³Ï³ñ·ÇÝ: ¸ñ³Ýó Ñ³í»Éí³ÍÝ»ñáõÙ ¨ áõÕÕáõÙÝ»ñáõÙ å³ïß³× Ï»ñåáí Ñ³ßíÇ »Ý ³éÝíáõÙ inter alia</w:t>
      </w:r>
      <w:r>
        <w:rPr/>
        <w:t xml:space="preserve"> </w:t>
      </w:r>
      <w:r>
        <w:rPr>
          <w:rFonts w:cs="Times Armenian" w:ascii="Times Armenian" w:hAnsi="Times Armenian"/>
        </w:rPr>
        <w:t>Ñ³Ù³å³ï³ëË³Ý ·Çï³ï»ËÝÇÏ³Ï³Ý ÝÏ³ï³é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ºÃ» Éñ³óáõóÇã Ñ³í»Éí³ÍÁ Ï³Ù Ñ³í»Éí³ÍÇÝ í»ñ³µ»ñáÕ áõÕÕáõÙÁ Ï³åí³Í »Ý ëáõÛÝ ÎáÝí»ÝóÇ³ÛÇ Ï³Ù Ûáõñ³ù³ÝãÛáõñ ³ñÓ³Ý³·ñáõÃÛ³Ý Ù»ç áõÕÕáõÙ ÙïóÝ»Éáõ Ñ»ï, ³å³ ³Û¹åÇëÇ Éñ³óáõóÇã Ñ³í»Éí³ÍÁ Ï³Ù áõÕÕáõÙÝ»ñáí Ñ³í»Éí³ÍÁ áõÅÇ Ù»ç »Ý ÙïÝáõÙ ÙÇ³ÛÝ ëáõÛÝ ÎáÝí»ÝóÇ³ÛÇÝ Ï³Ù Ñ³Ù³å³ï³ëË³Ý ³ñÓ³Ý³·ñáõÃÛ³ÝÁ í»ñ³µ»ñáÕ áõÕÕáõÙÁ áõÅÇ Ù»ç Ùï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õ·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ÎáÕÙ, áñÁ ÑÇÙù áõÝÇ Ñ³Ù³ñ»Éáõ, áñ ÙÛáõë ÎáÕÙÁ ·áñÍáõÙ Ï³Ù ·áñÍ»É ¿ ëáõÛÝ ÎáÝí»ÝóÇ³ÛÇ í»ñ³µ»ñÛ³É Çñ å³ñï³íáñáõÃÛáõÝÝ»ñÇ Ë³ËïÙ³Ùµ, Ï³ñáÕ ¿ ³Û¹ Ù³ëÇÝ ï»Õ»Ï³óÝ»É ù³ñïáõÕ³ñáõÃÛ³ÝÁ. ³Û¹ ¹»åùáõÙ Ý³ ³ÝÑ³å³Õ ³ÝÙÇç³Ï³Ýáñ»Ý Ï³Ù ù³ñïáõÕ³ñáõÃÛ³Ý ÙÇçáóáí ï»Õ»Ï³óÝáõÙ ¿ ³ÛÝ ÎáÕÙÇÝ, áñÁ Ë³ËïÙ³Ý Ï³ëÏ³Í ¿ Ñ³ñáõó»É: ø³ñïáõÕ³ñáõÃÛáõÝÁ ÎáÕÙ»ñÇÝ ¿ Ý»ñÏ³Û³óÝáõÙ ³Û¹ ¹»åùáõÙ ³ÝÑñ³Å»ßï áÕç ï»Õ»Ï³ï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»×»ñÇ Ï³ñ·³íáñ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Ï³Ù Ýñ³ Ûáõñ³ù³ÝãÛáõñ ³ñÓ³Ý³·ñáõÃÛ³Ý Ù»ÏÝ³µ³ÝáõÃÛ³Ý, ÏÇñ³éÙ³Ý Ï³Ù Ï³ï³ñÙ³Ý í»ñ³µ»ñÛ³É ÎáÕÙ»ñÇ ÙÇç¨ í»× ³é³ç³Ý³Éáõ ¹»åùáõÙ Ýñ³Ýù Ó·ïáõÙ »Ý í»×Á Ï³ñ·³íáñ»É µ³Ý³ÏóáõÃÛáõÝÝ»ñÇ Ï³Ù áñ¨¿ ³ÛÉ Ë³Õ³Õ ×³Ý³å³ñÑáí` Çñ»Ýó ÁÝï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ß³Ñ³·ñ·Çé ÎáÕÙ»ñÁ ã»Ý Ï³ñáÕ³ÝáõÙ í»×Á Ï³ñ·³íáñ»É Ý³Ëáñ¹ Ï»ïáõÙ Ýßí³Í Ó¨áí, í»×Á, ÷áË³¹³ñÓ å³ÛÙ³Ý³íáñí³ÍáõÃÛ³Ùµ, ÷áË³¹ñíáõÙ ¿ ØÇç³½·³ÛÇÝ ¹³ï³ñ³Ý Ï³Ù ÙÇçÝáñ¹ ¹³ï³ñ³Ýª 6-ñ¹ Ñ³í»Éí³ÍáõÙ áñáßí³Í ÙÇçÝáñ¹ ¹³ï³ñ³ÝÇ Ù³ëÇÝ å³ÛÙ³ÝÝ»ñÇÝ Ñ³Ù³Ó³ÛÝ: ºÃ» ³ÝÑÝ³ñÇÝ ¿ Ñ³ëÝ»É ÷áË³¹³ñÓ Ñ³Ù³Ó³ÛÝáõÃÛ³Ý í»×Á ØÇç³½·³ÛÇÝ ¹³ï³ñ³Ý Ï³Ù ÙÇçÝáñ¹ ¹³ï³ñ³Ý ÷áË³¹ñ»Éáõ í»ñ³µ»ñÛ³É, ³å³ ÎáÕÙ»ñÁ å³ñï³íáñ »Ý ß³ñáõÝ³Ï»É ÷Ýïñ»É áõÕÇÝ»ñ ¹ñ³ Ï³ñ·³íáñÙ³Ý Ñ³Ù³ñª 1-ÇÝ Ï»ïáõÙ Ýßí³Í ×³Ý³å³ñ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ÛÇ í³í»ñ³óÙ³Ý, ÁÝ¹áõÝÙ³Ý, Ñ³í³ÝáõÃÛ³Ý, å³ßïáÝ³Ï³Ý Ñ³ëï³ïÙ³Ý Ï³Ù ¹ñ³Ý ÙÇ³Ý³Éáõ å³ÑÇÝ Ï³Ù ¹ñ³ÝÇó Ñ»ïá ó³ÝÏ³ó³Í å³ÑÇ Ûáõñ³ù³ÝãÛáõñ å»ïáõÃÛáõÝ Ï³Ù ù³Õ³ù³Ï³Ý ¨/Ï³Ù ïÝï»ë³Ï³Ý ÇÝï»·ñ³óÙ³Ý Ï³½Ù³Ï»ñåáõÃÛáõÝ Ï³ñáÕ »Ý Ñ³Ûï³ñ³ñ»É, áñ Çñ»Ýù å³ñï³¹Çñ »Ý Ñ³Ù³ñáõÙ ipso facto ¨ ³é³Ýó Ñ³ïáõÏ Ñ³Ù³Ó³ÛÝáõÃÛ³Ý Çñ íñ³ ÝáõÛÝ å³ñï³íáñáõÃÛáõÝÝ»ñÁ í»ñóÝáÕ Ûáõñ³ù³ÝãÛáõñ ÎáÕÙÇ ÝÏ³ï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í»×Á ÷áË³¹ñ»É ØÇç³½·³ÛÇÝ ¹³ï³ñ³Ý, ¨/Ï³Ù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µ/ í»×Á ÷áË³¹ñ»É ÙÇçÝáñ¹ ¹³ï³ñ³Ý` 6-ñ¹ Ñ³í»Éí³Íáí ë³ÑÙ³Ýí³Í ÁÝÃ³ó³Ï³ñ·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åÇëÇ Ñ³Ûï³ñ³ñáõÃÛ³Ý Ù³ëÇÝ ï»Õ»Ï³óáõÙÁ ·ñ³íáñ áõÕ³ñÏíáõÙ ¿ ù³ñïáõÕ³ñáõÃÛáõÝ, áñÝ ³ÛÝ Ñ³ëóÝáõÙ ¿ ÎáÕÙ»ñÇ ·Çï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å»ïáõÃÛáõÝÝ»ñÇ, Ü³ÙÇµÇ³ÛÇ, áñÁ Ý»ñÏ³Û³óí³Í ¿ ØÇ³íáñí³Í ³½·»ñÇ Ï³½Ù³Ï»ñåáõÃÛ³Ý Ü³ÙÇµÇ³ÛÇ ÊáñÑñ¹Ç ÏáÕÙÇó, ¨ ù³Õ³ù³Ï³Ý ¨/Ï³Ù ïÝï»ë³Ï³Ý ÇÝï»·ñ³óÙ³Ý Ï³½Ù³Ï»ñåáõÃÛáõÝÝ»ñÇ ëïáñ³·ñÙ³Ý Ñ³Ù³ñ` ´³½»ÉáõÙ 1984Ã. Ù³ñïÇ 22-ÇÝ, ´»éÝáõÙ, Þí»Ûó³ñÇ³ÛÇ ³ñï³ùÇÝ ·áñÍ»ñÇ ¸³ßÝ³ÛÇÝ ¹»å³ñï³Ù»ÝïáõÙ` 1989Ã. Ù³ñïÇ 23-Çó ³é ÑáõÝÇëÇ 30-Á, ¨ ÜÛáõ ÚáñùáõÙ, ØÇ³íáñí³Í ³½·»ñÇ Ï³½Ù³Ï»ñåáõÃÛ³Ý Ï»ÝïñáÝ³Ï³Û³ÝÝ»ñáõÙ` 1989Ã. ÑáõÉÇëÇ 1-Çó ³é 1990Ã. Ù³ñïÇ 22-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í»ñ³óáõÙ, ÁÝ¹áõÝáõÙ, å³ßïáÝ³Ï³Ý Ñ³ëï³ïáõÙ Ï³Ù Ñ³í³Ý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»ÝÃ³Ï³ ¿ å»ïáõÃÛáõÝÝ»ñÇ ¨ ØÇ³íáñí³Í ³½·»ñÇ Ï³½Ù³Ï»ñåáõÃÛ³Ý Ü³ÙÇµÇ³ÛÇ ÊáñÑñ¹áí Ý»ñÏ³Û³óí³Í Ü³ÙÇµÇ³ÛÇ í³í»ñ³óÙ³Ý, ÁÝ¹áõÝÙ³Ý Ï³Ù Ñ³í³ÝáõÃÛ³Ý ¨ å³ßïáÝ³Ï³Ý ù³Õ³ù³Ï³Ý ¨/Ï³Ù ïÝï»ë³Ï³Ý ÇÝï»·ñ³óÙ³Ý Ï³½Ù³Ï»ñåáõÃÛáõÝÝ»ñÇ Ñ³ëï³ï³Ù³Ý Ï³Ù Ñ³í³ÝáõÃÛ³Ý: ì³í»ñ³·ñ»ñÁ ¨ ÁÝ¹áõÝÙ³Ý, å³ßïáÝ³Ï³Ý Ñ³ëï³ïÙ³Ý Ï³Ù Ñ³í³ÝáõÃÛ³Ý í»ñ³µ»ñÛ³É ÷³ëï³ÃÕÃ»ñÁ Ç å³Ñ »Ý Ñ³ÝÓÝíáõÙ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»ñáÝßÛ³É 1-ÇÝ Ï»ïáõÙ Ýßí³Í Ûáõñ³ù³ÝãÛáõñ Ï³½Ù³Ï»ñåáõÃÛáõÝ, áñÁ ¹³éÝáõÙ ¿ ëáõÛÝ ÎáÝí»ÝóÇ³ÛÇ ÎáÕÙ, ÁÝ¹ áñáõÙ, Çñ ³Ý¹³Ù å»ïáõÃÛáõÝÝ»ñÇó áñ¨¿ Ù»ÏÁ ³Û¹åÇëÇ ÎáÕÙ ãÇ Ñ³Ý¹Çë³ÝáõÙ, ÏñáõÙ ¿ ÎáÝí»ÝóÇ³ÛÇó µËáÕ µáÉáñ å³ñï³íáñáõÃÛáõÝÝ»ñÁ: ²ÛÝ ¹»åùáõÙ, »ñµ ³Û¹ Ï³½Ù³Ï»ñåáõÃÛ³Ý Ù»Ï Ï³Ù ³í»ÉÇ ³Ý¹³Ù å»ïáõÃÛáõÝÝ»ñÁ ÎáÝí»ÝóÇ³ÛÇ ÎáÕÙ »Ý Ñ³Ý¹Çë³ÝáõÙ, ³Û¹ Ï³½Ù³Ï»ñåáõÃÛáõÝÁ ¨ Çñ ³Ý¹³Ù å»ïáõÃÛáõÝÝ»ñÁ ÁÝ¹áõÝáõÙ »Ý áñáßáõÙÝ»ñ Çñ»Ýó å³ñï³íáñáõÃÛáõÝÝ»ñÇ Ï³ï³ñÙ³Ý Ýå³ï³Ïáí Ñ³Ù³å³ï³ëË³Ý å³ñï³Ï³ÝáõÃÛáõÝÝ»ñÇ í»ñ³µ»ñÛ³É: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ä³ßïáÝ³Ï³Ý Ñ³ëï³ïÙ³Ý Ï³Ù Ñ³í³ÝáõÃÛ³Ý Ù³ëÇÝ Çñ»Ýó ÷³ëï³ÃÕÃáõÙ í»ñáÝßÛ³É 1-ÇÝ Ï»ïáõÙ Ýßí³Í Ï³½Ù³Ï»ñåáõÃÛáõÝÝ»ñÁ Ñ³Ûï³ñ³ñáõÙ »Ý Çñ»Ýó Çñ³í³ëáõÃÛ³Ý ßñç³Ý³ÏÝ»ñÇ Ù³ëÇÝª ÎáÝí»ÝóÇ³Ûáí Ï³ñ·³íáñíáÕ Ñ³ñó»ñáõÙ: ²Û¹ Ï³½Ù³Ï»ñåáõÃÛáõÝÝ»ñÁ ³í³Ý¹³å³ÑÇÝ ï»Õ»Ï³óÝáõÙ »Ý Ý³¨ Çñ»Ýó Çñ³í³ëáõÃÛ³Ý ßñç³Ý³ÏÝ»ñÇ áñ¨¿ ¿³Ï³Ý ÷á÷áËáõÃÛ³Ý Ù³ëÇÝ, áñÝ ³Û¹ Ù³ëÇÝ Ñ³ÛïÝáõÙ ¿ ÎáÕ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³ó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µ³ó ¿ å»ïáõÃÛáõÝÝ»ñÇ, Ü³ÙÇµÇ³ÛÇ, áñÁ Ý»ñÏ³Û³óí³Í ¿ Ü³ÙÇµÇ³ÛÇ Ñ³ñóáí ØÇ³íáñí³Í ³½·»ñÇ Ï³½Ù³Ï»ñåáõÃÛ³Ý ËáñÑñ¹Ç ÏáÕÙÇó, ¨ ù³Õ³ù³Ï³Ý ¨/Ï³Ù ïÝï»ë³Ï³Ý ÇÝï»·ñ³óÙ³Ý Ï³½Ù³Ï»ñåáõÃÛáõÝÝ»ñÇ ÙÇ³Ý³Éáõ Ñ³Ù³ñ` ÎáÝí»ÝóÇ³ÛÇ ëïáñ³·ñÙ³Ý Å³ÙÏ»ïÇ ¹³¹³ñ»óÙ³Ý Ñ³çáñ¹ ûñí³ÝÇó: ØÇ³Ý³Éáõ Ù³ëÇÝ ÷³ëï³ÃÕÃ»ñÁ Ç å³Ñ »Ý Ñ³ÝÓÝíáõÙ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Ç³Ý³Éáõ Ù³ëÇÝ Çñ»Ýó ÷³ëï³ÃÕÃ»ñáõÙ í»ñáÝßÛ³É 1-ÇÝ Ï»ïáõÙ Ýßí³Í Ï³½Ù³Ï»ñåáõÃÛáõÝÝ»ñÁ Ñ³Ûï³ñ³ñáõÙ »Ý Çñ»Ýó Çñ³í³ëáõÃÛ³Ý ßñç³Ý³ÏÝ»ñÇ Ù³ëÇÝ` ÎáÝí»ÝóÇ³Ûáí Ï³ñ·³íáñíáÕ Ñ³ñó»ñáõÙ: ²Û¹ Ï³½Ù³Ï»ñåáõÃÛáõÝÝ»ñÁ ³í³Ý¹³å³ÑÇÝ Ý³¨ ï»Õ»Ï³óÝáõÙ »Ý Çñ»Ýó Çñ³í³ëáõÃÛáõÝÝ»ñÇ ßñç³Ý³ÏÝ»ñÇ Ûáõñ³ù³ÝãÛáõñ ¿³Ï³Ý ÷á÷áË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22-ñ¹ Ñá¹í³ÍÇ 2-ñ¹ Ï»ïÇ ¹ñáõÛÃÝ»ñÁ ÏÇñ³éíáõÙ »Ý ù³Õ³ù³Ï³Ý ¨/Ï³Ù ïÝï»ë³Ï³Ý ÇÝï»·ñ³óÙ³Ý Ï³½Ù³Ï»ñåáõÃÛáõÝÝ»ñÇ ÝÏ³ïÙ³Ùµ, áñáÝù ÙÇ³ÝáõÙ »Ý ëáõÛÝ ÎáÝí»ÝóÇ³Û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</w:t>
      </w:r>
    </w:p>
    <w:p>
      <w:pPr>
        <w:pStyle w:val="Heading2"/>
        <w:rPr>
          <w:sz w:val="24"/>
        </w:rPr>
      </w:pPr>
      <w:r>
        <w:rPr>
          <w:sz w:val="24"/>
        </w:rPr>
        <w:t xml:space="preserve">Ò³ÛÝÇ Çñ³íáõÝù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Ûáõñ³ù³ÝãÛáõñ ÎáÕÙ, µ³ó³éáõÃÛ³Ùµ ëïáñ¨ ÝßíáÕ 2-ñ¹ Ï»ïÇ,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Õ³ù³Ï³Ý ¨/Ï³Ù ïÝï»ë³Ï³Ý ÇÝï»·ñ³óÙ³Ý Ï³½Ù³Ï»ñåáõÃÛáõÝÝ»ñÁ Çñ»Ýó Çñ³í³ëáõÃÛ³Ý Ù»ç ÙïÝáÕ Ñ³ñó»ñáõÙ 22-ñ¹ Ñá¹í³ÍÇ 3-ñ¹ Ï»ïÇ ¨ 23-ñ¹ Ñá¹í³ÍÇ 2-ñ¹ Ï»ïÇ Ñ³Ù³Ó³ÛÝ Çñ³Ï³Ý³óÝáõÙ »Ý Çñ»Ýó Ó³ÛÝÇ Çñ³íáõÝùÁ` áõÝ»Ý³Éáí Ó³ÛÝ»ñÇ ù³Ý³Ï, áñÁ Ñ³í³ë³ñ ¿ ÎáÝí»ÝóÇ³ÛÇ Ï³Ù Ñ³Ù³å³ï³ëË³Ý ³ñÓ³Ý³·ñáõÃÛáõÝÝ»ñÇ ÎáÕÙ Ñ³Ý¹Çë³óáÕ ³Ý¹³Ù å»ïáõÃÛáõÝÝ»ñÇ ù³Ý³ÏÇÝ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/>
          <w:bCs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áõÅÇ Ù»ç ¿ ÙïÝáõÙ ùë³Ý»ñáñ¹ í³í»ñ³·ÇñÁ Ï³Ù ÁÝ¹áõÝÙ³Ý, å³ßïáÝ³Ï³Ý Ñ³ëï³ïÙ³Ý, Ñ³í³ÝáõÃÛ³Ý Ï³Ù ÙÇ³Ý³Éáõ Ù³ëÇÝ ÷³ëï³ÃáõÕÃÁ Ç å³Ñ Ñ³ÝÓÝ»Éáõ ÇÝÝëáõÝ»ñáñ¹ 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Úáõñ³ù³ÝãÛáõñ å»ïáõÃÛ³Ý Ï³Ù ù³Õ³ù³Ï³Ý ¨/Ï³Ù ïÝï»ë³Ï³Ý ÇÝï»·ñ³óÙ³Ý Ï³½Ù³Ï»ñåáõÃÛ³Ý Ñ³Ù³ñ, áñÁ í³í»ñ³óÝáõÙ, ÁÝ¹áõÝáõÙ, Ñ³í³ÝáõÃÛáõÝ ¿ ï³ÉÇë Ï³Ù å³ßïáÝ³å»ë Ñ³ëï³ïáõÙ ¿ ëáõÛÝ ÎáÝí»ÝóÇ³Ý Ï³Ù ÙÇ³ÝáõÙ ¿ Ýñ³Ý ùë³Ý»ñáñ¹ í³í»ñ³·ÇñÁ Ï³Ù ÁÝ¹áõÝÙ³Ý,</w:t>
      </w:r>
      <w:r>
        <w:rPr/>
        <w:t xml:space="preserve"> </w:t>
      </w:r>
      <w:r>
        <w:rPr>
          <w:rFonts w:cs="Times Armenian" w:ascii="Times Armenian" w:hAnsi="Times Armenian"/>
        </w:rPr>
        <w:t>Ñ³í³ÝáõÃÛ³Ý, å³ßïáÝ³Ï³Ý Ñ³ëï³ïÙ³Ý Ï³Ù ÙÇ³Ý³Éáõ Ù³ëÇÝ ÷³ëï³ÃáõÕÃÁ Ç å³Ñ Ñ³ÝÓÝ»Éáõ Å³ÙÏ»ïÇó Ñ»ïá, ÎáÝí»ÝóÇ³Ý áõÅÇ Ù»ç ¿ ÙïÝáõÙ ÇÝÝëáõÝ»ñáñ¹ ûñÁ ³Û¹ å»ïáõÃÛ³Ý Ï³Ù ù³Õ³ù³Ï³Ý ¨/Ï³Ù ïÝï»ë³Ï³Ý ÇÝï»·ñ³óÙ³Ý Ï³½Ù³Ï»ñåáõÃÛ³Ý ÏáÕÙÇó í³í»ñ³·ÇñÁ Ï³Ù ÁÝ¹áõÝÙ³Ý, Ñ³í³ÝáõÃÛ³Ý, å³ßïáÝ³Ï³Ý Ñ³ëï³ïÙ³Ý Ï³Ù ÙÇ³Ý³Éáõ Ù³ëÇÝ ÷³ëï³ÃáõÕÃÁ Ç å³Ñ Ñ³ÝÓÝí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3. ì»ñáÝßÛ³É 1-ÇÝ ¨ 2-ñ¹ Ï»ï»ñÇ Ýå³ï³ÏÝ»ñÇ Ñ³Ù³ñ Ûáõñ³ù³ÝãÛáõñ ù³Õ³ù³Ï³Ý ¨/Ï³Ù ïÝï»ë³Ï³Ý ÇÝï»·ñ³óÙ³Ý Ï³½Ù³Ï»ñåáõÃÛ³Ý ÏáÕÙÇó Ç å³Ñ Ñ³ÝÓíÝ³Í ó³ÝÏ³ó³Í ÷³ëï³ÃáõÕÃ ãÇ ¹Çï³ñÏíáõÙ áñå»ë Éñ³óáõóÇãª ³Û¹ Ï³½Ù³Ï»ñåáõÃÛ³Ý ³Ý¹³Ù å»ïáõÃÛáõÝÝ»ñÇ ÏáÕÙÇó Ç å³Ñ Ñ³ÝÓíÝ³Í ÷³ëï³ÃÕÃ»ñÇ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»ñ³å³ÑáõÙÝ»ñ ¨ Ñ³Ûï³ñ³ñáõÃÛáõÝ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àã ÙÇ í»ñ³å³ÑáõÙ ëáõÛÝ ÎáÝí»ÝóÇ³ÛÇÝ ãÇ ÃáõÛÉ³ïñí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êáõÛÝ Ñá¹í³ÍÇ 1-ÇÝ Ï»ïÁ ãÇ ËáãÁÝ¹áïáõÙ áã ÙÇ å»ïáõÃÛ³Ý Ï³Ù ù³Õ³ù³Ï³Ý ¨/Ï³Ù ïÝï»ë³Ï³Ý ÇÝï»·ñ³óÙ³Ý Ï³½Ù³Ï»ñåáõÃÛ³Ý ÎáÝí»ÝóÇ³ÛÇ ëïáñ³·ñÙ³Ý, í³í»ñ³óÙ³Ý, ÁÝ¹áõÝÙ³Ý, Ñ³í³ÝáõÃÛ³Ý ¨ å³ßïáÝ³Ï³Ý Ñ³ëï³ïÙ³Ý Ï³Ù Ýñ³Ý ÙÇ³Ý³Éáõ Å³Ù³Ý³Ï Ñ³Ý¹»ë ·³É Ñéã³Ï³·ñáí Ï³Ù Ñ³Ûï³ñ³ñáõÃÛ³Ùµ` ó³ÝÏ³ó³Í Ó¨³Ï»ñåáõÙáí ¨ ³Ýí³ÝáõÙáí, Çñ ûñ»ÝùÝ»ñÝ áõ Ï³ÝáÝÝ»ñÁ inter alia</w:t>
      </w:r>
      <w:r>
        <w:rPr/>
        <w:t xml:space="preserve"> </w:t>
      </w:r>
      <w:r>
        <w:rPr>
          <w:rFonts w:cs="Times Armenian" w:ascii="Times Armenian" w:hAnsi="Times Armenian"/>
        </w:rPr>
        <w:t>Ñ³Ù³å³ï³ëË³Ý»óÝ»Éáõ ëáõÛÝ ÎáÝí»ÝóÇ³ÛÇ ¹ñáõÛÃÝ»ñÇ Çñ³í³Ï³Ý ·áñÍáÕáõÃÛ³Ý µ³ó³éáõÙ Ï³Ù ÷á÷áËáõÃÛáõÝ ³Û¹ å»ïáõÃÛ³Ý ÏáÕÙÇó ÏÇñ³éÙ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¸áõñë ·³É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ÎáÕÙÇ Ñ³Ù³ñ ëáõÛÝ ÎáÝí»ÝóÇ³Ý áõÅÇ Ù»ç ÙïÝ»Éáõ Å³ÙÏ»ïÇó »ñ»ù ï³ñÇ ³Ýó` ó³ÝÏ³ó³Í Å³Ù³Ý³Ï, ³Û¹ ÎáÕÙÁ Ï³ñáÕ ¿ ¹áõñë ·³É ÎáÝí»ÝóÇ³ÛÇóª ·ñ³íáñ Í³Ýáõó»Éáí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¸áõñë ·³ÉÁ áõÅÇ Ù»ç ¿ ÙïÝáõÙ Í³ÝáõóáõÙÁ ³í³Ý¹³å³ÑÇ ëï³Ý³Éáõó Ù»Ï ï³ñÇ ³Ýó Ï³Ù ³í»ÉÇ áõß Å³ÙÏ»ïáõÙ, áñÁ Ï³ñáÕ ¿ Ýßí»É Í³ÝáõóÙ³Ý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í³Ý¹³å³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¶ÉË³íáñ ù³ñïáõÕ³ñÁ Ñ³Ý¹Çë³ÝáõÙ ¿ ëáõÛÝ ÎáÝí»ÝóÇ³ÛÇ ¨ Ýñ³ Ûáõñ³ù³ÝãÛáõñ ³ñÓ³Ý³·ñáõÃÛ³Ý ³í³Ý¹³å³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áõÛÝ³Ï³Ý ï»ùëï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³Ý·É»ñ»Ý, Çëå³Ý»ñ»Ý, ãÇÝ³ñ»Ý, éáõë»ñ»Ý ¨ ýñ³Ýë»ñ»Ý µÝûñÇÝ³ÏÝ»ñÁ Ñ³í³ë³ñ³½áñ »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ª Ý»ñùáëïáñ³·ñÛ³ÉÝ»ñÁ, Ñ³íáõñ å³ïß³×Ç ÉÇ³½áñí³Í ÉÇÝ»Éáí, ëïáñ³·ñ»óÇÝ ëáõÛÝ Î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´³½»É ù³Õ³ùáõÙ 1989 Ãí³Ï³ÝÇ Ù³ñïÇ 22-ÇÝ: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³í»É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·³íáñÙ³Ý »ÝÃ³Ï³ ÝÛáõÃ»ñÇ Ï³ï»·áñÇ³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sz w:val="24"/>
        </w:rPr>
      </w:pPr>
      <w:r>
        <w:rPr>
          <w:sz w:val="24"/>
        </w:rPr>
        <w:t>Â³÷áÝÝ»ñÇ ËÙµ»ñ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ÅßÏ³Ï³Ý Ã³÷áÝÝ»ñ, áñáÝù ëï³óí»É »Ý ÑÇí³Ý¹³ÝáóÝ»ñáõÙ, åáÉÇÏÉÇÝÇÏ³Ý»ñáõÙ ¨ ÏÉÇÝÇÏ³Ý»ñáõÙª ÑÇí³Ý¹Ý»ñÇÝ µÅßÏ³Ï³Ý ËÝ³Ùù óáõÛó ï³Éáõ ³ñ¹ÛáõÝùáõÙ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¸»Õ³·áñÍ³Ï³Ý ³ñï³¹ñ³ÝùÇ ëï³óÙ³Ý ¨ í»ñ³Ùß³ÏÙ³Ý Ã³÷á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ã åÇï³ÝÇ ¹»Õ³·áñÍ³Ï³Ý ³åñ³ÝùÝ»ñ, ¹»Õ³ÙÇçáóÝ»ñ ¨ å³ïñ³ëïáõÏ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ÇáóÇ¹Ý»ñÇ ¨ ýÇïá¹»Õ³·áñÍ³Ï³Ý å³ïñ³ëïáõÏÝ»ñÇ ³ñï³¹ñáõÃÛ³Ý, ëï³óÙ³Ý ¨ ÏÇñ³éÙ³Ý Ã³÷á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ñ·³Ý³Ï³Ý ÉáõÍÇãÝ»ñÇ ³ñï³¹ñáõÃÛ³Ý, ëï³óÙ³Ý ¨ ÏÇñ³éÙ³Ý Ã³÷á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òÇ³ÝÇ¹Ý»ñ å³ñáõÝ³ÏáÕ ÝÛáõÃ»ñÇ ç»ñÙ³Ùß³ÏÙ³Ý ¨ ³½Ýí³óÙ³Ý Ã³÷á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³Ë³å»ë Íñ³·ñí³Í ÏÇñ³éÙ³Ý Ñ³Ù³ñ ³í»Éáñ¹ Ñ³Ýù³ÛÇÝ ÛáõÕ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³÷áÝÝ»ñª ÛáõÕ»ñ/çáõñ, ³ÍË³çñ³ÍÇÝÝ»ñ/çáõñ, Ë³éÝáõñ¹Ý»ñÇ ¨ ¿ÙáõÉëÇ³Ý»ñÇ ï»ëùáí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áÉÇùÉáñ³óí³Í µÇý»ÝÇÉÝ»ñ /äø´/ ¨/Ï³Ù åáÉÇùÉáñ³óí³Í ï»Éý»ÝÇÉÝ»ñ /äøî/ Ï³Ù åáÉÇµñáÙ³óí³Í µÇý»ÝÇÉÝ»ñ /ä´´/ Ï³Ù ¹ñ³Ýó Ë³éÝáõñ¹Ý»ñ å³ñáõÝ³ÏáÕ ³í»Éáñ¹ ÝÛáõÃ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áñÙ³Ý, ½ïÙ³Ý Ï³Ù áñ¨¿ åÇñáÉÇïÇÏ Ùß³ÏÙ³Ý ³í»Éáñ¹ Ë»Å³ÛÇÝ Ã³÷á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³Ý³ùÇ, Ý»ñÏ³ÝÛáõÃ»ñÇ, åÇ·Ù»ÝïÝ»ñÇ, Ý»ñÏ»ñÇ, É³ù»ñÇ, ûÉÇýÇ ³ñï³¹ñáõÃÛ³Ý, ëï³óÙ³Ý ¨ ÏÇñ³éÙ³Ý Ã³÷á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ÇÝÃ»ïÇÏ Ë»Å»ñÇ, É³ï»ùëÇ, åÉ³ëïÇýÇÏ³ïáñÝ»ñÇ, ëáëÇÝÓÝ»ñÇ /Ï³å³ÏóáÕ ÝÛáõÃ»ñÇ ³ñï³¹ñáõÃÛ³Ý, ëï³óÙ³Ý ¨ ÏÇñ³éÙ³Ý Ã³÷á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1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¶Çï³Ñ»ï³½áï³Ï³Ý ³ßË³ï³ÝùÝ»ñÇ Ï³Ù áõëáõÙÝ³Ï³Ý ·áñÍÁÝÃ³óÇ ÁÝÃ³óùáõÙ ëï³óí³Í ³í»Éáñ¹ ùÇÙÇ³Ï³Ý ÝÛáõÃ»ñ, áñáÝó µÝáõÛÃÁ ¹»é¨ë å³ñ½í³Í ã¿, ¨/Ï³Ù áñáÝù Ýáñ »Ý, ÇÝãå»ë Ý³¨, áñáÝó ³½¹»óáõÃÛáõÝÁ Ù³ñ¹áõ ¨/Ï³Ù ßñç³Ï³ ÙÇç³í³ÛñÇ íñ³ ¹»é Ñ³ÛïÝÇ ã¿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1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³ÛÃáõÝ³íï³Ý· Ã³÷áÝÝ»ñ, áñáÝù ³ÛÉ ûñ»Ýë¹ñáõÃÛ³Ý »ÝÃ³Ï³ ã»Ý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1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ïáùÇÙÇÏ³ïÝ»ñÇ Ï³Ù ýáïáÝÛáõÃ»ñÇ Ùß³ÏÙ³Ý Ñ³Ù³ñ û·ï³·áñÍíáÕ ÝÛáõÃ»ñÇ ³ñï³¹ñáõÃÛ³Ý, ëï³óÙ³Ý ¨ ÏÇñ³éÙ³Ý Ã³÷á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1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ï³Õ³Ï³Ý ¨ åÉ³ëïÇÏ Ù³Ï»ñ»ëÝ»ñÇ Ùß³ÏÙ³Ý Ã÷³÷á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1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ñ¹ÛáõÝ³µ»ñ³Ï³Ý Ã³÷áÝÝ»ñÇ Ñ»é³óÙ³Ý ·áñÍáÕáõÃÛ³Ý ÙÝ³óáñ¹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1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ï³ÕÝ»ñÇ Ï³ñµáÝÇÉ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2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»ñÇÉÇáõÙ, µ»ñÇÉÇáõÙ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2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»É»Ý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2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ÕÝÓ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2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òÇÝÏ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2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¼³éÇÏ, ½³éÇÏ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2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»É»Ý, ë»É»Ý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2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¹ÙÇáõÙ, Ï³¹ÙÇáõÙÇ ÙÇ³óáõÃÛáõÝÝ»ñ:</w:t>
            </w:r>
          </w:p>
        </w:tc>
      </w:tr>
      <w:tr>
        <w:trPr>
          <w:trHeight w:val="329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2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ñÇñ, Í³ñÇñ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2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ÉÉáõñ, ï»ÉÉáõñ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2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Ý¹ÇÏ, ëÝ¹ÇÏ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3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³ÉÉÇáõÙ, Ã³ÉÉÇáõÙ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3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å³ñ, Ï³å³ñ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3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ïáñÇ ³Ýûñ·³Ý³Ï³Ý ÙÇ³óáõÃÛáõÝÝ»ñ` µ³ó³éáõÃÛ³Ùµ ýïáñ³Ï³Ý Ï³ÉÛáõÙÇ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3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Ýûñ·³Ý³Ï³Ý óÇ³ÝÇ¹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3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Ãí³ÛÇÝ ÉáõÍáõÛÃÝ»ñ Ï³Ù åÇÝ¹ ï»ëùáí ÃÃáõ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3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ëµ»ëï /÷áßÇ ¨ Ù³Ýñ³Ã»É/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3</w:t>
            </w:r>
            <w:r>
              <w:rPr/>
              <w:t>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ëýáñÇ ûñ·³Ý³Ï³Ý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3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å³ñ, Ï³å³ñÇ ÙÇ³óáõÃÛáõ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3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ñ·³Ý³Ï³Ý óÇ³ÝÇ¹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3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»ÝáÉÝ»ñ, ý»ÝáÉ³ÛÇÝ ÙÇ³óáõÃÛáõÝÝ»ñ, ³Û¹ ÃíáõÙ` ùÉáñý»ÝáÉ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4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Ã»ñ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4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Éá·»Ý³óí³Í ûñ·³Ý³Ï³Ý ÉáõÍÇã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4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ñ·³Ý³Ï³Ý ÉáõÍÇãÝ»ñ` µ³ó³éáõÃÛ³Ùµ Ñ³Éá·»Ý³óí³Í ÉáõÍÇãÝ»ñÇ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4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áÉÇùÉáñ³óí³Í ¹Çµ»Ý½³ýáõñ³ÝÇ ïÇåÇ Ûáõñ³ù³ÝãÛáõñ ÝÛáõÃ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4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áÉÇùÉáñ³óí³Í ¹Çµ»Ý½³åÇ¹ÇûùëÇÝÇ ïÇåÇ Ûáõñ³ù³ÝãÛáõñ ÝÛáõÃ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4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ñ·³Ý³Ñ³Éá·»Ý ÙÇ³óáõÃÛáõÝÝ»ñ` µ³óÇ ëáõÛÝ Ñ³í»Éí³ÍáõÙ Ýßí³Í ÝÛáõÃ»ñÇó /ûñÇÝ³Ïª Y39, Y41, Y42, Y43, Y44/:</w:t>
            </w:r>
          </w:p>
        </w:tc>
      </w:tr>
    </w:tbl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ïáõÏ áõëáõÙÝ³ëÇñáõÃÛáõÝ å³Ñ³ÝçáÕ Ã³÷áÝÝ»ñÇ Ï³ï»·áñÇ³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11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46</w:t>
            </w:r>
          </w:p>
        </w:tc>
        <w:tc>
          <w:tcPr>
            <w:tcW w:w="8111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Ý³Ï³ï»Õ»ñÇó Ñ³í³ùíáÕ Ã³÷áÝÝ»ñ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Y47</w:t>
            </w:r>
          </w:p>
        </w:tc>
        <w:tc>
          <w:tcPr>
            <w:tcW w:w="8111" w:type="dxa"/>
            <w:tcBorders/>
          </w:tcPr>
          <w:p>
            <w:pPr>
              <w:pStyle w:val="Normal"/>
              <w:ind w:right="-432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Ýó³Õ³ÛÇÝ Ã³÷áÝÝ»ñÇ ³ÛñáõÙÇó ëï³óí³Í ÙÝ³óáñ¹Ý»ñ: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Ð³í»Éí³Í 3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ï³Ý·³íáñ Ñ³ïÏáõÃÛáõÝÝ»ñÇ ó³ÝÏ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/>
      </w:pPr>
      <w:r>
        <w:rPr>
          <w:rFonts w:cs="Times Armenian" w:ascii="Times Armenian" w:hAnsi="Times Armenian"/>
        </w:rPr>
        <w:t>Ø²Î-Ç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2"/>
      </w:r>
      <w:r>
        <w:rPr>
          <w:rFonts w:cs="Times Armenian" w:ascii="Times Armenian" w:hAnsi="Times Armenian"/>
        </w:rPr>
        <w:t xml:space="preserve">  ËÙµ»ñÇ Ïá¹»ñÁ                      Ñ³ïÏáõÃÛáõÝÝ»ñÁ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624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ä³ÛÃáõóÇÏ ÝÛáõÃ»ñ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³ÛÃáõóÇÏ ÝÛáõÃ»ñÁ Ï³Ù Ã³÷áÝÝ»ñÁ åÇÝ¹ Ï³Ù Ñ»ÕáõÏ ÝÛáõÃ»ñ Ï³Ù Ã³÷áÝÝ»ñ »Ý, áñáÝù ÁÝ¹áõÝ³Ï »Ý ÇÝùÝáõñáõÛÝ ùÇÙÇ³Ï³Ý é»³ÏóÇ³ÛÇ` ³Ýç³ï»Éáí ç»ñÙáõÃÛáõÝ ¨ µ³ñÓñ ×ÝßÙ³Ý ·³½»ñ ³ÛÝåÇëÇ ³ñ³·áõÃÛ³Ùµ, áñÁ íï³Ý· ¿ Ý»ñÏ³Û³óÝáõÙ ßñç³å³ïÇ ³é³ñÏ³Ý»ñÇ Ñ³Ù³ñ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3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Ðñ³íï³Ý· Ñ»ÕáõÏÝ»ñ</w:t>
            </w:r>
          </w:p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§Ðñ³íï³Ý·¦ ï»ñÙÇÝÁ Ñ³Ù³Ýß³Ý³Ï ¿ §¹Ûáõñ³í³é¦ ï»ñÙÇÝÇÝ: ¸Ûáõñ³í³é Ñ³Ù³ñíáõÙ »Ý ³ÛÝ Ñ»ÕáõÏÝ»ñÁ, áñáÝù ÉáõÍáõÛÃÝ»ñáõÙ Ï³Ù ëáõëå»Ý½Ç³Ý»ñáõÙ ³ñï³¹ñáõÙ »Ý Ññ³íï³Ý· ·³½»ñ áã µ³ñÓñ 60,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Armenian" w:ascii="Times Armenian" w:hAnsi="Times Armenian"/>
              </w:rPr>
              <w:t>C` ÷³Ï ³ÝáÃáõÙ ¨ áã µ³ñÓñ 65,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Armenian" w:ascii="Times Armenian" w:hAnsi="Times Armenian"/>
              </w:rPr>
              <w:t>C-Çó` µ³ó ³ÝáÃáõÙ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4-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Ðñ³íï³Ý· åÇÝ¹ ÝÛáõÃ»ñ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ÇÝ¹ ÝÛáõÃ»ñ Ï³Ù Ã³÷áÝÝ»ñ »Ý, µ³ó³éáõÃÛ³Ùµ áñå»ë å³ÛÃáõóÇÏ ¹³ë³Ï³ñ·í³ÍÝ»ñÇ, áñáÝù ï»Õ³÷áËÙ³Ý å³ÛÙ³ÝÝ»ñáõÙ ÁÝ¹áõÝ³Ï »Ý Ñ»ßï µéÝÏ»Éáõ /ß÷Ù³Ý Å³Ù³Ý³Ï/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-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4-2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 xml:space="preserve">ÜÛáõÃ»ñ Ï³Ù Ã³÷áÝÝ»ñ, áñáÝù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  <w:b/>
                <w:bCs/>
              </w:rPr>
              <w:t>ÁÝ¹áõÝ³Ï »Ý ÇÝùÝ³µéÝÏÙ³Ý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ÁÝ¹áõÝ³Ï »Ý ï»Õ³÷áËÙ³Ý ÝáñÙ³É å³ÛÙ³ÝÝ»ñáõÙ ÇÝùÝ³Ï³Ù ç»ñÙ³Ý³Éáõ û¹Ç Ñ»ï ß÷Ù³Ý Å³Ù³Ý³Ï, ³ÛÝáõÑ»ï¨` µáó³í³éí»Éáõ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-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4-3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Armenian" w:cs="Times Armenian" w:ascii="Times Armenian" w:hAnsi="Times Armenian"/>
              </w:rPr>
              <w:t xml:space="preserve">  </w:t>
            </w:r>
            <w:r>
              <w:rPr>
                <w:rFonts w:cs="Times Armenian" w:ascii="Times Armenian" w:hAnsi="Times Armenian"/>
                <w:b/>
                <w:bCs/>
              </w:rPr>
              <w:t>ÜÛáõÃ»ñ Ï³Ù Ã³÷áÝÝ»ñ, áñáÝù çñÇ Ñ»ï ÷áË³½¹»Éáõ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  <w:b/>
                <w:bCs/>
              </w:rPr>
              <w:t>Å³Ù³Ý³Ï ³Ýç³ïáõÙ »Ý Ññ³íï³Ý· ·³½»ñ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çñÇ Ñ»ï ß÷í»ÉÇë ÁÝ¹áõÝ³Ï »Ý ÇÝùÝ³µéÝÏÙ³Ý ¨ ³Ýç³ïáõÙ »Ý ¹Ûáõñ³í³é ·³½»ñ íï³Ý·³íáñ ù³Ý³ÏáõÃÛ³Ùµ:</w:t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5-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úùëÇ¹³óÝáÕ ÝÛáõÃ»ñ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, áñáÝù ÇÝùÝáõñáõÛÝ µéÝÏíáÕ ã»Ý, µ³Ûó ëáíáñ³µ³ñ, Ç Ñ³ßÇí ÃÃí³ÍÝÇ ³Ýç³ïÙ³Ý, Ï³ñáÕ »Ý ³é³ç³óÝ»É Ï³Ù Ýå³ëï»É ³ÛÉ ÝÛáõÃ»ñÇ ÇÝùÝ³µéÝÏÙ³ÝÁªëï»ÕÍ»Éáí Ýáñ ÝÛáõÃ»ñ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-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5-2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úñ·³Ý³Ï³Ý å»ñûùëÇ¹Ý»ñ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ñÏí³É»Ýï -O-O- ËáõÙµ å³ñáõÝ³ÏáÕ Ã³÷áÝÝ»ñ, áñáÝù ç»ñÙáõÃÛ³Ý ³½¹»óáõÃÛ³Ý ï³Ï Ï³ÛáõÝ ã»Ý ¨ »ÝÃ³ñÏíáõÙ »Ý ¿Ï½áç»ñÙ³ÛÇÝ ÇÝùÝ³³ñ³·³óíáÕ ï³ññ³ÉáõÍÙ³Ý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6-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îáùëÇÏ /ÃáõÝ³íáñ/ ÝÛáõÃ»ñ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, Ù³ñëáÕ³Ï³Ý, ßÝã³é³Ï³Ý ûñ·³ÝÝ»ñÇ Ï³Ù Ù³ßÏÇ ÙÇçáóáí ³ÝóÝ»Éáí ûñ·³ÝÇ½Ù, ÁÝ¹áõÝ³Ï »Ý Ù³Ñ ³é³ç³óÝ»Éáõ Ï³Ù ËÇëï µ³ó³ë³Ï³Ý ³½¹»óáõÃÛáõÝ áõÝ»Ý³Éáõ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-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6-2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ì³ñ³ÏáÕ ÝÛáõÃ»ñ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å³ñáõÝ³ÏáõÙ »Ý Ï»Ý¹³ÝÇ ÙÇÏñáûñ·³ÝÇ½ÙÝ»ñ Ï³Ù ¹ñ³Ýó ÃáõÛÝ»ñÁ ¨, Çýãå»ë ¹³ Ñ³ÛïÝÇ ¿, ³é³ç³óÝáõÙ »Ý Ï»Ý¹³ÝÇÝ»ñÇ ¨ Ù³ñ¹Ï³Ýó ÑÇí³Ý¹áõÃÛáõÝÝ»ñ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9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ø³Ûù³ÛÇã ÝÛáõÃ»ñ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ùÇÙÇ³Ï³Ý ÷áË³½¹»óáõÃÛ³Ý Å³Ù³Ý³Ï ³ÝÙÇç³Ï³Ý ß÷áõÙÇó Ï³Ù ¿É. ³ñï³ÑáëùÇ å³ÛÙ³ÝÝ»ñáõÙ Ï³ñáÕ »Ý ³é³ç³óÝ»É Ï»Ý¹³ÝÇ ÑÛáõëí³ÍùÝ»ñÇ Éáõñç íÝ³ëí³ÍùÝ»ñ ¨ ÝáõÛÝÇëÏ ïñ³Ýëåáñï³ÛÇÝ ÙÇçáóÝ»ñÇ ¨ ³ÛÉ µ»éÝ»ñÇ ÏáñÍ³ÝáõÙ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³÷áÝÝ»ñ, áñáÝù, çñÇ ¨ û¹Ç Ñ»ï ÷áË³½¹»óáõÃÛ³Ý Ù»ç ÙïÝ»Éáí, ³Ýç³ïáõÙ »Ý ÃáõÝ³íáñ ·³½»ñ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1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Í³Ýñ ¨ ËñáÝÇÏ ÑÇí³Ý¹áõÃÛáõÝÝ»ñ »Ý ³é³ç³óÝáõÙ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12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¾ÏáÃáõÝ³íáñ ÝÛáõÃ»ñ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, ³ÝóÝ»Éáí ßñç³Ï³ ÙÇç³í³Ûñ, ÁÝ¹áõÝ³Ï »Ý ³ÝÙÇç³å»ë Ï³Ù Å³Ù³Ý³ÏÇ ÁÝÃ³óùáõÙ íï³Ý· Ý»ñÏ³Û³óÝ»É ßñç³Ï³ ÙÇç³í³ÛñÇ ¨ µÇëïÇÏ Ñ³Ù³Ï³ñ·»ñÇ Ñ³Ù³ñ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13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, áñáÝù ÁÝ¹áõÝ³Ï »Ý Çñ»Ýó Ñ»é³óáõÙÇó Ñ»ïá ÇÝã-áñ Ï»ñå ³é³ç³óÝ»É ³ÛÉ ÝÛáõÃ»ñ /ûñÇÝ³Ïª ï³ñ³Éí³óÙ³Ý ×³Ý³å³ñÑáí/, Ç ¹»å, ³Û¹ µÝáñáß ¿ í»ñÁ Ýßí³Í Ñ³ïÏáõÃÛáõÝÝ»ñÇó áñ¨¿ Ù»ÏÇÝ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Â»ëï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Â³÷áÝÝ»ñÇ ³é³ÝÓÇÝ ï»ë³ÏÝ»ñÇ åáï»ÝóÇ³É íï³Ý·Á ¹»é¨ë ÙÇÝã¨ í»ñç ÷³ëï³ñÏí³Í ã¿, ¹»é ãÏ³Ý Ã»ëï»ñÇ Ù»Ãá¹ÇÏ³Ý»ñ ³Û¹ íï³Ý·Ç ù³Ý³Ï³Ï³Ý ·Ý³Ñ³ïÙ³Ý Ñ³Ù³ñ: ²ÝÑñ³Å»ßï »Ý Ñ»ï³·³ Ñ»ï³½³ïáõÃÛáõÝÝ»ñ Ù³ñ¹áõ ¨/Ï³Ù ßñç³Ï³ ÙÇç³í³ÛñÇ Ñ³Ù³ñ ³Û¹ ÝÛáõÃ»ñÇ åáï»ÝóÇ³É íï³Ý·Á óáõó³¹ñáÕ Ù»Ãá¹Ý»ñÇ Ùß³ÏÙ³Ý Ñ³Ù³ñ: êï³Ý¹³ñï ÷áñÓ³ñÏáõÙÝ»ñÇ Ù»Ãá¹Ý»ñ ëï»ÕÍí»É ¿ÇÝ Ù³ùáõñ ÝÛáõÃ»ñÇ Ñ³Ù³ñ: ´³½Ù³ÃÇí ³Ý¹³Ù å»ïáõÃÛáõÝÝ»ñáõÙ Ùß³Ïí»É ¿ ³½·³ÛÇÝ Ã»ëï»ñÇ Ù»Ãá¹ÇÏ³, áñÁ ÏÇñ³é»ÉÇ ¿ 1-ÇÝ Ñ³í»Éí³ÍáõÙ µ»ñí³Í ÝÛáõÃ»ñÇ í»ñ³µ»ñÛ³É` áñáß»Éáõ Ñ³Ù³ñ, Ã» ³ñ¹Ûáù ³Û¹ ÝÛáõÃ»ñÁ ûÅïí³Í »Ý ëáõÛÝ Ñ³í»Éí³ÍáõÙ Ãí³ñÏí³Í áñ¨¿ Ñ³ïÏáõÃÛáõÝá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Ð³í»É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»é³óÙ³Ý ·áñÍáÕ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.</w:t>
        <w:tab/>
        <w:t xml:space="preserve">¶áñÍáÕáõÃÛáõÝÝ»ñ, áñáÝù ã»Ý µ»ñÇ ÑÝ³ñ³íáñ í»ñ³Ï³Ý·ÝÙ³Ý, ÏñÏÝ³ÏÇ ßñç³Ý³éáõÃÛ³Ý, ÏñÏÝ³ÏÇ û·ï³·áñÍÙ³Ý, áõÕÕ³ÏÇ Ï³Ù ³ÛÉÁÝïñ³Ýù³ÛÇÝ û·ï³·áñÍÙ³Ý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² µ³ÅÝáõÙ Ý»ñ³éí³Í »Ý ·áñÍÝ³Ï³ÝáõÙ Ñ³Ý¹ÇåáÕ Ñ»é³óÙ³Ý µáÉáñ ³Û¹åÇëÇ ·áñÍáÕáõÃÛáõÝ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1.</w:t>
        <w:tab/>
        <w:t>Â³ÕáõÙ ÑáÕÇ Ù»ç Ï³Ù ³ñï³Ý»ïáõÙ ÑáÕÇ íñ³ /ûñÇÝ³Ï` ³Õµ³ÏáõÛïáõÙ ¨ ³ÛÉÝ/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2.</w:t>
        <w:tab/>
        <w:t>ÐáÕÇ Ñ³ïáõÏ Ùß³ÏáõÙ /ûñÇÝ³Ï` ÑáÕÇ Ù»ç Ñ»ÕáõÏ Ï³Ù ïÇÕÙ³ÛÇÝ Ã³÷áÝÝ»ñÇ Ï»Ýë³ùÇÙÇ³Ï³Ý ï³ññ³ÉáõÍáõÙ/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3.</w:t>
        <w:tab/>
        <w:t>Ü»ñ³ñÏáõÙ Ù»Í ËáñáõÃÛ³Ý íñ³ /ûñÇÝ³Ï` Ñ³Ù³å³ï³ëË³Ý ËïáõÃÛáõÝ áõÝ»óáÕ Ã³÷áÝÝ»ñÇ Ý»ñ³ñÏáõÙ Ñáñ»ñÇ, ³Õ³ÛÇÝ ·Ùµ»ÃÝ»ñÇ Ï³Ù µÝ³Ï³Ý ³Ùµ³ñÝ»ñÇ Ù»ç/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4.</w:t>
        <w:tab/>
        <w:t>²ñï³Ý»ïáõÙ Ù³Ï»ñ¨áõÃ³ÛÇÝ çñ³í³½³ÝÝ»ñ /ûñÇÝ³Ï` Ñ»ÕáõÏ Ï³Ù ïÇÕÙ³ÛÇÝ Ã³÷áÝÝ»ñÇ ³ñï³Ý»ïáõÙ Ñáñ»ñ, É×³ÏÝ»ñ Ï³Ù å³ñ½³ñ³ÝÝ»ñ/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5.</w:t>
        <w:tab/>
        <w:t>²ñï³Ý»ïáõÙ Ñ³ïáõÏ ë³ñù³íáñí³Í ³Õµ³ÏáõÛï»ñ /ûñÇÝ³Ï` ³ñï³Ý»ïáõÙ ÙÇÙÛ³ÝóÇó ¨ ÙÇç³í³ÛñÇó Ù»Ïáõë³óí³Í ¨ Í³ÍÏí³Í ³é³ÝÓÇÝ Ëó»ñÇ Ù»ç/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6.</w:t>
        <w:tab/>
        <w:t>²ñï³Ý»ïáõÙ çñ³í³½³ÝÝ»ñ` µ³ó³éáõÃÛ³Ùµ Íáí»ñÇ ¨ ûíÏÇ³Ýáë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7.</w:t>
        <w:tab/>
        <w:t>²ñï³Ý»ïáõÙ Íáí»ñ ¨ ûíÏÇ³ÝáëÝ»ñ, ³Û¹ ÃíáõÙ` Ã³ÕáõÙ ÍáíÇ Ñ³ï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8.</w:t>
        <w:tab/>
        <w:t>êáõÛÝ Ñ³í»Éí³ÍÇ ³ÛÉ µ³ÅÇÝÝ»ñáõÙ ãÝßí³Í Ï»Ýë³µ³Ý³Ï³Ý í»ñ³Ùß³ÏáõÙ, áñÁ µ»ñáõÙ ¿ í»ñçÝ³Ï³Ý ÙÇ³óáõÃÛáõÝÝ»ñÇ Ï³Ù Ë³éÝáõñ¹Ý»ñÇ ³é³ç³óÙ³Ý, áñáÝù ³å³ Ñ»é³óíáõÙ »Ý ² µ³ÅÝáõÙ Ãí³ñÏí³Í »Õ³Ý³ÏÝ»ñÇó áñ¨¿ Ù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9.</w:t>
        <w:tab/>
        <w:t>êáõÛÝ Ñ³í»Éí³ÍÇ ³ÛÉ µ³ÅÇÝÝ»ñáõÙ ãÝßí³Í ýÇ½ÇÏ³ùÇÙÇ³Ï³Ý í»ñ³Ùß³ÏáõÙ /ûñÇÝ³Ï` ·áÉáñßÇ³óáõÙ, ãáñ³óáõÙ, ßÇÏ³óáõÙ, ã»½áù³óáõÙ, Ýëïí³Íù ï³ÉÁ/, áñÁ µ»ñáõÙ ¿ í»ñçÝ³Ï³Ý ÙÇ³óáõÙÝ»ñÇ Ï³Ù Ë³éÝáõñ¹Ý»ñÇ ³é³ç³óÙ³Ý, áñáÝù ³å³ Ñ»é³óíáõÙ »Ý ² µ³ÅÝáõÙ Ãí³ñÏí³Í »Õ³Ý³ÏÝ»ñÇó áñ¨¿ Ù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10.</w:t>
        <w:tab/>
        <w:t>²ÛñáõÙ ó³Ù³ù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11.</w:t>
        <w:tab/>
        <w:t>²ÛñáõÙ Íáí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12.</w:t>
        <w:tab/>
        <w:t>Â³ÕáõÙ /ûñÇÝ³Ï` µ»éÝ³ñÏÕ»ñÇ Ã³ÕáõÙ Ñ³Ýù³ÑáñáõÙ/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13.</w:t>
        <w:tab/>
        <w:t>ØÇ³ï»ë³Ï Ï³Ù áã ÙÇ³ï»ë³Ï Ë³éÝáõñ¹Ç ëï³óáõÙ ÙÇÝã¨ ² µ³ÅÝáõÙ Ãí³ñÏí³Í áñ¨¿ ·áñÍáÕáõÃÛáõÝ ëÏë»É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14.</w:t>
        <w:tab/>
        <w:t>ì»ñ³÷³Ã»Ã³íáñáõÙ ÙÇÝã¨ ² µ³ÅÝáõÙ Ãí³ñÏí³Í áñ¨¿ ·áñÍáÕáõÃÛáõÝ ëÏë»É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15.</w:t>
        <w:tab/>
        <w:t>ä³Ñå³ÝáõÙ å³Ñ»ëïáõÙ ÙÇÝã¨ ² µ³ÅÝáõÙ Ãí³ñÏí³Í áñ¨¿ ·áñÍáÕáõÃÛáõÝ ëÏë»É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.</w:t>
        <w:tab/>
        <w:t xml:space="preserve">¶áñÍáÕáõÃÛáõÝÝ»ñ, áñáÝù Ï³ñáÕ »Ý µ»ñ»É ÑÝ³ñ³íáñ í»ñ³Ï³Ý·ÝÙ³Ý, ÏñÏÝ³ÏÇ ßñç³Ý³éáõÃÛ³Ý, ÏñÏÝ³ÏÇ û·ï³·áñÍÙ³Ý, áõÕÕ³ÏÇ Ï³Ù ³ÛÉÁÝïñ³Ýù³ÛÇÝ û·ï³·áñÍÙ³Ý 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/>
      </w:pPr>
      <w:r>
        <w:rPr/>
        <w:t>´ µ³ÅÝáõÙ Ý»ñ³éí³Í »Ý µáÉáñ ³ÛÝåÇëÇ ·áñÍáÕáõÃÛáõÝÝ»ñÁ, áñáÝù ûñ»Ýë¹ñáñ»Ý ë³ÑÙ³Ýí³Í »Ý áñå»ë íï³Ý·³íáñ Ã³÷áÝÝ»ñ Ï³Ù Ñ³Ù³ñíáõÙ »Ý ³Û¹åÇëÇù, ¨ áñáÝù Ñ³Ï³é³Ï ¹»åùáõÙ »ÝÃ³Ï³ ÏÉÇÝ»ÇÝ ² µ³ÅáõÙ Ãí³ñÏí³Í ·áñÍáÕáõÃÛáõÝÝ»ñÇÝ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1.</w:t>
        <w:tab/>
        <w:t>ú·ï³·áñÍáõÙ í³é»ÉÇùÇ ï»ëùáí /µ³ó³éáõÃÛ³Ùµ áõÕÕ³ÏÇ ³ÛñÙ³Ý/ Ï³Ù áñ¨¿ ³ÛÉ »Õ³Ý³Ïáí` ¿Ý»ñ·Ç³ ëï³Ý³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2.</w:t>
        <w:tab/>
        <w:t>ÈáõÍÇãÝ»ñÇ ÏñÏÝ³ÏÇ û·ï³·áñÍáõÙ/í»ñ³Ï³Ý·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3.</w:t>
        <w:tab/>
        <w:t>àñå»ë ÉáõÍÇãÝ»ñ ãû·ï³·áñÍíáÕ ûñ·³Ý³Ï³Ý ÝÛáõÃ»ñÇ ÏñÏÝ³ÏÇ ßñç³Ý³éáõÃÛáõÝ/û·ï³·áñÍ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è4.</w:t>
      </w:r>
      <w:r>
        <w:rPr>
          <w:rFonts w:cs="Times Armenian" w:ascii="Times Armenian" w:hAnsi="Times Armenian"/>
          <w:color w:val="FF0000"/>
        </w:rPr>
        <w:tab/>
      </w:r>
      <w:r>
        <w:rPr>
          <w:rFonts w:cs="Times Armenian" w:ascii="Times Armenian" w:hAnsi="Times Armenian"/>
        </w:rPr>
        <w:t>Ø»ï³ÕÝ»ñÇ ¨ ¹ñ³Ýó ÙÇ³óáõÃÛáõÝÝ»ñÇ ÏñÏÝ³ÏÇ ßñç³Ý³éáõÃÛáõÝ/û·ï³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5.</w:t>
        <w:tab/>
        <w:t>²ÛÉ áã ûñ·³Ý³Ï³Ý ÝÛáõÃ»ñÇ ÏñÏÝ³ÏÇ ßñç³Ý³éáõÃÛáõÝ/û·ï³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6.</w:t>
        <w:tab/>
        <w:t>ÂÃáõÝ»ñÇ ¨ ÑÇÙù»ñÇ í»ñ³Ï³Ý·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7.</w:t>
        <w:tab/>
        <w:t>²ÕïáïÙ³Ý ¹»Ù å³Ûù³ñáõÙ û·ï³·áñÍíáÕ µ³Õ³¹ñÇãÝ»ñÇ í»ñëï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8.</w:t>
        <w:tab/>
        <w:t>Î³ï³ÉÇ½³ïáñÝ»ñÇ µ³Õ³¹ñÇãÝ»ñÇ í»ñëï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9.</w:t>
        <w:tab/>
        <w:t>Ü³íÃ³ÙÃ»ñùÝ»ñÇ ÏñÏÝ³ÏÇ ÃáñáõÙ Ï³Ù Ý³ËÏÇÝáõÙ û·ï³·áñÍí³Í Ý³íÃ³ÙÃ»ñùÝ»ñÇ ÏñÏÝ³ÏÇ ³ÛÉ û·ï³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10.</w:t>
        <w:tab/>
        <w:t>ÐáÕÇ Ñ³ïáõÏ Ùß³ÏáõÙ, áñÁ µ³ñ»Ýå³ëïáñ»Ý ¿ ³Ý¹ñ³¹³éÝáõÙ ·ÛáõÕ³ïÝï»ëáõÃÛ³Ý áñ³ÏÇ µÝ³å³Ñå³Ý³Ï³Ý Çñ³íÇ×³Ï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11.</w:t>
        <w:tab/>
        <w:t>è1-è10 ·áñÍáÕáõÃÛáõÝÝ»ñÇ ÁÝÃ³óùáõÙ ³é³ç³ó³Í ó³ÝÏ³ó³Í Ã³÷áÝÇ û·ï³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12.</w:t>
        <w:tab/>
        <w:t>Â³÷áÝÝ»ñÇ ÷áË³Ý³ÏáõÙ` ¹ñ³Ýù è1–è11 ·áñÍáÕáõÃÛáõÝÝ»ñÇ ÙÇçáóáí Ñ»é³ó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13.</w:t>
        <w:tab/>
        <w:t>ÜÛáõÃÇ Ïáõï³ÏáõÙ` ³ÛÝ ´ µ³ÅÝáõÙ Ãí³ñÏí³Í ·áñÍáÕáõÃÛáõÝÝ»ñÇó áñ¨¿ Ù»ÏÇ ÙÇçáóáí Ñ»é³óÝ»Éáõ Ýå³ï³Ïáí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 5²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ÝáõóÙ³Ý Ù»ç ÝßíáÕ ï»Õ»ÏáõÃÛáõÝ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Ç ³ñï³Ñ³ÝÙ³Ý å³ï×³éÝ»ñÁ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 ³ñï³Ñ³ÝáÕÁ 1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 ³ñï³¹ñáÕÁ /³ñï³¹ñáÕÝ»ñÁ/ 1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Ç Ñ»é³óÙ³Ý Ñ³Ù³ñ å³ï³ëË³Ý³ïáõ ³ÝÓÁ 1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Ç Ý³Ë³ï»ëíáÕ ÷áË³¹ñáÕÁ /÷áË³¹ñáÕÝ»ñÁ/ Ï³Ù Ýñ³ /Ýñ³Ýó/ ÉÇ³½áñ Ý»ñÏ³Û³óáõóÇãÝ»ñÁ, »Ã» Ñ³ÛïÝÇ »Ý 1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Ç ³ñï³Ñ³ÝÙ³Ý »ñÏÇñ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ëáõ Ù³ñÙÇÝÁ 2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³Ë³ï»ëíáÕ ï³ñ³ÝóÇÏ »ñÏñÝ»ñ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ëáõ Ù³ñÙÇÝÁ 2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Ç Ý»ñÙáõÍÙ³Ý »ñÏÇñ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ëáõ Ù³ñÙÇÝÁ 2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Ï³Ù ÙÇ³Ý·³ÙÛ³ Í³ÝáõóáõÙ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ùÙ³Ý /³é³ùáõÙÝ»ñÇ/ Ý³Ë³ï»ëíáÕ ³Ùë³ÃÇíÁ /³Ùë³Ãí»ñÁ/, Å³ÙÏ»ïÁ, áñÇ ÁÝÃ³óùáõÙ Ý³Ë³ï»ëíáõÙ ¿ Çñ³Ï³Ý³óÝ»É ³ñï³Ñ³ÝáõÙÁ, ¨ Ý³Ë³ï»ëíáÕ »ñÃáõÕÇÝ /Ý»ñ³éÛ³É ÙáõïùÇ ¨ »ÉùÇ Ï»ï»ñÁ/ 3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ñÙ³Ý Ñ³Ù³ñ Ý³Ë³ï»ëíáÕ ïñ³Ýëåáñï³ÛÇÝ ÙÇçáóÝ»ñÁ /³íïáÙáµÇÉ³ÛÇÝ, »ñÏ³ÃáõÕ³ÛÇÝ, Íáí³ÛÇÝ, û¹³ÛÇÝ, Ý»ñùÇÝ çñ³ÛÇÝ áõÕÇÝ»ñáí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å³Ñáí³·ñÙ³Ý í»ñ³µ»ñÛ³É ï»Õ»ÏáõÃÛáõÝÝ»ñ 4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Ç ¨ ¹ñ³Ýó µ³Õ³¹ñÇãÝ»ñÇ Ñ³ïÏ³ÝßáõÙ ¨ ýÇ½ÇÏ³Ï³Ý ÝÏ³ñ³·ñáõÙ` Ý»ñ³éÛ³É Y Ñ³Ù³ñÁ ¨ Ø²Î-Ç ÏáÕÙÇó ë³ÑÙ³Ýí³Í Ñ³Ù³ñÁ 5/ ¨ ï»Õ»ÏáõÃÛáõÝÝ»ñ û·ï³·áñÍÙ³Ý Ñ»ï  Ï³åí³Í áñ¨¿ Ñ³ïáõÏ å³Ñ³ÝçÇ í»ñ³µ»ñÛ³É` Ý»ñ³éÛ³É íÃ³ñÝ»ñÇ Å³Ù³Ý³Ï Í³·áÕ ³ñï³Ï³ñ· Çñ³íÇ×³ÏÝ»ñÁ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ï»ëíáÕ ÷³Ã»Ã³íáñáõÙÁ /ûñÇÝ³Ï` ÏáõÛïáí, ï³Ï³éáí, Éó³Ý³íáí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áï³íáñ ù³Ý³ÏáõÃÛáõÝÁ ù³ßáí/Í³í³Éáí 6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ÁÝÃ³óÁ, áñÇ ³ñ¹ÛáõÝùáõÙ ëï³óí»É »Ý Ã³÷áÝÝ»ñÁ 7/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Ñ³í»Éí³ÍáõÙ Ãí³ñÏí³Í Ã³÷áÝÝ»ñÇ íï³Ý·³íáñáõÃÛ³Ý ¹³ë³Ï³ñ·áõÙÝ Áëï ÎáÝí»ÝóÇ³ÛÇ 2-ñ¹ Ñ³í»Éí³ÍÇ. íï³Ý·³íáñ Ñ³ïÏáõÃÛáõÝÝ»ñ, H Ñ³Ù³ñÁ, Ø²Î-Ç ÏáÕÙÇó ë³ÑÙ³Ýí³Í ¹³ëÁ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é³óÙ³Ý »Õ³Ý³ÏÁ` 3-ñ¹ Ñ³í»Éí³ÍÇÝ Ñ³Ù³å³ï³ëË³Ý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¹ñáÕÇ ¨ ³ñï³Ñ³ÝáÕÇ Ñ³Ûï³ñ³ñáõÃÛáõÝÝ ³ÛÝ Ù³ëÇÝ, áñ ïñ³Ù³¹ñí³Í ï»Õ»ÏáõÃÛáõÝÝ»ñÁ Ñ³Ù³å³ï³ëË³ÝáõÙ »Ý Çñ³Ï³ÝáõÃÛ³ÝÁ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»ÏáõÃÛáõÝÝ»ñ /Ý»ñ³éÛ³É Ó»éÝ³ñÏáõÃÛ³Ý ï»ËÝÇÏ³Ï³Ý ÝÏ³ñ³·ñáõÃÛáõÝÁ/, áñáÝù áõÕÕíáõÙ »Ý ³ñï³Ñ³ÝáÕÇÝ Ï³Ù ³ñï³¹ñáÕÇÝ Ñ»é³óÙ³Ý Ñ³Ù³ñ å³ï³ëË³Ý³ïáõ ³ÝÓÇ ÏáÕÙÇó, ¨ áñÇ ÑÇÙ³Ý íñ³ í»ñçÇÝë »Ï»É ¿ ³ÛÝ »½ñ³Ï³óáõÃÛ³Ý, áñ Ý³Ë³ï»ëíáÕ Ñ»é³óáõÙÁ Ï³ñáÕ ¿ Çñ³Ï³Ý³óí»É ¿ÏáÉá·Ç³å»ë ³Ýíï³Ý· »Õ³Ý³Ïáí ¨ Ý»ñÙáõÍÙ³Ý »ñÏñÇ ÝáñÙ»ñÇÝ áõ Ï³ÝáÝÝ»ñÇÝ Ñ³Ù³å³ï³ëË³Ý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»ÏáõÃÛáõÝÝ»ñ ³ñï³Ñ³ÝáÕÇ ¨ Ñ»é³óÙ³Ý Ñ³Ù³ñ å³ï³ëË³Ý³ïáõ  ³ÝÓÇ ÙÇç¨ ÏÝùí³Í å³ÛÙ³Ý³·ñÇ Ù³ëÇ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rPr>
          <w:sz w:val="24"/>
        </w:rPr>
      </w:pPr>
      <w:r>
        <w:rPr>
          <w:sz w:val="24"/>
        </w:rPr>
        <w:t>Ì³ÝáÃ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/</w:t>
        <w:tab/>
        <w:t>Î³½Ù³Ï»ñåáõÃÛ³Ý ÉñÇí ³Ýí³ÝáõÙÁ ¨ Ñ³ëó»Ý, Ñ»é³ËáëÇ, ý³ùëÇ Ï³Ù ï»É»ùëÇ Ñ³Ù³ñÁ, ÇÝãå»ë Ý³¨ Ñ³Ù³å³ï³ëË³Ý ³ÝÓÇ ³ÝáõÝÁ, ³½·³ÝáõÝÁ, Ñ³ëó»Ý, Ñ»é³ËáëÇ, ý³ùëÇ Ï³Ù ï»É»ùëÇ Ñ³Ù³ñ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/</w:t>
        <w:tab/>
        <w:t>ÈñÇí ³Ýí³ÝáõÙÁ ¨ Ñ³ëó»Ý, Ñ»é³ËáëÇ, ï»É»ùëÇ Ï³Ù ý³ùëÇ Ñ³Ù³ñ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/</w:t>
        <w:tab/>
        <w:t>ØÇ ù³ÝÇ ³é³ùáõÙÝ»ñ ÁÝ¹·ñÏáÕ ÁÝ¹Ñ³Ýáõñ Í³ÝáõóÙ³Ý ¹»åùáõÙ ï»Õ»ÏáõÃÛáõÝÝ»ñ »Ý å³Ñ³ÝçíáõÙ Ï³Ù Ûáõñ³ù³ÝãÛáõñ ³é³ùÙ³Ý Ý³Ë³ï»ëíáÕ ³Ùë³ÃíÇ Ù³ëÇÝ, Ï³Ù ¿É ³é³ùáõÙÝ»ñÇ Ý³Ë³ï»ëíáÕ Ñ³×³Ë³Ï³ÝáõÃÛ³Ý Ù³ëÇÝ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/</w:t>
        <w:tab/>
        <w:t>î»Õ»ÏáõÃÛáõÝÝ»ñ å»ïù ¿ ïñ³Ù³¹ñí»Ý Ñ³Ù³å³ï³ëË³Ý ³å³Ñáí³·ñ³Ï³Ý å³Ñ³ÝçÝ»ñÇ í»ñ³µ»ñÛ³É ¨ ³ÛÝ Ù³ëÇÝ, Ã» ÇÝãå»ë »Ý ¹ñ³Ýù Ï³ï³ñíáõÙ ³ñï³Ñ³ÝáÕÇ, ÷áË³¹ñáÕÇ Ï³Ù Ñ»é³óÙ³Ý Ñ³Ù³ñ å³ï³ëË³Ý³ïáõ ³ÝÓÇ ÏáÕÙÇó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/</w:t>
        <w:tab/>
        <w:t xml:space="preserve">²é³í»É íï³Ý·³íáñ µ³Õ³¹ñÇãÝ»ñÇ µÝáõÛÃÁ ¨ å³ñáõÝ³ÏáõÃÛáõÝÁ ÃáõÝ³íáñáõÃÛ³Ý ¨ ³ÛÉ íï³Ý·Ý»ñÇ ï»ë³ÝÏÛáõÝÇó, áñáÝù µËáõÙ »Ý ³Û¹ Ã³÷áÝÝ»ñÇ Ñ»ï ß÷í»Éáõó ¨ Ñ»é³óÙ³Ý Ý³Ë³ï»ëíáÕ »Õ³Ý³ÏÇó 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/</w:t>
        <w:tab/>
        <w:t>ØÇ ù³ÝÇ ³é³ùáõÙÝ»ñ ÁÝ¹·ñÏáÕ ÁÝ¹Ñ³Ýáõñ Í³ÝáõóÙ³Ý ¹»åùáõÙ ï»Õ»ÏáõÃÛáõÝÝ»ñ »Ý å³Ñ³ÝçíáõÙ ÇÝãå»ë Ý³Ë³ï»ëíáÕ Ùáï³íáñ ÁÝ¹Ñ³Ýáõñ Í³í³ÉÇ, ³ÛÝå»ë ¿É Ûáõñ³ù³ÝãÛáõñ ³é³ÝÓÇÝ ³é³ùÙ³Ý Ùáï³íáñ Í³í³ÉÇ Ù³ëÇÝ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/</w:t>
        <w:tab/>
        <w:t>²ÛÝù³Ýáí, áñù³Ýáí ¹³ ³ÝÑñ³Å»ßï ¿ íï³Ý·Ç ·Ý³Ñ³ïÙ³Ý ¨ Ñ»é³óÙ³Ý Ý³Ë³ï»ëíáÕ ·áñÍáÕáõÃÛáõÝÝ»ñÇ Ýå³ï³Ï³Ñ³ñÙ³ñáõÃÛ³Ý áñáßÙ³Ý Ñ³Ù³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 5´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áË³¹ñÙ³Ý ÷³ëï³ÃÕÃáõÙ ÝßíáÕ ï»Õ»ÏáõÃÛáõÝ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 ³ñï³Ñ³ÝáÕÁ 1/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 ³ñï³¹ñáÕÁ /³ñï³¹ñáÕÝ»ñÁ/ ¨ ³ñï³¹ñáõÃÛ³Ý í³ÛñÁ 1/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Ç Ñ»é³óÙ³Ý Ñ³Ù³ñ å³ï³ëË³Ý³ïáõ ³ÝÓÁ ¨ Ñ»é³óÙ³Ý ÷³ëï³óÇ í³ÛñÁ 1/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 ÷áË³¹ñáÕÁ /÷áË³¹ñáÕÝ»ñÁ/ 1/ Ï³Ù Ýñ³ /Ýñ³Ýó/ ÉÇ³½áñ Ý»ñÏ³Û³óáõóÇãÝ»ñÁ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Ï³Ù ÙÇ³Ý·³ÙÛ³ Í³ÝáõóÙ³Ý ³é³ñÏ³Ý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ñë³ÑÙ³Ý³ÛÇÝ ÷áË³¹ñáõÙÝ ëÏë»Éáõ ³Ùë³ÃÇíÁ ¨ ëï³ó³Ï³ÝÇ íñ³ Ã³÷áÝÝ»ñÇ Ñ³Ù³ñ å³ï³ëË³Ý³ïáõ Ûáõñ³ù³ÝãÛáõñ ³ÝÓÇ ëïáñ³·ñáõÃÛáõÝÁ ¨ ³Ùë³ÃÇíÁ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ñÙ³Ý ïñ³Ýëåáñï³ÛÇÝ ÙÇçáóÁ /³íïáÙáµÇÉ³ÛÇÝ, »ñÏ³ÃáõÕ³ÛÇÝ, Ý»ñùÇÝ çñ³ÛÇÝ áõÕÇÝ»ñáí, Íáí³ÛÇÝ, û¹³ÛÇÝ/, ³Û¹ ÃíáõÙ` ³ñï³Ñ³ÝÙ³Ý, ï³ñ³ÝóÇÏ ¨ Ý»ñÙáõÍÙ³Ý »ñÏñÝ»ñáõÙ, ÇÝãå»ë Ý³¨ ÙáõïùÇ ¨ »ÉùÇ Ï»ï»ñáõÙ` í»ñçÇÝÝ»ñÇë Ýß³Ý³Ïí³Í ÉÇÝ»Éáõ ¹»åùáõÙ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Ç ÁÝ¹Ñ³Ýáõñ ÝÏ³ñ³·ñáõÃÛáõÝ /³ÝÑñ³Å»ßïáõÃÛ³Ý ¹»åùáõÙ` ýÇ½ÇÏ³Ï³Ý íÇ×³ÏÁ, Ø²Î-áõÙ ÁÝ¹áõÝí³Í ëïáõÛ· µ»éÝ³ÛÇÝ ³Ýí³ÝáõÙÁ ¨ Ï³ñ·Á, Ø²Î-Ç Ñ³Ù³ñÁ, Y ¨ H Ñ³Ù³ñÝ»ñÁ/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»ÏáõÃÛáõÝÝ»ñ û·ï³·áñÍÙ³Ý Ñ»ï  Ï³åí³Í áñ¨¿ Ñ³ïáõÏ å³Ñ³ÝçÇ í»ñ³µ»ñÛ³É` Ý»ñ³éÛ³É íÃ³ñÝ»ñÇ Å³Ù³Ý³Ï Í³·áÕ ³ñï³Ï³ñ· Çñ³íÇ×³ÏÝ»ñÁ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Ã»Ã³íáñÙ³Ý ï»ë³ÏÁ ¨ ï»Õ»ñÇ ù³Ý³ÏÁ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áï³íáñ ù³Ý³ÏáõÃÛáõÝÁ ù³ßáí/Í³í³Éáí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¹ñáÕÇ ¨ ³ñï³Ñ³ÝáÕÇ Ñ³Ûï³ñ³ñáõÃÛáõÝÝ ³ÛÝ Ù³ëÇÝ, áñ ïñ³Ù³¹ñí³Í ï»Õ»ÏáõÃÛáõÝÝ»ñÁ Ñ³Ù³å³ï³ëË³ÝáõÙ »Ý Çñ³Ï³ÝáõÃÛ³ÝÁ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¹ñáÕÇ ¨ ³ñï³Ñ³ÝáÕÇ Ñ³Ûï³ñ³ñáõÃÛáõÝÁ, áñáõÙ ÝßíáõÙ ¿ ÎáÕÙ»ñ Ñ³Ý¹Çë³óáÕ ß³Ñ³·ñ·Çé µáÉáñ å»ïáõÃÛáõÝÝ»ñÇ Çñ³í³ëáõ Ù³ñÙÇÝÝ»ñÇ ÏáÕÙÇó ³é³ñÏáõÃÛáõÝÝ»ñ ãÉÇÝ»Éáõ Ù³ëÇÝ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é³óÙ³Ý Ñ³Ù³ñ å³ï³ëË³Ý³ïáõ ³ÝÓÇ Ñ³í³ëïÇ³óáõÙÁ Ñ»é³óÙ³Ý Ñ³Ù³ñ Ýß³Ý³Ïí³Í ûµÛ»ÏïáõÙ Ã³÷áÝÝ»ñÇ ëï³óÙ³Ý Ù³ëÇÝ, Ñ»é³óÙ³Ý »Õ³Ý³ÏÇ ¨ Ñ»é³óÙ³Ý Ùáï³íáñ ³Ùë³ÃíÇ Ýß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rPr>
          <w:sz w:val="24"/>
        </w:rPr>
      </w:pPr>
      <w:r>
        <w:rPr>
          <w:sz w:val="24"/>
        </w:rPr>
        <w:t>Ì³ÝáÃ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ñÙ³Ý ÷³ëï³ÃÕÃáõÙ ÝßÙ³Ý »ÝÃ³Ï³ ï»Õ»ÏáõÃÛáõÝÝ»ñÁ ï»Õ³÷áËÙ³Ý Ï³ÝáÝÝ»ñÇ Ñ³Ù³Ó³ÛÝ å³Ñ³ÝçíáÕ ï»Õ»ÏáõÃÛáõÝÝ»ñÇ  Ñ»ï ÙÇ³ëÇÝ ÑÝ³ñ³íáñáõÃÛ³Ý ¹»åùáõÙ å»ïù ¿ Ý»ñ³éí»Ý Ù»Ï ÷³ëï³ÃÕÃáõÙ: ºÃ» ¹³ ³ÝÑÝ³ñ ¿, ³Û¹ ï»Õ»ÏáõÃÛáõÝÝ»ñÁ å»ïù ¿ ³í»ÉÇ ßáõï Éñ³óÝ»Ý, ù³Ý ÏñÏÝûñÇÝ³Ï»Ý ÷áË³¹ñÙ³Ý Ï³ÝáÝÝ»ñÇ Ñ³Ù³Ó³ÛÝ å³Ñ³ÝçíáÕ ï»Õ»ÏáõÃÛáõÝÝ»ñÁ: öáË³¹ñÙ³Ý ÷³ëï³ÃÕÃáõÙ å»ïù ¿ Ýßí³Í ÉÇÝÇ, Ã» áí ¿ ïñ³Ù³¹ñáõÙ ï»Õ»ÏáõÃÛáõÝÝ»ñÁ ¨ Éñ³óÝáõÙ Ó¨³ÃÕÃ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/  Î³½Ù³Ï»ñåáõÃÛ³Ý ÉñÇí ³Ýí³ÝáõÙÁ ¨ Ñ³ëó»Ý, Ñ»é³ËáëÇ, ý³ùëÇ Ï³Ù ï»É»ùëÇ Ñ³Ù³ñÁ, ÇÝãå»ë Ý³¨ Ñ³Ù³å³ï³ëË³Ý ³ÝÓÇ ³ÝáõÝÁ, ³½·³ÝáõÝÁ, Ñ³ëó»Ý, Ñ»é³ËáëÇ Ï³Ù ý³ùëÇ Ñ³Ù³ñÁ, áõÙ Ñ³ñÏ³íáñ ¿ ¹ÇÙ»É íÃ³ñÇ ¹»åù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3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í»É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ñ³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Ýí»ÝóÇ³ÛÇ 20-ñ¹ Ñá¹í³ÍáõÙ Ýßí³Í å³ÛÙ³Ý³íáñí³ÍáõÃÛ³Ùµ ³ÛÉ Ï»ñå Ý³Ë³ï»ëí³Í ã¿, ³å³ Çñ³í³ñ³ñáõÃÛ³Ý ·áñÍÁÝÃ³óÝ Çñ³Ï³Ý³óíáõÙ ¿ ëïáñ¨ ïñí³Í 2-10-ñ¹ Ñá¹í³ÍÝ»ñ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Ûóíáñ ÎáÕÙÁ ù³ñïáõÕ³ñáõÃÛ³ÝÁ Í³ÝáõóáõÙ »Ý ³ÛÝ Ù³ëÇÝ, áñ ÎáÕÙ»ñÁ å³ÛÙ³Ý³íáñí»É »Ý í»×Á, ëáõÛÝ ÎáÝí»ÝóÇ³ÛÇ 20-ñ¹ Ñá¹í³ÍÇ 2-ñ¹ Ï³Ù 3-ñ¹ Ï»ï»ñÇÝ Ñ³Ù³å³ï³ëË³Ý, Ñ³ÝÓÝ»É ÙÇçÝáñ¹ ¹³ï³ñ³Ý: Ì³ÝáõóÙ³Ý Ù»ç ÝßíáõÙ ¿ Çñ³í³ñ³ñ³Ï³Ý Ñ»ï³ùÝÝáõÃÛ³Ý ³é³ñÏ³Ý` Ý»ñ³éÛ³É ëáõÛÝ ÎáÝí»ÝóÇ³ÛÇ ³ÛÝ Ñá¹í³ÍÝ»ñÁ, áñáÝó Ù»ÏÝ³µ³ÝÙ³Ý Ï³Ù ÏÇñ³éÙ³Ý í»ñ³µ»ñÛ³É Í³·»É ¿ í»×Á: ø³ñïáõÕ³ñáõÃÛáõÝÁ ÷áË³ÝóáõÙ ¿ ³Ûë Ï»ñå ëï³óí³Í ï»Õ»Ï³ïíáõÃÛáõÝÁ ëáõÛÝ ÎáÝí»ÝóÇ³ÛÇ µáÉáñ ÎáÕÙ»ñ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ÇçÝáñ¹ ¹³ï³ñ³ÝÁ Ï³½Ùí³Í ¿ »ñ»ù ³Ý¹³ÙÝ»ñÇó: ì»×Ç Ûáõñ³ù³ÝãÛáõñ ÎáÕÙ Ýß³Ý³ÏáõÙ ¿ Ù»Ï³Ï³Ý Çñ³í³ñ³ñÇ ¨ ³Ûë Ï»ñå Ýß³Ý³Ïí³Í »ñÏáõ Çñ³í³ñ³ñÝ»ñÁ Ýß³Ý³ÏáõÙ »Ý »ññáñ¹ÇÝ, áñÁ Ï³ï³ñáõÙ ¿ ÙÇçÝáñ¹ ¹³ï³ñ³ÝÇ Ý³Ë³·³ÑÇ å³ñï³Ï³ÝáõÃÛáõÝÝ»ñÁ: ì»ñçÇÝë ãÇ Ï³ñáÕ í»×Ç Ù»ç ÁÝ¹·ñÏí³Í áñ¨¿ ÎáÕÙÇ ù³Õ³ù³óÇ Ñ³Ý¹Çë³Ý³É, Ùßï³å»ë µÝ³Ïí»É ³Û¹ ÎáÕÙ»ñÇó áñ¨¿ Ù»ÏÇ ï³ñ³ÍáõÙ, ³Û¹ ÎáÕÙ»ñÇó áñ¨¿ Ù»ÏÇ Ùáï Í³é³ÛáõÃÛ³Ý Ù»ç ·ïÝí»É ¨ ïíÛ³É ·áñÍÇÝ áñ¨¿ Ï»ñå ³éÝãáõÃÛáõÝ áõÝ»Ý³É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numPr>
          <w:ilvl w:val="0"/>
          <w:numId w:val="32"/>
        </w:numPr>
        <w:ind w:left="720" w:hanging="720"/>
        <w:rPr/>
      </w:pPr>
      <w:r>
        <w:rPr/>
        <w:t>ºÃ» »ñÏñáñ¹ Çñ³í³ñ³ñÇÝ Ýß³Ý³Ï»Éáõó Ñ»ïá »ñÏáõ ³Ùëí³ ÁÝÃ³óùáõÙ ÙÇçÝáñ¹ ¹³ï³ñ³ÝÇ Ý³Ë³·³Ñ ãÇ Ýß³Ý³ÏíáõÙ, ³å³ Ýñ³Ý, ÎáÕÙ»ñÇó Ù»ÏÇ ³é³ç³ñÏáõÃÛ³Ùµ, Ñ³çáñ¹ »ñÏáõ ³Ùëí³ ÁÝÃ³óùáõÙ Ýß³Ý³ÏáõÙ ¿ ØÇ³íáñí³Í ³½·»ñÇ Ï³½Ù³Ï»ñåáõÃÛ³Ý ¶ÉË³íáñ ù³ñïáõÕ³ñÁ: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»×Ç Ù»ç ÁÝ¹·ñÏí³Í ÎáÕÙ»ñÇó Ù»ÏÁ ³é³ç³ñÏáõÃÛáõÝÝ ëï³Ý³Éáõ å³ÑÇó »ñÏáõ ³Ùëí³ ÁÝÃ³óùáõÙ Çñ³í³ñ³ñ ãÇ Ýß³Ý³ÏáõÙ, ³å³ ³ÛÉ ÎáÕÙÁ Ï³ñáÕ ¿ ³Û¹ Ù³ëÇÝ Ñ³ÛïÝ»É ØÇ³íáñí³Í ³½·»ñÇ Ï³½Ù³Ï»ñåáõÃÛ³Ý ¶ÉË³íáñ ù³ñïáõÕ³ñÇÝ, áñÁ Ýß³Ý³ÏáõÙ ¿ ÙÇçÝáñ¹ ¹³ï³ñ³ÝÇ Ý³Ë³·³ÑÇÝ Ñ³çáñ¹ »ñÏ³ÙëÛ³ Å³ÙÏ»ïÇ ÁÝÃ³óùáõÙ: Üß³Ý³Ïí»ÉáõÝ å»ë ÙÇçÝáñ¹ ¹³ï³ñ³ÝÇ Ý³Ë³·³ÑÁ ¹ÇÙáõÙ ¿ Çñ³í³ñ³ñ ãÝß³Ý³Ï³Í ÎáÕÙÇÝª »ñÏáõ ³Ùëí³ ÁÝÃ³óùáõÙ Çñ³í³ñ³ñ Ýß³Ý³Ï»Éáõ ËÝ¹ñ³Ýùáí: ²Û¹ Å³ÙÏ»ïÁ Éñ³Ý³ÉáõÝ å»ë Ý³Ë³·³ÑÁ Ñ³Ù³å³ï³ëË³Ý Ï»ñåáí ï»ÕÛ³Ï ¿ å³ÑáõÙ ØÇ³íáñí³Í ³½·»ñÇ Ï³½Ù³Ï»ñåáõÃÛ³Ý ¶ÉË³íáñ ù³ñïáõÕ³ñÇÝ, áñÝ ³Û¹ Çñ³í³ñ³ñÇÝ Ýß³Ý³ÏáõÙ ¿ Ñ³çáñ¹ »ñÏ³ÙëÛ³ Å³ÙÏ»ïÇ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Ý Çñ áñáßáõÙÝ»ñÝ ÁÝ¹áõÝáõÙ ¿ ÙÇç³½·³ÛÇÝ Çñ³íáõÝùÇ ÝáñÙ»ñÇÝ ¨ ëáõÛÝ ÎáÝí»ÝóÇ³ÛÇ ¹ñáõÛÃÝ»ñÇÝ Ñ³Ù³å³ï³ëË³Ý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³í»Éí³ÍÇÝ Ñ³Ù³å³ï³ëË³Ý ÑÇÙÝ³¹ñíáÕ ó³ÝÏ³ó³Í ÙÇçÝáñ¹ ¹³ï³ñ³Ý ë³ÑÙ³ÝáõÙ ¿ ÁÝÃ³ó³Ï³ñ·Ç Çñ Ï³ÝáÝ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ÝÃ³ó³Ï³ñ·³ÛÇÝ Ñ³ñó»ñáí ¨ ·áñÍ»ñÇÝ í»ñ³µ»ñáÕª ÙÇçÝáñ¹ ¹³ï³ñ³ÝÇ áñáßáõÙÝ»ñÝ ÁÝ¹áõÝíáõÙ »Ý Ýñ³ ³Ý¹³ÙÝ»ñÇ Ó³ÛÝ»ñÇ Ù»Í³Ù³ëÝáõÃÛ³Ùµ: 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ñ³ÝÁ Ï³ñáÕ ¿ Ó»éÝ³ñÏ»É ÷³ëï»ñÇ Ñ³ÛïÝ³µ»ñÙ³Ý Ñ³Ù³ñ ³ÝÑñ³Å»ßï µáÉáñ ÙÇçáóÝ»ñÁ: ÎáÕÙ»ñÇó Ù»ÏÇ ËÝ¹ñ³Ýùáíª Ý³ Ï³ñáÕ ¿ ³é³ç³ñÏ»Éª Å³Ù³Ý³Ï³íáñ å³ßïå³Ý³Ï³Ý ÙÇçáóÝ»ñ Ó»éÝ³ñÏ»É: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×Ç ÎáÕÙ»ñÝ ³å³ÑáíáõÙ »Ý Ñ»ï³ùÝÝáõÃÛ³Ý ³ñ¹ÛáõÝ³í»ï í³ñÙ³Ý Ñ³Ù³ñ ³ÝÑñ³Å»ßï µáÉáñ å³ÛÙ³ÝÝ»ñÁ: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Ýáñ¹ ¹³ï³ñ³ÝáõÙ ÎáÕÙ»ñÇó Ù»ÏÇ µ³ó³Ï³ÛáõÃÛáõÝÁ Ï³Ù ãÝ»ñÏ³Û³Ý³ÉÁ ËáãÁÝ¹áï ã»Ý Ñ³Ý¹Çë³ÝáõÙ Ñ»ï³ùÝÝáõÃÛ³Ý Ñ³Ù³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Á Ï³ñáÕ ¿ Éë»É Ý³¨ ³ÝÙÇç³Ï³Ýáñ»Ý í»×Ç ³é³ñÏ³ÛÇó Í³·áÕ Ñ³Ï³¹³ñÓ Ñ³Ûó»ñÁ ¨ áñáßáõÙÝ»ñ Ï³Û³óÝ»É ¹ñ³Ýó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ÙÇçÝáñ¹ ¹³ï³ñ³ÝÁ, Ñ³ßíÇ ³éÝ»Éáí ·áñÍÇ Ñ³ïáõÏ Ñ³Ý·³Ù³ÝùÝ»ñÁ, áñ¨¿ ³ÛÉ Ï»ñå ãÇ ë³ÑÙ³ÝáõÙ, ³å³ ¹³ï³Ï³Ý Í³Ëë»ñÁ, Ý»ñ³éÛ³É ¹³ï³ñ³ÝÇ ³Ý¹³ÙÝ»ñÇ í³ñÓ³ïñáõÃÛáõÝÁ, í»×Ç ÎáÕÙ»ñÁ Ñ³í³ë³ñ µ³ßËáõÙ »Ý ÙÇÙÛ³Ýó ÙÇç¨: ØÇçÝáñ¹ ¹³ï³ñ³ÝÁ Ñ³ßí³éáõÙ ¿ Çñ µáÉáñ Í³Ëë»ñÁ ¨ ÎáÕÙ»ñÇÝ ³Ù÷á÷Çã Ñ³ßí»ïíáõÃÛáõÝ ¿ Ý»ñÏ³Û³óÝáõÙ ³Û¹ Í³Ëë»ñÇ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ó³ÝÏ³ó³Í ÎáÕÙ, áñÁ í»×Ç ³é³ñÏ³ÛáõÙ áõÝÇ Çñ ß³Ñ»ñÁ, Ï³Ù áñÇ íñ³ ïíÛ³É ·áñÍáí Ï³Û³óí³Í áñáßáõÙÁ Ï³ñáÕ ¿ áñ¨¿ Ï»ñå ³½¹»É, Çñ³íáõÝù áõÝÇ, ¹³ï³ñ³ÝÇ Ñ³Ù³Ó³ÛÝáõÃÛ³Ùµ, Ù³ëÝ³Ïó»Éáõ Ñ»ï³ùÝÝ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ñ³ÝÝ Çñ áñáßáõÙÁ Ï³Û³óÝáõÙ ¿ ÑÇÙÝ³¹ñÙ³Ý ûñí³ÝÇó ÑÇÝ· ³Ùëí³ ÁÝÃ³óùáõÙ, »Ã» ÙÇ³ÛÝ ³ÝÑñ³Å»ßï ãÇ Ñ³Ù³ñáõÙ ³Û¹ Å³ÙÏ»ïÁ »ñÏ³ñ³Ó·»É ÑÇÝ· ³ÙÇëÁ ã·»ñ³½³ÝóáÕ Å³Ù³Ý³Ï³Ñ³ïí³Íáí: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Ýáñ¹ ¹³ï³ñ³ÝÇ áñáßáõÙÝ áõÕ»ÏóíáõÙ ¿ å³ï×³éÝ»ñÇ µ³ó³ïñáõÃÛ³Ùµ: ²Û¹ áñáßáõÙÁ í»ñçÝ³Ï³Ý ¿ ¨ å³ñï³¹Çñ ¿ í»×Ç µáÉáñ ÎáÕÙ»ñÇ Ñ³Ù³ñ: 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³ÝÏ³ó³Í í»×, áñÁ Ï³ñáÕ ¿ Í³·»É ÎáÕÙ»ñÇ ÙÇç¨ ¹³ï³ñ³ÝÇ áñáßÙ³Ý Ù»ÏÝ³µ³ÝÙ³Ý Ï³Ù Ï³ï³ñÙ³Ý í»ñ³µ»ñÛ³É, Ï³ñáÕ ¿ Ñ³ÝÓÝí»É ³Û¹ áñáßáõÙÝ ÁÝ¹áõÝ³Í ÙÇçÝáñ¹ ¹³ï³ñ³Ý Ï³Ù, í»ñçÇÝÇë Í³é³ÛáõÃÛáõÝÝ»ñÇó û·ïí»Éáõ ³ÝÑÝ³ñÇÝáõÃÛ³Ý ¹»åùáõÙ, Ù»Ï ³ÛÉ ¹³ï³ñ³Ý, áñÁ ÑÇÙÝ³¹ñíáõÙ ¿ ÙÇ¨ÝáõÛÝ Ï³ñ·Ç ¨ ÙÇ¨ÝáõÛÝ Ýå³ï³ÏÝ»ñÇ Ñ³Ù³ñ, ÇÝã ³é³çÇÝ ¹³ï³ñ³ÝÁ:   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ind w:left="2880" w:firstLine="720"/>
        <w:rPr>
          <w:sz w:val="24"/>
        </w:rPr>
      </w:pPr>
      <w:r>
        <w:rPr>
          <w:sz w:val="24"/>
        </w:rPr>
        <w:t>Ð³í»É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(¸»é¨ë áõÅÇ Ù»ç ãÇ Ùï»É)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ÎáÕÙ»ñÁ ¨ îÝï»ë³Ï³Ý Ñ³Ù³·áñÍ³ÏóáõÃÛ³Ý ¨ ½³ñ·³óÙ³Ý Ï³½Ù³Ï»ñåáõÃÛ³Ý áõ ºØ ³ÛÉ ³Ý¹³Ù å»ïáõÃÛáõÝÝ»ñÁ, ÈÇËï»Ýßï»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í»É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ò³ÝÏ ²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³í»Éí³ÍáõÙ Ý»ñ³éí³Í Ã³÷áÝÝ»ñÁ, ëáõÛÝ ÎáÝí»ÝóÇ³ÛÇ 1-ÇÝ Ñá¹í³ÍÇ 1-ÇÝ Ï»ïÇ §³¦ »ÝÃ³Ï»ïÇ Ñ³Ù³Ó³ÛÝ, Ñ³Ù³ñíáõÙ »Ý íï³Ý·³íáñ, ¨ ¹ñ³Ýó Ý»ñ³éáõÙÁ ëáõÛÝ Ñ³í»Éí³ÍáõÙ ãÇ ë³ÑÙ³Ý³÷³ÏáõÙ 3-ñ¹ Ñ³í»Éí³ÍÇ û·ï³·áñÍáõÙÁ Ã³÷áÝÝ»ñÇ ÃáõÝ³íáñ ãÉÇÝ»ÉÝ ³å³óáõó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1.</w:t>
        <w:tab/>
        <w:t>Ø»ï³ÕÛ³ ¨ Ù»ï³ÕÝ»ñ å³ñáõÝ³ÏáÕ Ã³÷á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010.</w:t>
        <w:tab/>
        <w:t>Ø»ï³ÕÛ³ ¨ ÓáõÉí³ÍùÝ»ñÇ ï»ëùáí Ã³÷áÝÝ»ñ, áñáÝù å³ñáõÝ³ÏáõÙ »Ýª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ïÇÙáÝ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³éÇÏ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»ñÇÉÇáõÙ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¹ÙÇáõÙ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å³ñ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Ý¹ÇÏ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»É»Ý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Éáõñ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³ÉÇ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´ ó³ÝÏáõÙ Ñ³ïáõÏ Ýßí³Í Ã³÷áÝÝ»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020.</w:t>
        <w:tab/>
        <w:t>Â³÷áÝÝ»ñ, áñáÝó µ³Õ³¹ñáõÃÛ³Ý Ù»ç ³éÏ³ »Ý Ñ»ï¨Û³É ÝÛáõÃ»ñÁ Ï³Ù ³ÕïáïÇãÝ»ñÁ` µ³ó³éáõÃÛ³Ùµ ½³Ý·í³Í³ÛÇÝ ï»ëùáí Ñ³ÛïÝíáÕ Ù»ï³ÕÛ³ Ã³÷áÝÝ»ñÇ.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ïÇÙáÝ, ³ÝïÇÙáÝÇ ÙÇ³óáõÃÛáõÝÝ»ñ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»ñÇÉÇáõÙ, µ»ñÇÉÇáõÙÇ ÙÇ³óáõÃÛáõÝÝ»ñ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¹ÙÇáõÙ, Ï³¹ÙÇáõÙÇ ÙÇ³óáõÃÛáõÝÝ»ñ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å³ñ, Ï³å³ñÇ ÙÇ³óáõÃÛáõÝÝ»ñ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»É»ÝÇáõÙ, ë»É»ÝÇáõÙÇ ÙÇ³óáõÃÛáõÝÝ»ñ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ÉáõñÇáõÙ, ï»ÉáõñÇáõÙÇ ÙÇ³óáõÃÛáõÝ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030.</w:t>
        <w:tab/>
        <w:t>Â³÷áÝÝ»ñ, áñáÝó µ³Õ³¹ñáõÃÛ³Ý Ù»ç ³éÏ³ »Ý Ñ»ï¨Û³É ÝÛáõÃ»ñÁ Ï³Ù ³ÕïáïÇãÝ»ñÁ`</w:t>
      </w:r>
    </w:p>
    <w:p>
      <w:pPr>
        <w:pStyle w:val="Normal"/>
        <w:numPr>
          <w:ilvl w:val="0"/>
          <w:numId w:val="8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³éÇÏ, ½³éÇÏÇ ÙÇ³óáõÃÛáõÝÝ»ñ</w:t>
      </w:r>
    </w:p>
    <w:p>
      <w:pPr>
        <w:pStyle w:val="Normal"/>
        <w:numPr>
          <w:ilvl w:val="0"/>
          <w:numId w:val="8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Ý¹ÇÏ, ëÝ¹ÇÏÇ ÙÇ³óáõÃÛáõÝÝ»ñ</w:t>
      </w:r>
    </w:p>
    <w:p>
      <w:pPr>
        <w:pStyle w:val="Normal"/>
        <w:numPr>
          <w:ilvl w:val="0"/>
          <w:numId w:val="8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³ÉÇáõÙ, Ã³ÉÇáõÙÇ ÙÇ³óáõÃÛáõÝ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040.</w:t>
        <w:tab/>
        <w:t>Â³÷áÝÝ»ñ, áñáÝó µ³Õ³¹ñáõÃÛ³Ý Ù»ç ³éÏ³ »Ý Ñ»ï¨Û³É ÝÛáõÃ»ñÁ.</w:t>
      </w:r>
    </w:p>
    <w:p>
      <w:pPr>
        <w:pStyle w:val="Normal"/>
        <w:numPr>
          <w:ilvl w:val="0"/>
          <w:numId w:val="3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»ï³Õ Ï³ñµáÝÇÉÝ»ñ</w:t>
      </w:r>
    </w:p>
    <w:p>
      <w:pPr>
        <w:pStyle w:val="Normal"/>
        <w:numPr>
          <w:ilvl w:val="0"/>
          <w:numId w:val="3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Ý·³í³É»Ýï ùñáÙÇ ÙÇ³óáõÃÛáõÝ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050.</w:t>
        <w:tab/>
        <w:t>¶³Éí³Ý³Ï³Ý Ýëïí³Íù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060</w:t>
        <w:tab/>
        <w:t>.</w:t>
        <w:tab/>
        <w:t>Ø»ï³ÕÇ ³ñÍÝÙ³Ý ³ñ¹ÛáõÝùáõÙ ³é³ç³ó³Í Ñ»ÕáõÏ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070.</w:t>
        <w:tab/>
        <w:t>òÇÝÏÇ í»ñ³Ùß³ÏÙ³Ý Ï³É³ù³ñ³ÛÇÝ ÙÝ³óáñ¹Ý»ñ, ÷áßÇÝ»ñ ¨ Ýëïí³ÍùÝ»ñ, ÇÝãåÇëÇù »Ý Û³ñá½ÇïÁ, Ñ»Ù³ïÇïÁ ¨ ³ÛÉÝ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080.</w:t>
        <w:tab/>
        <w:t>´ ó³ÝÏáõÙ ãÝ»ñ³éí³Í óÇÝÏÇ ÙÝ³óáñ¹Ý»ñÇ Ã³÷áÝÝ»ñ, áñáÝù å³ñáõÝ³ÏáõÙ »Ý Ï³å³ñ ¨ Ï³¹ÙÇáõÙ` 3-ñ¹ Ñ³í»Éí³ÍáõÙ ïñí³Í µÝáõÃ³·ñ»ñÇÝ Ñ³Ù³å³ï³ëË³Ý ù³Ý³ÏáõÃÛáõÝÝ»ñáí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090.</w:t>
        <w:tab/>
        <w:t>Ø»Ïáõë³óí³Í åÕÝÓÛ³ Ù³ÉáõËÇ ³ÛñáõÙÇó ³é³ç³ó³Í ÙáËÇ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100.</w:t>
        <w:tab/>
        <w:t>äÕÝÓÇ Ñ³Éáó³ÛÇÝ í³é³ñ³ÝÝ»ñÇ ·³½³ÛÇÝ Ù³ùñÙ³Ý Ñ³Ù³Ï³ñ·»ñÇ ³ßË³ï³ÝùÇ ³ñ¹ÛáõÝùáõÙ ³é³ç³ó³Í ÷áßÇÝ»ñ ¨ ÙÝ³óáñ¹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110.</w:t>
        <w:tab/>
        <w:t>äÕÝÓÇ ¿É»Ïïñ³Ù³ùñÙ³Ý ¨ ¿É»Ïïñ³·áÛ³óÙ³Ý ·áñÍáÕáõÃÛáõÝÝ»ñÇ ³ñ¹ÛáõÝùáõÙ ³é³ç³óáÕ ëå³éí³Í ¿É»ÏïñáÉÇï³ÛÇÝ ÉáõÍáõÛÃ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120.</w:t>
        <w:tab/>
        <w:t xml:space="preserve"> äÕÝÓÇ ¿É»Ïïñ³Ù³ùñÙ³Ý ¨ ¿É»Ïïñ³·áÛ³óÙ³Ý ·áñÍáÕáõÃÛáõÝÝ»ñÇ ÁÝÃ³óùáõÙ û·ï³·áñÍíáÕ ¿É»ÏïñáÉÇï³ÛÇÝ ½ïÙ³Ý Ñ³Ù³Ï³ñ·»ñÇó ëï³óíáÕ Ýëïí³Íù³ÛÇÝ Ã³÷áÝÝ»ñ` µ³ó³éáõÃÛ³Ùµ ³Ýá¹³ÛÇÝ Ýëïí³ÍùÝ»ñÇ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130.</w:t>
        <w:tab/>
        <w:t>ÈáõÍí³Í åÕÇÝÓ å³ñáõÝ³ÏáÕ ³ñÍÝáõÙ³ÛÇÝ ÉáõÍáõÛÃ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140.</w:t>
        <w:tab/>
        <w:t xml:space="preserve">äÕÝÓÇ ùÉáñÇ¹Ç ¨ åÕÝÓÇ óÇ³ÝÇ¹Ç Ï³ï³ÉÇ½³ïáñÝ»ñÇ Ã³÷áÝÝ»ñ </w:t>
      </w:r>
    </w:p>
    <w:p>
      <w:pPr>
        <w:pStyle w:val="Normal"/>
        <w:ind w:left="1440" w:hanging="1440"/>
        <w:jc w:val="both"/>
        <w:rPr/>
      </w:pPr>
      <w:r>
        <w:rPr>
          <w:rFonts w:cs="Times Armenian" w:ascii="Times Armenian" w:hAnsi="Times Armenian"/>
        </w:rPr>
        <w:t>²1150.</w:t>
        <w:tab/>
        <w:t>îå³ë³ÉÇÏÝ»ñÇ ³ÛñÙ³Ý ³ñ¹ÛáõÝùáõÙ ³é³ç³ó³Í Ã³ÝÏ³ñÅ»ù Ù»ï³ÕÝ»ñÇ ÙáËÇñ` ´ ó³ÝÏáõÙáõÙ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3"/>
      </w:r>
      <w:r>
        <w:rPr>
          <w:rFonts w:cs="Times Armenian" w:ascii="Times Armenian" w:hAnsi="Times Armenian"/>
        </w:rPr>
        <w:t xml:space="preserve"> ãÝ»ñ³éí³Í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160.</w:t>
        <w:tab/>
        <w:t>ú·ï³·áñÍí³Í Ï³å³ñ-ÃÃí³ÛÇÝ Ù³ñïÏáóÝ»ñ` ³ÙµáÕçáõÃÛ³Ùµ Ï³Ù ç³ñ¹áÝáí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170.</w:t>
        <w:tab/>
        <w:t>âÙ³ëÝ³ïí³Í û·ï³·áñÍí³Í Ù³ñïÏáóÝ»ñ` µ³ó³éáõÃÛ³Ùµ ÙÇÙÇ³ÛÝ ´ ó³ÝÏáõÙ Ý»ñ³éí³Í Ù³ñïÏáóÝ»ñÇ Ë³éÝáõñ¹Ý»ñÇ: 1-ÇÝ Ñ³í»Éí³ÍáõÙ Ýßí³Í µ³Õ³¹ñÇãÝ»ñ å³ñáõÝ³ÏáÕ` ´ ó³ÝÏáõÙ ãÝ»ñ³éí³Í û·ï³·áñÍí³Í Ù³ñïÏáóÝ»ñ` Áëï ¹ñ³Ýó íï³Ý·³íáñáõÃÛ³Ý ³ëïÇ×³ÝÇ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1180.</w:t>
        <w:tab/>
        <w:t>¾É»Ïïñ³Ï³Ý Ï³Ù ¿É»ÏïñáÝ³ÛÇÝ ë³ñù»ñÇ Ã³÷áÝÝ»ñ Ï³Ù ç³ñ¹áÝ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4"/>
      </w:r>
      <w:r>
        <w:rPr>
          <w:rFonts w:cs="Times Armenian" w:ascii="Times Armenian" w:hAnsi="Times Armenian"/>
        </w:rPr>
        <w:t>, áñáÝù å³ñáõÝ³ÏáõÙ »Ý ² ó³ÝÏáõÙ Ý»ñ³éí³Í Ù³ñïÏáóÝ»ñ, ëÝ¹ÇÏ³ÛÇÝ ³Ýç³ïÇãÝ»ñ, Ï³ïá¹³ÛÇÛÇÝ ËáÕáí³ÏÝ»ñÇ ³å³ÏÇ Ï³Ù ³ÏïÇí³óí³Í ³ÛÉ ³å³ÏÇÝ»ñ Ï³Ù PCB-ÏáÝ¹»Ýë³ïáñÝ»ñ Ï³Ù ³Õïáïí³Í »Ý 1-ÇÝ Ñ³í»Éí³ÍáõÙ Ý»ñ³éí³Í ÝÛáõÃ»ñáí /ûñ., Ï³¹ÙÇáõÙ, ëÝ¹ÇÏ, Ï³å³ñ, åáÉÇùÉáñÇÝ³óí³Í µÇý»ÝÇÉ/ ³ÛÝù³Ýáí, áñ Ó»éù »Ý µ»ñáõÙ 3-ñ¹ Ñ³í»Éí³ÍáõÙ Ýßí³Í Ñ³ïÏáõÃÛáõÝÝ»ñÁ /ï»ë ´ ó³ÝÏÇ ´1110 Ï»ïÇ Ñ³Ù³å³ï³ëË³Ý ÝßáõÙÁ/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5"/>
      </w:r>
    </w:p>
    <w:p>
      <w:pPr>
        <w:pStyle w:val="Normal"/>
        <w:jc w:val="both"/>
        <w:rPr>
          <w:rFonts w:ascii="Sylfaen" w:hAnsi="Sylfaen" w:cs="Sylfaen"/>
          <w:color w:val="000000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1190   Ø»ï³Õ³Ï³Ý Ù³ÉáõËÝ»ñÇ Ã³÷áÝÝ»ñ` å³ïí³Í Ï³Ù Ù»Ïáõë³óí³Í                                                             åÉ³ëïÙ³ëë³Ûáí, áñáÝù áñå»ë µ³Õ³¹ñÇã Ï³Ù ³ÕïáïÇã, å³ñáõÝ³ÏáõÙ »Ý                  ù³ñ³ÍË³ÛÇÝ Ïáåñ, äáÉÇùñáÉ³óí³Í ¹Çý»ÝÇÉ(äø¸)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6"/>
      </w:r>
      <w:r>
        <w:rPr>
          <w:rFonts w:cs="Times Armenian" w:ascii="Times Armenian" w:hAnsi="Times Armenian"/>
        </w:rPr>
        <w:t>, Ï³å³ñ, Ï³¹ÙÇáõÙ, ³ÛÉ Ñ³Éá·»Ý         ûñ·³Ý³Ï³Ý ÙÇ³óáõÃÛáõÝÝ»ñ Ï³Ù I Ñ³í»Éí³ÍáõÙ Ýßí³Í µ³Õ³¹ñÇãÝ»ñ Ýßí³Í µ³Õ³¹ñÇãÝ»ñ ³ÛÝ ã³÷áí, ³ñÝ ³ÝÑñ³Å»ßï ¿  III Ñ³í»Éí³ÍáÇõÙ Ýßí³Í Ñ³ïÏ³ÝÇßÝ»ñÁ Ý»ñÏ³Û³óÝ»Éáõ Ñ³Ù³ñ: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BodyTextIndent2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  <w:t>²2.</w:t>
        <w:tab/>
        <w:t>ÐÇÙÝ³Ï³ÝáõÙ ³Ýûñ·³Ý³Ï³Ý µ³Õ³¹ñÇãÝ»ñ å³ñáõÝ³ÏáÕ Ã³÷áÝÝ»ñ, áñáÝù Ï³ñáÕ »Ý Ý³¨ å³ñáõÝ³Ï»É Ù»ï³ÕÝ»ñ ¨ ûñ·³Ý³Ï³Ý ÝÛáõÃ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2010.</w:t>
        <w:tab/>
        <w:t>²å³Ïáõ Ã³÷áÝÝ»ñª Ï³ïá¹³ÛÇÝ ËáÕáí³ÏÝ»ñÇó ¨ ³ÏïÇí³óí³Í ³ÛÉ ³å³ÏÇÝ»ñÇó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2020.</w:t>
        <w:tab/>
        <w:t>üïáñÇ ³Ýûñ·³Ý³Ï³Ý ÙÇ³óáõÃÛáõÝÝ»ñÇ Ã³÷áÝÝ»ñ Ñ»ÕáõÏÝ»ñÇ Ï³Ù Ýëïí³ÍùÝ»ñÇ ï»ëùáí` µ³ó³éáõÃÛ³Ùµ ´ ó³ÝÏáõÙ Ý»ñ³éí³Í Ã³÷áÝÝ»ñÇ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2030.</w:t>
        <w:tab/>
        <w:t>ú·ï³·áñÍí³Í Ï³ï³ÉÇ½³ïáñÝ»ñ` µ³ó³éáõÃÛ³Ùµ ´ ó³ÝÏáõÙ Ý»ñ³éí³Í Ã³÷áÝÝ»ñÇ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2040.</w:t>
        <w:tab/>
        <w:t>øÇÙÇ³Ï³Ý ³ñ¹ÛáõÝ³µ»ñáõÃÛ³Ý ³ñï³¹ñ³Ï³Ý ·áñÍÁÝÃ³óÝ»ñÇ ³ñ¹ÛáõÝùáõÙ ëï³óíáÕ ·ÇåëÇ Ã³÷áÝÝ»ñ, »Ã» ¹ñ³Ýù å³ñáõÝ³ÏáõÙ »Ý 1-ÇÇÝ Ñ³í»Éí³ÍáõÙ Ý»ñ³éí³Í µ³Õ³¹ñÇãÝ»ñ, áñáÝù Ñ³Ù³å³ï³ëË³ÝáõÙ »Ý 3-ñ¹ Ñ³í»Éí³ÍáõÙ Ýßí³Í íï³Ý·³íáñ Ñ³ïÏ³ÝÇßÝ»ñÇÝ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2050.</w:t>
        <w:tab/>
        <w:t>²ëµ»ëïÇ Ã³÷áÝ /÷áßáõ Ï³Ù Ù³Ýñ³Ã»ÉÇ ï»ëùáí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2060.</w:t>
        <w:tab/>
        <w:t>²ÍËáí ³ßË³ïáÕ ¿É»Ïïñ³Ï³Û³ÝÝ»ñÇ ·áñÍáõÝ»áõÃÛ³Ý ³ñ¹ÛáõÝùáõÙ ³é³ç³óáÕ ÃéãáÕ ÙáËÇñ, áñÁ å³ñáõÝ³ÏáõÙ ¿ 1-ÇÝ Ñ³í»Éí³ÍáõÙ Ý»ñ³éí³Í µ³Õ³¹ñÇãÝ»ñ, áñáÝù Ñ³Ù³å³ï³ëË³ÝáõÙ »Ý 3-ñ¹ Ñ³í»Éí³ÍáõÙ Ýßí³Í íï³Ý·³íáñ Ñ³ïÏ³ÝÇßÝ»ñÇÝ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  <w:t>²3.</w:t>
        <w:tab/>
        <w:t>ÐÇÙÝ³Ï³ÝáõÙ ûñ·³Ý³Ï³Ý µ³Õ³¹ñÇãÝ»ñ å³ñáõÝ³ÏáÕ Ã³÷áÝÝ»ñ, áñáÝù Ï³ñáÕ »Ý Ý³¨ å³ñáõÝ³Ï»É Ù»ï³ÕÝ»ñ ¨ ûñ·³Ý³Ï³Ý ÝÛáõÃ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010.</w:t>
        <w:tab/>
        <w:t>Ü³íÃ³ÛÇÝ ÏáùëÇ ¨ µÇïáõÙÇ ³ñï³¹ñáõÃÛ³Ý ³ñ¹ÛáõÝùáõÙ ³é³ç³ó³Í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020.</w:t>
        <w:tab/>
        <w:t>Ü³Ë³ï»ëí³Í Ýå³ï³Ïáí û·ï³·áñÍÙ³Ý Ñ³Ù³ñ ³ÝåÇï³Ý Ý³íÃ³ÙÃ»ñù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030.</w:t>
        <w:tab/>
        <w:t>Ð³Ï³å³ÛÃáõóÇã Ï³å³ñ³ÛÇÝ ÙÇ³óáõÃÛáõÝÝ»ñÇ Ýëïí³ÍùÝ»ñ å³ñáõÝ³ÏáÕ, ¹ñ³ÝóÇó µ³ÕÏ³ó³Í Ï³Ù ¹ñ³Ýóáí ³Õïáïí³Í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040.</w:t>
        <w:tab/>
        <w:t>ú·ï³·áñÍí³Í ç»ñÙ³ÛÇÝ /ç»ñÙ³Ñ³Õáñ¹/ Ñ»ÕáõÏ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050.</w:t>
        <w:tab/>
        <w:t>Ê»Å»ñÇ, É³ï»ùëÇ, åÉ³ëïÇýÇÏ³óÝáÕ ÙÇçáóÝ»ñÇ ¨ ëáëÇÝÓÝ»ñÇ ³ñï³¹ñáõÃÛ³Ý, Ó¨³÷áËÙ³Ý Ï³Ù û·ï³·áñÍÙ³Ý ³ñ¹ÛáõÝùáõÙ ³é³ç³óáÕ Ã³÷áÝÝ»ñ` µ³ó³éáõÃÛ³Ùµ ´ ó³ÝÏáõÙ Ý»ñ³éí³ÍÝ»ñÇ /ï»ë` ´ ó³ÝÏÇ ´3090 Ï»ïÁ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060.</w:t>
        <w:tab/>
        <w:t>ÜÇïñáó»ÉÛáõÉá½³ÛÇ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070.</w:t>
        <w:tab/>
        <w:t>ü»ÝáÉÝ»ñÇ, ý»ÝáÉÝ»ñÇ ÙÇ³óáõÃÛáõÝÝ»ñÇ, ³Û¹ ÃíáõÙ` ùÉáñáý»ÝáÉÇ Ã³÷áÝÝ»ñ` Ñ»ÕáõÏÝ»ñÇ ¨ Ýëïí³ÍùÝ»ñÇ ï»ëùáí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080.</w:t>
        <w:tab/>
        <w:t>ºÃ»ñÝ»ñÇ Ã³÷áÝÝ»ñ` µ³ó³éáõÃÛ³Ùµ ´ ó³ÝÏáõÙ Ý»ñ³éí³ÍÝ»ñÇ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090.</w:t>
        <w:tab/>
        <w:t>ÐÝ·³í³É»Ýï ùñáÙÇ ÙÇ³óáõÃÛáõÝÝ»ñ Ï³Ù µÇáóÇ¹Ý»ñ å³ñáõÝ³ÏáÕ` Ï³ßíÇ ÷áßÇ, ÙáËÇñ ¨ Ýëïí³ÍùÝ»ñ /ï»ë ´ ó³ÝÏÇ ´3110 Ï»ïÁ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100.</w:t>
        <w:tab/>
        <w:t>ÐÝ·³í³É»Ýï ùñáÙÇ ÙÇ³óáõÃÛáõÝÝ»ñ Ï³Ù µÇáóÇ¹Ý»ñ å³ñáõÝ³ÏáÕ Ï³ßí» Çñ»ñÇ ³ñï³¹ñáõÃÛ³Ý Ñ³Ù³ñ áã åÇï³ÝÇ Ï³ßíÇ Ïïáñï³Ýù, Ï³ßíÇ ¨ µ³Õ³¹ñÛ³É Ï³ßíÇ ³ÛÉ Ã³÷áÝÝ»ñ /ï»ë` ´ ó³ÝÏÇ ´3090 Ï»ïÁ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110.</w:t>
        <w:tab/>
        <w:t xml:space="preserve">ÐÝ·³í³É»Ýï ùñáÙÇ ÙÇ³óáõÃÛáõÝÝ»ñ, µÇáóÇ¹Ý»ñ Ï³Ù í³ñ³ÏÇã ÝÛáõÃ»ñ å³ñáõÝ³ÏáÕª ÙáñÃ»·áñÍ³Ï³Ý ³ñï³¹ñáõÃÛ³Ý Ã³÷áÝÝ»ñ /ï»ë` ´ ó³ÝÏÇ ´3110 Ï»ïÁ/ 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120.</w:t>
        <w:tab/>
        <w:t>Üñµ³÷»ïñÇÏ` Ù³Ýñ³óÙ³Ý ³ñ¹ÛáõÝùáõÙ ëï³óíáÕ Ã»Ã¨ Ù³ëÝÇÏ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130.</w:t>
        <w:tab/>
        <w:t>üáëýáñÇ ûñ·³Ý³Ï³Ý ÙÇ³óáõÃÛáõÝÝ»ñÇ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140.</w:t>
        <w:tab/>
        <w:t>àã Ñ³Éá·»Ý³óí³Í ûñ·³Ý³Ï³Ý ÉáõÍÇãÝ»ñÇ Ã³÷áÝÝ»ñ` µ³ó³éáõÃÛ³Ùµ ´ ó³ÝÏáõÙ Ý»ñ³éí³Í ÉáõÍÇãÝ»ñÇ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150.</w:t>
        <w:tab/>
        <w:t>Ð³Éá·»Ý³óí³Í ûñ·³Ý³Ï³Ý ÉáõÍÇãÝ»ñÇ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160.</w:t>
        <w:tab/>
        <w:t>úñ·³Ý³Ï³Ý ÉáõÍÇãÝ»ñÇ í»ñ³Ï³Ý·ÝÙ³Ý ·áñÍáÕáõÃÛáõÝÝ»ñÇ ³ñ¹ÛáõÝùáõÙ ³é³ç³óáÕ Ñ³Éá·»Ý³óí³Í Ï³Ù áã Ñ³Éá·»Ý³óí³Íª ³Ýçáõñ ½ïÙ³Ý Ýëïí³ÍùÝ»ñÇ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170.</w:t>
        <w:tab/>
        <w:t>²ÉÇý³ï³ÛÇÝ Ñ³Éá·»Ý³óí³Í ³ÍË³çñ³ÍÇÝÝ»ñÇ /ÇÝãåÇëÇù »Ý ùÉáñÙ»Ã³ÝÁ, ¹ÇùÉáñ¿Ã³ÝÁ, íÇÝÇÉ ùÉáñÇ¹Á, íÇÝÇÉÇ¹»Ý ùÉáñÇ¹Á, ³ÉÇÉ ùÉáñÇ¹Á ¨ ¿åÇùÉáñÑÇ¹ñÇÝÁ/ ³ñï³¹ñáõÃÛ³Ý ³ñ¹ÛáõÝùáõÙ ³é³ç³óáÕ Ã³÷áÝÝ»ñ</w:t>
      </w:r>
    </w:p>
    <w:p>
      <w:pPr>
        <w:pStyle w:val="Normal"/>
        <w:ind w:left="1440" w:hanging="1440"/>
        <w:jc w:val="both"/>
        <w:rPr/>
      </w:pPr>
      <w:r>
        <w:rPr>
          <w:rFonts w:cs="Times Armenian" w:ascii="Times Armenian" w:hAnsi="Times Armenian"/>
        </w:rPr>
        <w:t>²3180.</w:t>
        <w:tab/>
        <w:t>äáÉÇùÉáñÇÝ³óí³Í µÇý»ÝÇÉ /PCB/, åáÉÇùÉáñÇÝ³óí³Í ï»ñý»ÝÇÉ /PCT/, åáÉÇùÉáñÇÝ³óí³Í Ý³ýÃ³É»Ý /PCN/, åáÉÇµñáÙÇÝ³óí³Í µÇý»ÝÇÉ /PBB/ Ï³Ù Ýßí³Í ÙÇ³óáõÃÛáõÝÝ»ñÇ ³ÛÉ åáÉÇµñáÙÇÝ³óí³Í Ñ³Ù³ñÅ»ùÝ»ñ /50 Ù·/Ï· Ï³Ù ³í»ÉÇ µ³ñÓñ å³ñáõÝ³ÏáõÃÛ³Ý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7"/>
      </w:r>
      <w:r>
        <w:rPr>
          <w:rFonts w:cs="Times Armenian" w:ascii="Times Armenian" w:hAnsi="Times Armenian"/>
        </w:rPr>
        <w:t>/ å³ñáõÝ³ÏáÕ, ¹ñ³ÝóÇó µ³ÕÏ³ó³Í Ï³Ù ¹ñ³Ýóáí ³Õïáïí³Í Ã³÷áÝÝ»ñ, ÝÛáõÃ»ñ ¨ Çñ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3190.</w:t>
        <w:tab/>
        <w:t>úñ·³Ý³Ï³Ý ÝÛáõÃ»ñÇ Ù³ùñÙ³Ý, ½ïÙ³Ý Ï³Ù ó³ÝÏ³ó³Í ï»ë³ÏÇ åÇñáÉÇïÇÏ Ùß³ÏÙ³Ý ³ñ¹ÛáõÝùáõÙ ³é³ç³ó³Í Ë»Å³ÝÙ³Ý Ýëïí³ÍùÝ»ñÇ Ã³÷áÝÝ»ñ /µ³ó³éáõÃÛ³Ùµ ³ëý³Éï³ÛÇÝ ó»Ù»ÝïÝ»ñÇ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  <w:t>²4.</w:t>
        <w:tab/>
        <w:t>Â³÷áÝÝ»ñ, áñáÝù Ï³ñáÕ »Ý å³ñáõÝ³Ï»É ÇÝãå»ë ³Ýûñ·³Ý³Ï³Ý, ³ÛÝå»ë ¿É ûñ·³Ý³Ï³Ý µ³Õ³¹ñÇã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010.</w:t>
        <w:tab/>
        <w:t xml:space="preserve">¸»Õ³·áñÍ³Ï³Ý ³åñ³ÝùÝ»ñÇ ³ñï³¹ñáõÃÛ³Ý, å³ïñ³ëïÙ³Ý Ï³Ù û·ï³·áñÍÙ³Ý ³ñ¹ÛáõÝùáõÙ ³é³ç³ó³Í Ã³÷áÝÝ»ñ` µ³ó³éáõÃÛ³Ùµ ´ ó³ÝÏáõÙ Ý»ñ³éí³Í ³Û¹åÇëÇ Ã³÷áÝÝ»ñÇ 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020.</w:t>
        <w:tab/>
        <w:t>ÐÇí³Ý¹³Ýáó³ÛÇÝ ¨ ÝÙ³Ý³ïÇå ³ÛÉ Ã³÷áÝÝ»ñ, ³ÛÝ ¿ª Ã³÷áÝÝ»ñ, áñáÝù ³é³ç³ÝáõÙ »Ý µÅßÏ³Ï³Ý, ùáõÛñ³Ï³Ý, ³ï³ÙÝ³µáõÅ³Ï³Ý, ³Ý³ëÝ³µáõÅ³Ï³Ý ¨ ÝÙ³Ý³ïÇå ·áñÍáõÝ»áõÃÛáõÝ Çñ³Ï³Ý³óÝáÕ ³ÛÉ ÑÇÙÝ³ñÏÝ»ñáõÙ, ÇÝãå»ë Ý³¨ Ã³÷áÝÝ»ñ, áñáÝù ³é³ç³ÝáõÙ »Ý ÑÇí³Ý¹³ÝáóÝ»ñáõÙ Ï³Ù ³ÛÉ µáõÅÑÇÙÝ³ñÏÝ»ñáõÙ` ÑÇí³Ý¹Ý»ñÇ ùÝÝáõÃÛ³Ý Ï³Ù µáõÅÙ³Ý, ÇÝãå»ë Ý³¨ Ñ»ï³½áïáõÃÛáõÝÝ»ñÇ ³ñ¹ÛáõÝùáõÙ</w:t>
      </w:r>
    </w:p>
    <w:p>
      <w:pPr>
        <w:pStyle w:val="Normal"/>
        <w:ind w:left="1440" w:hanging="1440"/>
        <w:jc w:val="both"/>
        <w:rPr/>
      </w:pPr>
      <w:r>
        <w:rPr>
          <w:rFonts w:cs="Times Armenian" w:ascii="Times Armenian" w:hAnsi="Times Armenian"/>
        </w:rPr>
        <w:t>²4030.</w:t>
        <w:tab/>
        <w:t>´ÇáóÇ¹Ý»ñÇ ¨ ýÇïá¹»Õ³ÙÇçáóÝ»ñÇ ³ñï³¹ñáõÃÛ³Ý, å³ïñ³ëïÙ³Ý ¨ û·ï³·áñÍÙ³Ý ³ñ¹ÛáõÝùáõÙ ³é³ç³óáÕ Ã³÷áÝÝ»ñ` Ý»ñ³éÛ³É ã³÷³ÝÇßÝ»ñÇÝ ãÑ³Ù³å³ï³ëË³ÝáÕ, ÑÝ³ó³Í</w:t>
      </w:r>
      <w:r>
        <w:rPr>
          <w:rFonts w:cs="Times Armenian" w:ascii="Times Armenian" w:hAnsi="Times Armenian"/>
          <w:vertAlign w:val="superscript"/>
        </w:rPr>
        <w:t xml:space="preserve">7 </w:t>
      </w:r>
      <w:r>
        <w:rPr>
          <w:rFonts w:cs="Times Armenian" w:ascii="Times Armenian" w:hAnsi="Times Armenian"/>
        </w:rPr>
        <w:t>Ï³Ù Çñ ³ÝÙÇç³Ï³Ý Ýå³ï³ÏÇ Ñ³Ù³ñ û·ï³·áñÍ»Éáõ Ñ³Ù³ñ áã åÇï³ÝÇ å»ëïÇóÇ¹Ý»ñÇ ¨ Ñ»ñµÇóÇ¹Ý»ñÇ Ã³÷áÝÝ»ñÁ</w:t>
      </w:r>
    </w:p>
    <w:p>
      <w:pPr>
        <w:pStyle w:val="Normal"/>
        <w:ind w:left="1440" w:hanging="1440"/>
        <w:jc w:val="both"/>
        <w:rPr/>
      </w:pPr>
      <w:r>
        <w:rPr>
          <w:rFonts w:cs="Times Armenian" w:ascii="Times Armenian" w:hAnsi="Times Armenian"/>
        </w:rPr>
        <w:t>²4040.</w:t>
        <w:tab/>
        <w:t>ö³ÛïÇ å³Ñå³ÝÙ³Ý Ñ³Ù³ñ û·ï³·áñÍíáÕ ùÇÙÇ³Ï³Ý ÝÛáõÃ»ñÇ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8"/>
      </w:r>
      <w:r>
        <w:rPr>
          <w:rFonts w:cs="Times Armenian" w:ascii="Times Armenian" w:hAnsi="Times Armenian"/>
        </w:rPr>
        <w:t xml:space="preserve"> ³ñï³¹ñáõÃÛ³Ý, å³ïñ³ëïÙ³Ý ¨ ÏÇñ³éÙ³Ý ³ñ¹ÛáõÝùáõÙ ³é³ç³ó³Í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050.</w:t>
        <w:tab/>
        <w:t>Â³÷áÝÝ»ñ, áñáÝù å³ñáõÝ³ÏáõÙ »Ý, µ³ÕÏ³ó³Í »Ý Ï³Ù ³Õïáïí³Í »Ý Ñ»ï¨Û³É ÝÛáõÃ»ñáí.</w:t>
      </w:r>
    </w:p>
    <w:p>
      <w:pPr>
        <w:pStyle w:val="Normal"/>
        <w:numPr>
          <w:ilvl w:val="0"/>
          <w:numId w:val="3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ûñ·³Ý³Ï³Ý óÇ³ÝÇ¹Ý»ñ` µ³ó³éáõÃÛ³Ùµ ³Ýûñ·³Ý³Ï³Ý óÇ³ÝÇ¹Ý»ñÇ ÙÝ³óáñ¹Ý»ñ å³ñáõÝ³ÏáÕ` Ã³ÝÏ³ñÅ»ù Ù»ï³ÕÝ»ñ ÏñáÕ Ï³ñÍñ Ýëïí³ÍùÝ»ñÇ,</w:t>
      </w:r>
    </w:p>
    <w:p>
      <w:pPr>
        <w:pStyle w:val="Normal"/>
        <w:numPr>
          <w:ilvl w:val="0"/>
          <w:numId w:val="3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ñ·³Ý³Ï³Ý óÇ³ÝÇ¹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060.</w:t>
        <w:tab/>
        <w:t>ú·ï³·áñÍí³Í ÛáõÕ»ñ/çñ»ñ, ³ÍË³çñ³ÍÇÝÝ»ñ/çñ³ÛÇÝ Ë³éÝáõñ¹Ý»ñ, ¿ÙáõÉëÇ³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070.</w:t>
        <w:tab/>
        <w:t>Â³Ý³ùÇ, Ý»ñÏáÕ ÝÛáõÃ»ñÇ, åÇ·Ù»ÝïÝ»ñÇ, Ý»ñÏ»ñÇ ¨ É³ù»ñÇ ³ñï³¹ñáõÃÛ³Ý, å³ïñ³ëïÙ³Ý ¨ û·ï³·áñÍÙ³Ý ³ñ¹ÛáõÝùáõÙ ³é³ç³óáÕ Ã³÷áÝÝ»ñ` µ³ó³éáõÃÛ³Ùµ ´ ó³ÝÏáõÙ Ý»ñ³éí³Í ÝÙ³Ý Ã³÷áÝÝ»ñÇ /ï»ë ´ ó³ÝÏÇ ´4010 Ï»ïÁ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080.</w:t>
        <w:tab/>
        <w:t>ä³ÛÃáõóÇÏ µÝáõÛÃ ÏñáÕ Ã³÷áÝÝ»ñ /µ³ó³éáõÃÛ³Ùµ ´ ó³ÝÏáõÙ Ý»ñ³éí³Í ÝÙ³Ý Ã³÷áÝÝ»ñÇ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090.</w:t>
        <w:tab/>
        <w:t>ÂÃí³ÛÇÝ Ï³Ù ÑÇÙù³ÛÇÝ ÉáõÍáõÛÃÝ»ñÇ Ã³÷áÝÝ»ñ` µ³ó³éáõÃÛ³Ùµ ´ ó³ÝÏáõÙ Ý»ñ³éí³Í ÝÙ³Ý Ã³÷áÝÝ»ñÇ /ï»ë ´ ó³ÝÏÇ ´2120 Ï»ïÁ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100.</w:t>
        <w:tab/>
        <w:t>²ñ¹ÛáõÝ³µ»ñáõÃÛ³Ý Ù»ç áõÕ»ÏóáÕ ·³½»ñÇ Ù³ùñÙ³Ý Ñ³Ù³ñ û·ï³·áñÍíáÕ ³ÕïáïÙ³Ý í»ñ³ÑëÏÙ³Ý ë³ñù³íáñáõÙÝ»ñÇ ³ßË³ï³ÝùÇ ³ñ¹ÛáõÝùáõÙ ³é³ç³óáÕ Ã³÷áÝÝ»ñ` µ³ó³éáõÃÛ³Ùµ ´ ó³ÝÏáõÙ Ý»ñ³éí³Í ÝÙ³Ý Ã³÷áÝÝ»ñÇ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110.</w:t>
        <w:tab/>
        <w:t>Â³÷áÝÝ»ñ, áñáÝù å³ñáõÝ³ÏáõÙ »Ý, µ³ÕÏ³ó³Í »Ý Ï³Ù ³Õïáïí³Í »Ý Ñ»ï¨Û³É ÝÛáõÃ»ñáí.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ùÉáñÇÝ³óí³Í ¹Çµ»Ý½áýáõñ³ÝÇ ËÙµÇÝ å³ïÏ³ÝáÕ ó³ÝÏ³ó³Í ÝÛáõÃ,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ùÉáñÇÝ³óí³Í ¹Çµ»Ý½á¹ÇûùëÇÝÇ ËÙµÇÝ å³ïÏ³ÝáÕ ó³ÝÏ³ó³Í ÝÛáõÃ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120.</w:t>
        <w:tab/>
        <w:t>Â³÷áÝÝ»ñ, áñáÝù å³ñáõÝ³ÏáõÙ »Ý, µ³ÕÏ³ó³Í »Ý Ï³Ù ³Õïáïí³Í »Ý å»ñûùëÇ¹áí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130.</w:t>
        <w:tab/>
        <w:t>1-ÇÝ Ñ³í»Éí³Íáí ë³ÑÙ³Ýí³Í ËÙµ»ñÇÝ å³ïÏ³ÝáÕ ¨ 3-ñ¹ Ñ³í»Éí³Íáí ë³ÑÙ³Ýí³Í µÝáõÃ³·ñ»ñÇÝ Ñ³Ù³å³ï³ëË³ÝáÕ ÝÛáõÃ»ñ å³ñáõÝ³ÏáÕª û·ï³·áñÍí³Í µ»éÝ³ñÏÕ»ñ ¨ ÷³Ã»Ã³íáñáõÙ</w:t>
      </w:r>
    </w:p>
    <w:p>
      <w:pPr>
        <w:pStyle w:val="Normal"/>
        <w:ind w:left="1440" w:hanging="1440"/>
        <w:jc w:val="both"/>
        <w:rPr/>
      </w:pPr>
      <w:r>
        <w:rPr>
          <w:rFonts w:cs="Times Armenian" w:ascii="Times Armenian" w:hAnsi="Times Armenian"/>
        </w:rPr>
        <w:t>²4140.</w:t>
        <w:tab/>
        <w:t>1-ÇÝ Ñ³í»Éí³Íáí ë³ÑÙ³Ýí³Í ËÙµ»ñÇÝ å³ïÏ³ÝáÕ ¨ 3-ñ¹ Ñ³í»Éí³Íáí ë³ÑÙ³Ýí³Í µÝáõÃ³·ñ»ñÇÝ Ñ³Ù³å³ï³ëË³ÝáÕ` ë³ÑÙ³Ýí³Í å³Ñ³ÝçÝ»ñÁ ãµ³í³ñ³ñáÕ Ï³Ù ÑÝ³ó³Í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9"/>
      </w:r>
      <w:r>
        <w:rPr>
          <w:rFonts w:cs="Times Armenian" w:ascii="Times Armenian" w:hAnsi="Times Armenian"/>
        </w:rPr>
        <w:t xml:space="preserve"> ùÇÙÇ³Ï³Ý ÝÛáõÃ»ñ å³ñáõÝ³ÏáÕ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150.</w:t>
        <w:tab/>
        <w:t>øÇÙÇ³Ï³Ý ÝÛáõÃ»ñÇ Ã³÷áÝÝ»ñ, áñáÝù ³é³ç³ÝáõÙ »Ý Ñ»ï³½áï³Ï³Ý Ï³Ù ÏñÃ³Ï³Ý ·áñÍáõÝ»áõÃÛ³Ý ³ÛÝåÇëÇ ï»ë³ÏÝ»ñÇ ÁÝÃ³óùáõÙ, áñáÝù ¹»é Ñ³ïÏ³Ýßí³Í Ï³Ù Ñ³ÛïÝÇ ã»Ý, ¨ áñáÝó Ñ»ï¨³ÝùÝ»ñÁ Ù³ñ¹áõ ³éáÕçáõÃÛ³Ý Ï³Ù ßñç³Ï³ ÙÇç³í³ÛñÇ Ñ³Ù³ñ ¹»é¨ë ³ÝÑ³Ûï »Ý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4160.</w:t>
        <w:tab/>
        <w:t>´ ó³ÝÏáõÙ ãÝ»ñ³éí³Í` û·ï³·áñÍí³Í ³ÏïÇí³óí³Í ³ÍáõË /ï»ë ´ ó³ÝÏÇ ´2060 Ï»ïÁ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 9</w:t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ò³ÝÏ ´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"/>
        <w:ind w:firstLine="720"/>
        <w:rPr/>
      </w:pPr>
      <w:r>
        <w:rPr/>
        <w:t>êáõÛÝ Ñ³í»Éí³ÍáõÙ Ý»ñ³éí³Í Ã³÷áÝÝ»ñÁ ëáõÛÝ ÎáÝí»ÝóÇ³ÛÇ 1-ÇÝ Ñá¹í³ÍÇ 1-ÇÝ Ï»ïÇ §³¦ »ÝÃ³Ï»ïÇ ¹ñáõÛÃÝ»ñáí ãÏ³ñ·³íáñíáÕ Ã³÷áÝÝ»ñÝ »Ý` µ³ó³éáõÃÛ³Ùµ ³ÛÝ ¹»åù»ñÇ, »ñµ ¹ñ³ÝóáõÙ 1-ÇÝ Ñ³í»Éí³ÍáõÙ Ý»ñ³éí³Í ÝÛáõÃ»ñÇ å³ñáõÝ³ÏáõÃÛáõÝÁ ¹ñ³Ýó Ñ³Õáñ¹áõÙ ¿ 3-ñ¹ Ñ³í»Éí³Íáí ë³ÑÙ³Ýí³Í Ñ³ïÏ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1.</w:t>
        <w:tab/>
        <w:t>Ø»ï³ÕÛ³ ¨ Ù»ï³ÕÇ å³ñáõÝ³ÏáõÃÛ³Ùµ Ã³÷á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010.</w:t>
        <w:tab/>
        <w:t>Ø»ï³ÕÇ ¨ Ù»ï³ÕÇ ÓáõÉí³ÍùÝ»ñÇ Ã³÷áÝÝ»ñ Ù»ï³ÕÇ áã Ù³Ýñ³ïí³Í Ó¨áí.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³ÝÏ³ñÅ»ù Ù»ï³ÕÝ»ñ /áëÏÇ, ³ñÍ³Ã, åÉ³ïÇÝÇ ËÙµÇ Ù»ï³ÕÝ»ñ` µ³ó³éáõÃÛ³Ùµ ëÝ¹ÇÏÇ/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ñÏ³ÃÇ ¨ åáÕå³ï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ÕÝÓ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ÇÏ»É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ÛáõÙÇÝ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ÇÝÏ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³·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áÉýñ³Ù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áÉÇµ¹»Ý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Ýï³É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·ÝÇáõÙ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áµ³Éï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ÇëÙáõï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Çï³Ý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ÇñÏáÝÇáõÙ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Ý·³Ý»½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»ñÙ³ÝÇáõÙ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Ý³¹ÇáõÙ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ÝÇáõÙÇ, ÇÝ¹ÇáõÙÇ, ÝÇáµÇáõÙÇ, é»ÝÇáõÙÇ ¨ ·³ÉÇáõÙÇ ç³ñ¹áÝ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áñÇáõÙÇ ç³ñ¹áÝ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½í³·Ûáõï ÑáÕ»ñÇ Ù»ï³ÕÝ»ñÇ ç³ñ¹á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020.</w:t>
        <w:tab/>
        <w:t>Ø³ùáõñ, ã³Õïáïí³Í Ù»ï³ÕÝ»ñÇ ç³ñ¹áÝ, Ý»ñ³éÛ³É ÓáõÉí³ÍùÝ»ñÁ, ÙÇ³ëÝ³Ï³Ý í»ñçÝ³Ï³Ý ï»ëùáí /ÏïáñÝ»ñ, ë³É»ñ, ãáñëáõÝ»ñ/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ïÇÙáÝÇ ç³ñ¹áÝ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»ñÇÉÇáõÙÇ ç³ñ¹áÝ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¹ÙÇáõÙÇ ç³ñ¹áÝ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å³ñÇ ç³ñ¹áÝ /µ³ó³éáõÃÛ³Ùµ Ï³å³ñ³ÃÃí³ÛÇÝ Ù³ñïÏáóÝ»ñÇ/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»É»ÝÇ ç³ñ¹áÝ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ÉáõñÇ ç³ñ¹á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030.</w:t>
        <w:tab/>
        <w:t>¸Åí³ñ³Ñ³É Ù»ï³ÕÝ»ñ å³ñáõÝ³ÏáÕ Ýëïí³ÍùÝ»ñ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 1040.</w:t>
        <w:tab/>
        <w:t>¾É»Ïïñ³Ï³Ý ·»Ý»ñ³ïáñÝ»ñÇ Ù³ë»ñÇ ç³ñ¹áÝ, áñÝ ³Õïáïí³Í ã¿ ùëáõù³ÛÇÝ ÛáõÕ»ñáí, PCB-áí Ï³Ù PCT-áí ³ÛÝù³Ýáí, áñ Ñ³Ù³ñíÇ íï³Ý·³íáñ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050.</w:t>
        <w:tab/>
        <w:t>Ê³éÁ ·áõÝ³íáñ Ù»ï³ÕÝ»ñÇ Ëáßáñ ç³ñ¹áÝ, áñÁ ãÇ å³ñáõÝ³ÏáõÙ ¿ 1-ÇÝ Ñ³í»Éí³ÍáõÙ Ý»ñ³éí³Í µ³Õ³¹ñÇãÝ»ñ, áñáÝù Ñ³Ù³å³ï³ëË³ÝáõÙ »Ý 3-ñ¹ Ñ³í»Éí³ÍáõÙ Ýßí³Í íï³Ý·³íáñ Ñ³ïÏ³ÝÇßÝ»ñÇÝ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0"/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060.</w:t>
        <w:tab/>
        <w:t>ê»É»ÝÇ ¨ ï»ÉáõñÇ Ã³÷áÝ Ù»ï³ÕÛ³ ï³ññ³Ï³Ý ï»ëùáí` Ý»ñ³éÛ³É ÷áßÇÝ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070.</w:t>
        <w:tab/>
        <w:t>äÕÝÓÇ ¨ åÕÝÓÇ ÓáõÉí³ÍùÝ»ñÇ Ù³ëÝ³ïí³Í Ã³÷áÝÝ»ñ` µ³ó³éáõÃÛ³Ùµ ³ÛÝ Ã³÷áÝÝ»ñÇ, áñáÝù å³ñáõÝ³ÏáõÙ ¿ 1-ÇÝ Ñ³í»Éí³ÍáõÙ Ý»ñ³éí³Í µ³Õ³¹ñÇãÝ»ñ, áñáÝù Ñ³Ù³å³ï³ëË³ÝáõÙ »Ý 3-ñ¹ Ñ³í»Éí³ÍáõÙ Ýßí³Í íï³Ý·³íáñ Ñ³ïÏ³ÝÇßÝ»ñÇÝ</w:t>
      </w:r>
    </w:p>
    <w:p>
      <w:pPr>
        <w:pStyle w:val="BodyTextIndent3"/>
        <w:rPr/>
      </w:pPr>
      <w:r>
        <w:rPr>
          <w:rFonts w:cs="Times Armenian" w:ascii="Times Armenian" w:hAnsi="Times Armenian"/>
        </w:rPr>
        <w:t>´1080.</w:t>
        <w:tab/>
        <w:t>òÇÝÏÇ ÷áßÇ ¨ Ýëïí³ÍùÝ»ñ` Ý»ñ³éÛ³É óÇÝÏÇ ÓáõÉí³ÍùÝ»ñÇ Ù³ëÝ³ïí³Í Ýëïí³ÍùÁ` µ³ó³éáõÃÛ³Ùµ ¿ 1-ÇÝ Ñ³í»Éí³ÍáõÙ Ý»ñ³éí³Í µ³Õ³¹ñÇãÝ»ñ å³ñáõÝ³ÏáÕÝ»ñÇ, áñáÝù Ñ³Ù³å³ï³ëË³ÝáõÙ »Ý 3-ñ¹ Ñ³í»Éí³ÍáõÙ Ýßí³Í` H4.3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1"/>
      </w:r>
      <w:r>
        <w:rPr>
          <w:rFonts w:cs="Times Armenian" w:ascii="Times Armenian" w:hAnsi="Times Armenian"/>
        </w:rPr>
        <w:t xml:space="preserve"> íï³Ý·³íáñ Ñ³ïÏ³ÝÇßÇÝ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B1090.</w:t>
        <w:tab/>
        <w:t>ê³ÑÙ³Ýí³Í ã³÷³ÝÇßÝ»ñÇÝ Ñ³Ù³å³ï³ëË³ÝáÕ û·ï³·áñÍí³Í Ù³ñïÏáóÝ»ñ` µ³ó³éáõÃÛ³Ùµ Ï³å³ñ, Ï³¹ÙÇáõÙ Ï³Ù ëÝ¹ÇÏ å³ñáõÝ³ÏáÕ Ù³ñïÏáóÝ»ñÇ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100.</w:t>
        <w:tab/>
        <w:t>Ø»ï³ÕÝ»ñÇ Ñ³ÉÙ³Ý ¨ Ù³ùñÙ³Ý ·áñÍÁÝÃ³óÝ»ñÇ ³ñ¹ÛáõÝùáõÙ ³é³ç³óáÕ` Ù»ï³ÕÝ»ñ å³ñáõÝ³ÏáÕ Ã³÷áÝÝ»ñ.</w:t>
      </w:r>
    </w:p>
    <w:p>
      <w:pPr>
        <w:pStyle w:val="BodyTextIndent3"/>
        <w:numPr>
          <w:ilvl w:val="0"/>
          <w:numId w:val="3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Íñ óÇÝÏÇ ½á¹³ÝÛáõñ</w:t>
      </w:r>
    </w:p>
    <w:p>
      <w:pPr>
        <w:pStyle w:val="BodyTextIndent3"/>
        <w:numPr>
          <w:ilvl w:val="0"/>
          <w:numId w:val="3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ÇÝÏ å³ñáõÝ³ÏáÕ Ññ³Ã»÷.</w:t>
      </w:r>
    </w:p>
    <w:p>
      <w:pPr>
        <w:pStyle w:val="BodyTextIndent3"/>
        <w:numPr>
          <w:ilvl w:val="1"/>
          <w:numId w:val="30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ÇÝÏ³å³ïÙ³Ý Ñ³Ù³ñ Ý³Ë³ï»ëí³Í óÇÝÏÇ ë³ÉÇÏÝ»ñÇ í»ñ¨Ç Ññ³Ã»÷ /&gt;90% Zn/</w:t>
      </w:r>
    </w:p>
    <w:p>
      <w:pPr>
        <w:pStyle w:val="BodyTextIndent3"/>
        <w:numPr>
          <w:ilvl w:val="1"/>
          <w:numId w:val="30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ÇÝÏ³å³ïÙ³Ý Ñ³Ù³ñ Ý³Ë³ï»ëí³Í óÇÝÏÇ ë³ÉÇÏÝ»ñÇ Ý»ñù¨Ç Ññ³Ã»÷ /&gt;92% Zn/</w:t>
      </w:r>
    </w:p>
    <w:p>
      <w:pPr>
        <w:pStyle w:val="BodyTextIndent3"/>
        <w:numPr>
          <w:ilvl w:val="1"/>
          <w:numId w:val="30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ÝßÙ³Ý ï³Ï óÇÝÏÇ Ñ³ÉáõÙÇó ³é³ç³óáÕ Ññ³Ã»÷ /&gt;85% Zn/</w:t>
      </w:r>
    </w:p>
    <w:p>
      <w:pPr>
        <w:pStyle w:val="BodyTextIndent3"/>
        <w:numPr>
          <w:ilvl w:val="1"/>
          <w:numId w:val="30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½Ù³Ý ÙÇçáóáí óÇÝÏ³å³ïÙ³Ý ³ñ¹ÛáõÝùáõÙ ³é³ç³óáÕ óÇÝÏ³ÛÇÝ Ññ³Ã»÷ /µáí³Ë³éÝáõñ¹/ /&gt;92% Zn/</w:t>
      </w:r>
    </w:p>
    <w:p>
      <w:pPr>
        <w:pStyle w:val="BodyTextIndent3"/>
        <w:numPr>
          <w:ilvl w:val="1"/>
          <w:numId w:val="30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ÇÝÏÇ ù³÷</w:t>
      </w:r>
    </w:p>
    <w:p>
      <w:pPr>
        <w:pStyle w:val="BodyTextIndent3"/>
        <w:numPr>
          <w:ilvl w:val="2"/>
          <w:numId w:val="30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ÛáõÙÇÝÇ ù³÷` µ³ó³éáõÃÛ³Ùµ ³Õ³ÛÇÝ Ë³ñ³ÙÇ</w:t>
      </w:r>
    </w:p>
    <w:p>
      <w:pPr>
        <w:pStyle w:val="BodyTextIndent3"/>
        <w:numPr>
          <w:ilvl w:val="2"/>
          <w:numId w:val="30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ÕÝÓÇ í»ñ³Ùß³ÏáõÙÇó ÙÝ³ó³Í` Ñ»ï³·³ Ùß³ÏÙ³Ý Ï³Ù Ù³ùñÙ³Ý Ñ³Ù³ñ Ý³Ë³ï»ëí³Í Ë³ñ³ÙÝ»ñ, áñáÝó Ù»ç ½³éÇÏÇ, Ï³å³ñÇ Ï³Ù Ï³¹ÙÇáõÙÇ å³ñáõÝ³ÏáõÃÛáõÝÁ ãÇ Ñ³Ù³å³ï³ëË³ÝáõÙ 3-ñ¹ Ñ³í»Éí³Íáí ë³ÑÙ³Ýí³Í íï³Ý·³íáñ Ñ³ïÏ³ÝÇßÝ»ñÇÝ</w:t>
      </w:r>
    </w:p>
    <w:p>
      <w:pPr>
        <w:pStyle w:val="BodyTextIndent3"/>
        <w:numPr>
          <w:ilvl w:val="2"/>
          <w:numId w:val="30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ñ³¹ÇÙ³óÏáõÝ ³ÕÛáõë³å³ïÙ³Ý Ã³÷áÝÝ»ñ` Ý»ñ³éÛ³É åÕÝÓÇ Ñ³ÉáõÙÇó ÙÝ³ó³Í Ñ³ÉáóÝ»ñÁ</w:t>
      </w:r>
    </w:p>
    <w:p>
      <w:pPr>
        <w:pStyle w:val="BodyTextIndent3"/>
        <w:numPr>
          <w:ilvl w:val="2"/>
          <w:numId w:val="30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³ÝÏ³ñÅ»ù Ù»ï³ÕÝ»ñÇ Ùß³ÏáõÙÇó Ë³ñ³ÙÝ»ñ` Ñ»ï³ Ù³ùñÙ³Ý Ñ³Ù³ñ</w:t>
      </w:r>
    </w:p>
    <w:p>
      <w:pPr>
        <w:pStyle w:val="BodyTextIndent3"/>
        <w:numPr>
          <w:ilvl w:val="2"/>
          <w:numId w:val="30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Ýï³É å³ñáõÝ³ÏáÕ ³Ý³·Ç Ë³ñ³ÙÝ»ñ` 0,5%-Çó ó³Íñ ³Ý³·Ç å³ñáõÝ³ÏáõÃÛ³Ùµ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110.</w:t>
        <w:tab/>
        <w:t>¾É»Ïïñ³Ï³Ý ¨ ¿É»ÏïñáÝ³ÛÇÝ ë³ñù»ñÇ Ù³ë»ñ.</w:t>
      </w:r>
    </w:p>
    <w:p>
      <w:pPr>
        <w:pStyle w:val="BodyTextIndent3"/>
        <w:numPr>
          <w:ilvl w:val="0"/>
          <w:numId w:val="18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³ó³é³å»ë Ù»ï³ÕÝ»ñÇó Ï³Ù ÓáõÉí³ÍùÝ»ñÇó µ³ÕÏ³ó³Í ¿É»ÏïñáÝ³ÛÇÝ ë³ñù»ñÇ Ù³ë»ñ</w:t>
      </w:r>
    </w:p>
    <w:p>
      <w:pPr>
        <w:pStyle w:val="BodyTextIndent3"/>
        <w:numPr>
          <w:ilvl w:val="0"/>
          <w:numId w:val="18"/>
        </w:numPr>
        <w:rPr/>
      </w:pPr>
      <w:r>
        <w:rPr>
          <w:rFonts w:cs="Times Armenian" w:ascii="Times Armenian" w:hAnsi="Times Armenian"/>
        </w:rPr>
        <w:t>¿É»Ïïñ³Ï³Ý Ï³Ù ¿É»ÏïñáÝ³ÛÇÝ ë³ñù»ñÇ Ù³ë»ñÇ Ã³÷áÝÝ»ñ Ï³Ù ç³ñ¹áÝ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2"/>
      </w:r>
      <w:r>
        <w:rPr>
          <w:rFonts w:cs="Times Armenian" w:ascii="Times Armenian" w:hAnsi="Times Armenian"/>
        </w:rPr>
        <w:t xml:space="preserve"> /Ý»ñ³éÛ³É ïå³ë³ÉÇÏÝ»ñÁ/, áñáÝù ã»Ý å³ñáõÝ³ÏáõÙ ³ÛÝåÇëÇ µ³Õ³¹ñÇãÝ»ñ, ÇÝãåÇëÇù »Ý ² ó³ÝÏáõÙ Ý»ñ³éí³Í áõÅ³Ïáõï³ÏÇãÝ»ñÁ ¨ ³ÛÉ Ù³ñïÏáóÝ»ñÁ, ëÝ¹ÇÏ³ÛÇÝ ³Ýç³ïÇãÝ»ñÁ, Ï³ïá¹³ÛÇÝ ËáÕáí³ÏÝ»ñÇ ³å³ÏÇÝ ¨ ³ÛÉ ³ÏïÇí³óí³Í ³å³ÏÇÝ»ñÝ áõ PCB-ÏáÝ¹»Ýë³ïáñÝ»ñÁ, Ï³Ù ³Õïáïí³Í ã»Ý 1-ÇÝ Ñ³í»Éí³ÍáõÙ Ý»ñ³éí³Í ÝÛáõÃ»ñáí /Ï³¹ÙÇáõÙ, ëÝ¹ÇÏ, Ï³å³ñ, åáÉÇùÉáñÇÝ³óí³Í ¹Çý»ÝÇÉ/, Ï³Ù áñáÝóÇó Ýßí³Í ÝÛáõÃ»ñÁ Ñ»é³óí»É »Ý ³ÛÝù³Ýáí, áñ ¹ñ³Ýù ã»Ý Ñ³Ù³å³ï³ëË³ÝáõÙ 3-ñ¹ Ñ³í»Éí³Íáí ë³ÑÙ³Ýí³Í Ñ³ïÏ³ÝÇßÝ»ñÇÝ /ï»ë ² ó³ÝÏáõÙÇ ²1180 Ï»ïÁ/</w:t>
      </w:r>
    </w:p>
    <w:p>
      <w:pPr>
        <w:pStyle w:val="BodyTextIndent3"/>
        <w:numPr>
          <w:ilvl w:val="0"/>
          <w:numId w:val="18"/>
        </w:numPr>
        <w:rPr/>
      </w:pPr>
      <w:r>
        <w:rPr>
          <w:rFonts w:cs="Times Armenian" w:ascii="Times Armenian" w:hAnsi="Times Armenian"/>
        </w:rPr>
        <w:t>áõÕÕ³ÏÇ ÏñÏÝ³ÏÇ û·ï³·áñÍÙ³Ý Ñ³Ù³ñ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3"/>
      </w:r>
      <w:r>
        <w:rPr>
          <w:rFonts w:cs="Times Armenian" w:ascii="Times Armenian" w:hAnsi="Times Armenian"/>
        </w:rPr>
        <w:t xml:space="preserve"> Ý³Ë³ï»ëí³Í ¨ í»ñ³Ùß³ÏÙ³Ý Ï³Ù í»ñçÝ³Ï³Ý Ñ»é³óÙ³Ý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4"/>
      </w:r>
      <w:r>
        <w:rPr>
          <w:rFonts w:cs="Times Armenian" w:ascii="Times Armenian" w:hAnsi="Times Armenian"/>
        </w:rPr>
        <w:t xml:space="preserve"> áã »ÝÃ³Ï³ ¿É»Ïïñ³Ï³Ý Ï³Ù ¿É»ÏïñáÝ³ÛÇÝ ë³ñù»ñÇ Ù³ë»ñ /Ý»ñ³éÛ³É ïå³ë³ÉÇÏÝ»ñÁ, ¿É»ÏïñáÝ³ÛÇÝ µ³Õ³¹ñÇãÝ»ñÁ ¨ É³ñ»ñÁ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120.</w:t>
        <w:tab/>
        <w:t>ú·ï³·áñÍí³Í Ï³ï³ÉÇ½³ïáñÝ»ñ` µ³ó³éáõÃÛ³Ùµ áñå»ë Ï³ï³ÉÇ½³ïáñ û·ï³·áñÍíáÕ Ñ»ÕáõÏÝ»ñÇ, áñáÝù å³ñáõÝ³ÏáõÙ »Ý.</w:t>
      </w:r>
    </w:p>
    <w:p>
      <w:pPr>
        <w:pStyle w:val="BodyTextIndent3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óáõÙ³ÛÇÝ Ù»ï³ÕÝ»ñ` µ³ó³éáõÃÛ³Ùµ ³ ó³ÝÏáõÙ Ý»ñ³éí³Í Ï³ï³ÉÇ½³ïáñÝ»ñÇ Ã³÷áÝÝ»ñÇ /û·ï³·áñÍí³Í Ï³Ù ³ÛÉ Ï³ï³ÉÇ½³ïáñÝ»ñ/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³Ý¹ÇáõÙ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Ý³¹ÇáõÙ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Ý·³Ý»½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áµ³Éï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ÕÇÝÓ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ïñÇáõÙ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ÇáµÇáõÙ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ÝÇáõÙ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áÉýñ³Ù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Çï³Ý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ñáÙ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ñÏ³Ã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ÇÏ»É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ÇÝÏ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ÇñÏáÝÇáõÙ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áÉÇµ¹»Ý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Ýï³É</w:t>
      </w:r>
    </w:p>
    <w:p>
      <w:pPr>
        <w:pStyle w:val="BodyTextIndent3"/>
        <w:numPr>
          <w:ilvl w:val="0"/>
          <w:numId w:val="2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»ÝÇáõÙ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³ÝÃ³Ý³ÛÇÝ ËÙµÇ Ù»ï³ÕÝ»ñ /Ñ³½í³·Ûáõï ÑáÕ»ñÇ Ù»ï³ÕÝ»ñ/.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³ÝÃ³Ý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ñ³½»á¹ÇÙ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Ù³ñÇáõÙ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³¹áÉÇÝÇáõÙ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Çëåñá½ÇáõÙ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ñµÇáõÙ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ï»ñµÇáõÙ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»ñÇáõÙ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á¹Ç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íñáåÇáõÙ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ñµÇáõÙ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ÉÙÇáõÙ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áõÉÇáõÙ</w:t>
      </w:r>
    </w:p>
    <w:p>
      <w:pPr>
        <w:pStyle w:val="BodyTextIndent3"/>
        <w:numPr>
          <w:ilvl w:val="0"/>
          <w:numId w:val="2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áõï»óÇáõÙ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130.</w:t>
        <w:tab/>
        <w:t>Â³ÝÏ³ñÅ»ù Ù»ï³ÕÝ»ñ å³ñáõÝ³ÏáÕª Ù³ùñí³Í, û·ï³·áñÍí³Í Ï³ï³ÉÇ½³ïáñÝ»ñ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140.</w:t>
        <w:tab/>
        <w:t>²Ýûñ·³Ý³Ï³Ý óÇ³ÝÇ¹Ý»ñÇ ÙÝ³óáñ¹Ý»ñ å³ñáõÝ³ÏáÕ Ã³ÝÏ³ñÅ»ù Ù»ï³ÕÝ»ñ å³ñáõÝ³ÏáÕ Ï³ñÍñ Ýëïí³ÍùÝ»ñ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150.</w:t>
        <w:tab/>
        <w:t>Â³ÝÏ³ñÅ»ù Ù»ï³ÕÝ»ñÇ ¨ ¹ñ³Ýó ÓáõÉí³ÍùÝ»ñÇ /áëÏÇ, ³ñÍ³Ã, åÉ³ïÇÝÇ ËÙµÇ Ù»ï³ÕÝ»ñ` µ³ó³éáõÃÛ³Ùµ ëÝ¹ÇÏÇ/ Ã³÷áÝÝ»ñ` Ù³ëÝ³ïí³Í, áã Ñ»ÕáõÏ Ó¨áí, Ñ³Ù³å³ï³ëË³Ý ÷³Ã»Ã³íáñÙ³Ùµ ¨ åÇï³Ï³íáñÙ³Ùµ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160.</w:t>
        <w:tab/>
        <w:t>îå³ë³ÉÇÏÝ»ñÇ ³ÛñÙ³Ý ³ñ¹ÛáõÝùáõÙ ³é³ç³ó³Í Ã³ÝÏ³ñÅ»ù Ù»ï³ÕÝ»ñÇ ÷áßÇ /ï³ë ² ó³ÝÏÇ ²1150 Ï»ïÁ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170.</w:t>
        <w:tab/>
        <w:t>Èáõë³ÝÏ³ñã³Ï³Ý Å³å³í»ÝÇ ³ÛñÙ³Ý ³ñ¹ÛáõÝùáõÙ ³é³ç³ó³Í Ã³ÝÏ³ñÅ»ù Ù»ï³ÕÝ»ñÇ ÷áßÇ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180.</w:t>
        <w:tab/>
        <w:t>²ñÍ³ÃÇ Ñ³ÉÇ¹Ý»ñ ¨ Ù»ï³Õ ³ñÍ³Ã å³ñáõÝ³ÏáÕ Éáõë³ÝÏ³ñã³Ï³Ý Å³å³í»ÝÇ Ã³÷áÝÝ»ñ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190.</w:t>
        <w:tab/>
        <w:t>²ñÍ³ÃÇ Ñ³ÉÇ¹Ý»ñ ¨ Ù»ï³Õ ³ñÍ³Ã å³ñáõÝ³ÏáÕ Éáõë³ÝÏ³ñã³Ï³Ý ÃÕÃÇ Ã³÷áÝÝ»ñ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200.</w:t>
        <w:tab/>
        <w:t>ºñÏ³ÃÇ ¨ åáÕå³ïÇ ³ñï³¹ñáõÃÛ³Ý ³ñ¹ÛáõÝùáõÙ ëï³óíáÕ Ñ³ïÇÏ³íáñí³Í Ë³ñ³Ù</w:t>
      </w:r>
    </w:p>
    <w:p>
      <w:pPr>
        <w:pStyle w:val="BodyTextIndent3"/>
        <w:rPr/>
      </w:pPr>
      <w:r>
        <w:rPr>
          <w:rFonts w:cs="Times Armenian" w:ascii="Times Armenian" w:hAnsi="Times Armenian"/>
        </w:rPr>
        <w:t>´1210.</w:t>
        <w:tab/>
        <w:t>ºñÏ³ÃÇ ¨ åáÕå³ïÇ ³ñï³¹ñáõÃÛ³Ý ³ñ¹ÛáõÝùáõÙ ³é³ç³óáÕ Ë³ñ³Ù` Ý»ñ³éÛ³É TiO</w:t>
      </w:r>
      <w:r>
        <w:rPr>
          <w:rFonts w:cs="Times Armenian" w:ascii="Times Armenian" w:hAnsi="Times Armenian"/>
          <w:vertAlign w:val="subscript"/>
        </w:rPr>
        <w:t>2</w:t>
      </w:r>
      <w:r>
        <w:rPr>
          <w:rFonts w:cs="Times Armenian" w:ascii="Times Armenian" w:hAnsi="Times Armenian"/>
        </w:rPr>
        <w:t xml:space="preserve"> ¨ í³Ý³¹ÇáõÙÇ ³ÕµÛáõñ Ñ³Ý¹Çë³óáÕ Ë³ñ³ÙÁ 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220.</w:t>
        <w:tab/>
        <w:t>òÇÝÏÇ ³ñï³¹ñáõÃÛ³Ý ³ñ¹ÛáõÝùáõÙ ³é³ç³ó³Í Ë³ñ³Ù` ùÇÙÇ³å»ë Ï³ÛáõÝ³óí³Í, »ñÏ³ÃÇ µ³ñÓñ å³ñáõÝ³ÏáõÃÛ³Ùµ /20%-Çó µ³ñÓñ/ ¨ ·ÉË³íáñ³å»ë ßÇÝ³ñ³ñ³Ï³Ý Ýå³ï³ÏÝ»ñÇ Ñ³Ù³ñ ³ñ¹ÛáõÝ³µ»ñ³Ï³Ý ã³÷³ÝÇßÝ»ñÇÝ Ñ³Ù³å³ï³ëË³Ý /ûñ.` DIN 4301-Ç/ Ùß³Ïí³Í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230.</w:t>
        <w:tab/>
        <w:t>ºñÏ³ÃÇ ¨ åáÕå³ïÇ ³ñï³¹ñáõÃÛ³Ý ³ñ¹ÛáõÝùáõÙ ³é³ç³ó³Í »ñÏñáñ¹³Ï³Ý Ññ³Ã»÷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1240.</w:t>
        <w:tab/>
        <w:t>äÕÝÓÇ ûùëÇ¹Ç »ñÏñáñ¹³Ï³Ý Ññ³Ã»÷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2.</w:t>
        <w:tab/>
        <w:t>ÐÇÙÝ³Ï³ÝáõÙ ³Ýûñ·³Ý³Ï³Ý µ³Õ³¹ñÇãÝ»ñ å³ñáõÝ³ÏáÕ Ã³÷áÝÝ»ñ, áñáÝù Ï³ñáÕ »Ý å³ñáõÝ³Ï»É Ù»ï³ÕÝ»ñ ¨ ûñ·³Ý³Ï³Ý ÝÛáõÃ»ñ</w:t>
      </w:r>
    </w:p>
    <w:p>
      <w:pPr>
        <w:pStyle w:val="BodyTextIndent3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010.</w:t>
        <w:tab/>
        <w:t>È»éÝ³ñ¹ÛáõÝ³µ»ñ³Ï³Ý ·áñÍáÕáõÃÛáõÝÝ»ñÇ ³ñ¹ÛáõÝùáõÙ ³é³ç³ó³Í Ã³÷áÝÝ»ñ` ãÙ³ëÝ³ïí³Í.</w:t>
      </w:r>
    </w:p>
    <w:p>
      <w:pPr>
        <w:pStyle w:val="BodyTextIndent3"/>
        <w:numPr>
          <w:ilvl w:val="0"/>
          <w:numId w:val="1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Ï³Ý ·ñ³ýÇïÇ Ã³÷áÝÝ»ñ</w:t>
      </w:r>
    </w:p>
    <w:p>
      <w:pPr>
        <w:pStyle w:val="BodyTextIndent3"/>
        <w:numPr>
          <w:ilvl w:val="0"/>
          <w:numId w:val="1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»ñÃ³ù³ñ³ÛÇÝ Ã³÷áÝÝ»ñ` ÏáåÇï Ï»ñåáí ï³ß³Í Ï³Ù ãï³ß³Í Ï³Ù å³ñ½³å»ë Ïïñï³Í` ëÕáóÙ³Ý Ï³Ù áñ¨¿ ³ÛÉ »Õ³Ý³Ïáí, Ï³Ù ãÏïñï³Í</w:t>
      </w:r>
    </w:p>
    <w:p>
      <w:pPr>
        <w:pStyle w:val="BodyTextIndent3"/>
        <w:numPr>
          <w:ilvl w:val="0"/>
          <w:numId w:val="1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³ÛÉ³ñÇ Ã³÷áÝÝ»ñ</w:t>
      </w:r>
    </w:p>
    <w:p>
      <w:pPr>
        <w:pStyle w:val="BodyTextIndent3"/>
        <w:numPr>
          <w:ilvl w:val="0"/>
          <w:numId w:val="1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»áõóÇïÇ, Ý»ý»ÉÇÝÇ ¨ Ý»ý»ÉÇÝÇ ëÇ»ÝÇïÇ Ã³÷áÝÝ»ñ</w:t>
      </w:r>
    </w:p>
    <w:p>
      <w:pPr>
        <w:pStyle w:val="BodyTextIndent3"/>
        <w:numPr>
          <w:ilvl w:val="0"/>
          <w:numId w:val="1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³ßï³ÛÇÝ ëå³ÃÇ Ã³÷áÝÝ»ñ</w:t>
      </w:r>
    </w:p>
    <w:p>
      <w:pPr>
        <w:pStyle w:val="BodyTextIndent3"/>
        <w:numPr>
          <w:ilvl w:val="0"/>
          <w:numId w:val="1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ÉáõáñÇïÇ Ã³÷áÝÝ»ñ</w:t>
      </w:r>
    </w:p>
    <w:p>
      <w:pPr>
        <w:pStyle w:val="BodyTextIndent3"/>
        <w:numPr>
          <w:ilvl w:val="0"/>
          <w:numId w:val="1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í³ñóÇ Ï³ñÍñ Ã³÷áÝÝ»ñ` µ³ó³éáõÃÛ³Ùµ ÓáõÉÙ³Ý Å³Ù³Ý³Ï û·ï³·áñÍíáÕÝ»ñÇ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020.</w:t>
        <w:tab/>
        <w:t xml:space="preserve">²å³Ïáõ Ã³÷áÝÝ»ñ` ãÙ³ëÝ³ïí³Í </w:t>
      </w:r>
    </w:p>
    <w:p>
      <w:pPr>
        <w:pStyle w:val="BodyTextIndent3"/>
        <w:numPr>
          <w:ilvl w:val="0"/>
          <w:numId w:val="12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Ïáõ ç³ñ¹áÝ ¨ ³å³Ïáõ ³ÛÉ Ã³÷áÝÝ»ñ` µ³ó³éáõÃÛ³Ùµ Ï³ïá¹³ÛÇÝ ËáÕáí³ÏÝ»ñÇ ³å³Ïáõ ¨ ³ÛÉ ³ÏïÇí³óí³Í ³å³ÏÇÝ»ñÇ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030.</w:t>
        <w:tab/>
        <w:t>Î»ñ³ÙÇÏ³Ï³Ý Ã³÷áÝÝ»ñ` ãÙ³ëÝ³ïí³Í</w:t>
      </w:r>
    </w:p>
    <w:p>
      <w:pPr>
        <w:pStyle w:val="BodyTextIndent3"/>
        <w:numPr>
          <w:ilvl w:val="0"/>
          <w:numId w:val="12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»ï³Õ³Ï»ñ³ÙÇÏ³Ï³Ý Ã³÷áÝÝ»ñ ¨ ç³ñ¹áÝ /Ù»ï³Õ³Ï»ñ³ÙÇÏ³Ï³Ý µ³Õ³¹ñÛ³É ÝÛáõÃ»ñ/</w:t>
      </w:r>
    </w:p>
    <w:p>
      <w:pPr>
        <w:pStyle w:val="BodyTextIndent3"/>
        <w:numPr>
          <w:ilvl w:val="0"/>
          <w:numId w:val="12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ñ³ÙÇÏ³ÛÇ ÑÇÙùÇ íñ³ ³ñï³¹ñí³Í Ù³Ýñ³Ã»É` ³ÛÉ ï»Õ ãÝßí³Í Ï³Ù ãÝ»ñ³éí³Í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040.</w:t>
        <w:tab/>
        <w:t>ÐÇÙÝ³Ï³ÝáõÙ ³Ýûñ·³Ý³Ï³Ý µ³Õ³¹ñÇãÝ»ñ å³ñáõÝ³ÏáÕ ³ÛÉ Ã³÷áÝÝ»ñ</w:t>
      </w:r>
    </w:p>
    <w:p>
      <w:pPr>
        <w:pStyle w:val="BodyTextIndent3"/>
        <w:numPr>
          <w:ilvl w:val="0"/>
          <w:numId w:val="14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Ë³ÛÇÝ ·³½»ñÇ ÍÍÙµ³Ù³ùñÙ³Ý /FGD/ ³ñ¹ÛáõÝùáõÙ ëï³óí³Íª Ù³ëÝ³ÏÇáñ»Ý Ù³ùñí³Í Ï³ÉóÇáõÙÇ ëáõÉý³ï</w:t>
      </w:r>
    </w:p>
    <w:p>
      <w:pPr>
        <w:pStyle w:val="BodyTextIndent3"/>
        <w:numPr>
          <w:ilvl w:val="0"/>
          <w:numId w:val="14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»Ýù»ñÇ ù³Ý¹Ù³Ý ³ñ¹ÛáõÝùáõÙ ³é³ç³óáÕ ·Çåë» ë³ÉÇÏÝ»ñ ¨ Í»÷</w:t>
      </w:r>
    </w:p>
    <w:p>
      <w:pPr>
        <w:pStyle w:val="BodyTextIndent3"/>
        <w:numPr>
          <w:ilvl w:val="0"/>
          <w:numId w:val="14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ÕÝÓÇ ³ñï³¹ñáõÃÛ³Ý ³ñ¹ÛáõÝùáõÙ ³é³ç³ó³Í Ë³ñ³Ù` ùÇÙÇ³å»ë Ï³ÛáõÝ³óí³Í, »ñÏ³ÃÇ µ³ñÓñ å³ñáõÝ³ÏáõÃÛ³Ùµ /20%-Çó µ³ñÓñ/ ¨ ·ÉË³íáñ³å»ë ßÇÝ³ñ³ñ³Ï³Ý Ýå³ï³ÏÝ»ñÇ ¨ ÑÕÏÙ³Ý Ñ³Ù³ñ ³ñ¹ÛáõÝ³µ»ñ³Ï³Ý ã³÷³ÝÇßÝ»ñÇÝ Ñ³Ù³å³ï³ëË³Ý /ûñ.` DIN 4301-Ç Ï³Ù DIN 8201-Ç/ Ùß³Ïí³Í</w:t>
      </w:r>
    </w:p>
    <w:p>
      <w:pPr>
        <w:pStyle w:val="BodyTextIndent3"/>
        <w:numPr>
          <w:ilvl w:val="0"/>
          <w:numId w:val="14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Íñ ÍÍáõÙµ</w:t>
      </w:r>
    </w:p>
    <w:p>
      <w:pPr>
        <w:pStyle w:val="BodyTextIndent3"/>
        <w:numPr>
          <w:ilvl w:val="0"/>
          <w:numId w:val="14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ÉóÇáõÙÇ óÇ³Ý³ÙÇ¹Ç ³ñï³¹ñáõÃÛ³Ý ³ñ¹ÛáõÝùáõÙ ³é³ç³ó³Í Ïñ³ù³ñ /áñÇ pH óáõó³ÝÇßÁ 9-Çó ó³Íñ ¿/,</w:t>
      </w:r>
    </w:p>
    <w:p>
      <w:pPr>
        <w:pStyle w:val="BodyTextIndent3"/>
        <w:numPr>
          <w:ilvl w:val="0"/>
          <w:numId w:val="14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³ïñÇáõÙÇ, Ï³ÉÇáõÙÇ ¨ Ï³ÉóÇáõÙÇ ùÉáñÇ¹Ý»ñ</w:t>
      </w:r>
    </w:p>
    <w:p>
      <w:pPr>
        <w:pStyle w:val="BodyTextIndent3"/>
        <w:numPr>
          <w:ilvl w:val="0"/>
          <w:numId w:val="14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µáñáõÝ¹ /ëÇÉÇóÇáõÙÇ Ï³ñµÇ¹/</w:t>
      </w:r>
    </w:p>
    <w:p>
      <w:pPr>
        <w:pStyle w:val="BodyTextIndent3"/>
        <w:numPr>
          <w:ilvl w:val="0"/>
          <w:numId w:val="14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»ïáÝÇ ç³ñ¹áÝ</w:t>
      </w:r>
    </w:p>
    <w:p>
      <w:pPr>
        <w:pStyle w:val="BodyTextIndent3"/>
        <w:numPr>
          <w:ilvl w:val="0"/>
          <w:numId w:val="14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Ïáõ ÏïáñÝ»ñ å³ñáõÝ³ÏáÕ ÉÇïÇáõÙ-ï³Ýï³É ¨ ÉÇïÇáõÙ-ÝÇáµÇáõÙ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050.</w:t>
        <w:tab/>
        <w:t>²ÍËáí ³ßË³ïáÕ ¿É»Ïïñ³Ï³Ý Ï³Û³ÝÝ»ñÇ ³ßË³ï³ÝùÇ ³ñ¹ÛáõÝùáõÙ ³é³ç³óáÕ ÃéãáÕ ÙáËÇñ` ² ó³ÝÏáõÙ ãÝ»ñ³éí³Í /ï»ë² ó³ÝÏÇ ²2060 Ï»ïÁ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060.</w:t>
        <w:tab/>
        <w:t>ÊÙ»Éáõ çñÇ Ù³ùñÙ³Ý, ëÝÝ¹Ç ³ñ¹ÛáõÝ³µ»ñáõÃÛ³Ý ·áñÍÁÝÃ³óÝ»ñÇ ¨ íÇï³ÙÇÝÝ»ñÇ ³ñï³¹ñáõÃÛ³Ý ³ñ¹ÛáõÝùáõÙ ³é³ç³ó³Íª û·ï³·áñÍí³Í ³ÏïÇí³óí³Í ³ÍáõË /ï»ë` ² ó³ÝÏÇ ²4160 Ï»ïÁ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070.</w:t>
        <w:tab/>
        <w:t>Î³ÉóÇáõÙÇ ýÉáõáñÇ¹Ç Ýëïí³Íù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080.</w:t>
        <w:tab/>
        <w:t>² ó³ÝÏáõÙ ãÝ»ñ³éí³Í` ùÇÙÇ³Ï³Ý ³ñ¹ÛáõÝ³µ»ñáõÃÛ³Ý ·áñÍÁÝÃ³óÝ»ñÇ ³ñ¹ÛáõÝùáõÙ ³é³ç³ó³Í ·ÇåëÇ Ã³÷áÝÝ»ñ /ï»ë ² ó³ÝÏÇ ²2040 Ï»ïÁ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090.</w:t>
        <w:tab/>
        <w:t>²ÉÛáõÙÇÝÇ ³ñï³¹ñáõÃÛ³Ý ³ñ¹ÛáõÝùáõÙ ³é³ç³ó³Í` Ý³íÃ³ÛÇÝ ÏáùëÇó Ï³Ù µÇïáõÙÇó å³ïñ³ëïí³Í ¨ ³ñ¹ÛáõÝ³µ»ñ³Ï³Ý ã³÷³ÝÇßÝ»ñÇÝ Ñ³Ù³å³ï³ëË³Ý Ù³ùñí³Í ³Ýá¹³ÛÇÝ Í³Ûñ»ñÇ Ã³÷áÝÝ»ñ /µ³ó³éáõÃÛ³Ùµ ùÉáñÇ ³ÉÏ³ÉÇÇ ¿É»ÏïñáÉÇ½Ç ÙÇçáóáí ¨ Ù»ï³Õ³·áñÍ³Ï³Ý ³ñ¹ÛáõÝ³µ»ñáõÃÛ³Ý ·áñÍÁÝÃ³óÝ»ñÇ ³ñ¹ÛáõÝùáõÙ ëï³óí³Í ³Ýá¹³ÛÇÝ Í³Ûñ»ñÇ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100.</w:t>
        <w:tab/>
        <w:t>²ÉÛáõÙÇÝÇ ÑÇ¹ñ³ïÇ Ã³÷áÝÝ»ñ, ³ÉÛáõÙÇÝÇ ûùëÇ¹Ç Ã³÷áÝÝ»ñ ¨ ³ÉÛáõÙÇÝÇ ûùëÇ¹Ç ³ñï³¹ñáõÃÛ³Ý ³ñ¹ÛáõÝùáõÙ ³é³ç³óáÕ Ýëïí³ÍùÝ»ñ` µ³ó³éáõÃÛ³Ùµ ·³½Ç Ù³ùñÙ³Ý, ýÉáÏáõÉ³óÇ³ÛÇ Ï³Ù ýÇÉïñ³óÇ³ÛÇ Ñ³Ù³ñ û·ï³·áñÍíáÕ ÝÛáõÃ»ñÇ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110.</w:t>
        <w:tab/>
        <w:t>´áùëÇïÇ Ýëïí³Íù /§Ï³ñÙÇñ ÑáÕ¦/, /pH óáõó³ÝÇßÁ Çç»óí³Í ¿ 11,5-Çó ó³Íñ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120.</w:t>
        <w:tab/>
        <w:t>ÂÃí³ÛÇÝ Ï³Ù ÑÇÙù³ÛÇÝ ÉáõÍáõÛÃÝ»ñÇ Ã³÷áÝÝ»ñ, áñáÝó pH óáõó³ÝÇßÁ µ³ñÓñ ¿ 2-Çó ¨ ó³Íñ ¿ 11,5-Çó, ¨ áñáÝù ù³Ûù³ÛÇã Ï³Ù ³ÛÉ íï³Ý· å³ñáõÝ³ÏáÕ ã»Ý /ï»ë ² ó³ÝÏÇ ²4090 Ï»ïÁ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2130.  Ê»Å³ÝÙ³Ý ÝÛáõÃ»ñ (³ëý³Éï» Ï³å³ÏóáõÃÛáõÝÝ»ñÇ Ã³÷áÝÝ»ñ)` ×³Ý³å³ñÑÝ»ñÇ ßÇÝ³ñ³ñáõÃÛáõÝÝ»ñÇó ¨ ëå³ë³ñÏáõÙÇó` Ïáõåñ ãå³ñáõÝ³ÏáÕ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5"/>
      </w:r>
      <w:r>
        <w:rPr>
          <w:rFonts w:cs="Times Armenian" w:ascii="Times Armenian" w:hAnsi="Times Armenian"/>
        </w:rPr>
        <w:t xml:space="preserve"> (áõß³¹ñáõÃÛáõÝ ¹³ñÓñ»ù ² óáõó³ÏáõÙ Ýßí³Í Ñ³Ù³å³ï³ëË³Ý Ñ³Ù³ñÇÝ` </w:t>
      </w:r>
      <w:r>
        <w:rPr>
          <w:lang w:val="hy-AM"/>
        </w:rPr>
        <w:t>A3200</w:t>
      </w:r>
      <w:r>
        <w:rPr>
          <w:rFonts w:cs="Times Armenian" w:ascii="Times Armenian" w:hAnsi="Times Armenian"/>
        </w:rPr>
        <w:t>)</w:t>
      </w:r>
      <w:r>
        <w:rPr>
          <w:rFonts w:cs="Arial CIT;Arial Unicode MS" w:ascii="Sylfaen" w:hAnsi="Sylfaen"/>
          <w:sz w:val="21"/>
          <w:szCs w:val="21"/>
          <w:lang w:val="hy-AM"/>
        </w:rPr>
        <w:t xml:space="preserve"> </w:t>
      </w:r>
    </w:p>
    <w:p>
      <w:pPr>
        <w:pStyle w:val="BodyTextIndent3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3.</w:t>
        <w:tab/>
        <w:t>ÐÇÙÝ³Ï³ÝáõÙ ûñ·³Ý³Ï³Ý µ³Õ³¹ñÇãÝ»ñ å³ñáõÝ³ÏáÕ Ã³÷áÝÝ»ñ, áñáÝù Ï³ñáÕ »Ý å³ñáõÝ³Ï»É Ù»ï³ÕÝ»ñ ¨ ûñ·³Ý³Ï³Ý ÝÛáõÃ»ñ</w:t>
      </w:r>
    </w:p>
    <w:p>
      <w:pPr>
        <w:pStyle w:val="BodyTextIndent3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010.</w:t>
        <w:tab/>
        <w:t>Î³ñÍñ åÉ³ëïÙ³ëë» Ã³÷áÝÝ»ñ.Ñ»ï¨Û³É åÉ³ëïÙ³ëë» Ï³Ù Ë³éÁ å³ñáõÝ³ÏáõÃÛ³Ùµ ÝÛáõÃ»ñÁ, »Ã» ¹ñ³Ýù Ë³éÝí³Í ã»Ý ³ÛÉ ï»ë³ÏÇ Ã³÷áÝÝ»ñÇ Ñ»ï ¨ Ý³Ë³å³ïñ³ëïí³Í »Ý Ñ³ïÏáñáßÙ³Ý Ñ³Ù³ñ.</w:t>
      </w:r>
    </w:p>
    <w:p>
      <w:pPr>
        <w:pStyle w:val="BodyTextIndent3"/>
        <w:numPr>
          <w:ilvl w:val="0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Ñ³Éá·»Ý³óí³Í åáÉÇÙ»ñÝ»ñÇ ¨ Ñ³Ù³åáÉÇÙ»ñÝ»ñÇ åÉ³ëïÙ³ëë» Ã³÷áÝÝ»ñ, Ý»ñ³éÛ³É Ñ»ï¨Û³É ÝÛáõÃ»ñÁ, ë³Ï³ÛÝ ¹ñ³Ýóáí ãë³ÑÙ³Ý³÷³Ïí»Éáí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6"/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ÃÇÉ»Ý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Çñ»Ý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åñáåÇÉ»Ý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¿ÃÇÉ»ÝÇ ï»ñ»ýÃ³É³ï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ÏñÇÉáÝÇïñÇÉ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áõï³¹Ç»Ý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³ó»ï³ÉÝ»ñ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³ÙÇ¹Ý»ñ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µáõïÇÉ»ÝÇ ï»ñ»ýÃ³É³ï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Ï³ñµáÝ³ïÝ»ñ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»Ã»ñÝ»ñ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ý»ÝÇÉ»ÝÇ ëáõÉýÇ¹Ý»ñ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ÏñÇÉ³ÛÇÝ åáÉÇÙ»ñÝ»ñ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C10 – C13 ³ÉÏ³ÝÝ»ñ /åÉ³ëïÇýÇÏ³ïáñ/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áõñ»ï³Ý /CFS-Ý»ñ ãå³ñáõÝ³ÏáÕ/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ëÇÉáùë³ÝÝ»ñ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Ù»ÃÇÉ Ù»Ã³ÏñÇÉ³ï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íÇÝÇÉ ³ÉÏáÑáÉ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íÇÝÇÉ µáõïÇñ³É</w:t>
      </w:r>
    </w:p>
    <w:p>
      <w:pPr>
        <w:pStyle w:val="BodyTextIndent3"/>
        <w:numPr>
          <w:ilvl w:val="1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íÇÝÇÉ ³ó»ï³ï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numPr>
          <w:ilvl w:val="2"/>
          <w:numId w:val="5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Íñ³óí³Í Ë»Å»ñÇ Ã³÷áÝÝ»ñ Ï³Ù Ëï³óÙ³Ý ³ñ¹ÛáõÝùÝ»ñ` Ý»ñ³éÛ³É Ñ»ï¨Û³ÉÝ»ñÁ.</w:t>
      </w:r>
    </w:p>
    <w:p>
      <w:pPr>
        <w:pStyle w:val="BodyTextIndent3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numPr>
          <w:ilvl w:val="3"/>
          <w:numId w:val="5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½³ÝÛáõÃ³ýáñÙ³É¹»ÑÇ¹³ÛÇÝ Ë»Å»ñ</w:t>
      </w:r>
    </w:p>
    <w:p>
      <w:pPr>
        <w:pStyle w:val="BodyTextIndent3"/>
        <w:numPr>
          <w:ilvl w:val="3"/>
          <w:numId w:val="5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ÝáÉ-ýáñÙ³É¹»ÑÇ¹³ÛÇÝ Ë»Å»ñ</w:t>
      </w:r>
    </w:p>
    <w:p>
      <w:pPr>
        <w:pStyle w:val="BodyTextIndent3"/>
        <w:numPr>
          <w:ilvl w:val="3"/>
          <w:numId w:val="5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»É³ÙÇÝ³ýáñÙ³É¹»ÑÇ¹³ÛÇÝ Ë»Å»ñ</w:t>
      </w:r>
    </w:p>
    <w:p>
      <w:pPr>
        <w:pStyle w:val="BodyTextIndent3"/>
        <w:numPr>
          <w:ilvl w:val="3"/>
          <w:numId w:val="5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åáùëÇ¹³ÛÇÝ Ë»Å»ñ</w:t>
      </w:r>
    </w:p>
    <w:p>
      <w:pPr>
        <w:pStyle w:val="BodyTextIndent3"/>
        <w:numPr>
          <w:ilvl w:val="3"/>
          <w:numId w:val="5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³ÙÇ¹Ý»ñ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numPr>
          <w:ilvl w:val="4"/>
          <w:numId w:val="5"/>
        </w:numPr>
        <w:tabs>
          <w:tab w:val="clear" w:pos="720"/>
        </w:tabs>
        <w:ind w:left="720" w:hanging="360"/>
        <w:rPr/>
      </w:pPr>
      <w:r>
        <w:rPr>
          <w:rFonts w:cs="Times Armenian" w:ascii="Times Armenian" w:hAnsi="Times Armenian"/>
        </w:rPr>
        <w:t>Ñ»ï¨Û³É ýïáñ³óí³Í åáÉÇÙ»ñÝ»ñÇ Ã³÷áÝÝ»ñÁ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7"/>
      </w:r>
      <w:r>
        <w:rPr>
          <w:rFonts w:cs="Times Armenian" w:ascii="Times Armenian" w:hAnsi="Times Armenian"/>
        </w:rPr>
        <w:t xml:space="preserve"> 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numPr>
          <w:ilvl w:val="5"/>
          <w:numId w:val="5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ñýÃáñá¿ÃÇÉ»Ý/åñáåÇÉ»Ý /üºä/</w:t>
      </w:r>
    </w:p>
    <w:p>
      <w:pPr>
        <w:pStyle w:val="BodyTextIndent3"/>
        <w:numPr>
          <w:ilvl w:val="5"/>
          <w:numId w:val="5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ñýÃáñá³ÉÏùáëÇÝ³ÛÇÝ ³ÉÏ³Ý /äü²/</w:t>
      </w:r>
    </w:p>
    <w:p>
      <w:pPr>
        <w:pStyle w:val="BodyTextIndent3"/>
        <w:numPr>
          <w:ilvl w:val="5"/>
          <w:numId w:val="5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ñýÃáñá³ÉÏùáëÇÝ³ÛÇÝ ³ÉÏ³Ý /Øü²/</w:t>
      </w:r>
    </w:p>
    <w:p>
      <w:pPr>
        <w:pStyle w:val="BodyTextIndent3"/>
        <w:numPr>
          <w:ilvl w:val="5"/>
          <w:numId w:val="5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íÇÝÇÉýÃáñÇ¹ /äìü/</w:t>
      </w:r>
    </w:p>
    <w:p>
      <w:pPr>
        <w:pStyle w:val="BodyTextIndent3"/>
        <w:numPr>
          <w:ilvl w:val="5"/>
          <w:numId w:val="5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ÉÇíÇÝÇÉÇ¹»Ý»ýÃáñÇ¹ /äì¸ü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tabs>
          <w:tab w:val="clear" w:pos="720"/>
          <w:tab w:val="left" w:pos="558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020.</w:t>
        <w:tab/>
        <w:t>ÂÕÃÇ, ëïí³ñ³ÃÕÃÇ ¨ ÃÕÃÛ³ ³ñï³¹ñ³ÝùÇ Ã³÷áÝÝ»ñ</w:t>
      </w:r>
    </w:p>
    <w:p>
      <w:pPr>
        <w:pStyle w:val="BodyTextIndent3"/>
        <w:tabs>
          <w:tab w:val="clear" w:pos="720"/>
          <w:tab w:val="left" w:pos="5580" w:leader="none"/>
        </w:tabs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¨Û³É ÝÛáõÃ»ñÁ, »Ã» ¹ñ³Ýù Ë³éÝí³Í ã»Ý íï³Ý·³íáñ ÝÛáõÃ»ñÇ Ñ»ï.</w:t>
      </w:r>
    </w:p>
    <w:p>
      <w:pPr>
        <w:pStyle w:val="BodyTextIndent3"/>
        <w:tabs>
          <w:tab w:val="clear" w:pos="720"/>
          <w:tab w:val="left" w:pos="5580" w:leader="none"/>
        </w:tabs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ÕÃÇ ¨ ëïí³ñ³ÃÕÃÇ Ã³÷áÝÝ»ñ.</w:t>
      </w:r>
    </w:p>
    <w:p>
      <w:pPr>
        <w:pStyle w:val="BodyTextIndent3"/>
        <w:numPr>
          <w:ilvl w:val="0"/>
          <w:numId w:val="20"/>
        </w:numPr>
        <w:tabs>
          <w:tab w:val="clear" w:pos="720"/>
          <w:tab w:val="left" w:pos="558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ëåÇï³Ï³óí³Í ÃÕÃÇ Ï³Ù ëïí³ñ³ÃÕÃÇ Ï³Ù Í³Éù³íáñí³Í ÃÕÃÇ Ï³Ù ëïí³ñ³ÃÕÃÇ Ã³÷áÝÝ»ñ</w:t>
      </w:r>
    </w:p>
    <w:p>
      <w:pPr>
        <w:pStyle w:val="BodyTextIndent3"/>
        <w:numPr>
          <w:ilvl w:val="0"/>
          <w:numId w:val="20"/>
        </w:numPr>
        <w:tabs>
          <w:tab w:val="clear" w:pos="720"/>
          <w:tab w:val="left" w:pos="558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³Ï³ÝáõÙ ãëåÇï³Ï³óí³Í ó»ÉÛáõÉá½Çó ³ñï³¹ñí³Í ¨ ãÝ»ñÏí³Í` ÃÕÃÇ Ï³Ù ëïí³ñ³ÃÕÃÇ ³ÛÉ Ã³÷áÝÝ»ñ</w:t>
      </w:r>
    </w:p>
    <w:p>
      <w:pPr>
        <w:pStyle w:val="BodyTextIndent3"/>
        <w:numPr>
          <w:ilvl w:val="0"/>
          <w:numId w:val="20"/>
        </w:numPr>
        <w:tabs>
          <w:tab w:val="clear" w:pos="720"/>
          <w:tab w:val="left" w:pos="558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³Ï³ÝáõÙ Ù»Ë³ÝÇÏ³Ï³Ý ó»ÉÛáõÉá½Çó ³ñï³¹ñí³Í ÃÕÃÇ Ï³Ù ëïí³ñ³ÃÕÃÇ Ã³÷áÝÝ»ñ /ûñÇÝ³Ï` Ã»ñÃ»ñÇ, ³Ùë³·ñ»ñÇ ¨ ÝÙ³ÝûñÇÝ³Ï ³ÛÉ ïå³·Çñ ÝÛáõÃ»ñÇ Ã³÷áÝÝ»ñ/</w:t>
      </w:r>
    </w:p>
    <w:p>
      <w:pPr>
        <w:pStyle w:val="BodyTextIndent3"/>
        <w:numPr>
          <w:ilvl w:val="0"/>
          <w:numId w:val="20"/>
        </w:numPr>
        <w:tabs>
          <w:tab w:val="clear" w:pos="720"/>
          <w:tab w:val="left" w:pos="558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É Ã³÷áÝÝ»ñ` Ý»ñ³éÛ³É 1/ É³ÙÇÝ³óí³Í ëïí³ñ³ÃáõÕÃÁ ¨ 2/ ãï»ë³Ï³íáñí³Í Ã³÷áÝÝ»ñÁ, ë³Ï³ÛÝ ãë³ÑÙ³Ý³÷³Ïí»Éáí ¹ñ³Ýóáí</w:t>
      </w:r>
    </w:p>
    <w:p>
      <w:pPr>
        <w:pStyle w:val="BodyTextIndent3"/>
        <w:tabs>
          <w:tab w:val="clear" w:pos="720"/>
          <w:tab w:val="left" w:pos="558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030.</w:t>
        <w:tab/>
        <w:t>Ø³Ý³Í³·áñÍ³Ï³Ý Ã³÷áÝÝ»ñ</w:t>
      </w:r>
    </w:p>
    <w:p>
      <w:pPr>
        <w:pStyle w:val="BodyTextIndent3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¨Û³É ÝÛáõÃ»ñÁ, »Ã» ¹ñ³Ýù Ë³éÝí³Í ã»Ý ³ÛÉ ï»ë³ÏÇ Ã³÷áÝÝ»ñÇ Ñ»ï ¨ Ý³Ë³å³ïñ³ëïí³Í »Ý Ñ³ïÏáñáßÙ³Ý Ñ³Ù³ñ.</w:t>
      </w:r>
    </w:p>
    <w:p>
      <w:pPr>
        <w:pStyle w:val="BodyTextIndent3"/>
        <w:numPr>
          <w:ilvl w:val="0"/>
          <w:numId w:val="1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»ï³ùëÇ ³ñï³¹ñáõÃÛ³Ý Ã³÷áÝÝ»ñ /Ý»ñ³éÛ³É ÏÍÏÙ³Ý Ñ³Ù³ñ áã åÇï³ÝÇ µáÅáÅÝ»ñÁ, Ù³Ýí³ÍùÝ»ñÇ Ã³÷áÝÝ»ñÁ ¨ ï»ùëï³íáñí³Í ÑáõÙùÁ/`</w:t>
      </w:r>
    </w:p>
    <w:p>
      <w:pPr>
        <w:pStyle w:val="BodyTextIndent3"/>
        <w:numPr>
          <w:ilvl w:val="1"/>
          <w:numId w:val="1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ë³Ý¹»ñù³·½í³Í Ï³Ù ë³Ýñí³Í</w:t>
      </w:r>
    </w:p>
    <w:p>
      <w:pPr>
        <w:pStyle w:val="BodyTextIndent3"/>
        <w:numPr>
          <w:ilvl w:val="1"/>
          <w:numId w:val="1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É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numPr>
          <w:ilvl w:val="2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ñ¹Ç Ï³Ù Ï»Ý¹³Ý³Ï³Ý µ³ñ³Ï Ï³Ù Ñ³ëï Ù³½»ñÇ Ã³÷áÝÝ»ñ` Ý»ñ³éÛ³É Ù³Ýí³ÍùÝ»ñÇ Ã³÷áÝÝ»ñÁ` µ³ó³éáõÃÛ³Ùµ ï»ùëï³íáñí³Í ÑáõÙùÇ.</w:t>
      </w:r>
    </w:p>
    <w:p>
      <w:pPr>
        <w:pStyle w:val="BodyTextIndent3"/>
        <w:numPr>
          <w:ilvl w:val="3"/>
          <w:numId w:val="19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ñ¹Ç Ï³Ù µ³ñ³Ï Ï»Ý¹³Ý³Ï³Ý Ù³½Ç ùáÉù</w:t>
      </w:r>
    </w:p>
    <w:p>
      <w:pPr>
        <w:pStyle w:val="BodyTextIndent3"/>
        <w:numPr>
          <w:ilvl w:val="3"/>
          <w:numId w:val="19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ñ¹Ç Ï³Ù µ³ñ³Ï Ï»Ý¹³Ý³Ï³Ý Ù³½Ç ³ÛÉ Ã³÷áÝÝ»ñ</w:t>
      </w:r>
    </w:p>
    <w:p>
      <w:pPr>
        <w:pStyle w:val="BodyTextIndent3"/>
        <w:numPr>
          <w:ilvl w:val="3"/>
          <w:numId w:val="19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 Ï»Ý¹³Ý³Ï³Ý Ù³½Ç Ã³÷áÝÝ»ñ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numPr>
          <w:ilvl w:val="4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³Ùµ³ÏÇ ³ñï³¹ñáõÃÛ³Ý Ã³÷áÝÝ»ñ /Ý»ñ³éÛ³É Ù³Ýí³ÍùÝ»ñÇ Ã³÷áÝÝ»ñÁ ¨ ï»ùëï³íáñí³Í ÑáõÙùÁ/.</w:t>
      </w:r>
    </w:p>
    <w:p>
      <w:pPr>
        <w:pStyle w:val="BodyTextIndent3"/>
        <w:numPr>
          <w:ilvl w:val="5"/>
          <w:numId w:val="19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Ýí³ÍùÝ»ñÇ Ã³÷áÝÝ»ñ /Ý»ñ³éÛ³É Ã»É»ñÇ Ã³÷áÝÝ»ñÁ/</w:t>
      </w:r>
    </w:p>
    <w:p>
      <w:pPr>
        <w:pStyle w:val="BodyTextIndent3"/>
        <w:numPr>
          <w:ilvl w:val="5"/>
          <w:numId w:val="19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ùëï³íáñí³Í ÑáõÙù</w:t>
      </w:r>
    </w:p>
    <w:p>
      <w:pPr>
        <w:pStyle w:val="BodyTextIndent3"/>
        <w:numPr>
          <w:ilvl w:val="5"/>
          <w:numId w:val="19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É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numPr>
          <w:ilvl w:val="6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Ý»Éáõ ³ñ¹ÛáõÝùáõÙ ³é³ç³ó³Í ùáÉù ¨ Ã³÷áÝÝ»ñ</w:t>
      </w:r>
    </w:p>
    <w:p>
      <w:pPr>
        <w:pStyle w:val="BodyTextIndent3"/>
        <w:numPr>
          <w:ilvl w:val="6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Ý»÷Ç /Cannabis sativa L./ ùáÉù ¨ Ã³÷áÝÝ»ñ /Ý»ñ³éÛ³É Ù³Ýí³ÍùÝ»ñÇ Ã³÷áÝÝ»ñÁ ¨ ï»ùëï³íáñí³Í ÑáõÙùÁ/</w:t>
      </w:r>
    </w:p>
    <w:p>
      <w:pPr>
        <w:pStyle w:val="BodyTextIndent3"/>
        <w:numPr>
          <w:ilvl w:val="6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áõïÇ ¨ Ã»É³ïáõ Ù³Ýñ³Ã»ÉÇ ³ÛÉ ·áñÍí³ÍùÝ»ñÇ ùáÉù ¨ Ã³÷áÝÝ»ñ /Ý»ñ³éÛ³É Ù³Ýí³ÍùÝ»ñÇ Ã³÷áÝÝ»ñÁ ¨ ï»ùëï³íáñí³Í ÑáõÙùÁ/</w:t>
      </w:r>
    </w:p>
    <w:p>
      <w:pPr>
        <w:pStyle w:val="BodyTextIndent3"/>
        <w:numPr>
          <w:ilvl w:val="6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Ç½³ÉÇ ¨ Agava ó»Õ³ï»ë³ÏÇ ³ÛÉ Ù³Ý³Í³·áñÍ³Ï³Ý Ù³Ýñ³Ã»É»ñÇ ùáÉù ¨ Ã³÷áÝÝ»ñ /Ý»ñ³éÛ³É Ù³Ýí³ÍùÝ»ñÇ Ã³÷áÝÝ»ñÁ ¨ ï»ùëï³íáñí³Í ÑáõÙùÁ/</w:t>
      </w:r>
    </w:p>
    <w:p>
      <w:pPr>
        <w:pStyle w:val="BodyTextIndent3"/>
        <w:numPr>
          <w:ilvl w:val="6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áÏáëÇ Ù³É³Ýã, ùáÉù ¨ Ã³÷áÝÝ»ñ /Ý»ñ³éÛ³É Ù³Ýí³ÍùÝ»ñÇ Ã³÷áÝÝ»ñÁ ¨ ï»ùëï³íáñí³Í ÑáõÙùÁ/</w:t>
      </w:r>
    </w:p>
    <w:p>
      <w:pPr>
        <w:pStyle w:val="BodyTextIndent3"/>
        <w:numPr>
          <w:ilvl w:val="6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µ³Ï³ÛÇ /Ø³ÝÇÉ³ÛÇ Ï³Ý»÷ Ï³Ù Musa textiles Nee/ Ù³É³Ýã, ùáÉù ¨ Ã³÷áÝÝ»ñ /Ý»ñ³éÛ³É Ù³Ýí³ÍùÝ»ñÇ Ã³÷áÝÝ»ñÁ ¨ ï»ùëï³íáñí³Í ÑáõÙùÁ/</w:t>
      </w:r>
    </w:p>
    <w:p>
      <w:pPr>
        <w:pStyle w:val="BodyTextIndent3"/>
        <w:numPr>
          <w:ilvl w:val="6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³ÙÇÇ ¨ µáõë³Ï³Ý ³ÛÉ Ù³Ý³Í³·áñÍ³Ï³Ý Ù³Ýñ³Ã»É»ñÇ Ù³É³Ýã, ùáÉù ¨ Ã³÷áÝÝ»ñ /Ý»ñ³éÛ³É Ù³Ýí³ÍùÝ»ñÇ Ã³÷áÝÝ»ñÁ ¨ ï»ùëï³íáñí³Í ÑáõÙùÁ/` ³ÛÉ ï»Õ ãÝßí³Í ¨ ãÝ»ñ³éí³Í</w:t>
      </w:r>
    </w:p>
    <w:p>
      <w:pPr>
        <w:pStyle w:val="BodyTextIndent3"/>
        <w:numPr>
          <w:ilvl w:val="6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Ñ»ëï³Ï³Ý Ù³Ýñ³Ã»É»ñÇ Ã³÷áÝÝ»ñ /Ý»ñ³éÛ³É Ù³Ýí³ÍùÝ»ñÇ Ã³÷áÝÝ»ñÁ ¨ ï»ùëï³íáñí³Í ÑáõÙùÁ/</w:t>
      </w:r>
    </w:p>
    <w:p>
      <w:pPr>
        <w:pStyle w:val="BodyTextIndent3"/>
        <w:numPr>
          <w:ilvl w:val="7"/>
          <w:numId w:val="19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ÇÝÃ»ïÇÏ Ù³Ýñ³Ã»ÉÇ Ã³÷áÝÝ»ñ</w:t>
      </w:r>
    </w:p>
    <w:p>
      <w:pPr>
        <w:pStyle w:val="BodyTextIndent3"/>
        <w:numPr>
          <w:ilvl w:val="7"/>
          <w:numId w:val="19"/>
        </w:numPr>
        <w:tabs>
          <w:tab w:val="clear" w:pos="720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Ñ»ëï³Ï³Ý Ù³Ýñ³Ã»ÉÇ Ã³÷áÝÝ»ñ</w:t>
      </w:r>
    </w:p>
    <w:p>
      <w:pPr>
        <w:pStyle w:val="BodyTextIndent3"/>
        <w:numPr>
          <w:ilvl w:val="6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ßí³Í Ñ³·áõëï ¨ Ù³ßí³Í ³ÛÉ Ù³Ý³Í³·áñÍ³Ï³Ý ³ñï³¹ñ³Ýù,</w:t>
      </w:r>
    </w:p>
    <w:p>
      <w:pPr>
        <w:pStyle w:val="BodyTextIndent3"/>
        <w:numPr>
          <w:ilvl w:val="6"/>
          <w:numId w:val="19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ßí³Í ·áñ·»ñ, ÃáÏ»ñÇ, å³ñ³ÝÝ»ñÇ ¨ ×áå³ÝÝ»ñÇ Ã³÷áÝÝ»ñ ¨ Ù³Ý³Í³·áñÍ³Ï³Ý ÝÛáõÃ»ñÇó å³ïñ³ëïí³Í ÃáÏ»ñ, å³ñ³ÝÝ»ñ ¨ ×áå³ÝÝ»ñ å³ñáõÝ³ÏáÕ Ù³ßí³Í Çñ»ñ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ë³Ï³íáñí³Í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É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040.</w:t>
        <w:tab/>
        <w:t>è»ïÇÝ» Ã³÷áÝÝ»ñ</w:t>
      </w:r>
    </w:p>
    <w:p>
      <w:pPr>
        <w:pStyle w:val="BodyTextIndent3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¨Û³É ÝÛáõÃ»ñÁ, »Ã» ¹ñ³Ýù Ë³éÝí³Í ã»Ý ³ÛÉ ï»ë³ÏÇ Ã³÷áÝÝ»ñÇ Ñ»ï.</w:t>
      </w:r>
    </w:p>
    <w:p>
      <w:pPr>
        <w:pStyle w:val="BodyTextIndent3"/>
        <w:numPr>
          <w:ilvl w:val="6"/>
          <w:numId w:val="24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Íñ é»ïÇÝÇ /ûñÇÝ³Ï` ¿µáÝÇïÇ/ Ã³÷áÝÝ»ñ ¨ ÙÝ³óáñ¹Ý»ñ</w:t>
      </w:r>
    </w:p>
    <w:p>
      <w:pPr>
        <w:pStyle w:val="BodyTextIndent3"/>
        <w:numPr>
          <w:ilvl w:val="6"/>
          <w:numId w:val="24"/>
        </w:numPr>
        <w:tabs>
          <w:tab w:val="clear" w:pos="720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»ïÇÝ» ³ÛÉ Ã³÷áÝÝ»ñ /µ³ó³éáõÃÛ³Ùµ ³ÛÉ ï»Õ»ñáõÙ Ýßí³Í Ã³÷áÝÝ»ñÇ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050.</w:t>
        <w:tab/>
        <w:t>âÙß³Ïí³Í Ëó³Ý³Ï»Õ¨Ç ¨ ÷³ÛïÇ Ã³÷áÝÝ»ñ</w:t>
      </w:r>
    </w:p>
    <w:p>
      <w:pPr>
        <w:pStyle w:val="BodyTextIndent3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³ÛïÇ Ã³÷áÝÝ»ñ ¨ ÙÝ³óáñ¹Ý»ñ` ¹³ë³íáñí³Í ·»ñ³ÝÝ»ñáí, µñÇÏ»ïÝ»ñáí, ÏïáñÝ»ñáí ¨ ÝÙ³ÝûñÇÝ³Ï ³ÛÉ »Õ³Ý³ÏÝ»ñáí</w:t>
      </w:r>
    </w:p>
    <w:p>
      <w:pPr>
        <w:pStyle w:val="BodyTextIndent3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ó³Ý³Ï»Õ¨Ç Ã³÷áÝÝ»ñ` ÷ßñí³Í, Ñ³ïÇÏ³íáñí³Í Ï³Ù ³Õ³ó³Í Ëó³Ý³Ï»Õ¨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060.</w:t>
        <w:tab/>
        <w:t>¶ÛáõÕ³ïÝï»ë³Ï³Ý ÙÃ»ñùÝ»ñÇ ³ñï³¹ñáõÃÛ³Ý ³ñ¹ÛáõÝùáõÙ ³é³ç³óáÕ Ã³÷áÝÝ»ñ` µ³ó³éáõÃÛ³Ùµ í³ñ³ÏÇã Ã³÷áÝÝ»ñÇ</w:t>
      </w:r>
    </w:p>
    <w:p>
      <w:pPr>
        <w:pStyle w:val="BodyTextIndent3"/>
        <w:numPr>
          <w:ilvl w:val="0"/>
          <w:numId w:val="2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Ýáõ Ýëïí³ÍùÝ»ñ</w:t>
      </w:r>
    </w:p>
    <w:p>
      <w:pPr>
        <w:pStyle w:val="BodyTextIndent3"/>
        <w:numPr>
          <w:ilvl w:val="0"/>
          <w:numId w:val="2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áõë³Ï³Ý Ã³÷áÝÝ»ñ, Ýëïí³ÍùÝ»ñ ¨ »ÝÃ³³ñï³¹ñ³Ýù` ãáñ³óñ³Í Ï³Ù ³Ëï³Ñ³Ýí³Í, ÏïáñÝ»ñáí Ï³Ù áã, Ï»Ý¹³ÝÇÝ»ñÇ Ï»ñÇ å³ïñ³ëïÙ³Ý Ñ³Ù³ñ û·ï³·áñÍíáÕ, ³ÛÉ ï»Õ ãÝßí³Í ¨ ãÝ»ñ³éí³Í,</w:t>
      </w:r>
    </w:p>
    <w:p>
      <w:pPr>
        <w:pStyle w:val="BodyTextIndent3"/>
        <w:numPr>
          <w:ilvl w:val="0"/>
          <w:numId w:val="2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»·ñ³` ×³ñå³ÛÇÝ ÝÛáõÃ»ñÇ Ï³Ù Ï»Ý¹³Ý³Ï³Ý Ï³Ù µáõë³Ï³Ý ÙáÙ»ñÇ Ùß³ÏÙ³Ý ³ñ¹ÛáõÝùáõÙ ³é³ç³ó³Í Ýëïí³ÍùÝ»ñ</w:t>
      </w:r>
    </w:p>
    <w:p>
      <w:pPr>
        <w:pStyle w:val="BodyTextIndent3"/>
        <w:numPr>
          <w:ilvl w:val="0"/>
          <w:numId w:val="2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ëÏáñÝ»ñÇ ¨ »ÕçÛáõñÝ»ñÇ Ã³÷áÝÝ»ñ` ãÙß³Ïí³Í, ×³ñå³Ñ³Ýí³Í, Ý³Ë³å³ïñ³ëïí³Í /µ³Ûó ãÏïñïí³Í/, ÃÃíáí Ùß³Ïí³Í Ï³Ù ³å³Å»É³ïÇÝ³óí³Í</w:t>
      </w:r>
    </w:p>
    <w:p>
      <w:pPr>
        <w:pStyle w:val="BodyTextIndent3"/>
        <w:numPr>
          <w:ilvl w:val="0"/>
          <w:numId w:val="2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ÏÝ»Õ»ÝÇ Ùß³ÏÙ³Ý ³ñ¹ÛáõÝùáõÙ ³é³ç³ó³Í Ã³÷áÝÝ»ñ</w:t>
      </w:r>
    </w:p>
    <w:p>
      <w:pPr>
        <w:pStyle w:val="BodyTextIndent3"/>
        <w:numPr>
          <w:ilvl w:val="0"/>
          <w:numId w:val="2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áÛÇ  åïáõÕÝ»ñÇ Ï»Õ¨Ý»ñ, Ï×»åÝ»ñ, ÏÉ»å ¨ Ï³Ï³áÛÇ ³ÛÉ Ã³÷áÝÝ»ñ</w:t>
      </w:r>
    </w:p>
    <w:p>
      <w:pPr>
        <w:pStyle w:val="BodyTextIndent3"/>
        <w:numPr>
          <w:ilvl w:val="0"/>
          <w:numId w:val="29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ÛáõÕ³ïÝï»ë³Ï³Ý ÙÃ»ñùÝ»ñÇ ³ñï³¹ñáõÃÛ³Ý ³ñ¹ÛáõÝùáõÙ ³é³ç³óáÕ ³ÛÉ Ã³÷áÝÝ»ñ` µ³ó³éáõÃÛ³Ùµ ³ÛÝ »ÝÃ³³ñï³¹ñ³ÝùÇ, áñáÝù Ñ³Ù³å³ï³ëË³ÝáõÙ »Ý Ù³ñ¹Ï³Ýó ¨ Ï»Ý¹³ÝÇÝ»ñÇ ëå³éÙ³Ý Ñ³Ù³ñ Ý³Ë³ï»ëí³Í ëÝÝ¹ÇÝ Ý»ñÏ³Û³óíáÕ ³½·³ÛÇÝ ¨ ÙÇç³½·³ÛÇÝ å³Ñ³ÝçÝ»ñÇÝ ¨ ã³÷³ÝÇßÝ»ñÇÝ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070.</w:t>
        <w:tab/>
        <w:t>Ð»ï¨Û³É Ã³÷áÝÝ»ñÁ.</w:t>
      </w:r>
    </w:p>
    <w:p>
      <w:pPr>
        <w:pStyle w:val="BodyTextIndent3"/>
        <w:numPr>
          <w:ilvl w:val="0"/>
          <w:numId w:val="10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ñ¹áõ Ù³½»ñ</w:t>
      </w:r>
    </w:p>
    <w:p>
      <w:pPr>
        <w:pStyle w:val="BodyTextIndent3"/>
        <w:numPr>
          <w:ilvl w:val="0"/>
          <w:numId w:val="10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ÕáÝÇ Ã³÷áÝÝ»ñ</w:t>
      </w:r>
    </w:p>
    <w:p>
      <w:pPr>
        <w:pStyle w:val="BodyTextIndent3"/>
        <w:numPr>
          <w:ilvl w:val="0"/>
          <w:numId w:val="10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ÝÇóÇÉÇÝÇ ³ñï³¹ñáõÃÛ³Ý Ù»ç û·ï³·áñÍíáÕ ³å³³ÏïÇí³óí³Í fungus mycelium ëÝÏÇ Ã³÷áÝÝ»ñ` Ï»Ý¹³ÝÇÝ»ñÇ Ï»ñÇ å³ïñ³ëïÙ³Ý Ñ³Ù³ñ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080.</w:t>
        <w:tab/>
        <w:t xml:space="preserve">è»ïÇÝÇ Ïïáñï³Ýù ¨ Ã³÷áÝÝ»ñ 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090.</w:t>
        <w:tab/>
        <w:t>Î³ßí» Çñ»ñÇ ³ñï³¹ñáõÃÛ³Ý Ñ³Ù³ñ áã åÇï³ÝÇ Ï³ßíÇ Ïïáñï³Ýù, Ï³ßíÇ ¨ µ³Õ³¹ñÛ³É Ï³ßíÇ ³ÛÉ Ã³÷áÝÝ»ñ` µ³ó³éáõÃÛ³Ùµ ÑÝ·³í³É»Ýï ùñáÙÇ ÙÇ³óáõÃÛáõÝÝ»ñ Ï³Ù µÇáóÇ¹Ý»ñ ãå³ñáõÝ³ÏáÕ Ï³ßíÇ ÏïñáÝÝ»ñÇ /ï»ë ² ó³ÝÏÇ ²3100 Ï»ïÁ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100.</w:t>
        <w:tab/>
        <w:t>ÐÝ·³í³É»Ýï ùñáÙÇ ÙÇ³óáõÃÛáõÝÝ»ñ Ï³Ù µÇáóÇ¹Ý»ñ ãå³ñáõÝ³ÏáÕ` Ï³ßíÇ ÷áßÇ, ÙáËÇñ ¨ Ýëïí³ÍùÝ»ñ /ï»ë ² ó³ÝÏÇ ²3090 Ï»ïÁ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110.</w:t>
        <w:tab/>
        <w:t>ÐÝ·³í³É»Ýï ùñáÙÇ ÙÇ³óáõÃÛáõÝÝ»ñ, µÇáóÇ¹Ý»ñ Ï³Ù í³ñ³ÏÇã ÝÛáõÃ»ñ ãå³ñáõÝ³ÏáÕ ÙáñÃ»·áñÍ³Ï³Ý ³ñï³¹ñáõÃÛ³Ý Ã³÷áÝÝ»ñ /ï»ë ² ó³ÝÏÇ ²3110 Ï»ïÁ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120.</w:t>
        <w:tab/>
        <w:t>êÝÝ¹³ÛÇÝ Ý»ñÏ³ÝÛáõÃ»ñ å³ñáõÝ³ÏáÕ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130.</w:t>
        <w:tab/>
        <w:t>äáÉÇÙ»ñ³ÛÇÝ »Ã»ñÝ»ñÇ Ã³÷áÝÝ»ñ ¨ å»ñáùëÇ¹Ý»ñ ã³é³ç³óÝáÕ`³Ýíï³Ý· ÙáÝáÙ»ñ³ÛÇÝ »Ã»ñÝ»ñÇ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3140.</w:t>
        <w:tab/>
        <w:t>Ø³ßí³Í û¹³¹áÕ»ñ` µ³ó³éáõÃÛ³Ùµ 4³ Ñ³í»Éí³ÍáõÙ Ýßí³Í ·áñÍáÕáõÃÛáõÝÝ»ñÇ Ñ³Ù³ñ Ý³Ë³ï»ëí³ÍÝ»ñÇ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4.</w:t>
        <w:tab/>
        <w:t>úñ·³Ý³Ï³Ý Ï³Ù ³Ýûñ·³Ý³Ï³Ý µ³Õ³¹ñÇãÝ»ñ å³ñáõÝ³ÏáÕ Ã³÷áÝ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4010.</w:t>
        <w:tab/>
        <w:t>ÐÇÙÝ³Ï³ÝáõÙ çñ³ÛÇÝ ÑÇÙùáí/É³ï»ùë³ÛÇÝ Ý»ñÏ»ñÇó, Ã³Ý³ùÝ»ñÇó ¨ Ïáßï³óí³Í É³ù»ñÇó µ³ÕÏ³ó³Í Ã³÷áÝÝ»ñ, áñáÝù ã»Ý å³ñáõÝ³ÏáõÙ ûñ·³Ý³Ï³Ý ÉáõÍÇãÝ»ñ, Í³Ýñ Ù»ï³ÕÝ»ñ Ï³Ù µÇáóÇ¹Ý»ñ ³ÛÝåÇëÇ ù³Ý³ÏáõÃÛ³Ùµ, áñÁ íï³Ý·³íáñ ¿ Ñ³Ù³ñíáõÙ /ï»ë ² ó³ÝÏÇ ²4070 Ï»ïÁ/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4020.</w:t>
        <w:tab/>
        <w:t>Ê»Å»ñÇ, É³ï»ùëÇ, åÉ³ëïÇýÇÏ³óÝáÕ ÙÇçáóÝ»ñÇ ¨ ëáëÇÝÓÝ»ñÇ ³ñï³¹ñáõÃÛ³Ý, Ó¨³÷áËÙ³Ý Ï³Ù û·ï³·áñÍÙ³Ý ³ñ¹ÛáõÝùáõÙ ³é³ç³óáÕ Ã³÷áÝÝ»ñ` ² ó³ÝÏáõÙ ãÝßí³Í, ³é³Ýó ÉáõÍÇãÝ»ñÇ ¨ ³ÛÉ ³ÕïáïÇãÝ»ñÇ /»ñµ 3-ñ¹ Ñá¹í³Íáí ë³ÑÙ³Ýí³Í íï³Ý·³íáñ Ñ³ïÏ³ÝÇßÝ»ñÁ µ³ó³Ï³ÛáõÙ »Ý/, ûñÇÝ³Ï` çñ³ÛÇÝ ÑÇÙùáí ëáëÇÝÓÝ»ñ Ï³Ù Ï³½»ÇÝÇ ûëÉ³ÛÇ, ¹»ùëïñÇÝÇ, ó»ÉÛáõÉá½Ç »Ã»ñÝ»ñÇ Ï³Ù åáÉÇíÇÝÇÉ³ÛÇÝ ³ÉÏáÑáÉÝ»ñÇ ÑÇÙùÇ íñ³ ³ñï³¹ñí³Í ëáëÇÝÓÝ»ñ /ï»ë ² ó³ÝÏÇ ²3050 Ï»ïÁ/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4030.</w:t>
        <w:tab/>
        <w:t>ØÇ³Ý·³ÙÛ³ û·ï³·áñÍÙ³Ý Ñ³Ù³ñ Ý³Ë³ï»ëí³Í` û·ï³·áñÍí³Í Éáõë³ÝÏ³ñã³Ï³Ý ³å³ñ³ïÝ»ñ ² ó³ÝÏáõÙ ãÝ»ñ³éí³Í ï»ë³ÏÝ»ñÇ Ù³ñïÏáóÝ»ñÇ Ñ»ï ÙÇ³ëÇÝ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Ì³ÝáÃ³·ñ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Ç µÝáõÃ³·ñ»ñ. …….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å³ï³ëË³ÝáõÙ ¿ ìï³Ý·³íáñ ³åñ³ÝùÝ»ñÇ ï»Õ³÷áËÙ³Ý Ù³ëÇÝ ØÇ³íáñí³Í ³½·»ñÇ Ï³½Ù³Ï»ñåáõÃÛ³Ý Ñ³ÝÓÝ³ñ³ñ³Ï³ÝáõÙ ÁÝ¹·ñÏí³Í íï³Ý·Ý»ñÇ ¹³ë³Ï³ñ·Ù³Ý Ñ³Ù³Ï³ñ·ÇÝ /ST/SG/AC. 10/1 Rev.5, ØÇ³íáñí³Í ³½·»ñÇ Ï³½Ù³Ï»ñåáõÃÛáõÝ, ÜÛáõ Úáñù, 1988/: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áõÙ 3/1 /§´³½»ÉÇ ÎáÝí»ÝóÇ³ÛáõÙ ÷á÷áËáõÃÛáõÝÝ»ñ ¨ Éñ³óáõÙÝ»ñ Ï³ï³ñ»Éáõ Ù³ëÇÝ¦/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Ð³Ù³ÅáÕáíÁ áñáßáõÙ ¿ Ï³ï³ñ»É ÎáÝí»ÝóÇ³ÛáõÙ Ñ»ï¨Û³É ÷á÷áËáõÃÛáõÝÝ»ñÁ ¨ Éñ³óáõ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³Ë³µ³ÝÁ Éñ³óÝ»É Ýáñ` 7bis Ï»ïáí` Ñ»ï¨Û³É ß³ñ³¹ñ³Ýùáí.</w:t>
      </w:r>
    </w:p>
    <w:p>
      <w:pPr>
        <w:pStyle w:val="BodyText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§¶Çï³Ïó»Éáí, áñ íï³Ý·³íáñ Ã³÷áÝÝ»ñÇ ³Ý¹ñë³ÑÙ³Ý³ÛÇÝ ï»Õ³÷áËáõÙÁ Ñ³ïÏ³å»ë ½³ñ·³óáÕ »ñÏñÝ»ñÇ ï³ñ³Íùáí å³ñáõÝ³ÏáõÙ ¿ íï³Ý·³íáñ ÝÛáõÃ»ñÇ ÝÏ³ïÙ³Ùµ ÑëÏáÕáõÃÛ³Ý Çñ³Ï³Ý³óÙ³Ý ³ÛÝåÇëÇ Ã»ñ³óáõÙÝ»ñÇ éÇëÏ»ñ, áñáÝù Ñ³Ï³ëáõÙ »Ý ëáõÛÝ ÎáÝí»ÝóÇ³ÛÇ å³Ñ³ÝçÝ»ñÇÝ¦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»É³óÝ»É Ýáñ` 4³ Ñá¹í³Í` Ñ»ï¨Û³É ß³ñ³¹ñ³Ýù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1.</w:t>
        <w:tab/>
        <w:t>7-ñ¹ Ñ³í»Éí³ÍáõÙ Ý»ñ³éí³Í Ûáõñ³ù³ÝãÛáõñ ÎáÕÙ ÝáõÛÝ Ñ³í»Éí³ÍáõÙ ãÝ»ñ³éí³Í »ñÏñÝ»ñÇÝ ³ñ·»ÉáõÙ ¿ µáÉáñ ³ÛÝ ï»ë³ÏÇ íï³Ý·³íáñ Ã³÷áÝÝ»ñÇ ³Ý¹ñë³ÑÙ³Ý³ÛÇÝ ï»Õ³÷áËáõÙÁ, áñáÝù Ý³Ë³ï»ëí³Í »Ý 4³ Ñ³í»Éí³Íáí ë³ÑÙ³Ýí³Í ·áñÍáÕáõÃÛáõÝ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7-ñ¹ Ñ³í»Éí³ÍáõÙ Ý»ñ³éí³Í Ûáõñ³ù³ÝãÛáõñ ÎáÕÙ ÙÇÝã¨ 1997Ã. ¹»Ïï»Ùµ»ñÇ 31-Á ³ëïÇ×³Ý³µ³ñ Ï¹³¹³ñ»óÝÇ ¨ Ýßí³Í ûñí³ÝÇó 7-ñ¹ Ñ³í»Éí³ÍáõÙ ãÝ»ñ³éí³Í »ñÏñÝ»ñÇÝ Ï³ñ·»ÉÇ ëáõÛÝ ÎáÝí»ÝóÇ³ÛÇ 1-ÇÝ Ñá¹í³ÍÇ 1-ÇÝ Ï»ïÇ §³¦ »ÝÃ³Ï»ïáõÙ Ýßí³Í` 4µ Ñ³í»Éí³Íáí ë³ÑÙ³Ýí³Í ·áñÍáÕáõÃÛáõÝÝ»ñÇ Ñ³Ù³ñ Ý³Ë³ï»ëí³Í íï³Ý·³íáñ Ã³÷áÝÝ»ñÇ µáÉáñ ³Ý¹ñë³ÑÙ³Ý³ÛÇÝ ï»Õ³÷áËáõÙÝ»ñÁ: ²Ý¹ñë³ÑÙ³Ý³ÛÇÝ ÷áË³¹ñáõÙÝ»ñÁ ã»Ý ³ñ·»ÉíÇ, »Ã» ï»Õ³÷áËíáÕ Ã³÷áÝÝ»ñÁ, ëáõÛÝ ÎáÝí»ÝóÇ³ÛÇÝ Ñ³Ù³å³ï³ëË³Ý, íï³Ý·³íáñ ãÑ³Ù³ñí»Ý¦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9 Ãí³Ï³ÝÇ ¹»Ïï»Ùµ»ñÇ 30-Çó:</w:t>
      </w:r>
    </w:p>
    <w:p>
      <w:pPr>
        <w:pStyle w:val="TextBody"/>
        <w:ind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58" w:right="74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4"/>
        </w:rPr>
        <w:t xml:space="preserve"> </w:t>
      </w:r>
      <w:r>
        <w:rPr>
          <w:rFonts w:cs="Times Armenian" w:ascii="Times Armenian" w:hAnsi="Times Armenian"/>
        </w:rPr>
        <w:t>Ð³Ù³å³ï³ëË³ÝáõÙ ¿ íï³Ý·³íáñ µ»éÝ»ñÇ ¹³ë³Ï³ñ·Ù³ÝÁ, áñÁ µ»ñí³Í ¿                íï³Ý·³íáñ µ»éÝ»ñÇ ÷áË³¹ñÙ³Ý í»ñ³µ»ñÛ³É Ø²Î-Ç Ñ³ÝÓÝ³ñ³ñ³Ï³ÝÝ»ñáõÙ (Ø²Î, ÜÛáõ Úáñù, 1988)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ÜÏ³ïÇ ³é»ù, áñ ´ ó³ÝÏÇ ´1160 Ï»ïáõÙ Ýßí³Í ã»Ý µ³ó³éáõÃÛáõÝÝ»ñÁ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Ûëï»Õ Ý»ñ³éí³Í ã»Ý ¿É»Ïïñ³Ï³Ý Ñáë³ÝùÇ ·»Ý»ñ³ïáñÝ»ñÇ Ù³ë»ñÇ Ã³÷áÝÝ»ñÁ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PCB-Ý»ñÇ å³ñáõÝ³ÏáõÃÛáõÝÁ Ï³½ÙáõÙ ¿ 50 Ù·/Ï·• Ï³Ù ³í»ÉÇ: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äø¸` 50Ù·/Ï· Ï³Ù ³í»ÉÇ µ³ñóñ Ï»Ýó»Ýïñ³óÇ³Ûáí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50 Ù•/Ï• å³ñáõÝ³ÏáõÃÛáõÝÁ Ñ³Ù³ñíáõÙ ¿ ÙÇç³½•³ÛÝáñ»Ý ÁÝ¹áõÝí³Í óáõó³ÝÇß Ã³÷áÝÝ»ñÇ Ñ³Ù³ñ: ²ÛÝáõ³Ù»Ý³ÛÝÇí, ³é³ÝÓÇÝ »ñÏñÝ»ñ áñáß ï»ë³ÏÝ»ñÇ Ã³÷áÝÝ»ñÇ Ñ³Ù³ñ ë³ÑÙ³Ý»É »Ý ³í»ÉÇ ó³Íñ óáõó³ÝÇßÝ»ñ /ûñÇÝ³Ï` 20 Ù·/Ï·/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ÐÝ³ó³Í¦ Ýß³Ý³ÏáõÙ ¿ ³ñï³¹ñáÕÇ ÏáÕÙÇó ë³ÑÙ³Ýí³Í Å³ÙÏ»ïÇ ÁÝÃ³óùáõÙ ãû·ï³·áñÍí³Í:</w:t>
      </w:r>
    </w:p>
  </w:footnote>
  <w:footnote w:id="9">
    <w:p>
      <w:pPr>
        <w:pStyle w:val="Footnote"/>
        <w:rPr>
          <w:rFonts w:ascii="Times Armenian" w:hAnsi="Times Armenian" w:cs="Times Armenian"/>
        </w:rPr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ÐÝ³ó³Í¦ Ýß³Ý³ÏáõÙ ¿ ³ñï³¹ñáÕÇ ÏáÕÙÇó ë³ÑÙ³Ýí³Í Å³ÙÏ»ïÇ ÁÝÃ³óùáõÙ ãû·ï³·áñÍí³Í:</w:t>
      </w:r>
    </w:p>
    <w:p>
      <w:pPr>
        <w:pStyle w:val="Footnot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ÜÏ³ïÇ ³é»ù, áñ ³Ý·³Ù »Ã» ² Ñ³í»Éí³ÍáõÙ Ý»ñ³éí³Í ÝÛáõÃ»ñáí ëÏ½µÝ³Ï³Ý ³Õïáïí³ÍáõÃÛáõÝÁ ó³Íñ ¿, Ñ»ï³·³ Ùß³ÏÙ³Ý ³ñ¹ÛáõÝùáõÙ, Ý»ñ³éÛ³É ÏñÏÝ³ÏÇ û·ï³·áñÍÙ³Ý Ñ³Ù³ñ í»ñ³Ùß³ÏáõÙÁ, Ï³ñáÕ »Ý ³é³ç³Ý³É ³é³ÝÓÇÝ Ù³ëÝÇÏÝ»ñ, áñáÝóáõÙ ² Ñ³í»Éí³ÍáõÙ Ý»ñ³éí³Í ÝÛáõÃ»ñÇ å³ñáõÝ³ÏáõÃÛáõÝÁ Ï³ñáÕ ¿ ß³ï ³í»ÉÇ µ³ñÓñ ÉÇÝ»É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òÇÝÏÇ ÙáËÇñÇ Ï³ñ·³íÇ×³ÏÁ Ý»ñÏ³ÛáõÙë ùÝÝ³ñÏÙ³Ý ÷áõÉáõÙ ¿, ¨ ØÇ³íáñí³Í ³½·»ñÇ Ï³½Ù³Ï»ñåáõÃÛ³Ý ³é¨ïñÇ ¨ ½³ñ·³óÙ³Ý Ñ³Ù³ÅáÕáíÇÝ /UNCTAD/ Ý»ñÏ³Û³óí»É ¿ ³é³ç³ñÏáõÃÛáõÝ, áñ óÇÝÏÇ ÙáËÇñÁ å»ïù ¿ Ñ»é³óíÇ íï³Ý·³íáñ ÝÛáõÃ»ñÇ ó³ÝÏÇó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Ûëï»Õ Ý»ñ³éí³Í ã»Ý ¿É»Ïïñ³Ï³Ý Ñáë³ÝùÇ ·»Ý»ñ³ïáñÝ»ñÇ Ù³ë»ñÇ Ã³÷áÝÝ»ñÁ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ÎñÏÝ³ÏÇ û·ï³·áñÍáõÙÁ Ï³ñáÕ ¿ ÁÝ¹•ñÏ»É í»ñ³Ýáñá•áõÙÁ, í»ñ³ë³ñù³íáñáõÙÁ Ï³Ù Ýáñ³óáõÙÁ, µ³Ûó áã Éáõñç Ï³éáõóí³Íù³ÛÇÝ ÷á÷áËáõÃÛáõÝÝ»ñÁ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àñáß »ñÏñÝ»ñáõÙ áõÕÕ³ÏÇ ÏñÏÝ³ÏÇ û·ï³·áñÍÙ³Ý Ñ³Ù³ñ Ý³Ë³ï»ëí³Í ³Ûë ÝÛáõÃ»ñÁ  Ã³÷áÝÝ»ñ ã»Ý Ñ³Ù³ñíáõÙ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´»Ý½(³)åÇñ»ÝÁ ãå»ïù ¿ ÉÇÝÇ 50Ù•/Ï• Ï³Ù ³í»ÉÇ µ³ñÓñ ÏáÝó»Ýïñ³óÇ³Ûáí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ºÝÃ³¹ñíáõÙ ¿, áñ ³Û¹ Ã³÷áÝÝ»ñÝ ³ÙµáÕçáíÇÝ åáÉÇÙ»ñ³óí³Í »Ý: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Ûëï»Õ Ý»ñ³éí³Í ã»Ý ÏñÏÝ³ÏÇ ëå³éÙ³Ý ³ñ¹ÛáõÝùáõÙ ³é³ç³ó³Í Ã³÷áÝÝ»ñÁ:</w:t>
      </w:r>
    </w:p>
    <w:p>
      <w:pPr>
        <w:pStyle w:val="Footnot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ÝÝ»ñÁ ãå»ïù ¿ Ë³éÝí³Í ÉÇÝ»Ý:</w:t>
      </w:r>
    </w:p>
    <w:p>
      <w:pPr>
        <w:pStyle w:val="Footnot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 ¿ Ñ³ßíÇ ³éÝ»É µ³ó ³ÛñÙ³Ý Ñ»ï¨³Ýùáí Í³•áÕ µ³ñ¹áõÃÛáõÝÝ»ñÁ:</w:t>
      </w:r>
    </w:p>
    <w:p>
      <w:pPr>
        <w:pStyle w:val="Footnote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33"/>
        </w:tabs>
        <w:ind w:left="103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Armenian" w:hAnsi="Times Armenian" w:cs="Times Armenian"/>
      <w:sz w:val="26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Times Armenian" w:hAnsi="Times Armenian" w:cs="Times Armeni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0"/>
      <w:lang w:val="en-GB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1440" w:hanging="1440"/>
      <w:jc w:val="both"/>
    </w:pPr>
    <w:rPr>
      <w:rFonts w:ascii="Arial Armenian" w:hAnsi="Arial Armenian" w:cs="Arial Armenian"/>
      <w:b/>
      <w:bCs/>
      <w:u w:val="single"/>
    </w:rPr>
  </w:style>
  <w:style w:type="paragraph" w:styleId="BodyTextIndent3">
    <w:name w:val="Body Text Indent 3"/>
    <w:basedOn w:val="Normal"/>
    <w:qFormat/>
    <w:pPr>
      <w:ind w:left="1440" w:hanging="1440"/>
      <w:jc w:val="both"/>
    </w:pPr>
    <w:rPr>
      <w:rFonts w:ascii="Arial Armenian" w:hAnsi="Arial Armenian" w:cs="Arial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30:00Z</dcterms:created>
  <dc:creator>User</dc:creator>
  <dc:description/>
  <cp:keywords/>
  <dc:language>en-US</dc:language>
  <cp:lastModifiedBy>legal</cp:lastModifiedBy>
  <cp:lastPrinted>2008-11-07T12:32:00Z</cp:lastPrinted>
  <dcterms:modified xsi:type="dcterms:W3CDTF">2008-11-07T08:39:00Z</dcterms:modified>
  <cp:revision>30</cp:revision>
  <dc:subject/>
  <dc:title>´²¼ºÈÚ²Ü ÎàÜìºÜòÆ²</dc:title>
</cp:coreProperties>
</file>