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ìðàä²ÚÆ ÊàðÐð¸Æ Î²ÜàÜ²¸ðàôÂÚàôÜ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»É·Ç³ÛÇ Â³·³íáñáõÃÛ³Ý, ¸³ÝÇ³ÛÇ Â³·³íáñáõÃÛ³Ý, ÆéÉ³Ý¹Ç³ÛÇ Ð³Ýñ³å»ïáõÃÛ³Ý, Æï³ÉÇ³ÛÇ Ð³Ýñ³å»ïáõÃÛ³Ý, ÈÛáõùë»Ùµáõñ·Ç Ø»Í ¸ùëáõÃÛ³Ý, Ø»Í ´ñÇï³ÝÇ³ÛÇ ¨ ÐÛáõëÇë³ÛÇÝ ÆéÉ³Ý¹Ç³ÛÇ ØÇ³óÛ³É Â³·³íáñáõÃÛ³Ý, ÜÇ¹»ñÉ³Ý¹Ý»ñÇ Â³·³íáñáõÃÛ³Ý, Üáñí»·Ç³ÛÇ Â³·³íáñáõÃÛ³Ý, Þí»¹Ç³ÛÇ Â³·³íáñáõÃÛ³Ý, üñ³ÝëÇ³ÛÇ Ð³Ýñ³å»ïáõÃÛ³Ý Î³é³í³ñáõÃÛáõÝÝ»ñÁ,</w:t>
      </w:r>
    </w:p>
    <w:p>
      <w:pPr>
        <w:pStyle w:val="TextBodyIndent"/>
        <w:rPr/>
      </w:pPr>
      <w:r>
        <w:rPr/>
        <w:t>Ñ³Ùá½í³Í ÉÇÝ»Éáí, áñ ³ñ¹³ñáõÃÛ³Ý ¨ ÙÇç³½·³ÛÇÝ Ñ³Ù³·áñÍ³ÏóáõÃÛ³Ý íñ³ ÑÇÙÝí³Í Ë³Õ³ÕáõÃÛ³Ý ³Ùñ³åÝ¹áõÙÁ Ï»Ýë³Ï³Ý Ýß³Ý³ÏáõÃÛáõÝ áõÝÇ Ù³ñ¹Ï³ÛÇÝ Ñ³ë³ñ³ÏáõÃÛ³Ý ¨ ù³Õ³ù³ÏñÃáõÃÛ³Ý å³Ñå³ÝáõÃÛ³Ý Ñ³Ù³ñ,</w:t>
      </w:r>
    </w:p>
    <w:p>
      <w:pPr>
        <w:pStyle w:val="TextBodyIndent"/>
        <w:rPr/>
      </w:pPr>
      <w:r>
        <w:rPr/>
        <w:t>í»ñ³Ñ³ëï³ï»Éáí Çñ»Ýó Ñ³í³ï³ñÙáõÃÛáõÝÁ ³ÛÝ Ñá·»Ï³Ý ¨ µ³ñáÛ³Ï³Ý ³ñÅ»ùÝ»ñÇÝ, áñáÝù Çñ»Ýó ÅáÕáíáõñ¹Ý»ñÇ ÁÝ¹Ñ³Ýáõñ Å³é³Ý·áõÃÛáõÝÝ »Ý ¨ ³ÝÑ³ïÇ ³½³ïáõÃÛ³Ý, ù³Õ³ù³Ï³Ý ³½³ïáõÃÛ³Ý ¨ Çñ³íáõÝùÇ ·»ñ³Ï³ÛáõÃÛ³Ý ³ÕµÛáõñÁ. ëÏ½µáõÝùÝ»ñ, áñáÝó íñ³ ÑÇÙÝíáõÙ ¿ ÇëÏ³Ï³Ý ÅáÕáíñ¹³í³ñáõÃÛáõÝÁ,</w:t>
      </w:r>
    </w:p>
    <w:p>
      <w:pPr>
        <w:pStyle w:val="BodyTextIndent2"/>
        <w:rPr>
          <w:sz w:val="24"/>
        </w:rPr>
      </w:pPr>
      <w:r>
        <w:rPr>
          <w:sz w:val="24"/>
        </w:rPr>
        <w:t>Ñ³Ùá½í³Í ÉÇÝ»Éáí, áñ ³Ûë ·³Õ³÷³ñÝ»ñÇ å³Ñå³ÝÙ³Ý, Ñ»ï³·³ Çñ³Ï³Ý³óÙ³Ý, ÇÝãå»ë Ý³¨ ëáóÇ³É³Ï³Ý áõ ïÝï»ë³Ï³Ý ³é³çÁÝÃ³óÝ ³å³Ñáí»Éáõ Ýå³ï³Ïáí ³ÝÑñ³Å»ßï ¿ ³í»ÉÇ ë»ñï ÙÇ³ëÝáõÃÛáõÝ ÙÇ³ÝÙ³Ý Ó·ïáõÙÝ»ñ áõÝ»óáÕ »íñáå³Ï³Ý »ñÏñÝ»ñÇ ÙÇç¨,</w:t>
      </w:r>
    </w:p>
    <w:p>
      <w:pPr>
        <w:pStyle w:val="TextBodyIndent"/>
        <w:rPr/>
      </w:pPr>
      <w:r>
        <w:rPr/>
        <w:t>ÝÏ³ïÇ áõÝ»Ý³Éáí, áñ ³Ûë ³ÝÑñ³Å»ßïáõÃÛáõÝÁ ¨ Çñ»Ýó ÅáÕáíáõñ¹Ý»ñÇ ÏáÕÙÇó ³ñï³Ñ³Ûïí³Í ÇÕÓ»ñÁ µ³í³ñ³ñ»Éáõ Ýå³ï³Ïáí ³ÝÑñ³Å»ßï ¿ ëï»ÕÍ»É ÙÇ Ï³½Ù³Ï»ñåáõÃÛáõÝ, áñÁ ÏÙÇ³íáñÇ »íñáå³Ï³Ý »ñÏñÝ»ñÇÝ ³í»ÉÇ ë»ñï ÁÝÏ»ñ³ÏóáõÃÛ³Ý Ù»ç,</w:t>
      </w:r>
    </w:p>
    <w:p>
      <w:pPr>
        <w:pStyle w:val="TextBodyIndent"/>
        <w:rPr/>
      </w:pPr>
      <w:r>
        <w:rPr/>
        <w:t>áñáß»óÇÝ ÑÇÙÝ»É ºíñáå³ÛÇ ËáñÑáõñ¹Á, Ï³½Ùí³Í Î³é³í³ñáõÃÛáõÝÝ»ñÇ Ý»ñÏ³Û³óáõóÇãÝ»ñÇ ÎáÙÇï»Çó ¨ ÊáñÑñ¹³Ïó³Ï³Ý í»Ñ³ÅáÕáíÇó, ¨ ³Ûë Ýå³ï³Ïáí ÁÝ¹áõÝ»óÇÝ ëáõÛÝ Î³ÝáÝ³¹ñ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íñáå³ÛÇ ËáñÑñ¹Ç Ýå³ï³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/>
        <w:t xml:space="preserve">³) ºíñáå³ÛÇ ËáñÑñ¹Ç Ýå³ï³ÏÝ ¿ Ñ³ëÝ»É ³í»ÉÇ ë»ñï ÙÇ³ëÝáõÃÛ³Ý Çñ ³Ý¹³ÙÝ»ñÇ ÙÇç¨ª ÁÝ¹Ñ³Ýáõñ Å³é³Ý·áõÃÛáõÝ Ï³½ÙáÕ ·³Õ³÷³ñÝ»ñÇ ¨ ëÏ½µáõÝùÝ»ñÇ å³ßïå³ÝáõÃÛ³Ý áõ ½³ñ·³óÙ³Ý ¨ Ýñ³Ýó ëáóÇ³É³Ï³Ý áõ ïÝï»ë³Ï³Ý ³é³çÁÝÃ³óÇÝ Ýå³ëï»Éáõ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²Ûë Ýå³ï³ÏÁ ÏÇñ³·áñÍíÇ ºíñáå³ÛÇ ËáñÑñ¹Ç Ù³ñÙÇÝÝ»ñÇ ÙÇçáóáíª ÁÝ¹Ñ³Ýáõñ Ñ»ï³ùñùñáõÃÛáõÝ Ý»ñÏ³Û³óÝáÕ Ñ³ñó»ñÇ ùÝÝ³ñÏÙ³Ý, Ñ³Ù³Ó³ÛÝ³·ñ»ñÇ ÏÝùÙ³Ý ¨ ïÝï»ë³Ï³Ý, ëáóÇ³É³Ï³Ý, Ùß³ÏáõÃ³ÛÇÝ, ·Çï³Ï³Ý, Çñ³í³Ï³Ý ¨ í³ñã³Ï³Ý µÝ³·³í³éÝ»ñáõÙ Ñ³Ù³ï»Õ ·áñÍáõÝ»áõÃÛ³Ý ÁÝ¹áõÝÙ³Ý, ÇÝãå»ë Ý³¨ Ù³ñ¹áõ Çñ³íáõÝùÝ»ñÇ ¨ ÑÇÙÝ³ñ³ñ ³½³ïáõÃÛáõÝÝ»ñÇ å³ßïå³ÝáõÃÛ³Ý ¨ ½³ñ·³ó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²Ý¹³ÙÝ»ñÇ Ù³ëÝ³ÏóáõÃÛáõÝÁ ºíñáå³ÛÇ ËáñÑñ¹Ç ³ßË³ï³ÝùÝ»ñÇÝ ãå»ïù ¿ ³½¹Ç Ýñ³Ýó Ñ³Ù³·áñÍ³ÏóáõÃÛ³ÝÁ ØÇ³íáñí³Í ³½·»ñÇ Ï³½Ù³Ï»ñåáõÃÛ³Ý ¨ ³ÛÝ ÙÇç³½·³ÛÇÝ Ï³½Ù³Ï»ñåáõÃÛáõÝÝ»ñÇ ¨ ÙÇáõÃÛáõÝÝ»ñÇ ßñç³Ý³ÏÝ»ñáõÙ, áñáÝó ÏáÕÙ»ñ »Ý Ýñ³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) ²½·³ÛÇÝ å³ßïå³ÝáõÃÛ³Ý Ñ»ï Ï³åí³Í Ñ³ñó»ñÁ ã»Ý ÙïÝáõÙ ºíñáå³ÛÇ ËáñÑñ¹Ç Çñ³í³ëáõÃÛ³Ý Ù»ç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u w:val="single"/>
        </w:rPr>
      </w:pPr>
      <w:r>
        <w:rPr>
          <w:rFonts w:cs="Times Armenian" w:ascii="Times Armenian" w:hAnsi="Times Armenian"/>
          <w:b/>
          <w:sz w:val="24"/>
        </w:rPr>
        <w:t>²Ý¹³Ù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u w:val="single"/>
        </w:rPr>
      </w:pPr>
      <w:r>
        <w:rPr>
          <w:rFonts w:cs="Times Armenian" w:ascii="Times Armenian" w:hAnsi="Times Armenian"/>
          <w:b/>
          <w:i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³Ý¹³ÙÝ»ñÁ ëáõÛÝ Î³ÝáÝ³¹ñáõÃÛ³Ý ÏáÕÙ»ñÝ »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Ûáõñ³ù³ÝãÛáõñ ³Ý¹³Ù å»ïù ¿ ÁÝ¹áõÝÇ Çñ³íáõÝùÇ ·»ñ³Ï³ÛáõÃÛ³Ý ëÏ½µáõÝùÁ ¨ ³ÛÝ ëÏ½µáõÝùÁ, áñÇ Ñ³Ù³Ó³ÛÝ Ûáõñ³ù³ÝãÛáõñ ³ÝÓ, áí ·ïÝíáõÙ ¿ ³Û¹ ³Ý¹³ÙÇ Çñ³í³½áñáõÃÛ³Ý Ý»ñùá, å»ïù ¿ û·ïíÇ Ù³ñ¹áõ Çñ³íáõÝùÝ»ñÇó ¨ ÑÇÙÝ³ñ³ñ ³½³ïáõÃÛáõÝÝ»ñÇó: Ü³ å³ñï³íáñíáõÙ ¿ ³ÝÏ»ÕÍáñ»Ý ¨ ³ñ¹ÛáõÝ³í»ï Ï»ñåáí Ñ³Ù³·áñÍ³Ïó»É ³é³çÇÝ ·ÉËáõÙ ë³ÑÙ³Ýí³Í Ýå³ï³ÏÇ Çñ³Ï³Ý³óÙ³Ý Ñ³Ù³ñ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»íñáå³Ï³Ý å»ïáõÃÛáõÝ, áñÁ ÏÑ³Ù³ñíÇ áõÝ³Ï ¨ å³ïñ³ëï³Ï³Ùª Çñ³Ï³Ý³óÝ»Éáõ 3-ñ¹ Ñá¹í³ÍÇ ¹ñáõÛÃÝ»ñÁ, Ü³Ë³ñ³ñÝ»ñÇ ÏáÙÇï»Ç ÏáÕÙÇó Ï³ñáÕ ¿ Ññ³íÇñí»Éª ³Ý¹³Ù³Ïó»Éáõ ºíñáå³ÛÇ ËáñÑñ¹ÇÝ: Ðñ³íÇñí³Í Ûáõñ³ù³ÝãÛáõñ å»ïáõÃÛáõÝ ³Ý¹³ÙÇ Ï³ñ·³íÇ×³Ï ¿ ëï³ÝáõÙ ëáõÛÝ Î³ÝáÝ³¹ñáõÃÛ³ÝÁ ÙÇ³Ý³Éáõ Ù³ëÇÝ ÷³ëï³ÃáõÕÃÁ Çñ ³ÝáõÝÇó ¶ÉË³íáñ ù³ñïáõÕ³ñÇÝ Ç å³Ñ ï³Éáõ ûñí³Ý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³) Ð³ïáõÏ ¹»åù»ñáõÙ áñ¨¿ »íñáå³Ï³Ý å»ïáõÃÛáõÝ, áñÁ ÏÑ³Ù³ñíÇ áõÝ³Ï ¨ å³ïñ³ëï³Ï³Ùª Çñ³Ï³Ý³óÝ»Éáõ 3-ñ¹ Ñá¹í³ÍÇ ¹ñáõÛÃÝ»ñÁ, Ü³Ë³ñ³ñÝ»ñÇ ÏáÙÇï»Ç ÏáÕÙÇó Ï³ñáÕ ¿ Ññ³íÇñí»Éª ¹³éÝ³Éáõ ºíñáå³ÛÇ ËáñÑñ¹Ç ³ëáóÇ³óí³Í ³Ý¹³Ù: Ðñ³íÇñí³Í Ûáõñ³ù³ÝãÛáõñ å»ïáõÃÛáõÝ ³ëáóÇ³óí³Í ³Ý¹³ÙÇ Ï³ñ·³íÇ×³Ï ¿ ëï³ÝáõÙ ëáõÛÝ Î³ÝáÝ³¹ñáõÃÛáõÝÁ ÁÝ¹áõÝ»Éáõ Ù³ëÇÝ ÷³ëï³ÃáõÕÃÝ Çñ ³ÝáõÝÇó ¶ÉË³íáñ ù³ñïáõÕ³ñÇÝ Ç å³Ñ ï³Éáõ ûñí³ÝÇó: ²ëáóÇ³óí³Í ³Ý¹³ÙÁ Ï³ñáÕ ¿ Ý»ñÏ³Û³óáõóÇã áõÝ»Ý³É ÙÇ³ÛÝ ÊáñÑñ¹³Ïó³Ï³Ý í»Ñ³ÅáÕáíáõÙ: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µ) êáõÛÝ Î³ÝáÝ³¹ñáõÃÛáõÝáõÙ ·áñÍ³ÍíáÕ §³Ý¹³Ù¦ ï»ñÙÇÝÁ Ý»ñ³éáõÙ ¿ Ý³¨ ³ëáóÇ³óí³Í ³Ý¹³ÙÇÝ` µ³ó³éáõÃÛ³Ùµ ³ÛÝ ¹»åù»ñÇ, »ñµ ËáëùÁ í»ñ³µ»ñáõÙ ¿ Ü³Ë³ñ³ñÝ»ñÇ ÏáÙÇï»áõÙ Ý»ñÏ³Û³óáõóãáõÃÛ³ÝÁ: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ØÇÝã¨ í»ñáÑÇßÛ³É 4-ñ¹ ¨ 5-ñ¹ Ñá¹í³ÍÝ»ñáí Ññ³í»ñ Ý»ñÏ³Û³óÝ»ÉÁ, Ü³Ë³ñ³ñÝ»ñÇ ÏáÙÇï»Ý ë³ÑÙ³ÝáõÙ ¿ ÊáñÑñ¹³Ïó³Ï³Ý í»Ñ³ÅáÕáíáõÙ ³å³·³ ³Ý¹³ÙÇ Ñ³Ù³ñ Ý³Ë³ï»ëí³Í Ý»ñÏ³Û³óáõóÇãÝ»ñÇ ù³Ý³ÏÁ ¨ ýÇÝ³Ýë³Ï³Ý ÙáõÍáõÙÝ»ñÇ ã³÷³µ³ÅÇÝ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ºíñáå³ÛÇ ËáñÑñ¹Ç Ûáõñ³ù³ÝãÛáõñ ³Ý¹³Ù Ï³ñáÕ ¿ ¹áõñë ·³É ºíñáå³ÛÇ ËáñÑñ¹Çóª Çñ áñáßÙ³Ý Ù³ëÇÝ å³ßïáÝ³å»ë Í³Ýáõó»Éáí ¶ÉË³íáñ ù³ñïáõÕ³ñÇÝ: ²Ý¹³ÙÇ ¹áõñë ·³ÉÝ áõÅÇ Ù»ç ¿ ÙïÝáõÙ ÁÝÃ³óÇÏ ýÇÝ³Ýë³Ï³Ý ï³ñí³ í»ñçáõÙ, »Ã» Í³ÝáõóáõÙÝ ³ñí»É ¿ ³Û¹ ï³ñí³ ³é³çÇÝ ÇÝÝ ³ÙÇëÝ»ñÇ ÁÝÃ³óùáõÙ, ¨ Ñ³çáñ¹ ýÇÝ³Ýë³Ï³Ý ï³ñí³ í»ñçáõÙ, »Ã» Í³ÝáõóáõÙÝ ³ñí»É ¿ í»ñçÇÝ »ñ»ù ³ÙÇëÝ»ñÇ ÁÝÃ³óù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-ñ¹ Ñá¹í³ÍÇ ¹ñáõÛÃÝ»ñÁ ¿³Ï³Ýáñ»Ý Ë³ËïáÕ ºíñáå³ÛÇ ËáñÑñ¹Ç Ûáõñ³ù³ÝãÛáõñ ³Ý¹³ÙÇ Ý»ñÏ³Û³óáõóãáõÃÛ³Ý Çñ³íáõÝùÁ Ü³Ë³ñ³ñÝ»ñÇ ÏáÙÇï»áõÙ Ï³ñáÕ ¿ Ï³ë»óí»É, ¨ í»ñçÇÝë Ï³ñáÕ ¿ Ýñ³Ý å³Ñ³Ýç Ý»ñÏ³Û³óÝ»Éª ¹áõñë ·³Éáõ ºíñáå³ÛÇ ËáñÑñ¹Çóª 7-ñ¹ Ñá¹í³ÍáõÙ Ý³Ë³ï»ëí³Í å³ÛÙ³ÝÝ»ñáí: ºÃ» ³Û¹ ³Ý¹³ÙÁ Ñ³ßíÇ ãÇ ³éÝáõÙ Ý»ñÏ³Û³óí³Í å³Ñ³ÝçÁ, ÎáÙÇï»Ý Ï³ñáÕ ¿ áñáß»É, áñ ³Û¹ ³Ý¹³ÙÇª ºíñáå³ÛÇ ËáñÑñ¹ÇÝ ³Ý¹³ÙáõÃÛáõÝÁ ¹³¹³ñ»óíáõÙ ¿ Çñ ë³ÑÙ³Ý³Í ûñí³ÝÇó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ºÃ» ³Ý¹³ÙÁ ãÇ Ï³ï³ñáõÙ Çñ ýÇÝ³Ýë³Ï³Ý å³ñï³íáñáõÃÛáõÝÝ»ñÁ, Ü³Ë³ñ³ñÝ»ñÇ ÏáÙÇï»Ý Ï³ñáÕ ¿ Ï³ë»óÝ»É Ýñ³ª ÎáÙÇï»áõÙ ¨ ÊáñÑñ¹³Ïó³Ï³Ý í»Ñ³ÅáÕáíáõÙ Ý»ñÏ³Û³óáõóãáõÃÛ³Ý Çñ³íáõÝùÁ ³ÛÝù³Ý Å³Ù³Ý³Ï, ÙÇÝã¨ Ï³ï³ñí»Ý ³Û¹ å³ñï³íáñáõÃÛáõÝÝ»ñ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Ù³ñÙÇÝÝ»ñÝ »Ý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Ü³Ë³ñ³ñÝ»ñÇ ÏáÙÇï»Ý,</w:t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ÊáñÑñ¹³Ïó³Ï³Ý í»Ñ³ÅáÕáíÁ</w:t>
      </w:r>
      <w:r>
        <w:rPr>
          <w:rStyle w:val="FootnoteCharacters"/>
          <w:rStyle w:val="FootnoteAnchor"/>
          <w:rFonts w:cs="Times Armenian" w:ascii="Times Armenian" w:hAnsi="Times Armenian"/>
          <w:sz w:val="24"/>
        </w:rPr>
        <w:footnoteReference w:id="2"/>
      </w:r>
      <w:r>
        <w:rPr>
          <w:rFonts w:cs="Times Armenian" w:ascii="Times Armenian" w:hAnsi="Times Armenian"/>
          <w:sz w:val="24"/>
        </w:rPr>
        <w:t>:</w:t>
      </w:r>
    </w:p>
    <w:p>
      <w:pPr>
        <w:pStyle w:val="TextBodyIndent"/>
        <w:rPr/>
      </w:pPr>
      <w:r>
        <w:rPr/>
        <w:t>ºíñáå³ÛÇ ËáñÑñ¹Ç ù³ñïáõÕ³ñáõÃÛáõÝÁ ëå³ë³ñÏáõÙ ¿ ³Ûë »ñÏáõ Ù³ñÙÇÝÝ»ñ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Ýëï³í³ÛñÁ ·ïÝíáõÙ ¿ êïñ³ëµáõñ·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ºíñáå³ÛÇ ËáñÑñ¹Ç å³ßïáÝ³Ï³Ý É»½áõÝ»ñÝ »Ý ³Ý·É»ñ»ÝÁ ¨ ýñ³Ýë»ñ»ÝÁ: Ü³Ë³ñ³ñÝ»ñÇ ÏáÙÇï»Ç ¨ ÊáñÑñ¹³Ïó³Ï³Ý í»Ñ³ÅáÕáíÇ Ý»ñùÇÝ Ï³ÝáÝ³Ï³ñ·»ñÁ ë³ÑÙ³ÝáõÙ »Ý, Ã» áñ Ñ³Ý·³Ù³ÝùÝ»ñáõÙ ¨ ÇÝã å³ÛÙ³ÝÝ»ñáí Ï³ñáÕ »Ý ³ÛÉ É»½áõÝ»ñ û·ï³·áñÍí»É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³Ë³ñ³ñÝ»ñÇ ÏáÙÇï»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/>
        <w:t xml:space="preserve">Ü³Ë³ñ³ñÝ»ñÇ ÏáÙÇï»Ý, 15-ñ¹ ¨ 16-ñ¹ Ñá¹í³ÍÝ»ñÇÝ Ñ³Ù³å³ï³ëË³Ý, ºíñáå³ÛÇ ËáñÑñ¹Ç ³ÝáõÝÇó ·áñÍáÕ  Çñ³í³ëáõ Ù³ñÙÇÝÝ ¿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/>
        <w:t>Úáõñ³ù³ÝãÛáõñ ³Ý¹³Ù áõÝÇ Ù»Ï Ý»ñÏ³Û³óáõóÇã Ü³Ë³ñ³ñÝ»ñÇ ÏáÙÇï»áõÙ, ¨ Ûáõñ³ù³ÝãÛáõñ Ý»ñÏ³Û³óáõóÇã áõÝÇ Ù»Ï Ó³ÛÝÇ Çñ³íáõÝù: Ü³Ë³ñ³ñÝ»ñÇ ÏáÙÇï»áõÙ Ý»ñÏ³Û³óáõóÇãÝ»ñÁ ³ñï³ùÇÝ ·áñÍ»ñÇ Ý³Ë³ñ³ñÝ»ñÝ »Ý:  ºñµ ³ñï³ùÇÝ ·áñÍ»ñÇ Ý³Ë³ñ³ñÁ Ç íÇ×³ÏÇ ã¿ Ý»ñÏ³ ÉÇÝ»Éáõ Ï³Ù ³ÛÉ Ñ³Ý·³Ù³ÝùÝ»ñáõÙ, »ñµ ³Û¹ ó³ÝÏ³ÉÇ ¿, Ï³ñáÕ ¿ Ýß³Ý³Ïí»É Ýñ³Ý ÷áË³ñÇÝáÕ, áñÁ, ÑÝ³ñ³íáñáõÃÛ³Ý ¹»åùáõÙ, å»ïù ¿ ÉÇÝÇ Çñ »ñÏñÇ Î³é³í³ñáõÃÛ³Ý ³Ý¹³Ù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/>
        <w:t>³) Ü³Ë³ñ³ñÝ»ñÇ ÏáÙÇï»Ý ÊáñÑñ¹³Ïó³Ï³Ý í»Ñ³ÅáÕáíÇ ³é³ç³ñÏáõÃÛ³Ùµ Ï³Ù ë»÷³Ï³Ý Ý³Ë³Ó»éÝáõÃÛ³Ùµ ùÝÝáõÙ ¿ ºíñáå³ÛÇ ËáñÑñ¹Ç Ýå³ï³ÏÇ Çñ³·áñÍÙ³ÝÝ áõÕÕí³Í ÙÇçáó³éáõÙÝ»ñÁª Ý»ñ³éÛ³É ÏáÝí»ÝóÇ³Ý»ñÇ ¨ Ñ³Ù³Ó³ÛÝ³·ñ»ñÇ ÏÝùáõÙÁ ¨ ³é³ÝÓÝ³Ñ³ïáõÏ Ñ³ñó»ñÇ í»ñ³µ»ñÛ³É Î³é³í³ñáõÃÛáõÝÝ»ñÇ ÏáÕÙÇó ÁÝ¹Ñ³Ýáõñ ù³Õ³ù³Ï³ÝáõÃÛ³Ý ÁÝ¹áõÝáõÙÁ: Üñ³ »½ñ³Ï³óáõÃÛáõÝÝ»ñÁ ¶ÉË³íáñ ù³ñïáõÕ³ñÇ ÙÇçáóáí Ý»ñÏ³Û³óíáõÙ »Ý ³Ý¹³ÙÝ»ñÇÝ:</w:t>
      </w:r>
    </w:p>
    <w:p>
      <w:pPr>
        <w:pStyle w:val="BodyTextIndent2"/>
        <w:rPr>
          <w:sz w:val="24"/>
        </w:rPr>
      </w:pPr>
      <w:r>
        <w:rPr>
          <w:sz w:val="24"/>
        </w:rPr>
        <w:t>µ) Ü³Ë³ñ³ñÝ»ñÇ ÏáÙÇï»Ç »½ñ³Ï³óáõÃÛáõÝÝ»ñÁ ³ÝÑñ³Å»ßïáõÃÛ³Ý ¹»åùáõÙ Ï³ñáÕ »Ý ÁÝ¹áõÝí»É ³Ý¹³ÙÝ»ñÇ Î³é³í³ñáõÃÛáõÝÝ»ñÇÝ áõÕÕí³Í Ñ³ÝÓÝ³ñ³ñ³Ï³Ý-³é³ç³ñÏáõÃÛáõÝÝ»ñÇ Ó¨áí: ÎáÙÇï»Ý Ï³ñáÕ ¿ å³Ñ³Ýç»É í»ñçÇÝÝ»ñÇó, áñ Çñ»Ý ï»Õ»Ï³óÝ»Ý ³Û¹ Ñ³ÝÓÝ³ñ³ñ³</w:t>
        <w:softHyphen/>
        <w:t>Ï³ÝÝ»ñÇÝ ïñí³Í ÁÝÃ³óù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jc w:val="both"/>
        <w:rPr>
          <w:u w:val="none"/>
        </w:rPr>
      </w:pPr>
      <w:r>
        <w:rPr>
          <w:u w:val="none"/>
        </w:rPr>
        <w:t>´³ó³éáõÃÛ³Ùµ 24-ñ¹, 28-ñ¹, 30-ñ¹, 32-ñ¹, 33-ñ¹ ¨ 35-ñ¹ Ñá¹í³ÍÝ»ñáõÙ ë³ÑÙ³Ýí³Íª ÊáñÑñ¹³Ïó³Ï³Ý í»Ñ³ÅáÕáíÇ Çñ³í³ëáõÃÛ³ÝÁ í»ñ³å³Ñí³Í Ñ³ñó»ñÇ` Ü³Ë³ñ³ñÝ»ñÇ ÏáÙÇï»Ý å³ñï³¹Çñ áñáßáõÙÝ»ñ ¿ ÁÝ¹áõÝáõÙ ºíñáå³ÛÇ ËáñÑñ¹Ç Ý»ñùÇÝ Ï³½Ù³Ï»ñå³Ï³Ý Ñ³ñó»ñÇ ¨ Ï³ñ·³íáñáõÙÝ»ñÇ í»ñ³µ»ñÛ³É: ²Û¹ Ýå³ï³Ïáí Ý³ ÁÝ¹áõÝáõÙ ¿ ³ÝÑñ³Å»ßï ýÇÝ³Ýë³Ï³Ý ¨ í³ñã³Ï³Ý Ï³ÝáÝ³Ï³ñ·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 w:ascii="Times Armenian" w:hAnsi="Times Armenian"/>
          <w:b/>
          <w:sz w:val="24"/>
          <w:u w:val="none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/>
        <w:t xml:space="preserve">Üå³ï³Ï³Ñ³ñÙ³ñáõÃÛ³Ý ¹»åùáõÙ Ü³Ë³ñ³ñÝ»ñÇ ÏáÙÇï»Ý Ï³ñáÕ ¿ Ó¨³íáñ»É ËáñÑñ¹³ïí³Ï³Ý ¨ ï»ËÝÇÏ³Ï³Ý Ñ³ÝÓÝ³ÅáÕáíÝ»ñ ¨ ÏáÙÇï»Ý»ñ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/>
        <w:t>Ü³Ë³ñ³ñÝ»ñÇ ÏáÙÇï»Ý ÁÝ¹áõÝáõÙ ¿ Çñ Ý»ñùÇÝ Ï³ÝáÝ³Ï³ñ·Á, áñÁ, Ù³ëÝ³íáñ³å»ë, ë³ÑÙ³Ý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.</w:t>
        <w:tab/>
        <w:t xml:space="preserve">ùíáñ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.</w:t>
        <w:tab/>
        <w:t xml:space="preserve">Ý³Ë³·³ÑÇ Ýß³Ý³ÏÙ³Ý Ï³ñ·Á ¨ Ýñ³ å³ßïáÝ³í³ñáõÃÛ³Ý Å³ÙÏ»ïÁ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.</w:t>
        <w:tab/>
        <w:t>ûñ³Ï³ñ·Ç Ñ³ëï³ïÙ³Ý ÁÝÃ³ó³Ï³ñ·Áª Ý»ñ³éÛ³É µ³Ý³Ó¨»ñÇ í»ñ³µ»ñÛ³É ³é³ç³ñÏáõÃÛáõÝÝ»ñ Ý»ñÏ³Û³óÝ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.</w:t>
        <w:tab/>
        <w:t>14-ñ¹ Ñá¹í³ÍÇ Ñ³Ù³Ó³ÛÝª ÷áË³ñÇÝáÕÝ»ñÇ Ýß³Ý³ÏÙ³Ý í»ñ³µ»ñÛ³É Í³ÝáõóáõÙÝ»ñÇ å³ÛÙ³Ý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/>
        <w:t>ÊáñÑñ¹³Ïó³Ï³Ý í»Ñ³ÅáÕáíÇ Ûáõñ³ù³ÝãÛáõñ Ýëï³ßñç³ÝÇ Å³Ù³Ý³Ï Ü³Ë³ñ³ñÝ»ñÇ ÏáÙÇï»Ý Ýñ³Ý Ý»ñÏ³Û³óÝáõÙ ¿ Çñ ·áñÍáõÝ»áõÃÛ³Ý Ù³ëÇÝ Ñ³ßí»ïíáõÃÛáõÝª Ñ³Ù³å³ï³ëË³Ý ÷³ëï³ÃÕÃ»ñ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jc w:val="both"/>
        <w:rPr>
          <w:u w:val="none"/>
        </w:rPr>
      </w:pPr>
      <w:r>
        <w:rPr>
          <w:u w:val="none"/>
        </w:rPr>
        <w:t>³) Ü»ñùáÝßÛ³É Ï³ñ¨áñ Ñ³ñó»ñÇ í»ñ³µ»ñÛ³É Ü³Ë³ñ³ñÝ»ñÇ ÏáÙÇï»Ç áñáßáõÙÝ»ñÁ ÁÝ¹áõÝíáõÙ »Ý ÙÇ³Ó³ÛÝª Ù³ëÝ³Ïó»Éáõ Çñ³íáõÝù áõÝ»óáÕ Ý»ñÏ³Û³óáõóÇãÝ»ñÇ Ù»Í³Ù³ëÝáõÃÛ³Ý Ý»ñÏ³ÛáõÃÛ³Ý ¹»åùáõÙ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i.</w:t>
        <w:tab/>
        <w:t>15-ñ¹ Ñá¹í³ÍÇ §</w:t>
      </w:r>
      <w:r>
        <w:rPr>
          <w:rFonts w:cs="Times Armenian" w:ascii="Times Armenian" w:hAnsi="Times Armenian"/>
          <w:bCs/>
          <w:iCs/>
          <w:sz w:val="24"/>
        </w:rPr>
        <w:t>µ¦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Ï»ïáí Ý³Ë³ï»ëí³Í Ñ³ÝÓÝ³ñ³ñ³Ï³Ý-³é³ç³ñÏáõÃÛáõÝÝ»ñÇ í»ñ³µ»ñÛ³É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.</w:t>
        <w:tab/>
        <w:t xml:space="preserve">19-ñ¹ Ñá¹í³Íáí Ý³Ë³ï»ëí³Í Ñ³ñó»ñÇ í»ñ³µ»ñÛ³É,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iii.</w:t>
        <w:tab/>
        <w:t>21-ñ¹ Ñá¹í³ÍÇ §</w:t>
      </w:r>
      <w:r>
        <w:rPr>
          <w:rFonts w:cs="Times Armenian" w:ascii="Times Armenian" w:hAnsi="Times Armenian"/>
          <w:bCs/>
          <w:iCs/>
          <w:sz w:val="24"/>
        </w:rPr>
        <w:t>³¦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»ïÇ i »ÝÃ³Ï»ïáí ¨ §</w:t>
      </w:r>
      <w:r>
        <w:rPr>
          <w:rFonts w:cs="Times Armenian" w:ascii="Times Armenian" w:hAnsi="Times Armenian"/>
          <w:bCs/>
          <w:iCs/>
          <w:sz w:val="24"/>
        </w:rPr>
        <w:t>µ¦</w:t>
      </w:r>
      <w:r>
        <w:rPr>
          <w:rFonts w:cs="Times Armenian" w:ascii="Times Armenian" w:hAnsi="Times Armenian"/>
          <w:sz w:val="24"/>
        </w:rPr>
        <w:t xml:space="preserve"> Ï»ïáí Ý³Ë³ï»ëí³Í Ñ³ñó»ñ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.</w:t>
        <w:tab/>
        <w:t>33-ñ¹ Ñá¹í³Íáí Ý³Ë³ï»ëí³Í Ñ³ñó»ñÇ í»ñ³µ»ñÛ³É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v.</w:t>
        <w:tab/>
        <w:t>1-ÇÝ Ñá¹í³ÍÇ §</w:t>
      </w:r>
      <w:r>
        <w:rPr>
          <w:rFonts w:cs="Times Armenian" w:ascii="Times Armenian" w:hAnsi="Times Armenian"/>
          <w:bCs/>
          <w:iCs/>
          <w:sz w:val="24"/>
        </w:rPr>
        <w:t>¹¦</w:t>
      </w:r>
      <w:r>
        <w:rPr>
          <w:rFonts w:cs="Times Armenian" w:ascii="Times Armenian" w:hAnsi="Times Armenian"/>
          <w:sz w:val="24"/>
        </w:rPr>
        <w:t xml:space="preserve"> Ï»ïÇ, 7-ñ¹, 15-ñ¹, 20-ñ¹, 22-ñ¹ Ñá¹í³ÍÝ»ñÇ ÷á÷áËáõÃÛ³ÝÁ í»ñ³µ»ñáÕ Ñ³ÝÓÝ³ñ³ñ³Ï³ÝÝ»ñÇ í»ñ³µ»ñÛ³É, ¨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vi.</w:t>
        <w:tab/>
        <w:t>ó³ÝÏ³ó³Í ³ÛÉ Ñ³ñóÇ í»ñ³µ»ñÛ³É, áñÇ Ï³ñ¨áñáõÃÛ³Ý å³ï×³éáí ÎáÙÇï»Ý áñáß»É ¿ ÁÝ¹áõÝ»É ÙÇ³Ó³ÛÝ` ëáõÛÝ Ñá¹í³ÍÇ §</w:t>
      </w:r>
      <w:r>
        <w:rPr>
          <w:rFonts w:cs="Times Armenian" w:ascii="Times Armenian" w:hAnsi="Times Armenian"/>
          <w:bCs/>
          <w:iCs/>
          <w:sz w:val="24"/>
        </w:rPr>
        <w:t>¹¦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Ï»ïáí Ý³Ë³ï»ëí³Í å³ÛÙ³ÝÝ»ñáí ÁÝ¹áõÝí³Í áñáßÙ³Ùµ: </w:t>
      </w:r>
    </w:p>
    <w:p>
      <w:pPr>
        <w:pStyle w:val="TextBody"/>
        <w:ind w:firstLine="720"/>
        <w:jc w:val="both"/>
        <w:rPr/>
      </w:pPr>
      <w:r>
        <w:rPr/>
        <w:t>µ) Ü»ñùÇÝ Ï³ÝáÝ³Ï³ñ·»ñÇó ¨ ýÇÝ³Ýë³Ï³Ý Ï³Ù í³ñã³Ï³Ý Ï³ÝáÝ³Ï³ñ·»ñÇó µËáÕ Ñ³ñó»ñÇ í»ñ³µ»ñÛ³É áñáßáõÙÝ»ñÝ ÁÝ¹áõÝíáõÙ »Ý Ù³ëÝ³Ïó»Éáõ Çñ³íáõÝù áõÝ»óáÕ Ý»ñÏ³Û³óáõóÇãÝ»ñÇ å³ñ½ Ù»Í³Ù³ë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ÎáÙÇï»Çª 4-ñ¹ ¨ 5-ñ¹ Ñá¹í³ÍÝ»ñáí Ý³Ë³ï»ëí³Í áñáßáõÙÝ»ñÝ ÁÝ¹áõÝíáõÙ »Ý Ù³ëÝ³Ïó»Éáõ Çñ³íáõÝù áõÝ»óáÕ Ý»ñÏ³Û³óáõóÇãÝ»ñÇ Ó³ÛÝ»ñÇ »ñÏáõ »ññáñ¹áí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¹) Ø³ëÝ³Ïó»Éáõ Çñ³íáõÝù áõÝ»óáÕ Ý»ñÏ³Û³óáõóÇãÝ»ñÇ Ù»Í³Ù³ëÝáõÃÛ³Ý Ý»ñÏ³ÛáõÃÛ³Ý ¨ ³ñï³Ñ³Ûïí³Í Ó³ÛÝ»ñÇ »ñÏáõ »ññáñ¹áí ÁÝ¹áõÝíáõÙ »Ý ÎáÙÇï»Ç ÙÛáõë áñáßáõÙÝ»ñÁ: ¸ñ³Ýù Ý»ñ³éáõÙ »Ý, Ù³ëÝ³íáñ³å»ë, ³ÛÝ µ³Ý³Ó¨»ñÁ, áñáÝù í»ñ³µ»ñáõÙ »Ý µÛáõç»Ç ÁÝ¹áõÝÙ³ÝÁ, Ý»ñùÇÝ Ï³ÝáÝ³Ï³ñ·ÇÝ, ýÇÝ³Ýë³Ï³Ý ¨ í³ñã³Ï³Ý Ï³ÝáÝ³Ï³ñ·»ñÇÝ, í»ñáÑÇßÛ³É §</w:t>
      </w:r>
      <w:r>
        <w:rPr>
          <w:rFonts w:cs="Times Armenian" w:ascii="Times Armenian" w:hAnsi="Times Armenian"/>
          <w:bCs/>
          <w:iCs/>
          <w:sz w:val="24"/>
        </w:rPr>
        <w:t>³</w:t>
      </w:r>
      <w:r>
        <w:rPr>
          <w:rFonts w:cs="Times Armenian" w:ascii="Times Armenian" w:hAnsi="Times Armenian"/>
          <w:b/>
          <w:i/>
          <w:sz w:val="24"/>
        </w:rPr>
        <w:t>¦</w:t>
      </w:r>
      <w:r>
        <w:rPr>
          <w:rFonts w:cs="Times Armenian" w:ascii="Times Armenian" w:hAnsi="Times Armenian"/>
          <w:sz w:val="24"/>
        </w:rPr>
        <w:t xml:space="preserve"> Ï»ïÇ ÑÇÝ·»ñáñ¹ »ÝÃ³Ï»ïáõÙ ãÑÇß³ï³Ïí³Í` ëáõÛÝ Î³ÝáÝ³¹ñáõÃÛáõÝáõÙ ÷á÷áËáõÃÛáõÝÝ»ñ Ï³ï³ñ»Éáõ í»ñ³µ»ñÛ³É ³é³ç³ñÏáõÃÛáõÝÝ»ñÇÝ ¨, Ï³ëÏ³ÍÇ ¹»åùáõÙ, ëáõÛÝ Ñá¹í³ÍÇ ³ÛÝ Ï»ïÇ ë³ÑÙ³ÝÙ³ÝÁ, áñÁ Ñ³ñÏ ¿ ÏÇñ³é»É</w:t>
      </w:r>
      <w:r>
        <w:rPr>
          <w:rFonts w:cs="Times Armenian" w:ascii="Times Armenian" w:hAnsi="Times Armenian"/>
          <w:sz w:val="24"/>
          <w:u w:val="single"/>
        </w:rPr>
        <w:t>:</w:t>
      </w:r>
      <w:r>
        <w:rPr>
          <w:rFonts w:cs="Times Armenian" w:ascii="Times Armenian" w:hAnsi="Times Armenian"/>
          <w:sz w:val="24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Ü³Ë³ñ³ñÝ»ñÇ ÏáÙÇï»Ç ÝÇëï»ñÁ, µ³ó³éáõÃÛ³Ùµ ³ÛÝ ¹»åùÇ, »ñµ ³ÛÉ áñáßáõÙ ¿ ÁÝ¹áõÝí³Í, ³Ýó »Ý Ï³óí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i. ¹éÝ÷³Ï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. ºíñáå³ÛÇ ËáñÑñ¹Ç Ýëï³í³ÛñáõÙ:</w:t>
      </w:r>
    </w:p>
    <w:p>
      <w:pPr>
        <w:pStyle w:val="TextBody"/>
        <w:ind w:firstLine="720"/>
        <w:jc w:val="both"/>
        <w:rPr/>
      </w:pPr>
      <w:r>
        <w:rPr/>
        <w:t>µ) Ü³Ë³ñ³ñÝ»ñÇ ÏáÙÇï»Ý ë³ÑÙ³ÝáõÙ ¿, Ã» Çñ ùÝÝ³ñÏáõÙÝ»ñÇ ¨ »½ñ³Ï³óáõÃÛáõÝÝ»ñÇ í»ñ³µ»ñÛ³É áñ ï»Õ»ÏáõÃÛáõÝÁ å»ïù ¿ Ññ³å³ñ³Ï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ÎáÙÇï»Ý å³ñï³¹Çñ Ñ³í³ùíáõÙ ¿ ÊáñÑñ¹³Ïó³Ï³Ý í»Ñ³ÅáÕáíÇ Ýëï³ßñç³ÝÝ»ñÇ µ³óáõÙÇó ³é³ç ¨ ³Û¹ Ýëï³ßñç³ÝÝ»ñÇ ëÏ½µáõÙ: ÎáÙÇï»Ý Ñ³í³ùíáõÙ ¿ Ý³¨ ó³ÝÏ³ó³Í Å³Ù³Ý³Ï, »ñµ ³ÝÑñ³Å»ßï  ¿ Ñ³Ù³ñáõÙ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áñÑñ¹³Ïó³Ï³Ý í»Ñ³ÅáÕáí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/>
        <w:t>ÊáñÑñ¹³Ïó³Ï³Ý í»Ñ³ÅáÕáíÁ ºíñáå³ÛÇ ËáñÑñ¹Ç ËáñÑñ¹³Ïó³Ï³Ý Ù³ñÙÇÝÝ ¿: Ü³ ùÝÝ³ñÏáõÙ ¿ ëáõÛÝ Î³ÝáÝ³¹ñáõÃÛ³Ùµ Çñ Çñ³í³ëáõÃÛ³ÝÁ í»ñ³å³Ñí³Í Ñ³ñó»ñÁ ¨ Ü³Ë³ñ³ñÝ»ñÇ ÏáÙÇï»ÇÝ Çñ »½ñ³Ï³óáõÃÛáõÝÝ»ñÁ Ý»ñÏ³Û³óÝáõÙ ¿ Ñ³ÝÓÝ³ñ³ñ³Ï³Ý-³é³ç³ñÏáõÃÛáõÝÝ»ñÇ Ó¨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3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3"/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u w:val="single"/>
        </w:rPr>
      </w:pPr>
      <w:r>
        <w:rPr/>
        <w:t>³) ÊáñÑñ¹³Ïó³Ï³Ý í»Ñ³ÅáÕáíÁ Ï³ñáÕ ¿ ùÝÝ³ñÏ»É ¨ ³é³ç³ñÏáõÃÛáõÝÝ»ñ ³Ý»É ³é³çÇÝ ·ÉËáõÙ  ë³ÑÙ³Ýí³Í Ýå³ï³ÏÇÝ Ñ³Ù³å³ï³ëË³ÝáÕ ¨ ºíñáå³ÛÇ ËáñÑñ¹Ç Çñ³í³ëáõÃÛ³Ý Ù»ç ÙïÝáÕ ó³ÝÏ³ó³Í Ñ³ñóÇ í»ñ³µ»ñÛ³É: Ü³ ùÝÝ³ñÏáõÙ ¨ ³é³ç³ñÏáõÃÛáõÝÝ»ñ ¿ ³ÝáõÙ ó³ÝÏ³ó³Í Ñ³ñóÇ í»ñ³µ»ñÛ³É, áñÝ Çñ»Ý ¿ áõÕ³ñÏáõÙ Ü³Ë³ñ³ñÝ»ñÇ ÏáÙÇï»Ýª Ï³ñÍÇù Ñ³ÛïÝ»Éáõ ËÝ¹ñ³Ýùáí:</w:t>
      </w:r>
    </w:p>
    <w:p>
      <w:pPr>
        <w:pStyle w:val="TextBodyIndent"/>
        <w:rPr/>
      </w:pPr>
      <w:r>
        <w:rPr/>
        <w:t>µ) ì»Ñ³ÅáÕáíÁ ë³ÑÙ³ÝáõÙ ¿ Çñ ûñ³Ï³ñ·Á, í»ñÁ Ýßí³Í §</w:t>
      </w:r>
      <w:r>
        <w:rPr>
          <w:bCs/>
          <w:iCs/>
        </w:rPr>
        <w:t>³¦</w:t>
      </w:r>
      <w:r>
        <w:rPr/>
        <w:t xml:space="preserve"> Ï»ïÇ ¹ñáõÛÃÝ»ñÇÝ Ñ³Ù³å³ï³ëË³Ý, Ñ³ßíÇ ³éÝ»Éáí ³ÛÝ »íñáå³Ï³Ý ÙÇçÏ³é³í³ñ³Ï³Ý Ï³½Ù³Ï»ñåáõÃÛáõÝÝ»ñÇ ·áñÍáõÝ»áõÃÛáõÝÁ, áñáÝó ÏáÕÙ»ñ »Ý ºíñáå³ÛÇ ËáñÑñ¹Ç µáÉáñ ³Ý¹³ÙÝ»ñÁ Ï³Ù Ýñ³Ýó Ù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Î³ëÏ³ÍÇ ¹»åùáõÙ Ýëï³ßñç³ÝÇ Å³Ù³Ý³Ï µ³ñÓñ³óí³Í Ñ³ñóÁ ûñ³Ï³ñ·Ç Ù»ç ÁÝ¹·ñÏ»ÉÁ Ï³Ù ãÁÝ¹·ñÏ»ÉÁ áñáßáõÙ ¿ ì»Ñ³ÅáÕáíÇ Ý³Ë³·³ÑÁ:</w:t>
      </w:r>
      <w:r>
        <w:rPr>
          <w:rFonts w:cs="Times Armenian" w:ascii="Times Armenian" w:hAnsi="Times Armenian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/>
        <w:t>ÊáñÑñ¹³Ïó³Ï³Ý í»Ñ³ÅáÕáíÁ Ï³ñáÕ ¿, Ñ³ßíÇ ³éÝ»Éáí 38-ñ¹  Ñá¹í³ÍÇ §</w:t>
      </w:r>
      <w:r>
        <w:rPr>
          <w:bCs/>
          <w:iCs/>
        </w:rPr>
        <w:t>¹¦</w:t>
      </w:r>
      <w:r>
        <w:rPr/>
        <w:t xml:space="preserve"> Ï»ïÇ ¹ñáõÛÃÝ»ñÁ, ëï»ÕÍ»É ÏáÙÇï»Ý»ñ Ï³Ù Ñ³ÝÓÝ³ÅáÕáíÝ»ñ, áñáÝù ÏùÝÝ³ñÏ»Ý 23-ñ¹ Ñá¹í³ÍáõÙ ë³ÑÙ³Ýí³Í Çñ Çñ³í³ëáõÃÛ³ÝÁ í»ñ³µ»ñáÕ µáÉáñ Ñ³ñó»ñÁ, Ýñ³Ý ½»ÏáõÛóÝ»ñ ÏÝ»ñÏ³Û³óÝ»Ý, ÏáõëáõÙÝ³ëÇñ»Ý Ýñ³ ûñ³Ï³ñ·áõÙ ÁÝ¹·ñí³Í Ñ³ñó»ñÁ ¨ Ï³ñÍÇù ÏÑ³ÛïÝ»Ý ÁÝÃ³ó³Ï³ñ·³ÛÇÝ Ûáõñ³ù³ÝãÛáõñ Ñ³ñóÇ í»ñ³µ»ñÛ³É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5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4"/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/>
        <w:t xml:space="preserve">³) ÊáñÑñ¹³Ïó³Ï³Ý í»Ñ³ÅáÕáíÁ Ï³½Ùí³Í ¿ Ûáõñ³ù³ÝãÛáõñ ³Ý¹³ÙÇ Ý»ñÏ³Û³óáõóÇãÝ»ñÇó, áñáÝù ÁÝïñíáõÙ Ï³Ù Ýß³Ý³ÏíáõÙ »Ý Çñ»Ýó ËáñÑñ¹³ñ³ÝÇ ³Ý¹³ÙÝ»ñÇóª ËáñÑñ¹³ñ³ÝÇ ÏáÕÙÇó Ñ³ëï³ïí³Í ÁÝÃ³ó³Ï³ñ·áí` µ³ó³éáõÃÛ³Ùµ ³ÛÝ ¹»åùÇ, »ñµ Ûáõñ³ù³ÝãÛáõñ ³Ý¹³ÙÇ Î³é³í³ñáõÃÛáõÝÁ, ³ÛÝáõ³Ù»Ý³ÛÝÇí, Ï³ñáÕ ¿ Éñ³óáõóÇã Ýß³Ý³ÏáõÙÝ»ñ Ï³ï³ñ»É ËáñÑñ¹³ñ³ÝÇ Ýëï³ßñç³ÝÝ»ñÇ ÙÇç¨ ÁÝÏ³Í Å³Ù³Ý³Ï³Ñ³ïí³ÍáõÙ, »ñµ ÝÙ³Ý ¹»åùÇ Ñ³Ù³ñ ËáñÑñ¹³ñ³ÝÇ ÏáÕÙÇó ÁÝÃ³ó³Ï³ñ· ë³ÑÙ³Ýí³Í ã¿: Úáõñ³ù³ÝãÛáõñ Ý»ñÏ³Û³óáõóÇã å»ïù ¿ ÉÇÝÇ ³ÛÝ ³Ý¹³ÙÇ ù³Õ³ù³óÇÝ, áñÇÝ Ý»ñÏ³Û³óÝáõÙ ¿: Ü³ ãÇ Ï³ñáÕ ÙÇ³Å³Ù³Ý³Ï ÉÇÝ»É Ü³Ë³ñ³ñÝ»ñÇ ÏáÙÇï»Ç ³Ý¹³Ù: </w:t>
      </w:r>
    </w:p>
    <w:p>
      <w:pPr>
        <w:pStyle w:val="TextBody"/>
        <w:ind w:firstLine="720"/>
        <w:jc w:val="both"/>
        <w:rPr/>
      </w:pPr>
      <w:r>
        <w:rPr/>
        <w:t>Üß³Ý³Ïí³Í Ý»ñÏ³Û³óáõóÇãÝ»ñÇ Ù³Ý¹³ïÁ ·áñÍáõÙ ¿ Ýñ³Ýó Ýß³Ý³ÏÙ³ÝÁ Ñ³çáñ¹áÕ Ñ»ñÃ³Ï³Ý Ýëï³ßñç³ÝÇ µ³óáõÙÇó ëÏë³Í ¨ ¹³¹³ñáõÙ ¿ ÙÇ³ÛÝ Ñ³çáñ¹ Ñ»ñÃ³Ï³Ý Ýëï³ßñç³ÝÇ Ï³Ù Ñ»ï³·³ Ñ»ñÃ³Ï³Ý Ýëï³ßñç³ÝÇ µ³óÙ³Ý Å³Ù³Ý³Ï` µ³ó³éáõÃÛ³Ùµ ³ÛÝ ¹»åùÇ, »ñµ ³Ý¹³ÙÝ Çñ³Ï³Ý³óÝáõÙ ¿ Ýáñ Ýß³Ý³ÏáõÙÝ»ñ ËáñÑñ¹³ñ³Ý³Ï³Ý ÁÝïñáõÃÛáõÝÝ»ñÇó Ñ»ïá:</w:t>
      </w:r>
    </w:p>
    <w:p>
      <w:pPr>
        <w:pStyle w:val="TextBodyIndent"/>
        <w:rPr/>
      </w:pPr>
      <w:r>
        <w:rPr/>
        <w:t>ºÃ» ³Ý¹³ÙÁ Ù³Ñí³Ý Ï³Ù Ññ³Å³ñ³Ï³ÝÇ Ñ»ï¨³Ýùáí Ã³÷áõñ ï»Õ ¿ ëï³ÝáõÙ Ï³Ù Ýáñ Ýß³Ý³ÏáõÙÝ»ñ ¿ Ï³ï³ñáõÙ ËáñÑñ¹³ñ³Ý³Ï³Ý ÁÝïñáõÃÛáõÝÝ»ñÇó Ñ»ïá, Ýáñ Ý»ñÏ³Û³óáõóÇãÝ»ñÇ Ù³Ý¹³ïÁ ·áñÍáõÙ ¿ Ýß³Ý³ÏÙ³ÝÁ Ñ³çáñ¹áÕ  ì»Ñ³ÅáÕáíÇ ³é³çÇÝ ÅáÕáíÇó ëÏë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µ) àã ÙÇ Ý»ñÏ³Û³óáõóÇã ãÇ Ï³ñáÕ ½ñÏí»É Çñ Ù³Ý¹³ïÇó ì»Ñ³ÅáÕáíÇ Ýëï³ßñç³ÝÇ ÁÝÃ³óùáõÙ` ³é³Ýó ì»Ñ³ÅáÕáíÇ Ñ³Ù³Ó³ÛÝáõÃÛ³Ý:</w:t>
      </w:r>
    </w:p>
    <w:p>
      <w:pPr>
        <w:pStyle w:val="TextBodyIndent"/>
        <w:rPr/>
      </w:pPr>
      <w:r>
        <w:rPr/>
        <w:t>·) Úáõñ³ù³ÝãÛáõñ Ý»ñÏ³Û³óáõóÇã Ï³ñáÕ ¿ áõÝ»Ý³É ÷áË³ñÇÝáÕ, áñÁ Ýñ³ µ³ó³Ï³ÛáõÃÛ³Ý Å³Ù³Ý³Ï Ï³ñáÕ ¿ Ù³ëÝ³Ïó»É, »ÉáõÛÃ áõÝ»Ý³É ¨ Ýñ³ ÷áË³ñ»Ý ùí»³ñÏ»É: ì»ñáÑÇßÛ³É §</w:t>
      </w:r>
      <w:r>
        <w:rPr>
          <w:bCs/>
          <w:iCs/>
        </w:rPr>
        <w:t>³¦</w:t>
      </w:r>
      <w:r>
        <w:rPr/>
        <w:t xml:space="preserve"> Ï»ïÇ ¹ñáõÛÃÝ»ñÁ ÏÇñ³éíáõÙ »Ý Ý³¨ ÷áË³ñÇÝáÕÝ»ñÇ Ýß³Ý³ÏÙ³Ý ¹»åùáõÙ: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6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5"/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¹³ÙÝ»ñÝ áõÝ»Ý Ñ»ï¨Û³É ù³Ý³Ïáí Ý»ñÏ³Û³óáõóÇãÝ»ñ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¹ñµ»ç³Ý - 6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Éµ³ÝÇ³ - 4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¹áññ³ - 2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íëïñÇ³ - 6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´»É·Ç³ -7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áëÝÇ³ ¨ Ð»ñó»·áíÇÝ³ - 5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áõÉÕ³ñÇ³ - 6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»ñÙ³ÝÇ³ - 18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³ÝÇ³ - 5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ëïáÝÇ³ - 3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ÂáõñùÇ³ - 12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ÆéÉ³Ý¹Ç³ - 4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ëÉ³Ý¹Ç³ - 3</w:t>
      </w:r>
    </w:p>
    <w:p>
      <w:pPr>
        <w:pStyle w:val="Heading5"/>
        <w:ind w:firstLine="567"/>
        <w:rPr>
          <w:sz w:val="24"/>
        </w:rPr>
      </w:pPr>
      <w:r>
        <w:rPr>
          <w:sz w:val="24"/>
        </w:rPr>
        <w:t>Æëå³ÝÇ³ - 12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ï³ÉÇ³ - 18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³ïíÇ³ - 3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»Ñ³ëï³Ý - 12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ÈÇËï»Ýßï»ÛÝ - 2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Çïí³ - 4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Ûáõùë»Ùµáõñ· - 3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í³ÃÇ³ - 5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Çåñáë – 3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-4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áõÝ³ëï³Ý - 7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õÝ·³ñÇ³ - 7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Ø³ÉÃ³ - 3 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»Í ´ñÇï³ÝÇ³ÛÇ ¨ ÐÛáõëÇë³ÛÇÝ ÆéÉ³Ý¹Ç³ÛÇ ØÇ³óÛ³É    Â³·³íáñáõÃÛáõÝ - 18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áÉ¹áí³ -5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Ü³ËÏÇÝ Ð³ñ³íëÉ³íÇ³ÛÇ Ø³Ï»¹áÝÇ³ÛÇ Ð³Ýñ³å»ïáõÃÛáõÝ - 3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Ç¹»ñÉ³Ý¹Ý»ñ - 7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áñí»·Ç³ - 5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Þí»¹Ç³ - 6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Þí»Ûó³ñÇ³ - 6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â»ËÇ³ÛÇ Ð³Ýñ³å»ïáõÃÛáõÝ - 7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áñïáõ·³ÉÇ³ - 7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áõÙÇÝÇ³ - 10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èáõë³ëï³Ý – 18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³Ý Ø³ñÇÝá – 2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»ñµÇ³ ¨ ØáÝï»Ý»·ñá - 7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Éáí³ÏÇ³ - 5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Éáí»ÝÇ³ - 3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ñ³ëï³Ý - 5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õÏñ³ÇÝ³ - 12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ÇÝÉ³Ý¹Ç³ - 5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ñ³ÝëÇ³ -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7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6"/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/>
        <w:t xml:space="preserve">²ÛÝ å³ÛÙ³ÝÝ»ñÁ, áñáÝó ¹»åùáõÙ Ü³Ë³ñ³ñÝ»ñÇ ÏáÙÇï»Ý Ï³ñáÕ ¿ Ý»ñÏ³Û³óí»É ÏáÉ»ÏïÇí Ï»ñåáí ÊáñÑñ¹³Ïó³Ï³Ý í»Ñ³ÅáÕáíÇ ùÝÝ³ñÏáõÙÝ»ñÇÝ, ÇÝãå»ë Ý³¨ ³ÛÝ å³ÛÙ³ÝÝ»ñÁ, áñáÝó ¹»åùáõÙ ÎáÙÇï»Ç Ý»ñÏ³Û³óáõóÇãÝ»ñÁ Ï³Ù Ýñ³Ýó ÷áË³ñÇÝáÕÝ»ñÝ ³ÝÑ³ï³Ï³Ý Ï³ñ·áí Ï³ñáÕ »Ý »ÉáõÛÃ áõÝ»Ý³É ì»Ñ³ÅáÕáíÇ ³éç¨, Ï³ñ·³íáñíáõÙ »Ý ÎáÙÇï»Ç Ý»ñùÇÝ Ï³ÝáÝ³Ï³ñ·Ç Ñ³Ù³å³ï³ëË³Ý ¹ñáõÛÃÝ»ñáí, áñáÝù ÁÝ¹áõÝíáõÙ »Ý ÎáÙÇï»Ç ÏáÕÙÇóª ì»Ñ³ÅáÕáíÇ Ñ»ï ËáñÑñ¹³Ïó»Éáõó Ñ»ï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2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/>
      </w:pPr>
      <w:r>
        <w:rPr/>
        <w:t>³) ÊáñÑñ¹³Ïó³Ï³Ý í»Ñ³ÅáÕáíÁ ÁÝ¹áõÝáõÙ ¿ Çñ Ý»ñùÇÝ Ï³ÝáÝ³Ï³ñ·Á ¨ Çñ ³Ý¹³ÙÝ»ñÇó ÁÝïñáõÙ ¿ Çñ Ü³Ë³·³ÑÇÝ, áñÁ å³ßïáÝ³í³ñáõÙ ¿ ÙÇÝã¨ Ñ³çáñ¹ Ñ»ñÃ³Ï³Ý Ýëï³ßñç³ÝÁ:</w:t>
      </w:r>
    </w:p>
    <w:p>
      <w:pPr>
        <w:pStyle w:val="TextBodyIndent"/>
        <w:rPr/>
      </w:pPr>
      <w:r>
        <w:rPr/>
        <w:t>µ) Ü³Ë³·³ÑÁ Õ»Ï³í³ñáõÙ ¿ ³ßË³ï³ÝùÝ»ñÁ, µ³Ûó ãÇ Ù³ëÝ³ÏóáõÙ áã ùÝÝ³ñÏáõÙÝ»ñÇÝ ¨ áã ¿É  ùí»³ñÏáõÃÛ³ÝÁ: Ü³Ë³·³ÑÇÝ ÷áË³ñÇÝáÕÁ Ï³ñáÕ ¿ Ù³ëÝ³Ïó»É, »ÉáõÛÃ áõÝ»Ý³É ¨ ùí»³ñÏ»É Ýñ³ ÷áË³ñ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Ü»ñùÇÝ Ï³ÝáÝ³Ï³ñ·Á, Ù³ëÝ³íáñ³å»ë, ë³ÑÙ³ÝáõÙ ¿.</w:t>
      </w:r>
    </w:p>
    <w:p>
      <w:pPr>
        <w:pStyle w:val="BodyTextIndent2"/>
        <w:rPr>
          <w:sz w:val="24"/>
        </w:rPr>
      </w:pPr>
      <w:r>
        <w:rPr>
          <w:sz w:val="24"/>
        </w:rPr>
        <w:t>i. ùíá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ii. Ü³Ë³·³ÑÇ ¨ ´ÛáõñáÛÇ ÙÛáõë ³Ý¹³ÙÝ»ñÇ ÁÝïñáõÃÛ³Ý ÁÝÃ³ó³Ï³ñ·»ñÁ ¨ å³ßïáÝ³í³ñáõÃÛ³Ý Å³ÙÏ»ï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. ûñ³Ï³ñ·Ç Ñ³ëï³ïÙ³Ý ¨ Ý»ñÏ³Û³óáõóÇãÝ»ñÇÝ Ñ³Õáñ¹Ù³Ý ÁÝÃ³ó³Ï³ñ·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. Ý»ñÏ³Û³óáõóÇãÝ»ñÇ ¨ Ýñ³Ýó ÷áË³ñÇÝáÕÝ»ñÇ ³ÝáõÝÝ»ñÇ Í³ÝáõóÙ³Ý Å³ÙÏ»ïÁ ¨ Ï³ñ·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2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/>
      </w:pPr>
      <w:r>
        <w:rPr/>
        <w:t>´³ó³éáõÃÛ³Ùµ 30-ñ¹ Ñá¹í³ÍÇ ¹ñáõÛÃÝ»ñÇ` ÊáñÑñ¹³Ïó³Ï³Ý í»Ñ³ÅáÕáíÇ µáÉáñ µ³Ý³Ó¨»ñÝ ÁÝ¹áõÝíáõÙ »Ý ³ñï³Ñ³Ûïí³Í Ó³ÛÝ»ñÇ »ñÏáõ »ññáñ¹áíª Ý»ñ³éÛ³É ³ÛÝ µ³Ý³Ó¨»ñÁ, áñáÝó ³é³ñÏ³Ý ¿.</w:t>
      </w:r>
    </w:p>
    <w:p>
      <w:pPr>
        <w:pStyle w:val="BodyTextIndent2"/>
        <w:rPr>
          <w:sz w:val="24"/>
        </w:rPr>
      </w:pPr>
      <w:r>
        <w:rPr>
          <w:sz w:val="24"/>
        </w:rPr>
        <w:t>i.</w:t>
        <w:tab/>
        <w:t>Ü³Ë³ñ³ñÝ»ñÇ ÏáÙÇï»ÇÝ Ñ³ÝÓÝ³ñ³ñ³Ï³Ý-³é³ç³ñÏáõÃÛáõÝ Ý»ñÏ³Û³óÝ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.</w:t>
        <w:tab/>
        <w:t>ì»Ñ³ÅáÕáíÇ ûñ³Ï³ñ· Ñ³ñó ÙïóÝ»Éáõ í»ñ³µ»ñÛ³É ÎáÙÇï»ÇÝ ³é³ç³ñÏ Ý»ñÏ³Û³óÝ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.</w:t>
        <w:tab/>
        <w:t>ÏáÙÇï»Ý»ñ ¨ Ñ³ÝÓÝ³ÅáÕáíÝ»ñ ëï»ÕÍ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.</w:t>
        <w:tab/>
        <w:t>Ýëï³ßñç³ÝÝ»ñÇ µ³óÙ³Ý Å³ÙÏ»ï ë³ÑÙ³Ý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.</w:t>
        <w:tab/>
        <w:t>í»ñáÑÇßÛ³Éª ³é³çÇÝÇó ãáññáñ¹ Ï»ï»ñÇó ãµËáÕ áñáßáõÙÝ»ñÇ ÁÝ¹áõÝÙ³Ý Ñ³Ù³ñ å³Ñ³ÝçíáÕ Ù»Í³Ù³ëÝáõÃÛáõÝ ë³ÑÙ³Ý»ÉÁ Ï³Ù, Ï³ëÏ³ÍÇ ¹»åùáõÙ, ÁÝ¹áõÝ»ÉÇ Ù»Í³Ù³ëÝáõÃÛ³Ý Ï³ÝáÝ ³Ùñ³·ñ»É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3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3"/>
        <w:ind w:firstLine="720"/>
        <w:rPr/>
      </w:pPr>
      <w:r>
        <w:rPr/>
        <w:t>ÊáñÑñ¹³Ïó³Ï³Ý í»Ñ³ÅáÕáíÇ áñáßáõÙÝ»ñÁ (Ýñ³ ·áñÍáõÝ»áõÃÛ³Ý Ï³ñ·Ç, Ù³ëÝ³íáñ³å»ë, ´ÛáõñáÛÇ ³Ý¹³ÙÝ»ñÇ ÁÝïñáõÃÛ³Ý, ÏáÙÇï»Ý»ñÇ ¨ Ñ³ÝÓÝ³ÅáÕáíÝ»ñÇ ³Ý¹³ÙÝ»ñÇ ¨ Ý»ñùÇÝ Ï³ÝáÝ³Ï³ñ·Ç í»ñ³µ»ñÛ³É), ÁÝ¹áõÝíáõÙ »Ý ³ÛÝ Ù»Í³Ù³ëÝáõÃÛ³Ùµ, áñÁ ì»Ñ³ÅáÕáíÁ Ïë³ÑÙ³ÝÇ 29-ñ¹  Ñá¹í³ÍÇ ÑÇÝ·»ñáñ¹ Ï»ïÇ ÏÇñ³éÙ³Ùµ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/>
        <w:t xml:space="preserve">Ü³Ë³ñ³ñÝ»ñÇ ÏáÙÇï»ÇÝ áõÕÕí»ÉÇùª ÊáñÑñ¹³Ïó³Ï³Ý í»Ñ³ÅáÕáíÇ ûñ³Ï³ñ·áõÙ áñ¨¿ Ñ³ñó ÙïóÝ»Éáõ Ñ³Ù³ñ ³é³ç³ñÏáõÃÛáõÝÝ»ñÇ ùÝÝ³ñÏáõÙÁ, Ýñ³ ³é³ñÏ³ÛÇ ë³ÑÙ³ÝáõÙÇó Ñ»ïá, å»ïù ¿ í»ñ³µ»ñÇ ÙÇ³ÛÝ ³ÛÝ å³ï×³éÝ»ñÇÝ, áñáÝù </w:t>
      </w:r>
      <w:r>
        <w:rPr>
          <w:color w:val="000000"/>
        </w:rPr>
        <w:t>÷³ëïáõÙ »Ý</w:t>
      </w:r>
      <w:r>
        <w:rPr/>
        <w:t xml:space="preserve"> Ñ³ñóÝ ûñ³Ï³ñ·áõÙ ÁÝ¹·ñÏ»Éáõ Ï³Ù ãÁÝ¹·ñÏ»Éáõ û·ïÇÝ: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3"/>
        <w:ind w:hanging="0"/>
        <w:jc w:val="center"/>
        <w:rPr>
          <w:sz w:val="24"/>
        </w:rPr>
      </w:pPr>
      <w:r>
        <w:rPr>
          <w:sz w:val="24"/>
        </w:rPr>
        <w:t>Ðá¹í³Í 3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/>
      </w:pPr>
      <w:r>
        <w:rPr/>
        <w:t>ÊáñÑñ¹³Ïó³Ï³Ý í»Ñ³ÅáÕáíÁ Ûáõñ³ù³ÝãÛáõñ ï³ñÇ ³Ýó ¿ Ï³óÝáõÙ Ù»Ï Ñ»ñÃ³Ï³Ý Ýëï³ßñç³Ý, áñÇ Å³ÙÏ»ïÁ ¨ ï¨áÕáõÃÛáõÝÁ ì»Ñ³ÅáÕáíÇ ÏáÕÙÇó ë³ÑÙ³ÝíáõÙ »Ý ³ÛÝå»ë, áñ, ÑÝ³ñ³íáñáõÃÛ³Ý ¹»åùáõÙ, ³ÛÝ ãÑ³ÙÁÝÏÝÇ ËáñÑñ¹³ñ³ÝÝ»ñÇ Ýëï³ßñç³ÝÝ»ñÇ ¨ ØÇ³íáñí³Í ³½·»ñÇ Ï³½Ù³Ï»ñåáõÃÛ³Ý ¶ÉË³íáñ ³ë³ÙµÉ»³ÛÇ Ýëï³ßñç³ÝÝ»ñÇ Ñ»ï: êáíáñ³Ï³Ý Ýëï³ßñç³ÝÝ»ñÇ ï¨áÕáõÃÛáõÝÁ ãå»ïù ¿ ·»ñ³½³ÝóÇ Ù»Ï ³ÙÇëÁ, µ³ó³éáõÃÛ³Ùµ ³ÛÝ ¹»åù»ñÇ, »Ã» ì»Ñ³ÅáÕáíÁ ¨ Ü³Ë³ñ³ñÝ»ñÇ ÏáÙÇï»Ý ÁÝ¹Ñ³Ýáõñ Ñ³Ù³Ó³ÛÝáõÃÛ³Ùµ ³ÛÉ µ³Ý »Ý áñáß»É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3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/>
      </w:pPr>
      <w:r>
        <w:rPr/>
        <w:t>ÊáñÑñ¹³Ïó³Ï³Ý í»Ñ³ÅáÕáíÇ Ñ»ñÃ³Ï³Ý Ýëï³ßñç³ÝÝ»ñÝ ³Ýó »Ý Ï³óíáõÙ ºíñáå³ÛÇ ËáñÑñ¹Ç Ýëï³í³ÛñáõÙ` µ³ó³éáõÃÛ³Ùµ ³ÛÝ ¹»åù»ñÇ, »ñµ ì»Ñ³ÅáÕáíÁ ¨ Ü³Ë³ñ³ñÝ»ñÇ ÏáÙÇï»Ý ³ÛÉ áñáßáõÙ »Ý Ï³Û³óñ»É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4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7"/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/>
      </w:pPr>
      <w:r>
        <w:rPr/>
        <w:t xml:space="preserve">ÊáñÑñ¹³Ïó³Ï³Ý í»Ñ³ÅáÕáíÁ Ï³ñáÕ ¿ Ññ³íÇñí»É ³ñï³Ñ»ñÃ Ýëï³ßñç³ÝÇ Ï³°Ù Ü³Ë³ñ³ñÝ»ñÇ ÏáÙÇï»Ç, Ï³°Ù ì»Ñ³ÅáÕáíÇ Ý³Ë³·³ÑÇ Ý³Ë³Ó»éÝáõÃÛ³Ùµ` Ýñ³Ýó Ñ³Ù³Ó³ÛÝáõÃÛ³Ý ¹»åùáõÙ, áñÁ Ïí»ñ³µ»ñÇ Ý³¨ Ýëï³ßñç³ÝÇ ³ÝóÏ³óÙ³Ý Å³ÙÏ»ïÝ»ñÇÝ ¨ ï»ÕÇÝ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3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/>
      </w:pPr>
      <w:r>
        <w:rPr/>
        <w:t>ÊáñÑñ¹³Ïó³Ï³Ý í»Ñ³ÅáÕáíÇ ùÝÝ³ñÏáõÙÝ»ñÁ Ññ³å³ñ³Ï³ÛÇÝ »Ý, »Ã» Ý³ ³ÛÉ áñáßáõÙ ãÇ Ï³Û³óÝ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ñïáõÕ³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/>
      </w:pPr>
      <w:r>
        <w:rPr/>
        <w:t>³) ø³ñïáõÕ³ñáõÃÛáõÝÁ Ï³½Ùí³Í ¿ ¶ÉË³íáñ ù³ñïáõÕ³ñÇó, ¶ÉË³íáñ ù³ñïáõÕ³ñÇ ï»Õ³Ï³ÉÇó ¨ ³ÝÑñ³Å»ßï ³ßË³ï³Ï³½ÙÇó:</w:t>
      </w:r>
    </w:p>
    <w:p>
      <w:pPr>
        <w:pStyle w:val="BodyText3"/>
        <w:ind w:firstLine="720"/>
        <w:rPr/>
      </w:pPr>
      <w:r>
        <w:rPr/>
        <w:t>µ) ¶ÉË³íáñ ù³ñïáõÕ³ñÁ ¨ ¶ÉË³íáñ ù³ñïáõÕ³ñÇ ï»Õ³Ï³ÉÁ Ýß³Ý³ÏíáõÙ »Ý ÊáñÑñ¹³Ïó³Ï³Ý í»Ñ³ÅáÕáíÇ ÏáÕÙÇóª Ü³Ë³ñ³ñÝ»ñÇ ÏáÙÇï»Ç ³é³ç³ñÏ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ø³ñïáõÕ³ñáõÃÛ³Ý ÙÛáõë ³Ý¹³ÙÝ»ñÁ Ýß³Ý³ÏíáõÙ »Ý ¶ÉË³íáñ ù³ñïáõÕ³ñÇ ÏáÕÙÇóª í³ñã³Ï³Ý Ï³ÝáÝ³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ø³ñïáõÕ³ñáõÃÛ³Ý ³Ý¹³ÙÁ ãÇ Ï³ñáÕ Çñ³Ï³Ý³óÝ»É Î³é³í³ñáõÃÛ³Ý ÏáÕÙÇó í³ñÓ³ïñíáÕ ³ßË³ï³Ýù, ÉÇÝ»É ÊáñÑñ¹³Ïó³Ï³Ý í»Ñ³ÅáÕáíÇ Ï³Ù ³½·³ÛÇÝ ËáñÑñ¹³ñ³ÝÇ ³Ý¹³Ù, ½µ³Õí»É Çñ å³ñï³Ï³ÝáõÃÛáõÝÝ»ñÇ Ñ»ï ³ÝÑ³Ù³ï»Õ»ÉÇ ·áñÍáõÝ»áõÃÛ³Ùµ:</w:t>
      </w:r>
    </w:p>
    <w:p>
      <w:pPr>
        <w:pStyle w:val="BodyTextIndent3"/>
        <w:rPr>
          <w:sz w:val="24"/>
        </w:rPr>
      </w:pPr>
      <w:r>
        <w:rPr>
          <w:sz w:val="24"/>
        </w:rPr>
        <w:t>») ø³ñïáõÕ³ñáõÃÛ³Ý Ûáõñ³ù³ÝãÛáõñ ³Ý¹³Ù Ñ³Ý¹Çë³íáñ Ñ³Ûï³ñ³ñáõÃÛ³Ùµ å»ïù ¿ Ñ³ëï³ïÇ Çñ Ñ³í³ï³ñÙáõÃÛáõÝÁ ºíñáå³ÛÇ ËáñÑñ¹ÇÝ ¨ Ñ³ëï³ïÇ Çñ áñáßáõÙÁ, áñ µ³ñ»ËÕ×áñ»Ý ÏÇñ³Ï³Ý³óÝÇ ëï³ÝÓÝ³Í å³ñï³íáñáõÃÛáõÝÝ»ñÁª ³é³Ýó Çñ å»ïáõÃÛ³Ý Ï³ñÍÇùÇ ³½¹»óáõÃÛ³ÝÁ »ÝÃ³ñÏí»Éáõ, ÇÝãå»ë Ý³¨ Ñ³ëï³ïÇ Çñ Ï³ÙùÁ, áñ ãÇ ÁÝ¹áõÝÇ Çñ ·áñÍ³éáõÛÃÝ»ñÇ Ñ»ï Ï³åí³Í Ññ³Ñ³Ý·Ý»ñ á°ã áñ¨¿ Î³é³í³ñáõÃÛáõÝÇó ¨ á°ã ¿É ºíñáå³ÛÇ ËáñÑñ¹Çó ¹áõñë ³ÛÉ ³ñï³ùÇÝ Ù³ñÙÇÝÝ»ñÇó, áñ Ó»éÝå³Ñ ÏÙÝ³ µ³ó³é³å»ë ºíñáå³ÛÇ ËáñÑñ¹Ç Ñ³Ý¹»å å³ï³ëË³Ý³ïáõ ÙÇç³½·³ÛÇÝ Í³é³ÛáÕÇ Ï³ñ·³íÇ×³ÏÇ Ñ»ï ³ÝÑ³Ù³ï»Õ»ÉÇ ó³ÝÏ³ó³Í ·áñÍáÕáõÃÛáõÝÇó: ¶ÉË³íáñ ù³ñïáõÕ³ñÁ ¨ ¶ÉË³íáñ ù³ñïáõÕ³ñÇ ï»Õ³Ï³ÉÁ ³Û¹ Ñ³Ûï³ñ³ñáõÃÛáõÝÁ ³ÝáõÙ »Ý ÎáÙÇï»Ç ³éç¨, ÇëÏ ³ßË³ï³Ï³½ÙÇ ÙÛáõë ³Ý¹³ÙÝ»ñÁª ¶ÉË³íáñ ù³ñïáõÕ³ñÇ ³é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ºíáå³ÛÇ ËáñÑñ¹Ç Ûáõñ³ù³ÝãÛáõñ ³Ý¹³Ù å»ïù ¿ Ñ³ñ·Ç ¶ÉË³íáñ ù³ñïáõÕ³ñÇ ¨ ù³ñïáõÕ³ñáõÃÛ³Ý ³ßË³ï³Ï³½ÙÇ ·áñÍ³éáõÛÃÝ»ñÇ µ³ó³é³å»ë ÙÇç³½·³ÛÇÝ µÝáõÛÃÁ ¨ Ó»éÝå³Ñ ÙÝ³ Ýñ³Ýó ·áñÍ³éáõÛÃÝ»ñÇ Çñ³Ï³Ý³óÙ³Ý íñ³ ³½¹»Éáõó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ind w:hanging="0"/>
        <w:jc w:val="center"/>
        <w:rPr>
          <w:sz w:val="24"/>
        </w:rPr>
      </w:pPr>
      <w:r>
        <w:rPr>
          <w:sz w:val="24"/>
        </w:rPr>
        <w:t>Ðá¹í³Í 3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/>
      </w:pPr>
      <w:r>
        <w:rPr/>
        <w:t xml:space="preserve">³) ø³ñïáõÕ³ñáõÃÛáõÝÁ ·ïÝíáõÙ ¿ ºíñáå³ÛÇ ËáñÑñ¹Ç Ýëï³í³Ûñ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¶ÉË³íáñ ù³ñïáõÕ³ñÁ ù³ñïáõÕ³ñáõÃÛ³Ý ·áñÍáõÝ»áõÃÛ³Ý Ñ³Ù³ñ å³ï³ëË³Ý³ïáõ ¿ Ü³Ë³ñ³ñÝ»ñÇ ÏáÙÇï»Ç ³éç¨: Ü³, µ³ó³éáõÃÛ³Ùµ 38-ñ¹ Ñá¹í³ÍÇ §</w:t>
      </w:r>
      <w:r>
        <w:rPr>
          <w:rFonts w:cs="Times Armenian" w:ascii="Times Armenian" w:hAnsi="Times Armenian"/>
          <w:bCs/>
          <w:iCs/>
          <w:sz w:val="24"/>
        </w:rPr>
        <w:t>¹¦</w:t>
      </w:r>
      <w:r>
        <w:rPr>
          <w:rFonts w:cs="Times Armenian" w:ascii="Times Armenian" w:hAnsi="Times Armenian"/>
          <w:sz w:val="24"/>
        </w:rPr>
        <w:t xml:space="preserve"> Ï»ïÇ ¹ñáõÛÃÝ»ñÇ, ÊáñÑñ¹³Ïó³Ï³Ý í»Ñ³ÅáÕáíÇÝ ïñ³Ù³¹ñáõÙ ¿ í³ñã³Ï³Ý ¨ ³ÛÉ Í³é³ÛáõÃÛáõÝÝ»ñ, áñáÝó Ï³ñÇùÁ ÏáõÝ»Ý³ ÊáñÑñ¹³Ïó³Ï³Ý í»Ñ³ÅáÕáíÁ:</w:t>
      </w:r>
      <w:r>
        <w:rPr>
          <w:rFonts w:cs="Times Armenian" w:ascii="Times Armenian" w:hAnsi="Times Armenian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ÇÝ³Ýë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8</w:t>
      </w:r>
      <w:r>
        <w:rPr>
          <w:rStyle w:val="FootnoteCharacters"/>
          <w:rStyle w:val="FootnoteAnchor"/>
          <w:rFonts w:cs="Times Armenian" w:ascii="Times Armenian" w:hAnsi="Times Armenian"/>
          <w:b/>
          <w:sz w:val="24"/>
        </w:rPr>
        <w:footnoteReference w:id="8"/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/>
      </w:pPr>
      <w:r>
        <w:rPr/>
        <w:t xml:space="preserve">³) Úáõñ³ù³ÝãÛáõñ ³Ý¹³Ù ëï³ÝÓÝáõÙ ¿ Ü³Ë³ñ³ñÝ»ñÇ ÏáÙÇï»áõÙ ¨ ÊáñÑñ¹³Ïó³Ï³Ý í»Ñ³ÅáÕáíáõÙ ë»÷³Ï³Ý Ý»ñÏ³Û³óáõóãáõÃÛ³Ý Í³Ëë»ñÁ: </w:t>
      </w:r>
    </w:p>
    <w:p>
      <w:pPr>
        <w:pStyle w:val="BodyText3"/>
        <w:ind w:firstLine="720"/>
        <w:rPr/>
      </w:pPr>
      <w:r>
        <w:rPr/>
        <w:t>µ) ø³ñïáõÕ³ñáõÃÛ³Ý Í³Ëë»ñÁ ¨ ³ÛÉ ÁÝ¹Ñ³Ýáõñ Í³Ëë»ñÁ µ³ßËíáõÙ »Ý µáÉáñ ³Ý¹³ÙÝ»ñÇ ÙÇç¨` ÎáÙÇï»Ç ë³ÑÙ³Ý³Í Ñ³Ù³Ù³ëÝáõÃÛ³Ùµª Áëï Ûáõñ³ù³ÝãÛáõñ ³Ý¹³ÙÇ µÝ³ÏãáõÃÛ³Ý Ã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ëáóÇ³óí³Í ³Ý¹³ÙÇ ÙáõÍáõÙÝ»ñÇ ã³÷Á ë³ÑÙ³ÝáõÙ ¿ ÎáÙÇï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ºíñáå³ÛÇ ËáñÑñ¹Ç µÛáõç»Ý, ýÇÝ³Ýë³Ï³Ý Ï³ÝáÝ³Ï³ñ·áí ë³ÑÙ³Ýí³Í å³ÛÙ³ÝÝ»ñáí, Ûáõñ³ù³ÝãÛáõñ ï³ñÇ ¶ÉË³íáñ ù³ñïáõÕ³ñÇ ÏáÕÙÇó Ý»ñÏ³Û³óíáõÙ ¿ ÎáÙÇï»Ç Ñ³ëï³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) ¶ÉË³íáñ ù³ñïáõÕ³ñÁ ÎáÙÇï»ÇÝ ¿ Ý»ñÏ³Û³óÝáõÙ ì»Ñ³ÅáÕáíÇ ¹ÇÙáõÙÁ, áñÁ í»ñ³µ»ñáõÙ ¿ ì»Ñ³ÅáÕáíÇ ¨ Ýñ³ ³ßË³ï³ÝùÝ»ñÇ Ñ³Ù³ñ µÛáõç»áí ³ñ¹»Ý ÇëÏ Ñ³ïÏ³óí³Í Í³Ëë»ñÁ ·»ñ³½³ÝóáÕ ·áõÙ³ñÇÝ:   </w:t>
      </w:r>
    </w:p>
    <w:p>
      <w:pPr>
        <w:pStyle w:val="BodyTextIndent3"/>
        <w:rPr>
          <w:sz w:val="24"/>
        </w:rPr>
      </w:pPr>
      <w:r>
        <w:rPr>
          <w:sz w:val="24"/>
        </w:rPr>
        <w:t xml:space="preserve">») ¶ÉË³íáñ ù³ñïáõÕ³ñÁ ÎáÙÇï»ÇÝ ¿ Ý»ñÏ³Û³óÝáõÙ Ý³¨ ³ÛÝ Í³Ëë»ñÇ Ý³Ë³Ñ³ßÇíÁ, áñÝ ³é³ç ¿ µ»ñáõÙ ÎáÙÇï»ÇÝ Ý»ñÏ³Û³óí³Í Ûáõñ³ù³ÝãÛáõñ Ñ³ÝÓÝ³ñ³ñ³Ï³Ý-³é³ç³ñÏáõÃÛ³Ý Ï³ï³ñáõÙÁ: àñ¨¿ µ³Ý³Ó¨, áñÇ Ï³ï³ñáõÙÁ Éñ³óáõóÇã Í³Ëë»ñ ¿ å³Ñ³ÝçáõÙ, Ü³Ë³ñ³ñÝ»ñÇ ÏáÙÇï»Ç ÏáÕÙÇó ÁÝ¹áõÝí³Í ¿ Ñ³Ù³ñíáõÙ ÙÇ³ÛÝ ³ÛÝ ¹»åùáõÙ, »ñµ Ý³ Ñ³ëï³ïáõÙ ¿ Ñ³Ù³å³ï³ëË³Ý Éñ³óáõóÇã Í³Ëë»ñÇ Ý³ËÝ³Ï³Ý Ñ³ßí³ñÏÝ»ñ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3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/>
        <w:t xml:space="preserve">¶ÉË³íáñ ù³ñïáõÕ³ñÁ Ûáõñ³ù³ÝãÛáõñ ï³ñÇ ³Ý¹³ÙÝ»ñÇ Î³é³í³ñáõÃÛáõÝÝ»ñÇÝ Í³ÝáõóáõÙ ¿ Ýñ³Ýó  ÙáõÍ»ÉÇù ·áõÙ³ñÇ ã³÷Ç Ù³ëÇÝ: ØáõÍáõÙÝ»ñÁ »ÝÃ³Ï³ »Ý ÷áË³ÝóÙ³Ý Í³ÝáõóÙ³Ý ûñí³ÝÇó ëÏë³Í ¨ å»ïù ¿ ÷áË³Ýóí»Ý ¶ÉË³íáñ ù³ñïáõÕ³ñÇÝ ³é³í»É³·áõÛÝÁ í»ó ³Ùëí³ ÁÝÃ³óùáõÙ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ñïáÝáõÃÛáõÝÝ»ñ ¨ ³ÝÓ»éÝÙË»ÉÇ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4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/>
      </w:pPr>
      <w:r>
        <w:rPr/>
        <w:t xml:space="preserve">³) ºíñáå³ÛÇ ËáñÑáõñ¹Á, ³Ý¹³ÙÝ»ñÇ Ý»ñÏ³Û³óáõóÇãÝ»ñÁ ¨ ù³ñïáõÕ³ñáõÃÛáõÝÁ ³Ý¹³ÙÝ»ñÇ ï³ñ³ÍùÝ»ñáõÙ û·ïíáõÙ »Ý Çñ»Ýó ·áñÍ³éáõÛÃÝ»ñÇ Ï³ï³ñÙ³Ý Ñ³Ù³ñ ³ÝÑñ³Å»ßï ³ñïáÝáõÃÛáõÝÝ»ñÇó ¨ ³ÝÓ»éÝÙË»ÉÇáõÃÛáõÝÝ»ñÇó: ²Û¹ ³ÝÓ»éÝÙË»ÉÇáõÃÛáõÝÝ»ñÇ ÑÇÙ³Ý íñ³ ÊáñÑñ¹³Ïó³Ï³Ý í»Ñ³ÅáÕáíÇ Ý»ñÏ³Û³óáõóÇãÝ»ñÁ, Ù³ëÝ³íáñ³å»ë, ã»Ý Ï³ñáÕ Ó»ñµ³Ï³Éí»É Ï³Ù Ñ»ï³åÝ¹í»É ºíñáå³ÛÇ ËáñÑñ¹Ç  ³Ý¹³ÙÝ»ñÇ ï³ñ³ÍùÝ»ñáõÙª ì»Ñ³ÅáÕáíÇ, Ýñ³ ÏáÙÇï»Ý»ñÇ ¨ Ñ³ÝÓÝ³ÅáÕáíÝ»ñÇ ùÝÝ³ñÏáõÙÝ»ñÇ ÁÝÃ³óùáõÙ ³ñï³Ñ³Ûï³Í Ï³ñÍÇùÝ»ñÇ ¨ ùí»³ñÏáõÃÛáõÝÝ»ñÇ å³ï×³éáí: </w:t>
      </w:r>
    </w:p>
    <w:p>
      <w:pPr>
        <w:pStyle w:val="TextBodyIndent"/>
        <w:rPr>
          <w:u w:val="single"/>
        </w:rPr>
      </w:pPr>
      <w:r>
        <w:rPr/>
        <w:t>µ) ²Ý¹³ÙÝ»ñÁ å³ñï³íáñíáõÙ »Ý ÑÝ³ñ³íáñÇÝë ßáõï ÏÝù»É Ñ³Ù³Ó³ÛÝ³·Çñª í»ñÁ Ýßí³Í §</w:t>
      </w:r>
      <w:r>
        <w:rPr>
          <w:bCs/>
          <w:iCs/>
        </w:rPr>
        <w:t>³¦</w:t>
      </w:r>
      <w:r>
        <w:rPr/>
        <w:t xml:space="preserve"> Ï»ïÇ ¹ñáõÛÃÝ»ñÇ Çñ³Ï³Ý³óÙ³Ý Ýå³ï³Ïáí: ²Û¹ Ýå³ï³Ïáí Ü³Ë³ñ³ñÝ»ñÇ ÏáÙÇï»Ý Ï³é³ç³ñÏÇ ³Ý¹³ÙÝ»ñÇ Î³é³í³ñáõÃÛáõÝÝ»ñÇÝª ÏÝù»É Ñ³Ù³Ó³ÛÝ³·Çñ, áñÁ Ïë³ÑÙ³ÝÇ Ýñ³Ýó ï³ñ³ÍùÝ»ñáõÙ ïñíáÕ ³ñïáÝáõÃÛáõÝÝ»ñÁ ¨ ³ÝÓ»éÝÙË»ÉÇáõÃÛáõÝÝ»ñÁ: ´³óÇ ³Û¹, ³é³ÝÓÇÝ Ñ³Ù³Ó³ÛÝ³·Çñ ÏÏÝùíÇ üñ³ÝëÇ³ÛÇ Ð³Ýñ³å»ïáõÃÛ³Ý Ñ»ï, áñÁ Ïë³ÑÙ³ÝÇ ³ÛÝ ³ñïáÝáõÃÛáõÝÝ»ñÁ ¨ ³ÝÓ»éÝÙË»ÉÇáõÃÛáõÝÝ»ñÁ, áñáÝóÇó Ïû·ïíÇ ºíñáå³ÛÇ ËáñÑáõñ¹Á Çñ Ýëï³í³Ûñ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öá÷áË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/>
      </w:pPr>
      <w:r>
        <w:rPr/>
        <w:t xml:space="preserve">³) êáõÛÝ Î³ÝáÝ³¹ñáõÃÛáõÝáõÙ ÷á÷áËáõÃÛáõÝ Ï³ï³ñ»Éáõ í»ñ³µ»ñÛ³É ³é³ç³ñÏáõÃÛáõÝÝ»ñÁ Ï³ñáÕ »Ý ³ñí»É Ü³Ë³ñ³ñÝ»ñÇ ÏáÙÇï»áõÙ, ÇëÏ 23-ñ¹ Ñá¹í³ÍáõÙ Ý³Ë³ï»ëí³Í å³ÛÙ³ÝÝ»ñáõÙª ÊáñÑñ¹³Ïó³Ï³Ý í»Ñ³ÅáÕáíáõÙ:  </w:t>
      </w:r>
    </w:p>
    <w:p>
      <w:pPr>
        <w:pStyle w:val="BodyText3"/>
        <w:ind w:firstLine="720"/>
        <w:rPr/>
      </w:pPr>
      <w:r>
        <w:rPr/>
        <w:t>µ) Î³ÝáÝ³¹ñáõÃÛ³Ý ³ÛÝ ÷á÷áËáõÃÛáõÝÝ»ñÁ, áñáÝó ÁÝ¹áõÝáõÙÁ ó³ÝÏ³ÉÇ ÏÑ³Ù³ñíÇ, ÎáÙÇï»Ý Ï³é³ç³ñÏÇ Ó¨³Ï»ñå»É ³ñÓ³Ý³·ñáõÃÛ³Ý ï»ë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Úáõñ³ù³ÝãÛáõñ ³ñÓ³Ý³·ñáõÃÛáõÝ áõÅÇ Ù»ç ÏÙïÝÇ, »ñµ ³ÛÝ ëïáñ³·ñíÇ ¨ í³í»ñ³óíÇ ³Ý¹³ÙÝ»ñÇ »ñÏáõ »ññáñ¹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 xml:space="preserve">¹) âÝ³Û³Í ëáõÛÝ Ñá¹í³ÍÇ Ý³Ëáñ¹ Ï»ï»ñÇ ¹ñáõÛÃÝ»ñÇÝª 23-35-ñ¹, 38-ñ¹ ¨ 39-ñ¹ Ñá¹í³ÍÝ»ñÇ ÷á÷áËáõÃÛáõÝÝ»ñÁ, áñáÝù ÏÑ³ëï³ïí»Ý ÎáÙÇï»Ç ¨ ì»Ñ³ÅáÕáíÇ ÏáÕÙÇó, áõÅÇ Ù»ç ÏÙïÝ»Ý ³Ý¹³ÙÝ»ñÇ Î³é³í³ñáõÃÛáõÝÝ»ñÇÝ ÷áË³Ýó»Éáõó ¨ Ýñ³Ýó Ñ³í³ÝáõÃÛ³ÝÝ ³ñÅ³Ý³Ý³Éáõó Ñ»ïá` ¶ÉË³íáñ ù³ñïáõÕ³ñÇ ÏáÕÙÇó Ï³½Ùí³Í </w:t>
      </w:r>
      <w:r>
        <w:rPr>
          <w:rFonts w:cs="Times Armenian" w:ascii="Times Armenian" w:hAnsi="Times Armenian"/>
          <w:bCs/>
          <w:sz w:val="24"/>
        </w:rPr>
        <w:t>§ad hoc¦</w:t>
      </w:r>
      <w:r>
        <w:rPr>
          <w:rFonts w:cs="Times Armenian" w:ascii="Times Armenian" w:hAnsi="Times Armenian"/>
          <w:sz w:val="24"/>
        </w:rPr>
        <w:t xml:space="preserve"> ³ñÓ³Ý³·ñáõÃÛ³Ý ûñÁ: êáõÛÝ Ï»ïÇ ¹ñáõÛÃÝ»ñÁ Ï³ñáÕ »Ý ÏÇñ³éí»É ÙÇ³ÛÝ ì»Ñ³ÅáÕáíÇ »ñÏñáñ¹ Ýëï³ßñç³ÝÇ ³í³ñïÇó Ñ»ï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êáõÛÝ Î³ÝáÝ³¹ñáõÃÛáõÝÁ »ÝÃ³Ï³ ¿ í³í»ñ³óÙ³Ý: ì³í»ñ³·ñ»ñÁ Ç å³Ñ Ïïñí»Ý Ø»Í ´ñÇï³ÝÇ³ÛÇ ¨ ÐÛáõëÇë³ÛÇÝ ÆéÉ³Ý¹Ç³ÛÇ ØÇ³óÛ³É Â³·³íáñáõÃÛ³Ý Î³é³í³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êáõÛÝ Î³ÝáÝ³¹ñáõÃÛáõÝÝ áõÅÇ Ù»ç ÏÙïÝÇ ÛáÃ í³í»ñ³·Çñ Ç å³Ñ ï³Éáõó Ñ»ïá: ØÇ³óÛ³É Â³·³íáñáõÃÛ³Ý Î³é³í³ñáõÃÛáõÝÁ ÏÍ³ÝáõóÇ ëáõÛÝ Î³ÝáÝ³¹ñáõÃÛáõÝÁ ëïáñ³·ñ³Í µáÉáñ Î³é³í³ñáõÃÛáõÝÝ»ñÇÝ ëáõÛÝ Î³ÝáÝ³¹ñáõÃÛ³Ý áõÅÇ Ù»ç ÙïÝ»Éáõ Ù³ëÇÝ ¨ ³Û¹ å³ÑÇÝ ºíñáå³ÛÇ ÊáñÑñ¹Ç ³Ý¹³ÙÝ»ñÇ ³Ý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Ð»ï³·³ÛáõÙ Ûáõñ³ù³ÝãÛáõñ ³ÛÉ ëïáñ³·ñ³Í Î³é³í³ñáõÃÛáõÝ Ï¹³éÝ³ ëáõÛÝ Î³ÝáÝ³¹ñáõÃÛ³Ý ÏáÕÙ Çñ í³í»ñ³·ÇñÝ Ç å³Ñ ï³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íÏ³ÛáõÙÝ í»ñá·ñÛ³ÉÇª ³Û¹ Ýå³ï³Ïáí å³ïß³×áñ»Ý ÉÇ³½áñí³ÍÝ»ñÁ ëïáñ³·ñ»óÇÝ ëáõÛÝ Î³ÝáÝ³¹ñ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ÈáÝ¹áÝáõÙ 1949 Ãí³Ï³ÝÇ Ù³ÛÇëÇ 5-ÇÝ, ýñ³Ýë»ñ»Ý ¨ ³Ý·É»ñ»Ý »ñÏáõ ÝáõÛÝ³Ï³Ý ï»ùëï»ñÇó Ï³½Ùí³Í Ù»Ï µÝûñÇÝ³Ïáí, áñÁ Ç å³Ñ ÏïñíÇ ØÇ³óÛ³É Â³·³íáñáõÃÛ³Ý Î³é³í³ñáõÃÛ³Ý ³ñËÇíÝ»ñÇÝ, áñÝ ¿É ¹ñ³ Ñ³ëï³ïí³Í å³ï×»ÝÝ»ñÁ ÏÝ»ñÏ³Û³óÝÇ ëáõÛÝ Î³ÝáÝ³¹ñáõÃÛáõÝÁ ëïáñ³·ñ³Í  µáÉáñ Î³é³í³ñáõÃÛáõÝÝ»ñÇÝ: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4"/>
        </w:rPr>
      </w:pPr>
      <w:r>
        <w:rPr>
          <w:rFonts w:cs="Times Armenian" w:ascii="Times Armenian" w:hAnsi="Times Armenian"/>
          <w:color w:val="FF0000"/>
          <w:sz w:val="24"/>
        </w:rPr>
      </w:r>
    </w:p>
    <w:p>
      <w:pPr>
        <w:pStyle w:val="TextBodyIndent"/>
        <w:rPr>
          <w:b/>
          <w:b/>
          <w:bCs/>
          <w:lang w:val="af-ZA"/>
        </w:rPr>
      </w:pPr>
      <w:r>
        <w:rPr>
          <w:b/>
          <w:bCs/>
          <w:lang w:val="af-ZA"/>
        </w:rPr>
        <w:t>*Î³ÝáÝ³¹ñáõÃÛáõÝÁ Ð³Û³ëï³ÝÇ Ð³Ýñ³å»ïáõÃÛ³Ý Ñ³Ù³ñ áõÅÇ Ù»ç ¿ Ùï»É 2001 Ãí³Ï³ÝÇ ÑáõÝí³ñÇ 25-Çó:</w:t>
      </w:r>
    </w:p>
    <w:p>
      <w:pPr>
        <w:pStyle w:val="Normal"/>
        <w:jc w:val="both"/>
        <w:rPr>
          <w:rFonts w:ascii="Times Armenian" w:hAnsi="Times Armenian" w:eastAsia="Times Armenian" w:cs="Times Armenian"/>
          <w:color w:val="FF0000"/>
          <w:sz w:val="24"/>
        </w:rPr>
      </w:pPr>
      <w:r>
        <w:rPr>
          <w:rFonts w:eastAsia="Times Armenian" w:cs="Times Armenian" w:ascii="Times Armenian" w:hAnsi="Times Armenian"/>
          <w:color w:val="FF0000"/>
          <w:sz w:val="24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 xml:space="preserve">1994 Ã. ÷»ïñí³ñÇÝ Ü³Ë³ñ³ñÝ»ñÇ ÏáÙÇï»Ý áñáß»É ¿ ºíñáå³ÛÇ ËáñÑñ¹Ç µáÉáñ ÷³ëï³ÃÕÃ»ñáõÙ Ñ»ï³·³ÛáõÙ ·áñÍ³Í»É §ÊáñÑñ¹³ñ³Ý³Ï³Ý í»Ñ³ÅáÕáí¦ ³Ýí³ÝáõÙÁ: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 xml:space="preserve">öá÷áËí³Í ¿ 1951 Ã. Ù³ÛÇëÇÝ: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§</w:t>
      </w:r>
      <w:r>
        <w:rPr>
          <w:rFonts w:cs="Times Armenian" w:ascii="Times Armenian" w:hAnsi="Times Armenian"/>
          <w:bCs/>
          <w:i/>
        </w:rPr>
        <w:t>³</w:t>
      </w:r>
      <w:r>
        <w:rPr>
          <w:rFonts w:cs="Times Armenian" w:ascii="Times Armenian" w:hAnsi="Times Armenian"/>
          <w:b/>
          <w:i/>
        </w:rPr>
        <w:t>¦</w:t>
      </w:r>
      <w:r>
        <w:rPr>
          <w:rFonts w:cs="Times Armenian" w:ascii="Times Armenian" w:hAnsi="Times Armenian"/>
        </w:rPr>
        <w:t xml:space="preserve"> Ï»ïÇ ³é³çÇÝ Ý³Ë³¹³ëáõÃÛáõÝÁ ÷á÷áËí³Í ¿ 1951 Ã. Ù³ÛÇëÇÝ: §</w:t>
      </w:r>
      <w:r>
        <w:rPr>
          <w:rFonts w:cs="Times Armenian" w:ascii="Times Armenian" w:hAnsi="Times Armenian"/>
          <w:bCs/>
          <w:i/>
        </w:rPr>
        <w:t>³</w:t>
      </w:r>
      <w:r>
        <w:rPr>
          <w:rFonts w:cs="Times Armenian" w:ascii="Times Armenian" w:hAnsi="Times Armenian"/>
          <w:b/>
          <w:i/>
        </w:rPr>
        <w:t>¦</w:t>
      </w:r>
      <w:r>
        <w:rPr>
          <w:rFonts w:cs="Times Armenian" w:ascii="Times Armenian" w:hAnsi="Times Armenian"/>
        </w:rPr>
        <w:t xml:space="preserve"> Ï»ïÁ Éñ³óí»É ¿ »ñÏáõ å³ñµ»ñáõÃÛáõÝÝ»ñáí 1953Ã. Ù³ÛÇëÇÝ, §</w:t>
      </w:r>
      <w:r>
        <w:rPr>
          <w:rFonts w:cs="Times Armenian" w:ascii="Times Armenian" w:hAnsi="Times Armenian"/>
          <w:bCs/>
          <w:i/>
        </w:rPr>
        <w:t>³</w:t>
      </w:r>
      <w:r>
        <w:rPr>
          <w:rFonts w:cs="Times Armenian" w:ascii="Times Armenian" w:hAnsi="Times Armenian"/>
          <w:b/>
          <w:i/>
        </w:rPr>
        <w:t>¦</w:t>
      </w:r>
      <w:r>
        <w:rPr>
          <w:rFonts w:cs="Times Armenian" w:ascii="Times Armenian" w:hAnsi="Times Armenian"/>
        </w:rPr>
        <w:t xml:space="preserve"> Ï»ïÇ ³é³çÇÝ å³ñµ»ñáõÃÛáõÝÁ ÷á÷áËí³Í ¿ 1970 Ã. ÑáÏï»Ùµ»ñÇÝ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öá÷áËí³Í ¿ 1951Ã. ¹»Ïï»Ùµ»ñÇÝ, 1958Ã. Ù³ÛÇëÇÝ, 1961Ã. ÝáÛ»Ùµ»ñÇÝ, 1963Ã. Ù³ÛÇëÇÝ, 1965Ã. Ù³ÛÇëÇÝ, 1971Ã. ÷»ïñí³ñÇÝ, 1974Ã. ¹»Ïï»Ùµ»ñÇÝ, 1976Ã. ÑáÏï»Ùµ»ñÇÝ, 1978Ã. ÑáõÝí³ñÇÝ, 1978Ã. ÝáÛ»Ùµ»ñÇÝ, 1988Ã. ÝáÛ»Ùµ»ñÇÝ, 1989Ã. Ù³ÛÇëÇÝ, 1990Ã. ÝáÛ»Ùµ»ñÇÝ, 1991Ã. ÝáÛ»Ùµ»ñÇÝ, 1992Ã. Ù³ÛÇëÇÝ, 1993Ã. Ù³ÛÇëÇÝ, 1993Ã. ÑáõÝÇëÇÝ, 1993Ã. ÑáÏï»Ùµ»ñÇÝ, 1994Ã. ÝáÛ»Ùµ»ñÇÝ, 1995Ã. ÷»ïñí³ñÇÝ, 1995Ã. ÝáÛ»Ùµ»ñÇÝ, 1996Ã. ÷»ïñí³ñÇÝ, 1996Ã. ÝáÛ»Ùµ»ñÇÝ, 1999Ã.Ù³ÛÇëÇÝ:</w:t>
      </w:r>
    </w:p>
    <w:p>
      <w:pPr>
        <w:pStyle w:val="Footnot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öá÷áËí³Í ¿ 1951Ã. Ù³ÛÇëÇÝ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öá÷áËí³Í ¿ 1951Ã. Ù³ÛÇëÇÝ:</w:t>
      </w:r>
    </w:p>
    <w:p>
      <w:pPr>
        <w:pStyle w:val="Footnot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Armenian" w:ascii="Times Armenian" w:hAnsi="Times Armenian"/>
        </w:rPr>
        <w:t>38-ñ¹ Ñá¹í³ÍÇ §</w:t>
      </w:r>
      <w:r>
        <w:rPr>
          <w:rFonts w:cs="Times Armenian" w:ascii="Times Armenian" w:hAnsi="Times Armenian"/>
          <w:bCs/>
          <w:iCs/>
        </w:rPr>
        <w:t>»¦</w:t>
      </w:r>
      <w:r>
        <w:rPr>
          <w:rFonts w:cs="Times Armenian" w:ascii="Times Armenian" w:hAnsi="Times Armenian"/>
        </w:rPr>
        <w:t xml:space="preserve"> Ï»ïÁ Éñ³óí»É ¿ 1951Ã. Ù³ÛÇëÇÝ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Times Armenian" w:hAnsi="Times Armenian" w:cs="Times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Armenian" w:hAnsi="Times Armenian" w:cs="Times Armeni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Armenian" w:hAnsi="Times Armenian" w:cs="Times Armeni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4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2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3:16:00Z</dcterms:created>
  <dc:creator>MFA</dc:creator>
  <dc:description/>
  <dc:language>en-US</dc:language>
  <cp:lastModifiedBy>User</cp:lastModifiedBy>
  <cp:lastPrinted>2001-01-24T09:35:00Z</cp:lastPrinted>
  <dcterms:modified xsi:type="dcterms:W3CDTF">2004-10-08T08:09:00Z</dcterms:modified>
  <cp:revision>6</cp:revision>
  <dc:subject/>
  <dc:title>´»É·Ç³ÛÇ Â³·³íáñáõÃÛ³Ý, ¸³ÝÇ³ÛÇ Â³·³íáñáõÃÛ³Ý, üñ³ÝëÇ³ÛÇ Ð³Ýñ³å»ïáõÃÛ³Ý, ÆéÉ³Ý¹Ç³ÛÇ Ð³Ýñ³å»ïáõÃÛ³Ý, Æï³ÉÇ³ÛÇ Ð³Ýñ³å»ïáõÃÛ³Ý, ÈÛáõùë»Ùµáõñ·Ç Ø»Í ¸ùëáõÃÛ³Ý, ÜÇ¹»éÉ³Ý¹Ý»ñÇ Â³·³í³ñáõÃÛ³Ý, Üáñí»·Ç³ÛÇ Â³·³íáñáõÃÛ³Ý, Þí»¹Ç³ÛÇ Â³·³íáñáõÃÛ³Ý ¨ ´»Í ´ñÇï³ÝÇ³ÛÇ ¨ Æé</dc:title>
</cp:coreProperties>
</file>