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ÎàÜìºÜòÆ²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¶áñÍáÕ µ³Ý³ÏÝ»ñáõÙ íÇñ³íáñÝ»ñÇ ¨ ÑÇí³Ý¹Ý»ñÇ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íÇ×³ÏÇ µ³ñ»É³íÙ³Ý Ù³ëÇÝ</w:t>
      </w:r>
    </w:p>
    <w:p>
      <w:pPr>
        <w:pStyle w:val="Heading1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»ñùáëïáñ³·ñÛ³ÉÝ»ñÁ, ³ÛÝ ¹Çí³Ý³·Çï³Ï³Ý Ñ³Ù³ÅáÕáíáõÙ Ý»ñÏ³Û³óí³Í Ï³é³í³ñáõÃÛáõÝÝ»ñÇ ÉÇ³½áñÝ»ñÁ, áñÁ 1949 Ãí³Ï³ÝÇ ³åñÇÉÇ 21-Çó ÙÇÝã¨ û·áëïáëÇ 12-Á ÄÝ¨áõÙ ÝÇëï»ñ ¿ñ ·áõÙ³ñ»É §¶áñÍáÕ µ³Ý³ÏÝ»ñáõÙ íÇñ³íáñÝ»ñÇ ¨ ÑÇí³Ý¹Ý»ñÇ íÇ×³ÏÇ µ³ñ»É³íÙ³Ý Ù³ëÇÝ¦ 1929 Ãí³Ï³ÝÇ ÑáõÉÇëÇ 27-Ç ÄÝ¨Ç ÏáÝí»ÝóÇ³Ý í»ñ³Ý³Û»Éáõ Ýå³ï³Ïáí, ÏÝù»óÇÝ Ñ»ï¨Û³É Ñ³Ù³Ó³ÛÝ³·ÇñÁ.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ÀÝ¹Ñ³Ýáõñ ¹ñáõÛÃÝ»ñ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áÝí»ÝóÇ³ÛÇ å³Ñå³Ý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ñÓñ å³ÛÙ³Ý³íáñíáÕ ÏáÕÙ»ñÁ å³ñï³íáñíáõÙ »Ý ó³ÝÏ³ó³Í Ñ³Ý·³Ù³ÝùÝ»ñáõÙ å³Ñå³Ý»É ¨ ëïÇå»É å³Ñå³Ý»Éáõ ëáõÛÝ ÎáÝí»ÝóÇ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áÝí»ÝóÇ³ÛÇ ÏÇñ³é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óÇ ³ÛÝ áñáßáõÙÝ»ñÇó, áñáÝù å»ïù ¿ áõÅÇ Ù»ç ÙïÝ»Ý ¹»é¨ë Ë³Õ³Õ Å³Ù³Ý³Ï, ëáõÛÝ ÎáÝí»ÝóÇ³Ý ÏÏÇñ³éíÇ Ñ³Ûï³ñ³ñí³Í å³ï»ñ³½ÙÇ Ï³Ù ó³ÝÏ³ó³Í ³ÛÉ ½ÇÝí³Í ÁÝ¹Ñ³ñÙ³Ý ¹»åùáõÙ, áñÁ Í³·áõÙ ¿ »ñÏáõ Ï³Ù ÙÇ ù³ÝÇ ´³ñÓñ å³ÛÙ³Ý³íáñíáÕ ÏáÕÙ»ñÇ ÙÇç¨, ³Ý·³Ù »Ã» ¹ñ³ÝóÇó Ù»ÏÁ ãÇ ÁÝ¹áõÝáõÙ å³ï»ñ³½Ù³Ï³Ý íÇ×³Ï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áÝí»ÝóÇ³Ý ÏÏÇñ³éíÇ Ý³¨ ´³ñÓñ å³ÛÙ³Ý³íáñíáÕ ÏáÕÙÇ ³ÙµáÕç ï³ñ³ÍùÇ Ï³Ù ¹ñ³ ÙÇ Ù³ëÇ ·ñ³íÙ³Ý µáÉáñ ¹»åù»ñáõÙ, ³Ý·³Ù »Ã» ³Û¹ ·ñ³íáõÙÁ áã ÙÇ ½ÇÝí³Í ¹ÇÙ³¹ñáõÃÛ³Ý ãÑ³Ý¹ÇåÇ:</w:t>
      </w:r>
    </w:p>
    <w:p>
      <w:pPr>
        <w:pStyle w:val="TextBodyIndent"/>
        <w:rPr>
          <w:sz w:val="24"/>
        </w:rPr>
      </w:pPr>
      <w:r>
        <w:rPr>
          <w:sz w:val="24"/>
        </w:rPr>
        <w:t>ºÃ» ÁÝ¹Ñ³ñÙ³Ý Ù»ç ·ïÝíáÕ ï»ñáõÃÛáõÝÝ»ñÇó Ù»ÏÁ ãÇ Ñ³Ý¹Çë³ÝáõÙ ëáõÛÝ ÎáÝí»ÝóÇ³ÛÇ Ù³ëÝ³ÏÇó, ÎáÝí»ÝóÇ³ÛÇ Ù³ëÝ³ÏÇó ï»ñáõÃÛáõÝÝ»ñÝ Çñ»Ýó ÷áËÑ³ñ³µ»ñáõÃÛáõÝÝ»ñáõÙ, ³ÛÝáõ³Ù»Ý³ÛÝÇí, ÏÙÝ³Ý Ýñ³Ýáí Ï³åí³Í: ¸ñ³ÝÇó µ³óÇ, ¹ñ³Ýù ÎáÝí»ÝóÇ³Ûáí Ï³åí³Í ÏÉÇÝ»Ý í»ñÁ Ýßí³Í ï»ñáõÃÛ³Ý í»ñ³µ»ñÙ³Ùµ, »Ã» í»ñçÇÝë ÁÝ¹áõÝáõÙ ¨ ÏÇñ³éáõÙ ¿ ÎáÝí»ÝóÇ³ÛÇ ¹ñáõÛÃ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ØÇç³½·³ÛÇÝ µÝáõÛÃ ãÏñáÕ ÁÝ¹Ñ³ñáõ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Çç³½·³ÛÇÝ µÝáõÛÃ ãÏñáÕ ¨  ´³ñÓñ å³ÛÙ³Ý³íáñíáÕ ÏáÕÙ»ñÇó Ù»ÏÇ ï³ñ³ÍùáõÙ Í³·áÕ ½ÇÝí³Í ÁÝ¹Ñ³ñÙ³Ý ¹»åùáõÙ ÁÝ¹Ñ³ñÙ³Ý Ù»ç ·ïÝíáÕ Ûáõñ³ù³ÝãÛáõñ ÏáÕÙ å³ñï³íáñ ¿ ³éÝí³½Ý ÏÇñ³é»É Ñ»ï¨Û³É ¹ñáõÛÃÝ»ñÁ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. ²ÝÓÇÝù, áñáÝù ³ÝÙÇç³Ï³Ýáñ»Ý ã»Ý Ù³ëÝ³ÏóáõÙ é³½Ù³Ï³Ý ·áñÍáÕáõÃÛáõÝÝ»ñÇÝ, Ý»ñ³éÛ³Éª ½ÇÝí³Í áõÅ»ñÇ Ï³½ÙÇó ³ÛÝ ³ÝÓÇÝù, áíù»ñ ½»ÝùÁ í³Ûñ »Ý ¹ñ»É, ÇÝãå»ë Ý³¨ Ýñ³Ýù, áíù»ñ ¹³¹³ñ»É »Ý é³½Ù³Ï³Ý ·áñÍáÕáõÃÛáõÝÝ»ñÇÝ Ù³ëÝ³Ïó»É` ÑÇí³Ý¹áõÃÛ³Ý, íÇñ³íáñí»Éáõ, Ó»ñµ³Ï³Éí»Éáõ Ï³Ù ó³ÝÏ³ó³Í ³ÛÉ å³ï×³éáí, å»ïù ¿ µáÉáñ Ñ³Ý·³Ù³ÝùÝ»ñáõÙ û·ïí»Ý Ù³ñ¹³ëÇñ³Ï³Ý í»ñ³µ»ñÙáõÝùÇóª ³é³Ýó é³ë³ÛÇ, Ù³ßÏÇ ·áõÛÝÇ, ÏñáÝÇ Ï³Ù Ñ³í³ïÇ, ë»éÇ, Í³·Ù³Ý Ï³Ù ·áõÛù³ÛÇÝ ¹ñáõÃÛ³Ý Ï³Ù ó³ÝÏ³ó³Í ³ÛÉ Ñ³Ù³ÝÙ³Ý ã³÷³ÝÇßÝ»ñÇ å³ï×³éÝ»ñáí áñ¨¿ ³ÝÝå³ëï ï³ñµ»ñ³ÏÙ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Ýå³ï³Ïáí í»ñÁ Ýßí³Í ³ÝÓ³Ýó ÝÏ³ïÙ³Ùµ ³ñ·»ÉíáõÙ »Ý ¨ Ùßï³å»ë áõ ³Ù»Ýáõñ»ù Ï³ñ·»Éí»Ý Ñ»ï¨Û³É ·áñÍáÕáõÃÛáõÝÝ»ñÁ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</w:t>
        <w:tab/>
        <w:t>ÏÛ³ÝùÇ ¨ ýÇ½ÇÏ³Ï³Ý ³ÝÓ»éÝÙË»ÉÇáõÃÛ³Ý ¹»Ù áõÕÕí³Í áïÝÓ·áõÃÛáõÝÁ, Ù³ëÝ³íáñ³å»ë, µáÉáñ ï»ë³ÏÇ ëå³ÝáõÃÛáõÝÝ»ñÁ, Ë»ÕáõÙÝ»ñÁ, ¹³Å³Ý í»ñ³µ»ñÙáõÝùÁ,  Ëáßï³Ý·áõÙÝ»ñÁ ¨ ï³Ýç³Ñ³ñáõÃÛáõÝ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</w:t>
        <w:tab/>
        <w:t>å³ï³Ý¹ í»ñóÝ»É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·)</w:t>
        <w:tab/>
        <w:t>³ÝÓÇ ³ñÅ³Ý³å³ïíáõÃÛ³Ý ¹»Ù áõÕÕí³Í áïÝÓ·áõÃÛáõÝÁ, Ù³ëÝ³íáñ³å»ë, íÇñ³íáñ³Ï³Ý ¨ Ýí³ëï³óáõóÇã í»ñ³µ»ñÙáõÝù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¹)</w:t>
        <w:tab/>
        <w:t>¹³ï³å³ñïáõÙÁ ¨ å³ïÅÇ ÏÇñ³éáõÙÁª ³é³Ýó ù³Õ³ù³ÏÇñÃ ³½·»ñÇ ÏáÕÙÇó ³ÝÑñ³Å»ßï ×³Ý³ãí³Í ¹³ï³Ï³Ý »ñ³ßËÇùÝ»ñÇ ³éÏ³ÛáõÃÛ³Ùµ å³ïß³× Ï»ñåáí ÑÇÙÝí³Í ¹³ï³ñ³ÝÇ Ï³Û³óñ³Í Ý³ËÝ³Ï³Ý  ¹³ï³Ï³Ý áñáßÙ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. ìÇñ³íáñÝ»ñÇÝ ¨ ÑÇí³Ý¹Ý»ñÇÝ ÏÑ³í³ù»Ý, ¨ Ýñ³Ýó óáõÛó ÏïñíÇ û·ÝáõÃÛáõ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ñ¨¿ ³ÝÏáÕÙÝ³Ï³É Ù³ñ¹³ëÇñ³Ï³Ý Ï³½Ù³Ï»ñåáõÃÛáõÝ, ÇÝãå»ë, ûñÇÝ³Ï, Î³ñÙÇñ Ë³ãÇ ÙÇç³½·³ÛÇÝ ÏáÙÇï»Ý ¿, Ï³ñáÕ ¿ Çñ Í³é³ÛáõÃÛáõÝÝ»ñÝ ³é³ç³ñÏ»É ÁÝ¹Ñ³ñÙ³Ý Ù»ç ·ïÝíáÕ ÏáÕÙ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¸ñ³ÝÇó µ³óÇ, ÁÝ¹Ñ³ñÙ³Ý Ù»ç ·ïÝíáÕ ÏáÕÙ»ñÁ ÏÓ·ï»Ý Ñ³ïáõÏ Ñ³Ù³Ó³ÛÝ³·ñ»ñÇ ÙÇçáóáí ·áñÍáÕáõÃÛ³Ý Ù»ç ¹Ý»É ëáõÛÝ ÎáÝí»ÝóÇ³ÛÇ µáÉáñ ÙÝ³óÛ³É ¹ñáõÛÃÝ»ñÁ Ï³Ù ¹ñ³Ýó ÙÇ Ù³ë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³Ëáñ¹ ¹ñáõÛÃÝ»ñÇ ÏÇñ³éáõÙÁ ãÇ Ï³ñáÕ ßáß³÷»É ÁÝ¹Ñ³ñÙ³Ý Ù»ç ·ïÝíáÕ ÏáÕÙ»ñÇ Çñ³í³Ï³Ý Ï³ñ·³íÇ×³Ï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</w:t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ÎáÝí»ÝóÇ³ÛÇ ÏÇñ³éáõÙÁ ã»½áù ï»ñáõÃÛáõÝÝ»ñÇ ÏáÕÙÇó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»½áù å»ïáõÃÛáõÝÝ»ñÁ ëáõÛÝ ÎáÝí»ÝóÇ³ÛÇ ¹ñáõÛÃÝ»ñÁ Ñ³Ù³ÝÙ³Ý Ó¨áí ÏÏÇñ³é»Ý ³ÛÝ íÇñ³íáñÝ»ñÇ ¨ ÑÇí³Ý¹Ý»ñÇ, ÇÝãå»ë Ý³¨ µÅßÏ³Ï³Ý ¨ Ñá·¨áñ ³ÝÓÝ³Ï³½ÙÇ ÝÏ³ïÙ³Ùµ, áñáÝù å³ïÏ³ÝáõÙ »Ý ÁÝ¹Ñ³ñÙ³Ý Ù»ç ·ïÝíáÕ ÏáÕÙ»ñÇ ½ÇÝí³Í áõÅ»ñÇÝ, ¨ áñáÝù ÁÝ¹áõÝí»É Ï³Ù Ý»ñÏ³Éí»É »Ý Çñ»Ýó ï³ñ³ÍùáõÙ, ÇÝãå»ë Ý³¨ Ñ³í³ùí³Í Ù³Ñ³ó³ÍÝ»ñÇ ÝÏ³ïÙ³Ùµ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Çñ³éÙ³Ý ï¨áÕ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Ý ÏÏÇñ³éíÇ Ñ³Ï³é³Ïáñ¹Ç Ó»éùÝ ÁÝÏ³Í Ñáí³Ý³íáñíáÕ ³ÝÓ³Ýó ÝÏ³ïÙ³Ùµ` ÙÇÝã¨ Ýñ³Ýó Ñ³Ûñ»Ý³¹³ñÓáõÃÛ³Ý  å³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ïáõÏ Ñ³Ù³Ó³ÛÝ³·ñ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´³óÇ 10, 15, 23, 28, 31, 36, 37 ¨ 52 Ñá¹í³ÍÝ»ñáí Ñ³ïÏ³å»ë Ý³Ë³ï»ëí³Í Ñ³Ù³Ó³ÛÝ³·ñ»ñÇó, ´³ñÓñ å³ÛÙ³Ý³íáñíáÕ ÏáÕÙ»ñÁ Ï³ñáÕ »Ý ÏÝù»É áõñÇß Ñ³ïáõÏ Ñ³Ù³Ó³ÛÝ³·ñ»ñ áñ¨¿ Ñ³ñóÇ ³éÃÇí, áñÁ Ýñ³Ýù Ýå³ï³Ï³Ñ³ñÙ³ñ ÏÑ³Ù³ñ»Ý Ï³ñ·³íáñ»É ³é³ÝÓÇÝ: àã ÙÇ Ñ³ïáõÏ Ñ³Ù³Ó³ÛÝ³·Çñ ãå»ïù ¿ íÝ³ë Ñ³ëóÝÇ ÑÇí³Ý¹Ý»ñÇ ¨ íÇñ³íáñÝ»ñÇ, ÇÝãå»ë Ý³¨ µÅßÏ³Ï³Ý ¨ Ñá·¨áñ ³ÝÓÝ³Ï³½ÙÇ` ëáõÛÝ ÎáÝí»ÝóÇ³Ûáí ë³ÑÙ³Ýí³Í íÇ×³ÏÇÝ, áã ¿É ë³ÑÙ³Ý³÷³ÏÇ ³Û¹ ÎáÝí»ÝóÇ³Ûáí Ýñ³Ýó ïñ³Ù³¹ñí³Í Çñ³íáõÝù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Çí³Ý¹Ý»ñÁ ¨ íÇñ³íáñÝ»ñÁ, ÇÝãå»ë Ý³¨ µÅßÏ³Ï³Ý ¨ Ñá·¨áñ ³ÝÓÝ³Ï³½ÙÝ ³Û¹ Ñ³Ù³Ó³ÛÝ³·ñ»ñÇ ³ñïáÝáõÃÛáõÝÝ»ñÇó Ïß³ñáõÝ³Ï»Ý û·ïí»É ³ÛÝù³Ý Å³Ù³Ý³Ï, ù³ÝÇ ¹»é Ýñ³Ýó ÝÏ³ïÙ³Ùµ ÏÇñ³é»ÉÇ ÏÉÇÝÇ ÎáÝí»ÝóÇ³Ý, µ³óÇ í»ñáÑÇßÛ³É Ï³Ù ³í»ÉÇ áõß ÏÝùí³Í Ñ³Ù³Ó³ÛÝ³·ñ»ñáõÙ Ñ³ïáõÏ å³ñáõÝ³ÏíáÕ Ñ³Ï³é³Ï ¹ñáõÛÃÝ»ñÇ Ï³Ù, Ñ³í³ë³ñ³å»ë, ÁÝ¹Ñ³ñÙ³Ý Ù»ç ·ïÝíáÕ ³Ûë Ï³Ù ³ÛÝ å»ïáõÃÛ³Ý ÏáÕÙÇó Ýñ³Ýó ÝÏ³ïÙ³Ùµ ³é³í»É Ýå³ëï³íáñ ÙÇçáó³éáõÙÝ»ñ ÏÇñ³é»Éáõ ¹»åù»ñ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Æñ³íáõÝùÝ»ñÇ ³Ýûï³ñ»ÉÇ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Çí³Ý¹Ý»ñÁ ¨ íÇñ³íáñÝ»ñÁ, ÇÝãå»ë Ý³¨ µÅßÏ³Ï³Ý ¨ Ñá·¨áñ ³ÝÓÝ³Ï³½ÙÁ, áã ÙÇ ¹»åùáõÙ ã»Ý Ï³ñáÕ Ù³ëÝ³ÏÇáñ»Ý Ï³Ù ÉÇáíÇÝ Ññ³Å³ñí»É Ý³Ëáñ¹ Ñá¹í³ÍáõÙ Ý³Ë³ï»ëí³Í ³ÛÝ Çñ³íáõÝùÝ»ñÇó, áñáÝù Ýñ³Ýó Ñ³Ù³ñ ³å³ÑáíáõÙ »Ý ëáõÛÝ ÎáÝí»ÝóÇ³Ý Ï³Ù Ñ³ïáõÏ Ñ³Ù³Ó³ÛÝ³·ñ»ñÁ, »Ã» ³Û¹åÇëÇù ·áÛáõÃÛáõÝ áõÝ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í³Ý³íáñ ï»ñáõÃÛáõ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>êáõÛÝ ÎáÝí»ÝóÇ³Ý ÏÏÇñ³éíÇ ³ÛÝ Ñáí³Ý³íáñ ï»ñáõÃÛáõÝÝ»ñÇ ³ç³ÏóáõÃÛ³Ùµ ¨ ¹ñ³Ýó í»ñ³ÑëÏáÕáõÃÛ³Ý Ý»ñùá, áñáÝó íñ³ ¿ ¹ñí³Í ÁÝ¹Ñ³ñÙ³Ý Ù»ç ·ïÝíáÕ ÏáÕÙ»ñÇ ß³Ñ»ñÇ å³ßïå³ÝáõÃÛáõÝÁ: ²Û¹ Ýå³ï³Ïáí Ñáí³Ý³íáñ ï»ñáõÃÛáõÝÝ»ñÁ Ï³ñáÕ »Ý, µ³óÇ Çñ»Ýó ¹Çí³Ý³·Çï³Ï³Ý Ï³Ù ÑÛáõå³ïáë³Ï³Ý ³ÝÓÝ³Ï³½ÙÇó, Ýß³Ý³Ï»É å³ïíÇñ³ÏÝ»ñ Çñ»Ýó ë»÷³Ï³Ý ù³Õ³ù³óÇÝ»ñÇ Ï³Ù ³ÛÉ ã»½áù ï»ñáõÃÛáõÝÝ»ñÇ ù³Õ³ù³óÇÝ»ñÇ ÃíÇó: ²Û¹ å³ïíÇñ³ÏÝ»ñÇ Ýß³Ý³ÏÙ³Ý Ñ³Ù³ñ å»ïù ¿ ëï³óíÇ ³ÛÝ ï»ñáõÃÛ³Ý Ñ³Ù³Ó³ÛÝáõÃÛáõÝÁ, áñÇÝ ³éÁÝÃ»ñ Ýñ³Ýù å»ïù ¿ Ï³ï³ñ»Ý Çñ»Ýó ³é³ù»ÉáõÃÛáõ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Á, ³é³í»É³·áõÛÝ ÑÝ³ñ³íáñáõÃÛ³Ý ë³ÑÙ³ÝÝ»ñáõÙ, Ï¹Ûáõñ³óÝ»Ý Ñáí³Ý³íáñ ï»ñáõÃÛáõÝÝ»ñÇ Ý»ñÏ³Û³óáõóÇãÝ»ñÇ Ï³Ù å³ïíÇñ³ÏÝ»ñÇ ³ßË³ï³Ý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áí³Ý³íáñ ï»ñáõÃÛáõÝÝ»ñÇ Ý»ñÏ³Û³óáõóÇãÝ»ñÁ Ï³Ù å³ïíÇñ³ÏÝ»ñÁ áã ÙÇ ¹»åùáõÙ ãå»ïù ¿ ¹áõñë ·³Ý Çñ»Ýó ³ÛÝ ³é³ù»ÉáõÃÛ³Ý ßñç³Ý³ÏÝ»ñÇó, áñÁ ë³ÑÙ³Ýí³Í ¿ ëáõÛÝ ÎáÝí»ÝóÇ³Ûáí. Ýñ³Ýù, Ù³ëÝ³íáñ³å»ë, å»ïù ¿ áõß³¹ñáõÃÛ³Ý ³éÝ»Ý ³ÛÝ å»ïáõÃÛ³Ý ³Ýíï³Ý·áõÃÛ³Ý ³ÝÑ»ï³Ó·»ÉÇ Ï³ñÇùÝ»ñÁ, áñÇÝ ³éÁÝÃ»ñ  Ï³ï³ñáõÙ »Ý Çñ»Ýó ·áñÍ³éáõÛÃÝ»ñÁ: ØÇ³ÛÝ é³½Ù³Ï³Ý ³ÝÑ»ï³Ó·»ÉÇ å³Ñ³ÝçÝ»ñÁ Ï³ñáÕ »Ý ï³É Ýñ³Ýó ·áñÍáÕáõÃÛáõÝÁ Å³Ù³Ý³Ï³íáñ³å»ë ¨ µ³ó³éáõÃÛ³Ý Ï³ñ·áí ë³ÑÙ³Ý³÷³Ï»Éáõ Çñ³íáõÝ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³ñÙÇñ Ë³ãÇ ÙÇç³½·³ÛÇÝ ÏáÙÇï»Ç ·áñÍáõÝ»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ÛÇ ¹ñáõÛÃÝ»ñÁ ËáãÁÝ¹áï ã»Ý Ñ³Ý¹Çë³ÝáõÙ ³ÛÝ Ù³ñ¹³ëÇñ³Ï³Ý ·áñÍáÕáõÃÛáõÝÝ»ñÇ Ñ³Ù³ñ, áñáÝù Î³ñÙÇñ Ë³ãÇ ÙÇç³½·³ÛÇÝ ÏáÙÇï»Ý Ï³Ù ó³ÝÏ³ó³Í ³ÛÉ ³ÝÏáÕÙÝ³Ï³É Ù³ñ¹³ëÇñ³Ï³Ý Ï³½Ù³Ï»ñåáõÃÛáõÝ, ÁÝ¹Ñ³ñÙ³Ý Ù»ç ·ïÝíáÕ ß³Ñ³·ñ·Çé ÏáÕÙ»ñÇ Ñ³Ù³Ó³ÛÝáõÃÛ³Ùµ, ÏÓ»éÝ³ñÏ»Ý íÇñ³íáñÝ»ñÇ ¨ ÑÇí³Ý¹Ý»ñÇ, ÇÝãå»ë Ý³¨ µÅßÏ³Ï³Ý ¨ Ñá·¨áñ ³ÝÓÝ³Ï³½ÙÇ å³ßïå³ÝáõÃÛ³Ý ¨ Ýñ³Ýó û·ÝáõÃÛáõÝ óáõÛó ï³Éáõ Ñ³Ù³ñ:</w:t>
      </w:r>
    </w:p>
    <w:p>
      <w:pPr>
        <w:pStyle w:val="Normal"/>
        <w:widowControl w:val="false"/>
        <w:jc w:val="both"/>
        <w:rPr>
          <w:rFonts w:ascii="Times Armenian" w:hAnsi="Times Armenian" w:eastAsia="Times Armenian" w:cs="Times Armenian"/>
          <w:color w:val="000000"/>
          <w:sz w:val="24"/>
        </w:rPr>
      </w:pPr>
      <w:r>
        <w:rPr>
          <w:rFonts w:eastAsia="Times Armenian" w:cs="Times Armenian" w:ascii="Times Armenian" w:hAnsi="Times Armenian"/>
          <w:color w:val="000000"/>
          <w:sz w:val="24"/>
        </w:rPr>
        <w:t xml:space="preserve"> 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í³Ý³íáñ ï»ñáõÃÛáõÝÝ»ñÇ ÷áË³ñÇÝáñ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ó³ÝÏ³ó³Í Å³Ù³Ý³Ï Ï³ñáÕ »Ý Ñ³Ù³Ó³ÛÝáõÃÛ³Ý ·³É ³ÛÝ Ù³ëÇÝ, áñå»ë½Ç ³ÝÏáÕÙÝ³Ï³ÉáõÃÛ³Ý ¨ ³ñ¹ÛáõÝ³í»ïáõÃÛ³Ý ÉÇ³Ï³ï³ñ »ñ³ßËÇù Ý»ñÏ³Û³óÝáÕ áñ¨¿ Ï³½Ù³Ï»ñåáõÃÛ³Ý íëï³Ñ»Ý Ñáí³Ý³íáñ ï»ñáõÃÛáõÝÝ»ñÇ íñ³ ëáõÛÝ ÎáÝí»ÝóÇ³Ûáí ¹ñíáÕ å³ñï³Ï³ÝáõÃÛáõÝ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íÇñ³íáñÝ»ñÇ ¨ ÑÇí³Ý¹Ý»ñÇ Ï³Ù µÅßÏ³Ï³Ý ¨ Ñá·¨áñ ³ÝÓÝ³Ï³½ÙÇ íñ³ ãÇ ï³ñ³ÍíáõÙ Ï³Ù ÇÝã-áñ å³ï×³éáí ¹³¹³ñ»É ¿ ï³ñ³Íí»É áñ¨¿ Ñáí³Ý³íáñ ï»ñáõÃÛ³Ý Ï³Ù ³é³çÇÝ å³ñµ»ñáõÃÛ³Ý Ù»ç Ý³Ë³ï»ëí³Í Ï³½Ù³Ï»ñåáõÃÛ³Ý ·áñÍáõÝ»áõÃÛáõÝÁ, ³å³ ³ÛÝ ï»ñáõÃÛáõÝÁ, áñÇ ÇßË³ÝáõÃÛ³Ý ï³Ï »Ý ·ïÝíáõÙ Ñáí³Ý³íáñíáÕ ³ÝÓÇÝù, å»ïù ¿ ¹ÇÙÇ Ï³Ù áñ¨¿ ã»½áù å»ïáõÃÛ³Ý Ï³Ù ³Û¹åÇëÇ Ï³½Ù³Ï»ñåáõÃÛ³Ý` ËÝ¹ñ»Éáí ëï³ÝÓÝ»É ³ÛÝ ·áñÍ³éáõÛÃÝ»ñÁ, áñáÝù  ÁÝ¹Ñ³ñÙ³Ý Ù»ç ·ïÝíáÕ ÏáÕÙ»ñÇ Ýß³Ý³Ï³Í Ñáí³Ý³íáñ ï»ñáõÃÛáõÝÝ»ñÇ ÏáÕÙÇó Ï³ï³ñíáõÙ »Ý ëáõÛÝ ÎáÝí»ÝóÇ³ÛÇÝ Ñ³Ù³å³ï³ëË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ãÇ Ñ³çáÕíáõÙ Ýßí³Í Ó¨áí Ñáí³Ý³íáñáõÃÛáõÝ Çñ³Ï³Ý³óÝ»É, ³å³ ï»ñáõÃÛáõÝÁ, áñÇ ÇßË³ÝáõÃÛ³Ý ï³Ï »Ý ·ïÝíáõÙ Ñáí³Ý³íáñíáÕ ³ÝÓÇÝù, å»ïù ¿ ËÝ¹ñ³Ýùáí ¹ÇÙÇ áñ¨¿ Ù³ñ¹³ëÇñ³Ï³Ý Ï³½Ù³Ï»ñåáõÃÛ³Ý, ÇÝãåÇëÇÝ ¿, ûñÇÝ³Ï, Î³ñÙÇñ Ë³ãÇ ÙÇç³½·³ÛÇÝ ÏáÙÇï»Ýª Ï³ï³ñ»Éáõ ëáõÛÝ ÎáÝí»ÝóÇ³Ûáí Ñáí³Ý³íáñ ï»ñáõÃÛáõÝÝ»ñÇ íñ³ ¹ñí³Í Ù³ñ¹³ëÇñ³Ï³Ý å³ñï³Ï³ÝáõÃÛáõÝÝ»ñÁ, Ï³Ù, ëáõÛÝ Ñá¹í³ÍÇ ¹ñáõÛÃÝ»ñÇ Ñ³ßí³éÙ³Ùµ, ÁÝ¹áõÝÇ ³Û¹åÇëÇ Ï³½Ù³Ï»ñåáõÃÛ³Ýª Í³é³ÛáõÃÛáõÝ óáõó³µ»ñ»Éáõ ³é³ç³ñÏáõÃÛáõ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ã»½áù ï»ñáõÃÛáõÝ Ï³Ù Ûáõñ³ù³ÝãÛáõñ Ï³½Ù³Ï»ñåáõÃÛáõÝ, áñÁ Ññ³íÇñí»É ¿ ß³Ñ³·ñ·Çé ï»ñáõÃÛ³Ý ÏáÕÙÇó, Ï³Ù áñÝ Çñ»Ý ³é³ç³ñÏ»É ¿ í»ñÁ Ýßí³Í Ýå³ï³ÏÝ»ñÇ Ñ³Ù³ñ, å»ïù ¿ ·áñÍÇ ÁÝ¹Ñ³ñÙ³Ý Ù»ç ·ïÝíáÕ ³ÛÝ ÏáÕÙÇ ÝÏ³ïÙ³Ùµ å³ï³ëË³Ý³ïíáõÃÛ³Ý ·Çï³ÏóáõÙáí, áñÇ Ùáï »Ý ·ïÝíáõÙ ëáõÛÝ ÎáÝí»ÝóÇ³ÛÇ å³ßïå³ÝáõÃÛáõÝÇó û·ïíáÕ ³ÝÓÇÝù, ¨ ïñ³Ù³¹ñÇ µ³í³ñ³ñ »ñ³ßËÇùÝ»ñ, áñ ÇÝùÝ Ç íÇ×³ÏÇ ¿ ëï³ÝÓÝ»É Ñ³Ù³å³ï³ëË³Ý ·áñÍ³éáõÛÃÝ»ñ ¨ ¹ñ³Ýù Ï³ï³ñ»É ³Ý³ã³é Ï»ñå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³Ëáñ¹ ¹ñáõÛÃÝ»ñÁ ã»Ý Ï³ñáÕ Ë³Ëïí»É ï»ñáõÃÛáõÝÝ»ñÇ ÙÇç¨ ÏÝùí³Í Ñ³ïáõÏ Ñ³Ù³Ó³ÛÝ³·ñ»ñáí, »Ã» ³Û¹ ï»ñáõÃÛáõÝÝ»ñÇó Ù»ÏÁ, å³ï»ñ³½Ù³Ï³Ý Çñ³¹ñáõÃÛ³Ý µ»ñáõÙáí, ³Ý·³Ù Å³Ù³Ý³Ï³íáñ³å»ë, ë³ÑÙ³Ý³÷³Ïí³Í ¿ ÙÛáõë ï»ñáõÃÛ³Ý Ï³Ù ¹ñ³ ¹³ßÝ³ÏÇóÝ»ñÇ Ñ»ï ³½³ïáñ»Ý µ³Ý³ÏóáõÃÛáõÝÝ»ñ í³ñ»Éáõ Çñ ÑÝ³ñ³íáñáõÃÛáõÝÝ»ñáõÙ, Ñ³ïÏ³å»ë ³ÛÝ ¹»åù»ñáõÙ, »ñµ ïíÛ³É ï»ñáõÃÛ³Ý ³ÙµáÕç ï³ñ³ÍùÁ Ï³Ù ¹ñ³ ½·³ÉÇ Ù³ëÁ ·ñ³íí³Í ¿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Ù»Ý ³Ý·³Ù, »ñµ ëáõÛÝ ÎáÝí»ÝóÇ³ÛÇ Ù»ç ÑÇß³ï³ÏíáõÙ ¿ Ñáí³Ý³íáñ ï»ñáõÃÛáõÝ, ³Û¹ ³Ýí³ÝáõÙÁ ëáõÛÝ Ñá¹í³ÍÇ Ñ³Ù³Ó³ÛÝ Ýß³Ý³ÏáõÙ ¿ Ý³¨ ¹ñ³Ý ÷áË³ñÇÝáÕ Ï³½Ù³Ï»ñåáõÃÛáõ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³ñ³Ó³ÛÝáõÃÛáõÝÝ»ñÇ Ï³ñ·³íáñÙ³Ý ·áñÍÁÝÃ³ó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áÉáñ ¹»åù»ñáõÙ, »ñµ Ýñ³Ýù ¹³ û·ï³Ï³ñ ÏÑ³Ù³ñ»Ý Ç ß³Ñ Ñáí³Ý³íáñíáÕ ³ÝÓ³Ýó, Ù³ëÝ³íáñ³å»ë, ëáõÛÝ ÎáÝí»ÝóÇ³ÛÇ ¹ñáõÛÃÝ»ñÇ ÏÇñ³éÙ³Ý Ï³Ù Ù»ÏÝ³µ³ÝÙ³Ý ³éÃÇí ÁÝ¹Ñ³ñÙ³Ý Ù»ç ·ïÝíáÕ ÏáÕÙ»ñÇ ÙÇç¨ ï³ñ³Ó³ÛÝáõÃÛáõÝÝ»ñÇ Í³·Ù³Ý ¹»åùáõÙ,  Ñáí³Ý³íáñ ï»ñáõÃÛáõÝÝ»ñÝ  Çñ»Ýó µ³ñÇ Í³é³ÛáõÃÛáõÝÝ»ñÁ ÏÙ³ïáõó»Ýª ï³ñ³Ó³ÛÝáõÃÛáõÝÝ»ñÁ Ï³ñ·³íáñ»Éáõ Ýå³ï³Ï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Ýå³ï³Ïáí, Ñáí³Ý³íáñ ï»ñáõÃÛáõÝÝ»ñÇó Ûáõñ³ù³ÝãÛáõñÁ, ÏáÕÙ»ñÇó  áñ¨¿ Ù»ÏÇ ËÝ¹ñ³Ýùáí Ï³Ù ë»÷³Ï³Ý Ý³Ë³Ó»éÝáõÃÛ³Ùµ, Ï³ñáÕ ¿ ÁÝ¹Ñ³ñÙ³Ý Ù»ç ·ïÝíáÕ ÏáÕÙ»ñÇÝ ³é³ç³ñÏ»É å³ïß³× Ï»ñåáí ÁÝïñí³Í ÑÝ³ñ³íáñ ã»½áù ï³ñ³ÍùáõÙ Ï³½Ù³Ï»ñå»Éáõ Ýñ³Ýó Ý»ñÏ³Û³óáõóÇãÝ»ñÇ ¨, Ù³ëÝ³íáñ³å»ë, ³ÛÝ ÇßË³ÝáõÃÛáõÝÝ»ñÇ Ý»ñÏ³Û³óáõóÇãÝ»ñÇ ËáñÑñ¹³ÏóáõÃÛáõÝ, áñáÝó íñ³ ¿ ¹ñí³Í íÇñ³íáñÝ»ñÇ ¨ ÑÇí³Ý¹Ý»ñÇ, ÇÝãå»ë Ý³¨ µÅßÏ³Ï³Ý ¨ Ñá·¨áñ ³ÝÓÝ³Ï³½ÙÇ íÇ×³ÏÇ ÝÏ³ïÙ³Ùµ Ñá·³ï³ñáõÃÛáõÝÁ: ÀÝ¹Ñ³ñÙ³Ý Ù»ç ·ïÝíáÕ ÏáÕÙ»ñÁ å³ñï³íáñ »Ý ÁÝÃ³óù ï³É ³ÛÝ ³é³ç³ñÏáõÃÛáõÝÝ»ñÇÝ, áñáÝù ³Û¹ ³éáõÙáí Ýñ³Ýó Ï³ñí»Ý: ²ÝÑñ³Å»ßïáõÃÛ³Ý ¹»åùáõÙ Ñáí³Ý³íáñ ï»ñáõÃÛáõÝÝ»ñÁ Ï³ñáÕ »Ý ÁÝ¹Ñ³ñÙ³Ý Ù»ç ·ïÝíáÕ ÏáÕÙ»ñÇ Ñ³í³ÝáõÃÛ³ÝÁ Ý»ñÏ³Û³óÝ»É ã»½áù ï»ñáõÃÛ³ÝÁ å³ïÏ³ÝáÕ Ï³Ù  Î³ñÙÇñ Ë³ãÇ ÙÇç³½·³ÛÇÝ ÏáÙÇï»Ç ÏáÕÙÇó áñå»ë å³ïíÇñ³Ï áõÕ³ñÏí³Í ³ÝÓÇÝ, áñÁ ÏÑñ³íÇñíÇ Ù³ëÝ³Ïó»Éáõ ³Û¹ ËáñÑñ¹³ÏóáõÃÛ³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ìÇñ³íáñÝ»ñÁ ¨ ÑÇí³Ý¹Ý»ñ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1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ä³ßïå³ÝáõÃÛáõÝÁ, í³ñí»É³Ï»ñåÁ ¨ µáõÅû·Ý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¼ÇÝí³Í áõÅ»ñÇ ³ÝÓÝ³Ï³½ÙÁ ¨ Ñ³çáñ¹ Ñá¹í³ÍáõÙ Ýßí³Í ³ÛÉ ³ÝÓÇÝùª íÇñ³íáñí»Éáõ Ï³Ù ÑÇí³Ý¹³Ý³Éáõ ¹»åùáõÙ, å»ïù ¿ û·ïí»Ý Ñáí³Ý³íáñáõÃÛáõÝÇó ¨ å³ßïå³ÝáõÃÛáõÝÇóª µáÉáñ Ñ³Ý·³Ù³ÝùÝ»ñ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³ÛÝ ÏáÕÙÁ, áñÇ ÇßË³ÝáõÃÛ³Ý ï³Ï ÏÑ³ÛïÝí»Ý Ýñ³Ýù, Ýñ³Ýó Ñ³Ù³ñ Ï³å³ÑáíÇ Ù³ñ¹³ëÇñ³Ï³Ý í³ñí»É³Ï»ñå ¨ ËÝ³Ùùª ³é³Ýó ³ÛÝåÇëÇ Ëïñ³Ï³ÝáõÃÛ³Ý, ÇÝãåÇëÇù »Ýª ë»éÁ, é³ë³Ý, ³½·áõÃÛáõÝÁ, ÏñáÝÁ, ù³Õ³ù³Ï³Ý Ñ³Ùá½ÙáõÝùÝ»ñÁ Ï³Ù ÙÛáõë Ñ³Ù³ÝÙ³Ý ã³÷³ÝÇßÝ»ñÁ: Êëïáñ»Ý ³ñ·»ÉíáõÙ ¿ áïÝÓ·áõÃÛáõÝÁ Ýñ³Ýó ÏÛ³ÝùÇ ¨ ³ÝÓÇ Ñ³Ý¹»å ¨, Ù³ëÝ³íáñ³å»ë, ³ñ·»ÉíáõÙ ¿ Ýñ³Ýó í»ñç ï³É Ï³Ù Ïáïáñ»É, »ÝÃ³ñÏ»É Ëáßï³Ý·áõÙÝ»ñÇ, Ýñ³Ýó íñ³ Ï»Ýë³µ³Ý³Ï³Ý ÷áñÓ»ñ Ï³ï³ñ»É, ÙÇïáõÙÝ³íáñ Ï»ñåáí ÃáÕÝ»É ³é³Ýó µáõÅû·ÝáõÃÛ³Ý ¨ ËÝ³ÙùÇ, Ï³ÝË³Ùï³Íí³Í Ï»ñåáí å³ÛÙ³ÝÝ»ñ ëï»ÕÍ»É Ýñ³Ýó í³ñ³ÏÙ³Ý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õÅû·ÝáõÃÛáõÝ óáõó³µ»ñ»Éáõ  Ñ»ñÃ³Ï³ÝáõÃÛ³Ý Ù»ç ³é³çÝ³Ñ»ñÃáõÃÛáõÝ ÃáõÛÉ³ïñíáõÙ ¿ ÙÇ³ÛÝ ³ÝÑ»ï³Ó·»ÉÇ µÝáõÛÃÇ µÅßÏ³Ï³Ý å³ï×³éÝ»ñ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Ý³Ýó ÝÏ³ïÙ³Ùµ Ïí³ñí»Ý Ýñ³Ýó ë»éÇÝ å³ïß³× ³é³ÝÓÝ³Ñ³ïáõÏ Ñ³ñ·³Ýù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Á, áñÝ ëïÇåí³Í ¿ íÇñ³íáñÝ»ñÇÝ ¨ ÑÇí³Ý¹Ý»ñÇÝ ÃáÕÝ»É Ñ³Ï³é³Ïáñ¹ÇÝ, Ýñ³Ýó Ñ»ï ÙÇ³ëÇÝ, áñù³Ý ÑÝ³ñ³íáñáõÃÛáõÝ Ïï³Ý é³½Ù³Ï³Ý å³Ñ³ÝçÝ»ñÁ, ÏÃáÕÝÇ Çñ µáõÅ³ÝÓÝ³Ï³½ÙÇ ¨ Ñ³Ý¹»ñÓ³ÝùÇ ÙÇ Ù³ëÁª Ýñ³Ýó ËÝ³ÙùÇÝ ³ç³Ïó»Éáõ Ñ³Ù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ab/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í³Ý³íáñíáÕ ³ÝÓÇÝù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Ý ÏÏÇñ³éíÇ Ñ»ï¨Û³É Ï³ï»·áñÇ³Ý»ñÇÝ å³ïÏ³ÝáÕ íÇñ³íáñÝ»ñÇ ¨ ÑÇí³Ý¹Ý»ñÇ ÝÏ³ïÙ³Ùµ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. ÀÝ¹Ñ³ñÙ³Ý Ù»ç ·ïÝíáÕ ÏáÕÙÇ ½ÇÝí³Í áõÅ»ñÇ ³ÝÓÝ³Ï³½ÙÁ, ÇÝãå»ë Ý³¨ ³Û¹ ½ÇÝí³Í áõÅ»ñÇ Ï³½ÙÇ Ù»ç ÙïÝáÕ ³ßË³ñÑ³½áñ³ÛÇÝ ¨ Ï³Ù³íáñ³Ï³Ý çáÏ³ïÝ»ñÇ ³ÝÓÝ³Ï³½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. ØÛáõë ³ßË³ñÑ³½áñ³ÛÇÝÝ»ñÇ ¨ Ï³Ù³íáñ³Ï³Ý çáÏ³ïÝ»ñÇ ³ÝÓÝ³Ï³½ÙÁ, Ý»ñ³éÛ³Éª ¹ÇÙ³¹ñáõÃÛ³Ý Ï³½Ù³Ï»ñåí³Í ³ÛÝ ß³ñÅáõÙÝ»ñÇ ³ÝÓÝ³Ï³½ÙÁ, áñáÝù å³ïÏ³ÝáõÙ »Ý ÁÝ¹Ñ³ñÙ³Ý Ù»ç ·ïÝíáÕ ÏáÕÙÇÝ ¨ ·áñÍáõÙ »Ý Çñ»Ýó ë»÷³Ï³Ý ï³ñ³ÍùáõÙ Ï³Ù ¹ñ³ÝÇó ¹áõñë, »Ã» ³Ý·³Ù ³Û¹ ï³ñ³ÍùÁ ·ñ³íí³Í ¿, »Ã» ³Û¹ ³ßË³ñÑ³½áñ³ÛÇÝÝ»ñÁ ¨ Ï³Ù³íáñ³Ï³Ý çáÏ³ïÝ»ñÁ, Ý»ñ³éÛ³Éª ¹ÇÙ³¹ñáõÃÛ³Ý Ï³½Ù³Ï»ñåí³Í ß³ñÅáõÙÝ»ñÁ, Ñ³Ù³å³ï³ëË³ÝáõÙ »Ý Ý»ñùáÑÇßÛ³É å³ÛÙ³ÝÝ»ñÇÝ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</w:t>
        <w:tab/>
        <w:t>»ÝÃ³Ï³Ý»ñÇ Ñ³Ù³ñ áõÝ»Ý å³ï³ëË³Ý³ïáõ Õ»Ï³í³ñ ³ÝÓ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</w:t>
        <w:tab/>
        <w:t>áõÝ»Ý áñáß³ÏÇ ¨ Ñ»éíÇó å³ñ½áñáß »ñ¨³óáÕ ï³ñµ»ñ³Ýß³Ý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·)</w:t>
        <w:tab/>
        <w:t>½»ÝùÁ ÏñáõÙ »Ý µ³ó»Çµ³ó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¹)</w:t>
        <w:tab/>
        <w:t>Çñ»Ýó ·áñÍáÕáõÃÛáõÝÝ»ñáõÙ å³Ñå³ÝáõÙ »Ý å³ï»ñ³½ÙÇ ûñ»ÝùÝ»ñÝ áõ ëáíáñáõÛÃ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3. ²ÛÝ Ï³ÝáÝ³íáñ ½ÇÝí³Í áõÅ»ñÇ ³ÝÓÝ³Ï³½ÙÁ, áñÝ Çñ»Ý Ñ³Ù³ñáõÙ ¿ ³ÛÝ Ï³é³í³ñáõÃÛ³Ý Ï³Ù ÇßË³ÝáõÃÛ³Ý »ÝÃ³Ï³ÛáõÃÛ³Ý ï³Ï, áñÁ ãÇ ×³Ý³ãí»É ·»ñáõÃÛ³Ý Ù»ç å³ÑáÕ ï»ñáõÃÛ³Ý ÏáÕÙ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4. ¼ÇÝí³Í áõÅ»ñÇ Ñ»ï¨Çó ÁÝÃ³óáÕ, µ³Ûó ³ÝÙÇç³Ï³Ýáñ»Ý ¹ñ³Ýó Ï³½ÙÇ Ù»ç ãÙïÝáÕ ³ÝÓÇÝù, ÇÝãå»ë, ûñÇÝ³Ï, é³½Ù³Ï³Ý ÇÝùÝ³ÃÇéÝ»ñÇ ³ÝÓÝ³Ï³½ÙÇ Ù»ç ÙïÝáÕ ù³Õ³ù³óÇ³Ï³Ý ³ÝÓÇÝù, ½ÇÝíáñ³Ï³Ý ÃÕÃ³ÏÇóÝ»ñÁ, Ù³ï³Ï³ñ³ñÝ»ñÁ, ³ßË³ï³Ýù³ÛÇÝ ËÙµ»ñÇ ¨ Í³é³ÛáõÃÛáõÝÝ»ñÇ ³ÝÓÝ³Ï³½ÙÁ, áñáÝó íñ³ ¹ñí³Í ¿ ½ÇÝí³Í áõÅ»ñÇ Ï»Ýó³Õ³ÛÇÝ ëå³ë³ñÏáõÙÁ, å³ÛÙ³Ýáí, áñ Ýñ³Ýù ¹ñ³ ÃáõÛÉïíáõÃÛáõÝÁ ëï³ó»É »Ý ³ÛÝ ½ÇÝí³Í áõÅ»ñÇ ÏáÕÙÇó, áñáÝó Ýñ³Ýù áõÕ»ÏóáõÙ 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5. ²é¨ïñ³Ï³Ý Ý³í³ïáñÙÇ Ý³í»ñÇ ³ÝÓÝ³Ï³½Ù»ñÇ ³Ý¹³ÙÝ»ñÁ, Ý»ñ³éÛ³Éª Ý³í³å»ïÝ»ñÁ, Ý³í³ï³ñÝ»ñÝ áõ Ý³íÇ ÷áùñ³íáñÝ»ñÁ, ¨ ÁÝ¹Ñ³ñÙ³Ý Ù»ç ·ïÝíáÕ ÏáÕÙ»ñÇ ù³Õ³ù³óÇ³Ï³Ý ³íÇ³óÇ³ÛÇ ³ÛÝ ³ÝÓÝ³Ï³½Ù»ñÇ ³Ý¹³ÙÝ»ñÁ, áñáÝù ÙÇç³½·³ÛÇÝ   Çñ³íáõÝùÇ ³ÛÉ ¹ñáõÛÃÝ»ñÇ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Ñ³Ù³Ó³ÛÝ ã»Ý û·ïíáõÙ ³é³í»É ³ñïáÝÛ³É é»ÅÇÙ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6. â·ñ³íí³Í ï³ñ³ÍùÇ µÝ³ÏãáõÃÛáõÝÁ, áñÁ Ñ³Ï³é³Ïáñ¹Ç Ùáï»Ý³ÉáõÝ Ñ³Ù»Ù³ïª ï³ñ»ñ³ÛÝáñ»Ý ½»Ýù ¿ í»ñóÝáõÙ å³Ûù³ñ»Éáõ Ý»ñËáõÅáÕ ½áñù»ñÇ ¹»Ù, µ³Ûó ¹»é ãÇ Ñ³ëóñ»É Ó¨³íáñí»É áñå»ë Ï³ÝáÝ³íáñ ½áñù, »Ã» Ý³ ½»ÝùÁ ÏñáõÙ ¿ µ³ó»Çµ³ó ¨ å³Ñå³ÝáõÙ å³ï»ñ³½ÙÇ ûñ»ÝùÝ»ñÝ áõ ëáíáñáõÛÃ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³ñ·³íÇ×³Ï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á¹í³Í 12-Ç ¹ñáõÛÃÝ»ñÁ Ñ³ßíÇ ³éÝ»Éáíª å³ï»ñ³½ÙáÕ ÏáÕÙÇª Ñ³Ï³é³Ïáñ¹Ç ÇßË³ÝáõÃÛ³Ý ï³Ï Ñ³ÛïÝí³Í íÇñ³íáñÝ»ñÁ ¨ ÑÇí³Ý¹Ý»ñÁ ÏÑ³Ù³ñí»Ý é³½Ù³·»ñÇÝ»ñ, ¨ Ýñ³Ýó ÝÏ³ïÙ³Ùµ ÏÏÇñ³éí»Ý é³½Ù³·»ñÇÝ»ñÇÝ í»ñ³µ»ñáÕ ÙÇç³½·³ÛÇÝ Çñ³íáõÝùÇ ÝáñÙ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ìÇñ³íáñÝ»ñÇ áñáÝáõÙÁ: î³ñ³Ñ³Ý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Ù»Ý ³Ý·³Ù, ¨ Ñ³ïÏ³å»ë Ù³ñï»ñÇó Ñ»ïá, ÁÝ¹Ñ³ñÙ³Ý Ù»ç ·ïÝíáÕ ÏáÕÙ»ñÝ ³ÝÙÇç³å»ë µáÉáñ ÑÝ³ñ³íáñ ÙÇçáóÝ»ñÁ ÏÓ»éÝ³ñÏ»Ý, áñå»ë½Ç áñáÝ»Ý ¨ Ñ³í³ù»Ý íÇñ³íáñÝ»ñÇÝ ¨ ÑÇí³Ý¹Ý»ñÇÝ ¨ Ýñ³Ýó å³ßïå³Ý»Ý ÏáÕáåáõïÇó ¨ ³Ýí³Û»Éáõã í»ñ³µ»ñÙáõÝùÇó, Ýñ³Ýó Ñ³Ù³ñ ³å³Ñáí»Ý ËÝ³Ùù, ÇÝãå»ë Ý³¨ª áñå»ë½Ç áñáÝ»Ý Ù³Ñ³ó³ÍÝ»ñÇÝ ¨ Ýñ³Ýó å³ïëå³ñ»Ý ÏáÕáåï»Éáõ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Ù»Ý ³Ý·³Ù, »ñµ ÃáõÛÉ ï³Ý Ñ³Ý·³Ù³ÝùÝ»ñÁ, ÏÏÝùí»Ý ½ÇÝ³¹³¹³ñÇ Ï³Ù Ññ³¹³¹³ñÇ Ù³ëÇÝ Ñ³Ù³Ó³ÛÝ³·ñ»ñ, Ï³Ù  ï»Õ³Ï³Ý Ñ³Ù³Ó³ÛÝ³·ñ»ñ, áñå»ë½Ç ÃáõÛÉ ïñíÇ Ñ³í³ù»É ¨ ï»Õ³÷áË»É Ù³ñïÇ ¹³ßïáõÙ ÙÝ³ó³Í íÇñ³íáñÝ»ñÇÝ, ÇÝãå»ë Ý³¨ Ï³ï³ñ»É íÇñ³íáñÝ»ñÇ ÷áË³Ý³Ï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Ç ÙÇç¨ Ï³ñáÕ »Ý Ý³¨ ÏÝùí»É Ñ³Ù³Ó³ÛÝ³·ñ»ñª å³ß³ñí³Í Ï³Ù ßñç³å³ïí³Í ·áïáõó íÇñ³íáñÝ»ñÇÝ ¨ ÑÇí³Ý¹Ý»ñÇÝ ï³ñ³Ñ³Ý»Éáõ Ï³Ù ÷áË³Ý³Ï»Éáõ, ¨ ³Û¹ ·áïÇ µÅßÏ³Ï³Ý ¨ Ñá·¨áñ ³ÝÓÝ³Ï³½Ù ¨ ·áõÛù Ý»ñë ÃáÕÝ»Éáõ Ù³ë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íÛ³ÉÝ»ñÇ ·ñ³ÝóáõÙÁ ¨ Ñ³Õáñ¹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Ý¹Ñ³ñÙ³Ý Ù»ç ·ïÝíáÕ ÏáÕÙ»ñÁ å»ïù ¿ ÑÝ³ñ³íáñ ³Ù»Ý³Ï³ñ× Å³ÙÏ»ïáõÙ ·ñ³Ýó»Ý Ñ³Ï³é³Ïáñ¹ ÏáÕÙÇª Çñ»Ýó Ó»éùÝ ÁÝÏ³Í íÇñ³íáñÝ»ñÇ, ÑÇí³Ý¹Ý»ñÇ ¨ Ù³Ñ³ó³ÍÝ»ñÇ ÇÝùÝáõÃÛáõÝÁ å³ñ½»ÉáõÝ Ýå³ëïáÕ µáÉáñ ïíÛ³ÉÝ»ñÁ: ²Û¹ ï»Õ»ÏáõÃÛáõÝÝ»ñÁ å»ïù ¿, Áëï ÑÝ³ñ³íáñÇÝ, ³ñï³óáÉ»Ý Ñ»ï¨Û³É ïíÛ³ÉÝ»ñÁ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</w:t>
        <w:tab/>
        <w:t>ï»ñáõÃÛáõÝÁ, áñÇÝ å³ïÏ³ÝáõÙ ¿ ïíÛ³É ³ÝÓ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</w:t>
        <w:tab/>
        <w:t>½ÇÝíáñ³Ï³Ý Ï³Ù ³ÝÓÝ³Ï³Ý Ñ³Ù³ñ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·)</w:t>
        <w:tab/>
        <w:t>³½·³ÝáõÝ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¹)</w:t>
        <w:tab/>
        <w:t>³ÝáõÝÁ Ï³Ù ³ÝáõÝÝ»ñ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»)</w:t>
        <w:tab/>
        <w:t>ÍÝÝ¹Û³Ý ÃÇí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½)</w:t>
        <w:tab/>
        <w:t>³ÝÓÝ³Ï³Ý íÏ³Û³Ï³ÝÇ Ù»ç Ï³Ù ×³Ý³ãÙ³Ý Ù»¹³ÉÇáÝÇ íñ³ Ýßí³Í ÙÛáõë µáÉáñ ï»Õ»ÏáõÃÛáõÝÝ»ñ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¿)</w:t>
        <w:tab/>
        <w:t>·»ñÇ ÁÝÏÝ»Éáõ Ï³Ù Ù³Ñí³Ý Ãí³Ï³ÝÁ ¨ ï»Õ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Á)</w:t>
        <w:tab/>
        <w:t>íÇñ³íáñí»ÉáõÝ, ÑÇí³Ý¹áõÃÛ³ÝÁ Ï³Ù Ù³Ñí³Ý å³ï×³éÝ»ñÇÝ í»ñ³µ»ñáÕ ï»Õ»ÏáõÃÛáõÝÝ»ñÁ:</w:t>
      </w:r>
    </w:p>
    <w:p>
      <w:pPr>
        <w:pStyle w:val="TextBodyIndent"/>
        <w:rPr>
          <w:sz w:val="24"/>
        </w:rPr>
      </w:pPr>
      <w:r>
        <w:rPr>
          <w:sz w:val="24"/>
        </w:rPr>
        <w:t>ì»ñÁ ÑÇß³ï³Ïí³Í ïíÛ³ÉÝ»ñÁ å»ïù ¿, Áëï ÑÝ³ñ³íáñÇÝ, ³ñ³·áñ»Ý Ñ³ëóí»Ý §è³½Ù³·»ñÇÝ»ñÇ Ñ»ï í³ñí»É³Ï»ñåÇ Ù³ëÇÝ¦ 1949 Ãí³Ï³ÝÇ û·áëïáëÇ 12-Ç ÄÝ¨Ç ÏáÝí»ÝóÇ³ÛÇ 122 Ñá¹í³ÍáõÙ Ý³Ë³ï»ëí³Í ï»Õ»Ï³ïáõ µÛáõñáÛÇ ·ÇïáõÃÛ³ÝÁ, áñÁ Ñáí³Ý³íáñ ï»ñáõÃÛ³Ý ¨ é³½Ù³·»ñÇÝ»ñÇ ·áñÍ»ñÇ Ï»ÝïñáÝ³Ï³Ý ·áñÍ³Ï³ÉáõÃÛ³Ý ÙÇçÝáñ¹áõÃÛ³Ùµ, ³Û¹ ï»Õ»ÏáõÃÛáõÝÝ»ñÁ ÏÑ³ÝÓÝÇ ³ÛÝ ï»ñáõÃÛ³ÝÁ, áñÇÝ å³ïÏ³ÝáõÙ ¿ ³Û¹ ³ÝÓ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Á å»ïù ¿ å³ïñ³ëï»Ý ¨ ³Û¹ ÝáõÛÝ µÛáõñáÛÇ ÙÇçÝáñ¹áõÃÛ³Ùµ ÙÇÙÛ³Ýó áõÕ³ñÏ»Ý Ù³Ñí³Ý íÏ³Û³Ï³ÝÝ»ñÁ Ï³Ù Ù³Ñ³ó³ÍÝ»ñÇª Ñ³ñÏ »Õ³ÍÇÝ å»ë Ñ³ëï³ïí³Í óáõó³ÏÝ»ñÁ: Üñ³Ýù ÏÑ³í³ù»Ý ¨ ÝáõÛÝ µÛáõñáÛÇ ÙÇçÝáñ¹áõÃÛ³Ùµ ÙÇÙÛ³Ýó ÏÑ³ÝÓÝ»Ý ÏñÏÝ³ÏÇ ×³Ý³ãÙ³Ý Ù»¹³ÉÇáÝÇ Ï»ëÁ, Ïï³ÏÝ»ñÁ ¨ Ù³Ñ³ó³ÍÇ ÁÝï³ÝÇùÇ Ñ³Ù³ñ Ýß³Ý³ÏáõÃÛáõÝ áõÝ»óáÕ ³ÛÉ ÷³ëï³ÃÕÃ»ñÁ, ¹ñ³ÙÁ ¨ ³éÑ³ë³ñ³Ï Ù³Ñ³ó³ÍÇ Ùáï ·ïÝí³Í µáÉáñ ³ÛÝ ³é³ñÏ³Ý»ñÁ, áñáÝù áõÝ»Ý ûµÛ»ÏïÇí Ï³Ù ëáõµÛ»ÏïÇí ³ñÅ»ù: ²Û¹, ÇÝãå»ë Ý³¨ ã×³Ý³ãí³Í Çñ»ñÁ, ÏáõÕ³ñÏí»Ý ÏÝùí³Í ÷³Ã»ÃÝ»ñáí, áñáÝó ÏÑ³í»Éí»Ý ¹ñ³Ýó Ù³Ñ³ó³Í ï»ñ»ñÇ ÇÝùÝáõÃÛáõÝÁ å³ñ½»Éáõ Ñ³Ù³ñ ³ÝÑñ³Å»ßï µáÉáñ ï»Õ»ÏáõÃÛáõÝÝ»ñÁ µáí³Ý¹³ÏáÕ Ñ³Ûï³ñ³ñáõÃÛáõÝÁ ¨ ÷³Ã»ÃÝ»ñÇ å³ñáõÝ³ÏáõÃÛ³Ý ÉñÇí ó³ÝÏ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ì»ñ³µ»ñÙáõÝùÁ Ù³Ñ³ó³ÍÝ»ñÇ ÝÏ³ïÙ³Ùµ: ¶»ñ»½Ù³ÝÝ»ñÇ Í³é³Û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Ý¹Ñ³ñÙ³Ý Ù»ç ·ïÝíáÕ ÏáÕÙ»ñÁ ÏÓ»éÝ³ñÏ»Ý µáÉáñ ³ÝÑñ³Å»ßï ÙÇçáóÝ»ñÁ, áñå»ë½Ç Ù³Ñ³ó³ÍÝ»ñÇÝ ÑáÕÇÝ Ñ³ÝÓÝ»ÉÁ Ï³Ù Ýñ³Ýó ³ÛñáõÙÁ ï»ÕÇ áõÝ»Ý³, áñù³Ý  ÑÝ³ñ³íáñ ¿, ³ÝÑ³ï³å»ë ¨, áñå»ë½Ç ¹ñ³Ý Ý³Ëáñ¹Ç ³×ÛáõÝÝ»ñÇ áõß³¹Çñ ¨, »Ã» ÑÝ³ñ³íáñ ¿, µÅßÏ³Ï³Ý ½ÝÝáõÃÛáõÝª Ù³Ñí³Ý ³ñÓ³Ý³·ñÙ³Ý, ÇÝùÝáõÃÛ³Ý Ñ³ëï³ïÙ³Ý ¨ ³Û¹ Ù³ëÇÝ ÑÝ³ñ³íáñ Ñ³ßí»ïíáõÃÛ³Ý Ýå³ï³Ïáí: ÎñÏÝ³ÏÇ ×³Ý³ãÙ³Ý Ù»¹³ÉÇáÝÇ Ï»ëÁ Ï³Ù ×³Ý³ãÙ³Ý µáõÝ Ù»¹³ÉÇáÝÁ, »Ã» ³ÛÝ ëáíáñ³Ï³Ý Ù»¹³ÉÇáÝ ¿, å»ïù ¿ ÙÝ³ Ñ³Ý·áõóÛ³ÉÇ íñ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¸Ç³ÏÝ»ñÁ Ï³Ûñí»Ý ÙÇ³ÛÝ ³ÛÝ ¹»åùáõÙ, »Ã» ¹³ Ã»É³¹ñí³Í ¿ ë³ÝÇï³ñ³Ï³Ý µÝáõÛÃÇ ëïÇåáÕ³Ï³Ý ÝÏ³ï³éáõÙÝ»ñáí Ï³Ù Ù³Ñ³ó³ÍÝ»ñÇ ÏñáÝÇ Ñ»ï Ï³åí³Í ÝÏ³ï³éáõÙÝ»ñáí: ²ÛñÙ³Ý ¹»åùáõÙª ³Û¹ Ù³ëÇÝ Ù³Ýñ³Ù³ëÝ, ³ÛñÙ³Ý å³ï×³éÝ»ñÁ óáõÛó ï³Éáí, å»ïù ¿ ÝßíÇ Ù³Ñí³Ý Ù³ëÇÝ ÷³ëï³ÃÕÃáõÙ Ï³Ù Ù³Ñ³ó³ÍÝ»ñÇ Ñ³í³ëïí³Í óáõó³Ïáõ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¸ñ³ÝÇó µ³óÇ, ÁÝ¹Ñ³ñÙ³Ý Ù»ç ·ïÝíáÕ ÏáÕÙ»ñÁ å»ïù ¿ Ñ»ï¨»Ý, áñå»ë½Ç Ù³Ñ³ó³ÍÝ»ñÁ Ã³Õí»Ý å³ïíáí ¨, »Ã»  ÑÝ³ñ³íáñ ¿, ³ÛÝ ÏñáÝÇ ÍÇë³Ï³ï³ñáõÃÛ³Ý Ñ³Ù³Ó³ÛÝ, áñÇÝ Ýñ³Ýù å³ïÏ³ÝáõÙ »Ý, áñå»ë½Ç ·»ñ»½Ù³ÝÝ»ñÁ Ñ³ñ·í»Ý, ÑÝ³ñ³íáñáõÃÛ³Ý ë³ÑÙ³ÝÝ»ñáõÙ Ç ÙÇ µ»ñí»Ý Áëï Ù³Ñ³ó³ÍÝ»ñÇ ³½·áõÃÛ³Ý, å³Ñå³Ýí»Ý Ñ³ñÏ »Õ³ÍÇÝ å»ë ¨ Ýßí»Ý ³ÛÝ Ó¨áí, áñå»ë½Ç ÙÇßï ÑÝ³ñ³íáñ ÉÇÝÇ ¹ñ³Ýù ·ïÝ»É:  ²Û¹ Ýå³ï³Ïáí, ¨ é³½Ù³Ï³Ý ·áñÍáÕáõÃÛáõÝÝ»ñÇ ëÏ½µÇó, ÏáÕÙ»ñÁ å»ïù ¿ Ï³½Ù³Ï»ñå»Ý ·»ñ»½Ù³ÝÝ»ñÇ å³ßïáÝ³Ï³Ý Í³é³ÛáõÃÛáõÝ, áñå»ë½Ç ÑÝ³ñ³íáñ ¹³ñÓÝ»Ý ³å³·³ÛáõÙ ¹Ç³ÏÇ ³ñï³ßÇñÙáõÙÁ, ³å³Ñáí»Ý, ÇÝãåÇëÇÝ ¿É áñ ÉÇÝÇ ·»ñ»½Ù³ÝÝ»ñÇ ·ïÝí»Éáõ í³ÛñÁ, ¹Ç³ÏÝ»ñÇ ×³Ý³ãáõÙÁ ¨ Ýñ³Ýó ÑÝ³ñ³íáñ áõÕ³ñÏáõÙÁ Ñ³Ûñ»ÝÇù: ²Û¹ áñáßáõÙÝ»ñÁ ï³ñ³ÍíáõÙ »Ý Ý³¨ ÙáËñÇ íñ³, áñÁ ·»ñ»½Ù³ÝÝ»ñÇ Í³é³ÛáõÃÛ³Ý ÏáÕÙÇó Ïå³ÑíÇ ³ÛÝù³Ý Å³Ù³Ý³Ï, ù³ÝÇ ¹»é ¹ñ³ í»ñ³µ»ñÛ³É Ù³Ñ³ó³ÍÝ»ñÇ Ñ³Ûñ»ÝÇùÁ Ñ³Ù³å³ï³ëË³Ý áñáßáõÙ ãÇ Ï³Û³óñ»É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»Ýó áñ ÃáõÛÉ ï³Ý Ñ³Ý·³Ù³ÝùÝ»ñÁ, ¨ ³Ù»Ý³áõßÁª é³½Ù³Ï³Ý ·áñÍáÕáõÃÛáõÝÝ»ñÇ ³í³ñïÇÝ, ³Û¹ Í³é³ÛáõÃÛáõÝÝ»ñÁ 16 Ñá¹í³ÍÇ »ñÏñáñ¹ å³ñµ»ñáõÃÛ³Ý Ù»ç ÑÇß³ï³Ïí³Í ï»Õ»Ï³ïáõ µÛáõñáÛÇ ÙÇçÝáñ¹áõÃÛ³Ùµ Ï÷áË³Ý³Ï»Ý óáõó³ÏÝ»ñ, áñáÝóáõÙ ÏÝßí»Ý ·»ñ»½Ù³ÝÝ»ñÇ ·ïÝí»Éáõ ×ß·ñÇï í³ÛñÁ ¨ ¹ñ³Ýó Ýß³ÝÝ»ñÁ, ÇÝãå»ë Ý³¨ ¹ñ³ÝóáõÙ ³Ù÷á÷í³Í Ñ³Ý·áõóÛ³ÉÝ»ñÇ Ù³ëÇÝ ïíÛ³ÉÝ»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1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´Ý³ÏãáõÃÛ³Ý ¹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¼ÇÝíáñ³Ï³Ý ÇßË³ÝáõÃÛáõÝÝ»ñÁ Ï³ñáÕ »Ý Ïáãáí ¹ÇÙ»É ï»Õ³Ï³Ý µÝ³ÏÇãÝ»ñÇ Ù³ñ¹³ëÇñáõÃÛ³ÝÁª Ï³Ù³íáñ Ñ³í³ù»Éáõ ¨ Çñ»Ýó ÑëÏáÕáõÃÛ³Ý Ý»ñùá ËÝ³Ù»Éáõ íÇñ³íáñÝ»ñÇÝ ¨ ÑÇí³Ý¹Ý»ñÇÝ, ³Û¹ ÏáãÇÝ ³ñÓ³·³Ýù³Í ³ÝÓ³Ýó ïñ³Ù³¹ñ»Éáí ³ÝÑñ³Å»ßï Ñáí³Ý³íáñáõÃÛáõÝ ¨ ³ñïáÝáõÃÛáõÝÝ»ñ: ²ÛÝ ¹»åùáõÙ, »Ã» Ñ³Ï³é³Ïáñ¹ ÏáÕÙÁ Ñ³ëï³ïÇ Ï³Ù í»ñ³Ï³Ý·ÝÇ Çñ í»ñ³ÑëÏáÕáõÃÛáõÝÁ ïíÛ³É ßñç³ÝÝ»ñÇ ÝÏ³ïÙ³Ùµ, ³å³ Ý³ ³Û¹ ³ÝÓ³Ýó Ïïñ³Ù³¹ñÇ ³Û¹ ÝáõÛÝ Ñáí³Ý³íáñáõÃÛáõÝÁ ¨  ÝáõÛÝ ³ñïáÝáõÃÛáõÝ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¼ÇÝíáñ³Ï³Ý ÇßË³ÝáõÃÛáõÝÝ»ñÁ µÝ³ÏãáõÃÛ³ÝÁ ¨ µ³ñ»·áñÍ³Ï³Ý ÁÝÏ»ñáõÃÛáõÝÝ»ñÇÝ å»ïù ¿ ÃáõÛÉ³ïñ»Ý, ÝáõÛÝÇëÏ Ý»ñËáõÅÙ³Ý ßñç³ÝÝ»ñáõÙ ¨ ·ñ³íÛ³É ßñç³ÝÝ»ñáõÙ Çñ»Ýó ë»÷³Ï³Ý Ý³Ë³Ó»éÝáõÃÛ³Ùµ Ñ³í³ù»Éáõ ¨ ËÝ³Ù»Éáõ íÇñ³íáñÝ»ñÇÝ ¨ ÑÇí³Ý¹Ý»ñÇÝ` ³ÝÏ³Ë Ýñ³Ýó ³½·áõÃÛáõÝÇó: ø³Õ³ù³óÇ³Ï³Ý µÝ³ÏãáõÃÛáõÝÝ ³Û¹ ÑÇí³Ý¹Ý»ñÇÝ ¨ íÇñ³íáñÝ»ñÇÝ å»ïù ¿ Ñ³ñ·³Ýùáí í»ñ³µ»ñíÇ ¨, Ù³ëÝ³íáñ³å»ë, Ýñ³Ýó ÝÏ³ïÙ³Ùµ ãÏÇñ³éÇ µéÝáõÃÛ³Ý áñ¨¿ ·áñÍáÕáõÃÛáõ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ã áù ãÇ Ï³ñáÕ Ñ»ï³åÝ¹í»É Ï³Ù ¹³ïí»É íÇñ³íáñÝ»ñÇ ¨ ÑÇí³Ý¹Ý»ñÇ ÝÏ³ïÙ³Ùµ ËÝ³Ùù  óáõó³µ»ñ»Éáõ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êáõÛÝ Ñá¹í³ÍÇ ¹ñáõÛÃÝ»ñÁ ·ñ³íáÕ ï»ñáõÃÛ³ÝÁ ã»Ý ³½³ïáõÙ íÇñ³íáñÝ»ñÇ ¨ ÑÇí³Ý¹Ý»ñÇ í»ñ³µ»ñÙ³Ùµ ë³ÝÇï³ñ³Ï³Ý ¨ µ³ñáÛ³Ï³Ý µÝáõÛÃÇ Ñ³ñó»ñáõÙ Ýñ³ íñ³ ¹ñí³Í å³ñï³Ï³ÝáõÃÛáõÝÝ»ñÇó: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ê³ÝÇï³ñ³Ï³Ý Ï³½Ù³íáñáõÙÝ»ñÁ ¨ ÑÇÙÝ³ñÏÝ»ñ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1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í³Ý³íáñáõÃÛáõÝÁ ¨ å³ßïå³Ý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ÅßÏ³Ï³Ý Í³é³ÛáõÃÛ³Ý Ùßï³Ï³Ý ë³ÝÇï³ñ³Ï³Ý ÑÇÙÝ³ñÏÝ»ñÁ ¨ ß³ñÅ³Ï³Ý ë³ÝÇï³ñ³Ï³Ý Ï³½Ù³íáñáõÙÝ»ñÁ áã ÙÇ Ñ³Ý·³Ù³ÝùÝ»ñáõÙ ã»Ý Ï³ñáÕ »ÝÃ³ñÏí»É Ñ³ñÓ³ÏÙ³Ý, ³ÛÉ Ùßï³å»ë Ïû·ïí»Ý ÁÝ¹Ñ³ñÙ³Ý Ù»ç ·ïÝíáÕ ÏáÕÙ»ñÇ Ñáí³Ý³íáñáõÃÛáõÝÇó ¨ å³ßïå³ÝáõÃÛáõÝÇó: ÀÝÏÝ»Éáí Ñ³Ï³é³Ïáñ¹ ÏáÕÙÇ Ó»éùÁª Ýñ³Ýù Ï³ñáÕ »Ý ß³ñáõÝ³Ï»É ·áñÍ»É ³ÛÝù³Ý Å³Ù³Ý³Ï, ù³ÝÇ ¹»é Ýñ³Ýó ½³íÃ³Í ï»ñáõÃÛáõÝÝ ÇÝùÁ ãÇ ³å³ÑáíÇ ³Û¹ ÑÇÙÝ³ñÏÝ»ñáõÙ ¨ Ï³½Ù³íáñáõÙÝ»ñáõÙ ·ïÝíáÕ íÇñ³íáñÝ»ñÇ ¨ ÑÇí³Ý¹Ý»ñÇ ³ÝÑñ³Å»ßï ËÝ³Ù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³Ù³å³ï³ëË³Ý ÇßË³ÝáõÃÛáõÝÝ»ñÁ Ñá· Ïï³Ý»Ý ³ÛÝ Ù³ëÇÝ, áñå»ë½Ç í»ñÁ Ýßí³Í ë³ÝÇï³ñ³Ï³Ý ÑÇÙÝ³ñÏÝ»ñÁ ¨ Ï³½Ù³íáñáõÙÝ»ñÁ ÑÝ³ñ³íáñáõÃÛ³Ý ë³ÑÙ³ÝÝ»ñáõÙ ï»Õ³íáñí»Ý ³ÛÝå»ë, áñå»ë½Ç é³½Ù³Ï³Ý ûµÛ»ÏïÝ»ñÇ íñ³ Ñ³ñÓ³ÏÙ³Ý ¹»åùáõÙ ¹ñ³Ýù íï³Ý·Ç ã»ÝÃ³ñÏí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Ü³í-ÑáëåÇï³ÉÝ»ñÇ å³ßïå³Ý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³í-ÑáëåÇï³ÉÝ»ñÁ, áñáÝù ·ïÝíáõÙ »Ý §ÌáíáõÙ ½ÇÝí³Í áõÅ»ñÇ Ï³½ÙÇó íÇñ³íáñÝ»ñÇ, ÑÇí³Ý¹Ý»ñÇ ¨ Ý³í³µ»ÏÛ³ÉÝ»ñÇ íÇ×³ÏÇ µ³ñ»É³íÙ³Ý Ù³ëÇÝ¦ 1949 Ãí³Ï³ÝÇ û·áëïáëÇ 12-Ç ÄÝ¨Ç ÏáÝí»ÝóÇ³ÛÇ Ñáí³Ý³íáñáõÃÛ³Ý ï³Ï, ãå»ïù ¿ Ñ³ñÓ³ÏÙ³Ý »ÝÃ³ñÏí»Ý ó³Ù³ùÇ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ÇÙÝ³ñÏÝ»ñÇ ¨ Ï³½Ù³íáñáõÙÝ»ñÇ Ñáí³Ý³íáñáõÃÛ³Ý ¹³¹³ñ»ó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Ðáí³Ý³íáñáõÃÛáõÝÁ, áñÇ Çñ³íáõÝùÝ áõÝ»Ý µÅßÏ³Ï³Ý Í³é³ÛáõÃÛ³Ý Ùßï³Ï³Ý ÑÇÙÝ³ñÏÝ»ñÁ ¨ ß³ñÅ³Ï³Ý ë³ÝÇï³ñ³Ï³Ý Ï³½Ù³íáñáõÙÝ»ñÁ, Ï³ñáÕ ¿ ¹³¹³ñ»É ÙÇ³ÛÝ ³ÛÝ ¹»åùáõÙ, »Ã» ¹ñ³Ýù, µ³óÇ Çñ»Ýó Ù³ñ¹³ëÇñ³Ï³Ý å³ñï³Ï³ÝáõÃÛáõÝÝ»ñÇó, û·ï³·áñÍí»Ý Ñ³Ï³é³Ïáñ¹Ç ¹»Ù áõÕÕí³Í é³½Ù³Ï³Ý ·áñÍáÕáõÃÛáõÝÝ»ñ Ï³ï³ñ»Éáõ Ñ³Ù³ñ: Ðáí³Ý³íáñáõÃÛáõÝÁ, ë³Ï³ÛÝ, Ï¹³¹³ñÇ  Ñ³Ù³å³ï³ëË³Ý Ý³Ë³½·áõß³óáõÙÇó Ñ»ïá, áñÁ µáÉáñ ³ÝÑñ³Å»ßï ¹»åù»ñáõÙ Ë»É³ÙÇï Å³ÙÏ»ï ¿ ë³ÑÙ³ÝáõÙ, ¨ ³ÛÝ µ³ÝÇó Ñ»ïá, »ñµ ³Û¹ Ý³Ë³½·áõß³óáõÙÝ ³ñ¹ÛáõÝù ãÇ ïí»É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Ý·³Ù³ÝùÝ»ñÁ, áñáÝù å³ßïå³ÝáõÃÛ³Ý ¹³¹³ñ»óÙ³Ý ÑÇÙù ã»Ý Ï³ñáÕ ÉÇÝ»É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³ÝÇï³ñ³Ï³Ý Ï³½Ù³íáñÙ³Ý Ï³Ù ÑÇÙÝ³ñÏÇª 19 Ñá¹í³Íáí ë³ÑÙ³Ýí³Í Ñáí³Ý³íáñáõÃÛáõÝÇó ½ñÏáÕ Ñ³Ý·³Ù³ÝùÝ»ñ ã»Ý ¹ÇïíÇ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) »Ã» ë³ÝÇï³ñ³Ï³Ý Ï³½Ù³íáñÙ³Ý Ï³Ù ÑÇÙÝ³ñÏÇ ³ÝÓÝ³Ï³½ÙÁ ½ÇÝí³Í ¿ ¨ Çñ ½»ÝùÇó û·ïíáõÙ ¿ ÇÝùÝ³å³ßïå³ÝáõÃÛ³Ý Ï³Ù Çñ íÇñ³íáñÝ»ñÇ ¨ ÑÇí³Ý¹Ý»ñÇ å³ßïå³ÝáõÃÛ³Ý Ñ³Ù³ñ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) »Ã» ½ÇÝí³Í ë³ÝÇï³ñÝ»ñÇ µ³ó³Ï³ÛáõÃÛ³Ý å³ï×³éáí Ï³½Ù³íáñáõÙÁ Ï³Ù ÑÇÙÝ³ñÏÁ å³Ñå³ÝíáõÙ ¿ áõÕ»Ï³ÉÝ»ñÇ, Å³Ù³å³ÑÝ»ñÇ Ï³Ù å³Ñ³Ï³ËÙµÇ û·ÝáõÃÛ³Ùµ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3) »Ã» Ï³½Ù³íáñáõÙáõÙ Ï³Ù ÑÇÙÝ³ñÏáõÙ ·ïÝí»Ý Ó»éùÇ ½»Ýù ¨ ½ÇÝ³ÙÃ»ñù, áñáÝù í»ñóí»É »Ý íÇñ³íáñÝ»ñÇó ¨ ÑÇí³Ý¹Ý»ñÇó ¨ ¹»é ã»Ý Ñ³ÝÓÝí»É Áëï å³ïÏ³Ý»ÉáõÃÛ³Ý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4) »Ã» Ï³½Ù³íáñáõÙáõÙ Ï³Ù ÑÇÙÝ³ñÏáõÙ ³éÏ³ »Ý ³Ý³ëÝ³µáõÅ³Ï³Ý Í³é³ÛáõÃÛ³Ý ³ÝÓÝ³Ï³½Ù ¨ ·áõÛù, áñáÝù ã»Ý Ñ³Ý¹Çë³ÝáõÙ ¹ñ³Ýó ³Ýµ³Å³Ý»ÉÇ Ù³ëÁ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5) »Ã» ë³ÝÇï³ñ³Ï³Ý Ï³½Ù³íáñáõÙÝ»ñÇ áõ ÑÇÙÝ³ñÏÝ»ñÇ ¨ ¹ñ³Ýó ³ÝÓÝ³Ï³½ÙÇ Ù³ñ¹³ëÇñ³Ï³Ý ·áñÍáõÝ»áõÃÛáõÝÁ ï³ñ³ÍíáõÙ ¿ ù³Õ³ù³óÇ³Ï³Ý ³ÝÓ Ñ³Ý¹Çë³óáÕ íÇñ³íáñÝ»ñÇ ¨ ÑÇí³Ý¹Ý»ñÇ íñ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ê³ÝÇï³ñ³Ï³Ý ·áïÇÝ»ñÁ ¨ í³Ûñ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Cs/>
          <w:color w:val="000000"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³Õ³Õ Å³Ù³Ý³Ï ´³ñÓñ å³ÛÙ³Ý³íáñíáÕ ÏáÕÙ»ñÁ, ÇëÏ é³½Ù³Ï³Ý ·áñÍáÕáõÃÛáõÝÝ»ñ ëÏë»Éáõó Ñ»ïáª ÁÝ¹Ñ³ñÙ³Ý Ù»ç ·ïÝíáÕ ÏáÕÙ»ñÁ Ï³ñáÕ »Ý Çñ»Ýó ë»÷³Ï³Ý ï³ñ³ÍùáõÙ, ÇëÏ ³ÝÑñ³Å»ßïáõÃÛ³Ý ¹»åùáõÙª ·ñ³íÛ³É ï³ñ³ÍùáõÙ ëï»ÕÍ»É ë³ÝÇï³ñ³Ï³Ý ·áïÇÝ»ñ ¨ í³Ûñ»ñ` Ï³½Ù³Ï»ñåí³Í ³ÛÝå»ë, áñå»ë½Ç å³ï»ñ³½ÙÇ ·áñÍáÕáõÃÛáõÝÝ»ñÇó å³ßïå³Ýí»Ý íÇñ³íáñÝ»ñÁ ¨ ÑÇí³Ý¹Ý»ñÁ, ÇÝãå»ë Ý³¨ ³ÛÝ ³ÝÓÝ³Ï³½ÙÁ, áñÇ íñ³ »Ý ¹ñí³Í ³Û¹ ·áïÇÝ»ñÇ ¨ í³Ûñ»ñÇ Ï³½Ù³Ï»ñåáõÙÝ áõ Ï³é³í³ñáõÙÁ ¨ ³ÛÝ ³ÝÓ³Ýó ËÝ³ÙùÁ, áñáÝù ÏÏ»ÝïñáÝ³óí»Ý ³ÛÝï»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Ï³Ý ·áñÍáÕáõÃÛáõÝÝ»ñÇ ëÏ½µáõÙ ¨ ¹ñ³Ýó ÁÝÃ³óùáõÙ ß³Ñ³·ñ·Çé ÏáÕÙ»ñÁ Ï³ñáÕ »Ý ÏÝù»É Ñ³Ù³Ó³ÛÝ³·ñ»ñ` Çñ»Ýó ÏáÕÙÇó ëï»ÕÍí³Í ë³ÝÇï³ñ³Ï³Ý ·áïÇÝ»ñÇ ¨ í³Ûñ»ñÇ ÷áË³¹³ñÓ ×³Ý³ãÙ³Ý Ù³ëÇÝ: ²Û¹ Ýå³ï³Ïáí Ýñ³Ýù Ï³ñáÕ »Ý ÏÇñ³é»É ëáõÛÝ ÎáÝí»ÝóÇ³ÛÇÝ ÏÇó Ñ³Ù³Ó³ÛÝ³·ñÇ Ý³Ë³·ÍáõÙ Ý³Ë³ï»ëíáÕ ¹ñáõÛÃÝ»ñÁª Ýñ³ÝáõÙ Ï³ï³ñ»Éáí ÷á÷áËáõÃÛáõÝÝ»ñ, áñáÝù ³ÝÑñ³Å»ßï ÏÑ³Ù³ñ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áí³Ý³íáñ ï»ñáõÃÛáõÝÝ»ñÁ ¨ Î³ñÙÇñ Ë³ãÇ ÙÇç³½·³ÛÇÝ ÏáÙÇï»Ý å»ïù ¿ µ³ñÇ Í³é³ÛáõÃÛáõÝÝ»ñ Ù³ïáõó»Ýª ³Û¹ ë³ÝÇï³ñ³Ï³Ý ·áïÇÝ»ñÇ ¨ í³Ûñ»ñÇ ëï»ÕÍáõÙÁ ¨ ×³Ý³ãáõÙÁ ¹Ûáõñ³óÝ»Éáõ Ñ³Ù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²ÝÓÝ³Ï³½Ù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2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Øßï³Ï³Ý ³ÝÓÝ³Ï³½ÙÇ Ñáí³Ý³íáñ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³ÝÇï³ñ³Ï³Ý ³ÝÓÝ³Ï³½ÙÁ, áñÁ Ý³Ë³ï»ëí³Í ¿ µ³ó³é³å»ë íÇñ³íáñÝ»ñÇÝ ¨ ÑÇí³Ý¹Ý»ñÇÝ ·ïÝ»Éáõ ¨ Ñ³í³ù»Éáõ, ï»Õ³÷áË»Éáõ ¨ µáõÅ»Éáõ Ï³Ù ÑÇí³Ý¹áõÃÛáõÝÝ»ñÁ Ï³ÝË³ñ·»É»Éáõ Ñ³Ù³ñ, ¨ áñÁ å³ïÏ³ÝáõÙ ¿ µ³ó³é³å»ë ë³ÝÇï³ñ³Ï³Ý Ï³½Ù³íáñáõÙÝ»ñÇ ¨ ÑÇÙÝ³ñÏÝ»ñÇ í³ñãáõÃÛ³ÝÁ, ÇÝãå»ë Ý³¨ ½ÇÝí³Í áõÅ»ñÇÝ ³éÁÝÃ»ñ Ñá·¨áñ³Ï³ÝÝ»ñÁ, Ñ³ñ·³Ýù ¨ Ñáí³Ý³íáñáõÃÛáõÝ Ïí³Û»É»Ý µáÉáñ Ñ³Ý·³Ù³ÝùÝ»ñáõ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Ä³Ù³Ý³Ï³íáñ ³ÝÓÝ³Ï³½ÙÇ Ñáí³Ý³íáñ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¼ÇÝí³Í áõÅ»ñÇ ³ÛÝ ³ÝÓÝ³Ï³½ÙÁ, áñÁ Ñ³ïÏ³å»ë å³ïñ³ëïí»É ¿ ³ÝÑñ³Å»ßïáõÃÛ³Ý ¹»åùáõÙ áñå»ë ûÅ³Ý¹³Ï ë³ÝÇï³ñÝ»ñ ³ßË³ï»Éáõ, Ï³Ù íÇñ³íáñÝ»ñÇÝ áõ ÑÇí³Ý¹Ý»ñÇÝ áñáÝ»Éáõ, Ñ³í³ù»Éáõ, ï»Õ³÷áË»Éáõ Ñ³Ù³ñª ÷áË³¹ñáÕÝ»ñ û·ï³·áñÍí»Éáõ Ýå³ï³Ïáí, Ï³Ù íÇñ³íáñÝ»ñÇÝ ¨ ÑÇí³Ý¹Ý»ñÇÝ µáõÅ»Éáõ Ñ³Ù³ñ, ÝáõÛÝå»ë »ÝÃ³Ï³ ¿ Ñ³ñ·³ÝùÇ áõ Ñáí³Ý³íáñáõÃÛ³Ý, »Ã» Ý³ ³Û¹ å³ñï³Ï³ÝáõÃÛáõÝÝ»ñÁ Ï³ï³ñáõÙ ¿  Ñ³Ï³é³Ïáñ¹Ç Ñ»ï ß÷Ù³Ý Ù»ç ÙïÝ»Éáõ Ï³Ù Ýñ³ ÇßË³ÝáõÃÛ³Ý ï³Ï Ñ³ÛïÝí»Éáõ å³ÑÇ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Ðá¹í³Í 2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ú·ÝáõÃÛ³Ý ÁÝÏ»ñáõÃÛáõÝÝ»ñÇ ³ÝÓÝ³Ï³½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4 Ñá¹í³ÍáõÙ ÑÇß³ï³Ïí³Í ³ÝÓÝ³Ï³½ÙÇÝ Ñ³í³ë³ñ»óíáõÙ ¿ Çñ Ï³é³í³ñáõÃÛ³Ý ÏáÕÙÇó Ñ³ñÏ »Õ³ÍÇÝ å»ë ×³Ý³ãí³Í ¨ ÉÇ³½áñí³Í Î³ñÙÇñ Ë³ãÇ ³½·³ÛÇÝ ÁÝÏ»ñáõÃÛáõÝÝ»ñÇ ¨ û·ÝáõÃÛ³Ý ÙÛáõë Ï³Ù³íáñ ÁÝÏ»ñáõÃÛáõÝÝ»ñÇ ³ÝÓÝ³Ï³½ÙÁ, áñÝ û·ï³·áñÍíáõÙ ¿ ÝáõÛÝ ·áñÍ³éáõÛÃÝ»ñÇ Ñ³Ù³ñ, ÇÝã Ýßí³Í Ñá¹í³ÍáõÙ ÑÇß³ï³Ïí³Í ³ÝÓÝ³Ï³½ÙÇ ·áñÍ³éáõÛÃÝ»ñÝ »Ý, å³ÛÙ³Ýáí, áñ ³Û¹ ÁÝÏ»ñáõÃÛáõÝÝ»ñÇ ³ÝÓÝ³Ï³½ÙÁ »ÝÃ³ñÏíÇ å³ï»ñ³½ÙÇ ûñ»ÝùÝ»ñÇÝ ¨ Ï³ñ·áõÏ³ÝáÝ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´³ñÓñ å³ÛÙ³Ý³íáñíáÕ ÏáÕÙ Ë³Õ³Õ Å³Ù³Ý³Ï, Ï³Ù é³½Ù³Ï³Ý ·áñÍáÕáõÃÛáõÝÝ»ñÇ ëÏ½µáõÙ, Ï³Ù ¹ñ³Ýó ÁÝÃ³óùáõÙ, µ³Ûó, Ñ³Ù»Ý³ÛÝ ¹»åë, ÑÇß³ï³Ïí³Í ÁÝÏ»ñáõÃÛáõÝÝ»ñÇ ÷³ëï³Ï³Ý ·áñÍáõÝ»áõÃÛáõÝÝ ëÏë»Éáõó ³é³ç, ÏÑ³ÛïÝÇ ÙÛáõë ÏáÕÙÇÝ ³ÛÝ ÁÝÏ»ñáõÃÛáõÝÝ»ñÇ ³Ýí³ÝáõÙÁ, áñáÝó Çñ å³ï³ëË³Ý³ïíáõÃÛ³Ý Ý»ñùá ÉÇ³½áñ»É ¿ ³ç³ÏóáõÃÛáõÝ óáõÛó ï³Éáõ Çñ ½ÇÝí³Í áõÅ»ñÇÝ ³éÁÝÃ»ñ å³ßïáÝ³Ï³Ý ë³ÝÇï³ñ³Ï³Ý Í³é³ÛáõÃÛ³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â»½áù »ñÏñÝ»ñÇ ÁÝÏ»ñáõÃÛáõ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â»½áù »ñÏñÇ ×³Ý³ãí³Í ÁÝÏ»ñáõÃÛáõÝÝ Çñ ³ÝÓÝ³Ï³½Ùáí ¨  ë³ÝÇï³ñ³Ï³Ý Ï³½Ù³íáñáõÙÝ»ñáí Ï³ñáÕ ¿ ÁÝ¹Ñ³ñÙ³Ý Ù»ç ·ïÝíáÕ ÏáÕÙÇÝ ³ç³ÏóáõÃÛáõÝ óáõÛó ï³É ÙÇ³ÛÝ Çñ Ï³é³í³ñáõÃÛ³Ý Ý³ËÝ³Ï³Ý Ñ³Ù³Ó³ÛÝáõÃÛ³Ùµ ¨  ÁÝ¹Ñ³ñÙ³Ý Ù»ç ·ïÝíáÕ ÏáÕÙÇ ÃáõÛÉïíáõÃÛ³Ùµ: ²Û¹ ³ÝÓÝ³Ï³½ÙÁ ¨ Ï³½Ù³íáñáõÙÝ»ñÁ Ï¹ñí»Ý ÁÝ¹Ñ³ñÙ³Ý Ù»ç ·ïÝíáÕ ïíÛ³É ÏáÕÙÇ í»ñ³ÑëÏáÕáõÃÛ³Ý ï³Ï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»½áù Ï³é³í³ñáõÃÛáõÝÝ ³Û¹ Ñ³Ù³Ó³ÛÝáõÃÛ³Ý Ù³ëÇÝ Ñ³ÛïÝáõÙ ¿ ³Û¹ û·ÝáõÃÛáõÝÝ ÁÝ¹áõÝáÕ å»ïáõÃÛ³Ý Ñ³Ï³é³Ïáñ¹ ÏáÕÙÇÝ: ²ç³ÏóáõÃÛáõÝÝ ÁÝ¹áõÝ³Í ÁÝ¹Ñ³ñÙ³Ý Ù»ç ·ïÝíáÕ ÏáÕÙÁ å³ñï³íáñ ¿ ³Û¹ Ù³ëÇÝ Ñ³Ï³é³Ïáñ¹ ÏáÕÙÇÝ Í³Ýáõó»É Ý³Ëù³Ý ³Û¹ ³ç³ÏóáõÃÛáõÝÇó û·ïí»É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³ç³ÏóáõÃÛáõÝÁ áã ÙÇ å³ñ³·³ÛáõÙ ãå»ïù ¿ ¹ÇïíÇ áñå»ë ÙÇç³ÙïáõÃÛáõÝ ÁÝ¹Ñ³ñÙ³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é³çÇÝ å³ñµ»ñáõÃÛ³Ý Ù»ç ÑÇß³ï³Ïí³Í ³ÝÓÝ³Ï³½ÙÁ å»ïù ¿ 40 Ñá¹í³Íáí Ý³Ë³ï»ëí³Í ³ÝÓÝ³Ï³Ý íÏ³Û³Ï³ÝÝ»ñáí Ñ³ñÏ »Õ³ÍÇÝ å»ë ³å³Ñáíí³Í ÉÇÝÇ Ý³Ëù³Ý ÏÃáÕÝÇ ³ÛÝ ã»½áù »ñÏÇñÁ, áñÇÝ  å³ïÏ³ÝáõÙ ¿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Ï³é³Ïáñ¹ ÏáÕÙÇó å³Ñí³Í ³ÝÓÝ³Ï³½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4 ¨ 26 Ñá¹í³ÍÝ»ñáõÙ Ãí³ñÏí³Í ³ÝÓÝ³Ï³½ÙÁ, Ñ³Ï³é³Ïáñ¹ ÏáÕÙÇ ÇßË³ÝáõÃÛ³Ý ï³Ï ÁÝÏÝ»ÉÇë, Ï³ñáÕ ¿ å³Ñí»É ÙÇ³ÛÝ ³ÛÝ ã³÷áí, áñã³÷ Ïå³Ñ³Ýç»Ý é³½Ù³·»ñÇÝ»ñÇ ë³ÝÇï³ñ³Ï³Ý íÇ×³ÏÁ, Ñá·¨áñ å³Ñ³ÝçÙáõÝùÝ»ñÁ ¨ Ýñ³Ýó Ãí³ù³Ý³Ï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Ù³Ý Ï»ñå å³Ñí³Í ³ÝÓÝ³Ï³½ÙÇÝ å³ïÏ³ÝáÕ ³ÝÓÇÝù ã»Ý Ñ³Ù³ñíÇ é³½Ù³·»ñÇÝ»ñ: ê³Ï³ÛÝ Ýñ³Ýù Ïû·ïí»Ý, ³éÝí³½Ý, §è³½Ù³·»ñÇÝ»ñÇ Ñ»ï í³ñí»É³Ï»ñåÇ Ù³ëÇÝ¦ 1949 Ãí³Ï³ÝÇ û·áëïáëÇ 12-Ç ÄÝ¨Ç ÏáÝí»ÝóÇ³ÛÇ µáÉáñ ¹ñáõÛÃÝ»ñÇ ³ñïáÝáõÃÛáõÝÝ»ñÇó: Æñ»Ýó å³ÑáÕ ï»ñáõÃÛ³Ý é³½Ù³Ï³Ý ûñ»ÝùÝ»ñÇ ¨ Ï³ñ·³¹ñáõÃÛáõÝÝ»ñÇ ßñç³Ý³ÏÝ»ñáõÙ ¨ ³Û¹ »ñÏñÇ Çñ³í³ëáõ Í³é³ÛáõÃÛ³Ý Õ»Ï³í³ñáõÃÛ³Ùµ, ÇÝãå»ë Ý³¨ Çñ»Ýó Ù³ëÝ³·Çï³Ï³Ý ¿ÃÇÏ³ÛÇÝ Ñ³Ù³å³ï³ëË³Ý, Ýñ³Ýù Ïß³ñáõÝ³Ï»Ý Çñ³Ï³Ý³óÝ»É Çñ»Ýó ë³ÝÇï³ñ³Ï³Ý ¨ Ñá·¨áñ å³ñï³Ï³ÝáõÃÛáõÝÝ»ñÁ ·»ñ³¹³ë»ÉÇáñ»Ý Ñû·áõï ³ÛÝ ½ÇÝí³Í áõÅ»ñÇ Ï³½ÙÇ é³½Ù³·»ñÇÝ»ñÇ, áñáÝó  å³ïÏ³ÝáõÙ »Ý Ñ»Ýó Çñ»Ýù: Æñ»Ýó ë³ÝÇï³ñ³Ï³Ý ¨ Ñá·¨áñ å³ñï³Ï³ÝáõÃÛáõÝÝ»ñÇ Ï³ï³ñÙ³Ý Ýå³ï³Ïáí Ýñ³Ýù Ïû·ïí»Ý, ¹ñ³ÝÇó ½³ï, Ñ»ï¨Û³É ³ñïáÝáõÃÛáõÝÝ»ñÇó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</w:t>
        <w:tab/>
        <w:t>Üñ³Ýó ÏÃáõÛÉ³ïñíÇ å³ñµ»ñ³µ³ñ ³Ûó»É»É ×³Ùµ³ñÇó ¹áõñë ï»Õ³íáñí³Í ³ßË³ï³ËÙµ»ñáõÙ Ï³Ù ÑáëåÇï³ÉÝ»ñáõÙ ·ïÝíáÕ é³½Ù³·»ñÇÝ»ñÇÝ: ¶»ñáõÃÛ³Ý Ù»ç å³ÑáÕ ï»ñáõÃÛáõÝÝ ³Û¹ Ýå³ï³Ïáí Ýñ³Ýó Ïïñ³Ù³¹ñÇ ïñ³ÝëåáñïÇ ³ÝÑñ³Å»ßï ÙÇçáóÝ»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</w:t>
        <w:tab/>
        <w:t>Úáõñ³ù³ÝãÛáõñ ×³Ùµ³ñáõÙ ÏáãáõÙáí ¨ ëï³Åáí ³í³· µÅÇßÏÁ ×³Ùµ³ñÇ ½ÇÝíáñ³Ï³Ý ÇßË³ÝáõÃÛáõÝÝ»ñÇ ³éç¨ å³ï³ëË³Ý³ïíáõÃÛáõÝ ÏÏñÇ ³ÛÝ ³Ù»ÝÇ Ñ³Ù³ñ, áñÁ í»ñ³µ»ñáõÙ ¿ å³ÑíáÕ ë³ÝÇï³ñ³Ï³Ý ³ÝÓÝ³Ï³½ÙÇ Ù³ëÝ³·Çï³Ï³Ý ·áñÍáõÝ»áõÃÛ³ÝÁ: ²Û¹ Ýå³ï³Ïáí ÁÝ¹Ñ³ñÙ³Ý Ù»ç ·ïÝíáÕ ÏáÕÙ»ñÁ é³½Ù³Ï³Ý ·áñÍáÕáõÃÛáõÝÝ»ñÇ ëÏ½µÇó Ïå³ÛÙ³Ý³íáñí»Ý Çñ»Ýó µáõÅ³ÝÓÝ³Ï³½ÙÇ, ³Û¹ ÃíáõÙ ¨ 26 Ñá¹í³ÍáõÙ  ÑÇß³ï³Ïí³Í ÁÝÏ»ñáõÃÛáõÝÝ»ñÇ ³ÝÓÝ³Ï³½ÙÇ ÏáãáõÙÝ»ñÇ Ñ³Ù³å³ï³ëË³ÝáõÃÛ³Ý í»ñ³µ»ñÛ³É: Æñ»Ýó Ù³ëÝ³·Çï³Ï³Ý å³ñï³Ï³ÝáõÃÛáõÝÝ»ñÇ µáÉáñ Ñ³ñó»ñáí ³Û¹ µÅÇßÏÁ, ÇÝãå»ë Ý³¨ Ñá·¨áñ³Ï³ÝÝ»ñÁ áõÕÕ³ÏÇ Ùáõïù ÏáõÝ»Ý³Ý ×³Ùµ³ñÇ Çñ³í³ëáõ ÇßË³ÝáõÃÛáõÝÝ»ñÇ Ùáï: ì»ñçÇÝÝ»ñë Ýñ³Ýó Ïïñ³Ù³¹ñ»Ý ³ÝÑñ³Å»ßï ÑÝ³ñ³íáñáõÃÛáõÝÝ»ñ ³Û¹ Ñ³ñó»ñáí ·ñ³·ñáõÃÛáõÝ í³ñ»Éáõ Ñ³Ù³ñ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·)</w:t>
        <w:tab/>
        <w:t>Â»¨ å³Ñí³Í ³ÝÓÝ³Ï³½ÙÁ Ï»ÝÃ³ñÏíÇ ³ÛÝ ×³Ùµ³ñÇ Ý»ñùÇÝ Ï³ñ·³å³ÑáõÃÛ³ÝÁ, áñï»Õ Ý³ ·ïÝíáõÙ ¿, ë³Ï³ÛÝ ãÇ Ï³ñ»ÉÇ Ýñ³Ý ëïÇå»É Ï³ï³ñ»Éáõ ³ßË³ï³Ýù, áñÁ Ï³åí³Í ã¿ Ýñ³ µÅßÏ³Ï³Ý Ï³Ù Ñá·¨áñ å³ñï³Ï³ÝáõÃÛáõÝÝ»ñÇ Ñ»ï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Ï³Ý ·áñÍáÕáõÃÛáõÝÝ»ñÇ Å³Ù³Ý³Ï ÁÝ¹Ñ³ñÙ³Ý Ù»ç ·ïÝíáÕ ÏáÕÙ»ñÁ Ïå³ÛÙ³Ý³íáñí»Ý å³Ñí³Í ³ÝÓÝ³Ï³½ÙÇ ÑÝ³ñ³íáñ ÷á÷áËÙ³Ý í»ñ³µ»ñÛ³É ¨ Ïë³ÑÙ³Ý»Ý ³Û¹ ÷á÷áËÙ³Ý Ï³ñ·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Ü³Ëáñ¹ ¹ñáõÛÃÝ»ñÇó ¨ áã Ù»ÏÁ ·»ñáõÃÛ³Ý Ù»ç å³ÑáÕ ï»ñáõÃÛ³ÝÁ ãÇ ³½³ïáõÙ ³ÛÝ å³ñï³Ï³ÝáõÃÛáõÝÝ»ñÇó, áñáÝù ¹ñí³Í »Ý Ýñ³ íñ³ é³½Ù³·»ñÇÝ»ñÇ ë³ÝÇï³ñ³Ï³Ý ¨ Ñá·¨áñ Ï³ñÇùÝ»ñÇ µ³í³ñ³ñÙ³Ý µÝ³·³í³éáõ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2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Ä³Ù³Ý³Ï³íáñ ³ÝÓÝ³Ï³½ÙÇ íÇ×³Ï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5 Ñá¹í³ÍáõÙ Ýßí³Í ³ÝÓÝ³Ï³½ÙÇ Ù»ç ÙïÝáÕ ³ÝÓÇÝù, Ñ³ÛïÝí»Éáí Ñ³Ï³é³Ïáñ¹Ç ÇßË³ÝáõÃÛ³Ý ï³Ï, ÏÑ³Ù³ñí»Ý é³½Ù³·»ñÇÝ»ñ, ë³Ï³ÛÝ ³ÝÑñ³Å»ßïáõÃÛ³Ý ë³ÑÙ³ÝÝ»ñáõÙ, Ïû·ï³·áñÍí»Ý ë³ÝÇï³ñ³Ï³Ý å³ñï³Ï³ÝáõÃÛáõÝÝ»ñ Ï³ï³ñ»Éáõ Ñ³Ù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ê³ÝÇï³ñ³Ï³Ý ¨ Ñá·¨áñ ³ÝÓÝ³Ï³½ÙÇ í»ñ³¹³ñÓ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ÝÓÝ³Ï³½ÙÇ ³ÛÝ ³Ý¹³ÙÝ»ñÁ, áñáÝó å³Ñ»ÉÁ 28 Ñá¹í³ÍÇ ¹ñáõÛÃÝ»ñÇ ï»ë³Ï»ïÇó ³ÝÑñ³Å»ßï ãÇ Ñ³Ù³ñíáõÙ, Ïí»ñ³¹³ñÓí»Ý ÁÝ¹Ñ³ñÙ³Ý Ù»ç ·ïÝíáÕ ³ÛÝ ÏáÕÙÇÝ, áñÇÝ Ýñ³Ýù å³ïÏ³ÝáõÙ »Ý, Ñ»Ýó áñ áõÕÇ µ³óíÇ Ýñ³Ýó í»ñ³¹³ñÓÇ Ñ³Ù³ñ, ¨ Ñ»Ýó áñ é³½Ù³Ï³Ý ¹ñáõÃÛáõÝÁ  ¹³ ÃáõÛÉ ï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Æñ»Ýó í»ñ³¹³ñÓÇÝ ëå³ë»Éáõ ÁÝÃ³óùáõÙ Ýñ³Ýù ã»Ý Ñ³Ù³ñíÇ é³½Ù³·»ñÇÝ»ñ, ë³Ï³ÛÝ Ïû·ïí»Ý, ³ÛÝáõ³Ù»Ý³ÛÝÇí, ³éÝí³½Ý ³ÛÝ ³é³í»ÉáõÃÛáõÝÝ»ñÇó, áñáÝù Ý³Ë³ï»ëí³Í »Ý §è³½Ù³·»ñÇÝ»ñÇ Ñ»ï í³ñí»É³Ï»ñåÇ Ù³ëÇÝ¦ 1949 Ãí³Ï³ÝÇ û·áëïáëÇ 12-Ç ÄÝ¨Ç ÏáÝí»ÝóÇ³ÛÇ ¹ñáõÛÃÝ»ñáí: Üñ³Ýù Ïß³ñáõÝ³Ï»Ý Ï³ï³ñ»É Çñ»Ýó å³ñï³Ï³ÝáõÃÛáõÝÝ»ñÁ Ñ³Ï³é³Ïáñ¹ ÏáÕÙÇ Õ»Ï³í³ñáõÃÛ³Ùµ ¨ Ïû·ï³·áñÍí»Ý  ÑÇÙÝ³Ï³ÝáõÙ ÁÝ¹Ñ³ñÙ³Ý Ù»ç ·ïÝíáÕ ³ÛÝ ÏáÕÙÇ íÇñ³íáñÝ»ñÇÝ ¨ ÑÇí³Ý¹Ý»ñÇÝ ËÝ³Ù»Éáõ Ñ³Ù³ñ, áñÇÝ Çñ»Ýù å³ïÏ³ÝáõÙ 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»ÏÝ»ÉÇë Ýñ³Ýù Çñ»Ýó Ñ»ï Ïí»ñóÝ»Ý Çñ»Ýó å³ïÏ³ÝáÕ Çñ»ñÁ, ³ÝÓÝ³Ï³Ý ·áõÛùÁ, ³ñÅ»ù³íáñ ³é³ñÏ³Ý»ñÁ ¨ ·áñÍÇù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ì»ñ³¹³ñÓÙ³Ý »ÝÃ³Ï³ ³ÝÓÝ³Ï³½ÙÇ ÁÝïñ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0 Ñá¹í³ÍÇ Ñ³Ù³å³ï³ëË³Ý, ÁÝ¹Ñ³ñÙ³Ý Ù»ç ·ïÝíáÕ ÏáÕÙÇÝ í»ñ³¹³ñÓÙ³Ý »ÝÃ³Ï³ ³ÝÓÝ³Ï³½ÙÇ ÁÝïñáõÃÛáõÝÁ å»ïù ¿ Ï³ï³ñíÇ é³ë³ÛÇ, ÏñáÝÇ Ï³Ù ù³Õ³ù³Ï³Ý Ñ³Ùá½ÙáõÝùÝ»ñÇ Ñ»ï Ï³åí³Í áñ¨¿ ÝÏ³ï³éáõÙÇó ³ÝÏ³Ë, »ÉÝ»Éáí ³é³í»É³å»ë Ýñ³Ýó å³ÑÙ³Ý Å³ÙÏ»ïÝ»ñÇ í³Õ»ÙáõÃÛáõÝÇó ¨ Ýñ³Ýó ³éáÕç³Ï³Ý íÇ×³Ï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è³½Ù³Ï³Ý ·áñÍáÕáõÃÛáõÝÝ»ñÇ Ñ»Ýó ëÏ½µÇó ÁÝ¹Ñ³ñÙ³Ý Ù»ç ·ïÝíáÕ ÏáÕÙ»ñÁ Ï³ñáÕ »Ý Ñ³ïáõÏ Ñ³Ù³Ó³ÛÝ³·ñ»ñÇ ÙÇçáóáí ë³ÑÙ³Ý»É å³ÑÙ³Ý »ÝÃ³Ï³ ³ÝÓÝ³Ï³½ÙÇ ïáÏáë³ÛÇÝ Ñ³ñ³µ»ñ³ÏóáõÃÛáõÝÁª »ÉÝ»Éáí ·»ñÇÝ»ñÇ Ãí³ù³Ý³ÏÇó ¨ Áëï ×³Ùµ³ñÝ»ñÇ Ýñ³Ýó µ³ßËáõÙÇ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â»½áù »ñÏñÝ»ñÇ ³ÝÓÝ³Ï³½ÙÇ í»ñ³¹³ñÓ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7 Ñá¹í³ÍáõÙ Ýßí³Í ³ÝÓÇÝù, ÁÝÏÝ»Éáí Ñ³Ï³é³Ïáñ¹ ÏáÕÙÇ Ó»éùÁ, ã»Ý Ï³ñáÕ å³Ñí»É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³Ï³é³Ï µÝáõÛÃÇ Ñ³Ù³Ó³ÛÝ³·ñ»ñÇ µ³ó³Ï³ÛáõÃÛ³Ý ¹»åùáõÙ, Ñ»Ýó áñ áõÕÇ µ³óíÇ Ýñ³Ýó í»ñ³¹³ñÓÇ Ñ³Ù³ñ, ¨ Ñ»Ýó áñ ¹³ ÃáõÛÉ ï³ é³½Ù³Ï³Ý ¹ñáõÃÛáõÝÁ, Ýñ³Ýó ÏÃáõÛÉ³ïñíÇ Çñ»Ýó »ñÏÇñÁ Ï³Ù, »Ã» ¹³ ³ÝÑÝ³ñ ¿, ÁÝ¹Ñ³ñÙ³Ý Ù»ç ·ïÝíáÕ ³ÛÝ ÏáÕÙÇ ï³ñ³ÍùÁ í»ñ³¹³éÝ³É, áñï»Õ Ýñ³Ýù Í³é³ÛáõÃÛ³Ý Ù»ç »Ý »Õ»É:</w:t>
      </w:r>
    </w:p>
    <w:p>
      <w:pPr>
        <w:pStyle w:val="TextBodyIndent"/>
        <w:rPr>
          <w:sz w:val="24"/>
        </w:rPr>
      </w:pPr>
      <w:r>
        <w:rPr>
          <w:sz w:val="24"/>
        </w:rPr>
        <w:t>Æñ»Ýó »ï áõÕ³ñÏ»ÉáõÝ ëå³ë»ÉÇë, Ýñ³Ýù Ïß³ñáõÝ³Ï»Ý Ï³ï³ñ»É Çñ»Ýó å³ñï³Ï³ÝáõÃÛáõÝÝ»ñÁ` Ñ³Ï³é³Ïáñ¹ ÏáÕÙÇ Õ»Ï³í³ñáõÃÛ³Ùµ. Ýñ³Ýù ³é³í»É³å»ë Ïû·ï³·áñÍí»Ý ÁÝ¹Ñ³ñÙ³Ý Ù»ç ·ïÝíáÕ ³ÛÝ ÏáÕÙÇ íÇñ³íáñÝ»ñÇÝ ¨ ÑÇí³Ý¹Ý»ñÇÝ ËÝ³Ù»Éáõ Ñ³Ù³ñ, áñÇ Ùáï Ýñ³Ýù Í³é³ÛáõÃÛ³Ý Ù»ç »Ý ·ïÝí»É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»ÏÝ»ÉÇë Ýñ³Ýù Çñ»Ýó Ñ»ï Ïí»ñóÝ»Ý Çñ»Ýó å³ïÏ³ÝáÕ Çñ»ñÁ, ³ÝÓÝ³Ï³Ý ·áõÛùÁ ¨ ³ñÅ»ù³íáñ ³é³ñÏ³Ý»ñÁ, ·áñÍÇùÝ»ñÁ, ½»ÝùÁ ¨, »Ã» ¹³ ÑÝ³ñ³íáñ ¿, ÷áË³¹ñ³ÙÇçáó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Ý ³Û¹ ³ÝÓÝ³Ï³½ÙÇ Ñ³Ù³ñ, ù³ÝÇ ¹»é Ý³ Ï·ïÝíÇ Çñ»Ýó ÇßË³ÝáõÃÛ³Ý ï³Ï, Ï³å³Ñáí»Ý Çñ»Ýó ½ÇÝí³Í áõÅ»ñÇ Ñ³Ù³å³ï³ëË³Ý ³ÝÓÝ³Ï³½ÙÇÝ Ñ³ïÏ³óíáÕ Ñ³Ù³ñÅ»ù å³ñ»Ý³íáñáõÙ, µÝ³Ï³ñ³Ý³ÛÇÝ å³ÛÙ³ÝÝ»ñ, ËÝ³Ùù ¨ éá×ÇÏÝ»ñ: Æñ ù³Ý³Ïáí, áñ³Ïáí ¨ µ³½Ù³½³ÝáõÃÛ³Ùµ ëÝáõÝ¹Á, Ñ³Ù»Ý³ÛÝ ¹»åë, å»ïù ¿ ÉÇÝÇ µ³í³ñ³ñ` ³å³Ñáí»Éáõ Ñ³Ù³ñ Ýßí³Í ³ÝÓÝ³Ï³½ÙÇ ³éáÕç³Ï³Ý ÝáñÙ³É íÇ×³Ï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Þ»Ýù»ñÁ ¨ ·áõÛù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3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Þ»Ýù»ñÇ ¨ ·áõÛùÇ íÇ×³Ï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¼ÇÝí³Í áõÅ»ñÇ ³ÛÝ ß³ñÅ³Ï³Ý ë³ÝÇï³ñ³Ï³Ý Ï³½Ù³íáñáõÙÝ»ñÇ ·áõÛùÁ, áñÁ ÏÁÝÏÝÇ Ñ³Ï³é³Ïáñ¹Ç Ó»éùÁ, ÏÑ³ïÏ³óíÇ íÇñ³íáñÝ»ñÇÝ ¨ ÑÇí³Ý¹Ý»ñÇÝ ËÝ³Ù»Éáõ Ýå³ï³Ï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¼ÇÝí³Í áõÅ»ñÇ Ùßï³Ï³Ý ë³ÝÇï³ñ³Ï³Ý ÑÇÙÝ³ñÏÝ»ñÇ ß»Ýù»ñÁ, ·áõÛùÁ ¨ å³Ñ»ëïÝ»ñÁ »ÝÃ³Ï³ ÏÙÝ³Ý å³ï»ñ³½ÙÇ ûñ»ÝùÝ»ñÇ ·áñÍáÕáõÃÛ³ÝÁ, µ³Ûó ã»Ý Ï³ñáÕ áõñÇß Ýß³Ý³ÏáõÃÛ³Ùµ û·ï³·áñÍí»É, ù³ÝÇ ¹»é ¹ñ³Ýù Ñ³ñÏ³íáñ ÏÉÇÝ»Ý íÇñ³íáñÝ»ñÇÝ ¨ ÑÇí³Ý¹Ý»ñÇÝ: ê³Ï³ÛÝ ·áñÍáÕ µ³Ý³ÏÇ ½áñ³Ù³ë»ñÇ Ññ³Ù³Ý³ï³ñÝ»ñÁ Ï³ñáÕ »Ý ¹ñ³Ýù ïÝûñÇÝ»É é³½Ù³Ï³Ý Í³Ûñ³Ñ»Õ ³ÝÑñ³Å»ßïáõÃÛ³Ý ¹»åùáõÙ, Ý³Ë³å»ë ³å³Ñáí»Éáí ³ÛÝ íÇñ³íáñÝ»ñÇ ¨ ÑÇí³Ý¹Ý»ñÇ íÇ×³ÏÁ, áñáÝù ³ÛÝï»Õ µáõÅíáõÙ 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Ñá¹í³ÍáõÙ Ýßí³Í ·áõÛùÁ ¨ å³Ñ»ëïÝ»ñÁ ã»Ý Ï³ñáÕ »ÝÃ³ñÏí»É ¹Çï³íáñÛ³É áãÝã³óÙ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ú·ÝáõÃÛ³Ý ÁÝÏ»ñáõÃÛáõÝÝ»ñÇ ·áõÛ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·ÝáÕ ³ÛÝ  ÁÝÏ»ñáõÃÛáõÝÝ»ñÇ ß³ñÅ³Ï³Ý ¨ ³Ýß³ñÅ ·áõÛùÁ, áñáÝó íñ³ ï³ñ³ÍíáõÙ »Ý ÎáÝí»ÝóÇ³Ûáí ë³ÑÙ³Ýí³Í ³ñïáÝáõÃÛáõÝÝ»ñÁ, Ï¹Çïí»Ý áñå»ë Ù³ëÝ³íáñ ë»÷³Ï³ÝáõÃÛáõ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éÝ³·ñ³íÙ³Ý` å³ï»ñ³½ÙÇ ûñ»ÝùÝ»ñáí ¨ ëáíáñáõÛÃÝ»ñáí å³ï»ñ³½ÙáÕ ÏáÕÙ»ñÇ Ñ³Ù³ñ ×³Ý³ãí³Í Çñ³íáõÝùÁ ÏÇñ³Ï³Ý³óíÇ ÙÇ³ÛÝ Í³Ûñ³Ñ»Õ ³ÝÑñ³Å»ßïáõÃÛ³Ý ¹»åùáõÙ, ³ÛÝ µ³ÝÇó Ñ»ïá, »ñµ íÇñ³íáñÝ»ñÇ ¨ ÑÇí³Ý¹Ý»ñÇ ×³Ï³ï³·ÇñÝ ³å³Ñáíí³Í ÏÉÇÝ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ê³ÝÇï³ñ³Ï³Ý ïñ³ÝëåáñïÝ»ñ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3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í³Ý³íáñáõÃÛáõÝÁ ¨ å³ßïå³Ý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ìÇñ³íáñÝ»ñáí ¨ ÑÇí³Ý¹Ý»ñáí Ï³Ù ë³ÝÇï³ñ³Ï³Ý ·áõÛùáí µ»éÝ³íáñí³Í ÷áË³¹ñ³ÙÇçáóÝ»ñÁ Ñáí³Ý³íáñáõÃÛáõÝÇó ¨ å³ßïå³ÝáõÃÛáõÝÇó Ïû·ïí»Ý ÝáõÛÝ ÑÇÙáõÝùÝ»ñáí, ÇÝã ß³ñÅ³Ï³Ý ë³ÝÇï³ñ³Ï³Ý Ï³½Ù³íáñáõÙ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ÏÝ»Éáí Ñ³Ï³é³Ïáñ¹Ç Ó»éùÁª ³Û¹åÇëÇ ïñ³ÝëåáñïÝ»ñÁ ¨ ÷áË³¹ñ³ÙÇçáóÝ»ñÝ ÁÝÏÝáõÙ »Ý å³ï»ñ³½ÙÇ ûñ»ÝùÝ»ñÇ ·áñÍáÕáõÃÛ³Ý  ï³Ï å³ÛÙ³Ýáí, áñ ¹ñ³Ýù ·ñ³í³Í` ÁÝ¹Ñ³ñÙ³Ý Ù»ç ·ïÝíáÕ ÏáÕÙÁ, µáÉáñ ¹»åù»ñáõÙ Ñá· ï³ÝÇ ¹ñ³Ýó íÇñ³íáñÝ»ñÇ ¨ ÑÇí³Ý¹Ý»ñÇ Ù³ë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éÝ³·ñ³íÙ³Ý ÙÇçáóáí Ó»éù µ»ñí³Í  µáÉáñ ïñ³Ýëåáñï³ÛÇÝ ÙÇçáóÝ»ñÁ ¨ ù³Õ³ù³óÇ³Ï³Ý ³ÝÓÝ³Ï³½ÙÁ »ÝÃ³ñÏíáõÙ »Ý ÙÇç³½·³ÛÇÝ Çñ³íáõÝùÇ ÁÝ¹Ñ³Ýáõñ ÝáñÙ»ñ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ê³ÝÇï³ñ³Ï³Ý ÃéãáÕ ³å³ñ³ï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³ÝÇï³ñ³Ï³Ý ÃéãáÕ ³å³ñ³ïÝ»ñÁ, ³ÛëÇÝùÝª µ³ó³é³å»ë íÇñ³íáñÝ»ñÇ ¨ ÑÇí³Ý¹Ý»ñÇ ï³ñ³Ñ³ÝÙ³Ý, ÇÝãå»ë Ý³¨  µáõÅ³ÝÓÝ³Ï³½ÙÇ áõ ·áõÛùÇ ÷áË³¹ñÙ³Ý Ñ³Ù³ñ û·ï³·áñÍíáÕ ³å³ñ³ïÝ»ñÁ Ñ³ñÓ³ÏÙ³Ý ã»Ý »ÝÃ³ñÏíÇ, ³ÛÉ Ñ³ñ·³ÝùÇ Ï³ñÅ³Ý³Ý³Ý å³ï»ñ³½ÙáÕ ÏáÕÙ»ñÇ ÏáÕÙÇó ³ÛÝ ¹»åùáõÙ, »Ã» ¹ñ³Ýù Ãéã»Ý ß³Ñ³·ñ·Çé å³ï»ñ³½ÙáÕ ÏáÕÙ»ñÇ ÙÇç¨ ÏÝùí³Í Ñ³Ù³Ó³ÛÝ³·ñ»ñáí Ñ³ïáõÏ Ý³Ë³ï»ëí³Í µ³ñÓñáõÃÛ³Ùµ, Å³Ù»ñÇÝ ¨ »ñÃáõÕÇÝ»ñ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¸ñ³Ýù ÏáõÝ»Ý³Ý 38 Ñá¹í³Íáí Ý³Ë³ï»ëí³Í å³ñ½áñáß »ñ¨³óáÕ ï³ñµ»ñ³Ýß³Ý` Ý»ñù¨Ç, í»ñ¨Ç ¨ ÏáÕù»ñÇ Ñ³ñÃáõÃÛáõÝÝ»ñáõÙ ³½·³ÛÇÝ ·áõÛÝ»ñÇ Ñ»ï Ù»Ïï»Õ: ¸ñ³Ýù Ï³å³Ñáíí»Ý ó³ÝÏ³ó³Í ³ÛÉ ³ÛÝåÇëÇ ³½¹³Ýß³Ýáí Ï³Ù ï³ñµ»ñ³Ýß³Ýáí, áñáÝù ë³ÑÙ³Ýí»É »Ý å³ï»ñ³½ÙÇ ëÏ½µÇÝ Ï³Ù é³½Ù³Ï³Ý ·áñÍáÕáõÃÛáõÝÝ»ñÇ Å³Ù³Ý³Ï ÏéíáÕ ÏáÕÙ»ñÇ ÙÇç¨ ÏÝùí³Í Ñ³Ù³Ó³ÛÝ³·ñ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óÇ Ñ³Ï³¹Çñ µÝáõÛÃÇ Ñ³Ù³Ó³ÛÝ³·ñÇ ¹»åù»ñÇó, Ñ³Ï³é³Ïáñ¹Ç ï³ñ³ÍùÇ Ï³Ù Ñ³Ï³é³Ïáñ¹Ç ÏáÕÙÇó ·ñ³íí³Í ï³ñ³ÍùÇ íñ³Ûáí ÃéÇãùÝ ³ñ·»ÉíáõÙ ¿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ÝÇï³ñ³Ï³Ý ÃéãáÕ ³å³ñ³ïÝ»ñÁ å»ïù ¿ »ÝÃ³ñÏí»Ý í³Ûñ¿çù Ï³ï³ñ»Éáõ Ù³ëÇÝ ó³ÝÏ³ó³Í å³Ñ³ÝçÇ: ä³Ñ³Ýçáí í³Ûñ¿çù Ï³ï³ñ»Éáõ ¹»åùáõÙ ÃéãáÕ ³å³ñ³ïÁ` Çñ áõÕ¨áñÝ»ñáí Ñ³Ý¹»ñÓ, Ï³ñáÕ ¿ ß³ñáõÝ³Ï»É  ÃéÇãùÁ` ÑÝ³ñ³íáñ ëïáõ·áõÙÇó Ñ»ï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³Ï³é³Ïáñ¹Ç ï³ñ³ÍùáõÙ Ï³Ù Ñ³Ï³é³Ïáñ¹Ç ÏáÕÙÇó ·ñ³íí³Í ï³ñ³ÍùáõÙ Ñ³ñÏ³¹ñ³Ï³Ý í³Ûñ¿çù Ï³ï³ñ»Éáõ ¹»åùáõÙ íÇñ³íáñÝ»ñÁ ¨ ÑÇí³Ý¹Ý»ñÁ, ÇÝãå»ë Ý³¨ ÃéãáÕ ³å³ñ³ïÇ ³ÝÓÝ³Ï³½ÙÁ ¹³éÝáõÙ »Ý é³½Ù³·»ñÇÝ»ñ: ´áõÅ³ÝÓÝ³Ï³½ÙÇ Ñ»ï Ïí³ñí»Ý 24 ¨ Ñ³çáñ¹ Ñá¹í³ÍÝ»ñÇ Ñ³Ù³Ó³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7</w:t>
      </w:r>
    </w:p>
    <w:p>
      <w:pPr>
        <w:pStyle w:val="BodyText2"/>
        <w:rPr>
          <w:sz w:val="24"/>
        </w:rPr>
      </w:pPr>
      <w:r>
        <w:rPr>
          <w:sz w:val="24"/>
        </w:rPr>
        <w:t>ÂéÇãùÁ ã»½áù å»ïáõÃÛáõÝÝ»ñÇ ï³ñ³Íùáí: ÂéãáÕ ³å³ñ³ïÇó Çç»óí³Í íÇñ³íáñ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Ç ë³ÝÇï³ñ³Ï³Ý ÃéãáÕ ³å³ñ³ïÝ»ñÁ Ï³ñáÕ »Ý ëáõÛÝ Ñá¹í³ÍÇ »ñÏñáñ¹ å³ñµ»ñáõÃÛ³Ý Ù»ç ß³ñ³¹ñí³Í å³ÛÙ³ÝÝ»ñÁ å³Ñå³Ý»Éáíª Ãéã»É ã»½áù ï»ñáõÃÛáõÝÝ»ñÇ ï³ñ³Íùáí ¨, ³ÝÑñ³Å»ßïáõÃÛ³Ý ¹»åùáõÙ Ï³Ù ÙÇç³ÝÏÛ³É Ï³Ý·³éÇ Ñ³Ù³ñ, ³ÛÝï»Õ í³Ûñ¿çù Ï³ï³ñ»É Ï³Ù çñÇ íñ³ ÇçÝ»É: Üñ³Ýù å»ïù ¿ ã»½áù ï»ñáõÃÛáõÝÝ»ñÇÝ Ý³Ë³å»ë ï»ÕÛ³Ï å³Ñ»Ý Ýñ³Ýó ï³ñ³Íùáí Çñ»Ýó ÃéÇãùÇ Ù³ëÇÝ ¨ »ÝÃ³ñÏí»Ý í³Ûñ¿çù Ï³ï³ñ»Éáõ Ï³Ù çñÇ íñ³ Ýëï»Éáõ ³Ù»Ý ÙÇ å³Ñ³ÝçÇ: Üñ³Ýù Ñ³ñÓ³ÏáõÙÇó å³ßïå³Ýí³Í ÏÉÇÝ»Ý ÙÇ³ÛÝ ³ÛÝ ¹»åùáõÙ, »Ã» Ãéã»Ý Áëï ³ÛÝ »ñÃáõÕÇÝ»ñÇ, µ³ñÓñáõÃÛáõÝÝ»ñÇ ¨ ³ÛÝ Å³Ù³Ý³Ï, áñáÝù Ñ³ïáõÏ ë³ÑÙ³Ýí³Í »Ý ÁÝ¹Ñ³ñÙ³Ý Ù»ç ·ïÝíáÕ ÏáÕÙ»ñÇ ¨ ß³Ñ³·ñ·Çé ã»½áù ï»ñáõÃÛáõÝÝ»ñÇ ÙÇç¨ ÏÝùí³Í Ñ³Ù³Ó³ÛÝ³·ñ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Ï³ÛÝ ã»½áù ï»ñáõÃÛáõÝÝ»ñÁ Ï³ñáÕ »Ý ë³ÝÇï³ñ³Ï³Ý ÃéãáÕ ³å³ñ³ïÝ»ñÇª Çñ»Ýó ï³ñ³Íùáí ÃéÇãù Ï³Ù í³Ûñ¿çù Ï³ï³ñ»Éáõ í»ñ³µ»ñÛ³É ë³ÑÙ³Ý»É å³ÛÙ³ÝÝ»ñ Ï³Ù  ë³ÑÙ³Ý³÷³ÏáõÙÝ»ñ: ²Û¹ ÑÝ³ñ³íáñ å³ÛÙ³ÝÝ»ñÁ Ï³Ù ë³ÑÙ³Ý³÷³ÏáõÙÝ»ñÁ Ñ³í³ë³ñ³å»ë ÏÏÇñ³éí»Ý ÁÝ¹Ñ³ñÙ³Ý Ù»ç ·ïÝíáÕ µáÉáñ ÏáÕÙ»ñÇ ÝÏ³ïÙ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»ÕÇ ÇßË³ÝáõÃÛ³Ý Ñ³Ù³Ó³ÛÝáõÃÛ³Ùµ, ã»½áù ï³ñ³ÍùáõÙ ë³ÝÇï³ñ³Ï³Ý ÃéãáÕ ³å³ñ³ïÇó Çç»óí³Í íÇñ³íáñÝ»ñÁ ¨ ÑÇí³Ý¹Ý»ñÁ, »Ã» ã»½áù å»ïáõÃÛ³Ý ¨ ÁÝ¹Ñ³ñÙ³Ý Ù»ç ·ïÝíáÕ ÏáÕÙ»ñÇ ÙÇç¨ ãÏ³ ³ÛÉ µÝáõÛÃÇ å³ÛÙ³Ý³íáñí³ÍáõÃÛáõÝ, å»ïù ¿ ã»½áù å»ïáõÃÛ³Ý ÏáÕÙÇó å³Ñí»Ý ³ÛÝå»ë, áñå»ë½Ç ³ÛÝ ¹»åù»ñáõÙ, »ñµ ¹³ å³Ñ³ÝçáõÙ ¿ ÙÇç³½·³ÛÇÝ Çñ³íáõÝùÁ, Ýñ³Ýù ãÏ³ñáÕ³Ý³Ý ÝáñÇó Ù³ëÝ³ÏóáõÃÛáõÝ áõÝ»Ý³É é³½Ù³Ï³Ý ·áñÍáÕáõÃÛáõÝÝ»ñÇÝ: ÐáëåÇï³É³óÙ³Ý ¨ Ý»ñÏ³ÉÙ³Ý Í³Ëë»ñÁ å»ïù ¿ Ï³ï³ñÇ ³ÛÝ ï»ñáõÃÛáõÝÁ, áñÇÝ å³ïÏ³ÝáõÙ »Ý ³Û¹ íÇñ³íáñÝ»ñÁ ¨ ÑÇí³Ý¹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³ñµ»ñ³Ýß³Ý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3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áÝí»ÝóÇ³ÛÇ ï³ñµ»ñ³Ýß³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Þí»Ûó³ñÇ³ÛÇ ÝÏ³ïÙ³Ùµ Ñ³ñ·³ÝùÇó »ÉÝ»Éáíª ëåÇï³Ï ýáÝÇ íñ³ Ï³ñÙÇñ Ë³ãÇ Ñ»ñ³É¹ÇÏ Ýß³ÝÁ, áñÁ Ï³½ÙíáõÙ ¿ ¹³ßÝ³ÛÇÝ ·áõÛÝ»ñÇ Ñ³Ï³é³Ï ¹³ë³íáñÙ³Ùµ, å³Ñå³ÝíáõÙ ¿ áñå»ë µ³Ý³ÏÝ»ñÇ ë³ÝÇï³ñ³Ï³Ý Í³é³ÛáõÃÛ³Ý ËáñÑñ¹³Ýß³Ý ¨ ï³ñµ»ñ³Ýß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Ï³ÛÝ ³ÛÝ »ñÏñÝ»ñÇ í»ñ³µ»ñÙ³Ùµ, áñáÝù Ï³ñÙÇñ Ë³ãÇ ÷áË³ñ»Ý ³ñ¹»Ý áñå»ë ï³ñµ»ñ³Ýß³Ý û·ï³·áñÍáõÙ »Ý ëåÇï³Ï ýáÝÇ íñ³ Ï³ñÙÇñ ÏÇë³ÉáõëÇÝÁ Ï³Ù Ï³ñÙÇñ ³éÛáõÍÁ ¨ ³ñ¨Á, ³Û¹ ËáñÑñ¹³Ýß³ÝÝ»ñÁ Ñ³í³ë³ñ³å»ë ÃáõÛÉ³ïñíáõÙ »Ý ëáõÛÝ ÎáÝí»ÝóÇ³ÛÇ ÇÙ³ëï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3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³ñµ»ñ³Ýß³ÝÇ ÏÇñ³é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Æñ³í³ëáõ ½ÇÝíáñ³Ï³Ý ÇßË³ÝáõÃÛáõÝÝ»ñÇ í»ñ³ÑëÏáÕáõÃÛ³Ý Ý»ñùá, ËáñÑñ¹³Ýß³ÝÁ Ïå³ïÏ»ñíÇ ¹ñáß³ÏÝ»ñÇ, Ã¨Ï³å»ñÇ  ¨ µáÉáñ ³ÛÝ ³é³ñÏ³Ý»ñÇ íñ³, áñáÝù í»ñ³µ»ñáõÙ »Ý ë³ÝÇï³ñ³Ï³Ý Í³é³ÛáõÃÛ³Ý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ê³ÝÇï³ñ³Ï³Ý ¨ Ñá·¨áñ ³ÝÓÝ³Ï³½ÙÇ ×³Ý³ã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4, 26 ¨ 27 Ñá¹í³ÍÝ»ñáõÙ ÑÇß³ï³Ïí³Í ³ÝÓÝ³Ï³½ÙÁ Ó³Ë Ã¨ÇÝ ÏÏñÇ ËáÝ³íáõÃÛáõÝÇó ã÷ã³óáÕ ï³ñµ»ñ³Ýß³Ýáí Ã¨Ï³å, áñÁ ïñíáõÙ ¨ ÏÝÇùáí Ñ³ëï³ïíáõÙ ¿ ½ÇÝíáñ³Ï³Ý ÇßË³ÝáõÃÛáõÝÝ»ñÇ ÏáÕÙ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¹ ³ÝÓÝ³Ï³½ÙÁ, Ç ÉñáõÙÝ 16 Ñá¹í³ÍáõÙ Ýßí³Í ×³Ý³ãÙ³Ý Ù»¹³ÉÇáÝÝ»ñÇ, ÏáõÝ»Ý³ Ý³¨ ï³ñµ»ñ³Ýß³Ýáíª ³ÝÓÝ³Ï³Ý Ñ³ïáõÏ íÏ³Û³Ï³Ý: ²Û¹ íÏ³Û³Ï³ÝÁ ãå»ïù ¿ ÷ã³Ý³ ËáÝ³íáõÃÛáõÝÇó ¨ å»ïù ¿ ÉÇÝÇ ³ÛÝåÇëÇ ã³÷»ñÇ, áñå»ë½Ç Ï³ñ»ÉÇ ÉÇÝÇ ³ÛÝ Ïñ»É ·ñå³ÝáõÙ: ìÏ³Û³Ï³ÝÁ å»ïù ¿ Ï³½Ùí³Í ÉÇÝÇ Ñ³Ù³å³ï³ëË³Ý »ñÏñÇ É»½íáí, Ýñ³ Ù»ç å»ïù ¿ Ýßí»Ý ¹ñ³ ïÇñáç ³éÝí³½Ý ³½·³ÝáõÝÁ ¨ ³ÝáõÝÁ, ÍÝÝ¹Û³Ý ÃÇíÁ, ÏáãáõÙÁ ¨ ½ÇÝíáñ³Ï³Ý Ñ³Ù³ñÁ, ÇÝãå»ë Ý³¨, Ã» Ý³ ÇÝã Ï³ñ·³íÇ×³Ïáí ëáõÛÝ ÎáÝí»ÝóÇ³ÛÇ Ñáí³Ý³íáñáõÃÛáõÝÇó û·ïí»Éáõ Çñ³íáõÝù áõÝÇ: ìÏ³Û³Ï³ÝáõÙ å»ïù ¿ ÉÇÝ»Ý ¹ñ³ ïÇñáç Éáõë³ÝÏ³ñÁ, ÇÝãå»ë Ý³¨ Ýñ³ ëïáñ³·ñáõÃÛáõÝÁ Ï³Ù Ù³ïÝ³Ñ»ïù»ñÁ, Ï³Ùª Ã» Ù»ÏÁ ¨ Ã» ÙÛáõëÁ: ìÏ³Û³Ï³ÝÇ íñ³ å»ïù ¿ ÉÇÝÇ ½ÇÝíáñ³Ï³Ý ÇßË³ÝáõÃÛáõÝÝ»ñÇ áõéáõóÇÏ ÏÝÇù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ÝÓÝ³Ï³Ý íÏ³Û³Ï³ÝÝ»ñÁ Ûáõñ³ù³ÝãÛáõñ µ³Ý³ÏáõÙ å»ïù ¿ ÉÇÝ»Ý ÙÇ³ï»ë³Ï ¨, áñù³Ý  ÑÝ³ñ³íáñ ¿, ´³ñÓñ å³ÛÙ³Ý³íáñíáÕ ÏáÕÙ»ñÇ µáÉáñ µ³Ý³ÏÝ»ñáõÙª ÙÇ³ïÇå: ÀÝ¹Ñ³ñÙ³Ý Ù»ç ·ïÝíáÕ ÏáÕÙ»ñÁ Ï³ñáÕ »Ý Õ»Ï³í³ñí»É ³ÛÝ ÝÙáõßáí, áñÁ áñå»ë ûñÇÝ³Ï Ïóí³Í ¿ ëáõÛÝ ÎáÝí»ÝóÇ³ÛÇÝ: è³½Ù³Ï³Ý ·áñÍáÕáõÃÛáõÝÝ»ñÇ ëÏ½µáõÙ Ýñ³Ýù ÙÇÙÛ³Ýó ï»ÕÛ³Ï Ïå³Ñ»Ý Çñ»Ýó ÏáÕÙÇó ÁÝ¹áõÝí³Í ÝÙáõßÇ Ù³ëÇÝ: ²Ù»Ý ÙÇ íÏ³Û³Ï³Ý, Áëï ÑÝ³ñ³íáñÇÝ, å»ïù ¿ å³ïñ³ëïí³Í ÉÇÝÇ »ñÏáõ ûñÇÝ³ÏÇó áã å³Ï³ë, áñáÝóÇó Ù»ÏÁ Ïå³ÑíÇ ³ÛÝ ï»ñáõÃÛ³Ý ÏáÕÙÇó, áñÇÝ å³ïÏ³ÝáõÙ ¿ ïíÛ³É ³ÝÓ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ã ÙÇ ¹»åùáõÙ í»ñáÑÇßÛ³É ³ÝÓÝ³Ï³½ÙÁ ãÇ Ï³ñáÕ ½ñÏí»É Çñ ï³ñµ»ñ³Ýß³ÝÝ»ñÇó Ï³Ù íÏ³Û³Ï³ÝÝ»ñÇó ¨ Ã¨Ï³å Ïñ»Éáõ Çñ³íáõÝùÇó: ¸ñ³Ýù Ïáñëí»Éáõ ¹»åùáõÙ Ý³ Çñ³íáõÝù ÏáõÝ»Ý³ ëï³Ý³Éáõ íÏ³Û³Ï³ÝÝ»ñÇ ¨ ï³ñµ»ñ³Ýß³ÝÝ»ñÇ ÏñÏÝûñÇÝ³Ï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Ä³Ù³Ý³Ï³íáñ ³ÝÓÝ³Ï³½ÙÇ ×³Ý³ã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5 Ñá¹í³ÍáõÙ Ýßí³Í ³ÝÓÝ³Ï³½ÙÁ, ÙÇ³ÛÝ Çñ ë³ÝÇï³ñ³Ï³Ý å³ñï³Ï³ÝáõÃÛáõÝÝ»ñÁ Ï³ï³ñ»Éáõ Å³Ù³Ý³Ï, ÏÏñÇ ëåÇï³Ï Ã¨Ï³åª Ï»ÝïñáÝáõÙ áã Ù»Í ã³÷Ç ï³ñµ»ñ³Ýß³Ýáí: ²Û¹ Ã¨Ï³åÁ å»ïù ¿ ïñíÇ ½ÇÝíáñ³Ï³Ý ÇßË³ÝáõÃÛáõÝÝ»ñÇ ÏáÕÙÇó ¨ Ñ³ëï³ïíÇ ¹ñ³Ýó ÏÝÇù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¼ÇÝíáñ³Ï³Ý íÏ³Û³Ï³ÝÝ»ñÁ, áñáÝù ÏáõÝ»Ý³ ³Û¹ ³ÝÓÝ³Ï³½ÙÁ, Ïµáí³Ý¹³Ï»Ý ÝßáõÙ ¹ñ³Ýó ïÇñáç ÏáÕÙÇó ëï³óí³Í ë³ÝÇï³ñ³Ï³Ý å³ïñ³ëïáõÃÛ³Ý, Ýñ³ å³ñï³Ï³ÝáõÃÛáõÝÝ»ñÇ Å³Ù³Ý³Ï³íáñ µÝáõÛÃÇ, ÇÝãå»ë Ý³¨ Ã¨Ï³å Ïñ»Éáõ Ýñ³  Çñ³íáõÝùÇ Ù³ë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³½Ù³íáñáõÙÝ»ñÇ ¨ ÑÇÙÝ³ñÏÝ»ñÇ Ýß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Ýí»ÝóÇ³ÛÇ ï³ñµ»ñÇã ¹ñáß³ÏÁ Ï³ñáÕ ¿ µ³ñÓñ³óí»É ³ÛÝ ë³ÝÇï³ñ³Ï³Ý Ï³½Ù³íáñáõÙÝ»ñÇ ¨ ÑÇÙÝ³ñÏÝ»ñÇ íñ³, áñáÝó Ñ³Ù³ñ ÎáÝí»ÝóÇ³Ý ³å³ÑáíáõÙ ¿ Ñáí³Ý³íáñáõÃÛáõÝ, ÁÝ¹ëÙÇÝª ÙÇ³ÛÝ ½ÇÝíáñ³Ï³Ý ÇßË³ÝáõÃÛáõÝÝ»ñÇ Ñ³Ù³Ó³ÛÝáõÃÛ³Ù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Þ³ñÅ³Ï³Ý Ï³½Ù³íáñáõÙÝ»ñáõÙ, ÇÝãå»ë ¨ Ùßï³Ï³Ý ÑÇÙÝ³ñÏÝ»ñáõÙ, í»ñáÑÇßÛ³É ¹ñáß³ÏÇ Ñ»ï Ù»Ïï»Õ, Ï³ñáÕ ¿ µ³ñÓñ³óí»É ÁÝ¹Ñ³ñÙ³Ý Ù»ç ·ïÝíáÕ ³ÛÝ ÏáÕÙÇ ³½·³ÛÇÝ ¹ñáßÁ, áñÇÝ å³ïÏ³ÝáõÙ ¿ ïíÛ³É Ï³½Ù³íáñáõÙÁ Ï³Ù ÑÇÙÝ³ñÏ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Ï³ÛÝ Ñ³Ï³é³Ïáñ¹Ç Ó»éùÝ ÁÝÏ³Í ë³ÝÇï³ñ³Ï³Ý Ï³½Ù³íáñáõÙÝ»ñÁ Ïµ³ñÓñ³óÝ»Ý ÙÇ³ÛÝ ÎáÝí»ÝóÇ³ÛÇ ¹ñáß³Ï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Á, áñù³Ýáí ÃáõÛÉ Ïï³Ý é³½Ù³Ï³Ý å³Ñ³ÝçÝ»ñÁ, ÏÓ»éÝ³ñÏ»Ý ³ÝÑñ³Å»ßï ÙÇçáóÝ»ñ, áñå»ë½Ç ë³ÝÇï³ñ³Ï³Ý Ï³½Ù³íáñáõÙÝ»ñ ¨ ÑÇÙÝ³ñÏÝ»ñ óáõÛó ïíáÕ ï³ñµ»ñ³Ýß³ÝÝ»ñÁ å³ñ½áñáß »ñ¨³Ý Ñ³Ï³é³Ïáñ¹Ç ó³Ù³ù³ÛÇÝ, û¹³ÛÇÝ ¨ Íáí³ÛÇÝ áõÅ»ñÇÝª µ³ó³é»Éáõ Ñ³Ù³ñ ³Ù»Ý ÙÇ ³·ñ»ëÇí ·áñÍáÕáõÃÛ³Ý ÑÝ³ñ³íáñáõÃÛáõ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â»½áù Ï³½Ù³íáñáõÙÝ»ñÇ Ýß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â»½áù »ñÏñÝ»ñÇ ³ÛÝ ë³ÝÇï³ñ³Ï³Ý Ï³½Ù³íáñáõÙÝ»ñÁ, áñáÝó ÃáõÛÉ³ïñí»É ¿ 27 Ñá¹í³Íáí Ý³Ë³ï»ëí³Í Í³é³ÛáõÃÛáõÝÝ»ñ Ù³ïáõó»É å³ï»ñ³½ÙáÕ ÏáÕÙ»ñÇó Ù»ÏÇÝ, å»ïù ¿ ÎáÝí»ÝóÇ³ÛÇ ¹ñáß³ÏÇ Ñ»ï ÙÇ³ëÇÝ µ³ñÓñ³óÝ»Ý ³Û¹ å³ï»ñ³½ÙáÕ ÏáÕÙÇ ³½·³ÛÇÝ ¹ñáßÁ, »Ã» ³Û¹ ÏáÕÙÝ û·ïíáõÙ ¿ 42 Ñá¹í³Íáí Çñ»Ý ïñíáÕ Çñ³íáõÝù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óÇ ³ÛÝ ¹»åù»ñÇó, »ñµ ·áÛáõÃÛáõÝ áõÝÇ Ñ³Ù³å³ï³ëË³Ý ½ÇÝíáñ³Ï³Ý ÇßË³ÝáõÃÛáõÝÝ»ñÇ Ñ³Ï³¹Çñ µÝáõÛÃÇ Ññ³Ù³Ý, ¹ñ³Ýù Ï³ñáÕ »Ý µáÉáñ Ñ³Ý·³Ù³ÝùÝ»ñáõÙ µ³ñÓñ³óÝ»É Çñ»Ýó ³½·³ÛÇÝ ¹ñáßÁ, ³Ý·³Ù »Ã» Ñ³ÛïÝí»Ý Ñ³Ï³é³Ïáñ¹ ÏáÕÙÇ ÇßË³ÝáõÃÛ³Ý Ý»ñù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³ñµ»ñ³Ýß³ÝÇ û·ï³·áñÍÙ³Ý ë³ÑÙ³Ý³÷³ÏáõÙÁ ¨ µ³ó³éáõÃÛáõÝ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ó³éáõÃÛ³Ùµ ëáõÛÝ Ñá¹í³ÍÇ í»ñçÇÝ »ñ»ù å³ñµ»ñáõÃÛáõÝÝ»ñáõÙ ÑÇß³ï³Ïí³Í ¹»åù»ñÇ, ëåÇï³Ï ýáÝÇ íñ³ª Ï³ñÙÇñ Ë³ãÇ ËáñÑñ¹³Ýß³ÝÁ ¨ §Î³ñÙÇñ Ë³ã¦ áõ §ÄÝ¨Ç Ë³ã¦ µ³é»ñÁ Ï³ñáÕ »Ý û·ï³·áñÍí»É  Ë³Õ³ÕáõÃÛ³Ý Ï³Ù å³ï»ñ³½ÙÇ Å³Ù³Ý³Ï ÙÇ³ÛÝ ëáõÛÝ ÎáÝí»ÝóÇ³Ûáí ¨ Ñ³Ù³ÝÙ³Ý Ñ³ñó»ñÇÝ í»ñ³µ»ñáÕ ÙÛáõë ÙÇç³½·³ÛÇÝ ÏáÝí»ÝóÇ³Ý»ñáí å³ßïå³ÝíáÕ ë³ÝÇï³ñ³Ï³Ý Ï³½Ù³íáñáõÙÝ»ñÇ ¨ ÑÇÙÝ³ñÏÝ»ñÇ, ³ÝÓÝ³Ï³½ÙÇ ¨ ÝÛáõÃ³Ï³Ý Ù³ëÇ å³ßïå³ÝáõÃÛ³Ý Ï³Ù ÝßÙ³Ý Ñ³Ù³ñ: ÜáõÛÝÁ í»ñ³µ»ñáõÙ ¿ Ý³¨ 38 Ñá¹í³ÍáõÙ (»ñÏñáñ¹ å³ñµ»ñáõÃÛáõÝ) ÑÇß³ï³Ïí³Í ËáñÑñ¹³Ýß³ÝÝ»ñÇÝª ¹ñ³ÝóÇó û·ïíáÕ »ñÏñÝ»ñÇ í»ñ³µ»ñÙ³Ùµ: Î³ñÙÇñ Ë³ãÇ ³½·³ÛÇÝ ÁÝÏ»ñáõÃÛáõÝÝ»ñÁ ¨ 26 Ñá¹í³ÍáõÙ ÑÇß³ï³Ïí³Í ÙÛáõë ÁÝÏ»ñáõÃÛáõÝÝ»ñÁ Çñ³íáõÝù ÏáõÝ»Ý³Ý ÎáÝí»ÝóÇ³ÛÇ Ñáí³Ý³íáñáõÃÛáõÝ ïñ³Ù³¹ñáÕ ï³ñµ»ñ³Ýß³ÝÇó û·ïí»É ÙÇ³ÛÝ ³Û¹ å³ñµ»ñáõÃÛ³Ý ¹ñáõÛÃÝ»ñÇ ßñç³Ý³ÏÝ»ñ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¸ñ³ÝÇó µ³óÇ, Î³ñÙÇñ Ë³ãÇ (Î³ñÙÇñ  Ù³ÑÇÏÇ, Î³ñÙÇñ ³éÛáõÍÇ ¨ ³ñ¨Ç) ³½·³ÛÇÝ ÁÝÏ»ñáõÃÛáõÝÝ»ñÁ Ë³Õ³Õ Å³Ù³Ý³Ï, Çñ»Ýó ³½·³ÛÇÝ ûñ»Ýë¹ñáõÃÛ³ÝÁ Ñ³Ù³å³ï³ëË³Ý, Ï³ñáÕ »Ý Î³ñÙÇñ Ë³ãÇ ³ÝáõÝÇó ¨ ËáñÑñ¹³Ýß³ÝÇó û·ïí»É Çñ»Ýó ³ÛÉ ï»ë³ÏÇ ·áñÍáõÝ»áõÃÛ³Ý Ñ³Ù³ñ, áñÁ Ñ³Ù³å³ï³ëË³ÝáõÙ ¿ Î³ñÙÇñ Ë³ãÇ ÙÇç³½·³ÛÇÝ Ñ³Ù³ÅáÕáíÝ»ñÇ ÏáÕÙÇó Ó¨³Ï»ñåí³Í ëÏ½µáõÝùÝ»ñÇÝ: ºÃ» ·áñÍáõÝ»áõÃÛ³Ý ³Û¹ ï»ë³ÏÝ»ñÝ Çñ³Ï³Ý³óíáõÙ »Ý å³ï»ñ³½ÙÇ Å³Ù³Ý³Ï, ³å³ ËáñÑñ¹³Ýß³ÝÇó û·ïí»Éáõ å³ÛÙ³ÝÝ»ñÁ å»ïù ¿ ÉÇÝ»Ý ³ÛÝåÇëÇÝ, áñå»ë½Ç ÃáõÛÉ ãï³Ý »ÝÃ³¹ñ»É, áñ  ËáñÑñ¹³Ýß³ÝÁ Ýå³ï³Ï áõÝÇ ³å³Ñáí»É ÎáÝí»ÝóÇ³ÛÇ Ñáí³Ý³íáñáõÃÛáõÝÁ: ÊáñÑñ¹³Ýß³ÝÁ å»ïù ¿ ÉÇÝÇ Ñ³Ù»Ù³ï³µ³ñ áã Ù»Í, ¨ ³ÛÝ ãÇ å³ïÏ»ñíÇ Ã¨Ï³å»ñÇ ¨ ß»Ýù»ñÇ ï³ÝÇùÝ»ñÇ íñ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ñÙÇñ Ë³ãÇ ÙÇç³½·³ÛÇÝ Ù³ñÙÇÝÝ»ñÇÝ ¨ ¹ñ³Ýó ÏáÕÙÇó å³ïß³× Ó¨áí ÉÇ³½áñí³Í ³ÝÓÝ³Ï³½ÙÇÝ ÏÃáõÛÉ³ïñíÇ ³Ù»Ý Å³Ù³Ý³Ï û·ïí»É ëåÇï³Ï ýáÝÇ íñ³ Ï³ñÙÇñ Ë³ãÇ Ýß³ÝÇ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ñå»ë µ³ó³éáõÃÛáõÝ, ³½·³ÛÇÝ ûñ»Ýë¹ñáõÃÛ³ÝÁ Ñ³Ù³å³ï³ëË³Ý ¨ Î³ñÙÇñ Ë³ãÇ (Î³ñÙÇñ Ù³ÑÇÏÇ, Î³ñÙÇñ ³éÛáõÍÇ ¨ ³ñ¨Ç) ³½·³ÛÇÝ ÁÝÏ»ñáõÃÛáõÝÝ»ñÇó áñ¨¿ Ù»ÏÇ Ñ³ïáõÏ ÃáõÛÉïíáõÃÛ³Ùµ ÎáÝí»ÝóÇ³ÛÇ ËáñÑñ¹³Ýß³ÝÁ Ï³ñáÕ ¿ ÏÇñ³éí»É Ë³Õ³Õ Å³Ù³Ý³Ïª ë³ÝÇï³ñ³Ï³Ý ÷áË³¹ñ³ÙÇçáóÝ»ñÁ ¨ µ³ó³é³å»ë íÇñ³íáñÝ»ñÇÝ áõ ÑÇí³Ý¹Ý»ñÇÝ ³Ýí×³ñ û·ÝáõÃÛáõÝ óáõÛó ï³Éáõ Ñ³Ù³ñ Ý³Ë³ï»ëí³Í û·ÝáõÃÛ³Ý Ï»ï»ñÁ Ýß»Éáõ Ñ³Ù³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áÝí»ÝóÇ³ÛÇ Ï³ï³ñáõÙ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4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Î³ï³ñÙ³Ý Ù³Ýñ³Ù³ëÝ»ñÁ ¨ ãÝ³Ë³ï»ëí³Í ¹»åù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Ý¹Ñ³ñÙ³Ý Ù»ç ·ïÝíáÕ Ûáõñ³ù³ÝãÛáõñ ÏáÕÙ Çñ ·ÉË³íáñ Ññ³Ù³Ý³ï³ñÝ»ñÇ ÙÇçáóáí å»ïù ¿ Ñá· ï³ÝÇ Ý³Ëáñ¹ Ñá¹í³ÍÝ»ñÇ Ï³ï³ñÙ³Ý Ù³Ýñ³Ù³ëÝ»ñÇ Ù³ëÇÝ, ÇÝãå»ë Ý³¨ ãÝ³Ë³ï»ëí³Í ¹»åù»ñÇ Ï³å³ÏóáõÃÛ³Ùµª ëáõÛÝ ÎáÝí»ÝóÇ³ÛÇ ÁÝ¹Ñ³Ýáõñ ¹ñáõÛÃÝ»ñÇÝ Ñ³Ù³å³ï³ëË³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öáË×ÝßáõÙÝ»ñÇ ³ñ·»É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Ýí»ÝóÇ³ÛÇ å³ßïå³ÝáõÃÛ³Ý Ý»ñùá ·ïÝíáÕ íÇñ³íáñÝ»ñÇ, ÑÇí³Ý¹Ý»ñÇ, ³ÝÓÝ³Ï³½ÙÇ, ß»Ýù»ñÇ ¨ ·áõÛùÇ ÝÏ³ïÙ³Ùµ ÷áË×ÝßÙ³Ý ÙÇçáóÝ»ñÇ ÏÇñ³éáõÙÝ ³ñ·»ÉíáõÙ ¿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Ðá¹í³Í 4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áÝí»ÝóÇ³ÛÇ ï³ñ³Í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ñÓñ å³ÛÙ³Ý³íáñíáÕ ÏáÕÙ»ñÁ å³ÛÙ³Ý³íáñíáõÙ »Ý ÇÝãå»ë Ë³Õ³Õ, ³ÛÝå»ë ¿É å³ï»ñ³½ÙÇ Å³Ù³Ý³Ï ÑÝ³ñ³íáñÇÝ ã³÷ É³ÛÝáñ»Ý ï³ñ³Í»É ëáõÛÝ ÎáÝí»ÝóÇ³ÛÇ ï»ùëïÝ Çñ»Ýó »ñÏñÝ»ñáõÙ, ¨, Ù³ëÝ³íáñ³å»ë, ÎáÝí»ÝóÇ³ÛÇ áõëáõÙÝ³ëÇñáõÙÁ ÙïóÝ»É é³½Ù³Ï³Ý ¨, »Ã» ÑÝ³ñ³íáñ ¿, ù³Õ³ù³óÇ³Ï³Ý   ÏñÃáõÃÛ³Ý Íñ³·ñ»ñÇ Ù»ç, áñå»ë½Ç ÎáÝí»ÝóÇ³ÛÇ ëÏ½µáõÝùÝ»ñÇÝ Í³ÝáÃ³Ý³ ÁÝ¹Ñ³Ýáõñ ³éÙ³Ùµ ³ÙµáÕç µÝ³ÏãáõÃÛáõÝÁ, ¨ Ù³ëÝ³íáñ³å»ë, ÏéíáÕ ½ÇÝí³Í áõÅ»ñÁ, µáõÅ³ÝÓÝ³Ï³½ÙÁ ¨ Ñá·¨áñ³Ï³Ý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4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áÝí»ÝóÇ³ÛÇ Ã³ñ·Ù³ÝáõÃÛáõÝÝ»ñÁ: ÎÇñ³éÙ³Ý ûñ»Ý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Þí»Ûó³ñÇ³ÛÇ ¸³ßÝ³ÛÇÝ ËáñÑñ¹Ç ÙÇçÝáñ¹áõÃÛ³Ùµ, ÇëÏ é³½Ù³Ï³Ý ·áñÍáÕáõÃÛáõÝÝ»ñÇ Å³Ù³Ý³Ïª Ñáí³Ý³íáñ ï»ñáõÃÛáõÝÝ»ñÇ ÙÇçáóáí, ÙÇÙÛ³Ýó ÏÑ³ÝÓÝ»Ý ëáõÛÝ ÎáÝí»ÝóÇ³ÛÇ ï»ùëï»ñÇ å³ßïáÝ³Ï³Ý Ã³ñ·Ù³ÝáõÃÛáõÝÝ»ñÁ, ÇÝãå»ë Ý³¨ ³ÛÝ ûñ»ÝùÝ»ñÝ áõ áñáßáõÙÝ»ñÁ, áñáÝù Ýñ³Ýù Ï³ñáÕ »Ý ÁÝ¹áõÝ»É ÎáÝí»ÝóÇ³ÛÇ ÏÇñ³éáõÙÝ ³å³Ñáí»Éáõ Ýå³ï³Ï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¶ÉáõË 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â³ñ³ß³ÑáõÙÝ»ñÇ ¨ Ë³ËïáõÙÝ»ñÇ Ï³ÝËáõÙÁ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á¹í³Í 4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øñ»³Ï³Ý å³ïÇÅÝ»ñ: I. ÀÝ¹Ñ³Ýáõñ ¹ñáõÛÃÝ»ñ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³ñÓñ å³ÛÙ³Ý³íáñíáÕ ÏáÕÙ»ñÁ å³ñï³íáñáõÃÛáõÝ »Ý ëï³ÝÓÝáõÙ ·áñÍáÕáõÃÛ³Ý Ù»ç ¹Ý»É ûñ»Ýë¹ñáõÃÛáõÝ, áñÝ ³ÝÑñ³Å»ßï ¿ ³ÛÝ ³ÝÓ³Ýó ùñ»³Ï³Ý ³ñ¹ÛáõÝ³í»ï å³ïÇÅÝ»ñÇ ³å³ÑáíÙ³Ý Ñ³Ù³ñ, áíù»ñ Ï³ï³ñ»É Ï³Ù Ññ³Ù³Û»É »Ý Ï³ï³ñ»É ëáõÛÝ ÎáÝí»ÝóÇ³ÛÇ ³Ûë Ï³Ù ³ÛÝ Éáõñç Ë³ËïáõÙÝ»ñÁ, áñáÝù Ýßí³Í »Ý Ñ³çáñ¹ Ñá¹í³Í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å³ÛÙ³Ý³íáñíáÕ ÏáÕÙ å³ñï³íáñíáõÙ ¿ áñáÝ»É ³ÛÝ ³ÝÓ³Ýó, áíù»ñ Ù»Õ³¹ñíáõÙ »Ý Ýñ³ÝáõÙ, áñ Ï³ï³ñ»É Ï³Ù Ññ³Ù³Û»É »Ý Ï³ï³ñ»É ÑÇß³ï³Ïí³Í Éáõñç Ë³ËïáõÙÝ»ñÇó áñ¨¿ Ù»ÏÁ ¨, ÇÝãåÇëÇÝ ¿É áñ ÉÇÝÇ ù³Õ³ù³óÇáõÃÛáõÝÁ, Ýñ³Ýó Ñ³ÝÓÝ»É Çñ ¹³ï³ñ³ÝÇÝ: Ü³ Ï³ñáÕ ¿ Ý³¨, »Ã»  ó³ÝÏ³Ý³, ¨ Çñ ûñ»Ýë¹ñáõÃÛ³Ý ¹ñáõÛÃÝ»ñÇÝ Ñ³Ù³å³ï³ëË³Ý, Ýñ³Ýó ¹³ï»Éáõ Ñ³Ù³ñ Ñ³ÝÓÝ»É Ù»Ï ³ÛÉ ß³Ñ³·ñ·Çé å³ÛÙ³Ý³íáñíáÕ ÏáÕÙÇ ³ÛÝ ¹»åùáõÙ, »Ã» ³Û¹ å³ÛÙ³Ý³íáñíáÕ ÏáÕÙÝ ³Û¹ ³ÝÓ³Ýó Ù»Õ³¹ñ»Éáõ Ñ³Ù³ñ ÑÇÙù Ñ³Ý¹Çë³óáÕ µ³í³ñ³ñ ³å³óáõÛóÝ»ñ áõÝ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å³ÛÙ³Ý³íáñíáÕ ÏáÕÙ, µ³óÇ Ñ³çáñ¹ Ñá¹í³ÍáõÙ Ãí³ñÏí³Í Éáõñç Ë³ËïáõÙÝ»ñÇó, ÏÓ»éÝ³ñÏÇ ÙÇçáóÝ»ñ, áñáÝù ³ÝÑñ³Å»ßï »Ý Ï³ë»óÝ»Éáõ Ñ³Ù³ñ ëáõÛÝ ÎáÝí»ÝóÇ³ÛÇ ¹ñáõÛÃÝ»ñÇÝ Ñ³Ï³ëáÕ ÙÛáõë ·áñÍáÕáõÃÛáõÝ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´áÉáñ Ñ³Ý·³Ù³ÝùÝ»ñáõÙ Ù»Õ³¹ñíáÕ ³ÝÓÇÝù Ïû·ïí»Ý ¹³ï³Ï³Ý å³ïß³× ÁÝÃ³ó³Ï³ñ·Ç »ñ³ßËÇùÝ»ñÇó ¨ å³ßïå³ÝáõÃÛ³Ý Çñ³íáõÝùÇó, áñáÝù ã»Ý Ï³ñáÕ Ýí³½ Ýå³ëï³íáñ ÉÇÝ»É, ù³Ý ³ÛÝ »ñ³ßËÇùÝ»ñÁ, áñáÝù Ý³Ë³ï»ëí³Í »Ý §è³½Ù³·»ñÇÝ»ñÇ Ñ»ï í³ñí»É³Ï»ñåÇ Ù³ëÇÝ¦ 1949 Ãí³Ï³ÝÇ û·áëïáëÇ 12-Ç ÄÝ¨Ç ÏáÝí»ÝóÇ³ÛÇ 105 ¨ Ñ³çáñ¹ Ñá¹í³ÍÝ»ñ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. Èáõñç Ë³ËïáõÙ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³Ëáñ¹ Ñá¹í³ÍáõÙ ÑÇß³ï³Ïí³Í Éáõñç Ë³ËïáõÙÝ»ñÇ ÃíÇÝ »Ý å³ïÏ³ÝáõÙ ³ÛÝ Ë³ËïáõÙÝ»ñÁ, áñáÝù Ï³åí³Í »Ý Ñ»ï¨Û³É ·áñÍáÕáõÃÛáõÝÝ»ñÇó Ù»ÏÝ áõ Ù»ÏÇ Ñ»ï ³ÛÝ ¹»åùáõÙ, »Ã» ³Û¹ ·áñÍáÕáõÃÛáõÝÝ»ñÝ áõÕÕí³Í »Ý ëáõÛÝ ÎáÝí»ÝóÇ³ÛÇ Ñáí³Ý³íáñáõÃÛáõÝÇó û·ïíáÕ ³ÝÓ³Ýó Ï³Ù ·áõÛùÇ ¹»Ù. Ï³ÝË³Ùï³Íí³Í ëå³ÝáõÃÛáõÝÁ, Ëáßï³Ý·áõÙÝ»ñÁ ¨ ³ÝÙ³ñ¹Ï³ÛÇÝ í³ñí»É³Ï»ñåÁ, Ý»ñ³éÛ³Éª Ï»Ýë³µ³Ý³Ï³Ý ÷áñÓ»ñÁ, Ï³ÝË³Ùï³Íí³Í Ï»ñåáí Í³Ýñ ï³é³å³ÝùÇ ¨ Éáõñç Ë»ÕÙ³Ý »ÝÃ³ñÏ»ÉÁ, ³éáÕçáõÃÛ³ÝÁ íÝ³ë Ñ³ëóÝ»ÉÁ, ·áõÛùÇ ³ÝûñÇÝ³Ï³Ý, Ï³Ù³Û³Ï³Ý ¨ Ù»Í ã³÷»ñÇ Ñ³ëÝáÕ ³í»ñáõÙÁ ¨ Ûáõñ³óáõÙÁ, áñáÝù ã»Ý µËáõÙ é³½Ù³Ï³Ý ³ÝÑñ³Å»ßïáõÃÛáõÝÇ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III. ä³ÛÙ³Ý³íáñíáÕ ÏáÕÙ»ñÇ å³ï³ëË³Ý³ïíáõÃÛáõÝ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ã ÙÇ å³ÛÙ³Ý³íáñíáÕ ÏáÕÙÇ ÃáõÛÉ ãÇ ïñíÇ Çñ»Ý Ï³Ù áñ¨¿ ³ÛÉ å³ÛÙ³Ý³íáñíáÕ ÏáÕÙÇ ³½³ï»É ³ÛÝ å³ï³ëË³Ý³ïíáõÃÛáõÝÇó, áñÁ Ýñ³ Ï³Ù ÙÛáõë å³ÛÙ³Ý³íáñíáÕ ÏáÕÙÇ íñ³ ¿ ¹ñíáõÙ Ý³Ëáñ¹ Ñá¹í³ÍáõÙ Ý³Ë³ï»ëí³Í Ë³ËïáõÙÝ»ñÇ Ñ»ï¨³Ýù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»ï³ùÝÝáõÃÛ³Ý ÁÝÃ³ó³Ï³ñ·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Ý¹Ñ³ñÙ³Ý Ù»ç ·ïÝíáÕ ÏáÕÙ»ñÇó Ù»ÏÝáõÙ»ÏÇ ËÝ¹ñ³Ýùáí ÎáÝí»ÝóÇ³ÛÇ Ë³ËïÙ³Ý Ù³ëÇÝ ó³ÝÏ³ó³Í åÝ¹Ù³Ý ³éÃÇí Ñ»ï³ùÝÝáõÃÛáõÝ å»ïù ¿ ëÏëíÇ  ß³Ñ³·ñ·Çé ÏáÕÙ»ñÇ ÙÇç¨ ë³ÑÙ³ÝÙ³Ý »ÝÃ³Ï³ ÁÝÃ³ó³Ï³ñ·áí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»ï³ùÝÝáõÃÛ³Ý ÁÝÃ³ó³Ï³ñ·Ç Ñ³ñóáõÙ Ñ³Ù³Ó³ÛÝáõÃÛáõÝ Ó»éù ãµ»ñ»Éáõ ¹»åùáõÙ ÏáÕÙ»ñÁ, ÷áË³¹³ñÓ å³ÛÙ³Ý³íáñí³ÍáõÃÛ³Ùµ, ÁÝïñáõÙ »Ý ÙÇçÝáñ¹ ¹³ï³íáñ, áñÁ áñáßáõÙ ¿ ÁÝÃ³ó³Ï³ñ·Ç Ñ³ñó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Ð»Ýó áñ Ë³ËïáõÙÁ å³ñ½íÇ, ÁÝ¹Ñ³ñÙ³Ý Ù»ç ·ïÝíáÕ ÏáÕÙ»ñÁ ÏÏ³ë»óÝ»Ý ³ÛÝ ¨ ÑÝ³ñ³íáñ Ï³ñ× Å³ÙÏ»ïáõÙ ¹ñ³ Ñ³Ù³ñ å³ïÅ»Éáõ ÙÇçáóÝ»ñ ÏÓ»éÝ³ñÏ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³ñµ»ñ³Ýß³ÝÇ ã³ñ³ß³Ñ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Ø³ëÝ³íáñ ³ÝÓ³Ýó, ÇÝãå»ë Ñ³ë³ñ³Ï³Ï³Ý, ³ÛÝå»ë ¿É Ù³ëÝ³íáñ ÁÝÏ»ñáõÃÛáõÝÝ»ñÇ ¨ ýÇñÙ³Ý»ñÇ ÏáÕÙÇó, µ³óÇ Ýñ³ÝóÇó, áñáÝù ëáõÛÝ ÎáÝí»ÝóÇ³ÛÇ áõÅáí ³Û¹ Çñ³íáõÝùÝ áõÝ»Ý, ËáñÑñ¹³Ýß³ÝÇó Ï³Ù §Î³ñÙÇñ Ë³ã¦ Ï³Ù §ÄÝ¨Ç Ë³ã¦ ³Ýí³ÝáõÙÇó Ï³Ù ¹ñ³Ýó ÝÙ³Ý³ÏÁ Ý»ñÏ³Û³óÝáÕ ³Ù»Ý ÙÇ Ýß³ÝÇó ¨ ³Ù»Ý ÙÇ ³Ýí³ÝáõÙÇó û·ïí»ÉÝ ³ñ·»ÉíáõÙ ¿ ó³ÝÏ³ó³Í Å³Ù³Ý³Ï, ÇÝãåÇëÇÝ ¿É áñ ÉÇÝÇ ³Û¹ û·ï³·áñÍÙ³Ý Ýå³ï³ÏÁ ¨ ³ÝÏ³Ë ³ÛÝ µ³ÝÇó, Ã» »ñµí³ÝÇó »Ý ¹ÇÙ»É ³Û¹ û·ï³·áñÍÙ³Ý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 Ï³å³ÏóáõÃÛ³Ùµ, áñ Ç å³ïÇí Þí»Ûó³ñÇ³ÛÇª ¹³ßÝ³ÛÇÝ ·áõÛÝ»ñÇ Ñ³Ï³é³Ï ¹³ë³íáñáõÃÛ³Ùµ Ýß³ÝÇ ÁÝ¹áõÝáõÙÁ Ï³ñáÕ ¿ ß÷áÃáõÃÛáõÝ ³é³ç³óÝ»É Þí»Ûó³ñÇ³ÛÇ ½ÇÝ³Ýß³ÝÇ ¨ ÎáÝí»ÝóÇ³ÛÇ ï³ñµ»ñ³Ýß³ÝÇ ÙÇç¨, ³ÝÑ³ï ³ÝÓ³Ýó, ÁÝÏ»ñáõÃÛáõÝÝ»ñÇ Ï³Ù ýÇñÙ³Ý»ñÇ ÏáÕÙÇó Þí»Ûó³ñÇ³ÛÇ Ð³Ù³¹³ßÝáõÃÛ³Ý ½ÇÝ³Ýß³ÝÇ, ÇÝãå»ë Ý³¨ ¹ñ³ ÝÙ³Ý³ÏÁ Ñ³Ý¹Çë³óáÕ ó³ÝÏ³ó³Í Ýß³ÝÇ û·ï³·áñÍáõÙÁ Ã» áñå»ë ·áñÍ³ñ³Ý³ÛÇÝ Ï³Ù ³åñ³Ýù³ÛÇÝ Ýß³Ý  Ï³Ù ³Û¹ Ýß³ÝÝ»ñÇ µ³ÕÏ³óáõóÇã Ù³ë»ñ, Ã» ³é¨ïñ³ÛÇÝ µ³ñ»ËÕ×áõÃÛ³ÝÁ Ñ³Ï³ëáÕ Ýå³ï³Ïáí ¨ Ã» ³ÛÝåÇëÇ å³ÛÙ³ÝÝ»ñáõÙ, áñ Ï³ñáÕ »Ý ¹Çåã»É ßí»Ûó³ñ³óÇÝ»ñÇ ³½·³ÛÇÝ ½·³óÙáõÝùÝ»ñÇÝ, Ùßï³å»ë ³ñ·»ÉíáõÙ ¿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áõ³Ù»Ý³ÛÝÇí, ³ÛÝ  ´³ñÓñ å³ÛÙ³Ý³íáñíáÕ ÏáÕÙ»ñÁ, áñáÝù ã»Ý Ñ³Ý¹Çë³ó»É 1929 Ãí³Ï³ÝÇ ÑáõÉÇëÇ 27-Ç ÄÝ¨Ç ÏáÝí»ÝóÇ³ÛÇ Ù³ëÝ³ÏÇóÝ»ñ, Ï³ñáÕ »Ý ïñ³Ù³¹ñ»É Ýñ³Ýó, áíù»ñ ³í»ÉÇ í³Õ û·ïí»É »Ý ³é³çÇÝ å³ñµ»ñáõÃÛ³Ý Ù»ç ÑÇß³ï³Ïí³Í ËáñÑñ¹³Ýß³ÝÝ»ñÇó, ³Ýí³ÝáõÙÝ»ñÇó Ï³Ù Ù³ÏÝÇßÝ»ñÇó, »ñ»ù ï³ñí³ ³é³í»É³·áõÛÝ Å³ÙÏ»ï` Ñ³ßí³Í ëáõÛÝ ÎáÝí»ÝóÇ³Ý áõÅÇ Ù»ç ÙïÝ»Éáõ å³ÑÇó, áñå»ë½Ç í»ñçÇÝÝ»ñë ¹³¹³ñ»óÝ»Ý ¹ñ³ÝóÇó û·ïí»ÉÁ, ÁÝ¹ áñáõÙ, Ñ³ëÏ³Ý³ÉÇ  ¿, áñ ³Û¹ Å³ÙÏ»ïÇ ÁÝÃ³óùáõÙ ³Û¹ ËáñÑñ¹³Ýß³ÝÝ»ñÇó û·ïí»ÉÁ ãå»ïù ¿  ïå³íáñáõÃÛáõÝ ÃáÕÝÇ, Ã» å³ï»ñ³½Ù³Ï³Ý Å³Ù³Ý³Ï ÎáÝí»ÝóÇ³ÛÇ Ñáí³Ý³íáñáõÃÛ³ÝÝ ¿ Ñ³í³ÏÝ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Ñá¹í³ÍÇ ³é³çÇÝ å³ñµ»ñáõÃÛ³Ùµ ë³ÑÙ³Ýí³Í ³ñ·»ÉùÁ, ³é³Ýó ³½¹»Éáõª ËáñÑñ¹³Ýß³ÝÇ Ý³ËÏÇÝ ·áñÍ³ÍáÕÝ»ñÇ Çñ³íáõÝùÝ»ñÇ íñ³, ï³ñ³ÍíáõÙ ¿ 38 Ñá¹í³ÍÇ »ñÏñáñ¹ å³ñµ»ñáõÃÛ³Ý Ù»ç Ýßí³Í ËáñÑñ¹³Ýß³ÝÝ»ñÇ ¨ ³Ýí³ÝáõÙÝ»ñÇ íñ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â³ñ³ß³ÑáõÙÝ»ñÇ Ï³ÝËáõÙÁ ¨ Ï³ë»ó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, ³ÛÝ ¹»åùáõÙ, »Ã» Ýñ³Ýó ·áñÍáÕ ûñ»Ýë¹ñáõÃÛáõÝÁ µ³í³ñ³ñ ã¿, ÏÓ»éÝ³ñÏ»Ý ³ÝÑñ³Å»ßï ÙÇçáóÝ»ñ ³Ù»Ý Å³Ù³Ý³Ïª Ï³ÝË»Éáõ ¨ Ï³ë»óÝ»Éáõ Ñ³Ù³ñ 53 Ñá¹í³ÍáõÙ Ýßí³Í ã³ñ³ß³ÑáõÙ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º½ñ³÷³ÏÇã ¹ñáõÛÃÝ»ñ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5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È»½áõÝ»ñ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Ý Ï³½Ùí³Í ¿ ýñ³Ýë»ñ»Ý ¨ ³Ý·É»ñ»Ý É»½áõÝ»ñáí: ºñÏáõ ï»ùëï»ñÝ ¿É Ñ³í³ë³ñ³å»ë ÝáõÛÝ³Ï³Ý 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Þí»Ûó³ñÇ³ÛÇ ¸³ßÝ³ÛÇÝ ËáñÑáõñ¹Á Ï³å³ÑáíÇ ÎáÝí»ÝóÇ³ÛÇ å³ßïáÝ³Ï³Ý Ã³ñ·Ù³ÝáõÃÛáõÝÝ»ñÁ éáõë»ñ»Ý ¨ Çëå³Ý»ñ»Ý É»½áõÝ»ñ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6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êïáñ³·ñ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Ãíáí Ãí³·ñí³Í ëáõÛÝ ÎáÝí»ÝóÇ³Ý ÙÇÝã¨ 1950 Ãí³Ï³ÝÇ ÷»ïñí³ñÇ 12-Á Ï³ñáÕ ¿ ëïáñ³·ñí»É 1949 Ãí³Ï³ÝÇ ³åñÇÉÇ 21-ÇÝ ÄÝ¨áõÙ µ³óí³Í Ñ³Ù³ÅáÕáíÇÝ Ý»ñÏ³Û³óí³Í µáÉáñ ï»ñáõÃÛáõÝÝ»ñÇ, ÇÝãå»ë Ý³¨ ³ÛÝ ï»ñáõÃÛáõÝÝ»ñÇ ÏáÕÙÇó, áñáÝù Ã»¨ ã»Ý Ý»ñÏ³Û³óí»É ³Û¹ Ñ³Ù³ÅáÕáíáõÙ, ë³Ï³ÛÝ »Õ»É »Ý §¶áñÍáÕ µ³Ý³ÏÝ»ñáõÙ íÇñ³íáñÝ»ñÇ ¨ ÑÇí³Ý¹Ý»ñÇ íÇ×³ÏÇ µ³ñ»É³íÙ³Ý Ù³ëÇÝ¦ ÄÝ¨Ç 1864, 1906 Ï³Ù 1929 Ãí³Ï³ÝÝ»ñÇ Ñ³Ù³ÅáÕáíÝ»ñÇ Ù³ëÝ³ÏÇóÝ»ñ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7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ì³í»ñ³ó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Ý Ïí³í»ñ³óíÇ ÑÝ³ñ³íáñÇÝ ã³÷ ³ñ³·, ¨ í³í»ñ³·ñ»ñÝ Ç å³Ñ ÏÑ³ÝÓÝí»Ý ´»éÝáõ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Úáõñ³ù³ÝãÛáõñ í³í»ñ³·ñÇ Ñ³ÝÓÝÙ³Ý Ù³ëÇÝ ÏÏ³½ÙíÇ ³ñÓ³Ý³·ñáõÃÛáõÝ, áñÇ Ñ³ëï³ïí³Í å³ï×»ÝÁ Þí»Ûó³ñÇ³ÛÇ ¸³ßÝ³ÛÇÝ ËáñÑñ¹Ç ÏáÕÙÇó ÏÑ³ÝÓÝíÇ µáÉáñ ³ÛÝ ï»ñáõÃÛáõÝÝ»ñÇÝ, áñáÝó ³ÝáõÝÇó Ïëïáñ³·ñíÇ ÎáÝí»ÝóÇ³Ý Ï³Ù ¹ñ³Ý ÙÇ³Ý³Éáõ Ù³ëÇÝ Ñ³Ûï³ñ³ñáõÃÛáõÝ Ï³ñí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8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àõÅÇ Ù»ç ÙïÝ»É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ÎáÝí»ÝóÇ³Ý áõÅÇ Ù»ç ÏÙïÝÇ í»ó ³ÙÇë ³Ýó ³ÛÝ µ³ÝÇó Ñ»ïá, »ñµ ³éÝí³½Ý »ñÏáõ í³í»ñ³·Çñ Ç å³Ñ ÏÑ³ÝÓÝíÇ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»ï³·³ÛáõÙ ÎáÝí»ÝóÇ³Ý Ûáõñ³ù³ÝãÛáõñ ´³ñÓñ å³ÛÙ³Ý³íáñíáÕ ÏáÕÙÇ Ñ³Ù³ñ áõÅÇ Ù»ç ÏÙïÝÇ Ýñ³ í³í»ñ³·ÇñÝ Ç å³Ñ ï³Éáõó Ñ»ïá í»ó ³ÙÇë ³Ý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59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éÝãáõÃÛáõÝÁ Ý³Ëáñ¹ ÏáÝí»ÝóÇ³Ý»ñÇ Ñ»ï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Ý ´³ñÓñ å³ÛÙ³Ý³íáñíáÕ ÏáÕÙ»ñÇ ÙÇç¨ Ñ³ñ³µ»ñáõÃÛáõÝÝ»ñáõÙ Çñ»Ýáí ÷áË³ñÇÝáõÙ ¿ 1864 Ãí³Ï³ÝÇ û·áëïáëÇ 22-Ç, 1906 Ãí³Ï³ÝÇ ÑáõÉÇëÇ 6-Ç ¨ 1929 Ãí³Ï³ÝÇ ÑáõÉÇëÇ 27-Ç ÏáÝí»ÝóÇ³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0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ØÇ³ó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õÅÇ Ù»ç ÙïÝ»Éáõ ûñÇó ëáõÛÝ ÎáÝí»ÝóÇ³Ý µ³ó ÏÉÇÝÇ ¹ñ³Ý ÙÇ³Ý³Éáõ Ñ³Ù³ñ ³Ù»Ý ÙÇ ï»ñáõÃÛ³Ý ³éç¨, áñÇ ³ÝáõÝÇó ³Ûë ÎáÝí»ÝóÇ³Ý ãÇ ëïáñ³·ñí»É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1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ØÇ³Ý³Éáõ Ù³ëÇÝ Í³ÝáõóáõÙ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ÙÇ³Ý³Éáõ Ù³ëÇÝ ·ñ³íáñ ÏÑ³ÛïÝíÇ Þí»Ûó³ñÇ³ÛÇ ¸³ßÝ³ÛÇÝ ËáñÑñ¹ÇÝ, ¨ ÙÇ³Ý³ÉÁ áõÅÇ Ù»ç ÏÙïÝÇ í»ñçÇÝÇë ÏáÕÙÇó ³Û¹ Ñ³Ûï³ñ³ñáõÃÛáõÝÝ ëï³Ý³Éáõ ûñÇó í»ó ³ÙÇë Ñ»ï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Þí»Ûó³ñÇ³ÛÇ ¸³ßÝ³ÛÇÝ ËáñÑáõñ¹Á ÙÇ³Ý³Éáõ Ù³ëÇÝ ÏÑ³Õáñ¹Ç ³ÛÝ ï»ñáõÃÛáõÝÝ»ñÇÝ, áñáÝó ³ÝáõÝÇó ëïáñ³·ñí»É ¿  ÎáÝí»ÝóÇ³Ý Ï³Ù ÙÇ³Ý³Éáõ Ù³ëÇÝ Ñ³Ûï³ñ³ñáõÃÛáõÝ ¿ ³ñí»É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²ÝÙÇç³å»ë áõÅÇ Ù»ç ¹Ý»É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 ¨ 3 Ñá¹í³ÍÝ»ñáõÙ Ý³Ë³ï»ëí³Í ¹»åù»ñÝ ³ÝÙÇç³å»ë áõÅÇ Ù»ç Ï¹Ý»Ý Ç å³Ñ ïñí³Í í³í»ñ³·ñ»ñÁ, ÇÝãå»ë Ý³¨ ÙÇ³Ý³Éáõ Ñ³Ûï³ñ³ñáõÃÛáõÝÝ»ñÁ, áñáÝó Ù³ëÇÝ ÁÝ¹Ñ³ñÙ³Ý Ù»ç ·ïÝíáÕ å»ïáõÃÛáõÝÝ»ñÇ ÏáÕÙÇó ÏÑ³ÛïÝíÇ ÙÇÝã¨ é³½Ù³Ï³Ý ·áñÍáÕáõÃÛáõÝÝ»ñÝ ëÏëí»ÉÁ Ï³Ù ·ñ³íáõÙÁ Ï³Ù ¹ñ³ÝÇó Ñ»ïá: Þí»Ûó³ñÇ³ÛÇ ¸³ßÝ³ÛÇÝ ËáñÑáõñ¹Ý ³Ù»Ý³³ñ³· Ï»ñåáí ÏÑ³Õáñ¹Ç ÁÝ¹Ñ³ñÙ³Ý Ù»ç ·ïÝíáÕ ÏáÕÙ»ñÇó ëï³óí³Í í³í»ñ³óáõÙÝ»ñÇ Ï³Ù ÙÇ³Ý³Éáõ Ù³ëÇ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3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â»ÕÛ³É Ñ³Ûï³ñ³ñ»É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Çó Ûáõñ³ù³ÝãÛáõñÁ ÑÝ³ñ³íáñáõÃÛáõÝ ÏáõÝ»Ý³ ã»ÕÛ³É Ñ³Ûï³ñ³ñ»É ëáõÛÝ ÎáÝí»ÝóÇ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»ÕÛ³É Ñ³Ûï³ñ³ñ»Éáõ Ù³ëÇÝ å»ïù ¿ ·ñ³íáñ Ñ³ÛïÝíÇ Þí»Ûó³ñÇ³ÛÇ ¸³ßÝ³ÛÇÝ ËáñÑñ¹ÇÝ, áñÝ ³Û¹ Ù³ëÇÝ ÏÑ³Õáñ¹Ç µáÉáñ ´³ñÓñ å³ÛÙ³Ý³íáñíáÕ ÏáÕÙ»ñÇ Ï³é³í³ñáõÃÛáõÝÝ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»ÕÛ³É Ñ³Ûï³ñ³ñí»ÉÁ áõÅÇ Ù»ç ÏÙïÝÇ ÙÇ³ÛÝ Þí»Ûó³ñÇ³ÛÇ ¸³ßÝ³ÛÇÝ ËáñÑñ¹ÇÝ ³ñí³Í Ñ³Ûï³ñ³ñáõÃÛáõÝÇó Ù»Ï ï³ñÇ ³Ýó: ê³Ï³ÛÝ, ã»ÕÛ³É Ñ³Ûï³ñ³ñí»ÉÁ, áñÇ Ù³ëÇÝ Ñ³Ûï³ñ³ñáõÃÛáõÝÝ ³ñí»É ¿ ³ÛÝ Å³Ù³Ý³Ï, »ñµ ã»ÕÛ³É Ñ³Ûï³ñ³ñáÕ ï»ñáõÃÛáõÝÁ Ù³ëÝ³Ïó»ÉÇë ¿ »Õ»É ÁÝ¹Ñ³ñÙ³ÝÁ, ãÇ Ï³ñáÕ áõÅ áõÝ»Ý³É ÙÇÝã¨ Ñ³ßïáõÃÛáõÝ ÏÝù»ÉÁ ¨, Ñ³Ù»Ý³ÛÝ¹»åë, ÙÇÝã¨ ³ÛÝ Å³Ù³Ý³ÏÁ, ù³ÝÇ ¹»é ã»Ý ³í³ñïí»É ëáõÛÝ ÎáÝí»ÝóÇ³ÛÇ Ñáí³Ý³íáñáõÃÛáõÝÇó û·ïíáÕ ³ÝÓ³Ýó ³½³ïÙ³Ý ¨ Ñ³Ûñ»Ý³¹³ñÓáõÃÛ³Ý ·áñÍáÕáõÃÛáõÝÝ»ñÁ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â»ÕÛ³É Ñ³Ûï³ñ³ñí»ÉÝ áõÅ ÏáõÝ»Ý³ ÙÇ³ÛÝ ã»ÕÛ³É Ñ³Ûï³ñ³ñáÕ ï»ñáõÃÛ³Ý í»ñ³µ»ñÙ³Ùµ: ²ÛÝ áã ÙÇ Ï»ñå ãÇ Ï³ñáÕ ³½¹»É ³ÛÝ å³ñï³íáñáõÃÛáõÝÝ»ñÇ íñ³, áñáÝù ÁÝ¹Ñ³ñÙ³Ý Ù»ç ·ïÝíáÕ ÏáÕÙ»ñÁ  å³ñï³íáñ ÏÉÇÝ»Ý ß³ñáõÝ³Ï»Éáõ Ï³ï³ñ»É ÙÇç³½·³ÛÇÝ Çñ³íáõÝùÇ ëÏ½µáõÝùÝ»ñÇ áõÅáí, ù³ÝÇ áñ ¹ñ³Ýù µËáõÙ »Ý ù³Õ³ù³ÏÇñÃ ÅáÕáíáõñ¹Ý»ñÇ ÙÇç¨ ë³ÑÙ³Ýí³Í ëáíáñáõÛÃÝ»ñÇó, Ù³ñ¹³ëÇñáõÃÛ³Ý ûñ»ÝùÝ»ñÇó ¨ Ñ³Ýñ³ÛÇÝ ËÕ×Ç Ññ³Ù³Û³Ï³ÝÇ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64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¶ñ³ÝóáõÙÁ ØÇ³íáñí³Í ³½·»ñÇ Ï³½Ù³Ï»ñåáõÃÛáõÝáõÙ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Þí»Ûó³ñÇ³ÛÇ ¸³ßÝ³ÛÇÝ ËáñÑáõñ¹Á ëáõÛÝ ÎáÝí»ÝóÇ³Ý Ï·ñ³ÝóÇ ØÇ³íáñí³Í ³½·»ñÇ Ï³½Ù³Ï»ñåáõÃÛ³Ý ù³ñïáõÕ³ñáõÃÛáõÝáõÙ: Þí»Ûó³ñÇ³ÛÇ ¸³ßÝ³ÛÇÝ ËáñÑáõñ¹Á ØÇ³íáñí³Í ³½·»ñÇ Ï³½Ù³Ï»ñåáõÃÛ³ÝÁ ÏÑ³Õáñ¹Ç Ý³¨ ³ÛÝ µáÉáñ í³í»ñ³óáõÙÝ»ñÇ, ÙÇ³Ý³Éáõ ¨ ã»ÕÛ³É Ñ³Ûï³ñ³ñ»Éáõ Ù³ëÇÝ, áñáÝù ëáõÛÝ ÎáÝí»ÝóÇ³ÛÇ Ï³å³ÏóáõÃÛ³Ùµ Ïëï³óí»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Æ Ñ³í³ëïáõÙÝ áñÇ, Ñ³Ù³å³ï³ëË³Ý ÉÇ³½áñáõÃÛáõÝÝ»ñ Ý»ñÏ³Û³óÝ»Éáí, Ý»ñùáëïáñ³·Û³ÉÝ»ñÁ ëïáñ³·ñ»óÇÝ ëáõÛÝ ÎáÝí»ÝóÇ³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³ï³ñí³Í ¿ ÄÝ¨áõÙ 1949 Ãí³Ï³ÝÇ û·áëïáëÇ 12-ÇÝª ýñ³Ýë»ñ»Ý ¨ ³Ý·É»ñ»Ý É»½áõÝ»ñáí: êáõÛÝ ÎáÝí»ÝóÇ³ÛÇ µÝûñÇÝ³ÏÁ Ïå³ÑíÇ Þí»Ûó³ñÇ³ÛÇ Ð³Ù³¹³ßÝáõÃÛ³Ý ³ñËÇíÝ»ñáõÙ: Þí»Ûó³ñÇ³ÛÇ ¸³ßÝ³ÛÇÝ ËáñÑáõñ¹Á ÎáÝí»ÝóÇ³ÛÇ Ñ³ëï³ïí³Í å³ï×»ÝÝ»ñÁ ÏÑ³ÝÓÝÇ ÎáÝí»ÝóÇ³Ý ëïáñ³·ñ³Í Ï³Ù ¹ñ³Ý ÙÇ³ó³Í Ûáõñ³ù³ÝãÛáõñ å»ïáõÃÛ³Ý: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²ìºÈì²Ì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ê³ÝÇï³ñ³Ï³Ý ·áïÇÝ»ñÇ ¨ í³Ûñ»ñÇ Ù³ëÇÝ Ñ³Ù³Ó³ÛÝ³·ñÇ Ý³Ë³·ÇÍ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Ðá¹í³Í 1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ab/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ÝÇï³ñ³Ï³Ý ·áïÇÝ»ñÁ Ý³Ë³ï»ëíáõÙ »Ý µ³ó³é³å»ë ³ÛÝ ³ÝÓ³Ýó Ñ³Ù³ñ, áñáÝù ÑÇß³ï³Ïí³Í »Ý §¶áñÍáÕ µ³Ý³ÏÝ»ñáõÙ íÇñ³íáñÝ»ñÇ ¨ ÑÇí³Ý¹Ý»ñÇ íÇ×³ÏÇ µ³ñ»É³íÙ³Ý Ù³ëÇÝ¦ 1949 Ãí³Ï³ÝÇ û·áëïáëÇ 12-Ç ÄÝ¨Ç ÏáÝí»ÝóÇ³ÛÇ 23 Ñá¹í³ÍáõÙ, ÇÝãå»ë Ý³¨ ³ÛÝ ³ÝÓÝ³Ï³½ÙÇ Ñ³Ù³ñ, áñÇ íñ³ ¿ ¹ñí³Í  ³Û¹ ·áïÇÝ»ñÇ ¨ í³Ûñ»ñÇ Ï³½Ù³Ï»ñåáõÙÁ, ¹ñ³Ýó Ï³é³í³ñáõÙÁ ¨ ³ÛÝ ³ÝÓ³Ýó ËÝ³ÙùÁ, áñáÝù ÏÏ»ÝïñáÝ³óí»Ý ³ÛÝï»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Ï³ÛÝ ³Û¹åÇëÇ ·áïÇÝ»ñÇ ï³ñ³ÍùáõÙ Ùßï³å»ë µÝ³ÏíáÕ ³ÝÓÇÝù Çñ³íáõÝù ÏáõÝ»Ý³Ý ·ïÝí»É ³Û¹ ·áïÇÝ»ñáõÙ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Ðá¹í³Í 2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ã ÙÇ ³ÝÓ, ÇÝã ÑÇÙùáí ¿É  ·ïÝí»ÉÇë ÉÇÝÇ ë³ÝÇï³ñ³Ï³Ý ·áïÇÝ»ñÇó áñ¨¿ Ù»ÏáõÙ, ÇÝãå»ë ³Û¹ ·áïáõ Ý»ñëáõÙ, ³ÛÝå»ë ¿É ¹ñ³ÝÇó ¹áõñë, ãå»ïù ¿ ½µ³ÕíÇ áã ÙÇ ³ÛÝåÇëÇ ³ßË³ï³Ýùáí, áñÝ áõÕÕ³ÏÇ ³éÝãáõÃÛáõÝ áõÝÇ é³½Ù³Ï³Ý ·áñÍáÕáõÃÛáõÝÝ»ñÇ ¨ é³½Ù³Ï³Ý ÝÛáõÃ»ñÇ ³ñï³¹ñáõÃÛ³Ý Ñ»ï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Ðá¹í³Í 3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ÝÇï³ñ³Ï³Ý ·áïÇ ëï»ÕÍ³Í ï»ñáõÃÛáõÝÁ ÏÓ»éÝ³ñÏÇ µáÉáñ Ñ³ñÏ »Õ³Í ÙÇçáóÝ»ñÁ, áñå»ë½Ç ³ñ·»ÉÇ µáÉáñ ³ÛÝ ³ÝÓ³Ýó ÙáõïùÝ ³Û¹ ·áïáõ ï³ñ³Íù, áñáÝù ³Û¹ ·áïÇÝ ³Ûó»É»Éáõ Ï³Ù ³ÛÝï»Õ ·ïÝí»Éáõ Çñ³íáõÝù ãáõÝ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Ðá¹í³Í 4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ÝÇï³ñ³Ï³Ý ·áïÇÝ»ñÁ å»ïù ¿ Ñ³Ù³å³ï³ëË³Ý»Ý Ñ»ï¨Û³É å³ÛÙ³ÝÝ»ñÇÝ.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³)</w:t>
        <w:tab/>
        <w:t>å»ïù ¿ ½µ³Õ»óÝ»Ý  ¹ñ³Ýù ëï»ÕÍ³Í ï»ñáõÃÛ³Ý ÏáÕÙÇó í»ñ³ÑëÏíáÕ ï³ñ³ÍùÇ ÙÇ ÷áùñ Ù³ëÁ ÙÇ³ÛÝ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</w:t>
        <w:tab/>
        <w:t>³ÛÝ µÝ³ÏãáõÃÛ³Ý Ãí³ù³Ý³ÏÇ Ñ³Ù»Ù³ïáõÃÛ³Ùµ, áñ ¹ñ³Ýù Ï³ñáÕ »Ý ï»Õ³íáñ»É, å»ïù ¿ ÉÇÝ»Ý ÃáõÛÉ µÝ³Ï»óí³Í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·)</w:t>
        <w:tab/>
        <w:t>¹ñ³Ýù å»ïù ¿ Ñ»éáõ ·ïÝí»Ý ³Ù»Ý ï»ë³ÏÇ é³½Ù³Ï³Ý ûµÛ»ÏïÝ»ñÇó ¨ ³ñ¹ÛáõÝ³µ»ñ³Ï³Ý Ï³Ù í³ñã³Ï³Ý Ëáßáñ ÑÇÙÝ³ñÏÝ»ñÇó, ÇÝãå»ë Ý³¨ ãáõÝ»Ý³Ý ³Û¹åÇëÇù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¹)</w:t>
        <w:tab/>
        <w:t>¹ñ³Ýù ãå»ïù ¿ ·ïÝí»Ý ³ÛÝ ßñç³ÝÝ»ñáõÙ, áñáÝù ³Ù»Ý³ÛÝ Ñ³í³Ý³Ï³ÝáõÃÛ³Ùµ, å³ï»ñ³½Ù í³ñ»Éáõ Ñ³Ù³ñ Ï³ñáÕ »Ý Ýß³Ý³ÏáõÃÛáõÝ áõÝ»Ý³É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Ðá¹í³Í 5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ÝÇï³ñ³Ï³Ý ·áïÇÝ»ñÇÝ Ý»ñÏ³Û³óíáõÙ »Ý Ñ»ï¨Û³É å³Ñ³ÝçÝ»ñÁ.</w:t>
      </w:r>
    </w:p>
    <w:p>
      <w:pPr>
        <w:pStyle w:val="TextBodyIndent"/>
        <w:rPr>
          <w:sz w:val="24"/>
        </w:rPr>
      </w:pPr>
      <w:r>
        <w:rPr>
          <w:sz w:val="24"/>
        </w:rPr>
        <w:t>³)</w:t>
        <w:tab/>
        <w:t>Ñ³Õáñ¹³ÏóáõÃÛ³Ý áõÕÇÝ»ñÁ ¨ ÷áË³¹ñ³ÙÇçáóÝ»ñÁ, áñáÝù Ï³ñáÕ »Ý ÉÇÝ»É ³Û¹ ·áïÇÝ»ñáõÙ, ãå»ïù ¿ û·ï³·áñÍí»Ý ½áñù»ñÇ Ï³Ù é³½Ù³Ï³Ý ÝÛáõÃ»ñÇ ï»Õ³÷áËÙ³Ý Ñ³Ù³ñ, ³Ý·³Ù ï³ñ³ÝóÇÏ Ó¨áí,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µ)</w:t>
        <w:tab/>
        <w:t>áã ÙÇ Ñ³Ý·³Ù³ÝùÝ»ñáõÙ ¹ñ³Ýù é³½Ù³Ï³Ý ÙÇçáóÝ»ñáí ãå»ïù ¿ å³ßïå³Ýí»Ý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Ðá¹í³Í 6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ÝÇï³ñ³Ï³Ý ·áïÇÝ»ñÁ ÏÝßí»Ý ëåÇï³Ï ýáÝÇ íñ³ Ï³ñÙÇñ Ë³ãáí (Ï³ñÙÇñ Ù³ÑÇÏáí, Ï³ñÙÇñ ³éÛáõÍáí ¨ ³ñ¨áí), áñÁ Ïï»Õ³íáñíÇ ·áïáõ Í³Ûñ³Ù³ë»ñáõÙ ¨ Ï³éáõÛóÝ»ñÇ íñ³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¶Çß»ñÁ ¹ñ³Ýù Ï³ñáÕ »Ý Ýßí»É ³Û¹ ÝáõÛÝ Ó¨áí` Ñ³Ù³å³ï³ëË³Ý Éáõë³íáñáõÃÛ³Ý û·ÝáõÃÛ³Ùµ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Ðá¹í³Í 7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Õ³Õ Å³Ù³Ý³Ï Ï³Ù é³½Ù³Ï³Ý ·áñÍáÕáõÃÛáõÝÝ»ñÇ ëÏ½µÇÝ Ûáõñ³ù³ÝãÛáõñ ï»ñáõÃÛáõÝ µáÉáñ ´³ñÓñ å³ÛÙ³Ý³íáñíáÕ ÏáÕÙ»ñÇÝ ÏÑ³Õáñ¹Ç Çñ ÏáÕÙÇó í»ñ³ÑëÏíáÕ ï³ñ³ÍùáõÙ ÑÇÙÝí³Í ë³ÝÇï³ñ³Ï³Ý ·áïÇÝ»ñÇ óáõó³ÏÁ: Ü³ å»ïù ¿ Ýñ³Ýó Ñ³Õáñ¹Ç Ý³¨ ÁÝ¹Ñ³ñÙ³Ý ÁÝÃ³óùáõÙ ëï»ÕÍí³Í Ûáõñ³ù³ÝãÛáõñ Ýáñ ·áïáõ Ù³ë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³Ï³é³Ïáñ¹ ÏáÕÙÇó í»ñáÑÇßÛ³É Ñ³Õáñ¹áõÙÝ ëï³Ý³Éáõ å³ÑÇó ·áïÇÝ Ñ³Ý¹Çë³ÝáõÙ ¿ Çñ³í³å»ë ·áÛáõÃÛáõÝ áõÝ»óáÕ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Ï³ÛÝ, »Ã» Ñ³Ï³é³Ï ÏáÕÙÁ Ñ³Ù³ñÇ, áñ ëáõÛÝ Ñ³Ù³Ó³ÛÝ³·ñÇ å³ÛÙ³ÝÝ»ñÇó áñ¨¿ Ù»ÏÁ µ³ó³Ñ³Ûïáñ»Ý ãÇ Ï³ï³ñí»É, Ý³ Ï³ñáÕ ¿ Ññ³Å³ñí»É ·áïÇÝ ×³Ý³ã»Éáõóª Çñ Ññ³Å³ñÙ³Ý Ù³ëÇÝ ßáõï³÷áõÛÃ Ñ³ÛïÝ»Éáí ³ÛÝ ÏáÕÙÇÝ, áñÇ ïÝûñÇÝáõÃÛ³Ý ï³Ï ¿ ·ïÝíáõÙ ³Û¹ ·áïÇÝ, Ï³Ù, Çñ ÏáÕÙÇó ¹ñ³ ×³Ý³ãáõÙÁ å³ÛÙ³Ý³íáñ»É 8 Ñá¹í³Íáí Ý³Ë³ï»ëí³Í í»ñ³ÑëÏáÕáõÃÛáõÝ ë³ÑÙ³Ý»É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Ðá¹í³Í 8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³Ï³é³Ïáñ¹ ÏáÕÙÇ ÑÇÙÝ³Í Ù»Ï Ï³Ù ÙÇ ù³ÝÇ ë³ÝÇï³ñ³Ï³Ý ·áïÇ ×³Ý³ã³Í Ûáõñ³ù³ÝãÛáõñ ï»ñáõÃÛáõÝ Çñ³íáõÝù ÏáõÝ»Ý³ å³Ñ³Ýç»Éáõ, áñå»ë½Ç Ù»Ï Ï³Ù ÙÇ ù³ÝÇ Ñ³ïáõÏ Ñ³ÝÓÝ³ÅáÕáíÝ»ñ ëïáõ·»Ý, Ã» ³Û¹ ·áïÇÝ»ñÁ Ñ³Ù³å³ï³ëË³Ýá±õÙ »Ý ëáõÛÝ Ñ³Ù³Ó³ÛÝ³·ñÇ Ù»ç ß³ñ³¹ñí³Í å³ÛÙ³ÝÝ»ñÇÝ ¨ å³Ñ³ÝçÝ»ñÇÝ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¸ñ³ Ñ³Ù³ñ Ñ³ïáõÏ Ñ³ÝÓÝ³ÅáÕáíÝ»ñÇ ³Ý¹³ÙÝ»ñÁ ó³ÝÏ³ó³Í Å³Ù³Ý³Ï ³½³ï Ùáõïù ÏáõÝ»Ý³Ý ï³ñµ»ñ ·áïÇÝ»ñ ¨ ÝáõÛÝÇëÏ Ï³ñáÕ »Ý ³ÛÝï»Õ Ùßï³å»ë µÝ³Ïí»É: Üñ³Ýó Ñ³Ù³ñ Ïëï»ÕÍí»Ý µáÉáñ å³ÛÙ³ÝÝ»ñÁ, áñå»ë½Ç Ýñ³Ýù Ï³ñáÕ³Ý³Ý Ï³ï³ñ»É í»ñ³ÑëÏáÕáõÃÛ³Ý Çñ³Ï³Ý³óÙ³Ý Çñ»Ýó å³ñï³Ï³ÝáõÃÛáõÝ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Ðá¹í³Í 9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²ÛÝ ¹»åùáõÙ, »ñµ Ñ³ïáõÏ Ñ³ÝÓÝ³ÅáÕáíÝ»ñÝ ³ñÓ³Ý³·ñ»Ý ÷³ëï»ñ, áñáÝù Ýñ³Ýó Ï³ñÍÇùáí Ñ³Ï³ëáõÙ »Ý ëáõÛÝ Ñ³Ù³Ó³ÛÝ³·ñÇ å³ÛÙ³ÝÝ»ñÇÝ, Ýñ³Ýù å»ïù ¿ ³Û¹ Ù³ëÇÝ ³ÝÙÇç³å»ë Ñ³ÛïÝ»Ý ³ÛÝ ï»ñáõÃÛ³ÝÁ, áñÇ ïÝûñÇÝáõÃÛ³Ý ï³Ï ¿ ·ïÝíáõÙ ·áïÇÝ, ¨ Ýñ³Ý ï³Ý ³Ù»Ý³ß³ïÁ ÑÝ·ûñÛ³ Å³ÙÏ»ïª ËÝ¹ÇñÁ Ï³ñ·³íáñ»Éáõ Ñ³Ù³ñ. Ýñ³Ýù ³Û¹ Ù³ëÇÝ ÏÑ³ÛïÝ»Ý ·áïÇÝ ×³Ý³ã³Í ï»ñáõÃÛ³ÝÁ: </w:t>
        <w:tab/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³Û¹ Å³ÙÏ»ïÇ ³í³ñïÇÝ ï»ñáõÃÛáõÝÁ, áñÇ ïÝûñÇÝáõÃÛ³Ý ï³Ï ¿ ·ïÝíáõÙ ·áïÇÝ, ÙÇçáóÝ»ñ ãÓ»éÝ³ñÏÇ Çñ»Ý Ñ³ëó»³·ñí³Í ½·áõß³óÙ³Ý ³éÃÇí, ³å³ Ñ³Ï³é³Ïáñ¹ ÏáÕÙÁ Ï³ñáÕ ¿ Ñ³Ûï³ñ³ñ»É, áñ  ÇÝùÝ ³Û¹ ·áïáõ í»ñ³µ»ñÙ³Ùµ ³ÛÉ¨ë Ï³åí³Í ã¿ ëáõÛÝ Ñ³Ù³Ó³ÛÝ³·ñáí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Ðá¹í³Í 10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Ø»Ï Ï³Ù ÙÇ ù³ÝÇ ë³ÝÇï³ñ³Ï³Ý ·áïÇÝ»ñ ¨ í³Ûñ»ñ ëï»ÕÍ³Í ï»ñáõÃÛáõÝÁ, ÇÝãå»ë Ý³¨ Ñ³Ï³é³Ïáñ¹ ÏáÕÙ»ñÁ, áñáÝó ÏÑ³ÛïÝíÇ ³Û¹åÇëÇ ·áïÇÝ»ñÇ ·áÛáõÃÛ³Ý Ù³ëÇÝ, ÏÝß³Ý³Ï»Ý Ï³Ù ã»½áù ï»ñáõÃÛáõÝÝ»ñÇÝ ÏËÝ¹ñ»Ý Ýß³Ý³Ï»É ³ÝÓ³Ýó, áñáÝù Ï³ñáÕ »Ý ÙïÝ»É 8 ¨ 9  Ñá¹í³ÍÝ»ñáõÙ ÑÇß³ï³Ïí³Í Ñ³ïáõÏ Ñ³ÝÓÝ³ÅáÕáíÝ»ñÇ Ï³½ÙÇ Ù»ç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Ðá¹í³Í 11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ã ÙÇ Ñ³Ý·³Ù³ÝùÝ»ñáõÙ ë³ÝÇï³ñ³Ï³Ý ·áïÇÝ»ñÁ ã»Ý Ï³ñáÕ »ÝÃ³ñÏí»É Ñ³ñÓ³ÏÙ³Ý, ¹ñ³Ýù Ùßï³å»ë Ïû·ïí»Ý ÁÝ¹Ñ³ñÙ³Ý Ù»ç ·ïÝíáÕ ÏáÕÙ»ñÇ Ñáí³Ý³íáñáõÃÛáõÝÇó ¨ Ñ³ñ·³ÝùÇó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Ðá¹í³Í 12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àñ¨¿ ï³ñ³ÍùÇ ·ñ³íÙ³Ý ¹»åùáõÙ ³ÛÝï»Õ ·ïÝíáÕ ë³ÝÇï³ñ³Ï³Ý ·áïÇÝ»ñÁ å»ïù ¿ ³é³çí³ å»ë û·ïí»Ý Ñ³ñ·³ÝùÇó ¨ û·ï³·áñÍí»Ý áñå»ë ³Û¹åÇëÇù:</w:t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³Ï³ÛÝ, ·ñ³íáÕ ï»ñáõÃÛáõÝÁ Ï³ñáÕ ¿ ÷áË»É ¹ñ³Ýó Ýß³Ý³ÏáõÃÛáõÝÁª Ý³Ë³å»ë ³å³Ñáí»Éáí ¹ñ³ÝóáõÙ ï»Õ³íáñí³Í ³ÝÓ³Ýó ×³Ï³ï³·Ç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Ðá¹í³Í 13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Cs/>
          <w:color w:val="00000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Ñ³Ù³Ó³ÛÝ³·ÇñÁ ÏÏÇñ³éíÇ Ý³¨ ³ÛÝ í³Ûñ»ñÇ ÝÏ³ïÙ³Ùµ, áñáÝù ï»ñáõÃÛáõÝÝ»ñÇ ÏáÕÙÇó Ïû·ï³·áñÍí»Ý ³ÛÝ ÝáõÛÝ Ýå³ï³ÏÝ»ñÇ Ñ³Ù³ñ, ÇÝã áñ ë³ÝÇï³ñ³Ï³Ý ·áïÇÝ»ñÁ: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Ð²ìºÈì²Ì 2</w:t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  <w:t>²ÝÓÝ³Ï³Ý íÏ³Û³Ï³ÝÇ Ó¨Á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widowControl w:val="false"/>
        <w:jc w:val="right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ºñ»ëÇ ÏáÕÙÁ</w:t>
      </w:r>
    </w:p>
    <w:tbl>
      <w:tblPr>
        <w:tblW w:w="8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/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BodyText3"/>
              <w:rPr/>
            </w:pPr>
            <w:r>
              <w:rPr/>
              <w:t>(³ÛÝ »ñÏñÇ ¨ ½ÇÝíáñ³Ï³Ý ÇßË³ÝáõÃÛáõÝÝ»ñÇ ³Ýí³Ý ï»ÕÁ, áñáÝù ïí»É »Ý íÏ³Û³Ï³ÝÁ)</w:t>
            </w:r>
          </w:p>
          <w:p>
            <w:pPr>
              <w:pStyle w:val="Normal"/>
              <w:widowControl w:val="false"/>
              <w:jc w:val="center"/>
              <w:rPr>
                <w:rFonts w:ascii="Times Armenian" w:hAnsi="Times Armenian" w:cs="Times Armenian"/>
                <w:b/>
                <w:b/>
                <w:bCs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bCs/>
                <w:color w:val="000000"/>
                <w:sz w:val="24"/>
              </w:rPr>
              <w:t>²ÜÒÜ²Î²Ü ìÎ²Ú²Î²Ü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½ÇÝí³Í áõÅ»ñÇÝ Ïóí³Í ë³ÝÇï³ñ³Ï³Ý ¨ Ñá·¨áñ ³ÝÓÝ³Ï³½ÙÇ ³Ý¹³ÙÝ»ñÇ Ñ³Ù³ñ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b/>
                <w:b/>
                <w:bCs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½·³ÝáõÝ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²ÝáõÝ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ÌÝÝ¹Û³Ý ÃÇíÁ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áãáõÙÁ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¼áñ³ÛÇÝ Ñ³Ù³ñÁ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êáõÛÝ ÇÝùÝáõÃÛ³Ý íÏ³Û³Ï³ÝÇ ï»ñÁ å³ßïå³Ýí³Í ¿ ·áñÍáÕ µ³Ý³ÏÝ»ñáõÙ íÇñ³íáñÝ»ñÇ ¨ ÑÇí³Ý¹Ý»ñÇ íÇ×³ÏÇ µ³ñ»É³íÙ³Ý Ù³ëÇÝ 1949Ã. û·áëïáëÇ 12-Ç ÄÝ¨Ç ÏáÝí»ÝóÇ³Ûáí áñå»ë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îñí³Í ¿                                                      ìÏ³Û³Ï³ÝÇ N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3"/>
        <w:rPr/>
      </w:pPr>
      <w:r>
        <w:rPr/>
        <w:t>Ð³Ï³é³Ï »ñ»ëÁ</w:t>
      </w:r>
    </w:p>
    <w:tbl>
      <w:tblPr>
        <w:tblW w:w="8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/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  <w:lang w:val="en-US" w:eastAsia="en-US"/>
              </w:rPr>
            </w:pPr>
            <w:r>
              <w:rPr>
                <w:rFonts w:cs="Times Armenian" w:ascii="Times Armenian" w:hAnsi="Times Armenian"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-3810</wp:posOffset>
                      </wp:positionV>
                      <wp:extent cx="990600" cy="609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60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95pt;margin-top:-0.3pt;width:77.95pt;height:4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ìÏ³Û³Ï³ÝÇ ïÇñáç Éáõë³ÝÏ³ñÁ          ìÏ³Û³Ï³ÝÇ ïÇñáç ëïáñ³·ñáõÃÛáõÝÁ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eastAsia="Times Armenian" w:cs="Times Armenian" w:ascii="Times Armenian" w:hAnsi="Times Armenian"/>
                <w:color w:val="000000"/>
                <w:sz w:val="24"/>
              </w:rPr>
              <w:t xml:space="preserve">                                                                   </w:t>
            </w:r>
            <w:r>
              <w:rPr>
                <w:rFonts w:cs="Times Armenian" w:ascii="Times Armenian" w:hAnsi="Times Armenian"/>
                <w:color w:val="000000"/>
                <w:sz w:val="24"/>
              </w:rPr>
              <w:t>Ï³Ù µáõÃ Ù³ïÇ Ù³ïÝ³Ñ»ïùÁ ¨ Ï³Ù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eastAsia="Times Armenian" w:cs="Times Armenian" w:ascii="Times Armenian" w:hAnsi="Times Armenian"/>
                <w:color w:val="000000"/>
                <w:sz w:val="24"/>
              </w:rPr>
              <w:t xml:space="preserve">                                                                   </w:t>
            </w:r>
            <w:r>
              <w:rPr>
                <w:rFonts w:cs="Times Armenian" w:ascii="Times Armenian" w:hAnsi="Times Armenian"/>
                <w:color w:val="000000"/>
                <w:sz w:val="24"/>
              </w:rPr>
              <w:t>»ñÏáõëÝ ¿É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eastAsia="Times Armenian" w:cs="Times Armenian" w:ascii="Times Armenian" w:hAnsi="Times Armenian"/>
                <w:color w:val="000000"/>
                <w:sz w:val="24"/>
              </w:rPr>
              <w:t xml:space="preserve">               </w:t>
            </w:r>
            <w:r>
              <w:rPr>
                <w:rFonts w:cs="Times Armenian" w:ascii="Times Armenian" w:hAnsi="Times Armenian"/>
                <w:color w:val="000000"/>
                <w:sz w:val="24"/>
              </w:rPr>
              <w:t>ìÏ³Û³Ï³Ý ïí³Í ½ÇÝíáñ³Ï³Ý ÇßË³ÝáõÃÛáõÝÝ»ñÇ óóáõÝ ÏÝÇùÁ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Ð³ë³ÏÁ                                            ²ãù»ñÁ                                           Ø³½»ñÁ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  <w:t>ØÛáõë µÝáñáß Ýß³ÝÝ»ñÁ</w:t>
            </w:r>
          </w:p>
          <w:p>
            <w:pPr>
              <w:pStyle w:val="Normal"/>
              <w:widowControl w:val="false"/>
              <w:jc w:val="both"/>
              <w:rPr>
                <w:rFonts w:ascii="Times Armenian" w:hAnsi="Times Armenian" w:cs="Times Armenian"/>
                <w:color w:val="000000"/>
                <w:sz w:val="24"/>
              </w:rPr>
            </w:pPr>
            <w:r>
              <w:rPr>
                <w:rFonts w:cs="Times Armenian" w:ascii="Times Armenian" w:hAnsi="Times Armenian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3 Ãí³Ï³ÝÇ ¹»Ïï»Ùµ»ñÇ 7-Çó:</w:t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Armenian" w:hAnsi="Times Armenian" w:cs="Times Armenian"/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 Armenian" w:hAnsi="Times Armenian" w:cs="Times Armenian"/>
      <w:b/>
      <w:color w:val="000000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Armenian" w:hAnsi="Times Armenian" w:cs="Times Armenian"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Armenian" w:hAnsi="Times Armenian" w:cs="Times Armenian"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Times Armenian" w:hAnsi="Times Armenian" w:cs="Times Armenian"/>
      <w:b/>
      <w:color w:val="000000"/>
      <w:sz w:val="26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Times Armenian" w:hAnsi="Times Armenian" w:cs="Times Armenian"/>
      <w:color w:val="000000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37:00Z</dcterms:created>
  <dc:creator>Vahan Bleyan</dc:creator>
  <dc:description/>
  <cp:keywords/>
  <dc:language>en-US</dc:language>
  <cp:lastModifiedBy>LEGAL</cp:lastModifiedBy>
  <dcterms:modified xsi:type="dcterms:W3CDTF">2011-03-15T07:55:00Z</dcterms:modified>
  <cp:revision>38</cp:revision>
  <dc:subject/>
  <dc:title>1949 Ãí³Ï³ÝÇ û·áëïáëÇ 12-Ç ÄÜºìÆ ÎàÜìºÜòÆ²Ü</dc:title>
</cp:coreProperties>
</file>