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²ðÒ²Ü²¶ðàôÂÚàôÜ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ØÇ³íáñí³Í ³½·»ñÇ Ï³½Ù³Ï»ñåáõÃÛ³Ý ³Ý¹ñ³½·³ÛÇÝ Ï³½Ù³Ï»ñåí³Í Ñ³Ýó³íáñáõÃÛ³Ý ¹»Ù ÎáÝí»ÝóÇ³Ý Éñ³óÝáÕ Ù³ñ¹Ï³Ýó, Ñ³ïÏ³å»ë Ï³Ý³Ýó ¨ »ñ»Ë³Ý»ñÇ ³é¨ïñÇ Ï³ÝË³ñ·»ÉÙ³Ý, ³ñ·»ÉÙ³Ý ¨ å³ïÅÇ Ù³ëÇÝ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/>
      </w:pPr>
      <w:r>
        <w:rPr/>
        <w:t>Ü³Ë³µ³Ý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ÛÝ ²ñÓ³Ý³·ñáõÃÛ³Ý Ø³ëÝ³ÏÇó å»ïáõÃÛáõÝÝ»ñ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Ñ³Ûï³ñ³ñ»Éáí, áñ Ù³ñ¹Ï³Ýó, Ñ³ïÏ³å»ë Ï³Ý³Ýó ¨ »ñ»Ë³Ý»ñÇ ³é¨ïñÇ Ï³ÝË³ñ·»ÉÙ³Ý ¨ ¹ñ³ ¹»Ù å³Ûù³ñÇ ³ñ¹ÛáõÝ³í»ï ÙÇçáóÝ»ñ Ó»éÝ³ñÏ»Éáõ Ñ³Ù³ñ ³ÝÑñ³Å»ßï ¿ Ñ³ÙÁÝ¹·ñÏáõÝ ÙÇç³½·³ÛÇÝ Ùáï»óáõÙ Í³·Ù³Ý, ï³ñ³ÝóÙ³Ý ¨ Ýß³Ý³ÏÙ³Ý »ñÏñÝ»ñáõÙ, Ý»ñ³éÛ³É ³ÛÝ ÙÇçáóÝ»ñÁ, áñáÝù áõÕÕí³Í »Ý ³Û¹åÇëÇ ³é¨ïñÇ Ï³ÝË³ñ·»ÉÙ³ÝÁ, ¹ñ³Ýáí ½µ³ÕíáÕ ³ÝÓ³Ýó å³ïÅ»ÉáõÝ ¨ ³Û¹åÇëÇ ³é¨ïñÇ ½áÑ»ñÇ å³ßïå³ÝáõÃÛ³ÝÁ, ³Û¹ ÃíáõÙª ÙÇç³½·³ÛÝáñ»Ý ×³Ý³ãí³Í Ýñ³Ýó` Ù³ñ¹áõ Çñ³íáõÝùÝ»ñÇ å³ßïå³ÝáõÃÛ³Ý ÙÇçáóáí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Ñ³ßíÇ ³éÝ»Éáí ³ÛÝ Ñ³Ý·³Ù³ÝùÁ, áñ, ãÝ³Û³Í Ù³ñ¹Ï³Ýó, Ñ³ïÏ³å»ë Ï³Ý³Ýó ¨ »ñ»Ë³Ý»ñÇ ß³Ñ³·áñÍÙ³Ý ¹»Ù å³Ûù³ñÇ åñ³ÏïÇÏ ÙÇçáó³éáõÙÝ»ñ Ý³Ë³ï»ëáÕ ÙÇ ³ÙµáÕç ß³ñù ÙÇç³½·³ÛÇÝ ÷³ëï³ÃÕÃ»ñÇ ·áÛáõÃÛ³ÝÁ, ãÏ³ Ñ³ÙÁÝ¹Ñ³Ýáõñ ÷³ëï³ÃáõÕÃ, áñï»Õ ßáß³÷í»Ý Ù³ñ¹Ï³Ýó ³é¨ïñÇ µáÉáñ ÏáÕÙ»ñ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Ùï³Ñá·í³Í ÉÇÝ»Éáí Ýñ³Ýáí, áñ ÝÙ³Ý ÷³ëï³ÃÕÃÇ µ³ó³Ï³ÛáõÃÛ³Ý å³ÛÙ³ÝÝ»ñáõÙ Ù³ñ¹Ï³Ýó ³é¨ïñÇ ï»ë³Ï»ïÇó ³é³í»É Ëáó»ÉÇ Ñ³Ý¹Çë³óáÕ ³ÝÓÇÝù µ³í³ñ³ñ ã³÷áí å³ßïå³Ýí³Í ã»Ý ÉÇÝÇ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íÏ³Û³Ïáã»Éáí ¶ÉË³íáñ ³ë³ÙµÉ»³ÛÇ 1998 Ãí³Ï³ÝÇ ¹»Ïï»Ùµ»ñÇ 9-Ç ÑÙ. 53/111 µ³Ý³Ó¨Á, áñáõÙ ²ë³ÙµÉ»³Ý áñáß»É ¿ ëï»ÕÍ»É µ³ó Ï³½Ùáí ÙÇçÏ³é³í³ñ³Ï³Ý Ñ³ïáõÏ ÏáÙÇï» ³Ý¹ñ³½·³ÛÇÝ Ï³½Ù³Ï»ñåí³Í Ñ³Ýó³íáñáõÃÛ³Ý ¹»Ù Ñ³ÙÁÝ¹·ñÏáõÝ ÙÇç³½·³ÛÇÝ ÏáÝí»ÝóÇ³ÛÇ Ùß³ÏÙ³Ý ¨, Ù³ëÝ³íáñ³å»ë, Ï³Ý³Ýó ¨ »ñ»Ë³Ý»ñÇ ³é¨ïñÇ ¹»Ù å³Ûù³ñÇÝ áõÕÕí³Í ÙÇç³½·³ÛÇÝ ÷³ëï³ÃÕÃÇ Ùß³ÏÙ³Ý Ñ³ñóÇ ùÝÝ³ñÏÙ³Ý Ñ³Ù³ñ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Ñ³Ùá½í³Í ÉÇÝ»Éáí, áñ ²Ý¹ñ³½·³ÛÇÝ Ï³½Ù³Ï»ñåí³Í Ñ³Ýó³íáñáõÃÛ³Ý ¹»Ù ØÇ³íáñí³Í ³½·»ñÇ Ï³½Ù³Ï»ñåáõÃÛ³Ý ÎáÝí»ÝóÇ³Ý Ù³ñ¹Ï³Ýó, Ñ³ïÏ³å»ë Ï³Ý³Ýó ¨ »ñ»Ë³Ý»ñÇ ³é¨ïñÇ Ï³ÝË³ñ·»ÉÙ³Ý áõ Ë³÷³ÝÙ³Ý ¨ ¹ñ³  Ñ³Ù³ñ å³ïÅÇ Ù³ëÇÝ ÙÇç³½·³ÛÇÝ ÷³ëï³ÃÕÃáí Éñ³óÝ»ÉÁ ÏÝå³ëïÇ ³Û¹åÇëÇ Ñ³Ýó³·áñÍáõÃÛáõÝÝ»ñÇ Ï³ÝË³ñ·»ÉÙ³ÝÁ ¨ ¹ñ³Ýó ¹»Ù å³Ûù³ñÇ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.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1. 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³åÁ ØÇ³íáñí³Í ³½·»ñÇ Ï³½Ù³Ï»ñåáõÃÛ³Ý ³Ý¹ñ³½·³ÛÇÝ Ï³½Ù³Ï»ñåí³Í Ñ³Ýó³íáñáõÃÛ³Ý ¹»Ù ÎáÝí»ÝóÇ³ÛÇ Ñ»ï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²ñÓ³Ý³·ñáõÃÛáõÝÁ Éñ³óÝáõÙ ¿ ØÇ³íáñí³Í ³½·»ñÇ Ï³½Ù³Ï»ñåáõÃÛ³Ý ³Ý¹ñ³½·³ÛÇÝ Ï³½Ù³Ï»ñåí³Í Ñ³Ýó³íáñáõÃÛ³Ý ¹»Ù ÎáÝí»ÝóÇ³Ý£ ²ÛÝ Ù»ÏÝ³µ³ÝíáõÙ ¿ ÎáÝí»ÝóÇ³ÛÇ Ñ»ï Ñ³Ù³ï»Õ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Ýí»ÝóÇ³ÛÇ ¹ñáõÛÃÝ»ñÁ ëáõÛÝ ²ñÓ³Ý³·ñáõÃÛ³Ý ÝÏ³ïÙ³Ùµ ÏÇñ³éíáõÙ »Ý å³ñï³¹Çñ, »Ã» ¹ñ³ÝáõÙ ³ÛÉ µ³Ý Ý³Ë³ï»ëí³Í ã¿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Ýó³·áñÍáõÃÛáõÝÝ»ñÁ, áñáÝù ³Û¹åÇëÇÝ »Ý ×³Ý³ãí»É ëáõÛÝ ²ñÓ³Ý³·ñáõÃÛ³Ý 5-ñ¹ Ñá¹í³ÍÇ Ñ³Ù³Ó³ÛÝ, ¹ÇïíáõÙ »Ý áñå»ë Ñ³Ýó³·áñÍáõÃÛáõÝÝ»ñ, áñáÝù ³Û¹åÇëÇÝ »Ý ×³Ý³ãí»É ÎáÝí»ÝóÇ³ÛÇÝ Ñ³Ù³å³ï³ëË³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å³ï³Ï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Ýå³ï³Ï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Ù³ñ¹Ï³Ýó ³é¨ïñÇ Ï³ÝË³ñ·»ÉáõÙÁ ¨ ¹ñ³ ¹»Ù å³Ûù³ñÁª Ñ³ïáõÏ áõß³¹ñáõÃÛáõÝ ¹³ñÓÝ»Éáí Ï³Ý³Ýó ¨ »ñ»Ë³Ý»ñ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Û¹åÇëÇ ³é¨ïñÇó ïáõÅáÕÝ»ñÇ å³ßïå³ÝáõÃÛáõÝÁ ¨ û·ÝáõÃÛáõÝÁª ³ÙµáÕçáíÇÝ Ñ³ñ·»Éáí Ýñ³Ýó Ù³ñ¹áõ Çñ³íáõÝùÝ»ñ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Û¹ Ýå³ï³ÏÝ»ñÇÝ Ñ³ëÝ»Éáõ ·áñÍáõÙ Ø³ëÝ³ÏÇó å»ïáõÃÛáõÝÝ»ñÇ Ñ³Ù³·áñÍ³ÏóáõÃÛ³Ý Ëñ³ËáõëáõÙ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»ñÙÇ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§Ù³ñ¹Ï³Ýó ³é¨ïáõñ¦ Ýß³Ý³ÏáõÙ ¿` ß³Ñ³·áñÍÙ³Ý Ýå³ï³Ïáí Çñ³Ï³Ý³óíáÕ Ù³ñ¹Ï³Ýó Ñ³í³ù³·ñ»ÉÁ, ï»Õ³÷áË»ÉÁ, ÷áË³Ýó»ÉÁ, Ã³ùóÝ»ÉÁ Ï³Ù ëï³Ý³ÉÁ áõÅÇ ëå³éÝ³ÉÇùáí Ï³Ù ¹ñ³ Ï³Ù Ñ³ñÏ³¹ñ³ÝùÇ ³ÛÉ ÙÇçáóÝ»ñÇ ÏÇñ³éÙ³Ý, ³é¨³Ý·Ù³Ý, Ë³ñ¹³ËáõÃÛ³Ý, Ë³µ»áõÃÛ³Ý, ÇßË³ÝáõÃÛáõÝÁ Ï³Ù íÇ×³ÏÇ Ëáó»ÉÇáõÃÛáõÝÁ ã³ñ³ß³Ñ»Éáõ Ï³Ù áõñÇß ³ÝÓÇ ÏáÕÙÇó í»ñ³ÑëÏíáÕ ³ÝÓÇ Ñ³Ù³Ó³ÛÝáõÃÛáõÝÝ ëï³Ý³Éáõ Ñ³Ù³ñ í×³ñáõÙÝ»ñÇ Ï³Ù ß³Ñ»ñÇ Ó¨áí Ï³ß³é»Éáõ ×³Ý³å³ñÑáí£ Þ³Ñ³·áñÍáõÙÁ Ýí³½³·áõÛÝÁ Ý»ñ³éáõÙ ¿ ³ÛÉ ³ÝÓ³Ýó Ù³ñÙÝ³í³×³éáõÃÛ³Ý ß³Ñ³·áñÍáõÙÁ Ï³Ù ë»ùëáõ³É ß³Ñ³·áñÍÙ³Ý ³ÛÉ Ó¨»ñÁ, Ñ³ñÏ³¹Çñ ³ßË³ï³ÝùÁ Ï³Ù Í³é³ÛáõÃÛáõÝÝ»ñÁ, ëïñÏáõÃÛáõÝÁ Ï³Ù ëïñÏáõÃÛ³ÝÁ Ñ³Ù³ÝÙ³Ý ëáíáñáõÛÃÝ»ñÁ, ³Ý³½³ï íÇ×³ÏÁ Ï³Ù Ù³ñÙÝÇ Ù³ë»ñÁ Ïáñ½»É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Ù³ñ¹Ï³Ýó ³é¨ïñÇ ½áÑÇ Ñ³Ù³Ó³ÛÝáõÃÛáõÝÁ ³ÛÝåÇëÇ åÉ³Ý³íáñí³Í ß³Ñ³·áñÍÙ³ÝÁ, áñÇ Ù³ëÇÝ ËáëíáõÙ ¿ ëáõÛÝ Ñá¹í³ÍÇ §³¦ »ÝÃ³Ï»ïáõÙ, Ñ³ßíÇ ãÇ ³éÝíáõÙ, »Ã» û·ï³·áñÍí»É ¿ §³¦ »ÝÃ³Ï»ïáõÙ Ýßí³Í Ý»ñ·áñÍáõÃÛ³Ý ÙÇçáóÝ»ñÇó áñ¨¿ Ù»Ï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ß³Ñ³·áñÍÙ³Ý Ýå³ï³Ïáí »ñ»Ë³ Ñ³í³ù³·ñ»ÉÁ, ï»Õ³÷áË»ÉÁ, ÷áË³Ýó»ÉÁ, Ã³ùóÝ»ÉÁ Ï³Ù ëï³Ý³ÉÁ Ñ³Ù³ñíáõÙ ¿ §Ù³ñ¹Ï³Ýó ³é¨ïáõñ¦ ÝáõÛÝÇëÏ ³ÛÝ ¹»åùáõÙ, »Ã» ¹ñ³Ýù Ï³åí³Í ã»Ý ëáõÛÝ Ñá¹í³ÍÇ §³¦ »ÝÃ³Ï»ïáõÙ Ýßí³Í Ý»ñ·áñÍáõÃÛ³Ý ÙÇçáóÝ»ñÇó áñ¨¿ Ù»ÏÇ ÏÇñ³éÙ³Ý Ñ»ï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§»ñ»Ë³¦ Ýß³Ý³ÏáõÙ ¿` ó³ÝÏ³ó³Í ³ÝÓ, áñÇ 18 ï³ñÇÝ ãÇ Éñ³ó»É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Çñ³éÙ³Ý áÉáñ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áõÝÁ, »Ã» ¹ñ³ÝáõÙ ³ÛÉ µ³Ý Ýßí³Í ã¿, ÏÇñ³éíáõÙ ¿ ³ÛÝ Ñ³Ýó³·áñÍáõÃÛáõÝÝ»ñÇ Ï³å³ÏóáõÃÛ³Ùµ Ï³ÝË³ñ·»ÉÙ³Ý, ùÝÝáõÃÛ³Ý ¨ ùñ»³Ï³Ý Ñ»ï³åÝ¹Ù³Ý ÝÏ³ïÙ³Ùµ, áñáÝù ³Û¹åÇëÇÝ »Ý ×³Ý³ãí»É ëáõÛÝ ²ñÓ³Ý³·ñáõÃÛ³Ý 5-ñ¹ Ñá¹í³ÍÇÝ Ñ³Ù³å³ï³ëË³Ý, »Ã» ³Û¹ Ñ³Ýó³·áñÍáõÃÛáõÝÝ»ñÁ ÏñáõÙ »Ý ³Ý¹ñ³½·³ÛÇÝ µÝáõÛÃ ¨ Ï³ï³ñí»É »Ý Ï³½Ù³Ï»ñåí³Í Ñ³Ýó³íáñ ËÙµÇ Ù³ëÝ³ÏóáõÃÛ³Ùµ, ÇÝãå»ë Ý³¨ ³Û¹åÇëÇ Ñ³Ýó³·áñÍáõÃÛáõÝÝ»ñÇ ½áÑ»ñÇ å³ßïå³ÝáõÃÛ³Ý ÝÏ³ïÙ³Ùµ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øñ»³Ï³Ý³óáõÙ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Ø³ëÝ³ÏÇó å»ïáõÃÛáõÝ Ó»éÝ³ñÏáõÙ ¿ ³ÛÝåÇëÇ ûñ»Ýë¹ñ³Ï³Ý ¨ ³ÛÉ ÙÇçáóÝ»ñ, ÇÝãåÇëÇù Ï³ñáÕ »Ý å³Ñ³Ýçí»Éª ³ÛÝ Ñ³ßíáí, áñ áñå»ë ùñ»áñ»Ý å³ïÅ»ÉÇ ³ñ³ñùÝ»ñ ×³Ý³ãí»Ý ëáõÛÝ ²ñÓ³Ý³·ñáõÃÛ³Ý 3-ñ¹ Ñá¹í³ÍáõÙ Ýßí³Í ·áñÍáÕáõÃÛáõÝÝ»ñÁ, »ñµ ¹ñ³Ýù Ï³ï³ñíáõÙ »Ý ¹Çï³íáñáõÃÛ³Ùµ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Ø³ëÝ³ÏÇó å»ïáõÃÛáõÝ Ó»éÝ³ñÏáõÙ ¿ Ý³¨ ûñ»Ýë¹ñ³Ï³Ý ¨ ³ÛÉ ÙÇçáóÝ»ñ, áñáÝù Ï³ñáÕ »Ý å³Ñ³Ýçí»Éª ³ÛÝ Ñ³ßíáí, áñ ùñ»áñ»Ý å³ïÅ»ÉÇ ×³Ý³ãí»Ý Ñ»ï¨Û³É ³ñ³ñù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Çñ Çñ³í³Ï³Ý Ñ³Ù³Ï³ñ·Ç ÑÇÙÝ³Ï³Ý ëÏ½µáõÝùÝ»ñÇ å³Ñå³ÝÙ³Ý å³ÛÙ³Ýáí áñ¨¿ Ñ³Ýó³·áñÍáõÃÛáõÝ Ï³ï³ñ»Éáõ ÷áñÓÁ, áñÝ ³Û¹åÇëÇÝ ¿ ×³Ý³ãí»É ëáõÛÝ Ñá¹í³ÍÇ 1-ÇÝ Ï»ïÇÝ Ñ³Ù³å³ï³ëË³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áñ¨¿ Ñ³Ýó³·áñÍáõÃÛ³Ý Ï³ï³ñÙ³ÝÁ áñå»ë Ñ³Ýó³ÏÇó Ù³ëÝ³Ïó»ÉÁ, áñÝ ³Û¹åÇëÇÝ ¿ ×³Ý³ãí»É ëáõÛÝ Ñá¹í³ÍÇ 1-ÇÝ Ï»ïÇÝ Ñ³Ù³å³ï³ëË³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ÛÉ ³ÝÓ³Ýó Ï³½Ù³Ï»ñå»ÉÁ Ï³Ù Ýñ³Ýó Õ»Ï³í³ñ»ÉÁ áñ¨¿ Ñ³Ýó³·áñÍáõÃÛáõÝ Ï³ï³ñ»Éáõ Ýå³ï³Ïáí, áñÝ ³Û¹åÇëÇÝ ¿ ×³Ý³ãí»É ëáõÛÝ Ñá¹í³ÍÇ 1-ÇÝ Ï»ïÇÝ Ñ³Ù³å³ï³ëË³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2. Ø³ñ¹Ï³Ýó ³é¨ïñÇ ½áÑ»ñÇ å³ßïå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ú·ÝáõÃÛáõÝÁ Ù³ñ¹Ï³Ýó ³é¨ïñÇ ½áÑ»ñÇÝ ¨ Ýñ³Ýó å³ßïå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ÝÑñ³Å»ßï ¹»åù»ñáõÙ ¨ ³ÛÝ ã³÷áí, áñù³Ýáí ¹³ ÑÝ³ñ³íáñ ¿ Çñ Ý»ñùÇÝ ûñ»Ýë¹ñáõÃÛ³Ý Ñ³Ù³Ó³ÛÝ, Ûáõñ³ù³ÝãÛáõñ Ø³ëÝ³ÏÇó å»ïáõÃÛáõÝ ³å³ÑáíáõÙ ¿ Ù³ñ¹Ï³Ýó ³é¨ïñÇ ½áÑ»ñÇ ³ÝÓÝ³Ï³Ý ÏÛ³ÝùÇ ¨ ³ÝÑ³ï³Ï³ÝáõÃÛ³Ý å³ßïå³ÝáõÃÛáõÝÁ, ³Û¹ ÃíáõÙª ³ÛÉáó ß³ñùáõÙª ³Û¹åÇëÇ ³é¨ïñÇÝ í»ñ³µ»ñáÕ ¹³ï³í³ñáõÃÛ³Ý ·³ÕïÝÇ µÝáõÛÃÝ ³å³Ñáí»Éáõ ÙÇçáó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Ø³ëÝ³ÏÇó å»ïáõÃÛáõÝ ³å³ÑáíáõÙ ¿, áñ Çñ Ý»ñùÇÝ Çñ³í³Ï³Ý ¨ í³ñã³Ï³Ý Ñ³Ù³Ï³ñ·Á Ý³Ë³ï»ëÇ ³ÛÝåÇëÇ ÙÇçáóÝ»ñ, áñáÝù å³ïß³× ¹»åù»ñáõÙ ÃáõÛÉ »Ý ï³ÉÇë Ù³ñ¹Ï³Ýó ³é¨ïñÇó ïáõÅáÕÝ»ñÇÝ ïñ³Ù³¹ñ»É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»Õ»ÏáõÃÛáõÝ Ñ³Ù³å³ï³ëË³Ý ¹³ï³Ï³Ý ¨ í³ñã³Ï³Ý ùÝÝáõÃÛ³Ý í»ñ³µ»ñÛ³É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å³ßïå³ÝáõÃÛ³Ý Çñ³íáõÝùÝ»ñÇÝ ãíÝ³ëáÕ û·ÝáõÃÛáõÝ, áñÁ ÃáõÛÉ ¿ ï³ÉÇë ùñ»³Ï³Ý ¹³ï³í³ñáõÃÛ³Ý Ñ³Ù³å³ï³ëË³Ý ÷áõÉ»ñáõÙ ³ñï³Ñ³Ûï»É ¨ ùÝÝ»É Ýñ³Ýó Ï³ñÍÇùÝ»ñÝ áõ Ùï³í³ËáõÃÛáõÝÝ»ñÝ ³ÛÝ ³ÝÓ³Ýó í»ñ³µ»ñÛ³É, áíù»ñ Ñ³Ýó³·áñÍáõÃÛáõÝ »Ý Ï³ï³ñ»É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áõñ³ù³ÝãÛáõñ Ø³ëÝ³ÏÇó å»ïáõÃÛáõÝ ùÝÝ³ñÏáõÙ ¿ Ù³ñ¹Ï³Ýó ³é¨ïñÇ ½áÑ»ñÇ ýÇ½ÇÏ³Ï³Ý, Ñá·»µ³Ý³Ï³Ý ¨ ëáóÇ³É³Ï³Ý í»ñ³Ï³Ý·ÝÙ³Ý ³å³ÑáíÙ³Ý ÙÇçáóÝ»ñÇ Çñ³·áñÍÙ³Ý ÑÝ³ñ³íáñáõÃÛáõÝÁ, ³Û¹ ÃíáõÙ å³ïß³× ¹»åùáõÙ Ñ³Ù³·áñÍ³Ïó»Éáí áã Ï³é³í³ñ³Ï³Ý Ï³½Ù³Ï»ñåáõÃÛáõÝÝ»ñÇ, ³ÛÉ Ñ³Ù³å³ï³ëË³Ý Ï³½Ù³Ï»ñåáõÃÛáõÝÝ»ñÇ ¨ ù³Õ³ù³óÇ³Ï³Ý Ñ³ë³ñ³ÏáõÃÛ³Ý ³ÛÉ ï³ññ»ñÇ Ñ»ï, ¨, Ù³ëÝ³íáñ³å»ë, ³ÛÝåÇëÇ ÙÇçáóÝ»ñ, áñáÝù Ý³Ë³ï»ëáõÙ »Ý ïñ³Ù³¹ñ»É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å³ïß³× ï³ÝÇ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ËáñÑñ¹³ïí³Ï³Ý û·ÝáõÃÛáõÝ ¨ ï»Õ»ÏáõÃÛáõÝ, Ñ³ïÏ³å»ë Ýñ³Ýó Çñ³í³µ³Ý³Ï³Ý Çñ³íáõÝùÝ»ñÇ í»ñ³µ»ñÛ³É, ³ÛÝåÇëÇ É»½íáí, áñÁ Ñ³ëÏ³Ý³ÉÇ ¿ Ù³ñ¹Ï³Ýó ³é¨ïñÇ ½áÑ»ñ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µÅßÏ³Ï³Ý, Ñá·»µ³Ý³Ï³Ý ¨ ÝÛáõÃ³Ï³Ý û·ÝáõÃÛáõÝ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ÑÝ³ñ³íáñáõÃÛáõÝÝ»ñ ³ßË³ï³ÝùÇ ï»Õ³íáñÙ³Ý, ÏñÃáõÃÛ³Ý ¨ Ù³ëÝ³·Çï³Ï³Ý å³ïñ³ëïÙ³Ý µÝ³·³í³éÝ»ñáõÙ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Ñá¹í³ÍÇ ¹ñáõÛÃÝ»ñÁ ÏÇñ³é»ÉÇë Ûáõñ³ù³ÝãÛáõñ Ø³ëÝ³ÏÇó å»ïáõÃÛáõÝ Ñ³ßíÇ ¿ ³éÝáõÙ Ù³ñ¹Ï³Ýó ³é¨ïñÇ ½áÑ»ñÇ ï³ñÇùÁ, ë»éÁ ¨ Ñ³ïáõÏ Ï³ñÇùÝ»ñÁ, Ù³ëÝ³íáñ³å»ë, »ñ»Ë³Ý»ñÇ Ñ³ïáõÏ Ï³ñÇùÝ»ñÁ, ³Û¹ ÃíáõÙª å³ïß³× ï³ÝÇùÇ, ÏñÃáõÃÛ³Ý ¨ ËÝ³ÙùÇ í»ñ³µ»ñÛ³É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Úáõñ³ù³ÝãÛáõñ Ø³ëÝ³ÏÇó å»ïáõÃÛáõÝ Ó·ïáõÙ ¿ ³å³Ñáí»É Ù³ñ¹Ï³Ýó ³é¨ïñÇ ½áÑ»ñÇ ýÇ½ÇÏ³Ï³Ý ³Ýíï³Ý·áõÃÛáõÝÁ Çñ ï³ñ³ÍùáõÙ ³Û¹ ½áÑ»ñÇ ·ïÝí»Éáõ Å³Ù³Ý³Ï³Ñ³ïí³ÍáõÙ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Úáõñ³ù³ÝãÛáõñ Ù³ëÝ³ÏÇó å»ïáõÃÛáõÝ ³å³ÑáíáõÙ ¿, áñ Çñ Ý»ñùÇÝ Çñ³í³Ï³Ý Ñ³Ù³Ï³ñ·Á Ý³Ë³ï»ëÇ ³ÛÝåÇëÇ ÙÇçáóÝ»ñ, áñáÝù Ù³ñ¹Ï³Ýó ³é¨ïñÇ ½áÑ»ñÇÝ ÑÝ³ñ³íáñáõÃÛáõÝ Ïï³Ý å³ï×³éí³Í íÝ³ëÇ Ñ³Ù³ñ ÷áËÑ³ïáõóáõÙ ëï³Ý³É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ñ¹Ï³Ýó ³é¨ïñÇ ½áÑ»ñÇ Ï³ñ·³íÇ×³ÏÁ ÁÝ¹áõÝáÕ å»ïáõÃÛáõÝÝ»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Æ ÉñáõÙÝ ëáõÛÝ ²ñÓ³Ý³·ñáõÃÛ³Ý 6-ñ¹ Ñá¹í³ÍÇ Ñ³Ù³å³ï³ëË³Ý Ó»éÝ³ñÏíáÕ ÙÇçáóÝ»ñÇ` Ûáõñ³ù³ÝãÛáõñ Ø³ëÝ³ÏÇó å»ïáõÃÛáõÝ ùÝÝ³ñÏáõÙ ¿ ûñ»Ýë¹ñ³Ï³Ý Ï³Ù ³ÛÉ å³ïß³× ³ÛÝåÇëÇ ÙÇçáóÝ»ñÇ ÁÝ¹áõÝÙ³Ý ÑÝ³ñ³íáñáõÃÛáõÝÁ, áñáÝù Ù³ñ¹Ï³Ýó ³é¨ïñÇ ½áÑ»ñÇÝ ÃáõÛÉ Ïï³Ý, å³ïß³× ¹»åù»ñáõÙ, Çñ ï³ñ³ÍùáõÙ ÙÝ³É Å³Ù³Ý³Ï³íáñ Ï³Ù Ùßï³Ï³Ý ÑÇÙáõÝùÝ»ñ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Ñá¹í³ÍÇ 1-ÇÝ Ï»ïáõÙ å³ñáõÝ³ÏíáÕ ¹ñáõÛÃÝ Çñ³Ï³Ý³óÝ»ÉÇë Ûáõñ³ù³ÝãÛáõñ Ø³ëÝ³ÏÇó å»ïáõÃÛáõÝ å³ïß³× Ó¨áí Ñ³ßíÇ ¿ ³éÝáõÙ Ù³ñ¹³ëÇñ³Ï³Ý ÝÏ³ï³éáõÙÝ»ñÁ ¨ Ï³ñ»Ïó³Ýù ¿ óáõó³µ»ñáõÙ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ñ¹Ï³Ýó ³é¨ïñÇ ½áÑ»ñÇ Ñ³Ûñ»Ý³¹³ñÓ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³ëÝ³ÏÇó å»ïáõÃÛáõÝÁ, áñÇ ù³Õ³ù³óÇÝ ¿ Ñ³Ù³ñíáõÙ Ù³ñ¹Ï³Ýó ³é¨ïñÇ ½áÑÁ, Ï³Ù áñï»Õ ³Û¹åÇëÇ ³ÝÓÁ Ùßï³Ï³Ý µÝ³Ïí»Éáõ Çñ³íáõÝù áõÝ»ñ ÁÝ¹áõÝáÕ Ø³ëÝ³ÏÇó å»ïáõÃÛ³Ý ï³ñ³Íù Ùáõïù ·áñÍ»Éáõ å³ÑÇÝ, ³ç³ÏóáõÙ ¿ ³Û¹ ³ÝÓÇ í»ñ³¹³ñÓÇÝ ¨ ÁÝ¹áõÝáõÙ ¿ Ýñ³Ý ³é³Ýó ãÑÇÙÝ³íáñí³Í ¨ áã áÕç³ÙÇï áõß³óáõÙÝ»ñÇª å³ïß³×áñ»Ý Ñ³ßíÇ ³éÝ»Éáí ³Û¹åÇëÇ ³ÝÓÇ ³Ýíï³Ý·áõÃÛ³Ý ³å³ÑáíÙ³Ý Ñ³ñó»ñ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ñµ Ø³ëÝ³ÏÇó å»ïáõÃÛáõÝÁ Ù³ñ¹Ï³Ýó ³é¨ïñÇ ½áÑÇÝ í»ñ³¹³ñÓÝáõÙ ¿ ³ÛÝ Ø³ëÝ³ÏÇó å»ïáõÃÛ³ÝÁ, áñÇ ù³Õ³ù³óÇÝ ¿ Ñ³Ù³ñíáõÙ ³Û¹ ³ÝÓÁ, Ï³Ù áñï»Õ Ý³ Ùßï³Ï³Ý µÝ³Ïí»Éáõ Çñ³íáõÝù ¿ áõÝ»ó»É ÁÝ¹áõÝáÕ Ø³ëÝ³ÏÇó å»ïáõÃÛ³Ý ï³ñ³Íù Ùáõïù ·áñÍ»Éáõ å³ÑÇÝ, ÝÙ³Ý í»ñ³¹³ñÓÝ Çñ³Ï³Ý³óíáõÙ ¿ ³Û¹ ³ÝÓÇ ³Ýíï³Ý·áõÃÛ³Ý ³å³ÑáíÙ³Ý Ñ³ñó»ñÁ å³ïß³×áñ»Ý Ñ³ßíÇ ³éÝ»Éáí, ÇÝãå»ë Ý³¨ ³Û¹ ³ÝÓÇª Ù³ñ¹Ï³Ýó ³é¨ïñÇ ½áÑ ¹³éÝ³Éáõ Ñ³Ý·³Ù³ÝùÇ Ï³å³ÏóáõÃÛ³Ùµ Í³·³Í ó³ÝÏ³ó³Í µÝáõÛÃÇ ¹³ï³í³ñáõÃÛáõÝÁ Ñ³ßíÇ ³éÝ»Éáí£ ÀÝ¹ áñáõÙ, ³Û¹åÇëÇ í»ñ³¹³ñÓÁª Ý³ËÁÝïñ»ÉÇáñ»Ý, Ñ³Ù³ñíáõÙ ¿ Ï³Ù³íáñ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ÀÝ¹áõÝáÕ Ø³ëÝ³ÏÇó å»ïáõÃÛ³Ý ËÝ¹ñ³Ýùáí, Ñ³ÛóíáÕ Ø³ëÝ³ÏÇó å»ïáõÃÛáõÝÁ ³é³Ýó ãÑÇÙÝ³íáñí³Í ¨ áã áÕç³ÙÇï áõß³óáõÙÝ»ñÇ ëïáõ·áõÙ ¿ª Ù³ñ¹Ï³Ýó ³é¨ïñÇ ½áÑ ¹³ñÓ³Í ³ÝÓÁ Ñ³Ù³ñíá±õÙ ¿ ³ñ¹Ûáù Çñ ù³Õ³ù³óÇÝ, Ï³Ù ³ñ¹Ûáù Ý³ Çñ ï³ñ³ÍùáõÙ Ùßï³Ï³Ý µÝ³Ïí»Éáõ Çñ³íáõÝù áõÝ»±ñ ÁÝ¹áõÝáÕ Ø³ëÝ³ÏÇó å»ïáõÃÛ³Ý ï³ñ³Íù Ùáõïù ·áñÍ»Éáõ å³ÑÇ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Ø³ñ¹Ï³Ýó ³é¨ïñÇ ½áÑÇ í»ñ³¹³ñÓÙ³ÝÝ ³ç³Ïó»Éáõ Ýå³ï³Ïáí, áñÁ ³ÝÑñ³Å»ßï ÷³ëï³ÃÕÃ»ñ ãáõÝÇ, Ø³ëÝ³ÏÇó å»ïáõÃÛáõÝÁ, áñÇ ù³Õ³ù³óÇÝ ¿ Ñ³Ù³ñíáõÙ ³Û¹ ³ÝÓÁ, Ï³Ù áñï»Õ Ý³ Ùßï³å»ë µÝ³Ïí»Éáõ Çñ³íáõÝù áõÝ»ñ ÁÝ¹áõÝáÕ Ø³ëÝ³ÏÇó å»ïáõÃÛ³Ý ï³ñ³Íù Ùáõïù ·áñÍ»Éáõ å³ÑÇÝ, ÁÝ¹áõÝáÕ Ø³ëÝ³ÏÇó å»ïáõÃÛ³Ý ËÝ¹ñ³Ýùáí, Ñ³Ù³Ó³ÛÝáõÙ ¿ Ñ³ÝÓÝ»É ÙáõïùÇ/»ÉùÇ ³ÛÝåÇëÇ ÷³ëï³ÃÕÃ»ñ Ï³Ù ³ÛÉ ÃáõÛÉïíáõÃÛáõÝÝ»ñ, áñáÝù Ï³ñáÕ »Ý å³Ñ³Ýçí»É ³Û¹ ³ÝÓÇÝ Ýñ³ ï³ñ³Íù í»ñ³¹³éÝ³Éáõ Ñ³Ù³ñ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êáõÛÝ Ñá¹í³ÍÁ ãÇ íÝ³ëáõÙ áñ¨¿ Çñ³íáõÝùÇ, áñÁ Ù³ñ¹Ï³Ýó ³é¨ïñÇ ïáõÅáÕÇÝ ïñ³Ù³¹ñíáõÙ ¿ ÁÝ¹áõÝáÕ Ø³ëÝ³ÏÇó å»ïáõÃÛ³Ý Ý»ñùÇÝ ûñ»Ýë¹ñáõÃÛ³Ý áñ¨¿ ¹ñáõÛÃÇ áõÅ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êáõÛÝ Ñá¹í³ÍÁ ãÇ íÝ³ëáõÙ ó³ÝÏ³ó³Í ÏÇñ³é»ÉÇ »ñÏÏáÕÙ Ï³Ù µ³½Ù³ÏáÕÙ Ñ³Ù³Ó³ÛÝáõÃÛ³ÝÁ Ï³Ù å³ÛÙ³Ý³íáñí³ÍáõÃÛ³ÝÁ, áñÁ ÉñÇí Ï³Ù Ù³ëÝ³ÏÇáñ»Ý Ï³ñ·³íáñáõÙ ¿ Ù³ñ¹Ï³Ýó ³é¨ïñÇ ½áÑ»ñÇ í»ñ³¹³ñÓÇ Ñ³ñó»ñ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3. Î³ÝË³ñ·»ÉáõÙ, Ñ³Ù³·áñÍ³ÏóáõÃÛáõÝ ¨ ³ÛÉ ÙÇçáó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ñ¹Ï³Ýó ³é¨ïáõñÁ Ï³ÝË³ñ·»É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³ëÝ³ÏÇó å»ïáõÃÛáõÝÝ»ñÁ Ñ³Ù³ÉÇñ ÑÇÙáõÝùáí Ùß³ÏáõÙ ¨ ÁÝ¹áõÝáõÙ »Ý ù³Õ³ù³Ï³ÝáõÃÛáõÝ, Íñ³·ñ»ñ ¨ ³ÛÉ ÙÇçáóÝ»ñª Ñ»ï¨Û³É Ýå³ï³Ï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Ù³ñ¹Ï³Ýó ³é¨ïáõñÁ Ï³ÝË³ñ·»É»Éáõ ¨ ¹ñ³ ¹»Ù å³Ûù³ñ»Éáõ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Ù³ñ¹Ï³Ýó ³é¨ïñÇ ½áÑ»ñÇÝ, Ñ³ïÏ³å»ë Ï³Ý³Ýó ¨ »ñ»Ë³Ý»ñÇÝ é»íÇÏïÇÙÇ½³óáõÙÇó å³ßïå³Ý»Éáõ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³ëÝ³ÏÇó å»ïáõÃÛáõÝÝ»ñÁ Ó·ïáõÙ »Ý Ó»éÝ³ñÏ»É ³ÛÝåÇëÇ ÙÇçáóÝ»ñ, ÇÝãåÇëÇù »Ý Ñ»ï³½áïáõÃÛáõÝÝ»ñÇ, ï»Õ»Ï³ïí³Ï³Ý Ñ³Ý¹ÇåáõÙÝ»ñÇ ³ÝóÏ³óáõÙÁ, ³Û¹ ÃíáõÙª ½³Ý·í³Í³ÛÇÝ Éñ³ïíáõÃÛ³Ý ÙÇçáóÝ»ñáõÙ, ÇÝãå»ë Ý³¨ ëáóÇ³É-ïÝï»ë³Ï³Ý Ý³Ë³Ó»éÝáõÃÛáõÝÝ»ñÇ Çñ³Ï³Ý³óáõÙÁ, áñáÝù áõÕÕí³Í »Ý Ù³ñ¹Ï³Ýó ³é¨ïñÇ Ï³ÝË³ñ·»ÉÙ³ÝÁ ¨ ¹ñ³ ¹»Ù å³Ûù³ñÇ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í³ÍÇÝ Ñ³Ù³å³ï³ëË³Ý Ùß³ÏíáÕ ¨ ÁÝ¹áõÝíáÕ ù³Õ³ù³Ï³ÝáõÃÛáõÝÁ, Íñ³·ñ»ñÁ ¨ ³ÛÉ ÙÇçáóÝ»ñÁ å³ïß³× ¹»åù»ñáõÙ Ý»ñ³éáõÙ »Ý Ñ³Ù³·áñÍ³ÏóáõÃÛáõÝÁ áã Ï³é³í³ñ³Ï³Ý Ï³½Ù³Ï»ñåáõÃÛáõÝÝ»ñÇ, ³ÛÉ Ñ³Ù³å³ï³ëË³Ý Ï³½Ù³Ï»ñåáõÃÛáõÝÝ»ñÇ ¨ ù³Õ³ù³óÇ³Ï³Ý Ñ³ë³ñ³ÏáõÃÛ³Ý ³ÛÉ ï³ññ»ñÇ Ñ»ï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Ø³ëÝ³ÏÇó å»ïáõÃÛáõÝÝ»ñÁ Ó»éÝ³ñÏáõÙ Ï³Ù Ï³ï³ñ»É³·áñÍáõÙ »Ý ³ÛÝ ÙÇçáóÝ»ñÁ, ³Û¹ ÃíáõÙª »ñÏÏáÕÙ Ï³Ù µ³½Ù³ÏáÕÙ Ñ³Ù³·áñÍ³ÏóáõÃÛ³Ý ÙÇçáóáí, áñáÝù áõÕÕí³Í »Ý ³ÛÝåÇëÇ ·áñÍáÝÝ»ñÇ ³½¹»óáõÃÛ³Ý Ù»ÕÙ³óÙ³ÝÁ, áñáÝù å³ÛÙ³Ý³íáñáõÙ »Ý Ù³ñ¹Ï³Ýó, Ñ³ïÏ³å»ë Ï³Ý³Ýó ¨ »ñ»Ë³Ý»ñÇ Ëáó»ÉÇáõÃÛáõÝÁ Ù³ñ¹Ï³Ýó ³é¨ïñÇ ï»ë³Ï»ïÇó, ÇÝãåÇëÇù »Ýª ãù³íáñáõÃÛáõÝÁ, ½³ñ·³óÙ³Ý ó³Íñ Ù³Ï³ñ¹³ÏÁ ¨ Ñ³í³ë³ñ ÑÝ³ñ³íáñáõÃÛáõÝÝ»ñÇ µ³ó³Ï³ÛáõÃÛáõÝ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Ø³ëÝ³ÏÇó å»ïáõÃÛáõÝÝ»ñÁ ÁÝ¹áõÝáõÙ Ï³Ù Ï³ï³ñ»É³·áñÍáõÙ »Ý ûñ»Ýë¹ñ³Ï³Ý Ï³Ù ³ÛÉ ÙÇçáóÝ»ñÁ, ûñÇÝ³Ïª ÏñÃáõÃÛ³Ý Ï³Ù Ùß³ÏáõÛÃÇ µÝ³·³í³éáõÙ Ï³Ù ëáóÇ³É³Ï³Ý µÝ³·³í³éáõÙ, ³Û¹ ÃíáõÙª »ñÏÏáÕÙ ¨ µ³½Ù³ÏáÕÙ Ñ³Ù³·áñÍ³ÏóáõÃÛ³Ý ÙÇçáóáí, áñáÝù áõÕÕí³Í »Ý Ù³ñ¹Ï³Ýó, Ñ³ïÏ³å»ë Ï³Ý³Ýó áõ »ñ»Ë³Ý»ñÇ ß³Ñ³·áñÍáõÙ ³é³ç³óÝáÕ å³Ñ³Ýç³ñÏÇÝ ¹ñ³ µáÉáñ Ó¨»ñáí Ñ³Ï³¹ñ»ÉáõÝ, ù³ÝÇ áñ ¹³ Ñ³Ý·»óÝáõÙ ¿ Ù³ñ¹Ï³Ýó ³é¨ïñÇ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»Õ»ÏáõÃÛ³Ý ÷áË³Ý³ÏáõÙÁ ¨ Ï³¹ñ»ñÇ å³ïñ³ë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³ëÝ³ÏÇó å»ïáõÃÛáõÝÝ»ñÇ Çñ³í³å³Ñ, ÙÇ·ñ³óÇáÝ Ï³Ù ³ÛÉ Ñ³Ù³å³ï³ëË³Ý Ù³ñÙÇÝÝ»ñÁ å³ïß³× ¹»åù»ñáõÙ ÙÇÙÛ³Ýó Ñ»ï Ñ³Ù³·áñÍ³ÏóáõÙ »Ý Çñ»Ýó Ý»ñùÇÝ ûñ»Ýë¹ñáõÃÛ³Ý Ñ³Ù³å³ï³ëË³Ý ³ÛÝåÇëÇ ï»Õ»ÏáõÃÛ³Ý ÷áË³Ý³ÏÙ³Ý ÙÇçáóáí, áñÝ Çñ»Ýó ÃáõÛÉ Ïï³ áñáß»É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Ñ³Ý¹Çë³Ýá±õÙ »Ý ³ñ¹Ûáù ³ÝÓÇÝù, áíù»ñ ³é³Ýó ÙáõïùÇ/»ÉùÇ ÷³ëï³ÃÕÃ»ñÇ Ï³Ù ³ÛÉ ³ÝÓ³Ýó å³ïÏ³ÝáÕ ³Û¹åÇëÇ ÷³ëï³ÃÕÃ»ñáí Ñ³ïáõÙ »Ý Ï³Ù ÷áñÓáõÙ »Ý Ñ³ï»É ÙÇç³½·³ÛÇÝ ë³ÑÙ³ÝÁ, Ù³ñ¹Ï³Ýó ³é¨ïáõñ ³ÝáÕÝ»ñ Ï³Ù ³Û¹åÇëÇ ³é¨ïñÇ ½áÑ»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ÙáõïùÇ/»ÉùÇ ÷³ëï³ÃÕÃ»ñÇ ï»ë³ÏÝ»ñÁ, áñáÝù ³Û¹åÇëÇ ³ÝÓÇÝù û·ï³·áñÍ»É Ï³Ù ÷áñÓ»É »Ý û·ï³·áñÍ»É Ù³ñ¹Ï³Ýó ³é¨ïñÇ Ýå³ï³Ïáí ÙÇç³½·³ÛÇÝ ë³ÑÙ³ÝÝ ³ÝóÝ»Éáõ Ñ³Ù³ñ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Ï³½Ù³Ï»ñåí³Í Ñ³Ýó³íáñ ËÙµ»ñÇ ÏáÕÙÇó Ù³ñ¹Ï³Ýó ³é¨ïñÇ Ýå³ï³Ïáí ÏÇñ³éíáÕ ÙÇçáóÝ»ñÝ áõ Ù»Ãá¹Ý»ñÁ, ³Û¹ ÃíáõÙª ½áÑ»ñÇ Ñ³í³ù³·ñáõÙÁ ¨ ï»Õ³÷áËáõÙÁ, ³Û¹åÇëÇ ³é¨ïñáí ½µ³ÕíáÕ ³é³ÝÓÇÝ ËÙµ»ñÇ ¨ ³ÝÓ³Ýó ÙÇç¨ »ñÃáõÕÇÝ»ñÁ ¨ Ï³å»ñÁ, ÇÝãå»ë Ý³¨ ³Û¹åÇëÇ ËÙµ»ñÇ Ý»ñùÇÝ Ï³å»ñÁ ¨ ¹ñ³Ýó Ñ³ÛïÝ³µ»ñÙ³Ý ÑÝ³ñ³íáñ ÙÇçáóÝ»ñ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³ëÝ³ÏÇó å»ïáõÃÛáõÝÝ»ñÁ ³å³ÑáíáõÙ Ï³Ù Ï³ï³ñ»É³·áñÍáõÙ »Ý Çñ³í³å³Ñ, ÙÇ·ñ³óÇáÝ ¨ Ù³ñ¹Ï³Ýó ³é¨ïñÇ Ï³ÝË³ñ·»ÉÙ³Ý Ñ³ñó»ñáí ÙÛáõë Ñ³Ù³å³ï³ëË³Ý Ù³ñÙÇÝÝ»ñÇ ³ßË³ï³ÏÇóÝ»ñÇ å³ïñ³ëïí³ÍáõÃÛáõÝÁ£ Üßí³Í å³ïñ³ëïí³ÍáõÃÛáõÝÁ å»ïù ¿ Ï»ÝïñáÝ³óíÇ ³Û¹åÇëÇ ³é¨ïñÇ Ï³ÝË³ñ·»ÉÙ³Ý Ù»Ãá¹Ý»ñÇ, ¹ñ³Ýáí ½µ³ÕíáÕ ³ÝÓ³Ýó ùñ»³Ï³Ý Ñ»ï³åÝ¹Ù³Ý ¨ ½áÑ»ñÇ Çñ³íáõÝùÝ»ñÇ å³ßïå³ÝáõÃÛ³Ý íñ³, Ý»ñ³éÛ³É ½áÑ»ñÇÝ ³ÛÝ ³ÝÓ³ÝóÇó å³ßïå³Ý»ÉÁ, áñáÝù ½µ³ÕíáõÙ »Ý ³Û¹åÇëÇ ³é¨ïñáí£ ä³ïñ³ëïÙ³Ý ÁÝÃ³óùáõÙ å»ïù ¿ Ý³¨ ÝÏ³ïÇ ³éÝíÇ Ù³ñ¹áõ Çñ³íáõÝùÝ»ñÇ, »ñ»Ë³Ý»ñÇ ÑÇÙÝ³ËÝ¹ÇñÝ»ñÇ ¨ Ñ»Ý¹»ñ³ÛÇÝ ÑÇÙÝ³ËÝ¹ÇñÝ»ñÇ Ñ³ßí³éÙ³Ý ³ÝÑñ³Å»ßïáõÃÛáõÝÁ. å³ïñ³ëïáõÙÁ å»ïù ¿ Ýå³ëïÇ Ñ³Ù³·áñÍ³ÏóáõÃÛ³ÝÁ áã Ï³é³í³ñ³Ï³Ý Ï³½Ù³Ï»ñåáõÃÛáõÝÝ»ñÇ, ³ÛÉ Ñ³Ù³å³ï³ëË³Ý Ï³½Ù³Ï»ñåáõÃÛáõÝÝ»ñÇ, ù³Õ³ù³óÇ³Ï³Ý Ñ³ë³ñ³ÏáõÃÛ³Ý ³ÛÉ ï³ññ»ñÇ Ñ»ï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³ëÝ³ÏÇó å»ïáõÃÛáõÝÁ, áñÁ ï»Õ»ÏáõÃÛáõÝ ¿ ëï³ÝáõÙ, Ï³ï³ñáõÙ ¿ ï»Õ»ÏáõÃÛáõÝÁ ïñ³Ù³¹ñáÕ Ø³ëÝ³ÏÇó å»ïáõÃÛ³Ý ó³ÝÏ³ó³Í ËÝ¹ñ³ÝùÁ, áñÁ Ï³åí³Í ¿ ¹ñ³ û·ï³·áñÍÙ³Ý Ï³å³ÏóáõÃÛ³Ùµ ë³ÑÙ³Ý³÷³ÏáõÙÝ»ñ Ý³Ë³ï»ë»Éáõ Ñ»ï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³ÑÙ³Ý³ÛÇÝ ÑëÏáÕáõÃÛ³Ý ÙÇçáó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é³Ýó Ù³ñ¹Ï³Ýó ³½³ï ï»Õ³ß³ñÅÇ í»ñ³µ»ñÛ³É ÙÇç³½·³ÛÇÝ å³ñï³íáñáõÃÛáõÝÝ»ñÇÝ íÝ³ë»Éáõ` Ø³ëÝ³ÏÇó å»ïáõÃÛáõÝÝ»ñÁ, áñù³Ýáí ¹³ ÑÝ³ñ³íáñ ¿, Ý³Ë³ï»ëáõÙ »Ý ë³ÑÙ³Ý³ÛÇÝ í»ñ³ÑëÏáÕáõÃÛ³Ý ³ÛÝåÇëÇ ÙÇçáóÝ»ñ, ÇÝãåÇëÇù Ï³ñáÕ »Ý å³Ñ³Ýçí»É Ù³ñ¹Ï³Ýó ³é¨ïñÇ Ï³ÝË³ñ·»ÉÙ³Ý ¨ Ñ³ÛïÝ³µ»ñÙ³Ý Ñ³Ù³ñ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Ø³ëÝ³ÏÇó å»ïáõÃÛáõÝ Ó»éÝ³ñÏáõÙ ¿ ûñ»Ýë¹ñ³Ï³Ý Ï³Ù ³ÛÉ å³ïß³× ÙÇçáóÝ»ñ` Ï³ÝË»Éáõ, áñù³Ýáí ¹³ ÑÝ³ñ³íáñ ¿, ³ÛÝåÇëÇ Ñ³Ýó³·áñÍáõÃÛáõÝÝ»ñÇ Ï³ï³ñÙ³Ý Å³Ù³Ý³Ï ³é¨ïñ³ÛÇÝ ÷áË³¹ñáÕÝ»ñÇ ÏáÕÙÇó ß³Ñ³·áñÍíáÕ ïñ³Ýëåáñï³ÛÇÝ ÙÇçáóÝ»ñÇ û·ï³·áñÍáõÙÁ, áñáÝù ³Û¹åÇëÇù »Ý ×³Ý³ãí»É ëáõÛÝ ²ñÓ³Ý³·ñáõÃÛ³Ý 5-ñ¹ Ñá¹í³ÍÇÝ Ñ³Ù³å³ï³ëË³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ä³ïß³× ¹»åù»ñáõÙ ¨ ³é³Ýó ÏÇñ³é»ÉÇ ÙÇç³½·³ÛÇÝ ÏáÝí»ÝóÇ³Ý»ñÇÝ íÝ³ë»Éáõ, ³Û¹åÇëÇ ÙÇçáóÝ»ñÁ Ý»ñ³éáõÙ »Ý ïñ³Ýëåáñï³ÛÇÝ ÷áË³¹ñáÕÝ»ñÇ, ³Û¹ ÃíáõÙª ó³ÝÏ³ó³Í ïñ³Ýëåáñï³ÛÇÝ Ó»éÝ³ñÏáõÃÛ³Ý Ï³Ù ó³ÝÏ³ó³Í ïñ³Ýëåáñï³ÛÇÝ ÙÇçáóÝ»ñ ïÇñ³å»ïáÕÇ Ï³Ù ûå»ñ³ïáñÇ Ñ³Ù³ñ å³ñï³íáñáõÃÛ³Ý Ý³Ë³ï»ëáõÙª Ñ³Ùá½í»Éáõ ³ÛÝ µ³ÝáõÙ, áñ µáÉáñ áõÕ¨áñÝ»ñÝ áõÝ»Ý ÁÝ¹áõÝáÕ å»ïáõÃÛáõÝ Ùáõïù ·áñÍ»Éáõ Ñ³Ù³ñ ³ÝÑñ³Å»ßï ÙáõïùÇ/»ÉùÇ ÷³ëï³ÃÕÃ»ñ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Úáõñ³ù³ÝãÛáõñ Ù³ëÝ³ÏÇó å»ïáõÃÛáõÝ, Çñ Ý»ñùÇÝ ûñ»Ýë¹ñáõÃÛ³Ý Ñ³Ù³å³ï³ëË³Ý, ³ÝÑñ³Å»ßï ÙÇçáóÝ»ñ ¿ Ó»éÝ³ñÏáõÙ` ³ÛÝ Ñ³ßíáí, áñ ë³ÝÏóÇ³Ý»ñ Ý³Ë³ï»ëÇ ³ÛÝ å³ñï³íáñáõÃÛ³Ý Ë³ËïÙ³Ý Ñ³Ù³ñ, áñÁ ë³ÑÙ³Ýí³Í ¿ ëáõÛÝ Ñá¹í³ÍÇ 3-ñ¹ Ï»ï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Úáõñ³ù³ÝãÛáõñ Ù³ëÝ³ÏÇó å»ïáõÃÛáõÝ ùÝÝ³ñÏáõÙ ¿ ³ÛÝåÇëÇ ÙÇçáóÝ»ñ Ó»éÝ³ñÏ»Éáõ ÑÝ³ñ³íáñáõÃÛáõÝÁ, áñáÝù, Ýñ³ Ý»ñùÇÝ ûñ»Ýë¹ñáõÃÛ³Ý Ñ³Ù³å³ï³ëË³Ý, ÃáõÛÉ »Ý ï³ÉÇë Ù»ñÅ»Éáõ ³ÛÝ ³ÝÓ³Ýó ÙáõïùÁ, áñáÝù Ù³ëÝ³ÏÇó »Ý ³ÛÝåÇëÇ Ñ³Ýó³·áñÍáõÃÛáõÝÝ»ñÇ Ï³ï³ñÙ³ÝÁ, áñáÝù ³Û¹åÇëÇÝ »Ý ×³Ý³ãí»É ëáõÛÝ ²ñÓ³Ý³·ñáõÃÛ³ÝÁ Ñ³Ù³å³ï³ëË³Ý, Ï³Ù ã»ÕÛ³É Ñ³Ù³ñ»É Ýñ³Ýó ÙáõïùÇ ³ñïáÝ³·ñ»ñ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²é³Ýó ÎáÝí»ÝóÇ³ÛÇ 27-ñ¹ Ñá¹í³ÍÇÝ íÝ³ë»Éáõ` Ø³ëÝ³ÏÇó å»ïáõÃÛáõÝÝ»ñÁ ùÝÝ³ñÏáõÙ »Ý ë³ÑÙ³Ý³ÛÇÝ í»ñ³ÑëÏáÕáõÃÛ³Ý Ù³ñÙÇÝÝ»ñÇ ÙÇç¨ Ñ³Ù³·áñÍ³ÏóáõÃÛ³Ý ³Ùñ³åÝ¹Ù³Ý ÑÝ³ñ³íáñáõÃÛáõÝÁ, ³Û¹ ÃíáõÙª áõÕÇÕ Ï³åÇ áõÕÇÝ»ñÇ ëï»ÕÍÙ³Ý ¨ å³Ñå³ÝÙ³Ý ÙÇçáóáí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ö³ëï³ÃÕÃ»ñÇ Ñ³í³ëïÇáõÃÛáõÝÁ ¨ ¹ñ³Ýó ÝÏ³ïÙ³Ùµ í»ñ³ÑëÏáÕ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Ø³ëÝ³ÏÇó å»ïáõÃÛáõÝ ³éÏ³ ÑÝ³ñ³íáñáõÃÛáõÝÝ»ñÇ ë³ÑÙ³ÝÝ»ñáõÙ Ó»éÝ³ñÏáõÙ ¿ ³ÛÝåÇëÇ ÙÇçáóÝ»ñ, ÇÝãåÇëÇù Ï³ñáÕ »Ý å³Ñ³Ýçí»É Ñ»ï¨Û³É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Çñ ÏáÕÙÇó ïñíáÕ ÙáõïùÇ/»ÉùÇ Ï³Ù ³ÝÓÁ Ñ³ëï³ïáÕ ÷³ëï³ÃÕÃ»ñÇ ³ÛÝåÇëÇ áñ³Ï ³å³Ñáí»Éáõ, áñÁ ³é³í»É³·áõÛÝ ã³÷áí Ï¹Åí³ñ³óÝÇ ¹ñ³Ýó ³ÝÇñ³í³ã³÷ û·ï³·áñÍ»ÉÁ ¨ Ï»ÕÍ»ÉÁ Ï³Ù ³ÝûñÇÝ³Ï³Ý ÷á÷áË»ÉÁ, í»ñ³ñï³¹ñ»ÉÁ Ï³Ù ïñ³Ù³¹ñ»É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Û¹ Ø³ëÝ³ÏÇó å»ïáõÃÛ³Ý ÏáÕÙÇó Ï³Ù Ýñ³ ³ÝáõÝÇó ïñí³Í ÙáõïùÇ/»ÉùÇ Ï³Ù ³ÝÓÁ Ñ³ëï³ïáÕ ÷³ëï³ÃÕÃ»ñÇ å³ßïå³Ýí³ÍáõÃÛáõÝÁ ¨ Ñ³í³ëïÇáõÃÛáõÝÝ ³å³Ñáí»Éáõ, ÇÝãå»ë Ý³¨ ¹ñ³Ýó ³ÝûñÇÝ³Ï³Ý å³ïñ³ëï»ÉÁ, Ñ³ÝÓÝ»ÉÁ ¨ û·ï³·áñÍ»ÉÁ Ï³ÝË»Éáõ Ñ³Ù³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ö³ëï³ÃÕÃ»ñÇ ûñÇÝ³Ï³ÝáõÃÛáõÝÁ í³í»ñ³Ï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 Ø³ëÝ³ÏÇó å»ïáõÃÛáõÝÁ ÙÛáõë Ø³ëÝ³ÏÇó å»ïáõÃÛ³Ý ËÝ¹ñ³Ýùáí, Çñ Ý»ñùÇÝ ûñ»Ýë¹ñáõÃÛ³ÝÁ Ñ³Ù³å³ï³ëË³Ý ¨ áÕç³ÙÇï Å³ÙÏ»ïáõÙ, ³ÝóÏ³óÝáõÙ ¿ Çñ Ï³Ù Çµñ¨ Ã» Çñ ³ÝáõÝÇó ïñí³Í ÙáõïùÇ/»ÉùÇ Ï³Ù ³ÝÓÁ Ñ³ëï³ïáÕ ÷³ëï³ÃÕÃ»ñÇ ûñÇÝ³Ï³ÝáõÃÛ³Ý ¨ í³í»ñ³Ï³ÝáõÃÛ³Ý ëïáõ·áõÙ, áñáÝó í»ñ³µ»ñÛ³É Ï³ëÏ³ÍÝ»ñ Ï³Ý, áñ ¹ñ³Ýù û·ï³·áñÍíáõÙ »Ý Ù³ñ¹Ï³Ýó ³é¨ïñÇ Ñ³Ù³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4. 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³ó³éáÕ ¹ñáõÛÃ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1. êáõÛÝ ²ñÓ³Ý³·ñáõÃÛ³Ý Ù»ç áãÇÝã ãÇ ßáß³÷áõÙ å»ïáõÃÛáõÝÝ»ñÇ ¨ ³é³ÝÓÇÝ ³ÝÓ³Ýó ÙÇç³½·³ÛÇÝ Çñ³íáõÝùÇ Ñ³Ù³Ó³ÛÝ ³ÛÉ Çñ³íáõÝùÝ»ñÁ, å³ñï³íáñáõÃÛáõÝÝ»ñÁ ¨ å³ï³ëË³Ý³ïíáõÃÛáõÝÁ, Ý»ñ³éÛ³É ÙÇç³½·³ÛÇÝ ÑáõÙ³ÝÇï³ñ Çñ³íáõÝùÁ ¨ Ù³ñ¹áõ Çñ³íáõÝùÝ»ñÇ µÝ³·³í³éáõÙ ÙÇç³½·³ÛÇÝ Çñ³íáõÝùÁ ¨, Ù³ëÝ³íáñ³å»ë, »ñµ ¹³ ÏÇñ³é»ÉÇ ¿, ÷³Ëëï³Ï³ÝÝ»ñÇ Ï³ñ·³íÇ×³ÏÇÝ í»ñ³µ»ñáÕ 1951 Ãí³Ï³ÝÇ ÎáÝí»ÝóÇ³Ý ¨ 1967 Ãí³Ï³ÝÇ ²ñÓ³Ý³·ñáõÃÛáõÝÁ ¨ ãíï³ñÙ³Ý ëÏ½µáõÝùÁ, áñÝ ³Ùñ³·ñí³Í ¿ ¹ñ³ÝóáõÙ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²ñÓ³Ý³·ñáõÃÛ³Ùµ Ý³Ë³ï»ëí³Í ÙÇçáóÝ»ñÁ Ù»ÏÝ³µ³ÝíáõÙ ¨ ÏÇñ³éíáõÙ »Ý ³ÛÝå»ë, áñ ¹³ ³ÝÓ³Ýó í»ñ³µ»ñÛ³É Ëïñ³Ï³Ý ãÑ³Ù³ñíÇ ³ÛÝ µ³ÝÇ ÑÇÙ³Ý íñ³, áñ Ýñ³Ýù Ù³ñ¹Ï³Ýó ³é¨ïñÇ ½áÑ »Ý ¹³ñÓ»É£ ²Û¹ ÙÇçáóÝ»ñÇ Ù»ÏÝ³µ³ÝáõÙÁ ¨ ÏÇñ³éáõÙÝ Çñ³Ï³Ý³óíáõÙ ¿ ³ÝËïñ³Ï³ÝáõÃÛ³Ý ÙÇç³½·³ÛÝáñ»Ý ×³Ý³ãí³Í ëÏ½µáõÝùÝ»ñÇÝ Ñ³Ù³å³ï³ëË³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»×»ñÇ Ï³ñ·³íá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³ëÝ³ÏÇó å»ïáõÃÛáõÝÝ»ñÁ Ó·ïáõÙ »Ý ëáõÛÝ ²ñÓ³Ý³·ñáõÃÛ³Ý Ù»ÏÝ³µ³ÝÙ³Ý Ï³Ù ÏÇñ³éÙ³Ý í»ñ³µ»ñÛ³É í»×»ñÁ Ï³ñ·³íáñ»É µ³Ý³ÏóáõÃÛáõÝÝ»ñÇ ÙÇçáó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²ñÓ³Ý³·ñáõÃÛ³Ý Ù»ÏÝ³µ³ÝÙ³Ý Ï³Ù ÏÇñ³éÙ³Ý í»ñ³µ»ñÛ³É »ñÏáõ ¨ ³í»ÉÇ Ø³ëÝ³ÏÇó å»ïáõÃÛáõÝÝ»ñÇ ÙÇç¨ ó³ÝÏ³ó³Í í»×, áñÁ áÕç³ÙÇï Å³ÙÏ»ïáõÙ ãÇ Ï³ñáÕ Ï³ñ·³íáñí»É µ³Ý³ÏóáõÃÛáõÝÝ»ñÇ ÙÇçáóáí, ³Û¹ »ñÏñÝ»ñÇó Ù»ÏÇ ËÝ¹ñ³Ýùáí ÷áË³ÝóíáõÙ ¿ ³ñµÇïñ³Å³ÛÇÝ ùÝÝáõÃÛ³Ý£ ºÃ» ³ñµÇïñ³ÅÇ Ù³ëÇÝ ËÝ¹ñ³Ýùáí ¹ÇÙ»Éáõ ûñí³ÝÇó í»ó ³Ùëí³ ÁÝÃ³óùáõÙ ³Û¹ Ø³ëÝ³ÏÇó å»ïáõÃÛáõÝÝ»ñÁ ãÏ³ñáÕ³Ý³Ý å³ÛÙ³Ý³íáñí»É ¹ñ³ Ï³½Ù³Ï»ñåÙ³Ý ßáõñç, ³Û¹ Ø³ëÝ³ÏÇó å»ïáõÃÛáõÝÝ»ñÇó Ûáõñ³ù³ÝãÛáõñÁ í»×Á Ï³ñáÕ ¿ ÷áË³Ýó»É ØÇç³½·³ÛÇÝ ¹³ï³ñ³Ýª ¸³ï³ñ³ÝÇ Ï³ÝáÝ³¹ñáõÃÛ³ÝÁ Ñ³Ù³å³ï³ëË³Ý ¹ÇÙáõÙ Ý»ñÏ³Û³óÝ»É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áõñ³ù³ÝãÛáõñ Ø³ëÝ³ÏÇó å»ïáõÃÛáõÝ ëáõÛÝ ²ñÓ³Ý³·ñáõÃÛáõÝÁ ëïáñ³·ñ»ÉÇë, í³í»ñ³óÝ»ÉÇë, ÁÝ¹áõÝ»ÉÇë Ï³Ù Ñ³ëï³ï»ÉÇë Ï³Ù ¹ñ³Ý ÙÇ³Ý³ÉÇë Ï³ñáÕ ¿ Ñ³Ûï³ñ³ñ»É ³ÛÝ Ù³ëÇÝ, áñ Çñ»Ý Ï³åí³Í ãÇ Ñ³Ù³ñáõÙ ëáõÛÝ  Ñá¹í³ÍÇ  2-ñ¹ Ï»ïÇ ¹ñáõÛÃÝ»ñáí£ ØÛáõë Ø³ëÝ³ÏÇó å»ïáõÃÛáõÝÝ»ñÁ Ï³åí³Í ã»Ý ëáõÛÝ Ñá¹í³ÍÇ 2-ñ¹ Ï»ïÇ ¹ñáõÛÃÝ»ñáíª ³Û¹åÇëÇ í»ñ³å³ÑáõÙ ³ñ³Í ó³ÝÏ³ó³Í Ø³ëÝ³ÏÇó å»ïáõÃÛ³Ý ÝÏ³ïÙ³Ùµ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Ñá¹í³ÍÇ 3-ñ¹ Ï»ïÇÝ Ñ³Ù³å³ï³ëË³Ý í»ñ³å³ÑáõÙ Ï³ï³ñ³Í ó³ÝÏ³ó³Í Ø³ëÝ³ÏÇó å»ïáõÃÛáõÝ Ï³ñáÕ ¿ ó³ÝÏ³ó³Í Å³Ù³Ý³Ï Ñ³Ý»É ³Û¹ í»ñ³å³ÑáõÙÁ ØÇ³íáñí³Í ³½·»ñÇ Ï³½Ù³Ï»ñåáõÃÛ³Ý ¶ÉË³íáñ ù³ñïáõÕ³ñÇÝ Í³Ýáõó³·Çñ áõÕÕ»Éáõ ÙÇçáóáí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ïáñ³·ñ»ÉÁ, í³í»ñ³óÝ»ÉÁ, ÁÝ¹áõÝ»ÉÁ, Ñ³ëï³ï»ÉÁ, ÙÇ³Ý³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²ñÓ³Ý³·ñáõÃÛáõÝÁ ëïáñ³·ñÙ³Ý Ñ³Ù³ñ µ³ó ¿ µáÉáñ å»ïáõÃÛáõÝÝ»ñÇ ÏáÕÙÇó 2000 Ãí³Ï³ÝÇ ¹»Ïï»Ùµ»ñÇ 12-Çó ÙÇÝã¨ 15-Áª ä³É»ñÙáÛáõÙª Æï³ÉÇ³, ÇëÏ Ñ»ï³·³ÛáõÙª ÜÛáõ ÚáñùáõÙ` ØÇ³íáñí³Í ³½·»ñÇ Ï³½Ù³Ï»ñåáõÃÛ³Ý Ï»ÝïñáÝ³Ï³Ý ÑÇÙÝ³ñÏáõÃÛáõÝÝ»ñáõÙª ÙÇÝã¨ 2002 Ãí³Ï³ÝÇ ¹»Ïï»Ùµ»ñÇ 12-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²ñÓ³Ý³·ñáõÃÛáõÝÁ ëïáñ³·ñÙ³Ý Ñ³Ù³ñ µ³ó ¿ Ý³¨ ïÝï»ë³Ï³Ý ÇÝï»·ñ³óÙ³Ý ï³ñ³Í³ßñç³Ý³ÛÇÝ Ï³½Ù³Ï»ñåáõÃÛáõÝÝ»ñÇ ÏáÕÙÇó` å³ÛÙ³Ýáí, áñ ³Û¹åÇëÇ Ï³½Ù³Ï»ñåáõÃÛ³Ý ³Ý¹³Ù å»ïáõÃÛáõÝÝ»ñÇó ³éÝí³½Ý Ù»ÏÁ, ëáõÛÝ Ñá¹í³ÍÇ 1-ÇÝ Ï»ïÇÝ Ñ³Ù³å³ï³ëË³Ý, ëïáñ³·ñ»É ¿ ëáõÛÝ ²ñÓ³Ý³·ñáõÃÛáõÝ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²ñÓ³Ý³·ñáõÃÛáõÝÁ »ÝÃ³Ï³ ¿ í³í»ñ³óÙ³Ý, ÁÝ¹áõÝÙ³Ý Ï³Ù Ñ³ëï³ïÙ³Ý£ ì³í»ñ³·ñ»ñÁ Ï³Ù ÁÝ¹áõÝÙ³Ý Ï³Ù Ñ³ëï³ïÙ³Ý Ù³ëÇÝ ÷³ëï³ÃÕÃ»ñÝ Ç å³Ñ »Ý Ñ³ÝÓÝíáõÙ ØÇ³íáñí³Í ³½·»ñÇ Ï³½Ù³Ï»ñåáõÃÛ³Ý ¶ÉË³íáñ ù³ñïáõÕ³ñÇÝ£ îÝï»ë³Ï³Ý ÇÝï»·ñ³óÙ³Ý ï³ñ³Í³ßñç³Ý³ÛÇÝ Ï³½Ù³Ï»ñåáõÃÛáõÝÝ Çñ í³í»ñ³·ÇñÁ Ï³Ù ÁÝ¹áõÝÙ³Ý Ï³Ù Ñ³ëï³ïÙ³Ý Ù³ëÇÝ ÷³ëï³ÃáõÕÃÁ Ï³ñáÕ ¿ Ç å³Ñ Ñ³ÝÓÝ»É, »Ã» Ýñ³ ³Ý¹³Ù å»ïáõÃÛáõÝÝ»ñÇó ³éÝí³½Ý Ù»ÏÁ ÝáõÛÝ Ï»ñå ¿ í³ñí»É£ ²Û¹ í³í»ñ³·ñáõÙ Ï³Ù ÁÝ¹áõÝÙ³Ý Ï³Ù Ñ³ëï³ïÙ³Ý Ù³ëÇÝ ÷³ëï³ÃÕÃáõÙ ³Û¹åÇëÇ Ï³½Ù³Ï»ñåáõÃÛáõÝÁ Ñ³Ûï³ñ³ñáõÙ ¿ ³ÛÝ Ñ³ñó»ñÇ í»ñ³µ»ñÛ³É Çñ Çñ³í³ëáõÃÛ³Ý áÉáñïÇ Ù³ëÇÝ, áñáÝù Ï³ñ·³íáñíáõÙ »Ý ëáõÛÝ ²ñÓ³Ý³·ñáõÃÛ³Ùµ£ ²Û¹åÇëÇ Ï³½Ù³Ï»ñåáõÃÛáõÝÝ ³í³Ý¹³å³ÑÇÝ Ñ³ÛïÝáõÙ ¿ Ý³¨ Çñ Çñ³í³ëáõÃÛ³Ý áÉáñïÇ ó³ÝÏ³ó³Í Ñ³Ù³å³ï³ëË³Ý ÷á÷áËáõÃÛ³Ý Ù³ëÇ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²ñÓ³Ý³·ñáõÃÛáõÝÁ ÙÇ³Ý³Éáõ Ñ³Ù³ñ µ³ó ¿ ó³ÝÏ³ó³Í å»ïáõÃÛ³Ý Ï³Ù ïÝï»ë³Ï³Ý ÇÝï»·ñ³óÙ³Ý ï³ñ³Í³ßñç³Ý³ÛÇÝ Ï³½Ù³Ï»ñåáõÃÛ³Ý ÏáÕÙÇó, áñÇ ³Ý¹³Ù å»ïáõÃÛáõÝÝ»ñÇó ³éÝí³½Ý Ù»ÏÁ ëáõÛÝ ²ñÓ³Ý³·ñáõÃÛ³Ý Ø³ëÝ³ÏÇó ¿ Ñ³Ù³ñíáõÙ£ ØÇ³Ý³Éáõ Ù³ëÇÝ ÷³ëï³ÃÕÃ»ñÝ Ç å³Ñ »Ý Ñ³ÝÓÝíáõÙ ØÇ³íáñí³Í ³½·»ñÇ Ï³½Ù³Ï»ñåáõÃÛ³Ý ¶ÉË³íáñ ù³ñïáõÕ³ñÇÝ£ ØÇ³Ý³ÉÇë ïÝï»ë³Ï³Ý ÇÝï»·ñ³óÙ³Ý ï³ñ³Í³ßñç³Ý³ÛÇÝ Ï³½Ù³Ï»ñåáõÃÛáõÝÁ Ñ³Ûï³ñ³ñáõÙ ¿ ³ÛÝ Ñ³ñó»ñÇ í»ñ³µ»ñÛ³É Çñ Çñ³í³ëáõÃÛ³Ý áÉáñïÇ Ù³ëÇÝ, áñáÝù Ï³ñ·³íáñíáõÙ »Ý ëáõÛÝ ²ñÓ³Ý³·ñáõÃÛ³Ùµ£ ²Û¹åÇëÇ Ï³½Ù³Ï»ñåáõÃÛáõÝÝ ³í³Ý¹³å³ÑÇÝ Ñ³ÛïÝáõÙ ¿ Ý³¨ Çñ Çñ³í³ëáõÃÛ³Ý áÉáñïÇ ó³ÝÏ³ó³Í Ñ³Ù³å³ï³ëË³Ý ÷á÷áËáõÃÛ³Ý Ù³ëÇ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²ñÓ³Ý³·ñáõÃÛáõÝÁ áõÅÇ Ù»ç ¿ ÙïÝáõÙ ù³é³ëáõÝ»ñáñ¹ í³í»ñ³·ÇñÁ Ï³Ù ÁÝ¹áõÝÙ³Ý, Ñ³ëï³ïÙ³Ý Ï³Ù ÙÇ³Ý³Éáõ Ù³ëÇÝ ÷³ëï³ÃáõÕÃÝ Ç å³Ñ Ñ³ÝÓÝ»Éáõ ³Ùë³ÃíÇó Ñ»ïá ÇÝÝëáõÝ»ñáñ¹ ûñÁ, µ³Ûó ³ÛÝ áõÅÇ Ù»ç ãÇ ÙïÝáõÙ ÙÇÝã¨ ÎáÝí»ÝóÇ³ÛÇ áõÅÇ Ù»ç ÙïÝ»ÉÁ£ êáõÛÝ Ï»ïÇ Ýå³ï³ÏÇ Ñ³Ù³ñ ó³ÝÏ³ó³Í ³Û¹åÇëÇ í³í»ñ³·ÇñÁ Ï³Ù ÷³ëï³ÃáõÕÃÁ, áñÁ Ç å³Ñ ¿ Ñ³ÝÓÝí»É ïÝï»ë³Ï³Ý ÇÝï»·ñ³óÙ³Ý ï³ñ³Í³ßñç³Ý³ÛÇÝ Ï³½Ù³Ï»ñåáõÃÛ³Ý ÏáÕÙÇó, ãÇ ¹ÇïíáõÙ áñå»ë Éñ³óáõóÇã ³ÛÝ í³í»ñ³·ñ»ñÇÝ Ï³Ù ÷³ëï³ÃÕÃ»ñÇÝ, áñáÝù Ç å³Ñ »Ý Ñ³ÝÓÝí»É ³Û¹åÇëÇ Ï³½Ù³Ï»ñåáõÃÛ³Ý ³Ý¹³Ù å»ïáõÃÛáõÝÝ»ñÇ ÏáÕÙÇó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å»ïáõÃÛ³Ý Ï³Ù ïÝï»ë³Ï³Ý ÇÝï»·ñ³óÙ³Ý ï³ñ³Í³ßñç³Ý³ÛÇÝ Ï³½Ù³Ï»ñåáõÃÛ³Ý Ñ³Ù³ñ, áñáÝù í³í»ñ³óÝáõÙ, ÁÝ¹áõÝáõÙ Ï³Ù Ñ³ëï³ïáõÙ »Ý ëáõÛÝ ²ñÓ³Ý³·ñáõÃÛáõÝÁ Ï³Ù ÙÇ³ÝáõÙ »Ý ¹ñ³Ý ù³é³ëáõÝ»ñáñ¹ í³í»ñ³·ÇñÁ Ï³Ù ³Û¹åÇëÇ ·áñÍáÕáõÃÛ³Ý Ù³ëÇÝ ÷³ëï³ÃáõÕÃÝ Ç å³Ñ Ñ³ÝÓÝ»Éáõó Ñ»ïá, ëáõÛÝ ²ñÓ³Ý³·ñáõÃÛáõÝÝ áõÅÇ Ù»ç ¿ ÙïÝáõÙ ³Û¹åÇëÇ å»ïáõÃÛ³Ý Ï³Ù Ï³½Ù³Ï»ñåáõÃÛ³Ý ÏáÕÙÇó Ñ³Ù³å³ï³ëË³Ý í³í»ñ³·ÇñÁ Ï³Ù ÷³ëï³ÃáõÕÃÝ Ç å³Ñ Ñ³ÝÓÝ»Éáõ ³Ùë³ÃíÇó Ñ»ïá »ñ»ëáõÝ»ñáñ¹ ûñÁ Ï³Ù ëáõÛÝ Ñá¹í³ÍÇ 1-ÇÝ Ï»ïÇ Ñ³Ù³å³ï³ëË³Ý ëáõÛÝ ²ñÓ³Ý³·ñáõÃÛ³Ý áõÅÇ Ù»ç ÙïÝ»Éáõ ³Ùë³ÃíÇÝª Ï³Ëí³Í Ýñ³ÝÇó, Ã» áñÝ ¿ ³í»ÉÇ áõß ï»ÕÇ áõÝ»ÝáõÙ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àõÕÕáõÙ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²ñÓ³Ý³·ñáõÃÛ³Ý áõÅÇ Ù»ç ÙïÝ»Éáõó ÑÇÝ· ï³ñÇÝ Éñ³Ý³Éáõó Ñ»ïá ëáõÛÝ ²ñÓ³Ý³·ñáõÃÛ³Ý Ø³ëÝ³ÏÇó å»ïáõÃÛáõÝÁ Ï³ñáÕ ¿ áõÕÕáõÙ ³é³ç³ñÏ»É ¨ ³ÛÝ áõÕ³ñÏ»É ØÇ³íáñí³Í ³½·»ñÇ Ï³½Ù³Ï»ñåáõÃÛ³Ý ¶ÉË³íáñ ù³ñïáõÕ³ñÇÝ, áñÝ ³ÛÝáõÑ»ï ³é³ç³ñÏíáÕ áõÕÕáõÙÝ áõÕ³ñÏáõÙ ¿ Ø³ëÝ³ÏÇó å»ïáõÃÛáõÝÝ»ñÇÝ ¨ ÎáÝí»ÝóÇ³ÛÇ Ø³ëÝ³ÏÇóÝ»ñÇ ËáñÑñ¹³ÅáÕáíÇÝª ³Û¹ ³é³ç³ñÏáõÃÛ³Ý ùÝÝ³ñÏÙ³Ý ¨ ¹ñ³ í»ñ³µ»ñÛ³É áñáßáõÙ ÁÝ¹áõÝ»Éáõ Ýå³ï³Ïáí£ êáõÛÝ ²ñÓ³Ý³·ñáõÃÛ³Ý Ø³ëÝ³ÏÇó å»ïáõÃÛáõÝÝ»ñÁ, áñáÝù Ù³ëÝ³ÏóáõÙ »Ý Ø³ëÝ³ÏÇóÝ»ñÇ ËáñÑñ¹³ÅáÕáíÇÝ, µáÉáñ ç³Ýù»ñÁ ·áñÍ³¹ñáõÙ »Ý Ûáõñ³ù³ÝãÛáõñ áõÕÕÙ³Ý í»ñ³µ»ñÛ³É Ñ³Ù³Ó³ÛÝáõÃÛ³Ý ·³Éáõ Ñ³Ù³ñ£ ºÃ» Ñ³Ù³Ó³ÛÝáõÃÛ³Ý ·³Éáõ Ñ³Ù³ñ µáÉáñ ç³Ýù»ñÁ ëå³éí»É »Ý, ¨ Ñ³Ù³Ó³ÛÝáõÃÛáõÝ Ó»éù ãÇ µ»ñí»É, ³å³, áñå»ë Í³Ûñ³Ñ»Õ ÙÇçáó, áõÕÕáõÙÝ ÁÝ¹áõÝ»Éáõ Ñ³Ù³ñ å³Ñ³ÝçíáõÙ ¿ ëáõÛÝ ²ñÓ³Ý³·ñáõÃÛ³Ý ³ÛÝ Ø³ëÝ³ÏÇó å»ïáõÃÛáõÝÝ»ñÇ Ó³ÛÝ»ñÇ »ñÏáõ »ññáñ¹Ç Ù»Í³Ù³ëÝáõÃÛáõÝÁ, áñáÝù Ø³ëÝ³ÏÇóÝ»ñÇ ËáñÑñ¹³ÅáÕáíÇ ÝÇëïÇÝ Ý»ñÏ³ »Ý ¨ Ù³ëÝ³ÏóáõÙ »Ý ùí»³ñÏáõÃÛ³Ý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Ýï»ë³Ï³Ý ÇÝï»·ñ³óÙ³Ý ï³ñ³Í³ßñç³Ý³ÛÇÝ Ï³½Ù³Ï»ñåáõÃÛáõÝÝ»ñÝ Çñ»Ýó Çñ³í³ëáõÃÛ³Ý áÉáñïáõÙ ÁÝ¹·ñÏíáÕ Ñ³ñó»ñáí Ó³ÛÝÇ Çñ»Ýó Çñ³íáõÝùÁ Çñ³Ï³Ý³óÝáõÙ »Ý ëáõÛÝ Ñá¹í³ÍÇ Ñ³Ù³Ó³ÛÝª áõÝ»Ý³Éáí Ó³ÛÝ»ñÇ ³ÛÝù³Ý ù³Ý³Ï, áñÁ Ñ³í³ë³ñ ¿ Çñ»Ýó ³Ý¹³Ù å»ïáõÃÛáõÝÝ»ñÇ ù³Ý³ÏÇÝ, áñáÝù ëáõÛÝ ²ñÓ³Ý³·ñáõÃÛ³Ý Ø³ëÝ³ÏÇóÝ»ñ »Ý Ñ³Ù³ñíáõÙ£ ²Û¹åÇëÇ Ï³½Ù³Ï»ñåáõÃÛáõÝÝ»ñÁ Çñ»Ýó Ó³ÛÝÇ Çñ³íáõÝùÁ ã»Ý Çñ³Ï³Ý³óÝáõÙ, »Ã» Ýñ³Ýó ³Ý¹³Ù å»ïáõÃÛáõÝÝ»ñÁ Çñ³Ï³Ý³óÝáõÙ »Ý Çñ»Ýó Ó³ÛÝÇ Çñ³íáõÝùÁ ¨ ÁÝ¹Ñ³Ï³é³Ï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í³ÍÇ 1-ÇÝ Ï»ïÇÝ Ñ³Ù³å³ï³ëË³Ý ÁÝ¹áõÝí³Í áõÕÕáõÙÁ »ÝÃ³Ï³ ¿ Ø³ëÝ³ÏÇó å»ïáõÃÛáõÝÝ»ñÇ ÏáÕÙÇó í³í»ñ³óÙ³Ý, ÁÝ¹áõÝÙ³Ý Ï³Ù Ñ³ëï³ïÙ³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Ñá¹í³ÍÇ 1-ÇÝ Ï»ïÇÝ Ñ³Ù³å³ï³ëË³Ý ÁÝ¹áõÝí³Í áõÕÕáõÙÁ Ø³ëÝ³ÏÇó å»ïáõÃÛ³Ý ÝÏ³ïÙ³Ùµ áõÅÇ Ù»ç ¿ ÙïÝáõÙ Ýñ³ ÏáÕÙÇó ³Û¹åÇëÇ áõÕÕÙ³Ý í³í»ñ³·ÇñÁ Ï³Ù ÁÝ¹áõÝÙ³Ý Ï³Ù Ñ³ëï³ïÙ³Ý Ù³ëÇÝ ÷³ëï³ÃáõÕÃÁ ØÇ³íáñí³Í ³½·»ñÇ Ï³½Ù³Ï»ñåáõÃÛ³Ý ¶ÉË³íáñ ù³ñïáõÕ³ñÇÝ Ç å³Ñ Ñ³ÝÓÝ»Éáõ ³Ùë³ÃíÇó Ñ»ïá ÇÝÝëáõÝ ûñ ³Ýó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ºñµ áõÕÕáõÙÝ áõÅÇ Ù»ç ¿ ÙïÝáõÙ, ³ÛÝ å³ñï³¹Çñ ¿ ¹³éÝáõÙ ³ÛÝ Ø³ëÝ³ÏÇó å»ïáõÃÛáõÝÝ»ñÇ Ñ³Ù³ñ, áñáÝù ¹ñ³Ýáí Ï³åí³Í ÉÇÝ»Éáõ Ñ³Ù³Ó³ÛÝáõÃÛáõÝ »Ý ³ñï³Ñ³Ûï»É£ ØÛáõë Ø³ëÝ³ÏÇó å»ïáõÃÛáõÝÝ»ñÁ ß³ñáõÝ³ÏáõÙ »Ý Ï³åí³Í ÉÇÝ»É ëáõÛÝ ²ñÓ³Ý³·ñáõÃÛ³Ý ¹ñáõÛÃÝ»ñáí ¨ Ýñ³Ýó ÏáÕÙÇó Ý³ËÏÇÝáõÙ í³í»ñ³óí³Í, ÁÝ¹áõÝí³Í Ï³Ù Ñ³ëï³ïí³Í ó³ÝÏ³ó³Í áõÕÕáõÙáí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áñÍáÕáõÃÛáõÝÁ ¹³¹³ñ»ó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³ëÝ³ÏÇó å»ïáõÃÛáõÝÁ Ï³ñáÕ ¿ ¹³¹³ñ»óÝ»É ëáõÛÝ ²ñÓ³Ý³·ñáõÃÛ³Ý ·áñÍáÕáõÃÛáõÝÁ ØÇ³íáñí³Í ³½·»ñÇ Ï³½Ù³Ï»ñåáõÃÛ³Ý ¶ÉË³íáñ ù³ñïáõÕ³ñÇÝ ·ñ³íáñ Í³Ýáõó³·Çñ áõÕ³ñÏ»Éáõ ÙÇçáóáí£ ¶áñÍáÕáõÃÛ³Ý ³Û¹åÇëÇ ¹³¹³ñ»óáõÙÝ áõÅÇ Ù»ç ¿ ÙïÝáõÙ Í³Ýáõó³·ÇñÁ ¶ÉË³íáñ ù³ñïáõÕ³ñÇ ëï³Ý³Éáõ ³Ùë³ÃíÇó Ù»Ï ï³ñÇÝ Éñ³Ý³Éáõó Ñ»ï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Ýï»ë³Ï³Ý ÇÝï»·ñ³óÙ³Ý ï³ñ³Í³ßñç³Ý³ÛÇÝ Ï³½Ù³Ï»ñåáõÃÛáõÝÁ ¹³¹³ñáõÙ ¿ ëáõÛÝ ²ñÓ³Ý³·ñáõÃÛ³Ý Ø³ëÝ³ÏÇó ÉÇÝ»É, »Ã» Ýñ³ µáÉáñ ³Ý¹³Ù å»ïáõÃÛáõÝÝ»ñÁ ¹³¹³ñ»óñ»É »Ý ëáõÛÝ ²ñÓ³Ý³·ñáõÃÛ³Ý ·áñÍáÕáõÃÛáõÝ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í³Ý¹³å³ÑÁ ¨ É»½áõ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²ñÓ³Ý³·ñáõÃÛ³Ý ³í³Ý¹³å³Ñ ¿ Ýß³Ý³ÏíáõÙ ØÇ³íáñí³Í ³½·»ñÇ Ï³½Ù³Ï»ñåáõÃÛ³Ý ¶ÉË³íáñ ù³ñïáõÕ³ñ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²ñÓ³Ý³·ñáõÃÛ³Ý µÝûñÇÝ³ÏÁ, áñÇ ³Ý·É»ñ»Ý, ³ñ³µ»ñ»Ý, Çëå³Ý»ñ»Ý, ãÇÝ³ñ»Ý, éáõë»ñ»Ý ¨ ýñ³Ýë»ñ»Ý ï»ùëï»ñÁ Ñ³í³ë³ñ³å»ë ÝáõÛÝ³Ï³Ý »Ý, Ç å³Ñ ¿ Ñ³ÝÓÝíáõÙ ØÇ³íáñí³Í ³½·»ñÇ Ï³½Ù³Ï»ñåáõÃÛ³Ý ¶ÉË³íáñ ù³ñïáõÕ³ñÇ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Æ Ñ³í³ëïáõÙÝ áñÇ` Ý»ñùáëïáñ³·ñÛ³É ÉÇ³½áñ Ý»ñÏ³Û³óáõóÇãÝ»ñÁ, å³ïß³×áñ»Ý ¹ñ³ Ñ³Ù³ñ ÉÇ³½áñí³Í ÉÇÝ»Éáí Çñ»Ýó Ï³é³í³ñáõÃÛáõÝÝ»ñÇ ÏáÕÙÇó, ëïáñ³·ñ»óÇÝ ëáõÛÝ ²ñÓ³Ý³·ñáõÃÛáõÝ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tabs>
          <w:tab w:val="clear" w:pos="1701"/>
          <w:tab w:val="clear" w:pos="4678"/>
        </w:tabs>
        <w:spacing w:lineRule="auto" w:line="240"/>
        <w:ind w:left="0"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*²ñÓ³Ý³·ñáõÃÛáõÝÁ Ð³Û³ëï³ÝÇ Ð³Ýñ³å»ïáõÃÛ³Ý Ñ³Ù³ñ áõÅÇ Ù»ç ¿ Ùï»É 2003 Ãí³Ï³ÝÇ ¹»Ïï»Ùµ»ñÇ 25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284" w:hanging="0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Armenian" w:hAnsi="Arial Armenian" w:cs="Arial Armeni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Armenian" w:hAnsi="Arial Armenian" w:cs="Arial Armeni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Armenian" w:hAnsi="Arial Armenian" w:cs="Arial Armenian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Armenian" w:hAnsi="Arial Armenian" w:cs="Arial Armenian"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Armenian" w:hAnsi="Arial Armenian" w:cs="Arial Armeni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90" w:firstLine="720"/>
      <w:outlineLvl w:val="7"/>
    </w:pPr>
    <w:rPr>
      <w:rFonts w:ascii="Arial Armenian" w:hAnsi="Arial Armenian" w:cs="Arial Armeni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Armenian" w:hAnsi="Arial Armenian" w:cs="Arial Armenian"/>
      <w:sz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Armenian" w:hAnsi="Times Armenian" w:cs="Times Armenian"/>
      <w:sz w:val="24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1">
    <w:name w:val="WW8Num191z1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Times New Roman" w:hAnsi="Times New Roman" w:cs="Times New Roman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i/>
      <w:sz w:val="24"/>
    </w:rPr>
  </w:style>
  <w:style w:type="paragraph" w:styleId="TextBody">
    <w:name w:val="Body Text"/>
    <w:basedOn w:val="Normal"/>
    <w:pPr>
      <w:spacing w:lineRule="auto" w:line="360" w:before="600" w:after="0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701" w:leader="none"/>
        <w:tab w:val="left" w:pos="4678" w:leader="none"/>
      </w:tabs>
      <w:spacing w:lineRule="auto" w:line="360"/>
      <w:ind w:left="1701" w:hanging="891"/>
      <w:jc w:val="both"/>
    </w:pPr>
    <w:rPr>
      <w:rFonts w:ascii="Arial Armenian" w:hAnsi="Arial Armenian" w:cs="Arial Armenian"/>
      <w:sz w:val="22"/>
    </w:rPr>
  </w:style>
  <w:style w:type="paragraph" w:styleId="BodyText2">
    <w:name w:val="Body Text 2"/>
    <w:basedOn w:val="Normal"/>
    <w:qFormat/>
    <w:pPr>
      <w:spacing w:lineRule="atLeast" w:line="240" w:before="840" w:after="0"/>
      <w:jc w:val="both"/>
    </w:pPr>
    <w:rPr>
      <w:rFonts w:ascii="Arial Armenian" w:hAnsi="Arial Armenian" w:cs="Arial Armenian"/>
      <w:i/>
      <w:sz w:val="24"/>
    </w:rPr>
  </w:style>
  <w:style w:type="paragraph" w:styleId="BodyTextIndent2">
    <w:name w:val="Body Text Indent 2"/>
    <w:basedOn w:val="Normal"/>
    <w:qFormat/>
    <w:pPr>
      <w:spacing w:lineRule="atLeast" w:line="240" w:before="840" w:after="0"/>
      <w:ind w:left="5760" w:hanging="0"/>
    </w:pPr>
    <w:rPr>
      <w:rFonts w:ascii="Arial Armenian" w:hAnsi="Arial Armenian" w:cs="Arial Armenian"/>
      <w:b/>
      <w:i/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Armenian" w:hAnsi="Arial Armenian" w:cs="Arial Armenian"/>
      <w:i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</w:pPr>
    <w:rPr>
      <w:rFonts w:ascii="Arial Armenian" w:hAnsi="Arial Armenian" w:cs="Arial Armeni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DRS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59:00Z</dcterms:created>
  <dc:creator>SNS</dc:creator>
  <dc:description/>
  <dc:language>en-US</dc:language>
  <cp:lastModifiedBy>User</cp:lastModifiedBy>
  <cp:lastPrinted>2001-12-06T17:46:00Z</cp:lastPrinted>
  <dcterms:modified xsi:type="dcterms:W3CDTF">2004-08-19T06:03:00Z</dcterms:modified>
  <cp:revision>22</cp:revision>
  <dc:subject/>
  <dc:title> </dc:title>
</cp:coreProperties>
</file>