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Ø²¸ðÆ¸Ú²Ü Ð²Ø²Ò²ÚÜ²¶Æð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Üß³ÝÝ»ñÇ ÙÇç³½·³ÛÇÝ ·ñ³ÝóÙ³Ý Ù³ëÇ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14 ³åñÇÉÇ, 1891Ãí³Ï³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ì»ñ³Ý³Ûí³Í ¿ ´ñÛáõë»ÉáõÙ` 1900 Ãí³Ï³ÝÇ ¹»Ïï»Ùµ»ñÇ 14-ÇÝ, ì³ßÇÝ·ïáÝáõÙ` 1911 Ãí³Ï³ÝÇ ÑáõÝÇëÇ 2-ÇÝ, Ð³³·³ÛáõÙ 1925 Ãí³Ï³ÝÇ ÝáÛ»Ùµ»ñÇ 6-ÇÝ, ÈáÝ¹áÝáõÙ 1934 Ãí³Ï³ÝÇ ÑáõÝÇëÇ 2-ÇÝ, ÜÇó³ÛáõÙ` 1957 Ãí³Ï³ÝÇ ÑáõÝÇëÇ 15-ÇÝ ¨ êïáÏÑáÉÙáõÙ` 1967 Ãí³Ï³ÝÇ ÑáõÉÇëÇ 14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á¹í³Í 1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ºñÏñÝ»ñÁ, áñáÝó ÝÏ³ïÙ³Ùµ ÏÇñ³éíáõÙ ¿ ëáõÛÝ Ð³Ù³Ó³ÛÝ³·ÇñÁ, Ï³½ÙáõÙ »Ý Ýß³ÝÝ»ñÇ ÙÇç³½·³ÛÇÝ ·ñ³ÝóÙ³Ý Ñ³ïáõÏ ØÇáõÃÛáõ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2. Úáõñ³ù³ÝãÛáõñ ä³ÛÙ³Ý³íáñíáÕ »ñÏñÇ ù³Õ³ù³óÇ Ï³ñáÕ ¿ ëáõÛÝ Ð³Ù³Ó³ÛÝ³·ñÇ ÙÛáõë µáÉáñ Ù³ëÝ³ÏÇó å»ïáõÃÛáõÝÝ»ñáõÙ ³å³Ñáí»É Í³·Ù³Ý »ñÏñáõÙ ·ñ³Ýóí³Í ¨ ³ñï³¹ñ³ÝùÝ»ñÇ íñ³ áõ Í³é³ÛáõÃÛáõÝÝ»ñÇ Ù³ïáõóÙ³Ý Å³Ù³Ý³Ï ÏÇñ³éíáÕ Çñ»Ýó Ýß³ÝÝ»ñÇ ¨ å³Ñå³ÝáõÃÛáõÝÁª Ýßí³Í Í³·Ù³Ý »ñÏñÇ ì³ñã³Ï³½ÙÇ ÙÇçÝáñ¹áõÃÛ³Ùµ Øï³íáñ ë»÷³Ï³ÝáõÃÛ³Ý ØÇç³½·³ÛÇÝ µÛáõñá (³ÛëáõÑ»ïª ØÇç³½·³ÛÇÝ µÛáõñá) Ñ³ÛïÇ Ý»ñÏ³Û³óÙ³Ý ÙÇçáóáí, ÇÝãÁ Ý³Ë³ï»ëí³Í ¿ Øï³íáñ ë»÷³Ï³ÝáõÃÛ³Ý Ñ³Ù³ßË³ñÑ³ÛÇÝ Ï³½Ù³Ï»ñåáõÃÛáõÝÁ ÑÇÙÝ³¹ñáÕ ÎáÝí»ÝóÇ³Ûáí (³ÛëáõÑ»ïª Î³½Ù³Ï»ñåáõÃÛáõÝ):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Ì³·Ù³Ý »ñÏÇñ ¿ Ñ³Ù³ñíáõÙ ØÇáõÃÛ³Ý »ñÏÇñÁ, áñï»Õ Ñ³Ûï³ïáõÝ áõÝÇ Çñ³í³Ï³Ý ¨ Éáõñç ³ñ¹ÛáõÝ³µ»ñ³Ï³Ý Ï³Ù ³é¨ïñ³ÛÇÝ Ó»éÝ³ñÏáõÃÛáõÝ. »Ã» Ñ³Ûï³ïáõÝ ãáõÝÇ ÝÙ³Ý Ó»éÝ³ñÏáõÃÛáõÝ ØÇáõÃÛ³Ý »ñÏñáõÙ, ØÇáõÃÛ³Ý ³ÛÝ »ñÏÇñÁ, áñï»Õ áõÝÇ µÝ³ÏáõÃÛ³Ý í³Ûñ. »Ã» Ý³ ØÇáõÃÛ³Ý »ñÏñáõÙ ãáõÝÇ µÝ³ÏáõÃÛ³Ý í³Ûñª Ýñ³ ù³Õ³ù³óÇáõÃÛ³Ý »ñÏÇñÁ, ù³ÝÇ áñ Ý³ Ñ³Ý¹Çë³ÝáõÙ ¿ ØÇáõÃÛ³Ý »ñÏñÝ»ñÇó Ù»ÏÇ ù³Õ³ù³óÇ: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ä³ÛÙ³Ý³íáñíáÕ »ñÏñÝ»ñÇ ù³Õ³ù³óÇÝ»ñÇÝ »Ý Ñ³í³ë³ñ»óíáõÙ ³ÛÝ »ñÏñÝ»ñÇ ù³Õ³ù³óÇÝ»ñÁ, áñáÝù ã»Ý ÙÇ³ó»É ëáõÛÝ Ð³Ù³Ó³ÛÝ³·ñÇÝ, »Ã» ÙÇ³ÛÝ ëáõÛÝ Ð³Ù³Ó³ÛÝ³·ñáí ÑÇÙÝ³¹ñí³Í Ñ³ïáõÏ ØÇáõÃÛ³Ý ï³ñ³ÍùáõÙ Ýñ³Ýù µ³í³ñ³ñáõÙ »Ý §²ñ¹ÛáõÝ³µ»ñ³Ï³Ý ë»÷³Ï³ÝáõÃÛ³Ý å³Ñå³ÝáõÃÛ³Ý Ù³ëÇÝ¦ ö³ñÇ½Û³Ý ÏáÝí»ÝóÇ³ÛÇ 3-ñ¹ Ñá¹í³Íáí ë³ÑÙ³Ýí³Í å³ÛÙ³Ý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ØÇç³½·³ÛÇÝ ·ñ³ÝóÙ³Ý Ñ³Ù³ñ ó³ÝÏ³ó³Í Ñ³Ûï å»ïù ¿ Ý»ñÏ³Û³óíÇ Ð³Ù³Ó³ÛÝ³·ñÇ Ï³ï³ñÙ³Ý ²ßË³ï³Ï³ñ·áí Ý³Ë³ï»ëí³Í Ó¨³ÃÕÃáí, Ýß³ÝÝ»ñÇ Í³·Ù³Ý »ñÏñÇ ì³ñã³Ï³½ÙÁ Ñ³í³ëïáõÙ ¿, áñ ³Û¹ Ñ³ÛïáõÙ Ý»ñÏ³Û³óíáÕ ï»Õ»ÏáõÃÛáõÝÝ»ñÁ Ñ³Ù³å³ï³ëË³ÝáõÙ »Ý ³½·³ÛÇÝ ·ñ³Ýó³Ù³ïÛ³ÝÇ ïíÛ³ÉÝ»ñÇÝ ¨ Ù³ïÝ³ÝßáõÙ ¿ Í³·Ù³Ý »ñÏñáõÙ Ñ³ÛïÇ ¨ Ýß³ÝÝ»ñÇ ·ñ³ÝóÙ³Ý ³Ùë³ÃÇíÁ ¨ Ñ³Ù³ñÝ»ñÁ, ÇÝãå»ë Ý³¨ ÙÇç³½·³ÛÇÝ ·ñ³ÝóÙ³Ý Ñ³Ù³ñ Ñ³ÛïÇ ³Ùë³ÃÇí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Ûï³ïáõÝ å»ïù ¿ ÝßÇ ³ÛÝ ³ñï³¹ñ³ÝùÝ»ñÁ ¨ Í³é³ÛáõÃÛáõÝÝ»ñÁ, áñáÝó Ñ³Ù³ñ å³Ñ³Ýçí»É ¿ Ýß³ÝÇ å³Ñå³ÝáõÃÛáõÝ, ÇÝãå»ë Ý³¨, »Ã» ÑÝ³ñ³íáñ ¿, Üß³ÝÝ»ñÇ ·ñ³ÝóÙ³Ý ³ñï³¹ñ³ÝùÝ»ñÇ ¨ Í³é³ÛáõÃÛáõÝÝ»ñÇ ÙÇç³½·³ÛÇÝ ¹³ë³Ï³ñ·Ù³Ý Ù³ëÇÝ ÜÇó³ÛÇ Ð³Ù³Ó³ÛÝ³·ñáí ë³ÑÙ³Ýí³Í ¹³ë³Ï³ñ·Ù³ÝÁ Ñ³Ù³å³ï³ëË³Ýª ¹ñ³Ýó Ñ³Ù³å³ï³ëË³Ý ¹³ëÁ Ï³Ù ¹³ë»ñÁ: ºÃ» Ñ³Ûï³ïáõÝ ÝÙ³Ý óáõóáõÙ ãÇ ï³ÉÇë, ØÇç³½·³ÛÇÝ µÛáõñáÝ ÇÝùÝ ¿ ¹³ë³Ï³ñ·áõÙ ³ñï³¹ñ³ÝùÝ»ñÁ Ï³Ù Í³é³ÛáõÃÛáõÝÝ»ñÁª Ýßí³Í ¹³ë³Ï³ñ·Ù³ÝÁ Ñ³Ù³å³ï³ëË³Ý ¹³ë»ñáí: Ð³Ûï³ïáõÇ ÏáÕÙÇó ³ñí³Í ¹³ë³Ï³ñ·áõÙÁ »ÝÃ³Ï³ ¿ ëïáõ·Ù³Ý ØÇç³½·³ÛÇÝ µÛáõñáÛÇ ÏáÕÙÇó, áñÝ ³ÛÝ Çñ³Ï³Ý³óÝáõÙ ¿ ³½·³ÛÇÝ ì³ñã³Ï³½ÙÇ Ñ»ï Ñ³Ù³ï»Õ: ²½·³ÛÇÝ ì³ñã³Ï³½ÙÇ ¨ ØÇç³½·³ÛÇÝ µÛáõñáÛÇ ÙÇç¨ ï³ñ³Ó³ÛÝáõÃÛ³Ý ¹»åùáõÙ í»ñçÇÝÇ áñáßáõÙÁ í»ñçÝ³Ï³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Ñ³Ûï³ïáõÝ Çñ Ýß³ÝÇ ï³ñµ»ñ³ÏÇã Ýß³ÝÝ»ñÇÝ í»ñ³µ»ñáõÙ ¿ ·áõÛÝÁ, ³å³ Ý³ å³ñï³íáñ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1 Ñ³ÛïÝ»É ¹ñ³ Ù³ëÇÝ ¨ Ñ³ÛïáõÙ Ýß»É ·áõÛÝÁ Ï³Ù ·áõÛÝ»ñÇ Ñ³Ù³¹ñáõÃÛáõÝÁ, áñáÝù »ÝÃ³Ï³ »Ý å³Ñå³Ý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1 Ð³ÛïáõÙ Ý»ñ³é»É Ýßí³Í Ýß³ÝÝ»ñÇ ûñÇÝ³ÏÝ»ñÁ ·áõÝ³ÛÇÝ Ï³ï³ñÙ³Ùµ, áñáÝù ÏÏóí»Ý ØÇç³½·³ÛÇÝ µÛáõñáÛÇ ÏáÕÙÇó áõÕ³ñÏíáÕ Í³ÝáõóáõÙÝ»ñÇÝ: ²Û¹ ûñÇÝ³ÏÝ»ñÇ ù³Ý³ÏÁ áñáßíáõÙ ¿ Ð³Ù³Ó³ÛÝ³·ñÇ Ï³ï³ñÙ³Ý ²ßË³ï³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ØÇç³½·³ÛÇÝ µÛáõñáÝ ³ÝÙÇç³å»ë ·ñ³ÝóáõÙ ¿ 1-ÇÝ Ñá¹í³ÍÇ Ñ³Ù³å³ï³ëË³Ý Ý»ñÏ³Û³óí³Í Ýß³ÝÝ»ñÁ: ¶ñ³ÝóÙ³Ý ³Ùë³ÃÇí ¿ Ñ³Ù³ñíáõÙ Í³·Ù³Ý »ñÏñáõÙ ÙÇç³½·³ÛÇÝ ·ñ³ÝóÙ³Ý Ñ³Ù³ñ Ñ³ÛïÇ Ý»ñÏ³Û³óÙ³Ý ³Ùë³ÃÇíÁ, ÙÇ³ÛÝ »Ã» ØÇç³½·³ÛÇÝ µÛáõñáÝ ³½·³ÛÇÝ ì³ñã³Ï³½ÙáõÙ ·ñ³ÝóÙ³Ý ûñí³ÝÇó »ñÏáõ ³Ùëí³ ÁÝÃ³óùáõÙ ëï³ÝáõÙ ¿ Ñ³ÛïÁ: ºÃ» Ñ³ÛïÁ ãÇ ëï³óíáõÙ ³Û¹ Å³ÙÏ»ïáõÙ, ØÇç³½·³ÛÇÝ µÛáõñáÝ ³ÝÙÇç³å»ë Ñ³ÛïÇ ëï³óÙ³Ý ³Ùë³Ãíáí ·ñ³ÝóáõÙ ¿: ØÇç³½·³ÛÇÝ µÛáõñáÝ ³ÝÙÇç³å»ë ·ñ³ÝóÙ³Ý Ù³ëÇÝ Ñ³ÛïÝáõÙ ¿ ß³Ñ³·ñ·Çé ì³ñã³Ï³½Ù»ñÇÝ: ¶ñ³Ýóí³Í Ýß³ÝÝ»ñÁ Ññ³å³ñ³ÏíáõÙ »Ý å³ñµ»ñ³Ï³Ý ³Ùë³·ñáõÙ, áñÁ Ññ³ï³ñ³ÏíáõÙ ¿ ØÇç³½·³ÛÇÝ µÛáõñáÛÇ ÏáÕÙÇó, ·ñ³ÝóÙ³Ý Ñ³Ù³ñ Ñ³ÛïáõÙ å³ñáõÝ³ÏíáÕ ïíÛ³ÉÝ»ñÇ ÑÇÙ³Ý íñ³: Ð³Ù³Ó³ÛÝ³·ñÇ Ï³ï³ñÙ³Ý ²ßË³ï³Ï³ñ·áõÙ å»ïù ¿ ë³ÑÙ³Ýí³Í ÉÇÝÇ, Ã» ³ñ¹Ûá±ù Ñ³Ûï³ïáõÝ å³ñï³íáñ ¿ Ý»ñÏ³Û³óÝ»É Ýß³ÝÝ»ñÇ ÏÉÇß», áñáÝù å³ñáõÝ³ÏáõÙ »Ý å³ïÏ»ñí³Í ï³ññ»ñ Ï³Ù Ñ³ïáõÏ ·ñ³ýÇÏ³Ï³Ý ·ñ³éáõÙ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5. ä³ÛÙ³Ý³íáñíáÕ »ñÏñÝ»ñáõÙ ·ñ³Ýóí³Í Ýß³ÝÝ»ñÇ Ññ³ï³ñ³ÏÙ³Ý Ýå³ï³ÏÝ»ñáí Ûáõñ³ù³ÝãÛáõñ ì³ñã³Ï³½Ù ØÇç³½·³ÛÇÝ µÛáõñáÛÇó ëï³ÝáõÙ ¿ Ýßí³Í Ññ³ï³ñ³ÏÙ³Ý áñáß³ÏÇ ù³Ý³Ï ³Ýí×³ñ, ¨ ûñÇÝ³ÏÝ»ñÇ áñáß³ÏÇ ù³Ý³Ïª Çç»óí³Í ½»Õã»ñáí, áñáÝù </w:t>
      </w:r>
      <w:r>
        <w:rPr>
          <w:rFonts w:cs="Times Armenian" w:ascii="Times Armenian" w:hAnsi="Times Armenian"/>
          <w:bCs/>
        </w:rPr>
        <w:t>Ñ³í³ë³ñ³ã³÷ »Ý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ÙÇ³íáñÝ»ñÇ ù³Ý³ÏÇÝª Ñ³Ù³Ó³ÛÝ ²ñ¹ÛáõÝ³µ»ñ³Ï³Ý ë»÷³Ï³ÝáõÃÛ³Ý å³Ñå³ÝáõÃÛ³Ý Ù³ëÇÝ ö³ñÇ½Û³Ý ÏáÕÝí»ÝóÇ³ÛÇ 16-ñ¹ Ñá¹í³ÍÇ 4-ñ¹ Ï»ïÇ §³¦ »ÝÃ³Ï»ïÇ ¹ñáõÛÃÝ»ñÇ ¨ Ð³Ù³Ó³ÛÝ³·ñÇ Ï³ï³ñÙ³Ý ²ßË³ï³Ï³ñ·áí ë³ÑÙ³Ýí³Í å³ÛÙ³ÝÝ»ñáí: ²Û¹ Ññ³å³ñ³ÏáõÙÁ µáÉáñ ä³ÛÙ³Ý³íáñíáÕ »ñÏñÝ»ñáõÙ ÏÑ³Ù³ñíÇ µ³í³ñ³ñ ¨ áã ÙÇ ³ÛÉ Ññ³å³ñ³ÏáõÙ ãÇ å³Ñ³ÝçíÇ Ñ³Ûï³ïáõÇó:</w:t>
      </w:r>
    </w:p>
    <w:p>
      <w:pPr>
        <w:pStyle w:val="Heading1"/>
        <w:rPr>
          <w:rFonts w:ascii="Times Armenian" w:hAnsi="Times Armenian" w:cs="Times Armenian"/>
          <w:bCs/>
          <w:sz w:val="24"/>
        </w:rPr>
      </w:pPr>
      <w:r>
        <w:rPr>
          <w:rFonts w:cs="Times Armenian"/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á¹í³Í 3bis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Úáõñ³ù³ÝãÛáõñ ä³ÛÙ³Ý³íáñíáÕ »ñÏÇñ Ï³ñáÕ ¿ Ûáõñ³ù³ÝãÛáõñ Å³Ù³Ý³Ï Î³½Ù³Ï»ñåáõÃÛ³Ý ¶ÉË³íáñ ïÝûñ»ÝÇÝ ·ñ³íáñ Í³Ýáõó»É ³ÛÝ Ù³ëÇÝ, áñ ÙÇç³½·³ÛÇÝ ·ñ³ÝóÙ³Ý Ñ»ï¨³Ýùáí Í³·³Í å³Ñå³ÝáõÃÛáõÝÁ Ïïñ³Ù³¹ñíÇ ³Û¹ »ñÏñáõÙ, ÙÇ³ÛÝ ¹»åùáõÙ »ñµ Ýß³ÝÇ ï»ñÁ áõÕÕ³ÏÇáñ»Ý ¹ñ³ Ù³ëÇÝ ÏÝßÇ Çñ Ñ³Ûó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²Û¹ Í³ÝáõóáõÙÝ áõÅÇ Ù»ç ¿ ÙïÝáõÙ ÙÇ³ÛÝ Ñ³Ûï³ñ³ñáõÃÛ³Ý ³Ùë³ÃíÇó í»ó ³ÙÇë Ñ»ïá, áñÁ ³Û¹ ³éÇÃáí Ï³ñíÇ ¶ÉË³íáñ ïÝûñ»ÝÇ ÏáÕÙÇó ³ÛÉ ä³ÛÙ³Ý³íáñíáÕ »ñÏñÝ»ñÇ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ter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3 bis Ñá¹í³Íáí Ý³Ë³ï»ëíáÕ Çñ³íáõÝùÁ ÏÇñ³éáÕ »ñÏñáõÙ Ýß³ÝÇ å³Ñå³ÝáõÃÛ³Ý å³Ñ³ÝçÇ ïñ³Ù³¹ñÙ³Ý Ù³ëÇÝ ¹ñ³ ÙÇç³½·³ÛÇÝ ·ñ³ÝóÙ³Ý ÑÇÙ³Ý íñ³ å»ïù ¿ Ñ³ïáõÏ Ýßí³Í ÉÇÝÇ Ñ³ÛóáõÙª Ý³Ë³ï»ëí³Í 3-ñ¹ Ñá¹í³ÍÇ ³é³çÇÝ å³ñµ»ñ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ØÇç³½·³ÛÇÝ ·ñ³ÝóáõÙÇó Ñ»ïá Ý»ñÏ³Û³óí³Í ï³ñ³Íù³ÛÇÝ å³Ñå³ÝáõÃÛ³Ý ïñ³Ù³¹ñÙ³Ý Ù³ëÇÝ å³Ñ³ÝçÁ å»ïù ¿ áõÕ³ñÏíÇ Í³·Ù³Ý »ñÏñÇ ì³ñã³Ï³½ÙÇ ÙÇçáóáí, Ð³Ù³Ó³ÛÝ³·ñÇ Ï³ï³ñÙ³Ý ²ßË³ï³Ï³ñ·áí ë³ÑÙ³Ýí³Í Ó¨³ÃÕÃÇ íñ³: ²Û¹ å³Ñ³ÝçÁ å»ïù ¿ ³ÝÙÇç³å»ë ·ñ³ÝóíÇ ØÇç³½·³ÛÇÝ µÛáõñáÛÇ ÏáÕÙÇó, áñÝ ³ÝÑ³å³Õ Í³ÝáõóáõÙ ¿ ¹ñ³ Ù³ëÇÝ ß³Ñ³·ñ·Çé ì³ñã³Ï³½Ù»ñÇÝ: ä³Ñ³ÝçÁ Ññ³å³ñ³ÏíáõÙ ¿ ØÇç³½·³ÛÇÝ µÛáõñáÛÇ å³ñµ»ñ³Ï³Ý ³Ùë³·ñáõÙ: î³ñ³Íù³ÛÇÝ å³Ñå³ÝáõÃÛáõÝÁ áõÅÇ Ù»ç ¿ ÙïÝáõÙ ØÇç³½·³ÛÇÝ ·ñ³Ýó³Ù³ïÛ³ÝáõÙ Ñ³Ù³å³ï³ëË³Ý ·ñ³ÝóÙ³Ý ³Ùë³ÃíÇó, ³ÛÝ ¹³¹³ñ»óÝáõÙ ¿ Çñ ·áñÍáÕáõÃÛáõÝÁ Ýß³ÝÇ ÙÇç³½·³ÛÇÝ ·ñ³ÝóÙ³Ý Å³ÙÏ»ïÁ Éñ³Ý³Éáõó Ñ»ïá, áñÇÝ ³ÛÝ í»ñ³µ»ñáõÙ ¿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3-ñ¹ ¨ 3ter Ñá¹í³ÍÝ»ñÇ ¹ñáõÛÃÝ»ñÇÝ Ñ³Ù³å³ï³ëË³Ý, ³Û¹ Ï³ñ·áí ØÇç³½·³ÛÇÝ µÛáõñáÛáõÙ Ï³ï³ñí³Í ·ñ³ÝóÙ³Ý å³ÑÇó, Ûáõñ³ù³ÝãÛáõñ ä³ÛÙ³Ý³íáñíáÕ »ñÏñáõÙ Ýß³ÝÇÝ ïñ³Ù³¹ñíáõÙ ¿ ÝáõÛÝåÇëÇ å³Ñå³ÝáõÃÛáõÝ, ÇÝãåÇëÇÝ »Ã» Ý»ñÏ³Û³óí³Í ÉÇÝ»ñ ³ÛÝï»Õ ³ÝÙÇç³Ï³Ýáñ»Ý: 3-ñ¹ Ñá¹í³Íáí ë³ÑÙ³Ýí³Í ³ñï³¹ñáõÃÛáõÝÝ»ñÇ Ï³Ù Í³é³ÛáõÃÛáõÝÝ»ñÇ ¹³ë³Ï³ñ·áõÙÁ, ãÇ Ï³åáõÙ ä³ÛÙ³Ý³íáñíáÕ »ñÏñÝ»ñÁ Ýß³ÝÇ å³Ñå³ÝÙ³Ý áÉáñïÇ áñáßÙ³Ý ³éÝãáõÃÛ³Ùµ:</w:t>
      </w:r>
    </w:p>
    <w:p>
      <w:pPr>
        <w:pStyle w:val="TextBody"/>
        <w:rPr>
          <w:sz w:val="24"/>
        </w:rPr>
      </w:pPr>
      <w:r>
        <w:rPr>
          <w:sz w:val="24"/>
        </w:rPr>
        <w:tab/>
        <w:t>2. ØÇç³½·³ÛÇÝ ·ñ³ÝóÙ³Ý ³é³ñÏ³ Ûáõñ³ù³ÝãÛáõñ Ýß³Ý û·ïíáõÙ ¿ Ý³Ë³å³ïíáõÃÛ³Ý Çñ³íáõÝùáíª ë³ÑÙ³Ýí³Í ²ñ¹ÛáõÝ³µ»ñ³Ï³Ý ë»÷³Ï³ÝáõÃÛ³Ý å³Ñå³ÝáõÃÛ³Ý Ù³ëÇÝ ö³ñÇ½Û³Ý ÏáÝí»ÝóÇ³ÛÇ 4-ñ¹ Ñá¹í³Íáí. ³Û¹ ¹»åùáõÙ å³ñï³¹Çñ ã¿ Ó¨³Ï³ÝáõÃÛáõÝÝ»ñÇ Ï³ï³ñáõÙÁ, áñáÝù Ý³Ë³ï»ëí³Í »Ý ³Û¹ Ñá¹í³ÍÇ §¸¦ Ù³ë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bi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Ø»Ï Ï³Ù ÙÇ ù³ÝÇ ä³ÛÙ³Ý³íáñíáÕ »ñÏñÝ»ñáõÙ Ý»ñÏ³Û³óí³Í Ýß³ÝÁ Ñ»ï³·³ÛáõÙ ·ñ³ÝóíáõÙ ¿ ØÇç³½·³ÛÇÝ µÛáõñáÛÇ ÏáÕÙÇó ³Û¹ ÝáõÛÝ ë»÷³Ï³Ý³ïÇñáç ³ÝáõÝáí Ï³Ù Ýñ³ Çñ³í³Ñ³çáñ¹, Ñ³Ù³ñíáõÙ ¿, áñ ÙÇç³½·³ÛÇÝ ·ñ³ÝóáõÙÁ ÷áË³ñÇÝáõÙ ¿ Ý³Ëáñ¹ ³½·³ÛÇÝ ·ñ³ÝóáõÙÝ»ñÁª ³é³Ýó Çñ³íáõÝùÝ»ñÇÝ íÝ³ë»Éáõ, áñáÝù Ó»éù »Ý µ»ñí»É ³Û¹ Ý³Ëáñ¹ ·ñ³ÝóáõÙÝ»ñÇ Å³Ù³Ý³Ï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²½·³ÛÇÝ ì³ñã³Ï³½ÙÁ å³ñï³íáñíáõÙ ¿ å³Ñ³ÝçÇ ¹»åùáõÙ Çñ ·ñ³Ýó³Ù³ïÛ³ÝáõÙ Ï³ï³ñ»É ÙÇç³½·³ÛÇÝ ·ñ³ÝóÙ³Ý Ù³ëÇÝ ÝßáõÙ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²ÛÝ »ñÏñÝ»ñáõÙ, áñï»Õ ¹³ Ý³Ë³ï»ëíáõÙ ¿ ûñ»Ýë¹ñáõÃÛ³Ùµ, ì³ñã³Ï³½Ù»ñÁ, áñáÝù Í³Ýáõóí»É »Ý ØÇç³½·³ÛÇÝ µÛáõñáÛÇ ÏáÕÙÇó, Ýß³ÝÇ ·ñ³ÝóÙ³Ý Ù³ëÇÝ Ï³Ù 3ter Ñá¹í³ÍÇÝ Ñ³Ù³å³ï³ëË³Ý, å³Ñå³ÝáõÃÛáõÝ ïñ³Ù³¹ñ»Éáõ å³Ñ³ÝçÇ Ù³ëÇÝ, Çñ³íáõÝù áõÝ»Ý Ñ³ÛïÝ»Éáõ, áñ ³Û¹ Ýß³ÝÇ å³Ñå³ÝáõÃÛáõÝÁ Çñ»Ýó ï³ñ³ÍùáõÙ ãÇ Ï³ñáÕ ïñ³Ù³¹ñí»É: ÜÙ³Ý Ù»ñÅáõÙÁ Ï³ñáÕ ¿ µáÕáù³ñÏí»É ÙÇ³ÛÝ ²ñ¹ÛáõÝ³µ»ñ³Ï³Ý ë»÷³Ï³ÝáõÃÛ³Ý å³Ñå³ÝáõÃÛ³Ý Ù³ëÇÝ ö³ñÇ½Û³Ý ÏáÝí»ÝóÇ³ÛÇ áõÅáí, ³½·³ÛÇÝ ·ñ³ÝóÙ³Ý Ñ³Ù³ñ Ý»ñÏ³Û³óí³Í Ýß³ÝÇ ÝÏ³ïÙ³Ùµ ÏÇñ³é»ÉÇ å³ÛÙ³ÝÝ»ñáí: ê³Ï³ÛÝ å³Ñå³ÝáõÃÛáõÝÁ ãÇ Ï³ñáÕ Ù»ñÅí»É, ÝáõÛÝÇëÏ Ù³ëÝ³ÏÇáñ»Ý, ÙÇ³ÛÝ ³ÛÝ ÑÇÙùáí, áñ ³½·³ÛÇÝ ûñ»Ýë¹ñáõÃÛáõÝÁ Ý³Ë³ï»ëáõÙ ¿ ÙÇ³ÛÝ ë³ÑÙ³Ý³÷³Ï ù³Ý³Ïáí ¹³ë»ñÇ Ï³Ù ³ñï³¹ñ³ÝùÝ»ñÇ Ï³Ù Í³é³ÛáõÃÛáõÝÝ»ñÇ ë³ÑÙ³Ý³÷³Ï Ãíáí ·ñ³Ýó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ì³ñã³Ï³½Ù»ñÁ, áñáÝù ó³ÝÏ³ÝáõÙ »Ý û·ïí»É ³Û¹ Çñ³íáõÝùÇó, å»ïù ¿ Ñ³ÛïÝ»Ý Çñ»Ýó Ù»ñÅÙ³Ý Ù³ëÇÝª Ýß»Éáí µáÉáñ ÑÇÙù»ñÁ ØÇç³½·³ÛÇÝ µÛáõñáÛÇÝª Çñ»Ýó ³½·³ÛÇÝ ûñ»Ýë¹ñáõÃÛ³Ùµ Ý³Ë³ï»ëí³Í Å³ÙÏ»ïÝ»ñáõÙ ¨ ³Ù»Ý³áõßÁ ÙÇÝã¨ ï³ñí³ ³í³ñïÁ, áñÁ, ÙÇç³½·³ÛÇÝ Ýß³ÝÇ Ï³Ù 3ter Ñá¹í³ÍÇÝ Ñ³Ù³å³ï³ëË³Ý Ñ³ßí³ñÏíáõÙ ¿ å³Ñå³ÝáõÃÛ³Ý ïñ³Ù³¹ñÙ³Ý Ù³ëÇÝ Ñ³ÛóÇ ·ñ³ÝóÙ³Ý ëÏ½µ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ØÇç³½·³ÛÇÝ µÛáõñáÝ ³ÝÙÇç³å»ë í»ñ³Ñ³ëó»³·ñáõÙ ¿ Ýß³ÝÇ Í³·Ù³Ý »ñÏñÇ ì³ñã³Ï³½ÙÇÝ ¨ Ýß³ÝÇ ë»÷³Ï³Ý³ïÇñáçÁ Ï³Ù Ýñ³ ÏáÕÙÇó ÉÇ³½áñí³ÍÇÝ, »Ã» í»ñçÇÝÇ Ù³ëÇÝ ÑÇßÛ³É ì³ñã³Ï³½ÙÁ Ñ³ÛïÝ»É ¿ ´ÛáõñáÛÇÝ, Ù»ñÅÙ³Ý Ù³ëÇÝ Í³ÝáõóÙ³Ý ûñÇÝ³ÏÝ»ñÇó Ù»ÏÁ: Þ³Ñ³·ñ·Çé ³ÝÓÇÝ ïñ³Ù³¹ñíáõÙ »Ý ÝáõÛÝåÇëÇ å³ÛÙ³ÝÝ»ñ µáÕáù³ñÏÙ³Ý Ñ³Ù³ñ, ÇÝãå»ë »Ã» Ýß³ÝÁ Ý»ñÏ³Û³óí³Í ÉÇÝ»ñ ³ÝÙÇç³Ï³Ýáñ»Ý ³ÛÝ »ñÏñáõÙ, áñï»Õ å³Ñå³ÝáõÃÛ³Ý ·áñÍáõÙ Ù»ñÅí»É ¿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Üß³ÝÇ å³Ñå³ÝáõÃÛ³Ý ·áñÍáõÙ Ù»ñÅÙ³Ý ÑÇÙù»ñÁ å»ïù ¿ Ñ³ÛïÝí»Ý ØÇç³½·³ÛÇÝ µÛáõñáÛÇ ÏáÕÙÇó µáÉáñ ³ÛÝ ß³Ñ³·ñ·Çé ³ÝÓ³Ýó, áñáÝù Ýñ³ÝÇó ³Û¹ Ïå³Ñ³Ýç»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5. ì³ñã³Ï³½Ù»ñÁ, áñáÝù í»ñáÑÇßÛ³Éª Ù»Ï ï³ñÇ Ù³ùëÇÙ³É Å³ÙÏ»ïáõÙ ã»Ý Ñ³ÛïÝáõÙ ØÇç³½·³ÛÇÝ µÛáõñáÛÇÝ Ýß³ÝÇ ·ñ³ÝóÙ³Ý Ï³Ù å³Ñå³ÝáõÃÛ³Ý ïñ³Ù³¹ñÙ³Ý Çñ»Ýó áñáßÙ³Ý Å³Ù³Ý³Ï³íáñ Ï³Ù í»ñçÝ³Ï³Ý Ù»ñÅÙ³Ý Ù³ëÇÝ, ÏáñóÝáõÙ »Ý Ýß³ÝÇ ÝÏ³ïÙ³Ùµ Çñ³íáõÝùÁª Ý³Ë³ï»ëí³Í ëáõÛÝ Ñá¹í³ÍÇ ³é³çÇÝ å³ñµ»ñáõÃÛ³Ùµ: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 ØÇç³½·³ÛÇÝ Ýß³ÝÇ ³Ýí³í»ñáõÃÛáõÝÁ ãÇ Ï³ñáÕ Ñ³Ûï³ñ³ñí»É Çñ³í³ëáõ ÇßË³ÝáõÃÛáõÝÝ»ñÇ ÏáÕÙÇó ³é³Ýó Ýß³ÝÇ ë»÷³Ï³Ý³ïÇñáç µ³í³ñ³ñ Å³ÙÏ»ïÇ ïñ³Ù³¹ñÙ³Ý Çñ»Ýó Çñ³íáõÝùÝ»ñÇ ³å³óáõÛóÇ Ñ³Ù³ñ: ØÇç³½·³ÛÇÝ Ýß³ÝÇ ×³Ý³ãÙ³Ý Ù³ëÇÝ áñáßáõÙÁ ³Ýí³í»ñ ¿ ×³Ý³ãíáõÙ ØÇç³½·³ÛÇÝ µÛáõñáÛÇ ÏáÕÙÇó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á¹í³Í 5bis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Ýß³ÝÝ»ñáõÙ ³ÛÝåÇëÇ ³é³ÝÓÇÝ ï³ññ»ñÇ û·ï³·áñÍÙ³Ý ûñÇÝ³Ï³ÝáõÃÛáõÝÁ Ñ³í³ëïáÕ, ÇÝãåÇëÇÝ »Ý ½ÇÝ³Ýß³ÝÝ»ñÁ, ½ÇÝ³Ýß³Ý³ÛÇÝ í³Ñ³Ý³ÏÝ»ñÁ, ÝÏ³ñÝ»ñÁ, ï³ñµ»ñ³Ýß³ÝÝ»ñÁ, ÏáãáõÙÝ»ñÁ, ³é¨ïñ³ÛÇÝ ³Ýí³ÝáõÙÝ»ñÁ Ï³Ù Ñ³Ûï³ïáõÇ ë»÷³Ï³Ý ³ÝáõÝÇó ï³ñµ»ñíáÕ ³ÝÓ³Ýó ³ÝáõÝÝ»ñÁ, ÇÝãå»ë Ý³¨ ÝÙ³Ý ÝßáõÙÝ»ñ,  ÷³ëï³ÃÕÃ»ñÁ å³Ñ³ÝçíáõÙ »Ý ä³ÛÙ³Ý³íáñíáÕ »ñÏñÝ»ñÇ ì³ñã³Ï³½Ù»ñÇ ÏáÕÙÇó, ³å³ Ýñ³Ýù ³½³ïíáõÙ »Ý ó³ÝÏ³ó³Í ûñÇÝ³Ï³Ý³óáõÙÇó ¨ ó³ÝÏ³ó³Í Ñ³ëï³ïáõÙÇó, µ³óÇ Ýñ³ÝÇó, áñáÝù Çñ³Ï³Ý³óÝáõÙ ¿ Í³·Ù³Ý »ñÏñÇ ì³ñã³Ï³½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á¹í³Í 5ter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ØÇç³½·³ÛÇÝ µÛáõñáÝ ó³ÝÏ³ó³Í ³ÝÓÇ ËÝ¹ñ³Ýùáíª ïáõñùÇ í×³ñÙ³Ý å³ÛÙ³Ýáí, áñÁ ë³ÑÙ³Ýí³Í ¿ Ï³ï³ñÙ³Ý ²ßË³ï³Ï³ñ·áí, ïñ³Ù³¹ñáõÙ ¿ ·ñ³Ýó³Ù³ïÛ³ÝáõÙ Ï³ï³ñí³Í Ýß³ÝÇ ·ñ³ÝóÙ³Ý Ù³ëÇÝ ÝßÙ³Ý å³ï×»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ØÇç³½·³ÛÇÝ µÛáõñáÝ Ï³ñáÕ ¿ Ý³¨ í³ñÓ³ïñáõÃÛ³Ùµ Çñ³Ï³Ý³óÝ»É ÙÇç³½·³ÛÇÝ Ýß³ÝÝ»ñÇ ÝÛáõÃ»ñÇ ÷áñÓ³ùÝÝáõÃÛáõ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ä³ÛÙ³Ý³íáñíáÕ »ñÏñÝ»ñÇó Ù»ÏáõÙ í»ñ³ñï³¹ñ»Éáõ Ýå³ï³Ïáí å³Ñ³ÝçíáÕ ·ñ³éáõÙÝ»ñÁ ØÇç³½·³ÛÇÝ ·ñ³Ýó³Ù³ïÛ³ÝÇó ³½³ïíáõÙ »Ý ó³ÝÏ³ó³Í ûñÇÝ³Ï³Ý³óáõÙÇ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ØÇç³½·³ÛÇÝ µÛáõñáÛáõÙ Ýß³ÝÇ ·ñ³ÝóáõÙÁ Çñ³Ï³Ý³óíáõÙ ¿ 20 ï³ñÇ Å³ÙÏ»ïáí, 7-ñ¹ Ñá¹í³Íáí Ý³Ë³ï»ëí³Í å³ÛÙ³ÝÝ»ñáí, å³Ñå³ÝáõÃÛ³Ý í»ñ³Ï³Ý·ÝÙ³Ý ÑÝ³ñ³íáñáõÃÛ³Ý ïñ³Ù³¹ñÙ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Üß³ÝÇ ÙÇç³½·³ÛÇÝ ·ñ³ÝóÙ³Ý å³ÑÇó ÑÇÝ· ï³ñÇÝ Éñ³Ý³Éáõó Ñ»ïá, í»ñçÇÝÁ ¹³éÝáõÙ ¿ ³ÝÏ³Ë Í³·Ù³Ý »ñÏñáõÙ Ý³ËÏÇÝáõÙ ·ñ³Ýóí³Í ³½·³ÛÇÝ Ýß³ÝÇóª Ñ³çáñ¹ ¹ñáõÛÃÝ»ñÇ å³ÛÙ³Ý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Üß³ÝÇ ÙÇç³½·³ÛÇÝ ·ñ³ÝóÙ³Ý Ñ»ï¨³Ýùáí ³é³ç³ó³Í å³Ñå³ÝáõÃÛáõÝÁ, í»ñ³½ÇÝí³Í Ï³Ù áã, ãÇ Ï³ñáÕ ¹³¹³ñ»óí»É ³ÙµáÕçáíÇÝ Ï³Ù Ù³ëÝ³ÏÇáñ»Ý, »Ã» ÙÇç³½·³ÛÇÝ ·ñ³ÝóÙ³Ý ³Ùë³ÃíÇó ÑÇÝ· ï³ñÇ Ñ»ïá ³½·³ÛÇÝ Ýß³ÝÁ, áñÁ 1-ÇÝ Ñá¹í³ÍÇÝ Ñ³Ù³å³ï³ëË³Ý Ý³ËÏÇÝáõÙ Í³·Ù³Ý »ñÏñáõÙ ·ñ³Ýóí»É ¿ñ, ³ñ¹»Ý ³ÙµáÕçáíÇÝ Ï³Ù Ù³ë³Ùµ ãÇ û·ïíáõÙ ïíÛ³É »ñÏñáõÙ ûñÇÝ³Ï³Ý å³Ñå³ÝáõÃÛáõÝÇó: ²Û¹ ¹ñáõÛÃÁ í»ñ³µ»ñáõÙ ¿ Ý³¨ ³ÛÝ ¹»åùÇÝ, »ñµ ÝÙ³Ý ûñÇÝ³Ï³Ý å³Ñå³ÝáõÃÛáõÝÁ ¹³¹³ñ»óíáõÙ ¿ Ñ»ï³·³ÛáõÙ ¹³ï³Ï³Ý Ñ³ÛóÇ ùÝÝ³ñÏÙ³Ý ³ñ¹ÛáõÝùáõÙ, áñÁ Ñ³ñáõóí»É ¿ ÑÝ·³ÙÛ³ Å³ÙÏ»ïÁ Éñ³Ý³Éáõó Ñ»ï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Üß³ÝÇ Ï³Ù³íáñ Ï³Ù å³ñï³¹ñ³µ³ñ ã»ÕÛ³É Ñ³Ûï³ñ³ñ»Éáõ Ù³ëÇÝ: ¸³ï³Ï³Ý ùÝÝáõÃÛ³Ý ¹»åùáõÙ ÑÇßÛ³É ì³ñã³Ï³½ÙÁ ØÇç³½·³ÛÇÝ µÛáõñáÛÇÝ ¿ áõÕ³ñÏáõÙ Çñ Ý³Ë³Ó»éÝáõÃÛ³Ùµ Ï³Ù ¹ÇÙáõÙáí Ñ³ÛóíáñÇ Ñ³Ûó³¹ÇÙáõÙÇ å³ï×»ÝÁ Ï³Ù ó³ÝÏ³ó³Í ³ÛÉ ÷³ëï³ÃáõÕÃ, áñÁ Ñ³ëï³ïáõÙ ¿ ³Û¹ Ñ³ÛóÁ, ÇÝãå»ë Ý³¨ ¹³ï³ñ³ÝÇ í»ñçÝ³Ï³Ý áñáßáõÙÁ: ´ÛáõñáÝ ³Û¹ áñáßáõÙÁ ÙïóÝáõÙ ¿ ØÇç³½·³ÛÇÝ ·ñ³Ýó³Ù³ïÛ³Ý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¶ñ³ÝóáõÙÁ ÙÇßï Ï³ñáÕ ¿ »ñÏ³ñ³Ó·í»É 20 ï³ñÇ Å³ÙÏ»ïáí, ëÏë³Í Ý³Ëáñ¹ Å³Ù³Ý³Ï³ßñç³ÝÇ ³í³ñïÇó, ÑÇÙÝ³Ï³Ý ïáõñùÇ í×³ñÙ³Ý ÙÇçáóáí ¨, ³ÝÑñ³Å»ßïáõÃÛ³Ý ¹»åùáõÙ, Éñ³óáõóÇã ¨ Ñ³í»ÉÛ³É ïáõñùÇ, áñáÝù Ý³Ë³ï»ëí³Í »Ý 8-ñ¹ Ñá¹í³ÍÇ 2-ñ¹ å³ñµ»ñ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Ü³Ëáñ¹ ·ñ³ÝóÙ³Ý ·áñÍáÕáõÃÛ³Ý Å³ÙÏ»ïÇ »ñÏ³ñ³Ó·Ù³Ý ¹»åùáõÙ ¹ñ³ÝáõÙ ãÇ Ï³ñáÕ Ï³ï³ñí»É áñ¨¿ ÷á÷áËáõÃÛáõ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²é³çÇÝ »ñÏ³ñ³Ó·áõÙÁ, áñÁ Çñ³Ï³Ý³óíáõÙ ¿ 1957 Ãí³Ï³ÝÇ ÑáõÝÇëÇ 15-Ç ÜÇó³ÛÇ ²ÏïÇ Ï³Ù ëáõÛÝ ²ÏïÇ ¹ñáõÛÃÝ»ñÇÝ Ñ³Ù³å³ï³ëË³Ý, å»ïù ¿ µáí³Ý¹³ÏÇ ØÇç³½·³ÛÇÝ ¹³ë³Ï³ñ·Ù³Ý ¹³ë»ñÇÝ Ù³ïÝ³ÝßáõÙ, áñáÝó í»ñ³µ»ñáõÙ ¿ ·ñ³ÝóáõÙ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ä³Ñå³ÝáõÃÛ³Ý ·áñÍáÕáõÃÛ³Ý Å³ÙÏ»ïÇ ³í³ñïÇó í»ó ³ÙÇë ³é³ç ØÇç³½·³ÛÇÝ µÛáõñáÝ, å³Ñå³ÝáõÃÛ³Ý ·áñÍáÕáõÃÛ³Ý ³í³ñïÇ Å³ÙÏ»ïÇ ×ß·ñÇï ³Ùë³ÃÇíÁ Ýß»Éáí, å³ßïáÝ³Ï³Ý Í³ÝáõóáõÙ ¿ áõÕ³ñÏáõÙ Ýß³ÝÇ ë»÷³Ï³Ý³ïÇñáçÁ Ï³Ù Ýñ³ ÉÇ³½áñí³Í ³ÝÓ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Î³ï³ñÙ³Ý ²ßË³ï³Ï³ñ·áí ë³ÑÙ³Ýí³Í Ð³í»ÉÛ³É ïáõñùÇ í×³ñÙ³Ý ÙÇçáóáí ïñ³Ù³¹ñíáõÙ ¿ ³ñïáÝÛ³Éª í»ó³ÙëÛ³ Å³ÙÏ»ï, ÙÇç³½·³ÛÇÝ ·ñ³ÝóáõÙÁ »ñÏ³ñ³Ó·»Éáõ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Ì³·Ù³Ý »ñÏñÇ ì³ñã³Ï³½ÙÁ, Çñ Ñ³Û»óáÕáõÃÛ³Ùµ, Çñ³íáõÝù áõÝÇ Ýß³ÝÝ»ñÇ ë»÷³Ï³Ý³ïÇñáçÇó ë³ÑÙ³Ý»É Ï³Ù ·³ÝÓ»É Çñ û·ïÇÝ ³½·³ÛÇÝ ïáõñù, áñÇ Ñ³Ù³ñ å³Ñ³ÝçíáõÙ ¿ ÙÇç³½·³ÛÇÝ ·ñ³ÝóáõÙ Ï³Ù »ñÏ³ñ³Ó·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ØÇç³½·³ÛÇÝ µÛáõñáÛáõÙ Ýß³ÝÇ ·ñ³ÝóáõÙÁ Çñ³Ï³Ý³óíáõÙ ¿ ÙÇç³½·³ÛÇÝ ïáõñùÇ Ý³ËÝ³Ï³Ý í×³ñÙ³Ý å³ÛÙ³Ýáí, áñÁ Çñ Ù»ç Ý»ñ³éáõÙ ¿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) ÑÇÙÝ³Ï³Ý ïáõñ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Éñ³óáõóÇã ïáõñù Ûáõñ³ù³ÝãÛáõñ ÙÇç³½·³ÛÇÝ ¹³ë³Ï³ñ·Ù³Ý ¹³ëÇ Ñ³Ù³ñ³ñï³¹ñ³ÝùÝ»ñÇ ¨ Í³é³ÛáõÃÛáõÝÝ»ñÇ »ñ»ù ¹³ë»ñÇó ³í»ÉÇ, áñáÝó Ñ³Ù³ñ å³Ñ³ÝçíáõÙ ¿ Ýß³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Ñ³í»ÉÛ³É ïáõñù 3ter Ñá¹í³ÍÇÝ Ñ³Ù³å³ï³ëË³Ý å³Ñå³ÝáõÃÛ³Ý ÁÝ¹É³ÛÝÙ³Ý ó³ÝÏ³ó³Í å³Ñ³ÝçÇ Ñ³Ù³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ê³Ï³ÛÝ Éñ³óáõóÇã ïáõñùÁ, áñÁ Ý³Ë³ï»ëíáõÙ ¿ 2-ñ¹ å³ñµ»ñáõÃÛ³Ý §µ¦ »ÝÃ³Ï»ïáí, Ï³ñáÕ ¿ í×³ñí»É Ï³ï³ñÙ³Ý ²ßË³ï³Ï³ñ·áí ë³ÑÙ³ÝíáÕ Å³ÙÏ»ïáõÙ, »Ã» ³ñï³¹ñ³ÝùÝ»ñÇ ¨ Í³é³ÛáõÃÛáõÝÝ»ñÇ ¹³ë»ñÇ ù³Ý³ÏÁ ë³ÑÙ³Ýí³Í ¿ »Õ»É Ï³Ù íÇ×³ñÏí³Í ØÇç³½·³ÛÇÝ µÛáõñáÛÇ ÏáÕÙÇó ¨ ³Û¹ ãÇ í»ñ³µ»ñáõÙ ·ñ³ÝóÙ³Ý ³Ùë³ÃíÇÝ: ºÃ» Ýßí³Í Å³ÙÏ»ïÇ ³í³ñïÇÝ Éñ³óáõóÇã ïáõñùÁ ãÇ í×³ñí»É ¨ »Ã» ³ñï³¹ñ³ÝùÇ áõ Í³é³ÛáõÃÛáõÝÝ»ñÇ ó³ÝÏÁ ãÇ Ïñ×³ïí»É ³ÝÑñ³Å»ßï ù³Ý³ÏáõÃÛ³Ùµ Ñ³Ûï³ïáõÇ ÏáÕÙÇó, Ñ³Ù³ñíáõÙ ¿, áñ Ñ³Ûï³ïáõÝ Ññ³Å³ñí»É ¿ ÙÇç³½·³ÛÇÝ ·ñ³ÝóÙ³Ý Ñ³Ûï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ØÇç³½·³ÛÇÝ ·ñ³ÝóÙ³Ý Ñ³Ù³ñ ï³ñ»Ï³Ý í×³ñÝ»ñÇ ï³ñµ»ñ Ùáõïù»ñÁ, µ³ó³éáõÃÛ³Ùµ 2-ñ¹ å³ñµ»ñáõÃÛ³Ý §µ¦ ¨ §·¦ Ï»ï»ñáí Ý³Ë³ï»ëí³Í Ùáõïù»ñÇ, µ³ßËíáõÙ »Ý ØÇç³½·³ÛÇÝ µÛáõñáÛÇ ÏáÕÙÇó ëáõÛÝ ²ÏïÇ Ù³ëÝ³ÏÇó å»ïáõÃÛáõÝÝ»ñÇ ÙÇç¨ Ñ³í³ë³ñ ã³÷»ñáíª Ýßí³Í ²ÏïÇ Ï³ï³ñÙ³Ý Ñ³Ù³ñ Í³Ëë»ñÁ ¨ ³ÝÑñ³Å»ßï Í³ËëáõÙÝ»ñÁ Ñ³Ý»Éáõó Ñ»ïá: ºÃ» ëáõÛÝ ²ÏïÇ áõÅÇ Ù»ç ÙïÝ»Éáõ å³ÑÇÝ áñ¨¿ ÙÇ »ñÏÇñ ¹»é íñ í³í»ñ³óñ»É ³ÛÝ Ï³Ù ÙÇ³ó»É Ýñ³Ý, Ý³ ÙÇÝã¨ ¹ñ³ í³í»ñ³óÝ»Éáõ Ï³Ù ÙÇ³Ý³Éáõ áõÅÇ Ù»ç ÙïÝ»Éáõ ³Ùë³ÃÇíÁ Çñ³íáõÝù ÏáõÝ»Ý³ ÙÇ³ÛÝ ëï³óí³Í ·áõÙ³ñÝ»ñÇ ÙÇ Ù³ëÇ ÝÏ³ïÙ³Ùµ, áñÁ Ñ³ßí³ñÏí»É ¿ Ý³Ëáñ¹áÕ ²ÏïÇ ÑÇÙ³Ý íñ³, áñÁ Ýñ³ ÝÏ³ïÙ³Ùµ ÏÇñ³éíáõÙ ¿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Èñ³óáõóÇã ïáõñùÇó ëï³óíáÕ ·áõÙ³ñÝ»ñÁÇó Ó¨³íáñíáÕ ·áõÙ³ñÝ»ñÁ, áñáÝù Ýßí³Í »Ý 2-ñ¹ å³ñµ»ñáõÃÛ³Ý §µ¦ »ÝÃ³Ï»ïáõÙ, µ³ßËíáõÙ »Ý Ûáõñ³ù³ÝãÛáõñ ï³ñí³ ³í³ñïÇÝª ëáõÛÝ ²ÏïÇ Ï³Ù 1957 Ãí³Ï³ÝÇ ÑáõÝÇëÇ 15-Çª ÜÇó³ÛÇ ²ÏïÇ Ù³ëÝ³ÏÇó »ñÏñÝ»ñÇ ÙÇç¨ Ýß³ÝÝ»ñÇ ÃíÇÝ Ñ³Ù³Ù³ëÝáñ»Ý, áñáÝó Ñ³Ù³ñ ³Ýó³Í ï³ñí³ ÁÝÃ³óùáõÙ ³Û¹ »ñÏñÝ»ñÇó Ûáõñ³ù³ÝãÛáõñáõÙ å³Ñ³Ýçí»É ¿ å³Ñå³ÝáõÃÛáõÝ, ÇëÏ Ý³ËÝ³Ï³Ý ÷áñÓ³ùÝÝáõÃÛ³Ùµ »ñÏñÝ»ñÇ ÝÏ³ïÙ³Ùµ ³Û¹ ÃÇíÁ ÏÑ³ßí³ñÏíÇ Ï³ï³ñÙ³Ý ²ßË³ï³Ï³ñ·áí ë³ÑÙ³Ýí³Í ·áñÍ³ÏóÇ û·ÝáõÃÛ³Ùµ: ºÃ» ëáõÛÝ ²ÏïÇ áõÅÇ Ù»ç ÙïÝ»Éáõ å³ÑÇÝ »ñÏÇñÁ ¹»é ãÇ í³í»ñ³óñ»É ³Û¹ ²ÏïÁ Ï³Ù ãÇ ÙÇ³ó»É ¹ñ³Ý, Ý³ áõÝÇ ÙÇÝã¨ Çñ ÏáÕÙÇó í³í»ñ³óÙ³Ý Ï³Ù ÙÇ³óÙ³Ý ³Ùë³ÃÇíÁ ÜÇó³ÛÇ ²ÏïÇ Ñ³Ù³Ó³ÛÝ Ñ³ßí³ñÏí³Í ·áõÙ³ñÝ»ñÇ ëï³óÙ³Ý Çñ³íáõÝ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 Ð³í»ÉÛ³É ïáõñùÇó ëï³óíáÕ ·áõÙ³ñÝ»ñÇó Ó¨³íáñíáÕ ·áõÙ³ñÝ»ñÁ, áñáÝù Ýßí³Í »Ý 2-ñ¹ å³ñµ»ñáõÃÛ³Ý §·¦ Ï»ïáõÙ, µ³ßËíáõÙ »Ý 5-ñ¹ å³ñµ»ñáõÃÛ³Ý Ï³ÝáÝÝ»ñÇÝ Ñ³Ù³å³ï³ëË³Ý, áñáÝù û·ïíáõÙ »Ý 3bis Ñá¹í³Íáí Ý³Ë³ï»ëí³Í Çñ³íáõÝùÝ»ñ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ºÃ» ëáõÛÝ ²ÏïÇ áõÅÇ Ù»ç ÙïÝ»Éáõ å³ÑÇÝ »ñÏÇñÁ ¹»é ãÇ í³í»ñ³óñ»É ³Û¹ ²ÏïÁ Ï³Ù ÙÇ³ó»É ¹ñ³Ý, Ý³ Çñ³íáõÝù áõÝÇ í³í»ñ³óÙ³Ý Ï³Ù ÙÇ³óÙ³Ý å³ÑÇó ³é³ç ëï³Ý³Éáõ Ñ³ßí³ñÏí³Í ·ñ³ÝóáõÙÝ»ñÁ, Ñ³Ù³Ó³ÛÝ ÜÇó³ÛÇ ²ÏïÇ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bi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Çç³½·³ÛÇÝ ·ñ³ÝóÙ³Ý Ý»ñÏ³Û³óí³Í Ýß³ÝÇ ë»÷³Ï³Ýï»ñÁ, ó³ÝÏ³ó³Í Å³Ù³Ý³Ï Ï³ñáÕ ¿ Ññ³Å³ñí»É Ù»Ï Ï³Ù ÙÇ ù³ÝÇ ä³ÛÙ³Ý³íáñíáÕ »ñÏñÇ å³Ñå³ÝáõÃÛáõÝÇó Çñ »ñÏñÇ ì³ñã³Ï³½ÙÇÝ áõÕ³ñÏíáÕ ¹ÇÙáõÙÇ ÙÇçáóáí, ØÇç³½·³ÛÇÝ µÛáõñáÛÇÝ ï»Õ»Ï³óÝ»Éáõ Ýå³ï³Ïáí, áñÁ ³Û¹ Ù³ëÇÝ Í³ÝáõóáõÙ ¿ ³ÛÝ »ñÏñÝ»ñÇÝ, áñáÝó í»ñ³µ»ñáõÙ ¿ å³Ñå³ÝáõÃÛáõÝÇó Ññ³Å³ñáõÙÁ: ÜÙ³Ý ¹ÇÙáõÙÇ Ý»ñÏ³Û³óáõÙÁ ãÇ µ»ñáõÙ ïáõñùÇ í×³ñÙ³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Üß³ÝÇ ë»÷³Ï³Ý³ïÇñáç »ñÏñÇ ì³ñã³Ï³½ÙÁ ØÇç³½·³ÛÇÝ µÛáõñáÛÇÝ Ý³¨ Ñ³ÛïÝáõÙ ¿ ã»ÕÛ³É Ñ³Ûï³ñ³ñ»Éáõ, óáõó³ÏÝ»ñÇó µ³ó³éáõÃÛáõÝÝ»ñÇ, Çñ³íáõÝùÝ»ñÇ ÷áË³ÝóÙ³Ý ¨ ³ÛÉ ÷á÷áËáõÃÛáõÝÝ»ñÇ Ù³ëÇÝ, áñáÝù Ï³ï³ñí»É »Ý Ýß³ÝÝ»ñÇ Ù³ëÇÝ ·ñ³éáõÙÝ»ñÇ ³½·³ÛÇÝ ·ñ³Ýó³Ù³ïÛ³ÝáõÙ, »Ã» ³Û¹ ÷á÷áËáõÃÛáõÝÝ»ñÁ í»ñ³µ»ñáõÙ »Ý Ý³¨ ÙÇç³½·³ÛÇÝ ·ñ³ÝóÙ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ØÇç³½·³ÛÇÝ µÛáõñáÝ ³Û¹ ÷á÷áËáõÃÛáõÝÝ»ñÁ Ý»ñÏ³Û³óÝáõÙ ¿ ØÇç³½·³ÛÇÝ ·ñ³Ýó³Ù³ïÛ³Ý ¨ Çñ Ñ»ñÃÇÝ Ñ³ÛïÝáõÙ ¿ ¹ñ³Ýó Ù³ëÇÝ ä³ÛÙ³Ý³íáñíáÕ »ñÏñÝ»ñÇ ì³ñã³Ï³½Ù»ñÇÝ ¨ Ññ³ï³ñ³ÏáõÙ ¿ ¹ñ³Ýù Çñ ³Ùë³·ñ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ÜáõÛÝÁ ï»ÕÇ ¿ áõÝ»ÝáõÙ, »ñµ ³ÛÝ Ýß³ÝÇ ë»÷³Ï³Ý³ï»ñÁ, áñÁ Ý»ñÏ³Û³óí»É ¿ ÙÇç³½·³ÛÇÝ ·ñ³ÝóÙ³Ý, Ñ³ÛïÝáõÙ ¿ ³ñï³¹ñ³ÝùÝ»ñÇ ¨ Í³é³ÛáõÃÛáõÝÝ»ñÇ óáõó³ÏÇ Ïñ×³ïÙ³Ý Ù³ëÇÝ, áñáÝó íñ³ ï³ñ³ÍíáõÙ ¿ ³Û¹ ·ñ³ÝóáõÙ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²Û¹ ·áñÍáÕáõÃÛáõÝÝ»ñÁ Ï³ñáÕ »Ý Ñ³ñÏí»É ïáõñùáí, áñÁ ë³ÑÙ³ÝíáõÙ ¿ Ï³ï³ñÙ³Ý ²ßË³ï³Ï³ñ·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Üáñ ³ñï³¹ñ³ÝùÝ»ñÇ Ï³Ù Í³é³ÛáõÃÛáõÝÝ»ñÇ ó³ÝÏáõÙ Ñ»ï³·³ ³í»É³óáõÙÝ»ñÁ Ï³ñáÕ »Ý Ï³ï³ñí»É ÙÇ³ÛÝ Ýáñ ¹ÇÙáõÙÇ Ý»ñÏ³Û³óÙ³Ùµ, 3-ñ¹ Ñá¹í³ÍÇ å³Ñ³ÝçÝ»ñÇÝ Ñ³Ù³å³ï³ëË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 ²í»É³óÙ³ÝÁ Ñ³í³ë³ñ»óíáõÙ ¿ Ù»Ï ³ñï³¹ñ³ÝùÇ Ï³Ù Í³é³ÛáõÃÛ³Ý ÷áË³ñÇÝáõÙÁ ³ÛÉ ³ñï³¹ñ³Ýùáí Ï³Ù Í³é³ÛáõÃÛ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bi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ÛÝ ¹»åùáõÙ, »ñµ ØÇç³½·³ÛÇÝ ·ñ³Ýó³Ù³ïÛ³ÝáõÙ ·ñ³Ýóí³Í Ýß³ÝÁ ÷áË³ÝóíáõÙ ¿ áñ¨¿ ³ÛÉ Ù³ëÝ³ÏÇó »ñÏñáõÙ, ù³Ý ïíÛ³É Ýß³ÝÇ ë»÷³Ï³Ý³ïÇñáç »ñÏÇñÁ, ÷áË³ÝóÙ³Ý Ù³ëÇÝ å»ïù ¿ Ñ³ÛïÝíÇ ØÇç³½·³ÛÇÝ µÛáõñáÛÇÝ ³Û¹ ÝáõÛÝ »ñÏñÇ ì³ñã³Ï³½ÙÇ ÏáÕÙÇó: ØÇç³½·³ÛÇÝ µÛáõñáÝ ·ñ³ÝóáõÙ ¿ Ýß³ÝÇ ÷áË³ÝóáõÙÁ, Ñ³ÛïÝáõÙ ¿ ³Û¹ Ù³ëÇÝ ³ÛÉ ì³ñã³Ï³½Ù»ñÇÝ, ¨ Ññ³ï³ñ³ÏáõÙ ¿ Çñ ³Ùë³·ñáõÙ: ºÃ» Ýß³ÝÇ ÷áË³ÝóáõÙÁ Çñ³Ï³Ý³óí»É ¿ ÑÝ·³ÙÛ³ Å³ÙÏ»ïÇ ³í³ñïÇó ³é³çª ëÏë³Í ÙÇç³½·³ÛÇÝ ·ñ³ÝóÙ³Ý ³Ùë³ÃíÇó, ØÇç³½·³ÛÇÝ µÛáõñáÝ ËÝ¹ñáõÙ ¿ Ýß³ÝÇ Ýáñ ë»÷³Ï³Ý³ïÇñáç »ñÏñÇ ì³ñã³Ï³½ÙÇ Ñ³Ù³Ó³ÛÝáõÃÛáõÝÁ ¨ Ññ³ï³ñ³ÏáõÙ ¿ Ýáñ ë»÷³Ï³Ý³ïÇñáç »ñÏñáõÙ Ýß³ÝÇ ·ñ³ÝóÙ³Ý ³Ùë³ÃÇíÁ ¨ Ñ³Ù³ñÁ, »Ã» ¹³ ÑÝ³ñ³íáñ ¿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2. ØÇç³½·³ÛÇÝ ·ñ³Ýó³Ù³ïÛ³Ý Ùïóí³Í Ýß³ÝÇ áã ÙÇ ÷áË³ÝóáõÙ ãÇ Ï³ñáÕ ·ñ³Ýóí»É Ýß³ÝÇ ÙÇç³½·³ÛÇÝ å³Ñå³ÝáõÃÛáõÝ ëï³Ý³Éáõ Çñ³íáõÝù ãáõÝ»óáÕ ³ÝÓÇÝ: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²ÛÝ ¹»åùáõÙ, »ñµ Ýß³ÝÇ ÷áË³ÝóáõÙÁ ãÇ Ï³ñáÕ Ùïóí»É ØÇç³½·³ÛÇÝ ·ñ³Ýó³Ù³ïÛ³Ý Ï³Ù Ýáñ ë»÷³Ï³Ý³ïÇñáç »ñÏñÇ Ññ³Å³ñí»Éáõ Ñ»ï¨³Ýùáí, Ï³Ù áñáíÑ»ï¨ ³Û¹ ÷áË³ÝóáõÙÁ Ï³ï³ñí»É ¿ ØÇç³½·³ÛÇÝ ·ñ³Ýó³Ù³ïÛ³ÝáõÙ å³Ñ³Ýç»Éáõ Çñ³íáõÝù ãáõÝ»óáÕ ³ÝÓÇÝ, Ýß³ÝÇ Ý³ËÏÇÝ ë»÷³Ï³Ý³ïÇñáç »ñÏñÇ ì³ñã³Ï³½ÙÁ Ï³ñáÕ ¿ ØÇç³½·³ÛÇÝ µÛáõñáÛÇó å³Ñ³Ýç»É Çñ ·ñ³Ýó³Ù³ïÛ³ÝÇ Ýß³ÝÇ ¹áõñë Ñ³ÝáõÙ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ter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ºÃ» ØÇç³½·³ÛÇÝ µÛáõñáÝ ï»Õ»Ï³óí³Í ¿ Ýß³ÝÇ ÷áË³ÝóÙ³Ý Ù³ëÇÝ ·ñ³Ýóí³Í ³ñï³¹ñ³ÝùÝ»ñÇ ¨ Í³é³ÛáõÃÛáõÝÝ»ñÇ ÙÇ Ù³ëÇ ÝÏ³ïÙ³Ùµ, ³å³ ´ÛáõñáÝ ³Û¹ ÷á÷áËáõÃÛáõÝÝ»ñÁ Ï³ï³ñáõÙ ¿ Çñ ·ñ³Ýó³Ù³ïÛ³ÝáõÙ: ä³ÛÙ³Ý³íáñíáÕ »ñÏñÝ»ñÇó Ûáõñ³ù³ÝãÛáõñÁ Çñ³íáõÝù áõÝÇ ã×³Ý³ã»É ³Û¹ ÷áË³ÝóÙ³Ý Çñ³Ï³ÝáõÃÛáõÝÁ, »Ã» í»ñÁ Ýßí³Í ³ñï³¹ñ³ÝùÝ»ñÁ Ï³Ù Í³é³ÛáõÃÛáõÝÝ»ñÁ ÝÙ³Ý »Ý Ýñ³Ýó, áñáÝó Ñ³Ù³ñ Ýß³ÝÁ ÙÝáõÙ ¿ ·ñ³Ýóí³Í ÷áË³ÝóáõÙÁ Çñ³Ï³Ý³óÝáÕ ³ÝÓÇ û·ï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ØÇç³½·³ÛÇÝ µÛáõñáÝ ÝáõÛÝ Ó¨áí ·ñ³ÝóáõÙ ¿ ÙÇç³½·³ÛÇÝ Ýß³ÝÇ ÷áË³ÝóáõÙÁ ÙÇ³ÛÝ Ù»Ï Ï³Ù ÙÇ ù³ÝÇ ä³ÛÙ³Ý³íáñíáÕ »ñÏñÝ»ñÇ ³éÝã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ºÃ» Ýßí³Í ¹»åù»ñáõÙ ï»ÕÇ ¿ áõÝ»ÝáõÙ ë»÷³Ï³Ý³ïÇñáç »ñÏñÇ ÷á÷áËáõÃÛáõÝ, ³å³ »ñÏñÇ ì³ñã³Ï³½ÙÁ, áñÇÝ å³ïÏ³ÝáõÙ ¿ Ýáñ ë»÷³Ï³Ý³ï»ñÁ, å»ïù ¿ 9 bis Ñá¹í³ÍÇ Ï³ÝáÝÝ»ñÇÝ Ñ³Ù³å³ï³ëË³Ý ï³ Çñ Ñ³Ù³Ó³ÛÝáõÃÛáõÝÁ, »Ã» Ýß³ÝÁ ÷áË³ÝóíáõÙ ¿ ¹ñ³ ÙÇç³½·³ÛÇÝ ·ñ³ÝóÙ³Ý ûñí³ÝÇó ÑÝ·³ÙÛ³ Å³ÙÏ»ïÇ ³í³ñïÇó ³é³ç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Ü³Ëáñ¹ å³ñµ»ñáõÃÛáõÝÝ»ñÇ ¹ñáõÛÃÝ»ñÁ ÏÇñ³éíáõÙ »Ý ÙÇ³ÛÝ ²ñ¹ÛáõÝ³µ»ñ³Ï³Ý ë»÷³Ï³ÝáõÃÛ³Ý å³Ñå³ÝáõÃÛ³Ý Ù³ëÇÝ ö³ñÇ½Û³Ý ÏáÝí»ÝóÇ³ÛÇ 6quarter Ñá¹í³ÍÇ ¹ñáõÛÃÝ»ñÇ å³Ñå³ÝÙ³Ý å³ÛÙ³Ýáí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 quarter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ºÃ» ØÇáõÃÛ³Ý ÙÇ ù³ÝÇ »ñÏÇñ Ñ³Ù³Ó³ÛÝ»Ý Çñ³Ï³Ý³óÝ»É Ýß³ÝÝ»ñÇ Ù³ëÇÝ Çñ»Ýó ³½·³ÛÇÝ ûñ»ÝùÝ»ñÇ Ý»ñ¹³ßÝ³Ï»óáõÙ, Ýñ³Ýù Ï³ñáÕ »Ý Ñ³ÛïÝ»É Çñ»Ýó ¶ÉË³íáñ ïÝûñ»ÝÇÝ, áñ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) ÁÝ¹Ñ³Ýáõñ ì³ñã³Ï³½ÙÁ ÷áË³ñÇÝáõÙ ¿ ³Û¹ »ñÏñÝ»ñÇó Ûáõñ³ù³ÝãÛáõñáõÙ ³½·³ÛÇÝ ì³ñã³Ï³½ÙÇÝ, ¨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¹ñ³Ýó µáÉáñ ï³ñ³ÍùÝ»ñÁ å»ïù ¿ ¹Çïí»Ý áñå»ë Ù»Ï »ñÏÇñ ÙÇÝã¨ ëáõÛÝ Ñá¹í³ÍÁ ß³ñ³¹ñí³Í ¹ñáõÛÃÇ ÉÇ³ñÅ»ù Ï³Ù Ù³ëÝ³ÏÇ ÏÇñ³éÙ³Ý Ýå³ï³ÏÝ»ñ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²Û¹ Í³ÝáõóáõÙÁ áõÅÇ Ù»ç ¿ ÙïÝáõÙ ÙÇ³ÛÝ ¶ÉË³íáñ ïÝûñ»ÝÇ ÏáÕÙÇó ³ÛÉ ä³ÛÙ³Ý³íáñíáÕ »ñÏñÝ»ñÇÝ ³Û¹ ³éÇÃáí Ï³ï³ñíáÕ Í³ÝáõóÙ³Ý ûñí³ÝÇó í»ó ³ÙÇë ³Ýó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³ ) Ð³ïáõÏ ØÇáõÃÛáõÝÁ áõÝÇ ì»Ñ³ÅáÕáí, áñÁ Ï³½Ùí³Í ¿ ³Û¹ ²ÏïÁ í³í»ñ³óñ³Í Ï³Ù ¹ñ³Ý ÙÇ³ó³Í »ñÏñÝ»ñ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Úáõñ³ù³ÝãÛáõñ »ñÏñÇ Î³é³í³ñáõÃÛáõÝÁ Ý»ñÏ³Û³óíáõÙ ¿ å³ïíÇñ³ÏÇ ÏáÕÙÇó, áñÁ Ï³ñáÕ ¿ áõÝ»Ý³É ïíÛ³ÉÝ»ñ, ËáñÑñ¹³Ï³ÝÝ»ñ ¨ ÷áñÓ³·»ïÝ»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Úáõñ³ù³ÝãÛáõñ å³ïíÇñ³ÏáõÃÛ³Ý Í³Ëë»ñÁ ÏñáõÙ ¿ ¹ñ³Ý Ýß³Ý³Ï³Í Î³é³í³ñáõÃÛáõÝÁ, µ³ó³éáõÃÛ³Ùµ Ûáõñ³ù³ÝãÛáõñ ³Ý¹³Ù »ñÏñÇ Ù»Ï å³ïíÇñ³ÏÇ ï»Õ³÷áËÙ³Ý ¨ Ù»ÏÝ»Éáõ Í³Ëë»ñÁ, áñáÝù ¹ñíáõÙ »Ý Ñ³ïáõÏ ØÇáõÃÛ³Ý íñ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³) ì»Ñ³ÅáÕáíÁ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ùÝÝ³ñÏáõÙ ¿ µáÉáñ Ñ³ñó»ñÁ, áñáÝù í»ñ³µ»ñáõÙ »Ý Ñ³ïáõÏ ØÇáõÃÛ³Ý å³Ñå³ÝÙ³ÝÝ áõ ½³ñ·³óÙ³ÝÁ ¨ ëáõÛÝ Ð³Ù³Ó³ÛÝ³·ñÇ ÏÇñ³éÙ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ØÇç³½·³ÛÇÝ µÛáõñáÛÇÝ ï³ÉÇë ¿ óáõóáõÙÝ»ñ, áñáÝù í»ñ³µ»ñáõÙ »Ý ÊáñÑñ¹³ÅáÕáíÇ Ý³Ë³å³ïñ³ëïÙ³ÝÁª í»Ý³ÛÙ³ÝÁ í»ñ³µ»ñáÕ, Ñ³ßíÇ ³éÝ»Éáí Ñ³ïáõÏ ØÇáõÃÛ³Ý »ñÏñÝ»ñÇ ÏáÕÙÇó å³ïß³×áñ»Ý Ï³ï³ñí³Í ¹ÇïáÕáõÃÛáõÝÝ»ñÁ, áñáÝù ã»Ý í³í»ñ³óñ»É ëáõÛÝ ²ÏïÁ Ï³Ù ÙÇ³ó»É ¹ñ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öáËáõÙ ¿ Ð³Ù³Ó³ÛÝ³·ñÇ Ï³ï³ñÙ³Ý ²ßË³ï³Ï³ñ·Á ¨ ë³ÑÙ³ÝáõÙ ¿ ïáõñù»ñÇ ·áõÙ³ñÝ»ñÁ, áñáÝù Ý³Ë³ï»ëí³Í »Ý 8-ñ¹ Ñá¹í³ÍÇ 2-ñ¹ Ï»ïáí, ¨ ³ÛÉ í×³ñáõÙÝ»ñ, áñáÝù Ï³åí³Í »Ý ÙÇç³½·³ÛÇÝ ·ñ³ÝóÙ³Ý Ñ»ï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øÝÝ³ñÏáõÙ ¿ ¨ Ñ³ëï³ïáõÙ ¶ÉË³íáñ ïÝûñ»ÝÇ ½»ÏáõÛóÝ»ñÁ ¨ ·áñÍáõÝ»áõÃÛáõÝÁ, áñáÝù í»ñ³µ»ñáõÙ »Ý Ñ³ïáõÏ ØÇáõÃÛ³ÝÁ, ¨ ï³ÉÇë ¿ Ýñ³Ý ³ÝÑñ³Å»ßï óáõóáõÙÝ»ñ Ñ³ïáõÏ ØÇáõÃÛ³Ý Çñ³í³ëáõÃÛ³Ý Ù»ç ÙïÝáÕ Ñ³ñó»ñ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àñáßáõÙ ¿ Íñ³·ÇñÁ, ÁÝ¹áõÝáõÙ ¿ Ñ³ïáõÏ ØÇáõÃÛ³Ý »é³ÙëÛ³ µÛáõç»Ý ¨ Ñ³ëï³ïáõÙ Ýñ³ ýÇÝ³Ýë³Ï³Ý Ñ³ßÇíÝ»ñ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 Ð³ëï³ïáõÙ ¿ Ñ³ïáõÏ ØÇáõÃÛ³Ý ýÇÝ³Ýë³Ï³Ý ²ßË³ï³Ï³ñ·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7. êï»ÕÍáõÙ ¿ ÷áñÓ³·»ïÝ»ñÇ ÏáÙÇï»Ý»ñ ¨ ³ßË³ï³Ýù³ÛÇÝ ËÙµ»ñ, áñáÝù Ý³ Ñ³Ù³ñáõÙ ¿ ³ÝÑñ³Å»ßï Ñ³ïáõÏ ØÇáõÃÛ³Ý Ýå³ï³ÏÝ»ñÇ Çñ³Ï³Ý³óÙ³Ý Ñ³Ù³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8. àñáßáõÙ ¿, Ã» Ñ³ïáõÏ ØÇáõÃÛ³Ý ³Ý¹³Ù ãÑ³Ý¹Çë³óáÕ áñ »ñÏñÝ»ñÁ ¨ áñ ÙÇçÏ³é³í³ñ³Ï³Ý áõ ÙÇç³½·³ÛÇÝ áã Ï³é³í³ñ³Ï³Ý Ï³½Ù³Ï»ñåáõÃÛáõÝÝ»ñÁ Ï³ñáÕ »Ý ÃáõÛÉ³ïñí»É Ù³ëÝ³Ïó»Éáõ ¹ñ³ ÝÇëï»ñÇÝ ¹Çïáñ¹Ç Ï³ñ·³íÇ×³Ï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9. ÀÝ¹áõÝáõÙ 10-Çó 13-ñ¹ Ñá¹í³ÍÝ»ñÇ ÷á÷áËáõÃÛáõÝÝ»ñ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0. Æñ³Ï³Ý³óÝáõÙ ¿ ó³ÝÏ³ó³Í ³ÛÉ å³ïß³× ·áñÍáÕáõÃÛáõÝÝ»ñ, áñáÝù áõÕÕí³Í »Ý Ñ³ïáõÏ ØÇáõÃÛ³Ý Ýå³ï³ÏÝ»ñÇ Çñ³Ï³Ý³óÙ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1. Æñ³Ï³Ý³óÝáõÙ ¿ ÙÝ³ó³Í µáÉáñ ·áñÍ³éáõÛÃÝ»ñÁ, áñáÝù µËáõÙ »Ý ëáõÛÝ Ð³Ù³Ó³ÛÝ³·ñ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µ) ²ÛÉ ØÇáõÃÛáõÝÝ»ñÇ Ñ³Ù³ñ ¨ë Ñ»ï³ùñùñáõÃÛáõÝ Ý»ñÏ³Û³óÝáÕ Ñ³ñó»ñáí, áñáÝó Ï³é³í³ñáõÙÁ Çñ³Ï³Ý³óÝáõÙ ¿ Î³½Ù³Ï»ñåáõÃÛáõÝÁ, ì»Ñ³ÅáÕáíÁ Ý»ñÏ³Û³óÝáõÙ ¿ áñáßáõÙÝ»ñª áõß³¹ñáõÃÛ³Ý ³éÝ»Éáí Î³½Ù³Ï»ñåáõÃÛ³Ý Ð³Ù³Ï³ñ·áÕ ÏáÙÇï»Ç Ï³ñÍÇùÁ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³) ì»Ñ³ÅáÕáíÇ Ûáõñ³ù³ÝãÛáõñ ³Ý¹³Ù »ñÏÇñ áõÝÇ Ù»Ï Ó³Û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ì»Ñ³ÅáÕáíÇ ³Ý¹³Ù »ñÏñÝ»ñÇ Ï»ëÁ ùíáñáõÙ ¿ Ï³½Ù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âÝ³Û³Í §µ¦ »ÝÃ³Ï»ïÇ ¹ñáõÛÃÝ»ñÇÝ, »Ã» Ýëï³ßñç³ÝÝ»ñÇó áñ¨¿ Ù»ÏÇ Å³Ù³Ý³Ï Ý»ñÏ³Û³óí³Í »ñÏñÝ»ñÇ ù³Ý³ÏÁ Ï³½ÙáõÙ ¿ Ï»ëÇó å³Ï³ë, µ³Ûó Ñ³í³ë³ñ ¿ Ï³Ù ·»ñ³½³ÝóáõÙ ¿ ì»Ñ³ÅáÕáíÇ ³Ý¹³Ù »ñÏñÝ»ñÇ Ù»Ï »ññáñ¹Á, Ý³ Ï³ñáÕ ¿ áñáßáõÙÝ»ñ ÁÝ¹áõÝ»É, ë³Ï³ÛÝ ì»Ñ³ÅáÕáíÇ µáÉáñ áñáßáõÙÝ»ñÁ, µ³ó³éáõÃÛ³Ùµ Ýñ³ ë»÷³Ï³Ý ÀÝÃ³ó³Ï³ñ·³ÛÇÝ Ï³ÝáÝÝ»ñÇÝ í»ñ³µ»ñáÕ áñáßáõÙÝ»ñÁ, áõÅÇ Ù»ç »Ý ÙïÝáõÙ ÙÇ³ÛÝ ëïáñ¨ µ»ñí³Í å³ÛÙ³ÝÝ»ñÇ å³Ñå³ÝÙ³Ý ¹»åùáõÙ: ØÇç³½·³ÛÇÝ µÛáõñáÝ Ýßí³Í áñáßáõÙÝ»ñÁ áõÕ³ñÏáõÙ ¿ ì»Ñ³ÅáÕáíÇ ³Ý¹³Ù »ñÏñÝ»ñÇÝ, áñáÝù Ý»ñÏ³Û³óí³Í ã»Ý »Õ»É ¨ Ññ³íÇñáõÙ ¿ Ýñ³Ýó Ñ³ÛïÝ»Éáõ »é³ÙëÛ³ Å³ÙÏ»ïáõÙª áñáßáõÙÝ»ñÇ áõÕ³ñÏÙ³Ý ³Ùë³ÃíÇó, ³ñ¹Ûá±ù Ýñ³Ýù ùí»³ñÏáõÙ »Ý ³Û¹ áñáßáõÙÝ»ñÇÝ ÏáÕÙ, ¹ñ³Ýó ¹»Ù Ï³Ù Ó»éÝå³Ñ »Ý ÙÝáõÙ: ºÃ» ³Û¹ Å³ÙÏ»ïÇ ³í³ñïÇÝ »ñÏñÝ»ñÇ ù³Ý³ÏÁ ³Û¹åÇëáí ùí»³ñÏ³Í Ï³Ù Ñ³ÛïÝ³Í, áñ Ýñ³Ýù Ó»éÝå³Ñ »Ý ÙÝ³ó»É ÏÑ³ëÝÇ ³Û¹ ù³Ý³ÏÇ, áñÁ ã¿ñ Ñ»ñÇùáõÙ Ýëï³ßñç³ÝÇ Å³Ù³Ý³Ï ùíáñáõÙÁ ³å³Ñáí»Éáõ Ñ³Ù³ñ, ÝÙ³Ý áñáßáõÙÝ»ñÁ áõÅÇ Ù»ç »Ý ÙïÝáõÙ å³ÛÙ³Ýáí, áñ ÙÇ³Å³Ù³Ý³Ï å³Ñå³ÝíáõÙ ¿ ³ÝÑñ³Å»ßï Ù»Í³Ù³ëÝáõÃÛáõ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¹) 13-ñ¹ Ñá¹í³ÍÇ 2-ñ¹ Ï»ïÇ ¹ñáõÛÃÝ»ñÇ å³Ñå³ÝÙ³Ý å³ÛÙ³Ýáí, ì»Ñ³ÅáÕáíÁ Çñ áñáßáõÙÝ»ñÁ ÁÝ¹áõÝáõÙ ¿ Ù»Í³Ù³ëÝáõÃÛ³Ùµª ïñí³Í Ó³ÛÝ»ñÇ »ñÏáõ »ññáñ¹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») Ò»éÝå³Ñ ùí»³ñÏ³ÍÝ»ñÇ Ó³ÛÝ»ñÁ ã»Ý Ñ³ßíí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½) ä³ïíÇñ³ÏÁ Ï³ñáÕ ¿ Ý»ñÏ³Û³óÝ»É ÙÇ³ÛÝ Ù»Ï »ñÏÇñ ¨ ùí»³ñÏ»É ÙÇ³ÛÝ ³Û¹ »ñÏñÇ ³ÝáõÝ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¿) ì»Ñ³ÅáÕáíÇ ³Ý¹³Ù ãÑ³Ý¹Çë³óáÕ Ñ³ïáõÏ ØÇáõÃÛ³Ý »ñÏñÝ»ñÇÝ ÃáõÛÉ³ïñíáõÙ ¿ Ù³ëÝ³Ïó»É ÝÇëï»ñÇÝ ¹Çïáñ¹Ç Ï³ñ·³íÇ×³Ï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³) ì»Ñ³ÅáÕáíÁ ÝÇëï»ñ ¿ ·áõÙ³ñáõÙ »ñ»ù ï³ñÇÝ Ù»Ï ³Ý·³Ù ¶ÉË³íáñ ïÝûñ»ÝÇ ·áõÙ³ñÙ³Ùµ ¨, µ³óÇ µ³ó³éÇÏ  ¹»åù»ñÇ, ÝáõÛÝ Å³Ù³Ý³Ï ¨ ÝáõÛÝ ï»ÕáõÙ, ÇÝã Î³½Ù³Ï»ñåáõÃÛ³Ý ¶ÉË³íáñ ì»Ñ³ÅáÕáí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ì»Ñ³ÅáÕáíÁ ³ñï³Ñ»ñÃ ÝÇëï ¿ Ññ³íÇñáõÙ ì»Ñ³ÅáÕáíÇ ³Ý¹³Ù å»ïáõÃÛáõÝÝ»ñÇ Ù»Ï ù³ñáñ¹Ç å³Ñ³Ýçáí, áñÝ Çñ³Ï³Ý³óíáõÙ ¿ ¶ÉË³íáñ ïÝûñ»ÝÇ ÏáÕÙ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Úáõñ³ù³ÝãÛáõñ Ýëï³ßñç³ÝÇ ûñ³Ï³ñ·Á Ý³Ë³å³ïñ³ëíáõÙ ¿ ¶ÉË³íáñ ïÝûñ»ÝÇ ÏáÕÙ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ì»Ñ³ÅáÕáíÁ ÁÝ¹áõÝáõÙ ¿ Çñ ÀÝÃ³ó³Ï³ñ·³ÛÇÝ Ï³ÝáÝÝ»ñÁ: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³) ØÇç³½·³ÛÇÝ µÛáõñáÝ Çñ³Ï³Ý³óÝáõÙ ¿ ÙÇç³½·³ÛÇÝ ·ñ³ÝóÙ³Ý Ñ»ï Ï³åí³Í ·áñÍ³éáõÛÃÝ»ñ, ÇÝãå»ë Ý³¨ ³ÛÉ í³ñã³Ï³Ý ·áñÍ³éáõÛÃÝ»ñ, áñáÝù ¹ñí³Í »Ý ØÇáõÃÛ³Ý íñ³:</w:t>
      </w:r>
    </w:p>
    <w:p>
      <w:pPr>
        <w:pStyle w:val="TextBody"/>
        <w:ind w:firstLine="72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µ) Ø³ëÝ³íáñ³å»ë, ØÇç³½·³ÛÇÝ µÛáõñáÝ Ý³Ë³å³ïñ³ëïáõÙ ¿ ì»Ñ³Å³ÕáíÇ ÝÇëï»ñÁ ¨ ³å³ÑáíáõÙ Ýñ³Ý ù³ñïáõÕ³ñáõÃÛ³Ùµ, ÇÝãå»ë Ý³¨ ÷áñÓ³·»ïÝ»ñÇ ÏáÙÇï»Ý»ñ ¨ ³ßË³ï³Ýù³ÛÇÝ ËÙµ»ñ, áñáÝù Ý³ Ï³ñáÕ ¿ ëï»ÕÍ»É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Î³½Ù³Ï»ñåáõÃÛ³Ý ¶ÉË³íáñ ïÝûñ»ÝÁ Ñ³ïáõÏ ØÇáõÃÛ³Ý ¶ÉË³íáñ å³ßïáÝ³ï³ñ ³ÝÓÝ ¿ ¨ Ý»ñÏ³Û³óÝáõÙ ¿ Ýñ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¶ÉË³íáñ ïÝûñ»ÝÁ ¨ Ýñ³ ÏáÕÙÇó Ýß³Ý³Ïí³Í ³ÝÓÝ³Ï³½ÙÇ Ûáõñ³ù³ÝãÛáõñ ³Ý¹³Ù ì»Ñ³ÅáÕáíÇ µáÉáñ ÝÇëï»ñáõÙ Ù³ëÝ³ÏóáõÙ »Ý ³é³Ýó Ó³ÛÝÇ Çñ³íáõÝùÇ, ÇÝãå»ë Ý³¨ ÷áñÓ³·»ïÝ»ñÇ Ûáõñ³ù³ÝãÛáõñ ÏáÙÇï»áõÙ Ï³Ù ³ßË³ï³Ýù³ÛÇÝ ËÙµáõÙ, áñáÝù Ý³ Ï³ñáÕ ¿ ÑÇÙÝ»É: ¶ÉË³íáñ ïÝûñ»ÝÁ Ï³Ù Ýñ³ ÏáÕÙÇó Ýß³Ý³Ïí³Í Ûáõñ³ù³ÝãÛáõñ ³Ý¹³Ù Áëï ¹ÇñùÇ, Ñ³Ý¹Çë³ÝáõÙ ¿ ³Û¹ Ù³ñÙÝÇ ù³ñïáõÕ³ñ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³) ØÇç³½·³ÛÇÝ µÛáõñáÝ ì»Ñ³ÅáÕáíÇ óáõóáõÙÝ»ñÇÝ Ñ³Ù³å³ï³ëË³Ý Ý³Ë³å³ïñ³ëïáõÙ ¿ 10-Çó 13-ñ¹ Ñá¹í³ÍÝ»ñáõÙ ãå³ñáõÝ³ÏíáÕ Ð³Ù³Ó³ÛÝ³·ñÇ ¹ñáõÛÃÝ»ñÇ í»ñ³Ý³ÛÙ³Ý Ñ³ñó»ñáí ·Çï³ÅáÕáíÝ»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ØÇç³½·³ÛÇÝ µÛáõñáÝ Ï³ñáÕ ¿ ËáñÑñ¹³Ïó»É ÙÇçÏ³é³í³ñ³Ï³Ý ¨ ÙÇç³½·³ÛÇÝ áã Ï³é³í³ñ³Ï³Ý Ï³½Ù³Ï»ñåáõÃÛáõÝÝ»ñÇ Ñ»ïª í»ñ³Ý³ÛÙ³Ý Ñ³ñó»ñáí ·Çï³ÅáÕáíÇ Ý³Ë³å³ïñ³ëïÙ³Ý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ØÇç³½·³ÛÇÝ µÛáõñáÝ Çñ³Ï³Ý³óÝáõÙ ¿ Çñ íñ³ ¹ñí³Í ó³ÝÏ³ó³Í ³ÛÉ ·áñÍ³éáõÛÃ: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³) Ð³ïáõÏ ØÇáõÃÛáõÝÁ áõÝÇ µÛáõç»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µ) Ð³ïáõÏ ØÇáõÃÛ³Ý µÛáõç»Ý Ý»ñ³éáõÙ ¿ Ñ³ïáõÏ ØÇáõÃÛ³Ý ëï³óíáÕ ·áõÙ³ñÝ»ñÁ ¨ Í³Ëë»ñÁ, ¹ñ³ í×³ñáõÙÝ»ñÁ Í³Ëë»ñ µÛáõç»ª ØÇáõÃÛáõÝÝ»ñÇ Ñ³Ù³ñ ÁÝ¹Ñ³Ýáõñ, ÇÝå»ë Ý³¨ Ñ³Ù³å³ï³ëË³Ý ¹»åù»ñáõÙ, Î³½Ù³Ï»ñåáõÃÛ³Ý ·Çï³ÅáÕáíÇ µÛáõç» Ùáõïù³·ñáõÙÁ: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ØÇáõÃÛáõÝÝ»ñÇ Ñ³Ù³ñ ÁÝ¹Ñ³Ýáõñ Í³Ëë»ñ »Ý ³ÛÝ Í³Ëë»ñÁ, áñáÝù ã»Ý í»ñ³µ»ñáõÙ µ³ó³é³å»ë Ñ³ïáõÏ ØÇáõÃÛáõÝÁ, µ³Ûó ÙÇ³Å³Ù³Ý³Ï Ù»Ï Ï³Ù ÙÇ ù³ÝÇ ³ÛÉ ØÇáõÃÛáõÝÝ»ñÇÝ, áñáÝó Õ»Ï³í³ñáõÙÁ Çñ³Ï³Ý³óÝáõÙ ¿ Î³½Ù³Ï»ñåáõÃÛáõÝÁ: Ð³ïáõÏ ØÇáõÃÛáõÝÁ Ù³ëÝ³µ³ÅÇÝÁ ³Û¹ ÁÝ¹Ñ³Ýáõñ Í³Ëë»ñáõÙ Ñ³Ù³å³ëË³ÝáõÙ ¿ Ýñ³ Ñ»ï³ùñùñí³ÍáõÃÛáõÝÁ ïíÛ³É Í³Ëë»ñ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ØÇáõÃÛ³Ý µÛáõç»Ý Ñ³ëï³ïíáõÙ ¿, Ñ³ßíÇ ³éÝ»Éáí ¹ñ³ Ñ³Ù³Ï³ñ·Ù³Ý å³Ñ³ÝçÝ»ñÁ ³ÛÉ ØÇáõÃÛáõÝÝ»ñÇ µÛáõç»Ý»ñÇ Ñ»ï, áñáÝó Õ»Ï³í³ñáõÙÁ Çñ³Ï³Ý³óÝáõÙ ¿ Î³½Ù³Ï»ñåáõÃÛáõ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ØÇáõÃÛ³Ý µÛáõç»Ý ýÇÝ³Ýë³íáñíáõÙ ¿ Ñ»ï¨Û³É ³ÕµÛáõñÝ»ñÇó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) ÙÇç³½·³ÛÇÝ ·ñ³ÝóÙ³Ý Ñ³Ù³ñ ïáõñù»ñÇó áõ ³ÛÉ í×³ñáõÙÝ»ñÇó ¨ ³ÛÉ Í³é³ÛáõÃÛáõÝÝ»ñÇ Ñ³Ù³ñ í×³ñíáÕ ·áõÙ³ñÝ»ñÇó, áñáÝù Ù³ïáõóí»É »Ý ØÇç³½·³ÛÇÝ µÛáõñáÛÇ ÏáÕÙÇó Ñ³ïáõÏ ØÇáõÃÛ³Ý Ù³ñÙÝÇ ¹»ñ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´) êï³óí³Í ·áõÙ³ñÝ»ñÁ ØÇç³½·³ÛÇÝ µÛáõñáÛÇ Ññ³ï³ñ³ÏáõÙÝ»ñÇ í³×³éùÇó, áñáÝù í»ñ³µ»ñáõÙ »Ý Ñ³ïáõÏ ØÇáõÃÛ³ÝÁ ¨ ÝÙ³Ý Ññ³ï³ñ³ÏáõÙÝ»ñÇ Ñ³Ù³ñ Çñ³íáõÝùÝ»ñÇ ÷áË³ÝóáõÙÇó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¶) ÝíÇñ³ïíáõÃÛáõÝÇó, Å³é³Ý·í³Í ÙÇçáóÝ»ñÇó ¨ Éñ³í×³ñÝ»ñÇó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) í³ñÓ³Ï³ÉáõÃÛáõÝ, ïáÏáëÝ»ñÇ ¨ ï³ñµ»ñ ³ÛÉ »Ï³ÙáõïÝ»ñ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³) 8-ñ¹ Ñá¹í³ÍÇ 2-ñ¹ Ï»ïáõÙ Ýßí³Í ïáõñù»ñÇ ¨ ÙÇç³½·³ÛÇÝ ·ñ³ÝóÙ³Ý Ñ³Ù³ñ ³ÛÉ í×³ñÝ»ñÇ ã³÷»ñÁ ë³ÑÙ³ÝíáõÙ »Ý ì»Ñ³ÅáÕáíÇ ÏáÕÙÇó ¶ÉË³íáñ ïÝûñ»ÝÇ ³é³ç³ñÏ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²Û¹ ã³÷Á ë³ÑÙ³ÝíáõÙ ¿ ³ÛÝ Ñ³ßí³ñÏáí, áñ Ñ³ïáõÏ ØÇáõÃÛ³Ý ëï³óí³Í ·áõÙ³ñÝ»ñÁ ³ÛÉ ïáõñù»ñÇó, ù³Ý Éñ³óáõóÇã ¨ Ñ³í»ÉÛ³É ïáõñù»ñÝ »Ý, áñáÝù Ý³Ë³ï»ëíáõÙ »Ý 8-ñ¹ Ñá¹í³ÍÇ 2-ñ¹ Ï»ïÇ §µ¦ ¨ §·¦ »ÝÃ³Ï»ï»ñáí, ÇÝãå»ë Ý³¨ í×³ñÝ»ñÇó ¨ »Ï³ÙïÇ ³ÛÉ ³ÕµÛáõñÝ»ñÇó ÃáõÛÉ Ïï³Ý Í³Ûñ³Ñ»Õ ¹»åùáõÙ Í³ÍÏ»É ØÇç³½·³ÛÇÝ µÛáõñáÛÇ Í³Ëë»ñÁ, áñáÝù Ñ»ï³ùñùñáõÙ »Ý Ñ³ïáõÏ ØÇáõÃÛ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ºÃ» µÛáõç»Ý ãÇ ÁÝ¹áõÝíáõÙ ÙÇÝã¨ Ýáñ ýÇÝ³Ýë³Ï³Ý ï³ñí³ ëÏÇ½µÁ, ³å³ ýÇÝ³Ýë³Ï³Ý ³ßË³ï³Ï³ñ·áí Ý³Ë³ï»ëí³Í Ï³ñ·áí ·áñÍáõÙ ¿ µÛáõç»Ý ³Ýó³Í ï³ñí³ Ù³Ï³ñ¹³Ï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4-ñ¹ å³ñµ»ñáõÃÛ³Ý ¹ñáõÛÃÝ»ñÇ å³Ñå³ÝÙ³Ý å³ÛÙ³Ýáíª ³ÛÉ Í³é³ÛáõÃÛáõÝÝ»ñÇ Ñ³Ù³ñ í×³ñÝ»ñÇ ¨ ·áõÙ³ñÝ»ñÇ ã³÷»ñÁ, áñáÝù Ù³ïáõóíáõÙ »Ý ØÇç³½·³ÛÇÝ µÛáõñáÛÇ ÏáÕÙÇó áñå»ë Ñ³ïáõÏ ØÇáõÃÛáõÝ, ë³ÑÙ³ÝíáõÙ ¿ ¶ÉË³íáñ ïÝûñ»ÝÇ ÏáÕÙÇó, áñÁ ³Û¹ Ù³ëÇÝ Ñ³ÛïÝáõÙ ¿ ì»Ñ³ÅáÕáí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 ³) Ð³ïáõÏ ÙÇáõÃÛáõÝÁ áõÝÇ ßñç³Ý³éáõ ÙÇçáóÝ»ñÇ ÑÇÙÝ³¹ñ³Ù, áñÁ Ó¨³íáñíáõÙ ¿ ÙÇ³Ý·³ÙÛ³ í×³ñáõÙÇó, áñÁ ÙïóíáõÙ ¿ Ûáõñ³ù³ÝãÛáõñ »ñÏñÇ ÏáÕÙÇó Ñ³ïáõÏ ØÇáõÃÛáõÝ: ºÃ» ßñç³Ý³éáõ ÙÇçáóÝ»ñÇ ÑÇÙÝ³¹ñ³ÙÁ ãÇ µ³í³ñ³ñáõÙ, ì»Ñ³ÅáÕáíÁ ÉáõÍáõÙ ¿ ¹ñ³ ³í»É³óÙ³Ý Ñ³ñó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Úáõñ³ù³ÝãÛáõñ »ñÏñÇ ÙÇ³Ý·³ÙÛ³ í×³ñÙ³Ý ã³÷Á Ýßí³Í ÑÇÙÝ³¹ñ³Ù Ï³Ù ¹ñ³ Ù³ëÝ³µ³ÅÇÝÁ ³Û¹ ÑÇÙÝ³¹ñ³ÙÇ Ù»Í³óÙ³Ý ·áñÍáõÙ Ñ³Ù³Ù³ëÝ »Ý ³Û¹ »ñÏñÇ áñå»ë ²ñ¹ÛáõÝ³µ»ñ³Ï³Ý ë»÷³Ï³ÝáõÃÛ³Ý å³Ñå³ÝáõÃÛ³Ý ö³ñÇ½Û³Ý ÙÇáõÃÛ³Ý ³Ý¹³ÙÇ ÙáõÍáõÙÝ»ñÇÝ ïíÛ³É ØÇáõÃÛ³Ý µÛáõç» ³ÛÝ ï³ñí³ Ñ³Ù³ñ, áñáõÙ ëï»ÕÍí³Í ¿ ÑÇÙÝ³¹ñ³ÙÁ Ï³Ù ÁÝ¹áõÝí³Í ¿ áñáßáõÙ ¹ñ³ ³í»É³óÙ³Ý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ì×³ñÙ³Ý Ñ³Ù³Ù³ëÝáõÃÛáõÝÁ ¨ å³ÛÙ³ÝÝ»ñÁ ë³ÑÙ³ÝíáõÙ »Ý ì»Ñ³ÅáÕáíÇ ÏáÕÙÇó ¶ÉË³íáñ ïÝûñ»ÝÇ ³é³ç³ñÏáõÃÛ³Ùµ Ýñ³ÝÇó Ñ»ïá, »ñµ Ý³ ÏÉëÇ Î³½Ù³Ï»ñåáõÃÛ³Ý Ð³Ù³Ï³ñ·áÕ ËáñÑ¹Ç Ï³ñÍÇù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¹) ØÇÝã¨ ³ÛÝ Å³Ù³Ý³ÏÁ, ù³ÝÇ ¹»é ì»Ñ³ÅáÕáíÁ ÃáõÛÉ³ïñáõÙ ¿, áñå»ë½Ç Ñ³ïáõÏ ØÇáõÃÛ³Ý é»½»ñí³ÛÇÝ ÑÇÙÝ³¹ñ³ÙÁ û·ï³·áñÍíÇ áñå»ë ßñç³Ý³éáõ ÙÇçáóÝ»ñÇ ÑÇÙÝ³¹ñ³Ù, ì»Ñ³ÅáÕáíÁ Ï³ñáÕ ¿ Ñ»ï³Ó·»É §³¦, §µ¦ ¨ §·¦ »ÝÃ³Ï»ï»ñÇ ¹ñáõÛÃÝ»ñÇ ÏÇñ³éáõÙ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7. ³) Î»ÝïñáÝ³Ï³Û³ÝÇ Ù³ëÇÝ Ð³Ù³Ó³ÛÝ³·ñáõÙ, áñÁ ÏÝùí»É ¿ ³ÛÝ »ñÏñÇ Ñ»ï, áñÇ ï³ñ³ÍùáõÙ Î³½Ù³Ï»ñåáõÃÛáõÝÁ áõÝÇ Çñ Ï»ÝïñáÝ³Ï³Û³ÝÁ, Ý³Ë³ï»ëíáõÙ ¿, áñ ³ÛÝ ¹»åù»ñáõÙ, »ñµ ßñç³Ý³éáõ ÙÇçáóÝ»ñÇ ÑÇÙÝ³¹ñ³ÙÁ µ³í³ñ³ñ ãÇ ÉÇÝÇ, ³Û¹ »ñÏÇñÁ ïñ³Ù³¹ñáõÙ ¿ Ï³ÝË³í×³ñÝ»ñ: ²Û¹ Ï³ÝË³í×³ñÝ»ñÇ ·áõÙ³ñÁ ¨ å³ÛÙ³ÝÝ»ñÁ, áñáÝóáí ïñ³Ù³¹ñíáõÙ »Ý ¹ñ³Ýù, Ûáõñ³ù³ÝãÛáõñ ¹»åùáõÙ Ñ³Ý¹Çë³ÝáõÙ »Ý ïíÛ³É »ñÏñÇ ¨ Î³½Ù³Ï»ñåáõÃÛ³Ý ÙÇç¨ Ñ³ïáõÏ Ñ³Ù³Ó³ÛÝ³·ñÇ ³é³ñÏ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ÆÝãå»ë §³¦ »ÝÃ³Ï»ïáõÙ Ýßí³Í »ñÏÇñÁ, ³ÛÝå»ë ¿É Î³½Ù³Ï»ñåáõÃÛáõÝÁ Çñ³íáõÝù áõÝ»Ý ·ñ³íáñ Í³ÝáõóÙ³Ý ÙÇçáóáí ã»ÕÛ³É Ñ³Ù³ñ»É Ï³ÝË³í×³ñÝ»ñÇ ïñ³Ù³¹ñÙ³Ý Ù³ëÇÝ å³ñï³Ï³ÝáõÃÛáõÝÁ: â»ÕÛ³É Ñ³Ûï³ñ³ñáõÙÁ áõÅÇ Ù»ç ¿ ÙïÝáõÙ »ñ»ù ï³ñÇ Ñ»ïá ³ÛÝ ï³ñí³ ³í³ñïÇó Ñ»ïá, »ñµ Í³Ýáõóí»É ¿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8. üÇÝ³Ýë³Ï³Ý ëïáõ·áõÙ Çñ³Ï³Ý³óíáõÙ ¿ Ñ³Ù³Ó³ÛÝ ýÇÝ³Ýë³Ï³Ý ³ßË³ï³Ï³ñ·Ç ¹ñáõÛÃÝ»ñÇ, Ñ³ïáõÏ ØÇáõÃÛ³Ý Ù»Ï Ï³Ù ÙÇ ù³ÝÇ »ñÏñÝ»ñÇ ÏáÕÙÇó Ï³Ù ³ñï³ùÇÝ ëïáõ·áÕÝ»ñÇ ÏáÕÙÇó, áñáÝù Ýß³Ý³Ïí»É »Ý ì»Ñ³ÅáÕáíÇ Ñ³Ù³Ó³ÛÝáõÃÛ³Ùµ: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) 10-ñ¹, 11-ñ¹, 12-ñ¹ ¨ ëáõÛÝ Ñá¹í³ÍáõÙ áõÕÕáõÙÝ»ñ Ï³ï³ñ»Éáõ Ù³ëÇÝ ³é³ç³ñÏáõÃÛáõÝÝ»ñÁ Ï³ñáÕ »Ý Ï³ï³ñí»É ì»Ñ³ÅáÕáíÇ ¶ÉË³íáñ ïÝûñ»ÝÇ Ûáõñ³ù³ÝãÛáõñ ³Ý¹³Ù »ñÏñÇ ÏáÕÙÇó: ²Û¹ ³é³ç³ñÏáõÃÛáõÝÝ»ñÁ ¶ÉË³íáñ ïÝûñ»ÝÇ ÏáÕÙÇó áõÕ³ñÏíáõÙ »Ý ì»Ñ³ÅáÕáíÇ ³Ý¹³Ù »ñÏñÝ»ñÇÝ ³Ù»Ý³ùÇãÁ ì»Ñ³ÅáÕáíÇ ÏáÕÙÇó ¹ñ³Ýó ùÝÝ³ñÏáõÙÇó 6 ³ÙÇë ³é³ç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²é³çÇÝ å³ñµ»ñáõÃÛáõÝáõÙ Ýßí³Í Ñá¹í³ÍÝ»ñÇ Ûáõñ³ù³ÝãÛáõñ áõÕÕáõÙÝ»ñ ÁÝ¹áõÝíáõÙ »Ý ì»Ñ³ÅáÕáíÇ ÏáÕÙÇó: àõÕÕáõÙÝ»ñÝ ÁÝ¹áõÝíáõÙ »Ý ïñí³Í Ó³ÛÝ»ñÇ »ñ»ù ù³ñáñ¹áí, ë³Ï³ÛÝ 10-ñ¹ Ñá¹í³ÍÇ ¨ ëáõÛÝ å³ñµ»ñáõÃÛ³Ý ó³ÝÏ³ó³Í áõÕÕáõÙ ÁÝ¹áõÝíáõÙ ¿ ïñí³Í Ó³ÛÝ»ñÇ ãáñë ÑÇÝ·»ñáñ¹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1-ÇÝ å³ñµ»ñáõÃÛáõÝáõÙ Ýßí³Í Ñá¹í³ÍÝ»ñÇ í»ñ³µ»ñÛ³É ó³ÝÏ³ó³Í áõÕÕáõÙ áõÅÇ Ù»ç »Ý ÙïÝáõÙ Ù»Ï ³ÙÇë Ñ»ïá, ³ÛÝ µ³ÝÇó, »ñµ ¹ñ³Ýó ÁÝ¹áõÝÙ³Ý ·ñ³íáñ Í³ÝáõóáõÙÝ»ñÁ, áñáÝù Çñ³Ï³Ý³óñ»É »Ý Ûáõñ³ù³ÝãÛáõñ »ñÏñÇ ë³ÑÙ³Ý³¹ñ³Ï³Ý ÁÝÃ³ó³Ï³ñ·»ñÇÝ Ñ³Ù³å³ï³ëË³Ý, ëï³óí»É »Ý ¶ÉË³íáñ ïÝûñ»ÝÇ ÏáÕÙÇó »ñÏñÝ»ñÇ »ñ»ù ù³ñáñ¹Çó, áñáÝù Ñ³Ý¹Çë³ó»É »Ý ì»Ñ³ÅáÕáíÇ ³Ý¹³ÙÝ»ñ ³Û¹ áõÕÕáõÙÝ»ñÇ ÁÝ¹áõÝÙ³Ý Å³Ù³Ý³Ï: Üßí³Í Ñá¹í³ÍÇ í»ñ³µ»ñÛ³É ³Û¹åÇëáí ÁÝ¹áõÝí³Í ó³ÝÏ³ó³Í áõÕÕáõÙ å³ñï³¹Çñ ¿ µáÉáñ ³ÛÝ »ñÏñÝ»ñÇ Ñ³Ù³ñ, áñáÝù Ñ³Ý¹Çë³ÝáõÙ »Ý ì»Ñ³ÅáÕáíÇ ³Ý¹³Ù ³ÛÝ Å³Ù³Ý³Ï, »ñµ áõÕÕáõÙÝ áõÅÇ Ù»ç ¿ ÙïÝáõÙ Ï³Ù ³Û¹ ³Ùë³ÃíÇó Ñ»ïá ¹ñ³Ýù ¹³éÝáõÙ »Ý ¹ñ³ ³Ý¹³ÙÝ»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Ð³ïáõÏ ØÇáõÃÛ³Ý Ûáõñ³ù³ÝãÛáõñ ³Ý¹³Ù å»ïáõÃÛáõÝ, áñÁ ëïáñ³·ñ»É ¿ ëáõÛÝ ²ÏïÁ, Ï³ñáÕ ¿ ³ÛÝ í³í»ñ³óÝ»É Ï³Ù, »Ã» Ý³ ãÇ ëïáñ³·ñ»É ³ÛÝª ÙÇ³Ý³É ¹ñ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³) ²ñï³¹ñ³Ï³Ý ë»÷³Ï³ÝáõÃÛ³Ý å³Ñå³ÝáõÃÛ³Ý ö³ñÇ½Û³Ý ÏáÝí»ÝóÇ³ÛÇ Ûáõñ³ù³ÝãÛáõñ ³Ý¹³Ù »ñÏÇñ, áñÁ ãÇ Ñ³Ý¹Çë³ÝáõÙ Ñ³ïáõÏ ØÇáõÃÛ³Ý ³Ý¹³Ù, Ï³ñáÕ ¿ ÙÇ³Ý³É ëáõÛÝ ²ÏïÇÝ ¨ ³Û¹åÇëáí ¹³éÝ³É Ñ³ïáõÏ ØÇáõÃÛ³Ý ³Ý¹³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ØÇç³½·³ÛÇÝ µÛáõñáÝ, ëï³Ý³Éáí ÝÙ³Ý Í³ÝáõóáõÙ ëáõÛÝ ²ÏïÇÝ ³Û¹åÇëÇ »ñÏñÇ ÙÇ³óÙ³Ý Ù³ëÇÝ, ³Û¹ Å³Ù³Ý³Ï ³Û¹ »ñÏñÇ ì³ñã³Ï³½ÙÇÝ áõÕ³ñÏáõÙ ¿ ÙÇç³½·³ÛÇÝ å³Ñå³ÝáõÃÛáõÝÇó û·ïíáÕ Ýß³ÝÝ»ñÇ Ù³ëÇÝ µáÉáñ ÝÛáõÃ»ñÁ, 3-ñ¹ Ñá¹í³ÍÇÝ Ñ³Ù³å³ï³ëË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²Ûë ÝÛáõÃ»ñÇ ïñ³Ù³¹ñáõÙÁ ³å³ÑáíáõÙ ¿ ïíÛ³É »ñÏñÇ ï³ñ³ÍùáõÙ Ýßí³Í Ýß³ÝÝ»ñÇ ÝÏ³ïÙ³Ùµ µáÉáñ Ý³ËÏÇÝ ¹ñáõÛÃÝ»ñÁ ¨ áñáßáõÙ ¿ ï³ñ»Ï³Ý Å³ÙÏ»ïÇ ëÏÇ½µÁ, áñÇ ÁÝÃ³óùáõÙ ß³Ñ³·ñ·Çé ì³ñã³Ï³½ÙÁ Ï³ñáÕ ¿ ³Ý»É 5-ñ¹ Ñá¹í³Íáí Ý³Ë³ï»ëí³Í Ñ³Ûï³ñ³ñáõÃÛáõ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¹) ê³Ï³ÛÝ ³Û¹åÇëÇ »ñÏÇñÁ, ÙÇ³Ý³Éáí ëáõÛÝ ²ÏïÇÝ, Ï³ñáÕ ¿ Ñ³Ûï³ñ³ñ»É, áñ µ³ó³éáõÃÛ³Ùµ ³ÛÝ ÙÇç³½·³ÛÇÝ Ýß³ÝÝ»ñÇ, áñáÝù ³í»ÉÇ í³Õ ¹³ñÓ»É »Ý ³Û¹ »ñÏñáõÙ ¹»é ·áñÍáÕ Ç¹»ÝïÇÏ ³½·³ÛÇÝ ·ñ³ÝóÙ³Ý ³é³ñÏ³ ¨ áñáÝù Ï³ñáÕ »Ý ³ÝÙÇç³å»ë ×³Ý³ãí»É ß³Ñ³·ñ·Çé ³ÝÓ³Ýó å³Ñ³Ýçáí, ëáõÛÝ ²ÏïÁ ÏÏÇñ³éíÇ ÙÇ³ÛÝ ³ñ¹»Ý ·ñ³Ýóí³Í Ýß³ÝÝ»ñÇ ÝÏ³ïÙ³Ùµª ëÏë³Í ³ÛÝ ³Ùë³ÃíÇó, »ñµ ³Û¹ ÙÇ³óáõÙÁ áõÅÇ Ù»ç ÏÙïÝÇ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») ²Û¹ Ñ³Ûï³ñ³ñáõÃÛáõÝÁ Ï³½³ïÇ ØÇç³½·³ÛÇÝ µÛáõñáÛÇÝ ³ÛÝ ÝÛáõÃ»ñÁ áõÕ³ñÏ»Éáõ ³ÝÑñ³Å»ßïáõÃÛáõÝÇó, áñáÝó Ù³ëÇÝ ËáëíáõÙ ¿ í»ñ¨áõÙ: ØÇç³½·³ÛÇÝ µÛáõñáÝ Ïë³ÑÙ³Ý³÷³ÏíÇ ÙÇ³ÛÝ, Ýáñ »ñÏñÇ ÙÇ³óÙ³Ý å³ÑÇó Ù»Ï ï³ñí³ ÁÝÃ³óùáõÙ, ³ÛÝ Ýß³ÝÝ»ñÇ Ù³ëÇÝ ³ÝÑñ³Å»ßï Ù³Ýñ³Ù³ëÝáõÃÛáõÝÝ»ñáí ÝÛáõÃ»ñÇ áõÕ³ñÏÙ³Ùµ, áñáÝó ÝÏ³ïÙ³Ùµ å³Ñ³Ýç ¿ Ý»ñÏ³Û³óí»É §¹¦ »ÝÃ³Ï»ïáí Ý³Ë³ï»ëí³Í µ³ó³éáõÃÛ³Ý ÏÇñ³éÙ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½) ØÇç³½·³ÛÇÝ µÛáõñáÝ ãÇ áõÕ³ñÏáõÙ ÝÛáõÃ»ñÁ ³ÛÝ »ñÏñÝ»ñÇÝ, áñáÝù ÙÇ³Ý³Éáí ëáõÛÝ ²ÏïÇÝ, ÏÑ³Ûï³ñ³ñ»Ý 3bis Ñá¹í³Íáí Ý³Ë³ï»ëí³Í Çñ³íáõÝùÇ û·ï³·áñÍÙ³Ý Ù³ëÇÝ: ²Û¹ »ñÏñÝ»ñÁ, µ³óÇ ¹³ Ï³ñáÕ »Ý ÙÇ³Å³Ù³Ý³Ï Ñ³Ûï³ñ³ñ»É, áñ ëáõÛÝ ²ÏïÁ ÏÏÇñ³éíÇ ÙÇ³ÛÝ ³ÛÝ Ýß³ÝÝ»ñÇ ÝÏ³ïÙ³Ùµ, áñáÝù Ï·ñ³Ýóí»Ý ÙÇ³óÙ³Ý áõÅÇ Ù»ç ÙïÝ»Éáõ ³Ùë³ÃíÇó Ñ»ïá. ³Û¹ ë³ÑÙ³Ý³÷³ÏáõÙÁ, ë³Ï³ÛÝ ãÇ í»ñ³µ»ñáõÙ ³ÛÝ ÙÇç³½·³ÛÇÝ Ýß³ÝÝ»ñÇÝ, áñáÝù Ñ³Ý¹Çë³ó»É »Ý ³Û¹ »ñÏñáõÙ Ý³Ëáñ¹áÕ Ç¹»ÝïÇÏ ³½·³ÛÇÝ ·ñ³ÝóÙ³Ý ³é³ñÏ³ ¨ áñáÝù Ï³ñáÕ »Ý ÑÇÙù Ñ³Ý¹Çë³Ý³É å³Ñå³ÝáõÃÛ³Ý ïñ³Ù³¹ñÙ³Ý Ù³ëÇÝ Ñ³Ûï»ñÇ Ñ³Ù³ñ, áñáÝù Ï³½Ùí»É ¨ áõÕ³ñÏí»É »Ý 3ter ¨ 8-ñ¹ Ñá¹í³ÍÇ 2-ñ¹ Ï»ïÇ §·¦ »ÝÃ³Ï»ïÇÝ Ñ³Ù³å³ï³ëË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Á) êáõÛÝ å³ñµ»ñáõÃÛ³Ùµ Ý³Ë³ï»ëí³Í Í³ÝáõóáõÙÝ»ñÇ ³é³ñÏ³ Ýß³ÝÝ»ñÇ ·ñ³ÝóáõÙÁ Ï¹ÇïíÇ áñå»ë ·ñ³ÝóáõÙÁ ÷áË³ñÇÝáÕ, áñÝ Çñ³Ï³Ý³óíáõÙ ¿ ³ÝÙÇç³Ï³Ýáñ»Ý Ýáñ ä³ÛÙ³Ý³íáñíáÕ »ñÏñáõÙ ÙÇÝã¨ Ýñ³ ÙÇ³óÙ³Ý Çñ³Ï³Ý ³Ùë³ÃÇí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ì³í»ñ³·ñ»ñÁ ¨ ÙÇ³óÙ³Ý Ù³ëÇÝ ÷³ëï³ÃÕÃ»ñÁ Ñ³ÝÓÝíáõÙ »Ý Ç å³Ñ ¶ÉË³íáñ ïÝûñ»Ý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³) ²é³çÇÝÁ Çñ»Ýó í³í»ñ³·ñ»ñÁ Ï³Ù ÙÇ³óÙ³Ý ÷³ëï³ÃÕÃ»ñÁ Ñ³ÝÓÝ³Í ÑÇÝ· »ñÏñÝ»ñÇ ÝÏ³ïÙ³Ùµ ëáõÛÝ ²ÏïÁ áõÅÇ Ù»ç ¿ ÙïÝáõÙ ³Û¹ ÷³ëï³ÃÕÃ»ñÇó ÑÇÝ·»ñáñ¹Á Ñ³ÝÓÝ»Éáõó »ñ»ù ³ÙÇë Ñ»ï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Úáõñ³ù³ÝãÛáõñ ³ÛÉ »ñÏñÇ ÝÏ³ïÙ³Ùµ ëáõÛÝ ²ÏïÁ áõÅÇ Ù»ç ¿ ÙïÝáõÙ ¹ñ³ í³í»ñ³óÙ³Ý Ï³Ù ÙÇ³óÙ³Ý Ù³ëÇÝ ¶ÉË³íáñ ïÝûñ»ÝÇÝ Í³Ýáõó»Éáõ ³Ùë³ÃíÇó »ñ»ù ³ÙÇë Ñ»ïá, »Ã» ÙÇ³ÛÝ í³í»ñ³·ñáõÙ Ï³Ù ÙÇ³óÙ³Ý ÷³ëï³ÃÕÃáõÙ Ýßí³Í ãÇ »Õ»É ³í»ÉÇ áõß ³Ùë³ÃÇí: ì»ñçÇÝ ¹»åùáõÙ ëáõÛÝ ²ÏïÁ áõÅÇ Ù»ç ¿ ÙïÝáõÙ ³Û¹ »ñÏñÇ ÝÏ³ïÙ³Ùµ Çñ ÏáÕÙÇó Ýßí³Í ³Ùë³Ãí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ì³í»ñ³óáõÙÁ Ï³Ù ÙÇ³óáõÙÁ ³é³ç³óÝáõÙ »Ý µáÉáñ å³ÛÙ³ÝÝ»ñÇ ÁÝ¹áõÝáõÙÁ ³ÙµáÕç Çñ³í³µ³Ý³Ï³Ý áõÅáí ¨ µáÉáñ ³é³í»ÉáõÃÛáõÝÝ»ñÇ ëï³óáõÙÁ, áñáÝù ë³ÑÙ³ÝíáõÙ »Ý ëáõÛÝ ²Ïï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 êáõÛÝ ²ÏïÇ áõÅÇ Ù»ç ÙïÝ»Éáõó Ñ»ïá »ñÏÇñÁ Ï³ñáÕ ¿ ÙÇ³Ý³É 1957 Ãí³Ï³ÝÇ ÑáõÝÇëÇ 15-Çª ÜÇó³ÛÇ ²ÏïÇÝ, ÙÇ³ÛÝ »Ã» Ý³ ÙÇ³Å³Ù³Ý³Ï í³í»ñ³óÝÇ ëáõÛÝ ²ÏïÁ Ï³Ù ÙÇ³Ý³ ¹ñ³Ý: ²Ïï»ñÇÝ ÙÇ³Ý³ÉÁ, áñáÝù Ý³Ëáñ¹áõÙ »Ý ÜÇó³ÛÇ ²ÏïÇÝ, ãÇ ÃáõÛÉ³ïñíáõÙ, ÝáõÛÝÇëÏ, »Ã», ÙÇ³Å³Ù³Ý³Ï Çñ³Ï³Ý³óíáõÙ ¿ ëáõÛÝ ²ÏïÇ í³í»ñ³óáõÙÁ Ï³Ù ¹ñ³Ý ÙÇ³Ý³É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7. êáõÛÝ Ð³Ù³Ó³ÛÝ³·ñÇ ÝÏ³ïÙ³Ùµ ÏÇñ³éíáõÙ »Ý ²ñï³¹ñ³Ï³Ý ë»÷³Ï³ÝáõÃÛ³Ý å³Ñå³ÝáõÃÛ³Ý ö³ñÇ½Û³Ý ÏáÝí»ÝóÇ³ÛÇ 24-ñ¹ Ñá¹í³ÍÇ ¹ñáõÛÃÝ»ñÁ: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êáõÛÝ Ð³Ù³Ó³ÛÝ³·ÇñÁ áõÅÇ Ù»ç ¿ ÙïÝáõÙ ³Ýáñáß Å³ÙÏ»ï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Úáõñ³ù³ÝãÛáõñ »ñÏÇñ Ï³ñáÕ ¿ ã»ÕÛ³É Ñ³Ûï³ñ³ñ»É ëáõÛÝ ²ÏïÁ ¶ÉË³íáñ ïÝûñ»ÝÇÝ áõÕÕí³Í Í³ÝáõóÙ³Ý ÙÇçáóáí: ÜÙ³Ý ã»ÕÛ³É Ñ³Ûï³ñ³ñáõÙÁ Ñ»ï¨³Ýù ¿ Ý³¨ µáÉáñ Ý³Ëáñ¹ ²Ïï»ñÇ ã»ÕÛ³É Ñ³Ûï³ñ³ñÙ³Ý ¨ í»ñ³µ»ñáõÙ ¿ ÙÇ³ÛÝ ³ÛÝ »ñÏñÇÝ, áñÁ ¹³ ³ñ»É ¿ ÙÇÝã¹»é Ñ³ïáõÏ ØÇáõÃÛ³Ý ÙÛáõë »ñÏñÝ»ñÇ Ñ³Ù³ñ Ð³Ù³Ó³ÛÝ³·ÇñÁ áõÅÇ Ù»ç ¿ ÙÝáõÙ ¨ »ÝÃ³Ï³ ¿ Ï³ï³ñÙ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â»ÕÛ³É Ñ³Ûï³ñ³ñáõÙÁ áõÅÇ Ù»ç ¿ ÙïÝáõÙ Ù»Ï ï³ñÇ Ñ»ïáª ëÏë³Í ¶ÉË³íáñ ïÝûñ»ÝÇ ÏáÕÙÇó ¹ñ³ ëï³óÙ³Ý ûñí³Ý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ØÇç³½·³ÛÇÝ Ýß³ÝÝ»ñÁ, áñáÝù ·ñ³ÝóíáõÙ »Ý ÙÇÝã¨ ã»ÕÛ³É Ñ³Ûï³ñ³ñ»Éáõ áõÅÇ Ù»ç ÙïÝ»ÉÁ ¨ áñáÝó í»ñ³µ»ñÛ³É ãÇ ëï³óí»É Ù»ñÅáõÙ Ù»Ï ï³ñí³ ï³ñí³ ÁÝÃ³óùáõÙ, ÇÝãÁ Ý³Ë³ï»ëí³Í ¿ 5-ñ¹ Ñá¹í³Íáí, Å³ÙÏ»ïÇ ÁÝÃ³óùáõÙ ß³ñáõÝ³ÏáõÙ »Ý û·ïí»É ÙÇç³½·³ÛÇÝ å³Ñå³ÝáõÃÛ³Ý ÝáõÛÝåÇëÇ å³Ñå³ÝáõÃÛáõÝÇó, ÇÝãå»ë »Ã» ¹ñ³Ýù ³ÝÙÇç³Ï³Ýáñ»Ý Ñ³Ûï³ñ³ñí³Í ÏÉÇÝ»ÇÝ ³Û¹ »ñÏñ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   ³) êáõÛÝ ²ÏïÁ Ñ³ïáõÏ ØÇáõÃÛ³Ý »ñÏñÝ»ñÇ, áñáÝó ³ÝáõÝÇó ³ÛÝ í³í»ñ³óí»É ¿ Ï³Ù áñáÝù ÙÇ³ó»É »Ý ¹ñ³Ý, ÙÇç¨ Ñ³ñ³µ»ñáõÃÛáõÝÝ»ñáõÙ  ÷áË³ñÇÝáõÙ ¿ ëáõÛÝ ²ÏïÇÝ Ý³Ëáñ¹³Í 1891Ã. Ø³¹ñÇ¹Û³Ý Ð³Ù³Ó³ÛÝ³·ÇñÁ ¹ñ³ µáÉáñ ËÙµ³·ñáõÃÛáõÝÝ»ñáí`ëÏë³Í ³ÛÝ ûñí³ÝÇó, »ñµ ³ÛÝ áõÅÇ Ù»ç ¿ ÙïÝ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ê³Ï³ÛÝ Ñ³ïáõÏ ØÇáõÃÛ³Ý Ûáõñ³ù³ÝãÛáõñ »ñÏñÇ Ñ³Ù³ñ, áñÁ í³í»ñ³óñ»É ¿ ëáõÛÝ ²ÏïÁ Ï³Ù ÙÇ³ó»É ¹ñ³Ý, Çñ ÷áËÑ³ñ³µ»ñáõÃÛáõÝÝ»ñáõÙ ëáõÛÝ ²ÏïÁ ãëïáñ³·ñ³Í Ï³Ù ¹ñ³Ý ãÙÇ³ó³Í å»ïáõÃÛáõÝÝ»ñÇ Ñ»ï ÙÝáõÙ »Ý ·áñÍáÕ Ý³ËÏÇÝ ËÙµ³·ñáõÃÛáõÝÝ»ñÁ, áñáÝù ³í»ÉÇ í³Õ ã»ÕÛ³É ã»Ý Ñ³Ûï³ñ³ñí»É 1957 Ãí³Ï³ÝÇª ÑáõÝÇëÇ 15-Ç ÜÇóó³ÛÇ ²ÏïÇ 12-ñ¹ Ñá¹í³ÍÇ 4-ñ¹ Ï»ïÇ ÑÇÙ³Ý íñ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) Ð³ïáõÏ ØÇáõÃÛ³Ý Ù»ç ãÙïÝáÕ ÎáÕÙ»ñÁ, áñáÝù ¹³éÝáõÙ »Ý ëáõÛÝ ²ÏïÇ ÏáÕÙ, ÏÇñ³éáõÙ »Ý ³ÛÝ ÙÇç³½·³ÛÇÝ ·ñ³ÝóáõÙÝ»ñÇ ³éÝãáõÃÛ³Ùµ, áñÝ Çñ³Ï³Ý³óíáõÙ ¿ ØÇç³½·³ÛÇÝ µÛáõñáÛáõÙ ³½·³ÛÇÝ ì³ñã³Ï³½ÙÇ ÙÇçáóáí, Ûáõñ³ù³ÝãÛáõñ Ñ³ïáõÏ ØÇáõÃÛ³Ý Ûáõñ³ù³ÝãÛáõñ »ñÏñÇ ÏáÕÙÇó, »Ã» ÙÇ³ÛÝ ³Û¹ ·ñ³ÝóáõÙÝ»ñÁ Ñ³Ù³å³ï³ëË³ÝáõÙ »Ý ëáõÛÝ ²Ïïáí ë³ÑÙ³ÝíáÕ å³ÛÙ³ÝÝ»ñÇÝ: ÆÝã í»ñ³µ»ñáõÙ ¿ Ýßí³Í »ñÏñÝ»ñÇ ÏáÕÙÇó, áñáÝù ã»Ý ÙïÝáõÙ Ñ³ïáõÏ ØÇáõÃÛ³Ý Ù»ç, µ³Ûó ¹³éÝáõÙ »Ý ëáõÛÝ ²ÏïÇ ÏáÕÙ»ñ, ØÇç³½·³ÛÇÝ µÛáõñáÛáõÙ ³½·³ÛÇÝ ì³ñã³Ï³½Ù»ñÇ ÙÇçáóáí Çñ³Ï³Ý³óíáÕ ÙÇç³½·³ÛÇÝ ·ñ³ÝóáõÙÝ»ñÇÝ, ³å³ Ýñ³Ýù Ñ³Ù³Ó³ÛÝáõÙ »Ý, áñ í»ñÁ Ýßí³Í »ñÏÇñÁ å³Ñ³ÝçáõÙ ¿ ³Ù»Ý³í»ñçÇÝ ²Ïïáí Ý³Ë³ï»ëí³Í å³ÛÙ³ÝÝ»ñÇ Ï³ï³ñáõÙ, áñáõÙ Ý³ Ù³ëÝ³ÏóáõÙ ¿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³) êáõÛÝ ²ÏïÁ ëïáñ³·ñíáõÙ ¿ Ù»Ï µÝûñÇÝ³Ïáíª ýñ³Ýë»ñ»Ý, ¨ Ñ³ÝÓÝíáõÙ ¿ Ç å³Ñ Þí»óÇ³ÛÇ Î³é³í³ñáõÃÛ³ÝÁ:</w:t>
      </w:r>
    </w:p>
    <w:p>
      <w:pPr>
        <w:pStyle w:val="TextBody"/>
        <w:ind w:firstLine="720"/>
        <w:rPr>
          <w:sz w:val="24"/>
        </w:rPr>
      </w:pPr>
      <w:r>
        <w:rPr>
          <w:rFonts w:eastAsia="Times Armenian"/>
          <w:sz w:val="24"/>
        </w:rPr>
        <w:t xml:space="preserve">    </w:t>
      </w:r>
      <w:r>
        <w:rPr>
          <w:sz w:val="24"/>
        </w:rPr>
        <w:t>µ) ä³ßïáÝ³Ï³Ý ï»ùëï»ñÁ ³ÛÉ É»½áõÝ»ñáí, áñáÝù Ïë³ÑÙ³ÝÇ ì»Ñ³ÅáÕáíÁ, Ùß³ÏíáõÙ »Ý ¶ÉË³íáñ ïÝûñ»ÝÇ ÏáÕÙÇóª ß³Ñ³·ñ·Çé Î³é³í³ñáõÃÛáõÝÝ»ñÇ Ñ»ï ËáñÑñ¹³ÏóáõÃÛáõÝÝ»ñÇó Ñ»ï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) êáõÛÝ ²ÏïÁ µ³ó ¿ ÙÇ³óÙ³Ý Ñ³Ù³ñ êïáÏÑáÉÙáõÙ, ÙÇÝã¨ 1968 Ãí³Ï³ÝÇ ÑáõÝí³ñÇ 13-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) ¶ÉË³íáñ ïÝûñ»ÝÁ ëïáñ³·ñ³Í ²ÏïÇ »ñÏáõ å³ï×»Ý, Þí»óÇ³ÛÇ Î³é³í³ñáõÃÛ³Ý ÏáÕÙÇó å³ïß³×áñ»Ý Ñ³ëï³ïí³Í, áõÕ³ñÏáõÙ ¿ Ñ³ïáõÏ ØÇáõÃÛ³Ý µáÉáñ »ñÏñÝ»ñÇ Î³é³í³ñáõÃÛáõÝÝ»ñÇÝ ¨, ¹ÇÙáõÙÇ ¹»åùáõÙ, ó³ÝÏ³ó³Í ³ÛÉ å»ïáõÃÛ³Ý Î³é³í³ñáõÃÛ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) ¶ÉË³íáñ ïÝûñ»ÝÁ Ï·ñ³ÝóÇ ëáõÛÝ ²ÏïÁ ØÇ³íáñí³Í ³½·»ñÇ Ï³½Ù³Ï»ñåáõÃÛ³Ý ø³ñïáõÕ³ñáõÃÛáõÝ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) ¶ÉË³íáñ ïÝûñ»ÝÁ Í³ÝáõóáõÙ ¿ Ñ³ïáõÏ ØÇáõÃÛ³Ý µáÉáñ »ñÏñÝ»ñÇ Î³é³í³ñáõÃÛáõÝÝ»ñÇÝª ëïáñ³·ñáõÙÝ»ñÁ, í³í»ñ³·ñ»ñÁ ¨ ÙÇ³óÙ³Ý ³Ïï»ñÁ Ç å³Ñ Ñ³ÝÓÝ»Éáõ Ù³ëÇÝ, ëáõÛÝ ²ÏïÇ µáÉáñ ¹ñáõÛÃÝ»ñÇ áõÅÇ Ù»ç ÙïÝ»Éáõ, ã»ÕÛ³É Ñ³Ûï³ñ³ñ»Éáõ ¨ Í³ÝáõóáõÙÝ»ñÇ Ù³ëÇÝ, áñáÝù ³ñíáõÙ »Ý 3bis, 9 quarter, 13-ñ¹, 14-ñ¹ Ñá¹í³ÍÇ 7-ñ¹ Ï»ïÇ ¨ 15-ñ¹ Ñá¹í³ÍÇ 2-ñ¹ Ï»ïÇ ÑÇÙ³Ý íñ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8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ØÇÝã¨ ³é³çÇÝ ¶ÉË³íáñ ïÝûñ»ÝÇ å³ßïáÝÇÝ ³ÝóÝ»ÉÁ Î³½Ù³Ï»ñåáõÃÛ³Ý ØÇç³½·³ÛÇÝ µÛáõñáÛÇÝ Ï³Ù ¶ÉË³íáñ ïÝûñ»ÝÇÝ ëáõÛÝ ²ÏïáõÙ ³ñí³Í ÑÕáõÙÝ»ñÁ Ñ³Ù³ñíáõÙ »Ý Ñ³Ù³å³ï³ëË³Ý³µ³ñ ÑÕáõÙÝ»ñ ²ñ¹ÛáõÝ³µ»ñ³Ï³Ý ë»÷³Ï³ÝáõÃÛ³Ý å³Ñå³ÝáõÃÛ³Ý ö³ñÇ½Û³Ý ÏáÝí»ÝóÇ³ÛÇ ÏáÕÙÇó ÑÇÙÝ³¹ñí³Í ØÇáõÃÛ³Ý µÛáõñáÛÇÝ Ï³Ù ¹ñ³ ïÝûñ»ÝÇÝ ³ñí³Í ÑÕáõÙÝ»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Ð³ïáõÏ ØÇáõÃÛ³Ý »ñÏñÝ»ñÁ, áñáÝù ã»Ý í³í»ñ³óñ»É ëáõÛÝ ²ÏïÁ Ï³Ù ã»Ý ÙÇ³ó»É ¹ñ³Ý, Ï³ñáÕ »Ý ÑÇÝ· ï³ñÇÝ»ñÇ ÁÝÃ³óùáõÙ Î³½Ù³Ï»ñåáõÃÛáõÝÁ ÑÇÙÝ³¹ñáÕ ëáõÛÝ ÎáÝí»ÝóÇ³ÛÇ áõÅÇ Ù»ç ÙïÝ»Éáõó Ñ»ïá û·ïí»É, »Ã» Ýñ³Ýù Ïó³ÝÏ³Ý³, ëáõÛÝ ²ÏïÇ 10-Çó 13-ñ¹ Ñá¹í³ÍÝ»ñáõÙ Ý³Ë³ï»ëí³Í Çñ³íáõÝùÝ»ñÇó, ³ÛÝå»ë ÇÝãå»ë ¹ñ³Ýù Ï³åí³Í ÏÉÇÝ»ÇÝ ³Û¹ Ñá¹í³ÍÝ»ñáí: Üßí³Í Ï³ÝáÝÝ»ñÇó û·ïí»É ó³ÝÏ³óáÕ Ûáõñ³ù³ÝãÛáõñ »ñÏÇñ, ³Û¹ Ýå³ï³Ïáí ¶ÉË³íáñ ïÝûñ»ÝÇÝ ¿ áõÕ³ñÏáõÙ ·ñ³íáñ Í³ÝáõóáõÙ, áñÝ áõÅÇ Ù»ç ¿ ÙïÝáõÙ ¹ñ³ ëï³óÙ³Ý ûñí³ÝÇó: ²Û¹åÇëÇ »ñÏñÝ»ñÁ Ñ³Ù³ñíáõÙ »Ý ì»Ñ³ÅáÕáíÇ ³Ý¹³ÙÝ»ñ, ÙÇÝã¨ Ýßí³Í Å³ÙÏ»ïÁ Éñ³Ý³É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³ï³ñí³Í ¿ êïáÏÑáÉÙáõÙ 1967 Ãí³Ï³ÝÇ ÑáõÉÇëÇ 14-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ñÇÝ Ð³Û³ëï³ÝÇ Ð³Ýñ³å»ïáõÃÛáõÝÁ ÙÇ³ó»É ¿ Ñ³Ûï³ñ³ñáõÃÛ³Ùµ. §ÙÇç³½·³ÛÇÝ ·ñ³ÝóáõÙÇó Í³·áÕ å³Ñå³ÝáõÃÛáõÝÁ ãÇ ï³ñ³ÍíÇ Çñ»Ýó íñ³, µ³ó³éáõÃÛ³Ùµ, »Ã» Ýß³ÝÇ ë»÷³Ï³Ý³ï»ñÁ ã¹ÇÙÇ ÝÙ³Ý ËÝ¹ñ³Ýùáí¦:</w:t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Ð³Ù³Ó³ÛÝ³·ÇñÁ Ð³Û³ëï³ÝÇ Ð³Ýñ³å»ïáõÃÛ³Ý Ñ³Ù³ñ áõÅÇ Ù»ç ¿ Ùï»É 1991 Ãí³Ï³ÝÇ ¹»Ïï»Ùµ»ñÇ 25-Çó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Indent"/>
        <w:ind w:firstLine="360"/>
        <w:rPr>
          <w:rFonts w:ascii="Times Armenian" w:hAnsi="Times Armenian" w:cs="Times Armenian"/>
          <w:sz w:val="24"/>
          <w:lang w:val="af-ZA"/>
        </w:rPr>
      </w:pPr>
      <w:r>
        <w:rPr>
          <w:rFonts w:cs="Times Armenian"/>
          <w:sz w:val="24"/>
          <w:lang w:val="af-ZA"/>
        </w:rPr>
      </w:r>
    </w:p>
    <w:p>
      <w:pPr>
        <w:pStyle w:val="TextBody"/>
        <w:ind w:firstLine="720"/>
        <w:rPr>
          <w:sz w:val="24"/>
          <w:lang w:val="af-ZA"/>
        </w:rPr>
      </w:pPr>
      <w:r>
        <w:rPr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49:00Z</dcterms:created>
  <dc:creator>User</dc:creator>
  <dc:description/>
  <dc:language>en-US</dc:language>
  <cp:lastModifiedBy>User</cp:lastModifiedBy>
  <cp:lastPrinted>2003-06-09T11:55:00Z</cp:lastPrinted>
  <dcterms:modified xsi:type="dcterms:W3CDTF">2004-08-18T08:28:00Z</dcterms:modified>
  <cp:revision>7</cp:revision>
  <dc:subject/>
  <dc:title>Ø²¸ðÆ¸Ú²Ü Ð²Ø²Ò²ÚÜ²Æð</dc:title>
</cp:coreProperties>
</file>