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Ææ²¼¶²ÚÆÜ ÎàÜìºÜòÆ²</w:t>
      </w:r>
    </w:p>
    <w:p>
      <w:pPr>
        <w:pStyle w:val="TextBodyIndent"/>
        <w:spacing w:lineRule="auto" w:line="240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áÕÝ»ñÇ, ÑÝãÛáõÝ³·ñ»ñ ³ñï³¹ñáÕÝ»ñÇ ¨ Ñ»é³ñÓ³ÏáÕ Ï³½Ù³Ï»ñåáõÃÛáõÝÝ»ñÇ å³Ñå³ÝáõÃÛ³Ý Ù³ëÇÝ</w:t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å»ï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å³Ñå³Ý»É Ï³ï³ñáÕÝ»ñÇ, ÑÝãÛáõ</w:t>
        <w:softHyphen/>
        <w:t>Ý³·ñ»ñ ³ñï³¹ñáÕÝ»ñÇ ¨ Ñ»é³ñÓ³ÏáÕ Ï³½Ù³Ï»ñåáõÃÛáõÝÝ»ñÇ Çñ³</w:t>
        <w:softHyphen/>
        <w:t>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  <w:tab/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ÕÇÝ³Ï³ÛÇÝ Çñ³íáõÝùÇ å³ïß³× å³Ñå³ÝáõÙ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 w:val="false"/>
          <w:sz w:val="24"/>
        </w:rPr>
        <w:tab/>
        <w:t>(</w:t>
      </w:r>
      <w:r>
        <w:rPr>
          <w:rFonts w:cs="Times Armenian" w:ascii="Times Armenian" w:hAnsi="Times Armenian"/>
          <w:b w:val="false"/>
          <w:i/>
          <w:sz w:val="24"/>
        </w:rPr>
        <w:t>Ðá¹í³ÍÝ»ñÁ ëï³ó»É »Ý í»ñÝ³·ñ»ñª ¹ñ³Ýó ï³ñµ»ñ³ÏáõÙÁ Ñ»ßï³ó</w:t>
        <w:softHyphen/>
        <w:t>Ý»Éáõ Ñ³Ù³ñ: êïáñ³·ñí³Í ï»ùëïáõÙ í»ñÝ³·ñ»ñ ãÏ³Ý)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i/>
          <w:i/>
          <w:sz w:val="24"/>
        </w:rPr>
      </w:pPr>
      <w:r>
        <w:rPr>
          <w:rFonts w:cs="Times Armenian" w:ascii="Times Armenian" w:hAnsi="Times Armenian"/>
          <w:b w:val="false"/>
          <w:i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ÎáÝí»ÝóÇ³Ûáí ïñ³Ù³¹ñí³Í å³Ñå³ÝáõÃÛáõÝÁ å»ïù ¿ ³Ý»ÕÍ ÃáÕÝÇ ·ñ³Ï³Ý ¨ ·»Õ³ñí»ëï³Ï³Ý ³ßË³ï³ÝùÝ»ñÇ ÝÏ³ïÙ³Ùµ Ñ»ÕÇÝ³Ï³ÛÇÝ Çñ³íáõÝùÇ å³Ñå³ÝáõÃÛáõÝÁ ¨ áã ÙÇ Ï»ñå ãå»ïù ¿ Ý»ñ³½¹Ç í»ñçÇÝÇë íñ³: Ð»ï¨³µ³ñ ëáõÛÝ ÎáÝí»ÝóÇ³ÛÇ áã ÙÇ ¹ñáõÛÃ ãÇ Ï³ñáÕ Ù»ÏÝ³µ³Ýí»É áñå»ë ÝÙ³Ý å³Ñå³ÝáõÃÛ³ÝÁ íÝ³ë Ñ³ëóÝáÕ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  <w:tab/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áí Ý³Ë³ï»ëí³Í å³Ñå³ÝáõÃÛáõÝ: ²½·³ÛÇÝ í»ñ³µ»ñÙáõÝùÇ ë³ÑÙ³ÝáõÙÁ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. êáõÛÝ ÎáÝí»ÝóÇ³ÛÇ ÇÙ³ëïáí ³½·³ÛÇÝ í»ñ³µ»ñÙáõÝù Ýß³Ý³ÏáõÙ ¿ ³ÛÝ ä³ÛÙ³Ý³íáñíáÕ å»ïáõÃÛ³Ý ³½·³ÛÇÝ ûñ»Ýë¹ñáõÃÛáõÝáí ïñ³Ù³¹ñí³Í í»ñ³</w:t>
        <w:softHyphen/>
        <w:t>µ»ñÙáõÝùÁ, áñï»Õ å³Ñå³ÝáõÃÛáõÝ ¿  å³Ñ³ÝçíáõÙª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ïíÛ³É »ñÏñÇ ù³Õ³ù³óÇÝ»ñ Ñ³Ù³ñíáÕ Ï³ï³ñáÕÝ»ñÇ Ñ³Ù³ñª ïíÛ³É »ñÏñÇ ï³ñ³ÍùáõÙ ï»ÕÇ áõÝ»óáÕ, Ñ»é³ñÓ³Ïí³Í Ï³Ù ³é³çÇÝ ³Ý·³Ù ³ñÓ³Ý³·ñí³Í Ï³ï³ñáõÙÝ»ñÇ Ï³å³ÏóáõÃÛ³Ùµ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ïíÛ³É »ñÏñÇ ù³Õ³ù³óÇÝ»ñ Ñ³Ù³ñíáÕ ÑÝãÛáõÝ³·ñ»ñ ³ñï³¹ñáÕÝ»ñÇ Ñ³Ù³ñª ïíÛ³É »ñÏñÇ ï³ñ³ÍùáõÙ ³é³çÇÝ ³Ý·³Ù ³Ùñ³·ñí³Í Ï³Ù Ññ³å³ñ³Ïí³Í ÑÝãÛáõÝ³·ñ»ñÇ  Ï³å³ÏóáõÃÛ³Ùµ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íÛ³É »ñÏñÇ ï³ñ³ÍùáõÙ Çñ»Ýó í³ñã³Ï³Ý Ï³é³í³ñÙ³Ý Ï»ÝïñáÝÝ áõÝ»óáÕ Ñ»é³ñÓ³ÏáÕ Ï³½Ù³Ï»ñåáõÃÛáõÝÝ»ñÇ Ñ³Ù³ñª ïíÛ³É »ñÏñÇ ï³ñ³ÍùáõÙ  ï»Õ³¹ñí³Í Ñ³Õáñ¹ÇãÝ»ñÇó Ñ³Õáñ¹í³Í Ñ»é³ñÓ³ÏáõÙÝ»ñÇ  Ï³å³Ïó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½·³ÛÇÝ í»ñ³µ»ñÙáõÝùÁ å»ïù ¿ »ÝÃ³ñÏíÇ  ëáõÛÝ ÎáÝí»ÝóÇ³Ûáí Ñ³ïáõÏ Ó¨áí »ñ³ßË³íáñí³Í å³Ñå³ÝáõÃÛ³ÝÁ, ÇÝãå»ë Ý³¨ Ñ³ïáõÏ Ó¨áí Ý³Ë³ï»ëí³Í ë³ÑÙ³Ý³÷³ÏáõÙ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ª  ³) Ï³ï³ñáÕÝ»ñ, µ) ÑÝãÛáõÝ³·Çñ, ·) ÑÝãÛáõÝ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³ñï³¹ñáÕÝ»ñ, ¹) Ññ³å³ñ³ÏáõÙ, ») í»ñ³ñï³¹ñáõÃÛáõÝ, ½) Ñ»é³ñÓ³ÏáõÙ, ¿) í»ñ³Ñ»é³ñÓ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Ï³ï³ñáÕÝ»ñ¦ Ýß³Ý³ÏáõÙ ¿ ¹»ñ³ë³ÝÝ»ñÁ, »ñ·ÇãÝ»ñÁ, »ñ³ÅÇßïÝ»ñÁ, å³ñáÕÝ»ñÁ ¨ ³ÛÉ ³ÝÓÇÝù, áñáÝù ¹»ñ »Ý Ï³ï³ñáõÙ, »ñ·áõÙ, Ï³ñ¹áõÙ, ³ëÙáõÝùáõÙ, Ýí³·áõÙ Ï³Ù ³ÛÉ Ï»ñå Ï³ï³ñáõÙ »Ý ·ñ³Ï³Ý Ï³Ù ·»Õ³ñí»ëï³Ï³Ý ³ßË³ï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ÑÝãÛáõÝ³·Çñ¦ Ýß³Ý³ÏáõÙ ¿ Ï³ï³ñÙ³Ý ÑÝãÛáõÝÝ»ñÇ Ï³Ù ³ÛÉ ÑÝãÛáõÝÝ»ñÇ µ³ó³é³å»ë áõÝÏÝ¹ñ»Éáõ Ñ³Ù³ñ ³ñÓ³Ý³·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ÑÝãÛáõÝ³·ñ»ñ ³ñï³¹ñáÕ¦ Ýß³Ý³ÏáõÙ ¿ ³ÛÝ ýÇ½ÇÏ³Ï³Ý Ï³Ù Çñ³í³µ³Ý³Ï³Ý ³ÝÓÁ, áñÝ ³é³çÇÝÝ ¿ ³ñÓ³Ý³·ñáõÙ Ï³ï³ñÙ³Ý ÑÝãÛáõÝÝ»ñÁ Ï³Ù ³ÛÉ ÑÝ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Ññ³å³ñ³ÏáõÙ¦ Ýß³Ý³ÏáõÙ ¿ áÕç³ÙÇï ù³Ý³Ïáí Ñ³ë³ñ³ÏáõÃÛ³ÝÁ áñ¨¿ ÑÝãÛáõÝ³·ñÇ ûñÇÝ³ÏÝ»ñ ³é³ç³ñÏ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§í»ñ³ñï³¹ñáõÃÛáõÝ¦  Ýß³Ý³ÏáõÙ ¿ ³ñÓ³Ý³·ñÙ³Ý Ù»Ï Ï³Ù ³í»ÉÇ ûñÇÝ³ÏÝ»ñÇ å³ïñ³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§Ñ»é³ñÓ³ÏáõÙ¦ Ýß³Ý³ÏáõÙ ¿ Ñ³ë³ñ³ÏáõÃÛ³Ý ÁÝÏ³ÉÙ³Ý Ñ³Ù³ñ ÑÝãÛáõÝÝ»ñÇ Ï³Ù å³ïÏ»ñÝ»ñÇ ¨ ÑÝãÛáõÝÝ»ñÇ ³é³Ýó Ñ³Õáñ¹³·ÍÇ ï³ñ³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§í»ñ³Ñ»é³ñÓ³ÏáõÙ¦ Ýß³Ý³ÏáõÙ ¿ Ñ»é³ñÓ³ÏáÕ Ï³½Ù³Ï»ñåáõÃÛ³Ý Ñ»é³ñÓ³ÏáõÙáí Ù»Ï ³ÛÉ Ñ»é³ñÓ³ÏáÕ Ï³½Ù³Ï»ñåáõÃÛ³Ý ÙÇ³Å³Ù³Ý³ÏÛ³ Ñ»é³ñÓ³Ïáõ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Ñå³ÝíáÕ Ï³ï³ñáõÙÝ»ñ: ¸ñáõÛÃÝ»ñ Ï³ï³ñáÕÝ»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Ï³ï³ñáÕÝ»ñÇÝ ïñ³Ù³¹ñáõÙ ¿ ³½·³ÛÇÝ í»ñ³µ»ñÙáõÝù, »Ã» ³éÏ³ ¿ Ñ»ï¨Û³É å³ÛÙ³Ý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³ï³ñáõÙÁ ï»ÕÇ ¿ áõÝ»ÝáõÙ Ù»Ï ³ÛÉ ä³ÛÙ³Ý³íáñíáÕ å»ïáõÃÛ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 Ï³ï³ñáõÙÝ ÁÝ¹·ñÏí³Í ¿ ³ÛÝ ÑÝãÛáõÝ³·ñÇ Ù»ç, áñÁ å³Ñå³ÝíáõÙ  ¿ ëáõÛÝ ÎáÝí»ÝóÇ³ÛÇ 5-ñ¹ Ñá¹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 Ï³ï³ñáõÙÁ, áñÁ ³ñÓ³Ý³·ñí³Í ã¿ ÑÝãÛáõÝ³·ñáí, Ñ³Õáñ¹íáõÙ ¿ ëáõÛÝ ÎáÝí»ÝóÇ³ÛÇ 6-ñ¹ Ñá¹í³Íáí å³Ñå³ÝíáÕ Ñ»é³ñÓ³ÏÙ³Ý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40" w:hanging="14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Ñå³ÝíáÕ ÑÝãÛáõÝ³·ñ»ñª 1. ¹ñáõÛÃÝ»ñ ÑÝãÛáõÝ³·ñ»ñ ³ñï³¹ñáÕÝ»ñÇ í»ñ³µ»ñÛ³É, 2. ÙÇ³Å³Ù³Ý³ÏÛ³  Ññ³å³ñ³ÏáõÙ, 3. áñáß ã³÷³ÝÇßÝ»ñ µ³ó³é»Éáõ ÉÇ³½áñ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å»ïáõÃÛáõÝ ÑÝãÛáõÝ³·ñ»ñ  ³ñï³¹ñáÕ</w:t>
        <w:softHyphen/>
        <w:t>Ý»ñÇÝ ïñ³Ù³¹ñáõÙ ¿ ³½·³ÛÇÝ í»ñ³µ»ñÙáõÝù, »Ã» ³éÏ³ ¿  Ñ»ï¨Û³É  å³ÛÙ³Ý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 ÑÝãÛáõÝ³·Çñ ³ñï³¹ñáÕÁ Ù»Ï ³ÛÉ ä³ÛÙ³Ý³íáñíáÕ å»ïáõÃÛ³Ý ù³Õ³ù³óÇ ¿ (ù³Õ³ù³óÇáõÃÛ³Ý ã³÷³ÝÇß)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 ÑÝãÛáõÝÇ ³é³çÇÝ ³ñÓ³Ý³·ñáõÙÁ Ï³ï³ñí»É ¿ Ù»Ï ³ÛÉ ä³ÛÙ³Ý³íáñíáÕ å»ïáõÃÛ³Ý ï³ñ³ÍùáõÙ (³ñÓ³Ý³·ñÙ³Ý ã³÷³ÝÇß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 ÑÝãÛáõÝ³·ÇñÝ ³é³çÇÝ ³Ý·³Ù Ññ³å³ñ³Ïí»É ¿ Ù»Ï ³ÛÉ ä³ÛÙ³Ý³íáñíáÕ å»ïáõÃÛ³Ý ï³ñ³ÍùáõÙ (Ññ³å³ñ³ÏÙ³Ý ã³÷³ÝÇß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ÝãÛáõÝ³·ÇñÁ ä³ÛÙ³Ý³íáñíáÕ å»ïáõÃÛ³Ý ï³ñ³ÍùáõÙ ³é³çÇÝ ³Ý·³Ù Ññ³å³ñ³Ïí³Í ¿ Ñ³Ù³ñíáõÙ, »Ã» ³ÛÝ ÎáÝí»ÝóÇ³ÛÇÝ ãÙ³ëÝ³ÏóáÕ å»ïáõÃÛ³Ý ï³ñ³ÍùáõÙ ³é³çÇÝ Ññ³å³ñ³ÏáõÙÇó Ñ»ïá 30 ûñí³ ÁÝÃ³óùáõÙ Ññ³å³ñ³ÏíáõÙ ¿ (ÙÇ³Å³Ù³Ý³ÏÛ³ Ññ³å³ñ³ÏáõÙ) Ý³¨ ä³ÛÙ³Ý³íáñíáÕ å»ïáõÃÛ³Ý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ä³ÛÙ³Ý³íáñíáÕ å»ïáõÃÛáõÝ ØÇ³íáñí³Í ³½·»ñÇ Ï³½Ù³</w:t>
        <w:softHyphen/>
        <w:t>Ï»ñåáõÃÛ³Ý ¶ÉË³íáñ ù³ñïáõÕ³ñÇÝ Ç å³Ñ ïñí³Í Í³ÝáõóÙ³Ùµ Ï³ñáÕ ¿ Ñ³Ûï³ñ³ñ»É, áñ ãÇ ÏÇñ³éÇ Ññ³å³ñ³ÏÙ³Ý ã³÷³ÝÇßÁ Ï³Ù, »ñÏÁÝï</w:t>
        <w:softHyphen/>
        <w:t>ñ³Ýù³ÛÝáñ»Ý, ³ñÓ³Ý³·ñÙ³Ý ã³÷³ÝÇßÁ: ÜÙ³Ý Í³ÝáõóáõÙÁ Ï³ñáÕ ¿ Ç å³Ñ ïñí»É í³í»ñ³óÙ³Ý, ÁÝ¹áõÝÙ³Ý Ï³Ù ³Ý¹³Ù³ÏóáõÃÛ³Ý å³ÑÇÝ Ï³Ù ¹ñ³ÝÇó Ñ»ïáª ó³ÝÏ³ó³Í Å³Ù³Ý³Ï: ì»ñçÇÝÇë ¹»åùáõÙ ³ÛÝ áõÅÇ Ù»ç ÏÙïÝÇ Ç å³Ñ ï³Éáõ å³ÑÇó í»ó ³ÙÇë ³Ý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Ñå³ÝíáÕ Ñ»é³ñÓ³ÏáõÙÝ»ñª 1. ¹ñáõÛÃÝ»ñ Ñ»é³ñÓ³ÏáÕ Ï³½Ù³Ï»ñåáõÃÛáõÝÝ»ñÇ í»ñ³µ»ñÛ³É, 2. í»ñ³å³ÑáõÃÛ³Ý ÉÇ³½áñáõÃÛáõÝ</w:t>
      </w:r>
    </w:p>
    <w:p>
      <w:pPr>
        <w:pStyle w:val="Normal"/>
        <w:ind w:left="1440" w:hanging="14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å»ïáõÃÛáõÝ Ñ»é³ñÓ³ÏáÕ Ï³½Ù³Ï»ñåáõÃ</w:t>
        <w:softHyphen/>
        <w:t>ÛáõÝÝ»ñÇÝ ïñ³Ù³¹ñáõÙ ¿ ³½·³ÛÇÝ í»ñ³µ»ñÙáõÝù, »Ã» ³éÏ³ ¿ Ñ»ï¨Û³É  å³Û</w:t>
        <w:softHyphen/>
        <w:t>Ù³Ý</w:t>
        <w:softHyphen/>
        <w:t>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 Ñ»é³ñÓ³ÏáÕ Ï³½Ù³Ï»ñåáõÃÛ³Ý í³ñã³Ï³Ý Ï³é³í³ñÙ³Ý Ï»ÝïñáÝÁ ·ïÝíáõÙ ¿ Ù»Ï ³ÛÉ ä³ÛÙ³Ý³íáñíáÕ å»ïáõÃÛ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ñµ Ñ»é³ñÓ³ÏáõÙÁ Ï³ï³ñí»É ¿  Ù»Ï ³ÛÉ ä³ÛÙ³Ý³íáñíáÕ å»ïáõÃÛáõÝáõÙ ï»Õ³¹ñí³Í Ñ³Õáñ¹Çã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ä³ÛÙ³Ý³íáñíáÕ å»ïáõÃÛáõÝ ØÇ³íáñí³Í ³½·»ñÇ Ï³½Ù³Ï»ñåáõÃÛ³Ý ¶ÉË³íáñ ù³ñïáõÕ³ñÇÝ Ç å³Ñ ïñí³Í Í³ÝáõóÙ³Ùµ Ï³ñáÕ ¿ Ñ³Ûï³ñ³ñ»É, áñ Ïå³Ñå³ÝÇ Ñ»é³ñÓ³ÏáõÙÝ»ñÁ ÙÇ³ÛÝ ³ÛÝ ¹»åùáõÙ, »Ã» Ñ»é³ñÓ³ÏáÕ Ï³½Ù³Ï»ñåáõÃÛ³Ý í³ñã³Ï³Ý Ï³é³í³ñÙ³Ý Ï»ÝïñáÝÁ ·ïÝíáõÙ  ¿ Ù»Ï ³ÛÉ ä³ÛÙ³Ý³íáñíáÕ å»ïáõÃÛ³Ý ï³ñ³ÍùáõÙ, ¨ Ñ³Õáñ¹áõÙÁ Ñ»é³ñÓ³ÏíáõÙ ¿ ³Û¹ ÝáõÛÝ ä³ÛÙ³Ý³íáñíáÕ å»ïáõÃÛ³Ý ï³ñ³ÍùáõÙ  ï»Õ³¹ñí³Í Ñ³Õáñ¹ÇãÇó: ÜÙ³Ý Í³ÝáõóáõÙÁ Ï³ñáÕ ¿ Ç å³Ñ ïñí»É í³í»ñ³óÙ³Ý, ÁÝ¹áõÝÙ³Ý Ï³Ù  ³Ý¹³Ù³ÏóáõÃÛ³Ý å³ÑÇÝ Ï³Ù ¹ñ³ÝÇó Ñ»ïáª ó³ÝÏ³ó³Í Å³Ù³Ý³Ï: ì»ñçÇÝÇë ¹»åùáõÙ ³ÛÝ áõÅÇ Ù»ç ÏÙïÝÇ ¹ñ³ Ç å³Ñ ï³Éáõ å³ÑÇó í»ó ³ÙÇë ³Ý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  <w:tab/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Üí³½³·áõÛÝ å³Ñå³ÝáõÃÛáõÝ Ï³ï³ñáÕÝ»ñÇ Ñ³Ù³ñª 1. µ³ó³éÇÏ Çñ³íáõÝùÝ»ñ, 2. ÷áËÑ³ñ³µ»ñáõÃÛáõÝÝ»ñ Ï³ï³ñáÕÝ»ñÇ ¨ Ñ»é³ñÓ³ÏáÕ Ï³½Ù³Ï»ñåáõÃÛáõÝÝ»ñÇ ÙÇç¨ 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. êáõÛÝ ÎáÝí»ÝóÇ³Ûáí Ï³ï³ñáÕÝ»ñÇ Ñ³Ù³ñ Ý³Ë³ï»ëí³Í å³Ñå³ÝáõÃÛáõÝÁ å»ïù ¿ ÁÝ¹·ñÏÇ Ñ»ï¨Û³ÉÁ Ï³ÝË»Éáõ ÑÝ³ñ³íáñ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é³Ýó Çñ»Ýó Ñ³Ù³Ó³ÛÝáõÃÛ³Ý Çñ»Ýó Ï³ï³ñÙ³Ý Ñ»é³ñÓ³ÏáõÙÝ áõ Ññ³å³ñ³Ï³ÛÇÝ Ñ³Õáñ¹áõÙÁ, µ³ó³éáõÃÛ³Ùµ ³ÛÝ ¹»åù»ñÇ, »ñµ Ñ»é³ñÓ³ÏÙ³Ý Ï³Ù Ññ³å³ñ³Ï³ÛÇÝ Ñ³Õáñ¹Ù³Ý Ù»ç û·ï³·áñÍí³Í Ï³ï³ñáõÙÁ ³ñ¹»Ý ÇÝùÝÇÝ Ñ»é³ñÓ³Ïí³Í Ï³ï³ñáõÙ ¿ Ï³Ù Çñ³Ï³Ý³óí»É ¿ ³ñÓ³Ý³·ñ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ñ»Ýó ã³ñÓ³Ý³·ñí³Í Ï³ï³ñÙ³Ý ³ñÓ³Ý³·ñáõÙÝ ³é³Ýó Çñ»Ýó Ñ³Ù³Ó³ÛÝ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Çñ»Ýó Ï³ï³ñÙ³Ý ³ñÓ³Ý³·ñÙ³Ý í»ñ³ñï³¹ñáõÃÛáõÝÝ ³é³Ýó Çñ»Ýó Ñ³Ù³Ó³ÛÝáõÃÛ³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»Ã» ëÏ½µÝ³Ï³Ý ³ñÓ³Ý³·ñáõÙÝ ÇÝùÝÇÝ Ï³ï³ñí»É ¿ ³é³Ýó Çñ»Ýó Ñ³Ù³Ó³ÛÝ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 »Ã» í»ñ³ñï³¹ñáõÃÛáõÝÝ Çñ³Ï³Ý³óí»É ¿ ³ÛÝ Ýå³ï³ÏÝ»ñÇ Ñ³Ù³ñ, áñáÝù ï³ñµ»ñíáõÙ »Ý ³ÛÝ Ýå³ï³ÏÝ»ñÇó, áñáÝó Ñ³Ù³ñ Ï³ï³ñáÕÝ»ñÁ ïí»É »Ý Çñ»Ýó Ñ³Ù³Ó³Û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»Ã» ëÏ½µÝ³Ï³Ý ³ñÓ³Ý³·ñáõÙÝ Çñ³Ï³Ý³óí»É ¿ 15-ñ¹ Ñá¹í³ÍÇ ¹ñáõÛÃÝ»ñÇ Ñ³Ù³Ó³ÛÝ, ÇëÏ í»ñ³ñï³¹ñáõÃÛáõÝÝ Çñ³Ï³Ý³óí»É ¿ ³ÛÝ Ýå³ï³ÏÝ»ñÇ Ñ³Ù³ñ, áñáÝù ï³ñµ»ñíáõÙ »Ý ³Û¹ ¹ñáõÛÃÝ»ñáõÙ Ýßí³Í Ýå³ï³ÏÝ»ñÇó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 ºÃ»  Ñ»é³ñÓ³ÏáõÙÁ  Ñ³Ù³Ó³ÛÝ»óí³Í  ¿  Ï³ï³ñáÕÝ»ñÇ ÏáÕÙÇó, ³å³ ³ÛÝ å»ïù ¿ Ñ³Ý¹Çë³Ý³ ä³ÛÙ³Ý³íáñíáÕ å»ïáõÃÛ³Ý ³½·³ÛÇÝ ûñ»Ýë¹ñáõÃÛ³Ý ËÝ¹ÇñÁ, »Ã» å³Ñå³ÝáõÃÛáõÝÁ Ïáãí³Í ¿ Ï³ñ·³íáñ»Éáõ å³Ñå³ÝáõÃÛáõÝÁ í»ñ³Ñ»é³ñÓ³ÏáõÙÇó, Ñ»é³ñÓ³ÏÙ³Ý Ýå³ï³ÏÝ»ñÇ Ñ³Ù³ñ ³ñÓ³Ý³·ñáõÙÇó ¨ Ñ»é³ñÓ³ÏÙ³Ý Ýå³ï³ÏÝ»ñÇ Ñ³Ù³ñ ÝÙ³Ý ³ñÓ³Ý³·ñÙ³Ý í»ñ³ñï³¹ñáõÃÛáõÝÇó:</w:t>
      </w:r>
    </w:p>
    <w:p>
      <w:pPr>
        <w:pStyle w:val="BodyText3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Ð»é³ñÓ³ÏÙ³Ý Ýå³ï³ÏÝ»ñÇ Ñ³Ù³ñ Ñ»é³ñÓ³ÏáÕ Ï³½Ù³Ï»ñåáõÃÛáõÝÝ»ñÇ ÏáÕÙÇó Çñ³Ï³Ý³óí³Í ³ñÓ³Ý³·ñáõÙÝ»ñÇ û·ï³·áñÍáõÙÁ Ï³ñ·³íáñáÕ ¹ñáõÛÃÝ»ñÁ ¨ å³ÛÙ³ÝÝ»ñÁ ë³ÑÙ³ÝíáõÙ »Ý ³ÛÝ ä³ÛÙ³Ý³íáñíáÕ å»ïáõÃÛ³Ý ³½·³ÛÇÝ ûñ»Ýë¹ñáõÃÛ³Ý Ñ³Ù³Ó³ÛÝ, áñï»Õ å³Ñ³ÝçíáõÙ ¿ å³Ñå³ÝáõÃÛáõÝÁ:</w:t>
      </w:r>
    </w:p>
    <w:p>
      <w:pPr>
        <w:pStyle w:val="BodyText3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) ²ÛÝáõ³Ù»Ý³ÛÝÇí, ëáõÛÝ Ï»ïÇ 1-ÇÝ ¨ 2-ñ¹ »ÝÃ³Ï»ï»ñáõÙ Ýßí³Í ³½·³ÛÇÝ ûñ»Ýë¹ñáõÃÛáõÝÁ ãå»ïù ¿ ½ñÏÇ Ï³ï³ñáÕÝ»ñÇÝ Ñ»é³ñÓ³ÏáÕ Ï³½Ù³Ï»ñåáõÃÛáõÝÝ»ñÇ Ñ»ï, Áëï å³ÛÙ³Ý³·ñÇ, Çñ»Ýó Ñ³ñ³µ»ñáõÃÛáõÝÝ»ñÁ í»ñ³ÑëÏ»Éáõ Çñ³í³ëáõÃÛáõÝÇ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1440" w:hanging="144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  <w:tab/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ï»Õ ·áñÍáÕ Ï³ï³ñáÕÝ»ñ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  <w:tab/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ºÃ» ÙÇ¨ÝáõÛÝ Ï³ï³ñÙ³Ý Ù»ç Ù³ëÝ³ÏóáõÙ »Ý ÙÇ ù³ÝÇ Ï³ï³ñáÕÝ»ñ, ³å³ ó³ÝÏ³ó³Í ä³ÛÙ³Ý³íáñíáÕ å»ïáõÃÛáõÝ, Çñ ³½·³ÛÇÝ ûñ»Ýë¹ñáõÃÛ³Ý Ñ³Ù³Ó³ÛÝ, Ï³ñáÕ ¿ áñáß»É ³ÛÝ »Õ³Ý³ÏÝ»ñÁ, áñáÝóáí Ï³ï³ñáÕÝ»ñÁ å»ïù ¿ Ý»ñÏ³Û³óí³Í ÉÇÝ»Ý Çñ»Ýó Çñ³íáõÝùÝ»ñÇ Çñ³·áñÍÙ³Ý Ï³å³ÏóáõÃÛ³Ùµ:</w:t>
      </w:r>
    </w:p>
    <w:p>
      <w:pPr>
        <w:pStyle w:val="TextBody"/>
        <w:ind w:left="1440" w:hanging="144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ñÏ»ë³ÛÇÝ ¨ ³ÛÉ ³ñïÇëïÝ»ñ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</w:rPr>
        <w:t xml:space="preserve">ò³ÝÏ³ó³Í ä³ÛÙ³Ý³íáñíáÕ å»ïáõÃÛáõÝ, Çñ ³½·³ÛÇÝ ûñ»Ýë¹ñáõÃÛ³Ý Ñ³Ù³Ó³ÛÝ, Ï³ñáÕ ¿ ï³ñ³Í»É ëáõÛÝ ÎáÝí»ÝóÇ³Ûáí Ý³Ë³ï»ëí³Í å³Ñå³ÝáõÃÛáõÝÁ ³ÛÝ ³ñïÇëïÝ»ñÇ íñ³, áñáÝù ·ñ³Ï³Ý Ï³Ù ·»Õ³ñí»ëï³Ï³Ý ³ßË³ï³ÝùÝ»ñ ã»Ý Ï³ï³ñáõÙ: </w:t>
      </w:r>
    </w:p>
    <w:p>
      <w:pPr>
        <w:pStyle w:val="TextBody"/>
        <w:ind w:left="1440" w:hanging="144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ÝãÛáõÝ³·Çñ ³ñï³¹ñáÕÝ»ñÇ í»ñ³ñï³¹ñáõÃÛ³Ý Çñ³íáõÝùÁ</w:t>
      </w:r>
    </w:p>
    <w:p>
      <w:pPr>
        <w:pStyle w:val="TextBody"/>
        <w:ind w:left="1440" w:hanging="144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ÐÝãÛáõÝ³·ñ»ñ ³ñï³¹ñáÕÝ»ñÁ û·ïíáõÙ »Ý Çñ»Ýó ÑÝãÛáõÝ³·ñ»ñÇ áõÕÕ³ÏÇ Ï³Ù ³ÝáõÕÕ³ÏÇ í»ñ³ñï³¹ñáõÃÛáõÝÁ ÃáõÛÉ³ïñ»Éáõ Ï³Ù ³ñ·»É»Éáõ Çñ³íáõÝùÇó:</w:t>
      </w:r>
    </w:p>
    <w:p>
      <w:pPr>
        <w:pStyle w:val="TextBody"/>
        <w:ind w:hanging="144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</w:r>
    </w:p>
    <w:p>
      <w:pPr>
        <w:pStyle w:val="Heading8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Ò¨³Ï³ÝáõÃÛáõÝÝ»ñ ÑÝãÛáõÝ³·ñ»ñÇ í»ñ³µ»ñÛ³É</w:t>
      </w:r>
    </w:p>
    <w:p>
      <w:pPr>
        <w:pStyle w:val="Normal"/>
        <w:ind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àñå»ë ÑÝãÛáõÝ³·ñ»ñ ³ñï³¹ñáÕÝ»ñÇ Ï³Ù Ï³ï³ñáÕÝ»ñÇ Ï³Ù »ñÏáõëÇ ¿É ÑÝãÛáõÝ³·ñ»ñÇ Ñ»ï Ï³åí³Í Çñ³íáõÝùÝ»ñÇ å³Ñå³ÝáõÃÛ³Ý å³ÛÙ³Ý, »Ã» ä³ÛÙ³Ý³íáñíáÕ å»ïáõÃÛáõÝÁ, Ñ³Ù³Ó³ÛÝ Çñ ³½·³ÛÇÝ ûñ»Ýë¹ñáõÃÛ³Ý, å³Ñ³ÝçáõÙ ¿ Ñ³Ù³å³ï³ëË³ÝáõÃÛáõÝ Ó¨³Ï³ÝáõÃÛáõÝÝ»ñÇÝ, ³å³ ¹ñ³Ýù ³ÛÝ ¹»åùáõÙ »Ý Ï³ï³ñí³Í Ñ³Ù³ñíáõÙ, »ñµ í³×³éùÇ Ù»ç ·ïÝíáÕ Ññ³å³ñ³Ïí³Í ÑÝãÛáõÝ³·ñÇ µáÉáñ ûñÇÝ³ÏÝ»ñÁ Ï³Ù ¹ñ³Ýó ïáõ÷»ñÁ ÏñáõÙ »Ý §</w:t>
      </w:r>
      <w:r>
        <w:rPr>
          <w:rFonts w:cs="Times Armenian" w:ascii="Times Armenian" w:hAnsi="Times Armenian"/>
          <w:b/>
          <w:sz w:val="24"/>
        </w:rPr>
        <w:t>P¦</w:t>
      </w:r>
      <w:r>
        <w:rPr>
          <w:rFonts w:cs="Times Armenian" w:ascii="Times Armenian" w:hAnsi="Times Armenian"/>
          <w:sz w:val="24"/>
        </w:rPr>
        <w:t xml:space="preserve"> Ýß³ÝÁ å³ñáõÝ³ÏáÕ ·ñ³éáõÙ ³é³çÇÝ Ññ³å³ñ³ÏÙ³Ý ï³ñ»ÃíÇ ÝßáõÙáí, áñÁ å»ïù ¿ ï»Õ³¹ñí³Í ÉÇÝÇ ³ÛÝå»ë, áñ ïñ³Ù³µ³Ýáñ»Ý Ñ³Õáñ¹Ç å³Ñå³ÝáõÃÛ³Ý å³Ñ³ÝçÇ Ù³ëÇÝ: ÆëÏ »Ã» ûñÇÝ³ÏÝ»ñÁ Ï³Ù ¹ñ³Ýó ïáõ÷»ñÁ ã»Ý  íÏ³ÛáõÙ ³ñï³¹ñáÕÇ Ï³Ù ³ñï³¹ñáÕÇ ÉÇó»Ý½³éáõÇ Ù³ëÇÝ (Ýß»Éáí Ýñ³ ³ÝáõÝÁ, ³åñ³Ýù³ÛÇÝ Ýß³ÝÁ Ï³Ù ³ÛÉ Ñ³Ù³å³ï³ëË³Ý ïíÛ³ÉÝ»ñ), ³å³ ·ñ³éáõÙÁ å»ïù ¿ ÁÝ¹·ñÏÇ Ý³¨ ³ñï³¹ñáÕÇ Çñ³íáõÝùÝ»ñ áõÝ»óáÕÇ ³ÝáõÝÁ: ´³óÇ ³Û¹, »Ã» ûñÇÝ³ÏÝ»ñÁ Ï³Ù ¹ñ³Ýó  ïáõ÷»ñÁ ã»Ý Ù³ïÝ³ÝßáõÙ ·ÉË³íáñ Ï³ï³ñáÕÝ»ñÇÝ, ³å³  ·ñ³éáõÙÁ å»ïù ¿ ÁÝ¹·ñÏÇ Ý³¨ ³ÛÝ ³ÝÓÇ ³ÝáõÝÁ, áñÁ ³ÛÝ »ñÏñáõÙ, áñï»Õ Ï³ï³ñí³Í ¿ ³ñÓ³Ý³·ñáõÙÁ, áõÝÇ ÝÙ³Ý Ï³ï³ñáÕÝ»ñÇ Çñ³íáõÝù:</w:t>
      </w:r>
    </w:p>
    <w:p>
      <w:pPr>
        <w:pStyle w:val="Normal"/>
        <w:ind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ÝãÛáõÝ³·ñ»ñÇ »ñÏñáñ¹³Ï³Ý û·ï³·áñÍáõÙÝ»ñ</w:t>
      </w:r>
    </w:p>
    <w:p>
      <w:pPr>
        <w:pStyle w:val="TextBody"/>
        <w:ind w:hanging="144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ºÃ» ³é¨ïñ³ÛÇÝ Ýå³ï³ÏÝ»ñáí Ññ³å³ñ³Ïí³Í ÑÝãÛáõÝ³·ÇñÁ Ï³Ù ÝÙ³Ý ÑÝãÛáõÝ³·ñÇ í»ñ³ñï³¹ñáõÙÝ áõÕÕ³ÏÇáñ»Ý û·ï³·áñÍíáõÙ ¿  Ñ»é³ñÓ³ÏÙ³Ý Ï³Ù ó³ÝÏ³ó³Í Ññ³å³ñ³Ï³ÛÇÝ Ñ³Õáñ¹Ù³Ý Ñ³Ù³ñ, ³å³ ÙÇ³Ýí³· ³ñ¹³ñ³óÇ í³ñÓ³ïñáõÃÛáõÝ å»ïù ¿ û·ï³·áñÍáÕÇ ÏáÕÙÇó í×³ñíÇ Ï³ï³ñáÕÝ»ñÇÝ Ï³Ù ÑÝãÛáõÝ³·ñ»ñ ³ñï³¹ñáÕÝ»ñÇÝ Ï³Ù »ñÏáõëÇÝ ÙÇ³ëÇÝ: ²Ûë ÏáÕÙ»ñÇ ÙÇç¨ Ñ³Ù³Ó³ÛÝáõÃÛ³Ý µ³ó³Ï³ÛáõÃÛ³Ý ¹»åùáõÙ ³½·³ÛÇÝ ûñ»Ýë¹ñáõÃÛáõÝÁ Ï³ñáÕ ¿ áñáß»É ³Ûë í³ñÓ³ïñáõÃÛ³Ý µ³ßËÙ³Ý å³ÛÙ³Ý</w:t>
        <w:softHyphen/>
        <w:t>Ý»ñÁ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Heading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í³½³·áõÛÝ Çñ³íáõÝùÝ»ñ Ñ»é³ñÓ³ÏáÕ Ï³½Ù³Ï»ñåáõÃÛáõÝÝ»ñÇ Ñ³Ù³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é³ñÓ³ÏáÕ Ï³½Ù³Ï»ñåáõÃÛáõÝÝ»ñÁ Çñ³íáõÝù áõÝ»Ý ÃáõÛÉ³ïñ»Éáõ Ï³Ù ³ñ·»É»Éá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»Ýó Ñ»é³ñÓ³ÏáõÙÝ»ñÇ í»ñ³Ñ»é³ñÓ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ñ»Ýó Ñ»é³ñÓ³ÏáõÙÝ»ñÇ ³ñÓ³Ý³·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»ï¨Û³ÉÇ í»ñ³ñï³¹ñáõÃÛáõÝÁª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é³Ýó Çñ»Ýó Ñ³Ù³Ó³ÛÝáõÃÛ³Ý Çñ»Ýó Ñ»é³ñÓ³ÏáõÙÝ»ñÇ ³ñÓ³Ý³·ñáõÙÝ»ñ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-ñ¹ Ñá¹í³ÍÇ ¹ñáõÛÃÝ»ñÇ Ñ³Ù³Ó³ÛÝ Ï³ï³ñ³Í Çñ»Ýó Ñ»é³ñÓ³ÏáõÙÝ»ñÇ ³ñÓ³Ý³·ñáõÙÝ»ñÁ, »Ã» í»ñ³ñï³¹ñáõÃÛáõÝÁ Çñ³Ï³Ý³óíáõÙ ¿ ³ÛÝ Ýå³ï³ÏÝ»ñÇ Ñ³Ù³ñ, áñáÝù ï³ñµ»ñíáõÙ »Ý ³Û¹ ¹ñáõÛÃÝ»ñáõÙ Ýßí³Í Ýå³ï³Ï</w:t>
        <w:softHyphen/>
        <w:t>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Çñ»Ýó Ñ»éáõëï³ï»ë³ÛÇÝ Ñ»é³ñÓ³ÏáõÙÝ»ñÇ Ñ³Õáñ¹áõÙÁ Ñ³ë³ñ³ÏáõÃÛ³ÝÁ, »Ã» ³Û¹åÇëÇ Ñ³Õáñ¹áõÙÁ Ï³ï³ñíáõÙ ¿ ³ÛÝ í³Ûñ»ñáõÙ, áñáÝù Ù³ïã»ÉÇ »Ý Ñ³ë³ñ³ÏáõÃÛ³ÝÁ ÙáõïùÇ í³ñÓ í×³ñ»Éáõ ¹ÇÙ³ó: ä³ÛÙ³ÝÝ»ñÇ ë³ÑÙ³ÝáõÙÁ, áñáÝóáí Ï³ñáÕ ¿ Çñ³Ï³Ý³óí»É ³Û¹åÇëÇ å³Ñå³ÝáõÃÛáõÝÁ, ³ÛÝ ä»ïáõÃÛ³Ý ³½·³ÛÇÝ ûñ»Ýë¹ñáõÃÛ³Ý ËÝ¹ÇñÝ ¿, áñï»Õ å³Ñ³ÝçíáõÙ ¿ ³Ûë Çñ³íáõÝùÇ å³Ñå³ÝáõÃÛáõÝÁ:  </w:t>
      </w:r>
    </w:p>
    <w:p>
      <w:pPr>
        <w:pStyle w:val="Normal"/>
        <w:ind w:left="144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4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Ñå³ÝáõÃÛ³Ý Ýí³½³·áõÛÝ ï¨áÕáõÃÛáõÝÁ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áí ïñ³Ù³¹ñíáÕ å³Ñå³ÝáõÃÛ³Ý Å³ÙÏ»ïÁ å»ïù ¿ ï¨Ç  ³éÝí³½Ý  ÙÇÝã¨ 20-³ÙÛ³ Å³Ù³Ý³Ï³ßñç³ÝÇ í»ñçÁª Ñ³ßí³ñÏí³Í ³ÛÝ ï³ñí³  í»ñçÇó, »ñµ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Ï³ï³ñí»É ¿ ³ñÓ³Ý³·ñáõÙÁª ÑÝãÛáõÝ³·ñ»ñÇ ¨ ¹ñ³ÝóáõÙ ÁÝ¹·ñÏí³Í Ï³ï³ñáõÙ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ï»ÕÇ ¿ áõÝ»ó»É Ï³ï³ñáõÙÁª ÑÝãÛáõÝ³·ñ»ñáõÙ ãÁÝ¹·ñÏí³Í Ï³ï³ñáõÙ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ï»ÕÇ ¿ áõÝ»ó»É Ñ»é³ñÓ³ÏáõÙÁª Ñ»é³ñÓ³ÏáõÙÝ»ñÇ Ñ³Ù³ñ:</w:t>
      </w:r>
    </w:p>
    <w:p>
      <w:pPr>
        <w:pStyle w:val="Normal"/>
        <w:ind w:left="144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áõÛÉ³ïñí³Í µ³ó³éáõÃÛáõÝÝ»ñª 1. Ñ³ïáõÏ ë³ÑÙ³Ý³÷³ÏáõÙÝ»ñ, 2. Ñ»ÕÇÝ³Ï³ÛÇÝ Çñ³íáõÝùÇÝ Ñ³Ù³ñÅ»ù Çñ³íáõÝ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å»ïáõÃÛáõÝ Çñ ³½·³ÛÇÝ ûñ»Ýë¹ñáõÃÛáõÝáõÙ Ï³ñáÕ ¿ Ý³Ë³ï»ë»É ëáõÛÝ ÎáÝí»ÝóÇ³Ûáí »ñ³ßË³íáñí³Í å³Ñå³ÝáõÃÛ³Ý Ñ³Ù³ñ µ³ó³éáõÃÛáõÝÝ»ñ Ñ»ï¨Û³ÉÇ í»ñ³µ»ñÛ³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³ÝÓÝ³Ï³Ý û·ï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ÁÝÃ³óÇÏ Çñ³¹³ñÓáõÃÛáõÝÝ»ñÇ Ñ³Õáñ¹Ù³ÝÁ í»ñ³µ»ñáÕ Ï³ñ× ù³Õí³ÍùÝ»ñÇ û·ï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Ñ»é³ñÓ³ÏáÕ Ï³½Ù³Ï»ñåáõÃÛ³Ý ÏáÕÙÇóª Çñ ë»÷³Ï³Ý ë³ñù³íáñáõÙÝ»ñÇ ÙÇçáóáí ¨ Çñ ë»÷³Ï³Ý Ñ»é³ñÓ³ÏáõÙÝ»ñÇ Ñ³Ù³ñ Ï³ñ×³ï¨ ³ñÓ³Ý³·ñ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ÙÇÙÇ³ÛÝ áõëáõÙÝ³Ï³Ý Ï³Ù ·Çï³Ñ»ï³½áï³Ï³Ý Ýå³ï³ÏÝ»ñáí û·ï³·áñÍ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ÝÏ³Ë ëáõÛÝ Ñá¹í³ÍÇ 1-ÇÝ Ï»ïÇóª ó³ÝÏ³ó³Í ä³ÛÙ³Ý³íáñíáÕ å»ïáõÃÛáõÝ Çñ ³½·³ÛÇÝ ûñ»Ýë¹ñáõÃÛáõÝáõÙ Ï³ñáÕ ¿ Ï³ï³ñáÕÝ»ñÇ, ÑÝãÛáõÝ³·ñ»ñ ³ñï³¹ñáÕÝ»ñÇ ¨ Ñ»é³ñÓ³ÏáÕ Ï³½Ù³Ï»ñåáõÃÛáõÝÝ»ñÇ å³Ñå³ÝáõÃÛ³Ý í»ñ³µ»ñÛ³É Ý³Ë³ï»ë»É ³ÛÝåÇëÇ ë³ÑÙ³Ý³÷³ÏáõÙÝ»ñ, ÇÝãåÇëÇù ³ÛÝ Ý³Ë³ï»ëáõÙ ¿ Çñ ³½·³ÛÇÝ ûñ»Ýë¹ñáõÃÛ³Ý ·ñ³Ï³Ý ¨ ·»Õ³ñí»ëï³Ï³Ý ³ßË³ï³ÝùÝ»ñÇ ÝÏ³ïÙ³Ùµ Ñ»ÕÇÝ³Ï³ÛÇÝ Çñ³íáõÝùÇ å³Ñå³ÝáõÃÛ³Ý í»ñ³µ»ñÛ³É: ê³Ï³ÛÝ Ñ³ñÏ³¹Çñ ÉÇó»Ý½Ç³Ý»ñ Ï³ñáÕ »Ý Ý³Ë³ï»ëí»É ÙÇ³ÛÝ ³ÛÝù³Ýáí, áñù³Ýáí ¹ñ³Ýù Ñ³Ù³ï»Õ»ÉÇ  »Ý ëáõÛÝ ÎáÝí»ÝóÇ³ÛÇ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6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³å³Ñáõ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å»ïáõÃÛáõÝ, ¹³éÝ³Éáí ëáõÛÝ ÎáÝí»ÝóÇ³ÛÇÝ Ù³ëÝ³ÏÇó, å»ïù ¿ í»ñóÝÇ Çñ íñ³ ÎáÝí»ÝóÇ³Ûáí Ý³Ë³ï»ëí³Í µáÉáñ å³ñï³</w:t>
        <w:softHyphen/>
        <w:t>íáñáõÃÛáõÝÝ»ñÁ, ÇÝãå»ë Ý³¨ û·ïíÇ ¹ñ³ µáÉáñ ³ñïáÝáõÃÛáõÝÝ»ñÇó: ê³Ï³ÛÝ áñ¨¿ ä»ïáõÃÛáõÝ ó³ÝÏ³ó³Í Å³Ù³Ý³Ï Ï³ñáÕ ¿ ØÇ³íáñí³Í ³½·»ñÇ Ï³½Ù³Ï»ñåáõÃÛ³Ý ¶ÉË³íáñ ù³ñïáõÕ³ñÇÝ Ç å³Ñ ïñí³Í Í³ÝáõóÙ³Ùµ Ñ³Ûï³ñ³ñ»É, á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12-ñ¹ Ñá¹í³ÍÇ ³éÝãáõÃÛ³Ùµ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ãÇ ÏÇñ³éÇ ³Û¹ Ñá¹í³Í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 xml:space="preserve">ii) ãÇ ÏÇñ³éÇ ³Û¹ Ñá¹í³ÍÇ ¹ñáõÛÃÝ»ñÁ áñáß³ÏÇ û·ï³·áñÍáõÙÝ»ñÇ í»ñ³µ»ñÛ³É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ii) ãÇ ÏÇñ³éÇ ³Û¹ Ñá¹í³ÍÁ ³ÛÝ ÑÝãÛáõÝ³·ñ»ñÇ Ï³å³ÏóáõÃÛ³Ùµ, áñáÝó ³ñï³¹ñáÕÁ ³ÛÉ ä³ÛÙ³Ý³íáñíáÕ å»ïáõÃÛ³Ý ù³Õ³ù³óÇ ã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iv) ÙÛáõë ä³ÛÙ³Ý³íáñíáÕ å»ïáõÃÛ³Ý ù³Õ³ù³óÇ Ñ³Ý¹Çë³óáÕ ÑÝãÛáõÝ³·ñ»ñ ³ñï³¹ñáÕÇ ³éÝãáõÃÛ³Ùµ ëáõÛÝ Ñá¹í³Íáí Ý³Ë³ï»ëí³Í å³Ñå³ÝáõÃÛáõÝÁ ë³ÑÙ³Ý³÷³ÏáõÙ ¿ ³ÛÝ ã³÷áí ¨ Å³ÙÏ»ïáí, áñáÝóáí í»ñáÑÇßÛ³É å»ïáõÃÛáõÝÁ å³Ñå³ÝáõÃÛáõÝ ¿ ÁÝÓ»éáõÙ ÑÝãÛáõÝ³·ñ»ñÇÝ, áñáÝù ³é³çÇÝ ³Ý·³Ù ³ñÓ³Ý³·ñí³Í »Ý Ñ³Ûï³ñ³ñáõÃÛáõÝ ³ÝáÕ å»ïáõÃÛ³Ý ù³Õ³ù³óáõ ÏáÕÙÇó: ê³Ï³ÛÝ ³ÛÝ ÷³ëïÁ, áñ ä³ÛÙ³Ý³íáñíáÕ å»ïáõÃÛáõÝÁ (áñÇ ÑÝãÛáõÝ³·ñ»ñ ³ñï³¹ñáÕÁ ³Û¹ å»ïáõÃÛ³Ý ù³Õ³ù³óÇ ¿) áñå»ë Ñ³Ûï³ñ³ñáõÃÛáõÝ ³ÝáÕ å»ïáõÃÛáõÝ å³Ñå³ÝáõÃÛáõÝ ãÇ ÁÝÓ»éáõÙ ³Û¹ ÝáõÛÝ û·ïíáÕÇÝ Ï³Ù û·ïíáÕÝ»ñÇÝ, å³Ñå³ÝáõÃÛ³Ý ÇÙ³ëïáí ï³ñµ»ñáõÃÛáõÝ ãÇ Ñ³Ù³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13-ñ¹ Ñá¹í³ÍÇ ³éÝãáõÃÛ³Ùµ Ý³ ãÇ ÏÇñ³éÇ ³Û¹ Ñá¹í³ÍÇ §¹¦ Ï»ïÁ: ºÃ» ÙÇ ä³ÛÙ³Ý³íáñíáÕ å»ïáõÃÛáõÝ Ý»ñÏ³Û³óÝáõÙ ¿ ³Û¹åÇëÇ Ñ³Ûï³ñ³ñáõÃÛáõÝ, ³å³ ÙÛáõë ä³ÛÙ³Ý³íáñíáÕ å»ïáõÃÛáõÝÝ»ñÁ å³ñï³íáñ ã»Ý 13-ñ¹ Ñá¹í³ÍÇ §¹¦ Ï»ïáõÙ Ýßí³Í Çñ³íáõÝùÁ ÁÝÓ»é»É ³ÛÝ Ñ»é³ñÓ³ÏáÕ Ï³½Ù³Ï»ñåáõÃÛáõÝÝ»ñÇÝ, áñáÝó í³ñã³Ï³Ý Ï³é³í³ñÙ³Ý Ï»ÝïñáÝÝ»ñÁ ·ïÝíáõÙ »Ý ³Û¹ å»ïáõÃÛ³Ý ï³ñ³Í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ëáõÛÝ Ñá¹í³ÍÇ 1-ÇÝ Ï»ïáõÙ Ýßí³Í Í³ÝáõóáõÙÁ Ý»ñÏ³Û³óíáõÙ ¿ í³í»ñ³·ÇñÁ, ÁÝ¹áõÝÙ³Ý Ï³Ù ÙÇ³Ý³Éáõ í»ñ³µ»ñÛ³É ÷³ëï³ÃáõÕÃÁ Ç å³Ñ ï³Éáõ Ñ»ïá, ³å³ Ñ³Ûï³ñ³ñ³·ÇñÁ áõÅÇ Ù»ç ¿ ÙïÝáõÙ ³ÛÝ Ç å³Ñ ï³Éáõó í»ó ³ÙÇë Ñ»ïá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³ÛÝ §³ñÓ³Ý³·ñáõÙ¦ ã³÷³ÝÇßÁ ÏÇñ³éáÕ áñáß »ñÏñ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å»ïáõÃÛáõÝ, áñÁ 1961 Ãí³Ï³ÝÇ ÑáÏï»Ùµ»ñÇ 26-Ç ¹ñáõÃÛ³Ùµ ÑÝãÛáõÝ³·ñ»ñ ³ñï³¹ñáÕÝ»ñÇÝ å³Ñå³ÝáõÃÛáõÝ ¿ ÁÝÓ»éáõÙª ÑÇÙÝí»Éáí µ³ó³é³å»ë ³ñÓ³Ý³·ñÙ³Ý ã³÷³ÝÇßÇ íñ³, Ï³ñáÕ ¿ í³í»ñ³óÙ³Ý, ÁÝ¹áõÝÙ³Ý Ï³Ù ÙÇ³Ý³Éáõ å³ÑÇÝ ØÇ³íáñí³Í ³½·»ñÇ Ï³½Ù³Ï»ñåáõÃÛ³Ý ¶ÉË³íáñ ù³ñïáõÕ³ñÇÝ Ç å³Ñ ïñí³Í Í³ÝáõóÙ³Ùµ Ñ³Ûï³ñ³ñ»É, áñ 5-ñ¹ Ñá¹í³ÍáõÙ Ýßí³Í Ýå³ï³ÏÝ»ñÇ Ñ³Ù³ñ ÇÝùÁ ÏÏÇñ³éÇ ÙÇ³ÛÝ ³ñÓ³Ý³·ñÙ³Ý ã³÷³ÝÇßÁ, ÇëÏ 16-ñ¹ Ñá¹í³ÍÇ 1-ÇÝ §³¦ 3-ñ¹ ¨ 4-ñ¹ Ï»ï»ñáõÙ Ýßí³Í Ýå³ï³ÏÝ»ñÇ Ñ³Ù³ñ ù³Õ³ù³óÇáõÃÛ³Ý ã³÷³ÝÇßÇ ÷áË³ñ»Ý ÏÏÇñ³éÇ ³ñÓ³Ý³·ñÙ³Ý ã³÷³ÝÇßÁ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8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³å³ÑáõÙÝ»ñÁ Ñ»ï í»ñóÝ»ÉÁ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å»ïáõÃÛáõÝ, áñÁ 5-ñ¹ Ñá¹í³ÍÇ 3-ñ¹ Ï»ïÇ, 6-ñ¹  Ñá¹í³ÍÇ 2-ñ¹ Ï»ïÇ, 16-ñ¹ Ñá¹í³ÍÇ 1-ÇÝ Ï»ïÇ Ï³Ù 17-ñ¹ Ñá¹í³ÍÇ Ñ³Ù³Ó³ÛÝ Í³ÝáõóáõÙ ¿ Ç å³Ñ ïí»É, Ï³ñáÕ ¿ ØÇ³íáñí³Í ³½·»ñÇ Ï³½Ù³Ï»ñåáõÃÛ³Ý ¶ÉË³íáñ ù³ñïáõÕ³ñÇÝ Ç å³Ñ ïñí³Í Ñ»ï³·³ Í³ÝáõóÙ³Ùµ Ïñ×³ï»É ³é³çÇÝÇë ·áñÍáÕáõÃÛ³Ý ßñç³Ý³ÏÁ Ï³Ù Ñ»ï í»ñóÝ»É ³ÛÝ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9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ÉÙ»ñáõÙ Ï³ï³ñáÕÝ»ñÇ Çñ³íáõÝ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ßíÇ ã³éÝ»Éáí ëáõÛÝ ÎáÝí»ÝóÇ³ÛÇ áñ¨¿ ¹ñáõÛÃª 7-ñ¹ Ñá¹í³ÍÁ Ñ»ï³·³ ÏÇñ³éáõÙ ãÇ ·ïÝÇ, »Ã» Ï³ï³ñáÕÁ Ñ³Ù³Ó³ÛÝáõÃÛáõÝ ï³ Çñ Ï³ï³ñáõÙÁ ÁÝ¹·ñÏ»Éáõ ï»ëáÕ³Ï³Ý Ï³Ù ï»ë³ÉëáÕ³Ï³Ý ³ñÓ³Ý³·ñÙ³Ý Ù»ç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0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³¹³ñÓ ÏÇñ³éÙ³Ý µ³ó³éáõÙ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ãÇ áïÝ³Ñ³ñáõÙ ó³ÝÏ³ó³Í Çñ³íáõÝù, áñÁ Ó»éù  ¿ µ»ñí»É Ý³Ëù³Ý ä³ÛÙ³Ý³íáñíáÕ å»ïáõÃÛ³Ý ÝÏ³ïÙ³Ùµ ëáõÛÝ ÎáÝí»ÝóÇ³ÛÇ áõÅÇ Ù»ç Ùï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àã ÙÇ ä³ÛÙ³Ý³íáñíáÕ å»ïáõÃÛáõÝ å³ñï³íáñ ã¿ ÏÇñ³é»É ëáõÛÝ ÎáÝí»Ý</w:t>
        <w:softHyphen/>
        <w:t xml:space="preserve">óÇ³ÛÇ ¹ñáõÛÃÝ»ñÁ ï»ÕÇ áõÝ»ó³Í Ï³ï³ñáõÙÝ»ñÇ Ï³Ù Ñ»é³ñÓ³ÏáõÙÝ»ñÇ, ÇÝãå»ë Ý³¨ ³ñÓ³Ý³·ñí³Í ÑÝãÛáõÝ³·ñ»ñÇ ÝÏ³ïÙ³Ùµ Ý³Ëù³Ý ïíÛ³É å»ïáõÃÛ³Ý Ñ³Ù³ñ ëáõÛÝ ÎáÝí»ÝóÇ³ÛÇ áõÅÇ Ù»ç ÙïÝ»É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1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Ñå³ÝáõÃÛáõÝ ³ÛÉ ÙÇçáóÝ»ñáí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áí Ý³Ë³ï»ëí³Í å³Ñå³ÝáõÃÛáõÝÁ ãÇ áïÝ³Ñ³ñáõÙ Ï³ï³ñáÕÝ»ñÇÝ, ÑÝãÛáõÝ³·ñ»ñ ³ñï³¹ñáÕÝ»ñÇÝ ¨ Ñ»é³ñÓ³ÏáÕ Ï³½Ù³Ï»ñåáõÃÛáõÝÝ»ñÇÝ áñ¨¿ ³ÛÉ Ï»ñåáí »ñ³ßË³íáñí³Í ó³ÝÏ³ó³Í å³Ñå³ÝáõÃÛáõÝ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ïáõÏ Ñ³Ù³Ó³ÛÝ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ä³ÛÙ³Ý³íáñíáÕ å»ïáõÃÛáõÝÝ»ñÁ Çñ³íáõÝù áõÝ»Ý ÙÇÙÛ³Ýó Ñ»ï ÏÝù»Éáõ Ñ³ïáõÏ Ñ³Ù³Ó³ÛÝáõÃÛáõÝÝ»ñ, »Ã» ³Û¹åÇëÇ Ñ³Ù³Ó³ÛÝáõÃÛáõÝÝ»ñÁ Ï³ï³ñáÕÝ»ñÇÝ, ÑÝãÛáõÝ³·ñ»ñ ³ñï³¹ñáÕÝ»ñÇÝ Ï³Ù Ñ»é³ñÓ³ÏáÕ Ï³½Ù³Ï»ñåáõÃÛáõÝÝ»ñÇÝ ï³ÉÇë »Ý ³í»ÉÇ É³ÛÝ Çñ³íáõÝùÝ»ñ, ù³Ý ëáõÛÝ ÎáÝí»ÝóÇ³Ûáí ÁÝÓ»éí³Í Çñ³íáõÝùÝ»ñÝ »Ý, Ï³Ù ¿É å³ñáõÝ³ÏáõÙ »Ý ëáõÛÝ ÎáÝí»ÝóÇ³ÛÇÝ ãÑ³Ï³ëáÕ ³ÛÉ ¹ñáõÛÃÝ»ñ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</w:r>
    </w:p>
    <w:p>
      <w:pPr>
        <w:pStyle w:val="Heading8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3</w:t>
      </w:r>
    </w:p>
    <w:p>
      <w:pPr>
        <w:pStyle w:val="Heading8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³·ñáõÙÁ ¨ Ç å³Ñ ï³ÉÁ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ÎáÝí»ÝóÇ³Ý Ç å³Ñ ¿ ïñíáõÙ ØÇ³íáñí³Í ³½·»ñÇ Ï³½Ù³Ï»ñåáõÃÛ³Ý ¶ÉË³íáñ ù³ñïáõÕ³ñÇÝ: ²ÛÝ µ³ó ¿ ëïáñ³·ñÙ³Ý Ñ³Ù³ñ ÙÇÝã¨ 1962 Ãí³Ï³ÝÇ ÑáõÝÇëÇ 30-Á Ï³ï³ñáÕÝ»ñÇ, ÑÝãÛáõÝ³·ñ»ñ ³ñï³¹ñáÕÝ»ñÇ ¨ Ñ»é³ñÓ³ÏáÕ Ï³½Ù³Ï»ñåáõÃÛáõÝÝ»ñÇ ÙÇç³½·³ÛÇÝ å³Ñå³ÝáõÃÛ³ÝÁ ÝíÇñí³Í ¹Çí³Ý³·Çï³Ï³Ý Ñ³Ù³ÅáÕáíÇÝ Ññ³íÇñí³Í ó³ÝÏ³ó³Í å»ïáõÃÛ³Ý ÏáÕÙÇó, áñÁ Ñ³Ý¹Çë³ÝáõÙ ¿ Ð»ÕÇÝ³Ï³ÛÇÝ Çñ³íáõÝùÇ Ñ³Ù³ßË³ñÑ³ÛÇÝ ÏáÝí»ÝóÇ³ÛÇ Ù³ëÝ³ÏÇó Ï³Ù ¶ñ³Ï³Ý ¨ ·»Õ³ñí»ëï³Ï³Ý ³ßË³ï³ÝùÝ»ñÇ å³Ñå³ÝáõÃÛ³Ý ÙÇç³½·³ÛÇÝ ÙÇáõÃÛ³Ý ³Ý¹³Ù: 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Ý Ù³ëÝ³ÏÇó ¹³éÝ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»ÝÃ³Ï³ ¿ í³í»ñ³óÙ³Ý Ï³Ù ÁÝ¹áõÝÙ³Ý ëïáñ³·ñáÕ å»ï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êáõÛÝ ÎáÝí»ÝóÇ³ÛÇÝ Ï³ñáÕ ¿ ÙÇ³Ý³É 23-ñ¹ Ñá¹í³ÍáõÙ ÑÇß³ï³Ïí³Í Ñ³Ù³ÅáÕáíÇÝ Ññ³íÇñí³Í ó³ÝÏ³ó³Í å»ïáõÃÛáõÝ ¨ ØÇ³íáñí³Í ³½·»ñÇ Ï³½Ù³Ï»ñåáõÃÛ³Ý ó³ÝÏ³ó³Í ³Ý¹³Ù »ñÏÇñª å³ÛÙ³Ýáí, áñ »ñÏáõ ¹»åùáõÙ ¿É ÝÙ³Ý å»ïáõÃÛáõÝÁ ÉÇÝÇ Ð»ÕÇÝ³Ï³ÛÇÝ Çñ³íáõÝùÇ Ñ³Ù³ßË³ñÑ³ÛÇÝ ÏáÝí»ÝóÇ³ÛÇ Ù³ëÝ³ÏÇó Ï³Ù ¶ñ³Ï³Ý ¨ ·»Õ³ñí»ëï³Ï³Ý ³ßË³ï³ÝùÝ»ñÇ å³Ñå³ÝáõÃÛ³Ý ÙÇç³½·³ÛÇÝ ÙÇáõÃÛ³Ý ³Ý¹³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³í»ñ³óáõÙÁ, ÁÝ¹áõÝáõÙÁ Ï³Ù ³Ý¹³Ù³ÏóáõÃÛáõÝÁ Çñ³Ï³Ý³óíáõÙ ¿ ØÇ³íáñí³Í ³½·»ñÇ Ï³½Ù³Ï»ñåáõÃÛ³Ý ¶ÉË³íáñ ù³ñïáõÕ³ñÇÝ Ñ³Ù³å³</w:t>
        <w:softHyphen/>
        <w:t xml:space="preserve">ï³ëË³Ý ÷³ëï³ÃáõÕÃÁ Ç å³Ñ ï³Éáí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5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ÅÇ Ù»ç ÙïÝ»ÉÁ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áõÅÇ Ù»ç ¿ ÙïÝáõÙ í³í»ñ³·ÇñÁ, ÁÝ¹áõÝÙ³Ý Ï³Ù ÙÇ³Ý³Éáõ í»ñ³µ»ñÛ³É í»ó»ñáñ¹ ÷³ëï³ÃáõÕÃÁ Ç å³Ñ ï³Éáõ å³ÑÇó »ñ»ù ³ÙÇë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 Ð»ï³·³ÛáõÙ Ûáõñ³ù³ÝãÛáõñ ä³ÛÙ³Ý³íáñíáÕ å»ïáõÃÛ³Ý Ñ³Ù³ñ ëáõÛÝ ÎáÝí»ÝóÇ³Ý áõÅÇ Ù»ç ¿ ÙïÝáõÙ ¹ñ³ í³í»ñ³·ÇñÁ, ÁÝ¹áõÝÙ³Ý Ï³Ù ÙÇ³Ý³Éáõ í»ñ³µ»ñÛ³É ÷³ëï³ÃáõÕÃÁ Ç å³Ñ ï³Éáõ å³ÑÇó »ñ»ù ³ÙÇë ³Ý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Çñ³Ï³Ý³óáõÙÁ ³½·³ÛÇÝ ûñ»Ýë¹ñáõÃÛ³Ý Ñ³Ù³Ó³ÛÝ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å»ïáõÃÛáõÝ, Çñ ë³ÑÙ³Ý³¹ñáõÃÛ³Ý Ñ³Ù³Ó³ÛÝ, å³ñï³íáñíáõÙ ¿ Ó»éÝ³ñÏ»É ³ÝÑñ³Å»ßï ÙÇçáóÝ»ñ ëáõÛÝ ÎáÝí»ÝóÇ³ÛÇ ÏÇñ³éáõÙÁ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áõÝ í³í»ñ³·ÇñÁ, ÁÝ¹áõÝÙ³Ý Ï³Ù ÙÇ³Ý³Éáõ  í»ñ³µ»ñÛ³É ÷³ëï³ÃáõÕÃÁ Ç å³Ñ ï³Éáõ å³ÑÇÝ å»ïù ¿ Ç ½áñáõ ÉÇÝÇ Çñ³·áñÍ»Éáõ ëáõÛÝ ÎáÝí»ÝóÇ³ÛÇ å³ÛÙ³ÝÝ»ñÁª Çñ ³½·³ÛÇÝ ûñ»Ýë¹ñáõÃÛ³Ý Ñ³Ù³Ó³ÛÝ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7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í»ÝóÇ³ÛÇ ÏÇñ³é»ÉÇáõÃÛáõÝÁ áñáß ï³ñ³ÍùÝ»ñáõÙ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61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å»ïáõÃÛáõÝ í³í»ñ³óÙ³Ý, ÁÝ¹áõÝÙ³Ý Ï³Ù ÙÇ³Ý³Éáõ å³ÑÇÝ Ï³Ù ³í»ÉÇ áõß ØÇ³íáñí³Í ³½·»ñÇ Ï³½Ù³Ï»ñåáõÃÛ³Ý ¶ÉË³íáñ ù³ñïáõÕ³ñÇÝ Ñ³ëó»³·ñí³Í Í³ÝáõóÙ³Ùµ Ï³ñáÕ ¿ Ñ³Ûï³ñ³ñ»É, áñ ëáõÛÝ ÎáÝí»ÝóÇ³Ý ï³ñ³ÍíáõÙ ¿ ³ÛÝ µáÉáñ ï³ñ³ÍùÝ»ñÇ Ï³Ù ï³ñ³ÍùÇ íñ³, áñáÝó ÙÇç³½·³ÛÇÝ Ñ³ñ³µ»ñáõÃÛáõÝÝ»ñÇ Ñ³Ù³ñ ÇÝùÁ å³ï³ëË³Ý³ïáõ ¿ª å³ÛÙ³Ýáí, áñ Ð»ÕÇÝ³Ï³ÛÇÝ Çñ³íáõÝùÇ Ñ³Ù³ßË³ñÑ³ÛÇÝ ÏáÝí»ÝóÇ³Ý Ï³Ù ¶ñ³Ï³Ý ¨ ·»Õ³ñí»ëï³Ï³Ý ³ßË³ï³ÝùÝ»ñÇ å³Ñå³ÝáõÃÛ³Ý ÙÇç³½·³ÛÇÝ ÏáÝí»ÝóÇ³Ý ï³ñ³ÍíáõÙ »Ý ³Û¹ ï³ñ³ÍùÇ Ï³Ù ï³ñ³ÍùÝ»ñÇ íñ³: ²Ûë Í³ÝáõóáõÙÁ áõÅÇ Ù»ç ¿ ÙïÝáõÙ ¹ñ³ ëï³óÙ³Ý å³ÑÇó »ñ»ù ³ÙÇë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5-ñ¹ Ñá¹í³ÍÇ 3-ñ¹, 6-ñ¹ Ñá¹í³ÍÇ 2-ñ¹, 16-ñ¹ Ñá¹í³ÍÇ 1-ÇÝ Ï»ï»ñáõÙ, ÇÝãå»ë Ý³¨ 17-ñ¹ ¨ 18-ñ¹ Ñá¹í³ÍÝ»ñáõÙ ÑÇß³ï³Ïí³Í Í³ÝáõóáõÙÝ»ñÁ Ï³ñáÕ »Ý ÁÝ¹³ñÓ³Ïí»Éª ëáõÛÝ Ñá¹í³ÍÇ 1-ÇÝ Ï»ïáõÙ ÑÇß³ï³Ïí³Í µáÉáñ ï³ñ³ÍùÝ»ñÁ Ï³Ù ¹ñ³Ýó ÙÇ Ù³ëÁ ÁÝ¹·ñÏ»Éáõ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8</w:t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ã»ÕÛ³É Ñ³Ûï³ñ³ñáõÙÁ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å»ïáõÃÛáõÝ Ï³ñáÕ ¿ ã»ÕÛ³É Ñ³Ûï³ñ³ñ»É ëáõÛÝ ÎáÝí»ÝóÇ³Ý Çñ ÇëÏ ³ÝáõÝÇó Ï³Ù 27-ñ¹ Ñá¹í³ÍáõÙ ÑÇß³ï³Ïí³Í ï³ñ³ÍùÝ»ñÇó µáÉáñÇ Ï³Ù áñ¨¿ Ù»ÏÇ ³ÝáõÝ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â»ÕÛ³É Ñ³Ûï³ñ³ñ»ÉÁ Çñ³·áñÍíáõÙ ¿ ØÇ³íáñí³Í ³½·»ñÇ Ï³½Ù³Ï»ñåáõÃÛ³Ý ¶ÉË³íáñ ù³ñïáõÕ³ñÇÝ ÑÕí³Í Í³ÝáõóÙ³Ùµ ¨ áõÅÇ Ù»ç ¿ ÙïÝáõÙ Í³ÝáõóáõÙÝ ëï³Ý³Éáõ å³ÑÇó ï³ëÝ»ñÏáõ ³ÙÇë ³Ý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â»ÕÛ³É Ñ³Ûï³ñ³ñ»Éáõ  Çñ³íáõÝùÁ ãÇ Ï³ñáÕ Çñ³Ï³Ý³óí»É ä³ÛÙ³Ý³íáñíáÕ å»ïáõÃÛ³Ý ÏáÕÙÇó Ý³Ëù³Ý ÑÝ·³ÙÛ³ Å³ÙÏ»ïÇ ³í³ñïÁª ëÏë³Í ³ÛÝ å³ÑÇó, »ñµ ïíÛ³É å»ïáõÃÛáõÝáõÙ ÎáÝí»ÝóÇ³Ý áõÅÇ Ù»ç ¿ Ùï»É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ä³ÛÙ³Ý³íáñíáÕ å»ïáõÃÛáõÝÁ ¹³¹³ñáõÙ ¿ ëáõÛÝ ÎáÝí»ÝóÇ³ÛÇÝ Ù³ëÝ³ÏÇó ÉÇÝ»ÉáõÝ ³ÛÝ å³ÑÇó, »ñµ Ý³ ãÇ Ñ³Ý¹Çë³ÝáõÙ áã Ñ»ÕÇÝ³Ï³ÛÇÝ Çñ³íáõÝùÇ Ñ³Ù³ßË³ñÑ³ÛÇÝ ÏáÝí»ÝóÇ³ÛÇ Ù³ëÝ³ÏÇó, áã ¿É ¶ñ³Ï³Ý ¨ ·»Õ³ñí»ëï³Ï³Ý ³ßË³ï³ÝùÝ»ñÇ å³Ñå³ÝáõÃÛ³Ý ÙÇç³½·³ÛÇÝ ÙÇáõÃÛ³Ý ³Ý¹³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õÛÝ ÎáÝí»ÝóÇ³Ý ¹³¹³ñáõÙ ¿ ï³ñ³Íí»É 27-ñ¹ Ñá¹í³ÍáõÙ ÑÇß³ï³Ïí³Í áñ¨¿ ï³ñ³ÍùÇ íñ³ ³ÛÝ å³ÑÇó, »ñµ áã Ñ»ÕÇÝ³Ï³ÛÇÝ Çñ³íáõÝùÇ Ñ³Ù³ßË³ñÑ³ÛÇÝ ÏáÝí»ÝóÇ³Ý ¨ áã ¿É ¶ñ³Ï³Ý ¨ ·»Õ³ñí»ëï³Ï³Ý ³ßË³ï³ÝùÝ»ñÇ å³Ñå³ÝáõÃÛ³Ý ÙÇç³½·³ÛÇÝ ÏáÝí»ÝóÇ³Ý ã»Ý ï³ñ³ÍíáõÙ ³Û¹ ï³ñ³Íù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9</w:t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í»ñ³Ý³Û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 êáõÛÝ  ÎáÝí»ÝóÇ³ÛÇ áõÅÇ Ù»ç ÙïÝ»Éáõó ÑÇÝ· ï³ñÇ ³Ýó ó³ÝÏ³ó³Í ä³ÛÙ³Ý³íáñíáÕ å»ïáõÃÛáõÝ, ØÇ³íáñí³Í ³½·»ñÇ Ï³½Ù³Ï»ñåáõÃÛ³Ý ¶ÉË³íáñ ù³ñïáõÕ³ñÇÝ ÑÕí³Í Í³ÝáõóÙ³Ùµ Ï³ñáÕ ¿ å³Ñ³Ýç»É, áñ Ññ³íÇñíÇ Ñ³Ù³ÅáÕáíª ÎáÝí»ÝóÇ³Ý í»ñ³Ý³Û»Éáõ Ýå³ï³Ïáí: ¶ÉË³íáñ ù³ñïáõÕ³ñÁ ³Ûë å³Ñ³ÝçÇ Ù³ëÇÝ ï»Õ»Ï³óÝáõÙ ¿ µáÉáñ ä³ÛÙ³Ý³íáñíáÕ å»ïáõÃÛáõÝÝ»ñÇÝ: ºÃ» ØÇ³íáñí³Í ³½·»ñÇ Ï³½Ù³Ï»ñåáõÃÛ³Ý ¶ÉË³íáñ ù³ñïáõÕ³ñÇ ï»Õ»Ï³óÝ»Éáõ å³ÑÇó ëÏë³Í í»ó ³Ùëí³ ÁÝÃ³óùáõÙ ä³ÛÙ³Ý³íáñíáÕ å»ïáõÃÛáõÝÝ»ñÇ áã å³Ï³ë, ù³Ý Ï»ëÁ ï»Õ»Ï³óÝáõÙ ¿ Ýñ³Ý ïíÛ³É ³é³ç³ñÏÇÝ Çñ Ñ³Ù³Ó³ÛÝáõÃÛ³Ý Ù³ëÇÝ, ·ÉË³íáñ ù³ñïáõÕ³ñÁ ³Û¹ Ù³ëÇÝ ï»Õ»Ï³óÝáõÙ ¿ ²ßË³ï³ÝùÇ ÙÇç³½·³ÛÇÝ Ï³½Ù³Ï»ñåáõÃÛ³Ý ¶ÉË³íáñ ïÝûñ»ÝÇÝ, ØÇ³íáñí³Í ³½·»ñÇ Ï³½Ù³Ï»ñåáõÃÛ³Ý ÏñÃáõÃÛ³Ý, ·ÇïáõÃÛ³Ý ¨ Ùß³ÏáõÛÃÇ Ï³½Ù³Ï»ñåáõÃÛ³Ý ¶ÉË³íáñ  ïÝûñ»ÝÇÝ ¨ ·ñ³Ï³Ý áõ ·»Õ³ñí»ëï³Ï³Ý ³ßË³ï³ÝùÝ»ñÇ å³Ñå³ÝáõÃÛ³Ý ÙÇç³½·³ÛÇÝ ÙÇáõÃÛ³Ý µÛáõñáÛÇ ïÝûñ»ÝÇÝ, áñáÝù, Ñ³Ù³·áñÍ³Ïó»Éáí 32-ñ¹ Ñá¹í³ÍáõÙ ÑÇß³ï³Ïí³Í ÙÇçÏ³é³í³ñ³Ï³Ý ÏáÙÇï»Ç Ñ»ï, Ññ³íÇñáõÙ »Ý í»ñ³Ý³ÛáÕ Ñ³Ù³ÅáÕ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ÛÇ ó³ÝÏ³ó³Í ÷á÷áËáõÃÛ³Ý ÁÝ¹áõÝáõÙÁ å³Ñ³ÝçáõÙ ¿ í»ñ³Ý³ÛáÕ Ñ³Ù³ÅáÕáíÇÝ Ù³ëÝ³ÏóáÕ å»ïáõÃÛáõÝÝ»ñÇ »ñÏáõ »ññáñ¹Ç ¹ñ³Ï³Ý ùí»Ýª å³ÛÙ³Ýáí, áñ ³Ûë Ù»Í³Ù³ëÝáõÃÛáõÝÁ Ý»ñ³éÇ ³ÛÝ å»ïáõÃÛáõÝÝ»ñÇ »ñÏáõ »ññáñ¹Á, áñáÝù í»ñ³Ý³ÛáÕ Ñ³Ù³ÅáÕáíÇ å³ÑÇÝ Ñ³Ý¹Çë³ÝáõÙ »Ý ÎáÝí»ÝóÇ³ÛÇ Ù³ëÝ³ÏÇ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²ÛÝ ¹»åùáõÙ,  »ñµ ÁÝ¹áõÝíáõÙ ¿ ëáõÛÝ ÎáÝí»ÝóÇ³Ý  ³ÙµáÕçáíÇÝ Ï³Ù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ëÝ³ÏÇáñ»Ý í»ñ³Ý³ÛáÕ Ñ³Ù³ÅáÕáí, ¨ »Ã» í»ñ³Ý³ÛáÕ ÏáÝí»ÝóÇ³Ý ãÇ Ý³Ë³ï»ëáõÙ Ñ³Ï³é³ÏÁ, ³å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ÎáÝí»ÝóÇ³Ý ¹³¹³ñáõÙ ¿ µ³ó ÉÇÝ»É í³í»ñ³óÙ³Ý, ÁÝ¹áõÝÙ³Ý Ï³Ù ÙÇ³Ý³Éáõ Ñ³Ù³ñ í»ñ³Ý³ÛáÕ ÏáÝí»ÝóÇ³Ý áõÅÇ Ù»ç ÙïÝ»Éáõ å³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ëáõÛÝ ÎáÝí»ÝóÇ³Ý áõÅÇ Ù»ç ¿ ÙÝáõÙ ³ÛÝ ä³ÛÙ³Ý³íáñíáÕ å»ïáõÃÛáõÝÝ»ñÇ Ñ»ï/ÙÇç¨ Ñ³ñ³µ»ñáõÃÛáõÝÝ»ñÇ ³éÝãáõÃÛ³Ùµ, áñáÝù í»ñ³Ý³ÛáÕ ÏáÝí»ÝóÇ³ÛÇÝ Ù³ëÝ³ÏÇó ã»Ý ¹³ñÓ»É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0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×»ñÇ Ï³ñ·³íáñáõÙÁ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Ï Ï³Ù ³í»ÉÇ ä³ÛÙ³Ý³íáñíáÕ å»ïáõÃÛáõÝÝ»ñÇ ÙÇç¨ Í³·áÕ ÑÝ³ñ³íáñ ó³Ý</w:t>
        <w:softHyphen/>
        <w:softHyphen/>
        <w:t>Ï³ó³Í í»×, áñÁ í»ñ³µ»ñáõÙ ¿ ëáõÛÝ ÎáÝí»ÝóÇ³ÛÇ Ù»ÏÝ³µ³ÝÙ³ÝÁ Ï³Ù ÏÇñ³éÙ³ÝÁ, ¨ áñÁ ãÇ Ï³ñ·³íáñíáõÙ µ³Ý³ÏóáõÃÛ³Ý ÙÇçáóáí, í»×Ç ÏáÕÙ»ñÇó áñ¨¿ Ù»ÏÇ å³Ñ³Ýçáí í×éÇ Ï³Û³óÙ³Ý Ñ³Ù³ñ Ñ³ÝÓÝíáõÙ ¿ ØÇç³½·³ÛÇÝ ¹³ï³ñ³ÝÇÝ ÙÇ³ÛÝ ³ÛÝ ¹»åùáõÙ, »ñµ Ýñ³Ýù ã»Ý Ñ³Ù³Ó³ÛÝáõÙ Ï³ñ·³íáñÙ³Ý Ù»Ï ³ÛÉ »Õ³Ý³ÏÇ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1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ÑÙ³Ý³÷³ÏáõÙÝ»ñ í»ñ³å³ÑáõÙÝ»ñÇ í»ñ³µ»ñÛ³É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Ýó 5-ñ¹ Ñá¹í³ÍÇ 3-ñ¹ Ï»ïÇ, 6-ñ¹ Ñá¹í³ÍÇ 2-ñ¹ Ï»ïÇ, 16-ñ¹ Ñá¹í³ÍÇ 1-ÇÝ Ï»ïÇ ¨ 17-ñ¹ Ñá¹í³ÍÇ ¹ñáõÛÃÝ»ñÁ Ë³Ëï»Éáõ ëáõÛÝ ÎáÝí»ÝóÇ³ÛÇÝ í»ñ³µ»ñáÕ áã ÙÇ í»ñ³å³ÑáõÙ ãÇ Ï³ñáÕ Ï³ï³ñí»É: </w:t>
      </w:r>
    </w:p>
    <w:p>
      <w:pPr>
        <w:pStyle w:val="Normal"/>
        <w:ind w:left="1440" w:hanging="144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2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Ï³é³í³ñ³Ï³Ý ÏáÙÇï»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áí ëï»ÕÍíáõÙ ¿ ÙÇçÏ³é³í³ñ³Ï³Ý ÏáÙÇï», áñÇ å³ñï³Ï³ÝáõÃ</w:t>
        <w:softHyphen/>
        <w:t>ÛáõÝÝ»ñÁ Ñ»ï¨Û³É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õëáõÙÝ³ëÇñ»É ëáõÛÝ ÎáÝí»ÝóÇ³ÛÇ ÏÇñ³éÙ³Ý ¨ ·áñÍáÕáõÃÛ³Ý Ñ»ï Ï³åí³Í Ñ³ñó»ñÁ, ¨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í³ù³·ñ»É ³é³ç³ñÏáõÃÛáõÝÝ»ñ ¨ å³ïñ³ëï»É ÷³ëï³ÃÕÃ»ñª ëáõÛÝ ÎáÝí»ÝóÇ³ÛÇ ÑÝ³ñ³íáñ í»ñ³Ý³Û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ÙÇï»Ý Ï³½Ùí³Í ¿ ä³ÛÙ³Ý³íáñíáÕ å»ïáõÃÛáõÝÝ»ñÇ Ý»ñÏ³Û³óáõóÇãÝ»ñÇó, áñáÝù ÁÝïñíáõÙ »Ý å³ïß³× Ï»ñåáíª Ñ³í³ë³ñ³ã³÷ ³ßË³ñÑ³·ñ³Ï³Ý µ³Å³ÝÙ³Ý ÑÇÙ³Ý íñ³: î³ëÝ»ñÏáõ Ï³Ù ³í»ÉÇ ùÇã ä³ÛÙ³Ý³íáñíáÕ å»ïáõÃÛáõÝÝ»ñÇ å³ñ³·³ÛáõÙ ³Ý¹³Ù »ñÏñÝ»ñÇ ù³Ý³ÏÁ å»ïù ¿ ÉÇÝÇ í»ó, ï³ëÝ»ñ»ùÇó ï³ëÝáõÃ ä³ÛÙ³Ý³íáñíáÕ å»ïáõÃÛáõÝÝ»ñÇ ¹»åùáõÙª ÇÝÁ,  ï³ëÝáõÃÇó ³í»ÉÇ ä³ÛÙ³Ý³íáñíáÕ å»ïáõÃÛáõÝÝ»ñÇ ¹»åùáõÙª ï³ëÝ»ñÏ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ÙÇï»Ý Ï³½Ù³íáñíáõÙ ¿ ÎáÝí»ÝóÇ³ÛÇ áõÅÇ Ù»ç ÙïÝ»Éáõ å³ÑÇó ï³ëÝ»ñÏáõ ³ÙÇë ³Ýóª ä³ÛÙ³Ý³íáñíáÕ å»ïáõÃÛáõÝÝ»ñÇ ÙÇç¨ Ï³½Ù³Ï»ñåí³Í ÁÝïñáõÃÛáõÝÝ»ñÇ ÙÇçáóáí, áñï»Õ Ýñ³ÝóÇó Ûáõñ³ù³ÝãÛáõñÁ áõÝÇ Ù»Ï³Ï³Ý Ó³ÛÝª ïñí³Í ²ßË³ï³ÝùÇ ÙÇç³½·³ÛÇÝ Ï³½Ù³Ï»ñåáõÃÛ³Ý ¶ÉË³íáñ ïÝûñ»ÝÇ, ØÇ³íáñí³Í ³½·»ñÇ Ï³½Ù³Ï»ñåáõÃÛ³Ý ÏñÃáõÃÛ³Ý, ·ÇïáõÃÛ³Ý ¨ Ùß³ÏáõÛÃÇ Ï³½Ù³Ï»ñåáõÃÛ³Ý ¶ÉË³íáñ  ïÝûñ»ÝÇ, ÇÝãå»ë Ý³¨ ¶ñ³Ï³Ý ¨ ·»Õ³ñí»ëï³Ï³Ý ³ßË³ï³ÝùÝ»ñÇ å³Ñå³ÝáõÃÛ³Ý ÙÇç³½·³ÛÇÝ ÙÇáõÃÛ³Ý µÛáõñáÛÇ ïÝûñ»ÝÇ ÏáÕÙÇóª µáÉáñ ä³ÛÙ³Ý³íáñíáÕ å»ïáõÃÛáõÝÝ»ñÇ Ù»Í³Ù³ëÝáõÃÛ³Ý ÏáÕÙÇó Ý³Ë³å»ë ÁÝ¹áõÝí³Í Ï³Ýá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ÙÇï»Ý ÁÝïñáõÙ ¿ Çñ Ý³Ë³·³ÑÇÝ ¨ å³ßïáÝÛ³Ý»ñÇÝ: ²ÛÝ ë³ÑÙ³ÝáõÙ ¿ ÁÝÃ³ó³Ï³ñ·Ç Çñ ÇëÏ Ï³ÝáÝÝ»ñÁ: ²Û¹ Ï³ÝáÝÝ»ñÁ ³å³ÑáíáõÙ »Ý, Ù³ëÝ³íáñ³å»ë, ÎáÙÇï»Ç Ñ»ï³·³ ·áñÍáõÝ»áõÃÛáõÝÁ ¨ Ñ»ï³·³ÛáõÙ Ýñ³ ³Ý¹³Ù »ñÏñÝ»ñÇ ÁÝïñáõÃÛ³Ý ³ÛÝåÇëÇ Ù»Ãá¹, áñÁ »ñ³ßË³íáñáõÙ ¿ éáï³óÇ³  ½³Ý³½³Ý ä³ÛÙ³Ý³íáñíáÕ å»ïáõÃÛáõÝ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ÎáÙÇï»Ç ù³ñïáõÕ³ñáõÃÛáõÝÁ Ï³½Ùí³Í ¿ ²ßË³ï³ÝùÇ ÙÇç³½·³ÛÇÝ Ï³½Ù³Ï»ñåáõÃÛ³Ý, ØÇ³íáñí³Í ³½·»ñÇ Ï³½Ù³Ï»ñåáõÃÛ³Ý ÏñÃáõÃÛ³Ý, ·ÇïáõÃÛ³Ý ¨ Ùß³ÏáõÛÃÇ Ï³½Ù³Ï»ñåáõÃÛ³Ý, ÇÝãå»ë Ý³¨ ¶ñ³Ï³Ý ¨ ·»Õ³ñí»ëï³Ï³Ý ³ßË³ï³ÝùÝ»ñÇ å³Ñå³ÝáõÃÛ³Ý ÙÇç³½·³ÛÇÝ ÙÇáõÃÛ³Ý µÛáõñáÛÇ, Ñ³Ù³å³ï³ëË³Ý³µ³ñ, ·ÉË³íáñ ïÝûñ»ÝÝ»ñÇ ¨ ïÝûñ»ÝÇ ÏáÕÙÇó Ýß³Ý³Ïí³Í å³ßïáÝÛ³Ý»ñ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ÙÇï»Ç ÝÇëï»ñÁ, áñáÝù ·áõÙ³ñíáõÙ »Ý ³Ù»Ý ³Ý·³Ù, »ñµ ÏáÙÇï»Ç ³Ý¹³ÙÝ»ñÇ Ù»Í³Ù³ëÝáõÃÛáõÝÁ ³Û¹ ÝÇëï»ñÁ ³ÝÑñ³Å»ßï ¿ Ñ³Ù³ñáõÙ, ³Ýó »Ý Ï³óíáõÙ Ñ³çáñ¹³µ³ñ ²ßË³ï³ÝùÇ ÙÇç³½·³ÛÇÝ Ï³½Ù³Ï»ñåáõÃÛ³Ý, ØÇ³íáñí³Í ³½·»ñÇ ÏñÃáõÃÛ³Ý, ·ÇïáõÃÛ³Ý ¨ Ùß³ÏáõÛÃÇ Ï³½Ù³Ï»ñåáõÃÛ³Ý, ÇÝãå»ë Ý³¨ ¶ñ³Ï³Ý ¨ ·»Õ³ñí»ëï³Ï³Ý ³ßË³ï³ÝùÝ»ñÇ å³Ñå³ÝáõÃÛ³Ý ØÇç³½·³ÛÇÝ ÙÇáõÃÛ³Ý  µÛáõñáÛÇ í³ñã³Ï³Ý Ï³é³í³ñÙ³Ý Ï»Ýïñá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áÙÇï»Ç ³Ý¹³ÙÝ»ñÇ Í³Ëë»ñÁ Çñ»Ýó íñ³ »Ý í»ñóÝáõÙ Ýñ³Ýó Ï³é³í³ñáõÃÛáõÝÝ»ñÁ:</w:t>
      </w:r>
    </w:p>
    <w:p>
      <w:pPr>
        <w:pStyle w:val="Heading3"/>
        <w:ind w:left="1440"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3</w:t>
      </w:r>
    </w:p>
    <w:p>
      <w:pPr>
        <w:pStyle w:val="Heading3"/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È»½áõ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 êáõÛÝ ÎáÝí»ÝóÇ³Ý Ï³½Ùí³Í ¿ ³Ý·É»ñ»Ý, ýñ³Ýë»ñ»Ý ¨ Çëå³Ý»ñ»Ý É»½áõÝ»ñáí, ÁÝ¹ áñáõÙ »ñ»ù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í»ÉáõÙÝ. ëáõÛÝ ÎáÝí»ÝóÇ³ÛÇ å³ßïáÝ³Ï³Ý ï»ùëï»ñÁ å»ïù ¿ Ï³½Ùí»Ý ·»ñÙ³Ý»ñ»Ý, Çï³É»ñ»Ý ¨ åáñïáõ·³É»ñ»Ý:</w:t>
      </w:r>
    </w:p>
    <w:p>
      <w:pPr>
        <w:pStyle w:val="Normal"/>
        <w:ind w:left="1440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4</w:t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ÝáõóáõÙÝ»ñ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³íáñí³Í ³½·»ñÇ Ï³½Ù³Ï»ñåáõÃÛ³Ý ¶ÉË³íáñ ù³ñïáõÕ³ñÁ 23-ñ¹ Ñá¹í³ÍáõÙ ÑÇß³ï³Ïí³Í Ñ³Ù³ÅáÕáíÇÝ Ññ³íÇñí³Í å»ïáõÃÛáõÝÝ»ñÇÝ ¨ ØÇ³íáñí³Í ³½·»ñÇ Ï³½Ù³Ï»ñåáõÃÛ³Ý Ûáõñ³ù³ÝãÛáõñ ³Ý¹³Ù »ñÏñÇÝ, ÇÝãå»ë Ý³¨ ²ßË³ï³ÝùÇ ÙÇç³½·³ÛÇÝ Ï³½Ù³Ï»ñåáõÃÛ³Ý ¶ÉË³íáñ ïÝûñ»ÝÇÝ, ØÇ³íáñí³Í ³½·»ñÇ Ï³½Ù³Ï»ñåáõÃÛ³Ý ÏñÃáõÃÛ³Ý, ·ÇïáõÃÛ³Ý ¨ Ùß³ÏáõÛÃÇ Ï³½Ù³Ï»ñåáõÃÛ³Ý ¶ÉË³íáñ ïÝûñ»ÝÇÝ áõ ¶ñ³Ï³Ý ¨ ·»Õ³ñí»ëï³Ï³Ý ³ßË³ï³ÝùÝ»ñÇ å³Ñå³ÝáõÃÛ³Ý ÙÇç³½·³ÛÇÝ ÙÇáõÃÛ³Ý µÛáõñáÛÇ ïÝûñ»ÝÇÝ Í³Ýáõó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í³í»ñ³·ÇñÁ, ÁÝ¹áõÝÙ³Ý Ï³Ù ÙÇ³Ý³Éáõ í»ñ³µ»ñÛ³É Ûáõñ³ù³ÝãÛáõñ ÷³ëï³ÃáõÕÃÁ Ç å³Ñ ï³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   ÎáÝí»ÝóÇ³ÛÇ áõÅÇ Ù»ç ÙïÝ»Éáõ ³Ùë³Ã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õÛÝ ÎáÝí»ÝóÇ³Ûáí Ý³Ë³ï»ëí³Í µáÉáñ Í³ÝáõóáõÙÝ»ñÇ, Ñéã³Ï³·ñ»ñÇ Ï³Ù Ñ³Õáñ¹áõ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28-ñ¹ Ñá¹í³ÍÇ 4-ñ¹ ¨ 5-ñ¹ Ï»ï»ñáõÙ ÑÇß³ï³Ïí³Í Çñ³íÇ×³ÏÝ»ñÇó áñ¨¿ Ù»ÏÇ ëï»ÕÍÙ³Ý Ù³ëÇÝ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³íáñí³Í ³½·»ñÇ Ï³½Ù³Ï»ñåáõÃÛ³Ý ¶ÉË³íáñ ù³ñïáõÕ³ñÁ ²ßË³ï³ÝùÇ ÙÇç³½·³ÛÇÝ Ï³½Ù³Ï»ñåáõÃÛ³Ý ¶ÉË³íáñ ïÝûñ»ÝÇÝ, ØÇ³íáñí³Í ³½·»ñÇ Ï³½Ù³Ï»ñåáõÃÛ³Ý ÏñÃáõÃÛ³Ý, ·ÇïáõÃÛ³Ý ¨ Ùß³ÏáõÛÃÇ Ï³½Ù³Ï»ñåáõÃÛ³Ý ¶ÉË³íáñ ïÝûñ»ÝÇÝ, ÇÝãå»ë Ý³¨ ¶ñ³Ï³Ý ¨ ·»Õ³ñí»ëï³Ï³Ý ³ßË³ï³ÝùÝ»ñÇ å³Ñå³ÝáõÃÛ³Ý ÙÇç³½·³ÛÇÝ ÙÇáõÃÛ³Ý  µÛáõñáÛÇ ïÝûñ»ÝÇÝ ï»Õ»Ï³óÝáõÙ ¿ Ý³¨ 29-ñ¹ Ñá¹í³ÍÇ Ñ³Ù³Ó³ÛÝ Çñ»Ý Ñ³Õáñ¹í³Í å³Ñ³ÝçÝ»ñÇ, ÇÝãå»ë Ý³¨ ÎáÝí»ÝóÇ³ÛÇ í»ñ³Ý³ÛÙ³Ý í»ñ³µ»ñÛ³É ä³ÛÙ³Ý³íáñíáÕ å»ïáõÃÛáõÝÝ»ñÇó ëï³óí³Í ó³ÝÏ³ó³Í Ñ³Õáñ¹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ëï³ïáõÙÝ í»ñáÝßÛ³ÉÇª Ý»ñùáëïáñ³·ñÛ³ÉÝ»ñÁ, å³ïß³× Ï»ñåáí ÉÇ³½áñí³Í ÉÇÝ»Éáí, ëïáñ³·ñ»É »Ý ëáõÛÝ ÎáÝí»ÝóÇ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Î³ï³ñí³Í ¿ ÐéáÙ ù³Õ³ùáõÙ 1961 Ãí³Ï³ÝÇ ÑáÏï»Ùµ»ñÇ 26-ÇÝª Ù»Ï ûñÇÝ³Ïáí, ³Ý·É»ñ»Ý, ýñ³Ýë»ñ»Ý ¨ Çëå³Ý»ñ»Ý É»½áõÝ»ñáí: Ð³ëï³ïí³Í  ûñÇÝ³ÏÝ»ñÁ ØÇ³íáñí³Í ³½·»ñÇ Ï³½Ù³Ï»ñåáõÃÛ³Ý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 w:val="false"/>
          <w:bCs/>
          <w:sz w:val="24"/>
        </w:rPr>
        <w:t>¶</w:t>
      </w:r>
      <w:r>
        <w:rPr>
          <w:rFonts w:cs="Times Armenian" w:ascii="Times Armenian" w:hAnsi="Times Armenian"/>
          <w:b w:val="false"/>
          <w:sz w:val="24"/>
        </w:rPr>
        <w:t>ÉË³íáñ ù³ñïáõÕ³ñÇ ÏáÕÙÇó áõÕ³ñÏíáõÙ »Ý 23-ñ¹ Ñá¹í³ÍáõÙ Ýßí³Í Ñ³Ù³ÅáÕáíÇÝ Ññ³íÇñí³Í µáÉáñ »ñÏñÝ»ñÇÝ, ¨ ØÇ³íáñí³Í ³½·»ñÇ Ï³½Ù³Ï»ñåáõÃÛ³Ý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µáÉáñ ³Ý¹³Ù »ñÏñÝ»ñÇÝ, ÇÝãå»ë Ý³¨ ²ßË³ï³ÝùÇ ÙÇç³½·³ÛÇÝ Ï³½Ù³Ï»ñåáõÃÛ³Ý ¶ÉË³íáñ ïÝûñ»ÝÇÝ, ØÇ³íáñí³Í ³½·»ñÇ ÏñÃáõÃÛ³Ý, ·ÇïáõÃÛ³Ý ¨ Ùß³ÏáõÛÃÇ Ï³½Ù³Ï»ñåáõÃÛ³Ý ¶ÉË³íáñ ïÝûñ»ÝÇÝ áõ ¶ñ³Ï³Ý ¨ ·»Õ³ñí»ëï³Ï³Ý ³ßË³ï³ÝùÝ»ñÇ å³Ñå³ÝáõÃÛ³Ý ÙÇç³½·³ÛÇÝ ÙÇáõÃÛ³Ý µÛáõñáÛÇ ïÝûñ»Ý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ind w:left="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*ÎáÝí»ÝóÇ³Ý Ð³Û³ëï³ÝÇ Ð³Ýñ³å»ïáõÃÛ³Ý Ñ³Ù³ñ áõÅÇ Ù»ç ¿ Ùï»É 2003 Ãí³Ï³ÝÇ ÑáõÝí³ñÇ 3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60"/>
        </w:tabs>
        <w:ind w:left="186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 Armenian" w:hAnsi="Arial Armenian" w:cs="Arial Armeni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 Armenian" w:hAnsi="Arial Armenian" w:cs="Arial Armeni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rFonts w:ascii="Arial Armenian" w:hAnsi="Arial Armenian" w:cs="Arial Armeni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720"/>
      <w:outlineLvl w:val="4"/>
    </w:pPr>
    <w:rPr>
      <w:rFonts w:ascii="Arial Armenian" w:hAnsi="Arial Armenian" w:cs="Arial Armeni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Armenian" w:hAnsi="Arial Armenian" w:cs="Arial Armeni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rFonts w:ascii="Arial Armenian" w:hAnsi="Arial Armenian" w:cs="Arial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Armenian" w:hAnsi="Arial Armenian" w:cs="Arial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 Armenian" w:hAnsi="Arial Armenian" w:cs="Arial Armenian"/>
      <w:b/>
      <w:sz w:val="32"/>
    </w:rPr>
  </w:style>
  <w:style w:type="paragraph" w:styleId="BodyTextIndent2">
    <w:name w:val="Body Text Indent 2"/>
    <w:basedOn w:val="Normal"/>
    <w:qFormat/>
    <w:pPr>
      <w:ind w:left="1440" w:hanging="1392"/>
    </w:pPr>
    <w:rPr>
      <w:rFonts w:ascii="Arial Armenian" w:hAnsi="Arial Armenian" w:cs="Arial Armenian"/>
      <w:sz w:val="28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8"/>
    </w:rPr>
  </w:style>
  <w:style w:type="paragraph" w:styleId="BodyTextIndent3">
    <w:name w:val="Body Text Indent 3"/>
    <w:basedOn w:val="Normal"/>
    <w:qFormat/>
    <w:pPr>
      <w:ind w:hanging="1440"/>
    </w:pPr>
    <w:rPr>
      <w:rFonts w:ascii="Arial Armenian" w:hAnsi="Arial Armenian" w:cs="Arial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2:27:00Z</dcterms:created>
  <dc:creator>user4</dc:creator>
  <dc:description/>
  <dc:language>en-US</dc:language>
  <cp:lastModifiedBy>User</cp:lastModifiedBy>
  <cp:lastPrinted>2000-12-18T11:53:00Z</cp:lastPrinted>
  <dcterms:modified xsi:type="dcterms:W3CDTF">2004-08-19T07:37:00Z</dcterms:modified>
  <cp:revision>8</cp:revision>
  <dc:subject/>
  <dc:title>ÐèàØÆ ÎàÜìºÜòÆ², 1961</dc:title>
</cp:coreProperties>
</file>