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ì»ó»ñáñ¹ ²ñÓ³Ý³·ñáõÃÛáõÝ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jc w:val="center"/>
        <w:rPr/>
      </w:pPr>
      <w:r>
        <w:rPr/>
        <w:t>ºíñáå³ÛÇ ËáñÑñ¹Ç ³ñïáÝáõÃÛáõÝÝ»ñÇ ¨ ³ÝÓ»éÝÙË»ÉÇáõÃÛáõÝÝ»ñÇ Ù³ëÇÝ</w:t>
      </w:r>
    </w:p>
    <w:p>
      <w:pPr>
        <w:pStyle w:val="TextBody"/>
        <w:jc w:val="center"/>
        <w:rPr/>
      </w:pPr>
      <w:r>
        <w:rPr/>
        <w:t>¶ÉË³íáñ Ñ³Ù³Ó³ÛÝ³·ñÇ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center"/>
        <w:rPr>
          <w:rFonts w:ascii="Times Armenian" w:hAnsi="Times Armenian" w:cs="Times Armenian"/>
          <w:spacing w:val="-2"/>
          <w:sz w:val="24"/>
          <w:lang w:val="en-AU"/>
        </w:rPr>
      </w:pPr>
      <w:r>
        <w:rPr>
          <w:rFonts w:cs="Times Armenian" w:ascii="Times Armenian" w:hAnsi="Times Armenian"/>
          <w:spacing w:val="-2"/>
          <w:sz w:val="24"/>
          <w:lang w:val="en-AU"/>
        </w:rPr>
      </w:r>
    </w:p>
    <w:p>
      <w:pPr>
        <w:pStyle w:val="Normal"/>
        <w:rPr>
          <w:rFonts w:ascii="Times Armenian" w:hAnsi="Times Armenian" w:cs="Times Armenian"/>
          <w:b/>
          <w:b/>
          <w:spacing w:val="-2"/>
          <w:sz w:val="24"/>
          <w:lang w:val="fr-FR"/>
        </w:rPr>
      </w:pPr>
      <w:r>
        <w:rPr>
          <w:rFonts w:cs="Times Armenian" w:ascii="Times Armenian" w:hAnsi="Times Armenian"/>
          <w:b/>
          <w:spacing w:val="-2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²ñÓ³Ý³·ñáõÃÛáõÝÁ ëïáñ³·ñ³Í ºíñáå³ÛÇ ËáñÑñ¹Ç ³Ý¹³Ù å»ïáõÃ</w:t>
        <w:softHyphen/>
        <w:t>ÛáõÝ</w:t>
        <w:softHyphen/>
        <w:t xml:space="preserve">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ÝÏ³ïÇ áõÝ»Ý³Éáí 1950 Ãí³Ï³ÝÇ ÝáÛ»Ùµ»ñÇ 4-ÇÝ ÐéáÙáõÙ ëïáñ³·ñí³Í Ø³ñ¹áõ Çñ³íáõÝùÝ»ñÇ ¨ ÑÇÙÝ³ñ³ñ ³½³ïáõÃÛáõÝÝ»ñÇ å³ßïå³ÝáõÃÛ³Ý Ù³ëÇÝ ÏáÝí»ÝóÇ³Ý (³ÛëáõÑ»ïª ÎáÝí»ÝóÇ³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ÝÏ³ïÇ áõÝ»Ý³Éáí 1994 Ãí³Ï³ÝÇ Ù³ÛÇëÇ 11-ÇÝ êïñ³ëµáõñ·áõÙ ëïáñ³·ñí³Í ÎáÝí»ÝóÇ³ÛÇ ÃÇí 11 ²ñÓ³Ý³·ñáõÃÛáõÝÁ, áñáí í»ñ³Ï³éáõóíáõÙ ¿ ÎáÝí»ÝóÇ³Ûáí ë³Ñ</w:t>
        <w:softHyphen/>
        <w:t>Ù³Ýí³Í í»ñ³ÑëÏáÕáõÃÛ³Ý Ù»Ë³ÝÇ½ÙÁ (³ÛëáõÑ»ïª ÎáÝí»ÝóÇ³ÛÇ ÃÇí 11 ²ñÓ³</w:t>
        <w:softHyphen/>
        <w:t>Ý³·ñáõÃ</w:t>
        <w:softHyphen/>
        <w:t>ÛáõÝ), áñÁ ÑÇÙÝáõÙ ¿ Ø³ñ¹áõ Çñ³íáõÝùÝ»ñÇ Ùßï³Ï³Ý »íñáå³Ï³Ý ¹³ï³ñ³Ý (³ÛëáõÑ»ïª ¸³ï³ñ³Ý), áñÁ ÷áË³ñÇÝáõÙ ¿ Ø³ñ¹áõ Çñ³íáõÝùÝ»ñÇ »íñáå³Ï³Ý Ñ³ÝÓÝ³ÅáÕáíÇÝ ¨ ¹³ï³ñ³ÝÇÝ,</w:t>
      </w:r>
    </w:p>
    <w:p>
      <w:pPr>
        <w:pStyle w:val="BodyText3"/>
        <w:ind w:firstLine="720"/>
        <w:rPr>
          <w:lang w:val="fr-FR"/>
        </w:rPr>
      </w:pPr>
      <w:r>
        <w:rPr>
          <w:lang w:val="fr-FR"/>
        </w:rPr>
        <w:t>ÝÏ³ïÇ áõÝ»Ý³Éáí Ý³¨ ÎáÝí»ÝóÇ³ÛÇ 51-ñ¹ Ñá¹í³ÍÁ, áñÁ Ý³Ë³ï»ëáõÙ ¿, áñ  ¹³ï³íáñÝ»ñÁ,  Çñ»Ýó ·áñÍ³éáõÛÃÝ»ñÇ Ï³ï³ñÙ³Ý ÁÝÃ³óùáõÙ û·ïíáõÙ »Ý ºíñáå³ÛÇ ËáñÑñ¹Ç Î³ÝáÝ³¹ñáõÃÛ³Ý 40-ñ¹ Ñá¹í³ÍÇ ¨ ¹ñ³ ÑÇÙ³Ý íñ³ ÏÝùí³Í Ñ³Ù³</w:t>
        <w:softHyphen/>
        <w:t>Ó³Û</w:t>
        <w:softHyphen/>
        <w:t>Ý³</w:t>
        <w:softHyphen/>
        <w:t xml:space="preserve">·ñ»ñáí Ý³Ë³ï»ëí³Í ³ñïáÝáõÃÛáõÝÝ»ñÇó ¨ ³ÝÓ»éÝÙË»ÉÇáõÃÛáõÝÝ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ÑÇß³ï³Ï»Éáí 1949 Ãí³Ï³ÝÇ ë»åï»Ùµ»ñÇ 2-ÇÝ ö³ñÇ½áõÙ ëïáñ³·ñí³Í ºíñá</w:t>
        <w:softHyphen/>
        <w:t>å³ÛÇ ËáñÑñ¹Ç ³ñïáÝáõÃÛáõÝÝ»ñÇ ¨ ³ÝÓ»éÝÙË»ÉÇáõÃÛáõÝÝ»ñÇ Ù³ëÇÝ ¶ÉË³íáñ Ñ³Ù³</w:t>
        <w:softHyphen/>
        <w:t>Ó³ÛÝ³·ÇñÁ (³ÛëáõÑ»ïª ¶ÉË³íáñ Ñ³Ù³Ó³ÛÝ³·Çñ) ¨ Ýñ³ »ñÏñáñ¹, ãáññáñ¹ ¨ ÑÇÝ·»ñáñ¹ ²ñÓ³Ý³·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Ñ³ßíÇ ³éÝ»Éáí, áñ Ýå³ï³Ï³Ñ³ñÙ³ñ ¿ ÁÝ¹áõÝ»É ¶ÉË³íáñ Ñ³Ù³Ó³ÛÝ³·ñÇ Ýáñ ²ñÓ³Ý³·ñáõÃÛáõÝª ¹³ï³íáñÝ»ñÇÝ ³ñïáÝáõÃÛáõÝÝ»ñ ¨ ³ÝÓ»éÝÙË»ÉÇáõÃÛáõÝÝ»ñ ßÝáñ</w:t>
        <w:softHyphen/>
        <w:t>Ñ»</w:t>
        <w:softHyphen/>
        <w:t>Éáõ Ñ³Ù³ñ,</w:t>
      </w:r>
    </w:p>
    <w:p>
      <w:pPr>
        <w:pStyle w:val="BodyText3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/>
          <w:sz w:val="24"/>
          <w:lang w:val="fr-FR"/>
        </w:rPr>
      </w:r>
    </w:p>
    <w:p>
      <w:pPr>
        <w:pStyle w:val="BodyText3"/>
        <w:ind w:firstLine="720"/>
        <w:rPr>
          <w:lang w:val="fr-FR"/>
        </w:rPr>
      </w:pPr>
      <w:r>
        <w:rPr>
          <w:lang w:val="fr-FR"/>
        </w:rPr>
        <w:t>Ñ³Ù³Ó³ÛÝ»óÇÝ Ñ»ï¨Û³ÉÇ Ù³ëÇÝ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firstLine="720"/>
        <w:jc w:val="both"/>
        <w:rPr>
          <w:rFonts w:ascii="Times Armenian" w:hAnsi="Times Armenian" w:cs="Times Armenian"/>
          <w:spacing w:val="-2"/>
          <w:sz w:val="24"/>
          <w:lang w:val="fr-FR"/>
        </w:rPr>
      </w:pPr>
      <w:r>
        <w:rPr>
          <w:rFonts w:cs="Times Armenian" w:ascii="Times Armenian" w:hAnsi="Times Armenian"/>
          <w:b/>
          <w:spacing w:val="-2"/>
          <w:sz w:val="24"/>
          <w:lang w:val="fr-FR"/>
        </w:rPr>
        <w:tab/>
        <w:tab/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fr-FR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Æ ÉñáõÙÝ ¶ÉË³íáñ Ñ³Ù³Ó³ÛÝ³·ñÇ 18-ñ¹ Ñá¹í³ÍáõÙ ë³ÑÙ³Ýí³Í ³ñïáÝáõÃ</w:t>
        <w:softHyphen/>
        <w:t>ÛáõÝÝ»ñÇ ¨ ³ÝÓ»éÝÙË»ÉÇáõÃÛáõÝÝ»ñÇ` ¹³ï³íáñÝ»ñÇÝ, Ýñ³Ýó ¨ Ýñ³Ýó  ³ÙáõëÇÝÝ»ñÇ áõ ³Ýã³÷³Ñ³ë »ñ»Ë³Ý»ñÇ ³éáõÙáí, å»ïù ¿ ßÝáñÑí»Ý ³ñïáÝáõÃÛáõÝÝ»ñ ¨ ³ÝÓ»éÝÙË»</w:t>
        <w:softHyphen/>
        <w:t>ÉÇáõÃÛáõÝÝ»ñ, ³½³ïáõÙÝ»ñ ¨ ÑÝ³ñ³íáñáõÃÛáõÝÝ»ñ, ÇÝãåÇëÇù ßÝáñÑí³Í »Ý ¹Çí³Ý³</w:t>
        <w:softHyphen/>
        <w:t>·Çï³Ï³Ý Ý»ñÏ³Û³óáõóÇãÝ»ñÇÝª ÙÇç³½·³ÛÇÝ Çñ³íáõÝù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êáõÛÝ ²ñÓ³Ý³·ñáõÃÛ³Ý Ýå³ï³Ïáí §¹³ï³íáñÝ»ñ¦ ï»ñÙÇÝÁ Ýß³Ý³ÏáõÙ ¿` ¹³ï³íáñÝ»ñ, áñáÝù ÁÝïñí³Í »Ý ÎáÝí»ÝóÇ³ÛÇ 22-ñ¹ Ñá¹í³ÍÇ Ñ³Ù³Ó³ÛÝ ¨ ó³ÝÏ³ó³Í ad hoc ¹³ï³íáñ, áñÁ Ýß³Ý³Ïí³Í ¿ ß³Ñ³·ñ·Çé Ù³ëÝ³ÏÇó å»ïáõÃÛ³Ý ÏáÕÙÇóª ÎáÝí»ÝóÇ³ÛÇ 27-ñ¹ Ñá¹í³ÍÇ 2-ñ¹ Ï»ïÇ ÑÇÙ³Ý íñ³: </w:t>
      </w:r>
    </w:p>
    <w:p>
      <w:pPr>
        <w:pStyle w:val="Heading8"/>
        <w:ind w:firstLine="720"/>
        <w:jc w:val="center"/>
        <w:rPr>
          <w:rFonts w:ascii="Times Armenian" w:hAnsi="Times Armenian" w:cs="Times Armenian"/>
          <w:sz w:val="24"/>
          <w:lang w:val="fr-FR"/>
        </w:rPr>
      </w:pPr>
      <w:r>
        <w:rPr>
          <w:rFonts w:cs="Times Armenian"/>
          <w:sz w:val="24"/>
          <w:lang w:val="fr-FR"/>
        </w:rPr>
      </w:r>
    </w:p>
    <w:p>
      <w:pPr>
        <w:pStyle w:val="Heading8"/>
        <w:ind w:hanging="0"/>
        <w:jc w:val="center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¸³ï³íáñÝ»ñÇ ËáëùÇ ³½³ïáõÃÛáõÝÁ ¨ å³ñï³Ï³ÝáõÃÛáõÝÝ»ñÁ Ï³ï³ñ»Éáõ Å³Ù³Ý³Ï Ýñ³Ýó ³ÝÏ³ËáõÃÛáõÝÁ ÉÇ³ñÅ»ùáñ»Ý ³å³Ñáí»Éáõ Ýå³ï³Ïáí ¹³ï³íáñÝ»ñÁ û·ïíáõÙ »Ý ³ÝÓ»éÝÙË»ÉÇáõÃÛáõÝÇó ¹³ï³Ï³Ý ·áñÍ»ñÇ ÝÏ³ïÙ³Ùµª Ýñ³Ýó ÏáÕÙÇó Çñ»Ýó å³ñï³Ï³ÝáõÃÛáõÝÝ»ñÁ Ï³ï³ñ»ÉÇë ³ëí³ÍÇ Ï³Ù ·ñí³ÍÇ ¨ µáÉáñ ·áñÍáÕáõÃÛáõÝÝ»ñÇ ³éÝãáõÃÛ³Ùµ, áñÁ ß³ñáõÝ³ÏíáõÙ ¿ å³Ñå³Ýí»É ÝáõÛÝÇëÏ ïíÛ³É ³ÝÓÇ ÉÇ³½áñáõÃÛáõÝÝ»ñÇ ³í³ñïÇó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4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 xml:space="preserve">²ñïáÝáõÃÛáõÝÝ»ñÁ ¨ ³ÝÓ»éÝÙË»ÉÇáõÃÛáõÝÁ ¹³ï³íáñÝ»ñÇÝ ïñíáõÙ »Ý áã Ã» ³ÝÓÝ³Ï³Ý ß³ÑÇ, ³ÛÉ Ýñ³Ýó ·áñÍ³éáõÛÃÝ»ñÇ ³ÝÏ³Ë Çñ³Ï³Ý³óáõÙÁ »ñ³ßË³íáñ»Éáõ Ñ³Ù³ñ: ØÇ³ÛÝ ¸³ï³ñ³ÝÁ Çñ  ÉÇ³·áõÙ³ñ ÝÇëïáõÙ Ï³ñáÕ ¿ Ññ³Å³ñí»É ¹³ï³íáñÝ»ñÇ ³ÝÓ»éÝÙË»ÉÇáõÃÛáõÝÇó. Ý³ áã ÙÇ³ÛÝ Çñ³íáõÝù áõÝÇ, ³ÛÉ Ý³¨ å³ñï³íáñ ¿ Ññ³Å³ñí»É ¹³ï³íáñÇ ³ÝÓ»éÝÙË»ÉÇáõÃÛáõÝÇó Ûáõñ³ù³ÝãÛáõñ ³ÛÝ ¹»åùáõÙ, »ñµ, Çñ Ï³ñÍÇùáí, ³ÝÓ»éÝÙË»ÉÇáõÃÛáõÝÁ Ï³ñáÕ ¿ ËáãÁÝ¹áï»É ³ñ¹³ñ³¹³ïáõÃÛ³Ý Çñ³Ï³Ý³óÙ³ÝÁ, ¨ »Ã» Ý³ Ï³ñáÕ ¿ Ññ³Å³ñí»É ³é³Ýó íÝ³ë å³ï×³é»Éáõ ³ÛÝ Ýå³ï³ÏÇÝ, áñÇ Ñ³Ù³ñ ³ÝÓ»éÝÙË»ÉÇáõÃÛáõÝÁ ïñí»É 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BodyText3"/>
        <w:ind w:firstLine="720"/>
        <w:rPr>
          <w:lang w:val="fr-FR"/>
        </w:rPr>
      </w:pPr>
      <w:r>
        <w:rPr>
          <w:lang w:val="fr-FR"/>
        </w:rPr>
        <w:t>1. êáõÛÝ ²ñÓ³Ý³·ñáõÃÛ³Ý 1-ÇÝ, 3-ñ¹ ¨ 4-ñ¹ Ñá¹í³ÍÇ ¹ñáõÛÃÝ»ñÁ ÏÇñ³éíáõÙ »Ý ¹³ï³ñ³ÝÇ ù³ñïáõÕ³ñÇ ¨ ù³ñïáõÕ³ñÇ ï»Õ³Ï³ÉÇ íñ³` áñå»ë ·áñÍáÕ ù³ñïáõÕ³ñÇ, áñÇ Ù³ëÇÝ å³ßïáÝ³å»ë Í³ÝáõóíáõÙ »Ý ÎáÝí»ÝóÇ³ÛÇ ³Ý¹³Ù å»ïáõÃÛáõÝÝ»ñÁ: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 xml:space="preserve">2. êáõÛÝ ²ñÓ³Ý³·ñáõÃÛ³Ý 3-ñ¹ Ñá¹í³ÍÇ ¨ ¶ÉË³íáñ Ñ³Ù³Ó³ÛÝ³·ñÇ 18-ñ¹ Ñá¹í³ÍÇ ¹ñáõÛÃÝ»ñÁ ï³ñ³ÍíáõÙ »Ý ¸³ï³ñ³ÝÇ ù³ñïáõÕ³ñÇ ï»Õ³Ï³ÉÇ íñ³: 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>3. êáõÛÝ ²ñÓ³Ý³·ñáõÃÛ³Ý 1-ÇÝ ¨ 2-ñ¹ Ï»ï»ñáõÙ Ýßí³Í ³ñïáÝáõÃÛáõÝÝ»ñÁ ¨ ³ÝÓ»éÝÙË»ÉÇáõÃÛáõÝÝ»ñÁ ù³ñïáõÕ³ñÇÝ ¨ Ýñ³ ï»Õ³Ï³ÉÇÝ ïñíáõÙ »Ý áã Ã» Ýñ³Ýó ³ÝÓÝ³</w:t>
        <w:softHyphen/>
        <w:t>Ï³Ý ß³ÑÇ, ³ÛÉ Ýñ³Ýó å³ñï³Ï³ÝáõÃÛáõÝÝ»ñÇ Ï³ï³ñáõÙÁ Ñ»ßï³óÝ»Éáõ Ýå³</w:t>
        <w:softHyphen/>
        <w:t>ï³Ïáí: ØÇ³ÛÝ ¸³ï³ñ³ÝÁ Çñ  ÉÇ³·áõÙ³ñ ÝÇëïáõÙ Ï³ñáÕ ¿ Ññ³Å³ñí»É Çñ ù³ñïáõÕ³ñÇ ¨ ù³ñïáõÕ³ñÇ ï»Õ³Ï³ÉÇ ³ÝÓ»éÝÙË»ÉÇáõÃÛáõÝÝ»ñÇó. Ý³ áã ÙÇ³ÛÝ Çñ³íáõÝù áõÝÇ, ³ÛÉ Ý³¨ å³ñï³íáñ ¿ Ññ³Å³ñí»É ³Û¹ ³ÝÓ»éÝÙË»ÉÇáõÃÛáõÝÇó Ûáõñ³ù³ÝãÛáõñ ³ÛÝ ¹»åùáõÙ, »ñµ, Çñ Ï³ñÍÇùáí, ³ÝÓ»éÝÙË»ÉÇáõÃÛáõÝÁ Ï³ñáÕ ¿ ËáãÁÝ¹áï»É ³ñ¹³ñ³¹³ïáõÃÛ³Ý Çñ³Ï³Ý³óÙ³ÝÁ, ¨ »Ã» Ý³ Ï³ñáÕ ¿ Ññ³Å³ñí»É ³é³Ýó íÝ³ë å³ï×³é»Éáõ ³ÛÝ Ýå³ï³</w:t>
        <w:softHyphen/>
        <w:t xml:space="preserve">ÏÇÝ, áñÇ Ñ³Ù³ñ ³ÝÓ»éÝÙË»ÉÇáõÃÛáõÝÁ ïñí»É ¿: 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>4. ºíñáå³ÛÇ ËáñÑñ¹Ç ¶ÉË³íáñ ù³ñïáõÕ³ñÁ Çñ³í³ëáõ ¿, ¹³ï³ñ³ÝÇ Ü³Ë³</w:t>
        <w:softHyphen/>
        <w:t xml:space="preserve">·³ÑÇ Ñ³Ù³Ó³ÛÝáõÃÛ³Ùµ, Ññ³Å³ñí»É ù³ñïáõÕ³ñáõÃÛ³Ý ³ÝÓÝ³Ï³½ÙÇ ÙÛáõë ³Ý¹³ÙÝ»ñÇ ³ÝÓ»éÝÙË»ÉÇáõÃÛáõÝÝ»ñÇó` ¶ÉË³íáñ Ñ³Ù³Ó³ÛÝ³·ñÇ 19-ñ¹ Ñá¹í³ÍÇ ¹ñáõÛÃÝ»ñÇÝ Ñ³Ù³å³ï³ëË³Ý ¨ å³ïß³×áñ»Ý Ñ³ßíÇ ³éÝ»Éáí 3-ñ¹ Ï»ïÇ ÝÏ³ï³éáõÙÝ»ñÁ: </w:t>
      </w:r>
    </w:p>
    <w:p>
      <w:pPr>
        <w:pStyle w:val="BodyText3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1. ¸³ï³ñ³ÝÇ, ¹³ï³íáñÝ»ñÇ ¨ ù³ñïáõÕ³ñáõÃÛ³Ý ÷³ëï³ÃÕÃ»ñÁ ¨ ÃÕÃ»ñÁ, ³ÛÝù³Ýáí, áñù³Ýáí í»ñ³µ»ñáõÙ »Ý ¹³ï³ñ³ÝÇ ·áñÍáõÝ»áõÃÛ³ÝÁ, ³ÝÓ»éÝÙË»ÉÇ 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>2. ¸³ï³ñ³ÝÇ, ¹³ï³íáñÝ»ñÇ ¨ ù³ñïáõÕ³ñáõÃÛ³Ý å³ßïáÝ³Ï³Ý Ý³Ù³Ï³</w:t>
        <w:softHyphen/>
        <w:t xml:space="preserve">·ñáõÃÛáõÝÁ Ï³Ù ³ÛÉ å³ßïáÝ³Ï³Ý Ñ³Õáñ¹³ÏóáõÃÛáõÝÝ»ñÁ </w:t>
      </w:r>
      <w:r>
        <w:rPr>
          <w:rFonts w:cs="Times Armenian" w:ascii="Times Armenian" w:hAnsi="Times Armenian"/>
          <w:iCs/>
          <w:sz w:val="24"/>
          <w:lang w:val="fr-FR"/>
        </w:rPr>
        <w:t>ã»Ý Ï³ñáÕ å³Ñí»É</w:t>
      </w:r>
      <w:r>
        <w:rPr>
          <w:rFonts w:cs="Times Armenian" w:ascii="Times Armenian" w:hAnsi="Times Armenian"/>
          <w:sz w:val="24"/>
          <w:lang w:val="fr-FR"/>
        </w:rPr>
        <w:t xml:space="preserve"> Ï³Ù »ÝÃ³ñÏí»É ·ñ³ùÝÝáõÃÛ³Ý:</w:t>
      </w:r>
    </w:p>
    <w:p>
      <w:pPr>
        <w:pStyle w:val="Heading6"/>
        <w:ind w:right="288" w:hanging="0"/>
        <w:jc w:val="center"/>
        <w:rPr>
          <w:rFonts w:ascii="Times Armenian" w:hAnsi="Times Armenian" w:cs="Times Armenian"/>
          <w:sz w:val="24"/>
          <w:lang w:val="fr-FR"/>
        </w:rPr>
      </w:pPr>
      <w:r>
        <w:rPr>
          <w:rFonts w:cs="Times Armenian"/>
          <w:sz w:val="24"/>
          <w:lang w:val="fr-FR"/>
        </w:rPr>
      </w:r>
    </w:p>
    <w:p>
      <w:pPr>
        <w:pStyle w:val="Heading6"/>
        <w:ind w:right="288" w:hanging="0"/>
        <w:jc w:val="center"/>
        <w:rPr>
          <w:sz w:val="24"/>
          <w:lang w:val="fr-FR"/>
        </w:rPr>
      </w:pPr>
      <w:r>
        <w:rPr>
          <w:sz w:val="24"/>
          <w:lang w:val="fr-FR"/>
        </w:rPr>
        <w:t>Ðá¹í³Í 7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BlockText"/>
        <w:ind w:left="0" w:right="288" w:firstLine="720"/>
        <w:rPr>
          <w:lang w:val="fr-FR"/>
        </w:rPr>
      </w:pPr>
      <w:r>
        <w:rPr>
          <w:lang w:val="fr-FR"/>
        </w:rPr>
        <w:t xml:space="preserve">1. êáõÛÝ ²ñÓ³Ý³·ñáõÃÛáõÝÁ µ³ó ¿ ëïáñ³·ñÙ³Ý Ñ³Ù³ñ ¶ÉË³íáñ Ñ³Ù³Ó³ÛÝ³·ÇñÁ ëïáñ³·ñ³Í ºíñáå³ÛÇ ËáñÑñ¹Ç ³Ý¹³Ù å»ïáõÃÛáõÝÝ»ñÇ ÏáÕÙÇó, áñáÝù Ï³ñáÕ »Ý ³ñï³Ñ³Ûï»É Çñ»Ýó Ñ³Ù³Ó³ÛÝáõÃÛáõÝÁ` å³ñï³íáñí³Í ÉÇÝ»Éáí`  </w:t>
      </w:r>
    </w:p>
    <w:p>
      <w:pPr>
        <w:pStyle w:val="BlockText"/>
        <w:numPr>
          <w:ilvl w:val="0"/>
          <w:numId w:val="2"/>
        </w:numPr>
        <w:ind w:left="0" w:right="288" w:firstLine="720"/>
        <w:rPr>
          <w:lang w:val="fr-FR"/>
        </w:rPr>
      </w:pPr>
      <w:r>
        <w:rPr>
          <w:lang w:val="fr-FR"/>
        </w:rPr>
        <w:t>ëïáñ³·ñÙ³Ùµ` ³é³Ýó í³í»ñ³óÙ³Ý, ÁÝ¹áõÝÙ³Ý Ï³Ù Ñ³ëï³ïÙ³Ý å³Û</w:t>
        <w:softHyphen/>
        <w:t xml:space="preserve">Ù³ÝÇ. </w:t>
      </w:r>
    </w:p>
    <w:p>
      <w:pPr>
        <w:pStyle w:val="BlockText"/>
        <w:numPr>
          <w:ilvl w:val="0"/>
          <w:numId w:val="2"/>
        </w:numPr>
        <w:ind w:left="0" w:right="288" w:firstLine="720"/>
        <w:rPr>
          <w:lang w:val="fr-FR"/>
        </w:rPr>
      </w:pPr>
      <w:r>
        <w:rPr>
          <w:lang w:val="fr-FR"/>
        </w:rPr>
        <w:t>ëïáñ³·ñÙ³Ùµ` í³í»ñ³óÙ³Ý, ÁÝ¹áõÝÙ³Ý Ï³Ù Ñ³ëï³ïÙ³Ý å³ÛÙ³Ýáí, áñÇÝ Ñ»ï¨áõÙ ¿ í³í»ñ³óáõÙÁ, ÁÝ¹áõÝáõÙÁ Ï³Ù Ñ³ëï³ïáõÙÁ:</w:t>
      </w:r>
    </w:p>
    <w:p>
      <w:pPr>
        <w:pStyle w:val="BlockText"/>
        <w:numPr>
          <w:ilvl w:val="0"/>
          <w:numId w:val="3"/>
        </w:numPr>
        <w:ind w:left="0" w:right="288" w:firstLine="720"/>
        <w:rPr/>
      </w:pPr>
      <w:r>
        <w:rPr/>
        <w:t>ì³í»ñ³·ñ»ñÁ, ÁÝ¹áõÝÙ³Ý  Ï³Ù Ñ³ëï³ïÙ³Ý ÷³ëï³ÃÕÃ»ñÝ Ç å³Ñ »Ý ïñíáõÙ ºíñáå³ÛÇ ËáñÑñ¹Ç ¶ÉË³íáñ ù³ñïáõÕ³ñÇÝ: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ind w:right="288" w:hanging="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Ý áõÅÇ Ù»ç ÏÙïÝÇ ³ÛÝ ûñí³ÝÇó Ù»Ï ³ÙÇë Å³ÙÏ»ïÇ Éñ³Ý³ÉáõÝ Ñ³çáñ¹áÕ ³Ùëí³ ³é³çÇÝ ûñÁ, »ñµ ¶ÉË³íáñ Ñ³Ù³Ó³ÛÝ³·ñÇ »ñ»ù ÎáÕÙ»ñ Ñ³Ù³Ó³ÛÝáõÃÛáõÝ ÏÑ³ÛïÝ»Ý ëï³ÝÓÝ»Éáõ ²ñÓ³Ý³·ñáõÃÛ³Ùµ Ý³Ë³ï»ëí³Í å³ñï³</w:t>
        <w:softHyphen/>
        <w:t>íáñáõÃÛáõÝÝ»ñÁ` 7-ñ¹ Ñá¹í³ÍÇ ¹ñáõÛÃÝ»ñÇÝ Ñ³Ù³å³ï³ëË³Ý, Ï³Ù ÎáÝí»ÝóÇ³ÛÇ 11-ñ¹ ²ñÓ³Ý³·ñáõÃÛ³Ý áõÅÇ Ù»ç ÙïÝ»Éáõ ûñÁ` Ï³Ëí³Í Ýñ³ÝÇó, Ã» áñÝ ³í»ÉÇ áõß ÏÉÇÝÇ:</w:t>
      </w:r>
    </w:p>
    <w:p>
      <w:pPr>
        <w:pStyle w:val="Normal"/>
        <w:ind w:right="288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¶ÉË³íáñ Ñ³Ù³Ó³ÛÝ³·ñÇ ÎáÕÙ Ñ³Ý¹Çë³óáÕ ó³ÝÏ³ó³Í å»ïáõÃÛ³Ý Ñ³Ù³ñ, áñÁ ëáõÛÝ ²ñÓ³Ý³·ñáõÃÛáõÝÁ Ïëïáñ³·ñÇ Ñ»ï³·³ÛáõÙ ³é³Ýó í³í»ñ³óÙ³Ý, ÁÝ¹áõÝÙ³Ý Ï³Ù Ñ³ëï³ïÙ³Ý å³ÛÙ³ÝÇ Ï³Ù ³ÛÝ Ïí³í»ñ³óÝÇ, ÏÁÝ¹áõÝÇ Ï³Ù ÏÑ³ëï³ïÇ, ëáõÛÝ ²ñÓ³Ý³·ñáõÃÛáõÝÁ áõÅÇ Ù»ç ÏÙïÝÇ ëïáñ³·ñáõÙÇó Ï³Ù í³í»ñ³·ÇñÁ Ï³Ù ÁÝ¹áõÝÙ³Ý Ï³Ù Ñ³ëï³ïÙ³Ý ÷³ëï³ÃáõÕÃÁ Ç å³Ñ ï³Éáõ ûñí³ÝÇó Ù»Ï ³ÙÇë Ñ»ïá:</w:t>
      </w:r>
    </w:p>
    <w:p>
      <w:pPr>
        <w:pStyle w:val="Normal"/>
        <w:ind w:right="288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288" w:hanging="0"/>
        <w:jc w:val="center"/>
        <w:rPr/>
      </w:pPr>
      <w:r>
        <w:rPr/>
        <w:t>Ðá¹í³Í 9</w:t>
      </w:r>
    </w:p>
    <w:p>
      <w:pPr>
        <w:pStyle w:val="Normal"/>
        <w:ind w:right="288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1. ò³ÝÏ³ó³Í å»ïáõÃÛáõÝ Ï³ñáÕ ¿ ëáõÛÝ ²ñÓ³Ý³·ñáõÃÛáõÝÁ ³é³Ýó í³í»</w:t>
        <w:softHyphen/>
        <w:t xml:space="preserve">ñ³óÙ³Ý å³ÛÙ³ÝÇ ëïáñ³·ñ»ÉÇë, í³í»ñ³óÝ»ÉÇë Ï³Ù ¹ñ³ÝÇó Ñ»ïá ó³ÝÏ³ó³Í Å³Ù³Ý³Ï ºíñáå³ÛÇ ËáñÑñ¹Ç ¶ÉË³íáñ ù³ñïáõÕ³ñÇÝ áõÕÕí³Í Í³ÝáõóÙ³Ùµ Ñ³Ûï³ñ³ñ»É, áñ ëáõÛÝ ²ñÓ³Ý³·ñáõÃÛáõÝÁ Ïï³ñ³ÍíÇ µáÉáñ ï³ñ³ÍùÝ»ñÇ Ï³Ù ³Û¹ ï³ñ³ÍùÝ»ñÇó áñ¨¿ Ù»ÏÇ íñ³, áñáÝó ÙÇç³½·³ÛÇÝ Ñ³ñ³µ»ñáõÃÛáõÝÝ»ñÇ Ñ³Ù³ñ ÇÝùÁ å³ï³ëË³Ý³ïáõ ¿, ¨ áñáÝó ÝÏ³ïÙ³Ùµ ÎáÝí»ÝóÇ³Ý ¨ Ýñ³ ²ñÓ³Ý³·ñáõÃÛáõÝÝ»ñÁ ÏÇñ³éíáõÙ »Ý: </w:t>
      </w:r>
    </w:p>
    <w:p>
      <w:pPr>
        <w:pStyle w:val="Normal"/>
        <w:ind w:right="288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²ñÓ³Ý³·ñáõÃÛáõÝÁ Í³ÝáõóÙ³Ý Ù»ç Ýßí³Í ï³ñ³ÍùÇ Ï³Ù ï³ñ³ÍùÝ»ñÇ íñ³ Ïï³ñ³ÍíÇ ³ÛÝ ûñí³ÝÇó 30 ûñ Ñ»ïá, »ñµ ºíñáå³ÛÇ ËáñÑñ¹Ç ¶ÉË³íáñ ù³ñïáõÕ³ñÁ Ïëï³Ý³ ³Û¹ Í³ÝáõóáõÙÁ:</w:t>
      </w:r>
    </w:p>
    <w:p>
      <w:pPr>
        <w:pStyle w:val="Normal"/>
        <w:ind w:right="288"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é³çÇÝ Ï»ïÇÝ Ñ³Ù³å³ï³ëË³Ý Ï³ï³ñí³Í ó³ÝÏ³ó³Í Ñ³Ûï³</w:t>
        <w:softHyphen/>
        <w:t>ñ³ñáõÃÛáõÝ ÝÙ³Ý Ñ³Ûï³ñ³ñáõÃÛ³Ý Ù»ç ë³ÑÙ³Ýí³Í ó³ÝÏ³ó³Í ï³ñ³ÍùÇ ³éÝãáõÃ</w:t>
        <w:softHyphen/>
        <w:t>Û³Ùµ Ï³ñáÕ ¿ Ñ»ï í»ñóí»É Ï³Ù ÷á÷áËí»É ¶ÉË³íáñ ù³ñïáõÕ³ñÇÝ áõÕÕí³Í Í³ÝáõóÙ³Ý ÙÇçáóáí: Ð»ï í»ñóÝ»ÉÁ Ï³Ù ÷á÷áËáõÃÛáõÝÁ áõÅÇ Ù»ç ÏÙïÝÇ  Í³ÝáõóáõÙÁ ¶ÉË³íáñ ù³ñïáõÕ³ñÇ ëï³Ý³Éáõ ûñí³ÝÇó Ù»Ï³ÙëÛ³ Å³ÙÏ»ïÁ Éñ³Ý³ÉáõÝ Ñ³çáñ¹áÕ ³Ùëí³ ³é³çÇÝ ûñÁ£</w:t>
      </w:r>
    </w:p>
    <w:p>
      <w:pPr>
        <w:pStyle w:val="Heading7"/>
        <w:ind w:right="288" w:hanging="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7"/>
        <w:ind w:right="288" w:hanging="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¶ÉË³íáñ ù³ñïáõÕ³ñÁ ÊáñÑñ¹Ç ³Ý¹³Ù å»ïáõÃ</w:t>
        <w:softHyphen/>
        <w:t>ÛáõÝ</w:t>
        <w:softHyphen/>
        <w:t xml:space="preserve">Ý»ñÇÝ  Í³ÝáõóáõÙ ¿ª 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ó³ÝÏ³ó³Í ëïáñ³·ñÙ³Ý Ù³ëÇÝ, 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ó³ÝÏ³ó³Í í³í»ñ³·Çñ, ÁÝ¹áõÝÙ³Ý Ï³Ù Ñ³ëï³ïÙ³Ý ÷³ëï³ÃáõÕÃ Ç å³Ñ ï³Éáõ Ù³ëÇÝ, 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8-ñ¹ ¨ 9-ñ¹ Ñá¹í³ÍÝ»ñÇÝ Ñ³Ù³å³ï³ëË³Ýª ëáõÛÝ ²ñÓ³Ý³·ñáõÃÛ³Ý áõÅÇ Ù»ç ÙïÝ»Éáõ ó³ÝÏ³ó³Í Å³ÙÏ»ïÇ Ù³ëÇÝ, 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ëáõÛÝ ²ñÓ³Ý³·ñáõÃÛ³ÝÁ í»ñ³µ»ñáÕ ó³ÝÏ³ó³Í ³ÛÉ ·áñÍáÕáõÃÛ³Ý, Í³ÝáõóÙ³Ý Ï³Ù Ñ³Õáñ¹Ù³Ý  Ù³ëÇÝ: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í³ëïáõÙÝ áñÇ` Ý»ñùáëïáñ³·ñÛ³ÉÝ»ñÁ, å³ïß³×áñ»Ý ÉÇ³½áñí³Í ÉÇÝ»</w:t>
        <w:softHyphen/>
        <w:t>Éáí, ëïáñ³·ñ»óÇÝ ëáõÛÝ ²ñÓ³Ý³·ñáõÃÛáõÝÁ: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êïñ³ëµáõñ·áõÙ 1996 Ãí³Ï³ÝÇ Ù³ñïÇ 5-ÇÝ` ³Ý·É»ñ»Ý ¨ ýñ³Ýë»ñ»Ý, ÁÝ¹ áñáõÙ »ñÏáõ ï»ùëï»ñÝ ¿É Ñ³í³ë³ñ³½áñ »Ý, Ù»Ï ûñÇÝ³Ïáí, áñÁ Ç å³Ñ ÏïñíÇ ºíñáå³ÛÇ ËáñÑñ¹Ç ³ñËÇíÝ»ñÇÝ: ºíñáå³ÛÇ ËáñÑñ¹Ç ¶ÉË³íáñ ù³ñïáõÕ³ñÁ Ñ³ë</w:t>
        <w:softHyphen/>
        <w:t>ï³ï</w:t>
        <w:softHyphen/>
        <w:t>í³Í å³ï×»ÝÝ»ñÝ áõÕ³ñÏáõÙ ¿  ºíñáå³ÛÇ ËáñÑñ¹Ç ³Ý¹³Ù Ûáõñ³ù³ÝãÛáõñ å»ïáõÃÛ³Ý: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2002 Ãí³Ï³ÝÇ ÑáõÉÇëÇ 19-Çó:</w:t>
      </w:r>
    </w:p>
    <w:p>
      <w:pPr>
        <w:pStyle w:val="Normal"/>
        <w:ind w:right="288"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</w:rPr>
        <w:t xml:space="preserve"> </w:t>
      </w:r>
      <w:r>
        <w:rPr>
          <w:rFonts w:cs="Times Armenian" w:ascii="Times Armenian" w:hAnsi="Times Armenian"/>
          <w:sz w:val="18"/>
        </w:rPr>
        <w:t>ì»ó»ñáñ¹ ³ñÓ³Ý³·ñáõÃÛáõÝÝ ÁÝ¹·ñÏáõÙ ¿ 4-ñ¹ ¨ 5-ñ¹ ³ñÓ³Ý³·ñáõÃÛáõÝÝ»ñÇ Ñ³Ù³å³ï³ëË³Ý ¹ñáõÛÃÝ»ñÁ: ²ÛÝ ÏÇñ³é»ÉÇ ¿ §Ýáñ¦ ¹³ï³ñ³ÝÇ ÝÏ³ïÙ³Ùµ, áñÁ ëÏë»É ¿ ·áñÍ»É 1998Ã. ÝáÛ»Ùµ»ñÇ 1-Çó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8" w:firstLine="709"/>
      <w:jc w:val="both"/>
      <w:outlineLvl w:val="3"/>
    </w:pPr>
    <w:rPr>
      <w:rFonts w:ascii="Times Armenian" w:hAnsi="Times Armenian" w:cs="Times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b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firstLine="720"/>
      <w:jc w:val="both"/>
      <w:outlineLvl w:val="5"/>
    </w:pPr>
    <w:rPr>
      <w:rFonts w:ascii="Times Armenian" w:hAnsi="Times Armenian" w:cs="Times Armeni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firstLine="720"/>
      <w:jc w:val="center"/>
      <w:outlineLvl w:val="6"/>
    </w:pPr>
    <w:rPr>
      <w:rFonts w:ascii="Times Armenian" w:hAnsi="Times Armenian" w:cs="Times Armeni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Times Armenian" w:hAnsi="Times Armenian" w:cs="Times Armenian"/>
      <w:b/>
      <w:bCs/>
      <w:sz w:val="22"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u w:val="single"/>
      <w:lang w:val="en-AU"/>
    </w:rPr>
  </w:style>
  <w:style w:type="paragraph" w:styleId="BodyText22">
    <w:name w:val="Body Text 22"/>
    <w:basedOn w:val="Normal"/>
    <w:qFormat/>
    <w:pPr/>
    <w:rPr>
      <w:rFonts w:ascii="Times Armenian" w:hAnsi="Times Armenian" w:cs="Times Armenian"/>
      <w:b/>
      <w:sz w:val="22"/>
      <w:lang w:val="en-AU"/>
    </w:rPr>
  </w:style>
  <w:style w:type="paragraph" w:styleId="BlockText">
    <w:name w:val="Block Text"/>
    <w:basedOn w:val="Normal"/>
    <w:qFormat/>
    <w:pPr>
      <w:ind w:left="288" w:right="288" w:firstLine="432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right="288" w:firstLine="709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25:00Z</dcterms:created>
  <dc:creator>403-2</dc:creator>
  <dc:description/>
  <dc:language>en-US</dc:language>
  <cp:lastModifiedBy>User</cp:lastModifiedBy>
  <cp:lastPrinted>2002-02-18T15:37:00Z</cp:lastPrinted>
  <dcterms:modified xsi:type="dcterms:W3CDTF">2004-10-08T08:02:00Z</dcterms:modified>
  <cp:revision>8</cp:revision>
  <dc:subject/>
  <dc:title>ì»ó»ñáñ¹ ²ñÓÝ³·³·ñáõÃÛáõÝ</dc:title>
</cp:coreProperties>
</file>