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àÜìºÜòÆ²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Ï³ ÙÇç³í³ÛñÇ íñ³ Ý»ñ·áñÍáõÃÛ³Ý ÙÇçáóÝ»ñÇ é³½Ù³Ï³Ý Ï³Ù ó³ÝÏ³ó³Í ³ÛÉ ÃßÝ³Ù³Ï³Ý û·ï³·áñÍÙ³Ý ³ñ·»É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Ý¹³Ù å»ï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Ë³Õ³ÕáõÃÛ³Ý ³Ùñ³åÝ¹Ù³Ý ëÏ½µáõÝùÝ»ñáí ¨ ó³ÝÏ³Ý³Éáí Çñ»Ýó Ý»ñ¹ñáõÙÁ Ï³ï³ñ»É ëå³é³½ÇÝáõÃÛ³Ý Ùñó³í³½ùÇ ¹³¹³ñ»óÙ³Ý ¨ ËÇëï áõ ³ñ¹ÛáõÝ³í»ï ÙÇç³½·³ÛÇÝ ÑëÏáÕáõÃÛ³Ý Ý»ñùá Ñ³ÙÁÝ¹Ñ³Ýáõñ ¨ ÉÇ³ñÅ»ù ½ÇÝ³Ã³÷Ù³Ý, ÇÝãå»ë Ý³¨ å³ï»ñ³½ÙÇ í³ñÙ³Ý Ýáñ³Ýáñ ÙÇçáóÝ»ñÇ ÏÇñ³éÙ³Ý íï³Ý·Çó Ù³ñ¹ÏáõÃÛáõÝÁ ÷ñÏ»Éáõ ·áñÍ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³Ï³Ý ÉÇÝ»Éáí ß³ñáõÝ³Ï»É ½ÇÝ³Ã³÷Ù³Ý áÉáñïáõÙ Ñ»ï³·³ ÙÇçáóÝ»ñ Ó»éÝ³ñÏ»Éáõ áõÕÕáõÃÛ³Ùµ ³ñ¹ÛáõÝ³í»ï ³é³çÁÝÃ³óÇ ³å³ÑáíÙ³Ý Ýå³ï³Ïáí í³ñíáÕ µ³Ý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·Çï³ï»ËÝÇÏ³Ï³Ý ³é³çÁÝÃ³óÁ Ï³ñáÕ ¿ Ýáñ ÑÝ³ñ³íáñáõÃÛáõÝÝ»ñ ëï»ÕÍ»É ßñç³Ï³ ÙÇç³í³ÛñÇ íñ³ Ý»ñ·áñÍáõÃÛ³Ý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Û³Ïáã»Éáí 1972 Ãí³Ï³ÝÇ ÑáõÝÇëÇ 16-ÇÝ êïáÏÑáÉÙáõÙ ÁÝ¹áõÝí³Í` Ù³ñ¹áõÝ ßñç³å³ïáÕ ÙÇç³í³ÛñÇÝ ÝíÇñí³Í ØÇ³íáñí³Í ³½·»ñÇ Ï³½Ù³Ï»ñåáõÃÛ³Ý Ñ³Ù³ÅáÕáíÇ Ñéã³Ï³·Ç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ßñç³Ï³ ÙÇç³í³ÛñÇ íñ³ Ý»ñ·áñÍáõÃÛ³Ý ÙÇçáóÝ»ñÇ Ë³Õ³Õ Ýå³ï³ÏÝ»ñÇ Ñ³Ù³ñ û·ï³·áñÍáõÙÁ Ï³ñáÕ ¿ µ»ñ»É Ù³ñ¹áõ ¨ µÝáõÃÛ³Ý ÷áË·áñÍ³ÏóáõÃÛ³Ý µ³ñ»É³íÙ³ÝÁ ¨ ûÅ³Ý¹³Ï»É ßñç³Ï³ ÙÇç³í³ÛñÇ å³Ñå³ÝÙ³ÝÝ áõ µ³ñ»É³íÙ³ÝÁ` Ç ß³Ñ Ý»ñÏ³ ¨ ³å³·³ ë»ñáõÝ¹Ý»ñ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ë³Ï³ÛÝ, áñ ³Û¹åÇëÇ ÙÇçáóÝ»ñÇ é³½Ù³Ï³Ý Ï³Ù ó³ÝÏ³ó³Í ³ÛÉ ÃßÝ³Ù³Ï³Ý û·ï³·áñÍáõÙÁ Ï³ñáÕ ¿ ã³÷³½³Ýó íÝ³ë³Ï³ñ Ñ»ï¨³ÝùÝ»ñ áõÝ»Ý³É Ù³ñ¹ÏáõÃÛ³Ý µ³ñûñáõÃÛ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³ñ¹ÛáõÝ³í»ï Ï»ñåáí ³ñ·»É»É ßñç³Ï³ ÙÇç³í³ÛñÇ íñ³ Ý»ñ·áñÍáõÃÛ³Ý ÙÇçáóÝ»ñÇ é³½Ù³Ï³Ý Ï³Ù ó³ÝÏ³ó³Í ³ÛÉ ÃßÝ³Ù³Ï³Ý û·ï³·áñÍáõÙÁ` ÝÙ³Ý û·ï³·áñÍáõÙÇó µËáÕ ëå³éÝ³ÉÇùÝ»ñÇó Ù³ñ¹ÏáõÃÛáõÝÝ ³½³ï»Éáõ Ýå³ï³Ïáí ¨ í»ñ³Ñ³ëï³ï»Éáí ³Û¹ Ýå³ï³ÏÇ Çñ³Ï³Ý³óÙ³Ý áõÕÕáõÃÛ³Ùµ ·áñÍ»Éáõ Çñ»Ýó ó³ÝÏ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Ý³¨ Ý»ñ¹ñáõÙ Ï³ï³ñ»É ÅáÕáíáõñ¹Ý»ñÇ ÙÇç¨ ÷áË³¹³ñÓ íëï³ÑáõÃÛ³Ý Ëáñ³óÙ³Ý ¨ ÙÇç³½·³ÛÇÝ Çñ³íÇ×³ÏÇ Ñ»ï³·³ µ³ñ»É³íÙ³Ý ·áñÍÇ Ù»ç` ØÇ³íáñí³Í ³½·»ñÇ Ï³½Ù³Ï»ñåáõÃÛ³Ý Ýå³ï³ÏÝ»ñÇÝ ¨ ëÏ½µáõÝù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Ûáõñ³ù³ÝãÛáõñ ³Ý¹³Ù å»ïáõÃÛáõÝ å³ñï³íáñíáõÙ ¿ ã¹ÇÙ»É ßñç³Ï³ ÙÇç³í³ÛñÇ íñ³ Ý»ñ·áñÍáõÃÛ³Ý ÙÇçáóÝ»ñÇ é³½Ù³Ï³Ý Ï³Ù ó³ÝÏ³ó³Í ³ÛÉ ÃßÝ³Ù³Ï³Ý û·ï³·áñÍÙ³ÝÁ, ÇÝãÁ Ï³ñáÕ ¿ É³ÛÝ³Í³í³É, »ñÏ³ñ³ï¨ Ï³Ù Éáõñç Ñ»ï¨³ÝùÝ»ñ áõÝ»Ý³É` áñå»ë áãÝã³óÙ³Ý Ï³Ù áñ¨¿ ³ÛÉ ³Ý¹³Ù å»ïáõÃÛ³ÝÁ íÝ³ëÝ»ñ Ï³Ù ³í»ñ³ÍáõÃÛáõÝÝ»ñ å³ï×³é»Éáõ ÙÇçáóÝ»ñ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Ûáõñ³ù³ÝãÛáõñ ³Ý¹³Ù å»ïáõÃÛáõÝ å³ñï³íáñíáõÙ ¿ ã³ç³Ïó»É, ãËñ³Ëáõë»É Ï³Ù ã¹ñ¹»É áñ¨¿ å»ïáõÃÛ³ÝÁ, å»ïáõÃÛáõÝÝ»ñÇ ËÙµÇÝ Ï³Ù ÙÇç³½·³ÛÇÝ Ï³½Ù³Ï»ñåáõÃÛ³ÝÝ Çñ³Ï³Ý³óÝ»Éáõ ëáõÛÝ Ñá¹í³ÍÇ 1-Ý Ï»ïÇ ¹ñáõÛÃÝ»ñÇÝ Ñ³Ï³ëáÕ ·áñÍáÕáõÃÛáõÝ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Ý Ñá¹í³ÍáõÙ ·áñÍ³ÍíáÕ §ßñç³Ï³ ÙÇç³í³ÛñÇ íñ³ Ý»ñ·áñÍáõÃÛ³Ý ÙÇçáóÝ»ñ¦ Ñ³ëÏ³óáõÃÛáõÝÁ í»ñ³µ»ñíáõÙ ¿ µáÉáñ ³ÛÝ ÙÇçáóÝ»ñÇÝ, áñáÝù Ï³ñáÕ »Ý û·ï³·áñÍí»É µÝ³Ï³Ý ·áñÍÁÝÃ³óÝ»ñÇ ÙÇïáõÙÝ³íáñ Ï³é³í³ñÙ³Ý ÙÇçáóáí ºñÏÇñ ÙáÉáñ³ÏÇ ¹ÇÝ³ÙÇÏ³ÛÇ, µ³Õ³¹ñáõÃÛ³Ý Ï³Ù Ï³éáõóí³ÍùÇ, ³Û¹ ÃíáõÙ` µÇáï³ÛÇ, »ñÏñÇ Ï»Õ¨Ç, çñáÉáñïÇ, ÙÃÝáÉáñïÇ Ï³Ù ïÇ»½»ñ³Ï³Ý ï³ñ³ÍáõÃÛ³Ý ÷á÷áËÙ³Ý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ËáãÁÝ¹áïáõÙ ßñç³Ï³ ÙÇç³í³ÛñÇ íñ³ Ý»ñ·áñÍáõÃÛ³Ý ÙÇçáóÝ»ñÇ Ë³Õ³Õ Ýå³ï³ÏÝ»ñáí û·ï³·áñÍÙ³ÝÁ ¨ ã»Ý Ñ³Ï³ëáõÙ ³Û¹åÇëÇ û·ï³·áñÍ³ÝÝ ³éÝãíáÕ ÙÇç³½·³ÛÇÝ Çñ³íáõÝùÇ ÁÝ¹áõÝí³Í ëÏ½µáõÝùÝ»ñÇÝ ¨ ÏÇñ³é»ÉÇ ÝáñÙ»ñÇÝ:</w:t>
      </w:r>
    </w:p>
    <w:p>
      <w:pPr>
        <w:pStyle w:val="TextBody"/>
        <w:numPr>
          <w:ilvl w:val="0"/>
          <w:numId w:val="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Ý¹³Ù å»ïáõÃÛáõÝÝ»ñÁ å³ñï³íáñíáõÙ »Ý Ýå³ëï»É ßñç³Ï³ ÙÇç³í³ÛñÇ íñ³ Ý»ñ·áñÍáõÃÛ³Ý ÙÇçáóÝ»ñÇ Ë³Õ³Õ Ýå³ï³ÏÝ»ñáí û·ï³·áñÍÙ³Ý í»ñ³µ»ñÛ³É ·Çï³Ï³Ý ¨ ï»ËÝÇÏ³Ï³Ý ï»Õ»Ï³ïíáõÃÛ³Ý ÑÝ³ñ³íáñÇÝë ÉÇ³ñÅ»ù ÷áË³Ý³ÏÙ³ÝÁ ¨ Çñ³íáõÝù áõÝ»Ý Ù³ëÝ³Ïó»Éáõ ³Û¹åÇëÇ ÷áË³Ý³ÏÙ³ÝÁ: ²ÛÝ ³Ý¹³Ù å»ïáõÃÛáõÝÝ»ñÁ, áñáÝù Ï³ñáÕ »Ý ³Û¹å»ë ·áñÍ»É, ³é³ÝÓÇÝ Ï³Ù ³ÛÉ å»ïáõÃÛáõÝÝ»ñÇ Ï³Ù ÙÇç³½·³ÛÇÝ Ï³½Ù³Ï»ñåáõÃÛáõÝÝ»ñÇ Ñ»ï Ñ³Ù³ï»Õ Ýå³ëïáõÙ »Ý ßñç³Ï³ ÙÇç³í³ÛñÇ å³Ñå³ÝÙ³Ý, µ³ñ»É³íÙ³Ý ¨ Ë³Õ³Õ Ýå³ï³ÏÝ»ñáí û·ï³·áñÍÙ³Ý áÉáñïáõÙ ÙÇç³½·³ÛÇÝ ïÝï»ë³Ï³Ý ¨ ·Çï³Ï³Ý Ñ³Ù³·áñÍ³ÏóáõÃÛ³Ý Í³í³ÉÙ³ÝÁ` å³ïß³× Ï»ñåáí Ñ³ßíÇ ³éÝ»Éáí ³ßË³ñÑÇ ½³ñ·³óáÕ ï³ñ³Í³ßñç³ÝÝ»ñÇ Ï³ñÇù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Ûáõñ³ù³ÝãÛáõñ ³Ý¹³Ù å»ïáõÃÛáõÝ  å³ñï³íáñíáõÙ ¿ Ó»éÝ³ñÏ»É ó³ÝÏ³ó³Í ÙÇçáóÝ»ñ, áñáÝù ³ÛÝ ³ÝÑñ³Å»ßï ÏÑ³Ù³ñÇ Çñ ë³ÑÙ³Ý³¹ñáõÃÛ³Ùµ ë³ÑÙ³Ýí³Í ÁÝÃ³ó³Ï³ñ·»ñÇÝ Ñ³Ù³å³ï³ëË³Ý` Çñ Çñ³í³½áñáõÃÛ³Ý Ï³Ù í»ñ³ÑëÏáÕáõÃÛ³Ý Ý»ñùá ·ïÝíáÕ ó³ÝÏ³ó³Í ï³ñ³ÍùáõÙ  ëáõÛÝ ÎáÝí»ÝóÇ³ÛÇ ¹ñáõÛÃÝ»ñÇÝ Ñ³Ï³ëáÕ ó³ÝÏ³ó³Í ·áñÍáõÝ»áõÃÛ³Ý ³ñ·»ÉÙ³Ý Ï³Ù Ï³ÝËÙ³Ý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Ý¹³Ù å»ïáõÃÛáõÝÝ»ñÁ å³ñï³íáñíáõÙ »Ý ËáñÑñ¹³Ïó»É ¨ Ñ³Ù³·áñÍ³Ïó»É ÙÇÙÛ³Ýó Ñ»ï ó³ÝÏ³ó³Í ³ÛÝåÇëÇ ËÝ¹ÇñÝ»ñÇ ÉáõÍÙ³Ý Ýå³ï³Ïáí, áñáÝù Ï³ñáÕ »Ý Í³·»É ëáõÛÝ ÎáÝí»ÝóÇ³ÛÇ Ýå³ï³ÏÝ»ñÇ Ï³Ù ¹ñáõÛÃÝ»ñÇ Ï³ï³ñÙ³Ý ³éÝãáõÃÛ³Ùµ: Æ Ï³ï³ñáõÙÝ ëáõÛÝ Ñá¹í³ÍÇ, Ý³Ë³ï»ëí³Í ËáñÑñ¹³ÏóáõÃÛáõÝÝ»ñÁ ¨ Ñ³Ù³·áñÍ³ÏóáõÃÛáõÝÁ Ï³ñáÕ »Ý Çñ³Ï³Ý³óí»É Ý³¨ ØÇ³íáñí³Í ³½·»ñÇ Ï³½Ù³Ï»ñåáõÃÛ³Ý ßñç³Ý³ÏÝ»ñáõÙ Ñ³Ù³å³ï³ëË³Ý ÙÇç³½·³ÛÇÝ ÁÝÃ³ó³Ï³ñ·»ñÇ ÏÇñ³éÙ³Ý ÙÇçáóáí` Î³½Ù³Ï»ñåáõÃÛ³Ý Ï³ÝáÝ³¹ñáõÃÛ³ÝÁ Ñ³Ù³å³ï³ëË³Ý: ²Û¹åÇëÇ ÙÇç³½·³ÛÇÝ ÁÝÃ³ó³Ï³ñ·»ñÁ Ï³ñáÕ »Ý Ý»ñ³é»É Ñ³Ù³å³ï³ëË³Ý ÙÇç³½·³ÛÇÝ Ï³½Ù³Ï»ñåáõÃÛáõÝÝ»ñÇ, ÇÝãå»ë Ý³¨ ëáõÛÝ Ñá¹í³ÍÇ 2-ñ¹ Ï»ïáõÙ Ýßí³Í öáñÓ³·»ïÝ»ñÇ ËáñÑñ¹³Ïó³Ï³Ý ÏáÙÇï»Ç Í³é³ÛáõÃÛáõÝÝ»ñÇ û·ï³·áñÍáõÙÁ:</w:t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Ý Ï»ïáí ë³ÑÙ³Ýí³Í Ýå³ï³ÏÝ»ñÇ Ñ³Ù³ñ ³í³Ý¹³å³ÑÁ` ëáõÛÝ ÎáÝí»ÝóÇ³ÛÇ áñ¨¿ ³Ý¹³Ù å»ïáõÃÛ³Ý ¹ÇÙáõÙÝ ëï³Ý³Éáõó Ñ»ïá Ù»Ï ³Ùëí³ ÁÝÃ³óùáõÙ, Ó¨³íáñáõÙ ¿ öáñÓ³·»ïÝ»ñÇ ËáñÑñ¹³Ïó³Ï³Ý ÏáÙÇï»: ò³ÝÏ³ó³Í ³Ý¹³Ù å»ïáõÃÛáõÝ Ï³ñáÕ ¿ ÷áñÓ³·»ï Ýß³Ý³Ï»É ÎáÙÇï»Ç Ï³½ÙáõÙ, áñÇ ·áñÍ³éáõÛÃÝ»ñÝ áõ ÁÝÃ³ó³Ï³ñ·Ç Ï³ÝáÝÝ»ñÁ ë³ÑÙ³Ýí³Í »Ý ëáõÛÝ ÎáÝí»ÝóÇ³ÛÇ ³Ýµ³Å³Ý»ÉÇ Ù³ëÁ Ñ³Ý¹Çë³óáÕ Ð³í»Éí³Íáí: ÎáÙÇï»Ý ³í³Ý¹³å³ÑÇÝ ¿ Ñ³ÝÓÝáõÙ ·áñÍÇ Ñ³Ý·³Ù³ÝùÝ»ñÇ í»ñ³µ»ñÛ³É ³Ù÷á÷Çã ÷³ëï³ÃáõÕÃÁ, áñÁ Ý»ñ³éáõÙ ¿ ÝÇëï»ñÇ ÁÝÃ³óùáõÙ ÎáÙÇï»ÇÝ Ý»ñÏ³Û³óí³Í µáÉáñ ï»ë³Ï»ïÝ»ñÁ ¨ ï»Õ»ÏáõÃÛáõÝÝ»ñÁ: ²í³Ý¹³å³ÑÝ ³Û¹ ÷³ëï³ÃáõÕÃÝ áõÕ³ñÏáõÙ ¿ µáÉáñ ³Ý¹³Ù å»ïáõÃÛáõÝÝ»ñÇÝ:</w:t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ó³ÝÏ³ó³Í ³Ý¹³Ù å»ïáõÃÛáõÝ, áñÁ ÑÇÙù»ñ áõÝÇ »ÝÃ³¹ñ»Éáõ, áñ áñ¨¿ ³ÛÉ ³Ý¹³Ù å»ïáõÃÛáõÝ ·áñÍáõÙ ¿ ëáõÛÝ ÎáÝí»ÝóÇ³ÛÇ ¹ñáõÛÃÝ»ñÇó µËáÕ å³ñï³íáñáõÃÛáõÝÝ»ñÇÝ Ñ³Ï³é³Ï, Ï³ñáÕ ¿ µáÕáù Ý»ñÏ³Û³óÝ»É ØÇ³íáñí³Í ³½·»ñÇ Ï³½Ù³Ï»ñåáõÃÛ³Ý ²Ýíï³Ý·áõÃÛ³Ý ËáñÑñ¹ÇÝ: Ü»ñÏ³Û³óí³Í µáÕáùáõÙ Ý»ñ³éíáõÙ »Ý ·áñÍÇÝ ³éÝãíáÕ µáÉáñ ï»Õ»ÏáõÃÛáõÝÝ»ñÝ, ÇÝãå»ë Ý³¨ ¹ñ³ ÑÇÙÝ³íáñí³ÍáõÃÛáõÝÁ Ñ³ëï³ïáÕ µáÉáñ ³éÏ³ ³å³óáõÛóÝ»ñÁ: </w:t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ó³ÝÏ³ó³Í ³Ý¹³Ù å»ïáõÃÛáõÝ å³ñï³íáñíáõÙ ¿ Ñ³Ù³·áñÍ³Ïó»É ó³ÝÏ³ó³Í Ñ»ï³ùÝÝáõÃÛ³ÝÁ, áñÁ ²Ýíï³Ý·áõÃÛ³Ý ÊáñÑáõñ¹Á ØÇ³íáñí³Í ³½·»ñÇ Ï³½Ù³Ï»ñåáõÃÛ³Ý Î³ÝáÝ³¹ñáõÃÛ³Ý ¹ñáõÛÃÝ»ñÇÝ Ñ³Ù³å³ï³ëË³Ý Ï³ñáÕ ¿ Ó»éÝ³ñÏ»É Çñ»Ý Ý»ñÏ³Û³óí³Í µáÕáùÇ ÑÇÙ³Ý íñ³: ²Ýíï³Ý·áõÃÛ³Ý ËáñÑáõñ¹Á ³Ý¹³Ù å»ïáõÃÛáõÝÝ»ñÇÝ ï»Õ»Ï³óÝáõÙ ¿ Ñ»ï³ùÝÝáõÃÛ³Ý ³ñ¹ÛáõÝùÝ»ñÇ Ù³ëÇÝ:</w:t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Ûáõñ³ù³ÝãÛáõñ ³Ý¹³Ù å»ïáõÃÛáõÝ å³ñï³íáñíáõÙ ¿ ØÇ³íáñí³Í ³½·»ñÇ Ï³½Ù³Ï»ñåáõÃÛ³Ý Î³ÝáÝ³¹ñáõÃÛ³ÝÁ Ñ³Ù³å³ï³ëË³Ý ³ç³ÏóáõÃÛáõÝ óáõó³µ»ñ»É ¹ñ³ Ñ³Ù³ñ ¹ÇÙáõÙ Ý»ñÏ³Û³óñ³Í áñ¨¿ ³ÛÉ ³Ý¹³Ù å»ïáõÃÛ³ÝÁ Ï³Ù ûÅ³Ý¹³Ï»É ³Û¹ ³ç³ÏóáõÃÛ³Ý óáõó³µ»ñÙ³ÝÁ, »Ã» ²Ýíï³Ý·áõÃÛ³Ý ËáñÑáõñ¹Á áñáßáõÙ ¿ Ï³Û³óÝáõÙ, áñ ³Û¹ ³Ý¹³Ù å»ïáõÃÛáõÝÁ íÝ³ë ¿ Ïñ»É Ï³Ù Ï³ñáÕ ¿ íÝ³ë Ïñ»É ÎáÝí»ÝóÇ³ÛÇ ¹ñáõÛÃÝ»ñÇ Ë³ËïÙ³Ý Ñ»ï¨³Ýù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ó³ÝÏ³ó³Í ³Ý¹³Ù å»ïáõÃÛáõÝ Ï³ñáÕ ¿ ³é³ç³ñÏ»É ÷á÷áËáõÃÛáõÝÝ»ñ ¨ Éñ³óáõÙÝ»ñ Ï³ï³ñ»É ëáõÛÝ ÎáÝí»ÝóÇ³ÛáõÙ: ò³ÝÏ³ó³Í ³é³ç³ñÏíáÕ ÷á÷áËáõÃÛ³Ý ï»ùëïÁ Ý»ñÏ³Û³óíáõÙ ¿ ³í³Ý¹³å³ÑÇÝ, áñÝ ³ÛÝ ³ÝÑ³å³Õáñ»Ý áõÕ³ñÏáõÙ ¿ µáÉáñ ³Ý¹³Ù å»ïáõÃÛáõÝÝ»ñÇÝ: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á÷áËáõÃÛáõÝÝ áõÅÇ Ù»ç ¿ ÙïÝáõÙ ³ÛÝ ÁÝ¹áõÝ³Í Ûáõñ³ù³ÝãÛáõñ ³Ý¹³Ù å»ïáõÃÛ³Ý Ñ³Ù³ñ ³Ý¹³Ù å»ïáõÃÛáõÝÝ»ñÇ Ù»Í³Ù³ëÝáõÃÛ³Ý ÏáÕÙÇó ³ÛÝ ÁÝ¹áõÝ»Éáõ Ù³ëÇÝ ÷³ëï³ÃÕÃ»ñÝ ³í³Ý¹³å³ÑÇÝ Ç å³Ñ Ñ³ÝÓÝ»Éáõ å³ÑÇó: Ð»ï³·³ÛáõÙ ó³ÝÏ³ó³Í ÙÝ³ó³Í ³Ý¹³Ù å»ïáõÃÛ³Ý Ñ³Ù³ñ ÷á÷áËáõÃÛáõÝÝ áõÅÇ Ù»ç ¿ ÙïÝáõÙ ³ÛÝ ÁÝ¹áõÝ»Éáõ Ù³ëÇÝ ÷³ëï³ÃáõÕÃÝ Ç å³Ñ Ñ³ÝÓÝ»Éáõ å³ÑÇó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·áñÍáÕáõÃÛáõÝÝ ³ÝÅ³ÙÏ»ï ¿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 å³ÑÇó ÑÇÝ· ï³ñÇ Ñ»ïá, ³í³Ý¹³å³ÑÇ ÏáÕÙÇó ÄÝ¨áõÙ /Þí»Ûó³ñÇ³/ ·áõÙ³ñíáõÙ ¿ ÎáÝí»ÝóÇ³ÛÇ ³Ý¹³Ù å»ïáõÃÛáõÝÝ»ñÇ Ñ³Ù³ÅáÕáí: Ð³Ù³ÅáÕáíÇÝ ùÝÝáõÃÛ³Ý Ï»ÝÃ³ñÏíÇ ÎáÝí»ÝóÇ³ÛÇ Ï³ï³ñÙ³Ý ·áñÍÁÝÃ³óÁ` ¹ñ³ Ýå³ï³ÏÝ»ñÇ áõ ¹ñáõÛÃÝ»ñÇ Çñ³Ï³Ý³óÙ³Ý Ù»ç Ñ³í³ëïÇ³Ý³Éáõ Ýå³ï³Ïáí, ¨, Ù³ëÝ³íáñ³å»ë, ÏùÝÝ³ñÏíÇ ßñç³Ï³ ÙÇç³í³ÛñÇ íñ³ Ý»ñ·áñÍáõÃÛ³Ý ÙÇçáóÝ»ñÇ é³½Ù³Ï³Ý Ï³Ù ó³ÝÏ³ó³Í ³ÛÉ ÃßÝ³Ù³Ï³Ý û·ï³·áñÍÙ³Ý ëå³éÝ³ÉÇùÝ»ñÇ í»ñ³óÙ³ÝÝ ³éÝãíáÕ 1-Ý Ñá¹í³ÍÇ 1-Ý Ï»ïÇ ¹ñáõÛÃÝ»ñÇ Ï³ï³ñÙ³Ý ³ñ¹ÛáõÝ³í»ïáõÃÛáõÝÁ:</w:t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»ï³·³ÛáõÙ, áã å³Ï³ë, ù³Ý ÑÇÝ· ï³ñÇÝ Ù»Ï ³Ý·³Ù Ñ³×³Ë³Ï³ÝáõÃÛ³Ùµ, ëáõÛÝ ÎáÝí»ÝóÇ³ÛÇ ³Ý¹³Ù å»ïáõÃÛáõÝÝ»ñÇ Ù»Í³Ù³ëÝáõÃÛáõÝÁ Ï³ñáÕ ¿ Ñ»ï³Ùáõï ÉÇÝ»É ÝáõÛÝ Ýå³ï³ÏÝ»ñáí Ñ³Ù³ÅáÕáíÇ ·áõÙ³ñÙ³Ý` ¹ñ³ Ñ³Ù³ñ ¹ÇÙáõÙ Ý»ñÏ³Û³óÝ»Éáí ³í³Ý¹³å³ÑÇÝ: </w:t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Ï³ÛÝ ³ÛÝ ¹»åùáõÙ, »Ã» Ý³Ëáñ¹ Ñ³Ù³ÅáÕáíÇó Ñ»ïá ï³ë ï³ñí³ ÁÝÃ³óùáõÙ ëáõÛÝ Ñá¹í³ÍÇ 2-ñ¹ Ï»ïáí Ý³Ë³ï»ëí³Í Ï³ñ·áí Ñ³Ù³ÅáÕáí ãÇ ·áõÙ³ñí»É, ³å³ ³í³Ý¹³å³ÑÁ Ñ³ñóáõÙ ¿ µáÉáñ ³Ý¹³Ù å»ïáõÃÛáõÝÝ»ñÇ Ï³ñÍÇùÝ»ñÁ ³Û¹åÇëÇ Ñ³Ù³ÅáÕáí ·áõÙ³ñ»Éáõ ³ÝÑñ³Å»ßïáõÃÛ³Ý í»ñ³µ»ñÛ³É: ºÃ» ³Ý¹³Ù å»ïáõÃÛáõÝÝ»ñÇ Ù»Ï »ññáñ¹Á Ï³Ù ¹ñ³ÝóÇó ï³ëÁ` Ï³Ëí³Í ³ÛÝ µ³ÝÇó, Ã» áñ ÃÇíÝ ³í»ÉÇ ÷áùñ ÏÉÇÝÇ, ¹ñ³Ï³Ý Ï³ñÍÇù Ï³ñï³Ñ³Ûï»Ý, ³å³ ³í³Ý¹³å³ÑÝ ³ÝÑ³å³Õáñ»Ý ÙÇçáóÝ»ñ ¿ Ó»éÝ³ñÏáõÙ Ñ³Ù³ÅáÕáí ·áõÙ³ñ»Éáõ Ñ³Ù³ñ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ëïáñ³·ñÙ³Ý Ñ³Ù³ñ µáÉáñ ³Ý¹³Ù å»ïáõÃÛáõÝÝ»ñÇ ÏáÕÙÇó: ò³ÝÏ³ó³Í å»ïáõÃÛáõÝ, áñÁ ãÇ ëïáñ³·ñÇ ÎáÝí»ÝóÇ³Ý ÙÇÝã¨ 3-ñ¹ Ñá¹í³ÍÇ Ñ³Ù³Ó³ÛÝ ¹ñ³ áõÅÇ Ù»ç ÙïÝ»ÉÁ, Ï³ñáÕ ¿ ¹ñ³Ý ÙÇ³Ý³É ó³ÝÏ³ó³Í Å³Ù³Ý³Ï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³ÛÝ ëïáñ³·ñ³Í å»ïáõÃÛáõÝÝ»ñÇ ÏáÕÙÇó: ì³í»ñ³·ñ»ñÁ Ï³Ù ÙÇ³Ý³Éáõ Ù³ëÇÝ ÷³ëï³ÃÕÃ»ñÁ Ç å³Ñ »Ý Ñ³ÝÓÝíáõÙ ØÇ³íáñí³Í ³½·»ñÇ Ï³½Ù³Ï»ñåáõÃÛ³Ý ¶ÉË³íáñ ù³ñïáõÕ³ñÇÝ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ùë³Ý Ï³é³í³ñáõÃÛáõÝÝ»ñÇ ÏáÕÙÇó ëáõÛÝ Ñá¹í³ÍÇ 2-ñ¹ Ï»ïÇÝ Ñ³Ù³å³ï³ëË³Ý í³í»ñ³·ñ»ñÝ Ç å³Ñ Ñ³ÝÓÝ»Éáõ å³ÑÇó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å»ïáõÃÛáõÝÝ»ñÇ Ñ³Ù³ñ, áñáÝó í³í»ñ³·ñ»ñÁ Ï³Ù ÙÇ³Ý³Éáõ Ù³ëÇÝ ÷³ëï³ÃÕÃ»ñÝ Ç å³Ñ »Ý Ñ³ÝÓÝí»Éáõ ëáõÛÝ ÎáÝí»ÝóÇ³ÛÇ áõÅÇ Ù»ç ÙïÝ»Éáõó Ñ»ïá, ³ÛÝ áõÅÇ Ù»ç ¿ ÙïÝáõÙ ¹ñ³Ýó í³í»ñ³·ñ»ñÁ Ï³Ù ÙÇ³Ý³Éáõ Ù³ëÇÝ ÷³ëï³ÃÕÃ»ñÝ Ç å³Ñ Ñ³ÝÓÝ»Éáõ å³ÑÇó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³¹³å³ÑÝ ëáõÛÝ ÎáÝí»ÝóÇ³Ý ëïáñ³·ñ³Í ¨ ¹ñ³Ý ÙÇ³ó³Í µáÉáñ å»ïáõÃÛáõÝÝ»ñÇÝ ³ÝÑ³å³Õáñ»Ý Í³ÝáõóáõÙ ¿ Ûáõñ³ù³ÝãÛáõñ ëïáñ³·ñÙ³Ý, í³í»ñ³·ñ»ñÁ Ï³Ù ÙÇ³Ý³Éáõ Ù³ëÇÝ ÷³ëï³ÃÕÃ»ñÝ Ç å³Ñ Ñ³ÝÓÝ»Éáõ, ëáõÛÝ ÎáÝí»ÝóÇ³ÛÇ ¨ ¹ñ³ÝáõÙ ó³ÝÏ³ó³Í ÷á÷áËáõÃÛ³Ý áõÅÇ Ù»ç ÙïÝ»Éáõ ³Ùë³Ãí»ñÇ Ù³ëÇÝ, ÇÝãå»ë Ý³¨ Çñ ÏáÕÙÇó ëï³óí³Í ³ÛÉ Í³Ýáõó³·ñ»ñÇ Ù³ëÇÝ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·ñ³Ýóí»Éáõ ¿ ³í³Ý¹³å³ÑÇ ÏáÕÙÇó` ØÇ³íáñí³Í ³½·»ñÇ Ï³½Ù³Ï»ñåáõÃÛ³Ý Ï³ÝáÝ³¹ñáõÃÛ³Ý 102-ñ¹ Ñá¹í³Í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, áñÇ ³Ý·É»ñ»Ý, ³ñ³µ»ñ»Ý, ãÇÝ³ñ»Ý, ýñ³Ýë»ñ»Ý, éáõë»ñ»Ý ¨ Çëå³Ý»ñ»Ý É»½áõÝ»ñáí ï»ùëï»ñÁ Ñ³í³ë³ñ³½áñ »Ý, Ç å³Ñ ¿ Ñ³ÝÓÝíáõÙ ØÇ³íáñí³Í ³½·»ñÇ Ï³½Ù³Ï»ñåáõÃÛ³Ý ¶ÉË³íáñ ù³ñïáõÕ³ñÇÝ, áñÁ ¹ñ³ å³ïß³× Ï»ñåáí Ñ³ëï³ïí³Í å³ï×»ÝÝ»ñÝ áõÕÕáõÙ ¿ ³ÛÝ ëïáñ³·ñ³Í ¨ ¹ñ³Ý ÙÇ³ó³Í å»ïáõÃÛáõÝÝ»ñÇ Ï³é³í³ñ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Ý, Çñ»Ýó Ï³é³í³ñáõÃÛáõÝÝ»ñÇ ÏáÕÙÇó ûÅïí³Í ÉÇÝ»Éáí Ñ³Ù³å³ï³ëË³Ý ÉÇ³½áñáÃÛáõÝÝ»ñáí, ëïáñ³·ñ»óÇÝ ëáõÛÝ ÎáÝí»ÝóÇ³Ý, áñÁ µ³ó ¿ ëïáñ³·ñÙ³Ý Ñ³Ù³ñ ÄÝ¨áõÙ` Ñ³½³ñ ÇÝÁ Ñ³ñÛáõñ ÛáÃ³Ý³ëáõÝÛáÃ Ãí³Ï³ÝÇ Ù³ÛÇëÇ ï³ëÝáõÃ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àÜìºÜòÆ²ÚÆ 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ñÓ³·»ïÝ»ñÇ ËáñÑñ¹³Ïó³Ï³Ý ÏáÙÇï»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ñÓ³·»ïÝ»ñÇ ËáñÑñ¹³Ïó³Ï³Ý ÏáÙÇï»Ç å³ñï³Ï³ÝáõÃÛáõÝÝ»ñÝ »Ý ·áñÍ»ñáí ÷³ëï»ñÇ µ³ó³Ñ³ÛïáõÙÝ áõ ÏáÙÇï» Ó¨³íáñ»Éáõ ¹ÇÙáõÙáí Ñ³Ý¹»ë »Ï³Í ³Ý¹³Ù å»ïáõÃÛ³Ý ÏáÕÙÇó ëáõÛÝ ÎáÝí»ÝóÇ³ÛÇ 5-ñ¹ Ñá¹í³ÍÇ 1-Ý Ï»ïÇÝ Ñ³Ù³å³ï³ëË³Ý µ³ñÓñ³óí³Í Ñ³ñóÇ í»ñ³µ»ñÛ³É ÷áñÓ³·Çï³Ï³Ý »½ñ³Ï³óáõÃÛáõÝÝ»ñ Ï³Û³óÝ»ÉÁ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ñÓ³·»ïÝ»ñÇ ËáñÑñ¹³Ïó³Ï³Ý ÏáÙÇï»Ç ·áñÍáõÝ»áõÃÛáõÝÁ Ï³½Ù³Ï»ñåíáõÙ ¿ ³ÛÝå»ë, áñ ÏáÙÇï»Ý Ï³ñáÕ³Ý³ Çñ³Ï³Ý³óÝ»É ëáõÛÝ Ð³í»Éí³ÍÇ 1-Ý Ï»ïáí ë³ÑÙ³Ýí³Í ·áñÍ³éáõÛÃÝ»ñÁ: ÎáÙÇï»Ý Çñ ·áñÍáõÝ»áõÃÛáõÝÁ Ï³ñ·³íáñáÕ ÁÝÃ³ó³Ï³ñ·»ñÝ ÁÝ¹áõÝáõÙ ¿ ÷áËÑ³Ù³Ó³ÛÝáõÃÛ³Ùµ Ï³Ù Ý»ñÏ³ ·ïÝíáÕ ¨ ùí»³ñÏáõÃÛ³ÝÁ Ù³ëÝ³ÏóáÕ ³Ý¹³ÙÝ»ñÇ Ù»Í³Ù³ëÝáõÃÛ³Ùµ: ¶áñÍ»ñÇ µÝáõÛÃÇ Ñ³ñó»ñáí ùí»³ñÏáõÃÛáõÝÝ»ñ ã»Ý Ï³ï³ñíáõÙ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Ý³Ë³·³Ñ ¿ Ýß³Ý³ÏíáõÙ ³í³Ý¹³å³ÑÁ Ï³Ù Çñ ÉÇ³½áñ Ý»ñÏ³Û³óáõóÇãÁ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ëï»ñÇ Å³Ù³Ý³Ï Ûáõñ³ù³ÝãÛáõñ ÷áñÓ³·»ï Ï³ñáÕ ¿ Ñ³Ý¹»ë ·³É Ù»Ï Ï³Ù ³í»ÉÇ ËáñÑñ¹³ïáõÝ»ñáí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÷áñÓ³·»ï Çñ³íáõÝù áõÝÇ Ý³Ë³·³ÑÇ ÙÇçáóáí ³ÛÉ å»ïáõÃÛáõÝÝ»ñÇÝ Ï³Ù ÙÇç³½·³ÛÇÝ Ï³½Ù³Ï»ñåáõÃÛáõÝÝ»ñÇÝ ¹ÇÙ»É ³ÛÝåÇëÇ ï»Õ»Ï³ïíáõÃÛáõÝ ¨ ûÅ³Ý¹³ÏáõÃÛáõÝ ïñ³Ù³¹ñ»Éáõ ËÝ¹ñ³Ýùáí, áñáÝù Ý³ Ýå³ï³Ï³Ñ³ñÙ³ñ ¿ Ñ³Ù³ñáõÙ ÏáÙÇï»Ç ³ñ¹ÛáõÝ³í»ï ·áñÍáõÝ»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Ý ³éÝãíáÕ ÷³ëï³ÃÕÃ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³Ã³÷Ù³Ý ÏáÙÇï»Ç Ñ³Ù³ÅáÕáíÇ ÏáÕÙÇó ¶ÉË³íáñ ³ë³ÙµÉ»³ÛÇÝ` Çñ »ñ»ëáõÝÙ»Ï»ñáñ¹ ÝÇëïÇÝ Ý»ñÏ³Û³óí³Í ½»ÏáõÛóáõÙ ÁÝ¹·ñÏí»É »Ý ëáõÛÝ ÎáÝí»ÝóÇ³ÛÇÝ ³éÝãíáÕ Ñ»ï¨Û³É å³ÛÙ³Ý³íáñí³ÍáõÃÛáõÝ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³ÍáõÃÛáõÝ 1-Ý Ñá¹í³ÍÇ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ÁÝÏ³ÉÙ³Ùµ, ëáõÛÝ ÎáÝí»ÝóÇ³ÛÇ ÇÙ³ëïáí, §É³ÛÝ³Í³í³É¦, §»ñÏ³ñ³ï¨¦ ¨ §Éáõñç¦ Ñ³ëÏ³óáõÃÛáõÝÝ»ñÁ å»ïù ¿ Ù»ÏÝ³µ³Ýí»Ý Ñ»ï¨Û³É Ï»ñåá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É³ÛÝ³Í³í³É¦` »ÝÃ³¹ñáõÙ ¿ ÙÇ ù³ÝÇ Ñ³ñÛáõñ ù³é³ÏáõëÇ ÏÇÉáÙ»ïñ ï³ñ³Íù ÁÝ¹·ñÏáÕ ï³ñ³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§»ñÏ³ñ³ï¨¦` ÙÇ ù³ÝÇ ³ÙÇë, Ï³Ù, ³éÝí³½Ý, ï³ñí³ Ù»Ï »Õ³Ý³Ï ï¨á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§Éáõñç¦` Ù³ñ¹áõ ÏÛ³ÝùÇ, µÝ³Ï³Ý, ïÝï»ë³Ï³Ý å³ß³ñÝ»ñÇ Ï³Ù ³ÛÉ å³ß³ñÝ»ñÇ Ñ³Ù³ñ áãÝã³óÙ³Ý Ï³Ù íÝ³ëÙ³Ý Éáõñç Ï³Ù ½·³ÉÇ íï³Ý· å³ñáõÝ³Ïá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Ý »ÝÃ³¹ñáõÙ ¿ Ý³¨, áñ í»ñáÑÇßÛ³É ë³ÑÙ³ÝáõÙÝ»ñÁ Ý³Ë³ï»ëí³Í »Ý ÙÇÙÇ³ÛÝ ëáõÛÝ ÎáÝí»ÝóÇ³ÛÇ Ñ³Ù³ñ ¨ Ýå³ï³Ï ãáõÝ»Ý Ë»Õ³ÃÛáõñ»Éáõ áñ¨¿ ³ÛÉ ÙÇç³½·³ÛÇÝ Ñ³Ù³Ó³ÛÝ³·ñ»ñÇ ³éÝãáõÃÛ³Ùµ ·áñÍ³Íí³Í ÝáõÛÝ Ï³Ù Ñ³Ù³ÝÙ³Ý Ñ³ëÏ³óáõÃÛáõÝÝ»ñÇ Ù»ÏÝ³µ³ÝáõÃÛáõ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³ÍáõÃÛáõÝ 2-ñ¹ Ñá¹í³ÍÇ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ÁÝÏ³ÉÙ³Ùµ, ëáõÛÝ ÎáÝí»ÝóÇ³ÛÇ 2-ñ¹ Ñá¹í³ÍÇ ÇÙ³ëïáí ßñç³Ï³ ÙÇç³í³ÛñÇ íñ³ Ý»ñ·áñÍáõÃÛ³Ý ÙÇçáóÝ»ñ Ñ³Ù³ñíáÕ ÙÇçáóÝ»ñÇ û·ï³·áñÍÙ³Ý Ñ»ï¨³Ýùáí ³é³ç³óáÕ ÑÝ³ñ³íáñ »ñ¨áõÛÃÝ»ñÇ ûñÇÝ³ÏÝ»ñ Ï³ñáÕ »Ý Í³é³Û»É »ñÏñ³ß³ñÅ»ñÁ, óáõÝ³ÙÇÝ, ï³ñ³Í³ßñç³ÝáõÙ ¿ÏáÉá·Ç³Ï³Ý Ñ³í³ë³ñ³ÏßéáõÃÛ³Ý Ë³ËïáõÙÁ, »Õ³Ý³ÏÇ ïÇå»ñÇ ÷á÷áËáõÃÛáõÝÝ»ñÁ /³Ùå³Ù³ÍáõÃÛáõÝ, ï»ÕáõÙÝ»ñ, ï³ñ³ï»ë³Ï óÇÏÉáÝÝ»ñ ¨ ÷áÃáñÇÏÝ»ñ/, ÏÉÇÙ³ÛÇ ïÇå»ñÇ ÷á÷áËáõÃÛáõÝÝ»ñÁ, ûíÏÇ³Ýáë³ÛÇÝ Ñáë³ÝùÝ»ñÇ ÷á÷áËáõÃÛáõÝÝ»ñÁ, û½áÝ³ÛÇÝ ß»ñïÇ Çñ³íÇ×³ÏÇ ÷á÷áËáõÃÛáõÝÝ»ñÁ ¨ ÇáÝáëý»ñ³ÛÇ Çñ³íÇ×³ÏÇ ÷á÷áË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óíáõÙ ¿ Ý³¨, áñ í»ñÁ Ýßí³Í µáÉáñ »ñ¨áõÛÃÝ»ñÁ ßñç³Ï³ ÙÇç³í³ÛñÇ íñ³ Ý»ñ·áñÍáõÃÛ³Ý ÙÇçáóÝ»ñÇ é³½Ù³Ï³Ý Ï³Ù ó³ÝÏ³ó³Í ³ÛÉ ÃßÝ³Ù³Ï³Ý û·ï³·áñÍÙ³Ý Ñ»ï¨³ÝùÝ»ñ Ñ³Ý¹Çë³Ý³Éáõ ¹»åùáõÙ Ïµ»ñ»Ý Ï³Ù ³Ù»Ý³ÛÝ Ñ³í³Ý³Ï³ÝáõÃÛ³Ùµ Ï³ñáÕ »Ý µ»ñ»É É³ÛÝ³Í³í³É, »ñÏ³ñ³ï¨ ¨ Éáõñç ³í»ñ³ÍáõÃÛáõÝÝ»ñÇ, íÝ³ëÝ»ñÇ Ï³Ù íÝ³ëí³ÍùÝ»ñÇ: ²Û¹ ÇëÏ å³ï×³éáí, 2-ñ¹ Ñá¹í³ÍÇ ÇÙ³ëïáí ßñç³Ï³ ÙÇç³í³ÛñÇ íñ³ Ý»ñ·áñÍáõÃÛ³Ý ÙÇçáóÝ»ñ Ñ³Ù³ñíáÕ ÙÇçáóÝ»ñÇ é³½Ù³Ï³Ý Ï³Ù ó³ÝÏ³ó³Í ³ÛÉ ÃßÝ³Ù³Ï³Ý û·ï³·áñÍáõÙÁ áñ¨¿ ³ÛÉ ³Ý¹³Ù å»ïáõÃÛ³ÝÁ ³í»ñ³ÍáõÃÛáõÝÝ»ñ, íÝ³ëÝ»ñ ¨ íÝ³ëí³ÍùÝ»ñ å³ï×³é»Éáõ Ýå³ï³Ïáí å»ïù ¿ ³ñ·»Éí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³Û¹, ÁÝ¹áõÝíáõÙ ¿, áñ í»ñÁ Ýßí³Í ûñÇÝ³ÏÝ»ñÇ ó³ÝÏÝ ³ÙµáÕç³Ï³Ý ã¿: 2-ñ¹ Ñá¹í³Íáí ë³ÑÙ³Ýí³Í ßñç³Ï³ ÙÇç³í³ÛñÇ íñ³ Ý»ñ·áñÍáõÃÛ³Ý ÙÇçáóÝ»ñÇ û·ï³·áñÍÙ³Ý Ñ»ï¨³Ýùáí ³é³ç³óáÕ ³ÛÉ »ñ¨áõÛÃÝ»ñÁ ÝáõÛÝå»ë Ï³ñáÕ »Ý Ñ³Ù³å³ï³ëË³Ý Ï»ñåáí Ý»ñ³éí»É ³Û¹ ó³ÝÏáõÙ: ²Û¹åÇëÇ »ñ¨áõÛÃÝ»ñÇ µ³ó³Ï³ÛáõÃÛáõÝÁ ó³ÝÏáõÙ áã ÙÇ ¹»åùáõÙ ãÇ »ÝÃ³¹ñáõÙ, áñ 1-Ý Ñá¹í³Íáí Ý³Ë³ï»ëí³Í å³ñï³íáñáõÃÛáõÝÁ ã»Ý ï³ñ³ÍíáõÙ ³Û¹ »ñ¨áõÛÃÝ»ñÇ íñ³` å³ÛÙ³Ýáí, áñ å³Ñå³Ýí»É »Ý ³Û¹ Ñá¹í³Íáí ë³ÑÙ³Ýí³Í ã³÷³ÝÇß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³ÍáõÃÛáõÝ 3-ñ¹ Ñá¹í³ÍÇ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Ç ÁÝÏ³ÉÙ³Ùµ, ëáõÛÝ ÎáÝí»ÝóÇ³Ý ãÇ ³éÝãíáõÙ ³ÛÝ Ñ³ñóÇ Ñ»ï, Ã» ³ñ¹Ûáù ßñç³Ï³ ÙÇç³í³ÛñÇ íñ³ Ý»ñ·áñÍáõÃÛ³Ý ïíÛ³É ÙÇçáóÇ Ë³Õ³Õ Ýå³ï³ÏÝ»ñáí û·ï³·áñÍáõÙÁ Ñ³Ù³å³ï³ëË³ÝáõÙ ¿ ÙÇç³½·³ÛÇÝ Çñ³íáõÝùÇ ÁÝ¹áõÝí³Í ëÏ½µáõÝùÝ»ñÇÝ ¨ ÏÇñ³é»ÉÇ ÝáñÙ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³ÍáõÃÛáõÝ 8-ñ¹ Ñá¹í³ÍÇ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Ç ÁÝÏ³ÉÙ³Ùµ, ÎáÝí»ÝóÇ³ÛáõÙ ÷á÷áËáõÃÛáõÝÝ»ñ ¨ Éñ³óáõÙÝ»ñ Ï³ï³ñ»Éáõ Ù³ëÇÝ ³é³ç³ñÏáõÃÛáõÝÁ Ï³ñáÕ ¿ Ý³¨ ùÝÝ³ñÏÙ³Ý ¹ñí»É 8-ñ¹ Ñá¹í³ÍÇÝ Ñ³Ù³å³ï³ëË³Ý ·áõÙ³ñíáÕ` ³Ý¹³Ù å»ïáõÃÛáõÝÝ»ñÇ ó³ÝÏ³ó³Í Ñ³Ù³ÅáÕáíÇ ÁÝÃ³óùáõÙ: ÀÝ¹áõÝíáõÙ ¿ Ý³¨, áñ ³Û¹åÇëÇ ùÝÝ³ñÏÙ³Ý Ñ³Ù³ñ Ý³Ë³ï»ëí³Í ó³ÝÏ³ó³Í ³é³ç³ñÏíáÕ ÷á÷á÷áËáõÃÛáõÝÁ å»ïù ¿ ³í³Ý¹³å³ÑÇÝ Ý»ñÏ³Û³óíÇ Ñ³Ù³ÅáÕáíÇ ·áõÙ³ñáõÙÇó ³éÝí³½Ý 90 ûñ ³é³ç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2002 Ãí³Ï³ÝÇ Ù³ÛÇëÇ 15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32:00Z</dcterms:created>
  <dc:creator>Andrey</dc:creator>
  <dc:description/>
  <dc:language>en-US</dc:language>
  <cp:lastModifiedBy>User</cp:lastModifiedBy>
  <cp:lastPrinted>2004-02-18T11:11:00Z</cp:lastPrinted>
  <dcterms:modified xsi:type="dcterms:W3CDTF">2004-08-19T07:13:00Z</dcterms:modified>
  <cp:revision>7</cp:revision>
  <dc:subject/>
  <dc:title>ÎàÜìºÜòÆ² </dc:title>
</cp:coreProperties>
</file>