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³íáñí³Í ³½·»ñÇ Ï³½Ù³Ï»ñåáõÃÛ³Ý ßñç³Ý³Ï³ÛÇÝ ÎáÝí»ÝóÇ³ ÏÉÇÙ³ÛÇ ÷á÷áË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ÎáÕ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ºñÏÇñ ÙáÉáñ³ÏÇ ÏÉÇÙ³ÛÇ ÷á÷áËáõÃÛáõÝÁ ¨ ¹ñ³ ³Ýµ³ñ»Ýå³ëï Ñ»ï¨³ÝùÝ»ñÁ áÕç Ù³ñ¹ÏáõÃÛ³Ý Ùï³í³ËáõÃÛáõÝÝ »Ý Ñ³Ý¹Çë³ÝáõÙ,</w:t>
      </w:r>
    </w:p>
    <w:p>
      <w:pPr>
        <w:pStyle w:val="BodyTextIndent2"/>
        <w:rPr>
          <w:sz w:val="24"/>
        </w:rPr>
      </w:pPr>
      <w:r>
        <w:rPr>
          <w:sz w:val="24"/>
        </w:rPr>
        <w:t>³ÝÑ³Ý·ëï³ó³Í ÉÇÝ»Éáí ³ÛÝ ÷³ëïáí, áñ Ù³ñ¹Ï³ÛÇÝ ·áñÍáõÝ»áõÃÛ³Ý ³ñ¹ÛáõÝùáõÙ ï»ÕÇ ¿ áõÝ»ó»É ÙÃÝáÉáñïáõÙ ç»ñÙáó³ÛÇÝ ·³½»ñÇ å³ñáõÝ³ÏáõÃÛ³Ý ½·³ÉÇ ³×, ¨ áñ ³Û¹åÇëÇ ³×Á ë³ëïÏ³óÝáõÙ ¿ µÝ³Ï³Ý ç»ñÙáó³ÛÇÝ ¿ý»ÏïÁ, ¨ áñ ¹³ Ïµ»ñÇ ÙÇçÇÝáõÙ ºñÏÇñ ÙáÉáñ³ÏÇ Ù³Ï»ñ¨áõÛÃÇ ¨ ÙÃÝáÉáñïÇ Éñ³óáõóÇã ï³ù³óÙ³Ý ¨ ³Ýµ³ñ»Ýå³ëï ³½¹»óáõÃÛáõÝ Ï³ñáÕ ¿ ·áñÍ»É µÝ³Ï³Ý ¿ÏáÑ³Ù³Ï³ñ·»ñÇ ¨ Ñ³Ù³ÛÝ Ù³ñ¹ÏáõÃÛ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ß»Éáí, áñ ³ÝóÛ³ÉáõÙ ï»ÕÇ áõÝ»ó³Í ¨ Ý»ñÏ³ÛáõÙë ï»ÕÇ áõÝ»óáÕ ç»ñÙáó³ÛÇÝ ·³½»ñÇ ·Éáµ³É ³ñï³Ý»ïáõÙÝ»ñÇ ·»ñ³ÏßéáÕ µ³ÅÝ»Ù³ëÝ  ³é³ç³ó»É ¿ ½³ñ·³ó³Í »ñÏñÝ»ñáõÙ, áñ ½³ñ·³óáÕ »ñÏñÝ»ñáõÙ ³ñï³Ý»ïáõÙÝ»ñÇ Í³í³ÉÁ Ù»Ï ßÝãÇ Ñ³ßí³ñÏáí Ñ³Ù»Ù³ï³µ³ñ ó³Íñ ¿, ¨ áñ ½³ñ·³óáÕ »ñÏñÝ»ñáõÙ ï»ÕÇ áõÝ»óáÕ ·Éáµ³É ³ñï³Ý»ïáõÙÝ»ñÇ µ³ÅÝ»Ù³ëÝ ³×»Éáõ ¿` Ï³åí³Í ¹ñ³Ýó ëáóÇ³É³Ï³Ý ¨ ½³ñ·³óÙ³Ý Ï³ñÇùÝ»ñÇ µ³í³ñ³ñÙ³Ý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ç»ñÙáó³ÛÇÝ ·³½»ñÇ ÏÉ³ÝÇãÝ»ñÇ ¨ Ïáõï³ÏÇãÝ»ñÇ ¹»ñÁ ¨ Ýß³Ý³ÏáõÃÛáõÝÁ ó³Ù³ù³ÛÇÝ ¨ Íáí³ÛÇÝ ¿ÏáÑ³Ù³Ï³ñ·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ß»Éáí ÏÉÇÙ³ÛÇ ÷á÷áËáõÃÛáõÝÝ»ñÇ Ï³ÝË³ï»ëáõÙÝ»ñÇ ³ÝáñáßáõÃÛáõÝÁ, Ù³ëÝ³íáñ³å»ë, ¹ñ³Ýó Å³ÙÏ»ïÝ»ñÇ, Í³í³ÉÝ»ñÇ ¨ ï³ñ³Í³ßñç³Ý³ÛÇÝ Ûáõñ³Ñ³ïÏáõÃÛáõÝÝ»ñÇ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ÏÉÇÙ³ÛÇ ÷á÷áËáõÃÛ³Ý ·Éáµ³É µÝáõÛÃÁ ³ßË³ñÑÇ µáÉáñ »ñÏñÝ»ñÇó å³Ñ³ÝçáõÙ ¿ ³é³í»É É³ÛÝ Ñ³Ù³·áñÍ³ÏóáõÃÛáõÝ ¨ Ù³ëÝ³ÏóáõÃÛáõÝ ³ñ¹ÛáõÝ³í»ï ¨ ×Çßï ³ñÓ³·³ÝùÙ³ÝÁ` ¹ñ³Ýó ÁÝ¹Ñ³Ýáõñ, ë³Ï³ÛÝ, ï³ñµ»ñ³Ïí³Í å³ï³ëË³Ý³ïíáõÃÛ³ÝÁ ¨ Çñ³Ï³Ý Ï³ñáÕáõÃÛáõÝÝ»ñÇÝ, ÇÝãå»ë Ý³¨ ëáóÇ³É³Ï³Ý ¨ ïÝï»ë³Ï³Ý å³ÛÙ³Ý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Ï³Û³Ïáã»Éáí 1972Ã. ÑáõÝÇëÇ 16-ÇÝ êïáÏÑáÉÙáõÙ ÁÝ¹áõÝí³Í ØÇ³íáñí³Í ³½·»ñÇ Ï³½Ù³Ï»ñåáõÃÛ³Ý` Ù³ñ¹áõÝ ßñç³å³ïáÕ ÙÇç³í³ÛñÇÝ ÝíÇñí³Í Ñ³Ù³ÅáÕáíÇ Ðéã³Ï³·ñÇ Ñ³Ù³å³ï³ëË³Ý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ï³µ»ñ»Éáí Ý³¨, áñ ØÇ³íáñí³Í ³½·»ñÇ Ï³½Ù³Ï»ñåáõÃÛ³Ý Î³ÝáÝ³¹ñáõÃÛ³Ý ¨ ÙÇç³½·³ÛÇÝ Çñ³íáõÝùÇ ëÏ½µáõÝùÝ»ñÇ Ñ³Ù³Ó³ÛÝ` å»ïáõÃÛáõÝÝ»ñÝ ÇÝùÝÇßË³Ý Çñ³íáõÝù áõÝ»Ý ß³Ñ³·áñÍ»Éáõ Çñ»Ýó å³ß³ñÝ»ñÁ` ßñç³Ï³ ÙÇç³í³ÛñÇ ¨ ½³ñ·³óÙ³Ý áÉáñïáõÙ Çñ»Ýó ù³Õ³ù³Ï³ÝáõÃÛ³ÝÁ Ñ³Ù³å³ï³ëË³Ý, ¨ å»ïù ¿ ³å³Ñáí»Ý, áñ Çñ»Ýó Çñ³í³½áñáõÃÛ³Ý Ï³Ù í»ñ³ÑëÏáÕáõÃÛ³Ý ßñç³Ý³ÏÝ»ñáõÙ Çñ³Ï³Ý³óíáÕ ·áñÍáõÝ»áõÃÛáõÝÁ áñ¨¿ íÝ³ë ãå³ï×³éÇ ³ÛÉ å»ïáõÃÛáõÝÝ»ñÇ Ï³Ù ³½·³ÛÇÝ Çñ³í³½áñáõÃÛ³Ý ·áñáÍáÕáõÃÛ³Ý ßñç³Ý³ÏÇó ¹áõñë ·ïÝíáÕ ï³ñ³ÍùÝ»ñÇ   ßñç³Ï³ ÙÇç³í³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»ñ³Ñ³ëï³ï»Éáí ÏÉÇÙ³ÛÇ ÷á÷áËáõÃÛáõÝÝ»ñÇ áÉáñïáõÙ ÙÇç³½·³ÛÇÝ Ñ³Ù³·áñÍ³ÏóáõÃÛ³Ý ßñç³Ý³ÏÝ»ñáõÙ å»ïáõÃÛáõÝÝ»ñÇ ÇÝùÝÇßË³ÝáõÃÛ³Ý ëÏ½µáõÝùÁ,</w:t>
      </w:r>
    </w:p>
    <w:p>
      <w:pPr>
        <w:pStyle w:val="BodyTextIndent2"/>
        <w:rPr>
          <w:sz w:val="24"/>
        </w:rPr>
      </w:pPr>
      <w:r>
        <w:rPr>
          <w:sz w:val="24"/>
        </w:rPr>
        <w:t>·Çï³Ïó»Éáí, áñ å»ïáõÃÛáõÝÝ»ñÁ å»ïù ¿ ÁÝ¹áõÝ»Ý ßñç³Ï³ ÙÇç³í³ÛñÇ Ñ»ï Ï³åí³Í ËÝ¹ÇñÝ»ñÁ Ï³ñ·³íáñáÕ ³ñ¹ÛáõÝ³í»ï ûñ»Ýë¹ñáõÃÛáõÝ, ¨ áñ µÝ³å³Ñå³Ý³Ï³Ý ã³÷³ÝÇßÝ»ñÁ ¨ Ï³é³í³ñÙ³Ý Ýå³ï³ÏÝ»ñÝ áõ ³é³çÝ³ÛÝáõÃÛáõÝÝ»ñÁ å»ïù ¿ ³ñï³óáÉ»Ý ßñç³Ï³ ÙÇç³í³ÛñÇ ¨ ½³ñ·³óÙ³Ý ³ÛÝ ³ëå»ÏïÝ»ñÁ, áñáÝó ÝÏ³ïÙ³Ùµ ¹ñ³Ýù ÏÇñ³éíáõÙ »Ý, ¨ áñ áñáß »ñÏñÝ»ñÇ ÏáÕÙÇó ÏÇñ³éíáÕ ã³÷³ÝÇßÝ»ñÁ ³ÛÉ »ñÏñÝ»ñÇ, Ù³ëÝ³íáñ³å»ë, ½³ñ·³óáÕ »ñÏñÝ»ñÇ ïÝï»ë³Ï³Ý ¨ ëáóÇ³É³Ï³Ý Í³Ëë»ñÇ ï»ë³ÝÏÛáõÝÇó Ï³ñáÕ »Ý ÉÇÝ»É ³Ýï»ÕÇ ¨ ãÑÇÙÝ³íáñí³Í,</w:t>
      </w:r>
    </w:p>
    <w:p>
      <w:pPr>
        <w:pStyle w:val="BodyTextIndent2"/>
        <w:rPr>
          <w:sz w:val="24"/>
        </w:rPr>
      </w:pPr>
      <w:r>
        <w:rPr>
          <w:sz w:val="24"/>
        </w:rPr>
        <w:t>íÏ³Û³Ïáã»Éáí ØÇ³íáñí³Í ³½·»ñÇ Ï³½Ù³Ï»ñåáõÃÛ³Ý` ßñç³Ï³ ÙÇç³í³ÛñÇ ¨ ½³ñ·³óÙ³Ý Ñ³Ù³ÅáÕáíÇ í»ñ³µ»ñÛ³É ¶ÉË³íáñ ³ë³ÙµÉ»³ÛÇ 1989Ã. ¹»Ïï»Ùµ»ñÇ 22-Ç ÃÇí 44/228 áñáßáõÙÁ ¨ Ù³ñ¹ÏáõÃÛ³Ý Ý»ñÏ³ áõ ³å³·³ ë»ñáõÝ¹Ý»ñÇ Ñ³Ù³ñ ·Éáµ³É ÏÉÇÙ³ÛÇ å³Ñå³ÝÙ³Ý í»ñ³µ»ñÛ³É 1988Ã. ¹»Ïï»Ùµ»ñÇ 6-Ç ÃÇí 43/53, 1989Ã. ¹»Ïï»Ùµ»ñÇ 22-Ç ÃÇí 44/207, 1990Ã. ¹»Ïï»Ùµ»ñÇ 21-Ç ÃÇí 45/212 ¨ 1991Ã. ¹»Ïï»Ùµ»ñÇ 19-Ç 46/169 áñáß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Ï³Û³Ïáã»Éáí Ý³¨ ÏÕ½ÇÝ»ñÇ ¨ ³é³÷ÝÛ³ ßñç³ÝÝ»ñÇ, Ù³ëÝ³íáñ³å»ë, ó³Íñ³¹Çñ ³é³÷ÝÛ³ ßñç³ÝÝ»ñÇ Ñ³Ù³ñ ÍáíÇ Ù³Ï³ñ¹³ÏÇ µ³ñÓñ³óÙ³Ý ÑÝ³ñ³íáñ ³Ýµ³ñ»Ýå³ëï Ñ»ï¨³ÝùÝ»ñÇ í»ñ³µ»ñÛ³É ¶ÉË³íáñ ³ë³ÙµÉ»³ÛÇ 1989Ã. ¹»Ïï»Ùµ»ñÇ 22-Ç ÃÇí 44/206 áñáßÙ³Ý ¹ñáõÛÃÝ»ñÁ ¨ ²Ý³å³ï³óÙ³Ý ¹»Ù å³Ûù³ñÇ Íñ³·ñÇ Çñ³Ï³Ý³óÙ³Ý í»ñ³µ»ñÛ³É ¶ÉË³íáñ ³ë³ÙµÉ»³ÛÇ 1989Ã. ¹»Ïï»Ùµ»ñÇ 19-Ç ÃÇí 44/172 áñáßÙ³Ý Ñ³Ù³å³ï³ëË³Ý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Ï³Û³Ïáã»Éáí Ý³¨ ú½áÝ³ÛÇÝ ß»ñïÇ å³Ñå³ÝáõÃÛ³Ý Ù³ëÇÝ 1985Ã. ìÇ»ÝÝ³ÛÇ ÏáÝí»ÝóÇ³Ý, ÇÝãå»ë Ý³¨ ú½áÝ³ÛÇÝ ß»ñïÁ ù³Ûù³ÛáÕ ÝÛáõÃ»ñÇ í»ñ³µ»ñÛ³É 1987Ã. ØáÝñ»³ÉÇ ³ñÓ³Ý³·ñáõÃÛáõÝÁ` 1990Ã. ÑáõÝÇëÇ 29-ÇÝ Ï³ï³ñí³Í ÷á÷áËáõÃÛáõÝÝ»ñáí ¨ Éñ³óáõÙ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 1990Ã. ÝáÛ»Ùµ»ñÇ 7-ÇÝ` ÏÉÇÙ³ÛÇ ËÝ¹ÇñÝ»ñÇÝ ÝíÇñí³Í Ñ³Ù³ßË³ñÑ³ÛÇÝ »ñÏñáñ¹ Ñ³Ù³ÅáÕáíÇÝ ÁÝ¹áõÝí³Í Ü³Ë³ñ³ñÝ»ñÇ Ñéã³Ï³·Ç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ÏÉÇÙ³ÛÇ ÷á÷áËáõÃÛáõÝÝ»ñÇ áÉáñïáõÙ µ³½Ù³ÃÇí å»ïáõÃÛáõÝÝ»ñÇ ÏáÕÙÇó Çñ³Ï³Ý³óíáÕ í»ñÉáõÍ³Ï³Ý ³ßË³ï³ÝùÝ»ñÇ Ï³ñ¨áñáõÃÛáõÝÁ ¨ ú¹»ñ¨áõÃ³µ³ÝáõÃÛ³Ý ÙÇç³½·³ÛÇÝ Ï³½Ù³Ï»ñåáõÃÛ³Ý, ØÇ³íáñí³Í ³½·»ñÇ Ï³½Ù³Ï»ñåáõÃÛ³Ý` ßñç³Ï³ ÙÇç³í³ÛñÇ Íñ³·ñÇ ¨ ØÇ³íáñí³Í ³½·»ñÇ Ï³½Ù³Ï»ñåáõÃÛ³Ý ³ÛÉ Ù³ñÙÇÝÝ»ñÇ ¨ Ï³½Ù³Ï»ñåáõÃÛáõÝÝ»ñÇ, ÇÝãå»ë Ý³¨ ³ÛÉ ÙÇç³½·³ÛÇÝ ¨ ÙÇçÏ³é³í³ñ³Ï³Ý Ù³ñÙÇÝÝ»ñÇ ÏáÕÙÇó ·Çï³Ï³Ý Ñ»ï³½áïáõÃÛáõÝÝ»ñÇ ³ñ¹ÛáõÝùÝ»ñÇ ÷áË³Ý³ÏÙ³Ý ¨ Ñ»ï³½áïáõÃÛáõÝÝ»ñÇ Ñ³Ù³¹ñÙ³Ý Ù»ç Ï³ï³ñí³Í Ý»ñ¹ñÙ³Ý Ýß³Ý³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, áñ ÏÉÇÙ³ÛÇ ÷á÷áËáõÃÛáõÝÝ»ñÇ ËÝ¹ÇñÝ»ñÝ ÁÝÏ³É»Éáõ ¨ ÉáõÍ»Éáõ Ñ³Ù³ñ å³Ñ³ÝçíáÕ ÙÇçáóÝ»ñÝ ³é³í»É ³ñ¹ÛáõÝ³í»ï ÏÉÇÝ»Ý µÝ³å³Ñå³Ý³Ï³Ý, ëáóÇ³É³Ï³Ý ¨ ïÝï»ë³Ï³Ý ³éáõÙÝ»ñáí ÙÇÙÇ³ÛÝ ³ÛÝ ¹»åùáõÙ, »Ã» ¹ñ³Ýù ÑÇÙÝí³Í ÉÇÝ»Ý Ñ³Ù³å³ï³ëË³Ý ·Çï³Ï³Ý, ï»ËÝÇÏ³Ï³Ý ¨ ïÝï»ë³Ï³Ý ÝÏ³ï³éáõÙÝ»ñÇ íñ³ ¨ Ùßï³å»ë í»ñ³·Ý³Ñ³ïí»Ý` Ñ³ßíÇ ³éÝ»Éáí Ýßí³Í áÉáñïÝ»ñáõÙ ëï³óí³Í Ýáñ ³ñ¹Û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, áñ ÏÉÇÙ³ÛÇ ÷á÷áËáõÃÛáõÝÝ»ñÇ Ñ»ï Ï³åí³Í ËÝ¹ÇñÝ»ñÇ ÉáõÍÙ³ÝÝ áõÕÕí³Í ÙÇçáóÝ»ñÁ Ï³ñáÕ »Ý ïÝï»ë³å»ë ³ñ¹³ñ³óí³Í ÉÇÝ»É, ÇÝãå»ë Ý³¨ Ýå³ëï»É µÝ³å³Ñå³Ý³Ï³Ý ³ÛÉ ËÝ¹ÇñÝ»ñÇ Éáõ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Ý³¨ ½³ñ·³ó³Í »ñÏñÝ»ñÇ ÏáÕÙÇó áñå»ë ³é³çÇÝ ù³ÛÉ Ñëï³Ï ë³ÑÙ³Ýí³Í ³é³çÝ³ÛÝáõÃÛáõÝÝ»ñÇ ÑÇÙ³Ý íñ³ ·Éáµ³É, ³½·³ÛÇÝ ¨, Ñ³Ù³Ó³ÛÝ»óÙ³Ý ¹»åùáõÙ, ï³ñ³Í³ßñç³Ý³ÛÇÝ Ù³Ï³ñ¹³ÏÝ»ñÇ íñ³ ³ñÓ³·³ÝùÙ³Ý Ñ³Ù³å³ñ÷³Ï é³½Ù³í³ñáõÃÛáõÝÝ»ñÇ Ùß³ÏÙ³Ý áõÕÕáõÃÛ³Ùµ ³ÛÝåÇëÇ ×ÏáõÝ ÙÇçáóÝ»ñ Ó»éÝ³ñÏ»Éáõ Ññ³ï³å ³ÝÑñ³Å»ßïáõÃÛáõÝÁ, áñáÝù ÏÁÝ¹·ñÏ»ÇÝ ç»ñÙáó³ÛÇÝ µáÉáñ ·³½»ñÁ` å³ïß³× Ï»ñåáí Ñ³ßíÇ ³éÝ»Éáí ç»ñÙáó³ÛÇÝ ¿ý»ÏïÇ ë³ëïÏ³óÙ³Ý Ù»ç ¹ñ³ÝóÇó Ûáõñ³ù³ÝãÛáõñÇ µ³ÅÝ»Ù³ë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Ý³¨, áñ ó³Íñ³¹Çñ ¨ ÏÕ½ÇÝ»ñÇ íñ³ ·ïÝíáÕ ³ÛÉ ÷áùñ »ñÏñÝ»ñÁ, ó³Íñ³¹Çñ ³é³÷ÝÛ³, »ñ³ßï³ÛÇÝ ¨ ÏÇë³»ñ³ßï³ÛÇÝ Ï³Ù çñÑ»Õ»ÕÝ»ñÇ, »ñ³ßïÇ ¨ ³Ý³å³ï³óÙ³Ý »ÝÃ³ñÏíáÕ ßñç³ÝÝ»ñ áõÝ»óáÕ »ñÏñÝ»ñÁ ¨ É»éÝ³ÛÇÝ Ëáó»ÉÇ ¿ÏáÑ³Ù³Ï³ñ·»ñ áõÝ»óáÕ »ñÏñÝ»ñÝ ³é³í»É ½·³ÛáõÝ »Ý ÏÉÇÙ³ÛÇ ÷á÷áËáõÃÛáõÝÝ»ñÇ ³Ýµ³ñ»Ýå³ëï Ñ»ï¨³ÝùÝ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í³é»ÉÇùÇ Ñ³Ý³Íá ï»ë³ÏÝ»ñÇ ³ñ¹ÛáõÝ³Ñ³ÝáõÙÇó, û·ï³·áñÍáõÙÇó ¨ ³ñï³Ñ³ÝáõÙÇó Ï³Ëí³Í ïÝï»ëáõÃÛáõÝ áõÝ»óáÕ »ñÏñÝ»ñÇ, Ù³ëÝ³íáñ³å»ë, ½³ñ·³óáÕ »ñÏñÝ»ñÇ ¹Åí³ñáõÃÛáõÝÝ»ñÁ, áñáÝù Í³·áõÙ »Ý ç»ñÙáó³ÛÇÝ ·³½»ñÇ ³ñï³Ý»ïáõÙÝ»ñÇ Ýí³½»óÙ³ÝÝ áõÕÕí³Í ÙÇçáóÝ»ñÇ Çñ³Ï³Ý³óÙ³Ý ³ñ¹ÛáõÝ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, áñ ÏÉÇÙ³ÛÇ ÷á÷áËáõÃÛáõÝÝ»ñÇÝ ³ñÓ³·³Ýù»Éáõ ÙÇçáóÝ»ñÁ ¹ñ³ íñ³ ³Ýµ³ñ»Ýå³ëï ³½¹»óáõÃÛáõÝÁ µ³ó³é»Éáõ Ýå³ï³Ïáí å»ïù ¿ Ñ³Ù³¹ñí³Í ÉÇÝ»Ý ëáóÇ³É-ïÝï»ë³Ï³Ý ½³ñ·³óÙ³ÝÝ áõÕÕí³Í ÙÇçáóÝ»ñÇ ÁÝ¹Ñ³Ýáõñ Ñ³Ù³ÉÇñÇ Ñ»ï` ÉÇáíÇÝ Ñ³ßíÇ ³éÝ»Éáí ½³ñ·³óáÕ »ñÏñÝ»ñÇ ûñÇÝ³Ï³Ý ³é³çÝ³ÛÇÝ Ï³ñÇùÝ»ñÁ Ï³ÛáõÝ ïÝï»ë³Ï³Ý ³×Ç ¨ ³Õù³ïáõÃÛ³Ý ³ñÙ³ï³Ñ³Ý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, áñ µáÉáñ »ñÏñÝ»ñÇÝ, Ù³ëÝ³íáñ³å»ë, ½³ñ·³óáÕ »ñÏñÝ»ñÇÝ Ùáõïù ¿ å³Ñ³ÝçíáõÙ ¹»åÇ Ï³ÛáõÝ ëáóÇ³É-ïÝï»ë³Ï³Ý ½³ñ·³óÙ³Ý Ñ³Ù³ñ ³ÝÑñ³Å»ßï å³ß³ñÝ»ñÁ, ¨ áñ ³Û¹ Ýå³ï³ÏÇ Çñ³Ï³Ý³óÙ³Ý áõÕÕáõÃÛ³Ùµ ³é³çÁÝÃ³ó ³åñ»Éáõ Ñ³Ù³ñ ½³ñ·³óáÕ »ñÏñÝ»ñáõÙ ¿Ý»ñ·Ç³ÛÇ ëå³éÙ³Ý Í³í³ÉÝ»ñÁ å»ïù ¿ ³×»Ý` Ñ³ßíÇ ³éÝ»Éáí ëå³éÙ³Ý ³í»ÉÇ µ³ñÓñ ³ñ¹ÛáõÝ³í»ïáõÃÛ³Ý Ñ³ëÝ»Éáõ ¨ ç»ñÙáó³ÛÇÝ ·³½»ñÇ ³ñï³Ý»ïáõÙÝ»ñÇ ¹»Ù å³Ûù³ñÇ ÑÝ³ñ³íáñáõÃÛáõÝÝ»ñÁ, ³Û¹ ÃíáõÙ` ³ñ¹Ç³Ï³Ý ï»ËÝáÉá·Ç³Ý»ñÇ ÏÇñ³éÙ³Ý ÙÇçáóáí ¨ ³ÛÝåÇëÇ å³ÛÙ³ÝÝ»ñáí, áñáÝù ³Û¹ ÏÇñ³éáõÙÝ ³í»ÉÇ ß³Ñ³í»ï »Ý ¹³ñÓÝáõÙ ïÝï»ë³Ï³Ý ¨ ëáóÇ³É³Ï³Ý ï»ë³ÝÏÛáõÝ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×é»Éáí å³ßïå³Ý»É ÏÉÇÙ³ÛÇ Ñ³Ù³Ï³ñ·Á` Ç ß³Ñ Ý»ñÏ³ ¨ ³å³·³ ë»ñáõÝ¹Ý»ñÇ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³ÑÙ³ÝáõÙÝ»ñ</w:t>
      </w:r>
      <w:r>
        <w:rPr>
          <w:rStyle w:val="FootnoteCharacters"/>
          <w:rStyle w:val="FootnoteAnchor"/>
          <w:rFonts w:cs="Times Armenian" w:ascii="Times Armenian" w:hAnsi="Times Armenian"/>
          <w:b/>
          <w:bCs/>
        </w:rPr>
        <w:footnoteReference w:customMarkFollows="1" w:id="2"/>
        <w:t>*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ÇÙ³ëï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ÉÇÙ³ÛÇ ÷á÷áËáõÃÛ³Ý ³Ýµ³ñ»Ýå³ëï Ñ³ï¨³ÝùÝ»ñÁ¦ ýÇ½ÇÏ³Ï³Ý ÙÇç³í³ÛñáõÙ Ï³Ù µÇáï³ÛáõÙ ÏÉÇÙ³ÛÇ ÷á÷áËáõÃÛ³Ý ³ñ¹ÛáõÝùáõÙ ³é³ç³ó³Í ³ÛÝ ÷á÷áËáõÃÛáõÝÝ»ñÝ »Ý, áñáÝù ½·³ÉÇ µ³ó³ë³Ï³Ý ³½¹»óáõÃÛáõÝ »Ý ·áñÍáõÙ µÝ³Ï³Ý ¨ Ï³é³í³ñíáÕ ¿ÏáÑ³Ù³Ï³ñ·»ñÇ Ï³éáõóí³ÍùÇ, í»ñ³ñï³¹ñÙ³Ý Ï³ñáÕáõÃÛ³Ý Ï³Ù ³ñï³¹ñáÕ³Ï³ÝáõÃÛ³Ý, ëáóÇ³É-ïÝï»ë³Ï³Ý Ñ³Ù³Ï³ñ·»ñÇ ·áñÍáõÝ»áõÃÛ³Ý Ï³Ù Ù³ñ¹áõ ³éáÕçáõÃÛ³Ý ¨ µ³ñ»Ï»óáõÃÛ³Ý íñ³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ÉÇÙ³ÛÇ ÷á÷áËáõÃÛáõÝÁ¦ ÏÉÇÙ³ÛÇ ³ÛÝåÇëÇ ÷á÷áËáõÃÛáõÝ ¿, áñÝ áõÕÕ³ÏÇáñ»Ý Ï³Ù ³ÝáõÕÕ³ÏÇáñ»Ý å³ÛÙ³Ý³íáñí³Í ¿ ·Éáµ³É ÙÃÝáÉáñïÇ µ³Õ³¹ñáõÃÛ³Ý Ù»ç ÷á÷áËáõÃÛáõÝÝ»ñ ³é³ç³óÝáÕ Ù³ñ¹Ï³ÛÇÝ ·áñÍáõÝ»áõÃÛ³Ùµ, ¨ áñÁ Ñ³í»ÉíáõÙ ¿ Ñ³Ù»Ù³ï»ÉÇ Å³Ù³Ý³Ï³Ñ³ïí³ÍÝ»ñÇ ÁÝÃ³óùáõÙ ¹Çï³ñÏíáÕ ÏÉÇÙ³ÛÇ µÝ³Ï³Ý ï³ï³ÝáõÙ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ÉÇÙ³Û³Ï³Ý Ñ³Ù³Ï³ñ·Á¦ ÙÃÝáÉáñïÇ, çñáÉáñïÇ, Ï»ÝëáÉáñïÇ ¨ »ñÏñáÉáñïÇ ³ÙµáÕçáõÃÛáõÝÝ ¿ ¨ ¹ñ³Ýó ÷áË·áñÍ³Ïó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ñï³Ý»ïáõÙÝ»ñÁ¦ ç»ñÙáó³ÛÇÝ ·³½»ñÇ ¨/Ï³Ù ¹ñ³Ýó åñ»ÏáõñëáñÝ»ñÇ µ³óÃáÕáõÙÝ»ñ »Ý ÙÃÝáÉáñï áñáß³ÏÇ ßñç³ÝÇ íñ³ ¨ áñáß³ÏÇ Å³Ù³Ý³Ï³Ñ³ïí³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æ»ñÙáó³ÛÇÝ ·³½»ñÁ¦ ÙÃÝáÉáñïÇ ÇÝãå»ë µÝ³Ï³Ý, ³ÛÝå»ë ¿É ³ñÑ»ëï³Ï³Ý Í³·áõÙ áõÝ»óáÕ ³ÛÝ ·³½³ÝÙ³Ý µ³Õ³¹ñÇãÝ»ñÝ »Ý, áñáÝù ÏÉ³ÝáõÙ ¨ í»ñ³ñï³óáÉáõÙ »Ý ÇÝýñ³Ï³ñÙÇñ ×³é³·³ÛÃ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Ýï»ë³Ï³Ý ÇÝï»·ñÙ³Ý ï³ñ³Í³ßñç³Ý³ÛÇÝ Ï³½Ù³Ï»ñåáõÃÛáõÝÁ¦ ïíÛ³É ï³ñ³Í³ßñç³ÝÇ ÇÝùÝÇßË³Ý å»ïáõÃÛáõÝÝ»ñÇ ÏáÕÙÇó ÑÇÙÝ³¹ñí³Í Ï³½Ù³Ï»ñåáõÃÛáõÝ ¿, áñÇ Çñ³í³ëáõÃÛáõÝÝ»ñÝ ÁÝ¹·ñÏáõÙ »Ý ëáõÛÝ ÎáÝí»ÝóÇ³Ûáí ¨ ¹ñ³ ³ñÓ³Ý³·ñáõÃÛáõÝÝ»ñáí Ï³ñ·³íáñíáÕ Ñ³ñó»ñÁ, ¨ áñÁ å³ïß³× Ï»ñåáí, Çñ Ý»ñùÇÝ ÁÝÃ³ó³Ï³ñ·»ñÇÝ Ñ³Ù³å³ï³ëË³Ý, ÉÇ³½áñí³Í ¿ ëïáñ³·ñ»É, í³í»ñ³óÝ»É, ÁÝ¹áõÝ»É ¨ Ñ³ëï³ï»É Ñ³Ù³å³ï³ëË³Ý ÷³ëï³ÃÕÃ»ñÁ Ï³Ù ÙÇ³Ý³É ¹ñ³Ý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áõï³ÏÇãÁ¦ ÏÉÇÙ³Û³Ï³Ý Ñ³Ù³Ï³ñ·Ç ³ÛÝ µ³Õ³¹ñÇãÝ ¿ Ï³Ù µ³Õ³¹ñÇãÝ»ñÝ »Ý, áñáÝó Ù»ç ï»ÕÇ ¿ áõÝ»ÝáõÙ ç»ñÙáó³ÛÇÝ ·³½Ç Ï³Ù ç»ñÙáó³ÛÇÝ ·³½Ç åñ»ÏáõñëáñÇ Ïáõï³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É³ÝÇãÁ¦ ó³ÝÏ³ó³Í ³ÛÝ ·áñÍÁÝÃ³óÝ ¿, ·áñÍáõÝ»áõÃÛ³Ý ï»ë³ÏÁ Ï³Ù Ù»Ë³ÝÇ½ÙÁ, áñÁ ÙÃÝáÉáñïÇó ÏÉ³ÝáõÙ ¿ ç»ñÙáó³ÛÇÝ ·³½Á, ³¿ñá½áÉÁ Ï³Ù ç»ñÙáó³ÛÇÝ ·³½Ç åñ»Ïáõñëá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ÕµÛáõñÁ¦ ó³ÝÏ³ó³Í ³ÛÝ ·áñÍÁÝÃ³óÝ ¿ Ï³Ù ·áñÍáõÝ»áõÃÛ³Ý ï»ë³ÏÁ, áñÇ ³ñ¹ÛáõÝùáõÙ ÙÃÝáÉáñï »Ý Ùáõïù ·áñÍáõÙ ç»ñÙáó³ÛÇÝ ·³½Á, ³¿ñá½áÉÁ Ï³Ù ç»ñÙáó³ÛÇÝ ·³½Ç åñ»Ïáõñëá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å³ï³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¨ ¹ñ³ Ñ»ï Ï³åí³Í µáÉáñ ³ÛÝ Çñ³í³Ï³Ý ÷³ëï³ÃÕÃ»ñÇ Ýå³ï³ÏÁ, áñáÝù ÎáÕÙ»ñÇ Ð³Ù³ÅáÕáíÁ Ï³ñáÕ ¿ ÁÝ¹áõÝ»É, ëáõÛÝ ÎáÝí»ÝóÇ³ÛÇ Ñ³Ù³å³ï³ëË³Ý ¹ñáõÛÃÝ»ñÇ Ñ³Ù³Ó³ÛÝ` ÙÃÝáÉáñïáõÙ ç»ñÙáó³ÛÇÝ ·³½»ñÇ å³ñáõÝ³ÏáõÃÛ³Ý ³ÛÝåÇëÇ Ù³Ï³ñ¹³ÏÇ ³å³ÑáíáõÙÝ ¿, áñÁ Ïµ³ó³éÇ íï³Ý·³íáñ Ù³ñ¹³ÍÇÝ Ý»ñ·áñÍáõÃÛáõÝÁ ÏÉÇÙ³Û³Ï³Ý Ñ³Ù³Ï³ñ·Ç íñ³: ²Û¹åÇëÇ Ù³Ï³ñ¹³ÏÁ å»ïù ¿ ³å³ÑáííÇ ÏÉÇÙ³ÛÇ ÷á÷áËáõÃÛ³ÝÁ ¿ÏáÑ³Ù³Ï³ñ·»ñÇ µÝ³Ï³Ý Ñ³ñÙ³ñ»óÙ³Ý Ñ³Ù³ñ µ³í³ñ³ñ Å³ÙÏ»ïÝ»ñáõÙ, ÇÝãÁ ÃáõÛÉ Ïï³ íï³Ý·Ç ï³Ï ã¹Ý»É ëÝÝ¹Ç ³ñï³¹ñáõÃÛáõÝÁ ¨ Ï³å³ÑáíÇ Ñ»ï³·³ ïÝï»ë³Ï³Ý ½³ñ·³óáõÙÁ Ï³ÛáõÝ ÑÇÙù»ñÇ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Ï½µáõÝ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Ýå³ï³ÏÇ Ï»Ýë³·áñÍÙ³ÝÝ áõ ¹ñ³ ¹ñáõÛÃÝ»ñÇ Ï³ï³ñÙ³ÝÝ áõÕÕí³Í Çñ»Ýó ·áñÍáõÝ»áõÃÛ³Ý Çñ³Ï³Ý³óÙ³Ý ÁÝÃ³óùáõÙ ÎáÕÙ»ñÁ Õ»Ï³í³ñíáõÙ »Ý Ù³ëÝ³íáñ³å»ë Ñ»ï¨Û³É ëÏ½µáõÝùÝ»ñáí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»ïù ¿ å³Ñå³Ý»Ý ÏÉÇÙ³Û³Ï³Ý Ñ³Ù³Ï³ñ·Á` Ç ß³Ñ Ù³ñ¹ÏáõÃÛ³Ý Ý»ñÏ³ ¨ ³å³·³ ë»ñáõÝ¹Ý»ñÇ` Ñ³í³ë³ñáõÃÛ³Ý ÑÇÙáõÝùÝ»ñÇÝ ¨ Çñ»Ýó ÁÝ¹Ñ³Ýáõñ, ë³Ï³ÛÝ ï³ñµ»ñ³Ïí³Í å³ï³ëË³Ý³ïíáõÃÛ³Ý ¨ Çñ»Ýó ³éÏ³ Ï³ñáÕáõÃÛáõÝÝ»ñÇÝ Ñ³Ù³å³ï³ëË³Ý: àõëïÇ ½³ñ·³ó³Í »ñÏñÝ»ñ Ñ³Ý¹Çë³óáÕ ÎáÕÙ»ñÁ å»ïù ¿ ³é³ç³ï³ñ ¹»ñÁ ï³Ý»Ý ÏÉÇÙ³ÛÇ ÷á÷áËáõÃÛ³Ý ¨ ¹ñ³ µ³ó³ë³Ï³Ý Ñ»ï¨³ÝùÝ»ñÇ ¹»Ù å³Ûù³ñáõÙ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Ññ³Å»ßï ¿ ÉÇáíÇÝ Ñ³ßíÇ ³éÝ»É ½³ñ·³ó³Í »ñÏñÝ»ñ Ñ³Ý¹Çë³óáÕ ÎáÕÙ»ñÇ Ñ³ïáõÏ Ï³ñÇùÝ»ñÁ ¨ Ñ³ïáõÏ å³ÛÙ³ÝÝ»ñÁ. Ù³Ý³í³Ý¹ ³ÛÝ ÎáÕÙ»ñÇ, áñáÝù Ñ³ïÏ³å»ë Ëáó»ÉÇ »Ý ÏÉÇÙ³ÛÇ ÷á÷áËáõÃÛ³Ý µ³ó³ë³Ï³Ý Ñ»ï¨³ÝùÝ»ñÇ ³éç¨, ÇÝãå»ë Ý³¨ ³ÛÝ ÎáÕÙ»ñÇ, Ù³ëÝ³íáñ³å»ë, ½³ñ·³óáÕ »ñÏñÝ»ñ Ñ³Ý¹Çë³óáÕ ÎáÕÙ»ñÇ, áñáÝù, ëáõÛÝ ÎáÝí»ÝóÇ³ÛÇ Ñ³Ù³Ó³ÛÝ, å»ïù ¿ Ïñ»Ý ³ÝÑ³Ù³ã³÷ Ï³Ù ³ÝÝáñÙ³É µ»é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»ïù ¿ Ý³Ë³½·áõß³óÝáÕ ÙÇçáóÝ»ñ Ó»éÝ³ñÏ»Ý ÏÉÇÙ³ÛÇ ÷á÷áËáõÃÛ³Ý å³ï×³éÝ»ñÇ Ï³ÝË³ï»ëÙ³Ý, Ï³ÝË³ñ·»ÉÙ³Ý Ï³Ù Ýí³½»óÙ³Ý, ÇÝãå»ë Ý³¨ ¹ñ³ µ³ó³ë³Ï³Ý Ñ»ï¨³ÝùÝ»ñÇ Ù»ÕÙ³óÙ³Ý Ýå³ï³Ïáí: ²ÛÝï»Õ, áñï»Õ ³éÏ³ ¿ Éáõñç Ï³Ù ³Ý¹³éÝ³ÉÇ íÝ³ëÇ íï³Ý·Á, ÉÇ³ñÅ»ù ·Çï³Ï³Ý ×ß·ñïáõÃÛ³Ý å³Ï³ëÁ ãå»ïù ¿ û·ï³·áñÍíÇ áñå»ë ³Û¹åÇëÇ ÙÇçáóÝ»ñÇ Çñ³Ï³Ý³óÙ³Ý Ñ»ï³Ó·Ù³Ý å³ï×³é` Ñ³ßíÇ ³éÝ»Éáí, áñ ÏÉÇÙ³ÛÇ ÷á÷áËáõÃÛ³Ý ¹»Ù å³Ûù³ñÇÝ áõÕÕí³Í ù³Õ³ù³Ï³ÝáõÃÛáõÝÝ áõ ÙÇçáóÝ»ñÁ å»ïù ¿ ïÝï»ë³å»ë ³ñ¹ÛáõÝ³í»ï ÉÇÝ»Ý` Ýí³½³·áõÛÝ ÑÝ³ñ³íáñ Í³Ëë»ñáí ·Éáµ³É µ³ñÇùÝ»ñ ³å³Ñáí»Éáõ Ñ³Ù³ñ: ²Ûë Ýå³ï³Ïáí ³Û¹åÇëÇ ù³Õ³ù³Ï³ÝáõÃÛ³Ý áõ ÙÇçáóÝ»ñÇ Ùß³ÏÙ³Ý ¨ Çñ³Ï³Ý³óÙ³Ý ÁÝÃ³óùáõÙ å»ïù ¿ Ñ³ßíÇ ³éÝí»Ý ëáóÇ³É-ïÝï»ë³Ï³Ý ï³ñµ»ñ å³ÛÙ³ÝÝ»ñÁ, ³Û¹ ù³Õ³ù³Ï³ÝáõÃÛáõÝÝ áõ ÙÇçáóÝ»ñÁ å»ïù ¿ ÉÇÝ»Ý Ñ³Ù³å³ñ÷³Ï, ÁÝ¹·ñÏ»Ý ç»ñÙáó³ÛÇÝ ·³½»ñÇ µáÉáñ Ñ³Ù³å³ï³ëË³Ý ³ÕµÛáõñÝ»ñÁ, ÏÉ³ÝÇãÝ»ñÝ áõ Ïáõï³ÏÇãÝ»ñÁ, Ñ³ñÙ³ñ»óÙ³Ý ÙÇçáóÝ»ñÁ ¨ ïÝï»ë³Ï³Ý µáÉáñ Ñ³ïí³ÍÝ»ñÁ: ÎÉÇÙ³ÛÇ ÷á÷áËáõÃÛ³ÝÝ ³ñÓ³·³Ýù»ÉáõÝ áõÕÕí³Í ç³Ýù»ñÁ ß³Ñ³·ñ·Çé ÎáÕÙ»ñÁ Ï³ñáÕ »Ý Ó»éÝ³ñÏ»É Ñ³Ù³ï»Õ ÑÇÙáõÝùÝ»ñáí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Ý áõÝ»Ý Ï³ÛáõÝ ½³ñ·³óÙ³Ý Çñ³íáõÝù ¨ å»ïù ¿ Ýå³ëï»Ý ¹ñ³Ý: Ø³ñ¹³ÍÇÝ ÷á÷áËáõÃÛáõÝÝ»ñÇ Ñ»ï¨³ÝùÝ»ñÇó ÏÉÇÙ³Û³Ï³Ý Ñ³Ù³Ï³ñ·Ç å³Ñå³ÝáõÃÛ³Ý ù³Õ³ù³Ï³ÝáõÃÛáõÝÝ áõ ÙÇçáóÝ»ñÁ å»ïù ¿ Ñ³Ù³å³ï³ëË³Ý»Ý Ûáõñ³ù³ÝãÛáõñ ÎáÕÙÇ áñáß³ÏÇ å³ÛÙ³ÝÝ»ñÇÝ ¨ å»ïù ¿ Ñ³Ù³ï»Õí»Ý ½³ñ·³óÙ³Ý ³½·³ÛÇÝ Íñ³·ñ»ñÇ Ñ»ï, ù³ÝÇ áñ ïÝï»ë³Ï³Ý ½³ñ·³óáõÙÁ Ï³ñ¨áñ³·áõÛÝ Ýß³Ý³ÏáõÃÛáõÝ áõÝÇ ÏÉÇÙ³ÛÇ ÷á÷áËáõÃÛ³ÝÝ ³ñÓ³·³Ýù»ÉáõÝ áõÕÕí³Í ÙÇçáóÝ»ñ Ó»éÝ³ñÏ»Éáõ Ñ³Ù³ñ:       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»ïù ¿ Ñ³Ù³·áñÍ³Ïó»Ý µ³ñ»Ýå³ëï ¨ µ³ó ÙÇç³½·³ÛÇÝ ïÝï»ë³Ï³Ý Ñ³Ù³Ï³ñ·Ç ëï»ÕÍÙ³ÝÝ ûÅ³Ý¹³Ï»Éáõ Ýå³ï³Ïáí, áñÁ Ïµ»ñÇ µáÉáñ ÎáÕÙ»ñÇ, Ù³Ý³í³Ý¹ ½³ñ·³óáÕ »ñÏñÝ»ñ Ñ³Ý¹Çë³óáÕ ÎáÕÙ»ñÇ Ï³ÛáõÝ ïÝï»ë³Ï³Ý ³×ÇÝ ¨ ½³ñ·³óÙ³ÝÁ` ¹ñ³Ýáí ÇëÏ ÎáÕÙ»ñÇÝ ÃáõÛÉ ï³Éáí ³í»ÉÇ ³ñ¹ÛáõÝ³í»ï ³ñÓ³·³Ýù»É ÏÉÇÙ³ÛÇ ÷á÷áËáõÃÛ³Ý ËÝ¹ÇñÝ»ñÇÝ: ÎÉÇÙ³ÛÇ ÷á÷áËáõÃÛ³Ý ¹»Ù å³Ûù³ñÇÝ áõÕÕí³Í ÙÇçáóÝ»ñÁ, ³Û¹ ÃíáõÙ` ÙÇ³ÏáÕÙ³ÝÇ ÙÇçáóÝ»ñÁ, ãå»ïù ¿ Ï³Ù³Û³Ï³Ý Ï³Ù ãÑÇÙÝ³íáñí³Í Ëïñ³Ï³ÝáõÃÛ³Ý Ï³Ù ÙÇç³½·³ÛÇÝ ³é¨ïñÇ ë³ÑÙ³Ý³÷³ÏÙ³Ý ëùáÕí³Í ë³ÑÙ³Ý³÷³ÏÙ³Ý å³ï×³é Ñ³Ý¹Çë³Ý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ñï³íáñ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áÉáñ ÎáÕÙ»ñÁ, ÝÏ³ïÇ ³éÝ»Éáí Çñ»Ýó ÁÝ¹Ñ³Ýáõñ, ë³Ï³ÛÝ ï³ñµ»ñ³Ïí³Í å³ï³ëË³Ý³ïíáõÃÛáõÝÁ ¨ ³½·³ÛÇÝ Ï³Ù ï³ñ³Í³ßñç³Ý³ÛÇÝ ½³ñ·³óÙ³Ý Çñ»Ýó áñáß³ÏÇ ³é³çÝ³ÛÝáõÃÛáõÝÝ»ñÁ, Ýå³ï³ÏÝ»ñÝ áõ å³ÛÙ³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Ùß³ÏáõÙ, å³ñµ»ñ³µ³ñ Ã³ñÙ³óÝáõÙ, Ññ³å³ñ³ÏáõÙ ¨, 12-ñ¹ Ñá¹í³ÍÇÝ Ñ³Ù³å³ï³ëË³Ý, ÎáÕÙ»ñÇ Ð³Ù³ÅáÕáíÇÝ »Ý Ý»ñÏ³Û³óÝáõÙ ØáÝñ»³ÉÇ ³ñÓ³Ý³·ñáõÃÛ³Ùµ ãÏ³ñ·³íáñíáÕ µáÉáñ ç»ñÙáó³ÛÇÝ ·³½»ñÇ ³ÕµÛáõñÝ»ñÇó Ï³ï³ñíáÕ Ù³ñ¹³ÍÇÝ ³ñï³Ý»ïáõÙÝ»ñÇ ¨ ÏÉ³ÝÇãÝ»ñÇ ÏáÕÙÇó ¹ñ³Ýó ÏÉ³ÝÙ³Ý ³½·³ÛÇÝ Ï³¹³ëïñÝ»ñÁ` ÎáÕÙ»ñÇ Ð³Ù³ÅáÕáíÇ ÏáÕÙÇó Ñ³Ù³Ó³ÛÝ»óÙ³Ý »ÝÃ³Ï³ Ñ³Ù³ï»Õ»ÉÇ Ù»Ãá¹³µ³ÝáõÃÛáõÝÝ»ñÇ ÏÇñ³é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Ó¨³Ï»ñåáõÙ, Çñ³Ï³Ý³óÝáõÙ, Ññ³å³ñ³ÏáõÙ ¨ å³ñµ»ñ³µ³ñ Ã³ñÙ³óÝáõÙ »Ý ³½·³ÛÇÝ ¨, Ñ³Ù³å³ï³ëË³Ý ¹»åù»ñáõÙ, ï³ñ³Í³ßñç³Ý³ÛÇÝ Íñ³·ñ»ñÁ, áñáÝù ÁÝ¹·ñÏáõÙ »Ý ØáÝñ»³ÉÇ ³ñÓ³Ý³·ñáõÃÛ³Ùµ ãÏ³ñ·³íáñíáÕ µáÉáñ ç»ñÙáó³ÛÇÝ ·³½»ñÇ ³ÕµÛáõñÝ»ñÇó Ï³ï³ñíáÕ Ù³ñ¹³ÍÇÝ ³ñï³Ý»ïáõÙÝ»ñÇ ¨ ÏÉ³ÝÇãÝ»ñÇ ÏáÕÙÇó ¹ñ³Ýó ÏÉ³ÝÙ³Ý ËÝ¹ñÇ ÉáõÍÙ³Ý ÙÇçáóáí ÏÉÇÙ³ÛÇ ÷á÷áËáõÃÛ³Ý Ñ»ï¨³ÝùÝ»ñÇ ³ÝóÏ³óÙ³ÝÝ áõÕÕí³Í ¨ ÏÉÇÙ³ÛÇ ÷á÷áËáõÃÛ³ÝÁ Ñ³Ù³å³ï³ëË³Ý Ï»ñåáí Ñ³ñÙ³ñ»óÙ³ÝÁ Ýå³ëïáÕ ÙÇçá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ûÅ³Ý¹³ÏáõÃÛáõÝ »Ý óáõó³µ»ñáõÙ ¨ Ñ³Ù³·áñÍ³ÏóáõÙ »Ý ØáÝñ»³ÉÇ ³ñÓ³Ý³·ñáõÃÛ³Ùµ ãÏ³ñ·³íáñíáÕ ç»ñÙáó³ÛÇÝ ·³½»ñÇ Ù³ñ¹³ÍÇÝ ³ñï³Ý»ïáõÙÝ»ñÇ ë³ÑÙ³Ý³÷³ÏÙ³ÝÁ, Ýí³½»óÙ³ÝÁ Ï³Ù ¹³¹³ñ»óÙ³ÝÁ µ»ñáÕ ï»ËÝáÉá·Ç³Ý»ñÇ, Ù»Ãá¹Ý»ñÇ  ¨ ·áñÍÁÝÃ³óÝ»ñÇ Ùß³ÏÙ³Ý, ÏÇñ³éÙ³Ý, ï³ñ³ÍÙ³Ý, ³Û¹ ÃíáõÙ` ÷áË³ÝóÙ³Ý ·áñÍáõÙ` Ñ³Ù³å³ï³ëË³Ý µáÉáñ áÉáñïÝ»ñáõÙ` Ý»ñ³éÛ³É ¿Ý»ñ·»ïÇÏ³Ý, ïñ³ÝëåáñïÁ, ³ñ¹ÛáõÝ³µ»ñáõÃÛáõÝÁ, ·ÛáõÕ³ïÝï»ëáõÃÛáõÝÁ, ³Ýï³éïÝï»ëáõÃÛáõÝÁ ¨ Ã³÷áÝÝ»ñÇ Ñ»é³óáõÙ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¹/</w:t>
        <w:tab/>
        <w:t>Ýå³ëïáõÙ »Ý ØáÝñ»³ÉÇ ³ñÓ³Ý³·ñáõÃÛ³Ùµ ãÏ³ñ·³íáñíáÕ µáÉáñ ç»ñÙáó³ÛÇÝ ·³½»ñÇ ÏÉ³ÝÇãÝ»ñÇ ¨ Ïáõï³ÏÇãÝ»ñÇ, ³Û¹ ÃíáõÙ` Ï»Ýë³½³Ý·í³ÍÇ, ³Ýï³éÝ»ñÇ, ûíÏÇ³ÝáëÝ»ñÇ áõ ó³Ù³ù³ÛÇÝ, ³é³÷ÝÛ³ ¨ Íáí³ÛÇÝ ³ÛÉ ¿ÏáÑ³Ù³Ï³ñ·»ñÇ Ï³ÛáõÝ Ï³é³í³ñÙ³ÝÁ, ÇÝãå»ë Ý³¨ Ñ³Ù³å³ï³ëË³Ý ¹»åù»ñáõÙ ûÅ³Ý¹³ÏáõÃÛáõÝ »Ý óáõó³µ»ñáõÙ ¨ Ñ³Ù³·áñÍ³ÏóáõÙ »Ý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¹ñ³Ýó å³Ñå³ÝáõÃÛ³Ý ¨ áñ³ÏÇ µ³ñÓñ³ó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Ñ³Ù³·áñÍ³ÏóáõÙ »Ý ÏÉÇÙ³ÛÇ ÷á÷áËáõÃÛ³Ý Ñ»ï¨³ÝùÝ»ñÇÝ Ñ³ñÙ³ñí»ÉáõÝ Ý³Ë³å³ïñ³ëïí»Éáõ ·áñÍáõÙ. Ùß³ÏáõÙ ¨ ½³ñ·³óÝáõÙ »Ý ³é³÷ÝÛ³ ·áïáõÙ ïÝï»ëáõÃÛ³Ý Ï³é³í³ñÙ³Ý, çñ³ÛÇÝ å³ß³ñÝ»ñÇÝ áõ ·ÛáõÕ³ïÝï»ëáõÃÛ³ÝÝ ³éÝãíáÕ, »ñ³ßïÇó áõ ³Ý³å³ï³óáõÙÇó ïáõÅ³Í ßñç³ÝÝ»ñÇ, Ù³ëÝ³íáñ³å»ë, ²ýñÇÏ³ÛáõÙ ·ïÝíáÕ ßñç³ÝÝ»ñÇ å³ßïå³ÝáõÃÛ³ÝÝ áõ í»ñ³Ï³Ý·Ù³ÝÝ áõÕÕí³Í Ñ³Ù³å³ï³ëË³Ý Ñ³Ù³ÉÇñ Íñ³·ñ»ñ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½/</w:t>
        <w:tab/>
        <w:t>Çñ»Ýó Ñ³Ù³å³ï³ëË³Ý ëáóÇ³É³Ï³Ý, ïÝï»ë³Ï³Ý ¨ µÝ³å³Ñå³Ý³Ï³Ý ù³Õ³ù³Ï³ÝáõÃÛ³Ý ¨ ÙÇçáó³éáõÙÝ»ñÇ Çñ³Ï³Ý³óÙ³Ý Å³Ù³Ý³Ï ÑÝ³ñ³íáñÇÝ ã³÷ Ñ³ßíÇ »Ý ³éÝáõÙ ÏÉÇÙ³ÛÇ ÷á÷áËáõÃÛ³Ý Ñ»ï Ï³åí³Í ÝÏ³ï³éáõÙÝ»ñÁ ¨ ÏÇñ³éáõÙ »Ý Ñ³Ù³å³ï³ëË³Ý Ù»Ãá¹Ý»ñÁ, ûñÇÝ³Ï` Ñ»ï¨³ÝùÝ»ñÇ ·Ý³Ñ³ïáõÙÁ` Ó¨³Ï»ñåí³Í ¨ ë³ÑÙ³Ýí³Í ³½·³ÛÇÝ Ù³Ï³ñ¹³ÏÇ íñ³, ÏÉÇÙ³ÛÇ ÷á÷áËáõÃÛ³Ý Ñ»ï¨³ÝùÝ»ñÇ Ù»ÕÙ³óÙ³Ý Ï³Ù ¹ñ³Ý Ñ³ñÙ³ñí»Éáõ Ýå³ï³Ïáí ¹ñ³Ýó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ÏáÕÙÇó Çñ³Ï³Ý³óíáÕ Íñ³·ñ»ñÇ Ï³Ù ÙÇçáó³éáõÙÝ»ñÇ µ³ó³ë³Ï³Ý ³½¹»óáõÃÛáõÝÁ ïÝï»ëáõÃÛ³Ý, Ñ³ë³ñ³ÏáõÃÛ³Ý ³éáÕçáõÃÛ³Ý ¨ ßñç³Ï³ ÙÇç³í³ÛñÇ áñ³ÏÇ íñ³ Ýí³½»óÝ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ûÅ³Ý¹³ÏáõÃÛáõÝ »Ý óáõó³µ»ñáõÙ ¨ Ñ³Ù³·áñÍ³ÏóáõÙ »Ý ·Çï³Ï³Ý, ï»ËÝáÉá·Ç³Ï³Ý, ï»ËÝÇÏ³Ï³Ý, ëáóÇ³É-ïÝï»ë³Ï³Ý ¨ ³ÛÉ Ñ»ï³½áïáõÃÛáõÝÝ»ñÇ Çñ³Ï³Ý³óÙ³Ý, Ñ³Ù³Ï³ñ·í³Í ¹Çï³ñÏáõÙÝ»ñÇ ¨ ÏÉÇÙ³Û³Ï³Ý Ñ³Ù³Ï³ñ·Ç Ñ»ï Ï³åí³Í áõ ·Çï»ÉÇùÝ»ñÇ Ëáñ³óÙ³Ý, ÇÝãå»ë Ý³¨ ÏÉÇÙ³ÛÇ ÷á÷áËáõÃÛ³Ý å³ï×³éÝ»ñÇ, Ñ»ï¨³ÝùÝ»ñÇ, Í³í³ÉÝ»ñÇ ¨ Å³ÙÏ»ïÝ»ñÇ í»ñ³µ»ñÛ³É ¨ ³ñÓ³·³ÝùÙ³Ý ï³ñµ»ñ é³½Ù³í³ñáõÃÛáõÝÝ»ñÇ ïÝï»ë³Ï³Ý ¨ ëáóÇ³É³Ï³Ý Ñ»ï¨³ÝùÝ»ñÇ ³éÝãáõÃÛ³Ùµ ÙÝ³óÛ³É ³ÝáñáßáõÃÛáõÝÝ»ñÇ Ýí³½»óÙ³Ý Ï³Ù í»ñ³ó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ûÅ³Ý¹³ÏáõÃÛáõÝ »Ý óáõó³µ»ñáõÙ ¨ Ñ³Ù³·áñÍ³ÏóáõÙ »Ý ÏÉÇÙ³Û³Ï³Ý Ñ³Ù³Ï³ñ·Ç ¨ ÏÉÇÙ³ÛÇ ÷á÷áËáõÃÛ³Ý, ÇÝãå»ë Ý³¨ ³ñÓ³·³ÝùÙ³Ý ï³ñµ»ñ é³½Ù³í³ñáõÃÛáõÝÝ»ñÇ ïÝï»ë³Ï³Ý ¨ ëáóÇ³É³Ï³Ý Ñ»ï¨³ÝùÝ»ñÇ Ñ»ï Ï³åí³Í Ñ³Ù³å³ï³ëË³Ý ·Çï³Ï³Ý, ï»ËÝáÉá·Ç³Ï³Ý, ï»ËÝÇÏ³Ï³Ý ¨ ëáóÇ³É-ïÝï»ë³Ï³Ý µÝáõÛÃÇ ï»Õ»Ï³ïíáõÃÛ³Ý ÉÇ³ñÅ»ù, µ³ó ¨ ûå»ñ³ïÇí ÷áË³Ý³Ï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ûÅ³Ý¹³ÏáõÃÛáõÝ »Ý óáõó³µ»ñáõÙ ¨ Ñ³Ù³·áñÍ³ÏóáõÙ »Ý ÏÉÇÙ³ÛÇ ÷á÷áËáõÃÛ³Ý Ñ³ñó»ñáí ÏñÃáõÃÛ³Ý, Ï³¹ñ»ñÇ å³ïñ³ëïÙ³Ý ¨ µÝ³ÏãáõÃÛ³Ý Çñ³½»ÏÙ³Ý ·áñÍáõÙ ¨ Ëñ³ËáõëáõÙ »Ý ³Ù»Ý³É³ÛÝ Ù³ëÝ³ÏóáõÃÛáõÝÝ ³Û¹ ·áñÍÁÝÃ³óÇÝ, ³Û¹ ÃíáõÙ` áã Ï³é³í³ñ³Ï³Ý Ï³½Ù³Ï»ñåáõÃÛáõÝÝ»ñÇ Ù³ëÝ³ÏóáõÃÛáõÝ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/</w:t>
        <w:tab/>
        <w:t xml:space="preserve">12-ñ¹ Ñá¹í³ÍÇÝ Ñ³Ù³å³ï³ëË³Ý` ÎáÕÙ»ñÇ Ð³Ù³ÅáÕáíÇÝ »Ý áõÕÕáõÙ Çñ³Ï³Ý³óÙ³Ý í»ñ³µ»ñÛ³É ï»Õ»Ï³ïíáõÃÛáõÝ: 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³ñ·³ó³Í å»ïáõÃÛáõÝÝ»ñ Ñ³Ý¹Çë³óáÕ ÎáÕÙ»ñÁ ¨ 1-ÇÝ Ñ³í»Éí³ÍáõÙ ÁÝ¹·ñÏí³Í ÎáÕÙ»ñÝ ëï³ÝÓÝáõÙ »Ý Ñ»ï¨Û³É å³ñï³íáñáõÃÛáõÝÝ»ñ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³/</w:t>
        <w:tab/>
        <w:t>³Û¹ ÎáÕÙ»ñÇó Ûáõñ³ù³ÝãÛáõñÝ Çñ³Ï³Ý³óÝáõÙ ¿ Çñ ³½·³ÛÇÝ ù³Õ³ù³Ï³ÝáõÃÛáõÝÁ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customMarkFollows="1" w:id="3"/>
        <w:t>*</w:t>
      </w:r>
      <w:r>
        <w:rPr>
          <w:rFonts w:cs="Times Armenian" w:ascii="Times Armenian" w:hAnsi="Times Armenian"/>
        </w:rPr>
        <w:t xml:space="preserve"> ¨ Ñ³Ù³å³ï³ëË³Ý ÙÇçáóÝ»ñ ¿ Ó»éÝ³ñÏáõÙ` Çñ ï³ñ³ÍùáõÙ ç»ñÙáó³ÛÇÝ ·³½»ñÇ Ù³ñ¹³ÍÇÝ ³ñï³Ý»ïáõÙÝ»ñÇ ë³ÑÙ³Ý³÷³ÏÙ³Ý ¨ ç»ñÙáó³ÛÇÝ ·³½»ñÇ` Çñ ÏÉ³ÝÇãÝ»ñÇ áõ Ïáõï³ÏÇãÝ»ñÇ áñ³ÏÇ µ³ñÓñ³óÙ³Ý ÙÇçáóáí ÏÉÇÙ³ÛÇÝ ÷á÷áËáõÃÛ³Ý Ñ»ï¨³ÝùÝ»ñÇ Ù»ÕÙ³óÙ³Ý Ýå³ï³Ïáí: ²Û¹ ù³Õ³ù³Ï³ÝáõÃÛáõÝÝ áõ ÙÇçáóÝ»ñÁ Ïóáõó³¹ñ»Ý ½³ñ·³ó³Í »ñÏñÝ»ñÇ ³é³çÝáñ¹áõÃÛáõÝÁ ëáõÛÝ ÎáÝí»ÝóÇ³ÛÇÝ Ñ³Ù³å³ï³ëË³Ý Ù³ñ¹³ÍÇÝ ³ñï³Ý»ïáõÙÝ»ñÇ ³éáõÙáí »ñÏ³ñ³Å³ÙÏ»ï ÙÇïáõÙÝ»ñÇ ÷á÷áËÙ³Ý ·áñÍáõÙ` ·Çï³Ïó»Éáí ³ÛÝ ÷³ëïÁ, áñ ÙÇÝã¨ ³Ûë ï³ëÝ³ÙÛ³ÏÇ í»ñçÁ ³ÍË³ÍÝÇ »ñÏûùëÇ¹Ç ¨ ØáÝñ»³ÉÇ ³ñÓ³Ý³·ñáõÃÛ³Ùµ ãÏ³ñ·³íáñíáÕ ³ÛÉ ç»ñÙáó³ÛÇÝ ·³½»ñÇ Ù³ñ¹³ÍÇÝ ³ñï³Ý»ïáõÙÝ»ñÇ Ý³ËÏÇÝ óáõó³ÝÇßÝ»ñÇÝ í»ñ³¹³éÝ³ÉÁ ÏÝå³ëïÇ ³Û¹åÇëÇ ÷á÷áËÙ³ÝÁ ¨, Ñ³ßíÇ ³éÝ»Éáí ³Û¹ ÎáÕÙ»ñÇ »É³Ï»ïÝ»ñÇ ¨ Ùáï»óáõÙÝ»ñÇ, ÇÝãå»ë Ý³¨ ¹ñ³Ýó ïÝï»ë³Ï³Ý Ï³éáõóí³ÍùÝ»ñÇ ¨ å³ß³ñÝ»ñÇ µ³½³Ý»ñÇ Ù»ç ³éÏ³ ï³ñµ»ñáõÃÛáõÝ»ñÁ, ïÝï»ë³Ï³Ý ³×Ç µ³ñÓñ ¨ Ï³ÛáõÝ óáõó³ÝÇßÝ»ñÇ å³Ñå³ÝÙ³Ý Ï³ñ¨áñáõÃÛáõÝÁ, ³éÏ³ ï»ËÝáÉá·Ç³Ý»ñÁ ¨ ³ÛÉ ³é³ÝÓÇÝ å³ÛÙ³ÝÝ»ñÁ, ÇÝãå»ë Ý³¨ ïíÛ³É Ýå³ï³ÏÇ Çñ³·áñÍÙ³ÝÝ áõÕÕí³Í ·Éáµ³É ç³Ýù»ñÇ Ù»ç ³Û¹ ÎáÕÙ»ñÇó Ûáõñ³ù³ÝãÛáõñÇ Ñ³í³ë³ñ ¨ Ñ³Ù³å³ï³ëË³Ý Ý»ñ¹ñÙ³Ý ³ÝÑñ³Å»ßïáõÃÛáõÝÁ: ²Û¹ ÎáÕÙ»ñÁ Ï³ñáÕ »Ý ³Û¹åÇëÇ ù³Õ³ù³Ï³ÝáõÃÛáõÝ áõ ÙÇçáóÝ»ñ Çñ³Ï³Ý³óÝ»É ³ÛÉ ÎáÕÙ»ñÇ Ñ»ï Ñ³Ù³ï»Õ ¨ ³ç³ÏóáõÃÛáõÝ óáõó³µ»ñ»É ¹ñ³Ýó ëáõÛÝ ÎáÝí»ÝóÇ³ÛÇ, ³Û¹ ÃíáõÙ` ëáõÛÝ »ÝÃ³Ï»ïÇ Ýå³ï³ÏÝ»ñÇ Çñ³·áñÍÙ³Ý Ù»ç Ý»ñ¹ñáõÙ Ï³ï³ñ»Éáõ ·áñÍáõÙ:</w:t>
      </w:r>
    </w:p>
    <w:p>
      <w:pPr>
        <w:pStyle w:val="BodyTextIndent2"/>
        <w:rPr>
          <w:sz w:val="24"/>
        </w:rPr>
      </w:pPr>
      <w:r>
        <w:rPr>
          <w:sz w:val="24"/>
        </w:rPr>
        <w:t>µ/</w:t>
        <w:tab/>
        <w:t>³Ûë áõÕÕáõÃÛ³Ùµ ³é³çÁÝÃ³ó ³å³Ñáí»Éáõ Ýå³ï³Ïáí ÎáÕÙ»ñÇó Ûáõñ³ù³ÝãÛáõñÁ, 12-ñ¹ Ñá¹í³ÍÇÝ Ñ³Ù³å³ï³ëË³Ý, Çñ Ñ³Ù³ñ ëáõÛÝ ÎáÝí»ÝóÇ³ÛÇ áõÅÇ Ù»ç ÙïÝ»Éáõó Ñ»ïá í»ó ³Ùëí³ ÁÝÃ³óùáõÙ, ÇëÏ Ñ»ï³·³ÛáõÙ` Ï³ÝáÝ³íáñ ÑÇÙáõÝùÝ»ñáí, Ù³Ýñ³Ù³ëÝ ï»Õ»ÏáõÃÛáõÝÝ»ñ ¿ ïñ³Ù³¹ñáõÙ §³¦ »ÝÃ³Ï»ïáõÙ Ýßí³Í Çñ ù³Õ³ù³Ï³ÝáõÃÛ³Ý ¨ ÙÇçáóÝ»ñÇ, ÇÝãå»ë Ý³¨ ¹ñ³Ýó Ñ»ï Ï³åí³Í ³ÕµÛáõñÝ»ñÇó` 1990Ã. ØáÝñ»³ÉÇ ³ñÓ³Ý³·ñáõÃÛ³Ùµ ãÏ³ñ·³íáñíáÕ ç»ñÙáó³ÛÇÝ ·³½»ñÇ Ï³ÝË³ï»ëíáÕ Ù³ñ¹³ÍÇÝ ³ñï³Ý»ïáõÙÝ»ñÇ ¨ ¹ñ³Ýó ÏÉ³ÝÙ³Ý í»ñ³µ»ñÛ³É: ÎáÕÙ»ñÇ Ð³Ù³ÅáÕáíÝ ³Û¹ ï»Õ»Ï³ïíáõÃÛáõÝÁ áõëáõÙÝ³ëÇñÙ³Ý Ï»ÝÃ³ñÏÇ Çñ ³é³çÇÝ ÝÇëïÇáõÙ, ÇëÏ Ñ»ï³·³ÛáõÙ ÝÙ³Ý áõëáõÙÝ³ëÇñáõÃÛáõÝÝ»ñ Ï³ÝóÏ³óÝÇ Ï³ÝáÝ³íáñ ÑÇÙáõÝùÝ»ñáí` 7-ñ¹ Ñá¹í³Í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 xml:space="preserve">§µ¦ »ÝÃ³Ï»ïÇ Ýå³ï³ÏÝ»ñÇ Ñ³Ù³ñ ³ÕµÛáõñÝ»ñÇó ç»ñÙáó³ÛÇÝ ·³½»ñÇ ³ñï³Ý»ïáõÙÝ»ñÇ ¨ ÏÉ³ÝÙ³Ý Í³í³ÉÝ»ñÇ Ñ³ßí³ñÏÙ³Ý Ñ³Ù³ñ ³ÝÑñ³Å»ßï ¿ ÝÏ³ïÇ ³éÝ»É ³éÏ³ É³í³·áõÛÝ ·Çï³Ï³Ý ·Çï»ÉÇùÝ»ñÁ, ³Û¹ ÃíáõÙ` ÏÉ³ÝÇãÝ»ñÇ ÷³ëï³óÇ ï³ñáÕáõÃÛ³Ý ¨ ÏÉÇÙ³ÛÇ ÷á÷áËáõÃÛ³Ý ï»ë³Ï»ïÇó ³Û¹ ·³½»ñÇ Ñ³Ù³å³ï³ëË³Ý ³½¹»óáõÃÛ³Ý í»ñ³µ»ñÛ³É: ÎáÕÙ»ñÇ Ð³Ù³ÅáÕáíÝ Çñ ³é³çÇÝ ÝÇëïáõÙ ùÝÝ³ñÏáõÙ ¨ Ñ³Ù³Ó³ÛÝ»óÝáõÙ ¿ ³Û¹ Ñ³ßí³ñÏÝ»ñÇ Ù»Ãá¹³µ³ÝáõÃÛáõÝÝ»ñÁ, ÇëÏ Ñ»ï³·³ÛáõÙ ¹ñ³Ýù ùÝÝ³ñÏáõÙ ¿ Ï³ÝáÝ³íáñ ÑÇÙáõÝùÝ»ñ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ÎáÕÙ»ñÇ Ð³Ù³ÅáÕáíÝ Çñ ³é³çÇÝ ÝÇëïáõÙ ùÝÝ³ñÏÙ³Ý ¿ »ÝÃ³ñÏáõÙ §³¦ ¨ §µ¦ »ÝÃ³Ï»ï»ñÇ Ñ³Ù³å³ï³ëË³ÝáõÃÛáõÝÁ: ²Û¹ ùÝÝ³ñÏáõÙÝ ³ÝóÏ³óíáõÙ ¿` Ñ³ßíÇ ³éÝ»Éáí ³éÏ³ É³í³·áõÛÝ ·Çï³Ï³Ý ï»Õ»Ï³ïíáõÃÛáõÝÝ áõ ÏÉÇÙ³ÛÇ ÷á÷áËáõÃÛ³Ý ¨ ¹ñ³ Ñ»ï¨³ÝùÝ»ñÇ ·Ý³Ñ³ï³Ï³ÝÁ, ÇÝãå»ë Ý³¨ Ñ³Ù³å³ï³ëË³Ý ï»ËÝÇÏ³Ï³Ý, ëáóÇ³É³Ï³Ý ¨ ïÝï»ë³Ï³Ý µÝáõÛÃÇ ï»Õ»Ï³ïíáõÃÛáõÝÁ: ²Û¹ ùÝÝ³ñÏÙ³Ý ÑÇÙ³Ý íñ³ ÎáÕÙ»ñÇ Ð³Ù³ÅáÕáíÁ Ó»éÝ³ñÏáõÙ ¿ Ñ³Ù³å³ï³ëË³Ý ·áñÍáÕáõÃÛáõÝÝ»ñ, áñáÝù Ï³ñáÕ »Ý ÁÝ¹·ñÏ»É §³¦ ¨ §µ¦ »ÝÃ³Ï»ï»ñáí ë³ÑÙ³Ýí³Í å³ñï³íáñáõÃÛáõÝÝ»ñáõÙ ÷á÷áËáõÃÛáõÝÝ»ñÇ Ï³ï³ñáõÙÁ: ÎáÕÙ»ñÇ Ð³Ù³ÅáÕáíÝ Çñ ³é³çÇÝ ÝÇëïáõÙ Ý³¨ áñáßáõÙÝ»ñ ¿ ÁÝ¹áõÝáõÙ Ñ³Ù³ï»Õ Çñ³Ï³Ý³óÙ³Ý ã³÷³ÝÇßÝ»ñÇ í»ñ³µ»ñÛ³É, ÇÝãå»ë Ýßí³Í ¿ §³¦ »ÝÃ³Ï»ïáõÙ: §³¦ ¨ §µ¦ »ÝÃ³Ï»ï»ñÇ »ñÏñáñ¹ ùÝÝ³ñÏáõÙÁ Ï³ÝóÏ³óíÇ 1998Ã. ¹»Ïï»Ùµ»ñÇ 31-Çó áã áõß, ÇëÏ Ñ»ï³·³ÛáõÙ` ÎáÕÙ»ñÇ Ð³Ù³ÅáÕáíÇ ÏáÕÙÇó ë³ÑÙ³Ý³í³Í Ñ³×³Ë³Ï³ÝáõÃÛ³Ùµ` ÙÇÝã¨ ëáõÛÝ ÎáÝí»ÝóÇ³ÛÇ Ýå³ï³ÏÝ»ñÇ Çñ³Ï³Ý³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³Û¹ ÎáÕÙ»ñÇó Ûáõñ³ù³ÝãÛáõñÁ.</w:t>
      </w:r>
    </w:p>
    <w:p>
      <w:pPr>
        <w:pStyle w:val="Normal"/>
        <w:numPr>
          <w:ilvl w:val="1"/>
          <w:numId w:val="20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ÝÑñ³Å»ßïáõÃÛ³Ý ¹»åùáõÙ ³Û¹åÇëÇ ³ÛÉ ÎáÕÙ»ñÇ Ñ»ï Ñ³Ù³ï»Õ Ñ³Ù³¹ñáõÙ ¿ ëáõÛÝ ÎáÝí»ÝóÇ³ÛÇ Ýå³ï³ÏÝ»ñÇ Çñ³·áñÍÙ³Ý Ýå³ï³Ïáí Ùß³Ïí³Í Ñ³Ù³å³ï³ëË³Ý ïÝï»ë³Ï³Ý ¨ í³ñã³ñ³ñ³Ï³Ý ÷³ëï³ÃÕÃ»ñÁ, </w:t>
      </w:r>
    </w:p>
    <w:p>
      <w:pPr>
        <w:pStyle w:val="Normal"/>
        <w:numPr>
          <w:ilvl w:val="1"/>
          <w:numId w:val="20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ÑÙ³ÝáõÙ ¨ å³ñµ»ñ³µ³ñ Ýáñ³óÝáõÙ ¿ ë»÷³Ï³Ý ù³Õ³ù³Ï³ÝáõÃÛáõÝÝ áõ ·áñÍÝ³Ï³Ý Ù»Ãá¹Ý»ñÁ, áñáÝù Ýå³ëïáõÙ »Ý ØáÝñ»³ÉÇ ³ñÓ³Ý³·ñáõÃÛ³Ùµ ãÏ³ñ·³íáñíáÕ ç»ñÙáó³ÛÇÝ ·³½»ñÇ Ù³ñ¹³ÍÇÝ ³ñï³Ý»ïáõÙÝ»ñÇ ³í»ÉÇ µ³ñÓñ óáõó³ÝÇßÝ»ñÇ µ»ñáÕ ·áñÍáõÝ»áõÃÛáõÝÁ, ù³Ý Ñ³Ï³é³Ï ¹»åùáõÙ ³ñÓ³Ý³·ñíáÕÝ»ñÝ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ÎáÕÙ»ñÇ Ð³Ù³ÅáÕáíÁ áã áõß, ù³Ý ÙÇÝã¨ 1998Ã. ¹»Ïï»Ùµ»ñÇ 31-Á áõëáõÙÝ³ëÇñáõÙ ¿ ³éÏ³ ï»Õ»Ï³ïíáõÃÛáõÝÁ 1-ÇÝ ¨ 2-ñ¹ Ñ³í»Éí³ÍÝ»ñáõÙ Ý»ñ³éí³Í ó³ÝÏ»ñáõÙ ß³Ñ³·ñ·Çé ÎáÕÙÇ Ñ³Ù³Ó³ÛÝáõÃÛ³Ùµ ³ÛÝåÇëÇ ÷á÷áËáõÃÛáõÝÝ»ñ Ï³ï³ñ»Éáõ áñáßáõÙÝ»ñ ÁÝ¹áõÝ»Éáõ Ýå³ï³Ïáí, áñáÝù Ï³ñáÕ »Ý ³ÝÑñ³Å»ßï ÉÇÝ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1-ÇÝ Ñ³í»Éí³ÍáõÙ ãÝ»ñ³éí³Í ó³ÝÏ³ó³Í ÎáÕÙ Ï³ñáÕ ¿ Çñ í³í»ñ³·ñáõÙ, ÁÝ¹áõÝÙ³Ý, Ñ³ëï³ïÙ³Ý Ï³Ù ÙÇ³Ý³Éáõ Ù³ëÇÝ ÷³ëï³ÃÕÃáõÙ Ï³Ù Ñ»ï³·³ÛáõÙ` ó³ÝÏ³ó³Í ³ÛÉ Å³Ù³Ý³Ï, ³í³Ý¹³å³ÑÇÝ Í³Ýáõó»É §³¦ ¨ §µ¦ »ÝÃ³Ï»ï»ñáí ë³ÑÙ³Ýí³Í å³ñï³íáñáõÃÛáõÝÝ»ñÁ ëï³ÝÓÝ»Éáõ Ùï³¹ñáõÃÛ³Ý Ù³ëÇÝ: ²í³Ý¹³å³ÑÁ ÎáÝí»ÝóÇ³Ý ëïáñ³·ñáÕÝ»ñÇÝ ¨ ³ÛÉ ÎáÕÙ»ñÇÝ ï»Õ»Ï³óÝáõÙ ¿ ó³ÝÏ³ó³Í ³Û¹åÇëÇ Í³ÝáõóÙ³Ý Ù³ëÇÝ: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³ñ·³ó³Í »ñÏñÝ»ñ Ñ³Ý¹Çë³óáÕ ÎáÕÙ»ñÁ ¨ ½³ñ·³ó³Í å»ïáõÃÛáõÝÝ»ñÇ ÃíÇÝ å³ïÏ³ÝáÕ` 2-ñ¹ Ñ³í»Éí³ÍáõÙ Ý»ñ³éí³Í ³ÛÉ ÎáÕÙ»ñÁ Ýáñ ¨ Éñ³óáõóÇã ýÇÝ³Ýë³Ï³Ý ÙÇçáóÝ»ñ »Ý Ñ³ïÏ³óÝáõÙ ½³ñ·³óáÕ »ñÏñÝ»ñ Ñ³Ý¹Çë³óáÕ ÎáÕÙ»ñÇÝ 12-ñ¹ Ñá¹í³ÍÇ 1-ÇÝ Ï»ïáí ë³ÑÙ³Ýí³Í å³ñï³íáñáõÃÛáõÝÝ»ñÇ Ï³ï³ñÙ³Ý Ñ»ï Ï³åí³Í µáÉáñ Ñ³Ù³Ó³ÛÝ»óí³Í Í³Ëë»ñÁ Ñá·³Éáõ Ýå³ï³Ïáí: Üñ³Ýù Ý³¨ Ñ³ïÏ³óÝáõÙ »Ý ³ÛÝåÇëÇ ýÇÝ³Ýë³Ï³Ý ÙÇçáóÝ»ñ, ³Û¹ ÃíáõÙ` ½³ñ·³óáÕ »ñÏñÝ»ñ Ñ³Ý¹Çë³óáÕ ÎáÕÙ»ñÇÝ ï»ËÝáÉá·Ç³Ý»ñ ïñ³Ù³¹ñ»Éáõ Ñ³Ù³ñ ³ÝÑñ³Å»ßï ÙÇçáóÝ»ñ, áñáÝù áõÕÕíáõÙ »Ý ëáõÛÝ Ñá¹í³ÍÇ 1-ÇÝ Ï»ïáõÙ Ý»ñ³éí³Í ÙÇçáóÝ»ñÇ Çñ³Ï³Ý³óÙ³Ý Ñ»ï Ï³åí³Í Éñ³óáõóÇã Ñ³Ù³Ó³ÛÝ»óí³Í µáÉáñ Í³Ëë»ñÁ Ñá·³ÉáõÝ ¨ Ñ³Ù³Ó³ÛÝ»óí³Í »Ý ½³ñ·³óáÕ »ñÏÇñ Ñ³Ý¹Çë³óáÕ ÎáÕÙÇ ¨ 11-ñ¹ Ñá¹í³ÍáõÙ Ýßí³Í ÙÇç³½·³ÛÇÝ Ù³ñÙÝÇ Ï³Ù Ù³ñÙÇÝÝ»ñÇ ÙÇç¨` ëáõÛÝ Ñá¹í³ÍÇÝ Ñ³Ù³å³ï³ëË³Ý: ²Û¹ å³ñï³íáñáõÃÛáõÝÝ»ñÇ Ï³ï³ñÙ³Ý Å³Ù³Ý³Ï Ñ³ßíÇ ¿ ³éÝíáõÙ ÙÇçáóÝ»ñÇ ÑáëùÇ Ñ³Ù³å³ï³ëË³ÝáõÃÛ³Ý ¨ Ï³ÝË³ï»ë»ÉÇáõÃÛ³Ý ³å³ÑáíÙ³Ý ³ÝÑñ³Å»ßïáõÃÛáõÝÁ ¨ ½³ñ·³ó³Í »ñÏñÝ»ñ Ñ³Ý¹Çë³óáÕ ÎáÕÙ»ñÇ ÙÇç¨ µ»é³Ý Ñ³Ù³å³ï³ëË³Ý µ³ßËÙ³Ý Ï³ñ¨áñáõÃÛáõÝÁ: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³ñ·³ó³Í »ñÏñÝ»ñ Ñ³Ý¹Çë³óáÕ ÎáÕÙ»ñÁ ¨ ½³ñ·³ó³Í å»ïáõÃÛáõÝÝ»ñÇ ÃíÇÝ å³ïÏ³ÝáÕ` 2-ñ¹ Ñ³í»Éí³ÍáõÙ Ý»ñ³éí³Í ³ÛÉ ÎáÕÙ»ñÝ ³ç³ÏóáõÃÛáõÝ »Ý óáõó³µ»ñáõÙ ½³ñ·³óáÕ »ñÏñÝ»ñ Ñ³Ý¹Çë³óáÕ ³ÛÝ ÎáÕÙ»ñÇÝ, áñáÝù ³é³í»É Ëáó»ÉÇ »Ý ÏÉÇÙ³ÛÇ ÷á÷áËáõÃÛ³Ý µ³ó³ë³Ï³Ý Ñ»ï¨³ÝùÝ»ñÇ ³éç¨` ³Û¹ µ³ó³ë³Ï³Ý Ñ»ï¨³ÝùÝ»ñÇÝ Ñ³ñÙ³ñí»Éáõ Ñ»ï Ï³åí³Í Í³Ëë»ñÁ Ñá·³Éáõ Ñ³Ù³ñ:</w:t>
      </w:r>
    </w:p>
    <w:p>
      <w:pPr>
        <w:pStyle w:val="Normal"/>
        <w:numPr>
          <w:ilvl w:val="0"/>
          <w:numId w:val="20"/>
        </w:numPr>
        <w:ind w:left="720" w:hanging="720"/>
        <w:jc w:val="both"/>
        <w:rPr/>
      </w:pPr>
      <w:r>
        <w:rPr>
          <w:rFonts w:cs="Times Armenian" w:ascii="Times Armenian" w:hAnsi="Times Armenian"/>
        </w:rPr>
        <w:t>¼³ñ·³ó³Í »ñÏñÝ»ñ Ñ³Ý¹Çë³óáÕ ÎáÕÙ»ñÁ ¨ ½³ñ·³ó³Í å»ïáõÃÛáõÝÝ»ñÇ ÃíÇÝ å³ïÏ³ÝáÕ` 2-ñ¹ Ñ³í»Éí³ÍáõÙ Ý»ñ³éí³Í ³ÛÉ ÎáÕÙ»ñÁ Ó»éÝ³ñÏáõÙ »Ý µáÉáñ ·áñÍÝ³Ï³Ý ù³ÛÉ»ñÁ` ³ÛÉ ÎáÕÙ»ñÇÝ, Ù³ëÝ³íáñ³å»ë, ½³ñ·³óáÕ »ñÏñÝ»ñ Ñ³Ý¹Çë³óáÕ ÎáÕÙ»ñÇÝ ¿ÏáÉá·Ç³å»ë ³Ýíï³Ý· ï»ËÝáÉá·Ç³Ý»ñÇ ¨ §Ýááõ-Ñ³áõ¦-Ç ÷áË³ÝóÙ³ÝÝ áõ ¹ñ³Ýó Ù³ïã»ÉÇáõÃÛ³Ý ³å³ÑáíÙ³ÝÝ ûÅ³Ý¹³Ï»Éáõ, ³ÛÝ Ñ»ßï³óÝ»Éáõ ¨ Ñ³Ù³å³ï³ëË³Ý ¹»åù»ñáõÙ Ý³¨ ýÇÝ³Ýë³íáñ»Éáõ áõÕÕáõÃÛ³Ùµ, áñå»ë½Ç ÑÝ³ñ³íáñáõÃÛáõÝ ÁÝÓ»éíÇ Ï³ï³ñ»Éáõ ëáõÛÝ ÎáÝí»ÝóÇ³ÛÇ ¹ñáõÛÃÝ»ñÁ: ²Ûë ·áñÍÁÝÃ³óáõÙ ½³ñ·³ó³Í »ñÏñÝ»ñ Ñ³Ý¹Çë³óáÕ ÎáÕÙ»ñÝ ûÅ³Ý¹³ÏáõÙ »Ý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½³ñ·³óáÕ »ñÏñÝ»ñ Ñ³Ý¹Çë³óáÕ ÎáÕÙ»ñÇ ³½·³ÛÇÝ Ý»ñáõÅÇ ¨ ï»ËÝáÉá·Ç³Ý»ñÇ ½³ñ·³óÙ³ÝÝ áõ ³Ùñ³åÝ¹Ù³ÝÁ: ²ÛÉ ÎáÕÙ»ñÝ áõ Ï³½Ù³Ï»ñåáõÃÛáõÝÝ»ñÁ, áñáÝù Çñ³í³ëáõ »Ý ³Û¹å»ë ·áñÍ»É, ÝáõÛÝå»ë Ï³ñáÕ »Ý ³ç³ÏóáõÃÛáõÝ óáõó³µ»ñ»É ³Û¹åÇëÇ ï»ËÝáÉá·Ç³Ý»ñÇ ÷áË³ÝóÙ³ÝÁ Ýå³ëï»Éáõ ·áñÍáõÙ: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Ð³Ù³ÅáÕáíÁ áñáß³ÏÇ ×ÏáõÝáõÃÛ³Ùµ ÏÙáï»Ý³ 1-ÇÝ Ñ³í»Éí³ÍáõÙ Ý»ñ³éí³Í` ßáõÏ³Û³Ï³Ý ïÝï»ëáõÃÛ³ÝÝ ³ÝóÝáÕ ÎáÕÙ»ñÇÝ 2-ñ¹ »ÝÃ³Ï»ïáí ë³ÑÙ³Ýí³Í å³ñï³íáñáõÃÛáõÝÝ»ñÇ Ï³ï³ñÙ³Ý ÁÝÃ³óùáõÙ, áñå»ë½Ç ³Ùñ³åÝ¹í»Ý ÏÉÇÙ³ÛÇ ÷á÷áËáõÃÛ³Ý Ñ»ï Ï³åí³Í ÑÇÙÝ³ËÝ¹ÇñÝ»ñáí ½µ³Õí»Éáõ Ýñ³Ýó Ï³ñáÕáõÃÛáõÝÝ»ñÁ, ³Û¹ ÃíáõÙ` Ñ³ßíÇ ³éÝ»Éáí ØáÝñ»³ÉÇ ³ñÓ³Ý³·ñáõÃÛ³Ùµ ãÏ³ñ·³íáñíáÕ ç»ñÙáó³ÛÇÝ ·³½»ñÇ Ù³ñ¹³ÍÇÝ ³ñï³Ý»ïáõÙÝ»ñÇ å³ïÙ³Ï³Ý Ù³Ï³ñ¹³ÏÁ` ÁÝ¹áõÝí³Í áñå»ë »É³Ï»ï³ÛÇÝ óáõó³ÝÇß: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³ñ·³óáÕ »ñÏñÝ»ñ Ñ³Ý¹Çë³óáÕ ÎáÕÙ»ñÇ` ÎáÝí»ÝóÇ³Ûáí ë³ÑÙ³Ýí³Í å³ñï³íáñáõÃÛáõÝÝ»ñÇ Ï³ï³ñÙ³Ý ³ñ¹ÛáõÝ³í»ïáõÃÛ³Ý ³ëïÇ×³ÝÁ Ï³Ëí³Í ÏÉÇÝÇ ½³ñ·³ó³Í »ñÏñÝ»ñ Ñ³Ý¹Çë³óáÕ ÎáÕÙ»ñÇ` ýÇÝ³Ýë³Ï³Ý ÙÇçáóÝ»ñÇ Ñ³ïÏ³óÙ³Ý ¨ ï»ËÝáÉá·Ç³Ý»ñÇ ÷áË³ÝóÙ³Ý Ñ»ï Ï³åí³Í ÎáÝí»ÝóÇ³Ûáí ë³ÑÙ³Ýí³Í å³ñï³íáñáõÃÛáõÝÝ»ñÇ ³ñ¹ÛáõÝ³í»ï Ï³ï³ñáõÙÇó, ÁÝ¹ áñáõÙ, ÉÇ³ñÅ»ù Ï»ñåáí Ñ³ßíÇ ¿ ³éÝí»Éáõ ³ÛÝ ÷³ëïÁ, áñ ïÝï»ë³Ï³Ý ¨ ëáóÇ³É³Ï³Ý ½³ñ·³óáõÙÝ áõ ³Õù³ïáõÃÛ³Ý í»ñ³óáõÙÁ ½³ñ·³óáÕ »ñÏñÝ»ñ Ñ³Ý¹Çë³óáÕ ÎáÕÙ»ñÇ ÑÇÙÝ³Ï³Ý ¨ ·»ñ³ÏßéáÕ ³é³çÝ³ÛÝáõÃÛáõÝÝ»ñÝ »Ý Ñ³Ý¹Çë³ÝáõÙ: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áí ë³ÑÙ³Ýí³Í å³ñï³íáñáõÃÛáõÝÝ»ñÁ Ï³ï³ñ»ÉÇë ÎáÕÙ»ñÁ ÉÇ³ñÅ»ù Ï»ñåáí áõëáõÙÝ³ëÇñáõÙ »Ý ³ÛÝ Ñ³ñóÁ, Ã» ÎáÝí»ÝóÇ³ÛÇÝ Ñ³Ù³å³ï³ëË³ÝáÕ ÇÝã ÙÇçáóÝ»ñ ¿ ³ÝÑñ³Å»ßï Ó»éÝ³ñÏ»É, Ý»ñ³éÛ³É ýÇÝ³Ýë³íáñÙ³Ý, ³å³Ñáí³·ñÙ³Ý ¨ ï»ËÝáÉá·Ç³Ý»ñÇ ÷áË³ÝóÙ³Ý Ñ»ï Ï³åí³Í ÙÇçáóÝ»ñÁ, ÏÉÇÙ³ÛÇ ÷á÷áËáõÃÛ³Ý µ³ó³ë³Ï³Ý Ñ»ï¨³ÝùÝ»ñÇ ¨/Ï³Ù ³ñÓ³·³ÝùÙ³Ý ÙÇçáó³éáõÙÝ»ñÇ Çñ³Ï³Ý³óÙ³Ý ³ñ¹ÛáõÝùáõÙ ½³ñ·³óáÕ »ñÏñÝ»ñ Ñ³Ý¹Çë³óáÕ ÎáÕÙ»ñÇ Ùáï ³é³ç³ó³Í áñáß³ÏÇ Ï³ñÇùÝ»ñÁ ¨ Ùï³í³ËáõÃÛáõÝÁ Ñ³ßíÇ ³éÝ»Éáõ Ñ³Ù³ñ. Ù³ëÝ³íáñ³å»ë, ¹³ í»ñ³µ»ñáõÙ ¿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Õ½ÇÝ»ñÇ íñ³ ·ïÝíáÕ ÷áùñ »ñÏñ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ó³Íñ³¹Çñ ³é³÷ÝÛ³ ßñç³ÝÝ»ñ áõÝ»óáÕ »ñÏñ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»ñ³ßï³Ñ³ñ Ï³Ù ÏÇë³»ñ³ßï³Ñ³ñ ¨ ³Ýï³é³Í³ÍÏ ßñç³ÝÝ»ñ, ÇÝãå»ë Ý³¨ áãÝã³óáÕ ³Ýï³éÝ»ñáí ßñç³ÝÝ»ñ áõÝ»óáÕ »ñÏñ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ï³ñ»ñ³ÛÇÝ ³Õ»ïÝ»ñÇ »ÝÃ³ñÏíáÕ ßñç³ÝÝ»ñ áõÝ»óáÕ »ñÏñ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»ñ³ßïÇ ¨ ³Ý³å³ï³óÙ³Ý »ÝÃ³ñÏíáÕ ßñç³ÝÝ»ñ áõÝ»óáÕ »ñÏñ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ù³Õ³ù³ÛÇÝ ßñç³ÝÝ»ñáõÙ ÙÃÝáÉáñï³ÛÇÝ µ³ñÓñ ³ÕïáïÙ³Ý »ÝÃ³ñÏíáÕ ßñç³ÝÝ»ñ áõÝ»óáÕ »ñÏñ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Ëáó»ÉÇ ¿ÏáÑ³Ù³Ï³ñ·»ñáí, ³Û¹ ÃíáõÙ` É»éÝ³ÛÇÝ ßñç³ÝÝ»ñÇ ¿ÏáÑ³Ù³Ï³ñ·»ñáí ßñç³ÝÝ»ñ áõÝ»óáÕ »ñÏñ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³ÛÝ »ñÏñÝ»ñÇÝ, áñáÝó ïÝï»ëáõÃÛáõÝÁ Ù»Í³å»ë Ï³Ëí³Í ¿ Ñ³Ý³Íá í³é»ÉÇùÇ ï»ë³ÏÝ»ñÇ ¨ ¹ñ³Ýó Ñ»ï Ï³åí³Í ¿Ý»ñ·³ï³ñ ³ñï³¹ñ³ï»ë³ÏÝ»ñÇ ³ñï³¹ñáõÃÛ³Ý, í»ñ³Ùß³ÏÙ³Ý, ³ñï³Ñ³ÝÙ³Ý ¨/Ï³Ù ëå³éÙ³Ý ³ñ¹ÛáõÝùáõÙ ëï³óíáÕ »Ï³Ùáõï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¹»åÇ Íáí »Éù ãáõÝ»óáÕ ¨ ï³ñ³ÝóÇÏ »ñÏñÝ»ñÇ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»ï³·³ÛáõÙ ÎáÕÙ»ñÇ Ð³Ù³ÅáÕáíÝ ³ÝÑñ³Å»ßïáõÃÛ³Ý ¹»åùáõÙ Ï³ñáÕ ¿ ÙÇçáóÝ»ñ Ó»éÝ³ñÏÇ ëáõÛÝ Ï»ïÇ ³éÝãáõÃÛ³Ùµ: </w:t>
        <w:tab/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ÉÇ³ñÅ»ù Ï»ñåáí Ñ³ßíÇ »Ý ³éÝáõÙ ³é³í»É ó³Íñ ½³ñ·³ó³Í å»ïáõÃÛáõÝÝ»ñÇ` ýÇÝ³Ýë³íáñÙ³Ý ¨ ï»ËÝáÉá·Ç³Ý»ñÇ ÷áË³ÝóÙ³Ý Ñ»ï Ï³åí³Í áñáß³ÏÇ Ï³ñÇùÝ»ñÝ áõ Ñ³ïáõÏ å³ÛÙ³ÝÝ»ñÁ: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áí ë³ÑÙ³Ýí³Í Çñ»Ýó å³ñï³íáñáõÃÛáõÝÝ»ñÁ Ï³ï³ñ»ÉÇë ÎáÕÙ»ñÁ, 10-ñ¹ Ñá¹í³ÍÇÝ Ñ³Ù³å³ï³ëË³Ý, Ñ³ßíÇ »Ý ³éÝáõÙ ³ÛÝ ÎáÕÙ»ñÇ ¹ñáõÃÛáõÝÁ, Ù³ëÝ³íáñ³å»ë, ½³ñ·³óáÕ »ñÏñÝ»ñ Ñ³Ý¹Çë³óáÕ ÎáÕÙ»ñÇ ¹ñáõÃÛáõÝÁ, áñáÝó ïÝï»ëáõÃÛáõÝÁ Ëáó»ÉÇ ¿ ÏÉÇÙ³ÛÇ ÷á÷áËáõÃÛ³ÝÝ ³ñÓ³·³Ýù»Éáõ ÙÇçáóÝ»ñÇ Çñ³Ï³Ý³óÙ³Ý µ³ó³ë³Ï³Ý Ñ»ï¨³ÝùÝ»ñÇ ³éç¨: ÐÇÙÝ³Ï³ÝáõÙ ¹³ í»ñ³µ»ñáõÙ ¿ ³ÛÝ ÎáÕÙ»ñÇÝ, áñáÝó ïÝï»ëáõÃÛáõÝÁ Ù»Í³å»ë Ï³Ëí³Í ¿ Ñ³Ý³Íá í³é»ÉÇùÇ ï»ë³ÏÝ»ñÇ ¨ ¹ñ³Ýó Ñ»ï Ï³åí³Í ¿Ý»ñ·³ï³ñ ³ñï³¹ñ³ï»ë³ÏÝ»ñÇ ³ñï³¹ñáõÃÛ³Ý, í»ñ³Ùß³ÏÙ³Ý, ³ñï³Ñ³ÝÙ³Ý ¨/Ï³Ù ëå³éÙ³Ý ³ñ¹ÛáõÝùáõÙ ëï³óíáÕ »Ï³ÙáõïÝ»ñÇó, ¨/Ï³Ù Ñ³Ý³Íá í³é»ÉÇùÇ ï»ë³ÏÝ»ñÇ ëå³éÙ³Ý ³ÛÝåÇëÇ »Õ³Ý³ÏÝ»ñÇó, áñáÝó ÷á÷áËÙ³Ý Ï³Ù ³ÛÉ »Õ³Ý³ÏÝ»ñÇ ³ÝóÝ»Éáõ ¹»åùáõÙ ³Û¹åÇëÇ ÎáÕÙ»ñÁ Éáõñç ¹Åí³ñáõÃÛáõÝÝ»ñÇ ³éç¨ ÏÑ³ÛïÝí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5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ï³½áïáõÃÛáõÝÝ»ñ ¨ Ñ³Ù³Ï³ñ·í³Í ¹Çï³ñÏáõÙ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-ñ¹ Ñá¹í³ÍÇ 1-ÇÝ Ï»ïÇ §¿¦ »ÝÃ³Ï»ïáí ë³ÑÙ³Ýí³Í Çñ»Ýó å³ñï³íáñáõÃÛáõÝÝ»ñÁ Ï³ï³ñ»ÉÇë ÎáÕÙ»ñÁ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ÝÑñ³Å»ßïáõÃÛ³Ý ¹»åùáõÙ ûÅ³Ý¹³ÏáõÙ ¨ ³Ùñ³åÝ¹áõÙ »Ý ÙÇç³½·³ÛÇÝ ¨ ÙÇçÏ³é³í³ñ³Ï³Ý ³ÛÝ Íñ³·ñ»ñÇ ¨ ó³Ýó»ñÇ Ï³Ù Ï³½Ù³Ï»ñåáõÃÛáõÝÝ»ñÇ ·áñÍáõÝ»áõÃÛáõÝÁ, áñáÝó Ýå³ï³ÏÝ ¿  Ñ»ï³½áïáõÃÛáõÝÝ»ñÇ Ý³Ë³å³ïñ³ëïáõÙÁ, ³ÝóÏ³óáõÙÁ, ·Ý³Ñ³ïáõÙÁ ¨ ýÇÝ³Ýë³íáñáõÙÁ, ÇÝãå»ë Ý³¨ ïíÛ³ÉÝ»ñÇ Ñ³í³ù³·ñáõÙÝ áõ Ñ³Ù³Ï³ñ·í³Í ¹Çï³ñÏáõÙÝ»ñÇ ³ÝóÏ³óáõÙÁ` ÝÏ³ïÇ ³éÝ»Éáí ç³Ýù»ñÇ ÏñÏÝûñÇÝ³ÏÙ³Ý Ýí³½»ó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ç³ÏóáõÙ »Ý, Ñ³ïÏ³å»ë ½³ñ·³óáÕ »ñÏñÝ»ñáõÙ, ·Çï³ï»ËÝÇÏ³Ï³Ý Ñ»ï³½áïáõÃÛáõÝÝ»ñÇ µÝ³·³í³éáõÙ Ñ³Ù³Ï³ñ·í³Í ¹Çï³ñÏáõÙÝ»ñÇ ¨ ³½·³ÛÇÝ Ý»ñáõÅÇ ³Ùñ³åÝ¹Ù³ÝÝ ³½·³ÛÇÝ Çñ³í³½áñáõÃÛ³Ý ë³ÑÙ³ÝÝ»ñÇó ¹áõñë ·ïÝíáÕ ßñç³ÝÝ»ñÇó ëï³óí³Í ïíÛ³ÉÝ»ñÇ ¨ ¹ñ³Ýó í»ñÉáõÍáõÃÛ³Ý ¨ ÷áË³Ý³ÏÙ³Ý ³ñ¹ÛáõÝùÝ»ñÇ Ù³ïã»ÉÇáõÃÛ³Ý ³å³ÑáíÙ³ÝÝ áõÕÕí³Í ÙÇç³½·³ÛÇÝ ¨ ÙÇçÏ³é³í³ñ³Ï³Ý ç³Ýù»ñÇÝ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Ñ³ßíÇ »Ý ³éÝáõÙ ½³ñ·³óáÕ »ñÏñÝ»ñÇ ß³Ñ»ñÝ áõ Ï³ñÇùÝ»ñÁ ¨ Ñ³Ù³·áñÍ³ÏóáõÙ »Ý §³¦ ¨ §µ¦ »ÝÃ³Ï»ï»ñáõÙ Ýßí³Í ç³Ýù»ñÇÝ Ù³ëÝ³Ïó»Éáõ Ñ³Ù³ñ ³ÝÑñ³Å»ßï Ýñ³Ýó ³½·³ÛÇÝ Ý»ñáõÅÇ ¨ Ï³ñáÕáõÃÛáõÝÝ»ñÇ ³Ùñ³åÝ¹Ù³Ý ·áñÍ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ñÃáõÃÛáõÝ, Ï³¹ñ»ñÇ å³ïñ³ëïáõÙ ¨ Ñ³ÝñáõÃÛ³Ý Çñ³½»Ï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-ñ¹ Ñá¹í³ÍÇ 11-ñ¹ Ï»ïáí ë³ÑÙ³Ýí³Í Çñ»Ýó å³ñï³íáñáõÃÛáõÝÝ»ñÁ Ï³ï³ñ»ÉÇë ÎáÕÙ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½·³ÛÇÝ ¨, ³ÝÑñ³Å»ßïáõÃÛ³Ý ¹»åùáõÙ, »ÝÃ³ï³ñ³Í³ßñç³Ý³ÛÇÝ ¨ ï³ñ³Í³ßñç³Ý³ÛÇÝ Ù³Ï³ñ¹³ÏÇ íñ³ ¨ Çñ»Ýó ³½·³ÛÇÝ ûñ»Ýë¹ñáõÃÛ³ÝÁ, ÝáñÙ»ñÇÝ ¨ Ï³ñáÕáõÃÛáõÝÝ»ñÇÝ Ñ³Ù³å³ï³ëË³Ý, Ýå³ëïáõÙ ¨ ûÅ³Ý¹³ÏáõÙ »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ÉÇÙ³ÛÇ ÷á÷áËáõÃÛ³Ý ¨ ¹ñ³ Ñ»ï¨³ÝùÝ»ñÇ Ñ»ï Ï³åí³Í ÑÇÙÝ³ËÝ¹ÇñÝ»ñÇ í»ñ³µ»ñÛ³É Ñ³ÝñáõÃÛ³Ý áõëáõóÙ³Ý ¨ Çñ³½»ÏÙ³Ý Íñ³·ñ»ñÇ Ùß³ÏÙ³ÝÝ áõ Çñ³Ï³Ý³óÙ³ÝÁ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ÉÇÙ³ÛÇ ÷á÷áËáõÃÛ³Ý ¨ ¹ñ³ Ñ»ï¨³ÝùÝ»ñÇ í»ñ³µ»ñÛ³É ï»Õ»Ï³ïíáõÃÛ³Ý Ù³ïã»ÉÇáõÃÛ³Ý ³å³ÑáíÙ³ÝÁ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ÉÇÙ³ÛÇ ÷á÷áËáõÃÛ³Ý ¨ ¹ñ³ Ñ»ï¨³ÝùÝ»ñÇ Ñ»ï Ï³åí³Í ËÝ¹ÇñÝ»ñÇÝ ÝíÇñí³Í ùÝÝ³ñÏáõÙÝ»ñÇÝ ¨ ³ñÓ³·³ÝùÙ³Ý Ñ³Ù³å³ï³ëË³Ý ÙÇçáóÝ»ñÇ Ùß³ÏÙ³ÝÁ Ñ³ÝñáõÃÛ³Ý Ù³ëÝ³ÏóáõÃÛ³ÝÁ, ¨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³Ý, ï»ËÝÇÏ³Ï³Ý ¨ Õ»Ï³í³ñ Ï³¹ñ»ñÇ å³ïñ³ëïÙ³ÝÁ,</w:t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ÙÇç³½·³ÛÇÝ Ù³Ï³ñ¹³ÏÇ íñ³, ³ÝÑñ³Å»ßïáõÃÛ³Ý ¹»åùáõÙ` ·áñÍáÕ Ù³ñÙÇÝÝ»ñÇ ÙÇçáóáí, Ñ³Ù³·áñÍ³ÏóáõÙ ¨ ûÅ³Ý¹³ÏáõÙ »Ý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ÝñáõÃÛ³Ý áõëáõóÙ³Ý ¨ Çñ³½»ÏÙ³Ý Ýå³ï³Ïáí ÏÉÇÙ³ÛÇ ÷á÷áËáõÃÛ³Ý ¨ ¹ñ³ Ñ»ï¨³ÝùÝ»ñÇ Ñ»ï Ï³åí³Í ËÝ¹ÇñÝ»ñÇÝ ÝíÇñí³Í ÝÛáõÃ»ñÇ Ùß³ÏÙ³ÝÝ áõ ÷áË³Ý³ÏÙ³ÝÁ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¹ñ»ñÇ å³ïñ³ëïÙ³Ý áÉáñïáõÙ Íñ³·ñ»ñÇ Ùß³ÏÙ³ÝÝ áõ Çñ³Ï³Ý³óÙ³ÝÁ, Ý»ñ³éÛ³É ³½·³ÛÇÝ Ñ³ëï³ïáõÃÛáõÝÝ»ñÇ ³Ùñ³åÝ¹áõÙÝ áõ ³ßË³ï³ÏÇóÝ»ñÇ ÷áË³Ý³ÏáõÙÁ Ï³Ù ·áñÍáõÕáõÙÁ ³Ûë áÉáñïáõÙ ÷áñÓ³·»ïÝ»ñ å³ïñ³ëï»Éáõ Ýå³ï³Ïáí, Ñ³ïÏ³å»ë ½³ñ·³óáÕ »ñÏñÝ»ñÇ Ñ³Ù³ñ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7</w:t>
      </w:r>
    </w:p>
    <w:p>
      <w:pPr>
        <w:pStyle w:val="Heading2"/>
        <w:rPr>
          <w:sz w:val="24"/>
        </w:rPr>
      </w:pPr>
      <w:r>
        <w:rPr>
          <w:sz w:val="24"/>
        </w:rPr>
        <w:t>ÎáÕÙ»ñÇ Ð³Ù³ÅáÕáí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áí ÑÇÙÝ³¹ñíáõÙ ¿ ÎáÕÙ»ñÇ Ð³Ù³ÅáÕáí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Ð³Ù³ÅáÕáíÁ, Ñ³Ý¹Çë³Ý³Éáí ëáõÛÝ ÎáÝí»ÝóÇ³ÛÇ ·»ñ³·áõÛÝ Ù³ñÙÇÝÁ, å³ñµ»ñ³µ³ñ áõëáõÙÝ³ëÇñáõÙ ¿ ÎáÝí»ÝóÇ³ÛÇ ¨ ¹ñ³ Ñ»ï Ï³åí³Í` ÎáÕÙ»ñÇ Ð³Ù³ÅáÕáíÇ ÏáÕÙÇó ÁÝ¹áõÝí³Í ó³ÝÏ³ó³Í Çñ³í³Ï³Ý ÷³ëï³ÃÕÃÇ Ï³ï³ñÙ³Ý Ñ»ï Ï³åí³Í ËÝ¹ÇñÝ»ñÁ ¨ Çñ ÉÇ³½áñáõÃÛáõÝÝ»ñÇ ßñç³Ý³ÏÝ»ñáõÙ ÁÝ¹áõÝáõÙ ¿ ÎáÝí»ÝóÇ³ÛÇ ³ñ¹Ûáõí»ï Çñ³·áñÍÙ³ÝÁ Ýå³ëï»ÉáõÝ áõÕÕí³Í áñáßáõÙÝ»ñ: ²Û¹ Ýå³ï³Ïáí ÎáÕÙ»ñÇ Ð³Ù³ÅáÕáíÁ.</w:t>
      </w:r>
    </w:p>
    <w:p>
      <w:pPr>
        <w:pStyle w:val="BodyTextIndent2"/>
        <w:rPr>
          <w:sz w:val="24"/>
        </w:rPr>
      </w:pPr>
      <w:r>
        <w:rPr>
          <w:sz w:val="24"/>
        </w:rPr>
        <w:t>³/</w:t>
        <w:tab/>
        <w:t>å³ñµ»ñ³µ³ñ ùÝÝáõÃÛ³Ý ¿ »ÝÃ³ñÏáõÙ ÎáÕÙ»ñÇ å³ñï³íáñáõÃÛáõÝÝ»ñÁ ¨ ÎáÝí»ÝóÇ³Ûáí Ý³Ë³ï»ëí³Í í³ñã³Ï³Ý Ù»Ë³ÝÇ½ÙÝ»ñÁ ÎáÝí»ÝóÇ³ÛÇ Ýå³ï³ÏÝ»ñÇ, ¹ñ³ Çñ³·áñÍÙ³Ý ÁÝÃ³óùáõÙ Ïáõï³Ïí³Í ÷áñÓÇ ¨ ·Çï³ï»ËÝÇÏ³Ï³Ý ·Çï»ÉÇùÝ»ñÇ ½³ñ·³óÙ³Ý ï»ë³ÝÏ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Ëñ³ËáõëáõÙ ¨ ûÅ³Ý¹³ÏáõÙ ¿ ÏÉÇÙ³ÛÇ ÷á÷áËáõÃÛ³Ý ¨ ¹ñ³ Ñ»ï¨³ÝùÝ»ñÇÝ ³ñÓ³·³ÝùÙ³Ý` ÎáÕÙ»ñÇ Ó»éÝ³ñÏíáÕ ÙÇçáóÝ»ñÇ í»ñ³µ»ñÛ³É ï»Õ»Ï³ïíáõÃÛ³Ý ÷áË³Ý³ÏÙ³ÝÁ` Ñ³ßíÇ ³éÝ»Éáí ÎáÕÙ»ñÇ å³ÛÙ³ÝÝ»ñÇ, å³ñï³Ï³ÝáõÃÛáõÝÝ»ñÇ ¨ Ï³ñáÕáõÃÛáõÝÝ»ñÇ Ù»ç ï³ñµ»ñáõÃÛáõÝÝ»ñÁ ¨ ëáõÛÝ  ÎáÝí»ÝóÇ³Ûáí ë³ÑÙ³Ýí³Í Ýñ³Ýó å³ñï³íá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»ñÏáõ Ï³Ù ³í»ÉÇ ÎáÕÙ»ñÇ ËÝ¹ñ³Ýùáí` ûÅ³Ý¹³ÏáõÙ ¿ Ýñ³Ýó ÏáÕÙÇó ÏÉÇÙ³ÛÇ ÷á÷áËáõÃÛ³Ý ¨ ¹ñ³ Ñ»ï¨³ÝùÝ»ñÇÝ ³ñÓ³·³ÝùÙ³Ý Ýå³ï³Ïáí Çñ³Ï³Ý³óíáÕ ÙÇçáóÝ»ñÇ Ñ³Ù³¹ñÙ³ÝÁ` Ñ³ßíÇ ³éÝ»Éáí ÎáÕÙ»ñÇ å³ÛÙ³ÝÝ»ñÇ, å³ñï³Ï³ÝáõÃÛáõÝÝ»ñÇ ¨ Ï³ñáÕáõÃÛáõÝÝ»ñÇ Ù»ç ï³ñµ»ñáõÃÛáõÝÝ»ñÁ ¨ ÎáÝí»ÝóÇ³Ûáí ë³ÑÙ³Ýí³Í Ýñ³Ýó å³ñï³íáñáõÃÛáõÝÝ»ñÁ,</w:t>
      </w:r>
    </w:p>
    <w:p>
      <w:pPr>
        <w:pStyle w:val="BodyTextIndent2"/>
        <w:rPr>
          <w:sz w:val="24"/>
        </w:rPr>
      </w:pPr>
      <w:r>
        <w:rPr>
          <w:sz w:val="24"/>
        </w:rPr>
        <w:t>¹/</w:t>
        <w:tab/>
        <w:t>ëáõÛÝ ÎáÝí»ÝóÇ³ÛÇ Ýå³ï³ÏÝ»ñÇÝ ¨ ¹ñáõÛÃÝ»ñÇÝ Ñ³Ù³å³ï³ëË³Ý` ³ç³ÏóáõÙ ¨ Õ»Ï³í³ñáõÙ ¿ ÎáÕÙ»ñÇ Ð³Ù³ÅáÕáíÇ ÏáÕÙÇó Ñ³Ù³Ó³ÛÝ»óÙ³Ý »ÝÃ³Ï³ Ñ³Ù»Ù³ï»ÉÇ Ù»Ãá¹³µ³ÝáõÃÛáõÝÝ»ñÇ Ùß³ÏÙ³Ý ¨ å³ñµ»ñ³Ï³Ý Ã³ñÙ³óÙ³Ý ³ßË³ï³ÝùÝ»ñÁ, Ù³ëÝ³íáñ³å»ë, ³ÕµÛáõñÝ»ñÇó ç»ñÙáó³ÛÇÝ ·³½»ñÇ ³ñï³Ý»ïáõÙÝ»ñÇ ¨ ÏÉ³ÝÇãÝ»ñáí ¹ñ³Ýó ÏÉ³ÝÙ³Ý Ï³¹³ëïñÝ»ñ å³ïñ³ëï»Éáõ ¨ ³Û¹ ·³½»ñÇ ³ñï³Ý»ïáõÙÝ»ñÇ ë³ÑÙ³Ý³÷³ÏÙ³ÝÝ áõ ÏÉ³ÝÙ³Ý ³ëïÇ×³ÝÇ µ³ñÓñ³óÙ³ÝÝ áõÕÕí³Í ÙÇçáóÝ»ñÇ ³ñ¹ÛáõÝ³í»ïáõÃÛ³Ý ·Ý³Ñ³ïÙ³Ý Ýå³ï³Ïáí,</w:t>
      </w:r>
    </w:p>
    <w:p>
      <w:pPr>
        <w:pStyle w:val="BodyTextIndent2"/>
        <w:rPr>
          <w:sz w:val="24"/>
        </w:rPr>
      </w:pPr>
      <w:r>
        <w:rPr>
          <w:sz w:val="24"/>
        </w:rPr>
        <w:t>»/</w:t>
        <w:tab/>
        <w:t>ÎáÝí»ÝóÇ³ÛÇ ¹ñáõÛÃÝ»ñÇ Ñ³Ù³Ó³ÛÝ Çñ»Ý ïñ³Ù³¹ñí³Í ³ÙµáÕç ï»Õ»Ï³ïíáõÃÛ³Ý ÑÇÙ³Ý íñ³ ·Ý³Ñ³ï³Ï³Ý ¿ ï³ÉÇë ëáõÛÝ ÎáÝí»ÝóÇ³ÛÇÝ Ñ³Ù³å³ï³ëË³Ý Çñ³Ï³Ý³óí³Í ÙÇçáóÝ»ñÇ ÁÝ¹Ñ³Ýáõñ Ñ»ï¨³ÝùÝ»ñÇÝ, Ù³ëÝ³íáñ³å»ë, µÝ³å³Ñå³Ý³Ï³Ý, ïÝï»ë³Ï³Ý ¨ ëáóÇ³É³Ï³Ý Ñ»ï¨³ÝùÝ»ñÇÝ, ÇÝãå»ë Ý³¨ ¹ñ³Ýó ÙÇ³ëÝ³Ï³Ý ³½¹»óáõÃÛ³ÝÁ ¨ ÎáÝí»ÝóÇ³ÛÇ Ýå³ï³ÏÝ»ñÇ Çñ³·áñÍÙ³Ý Ù»ç ï»ÕÇ áõÝ»ó³Í ³é³çÁÝÃ³ó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áõëáõÙÝ³ëÇñáõÙ ¨ Ñ³ëï³ïáõÙ ¿ ëáõÛÝ ÎáÝí»ÝóÇ³ÛÇ Çñ³·áñÍÙ³Ý í»ñ³µ»ñÛ³É å³ñµ»ñ³Ï³Ý ½»ÏáõÛóÝ»ñÁ ¨ ³å³ÑáíáõÙ ¿ ¹ñ³Ýó Ññ³å³ñ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³é³ç³ñÏáõÃÛáõÝÝ»ñ ¿ Ý»ñÏ³Û³óÝáõÙ ëáõÛÝ ÎáÝí»ÝóÇ³ÛÇ Çñ³·áñÍÙ³Ý Ñ³Ù³ñ ³ÝÑñÅ»ßï ó³ÝÏ³ó³Í Ñ³ñóÇ ³éÝã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4-ñ¹ Ñá¹í³ÍÇ 3-ñ¹, 4-ñ¹ ¨ 5-ñ¹ Ï»ï»ñÇÝ, ÇÝãå»ë Ý³¨ 11-ñ¹ Ñá¹í³ÍÇÝ Ñ³Ù³å³ï³ëË³Ý` Ó·ïáõÙ ¿ ÙáµÇÉÇ½³óÝ»É ýÇÝ³Ýë³Ï³Ý ³ÕµÛáõñ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Ã/ </w:t>
        <w:tab/>
        <w:t>ëï»ÕÍáõÙ ¿ ³ÛÝåÇëÇ ûÅ³Ý¹³Ï Ù³ñÙÇÝÝ»ñ, áñáÝù Ï³ñáÕ »Ý ³ÝÑñ³Å»ßï Ñ³Ù³ñí»É ëáõÛÝ ÎáÝí»ÝóÇ³ÛÇ Çñ³·áñ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/</w:t>
        <w:tab/>
        <w:t>áõëáõÙÝ³ëÇñáõÙ ¿ ûÅ³Ý¹³Ï Ù³ñÙÇÝÝ»ñÇ ÏáÕÙÇó Ý»ñÏ³Û³óí³Í ½»ÏáõÛóÝ»ñÁ ¨ Çñ³Ï³Ý³óÝáõÙ ¿  ¹ñ³Ýó ·áñÍáõÝ»áõÃÛ³Ý Õ»Ï³í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/</w:t>
        <w:tab/>
        <w:t>Ñ³Ù³Ó³ÛÝ»óÝáõÙ ¨ ÷áË³¹³ñÓ Ñ³Ù³Ó³ÛÝáõÃÛ³Ùµ ÁÝ¹áõÝáõÙ ¿ Çñ ¨ ó³ÝÏ³ó³Í ûÅ³Ý¹³Ï Ù³ñÙÝÇ ÁÝÃ³ó³Ï³ñ·Ç ¨ ýÇÝ³Ýë³Ï³Ý Ï³Ýá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µ/</w:t>
        <w:tab/>
        <w:t>³ÝÑñ³Å»ßïáõÃÛ³Ý ¹»åùáõÙ Ñ³ÛóáõÙ ¨ û·ï³·áñÍáõÙ ¿ Ñ³Ù³å³ï³ëË³Ý ÙÇç³½·³ÛÇÝ Ï³½Ù³Ï»ñåáõÃÛáõÝÝ»ñÇ ¨ ÙÇçÏ³é³í³ñ³Ï³Ý ¨ áã Ï³é³í³ñ³Ï³Ý Ù³ñÙÇÝÝ»ñÇ Í³é³ÛáõÃÛáõÝÝ»ñÝ áõ Ñ³Ù³·áñÍ³ÏóáõÃÛáõÝÁ ¨ û·ï³·áñÍáõÙ ¿ Ýñ³Ýó ÏáÕÙÇó ïñ³Ù³¹ñí³Í ï»Õ»Ï³ïíáõÃÛáõÝÁ, ¨</w:t>
      </w:r>
    </w:p>
    <w:p>
      <w:pPr>
        <w:pStyle w:val="BodyTextIndent2"/>
        <w:rPr>
          <w:sz w:val="24"/>
        </w:rPr>
      </w:pPr>
      <w:r>
        <w:rPr>
          <w:sz w:val="24"/>
        </w:rPr>
        <w:t>Å·/</w:t>
        <w:tab/>
        <w:t xml:space="preserve">Çñ³Ï³Ý³óÝáõÙ ¿ ëáõÛÝ ÎáÝí»ÝóÇ³ÛÇ Ýå³ï³ÏÝ»ñÇ Çñ³·áñÍÙ³Ý Ñ³Ù³ñ ³ÝÑñ³Å»ßï ó³ÝÏ³ó³Í ³ÛÉ ·áñÍ³éáõÛÃ, ÇÝãå»ë Ý³¨ ÎáÝí»ÝóÇ³ÛÇ Ñ³Ù³Ó³ÛÝ Çñ ëï³ÝÓÝ³Í ³ÛÉ ·áñÍ³éáõÛÃ: </w:t>
        <w:tab/>
        <w:t xml:space="preserve">     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Ç Ð³Ù³ÅáÕáíÝ Çñ ³é³çÇÝ ÝÇëïáõÙ ÁÝ¹áõÝáõÙ ¿ Çñ ÁÝÃ³ó³Ï³ñ·Ç Ï³ÝáÝÝ»ñÁ, ÇÝãå»ë Ý³¨ ëáõÛÝ ÎáÝí»ÝóÇ³ÛÇ Ñ³Ù³Ó³ÛÝ ëï»ÕÍí³Í Çñ ûÅ³Ý¹³Ï Ù³ñÙÇÝÝ»ñÇ ÁÝÃ³ó³Ï³ñ·Ç Ï³ÝáÝÝ»ñÁ, áñáÝù Ý»ñ³éáõÙ »Ý ³ÛÝåÇëÇ Ñ³ñó»ñÇ í»ñ³µ»ñÛ³É áñáßáõÙÝ»ñ ÁÝ¹áõÝ»Éáõ ÁÝÃ³ó³Ï³ñ·»ñÁ, áñáÝù Ý»ñ³éí³Í ã»Ý ëáõÛÝ ÎáÝí»ÝóÇ³Ûáí Ý³Ë³ï»ëí³Í áñáßáõÙÝ»ñÇ ÁÝ¹áõÝÙ³Ý ÁÝÃ³ó³Ï³ñ·»ñÇ Ù»ç: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Ç Ð³Ù³ÅáÕáíÇ ³é³çÇÝ ÝÇëïÁ ·áõÙ³ñíáõÙ ¿ 21-ñ¹ Ñá¹í³ÍáõÙ Ýßí³Í Å³Ù³Ý³Ï³íáñ ù³ñïáõÕ³ñáõÃÛ³Ý ÏáÕÙÇó, ¨ ³ÝóÏ³óíáõÙ ¿ áã áõß, ù³Ý ëáõÛÝ ÎáÝí»ÝóÇ³ÛÇ áõÅÇ Ù»ç ÙïÝ»Éáõ å³ÑÇó Ù»Ï ï³ñÇ Ñ»ïá: Ð»ï³·³ÛáõÙ ÎáÕÙ»ñÇ Ð³Ù³ÅáÕáíÇ Ñ»ñÃ³Ï³Ý ÝÇëï»ñÝ ³ÝóÏ³óíáõÙ »Ý ï³ñÇÝ Ù»Ï ³Ý·³Ù, »Ã» ÎáÕÙ»ñÇ Ð³Ù³ÅáÕáíÝ ³ÛÉ Ï»ñå ãÇ áñáßáõÙ: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Ð³Ù³ÅáÕáíÇ ³ñï³Ñ»ñÃ ÝÇëï»ñÁ ·áõÙ³ñíáõÙ »Ý ³ÛÝåÇëÇ Å³ÙÏ»ïÝ»ñáõÙ, áñáÝù Ð³Ù³ÅáÕáíÝ ³ÝÑñ³Å»ßï ¿ Ñ³Ù³ñáõÙ, Ï³Ù ¿É ÎáÕÙ»ñÇó áñ¨¿ Ù»ÏÇ ·ñ³íáñ ¹ÇÙáõÙÇ ÑÇÙ³Ý íñ³` å³ÛÙ³Ýáí, áñ ù³ñïáõÕ³ñáõÃÛ³Ý ÏáÕÙÇó ³Û¹ ¹ÇÙáõÙÝ ³ÛÉ ÎáÕÙ»ñÇÝ áõÕÕ»Éáõó Ñ»ïá í»ó ³Ùëí³ ÁÝÃ³óùáõÙ ¹ñ³Ý ÏÙÇ³Ý³ ÎáÕÙ»ñÇ ÁÝ¹Ñ³Ýáõñ ÃíÇ áã å³Ï³ë, ù³Ý Ù»Ï »ññáñ¹Á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áõÝÁ, Ýñ³ Ù³ëÝ³·Çï³óí³Í Ñ³ëï³ïáõÃÛáõÝÝ»ñÝ áõ ²ïáÙ³ÛÇÝ ¿Ý»ñ·Ç³ÛÇ ÙÇç³½·³ÛÇÝ ·áñÍ³Ï³ÉáõÃÛáõÝÁ, ÇÝãå»ë Ý³¨ ³Û¹ Ï³½Ù³Ï»ñåáõÃÛáõÝÝ»ñÇ ³Ý¹³Ù Ñ³Ý¹Çë³óáÕ Ï³Ù ¹Çïáñ¹Ç Ï³ñ·³íÇ×³Ï áõÝ»óáÕ, ë³Ï³ÛÝ ëáõÛÝ ÎáÝí»ÝóÇ³ÛÇ ÎáÕÙ ãÑ³Ý¹Çë³óáÕ ó³ÝÏ³ó³Í å»ïáõÃÛáõÝ Ï³ñáÕ »Ý Ý»ñÏ³Û³óí³Í ÉÇÝ»É ÎáÕÙ»ñÇ Ð³Ù³ÅáÕáíáõÙ` áñå»ë ¹Çïáñ¹Ý»ñ: ò³ÝÏ³ó³Í Ù³ñÙÇÝ Ï³Ù ·áñÍ³Ï³ÉáõÃÛáõÝ, ÉÇÝÇ ¹³ ³½·³ÛÇÝ Ã» ÙÇç³½·³ÛÇÝ, Ï³é³í³ñ³Ï³Ý Ã» áã Ï³é³í³ñ³Ï³Ý, áñÝ Çñ³í³ëáõ ¿ ëáõÛÝ ÎáÝí»ÝóÇ³ÛÇ ·áñÍáÕáõÃÛ³Ý áÉáñïÇÝ ³éÝãíáÕ Ñ³ñó»ñáõÙ, ¨ áñÁ ù³ñïáõÕ³ñáõÃÛ³ÝÝ ¿ Ñ³ÛïÝáõÙ ÎáÕÙ»ñÇ Ð³Ù³ÅáÕáíáõÙ áñå»ë ¹Çïáñ¹ Ý»ñÏ³Û³óí³Í ÉÇÝ»Éáõ Çñ ó³ÝÏáõÃÛ³Ý Ù³ëÇÝ, Ï³ñáÕ ¿ Ù³ëÝ³Ïó»Éáõ ÃáõÛÉïíáõÃÛ³Ý ëï³Ý³É` å³ÛÙ³Ýáí, áñ ³Û¹ Ù³ëÝ³ÏóáõÃÛ³Ý ¹»Ù Ñ³Ý¹»ë ãÇ ·³ Ý»ñÏ³ ·ïÝíáÕ ÎáÕÙ»ñÇ ÃíÇ ³éÝí³½Ý Ù»Ï »ññáñ¹Á: ¸Çïáñ¹Ý»ñÇ Ù³ëÝ³ÏóáõÃÛ³Ý ÃáõÛÉïíáõÃÛáõÝÝ áõ Ù³ëÝ³ÏóáõÃÛáõÝÁ Ï³ñ·³íáñíáõÙ »Ý ÎáÕÙ»ñÇ Ð³Ù³ÅáÕáíÇ ÏáÕÙÇó ÁÝ¹áõÝí³Í ÁÝÃ³ó³Ï³ñ·Ç Ï³ÝáÝÝ»ñáí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ïáõÕ³ñáõÃÛáõÝ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áí ÑÇÙÝ³¹ñíáõÙ ¿ ù³ñïáõÕ³ñáõÃÛáõÝ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ïáõÕ³ñáõÃÛáõÝÝ Çñ³Ï³Ý³óÝáõÙ ¿ Ñ»ï¨Û³É ·áñÍ³éáõÛÃ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³½Ù³Ï»ñåáõÙ ¿ ÎáÕÙ»ñÇ Ð³Ù³ÅáÕáíÇ ¨ ÎáÝí»ÝóÇ³ÛÇ Ñ³Ù³Ó³ÛÝ ëï»ÕÍí³Í Çñ ûÅ³Ý¹³Ï Ù³ñÙÇÝÝ»ñÇ ÝÇëï»ñÁ ¨ ¹ñ³Ýó Ù³ïáõóáõÙ ³ÝÑñ³Å»ßï Í³é³Û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å³ÑáíáõÙ ¿ Çñ»Ý Ý»ñÏ³Û³óí³Í ½»ÏáõÛóÝ»ñÇ µ³Ý³ù³ÕáõÙÝ áõ Ñ³Ý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Ñ³Ù³å³ï³ëË³Ý ¹ÇÙáõÙ ëï³Ý³Éáõ ¹»åùáõÙ ³ç³ÏóáõÃÛáõÝ ¿ óáõó³µ»ñáõÙ ÎáÕÙ»ñÇÝ, Ù³ëÝ³íáñ³å»ë, ½³ñ·³óáÕ »ñÏñÝ»ñ Ñ³Ý¹Çë³óáÕ ÎáÕÙ»ñÇÝ, ëáõÛÝ ÎáÝí»ÝóÇ³ÛÇ ¹ñáõÛÃÝ»ñÇ Ñ³Ù³Ó³ÛÝ å³Ñ³ÝçíáÕ ï»Õ»Ï³ïíáõÃÛ³Ý Ñ³í³ùÙ³Ý ¨ ïñ³Ù³¹ñ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½»ÏáõÛóÝ»ñ ¿ å³ïñ³ëïáõÙ Çñ ·áñÍáõÝ»áõÃÛ³Ý í»ñ³µ»ñÛ³É ¨ ¹ñ³Ýù Ý»ñÏ³Û³óÝáõÙ ÎáÕÙ»ñÇ Ð³Ù³ÅáÕí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³å³ÑáíáõÙ ¿ Ñ³Ù³å³ï³ëË³Ý ³ÛÉ ÙÇç³½·³ÛÇÝ Ù³ñÙÇÝÝ»ñÇ ù³ñïáõÕ³ñáõÃÛáõÝÝ»ñÇ Ñ»ï ÷áË·áñÍ³ÏóáõÃÛ³Ý Ñ³Ù³¹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ÎáÕÙ»ñÇ Ð³Ù³ÅáÕáíÇ ÁÝ¹Ñ³Ýáõñ Õ»Ï³í³ñáõÃÛ³Ý Ý»ñùá ëï»ÕÍáõÙ ¿ ³ÛÝåÇëÇ í³ñã³ñ³ñ³Ï³Ý ¨ å³ÛÙ³Ý³·ñ³ÛÇÝ Ï³å»ñ, áñáÝù Ï³ñáÕ »Ý å³Ñ³Ýçí»É Çñ ·áñÍ³éáõÛÃÝ»ñÇ ³ñ¹ÛáõÝ³í»ï Çñ³Ï³Ý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 xml:space="preserve">Çñ³Ï³Ý³óÝáõÙ ¿ ëáõÛÝ ÎáÝí»ÝóÇ³Ûáí ¨ ¹ñ³Ý ÏÇó ³ñÓ³Ý³·ñáõÃÛáõÝÝ»ñáí Ý³Ë³ï»ëí³Í ³ÛÉ ù³ñïáõÕ³ñ³ÛÇÝ ·áñÍ³éáõÛÃÝ»ñ, ÇÝãå»ë Ý³¨ ÎáÕÙ»ñÇ Ð³Ù³ÅáÕáíÇ ÏáÕÙÇó ë³ÑÙ³Ýí³Í ³ÛÉ ·áñÍ³éáõÛÃÝ»ñ: </w:t>
        <w:tab/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Ç Ð³Ù³ÅáÕáíÝ Çñ ³é³çÇÝ ÝÇëïáõÙ ë³ÑÙ³ÝáõÙ ¿ Ùßï³Ï³Ý ù³ñïáõÕ³ñáõÃÛ³Ý Ï³½ÙÁ ¨ Ï³½Ù³Ï»ñåáõÙ ¿ ¹ñ³ ·áñÍáõÝ»áõÃÛáõÝ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Çï³ï»ËÝÇÏ³Ï³Ý ËáñÑñ¹³ïí³Ï³Ý ûÅ³Ý¹³Ï Ù³ñÙ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>
          <w:rFonts w:cs="Times Armenian" w:ascii="Times Armenian" w:hAnsi="Times Armenian"/>
        </w:rPr>
        <w:t>êáõÛÝáí ÑÇÙÝ³¹ñíáõÙ ¿ ·Çï³ï»ËÝÇÏ³Ï³Ý ËáñÑñ¹³ïí³Ï³Ý ûÅ³Ý¹³Ï Ù³ñÙÇÝÁ` ÎáÕÙ»ñÇ Ð³Ù³ÅáÕáíÁ ¨, ³ÝÑñ³Å»ßïáõÃÛ³Ý ¹»åùáõÙ, Ýñ³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³ÛÉ ûÅ³Ý¹³Ï Ù³ñÙÇÝÝ»ñÁ` ÎáÝí»ÝóÇ³ÛÇÝ ³éÝãíáÕ ·Çï³ï»ËÝÇÏ³Ï³Ý ³ëå»ÏïÝ»ñÇ í»ñ³µ»ñÛ³É í»ñçÇÝ ï»Õ»Ï³ïíáõÃÛ³Ùµ ¨ ËáñÑñ¹³ïíáõÃÛ³Ùµ ³å³Ñáí»Éáõ Ýå³ï³Ïáí: êáõÛÝ Ù³ñÙÝÇ ³Ý¹³Ù³ÏóáõÃÛáõÝÁ µ³ó ¿ µáÉáñ ÎáÕÙ»ñÇ Ñ³Ù³ñ, ¨ ³ÛÝ µ³½Ù³¹ÇëóÇåÉÇÝ³ñ Ù³ñÙÇÝ ¿: ²ÛÝ Ï³½Ùí³Í ¿ ·ÇïáõÃÛ³Ý Ñ³Ù³å³ï³ëË³Ý µÝ³·³í³éÝ»ñáõÙ Çñ³í³ëáõ  Ï³é³í³ñáõÃÛáõÝÝ»ñÇ Ý»ñÏ³Û³óáõóÇãÝ»ñÇó: ²ÛÝ å³ñµ»ñ³µ³ñ ½»ÏáõÛóÝ»ñ ¿ Ý»ñÏ³Û³óÝáõÙ ÎáÕÙ»ñÇ Ð³Ù³ÅáÕáíÇÝ Çñ ·áñÍáõÝ»áõÃÛ³Ý µáÉáñ ³ëå»ÏïÝ»ñÇ í»ñ³µ»ñÛ³É: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Ð³Ù³ÅáÕáíÇ Õ»Ï³í³ñáõÃÛ³Ý Ý»ñùá ¨ Ñ»Ýí»Éáí ·áñÍáÕ Çñ³í³ëáõ ÙÇç³½·³ÛÇÝ Ù³ñÙÇÝÝ»ñÇ íñ³, ëáõÛÝ Ù³ñÙÇÝ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³ÉÇë ¿ ÏÉÇÙ³ÛÇ ÷á÷áËáõÃÛ³ÝÁ ¨ ¹ñ³ Ñ»ï¨³ÝùÝ»ñÇÝ ³éÝãíáÕ ·Çï³Ï³Ý ·Çï»ÉÇùÝ»ñÇ ·Ý³Ñ³ï³Ï³ÝÁ,</w:t>
      </w:r>
    </w:p>
    <w:p>
      <w:pPr>
        <w:pStyle w:val="BodyTextIndent2"/>
        <w:rPr>
          <w:sz w:val="24"/>
        </w:rPr>
      </w:pPr>
      <w:r>
        <w:rPr>
          <w:sz w:val="24"/>
        </w:rPr>
        <w:t>µ/</w:t>
        <w:tab/>
        <w:t>ï³ÉÇë ¿ ëáõÛÝ ÎáÝí»ÝóÇ³ÛÇ Çñ³·áñÍÙ³Ý ÁÝÃ³óùáõÙ Ó»éÝ³ñÏíáÕ ÙÇçáóÝ»ñÇ ³½¹»óáõÃÛ³Ý ·Çï³Ï³Ý ·Ý³Ñ³ï³Ï³ÝÁ,</w:t>
      </w:r>
    </w:p>
    <w:p>
      <w:pPr>
        <w:pStyle w:val="BodyTextIndent2"/>
        <w:rPr>
          <w:color w:val="FF0000"/>
          <w:sz w:val="24"/>
        </w:rPr>
      </w:pPr>
      <w:r>
        <w:rPr>
          <w:sz w:val="24"/>
        </w:rPr>
        <w:t>·/</w:t>
        <w:tab/>
        <w:t>Ñ³ïÏ³ÝßáõÙ ¿ Ýáñ, ³ñ¹ÛáõÝ³í»ï ¨ ³Ù»Ý³³ñ¹Ç³Ï³Ý ï»ËÝáÉá·Ç³Ý»ñÁ ¨ §Ýááõ-Ñ³áõ¦-Ý ¨ ³é³ç³ñÏáõÃÛáõÝÝ»ñ ¿ Ý»ñÏ³Û³óÝáõÙ ³Û¹åÇëÇ ï»ËÝáÉá·Ç³Ý»ñÇ ÷áË³ÝóÙ³ÝÁ ¨/Ï³Ù ¹ñ³Ýó Ùß³ÏÙ³ÝÝ ûÅ³Ý¹³Ï»Éáõ áõÕÇÝ»ñÇ ¨ ÙÇçáóÝ»ñÇ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³é³ç³ñÏáõÃÛáõÝÝ»ñ ¿ Ý»ñÏ³Û³óÝáõÙ ÏÉÇÙ³ÛÇ ÷á÷áËáõÃÛ³ÝÝ ³éÝãíáÕ Ñ»ï³½áïáõÃÛáõÝÝ»ñÇ ¨ Ùß³ÏáõÙÝ»ñÇ áÉáñïáõÙ ·Çï³Ï³Ý Íñ³·ñ»ñÇ Çñ³Ï³Ý³óÙ³Ý ¨ ÙÇç³½·³ÛÇÝ Ñ³Ù³·áñÍ³ÏóáõÃÛ³Ý ÁÝ¹É³ÛÝÙ³Ý, ÇÝãå»ë Ý³¨ ½³ñ·³óáÕ »ñÏñÝ»ñáõÙ ³½·³ÛÇÝ Ý»ñáõÅÇ ëï»ÕÍÙ³ÝÝ ³ç³Ïó»Éáõ áõÕÇÝ»ñÇ ¨ ÙÇçáóÝ»ñÇ í»ñ³µ»ñÛ³É, ¨</w:t>
      </w:r>
    </w:p>
    <w:p>
      <w:pPr>
        <w:pStyle w:val="BodyTextIndent2"/>
        <w:rPr>
          <w:sz w:val="24"/>
        </w:rPr>
      </w:pPr>
      <w:r>
        <w:rPr>
          <w:sz w:val="24"/>
        </w:rPr>
        <w:t>»/</w:t>
        <w:tab/>
        <w:t xml:space="preserve">ï³ÉÇë ¿ ·Çï³ï»ËÝÇÏ³Ï³Ý ¨ Ù»Ã³µ³Ý³Ï³Ý µÝáõÛÃÇ ³ÛÝåÇëÇ Ñ³ñó»ñÇ å³ï³ëË³ÝÝ»ñÁ, áñáÝóáí ïíÛ³É Ù³ñÙÇÝ Ï³ñáÕ »Ý ¹ÇÙ»É ÎáÕÙ»ñÇ Ð³Ù³ÅáÕáíÁ ¨ ¹ñ³ ûÅ³Ý¹³Ï Ù³ñÙÇÝÝ»ñÁ: 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Ù³ñÙÝÇ ·áñÍ³éáõÛÃÝ»ñÝ áõ ÉÇ³½áñáõÃÛáõÝÝ»ñÇ ßñç³Ý³ÏÝ»ñÁ Ï³ñáÕ »Ý ³í»ÉÇ Ù³Ýñ³Ù³ëÝ ë³ÑÙ³Ýí»É ÎáÕÙ»ñÇ Ð³Ù³ÅáÕáíÇ ÏáÕÙÇó:</w:t>
      </w:r>
    </w:p>
    <w:p>
      <w:pPr>
        <w:pStyle w:val="Normal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Normal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·áñÍÙ³Ý ûÅ³Ý¹³Ï Ù³ñÙ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áí ÑÇÙÝ³¹ñíáõÙ ¿ Çñ³·áñÍÙ³Ý ûÅ³Ý¹³Ï Ù³ñÙÇÝ, áñÝ ûÅ³Ý¹³ÏáõÃÛáõÝ ¿ óáõó³µ»ñáõÙ ÎáÕÙ»ñÇ Ð³Ù³ÅáÕáíÇÝ ëáõÛÝ ÎáÝí»ÝóÇ³ÛÇ Çñ³·áñÍÙ³Ý ³ñ¹ÛáõÝ³í»ïáõÃÛ³Ý ·Ý³Ñ³ïÙ³Ý ¨ áõëáõÙÝ³ëÇñÙ³Ý ·áñÍáõÙ: êáõÛÝ Ù³ñÙÇÝÁ µ³ó ¿ µáÉáñ ÎáÕÙ»ñÇ ³Ý¹³Ù³ÏóáõÃÛ³Ý Ñ³Ù³ñ ¨ Ï³½Ùí³Í ¿ ÏÉÇÙ³ÛÇ ÷á÷áËáõÃÛ³Ý áÉáñïáõÙ ÷áñÓ³·»ïÝ»ñ Ñ³Ý¹Çë³óáÕ` Î³é³í³ñáõÃÛáõÝÝ»ñÇ Ý»ñÏ³Û³óáõóÇãÝ»ñÇó: Ü³ å³ñµ»ñ³µ³ñ ½»ÏáõÛóÝ»ñ ¿ Ý»ñÏ³Û³óÝáõÙ ÎáÕÙ»ñÇ Ð³Ù³ÅáÕáíÇÝ Çñ ·áñÍáõÝ»áõÃÛ³Ý µáÉáñ ³ëå»ÏïÝ»ñÇ í»ñ³µ»ñÛ³É: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Ð³Ù³ÅáÕáíÇ Õ»Ï³í³ñáõÃÛ³Ý Ý»ñùá ëáõÛÝ Ù³ñÙÇÝ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áõëáõÙÝ³ëÇñáõÙ ¿ ëáõÛÝ ÎáÝí»ÝóÇ³ÛÇ 12-ñ¹ Ñá¹í³ÍÇ 1-ÇÝ Ï»ïÇ Ñ³Ù³Ó³ÛÝ ïñ³Ù³¹ñíáÕ ï»Õ»Ï³ïíáõÃÛáõÝÁ` ÏÉÇÙ³ÛÇ ÷á÷áËáõÃÛ³Ý áÉáñïáõÙ ·Çï³Ï³Ý ·Ý³Ñ³ï³Ï³ÝÝ»ñÇ ÑÇÙ³Ý íñ³ ÎáÕÙ»ñÇ Ó»éÝ³ñÏ³Í ÙÇçáóÝ»ñÇ ÁÝ¹Ñ³Ýáõñ ÙÇ³ëÝ³Ï³Ý ³½¹»óáõÃÛ³Ý ·Ý³Ñ³ï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áõëáõÙÝ³ëÇñáõÙ ¿ ëáõÛÝ ÎáÝí»ÝóÇ³ÛÇ 12-ñ¹ Ñá¹í³ÍÇ 2-ñ¹ Ï»ïÇ Ñ³Ù³Ó³ÛÝ ïñ³Ù³¹ñíáÕ ï»Õ»Ï³ïíáõÃÛáõÝÁ` ëáõÛÝ ÎáÝí»ÝóÇ³ÛÇ 4-ñ¹ Ñá¹í³ÍÇ 2-ñ¹ Ï»ïÇ §¹¦ »ÝÃ³Ï»ïáí Ý³Ë³ï»ëí³Í áõëáõÙÝ³ëÇñáõÃÛáõÝÝ»ñÇ Çñ³Ï³Ý³óÙ³Ý ·áñÍáõÙ ÎáÕÙ»ñÇ Ð³Ù³ÅáÕáíÇÝ ûÅ³Ý¹³ÏáõÃÛáõÝ óáõó³µ»ñ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Áëï ³ÝÑñ³Å»ßïáõÃÛ³Ý` ûÅ³Ý¹³ÏáõÃÛáõÝ ¿ óáõó³µ»ñáõÙ ÎáÕÙ»ñÇ Ð³Ù³ÅáÕáíÇÝ` í»ñçÇÝÇë áñáßáõÙÝ»ñÇ Ý³Ë³å³ïñ³ëïÙ³Ý ¨ Ï³ï³ñÙ³Ý ·áñÍ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ÇÝ³Ýë³Ï³Ý Ù»Ë³ÝÇ½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áí ë³ÑÙ³ÝíáõÙ ¿ ýÇÝ³Ýë³Ï³Ý ÙÇçáóÝ»ñÇ ³ÝÑ³ïáõÛó Ï³Ù ³ñïáÝÛ³É å³ÛÙ³ÝÝ»ñáí ïñ³Ù³¹ñÙ³Ý Ù»Ë³ÝÇ½Ù, ³Û¹ ÃíáõÙ` ï»ËÝáÉá·Ç³Ý»ñÇ ÷áË³ÝóÙ³Ý Ýå³ï³Ïáí: ²ÛÝ ·áñÍáõÙ ¿ ÎáÕÙ»ñÇ Ð³Ù³ÅáÕáíÇ Õ»Ï³í³ñáõÃÛ³Ý Ý»ñùá ¨ Ñ³ßí»ïáõ ¿ Çñ ³éç¨, áñÁ ë³ÑÙ³ÝáõÙ ¿ Ù»Ë³Ý½ÇÙÇ ù³Õ³ù³Ï³ÝáõÃÛáõÝÁ, Íñ³·ñ³ÛÇÝ ³é³çÝ³ÛÝáõÃÛáõÝÝ»ñÁ ¨ ëáõÛÝ ÎáÝí»ÝóÇ³ÛÇÝ ³éÝãíáÕ ÁÝïñáõÃÛ³Ý ã³÷³ÝÇßÝ»ñÁ: ¸ñ³ ·áñÍáõÝ»áõÃÛ³Ý Õ»Ï³í³ñáõÙÁ ëï³ÝÓÝíáõÙ ¿ Ù»Ï Ï³Ù ÙÇ ù³ÝÇ ·áñÍáÕ ÙÇç³½·³ÛÇÝ Ù³ñÙÇÝÝ»ñÇ ÏáÕÙÇó: 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ÇÝ³Ýë³Ï³Ý Ù»Ë³ÝÇ½ÙÁ Ý³Ë³ï»ëáõÙ ¿ µáÉáñ ÎáÕÙ»ñÇ ³ñ¹³ñ³óÇ ¨ Ñ³í³ë³ñ³Ïßéí³Í Ý»ñÏ³Û³óáõóãáõÃÛáõÝÁ Õ»Ï³í³ñÙ³Ý µ³ó Ñ³Ù³Ï³ñ·Ç ßñç³Ý³ÏÝ»ñáõÙ: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Ð³Ù³ÅáÕáíÁ ¨ ýÇÝ³Ý³ë³Ï³Ý Ù»Ë³ÝÇ½ÙÇ Õ»Ï³í³ñáõÃÛáõÝÝ Çñ³Ï³Ý³óÝáÕ Ù³ñÙÇÝÁ Ï³Ù Ù³ñÙÇÝÝ»ñÁ ÙÇÝÛ³Ýó ÙÇç¨ Ñ³Ù³Ó³ÛÝ»óÝáõÙ »Ý í»ñÁ Ýßí³Í ¹ñáõÛÃÝ»ñÇ Çñ³·áñÍÙ³Ý ÁÝÃ³ó³Ï³ñ·»ñÁ, áñáÝù Ý»ñ³é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ÎáÕÙ»ñÇ Ð³Ù³ÅáÕáíÇ ë³ÑÙ³Ý³Í ù³Õ³ù³Ï³ÝáõÃÛ³ÝÁ, Íñ³·ñ³ÛÇÝ ³é³çÝ³ÛÝáõÃÛáõÝÝ»ñÇÝ ¨ ÁÝïñáõÃÛ³Ý ã³÷³ÝÇßÝ»ñÇÝ ÏÉÇÙ³ÛÇ ÷á÷áËáõÃÛ³Ý áÉáñïáõÙ ýÇÝ³Ýë³íáñíáÕ Íñ³·ñ»ñÇ Ñ³Ù³å³ï³ëË³ÝáõÃÛáõÝÝ ³å³ÑáíáÕ å³ÛÙ³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ÛÝ å³ÛÙ³ÝÝ»ñÁ, áñáÝó ³éÏ³ÛáõÃÛ³Ý ¹»åùáõÙ ýÇÝ³Ýë³íáñÙ³Ý í»ñ³µ»ñÛ³É ÁÝ¹áõÝí³Í áñáßáõÙÁ Ï³ñáÕ ¿ í»ñ³Ý³Ûí»É` Ñ³ßíÇ ³éÝ»Éáí ³Û¹ ù³Õ³ù³Ï³ÝáõÃÛáõÝÁ, Íñ³·ñ³ÛÇÝ ³é³çÝ³ÛÝáõÃÛáõÝÝ»ñÁ ¨ ÁÝïñáõÃÛ³Ý ã³÷³ÝÇßÝ»ñÁ,</w:t>
      </w:r>
    </w:p>
    <w:p>
      <w:pPr>
        <w:pStyle w:val="BodyTextIndent2"/>
        <w:rPr>
          <w:sz w:val="24"/>
        </w:rPr>
      </w:pPr>
      <w:r>
        <w:rPr>
          <w:sz w:val="24"/>
        </w:rPr>
        <w:t>·/</w:t>
        <w:tab/>
        <w:t>Ù³ñÙÝÇ Ï³Ù Ù³ñÙÇÝÝ»ñÇ ÏáÕÙÇó ÎáÕÙ»ñÇ Ð³Ù³ÅáÕáíÇÝ Çñ»Ýó ýÇÝ³Ýë³Ï³Ý ·áñÍ³ñùÝ»ñÇ í»ñ³µ»ñÛ³É ½»ÏáõÛóÝ»ñÇ å³ñµ»ñ³µ³ñ Ý»ñÏ³Û³óáõÙÝ, ÇÝãÁ Ñ³Ù³å³ï³ëË³ÝáõÙ ¿ í»ñÁ Ýßí³Í 1-ÇÝ Ï»ïáí ë³ÑÙ³Ýí³Í` Ñ³ßí»ïíáõÃÛ³Ý å³Ñ³Ýç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 xml:space="preserve">Ï³ÝË³ï»ë»ÉÇ ¨ Ñ³ïÏ³Ýß»ÉÇ »Õ³Ý³Ïáí ëáõÛÝ ÎáÝí»ÝóÇ³ÛÇ Çñ³·áñÍÙ³Ý Ñ³Ù³ñ ³ÝÑñ³Å»ßï ¨ ³éÏ³ ýÇÝ³Ýë³Ï³Ý ÙÇçáóÝ»ñÇ Í³í³ÉÇ áñáßáõÙÁ ¨ ³Û¹ Í³í³ÉÇ å³ñµ»ñ³µ³ñ í»ñ³Ý³ÛÙ³Ý Ñ³Ù³ñ ³ÝÑñ³Å»ßï å³ÛÙ³ÝÝ»ñÇ ë³ÑÙ³ÝáõÙÁ: 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Ð³Ù³ÅáÕáíÁ, áõëáõÙÝ³ëÇñáõÃÛ³Ý ÑÇÙ³Ý íñ³ ¨ Ñ³ßíÇ ³éÝ»Éáí ëáõÛÝ ÎáÝí»ÝóÇ³ÛÇ 21-ñ¹ Ñá¹í³ÍÇ 3-ñ¹ Ï»ïáõÙ Ýßí³Í Å³Ù³Ý³Ï³íáñ Ù»Ë³ÝÇ½ÙÝ»ñÁ, Çñ ³é³çÇÝ ÝÇëïÇÝ ë³ÑÙ³ÝáõÙ ¿ í»ñÁ Ýßí³Í ¹ñáõÛÃÝ»ñÇ Ï³ï³ñÙ³Ý ÁÝÃ³ó³Ï³ñ·»ñÁ ¨ áñáßáõÙ ¿ ÁÝ¹áõÝáõÙ ³Û¹ Å³Ù³Ý³Ï³íáñ Ù»Ë³ÝÇ½ÙÝ»ñÇ å³Ñå³ÝÙ³Ý Ýå³ï³Ï³Ñ³ñÙ³ñ ÉÇÝ»Éáõ Ù³ëÇÝ: ¸ñ³ÝÇó áã áõß, ù³Ý ãáñë ï³ñÇ Ñ»ïá ÎáÕÙ»ñÇ Ð³Ù³ÅáÕáíÝ Çñ³Ï³Ý³óÝáõÙ ¿ ³Û¹ ýÇÝ³Ýë³Ï³Ý Ù»Ë³ÝÇ½ÙÇ áõëáõÙÝ³ëÇñáõÃÛáõÝÁ ¨ Ñ³Ù³å³ï³ëË³Ý ÙÇçáóÝ»ñ ¿ Ó»éÝ³ñÏáõÙ: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³ñ·³ó³Í »ñÏñÝ»ñ Ñ³Ý¹Çë³óáÕ ÎáÕÙ»ñÁ ëáõÛÝ ÎáÝí»ÝóÇ³ÛÇ Çñ³·áñÍÙ³Ý Ýå³ï³Ïáí »ñÏÏáÕÙ³ÝÇ, ï³ñ³Í³ßñç³Ý³ÛÇÝ ¨ ³ÛÉ µ³½Ù³ÏáÕÙ³ÝÇ áõÕÇÝ»ñÇ ÙÇçáóáí Ï³ñáÕ »Ý Ý³¨ ïñ³Ù³¹ñ»É, ÇëÏ ½³ñ·³óáÕ »ñÏñÝ»ñ Ñ³Ý¹Çë³óáÕ ÎáÕÙ»ñÁ` ÁÝ¹áõÝ»É, ýÇÝ³Ýë³Ï³Ý ÙÇçáó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·áñÍÙ³Ý í»ñ³µ»ñÛ³É ï»Õ»Ï³ïíáõÃÛ³Ý ïñ³Ù³¹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4-ñ¹ Ñá¹í³ÍÇ 1-ÇÝ Ï»ïÇ Ñ³Ù³Ó³ÛÝ` Ûáõñ³ù³ÝãÛáõñ ÎáÕÙ ÎáÕÙ»ñÇ Ð³Ù³ÅáÕáíÇÝ ù³ñïáõÕ³ñáõÃÛ³Ý ÙÇçáóáí ïñ³Ù³¹ñáõÙ ¿ Ñ»ï¨Û³É ï»Õ»Ï³ïí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ØáÝñ»³ÉÇ ³ñÓ³Ý³·ñáõÃÛ³Ùµ ãÏ³ñ·³íáñíáÕ µáÉáñ ç»ñÙáó³ÛÇÝ ·³½»ñÇ ³ÕµÛáõñÝ»ñÇó Ï³ï³ñíáÕ Ù³ñ¹³ÍÇÝ ³ñï³Ý»ïáõÙÝ»ñÇ ¨ ÏÉ³ÝÇãÝ»ñáí ¹ñ³Ýó ÏÉ³ÝÙ³Ý ³½·³ÛÇÝ Ï³¹³ëïñÁ` ³ÛÝù³Ýáí, áñù³Ýáí ÃáõÛÉ »Ý ï³ÉÇë ¹ñ³Ýó Ï³ñáÕáõÃÛáõÝÝ»ñÁ, ÏÇñ³é»Éáí ÎáÕÙ»ñÇ Ð³Ù³ÅáÕáíÇ ÏáÕÙÇó ³é³ç³ñÏíáÕ ¨ Ñ³Ù³Ó³ÛÝ»óÙ³Ý »ÝÃ³Ï³ Ñ³Ù³ï»Õ»ÉÇ Ù»Ãá¹³µ³Ý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ÎáÕÙ»ñÇ` Ó»éÝ³ñÏí³Í Ï³Ù Ý³Ë³ï»ëí³Í` ÎáÝí»ÝóÇ³ÛÇ Çñ³·áñÍÙ³ÝÝ áõÕÕí³Í ÙÇçáóÝ»ñÇ ÁÝ¹Ñ³Ýáõñ ÝÏ³ñ³·ñáõÃÛáõÝ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 xml:space="preserve">ó³ÝÏ³ó³Í ³ÛÉ ï»Õ»Ï³ïíáõÃÛáõÝ, áñÁ ÎáÕÙÁ Ñ³Ù³ñáõÙ ¿ ÎáÝí»ÝóÇ³ÛÇ Ýå³ï³ÏÝ»ñÇ Çñ³·áñÍÙ³ÝÝ ³éÝãíáÕ ¨ Çñ Ñ³Õáñ¹³·ñáõÃÛ³Ý Ù»ç ÁÝ¹·ñÏÙ³Ý Ñ³Ù³ñ ï»ÕÇÝ, ³Û¹ ÃíáõÙ, ÑÝ³ñ³íáñáõÃÛ³Ý ¹»åùáõÙ, ³ñï³Ý»ïáõÙÝ»ñÇ ·Éáµ³É ÙÇïáõÙÝ»ñÇ Ñ³ßí³ñÏÝ»ñÇÝ ³éÝãíáÕ ÝÛáõÃ»ñÁ: 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³ñ·³ó³Í »ñÏÇñ Ñ³Ý¹Çë³óáÕ Ûáõñ³ù³ÝãÛáõñ ÎáÕÙ ¨ 1-ÇÝ Ñ³í»Éí³ÍáõÙ Ý»ñ³éí³Í Ûáõñ³ù³ÝãÛáõñ ³ÛÉ ÎáÕÙ Çñ Ñ³Õáñ¹³·ñáõÃÛ³Ý Ù»ç ÁÝ¹·ñÏáõÙ ¿ Ñ»ï¨Û³É ï»Õ»Ï³ïí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Çñ ÏáÕÙÇó` Ç Ï³ï³ñáõÙÝ 4-ñ¹ Ñá¹í³ÍÇ 2-ñ¹ Ï»ïÇ §³¦ ¨ §µ¦ »ÝÃ³Ï»ï»ñáí ë³ÑÙ³Ýí³Í å³ñï³íáñáõÃÛáõÝÝ»ñÇ Çñ³Ï³Ý³óíáÕ ù³Õ³ù³Ï³ÝáõÃÛ³Ý ¨ ÙÇçáóÝ»ñÇ Ù³Ýñ³Ù³ëÝ ÝÏ³ñ³·ñáõÃÛáõÝ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 xml:space="preserve">³ÛÝ ³½¹»óáõÃÛ³Ý ·Ý³Ñ³ï³Ï³ÝÁ, áñÁ Ï·áñÍÇ §³¦ »ÝÃ³Ï»ïáõÙ Ýßí³Í ù³Õ³ù³Ï³ÝáõÃÛáõÝÝ áõ ÙÇçáóÝ»ñÝ Çñ ³ÕµÛáõñÝ»ñÇó ç»ñÙáó³ÛÇÝ ·³½»ñÇ Ù³ñ¹³ÍÇÝ ³ñï³Ý»ïáõÙÝ»ñÇ ¨ ¹ñ³Ýó ÏÉ³ÝÙ³Ý íñ³ 4-ñ¹ Ñá¹í³ÍÇ 2-ñ¹ Ï»ïÇ §³¦ »ÝÃ³Ï»ïáõÙ Ýßí³Í Å³Ù³Ý³Ï³Ñ³ïí³ÍáõÙ: 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Ç ³Û¹` ½³ñ·³ó³Í »ñÏÇñ Ñ³Ý¹Çë³óáÕ Ûáõñ³ù³ÝãÛáõñ ÎáÕÙ ¨ 2-ñ¹ Ñ³í»Éí³ÍáõÙ Ý»ñ³éí³Í` ½³ñ·³ó³Í »ñÏñÝ»ñÇ ÃíÇÝ ¹³ëíáÕ Ûáõñ³ù³ÝãÛáõñ ³ÛÉ ÎáÕÙ Ù³Ýñ³Ù³ëÝ ï»Õ»ÏáõÃÛáõÝÝ»ñ »Ý ÁÝ¹·ñÏáõÙ 4-ñ¹ Ñá¹í³ÍÇ 3-ñ¹, 4-ñ¹ ¨ 5-ñ¹ Ï»ï»ñÇ Ñ³Ù³Ó³ÛÝ Ó»éÝ³ñÏí³Í ÙÇçáóÝ»ñÇ í»ñ³µ»ñÛ³É: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³ñ·³óáÕ »ñÏñÝ»ñ Ñ³Ý¹Çë³óáÕ ÎáÕÙ»ñÁ Ï³ñáÕ »Ý Ï³Ù³íáñ ÑÇÙáõÝùÝ»ñáí ýÇÝ³Ýë³íáñÙ³Ý Ñ³Ù³ñ Íñ³·ñ»ñ ³é³ç³ñÏ»É, Ý»ñ³éÛ³É áñáß³ÏÇ ï»ËÝáÉá·Ç³Ý»ñÁ, ÝÛáõÃ»ñÁ, ë³ñù³íáñáõÙÝ»ñÁ, Ù»Ãá¹Ý»ñÝ áõ ·áñÍÝ³Ï³Ý Ùáï»óáõÙÝ»ñÁ, áñáÝù Ïå³Ñ³Ýçí»Ý ³Û¹ Íñ³·ñ»ñÇ Çñ³Ï³Ý³óÙ³Ý Ñ³Ù³ñ, ÇÝãå»ë Ý³¨, Áëï ¹ñ³Ýó Ï³ñáÕáõÃÛáõÝÝ»ñÇ` µáÉáñ Éñ³óáõóÇã Í³Ëë»ñÇ Ý³Ë³Ñ³ßÇíÁ, ç»ñÙáó³ÛÇÝ ·³½»ñÇ ³ñï³Ý»ïáõÙÝ»ñÇ Ïñ×³ïÙ³Ý ¨ ÏÉ³ÝÙ³Ý µ³ñÓñ³óÙ³Ý ·Ý³Ñ³ï³Ï³ÝÁ ¨ Ñ³Ù³å³ï³ëË³Ý û·ï³Ï³ñ ³ñ¹ÛáõÝùÇ ·Ý³Ñ³ï³Ï³ÝÁ: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³ñ·³ó³Í »ñÏÇñ Ñ³Ý¹Çë³óáÕ Ûáõñ³ù³ÝãÛáõñ ÎáÕÙ ¨ 1-ÇÝ Ñ³í»Éí³ÍáõÙ Ý»ñ³éí³Í Ûáõñ³ù³ÝãÛáõñ ³ÛÉ ÎáÕÙ Çñ ³é³çÇÝ Ñ³Õáñ¹³·ñáõÃÛáõÝÝ áõÕ³ñÏáõÙ ¿ ³Û¹ ÎáÕÙÇ Ñ³Ù³ñ ëáõÛÝ ÎáÝí»ÝóÇ³ÛÇ áõÅÇ Ù»ç ÙïÝ»Éáõó Ñ»ïá í»ó ³Ùëí³ ÁÝÃ³óùáõÙ: Üßí³Í ó³ÝÏáõÙ ãÝ»ñ³éí³Í Ûáõñ³ù³ÝãÛáõñ ÎáÕÙ Çñ Ñ³Õáñ¹³·ñáõÃÛáõÝÝ áõÕ³ñÏáõÙ ¿ ³Û¹ ÎáÕÙÇ Ñ³Ù³ñ ëáõÛÝ ÎáÝí»ÝóÇ³ÛÇ áõÅÇ Ù»ç ÙïÝ»Éáõó Ñ»ïá »ñ»ù ï³ñí³ ÁÝÃ³óùáõÙ, Ï³Ù ¿É, 4-ñ¹ Ñá¹í³ÍÇ 3-ñ¹ Ï»ïÇÝ Ñ³Ù³å³ï³ëË³Ý, ýÇÝ³Ýë³Ï³Ý ÙÇçáóÝ»ñÇ ³éÏ³ÛáõÃÛ³Ý ¹»åùáõÙ: ²é³í»É ÃáõÛÉ ½³ñ·³ó³Í »ñÏñÝ»ñ Ñ³Ý¹Çë³óáÕ ÎáÕÙ»ñÝ Çñ»Ýó ³é³çÇÝ Ñ³Õáñ¹³·ñáõÃÛáõÝÝ»ñÁ Ï³ñáÕ »Ý áõÕ³ñÏ»É Çñ»Ýó ÇëÏ Ñ³Û»óáÕáõÃÛ³Ùµ: ÎáÕÙ»ñÇ Ñ»ï³·³ Ñ³Õáñ¹³·ñáõÃÛáõÝÝ»ñÇ Ñ³×³Ë³Ï³ÝáõÃÛáõÝÁ ë³ÑÙ³ÝáõÙ ¿ ÎáÕÙ»ñÇ Ð³Ù³ÅáÕáíÁ` Ñ³ßíÇ ³éÝ»Éáí ëáõÛÝ Ï»ïáí ë³ÑÙ³Ýí³Í ï³ñµ»ñ³Ïí³Í Å³Ù³Ý³Ï³óáõÛóÁ: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Ñ³Ù³Ó³ÛÝ ÎáÕÙ»ñÇ ïñ³Ù³¹ñ³Í ï»Õ»Ï³ïíáõÃÛáõÝÁ ù³ñïáõÕ³ñáõÃÛ³Ý ÏáÕÙÇó ³é³í»É ë»ÕÙ Å³ÙÏ»ïÝ»ñáõÙ áõÕ³ñÏíáõÙ ¿ ÎáÕÙ»ñÇ Ð³Ù³ÅáÕáíÇÝ ¨ Ñ³Ù³å³ï³ëË³Ý ûÅ³Ý¹³Ï Ù³ñÙÇÝÝ»ñÇÝ: ²ÝÑñ³Å»ßïáõÃÛ³Ý  ¹»åùáõÙ ÎáÕÙ»ñÇ Ð³Ù³ÅáÕáíÁ Ï³ñáÕ ¿ ³í»ÉÇ Ù³Ýñ³Ù³ëÝ áõëáõÙÝ³ëÇñ»É ï»Õ»Ï³ïíáõÃÛ³Ý ïñ³Ù³¹ñÙ³Ý ÁÝÃ³ó³Ï³ñ·»ñÁ: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 ³é³çÇÝ ÝÇëïÇó ëÏë³Í` ÎáÕÙ»ñÇ Ð³Ù³ÅáÕáíÁ ÙÇçáóÝ»ñ ¿ Ó»éÝ³ñÏáõÙ ½³ñ·³óáÕ »ñÏñÝ»ñ Ñ³Ý¹Çë³óáÕ ÎáÕÙ»ñÇÝ, Çñ»Ýó ËÝ¹ñ³Ýùáí, ï»ËÝÇÏ³Ï³Ý ¨ ýÇÝ³Ýë³Ï³Ý ³ç³ÏóáõÃÛ³Ý óáõó³µ»ñÙ³Ý áõÕÕáõÃÛ³Ùµ` ëáõÛÝ Ñá¹í³ÍÇ Ñ³Ù³Ó³ÛÝ ïñ³Ù³¹ñí»ÉÇù ï»Õ»Ï³ïíáõÃÛ³Ý Ñ³í³ùÙ³Ý ¨ ïñ³Ù³¹ñÙ³Ý, ÇÝãå»ë Ý³¨ ³é³ç³ñÏíáÕ Íñ³·ñ»ñÇ ¨ 4-ñ¹ Ñá¹í³ÍÇÝ Ñ³Ù³å³ï³ëË³Ý ³ñÓ³·³ÝùÙ³Ý ÙÇçáóÝ»ñÇ Ñ»ï Ï³åí³Í ï»ËÝÇÏ³Ï³Ý ¨ ýÇÝ³Ýë³Ï³Ý Ï³ñÇùÝ»ñÇ Ñ³ïÏáñáßÙ³Ý áÉáñïÝ»ñáõÙ: ²Û¹åÇëÇ ³ç³ÏóáõÃÛáõÝÁ Ï³ñáÕ ¿ Ý³¨ Áëï ³ÝÑñ³Å»ßïáõÃÛ³Ý óáõó³µ»ñí»É ³ÛÉ ÎáÕÙ»ñÇó, Çñ³í³ëáõ ÙÇç³½·³ÛÇÝ Ï³½Ù³Ï»ñåáõÃÛáõÝÝ»ñÇ ¨ ù³ñïáõÕ³ñáõÃÛ³Ý ÏáÕÙÇó: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Ð³Ù³ÅáÕáíÇ ÏáÕÙÇó ÁÝ¹áõÝí³Í Õ»Ï³í³ñ ëÏ½µáõÝùÝ»ñÇÝ Ñ³Ù³å³ï³ëË³Ý ¨ ³é³çÇÝÇë Ý³Ë³å»ë ³Û¹ Ù³ëÇÝ ï»ÕÛ³Ï å³Ñ»Éáõ å³ÛÙ³Ýáí` ÎáÕÙ»ñÇ ó³ÝÏ³ó³Í ËáõÙµ Ï³ñáÕ ¿ Ñ³Ù³ï»Õ Ñ³Õáñ¹³·ñáõÃÛáõÝ Ý»ñÏ³Û³óÝ»É` Ç Ï³ï³ñáõÙÝ ëáõÛÝ Ñá¹í³Íáí ë³ÑÙ³Ýí³Í å³Ñ³ÝçÝ»ñÇ` å³ÛÙ³Ýáí, áñ ³Û¹ Ñ³Õáñ¹³·ñáõÃÛ³Ý Ù»ç Ý»ñ³éí³Í ÉÇÝ»Ý ï»Õ»ÏáõÃÛáõÝÝ»ñ ³Û¹ ÎáÕÙ»ñÇó Ûáõñ³ù³ÝãÛáõñÇ ÎáÝí»ÝóÇ³Ûáí ë³ÑÙ³Ýí³Í å³ñï³íáñáõÃÛáõÝÝ»ñÇ í»ñ³µ»ñÛ³É: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ïáõÕ³ñáõÃÛ³Ý ÏáÕÙÇó ëï³óí³Í ¨ ÎáÕÙ»ñÇ Ð³Ù³ÅáÕáíÇ ÏáÕÙÇó ë³ÑÙ³Ýí»ÉÇù ã³÷³ÝÇßÝ»ñÇÝ Ñ³Ù³å³ï³ëË³Ý áñå»ë ·³ÕïÝÇ Ýßí³Í ï»Õ»Ï³ïíáõÃÛáõÝÁ ·³ÕïÝÇáõÃÛ³Ý å³Ñå³ÝÙ³Ý Ýå³ï³Ïáí ù³ñïáõÕ³ñáõÃÛ³Ý ÏáÕÙÇó ÙÇ³íáñíáõÙ ¿ ÙÇÝã¨ ³ÛÝ ï»Õ»Ï³ïíáõÃÛ³Ý ïñ³Ù³¹ñÙ³Ý ¨ áõëáõÙÝ³ëÇñÙ³Ý áñ¨¿ Ù³ñÙÝÇÝ Ý»ñÏ³Û³óÝ»ÉÁ: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Ñá¹í³ÍÇ 9-ñ¹ Ï»ïÇ Ñ³Ù³Ó³ÛÝ ¨ ³é³Ýó ó³ÝÏ³ó³Í å³ÑÇ Çñ Ñ³Õáñ¹³·ñáõÃÛáõÝÁ Ññ³å³ñ³Ï»Éáõ ÎáÕÙÇÝ í»ñ³·ñí³Í Çñ³íáõÝùÁ Ë³Ëï»Éáõ` ù³ñïáõÕ³ñáõÃÛáõÝÁ, ëáõÛÝ Ñá¹í³ÍÇÝ Ñ³Ù³å³ï³ëË³Ý, Ññ³å³ñ³ÏáõÙ ¿ ÎáÕÙ»ñÇ Ñ³Õáñ¹³·ñáõÃÛáõÝÝ»ñÁ ¹ñ³Ýù ÎáÕÙ»ñÇ Ð³Ù³ÅáÕáíÇÝ Ý»ñÏ³Û³óÝ»Éáõ å³ÑÇÝ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·áñÍÙ³Ý Ñ»ï Ï³åí³Í í»×»ñÇ Ï³ñ·³íá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Ð³Ù³ÅáÕáíÝ Çñ ³é³çÇÝ ÝÇëïáõÙ ùÝÝáõÃÛ³Ý ¿ ³éÝáõÙ, Ýñ³Ýó ËÝ¹ñ³Ýùáí, ÎáÕÙ»ñÇÝ ÎáÝí»ÝóÇ³ÛÇ Çñ³·áñÍÙ³Ý Ñ»ï Ï³åí³Í ËÝ¹ÇñÝ»ñÇ Ï³ñ·³íáñÙ³Ý Ñ³Ù³ñ Ý³Ë³ï»ëí³Í µ³½Ù³ÏáÕÙ ËáñÑñ¹³Ïó³Ï³Ý Ù»Ë³ÝÇ½ÙÇ Ùß³ÏÙ³Ý Ñ³ñó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»×»ñÇ Ï³ñ·³íá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Ïáõ Ï³Ù ³í»ÉÇ ÎáÕÙ»ñÇ ÙÇç¨ ëáõÛÝ ÎáÝí»ÝóÇ³ÛÇ Ù»ÏÝ³µ³ÝÙ³Ý Ï³Ù Çñ³·áñÍÙ³Ý Ñ»ï Ï³åí³Í í»×»ñÇ Í³·Ù³Ý ¹»åùáõÙ ß³Ñ³·ñ·Çé ÎáÕÙ»ñÁ Ó·ïáõÙ »Ý ³Û¹ í»×Á Ï³ñ·³íáñ»É µ³Ý³ÏóáõÃÛáõÝÝ»ñÇ ÙÇçáóáí Ï³Ù, Çñ»Ýó ÁÝïñáõÃÛ³Ùµ, ó³ÝÏ³ó³Í ³ÛÉ Ë³Õ³Õ ÙÇçáóáí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í³í»ñ³óÙ³Ý, ÁÝ¹áõÝÙ³Ý, Ñ³ëï³ïÙ³Ý Ï³Ù ¹ñ³Ý ÙÇ³Ý³Éáõ Å³Ù³Ý³Ï Ï³Ù ¹ñ³ÝóÇó Ñ»ïá ó³ÝÏ³ó³Í å³ÑÇ ïÝï»ë³Ï³Ý ÇÝï»·ñÙ³Ý ï³ñ³Í³ßñç³Ý³ÛÇÝ Ï³½Ù³Ï»ñåáõÃÛ³Ý ³Ý¹³Ù ãÑ³Ý¹Çë³óáÕ ÎáÕÙÁ Ï³ñáÕ ¿ ·ñ³íáñ ¹ÇÙáõÙ Ý»ñÏ³Û³óÝ»É ³í³Ý¹³å³ÑÇÝ ³ÛÝ Ù³ëÇÝ, áñ ëáõÛÝ ÎáÝí»ÝóÇ³ÛÇ Ù»ÏÝ³µ³ÝÙ³Ý Ï³Ù Çñ³·áñÍÙ³Ý Ñ»ï Ï³åí³Í ó³ÝÏ³ó³Í í»×Ç ¹»åùáõÙ ³ÛÝ ÝáõÛÝ å³ñï³íáñáõÃÛáõÝÝ ëï³ÝÓÝ³Í ó³ÝÏ³ó³Í ³ÛÉ ÎáÕÙÇ ÝÏ³ïÙ³Ùµ, ³é³Ýó áñ¨¿ Ñ³ïáõÏ Ñ³Ù³Ó³ÛÝáõÃÛ³Ý ¨ áñå»ë ipso facto, å³ñï³¹Çñ å³ÛÙ³Ý ¿ ×³Ý³ã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í»×»ñÇ ÷áË³ÝóáõÙÁ ØÇç³½·³ÛÇÝ ¹³ï³ñ³ÝÇÝ, ¨/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Çñ³í³ñ³ñáõÃÛáõÝÁ` ÎáÕÙ»ñÇ Ð³Ù³ÅáÕáíÇ ÏáÕÙÇó ÑÝ³ñ³íáñÇÝë ë»ÕÙ Å³ÙÏ»ïÝ»ñáõÙ ÁÝ¹áõÝÙ³Ý »ÝÃ³Ï³` Çñ³í³ñ³ñáõÃÛ³Ý í»ñ³µ»ñÛ³É Ñ³í»Éí³ÍáõÙ ë³ÑÙ³Ýí³Í ÁÝÃ³ó³Ï³ñ·»ñÇÝ Ñ³Ù³å³ï³ëË³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ÇÝï»·ñÙ³Ý ï³ñ³Í³ßñç³Ý³ÛÇÝ Ï³½Ù³Ï»ñåáõÃÛ³Ý ³Ý¹³Ù Ñ³Ý¹Çë³óáÕ ÎáÕÙÁ Ï³ñáÕ ¿ Ñ³Ý¹»ë ·³É Ñ³Ù³ÝÙ³Ý Ñ³Ûï³ñ³ñáõÃÛ³Ùµ §µ¦ »ÝÃ³Ï»ïáõÙ Ýßí³Í ÁÝÃ³ó³Ï³ñ·»ñÇÝ Ñ³Ù³å³ï³ëË³Ý Çñ³í³ñ³ñáõÃÛ³Ý í»ñ³µ»ñÛ³É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-ñ¹ Ï»ïÇ Ñ³Ù³Ó³ÛÝ ³ñí³Í Ñ³Ûï³ñ³ñáõÃÛáõÝÁ áõÅÇ Ù»ç ¿ ÙÝáõÙ ÙÇÝã¨ ³Û¹ Ñ³Ûï³ñ³ñáõÃÛ³Ý Ù»ç Ýßí³Í` ¹ñ³ ·áñÍáÕáõÃÛ³Ý Å³ÙÏ»ïÇ ³í³ñïÁ Ï³Ù ³ÛÝ Ñ»ï í»ñóÝ»Éáõ Ù³ëÇÝ ·ñ³íáñ Í³ÝáõóáõÙÁ ³í³Ý¹³å³ÑÇÝ Ç å³Ñ Ñ³ÝÓÝ»Éáõ å³ÑÇó »ñ»ù ³Ùëí³ ÁÝÃ³óùáõÙ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áñ Ñ³Ûï³ñ³ñáõÃÛáõÝÁ, ÇÝãå»ë Ý³¨ ³ÛÝ Ñ»ï í»ñóÝ»Éáõ Ï³Ù ¹ñ³ ·áñÍáÕáõÃÛ³Ý ³í³ñïÇ Ù³ëÇÝ Í³ÝáõóáõÙÁ áã ÙÇ Ï»ñå ã»Ý ³½¹áõÙ ØÇç³½·³ÛÇÝ ¹³ï³ñ³ÝÇ Ï³Ù ÙÇçÝáñ¹ ¹³ï³ñ³ÝÇ í³ñáõÛÃáõÙ ·ïÝíáÕ ·áñÍ»ñÇ íñ³, »Ã» í»×Ç ÏáÕÙ»ñÝ ³ÛÉ Ï»ñå ã»Ý å³ÛÙ³Ý³íáñíáõÙ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-ñ¹ Ï»ïÇ ¹ñáõÛÃÝ»ñÇÝ Ñ³Ù³å³ï³ëË³Ý` »Ã» áñ¨¿ ÎáÕÙÇó Ù»Ï ³ÛÉ ÎáÕÙÇÝ ¹ñ³Ýó ÙÇç¨ í»×Ç Í³·Ù³Ý Ù³ëÇÝ Í³Ýáõó»Éáõ å³ÑÇó ï³ëÝ»ñÏáõ ³ÙÇëÁ Éñ³Ý³ÉáõÝ å»ë ß³Ñ³·ñ·Çé ÏáÕÙ»ñÁ ã»Ý Ï³ñáÕ³ó»É Ï³ñ·³íáñ»É Çñ»Ýó ÙÇç¨ Í³·³Í í»×Á 1-ÇÝ Ï»ïáõÙ Ýßí³Í ÙÇçáóÝ»ñÇ û·ÝáõÃÛ³Ùµ, ³å³ ³Û¹ í»×Á, ÎáÕÙ»ñÇó áñ¨¿ Ù»ÏÇ ËÝ¹ñ³Ýùáí, ³é³ç³¹ñíáõÙ ¿ Ñ³ßï»óÙ³Ý ÁÝÃ³ó³Ï³ñ·Ç Ñ³Ù³ñ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ßï»óÙ³Ý Ñ³ÝÓÝ³ÅáÕáíÁ Ï³½Ù³íáñíáõÙ ¿ í»×Ç ÏáÕÙ»ñÇó áñ¨¿ Ù»ÏÇ ËÝ¹ñ³Ýùáí: Ð³ÝÓÝ³ÅáÕáíÁ Ï³½Ùí³Í ¿ Ûáõñ³ù³ÝãÛáõñ ÏáÕÙÇó Ýß³Ý³Ïí³Í Ñ³í³ë³ñ Ãíáí ³Ý¹³ÙÝ»ñÇó ¨ ³Û¹ ³Ý¹³ÙÝ»ñÇ ÏáÕÙÇó ÁÝïñí³Í Ý³Ë³·³ÑÇó: Ð³ÝÓÝ³ÅáÕáíÁ Ï³Û³óÝáõÙ ¿ Ñ³ÝÓÝ³ñ³ñ³Ï³Ý áñáßáõÙ ¨ ÎáÕÙ»ñÁ µ³ñ»ËÕ×áñ»Ý ùÝÝ³ñÏáõÙ »Ý ³ÛÝ: 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ßï»óÙ³Ý Ñ»ï Ï³åí³Í Éñ³óáõóÇã ÁÝÃ³ó³Ï³ñ·»ñÁ ÑÝ³ñ³íáñÇÝë ë»ÕÙ Å³ÙÏ»ïÝ»ñáõÙ ÁÝ¹áõÝíáõÙ »Ý ÎáÕÙ»ñÇ Ð³Ù³ÅáÕáíÇ ÏáÕÙÇó` Ñ³ßï»óÙ³ÝÁ í»ñ³µ»ñáÕ Ñ³í»Éí³ÍáõÙ: 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¹ñáõÛÃÝ»ñÁ ÏÇñ³éíáõÙ »Ý ó³ÝÏ³ó³Í Ñ³Ù³å³ï³ëË³Ý Çñ³í³Ï³Ý ÷³ëï³ÃÕÃÇ ÝÏ³ïÙ³Ùµ, áñÁ Ï³ñáÕ ¿ ÁÝ¹áõÝ»É ÎáÕÙ»ñÇ Ð³Ù³ÅáÕáíÁ, »Ã» ³Û¹ ÷³ëï³ÃáõÕÃáí ³ÛÉ µ³Ý Ý³Ë³ï»ëí³Í ã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áõÙ ÷á÷áËáõÃÛáõÝÝ»ñ ¨ Éñ³óáõÙÝ»ñ Ï³ï³ñ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ÎáÕÙ Ï³ñáÕ ¿ ³é³ç³ñÏ»É ëáõÛÝ ÎáÝí»ÝóÇ³ÛáõÙ Ï³ï³ñ»É ÷á÷áËáõÃÛáõÝÝ»ñ ¨ Éñ³óáõÙÝ»ñ: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áõÙ ÷á÷áËáõÃÛáõÝÝ»ñÁ ¨ Éñ³óáõÙÝ»ñÝ ÁÝ¹áõÝíáõÙ »Ý ÎáÕÙ»ñÇ Ð³Ù³ÅáÕáíÇ Ñ»ñÃ³Ï³Ý ÝÇëïáõÙ: ø³ñïáõÕ³ñáõÃÛáõÝÁ ó³ÝÏ³ó³Í ³é³ç³ñÏíáÕ ÷á÷áËáõÃÛ³Ý ï»ùëï ÎáÕÙ»ñÇÝ ¿ ÷áË³ÝóáõÙ ¹ñ³ Ñ³ëï³ïÙ³Ý ÝÇëïÇó ³éÝí³½Ý í»ó ³ÙÇë ³é³ç: ø³ñïáõÕ³ñáõÃÛáõÝÁ ³é³ç³ñÏíáÕ ÷á÷áËáõÃÛáõÝÝ»ñÇ ï»ùëï»ñÁ ÷áË³ÝóáõÙ ¿ Ý³¨ ÎáÝí»ÝóÇ³Ý ëïáñ³·ñ³Í ÎáÕÙ»ñÇÝ ¨, áñå»ë ï»Õ»Ï³ïíáõÃÛáõÝ, ³í³Ý¹³å³ÑÇÝ: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Ó»éÝ³ñÏáõÙ »Ý µáÉáñ ÑÝ³ñ³íáñ ç³Ýù»ñÁ, áñå»ë½Ç ÎáÝí»ÝóÇ³ÛáõÙ ó³ÝÏ³ó³Í ³é³ç³ñÏíáÕ ÷á÷áËáõÃÛáõÝ Ï³Ù Éñ³óáõÙ ÁÝ¹áõÝíÇ ÷áË³¹³ñÓ Ñ³Ù³Ó³ÛÝáõÃÛ³Ùµ: ºÃ» ÷áË³¹³ñÓ Ñ³Ù³Ó³ÛÝáõÃÛ³Ý Ó»éùµ»ñÙ³ÝÝ áõÕÕí³Í µáÉáñ ç³Ýù»ñÁ ëå³éí»É »Ý, ¨ Ñ³Ù³Ó³ÛÝáõÃÛáõÝ Ó»éù ãÇ µ»ñí»É, ³å³, áñå»ë í»ñçÇÝ ÙÇçáó, ÷á÷áËáõÃÛáõÝÝ ÁÝ¹áõÝíáõÙ ¿ ïíÛ³É ÝÇëïÇÝ Ý»ñÏ³ ·ïÝíáÕ ¨ ùí»³ñÏáõÃÛ³ÝÁ Ù³ëÝ³ÏóáÕ ³Ý¹³ÙÝ»ñÇ Ó³ÛÝ»ñÇ »ñ»ù ù³éáñ¹ Ù»Í³Ù³ëÝáõÃÛ³Ùµ: ø³ñïáõÕ³ñáõÃÛáõÝÁ Ñ³ÛïÝáõÙ ¿ ÁÝ¹áõÝí³Í ÷á÷áËáõÃÛ³Ý ï»ùëïÁ ³í³Ý¹³å³ÑÇÝ, áñÝ ³ÛÝ ÷áË³ÝóáõÙ ¿ µáÉáñ ÎáÕÙ»ñÇÝ` ÁÝ¹áõÝÙ³Ý Ñ³Ù³ñ: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÷áËáõÃÛáõÝÝ ÁÝ¹áõÝ»Éáõ Ù³ëÇÝ ÷³ëï³ÃÕÃ»ñÝ Ç å³Ñ »Ý Ñ³ÝÓÝíáõÙ ³í³Ý¹³å³ÑÇÝ: 3-ñ¹ Ï»ïÇ Ñ³Ù³Ó³ÛÝ ÁÝ¹áõÝí³Í ÷á÷áËáõÃÛáõÝÝ ³ÛÝ ÁÝ¹áõÝ³Í ÎáÕÙ»ñÇ Ñ³Ù³ñ áõÅÇ Ù»ç ¿ ÙïÝáõÙ ³í³Ý¹³å³ÑÇ ÏáÕÙÇó ëáõÛÝ ÎáÝí»ÝóÇ³ÛÇ ÎáÕÙ»ñÇ ³éÝí³½Ý »ñ»ù ù³éáñ¹Ç ÁÝ¹áõÝÙ³Ý Ù³ëÇÝ ÷³ëï³ÃÕÃ»ñÝ ëï³Ý³Éáõ å³ÑÇó ÇÝÝëáõÝ»ñáñ¹ ûñÁ: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³ÛÉ ÎáÕÙÇ Ñ³Ù³ñ ÷á÷áËáõÃÛáõÝÝ áõÅÇ Ù»ç ¿ ÙïÝáõÙ ³Û¹ ÎáÕÙÇó Ýßí³Í ÷á÷áËáõÃÛáõÝÝ ÁÝ¹áõÝí»Éáõ Ù³ëÇÝ ÷³ëï³ÃáõÕÃÝ ³í³Ý¹³å³ÑÇÝ Ç å³Ñ Ñ³ÝÓÝ»Éáõ å³ÑÇó ÇÝÝëáõÝ»ñáñ¹ ûñÁ: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ÇÙ³ëïáí` §Ý»ñÏ³ ·ïÝíáÕ ¨ ùí»ñ³ÏáõÃÛ³ÝÁ Ù³ëÝ³ÏóáÕ ÎáÕÙ»ñ »Ý¦ Ñ³Ù³ñíáõÙ Ý»ñÏ³ ·ïÝíáÕ ¨ §ÏáÕÙ¦ Ï³Ù §¹»Ù¦ ùí»³ñÏ³Í ÎáÕÙ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Ç Ñ³í»Éí³ÍÝ»ñÇ ÁÝ¹áõÝáõÙ ¨ ¹ñ³ÝóáõÙ ÷á÷áËáõÃÛáõÝÝ»ñÇ ¨ Éñ³óáõÙÝ»ñÇ Ï³ï³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Ñ³í»Éí³ÍÝ»ñÁ Ñ³Ý¹Çë³ÝáõÙ »Ý ¹ñ³ ³Ýµ³Å³Ý»ÉÇ Ù³ëÁ ¨, »Ã» áõÕÕ³ÏÇáñ»Ý ³ÛÉ Ï»ñå Ý³Ë³ï»ëí³Í ã¿, ÎáÝí»ÝóÇ³ÛÇÝ Ï³ï³ñíáÕ ó³ÝÏ³ó³Í ÑÕáõÙ ÙÇ³Å³Ù³Ý³Ï ÑÕáõÙ ¿ Ñ³Ý¹Çë³ÝáõÙ ¿ Ýñ³ ó³ÝÏ³ó³Í Ñ³í»Éí³ÍÇÝ: ²é³Ýó Ë³Ëï»Éáõ 14-ñ¹ Ñá¹í³ÍÇ 2-ñ¹ Ï»ïÇ §µ¦ »ÝÃ³Ï»ïÁ ¨ 7-ñ¹ Ï»ïÁ, ³Û¹ Ñ³í»Éí³ÍÝ»ñÁ ë³ÑÙ³Ý³÷³ÏíáõÙ »Ý ó³ÝÏ»ñáí, Ó¨»ñáí Ï³Ù ÝÏ³ñ³·ñ³Ï³Ý µÝáõÛÃÇ ó³ÝÏ³ó³Í ³ÛÉ ÝÛáõÃ»ñáí, áñáÝù í»ñ³µ»ñáõÙ »Ý ·Çï³Ï³Ý, ï»ËÝÇÏ³Ï³Ý, ÁÝÃ³ó³Ï³ñ·³ÛÇÝ Ï³Ù í³ñã³ñ³ñ³Ï³Ý Ñ³ñó»ñÇÝ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Ñ³í»Éí³ÍÝ»ñÝ ³é³ç³ñÏíáõÙ ¨ ÁÝ¹áõÝíáõÙ »Ý 15-ñ¹ Ñá¹í³ÍÇ 2-ñ¹, 3-ñ¹ ¨ 4-ñ¹ Ï»ï»ñáí ë³ÑÙ³Ýí³Í Ï³ñ·áí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-ñ¹ Ï»ïÇ Ñ³Ù³Ó³ÛÝ ÁÝ¹áõÝí³Í Ñ³í»Éí³ÍÁ ÎáÝí»ÝóÇ³ÛÇ µáÉáñ ÎáÕÙ»ñÇ Ñ³Ù³ñ áõÅÇ Ù»ç ¿ ÙïÝáõÙ ³í³Ý¹³å³ÑÇ ÏáÕÙÇó ³Û¹ ÎáÕÙ»ñÇÝ ïíÛ³É Ñ³í»Éí³ÍÇ ÁÝ¹áõÝÙ³Ý Ù³ëÇÝ Í³ÝáõóÙ³Ý å³ÑÇó í»ó ³ÙÇë Ñ»ïá` µ³ó³éáõÃÛ³Ùµ ³ÛÝ ÎáÕÙ»ñÇ, áñáÝù ³Û¹ Å³Ù³Ý³Ï³Ñ³ïí³ÍáõÙ ³í³Ý¹³å³ÑÇÝ ·ñ³íáñ Í³Ýáõó»É »Ý Çñ»Ýó ÏáÕÙÇó ³Û¹ Ñ³í»Éí³ÍÁ ãÁÝ¹áõÝí»Éáõ Ù³ëÇÝ: ²Û¹ Ñ³í»Éí³ÍÝ ³ÛÝ ãÁÝ¹áõÝ»Éáõ Ù³ëÇÝ Çñ Í³Ýáõó³·ÇñÁ ã»ÕÛ³É Ñ³Ûï³ñ³ñ³ñáÕ ÎáÕÙ»ñÇ Ñ³Ù³ñ áõÅÇ Ù»ç ¿ ÙïÝáõÙ ³í³Ý¹³å³ÑÇ ÏáÕÙÇó ã»ÕÛ³É Ñ³Ûï³ñ³ñ»Éáõ Ù³ëÇÝ Í³ÝáõóáõÙÝ ëï³Ý³Éáõ å³ÑÇó ÇÝÝëáõÝ»ñáñ¹ ûñÁ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Ñ³í»Éí³ÍÝ»ñáõÙ ÷á÷áËáõÃÛáõÝÝ»ñÁ ¨ Éñ³óáõÙÝ»ñÁ Ï³ï³ñíáõÙ »Ý ÝáõÛÝ Ï³ñ·áí, áñÁ ë³ÑÙ³Ýí³Í ¿ 2-ñ¹ ¨ 3-ñ¹ Ï»ï»ñáí ÎáÝí»ÝóÇ³ÛÇ Ñ³í»Éí³ÍÝ»ñÇ ³é³ç³¹ñÙ³Ý, ÁÝ¹áõÝÙ³Ý ¨ áõÅÇ Ù»ç ÙïÝ»Éáõ Ñ³Ù³ñ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Ñ³í»Éí³ÍÇ Ï³Ù Ñ³í»Éí³ÍÇ ÷á÷áËáõÃÛ³Ý ÁÝ¹áõÝáõÙÁ Ï³åí³Í ¿ ÎáÝí»ÝóÇ³ÛáõÙ ÷á÷áËáõÃÛáõÝ Ï³ï³ñ»Éáõ Ñ»ï, ³å³ ³Û¹ Ñ³í»Éí³ÍÁ Ï³Ù ¹ñ³ÝáõÙ ³é³ç³ñÏíáÕ ÷á÷áËáõÃÛáõÝÝ áõÅÇ Ù»ç »Ý ÙïÝáõÙ ÙÇÙÇ³ÛÝ ÎáÝí»ÝóÇ³ÛáõÙ Ï³ï³ñí³Í Ñ³Ù³å³ï³ëË³Ý ÷á÷áËáõÃÛ³Ý áõÅÇ Ù»ç ÙïÝ»Éáõó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Ó³Ý³·ñ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Ð³Ù³ÅáÕáíÝ Çñ ó³ÝÏ³ó³Í Ñ»ñÃ³Ï³Ý ÝÇëïáõÙ Ï³ñáÕ ¿ ÁÝ¹áõÝ»É ëáõÛÝ ÎáÝí»ÝóÇ³ÛÇÝ ÏÇó ³ñÓ³Ý³·ñáõÃÛáõÝÝ»ñ: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ïáõÕ³ñáõÃÛáõÝÁ ó³ÝÏ³ó³Í ³Û¹åÇëÇ ³ñÓ³Ý³·ñáõÃÛ³Ý ï»ùëï ÎáÕÙ»ñÇÝ Ñ³Õáñ¹áõÙ ¿ ÝÇëïÇ ·áõÙ³ñáõÙÇó ³éÝí³½Ý í»ó ³ÙÇë ³é³ç: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³Û¹åÇëÇ ³ñÓ³Ý³·ñáõÃÛ³Ý áõÅÇ Ù»ç ÙïÝ»Éáõ å³ÛÙ³ÝÝ»ñÁ ë³ÑÙ³ÝíáõÙ »Ý ëáõÛÝ ÷³ëï³ÃÕÃáí: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ÛÝ ëáõÛÝ ÎáÝí»ÝóÇ³ÛÇ ÎáÕÙ»ñÁ Ï³ñáÕ »Ý ³ñÓ³Ý³·ñáõÃÛ³Ý ÎáÕÙ»ñ Ñ³Ý¹Çë³Ý³É: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³ñÓ³Ý³·ñáõÃÛ³Ý Ñ»ï Ï³åí³Í áñáßáõÙ Ï³ñáÕ »Ý ÁÝ¹áõÝ»É »Ý ÙÇ³ÛÝ ïíÛ³É ³ñÓ³Ý³·ñáõÃÛ³Ý ÎáÕÙ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Ò³ÛÝÇ Çñ³íùáõÝ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³éáõÃÛ³Ùµ ëáõÛÝ Ñá¹í³ÍÇ 2-ñ¹ Ï»ïáí Ý³Ë³ï»ëí³Í ¹»åù»ñÇ` Ûáõñ³ù³ÝãÛáõñ ÎáÕÙ áõÝÇ Ù»Ï Ó³ÛÝ:</w:t>
      </w:r>
    </w:p>
    <w:p>
      <w:pPr>
        <w:pStyle w:val="Normal"/>
        <w:numPr>
          <w:ilvl w:val="0"/>
          <w:numId w:val="12"/>
        </w:numPr>
        <w:ind w:left="720" w:hanging="720"/>
        <w:jc w:val="both"/>
        <w:rPr/>
      </w:pPr>
      <w:r>
        <w:rPr>
          <w:rFonts w:cs="Times Armenian" w:ascii="Times Armenian" w:hAnsi="Times Armenian"/>
        </w:rPr>
        <w:t>îÝï»ë³Ï³Ý ÇÝï»·ñÙ³Ý ï³ñ³Í³ßñç³Ý³ÛÇÝ Ï³½Ù³Ï»ñåáõÃÛáõÝÝ»ñÁ Çñ»Ýó Çñ³í³ëáõÃÛ³Ý Ý»ñùá ·ïÝíáÕ Ñ³ñó»ñÇÝ ³éÝãíáÕ ùí»ñ³ÏáõÃÛ³ÝÁ Ù³ëÝ³ÏóáõÙ »Ý ëáõÛÝ ÎáÝí»ÝóÇ³ÛÇ ÎáÕÙ Ñ³Ý¹Çë³óáÕ Çñ»Ýó ³Ý¹³Ù å»ïáõÃÛáõÝÝ»ñÇ ÃíÇÝ Ñ³í³ë³ñ Ó³ÛÝ»ñáí: ²Û¹åÇëÇ Ï³½Ù³Ï»ñåáõÃÛáõÝÁ ãÇ û·ïíáõÙ Çñ Ó³ÛÝÇ Çñ³íáõÝùÇó, »Ã» ³Û¹ Çñ³íáõÝùÇó û·ïíáõÙ ¿ ¹ñ³ ³Ý¹³Ù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å»ïáõÃÛáõÝÝ»ñÇó áñ¨¿ Ù»ÏÁ, ¨ Ñ³Ï³é³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í³Ý¹³å³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¨ 17-ñ¹ Ñá¹í³ÍÇ Ñ³Ù³Ó³ÛÝ ÁÝ¹áõÝí³Í ³ñÓ³Ý³·ñáõÃÛáõÝÝ»ñÇ ³í³Ý¹³å³ÑÇ ·áñÍ³éáõÛÃÝ»ñÝ Çñ³Ï³Ý³óÝáõÙ ¿ ØÇ³íáñí³Í ³½·»ñÇ Ï³½Ù³Ï»ñåáõÃÛ³Ý ¶ÉË³íáñ ù³ñïáõÕ³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ïáñ³·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µ³ó ¿ ëïáñ³·ñÙ³Ý Ñ³Ù³ñ ØÇ³íáñí³Í ³½·»ñÇ Ï³½Ù³Ï»ñåáõÃÛ³Ý ³Ý¹³Ù å»ïáõÃÛáõÝÝ»ñÇ, Ýñ³ ó³ÝÏ³ó³Í Ù³ëÝ³·Çï³óí³Í Ù³ñÙÝÇ Ï³Ù ØÇç³½·³ÛÇÝ ¹³ï³ñ³ÝÇ ëï³ïáõïÇ ³Ý¹³Ù å»ïáõÃÛáõÝÝ»ñÇ ¨ ïÝï»ë³Ï³Ý ÇÝï»·ñÙ³Ý ï³ñ³Í³ßñç³Ý³ÛÇÝ Ï³½Ù³Ï»ñåáõÃÛáõÝÝ»ñÇ ÏáÕÙÇó` èÇá ¹» Ä³Ý»ÛñáÛáõÙ` ØÇ³íáñí³Í ³½·»ñÇ Ï³½Ù³Ï»ñåáõÃÛ³Ý` ßñç³Ï³ ÙÇç³í³ÛñÇ ¨ ½³ñ·³óÙ³Ý Ñ³Ù³ÅáÕáíÇ ³ÝóÏ³óÙ³Ý Å³Ù³Ý³Ï, ÇëÏ Ñ»ï³·³ÛáõÙ` ÜÛáõ ÚáñùáõÙ` ØÇ³íáñí³Í ³½·»ñÇ Ï³½Ù³Ï»ñåáõÃÛ³Ý Ï»ÝïñáÝ³Ï³Ý ·ñ³ë»ÝÛ³ÏÝ»ñáõÙ` 1992Ã. ÑáõÝÇëÇ 20-Çó ÙÇÝã¨ 1993Ã. ÑáõÝÇëÇ 19-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Ù³Ý³Ï³íáñ Ù»Ë³ÝÇ½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-ñ¹ Ñá¹í³ÍáõÙ Ýßí³Í ù³ñïáõÕ³ñ³Ï³Ý ·áñÍ³éáõÛÃÝ»ñÁ Å³Ù³Ý³Ï³íáñ ÑÇÙáõÝùÝ»ñáí` ÙÇÝã¨ ÎáÕÙ»ñÇ Ð³Ù³ÅáÕáíÇ ³é³çÇÝ ÝÇëïÇ ³í³ñïÁ, ÏÇñ³Ï³Ý³óí»Ý ØÇ³íáñí³Í ³½·»ñÇ Ï³½Ù³Ï»ñåáõÃÛ³Ý ÏáÕÙÇó` Ýñ³` 1990Ã. ¹»Ïï»Ùµ»ñÇ 21-Ç ÃÇí 45/212 áñáßÙ³Ý Ñ³Ù³Ó³ÛÝ ëï»ÕÍí³Í ù³ñïáõÕ³ñáõÃÛ³Ý ÏáÕÙÇó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áõÙ Ýßí³Í Å³Ù³Ý³Ï³íáñ ù³ñïáõÕ³ñáõÃÛ³Ý Õ»Ï³í³ñÁ ë»ñïáñ»Ý Ñ³Ù³·áñÍ³ÏóáõÙ ¿ ÎÉÇÙ³ÛÇ ÷á÷áËáõÃÛ³Ý Ñ³ñó»ñáí ÙÇçÏ³é³í³ñ³Ï³Ý ËÙµÇ Ñ»ï, áñå»ë½Ç ³å³ÑáíÇ ÊÙµÇ ÏáÕÙÇó ·Çï³Ï³Ý ¨ ï»ËÝÇÏ³Ï³Ý µÝáõÛÃÇ ûµÛ»ÏïÇí ËáñÑñ¹³ÏóáõÃÛáõÝÝ»ñÇ ³ÝóÏ³óÙ³Ý Ï³ñÇùÝ»ñÇ µ³í³ñ³ñáõÙÁ: ÊáñÑñ¹³ÏóáõÃÛáõÝÝ»ñ Ï³ñáÕ »Ý ³ÝóÏ³óí»É Ý³¨ ³ÛÉ Ñ³Ù³å³ï³ëË³Ý ·Çï³Ï³Ý Ù³ñÙÇÝÝ»ñÇ Ñ»ï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` ßñç³Ï³ ÙÇç³í³ÛñÇ Ñ³ñó»ñáí ½³ñ·³óÙ³Ý Íñ³·ñÇ ¨ ì»ñ³Ï³éáõóÙ³Ý ¨ ½³ñ·³óÙ³Ý ÙÇç³½·³ÛÇÝ µ³ÝÏÇ ´Ý³å³Ñå³Ý³Ï³Ý Ñ³Ù³ßË³ñÑ³ÛÇÝ ÑÇÙÝ³¹ñ³ÙÝ ³ÛÝ ÙÇç³½·³ÛÇÝ Ù³ñÙÇÝÝ ¿, áñÇ íñ³ Å³Ù³Ý³Ï³íáñ³å»ë ¹ñíáõÙ ¿ 11-ñ¹ Ñá¹í³ÍáõÙ Ýßí³Í ýÇÝ³Ýë³Ï³Ý Ù»Ë³ÝÇ½ÙÇ Ï³é³í³ñáõÙÁ: ²Ûë ³éÝãáõÃÛ³Ùµ, 11-ñ¹ Ñá¹í³Íáí ë³ÑÙ³Ýí³Í å³Ñ³ÝçÝ»ñÁ Ï³ï³ñ»Éáõ Ñ³Ù³ñ ´Ý³å³Ñå³Ý³Ï³Ý Ñ³Ù³ßË³ñÑ³ÛÇÝ ÑÇÙÝ³¹ñ³ÙÇ Ï³éáõóí³ÍùÁ »ÝÃ³Ï³ ¿ Ñ³Ù³å³ï³ëË³Ý ÷á÷áËáõÃÛ³Ý, ÇëÏ ³Ý¹³Ù³ÏóáõÃÛ³Ý Ï³ñ·Á å»ïù ¿ ÏñÇ áõÝÇí»ñë³É µÝáõÛÃ: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³í»ñ³óáõÙ, ÁÝ¹áõÝáõÙ, Ñ³ëï³ïáõÙ Ï³Ù ÙÇ³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»ÝÃ³Ï³ ¿ í³í»ñ³óÙ³Ý, ÁÝ¹áõÝÙ³Ý, Ñ³ëï³ïÙ³Ý Ï³Ù ÙÇ³Ý³ÉáõÝ å»ïáõÃÛáõÝÝ»ñÇ ¨ ïÝï»ë³Ï³Ý ÇÝï»·ñÙ³Ý ï³ñ³Í³ßñç³Ý³ÛÇÝ Ï³½Ù³Ï»ñåáõÃÛáõÝÝ»ñÇ ÏáÕÙÇó: ²ÛÝ ÙÇ³Ý³Éáõ Ñ³Ù³ñ µ³óíáõÙ ¿ ÎáÝí»ÝóÇ³ÛÇ ëïáñ³·ñÙ³Ý ÷³ÏÙ³Ý Ñ³çáñ¹ ûñí³ÝÇó: ì³í»ñ³óÙ³Ý, ÁÝ¹áõÝÙ³Ý, Ñ³ëï³ïÙ³Ý Ï³Ù ÙÇ³Ý³Éáõ Ù³ëÇÝ ÷³ëï³ÃÕÃ»ñÝ Ç å³Ñ »Ý Ñ³ÝÓÝíáõÙ ³í³Ý¹³å³ÑÇÝ: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Ýï»ë³Ï³Ý ÇÝï»·ñÙ³Ý ï³ñ³Í³ßñç³Ý³ÛÇÝ ó³ÝÏ³ó³Í Ï³½Ù³Ï»ñåáõÃÛáõÝ, ëáõÛÝ ÎáÝí»ÝóÇ³ÛÇ ³Ý¹³Ù ¹³éÝ³Éáí ³ÛÝ ¹»åùáõÙ, »ñµ ³Û¹ Ï³½Ù³Ï»ñåáõÃÛ³Ý ³Ý¹³Ù å»ïáõÃÛáõÝÝ»ñÇó áã Ù»ÏÁ ëáõÛÝ ÎáÝí»ÝóÇ³ÛÇ ÎáÕÙ ãÇ Ñ³Ý¹Çë³ÝáõÙ, ëï³ÝÓÝáõÙ ¿ ëáõÛÝ ÎáÝí»ÝóÇ³Ûáí Ý³Ë³ï»ëí³Í µáÉáñ å³ñï³íáñáõÃÛáõÝÝ»ñÁ: ²ÛÝ ¹»åùáõÙ, »ñµ ³Û¹åÇëÇ Ï³½Ù³Ï»ñåáõÃÛ³Ý Ù»Ï Ï³Ù ³í»ÉÇ ³Ý¹³Ù å»ïáõÃÛáõÝÝ»ñ ÝáõÛÝå»ë Ñ³Ý¹Çë³ÝáõÙ »Ý ÎáÝí»ÝóÇ³ÛÇ ÎáÕÙ»ñ, ³Û¹ Ï³½Ù³Ï»ñåáõÃÛáõÝÁ ¨ ¹ñ³ ³Ý¹³Ù å»ïáõÃÛáõÝÝ»ñÁ áñáßáõÙ »Ý ÁÝ¹áõÝáõÙ ÎáÝí»ÝóÇ³Ûáí Ý³Ë³ï»ëí³Í Çñ»Ýó å³ñï³íáñáõÃÛáõÝÝ»ñÇ Ï³ï³ñÙ³Ý Ñ»ï Ï³åí³Í Ñ³Ù³å³ï³ëË³Ý å³ñï³Ï³ÝáõÃÛáõÝÝ»ñÇ í»ñ³µ»ñÛ³É: ÜÙ³Ý ¹»åù»ñáõÙ ÇÝãå»ë ³Û¹ Ï³½Ù³Ï»ñåáõÃÛáõÝÝ, ³Û¹å»ë ¿É ¹ñ³ ³Ý¹³Ù å»ïáõÃÛáõÝÝ»ñÁ ã»Ý Ï³ñáÕ ÙÇ³Å³Ù³Ý³Ï û·ïí»É ëáõÛÝ ÎáÝí»ÝóÇ³Ûáí ë³ÑÙ³Ýí³Í Çñ³íáõÝùÝ»ñÇó: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³í»ñ³óÙ³Ý, ÁÝ¹áõÝÙ³Ý, Ñ³ëï³ïÙ³Ý Ï³Ù ÙÇ³Ý³Éáõ Ù³ëÇÝ Çñ»Ýó ÷³ëï³ÃÕÃ»ñáõÙ ïÝï»ë³Ï³Ý ÇÝï»·ñÙ³Ý ï³ñ³Í³ßñç³Ý³ÛÇÝ Ï³½Ù³Ï»ñåáõÃÛáõÝÝ»ñÁ Ñ³Ûï³ñ³ñáõÙ »Ý ëáõÛÝ ÎáÝí»ÝóÇ³Ûáí Ï³ñ·³íáñíáÕ Ñ³ñó»ñÇ ÝÏ³ïÙ³Ùµ Çñ»Ýó Çñ³í³ëáõÃÛáõÝÝ»ñÇ ßñç³Ý³ÏÇ Ù³ëÇÝ: ²Û¹ Ï³½Ù³Ï»ñåáõÃÛáõÝÝ»ñÁ ³í³Ý¹³å³ÑÇÝ ³ÝÑ³å³Õ ï»Õ»Ï³óÝáõÙ »Ý Ý³¨ Çñ»Ýó Çñ³í³ëáõÃÛáõÝÝ»ñÇ ßñç³Ý³ÏÇ ó³ÝÏ³ó³Í ÷á÷áËáõÃÛ³Ý Ù³ëÇÝ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áõÅÇ Ù»ç ¿ ÙïÝáõÙ í³í»ñ³óÙ³Ý, ÁÝ¹áõÝÙ³Ý, Ñ³ëï³ïÙ³Ý Ï³Ù ÙÇ³Ý³Éáõ Ù³ëÇÝ ÑÇëáõÝ»ñáñ¹ ÷³ëï³ÃáõÕÃÝ Ç å³Ñ Ñ³ÝÓÝ»Éáõ å³ÑÇó ÇÝÝëáõÝ»ñáñ¹ ûñÁ: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å»ïáõÃÛ³Ý Ï³Ù ïÝï»ë³Ï³Ý ÇÝï»·ñÙ³Ý ï³ñ³Í³ßñç³Ý³ÛÇÝ Ï³½Ù³Ï»ñåáõÃÛ³Ý Ñ³Ù³ñ, áñÁ í³í»ñ³óÝáõÙ, ÁÝ¹áõÝáõÙ Ï³Ù Ñ³ëï³ïáõÙ ¿ ëáõÛÝ ÎáÝí»ÝóÇ³Ý Ï³Ù ÙÇ³ÝáõÙ ¿ ¹ñ³Ý í³í»ñ³óÙ³Ý, ÁÝ¹áõÝÙ³Ý, Ñ³ëï³ïÙ³Ý Ï³Ù ÙÇ³Ý³Éáõ Ù³ëÇÝ ÑÇëáõÝ»ñáñ¹ ÷³ëï³ÃáõÕÃÝ Ç å³Ñ Ñ³ÝÓÝ»Éáõó Ñ»ïá, ëáõÛÝ ÎáÝí»ÝóÇ³Ý áõÅÇ Ù»ç ¿ ÙïÝáõÙ ³Û¹ å»ïáõÃÛ³Ý Ï³Ù Ï³½Ù³Ï»ñåáõÃÛ³Ý ÏáÕÙÇó í³í»ñ³óÙ³Ý, ÁÝ¹áõÝÙ³Ý, Ñ³ëï³ïÙ³Ý Ï³Ù ÙÇ³Ý³Éáõ Ù³ëÇÝ ÷³ëï³ÃáõÕÃÝ Ç å³Ñ Ñ³ÝÓÝ»Éáõ å³ÑÇó ÇÝÝëáõÝ»ñáñ¹ ûñÁ: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Ñá¹í³ÍÇ 1-ÇÝ ¨ 2-ñ¹ Ï»ï»ñÇ Ýå³ï³ÏÝ»ñÇ Ñ³Ù³ñ ïÝï»ë³Ï³Ý ÇÝï»·ñÙ³Ý ï³ñ³Í³ßñç³Ý³ÛÇÝ Ï³½Ù³Ï»ñåáõÃÛ³Ý ÏáÕÙÇó Ç å³Ñ Ñ³ÝÓÝí³Í áã ÙÇ ÷³ëï³ÃáõÕÃ ãÇ ¹Çï³ñÏíáõÙ áñå»ë ³Û¹ Ï³½Ù³Ï»ñåáõÃÛ³Ý ³Ý¹³Ù å»ïáõÃÛáõÝÝ»ñÇ ÏáÕÙÇó Ç å³Ñ Ñ³ÝÓÝí³Í ÷³ëï³ÃÕÃ»ñÁ Éñ³óÝáÕ ÷³ëï³ÃáõÕÃ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»ñ³å³Ñ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Ï³ïÙ³Ùµ í»ñ³å³ÑáõÙÝ»ñ ã»Ý Ï³ñáÕ ³ñí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Çó ¹áõñë ·³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íÛ³É ÎáÕÙÇ Ñ³Ù³ñ ëáõÛÝ ÎáÝí»ÝóÇ³ÛÇ áõÅÇ Ù»ç ÙïÝ»Éáõ å³ÑÇó »ñ»ù ï³ñÇÝ ³ÝóÝ»ÉáõÝ å»ë ³Û¹ ÎáÕÙÁ ó³ÝÏ³ó³Í Å³Ù³Ý³Ï Ï³ñáÕ ¿ ¹áõñë ·³É ëáõÛÝ ÎáÝí»ÝóÇ³ÛÇó` ³Û¹ Ù³ëÇÝ ·ñ³íáñ Í³ÝáõóáõÙ áõÕ³ñÏ»Éáí ³í³Ý¹³å³ÑÇÝ: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³Û¹åÇëÇ ã»ÕÛ³É Ñ³Ûï³ñ³ñáõÙ áõÅÇ Ù»ç ¿ ÙïÝáõÙ ¹áõñë ·³Éáõ Ù³ëÇÝ Í³ÝáõóáõÙÝ ³í³Ý¹³å³ÑÇ ëï³Ý³Éáõ ûñí³ÝÇó Ù»Ï ï³ñÇÝ Éñ³Ý³ÉáõÝ å»ë Ï³Ù ³í»ÉÇ áõß, ÇÝãå»ë Ï³ñáÕ ¿ ë³ÑÙ³Ýí»É ¹áõñë ·³Éáõ Ù³ëÇÝ Í³ÝáõóÙ³Ý Ù»ç: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ó ¹áõñë »ÏáÕ ó³ÝÏ³ó³Í ÎáÕÙ Ñ³Ù³ñíáõÙ ¿ Ý³¨ ó³ÝÏ³ó³Í ³ÛÝ ³ñÓ³Ý³·ñáõÃÛáõÝÇó ¹áõñë »Ï³Í, áñÇ ÎáÕÙ Ý³ Ñ³Ý¹Çë³ÝáõÙ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í³ë³ñ³½áñ ï»ùëï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µÝûñÇÝ³ÏÁ, áñÇ ³ñ³µ»ñ»Ý, ãÇÝ³ñ»Ý, ³Ý·É»ñ»Ý, ýñ³Ýë»ñ»Ý, éáõë»ñ»Ý ¨ Çëå³Ý»ñ»Ý ï»ùëï»ñÁ Ñ³í³ë³ñ³½áñ »Ý, Ç å³Ñ ¿ Ñ³ÝÓÝíáõÙ ØÇ³íáñí³Í ³½·»ñÇ Ï³½Ù³Ï»ñåáõÃÛ³Ý ¶ÉË³íáñ ù³ñïáõÕ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ª Ý»ñùáëïáñ³·ñÛ³ÉÝ»ñÁ, ûÅïí³Í ÉÇÝ»Éáí Ñ³Ù³å³ï³ëË³Ý ÉÇ³½áñáõÃÛáõÝÝ»ñáí, ëïáñ³·ñ»óÇÝ ëáõÛÝ ÎáÝí»ÝóÇ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ÜÛáõ Úáñù ù³Õ³ùáõÙ Ñ³½³ñ ÇÝÁ Ñ³ñÛáõñ ÇÝÝëáõÝ»ñÏáõ Ãí³Ï³ÝÇ Ù³ÛÇëÇ ÇÝÝÇÝ:</w:t>
      </w:r>
    </w:p>
    <w:p>
      <w:pPr>
        <w:pStyle w:val="Heading2"/>
        <w:rPr>
          <w:sz w:val="24"/>
        </w:rPr>
      </w:pPr>
      <w:r>
        <w:rPr>
          <w:sz w:val="24"/>
        </w:rPr>
        <w:t>Ð³í»É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íëïñ³É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íëïñ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»É³éáõë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customMarkFollows="1" w:id="4"/>
        <w:t>*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»É·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áõÉÕ³ñÇ³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customMarkFollows="1" w:id="5"/>
        <w:t>*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õÝ·³ñÇ³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customMarkFollows="1" w:id="6"/>
        <w:t>*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»ñÙ³Ý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õÝ³ëï³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Ý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íñáå³Ï³Ý ïÝï»ë³Ï³Ý Ñ³Ù³·áñÍ³ÏóáõÃÛáõ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éÉ³Ý¹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ëÉ³Ý¹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ëå³Ý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ï³É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Ý³¹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³ïíÇ³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customMarkFollows="1" w:id="7"/>
        <w:t>*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Çïí³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customMarkFollows="1" w:id="8"/>
        <w:t>*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Ûáõùë»Ùµáõñ·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Ç¹»ñÉ³Ý¹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áñ ¼»É³Ý¹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áñí»·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»Ñ³ëï³Ý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customMarkFollows="1" w:id="9"/>
        <w:t>*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áñïáõ·³É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áõë³ëï³ÝÇ ¸³ßÝáõÃÛáõÝ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customMarkFollows="1" w:id="10"/>
        <w:t>*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áõÙÇÝÇ³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customMarkFollows="1" w:id="11"/>
        <w:t>*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»Í ´ñÇï³ÝÇ³ÛÇ ¨ ÐÛáõëÇë³ÛÇÝ ÆéÉ³Ý¹Ç³ÛÇ ØÇ³óÛ³É Â³·³íáñáõÃÛáõ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Ù»ñÇÏ³ÛÇ ØÇ³óÛ³É Ü³Ñ³Ý·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áõñù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Ïñ³ÇÝ³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customMarkFollows="1" w:id="12"/>
        <w:t>*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ÇÝÉ³Ý¹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ñ³Ýë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»ËáëÉáí³ÏÇ³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customMarkFollows="1" w:id="13"/>
        <w:t>*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í»Ûó³ñ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í»¹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ëïáÝÇ³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customMarkFollows="1" w:id="14"/>
        <w:t>*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³åáÝ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³í»É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íëïñ³É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íëïñ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»É·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»ñÙ³Ý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õÝ³ëï³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Ý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íñáå³Ï³Ý ïÝï»ë³Ï³Ý Ñ³Ù³·áñÍ³ÏóáõÃÛáõ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éÉ³Ý¹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ëÉ³Ý¹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ëå³Ý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ï³É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Ý³¹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Ûáõùë»Ùµáõñ·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Ç¹»ñÉ³Ý¹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áñ ¼»É³Ý¹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áñí»·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áñïáõ·³É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»Í ´ñÇï³ÝÇ³ÛÇ ¨ ÐÛáõëÇë³ÛÇÝ ÆéÉ³Ý¹Ç³ÛÇ ØÇ³óÛ³É Â³·³íáñáõÃÛáõ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Ù»ñÇÏ³ÛÇ ØÇ³óÛ³É Ü³Ñ³Ý·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áõñù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ÇÝÉ³Ý¹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ñ³Ýë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í»Ûó³ñ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í»¹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³åáÝ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1994 Ãí³Ï³ÝÇ Ù³ñïÇ 21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 Armenian" w:ascii="Arial Armenian" w:hAnsi="Arial Armenian"/>
        </w:rPr>
        <w:t xml:space="preserve"> </w:t>
      </w:r>
      <w:r>
        <w:rPr>
          <w:rFonts w:cs="Arial Armenian" w:ascii="Arial Armenian" w:hAnsi="Arial Armenian"/>
        </w:rPr>
        <w:t>Ðá¹í³ÍÝ»ñÇ ³Ýí³ÝáõÙÝ»ñÁ µ»ñí³Í »Ý µ³ó³é³å»ë ÁÝÃ»ñóáÕÇÝ û·Ý»Éáõ Ñ³Ù³ñ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²ÛÝ ÁÝ¹·ñÏáõÙ ¿ ïÝï»ë³Ï³Ý ÇÝï»·ñÙ³Ý ï³ñ³Í³ßñç³Ý³ÛÇÝ Ï³½Ù³Ï»ñåáõÃÛáõÝÝ»ñÇ ÏáÕÙÇó Çñ³Ï³Ý³óíáÕ ù³Õ³ù³Ï³ÝáõÃÛáõÝÝ áõ ÙÇçáóÝ»ñÁ: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 Armenian" w:ascii="Arial Armenian" w:hAnsi="Arial Armenian"/>
        </w:rPr>
        <w:t>ºñÏñÝ»ñ, áñáÝù ·ïÝíáõÙ »Ý ßáõÏ³Û³Ï³Ý ïÝï»ëáõÃÛ³Ý ³ÝóÙ³Ý ßñç³ÝáõÙ: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5"/>
        </w:tabs>
        <w:ind w:left="8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5"/>
        </w:tabs>
        <w:ind w:left="84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2040"/>
        </w:tabs>
        <w:ind w:left="20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2040"/>
        </w:tabs>
        <w:ind w:left="204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5:24:00Z</dcterms:created>
  <dc:creator>Andrey</dc:creator>
  <dc:description/>
  <dc:language>en-US</dc:language>
  <cp:lastModifiedBy>User</cp:lastModifiedBy>
  <cp:lastPrinted>2004-04-30T19:45:00Z</cp:lastPrinted>
  <dcterms:modified xsi:type="dcterms:W3CDTF">2004-08-19T07:15:00Z</dcterms:modified>
  <cp:revision>5</cp:revision>
  <dc:subject/>
  <dc:title>ØÇ³íáñí³Í ²½·»ñÇ Î³½Ù³Ï»ñåáõÃÛ³Ý ßñç³Ý³Ï³ÛÇÝ ÏáÝí»ÝóÇ³ ÏÉÇÙ³ÛÇ ÷á÷áËáõÃÛ³Ý Ù³ëÇÝ</dc:title>
</cp:coreProperties>
</file>