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Çç³½·³ÛÇÝ ·Çï³ï»ËÝÇÏ³Ï³Ý Ï»ÝïñáÝÇ ÑÇÙÝ³¹ñ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ïáÙ³ÛÇÝ ¿Ý»ñ·Ç³ÛÇ ºíñáå³Ï³Ý Ñ³Ù³ÛÝùÝ áõ ºíñáå³Ï³Ý ïÝï»ë³Ï³Ý Ñ³Ù³ÛÝùÁ, Ñ³Ý¹»ë ·³Éáí áñå»ë Ù»Ï ÏáÕÙ, ²Ù»ñÇÏ³ÛÇ ØÇ³óÛ³É Ü³Ñ³Ý·Ý»ñÁ, èáõë³ëï³ÝÇ ¸³ßÝáõÃÛáõÝÁ ¨ Ö³åáÝÇ³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í»ñ³Ñ³ëï³ï»Éáí ½³Ý·í³Í³ÛÇÝ áãÝã³óÙ³Ý (ÙÇçáõÏ³ÛÇÝ, ùÇÙÇ³Ï³Ý, Ï»Ýë³µ³Ý³Ï³Ý) ½»Ýù»ñÇ Ñ»ï Ï³åí³Í ï»ËÝáÉá·Ç³Ý»ñÇ ¨ Ñ³Ù³å³ï³ëË³Ý ·Çï»ÉÇùÝ»ñÇ áõ ÷áñÓÇ ï³ñ³ÍÙ³Ý Ï³ÝË³ñ·»ÉÙ³Ý ³ÝÑñ³Å»ßïáõÃÛáõÝÁ,</w:t>
      </w:r>
    </w:p>
    <w:p>
      <w:pPr>
        <w:pStyle w:val="TextBodyIndent"/>
        <w:rPr>
          <w:sz w:val="24"/>
          <w:u w:val="single"/>
        </w:rPr>
      </w:pPr>
      <w:r>
        <w:rPr>
          <w:sz w:val="24"/>
        </w:rPr>
        <w:t>Ýß»Éáí ²ÝÏ³Ë ä»ïáõÃÛáõÝÝ»ñÇ Ð³Ù³·áñÍ³ÏóáõÃÛ³Ý (³ÛëáõÑ»ï` ²äÐ) »ñÏñÝ»ñáõÙ ¨ ìñ³ëï³ÝáõÙ ³éÏ³ ßáõÏ³Û³Ï³Ý ïÝï»ëí³ñáõÃÛ³Ý ³ÝóáõÙÝ ÁÝ¹·ñÏáÕ ×·Ý³Å³Ù³ÛÇÝ Å³Ù³Ý³Ï³Ñ³ïí³ÍÁ, ½ÇÝ³Ã³÷Ù³Ý ½³ñ·³óáÕ ·áñÍÁÝÃ³óÁ ¨ ³ñ¹ÛáõÝ³µ»ñ³ï»ËÝÇÏ³Ï³Ý Ý»ñáõÅÇ í»ñ³áõÕÕáõÙÁ é³½Ù³Ï³Ý ·áñÍáõÝ»áõÃÛ³Ý áÉáñïÇó` Ë³Õ³ÕÇ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Ý¹áõÝ»Éáí ³Û¹ ï»ë³Ï»ïÇó ØÇç³½·³ÛÇÝ ·Çï³ï»ËÝÇÏ³Ï³Ý Ï»ÝïñáÝÇ ëï»ÕÍÙ³Ý ³ÝÑñ³Å»ßïáõÃÛáõÝÁ, áñÁ Ýí³½³·áõÛÝÇ ÏÑ³ëóÝÇ ÝÙ³Ý ï³ñ³ÍáõÙÁ ËÃ³ÝáÕ ·áñÍáõÝ»áõÃÛáõÝÁ` èáõë³ëï³ÝÇ ¸³ßÝáõÃÛ³Ý, ²äÐ ÙÛáõë å»ïáõÃÛáõÝÝ»ñÇ ¨ ìñ³ëï³ÝÇ ·ÇïÝ³Ï³ÝÝ»ñÇ áõ Ù³ëÝ³·»ïÝ»ñÇ Ë³Õ³Õ ·áñÍáõÝ»áõÃÛáõÝÁ ³ç³Ïó»Éáõ ¨ ÁÝ¹³é³ç»Éáõ ÙÇçáóáí  (í»ñçÇÝÝ»ñÇë ß³Ñ³·ñ·éí³ÍáõÃÛ³Ý å³ÛÙ³Ýáí)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Ý¹áõÝ»Éáí ²äÐ å»ïáõÃÛáõÝÝ»ñÇ ¨ ìñ³ëï³ÝÇ ßáõÏ³Û³Ï³Ý ïÝï»ëáõÃÛ³Ý ³ÝóÙ³ÝÁ Ñ³Ù³·áñÍ³Ïó»Éáõ ³ÝÑñ³Å»ßïáõÃÛáõÝÁ Î»ÝïñáÝÇ Ý³Ë³·Í»ñÇ ¨ ·áñÍáõÝ»áõÃÛ³Ý ÙÇçáóáí, ¨ Ë³Õ³Õ Ýå³ï³ÏÝ»ñáí Ï³ï³ñíáÕ Ñ»ï³½áïáõÃÛáõÝÝ»ñÇ áõ Ùß³ÏáõÙÝ»ñÇ ûÅ³Ý¹³ÏÙ³Ý Ï³ñÇ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ó³ÝÏ³Ý³Éáí, áñ Î»ÝïñáÝÇ Ý³Ë³·Í»ñÁ ³å³Ñáí»Ý ¹ñ³Ýó Ù³ëÝ³ÏóáÕ ·ÇïÝ³Ï³ÝÝ»ñÇ ¨ Ù³ëÝ³·»ïÝ»ñÇ Ñ»é³ÝÏ³ñ³ÛÇÝ ¨ »ñÏ³ñ³Å³ÙÏ»ï Ù³ëÝ³·Çï³Ï³Ý ·áñÍáõÝ»áõÃÛ³ÝÁ Ýå³ëïáÕ ¨ ³ç³ÏóáÕ å³ÛÙ³ÝÝ»ñ, áñÁ Ï³Ùñ³åÝ¹Ç ²äÐ å»ïáõÃÛáõÝÝ»ñÇ ¨ ìñ³ëï³ÝÇ ·Çï³Ñ»ï³½áï³Ï³Ý ¨ ÷áñÓ³ñ³ñ³ÏáÝëïñáõÏïáñ³ÛÇÝ Ý»ñáõÅÁ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Çï³Ïó»Éáí, áñ Î»ÝïñáÝÇ ³ñ¹ÛáõÝ³í»ï ·áñÍáõÝ»áõÃÛ³Ý Ñ³Ù³ñ ³ÝÑñ³Å»ßï ÏÉÇÝÇ Î³é³í³ñáõÃÛ³Ý, ÑÇÙÝ³¹ñ³ÙÝ»ñÇ, ³Ï³¹»ÙÇ³Ï³Ý ¨ ·Çï³Ï³Ý ÑÇÙÝ³ñÏÝ»ñÇ, ¨ ³ÛÉ ÙÇçÏ³é³í³ñ³Ï³Ý ¨ áã Ï³é³í³ñ³Ï³Ý Ï³½Ù³Ï»ñåáõÃÛáõÝÝ»ñÇ ÏáÕÙÇó Ï³ÛáõÝ ûÅ³Ý¹³Ï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³ÛÙ³Ý³íáñí»óÇÝ Ñ»ï¨Û³ÉÇ Ù³ëÇÝ.</w:t>
      </w:r>
    </w:p>
    <w:p>
      <w:pPr>
        <w:pStyle w:val="Normal"/>
        <w:jc w:val="both"/>
        <w:rPr>
          <w:rFonts w:ascii="Times Armenian" w:hAnsi="Times Armenian" w:cs="Times Armenian"/>
          <w:b/>
          <w:b/>
          <w:u w:val="single"/>
          <w:lang w:val="en-US"/>
        </w:rPr>
      </w:pPr>
      <w:r>
        <w:rPr>
          <w:rFonts w:cs="Times Armenian" w:ascii="Times Armenian" w:hAnsi="Times Armenian"/>
          <w:b/>
          <w:u w:val="single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Ðá¹í³Í 1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êáõÛÝ ÷³ëï³ÃÕÃáí ÑÇÙÝíáõÙ ¿ ØÇç³½·³ÛÇÝ ·Çï³ï»ËÝÇÏ³Ï³Ý Ï»ÝïñáÝ (³ÛëáõÑ»ï` Î»ÝïñáÝ), áñå»ë ÙÇçÏ³é³í³ñ³Ï³Ý Ï³½Ù³Ï»ñåáõÃÛáõÝ: Úáõñ³ù³ÝãÛáõñ ÎáÕÙ å³ñï³íáñíáõÙ ¿ Çñ ï³ñ³ÍùáõÙ ³ç³Ïó»É Î»ÝïñáÝÇ ·áñÍáõÝ»áõÃÛ³ÝÁ: Æñ Ýå³ï³ÏÝ»ñÇÝ Ñ³ëÝ»Éáõ Ñ³Ù³ñ Î»ÝïñáÝÁ å»ïù ¿ áõÝ»Ý³, ÎáÕÙ»ñÇ ûñ»ÝùÝ»ñÇÝ ¨ Ï³ÝáÝÝ»ñÇÝ Ñ³Ù³å³ï³ëË³Ý, å³ÛÙ³Ý³·ñ»ñ ÏÝù»Éáõ ûñÇÝ³Ï³Ý Çñ³íáõÝù, ß³ñÅ³Ï³Ý ¨ ³Ýß³ñÅ ·áõÛù Ó»éù µ»ñ»Éáõ ¨ ïÝûñÇÝ»Éáõ Çñ³íáõÝù, ÇÝãå»ë Ý³¨ ¹³ï³ñ³ÝáõÙ å³ï³ëË³ÝáÕ ¨ Ñ³Ûóíáñ ÉÇÝ»Éáõ Çñ³íáõÝù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2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. Î»ÝïñáÝÁ Ùß³ÏáõÙ, Ñ³ëï³ïáõÙ, ýÇÝ³Ýë³íáñáõÙ ¨ í»ñ³ÑëÏáõÙ ¿ Ë³Õ³Õ Ýå³ï³ÏÝ»ñÇ Ñ³Ù³ñ Ý³Ë³ï»ëí³Í ·Çï³ï»ËÝÇÏ³Ï³Ý Ý³Ë³·Í»ñÁ, áñáÝù å»ïù ¿ ³é³çÇÝ Ñ»ñÃÇÝ Çñ³Ï³Ý³óí»Ý èáõë³ëï³ÝÇ ¸³ßÝáõÃÛ³Ý ¨, ß³Ñ³·ñ·éí³ÍáõÃÛ³Ý ¹»åùáõÙ, Ý³¨ ²äÐ ÙÛáõë å»ïáõÃÛáõÝÝ»ñáõÙ ¨ ìñ³ëï³ÝáõÙ ·ïÝíáÕ ÑÇÙÝ³ñÏÝ»ñáõÙ ¨ ûµÛ»ÏïÝ»ñ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´. Î»ÝïñáÝÇ Ýå³ï³ÏÝ»ñÝ »Ý`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Ý³ñ³íáñáõÃÛáõÝ ï³É èáõë³ëï³ÝÇ ¸³ßÝáõÃÛ³Ý ¨, ß³Ñ³·ñ·éí³ÍáõÃÛ³Ý ¹»åùáõÙ, ²äÐ ÙÛáõë å»ïáõÃÛáõÝÝ»ñÇ ¨ ìñ³ëï³ÝÇ ½»Ýù ëï»ÕÍáÕ ·ÇïÝ³Ï³ÝÝ»ñÇÝ ¨ Ù³ëÝ³·»ïÝ»ñÇÝ, Ñ³ïÏ³å»ë ½³Ý·í³Í³ÛÇÝ áãÝã³óÙ³Ý ½»Ýù»ñÇ ¨ ÑñÃÇé³ÛÇÝ ï»Õ³÷áËÙ³Ý µÝ³·³í³éáõÙ ·Çï»ÉÇùÝ»ñ ¨ ÑÙïáõÃÛáõÝ áõÝ»óáÕÝ»ñÇÝ, Çñ»Ýó ï³Õ³Ý¹Ý»ñÁ Ë³Õ³Õ ·áñÍáõÝ»áõÃÛ³Ý Ù»ç í»ñ³ÏáÕÙÝáñáßí»Éáõ, ¨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¹ñ³Ýáí ÇëÏ Çñ Ý³Ë³·Í»ñáí ¨ ·áñÍáõÝ»áõÃÛ³Ùµ ³ç³Ïó»É ³½·³ÛÇÝ ¨ ÙÇç³½·³ÛÇÝ ï»ËÝÇÏ³Ï³Ý ËÝ¹ÇñÝ»ñÇ ÉáõÍÙ³ÝÁ, ¨ Çñ ³éç¨ ¹Ý»Éáí ³í»ÉÇ Í³í³ÉáõÝ ËÝ¹ÇñÝ»ñ` ËÃ³Ý»É ³ÝóáõÙÁ Ñ³ë³ñ³ÏáõÃÛ³Ý Ï³ñÇùÝ»ñÇÝ Ñ³Ù³ÑáõÝã ßáõÏ³Û³Ï³Ý ïÝï»ëí³ñÙ³Ý, ûÅ³Ý¹³Ï»É ÑÇÙÝ³ñ³ñ ¨ ÏÇñ³é³Ï³Ý Ñ»ï³½áïáõÃÛáõÝÝ»ñÇÝ ¨ ï»ËÝáÉá·Ç³Ï³Ý Ùß³ÏáõÙÝ»ñÇÝ, Ç ÃÇíë ³ÛÉáó, ßñç³Ï³ ÙÇç³í³ÛñÇ å³Ñå³ÝáõÃÛ³Ý, ¿Ý»ñ·Ç³ÛÇ ³ñï³¹ñáõÃÛ³Ý, ÙÇçáõÏ³ÛÇÝ ³Ýíï³Ý·áõÃÛ³Ý ³å³ÑáíÙ³Ý µÝ³·³í³éÝ»ñáõÙ, ¨ ËÃ³Ý»É ²äÐ å»ïáõÃÛáõÝÝ»ñÇ ¨ ìñ³ëï³ÝÇ ·ÇïÝ³Ï³ÝÝ»ñÇ Ñ»ï³·³ Ý»ñ·ñ³íáõÙÁ ÙÇç³½·³ÛÇÝ ·Çï³Ï³Ý Ñ³ÝñáõÃÛáõÝ: 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Ðá¹í³Í 3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ñ Ýå³ï³ÏÝ»ñÝ Çñ³·áñÍ»Éáõ Ñ³Ù³ñ Î»ÝïñáÝÁ ÉÇ³½áñíáõÙ ¿`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³ñ·³óÝ»É ¨ ³ç³Ïó»É ·Çï³ï»ËÝÇÏ³Ï³Ý Ý³Ë³·Í»ñÁ` ÑÇÙÝ³¹ñ³ÙÝ»ñÇ ¨ ³ÛÉ ÙÇçáóÝ»ñÇ û·ï³·áñÍÙ³Ùµ, ëáõÛÝ Ð³Ù³Ó³ÛÝ³·ñÇ 2-ñ¹ Ñá¹í³ÍÇÝ Ñ³Ù³å³ï³ëË³Ý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ëáõÛÝ Ð³Ù³Ó³ÛÝ³·ñÇ 8-ñ¹ Ñá¹í³ÍÇÝ Ñ³Ù³å³ï³ëË³Ý ÑëÏ»É ¨ Çñ³Ï³Ý³óÝ»É Î»ÝïñáÝÇ Ý³Ë³·Í»ñÇ ýÇÝ³Ýë³Ï³Ý í»ñëïáõ·áõÙÝ»ñÁ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ë³ÑÙ³Ý»É Ñ³Ù³·áñÍ³ÏóáõÃÛ³Ý Ñ³Ù³å³ï³ëË³Ý Ó¨»ñ Ï³é³í³ñáõÃÛáõÝÝ»ñÇ, ÙÇçÏ³é³í³ñ³Ï³Ý, áã Ï³é³í³ñ³Ï³Ý (áñáÝù ëáõÛÝ Ð³Ù³Ó³ÛÝ³·ñÇ Ýå³ï³ÏÝ»ñÇ Ñ³Ù³ñ, ÁÝ¹·ñÏáõÙ »Ý Ý³¨ Ù³ëÝ³íáñ áÉáñïÁ) Ï³½Ù³Ï»ñåáõÃÛáõÝÝ»ñÇ ¨ Íñ³·ñ»ñÇ ÙÇç¨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ëï³Ý³É ýÇÝ³Ýë³Ï³Ý Ñ³ïÏ³óáõÙÝ»ñ Ï³Ù ÝíÇñ³ïíáõÃÛáõÝÝ»ñ Ï³é³í³ñáõÃÛáõÝÝ»ñÇó, ÙÇçÏ³é³í³ñ³Ï³Ý ¨ áã Ï³é³í³ñ³Ï³Ý Ï³½Ù³Ï»ñåáõÃÛáõÝÝ»ñÇó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ÝÑñ³Å»ßïáõÃÛ³Ý ¹»åùáõÙ ÑÇÙÝ»É µ³Å³ÝÙáõÝùÝ»ñ ²äÐ ß³Ñ³·ñ·Çé å»ïáõÃÛáõÝÝ»ñáõÙ ¨ ìñ³ëï³ÝáõÙ, ¨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½µ³Õí»É ³ÛÉ Ï³ñ·Ç ·áñÍáõÝ»áõÃÛ³Ùµ µáÉáñ ÎáÕÙ»ñÇ ÁÝ¹Ñ³Ýáõñ Ñ³Ù³Ó³ÛÝáõÃÛ³Ý ¹»åùáõÙ: 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Ðá¹í³Í 4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u w:val="single"/>
          <w:lang w:val="en-US"/>
        </w:rPr>
      </w:pPr>
      <w:r>
        <w:rPr>
          <w:rFonts w:cs="Times Armenian" w:ascii="Times Armenian" w:hAnsi="Times Armenian"/>
          <w:b/>
          <w:sz w:val="24"/>
          <w:u w:val="single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². Î»ÝïñáÝáõÙ ëï»ÕÍíáõÙ ¿ Î³é³í³ñÇãÝ»ñÇ ËáñÑáõñ¹ ¨ ø³ñïáõÕ³ñáõÃÛáõÝ, áñÇ Ï³½ÙáõÙ ÁÝ¹·ñÏí³Í »Ý ¶áñÍ³¹Çñ ïÝûñ»ÝÁ, ïÝûñ»ÝÇ ï»Õ³Ï³ÉÝ»ñÁ ¨, ³ÝÑñ³Å»ßïáõÃÛ³Ý ¹»åùáõÙ, ³ÛÉ Í³é³ÛáÕÝ»ñ, Ñ³Ù³Ó³ÛÝ Î»ÝïñáÝÇ Î³ÝáÝ³¹ñáõÃÛ³Ý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. Î³é³í³ñÇãÝ»ñÇ ËáñÑáõñ¹Á.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ë³ÑÙ³ÝáõÙ ¿ Î»ÝïñáÝÇ ù³Õ³ù³Ï³ÝáõÃÛáõÝÁ ¨ ÁÝÃ³ó³Ï³ñ·Ç Çñ ë»÷³Ï³Ý Ï³ÝáÝÝ»ñÁ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å³ÑáíáõÙ ¿ Î»ÝïñáÝÇ ÁÝ¹Ñ³Ýáõñ Õ»Ï³í³ñáõÙÁ ¨ ø³ñïáõÕ³ñáõÃÛ³Ý Ï³é³í³ñáõÙÁ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Ñ³ëï³ïáõÙ ¿ Î»ÝïñáÝÇ ÁÝÃ³óÇÏ µÛáõç»Ý, 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Õ»Ï³í³ñáõÙ ¿ Î»ÝïñáÝÇ ýÇÝ³Ýë³Ï³Ý ¨ ³ÛÉ ·áñÍ»ñÁ, Ý»ñ³éÛ³É Î»ÝïñáÝÇ µÛáõç»Ç Ý³Ë³å³ïñ³ëïÙ³Ý ÁÝÃ³ó³Ï³ñ·Ç Ñ³ñóÁ, Ñ³ßÇíÝ»ñÇ í³ñáõÙÁ ¨ ¹ñ³Ýó í»ñ³ÑëÏáõÙÁ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Ó¨³Ï»ñåáõÙ ¿ Ý³Ë³·Í»ñÇ Ñ³ëï³ïÙ³Ý ÁÝ¹Ñ³Ýáõñ ã³÷³ÝÇßÝ»ñÁ ¨ Ý³Ë³å³ïíáõÃÛáõÝÝ»ñÁ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-ñ¹ Ñá¹í³ÍÇ Ñ³Ù³Ó³ÛÝ, Ñ³ëï³ïáõÙ ¿ Ý³Ë³·Í»ñÁ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Ý¹áõÝáõÙ ¿ Î³ÝáÝ³¹ñáõÃÛáõÝ ¨, ³ÝÑñ³Å»ßïáõÃÛ³Ý ¹»åùáõÙ, ëáõÛÝ Ð³Ù³Ó³ÛÝ³·ñÇ Çñ³Ï³Ý³óÙ³Ý Ñ³Ù³ñ ³ÛÉ ¹ñáõÛÃÝ»ñ, ¨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Çñ³Ï³Ý³óÝáõÙ ¿ ëáõÛÝ Ð³Ù³Ó³ÛÝ³·ñáí Ýñ³ íñ³ ¹ñíáÕ Ï³Ù ëáõÛÝ Ð³Ù³Ó³ÛÝ³·ñÇ Çñ³Ï³Ý³óÙ³Ý Ñ³Ù³ñ ³ÝÑñ³Å»ßï ³ÛÉ ·áñÍ³éáõÛÃÝ»ñ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é³í³ñÇãÝ»ñÇ ËáñÑñ¹áõÙ áñáßáõÙÝ»ñÁ ÁÝ¹áõÝíáõÙ »Ý ÊáñÑñ¹Ç µáÉáñ ÎáÕÙ»ñÇ ÙÇ³Ó³ÛÝáõÃÛ³Ùµ, 5-ñ¹ Ñá¹í³Íáí ë³ÑÙ³ÝíáÕ å³ÛÙ³ÝÝ»ñÇ Ñ³Ù³Ó³ÛÝ, »Ã» ³ÛÉ å³ÛÙ³Ý Ý³Ë³ï»ëí³Í ã¿ ëáõÛÝ Ð³Ù³Ó³ÛÝ³·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¶. Ð³Ù³Ó³ÛÝ³·ÇñÁ ëïáñ³·ñ³Í ãáñë ÎáÕÙ»ñÇó Ûáõñ³ù³ÝãÛáõñÝ áõÝÇ Ù»Ï Ó³ÛÝ Î³é³í³ñÇãÝ»ñÇ ËáñÑñ¹áõÙ: êáõÛÝ Ð³Ù³Ó³ÛÝ³·ÇñÝ áõÅÇ Ù»ç ÙïÝ»Éáõó Ñ»ïá ÛáÃ (7) ûñí³ ÁÝÃ³óùáõÙ ÎáÕÙ»ñÇó Ûáõñ³ù³ÝãÛáõñÁ Ýß³Ý³ÏáõÙ ¿ »ñÏáõëÇó áã ³í»ÉÇ Ý»ñÏ³Û³óáõóÇã Î³é³í³ñÇãÝ»ñÇ ËáñÑñ¹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¸. ÎáÕÙ»ñÁ ëï»ÕÍáõÙ »Ý ¶Çï³ËáñÑñ¹³Ïó³Ï³Ý ÏáÙÇï», Ï³½Ùí³Í ÎáÕÙ»ñÇ Ýß³Ý³Ï³Í Ý»ñÏ³Û³óáõóÇãÝ»ñÇó, Î»ÝïñáÝÇÝ Ý»ñÏ³Û³óñ³Í Ûáõñ³ù³ÝãÛáõñ Ý³Ë³·ÍÇ í»ñ³µ»ñÛ³É ·Çï³Ï³Ý ¨ ³ÛÉ ³ÝÑñ³Å»ßï Ù³ëÝ³·Çï³Ï³Ý Ñ³ÝÓÝ³ñ³ñ³Ï³ÝÝ»ñ ÊáñÑñ¹ÇÝ ïñ³Ù³¹ñ»Éáõ Ñ³Ù³ñ, Ý³Ë³·ÇÍÁ Ý»ñÏ³Û³óÝ»Éáõó Ñ»ïá ù³é³ëáõÝÑÇÝ· (45) ûñí³ ÁÝÃ³óùáõÙ, ³ç³ÏóáõÃÛ³Ý ³ñÅ³ÝÇ Ñ»ï³½áïÙ³Ý µÝ³·³í³éÝ»ñÇ í»ñ³µ»ñÛ³É Ñ³ÝÓÝ³ñ³ñ³Ï³ÝÝ»ñ ÊáñÑñ¹ÇÝ ïñ³Ù³¹ñ»Éáõ Ñ³Ù³ñ. ó³ÝÏ³ó³Í ³ÛÉ, ÊáñÑñ¹Ç ÏáÕÙÇó å³Ñ³ÝçíáÕ, Ñ³ÝÓÝ³ñ³ñ³Ï³ÝÝ»ñ ïñ³Ù³¹ñ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. êáõÛÝ Ð³Ù³Ó³ÛÝ³·ÇñÁ Çñ³·áñÍ»Éáõ Ñ³Ù³ñ Î³é³í³ñÇãÝ»ñÇ  ËáñÑáõñ¹Ý ÁÝ¹áõÝáõÙ ¿ Î³ÝáÝ³¹ñáõÃÛáõÝ: Î³ÝáÝ³¹ñáõÃÛáõÝÁ ë³ÑÙ³ÝáõÙ ¿.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ñïáõÕ³ñáõÃÛ³Ý Ï³éáõóí³ÍùÁ,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Ý³Ë³·ÍÇ ÁÝïñáõÃÛ³Ý, Ùß³ÏÙ³Ý, Ñ³ëï³ïÙ³Ý, ýÇÝ³Ýë³íáñÙ³Ý, Çñ³Ï³Ý³óÙ³Ý ¨ í»ñ³ÑëÏÙ³Ý ·áñÍÁÝÃ³óÁ,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»ÝïñáÝÇ µÛáõç»Ç Ý³Ë³å³ïñ³ëïÙ³Ý, Ñ³ßÇíÝ»ñÇ í³ñÙ³Ý ¨ ¹ñ³Ýó ëïáõ·Ù³Ý ÁÝÃ³ó³Ï³ñ·»ñÁ,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»ÝïñáÝÇ Ý³Ë³·Í»ñÇó µËáÕ Ùï³íáñ ë»÷³Ï³ÝáõÃÛ³Ý Çñ³íáõÝùÝ»ñÇ ¨ Ý³Ë³·Í»ñÇ Çñ³Ï³Ý³óÙ³Ý ³ñ¹ÛáõÝùÝ»ñÇ ï³ñ³ÍÙ³Ý í»ñ³µ»ñÛ³É Ñ³Ù³å³ï³ëË³Ý Õ»Ï³í³ñ ëÏ½µáõÝùÝ»ñÁ,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»ÝïñáÝÇ Ý³Ë³·Í»ñáõÙ Ï³é³í³ñáõÃÛáõÝÝ»ñÇ, ÙÇçÏ³é³í³ñ³Ï³Ý ¨ áã Ï³é³í³ñ³Ï³Ý Ï³½Ù³Ï»ñåáõÃÛáõÝÝ»ñÇ Ù³ëÝ³ÏóáõÃÛáõÝÁ Ï³ñ·³íáñáÕ ÁÝÃ³ó³Ï³ñ·»ñÁ,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³¹ñ³ÛÇÝ ù³Õ³ù³Ï³ÝáõÃÛáõÝÁ, ¨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ëáõÛÝ Ð³Ù³Ó³ÛÝ³·ñÇ Çñ³Ï³Ý³óÙ³Ý Ñ³Ù³ñ ³ÝÑñ³Å»ßï ³ÛÉ ÙÇçáóÝ»ñ: </w:t>
      </w:r>
    </w:p>
    <w:p>
      <w:pPr>
        <w:pStyle w:val="Heading1"/>
        <w:rPr>
          <w:rFonts w:ascii="Times Armenian" w:hAnsi="Times Armenian" w:cs="Times Armenian"/>
          <w:sz w:val="24"/>
          <w:lang w:val="en-US"/>
        </w:rPr>
      </w:pPr>
      <w:r>
        <w:rPr>
          <w:rFonts w:cs="Times Armenian"/>
          <w:sz w:val="24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³é³í³ñÇãÝ»ñÇ ËáñÑáõñ¹Ý ûÅïí³Í ¿ µ³ó³éÇÏ ÉÇ³½áñáõÃÛ³Ùµ, Áëï Çñ Ñ³Û»óáÕáõÃÛ³Ý ÁÝ¹É³ÛÝ»É Çñ ³Ý¹³ÙÝ»ñÇ ÃÇíÁ` ÎáÕÙ»ñÇ Ýß³Ý³Ï³Í Ý»ñÏ³Û³óáõóÇãÝ»ñ Ý»ñ·ñ³í»Éáõ ÙÇçáóáí, áñáÝù ÏÙÇ³Ý³Ý ëáõÛÝ Ð³Ù³Ó³ÛÝ³·ñÇÝ ÊáñÑñ¹Ç áñáß³Í å³ÛÙ³ÝÝ»ñÇ Ñ³Ù³Ó³ÛÝ: ÊáñÑñ¹Ç ³ßË³ï³ÝùÝ»ñÇÝ ³é³Ýó Ó³ÛÝÇ Çñ³íáõÝùÇ Ù³ëÝ³Ïó»Éáõ Ï³ñáÕ »Ý Ññ³íÇñí»É ÊáñÑñ¹áõÙ Ý»ñÏ³Û³óáõóÇã ãáõÝ»óáÕ ÎáÕÙ»ñÁ, ÇÝãå»ë Ý³¨ ÙÇçÏ³é³í³ñ³Ï³Ý ¨ áã Ï³é³í³ñ³Ï³Ý Ï³½Ù³Ï»ñåáõÃÛáõÝÝ»ñ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  <w:lang w:val="en-US"/>
        </w:rPr>
      </w:pPr>
      <w:r>
        <w:rPr>
          <w:rFonts w:cs="Times Armenian" w:ascii="Times Armenian" w:hAnsi="Times Armenian"/>
          <w:sz w:val="24"/>
          <w:u w:val="single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³é³í³ñÇãÝ»ñÇ ËáñÑñ¹Ç Ñ³ëï³ïÙ³ÝÁ Ý»ñÏ³Û³óíáÕ ³Ù»Ý ÙÇ Ý³Ë³·ÇÍ å»ïù ¿ áõÕ»ÏóíÇ ³ÛÝ å»ïáõÃÛ³Ý Ï³Ù å»ïáõÃÛáõÝÝ»ñÇ ·ñ³íáñ Ñ³Ù³Ó³ÛÝáõÃÛ³Ùµ, áñï»Õ Çñ³·áñÍí»Éáõ ¿ ³ßË³ï³ÝùÁ: Ü³Ë³·ÍÇ Ñ³ëï³ïÙ³Ý Ñ³Ù³ñ µ³óÇ ³Û¹ å»ïáõÃÛ³Ý Ï³Ù å»ïáõÃÛáõÝÝ»ñÇ Ñ³Ù³Ó³ÛÝáõÃÛáõÝÇó, å³Ñ³ÝçíáõÙ ¿ Ý³¨ Î³é³í³ñÇãÝ»ñÇ ËáñÑñ¹Ç ³ÛÝ ÎáÕÙ»ñÇ ÙÇ³Ó³ÛÝáõÃÛáõÝÁ, áñáÝù 5-ñ¹ Ñá¹í³ÍáõÙ ë³ÑÙ³Ýí³Í å³ÛÙ³ÝÝ»ñÇÝ Ñ³Ù³å³ï³ëË³Ý, ²äÐ å»ïáõÃÛáõÝÝ»ñÇ ¨ ìñ³ëï³ÝÇ Ý»ñÏ³Û³óáõóÇãÝ»ñ ã»Ý Ñ³Ý¹Çë³ÝáõÙ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. Î³é³í³ñÇãÝ»ñÇ ËáñÑñ¹Ç ÏáÕÙÇó Ñ³ëï³ïí³Í Ý³Ë³·Í»ñÁ Ï³ñáÕ »Ý ýÇÝ³Ýë³íáñí»É Ï³Ù ûÅ³Ý¹³ÏáõÃÛáõÝ ëï³Ý³É Î»ÝïñáÝÇ ÏáÕÙÇó, Ï³é³í³ñáõÃÛ³Ý, ÙÇçÏ³é³í³ñ³Ï³Ý ¨ áã Ï³é³í³ñ³Ï³Ý Ï³½Ù³Ï»ñåáõÃÛáõÝÝ»ñÇ ÏáÕÙÇó áõÕÕ³ÏÇáñ»Ý Ï³Ù Î»ÝïñáÝÇ ÙÇçáóáí: Ð³ëï³ïí³Í Ý³Ë³·Í»ñÇ ÝÙ³Ý ýÇÝ³Ýë³íáñáõÙÁ ¨ ûÅ³Ý¹³ÏáõÙÁ Çñ³Ï³Ý³óíáõÙ ¿ ¹ñ³Ýù ³å³ÑáíáÕÝ»ñÇ ÏáÕÙÇó Ýß³Í å³ÛÙ³ÝÝ»ñáí ¨ áñáÝù ãå»ïù ¿ Ñ³Ï³ë»Ý ëáõÛÝ Ð³Ù³Ó³ÛÝ³·ñÇ ¹ñáõÛÃ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´. ÊáñÑñ¹áõÙ ÎáÕÙ»ñÇ Ý»ñÏ³Û³óáõóÇãÝ»ñÁ ¨ Î»ÝïñáÝÇ ø³ñïáõÕ³ñáõÃÛ³Ý ³ÝÓÝ³Ï³½ÙÁ Çñ³íáõÝù ãáõÝ»Ý áñ¨¿ Ý³Ë³·ÍÇ Ï³½ÙáõÙ Ýå³ëï ëï³Ý³Éáõ Ï³Ù ³Û¹ Ýå³ëïÇó áñ¨¿ áõÕÕ³ÏÇ ÝÛáõÃ³Ï³Ý û·áõï áõÝ»Ý³Éáõ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u w:val="single"/>
          <w:lang w:val="en-US"/>
        </w:rPr>
      </w:pPr>
      <w:r>
        <w:rPr>
          <w:rFonts w:cs="Times Armenian" w:ascii="Times Armenian" w:hAnsi="Times Armenian"/>
          <w:b/>
          <w:u w:val="single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. èáõë³ëï³ÝÇ ¸³ßÝáõÃÛáõÝáõÙ, ²äÐ ß³Ñ³·ñ·Çé å»ïáõÃÛáõÝÝ»ñáõÙ ¨ ìñ³ëï³ÝáõÙ, áñï»Õ å»ïù ¿ Ï³ï³ñíÇ ³ßË³ï³ÝùÁ, Î»ÝïñáÝÁ Çñ³íáõÝù áõÝÇ`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Çñ³Ï³Ý³óÝ»É ÝÛáõÃ»ñÇ, Ù³ï³Ï³ñ³ñÙ³Ý, ÙÇçáóÝ»ñÇ û·ï³·áñÍÙ³Ý, Ý³Ë³·ÍÇÝ ³éÝãíáÕ Í³é³ÛáõÃÛáõÝÝ»ñÇ ¨ ÙÇçáóÝ»ñÇ û·ï³·áñÍÙ³Ý í»ñ³ÑëÏáõÙÁ, Ý³Ë³·ÍÇ ·áñÍáõÝ»áõÃÛ³Ý í³ÛñáõÙ, Í³ÝáõóáõÙÇó Ñ»ïá, Ï³Ù áñå»ë Ñ³í»ÉáõÙ í»ñçÇÝÇÝ, ÇÝãå»ë áñ Ýßí³Í ¿ Ý³Ë³·ÍÇ Ñ³Ù³Ó³ÛÝ³·ñáõÙ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Çñ å³Ñ³Ýçáí ³ÝóÏ³óÝ»É Ñ³ßí³éÙ³Ý ÝÛáõÃ»ñÇ Ï³Ù ³ÛÉ ÷³ëï³ÃÕÃ»ñÇ û·ï³·áñÍÙ³Ý ëïáõ·áõÙ áõ í»ñëïáõ·áõÙ Ï³åí³Í Ý³Ë³·Í»ñÇ í»ñ³µ»ñÛ³É Î»ÝïñáÝÇ ·áñÍáõÝ»áõÃÛ³Ý Ñ»ï, áñï»Õ ¿É ·ïÝí»Ý ³Û¹ Ñ³ßí³éÙ³Ý ÝÛáõÃ»ñÝ áõ ÷³ëï³ÃÕÃ»ñÁ, Î»ÝïñáÝÇ ÏáÕÙÇó ýÇÝ³Ýë³íáñÙ³Ý ÁÝÃ³óùáõÙ, ÇÝãå»ë Ý³¨ Ñ»ï³·³ÛáõÙ` Áëï Ý³Ë³·ÍÇ Ñ³Ù³Ó³ÛÝ³·ñÇ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-ñ¹ Ñá¹í³ÍáõÙ å³Ñ³ÝçíáÕ ·ñ³íáñ Ñ³Ù³Ó³ÛÝáõÃÛáõÝÁ å³ñáõÝ³ÏáõÙ ¿ ÇÝãå»ë å»ïáõÃÛ³Ý Ï³Ù ²äÐ ÙÛáõë å»ïáõÃÛáõÝÝ»ñÇ ¨ ìñ³ëï³ÝÇ, áñáÝóáõÙ å»ïù ¿ Çñ³Ï³Ý³óíÇ Ý³Ë³·ÇÍÁ, Ñ³Ù³Ó³ÛÝáõÃÛáõÝÁ, ³ÛÝå»ë ¿É ÁÝ¹áõÝáÕ ÑÇÙÝ³ñÏáõÃÛ³Ý Ñ³Ù³Ó³ÛÝáõÃÛáõÝÁ, áñÁ Ï³å³ÑáíÇ Î»ÝïñáÝÇÝ ëáõÛÝ »ÝÃ³Ï»ïÇ å³Ñ³Ýçáí Ý³Ë³·ÍÇ ëïáõ·áõÙÝ áõ í»ñëïáõ·áõÙÝ Çñ³Ï³Ý³óÝ»Éáõ ÑÝ³ñ³íáñáõÃÛáõ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. Î³é³í³ñÇãÝ»ñÇ ËáñÑñ¹áõÙ Ûáõñ³ù³ÝãÛáõñ ÎáÕÙ ÝáõÛÝå»ë ûÅïí³Í ¿ §²¦ Ï»ïáõÙ ß³ñ³¹ñí³Í Çñ³íáõÝùÝ»ñáí, áñáÝù Ñ³Ù³¹ñíáõÙ »Ý Î»ÝïñáÝÇ ÏáÕÙÇó, Ï³åí³Í ³ÛÝ Ý³Ë³·Í»ñÇ Ñ»ï, áñáÝó ýÇÝ³Ýë³íáñáõÙÝ Çñ³Ï³Ý³óÝáõÙ ¿ ÎáÕÙÁ Ù³ëÝ³ÏÇáñ»Ý Ï³Ù ÉñÇí` ³ÝÙÇç³Ï³Ýáñ»Ý Î»ÝïñáÝÇ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¶. ºÃ» Ñ³ëï³ïí³Í ¿, áñ Ý³Ë³·ÍÇ Çñ³Ï³Ý³óÙ³Ý å³ÛÙ³ÝÝ»ñÁ ã»Ý å³Ñå³ÝíáõÙ, ³å³ Î»ÝïñáÝÁ Ï³Ù ýÇÝ³Ýë³íáñáÕ Ï³é³í³ñáõÃÛáõÝÁ Ï³Ù Ï³½Ù³Ï»ñåáõÃÛáõÝÁ Ï³ñáÕ »Ý, Ñ³ÛïÝ»Éáí Î³é³í³ñÇãÝ»ñÇ ËáñÑñ¹ÇÝ å³ï×³éÝ»ñÁ, ¹³¹³ñ»óÝ»É ïíÛ³É Ý³Ë³·ÍÇ Çñ³Ï³Ý³óáõÙÁ ¨ Ñ³Ù³å³ï³ëË³Ý ÙÇçáóÝ»ñ Ó»éÝ³ñÏ»É` Áëï Ý³Ë³·ÍÇ Ñ³Ù³Ó³ÛÝ³·ñÇ å³ÛÙ³ÝÝ»ñÇ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. Î»ÝïñáÝÇ ·ÉË³íáñ ·ñ³ë»ÝÛ³ÏÁ ·ïÝíáõÙ ¿ èáõë³ëï³ÝÇ ¸³ßÝáõÃÛáõÝ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. Î»ÝïñáÝÇÝ ÝÛáõÃ³Ï³Ý ûÅ³Ý¹³ÏáõÃÛáõÝ ³å³Ñáí»Éáõ Ñ³Ù³ñ, èáõë³ëï³ÝÇ ¸³ßÝáõÃÛ³Ý Î³é³í³ñáõÃÛáõÝÁ Î»ÝïñáÝÇÝ Çñ Ñ³ßíÇÝ ïñ³Ù³¹ñáõÙ ¿ Ñ³ñÙ³ñ ßÇÝáõÃÛáõÝª ëå³ë³ñÏÙ³Ùµ, ÏáÙáõÝ³É Í³é³ÛáõÃÛáõÝÝ»ñáí ¨ ³Ýíï³Ý·áõÃÛ³Ý å³Ñå³Ý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¶. èáõë³ëï³ÝÇ ¸³ßÝáõÃÛáõÝáõÙ Î»ÝïñáÝÝ áõÝÇ Çñ³í³µ³Ý³Ï³Ý ³ÝÓÇ Ï³ñ·³íÇ×³Ï ¨ Ñ»ï¨³µ³ñ` å³ÛÙ³Ý³·ñ»ñ ÏÝù»Éáõ, ³Ýß³ñÅ ¨ ß³ñÅ³Ï³Ý ë»÷³Ï³ÝáõÃÛáõÝ Ó»éù µ»ñ»Éáõ ¨ ïÝûñÇÝ»Éáõ, ÇÝãå»ë Ý³¨ ¹³ï³ñ³ÝáõÙ Ñ³Ûóíáñ ¨ å³ï³ëË³ÝáÕ ÉÇÝ»Éáõ Çñ³íáõÝùÝ»ñ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èáõë³ëï³ÝÇ ¸³ßÝáõÃÛáõÝáõÙ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ÐÇÙÝ³¹ÇñÝ»ñÇ ¨ Ñáí³Ý³íáñÝ»ñÇ` Ï³é³í³ñáõÃÛáõÝÝ»ñÇ, ÙÇçÏ³é³í³ñ³Ï³Ý ¨ áã Ï³é³í³ñ³Ï³Ý Ï³½Ù³Ï»ñåáõÃÛáõÝÝ»ñÇ ÏáÕÙÇó ëï³óí³Í ÙÇçáóÝ»ñÁ áõ èáõë³ëï³ÝÇ ¸³ßÝáõÃÛ³Ý µ³ÝÏ»ñáõÙ ³Û¹ ÙÇçáóÝ»ñÇ å³Ñå³ÝÙ³Ý µ³ÝÏ³ÛÇÝ ïáÏáëÝ»ñÁ Ñ³ßíÇ ã»Ý ³éÝíáõÙ Î»ÝïñáÝÇ ß³ÑáõÃ³Ñ³ñÏÁ áñáß»ÉÇë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Î»ÝïñáÝÁ ¨ Ýñ³ ó³ÝÏ³ó³Í µ³Å³ÝÙáõÝùÝ»ñÁ ã»Ý Ñ³Ý¹Çë³ÝáõÙ Çñ»Ýó áõÝ»óí³ÍùÇ Ñ³ñÏ³ïáõÝ»ñ, áñÁ »ÝÃ³Ï³ ¿ Ñ³ñÏ³·³ÝÓÙ³Ý, èáõë³ëï³ÝÇ ¸³ßÝáõÃÛ³Ý Ñ³ñÏ³ÛÇÝ ûñ»Ýë¹ñáõÃÛ³ÝÁ Ñ³Ù³å³ï³ëË³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Î»ÝïñáÝÇÝ Ñ³ïÏ³óí³Í Ï³Ù Ýñ³ Ý³Ë³·Í»ñáõÙ áõ ·áñÍáõÝ»áõÃÛ³Ý Ù»ç û·ï³·áñÍíáÕ áõÝ»óí³ÍùÁ, ÝÛáõÃ»ñÝ áõ ³ÛÉ ë»÷³Ï³ÝáõÃÛáõÝÁ Ï³ñ»ÉÇ ¿ Ý»ñÙáõÍ»É èáõë³ëï³Ý, ³ñï³Ñ³Ý»É ³ÛÝï»ÕÇó Ï³Ù û·ï³·áñÍ»É Ýñ³ ï³ñ³ÍùáõÙ, ³é³Ýó áñ¨¿ ë³Ï³·Ý»ñÇ, Ñ³ñÏ»ñÇ, Ù³ùë³í×³ñÝ»ñÇ, Ý»ñÙáõÍÙ³Ý Ñ³ñÏÇ ¨ èáõë³ëï³ÝÇ ¸³ßÝáõÃÛáõÝáõÙ ·³ÝÓíáÕ ³ÛÉ ÝÙ³ÝûñÇÝ³Ï Ñ³ñÏ»ñÇ Ï³Ù í×³ñáõÙÝ»ñÇ ·³ÝÓÙ³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Î»ÝïñáÝÇ ³ÛÝ ³ßË³ï³ÏÇóÝ»ñÁ, áñáÝù èáõë³ëï³ÝÇ ¸³ßÝáõÃÛ³Ý ù³Õ³ù³óÇÝ»ñ ã»Ý Ñ³Ý¹Çë³ÝáõÙ, ³½³ïíáõÙ »Ý èáõë³ëï³ÝÇ ¸³ßÝáõÃÛáõÝáõÙ ýÇ½ÇÏ³Ï³Ý ³ÝÓÇó ·³ÝÓíáÕ »Ï³Ùï³Ñ³ñÏÇó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³ÛÝ ýÇÝ³Ýë³Ï³Ý ÙÇçáóÝ»ñÁ, áñáÝù ëï³óíáõÙ »Ý Î»ÝïñáÝÇ Ý³Ë³·Í»ñáí ¨ ßÝáñÑÇí Ýñ³ ·áñÍáõÝ»áõÃÛ³Ý Çñ³í³µ³Ý³Ï³Ý ³ÝÓ³Ýó ÏáÕÙÇó, Ý»ñ³éÛ³É éáõë³ëï³ÝÛ³Ý ·Çï³Ï³Ý Ï³½Ù³Ï»ñåáõÃÛáõÝÝ»ñÁ, Ñ³ßíÇ ã»Ý ³éÝíáõÙ ³Û¹ Ï³½Ù³Ï»ñåáõÃÛáõÝÝ»ñÇó ß³ÑáõÃ³Ñ³ñÏ ·³ÝÓ»ÉÇë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³ÛÝ ýÇÝ³Ýë³Ï³Ý ÙÇçáóÝ»ñÁ, áñáÝù ëï³óíáõÙ »Ý Î»ÝïñáÝÇ Ý³Ë³·Í»ñáí ¨ Ýñ³ ·áñÍáõÝ»áõÃÛ³Ý ßÝáñÑÇí ýÇ½ÇÏ³Ï³Ý ³ÝÓ³Ýó ÏáÕÙÇó, Ù³ëÝ³íáñ³å»ë ·ÇïÝ³Ï³ÝÝ»ñÇ ¨ Ù³ëÝ³·»ïÝ»ñÇ, ã»Ý ÙïÝáõÙ Ýñ³Ýó ÁÝ¹Ñ³Ýáõñ »Ï³ÙïÇ Ù»ç, áñÇó ·³ÝÓíáõÙ ¿ ýÇ½ÇÏ³Ï³Ý ³ÝÓ³Ýó »Ï³Ùï³Ñ³ñÏ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Î»ÝïñáÝÁ, Ï³é³í³ñáõÃÛáõÝÝ»ñÁ, ÙÇçÏ³é³í³ñ³Ï³Ý ¨ áã Ï³é³í³ñ³Ï³Ý Ï³½Ù³Ï»ñåáõÃÛáõÝÝ»ñÁ Çñ³íáõÝù áõÝ»Ý ÷áË³Ýó»É èáõë³ëï³ÝÇ ¸³ßÝáõÃÛáõÝ Ï³Ù èáõë³ëï³ÝÇ ¸³ßÝáõÃÛáõÝÇó, Î»ÝïñáÝÇ, Ýñ³ Ý³Ë³·Í»ñÇ ¨ ·áñÍáõÝ»áõÃÛ³Ý Ñ»ï Ï³åí³Í ¹ñ³Ù³Ï³Ý ÙÇçáóÝ»ñÁ` éáõë³Ï³ÝÇó ï³ñµ»ñ ³ñï³ñÅáõÛÃÝ»ñáí, ³é³Ýó ë³ÑÙ³Ý³÷³ÏÙ³Ý: Úáõñ³ù³ÝãÛáõñÝ Çñ³íáõÝù áõÝÇ Ï³ï³ñ»É ³Û¹åÇëÇ ÷áË³ÝóáõÙÝ»ñ` ÙÇ³ÛÝ Çñ ÏáÕÙÇó èáõë³ëï³ÝÇ ¸³ßÝáõÃÛáõÝ ï»Õ³÷áËí³Í ÁÝ¹Ñ³Ýáõñ ·áõÙ³ñÇ ë³ÑÙ³ÝÝ»ñ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Çñ Ý³Ë³·Í»ñÇ ¨ ·áñÍáõÝ»áõÃÛ³Ý ýÇÝ³Ýë³íáñÙ³Ý Ñ³Ù³ñ Î»ÝïñáÝÝ Çñ³íáõÝù áõÝÇ Çñ ³ÝáõÝÇó, ÇÝãå»ë Ý³¨ §´¦ Ï»ïÇ 1-ÇÝ »ÝÃ³Ï»ïáõÙ Ýßí³Í Ï³éáõÛóÝ»ñÇ Ñ³ÝÓÝ³ñ³ñáõÃÛ³Ùµ í³×³é»É ³ñï³ë³ÑÙ³ÝÛ³Ý ³ñÅáõÛÃ èáõë³ëï³ÝÇ ¸³ßÝáõÃÛ³Ý ³ñï³ùÇÝ ³ñï³ñÅáõÃ³ÛÇÝ ßáõÏ³Û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3. Î»ÝïñáÝÇ áñ¨¿ Ý³Ë³·ÍÇÝ ¨ Ýñ³ ·áñÍáõÝ»áõÃÛ³ÝÁ Ù³ëÝ³ÏóáÕ áã éáõë³Ï³Ý Ï³½Ù³Ï»ñåáõÃÛáõÝÝ»ñÇ ³ßË³ï³ÏÇóÝ»ñÁ, áñáÝù ã»Ý Ñ³Ý¹Çë³ÝáõÙ èáõë³ëï³ÝÇ ¸³ßÝáõÃÛ³Ý ù³Õ³ù³óÇÝ»ñ, ³½³ïíáõÙ »Ý áñ¨¿ Ù³ùë³ïáõñùÇó ¨ í×³ñáõÙÝ»ñÇó, ë»÷³Ï³Ý ·áõÛùÁ Ï³Ù ïÝ³ÛÇÝ û·ï³·áñÍÙ³Ý Çñ»ñÁ èáõë³ëï³Ý ¨ Ýñ³ÝÇó ¹áõñë ï»Õ³÷áË»Éáõ ¹»åùáõÙ Ï³Ù ³Û¹ ³ßË³ï³ÏÇóÝ»ñÇ áõ Ýñ³Ýó ÁÝï³ÝÇùÇ ³Ý¹³ÙÝ»ñÇ ÏáÕÙÇó èáõë³ëï³ÝÇ ¸³ßÝáõÃÛ³Ý ï³ñ³ÍùáõÙ û·ï³·áñÍ»Éáõ ¹»åùáõÙ: </w:t>
      </w:r>
    </w:p>
    <w:p>
      <w:pPr>
        <w:pStyle w:val="Heading1"/>
        <w:rPr>
          <w:rFonts w:ascii="Times Armenian" w:hAnsi="Times Armenian" w:cs="Times Armenian"/>
          <w:sz w:val="24"/>
          <w:lang w:val="en-US"/>
        </w:rPr>
      </w:pPr>
      <w:r>
        <w:rPr>
          <w:rFonts w:cs="Times Armenian"/>
          <w:sz w:val="24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. ÎáÕÙ»ñÁ Çñ³Ï³Ý³óÝáõÙ »Ý ë»ñï Ñ³Ù³·áñÍ³ÏóáõÃÛáõÝ ¹³ï³Ï³Ý Ñ»ï³ùÝÝáõÃÛáõÝÝ»ñÇ ¨ Ñ³Ûó»ñÇ Ñ»ï Ï³åí³Í áñáßáõÙÝ»ñ ÁÝ¹áõÝ»ÉáõÝ ³ç³Ïó»Éáõ Ýå³ï³Ïáí, ëáõÛÝ Ñá¹í³Í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. ºÃ» ³ÛÉ µ³Ý Ñ³Ù³Ó³ÛÝ»óí³Í ã¿, èáõë³ëï³ÝÇ ¸³ßÝáõÃÛ³Ý Î³é³í³ñáõÃÛáõÝÁ éáõë ù³Õ³ù³óÇÝ»ñÇ Ï³Ù Ï³½Ù³Ï»ñåáõÃÛáõÝÝ»ñÇ ÏáÕÙÇó Ý»ñÏ³Û³óñ³Í ¹³ï³ùÝÝáõÃÛáõÝÝ»ñÇ ¨ Ñ³Ûó»ñÇ í»ñ³µ»ñÛ³É, µ³óÇ ³ÛÝ Ñ³Ûó»ñÇó, áñáÝù Ý»ñÏ³Û³óí³Í »Ý Ï³åí³Í å³ÛÙ³Ý³·ñ³ÛÇÝ å³ñï³íáñáõÃÛáõÝÝ»ñÇ Ñ»ï, áñáÝù Í³·»É »Ý Î»ÝïñáÝÇ Ï³Ù Ýñ³ ³ÝÓÝ³Ï³½ÙÇ ·áñÍáÕáõÃÛáõÝÝ»ñÇ Ï³Ù ³Ý·áñÍáõÃÛ³Ý Ñ»ï¨³Ýùáí, Î»ÝïñáÝÇ ·áñÍáõÝ»áõÃÛáõÝÁ Çñ³Ï³Ý³óÝ»ÉÇë`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ãÇ Ñ³ñáõóáõÙ áñ¨¿ ¹³ï³ùÝÝáõÃÛáõÝ Î»ÝïñáÝÇ ¨ Ýñ³ ³ÝÓÝ³Ï³½ÙÇ ¹»Ù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Çñ íñ³ ¿ í»ñóÝáõÙ Î»ÝïñáÝÇ ¨ Ýñ³ ³ÝÓÝ³Ï³½ÙÇ í»ñáÑÇßÛ³É ¹³ï³ùÝÝáõÃÛáõÝÝ»ñÇ Ñ³Ûó»ñÇ ùÝÝ³ñÏÙ³Ý å³ï³ëË³Ý³ïíáõÃÛáõÝÁ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½³ïáõÙ ¿ Î»ÝïñáÝÇÝ ¨ Ýñ³ ³ÝÓÝ³Ï³½ÙÇÝ 2-ñ¹ Ï»ïáõÙ Ýßí³Í ¹³ï³Ï³Ý ·áñÍ»ñÇ ¨ Ñ³Ûó»ñÇ ÝÏ³ïÙ³Ùµ å³ï³ëË³Ý³ïíáõÃÛáõ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¶. êáõÛÝ Ñá¹í³ÍÇ ¹ñáõÛÃÝ»ñÁ ã»Ý ³ñ·»ÉáõÙ ëï³Ý³É ÙÇç³½·³ÛÇÝ Ñ³Ù³Ó³ÛÝ³·ñ»ñÇÝ Ï³Ù å»ïáõÃÛáõÝÝ»ñÇó áñ¨¿ Ù»ÏÇ ³½·³ÛÇÝ ûñ»Ýë¹ñáõÃÛ³ÝÁ Ñ³Ù³å³ï³ëË³ÝáÕ ÷áËÑ³ïáõó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¸. Î»ïáõÙ ÑÇß³ï³Ïí³Í áñ¨¿ å³ÛÙ³Ý ãå»ïù ¿ Ù»ÏÝ³µ³ÝíÇ áñå»ë èáõë³ëï³ÝÇ ¸³ßÝáõÃÛ³Ý ù³Õ³ù³óÇÝ»ñÇÝ Ï³Ù èáõë³ëï³ÝÇ ¸³ßÝáõÃÛ³Ý ï³ñ³ÍùáõÙ Ùßï³å»ë µÝ³ÏíáÕ ³ÝÓ³Ýó ¹³ï³ùÝÝáõÃÛáõÝÇó Ï³Ù Ñ³Ûó»ñÇó ³½³ïáÕ ÙÇçá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u w:val="single"/>
          <w:lang w:val="en-US"/>
        </w:rPr>
      </w:pPr>
      <w:r>
        <w:rPr>
          <w:rFonts w:cs="Times Armenian" w:ascii="Times Armenian" w:hAnsi="Times Armenian"/>
          <w:b/>
          <w:u w:val="single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. êáõÛÝ Ð³Ù³Ó³ÛÝ³·ñÇ ÎáÕÙ»ñ Ñ³Ý¹Çë³óáÕ å»ïáõÃÛáõÝÝ»ñÇ Ï³Ù Î³é³í³ñáõÃÛáõÝÝ»ñÇ Ï³Ù ºíñáå³Ï³Ý Ñ³Ù³ÛÝùÇ Í³é³ÛáÕÝ»ñÇÝ, áñáÝù ·ïÝíáõÙ »Ý èáõë³ëï³ÝÇ ¸³ßÝáõÃÛáõÝáõÙ Î»ÝïñáÝÇ Ý³Ë³·Í»ñÇ ¨ Ýñ³ ·áñÍáõÝ»áõÃÛ³Ý Ï³å³ÏóáõÃÛ³Ùµ, èáõë³ëï³ÝÇ ¸³ßÝáõÃÛ³Ý Î³é³í³ñáõÃÛ³Ý ÏáÕÙÇó ÁÝÓ»éÝíáõÙ ¿ í³ñã³Ï³Ý ¨ ï»ËÝÇÏ³Ï³Ý ³ÝÓÝ³Ï³½ÙÇ Ï³ñ·³íÇ×³ÏÇÝ Ñ³Ù³ñÅ»ù Ï³ñ·³íÇ×³Ï, Ñ³Ù³Ó³ÛÝ 1961 Ãí³Ï³ÝÇ ³åñÇÉÇ 18-Çª ¸Çí³Ý³·Çï³Ï³Ý Ñ³ñ³µ»ñáõÃÛáõÝÝ»ñÇ Ù³ëÇÝ ìÇ»ÝÝ³ÛÇ ÎáÝí»ÝóÇ³Û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. èáõë³ëï³ÝÇ ¸³ßÝáõÃÛ³Ý Î³é³í³ñáõÃÛ³Ý ÏáÕÙÇó Î»ÝïñáÝÇ ³ÝÓÝ³Ï³½ÙÇÝ ïñíáõÙ »Ý ³ÛÝåÇëÇ ³ñïáÝáõÃÛáõÝÝ»ñ ¨ ³ÝÓ»éÝÙË»ÉÇáõÃÛáõÝ, áñáÝù ëáíáñ³µ³ñ ïñíáõÙ »Ý ÙÇç³½·³ÛÇÝ Ï³½Ù³Ï»ñåáõÃÛáõÝÝ»ñÇ ³ßË³ï³ÏÇóÝ»ñÇÝ, ³ÛëÇÝùÝ`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ÝÓ»éÝÙË»ÉÇáõÃÛáõÝ Ó»ñµ³Ï³ÉáõÃÛáõÝÇó, Ï³É³ÝùÇó, ¹³ï³ùÝÝáõÃÛáõÝÇó, Ý»ñ³éÛ³É ùñ»³Ï³Ý, ù³Õ³ù³óÇ³Ï³Ý Ï³Ù í³ñã³Ï³Ý Çñ³í³½áñáõÃÛáõÝÁ, Ýñ³Ýó ÏáÕÙÇó ³ëí³ÍÇ, ·ñí³ÍÇ Ï³Ù Çñ»Ýó å³ßïáÝ³Ï³Ý ÉÇ³½áñáõÃÛáõÝÝ»ñÇ ßñç³Ý³ÏÝ»ñáõÙ Ó»éÝ³ñÏí³Í ó³ÝÏ³ó³Í ·áñÍáÕáõÃÛáõÝÝ»ñÇ ÝÏ³ïÙ³Ùµ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½³ïáõÙ »Ï³Ùï³Ñ³ñÏÇó, ëáóÇ³É³Ï³Ý ³å³Ñáí³·ñáõÃÛ³Ý ¨ ³ÛÉ Ñ³ñÏ»ñÇó, Ù³ùë»ñÇó Ï³Ù ³ÛÉ í×³ñáõÙÝ»ñÇó, µ³ó³éáõÃÛ³Ùµ Ýñ³ÝóÇó, áñáÝù ëáíáñ³µ³ñ ÙïÝáõÙ »Ý ³åñ³ÝùÇ ·ÝÇ Ù»ç Ï³Ù í×³ñíáõÙ »Ý Ù³ïáõó³Í Í³é³ÛáõÃÛáõÝÝ»ñÇ ¹ÇÙ³ó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½³ïáõÙ ëáóÇ³É³Ï³Ý ³å³Ñáí³·ñáõÃÛ³ÝÁ í»ñ³µ»ñáÕ ¹ñáõÛÃÝ»ñÇ Ï³ï³ñáõÙÇó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½³ïáõÙ ûï³ñ»ñÏñ³óÇÝ»ñÇ ·ñ³ÝóÙ³Ý ¨ Ý»ñ·³ÕÃÙ³Ý ë³ÑÙ³Ý³÷³ÏáõÙÝ»ñÇó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ÝÓÝ³Ï³Ý ·áõÛùÇ ¨ Ï³ÑáõÛùÇ Ý»ñÙáõÍÙ³Ý Çñ³íáõÝù, ³½³ï ³Ù»Ý ÙÇ éáõë³ëï³ÝÛ³Ý ë³Ï³·ÝÇó, Ñ³ñÏ»ñÇó, Ù³ùë³í×³ñÇó, Ý»ñÙáõÍÙ³Ý Ñ³ñÏ»ñÇó ¨ ³ÛÉ Ñ³Ù³ÝÙ³Ý Ñ³ñÏ»ñÇó Ï³Ù í×³ñáõÙÝ»ñÇó:</w:t>
      </w:r>
    </w:p>
    <w:p>
      <w:pPr>
        <w:pStyle w:val="TextBodyIndent"/>
        <w:rPr>
          <w:sz w:val="24"/>
        </w:rPr>
      </w:pPr>
      <w:r>
        <w:rPr>
          <w:sz w:val="24"/>
        </w:rPr>
        <w:t>¶. Úáõñ³ù³ÝãÛáõñ ÎáÕÙÁ Ï³ñáÕ ¿ Í³Ýáõó»É ¶áñÍ³¹Çñ ïÝûñ»ÝÇÝ µáÉáñ ³ÝÓ³Ýó Ù³ëÇÝ, µ³óÇ §²¦ ¨ §¸¦ Ï»ï»ñáõÙ ÑÇß³ï³Ïí³ÍÝ»ñÇó, áñáÝù å»ïù ¿ ·ïÝí»Ý èáõë³ëï³ÝÇ ¸³ßÝáõÃÛ³Ý ï³ñ³ÍùáõÙ` Î»ÝïñáÝÇ Ý³Ë³·Í»ñÇ ¨ Ýñ³ ·áñÍáõÝ»áõÃÛ³Ý Ñ»ï Ï³åí³Í: ²ÛÝ ÎáÕÙÁ, áñÝ ³ÝáõÙ ¿ ³Û¹åÇëÇ Í³ÝáõóáõÙ, ï»Õ»Ï³óÝáõÙ ¿ ³Û¹ ³ÝÓ³Ýó èáõë³ëï³ÝÇ ¸³ßÝáõÃÛ³Ý ûñ»ÝùÝ»ñÝ áõ Ï³ÝáÝÝ»ñÁ å³Ñå³Ý»Éáõ Çñ»Ýó å³ñï³Ï³ÝáõÃÛ³Ý Ù³ëÇÝ: ¶áñÍ³¹Çñ ïÝûñ»ÝÁ Í³ÝáõóáõÙ ¿ èáõë³ëï³ÝÇ ¸³ßÝáõÃÛ³Ý Î³é³í³ñáõÃÛ³ÝÁ, áñÝ ÁÝÓ»éáõÙ ¿ ³Û¹ ³ÝÓ³Ýó ³ñïáÝáõÃÛáõÝÝ»ñ, Ýßí³Í §´¦ Ï»ïÇ 2-ñ¹ ¨ 5-ñ¹ »ÝÃ³Ï»ï»ñáõÙ, ÇÝãå»ë Ý³¨ Ý³Ë³·ÍÇ Çñ³·áñÍÙ³ÝÁ Ï³Ù ·áñÍáõÝ»áõÃÛ³ÝÁ ³ÝÑñ³Å»ßï Ï³ñ·³íÇ×³Ï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¸. ÎáÕÙ»ñÇ Ý»ñÏ³Û³óáõóÇãÝ»ñÇÝ, áñáÝù ÙïÝáõÙ »Ý Î³é³í³ñÇãÝ»ñÇ ËáñÑñ¹Ç Ï³½ÙÇ Ù»ç, ¶áñÍ³¹Çñ ïÝûñ»ÝÇÝ áõ îÝûñ»ÝÇ ï»Õ³Ï³ÉÝ»ñÇÝ èáõë³ëï³ÝÇ ¸³ßÝáõÃÛ³Ý Î³é³í³ñáõÃÛáõÝÁ ÁÝÓ»éáõÙ ¿ ëáõÛÝ Ñá¹í³ÍÇ §²¦ ¨ §´¦ Ï»ï»ñáõÙ Ýßí³Í ³ñïáÝáõÃÛáõÝÝ»ñÇÝ ¨ ³ÝÓ»éÝÙË»ÉÇáõÃÛ³ÝÁ Ç Ñ³í»ÉáõÙÝ ³ÛÝåÇëÇ ³ñïáÝáõÃÛáõÝÝ»ñ, ³ÝÓ»éÝÙË»ÉÇáõÃÛáõÝ ¨ ³½³ïáõÙ Ñ³ñÏ»ñÇó, áñáÝù ëáíáñ³µ³ñ ïñíáõÙ »Ý Ù³ëÝ³ÏÇó å»ïáõÃÛáõÝÝ»ñÇ Ý»ñÏ³Û³óáõóÇãÝ»ñÇÝ ¨ ÙÇç³½·³ÛÇÝ Ï³½Ù³Ï»ñåáõÃÛáõÝÝ»ñÇ í³ñã³Ï³Ý Õ»Ï³í³ñÝ»ñÇÝ` ÙÇç³½·³ÛÇÝ Çñ³íáõÝùÇÝ Ñ³Ù³å³ï³ëË³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. àãÇÝã ëáõÛÝ Ñá¹í³ÍáõÙ ãÇ å³Ñ³ÝçáõÙ èáõë³ëï³ÝÇ ¸³ßÝáõÃÛ³Ý Î³é³í³ñáõÃÛáõÝÇó §²¦, §´¦ ¨ §¸¦ Ï»ï»ñáõÙ Ý³Ë³ï»ëí³Í ³ñïáÝáõÃÛáõÝÝ»ñÁ ¨ ³ÝÓ»éÝÙË»ÉÇáõÃÛáõÝÁ ï³É Çñ ù³Õ³ù³óÇÝ»ñÇÝ Ï³Ù ³ÛÝï»Õ Ùßï³å»ë  µÝ³ÏíáÕ ³ÝÓ³Ý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¼. êáõÛÝ Ñá¹í³ÍÇ Ñ³Ù³Ó³ÛÝ, ³ñïáÝáõÃÛáõÝÝ»ñÇó ¨ ³ÝÓ»éÝÙË»ÉÇáõÃÛáõÝÇó û·ïíáÕ ³ÝÓÇÝù å³ñï³íáñ »Ý Ñ³ñ·»É èáõë³ëï³ÝÇ ¸³ßÝáõÃÛ³Ý ûñ»ÝùÝ»ñÝ áõ Ï³ÝáÝÝ»ñÁ, ³é³Ýó íÝ³ë»Éáõ  í»ñáÑÇßÛ³É ³ñïáÝáõÃÛáõÝÝ»ñÝ áõ ³ÝÓ»éÝÙË»ÉÇ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¾. êáõÛÝ Ð³Ù³Ó³ÛÝ³·ñáõÙ Ýßí³Í áã ÙÇ ¹ñáõÛÃ ãÇ Ï³ñáÕ Ù»ÏÝ³µ³Ýí»É áñå»ë ëáõÛÝ Ñá¹í³ÍÇ §²¦-Çó §¸¦ Ï»ï»ñáõÙ ÑÇß³ï³Ïí³Í ³ÝÓÝ³Ï³½ÙÇÝ ÁÝÓ»é³Í ³ñïáÝáõÃÛáõÝÝ»ñÇ, ³ÝÓ»éÝÙË»ÉÇáõÃÛ³Ý ¨ ³ÛÉ ³é³í»ÉáõÃÛáõÝÝ»ñÇ ë³ÑÙ³Ý³÷³ÏáõÙ, Áëï áñ¨¿ ³ÛÉ Ñ³Ù³Ó³ÛÝ³·ñ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ò³ÝÏ³ó³Í å»ïáõÃÛáõÝ, áñÁ Ï³Ù»ÝáõÙ ¿ ¹³éÝ³É ëáõÛÝ Ð³Ù³Ó³ÛÝ³·ñÇ Ù³ëÝ³ÏÇó, ¶áñÍ³¹Çñ ïÝûñ»ÝÇ ÙÇçáóáí Í³ÝáõóáõÙ ¿ ³Û¹ Ù³ëÇÝ Î³é³í³ñÇãÝ»ñÇ ËáñÑñ¹ÇÝ: Î³é³í³ñÇãÝ»ñÇ ËáñÑáõñ¹Á ³Û¹åÇëÇ å»ïáõÃÛ³ÝÁ ¶áñÍ³¹Çñ ïÝûñ»ÝÇ ÙÇçáóáí Ïïñ³Ù³¹ñÇ ëáõÛÝ Ð³Ù³Ó³ÛÝ³·ñÇ Ñ³ëï³ïí³Í å³ï×»ÝÝ»ñÁ: Î³é³í³ñÇãÝ»ñÇ ËáñÑñ¹Ç  Ñ³í³ÝáõÃÛáõÝÁ ëï³Ý³Éáõó Ñ»ïá ³Û¹ å»ïáõÃÛáõÝÝ Çñ³íáõÝù áõÝÇ ÙÇ³Ý³É ëáõÛÝ Ð³Ù³Ó³ÛÝ³·ñÇÝ: ²Û¹ å»ïáõÃÛ³Ý Ñ³Ù³ñ ëáõÛÝ Ð³Ù³Ó³ÛÝ³·ÇñÁ áõÅÇ Ù»ç ¿ ÙïÝáõÙ ÙÇ³óÙ³Ý Ù³ëÇÝ ÷³ëï³ÃáõÕÃÁ Ç å³Ñ Ñ³ÝÓÝ»Éáõ ³Ùë³ÃíÇó ëÏë³Í 30 ûñ Ñ»ïá: ²ÛÝ ¹»åùáõÙ, »ñµ ëáõÛÝ Ð³Ù³Ó³ÛÝ³·ñÇÝ ÏÙÇ³Ý³Ý ³ÛÉ å»ïáõÃÛáõÝ Ï³Ù ²äÐ å»ïáõÃÛáõÝÝ»ñ Ï³Ù ìñ³ëï³ÝÁ, ³å³ ³Û¹ å»ïáõÃÛáõÝÁ Ï³Ù å»ïáõÃÛáõÝÝ»ñÁ å»ïù ¿ Ï³ï³ñ»Ý ³ÛÝ å³ñï³íáñáõÃÛáõÝÝ»ñÁ, áñáÝù ëï³ÝÓÝ»É ¿ èáõë³ëï³ÝÇ ¸³ßÝáõÃÛ³Ý Î³é³í³ñáõÃÛáõÝÁ, 7-ñ¹, 9-ñ¹ Ñá¹í³ÍÇ §¶¦ Ï»ïÇÝ ¨ 10-Çó 12-ñ¹ Ñá¹í³ÍÝ»ñÇÝ Ñ³Ù³å³ï³ëË³Ý:</w:t>
      </w:r>
    </w:p>
    <w:p>
      <w:pPr>
        <w:pStyle w:val="Heading1"/>
        <w:rPr>
          <w:rFonts w:ascii="Times Armenian" w:hAnsi="Times Armenian" w:cs="Times Armenian"/>
          <w:sz w:val="24"/>
          <w:lang w:val="en-US"/>
        </w:rPr>
      </w:pPr>
      <w:r>
        <w:rPr>
          <w:rFonts w:cs="Times Armenian"/>
          <w:sz w:val="24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u w:val="single"/>
          <w:lang w:val="en-US"/>
        </w:rPr>
      </w:pPr>
      <w:r>
        <w:rPr>
          <w:rFonts w:cs="Times Armenian" w:ascii="Times Armenian" w:hAnsi="Times Armenian"/>
          <w:b/>
          <w:sz w:val="24"/>
          <w:u w:val="single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âÝ³Û³Í ëáõÛÝ Ð³Ù³Ó³ÛÝ³·ñÇ áã ÙÇ ¹ñáõÛÃ ãÇ ë³ÑÙ³Ý³÷³ÏáõÙ Ý³Ë³·Í»ñÁ ³é³Ýó Î»ÝïñáÝÇ û·ÝáõÃÛ³Ý Çñ³Ï³Ý³óÝ»Éáõ ÎáÕÙ»ñÇ Çñ³íáõÝùÝ»ñÁ, Ýñ³Ýù ÏÓ»éÝ³ñÏ»Ý µáÉáñ ³ÝÑñ³Å»ßï ÙÇçáóÝ»ñÁ, áñå»ë½Ç û·ïí»Ý Î»ÝïñáÝÇ û·ÝáõÃÛáõÝÇó, »ñµ Çñ»Ýó ÏáÕÙÇó Ï³ï³ñíáÕ Ý³Ë³·Í»ñÁ Çñ»Ýó µÝáõÛÃáí áõ Ýå³ï³ÏÝ»ñáí Ñ³Ù³å³ï³ëË³ÝáõÙ »Ý Î»ÝïñáÝÇ Ý³Ë³·Í»ñÇ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u w:val="single"/>
          <w:lang w:val="en-US"/>
        </w:rPr>
      </w:pPr>
      <w:r>
        <w:rPr>
          <w:rFonts w:cs="Times Armenian" w:ascii="Times Armenian" w:hAnsi="Times Armenian"/>
          <w:b/>
          <w:u w:val="single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. êáõÛÝ Ð³Ù³Ó³ÛÝ³·ñÇ áõÅÇ Ù»ç ÙïÝ»Éáõó »ñÏáõ ï³ñÇ Ñ»ïá, Ýñ³ ·áñÍáÕáõÃÛáõÝÁ ÎáÕÙ»ñÁ Ï³ñáÕ »Ý »ÝÃ³ñÏ»É ùÝÝ³ñÏÙ³Ý: ²Û¹åÇëÇ ùÝÝ³ñÏÙ³Ý ÁÝÃ³óùáõÙ å»ïù ¿ áõß³¹ñáõÃÛáõÝ ¹³ñÓíÇ ÎáÕÙ»ñÇ ÁÝ¹áõÝ³Í ýÇÝ³Ýë³Ï³Ý å³ñï³íáñáõÃÛáõÝÝ»ñÇ ¨ í×³ñáõÙÝ»ñÇ íñ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. êáõÛÝ Ð³Ù³Ó³ÛÝ³·ñáõÙ µáÉáñ ÎáÕÙ»ñÇ ·ñ³íáñ Ñ³Ù³Ó³ÛÝáõÃÛ³Ùµ  Ï³ñáÕ »Ý Ï³ï³ñí»É áõÕÕáõÙÝ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¶. ò³ÝÏ³ó³Í ÎáÕÙ Ï³ñáÕ ¿ ¹áõñë ·³É ëáõÛÝ Ð³Ù³Ó³ÛÝ³·ñÇó ÙÛáõë ÎáÕÙ»ñÇÝ ·ñ³íáñ Í³ÝáõóáõÙ Ý»ñÏ³Û³óÝ»Éáõó í»ó (6) ³ÙÇë Ñ»ï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Ï³ï³ñÙ³ÝÁ Ï³Ù Ù»ÏÝ³µ³ÝÙ³ÝÁ í»ñ³µ»ñáÕ ó³ÝÏ³ó³Í Ñ³ñó ¨ í»× Ï³ñáÕ ¿ ¹³éÝ³É ÎáÕÙ»ñÇ ÙÇç¨ ËáñÑñ¹³ÏóáõÃÛ³Ý ³é³ñÏ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Ü³Ë³·ÍÇ ýÇÝ³Ýë³íáñÙ³Ý ëÏÇ½µÝ ³ñ³·³óÝ»Éáõ Ýå³ï³Ïáí, Ð³Ù³Ó³ÛÝ³·ÇñÝ ëïáñ³·ñ³Í ãáñë ÎáÕÙ»ñÁ ë³ÑÙ³ÝáõÙ »Ý ³ÝÑñ³Å»ßï Å³Ù³Ý³Ï³íáñ ÁÝÃ³ó³Ï³ñ·»ñ, ÙÇÝã¨ Î³é³í³ñÇãÝ»ñÇ ËáñÑñ¹Ç ÏáÕÙÇó Î³ÝáÝ³¹ñáõÃÛ³Ý ÁÝ¹áõÝáõÙÁ: ²Û¹ ÁÝÃ³ó³Ï³ñ·»ñÁ, Ù³ëÝ³íáñ³å»ë, í»ñ³µ»ñáõÙ »Ý ¶áñÍ³¹Çñ ïÝûñ»ÝÇ ¨ ³ÝÑñ³Å»ßï ³ÝÓÝ³Ï³½ÙÇ Ýß³Ý³ÏÙ³ÝÁ, ÇÝãå»ë Ý³¨ Ý³Ë³·Í»ñÇ Ý»ñÏ³Û³óÙ³Ý, ùÝÝ³ñÏÙ³Ý ¨ Ñ³ëï³ïÙ³Ý Ï³ñ·»ñÇ ë³ÑÙ³ÝÙ³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. êáõÛÝ Ð³Ù³Ó³ÛÝ³·ÇñÁ µ³ó ¿ ëïáñ³·ñÙ³Ý Ñ³Ù³ñ ²ïáÙ³ÛÇÝ ¿Ý»ñ·Ç³ÛÇ »íñáå³Ï³Ý Ñ³Ù³ÛÝùÇ ¨ ºíñáå³Ï³Ý ïÝï»ë³Ï³Ý Ñ³Ù³ÛÝùÇ` áñå»ë Ù»Ï ÎáÕÙ Ñ³Ý¹»ë »ÏáÕ, ²Ù»ñÇÏ³ÛÇ ØÇ³óÛ³É Ü³Ñ³Ý·Ý»ñÇ, èáõë³ëï³ÝÇ ¸³ßÝáõÃÛ³Ý ¨ Ö³åáÝÇ³ÛÇ ÏáÕÙÇó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          </w:t>
      </w:r>
      <w:r>
        <w:rPr>
          <w:rStyle w:val="HTMLTypewriter"/>
          <w:rFonts w:cs="Times Armenian" w:ascii="Times Armenian" w:hAnsi="Times Armenian"/>
          <w:sz w:val="24"/>
          <w:lang w:val="en-US"/>
        </w:rPr>
        <w:t>´. êïáñ³·ñáÕ ÎáÕÙ»ñÇó Ûáõñ³ù³ÝãÛáõñÁ ¹Çí³Ý³·Çï³Ï³Ý áõÕÇÝ»ñáí å»ïù ¿ Í³ÝáõóÇ ÙÛáõë ÎáÕÙ»ñÇÝ ³ÛÝ Ù³ëÇÝ, áñ ÇÝùÁ Ï³ï³ñ»É ¿ µáÉáñ Ý»ñå»ï³Ï³Ý å³Ñ³ÝçÝ»ñÁ, áñáÝù ³ÝÑñ³Å»ßï »Ý ëáõÛÝ Ð³Ù³Ó³ÛÝ³·ñáí å³ñï³íáñí³Í ÉÇÝ»Éáõ Ñ³Ù³ñ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         </w:t>
      </w:r>
      <w:r>
        <w:rPr>
          <w:rStyle w:val="HTMLTypewriter"/>
          <w:rFonts w:cs="Times Armenian" w:ascii="Times Armenian" w:hAnsi="Times Armenian"/>
          <w:sz w:val="24"/>
          <w:lang w:val="en-US"/>
        </w:rPr>
        <w:t>¶. êáõÛÝ Ð³Ù³Ó³ÛÝ³·ÇñÁ áõÅÇ Ù»ç ¿ ÙïÝáõÙ í»ñçÇÝ Í³ÝáõóÙ³Ý ³Ùë³ÃíÇó »ñ»ëáõÝ (30) ûñ Ñ»ïá, áñÇ Ù³ëÇÝ ÝßíáõÙ ¿ §´¦ Ï»ïáõÙ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            </w:t>
      </w:r>
      <w:r>
        <w:rPr>
          <w:rStyle w:val="HTMLTypewriter"/>
          <w:rFonts w:cs="Times Armenian" w:ascii="Times Armenian" w:hAnsi="Times Armenian"/>
          <w:sz w:val="24"/>
          <w:lang w:val="en-US"/>
        </w:rPr>
        <w:t>Æ Ñ³ëï³ïáõÙÝ áñÇ, Ý»ñùáëïáñ³·ñÛ³ÉÝ»ñÁ, ûÅïí³Í ÉÇÝ»Éáí å³ïß³× ÉÇ³½áñáõÃÛáõÝÝ»ñáí, ëïáñ³·ñ»óÇÝ ëáõÛÝ Ð³Ù³Ó³ÛÝ³·ÇñÁ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           </w:t>
      </w: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Î³ï³ñí³Í ¿ ØáëÏí³ ù³Õ³ùáõÙ, 1992 Ãí³Ï³ÝÇ ÝáÛ»Ùµ»ñÇ 27-ÇÝ` ³Ý·É»ñ»Ý, ÑáÉ³Ý¹»ñ»Ý, ÑáõÝ³ñ»Ý, ¹³ÝÇ»ñ»Ý, Çëå³Ý»ñ»Ý, Çï³É»ñ»Ý, ·»ñÙ³Ý»ñ»Ý, åáñïáõ·³É»ñ»Ý, éáõë»ñ»Ý, ýñ³Ýë»ñ»Ý ¨ ×³åáÝ»ñ»Ý, ÁÝ¹ áñáõÙ µáÉáñ ï»ùëï»ñÁ Ñ³í³ë³ñ³½áñ »Ý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Î²ÜàÜ²¸ðàôÂÚàôÜ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HTMLTypewriter"/>
          <w:rFonts w:ascii="Times Armenian" w:hAnsi="Times Armenian" w:cs="Times Armenian"/>
          <w:b/>
          <w:b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êáõÛÝ Î³ÝáÝ³¹ñáõÃÛáõÝÁ ÁÝ¹áõÝí³Í ¿ ØÇç³½·³ÛÇÝ ·Çï³ï»ËÝÇÏ³Ï³Ý Ï»ÝïñáÝÇ ÑÇÙÝ³¹ñÙ³Ý Ù³ëÇÝ Ð³Ù³Ó³ÛÝ³·ñÇ (³ÛëáõÑ»ï` §Ø¶îÎ ÑÇÙÝ³¹ñÙ³Ý Ù³ëÇÝ Ð³Ù³Ó³ÛÝ³·Çñ¦) 4-ñ¹ Ñá¹í³ÍÇ Ñ³Ù³Ó³ÛÝ: Î³ÝáÝ³¹ñáõÃÛ³Ý ¨ Ø¶îÎ Ð³Ù³Ó³ÛÝ³·ñÇ ¹ñáõÛÃÝ»ñÇ ³ÝÑ³Ù³å³ï³ëË³ÝáõÃÛ³Ý ¹»åùáõÙ, Ý³Ë³å³ïíáõÃÛáõÝÁ ïñíáõÙ ¿ í»ñçÇÝÇÝ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1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²Ýí³ÝáõÙÁ, ·ïÝí»Éáõ í³ÛñÁ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². ØÇç³½·³ÛÇÝ ·Çï³ï»ËÝÇÏ³Ï³Ý Ï»ÝïñáÝÁ (³ÛëáõÑ»ï` Î»ÝïñáÝ) ÑÇÙÝ³¹ñí³Í ¿ Ñ³Ù³Ó³ÛÝ Ø¶îÎ ÑÇÙÝ³¹ñÙ³Ý Ù³ëÇÝ Ð³Ù³Ó³ÛÝ³·ñÇ 1-ÇÝ Ñá¹í³ÍÇ: ØÇÝã¨ ³ÛÝ áõÅÇ Ù»ç ÙïÝ»ÉÁ, Ð³Ù³Ó³ÛÝ³·ÇñÁ Å³Ù³Ý³Ï³íáñ³å»ë ÏÏÇñ³éíÇ 1993 Ãí³Ï³ÝÇ ¹»Ïï»Ùµ»ñÇ 27-ÇÝ ØáëÏí³ÛáõÙ ëïáñ³·ñí³Í ²ñÓ³Ý³·ñáõÃÛ³Ý 1-ÇÝ Ñá¹í³ÍÇ Ñ³Ù³Ó³ÛÝ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´. Î»ÝïñáÝÇ ·ÉË³íáñ ·ñ³ë»ÝÛ³ÏÁ ·ïÝíáõÙ ¿ èáõë³ëï³ÝÇ ¸³ßÝáõÃÛáõÝáõÙª ØáëÏí³ÛáõÙ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2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ÈÇ³½áñáõÃÛáõÝÝ»ñÁ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². Ø¶îÎ ÑÇÙÝ³¹ñÙ³Ý Ù³ëÇÝ Ð³Ù³Ó³ÛÝ³·ñÇ 2-ñ¹ Ñá¹í³ÍÁ Ý³Ë³ï»ëáõÙ ¿ Ñ»ï¨Û³ÉÁ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           </w:t>
      </w:r>
      <w:r>
        <w:rPr>
          <w:rStyle w:val="HTMLTypewriter"/>
          <w:rFonts w:cs="Times Armenian" w:ascii="Times Armenian" w:hAnsi="Times Armenian"/>
          <w:sz w:val="24"/>
          <w:lang w:val="en-US"/>
        </w:rPr>
        <w:t>§Î»ÝïñáÝÁ Ùß³ÏáõÙ, Ñ³ëï³ïáõÙ, ýÇÝ³Ýë³íáñáõÙ ¨ í»ñ³ÑëÏáõÙ ¿ Ë³Õ³Õ Ýå³ï³ÏÝ»ñÇ Ñ³Ù³ñ Ý³Ë³ï»ëí³Í ·Çï³ï»ËÝÇÏ³Ï³Ý Ý³Ë³·Í»ñÁ, áñáÝù ³é³çÇÝ Ñ»ñÃÇÝ Çñ³Ï³Ý³óíáõÙ »Ý èáõë³ëï³ÝÇ ¸³ßÝáõÃÛ³Ý ¨, ß³Ñ³·ñ·éí³ÍáõÃÛ³Ý ¹»åùáõÙ, Ý³¨ ²äÐ ÙÛáõë å»ïáõÃÛáõÝÝ»ñáõÙ ¨ ìñ³ëï³ÝáõÙ ·ïÝíáÕ ÑÇÙÝ³ñÏÝ»ñáõÙ ¨ ûµÛ»ÏïÝ»ñáõÙ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Î»ÝïñáÝÇ ³éç¨ ¹ñí³Í Ýå³ï³ÏÝ»ñÁ Ñ»ï¨Û³ÉÝ »Ý`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1) ÑÝ³ñ³íáñáõÃÛáõÝ ï³É èáõë³ëï³ÝÇ ¸³ßÝáõÃÛ³Ý ¨, ß³Ñ³·ñ·éí³ÍáõÃÛ³Ý ¹»åùáõÙ, ²äÐ ÙÛáõë å»ïáõÃÛáõÝÝ»ñÇ ¨ ìñ³ëï³ÝÇ ½»Ýù ëï»ÕÍáÕ ·ÇïÝ³Ï³ÝÝ»ñÇÝ ¨ Ù³ëÝ³·»ïÝ»ñÇÝ, Ñ³ïÏ³å»ë ½³Ý·í³Í³ÛÇÝ áãÝã³óÙ³Ý ½»Ýù»ñÇ ¨ ÑñÃÇé³ÛÇÝ ï»Õ³÷áËÙ³Ý µÝ³·³í³éáõÙ ·Çï»ÉÇùÝ»ñ ¨ ÑÙïáõÃÛáõÝ áõÝ»óáÕÝ»ñÇÝ, Çñ»Ýó ï³Õ³Ý¹Ý»ñÁ Ë³Õ³Õ ·áñÍáõÝ»áõÃÛ³Ý Ù»ç í»ñ³ÏáÕÙÝáñáß»Éáõ, ¨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2) ¹ñ³Ýáí ÇëÏ Çñ Ý³Ë³·Í»ñáí ¨ ·áñÍáõÝ»áõÃÛ³Ùµ ³ç³Ïó»É ³½·³ÛÇÝ ¨ ÙÇç³½·³ÛÇÝ ï»ËÝÇÏ³Ï³Ý ËÝ¹ÇñÝ»ñÇ ÉáõÍÙ³ÝÁ, ¨ Çñ ³éç¨ ¹Ý»Éáí ³í»ÉÇ Í³í³ÉáõÝ ËÝ¹ÇñÝ»ñ` ËÃ³Ý»É ³ÝóáõÙÁ Ñ³ë³ñ³ÏáõÃÛ³Ý Ï³ñÇùÝ»ñÇÝ Ñ³Ù³ÑáõÝã ßáõÏ³Û³Ï³Ý ïÝï»ëáõÃÛ³Ý, ûÅ³Ý¹³Ï»É ÑÇÙÝ³ñ³ñ ¨ ÏÇñ³é³Ï³Ý Ñ»ï³½áïáõÃÛáõÝÝ»ñÇÝ ¨ ï»ËÝáÉá·Ç³Ï³Ý Ùß³ÏáõÙÝ»ñÇÝ, Ç ÃÇí ³ÛÉáó, ßñç³Ï³ ÙÇç³í³ÛñÇ å³Ñå³ÝáõÃÛ³Ý, ¿Ý»ñ·Ç³ÛÇ ³ñï³¹ñáõÃÛ³Ý, ÙÇçáõÏ³ÛÇÝ ³Ýíï³Ý·áõÃÛ³Ý ³å³ÑáíÙ³Ý µÝ³·³í³éÝ»ñáõÙ, ¨ ËÃ³Ý»É ²äÐ å»ïáõÃÛáõÝÝ»ñÇ ¨ ìñ³ëï³ÝÇ ·ÇïÝ³Ï³ÝÝ»ñÇ Ñ»ï³·³ Ý»ñ·ñ³íáõÙÁ ÙÇç³½·³ÛÇÝ ·Çï³Ï³Ý Ñ³ÝñáõÃÛáõÝ¦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´. Î»ÝïñáÝÁ ÉÇ³½áñíáõÙ ¿ Çñ³Ï³Ý³óÝ»É Ø¶îÎ ÑÇÙÝ³¹ñÙ³Ý Ù³ëÇÝ Ñ³Ù³Ó³ÛÝ³·ñÇ 3-ñ¹ Ñá¹í³ÍáõÙ Ãí³ñÏí³Í ·áñÍáõÝ»áõÃÛ³Ý ï»ë³ÏÝ»ñÁ ¨ û·ï³·áñÍ»É Çñ ÙÇçáóÝ»ñÁ ÙÇ³ÛÝ Çñ Ýå³ï³ÏÝ»ñÇ Çñ³Ï³Ý³óÙ³Ý Ñ³Ù³ñ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¶. ²é³Ýó íÝ³ë»Éáõ Ø¶îÎ ÑÇÙÝ³¹ñÙ³Ý Ù³ëÇÝ Ñ³Ù³Ó³ÛÝ³·ñáí Ý³Ë³ï»ëí³Í ³ñïáÝáõÃÛáõÝÝ»ñÝ áõ ³ÝÓ»éÝÙË»ÉÇáõÃÛáõÝÁ, Î»ÝïñáÝÁ ¨ èáõë³ëï³ÝÇ ¸³ßÝáõÃÛ³Ý ï³ñ³ÍùáõÙ Ýñ³ ·áñÍáõÝ»áõÃÛ³Ý ¨ Ý³Ë³·Í»ñÇ Çñ³Ï³Ý³óÙ³Ý Ñ»ï Ï³åí³Í ³ÝÑ³ïÝ»ñÁ å»ïù ¿ å³Ñå³Ý»Ý èáõë³ëï³ÝÇ ¸³ßÝáõÃÛ³Ý ³½·³ÛÇÝ ûñ»Ýë¹ñáõÃÛáõÝÁ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3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ÎáÕÙ»ñÁ, Ýáñ ÎáÕÙ»ñÁ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². Ø¶îÎ ÑÇÙÝ³¹ñÙ³Ý Ù³ëÇÝ Ð³Ù³Ó³ÛÝ³·ñÇ ëÏ½µÝ³Ï³Ý Ù³ëÝ³ÏÇó ÎáÕÙ»ñÝ »Ý` ²Ù»ñÇÏ³ÛÇ ØÇ³óÛ³É Ü³Ñ³Ý·Ý»ñÁ, Ö³åáÝÇ³Ý, èáõë³ëï³ÝÇ ¸³ßÝáõÃÛáõÝÁ ¨, áñå»ë Ù»Ï ÎáÕÙ Ñ³Ý¹»ë »ÏáÕ, ²ïáÙ³ÛÇÝ ¿Ý»ñ·Ç³ÛÇ »íñáå³Ï³Ý Ñ³Ù³ÛÝùÁ ¨ ºíñáå³Ï³Ý ïÝï»ë³Ï³Ý Ñ³Ù³ÛÝùÁ (³ÛëáõÑ»ï` §ÎáÕÙ»ñ¦)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´. Ø¶îÎ-Ç ÑÇÙÝ³¹ñÙ³Ý Ù³ëÇÝ Ð³Ù³Ó³ÛÝ³·ñÇÝ ÙÇ³óáõÙ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1) Ø¶îÎ ÑÇÙÝ³¹ñÙ³Ý Ù³ëÇÝ Ð³Ù³Ó³ÛÝ³·ñÇÝ ÙÇ³Ý³É ó³ÝÏ³óáÕ å»ïáõÃÛáõÝÁ ³Û¹ Ù³ëÇÝ ¶áñÍ³¹Çñ ïÝûñ»ÝÇ ÙÇçáóáí å»ïù ¿ ï»Õ»Ï³óÝÇ Î³é³í³ñÇãÝ»ñÇ ËáñÑñ¹ÇÝ (³ÛëáõÑ»ï` ÊáñÑáõñ¹) ¨ Ý»ñÏ³Û³óÝÇ ÊáñÑñ¹Ç ÏáÕÙÇó å³Ñ³Ýçí³Í ï»Õ»Ï³ïíáõÃÛáõÝÁ: ÊáñÑáõñ¹Á, Ù³ëÝ³íáñ³å»ë, å»ïù ¿ å³Ñ³ÝçÇ ï»Õ»Ï³ïíáõÃÛáõÝ ¹ÇÙáÕ å»ïáõÃÛáõÝÝ»ñÇó` »ÝÃ³¹ñíáÕ Ý»ñ¹ñáõÙÝ»ñÇ Ù³ëÇÝ Î»ÝïñáÝÇÝ ¨ Ýñ³ ÏáÕÙÇó ëå³éí»ÉÇù ³é³ç³ñÏáõÃÛáõÝÝ»ñÇ ¨ ÙÇçáó³éáõÙÝ»ñÇ Ù³ëÇÝ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2) ¶áñÍ³¹Çñ ïÝûñ»ÝÁ, ³é³Ýó Ñ³å³Õ»Éáõ, ÙÇ³óÙ³Ý Ù³ëÇÝ ¹ÇÙáõÙÁ Ñ³ÝÓÝáõÙ ¿ ÊáñÑñ¹ÇÝ ¨ ÙÇ³óÙ³Ý Ù³ëÇÝ ¹ÇÙáõÙÇ ùÝÝ³ñÏÙ³Ý Ñ³ñóÁ ÙïóÝáõÙ ¿, ëáõÛÝ Ñá¹í³ÍÇ 1-ÇÝ »ÝÃ³Ï»ïÇ å³Ñ³ÝçÝ»ñÇÝ Ñ³Ù³å³ï³ëË³Ý, ï»Õ»ÏáõÃÛáõÝ ëï³Ý³Éáõó Ñ»ïá ³ÝóÏ³óíáÕ ÊáñÑñ¹Ç ³é³çÇÝ ÝÇëïÇ ûñ³Ï³ñ·Ç Ù»ç: 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3) ¶áñÍ³¹Çñ ïÝûñ»ÝÁ Ñ³ÛïÝáõÙ ¿ ÊáñÑñ¹Ç ÁÝ¹áõÝ³Í áñáßáõÙÁ` ÙÇ³óÙ³Ý Ù³ëÇÝ ¹ÇÙáõÙ Ý»ñÏ³Û³óñ³Í å»ïáõÃÛ³ÝÁ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4) ÊáñÑñ¹Ç Ñ³í³ÝáõÃÛáõÝÁ ëï³Ý³Éáõó Ñ»ïá, Ø¶îÎ-Ç ÑÇÙÝ³¹ñÙ³Ý Ù³ëÇÝ Ð³Ù³Ó³ÛÝ³·ñÇÝ ÙÇ³óáÕ å»ïáõÃÛáõÝÁ ëï³ÝáõÙ ¿ ÙÇ³óÙ³Ý Ù³ëÇÝ Çñ ÷³ëï³ÃáõÕÃÁ ÊáñÑñ¹ÇÝ Ç å³Ñ Ñ³ÝÓÝ»Éáõ Çñ³íáõÝù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 xml:space="preserve">Ðá¹í³Í 4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²ïÛ³ÝÇ ËÝ¹ÇñÝ»ñÁ, Ýñ³ ³ÝÓÝ³Ï³½ÙÁ ¨ ÁÝÃ³ó³Ï³ñ·»ñÁ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². ÊáñÑñ¹Ç íñ³ ¹ñí³Í »Ý å³ñï³Ï³ÝáõÃÛáõÝÝ»ñ, áñáÝù Ãí³ñÏí³Í »Ý Ø¶îÎ-Ç ÑÇÙÝ³¹ñÙ³Ý Ù³ëÇÝ Ð³Ù³Ó³ÛÝ³·ñÇ 4-ñ¹  Ñá¹í³ÍáõÙ: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´. Úáõñ³ù³ÝãÛáõñ ëÏ½µÝ³Ï³Ý ÎáÕÙ ²ïÛ³ÝáõÙ áõÝÇ Ù»Ï Ó³ÛÝ: èáõë³ëï³ÝÇ ¸³ßÝáõÃÛáõÝÁ, ²Ù»ñÇÏ³ÛÇ ØÇ³óÛ³É Ü³Ñ³Ý·Ý»ñÁ, Ö³åáÝÇ³Ý ¨, áñå»ë Ù»Ï ÎáÕÙ Ñ³Ý¹»ë »ÏáÕ, ²ïáÙ³ÛÇÝ ¿Ý»ñ·Ç³ÛÇ »íñáå³Ï³Ý Ñ³Ù³ÛÝùÁ ¨ ºíñáå³Ï³Ý ïÝï»ë³Ï³Ý Ñ³Ù³ÛÝùÁ Ýß³Ý³ÏáõÙ »Ý Çñ»Ýó Ý»ñÏ³Û³óáõóÇãÝ»ñÇÝ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¶. ÊáñÑñ¹Ç ³Ý¹³ÙÝ»ñÇ Ï³½ÙÁ Ï³ñáÕ ¿ ÁÝ¹É³ÛÝí»É` Ñ³Ù»Ù³ï³Í ëáõÛÝ Ñá¹í³ÍÇ §´¦ Ï»ïáõÙ Ý³Ë³ï»ëí³ÍÇ Ñ»ï: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1)  Ø¶îÎ-Ç ÑÇÙÝ³¹ñÙ³Ý Ù³ëÇÝ Ð³Ù³Ó³ÛÝ³·ñÇÝ ÙÇ³ó³Í ÎáÕÙÁ Ï³ñáÕ ¿ ¶áñÍ³¹Çñ ïÝûñ»ÝÇ ÙÇçáóáí ¹ÇÙ»É ÊáñÑñ¹ÇÝ, Ýñ³ Ï³½ÙáõÙ ï»Õ ïñ³Ù³¹ñ»Éáõ ËÝ¹ñ³Ýùáí: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2) ÎáÕÙÁ ÊáñÑñ¹áõÙ ï»ÕÇ Çñ³íáõÝù ¿ ëï³ÝáõÙ ÊáñÑñ¹Ç ÏáÕÙÇó Ñ³ëï³ïí»Éáõó Ñ»ïá ¨ ³ÛÝ å³ÛÙ³ÝÝ»ñáí, Ù³ëÝ³íáñ³å»ë Ó³ÛÝÇ Çñ³íáõÝùÇÝ í»ñ³µ»ñáÕ, áñáÝù Ï³ñáÕ »Ý ë³ÑÙ³Ýí»É ÊáñÑñ¹Ç ÏáÕÙÇó: ²Û¹ å³ÛÙ³ÝÝ»ñÁ å»ïù ¿ Ñ³Ù³å³ï³ëË³Ý»Ý Ø¶îÎ-Ç ÑÇÙÝ³¹ñÙ³Ý Ù³ëÇÝ Ñ³Ù³Ó³ÛÝ³·ñÇ ¹ñáõÛÃÝ»ñÇÝ: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3) Ø¶îÎ-Ç ÑÇÙÝ³¹ñÙ³Ý Ù³ëÇÝ Ð³Ù³Ó³ÛÝ³·ñÇÝ ÙÇ³ó³Í Ù»Ï å»ïáõÃÛáõÝ, áñÁ Ñ³Ý¹Çë³ÝáõÙ ¿ ²äÐ å»ïáõÃÛáõÝ, ëï³ÝáõÙ ¿ ï»Õ ÊáñÑñ¹Ç Ï³½ÙáõÙ ëáõÛÝ Ñá¹í³ÍÇ 2-ñ¹ »ÝÃ³Ï»ïÇÝ Ñ³Ù³å³ï³ëË³Ý: ²Û¹åÇëÇ å»ïáõÃÛ³Ý Ý»ñÏ³Û³óáõóÇãÁ ·ïÝíáõÙ ¿ ÊáñÑñ¹Ç Ï³½ÙáõÙ Ù»Ï ï³ñÇ Å³ÙÏ»ïáí Ï³Ù ³ÛÝù³Ý Å³Ù³Ý³Ï, ù³ÝÇ ¹»é Ð³Ù³Ó³ÛÝ³·ñÇÝ ãÇ ÙÇ³ó»É ÙÇ ³ÛÉ ³Û¹åÇëÇ å»ïáõÃÛáõÝ, Ý³Û³Í áñ Å³ÙÏ»ïÝ ¿ ³í»ÉÇ »ñÏ³ñ, áñÇó Ñ»ïá Ù»Ï ï³ñÇ Å³ÙÏ»ïáí Ýß³Ý³ÏáõÙ ¿ ëï³ÝáõÙ Ð³Ù³Ó³ÛÝ³·ñÇÝ ÙÇ³ó³Í ²äÐ ÙÇ ³ÛÉ å»ïáõÃÛ³Ý Ý»ñÏ³Û³óáõóÇãÁ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4)  êáõÛÝ Ñá¹í³ÍÇ 3-ñ¹ »ÝÃ³Ï»ïÇ ¹ñáõÛÃÝ»ñáí, ÊáñÑñ¹áõÙ ï»Õ ëï³ó³Í ÎáÕÙÁ ãáõÝÇ Ó³ÛÝÇ Çñ³íáõÝù, »ñµ ùÝÝ³ñÏíáõÙ »Ý ²äÐ ÙÛáõë å»ïáõÃÛáõÝÝ»ñÇ ÙÇ³óÙ³Ý í»ñ³µ»ñáÕ ¹ÇÙáõÙÝ»ñÁ Ï³Ù Ýñ³Ýó ÏáÕÙÇó ÊáñÑñ¹Ç ³Ý¹³ÙÝ»ñ ÁÝ¹áõÝí»Éáõ Ñ³ñó»ñÁ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¸. ÊáñÑáõñ¹Ý Çñ Ý³Ë³·³ÑÇÝ ÁÝïñáõÙ ¿ Ù»Ï ï³ñÇ Å³ÙÏ»ïáí: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º. ÊáñÑáõñ¹Á ÝÇëï»ñ ¿ ·áõÙ³ñáõÙ, ³ÝÑñ³Å»ßïáõÃÛ³Ý ¹»åùáõÙ, ³éÝí³½Ý ï³ñÇÝ ãáñë ³Ý·³Ù, ÁÝ¹ áñáõÙ Ü³Ë³·³ÑÁ Ý³Ë³å»ë Í³ÝáõóáõÙ ¿ ³Û¹ Ù³ëÇÝ »ñ»ëáõÝ  (30) ûñ ³é³ç, µ³ó³éáõÃÛ³Ùµ ³ÛÝ ¹»åù»ñÇ, »ñµ µáÉáñ ÎáÕÙ»ñÁ å³ÛÙ³Ý³íáñíáõÙ »Ý Í³ÝáõóÙ³Ý ³í»ÉÇ Ï³ñ× Å³ÙÏ»ïÇ Ù³ëÇÝ: ÊáñÑñ¹áõÙ »ñÏáõ ÎáÕÙ»ñÇ Ý»ñÏ³Û³óáõóÇãÝ»ñÇ Ý³Ë³·³ÑÇÝ áõÕÕí³Í ËÝ¹ñ³Ýùáí, Ññ³íÇñíáõÙ ¿ ÊáñÑñ¹Ç ³ñï³Ñ»ñÃ ÝÇëï, áñÁ ³ÝóÏ³óíáõÙ ¿ Ý³ËÝ³Ï³Ý Í³ÝáõóáõÙÇó ï³ëÝÑÇÝ·  (15) ûñ Ñ»ïá, µ³ó³éáõÃÛ³Ùµ ³ÛÝ ¹»åù»ñÇ, »ñµ µáÉáñ ÎáÕÙ»ñÁ å³ÛÙ³Ý³íáñíáõÙ »Ý Í³ÝáõóÙ³Ý ³í»ÉÇ Ï³ñ× Å³ÙÏ»ïÇ Ù³ëÇÝ: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¼. ÊáñÑáõñ¹Ý ÇÝùÝ ¿ áñáßáõÙ Çñ ÁÝÃ³ó³Ï³ñ·Ç Ï³ÝáÝÝ»ñÁ, áñáÝù ÁÝ¹·ñÏáõÙ »Ý, Ù³ëÝ³íáñ³å»ë, ÊáñÑñ¹Ç Ý»ñÏ³Û³óáõóÇãÝ»ñÇ ùí»³ñÏáõÃÛ³Ý Ó¨Á ¨ ÊáñÑñ¹Ç ³Ý¹³ÙÝ»ñ ãÑ³Ý¹Çë³óáÕÝ»ñÇ, Ý»ñ³éÛ³É ÎáÕÙ»ñÇ, Ï³é³í³ñáõÃÛáõÝÝ»ñÇ, ÙÇçÏ³é³í³ñ³Ï³Ý ¨ áã Ï³é³í³ñ³Ï³Ý Ï³½Ù³Ï»ñåáõÃÛáõÝÝ»ñÇ Ù³ëÝ³ÏóáõÃÛ³Ý Ó¨Á, ÇÝãå»ë Ý³¨ ÏáÙÇï»Ý»ñ ¨ Ýå³ï³Ï³ÛÇÝ ËÙµ»ñ ëï»ÕÍ»Éáõ Ï³ñ·Á: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HTMLTypewriter"/>
          <w:rFonts w:ascii="Times Armenian" w:hAnsi="Times Armenian" w:cs="Times Armenian"/>
          <w:b/>
          <w:b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ø³ñïáõÕ³ñáõÃÛáõÝ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². Î»ÝïñáÝÇ ø³ñïáõÕ³ñáõÃÛáõÝÁ Ï³½Ùí³Í ¿ ¶áñÍ³¹Çñ ïÝûñ»ÝÇó, ¶áñÍ³¹Çñ ïÝûñ»ÝÇ ï»Õ³Ï³ÉÝ»ñÇó ¨ ³ÛÉ ³ßË³ï³ÏÇóÝ»ñÇó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´. ¶áñÍ³¹Çñ ïÝûñ»ÝÝ Çñ³Ï³Ý³óÝáõÙ ¿ Î»ÝïñáÝÇ ÁÝÃ³óÇÏ í³ñã³Ï³Ý ·áñÍáõÝ»áõÃÛ³Ý Õ»Ï³í³ñáõÃÛáõÝÁ ¨ å³ï³ëË³Ý³ïáõ ¿ ÊáñÑñ¹Ç áñáßáõÙÝ»ñÁ ¨ ù³Õ³ù³Ï³ÝáõÃÛáõÝÁ ÏÛ³ÝùÇ Ïáã»Éáõ Ñ³Ù³ñ: ¶áñÍ³¹Çñ ïÝûñ»ÝÇ ï»Õ³Ï³ÉÝ»ñÁ Ñ³ßí»ïáõ »Ý ³ÝÙÇç³Ï³Ýáñ»Ý ¶áñÍ³¹Çñ ïÝûñ»ÝÇÝ: ¸ñ³ÝÇó µ³óÇ, ¶áñÍ³¹Çñ ïÝûñ»ÝÁ Çñ³Ï³Ý³óÝáõÙ ¿ í³ñã³Ï³Ý Ñ³ñó»ñÇ, ·ÝÙ³Ý Ñ³ñó»ñÇ ¨ ýÇÝ³Ýë³íáñÙ³Ý Ñ³Ù³ñ å³ï³ëË³Ý³ïáõ ³í³· å³ßïáÝ³ï³ñ ³ÝÓ³Ýó ³ßË³ï³ÝùÇ ³ÝÙÇç³Ï³Ý í»ñ³ÑëÏáõÙ: ¶áñÍ³¹Çñ ïÝûñ»ÝÁ Ýß³Ý³ÏíáõÙ ¿ ÊáñÑñ¹Ç ÏáÕÙÇó »ñÏáõ (2) ï³ñÇ Å³Ù³Ý³Ïáí ¨ Ï³ñáÕ ¿ ³½³ïí»É Çñ å³ñï³Ï³ÝáõÃÛáõÝÝ»ñÇó ÊáñÑñ¹Ç áñáßÙ³Ùµ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¶. Ü³Ë ÑÇÙÝíáõÙ »Ý ¶áñÍ³¹Çñ ïÝûñ»ÝÇ »ñ»ù (3) ï»Õ³Ï³ÉÝ»ñÇ å³ßïáÝÝ»ñ, áñáÝù Ýß³Ý³ÏíáõÙ »Ý ÊáñÑñ¹Ç ÏáÕÙÇó »ñÏáõ (2) ï³ñÇ Å³ÙÏ»ïáí ¨ Ï³ñáÕ »Ý ³½³ïí»É Çñ»Ýó å³ñï³Ï³ÝáõÃÛáõÝÝ»ñÇó ÊáñÑñ¹Ç áñáßÙ³Ùµ: ²é³Ýó Ë³Ëï»Éáõ §´¦ Ï»ïÇ ¹ñáõÛÃÝ»ñÁ, ÊáñÑáõñ¹Á ¶áñÍ³¹Çñ ïÝûñ»ÝÇ ï»Õ³Ï³ÉÝ»ñÇó Ù»ÏÇÝ å»ïù ¿ Ýß³Ý³ÏÇ ¶áñÍ³¹Çñ ïÝûñ»ÝÇ ³é³çÇÝ ï»Õ³Ï³É, áñÁ å»ïù ¿ Ï³ï³ñÇ ¶áñÍ³¹Çñ ïÝûñ»ÝÇ å³ñï³Ï³ÝáõÃÛáõÝÝ»ñÁ Ýñ³ µ³ó³Ï³ÛáõÃÛ³Ý ¹»åùáõÙ` ÙÇÝã¨ »ñ»ù (3) ³ÙÇë ï¨áÕáõÃÛ³Ùµ: ºÃ» ¶áñÍ³¹Çñ ïÝûñ»ÝÁ Ï³Ù ¶áñÍ³¹Çñ ïÝûñ»ÝÇ ï»Õ³Ï³ÉÁ µ³ó³Ï³ÛáõÙ »Ý ³í»ÉÇ ù³Ý »ñ»ù (3) ³ÙÇë, Ï³Ù ¹»é Ý³Ëûñáù Ç íÇ×³ÏÇ ã»Ý ÉÇÝáõÙ ß³ñáõÝ³Ï»Éáõ ³ßË³ï³ÝùÁ, ³å³ ÎáÕÙÁ, áñÝ ³é³ç³¹ñ»É ¿ ¶áñÍ³¹Çñ ïÝûñ»ÝÇ Ï³Ù ¶áñÍ³¹Çñ ïÝûñ»ÝÇ ï»Õ³Ï³ÉÇ Ã»ÏÝ³ÍáõÝ»ñÁ, Ï³ñáÕ ¿ ³é³ç³¹ñ»É ÙÝ³ó³Í Å³ÙÏ»ïÇ Ñ³Ù³ñ Ýáñ ¶áñÍ³¹Çñ ïÝûñ»ÝÇ Ï³Ù ¶áñÍ³¹Çñ ïÝûñ»ÝÇ ï»Õ³Ï³ÉÇ Ã»ÏÝ³ÍáõÃÛáõÝÝ»ñ, áñáÝù å»ïù ¿ Ñ³ëï³ïí»Ý ÊáñÑñ¹Ç ÏáÕÙÇó: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¸. Æñ ï»Õ³Ï³ÉÝ»ñÇ Ñ»ï ËáñÑñ¹³Ïó»Éáõó Ñ»ïá ¶áñÍ³¹Çñ ïÝûñ»ÝÁ »ñ³ßË³íáñáõÙ ¿ ÊáñÑñ¹ÇÝ Çñ»Ýó ÙÇç¨ å³ñï³Ï³ÝáõÃÛáõÝÝ»ñÇ µ³ßËÙ³Ý Ï³ñ·Á: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º. ØÛáõë ³ßË³ï³ÏÇóÝ»ñÇ Ã»ÏÝ³ÍáõÃÛáõÝÝ»ñÁ, µ³óÇ ¶áñÍ³¹Çñ ïÝûñ»ÝÇ ¨ Ýñ³ ï»Õ³Ï³ÉÝ»ñÇ, å»ïù ¿ Ý»ñÏ³Û³óÝ»Ý ÎáÕÙ»ñÁ ¨ ³ñÅ³Ý³Ý ¶áñÍ³¹Çñ ïÝûñ»ÝÇ Ñ³í³ÝáõÃÛ³ÝÁ ÊáñÑñ¹Ç áñáßáõÙÝ»ñÇ Ñ»ï Ñ³Ù³ï»Õ: Ð³í³ÝáõÃÛáõÝ ï³Éáí ³ßË³ï³ÏÇóÝ»ñÇ Ýß³Ý³ÏÙ³ÝÁ, ¶áñÍ³¹Çñ ïÝûñ»ÝÁ ³é³çÇÝ Ñ»ñÃÇÝ Õ»Ï³í³ñíáõÙ ¿ Ù³ëÝ³·»ïÝ»ñ Ý»ñ·ñ³í»Éáõ ³ÝÑñ³Å»ßïáõÃÛ³Ùµ, áñáÝù ûÅïí³Í å»ïù ¿ ÉÇÝ»Ý µ³ñÓñ Ù³Ï³ñ¹³ÏÇ ³ßË³ïáõÝ³ÏáõÃÛ³Ùµ, ï»ËÝÇÏ³Ï³Ý µ³ÝÇÙ³óáõÃÛ³Ùµ ¨ µ³ñ»ËÕ×áõÃÛ³Ùµ: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¼. ¶áñÍ³¹Çñ ïÝûñ»ÝÇ Õ»Ï³í³ñáõÃÛ³Ùµ ø³ñïáõÕ³ñáõÃÛáõÝÁ, Ù³ëÝ³íáñ³å»ë, å³ï³ëË³Ý³ïáõ ¿`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1) Î»ÝïñáÝÇ ¨, Ù³ëÝ³íáñ³å»ë, Ýñ³ Ýå³ï³ÏÝ»ñÇ áõ å³ñï³Ï³ÝáõÃÛáõÝÝ»ñÇ Ù³ëÇÝ ï»Õ»Ï³ïíáõÃÛ³Ý ï³ñ³ÍÙ³Ý Ñ³Ù³ñ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2)  ëáõÛÝ Î³ÝáÝ³¹ñáõÃÛ³ÝÁ Ñ³Ù³Ó³ÛÝ, Ý³Ë³·Í»ñÇ í»ñ³µ»ñÛ³É ï»Õ»ÏáõÃÛáõÝÝ»ñ ¨ ³é³ç³ñÏáõÃÛáõÝÝ»ñ ëï³Ý³Éáõ ¨ ÊáñÑñ¹ÇÝ Ý»ñÏ³Û³óí»ÉÇù ³é³ç³ñÏáõÃÛáõÝÝ»ñÁ Ý³Ë³å³ïñ³ëï»Éáõ Ñ³Ù³ñ,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3) ²äÐ å»ïáõÃÛáõÝÝ»ñÇ ÏáÕÙÇó ³ñï³Ñ³ÛïíáÕ Ñ»ï³ùñùñáõÃÛ³ÝÁ ³ñÓ³·³Ýù»Éáõ Ñ³Ù³ñ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4) ÎáÕÙ»ñÇÝ ¨ Ù³ëÝ³ÏÇóÝ»ñÇÝ Ý³Ë³·Í»ñÇ ³é³ç³ñÏáõÃÛáõÝÝ»ñÇ Ý³Ë³</w:t>
        <w:softHyphen/>
        <w:t>å³ï</w:t>
        <w:softHyphen/>
        <w:t>ñ³ëï</w:t>
        <w:softHyphen/>
        <w:t>Ù³</w:t>
        <w:softHyphen/>
        <w:t xml:space="preserve">ÝÁ û·ÝáõÃÛáõÝ óáõÛó ï³Éáõ Ñ³Ù³ñ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5) ëáõÛÝ Î³ÝáÝ³¹ñáõÃÛ³Ý 8-ñ¹ Ñá¹í³ÍÇ ¹ñáõÛÃÝ»ñÇÝ Ñ³Ù³å³ï³ëË³Ý Ý»ñÏ³Û³óí³Í Ý³Ë³·Í»ñÇÝ í»ñ³µ»ñáÕ ³é³ç³ñÏáõÃÛáõÝÝ»ñÇ ·Çï³ï»ËÝÇÏ³Ï³Ý ³ñÅ³ÝÇùÝ»ñÇ Ù³ëÇÝ »½ñ³Ï³óáõÃÛáõÝÝ»ñÇ Ñ³Ù»Ù³ï³Ï³Ý í»ñÉáõÍáõÃÛ³Ý Ñ³Ù³ñ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6) Ý³Ë³·Í»ñÇ ³é³ç³ñÏáõÃÛáõÝÝ»ñ Ý»ñÏ³Û³óÝáÕÝ»ñÇ Ñ»ï Ï³å»ñ Ñ³ëï³ï»Éáõ Ñ³Ù³ñ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7) ²äÐ-Ç ¨ ìñ³ëï³ÝÇ Ù³ëÝ³·»ïÝ»ñÇ ¨ Ñ³Ù³ÝÙ³Ý Ù³ëÝ³·Çï³Ï³Ý áõÕÕí³ÍáõÃÛáõÝ áõÝ»óáÕ ³ÛÉ Ù³ëÝ³·»ïÝ»ñÇ ÙÇç¨ Ñ³Ý¹ÇåáõÙÝ»ñ Ï³½Ù³Ï»ñå»Éáõ Ñ³Ù³ñ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8) Î»ÝïñáÝÇ ·áñÍáõÝ»áõÃÛ³Ý åÉ³ÝÇ ¨ ï³ñ»Ï³Ý µÛáõç»Ç Ù³ëÇÝ ³é³ç³ñÏáõÃÛáõÝÝ»ñÇ Ý³Ë³å³ïñ³ëïÙ³Ý Ñ³Ù³ñ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9) Î»ÝïñáÝÇ ·áñÍáõÝ»áõÃÛ³Ý Ù³ëÇÝ ï³ñ»Ï³Ý ½»ÏáõÛóÝ»ñÇ Ý³Ë³å³ïñ³ëïÙ³Ý Ñ³Ù³ñ, Áëï áñáõÙ ³é³çÇÝ ½»ÏáõÛóÁ å»ïù ¿ Ý»ñÏ³Û³óíÇ ÊáñÑñ¹ÇÝ 1994 Ãí³Ï³ÝÇ í»ñçÇÝ, ¨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10) Î»ÝïñáÝÇ ø³ñïáõÕ³ñáõÃÛáõÝáõÙ ·áñÍÝ³Ï³Ý ·³ÕïÝÇ ï»Õ»ÏáõÃÛáõÝÝ»ñÇ Ñ»ï, áñáÝù µÝáñáßí³Í »Ý 13-ñ¹ Ñá¹í³ÍÇ §²¦ Ï»ïáõÙ, í³ñí»É³Ó¨Ç ³ÝÑñ³Å»ßï ÙÇçáóÝ»ñÇ Ó»éÝ³ñÏÙ³Ý Ñ³Ù³ñ: Î»ÝïñáÝÇ ³ßË³ï³ÏÇóÝ»ñÁ ø³ñïáõÕ³ñáõÃÛ³Ý Ñ»ï å»ïù ¿ ÏÝù»Ý ³ÝÑ³ï³Ï³Ý Ñ³Ù³Ó³ÛÝ³·ñ»ñ Çñ»Ýó ³ßË³ï³ÝùÇ ÁÝÃ³óùáõÙ ·³ÕïÝÇ ï»Õ»ÏáõÃÛáõÝÝ»ñÇ å³Ñå³ÝÙ³Ý í»ñ³µ»ñÛ³É ¨ ³ßË³ï³ÝùÇ ³í³ñïÇó Ñ»ïá` »ñÏáõ ï³ñÇ Å³Ù³Ý³Ï³Ñ³ïí³ÍáõÙ: ¶³Ý·³ï ëï³Ý³Éáõ ¹»åùáõÙ Ï³Ù ë»÷³Ï³Ý Ý³Ë³Ó»éÝáõÃÛ³Ùµ ¶áñÍ³¹Çñ ïÝûñ»ÝÇ ÏáÕÙÇó Î»ÝïñáÝÇ ó³ÝÏ³ó³Í ³ßË³ï³ÏóÇ ÝÏ³ïÙ³Ùµ, áñÁ ·³ÕïÝÇ ï»Õ»Ï³ïíáõÃÛ³Ý ³ñï³Ñáëù ¿ ÃáõÛÉ ïí»É Ï³ñáÕ »Ý ÏÇñ³éí»É Ñ³Ù³å³ï³ëË³Ý í³ñã³Ï³Ý ÙÇçáóÝ»ñ, ÁÝ¹Ñáõå ÙÇÝã¨ ³½³ïáõÙÁ ¨ Ý»ñ³éÛ³É ³½³ïáõÙÁ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11) ³ÛÉ å³ñï³Ï³ÝáõÃÛáõÝÝ»ñÇ Ï³ï³ñÙ³Ý Ñ³Ù³ñ, áñáÝù ¹ñí³Í »Ý Ýñ³ íñ³ Ø¶îÎ-Ç ÑÇÙÝ³¹ñÙ³Ý Ù³ëÇÝ Ð³Ù³Ó³ÛÝ³·ñÇ ¨ ëáõÛÝ  Î³ÝáÝ³¹ñáõÃÛ³Ý ¹ñáõÛÃÝ»ñÇ Ñ³Ù³Ó³ÛÝ Ï³Ù Ñ³ÝÓÝ³ñ³ñí³Í »Ý ÊáñÑñ¹Ç ÏáÕÙÇó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¾. Ø¶îÎ-Ç ÑÇÙÝ³¹ñÙ³Ý Ù³ëÇÝ Ð³Ù³Ó³ÛÝ³·ñÇ í»ñ³µ»ñÛ³É ³í³Ý¹³å³ÑÇ å³ñï³Ï³ÝáõÃÛáõÝ Ï³ï³ñáÕ ¶áñÍ³¹Çñ ïÝûñ»ÝÁ ÎáÕÙ»ñÇÝ Í³ÝáõóáõÙ ¿`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1) ÙÇ³óÙ³ÝÁ í»ñ³µ»ñáÕ ÷³ëï³ÃÕÃ»ñÁ Ç å³Ñ Ñ³ÝÓÝ»Éáõ Ù³ëÇÝ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2) ÷á÷áËáõÃÛáõÝÝ»ñÇ ¨ áõÅÇ Ù»ç ÙïÝ»Éáõ ³Ùë³ÃíÇ Ù³ëÇÝ, ¨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3) ÎáÕÙ»ñÇ ¹áõñë ·³Éáõ í»ñ³µ»ñÛ³É Í³ÝáõóáõÙÝ»ñÇ Ù³ëÇÝ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6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¶Çï³ËáñÑñ¹³Ïó³Ï³Ý ÏáÙÇï»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². Ø¶îÎ-Ç ÑÇÙÝ³¹ñÙ³Ý Ù³ëÇÝ Ð³Ù³Ó³ÛÝ³·ñÇ áõÅÇ Ù»ç ÙïÝ»Éáõó ÛáÃ (7) ûñ Ñ»ïá Ý³ËÝ³Ï³Ý ÎáÕÙ»ñÇó Ûáõñ³ù³ÝãÛáõñÁ Ï³ñáÕ ¿ Ýß³Ý³Ï»É 2-Çó áã ³í»É Ù³ñ¹ ¶Çï³ËáñÑñ¹³Ïó³Ï³Ý ÏáÙÇï»Ç Ï³½ÙÇ Ù»ç (¶ÊÎ), áñÁ ëï»ÕÍíáõÙ ¿ Áëï Ø¶îÎ-Ç ÑÇÙÝ³¹ñÙ³Ý Ù³ëÇÝ Ñ³Ù³Ó³ÛÝ³·ñÇ 4-ñ¹ Ñá¹í³ÍÇ §¸¦ Ï»ïÇ: ÊáñÑáõñ¹Á Ï³ñáÕ ¿ ó³ÝÏ³ó³Í å»ïáõÃÛ³Ý, áñÁ 3-ñ¹ Ñá¹í³ÍÇ Ñ³Ù³Ó³ÛÝ ÁÝ¹áõÝí³Í ¿ áñå»ë ÎáÕÙ, ÇÝùÝáõñáõÛÝ Ï³Ù áõñÇßÝ»ñÇ Ñ»ï Ñ³Ù³ï»Õ Ýß³Ý³Ï»É ¨ë Ù»Ï ³ÝÓÇ: Üß³Ý³Ïí³Í ³ÝÓÇÝù å»ïù ¿ ÉÇÝ»Ý Î»ÝïñáÝÇ Ýå³ï³ÏÝ»ñÇ Ñ»ï ³éÝãíáÕ ·ÇïáõÃÛ³Ý µÝ³·³í³éÇ ó³ÛïáõÝ Ý»ñÏ³Û³óáõóÇãÝ»ñ: Î»ÝïñáÝÇÝ ËáñÑáõñ¹ ¿ ïñíáõÙ ¶ÊÎ-Ç ³Ý¹³ÙÝ»ñ Ýß³Ý³Ï»É µ³ÝÇÙ³ó Ù³ëÝ³·»ïÝ»ñÇ` ·ÇïáõÃÛ³Ý ×ÛáõÕ»ñÇ É³ÛÝ ßñç³Ý³ÏÝ»ñÇó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´. ¶ÊÎ-Ç ³Ý¹³ÙÝ»ñÁ Ñ³Ý¹»ë »Ý ·³ÉÇë áñå»ë ÇÝùÝáõñáõÛÝ ³ÝÑ³ïÝ»ñ ¨ ã»Ý Ñ³Ý¹Çë³ÝáõÙ Çñ»Ýó Ýß³Ý³ÏáÕ ÎáÕÙ»ñÇ Ý»ñÏ³Û³óáõóÇãÝ»ñÁ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¶. ¶ÊÎ-Ý ÝÇëï»ñ ¿ ·áõÙ³ñáõÙ ³éÝí³½Ý ï³ñÇÝ Ù»Ï ³Ý·³Ù, Ñ³ÝÓÝ³ñ³ñ³Ï³ÝÝ»ñ Ùß³Ï»Éáõ ¨ ÊáñÑñ¹ÇÝ Ý»ñÏ³Û³óÝ»Éáõ Ýå³ï³Ïáí, ·Çï³Ï³Ý ¨ ÏÇñ³é³Ï³Ý Ñ»ï³½áïáõÃÛáõÝÝ»ñÇ ³ÛÝ µÝ³·³í³éÝ»ñÇ í»ñ³µ»ñÛ³É, áñáÝó ½³ñ·³óáõÙÁ å»ïù ¿ ËÃ³Ý»É: Üñ³ ³é³çÇÝ ÝÇëïÁ Ññ³íÇñíáõÙ ¿ Ø¶îÎ-Ç ÑÇÙÝ³¹ñÙ³Ý Ù³ëÇÝ Ð³Ù³Ó³ÛÝ³·ñÇ áõÅÇ Ù»ç ÙïÝ»Éáõ ûñí³ÝÇó Ñ³ßí³Í »ñ»ëáõÝ (30) ûñí³ ÁÝÃ³óùáõÙ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¸. ´³óÇ ëáõÛÝ Ñá¹í³ÍÇ §¶¦ Ï»ïáõÙ Ýßí³Í ÝÇëï»ñÇó, ¶ÊÎ-Ý ÝÇëï»ñ ¿ ·áõÙ³ñáõÙ ÊáñÑñ¹Ç Ñ³ÝÓÝ³ñ³ñáõÃÛ³Ùµ` ÊáñÑñ¹Ç Ý»ñÏ³Û³óñ³Í Ñ³ñó»ñÇ í»ñ³µ»ñÛ³É Ñ³ÝÓÝ³ñ³ñ³Ï³ÝÝ»ñ Ùß³Ï»Éáõ Ñ³Ù³ñ: ²Û¹ Ýå³ï³Ïáí, ¶ÊÎ-Ç Ûáõñ³ù³ÝãÛáõñ ³Ý¹³Ù Ï³ñáÕ ¿ ¹ÇÙ»É Çñ»Ý Ýß³Ý³ÏáÕ ÎáÕÙÇÝ Ï³Ù ÊáñÑñ¹Ç Ü³Ë³·³ÑÇÝ, ³é³ç³ñÏ»Éáõ ÊáñÑñ¹ÇÝ Ññ³íÇñ»É ¶ÊÎ-Ç ÝÇëï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²é³ç³ñÏáõÃÛáõÝÝ»ñÇ Ý»ñÏ³Û³óáõÙ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². ²é³ç³ñÏáõÃÛáõÝÝ»ñÁ Ï³ñáÕ »Ý Ý»ñÏ³Û³óí»É ³ÝÑ³ï ³ÝÓÇ, Ï³½Ù³Ï»ñåáõÃÛáõÝÝ»ñÇ, Ï³é³í³ñáõÃÛ³Ý Ï³Ù ÙÇçÏ³é³í³ñ³Ï³Ý ¨ áã Ï³é³í³ñ³Ï³Ý Ï³½Ù³Ï»ñåáõÃÛáõÝÝ»ñÇ ÏáÕÙÇó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´. ²é³ç³ñÏáõÃÛáõÝÝ»ñÁ Ý»ñÏ³Û³óíáõÙ »Ý ¶áñÍ³¹Çñ ïÝûñ»ÝÇ ÙÇçáóáí: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¶. Úáõñ³ù³ÝãÛáõñ ÁÝ¹áõÝ»ÉÇ ³é³ç³ñÏáõÃÛáõÝ å»ïù ¿ Ñ³Ù³å³ï³ëË³ÝÇ Î»ÝïñáÝÇ Ññ³Ñ³Ý·Ý»ñÇÝ, áñáÝóáõÙ ß³ñ³¹ñí³Í »Ý ³é³ç³ñÏáõÃÛ³Ý Ù»ç å³ñáõÝ³ÏíáÕ ï»Õ»Ï³ïíáõÃÛ³Ý ÝÏ³ïÙ³Ùµ å³Ñ³ÝçÝ»ñÁ ¨ ³é³ç³ñÏáõÃÛáõÝÝ»ñÁ Ý»ñÏ³Û³óÝ»Éáõ Ï³ñ·Á: ²Û¹ Ññ³Ñ³Ý·Ý»ñÁ å³ïñ³ëïáõÙ ¿ ¶áñÍ³¹Çñ ïÝûñ»ÝÁ ¨ Ñ³ëï³ïáõÙ ¿ ÊáñÑáõñ¹Á: Üí³½³·áõÛÝÁ, áñ å»ïù ¿ Ý»ñÏ³Û³óíÇ Ûáõñ³ù³ÝãÛáõñ ³é³ç³ñÏáõÃÛ³Ý Ñ»ï, Áëï Ññ³Ñ³Ý·Ý»ñÇ, Ñ»ï¨Û³ÉÝ ¿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1) Ý³Ë³·ÍÇ Ñ³Ù³éáï µáí³Ý¹³ÏáõÃÛáõÝÁ, Ý»ñ³éÛ³É Ý³Ë³·ÍÇ Õ»Ï³í³ñÇ ³½·³ÝáõÝÁ, Ý³Ë³·ÍÇ Ýå³ï³ÏÝ»ñÇ, Ýñ³ Ù»ç ÙïÝáÕ ÙÇçáó³éáõÙÝ»ñÇ, ëå³ëíáÕ ³ñ¹ÛáõÝùÝ»ñÇ, Çñ³Ï³Ý³óÙ³Ý í³ÛñÇ ¨ Ù³ëÝ³ÏÇóÝ»ñÇ ë»ÕÙ ÝÏ³ñ³·ñáõÃÛáõÝÁ, Ý³Ë³ï»ëí³Í Å³ÙÏ»ïÝ»ñÁ ¨ Ý³Ë³·ÍÇ ³ñÅ»ùÁ` µ³ßËí³Í Áëï Í³Ëë»ñÇ óáõó³ÏÇ, áñáÝó Ù»ç ÙïÝáõÙ »Ý ³ßË³ï³í³ñÓÁ, ë³ñù³íáñáõÙÝ»ñÁ, ÝÛáõÃ»ñÁ, ·áñÍáõÕÙ³Ý Í³Ëë»ñÁ ¨ ÝáñÙ³ïÇí³ÛÇÝ í»ñ³¹Çñ Í³Ëë»ñÁ` ÁÝ¹Ñ³Ýáõñ Í³Ëë»ñÇ 10%-Ç ã³÷áí, ãÑ³ßí³Í ë³ñù³íáñáõÙÝ»ñÇ ¨ ·áñÍáõÕáõÙÝ»ñÇ Í³Ëë»ñÁ,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2) Ý³Ë³·ÍÇ ýÇÝ³Ýë³Ï³Ý ¨ Ï³½Ù³Ï»ñåã³Ï³Ý µáÉáñ ³ëå»ÏïÝ»ñÇ ÝÏ³ñ³·ñáõÃÛáõÝÁ, Ý»ñ³éÛ³É ëå³ëíáÕ ß³ÑáõÛÃÁ ¨ Ùï³íáñ ë»÷³Ï³ÝáõÃÛ³Ý ÝÏ³ïÙ³Ùµ Çñ³íáõÝùÝ»ñÁ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3) Ñ³Ûï³ñ³ñáõÃÛáõÝÝ ³ÛÝ Ù³ëÇÝ, Ã» ëï³óí³Í ¿ ³ñ¹Ûáù Ñ³Ù³Ó³ÛÝáõÃÛáõÝ ³ÝÑ³ï Ù³ëÝ³ÏÇóÝ»ñÇ, Ï³½Ù³Ï»ñåáõÃÛáõÝÝ»ñÇ ¨ å»ïáõÃÛ³Ý (å»ïáõÃÛáõÝÝ»ñÇ) ÏáÕÙÇó, áñáõÙ (áñáÝóáõÙ) ³ÝóÏ³óíáõÙ ¿ ïíÛ³É ³ßË³ï³ÝùÁ ¨ ³ÛÝ µ³ÝÇ Ñ³ëï³ïáõÙÁ, áñ ³Û¹åÇëÇ Ñ³Ù³Ó³ÛÝáõÃÛ³Ý ³ÝÑñ³Å»ßïáõÃÛáõÝÁ Ñ³ÛïÝÇ ¿ ÙÇÝã¨ ÊáñÑñ¹Ç ÏáÕÙÇó ùÝÝ³ñÏáõÙÁ, ¨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4) í»ñ³ÑëÏÙ³Ý ¨ í»ñëïáõ·Ù³Ý »ñ³ßËÇùÝ»ñÁ, áñáÝù µ³í³ñ³ñ »Ý Ø¶îÎ-Ç ÑÇÙÝ³¹ñÙ³Ý Ù³ëÇÝ Ð³Ù³Ó³ÛÝ³·ñÇ 8-ñ¹ Ñá¹í³ÍÇ Ý»ñÏ³Û³óñ³Í å³ñï³íáñáõÃÛáõÝÝ»ñÇ Ï³ï³ñÙ³Ý Ñ³Ù³ñ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²Û¹ Ññ³Ñ³Ý·Ý»ñÁ å»ïù ¿ Ýå³ëï»Ý Ûáõñ³ù³ÝãÛáõñ Ý³Ë³·ÍáõÙ µ³í³ñ³ñ ù³Ý³ÏÇ ï»Õ»ÏáõÃÛáõÝÝ»ñ å³ñáõÝ³Ï»Éáõ ³å³ÑáíÙ³ÝÁ, áñÁ ÑÝ³ñ³íáñáõÃÛáõÝ Ïï³ ¶áñÍ³¹Çñ ïÝûñ»ÝÇ, ¶ÊÎ-ÇÝ ¨ ÊáñÑñ¹ÇÝ Ï³ï³ñ»É Çñ»Ýó å³ñï³Ï³ÝáõÃÛáõÝÝ»ñÁ ëáõÛÝ Î³ÝáÝ³¹ñáõÃÛ³ÝÁ ¨ Ø¶îÎ-Ç ÑÇÙÝ³¹ñÙ³Ý Ù³ëÇÝ Ð³Ù³Ó³ÛÝ³·ñÇÝ Ñ³Ù³å³ï³ëË³Ý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¸. Êñ³ËáõëíáõÙ ¿ Î»ÝïñáÝÇ Ññ³Ñ³Ý·Ý»ñÇ ï³ñ³ÍáõÙÁ Ûáõñ³ù³ÝãÛáõñ ÎáÕÙÇ ï³ñ³ÍùáõÙ ïíÛ³É ÎáÕÙÇ ç³Ýù»ñáí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º. Î»ÝïñáÝÁ, Ý³Ë³Ó»éÝ»Éáí ³é³ç³ñÏáõÃÛáõÝÝ»ñÇ Ý»ñÏ³Û³óáõÙÁ, ï³ñ³Í»Éáí ¹ñ³Ýù ¨ ¹ñ³Ýó Ñ»ï Ï³åí³Í ½»ÏáõÛóÝ»ñÁ` áõëáõÙÝ³ëÇñÙ³Ý Ýå³ï³Ïáí, ¨ Ññ³å³ñ³Ï»Éáí Ý³Ë³·ÍÇ ³ñ¹ÛáõÝùÝ»ñÁ, ³ÝÑñ³Å»ßï ÙÇçáóÝ»ñ ¿ Ó»éù ³éÝáõÙ, áñå»ë½Ç Ï³ÝËíÇ.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1) ³½·³ÛÇÝ ³Ýíï³Ý·áõÃÛ³Ý Ñ³ñó»ñÇÝ í»ñ³µ»ñáÕ ó³ÝÏ³ó³Í ï»Õ»Ï³ïíáõÃÛ³Ý Ñ³ñóáõÙÝ áõ ï³ñ³ÍáõÙÁ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2) ×ß·ñÇï ï»Õ»Ï³ïíáõÃÛ³Ý ÷áË³ÝóáõÙÁ, áñÝ ³ñ·»ÉíáõÙ ¿ Áëï Ñ³Ù³å³ï³ëË³Ý ÙÇç³½·³ÛÇÝ ÝáñÙ»ñÇ ¨ ½»ÝùÇ ãï³ñ³ÍÙ³Ý áõ ³ÛÉ ×ß·ñÇï ï»ËÝáÉá·Ç³Ý»ñÇ, Ù³ëÝ³íáñ³å»ë Ñ³ïáõÏ ÙÇçáõÏ³ÛÇÝ ÝÛáõÃ»ñÇÝ í»ñ³µ»ñáÕ ï»Õ»Ï³ïíáõÃÛ³Ý µÝ³·³í³éÝ»ñÇ ÷áñÓÇ ï³ñ³ÍáõÙÁ, ¨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3) Ù³ëÝ³íáñ ¨ ·áñÍÝ³Ï³Ý ·³ÕïÝÇ ï»Õ»Ï³ïíáõÃÛ³Ý Ññ³å³ñ³ÏáõÙÁ` ³é³Ýó ¹ñ³ Çñ³íáõÝùÝ áõÝ»Ý³Éáõ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Üñ³Ýù, áíù»ñ Ý»ñÏ³Û³óÝáõÙ »Ý Çñ»Ýó ³é³ç³ñÏáõÃÛáõÝÝ»ñÁ, å³ï³ëË³Ý³ïáõ »Ý Çñ»Ýó ³é³ç³ñÏáõÃÛáõÝÝ»ñÇ Ñ³Ù³å³ï³ëË³ÝáõÃÛ³Ý Ñ³Ù³ñ ×ß·ñÇï ï»Õ»Ï³ïíáõÃÛ³ÝÁ í»ñ³µ»ñáÕ ·áñÍáÕ ûñ»ÝùÝ»ñÇÝ ¨ ¹ñáõÛÃÝ»ñÇÝ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¼. ²é³ç³ñÏáõÃÛáõÝÝ»ñÁ Ñ³Ù³ñíáõÙ »Ý ÁÝ¹áõÝí³Í, »Ã» ¶áñÍ³¹Çñ ïÝûñ»ÝÁ áñáßáõÙ ¿, áñ ëáõÛÝ Ñá¹í³ÍÇ §¶¦ Ï»ïáõÙ å³Ñ³Ýçí³Í ï»Õ»Ï³ïíáõÃÛáõÝÁ µ³í³Ï³Ý³ã³÷ ÉñÇí ¿ Ý»ñÏ³Û³óí³Í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¾. ¶áñÍ³¹Çñ ïÝûñ»ÝÁ áõÕ³ñÏáõÙ ¿ ³é³ç³ñÏáõÃÛáõÝÝ»ñÁ ³ÛÝ å»ïáõÃÛ³ÝÁ(Ý»ñÇÝ), áñï»Õ å»ïù ¿ Ï³ï³ñí»Ý ³ßË³ï³ÝùÝ»ñÁ, Ø¶îÎ-Ç ÑÇÙÝ³¹ñÙ³Ý Ù³ëÇÝ Ð³Ù³Ó³ÛÝ³·ñÇ 6-ñ¹ Ñá¹í³ÍÇÝ Ñ³Ù³å³ï³ëË³Ý, Ñ³Ù³Ó³ÛÝáõÃÛáõÝ ëï³Ý³Éáõ Ýå³ï³Ïáí Ý»ñÏ³Û³óÝ»Éáõó Ñ»ïá ÑÇÝ· (5) ûñí³ ÁÝÃ³óùáõÙ, ÙÇ³ÛÝ »Ã» ³Û¹åÇëÇ Ñ³Ù³Ó³ÛÝáõÃÛáõÝ ãÇ ëï³óí»É: ºÃ» å»ïáõÃÛ³ÝÁ(Ý»ñÇÝ) Ñ³ñóáõÙ áõÕÕ»Éáõó »ñ»ëáõÝ (30) ûñ Ñ»ïá ¹»é å³ï³ëË³Ý ãÇ ëï³óí»É, ³å³ ¶áñÍ³¹Çñ ïÝûñ»ÝÁ ³Û¹ Ù³ëÇÝ Ñ³ÛïÝáõÙ ¿ ÊáñÑñ¹ÇÝ: Ø¶îÎ-Ç ÑÇÙÝ³¹ñÙ³Ý Ù³ëÇÝ Ð³Ù³Ó³ÛÝ³·ñÇ 6-ñ¹ Ñá¹í³ÍÇ ¹ñáõÛÃÝ»ñÇ Ñ³Ù³Ó³ÛÝ, ¶áñÍ³¹Çñ ïÝûñ»ÝÁ Ý³Ëù³Ý ³é³ç³ñÏáõÃÛáõÝÁ ÊáñÑñ¹Ç Ñ³ëï³ïÙ³ÝÝ áõÕ³ñÏ»ÉÁ, å»ïù ¿ ëï³Ý³ ³ÛÝ å»ïáõÃÛ³Ý(Ý»ñÇ) Ñ³Ù³Ó³ÛÝáõÃÛáõÝÁ, áñï»Õ Ï³ï³ñí»Éáõ »Ý ³ßË³ï³ÝùÝ»ñÁ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8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¶Çï³Ï³Ý ¨ ÷áñÓ³·»ïÝ»ñÇ ³ÛÉ »½ñ³Ï³óáõÃÛáõÝÝ»ñ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². ¶áñÍ³¹Çñ ïÝûñ»ÝÁ Ý»ñÏ³Û³óñ³Í Ûáõñ³ù³ÝãÛáõñ ³é³ç³ñÏáõÃÛáõÝ áõÕ³ñÏáõÙ ¿ Ûáõñ³ù³ÝãÛáõñ ÎáÕÙÇó ¶ÊÎ-Ç ·áÝ» Ù»Ï ³Ý¹³ÙÇ Ý»ñÏ³Û³óÝ»Éáõó áã áõß, ù³Ý ÑÇÝ· (5) ûñ Ñ»ïá: Üí³½³·áõÛÝÁ, áñ å»ïù ¿ ÏóÇ ¶áñÍ³¹Çñ ïÝûñ»ÝÁ Ý»ñÏ³Û³óíáÕ ³é³ç³ñÏáõÃÛ³ÝÁ, ¹³ 7-ñ¹ Ñá¹í³ÍÇ §¶¦ Ï»ïáí å³Ñ³ÝçíáÕ ï»Õ»ÏáõÃÛáõÝÝ»ñÝ »Ý ¨ ³ÛÝ ï»Õ»ÏáõÃÛáõÝÝ»ñÁ, áñáÝù ÇÝùÁ Ñ³Ù³ñáõÙ ¿ ·áñÍÇÝ í»ñ³µ»ñáÕ, ÇÝãå»ë Ý³¨ ³ÛÝ Ó¨Á, áñÇ íñ³ å»ïù ¿ Ï³½ÙíÇ »½ñ³Ï³óáõÃÛáõÝÁ: ²Û¹ Ó¨Á  Ý³Ë³å³ïñ³ëïáõÙ ¿ ¶áñÍ³¹Çñ ïÝûñ»ÝÁ` ¶ÊÎ-Ç Ñ»ï ËáñÑñ¹³Ïó»Éáõó Ñ»ïá: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´. ¶ÊÎ-Ç Ûáõñ³ù³ÝãÛáõñ ³Ý¹³Ù Ï³ñáÕ ¿ ëï³Ý³É, ³é³Ýó Î»ÝïñáÝÇÝ Í³Ëë å³ï×³é»Éáõ, ÁÝ¹Ñáõå ÙÇÝã¨ »ñ»ù (3) ÷áñÓ³·Çï³Ï³Ý, ·Çï³Ï³Ý, ïÝï»ë³·Çï³Ï³Ý Ï³Ù ³ÛÉ Ù³ëÝ³·Çï³Ï³Ý »½ñ³Ï³óáõÃÛáõÝ Ûáõñ³ù³ÝãÛáõñ Ý³Ë³·ÍÇ í»ñ³µ»ñÛ³É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¶. ¶áñÍ³¹Çñ ïÝûñ»ÝÇó Ý³Ë³·Í»ñÇ í»ñ³µ»ñÛ³É ³é³ç³ñÏáõÃÛáõÝÝ»ñ ëï³Ý³Éáõ å³ÑÇó áã áõß, ù³Ý »ñ»ëáõÝ (30) ûñí³ ÁÝÃ³óùáõÙ ¶ÊÎ-Ç Ûáõñ³ù³ÝãÛáõñ ³Ý¹³Ù å»ïù ¿ í»ñ³¹³ñÓÝÇ Éñ³óí³Í ÙÇ³óÛ³É Ó¨Á, áñáõÙ ÁÝ¹Ñ³Ýáõñ Ñ³Ûï³ñ³ñÇ »Ý µ»ñí³Í »½ñ³Ï³óáõÃÛáõÝÝ»ñÇ ³ñ¹ÛáõÝùÝ»ñÁ` ëï³óí³Í ëáõÛÝ Ñá¹í³ÍÇ §´¦ Ï»ïÇÝ Ñ³Ù³å³ï³ëË³Ý, ³Û¹ »½ñ³Ï³óáõÃÛáõÝÝ»ñÇ å³ï×»ÝÝ»ñÁ ¨, ³ÝÑñ³Å»ßïáõÃÛ³Ý ¹»åùáõÙ, Çñ Ñ³ÝÓÝ³ñ³ñ³Ï³ÝÝ»ñÁ Ï³Ù ëïáõ·áõÙ ã³ÝóÏ³óÝ»Éáõ ¹»åùáõÙ` ³ÛÝ Ñ³ëï³ïáÕ ÷³ëï³ÃáõÕÃÁ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¸. º½ñ³Ï³óáõÃÛ³Ý Éñ³óí³Í Ó¨áõÙ å»ïù ¿ Ýßí»Ý`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1) ÷áñÓ³·»ïÝ»ñÇ ³½·³ÝáõÝÝ»ñÁ ¨ Ù³ëÝ³·Çï³óáõÙÁ, ³Û¹ ÃíáõÙª ó³ÝÏ³ó³Í Ù³ëÝ³·Çï³óáõÙ, áñÝ ³éÝãíáõÙ ¿ ÏáÝÏñ»ï ³é³ç³ñÏáõÃÛ³Ý Ã»Ù³ÛÇÝ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2) ·Çï³ï»ËÝÇÏ³Ï³Ý ³ñÅ³ÝÇùÝ»ñÇ ¨ Ï³ñ¨áñáõÃÛ³ÝÁ í»ñ³µ»ñáÕ í»ñÉáõÍáõÃÛáõÝÁ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3) Ï³ñÍÇù ³ÛÝ Ù³ëÇÝ, Ã» áñù³Ýáí ¿ ÑÝ³ñ³íáñ, ³é³ç³ñÏíáÕ ßñç³Ý³ÏÝ»ñáõÙ ¨ Ý³Ë³ï»ëí³Í Å³ÙÏ»ïÝ»ñáõÙ, Ñ³ëÝ»É Ý³Ë³·ÍÇ ³éç¨ ¹ñí³Í Ýå³ï³ÏÝ»ñÇÝ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4) Ý³Ë³·ÍÇ Ýå³ï³ÏÝ»ñÇÝ Ñ³ëÝ»Éáõ ³ÝÑñ³Å»ßï` ³é³ç³ñÏíáÕ Ù³ëÝ³ÏÇóÝ»ñÇ µ³ÝÇÙ³óáõÃÛ³Ý ¨ Ù³ëÝ³·Çï³Ï³Ý í³ñå»ïáõÃÛ³Ý í»ñÉáõÍáõÃÛáõÝ, ÃáõÛÉ³ïñ»ÉÇ ë³ÑÙ³ÝÝ»ñáõÙ, ¨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5) ³é³ç³ñÏáõÃÛáõÝÁ Ï³ï³ñ»É³·áñÍ»ÉáõÝ áõÕÕí³Í Ñ³ÝÓÝ³ñ³ñ³Ï³ÝÝ»ñ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º. ¶áñÍ³¹Çñ ïÝûñ»ÝÁ, áã áõß, ù³Ý ³é³ç³ñÏáõÃÛáõÝÁ Ý»ñÏ³Û³óÝ»Éáõó ù³é³ëáõÝÑÇÝ· (45) ûñ Ñ»ïá, ëï³Ý³Éáí ³é³ç³ñÏáõÃÛ³ÝÁ í»ñ³µ»ñáÕ µáÉáñ »½ñ³Ï³óáõÃÛáõÝÝ»ñÁ, å»ïù ¿.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1) áõÕ³ñÏÇ ÊáñÑñ¹ÇÝ ³é³ç³ñÏáõÃÛáõÝÁ` ÏÇó µáÉáñ »½ñ³Ï³óáõÃÛáõÝÝ»ñáí ¨ Ñ³Ù³å³ï³ëË³Ý ³ÛÉ ï»Õ»ÏáõÃÛáõÝÝ»ñáí, Ï³Ù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2) å»ïù ¿ ³é³ç³ñÏáõÃÛ³Ý Ñ»ÕÇÝ³ÏÇ Ñ»ï ³ÝóÏ³óÝÇ ËáñÑñ¹³ÏóáõÃÛáõÝ, Ýå³ï³Ï áõÝ»Ý³Éáí í»ñ³Ý³Û»É ³ÛÝ, »½ñ³Ï³óáõÃÛáõÝÝ»ñÇ ÑÇÙ³Ý íñ³: ¶áñÍ³¹Çñ ïÝûñ»ÝÁ å»ïù ¿ áñáßÇ, Ã» Ï³ñÇù áõÝÇ ³ñ¹Ûáù í»ñ³Ý³Ûí³Í ³é³ç³ñÏáõÃÛáõÝÁ ¶ÊÎ-áõÙ Ñ»ï³·³ ùÝÝ³ñÏÙ³Ý` ³ÛÝ ÊáñÑñ¹ÇÝ áõÕ³ñÏ»Éáõó ³é³ç: ºÃ» ³é³ç³ñÏáõÃÛáõÝÁ ·ïÝíáõÙ ¿ í»ñ³Ý³ÛÙ³Ý ÷áõÉáõÙ, ³å³ ¶áñÍ³¹Çñ ïÝûñ»ÝÁ Ï³ñáÕ ¿, ³ÝÑñ³Å»ßïáõÃÛ³Ý ¹»åùáõÙ, ù³é³ëáõÝÑÇÝ·ûñÛ³ Å³ÙÏ»ïÁ »ñÏ³ñ³Ó·»É: ÊáñÑñ¹ÇÝ ù³é³ëáõÝÑÇÝ·ûñÛ³ Å³ÙÏ»ïáõÙ ï»ÕÛ³Ï ¿ å³ÑíáõÙ í»ñ³Ý³ÛÙ³Ý ÷áõÉáõÙ ·ïÝíáÕ ÝÙ³ÝûñÇÝ³Ï ³é³ç³ñÏáõÃÛáõÝÝ»ñÇ ·áñÍ»ñÇ íÇ×³ÏÇ Ù³ëÇÝ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Armenian"/>
        </w:rPr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1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Ü³Ë³·ÍÇ Ñ³ëï³ïáõÙ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². ¶áñÍ³¹Çñ ïÝûñ»ÝÁ áõÕ³ñÏáõÙ ¿ ³é³ç³ñÏáõÃÛáõÝÝ»ñÁ Ûáõñ³ù³ÝãÛáõñ ÎáÕÙÇó ÊáñÑñ¹Ç ·áÝ» Ù»Ï ³Ý¹³ÙÇ, ëáõÛÝ Î³ÝáÝ³¹ñáõÃÛ³Ùµ å³Ñ³ÝçíáÕ ï»Õ»Ï³ïíáõÃÛ³Ý Ñ»ï ÙÇ³ëÇÝ: ¶áñÍ³¹Çñ ïÝûñ»ÝÁ ÏóáõÙ ¿ Ý³¨.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1) ¶áñÍ³¹Çñ ïÝûñ»ÝÇ Ý³Ë³å³ïñ³ëï³Í Ý³ËÝ³Ï³Ý ·Ý³Ñ³ï³Ï³ÝÁ ³ÛÝ Ù³ëÇÝ, Ã» áñù³Ýáí ¿ Ý³Ë³·ÇÍÁ Ñ³Ù³å³ï³ëË³ÝáõÙ Î»ÝïñáÝÇ Ýå³ï³ÏÝ»ñÇÝ, Áëï Ø¶îÎ-Ç ÑÇÙÝ³¹ñÙ³Ý Ù³ëÇÝ Ð³Ù³Ó³ÛÝ³·ñÇ 2-ñ¹ Ñá¹í³ÍÇ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2) Ý³Ë³·Í»ñÇ ³é³ç³ñÏáõÃÛáõÝÝ»ñÇ í»ñ³µ»ñÛ³É ·Çï³ï»ËÝÇÏ³Ï³Ý »½ñ³Ï³óáõÃÛáõÝÝ»ñÇ ³ñ¹ÛáõÝùÝ»ñÁ, »Ã» ³Û¹åÇëÇù Ï³Ý ëáõÛÝ Î³ÝáÝ³¹ñáõÃÛ³Ý 8-ñ¹ Ñá¹í³ÍÇÝ Ñ³Ù³å³ï³ëË³Ý, ¨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3) ¶áñÍ³¹Çñ ïÝûñ»ÝÇ Ñ³ÝÓÝ³ñ³ñ³Ï³ÝÝ»ñÁ, »Ã» Ý³ ¹³ ï»ÕÇÝ Ñ³Ù³ñÇ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´. Ü³Ë³·Í»ñÇ Ñ³ëï³ïáõÙÁ ÊáñÑñ¹Ç ÏáÕÙÇó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1) »Ã» áñáß³ÏÇ ³é³ç³ñÏáõÃÛ³Ý í»ñ³µ»ñÛ³É ÊáñÑáõñ¹Á ³ÛÉ áñáßáõÙ ãÇ ÁÝ¹áõÝ»É, Ýñ³Ý ïñíáõÙ ¿ ù³é³ëáõÝÑÇÝ· ûñÇó (45) áã å³Ï³ë Å³ÙÏ»ï` ¶áñÍ³¹Çñ ïÝûñ»ÝÇ ÏáÕÙÇó ³é³ç³ñÏáõÃÛáõÝÁ Ýñ³Ý áõÕ³ñÏí»Éáõó Ñ»ïá: ÊáñÑáõñ¹Á å»ïù ¿ ùÝÝ³ñÏÇ ³Û¹ ³é³ç³ñÏáõÃÛáõÝÁ ù³é³ëáõÝÑÇÝ· (45) ûñ ³ÝóÝ»Éáõó Ñ»ïá áã áõß, ù³Ý Çñ ³é³çÇÝ ÝÇëïÇÝ,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2) ¶áñÍ³¹Çñ ïÝûñ»ÝÁ Ñ³ÛïÝáõÙ ¿ ÊáñÑñ¹Ç áñáßÙ³Ý Ù³ëÇÝ Ý³Ë³·ÇÍÁ Ý»ñÏ³Û³óñ³Í ³ÝÓ³Ýó, Ï³½Ù³Ï»ñåáõÃÛáõÝÝ»ñÇÝ Ï³Ù Ï³é³í³ñáõÃÛáõÝÝ»ñÇÝ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¶. Ü³Ë³·ÇÍÁ Ñ³ëï³ï»Éáõ Ù³ëÇÝ áñáßáõÙ ÁÝ¹áõÝ»ÉÇë ÊáñÑáõñ¹Á Õ»Ï³í³ñíáõÙ ¿ ³ÛÝ ã³÷³ÝÇßÝ»ñáí, áñáÝù ë³ÑÙ³Ýí³Í »Ý Ø¶îÎ-Ç ÑÇÙÝ³¹ñÙ³Ý Ù³ëÇÝ Ð³Ù³Ó³ÛÝ³·ñÇ 4-ñ¹ Ñá¹í³ÍÇ §´¦ Ï»ïÇ 5-ñ¹ »ÝÃ³Ï»ïáõÙ: ÊáñÑáõñ¹Á ³Û¹ ã³÷³ÝÇßÝ»ñÁ Ñ³ëï³ïáõÙ ¿ Çñ ³é³çÇÝ ÝÇëïáõÙ: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¸. Úáõñ³ù³ÝãÛáõñ Ý³Ë³·ÇÍ Ñ³ëï³ï»ÉÇë ÊáñÑáõñ¹Á ÏÝùáõÙ ¿ Ý³Ë³·ÍÇ í»ñ³µ»ñÛ³É Ñ³Ù³Ó³ÛÝ³·Çñ, áñÁ Ù³ëÝ³ÏÇóÝ»ñÇ íñ³ ¹ÝáõÙ ¿ áñáß³ÏÇ å³ñï³Ï³ÝáõÃÛáõÝÝ»ñ, ÙÇÝã¨ Ý³Ë³·ÍÇ ³í³ñïÁ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º. ò³ÝÏ³ó³Í Ý³Ë³·ÇÍ Ñ³ëï³ï»ÉÇë, ÊáñÑáõñ¹Á ùÝÝ³ñÏáõÙ ¿ Ý³Ë³·ÍÇ ýÇÝ³Ýë³íáñÙ³Ý Ñ³ñóÁ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1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Ü³Ë³·Í»ñÇ Ñ³Ù³Ó³ÛÝ³·ñ»ñÁ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². Î»ÝïñáÝÇ ÏáÕÙÇó ýÇÝ³Ýë³íáñíáÕ ó³ÝÏ³ó³Í Ý³Ë³·ÍÇ Ñ³ëï³ïÙ³Ý Å³Ù³Ý³Ï, Î»ÝïñáÝÁ Ç ¹»Ùë ¶áñÍ³¹Çñ ïÝûñ»ÝÇ Ï³Ù Ýñ³ ÏáÕÙÇó Ýß³Ý³Ïí³Í ³ÝÓÇ ¨ Çñ³í³µ³Ý³Ï³Ý ³ÝÓ-Ï³ï³ñáÕÇ ÙÇç¨ ÏÝùáõÙ ¿ Ý³Ë³·ÍÇ í»ñ³µ»ñÛ³É ·ñ³íáñ Ñ³Ù³Ó³ÛÝ³·Çñ: Ü³Ë³·ÍÇ í»ñ³µ»ñÛ³É Ñ³Ù³Ó³ÛÝ³·ñáõÙ å»ïù ¿ áñáß³ÏÇáñ»Ý ÝßíÇ, áñ ³ÛÝ »ÝÃ³ñÏíáõÙ ¿ Ø¶îÎ-Ç ÑÇÙÝ³¹ñÙ³Ý Ù³ëÇÝ Ð³Ù³Ó³ÛÝ³·ñÇ ¨ Î³ÝáÝ³¹ñáõÃÛ³Ý ¹ñáõÛÃÝ»ñÇÝ, áñáÝóáí å»ïù ¿ Õ»Ï³í³ñí»É Ý³Ë³·ÍÇ í»ñ³µ»ñÛ³É Ñ³Ù³Ó³ÛÝ³·ñÇ Ñ»ï Ñ³Ï³ëáõÃÛáõÝÝ»ñÇ ¹»åùáõÙ: ²Û¹ å³ÛÙ³ÝÁ Ï³ï³ñ»Éáõ Ñ³ñóáõÙ å³ï³ëË³Ý³ïáõ ¿ ø³ñïáõÕ³ñáõÃÛáõÝÁ: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´. Ü³Ë³·Í»ñÇ í»ñ³µ»ñÛ³É Ñ³Ù³Ó³ÛÝ³·ñ»ñÁ, áñáÝó Ù³ëÇÝ Ëáëí»ó ëáõÛÝ Ñá¹í³ÍÇ §²¦ Ï»ïáõÙ, å»ïù ¿ å³ñáõÝ³Ï»Ý, ³éÝí³½Ý ³ÛÝåÇëÇ ¹ñáõÛÃÝ»ñ, áñáÝù`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1) ×ßïáõÙ »Ý ³ÛÝ å³ÛÙ³ÝÝ»ñÁ, áñáÝó »ÝÃ³Ï³ »Ý Í³Ëë»ñÇ Ñ³ïáõóáõÙÝ»ñÁ ¨ áñáÝù ³å³ÑáíáõÙ »Ý Ýñ³Ýó Ù³ïã»ÉÇáõÃÛáõÝÁ Áëï Ý³Ë³·ÍÇ å³ÛÙ³ÝÝ»ñÇ, Í³í³ÉÇ ÑÇÙÝ³íáñí³ÍáõÃÛáõÝÁ ¨ Ý³Ë³·ÍÇ ßñç³Ý³ÏÝ»ñáõÙ µ³ßËÙ³Ý ×ß·ñïáõÃÛáõÝÁ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2) áñáßáõÙ »Ý Ý³Ë³·ÍÇ ï»ËÝÇÏ³Ï³Ý ¨ ýÇÝ³Ýë³Ï³Ý ËÝ¹ÇñÝ»ñÇ ÉáõÍÙ³Ý Ñ³ñóáõÙ å³ï³ëË³Ý³ïíáõÃÛáõÝÁ ¨ ×ßïáõÙ, Ã» ÇÝãåÇëÇ ÁÝÃ³ó³Ï³ñ·»ñÇ å»ïù ¿ Ñ»ï¨»É í»×»ñÁ ÉáõÍ»ÉÇë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3)  ë³ÑÙ³ÝáõÙ »Ý Ï³ï³ñÙ³Ý Ï³ñ·Á ¨ å³ÛÙ³ÝÝ»ñÁ, áñáÝù å»ïù ¿ å³Ñå³Ýí»Ý` í×³ñáõÙÝ»ñÁ ëï³Ý³Éáõ Ñ³Ù³ñ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4) ïíÛ³É Ý³Ë³·ÇÍÁ ÉñÇí Ï³Ù Ù³ëÝ³ÏÇ ýÇÝ³Ýë³íáñáÕ Ûáõñ³ù³ÝãÛáõñ ÎáÕÙÇ ¨ Î»ÝïñáÝÇ Ñ³Ù³ñ Ý³Ë³ï»ëíáõÙ ¿ ÙáõïùÇ Çñ³íáõÝù, áñÇ Ù³ëÇÝ Ëáëí»É ¿ Ø¶îÎ-Ç ÑÇÙÝ³¹ñÙ³Ý Ù³ëÇÝ Ð³Ù³Ó³ÛÝ³·ñáõÙ, Í³ÝáõóáõÙÇó áã å³Ï³ë, ù³Ý ùë³Ý (20) ûñ Ñ»ïá Ï³Ù Ý³Ë³·ÍÇ Ð³Ù³Ó³ÛÝ³·ñáõÙ Ýßí³Í Ù»Ï ³ÛÉ Å³Ù³Ý³Ï³Ñ³ïí³ÍáõÙ Ý³Ë³·ÍÇ ³ÙµáÕç ·áñÍáõÝ»áõÃÛ³Ý ëïáõ·áõÙÝ áõ í»ñëïáõ·áõÙÁ ï»ÕáõÙ Çñ³Ï³Ý³óÝ»Éáõ Ñ³Ù³ñ, áñáßáõÙ »Ý ûµÛ»ÏïÇ ï»Õ³Ù³ë»ñÁ, ë³ñù³íáñáõÙÝ»ñÁ, ÷³ëï³ÃÕÃ»ñÁ, ï»Õ»Ï³ïíáõÃÛáõÝÁ, ïíÛ³ÉÝ»ñÇ Ñ³Ù³Ï³ñ·Á, ÝÛáõÃ»ñÁ, Ù³ï³Ï³ñ³ñáõÙÁ, ³ßË³ï³Ï³½ÙÁ ¨ Í³é³ÛáõÃÛáõÝÝ»ñÁ, áñáÝù ³éÝãíáõÙ »Ý Ý³Ë³·ÍÇÝ ¨ ³Û¹åÇëáí Ù³ïã»ÉÇ »Ý ëïáõ·Ù³Ý ¨ í»ñëïáõ·Ù³Ý Ñ³Ù³ñ. ³ÛëåÇëÇ Çñ³íÇ×³ÏÁ Çñ³í³µ³Ý³Ï³Ý ³ÝÓ-Ï³ï³ñáÕÇÝ Çñ³íáõÝù ¿ ï³ÉÇë Ý³Ë³·ÍÇÝ ãí»ñ³µ»ñáÕ ûµÛ»ÏïÇ ï»Õ³Ù³ë»ñÁ å³ßïå³Ý»Éáõ,   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5) å³Ñ³ÝçáõÙ »Ý Çñ³í³µ³Ý³Ï³Ý ³ÝÓ-Ï³ï³ñáÕÇó ÙÇçáóÝ»ñÇ û·ï³·áñÍÙ³Ý Ù³ëÇÝ Ñ³ßí»ïíáõÃÛ³Ý Ý»ñÏ³Û³óáõÙ, Ñ³ßí»ïáõ ÷³ëï³ÃÕÃ»ñÇ ï»ë³ÏÝ»ñÇ áñáßáõÙ, áñáÝù ³ÝÑñ³Å»ßï »Ý Ý³Ë³·ÍÇ Í³Ëë»ñÁ Ñ³ëï³ï»Éáõ ¨ ãÍ³Ëëí³Í ÙÇçáóÝ»ñÁ áñáßí³Í Å³ÙÏ»ïÇÝ í»ñ³¹³ñÓÝ»Éáõ Ñ³Ù³ñ,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6) å³Ñ³ÝçáõÙ »Ý Ý»ñÏ³Û³óÝ»É Î»ÝïñáÝÇó ëï³ó³Í ÙÇçáóÝ»ñÇ í»ñ³µ»ñÛ³É Ï³ÝáÝ³íáñ ï»ËÝÇÏ³Ï³Ý ¨ ýÇÝ³Ýë³Ï³Ý Ñ³ßí»ïíáõÃÛáõÝÝ»ñ` Ý³Ë³·Í»ñÇ íñ³ Í³Ëëí³Í ÙÇçáóÝ»ñÇ ×ß·ñïáõÙáí, Ñ³ëï³ïí³Í ³é³ç³ñÏáõÃÛ³Ý Ù»ç ë³ÑÙ³Ýí³Í Í³Ëë»ñÇ µ³ßËÙ³Ý Ï³ñ·áí, ³Û¹ ÃíáõÙ ¨ Ñ³ßí»ïíáõÃÛáõÝ Î³ï³ñáÕÇ ëï³ó³Í µáÉáñ ï»ë³ÏÇ í×³ñáõÙÝ»ñÇ Ù³ëÇÝ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7)  å³Ñ³ÝçáõÙ »Ý, áñå»ë½Ç ÃáõÛÉ³ïñ»ÉÇ Í³Ëë»ñÇ Ù»ç ãÁÝ¹·ñÏíÇ, Ù³ëÝ³íáñ³å»ë, áñ¨¿ ß³ÑáõÛÃÇ ï³ññ,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8) ë³ÑÙ³ÝáõÙ »Ý ëï³Ý¹³ñï ã³÷ í»ñ³¹Çñ Í³Ëë»ñÇ Ñ³Ù³ñ` áõÕÕ³ÏÇ Í³Ëë»ñÇ 10 %-Ç ã³÷áí, ãÑ³ßí³Í ë³ñù³íáñáõÙÝ»ñÇ ¨ ·áñÍáõÕáõÙÝ»ñÇ íñ³ Ï³ï³ñ³Í Í³Ëë»ñÁ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9) å³Ñ³ÝçáõÙ »Ý, áñå»ë½Ç ÃáõÛÉ³ïñ»ÉÇ Í³Ëë»ñÇ Ù»ç ãÁÝ¹·ñÏí»Ý áñ¨¿ Ñ³ñÏÇ í×³ñÙ³Ý ·áõÙ³ñÝ»ñ, ³Û¹ ÃíáõÙ ß³ÑáõÃ³Ñ³ñÏÇ, Ñ³í»ÉÛ³É ³ñÅ»ùÇ Ñ³ñÏÇ, ýÇ½ÇÏ³Ï³Ý ³ÝÓ³Ýó ß³ÑáõÃ³Ñ³ñÏÇ, ï»Õ³Ï³Ý Ñ³ñÏ»ñÇ, ÇÝãå»ë Ý³¨ ó³ÝÏ³ó³Í ë³Ï³·Ý»ñÇ, í×³ñáõÙÝ»ñÇ, Ù³ùë³ÛÇÝ í×³ñáõÙÝ»ñÇ, ³ñï³Ñ³ÝÙ³Ý Ñ³ñÏÇ, ÏáÙÇëÇáÝ í×³ñáõÙÝ»ñÇ Ï³Ù ó³ÝÏ³ó³Í ³ÛÉ Ñ³Ù³ÝÙ³Ý Ñ³ñÏ»ñÇ Ï³Ù í×³ñáõÙÝ»ñÇ ·áõÙ³ñÝ»ñÁ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10) ³ñ·»ÉáõÙ »Ý ×ß·ñÇï ï»Õ»Ï³ïíáõÃÛ³Ý Ññ³å³ñ³ÏáõÙÝ»ñÁ, áñáÝù ³ñ·»Éí³Í »Ý Ñ³Ù³å³ï³ëË³Ý ÙÇç³½·³ÛÇÝ ã³÷³ÝÇßÝ»ñáí ¨ ÷áñÓáí, Ýå³ï³Ï áõÝ»Ý³Éáí ½»ÝùÇ ¨ ³ÛÉ ×ß·ñÇï ï»ËÝáÉá·Ç³Ý»ñÇ ãï³ñ³Í»ÉÁ, Ù³ëÝ³íáñ³å»ë ï»Õ»ÏáõÃÛáõÝÝ»ñÇ, áñáÝù í»ñ³µ»ñáõÙ »Ý Ñ³ïáõÏ ÙÇçáõÏ³ÛÇÝ ÝÛáõÃ»ñÇÝ ¨ Ù³ëÝ³íáñ áõ ·áñÍÝ³Ï³Ý ·³ÕïÝÇ ï»Õ»ÏáõÃÛáõÝÝ»ñÇ ãÉÇ³½áñí³Í Ññ³å³ñ³ÏáõÙÝ»ñÁ,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11) Ý³Ë³·ÍÇ Çñ³Ï³Ý³óÙ³Ý ¹³¹³ñ»óáõÙÁ Ý³Ë³ï»ëíáõÙ ¿ Ï³ï³ñ»É Ñ»ï¨Û³É Ï»ñå`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(³) »Ã» Ñ³Ù³Ó³ÛÝ³·ñÇ ·áñÍáÕáõÃÛáõÝÁ ¹³¹³ñ»óíáõÙ ¿ Ý»ñùáÝßÛ³É §µ¦ »ÝÃ³Ï»ïáõÙ Ýßí³Í å³ï×³éÝ»ñÇó ï³ñµ»ñíáÕ å³ï×³éÝ»ñáí, ³å³ Í³Ëë»ñÁ ë³ÑÙ³Ý³÷³ÏíáõÙ »Ý Çñ³í³µ³Ý³Ï³Ý ³ÝÓ-Ï³ï³ñáÕÇ ÏáÕÙÇó ÙÇÝã¨ Ýñ³ ·áñÍáÕáõÃÛ³Ý ¹³¹³ñ»óáõÙÁ ÃáõÛÉ³ïñ»ÉÇ Í³Ëë»ñáí ¨ ³ÛÝåÇëÇ ³ÛÉ Í³Ëë»ñáí, áñáÝù Î»ÝïñáÝÁ Ñ³Ù³ñáõÙ ¿ ³ñ¹³ñ³óí³Í ¨ Ýå³ï³Ï³Ñ³ñÙ³ñ, Ñ³ßíÇ ³éÝ»Éáí ³ÛÝ å³ñï³Ï³ÝáõÃÛáõÝÝ»ñÁ, áñáÝù ³ñ¹³ñ³óí³Í »Ý ¨ ã»Ý Ï³ñáÕ í»ñ³óí»É Ï³Ù áñáÝóÇó ÑÝ³ñ³íáñ ã¿ Ëáõë³÷»É: Æñ³í³µ³Ý³Ï³Ý ³ÝÓ-Ï³ï³ñáÕÁ Õ»Ï³í³ñíáõÙ ¿ Î»ÝïñáÝÇ ó³ÝÏ³ó³Í ³ÛÝ óáõóáõÙÝ»ñáí, áñáÝù å³ñáõÝ³ÏíáõÙ »Ý Ð³Ù³Ó³ÛÝ³·ñÇ ·áñÍáõÝ»áõÃÛ³Ý ¹³¹³ñ»óÙ³Ý Ù³ëÇÝ Í³ÝáõóÙ³Ý Ù»ç, Ýå³ï³Ï áõÝ»Ý³Éáí Ïñ×³ï»É ÝÙ³Ý Í³Ëë»ñÁ,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(µ) »ñµ Î»ÝïñáÝÁ Ï³Ù ýÇÝ³Ýë³íáñáÕ ÎáÕÙÁ(»ñÁ) å³ñ½áõÙ »Ý, áñ Çñ³í³µ³Ý³Ï³Ý ³ÝÓ-Ï³ï³ñáÕÁ ãÇ Ï³ï³ñáõÙ Ý³Ë³·ÍÇ Ð³Ù³Ó³ÛÝ³·ñÇ å³ÛÙ³ÝÝ»ñÁ, Çñ³í³µ³Ý³Ï³Ý ³ÝÓ-Ï³ï³ñáÕÁ, å³Ñ³ÝçÇ ¹»åùáõÙ, ³ÝÙÇç³å»ë í»ñ³¹³ñÓÝáõÙ ¿ Ý³ËÏÇÝáõÙ Ï³ï³ñ³Í µáÉáñ í×³ñáõÙÝ»ñÁ ¨ ë³ñù³íáñáõÙÝ»ñÇ Í³Ëë»ñÁ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(·) í»ñÁ Ýßí³Í Ñ³ñó»ñÇÝ í»ñ³µ»ñáÕ µáÉáñ ï³ñ³Ó³ÛÝáõÃÛáõÝÝ»ñÁ, ³ÝÑñ³</w:t>
        <w:softHyphen/>
        <w:t xml:space="preserve">Å»ßïáõÃÛ³Ý ¹»åùáõÙ, Ï³ñ·³íáñíáõÙ »Ý ÊáñÑñ¹Ç ÏáÕÙÇó í»ñçÝ³Ï³Ý áñáßÙ³Ý ÁÝ¹áõÝáõÙÁ Ý³Ë³ï»ëáÕ ÁÝÃ³ó³Ï³ñ·áí: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¶. ºÃ» Ñ³ëï³ïí³Í Ý³Ë³·ÇÍÁ ýÇÝ³Ýë³íáñíáõÙ ¿ áã Ã» Î»ÝïñáÝÇ ÙÇçáóáí, ³ÛÉ áõñÇß Ï»ñå, ³ÝÓÇÝù Ï³Ù Ï³½Ù³Ï»ñåáõÃÛáõÝÝ»ñÁ, áñáÝù ³å³ÑáíáõÙ »Ý ýÇÝ³Ýë³íáñáõÙÁ, ÏÝùáõÙ »Ý Ý³Ë³·ÍÇ í»ñ³µ»ñÛ³É Ñ³Ù³Ó³ÛÝ³·ñ»ñ Çñ³í³µ³Ý³Ï³Ý ³ÝÓ-Ï³ï³ñáÕÇ ¨ Î»ÝïñáÝÇ ÙÇç¨` ¶áñÍ³¹Çñ ïÝûñ»ÝÇ Ý»ñÏ³Û³óÙ³Ùµ: Ü³Ë³·Í»ñÇ í»ñ³µ»ñáÕ ÝÙ³Ý Ñ³Ù³Ó³ÛÝ³·ñ»ñÁ å»ïù ¿ ³ÙµáÕçáíÇÝ Ñ³ßíÇ ³éÝ»Ý ëáõÛÝ Ñá¹í³ÍÇ §´¦ Ï»ïáõÙ Ýßí³Í ¹ñáõÛÃÝ»ñÁ ¨ Ñ³Ù³å³ï³ëË³Ý»Ý Ø¶îÎ-Ç ÑÇÙÝ³¹ñÙ³Ý Ù³ëÇÝ Ñ³Ù³Ó³ÛÝ³·ñÇ ¹ñáõÛÃÝ»ñÇÝ: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11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ØáõÍáõÙÝ»ñÁ Î»ÝïñáÝÇÝ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². ²é³Ýó Ë³Ëï»Éáõ 12-ñ¹ ¨ 14-ñ¹ Ñá¹í³ÍÝ»ñÇ ¹ñáõÛÃÝ»ñÁ, Ûáõñ³ù³ÝãÛáõñ ÎáÕÙ, Áëï Çñ ûñ»ÝùÝ»ñÇ ¨ ã³÷³ÝÇßÝ»ñÇ Ï³ñáÕ ¿ Ï³ï³ñ»É Çñ ó³ÝÏ³ó³Í Ï³Ù µáÉáñ ¹ñ³Ù³Ï³Ý ÙáõÍáõÙÝ»ñÁ, Î»ÝïñáÝÇ ÁÝÃ³óÇÏ, Ý³Ë³·Í»ñÇ ¨ Î»ÝïñáÝÇ Ñ³Ù³ñ ³ñíáÕ ó³ÝÏ³ó³Í ³ÛÉ Í³Ëë»ñÁ ÷³Ï»Éáõ Ñ³Ù³ñ Ï³Ù ³ÝÙÇç³å»ë Î»ÝïñáÝÇ Ñ³ßÇíÝ»ñÇ íñ³` Ý³Ë³·ÍÇ Í³Ëë»ñÇ ¨ í³ñã³Ï³Ý Ï³é³í³ñÙ³Ý Ñ³Ù³ñ: üÇÝ³Ýë³íáñáÕ ÎáÕÙÇ Ñ³Û»óáÕáõÃÛ³Ùµ, ³Û¹ ÙáõÍáõÙÁ Ï³ñáÕ ¿ áõÕ»Ïóí»É Î»ÝïñáÝÇ Ñ»ï ·ñ³íáñ Ñ³Ù³Ó³ÛÝ³·ñáí ¨ Ï³ñáÕ ¿ Ï³ï³ñí»É ó³ÝÏ³ó³Í ï³ñ³¹ñ³Ùáí: 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´. ²ÛÝ ÙÇçáóÝ»ñÁ, áñáÝù ëáõÛÝ Ñá¹í³ÍÇ §²¦ Ï»ïÇÝ Ñ³Ù³å³ï³ëË³Ý ÷áË³ÝóíáõÙ »Ý Î»ÝïñáÝÇ µ³ÝÏ³ÛÇÝ Ñ³ßÇíÝ»ñÇ íñ³, í×³ñíáõÙ »Ý ¶áñÍ³¹Çñ ïÝûñ»ÝÇ Ï³Ù Ýñ³ ÏáÕÙÇó Ýß³Ý³Ïí³Í ³ÝÓÇ ÏáÕÙÇó µ³ÝÏ³ÛÇÝ Ñ³ßíÇó` Ñ³Ù³å³ï³ëË³Ý ÊáñÑñ¹Ç ÏáÕÙÇó Ñ³ëï³ïí³Í Ï³Ù Î»ÝïñáÝÇ ¨ Ñ³Ù³å³ï³ëË³Ý ýÇÝ³Ýë³íáñáÕ ÎáÕÙÇ Ñ»ï »Õ³Í Ñ³Ù³Ó³ÛÝ³·ñ»ñáõÙ Ýßí³Í ÁÝÃ³ó³Ï³ñ·»ñÇ: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¶. èáõë³ëï³ÝÇ ¸³ßÝáõÃÛáõÝÁ Çñ Ñ³ßíÇÝ ïñ³Ù³¹ñáõÙ ¿ Î»ÝïñáÝÇÝ Ñ³íáõñ å³ïß³×ÇÝ ë³ñù³íáñí³Í Í³é³ÛáÕ³Ï³Ý ßÇÝáõÃÛáõÝ, ëå³ë³ñÏáõÙ, Ï»ÝÕ³ó³ÛÇÝ Í³é³ÛáõÃÛáõÝÝ»ñ, ßÇÝáõÃÛ³Ý å³Ñå³ÝáõÙ ¨ »ñÃ¨»ÏáõÃÛ³Ý ÙÇçáóÝ»ñ: èáõë³ëï³ÝÇ ¸³ßÝáõÃÛáõÝÁ ÉñÇí Í³í³Éáí ïñ³Ù³¹ñáõÙ ¿ Ý³¨ ýÇÝ³Ýë³Ï³Ý ÙÇçáóÝ»ñ` Î»ÝïñáÝÇ ø³ñïáõÕ³ñáõÃÛáõÝáõÙ Çñ ³ßË³ïáÕÝ»ñÇÝ í×³ñ»Éáõ Ñ³Ù³ñ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¸. î³ñµ»ñ ³ÝÓ³Ýó, Ø¶îÎ-Ç ÑÇÙÝ³¹ñÙ³Ý Ù³ëÇÝ Ñ³Ù³Ó³ÛÝ³·ñÇ ÎáÕÙ»ñ ãÑ³Ý¹Çë³óáÕ å»ïáõÃÛáõÝÝ»ñÇ, ÙÇçÏ³é³í³ñ³Ï³Ý ¨ áã Ï³é³í³ñ³Ï³Ý Ï³½Ù³Ï»ñåáõÃÛáõÝÝ»ñÇ ÏáÕÙÇó Ï³ï³ñíáÕ ÙáõÍáõÙÝ»ñÁ Ï³ñáÕ »Ý ï»Õ³íáñí»É Î»ÝïñáÝÇ Ñ³ßíÇ íñ³, áñÁ µ³óáõÙ ¿ ¶áñÍ³¹Çñ ïÝûñ»ÝÁ ÊáñÑñ¹Ç ÃáõÛÉïíáõÃÛ³Ùµ: ²Û¹ ÙÇçáóÝ»ñÇ í×³ñÙ³Ý Ï³ñ·Á ë³ÑÙ³ÝáõÙ ¿ ÊáñÑáõñ¹Á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º. üÇÝ³Ýë³Ï³Ý ·áñÍáÕáõÃÛáõÝÝ»ñ Ï³ï³ñ»ÉÇë Î»ÝïñáÝÁ ³½³ïíáõÙ ¿ èáõë³ëï³ÝÇ ¸³ßÝáõÃÛ³Ý µáÉáñ ï»ë³ÏÇ Ñ³ñÏ»ñÇ í×³ñáõÙÇó, ³Û¹ ÃíáõÙ ß³ÑáõÃ³Ñ³ñÏÇó, Ñ³í»ÉÛ³É ³ñÅ»ùÇ Ñ³ñÏÇó, ýÇ½ÇÏ³Ï³Ý ³ÝÓ³Ýó ß³ÑáõÃ³Ñ³ñÏÇó, ï»Õ³Ï³Ý Ñ³ñÏ»ñÇó, ÇÝãå»ë Ý³¨ ó³ÝÏ³ó³Í ³ÛÉ ë³Ï³·Ý»ñÇó, í×³ñáõÙÝ»ñÇó, Ù³ùë³ïáõñù»ñÇó, ³ñï³Ñ³ÝÙ³Ý Ñ³ñÏ»ñÇó, ÏáÙÇëÇáÝ í×³ñáõÙÝ»ñÇó Ï³Ù ó³ÝÏ³ó³Í ³ÛÉ Ñ³Ù³ÝÙ³Ý ·³ÝÓíáÕ Ñ³ñÏ»ñÇó áõ í×³ñáõÙÝ»ñÇó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¼. Ü³Ë³·Í»ñáõÙ ÙÇçáóÝ»ñÇ í×³ñáõÙÁ ÏÇñ³Ï³Ý³óíÇ Ñ³Ù³å³ï³ëË³Ý Ï³½Ù³Ï»ñåáõÃÛáõÝÝ»ñÇÝ ¨ ³ÝÑ³ï ³ÝÓ³Ýó` ï³ñ³¹ñ³Ùáí Ï³Ù ï»Õ³Ï³Ý ¹ñ³Ùáí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center"/>
        <w:rPr>
          <w:rStyle w:val="HTMLTypewriter"/>
          <w:rFonts w:ascii="Times Armenian" w:hAnsi="Times Armenian" w:cs="Times Armenian"/>
          <w:b/>
          <w:b/>
          <w:sz w:val="24"/>
          <w:u w:val="single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12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Ü³Ë³·Í»ñÇ ýÇÝ³Ýë³íáñáõÙÁ Î»ÝïñáÝÇ ÙÇçáóáí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². Ü³Ë³·Í»ñÇ ýÇÝ³Ýë³íáñÙ³Ý ¨ í³ñã³Ï³Ý Ï³é³í³ñÙ³Ý Ï»ÝïñáÝ³óÙ³Ý Ýå³ï³Ïáí, Î»ÝïñáÝÁ µ³óáõÙ ¿ ²äÐ ë³ÑÙ³ÝÝ»ñÇó ¹áõñë Ñ³Ù³å³ï³ëË³Ý µ³ÝÏ³ÛÇÝ ï³ñ³¹ñ³Ù³ÛÇÝ Ñ³ßÇíÝ»ñ, ÇÝãå»ë Ý³¨ ÊáñÑñ¹Ç ÏáÕÙÇó Ñ³ëï³ïí³Í Ñ³ßÇíÝ»ñ ²äÐ Ûáõñ³ù³ÝãÛáõñ å»ïáõÃÛáõÝáõÙ, áñáÝù Ñ³Ý¹Çë³ÝáõÙ »Ý Ø¶îÎ-Ç ÑÇÙÝ³¹ñÙ³Ý Ù³ëÇÝ Ð³Ù³Ó³ÛÝ³·ñÇ ÎáÕÙ»ñÁ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´. Úáõñ³ù³ÝãÛáõñ ÎáÕÙ, áñÝ Çñ íñ³ ¿ í»ñóÝáõÙ Ý³Ë³·ÍÇ ýÇÝ³Ýë³íáñáõÙÁ Î»ÝïñáÝÇ ÙÇçáóáí, ¹³ Ï³ï³ñáõÙ ¿ Î»ÝïñáÝÇ ÝÏ³ïÙ³Ùµ ·ñ³íáñ å³ñï³íáñáõÃÛ³Ý û·ÝáõÃÛ³Ùµ ¨ ³å³ÑáíáõÙ ¿ Î»ÝïñáÝÇ ÎáÕÙÇó û·ï³·áñÍíáÕ ÙÇçáóÝ»ñÇ ïñ³Ù³¹ñáõÙÁ ³ÛÝåÇëÇ Í³í³ÉÝ»ñáí, áñáÝù ³ÝÑñ³Å»ßï »Ý Ý³Ë³·ÍÇ Ñ³Ù³Ó³ÛÝ³·ÇñÁ Ï³ï³ñ»Éáõ Ñ³Ù³ñ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13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Øï³íáñ ë»÷³Ï³ÝáõÃÛ³Ý Çñ³íáõÝù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². Ð³Ù³Ó³ÛÝ³·ñÇ ¨ ëáõÛÝ Î³ÝáÝ³¹ñáõÃÛ³Ý Ýå³ï³ÏÝ»ñÇ Ñ³Ù³ñ §Øï³íáñ ë»÷³Ï³ÝáõÃÛáõÝ¦ ï»ñÙÇÝÁ û·ï³·áñÍíáõÙ ¿ ³ÛÝ ÇÙ³ëïáí, ÇÝãå»ë áñ ³ÛÝ ë³ÑÙ³Ýí³Í ¿ 1967 Ãí³Ï³ÝÇ ÑáõÉÇëÇ 14-ÇÝ êïáÏÑáÉÙáõÙ ÏÝù³Í Øï³íáñ ë»÷³Ï³ÝáõÃÛ³Ý Ñ³Ù³ßË³ñÑ³ÛÇÝ Ï³½Ù³Ï»ñåáõÃÛ³Ý ÑÇÙÝ³¹ñáÕ ÎáÝí»ÝóÇ³ÛÇ 2-ñ¹ Ñá¹í³ÍáõÙ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§¶áñÍÝ³Ï³Ý ·³ÕïÝÇ ï»Õ»Ï³ïíáõÃÛáõÝ¦ ï»ñÙÇÝÁ Ýß³Ý³ÏáõÙ ¿ ï»Õ»Ï³ïíáõÃÛáõÝ, áñÁ å³ñáõÝ³ÏáõÙ ¿ §Ýááõ-Ñ³áõ¦, ³ñï³¹ñ³Ï³Ý ·³ÕïÝÇùÝ»ñ, ï»ËÝÇÏ³Ï³Ý, ³é¨ïñ³ÛÇÝ Ï³Ù ýÇÝ³Ýë³Ï³Ý ï»Õ»ÏáõÃÛáõÝÝ»ñ å³ñáõÝ³ÏáÕ, áñÁ Ï³Ù`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1) å³Ñå³ÝíáõÙ ¿ ïÇñáç ÏáÕÙÇó, áñå»ë ·³ÕïÝÇ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2)  ëáíáñ³µ³ñ Ñ³ÛÝïÇ ã¿ Ï³Ù ³ÝÑ³ë³Ý»ÉÇ ¿ ³ÛÉ ³ÕµÛáõñÝ»ñÇó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3) ïÇñáç ÏáÕÙÇó ãÇ ïñ³Ù³¹ñí»É ³ÛÉ ÎáÕÙ»ñÇÝ, ³é³Ýó ·³ÕïÝÇáõÃÛáõÝÁ å³Ñå³Ý»Éáõ Ù³ëÇÝ å³ñï³íáñáõÃÛáõÝ ëï³ÝÓÝ»Éáõ, Ï³Ù`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4) ãÇ ïñ³Ù³¹ñíáõÙ ëï³óíáÕ ÎáÕÙÇÝ ³é³Ýó ·³ÕïÝÇáõÃÛáõÝÁ å³Ñå³Ý»Éáõ Ù³ëÇÝ å³ñï³íáñáõÃÛáõÝ ëï³ÝÓÝ»Éáõ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´. Ü³Ë³·ÍÇ í»ñ³µ»ñÛ³É Ûáõñ³ù³ÝãÛáõñ Ñ³Ù³Ó³ÛÝ³·Çñ Ý³Ë³ï»ëáõÙ ¿ Ùï³íáñ ë»÷³Ï³ÝáõÃÛ³Ý ¨ ·áñÍÝ³Ï³Ý ·³ÕïÝÇ ï»Õ»Ï³ïíáõÃÛ³Ý å³Ñå³ÝáõÙ, áñáÝó ÷áË³Ý³ÏáõÙÁ Ï³Ù ïñ³Ù³¹ñáõÙÁ ï»ÕÇ ¿ áõÝ»ÝáõÙ Ý³Ë³·ÍÇ Çñ³Ï³Ý³óÙ³Ý ÁÝÃ³óùáõÙ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¶. Úáõñ³ù³ÝãÛáõñ ÎáÕÙ Ó»éÝ³ñÏáõÙ ¿ µáÉáñ ÑÝ³ñ³íáñ ç³Ýù»ñÁ ³å³Ñáí»Éáõ Ñ³Ù³ñ Ó»éù µ»ñí³Í Çñ³íáõÝùÝ»ñÇ Çñ³Ï³Ý³óáõÙÁ ³ÛÝ Ó¨áí, áñå»ë½Ç Áëï Î³ÝáÝ³¹ñáõÃÛ³Ý Ëñ³ËáõëíÇ`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1) áã ·³ÕïÝÇ ï»Õ»Ï³ïíáõÃÛ³Ý ï³ñ³ÍáõÙÝ áõ û·ï³·áñÍáõÙÁ, áñÁ ·áñÍ³ñÏí»É ¿, ïñ³Ù³¹ñí»É Ï³Ù ëï³óí»É ¿ Ý³Ë³·ÍÇ Çñ³Ï³Ý³óÙ³Ý ÁÝÃ³óùáõÙ, ÷áË³Ý³ÏÙ³Ý ³ñ¹ÛáõÝùáõÙ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2) ÙÇç³½·³ÛÇÝ ï»ËÝÇÏ³Ï³Ý ã³÷³ÝÇßÝ»ñÇ ÁÝ¹áõÝáõÙÝ áõ Ï³ï³ñáõÙÁ, ¨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3) Ð³Ù³Ó³ÛÝ³·ñÇ ·áñÍáÕáõÃÛ³ÝÁ »ÝÃ³Ï³ áÉáñïÝ»ñáõÙ ³½ÝÇí Ùñó³ÏóáõÃÛáõÝÁ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¸. Æñ³íáõÝùÝ»ñáí ûÅïí³Í Çñ³í³µ³Ý³Ï³Ý ³ÝÓÇÝù å»ïù ¿ ·áñÍ³¹ñ»Ý Ñ³Ù³å³ï³ëË³Ý ç³Ýù»ñ, áñå»ë½Ç û·ï³·áñÍ»Ý Ùï³íáñ ë»÷³Ï³ÝáõÃÛ³Ý Çñ»Ýó Çñ³íáõÝùÝ»ñÁ Ð³Ù³Ó³ÛÝ³·ñÇ Ýå³ï³ÏÝ»ñÇÝ Ñ³Ù³å³ï³ëË³Ý: ¸ñ³ Ñ³Ù³ñ, µ³ó³éáõÃÛ³Ùµ ëáõÛÝ Ñá¹í³ÍÇ §º¦ Ï»ïáõÙ Ýßí³ÍÇó, Ûáõñ³ù³ÝãÛáõñ Ý³Ë³·ÍÇ Ñ³Ù³Ó³ÛÝ³·Çñ Ý³Ë³ï»ëáõÙ ¿, áñ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1) Ý³Ë³·Í»ñÇ Çñ³Ï³Ý³óÙ³Ý ÁÝÃ³óùáõÙ Í³·³Í Ñ³Ù³ßË³ñÑ³ÛÇÝ Ù³ëßï³µáí Çñ³óíáÕ Ùï³íáñ ë»÷³Ï³ÝáõÃÛ³Ý ÝÏ³ïÙ³Ùµ Çñ³íáõÝùÝ»ñÁ, ³Û¹ ÃíáõÙ ³ñï³¹ñ³Ï³Ý ë»÷³Ï³ÝáõÃÛ³Ý ûµÛ»ÏïÝ»ñÇ ³ñïáÝ³·ñ³ÛÇÝ å³Ñå³ÝÙ³Ý ÝÏ³ïÙ³Ùµ Çñ³íáõÝùÁ å³ïÏ³ÝáõÙ »Ý Çñ³í³µ³Ý³Ï³Ý ³ÝÓ-Ï³ï³ñáÕÇÝ (Ï³Ù Ýñ³ ÏáÕÙÇó Ýß³Ý³Ïí³Í ³ÝÓÇÝ), áñÝ ³å³ÑáíáõÙ ¿ ³Û¹åÇëÇ Ùï³íáñ ë»÷³Ï³ÝáõÃÛ³Ý (µ³é³óáõÃÛ³Ùµ Ý»ñù¨áõÙ Ýßí³ÍÇ) Ñ³Ù³å³ï³ëË³Ý å³Ñå³ÝáõÙÁ: ºÃ» Çñ³í³µ³Ý³Ï³Ý ³ÝÓ-Ï³ï³ñáÕÁ (Ï³Ù Çñ ÏáÕÙÇó Ýß³Ý³Ïí³Í ³ÝÓÁ) áñáßáõÙ ¿ ÁÝ¹áõÝáõÙ Ññ³Å³ñí»É Ùï³íáñ  ë»÷³Ï³ÝáõÃÛ³Ý å³Ñå³ÝáõÙÇó Çñ³í³µ³Ý³Ï³Ý ³ÝÓ-Ï³ï³ñáÕÇ ÎáÕÙÁ ãÑ³Ý¹Çë³óáÕ ÎáÕÙÇ ï³ñ³ÍùáõÙ, Ûáõñ³ù³ÝãÛáõñ ³Û¹åÇëÇ ÎáÕÙ ¨ ýÇÝ³Ýë³íáñáÕ ÎáÕÙÁ ÑÝ³ñ³íáñáõÃÛáõÝ áõÝÇ Çñ³Ï³Ý³óÝ»Éáõ Ùï³íáñ ë»÷³Ï³ÝáõÃÛ³Ý å³Ñå³ÝáõÙÁ ³Û¹åÇëÇ ï³ñ³ÍùáõÙ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2) Ûáõñ³ù³ÝãÛáõñ ÎáÕÙ ¨ Î»ÝïñáÝÁ ëï³ÝáõÙ ¿ áã µ³ó³éÇÏ, ³Ýí»ñ³¹³ñÓ ¨ ³ÝÑ³ïáõÛó ÉÇó»Ý½Ç³ÛÇ Çñ³íáõÝù` »ÝÃ³ÉÇó»Ý½³íáñÙ³Ý Çñ³íáõÝùáí, µáÉáñ »ñÏñÝ»ñáõÙ ³ÝÙÇç³Ï³Ýáñ»Ý Ý³Ë³·ÍÇ Çñ³Ï³Ý³óÙ³Ý Ñ»ï Ç Ñ³Ûï »Ï³Í ·ñù»ñÇ, ½»ÏáõÛóÝ»ñÇ ¨ ·Çï³ï»ËÝÇÏ³Ï³Ý ³Ùë³·ñ³ÛÇÝ Ñá¹í³ÍÝ»ñÇ Ã³ñ·Ù³ÝáõÃÛ³Ý, í»ñ³ïåÙ³Ý ¨ É³ÛÝ ï³ñ³ÍÙ³Ý Ñ³Ù³ñ: ²ÛÝ ¹»åùáõÙ, »ñµ Ý³Ë³·ÍÇ Ýå³ï³ÏÁ Ñ³Ý¹Çë³ÝáõÙ ¿ ÙÇ³ÛÝ Ñá¹í³ÍÇ, ½»ÏáõÛóÇ Ï³Ù ·ñùÇ Ññ³ï³ñ³ÏáõÙÁ, áñáÝù, ÇÝãå»ë ëå³ëíáõÙ ¿ ÇÝùÝÁëïÇÝùÛ³Ý ³ñÅ»ù³íáñ »Ý, ÏÇñ³éíáõÙ »Ý ëáõÛÝ Ñá¹í³ÍÇ §º¦ Ï»ïÇ ¹ñáõÛÃÝ»ñÁ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3)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(³) Ç³í³µ³Ý³Ï³Ý ³ÝÓ-Ï³ï³ñáÕÁ (Ýñ³ ÏáÕÙÇó Ýß³Ý³Ïí³Í ³ÝÓÁ) ïñ³Ù³¹ñáõÙ ¿ ýÇÝ³Ýë³íáñáÕ ÎáÕÙÇÝ (Ýñ³ ÏáÕÙÇó Ýß³Ý³Ïí³Í ³ÝÓÇÝ) µ³ó³éÇÏ, ³Ýí»ñ³¹³ñÓ, ³ÝÑ³ïáõÛó ÉÇó»Ý½Ç³ (»ÝÃ³ÉÇó»Ý½Ç³ÛÇ Çñ³íáõÝùáí) ³Û¹ ÎáÕÙÇ ï³ñ³ÍùáõÙ ³é¨ïñ³ÛÇÝ Ýå³ï³ÏÝ»ñáí: ÜÙ³Ý ¹»åù»ñáõÙ ýÇÝ³Ýë³íáñáÕ ÎáÕÙÁ ¨ Çñ³í³µ³Ý³Ï³Ý ³ÝÓ-Ï³ï³ñáÕÁ Ñ³Ù³Ó³ÛÝáõÃÛ³Ý »Ý ·³ÉÇë Ñ»ÕÇÝ³ÏÝ»ñ ÏáãíáÕ ³ÝÓ³Ýó Ñ³Ù³å³ï³ëË³Ý ÷áËÑ³ïáõóáõÙ í×³ñ»Éáõ í»ñ³µ»ñÛ³É: ²Û¹åÇëÇ ï³ñ³ÍùáõÙ Ùï³íáñ ë»÷³Ï³ÝáõÃÛ³Ý å³Ñå³ÝáõÙÝ ³å³ÑáíáÕ Í³Ëë»ñÁ Ñá·áõÙ ¿ ÉÇó»Ý½³éáõÝ: ºñµ ëå³ëíáõÙ ¿, áñ Ý³Ë³·ÍÇ Çñ³Ï³Ý³óÙ³Ý ÁÝÃ³óùáõÙ ³é³ç³ó³Í ß³ÑáõÛÃÝ»ñÁ Ùï³íáñ ë»÷³Ï³ÝáõÃÛáõÝÁ û·ï³·áñÍ»Éáõ Ñ»ï¨³Ýùáí ½·³ÉÇáñ»Ý ·»ñ³½³ÝóáõÙ »Ý ýÇÝ³Ýë³íáñáÕ ÎáÕÙÇ Ý³Ë³ï»ë³Í í×³ñáõÙÝ»ñÁ, ÏÇñ³éíáõÙ »Ý ëáõÛÝ Ñá¹í³ÍÇ §º¦ Ï»ïÇ ¹ñáõÛÃÝ»ñÁ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(µ) »ñµ Ý³Ë³·ÇÍÁ ýÇÝ³Ýë³íáñáõÙ »Ý »ñÏáõ Ï³Ù ³í»ÉÇ ÎáÕÙ»ñ, »ÝÃ³¹ñíáõÙ ¿, áñ ÏÇñ³éíáõÙ ¿ ëáõÛÝ Ñá¹í³ÍÇ §º¦ Ï»ïÇ ¹ñáõÛÃÝ»ñÁ: ºñµ ÎáÕÙ»ñÁ ¨ Çñ³í³µ³Ý³Ï³Ý ³ÝÓ-Ï³ï³ñáÕÁ å³ÛÙ³Ý³íáñíáõÙ »Ý ãÏ³ï³ñ»É ³ÛÝ, ³Û¹ ¹»åùáõÙ Ñ³Ù³ï»Õ ýÇÝ³Ýë³íáñáÕ ÎáÕÙ»ñÁ (Ýñ³Ýó ÏáÕÙÇó Ýß³Ý³Ïí³Í ³ÝÓÇÝù) å³ÛÙ³Ý³íáñíáõÙ »Ý ëáõÛÝ Ï»ïÇ ¹ñáõÛÃÝ»ñÇÝ Ñ³Ù³å³ï³ëË³Ý Çñ³íáõÝùÝ»ñÇ` ÙÇÙÛ³Ýó Ù»ç µ³ßËÙ³Ý Ù³ëÇÝ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(·) ýÇÝ³Ýë³íáñáÕ ÎáÕÙÇ (Ýñ³ ÏáÕÙÇó Ýß³Ý³Ïí³Í ³ÝÓÇ) ËÝ¹ñ³Ýùáí Çñ³í³µ³Ý³Ï³Ý ³ÝÓ-Ï³ï³ñáÕÁ (Ýñ³ ÏáÕÙÇó Ýß³Ý³Ïí³Í ³ÝÓÁ) Éñ³óáõóÇã ï³ñ³ÍùÝ»ñáõÙ ÉÇó»Ý½Ç³Ý»ñÇ Ù³ëÇÝ µ³Ý³ÏóáõÃÛáõÝÝ»ñ ¿ í³ñáõÙ ³ñ¹³ñ³óÇ ¨ ÁÝ¹áõÝ»ÉÇ å³ÛÙ³ÝÝ»ñáí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(¹) ãýÇÝ³Ýë³íáñáÕ ÎáÕÙÇ (Ýñ³ ÏáÕÙÇó Ýß³Ý³Ïí³Í ³ÝÓÇ) å³Ñ³Ýçáí ÝÙ³Ý ãýÇÝ³Ýë³íáñáÕ ÎáÕÙÇ ï³ñ³ÍùáõÙ ³é¨ïñ³ÛÇÝ Ýå³ï³ÏÝ»ñáí ïñ³Ù³¹ñíáõÙ ¿ áã µ³ó³éÇÏ ÉÇó»Ý½Ç³ (»ÝÃ³ÉÇó»Ý½³íáñÙ³Ý Çñ³íáõÝùáí) ³ñ¹³ñ³óÇ ¨ ÁÝ¹áõÝ»ÉÇ å³ÛÙ³ÝÝ»ñáí, áñáÝù å»ïù ¿ ÷áËÑ³Ù³Ó³ÛÝ»óí³Í ÉÇÝ»Ý ÝÙ³Ý ãýÇÝ³Ýë³íáñáÕ ÎáÕÙÇ` Î»ÝïñáÝÇ ÑÇÙÝ³¹ñáõÙÁ ¨ ·áñÍáõÝ»áõÃÛáõÝÁ ³å³ÑáíáÕ í×³ñáõÙÝ»ñÁ, Ñ³ßíÇ ³éÝ»Éáí ýÇÝ³Ýë³íáñáÕ ÎáÕÙÁ (Ýñ³ ÏáÕÙÇó Ýß³Ý³Ïí³Í ³ÝÓÁ) ÝÙ³Ý ãýÇÝ³Ýë³íáñáÕ ÎáÕÙÇ ï³ñ³ÍùáõÙ áõÝÇ ÉÇó»Ý½Ç³ÛÇ Çñ³íáõÝù ÝáõÛÝ å³ÛÙ³ÝÝ»ñáí,   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(») ýÇÝ³Ýë³íáñáÕ ÎáÕÙÁ Çñ³í³µ³Ý³Ï³Ý ³ÝÓ-Ï³ï³ñáÕÇ å³Ñ³Ýçáí û·ÝáõÙ ¿ Ýñ³Ý Ùï³íáñ ë»÷³Ï³ÝáõÃÛ³ÝÁ û·ï³·áñÍ»Éáõ Ñ³ñóáõÙ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4) áã µ³ó³éÇÏ, ³Ýí»ñ³¹³ñÓ ÉÇó»Ý½Ç³ ÷áË³Ýó»Éáõ å³ÛÙ³ÝÝ»ñáí, áã ³é¨ïñ³ÛÇÝ Ýå³ï³ÏÝ»ñÇ Ñ³Ù³ñ (»ÝÃ³ÉÇó»Ý½Ç³ÛÇ Çñ³íáõÝùáí) ïñ³Ù³¹ñíáõÙ ¿ Î»ÝïñáÝÇÝ ¨ Ûáõñ³ù³ÝãÛáõñ ÎáÕÙÇÝ (Ýñ³ ÏáÕÙÇó Ýß³Ý³Ïí³Í ³ÝÓÇÝ) Ùï³íáñ ë»÷³Ï³ÝáõÃÛ³Ý å³Ñå³ÝáõÙÝ ³å³ÑáíáÕ Ûáõñ³ù³ÝãÛáõñ ï³ñ³ÍùáõÙ: Ð³ñóÙ³Ý ¹»åùáõÙ ÎáÕÙ»ñÁ ÷áË³Ý³ÏáõÙ »Ý ï»Õ»ÏáõÃÛáõÝÝ»ñ ÉÇó»Ý½Ç³Ý»ñÇ ¨ »ÝÃ³ÉÇó»Ý½Ç³Ý»ñÇ Ù³ëÇÝ, Ý»ñÏ³Û³óí³Í ïíÛ³É Ï»ïÇ ¹ñáõÛÃÝ»ñÇÝ Ñ³Ù³å³ï³ëË³Ý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5) ³ÝÓÇÝù, áñáÝù ÏáãíáõÙ »Ý Ñ»ÕÇÝ³ÏÝ»ñ, Çñ³í³µ³Ý³Ï³Ý ³ÝÓ-Ï³ï³ñáÕÇ ÙÇçáóáí ëï³ÝáõÙ »Ý ó³ÝÏ³ó³Í ÉÇó»Ý½ÇáÝ í×³ñÙ³Ý 15%-Çó áã å³Ï³ë ·áõÙ³ñ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6) Ý³Ë³·ÍÇ Ñ³Ù³·áñÍ³ÏóáõÃÛ³Ý ³ñ¹ÛáõÝù Ñ³Ý¹Çë³óáÕ Ñ»ÕÇÝ³Ï³ÛÇÝ ³ßË³ï³ÝùÇ É³ÛÝ ï³ñ³ÍáõÙ ·ï³Í µáÉáñ ûñÇÝ³ÏÝ»ñÇ íñ³ ÝßíáõÙ »Ý ³ßË³ï³ÝùÇ Ñ»ÕÇÝ³ÏÝ»ñÇ ³½·³ÝáõÝÝ»ñÁ, »Ã» Ñ»ÕÇÝ³ÏÝ»ñÇó áñ¨¿ Ù»ÏÁ áñáß³ÏÇáñ»Ý ãÇ Ññ³Å³ñíáõÙ ³Ýí³Ý³Ýßí³Í ÉÇÝ»É,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7) Çñ³í³µ³Ý³Ï³Ý ³ÝÓ-Ï³ï³ñáÕÁ ÁÝ¹áõÝ»ÉÇ å³ÛÙ³ÝÝ»ñáí ïñ³Ù³¹ñáõÙ ¿ Çñ»Ý å³ïÏ³ÝáÕ Ùï³íáñ ë»÷³Ï³ÝáõÃÛ³ÝÁ ¨ ï»Õ»Ï³ïíáõÃÛ³ÝÁ ÙáõïùÇ Çñ³íáõÝù, áñáÝù å»ïù ÏÉÇÝ»Ý, »ñµ Ý³Ë³·ÇÍÝ Çñ³Ï³Ý³óÝ»ÉÇë ³é³ç³Ý³ Ùï³íáñ ë»÷³Ï³ÝáõÃÛáõÝ û·ï³·áñÍ»Éáõ ³ÝÑñ³Å»ßïáõÃÛáõÝ, å³ÛÙ³Ýáí, áñ Çñ³í³µ³Ý³Ï³Ý ³ÝÓ-Ï³ï³ñáÕÁ å³ïñ³ëï ÉÇÝÇ µ³ó³Ñ³Ûï»É ³Û¹åÇëÇ Ùï³íáñ ë»÷³Ï³ÝáõÃÛáõÝÁ Ï³Ù ï»Õ»Ï³ïíáõÃÛáõÝÁ, áñ Çñ³í³µ³Ý³Ï³Ý ³ÝÓ-Ï³ï³ñáÕÇ áã ÙÇ Ëáßáñ ·áñÍÝ³Ï³Ý Ñ»ï³ùñùñáõÃÛáõÝ ãÇ Ë³Ý·³ñáõÙ ÙáõïùÇ Çñ³íáõÝù ïñ³Ù³¹ñ»Éáõ ¨ áñ ³Û¹åÇëÇ ³ñ·»ÉùÇ ³éÏ³ÛáõÃÛ³Ý ¹»åùáõÙ ÝÙ³ÝûñÇÝ³Ï Ñ»ï³ùñùñáõÃÛáõÝÝ»ñÁ ã»Ý µ»ñÇ ÝÙ³Ý Çñ³íáõÝùÇ û·ï³·áñÍÙ³Ý ãå³ï×³é³µ³Ýí³Í ë³ÑÙ³Ý³÷³ÏÙ³Ý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º. üÇÝ³Ýë³íáñáÕ ÎáÕÙÁ (Ýñ³ ÏáÕÙÇó Ýß³Ý³Ïí³Í ³ÝÓÁ) ¨ Çñ³í³µ³Ý³Ï³Ý ³ÝÓ-Ï³ï³ñáÕÁ  (Ýñ³ ÏáÕÙÇó Ýß³Ý³Ïí³Í ³ÝÓÁ) Ï³ñáÕ »Ý å³ÛÙ³Ý³íáñí»É Ùï³íáñ ë»÷³Ï³ÝáõÃÛ³Ý, áñÝ ³é³ç³ó»É ¿ Ý³Ë³·ÍÇ Ñ³Ù³Ó³ÛÝ³·ñÇ ë³ÑÙ³ÝÝ»ñáõÙ, å³Ñå³ÝÙ³Ý, Ý»ñÏ³Û³óÙ³Ý ¨ ïÝûñÇÝÙ³Ý Ù³ëÇÝ, ³ÛÉ å³ÛÙ³ÝÝ»ñáí, ù³Ý Ýñ³Ýù, áñáÝù Ý³Ë³ï»ëíáõÙ »Ý ëáõÛÝ Ñá¹í³ÍÇ 1-ÇÝ Ï»ïáí, Ð³Ù³Ó³ÛÝ³·ñÇ ëÏ½µáõÝùÝ»ñÇÝ ¨ Çñ»Ýó »ñÏñÝ»ñÇ ûñ»ÝùÝ»ñÇÝ áõ Çñ³í³Ï³ñ·»ñÇÝ Ñ³Ù³å³ï³ëË³Ý: Î»ÝïñáÝÇ ³ÝÓÝ³Ï³½ÙÇ ·»ñµ»éÝí³ÍáõÃÛáõÝÇó Ëáõë³÷»Éáõ Ñ³Ù³ñ, ëáõÛÝ Ï»ïÇÝ Ñ³Ù³Ó³ÛÝ»óñ³Í ó³ÝÏ³ó³Í ¹ñáõÛÃ å»ïù ¿ Ý»ñÏ³Û³óíÇ Çñ³í³µ³Ý³Ï³Ý ³ÝÓ³Ýó Î»ÝïñáÝÇÝ` Ý³Ë³·ÍÇ Ð³Ù³Ó³ÛÝ³·ñÇ Ù»ç Ý»ñ·ñ³í»Éáõ Ñ³Ù³ñ:  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rStyle w:val="HTMLTypewriter"/>
          <w:rFonts w:ascii="Times Armenian" w:hAnsi="Times Armenian" w:cs="Times Armenian"/>
          <w:b/>
          <w:b/>
          <w:sz w:val="24"/>
          <w:u w:val="single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14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ì³ñã³Ï³Ý Í³Ëë»ñÇ ýÇÝ³Ýë³íáñáõÙÁ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². Î»ÝïñáÝÇ ýÇÝ³Ýë³Ï³Ý ï³ñÇÝ Ñ³Ý¹Çë³ÝáõÙ ¿ ûñ³óáõó³ÛÇÝ ï³ñÇÝ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´. ²Ù»Ý ï³ñí³ ÝáÛ»Ùµ»ñÇ 15-ÇÝ ¶áñÍ³¹Çñ ïÝûñ»ÝÁ ÊáñÑñ¹Ç ùÝÝ³ñÏÙ³ÝÝ ¿ Ý»ñÏ³Û³óÝáõÙ Î»ÝïñáÝÇ Í³Ëë»ñÇ ï³ñ»Ï³Ý µÛáõç»ï³ÛÇÝ Ý³Ë³·ÇÍÁ: Î»ÝïñáÝÇ µÛáõç»Ý Çñ Ù»ç ãÇ ÁÝ¹·ñÏáõÙ ßÇÝáõÃÛáõÝÝ»ñÇ, ÝÛáõÃ»ñÇ, Í³é³ÛáõÃÛáõÝÝ»ñÇ ¨ ïñ³Ýëåáñï³ÛÇÝ ÙÇçáóÝ»ñÇ Í³Ëë»ñÁ, áñáÝù ïñ³Ù³¹ñíáõÙ »Ý èáõë³ëï³ÝÇ ¸³ßÝáõÃÛ³Ý ÏáÕÙÇó ³Ýí×³ñ` Áëï èáõë³ëï³ÝÇ ¸³ßÝáõÃÛ³Ý Î³é³í³ñáõÃÛ³Ý ¨ ØÇç³½·³ÛÇÝ ·Çï³ï»ËÝÇÏ³Ï³Ý Ï»ÝïñáÝÇ ÙÇç¨ ÷áËÁÙµéÝÙ³Ý Ù³ëÇÝ Ðáõß³·ñÇ: ÊáñÑáõñ¹Á Ñ³ëï³ïáõÙ ¿ ï³ñ»Ï³Ý µÛáõç»Ý µáÉáñ ÷á÷áËáõÃÛáõÝÝ»ñáí Ñ³Ý¹»ñÓ, ¨ ÙÇÝã¨ ÝáõÛÝ ï³ñí³ ¹»Ïï»Ùµ»ñÇ 31-Á, í»ñ³¹³ñÓÝáõÙ ¿ ¶áñÍ³¹Çñ ïÝûñ»ÝÇÝ` Ç Ï³ï³ñ ³Í»Éáõ: Ü³ËÝ³Ï³Ý µÛáõç»Ý ·áñÍáõÙ ¿ ÙÇÝã¨ ³ÛÝ ýÇÝ³Ýë³Ï³Ý ï³ñí³ í»ñçÁ, áñáõÙ Ý»ñÏ³Û³óí»É ¿ñ ùÝÝ³ñÏÙ³Ý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¶. î³ñ»Ï³Ý µÛáõç»Ý Ñ³ëï³ï»Éáõó Ñ»ïá ÊáñÑáõñ¹Á ë³ÑÙ³ÝáõÙ ¨ ï»Õ»Ï³óÝáõÙ ¿ Ûáõñ³ù³ÝãÛáõñ ÎáÕÙÇÝ Çñ µ³ÅÝ»ã³÷Ç Ù³ëÇÝ, »Ã» ³Û¹åÇëÇÝ Ï³ Î»ÝïñáÝÇ ÁÝÃ³óÇÏ ï³ñ»Ï³Ý µÛáõç»áõÙ: ²Û¹ µÛáõç»ÇÝ Ñ³Ù³å³ï³ëË³Ý` Ûáõñ³ù³ÝãÛáõñ ÎáÕÙÁ Î»ÝïñáÝÇ û·ï³·áñÍÙ³ÝÝ ¿ ïñ³Ù³¹ñáõÙ Çñ µ³ÅÝÇ ã³÷áí ÙÇçáóÝ»ñ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¸. ò³ÝÏ³ó³Í ÙÇçáó, áñÁ ãÇ Í³Ëëí»É ÙÇÝã¨ ýÇÝ³Ýë³Ï³Ý ï³ñí³ í»ñçÁ ï»Õ³÷áËíáõÙ »Ý Ñ³çáñ¹ ï³ñí³ µÛáõç»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º. ÎáÕÙ»ñÇó áñ¨¿ Ù»ÏÇ Ññ³Å³ñí»ÉÁ Ø¶îÎ-Ç ÑÇÙÝ³¹ñÙ³Ý Ù³ëÇÝ Ð³Ù³Ó³ÛÝ³·ñáõÙ Ù³ëÝ³ÏóáõÃÛáõÝÇó ãÇ ³½¹áõÙ Ýñ³ µÛáõç»ï³ÛÇÝ í×³ñáõÙÝ»ñÇ íñ³, áñáÝù Ï³ï³ñíáõÙ »Ý Î»ÝïñáÝÇ Ñ³ßíÇÝ í³ñã³Ï³Ý Ï³é³í³ñÙ³Ý Í³Ëë»ñÇ Ñ³Ù³ñ ¨ áñáÝó ÝÏ³ïÙ³Ùµ, ëáõÛÝ Ñá¹í³ÍÇ §¶¦ Ï»ïÇÝ Ñ³Ù³Ó³ÛÝ, í»ñóí³Í »Ý å³ñï³íáñáõÃÛáõÝÝ»ñ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¼. Æ Ñ³í»ÉáõÙÝ ýÇÝ³Ýë³Ï³Ý ÙáõÍáõÙÝ»ñÇ Ëñ³Ëáõë»ÉÇ ¿ ÎáÕÙ»ñÇ ÙÇçáóáí ³ßË³ï³ÏÇóÝ»ñÇÝ ·áñÍáõÕ»ÉÁ, ÇÝãå»ë Ý³¨ ³ÛÉ ïÇåÇ ³ç³ÏóáõÃÛáõÝ óáõó³µ»ñ»ÉÁ Î»ÝïñáÝÇÝ` Î»ÝïñáÝÇ áã µÛáõç»ï³ÛÇÝ ÙÇçáóÝ»ñÇ Ñ³ßíÇÝ: ²ÝÑñ³Å»ßïáõÃÛ³Ý ¹»åùáõÙ, Î»ÝïñáÝÁ Ï³ñáÕ ¿ ÏÝù»É Ñ³Ù³Ó³ÛÝ³·ñ»ñ ·áñÍáõÕáõÙÝ»ñÇ ¨ ³ÛÉ ïÇåÇ ³ç³ÏóáõÃÛ³Ý í»ñ³µ»ñÛ³É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center"/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1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üÇÝ³Ýë³Ï³Ý ÁÝÃ³ó³Ï³ñ·»ñ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². ÎáÕÙ»ñÇÝ ¨ ÊáñÑñ¹ÇÝ å³ñµ»ñ³µ³ñ å»ïù ¿ Ý»ñÏ³Û³óí»Ý ýÇÝ³Ýë³Ï³Ý Ñ³ßí»ïíáõÃÛáõÝÝ»ñ Î»ÝïñáÝÇ í³ñã³Ï³Ý Í³Ëë»ñÇ, Ý³Ë³·Í»ñÇ ÙÇçáóÝ»ñÇ ¨ ³ÛÉ Í³Ëë»ñÇ Ù³ëÇÝ` Áëï ÎáÕÙ»ñÇ ¨ ÊáñÑñ¹Ç å³Ñ³Ýç³Í Ó¨Ç ¨ Ù³Ýñ³Ù³ëÝ»ñÇ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´. ÊáñÑñ¹Ç ÏáÕÙÇó Ýß³Ý³Ïí³Í í»ñ³ÑëÏÇãÝ ³Ù»Ý ï³ñÇ Çñ³Ï³Ý³óÝáõÙ ¿ Î»ÝïñáÝÇ Í³Ëë»ñÇ ¨ ÏÇó ýÇÝ³Ýë³Ï³Ý ·áñÍáõÝ»áõÃÛ³Ý í»ñëïáõ·áõÙ, áñÇ ³ñ¹ÛáõÝùÝ»ñÁ Ñ³Õáñ¹íáõÙ »Ý ÊáñÑñ¹ÇÝ, í»ñëïáõ·Ù³Ý ³í³ñïÇó Ñ»ïá »ñ»ëáõÝ (30) ûñí³ ÁÝÃ³óùáõÙ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Style w:val="HTMLTypewriter"/>
          <w:rFonts w:ascii="Times Armenian" w:hAnsi="Times Armenian" w:cs="Times Armenian"/>
          <w:sz w:val="24"/>
          <w:u w:val="single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16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êïáõ·áõÙ ¨ í»ñëïáõ·áõÙ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². Î»ÝïñáÝÇ ÙÇçáóáí áñ¨¿ Ý³Ë³·ÍÇ Çñ³Ï³Ý³óÙ³Ý Ñ³Ù³ñ ÷áË³ÝóíáÕ ÙÇçáóÝ»ñÁ, »ÝÃ³Ï³ »Ý Î»ÝïñáÝÇ Ï³Ù ³ÛÝ ÎáÕÙÇ í»ñëïáõ·Ù³ÝÁ, áñÁ ÊáñÑñ¹áõÙ Ý»ñÏ³Û³óí³Í ¿ Çñ ýÇÝ³Ýë³íáñ³Í Ý³Ë³·ÍÇ ßÝáñÑÇí, Ï³Ù Ýñ³Ýó Ý»ñÏ³Û³óáõóÇãÝ»ñÇ í»ñëïáõ·Ù³ÝÁ Ñ»ï¨Û³É ëÏ½µáõÝùÝ»ñÇÝ Ñ³Ù³å³ï³ëË³Ý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1) Í³Ëë»ñÇ í»ñëïáõ·áõÙÁ å»ïù ¿ »ñ³ßË³íáñÇ ÷áËÑ³ïáõóí³Í Í³Ëë»ñÇ Ï³ï³ñÙ³Ý Ñ³Ù³å³ï³ëË³ÝáõÃÛáõÝÁ Ý³Ë³·ÍÇ Ñ³Ù³Ó³ÛÝ³·ñ»ñÇÝ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2) Î»ÝïñáÝÁ ¨ ³ÛÝ ÎáÕÙÁ, áñÁ ÊáñÑñ¹áõÙ Ý»ñÏ³Û³óí³Í ¿ Çñ ýÇÝ³Ýë³íáñ³Í Ý³Ë³·ÍÇ ßÝáñÑÇí, Ï³Ù ÊáñÑñ¹Ç ë³ÑÙ³Ý³Í ÑëÏáÕ Ï³½Ù³Ï»ñåáõÃÛáõÝÝ»ñÁ Ï³ñáÕ »Ý ³ÝóÏ³óÝ»É ÝÙ³Ý í»ñëïáõ·áõÙÝ»ñ, Ï³Ù Ññ³íÇñ»É ³ÛÉáó ³Û¹ Ýå³ï³ÏÇ Ñ³Ù³ñ,  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3) Ý³Ë³·ÇÍÁ Ï³ï³ñáÕÝ»ñÇ û·ï³·áñÍ³Í Ñ³ßí³éÙ³Ý Ñ³Ù³Ï³ñ·Á å»ïù ¿ ÁÝ¹áõÝ»ÉÇ ÉÇÝÇ Î»ÝïñáÝÇ Ï³Ù ³ÛÝ ÎáÕÙÇ Ñ³Ù³ñ, áñÁ ÊáñÑñ¹áõÙ Ý»ñÏ³Û³óí³Í ¿ Çñ ýÇÝ³Ýë³íáñ³Í Ý³Ë³·ÍÇ ßÝáñÑÇí, ¨ »ÝÃ³ñÏíÇ ùÝÝ³ñÏÙ³Ý áõ í»ñëïáõ·Ù³Ý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4) Ý³Ë³·ÍÇ í»ñëïáõ·Ù³Ý Ñ³ßí»ïíáõÃÛáõÝÝ»ñÁ å»ïù ¿ Ý»ñÏ³Û³óí»Ý í»ñëïáõ·Ù³Ý »ÝÃ³ñÏí³Í Çñ³í³µ³Ý³Ï³Ý ³ÝÓ³Ýó, Î»ÝïñáÝÇÝ ¨ ÊáñÑñ¹ÇÝ Ý»ñÏ³Û³óí³Í µáÉáñ ÎáÕÙ»ñÇÝ, 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5) í»ñëïáõ·Ù³Ý ³ñ¹ÛáõÝùÝ»ñÇ ÑÇÙ³Ý íñ³ í»ñëïáõ·áõÙÝ ³ÝóÏ³óÝáÕ Çñ³í³µ³Ý³Ï³Ý ³ÝÓ³Ýó Ï³Ù Ý»ñ·ñ³íí³Í ³ÛÉ ³ÝÓ³Ýó ÏáÕÙÇó áñáßíáõÙ ¿ Í³Ëë»ñÇ ÑÇÙÝ³íáñí³ÍáõÃÛáõÝÁ: ò³ÝÏ³ó³Í í»×»ñ ÉáõÍíáõÙ »Ý Ý³Ë³·ÍÇ Ñ³Ù³Ó³ÛÝ³·ñáõÙ Ýßí³Í í»×»ñÇ ÉáõÍÙ³Ý ÁÝÃ³ó³Ï³ñ·»ñÇÝ Ñ³Ù³å³ï³ëË³Ý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6) ïíÛ³É Ý³Ë³·ÇÍÁ ÉñÇí Ï³Ù Ù³ëÝ³ÏÇ ýÇÝ³Ýë³íáñáÕ Ûáõñ³ù³ÝãÛáõñ ÎáÕÙÇÝ ¨ Î»ÝïñáÝÇÝ ïñ³Ù³¹ñíáõÙ ¿ Ø¶îÎ-Ç ÑÇÙÝ³¹ñÙ³Ý Ù³ëÇÝ Ñ³Ù³Ó³ÛÝ³·ñáõÙ Ýßí³Í ÙáõïùÇ ÉñÇí Çñ³íáõÝù` Í³ÝáõóáõÙÇó áã å³Ï³ë ù³Ý ùë³Ý (20) ûñ Ñ»ïá Ï³Ù Ý³Ë³·ÍÇ  í»ñ³µ»ñÛ³É Ñ³Ù³Ó³ÛÝ³·ñáõÙ Ýßí³Í ÙÇ ³ÛÉ Å³Ù³Ý³Ï³Ñ³ïí³ÍáõÙ, ï»ÕáõÙ Ý³Ë³·ÍÇ ³ÙµáÕç ·áñÍáõÝ»áõÃÛ³Ý ëïáõ·áõÙ ¨ í»ñëïáõ·áõÙ Çñ³Ï³Ý³óÝ»Éáõ Ñ³Ù³ñ. áñáßíáõÙ »Ý ûµÛ»ÏïÇ ï»Õ³Ù³ë»ñÁ, ë³ñù³íáñáõÙÝ»ñÁ, ÷³ëï³ÃÕÃ»ñÁ, ï»Õ»Ï³ïíáõÃÛáõÝÁ, ïíÛ³ÉÝ»ñÇ Ñ³Ù³Ï³ñ·Á, ÝÛáõÃ»ñÁ, Ù³ï³Ï³ñ³ñáõÙÁ, ³ÝÓÝ³Ï³½ÙÁ ¨ Í³é³ÛáõÃÛáõÝÝ»ñÁ, áñáÝù Ï³åí³Í »Ý Ý³Ë³·ÍÇ Ñ»ï ¨ ³Û¹åÇëáí Ù³ïã»ÉÇ »Ý ëïáõ·Ù³Ý ¨ í»ñëïáõ·Ù³Ý Ñ³Ù³ñ, ³Û¹åÇëÇ Ùáï»óáõÙÁ Çñ³íáõÝù ¿ ï³ÉÇë Çñ³í³µ³Ý³Ï³Ý ³ÝÓ-Ï³ï³ñáÕÇÝ å³ßïå³Ý»É ûµÛ»ÏïÇ ³ÛÝ Ù³ë»ñÁ, áñáÝù Ý³Ë³·ÍÇÝ ã»Ý ³éÝãíáõÙ: Î»ÝïñáÝÇ Ý³Ë³·ÍÇ ³í³ñïÇó Ï³Ù ÁÝ¹Ñ³ïáõÙÇó Ñ»ïá Çñ³í³µ³Ý³Ï³Ý ³ÝÓ-Ï³ï³ñáÕÁ Ï³ñáÕ ¿ Çñ³·áñÍ»É Ý³ËÏÇÝáõÙ Î»ÝïñáÝÇ Ý³Ë³·ÍÇ Ñ³Ù³ñ û·ï³·áñÍíáÕ ûµÛ»ÏïÁ Ï³Ù Ýñ³ Ù³ëÁ ³ÛÉ ·áñÍáõÝ»áõÃÛ³Ý Ñ³Ù³ñ: ê³Ï³ÛÝ, µáÉáñ ÷³ëï³ÃÕÃ»ñÁ ¨ Ñ³ßí³éÙ³Ý ÷³ëï³ÃÕÃ»ñÁ, Ý»ñ³éÛ³É ³ÛÝ, áñÁ í»ñ³µ»ñáõÙ ¿ ë³ñù³íáñáõÙÝ»ñÇÝ, ïíÛ³ÉÝ»ñÇ Ñ³Ù³Ï³ñ·ÇÝ, ÝÛáõÃ»ñÇÝ, Ù³ï³Ï³ñ³ñÙ³Ý ¨ Í³é³ÛáõÃÛáõÝÝ»ñÇÝ` û·ï³·áñÍí³Í Î»ÝïñáÝÇ Ý³Ë³·ÍÇ ßñç³Ý³ÏÝ»ñáõÙ, å»ïù ¿ å³Ñå³Ýí»Ý ³í³ñïí»Éáõó Ï³Ù ÁÝ¹Ñ³ïí»Éáõó Ñ»ïá »ñÏáõ (2) ï³ñí³ ÁÝÃ³óùáõÙ ¨ ³Û¹ ÷³ëï³ÃÕÃ»ñÁ, Ñ³ßí³éÙ³Ý ÷³ëï³ÃÕÃ»ñÝ áõ ³ÝÓÝ³Ï³½ÙÁ å»ïù ¿ ÉÇÝ»Ý ³é³ùáÕÇ Ñ³Ù³ñ Ù³ïã»ÉÇ ³í³ñïÇó Ï³Ù ÁÝ¹Ñ³ïáõÙÇó Ñ»ïá »ñÏáõ ï³ñÇ Å³Ù³Ý³Ï³Ñ³ïí³ÍáõÙ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´. Î»ÝïñáÝÇ ÏáÕÙÇó Ñ³ëï³ïí³Í ãýÇÝ³Ýë³íáñíáÕ Ý³Ë³·Í»ñÁ »ÝÃ³Ï³ »Ý í»ñëïáõ·Ù³Ý ýÇÝ³Ýë³íáñáÕ ÎáÕÙÇ ¨/Ï³Ù Ýñ³ Ý»ñÏ³Û³óáõóÇãÝ»ñÇ ÏáÕÙÇó, Ñ³Ù³Ó³ÛÝ ëáõÛÝ Ñá¹í³ÍÇ §²¦ Ï»ïáõÙ ß³ñ³¹ñí³Í ëÏ½µáõÝùÝ»ñÇ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540"/>
        <w:jc w:val="center"/>
        <w:rPr>
          <w:rStyle w:val="HTMLTypewriter"/>
          <w:rFonts w:ascii="Times Armenian" w:hAnsi="Times Armenian" w:cs="Times Armenian"/>
          <w:b/>
          <w:b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540"/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 1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Èñ³óáõóÇã Ñ³Ù³Ó³ÛÝ³·ñ»ñ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540"/>
        <w:jc w:val="both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>Úáõñ³ù³ÝãÛáõñ ÎáÕÙ Ï³ñáÕ ¿ ÏÝù»É Éñ³óáõóÇã ·ñ³íáñ Ñ³Ù³Ó³ÛÝ³·Çñ Î»ÝïñáÝÇ Ñ»ï ³ÛÝ ï»ëùáí, ÇÝãå»ë ³ÛÝ Ñ³ëï³ïí»É ¿ ÊáñÑñ¹áõÙ, Ø¶îÎ-Ç ÑÇÙÝ³¹ñÙ³Ý Ù³ëÇÝ Ð³Ù³Ó³ÛÝ³·ñÇÝ Ñ³Ù³å³ï³ëË³Ý, Ýå³ï³Ï áõÝ»Ý³Éáí å³Ñå³Ý»É Çñ ³½·³ÛÇÝ ûñ»ÝùÝ»ñÁ, ÝáñÙ»ñÝ áõ ¹ñáõÛÃÝ»ñÁ, áñáÝù ÏÇñ³é»ÉÇ »Ý Î»ÝïñáÝÇ ÝÏ³ïÙ³Ùµ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8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Style w:val="HTMLTypewriter"/>
          <w:rFonts w:ascii="Times Armenian" w:hAnsi="Times Armenian" w:cs="Times Armenian"/>
          <w:b/>
          <w:b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8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Style w:val="HTMLTypewriter"/>
          <w:rFonts w:ascii="Times Armenian" w:hAnsi="Times Armenian" w:cs="Times Armenian"/>
          <w:b/>
          <w:b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8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Style w:val="HTMLTypewriter"/>
          <w:rFonts w:ascii="Times Armenian" w:hAnsi="Times Armenian" w:cs="Times Armenian"/>
          <w:b/>
          <w:b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8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Style w:val="HTMLTypewriter"/>
          <w:rFonts w:ascii="Times Armenian" w:hAnsi="Times Armenian" w:cs="Times Armenian"/>
          <w:b/>
          <w:b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8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/>
      </w:pPr>
      <w:r>
        <w:rPr>
          <w:rStyle w:val="HTMLTypewriter"/>
          <w:rFonts w:cs="Times Armenian" w:ascii="Times Armenian" w:hAnsi="Times Armenian"/>
          <w:b/>
          <w:sz w:val="24"/>
          <w:lang w:val="en-US"/>
        </w:rPr>
        <w:t>Ðá¹í³Í18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HTMLTypewriter"/>
          <w:rFonts w:cs="Times Armenian" w:ascii="Times Armenian" w:hAnsi="Times Armenian"/>
          <w:b/>
          <w:bCs/>
          <w:sz w:val="24"/>
          <w:lang w:val="en-US"/>
        </w:rPr>
        <w:t>(Î³ÝáÝ³¹ñáõÃÛ³Ý Ù»ç ÷á÷áËáõÃÛáõÝÝ»ñ Ï³ï³ñ»ÉÁ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9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Style w:val="HTMLTypewriter"/>
          <w:rFonts w:ascii="Times Armenian" w:hAnsi="Times Armenian" w:cs="Times Armenian"/>
          <w:b/>
          <w:b/>
          <w:bCs/>
          <w:sz w:val="24"/>
          <w:lang w:val="en-US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HTMLTypewriter"/>
          <w:rFonts w:cs="Times Armenian" w:ascii="Times Armenian" w:hAnsi="Times Armenian"/>
          <w:sz w:val="24"/>
          <w:lang w:val="en-US"/>
        </w:rPr>
        <w:t xml:space="preserve">êáõÛÝ Î³ÝáÝ³¹ñáõÃÛ³Ý Ù»ç ÷á÷áËáõÃÛáõÝÝ»ñ Ï³ñáÕ »Ý Ï³ï³ñí»É ÊáñÑñ¹Ç ÙÇ³Ó³ÛÝ Ñ³Ù³Ó³ÛÝáõÃÛ³Ùµ:    </w:t>
      </w:r>
    </w:p>
    <w:p>
      <w:pPr>
        <w:pStyle w:val="Normal"/>
        <w:tabs>
          <w:tab w:val="clear" w:pos="708"/>
          <w:tab w:val="left" w:pos="8357" w:leader="none"/>
        </w:tabs>
        <w:rPr>
          <w:rStyle w:val="HTMLTypewriter"/>
          <w:rFonts w:ascii="Times Armenian" w:hAnsi="Times Armenian" w:cs="Times Armenian"/>
          <w:sz w:val="24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8357" w:leader="none"/>
        </w:tabs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Indent"/>
        <w:ind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1998 Ãí³Ï³ÝÇ ÝáÛ»Ùµ»ñÇ 5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975"/>
        </w:tabs>
        <w:ind w:left="975" w:hanging="615"/>
      </w:pPr>
      <w:rPr/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  <w:lang w:val="en-US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Armenian" w:hAnsi="Times Armenian" w:cs="Times Armenian"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4:27:00Z</dcterms:created>
  <dc:creator>Comp</dc:creator>
  <dc:description/>
  <cp:keywords/>
  <dc:language>en-US</dc:language>
  <cp:lastModifiedBy>LEGAL</cp:lastModifiedBy>
  <cp:lastPrinted>2003-12-01T16:32:00Z</cp:lastPrinted>
  <dcterms:modified xsi:type="dcterms:W3CDTF">2013-03-29T12:55:00Z</dcterms:modified>
  <cp:revision>7</cp:revision>
  <dc:subject/>
  <dc:title>ØÇç³½•³ÛÇÝ Çï³-î»ËÝÇÏ³Ï³Ý</dc:title>
</cp:coreProperties>
</file>