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ØÆ²ìàðì²Ì ²¼¶ºðÆ Î²¼Ø²ÎºðäàôÂÚ²Ü Î²ÜàÜ²¸ðàôÂÚàôÜ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szCs w:val="20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rPr>
          <w:sz w:val="24"/>
        </w:rPr>
      </w:pPr>
      <w:r>
        <w:rPr>
          <w:sz w:val="24"/>
        </w:rPr>
        <w:t>Ø»Ýùª ØÇ³íáñí³Í ³½·»ñÇ ÅáÕáíáõñ¹Ý»ñë,</w:t>
        <w:br/>
        <w:t>ÉÇ í×é³Ï³ÝáõÃÛ³Ùµ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÷ñÏ»É ·³ÉÇù ë»ñáõÝ¹Ý»ñÇÝ å³ï»ñ³½ÙÇ ³ñÑ³íÇñùÇó, áñÁ Ù»ñ ÏÛ³ÝùÇ ÁÝÃ³óùáõÙ »ñÏáõ ³Ý·³Ù ³Ý³ë»ÉÇ íÇßï ¿ å³ï×³é»É Ù³ñ¹ÏáõÃÛ³ÝÁ, ¨ í»ñ³Ñ³ëï³ï»É Ñ³í³ïÁ Ù³ñ¹áõ ÑÇÙÝ³Ï³Ý Çñ³íáõÝùÝ»ñÇ, ³ÝÑ³ïÇ ³ñÅ³Ý³å³ïíáõÃÛ³Ý ¨ ³ñÅ»ùÇ, ïÕ³Ù³ñ¹áõ ¨ ÏÝáç, ÇÝãå»ë Ý³¨ Ù»Í áõ ÷áùñ ³½·»ñÇ Ñ³í³ë³ñ Çñ³íáõÝùÝ»ñÇ ÝÏ³ïÙ³Ùµ, ¨ ëï»ÕÍ»É ³ÛÝåÇëÇ å³ÛÙ³ÝÝ»ñ, áñáÝù ³å³Ñáí»Ý ³ñ¹³ñáõÃÛáõÝÝ áõ ¹³ßÇÝùÝ»ñÇó ¨ ÙÇç³½·³ÛÇÝ Çñ³íáõÝùÇ ³ÛÉ ³ÕµÛáõñÝ»ñÇó µËáÕ å³ñï³íáñáõÃÛáõÝÝ»ñÇ Ñ³Ý¹»å Ñ³ñ·³ÝùÁ, ¨ ³í»ÉÇ Ù»Í ³½³ïáõÃÛ³Ý å³ÛÙ³ÝÝ»ñáõÙ ËÃ³Ý»É ëáóÇ³É³Ï³Ý ³é³çÁÝÃ³óÝ áõ Ï»Ýë³Ù³Ï³ñ¹³ÏÇ µ³ñ»É³íáõÙÁ,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Cs w:val="36"/>
        </w:rPr>
        <w:t>ºí Ñ³ÝáõÝ ³Û¹ Ýå³ï³ÏÝ»ñÇ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óáõó³µ»ñ»É Ñ³Ý¹áõñÅáÕáõÃÛáõÝ áõ ÙÇÙÛ³Ýó Ñ»ï ³åñ»É Ë³Õ³ÕáõÃÛ³Ùµ, áñå»ë µ³ñÇ ¹ñ³óÇÝ»ñ, ¨ ÙÇ³íáñ»É Ù»ñ áõÅ»ñÁ ÙÇç³½·³ÛÇÝ Ë³Õ³ÕáõÃÛáõÝÝ áõ ³Ýíï³Ý·áõÃÛáõÝÁ å³Ñå³Ý»Éáõ Ñ³Ù³ñ, ¨ Ñ³Ù³å³ï³ëË³Ý ëÏ½µáõÝùÝ»ñÇ ÁÝ¹áõÝÙ³Ý ¨ Ù»Ãá¹Ý»ñÇ ë³ÑÙ³ÝÙ³Ý ÙÇçáóáí »ñ³ßË³íáñ»É ½ÇÝáõÅÇ ·áñÍ³¹ñáõÙÁ µ³ó³é³å»ë ÁÝ¹Ñ³Ýáõñ ß³Ñ»ñÇÝ Ñ³Ù³å³ï³ëË³Ý, ¨ ÙÇç³½·³ÛÇÝ ÉÍ³ÏÝ»ñÁ ·áñÍ³¹ñ»É µáÉáñ ÅáÕáíáõñ¹Ý»ñÇ ïÝï»ë³Ï³Ý áõ ëáóÇ³É³Ï³Ý ³é³çÁÝÃ³óÁ ËÃ³Ý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b/>
          <w:bCs/>
          <w:szCs w:val="36"/>
        </w:rPr>
        <w:t>àñáß»É »Ýù ÙÇ³íáñ»É Ù»ñ ç³Ýù»ñÝ ³Û¹ Ýå³ï³ÏÝ»ñÇÝ Ñ³ëÝ»Éáõ Ñ³Ù³ñ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szCs w:val="18"/>
        </w:rPr>
        <w:t xml:space="preserve">Áëï ³Û¹Ù, Ù»ñ Ñ³Ù³å³ï³ëË³Ý Ï³é³í³ñáõÃÛáõÝÝ»ñÁ, ÅáÕáíí³Í ê³Ý üñ³ÝóÇëÏáÛáõÙ, µ³í³ñ³ñ áõ å³ïß³× Ï»ñåáí Çñ»Ýó ÉÇ³½áñáõÃÛáõÝÝ»ñÁ ÷³ëï³Í Ý»ñÏ³Û³óáõóÇãÝ»ñÇ ÙÇçáóáí Ñ³Ù³Ó³ÛÝ»É »Ý ÁÝ¹áõÝ»É ØÇ³íáñí³Í ³½·»ñÇ Ï³½Ù³Ï»ñåáõÃÛ³Ý ëáõÛÝ Î³ÝáÝ³¹ñáõÃÛáõÝÁ ¨ ÑÇÙÝáõÙ »Ý ØÇ³íáñí³Í ³½·»ñ ³Ýí³ÝáõÙáí ÙÇç³½·³ÛÇÝ Ï³½Ù³Ï»ñåáõÃÛáõÝ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  <w:t>Üå³ï³ÏÝ»ñÁ ¨ ëÏ½µáõÝ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ØÇ³íáñí³Í ³½·»ñÇ Ï³½Ù³Ï»ñåáõÃÛ³Ý Ýå³ï³Ï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 xml:space="preserve">1. ä³Ñå³Ý»É ÙÇç³½·³ÛÇÝ Ë³Õ³ÕáõÃÛáõÝÝ áõ ³Ýíï³Ý·áõÃÛáõÝÁ ¨ ³Û¹ Ýå³ï³Ïáí ³ñ¹ÛáõÝ³í»ï Ñ³Ù³ËÙµí³Í ÙÇçáóÝ»ñ Ó»éÝ³ñÏ»Éª Ï³ÝË»Éáõ ¨ í»ñ³óÝ»Éáõ Ë³Õ³ÕáõÃÛ³Ý ëå³éÝ³ÉÇùÝ»ñÁ, ÇÝãå»ë Ý³¨ ×Ýß»Éáõ ³·ñ»ëÇ³ÛÇ Ï³Ù Ë³Õ³ÕáõÃÛáõÝÁ Ë³ËïáÕ ³ÛÉ ·áñÍáÕáõÃÛáõÝÝ»ñÁ, ¨ Ë³Õ³Õ ÙÇçáóÝ»ñáí, ³ñ¹³ñáõÃÛ³Ý ¨ ÙÇç³½·³ÛÇÝ Çñ³íáõÝùÇ ëÏ½µáõÝùÝ»ñÇ ÑÇÙ³Ý íñ³ Ñ³ëÝ»Éáõ ÙÇç³½·³ÛÇÝ í»×»ñÇ Ï³Ù Ë³Õ³ÕáõÃÛ³Ý Ñ³Ù³ñ íï³Ý·³íáñ Çñ³íÇ×³ÏÝ»ñÇ ßïÏÙ³ÝÁ Ï³Ù Ï³ñ·³íáñÙ³Ý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¼³ñ·³óÝ»É ³½·»ñÇ µ³ñ»Ï³Ù³Ï³Ý Ñ³ñ³µ»ñáõÃÛáõÝÝ»ñª ÑÇÙÝí³Í ÅáÕáíáõñ¹Ý»ñÇ Çñ³í³Ñ³í³ë³ñáõÃÛ³Ý ¨ ÇÝùÝáñáßÙ³Ý ëÏ½µáõÝùÇ Ñ³ñ·³ÝùÇ íñ³ ¨ ³ÛÉ Ñ³Ù³å³ï³ëË³Ý ÙÇçáóÝ»ñ Ó»éÝ³ñÏ»É Ñ³ÝáõÝ Ñ³ÙÁÝ¹Ñ³Ýáõñ Ë³Õ³ÕáõÃÛ³Ý ³Ùñ³åÝ¹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 xml:space="preserve">3. Æñ³Ï³Ý³óÝ»É ÙÇç³½·³ÛÇÝ Ñ³Ù³·áñÍ³ÏóáõÃÛáõÝ ïÝï»ë³Ï³Ý, ëáóÇ³É³Ï³Ý, Ùß³ÏáõÃ³ÛÇÝ Ï³Ù Ù³ñ¹³ëÇñ³Ï³Ý µÝáõÛÃÇ ÙÇç³½·³ÛÇÝ ËÝ¹ÇñÝ»ñÇ ÉáõÍÙ³Ý, ÇÝãå»ë Ý³¨ µáÉáñÇ Ñ³Ù³ñ Ù³ñ¹áõ Çñ³íáõÝùÝ»ñÇ ¨ ÑÇÙÝ³Ï³Ý ³½³ïáõÃÛáõÝÝ»ñÇ ÝÏ³ïÙ³Ùµ Ñ³ñ·³ÝùÇ ï³ñ³ÍÙ³Ý ¨ Ëñ³ËáõëÙ³Ý ·áñÍáõÙª ³ÝÏ³Ë ó»ÕÇó, ë»éÇó, É»½íÇó Ï³Ù ¹³í³Ý³ÝùÇó, ¨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4. ¸³éÝ³É ³½·»ñÇ ·áñÍáÕáõÃÛáõÝÝ»ñÇ Ñ³Ù³Ó³ÛÝ»óÙ³Ý Ï»ÝïñáÝ ³Û¹ ÁÝ¹Ñ³Ýáõñ Ýå³ï³ÏÝ»ñÝ Çñ³·áñÍ»Éáõ ×³Ý³å³ñÑ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Î³½Ù³Ï»ñåáõÃÛáõÝÁ ¨ Ýñ³ ³Ý¹³ÙÝ»ñÁ, Ñ»ï³Ùáõï ÉÇÝ»Éáí 1-ÇÝ Ñá¹í³ÍáõÙ ß³ñ³¹ñí³Í Ýå³ï³ÏÝ»ñÇÝ, ·áñÍ»Éáõ »Ý Ñ»ï¨Û³É ëÏ½µáõÝùÝ»ñÇ Ñ³Ù³Ó³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Î³½Ù³Ï»ñåáõÃÛáõÝÁ ÑÇÙÝíáõÙ ¿ Çñ µáÉáñ ³Ý¹³ÙÝ»ñÇ ÇÝùÝÇßË³Ý Ñ³í³ë³ñáõÃÛ³Ý ëÏ½µáõÝù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 xml:space="preserve">2. ´áÉáñ ³Ý¹³ÙÝ»ñÁ µ³ñ»ËÕ×áñ»Ý Ï³ï³ñáõÙ »Ý ëáõÛÝ Î³ÝáÝ³¹ñáõÃÛ³Ùµ ëï³ÝÓÝ³Í å³ñï³íáñáõÃÛáõÝÝ»ñÁ, áñå»ë½Ç ³å³Ñáí»Ý Çñ»Ýó Ñ³Ù³ñ ³Ý¹³ÙáõÃÛáõÝÇó µËáÕ Çñ³íáõÝùÝ»ñÝ áõ ³é³í»ÉáõÃÛáõÝ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 xml:space="preserve">3. ´áÉáñ ³Ý¹³ÙÝ»ñÝ Çñ»Ýó ÙÇç³½·³ÛÇÝ í»×»ñÁ Ï³ñ·³íáñáõÙ »Ý Ë³Õ³Õ ÙÇçáóÝ»ñáí, ³ÛÝå»ë, áñ íï³Ý·Ç ã»ÝÃ³ñÏí»Ý ÙÇç³½·³ÛÇÝ Ë³Õ³ÕáõÃÛáõÝÁ, ³Ýíï³Ý·áõÃÛáõÝÝ áõ ³ñ¹³ñáõÃÛáõÝ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4. ´áÉáñ ³Ý¹³ÙÝ»ñÁ ÙÇç³½·³ÛÇÝ Ñ³ñ³µ»ñáõÃÛáõÝÝ»ñáõÙ Ó»éÝå³Ñ »Ý ó³ÝÏ³ó³Í å»ïáõÃÛ³Ý ï³ñ³Íù³ÛÇÝ ³ÙµáÕç³Ï³ÝáõÃÛ³Ý Ï³Ù ù³Õ³ù³Ï³Ý ³ÝÏ³ËáõÃÛ³Ý ÝÏ³ïÙ³Ùµ ¨ Ï³Ù ØÇ³íáñí³Í ³½·»ñÇ Ýå³ï³ÏÝ»ñÇÝ ³ÝÑ³ñÇñ áñ¨¿ ³ÛÉ Ó¨áí áõÅÇ ·áñÍ³¹ñáõÙÇó Ï³Ù ¹ñ³ ëå³éÝ³ÉÇ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5. ´áÉáñ ³Ý¹³ÙÝ»ñÁ Ñ³Ù³ÏáÕÙ³ÝÇ ûÅ³Ý¹³ÏáõÃÛáõÝ »Ý óáõó³µ»ñáõÙ ØÇ³íáñí³Í ³½·»ñÇ Ï³½Ù³Ï»ñåáõÃÛ³ÝÁ Ýñ³ Ý³Ë³Ó»éÝ³Í µáÉáñ ·áñÍáÕáõÃÛáõÝÝ»ñáõÙ, áñáÝù Ñ³Ù³å³ï³ëË³ÝáõÙ »Ý ëáõÛÝ Î³ÝáÝ³¹ñáõÃÛ³ÝÁ ¨ Ó»éÝå³Ñ »Ý ûÅ³Ý¹³Ï»Éáõó áñ¨¿ å»ïáõÃÛ³Ý, áñÇ ÝÏ³ïÙ³Ùµ ØÇ³íáñí³Í ³½·»ñÇ Ï³½Ù³Ï»ñåáõÃÛáõÝÁ Ï³ÝË³ñ·»ÉÇã Ï³Ù Ñ³ñÏ³¹ñ³Ï³Ý ·áñÍáÕáõÃÛáõÝ ¿ Í³í³É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6. Î³½Ù³Ï»ñåáõÃÛáõÝÝ ³å³ÑáíáõÙ ¿, áñå»ë½Ç ³ÛÝ å»ïáõÃÛáõÝÝ»ñÁ, áñáÝù Ýñ³ ³Ý¹³Ù ã»Ý, ·áñÍ»Ý Ñ³Ù³Ó³ÛÝ í»ñáÑÇßÛ³É ëÏ½µáõÝùÝ»ñÇ ³ÛÝù³Ýáí, áñù³Ýáí ¹³ Ï³ñáÕ ¿ ³ÝÑñ³Å»ßï ÉÇÝ»É ÙÇç³½·³ÛÇÝ Ë³Õ³ÕáõÃÛ³Ý áõ ³Ýíï³Ý·áõÃÛ³Ý å³Ñå³Ý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7. êáõÛÝ Î³ÝáÝ³¹ñáõÃÛ³Ý ¨ áã ÙÇ ¹ñáõÛÃ ØÇ³íáñí³Í ³½·»ñÇ Ï³½Ù³Ï»ñåáõÃÛ³ÝÁ ãÇ ÉÇ³½áñáõÙ ÙÇç³Ùï»É áñ¨¿ å»ïáõÃÛ³Ý Ý»ñùÇÝ Çñ³í³ëáõÃÛ³Ý Ñ³ñó»ñÇÝ ¨ ãÇ å³Ñ³ÝçáõÙ ³Ý¹³ÙÝ»ñÇó ÝÙ³ÝûñÇÝ³Ï Ñ³ñó»ñÁ Ý»ñÏ³Û³óÝ»É ÉáõÍÙ³Ý ëáõÛÝ Î³ÝáÝ³¹ñáõÃÛ³Ý Ï³ñ·áí, ë³Ï³ÛÝ ³Ûë ëÏ½µáõÝùÁ ãÇ í»ñ³µ»ñáõÙ VII ·ÉËáí Ý³Ë³ï»ëí³Í Ñ³ñÏ³¹ñ³Ï³Ý ÙÇçáóÝ»ñÇ ÏÇñ³éÙ³ÝÁ: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  <w:t>²Ý¹³Ù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TextBodyIndent"/>
        <w:rPr>
          <w:sz w:val="24"/>
        </w:rPr>
      </w:pPr>
      <w:r>
        <w:rPr>
          <w:sz w:val="24"/>
        </w:rPr>
        <w:t>ØÇ³íáñí³Í ³½·»ñÇ Ï³½Ù³Ï»ñåáõÃÛ³Ý ëÏ½µÝ³Ï³Ý ³Ý¹³ÙÝ»ñ »Ý Ñ³Ý¹Çë³ÝáõÙ ³ÛÝ å»ïáõÃÛáõÝÝ»ñÁ, áñáÝù, Ù³ëÝ³Ïó»Éáí ê³Ý üñ³ÝóÇëÏáÛáõÙ ÙÇç³½·³ÛÇÝ Ï³½Ù³Ï»ñåáõÃÛ³Ý ëï»ÕÍÙ³Ý ØÇ³íáñí³Í ³½·»ñÇ ËáñÑñ¹³ÅáÕáíÇÝ Ï³Ù Ý³Ë³å»ë ëïáñ³·ñ»Éáí ØÇ³íáñí³Í ³½·»ñÇª 1942 Ã. ÑáõÝí³ñÇ 1-Ç Ðéã³Ï³·ÇñÁª ëïáñ³·ñ»É »Ý ëáõÛÝ Î³ÝáÝ³¹ñáõÃÛáõÝÁ ¨ í³í»ñ³ó»É 110-ñ¹ Ñá¹í³ÍÇÝ Ñ³Ù³å³ï³ëË³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ØÇ³íáñí³Í ³½·»ñÇ Ï³½Ù³Ï»ñåáõÃÛ³Ý ³Ý¹³ÙáõÃÛáõÝÁ µ³ó ¿ ÙÛáõë µáÉáñ Ë³Õ³Õ³ë»ñ å»ïáõÃÛáõÝÝ»ñÇ Ñ³Ù³ñ, áñáÝù Ïëï³ÝÓÝ»Ý ëáõÛÝ Î³ÝáÝ³¹ñáõÃÛáõÝÁ µáí³Ý¹³ÏáÕ å³ñï³íáñáõÃÛáõÝÝ»ñÁ ¨ Ï³½Ù³Ï»ñåáõÃÛ³Ý Ï³ñÍÇùáí, Ï³ñáÕ »Ý ¨ Ï³Ù»ÝáõÙ »Ý Ï³ï³ñ»É ³Û¹ å³ñï³Ï³Ý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ò³ÝÏ³ó³Í ÝÙ³Ý å»ïáõÃÛ³Ýª ØÇ³íáñí³Í ³½·»ñÇ Ï³½Ù³Ï»ñåáõÃÛáõÝ ÁÝ¹áõÝí»ÉÝ Çñ³Ï³Ý³óíáõÙ ¿ ¶ÉË³íáñ ³ë³ÙµÉ»³ÛÇ áñáßÙ³Ùµª ²Ýíï³Ý·áõÃÛ³Ý ËáñÑñ¹Ç Ñ³ÝÓÝ³ñ³ñ³Ï³Ý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ºÃ» Ï³½Ù³Ï»ñåáõÃÛ³Ý áñ¨¿ ³Ý¹³ÙÇ ÝÏ³ïÙ³Ùµ ÏÇñ³éí»É »Ý Ï³ÝË³ñ·»ÉÇã Ï³Ù Ñ³ñÏ³¹ñ³Ï³Ý ·áñÍáÕáõÃÛáõÝÝ»ñ ²Ýíï³Ý·áõÃÛ³Ý ËáñÑñ¹Ç ÏáÕÙÇó, ¶ÉË³íáñ ³ë³ÙµÉ»³Ý Ï³ñáÕ ¿ ²Ýíï³Ý·áõÃÛ³Ý ËáñÑñ¹Ç Ñ³ÝÓÝ³ñ³ñ³Ï³Ýáí Ï³ë»óÝ»É Ýñ³ ³Ý¹³ÙáõÃÛ³Ý Çñ³íáõÝùÝ»ñÝ áõ ³ñïáÝáõÃÛáõÝÝ»ñÁ: ²Û¹ Çñ³íáõÝùÝ»ñÝ áõ ³ñïáÝáõÃÛáõÝÝ»ñÁ Ï³ñáÕ »Ý í»ñ³Ï³Ý·Ýí»É ²Ýíï³Ý·áõÃÛ³Ý ËáñÑáõñ¹Ç ÏáÕÙ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Î³½Ù³Ï»ñåáõÃÛ³Ý ³ÛÝ ³Ý¹³ÙÁ , áñÁ å³ñµ»ñ³µ³ñ Ë³ËïáõÙ ¿ ëáõÛÝ Î³ÝáÝ³¹ñáõÃÛáõÝáõÙ µáí³Ý¹³ÏáÕ ëÏ½µáõÝùÝ»ñÁ, Ï³ñáÕ ¿ ²Ýíï³Ý·áõÃÛ³Ý ËáñÑñ¹Ç Ñ³ÝÓÝ³ñ³ñ³Ï³Ýáí íï³ñí»É Ï³½Ù³Ï»ñåáõÃÛáõÝÇó ¶ÉË³íáñ ³ë³ÙµÉ»³ÛÇ ÏáÕÙÇó: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  <w:t>Ø³ñÙÇ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ØÇ³íáñí³Í ³½·»ñÇ Ï³½Ù³Ï»ñåáõÃÛ³Ý ·ÉË³íáñ Ù³ñÙÇÝÝ»ñÝ »Ýª ¶ÉË³íáñ ³ë³ÙµÉ»³Ý, ²Ýíï³Ý·áõÃÛ³Ý ËáñÑáõñ¹Á, îÝï»ë³Ï³Ý ¨ ëáóÇ³É³Ï³Ý ËáñÑáõñ¹Á, ÊÝ³Ù³Ï³ÉáõÃÛ³Ý ËáñÑáõñ¹Á, ØÇç³½·³ÛÇÝ ¹³ï³ñ³ÝÁ ¨ ø³ñïáõÕ³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²ÝÑñ³Å»ßïáõÃÛ³Ý ¹»åùáõÙ, Ñ³Ù³Ó³ÛÝ ëáõÛÝ Î³ÝáÝ³¹ñáõÃÛ³Ý, Ï³ñáÕ »Ý ÑÇÙÝí»É ³ÛÉ ûÅ³Ý¹³Ï Ù³ñÙÇÝÝ»ñ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ØÇ³íáñí³Í ³½·»ñÇ Ï³½Ù³Ï»ñåáõÃÛáõÝÁ áñ¨¿ ë³ÑÙ³Ý³÷³ÏáõÙ ãÇ ¹ÝáõÙ Çñ ·ÉË³íáñ ¨ ûÅ³Ý¹³Ï Ù³ñÙÇÝÝ»ñáõÙ ó³ÝÏ³ó³Í Ù³Ï³ñ¹³Ïáí ¨ Ñ³í³ë³ñáõÃÛ³Ý å³ÛÙ³ÝÝ»ñáõÙ ïÕ³Ù³ñ¹Ï³Ýó áõ Ï³Ý³Ýó Ù³ëÝ³ÏóáõÃÛ³Ý Çñ³íáõÝùÇ íñ³: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36"/>
        </w:rPr>
        <w:t>¶ÉË³íáñ ³ë³ÙµÉ»³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  <w:u w:val="single"/>
        </w:rPr>
      </w:pPr>
      <w:r>
        <w:rPr>
          <w:rFonts w:cs="Times Armenian" w:ascii="Times Armenian" w:hAnsi="Times Armenian"/>
          <w:b/>
          <w:bCs/>
          <w:szCs w:val="18"/>
          <w:u w:val="single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Î³½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18"/>
        </w:rPr>
      </w:pPr>
      <w:r>
        <w:rPr>
          <w:rFonts w:cs="Times Armenian" w:ascii="Times Armenian" w:hAnsi="Times Armenian"/>
          <w:b/>
          <w:bCs/>
          <w:sz w:val="24"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¶ÉË³íáñ ³ë³ÙµÉ»³Ý µ³ÕÏ³ó³Í ¿ ØÇ³íáñí³Í ³½·»ñÇ Ï³½Ù³Ï»ñåáõÃÛ³Ý µáÉáñ ³Ý¹³Ù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Úáõñ³ù³ÝãÛáõñ ³Ý¹³Ù ¶ÉË³íáñ ³ë³ÙµÉ»³ÛáõÙ áõÝÇ ÑÇÝ·Çó áã ³í»ÉÇ Ý»ñÏ³Û³óáõóÇã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  <w:u w:val="single"/>
        </w:rPr>
      </w:pPr>
      <w:r>
        <w:rPr>
          <w:rFonts w:cs="Times Armenian" w:ascii="Times Armenian" w:hAnsi="Times Armenian"/>
          <w:b/>
          <w:bCs/>
          <w:szCs w:val="18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b/>
          <w:bCs/>
        </w:rPr>
        <w:t>¶áñÍ³éáõÛÃÝ»ñÁ ¨ ÉÇ³½áñ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¶ÉË³íáñ ³ë³ÙµÉ»³Ý Ï³ñáÕ ¿ ùÝÝ³ñÏ»É ëáõÛÝ Î³ÝáÝ³¹ñáõÃÛ³Ý ë³ÑÙ³ÝÝ»ñáõÙ Ï³Ù ëáõÛÝ Î³ÝáÝ³¹ñáõÃÛ³Ýµ áñ¨¿ Ù³ñÙÝÇ ÉÇ³½áñáõÃÛáõÝÝ»ñÇÝ áõ ·áñÍ³éáõÛÃÝ»ñÇÝ í»ñ³µ»ñáÕ ó³ÝÏ³ó³Í Ñ³ñó Ï³Ù ·áñÍ, µ³ó³éáõÃÛ³Ùµ 12-ñ¹ Ñá¹í³Íáí Ý³Ë³ï»ëí³ÍÝ»ñÇ, ó³ÝÏ³ó³Í ÝÙ³Ý Ñ³ñóÇ Ï³Ù ·áñÍÇ í»ñ³µ»ñÛ³É Ñ³ÝÓÝ³ñ³ñ³Ï³ÝÝ»ñ Ý»ñÏ³Û³óÝ»É ØÇ³íáñí³Í ³½·»ñÇ Ï³½Ù³Ï»ñåáõÃÛ³Ý ³Ý¹³ÙÝ»ñÇÝ Ï³Ù ²Ýíï³Ý·áõÃÛ³Ý ËáñÑñ¹ÇÝ ¨ Ï³Ù »ñÏáõëÇÝ ÙÇ³Å³Ù³Ý³Ï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¶ÉË³íáñ ³ë³ÙµÉ»³Ý Ï³ñáÕ ¿ ùÝÝ³ñÏ»É ÙÇç³½·³ÛÇÝ Ë³Õ³ÕáõÃÛ³Ý áõ ³Ýíï³Ý·áõÃÛ³Ý å³Ñå³ÝÙ³Ý ·áñÍáõÙ Ñ³Ù³·áñÍ³ÏóáõÃÛ³Ý ÑÇÙÝ³Ï³Ý ëÏ½µáõÝùÝ»ñÁ, Ý»ñ³éÛ³É ½ÇÝ³Ã³÷áõÙÁ ¨ ëå³é³½ÇÝáõÃÛáõÝÝ»ñÇ Ï³ñ·³íáñáõÙÁ å³ÛÙ³Ý³íáñáÕ ëÏ½µáõÝùÝ»ñÁ, ¨ Ï³ñáÕ ¿ ³Û¹ ëÏ½µáõÝùÝ»ñÇ ³éÝãáõÃÛ³Ùµ Ñ³ÝÓÝ³ñ³ñ³Ï³ÝÝ»ñ Ý»ñÏ³Û³óÝ»É ³Ý¹³ÙÝ»ñÇÝ Ï³Ù ²Ýíï³Ý·áõÃÛ³Ý ËáñÑñ¹ÇÝ ¨ Ï³Ù »ñÏáõëÇÝ ÙÇ³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¶ÉË³íáñ ³ë³ÙµÉ»³Ý, Ñ³Ù³Ó³ÛÝ 35-ñ¹ Ñá¹í³ÍÇ 2-ñ¹ Ï»ïÇ ¨ µ³ó³éáõÃÛ³Ùµ 12-ñ¹ Ñá¹í³Íáí Ý³Ë³ï»ëí³ÍÝ»ñÇ, Ï³ñáÕ ¿ ØÇ³íáñí³Í ³½·»ñÇ Ï³½Ù³Ï»ñåáõÃÛ³Ý ó³ÝÏ³ó³Í ³Ý¹³ÙÇ Ï³Ù ²Ýíï³Ý·áõÃÛ³Ý ËáñÑñ¹Ç ¨ Ï³Ù ØÇ³íáñí³Í ³½·»ñÇ Ï³½Ù³Ï»ñåáõÃÛ³Ý ³Ý¹³Ù ãÑ³Ý¹Çë³óáÕ å»ïáõÃÛ³Ý ³é³ç³ñÏáõÃÛ³Ùµ ùÝÝ³ñÏ»É ÙÇç³½·³ÛÇÝ Ë³Õ³ÕáõÃÛ³ÝÝ áõ ³Ýíï³Ý·áõÃÛ³ÝÝ ³éÝãíáÕ ó³ÝÏ³ó³Í Ñ³ñó, Ï³ñáÕ ¿ ³Û¹ Ñ³ñó»ñÇ í»ñ³µ»ñÛ³É Ñ³ÝÓÝ³ñ³ñ³Ï³ÝÝ»ñ Ý»ñÏ³Û³óÝ»É ß³Ñ³·ñ·Çé å»ïáõÃÛ³ÝÁ Ï³Ù å»ïáõÃÛáõÝÝ»ñÇÝ, ²Ýíï³Ý·áÁÃÛ³Ý ËáñÑñ¹ÇÝ Ï³Ù µáÉáñÇÝ ÙÇ³Å³Ù³Ý³Ï: ò³ÝÏ³ó³Í Ñ³ñó, áñÇ ³éÝãáõÃÛ³Ùµ ³ÝÑñ³Å»ßï ¿ Ý³Ë³Ó»éÝ»É ·áñÍáÕáõÃÛáõÝ, Ý³Ëù³Ý ùÝÝ³ñÏáõÙÁ Ï³Ù ùÝÝ³ñÏáõÙÇó Ñ»ïá ¶ÉË³íáñ ³ë³ÙµÉ»³Ý ÷áË³ÝóáõÙ ¿ ²Ýíï³Ý·áõÃÛ³Ý ËáñÑñ¹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3. ¶ÉË³íáñ ³ë³ÙµÉ»³Ý Ï³ñáÕ ¿ ²Ýíï³Ý·áõÃÛ³Ý ËáñÑñ¹Ç áõß³¹ñáõÃÛáõÝÁ Ññ³íÇñ»É ³ÛÝ Çñ³íÇ×³ÏÝ»ñÇ íñ³, áñáÝù Ï³ñáÕ »Ý ëå³éÝ³É ÙÇç³½·³ÛÇÝ Ë³Õ³ÕáõÃÛ³ÝÝ áõ ³Ýíï³Ý·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4. ¶ÉË³íáñ ³ë³ÙµÉ»³ÛÇª ëáõÛÝ Ñá¹í³ÍáõÙ Ãí³ñÏí³Í ÉÇ³½áñáõÃÛáõÝÝ»ñÁ ã»Ý Ï³ñáÕ ë³ÑÙ³Ý³÷³Ï»É 10-ñ¹ Ñá¹í³ÍÇ ÑÇÙÝ³Ï³Ý ÇÙ³ëï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²ÛÝ ÁÝÃ³óùáõÙ, »ñµ ²Ýíï³Ý·áõÃÛ³Ý ËáñÑáõñ¹Á áñ¨¿ í»×Ç Ï³Ù Çñ³íÇ×³ÏÇ ³éÝãáõÃÛ³Ùµ Çñ³Ï³Ý³óÝáõÙ ¿ ëáõÛÝ Î³ÝáÝ³¹ñáõÃÛ³Ùµ Çñ»Ý í»ñ³å³Ñí³Í ·áñÍ³éáõÛÃÝ»ñÁ, ¶ÉË³íáñ ³ë³ÙµÉ»³Ý ³Û¹ í»×Ç Ï³Ù Çñ³íÇ×³ÏÇ í»ñ³µ»ñÛ³É ãÇ Ï³ñáÕ áñ¨¿ Ñ³ÝÓÝ³ñ³ñ³Ï³Ý Ý»ñÏ³Û³óÝ»É, »Ã» ²Ýíï³Ý·áõÃÛ³Ý ËáñÑáõñ¹Á ã¹ÇÙÇ ³Û¹åÇëÇ ËÝ¹ñ³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²Ýíï³Ý·áõÃÛ³Ý ËáñÑñ¹Ç Ñ³Ù³Ó³ÛÝáõÃÛ³Ùµ ¶ÉË³íáñ ù³ñïáõÕ³ñÁ ï»Õ»Ï³óÝáõÙ ¿ ¶ÉË³íáñ ³ë³ÙµÉ»³ÛÇÝ Ýñ³ Ûáõñ³ù³ÝãÛáõñ Ýëï³ßñç³ÝáõÙ ÙÇç³½·³ÛÇÝ Ë³Õ³ÕáõÃÛ³Ý áõ ³Ýíï³Ý·áõÃÛ³Ý å³Ñå³ÝÙ³ÝÝ ³éÝãíáÕ ó³ÝÏ³ó³Í Ñ³ñóÇ Ù³ëÇÝ, áñÁ ùÝÝ³ñÏáõÙ ¿ ²Ýíï³Ý·áõÃÛ³Ý ÊáñÑáõñ¹Á, ¨ »ñµ ²Ýíï³Ý·áõÃÛ³Ý ËáñÑáõñ¹Á ¹³¹³ñ»óÝáõÙ ¿ ÝÙ³Ý Ñ³ñó»ñÇ ùÝÝ³ñÏáõÙÁ, ³ÝÙÇç³å»ë ï»Õ»Ï³óÝáõÙ ¿ ¶ÉË³íáñ ³ë³ÙµÉ»³ÛÇÝ, ÇëÏ »Ã» í»ñçÇÝë Ýëï³ßñç³ÝáõÙ ã¿, ØÇ³íáñí³Í ³½·»ñÇ Ï³½Ù³Ï»ñåáõÃÛ³Ý ³Ý¹³ÙÝ»ñÇÝ: 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¶ÉË³íáñ ³ë³ÙµÉ»³Ý áõëáõÙÝ³ëÇñáõÃÛáõÝÝ»ñ ¿ Ï³½Ù³Ï»ñåáõÙ ¨ Ñ³ÝÓÝ³ñ³ñ³Ï³ÝÝ»ñ Ý»ñÏ³Û³óÝáõÙ Ñ»ï¨Û³É Ýå³ï³Ï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 xml:space="preserve">³) ³ç³ÏóáõÃÛáõÝ ÙÇç³½·³ÛÇÝ Ñ³Ù³·áñÍ³ÏóáõÃÛ³ÝÁ ù³Õ³ù³Ï³ÝáõÃÛ³Ý µÝ³·³í³éáõÙ ¨ ÙÇç³½·³ÛÇÝ Çñ³íáõÝùÇ ³é³ç³¹ÇÙ³Ï³Ý ½³ñ·³óÙ³Ý áõ ¹ñ³ Ïá¹ÇýÇÏ³óÇ³ÛÇ Ëñ³Ëáõë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 xml:space="preserve">µ) ³ç³ÏóáõÃÛáõÝ ÙÇç³½·³ÛÇÝ Ñ³Ù³·áñÍ³ÏóáõÃÛ³ÝÁ ïÝï»ë³Ï³Ý, ëáóÇ³É³Ï³Ý, Ùß³ÏáõÃ³ÛÇÝ, ÏñÃ³Ï³Ý ¨ ³éáÕç³å³ÑáõÃÛ³Ý ³ëå³ñ»½Ý»ñáõÙ ¨ ûÅ³Ý¹³ÏáõÃÛáõÝ µáÉáñÇ Ñ³Ù³ñ Ù³ñ¹áõ Çñ³íáõÝùÝ»ñÇ ¨ ÑÇÙÝ³Ï³Ý ³½³ïáõÃÛáõÝÝ»ñÇ Çñ³Ï³Ý³óÙ³ÝÁª ³é³Ýó ó»Õ³ÛÇÝ, ë»é³ÛÇÝ, É»½íÇ ¨ ¹³í³Ý³ÝùÇ ï³ñµ»ñ³ÏÙ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ì»ñáÑÇßÛ³É 1.µ. Ï»ïáõÙ Ýßí³Í Ñ³ñó»ñÇ ³éÝãáõÃÛ³Ùµ ¶ÉË³íáñ ³ë³ÙµÉ»³ÛÇ å³ñï³Ï³ÝáõÃÛáõÝÝ»ñÁ, ·áñÍ³éáõÛÃÝ»ñÁ ¨ ÉÇ³½áñáõÃÛáõÝÝ»ñÁ ß³ñ³¹ñí³Í »Ý 9-ñ¹ ¨ 10-ñ¹ ·ÉáõËÝ»ñ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14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2-ñ¹ Ñá¹í³ÍÇ ¹ñáõÛÃÝ»ñÇ Ñ³Ù³Ó³ÛÝ, ¶ÉË³íáñ ³ë³ÙµÉ»³Ý Ï³ñáÕ ¿ ÙÇçáó³éáõÙÝ»ñ Ñ³ÝÓÝ³ñ³ñ»É ó³ÝÏ³ó³Í Çñ³¹ñáõÃÛ³Ý Ë³Õ³Õ Ï³ñ·³íáñÙ³Ý Ñ³Ù³ñª ³ÝÏ³Ë ¹ñ³ Í³·áõÙÇó, áñÁ, Áëï Çñ»Ý, Ï³ñáÕ ¿ ëå³éÝ³É ÁÝ¹Ñ³Ýáõñ µ³ñûñáõÃÛ³ÝÁ Ï³Ù ³½·»ñÇ ÙÇç¨ µ³ñ»Ï³Ù³Ï³Ý Ñ³ñ³µ»ñáõÃÛáõÝÝ»ñÇÝ, Ý»ñ³éÛ³É ³ÛÝ Çñ³¹ñáõÃÛáõÝÝ»ñÁ, áñáÝù ³é³ç³ÝáõÙ »Ý ØÇ³íáñí³Í ³½·»ñÇ Ï³½Ù³Ï»ñåáõÃÛ³Ý Ýå³ï³ÏÝ»ñÝ áõ ëÏ½µáõÝùÝ»ñÁ ß³ñ³¹ñáÕ ëáõÛÝ Î³ÝáÝ³¹ñáõÃÛ³Ý ¹ñáõÛÃÝ»ñÁ Ë³Ëï»Éáõ Ñ»ï¨³Ýù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15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¶ÉË³íáñ ³ë³ÙµÉ»³Ý ëï³ÝáõÙ ¨ ùÝÝ³ñÏáõÙ ¿ ²Ýíï³Ý·áõÃÛ³Ý ËáñÑñ¹Ç ³Ù»Ý³ÙÛ³ ¨ Ñ³ïáõÏ ½»ÏáõÛóÝ»ñ, áñáÝù å³ñáõÝ³ÏáõÙ »Ý Ñ³ßí»ïíáõÃÛáõÝ ÙÇç³½·³ÛÇÝ Ë³Õ³ÕáõÃÛ³Ý ¨ ³Ýíï³Ý·áõÃÛ³Ý å³Ñå³ÝÙ³Ý Ñ³Ù³ñ ²Ýíï³Ý·áõÃÛ³Ý ËáñÑñ¹Ç Ó»éÝ³ñÏ³Í Ï³Ù Ó»éÝ³ñÏ»ÉÇù ÙÇçáó³éáõÙ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¶ÉË³íáñ ³ë³ÙµÉ»³Ý ëï³ÝáõÙ ¨ ùÝÝ³ñÏáõÙ ¿ ØÇ³íáñí³Í ³½·»ñÇ Ï³½Ù³Ï»ñåáõÃÛ³Ý ÙÛáõë Ù³ñÙÇÝÝ»ñÇ ½»ÏáõÛóÝ»ñ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16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¶ÉË³íáñ ³ë³ÙµÉ»³Ý ÊÝ³Ù³Ï³ÉáõÃÛ³Ý ÙÇç³½·³ÛÇÝ Ñ³Ù³Ï³ñ·Ç ÝÏ³ïÙ³Ùµ Çñ³Ï³Ý³óÝáõÙ ¿ ³ÛÝåÇëÇ ·áñÍ³éáõÛÃÝ»ñ, áñáÝù í»ñ³å³Ñí³Í »Ý Çñ»Ý 12-ñ¹ ¨ 13-ñ¹ ·ÉáõËÝ»ñáí, Ý»ñ³éÛ³É é³½Ù³í³ñ³Ï³ÝÝ»ñÇ ß³ñùÁ ã¹³ëíáÕ ï³ñ³ÍùÝ»ñÇ ËÝ³Ù³Ï³ÉáõÃÛ³Ý í»ñ³µ»ñÛ³É Ñ³Ù³Ó³ÛÝ³·ñ»ñÇ Ñ³ëï³ïáõÙ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¶ÉË³íáñ ³ë³ÙµÉ»³Ý ùÝÝ³ñÏáõÙ ¨ Ñ³ëï³ïáõÙ ¿ Ï³½Ù³Ï»ñåáõÃÛ³Ý µÛáõç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Î³½Ù³Ï»ñåáõÃÛ³Ý Í³Ëë»ñÁ Ñá·áõÙ »Ý ³Ý¹³ÙÝ»ñÁª Áëï ¶ÉË³íáñ ³ë³ÙµÉ»³ÛÇ ë³ÑÙ³Ý³Í Ù³ëÝ³ã³÷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3. ¶ÉË³íáñ ³ë³ÙµÉ»³Ý 57-ñ¹ Ñá¹í³ÍáõÙ Ýßí³Í Ù³ëÝ³·Çï³óí³Í ·áñÍ³Ï³ÉáõÃÛáõÝÝ»ñÇ Ñ»ï ùÝÝ³ñÏáõÙ ¨ Ñ³ëï³ïáõÙ ¿ ó³ÝÏ³ó³Í ýÇÝ³Ýë³Ï³Ý Ï³Ù µÛáõç»ï³ÛÇÝ Ñ³Ù³Ó³ÛÝáõÃÛáõÝ, ÇÝãå»ë Ý³¨ ëïáõ·áõÙ ¿ í»ñáÑÇßÛ³É Ù³ëÝ³·Çï³óí³Í ·áñÍ³Ï³ÉáõÃÛáõÝÝ»ñÇ í³ñã³Ï³Ý µÛáõç»Ý»ñÁ, áñå»ë½Ç Ñ³ÝÓÝ³ñ³ñ³Ï³ÝÝ»ñ Ý»ñÏ³Û³óÝÇ ß³Ñ³·ñ·Çé ·áñÍ³Ï³ÉáõÃÛáõÝÝ»ñ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  <w:u w:val="single"/>
        </w:rPr>
      </w:pPr>
      <w:r>
        <w:rPr>
          <w:rFonts w:cs="Times Armenian" w:ascii="Times Armenian" w:hAnsi="Times Armenian"/>
          <w:b/>
          <w:bCs/>
          <w:szCs w:val="18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b/>
          <w:bCs/>
        </w:rPr>
        <w:t>øí»³ñÏ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¶ÉË³íáñ ³ë³ÙµÉ»³ÛÇ Ûáõñ³ù³ÝãÛáõñ ³Ý¹³Ù áõÝÇ Ù»Ï 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Î³ñ¨áñ Ñ³ñó»ñáí ¶ÉË³íáñ ³ë³ÙµÉ»³Ý áñáßáõÙ ¿ ÁÝ¹áõÝáõÙ Ý»ñÏ³ ·ïÝíáÕ ¨ ùí»³ñÏáÕ ³Ý¹³ÙÝ»ñÇ Ó³ÛÝ»ñÇ »ñÏáõ »ññáñ¹Ç Ù»Í³Ù³ëÝáõÃÛ³Ùµ: ²Û¹ Ñ³ñó»ñÇ ÃíáõÙ »Ýª ÙÇç³½·³ÛÇÝ Ë³Õ³ÕáõÃÛ³Ý áõ ³Ýíï³Ý·áõÃÛ³Ý å³Ñå³ÝÙ³ÝÁ í»ñ³µ»ñáÕ Ñ³ÝÓÝ³ñ³ñ³Ï³ÝÝ»ñÁ, ²Ýíï³Ý·áõÃÛ³Ý ËáñÑñ¹Ç áã Ùßï³Ï³Ý ³Ý¹³ÙÝ»ñÇ ÁÝïñáõÃÛáõÝÁ, ïÝï»ë³Ï³Ý áõ ëáóÇ³É³Ï³Ý ËáñÑñ¹Ç ³Ý¹³ÙÝ»ñÇ ÁÝïñáõÃÛáõÝÁ, Ñ³Ù³Ó³ÛÝ 86-ñ¹ Ñá¹í³ÍÇ ·. Ï»ïÇª Ðá·³µ³ñÓáõÃÛ³Ý ËáñÑñ¹Ç ³Ý¹³ÙÝ»ñÇ ÁÝïñáõÃÛáõÝÁ, Ýáñ ³Ý¹³ÙÝ»ñÇ ÁÝ¹áõÝ»ÉáõÃÛáõÝÁ ØÇ³íáñí³Í ³½·»ñÇ Ï³½Ù³Ï»ñåáõÃÛáõÝ, ³Ý¹³ÙáõÃÛ³Ý Çñ³íáõÝùÝ»ñÇ ¨ ³ñïáÝáõÃÛáõÝÝ»ñÇ ¹³¹³ñ»óáõÙÁ, ³Ý¹³ÙÝ»ñÇ Ñ»é³óáõÙÁ, ËÝ³Ù³Ï³ÉáõÃÛ³Ý Ñ³Ù³Ï³ñ·Ç ·áñÍ³éÝáõÃÛ³ÝÝ ³éÝãíáÕ áõ µÛáõç»ï³ÛÇÝ Ñ³ñó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3. ²ÛÉ Ñ³ñó»ñÇ í»ñ³µ»ñÛ³É áñáßáõÙÝ»ñÁ, Ý»ñ³éÛ³É »ñÏáõ »ññáñ¹Ç Ù»Í³Ù³ëÝáõÃÛ³Ùµ ÁÝ¹áõÝíáÕ Ñ³ñó»ñÇ Éñ³óáõóÇã Ï³ï»·áñÇ³Ý»ñÇ ë³ÑÙ³ÝáõÙÁ, í×éíáõÙ »Ý Ý»ñÏ³ ùí»³ñÏáÕ ³Ý¹³ÙÝ»ñÇ Ó³ÛÝ»ñÇ Ù»Í³Ù³ëÝáõÃÛ³Ùµ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ØÇ³íáñí³Í ³½·»ñÇ Ï³½Ù³Ï»ñåáõÃÛ³Ý ³ÛÝ ³Ý¹³ÙÁ, áñÁ Ï³½Ù³Ï»ñåáõÃÛ³ÝÁ í×³ñíáÕ ³Ý¹³Ù³í×³ñÇ å³ñïù áõÝÇ, ½ñÏíáõÙ ¿ ¶ÉË³íáñ ³ë³ÙµÉ»³ÛáõÙ Ó³ÛÝÇ Çñ³íáõÝùÇó, »Ã» å³ñïùÇ ·áõÙ³ñÁ Ñ³í³ë³ñ ¿ Ï³Ù ·»ñ³½³ÝóáõÙ ¿ í»ñçÇÝ »ñÏáõ ÉñÇí ï³ñÇÝ»ñÇ Ñ³Ù³ñ ³Û¹ ³Ý¹³ÙÇó ëï³Ý³ÉÇù ³Ý¹³Ù³í×³ñÇ ÁÝ¹Ñ³Ýáõñ ·áõÙ³ñÁ: ê³Ï³ÛÝ ¶ÉË³íáñ ³ë³ÙµÉ»³Ý Ï³ñáÕ ¿ ÃáõÛÉ³ïñ»É ³Û¹åÇëÇ ³Ý¹³ÙÇÝ ùí»³ñÏ»É, »Ã» í»ñçÇÝë Ñ³í³ëïÇ³óÝÇ, áñ áõß³óáõÙÁ ï»ÕÇ ¿ áõÝ»ó»É Çñ»ÝÇó ³ÝÏ³Ë Ñ³Ý·³Ù³ÝùÝ»ñÇ µ»ñáõÙ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  <w:u w:val="single"/>
        </w:rPr>
      </w:pPr>
      <w:r>
        <w:rPr>
          <w:rFonts w:cs="Times Armenian" w:ascii="Times Armenian" w:hAnsi="Times Armenian"/>
          <w:b/>
          <w:bCs/>
          <w:szCs w:val="18"/>
          <w:u w:val="single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ÀÝÃ³ó³Ï³ñ·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18"/>
        </w:rPr>
      </w:pPr>
      <w:r>
        <w:rPr>
          <w:rFonts w:cs="Times Armenian" w:ascii="Times Armenian" w:hAnsi="Times Armenian"/>
          <w:b/>
          <w:bCs/>
          <w:sz w:val="24"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¶ÉË³íáñ ³ë³ÙµÉ»³Ý Ï³ÝáÝ³íáñ Ï»ñåáí ·áõÙ³ñáõÙ ¿ ³Ù»Ý³ÙÛ³ Ýëï³ßñç³ÝÝ»ñ, ÇÝãå»ë Ý³¨ Ñ³Ý·³Ù³ÝùÝ»ñÇ µ»ñáõÙáíª ³ñï³Ñ»ñÃ Ýëï³ßñç³ÝÝ»ñ: ²ñï³Ñ»ñÃ Ýëï³ßñç³ÝÝ»ñÁ ²Ýíï³Ý·áõÃÛ³Ý ËáñÑñ¹Ç Ï³Ù ØÇ³íáñí³Í ³½·»ñÇ Ï³½Ù³Ï»ñåáõÃÛ³Ý ³Ý¹³ÙÝ»ñÇ Ù»Í³Ù³ëÝáõÃÛ³Ý å³Ñ³Ýçáí Ññ³íÇñáõÙ ¿ ¶ÉË³íáñ ù³ñïáõÕ³ñ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¶ÉË³íáñ ³ë³ÙµÉ»³Ý ë³ÑÙ³ÝáõÙ ¿ ÁÝÃ³ó³Ï³ñ·Ç ë»÷³Ï³Ý Ï³ÝáÝÝ»ñÁ: ²Ù»Ý Ýëï³ßñç³ÝÇ Ñ³Ù³ñ Ý³ ÁÝïñáõÙ ¿ Çñ Ý³Ë³·³Ñ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22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¶ÉË³íáñ ³ë³ÙµÉ»³Ý Ï³ñáÕ ¿ ëï»ÕÍ»É ³ÛÉ ûÅ³Ý¹³Ï Ù³ñÙÇÝÝ»ñ, áñáÝù Ý³ ³ÝÑñ³Å»ßï ÏÑ³Ù³ñÇ Çñ ·áñÍ³éáõÛÃÝ»ñÝ Çñ³Ï³Ý³óÝ»Éáõ Ñ³Ù³ñ: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36"/>
        </w:rPr>
        <w:t>²Ýíï³Ý·áõÃÛ³Ý ËáñÑáõñ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  <w:u w:val="single"/>
        </w:rPr>
      </w:pPr>
      <w:r>
        <w:rPr>
          <w:rFonts w:cs="Times Armenian" w:ascii="Times Armenian" w:hAnsi="Times Armenian"/>
          <w:b/>
          <w:bCs/>
          <w:szCs w:val="18"/>
          <w:u w:val="single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Î³½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18"/>
        </w:rPr>
      </w:pPr>
      <w:r>
        <w:rPr>
          <w:rFonts w:cs="Times Armenian" w:ascii="Times Armenian" w:hAnsi="Times Armenian"/>
          <w:b/>
          <w:bCs/>
          <w:sz w:val="24"/>
          <w:szCs w:val="18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3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²Ýíï³Ý·áõÃÛ³Ý ËáñÑáõñ¹Á µ³ÕÏ³ó³Í ¿ ØÇ³íáñí³Í ³½·»ñÇ Ï³½Ù³Ï»ñåáõÃÛ³Ý ï³ëÝÑÇÝ· ³Ý¹³ÙÝ»ñÇó: ²Ù»ñÇÏ³ÛÇ ØÇ³óÛ³É Ü³Ñ³Ý·Ý»ñÁ, ÊáñÑñ¹³ÛÇÝ êáóÇ³ÉÇëï³Ï³Ý Ð³Ýñ³å»ïáõÃÛáõÝÝ»ñÇ ØÇáõÃÛáõÝÁ, Ø»Í ´ñÇï³ÝÇ³ÛÇ ¨ ÐÛáõëÇë³ÛÇÝ ÆéÉ³Ý¹Ç³ÛÇ ØÇ³óÛ³É Â³·³íáñáõÃÛáõÝÁ, âÇÝ³ëï³ÝÇ Ð³Ýñ³å»ïáõÃÛáõÝÁ ¨ üñ³ÝëÇ³Ý ²Ýíï³Ý·áõÃÛ³Ý ËáñÑñ¹Ç Ùßï³Ï³Ý ³Ý¹³ÙÝ»ñ »Ý: ¶ÉË³íáñ ³ë³ÙµÉ»³Ý ØÇ³íáñí³Í ³½·»ñÇ Ï³½Ù³Ï»ñåáõÃÛ³Ý ï³ëÁ ³ÛÉ ³Ý¹³ÙÝ»ñÇ ÁÝïñáõÙ ¿ áñå»ë ²Ýíï³Ý·áõÃÛ³Ý ËáñÑñ¹Ç áã Ùßï³Ï³Ý ³Ý¹³ÙÝ»ñª Ù³ëÝ³íáñ³å»ë Áëï ³ñÅ³ÝíáõÛÝ áõß³¹ñáõÃÛáõÝ ¹³ñÓÝ»Éáí ³é³çÇÝ Ñ»ñÃÇÝ ³Ý¹³ÙÇ áõÝ»ó³Í Ù³ëÝ³ÏóáõÃÛ³ÝÁ ÙÇç³½·³ÛÇÝ Ë³Õ³ÕáõÃÛ³Ý áõ ³Ýíï³Ý·áõÃÛ³Ý å³Ñå³ÝÙ³Ý ¨ Ï³½Ù³Ï»ñåáõÃÛ³Ý ³ÛÉ Ýå³ï³ÏÝ»ñÇÝ Ñ³ëÝ»Éáõ ·áñÍáõÙ, ÇÝãå»ë Ý³¨ ³ßË³ñÑ³·ñ³Ï³Ý ³ñ¹³ñ³óÇ Ñ³Ù³Ù³ëÝ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²Ýíï³Ý·áõÃÛ³Ý ËáñÑñ¹Ç áã Ùßï³Ï³Ý ³Ý¹³ÙÝ»ñÝ ÁÝïñíáõÙ »Ý »ñÏáõ ï³ñÇ Å³ÙÏ»ïáí: àã Ùßï³Ï³Ý ³Ý¹³ÙÝ»ñÇ ³é³çÇÝ ÇëÏ ÁÝïñáõÃÛáõÝÝ»ñáõÙ, ²Ýíï³Ý·áõÃÛ³Ý ËáñÑñ¹Ç ³Ý¹³ÙÝ»ñÇ ÃÇíÁ ï³ëÝÙ»ÏÇó ÙÇÝã¨ ï³ëÝÑÇÝ· Ñ³ëÝ»Éáõó Ñ»ïá, ãáñë Éñ³óáõóÇã ³Ý¹³ÙÝ»ñÇó »ñÏáõëÝ ÁÝïñíáõÙ »Ý Ù»Ï³Ï³Ý ï³ñÇ Å³ÙÏ»ïáí: ²Ýíï³Ý·áõÃÛ³Ý ËáñÑñ¹Ç Å³ÙÏ»ïÁ ëå³é³Í ³Ý¹³ÙÁ ³ÝÙÇç³å»ë í»ñÁÝïñáõÃÛ³Ý »ÝÃ³Ï³ ã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3. ²Ýíï³Ý·áõÃÛ³Ý ËáñÑñ¹Ç Ûáõñ³ù³ÝãÛáõñ ³Ý¹³Ù áõÝÇ Ù»Ï Ý»ñÏ³Û³óáõóÇã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  <w:u w:val="single"/>
        </w:rPr>
      </w:pPr>
      <w:r>
        <w:rPr>
          <w:rFonts w:cs="Times Armenian" w:ascii="Times Armenian" w:hAnsi="Times Armenian"/>
          <w:b/>
          <w:bCs/>
          <w:szCs w:val="18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b/>
          <w:bCs/>
        </w:rPr>
        <w:t>¶áñÍ³éáõÛÃÝ»ñÁ ¨ ÉÇ³½áñ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2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ØÇ³íáñí³Í ³½·»ñÇ Ï³½Ù³Ï»ñåáõÃÛ³Ý ³ñ³· ¨ ³ñ¹ÛáõÝ³í»ï ·áñÍáÕáõÃÛáõÝÝ»ñÁ ³å³Ñáí»Éáõ Ñ³Ù³ñ Ýñ³ ³Ý¹³ÙÝ»ñÁ ÙÇç³½·³ÛÇÝ Ë³Õ³ÕáõÃÛ³Ý ¨ ³Ýíï³Ý·áõÃÛ³Ý å³Ñå³ÝÙ³Ý ÑÇÙÝ³Ï³Ý å³ï³ëË³Ý³ïíáõÃÛáõÝÁ í»ñ³å³ÑáõÙ »Ý ²Ýíï³Ý·áõÃÛ³Ý ËáñÑñ¹ÇÝ ¨ Ñ³Ù³Ó³ÛÝáõÃÛ³Ý »Ý ·³ÉÇë, áñ ³Û¹ å³ï³ëË³Ý³ïíáõÃÛáõÝÇó µËáÕ Çñ å³ñï³íáñáõÃÛáõÝÝ»ñÁ Ï³ï³ñ»ÉÇë ²Ýíï³Ý·áõÃÛ³Ý ËáñÑáõñ¹Á ·áñÍáõÙ ¿ Çñ»Ýó ³Ý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²Û¹ å³ñï³íáñáõÃÛáõÝÝ»ñÁ Ï³ï³ñ»ÉÇë ²Ýíï³Ý·áõÃÛ³Ý ËáñÑáõñ¹Á ·áñÍáõÙ ¿ ØÇ³íáñí³Í ³½·»ñÇ Ýå³ï³ÏÝ»ñÇ áõ ëÏ½µáõÝùÝ»ñÇ Ñ³Ù³Ó³ÛÝ: ²Û¹ å³ñï³íáñáõÃÛáõÝÝ»ñÁ Ï³ï³ñ»Éáõ Ñ³Ù³ñ ²Ýíï³Ý·áõÃÛ³Ý ËáñÑñ¹ÇÝ ïñí³Í Ñ³ïáõÏ ÉÇ³½áñáõÃÛáõÝÝ»ñÁ ß³ñ³¹ñí³Í »Ý 6-ñ¹, 7-ñ¹, 8-ñ¹ ¨ 12-ñ¹ ·ÉáõË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3. ²Ýíï³Ý·áõÃÛ³Ý ËáñÑáõñ¹Á ¶ÉË³íáñ ³ë³ÙµÉ»³ÛÇÝ Ý»ñÏ³Û³óÝáõÙ ¿ ³Ù»Ý³ÙÛ³ ½»ÏáõÛóÝ»ñ ¨ Áëï ³ÝÑñ³Å»ßïáõÃÛ³Ýª Ñ³ïáõÏ ½»ÏáõÛóÝ»ñ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25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êáõÛÝ Î³ÝáÝ³¹ñáõÃÛ³Ý Ñ³Ù³Ó³ÛÝ, ØÇ³íáñí³Í ³½·»ñÇ Ï³½Ù³Ï»ñåáõÃÛ³Ý ³Ý¹³ÙÝ»ñÁ Ñ³Ù³Ó³ÛÝáõÃÛ³Ý »Ý ·³ÉÇë »ÝÃ³ñÏí»É ²Ýíï³Ý·áõÃÛ³Ý ËáñÑñ¹Ç áñáßáõÙÝ»ñÇÝ ¨ Ï³ï³ñ»É ¹ñ³Ýù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26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ØÇç³½·³ÛÇÝ Ë³Õ³ÕáõÃÛ³Ý áõ ³Ýíï³Ý·áõÃÛ³Ý Ñ³ëï³ïÙ³ÝÝ áõ å³Ñå³ÝÙ³ÝÁ Ýå³ëï»Éáõ Ýå³ï³Ïáí ëå³é³½ÇÝÙ³Ý Ñ³Ù³ñ Ñ³Ù³ßË³ñÑ³ÛÇÝ Ýí³½³·áõÛÝ Ù³ñ¹Ï³ÛÇÝ áõÅ»ñ áõ ïÝï»ë³Ï³Ý å³ß³ñÝ»ñ Ý»ñ·ñ³í»Éáíª ²Ýíï³Ý·áõÃÛ³Ý ËáñÑáõñ¹Á å³ï³ëË³Ý³ïíáõÃÛáõÝ ¿ ÏñáõÙ 47-ñ¹ Ñá¹í³ÍáõÙ ÝßíáÕ è³½Ù³Ï³Ý ³ÝÓÝ³Ï³½ÙÇ ÏáÙÇï»Ç ûÅ³Ý¹³ÏáõÃÛ³Ùµ ëå³é³½ÇÝáõÃÛáõÝÝ»ñÇ Ï³ñ·³íáñÙ³Ý Ñ³Ù³Ï³ñ· ëï»ÕÍ»Éáõ í»ñ³µ»ñÛ³É Ý³Ë³·Í»ñ Ó¨³Ï»ñå»Éáõ ¨ ¹ñ³Ýù ØÇ³íáñí³Í ³½·»ñÇ Ï³½Ù³Ï»ñåáõÃÛ³Ý ³Ý¹³ÙÝ»ñÇÝ Ý»ñÏ³Û³óÝ»Éáõ Ñ³Ù³ñ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  <w:u w:val="single"/>
        </w:rPr>
      </w:pPr>
      <w:r>
        <w:rPr>
          <w:rFonts w:cs="Times Armenian" w:ascii="Times Armenian" w:hAnsi="Times Armenian"/>
          <w:b/>
          <w:bCs/>
          <w:szCs w:val="18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b/>
          <w:bCs/>
        </w:rPr>
        <w:t>øí»³ñÏ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27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²Ýíï³Ý·áõÃÛ³Ý ËáñÑñ¹Ç Ûáõñ³ù³ÝãÛáõñ ³Ý¹³Ù áõÝÇ Ù»Ï 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ÀÝÃ³ó³Ï³ñ·Ç Ñ³ñó»ñÇÝ í»ñ³µ»ñáÕ ²Ýíï³Ý·áõÃÛ³Ý ËáñÑñ¹Ç áñáßáõÙÝ»ñÝ ÁÝ¹áõÝíáõÙ »Ý ÇÝÁ ³Ý¹³ÙÝ»ñÇ ÏáÕÙ Ó³Û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3. ´áÉáñ ³ÛÉ Ñ³ñó»ñÇ í»ñ³µ»ñÛ³É ²Ýíï³Ý·áõÃÛ³Ý ËáñÑñ¹Ç áñáßáõÙÝ»ñÝ ÁÝ¹áõÝíáõÙ »Ý ÇÝÁ ³Ý¹³ÙÝ»ñÇ ÏáÕÙ Ó³ÛÝ»ñáí, Ý»ñ³éÛ³É µáÉáñ Ùßï³Ï³Ý ³Ý¹³ÙÝ»ñÇ Ñ³ÙÁÝÏÝáÕ Ó³ÛÝ»ñÁ, ÁÝ¹ áñáõÙ 6-ñ¹ ·ÉáõËÇ ¨ 52-ñ¹ Ñá¹í³ÍÇ 3¬ñ¹ Ï»ïÇ ÑÇÙ³Ý íñ³ áñáßáõÙÝ»ñÝ ÁÝ¹áõÝ»ÉÇë í»×ÇÝ Ù³ëÝ³ÏóáÕ ³Ý¹³ÙÁ å»ïù ¿ Ó»éÝ³å³Ñ ÙÝ³ ùí»³ñÏáõÃÛáõÝÇó£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  <w:u w:val="single"/>
        </w:rPr>
      </w:pPr>
      <w:r>
        <w:rPr>
          <w:rFonts w:cs="Times Armenian" w:ascii="Times Armenian" w:hAnsi="Times Armenian"/>
          <w:b/>
          <w:bCs/>
          <w:szCs w:val="18"/>
          <w:u w:val="single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ÀÝÃ³ó³Ï³ñ·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18"/>
        </w:rPr>
      </w:pPr>
      <w:r>
        <w:rPr>
          <w:rFonts w:cs="Times Armenian" w:ascii="Times Armenian" w:hAnsi="Times Armenian"/>
          <w:b/>
          <w:bCs/>
          <w:sz w:val="24"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28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 xml:space="preserve">1. ²Ýíï³Ý·áõÃÛ³Ý ËáñÑáõñ¹Á Ï³½Ù³Ï»ñåíáõÙ ¿ ³ÛÝå»ë« áñ Ï³ñáÕ³Ý³ ·áñÍ»É ³ÝÁÝ¹Ù»ç£ ²Û¹ Ýå³ï³Ïáí ²Ýíï³Ý·áõÃÛ³Ý ËáñÑñ¹Ç Ûáõñ³ù³ÝãÛáõñ ³Ý¹³Ù å»ïù ¿ Ùßï³å»ë Ý»ñÏ³Û³óí³Í ÉÇÝÇ ØÇ³íáñí³Í ³½·»ñÇ Ï³½Ù³Ï»ñåáõÃÛ³Ý Ýëï³í³ÛñáõÙ£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²Ýíï³Ý·áõÃÛ³Ý ËáñÑáõñ¹Á ·áõÙ³ñáõÙ ¿ å³ñµ»ñ³Ï³Ý ÝÇëï»ñ« áñáÝó Å³Ù³Ý³Ï Ýñ³ Ûáõñ³ù³ÝãÛáõñ ³Ý¹³Ù Ï³ñáÕ ¿ Çñ Ñ³Û»óáÕáõÃÛ³Ùµ Ý»ñÏ³Û³óí»É Ï³é³í³ñáõÃÛ³Ý ³Ý¹³ÙÇ Ï³Ù Ñ³ïáõÏ Ýß³Ý³Ïí³Í áñ¨¿ ³ÛÉ Ý»ñÏ³Û³óáõóãÇ ÙÇçáó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 xml:space="preserve">3. ²Ýíï³Ý·áõÃÛ³Ý ËáñÑñ¹Ç ÝÇëï»ñÁ Ï³ñáÕ »Ý ï»ÕÇ áõÝ»Ý³É áã ÙÇ³ÛÝ Ï³½Ù³Ï»ñåáõÃÛ³Ý Ýëï³í³ÛñáõÙ« ³ÛÉ¨ ó³ÝÏ³ó³Í ³ÛÉ í³ÛñáõÙ, áñÁ, Áëï ËáñÑñ¹Ç, ³é³í»É Ýå³ëï³íáñ ¿ Çñ ³ßË³ï³ÝùÇ Ñ³Ù³ñ£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29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²Ýíï³Ý·áõÃÛ³Ý ËáñÑáõñ¹Á Ï³ñáÕ ¿ ÑÇÙÝ³¹ñ»É ³ÛÝåÇëÇ ûÅ³Ý¹³Ï Ù³ñÙÇÝÝ»ñ« áñáÝù ³ÝÑñ³Å»ßï ÏÑ³Ù³ñÇ Çñ ·áñÍ³éáõÛÃÝ»ñÇ Çñ³Ï³Ý³óÙ³Ý Ñ³Ù³ñ£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30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²Ýíï³Ý·áõÃÛ³Ý ËáñÑáõñ¹Á Ñ³ëï³ïáõÙ ¿ ÁÝÃ³ó³Ï³ñ·Ç ë»÷³Ï³Ý Ï³ÝáÝÝ»ñÁ« Ý»ñ³éÛ³É Çñ Ý³Ë³·³ÑÇÝ ÁÝïñ»Éáõ Ï³ñ·Á£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3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ØÇ³íáñí³Í ³½·»ñÇ Ï³½Ù³Ï»ñåáõÃÛ³Ýª ²Ýíï³Ý·áõÃÛ³Ý ËáñÑñ¹Ç ³Ý¹³Ù ãÑ³Ý¹Çë³óáÕ ó³ÝÏ³ó³Í ³Ý¹³Ù Ï³ñáÕ ¿, ³é³Ýó Ó³ÛÝÇ Çñ³íáõÝùÇ, Ù³ëÝ³Ïó»É ²Ýíï³Ý·áõÃÛ³Ý ËáñÑñ¹áõÙ ó³ÝÏ³ó³Í Ñ³ñóÇ ùÝÝ³ñÏÙ³ÝÁ µáÉáñ ³ÛÝ ¹»åù»ñáõÙ« »ñµ ²Ýíï³Ý·áõÃÛ³Ý ËáñÑáõñ¹Á Ñ³Ù³ñáõÙ ¿, áñ Ù³ëÝ³íáñ³å»ë ßáß³÷íáõÙ »Ý ïíÛ³É ³Ý¹³ÙÇ ß³Ñ»ñÁ£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32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 xml:space="preserve">ØÇ³íáñí³Í ³½·»ñÇ Ï³½Ù³Ï»ñåáõÃÛ³Ýª ²Ýíï³Ý·áõÃÛ³Ý ËáñÑñ¹Ç ³Ý¹³Ù ãÑ³Ý¹Çë³óáÕ ó³ÝÏ³ó³Í ³Ý¹³Ù Ï³Ù ØÇ³íáñí³Í ³½·»ñÇ Ï³½Ù³Ï»ñåáõÃÛ³Ý ³Ý¹³Ù ãÑ³Ý¹Çë³óáÕ ó³ÝÏ³ó³Í å»ïáõÃÛáõÝ« áñÁ ²Ýíï³Ý·áõÃÛ³Ý ËáñÑñ¹áõÙ ùÝÝ³ñÏíáÕ í»×Ç ÏáÕÙ ¿ Ñ³Ý¹Çë³ÝáõÙ« Ññ³íÇñíáõÙ ¿, ³é³Ýó Ó³ÛÝÇ Çñ³íáõÝùÇ, Ù³ëÝ³Ïó»Éáõ ³Û¹ í»×ÇÝ í»ñ³µ»ñáÕ ùÝÝ³ñÏÙ³ÝÁ£ ØÇ³íáñí³Í ³½·»ñÇ Ï³½Ù³Ï»ñåáõÃÛ³Ý ³Ý¹³Ù ãÑ³Ý¹Çë³óáÕ å»ïáõÃÛ³Ý Ù³ëÝ³ÏóáõÃÛ³Ý Ñ³Ù³ñ ²Ýíï³Ý·áõÃÛ³Ý ËáñÑáõñ¹Á ë³ÑÙ³ÝáõÙ ¿ ³ÛÝåÇëÇ å³ÛÙ³ÝÝ»ñ, áñáÝù ³ñ¹³ñ³óÇ ¿ Ñ³Ù³ñáõÙ£ 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  <w:t>ì»×»ñÇ Ë³Õ³Õ Ï³ñ·³íá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33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ò³ÝÏ³ó³Í í»×Ç Ù³ëÝ³ÏóáÕ ÏáÕÙ»ñÁ« áñÇ ß³ñáõÝ³Ïí»ÉÁ Ï³ñáÕ ¿ íï³Ý·»É ÙÇç³½·³ÛÇÝ Ë³Õ³ÕáõÃÛáõÝÝ áõ ³Ýíï³Ý·áõÃÛáõÝÁ« å»ïù ¿ ³Ù»ÝÇó ³é³ç Ó·ï»Ý ÉáõÍ»É ³ÛÝ µ³Ý³ÏóáõÃÛáõÝÝ»ñÇ« Ñ³ñó³¹ñáõÙÝ»ñÇ, ÙÇçÝáñ¹áõÃÛáõÝÝ»ñÇ« Ñ³ßï»óÙ³Ý« ³ñµÇïñ³ÅÇ« ¹³ï³í³ñáõÃÛáõÝÝ»ñÇ, ï³ñ³Íù³ÛÇÝ Ù³ñÙÇÝÝ»ñÇÝ Ï³Ù Ñ³Ù³Ó³ÛÝáõÃÛáõÝÝ»ñÇÝ ¹ÇÙ»Éáõ ¨ Ï³Ù Çñ»Ýó ÁÝïñáõÃÛ³Ùµ ³ÛÉ Ë³Õ³Õ ÙÇçáóÝ»ñ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²Ýíï³Ý·áõÃÛ³Ý ËáñÑáõñ¹Á« »ñµ Ñ³ñÏ ¿ Ñ³Ù³ñáõÙ« ÏáÕÙ»ñÇÝ Ïáã ¿ ³ÝáõÙ í»×Á Ï³ñ·³íáñ»É ÝÙ³Ý ÙÇçáóÝ»ñáí£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3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²Ýíï³Ý·áõÃÛ³Ý ËáñÑáõñ¹Á Çñ³í³ëáõ ¿ Ñ»ï³ùÝÝ»É ó³ÝÏ³ó³Í í»× Ï³Ù Çñ³íÇ×³Ï« áñÁ Ï³ñáÕ ¿ Ñ³Ý·»óÝ»É ÙÇç³½·³ÛÇÝ É³ñí³ÍáõÃÛ³Ý Ï³Ù í»×Ç, áñáß»Éáõ Ñ³Ù³ñ« Ã» Ï³ñáÕ ¿ ³ñ¹Ûáù ïíÛ³É í»×Ç Ï³Ù Çñ³íÇ×³ÏÇ ß³ñáõÝ³Ïí»ÉÁ íï³Ý·»É ÙÇç³½·³ÛÇÝ Ë³Õ³ÕáõÃÛáõÝÝ áõ ³Ýíï³Ý·áõÃÛáõÝÁ£</w:t>
      </w:r>
      <w:r>
        <w:rPr>
          <w:rFonts w:cs="Times Armenian" w:ascii="Times Armenian" w:hAnsi="Times Armenian"/>
          <w:b/>
          <w:bCs/>
          <w:szCs w:val="18"/>
        </w:rPr>
        <w:t> 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35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ØÇ³íáñí³Í ³½·»ñÇ Ï³½Ù³Ï»ñåáõÃÛ³Ý ó³ÝÏ³ó³Í ³Ý¹³Ù Ï³ñáÕ ¿ ²Ýíï³Ý·áõÃÛ³Ý ËáñÑñ¹ÇÝ Ï³Ù ¶ÉË³íáñ ³ë³ÙµÉ»³ÛÇÝ ï»ÕÛ³Ï å³Ñ»É 34-ñ¹ Ñá¹í³ÍáõÙ Ýßí³Í µÝáõÛÃÇ ó³ÝÏ³ó³Í í»×Ç Ï³Ù Çñ³íÇ×³ÏÇ Ù³ëÇ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ØÇ³íáñí³Í ³½·»ñÇ Ï³½Ù³Ï»ñåáõÃÛ³Ý ³Ý¹³Ù ãÑ³Ý¹Çë³óáÕ å»ïáõÃÛáõÝÁ Ï³ñáÕ ¿ ²Ýíï³Ý·áõÃÛ³Ý ËáñÑñ¹ÇÝ Ï³Ù ¶ÉË³íáñ ³ë³ÙµÉ»³ÛÇÝ ï»ÕÛ³Ï å³Ñ»É ó³ÝÏ³ó³Í í»×Ç Ù³ëÇÝ« áñÇ ÏáÕÙÝ ¿ Ñ³Ý¹Çë³ÝáõÙ ÇÝùÁ« »Ã» Ý³Ë³å»ë ëáõÛÝ Î³ÝáÝ³¹ñáõÃÛ³Ùµ Ý³Ë³ï»ëíáÕ Ë³Õ³Õ Ï³ñ·³íáñÙ³Ý å³ñï³íáñáõÃÛáõÝ ¿ ëï³ÝÓÝáõÙ ïíÛ³É í»×Ç ³éÝãáõÃÛ³Ùµ 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 xml:space="preserve">3. êáõÛÝ Ñá¹í³ÍÇ ÑÇÙ³Ý íñ³ ëï³óí³Í ·áñÍ»ñÇ Ï³ñ·³íáñáõÙÁ ¶ÉË³íáñ ³ë³ÙµÉ»³Ý Çñ³Ï³Ý³óÝáõÙ ¿ Ñ³Ù³Ó³ÛÝ 11-ñ¹ ¨ 12-ñ¹ Ñá¹í³ÍÝ»ñÇ ¹ñáõÛÃÝ»ñÇ£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36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33-ñ¹ Ñá¹í³ÍáõÙ Ýßí³Í µÝáõÛÃÇ í»×Ç Ï³Ù Ñ³Ù³ÝÙ³Ý Çñ³íÇ×³ÏÇ ó³ÝÏ³ó³Í ÷áõÉáõÙ ²Ýíï³Ý·áõÃÛ³Ý ËáñÑáõñ¹Á Çñ³í³ëáõ ¿ Ñ³ÝÓÝ³ñ³ñ»É Ï³ñ·³íáñÙ³Ý Ñ³Ù³å³ï³ëË³Ý ÁÝÃ³ó³Ï³ñ· Ï³Ù »Õ³Ý³Ï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²Ýíï³Ý·áõÃÛ³Ý ËáñÑáõñ¹Á ïíÛ³É í»×Á Ï³ñ·³íáñ»Éáõ Ñ³Ù³ñ ÝÏ³ïÇ ¿ ³éÝáõÙ ó³ÝÏ³ó³Í ÁÝÃ³ó³Ï³ñ·, áñÁ ³ñ¹»Ý ÁÝ¹áõÝí»É ¿ ÏáÕÙ»ñÇ ÏáÕÙÇó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3. êáõÛÝ Ñá¹í³ÍÇ ÑÇÙ³Ý íñ³ Ñ³ÝÓÝ³ñ³ñ³Ï³ÝÝ»ñ ï³ÉÇë ²Ýíï³Ý·áõÃÛ³Ý ËáñÑáõñ¹Á ÝÏ³ïÇ ¿ ³éÝáõÙ Ý³¨« áñ ÏáÕÙ»ñÝ Çñ³í³Ï³Ý µÝáõÛÃÇ í»×»ñÁ ÁÝ¹áõÝí³Í Ï³ñ·áí å»ïù ¿ Ñ³ÝÓÝ»Ý ØÇç³½·³ÛÇÝ ¹³ï³ñ³ÝÇÝª Ñ³Ù³Ó³ÛÝ ³Û¹ ¹³ï³ñ³ÝÇ Ï³ÝáÝ³Ï³ñ·Ç ¹ñáõÛÃÝ»ñÇ£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37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ºÃ» 33-ñ¹ Ñá¹í³ÍáõÙ Ýßí³Í µÝáõÛÃÇ í»×»ñÇ ÏáÕÙ»ñÁ ³Û¹ Ñá¹í³ÍáõÙ Ýßí³Í ÙÇçáóÝ»ñáí Ï³ñ·³íáñÙ³Ý ã»Ý Ñ³ëÝáõÙ« ³å³ Ý»ñÏ³Û³óÝáõÙ »Ý ³ÛÝ ²Ýíï³Ý·áõÃÛ³Ý ËáñÑñ¹Ç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ºÃ» ²Ýíï³Ý·áõÃÛ³Ý ËáñÑáõñ¹Á Ñ³Ù³ñáõÙ ¿« áñ í»×Ç ß³ñáõÝ³Ïí»ÉÝ Çñáù Ï³ñáÕ ¿ íï³Ý·»É ÙÇç³½·³ÛÇÝ Ë³Õ³ÕáõÃÛáõÝÝ áõ ³Ýíï³Ý·áõÃÛáõÝÁ« áñáßáõÙ ¿ª ·áñÍ»É ³ñ¹Ûáù 36-ñ¹ Ñá¹í³ÍÇ Ñ³Ù³Ó³ÛÝ Ï³Ù Çñ Ñ³Û»óáÕáõÃÛ³Ùµ Ñ³ÝÓÝ³ñ³ñ»É Ï³ñ·³íáñÙ³ÝÁ å³ïß³× å³ÛÙ³ÝÝ»ñ£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38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â³Ýï»ë»Éáí 33¬37-ñ¹ Ñá¹í³ÍÝ»ñÇ ¹ñáõÛÃÝ»ñÁ« ²Ýíï³Ý·áõÃÛ³Ý ËáñÑáõñ¹Á« í»×Ç µáÉáñ ÏáÕÙ»ñÇ ËÝ¹ñ³Ýùáí« Ï³ñáÕ ¿ ÏáÕÙ»ñÇÝ Ý»ñÏ³Û³óÝ»É í»×Ç Ë³Õ³Õ Ï³ñ·³íáñÙ³Ý Ñ³ÝÓÝ³ñ³ñ³Ï³ÝÝ»ñ£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  <w:t>¶áñÍáÕáõÃÛáõÝÝ»ñ Ë³Õ³ÕáõÃÛ³Ý íï³Ý·Ù³Ý, Ë³Õ³ÕáõÃÛ³Ý Ë³ËïÙ³Ý ¨ ³·ñ»ëÇ³ÛÇ ³éÝãáõÃÛ³Ùµ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</w:rPr>
        <w:t>Ðá¹í³Í 39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²Ýíï³Ý·áõÃÛ³Ý ËáñÑáõñ¹Á áñáßáõÙ ¿ Ë³Õ³ÕáõÃÛ³Ý ó³ÝÏ³ó³Í íï³Ý·Ù³Ý« Ë³Õ³ÕáõÃÛ³Ý Ë³ËïÙ³Ý Ï³Ù ³·ñ»ëÇ³ÛÇ ³ÏïÇ ³éÏ³ÛáõÃÛáõÝÁ ¨ Ñ³ÝÓÝ³ñ³ñ³Ï³ÝÝ»ñ ¿ Ý»ñÏ³Û³óÝáõÙ Ï³Ù í×éáõÙ ¿« Ã» Ñ³Ù³Ó³ÛÝ 41-ñ¹ ¨ 42-ñ¹ Ñá¹í³ÍÝ»ñÇ, ÇÝã ÙÇçáóÝ»ñ å»ïù ¿ Ó»éÝ³ñÏí»Ý ÙÇç³½·³ÛÇÝ Ë³Õ³ÕáõÃÛ³Ý áõ ³Ýíï³Ý·áõÃÛ³Ý å³Ñå³ÝÙ³Ý Ï³Ù í»ñ³Ï³Ý·Ù³Ý Ñ³Ù³ñ£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40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Æñ³íÇ×³ÏÇ í³ïÃ³ñ³óáõÙÁ Ï³ÝË»Éáõ Ýå³ï³Ïáí ²Ýíï³Ý·áõÃÛ³Ý ËáñÑáõñ¹Á Ý³Ëù³Ý Ñ³ÝÓÝ³ñ³ñ³Ï³ÝÝ»ñ ï³ÉÁ Ï³Ù 39-ñ¹ Ñá¹í³Íáí Ý³Ë³ï»ëí³Í ÙÇçáóÝ»ñÇÝ ¹ÇÙ»Éáõ áñáßáõÙÁ Ï³ñáÕ ¿ å³Ñ³Ýç»É ß³Ñ³·ñ·Çé ÏáÕÙ»ñÇó Ï³ï³ñ»Éáõ ³ÛÝ Å³Ù³Ý³Ï³íáñ ÙÇçáó³éáõÙÝ»ñÁ, áñáÝù ³ÝÑñ³Å»ßï Ï³Ù ó³ÝÏ³ÉÇ ÏÑ³Ù³ñÇ: ÜÙ³Ý Å³Ù³Ý³Ï³íáñ ÙÇçáó³éáõÙÝ»ñÁ ãå»ïù ¿ ÉÇÝ»Ý Ç íÝ³ë ß³Ñ³·ñ·Çé ÏáÕÙ»ñÇ Çñ³íáõÝùÝ»ñÇÝ, Ñ³í³ÏÝáõÃÛáõÝÝ»ñÇÝ Ï³Ù ¹ÇñùÇÝ: ²Ýíï³Ý·áõÃÛ³Ý ËáñÑáõñ¹Á Ñ³ñÏ »Õ³Í Ï»ñåáí ÝÏ³ïÇ ¿ ³éÝáõÙ ÝÙ³Ý Å³Ù³Ý³Ï³íáñ ÙÇçáó³éáõÙÝ»ñÁ ãÏ³ï³ñ»É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4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²Ýíï³Ý·áõÃÛ³Ý ËáñÑáõñ¹Á Ï³ñáÕ ¿ áñáß»É, Ã» ½ÇÝáõÅÇ ·áñÍ³ÍáõÃÛáõÝÇó ½»ñÍ ÇÝã ÙÇçáóÝ»ñÇ å»ïù ¿ ¹ÇÙ»É Çñ áñáßáõÙÝ»ñÝ Çñ³Ï³Ý³óÝ»Éáõ Ñ³Ù³ñ ¨ å³Ñ³Ýç»É ØÇ³íáñí³Í ³½·»ñÇ Ï³½Ù³Ï»ñåáõÃÛ³Ý ³Ý¹³ÙÝ»ñÇó ÏÇñ³é»É ³Û¹ ÙÇçáóÝ»ñÁ: ¸ñ³Ýù Ï³ñáÕ »Ý ÁÝ¹·ñÏ»É ïÝï»ë³Ï³Ý Ñ³ñ³µ»ñáõÃÛáõÝÝ»ñÇ, »ñÏ³ÃáõÕ³ÛÇÝ, Íáí³ÛÇÝ, û¹³ÛÇÝ, ÷áëï³ÛÇÝ, Ñ»é³·ñ³ÛÇÝ, é³¹Çá ¨ Ñ³Õáñ¹³ÏóáõÃÛ³Ý ³ÛÉ Ó¨»ñÇ ÉÇ³Ï³ï³ñ Ï³Ù Ù³ëÝ³ÏÇ ÁÝ¹Ñ³ïáõÙÁ ¨ ¹Çí³Ý³·Çï³Ï³Ý Ñ³ñ³µ»ñáõÃÛáõÝÝ»ñÇ Ë½áõÙ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42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ºÃ» ²Ýíï³Ý·áõÃÛ³Ý ËáñÑáõñ¹Á Ñ³Ù³ñáõÙ ¿, áñ 42-ñ¹ Ñá¹í³Íáí Ý³Ë³ï»ëí³Í ÙÇçáóÝ»ñÁ ³Ýµ³í³ñ³ñ ÏÉÇÝ»Ý Ï³Ù ³ñ¹»Ý ÇëÏ ³Ýµ³í³ñ³ñ »Ý, Ï³ñáÕ ¿ û¹³ÛÇÝ, Íáí³ÛÇÝ Ï³Ù ó³Ù³ù³ÛÇÝ áõÅ»ñáí Ý³Ë³Ó»éÝ»É ³ÛÝåÇëÇ ·áñÍáÕáõÃÛáõÝÝ»ñ, áñáÝù ³ÝÑñ³Å»ßï ÏÑ³Ù³ñí»Ý ÙÇç³½·³ÛÇÝ Ë³Õ³ÕáõÃáõÝÝ áõ ³Ýíï³Ý·áõÃÛáõÝÁ å³Ñå³Ý»Éáõ Ï³Ù í»ñ³Ï³Ý·Ý»Éáõ Ñ³Ù³ñ: ¸ñ³Ýù Ï³ñáÕ »Ý Ý»ñ³é»É ØÇ³íáñí³Í ³½·»ñÇ Ï³½Ù³Ï»ñåáõÃÛ³Ý ³Ý¹³ÙÝ»ñÇ û¹³ÛÇÝ, Íáí³ÛÇÝ Ï³Ù ó³Ù³ù³ÛÇÝ ½ÇÝáõÅÇ óáõó³¹ñáõÃÛáõÝÝ»ñ, ßñç³÷³ÏáõÙ ¨ ³ÛÉ ·áñÍáÕáõÃÛáõÝÝ»ñ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43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ØÇ³íáñí³Í ³½·»ñÇ Ï³½Ù³Ï»ñåáõÃÛ³Ý µáÉáñ ³Ý¹³ÙÝ»ñÁ ÙÇç³½·³ÛÇÝ Ë³Õ³ÕáõÃÛ³Ý áõ ³Ýíï³Ý·áõÃÛ³Ý å³Ñå³ÝÙ³ÝÁ Ýå³ëï»Éáõ Ñ³Ù³ñ å³ñï³íáñíáõÙ »Ý, ²Ýíï³Ý·áõÃÛ³Ý ËáñÑñ¹Ç Ïáãáí ¨ Ñ³ïáõÏ Ñ³Ù³Ó³ÛÝ³·ñÇ Ï³Ù Ñ³Ù³Ó³ÛÝ³·ñ»ñÇ Ñ³Ù³Ó³ÛÝ, Ýñ³Ý ïñ³Ù³¹ñ»É ÙÇç³½·³ÛÇÝ Ë³Õ³ÕáõÃÛ³Ý áõ ³Ýíï³Ý·áõÃÛ³Ý å³Ñå³ÝÙ³ÝÝ ³ÝÑñ³Å»ßï ½ÇÝáõÅ, ûÅ³Ý¹³ÏáõÃÛáõÝ ¨ Ñ³Ù³å³ï³ëË³Ý ÙÇçáóÝ»ñ, Ý»ñ³éÛ³É ë³ÑÙ³ÝÝ ³ÝóÝ»Éáõ Çñ³íáõÝ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ÜÙ³Ý Ñ³Ù³Ó³ÛÝ³·ÇñÁ Ï³Ù Ñ³Ù³Ó³ÛÝ³·ñ»ñÁ ë³ÑÙ³ÝáõÙ »Ý ïñ³Ù³¹ñíáÕ ½ÇÝáõÅÇ ù³Ý³ÏÁ ¨ ï»ë³ÏÁ, å³ïñ³ëï³Ï³ÝáõÃÛ³Ý ³ëïÇ×³ÝÁ ¨ ÁÝ¹Ñ³Ýáõñ ï»Õ³µ³ßËáõÙÁ, ÇÝãå»ë Ý³¨ ûÅ³Ý¹³ÏáõÃÛ³Ý áõ Ù³ïáõóíáÕ Í³é³ÛáõÃÛáõÝÝ»ñÇ µÝáõÛÃ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3. Ð³Ù³Ó³ÛÝ³·ÇñÁ Ï³Ù Ñ³Ù³Ó³ÛÝ³·ñ»ñÁ ÏÝù»Éáõ µ³Ý³ÏóáõÃÛáõÝÝ»ñÁ ²Ýíï³Ý·áõÃÛ³Ý ËáñÑñ¹Ç Ý³Ë³Ó»éÝáõÃÛ³Ùµ Ó»éÝ³ñÏíáõÙ »Ý ÑÝ³ñ³íáñÇÝë Ï³ñ× Å³ÙÏ»ïáõÙ: ¸ñ³Ýù ÏÝùíáõÙ »Ý ²Ýíï³Ý·áõÃÛ³Ý ËáñÑñ¹Ç ¨ Ï³½Ù³Ï»ñåáõÃÛ³Ý ³Ý¹³ÙÝ»ñÇ Ï³Ù ²Ýíï³Ý·áõÃÛ³Ý ËáñÑñ¹Ç ¨ Ï³½Ù³Ï»ñåáõÃÛ³Ý ³Ý¹³ÙÝ»ñÇ ËÙµ»ñÇ ÙÇç¨ ¨ »ÝÃ³Ï³ »Ý í³í»ñ³óÙ³Ý ëïáñ³·ñáÕ å»ïáõÃÛáõÝÝ»ñÇ ÏáÕÙÇóª Ñ³Ù³Ó³ÛÝ Çñ»Ýó ë³ÑÙ³Ý³¹ñ³Ï³Ý Ï³ñ·Ç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4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 xml:space="preserve">ºñµ ²Ýíï³Ý·áõÃÛ³Ý ËáñÑáõñ¹Á áñáßáõÙ ¿ ÁÝ¹áõÝáõÙ áõÅ ÏÇñ³é»Éáõ Ù³ëÇÝ, ³å³ Ý³Ëù³Ý ²Ýíï³Ý·áõÃÛ³Ý ËáñÑñ¹áõÙ ãÝ»ñÏ³Û³óí³Í ³Ý¹³ÙÇó å³Ñ³Ýç»ÉÁ ½ÇÝáõÅ ïñ³Ù³¹ñ»É 43-ñ¹ Ñá¹í³ÍÇ Ñ³Ù³Ó³ÛÝ ëï³ÝÓÝ³Í å³ñï³íáñáõÃÛáõÝÝ»ñÁ Ï³ï³ñ»Éáõ Ñ³Ù³ñ, ³Û¹ ³Ý¹³ÙÇ ó³ÝÏáõÃÛ³Ùµ ²Ýíï³Ý·áõÃÛ³Ý ËáñÑáõñ¹Á Ññ³íÇñáõÙ ¿ Ýñ³Ý Ù³ëÝ³Ïó»Éáõ Çñ ½ÇÝí³Í áõÅ»ñÇ ½áñ³ËÙµ»ñÇ û·ï³·áñÍÙ³ÝÁ í»ñ³µ»ñáÕ ùÝÝ³ñÏáõÙÝ»ñÇÝ: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45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ØÇ³íáñí³Í ³½·»ñÇ Ï³½Ù³Ï»ñåáõÃÛ³Ý Ñ³Ù³ñ ³ÝÑ³å³Õ é³½Ù³Ï³Ý ÙÇçáó³éáõÙÝ»ñ Ó»éÝ³ñÏ»Éáõ ÑÝ³ñ³íáñáõÃÛáõÝÝ»ñ ³å³Ñáí»Éáõ Ýå³ï³Ïáí Ï³½Ù³Ï»ñåáõÃÛ³Ý ³Ý¹³ÙÝ»ñÁ å»ïù ¿ Ï³½Ù áõ å³ïñ³ëï å³Ñ»Ý Çñ»Ýó ³½·³ÛÇÝ é³½Ù³û¹³ÛÇÝ áõÅ»ñÇ ½áñ³ÙÇ³íáñáõÙÝ»ñÁ Ñ³Ù³ï»Õ Ñ³ñÏ³¹ñ³Ï³Ý ·áñÍáÕáõÃÛáõÝÝ»ñÇ Ñ³Ù³ñ: ²Û¹ ½áñ³ÙÇ³íáñáõÙÝ»ñÇ ù³Ý³ÏÁ ¨ å³ïñ³ëïáõÃÛ³Ý ³ëïÇ×³ÝÁ, ÇÝãå»ë Ý³¨ Ñ³Ù³ï»Õ ·áñÍáÕáõÃÛáõÝÝ»ñÇ åÉ³ÝÝ»ñÁ ²Ýíï³Ý·áõÃÛ³Ý ËáñÑñ¹Ç ÏáÕÙÇó áñáßíáõÙ »Ý è³½Ù³Ï³Ý ³ÝÓÝ³Ï³½ÙÇ ÏáÙÇï»Ç ûÅ³Ý¹³ÏáõÃÛ³Ùµª 43-ñ¹ Ñá¹í³ÍáõÙ Ýßí³Í Ñ³ïáõÏ Ñ³Ù³Ó³ÛÝ³·ñáõÙ Ï³Ù Ñ³Ù³Ó³ÛÝ³·ñ»ñáõÙ Ñ³ëï³ïí³Í ë³ÑÙ³ÝÝ»ñ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/>
          <w:b w:val="false"/>
          <w:bCs w:val="false"/>
          <w:sz w:val="24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46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¼ÇÝí³Í áõÅ»ñÇ ÏÇñ³éÙ³Ý åÉ³ÝÝ»ñÁ Ï³½ÙíáõÙ »Ý ²Ýíï³Ý·áõÃÛ³Ý ËáñÑñ¹Ç ÏáÕÙÇó è³½Ù³Ï³Ý ³ÝÓÝ³Ï³½ÙÇ ÏáÙÇï»Ç ûÅ³Ý¹³ÏáõÃÛ³Ùµ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47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êï»ÕÍíáõÙ ¿ è³½Ù³Ï³Ý ³ÝÓÝ³Ï³½ÙÇ ÏáÙÇï», áñå»ë½Ç ËáñÑñ¹³ïíáõÃÛáõÝ ¨ û·ÝáõÃÛáõÝ óáõó³µ»ñíÇ ²Ýíï³Ý·áõÃÛ³Ý ËáñÑñ¹ÇÝ ³ÛÝ µáÉáñ Ñ³ñó»ñáõÙ, áñáÝù ³éÝãíáõÙ »Ý ²Ýíï³Ý·áõÃÛ³Ý ËáñÑñ¹Ç é³½Ù³Ï³Ý Ï³ñÇùÝ»ñÇÝ ÙÇç³½·³ÛÇÝ Ë³Õ³ÕáõÃÛ³Ý áõ ³Ýíï³Ý·áõÃÛ³Ý å³Ñå³ÝÙ³Ý Ñ³Ù³ñ, Ýñ³ ïñ³Ù³¹ñáõÃÛ³Ý ï³Ï ¹ñí³Í ½áñù»ñÇ û·ï³·áñÍÙ³ÝÝ áõ Õ»Ï³í³ñÙ³ÝÁ, ÇÝãå»ë Ý³¨ ëå³é³½ÇÝáõÃÛáõÝÝ»ñÇ Ï³ñ·³íáñÙ³ÝÝ áõ ÑÝ³ñ³íáñ ½ÇÝ³Ã³÷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è³½Ù³Ï³Ý ³ÝÓÝ³Ï³½ÙÇ ÏáÙÇï»Ý µ³ÕÏ³ó³Í ¿ ²Ýíï³Ý·áõÃÛ³Ý ËáñÑñ¹Ç Ùßï³Ï³Ý ³Ý¹³ÙÝ»ñÇ ³ÝÓÝ³Ï³½Ù»ñÇ å»ï»ñÇó Ï³Ù Ýñ³Ýó Ý»ñÏ³Û³óáõóÇãÝ»ñÇó: ÎáÙÇï»áõÙ Ùßï³å»ë ãÝ»ñÏ³Û³óí³Í ØÇ³íáñí³Í ³½·»ñÇ Ï³½Ù³Ï»ñåáõÃÛ³Ý ó³ÝÏ³ó³Í ³Ý¹³Ù Ñ³Ù³·áñÍ³ÏóáõÃÛ³Ý ¿ Ññ³íÇñáõÙ ÏáÙÇï»Ç ÏáÕÙÇó, »Ã» ÏáÙÇï»Ç å³ñï³Ï³ÝáõÃÛáõÝÝ»ñÇ ³ñ¹ÛáõÝ³í»ï Çñ³Ï³Ý³óáõÙÁ å³Ñ³ÝçáõÙ ¿ ³Û¹ ³Ý¹³ÙÇ Ù³ëÝ³ÏóáõÃÛáõÝÁ ïíÛ³É ³ßË³ï³Ýù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 xml:space="preserve">3. ÈÇÝ»Éáí ²Ýíï³Ý·áõÃÛ³Ý ËáñÑñ¹Ç »ÝÃ³Ï³ÛáõÃÛ³Ý ï³Ïª è³½Ù³Ï³Ý ³ÝÓÝ³Ï³½ÙÇ ÏáÙÇï»Ý å³ï³ëË³Ý³ïíáõÃÛáõÝ ¿ ÏñáõÙ ²Ýíï³Ý·áõÃÛ³Ý ËáñÑñ¹Ç ïñ³Ù³¹ñáõÃÛ³Ý ï³Ï ¹ñí³Í ó³ÝÏ³ó³Í ½ÇÝí³Í áõÅ»ñÇ é³½Ù³í³ñ³Ï³Ý Õ»Ï³í³ñáõÃÛ³Ý Ñ³Ù³ñ: ²Û¹åÇëÇ ½ÇÝáõÅÇ Ññ³Ù³Ý³ï³ñáõÃÛ³ÝÁ í»ñ³µ»ñáÕ Ñ³ñó»ñÁ å»ïù ¿ Ùß³Ïí»Ý ³í»ÉÇ áõß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4. è³½Ù³Ï³Ý ³ÝÓÝ³Ï³½ÙÇ ÏáÙÇï»Ý ²Ýíï³Ý·áõÃÛ³Ý ËáñÑñ¹Ç ÉÇ³½áñáõÃÛ³Ùµ ¨ Ñ³Ù³å³ï³ëË³Ý ï³ñ³Í³ßñç³Ý³ÛÇÝ Ù³ñÙÇÝÝ»ñÇ Ñ»ï ËáñÑñ¹³ÏóáõÃÛáõÝÇó Ñ»ïá Ï³ñáÕ ¿ ÑÇÙÝ³¹ñ»É Çñ ï³ñ³Í³ßñç³Ý³ÛÇÝ »ÝÃ³ÏáÙÇï»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48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²Ýíï³Ý·áõÃÛ³Ý ËáñÑñ¹Ç áñáßáõÙÝ»ñÇ Çñ³Ï³Ý³óÙ³Ý Ñ³Ù³ñ å³Ñ³ÝçíáÕ ·áñÍáÕáõÃÛáõÝÝ»ñÁª Ñ³ÝáõÝ ÙÇç³½·³ÛÇÝ Ë³Õ³ÕáõÃÛ³Ý áõ ³Ýíï³Ý·áõÃÛ³Ý å³Ñå³ÝÙ³Ý, Ý³Ë³Ó»éÝíáõÙ »Ý ØÇ³íáñí³Í ³½·»ñÇ Ï³½Ù³Ï»ñåáõÃÛ³Ý µáÉáñ ³Ý¹³ÙÝ»ñÇ Ï³Ù ¹ñ³Ýó ÙÇ Ù³ëÇ ÏáÕÙÇóª Áëï ²Ýíï³Ý·áõÃÛ³Ý ËáñÑñ¹Ç Ñ³Û»óáÕ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²Û¹åÇëÇ áñáßáõÙÝ»ñÁ ØÇ³íáñí³Í ³½·»ñÇ Ï³½Ù³Ï»ñåáõÃÛ³Ý ³Ý¹³ÙÝ»ñÁ Ï³ï³ñáõÙ »Ý ³ÝÙÇç³Ï³Ýáñ»Ý, ÇÝãå»ë Ý³¨ ÙÇç³½·³ÛÇÝ ³ÛÝ Ñ³Ù³å³ï³ëË³Ý ·áñÍ³Ï³ÉáõÃÛáõÝÝ»ñÇ ÙÇçáóáí, áñáÝó ³Ý¹³Ù³ÏóáõÙ »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49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ØÇ³íáñí³Í ³½·»ñÇ Ï³½Ù³Ï»ñåáõÃÛ³Ý ³Ý¹³ÙÝ»ñÁ å»ïù ¿ ÙÇ³íáñí»Ý ÷áË³¹³ñÓ û·ÝáõÃÛáõÝ óáõó³µ»ñ»Éáõ Ñ³Ù³ñ ²Ýíï³Ý·áõÃÛ³Ý ËáñÑñ¹áõÙ áñáßí³Í ÙÇçáó³éáõÙÝ»ñÝ Çñ³Ï³Ý³óÝ»Éáõ Ñ³Ù³ñ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50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ºÃ» ²Ýíï³Ý·áõÃÛ³Ý ËáñÑáõñ¹Á Ï³ÝË³ñ·»ÉÇã Ï³Ù Ñ³ñÏ³¹ñ³Ï³Ý ÙÇçáóÝ»ñ ¿ Ó»éÝ³ñÏáõÙ áñ¨¿ å»ïáõÃÛ³Ý ¹»Ù, ó³ÝÏ³ó³Í ³ÛÉ å»ïáõÃÛáõÝ, ÉÇÝÇ ØÇ³íáñí³Í ³½·»ñÇ Ï³½Ù³Ï»ñåáõÃÛ³Ý ³Ý¹³Ù, Ã» áã, áñÇ Ñ³Ù³ñ í»ñáÑÇßÛ³É ÙÇçáóÝ»ñÇ ÏÇñ³ñÏÙ³Ý Ñ»ï¨³Ýùáí Ñ³ïáõÏ ïÝï»ë³Ï³Ý ËÝ¹ÇñÝ»ñ »Ý ³é³ç³ÝáõÙ, Çñ³íáõÝù áõÝÇ ¹ñ³Ýó ÉáõÍÙ³Ý í»ñ³µ»ñÛ³É ËáñÑñ¹³Ïó»É ²Ýíï³Ý·áõÃÛ³Ý ËáñÑñ¹Ç Ñ»ï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5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êáõÛÝ Î³ÝáÝ³¹ñáõÃÛáõÝÁ áãÝãáí ãÇ Ë³Ã³ñáõÙ ³ÝÑ³ï³Ï³Ý Ï³Ù ÏáÉ»ÏïÇí ÇÝùÝ³å³ßïå³ÝáõÃÛ³Ý ³ÝÏ³åï»ÉÇ Çñ³íáõÝùÁ ØÇ³íáñí³Í ³½·»ñÇ Ï³½Ù³Ï»ñåáõÃÛ³Ý áñ¨¿ ³Ý¹³ÙÇ Ñ³ñÓ³ÏÙ³Ý »ÝÃ³ñÏí»Éáõ ¹»åùáõÙ, ù³ÝÇ ¹»é ²Ýíï³Ý·áõÃÛ³Ý ËáñÑáõñ¹Á ãÇ Ó»éÝ³ñÏÇ ÙÇç³½·³ÛÇÝ Ë³Õ³ÕáõÃÛ³Ý áõ ³Ýíï³Ý·áõÃÛ³Ý å³Ñå³ÝÙ³Ý ÙÇçáó³éáõÙÝ»ñ: ²Ý¹³ÙÝ»ñÇ ÏáÕÙÇó Çñ»Ýó ÇÝùÝ³å³ßïå³ÝáõÃÛ³Ý Çñ³íáõÝùÝ Çñ³Ï³Ý³óÝ»Éáõ ÙÇçáó³éáõÙÝ»ñÇ Ù³ëÇÝ ³ÝÙÇç³å»ë Ñ³Õáñ¹íáõÙ »Ý ²Ýíï³Ý·áõÃÛ³Ý ËáñÑñ¹ÇÝ ¨, ëáõÛÝ Î³ÝáÝ³¹ñáõÃÛ³Ý Ñ³Ù³Ó³ÛÝ, áã ÙÇ Ï»ñå ã»Ý ³½¹áõÙ ²Ýíï³Ý·áõÃÛ³Ý ËáñÑñ¹Ç Ñ»ÕÇÝ³ÏáõÃÛ³Ý áõ ÉÇ³½áñáõÃÛ³Ý íñ³ª ó³ÝÏ³ó³Í Å³Ù³Ý³Ï Ó»éÝ³ñÏ»Éáõ ³ÛÝåÇëÇ ·áñÍáÕáõÃÛáõÝÝ»ñ, áñáÝù Ý³ ³ÝÑñ³Å»ßï ÏÑ³Ù³ñÇ ÙÇç³½·³ÛÇÝ Ë³Õ³ÕáõÃÛáõÝÝ áõ ³Ýíï³Ý·áõÃÛáõÝÁ å³Ñå³Ý»Éáõ Ï³Ù í»ñ³Ï³Ý·Ý»Éáõ Ñ³Ù³ñ: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  <w:t>î³ñ³Í³ßñç³Ý³ÛÇÝ Ñ³Ù³Ó³ÛÝ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</w:rPr>
        <w:t>Ðá¹í³Í 5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³ÝáÝ³¹ñáõÃÛáõÝÁ áã ÙÇ Ï»ñå ãÇ ËáãÁÝ¹áïáõÙ ï³ñ³Í³ßñç³Ý³ÛÇÝ Ñ³Ù³Ó³ÛÝáõÃÛáõÝÝ»ñÇ Ï³Ù Ù³ñÙÇÝÝ»ñÇ ·áÛáõÃÛáõÝÁ ÉáõÍ»Éáõ Ñ³Ù³ñ ÙÇç³½·³ÛÇÝ Ë³Õ³ÕáõÃÛ³Ý áõ ³Ýíï³Ý·áõÃÛ³Ý å³Ñå³ÝÙ³ÝÝ ³éÝãíáÕ ³ÛÝåÇëÇ Ñ³ñó»ñ, áñáÝù å³ïß³× »Ý ï³ñ³Í³ßñç³Ý³ÛÇÝ Ù³Ï³ñ¹³ÏÇ ·áñÍáÕáõÃÛáõÝÝ»ñÇÝ, å³ÛÙ³Ýáí, áñ ÝÙ³Ý Ñ³Ù³Ó³ÛÝáõÃÛáõÝÝ»ñÁ Ï³Ù Ù³ñÙÇÝÝ»ñÁ ¨ Ýñ³Ýó ·áñÍáÕáõÃÛáõÝÝ»ñÁ Ñ³Ù³ï»Õ»ÉÇ ÉÇÝ»Ý ØÇ³íáñí³Í ³½·»ñÇ Ï³½Ù³Ï»ñåáõÃÛ³Ý Ýå³ï³ÏÝ»ñÇÝ áõ ëÏ½µáõÝù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ØÇ³íáñí³Í ³½·»ñÇ Ï³½Ù³Ï»ñåáõÃÛ³Ýª ÝÙ³Ý Ñ³Ù³Ó³ÛÝáõÃÛáõÝÝ»ñÇ »ÏáÕ ¨ ÝÙ³Ý Ù³ñÙÇÝÝ»ñ Ï³½ÙáÕ ³Ý¹³ÙÝ»ñÁ å»ïù ¿ ³Û¹ ï³ñ³Í³ßñç³Ý³ÛÇÝ Ñ³Ù³Ó³ÛÝáõÃÛáõÝÝ»ñÇ Ï³Ù Ù³ñÙÇÝÝ»ñÇ û·ÝáõÃÛ³Ùµ ³Ù»Ý ç³Ýù ·áñÍ³¹ñ»Ý ï»Õ³Ï³Ý í»×»ñÇ Ë³Õ³Õ Ï³ñ·³íáñÙ³Ý Ñ³Ù³ñ Ý³Ëù³Ý ¹ñ³Ýù ²Ýíï³Ý·áõÃÛ³Ý ËáñÑñ¹ÇÝ ÑÕ»É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3. ²Ýíï³Ý·áõÃÛ³Ý ËáñÑáõñ¹Á ß³Ñ³·ñ·Çé å»ïáõÃÛáõÝÝ»ñÇ Ï³Ù Çñ Ý³Ë³Ó»éÝáõÃÛ³Ùµ å»ïù ¿ ù³ç³É»ñÇ ÝÙ³Ý ï³ñ³Í³ßñç³Ý³ÛÇÝ Ñ³Ù³Ó³ÛÝáõÃÛáõÝÝ»ñÇ Ï³Ù ÝÙ³Ý ï³ñ³Í³ßñç³Ý³ÛÇÝ Ù³ñÙÇÝÝ»ñÇ û·ÝáõÃÛ³Ùµ ï»Õ³Ï³Ý í»×»ñÇ Ë³Õ³Õ Ï³ñ·³íáñÙ³Ý ½³ñ·³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 xml:space="preserve">4. êáõÛÝ Ñá¹í³ÍÁ áã ÙÇ Ï»ñå ãÇ ËáãÁÝ¹áïáõÙ 34-ñ¹ ¨ ¨ 35-ñ¹ Ñá¹í³ÍÝ»ñÇ ÏÇñ³éáõÙÁ: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53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²Ýíï³Ý·áõÃÛ³Ý ËáñÑáõñ¹Á, ³ÛÝï»Õ, áñï»Õ ¹³ ï»ÕÇÝ ¿, ÝÙ³Ý ï³ñ³Í³ßñç³Ý³ÛÇÝ Ñ³Ù³Ó³ÛÝáõÃÛáõÝÝ»ñÁ ¨ Ù³ñÙÇÝÝ»ñÁ û·ï³·áñÍáõÙ ¿ Çñ Õ»Ï³í³ñáõÃÛ³Ùµ Ñ³ñÏ³¹ñ³Ï³Ý ·áñÍáÕáõÃÛáõÝÝ»ñ Ó»éÝ³ñÏ»Éáõ Ñ³Ù³ñ£ ê³Ï³ÛÝ ³é³Ýó ²Ýíï³Ý·áõÃÛ³Ý ËáñÑñ¹Ç ÉÇ³½áñáõÃÛ³Ý, ï³ñ³Í³ßñç³Ý³ÛÇÝ Ñ³Ù³Ó³ÛÝáõÃÛáõÝÝ»ñÇ ³ñ¹ÛáõÝùáõÙ Ï³Ù ï³ñ³Í³ßñç³Ý³ÛÇÝ Ù³ñÙÇÝÝ»ñÇ ÏáÕÙÇó ã»Ý Ï³ñáÕ Ý³Ë³Ó»éÝí»É ÝÙ³Ý Ñ³ñÏ³¹ñ³Ï³Ý ·áñÍáÕáõÃÛáõÝÝ»ñ« µ³ó³éáõÃÛ³Ùµ, Ý³Ë³ï»ëí³Í 107-ñ¹ Ñá¹í³Íáí, ó³ÝÏ³ó³Í ÃßÝ³ÙÇ å»ïáõÃÛ³Ý ¹»Ù Ó»éÝ³ñÏí³ÍÝ»ñÇó« ÇÝãå»ë ë³ÑÙ³Ýí³Í ¿ ëáõÛÝ Ñá¹í³ÍÇ 2-ñ¹ Ï»ïáõÙ« Ï³Ù ï³ñ³Í³ßñç³Ý³ÛÇÝ Ñ³Ù³Ó³ÛÝáõÃÛáõÝÝ»ñáí Ý³Ë³ï»ëí³ÍÝ»ñÇó« áñáÝù áõÕÕí³Í »Ý áñ¨¿ ³Û¹åÇëÇ å»ïáõÃÛ³Ý ÏáÕÙÇó ³·ñ»ëÇí ù³Õ³ù³Ï³ÝáõÃÛ³Ý Ýáñá·Ù³Ý ¹»Ù, ù³ÝÇ ¹»é ß³Ñ³·ñ·Çé Ï³é³í³ñáõÃÛáõÝÝ»ñÇ ËÝ¹ñ³Ýùáí Ï³½Ù³Ï»ñåáõÃÛ³Ý íñ³ ãÇ ¹ñí»É ³Û¹åÇëÇ å»ïáõÃÛ³Ý ÏáÕÙÇó Ñ»ï³·³ ³·ñ»ëÇ³ÛÇ Ï³ÝËÙ³Ý å³ï³ëË³Ý³ïíáõÃÛáõÝ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§ÂßÝ³Ù³Ï³Ý å»ïáõÃÛáõÝ¦ ï»ñÙÇÝÁ, áñÁ ·áñÍ³Íí³Í ¿ ëáõÛÝ Ñá¹í³ÍÇ 1-ÇÝ Ï»ïáõÙ« í»ñ³µ»ñáõÙ ¿ ó³ÝÏ³ó³Í å»ïáõÃÛ³Ý« áñÁ ºñÏñáñ¹ Ñ³Ù³ßË³ñÑ³ÛÇÝ å³ï»ñ³½ÙÇ ÁÝÃ³óùáõÙ »Õ»É ¿ ëáõÛÝ Î³ÝáÝ³¹ñáõÃÛáõÝÁ ëïáñ³·ñáÕ ó³ÝÏ³ó³Í å»ïáõÃÛ³Ý ÃßÝ³ÙÇ£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5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²Ýíï³Ý·áõÃÛ³Ý ËáñÑáõñ¹Á å»ïù ¿ ÉÇ³Ï³ï³ñ Ï»ñåáí ï»Õ»Ï³óí³Í ÉÇÝÇ ÙÇç³½·³ÛÇÝ Ë³Õ³ÕáõÃÛ³Ý áõ ³Ýíï³Ý·áõÃÛ³Ý å³Ñå³ÝÙ³ÝÝ áõÕÕí³Í ï³ñ³Í³ßñç³Ý³ÛÇÝ Ñ³Ù³Ó³ÛÝáõÃÛáõÝÝ»ñÇ Ï³Ù ï³ñ³Í³ßñç³Ý³ÛÇÝ Ù³ñÙÇÝÝ»ñÇ Ó»éÝ³ñÏ³Í Ï³Ù Ý³Ë³ï»ëíáÕ ·áñÍáÕáõÃÛáõÝÝ»ñÇ Ù³ëÇÝ: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  <w:t>ØÇç³½·³ÛÇÝ ïÝï»ë³Ï³Ý áõ ëáóÇ³É³Ï³Ý Ñ³Ù³·áñÍ³Ïó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</w:rPr>
        <w:t>Ðá¹í³Í 55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TextBodyIndent"/>
        <w:rPr>
          <w:sz w:val="24"/>
        </w:rPr>
      </w:pPr>
      <w:r>
        <w:rPr>
          <w:sz w:val="24"/>
        </w:rPr>
        <w:t>Ð»ï³Ùáõï ÉÇÝ»Éáí µ³ñ»Ï»óáõÃÛ³Ý áõ Ï³ÛáõÝáõÃÛ³Ý å³ÛÙ³ÝÝ»ñÇ ëï»ÕÍÙ³ÝÁ« áñáÝù ³ÝÑñ³Å»ßï »Ý ³½·»ñÇ ÙÇç¨ Ë³Õ³Õ áõ µ³ñ»Ï³Ù³Ï³Ý Ñ³ñ³µ»ñáõÃÛáõÝÝ»ñÇ Ñ³Ù³ñª ÑÇÙÝí³Í Ñ³í³ë³ñ Çñ³íáõÝùÝ»ñÇ ¨ ÇÝùÝáñáßÙ³Ý ëÏ½µáõÝùÇ ÝÏ³ïÙ³Ùµ Ñ³ñ·³ÝùÇ íñ³« ØÇ³íáñí³Í ³½·»ñÇ Ï³½Ù³Ï»ñåáõÃÛáõÝÁ Ýå³ëïáõÙ ¿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³) Ï»Ýë³Ù³Ï³ñ¹³ÏÇ µ³ñÓñ³óÙ³ÝÁ« µÝ³ÏãáõÃÛ³Ý ÉñÇí ½µ³Õí³ÍáõÃÛ³ÝÁ ¨ ïÝï»ë³Ï³Ý áõ ëáóÇ³É³Ï³Ý ³é³çÁÝÃ³óÇ áõ ½³ñ·³óÙ³Ý å³ÛÙ³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 xml:space="preserve">µ) ÙÇç³½·³ÛÇÝ ïÝï»ë³Ï³Ý« ëáóÇ³É³Ï³Ý« ³éáÕç³å³Ñ³Ï³Ý ¨ Ñ³Ù³ÝÙ³Ý Ñ³ñó»ñÇ ÉáõÍÙ³ÝÁ« Ùß³ÏáõÛÃÇ áõ ÏñÃáõÃÛ³Ý µÝ³·³í³éÝ»ñáõÙ ÙÇç³½·³ÛÇÝ Ñ³Ù³·áñÍ³ÏóáõÃÛ³ÝÁ«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·) µáÉáñÇ Ñ³Ý¹»å ¨ µáÉáñÇ Ñ³Ù³ñ Ù³ñ¹áõ Çñ³íáõÝùÝ»ñÇ áõ ÑÇÙÝ³Ï³Ý ³½³ïáõÃÛáõÝ»ñÇ Ñ³ÙÁÝ¹Ñ³Ýáõñ Ñ³ñ·³ÝùÇÝ ¨ å³Ñå³ÝÙ³ÝÁª ³ÝÏ³Ë é³ë³ÛÇó« ë»éÇó« É»½íÇó Ï³Ù ¹³í³Ý³ÝùÇó£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56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Î³½Ù³Ï»ñåáõÃÛ³Ý µáÉáñ ³Ý¹³ÙÝ»ñÁ å³ñï³íáñíáõÙ »Ý 55-ñ¹ Ñá¹í³ÍáõÙ Ýßí³Í Ýå³ï³ÏÝ»ñÇÝ Ñ³ëÝ»Éáõ Ñ³Ù³ñ Ó»éÝ³ñÏ»É Ñ³Ù³ï»Õ ¨ ÇÝùÝáõñáõÛÝ ·áñÍáÕáõÃÛáõÝÝ»ñª Ï³½Ù³Ï»ñåáõÃÛ³Ý Ñ»ï Ñ³Ù³·áñÍ³Ïó»Éáí£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57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¼³Ý³½³Ý Ù³ëÝ³·Çï³óí³Í ·áñÍ³Ï³ÉáõÃÛáõÝÝ»ñÁ, áñáÝù ëï»ÕÍíáõÙ »Ý ÙÇçÏ³é³í³ñ³Ï³Ý Ñ³Ù³Ó³ÛÝáõÃÛáõÝÝ»ñáí ¨ Çñ»Ýó ÑÇÙÝ³¹Çñ ÷³ëï³ÃÕÃ»ñáõÙ ë³ÑÙ³Ýí³Í ÙÇç³½·³ÛÇÝ É³ÛÝ å³ñï³íáñáõÃÛáõÝÝ»ñ áõÝ»Ý ïÝï»ë³Ï³Ý« ëáóÇ³É³Ï³Ý« Ùß³ÏáõÃ³ÛÇÝ« ÏñÃ³Ï³Ý« ³éáÕç³å³ÑáõÃÛ³Ý ¨ Ñ³Ù³ÝÙ³Ý áÉáñïÝ»ñáõÙ, ØÇ³íáñí³Í ³½·»ñÇ Ï³½Ù³Ï»ñåáõÃÛ³Ý Ñ»ï Ï³åÇ Ù»ç ÏÙïÝ»Ý Ñ³Ù³Ó³ÛÝ 63-ñ¹ Ñá¹í³ÍÇ ¹ñáõÛÃÝ»ñÇ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ÜÙ³Ý ·áñÍ³Ï³ÉáõÃÛáõÝÝ»ñÁ, áñáÝù ØÇ³íáñí³Í ³½·»ñÇ Ï³½Ù³Ï»ñåáõÃÛ³Ý Ñ»ï Ï³åÇ Ù»ç »Ý Ýßí³Í Ï»ñåáí, ³ÛëáõÑ»ï Ï³Ýí³Ýí»Ý §Ù³ëÝ³·Çï³óí³Í ·áñÍ³Ï³ÉáõÃÛáõÝÝ»ñ¦£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58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Î³½Ù³Ï»ñåáõÃÛáõÝÁ Ñ³ÝÓÝ³ñ³ñ³Ï³ÝÝ»ñ ¿ Ý»ñÏ³Û³óÝáõÙ Ù³ëÝ³·Çï³óí³Í ·áñÍ³Ï³ÉáõÃÛáõÝÝ»ñÇ ù³Õ³ù³Ï³ÝáõÃÛ³Ý ¨ ·áñÍáõÝ»áõÃÛ³Ý Ñ³Ù³Ï³ñ·Ù³Ý Ñ³Ù³ñ£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59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Î³½Ù³Ï»ñåáõÃÛáõÝÁ Ñ³ñÏ »Õ³Í ¹»åùáõÙ Ý³Ë³Ó»éÝáõÃÛáõÝ ¿ óáõó³µ»ñáõÙ, áñå»ë½Ç ß³Ñ³·ñ·Çé å»ïáõÃÛáõÝÝ»ñÁ µ³Ý³ÏóáõÃÛáõÝÝ»ñ í³ñ»Ý Ýáñ Ù³ëÝ³·Çï³óí³Í ·áñÍ³Ï³ÉáõÃÛáõÝÝ»ñ ëï»ÕÍ»Éáõ Ñ³Ù³ñ, áñáÝù ³ÝÑñ³Å»ßï ÏÉÇÝ»Ý 55-ñ¹ Ñá¹í³ÍáõÙ Ýßí³Í Ýå³ï³ÏÝ»ñÇÝ Ñ³ëÝ»Éáõ Ñ³Ù³ñ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60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Î³½Ù³Ï»ñåáõÃÛ³Ýª ëáõÛÝ ·ÉËáõÙ ß³ñ³¹ñí³Í ·áñÍ³éáõÛÃÝ»ñÇ Çñ³Ï³Ý³óÙ³Ý å³ï³ëË³Ý³ïíáõÃÛáõÝÁ ÏñáõÙ ¿ ¶ÉË³íáñ ³ë³ÙµÉ»³Ý« ÇÝãå»ë Ý³¨ ¶ÉË³íáñ ³ë³ÙµÉ»³ÛÇ Õ»Ï³í³ñáõÃÛ³Ùµª îÝï»ë³Ï³Ý ¨ ëáóÇ³É³Ï³Ý ËáñÑáõñ¹Á« áñÇÝ ³Û¹ Ýå³ï³Ïáí ïñíáõÙ »Ý ÉÇ³½áñáõÃÛáõÝÝ»ñª Ýßí³Í 10-ñ¹ ·ÉËáõÙ£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  <w:t>¶ÉáõË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  <w:t>îÝï»ë³Ï³Ý ¨ ëáóÇ³É³Ï³Ý ËáñÑáõñ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Î³½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18"/>
        </w:rPr>
      </w:pPr>
      <w:r>
        <w:rPr>
          <w:rFonts w:cs="Times Armenian" w:ascii="Times Armenian" w:hAnsi="Times Armenian"/>
          <w:b/>
          <w:bCs/>
          <w:sz w:val="24"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6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îÝï»ë³Ï³Ý ¨ ëáóÇ³É³Ï³Ý ËáñÑáõñ¹Á µ³ÕÏ³ó³Í ¿ ØÇ³íáñí³Í ³½·»ñÇ Ï³½Ù³Ï»ñåáõÃÛ³Ý ¶ÉË³íáñ ³ë³ÙµÉ»³ÛÇ ÏáÕÙÇó ÁÝïñí³Í ÑÇëáõÝãáñë ³Ý¹³Ù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²é³çÝáñ¹í»Éáí 3-ñ¹ Ï»ïáõÙ ß³ñ³¹ñí³Í ¹ñáõÛÃÝ»ñáíª îÝï»ë³Ï³Ý ¨ ëáóÇ³É³Ï³Ý ËáñÑñ¹Ç ï³ëÝáõÃ ³Ý¹³Ù ÁÝïñíáõÙ ¿ ³Ù»Ý ï³ñÇ »ñ»ù ï³ñÇ Å³ÙÏ»ïáí: Ä³ÙÏ»ïÁ ëå³é³Í ³Ý¹³ÙÁ Ï³ñáÕ ¿ í»ñÁÝïñí»É ³ÝÙÇç³å»ë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3. îÝï»ë³Ï³Ý ¨ ëáóÇ³É³Ï³Ý ËáñÑñ¹Ç ³é³çÇÝ ÁÝïñáõÃÛáõÝÝ»ñáõÙ ³Ý¹³ÙÝ»ñÇ ÃÇíÁ ùë³ÝÛáÃÇó ÑÇëáõÝãáñëÇ Ñ³ëÝ»Éáõó Ñ»ïá, Ç Ñ³í»ÉáõÙÝ å³ßïáÝ³í³ñáõÃÛ³Ý Å³ÙÏ»ïÁ ï³ñ»í»ñçÇÝ ëå³éáÕ ÇÝÁ ³Ý¹³ÙÝ»ñÇ ÷áË³ñ»Ý ÁÝïñíáÕÝ»ñÇ, ÁÝïñíáõÙ ¿ ¨ë ùë³ÝÛáÃ Éñ³óáõóÇã ³Ý¹³Ù: ²Ûë ùë³ÝÛáÃ Éñ³óáõóÇã ³Ý¹³ÙÝ»ñÇó ÇÝÝÇ å³ßïáÝ³í³ñáõÃÛ³Ý Å³ÙÏ»ïÁ ë³ÑÙ³ÝíáõÙ ¿ ÙÇÝã¨ ³é³çÇÝ ï³ñí³ í»ñçÁ, ÇëÏ ÙÛáõë ÇÝÝ ³Ý¹³ÙÝ»ñÇ Å³ÙÏ»ïÁª Ñ³Ù³Ó³ÛÝ ¶ÉË³íáñ ³ë³ÙµÉ»³ÛÇ áñáßÙ³Ý, ÙÇÝã¨ »ñÏñáñ¹ ï³ñ»í»ñç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4. îÝï»ë³Ï³Ý ¨ ëáóÇ³É³Ï³Ý ËáñÑñ¹Ç Ûáõñ³ù³ÝãÛáõñ ³Ý¹³Ù áõÝÇ Ù»Ï Ý»ñÏ³Û³óáõóÇã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  <w:u w:val="single"/>
        </w:rPr>
      </w:pPr>
      <w:r>
        <w:rPr>
          <w:rFonts w:cs="Times Armenian" w:ascii="Times Armenian" w:hAnsi="Times Armenian"/>
          <w:b/>
          <w:bCs/>
          <w:szCs w:val="18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b/>
          <w:bCs/>
        </w:rPr>
        <w:t>¶áñÍ³éáõÛÃÝ»ñÁ ¨ ÉÇ³½áñ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62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îÝï»ë³Ï³Ý ¨ ëáóÇ³É³Ï³Ý ËáñÑáõñ¹Á ÉÇ³½áñí³Í ¿ áõëáõÙÝ³ëÇñáõÃÛáõÝÝ»ñ Ï³ï³ñ»É Ï³Ù ½»Ïáõó³·ñ»ñ å³ïñ³ëï»É ÙÇç³½·³ÛÇÝ ïÝï»ë³Ï³Ý, ëáóÇ³É³Ï³Ý, Ùß³ÏáõÃ³ÛÇÝ, ÏñÃ³Ï³Ý, ³éáÕç³å³Ñ³Ï³Ý ¨ Ñ³Ù³ÝÙ³Ý Ñ³ñó»ñÇ í»ñ³µ»ñÛ³É Ï³Ù ß³Ñ³·ñ·é»É ³Û¹ Ñ³ñó»ñáí áõñÇßÝ»ñÇÝ, ÇÝãå»ë Ý³¨ ó³ÝÏ³ó³Í ³Û¹åÇëÇ Ñ³ñóáí Ñ³ÝÓÝ³ñ³ñ³Ï³ÝÝ»ñ Ý»ñÏ³Û³óÝ»É ¶ÉË³íáñ ³ë³ÙµÉ»³ÛÇÝ, ØÇ³íáñí³Í ³½·»ñÇ Ï³½Ù³Ï»ñåáõÃÛ³Ý ³Ý¹³ÙÝ»ñÇÝ ¨ ß³Ñ³·ñ·Çé Ù³ëÝ³·Çï³óí³Í ·áñÍ³Ï³É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ÊáñÑáõñ¹Á ÉÇ³½áñí³Í ¿ Ñ³ÝÓÝ³ñ³ñ³Ï³ÝÝ»ñ Ý»ñÏ³Û³óÝ»É µáÉáñÇ Ñ³Ù³ñ Ù³ñ¹áõ Çñ³íáõÝùÝ»ñÇ ¨ ÑÇÙÝ³Ï³Ý ³½³ïáõÃÛáõÝÝ»ñÇ ÝÏ³ïÙ³Ùµ Ñ³ñ·³ÝùÝ áõ ¹ñ³Ýó å³Ñå³ÝáõÙÁ Ëñ³Ëáõë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3. îÝï»ë³Ï³Ý ¨ ëáóÇ³É³Ï³Ý ËáñÑáõñ¹Á Ï³ñáÕ ¿ Çñ Çñ³í³ëáõÃÛ³Ý ßñç³Ý³ÏÝ»ñáõÙ ·ïÝíáÕ Ñ³ñó»ñÇ í»ñ³µ»ñÛ³É Ñ³Ù³Ó³ÛÝ³·ñ»ñÇ Ý³Ë³·Í»ñ å³ïñ³ëï»É ¶ÉË³íáñ ³ë³ÙµÉ»³ÛÇÝ Ý»ñÏ³Û³ó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4. îÝï»ë³Ï³Ý ¨ ëáóÇ³É³Ï³Ý ËáñÑáõñ¹Á, ØÇ³íáñí³Í ³½·»ñÇ Ï³½Ù³Ï»ñåáõÃ³Ý ë³ÑÙ³Ý³Í Ï³ÝáÝÝ»ñÇ Ñ³Ù³Ó³ÛÝ, Ï³ñáÕ ¿ Ññ³íÇñ»É ÙÇç³½·³ÛÇÝ ËáñÑñ¹³ÅáÕáíÝ»ñ Çñ Çñ³í³ëáõÃÛ³Ý ßñç³Ý³ÏÝ»ñáõÙ ·ïÝíáÕ Ñ³ñó»ñÇ í»ñ³µ»ñÛ³É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63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îÝï»ë³Ï³Ý ¨ ëáóÇ³É³Ï³Ý ËáñÑáõñ¹Á Ï³ñáÕ ¿ Ñ³Ù³Ó³ÛÝáõÃÛáõÝÝ»ñ ÏÝù»É 57-ñ¹ Ñá¹í³ÍáõÙ Ýßí³Í ó³ÝÏ³ó³Í ·áñÍ³Ï³ÉáõÃÛ³Ý Ñ»ïª ë³ÑÙ³Ý»Éáí ³ÛÝ å³ÛÙ³ÝÝ»ñÁ, áñáÝóáí ïíÛ³É ·áñÍ³Ï³ÉáõÃÛáõÝÁ Ñ³ñ³µ»ñáõÃÛáõÝÝ»ñ Ñ³ëï³ïÇ ØÇ³íáñí³Í ³½·»ñÇ Ï³½Ù³Ï»ñåáõÃÛ³Ý Ñ»ï: ÜÙ³Ý Ñ³Ù³Ó³ÛÝáõÃÛáõÝÝ»ñÁ »ÝÃ³Ï³ »Ý ¶ÉË³íáñ ³ë³ÙµÉ»³ÛÇ Ñ³ëï³ï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ÊáñÑáõñ¹Á Ï³ñáÕ ¿ Ñ³Ù³Ï³ñ·»É Ù³ëÝ³·Çï³óí³Í ·áñÍ³Ï³ÉáõÃÛáõÝÝ»ñÇ ·áñÍáÕáõÃÛáõÝÝ»ñÁ Ýñ³Ýó Ñ»ï ËáñÑñ¹³ÏóáõÃÛáõÝÝ»ñ ³ÝóÏ³óÝ»Éáõ ¨ Ñ³ÝÓÝ³ñ³ñ³Ï³ÝÝ»ñ ï³Éáõ, ÇÝãå»ë Ý³¨ ¶ÉË³íáñ ³ë³ÙµÉ»³ÛÇÝ áõ ØÇ³íáñí³Í ³½·»ñÇ Ï³½Ù³Ï»ñåáõÃÛ³Ý ³Ý¹³ÙÝ»ñÇÝ Ñ³ÝÓÝ³ñ³ñ³Ï³ÝÝ»ñ Ý»ñÏ³Û³óÝ»Éáõ ÙÇçáó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6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îÝï»ë³Ï³Ý ¨ ëáóÇ³É³Ï³Ý ËáñÑáõñ¹Á Ï³ñáÕ ¿ Ñ³Ù³å³ï³ëË³Ý ù³ÛÉ»ñ Ó»éÝ³ñÏ»É Ù³ëÝ³·Çï³óí³Í ·áñÍ³Ï³ÉáõÃÛáõÝÝ»ñÇó å³ñµ»ñ³µ³ñ ½»Ïáõó³·ñ»ñ ëï³Ý³Éáõ Ýå³ï³Ïáí: ÊáñÑáõñ¹Á Ï³ñáÕ ¿ Ñ³Ù³Ó³ÛÝáõÃÛáõÝÝ»ñ ÏÝù»É ØÇ³íáñí³Í ³½·»ñÇ Ï³½Ù³Ï»ñåáõÃÛ³Ý ³Ý¹³ÙÝ»ñÇ ¨ Ù³ëÝ³·Çï³óí³Í ·áñÍ³Ï³ÉáõÃÛáõÝÝ»ñÇ Ñ»ï Çñ Çñ³í³ëáõÃÛ³Ý ßñç³Ý³ÏÝ»ñáõÙ ·ïÝíáÕ Ñ³ñó»ñÇ ³éÝãáõÃÛ³Ùµ Çñ Ñ³ÝÓÝ³ñ³ñ³Ï³ÝÝ»ñÁ ¨ ¶ÉË³íáñ ³ë³ÙµÉ»³ÛÇ Ñ³ÝÓÝ³ñ³ñ³Ï³ÝÝ»ñÁ Ï³ï³ñ»Éáõ Ñ³Ù³ñ Ýñ³Ýó Ó»éÝ³ñÏ³Í ÙÇçáó³éáõÙÝ»ñÇ Ù³ëÇÝ ½»Ïáõó³·ñ»ñ ëï³Ý³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ÊáñÑáõñ¹Á Ï³ñáÕ ¿ ³Û¹ ½»Ïáõó³·ñ»ñÇ í»ñ³µ»ñÛ³É Çñ ¹ÇïáÕáõÃÛáõÝÝ»ñÁ Ñ³ÛïÝ»É ¶ÉË³íáñ ³ë³ÙµÉ»³Û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65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îÝï»ë³Ï³Ý ¨ ëáóÇ³É³Ï³Ý ËáñÑáõñ¹Á Ï³ñáÕ ¿ ï»Õ»Ï³ïíáõÃÛáõÝ ïñ³Ù³¹ñ»É ²Ýíï³Ý·áõÃÛ³Ý ËáñÑñ¹ÇÝ ¨, ²Ýíï³Ý·áõÃÛ³Ý ËáñÑñ¹Ç ³é³ç³ñÏáõÃÛ³Ùµ, å³ñï³íáñ ¿ û·Ý»É Ýñ³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66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îÝï»ë³Ï³Ý ¨ ëáóÇ³É³Ï³Ý ËáñÑáõñ¹Ý Çñ Çñ³í³ëáõÃÛ³Ý ßñç³Ý³ÏÝ»ñáõÙ Çñ³Ï³Ý³óÝáõÙ ¿ ³ÛÝåÇëÇ ·áñÍ³éáõÛÃÝ»ñ, áñáÝù ³éÝãíáõÙ »Ý ¶ÉË³íáñ ³ë³ÙµÉ»³ÛÇ Ñ³ÝÓÝ³ñ³ñ³Ï³ÝÝ»ñÇ Ï³ï³ñ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ÊáñÑáõñ¹Á, ¶ÉË³íáñ ³ë³ÙµÉ»³ÛÇ Ñ³í³ÝáõÃÛ³Ùµ, Ï³ñáÕ ¿ Í³é³ÛáõÃÛáõÝÝ»ñ Ù³ïáõó»É ØÇ³íáñí³Í ³½·»ñÇ Ï³½Ù³Ï»ñåáõÃÛ³Ý ³Ý¹³ÙÝ»ñÇ ¨ Ù³ëÝ³·Çï³óí³Í ·áñÍ³Ï³ÉáõÃÛáõÝÝ»ñÇ ËÝ¹ñ³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3. ÊáñÑáõñ¹Ý Çñ³Ï³Ý³óÝáõÙ ¿ ³ÛÝåÇëÇ ³ÛÉ ·áñÍ³éáõÛÃÝ»ñ, áñáÝù Ãí³ñÏí³Í »Ý ëáõÛÝ Î³ÝáÝ³¹ñáõÃÛ³Ý ³ÛÉ Ñ³ïí³ÍÝ»ñáõÙ Ï³Ù Ñ³ÝÓÝ³ñ³ñíáõÙ »Ý Çñ»Ý ¶ÉË³íáñ ³ë³ÙµÉ»³ÛÇ ÏáÕÙ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  <w:u w:val="single"/>
        </w:rPr>
      </w:pPr>
      <w:r>
        <w:rPr>
          <w:rFonts w:cs="Times Armenian" w:ascii="Times Armenian" w:hAnsi="Times Armenian"/>
          <w:b/>
          <w:bCs/>
          <w:szCs w:val="18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b/>
          <w:bCs/>
        </w:rPr>
        <w:t>øí»³ñÏ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67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îÝï»ë³Ï³Ý ¨ ëáóÇ³É³Ï³Ý ËáñÑñ¹Ç Ûáõñ³ù³ÝãÛáõñ ³Ý¹³Ù áõÝÇ Ù»Ï 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îÝï»ë³Ï³Ý ¨ ëáóÇ³É³Ï³Ý ËáñÑñ¹Ç áñáßáõÙÝ»ñÝ ÁÝ¹áõÝíáõÙ »Ý Ý»ñÏ³ ¨ ùí»³ñÏáÕ ³Ý¹³ÙÝ»ñÇ Ó³ÛÝ»ñÇ Ù»Í³Ù³ëÝáõÃÛ³Ùµ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  <w:u w:val="single"/>
        </w:rPr>
      </w:pPr>
      <w:r>
        <w:rPr>
          <w:rFonts w:cs="Times Armenian" w:ascii="Times Armenian" w:hAnsi="Times Armenian"/>
          <w:b/>
          <w:bCs/>
          <w:szCs w:val="18"/>
          <w:u w:val="single"/>
        </w:rPr>
      </w:r>
    </w:p>
    <w:p>
      <w:pPr>
        <w:pStyle w:val="Heading2"/>
        <w:rPr>
          <w:sz w:val="24"/>
          <w:szCs w:val="18"/>
        </w:rPr>
      </w:pPr>
      <w:r>
        <w:rPr>
          <w:sz w:val="24"/>
        </w:rPr>
        <w:t>ÀÝÃ³ó³Ï³ñ·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18"/>
        </w:rPr>
      </w:pPr>
      <w:r>
        <w:rPr>
          <w:rFonts w:cs="Times Armenian" w:ascii="Times Armenian" w:hAnsi="Times Armenian"/>
          <w:b/>
          <w:bCs/>
          <w:sz w:val="24"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68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îÝï»ë³Ï³Ý ¨ ëáóÇ³É³Ï³Ý ËáñÑáõñ¹Á ÑÇÙÝ³¹ñáõÙ ¿ ïÝï»ë³Ï³Ý, ëáóÇ³É³Ï³Ý áÉáñïÝ»ñÇ ¨ Ù³ñ¹áõ Çñ³íáõÝùÝ»ñÁ Ëñ³ËáõëáÕ Ñ³ÝÓÝ³ÅáÕáíÝ»ñ, ÇÝãå»ë Ý³¨ Çñ ·áñÍ³éáõÛÃÝ»ñÇ Çñ³Ï³Ý³óÙ³ÝÝ ³ÝÑñ³Å»ßï ³ÛÉ Ñ³ÝÓÝ³ÅáÕáíÝ»ñ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69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îÝï»ë³Ï³Ý ¨ ëáóÇ³É³Ï³Ý ËáñÑáõñ¹Á Ññ³íÇñáõÙ ¿ ØÇ³íáñí³Í ³½·»ñÇ Ï³½Ù³Ï»ñåáõÃÛ³Ý ó³ÝÏ³ó³Í ³Ý¹³ÙÇ, ³é³Ýó Ó³ÛÝÇ Çñ³íáõÝùÇ, Ù³ëÝ³Ïó»Éáõ Çñ ùÝÝ³ñÏáõÙÝ»ñÇÝ ó³ÝÏ³ó³Í Ñ³ñóáí, áñÁ Ù³ëÝ³íáñ Ñ»ï³ùñùñáõÃÛáõÝ ¿ Ý»ñÏ³Û³óÝáõÙ ïíÛ³É ³Ý¹³ÙÇ Ñ³Ù³ñ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70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îÝï»ë³Ï³Ý ¨ ëáóÇ³É³Ï³Ý ËáñÑáõñ¹Á Ï³ñáÕ ¿ ùÝÝ³ñÏáõÙÝ»ñ Ï³½Ù³Ï»ñå»É ËáñÑñ¹áõÙ Ï³Ù Çñ ëï»ÕÍ³Í ·áñÍ³Ï³ÉáõÃÛáõÝÝ»ñáõÙ Ù³ëÝ³·Çï³óí³Í ·áñÍ³Ï³ÉáõÃÛáõÝÝ»ñÇ Ý»ñÏ³Û³óáõóÇãÝ»ñÇ Ù³ëÝ³ÏóáõÃÛ³Ùµ, ³é³Ýó Ó³ÛÝÇ Çñ³íáõÝùÇ, ÇÝãå»ë Ý³¨ ùÝÝ³ñÏáõÙÝ»ñ Ï³½Ù³Ï»ñå»É Ù³ëÝ³·Çï³óí³Í ·áñÍ³Ï³ÉáõÃÛáõÝÝ»ñáõÙ ËáñÑñ¹Ç Ý»ñÏ³Û³óáõóÇãÝ»ñÇ Ù³ëÝ³ÏóáõÃÛ³Ùµ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7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îÝï»ë³Ï³Ý ¨ ëáóÇ³É³Ï³Ý ËáñÑáõñ¹Á Ï³ñáÕ ¿ Ñ³Ù³å³ï³ëË³Ý ÙÇçáó³éáõÙÝ»ñ Ó»éÝ³ñÏ»É áã Ï³é³í³ñ³Ï³Ý ³ÛÝ Ï³½Ù³Ï»ñåáõÃÛáõÝÝ»ñÇ Ñ»ï ËáñÑñ¹³ïíáõÃÛáõÝ ³ÝóÏ³óÝ»Éáõ Ñ³Ù³ñ, áñáÝù ß³Ñ³·ñ·Çé »Ý Çñ Çñ³í³ëáõÃÛ³ÝÁ í»ñ³µ»ñáÕ Ñ³ñó»ñáõÙ: ÜÙ³Ý ÙÇçáó³éáõÙÝ»ñÁ Ï³ñáÕ »Ý Ñ³Ù³Ó³ÛÝ»óí»É ÙÇç³½·³ÛÇÝ, Ñ³ñÏ »Õ³Í ¹»åùáõÙ Ý³¨ ³½·³ÛÇÝ Ï³½Ù³Ï»ñåáõÃÛáõÝÝ»ñÇ Ñ»ï ØÇ³íáñí³Í ³½·»ñÇ Ï³½Ù³Ï»ñåáõÃÛ³Ý ß³Ñ³·ñ·Çé ³Ý¹³ÙÇ Ñ»ï ËáñÑñ¹³Ïó»Éáõó Ñ»ï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72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îÝï»ë³Ï³Ý ¨ ëáóÇ³É³Ï³Ý ËáñÑáõñ¹Á ë³ÑÙ³ÝáõÙ ¿ ÁÝÃ³ó³Ï³ñ·Ç ë»÷³Ï³Ý Ï³ÝáÝÝ»ñÁ, Ý»ñ³éÛ³É Çñ Ý³Ë³·³Ñ ÁÝïñ»Éáõ Ï³ñ·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îÝï»ë³Ï³Ý ¨ ëáóÇ³É³Ï³Ý ËáñÑñ¹Ç ÝÇëï»ñÁ ·áõÙ³ñíáõÙ »Ý Áëï ³ÝÑñ³Å»ßïáõÃÛ³Ý, Ñ³Ù³Ó³ÛÝ Çñ Ï³ÝáÝÝ»ñÇ, áñáÝù å»ïù ¿ ÁÝ¹·ñÏ»Ý ³Ý¹³ÙÝ»ñÇ Ù»Í³Ù³ëÝáõÃÛ³Ý ËÝ¹ñ³Ýùáí ÝÇëï ·áõÙ³ñ»Éáõ Ù³ëÇÝ ¹ñáõÛÃÁ: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1</w:t>
      </w:r>
    </w:p>
    <w:p>
      <w:pPr>
        <w:pStyle w:val="Heading1"/>
        <w:rPr>
          <w:sz w:val="24"/>
          <w:szCs w:val="36"/>
        </w:rPr>
      </w:pPr>
      <w:r>
        <w:rPr>
          <w:sz w:val="24"/>
          <w:szCs w:val="36"/>
        </w:rPr>
        <w:t>Ðéã³Ï³·Çñ áã ÇÝùÝ³Ï³é³í³ñíáÕ ï³ñ³ÍùÝ»ñÇ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36"/>
        </w:rPr>
      </w:pPr>
      <w:r>
        <w:rPr>
          <w:rFonts w:cs="Times Armenian" w:ascii="Times Armenian" w:hAnsi="Times Armenian"/>
          <w:b/>
          <w:bCs/>
          <w:sz w:val="24"/>
          <w:szCs w:val="3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</w:rPr>
        <w:t>Ðá¹í³Í 73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ØÇ³íáñí³Í ³½·»ñÇ Ï³½Ù³Ï»ñåáõÃÛ³Ý ³Ý¹³ÙÝ»ñÁ, áñáÝù å³ï³ëË³Ý³ïíáõÃÛáõÝ »Ý ÏñáõÙ Ï³Ù ëï³ÝÓÝáõÙ ³ÛÝåÇëÇ ï³ñ³ÍùÝ»ñÇ Ï³é³í³ñÙ³Ý Ñ³Ù³ñ, áñáÝó ÅáÕáíáõñ¹Ý»ñÁ ¹»é¨ë ã»Ý Ñ³ë»É ÉÇ³Ï³ï³ñ ÇÝùÝ³Ï³é³í³ñÙ³Ý, ÁÝ¹áõÝáõÙ »Ý ³ÛÝ ëÏ½µáõÝùÁ, áñ ïíÛ³É ï³ñ³ÍùÝ»ñÇ µÝ³ÏãáõÃÛ³Ý ß³Ñ»ñÝ ³é³çÝ³Ñ»ñÃ »Ý ¨, Çµñ¨ ÝíÇñ³Ï³Ý å³ñï³Ï³ÝáõÃÛáõÝ, å³ï³ëË³Ý³ïíáõÃÛáõÝ »Ý ëï³ÝÓÝáõÙ ëáõÛÝ Î³ÝáÝ³¹ñáõÃÛ³Ùµ Ñ³ëï³ïí³Í ÙÇç³½·³ÛÇÝ Ë³Õ³ÕáõÃÛ³Ý ¨ ³Ýíï³Ý·áõÃÛ³Ý Ñ³Ù³Ï³ñ·Ç ßñç³Ý³ÏÝ»ñáõÙ ³é³í»É³·áõÛÝë Ýå³ëï»É ³Û¹ ï³ñ³ÍùÝ»ñÇ µÝ³ÏãáõÃÛ³Ý µ³ñûñáõÃÛ³ÝÁ ¨ ³Û¹ Ýå³ï³Ïáí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³) ³Û¹ ÅáÕáíáõñ¹Ý»ñÇ Ùß³ÏáõÛÃÇ Ñ³Ý¹»å å³ïß³× Ñ³ñ·³Ýù ¹ñë¨áñ»Éáíª ³å³Ñáí»É Ýñ³Ýó ù³Õ³ù³Ï³Ý, ïÝï»ë³Ï³Ý, ëáóÇ³É³Ï³Ý, ÏñÃ³Ï³Ý ³é³çÁÝÃ³óÁ, Ýñ³Ýó ÝÏ³ïÙ³Ùµ ³ñ¹³ñ³óÇ í»ñ³µ»ñÙáõÝùÝ áõ Ýñ³Ýó å³ßïå³ÝáõÃÛáõÝÁ ã³ñ³ß³ÑáõÙ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µ) ½³ñ·³óÝ»É ÇÝùÝ³Ï³é³í³ñáõÙÁ, å³ïß³× Ï»ñåáí Ñ³ßíÇ ³éÝ»É ³Û¹ ÅáÕáíáõñ¹Ý»ñÇ ù³Õ³ù³Ï³Ý Ó·ïáõÙÝ»ñÁ ¨ ûÅ³Ý¹³Ï»É Ýñ³Ýó ³½³ï ù³Õ³ù³Ï³Ý Ñ³ëï³ïáõÃÛáõÝÝ»ñÇ ³é³ç³¹ÇÙ³Ï³Ý ½³ñ·³óÙ³ÝÁª Áëï Ûáõñ³ù³ÝãÛáõñ ï³ñ³ÍùÇ ¨ Ýñ³ ÅáÕáíñ¹Ç Ù³ëÝ³íáñ Ñ³Ý·³Ù³ÝùÝ»ñÇ ¨ ½³ñ·³óÙ³Ý ï³ñµ»ñ ³ëïÇ×³Ý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·) ³Ùñ³åÝ¹»É ÙÇç³½·³ÛÇÝ Ë³Õ³ÕáõÃÛáõÝÝ áõ ³Ýíï³Ý·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¹) ³é³ç ÙÕ»É ½³ñ·³óÙ³Ý Ï³éáõóáÕ³Ï³Ý ÙÇçáó³éáõÙÝ»ñÁ, Ëñ³Ëáõë»É Ñ»ï³½áïáõÃÛáõÝÝ»ñÁ, Ñ³Ù³·áñÍ³Ïó»É ÙÇÙÛ³Ýó Ñ»ï ¨, áõñ ¨ »ñµ Ñ³ñÏ ¿, ÙÇç³½·³ÛÇÝ Ù³ëÝ³·Çï³óí³Í Ï³½Ù³Ï»ñåáõÃÛáõÝÝ»ñÇ Ñ»ïª Ñ³ÝáõÝ ëáõÛÝ Ñá¹í³ÍáõÙ ß³ñ³¹ñí³Í ëáóÇ³É³Ï³Ý, ïÝï»ë³Ï³Ý áõ ·Çï³Ï³Ý Ýå³ï³ÏÝ»ñÇ ·áñÍÝ³Ï³Ý Çñ³Ï³Ý³óÙ³Ý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») ï»Õ»Ï³ïíáõÃÛ³Ý Ýå³ï³Ïáí ¨ ³ÛÝåÇëÇ ë³ÑÙ³Ý³÷³ÏáõÙÝ»ñáí, áñáÝù Ï³ñáÕ »Ý å³Ñ³Ýçí»É ³Ýíï³Ý·áõÃÛ³Ý ¨ ë³ÑÙ³Ý³¹ñ³Ï³Ý ÝÏ³ï³éáõÙÝ»ñáí, å³ñµ»ñ³µ³ñ ¶ÉË³íáñ ù³ñïáõÕ³ñÇÝ Ñ³Õáñ¹»É íÇ×³Ï³·ñ³Ï³Ý ¨ ï»ËÝÇÏ³Ï³Ý µÝáõÛÃÇ ³ÛÉ ï»Õ»ÏáõÃÛáõÝÝ»ñ Çñ»Ýó å³ï³ëË³Ý³ïíáõÃÛ³Ý Ý»ñùá ·ïÝíáÕ ï³ñ³ÍùÝ»ñÇ ïÝï»ë³Ï³Ý, ëáóÇ³É³Ï³Ý ¨ ÏñÃ³Ï³Ý å³ÛÙ³ÝÝ»ñÇ í»ñ³µ»ñÛ³É, µ³ó³éáõÃÛ³Ùµ ³ÛÝ ï³ñ³ÍùÝ»ñÇ, áñáÝó í»ñ³µ»ñáõÙ »Ý 11-ñ¹ ¨ 12-ñ¹ ·ÉáõËÝ»ñ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7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ØÇ³íáñí³Í ³½·»ñÇ Ï³½Ù³Ï»ñåáõÃÛ³Ý ³Ý¹³ÙÝ»ñÁ Ñ³Ù³Ó³ÛÝíáõÙ »Ý Ý³¨, áñ ëáõÛÝ Ñá¹í³ÍÇÝ í»ñ³µ»ñáÕ ï³ñ³ÍùÝ»ñÇ ÝÏ³ïÙ³Ùµ Çñ»Ýó ù³Õ³ù³Ï³ÝáõÃÛáõÝÁ, áã å³Ï³ë, ù³Ý Çñ»Ýó µáõÝ ï³ñ³ÍùÝ»ñÇ ¹»åùáõÙ, å»ïù ¿ ÑÇÙÝí³Í ÉÇÝÇ µ³ñÇ¹ñ³óÇáõÃÛ³Ý ëÏ½µáõÝùÇ íñ³ª Ñ³ßíÇ ³éÝ»Éáí ÙÝ³ó³Í ³ßË³ñÑÇ ß³Ñ»ñÝ áõ µ³ñûñáõÃÛáõÝÁ ëáóÇ³É³Ï³Ý, ïÝï»ë³Ï³Ý ¨ ³é¨ïñ³Ï³Ý ·áñÍ»ñáõÙ: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  <w:t>ÊÝ³Ù³Ï³ÉáõÃÛ³Ý ÙÇç³½·³ÛÇÝ Ñ³Ù³Ï³ñ·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</w:rPr>
        <w:t>Ðá¹í³Í 75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TextBodyIndent"/>
        <w:rPr>
          <w:sz w:val="24"/>
        </w:rPr>
      </w:pPr>
      <w:r>
        <w:rPr>
          <w:sz w:val="24"/>
        </w:rPr>
        <w:t>ØÇ³íáñí³Í ³½·»ñÇ Ï³½Ù³Ï»ñåáõÃÛáõÝÁ Çñ Õ»Ï³í³ñáõÃÛ³Ý Ý»ñùá ëï»ÕÍáõÙ ¿ ËÝ³Ù³Ï³ÉáõÃÛ³Ý ÙÇç³½·³ÛÇÝ Ñ³Ù³Ï³ñ·Ý ³ÛÝ ï³ñ³ÍùÝ»ñÇ Ï³é³í³ñÙ³Ý áõ í»ñ³ÑëÏÙ³Ý Ñ³Ù³ñ, áñáÝù ÏÝ»ñ·ñ³íí»Ý Çñ Ù»ç Ñ»ï³·³ ³ÝÑ³ï³Ï³Ý Ñ³Ù³Ó³ÛÝáõÃÛáõÝÝ»ñáí: ²Û¹ ï³ñ³ÍùÝ»ñÝ ³ÛëáõÑ»ï¨ ÏáãíáõÙ »Ý ËÝ³Ù³ñÏÛ³É ï³ñ³ÍùÝ»ñ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76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ÊÝ³Ù³Ï³ÉáõÃÛ³Ý Ñ³Ù³Ï³ñ·Ç ÑÇÙÝ³Ï³Ý ËÝ¹ÇñÝ»ñÁ, Ñ³Ù³Ó³ÛÝ ØÇ³íáñí³Í ³½·»ñÇ Ï³½Ù³Ï»ñåáõÃÛ³Ýª ëáõÛÝ Î³ÝáÝ³¹ñáõÃÛ³Ý 1-ÇÝ Ñá¹í³ÍáõÙ ß³ñ³¹ñí³Í Ýå³ï³ÏÝ»ñÇ, Ñ»ï¨Û³É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³) ³Ùñ³åÝ¹»É ÙÇç³½·³ÛÇÝ Ë³Õ³ÕáõÃÛáõÝÝ áõ ³Ýíï³Ý·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µ) Ýå³ëï»É ËÝ³Ù³ñÏÛ³É ï³ñ³ÍùÝ»ñÇ µÝ³ÏãáõÃÛ³Ý ù³Õ³ù³Ï³Ý, ïÝï»ë³Ï³Ý, ëáóÇ³É³Ï³Ý, ÏñÃ³Ï³Ý ³é³çÁÝÃ³óÇÝ ¨ Ýñ³Ýó ³é³ç³¹ÇÙ³Ï³Ý ½³ñ·³óÙ³ÝÝ ÇÝùÝ³Ï³é³í³ñÙ³Ý Ï³Ù ³ÝÏ³ËáõÃÛ³Ý áõÕÕáõÃÛ³Ùµª Ñ³Ù³Ó³ÛÝ Ûáõñ³ù³ÝãÛáõñ ï³ñ³ÍùÇ ¨ ¹ñ³ µÝ³ÏãáõÃÛ³Ý Ù³ëÝ³íáñ Ñ³Ý·³Ù³ÝùÝ»ñÇ ¨ ³Û¹ ÅáÕáíáõñ¹Ý»ñÇ ³½³ï ³ñï³Ñ³Ûï³Í ó³ÝÏáõÃÛ³Ý, ÇÝãå»ë Ý³¨ Ûáõñ³ù³ÝãÛáõñ ËÝ³Ù³Ï³ÉáõÃÛ³Ý Ñ³Ù³Ó³ÛÝ³·ñáí Ý³Ë³ï»ëí³Í å³ÛÙ³Ý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 xml:space="preserve">·) Ëñ³Ëáõë»É Ñ³ñ·³ÝùÁ Ù³ñ¹áõ Çñ³íáõÝùÝ»ñÇ ¨ ÑÇÙÝ³Ï³Ý ³½³ïáõÃÛáõÝÝ»ñÇ ÝÏ³ïÙ³Ùµ 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µáÉáñÇ Ñ³Ù³ñª ³ÝÏ³Ë é³ë³ÛÇó, ë»éÇó, É»½íÇó Ï³Ù ¹³í³Ý³ÝùÇó, ÇÝãå»ë Ý³¨ Ëñ³Ëáõë»É ÷áË³¹³ñÓ Ï³Ëí³ÍáõÃÛ³Ý ÁÝ¹áõÝáõÙÁ ³ßË³ñÑÇ ÅáÕáíáõñ¹Ý»ñÇ 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¹) ³å³Ñáí»É Ñ³í³ë³ñ í»ñ³µ»ñÙáõÝùÁ ØÇ³íáñí³Í ³½·»ñÇ Ï³½Ù³Ï»ñåáõÃ³Ý µáÉáñ ³Ý¹³ÙÝ»ñÇ ¨ Ýñ³Ýó ù³Õ³ù³óÇÝ»ñÇ Ñ³Ý¹»å ëáóÇ³É³Ï³Ý, ïÝï»ë³Ï³Ý ¨ ³é¨ïñ³Ï³Ý áÉáñïÝ»ñáõÙ, ÇÝãå»ë Ý³¨ Ñ³í³ë³ñ í»ñ³µ»ñÙáõÝùÁ í»ñçÇÝÝ»ñÇë Ñ³Ý¹»å ³ñ¹³ñ³¹³ïáõÃÛ³Ý Çñ³Ï³Ý³óÙ³Ý Ñ³ñóáõÙª ãËáãÁÝ¹áï»Éáí í»ñÁ ß³ñ³¹ñí³Í Ýå³ï³ÏÝ»ñÇ Çñ³Ï³Ý³óáõÙÁ ¨ Ñ³í³ï³ñÇÙ ÙÝ³Éáí 80-ñ¹ Ñá¹í³ÍÇ ¹ñáõÛÃÝ»ñ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  <w:szCs w:val="18"/>
        </w:rPr>
        <w:t>Ðá¹í³Í 77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ÊÝ³Ù³Ï³ÉáõÃÛ³Ý Ñ³Ù³Ï³ñ·Á í»ñ³µ»ñáõÙ ¿ ëïáñ¨ Ãí³ñÏíáÕ ³ÛÝ ï³ñ³ÍùÝ»ñÇÝ, áñáÝù Ï³ñáÕ »Ý ÁÝ¹·ñÏí»É Çñ Ù»çª Ñ³Ù³Ó³ÛÝ ËÝ³Ù³Ï³ÉáõÃÛ³Ý Ñ³Ù³Ó³ÛÝ³·ñ»ñ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³) ï³ñ³ÍùÝ»ñ, áñáÝó íñ³ Ý»ñÏ³ÛáõÙë ï³ñ³ÍíáõÙ ¿ Ù³Ý¹³ï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µ) ï³ñ³ÍùÝ»ñ, áñáÝù ºñÏñáñ¹ Ñ³Ù³ßË³ñÑ³ÛÇÝ å³ï»ñ³½ÙÇ Ñ»ï¨³Ýùáí Ï³ñáÕ »Ý ûï³ñí»É ÃßÝ³ÙÇ å»ïáõÃÛáõÝÝ»ñÇ ÏáÕÙÇó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·) ï³ñ³ÍùÝ»ñ, áñáÝó Ï³é³í³ñÙ³Ý å³ï³ëË³Ý³ïíáõÃÛáõÝÁ ëï³ÝÓÝ³Í å»ïáõÃÛáõÝÝ»ñÁ Ï³Ù³íáñ Ñ³ÝÓÝ»É »Ý Ñ³Ù³Ï³ñ·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²ÛÝ Ñ³ñóÁ, Ã» í»ñÁ Ãí³ñÏí³Í ï³ñ³ÍùÝ»ñÇó áñáÝù ¨ ÇÝã å³ÛÙ³ÝÝ»ñáí ÏÁÝ¹·ñÏí»Ý ËÝ³Ù³Ï³ÉáõÃÛ³Ý Ñ³Ù³Ï³ñ·áõÙ, Ñ»ï³·³ Ñ³Ù³Ó³ÛÝáõÃÛ³Ý ³é³ñÏ³ ¿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78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ÊÝ³Ù³Ï³ÉáõÃÛ³Ý Ñ³Ù³Ï³ñ·Á ãÇ í»ñ³µ»ñáõÙ ØÇ³íáñí³Í ³½·»ñÇ Ï³½Ù³Ï»ñåáõÃ³Ý ³Ý¹³ÙÝ»ñ ¹³ñÓ³Í ³ÛÝ »ñÏñÝ»ñÇÝ, áñáÝó Ñ³ñ³µ»ñáõÃÛáõÝÝ»ñÁ å»ïù ÑÇÙÝí³Í ÉÇÝ»Ý ÇÝùÝ³í³ñ Ñ³í³ë³ñáõÃÛ³Ý ëÏ½µáõÝùÁ Ñ³ñ·»Éáõ íñ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79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ÊÝ³Ù³Ï³ÉáõÃÛ³Ý Ñ³Ù³Ï³ñ·áõÙ ÁÝ¹·ñÏí»ÉÇù Ûáõñ³ù³ÝãÛáõñ ï³ñ³ÍùÇ ËÝ³Ù³Ï³ÉáõÃÛ³Ý å³ÛÙ³ÝÝ»ñÁ, ³Û¹ ÃíáõÙ ¨ µáÉáñ ÷á÷áËáõÃÛáõÝÝ»ñÝ áõ ×ß·ñïáõÙÝ»ñÁ ë³ÑÙ³ÝíáõÙ »Ý ³ÝÙÇç³Ï³Ýáñ»Ý ß³Ñ³·ñ·Çé å»ïáõÃÛáõÝÝ»ñÇ Ñ³Ù³Ó³ÛÝáõÃÛáõÝÝ»ñáí, Ý»ñ³éÛ³É Ù³Ý¹³ïáí ûÅïí³Í »ñÏñÝ»ñÁ, ³ÛÝ ¹»åùáõÙ, »ñµ ï³ñ³ÍùÝ»ñÁ ØÇ³íáñí³Í ³½·»ñÇ Ï³½Ù³Ï»ñåáõÃ³Ý ³Ý¹³ÙÝ»ñÇó Ù»ÏÇ Ù³Ý¹³ïÇ Ý»ñùá »Ý ¨ Ñ³ëï³ïíáõÙ »Ý 83-ñ¹ ¨ 85-ñ¹ Ñá¹í³ÍÝ»ñáõÙ ë³ÑÙ³Ýí³Í Ï³ñ·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80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´³ó³éáõÃÛ³Ùµ ³ÛÝ ¹»åù»ñÇ, áñáÝù Ï³ñáÕ »Ý Ñ³Ù³Ó³ÛÝ»óí»É ËÝ³Ù³Ï³ÉáõÃÛ³Ý ³é³ÝÓÇÝ Ñ³Ù³Ó³ÛÝ³·ñ»ñáíª ³Ùñ³·ñí»Éáí 77-ñ¹, 79-ñ¹ ¨ 81-ñ¹ Ñá¹í³ÍÝ»ñÇ Ñ³Ù³Ó³ÛÝ, áñáÝóáí Ûáõñ³ù³ÝãÛáõñ ï³ñ³Íù ÁÝ¹áõÝíáõÙ ¿ ËÝ³Ù³Ï³ÉáõÃÛ³Ý Ñ³Ù³Ï³ñ·, ÙÇÝã ³Û¹ Ñ³Ù³Ó³ÛÝ³·ñ»ñÇ ÏÝùáõÙÁ ëáõÛÝ ·ÉËáõÙ ½»ï»Õí³Í áãÇÝã ãÇ Ï³ñáÕ Ù»ÏÝ³µ³Ýí»É áñå»ë ó³ÝÏ³ó³Í å»ïáõÃÛ³Ý Ï³Ù ÅáÕáíñ¹Ç áñ¨¿ Çñ³íáõÝùÇ áñ¨¿ ÷á÷áËáõÃÛáõÝ Ï³Ù ·áÛáõÃÛáõÝ áõÝ»óáÕ ÙÇç³½·³ÛÇÝ å³ÛÙ³Ý³·ñ»ñÇ å³ÛÙ³ÝÝ»ñÇ ÷á÷áËáõÃÛáõÝ, áñáÝó Ù³ëÝ³ÏÇóÝ»ñÁ Ñ³Ù³å³ï³ëË³Ý³µ³ñ Ï³ñáÕ »Ý ÉÇÝ»É ØÇ³íáñí³Í ³½·»ñÇ Ï³½Ù³Ï»ñåáõÃÛ³Ý ³Ý¹³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êáõÛÝ Ñá¹í³ÍÇ 1-ÇÝ Ï»ïÁ ãÇ Ï³ñáÕ Ù»ÏÝ³µ³Ýí»É Çµñ¨ Ù³Ý¹³ï³ÛÇÝ Ï³Ù ³ÛÉ ï³ñ³ÍùÝ»ñÁ ËÝ³Ù³Ï³ÉáõÃÛ³Ý Ñ³Ù³Ï³ñ·áõÙ ÁÝ¹·ñÏ»Éáõ ßáõñç µ³Ý³ÏóáõÃÛáõÝÝ»ñÇ áõß³óÙ³Ý Ï³Ù Ñ»ï³Ó·Ù³Ý ÑÇÙù, ÇÝãå»ë áñ Ý³Ë³ï»ëí³Í ¿ 77-ñ¹ Ñá¹í³Í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81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²Ù»Ý ³é³ÝÓÇÝ ¹»åùáõÙ ËÝ³Ù³Ï³ÉáõÃÛ³Ý Ñ³Ù³Ó³ÛÝ³·ÇñÁ å»ïù ¿ ÁÝ¹·ñÏÇ ³ÛÝ å³ÛÙ³ÝÝ»ñÁ, áñáÝóáí Ï³é³í³ñí»Éáõ ¿ ËÝ³Ù³ñÏÛ³É ï³ñ³ÍùÁ, ÇÝãå»ë Ý³¨ å»ïù ¿ ë³ÑÙ³ÝÇ ÇßË³ÝáõÃÛáõÝÁ, áñÁ å»ïù ¿ Çñ³Ï³Ý³óÝÇ ËÝ³Ù³ñÏÛ³É ï³ñ³ÍùÇ Ï³é³í³ñáõÙÁ: ²Û¹ ÇßË³ÝáõÃÛáõÝÁ, áñ ³ÛëáõÑ»ï¨ Ïáãí»Éáõ ¿ í³ñã³Ï³Ý ÇßË³ÝáõÃÛáõÝ, Çñ»ÝÇó Ï³ñáÕ ¿ Ý»ñÏ³Û³óÝ»É Ù»Ï Ï³Ù ³í»ÉÇ å»ïáõÃÛáõÝÝ»ñ ¨ Ï³Ù ÇÝùÝÇÝ ØÇ³íáñí³Í ³½·»ñÇ Ï³½Ù³Ï»ñåáõÃÛáõÝ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82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ÊÝ³Ù³Ï³ÉáõÃÛ³Ý ó³ÝÏ³ó³Í Ñ³Ù³Ó³ÛÝ³·ñáõÙ Ï³ñáÕ »Ý Ýßí»É é³½Ù³í³ñ³Ï³Ý Ýß³Ý³ÏáõÃÛáõÝ áõÝ»óáÕ ßñç³ÝÁ Ï³Ù ßñç³ÝÝ»ñÁ, áñáÝù Ï³ñáÕ »Ý ÁÝ¹·ñÏ»É Ñ³Ù³Ó³ÛÝ³·ñÇ ³é³ñÏ³ Ñ³Ý¹Çë³óáÕ ËÝ³Ù³ñÏÛ³É ï³ñ³ÍùÇ ÙÇ Ù³ëÁ Ï³Ù ³ÙµáÕç ï³ñ³ÍùÁª ãË³Ëï»Éáí 43-ñ¹ Ñá¹í³ÍÇ Ñ³Ù³Ó³ÛÝ ÏÝùí³Í áñ¨¿ Ñ³ïáõÏ Ñ³Ù³Ó³ÛÝ³·Çñ Ï³Ù Ñ³Ù³Ó³ÛÝ³·ñ»ñ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83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ØÇ³íáñí³Í ³½·»ñÇ Ï³½Ù³Ï»ñåáõÃÛ³Ýª é³½Ù³í³ñ³Ï³Ý Ýß³Ý³ÏáõÃÛáõÝ áõÝ»óáÕ ßñç³ÝÝ»ñÇÝ ³éÝãíáÕ µáÉáñ ·áñÍ³éáõÛÃÝ»ñÁ, Ý»ñ³éÛ³É ËÝ³Ù³Ï³ÉáõÃÛ³Ý Ñ³Ù³Ó³ÛÝ³·ñ»ñÇ ¨ ¹ñ³Ýó ÷á÷áËáõÃÛáõÝÝ»ñÇ Ï³Ù Éñ³Ùß³ÏáõÙÝ»ñÇ Ñ³ëï³ïáõÙÁ, Çñ³Ï³Ý³óÝáõÙ ¿ ²Ýíï³Ý·áõÃÛ³Ý ËáñÑáõñ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76-ñ¹ Ñá¹í³ÍáõÙ ß³ñ³¹ñí³Í ÑÇÙÝ³Ï³Ý Ýå³ï³ÏÝ»ñÁ í»ñ³µ»ñáõÙ »Ý é³½Ù³í³ñ³Ï³Ý Ýß³Ý³ÏáõÃÛáõÝ áõÝ»óáÕ Ûáõñ³ù³ÝãÛáõñ ßñç³ÝÇ ÅáÕáíñ¹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3. Ð»ï¨»Éáí ËÝ³Ù³Ï³ÉáõÃÛ³Ý Ñ³Ù³Ó³ÛÝ³·ñ»ñáõÙ ½»ï»Õí³Í ¹ñáõÛÃÝ»ñÇÝ ¨ ãË³Ëï»Éáí ³Ýíï³Ý·áõÃÛ³Ý å³Ñ³ÝçÝ»ñÁª ²Ýíï³Ý·áõÃÛ³Ý ËáñÑáõñ¹Ý û·ïíáõÙ ¿ Ðá·³µ³ñÓáõÝ»ñÇ ËáñÑñ¹Ç ûÅ³Ý¹³ÏáõÃÛáõÝÇó Çñ³Ï³Ý³óÝ»Éáõ Ñ³Ù³ñ, ËÝ³Ù³Ï³ÉáõÃÛ³Ý Ñ³Ù³Ï³ñ·ÇÝ Ñ³Ù³Ó³ÛÝ, ØÇ³íáñí³Í ³½·»ñÇ Ï³½Ù³Ï»ñåáõÃÛ³Ý ³ÛÝ ·áñÍ³éáõÃÛÝ»ñÁ, áñáÝù í»ñ³µ»ñáõÙ »Ý é³½Ù³í³ñ³Ï³Ý ßñç³ÝÝ»ñÇ ù³Õ³ù³Ï³Ý, ïÝï»ë³Ï³Ý, ëáóÇ³É³Ï³Ý ¨ ÏñÃ³Ï³Ý Ñ³ñó»ñ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8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ì³ñã³Ï³Ý ÇßË³ÝáõÃÛ³Ý å³ñï³Ï³ÝáõÃÛáõÝÝ ¿ ³å³Ñáí»É, áñå»ë½Ç ËÝ³Ù³ñÏÛ³É ï³ñ³ÍùÝ Çñ ¹»ñÁ Ï³ï³ñÇ ÙÇç³½·³ÛÇÝ Ë³Õ³ÕáõÃÛ³Ý áõ ³Ýíï³Ý·áõÃÛ³Ý å³Ñå³ÝÙ³Ý ·áñÍáõÙ: ²Ûë Ýå³ï³Ïáí í³ñã³Ï³Ý ÇßË³ÝáõÃÛáõÝÁ Ï³ñáÕ ¿ û·ï³·áñÍ»É ËÝ³Ù³ñÏÛ³É ï³ñ³ÍùÇ Ï³Ù³íáñ ½ÇÝí³Í áõÅ»ñÁ, Í³é³ÛáõÃÛáõÝÝ»ñÁ ¨ û·ÝáõÃÛáõÝÁ ²Ýíï³Ý·áõÃÛ³Ý ËáñÑñ¹Ç ³éç¨ ³Û¹ ³éÝãáõÃÛ³Ùµ Çñ ëï³ÝÓÝ³Í å³ñï³íáñáõÃÛáõÝÝ»ñÁ Ï³ï³ñ»ÉÇë, ÝÙ³Ý³å»ë ï»Õ³Ï³Ý ÇÝùÝ³å³ßïå³ÝáõÃÛ³Ý ¨ ËÝ³Ù³ñÏÛ³É ï³ñ³ÍùÇ ë³ÑÙ³ÝÝ»ñáõÙ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Ý»ñùÇÝ Ï³ñ·áõÏ³ÝáÝÁ å³Ñå³Ý»Éáõ Ñ³Ù³ñ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85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ØÇ³íáñí³Í ³½·»ñÇ Ï³½Ù³Ï»ñåáõÃÛ³Ýª é³½Ù³í³ñ³Ï³Ý ßñç³ÝÝ»ñÇ ß³ñùÇÝ ãå³ïÏ³ÝáÕ ËÝ³Ù³ñÏÛ³É µáÉáñ ï³ñ³ÍùÝ»ñÇ í»ñ³µ»ñÛ³É Ñ³Ù³Ó³ÛÝ³·ñ»ñÇÝ ³ÝãíáÕ ·áñÍ³éáõÛÃÝ»ñÁ, Ý»ñ³éÛ³É ËÝ³Ù³Ï³ÉáõÃÛ³Ý Ñ³Ù³Ó³ÛÝ³·ñ»ñÇ ¨ ¹ñ³Ýó ÷á÷áËáõÃÛáõÝÝ»ñÇ Ï³Ù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Éñ³Ùß³ÏáõÙÝ»ñÇ Ñ³ëï³ïáõÙÁ, Çñ³Ï³Ý³óÝáõÙ ¿ ¶ÉË³íáñ ³ë³ÙµÉ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ÊÝ³Ù³Ï³ÉáõÃÛ³Ý ËáñÑáõñ¹Á, ·áñÍ»Éáí ¶ÉË³íáñ ³ë³ÙµÉ»³ÛÇ Ñáí³Ýáõ Ý»ñùá, û·ÝáõÙ ¿ ¶ÉË³íáñ ³ë³ÙµÉ»³ÛÇÝª Çñ³Ï³Ý³óÝ»Éáõ ³Û¹ ·áñÍ³éáõÛÃÝ»ñÁ: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36"/>
        </w:rPr>
        <w:t>Ðá·³µ³ñÓáõÝ»ñÇ ËáñÑáõñ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  <w:u w:val="single"/>
        </w:rPr>
      </w:pPr>
      <w:r>
        <w:rPr>
          <w:rFonts w:cs="Times Armenian" w:ascii="Times Armenian" w:hAnsi="Times Armenian"/>
          <w:b/>
          <w:bCs/>
          <w:szCs w:val="18"/>
          <w:u w:val="single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Î³½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18"/>
        </w:rPr>
      </w:pPr>
      <w:r>
        <w:rPr>
          <w:rFonts w:cs="Times Armenian" w:ascii="Times Armenian" w:hAnsi="Times Armenian"/>
          <w:b/>
          <w:bCs/>
          <w:sz w:val="24"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86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Ðá·³µ³ñÓáõÝ»ñÇ ËáñÑáõñ¹Á µ³ÕÏ³ó³Í ¿ ØÇ³íáñí³Í ³½·»ñÇ Ï³½Ù³Ï»ñåáõÃÛ³Ý Ñ»ï¨Û³É ³Ý¹³ÙÝ»ñÇ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³) ËÝ³Ù³ñÏÛ³É ï³ñ³ÍùÝ»ñ Ï³é³í³ñáÕ ³Ý¹³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 xml:space="preserve">µ) 23-ñ¹ Ñá¹í³ÍáõÙ Ñ³Ýí³Ý» ÑÇß³ï³Ïí³Í ³ÛÝ ³Ý¹³ÙÝ»ñÁ, áñáÝù ËÝ³Ù³ñÏÛ³É ï³ñ³ÍùÝ»ñ ã»Ý Ï³é³í³ñ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·) ¶ÉË³íáñ ³ë³ÙµÉ»³ÛÇ ÏáÕÙÇó »ñ»ù³Ï³Ý ï³ñÇ Å³ÙÏ»ïáí ÁÝïñíáÕ ³ÛÝù³Ý ³ÛÉ ³Ý¹³ÙÝ»ñ, áñù³Ý ³ÝÑñ³Å»ßï ÏÉÇÝ»Ý, áñå»ë½Ç Ðá·³µ³ñÓáõÝ»ñÇ ËáñÑñ¹Ç ³Ý¹³ÙÝ»ñÇ ÁÝ¹Ñ³Ýáõñ ÃíáõÙ Ñ³í³ë³ñ³å»ë å³Ñå³ÝíÇ ØÇ³íáñí³Í ³½·»ñÇ Ï³½Ù³Ï»ñåáõÃÛ³Ýª ËÝ³Ù³ñÏÛ³É ï³ñ³ÍùÝ»ñ Ï³é³í³ñáÕ ¨ ãÏ³é³í³ñáÕ ³Ý¹³ÙÝ»ñÇ Ñ³Ù³Ù³ë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Ðá·³µ³ñÓáõÝ»ñÇ ËáñÑñ¹Ç Ûáõñ³ù³ÝãÛáõñ ³Ý¹³Ù Ñ³ïáõÏ áñ³Ï³íáñáõÙ áõÝ»óáÕ Ù»Ï ³ÝÓÇ Ýß³Ý³ÏáõÙ ¿ Çñ Ý»ñÏ³Û³óáõóÇã Ðá·³µ³ñÓáõÝ»ñÇ ËáñÑñ¹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  <w:u w:val="single"/>
        </w:rPr>
      </w:pPr>
      <w:r>
        <w:rPr>
          <w:rFonts w:cs="Times Armenian" w:ascii="Times Armenian" w:hAnsi="Times Armenian"/>
          <w:b/>
          <w:bCs/>
          <w:szCs w:val="18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b/>
          <w:bCs/>
        </w:rPr>
        <w:t>¶áñÍ³éáõÛÃÝ»ñÁ ¨ ÉÇ³½áñ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87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¶ÉË³íáñ ³ë³ÙµÉ»³Ý ¨ Çñ Õ»Ï³í³ñáõÃÛ³Ý ï³Ï ·ïÝíáÕ Ðá·³µ³ñÓáõÝ»ñÇ ËáñÑáõñ¹Á Çñ»Ýó ·áñÍ³éáõÛÃÝ»ñÝ Çñ³Ï³Ý³óÝ»ÉÇë ÉÇ³½áñíáõÙ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³) ùÝÝ³ñÏ»É í³ñã³Ï³Ý ÇßË³ÝáõÃÛ³Ý Ý»ñÏ³Û³óñ³Í ½»Ïáõó³·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µ) ÁÝ¹áõÝ»É ¨ ùÝÝáõÃÛ³Ý ³éÝ»É ËÝ¹ñ³·ñ»ñª ËáñÑñ¹³Ïó»Éáí í³ñã³Ï³Ý ÇßË³ÝáõÃÛ³Ý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·) í³ñã³Ï³Ý ÇßË³ÝáõÃÛ³Ý Ñ»ï Ñ³Ù³Ó³ÛÝ»óí³Í Å³ÙÏ»ïÝ»ñáõÙ å³ñµ»ñ³Ï³Ý ³Ûó»ÉáõÃÛáõÝÝ»ñ Ï³ï³ñ»É Ñ³Ù³å³ï³ëË³Ý ËÝ³Ù³ñÏÛ³É ï³ñ³ÍùÝ»ñ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¹) Ó»éÝ³ñÏ»É Ýßí³Í ¨ ³ÛÉ ·áñÍáÕáõÃÛáõÝÝ»ñ ËÝ³Ù³Ï³ÉáõÃÛ³Ý Ñ³Ù³Ó³ÛÝ³·ñ»ñÇ å³ÛÙ³ÝÝ»ñÇÝ Ñ³Ù³å³ï³ëË³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88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Ðá·³µ³ñÓáõÝ»ñÇ ËáñÑáõñ¹Á Ùß³ÏáõÙ ¿ ËÝ³Ù³ñÏÛ³É Ûáõñ³ù³ÝãÛáõñ ï³ñ³ÍùÇ µÝ³ÏÇãÝ»ñÇ ù³Õ³ù³Ï³Ý, ïÝï»ë³Ï³Ý, ëáóÇ³É³Ï³Ý ¨ ÏñÃ³Ï³Ý ³é³çÁÝÃ³óÇ í»ñ³µ»ñÛ³É Ñ³ñó³Ã»ñÃÇÏ, ÇëÏ ¶ÉË³íáñ ³ë³ÙµÉ»³ÛÇ Çñ³í³ëáõÃÛ³Ý Ý»ñùá ·ïÝíáÕ Ûáõñ³ù³ÝãÛáõñ Ë³Ý³Ù³ñÏÛ³É ï³ñ³ÍùÇ í³ñã³Ï³Ý ÇßË³ÝáõÃÛáõÝÁ ³Û¹ Ñ³ñó³Ã»ñÃÇÏÇ ÑÇÙ³Ý íñ³ ³Ù»Ý³ÙÛ³ ½»Ïáõó³·ñ»ñ ¿ Ý»ñÏ³Û³óÝáõÙ ¶ÉË³íáñ ³ë³ÙµÉ»³Û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  <w:u w:val="single"/>
        </w:rPr>
      </w:pPr>
      <w:r>
        <w:rPr>
          <w:rFonts w:cs="Times Armenian" w:ascii="Times Armenian" w:hAnsi="Times Armenian"/>
          <w:b/>
          <w:bCs/>
          <w:szCs w:val="18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b/>
          <w:bCs/>
        </w:rPr>
        <w:t>øí»³ñÏ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89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ÊÝ³Ù³Ï³ÉáõÃÛ³Ý ËáñÑñ¹Ç Ûáõñ³ù³ÝãÛáõñ ³Ý¹³Ù áõÝÇ Ù»Ï 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Ðá·³µ³ñÓáõÝ»ñÇ ËáñÑñ¹Ç áñáßáõÙÝ»ñÝ ÁÝ¹áõÝíáõÙ »Ý Ý»ñÏ³ ¨ ùí»³ñÏáÕ ³Ý¹³ÙÝ»ñÇ Ù»Í³Ù³ëÝáõÃÛ³Ùµ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  <w:u w:val="single"/>
        </w:rPr>
      </w:pPr>
      <w:r>
        <w:rPr>
          <w:rFonts w:cs="Times Armenian" w:ascii="Times Armenian" w:hAnsi="Times Armenian"/>
          <w:b/>
          <w:bCs/>
          <w:szCs w:val="18"/>
          <w:u w:val="single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ÀÝÃ³ó³Ï³ñ·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18"/>
        </w:rPr>
      </w:pPr>
      <w:r>
        <w:rPr>
          <w:rFonts w:cs="Times Armenian" w:ascii="Times Armenian" w:hAnsi="Times Armenian"/>
          <w:b/>
          <w:bCs/>
          <w:sz w:val="24"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90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Ðá·³µ³ñÓáõÝ»ñÇ ËáñÑáõñ¹Ý ÁÝ¹áõÝáõÙ ¿ ÁÝÃ³ó³Ï³ñ·Ç ë»÷³Ï³Ý Ï³ÝáÝÝ»ñÁ, Ý»ñ³éÛ³É Çñ Ý³Ë³·³ÑÇÝ ÁÝïñ»Éáõ Ï³ñ·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Ðá·³µ³ñÓáõÝ»ñÇ ËáñÑñ¹Ç ÝÇëï»ñÁ ·áõÙ³ñíáõÙ »Ý Áëï ³ÝÑñ³Å»ßïáõÃÛ³Ý, Ñ³Ù³Ó³ÛÝ Çñ ÁÝÃ³ó³Ï³ñ·³ÛÇÝ Ï³ÝáÝÝ»ñÇ, áñáÝù å»ïù ¿ Ý»ñ³é»Ý ³Ý¹³ÙÝ»ñÇ Ù»Í³Ù³ëÝáõÃÛ³Ý å³Ñ³Ýçáí ÝÇëï ·áõÙ³ñ»Éáõ Ù³ëÇÝ ¹ñáõÛÃ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9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Ðá·³µ³ñÓáõÝ»ñÇ ËáñÑáõñ¹Á Ñ³ñÏ »Õ³Í ¹»åùáõÙ ¹ÇÙáõÙ ¿ îÝï»ë³Ï³Ý ¨ ëáóÇ³É³Ï³Ý ËáñÑñ¹Ç ¨ Ù³ëÝ³·Çï³óí³Í ·áñÍ³Ï³ÉáõÃÛáõÝÝ»ñÇ ûÅ³Ý¹³ÏáõÃÛ³ÝÁ ³ÛÝ Ñ³ñó»ñÇ ³éÝãáõÃÛ³Ùµ, áñáÝóáõÙ í»ñçÇÝÝ»ñë Ñ³Ù³å³ï³ëË³Ý³µ³ñ ß³Ñ³·ñ·éí³Í »Ý: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  <w:t>ØÇç³½·³ÛÇÝ ¹³ï³ñ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</w:rPr>
        <w:t>Ðá¹í³Í 9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TextBodyIndent"/>
        <w:rPr>
          <w:sz w:val="24"/>
        </w:rPr>
      </w:pPr>
      <w:r>
        <w:rPr>
          <w:sz w:val="24"/>
        </w:rPr>
        <w:t>ØÇç³½·³ÛÇÝ ¹³ï³ñ³ÝÁ ØÇ³íáñí³Í ³½·»ñÇ Ï³½Ù³Ï»ñåáõÃÛ³Ý ·ÉË³íáñ ¹³ï³Ï³Ý Ù³ñÙÇÝÝ ¿: ²ÛÝ ·áñÍáõÙ ¿ Ñ³Ù³Ó³ÛÝ ÏÇó Ý»ñÏ³Û³óíáÕ Ï³ÝáÝ³·ñÇ, áñÁ ÑÇÙÝí³Í ¿ ØÇç³½·³ÛÇÝ ³ñ¹³ñ³¹³ïáõÃÛ³Ý Ùßï³Ï³Ý å³É³ïÇ Ï³ÝáÝ³·ñÇ íñ³ ¨ ëáõÛÝ Î³ÝáÝ³¹ñáõÃÛ³Ý ³Ýµ³Å³Ý Ù³ëÝ ¿ Ï³½Ù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1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/>
          <w:b w:val="false"/>
          <w:bCs w:val="false"/>
          <w:sz w:val="24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93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ØÇ³íáñí³Í ³½·»ñÇ Ï³½Ù³Ï»ñåáõÃÛ³Ý µáÉáñ ³Ý¹³ÙÝ»ñÁ ØÇç³½·³ÛÇÝ ¹³ï³ñ³ÝÇ Ï³ÝáÝ³·ñÇ ipso facto ÏáÕÙ»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ØÇ³íáñí³Í ³½·»ñÇ Ï³½Ù³Ï»ñåáõÃÛ³Ý ³Ý¹³Ù ãÑ³Ý¹Çë³óáÕ å»ïáõÃÛáõÝÁ Ï³ñáÕ ¿ ¹³éÝ³É ØÇç³½·³ÛÇÝ ¹³ï³ñ³ÝÇ Ï³ÝáÝ³·ñÇ Ù³ëÝ³ÏÇó ³ÛÝ å³ÛÙ³ÝÝ»ñáí, áñáÝù ë³ÑÙ³ÝíáõÙ »Ý Ûáõñ³ù³ÝãÛáõñ ³é³ÝÓÇÝ ¹»åùáõÙ ¶ÉË³íáñ ³ë³ÙµÉ»³ÛÇ ÏáÕÙÇó ²Ýíï³Ý·áõÃÛ³Ý ËáñÑñ¹Ç Ñ³ÝÓÝ³ñ³ñ³Ï³Ý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9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ØÇ³íáñí³Í ³½·»ñÇ Ï³½Ù³Ï»ñåáõÃÛ³Ý Ûáõñ³ù³ÝãÛáõñ ³Ý¹³Ù å³ñï³íáñíáõÙ ¿ Ï³ï³ñ»É ØÇç³½·³ÛÇÝ ¹³ï³ñ³ÝÇ í×ÇéÝ»ñÝ ³ÛÝ ·áñÍ»ñáí, áñáÝó Ù³ëÝ³ÏÇó ¿ Ñ³Ý¹Çë³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ºÃ» ·áñÍÇ Ù³ëÝ³ÏÇó ÏáÕÙÁ Ã»ñ³ÝáõÙ ¿ Çñ³Ï³Ý³óÝ»É ¹³ï³ñ³ÝÇ Ï³Û³óñ³Í í×éáí Çñ íñ³ ¹ñí³Í å³ñï³Ï³ÝáõÃÛáõÝÝ»ñÁ, ÙÛáõë ÏáÕÙÁ Ï³ñáÕ ¿ ¹ÇÙ»É ²Ýíï³Ý·áõÃÛ³Ý ËáñÑáõñ¹, áñÁ ³ÝÑñ³Å»ßï Ñ³Ù³ñ»Éáõ ¹»åùáõÙ Ï³ñáÕ ¿ Ñ³ÝÓÝ³ñ³ñ³Ï³ÝÝ»ñ ï³É Ï³Ù áñáß»É ³ÛÝ ÙÇçáó³éáõÙÝ»ñÁ, áñáÝó Ñ³ñÏ³íáñ ¿ ¹ÇÙ»É ¹³ï³ñ³ÝÇ í×ÇéÝ Ç Ï³ï³ñ ³Í»Éáõ Ñ³Ù³ñ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95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êáõÛÝ Î³ÝáÝ³¹ñáõÃÛáõÝÁ áãÝãáí ãÇ ËáãÁÝ¹áïáõÙ ØÇ³íáñí³Í ³½·»ñÇ Ï³½Ù³Ï»ñåáõÃÛ³Ý ³Ý¹³ÙÝ»ñÇÝ, Ñ³Ù³Ó³ÛÝ ³ñ¹»Ý ·áÛáõÃÛáõÝ áõÝ»óáÕ Ï³Ù Ñ»ï³·³ÛáõÙ ÏÝùí»ÉÇù Ñ³Ù³Ó³ÛÝ³·ñ»ñÇ, íëï³Ñ»Éáõ Çñ»Ýó ï³ñ³Ó³ÛÝáõÃÛáõÝÝ»ñÇ ÉáõÍáõÙÁ ³ÛÉ ¹³ï³ñ³ÝÝ»ñÇ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96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 xml:space="preserve">1. ¶ÉË³íáñ ³ë³ÙµÉ»³Ý Ï³Ù ²Ýíï³Ý·áõÃÛ³Ý ËáñÑáõñ¹Á Ï³ñáÕ »Ý ó³ÝÏ³ó³Í Çñ³í³Ï³Ý Ñ³ñóÇ í»ñ³µ»ñÛ³É ØÇç³½·³ÛÇÝ ¹³ï³ñ³ÝÇó ËáñÑñ¹³Ïó³Ï³Ý Ï³ñÍÇù Ñ³Ûó»É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¶ÉË³íáñ ³ë³ÙµÉ»³ÛÇ ÏáÕÙÇó ó³ÝÏ³ó³Í Å³Ù³Ý³Ï ÝÙ³Ý ÉÇ³½áñáõÃÛáõÝ ëï³ó³Í ØÇ³íáñí³Í ³½·»ñÇ Ï³½Ù³Ï»ñåáõÃÛ³Ý ³ÛÉ Ù³ñÙÇÝÝ»ñÝ áõ Ù³ëÝ³·Çï³Ï³Ý ·áñÍ³Ï³ÉáõÃÛáõÝÝ»ñÁ ÝáõÛÝå»ë Ï³ñáÕ »Ý Çñ»Ýó ·áñÍáõÝ»áõÃÛ³Ý ë³ÑÙ³ÝÝ»ñáõÙ Í³·áÕ Çñ³í³Ï³Ý Ñ³ñó»ñÇ í»ñ³µ»ñÛ³É ËáñÑñ¹³Ïó³Ï³Ý Ï³ñÍÇù Ñ³Ûó»É ØÇç³½·³ÛÇÝ ¹³ï³ñ³ÝÇó: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36"/>
        </w:rPr>
        <w:t>ø³ñïáõÕ³ñ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</w:rPr>
        <w:t>Ðá¹í³Í 97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TextBodyIndent"/>
        <w:rPr>
          <w:sz w:val="24"/>
        </w:rPr>
      </w:pPr>
      <w:r>
        <w:rPr>
          <w:sz w:val="24"/>
        </w:rPr>
        <w:t>ø³ñïáõÕ³ñáõÃÛáõÝÁ µ³ÕÏ³ó³Í ¿ ¶ÉË³íáñ ù³ñïáõÕ³ñÇó ¨ ØÇ³íáñí³Í ³½·»ñÇ Ï³½Ù³Ï»ñåáõÃÛ³Ý Ñ³Ù³ñ ³ÝÑñ³Å»ßï ³ÛÉ ³ßË³ï³Ï³½ÙÇó: ¶ÉË³íáñ ù³ñïáõÕ³ñÁ Ýß³Ý³ÏíáõÙ ¿ ¶ÉË³íáñ ³ë³ÙµÉ»³ÛÇ ÏáÕÙÇóª ²Ýíï³Ý·áõÃÛ³Ý ËáñÑñ¹Ç Ñ³ÝÓÝ³ñ³ñ³Ï³Ýáí: Ü³ Ñ³Ý¹Çë³ÝáõÙ ¿ ØÇ³íáñí³Í ³½·»ñÇ Ï³½Ù³Ï»ñåáõÃÛ³Ý ·ÉË³íáñ í³ñã³Ï³Ý å³ßïáÝÛ³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98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¶ÉË³íáñ ù³ñïáõÕ³ñÁª áñå»ë ³Û¹åÇëÇÝ, Ñ³Ý¹»ë ¿ ·³ÉÇë ¶ÉË³íáñ ³ë³ÙµÉ»³ÛÇ, ²Ýíï³Ý·áõÃÛ³Ý ËáñÑñ¹Ç, îÝï»ë³Ï³Ý ¨ ëáóÇ³É³Ï³Ý ËáñÑñ¹Ç ¨ Ðá·³µ³ñÓáõÝ»ñÇ ËáñÑñ¹Ç µáÉáñ ÝÇëï»ñáõÙ, ÇÝãå»ë Ý³¨ Ï³ï³ñáõÙ ¿ µáÉáñ ³ÛÝ ·áñÍ³éáõÛÃÝ»ñÁ, áñáÝù íëï³Ñí³Í »Ý Çñ»Ý Ýßí³Í Ù³ñÙÇÝÝ»ñÇ ÏáÕÙÇó: ¶ÉË³íáñ ù³ñïáõÕ³ñÁ Ï³½Ù³Ï»ñåáõÃÛ³Ý ³ßË³ï³ÝùÇ Ù³ëÇÝ ³Ù»Ý³ÙÛ³ ½»Ïáõó³·ñ»ñ ¿ Ý»ñÏ³Û³óÝáõÙ ¶ÉË³íáñ ³ë³ÙµÉ»³Û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99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¶ÉË³íáñ ù³ñïáõÕ³ñÁ Çñ³í³ëáõ ¿ ²Ýíï³Ý·áõÃÛ³Ý ËáñÑñ¹Ç áõß³¹ñáõÃÛ³ÝÁ Ý»ñÏ³Û³óÝ»É ó³ÝÏ³ó³Í Ñ³ñó, áñÁ, Çñ Ï³ñÍÇùáí, Ï³ñáÕ ¿ ëå³éÝ³É ÙÇç³½·³ÛÇÝ Ë³Õ³ÕáõÃÛ³ÝÝ áõ ³Ýíï³Ý·áõÃÛ³ÝÁ 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100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Æñ»Ýó å³ñï³Ï³ÝáõÃÛáõÝÝ»ñÁ Ï³ï³ñ»ÉÇë ¶ÉË³íáñ ù³ñïáõÕ³ñÁ ¨ ù³ñïáõÕ³ñáõÃÛ³Ý ³ßË³ï³Ï³½ÙÁ Ï³ñ·³¹ñáõÃÛáõÝÝ»ñ ã»Ý ³ÏÝÏ³ÉáõÙ Ï³Ù ëï³ÝáõÙ Ï³½Ù³Ï»ñåáõÃÛ³Ý Ñ³Ù³ñ ÏáÕÙÝ³ÏÇ áñ¨¿ Ï³é³í³ñáõÃÛáõÝÇó Ï³Ù ÇßË³ÝáõÃÛáõÝÇó: Üñ³Ýù Ó»éÝå³Ñ »Ý ÙÝáõÙ ó³ÝÏ³ó³Í ·áñÍáÕáõÃÛáõÝÇó, áñÁ Ï³ñáÕ ¿ ³Ý¹ñ³¹³éÝ³É Çñ»Ýóª áñå»ë ÙÇÙÇ³ÛÝ Ï³½Ù³Ï»ñåáõÃÛ³Ý ³éç¨ å³ï³ëË³Ý³ïáõ ÙÇç³½·³ÛÇÝ å³ßïáÝÛ³ ³ÝÓ³Ýó, ¹Çñù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ØÇ³íáñí³Í ³½·»ñÇ Ï³½Ù³Ï»ñåáõÃÛ³Ý Ûáõñ³ù³ÝãÛáõñ ³Ý¹³Ù å³ñï³íáñíáõÙ ¿ Ñ³ñ·»É ¶ÉË³íáñ ù³ñïáõÕ³ñÇ ¨ ù³ñïáõÕ³ñáõÃÛ³Ý ³ßË³ï³Ï³½ÙÇ å³ñï³Ï³ÝáõÃÛáõÝÝ»ñÇ µ³ó³é³å»ë ÙÇç³½·³ÛÇÝ µÝáõÛÃÁ ¨ ãå»ïù ¿ ÷áñÓÇ Ý»ñ·áñÍ»É Ýñ³Ýó íñ³ Çñ»Ýó å³ñï³Ï³ÝáõÃÛáõÝÝ»ñÇ Ï³ï³ñÙ³Ý ÁÝÃ³óù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10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ø³ñïáõÕ³ñáõÃÛ³Ý ³ßË³ï³Ï³½ÙÁ Ýß³Ý³ÏíáõÙ ¿ ¶ÉË³íáñ ù³ñïáõÕ³ñÇ ÏáÕÙÇó, ¶ÉË³íáñ ³ë³ÙµÉ»³ÛÇ Ñ³ëï³ï³Í Ï³ÝáÝÝ»ñ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îÝï»ë³Ï³Ý ¨ ëáóÇ³É³Ï³Ý ËáñÑñ¹ÇÝ, Ðá·³µ³ñÓáõÝ»ñÇ ËáñÑñ¹ÇÝ ¨, »Ã» ³ÝÑñ³Å»ßï ¿, ØÇ³íáñí³Í ³½·»ñÇ Ï³½Ù³Ï»ñåáõÃÛ³Ý ³ÛÉ Ù³ñÙÇÝÝ»ñÇÝ Ñ³ïÏ³óíáõÙ ¿ Ùßï³Ï³Ý ³ßË³ï³Ï³½Ù: ²Û¹ ³ßË³ï³Ï³½Ù»ñÁ ø³ñïáõÕ³ñáõÃÛ³Ý Ù³ëÝ »Ý Ï³½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3. ²ßË³ï³Ï³½ÙÇÝ ³ßË³ï³ÝùÇ ÁÝ¹áõÝ»ÉÇë ¨ Í³é³ÛáõÃÛ³Ý å³ÛÙ³ÝÝ»ñÁ ë³ÑÙ³Ý»ÉÇë Ñ³ñÏ ¿ ·»ñ³½³Ýó³å»ë ³é³çÝáñ¹í»É ³ßË³ïáõÝ³ÏáõÃÛ³Ý µ³ñÓñ Ù³Ï³ñ¹³Ï, µ³ÝÇÙ³óáõÃÛáõÝ ¨ µ³ñ»ËÕ×áõÃÛáõÝ ³å³Ñáí»Éáõ ³ÝÑñ³Å»ßïáõÃÛ³Ùµ: Ð³ñÏ ¿ å³ïß³× áõß³¹ñáõÃÛáõÝ ¹³ñÓÝ»É ÑÝ³ñ³íáñÇÝë É³ÛÝ ³ßË³ñÑ³·ñ³Ï³Ý ÁÝ¹·ñÏáõÙáí ³ßË³ï³Ï³½Ù Ñ³í³ù³·ñ»Éáõ Ï³ñ¨áñáõÃÛ³ÝÁ: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36"/>
        </w:rPr>
        <w:t>î³ñµ»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</w:rPr>
        <w:t>Ðá¹í³Í 10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³ÝáÝ³¹ñáõÃÛ³Ý áõÅÇ Ù»ç ÙïÝ»Éáõó Ñ»ïá ØÇ³íáñí³Í ³½·»ñÇ Ï³½Ù³Ï»ñåáõÃÛ³Ý ó³ÝÏ³ó³Í ³Ý¹³ÙÇ ÏÝù³Í µáÉáñ å³ÛÙ³Ý³·ñ»ñÝ áõ ÙÇç³½·³ÛÇÝ Ñ³Ù³Ó³ÛÝ³·ñ»ñÁ å»ïù ¿ ³é³çÇÝ ÇëÏ ÑÝ³ñ³íáñáõÃÛ³Ý ¹»åùáõÙ ·ñ³Ýóí»Ý ø³ñïáõÕ³ñáõÃÛáõÝáõÙ ¨ Ññ³å³ñ³Ïí»Ý Ýñ³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êáõÛÝ Ñá¹í³ÍÇ 1-ÇÝ Ï»ïÇ Ñ³Ù³Ó³ÛÝ ã³ñÓ³Ý³·ñí³Í áñ¨¿ ¹³ßÇÝùÇ Ï³Ù ÙÇç³½·³ÛÇÝ Ñ³Ù³Ó³ÛÝ³·ñÇ ÏáÕÙ»ñÁ ã»Ý Ï³ñáÕ ØÇ³íáñí³Í ³½·»ñÇ Ï³½Ù³Ï»ñåáõÃÛ³Ý áñ¨¿ Ù³ñÙÝáõÙ íÏ³Û³Ïáã»É ³Û¹ ¹³ßÇÝùÁ Ï³Ù ÙÇç³½·³ÛÇÝ Ñ³Ù³Ó³ÛÝ³·Çñ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103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²ÛÝ ¹»åùáõÙ, »ñµ ØÇ³íáñí³Í ³½·»ñÇ Ï³½Ù³Ï»ñåáõÃÛ³Ý ³Ý¹³ÙÇª ëáõÛÝ Î³ÝáÝ³¹ñáõÃÛ³Ùµ ëï³ÝÓÝ³Í å³ñï³íáñáõÃÛáõÝÝ»ñÁ Ñ³Ï³ëáõÙ »Ý ó³ÝÏ³ó³Í ³ÛÉ ÙÇç³½·³ÛÇÝ Ñ³Ù³Ó³ÛÝ³·ñ»ñáí Ýñ³ ëï³ÝÓÝ³Í å³ñï³íáñáõÃÛáõÝÝ»ñÇÝ, ³å³ ·»ñ³Ï³ÛáõÙ »Ý ëáõÛÝ Î³ÝáÝ³¹ñáõÃÛ³Ùµ ëï³ÝÓÝ³Í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10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ØÇ³íáñí³Í ³½·»ñÇ Ï³½Ù³Ï»ñåáõÃÛáõÝÝ Çñ Ûáõñ³ù³ÝãÛáõñ ³Ý¹³ÙÇ ï³ñ³ÍùáõÙ û·ïíáõÙ ¿ ³ÛÝåÇëÇ Çñ³í³ëáõÃÛáõÝÇó, áñåÇëÇÝ Ï³ñáÕ ¿ ³ÝÑñ³Å»ßï ÉÇÝ»É Çñ ·áñÍ³éáõÛÃÝ»ñÝ áõ Ýå³ï³ÏÝ»ñÝ Çñ³Ï³Ý³óÝ»Éáõ Ñ³Ù³ñ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105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ØÇ³íáñí³Í ³½·»ñÇ Ï³½Ù³Ï»ñåáõÃÛáõÝÝ Çñ Ûáõñ³ù³ÝãÛáõñ ³Ý¹³ÙÇ ï³ñ³ÍùáõÙ û·ïíáõÙ ¿ ³ÛÝåÇëÇ ³ñïáÝáõÃÛáõÝÝ»ñÇó áõ ³ÝÓ»éÝÙË»ÉÇáõÃÛáõÝÇó, áñáÝù ³ÝÑñ³Å»ßï »Ý Çñ Ýå³ï³ÏÝ»ñÝ Çñ³Ï³Ý³ó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ØÇ³íáñí³Í ³½·»ñÇ Ï³½Ù³Ï»ñåáõÃÛ³Ý ³Ý¹³ÙÝ»ñÇ Ý»ñÏ³Û³óáõóÇãÝ»ñÁ ¨ Ýñ³ å³ßïáÝÛ³Ý»ñÁ ÝáõÛÝå»ë û·ïíáõÙ »Ý ³ÛÝåÇëÇ ³ñïáÝáõÃÛáõÝÝ»ñÇó áõ ³ÝÓ»éÝÙË»ÉÇáõÃÛáõÝÇó, áñáÝù ³ÝÑñ³Å»ßï »Ý Ï³½Ù³Ï»ñåáõÃÛ³Ý ·áñÍáõÝ»áõÃÛ³Ý Ñ»ï Ï³åí³Í Çñ»Ýó ·áñÍ³éáõÛÃÝ»ñÝ ÇÝùÝáõñáõÛÝ Çñ³Ï³Ý³ó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3. ¶ÉË³íáñ ³ë³ÙµÉ»³Ý Ï³ñáÕ ¿ Ñ³ÝÓÝ³ñ³ñ³Ï³ÝÝ»ñ Ý»ñÏ³Û³óÝ»É ëáõÛÝ Ñá¹í³ÍÇ 1-ÇÝ ¨ 2-ñ¹ Ï»ï»ñÇ ÏÇñ³éáõÃÛ³Ý Ù³Ýñ³Ù³ëÝ»ñÁ ë³ÑÙ³Ý»Éáõ Ýå³ï³Ïáí, ÇÝãå»ë Ý³¨ ÝáõÛÝ ³Û¹ Ýå³ï³Ïáí Ñ³Ù³Ó³ÛÝ³·ñ»ñ ³é³ç³ñÏ»É ØÇ³íáñí³Í ³½·»ñÇ Ï³½Ù³Ï»ñåáõÃÛ³Ý ³Ý¹³ÙÝ»ñÇÝ: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  <w:t>²ÝóáõÙ³ÛÇÝ ßñç³ÝÇ ³Ýíï³Ý·áõÃÛ³Ý Ñ³Ù³Ó³ÛÝ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</w:rPr>
        <w:t>Ðá¹í³Í 106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ØÇÝã 43-ñ¹ Ñá¹í³ÍáõÙ ÑÇß³ï³Ïí³Í Ñ³ïáõÏ Ñ³Ù³Ó³ÛÝ³·ñ»ñÇ áõÅÇ Ù»ç ÙïÝ»ÉÁ, áñáÝù, ²Ýíï³Ý·áõÃÛ³Ý ËáñÑñ¹Ç Ï³ñÍÇùáí, ÑÝ³ñ³íáñáõÃÛáõÝ »Ý ï³ÉÇë Çñ»Ý ëÏë»Éáõ 42-ñ¹ Ñá¹í³Íáí Ý³Ë³ï»ëí³Í Çñ å³ñï³íáñáõÃÛáõÝÝ»ñÇ Ï³ï³ñáõÙÁ, 1943Ã. ÑáÏï»Ùµ»ñÇ 30-ÇÝ ØáëÏí³ÛáõÙ ëïáñ³·ñí³Í âáñë ï»ñáõÃÛáõÝÝ»ñÇ Ñéã³Ï³·ñÇ Ù³ëÝ³ÏÇóÝ»ñÁ, ÇÝãå»ë Ý³¨ üñ³ÝëÇ³Ý, ³Û¹ Ñéã³Ï³·ñÇ 5-ñ¹ Ï»ïÇ Ñ³Ù³Ó³ÛÝ, å»ïù ¿ ËáñÑñ¹³Ïó»Ý ÙÇÙÛ³Ýó Ñ»ï, Ñ³ñÏ »Õ³Í ¹»åùáõÙ Ý³¨ ØÇ³íáñí³Í ³½·»ñÇ Ï³½Ù³Ï»ñåáõÃÛ³Ý ³ÛÉ ³Ý¹³ÙÝ»ñÇ Ñ»ïª Ýå³ï³Ï áõÝ»Ý³Éáí Ï³½Ù³Ï»ñåáõÃÛ³Ý ³ÝáõÝÇó ¹ÇÙ»É ³ÛÝåÇëÇ Ñ³Ù³ï»Õ ·áñÍáÕáõÃÛáõÝÝ»ñÇ, áñáÝù Ï³ñáÕ »Ý ³ÝÑñ³Å»ßï ¹Çïí»É ÙÇç³½·³ÛÇÝ Ë³Õ³ÕáõÃÛ³Ý ¨ ³Ýíï³Ý·áõÃÛ³Ý å³Ñå³ÝÙ³Ý Ñ³Ù³ñ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107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êáõÛÝ Î³ÝáÝ³¹ñáõÃÛáõÝÁ áñ¨¿ Ï»ñå ãÇ ½ñÏáõÙ Çñ³í³µ³Ý³Ï³Ý áõÅÇó ³ÛÝ ·áñÍáÕáõÃÛáõÝÝ»ñÁ, áñáÝù Ó»éÝ³ñÏí»É »Ý ºñÏñáñ¹ Ñ³Ù³ßË³ñÑ³ÛÇÝ å³ï»³½ÙÇ Ñ»ï¨³Ýùáí ÝÙ³Ý ·áñÍáÕáõÃÛáõÝÝ»ñÇ å³ï³ëË³Ý³ïíáõÃÛáõÝ ÏñáÕ Ï³é³í³ñáõÃÛáõÝÝ»ñÇ ÏáÕÙÇó ó³ÝÏ³ó³Í å»ïáõÃÛ³Ý ÝÏ³ïÙ³Ùµ, áñÁ ºñÏñáñ¹ Ñ³Ù³ßË³ñÑ³ÛÇÝ å³ï»ñ³½ÙÇ ÁÝÃ³óùáõÙ ÃßÝ³ÙÇ ¿ »Õ»É ëáõÛÝ Î³ÝáÝ³¹ñáõÃÛáõÝÁ ëïáñ³·ñ³Í ó³ÝÏ³ó³Í å»ïáõÃÛ³Ý, ÇÝãå»ë Ý³¨ ãÇ ËáãÁÝ¹áïáõÙ ÝÙ³Ý ·áñÍáÕáõÃÛáõÝÝ»ñÁ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36"/>
        </w:rPr>
        <w:t>öá÷áË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</w:rPr>
        <w:t>Ðá¹í³Í 108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êáõÛÝ Î³ÝáÝ³¹ñáõÃÛ³Ý ÷á÷áËáõÃÛáõÝÝ»ñÁ ØÇ³íáñí³Í ³½·»ñÇ Ï³½Ù³Ï»ñåáõÃÛ³Ý µáÉáñ ³Ý¹³ÙÝ»ñÇ Ñ³Ù³ñ áõÅÇ Ù»ç »Ý ÙïÝáõÙ ¶ÉË³íáñ ³ë³ÙµÉ»³ÛÇ ³Ý¹³ÙÝ»ñÇ Ó³ÛÝ»ñÇ »ñÏáõ »ññáñ¹áí ÁÝ¹áõÝí»Éáõó ¨ ØÇ³íáñí³Í ³½·»ñÇ Ï³½Ù³Ï»ñåáõÃÛ³Ý ³Ý¹³Ù å»ïáõÃÛáõÝÝ»ñÇ, Ý»ñ³éÛ³É ²Ýíï³Ý·áõÃÛ³Ý ËáñÑñ¹Ç µáÉáñ Ùßï³Ï³Ý ³Ý¹³Ù å»ïáõÃÛáõÝÝ»ñÇ »ñÏáõ »ññáñ¹Ç ÏáÕÙÇó, Ñ³Ù³Ó³ÛÝ Çñ»Ýó ë³ÑÙ³Ý³¹ñ³Ï³Ý ÁÝÃ³ó³Ï³ñ·Ç, í³í»ñ³óÝ»Éáõó Ñ»ï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109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êáõÛÝ Î³ÝáÝ³¹ñáõÃÛ³Ý í»ñ³Ý³ÛÙ³Ý Ýå³ï³Ïáí Ññ³íÇñí³Í ØÇ³íáñí³Í ³½·»ñÇ Ï³½Ù³Ï»ñåáõÃÛ³Ý ³Ý¹³ÙÝ»ñÇ ËáñÑñ¹³ÅáÕáíÇ Ï³½Ù³Ï»ñåÙ³Ý í³ÛñÝ áõ Å³Ù³Ý³ÏÁ ë³ÑÙ³ÝíáõÙ »Ý ¶ÉË³íáñ ³ë³ÙµÉ»³ÛÇ ³Ý¹³ÙÝ»ñÇ Ó³ÛÝ»ñÇ »ñÏáõ »ññáñ¹áí ¨ ²Ýíï³Ý·áõÃÛ³Ý ËáñÑñ¹Ç ó³ÝÏ³ó³Í ÇÝÁ ³Ý¹³ÙÝ»ñÇ Ó³ÛÝ»ñáí: ØÇ³íáñí³Í ³½·»ñÇ Ï³½Ù³Ï»ñåáõÃÛ³Ý Ûáõñ³ù³ÝãÛáõñ ³Ý¹³Ù ËáñÑñ¹³ÅáÕáíáõÙ áõÝÇ Ù»Ï 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êáõÛÝ Î³ÝáÝ³¹ñáõÃÛ³Ý ó³ÝÏ³ó³Í ÷á÷áËáõÃÛáõÝª ³é³ç³ñÏí³Í ËáñÑñ¹³ÅáÕáíÇ Ù³ëÝ³ÏÇóÝ»ñÇ Ó³ÛÝ»ñÇ »ñÏáõ »ññáñ¹áí, áõÅÇ Ù»ç ¿ ÙïÝáõÙ ¶ÉË³íáñ ³ë³ÙµÉ»³ÛÇ ³Ý¹³ÙÝ»ñÇ »ñÏáõ »ññáñ¹Ç, Ý»ñ³éÛ³É ²Ýíï³Ý·áõÃÛ³Ý ËáñÑñ¹Ç µáÉáñ Ùßï³Ï³Ý ³Ý¹³ÙÝ»ñÇ ÏáÕÙÇó í³í»ñ³óí»Éáõó Ñ»ïáª Ñ³Ù³Ó³ÛÝ Çñ»Ýó ë³ÑÙ³Ý³¹ñ³Ï³Ý ÁÝÃ³ó³Ï³ñ·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3. ºÃ» ëáõÛÝ Î³ÝáÝ³¹ñáõÃÛ³Ý áõÅÇ Ù»ç ÙïÝ»Éáõó Ñ»ïá ÙÇÝã¨ ¶ÉË³íáñ ³ë³ÙµÉ»³ÛÇ ï³ëÝ»ñáñ¹ ³Ù»Ý³ÙÛ³ Ýëï³ßñç³ÝÁ ÝÙ³Ý ËáñÑñ¹³ÅáÕáí ãÇ ·áõÙ³ñíáõÙ, ³å³ ³Û¹ ËáñÑñ¹³ÅáÕáíÝ ³ÝóÏ³óÝ»Éáõ ³é³ç³ñÏáõÃÛáõÝÝ»ñÁ ÙïÝáõÙ »Ý ¶ÉË³íáñ ³ë³ÙµÉ»³ÛÇ ³Û¹ Ýëï³ßñç³ÝÇ ûñ³Ï³ñ·, ¨ ËáñÑñ¹³ÅáÕáíÁ ·áõÙ³ñíáõÙ ¿ ¶ÉË³íáñ ³ë³ÙµÉ»³ÛÇ ³Ý¹³ÙÝ»ñÇ Ó³ÛÝ»ñÇ å³ñ½ Ù»Í³Ù³ëÝáõÃÛ³Ý ¨ ²Ýíï³Ý·áõÃÛ³Ý ËáñÑñ¹Ç ó³ÝÏ³ó³Í ÛáÃ ³Ý¹³ÙÝ»ñÇ Ó³ÛÝ»ñÇ áñáßÙ³Ùµ: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  <w:t>ì³í»ñ³óáõÙ ¨ ëïáñ³·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36"/>
        </w:rPr>
      </w:pPr>
      <w:r>
        <w:rPr>
          <w:rFonts w:cs="Times Armenian" w:ascii="Times Armenian" w:hAnsi="Times Armenian"/>
          <w:b/>
          <w:bCs/>
          <w:szCs w:val="36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110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1. êáõÛÝ Î³ÝáÝ³¹ñáõÃÛáõÝÁ ³ÛÝ ëïáñ³·ñáÕ å»ïáõÃÛáõÝÝ»ñÇ ÏáÕÙÇó í³í»ñ³óíáõÙ ¿ Ñ³Ù³Ó³ÛÝ í»ñçÇÝÝ»ñÇë ë³ÑÙ³Ý³¹ñ³Ï³Ý ÁÝÃ³ó³Ï³ñ·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2. ì³í»ñ³·ñ»ñÁ Ç å³Ñ »Ý Ñ³ÝÓÝíáõÙ ²Ù»ñÇÏ³ÛÇ ØÇ³óÛ³É Ü³Ñ³Ý·Ý»ñÇ Ï³é³í³ñáõÃÛ³ÝÁ, áñÁ µáÉáñ ëïáñ³·ñáÕ å»ïáõÃÛáõÝÝ»ñÇÝ, ÇÝãå»ë ¨, Ýß³Ý³Ïí»Éáõó Ñ»ïá, ¶ÉË³íáñ ù³ñïáõÕ³ñÇÝ Í³ÝáõóáõÙ ¿ Ç å³Ñ Ñ³ÝÓÝíáÕ Ûáõñ³ù³ÝãÛáõñ í³í»ñ³·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3. êáõÛÝ Î³ÝáÝ³¹ñáõÃÛáõÝÁ áõÅ Ù»ç ¿ ÙïÝáõÙ ²Ù»ñÇÏ³ÛÇ ØÇ³óÛ³É Ü³Ñ³Ý·Ý»ñÇ, ÊáñÑñ¹³ÛÇÝ êáóÇ³ÉÇëï³Ï³Ý Ð³Ýñ³å»ïáõÃÛáõÝÝ»ñÇ ØÇáõÃÛ³Ý, Ø»Í ´ñÇï³ÝÇ³ÛÇ ¨ ÐÛáõëÇë³ÛÇÝ ÆéÉ³Ý¹Ç³ÛÇ ØÇ³óÛ³É Â³·³íáñáõÃÛ³Ý, âÇÝ³ëï³ÝÇ Ð³Ýñ³å»ïáõÃÛ³Ý, üñ³ÝëÇ³ÛÇ, ÇÝãå»ë Ý³¨ ëïáñ³·ñáÕ ÙÛáõë å»ïáõÃÛáõÝÝ»ñÇ Ù»Í³Ù³ëÝáõÃÛ³Ý ÏáÕÙÇó í³í»ñ³·ñ»ñÁ Ç å³Ñ Ñ³ÝÓÝ»Éáõó Ñ»ïá: ²Ù»ñÇÏ³ÛÇ ØÇ³óÛ³É Ü³Ñ³Ý·Ý»ñÇ Ï³é³í³ñáõÃÛáõÝÁ Ï³½ÙáõÙ ¿ Ç å³Ñ Ñ³ÝÓÝí³Í í³í»ñ³·ñ»ñÇ ³ñÓ³Ý³·ñáõÃÛáõÝÝ»ñÁ, áñáÝó å³ï×»ÝÝ»ñÝ áõÕ³ñÏáõÙ ¿ Î³ÝáÝ³¹ñáõÃÛáõÝÁ ëïáñ³·ñáÕ µáÉáñ å»ï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4. êáõÛÝ Î³ÝáÝ³¹ñáõÃÛáõÝÁ ëïáñ³·ñáÕ ³ÛÝ å»ïáõÃÛáõÝÝ»ñÁ, áñáÝù í³í»ñ³óÝáõÙ »Ý ³ÛÝ áõÅÇ Ù»ç ÙïÝ»Éáõó Ñ»ïá, ¹³éÝáõÙ »Ý ØÇ³íáñí³Í ³½·»ñÇ Ï³½Ù³Ï»ñåáõÃÛ³Ý ëÏ½µÝ³Ï³Ý ³Ý¹³ÙÝ»ñ Ñ³Ù³å³ï³ëË³Ý í³í»ñ³·ñ»ñÁ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18"/>
        </w:rPr>
      </w:pPr>
      <w:r>
        <w:rPr>
          <w:rFonts w:cs="Times Armenian" w:ascii="Times Armenian" w:hAnsi="Times Armenian"/>
          <w:b/>
          <w:bCs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</w:rPr>
        <w:t>Ðá¹í³Í 11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18"/>
        </w:rPr>
      </w:pPr>
      <w:r>
        <w:rPr>
          <w:rFonts w:cs="Times Armenian" w:ascii="Times Armenian" w:hAnsi="Times Armenian"/>
          <w:sz w:val="24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êáõÛÝ Î³ÝáÝ³¹ñáõÃÛ³Ý ãÇÝ³ñ»Ý, ýñ³Ýë»ñ»Ý, éáõë»ñ»Ý, ³Ý·É»ñ»Ý ¨ Çëå³Ý»ñ»Ý ï»ùëï»ñÁ Ñ³í³ë³ñ³½áñ µÝ³·ñ»ñ »Ý, å³Ñå³ÝíáõÙ »Ý ²Ù»ñÇÏ³ÛÇ ØÇ³óÛ³É Ü³Ñ³Ý·Ý»ñÇ Ï³é³í³ñáõÃÛ³Ý ³ñËÇíÝ»ñáõÙ: Î³ÝáÝ³¹ñáõÃÛ³Ý å³ïß³× Ï»ñåáí í³í»ñ³óí³Í å³ï×»ÝÝ»ñÁ ³Û¹ Ï³é³í³ñáõÃÛ³Ý ÏáÕÙÇó ³é³ùíáõÙ »Ý ëïáñ³·ñáÕ ÙÛáõë Ï³é³í³ñáõÃÛáõÝÝ»ñÇÝ: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>Æ Ñ³í³ëïáõÙÝ áñÇª ØÇ³íáñí³Í ³½·»ñÇ Ï³½Ù³Ï»ñåáõÃÛ³Ý Ï³é³í³ñáõÃÛáõÝÝ»ñÇ Ý»ñÏ³Û³óáõóÇãÝ»ñÁ ëïáñ³·ñ»É »Ý ëáõÛÝ Î³ÝáÝ³¹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  <w:t xml:space="preserve">Î³ï³ñí³Í ¿ ê³Ý üñ³ÝóÇëÏá ù³Õ³ùáõÙ Ñ³½³ñ ÇÝÁ Ñ³ñÛáõñ ù³é³ëáõÝÑÇÝ· Ãí³Ï³ÝÇ ÑáõÝÇëÇ ùë³Ýí»ó»ñáñ¹ ûñÁ: </w:t>
      </w:r>
    </w:p>
    <w:p>
      <w:pPr>
        <w:pStyle w:val="Normal"/>
        <w:jc w:val="both"/>
        <w:rPr>
          <w:rFonts w:ascii="Times Armenian" w:hAnsi="Times Armenian" w:cs="Times Armenian"/>
          <w:szCs w:val="18"/>
        </w:rPr>
      </w:pPr>
      <w:r>
        <w:rPr>
          <w:rFonts w:cs="Times Armenian" w:ascii="Times Armenian" w:hAnsi="Times Armenian"/>
          <w:szCs w:val="18"/>
        </w:rPr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/>
          <w:b/>
          <w:bCs/>
          <w:sz w:val="24"/>
          <w:lang w:val="af-ZA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³ÝáÝ³¹ñáõÃÛáõÝÁ Ð³Û³ëï³ÝÇ Ð³Ýñ³å»ïáõÃÛ³Ý Ñ³Ù³ñ áõÅÇ Ù»ç ¿ Ùï»É 1992 Ãí³Ï³ÝÇ Ù³ñï 2-Çó (¶ÉË³íáñ ³ë³ÙµÉ»³ÛÇ 46/227 µ³Ý³Ó¨)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5:25:00Z</dcterms:created>
  <dc:creator>User</dc:creator>
  <dc:description/>
  <cp:keywords/>
  <dc:language>en-US</dc:language>
  <cp:lastModifiedBy>LEGAL</cp:lastModifiedBy>
  <cp:lastPrinted>2009-09-11T16:10:00Z</cp:lastPrinted>
  <dcterms:modified xsi:type="dcterms:W3CDTF">2009-09-11T11:10:00Z</dcterms:modified>
  <cp:revision>64</cp:revision>
  <dc:subject/>
  <dc:title>ØÆ²ìàðì²Ì ²¼ºðÆ Î²¼Ø²ÎºðäàôÂÚ²Ü Î²ÜàÜ²¸ðàôÂÚàôÜ </dc:title>
</cp:coreProperties>
</file>