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àÜìºÜòÆ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rFonts w:cs="Arial"/>
          <w:sz w:val="24"/>
        </w:rPr>
      </w:pPr>
      <w:r>
        <w:rPr>
          <w:sz w:val="24"/>
        </w:rPr>
        <w:t>ØÇç³½·³ÛÇÝ û¹³ÛÇÝ ÷áË³¹ñáõÙÝ»ñÇÝ í»ñ³µ»ñáÕ áñáß³ÏÇ Ï³ÝáÝÝ»ñÇ ÙÇ³ëÝ³Ï³Ý³óÙ³Ý Ù³ëÇÝ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  <w:sz w:val="24"/>
        </w:rPr>
      </w:pPr>
      <w:r>
        <w:rPr>
          <w:rFonts w:cs="Arial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¶ÉáõË 1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Î³ñ·³íáñÙ³Ý ³é³ñÏ³Ý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ê³ÑÙ³ÝáõÙÝ»ñ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Ý ÏÇñ³éíáõÙ ¿ û¹³Ý³íáí í×³ñÇ ¹ÇÙ³ó Çñ³Ï³Ý³óíáÕ ³ÝÓ³Ýó, áõÕ»µ»éÇ Ï³Ù µ»éÝ»ñÇ ó³ÝÏ³ó³Í ÙÇç³½·³ÛÇÝ ÷áË³¹ñÙ³Ý ¹»åùáõÙ: ²ÛÝ ÏÇñ³éíáõÙ ¿ Ý³¨ û¹³ÛÇÝ ÷áË³¹ñáõÙÝ»ñÇ Ó»éÝ³ñÏáõÃÛ³Ý ÏáÕÙÇó Çñ³Ï³Ý³óíáÕ ³Ýí×³ñ û¹³ÛÇÝ ÷áË³¹ñáõÙÝ»ñÇ ¹»åù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ÛÇ ÇÙ³ëïáí, §ÙÇç³½·³ÛÇÝ ÷áË³¹ñáõÙ¦ ³ñï³Ñ³ÛïáõÃÛáõÝÁ Ýß³Ý³ÏáõÙ ¿ ó³ÝÏ³ó³Í ÷áË³¹ñáõÙ, áñÇ Å³Ù³Ý³Ï, Áëï ÏáÕÙ»ñÇ ÙÇç¨ ÏÝùí³Í å³ÛÙ³Ý³·ñÇ ¹ñáõÛÃÝ»ñÇ, Ù»ÏÝÙ³Ý ¨ Ýß³Ý³ÏÙ³Ý í³Ûñ»ñÁ, ³ÝÏ³Ë Ýñ³ÝÇó, Ã» ÷áË³¹ñáõÙÝ ÁÝÃ³Ý³Éáõ ¿ ÁÝ¹Ñ³ïáõÙÝ»ñáí Ï³Ù Ï³ï³ñí»Éáõ ¿ ÷áË³µ»éÝáõÙ, Ã» áã, ·ïÝíáõÙ »Ý Ï³Ù »ñÏáõ ´³ñÓñ å³ÛÙ³Ý³íáñíáÕ ÏáÕÙ»ñÇ ï³ñ³ÍùáõÙ, Ï³Ù ¿É ÙÇ¨ÝáõÛÝ ´³ñÓñ å³ÛÙ³Ý³íáñíáÕ ÏáÕÙÇ ï³ñ³ÍùáõÙ, »Ã» Ý³Ë³ï»ëíáÕ Ï³Ý·³éÇ í³ÛñÁ ·ïÝíáõÙ ¿ ³ÛÉ ï»ñáõÃÛ³Ý ÇÝùÝÇßË³ÝáõÃÛ³Ý, ³í³ïÇßË³ÝáõÃÛ³Ý, Ù³Ý¹³ïÇ Ï³Ù ïÇñ³å»ïáõÃÛ³Ý Ý»ñùá, ³Ý·³Ù »Ã» ³Û¹ ï»ñáõÃÛáõÝÁ ëáõÛÝ ÎáÝí»ÝóÇ³ÛÇ ÏáÕÙ ãÇ Ñ³Ý¹Çë³ÝáõÙ: ØÇ¨ÝáõÛÝ ´³ñÓñ å³ÛÙ³Ý³íáñíáÕ ÏáÕÙÇ ÇÝùÝÇßË³ÝáõÃÛ³Ý, ³í³ïÇßË³ÝáõÃÛ³Ý, Ù³Ý¹³ïÇ Ï³Ù ïÇñ³å»ïáõÃÛ³Ý Ý»ñùá ·ïÝíáÕ ï³ñ³ÍùÝ»ñÇ ÙÇç¨ ÷áË³¹ñáõÙÁ, áñÝ Çñ³Ï³Ý³óíáõÙ ¿ ³é³Ýó ³Û¹åÇëÇ Ï³Ý·³éÇ, ëáõÛÝ ÎáÝí»ÝóÇ³ÛÇ ÇÙ³ëïáí áñå»ë ÙÇç³½·³ÛÇÝ ãÇ ¹Çï³ñÏí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ØÇ ù³ÝÇ Ñ³çáñ¹³Ï³Ý û¹³ÛÇÝ ÷áË³¹ñáÕÝ»ñÇ ÙÇçáóáí Çñ³Ï³Ý³óíáÕ ÷áË³¹ñáõÙÁ ëáõÛÝ ÎáÝí»ÝóÇ³ÛÇ ÇÙ³ëïáí Ñ³Ù³ñíáõÙ ¿ Ù»Ï ÙÇ³ëÝ³Ï³Ý ÷áË³¹ñáõÙ, »Ã» ÎáÕÙ»ñÝ ³ÛÝ ¹Çï³ñÏ»É »Ý áñå»ë ÙÇ³ëÝ³Ï³Ý ·áñÍáÕáõÃÛáõÝ, ³ÝÏ³Ë Ýñ³ÝÇó, Ã» ³ÛÝ Ý³Ë³ï»ëí³Í ¿ »Õ»É Ù»Ï Ï³Ù ÙÇ ß³ñù å³ÛÙ³Ý³·ñ»ñáí, Ã» áã, ¨ ãÇ ½ñÏíáõÙ Çñ ÙÇç³½·³ÛÇÝ µÝáõÛÃÇó ³ÛÝ å³ï×³éáí, áñ Ù»Ï Ï³Ù ÙÇ ß³ñù å³ÛÙ³Ý³·ñ»ñÁ å»ïù ¿ ëïáñ³·ñí»Ý ÙÇ¨ÝáõÛÝ ´³ñÓñ å³ÛÙ³Ý³íáñíáÕ ÏáÕÙÇ ÇÝùÝÇßË³ÝáõÃÛ³Ý, ³í³ïÇßË³ÝáõÃÛ³Ý, Ù³Ý¹³ïÇ Ï³Ù ïÇñ³å»ïáõÃÛ³Ý Ý»ñùá ·ïÝíáÕ ï³ñ³ÍùáõÙ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ÎáÝí»ÝóÇ³Ý ÏÇñ³éíáõÙ ¿ ä»ïáõÃÛ³Ý Ï³Ù ³ÛÉ Ñ³Ýñ³ÛÇÝ-Çñ³í³Ï³Ý Çñ³í³µ³Ý³Ï³Ý ³ÝÓ³Ýó ÏáÕÙÇó Çñ³Ï³Ý³óíáÕ ÷áË³¹ñáõÙÝ»ñÇ ÝÏ³ïÙ³Ùµ` å³ÛÙ³Ýáí, áñ ³Û¹ ÷áË³¹ñáõÙÝ»ñÝ Çñ³Ï³Ý³óíáõÙ »Ý Ñ³Ù³Ó³ÛÝ 1-ÇÝ Ñá¹í³Íáí ë³ÑÙ³Ýí³Í Ï³ñ·Ç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Ý ãÇ ÏÇñ³éíáõÙ ÙÇç³½·³ÛÇÝ ÷áëï³ÛÇÝ ÏáÝí»ÝóÇ³Ý»ñÇ ÑÇÙ³Ý íñ³ Çñ³Ï³Ý³óíáÕ ÷áË³¹ñáõÙÝ»ñÇ ÝÏ³ïÙ³Ùµ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¶ÉáõË 2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öáË³¹ñÙ³Ý ÷³ëï³ÃÕÃ»ñ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´³ÅÇÝ 1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àõÕ¨áñÇ ïáÙëÁ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Ðá¹í³Í 3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Õ¨áñÝ»ñ ï»Õ³÷áË»Éáõ ¹»åùáõÙ, ÷áË³¹ñáÕÁ å³ñï³íáñ ¿ ï³É ïáÙë»ñ, áñáÝù å»ïù ¿ å³ñáõÝ³Ï»Ý Ñ»ï¨Û³É Ù³Ýñ³Ù³ëÝ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³/</w:t>
        <w:tab/>
        <w:t>ïñÙ³Ý í³ÛñÁ ¨ ³Ùë³ÃÇí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µ/</w:t>
        <w:tab/>
        <w:t>Ù»ÏÝÙ³Ý ¨ Ýß³Ý³ÏÙ³Ý í³Û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·/</w:t>
        <w:tab/>
        <w:t>Ý³Ë³ï»ëí³Í Ï³Ý·³éÝ»ñÁ` å³ÛÙ³Ýáí, áñ ÷áË³¹ñáÕÁ Ï³ñáÕ ¿ í»ñ³å³Ñ»É ³ÝÑñ³Å»ßïáõÃÛ³Ý ¹»åùáõÙ ¹ñ³Ýù ÷á÷áË»Éáõ Çñ³íáõÝùÁ, ¨ áñ ³Û¹ Çñ³íáõÝùÇ ÏÇñ³éÙ³Ý ³ñ¹ÛáõÝùáõÙ Ï³ï³ñí³Í ÷á÷áËáõÃÛáõÝÁ ãÇ ³½¹Ç ÷áË³¹ñÙ³Ý ÙÇç³½·³ÛÇÝ µÝáõÛÃÇ íñ³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¹/</w:t>
        <w:tab/>
        <w:t>÷áË³¹ñáÕÇ Ï³Ù ÷áË³¹ñáÕÝ»ñÇ ³Ýí³ÝáõÙÁ ¨ Ñ³ëó»Ý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»/</w:t>
        <w:tab/>
        <w:t>ÝßáõÙ ³ÛÝ Ù³ëÇÝ, áñ ÷áË³¹ñáõÙÁ »ÝÃ³ñÏíáõÙ ¿ ëáõÛÝ ÎáÝí»ÝóÇ³Ûáí ë³ÑÙ³Ýí³Í å³ï³ëË³Ý³ïíáõÃÛ³Ý í»ñ³µ»ñÛ³É Ï³ÝáÝÝ»ñÇÝ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îáÙëÇ µ³ó³Ï³ÛáõÃÛáõÝÁ, ³Ý×ßïáõÃÛáõÝÁ Ï³Ù ÏáñáõëïÁ ãÇ ³½¹áõÙ áã ÷áË³¹ñÙ³Ý å³ÛÙ³Ý³·ñÇ ·áÛáõÃÛ³Ý, áã ¿É ¹ñ³ í³í»ñ³Ï³ÝáõÃÛ³Ý íñ³, ÙÇÝã¹»é ³Û¹ å³ÛÙ³Ý³·ñÇ ÝÏ³ïÙ³Ùµ ÏÇñ³éíáõÙ »Ý ëáõÛÝ ÎáÝí»ÝóÇ³Ûáí ë³ÑÙ³Ýí³Í Ï³ÝáÝÝ»ñÁ: ê³Ï³ÛÝ, »Ã» ÷áË³¹ñáÕÁ áõÕ¨áñÝ»ñÇÝ ÁÝ¹áõÝáõÙ ¿ ³é³Ýó ¹ñ³Ýó ïáÙë Ñ³ïÏ³óÝ»Éáõ, Ý³ Çñ³íáõÝù ãÇ áõÝ»Ý³ íÏ³Û³Ïáã»Éáõ ëáõÛÝ ÎáÝí»ÝóÇ³ÛÇ ³ÛÝ ¹ñáõÛÃÝ»ñÁ, áñáÝù Ýñ³Ý å³ï³ëË³Ý³ïíáõÃÛáõÝÇó ³½³ïáõÙ »Ý Ï³Ù ë³ÑÙ³Ý³÷³ÏáõÙ »Ý ³Û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´³ÅÇÝ 2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àõÕ»µ»éÇ ëï³ó³Ï³ÝÁ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Õ»µ»é ï»Õ³÷áË»Éáõ ¹»åùáõÙ` µ³ó³éáõÃÛ³Ùµ Ù³Ýñ ³ÝÓÝ³Ï³Ý Çñ»ñÇ, áñáÝù áõÕ¨áñÝ Çñ Ñ»ï ¿ ÏñáõÙ, ÷áË³¹ñáÕÁ å³ñï³íáñ ¿ áõÕ»µ»éÇ ëï³ó³Ï³Ý ï³É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Õ»µ»éÇ ëï³ó³Ï³ÝÁ Ï³½ÙíáõÙ ¿ »ñÏáõ ûñÇÝ³ÏÇó` Ù»ÏÁ áõÕ¨áñÇ, ÙÛáõëÁ` ÷áË³¹ñáÕÇ Ñ³Ù³ñ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ï³ó³Ï³ÝÁ å»ïù ¿ å³ñáõÝ³ÏÇ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³/</w:t>
        <w:tab/>
        <w:t>ïñÙ³Ý í³ÛñÁ ¨ ³Ùë³ÃÇí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µ/</w:t>
        <w:tab/>
        <w:t>Ù»ÏÝÙ³Ý ¨ Ýß³Ý³ÏÙ³Ý í³Û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·/</w:t>
        <w:tab/>
        <w:t>÷áË³¹ñáÕÇ Ï³Ù ÷áË³¹ñáÕÝ»ñÇ ³Ýí³ÝáõÙÁ ¨ Ñ³ëó»Ý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¹/</w:t>
        <w:tab/>
        <w:t>áõÕ¨áñÇ ïáÙëÇ Ñ³Ù³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»/</w:t>
        <w:tab/>
        <w:t>ÝßáõÙ ³ÛÝ Ù³ëÇÝ, áñ áõÕ»µ»éÇ Ñ³ÝÓÝáõÙÁ Ï³ï³ñíáõÙ ¿ ëï³ó³Ï³ÝÁ Ý»ñÏ³Û³óÝáÕ ³ÝÓÇÝ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½/</w:t>
        <w:tab/>
        <w:t>ï»Õ»ñÇ ù³Ý³ÏÁ ¨ ù³ß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»/</w:t>
        <w:tab/>
        <w:t>ÝßáõÙ ³ÛÝ Ù³ëÇÝ, áñ ÷áË³¹ñáõÙÁ »ÝÃ³ñÏíáõÙ ¿ ëáõÛÝ ÎáÝí»ÝóÇ³Ûáí ë³ÑÙ³Ýí³Í å³ï³ëË³Ý³ïíáõÃÛ³Ý í»ñ³µ»ñÛ³É Î³ÝáÝÝ»ñÇÝ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Õ»µ»éÇ ëï³ó³Ï³ÝÇ µ³ó³Ï³ÛáõÃÛáõÝÁ, ³Ý×ßïáõÃÛáõÝÁ Ï³Ù ÏáñáõëïÁ ãÇ ³½¹áõÙ áã ÷áË³¹ñÙ³Ý å³ÛÙ³Ý³·ñÇ ·áÛáõÃÛ³Ý, áã ¿É ¹ñ³ í³í»ñ³Ï³ÝáõÃÛ³Ý íñ³, ÙÇÝã¹»é ³Û¹ å³ÛÙ³Ý³·ñÇ ÝÏ³ïÙ³Ùµ ÏÇñ³éíáõÙ »Ý ëáõÛÝ ÎáÝí»ÝóÇ³Ûáí ë³ÑÙ³Ýí³Í Ï³ÝáÝÝ»ñÁ: ê³Ï³ÛÝ, »Ã» ÷áË³¹ñáÕÁ áõÕ»µ»éÝ ÁÝ¹áõÝáõÙ ¿ ³é³Ýó ëï³ó³Ï³Ý ï³Éáõ, Ï³Ù »Ã» áõÕ»µ»éÇ ëï³ó³Ï³ÝÁ ãÇ å³ñáõÝ³ÏáõÙ §¹¦, §½¦ ¨ §»¦ »ÝÃ³Ï»ï»ñáõÙ Ýßí³Í ï»Õ»ÏáõÃÛáõÝÝ»ñÁ, Ý³ Çñ³íáõÝù ãÇ áõÝ»Ý³ íÏ³Û³Ïáã»Éáõ ëáõÛÝ ÎáÝí»ÝóÇ³ÛÇ ³ÛÝ ¹ñáõÛÃÝ»ñÁ, áñáÝù Ýñ³Ý å³ï³ëË³Ý³ïíáõÃÛáõÝÇó ³½³ïáõÙ »Ý Ï³Ù ë³ÑÙ³Ý³÷³ÏáõÙ »Ý ³Û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´³ÅÇÝ 3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ú¹³ÛÇÝ µ»éÝ³·ÇñÁ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Ðá¹í³Í 5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åñ³Ýù ÷áË³¹ñáÕ ó³ÝÏ³ó³Í ³ÝÓ Ï³ñáÕ ¿ ³é³ùáÕÇó å³Ñ³Ýç»É Ï³½Ù»É ¨ Çñ»Ý Ñ³ÝÓÝ»É ÷³ëï³ÃáõÕÃ, áñÁ ÏáãíáõÙ ¿ §û¹³ÛÇÝ µ»éÝ³·Çñ¦. Ûáõñ³ù³ÝãÛáõñ ³é³ùáÕ Çñ³íáõÝù áõÝÇ ³åñ³Ýù ï»Õ³÷áËáÕ ³ÝÓÇó å³Ñ³Ýç»É ÁÝ¹áõÝ»É ³ÛÝ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³Ï³ÛÝ ³Û¹ ÷³ëï³ÃÕÃÇ µ³ó³Ï³ÛáõÃÛáõÝÁ, ³Ý×ßïáõÃÛáõÝÁ Ï³Ù ÏáñáõëïÁ ãÇ ³½¹áõÙ áã ÷áË³¹ñÙ³Ý å³ÛÙ³Ý³·ñÇ ·áÛáõÃÛ³Ý, áã ¿É ¹ñ³ í³í»ñ³Ï³ÝáõÃÛ³Ý íñ³, ÙÇÝã¹»é ³Û¹ å³ÛÙ³Ý³·ñÇ ÝÏ³ïÙ³Ùµ ÏÇñ³éíáõÙ »Ý ëáõÛÝ ÎáÝí»ÝóÇ³Ûáí ë³ÑÙ³Ýí³Í Ï³ÝáÝÝ»ñÁ` 9-ñ¹ Ñá¹í³Íáí Ý³Ë³ï»ëí³Í í»ñ³å³ÑáõÙáí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ú¹³ÛÇÝ µ»éÝ³·ÇñÁ ³é³ùáÕÇ ÏáÕÙÇó Ï³½ÙíáõÙ ¿ »ñ»ù µÝûñÇÝ³ÏÇó ¨ ïñíáõÙ ¿ ³åñ³ÝùÇ Ñ»ï ÙÇ³ëÇÝ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é³çÇÝ ûñÇÝ³ÏÇ íñ³ Ï³ï³ñíáõÙ ¿ §÷áË³¹ñáÕÇ Ñ³Ù³ñ¦ ÝßáõÙÁ, ³ÛÝ ëïáñ³·ñíáõÙ ¿ ³é³ùáÕÇ ÏáÕÙÇó: ºñÏñáñ¹ ûñÇÝ³ÏÇ íñ³ Ï³ï³ñíáõÙ ¿ §ëï³óáÕÇ Ñ³Ù³ñ¦ ÝßáõÙÁ, ³ÛÝ ëïáñ³·ñíáõÙ ¿ ³é³ùáÕÇ ¨ ÷áË³¹ñáÕÇ ÏáÕÙÇó ¨ áõÕ»ÏóáõÙ ¿ ³åñ³ÝùÁ: ºññáñ¹ ûñÇÝ³ÏÁ ëïáñ³·ñíáõÙ ¿ ÷áË³¹ñáÕÇ ÏáÕÙÇó ¨ í»ñ³¹³ñÓíáõÙ ¿ ³é³ùáÕÇÝ ³åñ³ÝùÝ ëï³Ý³ÉáõÝ å»ë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Á Çñ ûñÇÝ³ÏÁ ëïáñ³·ñáõÙ ¿ ³ÝÙÇç³å»ë ³åñ³ÝùÝ ëï³Ý³ÉáõÝ å»ë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Ç ëïáñ³·ñáõÃÛáõÝÁ Ï³ñáÕ ¿ ÷áË³ñÇÝí»É ÏÝÇùáí, ³é³ùáÕÇ ëïáñ³·ñáõÃÛáõÝÁ Ï³ñáÕ ¿ ÉÇÝ»É ïå³·Çñ Ï³Ù ÝáõÛÝå»ë ÷áË³ñÇÝí»É ÏÝÇùáí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³é³ùáÕÇ å³Ñ³Ýçáí û¹³ÛÇÝ µ»éÝ³·ÇñÁ Ï³½ÙáõÙ ¿ ÷áË³¹ñáÕÁ, í»ñçÇÝë Ñ³Ù³ñíáõÙ ¿ ³é³ùáÕÇ ³ÝáõÝÇó ·áñÍáÕ` ÙÇÝã¨ Ñ³Ï³é³ÏÝ ³å³óáõó»É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åñ³Ýù ÷áË³¹ñáÕÝ Çñ³íáõÝù áõÝÇ ³é³ùáÕÇó å³Ñ³Ýç»Éáõ Ï³½Ù»É ÙÇ ù³ÝÇ û¹³ÛÇÝ µ»éÝ³·ñ»ñ, »Ã» ï»Õ»ñÇ ù³Ý³ÏÁ Ù»ÏÇó ³í»É ¿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ú¹³ÛÇÝ µ»éÝ³·ÇñÁ å»ïù ¿ å³ñáõÝ³ÏÇ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³/</w:t>
        <w:tab/>
        <w:t>Ï³½Ù»Éáõ í³ÛñÁ ¨ ³Ùë³ÃÇí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µ/</w:t>
        <w:tab/>
        <w:t>Ù»ÏÝÙ³Ý ¨ Ýß³Ý³ÏÙ³Ý í³Û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·/</w:t>
        <w:tab/>
        <w:t>Ý³Ë³ï»ëí³Í Ï³Ý·³éÝ»ñÁ` å³ÛÙ³Ýáí, áñ ÷áË³¹ñáÕÁ Ï³ñáÕ ¿ í»ñ³å³Ñ»É ³ÝÑñ³Å»ßïáõÃÛ³Ý ¹»åùáõÙ ¹ñ³Ýù ÷á÷áË»Éáõ Çñ³íáõÝùÁ, ¨ áñ ³Û¹ Çñ³íáõÝùÇ ÏÇñ³éÙ³Ý ³ñ¹ÛáõÝùáõÙ Ï³ï³ñí³Í ÷á÷áËáõÃÛáõÝÁ ãÇ ³½¹Ç ÷áË³¹ñÙ³Ý ÙÇç³½·³ÛÇÝ µÝáõÛÃÇ íñ³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¹/</w:t>
        <w:tab/>
        <w:t>³é³ùáÕÇ ³Ýí³ÝáõÙÁ ¨ Ñ³ëó»Ý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»/</w:t>
        <w:tab/>
        <w:t>ëï³óáÕÇ ³Ýí³ÝáõÙÁ ¨ Ñ³ëó»Ý, »Ã» Ýßí³Í ¿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½/</w:t>
        <w:tab/>
        <w:t>³åñ³ÝùÝ»ñÇ µÝáõÛÃ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¿/</w:t>
        <w:tab/>
        <w:t>ï»Õ»ñÇ ù³Ý³ÏÁ, ÷³Ã»Ã³íáñáõÙÁ, ï»Õ»ñÇ ÝßÙ³ñáõÙÁ Ï³Ù Ñ³Ù³ñÝ»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Á/</w:t>
        <w:tab/>
        <w:t>³åñ³ÝùÝ»ñÇ ù³ßÁ, ù³Ý³ÏÁ Ï³Ù ã³÷ë»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Ã/</w:t>
        <w:tab/>
        <w:t>³åñ³ÝùÝ»ñÇ ¨ ¹ñ³Ýó ÷³Ã»Ã³íáñÙ³Ý ³ñï³ùÇÝ ï»ëù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/</w:t>
        <w:tab/>
        <w:t>÷áË³¹ñÙ³Ý ³ñÅ»ùÁ, »Ã» ³Û¹åÇëÇÝ Ý³Ë³ï»ëí³Í ¿, í×³ñÙ³Ý í³ÛñÁ ¨ ³Ùë³ÃÇíÁ, í×³ñáÕ ³ÝÓ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³/</w:t>
        <w:tab/>
        <w:t>»Ã» ³åñ³ÝùÝ»ñÇ ³é³ùáõÙÝ Çñ³Ï³Ý³óíáõÙ ¿ í»ñ³¹Çñ í×³ñáí` ³åñ³ÝùÝ»ñÇ ³ñÅ»ùÁ ¨, ³ÝÑñ³Å»ßïáõÃÛ³Ý ¹»åùáõÙ, Í³Ëë»ñÇ ·áõÙ³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µ/</w:t>
        <w:tab/>
        <w:t>22-ñ¹ Ñá¹í³ÍÇ 2-ñ¹ Ï»ïÇÝ Ñ³Ù³å³ï³ëË³Ý Ñ³Ûï³ñ³ñí³Í ³ñÅ»ù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·/</w:t>
        <w:tab/>
        <w:t>û¹³ÛÇÝ µ»éÝ³·ñ»ñÇ ûñÇÝ³ÏÝ»ñÇ ù³Ý³Ï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¹/</w:t>
        <w:tab/>
        <w:t>û¹³ÛÇÝ µ»éÝ³·ñÇ Ñ»ï ÙÇ³ëÇÝ ÷áË³¹ñáÕÇÝ ïñí³Í ÷³ëï³ÃÕÃ»ñÁ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»/</w:t>
        <w:tab/>
        <w:t>÷áË³¹ñÙ³Ý Å³ÙÏ»ïÁ ¨ ÁÝ¹Ñ³Ýáõñ ï»Õ»ÏáõÃÛáõÝÝ»ñ »ñÃáõÕáõ Ù³ëÇÝ, »Ã» ³ÛÝ Ñ³Ù³Ó³ÛÝ»óí³Í ¿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½/</w:t>
        <w:tab/>
        <w:t>ÝßáõÙ ³ÛÝ Ù³ëÇÝ, áñ ÷áË³¹ñáõÙÁ »ÝÃ³ñÏíáõÙ ¿ ëáõÛÝ ÎáÝí»ÝóÇ³Ûáí ë³ÑÙ³Ýí³Í å³ï³ëË³Ý³ïíáõÃÛ³Ý í»ñ³µ»ñÛ³É Ï³ÝáÝÝ»ñÇÝ:</w:t>
      </w:r>
    </w:p>
    <w:p>
      <w:pPr>
        <w:pStyle w:val="Normal"/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2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÷áË³¹ñáÕÝ ³åñ³ÝùÝ»ñÝ ÁÝ¹áõÝáõÙ ¿ ³é³Ýó û¹³ÛÇÝ µ»éÝ³·Çñ Ï³½Ù»Éáõ, Ï³Ù »Ã» µ»éÝ³·ÇñÁ ãÇ å³ñáõÝ³ÏáõÙ 8-ñ¹ Ñá¹í³ÍÇ §³¦-Çó §Á¦ ¨ …/ »ÝÃ³Ï»ï»ñáõÙ Ýßí³Í ï»Õ»ÏáõÃÛáõÝÝ»ñÁ, Ý³ Çñ³íáõÝù ãÇ áõÝ»Ý³ íÏ³Û³Ïáã»Éáõ ëáõÛÝ ÎáÝí»ÝóÇ³ÛÇ ³ÛÝ ¹ñáõÛÃÝ»ñÁ, áñáÝù Ýñ³Ý å³ï³ëË³Ý³ïíáõÃÛáõÝÇó ³½³ïáõÙ »Ý Ï³Ù ë³ÑÙ³Ý³÷³ÏáõÙ »Ý ³ÛÝ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é³ùáÕÁ å³ï³ëË³Ý³ïíáõÃÛáõÝ ¿ ÏñáõÙ ³åñ³ÝùÇ í»ñ³µ»ñÛ³É û¹³ÛÇÝ µ»éÝ³·ñáõÙ Çñ ÏáÕÙÇó Éñ³óíáÕ ï»Õ»ÏáõÃÛáõÝÝ»ñÇ ×ßïáõÃÛ³Ý ¨ ³ñÅ³Ý³Ñ³í³ïáõÃÛ³Ý Ñ³Ù³ñ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é³ùáÕÁ å³ï³ëË³Ý³ïíáõÃÛáõÝ ¿ ÏñáõÙ Çñ ÏáÕÙÇó ïñí³Í ï»Õ»ÏáõÃÛáõÝÝ»ñÇ ³Ý×ßïáõÃÛ³Ý, ³Ý³ñÅ³Ý³Ñ³í³ïáõÃÛ³Ý Ï³Ù Ã»ñÇ ÉÇÝ»Éáõ å³ï×³éáí ÷áË³¹ñáÕÇÝ Ï³Ù áñ¨¿ ³ÛÉ ³ÝÓÇÝ Ñ³ëóí³Í ó³ÝÏ³ó³Í íÝ³ëÇ Ñ³Ù³ñ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ú¹³ÛÇÝ µ»éÝ³·ÇñÁ prima facie Ñ³Ý¹Çë³ÝáõÙ ¿ å³ÛÙ³Ý³·ñÇ ÏÝùÙ³Ý, ³åñ³ÝùÝ»ñÇ ëï³óÙ³Ý ¨ ÷áË³¹ñÙ³Ý å³ÛÙ³ÝÝ»ñÇ Ñ³ëï³ïáõÙ:</w:t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ú¹³ÛÇÝ µ»éÝ³·ñáõÙ ³åñ³ÝùÝ»ñÇ ù³ßÇ, ã³÷ë»ñÇ, ÷³Ã»Ã³íáñÙ³Ý, ÇÝãå»ë Ý³¨ ï»Õ»ñÇ ù³Ý³ÏÇ Ù³ëÇÝ Ýßí³Í ï»Õ»ÏáõÃÛáõÝÝ»ñÁ prima facie Ñ³Ý¹Çë³ÝáõÙ »Ý áñå»ë Ýßí³Í ï»Õ»ÏáõÃÛáõÝÝ»ñÇ Ñ³ëï³ïáõÙ. ³åñ³ÝùÝ»ñÇ ù³Ý³ÏÇ, Í³í³ÉÝ»ñÇ ¨ íÇ×³ÏÇ Ù³ëÇÝ ï»Õ»ÏáõÃÛáõÝÝ»ñÁ ã»Ý ÷³ëïáõÙ ÷áË³¹ñáÕÇ ¹»Ù, ù³ÝÇ áñ í»ñçÇÝÇë ÏáÕÙÇó ³é³ùáÕÇ Ý»ñÏ³ÛáõÃÛ³Ùµ Ï³ï³ñí»É ¿ ³åñ³ÝùÝ»ñÇ ëïáõ·áõÙ, ÇÝãÇ Ù³ëÇÝ Ýßí»É ¿ û¹³ÛÇÝ µ»éÝ³·ñáõÙ, Ï³Ù ù³ÝÇ áñ ¹ñ³Ýù í»ñ³µ»ñáõÙ »Ý ÙÇ³ÛÝ ³åñ³ÝùÝ»ñÇ ³ñï³ùÇÝ íÇ×³ÏÇ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Ù³Ý å³ÛÙ³Ý³·ñáí ë³ÑÙ³Ýí³Í µáÉáñ å³ñï³íáñáõÃÛáõÝÝ»ñÇ Ï³ï³ñÙ³Ý å³ÛÙ³Ýáí, ³é³ùáÕÝ Çñ³íáõÝù áõÝÇ ïÝûñÇÝ»É ³åñ³ÝùÝ»ñÁ` ¹ñ³Ýù Ñ»ï í»ñóÝ»Éáí Ù»ÏÝÙ³Ý Ï³Ù Ýß³Ý³ÏÙ³Ý û¹³Ý³í³Ï³Û³ÝÇó, Ï³Ý·Ý»óÝ»Éáí »ñÃáõÕáõ íñ³ Ï³ï³ñíáÕ í³Ûñ¿çùÇ Å³Ù³Ý³Ï, óáõóáõÙ ï³Éáí Ýß³Ý³ÏÙ³Ý í³ÛñáõÙ ¹ñ³Ýù Ñ³ÝÓÝ»É áñ¨¿ ³ÛÉ ³ÝÓÇ, ù³Ý û¹³ÛÇÝ µ»éÝ³·ñáõÙ Ýßí³Í ³ÝÓÁ, Ï³Ù ¿É å³Ñ³Ýç»Éáí ¹ñ³Ýù í»ñ³¹³ñÓÝ»É Ù»ÏÝÙ³Ý û¹³Ý³í³Ï³Û³Ý, ù³ÝÇ ¹»é ³Û¹ Çñ³íáõÝùÇ Çñ³Ï³Ý³óáõÙÁ íÝ³ë ãÇ Ñ³ëóÝáõÙ áã ÷áË³¹ñáÕÇÝ, áã ¿É ³ÛÉ ³é³ùáÕÝ»ñÇÝ, ëï³ÝÓÝ»Éáí ¹ñ³ÝÇó µËáÕ Í³Ëë»ñÇ ÷áËÑ³ïáõóÙ³Ý å³ñï³íáñáõÃÛáõÝÁ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ÛÝ ¹»åù»ñáõÙ, »ñµ ³é³ùáÕÇ óáõóáõÙÝ»ñÇ Ï³ï³ñáõÙÝ ³ÝÑÝ³ñ ¿, ÷áË³¹ñáÕÁ å³ñï³íáñ ¿ ³ÝÙÇç³å»ë Ýñ³Ý ³Û¹ Ù³ëÇÝ ï»Õ»Ï³óÝ»É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÷áË³¹ñáÕÁ »ÝÃ³ñÏíáõÙ ¿ ³åñ³ÝùÝ»ñÇ ïÝûñÇÝÙ³Ý í»ñ³µ»ñÛ³É ³é³ùáÕÇ óáõóáõÙÝ»ñÇÝ ³é³Ýó í»ñçÇÝÇë ïñí³Í û¹³ÛÇÝ µ»éÝ³·ñÇ ûñÇÝ³ÏÁ Ý»ñÏ³Û³óÝ»Éáõ å³Ñ³ÝçÇ, Ý³ å³ï³ëË³Ý³ïíáõÃÛáõÝ ¿ ëï³ÝÓÝáõÙ, ³é³ùáÕÇÝ Ñ»ïå³Ñ³Ýç Ý»ñÏ³Û³óÝ»Éáõ Çñ Çñ³íáõÝùÇ å³Ñå³ÝÙ³Ùµ, ³ÛÝ íÝ³ëÇ Ñ³Ù³ñ, áñÁ Ï³ñáÕ ¿ ¹ñ³Ýáí Ñ³ëóí»É û¹³ÛÇÝ µ»éÝ³·ñÇ ûñÇÝ³Ï³Ý ïÇñáçÁ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é³ùáÕÇ Çñ³íáõÝùÝ»ñÁ ¹³¹³ñáõÙ »Ý ·áñÍ»É ëï³óáÕÇ Çñ³íáõÝùÝ»ñÇ 13-ñ¹ Ñá¹í³ÍÇÝ Ñ³Ù³å³ï³ëË³Ý áõÅÇ Ù»ç ÙïÝ»Éáõ å³ÑÇó: ê³Ï³ÛÝ, »Ã» ëï³óáÕÁ Ññ³Å³ñíáõÙ ¿ ÁÝ¹áõÝ»É µ»éÝ³·ÇñÁ Ï³Ù ³åñ³ÝùÝ»ñÁ, Ï³Ù »Ã» ¹ñ³Ýù ÑÝ³ñ³íáñ ã¿ ³é³çÇÝÇë Ñ³ÝÓÝ»É, ³å³ ³é³ùáÕÁ ÏñÏÇÝ í»ñ³Ï³Ý·ÝáõÙ ¿ ïÝûñÇÝÙ³Ý Çñ Çñ³íáõÝù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ó³éáõÃÛ³Ý Ý³Ëáñ¹ Ñá¹í³Íáí Ý³Ë³ï»ëí³Í ¹»åù»ñÇ, ëï³óáÕÁ, Ýß³Ý³ÏÙ³Ý í³Ûñ ³åñ³ÝùÝ»ñÇ Å³Ù³ÝÙ³Ý å»ë, Çñ³íáõÝù áõÝÇ ÷áË³¹ñáÕÇó å³Ñ³Ýç»Éáõ Çñ»Ý Ñ³ÝÓÝ»É û¹³ÛÇÝ µ»éÝ³·ÇñÁ ¨ ³åñ³ÝùÝ»ñÁ` û¹³ÛÇÝ µ»éÝ³·ñáõÙ Ýßí³Í å³Ñ³ÝçÝ»ñÇ ¨ ÷áË³¹ñÙ³Ý å³ÛÙ³ÝÝ»ñÇ Ï³ï³ñÙ³Ý Ñ³Ù³ñ í×³ñÙ³Ý »ÝÃ³Ï³ ·áõÙ³ñÝ»ñÇ í×³ñÙ³Ý ¹ÇÙ³ó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³ÛÉ Ï»ñå å³ÛÙ³Ý³íáñí³Í ã¿, ÷áË³¹ñáÕÁ å³ñï³íáñ ¿ ³åñ³ÝùÇ Å³Ù³ÝÙ³Ý Ù³ëÇÝ ³ÝÙÇç³å»ë ï»Õ»Ï³óÝ»É ëï³óáÕÇÝ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÷áË³¹ñáÕÝ ÁÝ¹áõÝáõÙ ¿ ³åñ³ÝùÝ»ñÇ ÏáñáõëïÇ ÷³ëïÁ, Ï³Ù »Ã» ³åñ³ÝùÝ»ñÇ Å³Ù³ÝÙ³Ý Ñ³Ù³ñ Ý³Ë³ï»ëí³Í Å³ÙÏ»ïÇó ÛáÃ ûñí³ ÁÝÃ³óùáõÙ ³åñ³ÝùÁ ãÇ Å³Ù³ÝáõÙ, ëï³óáÕÝ Çñ³íáõÝù áõÝÇ ÷áË³¹ñáÕÇ ÝÏ³ïÙ³Ùµ Çñ³Ï³Ý³óÝ»É ÷áË³¹ñÙ³Ý å³ÛÙ³Ý³·ñáí ë³ÑÙ³Ýí³Í Çñ Çñ³íáõÝù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é³ùáÕÁ ¨ ëï³óáÕÁ Ï³ñáÕ »Ý Çñ³Ï³Ý³óÝ»É 12-ñ¹ ¨ 13-ñ¹ Ñá¹í³ÍÝ»ñáí Çñ»Ýó í»ñ³å³Ñí³Í µáÉáñ Çñ³íáõÝùÝ»ñÁ` Ûáõñ³ù³ÝãÛáõñÝ Çñ ³ÝáõÝÇó, ³ÝÏ³Ë Ýñ³ÝÇó, Ã» ·áñÍáõÙ »Ý ë»÷³Ï³Ý ß³Ñ»ñÇó »ÉÝ»Éáí, Ã»` Ù»ÏÁ ÙÛáõëÇ, å³ÛÙ³Ýáí, áñ »ñÏáõëÝ ¿É Ï³ï³ñáõÙ »Ý å³ÛÙ³Ý³·ñáí ë³ÑÙ³Ýí³Í Çñ»Ýó å³ñï³íáñáõÃÛáõÝ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7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12-ñ¹, 13-ñ¹ ¨ 14-ñ¹ Ñá¹í³ÍÝ»ñÇ ¹ñáõÛÃÝ»ñÁ áñ¨¿ Ï»ñåáí ã»Ý ³½¹áõÙ áã ³é³ùáÕÇ ¨ ëï³óáÕÇ Ñ³ñ³µ»ñáõÃÛáõÝÝ»ñÇ íñ³, áã ¿É áñ¨¿ »ññáñ¹ ³ÝÓ³Ýó Ñ³ñ³µ»ñáõÃÛáõÝÝ»ñÇ íñ³, áñáÝó Çñ³íáõÝùÝ»ñÁ µËáõÙ »Ý Ï³Ù ³é³ùáÕÇó, Ï³Ù ¿É ëï³óáÕÇó:</w:t>
      </w:r>
    </w:p>
    <w:p>
      <w:pPr>
        <w:pStyle w:val="Normal"/>
        <w:numPr>
          <w:ilvl w:val="0"/>
          <w:numId w:val="17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12-ñ¹, 13-ñ¹ ¨ 14-ñ¹ Ñá¹í³ÍÇ ¹ñáõÛÃÝ»ñÁ ³ÛÉ Ï»ñå »Ý ÏÇñ³éíáõÙ, ³Û¹ Ù³ëÇÝ å³ñï³¹Çñ ÝßáõÙ ¿ Ï³ï³ñíáõÙ û¹³ÛÇÝ µ»éÝ³·ñáõÙ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é³ùáÕÁ å³ñï³íáñ ¿ ïñ³Ù³¹ñ»É ³ÛÝåÇëÇ ï»Õ»ÏáõÃÛáõÝÝ»ñ ¨ û¹³ÛÇÝ µ»éÝ³·ñÇÝ ÏÇó Ý»ñÏ³Û³óÝ»É ³ÛÝåÇëÇ ÷³ëï³ÃÕÃ»ñ, áñáÝù, ÙÇÝã¨ ³åñ³ÝùÝ»ñÁ ëï³óáÕÇÝ Ñ³ÝÓÝ»ÉÁ, Ï³ñáÕ »Ý å³Ñ³Ýçí»É Ù³ùë³ÛÇÝ, Ý»ñùÇÝ Ù³ùë³ÛÇÝ ¨ áëïÇÏ³Ý³Ï³Ý Ó¨³Ï»ñåáõÙÝ»ñÇ Çñ³Ï³Ý³óÙ³Ý Ñ³Ù³ñ: ²é³ùáÕÁ å³ï³ëË³Ý³ïíáõÃÛáõÝ ¿ ÏñáõÙ ÷áË³¹ñáÕÇ ÝÏ³ïÙ³Ùµ µáÉáñ ³ÛÝ íÝ³ëÝ»ñÇ Ñ³Ù³ñ, áñáÝù Ï³ñáÕ »Ý ³é³ç³Ý³É ³Û¹ ï»Õ»ÏáõÃÛáõÝÝ»ñÇ ¨ ÷³ëï³ÃÕÃ»ñÇ µ³ó³Ï³ÛáõÃÛ³Ý, Ã»ñÇ ÉÇÝ»Éáõ Ï³Ù ³Ý×ßïáõÃÛ³Ý å³ï×³éáí` µ³ó³éáõÃÛ³Ùµ ÷áË³¹ñáÕÇ Ï³Ù Çñ ÏáÕÙÇó ÉÇ³½áñí³Í ³ÝÓ³Ýó Ù»Õùáí ³é³ç³ó³Í íÝ³ëÝ»ñÇ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Á å³ñï³íáñ ãÇ ëïáõ·»É ³Û¹ ï»Õ»ÏáõÃÛáõÝÝ»ñÇ ¨ ÷³ëï³ÃÕÃ»ñÇ ×ßïáõÃÛáõÝÁ ¨ ³ÙµáÕç³Ï³ÝáõÃÛáõÝ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¶ÉáõË 3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öáË³¹ñáÕÇ å³ñï³Ï³ÝáõÃÛáõÝÝ»ñÁ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Ðá¹í³Í 17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ñáÕÁ å³ï³ëË³Ý³ïíáõÃÛáõÝ ¿ ÏñáõÙ ³ÛÝ íÝ³ëÝ»ñÇ Ñ³Ù³ñ, áñáÝù ³é³ç³ó»É »Ý áõÕ¨áñÇ Ù³Ñí³Ý, íÇñ³íáñÙ³Ý Ï³Ù ³ÛÉ Ù³ñÙÝ³Ï³Ý íÝ³ëí³ÍùÝ»ñ Ñ³ëóÝ»Éáõ å³ï×³éáí, »Ã» ¹Åµ³Ëï å³ï³Ñ³ñÁ, áñÇ Ñ»ï¨³Ýùáí ³é³ç³ó»É ¿ íÝ³ëÁ, ï»ÕÇ ¿ áõÝ»ó»É û¹³Ý³íÇ Ù»ç Ï³Ù Ýëï»óÙ³Ý Ï³Ù ó³Í Çç»óÙ³Ý ·áñÍáÕáõÃÛáõÝÝ»ñÇ Å³Ù³Ý³Ï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2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Á å³ï³ëË³Ý³ïíáõÃÛáõÝ ¿ ÏñáõÙ ³ÛÝ íÝ³ëÝ»ñÇ Ñ³Ù³ñ, áñáÝù ³é³ç³ó»É »Ý ·ñ³Ýóí³Í áõÕ»µ»éÇ Ï³Ù ³åñ³ÝùÝ»ñÇ áãÝã³óÙ³Ý, ÏáñáõëïÇ Ï³Ù íÝ³ëí»Éáõ å³ï×³éáí, »Ã» å³ï³Ñ³ñÁ, áñÇ Ñ»ï¨³Ýùáí ³é³ç³ó»É ¿ íÝ³ëÁ, ï»ÕÇ ¿ áõÝ»ó»É û¹³ÛÇÝ ÷áË³¹ñÙ³Ý ÁÝÃ³óùáõÙ:</w:t>
      </w:r>
    </w:p>
    <w:p>
      <w:pPr>
        <w:pStyle w:val="Normal"/>
        <w:numPr>
          <w:ilvl w:val="0"/>
          <w:numId w:val="22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Ü³Ëáñ¹ Ñá¹í³ÍÇ ÇÙ³ëïáí, û¹³ÛÇÝ ÷áË³¹ñáõÙÁ Ý»ñ³éáõÙ ¿ ³ÛÝ Å³Ù³Ý³Ï³Ñ³ïí³ÍÁ, áñÇ ÁÝÃ³óùáõÙ áõÕ»µ»éÁ Ï³Ù ³åñ³ÝùÝ»ñÁ ·ïÝíáõÙ »Ý ÷áË³¹ñáÕÇ å³Ñå³ÝáõÃÛ³Ý Ý»ñùá, ³ÝÏ³Ë Ýñ³ÝÇó, Ã» áñï»Õ ¿ ³Û¹ å³Ñå³ÝáõÙÝ Çñ³Ï³Ý³óíáõÙ` û¹³Ý³í³Ï³Û³ÝáõÙ, û¹³Ý³íÇ Ù»ç Ï³Ù áñ¨¿ ³ÛÉ í³ÛñáõÙ` û¹³Ý³í³Ï³Û³ÝÇ ï³ñ³ÍùÇó ¹áõñë í³Ûñ¿çù Ï³ï³ñ»Éáõ ¹»åùáõÙ:</w:t>
      </w:r>
    </w:p>
    <w:p>
      <w:pPr>
        <w:pStyle w:val="Normal"/>
        <w:numPr>
          <w:ilvl w:val="0"/>
          <w:numId w:val="22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ú¹³ÛÇÝ ÷áË³¹ñÙ³Ý Å³Ù³Ý³Ï³Ñ³ïí³ÍÝ Çñ Ù»ç ãÇ Ý»ñ³éáõÙ û¹³Ý³í³Ï³Û³ÝÇ ï³ñ³ÍùÇó ¹áõñë Çñ³Ï³Ý³óíáÕ áñ¨¿ ó³Ù³ù³ÛÇÝ, Íáí³ÛÇÝ Ï³Ù ·»ï³ÛÇÝ ÷áË³¹ñáõÙ: ê³Ï³ÛÝ »Ã» ³Û¹åÇëÇ ÷áË³¹ñáõÙÝ Çñ³Ï³Ý³óíáõÙ ¿ Ñ³Ù³Ó³ÛÝ û¹³ÛÇÝ ÷áË³¹ñÙ³Ý å³ÛÙ³Ý³·ñÇ µ»éÝÙ³Ý, Ñ³ÝÓÝÙ³Ý Ï³Ù ÷áË³µ»éÝÙ³Ý Ýå³ï³Ïáí, ó³ÝÏ³ó³Í íÝ³ë, ÙÇÝã¨ Ñ³Ï³é³ÏÁ ã³å³óáõóíÇ, Ñ³Ù³ñíáõÙ ¿ û¹³ÛÇÝ ÷áË³¹ñÙ³Ý ÁÝÃ³óùáõÙ ï»ÕÇ áõÝ»ó³Í å³ï³Ñ³ñÇ Ñ»ï¨³Ýùáí ³é³ç³ó³Í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9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Á å³ï³ëË³Ý³ïíáõÃÛáõÝ ¿ ÏñáõÙ áõÕ¨áñÝ»ñÇ, áõÕ»µ»éÇ Ï³Ù ³åñ³ÝùÝ»ñÇ û¹³ÛÇÝ ÷áË³¹ñÙ³Ý Å³Ù³Ý³Ï ï»ÕÇ áõÝ»ó³Í áõß³óÙ³Ý Ñ»ï¨³Ýùáí ³é³ç³ó³Í íÝ³ëÝ»ñÇ Ñ³Ù³ñ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Á å³ï³ëË³Ý³ïíáõÃÛáõÝ ãÇ ÏñáõÙ, »Ã» ³å³óáõÛóÝ»ñ ¿ Ý»ñÏ³Û³óÝáõÙ, áñ ÇÝùÁ ¨ Çñ ·áñÍ³Ï³ÉÝ»ñÁ Ó»éÝ³ñÏ»É »Ý µáÉáñ ³ÝÑñ³Å»ßï ÙÇçáóÝ»ñÁ íÝ³ëÝ»ñÇó Ëáõë³÷»Éáõ Ñ³Ù³ñ Ï³Ù áñ ³Û¹åÇëÇ ÙÇçáóÝ»ñ Ó»éÝ³ñÏ»ÉÝ ³ÝÑÝ³ñ ¿ñ: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åñ³ÝùÝ»ñ ¨ áõÕ»µ»é ï»Õ³÷áË»ÉÇë, ÷áË³¹ñáÕÁ å³ï³ëË³Ý³ïíáõÃÛáõÝ ãÇ ÏñáõÙ, »Ã» ³å³óáõÛóÝ»ñ ¿ Ý»ñÏ³Û³óÝáõÙ, áñ íÝ³ëÝ»ñÝ ³é³ç³ó»É »Ý û¹³Ý³íÝ ³Ý÷áõÛÃ í³ñ»Éáõ Ï³Ù Ý³í³·Ý³óáõÃÛ³Ý Ù»ç ÃáõÛÉ ïñí³Í ëË³ÉÝ»ñÇ Ñ»ï¨³Ýùáí, ¨ áñ µáÉáñ ³ÛÉ ³éáõÙÝ»ñáí ÇÝùÝ áõ Çñ ·áñÍ³Ï³ÉÝ»ñÁ Ó»éÝ³ñÏ»É »Ý µáÉáñ ³ÝÑñ³Å»ßï ÙÇçáó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÷áË³¹ñáÕÝ ³å³óáõÛóÝ»ñ Ý»ñÏ³Û³óÝÇ, áñ íÝ³ëÝ»ñÝ ³é³ç³ó»É »Ý ïáõÅáÕ ³ÝÓÇ ³Ý÷áõÃáõÃÛ³Ý Ñ»ï¨³Ýùáí, Ï³Ù ³Û¹ ³ÝÓÇ ³Ý÷áõÃáõÃÛáõÝÁ Ýå³ëï»É ¿ íÝ³ëÝ»ñÇ ³é³ç³óÙ³ÝÁ, ¹³ï³ñ³ÝÁ Ï³ñáÕ ¿ ÷áË³¹ñáÕÇÝ ³½³ï»É å³ï³ëË³Ý³ïíáõÃÛáõÝÇó Ï³Ù ë³ÑÙ³Ý³÷³Ï»É ³ÛÝ` Çñ ûñ»Ýë¹ñáõÃÛ³Ý ¹ñáõÛÃÝ»ñÇÝ Ñ³Ù³å³ï³ëË³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àõÕ¨áñÝ»ñÇ ÷áË³¹ñÙ³Ý ¹»åùáõÙ, Ûáõñ³ù³ÝãÛáõñ áõÕ¨áñÇ ÝÏ³ïÙ³Ùµ ÷áË³¹ñáÕÇ å³ï³ëË³Ý³ïíáõÃÛáõÝÁ ë³ÑÙ³Ý³÷³ÏíáõÙ ¿ Ñ³ñÛáõñ ùë³ÝÑÇÝ· Ñ³½³ñ ýñ³ÝÏ ·áõÙ³ñáí: ºÃ» Ñ³ÛóÇ Ý»ñÏ³Û³óÙ³Ý ¹³ï³ñ³ÝÇ ûñ»ÝùÇ Ñ³Ù³Ó³ÛÝ íÝ³ëÝ»ñÇ ÷áËÑ³ïáõóáõÙÁ Ï³ñáÕ ¿ Ï³ï³ñí»É å³ñµ»ñ³Ï³Ý í×³ñáõÙÝ»ñÇ ï»ëùáí, ³å³ ³Û¹ í×³ñáõÙÝ»ñÇ ÁÝ¹Ñ³Ýáõñ ·áõÙ³ñÁ ãå»ïù ¿ ·»ñ³½³ÝóÇ Ñ³ñÛáõñ ùë³ÝÑÇÝ· Ñ³½³ñ ýñ³ÝÏÁ: ê³Ï³ÛÝ, ÷áË³¹ñáÕÇ Ñ»ï Ñ³ïáõÏ å³ÛÙ³Ý³·Çñ ÏÝù»Éáí, áõÕ¨áñÁ Ï³ñáÕ ¿ ë³ÑÙ³Ý»É å³ï³ëË³Ý³ïíáõÃÛ³Ý ³í»ÉÇ µ³ñÓñ ³ëïÇ×³Ý: 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¶ñ³Ýóí³Í áõÕ»µ»é ¨ ³åñ³ÝùÝ»ñ ï»Õ³÷áË»ÉÇë, ÷áË³¹ñáÕÇ å³ï³ëË³Ý³ïíáõÃÛáõÝÁ ë³ÑÙ³Ý³÷³ÏíáõÙ ¿ »ñÏáõ Ñ³ñÛáõñ ÑÇëáõÝ ýñ³ÝÏ ·áõÙ³ñáí` Ûáõñ³ù³ÝãÛáõñ ÏÇÉá·ñ³ÙÇ Ñ³Ù³ñ, µ³ó³éáõÃÛ³Ùµ ³ÛÝ ¹»åù»ñÇ, »ñµ ÷³Ã»ÃÁ ÷áË³¹ñáÕÇÝ Ñ³ÝÓÝ»Éáõ å³ÑÇÝ ³é³ùáÕÁ Ñ³Ûï³ñ³ñáõÃÛáõÝ ¿ ³ÝáõÙ ³é³ùÙ³Ý Ï³ñ¨áñáõÃÛ³Ý Ù³ëÇÝ ¨ í×³ñáõÙ ¿ ÑÝ³ñ³íáñ Éñ³óáõóÇã í×³ñÝ»ñÁ: ²Ûë ¹»åùáõÙ ÷áË³¹ñáÕÁ å³ñï³íáñ ¿ í×³ñ»É Ñ³Ûï³ñ³ñí³Í ·áõÙ³ñÁ ã·»ñ³½³ÝóáÕ ·áõÙ³ñ, »Ã» Ý³ ã³å³óáõóÇ, áñ ³Û¹ ·áõÙ³ñÁ ·»ñ³½³ÝóáõÙ ¿ ³é³ùáÕÇ Çñ³Ï³Ý ³é³ùÙ³Ý Ï³ñ¨áñáõÃÛáõÝÁ: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Õ¨áñÇ áõÕ»ÏóáÕ µ»éÇ ÝÏ³ïÙ³Ùµ ÷áË³¹ñáÕÇ å³ï³ëË³Ý³ïíáõÃÛáõÝÁ ë³ÑÙ³Ý³÷³ÏíáõÙ ¿ ÑÇÝ· Ñ³½³ñ ýñ³ÝÏ ·áõÙ³ñáí` Ûáõñ³ù³ÝãÛáõñ áõÕ¨áñÇ Ñ³Ù³ñ: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ì»ñÁ Ýßí³Í ·áõÙ³ñÝ»ñÝ ³ñï³Ñ³Ûïí³Í »Ý ýñ³ÝëÇ³Ï³Ý ýñ³ÝÏáí, áñÁ µ³ÕÏ³ó³Í ¿ ÇÝÝÁ Ñ³ñÛáõñ Ñ³½³ñ»ñáñ¹³Ï³Ý Ñ³ñ·Ç í³ÃëáõÝÑÇÝ· áõ Ï»ë ÙÇÉÇ·ñ³Ù áëÏáõó: ¶áõÙ³ñÝ»ñÁ Ï³ñáÕ »Ý ³ñï³Ñ³Ûïí³Í ÉÇÝ»É ó³ÝÏ³ó³Í ³ÛÉ ³ñï³ñÅáõÛÃáí` Ãí»ñÇ ÏÉáñ³óÙ³Ùµ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3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ò³ÝÏ³ó³Í ¹ñáõÛÃ, áñÁ Ó·ïáõÙ ¿ ÷áË³¹ñáÕÇÝ ³½³ï»É å³ï³ëË³Ý³ïíáõÃÛáõÝÇó Ï³Ù ë³ÑÙ³Ý»É å³ï³ëË³Ý³ïíáõÃÛ³Ý ³í»ÉÇ ó³Íñ ë³ÑÙ³Ý³·ÇÍ, ù³Ý ëáõÛÝ ÎáÝí»ÝóÇ³Ûáí Ý³Ë³ï»ëí³ÍÁ, Ñ³Ù³ñíáõÙ ¿ ³Ýí³í»ñ ¨ áñ¨¿ Ñ»ï¨³ÝùÝ»ñ ãÇ ³é³ç³óÝáõÙ, ë³Ï³ÛÝ ³Û¹ ¹ñáõÛÃÇ ³Ýí³í»ñáõÃÛáõÝÁ ³é³ç ãÇ µ»ñáõÙ ³ÙµáÕç å³ÛÙ³Ý³·ñÇ ³Ýí³í»ñ ×³Ý³ã»ÉÁ, ¨ ¹ñ³ ÝÏ³ïÙ³Ùµ ß³ñáõÝ³Ï ÏÇñ³é»ÉÇ »Ý ÙÝáõÙ ëáõÛÝ ÎáÝí»ÝóÇ³ÛÇ ¹ñáõÛÃ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4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18-ñ¹ ¨ 19-ñ¹ Ñá¹í³ÍÝ»ñáí Ý³Ë³ï»ëí³Í ¹»åù»ñáõÙ, íÝ³ëÝ»ñ å³ï×³é»Éáõ Ñ³Ù³ñ å³ï³ëË³Ý³ïíáõÃÛ³Ý »ÝÃ³ñÏ»Éáõ Ñ³ÛóÁ, ³ÝÏ³Ë Ýñ³ÝÇó, Ã» ÇÝãå»ë ¿ ³ÛÝ ÑÇÙÝ³íáñí³Í, Ï³ñáÕ ¿ Ñ³ñáõóí»É ÙÇ³ÛÝ ëáõÛÝ ÎáÝí»ÝóÇ³Ûáí ë³ÑÙ³Ýí³Í å³Ñ³ÝçÝ»ñÇÝ ¨ ë³ÑÙ³Ý³·Í»ñÇÝ Ñ³Ù³å³ï³ëË³Ý: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17-ñ¹ Ñá¹í³Íáí Ý³Ë³ï»ëí³Í ¹»åù»ñáõÙ ÝáõÛÝå»ë ÏÇñ³éíáõÙ »Ý Ý³Ëáñ¹ Ï»ïÇ ¹ñáõÛÃÝ»ñÁ` ³é³Ýó Ë³Ëï»Éáõ Ñ³Ûó Ñ³ñáõó»Éáõ Çñ³íáõÝù áõÝ»óáÕ ³ÝÓ³Ýó ßñç³Ý³ÏÁ ë³ÑÙ³ÝáÕ ¹ñáõÛÃÁ ¨ ³Û¹ ³ÝÓ³Ýó å³ï³ëË³Ý³ïáõ Çñ³íáõÝù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5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Ý Çñ³íáõÝù ãáõÝÇ Ç û·áõï Çñ»Ý íÏ³Û³Ïáã»Éáõ ëáõÛÝ ÎáÝí»ÝóÇ³ÛÇ ³ÛÝ ¹ñáõÛÃÝ»ñÁ, áñáÝù Çñ»Ý ³½³ïáõÙ »Ý å³ï³ëË³Ý³ïíáõÃÛáõÝÇó Ï³Ù ë³ÑÙ³Ý³÷³ÏáõÙ »Ý ³ÛÝ, »Ã» íÝ³ëÝ»ñÁ å³ï×³éí»É »Ý Ï³ÝË³Ùï³Íí³Í ëË³É í³ñùÇ Ñ»ï¨³Ýùáí, Ï³Ù ³ÛÝåÇëÇ Ù»ÕùÇ Ñ»ï¨³Ýùáí, áñÁ Ñ³ÛóÇ Ñ³ñáõóÙ³Ý ¹³ï³ñ³ÝÇ ûñ»ÝùÝ»ñÇ Ñ³Ù³Ó³ÛÝ ¹Çï³ñÏíáõÙ ¿ áñå»ë Ï³ÝË³Ùï³Íí³Í ëË³É í³ñùÇÝ Ñ³í³ë³ñ³½áñ: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öáË³¹ñáÕÁ Ý³¨ Çñ³íáõÝù ãáõÝÇ Ç û·áõï Çñ»Ý íÏ³Û³Ïáã»Éáõ ëáõÛÝ ÎáÝí»ÝóÇ³ÛÇ Ýßí³Í ¹ñáõÛÃÝ»ñÁ, »Ã» íÝ³ëÝ»ñÁ å³ï×³éí»É »Ý Çñ ³ßË³ï³Ýù³ÛÇÝ å³ñï³Ï³ÝáõÃÛáõÝÝ»ñÇ ßñç³Ý³ÏÝ»ñáõÙ ·áñÍáÕ` ÷áË³¹ñáÕÇ ·áñÍ³Ï³ÉÇ ·áñÍáÕáõÃÛáõÝÝ»ñÇ Ñ»ï¨³Ýùáí;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6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ºÃ» ëï³óáÕÁ áõÕ»µ»éÝ áõ ³åñ³ÝùÝ»ñÝ ëï³Ý³ÉÇë áñ¨¿ µáÕáù ãÇ Ñ³ñáõóáõÙ, ¹³ prima facie Ýß³Ý³ÏáõÙ ¿, áñ ³åñ³ÝùÝ»ñÝ ³é³ùí»É »Ý É³í íÇ×³ÏáõÙ ¨ ÷áË³¹ñÙ³Ý ÷³ëï³ÃÕÃÇÝ Ñ³Ù³å³ï³ëË³Ý: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»éÇ íÝ³ëí³Í ÉÇÝ»Éáõ ¹»åùáõÙ, ëï³óáÕÁ, íÝ³ëí³ÍùÁ Ñ³ÛïÝ³µ»ñ»Éáõó ³ÝÙÇç³å»ë Ñ»ïá` µ»éÁ ëï³Ý³Éáõó Ñ»ïá »éûñÛ³ Å³ÙÏ»ïáõÙ, µáÕáù ¿ áõÕÕáõÙ ³é³ùáÕÇÝ: àõß³óÙ³Ý ¹»åùáõÙ µáÕáùÁ Ï³ñáÕ ¿ Ñ³ñáõóí»É áã áõß, ù³Ý áõÕ»µ»éÁ Ï³Ù ³åñ³ÝùÝ»ñÝ Çñ ïÝûñÇÝÙ³ÝÁ Ñ³ÝÓÝ»Éáõ å³ÑÇó ï³ëÝãáñë ûñí³ ÁÝÃ³óùáõÙ: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´áÕáùÁ å»ïù ¿ Ï³ï³ñíÇ ·ñ³íáñ` ÷áË³¹ñÙ³Ý ÷³ëï³ÃÕÃÇ Ù»ç Ï³Ù ³é³ÝÓÇÝ ÷³ëï³ÃÕÃÇ ï»ëùáí, áñÁ »ÝÃ³Ï³ ¿ áõÕ³ñÏÙ³Ý í»ñÁ Ýßí³Í Å³ÙÏ»ïÝ»ñáõÙ: 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Üßí³Í Å³ÙÏ»ïÝ»ñáõÙ µáÕáùÁ ãÝ»ñÏ³Û³óÝ»Éáõ ¹»åùáõÙ ÷áË³¹ñáÕÇ ¹»Ù Ñ³ñáõóí³Í Ñ³Ûó»ñÁ ã»Ý ÁÝ¹áõÝíáõÙ, µ³ó³éáõÃÛ³Ùµ í»ñçÇÝÇë ÏáÕÙÇó Ë³ñ¹³ËáõÃÛáõÝÝ»ñ ·áñÍ»Éáõ ¹»åù»ñÇ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7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ä³ï³ëË³Ý³ïíáõÃÛáõÝ ÏñáÕ ³ÝÓÇ Ù³Ñí³Ý ¹»åùáõÙ ëáõÛÝ ÎáÝí»ÝóÇ³Ûáí Ý³Ë³ï»ëí³Í å³ï³ëË³Ý³ïíáõÃÛáõÝÁ ëï³ÝÓÝáõÙ »Ý ³é³çÇÝÇë Çñ³í³Ñ³çáñ¹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8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ä³ï×³éí³Í íÝ³ëÝ»ñÇ Ñ³Ù³ñ Ñ³ÛóÁ Ñ³ñáõóíáõÙ ¿, Ñ³ÛóíáñÇ ÁÝïñáõÃÛ³Ùµ, ´³ñÓñ å³ÛÙ³Ý³íáñíáÕ ÏáÕÙ»ñÇó Ù»ÏÇ ï³ñ³ÍùáõÙ, ÷áË³¹ñáÕÇ µÝ³ÏáõÃÛ³Ý í³ÛñÇ ¹³ï³ñ³ÝáõÙ, ÷áË³¹ñáÕÇ Ó»éÝ³ñÏáõÃÛ³Ý Ï»ÝïñáÝ³Ï³Ý ·ñ³ë»ÝÛ³ÏÇ ·ïÝí»Éáõ í³ÛñáõÙ Ï³Ù ³ÛÝ í³ÛñáõÙ, áñï»Õ ÷áË³¹ñáÕÝ áõÝÇ ·ñ³ë»ÝÛ³Ï, áñÇ ÙÇçáóáí ÏÝùí»É ¿ å³ÛÙ³Ý³·ÇñÁ, Ï³Ù ¿É Ýß³Ý³ÏÙ³Ý í³ÛñÇ ¹³ï³ñ³ÝáõÙ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¸³ï³Ï³Ý ÁÝÃ³ó³Ï³ñ·»ñÁ ë³ÑÙ³ÝíáõÙ »Ý Ñ³Ù³Ó³ÛÝ ³ÛÝ ¹³ï³ñ³ÝÇ ûñ»ÝùÝ»ñÇ, áñï»Õ Ñ³ÛóÁ Ñ³ñáõóí»É ¿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9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ä³ï×³éí³Í íÝ³ëÝ»ñÇ Ñ³Ù³ñ Ñ³Ûó Ñ³ñáõó»Éáõ Çñ³íáõÝùÁ ¹³¹³ñáõÙ ¿ ·áñÍ»É, »Ã» Ñ³ÛóÁ ãÇ Ñ³ñáõóíáõÙ Ýß³Ý³ÏÙ³Ý í³Ûñ Å³Ù³Ý»Éáõ, û¹³Ý³íÇ Ý³Ë³ï»ëí³Í Å³Ù³ÝÙ³Ý Ï³Ù ÷áË³¹ñÙ³Ý ³í³ñïÇ å³ÑÇó »ñÏáõ ï³ñí³ ÁÝÃ³óùáõÙ: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Ä³ÙÏ»ïÇ Ñ³ßí³ñÏÙ³Ý Ï³ñ·Á ë³ÑÙ³ÝíáõÙ ¿ Ñ³ÛóÇ Ñ³ñáõóÙ³Ý ¹³ï³ñ³ÝÇ ûñ»ÝùÇÝ Ñ³Ù³å³ï³ëË³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0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1-ÇÝ Ñá¹í³ÍÇ 3-ñ¹ Ï»ïáí ë³ÑÙ³Ýí³Í ÷áË³¹ñáõÙÝ»ñÇ ¹»åùáõÙ, áñáÝù Çñ³Ï³Ý³óíáõÙ »Ý ÙÇ ù³ÝÇ Ñ³çáñ¹³Ï³Ý ÷áË³¹ñáÕÝ»ñÇ ÏáÕÙÇó, áõÕ¨áñÝ»ñ, áõÕ»µ»é Ï³Ù ³åñ³ÝùÝ»ñ ÁÝ¹áõÝáÕ Ûáõñ³ù³ÝãÛáõñ ÷áË³¹ñáÕÇ ÝÏ³ïÙ³Ùµ ·áñÍáõÙ »Ý ëáõÛÝ ÎáÝí»ÝóÇ³Ûáí ë³ÑÙ³Ýí³Í Ï³ÝáÝÝ»ñÁ ¨, Ý³ Ñ³Ù³ñíáõÙ ¿ ÷áË³¹ñÙ³Ý å³ÛÙ³Ý³·ñÇ å³ÛÙ³Ý³íáñíáÕ ÏáÕÙ»ñÇó Ù»ÏÁ, ù³ÝÇ áñ Ýßí³Í å³ÛÙ³Ý³·ÇñÁ ³éÝãíáõÙ ¿ ÷áË³¹ñÙ³Ý ³ÛÝ Ñ³ïí³ÍÇÝ, áñÝ Çñ³Ï³Ý³óíáõÙ ¿ Çñ ÑëÏáÕáõÃÛ³Ý Ý»ñùá: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ÜÙ³Ý ÷áË³¹ñáõÙÝ»ñÇ ¹»åù»ñáõÙ, áõÕ¨áñÁ Ï³Ù Ýñ³ ÉÇ³½áñ Ý»ñÏ³Û³óáõóÇãÁ Ï³ñáÕ »Ý Ñ³Ûó Ñ³ñáõó»É ÙÇ³ÛÝ ³ÛÝ ÷áË³¹ñáÕÇ ¹»Ù, áñÇ ÏáÕÙÇó Çñ³Ï³Ý³óíáÕ ÷áË³¹ñÙ³Ý ÁÝÃ³óùáõÙ ¿ ï»ÕÇ áõÝ»ó»É ¹Åµ³Ëï å³ï³Ñ³ñÁ Ï³Ù áõß³óáõÙÁ, µ³ó³éáõÃÛ³Ùµ ³ÛÝ ¹»åù»ñÇ, »ñµ Ñ³ïáõÏ å³ÛÙ³Ý³íáñí³ÍáõÃÛ³Ý Ñ³Ù³Ó³ÛÝ ³é³çÇÝ ÷áË³¹ñáÕÁ å³ï³ëË³Ý³ïíáõÃÛáõÝ ¿ ÏñáõÙ ³ÙµáÕç ÷áË³¹ñÙ³Ý Ñ³Ù³ñ: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Õ»µ»éÇ Ï³Ù ³åñ³ÝùÝ»ñÇ ¹»åùáõÙ, ³é³ùáÕÁ Ï³ñáÕ ¿ Ñ³Ûó Ñ³ñáõó»É ³é³çÇÝ ÷áË³¹ñáÕÇ ¹»Ù, ÇëÏ áõÕ¨áñÁ Ï³Ù ëï³óáÕÁ` í»ñçÇÝÇ ¹»Ù, ÇÝãå»ë Ý³¨ »ñÏáõëÝ ¿É Ï³ñáÕ »Ý Ñ³Ûó Ñ³ñáõó»É ³ÛÝ ÷áË³¹ñáÕÇ ¹»Ù, áñÇ ÏáÕÙÇó Çñ³Ï³Ý³óíáÕ ÷áË³¹ñÙ³Ý ÁÝÃ³óùáõÙ ï»ÕÇ »Ý áõÝ»ó»É áãÝã³óáõÙÁ, ÏáñáõëïÁ, íÝ³ëáõÙÁ Ï³Ù áõß³óáõÙÁ: ²Û¹ ÷áË³¹ñáÕÝ»ñÁ ÏáÉ»ÏïÇí å³ï³ëË³Ý³ïíáõÃÛáõÝ »Ý ÏñáõÙ ³é³ùáÕÇ ¨ ëï³óáÕÇ ÝÏ³ïÙ³Ùµ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¶ÉáõË 4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Ð³Ù³Ïóí³Í ÷áË³¹ñáõÙÝ»ñÇ í»ñ³µ»ñÛ³É ¹ñáõÛÃÝ»ñ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1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²ÛÝ ÷áË³¹ñáõÙÝ»ñÇ ÝÏ³ïÙ³Ùµ, áñáÝù Ù³ë³Ùµ Çñ³Ï³Ý³óíáõÙ »Ý ÷áË³¹ñÙ³Ý áñ¨¿ ³ÛÉ »Õ³Ý³Ïáí, ëáõÛÝ ÎáÝí»ÝóÇ³ÛÇ ¹ñáõÛÃÝ»ñÁ ÏÇñ³éíáõÙ »Ý ÙÇ³ÛÝ û¹³ÛÇÝ ÷áË³¹ñÙ³Ý Ñ³ïí³ÍÇ Ù³ëáí` å³ÛÙ³Ýáí, áñÇ í»ñçÇÝë Ñ³Ù³å³ï³ëË³ÝáõÙ ¿ 1-ÇÝ Ñá¹í³Íáí ë³ÑÙ³Ýí³Í å³ÛÙ³ÝÝ»ñÇÝ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ÛÇ áã ÙÇ ¹ñáõÛÃ Ñ³Ù³Ïóí³Í ÷áË³¹ñÙ³Ý ¹»åùáõÙ ÏáÕÙ»ñÇÝ ãÇ ³ñ·»ÉáõÙ û¹³ÛÇÝ µ»éÝ³·ñáõÙ Ý»ñ³é»É ÷áË³¹ñÙ³Ý ³ÛÉ Ó¨»ñÇÝ í»ñ³µ»ñíáÕ å³ÛÙ³ÝÝ»ñÁ` å³ÛÙ³Ýáí, áñ ëáõÛÝ ÎáÝí»ÝóÇ³ÛÇ ¹ñáõÛÃÝ»ñÁ ÏÏÇñ³éí»Ý ÙÇ³ÛÝ û¹³ÛÇÝ ÷áË³¹ñÙ³Ý ÝÏ³ïÙ³Ùµ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¶ÉáõË 5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ÀÝ¹Ñ³Ýáõñ ¨ »½ñ³÷³ÏÇã ¹ñáõÛÃÝ»ñ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Ðá¹í³Í 32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áË³¹ñÙ³Ý å³ÛÙ³Ý³·ñÇ ó³ÝÏ³ó³Í ¹ñáõÛÃ ¨ ÙÇÝã¨ íÝ³ëÝ»ñÇ ³é³ç³óÙ³Ý å³ÑÁ ·áñÍáÕ ó³ÝÏ³ó³Í Ñ³Ù³Ó³ÛÝ³·Çñ, áñÇ ÏÇñ³éÙ³Ùµ ÏáÕÙ»ñÁ Ë³ËïáõÙ »Ý ëáõÛÝ ÎáÝí»ÝóÇ³ÛÇ ¹ñáõÛÃÝ»ñÁ` ë³ÑÙ³Ý»Éáí ÏÇñ³éí»ÉÇù ûñ»ÝùÁ Ï³Ù ÷á÷áË»Éáí Çñ³í³½áñáõÃÛ³Ý Çñ³Ï³Ý³óÙ³Ý Ï³ÝáÝÝ»ñÁ, Ñ³Ù³ñíáõÙ »Ý áõÅÁ Ïáñóñ³Í: ê³Ï³ÛÝ ³åñ³ÝùÝ»ñÇ ÷áË³¹ñÙ³Ý ¹»åù»ñáõÙ, ëáõÛÝ ÎáÝí»ÝóÇ³ÛÇ ßñç³Ý³ÏÝ»ñáõÙ, ÃáõÛÉ³ïñíáõÙ ¿ Çñ³í³ñ³ñáõÃÛ³Ý ¹ñáõÛÃÝ»ñÇ ÏÇñ³éáõÙÁ, »Ã» Çñ³í³ñ³ñáõÃÛáõÝÁ ï»ÕÇ ¿ áõÝ»ÝáõÙ 28-ñ¹ Ñá¹í³ÍÇ 1-ÇÝ Ï»ïáõÙ Ýßí³Í ¹³ï³ñ³ÝÝ»ñÇ Çñ³í³½áñáõÃÛ³Ý Ý»ñùá ·ïÝíáÕ í³Ûñ»ñáõÙ: 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3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ÛÇ áã ÙÇ ¹ñáõÛÃ ÷áË³¹ñáÕÇÝ ãÇ ³ñ·»ÉáõÙ Ññ³Å³ñí»É ÷áË³¹ñÙ³Ý å³ÛÙ³Ý³·Çñ ÏÝù»Éáõó Ï³Ù ë³ÑÙ³Ý»É ëáõÛÝ ÎáÝí»ÝóÇ³ÛÇ ¹ñáõÛÃÝ»ñÇÝ ãÑ³Ï³ëáÕ Ï³ÝáÝÝ»ñ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4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êáõÛÝ ÎáÝí»ÝóÇ³ÛÇ ¹ñáõÛÃÝ»ñÁ ã»Ý ÏÇñ³éíáõÙ ÇÝãå»ë Ï³ÝáÝ³íáñ û¹³ÛÇÝ áõÕÇÝ»ñÇ ëï»ÕÍÙ³Ý Ýå³ï³Ïáí û¹³ÛÇÝ Ý³í³·Ý³óáõÃÛ³Ý Ó»éÝ³ñÏáõÃÛáõÝÝ»ñÇ ÏáÕÙÇó Çñ³Ï³Ý³óíáÕ ÷áñÓÝ³Ï³Ý ÙÇç³½·³ÛÇÝ û¹³ÛÇÝ ÷áË³¹ñáõÙÝ»ñÇ, ³ÛÝå»ë ¿É û¹³ÛÇÝ ÷áË³¹ñáÕÇ ëáíáñ³Ï³Ý ·áñÍ³éáõÛÃÝ»ñÇ ßñç³Ý³ÏÇó ¹áõñë` ³ñï³Ï³ñ· Ñ³Ý·³Ù³ÝùÝ»ñáõÙ Çñ³Ï³Ý³óíáÕ ÷áË³¹ñáõÙÝ»ñÇ ÝÏ³ïÙ³Ùµ: 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5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ÛÇ ÇÙ³ëïáí, §ûñ»ñ¦ ³ñï³Ñ³ÛïáõÃÛáõÝÁ Ýß³Ý³ÏáõÙ ¿ ûñ»ñÝ` Çñ»Ýó µÝ³Ï³Ý Ñ³çáñ¹³Ï³ÝáõÃÛ³Ùµ, ³ÛÉ áã Ã» ³ßË³ï³Ýù³ÛÇÝ ûñ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6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Ý Ï³ï³ñí³Í ¿ Ù»Ï ûñÇÝ³ÏÇó, ýñ³Ýë»ñ»Ý, áñÝ Ç å³Ñ ¿ Ñ³ÝÓÝíáõÙ È»Ñ³ëï³ÝÇ ³ñï³ùÇÝ ·áñÍ»ñÇ Ý³Ë³ñ³ñáõÃÛ³Ý ³ñËÇíÝ»ñÇÝ, ÇëÏ ë³ÑÙ³Ýí³Í Ï³ñ·áí Ñ³ëï³ïí³Í å³ï×»ÝÁ È»Ñ³ëï³ÝÇ Î³é³í³ñáõÃÛ³Ý ÏáÕÙÇó áõÕ³ñÏíáõÙ ¿ µáÉáñ ´³ñÓñ å³ÛÙ³Ý³íáñíáÕ ÏáÕÙ»ñÇ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7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1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Ý »ÝÃ³Ï³ ¿ í³í»ñ³óÙ³Ý: ì³í»ñ³·ñ»ñÝ Ç å³Ñ »Ý Ñ³ÝÓÝíáõÙ È»Ñ³ëï³ÝÇ ³ñï³ùÇÝ ·áñÍ»ñÇ Ý³Ë³ñ³ñáõÃÛ³Ý ³ñËÇíÝ»ñÇÝ, áñÝ Ç å³Ñ Ñ³ÝÓÝ»Éáõ Ù³ëÇÝ ï»Õ»Ï³óÝáõÙ ¿ ´³ñÓñ å³ÛÙ³Ý³íáñíáÕ ÏáÕÙ»ñÇ Î³é³í³ñáõÃÛáõÝÝ»ñÇÝ:</w:t>
      </w:r>
    </w:p>
    <w:p>
      <w:pPr>
        <w:pStyle w:val="Normal"/>
        <w:numPr>
          <w:ilvl w:val="0"/>
          <w:numId w:val="21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Ý áõÅÇ Ù»ç ¿ ÙïÝáõÙ ÑÇÝ· ´³ñÓñ å³ÛÙ³Ý³íáñíáÕ ÏáÕÙ»ñÇ Ñ³Ù³ñ` í»ñçÇÝÝ»ñÇë ÏáÕÙÇó ³ÛÝ í³í»ñ³óÝ»Éáõ å³ÑÇó` ÑÇÝ·»ñáñ¹ í³í»ñ³·ÇñÝ Ç å³Ñ Ñ³ÝÓÝ»Éáõ å³ÑÇó ÇÝÝëáõÝ»ñáñ¹ ûñÁ:  ²å³ ÎáÝí»ÝóÇ³Ý áõÅÇ Ù»ç ¿ ÙïÝáõÙ ³ÛÝ í³í»ñ³óñ³Í ´³ñÓñ å³ÛÙ³Ý³íáñíáÕ ÏáÕÙ»ñÇ ¨ Çñ í³í»ñ³·ÇñÝ Ç å³Ñ Ñ³ÝÓÝáÕ ´³ñÓñ å³ÛÙ³Ý³íáñíáÕ ÏáÕÙÇ Ñ³Ù³ñ` Ç å³Ñ Ñ³ÝÓÝ»Éáõ å³ÑÇó ÇÝÝëáõÝ»ñáñ¹ ûñÁ:</w:t>
      </w:r>
    </w:p>
    <w:p>
      <w:pPr>
        <w:pStyle w:val="Normal"/>
        <w:numPr>
          <w:ilvl w:val="0"/>
          <w:numId w:val="21"/>
        </w:numPr>
        <w:ind w:left="780" w:hanging="78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È»Ñ³ëï³ÝÇ Ð³Ýñ³å»ïáõÃÛ³Ý Ï³é³í³ñáõÃÛáõÝÁ Í³ÝáõóáõÙ ¿ ´³ñÓñ å³ÛÙ³Ý³íáñíáÕ ÏáÕÙ»ñÇ Ï³é³í³ñáõÃÛáõÝÝ»ñÇÝ ëáõÛÝ ÎáÝí»ÝóÇ³ÛÇ áõÅÇ Ù»ç ÙïÝ»Éáõ ¨ Ûáõñ³ù³ÝãÛáõñ í³í»ñ³·ñÇ Ç å³Ñ Ñ³ÝÓÝÙ³Ý ³Ùë³ÃíÇ Ù³ëÇ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8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àõÅÇ Ù»ç ÙïÝ»Éáõ å³ÑÇó ëáõÛÝ ÎáÝí»ÝóÇ³ÛÇÝ Ï³ñáÕ ¿ ÙÇ³Ý³É ó³ÝÏ³ó³Í å»ïáõÃÛáõÝ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ØÇ³óáõÙÁ Ï³ï³ñíáõÙ ¿ È»Ñ³ëï³ÝÇ Ð³Ýñ³å»ïáõÃÛ³Ý Î³é³í³ñáõÃÛ³ÝÝ áõÕÕí³Í Í³ÝáõóÙ³Ý ÙÇçáóáí, áñÝ ³Û¹ Ù³ëÇÝ ï»Õ»Ï³óÝáõÙ ¿ ´³ñÓñ å³ÛÙ³Ý³íáñíáÕ ÏáÕÙ»ñÇ Î³é³í³ñáõÃÛáõÝÝ»ñÇÝ: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ØÇ³óáõÙÝ áõÅÇ Ù»ç ¿ ÙïÝáõÙ È»Ñ³ëï³ÝÇ Ð³Ýñ³å»ïáõÃÛ³Ý Î³é³í³ñáõÃÛ³Ý ÏáÕÙÇó Ï³ï³ñí³Í Í³ÝáõóÙ³Ý å³ÑÇó ÇÝÝëáõÝ»ñáñ¹ 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9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ò³ÝÏ³ó³Í ´³ñÓñ å³ÛÙ³Ý³íáñíáÕ ÏáÕÙ Ï³ñáÕ ¿ ã»ÕÛ³É Ñ³Ûï³ñ³ñ»É ëáõÛÝ ÎáÝí»ÝóÇ³Ý` ³Û¹ Ù³ëÇÝ Í³ÝáõóáõÙ áõÕÕ»Éáí È»Ñ³ëï³ÝÇ Ð³Ýñ³å»ïáõÃÛ³Ý Î³é³í³ñáõÃÛ³ÝÁ, áñÝ ³å³ ³Û¹ Ù³ëÇÝ ï»Õ»Ï³óÝáõÙ ¿ ´³ñÓñ å³ÛÙ³Ý³íáñíáÕ ÏáÕÙ»ñÇ Î³é³í³ñáõÃÛáõÝÝ»ñÇÝ: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â»ÕÛ³É Ñ³Ûï³ñ³ñáõÙÝ áõÅÇ Ù»ç ¿ ÙïÝáõÙ ¹ñ³ Ù³ëÇÝ Í³Ýáõó»Éáõ å³ÑÇó í»ó ³ÙÇë Ñ»ïá ¨ ÙÇÙÇ³ÛÝ ã»ÕÛ³É Ñ³Ûï³ñ³ñáÕ ÏáÕÙÇ Ñ³Ù³ñ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0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ñÓñ å³ÛÙ³Ý³íáñíáÕ ÏáÕÙ»ñÁ ëïáñ³·ñÙ³Ý, í³í»ñ³·ñ»ñÝ Ç å³Ñ Ñ³ÝÓÝ»Éáõ Ï³Ù ÙÇ³Ý³Éáõ å³ÑÇÝ Ï³ñáÕ »Ý Ñ³Ûï³ñ³ñ»É, áñ ëáõÛÝ ÎáÝí»ÝóÇ³ÛÇ ¹ñáõÛÃÝ»ñÁ ã»Ý ï³ñ³Íí»Éáõ Çñ»Ýó µáÉáñ ·³ÕáõÃÝ»ñÇ Ï³Ù ¹ñ³Ýó ÙÇ Ù³ëÇ, Çñ»Ýó åñáï»Ïïáñ³ïÝ»ñÇ, »ÝÃ³Ù³Ý¹³ï³ÛÇÝ ï³ñ³ÍùÝ»ñÇ Ï³Ù Çñ»Ýó ÇÝùÝÇßË³ÝáõÃÛ³Ý, ïÇñ³å»ïáõÃÛ³Ý Ï³Ù ³í³ïÇßË³ÝáõÃÛ³Ý Ý»ñùá ·ïÝíáÕ ³ÛÉ ï³ñ³ÍùÝ»ñÇ íñ³: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Ð»ï³·³ÛáõÙ ó³ÝÏ³ó³Í ´³ñÓñ å³ÛÙ³Ý³íáñíáÕ ÏáÕÙ Ï³ñáÕ ¿ ÙÇ³Ý³É ³é³ÝÓÇÝ` Çñ»Ýó µáÉáñ ·³ÕáõÃÝ»ñÇ Ï³Ù ¹ñ³Ýó ÙÇ Ù³ëÇ, Çñ»Ýó åñáï»Ïïáñ³ïÝ»ñÇ, »ÝÃ³Ù³Ý¹³ï³ÛÇÝ ï³ñ³ÍùÝ»ñÇ Ï³Ù Çñ»Ýó ÇÝùÝÇßË³ÝáõÃÛ³Ý, ïÇñ³å»ïáõÃÛ³Ý Ï³Ù ³í³ïÇßË³ÝáõÃÛ³Ý Ý»ñùá ·ïÝíáÕ ³ÛÉ ï³ñ³ÍùÝ»ñÇ ³ÝáõÝÇó, áñáÝù ëÏ½µÝ³å»ë Ý»ñ³éí³Í ã¿ÇÝ í»ñÁ Ýßí³Í Ñ³Ûï³ñ³ñáõÃÛ³Ý Ù»ç: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Üñ³Ýù Ï³ñáÕ »Ý Ý³¨ ëáõÛÝ ÎáÝí»ÝóÇ³ÛÇ ¹ñáõÛÃÝ»ñÇÝ Ñ³Ù³å³ï³ëË³Ý ã»ÕÛ³É Ñ³Ûï³ñ³ñ»É ëáõÛÝ ÎáÝí»ÝóÇ³Ý` ³é³ÝÓÇÝ Ï³Ù Çñ»Ýó µáÉáñ ·³ÕáõÃÝ»ñÇ Ï³Ù ¹ñ³Ýó ÙÇ Ù³ëÇ, Çñ»Ýó åñáï»Ïïáñ³ïÝ»ñÇ, »ÝÃ³Ù³Ý¹³ï³ÛÇÝ ï³ñ³ÍùÝ»ñÇ Ï³Ù Çñ»Ýó ÇÝùÝÇßË³ÝáõÃÛ³Ý, ïÇñ³å»ïáõÃÛ³Ý Ï³Ù ³í³ïÇßË³ÝáõÃÛ³Ý Ý»ñùá ·ïÝíáÕ ³ÛÉ ï³ñ³ÍùÝ»ñÇ Ñ³Ù³ñ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1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ò³ÝÏ³ó³Í ´³ñÓñ å³ÛÙ³Ý³íáñíáÕ ÏáÕÙ Ï³ñáÕ ¿, áã ßáõï ù³Ý ëáõÛÝ ÎáÝí»ÝóÇ³ÛÇ áõÅÇ Ù»ç ÙïÝ»Éáõ å³ÑÇó »ñÏáõ ï³ñÇ Ñ»ïá, Ý³Ë³Ó»éÝ»É Ýáñ ÙÇç³½·³ÛÇÝ Ñ³Ù³ÅáÕáíÇ Ï³½Ù³Ï»ñåáõÙ` ùÝÝ³ñÏ»Éáõ Ñ³Ù³ñ ³ÛÝ ÷á÷áËáõÃÛáõÝÝ»ñÁ ¨ Éñ³óáõÙÝ»ñÁ, áñáÝù Ï³ñáÕ »Ý Ï³ï³ñí»É ëáõÛÝ ÎáÝí»ÝóÇ³ÛáõÙ` í»ñçÇÝÇë Ï³ï³ñ»É³·áñÍÙ³Ý Ýå³ï³Ïáí: ¸ñ³ Ñ³Ù³ñ ÎáÕÙÁ å»ïù ¿ ¹ÇÙÇ üñ³ÝëÇ³ÛÇ Ð³Ýñ³å»ïáõÃÛ³Ý Î³é³í³ñáõÃÛ³ÝÁ, áñÁ ¨ ÏÓ»éÝ³ñÏÇ Ýßí³Í Ñ³Ù³ÅáÕáíÇ Ý³Ë³å³ïñ³ëïÙ³Ý Ñ³Ù³ñ ³ÝÑñ³Å»ßï ÙÇçáóÝ»ñ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êáõÛÝ ÎáÝí»ÝóÇ³Ý, áñÁ Ï³ï³ñí³Í ¿ ì³ñß³í³ÛáõÙ` 1929 Ãí³Ï³ÝÇ ÑáÏï»Ùµ»ñÇ 12-ÇÝ, µ³ó ¿ ëïáñ³·ñÙ³Ý Ñ³Ù³ñ ÙÇÝã¨ 1930 Ãí³Ï³ÝÇ ÑáõÝí³ñÇ 31-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ð²òàôòÆâ ²ðÒ²Ü²¶ðàôÂÚàôÜ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/2-ñ¹ Ñá¹í³ÍÇ í»ñ³µ»ñÛ³É/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ñÓñ å³ÛÙ³Ý³íáñíáÕ ÏáÕÙ»ñÝ Çñ³íáõÝù »Ý í»ñ³å³ÑáõÙ í³í»ñ³óÙ³Ý Ï³Ù ÙÇ³Ý³Éáõ å³ÑÇÝ Ñ³Ûï³ñ³ñ»É, áñ ëáõÛÝ ÎáÝí»ÝóÇ³ÛÇ 2-ñ¹ Ñá¹í³ÍÇ 1-ÇÝ Ï»ïÇ ¹ñáõÛÃÝ»ñÁ ã»Ý ÏÇñ³éí»Éáõ ³ÝÙÇç³å»ë ä»ïáõÃÛ³Ý, Çñ ·³ÕáõÃÝ»ñÇ, åñáï»Ïïáñ³ïÝ»ñÇ, »ÝÃ³Ù³Ý¹³ï³ÛÇÝ ï³ñ³ÍùÝ»ñÇ Ï³Ù Çñ ÇÝùÝÇßË³ÝáõÃÛ³Ý, ïÇñ³å»ïáõÃÛ³Ý Ï³Ù ³í³ïÇßË³ÝáõÃÛ³Ý Ý»ñùá ·ïÝíáÕ ³ÛÉ ï³ñ³ÍùÝ»ñÇ ÏáÕÙÇó Çñ³Ï³Ý³óíáÕ ÙÇç³½·³ÛÇÝ û¹³ÛÇÝ ÷áË³¹ñáõÙÝ»ñÇ ÝÏ³ïÙ³Ùµ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9 Ãí³Ï³ÝÇ ÷»ïñí³ñÇ 23-Çó: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  <w:lang w:val="af-ZA"/>
        </w:rPr>
      </w:pPr>
      <w:r>
        <w:rPr>
          <w:rFonts w:cs="Arial" w:ascii="Times Armenian" w:hAnsi="Times Armenian"/>
          <w:b/>
          <w:bCs/>
          <w:lang w:val="af-ZA"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0" w:leader="none"/>
      </w:tabs>
      <w:ind w:left="720" w:hanging="720"/>
      <w:jc w:val="center"/>
      <w:outlineLvl w:val="1"/>
    </w:pPr>
    <w:rPr>
      <w:rFonts w:ascii="Arial Armenian" w:hAnsi="Arial Armenian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49:00Z</dcterms:created>
  <dc:creator>Andrey</dc:creator>
  <dc:description/>
  <dc:language>en-US</dc:language>
  <cp:lastModifiedBy>User</cp:lastModifiedBy>
  <dcterms:modified xsi:type="dcterms:W3CDTF">2004-08-18T08:05:00Z</dcterms:modified>
  <cp:revision>5</cp:revision>
  <dc:subject/>
  <dc:title>ÎàÜìºÜòÆ²</dc:title>
</cp:coreProperties>
</file>