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¾Ý»ñ·»ïÇÏ Ë³ñïÇ³ÛÇÝ ÏÇó` ¿Ý»ñ·»ïÇÏ ³ñ¹ÛáõÝ³µ»ñáõÃÛ³Ý Ñ³ñó»ñÇ ¨ ¿ÏáÉá·Ç³Ï³Ý Ñ³ñ³ÏÇó ³ëå»ÏïÝ»ñÇ ³ñÓ³Ý³·ñ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ä³ÛÙ³Ý³íáñíáÕ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ºíñáå³Ï³Ý ¿Ý»ñ·»ïÇÏ Ë³ñïÇ³ÛÇ Ð³³·³ÛÇ Ñ³Ù³ÅáÕáíÇ` 1991 Ãí³Ï³ÝÇ ¹»Ïï»Ùµ»ñÇ 17-ÇÝ Ð³³·³ÛáõÙ ëïáñ³·ñí³Í º½ñ³÷³ÏÇã ÷³ëï³ÃÕÃáõÙ ÁÝ¹áõÝí³Í ºíñáå³Ï³Ý ¿Ý»ñ·»ïÇÏ Ë³ñïÇ³Ý ¨ Ñ³ïÏ³å»ë Ýñ³ å³ñáõÝ³Ï³Í Ñéã³Ï³·ÇñÝ ³ÛÝ Ù³ëÇÝ, áñ ³ÝÑñ³Å»ßï ¿ Ñ³Ù³·áñÍ³ÏóáõÃÛáõÝ ¿Ý»ñ·»ïÇÏ ³ñ¹ÛáõÝ³í»ïáõÃÛ³Ý ¨ ¿Ý»ñ·Ç³ÛÇ Ñ»ï Ï³åí³Í` ßñç³Ï³  ÙÇç³í³ÛñÇ å³Ñå³ÝáõÃÛ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Ý³¨ ¾Ý»ñ·»ïÇÏ Ë³ñïÇ³ÛÇ ä³ÛÙ³Ý³·ÇñÁ, áñÁ ëïáñ³·ñ»Éáõ Ñ³Ù³ñ µ³ó ¿ 1994 Ãí³Ï³ÝÇ ¹»Ïï»Ùµ»ñÇ 17-Çó ÙÇÝã¨ 1995 Ãí³Ï³ÝÇ ÑáõÝÇëÇ 16-Á Ý»ñ³é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¿Ý»ñ·»ïÇÏ ³ñ¹ÛáõÝ³í»ïáõÃÛ³Ý ¨ ¿Ý»ñ·»ïÇÏ óÇÏÉÇ ¿ÏáÉá·Ç³Ï³Ý ³ëå»ÏïÝ»ñÇ µÝ³·³í³éáõÙ ÙÇç³½·³ÛÇÝ Ï³½Ù³Ï»ñåáõÃÛáõÝÝ»ñÇ ¨ Ñ³Ù³ÅáÕáíÝ»ñÇ ÏáÕÙÇó Ï³ï³ñíáÕ ³ßË³ï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¿Ý»ñ·³³å³Ñáíí³ÍáõÃÛ³Ý Ñáõë³ÉÇáõÃÛ³Ý µ³ñ»É³íáõÙÁ ¨ ïÝï»ë³Ï³Ý áõ ¿ÏáÉá·Ç³Ï³Ý ½·³ÉÇ û·áõïÝ»ñÁ, áñáÝù Ñ³Ý¹Çë³ÝáõÙ »Ý Í³ËëáõÙÝ»ñÇ ³ñ¹ÛáõÝ³í»ïáõÃÛ³Ý ÑÇÙ³Ý íñ³ ¿Ý»ñ·»ïÇÏ ³ñ¹ÛáõÝ³í»ïáõÃÛ³Ý µ³ñÓñ³óÙ³Ý ÙÇçáóÝ»ñÇ Çñ³Ï³Ý³óÙ³Ý ³ñ¹ÛáõÝù, ¨ ·Çï³Ïó»Éáí ¹ñ³Ýó Ýß³Ý³ÏáõÃÛáõÝÁ ïÝï»ëáõÃÛ³Ý Ï³éáõóí³Íù³ÛÇÝ í»ñ³÷áËÙ³Ý ¨ ÏÛ³ÝùÇ Ù³Ï³ñ¹³ÏÇ µ³ñÓñ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¿Ý»ñ·»ïÇÏ ³ñ¹ÛáõÝ³í»ïáõÃÛ³Ý µ³ñ»É³íáõÙÝ»ñÁ Ýí³½»óÝáõÙ »Ý ¿Ý»ñ·»ïÇÏ óÇÏÉÇ µ³ó³ë³Ï³Ý Ñ»ï¨³ÝùÝ»ñÁ ßñç³Ï³ ÙÇç³í³ÛñÇ Ñ³Ù³ñ, Ý»ñ³éÛ³É ·Éáµ³É ï³ù³óáõÙÁ ¨ ÃÃí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, áñ ¿Ý»ñ·Ç³ÛÇ ·Ý»ñÁ å»ïù ¿ ÑÝ³ñ³íáñÇÝë Ù»Í ã³÷áí ³ñï³óáÉ»Ý Ùñó³Ïó³ÛÇÝ ßáõÏ³ÛÇ å³ÛÙ³ÝÝ»ñÁ` ³å³Ñáí»Éáí ¹»åÇ ßáõÏ³ ÏáÕÙÝáñáßí³Í ·Ý³·áÛ³óáõÙÁ, Ý»ñ³éÛ³É ¿ÏáÉá·Ç³Ï³Ý Í³Ëë»ñÇ ¨ û·áõïÝ»ñÇ ³é³í»É ÉñÇí ³ñï³óáÉáõÙÁ, ¨ ÁÝ¹áõÝ»Éáí, áñ ³Û¹åÇëÇ ·Ý³·áÛ³óáõÙÁ ³é³çÝ³ÛÇÝ Ýß³Ý³ÏáõÃÛáõÝ áõÝÇ ¿Ý»ñ·»ïÇÏ³ÛÇ ³ñ¹ÛáõÝ³í»ïáõÃÛ³Ý ¨ ¹ñ³ Ñ»ï Ï³åí³Í` ßñç³Ï³ ÙÇç³í³ÛñÇ å³Ñå³ÝáõÃÛ³Ý Ù»ç ³é³ç³¹ÇÙáõÃÛ³Ý Ñ³ë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Ù³ëÝ³íáñ Ñ³ïí³ÍÇ, Ý»ñ³éÛ³É ÷áùñ ¨ ÙÇçÇÝ Ó»éÝ³ñÏáõÃÛáõÝÝ»ñÁ, ³é³çÝ³ÛÇÝ ¹»ñÁ ¿Ý»ñ·»ïÇÏ³ÛÇ ³ñ¹ÛáõÝ³í»ïáõÃÛ³Ý µ³ñÓñ³óÙ³Ý ÙÇçáóÝ»ñÇÝ ³ç³Ïó»Éáõ ¨ ¹ñ³Ýó Çñ³·áñÍÙ³Ý ³ëå³ñ»½áõÙ, Ó·ï»Éáí ¿Ý»ñ·»ïÇÏ ³ñ¹ÛáõÝ³í»ïáõÃÛ³Ý µ³ñÓñ³óÙ³Ý Ù»ç ïÝï»ë³å»ë Ï»ÝëáõÝ³Ï Ï³åÇï³É Ý»ñ¹ñáõÙÝ»ñÇ Ñ³Ù³ñ ³å³Ñáí»É å³ÛÙ³ÝÝ»ñÇ Ýå³ëï³íáñ Çñ³í³Ï³Ý ßñç³Ý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Ï³ñáÕ ¿ å³Ñ³Ýçí»É Ñ³Ù³·áñÍ³ÏóáõÃÛ³Ý ³é¨ïñ³ÛÇÝ Ó¨»ñÁ Éñ³óÝ»É ÙÇçÏ³é³í³ñ³Ï³Ý Ñ³Ù³·áñÍ³ÏóáõÃÛ³Ùµ, Ñ³ïÏ³å»ë ¿Ý»ñ·»ïÇÏ ù³Õ³ù³Ï³ÝáõÃÛ³Ý Ùß³ÏÙ³Ý ¨ í»ñÉáõÍáõÃÛ³Ý µÝ³·³í³éáõÙ, ÇÝãå»ë Ý³¨ áõñÇß ³ÛÝåÇëÇ µÝ³·³í³éÝ»ñáõÙ, áñáÝù Ñ³Ý¹Çë³ÝáõÙ »Ý Ï»Ýë³Ï³Ýáñ»Ý Ï³ñ¨áñ µÝ³·³í³éÝ»ñ ¿Ý»ñ·»ïÇÏ ³ñ¹ÛáõÝ³í»ïáõÃÛ³Ý µ³ñÓñ³óÙ³Ý Ù»ç, µ³Ûó áñáÝù Ñ³ñÙ³ñ ã»Ý Ù³ëÝ³íáñ ýÇÝ³Ýë³íá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¿Ý»ñ·»ïÇÏ ³ñ¹ÛáõÝ³í»ïáõÃÛ³Ý µ³ñÓñ³óÙ³Ý ¨ ¹ñ³ Ñ»ï Ï³åí³Í` ßñç³Ï³ ÙÇç³í³ÛñÇ å³Ñå³ÝáõÃÛ³Ý µÝ³·³í³éáõÙ Ó»éÝ³ñÏ»É ÙÇ³Ïóí³Í áõ Ñ³Ù³Ó³ÛÝ»óí³Í ÙÇçáóÝ»ñ ¨ ÁÝ¹áõÝ»É ¿Ý»ñ·Ç³ÛÇ ÑÝ³ñ³íáñ ³é³í»É ËÝ³ÛáÕ³Ï³Ý áõ ³ñ¹ÛáõÝ³í»ï û·ï³·áñÍÙ³Ý ßñç³Ý³ÏÝ»ñ ë³ÑÙ³ÝáÕ ²ñÓ³Ý³·ñ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Ó³Ý³·ñáõÃÛ³Ý ßñç³Ý³ÏÁ ¨ Ýå³ï³ÏÝ»ñÁ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ë³ÑÙ³ÝáõÙ ¿ ¿Ý»ñ·»ïÇÏ ³ñ¹ÛáõÝ³í»ïáõÃÛ³Ý µ³ñÓñ³óáõÙÁ áñå»ë ¿Ý»ñ·Ç³ÛÇ ½·³ÉÇ ³ÕµÛáõñ ¨ ¿Ý»ñ·»ïÇÏ Ñ³Ù³Ï³ñ·»ñÇ ³ÝÝå³ëï ¿ÏáÉá·Ç³Ï³Ý ³½¹»óáõÃÛ³Ý ³Ûëï»ÕÇó µËáÕ Ýí³½»óÙ³ÝÁ Ýå³ëïáÕ ù³Õ³ù³Ï³ÝáõÃÛ³Ý ëÏ½µáõÝùÝ»ñÁ: ²í»ÉÇÝ, ²ñÓ³Ý³·ñáõÃÛáõÝÁ ³å³ÑáíáõÙ ¿ ¿Ý»ñ·»ïÇÏ ³ñ¹ÛáõÝ³í»ïáõÃÛ³Ý Íñ³·ñÇ ½³ñ·³óÙ³Ý Õ»Ï³í³ñ ëÏ½µáõÝùÝ»ñÁ, ÝßáõÙ Ñ³Ù³·áñÍ³ÏóáõÃÛ³Ý µÝ³·³í³éÝ»ñÁ, ÇÝãå»ë Ý³¨ ëï»ÕÍáõÙ ¿ ßñç³Ý³ÏÝ»ñ Ñ³Ù³Ïóí³Í Ï³Ù Ñ³Ù³Ó³ÛÝ»óí³Í ·áñÍáÕáõÃÛáõÝÝ»ñÇ ½³ñ·³óÙ³Ý Ñ³Ù³ñ: ²Û¹ ·áñÍáÕáõÃÛáõÝÝ»ñÁ Ï³ñáÕ »Ý ÁÝ¹·ñÏ»É ¿Ý»ñ·Ç³ÛÇ áñáÝáÕ³Ï³Ý ³ßË³ï³ÝùÝ»ñÁ, Ñ»ï³Ëáõ½áõÙÁ, ³ñï³¹ñáõÃÛ³Ý í»ñ³÷áËáõÙÁ, å³Ñå³ÝáõÙÁ, ÷áË³¹ñáõÙÁ, µ³ßËáõÙÁ ¨ ëå³éáõÙÁ ¨ Ï³ñáÕ »Ý í»ñ³µ»ñ»É ó³ÝÏ³ó³Í ïÝï»ë³Ï³Ý Ñ³ïí³ÍÇ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³ñÓ³Ý³·ñáõÃÛ³Ý Ýå³ï³ÏÝ»ñÝ »Ý`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³Õ³ù³Ï³ÝáõÃÛ³Ý Ëñ³ËáõëáõÙÁ Ï³ÛáõÝ ½³ñ·³óÙ³Ý Ñ»ï Ñ³Ù³ï»ÕíáÕ ¿Ý»ñ·»ïÇÏ ³ñ¹ÛáõÝ³í»ïáõÃÛ³Ý µÝ³·³í³éáõÙ,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åÇëÇ ßñç³Ý³Ï³ÛÇÝ å³ÛÙ³ÝÝ»ñÇ ëï»ÕÍáõÙÁ, áñáÝù ³ñï³¹ñáÕÝ»ñÇÝ ¨ ëå³éáÕÝ»ñÇÝ ¹ñ¹áõÙ »Ý ¿Ý»ñ·Ç³Ý û·ï³·áñÍ»É áñù³Ý ÑÝ³ñ³íáñ ¿ ËÝ³ÛáÕ³µ³ñ, ³ñ¹ÛáõÝ³í»ï ¨ ¿ÏáÉá·Ç³å»ë Ë»É³ÙÇï, Ñ³ïÏ³å»ë ¿Ý»ñ·Ç³ÛÇ ³ñ¹ÛáõÝ³í»ï ßáõÏ³Ý»ñÇ Ï³½Ù³Ï»ñåÙ³Ý ¨ ¿ÏáÉá·Ç³Ï³Ý Í³ËëáõÙÝ»ñÇ áõ û·áõïÝ»ñÇ ³é³í»É ÉñÇí ³ñï³óáÉÙ³Ý ÙÇçáóáí, ¨</w:t>
      </w:r>
    </w:p>
    <w:p>
      <w:pPr>
        <w:pStyle w:val="TextBody"/>
        <w:ind w:left="360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sz w:val="24"/>
        </w:rPr>
        <w:t>·) Ñ³Ù³·áñÍ³ÏóáõÃÛ³Ý Ëñ³ËáõëáõÙÁ ¿Ý»ñ·»ïÇÏ ³ñ¹ÛáõÝ³í»ïáõÃÛ³Ý µÝ³·³í³éáõÙ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³ÑÙ³ÝáõÙÝ»ñ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Ù»ç.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³ñïÇ³¦ Ýß³Ý³ÏáõÙ ¿` ºíñáå³Ï³Ý ¿Ý»ñ·»ïÇÏ Ë³ñïÇ³ÛÇ Ð³³·³ÛÇ ÎáÝý»ñ³ÝëÇ` 1991 Ãí³Ï³ÝÇ ¹»Ïï»Ùµ»ñÇ 17-ÇÝ Ð³³·³ÛáõÙ ëïáñ³·ñí³Í º½ñ³÷³ÏÇã ÷³ëï³ÃÕÃáõÙ ÁÝ¹áõÝí³Í ºíñáå³Ï³Ý ¿Ý»ñ·»ïÇÏ Ë³ñïÇ³: º½ñ³÷³ÏÇã ÷³ëï³ÃÕÃÇ ëïáñ³·ñáõÙÁ ¹ÇïíáõÙ ¿ áñå»ë Ê³ñïÇ³ÛÇ ëïáñ³·ñáõÙ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ä³ÛÙ³Ý³íáñíáÕ ÏáÕÙ¦ Ýß³Ý³ÏáõÙ ¿` ³ÛÝ å»ïáõÃÛáõÝÁ Ï³Ù îÝï»ë³Ï³Ý ÇÝï»·ñ³óÇ³ÛÇ ï³ñ³Í³ßñç³Ý³ÛÇÝ Ï³½Ù³Ï»ñåáõÃÛáõÝÁ, áñáÝù Ñ³Ù³Ó³ÛÝ»É »Ý Ï³åí³Í ÉÇÝ»É ëáõÛÝ ²ñÓ³Ý³·ñáõÃÛ³Ùµ, ¨ áñáÝó Ñ³Ù³ñ ²ñÓ³Ý³·ñáõÃÛáõÝÁ áõÅÇ Ù»ç ¿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îÝï»ë³Ï³Ý ÇÝï»·ñ³óÇ³ÛÇ ï³ñ³Í³ßñç³Ý³ÛÇÝ Ï³½Ù³Ï»ñåáõÃÛáõÝ¦ Ýß³Ý³ÏáõÙ ¿` å»ïáõÃÛáõÝÝ»ñÇ ÏáÕÙÇó Ï³½Ù³íáñí³Í Ï³½Ù³Ï»ñåáõÃÛáõÝ, áñÇÝ Ýñ³Ýù Ñ³ïÏ³óñ»É »Ý Çñ³í³ëáõÃÛáõÝ áñáß³ÏÇ ³ÛÝ Ñ³ñó»ñÇ ³éÃÇí, áñáÝó ÙÇ Ù³ëÁ Ï³ñ·³íáñíáõÙ ¿ ëáõÛÝ ²ñÓ³Ý³·ñáõÃÛ³Ùµ, Ý»ñ³éÛ³É ³Û¹ Ñ³ñó»ñÇ ßáõñç Ýñ³Ýó Ñ³Ù³ñ å³ñï³¹Çñ áñáßáõÙÝ»ñÇ ÁÝ¹áõÝÙ³Ý Çñ³íáõÝùÁ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¾Ý»ñ·»ïÇÏ óÇÏÉ¦ Ýß³Ý³ÏáõÙ ¿` ³ÙµáÕç ¿Ý»ñ·»ïÇÏ ßÕÃ³Ý, áñÁ Ý»ñ³éáõÙ ¿ ¿Ý»ñ·Ç³ÛÇ ½³Ý³½³Ý Ó¨»ñÇ áñáÝáÕ³Ï³Ý ³ßË³ï³ÝùÝ»ñÇ, Ñ»ï³Ëáõ½Ù³Ý, ³ñï³¹ñáõÃÛ³Ý, í»ñ³÷áËÙ³Ý, å³Ñå³ÝÙ³Ý, ÷áË³¹ñÙ³Ý, µ³ßËÙ³Ý ¨ ëå³éÙ³Ý Ñ»ï Ï³åí³Í ·áñÍáõÝ»áõÃÛáõÝÁ, ÇÝãå»ë Ý³¨ íÝ³ë³Ï³ñ ¿ÏáÉá·Ç³Ï³Ý ³½¹»óáõÃÛáõÝÁ Ýí³½³·áõÛÝÇ Ñ³ëóÝ»Éáõ Ýå³ï³Ïáí ³Û¹åÇëÇ ·áñÍáõÝ»áõÃÛáõÝÁ Ï³Ý·Ý»óÝ»ÉÁ, ¹³¹³ñ»óÝ»ÉÁ ¨ ÷³Ï»ÉÁ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Ì³ËëáõÙÝ»ñÇ ³ñ¹ÛáõÝ³í»ïáõÃÛáõÝ¦ Ýß³Ý³ÏáõÙ ¿` ³Ù»Ý³Ýí³½ Í³ËëáõÙÝ»ñáí áñáß³ÏÇ Ýå³ï³ÏÇ Ñ³ëÝ»É Ï³Ù ïíÛ³É Í³ËëáõÙÝ»ñáí ³é³í»É Ù»Í û·áõïÇ Ñ³ëÝ»É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¾Ý»ñ·»ïÇÏ ³ñ¹ÛáõÝ³í»ïáõÃÛ³Ý µ³ñÓñ³óáõÙ¦ Ýß³Ý³ÏáõÙ ¿` ³ñï³¹ñ³ÝùÇ (³åñ³ÝùÇ Ï³Ù Í³é³ÛáõÃÛ³Ý) ÙÇ¨ÝáõÛÝ ÙÇ³íáñÇ å³Ñå³ÝÙ³Ý ·áñÍáõÝ»áõÃÛáõÝÁ ³é³Ýó ¿Ý»ñ·Ç³ÛÇ` ³Û¹ ³ñï³¹ñ³ÝùÇ ³ñï³¹ñáõÃÛ³Ý Ñ³Ù³ñ å³Ñ³ÝçíáÕ ù³Ý³ÏÇ Ýí³½»óáõÙáí ³ñï³¹ñ³ÝùÇ áñ³ÏÁ Ï³Ù ³ñï³¹ñáõÃÛáõÝÁ Çç»óÝ»Éáõ: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¾ÏáÉá·Ç³Ï³Ý ³½¹»óáõÃÛáõÝ¦ Ýß³Ý³ÏáõÙ ¿` ïíÛ³É ·áñÍáõÝ»áõÃÛ³Ùµ ó³ÝÏ³ó³Í Ý»ñ·áñÍáõÃÛáõÝ ßñç³Ï³ ÙÇç³í³ÛñÇ íñ³, Ý»ñ³éÛ³É Ù³ñ¹áõ ³éáÕçáõÃÛáõÝÁ ¨ ³Ýíï³Ý·áõÃÛáõÝÁ, ýÉáñ³Ý, ý³áõÝ³Ý, ÑáÕÁ, û¹Á, çáõñÁ, ÏÉÇÙ³Ý, µÝ³å³ïÏ»ñÁ ¨ å³ïÙ³Ï³Ý Ñáõß³ñÓ³ÝÝ»ñÁ Ï³Ù ÙÛáõë ýÇ½ÇÏ³Ï³Ý ßÇÝáõÃÛáõÝÝ»ñÁ Ï³Ù ³Û¹ ·áñÍáÝÝ»ñÇ ÷áË·áñÍáÕáõÃÛáõÝÝ»ñÁ: ²Û¹ Ñ³ëÏ³óáõÃÛáõÝÁ Ý³¨ Ý»ñ³éáõÙ ¿ Ý»ñ·áñÍáõÃÛáõÝÁ í»ñÁ Ýßí³Í ·áñÍáÝÝ»ñáõÙ ÷á÷áËáõÃÛáõÝÝ»ñÇ Ñ»ï¨³Ýùáí Ùß³ÏáõÃ³ÛÇÝ Å³é³Ý·áõÃÛ³Ý Ï³Ù ëáóÇ³É-ïÝï»ë³Ï³Ý å³ÛÙ³ÝÝ»ñÇ íñ³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Õ³ù³Ï³Ý ëÏ½µáõÝùÝ»ñÁ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ÇÙÝ³Ï³Ý ëÏ½µáõÝùÝ»ñÁ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Õ»Ï³í³ñíáõÙ »Ý Ñ»ï¨Û³É ëÏ½µáõÝùÝ»ñáí.</w:t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Ñ³Ù³·áñÍ³ÏóáõÙ  »Ý ³ÛÝ ¹»åù»ñáõÙ, »ñµ ¹³ Ýå³ï³Ï³Ñ³ñÙ³ñ ¿, ÙÇÙÛ³Ýó ³ç³ÏóáõÃÛáõÝ »Ý óáõÛó ï³ÉÇë ¿Ý»ñ·»ïÇÏ ³ñ¹ÛáõÝ³í»ïáõÃÛ³Ý µ³ñÓñ³óÙ³Ý µÝ³·³í³éáõÙ ù³Õ³ù³Ï³ÝáõÃÛ³Ý, ûñ»ÝùÝ»ñÇ ¨ ûñ»Ýë¹ñ³Ï³Ý ³Ïï»ñÇ Ùß³ÏÙ³Ý áõ Çñ³·áñÍÙ³Ý ³ëå³ñ»½áõÙ:</w:t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ë³ÑÙ³ÝáõÙ »Ý ¿Ý»ñ·»ïÇÏ ³ñ¹ÛáõÝ³í»ïáõÃÛ³Ý µÝ³·³í³éÇ ù³Õ³ù³Ï³ÝáõÃÛáõÝÁ  ¨ Ñ³ñÏ »Õ³Í Çñ³í³Ï³Ý  ¨ ûñ»Ýë¹ñ³Ï³Ý ßñç³Ý³ÏÝ»ñÁ, áñáÝù, inter alia, Ýå³ëïáõÙ »Ý.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ßáõÏ³Û³Ï³Ý Ù»Ë³ÝÇ½ÙÝ»ñÇ ³ñ¹ÛáõÝ³í»ï ·áñÍáÕáõÃÛ³ÝÁ, Ý»ñ³éÛ³É ¹»åÇ ßáõÏ³ ÏáÕÙÝáñáßí³Í ·Ý³·áÛ³óáõÙÁ áõ ¿ÏáÉá·Ç³Ï³Ý Í³ËëáõÙÝ»ñÇ ¨ û·áõïÝ»ñÇ ³é³í»É ÉñÇí ³ñï³óáÉ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¿Ý»ñ·»ïÇÏ ³ñ¹ÛáõÝ³í»ïáõÃÛ³Ý ËáãÁÝ¹áïÝ»ñÇ Ýí³½»óÙ³ÝÁ` ¹ñ³Ýáí ÇëÏ ËÃ³Ý»Éáí Ï³åÇï³É Ý»ñ¹ñáõÙÝ»ñ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¿Ý»ñ·»ïÇÏ ³ñ¹ÛáõÝ³í»ïáõÃÛ³Ý áõÕÕáõÃÛ³Ùµ Ý³Ë³Ó»éÝáõÃÛáõÝÝ»ñÇ ýÇÝ³Ýë³íáñÙ³Ý Ù»Ë³ÝÇ½ÙÝ»ñ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ñÃáõÃÛ³ÝÁ ¨ Éáõë³íáñáõÃÛ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ï»ËÝáÉá·Ç³ÛÇ ï³ñ³ÍÙ³ÝÁ ¨ ÷áË³ÝóÙ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Çñ³í³Ï³Ý ¨ ûñ»Ýë¹ñ³Ï³Ý ßñç³Ý³ÏÝ»ñÇ Ññ³å³ñ³Ï³ÛÝáõÃÛ³Ý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ä³ÛÙ³Ý³íáñíáÕ ÏáÕÙ»ñÁ Ó·ïáõÙ »Ý ³ÙµáÕç ¿Ý»ñ·»ïÇÏ óÇÏÉÇ ¿Ý»ñ·»ïÇÏ ³ñ¹ÛáõÝ³í»ïáõÃÛáõÝÇó ëï³Ý³É ÉÇ³Ï³ï³ñ û·áõïÝ»ñ: ²Û¹ Ýå³ï³Ïáí Çñ»Ýó Çñ³í³ëáõÃÛ³Ý ³é³í»É³·áõÛÝ û·ï³·áñÍÙ³Ùµ Ýñ³Ýù Ó¨³íáñáõÙ ¨ Çñ³Ï³Ý³óÝáõÙ »Ý ¿Ý»ñ·»ïÇÏ ³ñ¹ÛáõÝ³í»ïáõÃÛ³Ý µÝ³·³í³éÇ ù³Õ³ù³Ï³ÝáõÃÛáõÝÁ, ÇÝãå»ë Ý³¨ Í³ËëáõÙÝ»ñÇ ³ñ¹ÛáõÝ³í»ïáõÃÛ³Ý ¨ ïÝï»ë³Ï³Ý ³ñ¹ÛáõÝ³í»ïáõÃÛ³Ý ÑÇÙ³Ý íñ³ Ñ³Ù³ï»Õí³Í ¨ Ñ³Ù³Ó³ÛÝ»óí³Í ·áñÍáÕáõÃÛáõÝÝ»ñÁ` ¿ÏáÉá·Ç³Ï³Ý ³ëå»ÏïÝ»ñÇ å³ïß³× Ñ³ßí³éÙ³Ù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 ³ñ¹ÛáõÝ³í»ïáõÃÛ³Ý µÝ³·³í³éÇ ù³Õ³ù³Ï³ÝáõÃÛáõÝÁ Çñ Ù»ç Ý»ñ³éáõÙ ¿ ÇÝãå»ë Ý³Ëáñ¹áÕ åñ³ÏïÇÏ³ÛÇ ßïÏÙ³Ý Ï³ñ×³Å³ÙÏ»ï ÙÇçáóÝ»ñÁ, ³ÛÝå»ë ¿É ¿Ý»ñ·»ïÇÏ ³ñ¹ÛáõÝ³í»ïáõÃÛ³Ý µ³ñÓñ³óÙ³Ý »ñÏ³ñ³Å³ÙÏ»ï  ÙÇçáóÝ»ñÁ ¿Ý»ñ·»ïÇÏ óÇÏÉÇ ÁÝÃ³óùáõ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ÇÝ Ñ³ëÝ»Éáõ Ñ³Ù³ñ Ñ³Ù³·áñÍ³ÏóáõÃÛáõÝ Çñ³Ï³Ý³óÝ»ÉÇë ä³ÛÙ³Ý³íáñíáÕ ÏáÕÙ»ñÁ áõß³¹ñáõÃÛáõÝ »Ý ¹³ñÓÝáõÙ ³ÝÝå³ëï Ñ»ï¨³ÝùÝ»ñÇ ¨ ¹ñ³Ýó Ýí³½»óÙ³Ý Í³ËëáõÙÝ»ñÇ ï³ñµ»ñáõÃÛáõÝÝ»ñÇÝ ä³ÛÙ³Ý³íáñíáÕ ÏáÕÙ»ñÇ ÙÇç¨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ÁÝ¹áõÝáõÙ »Ý Ù³ëÝ³íáñ Ñ³ïí³ÍÇ ³é³çÝ³ÛÇÝ ¹»ñÁ: Üñ³Ýù Ëñ³ËáõëáõÙ »Ý ÏáÙáõÝ³É ¿Ý»ñ·»ïÇÏ Ó»éÝ³ñÏáõÃÛáõÝÝ»ñÇ, ÇßË³ÝáõÃÛ³Ý å³ï³ëË³Ý³ïáõ Ù³ñÙÇÝÝ»ñÇ ¨ Ù³ëÝ³·Çï³ó³Í Ï³½Ù³Ï»ñåáõÃÛáõÝÝ»ñÇ ÏáÕÙÇó ÙÇçáóÝ»ñÇ Ó»éÝ³ñÏáõÙÁ, ÇÝãå»ë Ý³¨ ë»ñï Ñ³Ù³·áñÍ³ÏóáõÃÛáõÝÁ ³ñ¹ÛáõÝ³µ»ñáõÃÛ³Ý ¨ í³ñã³Ï³Ý Ù³ñÙÇÝÝ»ñÇ ÙÇç¨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Ù³Ó³ÛÝ»óí³Í Ï³Ù Ñ³Ù³·áñÍ³Ïóí³Í ·áñÍáÕáõÃÛáõÝÝ»ñÁ Ñ³ßíÇ »Ý ³éÝáõÙ ³ÛÝ ÙÇç³½·³ÛÇÝ Ñ³Ù³Ó³ÛÝ³·ñ»ñáõÙ ÁÝ¹áõÝí³Í Ñ³Ù³å³ï³ëË³Ý ëÏ½µáõÝùÝ»ñÁ, áñáÝó Ù³ëÝ³ÏóáõÙ »Ý ä³ÛÙ³Ý³íáñíáÕ ÏáÕÙ»ñÁ, áñáÝù áõÕÕí³Í »Ý ßñç³Ï³ ÙÇç³í³ÛñÇ å³Ñå³ÝáõÃÛ³ÝÝ áõ µ³ñ»É³íÙ³ÝÁ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ÉÇáíÇÝ û·ï³·áñÍáõÙ »Ý Çñ³í³ëáõ ÙÇç³½·³ÛÇÝ Ï³Ù ³ÛÉ Ù³ñÙÇÝÝ»ñÇ ³ßË³ï³ÝùÝ áõ ÷áñÓ³éáõÃÛáõÝÁ ¨ Ó·ïáõÙ »Ý Ëáõë³÷»É ÏñÏÝûñÇÝ³ÏáõÙÇó:</w:t>
      </w:r>
    </w:p>
    <w:p>
      <w:pPr>
        <w:pStyle w:val="TextBody"/>
        <w:tabs>
          <w:tab w:val="clear" w:pos="720"/>
          <w:tab w:val="left" w:pos="90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 4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ï³ëË³Ý³ïíáõÃÛ³Ý ë³ÑÙ³Ý³½³ïáõÙÁ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¨ Ñ³Ù³Ó³ÛÝ»óáõÙÁ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Ó·ïáõÙ ¿ ³å³Ñáí»É ¿Ý»ñ·»ïÇÏ ³ñ¹ÛáõÝ³í»ïáõÃÛ³Ý µÝ³·³í³éÇ ù³Õ³ù³Ï³ÝáõÃÛ³Ý Ñ³Ù³Ó³ÛÝ»óáõÙÁ ÇßË³ÝáõÃÛ³Ý Çñ µáÉáñ å³ï³ëË³Ý³ïáõ Ù³ñÙÇÝÝ»ñÇ ÙÇç¨:</w:t>
      </w:r>
    </w:p>
    <w:p>
      <w:pPr>
        <w:pStyle w:val="TextBody"/>
        <w:tabs>
          <w:tab w:val="clear" w:pos="720"/>
          <w:tab w:val="left" w:pos="90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è³½Ù³í³ñáõÃÛáõÝÁ ¨ ù³Õ³ù³Ï³ÝáõÃÛ³Ý 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Ýå³ï³ÏÝ»ñÁ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Ó¨³íáñáõÙ »Ý ¿Ý»ñ·»ïÇÏ ³ñ¹ÛáõÝ³í»ïáõÃÛ³Ý µ³ñÓñ³óÙ³Ý ÝÏ³ïÙ³Ùµ ù³Õ³ù³Ï³ÝáõÃÛ³Ý é³½Ù³í³ñáõÃÛáõÝÝ áõ Ýå³ï³Ï³¹ñáõÛÃÝ»ñÁ ¨ ¹ñ³Ýáí ÇëÏ ¿Ý»ñ·»ïÇÏ óÇÏÉÇ ¿ÏáÉá·Ç³Ï³Ý ³½¹»óáõÃÛ³Ý ë³ÑÙ³Ý³÷³ÏáõÙÝ»ñÁ` Çñ»Ýó ë»÷³Ï³Ý ÏáÝÏñ»ï ¿Ý»ñ·»ïÇÏ å³ÛÙ³ÝÝ»ñÇÝ Ñ³Ù³å³ï³ëË³Ý: ²Û¹ é³½Ù³í³ñáõÃÛáõÝÁ ¨ Ýå³ï³Ï³¹ñáõÛÃÝ»ñÁ å»ïù ¿ Ù³ïã»ÉÇ ÉÇÝ»Ý µáÉáñ ß³Ñ³·ñ·Çé ÏáÕÙ»ñÇ Ñ³Ù³ñ:</w:t>
      </w:r>
    </w:p>
    <w:p>
      <w:pPr>
        <w:pStyle w:val="TextBody"/>
        <w:tabs>
          <w:tab w:val="clear" w:pos="720"/>
          <w:tab w:val="left" w:pos="90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ÇÝ³Ýë³íáñáõÙÁ ¨ ýÇÝ³Ýë³Ï³Ý ËÃ³Ý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7"/>
        </w:numPr>
        <w:tabs>
          <w:tab w:val="left" w:pos="0" w:leader="none"/>
          <w:tab w:val="left" w:pos="720" w:leader="none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Ëñ³ËáõëáõÙ »Ý ¿Ý»ñ·»ïÇÏ ³ñ¹ÛáõÝ³í»ïáõÃÛ³Ý µ³ñÓñ³óÙ³Ý ¨ ¿Ý»ñ·»ïÇÏ³ÛÇ Ñ»ï Ï³åí³Í` ßñç³Ï³ ÙÇç³í³ÛñÇ å³Ñå³ÝáõÃÛ³Ý ýÇÝ³Ýë³íáñÙ³Ý Ýå³ï³Ïáí ³ÛÝåÇëÇ Ýáñ Ùáï»óáõÙÝ»ñÇ ¨ Ù»Ãá¹Ý»ñÇ Çñ³·áñÍáõÙÁ, ÇÝãå»ë, ûñÇÝ³Ï, ¿Ý»ñ·Ç³ÛÇ ëå³éáÕÝ»ñÇ ¨ ³ñï³ùÇÝ Ý»ñ¹ñáÕÝ»ñÇ ÙÇç¨ Ñ³Ù³ï»Õ ÙÇçáó³éáõÙÝ»ñÇ Ù³ëÇÝ Ñ³Ù³Ó³ÛÝáõÃÛáõÝÝ»ñÝ »Ý (³ÛëáõÑ»ï` ýÇÝ³Ýë³íáñáõÙ »ññáñ¹ ÏáÕÙ»ñÇ ÙÇçáóáí)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Ó·ïáõÙ »Ý û·ï³·áñÍ»É Ù³ëÝ³íáñ Ï³åÇï³ÉÇ ßáõÏ³Ý»ñÁ áõ ·áÛáõÃÛáõÝ áõÝ»óáÕ ÙÇç³½·³ÛÇÝ ýÇÝ³Ýë³Ï³Ý Ñ³ëï³ïáõÃÛáõÝÝ»ñÁ ¨ Ýå³ëïáõÙ »Ý ¹ñ³Ýó Ù³ïã»ÉÇáõÃÛ³ÝÁ` ¿Ý»ñ·»ïÇÏ ³ñ¹ÛáõÝ³í»ïáõÃÛ³Ý Ñ»ï Ï³åí³Í` ßñç³Ï³ ÙÇç³í³ÛñÇ å³Ñå³ÝáõÃÛ³Ý ³ëå³ñ»½áõÙ Ï³ï³ñíáÕ Ï³åÇï³É Ý»ñ¹ñáõÙÝ»ñÇ ¹Ûáõñ³óÙ³Ý Ýå³ï³Ïáí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³ñáÕ »Ý, ¾Ý»ñ·»ïÇÏ Ë³ñïÇ³ÛÇ ä³ÛÙ³Ý³·ñÇ ¹ñáõÛÃÝ»ñÇÝ ¨ Çñ»Ýó ÙÛáõë ÙÇç³½·³ÛÇÝ Çñ³í³Ï³Ý å³ñï³íáñáõÃÛáõÝÝ»ñÇÝ Ñ³Ù³å³ï³ëË³Ý, ¿Ý»ñ·Ç³ÛÇó û·ïíáÕÝ»ñÇÝ ïñ³Ù³¹ñ»É ³ñïáÝÛ³É Ï³Ù ýÇÝ³Ýë³Ï³Ý ËÃ³ÝÝ»ñ` ¿Ý»ñ·³å»ë ³ñ¹ÛáõÝ³í»ï ï»ËÝáÉá·Ç³Ý»ñÇ, ³ñï³¹ñ³ÝùÇ ¨ Í³é³ÛáõÃÛáõÝÝ»ñÇ ÙáõïùÁ ßáõÏ³ ¹Ûáõñ³óÝ»Éáõ Ýå³ï³Ïáí: Üñ³Ýù Ó·ïáõÙ »Ý ¹³ ³Ý»É ³ÛÝ Ó¨áí, áñÝ ³å³ÑáíáõÙ ¿ Ññ³å³ñ³Ï³ÛÝáõÃÛáõÝÁ ¨ Ýí³½³·áõÛÝÇ ¿ Ñ³ëóÝáõÙ ÙÇç³½·³ÛÇÝ ßáõÏ³Ý»ñÇ Ñ³í³ë³ñ³ÏßéáõÃÛ³Ý Ë³ËïáõÙÁ: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7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¾Ý»ñ·³å»ë ³ñ¹ÛáõÝ³í»ï ï»ËÝáÉá·Ç³Ý»ñÇ Ëñ³ËáõëáõÙÁ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 Ë³ñïÇ³ÛÇ ä³ÛÙ³Ý³·ñÇ ¹ñáõÛÃÝ»ñÇÝ Ñ³Ù³å³ï³ëË³Ý` ä³ÛÙ³Ý³íáñíáÕ ÏáÕÙ»ñÁ Ëñ³ËáõëáõÙ »Ý ÏáÙ»ñóÇáÝ ³é¨ïáõñÁ ¨ Ñ³Ù³·áñÍ³ÏóáõÃÛáõÝÁ ¿Ý»ñ·³å»ë ³ñ¹ÛáõÝ³í»ï ¨ ¿ÏáÉá·Ç³å»ë Ë»É³ÙÇï ³ÛÝ ï»ËÝáÉá·Ç³Ý»ñÇ µÝ³·³í³éáõÙ, áñáÝù í»ñ³µ»ñáõÙ »Ý Í³é³ÛáõÃÛáõÝÝ»ñÇ ¨ Ï³é³í³ñÙ³Ý Ù»Ãá¹Ý»ñÇ ¿Ý»ñ·Ç³ÛÇÝ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Ý ³ç³ÏóáõÙ »Ý ³Û¹åÇëÇ ï»ËÝáÉá·Ç³Ý»ñÇ, Í³é³ÛáõÃÛáõÝÝ»ñÇ ¨ Ï³é³í³ñÙ³Ý Ù»Ãá¹Ý»ñÇ û·ï³·áñÍÙ³ÝÁ ¿Ý»ñ·»ïÇÏ ³ÙµáÕç óÇÏÉÇ ÁÝÃ³óùáõÙ: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8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ùÇÝ Íñ³·ñ»ñÁ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µ³ÝÇ Ñ³Ù³ñ, áñ Ó»éù µ»ñí»Ý 5-ñ¹ Ñá¹í³ÍÇÝ Ñ³Ù³å³ï³ëË³Ý Ó¨³Ï»ñåí³Í ù³Õ³ù³Ï³ÝáõÃÛ³Ý Ýå³ï³Ï³¹ñáõÛÃÝ»ñÁ, Ûáõñ³ù³ÝãÛáõñ ä³ÛÙ³Ý³íáñíáÕ ÏáÕÙ Ùß³ÏáõÙ, Çñ³·áñÍáõÙ ¨ Ï³ÝáÝ³íáñ³å»ë Ýáñ³óÝáõÙ ¿ ¿Ý»ñ·»ïÇÏ ³ñ¹ÛáõÝ³í»ïáõÃÛ³Ý µ³ñÓñ³óÙ³Ý` Çñ å³ÛÙ³ÝÝ»ñÇÝ ³é³í»É Ñ³Ù³å³ï³ëË³Ý Íñ³·ñ»ñÁ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Íñ³·ñ»ñÁ Ï³ñáÕ »Ý ÁÝ¹·ñÏ»É ³ÛÝåÇëÇ  ÙÇçáóÝ»ñ, ÇÝãåÇëÇù »Ý`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¿Ý»ñ·Ç³ÛÇ å³Ñ³Ýç³ñÏÇ ¨ ³é³ç³ñÏÇ »ñÏ³ñ³Å³ÙÏ»ï ³ÛÝåÇëÇ ·áñÍáÕáõÃÛáõÝÝ»ñÇ Ùß³ÏáõÙÁ, áñáÝóáí Ï³ñ»ÉÇ ÏÉÇÝÇ Õ»Ï³í³ñí»É áñáßáõÙ ÁÝ¹áõÝ»ÉÇë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¿Ý»ñ·»ïÇÏ³ÛÇ, ßñç³Ï³ ÙÇç³í³ÛñÇ ¨ ÙÇÏñáïÝï»ë³Ï³Ý óáõó³ÝÇßÝ»ñÇ íñ³ Ó»éÝ³ñÏíáÕ ·áñÍáÕáõÃÛáõÝÝ»ñÇ ³½¹»óáõÃÛ³Ý ·Ý³Ñ³ï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¿Ý»ñ·Ç³ û·ï³·áñÍáÕ ë³ñù³íáñÙ³Ý ³ñ¹ÛáõÝ³í»ïáõÃÛ³Ý µ³ñÓñ³óÙ³Ý Ñ³Ù³ñ Ùß³Ïí³Í ÝáñÙ»ñÇ ¨ ÙÇç³½·³ÛÇÝ Ù³Ï³ñ¹³Ïáí ¹ñ³Ýó Ñ³Ù³ã³÷áõÃÛ³ÝÝ áõÕÕí³Í ç³Ýù»ñÇ ë³ÑÙ³ÝáõÙÁ` ³é¨ïñáõÙ ³Õ³í³ÕáõÙÝ»ñÇó Ëáõë³÷»Éáõ Ñ³Ù³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³ëÝ³íáñ Ý³Ë³Ó»éÝáõÃÛ³Ý ¨ ³ñ¹ÛáõÝ³µ»ñ³Ï³Ý Ñ³Ù³·áñÍ³ÏóáõÃÛ³Ý ½³ñ·³óáõÙÁ ¨ Ëñ³ËáõëáõÙÁ, Ý»ñ³éÛ³É Ñ³Ù³ï»Õ Ó»éÝ³ñÏáõÃÛáõÝÝ»ñ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¿Ý»ñ·³å»ë ³é³í»É ³ñ¹ÛáõÝ³í»ï ³ÛÝåÇëÇ ï»ËÝáÉá·Ç³Ý»ñÇ û·ï³·áñÍÙ³Ý Ëñ³ËáõëáõÙÁ, áñáÝù Ñ³Ý¹Çë³ÝáõÙ »Ý ïÝï»ë³å»ë Ï»ÝëáõÝ³Ï ¨ ¿ÏáÉá·Ç³å»ë Ë»É³ÙÇï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¿Ý»ñ·»ïÇÏ ³ñ¹ÛáõÝ³í»ïáõÃÛ³Ý µ³ñÓñ³óÙ³Ý ³ëå³ñ»½áõÙ Ï³åÇï³É Ý»ñ¹ñáõÙÝ»ñÇ ÝÏ³ïÙ³Ùµ Ýáñ³ñ³Ï³Ý ³ÛÝåÇëÇ Ùáï»óáõÙÝ»ñÇ Ëñ³ËáõëáõÙÁ, ÇÝãå»ë, ûñÇÝ³Ï, ýÇÝ³Ýë³íáñáõÙÁ »ññáñ¹ ÏáÕÙ»ñÇ ÙÇçáóáí ¨ Ñ³Ù³ï»Õ ýÇÝ³Ýë³íáñáõÙÝ »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Ñ³Ù³å³ï³ëË³Ý ¿Ý»ñ·»ïÇÏ Ñ³ßí»ÏßÇéÝ»ñÇ µ³É³ÝëÝ»ñÇ ¨ µ³½³Ý»ñÇ Ùß³ÏáõÙÁ, ûñÇÝ³Ï, µ³í³Ï³Ý³ã³÷ Ù³Ýñ³Ù³ëÝ Ù³Ï³ñ¹³Ïáí ¿Ý»ñ·Ç³ÛÇ ÝÏ³ïÙ³Ùµ å³Ñ³Ýç³ñÏÇ ïíÛ³ÉÝ»ñÇ Ñ»ï ¨ ¿Ý»ñ·»ïÇÏ ³ñ¹ÛáõÝ³í»ïáõÃÛ³Ý µ³ñÓñ³óÙ³Ý ï»ËÝáÉá·Ç³Ý»ñÇ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ËáñÑñ¹³Ïó³Ï³Ý ¨ ËáñÑñ¹³ïí³Ï³Ý ³ÛÝåÇëÇ Í³é³ÛáõÃÛáõÝÝ»ñÇ ëï»ÕÍÙ³Ý Ëñ³ËáõëáõÙÁ, áñáÝù ÏÏ³ñáÕ³Ý³Ý ·áñÍ»É ³ñ¹ÛáõÝ³µ»ñáõÃÛ³Ý å»ï³Ï³Ý Ï³Ù Ù³ëÝ³íáñ Ó»éÝ³ñÏáõÃÛáõÝÝ»ñÇ Ï³Ù ÏáÙáõÝ³É Í³é³ÛáõÃÛáõÝÝ»ñÇ ßñç³Ý³ÏÝ»ñáõÙ ¨ ï»Õ»Ï³ïíáõÃÛáõÝ ÏÝ»ñÏ³Û³óÝ»Ý ¿Ý»ñ·»ïÇÏ ³ñ¹ÛáõÝ³í»ïáõÃÛ³Ý µ³ñÓñ³óÙ³Ý Íñ³·ñ»ñÇ áõ ¿Ý»ñ·³å»ë ³ñ¹ÛáõÝ³í»ï ï»ËÝáÉá·Ç³Ý»ñÇ Ù³ëÇÝ ¨ ³ç³ÏóáõÃÛáõÝ óáõÛó Ïï³Ý ëå³éáÕÝ»ñÇÝ ¨ Ó»éÝ³ñÏáõÃÛáõÝÝ»ñ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¿É»Ïïñ³¿Ý»ñ·Ç³ÛÇ ¨ ç»ñÙáõÃÛ³Ý Ñ³Ù³Ïóí³Í ³ñï³¹ñáõÃÛ³Ý, ÇÝãå»ë Ý³¨ ³ÛÝ ÙÇçáóÝ»ñÇ ë³ï³ñáõÙÁ ¨ Ëñ³ËáõëáõÙÁ, áñáÝù áõÕÕí³Í »Ý ß»Ýù»ñÇ ¨ ³ñ¹ÛáõÝ³µ»ñ³Ï³Ý Ó»éÝ³ñÏáõÃÛáõÝÝ»ñÇ Ï»ÝïñáÝ³Ï³Ý ç»éáõóÙ³Ý ³ñï³¹ñ³Ï³Ý ¨ µ³ßËÇã Ñ³Ù³Ï³ñ·»ñÇ ³ñ¹ÛáõÝ³í»ïáõÃÛ³Ý µ³ñÓñ³óÙ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Ñ³Ù³å³ï³ëË³Ý Ù³Ï³ñ¹³ÏÝ»ñáõÙ ¿Ý»ñ·»ïÇÏ ³ñ¹ÛáõÝ³í»ïáõÃÛ³Ý Ù³ëÝ³·Çï³óí³Í ³ÛÝåÇëÇ Ù³ñÙÇÝÝ»ñÇ ëï»ÕÍáõÙÁ, áñáÝù áõÝ»Ý µ³í³ñ³ñ ýÇÝ³Ýë³íáñáõÙ ¨ Ï³¹ñ»ñáí Ñ³Ù³Éñí³ÍáõÃÛáõÝ` ù³Õ³ù³Ï³ÝáõÃÛ³Ý Ùß³ÏÙ³Ý ¨ Çñ³·áñÍÙ³Ý Ñ³Ù³ñ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¾Ý»ñ·»ïÇÏ ³ñ¹ÛáõÝ³í»ïáõÃÛ³Ý µ³ñÓñ³óÙ³Ý µÝ³·³í³éáõÙ Çñ»Ýó Íñ³·ñ»ñÁ Çñ³Ï³Ý³óÝ»ÉÇë ä³ÛÙ³Ý³íáñíáÕ ÏáÕÙ»ñÁ ³å³ÑáíáõÙ »Ý Ñ³ñÏ »Õ³Í` Ñ³Ù³Ï³ñ·í³Í ¨ Çñ³í³Ï³Ý »ÝÃ³Ï³éáõóí³ÍùÝ»ñÇ ³éÏ³ÛáõÃÛáõÝÁ: 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3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ç³½·³ÛÇÝ Ñ³Ù³·áñÍ³ÏóáõÃÛáõÝ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·áñÍ³ÏóáõÃÛ³Ý µÝ³·³í³éÝ»ñÁ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ÙÇç¨ Ñ³Ù³·áñÍ³ÏóáõÃÛáõÝÁ Ï³ñáÕ ¿ ÁÝ¹áõÝ»É ó³ÝÏ³ó³Í Ñ³ñÙ³ñ Ó¨: ÐÝ³ñ³íáñ Ñ³Ù³·áñÍ³ÏóáõÃÛ³Ý µÝ³·³í³éÝ»ñÁ Ãí³ñÏí³Í »Ý Ð³í»Éí³ÍáõÙ: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4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ñã³Ï³Ý ¨ Çñ³í³Ï³Ý ÙÇçáóÝ»ñÁ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³ñïÇ³ÛÇ Ñ³Ù³ÅáÕáíÇ ¹»ñÁ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ñïÇ³ÛÇ Ñ³Ù³ÅáÕáíÇ µáÉáñ áñáßáõÙÝ»ñÁ, ëáõÛÝ ²ñÓ³Ý³·ñáõÃÛ³ÝÁ Ñ³Ù³å³ï³ëË³Ý, ÁÝ¹áõÝíáõÙ »Ý ¾Ý»ñ·»ïÇÏ Ë³ñïÇ³ÛÇ ä³ÛÙ³Ý³·ñÇ ÙÇ³ÛÝ ³ÛÝ ä³ÛÙ³Ý³íáñíáÕ ÏáÕÙ»ñÇ ÙÇçáóáí, áñáÝù Ñ³Ý¹Çë³ÝáõÙ »Ý ëáõÛÝ ²ñÓ³Ý³·ñáõÃÛ³Ý ä³ÛÙ³Ý³íáñíáÕ ÏáÕÙ»ñ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³ñïÇ³ÛÇ Ñ³Ù³ÅáÕáíÁ Ó·ïáõÙ ¿ ëáõÛÝ ²ñÓ³Ý³·ñáõÃÛáõÝÝ áõÅÇ Ù»ç ÙïÝ»Éáõó Ñ»ïá 180 ûñí³ ÁÝÃ³óùáõÙ ²ñÓ³Ý³·ñáõÃÛ³Ý ¹ñáõÛÃÝ»ñÇ Ï³ï³ñÙ³Ý ¹Ûáõñ³óÙ³Ý Ñ³Ù³ñ áñáßáõÙ ÁÝ¹áõÝ»É ÁÝÃ³ó³Ï³ñ·»ñÇ Ù³ëÇÝ, Ý»ñ³éÛ³É Ñ³ßí»ïíáõÃÛ³Ý ÝÏ³ïÙ³Ùµ å³Ñ³ÝçÝ»ñÁ, ÇÝãå»ë Ý³¨ Ñ³Ù³·áñÍ³ÏóáõÃÛ³Ý µÝ³·³í³éÝ»ñÇ ë³ÑÙ³ÝáõÙÁ` 9-ñ¹ Ñá¹í³ÍÇÝ Ñ³Ù³å³ï³ëË³Ý: 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11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ñïáõÕ³ñáõÃÛáõÝÁ ¨ ýÇÝ³Ýë³íáñáõÙÁ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 Ë³ñïÇ³ÛÇ ä³ÛÙ³Ý³·ñÇ 35-ñ¹ Ñá¹í³ÍÇ Ñ³Ù³Ó³ÛÝ ÑÇÙÝí³Í ø³ñïáõÕ³ñáõÃÛáõÝÁ Ê³ñïÇ³ÛÇ Ñ³Ù³ÅáÕáíÇÝ óáõÛó ¿ ï³ÉÇë ³ÝÑñ³Å»ßï ³ÙµáÕç ³ç³ÏóáõÃÛáõÝÁ ëáõÛÝ ²ñÓ³Ý³·ñáõÃÛ³Ùµ Ýñ³ å³ñï³íáñáõÃÛáõÝÝ»ñÁ Ï³ï³ñ»Éáõ Ñ³Ù³ñ ¨ ²ñÓ³Ý³·ñáõÃÛ³Ý Çñ³Ï³Ý³óÙ³Ý ³å³ÑáíÙ³Ý áõÕÕáõÃÛ³Ùµ Ù³ïáõóáõÙ ¿ ³ÛÝåÇëÇ Í³é³ÛáõÃÛáõÝÝ»ñ, áñáÝù Ï³ñáÕ »Ý å³Ñ³Ýçí»É Å³Ù³Ý³Ï ³é Å³Ù³Ý³Ï` Ê³ñïÇ³ÛÇ Ñ³Ù³ÅáÕáíÇ ÏáÕÙÇó Ñ³í³ÝáõÃÛ³Ý ³ñÅ³Ý³Ý³Éáõ å³ÛÙ³Ýáí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ñïáõÕ³ñáõÃÛ³Ý ¨ Ê³ñïÇ³ÛÇ Ñ³Ù³ÅáÕáíÇ` ëáõÛÝ ²ñÓ³Ý³·ñáõÃÛáõÝÇó µËáÕ Í³Ëë»ñÁ Í³ÍÏíáõÙ »Ý ëáõÛÝ ²ñÓ³Ý³·ñáõÃÛ³Ý ä³ÛÙ³Ý³íáñíáÕ ÏáÕÙ»ñÇ ÙÇçáóáí í×³ñÙ³Ý Ýñ³Ýó ³ÛÝ Ï³ñáÕáõÝ³ÏáõÃÛ³ÝÁ Ñ³Ù³å³ï³ëË³Ý, áñÁ ë³ÑÙ³Ýí³Í ¿ ¿Ý»ñ·»ïÇÏ Ê³ñïÇ³ÛÇÝ ÏÇó ´ Ð³í»Éí³ÍáõÙ ß³ñ³¹ñí³Í µ³Ý³Ó¨ÇÝ Ñ³Ù³å³ï³ëË³Ý: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12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í»³ñÏáõÃÛáõÝ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Ê³ñïÇ³ÛÇ Ñ³Ù³ÅáÕáíÇ ³ÛÝ ÝÇëïáõÙ, áñï»Õ áñáßíáõÙ »Ý ³Û¹åÇëÇ Ñ³ñó»ñ, áñáÝó í»ñ³µ»ñáÕ áñáßáõÙÝ»ñ Ï³Û³óÝ»Éáõ Ñ³Ù³ñ å³Ñ³ÝçíáõÙ ¿ Ý»ñÏ³ ¨ øí»³ñÏáÕ ä³ÛÙ³Ý³íáñíáÕ ÏáÕÙ»ñÇ ÙÇ³Ó³ÛÝáõÃÛáõÝÁ` Ýå³ï³Ï áõÝ»Ý³Éáí.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²ñÓ³Ý³·ñáõÃÛ³Ý áõÕÕáõÙÝ»ñÇ ÁÝ¹áõÝáõÙÁ, ¨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16-ñ¹ Ñá¹í³ÍÇ Ñ³Ù³Ó³ÛÝ` ëáõÛÝ ²ñÓ³Ý³·ñáõÃÛ³ÝÁ ÙÇ³Ý³Éáõ Ñ³ëï³ïáõÙ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·áñÍ³¹ñáõÙ »Ý µáÉáñ ç³Ýù»ñÁ` ëáõÛÝ ²ñÓ³Ý³·ñáõÃÛ³Ý Ñ³Ù³Ó³ÛÝ Çñ»ÝóÇó áñáßáõÙ å³Ñ³ÝçáÕ ó³ÝÏ³ó³Í ³ÛÉ Ñ³ñóÇ ßáõñç ÏáÝë»ëáõëÇ ÑÇÙ³Ý íñ³ Ñ³Ù³Ó³ÛÝáõÃÛ³Ý Ñ³ëÝ»Éáõ Ñ³Ù³ñ: ºÃ» Ñ³Ù³Ó³ÛÝáõÃÛáõÝ ãÇ Ï³ñáÕ Ó»éù µ»ñí»É ÏáÝë»ëáõëÇ ÑÇÙ³Ý íñ³, ³å³ áã µÛáõç»ï³ÛÇÝ Ñ³ñó»ñÇ í»ñ³µ»ñÛ³É áñáßáõÙÝ»ñÝ ÁÝ¹áõÝíáõÙ »Ý Ê³ñïÇ³ÛÇ Ñ³Ù³ÅáÕáíÇ ³ÛÝ ÝÇëïáõÙ Ý»ñÏ³ ¨ ùí»³ñÏáÕ ä³ÛÙ³Ý³íáñíáÕ ÏáÕÙ»ñÇ Ó³ÛÝ»ñÇ »ñ»ù ù³éáñ¹Ç Ù»Í³Ù³ëÝáõÃÛ³Ùµ, áñï»Õ áñáßíáõÙ »Ý ³Û¹åÇëÇ Ñ³ñó»ñ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Ûáõç»ï³ÛÇÝ Ñ³ñó»ñÇ í»ñ³µ»ñÛ³É áñáßáõÙÝ»ñÝ ÁÝ¹áõÝíáõÙ »Ý ³ÛÝ ä³ÛÙ³Ý³íáñíáÕ ÏáÕÙ»ñÇ áñ³ÏÛ³É Ù»Í³Ù³ëÝáõÃÛ³Ùµ, áñáÝó ·Ý³Ñ³ïí³Í í×³ñáõÙÝ»ñÁ, 11-ñ¹ Ñá¹í³ÍÇ 2-ñ¹ Ï»ïÇ Ñ³Ù³Ó³ÛÝ, ÁÝ¹Ñ³Ýáõñ ·áõÙ³ñáí Ý»ñÏ³Û³óÝáõÙ »Ý ·Ý³Ñ³ïí³Í í×³ñáõÙÝ»ñÇ ÁÝ¹Ñ³Ýáõñ ·áõÙ³ñÇ ³éÝí³½Ý »ñ»ù ù³éáñ¹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êáõÛÝ Ñá¹í³ÍÇ Ýå³ï³ÏÝ»ñÇ Ñ³Ù³ñ §Ý»ñÏ³ ¨ ùí»³ñÏáÕ ä³ÛÙ³Ý³íáñíáÕ ÏáÕÙ»ñ¦ Ýß³Ý³ÏáõÙ ¿` ëáõÛÝ ²ñÓ³Ý³·ñáõÃÛ³Ý Ý»ñÏ³ ¨ §ÏáÕÙ¦ Ï³Ù §¹»Ù¦ ùí»³ñÏáÕ ä³ÛÙ³Ý³íáñíáÕ ÏáÕÙ»ñ` å³ÛÙ³Ýáí, áñ Ë³ñïÇ³ÛÇ Ñ³Ù³ÅáÕáíÁ Ï³ñáÕ ¿ ÁÝÃ³ó³Ï³ñ·Ç Ï³ÝáÝÝ»ñÇ í»ñ³µ»ñÛ³É áñáßáõÙÝ»ñ ÁÝ¹áõÝ»É` ³ÛÝ Ñ³ßíáí, áñ ³Û¹åÇëÇ áñáßáõÙÝ»ñÇ ÁÝ¹áõÝáõÙÁ ÑÝ³ñ³íáñ ¹³ñÓÝÇ ä³ÛÙ³Ý³íáñíáÕ ÏáÕÙ»ñÇ ·ñ³·ñáõÃÛáõÝÁ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ó³éáõÃÛ³Ùµ µÛáõç»ï³ÛÇÝ Ñ³ñó»ñÇ í»ñ³µ»ñÛ³É 1-ÇÝ Ï»ïáõÙ Ý³Ë³ï»ëí³ÍÇ` ëáõÛÝ Ñá¹í³ÍáõÙ ÑÇß³ï³Ïí³Í áã ÙÇ áñáßáõÙ í³í»ñ³Ï³Ý ãÇ ÉÇÝÇ, »Ã» ãáõÝ»Ý³ ä³ÛÙ³Ý³íáñíáÕ ÏáÕÙ»ñÇ å³ñ½ Ù»Í³Ù³ëÝáõÃÛ³Ý å³ßïå³ÝáõÃÛáõÝÁ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í»³ñÏáõÃÛ³Ý ¹»åù»ñáõÙ îÝï»ë³Ï³Ý ÇÝï»·ñ³óÇ³ÛÇ ï³ñ³Í³ßñç³Ý³ÛÇÝ Ï³½Ù³Ï»ñåáõÃÛáõÝÁ áõÝÇ ëáõÛÝ ²ñÓ³Ý³·ñáõÃÛ³Ý ä³ÛÙ³Ý³íáñíáÕ ÏáÕÙ»ñ Ñ³Ý¹Çë³óáÕ Ýñ³ ³Ý¹³Ù å»ïáõÃÛáõÝÝ»ñÇ ÃíÇÝ Ñ³í³ë³ñ Ó³ÛÝ»ñÇ ù³Ý³Ï` å³ÛÙ³Ýáí, áñ ³Û¹åÇëÇ Î³½Ù³Ï»ñåáõÃÛáõÝÁ ãÇ û·ï³·áñÍÇ Ó³ÛÝÇ Çñ Çñ³íáõÝùÁ, »Ã» Ýñ³ ³Ý¹³Ù å»ïáõÃÛáõÝÝ»ñÁ û·ï³·áñÍ»Ý Ó³ÛÝÇ Çñ»Ýó Çñ³íáõÝùÁ ¨ ÁÝ¹Ñ³Ï³é³ÏÁ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²ñÓ³Ý³·ñáõÃÛ³Ùµ ä³ÛÙ³Ý³íáñíáÕ ÏáÕÙÇ ýÇÝ³Ýë³Ï³Ý å³ñï³íáñáõÃÛáõÝÝ»ñÇ Ùßï³Ï³Ý áõß³óáõÙÝ»ñÇ ¹»åùáõÙ Ê³ñïÇ³ÛÇ Ñ³Ù³ÅáÕáíÁ Ï³ñáÕ ¿ ùí»³ñÏ»ÉÇë ÉñÇí Ï³Ù Ù³ëÝ³ÏÇáñ»Ý ³éÏ³Ë»É ³Û¹ ä³ÛÙ³Ý³íáñíáÕ ÏáÕÙÇ Çñ³íáõÝùÝ»ñÇ ·áñÍáÕáõÃÛáõÝÁ: 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13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²éÝãáõÃÛáõÝÁ  ¾Ý»ñ·»ïÇÏ Ë³ñïÇ³ÛÇ ä³ÛÙ³Ý³·ñÇÝ</w:t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 ¾Ý»ñ·»ïÇÏ Ë³ñïÇ³ÛÇ ä³ÛÙ³Ý³·ñÇ ¹ñáõÛÃÝ»ñÇ Ñ»ï ëáõÛÝ ²ñÓ³Ý³·ñáõÃÛ³Ý ¹ñáõÛÃÝ»ñÇ ³ÝÑ³Ù³å³ï³ëË³ÝáõÃÛ³Ý ¹»åùáõÙ ·»ñ³Ï³ÛáõÃÛ³Ý ³ÛÝ Ù³ëáõÙ, ÇÝã í»ñ³µ»ñáõÙ ¿ ³Û¹ ³ÝÑ³Ù³å³ï³Ë³ÝáõÃÛ³ÝÁ, áõÝ»Ý ¾Ý»ñ·»ïÇÏ Ë³ñïÇ³ÛÇ ä³ÛÙ³Ý³·ñÇ ¹ñáõÛÃÝ»ñ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 10-ñ¹ Ñá¹í³ÍÇ 1-ÇÝ Ï»ïÁ ¨ 12-ñ¹ Ñá¹í³ÍÇ 1-ÇÝ ¨ 3-ñ¹ Ï»ï»ñÁ ã»Ý ÏÇñ³éíÇ ëáõÛÝ ²ñÓ³Ý³·ñáõÃÛ³Ý áõÕÕáõÙÝ»ñÇ í»ñ³µ»ñÛ³É Ê³ñïÇ³ÛÇ Ñ³Ù³ÅáÕáíáõÙ ùí»³ñÏáõÃÛ³Ý ÝÏ³ïÙ³Ùµ, áñáÝù å³ñï³íáñáõÃÛáõÝÝ»ñ Ï³Ù ·áñÍ³éáõÛÃÝ»ñ »Ý å³ïíÇñ³ÏáõÙ Ê³ñïÇ³ÛÇ Ñ³Ù³ÅáÕáíÇÝ Ï³Ù ø³ñïáõÕ³ñáõÃÛ³ÝÁ, áñÇ ëï»ÕÍáõÙÁ Ý³Ë³ï»ëí³Í ¿ ¾Ý»ñ·»ïÇÏ Ê³ñïÇ³ÛÇ ä³ÛÙ³Ý³·ñáõÙ: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ë 5 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Á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³ÛÝ å»ïáõÃÛáõÝÝ»ñÇ ¨ îÝï»ë³Ï³Ý ÇÝï»·ñ³óÇ³ÛÇ ï³ñ³Í³ßñç³Ý³ÛÇÝ Ï³½Ù³Ï»ñåáõÃÛáõÝÝ»ñÇ ÏáÕÙÇó ëïáñ³·ñ»Éáõ Ñ³Ù³ñ µ³ó ¿ ÈÇë³µáÝáõÙ` 1994 Ãí³Ï³ÝÇ ¹»Ïï»Ùµ»ñÇ 17-Çó ÙÇÝã¨ 1995 Ãí³Ï³ÝÇ ÑáõÝÇëÇ 16-Á Ý»ñ³éÛ³É, áñáÝó Ý»ñÏ³Û³óáõóÇãÝ»ñÁ  ëïáñ³·ñ»É »Ý ¾Ý»ñ·»ïÇÏ Ë³ñïÇ³ÛÇ ä³ÛÙ³Ý³·ÇñÁ: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15</w:t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Á, ÁÝ¹áõÝáõÙÁ Ï³Ù Ñ³ëï³ïáõÙÁ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»ÝÃ³Ï³ ¿ ³ÛÝ ëïáñ³·ñ³Í ÏáÕÙ»ñÇ í³í»ñ³óÙ³ÝÁ, ÁÝ¹áõÝÙ³ÝÁ Ï³Ù Ñ³ëï³ïÙ³ÝÁ: ì³í»ñ³óÙ³Ý, ÁÝ¹áõÝÙ³Ý Ï³Ù Ñ³ëï³ïÙ³Ý Ù³ëÇÝ ÷³ëï³ÃÕÃ»ñÁ ²í³Ý¹³å³ÑÇÝ Ñ³ÝÓÝíáõÙ »Ý Ç å³Ñ: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Ý³ÉÁ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áõÝÁ ëïáñ³·ñÙ³Ý Ñ³Ù³ñ ÷³Ï»Éáõ ûñí³ÝÇó Ñ»ïá ëáõÛÝ ²ñÓ³Ý³·ñáõÃÛáõÝÁ µ³ó ¿ ¹ñ³Ý ÙÇ³Ý³Éáõ Ñ³Ù³ñ ³ÛÝ å»ïáõÃÛáõÝÝ»ñÇ  ¨ îÝï»ë³Ï³Ý ÇÝï»·ñ³óÇ³ÛÇ ï³ñ³Í³ßñç³Ý³ÛÇÝ Ï³½Ù³Ï»ñåáõÃÛáõÝÝ»ñÇ ÏáÕÙÇó, áñáÝù ëïáñ³·ñ»É »Ý Ê³ñïÇ³Ý ¨ Ñ³Ý¹Çë³ÝáõÙ »Ý ¾Ý»ñ·»ïÇÏ Ë³ñïÇ³ÛÇ ä³ÛÙ³Ý³·ñÇ ÏáÕÙ»ñ` Ê³ñïÇ³ÛÇ Ñ³Ù³ÅáÕáíÇ ÏáÕÙÇó Ñ³í³ÝáõÃÛ³Ý ³ñÅ³Ý³ó³Í å³ÛÙ³ÝÝ»ñáí: ØÇ³Ý³Éáõ Ù³ëÇÝ ÷³ëï³ÃÕÃ»ñÁ  ²í³Ý¹³å³ÑÇÝ Ñ³ÝÓÝíáõÙ »Ý Ç å³Ñ: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ÕÕáõÙÝ»ñ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ò³ÝÏ³ó³Í ä³ÛÙ³Ý³íáñíáÕ ÏáÕÙ Ï³ñáÕ ¿ ëáõÛÝ ²ñÓ³Ý³·ñáõÃÛáõÝáõÙ áõÕÕáõÙÝ»ñ ³é³ç³ñÏ»É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êáõÛÝ ²ñÓ³Ý³·ñáõÃÛáõÝáõÙ ³é³ç³ñÏí³Í ó³ÝÏ³ó³Í áõÕÕÙ³Ý ï»ùëï ø³ñïáõÕ³ñáõÃÛ³Ý ÏáÕÙÇó ä³ÛÙ³Ý³íáñíáÕ ÏáÕÙ»ñÇÝ ¿ Ñ³ÝÓÝíáõÙ ³ÛÝ Ãí³Ï³ÝÇó ³éÝí³½Ý »ñ»ù ³ÙÇë ³é³ç, »ñµ Ý³Ë³ï»ëíáõÙ ¿ ¹ñ³ ÁÝ¹áõÝáõÙÁ Ê³ñïÇ³ÛÇ Ñ³Ù³ÅáÕáíÇ ÏáÕÙÇó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 êáõÛÝ ²ñÓ³Ý³·ñáõÃÛ³Ý ³ÛÝ áõÕÕáõÙÝ»ñÁ, áñáÝó ï»ùëï»ñÁ ÁÝ¹áõÝí»É »Ý Ê³ñïÇ³ÛÇ Ñ³Ù³ÅáÕáíÇ ÏáÕÙÇó, ø³ñïáõÕ³ñáõÃÛáõÝÁ Ñ³ÝÓÝáõÙ ¿ ²í³Ý¹³å³ÑÇÝ, áñÁ ¹ñ³Ýù Ý»ñÏ³Û³óÝáõÙ ¿ µáÉáñ ä³ÛÙ³Ý³íáñíáÕ ÏáÕÙ»ñÇÝ` í³í»ñ³óÙ³Ý, ÁÝ¹áõÝÙ³Ý Ï³Ù Ñ³ëï³ïÙ³Ý Ñ³Ù³ñ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áõÕÕáõÙÝ»ñÇ í³í»ñ³óÙ³Ý, ÁÝ¹áõÝÙ³Ý Ï³Ù Ñ³ëï³ïÙ³Ý Ù³ëÇÝ ³Ïï»ñÁ ²í³Ý¹³å³ÑÇÝ Ñ³ÝÓÝíáõÙ »Ý Ç å³Ñ: àõÕÕáõÙÝ»ñÁ í³í»ñ³óñ³Í, ÁÝ¹áõÝ³Í Ï³Ù Ñ³ëï³ï³Í ä³ÛÙ³Ý³íáñíáÕ ÏáÕÙ»ñÇ ÙÇç¨ ¹ñ³Ýù áõÅÇ Ù»ç »Ý ÙïÝáõÙ í³í»ñ³óÙ³Ý, ÁÝ¹áõÝÙ³Ý Ï³Ù Ñ³ëï³ïÙ³Ý Ù³ëÇÝ ä³ÛÙ³Ý³íáñíáÕ ÏáÕÙ»ñÇ ³éÝí³½Ý »ñ»ù ù³éáñ¹Ç ³ÏïÁ ²í³Ý¹³å³ÑÇ ëï³Ý³Éáõó Ñ»ïá »ñ»ëáõÝ»ñáñ¹ ûñÁ: ¸ñ³ÝÇó Ñ»ïá ó³ÝÏ³ó³Í ³ÛÉ ä³ÛÙ³Ý³íáñíáÕ ÏáÕÙÇ Ñ³Ù³ñ áõÕÕáõÙÝ»ñÝ áõÅÇ Ù»ç »Ý ÙïÝáõÙ áõÕÕáõÙÝ»ñÇ í³í»ñ³óÙ³Ý, ÁÝ¹áõÝÙ³Ý Ï³Ù Ñ³ëï³ïÙ³Ý Ù³ëÇÝ ³Û¹ ä³ÛÙ³Ý³íáñíáÕ ÏáÕÙÇ ÷³ëï³ÃÕÃ»ñÁ ²í³Ý¹³å³ÑÇÝ Ç å³Ñ Ñ³ÝÓÝí»Éáõó Ñ»ïá »ñ»ëáõÝ»ñáñ¹ ûñÁ: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ÅÇ Ù»ç ÙïÝ»ÉÁ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</w:t>
      </w:r>
      <w:r>
        <w:rPr/>
        <w:t xml:space="preserve"> </w:t>
      </w:r>
      <w:r>
        <w:rPr>
          <w:rFonts w:cs="Times Armenian" w:ascii="Times Armenian" w:hAnsi="Times Armenian"/>
        </w:rPr>
        <w:t>êáõÛÝ ²ñÓ³Ý³·ñáõÃÛáõÝÝ áõÅÇ Ù»ç ¿ ÙïÝáõÙ ëáõÛÝ ²ñÓ³Ý³·ñáõÃÛ³Ý í³í»ñ³óÙ³Ý, ÁÝ¹áõÝÙ³Ý Ï³Ù Ñ³ëï³ïÙ³Ý Ù³ëÇÝ ï³ëÝÑÇÝ·»ñáñ¹ Ï³Ù` å»ïáõÃÛ³Ý Ï³Ù ³ÛÝ îÝï»ë³Ï³Ý ÇÝï»·ñ³óÇ³ÛÇ ï³ñ³Í³ßñç³Ý³ÛÇÝ Ï³½Ù³Ï»ñåáõÃÛ³Ý ÏáÕÙÇó ¹ñ³Ý ÙÇ³Ý³Éáõ ³ÏïÁ Ç å³Ñ Ñ³ÝÓÝ»Éáõó Ñ»ïá »ñ»ëáõÝ»ñáñ¹ ûñÁ, áñÁ Ñ³Ý¹Çë³ÝáõÙ ¿ Ê³ñïÇ³Ý ëïáñ³·ñ³Í ÏáÕÙ ¨ ¾Ý»ñ·»ïÇÏ Ë³ñïÇ³ÛÇ ä³ÛÙ³Ý³·ñÇ ä³ÛÙ³Ý³íáñíáÕ ÏáÕÙ, Ï³Ù áõÅÇ Ù»ç ¿ ÙïÝáõÙ ³ÛÝ ûñÁ, »ñµ áõÅÇ Ù»ç ¿ ÙïÝáõÙ ¾Ý»ñ·»ïÇÏ Ë³ñïÇ³ÛÇ ä³ÛÙ³Ý³·ÇñÁ` Ï³Ëí³Í ³ÛÝ µ³ÝÇó, Ã» áñÝ ¿  ³í»ÉÇ áõß Ï³ï³ñíáõÙ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³ÛÝ ä»ïáõÃÛ³Ý Ï³Ù îÝï»ë³Ï³Ý ÇÝï»·ñ³óÇ³ÛÇ ï³ñ³Í³ßñç³Ý³ÛÇÝ Ï³½Ù³Ï»ñåáõÃÛ³Ý Ñ³Ù³ñ, áñáÝó Ñ³Ù³ñ ¾Ý»ñ·»ïÇÏ Ê³ñïÇ³ÛÇ å³ÛÙ³Ý³·ÇñÝ áõÅÇ Ù»ç ¿ Ùï»É, ¨ áñáÝù í³í»ñ³óÝáõÙ, ÁÝ¹áõÝáõÙ Ï³Ù Ñ³ëï³ïáõÙ  »Ý ëáõÛÝ ²ñÓ³Ý³·ñáõÃÛáõÝÁ Ï³Ù ¹ñ³Ý »Ý ÙÇ³ÝáõÙ ²ñÓ³Ý³·ñáõÃÛáõÝÁ 1-ÇÝ Ï»ïÇÝ Ñ³Ù³å³ï³ëË³Ý áõÅÇ Ù»ç ÙïÝ»Éáõó Ñ»ïá, ²ñÓ³Ý³·ñáõÃÛáõÝÁ áõÅÇ Ù»ç ¿ ÙïÝáõÙ í³í»ñ³óÙ³Ý, ÁÝ¹áõÝÙ³Ý, Ñ³ëï³ïÙ³Ý Ï³Ù ÙÇ³Ý³Éáõ Ù³ëÇÝ ÷³ëï³ÃÕÃÇ` ³Û¹åÇëÇ å»ïáõÃÛ³Ý Ï³Ù îÝï»ë³Ï³Ý ÇÝï»·ñ³óÇ³ÛÇ ï³ñ³Í³ßñç³Ý³ÛÇÝ Ï³½Ù³Ï»ñåáõÃÛ³Ý ÏáÕÙÇó Ç å³Ñ Ñ³ÝÓÝí»Éáõó Ñ»ïá »ñ»ëáõÝ»ñáñ¹ ûñ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-ÇÝ Ï»ïÇ Ýå³ï³ÏÝ»ñáí îÝï»ë³Ï³Ý ÇÝï»·ñ³óÇ³ÛÇ ï³ñ³Í³ßñç³Ý³ÛÇÝ Ï³½Ù³Ï»ñåáõÃÛ³Ý ÏáÕÙÇó Ç å³Ñ ïñí³Í ó³ÝÏ³ó³Í ÷³ëï³ÃáõÕÃ ãå»ïù ¿ Ñ³Ù³ñíÇ Ç ÉñáõÙÝ ³ÛÝ ÷³ëï³ÃÕÃ»ñÇ, áñáÝù Ç å³Ñ »Ý ïñí³Í ³Û¹åÇëÇ Î³½Ù³Ï»ñåáõÃÛ³Ý ³Ý¹³Ù å»ïáõÃÛáõÝÝ»ñÇ ÏáÕÙÇ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ñ³å³ÑáõÙÝ»ñ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í»ñ³µ»ñÛ³É ãÇ ÃáõÛÉ³ïñíáõÙ áã ÙÇ í»ñ³å³ÑáõÙ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Ó³Ý³·ñáõÃÛáõÝÇó ¹áõñë ·³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ä³ÛÙ³Ý³íáñíáÕ ÏáÕÙÇ Ñ³Ù³ñ ëáõÛÝ ²ñÓ³Ý³·ñáõÃÛáõÝÝ áõÅÇ Ù»ç ÙïÝ»Éáõó Ñ»ïá ó³ÝÏ³ó³Í Å³Ù³Ý³Ï ³Û¹ ä³ÛÙ³Ý³íáñíáÕ ÏáÕÙÁ Ï³ñáÕ ¿ ²í³Ý¹³å³ÑÇÝ ·ñ³íáñ Í³ÝáõóáõÙ áõÕ³ñÏ»É ëáõÛÝ ²ñÓ³Ý³·ñáõÃÛáõÝÇó Çñ ¹áõñë ·³Éáõ Ù³ëÇÝ:</w:t>
      </w:r>
    </w:p>
    <w:p>
      <w:pPr>
        <w:pStyle w:val="TextBody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¾Ý»ñ·»ïÇÏ Ë³ñïÇ³ÛÇ ä³ÛÙ³Ý³·ñÇó ¹áõñë »ÏáÕ ó³ÝÏ³ó³Í ä³ÛÙ³Ý³íáñíáÕ ÏáÕÙ Ñ³Ù³ñíáõÙ ¿ Ý³¨ ëáõÛÝ ²ñÓ³Ý³·ñáõÃÛáõÝÇó ¹áõñë »Ï³Í ÏáÕÙ:</w:t>
      </w:r>
    </w:p>
    <w:p>
      <w:pPr>
        <w:pStyle w:val="TextBody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) 1-ÇÝ Ï»ïÇ Ñ³Ù³Ó³ÛÝ ²ñÓ³Ý³·ñáõÃÛáõÝÇó ¹áõñë ·³ÉÁ, áõÅÇ Ù»ç ÙïÝ»Éáõ Ãí³Ï³ÝÁ ëÏëíáõÙ ¿ Í³ÝáõóáõÙÝ ²í³Ý¹³å³ÑÇ ëï³Ý³Éáõó Ñ»ïá ÇÝÝëáõÝ ûñ ³Ýó: ²ñÓ³Ý³·ñáõÃÛáõÝÇó 2-ñ¹ Ï»ïÇ Ñ³Ù³Ó³ÛÝ ¹áõñë ·³ÉÝ áõÅÇ Ù»ç ÙïÝ»Éáõ Ãí³Ï³ÝÁ Ñ³Ý¹Çë³ÝáõÙ ¿ ³ÛÝ ÝáõÛÝ Ãí³Ï³ÝÁ, áñÁ ¾Ý»ñ·»ïÇÏ Ë³ñïÇ³ÛÇ ä³ÛÙ³Ý³·ñÇó ¹áõñë ·³ÉÁ áõÅÇ Ù»ç ÙïÝ»Éáõ Ãí³Ï³ÝÝ ¿: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2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í³Ý¹³å³ÑÁ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áñïáõ·³ÉÇ³ÛÇ Ð³Ýñ³å»ïáõÃÛáõÝÁ Ñ³Ý¹Çë³ÝáõÙ ¿ ëáõÛÝ ²ñÓ³Ý³·ñáõÃÛ³Ý ²í³Ý¹³å³ÑÁ: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áõÛÝ³Ï³Ý ï»ùëï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áñÇ` Ý»ñùáëïáñ³·ñÛ³ÉÝ»ñÁ, ÉÇÝ»Éáí ¹ñ³ Ñ³Ù³ñ å³ïß³×áñ»Ý  ÉÇ³½áñí³Í, ëïáñ³·ñ»óÇÝ ëáõÛÝ ²ñÓ³Ý³·ñáõÃÛáõÝÁ Ù»Ï µÝûñÇÝ³Ïáí` ³Ý·É»ñ»Ý, Çëå³Ý»ñ»Ý, Çï³É»ñ»Ý, ·»ñÙ³Ý»ñ»Ý, éáõë»ñ»Ý ¨ ýñ³Ýë»ñ»Ý. ÁÝ¹ áñáõÙ ³Û¹ µáÉáñ ï»ùëï»ñÁ Ñ³Ý¹Çë³ÝáõÙ »Ý Ñ³í³ë³ñ³½áñ, áñáÝù Ç å³Ñ ÏÑ³ÝÓÝí»Ý äáñïáõ·³ÉÇ³ÛÇ Ð³Ýñ³å»ïáõÃÛ³Ý Ï³é³í³ñáõÃÛ³Ý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ÈÇë³µáÝ ù³Õ³ùáõÙ Ñ³½³ñ ÇÝÁ Ñ³ñÛáõñ ÇÝÝëáõÝãáñë Ãí³Ï³ÝÇ ¹»Ïï»Ùµ»ñÇ ï³ëÝÛáÃ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</w:t>
      </w:r>
    </w:p>
    <w:p>
      <w:pPr>
        <w:pStyle w:val="TextBody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9-ñ¹ Ñá¹í³ÍÇÝ Ñ³Ù³å³ï³ëË³Ý Ñ³Ù³·áñÍ³Ïó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Ý³ñ³íáñ µÝ³·³í³éÝ»ñÇ` óáõó³¹ñ³Ï³Ý ¨ ãëå³éáÕ ó³ÝÏ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 ³ñ¹ÛáõÝ³í»ïáõÃÛ³Ý µÝ³·³í³éáõÙ Íñ³·ñ»ñÇ Ùß³ÏáõÙ, Ý»ñ³éÛ³É ¿Ý»ñ·»ïÇÏ ³ñ¹ÛáõÝ³í»ïáõÃÛ³Ý µÝ³·³í³éáõÙ ËáãÁÝ¹áïÝ»ñÇ ¨ Ý»ñáõÅ³ÛÇÝ ÑÝ³ñ³íáñáõÃÛáõÝÝ»ñÇ µ³ó³Ñ³ÛïáõÙÁ, ¿Ý»ñ·»ïÇÏ Ù³ÏÝÇß³íáñÙ³Ý ¨ ³ñ¹ÛáõÝ³í»ïáõÃÛ³Ý ÝáñÙ»ñÇ Ùß³Ï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»ïÇÏ óÇÏÉÇ ¿ÏáÉá·Ç³Ï³Ý ³½¹»óáõÃÛ³Ý ·Ý³Ñ³ïáõ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ïÝï»ë³Ï³Ý, ûñ»Ýë¹ñ³Ï³Ý ¨ ÝáñÙ³ïÇí ÙÇçáóÝ»ñÇ Ùß³Ï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ï»ËÝáÉá·Ç³ÛÇ ÷áË³ÝóáõÙ, ï»ËÝÇÏ³Ï³Ý ³ç³ÏóáõÃÛáõÝ ¨ ³ñ¹ÛáõÝ³µ»ñáõÃÛ³Ý ³ÛÝåÇëÇ Ñ³Ù³ï»Õ Ó»éÝ³ñÏáõÃÛáõÝÝ»ñ, áñáÝó íñ³ ï³ñ³ÍíáõÙ »Ý ë»÷³Ï³ÝáõÃÛ³Ý Çñ³íáõÝùÇ ÙÇç³½·³ÛÇÝ é»ÅÇÙÁ ¨ ÙÛáõë ·áñÍáÕ ÙÇç³½·³ÛÇÝ Ñ³Ù³Ó³ÛÝ³·ñ»ñ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³Ý Ñ»ï³½áïáõÃÛáõÝÝ»ñ ¨ ÷áñÓ³ñ³ñ³Ï³Ý-ÏáÝëïñáõÏïáñ³Ï³Ý ³ßË³ï³ÝùÝ»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ëáõóáõÙ, Ï³¹ñ»ñÇ å³ïñ³ëïáõÙ, ï»Õ»Ï³ïíáõÃÛáõÝ ¨ íÇ×³Ï³·ñáõÃÛáõ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ÝåÇëÇ ÙÇçáóÝ»ñÇ ë³ÑÙ³ÝáõÙ áõ ·Ý³Ñ³ïáõÙ, ÇÝãåÇëÇù »Ý ³ñïáÝÛ³É Ï³Ù ßáõÏ³Û³Ï³Ý ëÏ½µáõÝùÝ»ñÇ íñ³ ÑÇÙÝí³Í ³ÛÉ ÙÇçáóÝ»ñÁ` Ý»ñ³éÛ³É ³ñï³ùÇÝ, Ñ³ïÏ³å»ë, ¿ÏáÉá·Ç³Ï³Ý Í³Ëë»ñÝ áõ û·áõïÝ»ñÁ Ñ³ßíÇ ³éÝáÕ ÷áË³Ý³ÏÙ³Ý ÃáõÛÉïíáõÃÛáõÝÝ»ñ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¾Ý»ñ·»ïÇÏ³ÛÇ Ñ³ñó»ñáí ù³Õ³ù³Ï³ÝáõÃÛ³Ý í»ñÉáõÍáõÃÛáõÝÁ ¨ Ùß³ÏáõÙÁ.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" w:leader="none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»ïÇÏ ³ñ¹ÛáõÝ³í»ïáõÃÛ³Ý µ³ñÓñ³óÙ³Ý Ý»ñáõÅ³ÛÇÝ ÑÝ³ñ³íáñáõÃÛáõÝÝ»ñÇ ·Ý³Ñ³ïáõÙ,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¿Ý»ñ·Ç³ÛÇ ÝÏ³ïÙ³Ùµ å³Ñ³Ýç³ñÏÇ í»ñÉáõÍáõÃÛáõÝ ¨ íÇ×³Ï³·ñáõÃÛáõÝ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" w:leader="none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ûñ»Ýë¹ñ³Ï³Ý ¨ ÝáñÙ³ïÇí ÙÇçáóÝ»ñÇ Ùß³ÏáõÙ,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»ëáõñëÝ»ñÇ Ñ³Ù³ÉÇñ åÉ³Ý³íáñáõÙ ¨ å³Ñ³Ýç³ñÏÇ Ï³é³í³ñ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180" w:leader="none"/>
        </w:tabs>
        <w:ind w:left="0" w:hanging="0"/>
        <w:rPr/>
      </w:pPr>
      <w:r>
        <w:rPr>
          <w:rFonts w:cs="Times Armenian" w:ascii="Times Armenian" w:hAnsi="Times Armenian"/>
          <w:sz w:val="24"/>
        </w:rPr>
        <w:t>¿ÏáÉá·Ç³Ï³Ý ³½¹»óáõÃÛ³Ý ·Ý³Ñ³ïáõÙ, Ý»ñ³éÛ³É ¿Ý»ñ·»ïÇÏ Ëáßáñ ûµÛ»ÏïÝ»ñÁ,</w:t>
      </w:r>
      <w:r>
        <w:rPr>
          <w:rFonts w:cs="Times Armenian" w:ascii="Times Armenian" w:hAnsi="Times Armenian"/>
          <w:sz w:val="24"/>
          <w:u w:val="single"/>
        </w:rPr>
        <w:t xml:space="preserve"> </w:t>
      </w:r>
    </w:p>
    <w:p>
      <w:pPr>
        <w:pStyle w:val="TextBody"/>
        <w:tabs>
          <w:tab w:val="clear" w:pos="720"/>
          <w:tab w:val="left" w:pos="180" w:leader="none"/>
        </w:tabs>
        <w:ind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¿Ý»ñ·»ïÇÏ ³ñ¹ÛáõÝ³í»ïáõÃÛ³Ý ïÝï»ë³Ï³Ý ·áñÍáÝÝ»ñÇ ¨ ¿ÏáÉá·Ç³ÛÇ µÝ³·³í³éáõÙ Ýå³ï³ÏÝ»ñÇÝ Ñ³ëÝ»Éáõ ·Ý³Ñ³ïáõÙ,</w:t>
      </w:r>
    </w:p>
    <w:p>
      <w:pPr>
        <w:pStyle w:val="TextBody"/>
        <w:tabs>
          <w:tab w:val="clear" w:pos="720"/>
          <w:tab w:val="left" w:pos="180" w:leader="none"/>
        </w:tabs>
        <w:ind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¿Ý»ñ·»ïÇÏ ³ñ¹ÛáõÝ³í»ïáõÃÛ³Ý í»ñÉáõÍáõÃÛáõÝ ³ÍË³çñ³ÍÇÝÝ»ñÇ í»ñ³Ùß³ÏÙ³Ý, í»ñ³÷áËÙ³Ý ¨ ÷áË³¹ñÙ³Ý áõ µ³ßËÙ³Ý µÝ³·³í³éáõÙ, </w:t>
      </w:r>
    </w:p>
    <w:p>
      <w:pPr>
        <w:pStyle w:val="TextBody"/>
        <w:tabs>
          <w:tab w:val="clear" w:pos="720"/>
          <w:tab w:val="left" w:pos="180" w:leader="none"/>
        </w:tabs>
        <w:ind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¿Ý»ñ·»ïÇÏ ³ñ¹ÛáõÝ³í»ïáõÃÛ³Ý µ³ñÓñ³óáõÙ ³ñï³¹ñáõÃÛ³Ý Ù»ç ¨ ¿É»Ïïñ³¿Ý»ñ·Ç³ÛÇ µ³ßËÙ³Ý ³ëå³ñ»½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É»Ïïñ³¿Ý»ñ·Ç³ÛÇ ¨ ç»ñÙáõÃÛ³Ý Ñ³Ù³Ïóí³Í ³ñï³¹ñáõÃÛáõÝ,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ë³ñù³íáñÙ³Ý µ³ÕÏ³óáõóÇã ï³ññ»ñ (Ï³Ãë³Ý»ñ, ïáõñµÇÝÝ»ñ, ·»Ý»ñ³ïáñÝ»ñ ¨ ³ÛÉÝ),</w:t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ó³Ýó»ñÇ ÙÇ³íáñ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Ý»ñ·»ïÇÏ ³ñ¹ÛáõÝ³í»ïáõÃÛ³Ý µ³ñÓñ³óáõÙÁ ßÇÝ³ñ³ñ³Ï³Ý Ñ³ïí³ÍáõÙ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ç»ñÙ³Ù»Ïáõë³óÙ³Ý ÝáñÙ³Ý»ñ, ³ñ»·³ÏÝ³ÛÇÝ ¿Ý»ñ·Ç³ÛÇ å³ëÇí û·ï³·áñÍáõÙ ¨  û¹³÷áËáõÃÛáõÝ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ß»Ýù»ñÇ ç»éáõóÙ³Ý ¨ û¹Ç Ù³ùñÙ³Ý Ñ³Ù³Ï³ñ·»ñ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" w:leader="none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½áïÇ ÃÃíáõÏÇ Ýí³½ ³ñï³Ý»ïáõÙáí µ³ñÓñ ³ñ¹ÛáõÝ³í»ï ³ÛñÇãÝ»ñ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³÷³·ñÙ³Ý ï»ËÝÇÏ³ ¨ ³ÝÑ³ï³Ï³Ý Ñ³ßíÇãÝ»ñ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»Ýó³Õ³ÛÇÝ ë³ñù»ñ ¨ Éáõë³íáñ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Õ³ù³å»ï³ñ³ÝÝ»ñÇ ¨ ï»Õ³Ï³Ý Ñ³Ù³ÛÝùÝ»ñÇ Í³é³ÛáõÃÛáõÝÝ»ñÁ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ÝïñáÝ³óí³Í ç»ñÙ³Ù³ï³Ï³ñ³ñÙ³Ý Ñ³Ù³Ï³ñ·»ñ,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³½³µ³ßËÙ³Ý ³ñ¹ÛáõÝ³í»ï Ñ³Ù³Ï³ñ·»ñ,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É³Ý³íáñÙ³Ý ï»ËÝáÉá·Ç³Ý»ñ ¿Ý»ñ·»ïÇÏ³ÛÇ µÝ³·³í³é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»ïÇÏ ïÝï»ëáõÃÛ³Ý Ï³é³í³ñáõÙ ù³Õ³ùÝ»ñÇ å»ï³Ï³Ý ß»Ýù»ñ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³ñí»É³Ï»ñå Ã³÷áÝÝ»ñÇ ÝÏ³ïÙ³Ùµ ¨ Ã³÷áÝÝ»ñÇ û·ï³·áñÍáõÙ ¿Ý»ñ·»ïÇÏ Ýå³ï³ÏÝ»ñáí,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¾Ý»ñ·»ïÇÏ ³ñ¹ÛáõÝ³í»ïáõÃÛ³Ý µ³ñÓñ³óáõÙÁ ³ñ¹ÛáõÝ³µ»ñáõÃÛ³Ý Ñ³ïí³ÍáõÙ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»Õ Ó»éÝ³ñÏáõÃÛáõÝÝ»ñ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Ç³ÛÇ Ï³ëÏ³¹³ÛÇÝ û·ï³·áñÍáõÙ, ¿É»Ïïñ³¿Ý»ñ·Ç³ÛÇ ¨ ç»ñÙáõÃÛ³Ý Ñ³Ù³Ïóí³Í ³ñï³¹ñáõÃÛáõÝ ¨ ÙÝ³óáñ¹³ÛÇÝ ç»ñÙáõÃÛ³Ý û·ï³·áñÍ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»ïÇÏ í»ñëïáõ·áõÙÝ»ñ,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¾Ý»ñ·»ïÇÏ ³ñ¹ÛáõÝ³í»ïáõÃÛ³Ý µ³ñÓñ³óáõÙÁ ïñ³Ýëåáñï³ÛÇÝ Ñ³ïí³ÍáõÙ.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ß³ñÅÇã³ÛÇÝ ïñ³Ýëåáñï³ÛÇÝ ÙÇçáóÝ»ñÇ ³ñ¹ÛáõÝ³í»ïáõÃÛ³Ý ÝáñÙ»ñ,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³ÛÇÝ ³ñ¹ÛáõÝ³í»ï »ÝÃ³Ï³éáõóí³ÍùÝ»ñÇ Ùß³Ï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³ïíáõÃÛáõÝ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Éáõë³íáñã³Ï³Ý ³ßË³ï³Ýù,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íÛ³ÉÝ»ñÇ µ³½³, Ù³ïã»ÉÇáõÃÛáõÝ, ï»ËÝÇÏ³Ï³Ý ¹³ë³Ï³ñ·áõÙ, ï»Õ»Ï³ïí³Ï³Ý Ñ³Ù³Ï³ñ·»ñ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ÝÇÏ³Ï³Ý ï»Õ»Ï³ïíáõÃÛ³Ý ï³ñ³ÍáõÙ, Ñ³í³ùáõÙ ¨ Ñ³Ù³Ï³ñ·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³ñù³·ÍÇ Ñ»ï³½áïáõÃÛáõÝÝ»ñ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ïñ³ëïáõÙ ¨ áõëáõóáõÙ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ind w:left="540" w:hanging="5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é³í³ñã³Ï³Ý Ï³¹ñ»ñÇ, å»ï³Ï³Ý Í³é³ÛáÕÝ»ñÇ, ÇÝÅ»Ý»ñÝ»ñÇ ¨ áõë³ÝáÕÝ»ñÇ ÷áË³Ý³ÏáõÃÛáõÝ ¿Ý»ñ·»ïÇÏ³ÛÇ µÝ³·³í³éáõÙ,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áõëáõÙÝ³Ï³Ý ¹³ëÁÝÃ³óÝ»ñÇ Ï³½Ù³Ï»ñå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Ý³Ýë³íáñáõÙ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í³Ï³Ý ßñç³Ý³ÏÝ»ñÇ Ùß³ÏáõÙ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ÇÝ³Ýë³íáñáõÙ »ññáñ¹ ÏáÕÙ»ñÇ ÙÇçáóáí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»Õ Ó»éÝ³ñÏáõÃÛáõÝÝ»ñ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»Õ ýÇÝ³Ýë³íáñáõÙ:</w:t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²ñÓ³Ý³·ñáõÃÛáõÝÁ Ð³Û³ëï³ÝÇ Ð³Ýñ³å»ïáõÃÛ³Ý Ñ³Ù³ñ áõÅÇ Ù»ç ¿ Ùï»É 1998 Ãí³Ï³ÝÇ ³åñÇÉ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"/>
        <w:ind w:left="180" w:hanging="0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  <w:lvl w:ilvl="1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3">
    <w:name w:val="WW8Num68z3"/>
    <w:qFormat/>
    <w:rPr>
      <w:strike w:val="false"/>
      <w:dstrike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3">
    <w:name w:val="WW8Num124z3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u w:val="none"/>
    </w:rPr>
  </w:style>
  <w:style w:type="character" w:styleId="WW8Num203z1">
    <w:name w:val="WW8Num203z1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80"/>
      <w:jc w:val="both"/>
    </w:pPr>
    <w:rPr>
      <w:rFonts w:ascii="Arial LatArm" w:hAnsi="Arial LatArm" w:cs="Arial LatAr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52:00Z</dcterms:created>
  <dc:creator>User</dc:creator>
  <dc:description/>
  <dc:language>en-US</dc:language>
  <cp:lastModifiedBy>User</cp:lastModifiedBy>
  <dcterms:modified xsi:type="dcterms:W3CDTF">2004-08-18T08:34:00Z</dcterms:modified>
  <cp:revision>7</cp:revision>
  <dc:subject/>
  <dc:title>ºíñáå³Ï³Ý ¿Ý»ñ·»ïÇÏ Ë³ñïÇ³ÛÇ ÏáÝý»ñ³Ýë</dc:title>
</cp:coreProperties>
</file>