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ØÆæ²¼¶²ÚÆÜ ¸²î²ð²ÜÆ Î²ÜàÜ²¸ðàôÂÚàôÜÀ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¹³ï³ñ³ÝÁ, áñÁ ÑÇÙÝ³¹ñí»É ¿ ØÇ³íáñí³Í ³½·»ñÇ Ï³½Ù³Ï»ñåáõÃÛ³Ý Î³ÝáÝ³¹ñáõÃÛ³Ùµª áñå»ë ØÇ³íáñí³Í ³½·»ñÇ Ï³½Ù³Ï»ñåáõÃÛ³Ý ÑÇÙÝ³Ï³Ý ¹³ï³Ï³Ý Ù³ñÙÇÝ, ÏÏ³½Ù³íáñíÇ ¨ Ï·áñÍÇ ëáõÛÝ Î³ÝáÝ³¹ñáõÃÛ³Ý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ï³ñ³ÝÇ Ï³½Ù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ñ³ÝÁ µ³ÕÏ³ó³Í ¿ ³ÝÏ³Ë ¹³ï³íáñÝ»ñÇ ÏáÉ»·Ç³ÛÇó, áñáÝù ÁÝïñíáõÙ »Ý, ³ÝÏ³Ë Çñ»Ýó ù³Õ³ù³óÇáõÃÛáõÝÇó, µ³ñÓñ µ³ñáÛ³Ï³Ý Ñ³ïÏ³ÝÇßÝ»ñ áõÝ»óáÕ ³ÝÓ³ÝóÇó, áñáÝù Ñ³Ù³å³ï³ëË³ÝáõÙ »Ý Çñ»Ýó Ñ³Ù³å³ï³ëË³Ý »ñÏñÝ»ñáõÙ µ³ñÓñ ¹³ï³Ï³Ý å³ßïáÝÝ»ñÇ Ýß³Ý³ÏÙ³Ý Ñ³Ù³ñ ë³ÑÙ³Ýí³Í ã³÷³ÝÇßÝ»ñÇÝ Ï³Ù ÙÇç³½·³ÛÇÝ Çñ³íáõÝùÇ µÝ³·³í³éáõÙ ×³Ý³ãí³Í Çñ³í³µ³ÝÝ»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Á µ³ÕÏ³ó³Í ¿ 15 ³Ý¹³ÙÇó, ÁÝ¹ áñáõÙª Ýñ³ Ï³½ÙáõÙ ãå»ïù ¿ ÉÇÝÇ ÙÇ¨ÝáõÛÝ å»ïáõÃÛ³Ý »ñÏáõ ù³Õ³ù³ó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ÓÁ, áñÁ ¸³ï³ñ³ÝÇÝ ³Ý¹³Ù³Ïó»Éáõ Ýå³ï³Ïáí Ñ³Ù³ñíáõÙ ¿, áñ áõÝÇ Ù»ÏÇó ³í»É å»ïáõÃÛ³Ý ù³Õ³ù³óÇáõÃÛáõÝ, Ñ³Ý¹Çë³ÝáõÙ ¿ ³ÛÝ å»ïáõÃÛ³Ý ù³Õ³ù³óÇ, áñï»Õ ëáíáñ³µ³ñ û·ïíáõÙ ¿ Çñ ù³Õ³ù³óÇ³Ï³Ý ¨ ù³Õ³ù³Ï³Ý Çñ³íáõÝù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Ç ³Ý¹³ÙÝ»ñÁ ÁÝïñíáõÙ »Ý ¶ÉË³íáñ ³ë³ÙµÉ»³ÛÇ ¨ ²Ýíï³Ý·áõÃÛ³Ý ËáñÑñ¹Ç ÏáÕÙÇóª ³ÛÝ ³ÝÓ³Ýó óáõó³ÏÇó, áñáÝù, Ñ»ï¨Û³É ¹ñáõÛÃÝ»ñÇÝ Ñ³Ù³å³ï³ëË³Ý, óáõó³ÏáõÙ Ýß³Ý³ÏíáõÙ »Ý ²ñµÇïñ³Å³ÛÇÝ Ùßï³Ï³Ý ¹³ï³ñ³ÝÇ ³½·³ÛÇÝ ËÙµ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ÆÝã í»ñ³µ»ñáõÙ ¿ ²ñµÇïñ³Å³ÛÇÝ Ùßï³Ï³Ý ¹³ï³ñ³ÝáõÙ ãÝ»ñÏ³Û³óí³Í ØÇ³íáñí³Í ³½·»ñÇ Ï³½Ù³Ï»ñåáõÃÛ³Ý ³Ý¹³ÙÝ»ñÇÝ, ³å³ Ã»ÏÝ³ÍáõÝ»ñÇÝ Ý»ñÏ³Û³óÝáõÙ »Ý ³½·³ÛÇÝ ËÙµ»ñÁ, áñáÝù ³Û¹ Ýå³ï³ÏÇ Ñ³Ù³ñ Ýß³Ý³Ïí³Í »Ý Çñ»Ýó Ï³é³í³ñáõÃÛáõÝÝ»ñÇ ÏáÕÙÇó, å³Ñå³Ý»Éáí §ØÇç³½·³ÛÇÝ µ³ËáõÙÝ»ñÇ Ë³Õ³Õ Ï³ñ·³íáñÙ³Ý Ù³ëÇÝ¦ 1907Ã. Ð³³·³ÛÇ ÏáÝí»ÝóÇ³ÛÇ 44-ñ¹ Ñá¹í³Íáí ²ñµÇïñ³Å³ÛÇÝ Ùßï³Ï³Ý ¹³ï³ñ³ÝÇ ³Ý¹³ÙÝ»ñÇ Ñ³Ù³ñ ë³ÑÙ³Ýí³Í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ÛÝ å³ÛÙ³ÝÝ»ñÁ, áñáÝó Ñ³Ù³Ó³ÛÝ ëáõÛÝ Î³ÝáÝ³¹ñáõÃÛ³Ý Ù³ëÝ³ÏÇó å»ïáõÃÛáõÝÁ, áñÁ, ë³Ï³ÛÝ, ãÇ ÙïÝáõÙ ØÇ³íáñ ³½·»ñÇ Ï³½Ù³Ï»ñåáõÃÛ³Ý Ù»ç, Ï³ñáÕ ¿ Ù³ëÝ³Ïó»É ¸³ï³ñ³ÝÇ ³Ý¹³ÙÝ»ñÇ ÁÝïñáõÃÛ³ÝÁ, ë³ÑÙ³ÝíáõÙ »Ý, Ñ³ïáõÏ Ñ³Ù³Ó³ÛÝ³·ñÇ µ³ó³Ï³ÛáõÃÛ³Ý ¹»åùáõÙ, ¶ÉË³íáñ ³ë³ÙµÉ»³ÛÇ ÏáÕÙÇóª ²Ýíï³Ý·áõÃÛ³Ý ËáñÑñ¹Ç »ñ³ßË³íá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ÀÝïñáõÃÛáõÝÝ»ñÇ ûñÇó áã áõß, ù³Ý »ñ»ù ³ÙÇë ³é³ç ØÇ³íáñ ³½·»ñÇ Ï³½Ù³Ï»ñåáõÃÛ³Ý ¶ÉË³íáñ ù³ñïáõÕ³ñÁ ¹ÇÙáõÙ ¿ ²ñµÇïñ³Å³ÛÇÝ ¹³ï³ñ³ÝÇ Ùßï³Ï³Ý å³É³ïÇ ³Ý¹³ÙÝ»ñÇÝ, áñáÝù å³ïÏ³ÝáõÙ »Ý ëáõÛÝ Î³ÝáÝ³¹ñáõÃÛ³Ý Ù³ëÝ³ÏÇó å»ïáõÃÛáõÝÝ»ñÇ ÃíÇÝ, ¨ 4-ñ¹ Ñá¹í³ÍÇ 2-ñ¹ Ï»ïÇ Ñ³Ù³Ó³ÛÝ Ýß³Ý³Ïí³Í ³½·³ÛÇÝ ËÙµ»ñÇ ³Ý¹³ÙÝ»ñÇÝ ·ñ³íáñ ³é³ç³ñÏáõÃÛ³Ùµ ³ÛÝ Ù³ëÇÝ, áñ Ûáõñ³ù³ÝãÛáõñ ³½·³ÛÇÝ ËáõÙµ áñáß³ÏÇ Å³ÙÏ»ïÇ ÁÝÃ³óùáõÙ ÝßÇ ³ÛÝ Ã»ÏÝ³ÍáõÝ»ñÇÝ, áñáÝù Ï³ñáÕ »Ý ëï³ÝÓÝ»É ¸³ï³ñ³ÝÇ ³Ý¹³ÙÝ»ñÇ å³ñï³Ï³Ý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ã ÙÇ ËáõÙµ ãÇ Ï³ñáÕ ³é³ç³¹ñ»É ãáñëÇó ³í»É Ã»ÏÝ³Íáõ, ÁÝ¹ áñáõÙª »ñÏáõëÇó ³í»É Ã»ÏÝ³Íáõ ã»Ý Ï³ñáÕ ÉÇÝ»É ËáõÙµÁ Ý»ñÏ³Û³óÝáÕ å»ïáõÃÛ³Ý ù³Õ³ù³óÇÝ»ñ: ÊÙµÇ ³é³ç³¹ñ³Í Ã»ÏÝ³ÍáõÝ»ñÇ ÃÇíÁ áã ÙÇ ¹»åùáõÙ ãÇ Ï³ñáÕ »ñÏáõ ³Ý·³Ù ·»ñ³½³Ýó»É Éñ³óÙ³Ý »ÝÃ³Ï³ ï»Õ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³ßË³íáñíáõÙ ¿, áñ Ûáõñ³ù³ÝãÛáõñ ËáõÙµ ÙÇÝã¨ Ã»ÏÝ³ÍáõÝ»ñÇ ³é³ç³¹ñáõÙÁ ÏÑ³ÛóÇ Çñ »ñÏñÇ µ³ñÓñ³·áõÛÝ ¹³ï³Ï³Ý Ù³ñÙÇÝÝ»ñÇ, Çñ³í³µ³Ý³Ï³Ý ý³ÏáõÉï»ïÝ»ñÇ, Çñ³í³µ³Ý³Ï³Ý µ³ñÓñ³·áõÛÝ áõëáõÙÝ³Ï³Ý Ñ³ëï³ïáõÃÛáõÝÝ»ñÇ, ÇÝãå»ë Ý³¨ Çñ³íáõÝùÇ áõëáõÙÝ³ëÇñáõÃÛ³Ùµ ½µ³ÕíáÕ ÙÇç³½·³ÛÇÝ ³Ï³¹»ÙÇ³Ý»ñÇ ³½·³ÛÇÝ µ³Å³ÝÙáõÝùÝ»ñÇ Ï³ñÍÇ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¶ÉË³íáñ ù³ñïáõÕ³ñÁ ³Ûµµ»Ý³Ï³Ý Ï³ñ·áí Ï³½ÙáõÙ ¿ µáÉáñ ³ÛÝ ³ÝÓ³Ýó óáõó³ÏÁ, áñáÝó Ã»ÏÝ³ÍáõÃÛáõÝÝ»ñÁ ³é³ç³¹ñí»É »Ý: ´³ó³éáõÃÛ³Ùµ 12-ñ¹ Ñá¹í³ÍÇ 2-ñ¹ Ï»ïáõÙ Ý³Ë³ï»ëí³Í ¹»åùÇª ÙÇ³ÛÝ ³Û¹ óáõó³ÏáõÙ ³é³ç³¹ñí³Í ³ÝÓÇÝù Ï³ñáÕ »Ý ÁÝï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¶ÉË³íáñ ù³ñïáõÕ³ñÁ ³Û¹ óáõó³ÏÁ Ý»ñÏ³Û³óÝáõÙ ¿ ¶ÉË³íáñ ³ë³ÙµÉ»³ÛÇÝ ¨ ²Ýíï³Ý·áõÃÛ³Ý ËáñÑñ¹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³ë³ÙµÉ»³Ý ¨ ²Ýíï³Ý·áõÃÛ³Ý ËáñÑáõñ¹Á ¸³ï³ñ³ÝÇ ³Ý¹³ÙÝ»ñÇ ÁÝïñáõÃÛáõÝÝ»ñÁ ³Ýó »Ý Ï³óÝáõÙ ÙÇÙÛ³ÝóÇó ³ÝÏ³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ñáõÃÛ³Ý Å³Ù³Ý³Ï ÁÝïñáÕÝ»ñÁ å»ïù ¿ ÝÏ³ïÇ áõÝ»Ý³Ý, áñ áã ÙÇ³ÛÝ Ûáõñ³ù³ÝãÛáõñ ÁÝïñí³Í ³é³ÝÓÇÝ å»ïù ¿ µ³í³ñ³ñÇ µáÉáñ Ý»ñÏ³Û³óíáÕ å³Ñ³ÝçÝ»ñÁ, ³ÛÉ¨ ¹³ï³íáñÝ»ñÇ ³ÙµáÕç Ï³½ÙÁ ³ÙµáÕç³å»ë å»ïù ¿ ³å³ÑáíÇ ù³Õ³ù³ÏñÃáõÃÛ³Ý ·ÉË³íáñ Ó¨»ñÇ ¨ ³ßË³ñÑÇ ÑÇÙÝ³Ï³Ý Çñ³í³Ï³Ý Ñ³Ù³Ï³ñ·»ñÇ Ý»ñÏ³Û³óáõóã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ÀÝïñí³Í »Ý Ñ³Ù³ñíáõÙ ³ÛÝ Ã»ÏÝ³ÍáõÝ»ñÁ, áíù»ñ ëï³ó»É »Ý Ó³ÛÝ»ñÇ µ³ó³ñÓ³Ï Ù»Í³Ù³ëÝáõÃÛáõÝÁ ¨' ¶ÉË³íáñ ³ë³ÙµÉ»³ÛáõÙ, ¨' ²Ýíï³Ý·áõÃÛ³Ý ËáñÑñ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íï³Ý·áõÃÛ³Ý ËáñÑñ¹áõÙ ó³ÝÏ³ó³Í ùí»³ñÏáõÃÛáõÝ, ÇÝãå»ë ¹³ï³íáñÝ»ñÇ ÁÝïñáõÃÛ³Ý ¹»åùáõÙ, ³ÛÝå»ë ¿É 12-ñ¹ Ñá¹í³Íáí Ý³Ë³ï»ëí³Íª Ñ³Ù³Ó³ÛÝ»óÝáÕ Ñ³ÝÓÝ³ÅáÕáíÇ ³Ý¹³ÙÝ»ñÇ Ýß³Ý³ÏÙ³Ý ¹»åùáõÙ, Ï³ï³ñíáõÙ ¿ ²Ýíï³Ý·áõÃÛ³Ý ËáñÑñ¹Ç Ùßï³Ï³Ý ¨ áã Ùßï³Ï³Ý ³Ý¹³ÙÝ»ñÇ ³é³Ýó áñ¨¿ ï³ñµ»ñ³Ï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ÛÝ ¹»åùáõÙ, »Ã» Ó³ÛÝ»ñÇ µ³ó³ñÓ³Ï Ù»Í³Ù³ëÝáõÃÛáõÝÁ ¨' ¶ÉË³íáñ ³ë³ÙµÉ»³ÛáõÙ, ¨' ²Ýíï³Ý·áõÃÛ³Ý ËáñÑñ¹áõÙ ïñí»É ¿ ÙÇ¨ÝáõÛÝ å»ïáõÃÛ³Ý Ù»ÏÇó ³í»ÉÇ ù³Õ³ù³óáõ, ÁÝïñí³Í ¿ Ñ³Ù³ñíáõÙ ï³ñÇùáí ³í³·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ÝïñáõÃÛáõÝÝ»ñÇ Ñ³Ù³ñ Ññ³íÇñí³Í ³é³çÇÝ ÝÇëïÇó Ñ»ïá Ù»Ï Ï³Ù ³í»É ï»Õ»ñ Ñ³Ù³Éñí³Í ãÉÇÝÇ, ÏÏ³Û³Ý³ »ñÏñáñ¹, ¨, ³ÝÑñ³Å»ßïáõÃÛ³Ý ¹»åùáõÙ, »ññáñ¹ ÝÇë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»ññáñ¹ ÝÇëïÇó Ñ»ïá Ù»Ï Ï³Ù ÙÇ ù³ÝÇ ï»Õ Éñ³óí³Í ãÉÇÝ»Ý, ³å³ ó³ÝÏ³ó³Í Å³Ù³Ý³Ï Ï³'Ù ¶ÉË³íáñ ³ë³ÙµÉ»³ÛÇ, Ï³'Ù ²Ýíï³Ý·áõÃÛ³Ý ËáñÑñ¹Ç å³Ñ³Ýçáí Ï³ñáÕ ¿ Ññ³íÇñí»É Ñ³Ù³Ó³ÛÝ»óÝáÕ Ñ³ÝÓÝ³ÅáÕáíª µ³ÕÏ³ó³Í 6 ³Ý¹³ÙÇó, »ñ»ùÇÝ Ýß³Ý³ÏáõÙ ¿ ¶ÉË³íáñ ³ë³ÙµÉ»³Ý, »ñ»ùÇÝª ²Ýíï³Ý·áõÃÛ³Ý ËáñÑáõñ¹Á, Ûáõñ³ù³ÝãÛáõñ ³½³ï ï»ÕÇ Ñ³Ù³ñ Ó³ÛÝ»ñÇ µ³ó³ñÓ³Ï Ù»Í³Ù³ëÝáõÃÛ³Ùµ Ù»Ï ³Ý¹³Ù ÁÝïñ»Éáõ ¨ Ýñ³ Ã»ÏÝ³ÍáõÃÛáõÝÁ ¶ÉË³íáñ ³ë³ÙµÉ»³ÛÇ ¨ ²Ýíï³Ý·áõÃÛ³Ý ËáñÑñ¹Ç ùÝÝ³ñÏÙ³ÝÁ Ý»ñÏ³Û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Ñ³Ù³Ó³ÛÝ»óÝáÕ Ñ³ÝÓÝ³ÅáÕáíÁ ÙÇ³Ó³ÛÝ áñáßáõÙ  ÁÝ¹áõÝÇ áñ¨¿ Ã»ÏÝ³ÍáõÇ û·ïÇÝ, áñÁ Ïµ³í³ñ³ñÇ Ý»ñÏ³Û³óíáÕ å³Ñ³ÝçÝ»ñÁ, ³å³ Ýñ³ ³ÝáõÝÁ Ï³ñáÕ ¿ Ý»ñ³éí»É óáõó³ÏÝ»ñáõÙª ãÝ³Û³Í áñ ³ÛÝ ãÇ Ý»ñ³éí»É 7-ñ¹ Ñá¹í³Íáí Ý³Ë³ï»ëí³Í Ã»ÏÝ³ÍáõÝ»ñÇ óáõó³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Ñ³Ù³Ó³ÛÝ»óÝáÕ Ñ³ÝÓÝ³ÅáÕáíÁ Ñ³Ý·Ç »½ñ³Ï³óáõÃÛ³Ý, áñ ÁÝïñáõÃÛáõÝÝ»ñÁ ã»Ý Ï³ñáÕ Ï³Û³Ý³É, ³å³ ¸³ï³ñ³ÝÇ ³ñ¹»Ý ÁÝïñí³Í ³Ý¹³ÙÝ»ñÁ ²Ýíï³Ý·áõÃÛ³Ý ËáñÑñ¹Ç ë³ÑÙ³Ý³Í Å³ÙÏ»ïáõÙ Ó»éÝ³ÙáõË ÏÉÇÝ»Ý ³½³ï ï»Õ»ñÇ Éñ³óÙ³ÝÁª ¸³ï³ñ³ÝÇ ³Ý¹³ÙÝ»ñ ÁÝïñ»Éáí ³ÛÝ Ã»ÏÝ³ÍáõÝ»ñÇ óáõó³ÏÇó, áñáÝó Ñ³Ù³ñ Ó³ÛÝ»ñ »Ý ïñí»É Ï³'Ù ¶ÉË³íáñ ³ë³ÙµÉ»³ÛáõÙ, Ï³'Ù ²Ýíï³Ý·áõÃÛ³Ý ËáñÑñ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¸³ï³íáñÝ»ñÇ Ó³ÛÝ»ñÇ Ñ³í³ë³ñáõÃÛ³Ý ¹»åùáõÙ ï³ñÇùáí ³í³·Ç Ó³ÛÝÁ í×éáñáß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Ç ³Ý¹³ÙÝ»ñÁ ÁÝïñíáõÙ »Ý ÇÝÁ ï³ñáí ¨ Ï³ñáÕ »Ý í»ñÁÝïñí»É, ë³Ï³ÛÝ ³ÛÝ å³ÛÙ³Ýáí, áñ ¸³ï³ñ³ÝÇ ³é³çÇÝ Ï³½ÙÇ 5 ¹³ï³íáñÝ»ñÇ ÉÇ³½áñáõÃÛáõÝÝ»ñÇ Å³ÙÏ»ïÁ ëå³éíáõÙ ¿ »ñ»ù ï³ñáõó, ÇëÏ ÙÛáõë 5 ¹³ï³íáñÝ»ñÇ ÉÇ³½áñáõÃÛáõÝÝ»ñÇ Å³ÙÏ»ïÁª 6 ï³ñáõ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¶ÉË³íáñ ù³ñïáõÕ³ñÁ ³é³çÇÝ ÁÝïñáõÃÛáõÝÝ»ñÇ ³í³ñïÇó Ñ»ïá ³ÝÑ³å³Õ, Áëï íÇ×³Ï³Ñ³ÝáõÃÛ³Ý, áñáßáõÙ ¿, Ã» ¹³ï³íáñÝ»ñÇó áí ¿ ÁÝïñí³Í Ñ³Ù³ñíáõÙ í»ñáÑÇßÛ³É Ý³ËÝ³Ï³Ý 3 ¨ 6 ï³ñÇ Å³ÙÏ»ï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¸³ï³ñ³ÝÇ ³Ý¹³ÙÝ»ñÁ ß³ñáõÝ³ÏáõÙ »Ý Ï³ï³ñ»É Çñ»Ýó å³ñï³Ï³ÝáõÃÛáõÝÝ»ñÁ ÁÝ¹Ñáõå ÙÇÝã¨ Çñ»Ýó å³ßïáÝ³ÃáÕáõÃÛáõÝÁ: ÜáõÛÝÇëÏ ÷áË³ñÇÝáõÙÇó Ñ»ïá Ýñ³Ýù å³ñï³íáñ »Ý ³í³ñï»É ëÏë³Í ·áñÍ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¸³ï³ñ³ÝÇ ³Ý¹³ÙÇ ÏáÕÙÇó å³ßïáÝ³ÃáÕáõÃÛ³Ý Ù³ëÇÝ Ñ³Ûï³ñ³ñáõÃÛáõÝ ïñí»Éáõ ¹»åùáõÙ Ýñ³ Ñ³Ûï³ñ³ñáõÃÛáõÝÁ Ñ³ëó»³·ñíáõÙ ¿ ¸³ï³ñ³ÝÇ Ü³Ë³·³ÑÇÝª ¶ÉË³íáñ ù³ñïáõÕ³ñÇÝ ÷áË³Ýó»Éáõ Ñ³Ù³ñ: Ð³Ûï³ñ³ñáõÃÛáõÝÁ ì»ñçÇÝÇë ëï³Ý³Éáõ å³ÑÇÝ ï»ÕÁ Ñ³Ù³ñíáõÙ ¿ Ã³÷áõ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÷áõñ ï»Õ»ñÁ Éñ³óíáõÙ »Ý ³ÛÝ ÝáõÛÝ Ï³ñ·áí, áñÁ ë³ÑÙ³Ýí³Í ¿ ³é³çÇÝ ÁÝïñáõÃÛáõÝÝ»ñÇ Ñ³Ù³ñª Ý»ñùáÝßÛ³É Ï³ÝáÝÇ å³Ñå³ÝÙ³Ùµ. Ã³÷áõñ ï»Õ µ³óí»Éáõó Ù»Ï ³Ùëí³ ÁÝÃ³óùáõÙ ¶ÉË³íáñ ù³ñïáõÕ³ñÁ Ó»éÝ³ÙáõË ¿ ÉÇÝáõÙ 5-ñ¹ Ñá¹í³Íáí Ý³Ë³ï»ëí³Í Ññ³í»ñÝ»ñÇ áõÕ³ñÏÙ³ÝÁ, ÇëÏ ÁÝïñáõÃÛáõÝÝ»ñÇ ûñÁ áñáßáõÙ ¿ ²Ýíï³Ý·áõÃÛ³Ý ËáñÑáõñ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ñ³ÝÇ ³Ý¹³ÙÁ, áñÁ ÁÝïñí»É ¿ ³ÛÝ ³Ý¹³ÙÇ ÷áË³ñ»Ý, áñÇ ÉÇ³½áñáõÃÛáõÝÝ»ñÇ Å³ÙÏ»ïÁ ¹»é ãÇ ëå³éí»É, å³ßïáÝáõÙ ÙÝáõÙ ¿ ÙÇÝã¨ Çñ Ý³Ëáñ¹Ç ÉÇ³½áñáõÃÛáõÝÝ»ñÇ Å³ÙÏ»ïÇ ³í³ñ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Ç ³Ý¹³ÙÝ»ñÁ ã»Ý Ï³ñáÕ Ï³ï³ñ»É áñ¨¿ ù³Õ³ù³Ï³Ý Ï³Ù í³ñã³Ï³Ý å³ñï³Ï³ÝáõÃÛáõÝ ¨ ã»Ý Ï³ñáÕ ½µ³Õí»É áñ¨¿ ³ÛÉ Ù³ëÝ³·Çï³Ï³Ý µÝáõÛÃÇ ·áñÍáõÝ»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³ñóáí ï³ñ³Ïáõë³ÝùÝ»ñÁ Ï³ñ·³íáñíáõÙ »Ý ¸³ï³</w:t>
        <w:softHyphen/>
        <w:t>ñ³ÝÇ áñáß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Ç ³Ý¹³ÙÝ»ñÇó áã Ù»ÏÁ áã ÙÇ ·áñÍáõÙ ãÇ Ï³ñáÕ Ï³ï³ñ»É Ý»ñÏ³Û³óáõóãÇ, Ñ³í³ï³ñÙ³ï³ñÇ Ï³Ù ÷³ëï³µ³ÝÇ å³ñï³Ï³Ý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³ï³ñ³ÝÇ ³Ý¹³ÙÝ»ñÇó áã Ù»ÏÁ ãÇ Ï³ñáÕ Ù³ëÝ³Ïó»É áñ¨¿ ·áñÍÇ Ï³ñ·³íáñÙ³Ý, áñÇÝ ÇÝùÁ Ý³ËÏÇÝáõÙ Ù³ëÝ³Ïó»É ¿ áñå»ë ÏáÕÙ»ñÇó Ù»ÏÇ Ý»ñÏ³Û³óáõóÇã, Ñ³í³ï³ñÙ³ï³ñ Ï³Ù ÷³ëï³µ³Ý Ï³Ù ³½·³ÛÇÝ Ï³Ù ÙÇç³½·³ÛÇÝ ¹³ï³ñ³ÝÇ, Ñ»ï³ùÝÝ³Ï³Ý Ñ³ÝÓÝ³ÅáÕáíÇ ³Ý¹³Ù Ï³Ù áñ¨¿ ³ÛÉ Ó¨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Ñ³ñóáí ï³ñ³Ïáõë³ÝùÝ»ñÁ Ï³ñ·³íáñíáõÙ »Ý ¸³ï³</w:t>
        <w:softHyphen/>
        <w:t>ñ³ÝÇ áñáß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. ¸³ï³ñ³ÝÇ ³Ý¹³ÙÁ ãÇ Ï³ñáÕ ½ñÏí»É å³ßïáÝÇóª µ³ó³éáõÃÛ³Ùµ, »ñµ, ³ÛÉ ³Ý¹³ÙÝ»ñÇ ÙÇ³Ó³ÛÝ Ï³ñÍÇùáí, Ý³ ¹³¹³ñáõÙ ¿ µ³í³ñ³ñ»É Ý»ñÏ³Û³óíáÕ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ñ³ Ù³ëÇÝ ¸³ï³ñ³ÝÇ Ü³Ë³·³ÑÁ å³ßïáÝ³å»ë Í³ÝáõóáõÙ ¿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Û¹ Í³ÝáõóáõÙÁ ëï³Ý³ÉáõÝ å»ë ï»ÕÁ Ñ³Ù³ñíáõÙ ¿ Ã³÷áõ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ñ³ÝÇ ³Ý¹³ÙÝ»ñÁ ¹³ï³Ï³Ý å³ñï³Ï³ÝáõÃÛáõÝÝ»ñ Ï³ï³ñ»ÉÇë û·ïíáõÙ »Ý ¹Çí³Ý³·Çï³Ï³Ý ³ñïáÝáõÃÛáõÝÝ»ñÇó ¨ ³ÝÓ»éÝÙË»ÉÇáõÃ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ñ³ÝÇ Ûáõñ³ù³ÝãÛáõñ ³Ý¹³Ù å³ñï³íáñ ¿ ÙÇÝã¨ å³ßïáÝ ëï³ÝÓÝ»ÉÁ ¸³ï³ñ³ÝÇ µ³ó ÝÇëïáõÙ Ñ³Ý¹Çë³íáñ Ñ³Ûï³ñ³ñáõÃÛáõÝ ³Ý»É, áñ ÇÝùÁ å³ßïáÝ³í³ñ»ÉÇë ÏÉÇÝÇ ³ÝÏáÕÙÝ³Ï³É ¨ µ³ñ»ËÇÕ×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Á ÁÝïñáõÙ ¿ Çñ Ü³Ë³·³ÑÇÝ ¨ öáËÝ³Ë³·³ÑÇÝ 3 ï³ñáí: Üñ³Ýù Ï³ñáÕ »Ý í»ñÁÝï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³ï³ñ³ÝÁ ÏÝß³Ý³ÏÇ Çñ ø³ñïáõÕ³ñÇÝ ¨ Ï³ñáÕ ¿ ÙÇçáóÝ»ñ Ó»éÝ³ñÏ»É ÝÙ³Ý ³ÛÉ å³ßïáÝÛ³Ý»ñÇ Ýß³Ý³ÏÙ³Ý Ñ³Ù³ñ, áíù»ñ ³ÝÑñ³Å»ßï Ï³ñáÕ »Ý ÉÇÝ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Ç Ýëï³í³ÛñÁ Ð³³·³ ù³Õ³ùÝ ¿: ¸³, ³ÛÝáõ³Ù»Ý³ÛÝÇí, ãÇ ËáãÁÝ¹áïáõÙ ¸³ï³ñ³ÝÇÝ ó³ÝÏ³ó³Í í³ÛñáõÙ ÝÇëï»ñ ³ÝóÏ³óÝ»É ¨ Ï³ï³ñ»É Çñ ·áñÍ³éáõÛÃÝ»ñÁ, »ñµ ¸³ï³ñ³ÝÁ ó³ÝÏ³ÉÇ ¿ Ñ³Ù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³ï³ñ³ÝÇ Ü³Ë³·³ÑÁ ¨ ø³ñïáõÕ³ñÁ å»ïù ¿ µÝ³Ïí»Ý  ¸³ï³ñ³ÝÇ Ýëï³í³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Á Ùßï³å»ë ÝÇëï»ñ ¿ ³ÝóÏ³óÝáõÙª µ³ó³éáõÃÛ³Ùµ ¹³ï³Ï³Ý ³ñÓ³Ïáõñ¹Ý»ñÇ, áñáÝó Å³ÙÏ»ïÝ»ñÁ ¨ ï¨áÕáõÃÛáõÝÁ ë³ÑÙ³ÝáõÙ ¿ ¸³ï³ñ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³ï³ñ³ÝÇ ³Ý¹³ÙÝ»ñÁ Çñ³íáõÝù áõÝ»Ý å³ñµ»ñ³µ³ñ ³ñÓ³Ïáõñ¹Ý»ñÇ, áñáÝó Å³ÙÏ»ïÝ»ñÁ ¨ ï¨áÕáõÃÛáõÝÁ ë³ÑÙ³ÝáõÙ ¿ ¸³ï³ñ³ÝÁª ÝÏ³ïÇ áõÝ»Ý³Éáí Ð³³·³ÛÇ ¨ Ûáõñ³ù³ÝãÛáõñ ¹³ï³íáñÇ Ùßï³Ï³Ý µÝ³ÏáõÃÛ³Ý í³ÛñÇ ÙÇç¨ »Õ³Í Ñ»é³íá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¸³ï³ñ³ÝÇ ³Ý¹³ÙÝ»ñÁ å»ïù ¿ ¸³ï³ñ³ÝÇ ïñ³Ù³¹ñáõÃÛ³Ý ï³Ï ·ïÝí»Ý ó³ÝÏ³ó³Í Å³Ù³Ý³Ïª µ³ó³éáõÃÛ³Ùµ ³ñÓ³Ïáõñ¹áõÙ ·ïÝí»Éáõ Å³Ù³Ý³ÏÇ ¨ ÑÇí³Ý¹áõÃÛ³Ý Ï³Ù ³ÛÉ Éáõñç ÑÇÙù»ñáí µ³ó³Ï³ÛáõÃÛ³Ý å³ï×³éáí, áñÁ å³ïß³× Ï»ñåáí å»ïù ¿ µ³ó³ïñíÇ Ü³Ë³·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ÇÝã-áñ Ñ³ïáõÏ å³ï×³éáí ¸³ï³ñ³ÝÇ ³Ý¹³ÙÁ Ñ³Ù³ñáõÙ ¿, áñ ÇÝùÁ ãå»ïù ¿ Ù³ëÝ³ÏóÇ áñ¨¿ ·áñÍÇ ¹³ï³ùÝÝáõÃÛ³Ý, ³Û¹ Ù³ëÇÝ å»ïù ¿ ï»Õ»Ï³óÝÇ Ü³Ë³·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Ü³Ë³·³ÑÁ Ñ³Ù³ñáõÙ ¿, áñ ÇÝã-áñ Ñ³ïáõÏ å³ï×³éáí ¸³ï³ñ³ÝÇ ³Ý¹³ÙÝ»ñÇó áñ¨¿ Ù»ÏÁ ãå»ïù ¿ Ý»ñÏ³ ÉÇÝÇ áñ¨¿ ·áñÍÇ ùÝÝáõÃÛ³ÝÁ, Ý³ ³Û¹ Ù³ëÇÝ ½·áõß³óÝáõÙ ¿  ³Ý¹³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, Áëï ³Û¹Ù, ï³ñ³Ó³ÛÝáõÃÛáõÝ ¿ ³é³ç³ÝáõÙ ¸³ï³ñ³ÝÇ ³Ý¹³ÙÇ ¨ Ü³Ë³·³ÑÇ ÙÇç¨, ³å³ Ñ³ñóÁ ÉáõÍíáõÙ ¿ ¸³ï³ñ³ÝÇ áñáß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Á ÝÇëï ³Ýó ¿ Ï³óÝáõÙ ³ÙµáÕç Ï³½Ùáíª µ³ó³</w:t>
        <w:softHyphen/>
        <w:t>éáõÃÛ³Ùµ, »ñµ Ñëï³Ïáñ»Ý ³ÛÉ µ³Ý ¿ Ý³Ë³ï»ëí³Í ëáõÛÝ Î³ÝáÝ³¹ñ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áí, áñ ¸³ï³ñ³ÝáõÙ ùíáñáõÙ Ï³½Ù»Éáõ ¹³ï³íáñÝ»ñÇ ÃÇíÁ å³Ï³ë ã¿ ï³ëÝÙ»ÏÇó, ¸³ï³ñ³ÝÇ Ï³ÝáÝÝ»ñÁ Ï³ñáÕ »Ý Ý³Ë³ï»ë»É, áñ Ù»Ï Ï³Ù ÙÇ ù³ÝÇ ¹³ï³íáñÝ»ñ, Ï³Ëí³Í Ñ³Ý·³Ù³ÝùÝ»ñÇó, Ñ»ñÃ³Ï³ÝáõÃÛ³Ùµ ³½³ïíáõÙ »Ý ÝÇëï»ñÇÝ Ù³ëÝ³Ïó»Éáõ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ÆÝÁ ¹³ï³íáñÝ»ñÇó ùíáñáõÙÁ µ³í³ñ³ñ ¿ ¹³ï³Ï³Ý Ý»ñÏ³ÛáõÃÛ³Ý Ï³½Ù³íá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Á Ï³ñáÕ ¿, Áëï ³ÝÑñ³Å»ßïáõÃÛ³Ý, Ï³½Ù³íáñ»É Ù»Ï Ï³Ù ³í»ÉÇ å³É³ïÝ»ñª µ³ÕÏ³ó³Í »ñ»ù ¨ ³í»ÉÇ ¹³ï³íáñÝ»ñÇó, »Ã» ¸³ï³ñ³ÝÁ ³Û¹å»ë áñáßÇ, áñáß³ÏÇ ï»ë³ÏÇ ·áñÍ»ñÇ ùÝÝáõÃÛáõÝÁ í³ñ»Éáõ Ñ³Ù³ñ. ûñÇÝ³Ïª ³ßË³ï³Ýù³ÛÇÝ ·áñÍ»ñ ¨ ï³ñ³ÝóÙ³ÝÝ áõ Ñ»é³Ñ³Õáñ¹³ÏóáõÃÛ³ÝÁ ³éÝãíáÕ ·áñÍ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³ï³ñ³ÝÁ Ï³ñáÕ ¿ ó³ÝÏ³ó³Í å³ÑÇ Ï³½Ù³íáñ»É å³É³ï ³é³ÝÓÇÝ ·áñÍÇ ¹³ï³ùÝÝáõÃÛ³Ý Ñ³Ù³ñ: ÜÙ³Ý å³É³ï Ï³½Ù³íáñ»Éáõ Ñ³Ù³ñ ¹³ï³íáñÝ»ñÇ ù³Ý³ÏÁ ë³ÑÙ³ÝáõÙ ¿ ¸³ï³ñ³ÝÁª ÏáÕÙ»ñÇ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áñÍ»ñÁ ÉëíáõÙ ¨ Ï³ñ·³íáñíáõÙ »Ý ëáõÛÝ Ñá¹í³Íáí Ý³Ë³ï»ëí³Í å³É³ïÝ»ñáõÙ, »Ã» ÏáÕÙ»ñÁ ³Û¹åÇëÇ ËÝ¹ñ³Ýù »Ý Ý»ñÏ³Û³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6-ñ¹ ¨ 29-ñ¹ Ñá¹í³ÍÝ»ñáõÙ Ý³Ë³ï»ëí³Í å³É³ïÝ»ñÇ Ï³Û³óñ³Í áñáßáõÙÁ Ñ³Ù³ñíáõÙ ¿ ¸³ï³ñ³ÝÇ Ï³Û³óñ³Í áñáßáõÙ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6-ñ¹ ¨ 29-ñ¹ Ñá¹í³ÍÝ»ñáõÙ Ý³Ë³ï»ëí³Í å³É³ïÝ»ñÁ, ÏáÕÙ»ñÇ Ñ³Ù³Ó³ÛÝáõÃÛ³Ùµ, Ï³ñáÕ »Ý ÝÇëï»ñ ³ÝóÏ³óÝ»É ¨ Çñ»Ýó ·áñÍ³éáõÛÃÝ»ñÁ Ï³ï³ñ»É Ð³³·³ÛÇó µ³óÇ ³ÛÉ í³Ûñ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»ñÇ Ï³ñ·³íáñáõÙÁ ³ñ³·³óÝ»Éáõ Ýå³ï³Ïáí ¸³ï³ñ³ÝÁ ³Ù»Ý ï³ñÇ å³É³ï ¿ Ï³½Ù³íáñáõÙª µ³ÕÏ³ó³Í 5 ¹³ï³íáñÝ»ñÇó, áñÁ, ÏáÕÙ»ñÇ ËÝ¹ñ³Ýùáí, Ï³ñáÕ ¿ ·áñÍ»ñÁ ùÝÝ»É ¨ ÉáõÍ»É å³ñ½»óí³Í ¹³ï³í³ñ³Ï³Ý Ï³ñ·áí: ²ÛÝ ¹³ï³íáñÝ»ñÇ ÷áË³ñÇÝÙ³Ý Ñ³Ù³ñ, áíù»ñ Çñ»Ýó Ñ³Ù³ñ ³ÝÑÝ³ñ »Ý Ñ³Ù³ñáõÙ ÝÇëï»ñÇÝ Ù³ëÝ³Ïó»ÉÁ, Éñ³óáõóÇã Ñ³ïÏ³óíáõÙ ¿ »ñÏáõ ¹³ï³íá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ñ³ÝÁ Ï³ÝáÝÝ»ñ ¿ Ï³½ÙáõÙ, áñáÝù ë³ÑÙ³ÝáõÙ »Ý Çñ ·áñÍ³éáõÛÃÝ»ñÇ Çñ³Ï³Ý³óÙ³Ý Ï³ñ·Á: ¸³ï³ñ³ÝÁ, Ù³ëÝ³íáñ³å»ë,  ë³ÑÙ³ÝáõÙ ¿ ¹³ï³í³ñáõÃÛ³Ý Ï³Ýá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³ï³ñ³ÝÇ Ï³ÝáÝÝ»ñáõÙ Ï³ñáÕ ¿ Ý³Ë³ï»ëí»É Çñ³í³ËáñÑñ¹³ïáõÝ»ñÇ Ù³ëÝ³ÏóáõÃÛáõÝ ¸³ï³ñ³ÝÇ Ï³Ù Ýñ³ å³É³ïÝ»ñÇó áñ¨¿ Ù»ÏÇ ÝÇëï»ñÇÝª ³é³Ýó ùí»³ñÏ»Éáõ Çñ³íáõÝù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¸³ï³íáñÝ»ñÁ, áñáÝù ÏáÕÙ»ñÇó Ûáõñ³ù³ÝãÛáõñÇ ù³Õ³ù³óÇÝ»ñ »Ý, Çñ³íáõÝù áõÝ»Ý Ù³ëÝ³Ïó»Éáõ ¸³ï³ñ³ÝáõÙ ÉëíáÕ ·áñÍÇ ÝÇëï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¹³ï³íáñÝ»ñÇ Ï³½ÙáõÙ Ï³ ¹³ï³íáñ, áñÁ ÙÇ ÏáÕÙÇ ù³Õ³ù³óÇ ¿, ó³ÝÏ³ó³Í ³ÛÉ ÏáÕÙ Ï³ñáÕ ¿ ¹³ï³í³ñáõÃÛ³Ý Ñ³Ù³ñ áñå»ë ¹³ï³íáñ ÁÝïñ»É ³ÝÓÇª Çñ Ñ³Û»óáÕáõÃÛ³Ùµ: ²Û¹ ³ÝÓÁ ·»ñ³½³Ýó³å»ë ÁÝïñíáõÙ ¿ ³ÛÝ ³ÝÓ³ÝóÇó, áñáÝù ³é³ç³¹ñí»É »Ý áñå»ë Ã»ÏÝ³ÍáõÝ»ñ 4-ñ¹ ¨ 5-ñ¹ Ñá¹í³ÍÝ»ñáí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¹³ï³íáñÝ»ñÇ Ï³½ÙáõÙ ãÏ³ ÏáÕÙ»ñÇ ù³Õ³ù³óÇáõÃÛáõÝ áõÝ»óáÕ áã ÙÇ ¹³ï³íáñ, ³å³ ³Û¹ ÏáÕÙ»ñÇó Ûáõñ³ù³ÝãÛáõñÁ Ï³ñáÕ ¿ ÁÝïñ»É ¹³ï³íáñ ëáõÛÝ Ñá¹í³ÍÇ 2-ñ¹ Ï»ïáõÙ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Ñá¹í³ÍÇ ¹ñáõÛÃÝ»ñÁ ÏÇñ³éíáõÙ »Ý 26-ñ¹ ¨ 29-ñ¹ Ñá¹í³ÍÝ»ñáõÙ Ý³Ë³ï»ëí³Í ¹»åù»ñáõÙ: ²Û¹ ¹»åù»ñáõÙ Ü³Ë³·³ÑÁ ËÝ¹ñáõÙ ¿ Ù»Ï Ï³Ù, ³ÝÑñ³Å»ßïáõÃÛ³Ý ¹»åùáõÙ, å³É³ïÇ Ï³½ÙÇó ¸³ï³ñ³ÝÇ »ñÏáõ ³Ý¹³ÙÝ»ñÇ, áñ Ýñ³Ýù Çñ»Ýó ï»ÕÁ ½Çç»Ý ß³Ñ³·ñ·Çé ÏáÕÙ»ñÇ ù³Õ³ù³óÇáõÃÛáõÝ áõÝ»óáÕ ¸³ï³ñ³ÝÇ ³Ý¹³ÙÝ»ñÇÝ Ï³Ù, ÝÙ³ÝÝ»ñÇ µ³ó³Ï³ÛáõÃÛ³Ý Ï³Ù Ý»ñÏ³ ·ïÝí»Éáõ ³ÝÑÝ³ñÇÝáõÃÛ³Ý ¹»åù»ñáõÙ, ÏáÕÙ»ñÇ Ñ³ïáõÏ ÁÝïñ³Í ¹³ï³íáñ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Ã» ÙÇ ù³ÝÇ ÏáÕÙ»ñ áõÝ»Ý ÁÝ¹Ñ³Ýáõñ ß³Ñ, ³å³ Ýñ³Ýù, ù³ÝÇ áñ ¹³ í»ñ³µ»ñáõÙ ¿ Ý³Ëáñ¹ ¹ñáõÛÃÝ»ñÇÝ, ¹ÇïíáõÙ »Ý áñå»ë Ù»Ï ÏáÕÙ: ²Ûë Ñ³ñóÇ Ï³å³ÏóáõÃÛ³Ùµ Ï³ëÏ³Í³ÝùÝ»ñÇ ¹»åùáõÙ ³ÛÝ Ï³ñ·³íáñíáõÙ ¿ ¸³ï³ñ³ÝÇ áñáß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õÛÝ Ñá¹í³ÍÇ 2-ñ¹, 3-ñ¹ ¨ 4-ñ¹ Ï»ï»ñÇ Ñ³Ù³Ó³ÛÝ ÁÝïñí³Í ¹³ï³íáñÝ»ñÁ å»ïù ¿ µ³í³ñ³ñ»Ý ëáõÛÝ Î³ÝáÝ³¹ñáõÃÛ³Ý 2-ñ¹ Ñá¹í³ÍÇ, 17-ñ¹ Ñá¹í³ÍÇ 2-ñ¹ Ï»ïÇ, 20-ñ¹ ¨ 24-ñ¹ Ñá¹í³ÍÝ»ñÇ å³Ñ³ÝçÝ»ñÁ: Üñ³Ýù Ù³ëÝ³ÏóáõÙ »Ý áñáßáõÙÝ»ñÇ ÁÝ¹áõÝÙ³ÝÝ Çñ»Ýó ·áñÍÁÝÏ»ñÝ»ñÇ Ñ»ï Ñ³í³ë³ñ å³ÛÙ³ÝÝ»ñáí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Ç Ûáõñ³ù³ÝãÛáõñ ³Ý¹³Ù ëï³ÝáõÙ ¿ ï³ñ»Ï³Ý ³ßË³ï³í³ñÓ:</w:t>
      </w:r>
    </w:p>
    <w:p>
      <w:pPr>
        <w:pStyle w:val="TextBodyIndent"/>
        <w:rPr>
          <w:sz w:val="24"/>
        </w:rPr>
      </w:pPr>
      <w:r>
        <w:rPr>
          <w:sz w:val="24"/>
        </w:rPr>
        <w:t>2. Ü³Ë³·³ÑÁ ëï³ÝáõÙ ¿ ï³ñ»Ï³Ý Ñ³ïáõÏ Ñ³í»É³í×³ñ:</w:t>
      </w:r>
    </w:p>
    <w:p>
      <w:pPr>
        <w:pStyle w:val="TextBodyIndent"/>
        <w:rPr>
          <w:sz w:val="24"/>
        </w:rPr>
      </w:pPr>
      <w:r>
        <w:rPr>
          <w:sz w:val="24"/>
        </w:rPr>
        <w:t>3. öáËÝ³Ë³·³ÑÁ ëï³ÝáõÙ ¿ ï³ñ»Ï³Ý Ñ³ïáõÏ Ñ³í»É³í×³ñ ³ÛÝ Ûáõñ³ù³ÝãÛáõñ ûñí³ Ñ³Ù³ñ, »ñµ Ý³ Ï³ï³ñ»É ¿ Ü³Ë³·³ÑÇ å³ñï³Ï³ÝáõÃÛáõÝÝ»ñÁ:</w:t>
      </w:r>
    </w:p>
    <w:p>
      <w:pPr>
        <w:pStyle w:val="TextBodyIndent"/>
        <w:rPr>
          <w:sz w:val="24"/>
        </w:rPr>
      </w:pPr>
      <w:r>
        <w:rPr>
          <w:sz w:val="24"/>
        </w:rPr>
        <w:t>4. 31-ñ¹ Ñá¹í³ÍÇ Ñ³Ù³Ó³ÛÝ ÁÝïñí³Í ¹³ï³íáñÝ»ñÁ, áñáÝù ã»Ý Ñ³Ý¹Çë³ÝáõÙ ¸³ï³ñ³ÝÇ ³Ý¹³ÙÝ»ñ, å³ñ·¨³ïñáõÙ »Ý ëï³ÝáõÙ Çñ»Ýó ·áñÍ³éáõÛÃÝ»ñÁ Ï³ï³ñ»Éáõ Ûáõñ³ù³ÝãÛáõñ ûñí³ Ñ³Ù³ñ:</w:t>
      </w:r>
    </w:p>
    <w:p>
      <w:pPr>
        <w:pStyle w:val="TextBodyIndent"/>
        <w:rPr>
          <w:sz w:val="24"/>
        </w:rPr>
      </w:pPr>
      <w:r>
        <w:rPr>
          <w:sz w:val="24"/>
        </w:rPr>
        <w:t>5. ²Ûë ³ßË³ï³í³ñÓ»ñÁ, Ñ³í»É³í×³ñÝ»ñÁ ¨ å³ñ·¨³ïñáõÙÝ»ñÁ ë³ÑÙ³ÝáõÙ ¿ ¶ÉË³íáñ ³ë³ÙµÉ»³Ý: ¸ñ³Ýù ã»Ý Ï³ñáÕ Ýí³½»óí»É å³ßïáÝ³í³ñáõÃÛ³Ý ÁÝÃ³óùáõÙ:</w:t>
      </w:r>
    </w:p>
    <w:p>
      <w:pPr>
        <w:pStyle w:val="TextBodyIndent"/>
        <w:rPr>
          <w:sz w:val="24"/>
        </w:rPr>
      </w:pPr>
      <w:r>
        <w:rPr>
          <w:sz w:val="24"/>
        </w:rPr>
        <w:t>6. ¸³ï³ñ³ÝÇ ø³ñïáõÕ³ñÇ ³ßË³ï³í³ñÓÁ ë³ÑÙ³ÝáõÙ ¿ ¶ÉË³íáñ ³ë³ÙµÉ»³Ýª ¸³ï³ñ³ÝÇ ³é³ç³ñÏáí:</w:t>
      </w:r>
    </w:p>
    <w:p>
      <w:pPr>
        <w:pStyle w:val="TextBodyIndent"/>
        <w:rPr>
          <w:sz w:val="24"/>
        </w:rPr>
      </w:pPr>
      <w:r>
        <w:rPr>
          <w:sz w:val="24"/>
        </w:rPr>
        <w:t>7. ¶ÉË³íáñ ³ë³ÙµÉ»³ÛÇ ë³ÑÙ³Ý³Í Ï³ÝáÝÝ»ñÁ ë³ÑÙ³ÝáõÙ »Ý ³ÛÝ å³ÛÙ³ÝÝ»ñÁ, áñáÝó Ñ³Ù³Ó³ÛÝ ¸³ï³ñ³ÝÇ ³Ý¹³ÙÝ»ñÇÝ ¨ ø³ñïáõÕ³ñÇÝ Ï»Ýë³Ãáß³ÏÝ»ñÁ »Ý Ýß³Ý³ÏíáõÙ Ýñ³Ýó å³ßïáÝ³ÃáÕáõÃÛáõÝÇó Ñ»ïá, ¨ ³ÛÝ å³ÛÙ³ÝÝ»ñÁ, áñáÝó Ñ³Ù³Ó³ÛÝ ¸³ï³ñ³ÝÇ ³Ý¹³ÙÝ»ñÁ ¨ ø³ñïáõÕ³ñÁ ÷áËÑ³ïáõóáõÙ »Ý ëï³ÝáõÙ Çñ»Ýó ×³Ý³å³ñÑáñ¹³Ï³Ý Í³Ëë»ñÇ Ñ³Ù³ñ:</w:t>
      </w:r>
    </w:p>
    <w:p>
      <w:pPr>
        <w:pStyle w:val="TextBodyIndent"/>
        <w:rPr>
          <w:sz w:val="24"/>
        </w:rPr>
      </w:pPr>
      <w:r>
        <w:rPr>
          <w:sz w:val="24"/>
        </w:rPr>
        <w:t>8. ì»ñáÑÇßÛ³É ³ßË³ï³í³ñÓ»ñÁ, Ñ³í»É³í×³ñÝ»ñÁ ¨ å³ñ·¨³ïñáõÙÝ»ñÁ ³½³ïíáõÙ »Ý ó³ÝÏ³ó³Í ï»ë³ÏÇ Ñ³ñÏáõÙÇ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33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³ï³ñ³ÝÇ Í³Ëë»ñÁ Ñá·áõÙ ¿ ØÇ³íáñí³Í ³½·»ñÇ Ï³½Ù³Ï»ñ</w:t>
        <w:softHyphen/>
        <w:t>åáõÃÛáõÝÁ ³ÛÝ Ó¨áí, ÇÝãå»ë áñáßáõÙ ¿ ¶ÉË³íáñ ³ë³ÙµÉ»³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¶ÉáõË 2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¸³ï³ñ³ÝÇ Çñ³í³ëáõÃÛáõÝÁ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34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áõÙ ·áñÍáí ÏáÕÙ»ñ Ï³ñáÕ »Ý ÉÇÝ»É ÙÇ³ÛÝ å»ïáõÃÛáõÝÝ»ñÁ:</w:t>
      </w:r>
    </w:p>
    <w:p>
      <w:pPr>
        <w:pStyle w:val="TextBodyIndent"/>
        <w:rPr>
          <w:sz w:val="24"/>
        </w:rPr>
      </w:pPr>
      <w:r>
        <w:rPr>
          <w:sz w:val="24"/>
        </w:rPr>
        <w:t>2. ¸³ï³ñ³ÝÁ, Ñ³Ù³Ó³ÛÝ Çñ Ï³ÝáÝÝ»ñÇ, Ï³ñáÕ ¿ ËÝ¹ñ»É Ñ³ë³ñ³Ï³Ï³Ý ÙÇç³½·³ÛÇÝ Ï³½Ù³Ï»ñåáõÃÛáõÝÝ»ñÇó Çñ í³ñáõÛÃáõÙ ·ïÝíáÕ ·áñÍ»ñÇÝ ³éÝãíáÕ ï»Õ»ÏáõÃÛáõÝÝ»ñ, ÇÝãå»ë Ý³¨ ëï³Ý³É ÝÙ³Ý ï»Õ»ÏáõÃÛáõÝÝ»ñ, áñáÝù ïñ³Ù³¹ñáõÙ »Ý Ýßí³Í Ï³½Ù³Ï»ñåáõÃÛáõÝÝ»ñÁ ë»÷³Ï³Ý Ý³Ë³Ó»éÝáõÃÛ³Ùµ:</w:t>
      </w:r>
    </w:p>
    <w:p>
      <w:pPr>
        <w:pStyle w:val="TextBodyIndent"/>
        <w:rPr>
          <w:sz w:val="24"/>
        </w:rPr>
      </w:pPr>
      <w:r>
        <w:rPr>
          <w:sz w:val="24"/>
        </w:rPr>
        <w:t>3. ºÃ» ¸³ï³ñ³ÝÁ Çñ ÏáÕÙÇó ùÝÝíáÕ ·áñÍáí å»ïù ¿ Ù»ÏÝ³</w:t>
        <w:softHyphen/>
        <w:t>µ³ÝáõÃÛáõÝ ï³ áñ¨¿ Ñ³ë³ñ³Ï³Ï³Ý ÙÇç³½·³ÛÇÝ Ï³½Ù³Ï»ñåáõÃÛ³Ý ÑÇÙÝ³¹Çñ ÷³ëï³ÃÕÃÇ Ï³Ù ³Û¹ ÷³ëï³ÃÕÃÇ áõÅáí ÏÝùí³Í ÙÇç³½·³ÛÇÝ ÏáÝí»ÝóÇ³ÛÇ, ³å³ ¸³ï³ñ³ÝÇ ø³ñïáõÕ³ñÁ å»ïù ¿ Í³ÝáõóÇ ïíÛ³É Ñ³ë³ñ³Ï³Ï³Ý ÙÇç³½·³ÛÇÝ Ï³½Ù³Ï»ñåáõÃÛ³ÝÁ ¨ ÷áË³ÝóÇ Ýñ³Ý áÕç ·ñ³íáñ í³ñáõÛÃ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35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Á µ³ó ¿ ëáõÛÝ Î³ÝáÝ³¹ñáõÃÛ³Ý Ù³ëÝ³ÏÇó å»ïáõÃÛáõÝÝ»ñÇ Ñ³Ù³ñ:</w:t>
      </w:r>
    </w:p>
    <w:p>
      <w:pPr>
        <w:pStyle w:val="TextBodyIndent"/>
        <w:rPr>
          <w:sz w:val="24"/>
        </w:rPr>
      </w:pPr>
      <w:r>
        <w:rPr>
          <w:sz w:val="24"/>
        </w:rPr>
        <w:t>2. ²ÛÝ å³ÛÙ³ÝÝ»ñÁ, áñáÝó Ñ³Ù³Ó³ÛÝ ¸³ï³ñ³ÝÁ µ³ó ¿ ³ÛÉ å»ïáõÃÛáõÝÝ»ñÇ Ñ³Ù³ñ, ë³ÑÙ³ÝáõÙ ¿ ²Ýíï³Ý·áõÃÛ³Ý ËáñÑáõñ¹Áª å³Ñå³Ý»Éáí ·áñÍáÕ å³ÛÙ³Ý³·ñ»ñáõÙ ³éÏ³ Ñ³ïáõÏ ¹ñáõÛÃÝ»ñÁ. ³Û¹ å³ÛÙ³ÝÝ»ñÁ áã ÙÇ ¹»åùáõÙ ã»Ý Ï³ñáÕ ÏáÕÙ»ñÇÝ ³ÝÑ³í³ë³ñ ¹ñáõÃÛ³Ý Ù»ç ¹Ý»É ¸³ï³ñ³ÝÇ ³éç¨:</w:t>
      </w:r>
    </w:p>
    <w:p>
      <w:pPr>
        <w:pStyle w:val="TextBodyIndent"/>
        <w:rPr>
          <w:sz w:val="24"/>
        </w:rPr>
      </w:pPr>
      <w:r>
        <w:rPr>
          <w:sz w:val="24"/>
        </w:rPr>
        <w:t>3. ºñµ ØÇ³íáñ ³½·»ñÇ Ï³½Ù³Ï»ñåáõÃÛ³Ý ³Ý¹³Ù ãÑ³Ý¹Çë³óáÕ å»ïáõÃÛáõÝÁ ÏáÕÙ ¿ Ñ³Ý¹Çë³ÝáõÙ ·áñÍáõÙ, ¸³ï³ñ³ÝÁ áñáßáõÙ ¿ ³ÛÝ ·áõÙ³ñÇ ã³÷Á, áñÝ ³Û¹ ÏáÕÙÁ å»ïù ¿ í×³ñÇ ¸³ï³ñ³ÝÇ Í³Ëë»ñÁ Ñá·³Éáõ Ñ³Ù³ñ: ²Û¹ ¹ñáõÛÃÁ ãÇ ÏÇñ³éíáõÙ, »Ã» ïíÛ³É å»ïáõÃÛáõÝÁ ³ñ¹»Ý Ù³ëÝ³ÏóáõÙ ¿ ¸³ï³ñ³ÝÇ Í³Ëë»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36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Ç í³ñáõÛÃÇÝ í»ñ³µ»ñáõÙ »Ý µáÉáñ ³ÛÝ ·áñÍ»ñÁ, áñáÝù Ýñ³Ý ÷áË³ÝóáõÙ »Ý ÏáÕÙ»ñÁ, ¨ ³ÛÝ µáÉáñ Ñ³ñó»ñÁ, áñáÝù Ñ³ïáõÏ Ý³Ë³ï»ëí³Í »Ý ØÇ³íáñ ³½·»ñÇ Ï³½Ù³Ï»ñåáõÃÛ³Ý Î³ÝáÝ³</w:t>
        <w:softHyphen/>
        <w:t>¹ñáõÃÛ³Ùµ Ï³Ù ·áñÍáÕ å³ÛÙ³Ý³·ñ»ñáí áõ ÏáÝí»ÝóÇ³Ý»ñáí:</w:t>
      </w:r>
    </w:p>
    <w:p>
      <w:pPr>
        <w:pStyle w:val="TextBodyIndent"/>
        <w:rPr>
          <w:sz w:val="24"/>
        </w:rPr>
      </w:pPr>
      <w:r>
        <w:rPr>
          <w:sz w:val="24"/>
        </w:rPr>
        <w:t>2. êáõÛÝ Î³ÝáÝ³¹ñáõÃÛ³Ý Ù³ëÝ³ÏÇó å»ïáõÃÛáõÝÝ»ñÁ Ï³ñáÕ »Ý ó³ÝÏ³ó³Í Å³Ù³Ý³Ï Ñ³Ûï³ñ³ñ»É, áñ Çñ»Ýù ³é³Ýó Ñ³ïáõÏ Ñ³Ù³Ó³ÛÝáõÃÛ³Ý, ipso facto, ×³Ý³ãáõÙ »Ý ÝÙ³Ý å³ñï³íáñáõÃÛáõÝ ÁÝ¹áõÝ³Í ó³ÝÏ³ó³Í ³ÛÉ å»ïáõÃÛ³Ý ÝÏ³ïÙ³Ùµ ¸³ï³ñ³ÝÇ Çñ³í³½áñáõÃÛáõÝÁ µáÉáñ Çñ³í³Ï³Ý Ñ³ñó»ñáí, áñáÝù í»ñ³µ»ñáõÙ »Ý.</w:t>
      </w:r>
    </w:p>
    <w:p>
      <w:pPr>
        <w:pStyle w:val="TextBodyIndent"/>
        <w:rPr>
          <w:sz w:val="24"/>
        </w:rPr>
      </w:pPr>
      <w:r>
        <w:rPr>
          <w:sz w:val="24"/>
        </w:rPr>
        <w:t>³) å³ÛÙ³Ý³·ñÇ Ù»ÏÝ³µ³ÝÙ³ÝÁ,</w:t>
      </w:r>
    </w:p>
    <w:p>
      <w:pPr>
        <w:pStyle w:val="TextBodyIndent"/>
        <w:rPr>
          <w:sz w:val="24"/>
        </w:rPr>
      </w:pPr>
      <w:r>
        <w:rPr>
          <w:sz w:val="24"/>
        </w:rPr>
        <w:t>µ) ÙÇç³½·³ÛÇÝ Çñ³íáõÝùÇ ó³ÝÏ³ó³Í Ñ³ñóÇ,</w:t>
      </w:r>
    </w:p>
    <w:p>
      <w:pPr>
        <w:pStyle w:val="TextBodyIndent"/>
        <w:rPr>
          <w:sz w:val="24"/>
        </w:rPr>
      </w:pPr>
      <w:r>
        <w:rPr>
          <w:sz w:val="24"/>
        </w:rPr>
        <w:t>·) ÷³ëïÇ ³éÏ³ÛáõÃÛ³ÝÁ, áñÁ, »Ã» Ñ³ëï³ïíÇ, Çñ»ÝÇó ÏÝ»ñÏ³Û³óÝÇ ÙÇç³½·³ÛÇÝ å³ñï³íáñáõÃÛ³Ý Ë³ËïáõÙ,</w:t>
      </w:r>
    </w:p>
    <w:p>
      <w:pPr>
        <w:pStyle w:val="TextBodyIndent"/>
        <w:rPr>
          <w:sz w:val="24"/>
        </w:rPr>
      </w:pPr>
      <w:r>
        <w:rPr>
          <w:sz w:val="24"/>
        </w:rPr>
        <w:t>¹) ÙÇç³½·³ÛÇÝ å³ñï³íáñáõÃÛ³Ý Ë³ËïÙ³Ý Ñ³Ù³ñ ÷áËÑ³ïáõóÙ³Ý µÝáõÛÃÇÝ ¨ ã³÷»ñÇÝ:</w:t>
      </w:r>
    </w:p>
    <w:p>
      <w:pPr>
        <w:pStyle w:val="TextBodyIndent"/>
        <w:rPr>
          <w:sz w:val="24"/>
        </w:rPr>
      </w:pPr>
      <w:r>
        <w:rPr>
          <w:sz w:val="24"/>
        </w:rPr>
        <w:t>3. ì»ñáÝßÛ³É Ñ³Ûï³ñ³ñáõÃÛáõÝÝ»ñÁ Ï³ñáÕ »Ý ÉÇÝ»É ³é³Ýó å³ÛÙ³ÝÇ Ï³Ù ÷áË³¹³ñÓáõÃÛ³Ý ÑÇÙ³Ý íñ³` ³Ûë Ï³Ù ³ÛÝ å»ïáõÃÛ³Ý ÏáÕÙÇó, Ï³Ù ¿É` áñáß³ÏÇ Å³ÙÏ»ïáí:</w:t>
      </w:r>
    </w:p>
    <w:p>
      <w:pPr>
        <w:pStyle w:val="TextBodyIndent"/>
        <w:rPr>
          <w:sz w:val="24"/>
        </w:rPr>
      </w:pPr>
      <w:r>
        <w:rPr>
          <w:sz w:val="24"/>
        </w:rPr>
        <w:t>4. ÜÙ³Ý Ñ³Ûï³ñ³ñáõÃÛáõÝÝ»ñÁ Ç å³Ñ »Ý ïñíáõÙ ¶ÉË³íáñ ù³ñïáõÕ³ñÇÝ, áñÁ ¹ñ³Ýó å³ï×»ÝÝ»ñÁ ÷áË³ÝóáõÙ ¿ ëáõÛÝ Î³ÝáÝ³¹ñáõÃÛ³Ý Ù³ëÝ³ÏÇóÝ»ñÇÝ ¨ ¸³ï³ñ³ÝÇ ø³ñïáõÕ³ñÇÝ:</w:t>
      </w:r>
    </w:p>
    <w:p>
      <w:pPr>
        <w:pStyle w:val="TextBodyIndent"/>
        <w:rPr>
          <w:sz w:val="24"/>
        </w:rPr>
      </w:pPr>
      <w:r>
        <w:rPr>
          <w:sz w:val="24"/>
        </w:rPr>
        <w:t>5. ØÇç³½·³ÛÇÝ ³ñ¹³ñ³¹³ïáõÃÛ³Ý Ùßï³Ï³Ý å³É³ïÇ Î³ÝáÝ³¹ñáõÃÛ³Ý 36-ñ¹ Ñá¹í³ÍÇ ÑÇÙ³Ý íñ³ ³ñí³Í Ñ³Ûï³ñ³</w:t>
        <w:softHyphen/>
        <w:t>ñáõÃ</w:t>
        <w:softHyphen/>
        <w:t>ÛáõÝÝ»ñÁ, áñáÝù ß³ñáõÝ³ÏáõÙ »Ý ÙÝ³É áõÅÇ Ù»ç, Ñ³Ù³ñíáõÙ »Ý, ëáõÛÝ Î³ÝáÝ³¹ñáõÃÛ³Ý Ù³ëÝ³ÏÇóÝ»ñÇ ÙÇç¨ Ñ³ñ³µ»ñáõÃÛáõÝÝ»ñáõÙ, Ýñ³Ýó ÏáÕÙÇó ØÇç³½·³ÛÇÝ ¹³ï³ñ³ÝÇ Çñ³í³½áñáõÃÛ³Ý ×³Ý³ãáõÙ ³Û¹ Ñ³Ûï³ñ³ñáõÃÛáõÝÝ»ñÇ ã³í³ñïí³Í Å³ÙÏ»ïÇ ÁÝÃ³óùáõÙ ¨ Ñ³Ù³Ó³ÛÝ ¹ñ³ÝóáõÙ ß³ñ³¹ñí³Í å³ÛÙ³ÝÝ»ñÇ:</w:t>
      </w:r>
    </w:p>
    <w:p>
      <w:pPr>
        <w:pStyle w:val="TextBodyIndent"/>
        <w:rPr>
          <w:sz w:val="24"/>
        </w:rPr>
      </w:pPr>
      <w:r>
        <w:rPr>
          <w:sz w:val="24"/>
        </w:rPr>
        <w:t>6. ¸³ï³ñ³ÝÇÝ ·áñÍÇ ÁÝ¹¹³ïÛ³ ÉÇÝ»Éáõ í»×Ç ¹»åùáõÙ Ñ³ñóÁ Ï³ñ·³íáñíáõÙ ¿ ¸³ï³ñ³ÝÇ áñáßÙ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37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áÉáñ ³ÛÝ ¹»åù»ñáõÙ, »ñµ ·áñÍáÕ å³ÛÙ³Ý³·ÇñÁ Ï³Ù ÏáÝí»ÝóÇ³Ý Ý³Ë³ï»ëáõÙ »Ý ·áñÍÇ Ñ³ÝÓÝáõÙ ¸³ï³ñ³ÝÇÝ, áñÁ å»ïù ¿ ÑÇÙÝ³¹ñí»ñ ²½·»ñÇ ÉÇ·³ÛÇ ÏáÕÙÇó, Ï³Ù ØÇç³½·³ÛÇÝ ³ñ¹³ñ³</w:t>
        <w:softHyphen/>
        <w:t>¹³</w:t>
        <w:softHyphen/>
        <w:t>ïáõÃÛ³Ý Ùßï³Ï³Ý å³É³ïÇÝ, ëáõÛÝ Î³ÝáÝ³¹ñáõÃÛ³Ý Ù³ëÝ³ÏÇóÝ»ñÇ ÏáÕÙ»ñÇ ÙÇç¨ ·áñÍÁ å»ïù ¿ Ñ³ÝÓÝíÇ ØÇç³½·³ÛÇÝ ¹³ï³ñ³Ý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38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Á, áñÁ å³ñï³íáñ ¿ Çñ»Ý Ñ³ÝÓÝí³Í í»×»ñÁ Ï³ñ·³íáñ»É ÙÇç³½·³ÛÇÝ Çñ³íáõÝùÇ ÑÇÙ³Ý íñ³, ÏÇñ³éáõÙ ¿.</w:t>
      </w:r>
    </w:p>
    <w:p>
      <w:pPr>
        <w:pStyle w:val="TextBodyIndent"/>
        <w:rPr>
          <w:sz w:val="24"/>
        </w:rPr>
      </w:pPr>
      <w:r>
        <w:rPr>
          <w:sz w:val="24"/>
        </w:rPr>
        <w:t>³) ÙÇç³½·³ÛÇÝ ÏáÝí»ÝóÇ³Ý»ñÁ, ÇÝãå»ë ÁÝ¹Ñ³Ýáõñ, ³ÛÝå»ë ¿É Ñ³ïáõÏ, áñáÝù ë³ÑÙ³ÝáõÙ »Ý íÇ×áÕ å»ïáõÃÛáõÝÝ»ñÇ ÏáÕÙÇó Ñëï³Ïáñ»Ý ×³Ý³ãí³Í Ï³ÝáÝÝ»ñ,</w:t>
      </w:r>
    </w:p>
    <w:p>
      <w:pPr>
        <w:pStyle w:val="TextBodyIndent"/>
        <w:rPr>
          <w:sz w:val="24"/>
        </w:rPr>
      </w:pPr>
      <w:r>
        <w:rPr>
          <w:sz w:val="24"/>
        </w:rPr>
        <w:t>µ) ÙÇç³½·³ÛÇÝ ëáíáñáõÛÃÁ` áñå»ë Ñ³ÙÁÝ¹Ñ³Ýáõñ åñ³ÏïÇÏ³ÛÇ ³å³óáõÛó` ×³Ý³ãí³Í áñå»ë Çñ³í³Ï³Ý ÝáñÙ,</w:t>
      </w:r>
    </w:p>
    <w:p>
      <w:pPr>
        <w:pStyle w:val="TextBodyIndent"/>
        <w:rPr>
          <w:sz w:val="24"/>
        </w:rPr>
      </w:pPr>
      <w:r>
        <w:rPr>
          <w:sz w:val="24"/>
        </w:rPr>
        <w:t>·) ù³Õ³ù³ÏÇñÃ ³½·»ñÇ ÏáÕÙÇó ×³Ý³ãí³Í Çñ³íáõÝùÇ ÁÝ¹Ñ³Ýáõñ ëÏ½µáõÝùÝ»ñÁ,</w:t>
      </w:r>
    </w:p>
    <w:p>
      <w:pPr>
        <w:pStyle w:val="TextBodyIndent"/>
        <w:rPr>
          <w:sz w:val="24"/>
        </w:rPr>
      </w:pPr>
      <w:r>
        <w:rPr>
          <w:sz w:val="24"/>
        </w:rPr>
        <w:t>¹) 59-ñ¹ Ñá¹í³ÍáõÙ Ýßí³Í í»ñ³å³ÑáõÙáí` ï³ñµ»ñ ³½·áõÃÛáõÝÝ»ñÇ Ñ³Ýñ³ÛÇÝ Çñ³íáõÝùÇ µÝ³·³í³éÇ ³é³í»É áñ³ÏÛ³É Ù³ëÝ³·»ïÝ»ñÇ ¹³ï³Ï³Ý áñáßáõÙÝ»ñÁ ¨ Ñ³Û»ó³Ï³ñ·»ñÁ` áñå»ë ûÅ³Ý¹³Ï ÙÇçáó Çñ³í³Ï³Ý ÝáñÙ»ñÇ ë³ÑÙ³Ý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2. ²Ûë ¹ñáõÛÃÁ ãÇ ë³ÑÙ³Ý³÷³ÏáõÙ ¸³ï³ñ³ÝÇ Çñ³íáõÝùÁ ·áñÍÁ ÉáõÍ»É ex aequo et bono, »Ã» ÏáÕÙ»ñÁ ¹ñ³Ý Ñ³Ù³Ó³ÛÝ »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¶ÉáõË 3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¸³ï³í³ñáõÃÛáõÝ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39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Ç å³ßïáÝ³Ï³Ý É»½áõÝ»ñÝ »Ý ýñ³Ýë»ñ»ÝÁ ¨ ³Ý·É»ñ»ÝÁ: ºÃ» ÏáÕÙ»ñÁ Ñ³Ù³Ó³ÛÝíáõÙ »Ý, áñ ·áñÍÁ å»ïù ¿ í³ñíÇ ýñ³Ýë»ñ»Ýáí, ³å³ áñáßáõÙÁ ÁÝ¹áõÝíáõÙ ¿ ýñ³Ýë»ñ»Ýáí: ºÃ» ÏáÕÙ»ñÁ Ñ³Ù³Ó³ÛÝíáõÙ »Ý, áñ ·áñÍÁ å»ïù ¿ í³ñíÇ ³Ý·É»ñ»Ýáí, ³å³ áñáßáõÙÁ ÁÝ¹áõÝíáõÙ ¿ ³Ý·É»ñ»Ýáí:</w:t>
      </w:r>
    </w:p>
    <w:p>
      <w:pPr>
        <w:pStyle w:val="TextBodyIndent"/>
        <w:rPr>
          <w:sz w:val="24"/>
        </w:rPr>
      </w:pPr>
      <w:r>
        <w:rPr>
          <w:sz w:val="24"/>
        </w:rPr>
        <w:t>2. ºÃ» Ñ³Ù³Ó³ÛÝáõÃÛáõÝ Ó»éù ãµ»ñíÇ, Ã» áñ É»½áõÝ å»ïù ¿ ·áñÍ³ÍíÇ, ³å³ Ûáõñ³ù³ÝãÛáõñ ÏáÕÙ Ï³ñáÕ ¿ ¹³ï³Ï³Ý íÇ×³µ³ÝáõÃÛáõÝÝ»ñáõÙ û·ï³·áñÍ»É ³ÛÝ É»½áõÝ, áñÁ ·»ñ³¹³ëáõÙ ¿. ¸³ï³ñ³ÝÇ áñáßáõÙÁ Ññ³å³ñ³ÏíáõÙ ¿ ýñ³Ýë»ñ»Ýáí Ï³Ù ³Ý·É»ñ»Ýáí: ²Û¹ ¹»åùáõÙ ¸³ï³ñ³ÝÁ ÙÇ¨ÝáõÛÝ Å³Ù³Ý³Ï áñáßáõÙ ¿, Ã» »ñÏáõ ï»ùëï»ñÇó áñÁ å»ïù ¿ Ñ³Ù³ñíÇ ·»ñ³Ï³ÛáÕ:</w:t>
      </w:r>
    </w:p>
    <w:p>
      <w:pPr>
        <w:pStyle w:val="TextBodyIndent"/>
        <w:rPr>
          <w:sz w:val="24"/>
        </w:rPr>
      </w:pPr>
      <w:r>
        <w:rPr>
          <w:sz w:val="24"/>
        </w:rPr>
        <w:t>3. ¸³ï³ñ³ÝÁ, ÏáÕÙ»ñÇó áñ¨¿ Ù»ÏÇ ËÝ¹ñ³Ýùáí, ÏÉÇ³½áñÇ ³Û¹ ÏáÕÙÇÝ ýñ³Ýë»ñ»ÝÇó Ï³Ù ³Ý·É»ñ»ÝÇó ï³ñµ»ñ ³ÛÉ É»½áõ û·ï³·áñÍ»É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0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áõÙ ·áñÍ»ñÁ Ñ³ñáõóíáõÙ »Ý, Ï³Ëí³Í Ñ³Ý·³Ù³ÝùÝ»ñÇó, Ï³Ù Ñ³ïáõÏ Ñ³Ù³Ó³ÛÝ³·ñÇ Í³ÝáõóÙ³Ùµ, Ï³Ù ø³ñïáõÕ³ñÇ ³Ýí³Ùµ Ï³ï³ñí³Í ·ñ³íáñ Ñ³Ûï³ñ³ñáõÃÛ³Ùµ: ºñÏáõ ¹»åùáõÙ ¿É å»ïù ¿ Ýßí»Ý í»×Ç ³é³ñÏ³Ý ¨ ÏáÕÙ»ñÁ:</w:t>
      </w:r>
    </w:p>
    <w:p>
      <w:pPr>
        <w:pStyle w:val="TextBodyIndent"/>
        <w:rPr>
          <w:sz w:val="24"/>
        </w:rPr>
      </w:pPr>
      <w:r>
        <w:rPr>
          <w:sz w:val="24"/>
        </w:rPr>
        <w:t>2. ø³ñïáõÕ³ñÁ Ñ³Ûï³ñ³ñáõÃÛ³Ý Ù³ëÇÝ ³ÝÙÇç³å»ë Ñ³ÛïÝáõÙ ¿ µáÉáñ ß³Ñ³·ñ·Çé ³ÝÓ³Ýó:</w:t>
      </w:r>
    </w:p>
    <w:p>
      <w:pPr>
        <w:pStyle w:val="TextBodyIndent"/>
        <w:rPr>
          <w:sz w:val="24"/>
        </w:rPr>
      </w:pPr>
      <w:r>
        <w:rPr>
          <w:sz w:val="24"/>
        </w:rPr>
        <w:t>3. ø³ñïáõÕ³ñÁ Ø²Î-Ç ¶ÉË³íáñ ù³ñïáõÕ³ñÇ ÙÇçáóáí Ý³¨ ï»Õ»Ï³óÝáõÙ ¿ ØÇ³íáñí³Í ³½·»ñÇ Ï³½Ù³Ï»ñåáõÃÛ³Ý ³Ý¹³ÙÝ»ñÇÝ, ÇÝãå»ë Ý³¨ ³ÛÉ å»ïáõÃÛáõÝÝ»ñÇ, áñáÝó Ñ³Ù³ñ ¸³ï³ñ³ÝÁ Ñ³ë³Ý»ÉÇ ¿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1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Á Çñ³íáõÝù áõÝÇ Ýß»Éáõ, »Ã», Çñ Ï³ñÍÇùáí, ¹³ å³Ñ³ÝçáõÙ »Ý Ñ³Ý·³Ù³ÝùÝ»ñÁ, ó³ÝÏ³ó³Í Å³Ù³Ý³Ï³ÛÇÝ ÙÇçáó, áñÁ å»ïù ÁÝ¹áõÝíÇ` ÏáÕÙ»ñÇó Ûáõñ³ù³ÝãÛáõñÇ Çñ³íáõÝùÝ»ñÝ ³å³Ñáí»Éáõ Ñ³Ù³ñ:</w:t>
      </w:r>
    </w:p>
    <w:p>
      <w:pPr>
        <w:pStyle w:val="TextBodyIndent"/>
        <w:rPr>
          <w:sz w:val="24"/>
        </w:rPr>
      </w:pPr>
      <w:r>
        <w:rPr>
          <w:sz w:val="24"/>
        </w:rPr>
        <w:t>2. ØÇÝã¨ í×éÇ Ï³Û³óáõÙÁ ³é³ç³ñÏíáÕ ÙÇçáóÝ»ñÇ Ù³ëÇÝ Ñ³Õáñ¹áõÙÁ ³ÝÑ³å³Õ ÷áË³ÝóíáõÙ ¿ ÏáÕÙ»ñÇÝ ¨ ²Ýíï³Ý·áõÃÛ³Ý ËáñÑñ¹ÇÝª Ç ·ÇïáõÃÛáõ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2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áÕÙ»ñÁ Ñ³Ý¹»ë »Ý ·³ÉÇë Ý»ñÏ³Û³óáõóÇãÝ»ñÇ ÙÇçáóáí:</w:t>
      </w:r>
    </w:p>
    <w:p>
      <w:pPr>
        <w:pStyle w:val="TextBodyIndent"/>
        <w:rPr>
          <w:sz w:val="24"/>
        </w:rPr>
      </w:pPr>
      <w:r>
        <w:rPr>
          <w:sz w:val="24"/>
        </w:rPr>
        <w:t>2. ÎáÕÙ»ñÁ ¸³ï³ñ³ÝáõÙ Ï³ñáÕ »Ý û·ïí»É Ñ³í³ï³ñÙ³ï³ñÝ»ñÇ Ï³Ù ÷³ëï³µ³ÝÝ»ñÇ û·ÝáõÃÛáõÝÇó:</w:t>
      </w:r>
    </w:p>
    <w:p>
      <w:pPr>
        <w:pStyle w:val="TextBodyIndent"/>
        <w:rPr>
          <w:sz w:val="24"/>
        </w:rPr>
      </w:pPr>
      <w:r>
        <w:rPr>
          <w:sz w:val="24"/>
        </w:rPr>
        <w:t>3. ¸³ï³ñ³ÝáõÙ ÏáÕÙ»ñÇÝ Ý»ñÏ³Û³óÝáÕ Ý»ñÏ³Û³óáõóÇãÝ»ñÁ, Ñ³í³ï³ñÙ³ï³ñÝ»ñÁ ¨ ÷³ëï³µ³ÝÝ»ñÁ û·ïíáõÙ »Ý ³ñïáÝáõÃ</w:t>
        <w:softHyphen/>
        <w:t>ÛáõÝÝ»ñÇó ¨ ³ÝÓ»éÝÙË»ÉÇáõÃÛáõÝÇó, áñáÝù ³ÝÑñ³Å»ßï »Ý Çñ»Ýó å³ñï³Ï³ÝáõÃÛáõÝÝ»ñÁ ÇÝùÝáõñáõÛÝ Ï³ï³ñ»Éáõ Ñ³Ù³ñ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3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í³ñáõÃÛáõÝÁ Ï³½Ùí³Í ¿ »ñÏáõ Ù³ëÇóª ·ñ³íáñ ¨ µ³Ý³íáñ ¹³ï³í³ñáõÃÛáõÝÝ»ñÇó:</w:t>
      </w:r>
    </w:p>
    <w:p>
      <w:pPr>
        <w:pStyle w:val="TextBodyIndent"/>
        <w:rPr>
          <w:sz w:val="24"/>
        </w:rPr>
      </w:pPr>
      <w:r>
        <w:rPr>
          <w:sz w:val="24"/>
        </w:rPr>
        <w:t>2. ¶ñ³íáñ ¹³ï³í³ñáõÃÛáõÝÁ Ï³½Ùí³Í ¿ ¸³ï³ñ³ÝÇÝ ¨ ÏáÕÙ»ñÇÝ áõÕÕí³Í Ñáõß³·ñ»ñÇó, Ñ³Ï³Ñáõß³·ñ»ñÇó ¨, »Ã» å³Ñ³ÝçíÇ, ¹ñ³Ýó å³ï³ëË³ÝÝ»ñÇó, ÇÝãå»ë Ý³¨ ¹ñ³Ýù Ñ³ëï³ïáÕ µáÉáñ ÃÕÃ»ñÇó ¨ ÷³ëï³ÃÕÃ»ñÇó:</w:t>
      </w:r>
    </w:p>
    <w:p>
      <w:pPr>
        <w:pStyle w:val="TextBodyIndent"/>
        <w:rPr>
          <w:sz w:val="24"/>
        </w:rPr>
      </w:pPr>
      <w:r>
        <w:rPr>
          <w:sz w:val="24"/>
        </w:rPr>
        <w:t>3. ²Û¹ Ñ³Õáñ¹áõÙÝ»ñÁ Ï³ï³ñíáõÙ »Ý ø³ñïáõÕ³ñÇ ÙÇçáóáíª ¸³ï³ñ³ÝÇ ë³ÑÙ³Ý³Í Ï³ñ·áí ¨ Å³ÙÏ»ïÝ»ñáõÙ:</w:t>
      </w:r>
    </w:p>
    <w:p>
      <w:pPr>
        <w:pStyle w:val="TextBodyIndent"/>
        <w:rPr>
          <w:sz w:val="24"/>
        </w:rPr>
      </w:pPr>
      <w:r>
        <w:rPr>
          <w:sz w:val="24"/>
        </w:rPr>
        <w:t>4. ò³ÝÏ³ó³Í ÷³ëï³ÃáõÕÃ, áñÁ Ý»ñÏ³Û³óñ»É ¿ ÏáÕÙ»ñÇó Ù»ÏÁ, å»ïù ¿ Ý»ñÏ³Û³óíÇ ÙÛáõë ÏáÕÙÇÝ Ñ³ëï³ïí³Í å³ï×»Ýáí:</w:t>
      </w:r>
    </w:p>
    <w:p>
      <w:pPr>
        <w:pStyle w:val="TextBodyIndent"/>
        <w:rPr>
          <w:sz w:val="24"/>
        </w:rPr>
      </w:pPr>
      <w:r>
        <w:rPr>
          <w:sz w:val="24"/>
        </w:rPr>
        <w:t>5. ´³Ý³íáñ ¹³ï³í³ñáõÃÛáõÝÁ Ï³Û³ÝáõÙ ¿ ¸³ï³ñ³ÝÇ ÏáÕÙÇó íÏ³Ý»ñÇ, ÷áñÓ³·»ïÝ»ñÇ, Ý»ñÏ³Û³óáõóÇãÝ»ñÇ, Ñ³í³ï³ñÙ³ï³ñÝ»ñÇ ¨ ÷³ëï³µ³ÝÝ»ñÇ ÉëáõÙÝ»ñÇ ÙÇçáó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4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´³óÇ Ý»ñÏ³Û³óáõóÇãÝ»ñÇó, Ñ³í³ï³ñÙ³ï³ñÝ»ñÇó ¨ ÷³ëï³µ³ÝÝ»ñÇó` ³ÛÉ ³ÝÓ³Ýó µáÉáñ Í³ÝáõóáõÙÝ»ñÁ ÷áË³Ýó»Éáõ Ñ³Ù³ñ ¸³ï³ñ³ÝÁ ³ÝÙÇç³å»ë ¹ÇÙáõÙ ¿ ³ÛÝ å»ïáõÃÛ³Ý Ï³é³í³ñáõÃÛ³ÝÁ, áñÇ ï³ñ³ÍùáõÙ Í³ÝáõóáõÙÁ å»ïù ¿ Ñ³ÝÓÝíÇ:</w:t>
      </w:r>
    </w:p>
    <w:p>
      <w:pPr>
        <w:pStyle w:val="TextBodyIndent"/>
        <w:rPr>
          <w:sz w:val="24"/>
        </w:rPr>
      </w:pPr>
      <w:r>
        <w:rPr>
          <w:sz w:val="24"/>
        </w:rPr>
        <w:t>2. ²Û¹ ÝáõÛÝ Ï³ÝáÝÁ ÏÇñ³éíáõÙ ¿ ³ÛÝ ¹»åù»ñáõÙ, »ñµ ³ÝÑñ³Å»ßï ¿ ÙÇçáóÝ»ñ Ó»éÝ³ñÏ»É ï»ÕáõÙ ³å³óáõÛóÝ»ñ ëï³Ý³Éáõ Ñ³Ù³ñ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5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áñÍÇ ÉëáõÙÁ ÁÝÃ³ÝáõÙ ¿ Ü³Ë³·³ÑÇ Ý³Ë³·³ÑáõÃÛ³Ùµ Ï³Ù, »Ã» Ý³ ãÇ Ï³ñáÕ Ý³Ë³·³Ñ»É, öáËÝ³Ë³·³ÑÇ. »Ã» áã Ù»ÏÁ, áã ÙÛáõëÁ ã»Ý Ï³ñáÕ Ý³Ë³·³Ñ»É, Ý³Ë³·³ÑáõÙ ¿ Ý»ñÏ³ ¹³ï³íáñÝ»ñÇó ï³ñÇùáí ³í³·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6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áñÍÇ ÉëáõÙÁ ¸³ï³ñ³ÝáõÙ ³ÝóÝáõÙ ¿ Ññ³å³ñ³Ï³í, »Ã» ¸³ï³ñ³ÝÁ ³ÛÉ áñáßáõÙ ãÇ ÁÝ¹áõÝáõÙ, ¨ »Ã» ÏáÕÙ»ñÁ ã»Ý å³Ñ³ÝçáõÙ, áñ Ñ³ë³ñ³ÏáõÃÛáõÝÁ Ý»ñÏ³ ãÉÇÝÇ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7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Úáõñ³ù³ÝãÛáõñ ¹³ï³í³ñáõÃÛ³Ý Ñ³Ù³ñ ³ñÓ³Ý³·ñáõÃÛáõÝ ¿ Ï³½ÙíáõÙ, áñÁ ëïáñ³·ñáõÙ »Ý ø³ñïáõÕ³ñÁ ¨ Ü³Ë³·³ÑÁ:</w:t>
      </w:r>
    </w:p>
    <w:p>
      <w:pPr>
        <w:pStyle w:val="TextBodyIndent"/>
        <w:rPr>
          <w:sz w:val="24"/>
        </w:rPr>
      </w:pPr>
      <w:r>
        <w:rPr>
          <w:sz w:val="24"/>
        </w:rPr>
        <w:t>2. ØÇ³ÛÝ ³Û¹ ³ñÓ³Ý³·ñáõÃÛáõÝÝ ¿ í³í»ñ³Ï³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8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³ï³ñ³ÝÁ Ï³ñ·³¹ñáõÃÛáõÝ ¿ ³ÝáõÙ ·áñÍÇ ÉëÙ³Ý Ù³ëÇÝ, áñáßáõÙ ¿ ³ÛÝ Ó¨»ñÁ ¨ Å³ÙÏ»ïÝ»ñÁ, áñáÝó Ñ³Ù³Ó³ÛÝ Ûáõñ³ù³ÝãÛáõñ ÏáÕÙ å»ïù ¿ í»ñçÝ³Ï³Ý³å»ë ß³ñ³¹ñÇ Çñ ÷³ëï³ñÏÝ»ñÁ, ¨ Ó»éÝ³ñÏáõÙ ¿ ³å³óáõÛóÝ»ñÇ Ñ³í³ùÙ³ÝÝ ³éÝãíáÕ µáÉáñ ÙÇçáóÝ»ñÁ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9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³ï³ñ³ÝÁ Ï³ñáÕ ¿, ÝáõÛÝÇëÏ ÙÇÝã¨ ·áñÍÇ ÉëáõÙÁ, å³Ñ³Ýç»É Ý»ñÏ³Û³óáõóÇãÝ»ñÇó ó³ÝÏ³ó³Í ÷³ëï³ÃáõÕÃ Ï³Ù µ³ó³ïñáõÃÛáõÝ Ý»ñÏ³Û³óÝ»É: Ø»ñÅÙ³Ý ¹»åùáõÙ Ï³½ÙíáõÙ ¿ ³Ïï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0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³ï³ñ³ÝÁ Ï³ñáÕ ¿ ó³ÝÏ³ó³Í Å³Ù³Ý³Ï Ñ³ÝÓÝ³ñ³ñ»É ùÝÝáõÃÛ³Ý Ï³Ù ÷áñÓ³·ÇïáõÃÛ³Ý í³ñáõÙÁ ó³ÝÏ³ó³Í ³ÝÓÇ, ÏáÉ»·Ç³ÛÇ, µÛáõñáÛÇ, Ñ³ÝÓÝ³ÅáÕáíÇ Ï³Ù, Çñ ÁÝïñáõÃÛ³Ùµ, ³ÛÉ Ï³½Ù³Ï»ñåáõÃÛ³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1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¶áñÍÇ ùÝÝáõÃÛ³Ý Å³Ù³Ý³Ï ·áñÍÇÝ ³éÝãíáÕ µáÉáñ Ñ³ñó»ñÁ ³é³ç³ñÏíáõÙ »Ý íÏ³Ý»ñÇÝ ¨ ÷³ñÓ³·»ïÝ»ñÇÝª ¸³ï³ñ³ÝÇ ÏáÕÙÇó   30-ñ¹ Ñá¹í³ÍáõÙ Ýßí³Í Ï³ÝáÝ³Ï³ñ·áõÙ ë³ÑÙ³Ýí³Í å³ÛÙ³ÝÝ»ñÇ å³Ñå³ÝÙ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2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³ÑÙ³Ýí³Í Å³ÙÏ»ïÝ»ñáõÙ ³å³óáõÛóÝ»ñ ëï³Ý³Éáõó Ñ»ïá ¸³ï³ñ³ÝÁ Ï³ñáÕ ¿ Ù»ñÅ»É ÁÝ¹áõÝ»É µáÉáñ Ñ»ï³·³ ·ñ³íáñ ¨ µ³Ý³íáñ ³å³óáõÛóÝ»ñÁ, áñáÝù ÏáÕÙ»ñÇó Ù»ÏÁ Ïó³ÝÏ³Ý³ñ Ý»ñÏ³Û³óÝ»É ³é³Ýó ÙÛáõëÇ Ñ³Ù³Ó³ÛÝáõÃÛ³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3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ºÃ» ÏáÕÙ»ñÇó Ù»ÏÁ ãÇ Ï³ñáÕ Ý»ñÏ³Û³Ý³É ¸³ï³ñ³Ý Ï³Ù ãÇ Ý»ñÏ³Û³óÝÇ Çñ ÷³ëï³ñÏÝ»ñÁ, ³å³ ÙÛáõë ÏáÕÙÁ Ï³ñáÕ ¿ ËÝ¹ñ»É ¸³ï³ñ³ÝÇÝ í»×Á ÉáõÍ»É Çñ û·ïÇÝ:</w:t>
      </w:r>
    </w:p>
    <w:p>
      <w:pPr>
        <w:pStyle w:val="TextBodyIndent"/>
        <w:rPr>
          <w:sz w:val="24"/>
        </w:rPr>
      </w:pPr>
      <w:r>
        <w:rPr>
          <w:sz w:val="24"/>
        </w:rPr>
        <w:t>2. ¸³ï³ñ³ÝÁ å³ñï³íáñ ¿, Ý³Ëù³Ý ³Û¹ ÙÇçÝáñ¹áõÃÛáõÝÁ µ³í³ñ³ñ»ÉÁ, áã ÙÇ³ÛÝ Ñ³í³ëïÇ³Ý³É ·áñÍÇ Çñ»Ý ÁÝ¹¹³ïÛ³ ÉÇÝ»Éáõ Ù³ëÇÝ, Ñ³Ù³Ó³ÛÝ 36-ñ¹ ¨ 37-ñ¹ Ñá¹í³ÍÝ»ñÇ, ³ÛÉ¨ ³ÛÝ Ù³ëÇÝ, Ã» ³ñ¹Ûáù Ýñ³ÝáõÙ ³Û¹ Ñ³í³ÏÝáõÃÛáõÝÁ áõÝÇ µ³í³ñ³ñ ÷³ëï³óÇ ¨ Çñ³í³Ï³Ý ÑÇÙ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4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ºñµ Ý»ñÏ³Û³óáõóÇãÝ»ñÁ, ÷³ëï³µ³ÝÝ»ñÁ ¨ Ñ³í³ï³ñ</w:t>
        <w:softHyphen/>
        <w:t>Ù³ï³ñÝ»ñÁ ¸³ï³ñ³ÝÇ Õ»Ï³í³ñáõÃÛ³Ý Ý»ñùá ³í³ñï»É »Ý ·áñÍáí Çñ»Ýó µ³ó³ïñáõÃÛáõÝÝ»ñÁ, Ü³Ë³·³ÑÁ Ñ³Ûï³ñ³ñáõÙ ¿ ÉëáõÙÁ ³í³ñïí³Í:</w:t>
      </w:r>
    </w:p>
    <w:p>
      <w:pPr>
        <w:pStyle w:val="TextBodyIndent"/>
        <w:rPr>
          <w:sz w:val="24"/>
        </w:rPr>
      </w:pPr>
      <w:r>
        <w:rPr>
          <w:sz w:val="24"/>
        </w:rPr>
        <w:t>2. ¸³ï³ñ³ÝÁ Ñ»é³ÝáõÙ ¿ áñáßáõÙ ÁÝ¹áõÝ»Éáõ Ñ³Ù³ñ:</w:t>
      </w:r>
    </w:p>
    <w:p>
      <w:pPr>
        <w:pStyle w:val="TextBodyIndent"/>
        <w:rPr>
          <w:sz w:val="24"/>
        </w:rPr>
      </w:pPr>
      <w:r>
        <w:rPr>
          <w:sz w:val="24"/>
        </w:rPr>
        <w:t>3. ¸³ï³ñ³ÝÇ ËáñÑñ¹³ÏóáõÃÛáõÝÝ»ñÁ ³ÝóÏ³óíáõÙ »Ý ÷³Ï ÝÇëïáõÙ ¨ ·³ÕïÝÇ å³ÛÙ³ÝÝ»ñ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5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´áÉáñ Ñ³ñó»ñÁ ÉáõÍíáõÙ »Ý Ý»ñÏ³ ¹³ï³íáñÝ»ñÇ Ó³ÛÝ»ñÇ Ù»Í³Ù³ëÝáõÃÛ³Ùµ:</w:t>
      </w:r>
    </w:p>
    <w:p>
      <w:pPr>
        <w:pStyle w:val="TextBodyIndent"/>
        <w:rPr>
          <w:sz w:val="24"/>
        </w:rPr>
      </w:pPr>
      <w:r>
        <w:rPr>
          <w:sz w:val="24"/>
        </w:rPr>
        <w:t>2. Ò³ÛÝ»ñÁ Ñ³í³ë³ñ µ³ßËí»Éáõ ¹»åùáõÙ Ü³Ë³·³ÑÇ Ï³Ù Ýñ³Ý ÷áË³ñÇÝáÕ ¸³ï³íáñÇ Ó³ÛÝÁ ·»ñ³Ï³ÛáõÙ ¿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6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àñáßÙ³Ý Ù»ç å»ïù ¿ å³ñáõÝ³Ïí»Ý ³ÛÝ ÝÏ³ï³éáõÙÝ»ñ, áñáÝó íñ³ ÑÇÙÝí³Í ¿:</w:t>
      </w:r>
    </w:p>
    <w:p>
      <w:pPr>
        <w:pStyle w:val="TextBodyIndent"/>
        <w:rPr>
          <w:sz w:val="24"/>
        </w:rPr>
      </w:pPr>
      <w:r>
        <w:rPr>
          <w:sz w:val="24"/>
        </w:rPr>
        <w:t>2. àñáßáõÙÁ å³ñáõÝ³ÏáõÙ ¿ ³ÛÝ ¹³ï³íáñÝ»ñÇ ³ÝáõÝÝ»ñÁ, áñáÝù Ù³ëÝ³Ïó»É »Ý Ýñ³ ÁÝ¹áõÝÙ³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7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ºÃ» áñáßáõÙÝ ³ÙµáÕç³å»ë Ï³Ù Ù³ëÝ³ÏÇáñ»Ý ãÇ ³ñï³Ñ³ÛïáõÙ ¹³ï³íáñÝ»ñÇ ÙÇ³Ó³ÛÝ Ï³ñÍÇùÁ, ³å³ Ûáõñ³ù³ÝãÛáõñ ¹³ï³íáñ Çñ³íáõÝù ¿ áõÝ»ÝáõÙ Ý»ñÏ³Û³óÝ»Éáõ Çñ ³ÝÓÝ³Ï³Ý Ï³ñÍÇù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8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ñáßáõÙÁ ëïáñ³·ñáõÙ »Ý ¸³ï³ñ³ÝÇ Ü³Ë³·³ÑÁ ¨ ø³ñïáõÕ³ñÁ: ²ÛÝ Ññ³å³ñ³ÏíáõÙ ¿ ¸³ï³ñ³ÝÇ µ³ó ÝÇëïáõÙª ÏáÕÙ»ñÇ Ý»ñÏ³Û³óáõóÇãÝ»ñÇÝ å³ïß³× Ï»ñåáí Í³Ýáõó»Éáõó Ñ»ï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9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³ï³ñ³ÝÇ áñáßáõÙÁ å³ñï³¹Çñ ¿ ÙÇ³ÛÝ ·áñÍÇÝ Ù³ëÝ³ÏóáÕ ÏáÕÙ»ñÇ Ñ³Ù³ñ ¨ ÙÇ³ÛÝ ïíÛ³É ·áñÍáí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0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ñáßáõÙÁ í»ñçÝ³Ï³Ý ¿ ¨ »ÝÃ³Ï³ ã¿ µáÕáù³ñÏÙ³Ý: àñáßÙ³Ý µáí³Ý¹³ÏáõÃÛ³Ý Ï³Ù Í³í³ÉÇ Ù³ëÇÝ í»×Ç ¹»åùáõÙ ¹ñ³ Ù»ÝÏ³µ³ÝáõÙÁ ï³ÉÇë ¿ ¸³ï³ñ³ÝÁª ó³ÝÏ³ó³Í ÏáÕÙÇ å³Ñ³Ýç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1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àñáßÙ³Ý í»ñ³Ý³ÛÙ³Ý Ù³ëÇÝ ËÝ¹ñ³ÝùÁ Ï³ñáÕ ¿ Ý»ñÏ³Û³óí»É ÙÇ³ÛÝ Ýáñ µ³ó³Ñ³Ûïí³Í Ñ³Ý·³Ù³ÝùÝ»ñÇ ÑÇÙ³Ý íñ³, áñáÝù Çñ»Ýó µÝáõÛÃáí Ï³ñáÕ »Ý í×é³Ï³Ý ³½¹»óáõÃÛáõÝ áõÝ»Ý³É ·áñÍÇ íñ³, ¨ áñáÝù áñáßáõÙ Ï³Û³óÝ»ÉÇë Ñ³ÛïÝÇ ã»Ý »Õ»É áã ¸³ï³ñ³ÝÇ, áã í»ñ³Ý³ÛáõÙ ËÝ¹ñáÕ ÏáÕÙÇÝ. ÁÝ¹ áñáõÙ` ³ÛÝ å³ÛÙ³Ýáí, áñ ÝÙ³Ý ³ÝÇñ³½»ÏáõÃÛáõÝÁ ãÇ Ñ³Ý¹Çë³ó»É ³Ý÷áõÃáõÃÛ³Ý Ñ»ï¨³Ýù:</w:t>
      </w:r>
    </w:p>
    <w:p>
      <w:pPr>
        <w:pStyle w:val="TextBodyIndent"/>
        <w:rPr>
          <w:sz w:val="24"/>
        </w:rPr>
      </w:pPr>
      <w:r>
        <w:rPr>
          <w:sz w:val="24"/>
        </w:rPr>
        <w:t>2. ì»ñ³Ý³ÛÙ³Ý ·áñÍÁÝÃ³óÁ ëÏëíáõÙ ¿ ¸³ï³ñ³ÝÇ áñáßÙ³Ùµ, áñï»Õ áñáß³ÏÇáñ»Ý ë³ÑÙ³ÝíáõÙ ¿ Ýáñ Ñ³Ý·³Ù³ÝùÇ ³éÏ³ÛáõÃÛáõÝÁ, áñÁ ÑÇÙù ¿ ï³ÉÇë ·áñÍÁ í»ñ³Ý³Û»Éáõ, ¨ Ñ³Ûï³ñ³ñíáõÙ ¿ í»ñ³Ý³ÛÙ³Ý ËÝ¹ñ³ÝùÇ ÁÝ¹áõÝÙ³Ý Ù³ëÇÝ:</w:t>
      </w:r>
    </w:p>
    <w:p>
      <w:pPr>
        <w:pStyle w:val="TextBodyIndent"/>
        <w:rPr>
          <w:sz w:val="24"/>
        </w:rPr>
      </w:pPr>
      <w:r>
        <w:rPr>
          <w:sz w:val="24"/>
        </w:rPr>
        <w:t>3. ¸³ï³ñ³ÝÁ Ï³ñáÕ ¿ å³Ñ³Ýç»É, áñ áñáßÙ³Ý å³ÛÙ³ÝÝ»ñÁ Ï³ï³ñí»Ý ÙÇÝã¨ ÇÝùÁ ÏëÏëÇ ·áñÍÇ í»ñ³Ý³ÛáõÙÁ:</w:t>
      </w:r>
    </w:p>
    <w:p>
      <w:pPr>
        <w:pStyle w:val="TextBodyIndent"/>
        <w:rPr>
          <w:sz w:val="24"/>
        </w:rPr>
      </w:pPr>
      <w:r>
        <w:rPr>
          <w:sz w:val="24"/>
        </w:rPr>
        <w:t>4. ì»ñ³Ý³ÛÙ³Ý Ù³ëÇÝ ËÝ¹ñ³ÝùÁ å»ïù ¿ Ñ³Ûï³ñ³ñíÇ Ýáñ Ñ³Ý·³Ù³ÝùÝ»ñÇ µ³ó³Ñ³ÛïáõÙÇó Ñ»ïá í»ó ³Ùëí³ ÁÝÃ³óùáõÙ:</w:t>
      </w:r>
    </w:p>
    <w:p>
      <w:pPr>
        <w:pStyle w:val="TextBodyIndent"/>
        <w:rPr>
          <w:sz w:val="24"/>
        </w:rPr>
      </w:pPr>
      <w:r>
        <w:rPr>
          <w:sz w:val="24"/>
        </w:rPr>
        <w:t>5. ì»ñ³Ý³ÛÙ³Ý Ù³ëÇÝ áñ¨¿ ËÝ¹ñ³Ýù ãÇ Ï³ñáÕ ³ñí»É áñáßÙ³Ý Ï³Û³óáõÙÇó 10 ï³ñÇ Ñ»ï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2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ºÃ» áñ¨¿ å»ïáõÃÛáõÝ Ñ³Ù³ñáõÙ ¿, áñ ·áñÍÇ í»ñ³µ»ñÛ³É áñáßáõÙÁ Ï³ñáÕ ¿ ßáß³÷»É Çñ³í³Ï³Ý µÝáõÛÃÇ Çñ áñ¨¿ ß³ÑÁ, ³å³ ³Û¹ å»ïáõÃÛáõÝÁ Ï³ñáÕ ¿ ¹ÇÙ»É ¸³ï³ñ³ÝÇÝª ·áñÍÇÝ Ù³ëÝ³Ïó»Éáõ ËÝ¹ñ³Ýùáí:</w:t>
      </w:r>
    </w:p>
    <w:p>
      <w:pPr>
        <w:pStyle w:val="TextBodyIndent"/>
        <w:rPr>
          <w:sz w:val="24"/>
        </w:rPr>
      </w:pPr>
      <w:r>
        <w:rPr>
          <w:sz w:val="24"/>
        </w:rPr>
        <w:t>2. ÜÙ³Ý ËÝ¹ñ³ÝùÇ í»ñ³µ»ñÛ³É áñáßáõÙÁ Ï³Û³óÝáõÙ ¿ ¸³ï³ñ³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3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²ÛÝ ¹»åùáõÙ, »ñµ Ñ³ñó ¿ Í³·áõÙ ÏáÝí»ÝóÇ³ÛÇ Ù»ÏÝ³µ³ÝÙ³Ý Ù³ëÇÝ, áñÇÝ, µ³óÇ ·áñÍáõÙ ß³Ñ³·ñ·Çé ÏáÕÙ»ñÇó, Ù³ëÝ³ÏóáõÙ »Ý ¨ ³ÛÉ å»ïáõÃÛáõÝÝ»ñ, ¸³ï³ñ³ÝÇ ø³ñïáõÕ³ñÁ Í³ÝáõóáõÙ ¿ µáÉáñ ³Û¹ å»ïáõÃÛáõÝÝ»ñÇÝ:</w:t>
      </w:r>
    </w:p>
    <w:p>
      <w:pPr>
        <w:pStyle w:val="TextBodyIndent"/>
        <w:rPr>
          <w:sz w:val="24"/>
        </w:rPr>
      </w:pPr>
      <w:r>
        <w:rPr>
          <w:sz w:val="24"/>
        </w:rPr>
        <w:t>2. ÜÙ³Ý Í³ÝáõóáõÙ ëï³ó³Í å»ïáõÃÛáõÝÝ»ñÇó Ûáõñ³ù³ÝãÛáõñÁ Çñ³íáõÝù áõÝÇ ÙïÝ»Éáõ ·áñÍÇ Ù»ç, ¨, »Ã» Ý³ û·ïíÇ ³Û¹ Çñ³íáõÝùÇó, ³å³ áñáßÙ³Ý Ù»ç å³ñáõÝ³ÏíáÕ Ù»ÏÝ³µ³ÝáõÙÁ Ñ³í³ë³ñ Ï»ñåáí å³ñï³¹Çñ ÏÉÇÝÇ Ý³¨ Ýñ³ Ñ³Ù³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4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³ï³ñ³ÝÇ ³ÛÉ áñáßÙ³Ý µ³ó³Ï³ÛáõÃÛ³Ý ¹»åùáõÙ Ûáõñ³ù³ÝãÛáõñ ÏáÕÙ Ñá·áõÙ ¿ ë»÷³Ï³Ý ¹³ï³Ï³Ý Í³Ëë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¶ÉáõË 4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ÊáñÑñ¹³ïí³Ï³Ý »½ñ³Ï³óáõÃÛáõÝÝ»ñ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5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Á Ï³ñáÕ ¿ ËáñÑñ¹³ïí³Ï³Ý »½ñ³Ï³óáõÃÛáõÝÝ»ñ ï³É ó³ÝÏ³ó³Í Çñ³í³Ï³Ý Ñ³ñóÇ í»ñ³µ»ñÛ³É, áñÁ Ï³ñáÕ ¿ Ï³ï³ñ»É ØÇ³íáñí³Í ³½·»ñÇ Ï³½Ù³Ï»ñåáõÃÛ³Ý Î³ÝáÝ³¹ñáõÃÛ³Ùµ Ï³Ù ëáõÛÝ Î³ÝáÝ³¹ñáõÃÛ³Ùµ ÝÙ³Ý Ñ³ñóáõÙÝ»ñ ³Ý»Éáõ ÉÇ³½áñí³Í ó³ÝÏ³ó³Í Ñ³ëï³ïáõÃÛáõÝ:</w:t>
      </w:r>
    </w:p>
    <w:p>
      <w:pPr>
        <w:pStyle w:val="TextBodyIndent"/>
        <w:rPr>
          <w:sz w:val="24"/>
        </w:rPr>
      </w:pPr>
      <w:r>
        <w:rPr>
          <w:sz w:val="24"/>
        </w:rPr>
        <w:t>2. ²ÛÝ Ñ³ñó»ñÁ, áñáÝó í»ñ³µ»ñÛ³É Ñ³ñóíáõÙ ¿ ¸³ï³ñ³ÝÇ ËáñÑñ¹³ïí³Ï³Ý »½ñ³Ï³óáõÃÛáõÝÁ, Ý»ñÏ³Û³óíáõÙ »Ý ¸³ï³ñ³ÝÇÝ ·ñ³íáñ Ñ³Ûï³ñ³ñáõÃÛ³Ùµ, áñÁ å³ñáõÝ³ÏáõÙ ¿ ³ÛÝ Ñ³ñóÇ ×ß·ñÇï ß³ñ³¹ñ³ÝùÁ, áñÇ í»ñ³µ»ñÛ³É å³Ñ³ÝçíáõÙ ¿ »½ñ³Ï³óáõÃÛáõÝ. ¹ñ³Ý ÏóíáõÙ »Ý µáÉáñ ³ÛÝ ÷³ëï³ÃÕÃ»ñÁ, áñáÝù Ï³ñáÕ »Ý Í³é³Û»É Ñ³ñóÇ µ³ó³ïñÙ³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6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¸³ï³ñ³ÝÇ ø³ñïáõÕ³ñÁ ËáñÑñ¹³ïí³Ï³Ý »½ñ³Ï³óáõÃÛáõÝ å³ñáõÝ³ÏáÕ Ñ³Ûï³ñ³ñáõÃÛ³Ý Ù³ëÇÝ ³ÝÙÇç³å»ë Ñ³ÛïÝáõÙ ¿ ¸³ï³ñ³ÝÇÝ ¹ÇÙ»Éáõ Çñ³íáõÝù áõÝ»óáÕ µáÉáñ å»ïáõÃÛáõÝÝ»ñÇÝ:</w:t>
      </w:r>
    </w:p>
    <w:p>
      <w:pPr>
        <w:pStyle w:val="TextBodyIndent"/>
        <w:rPr>
          <w:sz w:val="24"/>
        </w:rPr>
      </w:pPr>
      <w:r>
        <w:rPr>
          <w:sz w:val="24"/>
        </w:rPr>
        <w:t>2. ´³óÇ ³Û¹` ¸³ï³ñ³ÝÇ ø³ñïáõÕ³ñÁ Ñ³ïáõÏ ¨ ³ÝÙÇç³Ï³Ý Í³ÝáõóÙ³Ý ÙÇçáóáí Ñ³ÛïÝáõÙ ¿ ¸³ï³ñ³ÝÇÝ ÁÝ¹¹³ïÛ³ Ûáõñ³ù³ÝãÛáõñ å»ïáõÃÛ³Ý, ÇÝãå»ë Ý³¨ ó³ÝÏ³ó³Í ÙÇç³½·³ÛÇÝ Ï³½Ù³Ï»ñåáõÃÛ³Ý, áñáÝù, ¸³ï³ñ³ÝÇ (Ï³Ù Ýñ³ Ü³Ë³·³ÑÇ, »Ã» ¸³ï³ñ³ÝÁ ÝÇëï ãÇ ³ÝóÏ³óÝáõÙ) Ï³ñÍÇùáí, ï»Õ»ÏáõÃÛáõÝÝ»ñ ï³É ïíÛ³É Ñ³ñóáí, áñ ¸³ï³ñ³ÝÁ å³ïñ³ëï ¿ Ü³Ë³·³ÑÇ ÏáÕÙÇó Ýß³Ý³Ïí³Í Å³ÙÏ»ïáõÙ ÁÝ¹áõÝ»É Ñ³ñóÇÝ ³éÝãíáÕ ·ñ³íáñ ½»ÏáõÛóÝ»ñ Ï³Ù Éë»É ³Û¹ ½»ÏáõÛóÝ»ñÁ ³Û¹ Ýå³ï³ÏÇ Ñ³Ù³ñ Ýß³Ý³ÏíáÕ µ³ó ÝÇëïáõÙ:</w:t>
      </w:r>
    </w:p>
    <w:p>
      <w:pPr>
        <w:pStyle w:val="TextBodyIndent"/>
        <w:rPr>
          <w:sz w:val="24"/>
        </w:rPr>
      </w:pPr>
      <w:r>
        <w:rPr>
          <w:sz w:val="24"/>
        </w:rPr>
        <w:t>3. ºÃ» ÝÙ³Ý å»ïáõÃÛáõÝÁ, áñÝ ÁÝ¹¹³ïÛ³ ¿ ¸³ï³ñ³ÝÇÝ, ãÇ ëï³Ý³ ëáõÛÝ Ñá¹í³ÍÇ 2-ñ¹ Ï»ïáõÙ Ýßí³Í Ñ³ïáõÏ Í³ÝáõóáõÙ, ³å³ Ý³ Ï³ñáÕ ¿ ó³ÝÏáõÃÛáõÝ ³ñï³Ñ³Ûï»É Ý»ñÏ³Û³óÝ»Éáõ ½»ÏáõÛóÁ ·ñ³íáñ Ï³Ù µ³Ý³íáñ. ¸³ï³ñ³ÝÁ ³Û¹ Ñ³ñóáí áñáßáõÙ ¿ Ï³Û³óÝáõÙ:</w:t>
      </w:r>
    </w:p>
    <w:p>
      <w:pPr>
        <w:pStyle w:val="TextBodyIndent"/>
        <w:rPr>
          <w:sz w:val="24"/>
        </w:rPr>
      </w:pPr>
      <w:r>
        <w:rPr>
          <w:sz w:val="24"/>
        </w:rPr>
        <w:t>4. ä»ïáõÃÛáõÝÝ»ñÁ ¨ Ï³½Ù³Ï»ñåáõÃÛáõÝÝ»ñÁ, áñáÝù Ý»ñÏ³Û³óñ»É »Ý ·ñ³íáñ Ï³Ù µ³Ý³íáñ ½»ÏáõÛóÝ»ñ, Ï³Ù ¨ ¹ñ³Ýù, ¨ ÙÛáõëÝ»ñÁ, ÃáõÛÉ³ïñíáõÙ »Ý Ù³ëÝ³Ïó»Éáõ ³ÛÉ å»ïáõÃÛáõÝÝ»ñÇ Ï³Ù Ï³½Ù³</w:t>
        <w:softHyphen/>
        <w:t>Ï»ñåáõÃÛáõÝÝ»ñÇ ÏáÕÙÇó å³ïñ³ëïí³Í ½»ÏáõÛóÝ»ñÇ ùÝÝ³ñÏ</w:t>
        <w:softHyphen/>
        <w:t>Ù³ÝÁ ³ÛÝ Ó¨»ñáí, ßñç³Ý³ÏÝ»ñáõÙ ¨ Å³ÙÏ»ïÝ»ñáõÙ, áñáÝù ³Ù»Ý ³é³ÝÓÇÝ ¹»åùáõÙ ë³ÑÙ³ÝáõÙ ¿ ¸³ï³ñ³ÝÁ Ï³Ù, »Ã» Ý³ ÝÇëï»ñ ãÇ ³ÝóÏ³óÝáõÙ, ¸³ï³ñ³ÝÇ Ü³Ë³·³ÑÁ: ²Û¹ Ýå³ï³ÏÇ Ñ³Ù³ñ ¸³ï³ñ³ÝÇ ø³ñïáõÕ³ñÁ å³ïß³× Å³Ù³Ý³Ï µáÉáñ ³Û¹ ·ñ³íáñ ½»ÏáõÛóÝ»ñÁ Ñ³Õáñ¹áõÙ ¿ ³ÛÝ å»ïáõÃÛáõÝÝ»ñÇÝ ¨ Ï³½Ù³Ï»ñåáõÃÛáõÝÝ»ñÇÝ, áñáÝù Çñ»Ýù »Ý Ý»ñÏ³Û³óñ»É ÝÙ³Ý ½»ÏáõÛóÝ»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7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³ï³ñ³ÝÁ Çñ ËáñÑñ¹³ïí³Ï³Ý »½ñ³Ï³óáõÃÛáõÝÝ»ñÁ Ï³Û³ó</w:t>
        <w:softHyphen/>
        <w:t>ÝáõÙ ¿ µ³ó ÝÇëïáõÙ, ÇÝãÇ í»ñ³µ»ñÛ³É ï»Õ»Ï³óíáõÙ »Ý ¶ÉË³íáñ ù³ñïáõÕ³ñÁ ¨ ØÇ³íáñí³Í ³½·»ñÇ Ï³½Ù³Ï»ñåáõÃÛ³Ý` ³ÝÙÇç³Ï³Ý ß³Ñ³·ñ·éí³ÍáõÃÛáõÝ áõÝ»óáÕ ³Ý¹³ÙÝ»ñÇ, ³ÛÉ å»ïáõÃÛáõÝÝ»ñÇ ¨ ÙÇç³½·³ÛÇÝ Ï³½Ù³Ï»ñåáõÃÛáõÝÝ»ñÇ Ý»ñÏ³Û³óáõóÇãÝ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8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Æñ ËáñÑñ¹³ïí³Ï³Ý ·áñÍ³éáõÛÃÝ»ñÁ Çñ³Ï³Ý³óÝ»ÉÇë ¸³ï³ñ³ÝÁ, µ³óÇ Ýßí³ÍÇó, Õ»Ï³í³ñíáõÙ ¿ ëáõÛÝ Î³ÝáÝ³¹ñáõÃÛ³Ý ¹ñáõÛÃÝ»ñáí, áñáÝù í»ñ³µ»ñáõÙ »Ý íÇ×»ÉÇ ·áñÍ»ñÇÝ ³ÛÝù³Ýáí, áñù³Ýáí ¸³ï³ñ³ÝÁ ¹ñ³Ýù ÁÝ¹áõÝáõÙ ¿ ÏÇñ³é»ÉÇ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¶ÉáõË 5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àõÕÕáõÙÝ»ñ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9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õÕÕáõÙÝ»ñÁ ëáõÛÝ Î³ÝáÝ³¹ñáõÃÛáõÝáõÙ Ï³ï³ñíáõÙ »Ý ³ÛÝ ÝáõÛÝ Ï³ñ·áí, áñÁ Ý³Ë³ï»ëí³Í ¿ ØÇ³íáñí³Í ³½·»ñÇ Ï³½Ù³Ï»ñåáõÃÛ³Ý Î³ÝáÝ³¹ñáõÃÛ³Ùµ ëáõÛÝ Î³ÝáÝ³¹ñáõÃÛáõÝáõÙ áõÕÕáõÙÝ»ñ Ï³ï³ñ»Éáõ Ñ³Ù³ñ` å³Ñå³Ý»Éáí, ë³Ï³ÛÝ, µáÉáñ ³ÛÝ Ï³ÝáÝÝ»ñÁ, áñáÝù Ï³ñáÕ ¿ ë³ÑÙ³Ý»É ¶ÉË³íáñ ³ë³ÙµÉ»³Ý, ²Ýíï³Ý·áõÃÛ³Ý ËáñÑñ¹Ç »ñ³ßË³íáñáõÃÛ³Ùµ, ØÇ³íáñí³Í ³½·»ñÇ Ï³½Ù³Ï»ñåáõÃÛ³Ý ³Ý¹³ÙÝ»ñ ãÑ³Ý¹Çë³óáÕ, ë³Ï³ÛÝ Î³ÝáÝ³¹ñáõÃÛ³Ý Ù³ëÝ³ÏÇó å»ïáõÃÛáõÝÝ»ñÇ Ù³ëÝ³ÏóáõÃÛ³Ý ³éÝãáõÃÛ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70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¸³ï³ñ³ÝÝ Çñ³íáõÝù áõÝÇ ³é³ç³ñÏ»Éáõ áõÕÕáõÙÝ»ñ Ï³ï³ñ»É ëáõÛÝ Î³ÝáÝ³¹ñáõÃÛáõÝáõÙ, áñáÝù Ý³ ³ÝÑñ³Å»ßï ÏÑ³Ù³ñÇ, ·ñ³íáñ Ñ³ÛïÝ»Éáí ³Û¹ Ù³ëÇÝ ¶ÉË³íáñ ù³ñïáõÕ³ñÇÝª 69-ñ¹ Ñá¹í³ÍáõÙ ß³ñ³¹ñí³Í Ï³ÝáÝÝ»ñÇÝ Ñ³Ù³å³ï³ëË³Ý Ñ»ï³·³ ùÝÝ³ñÏÙ³Ý Ñ³Ù³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eastAsia="Times Armenian"/>
          <w:sz w:val="24"/>
        </w:rPr>
        <w:t xml:space="preserve"> </w:t>
      </w:r>
      <w:r>
        <w:rPr>
          <w:b/>
          <w:bCs/>
          <w:sz w:val="24"/>
          <w:lang w:val="af-ZA"/>
        </w:rPr>
        <w:t>*Î³ÝáÝ³¹ñáõÃÛáõÝÁ Ð³Û³ëï³ÝÇ Ð³Ýñ³å»ïáõÃÛ³Ý Ñ³Ù³ñ áõÅÇ Ù»ç ¿ Ùï»É 1992 Ãí³Ï³ÝÇ Ù³ñï 2-Çó (¶ÉË³íáñ ³ë³ÙµÉ»³ÛÇ 46/227 µ³Ý³Ó¨):</w:t>
      </w:r>
    </w:p>
    <w:p>
      <w:pPr>
        <w:pStyle w:val="TextBodyIndent"/>
        <w:ind w:hanging="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7:08:00Z</dcterms:created>
  <dc:creator>User</dc:creator>
  <dc:description/>
  <cp:keywords/>
  <dc:language>en-US</dc:language>
  <cp:lastModifiedBy>legal</cp:lastModifiedBy>
  <dcterms:modified xsi:type="dcterms:W3CDTF">2008-07-03T04:18:00Z</dcterms:modified>
  <cp:revision>8</cp:revision>
  <dc:subject/>
  <dc:title>Ðá¹í³Í 1</dc:title>
</cp:coreProperties>
</file>