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²ðÆ¼Ú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ñ¹ÛáõÝ³µ»ñ³Ï³Ý ë»÷³Ï³ÝáõÃ³Ý å³Ñå³Ý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883 Ãí³Ï³ÝÇ Ù³ñïÇ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»ñ³Ý³Ûí³Íª ´ñÛáõë»ÉáõÙ 1900 Ãí³Ï³ÝÇ ¹»Ïï»Ùµ»ñÇ 14-ÇÝ, ì³ßÇÝ·ïáÝáõÙ 1911 Ãí³Ï³ÝÇ ÑáõÝÇëÇ 2-ÇÝ, Ð³³·³ÛáõÙ 1925 Ãí³Ï³ÝÇ ÝáÛ»Ùµ»ñÇ 6-ÇÝ, ÈáÝ¹áÝáõÙ 1934 Ãí³Ï³ÝÇ ÑáõÝÇëÇ 2-ÇÝ, ÈÇë³µáÝáõÙ  1958 Ãí³Ï³ÝÇ ÑáÏï»Ùµ»ñÇ 31-ÇÝ ¨ êïáÏÑáÉÙáõÙ 1967 Ãí³Ï³ÝÇ ÑáõÉÇëÇ 14-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(ØÇáõÃÛ³Ý ëï»ÕÍáõÙÁ, ³ñ¹ÛáõÝ³µ»ñ³Ï³Ý ë»÷³Ï³ÝáõÃÛ³Ý Ñ³ëÏ³óáõÃÛáõÝÁ)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ºñÏñÝ»ñÁ, áñáÝó ÝÏ³ïÙ³Ùµ ÏÇñ³éíáõÙ ¿ ëáõÛÝ ÎáÝí»ÝóÇ³Ý, ëï»ÕÍáõÙ »Ý  ³ñ¹ÛáõÝ³µ»ñ³Ï³Ý ë»÷³Ï³ÝáõÃÛ³Ý å³Ñå³ÝáõÃÛ³Ý ØÇ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ñ¹ÛáõÝ³µ»ñ³Ï³Ý ë»÷³Ï³ÝáõÃÛ³Ý ûµÛ»ÏïÝ»ñ »Ý Ñ³Ý¹Çë³ÝáõÙ ·Ûáõï»ñÇ, û·ï³Ï³ñ, Ùá¹»ÉÝ»ñÇ, ³ñ¹ÛáõÝ³µ»ñ³Ï³Ý ÝÙáõßÝ»ñÇ, ³åñ³Ýù³ÛÇÝ Ýß³ÝÝ»ñÇ, ëå³ë³ñÏÙ³Ý Ýß³ÝÝ»ñÇ, ýÇñÙ³ÛÇÝ ³Ýí³ÝáõÙÝ»ñÇ ¨ Í³·Ù³Ý ï»ÕÇ Í³·Ù³Ý Ï³Ù ³Ýí³ÝÙ³Ý ÝßáõÙÝ»ñÁ, ÇÝãå»ë Ý³¨ áã µ³ñ»ËÇÕ× Ùñó³ÏóáõÃÛ³Ý Ë³÷³ÝÙ³Ý ³ñïáÝ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ñ¹ÛáõÝ³µ»ñ³Ï³Ý ë»÷³Ï³ÝáõÃÛáõÝÁ Ñ³ëÏ³óíáõÙ ¿ ³Ù»Ý³É³ÛÝ ÇÙ³ëïáí ¨ ï³ñ³ÍíáõÙ ¿ áã ÙÇ³ÛÝ ³ñ¹ÛáõÝ³µ»ñáõÃÛ³Ý ¨ ³é¨ïñÇ íñ³ µ³éÇ µáõÝ ÇÙ³ëïáí, ³ÛÉ Ý³¨ ·ÛáõÕ³ïÝï»ë³Ï³Ý ³ñï³¹ñáõÃÛ³Ý ¨ ³ñ¹ÛáõÝ³Ñ³ÝáÕ ³ñ¹ÛáõÝ³µ»ñáõÃÛ³Ý µÝ³·³í³éÝ»ñÇ íñ³ ¨ ³ñï³¹ñ³Ï³Ý Ï³Ù µÝ³Ï³Ý Í³·Ù³Ý ³ñï³¹ñ³ÝùÝ»ñÇ íñ³, ÇÝãå»ë ûñÇÝ³Ï` ·ÇÝÇÝ, óáñ»ÝÁ, ÍË³ËáïÇ ï»ñ¨Á, Ùñ·»ñÁ, ³Ý³ëáõÝÝ»ñÁ, Ñ³Ý³ÍáÝ»ñÁ, Ñ³Ýù³ÛÇÝ çñ»ñÁ, ·³ñ»çáõñÁ, Í³ÕÇÏÝ»ñÁ, ³ÉÛáõ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¶Ûáõï»ñÇ ³ñïáÝ³·ñ»ñÇÝ »Ý í»ñ³µ»ñáõÙ ï³ñµ»ñ ï»ë³ÏÇ ³ñ¹ÛáõÝ³µ»ñ³Ï³Ý ³ñïáÝ³·ñ»ñÁ, áñáÝù ×³Ý³ãíáõÙ »Ý ØÇáõÃÛ³Ý »ñÏñÝ»ñÇ ûñ»Ýë¹ñáõÃÛ³Ùµ, ÇÝãå»ë ûñÇÝ³Ï` Ý»ñÙáõÍíáÕ ³ñïáÝ³·ñ»ñÁ, Ï³ï³ñ»É³·áñÍÙ³Ý ³ñïáÝ³·ÇñÁ, Éñ³óáóÇã ³ñïáÝ³·ñ»ñÁ, íÏ³ÛáõÃÛáõÝÝ»ñÁ ¨ ³ÛÉ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(ØÇáõÃÛ³Ý »ñÏñÝ»ñÇ ù³Õ³ù³óÇÝ»ñÇ Ñ³Ù³ñ ³½·³ÛÇÝ é»ÅÇÙÁ)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²ñ¹ÛáõÝ³µ»ñ³Ï³Ý ë»÷³Ï³ÝáõÃÛ³Ý å³Ñå³ÝáõÃÛ³Ý í»ñ³µ»ñÛ³É ØÇáõÃÛ³Ý Ûáõñ³ù³ÝãÛáõñ »ñÏñÇ ù³Õ³ù³óÇÝ»ñÁ ØÇáõÃÛ³Ý µáÉáñ ³ÛÉ »ñÏñÝ»ñáõÙ û·ïíáõÙ »Ý ÝáõÛÝåÇëÇ ³é³í»ÉáõÃÛáõÝÝ»ñÇó, áñáÝù Ý»ñÏ³ÛáõÙë ïñ³Ù³¹ñíáõÙ »Ý Ï³Ù Ñ»ï³·³ÛáõÙ Ïïñ³Ù³¹ñí»Ý Ñ³Ù³å³ï³ëË³Ý ûñ»ÝùÝ»ñáí ë»÷³Ï³Ý ù³Õ³ù³óÇÝ»ñÇÝ, ÁÝ¹ áñáõÙ ãíÝ³ë»Éáí ëáõÛÝ ÎáÝí»ÝóÇ³Ûáí Ñ³ïáõÏ Ý³Ë³ï»ëí³Í Çñ³íáõÝùÝ»ñÁ: ºÉÝ»Éáí ¹ñ³ÝÇó, Ýñ³Ýó Çñ³íáõÝùÝ»ñÁ å»ïù ¿ å³ßïå³Ýí»Ý ³ÛÝå»ë, ÇÝãå»ë ¨ ïíÛ³É »ñÏñÇ ù³Õ³ù³óÇÝ»ñÇ Çñ³íáõÝùÝ»ñÁ ¨ Ýñ³Ýù Ïû·ïí»Ý Çñ»Ýó Çñ³íáõÝùÝ»ñÇ ó³ÝÏ³ó³Í Ë³ËïáõÙÝ»ñÇó ÝáõÛÝåÇëÇ ûñÇÝ³Ï³Ý å³ßïå³ÝáõÃÛ³Ý ÙÇçáóÝ»ñÇó, »Ã» ¹ñ³ Ñ»ï Ù»Ïï»Õ å³Ñå³ÝíáõÙ »Ý å³ÛÙ³ÝÝ»ñÁ ¨ Ó¨³Ï³ÝáõÃÛáõÝÝ»ñÁ, áñáÝù Ý³Ë³ï»ëí³Í »Ý Çñ»Ýó ë»÷³Ï³Ý ù³Õ³ù³óÇ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³Ï³ÛÝ áã ÙÇ å³ÛÙ³Ý µÝ³ÏáõÃÛ³Ý í³ÛñÇ Ï³Ù Ó»éÝ³ñÏáõÃÛ³Ý ³éÏ³ÛáõÃÛ³Ý Ù³ëÇÝ ³ÛÝ »ñÏñáõÙ, áñï»Õ å³Ñ³ÝçíáõÙ ¿ å³Ñå³ÝáõÃÛáõÝÁ, ã»Ý Ï³ñáÕ ØÇáõÃÛ³Ý »ñÏñÝ»ñÇ ù³Õ³ù³óÇÝ»ñÇ ÏáÕÙÇó ¹ñí»É áñå»ë Ý³Ë³å³ÛÙ³Ý ³ñ¹ÛáõÝ³µ»ñ³Ï³Ý ë»÷³Ï³ÝáõÃÛ³Ý Çñ³íáõùÝ»ñÇó Ù»ÏÇó û·ï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å³ÛÙ³Ýáñ»Ý, å³Ñå³ÝíáõÙ »Ý ØÇáõÃÛ³Ý »ñÏñÝ»ñÇó Ûáõñ³ù³ÝãÛáõñÇ ûñ»Ýë¹ñáõÃÛáõÝÝ»ñÁ, áñáÝù í»ñ³µ»ñáõÙ »Ý ¹³ï³Ï³Ý ¨ í³ñã³Ï³Ý ÁÝÃ³ó³Ï³ñ·ÇÝ ¨ ¹³ï³Ï³Ý áõ í³ñã³Ï³Ý Ù³ñÙÇÝÝ»ñÇ Çñ³í³ëáõÃÛ³ÝÁ, ÇÝãå»ë Ý³¨ µÝ³ÏáõÃÛ³Ý í³ÛñÇ ÁÝïñáõÃÛ³Ý Ï³Ù ÉÇ³½áñí³ÍÇ Ýß³Ý³ÏÙ³ÝÁ, áñáÝó å³Ñå³ÝáõÙÁ å³Ñ³ÝçíáõÙ ¿ ³ñ¹ÛáõÝ³µ»ñ³Ï³Ý ë»÷³Ï³ÝáõÃÛ³Ý Ù³ëÇÝ ûñ»Ý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(²ÝÓ³Ýó áñáß³ÏÇ Ï³ï»·áñÇ³Ý»ñÇ Ñ³í³ë³ñ»óáõÙÁ ØÇáõÃÛ³Ý ù³Õ³ù³óÇÝ»ñÇÝ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áõÃÛ³Ý »ñÏñÝ»ñÇ ù³Õ³ù³óÇÝ»ñÇÝ Ñ³í³ë³ñ»óíáõÙ »Ý ³ÛÝ »ñÏñÝ»ñÇ ù³Õ³ù³óÇÝ»ñÁ, áñáÝù ã»Ý ÙïÝáõÙ ØÇáõÃÛ³Ý Ù»ç, áñáÝù ØÇáõÃÛ³Ý »ñÏñÝ»ñÇó Ù»ÏÇ ï³ñ³ÍùáõÙ áõÝ»Ý µÝ³ÏáõÃÛ³Ý í³Ûñ Ï³Ù Çñ³Ï³Ý ¨ Éáõñç ³ñ¹ÛáõÝ³µ»ñ³Ï³Ý ³é¨ïñ³ÛÇÝ Ó»éÝ³ñ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BodyText2"/>
        <w:rPr>
          <w:sz w:val="24"/>
        </w:rPr>
      </w:pPr>
      <w:r>
        <w:rPr>
          <w:sz w:val="24"/>
        </w:rPr>
        <w:t>(²-I. ²ñïáÝ³·ñ»ñ, û·ï³Ï³ñ Ùá¹»ÉÝ»ñ, ³ñ¹ÛáõÝ³µ»ñ³Ï³Ý ÝÙáõßÝ»ñ, ³åñ³Ýù³ÛÇÝ Ýß³ÝÝ»ñ, Ñ»ÕÇÝ³Ï³ÛÇÝ íÏ³Û³Ï³ÝÝ»ñ, ³é³çÝ³ÛÝáõÃÛ³Ý Çñ³íáõÝù-G. ²ñïáÝ³·ñ»ñ` Ñ³ÛïÇ µ³Å³ÝáõÙ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(1) ò³ÝÏ³ó³Í ³ÝÓ, áñÁ å³ïß³×áñ»Ý Ñ³Ûï ¿ Ý»ñÏ³Û³óñ»É ·ÛáõïÇ, û·ï³Ï³ñ Ùá¹»ÉÇ, ³ñ¹ÛáõÝ³µ»ñ³Ï³Ý ÝÙáõßÇ Ï³Ù ³åñ³Ýù³ÛÇÝ Ýß³ÝÇ ³ñïáÝ³·ñÇ Ñ³Ù³ñ ØÇáõÃÛ³Ý »ñÏñÝ»ñÇó Ù»ÏáõÙ Ï³Ù ³Û¹ ³ÝÓÇ Çñ³í³Ñ³çáñ¹Á ³ÛÉ »ñÏñÝ»ñáõÙ û·ïíáõÙ ¿ Ñ³ÛïÇ ïñÙ³Ý ³é³çÝ³ÛÝáõÃÛ³Ý Çñ³íáõÝùÇó ³ÛÝ Å³ÙÏ»ïÝ»ñáõÙ, áñáÝù Ýßí³Í »Ý ëïáñ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(2) ²é³çÝ³ÛÝáõÃÛ³Ý Çñ³íáõÝùÇ ³é³ç³óÙ³Ý Ñ³Ù³ñ ÑÇÙù ¿ Ñ³Ý¹Çë³ÝáõÙ Ñ³ÛïÇ ó³ÝÏ³ó³Í Ñ³ÝÓÝáõÙÁ, áñÝ áõÝÇ Ñ³ÛïÇ ×Çßï Ó¨³Ï»ñåí³Í ³½·³ÛÇÝ Ñ³ÝÓÝÙ³Ý áõÅ` Ñ³Ù³Ó³ÛÝ ØÇáõÃÛ³Ý ó³ÝÏ³ó³Í »ñÏñÇ ³½·³ÛÇÝ ûñ»Ýë¹ñáõÃÛ³Ý Ï³Ù ØÇáõÃÛ³Ý »ñÏñÝ»ñÇ ÙÇç¨ ÏÝùí³Í »ñÏÏáÕÙ Ï³Ù µ³½Ù³ÏáÕÙ Ñ³Ù³Ó³ÛÝ³·ñ»ñÇ: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ÖÇßï Ó¨³Ï»ñåí³Í ³½·³ÛÇÝ Ñ³ÝÓÝÙ³Ý Ñ³ÛïÇ ï³Ï å»ïù ¿ Ñ³ëÏ³Ý³É ó³ÝÏ³ó³Í Ñ³ÝÓÝáõÙ, áñÁ µ³í³ñ³ñ ¿ Ñ³ÛïÇ ïñÙ³Ý ³Ùë³ÃÇíÁ áñáß»Éáõ Ñ³Ù³ñ Ñ³Ù³å³ï³ëË³Ý »ñÏñáõÙ, ÇÝãåÇëÇÝ áñ ÉÇÝÇ ³Û¹ Ñ³ÛïÇ Ñ»ï³·³ ×³Ï³ï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. ¸ñ³ Ñ»ï¨³Ýùáí ØÇáõÃÛ³Ý ³ÛÉ »ñÏñÝ»ñÇó Ù»ÏáõÙ Ñ³ÛïÇ Ñ³ÝÓÝáõÙÁ ÙÇÝã¨ ³Û¹ Å³ÙÏ»ïÝ»ñÇ Éñ³Ý³ÉÁ ãÇ Ï³ñáÕ ³Ýí³í»ñ ×³Ý³ãí»É ³ÛÝ ·áñÍáÕáõÃÛáõÝÝ»ñÇ ÑÇÙ³Ý íñ³, áñáÝù Ï³ï³ñí»É »Ý ³Û¹ Å³Ù³Ý³Ï³Ñ³ïí³ÍáõÙ, Ù³ëÝ³íáñ³å»ë, ³ÛÉ Ñ³ÛïÇ Ý»ñÏ³Û³óÙ³Ý, ·ÛáõïÇ Ññ³å³ñ³ÏÙ³Ý Ï³Ù ¹ñ³ û·ï³·áñÍÙ³Ý, ÝÙáõßÝ»ñÇ ûñÇÝ³ÏÝ»ñÇ í³×³éùÇ Ñ³ÝÙ³Ý, Ýß³ÝÇ ÏÇñ³éÙ³Ý ÑÇÙ³Ý íñ³ ¨ ³Û¹ ·áñÍáÕáõÃÛáõÝÝ»ñÁ ã»Ý Ï³ñáÕ ÑÇÙù Ñ³Ý¹Çë³Ý³É »ññáñ¹ ³ÝÓ³Ýó Çñ³íáõÝùÝ»ñÇ Ï³Ù ³ÝÓÝ³Ï³Ý ïÇñ³å»ïÙ³Ý áñ¨¿ Çñ³íáõÝùÇ Í³·Ù³Ý Ñ³Ù³ñ: ºññáñ¹ ³ÝÓ³Ýó ÏáÕÙÇó Ó»éù µ»ñí³Í Çñ³íáõÝùÝ»ñÁ ÙÇÝã¨ ³é³çÇÝ Ñ³ÛïÇ ûñÁ, áñÁ ÑÇÙù ¿ Ñ³Ý¹Çë³ÝáõÙ ³é³çÝ³ÛÝáõÃÛ³Ý Çñ³íáõÝùÇ Ñ³Ù³ñ, å³Ñå³ÝíáõÙ »Ý ØÇáõÃÛ³Ý »ñÏñ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. (1) ²é³çÝ³ÛÝáõÃÛ³Ý í»ñÁ Ýßí³Í Å³ÙÏ»ïÝ»ñÁ Ï³½ÙáõÙ »Ý ï³ëÝ»ñÏáõ ³ÙÇë ·Ûáõï»ñÇ ³ñïáÝ³·ñ»ñÇ ¨ û·ï³Ï³ñ Ùá¹»ÉÝ»ñÇ Ñ³Ù³ñ ¨ í»ó ³ÙÇëª ³ñ¹ÛáõÝ³µ»ñ³Ï³Ý ÝÙáõßÝ»ñÇ ¨ ³é¨ïñ³ÛÇÝ Ýß³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²Û¹ Å³ÙÏ»ïÝ»ñÇ Ñ³ßí³ñÏÁ ëÏëíáõÙ ¿ ³é³çÇÝ Ñ³ÛïÇ Ý»ñÏ³Û³óÙ³Ý ³Ùë³ÃíÇó, Ý»ñÏ³Û³óÙ³Ý ûñÁ Å³Ù»ïÇ Ù»ç ãÇ Ñ³ßí³ñÏ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ºÃ» Å³ÙÏ»ïÇ í»ñçÇÝ ûñÁ ïáÝ³Ï³Ý ûñ ¿ ûñ»Ýùáí Ï³Ù ûñ, »ñµ ·»ñ³ï»ëãáõÃÛáõÝÁ ÷³Ï ¿ Ñ³Ûï»ñÇ ÁÝ¹áõÝÙ³Ý Ñ³Ù³ñ ³ÛÝ »ñÏñáõÙ, áñï»Õ å³Ñå³ÝáõÃÛáõÝ ¿ å³Ñ³ÝçíáõÙ, Å³ÙÏ»ïÁ »ñÏ³ñ³Ó·íáõÙ ¿ ÙÇÝã¨ ³é³çÇÝ Ñ³çáñ¹áÕ ³ßË³ï³Ýù³Û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) ²é³çÇÝ Ñ³Ûï, áñÇ Ý»ñÏ³Û³óÙ³Ý Å³ÙÏ»ïÁ Í³é³ÛáõÙ ¿ ³é³çÝ³ÛÝáõÃÛ³Ý Å³ÙÏ»ïÇ Ñ³ßí³ñÏÙ³Ý ûñ, å»ïù ¿ Ñ³Ù³ñíÇ Ñ³çáñ¹áÕ Ñ³ÛïÁ ÝáõÛÝ ûµÛ»ÏïÇ í»ñ³µ»ñÛ³É, ÇÝãÁ ¨ ³é³çÇÝ Ý³Ëáñ¹áÕ Ñ³ÛïÁ í»ñ¨áõÙ µ»ñí³Í 2-ñ¹ Ï»ïÇ ÇÙ³ëïáí, áñÁ Ý»ñÏ³Û³óí»É ¿ ÝáõÛÝ ØÇáõÃÛ³Ý ÝáõÛÝ »ñÏñáõÙ, ³ÛÝ ¹»åùáõÙ, »Ã» ³Û¹ Ý³Ëáñ¹áÕ Ñ³ÛïÁ Ñ³çáñ¹ Ñ³ÛïÇ Ý»ñÏ³Û³óÙ³Ý ûñí³ ¹ñáõÃÛ³Ùµ Ñ»ï ¿ í»ñóí»É, ÃáÕÝí»É ¿ ³é³Ýó ß³ñÅÇ Ï³Ù Ù»ñÅí»É ¿ª Ññ³å³ñ³Ï³ÛÇÝ Í³ÝáÃ³óÙ³Ý Ñ³Ù³ñ ãÉÇÝ»Éáí Ù³ïã»ÉÇ, ÇÝãå»ë Ý³¨ å³ÛÙ³Ýáí, áñ ¹ñ³ ÝÏ³ïÙ³Ùµ ã»Ý ß³ñáõÝ³Ï»É ·áÛáõÃÛáõÝ áõÝ»Ý³É áñ¨¿ Çñ³íáõÝùÝ»ñ ¨ ³ÛÝ ÑÇÙù ãÇ Í³é³Û»É ³é³çÝ³ÛÝáõÃÛ³Ý Çñ³íáõÝùÇ Ñ³Ù³ñ: Ü³Ëáñ¹áÕ Ñ³ÛïÁ ãÇ Ï³ñáÕ ³Û¹ ¹»åùáõÙ ÑÇÙù Í³é³Û»É ³é³çÝ³ÛÝáõÃÛ³Ý Çñ³íáõÝù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. (1) Úáõñ³ù³ÝãÛáõñ ³ÝÓ, áñÁ ó³ÝÏ³ÝáõÙ ¿ û·ïí»É ³é³çÝ³ÛÝáõÃÛ³Ý ³é³í»ÉáõÃÛáõÝÇó Ý³Ëáñ¹áÕ Ñ³ÛïÇ ÑÇÙ³Ý íñ³, å³ñï³íáñ ¿ ¹ÇÙáõÙ Ý»ñÏ³Û³óÝ»É Ñ³ÛïÇ Ý»ñÏ³Û³óÙ³Ý ³Ùë³ÃíÇ ¨ »ñÏñÇ ÝßÙ³Ùµ, áñï»Õ ³ÛÝ Çñ³Ï³Ý³óí»É ¿: Úáõñ³ù³ÝãÛáõñ »ñÏÇñ áñáßáõÙ ¿, Ã» áñ å³ÑÇó áõß ¹ÇÙáõÙ ãå»ïù ¿ Ý»ñÏ³Û³ó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²Û¹ ÝßáõÙÝ»ñÁ å»ïù ¿ µ»ñí»Ý Çñ³í³ëáõ ·»ñ³ï»ëãáõÃÛ³Ý ÏáÕÙÇó Ññ³ï³ñ³ÏíáÕ Ññ³å³ñ³ÏáõÙÝ»ñáõÙ, Ù³ëÝ³íáñ³å»ë ³ñïáÝ³·ñ»ñáõÙ ¨ ¹ñ³Ýó í»ñ³µ»ñáÕ ÝÏ³ñ³·ñ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) ØÇáõÃÛ³Ý »ñÏñÝ»ñÁ å»ïù ¿ å³Ñ³Ýç»Ý ³é³çÝ³ÛÝáõÃÛ³Ý Ù³ëÇÝ ¹ÇÙáõÙÁ Ý»ñÏ³Û³óÝáÕ ³ÝÓÇó Ý³ËÏÇÝáõÙ Ý»ñÏ³Û³óí³Í Ñ³ÛïÇ å³ï×»ÝÝ»ñÁ (ÝÏ³ñ³·ñáõÃÛáõÝÝ»ñÁ, ·Í³·ñ»ñÁ ¨ ³ÛÉÝ): ²Û¹ Ñ³ÛïÁ ÁÝ¹áõÝ³Í ·»ñ³ï»ëãáõÃÛ³Ý ÏáÕÙÇó Ñ³ëï³ïí³Í å³ï×»ÝÁ ãÇ å³Ñ³ÝçáõÙ áã ÙÇ ûñÇÝ³Ï³Ý³óáõÙ ¨ µáÉáñ ¹»åù»ñáõÙ Ï³ñáÕ ¿ Ý»ñÏ³Û³óí»É ó³ÝÏ³ó³Í Å³Ù³Ý³Ï Ñ³çáñ¹ Ñ³ÛïÇ Ý»ñÏ³Û³óÙ³Ý ûñí³ÝÇó »ñ»ù ³Ùëí³ ÁÝÃ³óùáõÙª ³é³Ýó áñ¨¿ í×³ñáõÙÝ»ñÇ Ï³ï³ñÙ³Ý: Æñ³íáõÝù ¿ ïñíáõÙ å³Ñ³Ýç»Éáõ, áñå»ë½Ç ¹ñ³Ý ÏóíÇ ï»Õ»Ï³Ýù Ñ³ÛïÇ ïñÙ³Ý ûñí³ Ù³ëÇÝ, áñÁ ïñí»É ¿ ³Û¹ ·»ñ³ï»ëãáõÃÛ³Ý ÏáÕÙÇó, ¨ Ã³ñ·Ù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) Ð³ÛïÇ Ý»ñÏ³Û³óÙ³Ý å³ÑÇÝ ã»Ý ÃáõÛÉ³ïñíáõÙ å³Ñ³ÝçÝ»ñ ³ÛÉ Ó¨³Ï³ÝáõÃÛáõÝÝ»ñÇ Ï³ï³ñÙ³Ý í»ñ³µ»ñÛ³É ³é³çÝ³ÛÝáõÃÛ³Ý Ù³ëÇÝ Ñ³Ûï³ñ³ñáõÃÛ³Ý Ñ³Ù³ñ: ØÇáõÃÛ³Ý Ûáõñ³ù³ÝãÛáõñ »ñÏÇñ áñáßáõÙ ¿ ³ÛÝ Ñ»ï¨³ÝùÝ»ñÁ, áñÁ ³ñ¹ÛáõÝù ¿ Ó¨³Ï³ÝáõÃÛáõÝÝ»ñÇ ãå³Ñå³ÝÙ³Ý, áñáÝù Ý³Ë³ï»ëí³Í »Ý ëáõÛÝ Ñá¹í³Íáí, µ³Ûó ³Û¹ Ñ»ï¨³ÝùÝ»ñÁ ã»Ý Ï³ñáÕ ÉÇÝ»É ³í»ÉÇ Í³Ýñ, ù³Ý ³é³çÝ³ÛÝáõÃÛ³Ý Çñ³íáõÝùÇ Ïáñáõë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5) Ð»ï³·³ÛáõÙ Ï³ñáÕ »Ý å³Ñ³Ýçí»É ³ÛÉ ³å³óáõÛóÝ»ñ: Ü³Ëáñ¹áÕ Ñ³ÛïÇ Ý»ñÏ³Û³óÙ³Ý ÑÇÙ³Ý íñ³ ³é³çÝ³ÛÝáõÃÛ³ÝÁ Ó·ïáÕ ³ÝÓÁ å»ïù ¿ ÝßÇ ³Û¹ Ñ³ÛïÇ Ñ³Ù³ñÁ, ³Û¹ ÝßáõÙÁ Ññ³ï³ñ³ÏíáõÙ ¿ í»ñáÑÇßÛ³É 2-ñ¹ Ï»ï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. (1) ºñµ ³ñ¹ÛáõÝ³µ»ñ³Ï³Ý ÝÙáõßÁ Ñ³Ûï³ñ³ñíáõÙ ¿ »ñÏñáõÙ ³é³çÝ³ÛÝáõÃÛ³Ý Çñ³íáõÝùÇ û·ï³·áñÍÙ³Ùµ, áñÁ ÑÇÙÝí³Í ¿ û·ï³Ï³ñ Ùá¹»ÉÇ Ñ³Ù³ñ Ñ³ÛïÇ Ý»ñÏ³Û³óÙ³Ý íñ³, ³é³çÝ³ÛÇÝ Å³ÙÏ»ï ¿ ³ÛÝ Å³ÙÏ»ïÁ, áñÁ ë³ÑÙ³Ýí³Í ¿ ³ñ¹ÛáõÝ³µ»ñ³Ï³Ý ÝÙáõß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(2) ´³óÇ ³Û¹, »ñÏñáõÙ ÃáõÛÉ³ïñíáõÙ ¿ Ñ³ÛïÇ Ý»ñÏ³Û³óáõÙ û·ï³Ï³ñ Ùá¹»ÉÇ Ñ³Ù³ñª ³é³çÝ³ÛÝáõÃÛ³Ý Çñ³íáõÝùÇ û·ï³·áñÍÙ³Ùµ, áñÁ ÑÇÙÝí³Í ¿ ³ñïáÝ³·ñÇ Ñ³ÛïÇ íñ³, ¨ ÁÝ¹Ñ³Ï³é³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. ØÇáõÃÛ³Ý áã ÙÇ »ñÏÇñ Çñ³íáõÝù ãáõÝÇ ×³Ý³ã»Éáõ ³é³çÝ³ÛÝáõÃÛáõÝÁ Ï³Ù Ù»ñÅ»Éáõ ³ñïáÝ³·ñÇ Ñ³Ù³ñ ïñí³Í Ñ³ÛïÁ ³ÛÝ ÑÇÙùáí, áñ Ñ³Ûï³ïáõÝ Ñ³í³·ÝáõÙ ¿ ÙÇ ù³ÝÇ ³é³çÝ³ÛÝáõÃÛáõÝÝ»ñÇ, ³Û¹ ÃíáõÙ ¨ ï³ñµ»ñ »ñÏñÝ»ñáõÙ ë³ÑÙ³Ýí³Í, ¨ ³ÛÝ ÑÇÙùáí, áñ Ñ³ÛïÁ, áñÁ Ñ³í³ÏÝáõÙ ¿ Ù»Ï Ï³Ù ÙÇ ù³ÝÇ ³é³çÝ³ÛÝáõÃÛáõÝÝ»ñÇ, å³ñáõÝ³ÏáõÙ ¿ Ñ³ÛïáõÙ Ï³Ù Ñ³Ûï»ñáõÙ Ù»Ï Ï³Ù ÙÇ ù³ÝÇ ï³ññ, áñáÝó Ñ³Ù³ñ å³Ñ³ÝçíáõÙ ¿ ³é³çÝ³ÛÝáõÃÛáõÝÁ, »Ã» ÙÇ³ÛÝ »ñÏáõ ¹»åù»ñáõÙ ¿É »ñÏñÇ ûñ»Ýë¹ñáõÃÛ³Ý Ñ³Ù³Ó³ÛÝ ·áÛáõÃÛáõÝ áõÝÇ ·ÛáõïÇ ÙÇ³ë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ÇÝã í»ñ³µ»ñáõÙ ¿ ï³ññ»ñÇÝ, áñáÝù Ý»ñ³éí³Í ã»Ý Ñ³ÛïáõÙ Ï³Ù Ñ³Ûï»ñáõÙ, áñáÝó ³éÝãáõÃÛ³Ùµ å³Ñ³ÝçíáõÙ ¿ ³é³çÝ³ÛÝáõÃÛáõÝÁ, Ñ³çáñ¹ Ñ³ÛïÇ Ý»ñÏ³Û³óáõÙÁ ³é³ç ¿ µ»ñáõÙ ³é³çÝ³ÛÝáõÃÛ³Ý Çñ³íáõÝù ëáíáñ³Ï³Ý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. (1) ºÃ» ÷áñÓ³ùÝÝáõÃÛáõÝÁ å³ñ½Ç, áñ ³ñïáÝ³·ñÇ Ñ³Ù³ñ Ñ³ÛïÁ ³ÙµáÕç³Ï³Ý ¿, Ñ³Ûï³ïáõÝ Ï³ñáÕ ¿ µ³Å³Ý»É Ñ³ÛïÁ ÙÇ ù³ÝÇ ³é³ÝÓÇÝ Ñ³Ûï»ñÇ, ¹ñ³ÝóÇó Ûáõñ³ù³ÝãÛáõñÇ Ñ³Ù³ñ å³Ñå³Ý»Éáí áñå»ë ³Ùë³ÃÇí ëÏ½µÝ³Ï³Ý Ñ³ÛïÇ ³Ùë³ÃÇíÁ ¨ Ñ³Ù³å³ï³ëË³Ý ¹»åù»ñáõÙ ³é³çÝ³ÛÝáõÃÛ³Ý Çñ³íáõÝùÇ ³é³í»É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Ð³Ûï³ïáõÝ Ï³ñáÕ ¿ Ý³¨ ë»÷³Ï³Ý Ý³Ë³Ó»éÝáõÃÛ³Ùµ µ³Å³Ý»É Ñ³ÛïÁ ³ñïáÝ³·ñÇª Ûáõñ³ù³ÝãÛáõñ ³é³ÝÓÇÝ Ñ³ÛïÇ Ñ³Ù³ñ, áñå»ë ³Ùë³ÃÇí å³Ñå³Ý»Éáí ëÏ½µÝ³Ï³Ý Ñ³ÛïÇ ³Ùë³ÃÇíÁ, ¨ Ñ³Ù³å³ï³ëË³Ý ¹»åù»ñáõÙª ³é³çÝ³ÛÝáõÃÛ³Ý Çñ³íáõÝùÇ ³é³í»ÉáõÃÛáõÝÁ: ØÇáõÃÛ³Ý Ûáõñ³ù³ÝãÛáõñ »ñÏñáõÙ ïñíáõÙ ¿ ³ÛÝ å³ÛÙ³ÝÝ»ñÇ áñáßÙ³Ý Çñ³íáõÝùÁ, áñáÝó ¹»åù»ñáõÙ ÃáõÛÉ³ïñíáõÙ ¿ ÝÙ³Ý µ³Å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. ²é³çÝ³ÛÝáõÃÛáõÝÁ ãÇ Ï³ñáÕ Ù»ñÅí»É ³ÛÝ å³ï×³éáí, áñ ·ÛáõïÇ áñáß ï³ññ»ñ, áñáÝó Ñ³Ù³ñ å³Ñ³ÝçíáõÙ ¿ ³é³çÝ³ÛÝáõÃÛáõÝÁ, ã»Ý »ñ¨áõÙ Ñ³í³ÏÝáõÃÛáõÝÝ»ñáõÙª Í³·Ù³Ý »ñÏñáõÙ ß³ñ³¹ñí³Í Ñ³ÛïáõÙ, »Ã» ÙÇ³ÛÝ Ñ³Ûï»ñÇ ³ÙµáÕç³Ï³Ý ÷³ëï³ÃÕÃ»ñáõÙ Ñëï³Ïáñ»Ý »ñ¨áõÙ »Ý ³Û¹ ï³ññ»ñÁ:</w:t>
      </w:r>
    </w:p>
    <w:p>
      <w:pPr>
        <w:pStyle w:val="TextBodyIndent"/>
        <w:rPr>
          <w:sz w:val="24"/>
        </w:rPr>
      </w:pPr>
      <w:r>
        <w:rPr>
          <w:sz w:val="24"/>
        </w:rPr>
        <w:t>Â. (1) ¶Ûáõï»ñÇ ÝÏ³ïÙ³Ùµ Ñ»ÕÇÝ³Ï³ÛÇÝ íÏ³Û³Ï³ÝÝ»ñÇ Ñ³Ûï»ñÁ, áñáÝù Ý»ñÏ³Û³óíáõÙ »Ý ³ÛÝ »ñÏñáõÙ, áñï»Õ Ñ³Ûï³ïáõÝ»ñÁ Çñ³íáõÝù áõÝ»Ý å³Ñ³Ýç»Éáõ ë»÷³Ï³Ý Ý³Ë³Ó»éÝáõÃÛ³Ùµ Ï³Ù Ñ»ÕÇÝ³Ï³ÛÇÝ íÏ³Û³Ï³ÝÁ ·ÛáõïÇ ÝÏ³ïÙ³Ùµ ï³ÉÇë »Ý ³é³çÝ³ÛÝáõÃÛ³Ý Çñ³íáõÝù, áñÁ Ý³Ë³ï»ëí³Í ¿ ëáõÛÝ Ñá¹í³Íáí, ÝáõÛÝ ³ÛÝ å³ÛÙ³ÝÝ»ñáí ¨ Ñ»ï¨³ÝùÝ»ñáí, ÇÝã áñ ³ñïáÝ³·ñ»ñÇ Ñ³Ù³ñ Ñ³Û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) ²ÛÝ »ñÏñáõÙ, áñï»Õ Ñ³Ûï³ïáõÝ»ñÁ Çñ³íáõÝù áõÝ»Ý Çñ»Ýó ë»÷³Ï³Ý Ý³Ë³Ó»éÝáõÃÛ³Ùµ å³Ñ³Ýç»É Ï³Ù ³ñïáÝ³·Çñ Ï³Ù Ñ»ÕÇÝ³Ï³ÛÇÝ íÏ³Û³Ï³Ý ·ÛáõïÇ ÝÏ³ïÙ³Ùµ, ·ÛáõïÇ ÝÏ³ïÙ³Ùµ Ñ»ÕÇÝ³Ï³ÛÇÝ íÏ³Û³Ï³ÝÇ Ñ³Ûï³ïáõÝ ëáõÛÝ Ñá¹í³ÍÇ ¹ñáõÛÃÝ»ñÇÝ Ñ³Ù³å³ï³ëË³Ý, áñáÝù í»ñ³µ»ñáõÙ »Ý ³ñïáÝ³·ñ»ñÇ Ñ³Ù³ñ Ñ³Ûï»ñÇÝ, û·ïíáõÙ »Ý ³é³çÝ³ÛÝáõÃÛ³Ý Çñ³íáõÝùÇóª ÑÇÙÝí³Í ·ÛáõïÇ ÝÏ³ïÙ³Ùµ ³ñïáÝ³·ñÇ, û·ï³Ï³ñ Ùá¹»ÉÇ Ï³Ù Ñ»ÕÇÝ³Ï³ÛÇÝ íÏ³Û³Ï³ÝÇ Ñ³ÛïÇ íñ³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 bis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>(²ñïáÝ³·ñ»ñ, ³ñïáÝ³·ñ»ñÇ ³ÝÏ³ËáõÃÛáõÝÁ, áñáÝù ëï³óí»É »Ý ÙÇ¨ÝáõÛÝ ·ÛáõïÇ Ñ³Ù³ñ ï³ñµ»ñ »ñÏñÝ»ñáõÙ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²ñïáÝ³·ñ»ñÁ, áñáÝó Ñ³Ù³ñ Ñ³Ûï»ñÁ Ý»ñÏ³Û³óí³Í »Ý ØÇáõÃÛ³Ý ï³ñµ»ñ »ñÏñÝ»ñáõÙ ØÇáõÃÛ³Ý ù³Õ³ù³óÇÝ»ñÇ ÏáÕÙÇó, ³ÝÏ³Ë »Ý ³ÛÝ ³ñïáÝ³·ñ»ñÇó, áñáÝù ëï³óí»É »Ý ÝáõÛÝ ·ÛáõïÇ Ñ³Ù³ñ ³ÛÉ »ñÏñÝ»ñáõÙ, áñáÝù ÙïÝáõÙ »Ý Ï³Ù ã»Ý ÙïÝáõÙ ØÇáõÃÛ³Ý Ï³½ÙÇ Ù»ç:</w:t>
      </w:r>
    </w:p>
    <w:p>
      <w:pPr>
        <w:pStyle w:val="TextBodyIndent"/>
        <w:rPr>
          <w:sz w:val="24"/>
        </w:rPr>
      </w:pPr>
      <w:r>
        <w:rPr>
          <w:sz w:val="24"/>
        </w:rPr>
        <w:t>(2) ²Û¹ ¹ñáõÛÃÁ å»ïù ¿ ¹Çï»É ³é³Ýó áñ¨¿ ë³ÑÙ³Ý³÷³ÏÙ³Ý ¨, Ù³ëÝ³íáñ³å»ë, ³ÛÝ ÇÙ³ëïáí, áñ ³ñïáÝ³·ñ»ñÁ, áñáÝó Ñ³Ù³ñ Ñ³Ûï»ñÁ ïñí»É »Ý ³é³çÝ³ÛÝáõÃÛ³Ý Å³ÙÏ»ïÇ ÁÝÃ³óùáõÙ, Ñ³Ý¹Çë³ÝáõÙ »Ý ³ÝÏ³Ë ÇÝãå»ë ¹ñ³Ýù ³Ýí³í»ñ ×³Ý³ã»Éáõ ¨ Çñ³íáõÝùÝ»ñÇ ·áñÍáÕáõÃÛ³Ý ¹³¹³ñ»óÙ³Ý ÑÇÙù»ñÇ ï»ë³ÝÏÛáõÝÇó, ³ÛÝå»ë ¿É ·áñÍáÕáõÃÛ³Ý ÝáñÙ³É Å³ÙÏ»ïÇ áñáßÙ³Ý ï»ë³ÝÏÛáõÝÇó:</w:t>
      </w:r>
    </w:p>
    <w:p>
      <w:pPr>
        <w:pStyle w:val="TextBodyIndent"/>
        <w:rPr>
          <w:sz w:val="24"/>
        </w:rPr>
      </w:pPr>
      <w:r>
        <w:rPr>
          <w:sz w:val="24"/>
        </w:rPr>
        <w:t>(3) ²Û¹ ¹ñáõÛÃÁ í»ñ³µ»ñáõÙ ¿ µáÉáñ ³ñïáÝ³·ñ»ñÇÝ, áñáÝù ³éÏ³ »Ý ¹ñ³ áõÅÇ Ù»ç ÙïÝ»Éáõ å³ÑÇÝ:</w:t>
      </w:r>
    </w:p>
    <w:p>
      <w:pPr>
        <w:pStyle w:val="TextBodyIndent"/>
        <w:rPr>
          <w:sz w:val="24"/>
        </w:rPr>
      </w:pPr>
      <w:r>
        <w:rPr>
          <w:sz w:val="24"/>
        </w:rPr>
        <w:t>(4) ²ÛÝ ÏÏÇñ³éíÇ Ý³¨ ÙÇ³Ý³Éáõ å³ÑÇÝ ³Ûë Ï³Ù ³ÛÝ »ñÏñáõÙ ³éÏ³ ³ñïáÝ³·ñ»ñÇ ÝÏ³ïÙ³Ùµ Ýáñ »ñÏñÝ»ñÇ ÙÇ³Ý³Éáõ ¹»åùáõÙ:</w:t>
      </w:r>
    </w:p>
    <w:p>
      <w:pPr>
        <w:pStyle w:val="TextBodyIndent"/>
        <w:rPr>
          <w:sz w:val="24"/>
        </w:rPr>
      </w:pPr>
      <w:r>
        <w:rPr>
          <w:sz w:val="24"/>
        </w:rPr>
        <w:t>(5) ²é³çÝ³ÛÝáõÃÛáõÝÇó ³é³ç³óáÕ ³é³í»ÉáõÃÛáõÝáí ëï³óí³Í ³ñïáÝ³·ñ»ñÁ, ØÇáõÃÛ³Ý ï³ñµ»ñ »ñÏñÝ»ñáõÙ áõÝ»Ý ·áñÍáÕáõÃÛ³Ý ÝáõÛÝ Å³ÙÏ»ïÁ, ÇÝãåÇëÇÝ Ýñ³Ýù ÏáõÝ»Ý³ÛÇÝ, »Ã» Ý»ñÏ³Û³óí³Í ÉÇÝ»ÇÝ Ï³Ù ïñí³Í ³é³Ýó ³Û¹ ³é³í»ÉáõÃÛ³Ý, áñÁ ³é³ç³ÝáõÙ ¿ ³é³çÝ³ÛÝáõÃÛáõÝÇó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ïáÝ³·ñ»ñª ·Ûáõï³ñ³ñÇ ÑÇß³ï³ÏáõÙÁ ³ñïáÝ³·ñáõÙ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¶Ûáõï³ñ³ñÁ Çñ³íáõÝù áõÝÇ ³ñïáÝ³·ñáõÙ ³Ýí³Ýí»É áñå»ë ³Û¹åÇëÇÝ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qua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ïáÝ³·ñ»ñ. ³ñïáÝ³·ñ³áõÝ³ÏáõÃÛáõÝª ûñ»Ýùáí í³×³éùÇ ë³ÑÙ³Ý³÷³ÏÙ³Ý ¹»åùáõÙ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ñïáÝ³·Çñ ï³ÉÁ ãÇ Ï³ñáÕ Ù»ñÅí»É ¨ ³ñïáÝ³·ÇñÁ ãÇ Ï³ñáÕ ×³Ý³ãí»É ³Ýí³í»ñ ³ÛÝ ÑÇÙùáí, áñÁ ³ñïáÝ³·ñí»É Ï³Ù å³ïñ³ëïí»É ¿ ³ñïáÝ³·ñí³Í Ó¨áí, »ÝÃ³ñÏí³Í ¿ ë³ÑÙ³Ý³÷³ÏáõÙÝ»ñÇ Ï³Ù Ïñ×³ïáõÙÝ»ñÇ ³½·³ÛÇÝ ûñ»Ýë¹ñáõÃÛ³Ý ÑÇÙ³Ý íñ³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</w:rPr>
        <w:t>(². ²ñïáÝ³·ñ»ñ. ûµÛ»ÏïÝ»ñÇ Ý»ñÙáõÍáõÙ, ãû·ï³·áñÍ»ÉÁ Ï³Ù áã µ³í³ñ³ñ û·ï³·áñÍáõÙÁ, Ñ³ñÏ³¹Çñ ³ñïáÝ³·ñ»ñ: ´. ²ñ¹ÛáõÝ³µ»ñ³Ï³Ý ÝÙáõßÝ»ñª ãû·ï³·áñÍ»ÉÁ, ûµÛ»ÏïÝ»ñÇ Ý»ñÙáõÍáõÙÁ: ¶. ²åñ³Ýù³ÛÇÝ Ýß³ÝÝ»ñª û·ï³·áñÍáõÙÁ, Ó¨Ç ï³ñµ»ñáõÃÛáõÝÁ, û·ï³Ï³ñ Ùá¹»ÉÝ»ñ, ³åñ³Ýù³ÛÇÝ Ýß³ÝÝ»ñ, ³ñ¹ÛáõÝ³µ»ñ³Ï³Ý ûñÇÝ³ÏÝ»ñª ï»³Ï³íáñáõÙ)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(1) ²ÛÝ ûµÛ»ÏïÝ»ñÇ Ý»ñÙáõÍáõÙÁ ³ñïáÝ³·Çñ áõÝ»óáÕÇ ÏáÕÙÇó ³ñïáÝ³·Çñ ïí³Í »ñÏÇñ, áñáÝù å³ïñ³ëïí³Í »Ý ØÇáõÃÛ³Ý ³Ûë Ï³Ù ³ÛÝ »ñÏñáõÙ, ãÇ ³é³ç³óÝáõÙ ¹ñ³ íñ³ ÑÇÙÝí³Í Çñ³íáõÝùÝ»ñÇ Ïáñáõëï:</w:t>
      </w:r>
    </w:p>
    <w:p>
      <w:pPr>
        <w:pStyle w:val="TextBodyIndent"/>
        <w:rPr>
          <w:sz w:val="24"/>
        </w:rPr>
      </w:pPr>
      <w:r>
        <w:rPr>
          <w:sz w:val="24"/>
        </w:rPr>
        <w:t>(2) ØÇáõÃÛ³Ý Ûáõñ³ù³ÝãÛáõñ »ñÏÇñ Çñ³íáõÝù áõÝÇ ÁÝ¹É³ÛÝ»Éáõ ûñ»Ýë¹ñ³Ï³Ý ÙÇçáó³éáõÙÝ»ñÁ, áñáÝù Ý³Ë³ï»ëáõÙ »Ý Ñ³ñÏ³¹Çñ ³ñïáÝ³·ñ»ñÇ ïñ³Ù³¹ñáõÙª ã³ñ³ß³ÑáõÙÝ»ñÇ Ë³÷³ÝÙ³Ý Ñ³Ù³ñ, áñáÝù Ï³ñáÕ »Ý ³é³ç³Ý³É ³ñïáÝ³·ñáí ïñ³Ù³¹ñíáÕ µ³ó³éÇÏ Çñ³íáõÝùÇ Çñ³Ï³Ý³óÙ³Ý ³ñ¹ÛáõÝùáõÙ, ûñÇÝ³Ïª ·ÛáõïÁ ãû·ï³·áñÍ»Éáõ ¹»åùáõÙ:</w:t>
      </w:r>
    </w:p>
    <w:p>
      <w:pPr>
        <w:pStyle w:val="TextBodyIndent"/>
        <w:rPr>
          <w:sz w:val="24"/>
        </w:rPr>
      </w:pPr>
      <w:r>
        <w:rPr>
          <w:sz w:val="24"/>
        </w:rPr>
        <w:t>(3) ²ñïáÝ³·ñÇ ÝÏ³ïÙ³Ùµ Çñ³íáõÝùÝ»ñÇó ½ñÏáõÙÁ Ï³ñáÕ ¿ Ý³Ë³ï»ëí»É ÙÇ³ÛÝ ³ÛÝ ¹»åùáõÙ, »ñµ Ñ³ñÏ³¹Çñ ³ñïáÝ³·ñ»ñÇ ïñ³Ù³¹ñáõÙÁ Ïå³ñ½íÇ áã µ³í³ñ³ñ ³Û¹ ã³ñ³ß³ÑáõÙÝ»ñÁ Ï³ÝË»Éáõ Ñ³Ù³ñ: Æñ³íáõÝùÝ»ñÇó ½ñÏÙ³Ý Ï³Ù ³ñïáÝ³·ñ»ñÁ ã»ÕÛ³É Ñ³Ûï³ñ³ñ»Éáõ áã ÙÇ ·áñÍáÕáõÃÛáõÝ ãÇ Ï³ñáÕ ï»Õ ·ïÝ»É ÙÇÝã¨ »ñÏáõ ï³ñÇÝ Éñ³Ý³ÉÁª ³é³çÇÝ Ñ³ñÏ³¹Çñ ³ñïáÝ³·ñÇ ïñ³Ù³¹ñÙ³Ý å³ÑÇó:</w:t>
      </w:r>
    </w:p>
    <w:p>
      <w:pPr>
        <w:pStyle w:val="TextBodyIndent"/>
        <w:rPr>
          <w:sz w:val="24"/>
        </w:rPr>
      </w:pPr>
      <w:r>
        <w:rPr>
          <w:sz w:val="24"/>
        </w:rPr>
        <w:t>(4) Ð³ñÏ³¹Çñ ³ñïáÝ³·Çñ ãÇ Ï³ñáÕ å³Ñ³Ýçí»É ãû·ï³·áñÍÙ³Ý Ï³Ù áã µ³í³ñ³ñ û·ï³·áñÍÙ³Ý å³ï×³éáí, ÙÇÝã¨ 4 ï³ñí³ Å³ÙÏ»ïÇ ³í³ñïÁª ³ñïáÝ³·ñÇ Ñ³Ù³ñ Ñ³ÛïÇ ïñÙ³Ý ³Ùë³ÃíÇó Ñ³ßí³Í, Ï³Ù »ñ»ù ï³ñí³ª ³ñïáÝ³·ñÇ ïñ³Ù³¹ñÙ³Ý ³Ùë³ÃíÇó, ÁÝ¹ áñáõÙ å»ïù ¿ ÏÇñ³éíÇ ³ÛÝ Å³ÙÏ»ïÁ, áñÁ Éñ³ÝáõÙ ¿ ³í»ÉÇ áõß, Ñ³ñÏ³¹Çñ ³ñïáÝ³·ñÇ ïñ³Ù³¹ñáõÙÁ ÏÙ»ñÅíÇ, »Ã» ³ñïáÝ³·Çñ ÏñáÕÁ ³å³óáõóÇ, áñ Ýñ³ ³Ý·áñÍáõÃÛáõÝÁ å³ÛÙ³Ý³íáñí³Í ¿ »Õ»É Ñ³ñ·»ÉÇ å³ï×³éÝ»ñáí: ²Û¹åÇëÇ Ñ³ñÏ³¹Çñ ³ñïáÝ³·ÇñÁ áã µ³ó³éÇÏ ³ñïáÝ³·Çñ ¿ ¨ Ï³ñáÕ ¿ ÷áË³Ýóí»É ÝáõÛÝÇëÏ »ÝÃ³³ñïáÝ³·ñ»ñÇ ïñ³Ù³¹ñÙ³Ý Ó¨áí, µ³Ûó ÙÇ³ÛÝ ³ñ¹ÛáõÝ³µ»ñ³Ï³Ý Ï³Ù ³é¨ïñ³Ï³Ý Ó»éÝ³ñÏáõÃÛ³Ý Ù³ëÇ Ñ»ï ÙÇ³ëÇÝ, áñÁ û·ï³·áñÍáõÙ ¿ ³Û¹ ³ñïáÝ³·ÇñÁ:</w:t>
      </w:r>
    </w:p>
    <w:p>
      <w:pPr>
        <w:pStyle w:val="TextBodyIndent"/>
        <w:rPr>
          <w:sz w:val="24"/>
        </w:rPr>
      </w:pPr>
      <w:r>
        <w:rPr>
          <w:sz w:val="24"/>
        </w:rPr>
        <w:t>(5) ì»ñ¨áõÙ µ»ñí³Í ¹ñáõÛÃÝ»ñÁ ÏÇñ³éíáõÙ »Ý û·ï³Ï³ñ Ùá¹»ÉÝ»ñÇ ÝÏ³ïÙ³Ùµ ³ÝÑñ³Å»ßï ÷á÷áËáõÃÛáõÝÝ»ñáí:</w:t>
      </w:r>
    </w:p>
    <w:p>
      <w:pPr>
        <w:pStyle w:val="TextBodyIndent"/>
        <w:rPr>
          <w:sz w:val="24"/>
        </w:rPr>
      </w:pPr>
      <w:r>
        <w:rPr>
          <w:sz w:val="24"/>
        </w:rPr>
        <w:t>´. ²ñ¹ÛáõÝ³µ»ñ³Ï³Ý ÝÙáõßÝ»ñÇ å³Ñå³ÝáõÃÛáõÝÁ ãÇ Ï³ñáÕ ¹³¹³ñ»óí»É ãû·ï³·áñÍ»Éáõ Ï³Ù å³Ñå³ÝíáÕ ûµÛ»ÏïÇÝ ÝÙ³Ý ûµÛ»ÏïÝ»ñÇ Ý»ñÙáõÍÙ³Ý Ñ»ï¨³Ýùáí:</w:t>
      </w:r>
    </w:p>
    <w:p>
      <w:pPr>
        <w:pStyle w:val="TextBodyIndent"/>
        <w:rPr>
          <w:sz w:val="24"/>
        </w:rPr>
      </w:pPr>
      <w:r>
        <w:rPr>
          <w:sz w:val="24"/>
        </w:rPr>
        <w:t>¶. (1) ºÃ» »ñÏñáõÙ ·ñ³Ýóí³Í Ýß³ÝÇ û·ï³·áñÍáõÙÁ å³ñï³¹Çñ ¿, ·ñ³ÝóáõÙÁ Ï³ñáÕ ¿ ³Ýí³í»ñ ×³Ý³ãí»É ÙÇ³ÛÝ ³ñ¹³ñ³óÇ Å³ÙÏ»ïÇ Éñ³Ý³Éáõ ¹»åùáõÙ ¨ ÙÇ³ÛÝ ³ÛÝ Å³Ù³Ý³Ï, »ñµ ß³Ñ³·ñ·Çé ³ÝÓÁ ãÝ»ñÏ³Û³óÝÇ ³å³óáõÛóÝ»ñ, áñáÝù ³ñ¹³ñ³óÝáõÙ »Ý Ýñ³ ³Ý·áñÍáõÃÛ³Ý å³ï×³éÝ»ñÁ:</w:t>
      </w:r>
    </w:p>
    <w:p>
      <w:pPr>
        <w:pStyle w:val="TextBodyIndent"/>
        <w:rPr>
          <w:sz w:val="24"/>
        </w:rPr>
      </w:pPr>
      <w:r>
        <w:rPr>
          <w:sz w:val="24"/>
        </w:rPr>
        <w:t>(2) ²åñ³Ýù³ÛÇÝ Ýß³ÝÇ ÏÇñ³éáõÙÁ Ýñ³ ë»÷³Ï³Ý³ïÇñáç ÏáÕÙÇó ³ÛÝ Ó¨áí, áñÁ ï³ñµ»ñíáõÙ ¿ ØÇáõÃÛ³Ý áñ¨¿ »ñÏñáõÙ ·ñ³Ýóí³ÍÇó ÙÇ³ÛÝ ³é³ÝÓÇÝ ï³ññ»ñáí, áñáÝù ã»Ý ÷áËáõÙ Ýß³ÝÇ ï³ñµ»ñ³ÏÇã µÝáõÛÃÁ, ãÇ ³é³ç³óÝáõÙ ·ñ³ÝóÙ³Ý ³Ýí³í»ñáõÃÛáõÝ ¨ ãÇ ë³ÑÙ³Ý³÷³ÏáõÙ Ýß³ÝÇÝ ïñ³Ù³¹ñí³Í å³Ñå³ÝáõÃÛáõÝÁ:</w:t>
      </w:r>
    </w:p>
    <w:p>
      <w:pPr>
        <w:pStyle w:val="TextBodyIndent"/>
        <w:rPr>
          <w:sz w:val="24"/>
        </w:rPr>
      </w:pPr>
      <w:r>
        <w:rPr>
          <w:sz w:val="24"/>
        </w:rPr>
        <w:t>(3) ØÇ¨ÝáõÛÝ Ýß³ÝÇ ÙÇ³Å³Ù³Ý³ÏÛ³ ÏÇñ³éáõÙÁ ÙÇ¨ÝáõÛÝ Ï³Ù ÝÙ³Ý ³åñ³ÝùÝ»ñÇ íñ³ ³ñ¹ÛáõÝ³µ»ñ³Ï³Ý Ï³Ù ³é¨ïñ³Ï³Ý Ó»éÝ³ñÏáõÃÛáõÝÝ»ñÇ ÏáÕÙÇó, áñáÝù ¹ÇïíáõÙ »Ý áñå»ë Ýß³ÝÇ Ñ³Ù³ë»÷³Ï³Ý³ï»ñ ¨ ³ÛÝ »ñÏñÇ ûñ»ÝùÇ ¹ñáõÛÃÝ»ñÇÝ Ñ³Ù³å³ï³ëË³Ý, áñï»Õ å³Ñå³ÝáõÃÛáõÝÁ å³Ñ³ÝçíáõÙ ¿, ãÇ ËáãÁÝ¹áïáõÙ Ýß³ÝÇ ·ñ³ÝóÙ³ÝÁ ¨ áã ÙÇ Ï»ñå ãÇ ë³ÑÙ³Ý³÷³ÏáõÙ å³Ñå³ÝáõÃÛáõÝÁ, áñÁ ïñ³Ù³¹ñí³Í ¿ ³Û¹ Ýß³ÝÇÝ ØÇáõÃÛ³Ý áñ¨¿ »ñÏñáõÙ, »Ã» ÙÇ³ÛÝ ÝÙ³Ý ÏÇñ³éáõÙÁ ÙáÉáñáõÃÛ³Ý Ù»ç ãÇ ·óáõÙ ¨ ãÇ Ñ³Ï³ëáõÙ Ñ³Ýñ³ÛÇÝ ß³Ñ»ñÇÝ:</w:t>
      </w:r>
    </w:p>
    <w:p>
      <w:pPr>
        <w:pStyle w:val="TextBodyIndent"/>
        <w:rPr>
          <w:sz w:val="24"/>
        </w:rPr>
      </w:pPr>
      <w:r>
        <w:rPr>
          <w:sz w:val="24"/>
        </w:rPr>
        <w:t>¸. Æñ³íáõÝùÝ»ñÇ ×³Ý³ãÙ³Ý Ñ³Ù³ñ ãÇ å³Ñ³ÝçíáõÙ ³åñ³ÝùÝ»ñÇ íñ³ áñ¨¿ ³ñïáÝ³·ñÇ, û·ï³Ï³ñ Ùá¹»ÉÇ, ³åñ³Ýù³ÛÇÝ Ýß³ÝÇ ·ñ³ÝóÙ³Ý Ï³Ù ³ñ¹ÛáõÝ³µ»ñ³Ï³Ý ûµÛ»ÏïÇ ¹»åáÝ³óÙ³Ý í»ñ³µ»ñÛ³É ÝßáõÙ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 bi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¹ÛáõÝ³µ»ñ³Ï³Ý ë»÷³Ï³ÝáõÃÛ³Ý Çñ³íáõÝùÝ»ñÇ µáÉáñ ï»ë³ÏÝ»ñÁª Çñ³íáõÝùÝ»ñÇ å³Ñå³ÝÙ³Ý Ñ³Ù³ñ ïáõñù»ñÇ í×³ñÙ³Ý ³ñïáÝÛ³É Å³ÙÏ»ï, ³ñïáÝ³·ñ»ñª í»ñ³Ï³Ý·ÝáõÙ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²ñ¹ÛáõÝ³µ»ñ³Ï³Ý ë»÷³Ï³ÝáõÃÛ³Ý Çñ³íáõÝùÝ»ñÇ å³Ñå³ÝÙ³Ý Ñ³Ù³ñ Ý³Ë³ï»ëí³Í ïáõñù»ñÇ í×³ñÙ³Ý Ñ³Ù³ñ ïñ³Ù³¹ñíáõÙ ¿ ³ñïáÝÛ³É Å³ÙÏ»ï, áñÁ Ï³½ÙáõÙ ¿ í»ó ³ÙëÇó áã å³Ï³ë, Éñ³óáõóÇã ïáõñùÇ í×³ñÙ³Ý å³ÛÙ³Ýáí, »Ã» ÝÙ³Ý ïáõñùÁ ë³ÑÙ³ÝíáõÙ ¿ ³½·³ÛÇÝ ûñ»Ýë¹ñáõÃÛ³Ùµ:</w:t>
      </w:r>
    </w:p>
    <w:p>
      <w:pPr>
        <w:pStyle w:val="TextBodyIndent"/>
        <w:rPr>
          <w:sz w:val="24"/>
        </w:rPr>
      </w:pPr>
      <w:r>
        <w:rPr>
          <w:sz w:val="24"/>
        </w:rPr>
        <w:t>(2) ØÇáõÃÛ³Ý »ñÏñÝ»ñÁ Çñ³íáõÝù áõÝ»Ý Ý³Ë³ï»ë»Éáõ ·Ûáõï»ñÇ ÝÏ³ïÙ³Ùµ ³ñïáÝ³·ñ»ñÇ í»ñ³Ï³Ý·ÝáõÙ, áñáÝù Çñ»Ýó áõÅÁ Ïáñóñ»É »Ý ïáõñùÇ ãí×³ñÙ³Ý Ñ»ï¨³Ýùáí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 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ïáÝ³·ñ»ñª ïñ³Ýëåáñï³ÛÇÝ ÙÇçáóÝ»ñÇ Ù³ë Ï³½ÙáÕ ³ñïáÝ³·ñí³Í ûµÛ»ÏïÝ»ñÇ ÏÇñ³éáõÙ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áõÃÛ³Ý Ûáõñ³ù³ÝãÛáõñ »ñÏñáõÙ ã»Ý ¹ÇïíáõÙ áñå»ë ³ñïáÝ³·Çñ ÏñáÕÝ»ñÇ Çñ³íáõÝùÝ»ñÇ Ë³ËïáõÙ.</w:t>
      </w:r>
    </w:p>
    <w:p>
      <w:pPr>
        <w:pStyle w:val="TextBodyIndent"/>
        <w:rPr/>
      </w:pPr>
      <w:r>
        <w:rPr>
          <w:sz w:val="24"/>
        </w:rPr>
        <w:t>(1) ØÇáõÃÛ³Ý ³ÛÉ »ñÏñÝ»ñÇ Ý³í»ñÇ ï³Ëï³Ï³Ù³ÍÝ»ñÇÝ ÙÇçáóÝ»ñÇ ÏÇñ³éáõÙ, áñáÝù Ï³½ÙáõÙ »Ý ¹ñ³ ³ñïáÝ³·ñÇ ³é³ñÏ³Ý, Ý³íÇ ÏáñåáõëáõÙ,</w:t>
      </w:r>
      <w:r>
        <w:rPr>
          <w:b/>
          <w:sz w:val="24"/>
        </w:rPr>
        <w:t xml:space="preserve"> </w:t>
      </w:r>
      <w:r>
        <w:rPr>
          <w:sz w:val="24"/>
        </w:rPr>
        <w:t>Ù»ù»Ý³Ý»ñáõÙ, ë³ñù³íáñáõÙÝ»ñáõÙ, Ù»Ë³ÝÇ½ÙÝ»ñáõÙ ¨ ³ÛÉ ë³ñù³íáñáõÙÝ»ñáõÙ, »ñµ ³Û¹ Ý³í»ñÁ Å³Ù³Ý³Ï³íáñ³å»ë Ï³Ù å³ñµ»ñ³µ³ñ ·ïÝíáõÙ »Ý ³ÛÉ »ñÏñÇ çñ»ñáõÙ, å³ÛÙ³Ýáí, áñ ³Û¹ ÙÇçáóÝ»ñÁ û·ï³·áñÍíáõÙ »Ý µ³ó³é³å»ë Ý³íÇ Ï³ñÇùÝ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(2) ²ñïáÝ³·ñÇ ³é³ñÏ³Ý Ï³½ÙáÕ ÙÇçáóÝ»ñÇ ÏÇñ³éáõÙÁ ÏáÝëïñáõÏóÇ³Ý»ñáõÙ Ï³Ù ï»Õ³÷áËÙ³Ý û¹³ÛÇÝ Ï³Ù ó³Ù³ù³ÛÇÝ ÙÇçáóÝ»ñÇ ß³Ñ³·áñÍÙ³Ý Å³Ù³Ý³Ï ØÇáõÃÛ³Ý ³ÛÉ »ñÏñÝ»ñáõÙ Ï³Ù ï»Õ³÷áËÙ³Ý ³Û¹ ÙÇçáóÝ»ñÇ Ñ³Ù³ñ ûÅ³Ý¹³Ï ë³ñù³íáñÙ³Ý, »ñµ Ýßí³Í ÷áË³¹ñÙ³Ý ÙÇçáóÝ»ñÁ Å³Ù³Ý³Ï³íáñ³å»ë Ï³Ù å³ï³ÑÙ³Ùµ ·ïÝíáõÙ »Ý ïíÛ³É »ñÏñáõÙ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 quar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ïáÝ³·ñ»ñª ³ÛÝ ³åñ³ÝùÝ»ñÇ Ý»ñÙáõÍáõÙÁ, áñáÝù å³ïñ³ëïí³Í »Ý Ý»ñÙáõÍÙ³Ý »ñÏñáõÙ ³ñïáÝ³·ñí³Í Ó¨áí)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³åñ³ÝùÁ Ý»ñÙáõÍíáõÙ ¿ ØÇáõÃÛ³Ý »ñÏÇñ, áñï»Õ ³éÏ³ ¿ Ýßí³Í ³åñ³ÝùÇ ³ñï³¹ñáõÃÛ³Ý »Õ³Ý³ÏÁ å³Ñå³ÝáÕ ³ñïáÝ³·Çñ, ³ñïáÝ³·Çñ ÏñáÕÁ Ý»ñÏñí³Í ³åñ³ÝùÇ ÝÏ³ïÙ³Ùµ áõÝÇ µáÉáñ Çñ³íáõÝùÝ»ñÁ, áñáÝù Ýñ³Ý ïñ³Ù³¹ñáõÙ ¿ Ý»ñÙáõÍáÕ »ñÏñÇ ûñ»Ýë¹ñáõÃÛáõÝÁ ïíÛ³É »ñÏñáõÙ å³ïñ³ëïí³Í ³åñ³ÝùÝ»ñÇ ³ñï³¹ñáõÃÛ³Ý »Õ³Ý³ÏÇ Ñ³Ù³ñ ³ñïáÝ³·ñÇ ÑÇÙ³Ý íñ³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 quinquie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ñ¹ÛáõÝ³µ»ñ³Ï³Ý ÝÙáõßÝ»ñ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ñ¹ÛáõÝ³µ»ñ³Ï³Ý ÝÙáõßÝ»ñÁ å³Ñå³ÝíáõÙ »Ý ØÇáõÃÛ³Ý µáÉáñ »ñÏñÝ»ñáõÙ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·ñ³ÝóÙ³Ý å³ÛÙ³ÝÝ»ñ, ï³ñµ»ñ »ñÏñÝ»ñáõÙ ÙÇ¨ÝáõÛÝ Ýß³ÝÇ å³Ñå³ÝáõÃÛ³Ý ³ÝÏ³ËáõÃÛáõÝ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Ð³ÛïÇ ïñÙ³Ý ¨ ³åñ³Ýù³ÛÇÝ Ýß³ÝÝ»ñÇ ·ñ³ÝóÙ³Ý å³ÛÙ³ÝÝ»ñÁ ØÇáõÃÛ³Ý »ñÏñáõÙ áñáßíáõÙ »Ý Çñ»Ýó ³½·³ÛÇÝ ûñ»Ýë¹ñáõÃÛ³Ùµ:</w:t>
      </w:r>
    </w:p>
    <w:p>
      <w:pPr>
        <w:pStyle w:val="TextBodyIndent"/>
        <w:rPr>
          <w:sz w:val="24"/>
        </w:rPr>
      </w:pPr>
      <w:r>
        <w:rPr>
          <w:sz w:val="24"/>
        </w:rPr>
        <w:t>(2) ê³Ï³ÛÝ Ýß³ÝÁ, áñÁ Ý»ñÏ³Û³óí»É ¿ ØÇáõÃÛ³Ý »ñÏñÇ ù³Õ³ù³óáõ ÏáÕÙÇó ØÇáõÃÛ³Ý áñ¨¿ ³ÛÉ »ñÏñáõÙ ãÇ Ï³ñáÕ Ù»ñÅí»É Ï³Ù ×³Ý³ãí»É ³Ýí³í»ñ ³ÛÝ ÑÇÙùáí, áñ ³ÛÝ ãÇ Ý»ñÏ³Û³óí»É, ·ñ³Ýóí»É Ï³Ù í»ñ³Ï³Ý·Ýí»É Í³·Ù³Ý »ñÏñáõÙ:</w:t>
      </w:r>
    </w:p>
    <w:p>
      <w:pPr>
        <w:pStyle w:val="TextBodyIndent"/>
        <w:rPr>
          <w:sz w:val="24"/>
        </w:rPr>
      </w:pPr>
      <w:r>
        <w:rPr>
          <w:sz w:val="24"/>
        </w:rPr>
        <w:t>(3) ØÇáõÃÛ³Ý áñ¨¿ »ñÏñáõÙ å³ïß³× Ï³ñ·áí ·ñ³Ýóí³Í Ýß³ÝÁ ¹ÇïíáõÙ ¿ áñå»ë ³ÝÏ³Ë ³ÛÝ Ýß³ÝÝ»ñÇó, áñáÝù ·ñ³Ýóí³Í »Ý ØÇáõÃÛ³Ý ³ÛÉ »ñÏñÝ»ñáõÙª Ý»ñ³éÛ³É Í³·Ù³Ý »ñÏÇ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 bis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(Üß³ÝÝ»ñª Ñ³Ýñ³×³Ý³ã ³åñ³Ýù³ÛÇÝ Ýß³ÝÝ»ñ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ØÇáõÃÛ³Ý »ñÏñÝ»ñÁ å³ñï³íáñíáõÙ »Ý Ï³Ù í³ñã³Ï³½ÙÇ Ý³Ë³Ó»éÝáõÃÛ³Ùµ, »Ã» ¹³ ÃáõÛÉ³ïñíáõÙ ¿ ïíÛ³É »ñÏñÇ ûñ»Ýë¹ñáõÃÛ³Ùµ, Ï³Ù ß³Ñ³·ñ·Çé ³ÝÓÇ ÙÇçÝáñ¹áõÃÛ³Ùµ Ù»ñÅ»É Ï³Ù ×³Ý³ã»É ³Ýí³í»ñ ·ñ³ÝóáõÙÁ ¨ ³ñ·»É»É ³åñ³Ýù³ÛÇÝ Ýß³ÝÇ ÏÇñ³éáõÙÁ, áñÝ Çñ»ÝÇó Ý»ñÏ³Û³óÝáõÙ ¿ í»ñ³³ñï³¹ñáõÙ, ÇÙÇï³óÇ³ Ï³Ù ³ÛÉ Ýß³ÝÇ ÷áË³ÝóáõÙ, áñáÝù Ï³ñáÕ »Ý ³é³ç³óÝ»É ³ÛÉ Ýß³ÝÇ Ñ»ï Ë³éÝáõÙ, áñÁ ·ñ³ÝóÙ³Ý »ñÏñÇ Ï³Ù ÏÇñ³éÙ³Ý »ñÏñÇ Çñ³í³ëáõ Ù³ñÙÝÇ ë³ÑÙ³ÝÙ³Ùµ ³ñ¹»Ý ³Û¹ »ñÏñáõÙ Ñ³Ý¹Çë³ÝáõÙ ¿ Ñ³Ýñ³×³Ý³ã áñå»ë ³ÛÝ ³ÝÓÇ Ýß³Ý, áñÝ û·ïíáõÙ ¿ ëáõÛÝ ÎáÝí»ÝóÇ³ÛÇ ³é³í»ÉáõÃÛáõÝÝ»ñÇó ¨ û·ï³·áñÍíáõÙ ¿ Ç¹»ÝïÇÏ Ï³Ù ÝÙ³Ý ³åñ³ÝùÝ»ñÇ Ñ³Ù³ñ: ²Û¹ ¹ñáõÛÃÁ ï³ñ³ÍíáõÙ ¿ ¨ ³ÛÝ ¹»åù»ñÇ íñ³, »ñµ Ýß³ÝÇ ¿³Ï³Ý µ³ÕÏ³óáõóÇã Ù³ëÁ Çñ»ÝÇó Ý»ñÏ³Û³óÝáõÙ ¿ ³ÛÝåÇëÇ Ñ³Ýñ³×³Ý³ã Ýß³ÝÇ í»ñ³ñï³¹ñáõÙ Ï³Ù ÇÙÇï³óÇ³, áñÁ Ï³ñáÕ ¿ ¹ñ³ Ñ»ï ³é³ç³óÝ»É ß÷áÃ»óáõÙ:</w:t>
      </w:r>
    </w:p>
    <w:p>
      <w:pPr>
        <w:pStyle w:val="TextBodyIndent"/>
        <w:rPr>
          <w:sz w:val="24"/>
        </w:rPr>
      </w:pPr>
      <w:r>
        <w:rPr>
          <w:sz w:val="24"/>
        </w:rPr>
        <w:t>(2) ÜÙ³Ý Ýß³ÝÁ ã»ÕÛ³É Ñ³Ûï³ñ³ñ»Éáõ Ù³ëÇÝ å³Ñ³ÝçÇ Ý»ñÏ³Û³óÙ³Ý Ñ³Ù³ñ ïñ³Ù³¹ñíáõÙ ¿ Å³ÙÏ»ï ÑÇÝ· ï³ñáõó áã å³Ï³ë, áñÁ Ñ³ßí³ñÏíáõÙ ¿ Ýß³ÝÇ ·ñ³ÝóÙ³Ý ³Ùë³ÃíÇó: ØÇáõÃÛ³Ý »ñÏñÝ»ñÁ Çñ³íáõÝù áõÝ»Ý ë³ÑÙ³Ý»É Å³ÙÏ»ï, áñÇ ÁÝÃ³óùáõÙ Ï³ñáÕ ¿ å³Ñ³Ýçí»É Ýß³ÝÇ ÏÇñ³éÙ³Ý ³ñ·»ÉáõÙ:</w:t>
      </w:r>
    </w:p>
    <w:p>
      <w:pPr>
        <w:pStyle w:val="TextBodyIndent"/>
        <w:rPr>
          <w:sz w:val="24"/>
        </w:rPr>
      </w:pPr>
      <w:r>
        <w:rPr>
          <w:sz w:val="24"/>
        </w:rPr>
        <w:t>(3) Ä³ÙÏ»ïÁ ãÇ ë³ÑÙ³ÝíáõÙ ³ÛÝ Ýß³ÝÇ ã»ÕÛ³É Ñ³Ûï³ñ³ñ»Éáõ Ï³Ù ÏÇñ³éáõÙÝ ³ñ·»É»Éáõ Ù³ëÇÝ å³Ñ³ÝçÇ Ý»ñÏ³Û³óÙ³Ý Ñ³Ù³ñ, áñáÝù ·ñ³Ýóí³Í »Ý Ï³Ù û·ï³·áñÍíáõÙ »Ý ³Ýµ³ñ»ËÕ×áñ»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 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Üß³ÝÝ»ñª ³ñ·»ÉáõÙÝ»ñ, áñáÝù í»ñ³µ»ñáõÙ »Ý å»ï³Ï³Ý ½ÇÝ³Ýß³ÝÝ»ñÇÝ, ÑëÏáÕáõÃÛ³Ý å³ßïáÝ³Ï³Ý ¹³çí³ÍùÝ»ñÇÝ, ÙÇçÏ³é³í³ñ³Ï³Ý Ï³½Ù³Ï»ñåáõÃÛáõÝÝ»ñÇ ï³ñµ»ñ³Ýß³ÝÝ»ñÇÝ)                                        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³) ØÇáõÃÛ³Ý ÏáÕÙ»ñÁ å³ÛÙ³Ý³íáñíáõÙ »Ý Ù»ñÅ»É Ï³Ù ³Ýí³í»ñ ×³Ý»É ·ñ³ÝóáõÙÁ ¨ ³ñ·»É»É Ñ³Ù³å³ï³ëË³Ý ÙÇçáóÝ»ñÇ ÏÇñ³éÙ³Ùµ ³é³Ýó Çñ³í³ëáõ Ù³ñÙÇÝÝ»ñÇ ÃáõÛÉïíáõÃÛ³Ý û·ï³·áñÍ»É áñå»ë ³åñ³Ýù³ÛÇÝ Ýß³Ý Ï³Ù ³Û¹ Ýß³ÝÝ»ñÇ ½ÇÝ³Ýß³ÝÝ»ñÇ, ¹ñáßÝ»ñÇ ¨ ØÇáõÃÛ³Ý »ñÏñÝ»ñÇ ³ÛÉ å»ï³Ï³Ý ï³ñµ»ñ³Ýß³ÝÝ»ñÇ, Çñ»Ýó ÏáÕÙÇó Ùïóí³Í å³ßïáÝ³Ï³Ý Ýß³ÝÝ»ñÇ ¨ ÑëÏáÕáõÃÛ³Ý áõ »ñ³ßËÇùÝ»ñÇ ¹³çí³ÍùÝ»ñÇ ï³ññ»ñ, ÇÝãå»ë Ý³¨ ½ÇÝ³ÝÇß³·ÇïáõÃÛ³Ý ï»ë³Ï»ïÇó ¹ñ³Ý ó³ÝÏ³ó³Í ÝÙ³Ý³ÏáõÙ:</w:t>
      </w:r>
    </w:p>
    <w:p>
      <w:pPr>
        <w:pStyle w:val="TextBodyIndent"/>
        <w:rPr>
          <w:sz w:val="24"/>
        </w:rPr>
      </w:pPr>
      <w:r>
        <w:rPr>
          <w:sz w:val="24"/>
        </w:rPr>
        <w:t>µ) ì»ñáÑÇßÛ³É §³¦ »ÝÃ³Ï»ïáõÙ ß³ñ³¹ñí³Í ¹ñáõÛÃÝ»ñÁ, ÏÇñ³éíáõÙ »Ý ï³ñµ»ñ Ó¨»ñáí ½ÇÝ³Ýß³ÝÝ»ñÇ, ¹ñáßÝ»ñÇ ¨ ³ÛÉ ï³ñµ»ñ³Ýß³ÝÝ»ñÇ ÝÏ³ïÙ³Ùµ, ÙÇç³½·³ÛÇÝ ÙÇçÏ³é³í³ñ³Ï³Ý Ï³½Ù³Ï»ñåáõÃÛáõÝÝ»ñÇ Ïñ×³ï Ï³Ù ÉñÇí ³Ýí³ÝáõÙÝ»ñÇ, áñÇ ³Ý¹³Ù »Ý Ñ³Ý¹Çë³ÝáõÙ ØÇáõÃÛ³Ý Ù»Ï Ï³Ù ÙÇ ù³ÝÇ »ñÏñÝ»ñ, µ³ó³éáõÃÛ³Ùµ ½ÇÝ³Ýß³ÝÝ»ñÇ, ¹ñáßÝ»ñÇ ¨ ³ÛÉ ï³ñµ»ñ³Ýß³ÝÝ»ñÇª Ïñ×³ïí³Í Ï³Ù ÉñÇí ³Ýí³ÝáõÙÝ»ñ, áñáÝù ³ñ¹»Ý Ñ³Ý¹Çë³ÝáõÙ »Ý ·áñÍáÕ ÙÇç³½·³ÛÇÝ å³ÛÙ³Ý³·ñ»ñÇ ³é³ñÏ³, áñáÝù Ý³Ë³ï»ëí³Í »Ý ¹ñ³Ýó å³Ñå³ÝáõÃÛ³Ý Ñ³Ù³ñ:</w:t>
      </w:r>
    </w:p>
    <w:p>
      <w:pPr>
        <w:pStyle w:val="TextBodyIndent"/>
        <w:rPr>
          <w:sz w:val="24"/>
        </w:rPr>
      </w:pPr>
      <w:r>
        <w:rPr>
          <w:sz w:val="24"/>
        </w:rPr>
        <w:t>·) ØÇáõÃÛ³Ý áã ÙÇ »ñÏÇñ å³ñï³íáñ ã¿ ÏÇñ³é»É í»ñáÑÇßÛ³É §µ¦ »ÝÃ³Ï»ïáõÙ ß³ñ³¹ñí³Í ¹ñáõÛÃÝ»ñÁ Ç íÝ³ë ³ÛÝ ë»÷³Ï³Ý³ï»ñ»ñÇ Çñ³íáõÝùÝ»ñÇ, áñáÝù Ó»éù »Ý µ»ñí»É ÙÇÝã¨ ïíÛ³É »ñÏñáõÙ ëáõÛÝ ÎáÝí»ÝóÇ³ÛÇ áõÅÇ Ù»ç ÙïÝ»ÉÁ: ØÇáõÃÛ³Ý »ñÏñÝ»ñÁ å³ñï³íáñ ã»Ý ÏÇñ³é»É Ýßí³Í ¹ñáõÛÃÝ»ñÁ, »Ã» û·ï³·áñÍáõÙÁ Ï³Ù ·ñ³ÝóáõÙÁ, áñáÝù Ç ÝÏ³ïÇ »Ý áõÝ»óíáõÙ í»ñáÑÇßÛ³É §³¦ »ÝÃ³Ï»ïáõÙ, ã»Ý ëï»ÕÍÇ Ñ³ë³ñ³ÏáõÃÛ³Ý Ùáï ïå³íáñáõÃÛáõÝ ïíÛ³É Ï³½Ù³Ï»ñåáõÃÛ³Ý ¨ ½ÇÝ³Ýß³ÝÝ»ñÇ, ¹ñáßÝ»ñÇ, ï³ñµ»ñ³Ýß³ÝÝ»ñÇ, ³Ýí³ÝáõÙÝ»ñÇ Ïñ×³ï Ï³Ù ÉñÇí ³Ýí³ÝáõÙÝ»ñÇ ÙÇç¨ Ï³åÇ ³éÏ³ÛáõÃÛ³Ý Ù³ëÇÝ, Ï³Ù »Ã» ³Û¹ û·ï³·áñÍáõÙÁ Ï³Ù ·ñ³ÝóáõÙÁ µ³ó³Ñ³Ûïáñ»Ý áõÕÕí³Í ã»Ý Ýñ³Ý, áñå»ë½Ç Ñ³ë³ñ³ÏáõÃÛ³Ý ÙáÉáñáõÃÛ³Ý Ù»ç ·ó»Ý û·ï³·áñÍáÕÇ ¨ Ï³½Ù³Ï»ñåáõÃÛ³Ý ÙÇç¨ ³éÏ³ Ï³åÇ ³éÝãáõÃÛ³Ùµ:</w:t>
      </w:r>
    </w:p>
    <w:p>
      <w:pPr>
        <w:pStyle w:val="TextBodyIndent"/>
        <w:rPr>
          <w:sz w:val="24"/>
        </w:rPr>
      </w:pPr>
      <w:r>
        <w:rPr>
          <w:sz w:val="24"/>
        </w:rPr>
        <w:t>(2) ä³ßïáÝ³Ï³Ý Ýß³ÝÝ»ñÇ, í»ñ³ÑëÏáÕáõÃÛ³Ý ¹³çí³ÍùÝ»ñÇ ¨ »ñ³ßËÇùÝ»ñÇ ÏÇñ³éÙ³Ý ³ñ·»ÉáõÙÁ ·áñÍáõÙ ¿ ÙÇ³ÛÝ ³ÛÝ ¹»åù»ñáõÙ, »ñµ ¹ñ³Ýù å³ñáõÝ³ÏáÕ ³Û¹ Ýß³ÝÝ»ñÁ Ý³Ë³ï»ëíáõÙ »Ý ÙÇ¨ÝáõÛÝ ï»ë³ÏÇ Ï³Ù ¹ñ³Ýó ÝÙ³Ý ³åñ³ÝùÝ»ñÇ íñ³ û·ï³·áñÍ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(3) ³) ²Û¹ ¹ñáõÛÃÝ»ñÇ ÏÇñ³éÙ³Ý Ñ³Ù³ñ ØÇáõÃÛ³Ý »ñÏñÝ»ñÁ å³ÛÙ³Ý³íáñíáõÙ »Ý ÙÇÙÛ³Ýó Ñ³ÛïÝ»É ØÇç³½·³ÛÇÝ µÛáõñáÛÇ ÙÇçáóáí å»ï³Ï³Ý ï³ñµ»ñ³Ýß³ÝÝ»ñÇ, å³ßïáÝ³Ï³Ý Ýß³ÝÝ»ñÇ ¨ ÑëÏáÕáõÃÛ³Ý ¹³çí³ÍùÝ»ñÇ áõ »ñ³ßËÇùÝ»ñÇ ó³ÝÏ»ñÁ, áñáÝù Ýñ³Ýù ó³ÝÏ³ÝáõÙ »Ý Ï³Ù Ïó³ÝÏ³Ý³Ý Ñ»ï³·³ÛáõÙ ¹Ý»É ³ÙµáÕç Í³í³Éáí Ï³Ù áñáß ë³ÑÙ³Ý³÷³ÏáõÙÝ»ñáí ëáõÛÝ Ñá¹í³ÍÇ å³Ñå³ÝáõÃÛ³Ý Ý»ñùá, ÇÝãå»ë Ý³¨ Ñ³ÛïÝ»É µáÉáñ Ñ»ï³·³ ÷á÷áËáõÃÛáõÝÝ»ñÇ Ù³ëÇÝ, áñáÝù ÙïóíáõÙ »Ý ³Û¹ ó³ÝÏ»ñáõÙ: ØÇáõÃÛ³Ý Ûáõñ³ù³ÝãÛáõñ »ñÏÇñ Å³Ù³Ý³ÏÇÝ Ý»ñÏ³Û³óÝáõÙ ¿ Ñ³ÝñáõÃÛ³Ý Í³ÝáÃ³óÙ³Ý Ñ³Ù³ñ Çñ»Ý áõÕ³ñÏí³Í Ýß³ÝÝ»ñÁ:</w:t>
      </w:r>
    </w:p>
    <w:p>
      <w:pPr>
        <w:pStyle w:val="TextBodyIndent"/>
        <w:rPr>
          <w:sz w:val="24"/>
        </w:rPr>
      </w:pPr>
      <w:r>
        <w:rPr>
          <w:sz w:val="24"/>
        </w:rPr>
        <w:t>ê³Ï³ÛÝ ÝÙ³Ý Í³ÝáõóáõÙÁ å³ñï³¹Çñ ã¿ å»ï³Ï³Ý ¹ñáßÝ»ñÇ ³éÝãáõÃÛ³Ùµ:</w:t>
      </w:r>
    </w:p>
    <w:p>
      <w:pPr>
        <w:pStyle w:val="TextBodyIndent"/>
        <w:rPr>
          <w:sz w:val="24"/>
        </w:rPr>
      </w:pPr>
      <w:r>
        <w:rPr>
          <w:sz w:val="24"/>
        </w:rPr>
        <w:t>µ) êáõÛÝ Ñá¹í³ÍÇ 1-ÇÝ Ï»ïÇ §µ¦ »ÝÃ³Ï»ïáõÙ µ»ñí³Í ¹ñáõÛÃÝ»ñÁ ÏÇñ³é»ÉÇ »Ý ÙÇ³ÛÝ ½ÇÝ³Ýß³ÝÝ»ñÇ, ¹ñáßÝ»ñÇ ¨ ³ÛÉ ï³ñµ»ñ³Ýß³ÝÝ»ñÇ ÝÏ³ïÙ³Ùµ, ÙÇç³½·³ÛÇÝ ÙÇçÏ³é³í³ñ³Ï³Ý Ï³½Ù³Ï»ñåáõÃÛáõÝÝ»ñÇ ³Ýí³ÝáõÙÝ»ñÇ Ñ³ÏÇñ× Ï³Ù ÉñÇí ³Ýí³ÝáõÙÝ»ñÇ ÝÏ³ïÙ³Ùµ, áñáÝó Ù³ëÇÝ í»ñçÇÝÝ»ñë Ñ³ÛïÝ»É »Ý ØÇáõÃÛ³Ý »ñÏñÝ»ñÇÝª ØÇç³½·³ÛÇÝ µÛáõñáÛÇ ÙÇçáóáí:</w:t>
      </w:r>
    </w:p>
    <w:p>
      <w:pPr>
        <w:pStyle w:val="TextBodyIndent"/>
        <w:rPr>
          <w:sz w:val="24"/>
        </w:rPr>
      </w:pPr>
      <w:r>
        <w:rPr>
          <w:sz w:val="24"/>
        </w:rPr>
        <w:t>(4) ØÇáõÃÛ³Ý Ûáõñ³ù³ÝãÛáõñ »ñÏÇñ Ï³ñáÕ ¿ ï»Õ»ÏáõÃÛ³Ý ëï³óÙ³Ý å³ÑÇó ï³ëÝ»ñÏáõ³ÙëÛ³ Å³ÙÏ»ïáõÙ ØÇç³½·³ÛÇÝ µÛáõñáÛÇ ÙÇçáóáí ß³Ñ³·ñ·Çé »ñÏñÇÝ Ï³Ù ÙÇç³½·³ÛÇÝ ÙÇçÏ³é³í³ñ³Ï³Ý Ï³½Ù³Ï»ñåáõÃÛ³ÝÁ ÷áË³Ýó»É Çñ ÑÝ³ñ³íáñ µáÕáùÝ»ñÁ:</w:t>
      </w:r>
    </w:p>
    <w:p>
      <w:pPr>
        <w:pStyle w:val="TextBodyIndent"/>
        <w:rPr>
          <w:sz w:val="24"/>
        </w:rPr>
      </w:pPr>
      <w:r>
        <w:rPr>
          <w:sz w:val="24"/>
        </w:rPr>
        <w:t>(5) ä»ï³Ï³Ý ¹ñáßÝ»ñÇ ÝÏ³ïÙ³Ùµ ÙÇçáó³éáõÙÝ»ñÁ, áñáÝù Ý³Ë³ï»ëí³Í »Ý í»ñáÑÇßÛ³É 1-ÇÝ Ï»ïáõÙ, ÏÇñ³éíáõÙ »Ý ÙÇ³ÛÝ ³ÛÝ Ýß³ÝÝ»ñÇ ÝÏ³ïÙ³Ùµ, áñáÝù ·ñ³Ýóí»É »Ý 1925 Ãí³Ï³ÝÇ ÝáÛ»Ùµ»ñÇ 6-Çó Ñ»ïá:</w:t>
      </w:r>
    </w:p>
    <w:p>
      <w:pPr>
        <w:pStyle w:val="TextBodyIndent"/>
        <w:rPr>
          <w:sz w:val="24"/>
        </w:rPr>
      </w:pPr>
      <w:r>
        <w:rPr>
          <w:sz w:val="24"/>
        </w:rPr>
        <w:t>(6) ä»ï³Ï³Ý ï³ñµ»ñ³Ýß³ÝÝ»ñÇ ³éÝãáõÃÛ³Ùµ, µ³ó³éáõÃÛ³Ùµ ¹ñáßÝ»ñÇ, ÇÝãå»ë Ý³¨ å³ßïáÝ³Ï³Ý Ýß³ÝÝ»ñÇ ¨ ØÇáõÃÛ³Ý »ñÏñÝ»ñÇ ¹³çí³ÍùÝ»ñÇ, ½ÇÝ³Ýß³ÝÝ»ñÇ, ¹ñáßÝ»ñÇ ¨ ³ÛÉ ¹³çí³ÍùÝ»ñÇ, ÙÇç³½·³ÛÇÝ ÙÇçÏ³é³í³ñ³Ï³Ý Ï³½Ù³Ï»ñåáõÃÛáõÝÝ»ñÇ Ïñ×³ï Ï³Ù ÉñÇí ³Ýí³ÝáõÙÝ»ñÇ ÝÏ³ïÙ³Ùµ ³Û¹ ¹ñáõÛÃÝ»ñÁ ÏÇñ³éíáõÙ »Ý ÙÇ³ÛÝ ³ÛÝ Ýß³ÝÝ»ñÇ ÝÏ³ïÙ³Ùµ, áñáÝù ·ñ³Ýóí»É »Ý í»ñáÑÇßÛ³Éª 3-ñ¹ Ï»ïáí Ý³Ë³ï»ëí³Í ï»Õ»ÏáõÃÛ³Ý ëï³óÙ³Ý å³ÑÇó »ñÏáõ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(7) àã µ³ñ»ËÇÕ× ·áñÍáÕáõÃÛáõÝÝ»ñÇ ¹»åùáõÙ »ñÏñÝ»ñÁ Çñ³íáõÝù áõÝ»Ý ã»ÕÛ³É Ñ³Ûï³ñ³ñ»É ÝáõÛÝÇëÏ ÙÇÝã¨ 1925 Ãí³Ï³ÝÇ ÝáÛ»Ùµ»ñÇ 6-Á ·ñ³Ýóí³Í Ýß³ÝÝ»ñÁ, áñáÝù å³ñáõÝ³ÏáõÙ »Ý å»ï³Ï³Ý ï³ñµ»ñ³Ýß³ÝÝ»ñ, Ýß³ÝÝ»ñ ¨ ¹³çí³ÍùÝ»ñ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8) Úáõñ³ù³ÝãÛáõñ »ñÏñÇ ù³Õ³ù³óÇÝ»ñÁ, áñáÝù ÃáõÛÉïíáõÃÛáõÝ áõÝ»Ý û·ï³·áñÍ»Éáõ Çñ»Ýó »ñÏñÝ»ñÇ å»ï³Ï³Ý ï³ñµ»ñ³Ýß³ÝÝ»ñÁ, å³ßïáÝ³Ï³Ý Ýß³ÝÝ»ñÁ ¨ ¹³çí³ÍùÝ»ñÁ, Ï³ñáÕ »Ý û·ïí»É ¹ñ³ÝóÇó ÝáõÛÝÇëÏ ³ÛÉ »ñÏñÇ ÝáõÛÝ Ýß³ÝÝ»ñÇ Ñ»ï ¹ñ³Ýó ÝÙ³ÝáõÃÛ³Ý ³éÏ³ÛáõÃÛ³Ý ¹»åùáõÙ: </w:t>
      </w:r>
    </w:p>
    <w:p>
      <w:pPr>
        <w:pStyle w:val="TextBodyIndent"/>
        <w:rPr>
          <w:sz w:val="24"/>
        </w:rPr>
      </w:pPr>
      <w:r>
        <w:rPr>
          <w:sz w:val="24"/>
        </w:rPr>
        <w:t>(9) ØÇáõÃÛ³Ý »ñÏñÝ»ñÁ å³ñï³íáñíáõÙ »Ý ³é¨ïñáõÙ ³ñ·»É»É ØÇáõÃÛ³Ý ³ÛÉ »ñÏñÝ»ñÇ å»ï³Ï³Ý ½ÇÝ³Ýß³ÝÝ»ñÇ û·ï³·áñÍáõÙÁ ¹ñ³ Ñ³Ù³ñ ÃáõÛÉïíáõÃÛ³Ý µ³ó³Ï³ÛáõÃÛ³Ý ¹»åùáõÙ, »Ã» ÝÙ³Ý û·ï³·áñÍáõÙÁ Ï³ñáÕ ¿ ÙáÉáñáõÃÛ³Ý Ù»ç ·ó»É ³åñ³ÝùÇ Í³·Ù³Ý ³éÝãáõÃÛ³Ùµ:</w:t>
      </w:r>
    </w:p>
    <w:p>
      <w:pPr>
        <w:pStyle w:val="TextBodyIndent"/>
        <w:rPr>
          <w:sz w:val="24"/>
        </w:rPr>
      </w:pPr>
      <w:r>
        <w:rPr>
          <w:sz w:val="24"/>
        </w:rPr>
        <w:t>(10) ì»ñáÑÇßÛ³É ¹ñáõÛÃÝ»ñÁ ã»Ý ËáãÁÝ¹áïáõÙ »ñÏñÝ»ñÇ ÏáÕÙÇó 6 quinquies Ñá¹í³ÍÇ ´ Ù³ëÇ 3-ñ¹ Ï»ïáí Ý³Ë³ï»ëí³Í ·ñ³ÝóáõÙÁ Ù»ñÅ»Éáõ Ï³Ù ³ÛÝ ³Ýí³í»ñ ×³Ý³ã»Éáõ Çñ³íáõÝùÇ Çñ³Ï³Ý³óÙ³ÝÁ ³ÛÝ Ýß³ÝÝ»ñÇ ÝÏ³ïÙ³Ùµ, áñáÝóáõÙ ³é³Ýó ÃáõÛÉïíáõÃÛ³Ý Ý»ñ³éí³Í »Ý ½ÇÝ³Ýß³ÝÝ»ñÁ, ¹ñáßÝ»ñÁ ¨ ³ÛÉ å»ï³Ï³Ý ï³ñµ»ñ³Ýß³ÝÝ»ñÁ Ï³Ù å³ßïáÝ³Ï³Ý Ýß³ÝÝ»ñÁ ¨ ¹³çí³ÍùÝ»ñÁ, áñáÝù ÁÝ¹áõÝí»É »Ý ØÇáõÃÛ³Ý »ñÏñáõÙ, ÇÝãå»ë Ý³¨ í»ñáÑÇßÛ³É 1-ÇÝ Ï»ïáõÙ Ãí³ñÏí³Í ÙÇç³½·³ÛÇÝ ÙÇçÏ³é³í³ñ³Ï³Ý Ï³½Ù³Ï»ñåáõÃÛáõÝÝ»ñÇ ï³ñµ»ñ³ÏÇã Ýß³ÝÝ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 quar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Ýß³ÝÇ ÷áË³ÝóáõÙ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ºñµ ØÇáõÃÛ³Ý »ñÏñÇ ûñ»Ýë¹ñáõÃÛ³ÝÁ Ñ³Ù³å³ï³ëË³Ý Ýß³ÝÇ ÷áË³ÝóáõÙÁ Ñ³Ý¹Çë³ÝáõÙ ¿ Çñ³Ï³Ý ÙÇ³ÛÝ ³ÛÝ ¹»åùáõÙ, »ñµ ¹³ ï»ÕÇ ¿ áõÝ»ÝáõÙ ³ñ¹ÛáõÝ³µ»ñ³Ï³Ý Ï³Ù ³é¨ïñ³Ï³Ý Ó»éÝ³ñÏáõÃÛ³Ý ÷áË³ÝóÙ³Ý Ñ»ï ÙÇ³Å³Ù³Ý³Ï, áñÇÝ å³ïÏ³ÝáõÙ ¿ ³Û¹ Ýß³ÝÁ, ³å³ ³Û¹åÇëÇ ÷áË³ÝóáõÙÁ Çñ³Ï³Ý ×³Ý³ã»Éáõ Ýå³ï³Ïáí µ³í³Ï³Ý ¿, áñå»ë½Ç ³Û¹ »ñÏñáõÙ ï»Õ³Ï³Ûí³Í  ³ñ¹ÛáõÝ³µ»ñ³Ï³Ý Ï³Ù ³é¨ïñ³Ï³Ý Ó»éÝ³ñÏáõÃÛ³Ý ÙÇ Ù³ëÁ ÷áË³ÝóíÇ Ó»éùµ»ñáÕÇÝ ³ÛÝ ³åñ³ÝùÝ»ñÇ å³ïñ³ëïÙ³Ý Ï³Ù í³×³éùÇ µ³ó³éÇÏ Çñ³íáõÝùÇ Ñ»ï ÙÇ³ëÇÝ, áñáÝó íñ³ ³éÏ³ ¿ ÷áË³Ýóí³Í Ýß³ÝÁ:</w:t>
      </w:r>
    </w:p>
    <w:p>
      <w:pPr>
        <w:pStyle w:val="TextBodyIndent"/>
        <w:rPr>
          <w:sz w:val="24"/>
          <w:u w:val="single"/>
        </w:rPr>
      </w:pPr>
      <w:r>
        <w:rPr>
          <w:sz w:val="24"/>
        </w:rPr>
        <w:t>(2) ²Û¹ ¹ñáõÛÃÁ ãÇ å³ñï³íáñ»óÝáõÙ ØÇáõÃÛ³Ý »ñÏñÝ»ñÇÝ áñå»ë Çñ³Ï³Ý ¹Çï»Éáõ ³Û¹åÇëÇ Ýß³ÝÇ ÷áË³ÝóáõÙÁ, áñÇ û·ï³·áñÍáõÙÁ Ó»éù µ»ñáÕÇ ÏáÕÙÇó Ï³ñáÕ ¿ Çñ³Ï³ÝáõÙ ÙáÉáñáõÃÛ³Ý Ù»ç ·ó»É Ñ³ë³ñ³ÏáõÃÛáõÝÁ, Ù³ëÝ³íáñ³å»ë, ³åñ³ÝùÝ»ñÇ Í³·Ù³Ý, µÝáõÛÃÇ Ï³Ù ¿³Ï³Ý Ñ³ïÏ³ÝÇßÝ»ñÇ ³éÝãáõÃÛ³Ùµ, áñáÝó Ñ³Ù³ñ ÏÇñ³éíáõÙ ¿ Ýß³ÝÁ:</w:t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 quinquie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ØÇáõÃÛ³Ý »ñÏñÝ»ñÇó Ù»ÏáõÙ, ØÇáõÃÛ³Ý ÙÛáõë »ñÏñÝ»ñáõÙ ·ñ³Ýóí³Í Ýß³ÝÇ å³Ñå³ÝáõÃÛáõÝÁ (§ì»ñ³å³ÑáõÙ, ÇÝãåÇëÇÝ ³ÛÝ Ï³¦)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. (1) Ì³·Ù³Ý »ñÏñáõÙ å³ïß³× Ï»ñåáí ·ñ³Ýóí³Í Ûáõñ³ù³ÝãÛáõñ ³åñ³Ýù³ÛÇÝ Ýß³Ý, Ï³ñáÕ ¿ Ý»ñÏ³Û³óí»É ØÇáõÃÛ³Ý ³ÛÉ »ñÏñÝ»ñáõÙ ¨ å³Ñå³ÝíáõÙ ¿ ³ÛÝå»ë, ÇÝãåÇëÇÝ ³ÛÝ Ï³, ëáõÛÝ Ñá¹í³ÍáõÙ Ýßí³Í í»ñ³å³ÑáõÙÝ»ñáí: ²Û¹ »ñÏñÝ»ñÁ Ï³ñáÕ »Ý ÙÇÝã¨ ·ñ³ÝóÙ³Ý í»ñçÝ³Ï³Ý Ó¨³Ï»ñåáõÙÁ å³Ñ³Ýç»É Í³·Ù³Ý »ñÏñáõÙ ·ñ³ÝóÙ³Ý Ù³ëÇÝ íÏ³Û³Ï³Ý Ý»ñÏ³Û³óÝ»É, áñÁ ïñí»É ¿ Çñ³í³ëáõ ·»ñ³ï»ëãáõÃÛ³Ý ÏáÕÙÇó: ÜÙ³Ý íÏ³Û³Ï³ÝÇ áã ÙÇ ûñÇÝ³Ï³Ý³óáõÙ ãÇ å³Ñ³ÝçíáõÙ:</w:t>
      </w:r>
    </w:p>
    <w:p>
      <w:pPr>
        <w:pStyle w:val="TextBodyIndent"/>
        <w:rPr>
          <w:sz w:val="24"/>
        </w:rPr>
      </w:pPr>
      <w:r>
        <w:rPr>
          <w:sz w:val="24"/>
        </w:rPr>
        <w:t>(2) Ì³·Ù³Ý »ñÏÇñ ¿ Ñ³Ù³ñíáõÙ ØÇáõÃÛ³Ý »ñÏÇñÁ, áñï»Õ Ñ³Ûï³ïáõÝ áõÝÇ Çñ³Ï³Ý ¨ Éáõñç ³ñ¹ÛáõÝ³µ»ñ³Ï³Ý Ï³Ù ³é¨ïñ³Ï³Ý Ó»éÝ³ñÏáõÃÛáõÝ, »Ã» Ý³ ãáõÝÇ ÝÙ³Ý Ó»éÝ³ñÏáõÃÛáõÝ ØÇáõÃÛ³Ý ë³ÑÙ³ÝÝ»ñáõÙª ØÇáõÃÛ³Ý »ñÏÇñÁ, áñï»Õ Ý³ áõÝÇ µÝ³ÏáõÃÛ³Ý í³Ûñ, »Ã» Ý³ ãáõÝÇ µÝ³ÏáõÃÛ³Ý í³Ûñ ØÇáõÃÛ³Ý ë³ÑÙ³ÝÝ»ñáõÙª Ýñ³ ù³Õ³ù³óÇáõÃÛ³Ý »ñÏÇñÁ, ³ÛÝ ¹»åùáõÙ, »Ã» Ý³ ØÇáõÃÛ³Ý »ñÏñÇ ù³Õ³ù³óÇ ¿:</w:t>
      </w:r>
    </w:p>
    <w:p>
      <w:pPr>
        <w:pStyle w:val="TextBodyIndent"/>
        <w:rPr>
          <w:sz w:val="24"/>
        </w:rPr>
      </w:pPr>
      <w:r>
        <w:rPr>
          <w:sz w:val="24"/>
        </w:rPr>
        <w:t>´. êáõÛÝ Ñá¹í³ÍÇ ·áñÍáÕáõÃÛ³Ý ï³Ï ÁÝÏÝáÕ ³åñ³Ýù³ÛÇÝ Ýß³ÝÝ»ñÁ Ï³ñáÕ »Ý Ù»ñÅí»É ·ñ³ÝóÙ³Ý Å³Ù³Ý³Ï Ï³Ù ³Ýí³í»ñ ×³Ý³ãí»É ÙÇ³ÛÝ Ñ»ï¨Û³É ¹»åù»ñáõÙ.</w:t>
      </w:r>
    </w:p>
    <w:p>
      <w:pPr>
        <w:pStyle w:val="TextBodyIndent"/>
        <w:rPr>
          <w:sz w:val="24"/>
        </w:rPr>
      </w:pPr>
      <w:r>
        <w:rPr>
          <w:sz w:val="24"/>
        </w:rPr>
        <w:t>1) »Ã» Ýß³ÝÝ»ñÁ Ï³ñáÕ »Ý íÝ³ë»É Çñ³íáõÝùÝ»ñÇÝ, áñáÝù Ó»éù »Ý µ»ñí»É »ññáñ¹ ³ÝÓ³Ýó ÏáÕÙÇó ³ÛÝ »ñÏñáõÙ, áñï»Õ å³Ñ³ÝçíáõÙ ¿ å³Ñå³ÝáõÃÛáõÝÁ,</w:t>
      </w:r>
    </w:p>
    <w:p>
      <w:pPr>
        <w:pStyle w:val="TextBodyIndent"/>
        <w:rPr>
          <w:sz w:val="24"/>
        </w:rPr>
      </w:pPr>
      <w:r>
        <w:rPr>
          <w:sz w:val="24"/>
        </w:rPr>
        <w:t>2) »Ã» Ýß³ÝÝ»ñÁ ½ñÏí³Í »Ý áñ¨¿ ï³ñµ»ñ³ÏÇã Ýß³ÝÝ»ñÇó Ï³Ù Ï³½Ùí³Í »Ý µ³ó³é³å»ë ³ÛÝ Ýß³ÝÝ»ñÇó Ï³Ù óáõóáõÙÝ»ñÇó, áñáÝù Ï³ñáÕ »Ý ³é¨ïñáõÙ Í³é³Û»É ³åñ³ÝùÝ»ñÇ ï»ë³ÏÇ, áñ³ÏÇ, ù³Ý³ÏÇ, Ýß³Ý³ÏáõÃÛ³Ý, ·ÝÇ, Í³·Ù³Ý ï»ÕÇ ÝßÙ³Ý Ñ³Ù³ñ, Ï³Ù áñáÝù ¹³ñÓ»É »Ý Ñ³Ýñ³×³Ý³ã ³éûñÛ³ É»½íáõÙ Ï³Ù »ñÏñÇ µ³ñ»ËÇÕ× ¨ Ï³ÛáõÝ ³é¨ïñ³Ï³Ý ³í³Ý¹áõÛÃÝ»ñáõÙ, áñï»Õ å³Ñ³ÝçíáõÙ ¿ å³Ñå³ÝáõÃÛáõÝÁ,</w:t>
      </w:r>
    </w:p>
    <w:p>
      <w:pPr>
        <w:pStyle w:val="TextBodyIndent"/>
        <w:rPr>
          <w:sz w:val="24"/>
        </w:rPr>
      </w:pPr>
      <w:r>
        <w:rPr>
          <w:sz w:val="24"/>
        </w:rPr>
        <w:t>3) »Ã» Ýß³ÝÝ»ñÁ Ñ³Ï³ëáõÙ »Ý µ³ñáÛ³Ï³ÝáõÃÛ³ÝÁ Ï³Ù Ñ³ë³ñ³Ï³Ï³Ý Ï³ñ·ÇÝ ¨, Ù³ëÝ³íáñ³å»ë, »Ã» ¹ñ³Ýù Ï³ñáÕ »Ý ÙáÉáñáõÃÛ³Ý Ù»ç ·ó»É Ñ³ë³ñ³ÏáõÃÛ³ÝÁ: ºÝÃ³¹ñíáõÙ ¿, áñ Ýß³ÝÁ ãÇ Ï³ñáÕ ¹Çïí»É áñå»ë Ñ³ë³ñ³Ï³Ï³Ý Ï³ñ·ÇÝ Ñ³Ï³ëáÕ ³ÛÝ ÙÇ³Ï å³ï×³éáí, áñ ³ÛÝ ãÇ Ñ³Ù³å³ï³ëË³ÝáõÙ Ýß³ÝÝ»ñÇ Ù³ëÇÝ ûñ»Ýë¹ñáõÃÛ³Ý áñ¨¿ ¹ñáõÛÃÇÝ, µ³ó³éáõÃÛ³Ùµ ³ÛÝ ¹»åùÇ, »ñµ ³Û¹ ¹ñáõÛÃÁ í»ñ³µ»ñáõÙ ¿ Ñ³ë³ñ³Ï³Ï³Ý Ï³ñ·ÇÝ:</w:t>
      </w:r>
    </w:p>
    <w:p>
      <w:pPr>
        <w:pStyle w:val="TextBodyIndent"/>
        <w:rPr>
          <w:sz w:val="24"/>
        </w:rPr>
      </w:pPr>
      <w:r>
        <w:rPr>
          <w:sz w:val="24"/>
        </w:rPr>
        <w:t>ê³Ï³ÛÝ å³Ñå³ÝíáõÙ ¿ 10 bis Ñá¹í³ÍÇ ÏÇñ³éáõÙÁ:</w:t>
      </w:r>
    </w:p>
    <w:p>
      <w:pPr>
        <w:pStyle w:val="TextBodyIndent"/>
        <w:rPr>
          <w:sz w:val="24"/>
        </w:rPr>
      </w:pPr>
      <w:r>
        <w:rPr>
          <w:sz w:val="24"/>
        </w:rPr>
        <w:t>¶. 1) àñå»ë½Ç áñáß»É ³ñ¹Ûá±ù Ï³ñáÕ ¿ Ýß³ÝÁ ÉÇÝ»É å³Ñå³ÝáõÃÛ³Ý ³é³ñÏ³, ³ÝÑñ³Å»ßï ¿ Ñ³ßíÇ ³éÝ»É µáÉáñ ÷³ëï³óÇ Ñ³Ý·³Ù³ÝùÝ»ñÁ, Ù³ëÝ³íáñ³å»ë Ýß³ÝÇ ÏÇñ³éÙ³Ý ï¨áÕáõÃÛáõÝÁ:</w:t>
      </w:r>
    </w:p>
    <w:p>
      <w:pPr>
        <w:pStyle w:val="TextBodyIndent"/>
        <w:rPr>
          <w:sz w:val="24"/>
        </w:rPr>
      </w:pPr>
      <w:r>
        <w:rPr>
          <w:sz w:val="24"/>
        </w:rPr>
        <w:t>2) ²åñ³Ýù³ÛÇÝ Ýß³ÝÝ»ñÁ ã»Ý Ï³ñáÕ Ù»ñÅí»É ØÇáõÃÛ³Ý ³ÛÉ »ñÏñÝ»ñáõÙ ³ÛÝ ÙÇ³Ï ÑÇÙùáí, áñ Ýñ³Ýù ï³ñµ»ñíáõÙ »Ý Í³·Ù³Ý »ñÏñáõÙ å³Ñå³ÝíáÕ Ýß³ÝÝ»ñÇó ÙÇ³ÛÝ ï³ññ»ñáí, áñáÝù ã»Ý ÷áËáõÙ Ýß³ÝÝ»ñÇ ï³ñµ»ñ³ÏÇã µÝáõÛÃÁ ¨ ã»Ý ßáß³÷áõÙ Ýß³ÝÝ»ñÇ ÝáõÛÝ³Ï³Ý³óáõÙÁ ³ÛÝ Ó¨áí, áñáí Ýñ³Ýù ·ñ³Ýóí»É »Ý Ýßí³Í Í³·Ù³Ý »ñÏñáõÙ:</w:t>
      </w:r>
    </w:p>
    <w:p>
      <w:pPr>
        <w:pStyle w:val="TextBodyIndent"/>
        <w:rPr>
          <w:sz w:val="24"/>
        </w:rPr>
      </w:pPr>
      <w:r>
        <w:rPr>
          <w:sz w:val="24"/>
        </w:rPr>
        <w:t>¸. àã áù ãÇ Ï³ñáÕ û·ïí»É ëáõÛÝ Ñá¹í³ÍÇ ¹ñáõÛÃÝ»ñÇó, »Ã» Ýß³ÝÁ, áñÇ Ñ³Ù³ñ å³Ñ³ÝçíáõÙ ¿ å³Ñå³ÝáõÃÛáõÝÁ, ·ñ³Ýóí³Í ã¿ Í³·Ù³Ý »ñÏñáõÙ:</w:t>
      </w:r>
    </w:p>
    <w:p>
      <w:pPr>
        <w:pStyle w:val="TextBodyIndent"/>
        <w:rPr>
          <w:sz w:val="24"/>
        </w:rPr>
      </w:pPr>
      <w:r>
        <w:rPr>
          <w:sz w:val="24"/>
        </w:rPr>
        <w:t>º. ê³Ï³ÛÝ Ýß³ÝÇ ·ñ³ÝóÙ³Ý í»ñ³Ï³Ý·ÝáõÙÁ Í³·Ù³Ý »ñÏñáõÙ áã ÙÇ ¹»åùáõÙ ãÇ ³é³ç³óÝáõÙ ·ñ³ÝóáõÙÁ í»ñëÏë»Éáõ å³ñï³íáñáõÃÛáõÝ ØÇáõÃÛ³Ý ³ÛÉ »ñÏñÝ»ñáõÙ, áñï»Õ Ýß³ÝÁ ·ñ³Ýóí³Í ¿ »Õ»É:</w:t>
      </w:r>
    </w:p>
    <w:p>
      <w:pPr>
        <w:pStyle w:val="TextBodyIndent"/>
        <w:rPr>
          <w:sz w:val="24"/>
        </w:rPr>
      </w:pPr>
      <w:r>
        <w:rPr>
          <w:sz w:val="24"/>
        </w:rPr>
        <w:t>¼. ²é³çÝ³ÛÝáõÃÛáõÝÇó ³é³ç³óáÕ ³é³í»ÉáõÃÛáõÝÝ»ñÁ å³Ñå³ÝíáõÙ »Ý Ñ³Ûï»ñÇ Ñ³Ù³ñ, áñáÝù Ý»ñÏ³Û³óí»É »Ý ·ñ³ÝóÙ³Ý 4-ñ¹ Ñá¹í³ÍáõÙ Ýßí³Í Å³ÙÏ»ïáõÙ, ÝáõÛÝÇëÏ, »Ã» Í³·Ù³Ý »ñÏñáõÙ ·ñ³ÝóáõÙÁ Çñ³Ï³Ý³óí»É ¿ ³Û¹ Å³ÙÏ»ïÁ Éñ³Ý³Éáõó Ñ»ïá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 sexie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ëå³ë³ñÏÙ³Ý Ýß³ÝÝ»ñ)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áõÃÛ³Ý »ñÏñÝ»ñÁ å³ñï³íáñíáõÙ »Ý å³Ñå³Ý»É ëå³ë³ñÏÙ³Ý Ýß³ÝÝ»ñÁ: Üñ³Ýù å³ñï³íáñ ã»Ý Ý³Ë³ï»ë»Éáõ ³Û¹ Ýß³ÝÝ»ñÇ ·ñ³ÝóáõÙ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 septies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rFonts w:cs="Times Armenian" w:ascii="Times Armenian" w:hAnsi="Times Armenian"/>
          <w:b/>
        </w:rPr>
        <w:t>Üß³ÝÝ»ñª ·áñÍ³Ï³ÉÇ Ï³Ù ë»÷³Ï³Ý³ïÇñáç Ý»ñÏ³Û³óáõóãÇ ÏáÕÙÇó ·ñ³ÝóáõÙÁ ³é³Ýó í»ñçÇÝÇë ÃáõÛÉïíáõÃÛ³Ý</w:t>
      </w:r>
      <w:r>
        <w:rPr>
          <w:b/>
        </w:rPr>
        <w:t>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) ºÃ» ·áñÍ³Ï³ÉÁ Ï³Ù ØÇáõÃÛ³Ý »ñÏñÝ»ñÇó Ù»ÏáõÙ Ýß³ÝÇ ë»÷³Ï³Ý³ïÇñáç Ý»ñÏ³Û³óáõóÇãÁ ³é³Ýó ë»÷³Ï³Ý³ïÇñáç ÃáõÛÉïíáõÃÛ³Ý Ñ³Ûï ¿ Ý»ñÏ³Û³óÝáõÙ ·ñ³ÝóÙ³Ý Ñ³Ù³ñ ³Û¹ Ýß³ÝÇ Çñ ë»÷³Ï³Ý ³ÝáõÝÇó Ù»Ï Ï³Ù ÙÇ ù³ÝÇ ³Û¹åÇëÇ »ñÏñÝ»ñáõÙ, ë»÷³Ï³Ý³ï»ñÁ Çñ³íáõÝù áõÝÇ ËáãÁÝ¹áï»É ·ñ³ÝóÙ³ÝÁ Ï³Ù å³Ñ³Ýç»É ¹ñ³ ã»ÕÛ³É Ñ³Ûï³ñ³ñáõÙÁ, Ï³Ù, »Ã» »ñÏñÇ ûñ»ÝùÁ ÃáõÛÉ ¿ ï³ÉÇë, í»ñ³Ó¨³Ï»ñå»É ·ñ³ÝóáõÙÁ Çñ û·ïÇÝ, »Ã» ÙÇ³ÛÝ ³ÛÝ ·áñÍ³Ï³ÉÁ Ï³Ù Ý»ñÏ³Û³óáõóÇãÁ ãïñ³Ù³¹ñ»Ý Çñ»Ýó ·áñÍáÕáõÃÛáõÝÝ»ñÁ ³ñ¹³ñ³óÝáÕ ³å³óáõÛóÝ»ñ:</w:t>
      </w:r>
    </w:p>
    <w:p>
      <w:pPr>
        <w:pStyle w:val="TextBodyIndent"/>
        <w:rPr>
          <w:sz w:val="24"/>
        </w:rPr>
      </w:pPr>
      <w:r>
        <w:rPr>
          <w:sz w:val="24"/>
        </w:rPr>
        <w:t>2) Üß³ÝÇ ë»÷³Ï³Ý³ï»ñÁ, 1-ÇÝ Ï»ïáõÙ Ý³Ë³ï»ëí³Í å³ÛÙ³ÝÝ»ñÇ ³éÏ³ÛáõÃÛ³Ý ¹»åùáõÙ, Çñ³íáõÝù áõÝÇ ËáãÁÝ¹áï»Éáõ Ýß³ÝÇ û·ï³·áñÍÙ³ÝÁ ·áñÍ³Ï³ÉÇ Ï³Ù Ý»ñÏ³Û³óáõóãÇ ÏáÕÙÇó, »Ã» ÙÇ³ÛÝ Ý³ Ñ³Ù³Ó³ÛÝáõÃÛáõÝ ãÇ ïí»É ÝÙ³Ý û·ï³·áñÍ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3) ²½·³ÛÇÝ ûñ»Ýë¹ñáõÃÛ³Ùµ Ï³ñáÕ ¿ ë³ÑÙ³Ýí»É ³ñ¹³ñ³óÇ Å³ÙÏ»ï, áñÇ ÁÝÃ³óùáõÙ Ýß³ÝÇ ë»÷³Ï³Ý³ï»ñÁ å»ïù ¿ û·ïíÇ ëáõÛÝ Ñá¹í³Íáí Ý³Ë³ï»ëí³Í Çñ³íáõÝùÝ»ñÇó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³åñ³ÝùÇ ³åñ³Ýù³ÝßÙ³Ý µÝáõÛÃÁ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åñ³ÝùÇ µÝáõÛÃÇ, áñÇ Ñ³Ù³ñ Ý³Ë³ï»ëí³Í ¿ ³åñ³Ýù³ÛÇÝ Ýß³Ý, áã ÙÇ ¹»åùáõÙ ãÇ Ï³ñáÕ Í³é³Û»É áñå»ë ËáãÁÝ¹áï Ýß³ÝÇ ·ñ³ÝóÙ³Ý Ñ³Ù³ñ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7bi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ß³ÝÝ»ñª ÏáÉ»ÏïÇí Ýß³ÝÝ»ñ)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) ØÇáõÃÛ³Ý »ñÏñÝ»ñÁ å³ñï³íáñíáõÙ »Ý ÁÝ¹áõÝ»É ·ñ³ÝóÙ³Ý Ñ³Ûï»ñÁ ¨ å³Ñå³Ý»É ÏáÉ»ÏïÇíÝ»ñÇÝ å³ïÏ³ÝáÕ ÏáÉ»ÏïÇí Ýß³ÝÝ»ñÁ, áñáÝó ·áÛáõÃÛáõÝÁ ãÇ Ñ³Ï³ëáõÙ Í³·Ù³Ý »ñÏñÇ ûñ»Ýë¹ñáõÃÛ³ÝÁ, ÝáõÛÝÇëÏ »Ã» ³Û¹ ÏáÉ»ÏïÇíÝ»ñÁ ã»Ý Ñ³Ý¹Çë³ÝáõÙ ³ñ¹ÛáõÝ³µ»ñ³Ï³Ý Ï³Ù ³é¨ïñ³Ï³Ý Ó»éÝ³ñÏáõÃÛ³Ý ë»÷³Ï³Ý³ï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Úáõñ³ù³ÝãÛáõñ »ñÏÇñ ÇÝùÝ ¿ áñáßáõÙ ÏáÉ»ÏïÇí Ýß³ÝÇ å³Ñå³ÝáõÃÛ³Ý Ñ³ïáõÏ å³ÛÙ³ÝÝ»ñÁ ¨ Ï³ñáÕ ¿ Ññ³Å³ñí»É å³Ñå³ÝáõÃÛáõÝÇó, »Ã» ³Û¹ Ýß³ÝÁ Ñ³Ï³ëáõÙ ¿ Ñ³ë³ñ³Ï³Ï³Ý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ê³Ï³ÛÝ ÝÙ³Ý Ýß³ÝÝ»ñÇ å³Ñå³ÝáõÃÛ³Ý ·áñÍáõÙ ãÇ Ï³ñáÕ Ù»ñÅ»É ÏáÉ»ÏïÇíÇÝ, áñÇ ·áÛáõÃÛáõÝÁ ãÇ Ñ³Ï³ëáõÙ Í³·Ù³Ý »ñÏñÇ ûñ»ÝùÇÝ, ³ÛÝ ÑÇÙùáí, áñ ³Û¹ ÏáÉ»ÏïÇíÁ ãÇ ·ïÝíáõÙ ³ÛÝ »ñÏñáõÙ, áñï»Õ å³Ñ³ÝçíáõÙ ¿ å³Ñå³ÝáõÃÛáõÝÁ Ï³Ù »Ã» ³ÛÝ ÑÇÙÝí³Í ¿ áã ³Û¹ »ñÏñ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(üÇñÙ³ÛÇÝ ³Ýí³ÝáõÙÝ»ñÁ)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üÇñÙ³ÛÇÝ ³Ýí³ÝáõÙÁ å³Ñå³ÝíáõÙ ¿ ØÇáõÃÛ³Ý µáÉáñ »ñÏñÝ»ñáõÙ ³é³Ýó Ñ³ÛïÇ å³ñï³¹Çñ Ý»ñÏ³Û³óÙ³Ý Ï³Ù ·ñ³ÝóÙ³Ý ¨ ³ÝÏ³Ë Ýñ³ÝÇó Ñ³Ý¹Çë³ÝáõÙ ¿ ³ñ¹Ûá±ù ³ÛÝ ³åñ³Ýù³ÛÇÝ Ýß³ÝÇ Ù³ë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(Üß³ÝÝ»ñ, ýÇñÙ³ÛÇÝ ³Ýí³ÝáõÙÝ»ñª ³ÝûñÇÝ³Ï³Ý ³åñ³Ýù³ÛÇÝ Ýß³Ýáí Ï³Ù ýÇñÙ³ÛÇÝ ³Ýí³ÝáõÙáí ³åñ³ÝùÝ»ñÁ  Ý»ñÙáõÍ»ÉÇë Ï³É³ÝùÇ ï³Ï í»ñóÝ»ÉÁ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) ²ÝûñÇÝ³Ï³Ý ³åñ³Ýù³ÛÇÝ Ýß³Ýáí Ï³Ù ýÇñÙ³ÛÇÝ ³Ýí³ÝáõÙáí Ûáõñ³ù³ÝãÛáõñ ³åñ³Ýù Ï³É³ÝùÇ ï³Ï ¿ í»ñóíáõÙ ØÇáõÃÛ³Ý ³ÛÝ »ñÏñÝ»ñ Ý»ñÙáõÍ»ÉÇë, áñï»Õ ³Û¹ Ýß³ÝÁ Ï³Ù ýÇñÙ³ÛÇÝ ³Ýí³ÝáõÙÁ áõÝÇ Çñ³íáõÝù ûñÇÝ³Ï³Ý å³Ñå³ÝáõÃÛ³Ý Ñ³Ù³ñ:</w:t>
      </w:r>
    </w:p>
    <w:p>
      <w:pPr>
        <w:pStyle w:val="TextBodyIndent"/>
        <w:rPr/>
      </w:pPr>
      <w:r>
        <w:rPr>
          <w:sz w:val="24"/>
        </w:rPr>
        <w:t>2) Ð³í³ë³ñ³å»ë Ï³É³Ýù ¿ ¹ñíáõÙ ³ÛÝ »ñÏñáõÙ, áñï»Õ Ï³ï³ñí»É ¿ ³ÝûñÇÝ³Ï³Ý ³åñ³Ýù³Ýß³·ñáõÙÁ</w:t>
      </w:r>
      <w:r>
        <w:rPr>
          <w:b/>
          <w:sz w:val="24"/>
        </w:rPr>
        <w:t xml:space="preserve"> </w:t>
      </w:r>
      <w:r>
        <w:rPr>
          <w:sz w:val="24"/>
        </w:rPr>
        <w:t>Ï³Ù ³ÛÝ »ñÏñÝ»ñáõÙ, áñï»Õ Ý»ñÙáõÍí»É ¿ ³åñ³ÝùÁ:</w:t>
      </w:r>
    </w:p>
    <w:p>
      <w:pPr>
        <w:pStyle w:val="TextBodyIndent"/>
        <w:rPr>
          <w:sz w:val="24"/>
        </w:rPr>
      </w:pPr>
      <w:r>
        <w:rPr>
          <w:sz w:val="24"/>
        </w:rPr>
        <w:t>3) Î³É³ÝùÁ ¹ñíáõÙ ¿ ¹³ï³Ë³½áõÃÛ³Ý Ï³Ù ³ÛÉ Çñ³í³ëáõ Ù³ñÙÝÇ Ï³Ù ß³Ñ³·ñ·Çé ÏáÕÙÇª ýÇ½ÇÏ³Ï³Ý Ï³Ý Çñ³í³µ³Ý³Ï³Ý ³ÝÓÇ å³Ñ³Ýçáí, Ûáõñ³ù³ÝãÛáõñ »ñÏñÇ Ý»ñùÇÝ ûñ»Ý¹ñáõÃÛ³ÝÁ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4) ÆßË³ÝáõÃÛ³Ý Ù³ñÙÇÝÝ»ñÁ å³ñï³íáñ ã»Ý Ï³É³Ýù ¹Ý»É ³åñ³ÝùÝ»ñÁ ï³ñ³ÝóÇÏ ³ÝóÏ³óÝ»Éáõ ¹»åùáõÙ:</w:t>
      </w:r>
    </w:p>
    <w:p>
      <w:pPr>
        <w:pStyle w:val="TextBodyIndent"/>
        <w:rPr>
          <w:sz w:val="24"/>
        </w:rPr>
      </w:pPr>
      <w:r>
        <w:rPr>
          <w:sz w:val="24"/>
        </w:rPr>
        <w:t>5) ºÃ» »ñÏñÇ ûñ»Ýë¹ñáõÃÛáõÝÁ ãÇ ÃáõÛÉ³ïñáõÙ Ý»ñÙáõÍÙ³Ý Å³Ù³Ý³Ï Ï³É³ÝùÇ ï³Ï í»ñóÝ»É, Ï³É³ÝùÁ ÷áË³ñÇÝíáõÙ ¿ Ý»ñÙáõÍáõÙÁ ³ñ·»É»Éáí Ï³Ù »ñÏñÇ Ý»ñëáõÙ Ï³É³ÝùÇ ï³Ï í»ñóÝ»Éáí:</w:t>
      </w:r>
    </w:p>
    <w:p>
      <w:pPr>
        <w:pStyle w:val="TextBodyIndent"/>
        <w:rPr>
          <w:sz w:val="24"/>
        </w:rPr>
      </w:pPr>
      <w:r>
        <w:rPr>
          <w:sz w:val="24"/>
        </w:rPr>
        <w:t>6) ºÃ» »ñÏñÇ ûñ»Ýë¹ñáõÃÛáõÝÁ ãÇ ÃáõÛÉ³ïñáõÙ áã Ï³É³ÝùÁ Ý»ñÙáõÍÙ³Ý Å³Ù³Ý³Ï, áã Ý»ñÙáõÍáõÙÁ ³ñ·»É»ÉÁ, áã Ï³É³ÝùÁ »ñÏñÇ Ý»ñëáõÙ, ³å³ ÙÇÝã¨ ÝÙ³Ý ûñ»Ýë¹ñáõÃÛ³Ý Ñ³Ù³å³ï³ëË³Ý ÷á÷áËáõÃÛáõÝÁ ³Û¹ ÙÇçáóÝ»ñÁ ÷áË³ñÇÝíáõÙ »Ý ³ÛÝåÇëÇ ·áñÍáÕáõÃÛáõÝÝ»ñáí ¨ ÙÇçáóÝ»ñáí, áñáÝóáí ïíÛ³É »ñÏñÇ ûñ»ÝùÁ Ï³å³Ñáí»ñ ÝÙ³Ý ¹»åùáõÙ ³Û¹ »ñÏñÇ ù³Õ³ù³óÇÝ»ñÇ Çñ³íáõÝù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êáõï ÝßáõÙÝ»ñª ³åñ³ÝùÝ»ñÇ Í³·Ù³Ý Ï³Ù ³ñï³¹ñáÕÇ ³ÝÓÇ Ù³ëÇÝ ëáõï ÝßáõÙÝ»ñ å³ñáõÝ³ÏáÕ ³åñ³ÝùÝ»ñÇ Ï³É³ÝùÁ Ý»ñÙáõÍÙ³Ý Å³Ù³Ý³Ï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) Ü³Ëáñ¹ Ñá¹í³ÍÇ ¹ñáõÛÃÝ»ñÁ ÏÇñ³éíáõÙ »Ý ³åñ³ÝùÝ»ñÇ Í³·Ù³Ý »ñÏñÇ Ï³Ù ³ñï³¹ñáÕÇ ³ÝÓÇ Ñ³í³ëïÇáõÃÛ³Ý, ³ñ¹ÛáõÝ³µ»ñáÕÇ Ï³Ù í³×³éáÕÇ Ù³ëÇÝ ëáõï ÝßáõÙÝ»ñÇ áõÕÕ³ÏÇ Ï³Ù ³ÝáõÕÕ³ÏÇ û·ï³·áñÍÙ³Ý ¹»åùáõÙ: </w:t>
      </w:r>
    </w:p>
    <w:p>
      <w:pPr>
        <w:pStyle w:val="TextBodyIndent"/>
        <w:rPr>
          <w:sz w:val="24"/>
        </w:rPr>
      </w:pPr>
      <w:r>
        <w:rPr>
          <w:sz w:val="24"/>
        </w:rPr>
        <w:t>2) Þ³Ñ³·ñ·Çé ÏáÕÙÇ ÏáÕÙÇó, ³ÝÏ³Ë Ýñ³ÝÇó, Ã» Ñ³Ý¹Çë³ÝáõÙ ¿ ³ÛÝ ýÇ½ÇÏ³Ï³Ý Ï³Ù Çñ³í³µ³Ý³Ï³Ý ³ÝÓ, ×³Ý³ãíáõÙ ¿ ó³ÝÏ³ó³Í ³ñï³¹ñáÕ, ³ñ¹ÛáõÝ³µ»ñáÕ Ï³Ù í³×³éáÕ, áñÁ ½µ³ÕíáõÙ ¿ ³Û¹ ³åñ³ÝùÇ ³ñï³¹ñáõÃÛ³Ùµ, å³ïñ³ëïÙ³Ùµ Ï³Ù í³×³éùáí, áñÁ ï»Õ³Ï³Ûí³Í ¿ áñå»ë ³åñ³ÝùÇ Í³·Ù³Ý í³Ûñ Ýßí³Í í³ÛñáõÙ Ï³Ù ³ÛÝ ßñç³ÝáõÙ, áñï»Õ ÏÇñ³éíáõÙ ¿ Í³·Ù³Ý Ù³ëÇÝ ëË³É Ýß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0 bi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1) ØÇáõÃÛ³Ý »ñÏñÝ»ñÁ å³ñï³íáñ »Ý ØÇáõÃÛáõÝáõÙ Ù³ëÝ³ÏóáÕ »ñÏñÝ»ñÇ ù³Õ³ù³óÇÝ»ñÇÝ ³ñ¹ÛáõÝ³í»ï å³Ñå³ÝáõÃÛ³Ùµ ³å³Ñáí»É áã µ³ñ»ËÇÕ× Ùñó³ÏóáõÃÛáõÝÇó:</w:t>
      </w:r>
    </w:p>
    <w:p>
      <w:pPr>
        <w:pStyle w:val="TextBodyIndent"/>
        <w:rPr>
          <w:sz w:val="24"/>
        </w:rPr>
      </w:pPr>
      <w:r>
        <w:rPr>
          <w:sz w:val="24"/>
        </w:rPr>
        <w:t>2) àã µ³ñ»ËÇÕç Ùñó³ÏóáõÃÛ³Ý ·áñÍáÕáõÃÛáõÝ ¿ Ñ³Ù³ñíáõÙ Ùñó³ÏóáõÃÛ³Ý ó³ÝÏ³ó³Í ·áñÍáÕáõÃÛáõÝ, áñÁ Ñ³Ï³ëáõÙ ¿ ³ñ¹ÛáõÝ³µ»ñ³Ï³Ý ¨ ³é¨ïñ³Ï³Ý ·áñÍ»ñáõÙ ³ñ¹³ñ ëáíáñáõÛÃÝ»ñÇÝ:</w:t>
      </w:r>
    </w:p>
    <w:p>
      <w:pPr>
        <w:pStyle w:val="TextBodyIndent"/>
        <w:rPr>
          <w:sz w:val="24"/>
        </w:rPr>
      </w:pPr>
      <w:r>
        <w:rPr>
          <w:sz w:val="24"/>
        </w:rPr>
        <w:t>3) Ø³ëÝ³íáñ³å»ë ³ñ·»ÉÙ³Ý »ÝÃ³Ï³ »Ý.</w:t>
      </w:r>
    </w:p>
    <w:p>
      <w:pPr>
        <w:pStyle w:val="TextBodyIndent"/>
        <w:rPr>
          <w:sz w:val="24"/>
        </w:rPr>
      </w:pPr>
      <w:r>
        <w:rPr>
          <w:sz w:val="24"/>
        </w:rPr>
        <w:t>1) µáÉáñ ·áñÍáÕáõÃÛáõÝÝ»ñÁ, áñáÝù ÁÝ¹áõÝ³Ï »Ý áñ¨¿ Ó¨áí ß÷áÃáõÃÛáõÝ ³é³ç³óÝ»Éáõ Ó»éÝ³ñÏáõÃÛ³Ý, ÙÃ»ñùÝ»ñÇ Ï³Ù ³ñ¹ÛáõÝ³µ»ñ³Ï³Ý Ï³Ù ³é¨ïñ³Ï³Ý ·áñÍáõÝ»áõÃÛ³Ý Ùñó³ÏóÇ ÝÏ³ïÙ³Ùµ,</w:t>
      </w:r>
    </w:p>
    <w:p>
      <w:pPr>
        <w:pStyle w:val="TextBodyIndent"/>
        <w:rPr>
          <w:sz w:val="24"/>
        </w:rPr>
      </w:pPr>
      <w:r>
        <w:rPr>
          <w:sz w:val="24"/>
        </w:rPr>
        <w:t>2) ëáõï åÝ¹áõÙÝ»ñÁ, áñáÝù ³é¨ïñ³Ï³Ý ·áñÍáõÝ»áõÃÛáõÝ Çñ³Ï³Ý³óÝ»ÉÇë ÁÝ¹áõÝ³Ï »Ý í³ñÏ³µ»Ï»Éáõ Ó»éÝ³ñÏáõÃÛ³ÝÁ, ³åñ³ÝùÝ»ñÁ Ï³Ù Ùñó³ÏóÇ ³ñ¹ÛáõÝ³µ»ñ³Ï³Ý Ï³Ù ³é¨ïñ³Ï³Ý ·áñÍáõÝ»áõÃÛ³ÝÁ,</w:t>
      </w:r>
    </w:p>
    <w:p>
      <w:pPr>
        <w:pStyle w:val="TextBodyIndent"/>
        <w:rPr>
          <w:sz w:val="24"/>
        </w:rPr>
      </w:pPr>
      <w:r>
        <w:rPr>
          <w:sz w:val="24"/>
        </w:rPr>
        <w:t>3. ÝßáõÙÝ»ñÁ Ï³Ù åÝ¹áõÙÝ»ñÁ, áñáÝó û·ï³·áñÍáõÙÁ ³é¨ïñ³ÛÇÝ ·áñÍáõÝ»áõÃÛáõÝ Çñ³Ï³Ý³óÝ»ÉÇë Ï³ñáÕ ¿ Ñ³ë³ñ³ÏáõÃÛ³ÝÁ ÙáÉáñáõÃÛ³Ý Ù»ç ·ó»É ³åñ³ÝùÝ»ñÇ µÝáõÛÃÇ, å³ïñ³ëïÙ³Ý »Õ³Ý³ÏÇ, Ñ³ïÏáõÃÛáõÝÝ»ñÇ, ÏÇñ³éÙ³Ý åÇï³Ý»ÉÇáõÃÛ³Ý Ï³Ù ù³Ý³ÏÇ í»ñ³µ»ñÛ³É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0 ter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åñ³Ýù³ÛÇÝ Ýß³ÝÝ»ñÁ, ýÇñÙ³ÛÇÝ ³Ýí³ÝáõÙÝ»ñÁ, ëáõï ÝßáõÙÝ»ñÁ, áã µ³ñ»ËÇÕ× Ùñó³ÏóáõÃÛáõÝÁª å³ßïå³ÝáõÃÛ³Ý ÙÇçáóÝ»ñÁ, ¹³ï³ñ³Ý ¹ÇÙ»Éáõ Çñ³íáõÝù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) ØÇáõÃÛ³Ý »ñÏÇñÁ å³ñï³íáñíáõÙ ¿ ØÇáõÃÛ³Ý ³ÛÉ »ñÏñÝ»ñÇ ù³Õ³ù³óÇÝ»ñÇÝ ³å³Ñáí»É ûñÇÝ³Ï³Ý ÙÇçáóÝ»ñáí 9-Çó 10-ñ¹ ¨ 10bis Ñá¹í³ÍÝ»ñáõÙ Ýßí³Í µáÉáñ ·áñÍáÕáõÃÛáõÝÝ»ñÇ ³ñ¹ÛáõÝ³í»ï Ï³ÝË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) ´³óÇ ¹³, Ýñ³Ýù å³ñï³íáñíáõÙ »Ý Ý³Ë³ï»ë»É ÙÇçáóÝ»ñ, áñáÝù ÃáõÛÉ Ïï³Ý ÙÇáõÃÛáõÝÝ»ñÇÝ ¨ ÁÝÏ»ñáõÃÛáõÝÝ»ñÇÝ, áñáÝó ·áÛáõÃÛáõÝÁ ãÇ Ñ³Ï³ëáõÙ Çñ»Ýó »ñÏñÝ»ñÇ ûñ»ÝùÝ»ñÇÝ ¨ áñáÝù Ý»ñÏ³Û³óÝáõÙ »Ý ß³Ñ³·ñ·Çé ³ñ¹ÛáõÝ³µ»ñáÕÝ»ñÇ, ³ñï³¹ñáÕÝ»ñÇ Ï³Ù í³×³éáÕÝ»ñÇ, ·áñÍ»É ¹³ï³ñ³ÝÝ»ñÇ Ï³Ù í³ñã³Ï³Ý Ù³ñÙÇÝÝ»ñÇ ÙÇçáóáí  9-Çó 10-ñ¹ ¨ 10bis Ñá¹í³ÍÝ»ñáí Ý³Ë³ï»ëí³Í ·áñÍáÕáõÃÛáõÝÝ»ñÇ Ë³÷³ÝÙ³Ý Ñ³Ù³ñ, ³ÛÝ ã³÷áí, áñ ã³÷áí áñ ³ÛÝ ÃáõÛÉ³ïñáõÙ ¿ »ñÏñÇ ûñ»ÝùÁ, áñï»Õ å³Ñ³ÝçíáõÙ ¿ å³Ñå³ÝáõÃÛáõÝÁ ïíÛ³É »ñÏñÇ ÙÇáõÃÛáõÝÝ»ñÇ ¨ ÁÝÏ»ñáõÃÛáõÝÝ»ñÇ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¶Ûáõï»ñ, û·ï³Ï³ñ Ùá¹»ÉÝ»ñ, ³ñ¹ÛáõÝ³µ»ñ³Ï³Ý ÝÙáõßÝ»ñ, ³åñ³Ýù³ÛÇÝ Ýß³ÝÝ»ñª áñáß³ÏÇ ÙÇç³½·³ÛÇÝ óáõó³Ñ³Ý¹»ëÝ»ñáõÙ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) ØÇáõÃÛ³Ý »ñÏñÝ»ñÁ Çñ»Ýó Ý»ñùÇÝ ûñ»Ýë¹ñáõÃÛ³ÝÁ Ñ³Ù³å³ï³ëË³Ý Ý»ñÏ³Û³óÝáõÙ »Ý Å³Ù³Ý³Ï³íáñ å³Ñå³ÝáõÃÛáõÝ ³ñïáÝ³·Çñ ëï³Ý³Éáõ Ñ³í³Ý³Ï³ÝáõÃÛáõÝ áõÝ»óáÕ ·Ûáõï»ñÇ, û·ï³Ï³ñ Ùá¹»ÉÝ»ñÇ, ³ñ¹ÛáõÝ³µ»ñ³Ï³Ý ÝÙáõßÝ»ñÇ, ÇÝãå»ë Ý³¨ ³åñ³Ýù³ÛÇÝ Ýß³ÝÝ»ñÇ ³ÛÝ ³åñ³ÝùÝ»ñÇ Ñ³Ù³ñ, áñáÝù óáõó³¹ñíáõÙ »Ý å³ßïáÝ³Ï³Ý Ï³Ù å³ßïáÝ³å»ë ×³Ý³ãí³Í ÙÇç³½·³ÛÇÝ óáõó³Ñ³Ý¹»ëÝ»ñáõÙ, áñáÝù Ï³½Ù³Ï»ñåíáõÙ »Ý ³Û¹ »ñÏñÝ»ñÇó Ù»ÏÇ ï³ñ³ÍùáõÙ:</w:t>
      </w:r>
    </w:p>
    <w:p>
      <w:pPr>
        <w:pStyle w:val="TextBodyIndent"/>
        <w:rPr>
          <w:sz w:val="24"/>
        </w:rPr>
      </w:pPr>
      <w:r>
        <w:rPr>
          <w:sz w:val="24"/>
        </w:rPr>
        <w:t>2) ²Û¹ Å³Ù³Ý³Ï³íáñ å³Ñå³ÝáõÃÛáõÝÁ ãÇ »ñÏ³ñ³Ó·áõÙ 4-ñ¹ Ñá¹í³Íáí ë³ÑÙ³Ýí³Í Å³ÙÏ»ïÝ»ñÁ: ºÃ» Ñ»ï³·³ÛáõÙ Ïå³Ñ³ÝçíÇ ³é³çÝ³ÛÝáõÃÛ³Ý Çñ³íáõÝùÁ, ³å³ Ûáõñ³ù³ÝãÛáõñ »ñÏñÇ Çñ³í³ëáõ ·»ñ³ï»ëãáõÃÛáõÝ Ï³ñáÕ ¿ Ñ³ßí³ñÏ»É Å³ÙÏ»ïÁ ³åñ³ÝùÁ óáõó³Ñ³Ý¹»ëÇÝ Ý»ñÏ³Û³óÝ»Éáõ ³Ùë³ÃíÇó:</w:t>
      </w:r>
    </w:p>
    <w:p>
      <w:pPr>
        <w:pStyle w:val="TextBodyIndent"/>
        <w:rPr>
          <w:sz w:val="24"/>
        </w:rPr>
      </w:pPr>
      <w:r>
        <w:rPr>
          <w:sz w:val="24"/>
        </w:rPr>
        <w:t>3) Úáõñ³ù³ÝãÛáõñ »ñÏÇñ Ï³ñáÕ ¿ å³Ñ³Ýç»É óáõó³¹ñíáÕ ³é³ñÏ³ÛÇ ÝáõÛÝ³Ï³Ý³óáõÙÁ ¨ óáõó³Ñ³Ý¹»ëÇÝ Ý»ñÏ³Û³óÝ»Éáõ ³Ùë³ÃÇíÁ ³å³óáõó»Éáõ Ñ³Ù³ñ ³ÛÝåÇëÇ ÷³ëï³ÃÕÃ»ñ, áñáÝù Ý³ ³ÝÑñ³Å»ßï ÏÑ³Ù³ñÇ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Ð³ïáõÏ ³½·³ÛÇÝ Í³é³ÛáõÃÛáõÝÝ»ñ ³ñ¹ÛáõÝ³µ»ñ³Ï³Ý ë»÷³Ï³ÝáõÃÛ³Ý ·áñÍ»ñáí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áõÃÛ³Ý Ûáõñ³ù³ÝãÛáõñ »ñÏÇñ å³ñï³íáñíáõÙ ¿ ëï»ÕÍ»É Ñ³ïáõÏ Í³é³ÛáõÃÛáõÝ ³ñ¹ÛáõÝ³µ»ñ³Ï³Ý ë»÷³Ï³ÝáõÃÛ³Ý ·áñÍ»ñáí ¨ Ï»ÝïñáÝ³Ï³Ý ³ñËÇí Ñ³ë³ñ³ÏáõÃÛ³ÝÁ ·Ûáõï»ñÇ ³ñïáÝ³·ñ»ñÇÝ, û·ï³Ï³ñ Ùá¹»ÉÝ»ñÇÝ, ³ñ¹ÛáõÝ³µ»ñ³Ï³Ý ÝÙáõßÝ»ñÇÝ ¨ ³åñ³Ýù³ÛÇÝ Ýß³ÝÝ»ñÇÝ Í³ÝáÃ³ó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. ²Û¹ Í³é³ÛáõÃÛáõÝÁ Ññ³ï³ñ³ÏáõÙ ¿ å³ßïáÝ³Ï³Ý å³ñµ»ñ³Ï³Ý ï»Õ»Ï³·Çñ: ²ÛÝ å³ñµ»ñ³µ³ñ Ññ³å³ñ³ÏáõÙ ¿.</w:t>
      </w:r>
    </w:p>
    <w:p>
      <w:pPr>
        <w:pStyle w:val="TextBodyIndent"/>
        <w:rPr>
          <w:sz w:val="24"/>
        </w:rPr>
      </w:pPr>
      <w:r>
        <w:rPr>
          <w:sz w:val="24"/>
        </w:rPr>
        <w:t>³) ïñí³Í ³ñïáÝ³·ñ»ñÇ ë»÷³Ï³Ý³ï»ñ»ñÇ ³ÝáõÝÝ»ñÁ ³ñïáÝ³ ·ñí³Í ·Ûáõï»ñÇ Ïñ×³ï ³Ýí³ÝÙ³Ùµ,</w:t>
      </w:r>
    </w:p>
    <w:p>
      <w:pPr>
        <w:pStyle w:val="TextBodyIndent"/>
        <w:rPr>
          <w:sz w:val="24"/>
        </w:rPr>
      </w:pPr>
      <w:r>
        <w:rPr>
          <w:sz w:val="24"/>
        </w:rPr>
        <w:t>µ) ·ñ³Ýóí³Í Ýß³ÝÝ»ñÇ í»ñ³³ñï³¹ñ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ØÇáõÃÛáõÝÝ»ñÇ í»Ñ³ÅáÕáí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) ØÇáõÃÛáõÝÁ áõÝÇ ì»Ñ³ÅáÕáí, áñÁ µ³ÕÏ³ó³Í ¿ 13-Çó 17-ñ¹ Ñá¹í³ÍÝ»ñáí Ï³åí³Í ØÇáõÃÛ³Ý »ñÏñÝ»ñÇó:</w:t>
      </w:r>
    </w:p>
    <w:p>
      <w:pPr>
        <w:pStyle w:val="TextBodyIndent"/>
        <w:rPr>
          <w:sz w:val="24"/>
        </w:rPr>
      </w:pPr>
      <w:r>
        <w:rPr>
          <w:sz w:val="24"/>
        </w:rPr>
        <w:t>µ) Úáõñ³ù³ÝãÛáõñ »ñÏñÇ Ï³é³í³ñáõÃÛáõÝÁ Ý»ñÏ³Û³óí³Í ¿ Ù»Ï å³ïíÇñ³Ïáí, áñÁ Ï³ñáÕ ¿ áõÝ»Ý³É ï»Õ³Ï³ÉÝ»ñ, ËáñÑñ¹³Ï³ÝÝ»ñ ¨ ÷áñÓ³·»ïÝ»ñ:</w:t>
      </w:r>
    </w:p>
    <w:p>
      <w:pPr>
        <w:pStyle w:val="TextBodyIndent"/>
        <w:rPr>
          <w:sz w:val="24"/>
        </w:rPr>
      </w:pPr>
      <w:r>
        <w:rPr>
          <w:sz w:val="24"/>
        </w:rPr>
        <w:t>·) Úáõñ³ù³ÝãÛáõñ å³ïíÇñ³ÏáõÃÛ³Ý Í³Ëë»ñÁ ÏñáõÙ ¿ Ýñ³Ý Ýß³Ý³Ï³Í Ï³é³í³ñáõÃÛáõÝÁ:</w:t>
      </w:r>
    </w:p>
    <w:p>
      <w:pPr>
        <w:pStyle w:val="TextBodyIndent"/>
        <w:rPr>
          <w:sz w:val="24"/>
        </w:rPr>
      </w:pPr>
      <w:r>
        <w:rPr>
          <w:sz w:val="24"/>
        </w:rPr>
        <w:t>2. ³) ì»Ñ³ÅáÕáíÁ.</w:t>
      </w:r>
    </w:p>
    <w:p>
      <w:pPr>
        <w:pStyle w:val="TextBodyIndent"/>
        <w:rPr>
          <w:sz w:val="24"/>
        </w:rPr>
      </w:pPr>
      <w:r>
        <w:rPr>
          <w:sz w:val="24"/>
        </w:rPr>
        <w:t>1) ùÝÝ³ñÏáõÙ ¿ µáÉáñ Ñ³ñó»ñÁ, áñáÝù í»ñ³µ»ñáõÙ »Ý ØÇáõÃÛ³Ý å³Ñå³ÝÙ³ÝÝ áõ ½³ñ·³óÙ³ÝÁ ¨ ëáõÛÝ ÎáÝí»ÝóÇ³ÛÇ ÏÇñ³éÙ³ÝÁ,</w:t>
      </w:r>
    </w:p>
    <w:p>
      <w:pPr>
        <w:pStyle w:val="TextBodyIndent"/>
        <w:rPr>
          <w:sz w:val="24"/>
        </w:rPr>
      </w:pPr>
      <w:r>
        <w:rPr>
          <w:sz w:val="24"/>
        </w:rPr>
        <w:t>2) Øï³íáñ ë»÷³Ï³ÝáõÃÛ³Ý Ñ³Ùß³Ë³ñÑ³ÛÇÝ Ï³½Ù³Ï»ñåáõÃÛáõÝÁ (³ÛëáõÑ»ïª Î³½Ù³Ï»ñåáõÃÛáõÝ) ÑÇÙÝáÕ ÎáÝí»ÝóÇ³Ûáí Ý³Ë³ï»ëí³Í Ùï³íáñ ë»÷³Ï³ÝáõÃÛ³Ý ØÇç³½·³ÛÇÝ µÛáõñáÛÇÝ ï³ÉÇë ¿ óáõóáõÙÝ»ñ í»ñ³Ý³ÛÙ³Ý í»ñ³µ»ñÛ³É ·Çï³ÅáÕáíÝ»ñÇ Ý³Ë³å³ïñ³ëïÙ³Ý ³éÝãáõÃÛ³Ùµ, å³ïß³× áõß³¹ñáõÃÛáõÝ ¹³ñÓÝ»Éáí ØÇáõÃÛ³Ý »ñÏñÝ»ñÇ ¹ÇïáÕáõÃÛáõÝÝ»ñÇÝ, áñáÝù Ï³åí³Í ã»Ý 13-Çó 17-ñ¹ Ñá¹í³ÍÝ»ñÇ Ñ»ï,</w:t>
      </w:r>
    </w:p>
    <w:p>
      <w:pPr>
        <w:pStyle w:val="TextBodyIndent"/>
        <w:rPr>
          <w:sz w:val="24"/>
        </w:rPr>
      </w:pPr>
      <w:r>
        <w:rPr>
          <w:sz w:val="24"/>
        </w:rPr>
        <w:t>3) ùÝÝ³ñÏáõÙ ¨ Ñ³ëï³ïáõÙ ¿ ØÇáõÃÛ³ÝÁ í»ñ³µ»ñáÕ Î³½Ù³Ï»ñåáõÃÛ³Ý ¶ÉË³íáñ ïÝûñ»ÝÇ Ñ³ßí»ïíáõÃÛáõÝÝ»ñÁ ¨ ·áñÍáõÝ»áõÃÛáõÝÁ, ¨ ï³ÉÇë ¿ Ýñ³Ý µáÉáñ ³ÝÑñ³Å»ßï óáõóáõÙÝ»ñÁ ØÇáõÃÛ³Ý Çñ³í³ëáõÃÛ³Ý Ù»ç ÙïÝáÕ Ñ³ñó»ñáí,</w:t>
      </w:r>
    </w:p>
    <w:p>
      <w:pPr>
        <w:pStyle w:val="TextBodyIndent"/>
        <w:rPr>
          <w:sz w:val="24"/>
        </w:rPr>
      </w:pPr>
      <w:r>
        <w:rPr>
          <w:sz w:val="24"/>
        </w:rPr>
        <w:t>4) ÁÝïñáõÙ ¿ ì»Ñ³ÅáÕáíÇ ¶áñÍ³¹Çñ ÏáÙÇï»Ç ³Ý¹³ÙÝ»ñÇÝ,</w:t>
      </w:r>
    </w:p>
    <w:p>
      <w:pPr>
        <w:pStyle w:val="TextBodyIndent"/>
        <w:rPr>
          <w:sz w:val="24"/>
        </w:rPr>
      </w:pPr>
      <w:r>
        <w:rPr>
          <w:sz w:val="24"/>
        </w:rPr>
        <w:t>5) ùÝÝ³ñÏáõÙ ¨ Ñ³ëï³ïáõÙ ¿ Çñ ¶áñÍ³¹Çñ ÏáÙÇï»Ç Ñ³ßí»ïíáõÃÛáõÝÝ»ñÝ áõ Ñ³í³ÝáõÃÛáõÝ ï³ÉÇë ¹ñ³ ·áñÍáõÝ»áõÃÛ³ÝÁ, ÇÝãå»ë Ý³¨ ï³ÉÇë ¿ óáõóáõÙÝ»ñ,</w:t>
      </w:r>
    </w:p>
    <w:p>
      <w:pPr>
        <w:pStyle w:val="TextBodyIndent"/>
        <w:rPr>
          <w:sz w:val="24"/>
        </w:rPr>
      </w:pPr>
      <w:r>
        <w:rPr>
          <w:sz w:val="24"/>
        </w:rPr>
        <w:t>6) áñáßáõÙ ¿ ØÇáõÃÛ³Ý Íñ³·ÇñÁ, ÁÝ¹áõÝáõÙ ¿ ¹ñ³ »ñ»ù³ÙÛ³  µÛáõç»Ý ¨ Ñ³ëï³ïáõÙ ¿ ¹ñ³ ýÇÝ³Ýë³Ï³Ý Ñ³ßí»ïíáõÃÛáõÝÝ»ñÁ,</w:t>
      </w:r>
    </w:p>
    <w:p>
      <w:pPr>
        <w:pStyle w:val="TextBodyIndent"/>
        <w:rPr>
          <w:sz w:val="24"/>
        </w:rPr>
      </w:pPr>
      <w:r>
        <w:rPr>
          <w:sz w:val="24"/>
        </w:rPr>
        <w:t>7) Ñ³ëï³ïáõÙ ¿ ØÇáõÃÛ³Ý ýÇÝ³Ýë³Ï³Ý ³ßË³ï³Ï³ñ·Á,</w:t>
      </w:r>
    </w:p>
    <w:p>
      <w:pPr>
        <w:pStyle w:val="TextBodyIndent"/>
        <w:rPr>
          <w:sz w:val="24"/>
        </w:rPr>
      </w:pPr>
      <w:r>
        <w:rPr>
          <w:sz w:val="24"/>
        </w:rPr>
        <w:t>8) ëï»ÕÍáõÙ ¿ ÷áñÓ³·»ïÝ»ñÇ ³ÛÝåÇëÇ ÏáÙÇï»Ý»ñ ¨ ³ßË³ï³Ýù³ÛÇÝ ËÙµ»ñ, ÇÝãåÇëÇù Ñ³Ù³ñáõÙ ¿ ³ÝÑñ³Å»ßï ØÇáõÃÛ³Ý Ýå³ï³ÏÝ»ñÇ Ñ³Ù³ñ,</w:t>
      </w:r>
    </w:p>
    <w:p>
      <w:pPr>
        <w:pStyle w:val="TextBodyIndent"/>
        <w:rPr>
          <w:sz w:val="24"/>
        </w:rPr>
      </w:pPr>
      <w:r>
        <w:rPr>
          <w:sz w:val="24"/>
        </w:rPr>
        <w:t>9) áñáßáõÙ ¿, Ã» áñ »ñÏñÝ»ñÁ, áñáÝù ØÇáõÃÛ³Ý ³Ý¹³Ù ã»Ý, ¨ áñ ÙÇçÏ³é³í³ñ³Ï³Ý ¨ ÙÇç³½·³ÛÇÝ áã Ï³é³í³ñ³Ï³Ý Ï³½Ù³Ï»ñåáõÃÛáõÝÝ»ñÁ Ï³ñáÕ »Ý Ù³ëÝ³Ïó»É ¹ñ³ ÝÇëï»ñÇÝ ¹Çïáñ¹Ç Ï³ñ·³íÇ×³Ïáí,</w:t>
      </w:r>
    </w:p>
    <w:p>
      <w:pPr>
        <w:pStyle w:val="TextBodyIndent"/>
        <w:rPr>
          <w:sz w:val="24"/>
        </w:rPr>
      </w:pPr>
      <w:r>
        <w:rPr>
          <w:sz w:val="24"/>
        </w:rPr>
        <w:t>10) ÁÝ¹áõÝáõÙ ¿ áõÕÕáõÙÝ»ñ 13-Çó 17-ñ¹ Ñá¹í³ÍÝ»ñÇ í»ñ³µ»ñÛ³É,</w:t>
      </w:r>
    </w:p>
    <w:p>
      <w:pPr>
        <w:pStyle w:val="TextBodyIndent"/>
        <w:rPr>
          <w:sz w:val="24"/>
        </w:rPr>
      </w:pPr>
      <w:r>
        <w:rPr>
          <w:sz w:val="24"/>
        </w:rPr>
        <w:t>11) Çñ³Ï³Ý³óÝáõÙ ¿ ³ÛÉ ó³ÝÏ³ó³Í ·áñÍáÕáõÃÛáõÝª áõÕÕí³Í ØÇáõÃÛ³Ý Ýå³ï³ÏÝ»ñÇÝ Ñ³ëÝ»ÉáõÝ,</w:t>
      </w:r>
    </w:p>
    <w:p>
      <w:pPr>
        <w:pStyle w:val="TextBodyIndent"/>
        <w:rPr>
          <w:sz w:val="24"/>
        </w:rPr>
      </w:pPr>
      <w:r>
        <w:rPr>
          <w:sz w:val="24"/>
        </w:rPr>
        <w:t>12) Çñ³Ï³Ý³óÝáõÙ ¿ ëáõÛÝ ÎáÝí»ÝóÇ³ÛÇó µËáÕ µáÉáñ ³ÛÉ ·áñÍ³éáõÛÃÝ»ñÁ,</w:t>
      </w:r>
    </w:p>
    <w:p>
      <w:pPr>
        <w:pStyle w:val="TextBodyIndent"/>
        <w:rPr>
          <w:sz w:val="24"/>
        </w:rPr>
      </w:pPr>
      <w:r>
        <w:rPr>
          <w:sz w:val="24"/>
        </w:rPr>
        <w:t>13) Ýñ³ Ñ³Ù³Ó³ÛÝáõÃÛ³Ý ¹»åùáõÙ, Çñ³Ï³Ý³óÝáõÙ ¿ ³ÛÝåÇëÇ Çñ³íáõÝùÝ»ñ, áñáÝù Ýñ³Ý ïñ³Ù³¹ñí³Í »Ý Î³½Ù³Ï»ñåáõÃÛáõÝÁ ÑÇÙÝ³¹ñáÕ ÎáÝí»ÝóÇ³Ûáí:</w:t>
      </w:r>
    </w:p>
    <w:p>
      <w:pPr>
        <w:pStyle w:val="TextBodyIndent"/>
        <w:rPr>
          <w:sz w:val="24"/>
        </w:rPr>
      </w:pPr>
      <w:r>
        <w:rPr>
          <w:sz w:val="24"/>
        </w:rPr>
        <w:t>µ) ØÇáõÃÛ³Ý »ñÏñÝ»ñÁ, áñáÝù ÙÇ³íáñí»É »Ý Ñ³ïáõÏ Ñ³Ù³Ó³ÛÝ³·ñÇ Ñ³Ù³Ó³ÛÝ ¨ ëï»ÕÍ»É »Ý ÁÝ¹Ñ³Ýáõñ ·»ñ³ï»ëãáõÃÛáõÝ, áñáÝù ¹ñ³ÝóÇó Ûáõñ³ù³ÝãÛáõñÇ Ñ³Ù³ñ áõÝ»Ý ³ñ¹ÛáõÝ³µ»ñ³Ï³Ý ë»÷³Ï³ÝáõÃÛ³Ý Ñ³ïáõÏ ³½·³ÛÇÝ Í³é³ÛáõÃÛ³Ý Ýß³Ý³ÏáõÃÛáõÝ, áñÁ Ý³Ë³ï»ëí³Í ¿ 12-ñ¹ Ñá¹í³Íáí, Ï³ñáÕ »Ý Ñ³Ù³ï»Õ Ý»ñÏ³Û³óí»É ¹ñ³ÝóÇó Ù»ÏÇ ùÝÝ³ñÏÙ³Ý Å³Ù³Ý³Ï:</w:t>
      </w:r>
    </w:p>
    <w:p>
      <w:pPr>
        <w:pStyle w:val="TextBodyIndent"/>
        <w:rPr>
          <w:sz w:val="24"/>
        </w:rPr>
      </w:pPr>
      <w:r>
        <w:rPr>
          <w:sz w:val="24"/>
        </w:rPr>
        <w:t>3. ³) µ) »Ã³Ï»ïÇ ¹ñáõÛÃÝ»ñÇ å³Ñå³ÝÙ³Ý å³ÛÙ³Ýáí, å³ïíÇñ³ÏÁ Ï³ñáÕ ¿ Ý»ñÏ³Û³óÝ»É ÙÇ³ÛÝ Ù»Ï »ñÏÇñ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ØÇáõÃÛ³Ý »ñÏñÝ»ñÁ` Ñ³ïáõÏ Ñ³Ù³Ó³ÛÝ³·ñÇÝ Ñ³Ù³å³ï³ëË³Ý ÙÇ³ó³Í ¨ ÁÝ¹Ñ³Ýáõñ ·»ñ³ï»ëãáõÃÛáõÝ ëï»ÕÍ³Í, áñÁ ¹ñ³ÝóÇó Ûáõñ³ù³ÝãÛáõñÇ Ñ³Ù³ñ áõÝÇ 12 Ñá¹í³Íáí Ý³Ë³ï»ëí³Í ³ñ¹ÛáõÝ³µ»ñ³Ï³Ý ë»÷³Ï³ÝáõÃÛ³Ý Ñ³ïáõÏ ³½·³ÛÇÝ Í³é³ÛáõÃÛ³Ý Ýß³Ý³ÏáõÃÛáõÝ, Ï³ñáÕ »Ý µ³Ý³í»×»ñÇ Å³Ù³Ý³Ï Ñ³Ù³ï»Õ Ý»ñÏ³Û³óí»É ¹ñ³ÝóÇó Ù»ÏÇ ÏáÕÙÇó:  </w:t>
      </w:r>
    </w:p>
    <w:p>
      <w:pPr>
        <w:pStyle w:val="TextBodyIndent"/>
        <w:rPr>
          <w:sz w:val="24"/>
        </w:rPr>
      </w:pPr>
      <w:r>
        <w:rPr>
          <w:sz w:val="24"/>
        </w:rPr>
        <w:t>4. ³) ì»Ñ³ÅáÕáíÇ ³Ý¹³Ù Ûáõñ³ù³ÝãÛáõñ »ñÏÇñ áõÝÇ Ù»Ï Ó³ÛÝ:</w:t>
      </w:r>
    </w:p>
    <w:p>
      <w:pPr>
        <w:pStyle w:val="TextBodyIndent"/>
        <w:rPr>
          <w:sz w:val="24"/>
        </w:rPr>
      </w:pPr>
      <w:r>
        <w:rPr>
          <w:sz w:val="24"/>
        </w:rPr>
        <w:t>µ) ì»Ñ³ÅáÕáíÇ ³Ý¹³Ù »ñÏñÝ»ñÇ Ï»ëÁ ùíáñáõÙ »Ý Ï³½ÙáõÙ:</w:t>
      </w:r>
    </w:p>
    <w:p>
      <w:pPr>
        <w:pStyle w:val="TextBodyIndent"/>
        <w:rPr>
          <w:sz w:val="24"/>
        </w:rPr>
      </w:pPr>
      <w:r>
        <w:rPr>
          <w:sz w:val="24"/>
        </w:rPr>
        <w:t>·) âÝ³Û³Í §µ¦ »ÝÃ³Ï»ïÇ ¹ñáõÛÃÇ, Ý»ñÏ³Û³óí³Í »ñÏñÝ»ñÇ ù³Ý³ÏÁ Ï³½ÙáõÙ ¿ Ï»ëÇó å³Ï³ë, µ³Ûó Ñ³í³ë³ñ ¿ Ï³Ù ·»ñ³½³ÝóáõÙ ¿ ì»Ñ³ÅáÕáíÇ ³Ý¹³Ù å»ïáõÃÛáõÝÝ»ñÇ Ù»Ï »ññáñ¹Á, ³ÛÝ Ï³ñáÕ ¿ áñáßáõÙÝ»ñ ÁÝ¹áõÝ»É, ë³Ï³ÛÝ ì»Ñ³ÅáÕáíÇ µáÉáñ áñáßáõÙÝ»ñÁ, µ³ó³éáõÃÛ³Ùµ áñáßáõÙÝ»ñÇ, áñáÝù í»ñ³µ»ñáõÙ »Ý ÁÝÃ³ó³Ï³ñ·Ç Çñ ë»÷³Ï³Ý Ï³ÝáÝÝ»ñÇÝ, áõÅÇ Ù»ç »Ý ÙïÝáõÙ ÙÇ³ÛÝ Ý»ñùáÑÇßÛ³É Ï³ÝáÝÝ»ñÇ å³Ñå³ÝÙ³Ý ¹»åùáõÙ: ØÇç³½·³ÛÇÝ µÛáõñáÝ Ýßí³Í áñáßáõÙÝ»ñÁ áõÕ³ñÏáõÙ ¿ ì»Ñ³ÅáÕáíÇ ³Ý¹³Ù å»ïáõÃÛáõÝÝ»ñÇÝ, áñáÝù Ý»ñÏ³Û³óí³Í ã»Ý »Õ»É, ¨ Ññ³íÇñáõÙ ¿ Ýñ³Ýó »é³ÙëÛ³ Å³ÙÏ»ïáõÙª áñáßáõÙÝ»ñÁ áõÕ³ñÏ»Éáõ ûñí³ÝÇó, ·ñ³íáñ Ñ³ÛïÝ»É ³ñ¹Ûá±ù ÏáÕÙ »Ý Ýñ³Ýù ³ÛÝ áñáßáõÙÝ»ñÇÝ, ¹»Ù, Ã» Ó»éÝå³Ñ: ºÃ» ³Û¹ Å³ÙÏ»ïÁ Éñ³Ý³Éáõó Ñ»ïá »ñÏñÝ»ñÇ ù³Ý³ÏÁ ³Û¹å»ë ùí»³ñÏ³Í Ï³Ù Ñ³ÛïÝ³Í, áñ Ýñ³Ýù Ó»éÝå³Ñ »Ý, Ñ³ëÝÇ ³ÛÝ ù³Ý³ÏÇÝ, áñÁ ã¿ñ Ñ»ñÇùÇ Ýëï³ßñç³ÝÇ Å³Ù³Ý³Ï ùíáñáõÙÇ Ñ³Ù³ñ, ³Û¹åÇëÇ áñáßáõÙÝ»ñÁ áõÅÇ Ù»ç »Ý ÙïÝáõÙ å³ÛÙ³Ýáí, áñ ÙÇ³Å³Ù³Ý³Ï å³Ñå³ÝíáõÙ ¿ ³ÝÑñ³Å»ßï Ù»Í³Ù³ëÝáõÃÛáõÝÁ:</w:t>
      </w:r>
    </w:p>
    <w:p>
      <w:pPr>
        <w:pStyle w:val="TextBodyIndent"/>
        <w:rPr>
          <w:sz w:val="24"/>
        </w:rPr>
      </w:pPr>
      <w:r>
        <w:rPr>
          <w:sz w:val="24"/>
        </w:rPr>
        <w:t>¹) 17-ñ¹ Ñá¹í³ÍÇ 2-ñ¹ Ï»ïÇ ¹ñáõÛÃÝ»ñÇ å³Ñå³ÝÙ³Ý å³ÛÙ³Ýáí, ì»Ñ³ÅáÕáíÁ áñáßáõÙÝ»ñ ¿ ÁÝ¹áõÝáõÙ ïñí³Í Ó³ÛÝ»ñÇ »ñÏáõ »ññáñ¹áí:</w:t>
      </w:r>
    </w:p>
    <w:p>
      <w:pPr>
        <w:pStyle w:val="TextBodyIndent"/>
        <w:rPr>
          <w:sz w:val="24"/>
        </w:rPr>
      </w:pPr>
      <w:r>
        <w:rPr>
          <w:sz w:val="24"/>
        </w:rPr>
        <w:t>») Ò»éÝå³Ñ ùí»³ñÏ³ÍÝ»ñÇ Ó³ÛÝ»ñÁ ã»Ý Ñ³ßííáõÙ:</w:t>
      </w:r>
    </w:p>
    <w:p>
      <w:pPr>
        <w:pStyle w:val="TextBodyIndent"/>
        <w:rPr>
          <w:sz w:val="24"/>
        </w:rPr>
      </w:pPr>
      <w:r>
        <w:rPr>
          <w:sz w:val="24"/>
        </w:rPr>
        <w:t>5. ³) ´³ó³éáõÃÛ³Ùµ §µ¦ »ÝÃ³Ï»ïáí Ý³Ë³ï»ëí³Í ¹»åù»ñÇ, å³ïíÇñ³ÏÁ Ï³ñáÕ ¿ ùí»³ñÏ»É ÙÇ³ÛÝ Ù»Ï »ñÏñÇ ³ÝáõÝÇó:</w:t>
      </w:r>
    </w:p>
    <w:p>
      <w:pPr>
        <w:pStyle w:val="TextBodyIndent"/>
        <w:rPr>
          <w:sz w:val="24"/>
        </w:rPr>
      </w:pPr>
      <w:r>
        <w:rPr>
          <w:sz w:val="24"/>
        </w:rPr>
        <w:t>µ) 3-ñ¹ Ñá¹í³ÍÇ §µ¦ »ÝÃ³Ï»ïáí Ý³Ë³ï»ëí³Í ØÇáõÃÛ³Ý »ñÏñÝ»ñÁ å»ïù ¿, áñå»ë Ï³ÝáÝ, Ó·ï»Ý Ýñ³Ý, áñå»ë½Ç ÉÇÝ»Ý Ý»ñÏ³Û³óí³Í ì»Ñ³ÅáÕáíÇ Ýëï³ßñç³ÝÝ»ñÇÝ Çñ»Ýó ë»÷³Ï³Ý å³ïíÇñ³ÏáõÃÛáõÝÝ»ñáí: ê³Ï³ÛÝ, »Ã» µ³ó³éÇÏ Ñ³Ý·³Ù³ÝùÝ»ñÇ µ»ñáõÙáí Ýßí³Í »ñÏñÝ»ñÇó áñ¨¿ Ù»ÏÁ ãÇ Ï³ñáÕ Ý»ñÏ³Û³óí»É Çñ ë»÷³Ï³Ý å³ïíÇñ³ÏáõÃÛ³Ùµ, Ý³ Çñ³íáõÝù áõÝÇ ³Û¹ »ñÏñÝ»ñÇó Ù»ÏÇ å³ïíÇñ³ÏáõÃÛ³ÝÁ ïñ³Ù³¹ñ»Éáõ Çñ ³ÝáõÝÇó ùí»³ñÏ»Éáõ ÉÇ³½áñáõÃÛáõÝÝ»ñ, å³ÛÙ³Ýáí, áñ ÙÇ å³ïíÇñ³ÏáõÃÛáõÝÁ Ï³ñáÕ ¿ ùí»³ñÏ»É ÉÇ³½áñ³·ñáí ÙÇ³ÛÝ Ù»Ï »ñÏñÇ Ñ³Ù³ñ: ÜÙ³Ý ÉÇ³½áñáõÃÛáõÝÝ»ñÁ å»ïù ¿ áñáßí³Í ÉÇÝ»Ý å»ïáõÃÛ³Ý Õ»Ï³í³ñÇ Ï³Ù Çñ³í³ëáõ Ý³Ë³ñ³ñÇ ÏáÕÙÇó ëïáñ³·ñí³Í ÷³ëï³ÃÕÃáõÙ:</w:t>
      </w:r>
    </w:p>
    <w:p>
      <w:pPr>
        <w:pStyle w:val="TextBodyIndent"/>
        <w:rPr>
          <w:sz w:val="24"/>
        </w:rPr>
      </w:pPr>
      <w:r>
        <w:rPr>
          <w:sz w:val="24"/>
        </w:rPr>
        <w:t>6. ì»Ñ³ÅáÕáíÇ ³Ý¹³Ù ãÑ³Ý¹Çë³óáÕ ØÇáõÃÛ³Ý »ñÏñÝ»ñÁ Ï³ñáÕ »Ý Ù³ëÝ³Ïó»É Ýñ³ ÝÇëï»ñÇÝ ¹Çïáñ¹Ç Ï³ñ·³íÇ×³Ïáí:</w:t>
      </w:r>
    </w:p>
    <w:p>
      <w:pPr>
        <w:pStyle w:val="TextBodyIndent"/>
        <w:rPr>
          <w:sz w:val="24"/>
        </w:rPr>
      </w:pPr>
      <w:r>
        <w:rPr>
          <w:sz w:val="24"/>
        </w:rPr>
        <w:t>7. ³) ì»Ñ³ÅáÕáíÁ Ñ³í³ùíáõÙ ¿ Ñ»ñÃ³Ï³Ý Ýëï³ßñç³ÝÇ »ñ»ù ï³ñÇÝ Ù»Ï ³Ý·³Ù ¶ÉË³íáñ ïÝûñ»ÝÇ ·áõÙ³ñÙ³Ùµ ¨, µ³óÇ µ³ó³éÇÏ ¹»åù»ñÇ, ÝáõÛÝ ï»ÕáõÙ ¨ ÝáõÛÝ Å³Ù³Ý³Ï, ÇÝãÁ ¨ Î³½Ù³Ï»ñåáõÃÛ³Ý ¶ÉË³íáñ ì»Ñ³ÅáÕáíÁ:</w:t>
      </w:r>
    </w:p>
    <w:p>
      <w:pPr>
        <w:pStyle w:val="TextBodyIndent"/>
        <w:rPr>
          <w:sz w:val="24"/>
        </w:rPr>
      </w:pPr>
      <w:r>
        <w:rPr>
          <w:sz w:val="24"/>
        </w:rPr>
        <w:t>µ) ì»Ñ³ÅáÕáíÁ Ñ³í³ùíáõÙ ¿ ¶ÉË³íáñ ïÝûñ»ÝÇ ÏáÕÙÇó ·áõÙ³ñíáÕ ³ñï³Ñ»ñÃ Ýëï³ßñç³ÝÇ ¶áñÍ³¹Çñ ÏáÙÇï»Ç Ï³Ù ì»Ñ³ÅáÕáíÇ ³Ý¹³Ù »ñÏñÝ»ñÇ Ù»Ï ù³ñáñ¹Ç å³Ñ³Ýçáí:</w:t>
      </w:r>
    </w:p>
    <w:p>
      <w:pPr>
        <w:pStyle w:val="TextBodyIndent"/>
        <w:rPr>
          <w:sz w:val="24"/>
        </w:rPr>
      </w:pPr>
      <w:r>
        <w:rPr>
          <w:sz w:val="24"/>
        </w:rPr>
        <w:t>8. ì»Ñ³ÅáÕáíÁ ÁÝ¹áõÝáõÙ ¿ ÁÝÃ³ó³Ï³ñ·Ç Çñ Ï³ÝáÝ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¶áñÍ³¹Çñ ÏáÙÇï»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ì»Ñ³ÅáÕáíÝ áõÝÇ ¶áñÍ³¹Çñ ÏáÙÇï»:</w:t>
      </w:r>
    </w:p>
    <w:p>
      <w:pPr>
        <w:pStyle w:val="TextBodyIndent"/>
        <w:rPr>
          <w:sz w:val="24"/>
        </w:rPr>
      </w:pPr>
      <w:r>
        <w:rPr>
          <w:sz w:val="24"/>
        </w:rPr>
        <w:t>2. ³) ¶áñÍ³¹Çñ ÏáÙÇï»Ý Ï³½Ùí³Í ¿ ì»Ñ³ÅáÕáíÇ ³Ý¹³Ù »ñÏñÝ»ñÇ ÃíÇó ì»Ñ³ÅáÕáíÇ ÏáÕÙÇó ÁÝïñí³Í »ñÏñÝ»ñÇó: ´³óÇ ¹³, »ñÏÇñÁ, áñÇ ï³ñ³ÍùáõÙ Î³½Ù³Ï»ñåáõÃÛáõÝÝ áõÝÇ Çñ ·ÉË³íáñ Ï³Û³ÝÁ, ÎáÙÇï»áõÙ áõÝÇ ex officio Ù»Ï ï»Õª 16-ñ¹ Ñá¹í³ÍÇ 7-ñ¹ Ï»ïÇ §µ¦ »ÝÃ³Ï»ïÇ ¹ñáõÛÃÝ»ñÇ å³Ñå³ÝÙ³Ý å³ÛÙ³Ýáí:</w:t>
      </w:r>
    </w:p>
    <w:p>
      <w:pPr>
        <w:pStyle w:val="TextBodyIndent"/>
        <w:rPr>
          <w:sz w:val="24"/>
        </w:rPr>
      </w:pPr>
      <w:r>
        <w:rPr>
          <w:sz w:val="24"/>
        </w:rPr>
        <w:t>µ) ¶áñÍ³¹Çñ ÏáÙÇï»Ç Ûáõñ³ù³ÝãÛáõñ ³Ý¹³Ù »ñÏñÇ Ï³é³í³ñáõÃÛáõÝÁ Ý»ñÏ³Û³óí³Í ¿ Ù»Ï å³ïíÇñ³Ïáí, áñÁ Ï³ñáÕ ¿ áõÝ»Ý³É ï»Õ³Ï³ÉÝ»ñ, ËáñÑñ¹³Ï³ÝÝ»ñ ¨ ÷áñÓ³·»ïÝ»ñ:</w:t>
      </w:r>
    </w:p>
    <w:p>
      <w:pPr>
        <w:pStyle w:val="TextBodyIndent"/>
        <w:rPr>
          <w:sz w:val="24"/>
        </w:rPr>
      </w:pPr>
      <w:r>
        <w:rPr>
          <w:sz w:val="24"/>
        </w:rPr>
        <w:t>·) Úáõñ³ù³ÝãÛáõñ å³ïíÇñ³ÏáõÃÛ³Ý Í³Ëë»ñÁ ÏñáõÙ ¿ Ýñ³Ý Ýß³Ý³Ï³Í Ï³é³í³ñáõÃÛáõÝÁ:</w:t>
      </w:r>
    </w:p>
    <w:p>
      <w:pPr>
        <w:pStyle w:val="TextBodyIndent"/>
        <w:rPr>
          <w:sz w:val="24"/>
        </w:rPr>
      </w:pPr>
      <w:r>
        <w:rPr>
          <w:sz w:val="24"/>
        </w:rPr>
        <w:t>3. ¶áñÍ³¹Çñ ÏáÙÇï»Ç ³Ý¹³Ù »ñÏñÝ»ñÇ ù³Ý³ÏÁ Ï³½ÙáõÙ ¿ ì»Ñ³ÅáÕáíÇ ³Ý¹³Ù »ñÏñÝ»ñÇ ÃíÇ Ù»Ï ù³ñáñ¹Á: Èñ³óÙ³ÝÁ »ÝÃ³Ï³ ï»Õ»ñÇ ù³Ý³ÏÁ áñáß»ÉÇë, ÙÝ³óáñ¹Á ãáñëÇ µ³Å³Ý»Éáõó Ñ»ïá ãÇ Ñ³ßííáõÙ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¶áñÍ³¹Çñ ÏáÙÇï»Ç ³Ý¹³ÙÝ»ñ ÁÝïñ»ÉÇë ì»Ñ³ÅáÕáíÁ å³ïß³× áõß³¹ñáõÃÛáõÝ ¿ ¹³ñÓÝáõÙ ³ñ¹³ñ³óÇ ³ßË³ñÑ³·ñ³Ï³Ý µ³ßËÙ³ÝÁ, ÇÝãå»ë Ý³¨ Ñ³ïáõÏ Ñ³Ù³Ó³ÛÝ³·ñ»ñÇ Ù³ëÝ³ÏÇó »ñÏñÝ»ñÇ Ñ³Ù³ñ ¶áñÍ³¹Çñ ÏáÙÇï»Ý Ï³½ÙáÕ »ñÏñÝ»ñÇ ÃíáõÙ ÉÇÝ»Éáõ ³ÝÑñ³Å»ßïáõÃÛ³ÝÁ:  </w:t>
      </w:r>
    </w:p>
    <w:p>
      <w:pPr>
        <w:pStyle w:val="TextBodyIndent"/>
        <w:rPr>
          <w:sz w:val="24"/>
        </w:rPr>
      </w:pPr>
      <w:r>
        <w:rPr>
          <w:sz w:val="24"/>
        </w:rPr>
        <w:t>5. ³) ¶áñÍ³¹Çñ ÏáÙÇï»Ç ³Ý¹³ÙÝ»ñÁ Çñ»Ýó ·áñÍ³éáõÛÃÝ»ñÝ Çñ³Ï³Ý³óÝáõÙ »Ý ì»Ñ³ÅáÕáíÇ Ýëï³ßñç³ÝÇ ÷³ÏáõÙÇó, áñÇ Å³Ù³Ý³Ï Ýñ³Ýù ÁÝïñí»É »Ý, ÙÇÝã¨ ì»Ñ³ÅáÕáíÇ ÙÛáõë Ñ»ñÃ³Ï³Ý Ýëï³ßñç³ÝÇ ÷³ÏáõÙÁ:</w:t>
      </w:r>
    </w:p>
    <w:p>
      <w:pPr>
        <w:pStyle w:val="TextBodyIndent"/>
        <w:rPr>
          <w:sz w:val="24"/>
        </w:rPr>
      </w:pPr>
      <w:r>
        <w:rPr>
          <w:sz w:val="24"/>
        </w:rPr>
        <w:t>µ) ¶áñÍ³¹Çñ ÏáÙÇï»Ç ³Ý¹³ÙÝ»ñÁ Ï³ñáÕ »Ý í»ñÁÝïñí»É, µ³Ûó Ýñ³Ýó Ï³½ÙÇ »ñÏáõ »ññáñ¹Á ã·»ñ³½³ÝóáÕ ù³Ý³Ïáí:</w:t>
      </w:r>
    </w:p>
    <w:p>
      <w:pPr>
        <w:pStyle w:val="TextBodyIndent"/>
        <w:rPr>
          <w:sz w:val="24"/>
        </w:rPr>
      </w:pPr>
      <w:r>
        <w:rPr>
          <w:sz w:val="24"/>
        </w:rPr>
        <w:t>·) ì»Ñ³ÅáÕáíÁ áñáßáõÙ ¿ ¶áñÍ³¹Çñ ÏáÙÇï»Ç ³Ý¹³ÙÝ»ñÇ ÁÝïñáõÃÛáõÝÝ»ñÇ ¨ ÑÝ³ñ³íáñ í»ñÁÝïñáõÃÛáõÝÝ»ñÇ Ù³Ýñ³Ù³ëÝ Ï³ÝáÝÝ»ñÁ:</w:t>
      </w:r>
    </w:p>
    <w:p>
      <w:pPr>
        <w:pStyle w:val="TextBodyIndent"/>
        <w:rPr>
          <w:sz w:val="24"/>
        </w:rPr>
      </w:pPr>
      <w:r>
        <w:rPr>
          <w:sz w:val="24"/>
        </w:rPr>
        <w:t>6. ³) ¶áñÍ³¹Çñ ÏáÙÇï»Ý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1) Ý³Ë³å³ïñ³ëïáõÙ ¿ ì»Ñ³ÅáÕáíÇ ûñ³Ï³ñ·Ç Ý³Ë³·ÇÍÁ,</w:t>
      </w:r>
    </w:p>
    <w:p>
      <w:pPr>
        <w:pStyle w:val="TextBodyIndent"/>
        <w:rPr>
          <w:sz w:val="24"/>
        </w:rPr>
      </w:pPr>
      <w:r>
        <w:rPr>
          <w:sz w:val="24"/>
        </w:rPr>
        <w:t>2) Ý»ñÏ³Û³óÝáõÙ ¿ ì»Ñ³ÅáÕáíÇÝ ³é³ç³ñÏáõÃÛáõÝÝ»ñ, áñáÝù í»ñ³µ»ñáõÙ »Ý ¶ÉË³íáñ ïÝûñ»ÝÇ ÏáÕÙÇó Ý³Ë³å³ïñ³ëïí³Í Íñ³·ñÇ Ý³Ë³·Í»ñÇÝ ¨ ØÇáõÃÛ³Ý »é³ÙëÛ³ µÛáõç»ÇÝ,</w:t>
      </w:r>
    </w:p>
    <w:p>
      <w:pPr>
        <w:pStyle w:val="TextBodyIndent"/>
        <w:rPr>
          <w:sz w:val="24"/>
        </w:rPr>
      </w:pPr>
      <w:r>
        <w:rPr>
          <w:sz w:val="24"/>
        </w:rPr>
        <w:t>3) ÁÝ¹áõÝáõÙ ¿ Íñ³·ñÇ ¨ »é³ÙÛ³ µÛáõç»Ç ë³ÑÙ³ÝÝ»ñáõÙ ¶ÉË³íáñ ïÝûñ»ÝÇ ÏáÕÙÇó Ý³Ë³å³ïñ³ëïí³Í ï³ñ»Ï³Ý Íñ³·ñ»ñÁ ¨ µÛáõç»Ý»ñÁ,</w:t>
      </w:r>
    </w:p>
    <w:p>
      <w:pPr>
        <w:pStyle w:val="TextBodyIndent"/>
        <w:rPr>
          <w:sz w:val="24"/>
        </w:rPr>
      </w:pPr>
      <w:r>
        <w:rPr>
          <w:sz w:val="24"/>
        </w:rPr>
        <w:t>4) ì»Ñ³ÅáÕáíÇÝ ¿ Ý»ñÏ³Û³óÝáõÙ Ñ³Ù³å³ï³ëË³Ý ¹ÇïáÕáõÃÛáõÝÝ»ñáí ¶ÉË³íáñ ïÝûñ»ÝÇ å³ñµ»ñ³Ï³Ý Ñ³ßí»ïíáõÃÛáõÝÝ»ñÁ ¨ ýÇÝ³Ýë³Ï³Ý ëïáõ·áõÙÝ»ñÇ ï³ñ»Ï³Ý ³Ïï»ñÁ,</w:t>
      </w:r>
    </w:p>
    <w:p>
      <w:pPr>
        <w:pStyle w:val="TextBodyIndent"/>
        <w:rPr>
          <w:sz w:val="24"/>
        </w:rPr>
      </w:pPr>
      <w:r>
        <w:rPr>
          <w:sz w:val="24"/>
        </w:rPr>
        <w:t>5) ì»Ñ³ÅáÕáíÇ áñáßáõÙÝ»ñÇ Ñ³Ù³Ó³ÛÝ ¨ Ñ³ßíÇ ³éÝ»Éáí ì»Ñ³ÅáÕáíÇ »ñÏáõ Ñ»ñÃ³Ï³Ý Ýëï³ßñç³ÝÝ»ñÇ ÙÇç¨ ÁÝÏ³Í Å³Ù³Ý³Ï³Ñ³ïí³ÍáõÙ ³é³ç³ó³Í Ñ³Ý·³Ù³ÝùÝ»ñÁ, ÁÝ¹áõÝáõÙ ¿ µáÉáñ ³ÝÑñ³Å»ßï ÙÇçáóÝ»ñÁ, áñå»ë½Ç ³å³ÑáíÇ ØÇáõÃÛ³Ý Íñ³·ñÇ Çñ³Ï³Ý³óáõÙÁ ¶ÉË³íáñ ïÝûñ»ÝÇ ÏáÕÙÇó,</w:t>
      </w:r>
    </w:p>
    <w:p>
      <w:pPr>
        <w:pStyle w:val="TextBodyIndent"/>
        <w:rPr>
          <w:sz w:val="24"/>
        </w:rPr>
      </w:pPr>
      <w:r>
        <w:rPr>
          <w:sz w:val="24"/>
        </w:rPr>
        <w:t>6) Çñ³Ï³Ý³óÝáõÙ ¿ µáÉáñ ³ÛÉ ·áñÍ³éáõÛÃÝ»ñÁ, áñáÝù ¹ñí³Í »Ý Ýñ³ íñ³, ëáõÛÝ ÎáÝí»ÝóÇ³Û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µ) Ü³¨ ³ÛÉ ØÇáõÃÛáõÝÝ»ñÇ Ñ³Ù³ñ ÷áË³¹³ñÓ Ñ»ï³ùñùñáõÃÛáõÝ Ý»ñÏ³Û³óÝáÕ Ñ³ñó»ñÇ ßáõñç, áñáÝó Ï³é³í³ñáõÙÁ Çñ³Ï³Ý³óÝáõÙ ¿ Î³½Ù³Ï»ñåáõÃÛáõÝÁ, ¶áñÍ³¹Çñ ÏáÙÇï»Ý áñáßáõÙÝ»ñ ¿ ÁÝ¹áõÝáõÙª Éë»Éáí Î³½Ù³Ï»ñåáõÃÛ³Ý Ð³Ù³Ï³ñ·áÕ ÏáÙÇï»Ç Ï³ñÍÇùÁ:</w:t>
      </w:r>
    </w:p>
    <w:p>
      <w:pPr>
        <w:pStyle w:val="TextBodyIndent"/>
        <w:rPr>
          <w:sz w:val="24"/>
        </w:rPr>
      </w:pPr>
      <w:r>
        <w:rPr>
          <w:sz w:val="24"/>
        </w:rPr>
        <w:t>7. ³) ¶áñÍ³¹Çñ ÏáÙÇï»Ý Ñ³í³ùíáõÙ ¿ Ñ»ñÃ³Ï³Ý ÝÇëïÇ ¶ÉË³íáñ ïÝûñ»ÝÇ ·áõÙ³ñÙ³Ùµ ï³ñ»Ï³Ý Ù»Ï ³Ý·³Ù, ÑÝ³ñ³íáñÇÝë ÝáõÛÝ Å³ÙÏ»ïÝ»ñáõÙ ¨ ÝáõÛÝ ï»ÕáõÙ, ÇÝã áñ Î³½Ù³Ï»ñåáõÃÛ³Ý Ð³Ù³Ï³ñ·áÕ ÏáÙÇï»Ý:</w:t>
      </w:r>
    </w:p>
    <w:p>
      <w:pPr>
        <w:pStyle w:val="TextBodyIndent"/>
        <w:rPr>
          <w:sz w:val="24"/>
        </w:rPr>
      </w:pPr>
      <w:r>
        <w:rPr>
          <w:sz w:val="24"/>
        </w:rPr>
        <w:t>µ) ¶áñÍ³¹Çñ ÏáÙÇï»Ý Ñ³í³ùíáõÙ ¿ ¶ÉË³íáñ ïÝûñ»ÝÇ ÏáÕÙÇó ·áõÙ³ñíáÕ ³ñï³Ñ»ñÃ ÝÇëïÇ Ï³Ù Ýñ³ ë»÷³Ï³Ý Ï³Ù ¶áñÍ³¹Çñ ÏáÙÇï»Ç ³Ý¹³ÙÝ»ñÇ Ù»Ï ù³ñáñ¹Ç Ý³Ë³Ó»éÝáõÃÛ³Ùµ:</w:t>
      </w:r>
    </w:p>
    <w:p>
      <w:pPr>
        <w:pStyle w:val="TextBodyIndent"/>
        <w:rPr>
          <w:sz w:val="24"/>
        </w:rPr>
      </w:pPr>
      <w:r>
        <w:rPr>
          <w:sz w:val="24"/>
        </w:rPr>
        <w:t>8. ³) ¶áñÍ³¹Çñ ÏáÙÇï»Ç ³Ý¹³Ù Ûáõñ³ù³ÝãÛáõñ »ñÏÇñ áõÝÇ Ù»Ï Ó³ÛÝ:</w:t>
      </w:r>
    </w:p>
    <w:p>
      <w:pPr>
        <w:pStyle w:val="TextBodyIndent"/>
        <w:rPr>
          <w:sz w:val="24"/>
        </w:rPr>
      </w:pPr>
      <w:r>
        <w:rPr>
          <w:sz w:val="24"/>
        </w:rPr>
        <w:t>µ) ¶áñÍ³¹Çñ ÏáÙÇï»Ç ³Ý¹³Ù »ñÏñÝ»ñÇ Ï»ëÁ ùíáñáõÙ ¿ Ï³½ÙáõÙ:</w:t>
      </w:r>
    </w:p>
    <w:p>
      <w:pPr>
        <w:pStyle w:val="TextBodyIndent"/>
        <w:rPr>
          <w:sz w:val="24"/>
        </w:rPr>
      </w:pPr>
      <w:r>
        <w:rPr>
          <w:sz w:val="24"/>
        </w:rPr>
        <w:t>·) àñáßáõÙÝ»ñÁ ÁÝ¹áõÝíáõÙ »Ý ïñí³Í Ó³ÛÝ»ñÇ å³ñ½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  <w:t>¹) Ò»éÝå³Ñ ùí»³ñÏ³ÍÝ»ñÇ Ó³ÛÝ»ñÁ ã»Ý Ñ³ßííáõÙ:</w:t>
      </w:r>
    </w:p>
    <w:p>
      <w:pPr>
        <w:pStyle w:val="TextBodyIndent"/>
        <w:rPr>
          <w:sz w:val="24"/>
        </w:rPr>
      </w:pPr>
      <w:r>
        <w:rPr>
          <w:sz w:val="24"/>
        </w:rPr>
        <w:t>») ä³ïíÇñ³ÏÁ Ï³ñáÕ ¿ Ý»ñÏ³Û³óÝ»É ÙÇ³ÛÝ Ù»Ï »ñÏÇñ ¨ ùí»³ñÏ»É ÙÇ³ÛÝ Ýñ³ ³ÝáõÝÇó:</w:t>
      </w:r>
    </w:p>
    <w:p>
      <w:pPr>
        <w:pStyle w:val="TextBodyIndent"/>
        <w:rPr>
          <w:sz w:val="24"/>
        </w:rPr>
      </w:pPr>
      <w:r>
        <w:rPr>
          <w:sz w:val="24"/>
        </w:rPr>
        <w:t>9. ¶áñÍ³¹Çñ ÏáÙÇï»Ç ³Ý¹³Ù ãÑ³Ý¹Çë³óáÕ ØÇáõÃÛ³Ý »ñÏñÝ»ñÁ Ù³ëÝ³ÏóáõÙ »Ý ÝÇëï»ñÇÝ ¹Çïáñ¹Ç Ï³ñ·³íÇ×³Ïáí:</w:t>
      </w:r>
    </w:p>
    <w:p>
      <w:pPr>
        <w:pStyle w:val="TextBodyIndent"/>
        <w:rPr>
          <w:sz w:val="24"/>
        </w:rPr>
      </w:pPr>
      <w:r>
        <w:rPr>
          <w:sz w:val="24"/>
        </w:rPr>
        <w:t>10. ¶áñÍ³¹Çñ ÏáÙÇï»Ý ÁÝ¹áõÝáõÙ ¿ ÁÝÃ³ó³Ï³ñ·Ç Çñ Ï³ÝáÝÝ»ñÁ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ØÇç³½·³ÛÇÝ µÛáõñá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) ØÇáõÃÛ³Ý í³ñã³Ï³Ý ËÝ¹ÇñÝ»ñÁ Çñ³Ï³Ý³óíáõÙ »Ý ØÇç³½·³ÛÇÝ µÛáõñáÛÇ ÏáÕÙÇó, áñáÝù Ñ³Ý¹Çë³ÝáõÙ »Ý ØÇáõÃÛ³Ý ´ÛáõñáÛÇ Ñ³çáñ¹áÕÁ, áñÁ ÑÇÙÝ³¹ñí»É ¿ ¶ñ³Ï³Ý ¨ ·»Õ³ñí»ëï³Ï³Ý »ñÏ»ñÇ å³Ñå³ÝáõÃÛ³Ý ØÇç³½·³ÛÇÝ ÏáÝí»ÝóÇ³Ûáí:</w:t>
      </w:r>
    </w:p>
    <w:p>
      <w:pPr>
        <w:pStyle w:val="TextBodyIndent"/>
        <w:rPr>
          <w:sz w:val="24"/>
        </w:rPr>
      </w:pPr>
      <w:r>
        <w:rPr>
          <w:sz w:val="24"/>
        </w:rPr>
        <w:t>µ) ØÇç³½·³ÛÇÝ µÛáõñáÝ Çñ³Ï³Ý³óÝáõÙ ¿, Ù³ëÝ³íáñ³å»ë, ØÇáõÃÛ³Ý ï³ñµ»ñ »ñÏñÝ»ñÇ ø³ñïáõÕ³ñáõÃÛ³Ý ·áñÍ³éáõÛÃÝ»ñÁ:</w:t>
      </w:r>
    </w:p>
    <w:p>
      <w:pPr>
        <w:pStyle w:val="TextBodyIndent"/>
        <w:rPr>
          <w:sz w:val="24"/>
        </w:rPr>
      </w:pPr>
      <w:r>
        <w:rPr>
          <w:sz w:val="24"/>
        </w:rPr>
        <w:t>·) Î³½Ù³Ï»ñåáõÃÛ³Ý ¶ÉË³íáñ ïÝûñ»ÝÁ Ñ³Ý¹Çë³ÝáõÙ ¿ ØÇáõÃÛ³Ý å³ßïáÝ³ï³ñ ³ÝÓ ¨ Ý»ñÏ³Û³óÝáõÙ ¿ ØÇáõÃÛáõÝÁ:</w:t>
      </w:r>
    </w:p>
    <w:p>
      <w:pPr>
        <w:pStyle w:val="TextBodyIndent"/>
        <w:rPr>
          <w:sz w:val="24"/>
        </w:rPr>
      </w:pPr>
      <w:r>
        <w:rPr>
          <w:sz w:val="24"/>
        </w:rPr>
        <w:t>2. ØÇç³½·³ÛÇÝ µÛáõñáÝ Ñ³í³ùáõÙ ¨ Ññ³ï³ñ³ÏáõÙ ¿ ï»Õ»Ï³ïíáõÃÛáõÝ, áñÁ í»ñ³µ»ñáõÙ ¿ ³ñ¹ÛáõÝ³µ»ñ³Ï³Ý ë»÷³Ï³ÝáõÃÛ³Ý å³Ñå³ÝáõÃÛ³ÝÁ:  ØÇáõÃÛ³Ý Ûáõñ³ù³ÝãÛáõñ »ñÏÇñ ØÇç³½·³ÛÇÝ µÛáõñáÛÇÝ ³ÝÙÇç³å»ë ÷áË³ÝóáõÙ ¿ Ûáõñ³ù³ÝãÛáõñ Ýáñ ûñ»ÝùÇ ï»ùëïÁ ¨ µáÉáñ å³ßïáÝ³Ï³Ý ï»ùëï»ñÁ, áñáÝù í»ñ³µ»ñáõÙ »Ý ³ñ¹ÛáõÝ³µ»ñ³Ï³Ý ë»÷³Ï³ÝáõÃÛ³Ý å³Ñå³ÝáõÃÛ³ÝÁ: ´³óÇ ¹³, Ý³ ØÇç³½·³ÛÇÝ µÛáõñáÛÇÝ ¿ áõÕ³ñÏáõÙ ³ñ¹ÛáõÝ³µ»ñ³Ï³Ý ë»÷³Ï³ÝáõÃÛ³Ý áÉáñïáõÙ Çñ Çñ³í³ëáõ Í³é³ÛáõÃÛáõÝÝ»ñÇ µáÉáñ Ññ³ï³ñ³ÏáõÙÝ»ñÁ ¨  áñáÝù ØÇç³½·³ÛÇÝ µÛáõñáÝ Ï³ñáÕ ¿ û·ï³Ï³ñ ·ïÝ»É Çñ ·áñÍáõÝ»áõÃÛ³Ý Ñ³Ù³ñ:</w:t>
      </w:r>
    </w:p>
    <w:p>
      <w:pPr>
        <w:pStyle w:val="TextBodyIndent"/>
        <w:rPr>
          <w:sz w:val="24"/>
        </w:rPr>
      </w:pPr>
      <w:r>
        <w:rPr>
          <w:sz w:val="24"/>
        </w:rPr>
        <w:t>3) ØÇç³½·³ÛÇÝ µÛáõñáÝ Ññ³ï³ñ³ÏáõÙ ¿ ³Ù»Ý³ÙëÛ³ ³Ùë³·Çñ:</w:t>
      </w:r>
    </w:p>
    <w:p>
      <w:pPr>
        <w:pStyle w:val="TextBodyIndent"/>
        <w:rPr>
          <w:sz w:val="24"/>
        </w:rPr>
      </w:pPr>
      <w:r>
        <w:rPr>
          <w:sz w:val="24"/>
        </w:rPr>
        <w:t>4) ØÇç³½·³ÛÇÝ µÛáõñáÝ Ûáõñ³ù³ÝãÛáõñ »ñÏñÇ Ñ³ñóÙ³Ý ¹»åùáõÙ   ï»Õ»ÏáõÃÛáõÝÝ»ñ ¿ ïñ³Ù³¹ñáõÙ ³ñ¹ÛáõÝ³µ»ñ³Ï³Ý ë»÷³Ï³ÝáõÃÛ³Ý å³Ñå³ÝáõÃÛ³Ý Ñ³ñó»ñáí:</w:t>
      </w:r>
    </w:p>
    <w:p>
      <w:pPr>
        <w:pStyle w:val="TextBodyIndent"/>
        <w:rPr>
          <w:sz w:val="24"/>
        </w:rPr>
      </w:pPr>
      <w:r>
        <w:rPr>
          <w:sz w:val="24"/>
        </w:rPr>
        <w:t>5) ØÇç³½·³ÛÇÝ µÛáõñáÝ Ñ»ï³½áïáõÃÛáõÝÝ»ñ ¿ ³ÝóÏ³óÝáõÙ ¨ Í³é³ÛáõÃÛáõÝÝ»ñ Ù³ïáõóáõÙ, áñáÝù Ý³Ë³ï»ëí³Í »Ý ³ñ¹ÛáõÝ³µ»ñ³Ï³Ý ë»÷³Ï³ÝáõÃÛ³Ý å³Ñå³ÝáõÃÛáõÝÁ Ñ»ßï³óÝ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6) ¶ÉË³íáñ ïÝûñ»ÝÁ ¨ Ýñ³ ÏáÕÙÇó Ýß³Ý³Ïí³Í ³ÝÓÝ³Ï³½ÙÇ Ûáõñ³ù³ÝãÛáõñ ³Ý¹³Ù Ù³ëÝ³ÏóáõÙ »Ý ì»Ñ³ÅáÕáíÇ, ¶áñÍ³¹Çñ ÏáÙÇï»Ç ¨ ÷áñÓ³·»ïÝ»ñÇ ó³ÝÏ³ó³Í ÏáÙÇï»Ç Ï³Ù ³ßË³ï³Ýù³ÛÇÝ ËÙµÇ ÝÇëï»ñÇÝ µáÉáñ ÝÇëï»ñÇÝ ³é³Ýó Ó³ÛÝÇ Çñ³íáõÝùÇ: ¶ÉË³íáñ ïÝûñ»ÝÁ Ï³Ù Ýñ³ ÏáÕÙÇó Ýß³Ý³Ïí³Í ³ÝÓÝ³Ï³½ÙÇ ³Ý¹³ÙÁ Çñ å³ßïáÝ³Ï³Ý ¹Çñùáí Ñ³Ý¹Çë³ÝáõÙ ¿ ³Û¹ Ù³ñÙÇÝÝ»ñÇ ù³ñïáõÕ³ñÁ:</w:t>
      </w:r>
    </w:p>
    <w:p>
      <w:pPr>
        <w:pStyle w:val="TextBodyIndent"/>
        <w:rPr>
          <w:sz w:val="24"/>
        </w:rPr>
      </w:pPr>
      <w:r>
        <w:rPr>
          <w:sz w:val="24"/>
        </w:rPr>
        <w:t>7) ³) ØÇç³½·³ÛÇÝ µÛáõñáÝ ì»Ñ³ÅáÕáíÇ óáõóáõÙÝ»ñÇÝ Ñ³Ù³å³ï³ëË³Ý ¨ ¶áñÍ³¹Çñ ÏáÙÇï»Ç Ñ»ï Ñ³Ù³·áñÍ³ÏóáõÃÛ³Ý Ù»ç Ý³Ë³å³ïñ³ëïáõÙ ¿ ÎáÝí»ÝóÇ³ÛÇ 13-Çó 17-ñ¹ Ñá¹í³ÍÝ»ñáõÙ ãå³ñáõÝ³ÏíáÕ ¹ñáõÛÃÝ»ñÇ í»ñ³Ý³ÛÙ³ÝÁ í»ñ³µ»ñáÕ ·Çï³ÅáÕáíÝ»ñÁ:</w:t>
      </w:r>
    </w:p>
    <w:p>
      <w:pPr>
        <w:pStyle w:val="TextBodyIndent"/>
        <w:rPr>
          <w:sz w:val="24"/>
        </w:rPr>
      </w:pPr>
      <w:r>
        <w:rPr>
          <w:sz w:val="24"/>
        </w:rPr>
        <w:t>µ) ØÇç³½·³ÛÇÝ µÛáõñáÝ Ï³ñáÕ ¿ ËáñÑñ¹³Ïó»É ÙÇçÏ³é³í³ñ³Ï³Ý ¨ ÙÇç³½·³ÛÇÝ áã Ï³é³í³ñ³Ï³Ý Ï³½Ù³Ï»ñåáõÃÛáõÝÝ»ñÇ Ñ»ï í»ñ³Ý³ÛÙ³Ý í»ñ³µ»ñÛ³É ·Çï³ÅáÕáíÝ»ñÇ Ý³Ë³å³ïñ³ëïÙ³Ý Ñ³ñó»ñáí:</w:t>
      </w:r>
    </w:p>
    <w:p>
      <w:pPr>
        <w:pStyle w:val="TextBodyIndent"/>
        <w:rPr>
          <w:sz w:val="24"/>
        </w:rPr>
      </w:pPr>
      <w:r>
        <w:rPr>
          <w:sz w:val="24"/>
        </w:rPr>
        <w:t>·) ¶ÉË³íáñ ïÝûñ»ÝÁ ¨ Ýñ³ ÏáÕÙÇó Ýß³Ý³Ïí³Í ³ÝÓÇÝù Ù³ëÝ³ÏóáõÙ »Ý ³Û¹ ·Çï³ÅáÕáíÝ»ñÇ ³ßË³ï³ÝùÝ»ñÇÝ ³é³Ýó Ó³ÛÝÇ Çñ³íáõÝùÇ:</w:t>
      </w:r>
    </w:p>
    <w:p>
      <w:pPr>
        <w:pStyle w:val="TextBodyIndent"/>
        <w:rPr>
          <w:sz w:val="24"/>
        </w:rPr>
      </w:pPr>
      <w:r>
        <w:rPr>
          <w:sz w:val="24"/>
        </w:rPr>
        <w:t>8) ØÇç³½·³ÛÇÝ µÛáõñáÝ Çñ³Ï³Ý³óÝáõÙ ¿ ó³ÝÏ³ó³Í ³ÛÉ Çñ íñ³ ¹ñí³Í ËÝ¹Çñ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ÇÝ³ÝëÝ»ñ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) ØÇáõÃÛáõÝÁ áõÝÇ µÛáõç»:</w:t>
      </w:r>
    </w:p>
    <w:p>
      <w:pPr>
        <w:pStyle w:val="TextBodyIndent"/>
        <w:rPr>
          <w:sz w:val="24"/>
        </w:rPr>
      </w:pPr>
      <w:r>
        <w:rPr>
          <w:sz w:val="24"/>
        </w:rPr>
        <w:t>µ) ØÇáõÃÛ³Ý µÛáõç»Ý Ý»ñ³éáõÙ ¿ ØÇáõÃÛ³Ý Ùáõïù³·ñí³Í ·áõÙ³ñÝ»ñÁ ¨ Í³Ëë»ñÁ, Ýñ³ ÙáõÍáõÙÁ Í³Ëë»ñÇ µÛáõç», ØÇáõÃÛ³Ý Ñ³Ù³ñ ÁÝ¹Ñ³Ýáõñ, ÇÝãå»ë Ý³¨ Ñ³Ù³å³ï³ëË³Ý ¹»åù»ñáõÙ, Î³½Ù³Ï»ñåáõÃÛ³Ý ¶Çï³ÅáÕáíÇ µÛáõç» Ùáõïù³·ñáõÙÝ»ñ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·)  ØÇáõÃÛáõÝÝ»ñÇ Ñ³Ù³ñ ÁÝ¹Ñ³Ýáõñ Í³Ëë»ñ »Ý Ñ³Ù³ñíáõÙ ³ÛÝ Í³Ëë»ñÁ, áñáÝù ã»Ý í»ñ³µ»ñáõÙ µ³ó³é³å»ë ïíÛ³É ØÇáõÃÛ³ÝÁ, µ³Ûó ÙÇ³Å³Ù³Ý³Ï ÙÇ¨ÝáõÛÝ Ï³Ù ÙÇ ù³ÝÇ ³ÛÉ ØÇáõÃÛáõÝÝ»ñÇÝ, áñáÝó Ï³é³í³ñáõÙÁ Çñ³Ï³Ý³óÝáõÙ ¿ Î³½Ù³Ï»ñåáõÃÛáõÝÁ: ØÇáõÃÛ³Ý Ù³ëÝ³µ³ÅÇÝÁ ³Û¹ ÁÝ¹Ñ³Ýáõñ Í³Ëë»ñáõÙ Ñ³Ù³å³ï³ëË³ÝáõÙ ¿ Ýñ³ ß³Ñ³·ñ·éí³ÍáõÃÛ³ÝÁ ³Û¹ ïíÛ³É Í³Ëë»ñáõÙ: </w:t>
      </w:r>
    </w:p>
    <w:p>
      <w:pPr>
        <w:pStyle w:val="TextBodyIndent"/>
        <w:rPr>
          <w:sz w:val="24"/>
        </w:rPr>
      </w:pPr>
      <w:r>
        <w:rPr>
          <w:sz w:val="24"/>
        </w:rPr>
        <w:t>2. ØÇáõÃÛ³Ý µÛáõç»Ý ÁÝ¹áõÝíáõÙ ¿ å³ïß³×áñ»Ý, Ñ³ßíÇ ³éÝ»Éáí ³ÛÉ ØÇáõÃÛáõÝÝ»ñÇ µÛáõç»Ý»ñÇ Ñ»ï Ñ³Ù³Ï³ñ·Ù³Ý å³Ñ³ÝçÝ»ñÁ, áñáÝó Ï³é³í³ñáõÙÁ Çñ³Ï³Ý³óÝáõÙ ¿ Î³½Ù³Ï»ñåáõÃÛáõÝÁ:</w:t>
      </w:r>
    </w:p>
    <w:p>
      <w:pPr>
        <w:pStyle w:val="TextBodyIndent"/>
        <w:rPr>
          <w:sz w:val="24"/>
        </w:rPr>
      </w:pPr>
      <w:r>
        <w:rPr>
          <w:sz w:val="24"/>
        </w:rPr>
        <w:t>3. ØÇáõÃÛ³Ý µÛáõç»Ý ýÇÝ³Ýë³íáñíáõÙ ¿ Ñ»ï¨Û³É ³ÕµÛáõñÝ»ñÇó.</w:t>
      </w:r>
    </w:p>
    <w:p>
      <w:pPr>
        <w:pStyle w:val="TextBodyIndent"/>
        <w:rPr>
          <w:sz w:val="24"/>
        </w:rPr>
      </w:pPr>
      <w:r>
        <w:rPr>
          <w:sz w:val="24"/>
        </w:rPr>
        <w:t>1) ØÇáõÃÛ³Ý »ñÏñÝ»ñÇ ³Ý¹³Ù³í×³ñÝ»ñÇó,</w:t>
      </w:r>
    </w:p>
    <w:p>
      <w:pPr>
        <w:pStyle w:val="TextBodyIndent"/>
        <w:rPr>
          <w:sz w:val="24"/>
        </w:rPr>
      </w:pPr>
      <w:r>
        <w:rPr>
          <w:sz w:val="24"/>
        </w:rPr>
        <w:t>2) í×³ñÝ»ñÇó ¨ Ñ³ñÏ»ñÇó ØÇç³½·³ÛÇÝ µÛáõñáÛÇ ÏáÕÙÇó ØÇáõÃÛ³ÝÁ í»ñ³µ»ñáÕ Ù³ïáõóíáÕ Í³é³ÛáõÃÛáõÝÝ»ñÇ Ñ³Ù³ñ,</w:t>
      </w:r>
    </w:p>
    <w:p>
      <w:pPr>
        <w:pStyle w:val="TextBodyIndent"/>
        <w:rPr>
          <w:sz w:val="24"/>
        </w:rPr>
      </w:pPr>
      <w:r>
        <w:rPr>
          <w:sz w:val="24"/>
        </w:rPr>
        <w:t>3) ØÇáõÃÛ³ÝÁ í»ñ³µ»ñáÕ ØÇç³½·³ÛÇÝ µÛáõñáÛÇ Ññ³ï³ñ³ÏáõÙÝ»ñÇ í³×³éùÇó ·áÛ³óáÕ ·áõÙ³ñÝ»ñÇó, ¨ ³Û¹åÇëÇ Ññ³ï³ñ³ÏáõÙÝ»ñÇ ÝÏ³ïÙ³Ùµ Çñ³íáõÝùÝ»ñÇ ÷áË³ÝóáõÙÇó,</w:t>
      </w:r>
    </w:p>
    <w:p>
      <w:pPr>
        <w:pStyle w:val="TextBodyIndent"/>
        <w:rPr>
          <w:sz w:val="24"/>
        </w:rPr>
      </w:pPr>
      <w:r>
        <w:rPr>
          <w:sz w:val="24"/>
        </w:rPr>
        <w:t>4) ÝíÇñ³ïíáõÃÛáõÝÝ»ñÇó, Å³é³Ý·í³Í ÙÇçáóÝ»ñÇó ¨ ëáõµëÇ¹Ç³Ý»ñÇó (Éñ³í×³ñÝ»ñÇó),</w:t>
      </w:r>
    </w:p>
    <w:p>
      <w:pPr>
        <w:pStyle w:val="TextBodyIndent"/>
        <w:rPr>
          <w:sz w:val="24"/>
        </w:rPr>
      </w:pPr>
      <w:r>
        <w:rPr>
          <w:sz w:val="24"/>
        </w:rPr>
        <w:t>5) í³ñÓÇó, ïáÏáëÝ»ñÇó ¨ ½³Ý³½³Ý ³ÛÉ »Ï³ÙáõïÝ»ñÇó:</w:t>
      </w:r>
    </w:p>
    <w:p>
      <w:pPr>
        <w:pStyle w:val="TextBodyIndent"/>
        <w:rPr>
          <w:sz w:val="24"/>
        </w:rPr>
      </w:pPr>
      <w:r>
        <w:rPr>
          <w:sz w:val="24"/>
        </w:rPr>
        <w:t>4. ³) ´Ûáõç» Çñ ³Ý¹³Ù³í×³ñÁ áñáß»Éáõ Ñ³Ù³ñ ØÇáõÃÛ³Ý Ûáõñ³ù³ÝãÛáõñ »ñÏÇñ í»ñ³µ»ñáõÙ ¿ áñáß³ÏÇ ¹³ëÇ ¨ ÙáõÍáõÙ ¿ Çñ ï³ñ»Ï³Ý ³Ý¹³Ù³í×³ñÁ Ñ»ï¨Û³É Ó¨áí ë³ÑÙ³Ýí³Í ÙÇ³íáñÝ»ñÇ ÃíÇ ÑÇÙ³Ý íñ³.</w:t>
      </w:r>
    </w:p>
    <w:p>
      <w:pPr>
        <w:pStyle w:val="TextBodyIndent"/>
        <w:rPr>
          <w:sz w:val="24"/>
        </w:rPr>
      </w:pPr>
      <w:r>
        <w:rPr>
          <w:sz w:val="24"/>
        </w:rPr>
        <w:t>¸³ë I …………………… ...25</w:t>
      </w:r>
    </w:p>
    <w:p>
      <w:pPr>
        <w:pStyle w:val="TextBodyIndent"/>
        <w:rPr>
          <w:sz w:val="24"/>
        </w:rPr>
      </w:pPr>
      <w:r>
        <w:rPr>
          <w:sz w:val="24"/>
        </w:rPr>
        <w:t>¸³ë II ……………………...20</w:t>
      </w:r>
    </w:p>
    <w:p>
      <w:pPr>
        <w:pStyle w:val="TextBodyIndent"/>
        <w:rPr>
          <w:sz w:val="24"/>
        </w:rPr>
      </w:pPr>
      <w:r>
        <w:rPr>
          <w:sz w:val="24"/>
        </w:rPr>
        <w:t>¸³ëIII……………………...15</w:t>
      </w:r>
    </w:p>
    <w:p>
      <w:pPr>
        <w:pStyle w:val="TextBodyIndent"/>
        <w:rPr>
          <w:sz w:val="24"/>
        </w:rPr>
      </w:pPr>
      <w:r>
        <w:rPr>
          <w:sz w:val="24"/>
        </w:rPr>
        <w:t>¸³ë IV…………………….10</w:t>
      </w:r>
    </w:p>
    <w:p>
      <w:pPr>
        <w:pStyle w:val="TextBodyIndent"/>
        <w:rPr>
          <w:sz w:val="24"/>
        </w:rPr>
      </w:pPr>
      <w:r>
        <w:rPr>
          <w:sz w:val="24"/>
        </w:rPr>
        <w:t>¸³ë V………………………5</w:t>
      </w:r>
    </w:p>
    <w:p>
      <w:pPr>
        <w:pStyle w:val="TextBodyIndent"/>
        <w:rPr>
          <w:sz w:val="24"/>
        </w:rPr>
      </w:pPr>
      <w:r>
        <w:rPr>
          <w:sz w:val="24"/>
        </w:rPr>
        <w:t>¸³ë VI……………………...3</w:t>
      </w:r>
    </w:p>
    <w:p>
      <w:pPr>
        <w:pStyle w:val="TextBodyIndent"/>
        <w:rPr>
          <w:sz w:val="24"/>
        </w:rPr>
      </w:pPr>
      <w:r>
        <w:rPr>
          <w:sz w:val="24"/>
        </w:rPr>
        <w:t>¸³ë VII……………………..1</w:t>
      </w:r>
    </w:p>
    <w:p>
      <w:pPr>
        <w:pStyle w:val="TextBodyIndent"/>
        <w:rPr>
          <w:sz w:val="24"/>
        </w:rPr>
      </w:pPr>
      <w:r>
        <w:rPr>
          <w:sz w:val="24"/>
        </w:rPr>
        <w:t>µ) Úáõñ³ù³ÝãÛáõñ »ñÏÇñ, »Ã» ³í»ÉÇ í³Õ ¹³ ãÇ ³ñ»É, í³í»ñ³·ñÇ Ï³Ù ÙÇ³Ý³Éáõ Ù³ëÇÝ áñáßáõÙÁ Ñ³ÝÓÝ»Éáõ Ñ»ï ÙÇ³ëÇÝ ÝßáõÙ ¿ ³ÛÝ ¹³ëÁ, áñÇÝ Ý³ ó³ÝÏ³ÝáõÙ ¿, áñ Çñ»Ý ¹³ë»Ý: Úáõñ³ù³ÝãÛáõñ »ñÏÇñ Ï³ñáÕ ¿ ÷á÷áË»É ¹³ëÁ: ºÃ» »ñÏÇñÁ ÁÝïñáõÙ ¿ ³í»ÉÇ ó³Íñ ¹³ë, Ý³ å»ïù ¿ Ñ³Ûï³ñ³ñÇ ³Û¹ Ù³ëÇÝ ì»Ñ³ÅáÕáíÇ Ñ»ñÃ³Ï³Ý Ýëï³ßñç³ÝÇ Å³Ù³Ý³Ï: ²Û¹åÇëÇ ÷á÷áËáõÃÛáõÝÝ áõÅÇ Ù»ç ¿ ÙïÝáõÙ ûñ³óáõó³ÛÇÝ ï³ñí³ ëÏ½µÇó, áñÁ Ñ»ï¨áõÙ ¿ Ýßí³Í Ýëï³ßñç³ÝÇÝ:</w:t>
      </w:r>
    </w:p>
    <w:p>
      <w:pPr>
        <w:pStyle w:val="TextBodyIndent"/>
        <w:rPr>
          <w:sz w:val="24"/>
        </w:rPr>
      </w:pPr>
      <w:r>
        <w:rPr>
          <w:sz w:val="24"/>
        </w:rPr>
        <w:t>·) Úáõñ³ù³ÝãÛáõñ »ñÏñÇ ï³ñ»Ï³Ý ÙáõÍáõÙÝ»ñÁ Ñ³í³ë³ñ »Ý ³ÛÝ ·áõÙ³ñÇÝ, áñÁ í»ñ³µ»ñáõÙ ¿ µáÉáñ »ñÏñÝ»ñÇ ÏáÕÙÇó í×³ñÙ³Ý »ÝÃ³Ï³ ³Û¹å»ë ØÇáõÃÛ³Ý µÛáõç» Ï³ï³ñíáÕ ÙáõÍáõÙÝ»ñÇ ÁÝ¹Ñ³Ýáõñ ·áõÙ³ñÇÝ, ÇÝãå»ë ¹ñ³ ÙÇ³íáñÝ»ñÁ í»ñ³µ»ñáõÙ »Ý í×³ñáõÙÝ»ñ Ï³ï³ñáÕ µáÉáñ »ñÏñÝ»ñÇ ÙÇ³íáñÝ»ñÇ ÃíÇÝ:</w:t>
      </w:r>
    </w:p>
    <w:p>
      <w:pPr>
        <w:pStyle w:val="TextBodyIndent"/>
        <w:rPr>
          <w:sz w:val="24"/>
        </w:rPr>
      </w:pPr>
      <w:r>
        <w:rPr>
          <w:sz w:val="24"/>
        </w:rPr>
        <w:t>¹) ØáõÍáõÙÝ»ñÁ í»ñ³µ»ñáõÙ »Ý í×³ñÙ³ÝÁ Ûáõñ³ù³ÝãÛáõñ ï³ñí³ ÑáõÝí³ñÇ 1-Çó:</w:t>
      </w:r>
    </w:p>
    <w:p>
      <w:pPr>
        <w:pStyle w:val="TextBodyIndent"/>
        <w:rPr>
          <w:sz w:val="24"/>
        </w:rPr>
      </w:pPr>
      <w:r>
        <w:rPr>
          <w:sz w:val="24"/>
        </w:rPr>
        <w:t>») ºñÏÇñÁ, áñÁ å³ñïù áõÝÇ ÙáõÍáõÙÝ»ñÇ Ï³ï³ñÙ³Ý ·Íáí, ØÇáõÃÛ³Ý µáÉáñ Ù³ñÙÇÝÝ»ñáõÙ, áñáÝó ³Ý¹³Ù ¿ Ý³, ÏáñóÝáõÙ ¿ Ó³ÛÝÇ Çñ³íáõÝùÁ, »Ã» Ýñ³ å³ñïùÇ ·áõÙ³ñÁ Ñ³í³ë³ñ ¿ Ï³Ù ·»ñ³½³ÝóáõÙ ¿ ÙáõÍáõÙÝ»ñÇ ·áõÙ³ñÁ, áñáÝù Ý³ å»ïù ¿ í×³ñ»ñ »ñÏáõ ÉñÇí Ý³Ëáñ¹ ï³ñÇÝ»ñÇ Ñ³Ù³ñ: ê³Ï³ÛÝ ³Û¹ Ù³ñÙÇÝÝ»ñÇó Ûáõñ³ù³ÝãÛáõñÁ Ï³ñáÕ ¿ ³Û¹åÇëÇ »ñÏñÇÝ ÃáõÛÉ³ïñ»É ß³ñáõÝ³Ï»Éáõ û·ïí»É Ó³ÛÝÇ Çñ³íáõÝùÇó, »Ã» ¨ ÙÇÝã¨ ³ÛÝ Å³Ù³Ý³ÏÁ, ù³ÝÇ ¹»é Ý³ Ñ³Ùá½í³Í ¿, áñ í×³ñÙ³Ý áõß³óáõÙÁ ï»ÕÇ ¿ áõÝ»ó»É µ³ó³éÇÏ ¨ ³ÝËáõë³÷»ÉÇ Ñ³Ý·³Ù³ÝùÝ»ñÇ ³ñ¹ÛáõÝùáõÙ:</w:t>
      </w:r>
    </w:p>
    <w:p>
      <w:pPr>
        <w:pStyle w:val="TextBodyIndent"/>
        <w:rPr>
          <w:sz w:val="24"/>
        </w:rPr>
      </w:pPr>
      <w:r>
        <w:rPr>
          <w:sz w:val="24"/>
        </w:rPr>
        <w:t>½) ²ÛÝ ¹»åùáõÙ, »ñµ µÛáõç»Ý ãÇ ÁÝ¹áõÝí»É ÙÇÝã¨ Ýáñ ýÇÝ³Ýë³Ï³Ý Å³Ù³Ý³Ï³ßñç³ÝÇ ëÏÇ½µÁ, ³å³ ýÇÝ³Ýë³Ï³Ý ³ßË³ï³Ï³ñ·áí Ý³Ë³ï»ëí³Í Ï³ñ·áí µÛáõç»Ý ·áñÍáõÙ ¿ Ý³Ëáñ¹ ï³ñí³ Ù³Ï³ñ¹³Ïáí:</w:t>
      </w:r>
    </w:p>
    <w:p>
      <w:pPr>
        <w:pStyle w:val="TextBodyIndent"/>
        <w:rPr>
          <w:sz w:val="24"/>
        </w:rPr>
      </w:pPr>
      <w:r>
        <w:rPr>
          <w:sz w:val="24"/>
        </w:rPr>
        <w:t>5. ØÇáõÃÛ³Ý ³ÝáõÝÇó ØÇç³½·³ÛÇÝ µÛáõñáÛÇ ÏáÕÙÇó ïñ³Ù³¹ñíáÕ Í³é³ÛáõÃÛáõÝÝ»ñÇ Ñ³Ù³ñ Ý³Ë³ï»ëí³Í í×³ñáõÙÝ»ñÇ ¨ í×³ñÝ»ñÇ ã³÷Á ë³ÑÙ³ÝíáõÙ ¿ ¶ÉË³íáñ ïÝûñ»ÝÇ ÏáÕÙÇó, áñÁ ½»ÏáõóáõÙ ¿ ³Û¹ Ù³ëÇÝ ì»Ñ³ÅáÕáíÇÝ ¨ ¶áñÍ³¹Çñ ÏáÙÇï»ÇÝ:</w:t>
      </w:r>
    </w:p>
    <w:p>
      <w:pPr>
        <w:pStyle w:val="TextBodyIndent"/>
        <w:rPr>
          <w:sz w:val="24"/>
        </w:rPr>
      </w:pPr>
      <w:r>
        <w:rPr>
          <w:sz w:val="24"/>
        </w:rPr>
        <w:t>6. ³) ØÇáõÃÛáõÝÁ áõÝÇ ßñç³Ý³éáõ ÙÇçáóÝ»ñÇ ÑÇÙÝ³¹ñ³Ù, áñÁ Ï³½ÙíáõÙ ¿ ØÇáõÃÛ³Ý Ûáõñ³ù³ÝãÛáõñ »ñÏñÇ ÙÇ³Ý·³ÙÛ³ í×³ñáõÙÇó: ºÃ» ßñç³Ý³éáõ ÙÇçáóÝ»ñÇ ÑÇÙÝ³¹ñ³ÙÁ µ³í³ñ³ñ ãÇ, ì»Ñ³ÅáÕáíÁ áñáßáõÙ ¿ ¹ñ³ ³í»É³óÙ³Ý Ù³ëÇÝ Ñ³ñóÁ:</w:t>
      </w:r>
    </w:p>
    <w:p>
      <w:pPr>
        <w:pStyle w:val="TextBodyIndent"/>
        <w:rPr>
          <w:sz w:val="24"/>
        </w:rPr>
      </w:pPr>
      <w:r>
        <w:rPr>
          <w:sz w:val="24"/>
        </w:rPr>
        <w:t>µ) Úáõñ³ù³ÝãÛáõñ »ñÏñÇ í×³ñÇ ëÏ½µÝ³Ï³Ý ã³÷Á Ýßí³Í ÑÇÙÝ³¹ñ³ÙÁ Ï³Ù ¹ñ³ ³í»É³óÙ³Ý Ñ³Ù³ñ Ýñ³ Ù³ëÝ³µ³ÅÇÝÁ Ñ³Ù³Ù³ëÝ »Ý ³Û¹ »ñÏñÇ ÙáõÍÙ³ÝÁ ³ÛÝ ï³ñí³ Ñ³Ù³ñ, »ñµ ëï»ÕÍí»É ¿ ÑÇÙÝ³¹ñ³ÙÁ Ï³Ù áñáßáõÙ ¿ ÁÝ¹áõÝí»É ¹ñ³ ³í»É³óÙ³Ý Ù³ëÇÝ:</w:t>
      </w:r>
    </w:p>
    <w:p>
      <w:pPr>
        <w:pStyle w:val="TextBodyIndent"/>
        <w:rPr>
          <w:sz w:val="24"/>
        </w:rPr>
      </w:pPr>
      <w:r>
        <w:rPr>
          <w:sz w:val="24"/>
        </w:rPr>
        <w:t>·) ì×³ñÙ³Ý ³Û¹ Ñ³Ù³Ù³ëÝáõÃÛáõÝÁ ¨ å³ÛÙ³ÝÝ»ñÁ ë³ÑÙ³ÝíáõÙ »Ý ì»Ñ³ÅáÕáíÇ ÏáÕÙÇó ¶ÉË³íáñ ïÝûñ»ÝÇ ³é³ç³ñÏáõÃÛ³Ùµ ³ÛÝ µ³ÝÇó Ñ»ïá, »ñµ Ý³ ÏÉëÇ Î³½Ù³Ï»ñåáõÃÛ³Ý Ð³Ù³Ï³ñ·áÕ ÏáÙÇï»Ç Ï³ñÍÇùÁ:</w:t>
      </w:r>
    </w:p>
    <w:p>
      <w:pPr>
        <w:pStyle w:val="TextBodyIndent"/>
        <w:rPr>
          <w:sz w:val="24"/>
        </w:rPr>
      </w:pPr>
      <w:r>
        <w:rPr>
          <w:sz w:val="24"/>
        </w:rPr>
        <w:t>7. ³) ¶ÉË³Ï³Û³ÝÇ Ù³ëÇÝ ³ÛÝ »ñÏñÇ Ñ»ï ÏÝùíáÕ Ñ³Ù³Ó³ÛÝ³·ñáõÙ, áñÇ ï³ñ³ÍùáõÙ ï»Õ³Ï³Ûí³Í ¿ Î³½Ù³Ï»ñåáõÃÛ³Ý ·ÉË³Ï³Û³ÝÁ, Ý³Ë³ï»ëíáõÙ ¿, áñ ³ÛÝ ¹»åù»ñáõÙ, »ñµ ßñç³Ý³éáõ ÙÇçáóÝ»ñÇ ÑÇÙÝ³¹ñ³ÙÁ µ³í³ñ³ñ ãÇ ÉÇÝÇ, ³Û¹ »ñÏÇñÁ ïñ³Ù³¹ñáõÙ ¿ Ï³ÝË³í×³ñÝ»ñ: ²Û¹ Ï³ÝË³í×³ñÝ»ñÇ ·áõÙ³ñÁ ¨ å³ÛÙ³ÝÝ»ñÁ, áñáÝóáí ¹ñ³Ýù ïñ³Ù³¹ñíáõÙ »Ý, Ûáõñ³ù³ÝãÛáõñ ¹»åùáõÙ ³Û¹ »ñÏñÇ ¨ Î³½Ù³Ï»ñåáõÃÛ³Ý ÙÇç¨ Ñ³Ý¹Çë³ÝáõÙ »Ý Ñ³ïáõÏ Ñ³Ù³Ó³ÛÝ³·ñÇ ³é³ñÏ³: ø³ÝÇ ¹»é ³Û¹ »ñÏÇñÁ å³ñï³íáñáõÃÛáõÝ áõÝÇ Ï³ÝË³í×³ñÝ»ñ ïñ³Ù³¹ñ»Éáõ, Ý³ Çñ ¹Çñùáí ¶áñÍ³¹Çñ ÏáÙÇï»áõÙ áõÝÇ Ù»Ï ï»Õ:</w:t>
      </w:r>
    </w:p>
    <w:p>
      <w:pPr>
        <w:pStyle w:val="TextBodyIndent"/>
        <w:rPr>
          <w:sz w:val="24"/>
        </w:rPr>
      </w:pPr>
      <w:r>
        <w:rPr>
          <w:sz w:val="24"/>
        </w:rPr>
        <w:t>µ) ÆÝãå»ë §³¦ »ÝÃ³Ï»ïáõÙ ÑÇß³ï³Ïí³Í »ñÏÇñÁ, ³ÛÝå»ë ¿É Î³½Ù³Ï»ñåáõÃÛáõÝÁ ·ñ³íáñ Í³ÝáõóÙ³Ý ÙÇçáóáí Çñ³íáõÝù áõÝ»Ý ã»ÕÛ³É Ñ³Ûï³ñ³ñ»É Ï³ÝË³í×³ñÝ»ñ ïñ³Ù³¹ñ»Éáõ å³ñï³íáñáõÃÛáõÝÁ:  â»ÕÛ³É Ñ³Ûï³ñ³ñáõÙÁ áõÅÇ Ù»ç ¿ ÙïÝáõÙ ³ÛÝ ï³ñí³ ³í³ñïÇó »ñ»ù ï³ñÇ Ñ»ïá, »ñµ Í³ÝáõóáõÙ ¿ ³ñí»É:</w:t>
      </w:r>
    </w:p>
    <w:p>
      <w:pPr>
        <w:pStyle w:val="TextBodyIndent"/>
        <w:rPr>
          <w:sz w:val="24"/>
        </w:rPr>
      </w:pPr>
      <w:r>
        <w:rPr>
          <w:sz w:val="24"/>
        </w:rPr>
        <w:t>8. üÇÝ³Ýë³Ï³Ý ëïáõ·áõÙÁ Çñ³Ï³Ý³óíáõÙ ¿ ýÇÝ³Ýë³Ï³Ý ²ßË³ï³Ï³ñ·Ç Ï³ÝáÝÝ»ñÇÝ  Ñ³Ù³å³ï³ëË³Ýª ØÇáõÃÛ³Ý Ù»Ï Ï³Ù ÙÇ ù³ÝÇ »ñÏñÝ»ñÇ ÏáÕÙÇó Ï³Ù ¹ñ³Ýó Ñ³Ù³Ó³ÛÝáõÃÛ³Ùµ ì»Ñ³ÅáÕáíÇ ÏáÕÙÇó Ýß³Ý³Ïí³Í ³ñï³ùÇÝ ëïáõ·áÕÝ»ñÇ ÏáÕÙÇó: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13-Çó 17-ñ¹ Ñá¹í³ÍÝ»ñÇÝ ³ñí³Í áõÕÕáõÙÝ»ñ)</w:t>
      </w:r>
    </w:p>
    <w:p>
      <w:pPr>
        <w:pStyle w:val="TextBodyIndent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13-ñ¹, 14-ñ¹, 15-ñ¹, 16-ñ¹ ¨ ëáõÛÝ Ñá¹í³ÍáõÙ áõÕÕáõÙÝ»ñ Ï³ï³ñ»Éáõ ³é³ç³ñÏáõÃÛáõÝÝ»ñÁ Ï³ñáÕ »Ý ³ñí»É ì»Ñ³ÅáÕáíÇ ³Ý¹³Ù Ûáõñ³ù³ÝãÛáõñ »ñÏñÇ ÏáÕÙÇó, ¶áñÍ³¹Çñ ÏáÙÇï»Ç Ï³Ù ¶ÉË³íáñ ïÝûñ»ÝÇ ÏáÕÙÇó: ²Û¹åÇëÇ ³é³ç³ñÏáõÃÛáõÝÝ»ñÁ ¶ÉË³íáñ ïÝûñ»ÝÇ ÏáÕÙÇó áõÕ³ñÏíáõÙ »Ý ì»Ñ³ÅáÕáíÇ ³Ý¹³Ù »ñÏñÝ»ñÇÝ, ³Ù»Ý³ùÇãÁ ì»Ñ³ÅáÕáíÇ ÏáÕÙÇó ¹ñ³Ýó ùÝÝ³ñÏáõÙÇó í»ó ³ÙÇë ³é³ç:</w:t>
      </w:r>
    </w:p>
    <w:p>
      <w:pPr>
        <w:pStyle w:val="TextBodyIndent"/>
        <w:rPr>
          <w:sz w:val="24"/>
        </w:rPr>
      </w:pPr>
      <w:r>
        <w:rPr>
          <w:sz w:val="24"/>
        </w:rPr>
        <w:t>2. 1-ÇÝ Ï»ïáí Ý³Ë³ï»ëí³Í Ñá¹í³ÍÝ»ñÇ ³éÝãáõÃÛ³Ùµ ó³ÝÏ³ó³Í áõÕÕáõÙ áõÅÇ Ù»ç ¿ ÙïÝáõÙ Ù»Ï ³ÙÇë Ñ»ïá ³ÛÝ µ³ÝÇó, »ñµ ¹ñ³ Ûáõñ³ù³ÝãÛáõñ »ñÏñÇ ë³ÑÙ³Ý³¹ñ³Ï³Ý ÁÝÃ³ó³Ï³ñ·áí Ý³Ë³ï»ëí³Í Ï³ñ·áí ÁÝ¹áõÝÙ³Ý Ù³ëÇÝ ·ñ³íáñ Í³ÝáõóáõÙÝ»ñÁ ëï³óí»É »Ý ¶ÉË³íáñ ïÝûñ»ÝÇ ÏáÕÙÇó »ñÏñÝ»ñÇ »ñ»ù ù³ñáñ¹Çó, áñáÝù ³Û¹ áõÕÕáõÙÝ ÁÝ¹áõÝ»ÉÇë »Õ»É »Ý ì»Ñ³ÅáÕáíÇ ³Ý¹³Ù: Üßí³Í Ñá¹í³ÍÝ»ñÇÝ ³Û¹åÇëáí ÁÝ¹áõÝí³Í ó³ÝÏ³ó³Í áõÕÕáõÙ å³ñï³¹Çñ ¿ µáÉáñ »ñÏñÝ»ñÇ Ñ³Ù³ñ, áñáÝù ì»Ñ³ÅáÕáíÇ ³Ý¹³Ù »Ý ³Û¹ áõÕÕáõÙÁ áõÅÇ Ù»ç ÙïÝ»Éáõ Å³Ù³Ý³Ï Ï³Ù áñáÝù ¹³éÝáõÙ »Ý ì»Ñ³ÅáÕáíÇ ³Ý¹³Ù ³Û¹ ³Ùë³ÃíÇó Ñ»ïá, ë³Ï³ÛÝ ó³ÝÏ³ó³Í áõÕÕáõÙ, áñÝ ³í»É³óÝáõÙ ¿ ØÇáõÃÛ³Ý »ñÏñÝ»ñÇ ýÇÝ³Ýë³Ï³Ý å³ñï³íáñáõÃÛáõÝÝ»ñÁ, å³ñï³¹Çñ ¿ ÙÇ³ÛÝ ³ÛÝ »ñÏñÝ»ñÇ Ñ³Ù³ñ, áñáÝù Í³Ýáõó»É »Ý Ýñ³Ýó ÏáÕÙÇó ³Û¹åÇëÇ áõÕÕáõÙ ÁÝ¹áõÝ»Éáõ Ù³ëÇÝ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1-Çó 12-ñ¹ ¨ 18-Çó 30-ñ¹ Ñá¹í³ÍÝ»ñÇ í»ñ³Ý³ÛáõÙ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Ï³ñáÕ ¿ í»ñ³Ý³Ûí»É ¹ñ³ÝáõÙ ÷á÷áËáõÃÛõáÝÝ»ñ Ï³ï³ñ»Éáõ Ýå³ï³Ïáí, áñáÝù Ïáãí³Í »Ý ØÇáõÃÛ³Ý Ñ³Ù³Ï³ñ·Á Ï³ï³ñ»É³·áñÍ»Éáõ:</w:t>
      </w:r>
    </w:p>
    <w:p>
      <w:pPr>
        <w:pStyle w:val="TextBodyIndent"/>
        <w:rPr>
          <w:sz w:val="24"/>
        </w:rPr>
      </w:pPr>
      <w:r>
        <w:rPr>
          <w:sz w:val="24"/>
        </w:rPr>
        <w:t>2. ²Û¹ Ýå³ï³Ïáí, Áëï Ñ»ñÃ³Ï³ÝáõÃÛ³Ý, ØÇáõÃÛ³Ý »ñÏñÝ»ñáõÙ ³Ýó »Ý Ï³óíáõÙ Ýßí³Í »ñÏñÝ»ñÇ Ý»ñÏ³Û³óáõóÇãÝ»ñÇ ·Çï³ÅáÕáíÝ»ñ:</w:t>
      </w:r>
    </w:p>
    <w:p>
      <w:pPr>
        <w:pStyle w:val="TextBodyIndent"/>
        <w:rPr>
          <w:sz w:val="24"/>
        </w:rPr>
      </w:pPr>
      <w:r>
        <w:rPr>
          <w:sz w:val="24"/>
        </w:rPr>
        <w:t>3. 13-Çó 17-ñ¹ Ñá¹í³ÍÝ»ñáõÙ ÷á÷áËáõÃÛáõÝÝ»ñ ÙïóÝ»ÉÁ Ï³ñ·³íáñíáõÙ ¿ 17-ñ¹ Ñá¹í³ÍÇ ¹ñáõÛÃÝ»ñ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Ð³ïáõÏ Ñ³Ù³Ó³ÛÝ³·ñ»ñ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ÝÃ³¹ñíáõÙ ¿, áñ ØÇáõÃÛ³Ý »ñÏñÝ»ñÁ Çñ³íáõÝù »Ý í»ñ³å³ÑáõÙ Çñ»Ýó ³é³ÝÓÇÝ ÙÇÙÛ³Ýó ÙÇç¨ ÏÝù»Éáõ ³ñ¹ÛáõÝ³µ»ñ³Ï³Ý ë»÷³Ï³ÝáõÃÛ³Ý å³Ñå³ÝÙ³Ý Ñ³ïáõÏ Ñ³Ù³Ó³ÛÝ³·ñ»ñ, »Ã» ³Û¹ Ñ³Ù³Ó³ÛÝ³·ñ»ñÁ ã»Ý Ñ³Ï³ëáõÙ ëáõÛÝ ÎáÝí»ÝóÇ³ÛÇ ¹ñáõÛÃ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ØÇáõÃÛ³Ý »ñÏñÝ»ñÇ ÏáÕÙÇó í³í»ñ³óáõÙÁ Ï³Ù ÙÇ³óáõÙÁ, áõÅÇ Ù»ç ÙïÝ»É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) êáõÛÝ ²ÏïÁ ëïáñ³·ñ³Í ØÇáõÃÛ³Ý Ûáõñ³ù³ÝãÛáõñ »ñÏÇñ Ï³ñáÕ ¿ í³í»ñ³óÝ»É ³ÛÝ Ï³Ù, »Ã» ãÇ ëïáñ³·ñ»É, Ï³ñáÕ ¿ ÙÇ³Ý³É ¹ñ³Ý: ì³í»ñ³·ñ»ñÁ ¨ ÙÇ³óÙ³Ý Ù³ëÇÝ ÷³ëï³ÃÕÃ»ñÁ Ç å³Ñ »Ý Ñ³ÝÓÝíáõÙ ¶ÉË³íáñ ïÝûñ»ÝÇ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µ) ØÇáõÃÛ³Ý Ûáõñ³ù³ÝãÛáõñ »ñÏÇñ Ï³ñáÕ ¿ Çñ í³í»ñ³·ñáõÙ Ï³Ù ÙÇ³óÙ³Ý ÷³ëï³ÃÕÃáõÙ Ñ³Ûï³ñ³ñ»É, áñ í³í»ñ³óáõÙÁ Ï³Ù ÙÇ³óáõÙÁ ã»Ý ï³ñ³ÍíáõÙ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1-Çó 12-ñ¹ Ñá¹í³ÍÝ»ñÇ íñ³, Ï³Ù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13-Çó 17-ñ¹ Ñá¹í³ÍÝ»ñÇ íñ³:</w:t>
      </w:r>
    </w:p>
    <w:p>
      <w:pPr>
        <w:pStyle w:val="TextBodyIndent"/>
        <w:rPr>
          <w:sz w:val="24"/>
        </w:rPr>
      </w:pPr>
      <w:r>
        <w:rPr>
          <w:sz w:val="24"/>
        </w:rPr>
        <w:t>·) ØÇáõÃÛ³Ý Ûáõñ³ù³ÝãÛáõñ »ñÏÇñ, áñÁ §µ¦ »ÝÃ³Ï»ïÇÝ Ñ³Ù³å³ï³ëË³Ý µ³ó³é»É ¿ ³Û¹ »ÝÃ³Ï»ïáõÙ Ýßí³Í Ñá¹í³ÍÝ»ñÇ »ñÏáõ ËÙµ»ñÇó Ù»ÏÁ, Çñ í³í»ñ³óÙ³Ý Ï³Ù ÙÇ³óÙ³Ý ·áñÍáÕáõÃÛ³Ý áÉáñïÇó, Ï³ñáÕ ¿ Ñ»ï³·³ÛáõÙ ó³ÝÏ³ó³Í Å³Ù³Ý³Ï Ñ³Ûï³ñ³ñ»É, áñ Ý³ ï³ñ³ÍáõÙ ¿ Çñ í³í»ñ³óÙ³Ý Ï³Ù ÙÇ³óÙ³Ý ·áñÍáÕáõÃÛáõÝÁ ³Û¹ Ñá¹í³ÍÝ»ñÇ ËÙµÇÝ: ²Û¹åÇëÇ Ñ³Ûï³ñ³ñáõÃÛáõÝÁ Ç å³Ñ ¿ Ñ³ÝÓÝíáõÙ ¶ÉË³íáñ ïÝûñ»ÝÇÝ:</w:t>
      </w:r>
    </w:p>
    <w:p>
      <w:pPr>
        <w:pStyle w:val="TextBodyIndent"/>
        <w:rPr>
          <w:sz w:val="24"/>
        </w:rPr>
      </w:pPr>
      <w:r>
        <w:rPr>
          <w:sz w:val="24"/>
        </w:rPr>
        <w:t>2. ³) 1-Çó 12-ñ¹ Ñá¹í³ÍÝ»ñÁ áõÅÇ Ù»ç »Ý ÙïÝáõÙ ØÇáõÃÛ³Ý ³é³çÇÝ ï³ëÁ »ñÏñÝ»ñÇ ÝÏ³ïÙ³Ùµ, áñáÝù Ç å³Ñ »Ý Ñ³ÝÓÝ»É Çñ»Ýó í³í»ñ³·ñ»ñÁ Ï³Ù ÙÇ³óÙ³Ý ÷³ëï³ÃÕÃ»ñÁ ³é³Ýó 1-ÇÝ Ï»ïÇ §µ¦ »ÝÃ³Ï»ïÇ 1-ÇÝ å³ñµ»ñáõÃÛ³Ùµ Ý³Ë³ï»ëí³Í Ñ³Ûï³ñ³ñáõÃÛ³Ý, ï³ëÝ»ñáñ¹ í³í»ñ³·ÇñÁ Ï³Ù ÙÇ³óÙ³Ý ÷³ëï³ÃáõÕÃÝ Ç å³Ñ Ñ³ÝÓÝ»Éáõó »ñ»ù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µ) 13-Çó 17-ñ¹ Ñá¹í³ÍÝ»ñÁ áõÅÇ Ù»ç »Ý ÙïÝáõÙ ØÇáõÃÛ³Ý ³é³çÇÝ ï³ëÁ »ñÏñÝ»ñÇ ÝÏ³ïÙ³Ùµ, áñáÝù Ç å³Ñ »Ý Ñ³ÝÓÝ»É í³í»ñ³·ñ»ñÁ Ï³Ù ÙÇ³óÙ³Ý ÷³ëï³ÃÕÃ»ñÁ ³é³Ýó 1-ÇÝ Ï»ïÇ §µ¦ »ÝÃ³Ï»ïÇ 2-ñ¹ å³ñµ»ñáõÃÛ³Ùµ Ý³Ë³ï»ëí³Í Ñ³Ûï³ñ³ñáõÃÛ³Ý, ï³ë»ñáñ¹ í³í»ñ³·ÇñÁ Ï³Ù ÙÇ³óÙ³Ý ÷³ëï³ÃáõÕÃÁ Ç å³Ñ Ñ³ÝÓÝ»Éáõó »ñ»ù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·) §³¦ ¨ §µ¦ »ÝÃ³Ï»ï»ñÇ ¹ñáõÛÃÝ»ñÇÝ Ñ³Ù³å³ï³ëË³Ý, Ñá¹í³ÍÝ»ñÇ »ñÏáõ ËÙµ»ñÇó Ûáõñ³ù³ÝãÛáõñÇ ëÏ½µÝ³Ï³Ý áõÅÇ Ù»ç ÙïÝ»Éáõ å³ÛÙ³Ýáí, áñáÝù Ý³Ë³ï»ëí³Í »Ý 1-ÇÝ Ñá¹í³ÍÇ §µ¦ »ÝÃ³Ï»ïÇ 1-ÇÝ ¨ 2-ñ¹ å³ñµ»ñáõÃÛáõÝÝ»ñáí, ÇÝãå»ë Ý³¨ 1-ÇÝ Ï»ïÇ §µ¦ »ÝÃ³Ï»ïÇ ¹ñáõÛÃÝ»ñÇ å³Ñå³ÝÙ³Ý å³ÛÙ³Ýáí, 1-Çó 17-ñ¹ Ñá¹í³ÍÝ»ñÁ áõÅÇ Ù»ç »Ý ÙïÝáõÙ ØÇáõÃÛ³Ý ó³ÝÏ³ó³Í »ñÏñÇ ÝÏ³ïÙ³Ùµ, áñÝ Ç å³Ñ ¿ Ñ³ÝÓÝáõÙ í³í»ñ³·ÇñÁ Ï³Ù ÙÇ³óÙ³Ý ÷³ëï³ÃáõÕÃÁ, µ³ó³éáõÃÛ³Ùµ §³¦ ¨ §µ¦ »ÝÃ³Ï»ï»ñáõÙ Ýßí³Í »ñÏñÝ»ñÇ, ÇÝãå»ë Ý³¨ Ñ³Ûï³ñ³ñáõÃÛáõÝÁ 1-ÇÝ Ï»ïÇ §·¦ »ÝÃ³Ï»ïÇÝ Ñ³Ù³å³ï³ëË³Ý Ñ³ÝÓÝáÕ ØÇáõÃÛ³Ý ó³ÝÏ³ó³Í »ñÏñÇ ÝÏ³ïÙ³Ùµ ¶ÉË³íáñ ïÝûñ»ÝÇ ÏáÕÙÇó ÝÙ³Ý ÷³ëï³ÃáõÕÃÁ Ç å³Ñ Ñ³ÝÓÝ»Éáõ Ù³ëÇÝ Í³ÝáõóÙ³Ý ³Ùë³ÃíÇó »ñ»ù ³ÙÇë Ñ»ïá, »Ã» ÙÇ³ÛÝ Ý»ñÏ³Û³óí³Í í³í»ñ³·ñáõÙ, ³ÏïáõÙ Ï³Ù Ñ³Ûï³ñ³ñáõÃÛ³Ý Ù»ç Ýßí³Í ãÉÇÝÇ ³í»ÉÇ áõß Å³ÙÏ»ï: ì»ñçÇÝ ¹»åùáõÙ, ëáõÛÝ ²ÏïÝ áõÅÇ Ù»ç ¿ ÙïÝáõÙ ³ÛÝ »ñÏñÇ ÝÏ³ïÙ³Ùµ ³Û¹åÇëáí Ýßí³Í ³Ùë³ÃíÇÝ:</w:t>
      </w:r>
    </w:p>
    <w:p>
      <w:pPr>
        <w:pStyle w:val="TextBodyIndent"/>
        <w:rPr>
          <w:sz w:val="24"/>
        </w:rPr>
      </w:pPr>
      <w:r>
        <w:rPr>
          <w:sz w:val="24"/>
        </w:rPr>
        <w:t>3. ØÇáõÃÛ³Ý ó³ÝÏ³ó³Í »ñÏñÇ ÝÏ³ïÙ³Ùµ, áñÝ Ç å³Ñ ¿ Ñ³ÝÓÝáõÙ í³í»ñ³·ÇñÁ Ï³Ù ÙÇ³óÙ³Ý ÷³ëï³ÃáõÕÃÁ, 18-Çó 30-ñ¹ Ñá¹í³ÍÝ»ñÁ áõÅÇ Ù»ç »Ý ÙïÝáõÙ ³ÛÝ ³Ùë³Ãí»ñÇó ³é³í»É í³Õ ³Ùë³ÃíÇÝ, »ñµ 1-ÇÝ Ï»ïÇ §µ¦ »ÝÃ³Ï»ïáõÙ Ý³Ë³ï»ëí³Í Ñá¹í³ÍÝ»ñÇ ËÙµÇó ó³ÝÏ³ó³ÍÁ áõÅÇ Ù»ç ¿ ÙïÝáõÙ ³Û¹ »ñÏñÇ ÝÏ³ïÙ³Ùµ 2-ñ¹ Ï»ïÇ §³¦, §µ¦ Ï³Ù §·¦ »ÝÃ³Ï»ï»ñÇÝ Ñ³Ù³å³ï³ëË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1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ØÇáõÃÛ³Ý ³Ý¹³Ù ãÑ³Ý¹Çë³óáÕ »ñÏñÝ»ñÇ ÙÇ³óáõÙÁ, áõÅÇ Ù»ç ÙïÝ»É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áõÃÛ³Ý ³Ý¹³Ù ãÑ³Ý¹Çë³óáÕ ó³ÝÏ³ó³Í »ñÏÇñ Ï³ñáÕ ¿ ÙÇ³Ý³É ëáõÛÝ ²ÏïÇÝ ¨ ¹ñ³Ýáí ¹³éÝ³É ØÇáõÃÛ³Ý ³Ý¹³Ù: ØÇ³óÙ³Ý ÷³ëï³ÃÕÃ»ñÁ Ç å³Ñ »Ý Ñ³ÝÓÝíáõÙ ¶ÉË³íáñ ïÝûñ»ÝÇÝ:</w:t>
      </w:r>
    </w:p>
    <w:p>
      <w:pPr>
        <w:pStyle w:val="TextBodyIndent"/>
        <w:rPr>
          <w:sz w:val="24"/>
        </w:rPr>
      </w:pPr>
      <w:r>
        <w:rPr>
          <w:sz w:val="24"/>
        </w:rPr>
        <w:t>2. ³) ØÇáõÃÛ³Ý ³Ý¹³Ù ãÑ³Ý¹Çë³óáÕ ó³ÝÏ³ó³Í »ñÏñÇ ÝÏ³ïÙ³Ùµ, áñÝ Ç å³Ñ ¿ Ñ³ÝÓÝ»É ÙÇ³óÙ³Ý Ù³ëÇÝ Çñ ÷³ëï³ÃáõÕÃÁ ëáõÛÝ ²ÏïÇ ¹ñáõÛÃÝ»ñÇ áõÅÇ Ù»ç ÙïÝ»Éáõ ³Ùë³ÃíÇó Ù»Ï ³ÙÇë ³é³ç, ³Û¹ ²ÏïÁ áõÅÇ Ù»ç ¿ ÙïÝáõÙ ³ÛÝ ³Ùë³ÃíÇó, »ñµ Ýßí³Í ¹ñáõÛÃÝ»ñÁ ëÏ½µÝ³Ï³Ý áõÅÇ Ù»ç »Ý Ùï»É 20-ñ¹ Ñá¹í³ÍÇ 2-ñ¹ Ï»ïÇ §³¦ Ï³Ù §µ¦ »ÝÃ³Ï»ïÇÝ Ñ³Ù³å³ï³ëË³Ý, »Ã» ÙÇ³óÙ³Ý Ù³ëÇÝ ÷³ëï³ÃÕÃáõÙ ³í»ÉÇ áõß ÷³ëï³ÃáõÕÃ Ýßí³Í ã¿, ë³Ï³ÛÝ.</w:t>
      </w:r>
    </w:p>
    <w:p>
      <w:pPr>
        <w:pStyle w:val="TextBodyIndent"/>
        <w:rPr>
          <w:sz w:val="24"/>
        </w:rPr>
      </w:pPr>
      <w:r>
        <w:rPr>
          <w:sz w:val="24"/>
        </w:rPr>
        <w:t>1) »Ã» 1-Çó 12-ñ¹ Ñá¹í³ÍÝ»ñÁ áõÅÇ Ù»ç ã»Ý Ùï»É ³Û¹ ³Ùë³ÃíÇÝ, ³Û¹åÇëÇ »ñÏÇñÁ ÙÇÝã¨ ³Û¹ ¹ñáõÛÃÝ»ñÇ áõÅÇ Ù»ç ÙïÝ»Éáõ Å³Ù³Ý³Ï³Ñ³ïí³ÍÁ ¨ Ç ÷áË³ñÇÝáõÙÝ ¹ñ³Ýó, Ï³åí³Í ÏÉÇÝÇ ÈÇë³µáÝÛ³Ý ³ÏïÇ 1-Çó 12-ñ¹ Ñá¹í³ÍÝ»ñáí,</w:t>
      </w:r>
    </w:p>
    <w:p>
      <w:pPr>
        <w:pStyle w:val="TextBodyIndent"/>
        <w:rPr>
          <w:sz w:val="24"/>
        </w:rPr>
      </w:pPr>
      <w:r>
        <w:rPr>
          <w:sz w:val="24"/>
        </w:rPr>
        <w:t>2) »Ã» 13-Çó 17-ñ¹ Ñá¹í³ÍÝ»ñÁ áõÅÇ Ù»ç ã»Ý Ùï»É ³Û¹ ³Ùë³ÃíÇÝ, ³Û¹åÇëÇ »ñÏÇñÁ, ÙÇÝã¨ ³Û¹ ¹ñáõÛÃÝ»ñÇ áõÅÇ Ù»ç ÙïÝ»Éáõ Å³Ù³Ý³Ï³Ñ³ïí³ÍÁ ¨ Ç ÷áË³ñÇÝáõÙÝ ¹ñ³Ýó, Ï³åí³Í ÏÉÇÝÇ ÈÇë³µáÝÛ³Ý ³ÏïÇ  13-ñ¹ ¨ 14-ñ¹ Ñá¹í³ÍÇ 3-ñ¹, 4-ñ¹ ¨ 5-ñ¹ Ï»ï»ñáí:</w:t>
      </w:r>
    </w:p>
    <w:p>
      <w:pPr>
        <w:pStyle w:val="TextBodyIndent"/>
        <w:rPr>
          <w:sz w:val="24"/>
        </w:rPr>
      </w:pPr>
      <w:r>
        <w:rPr>
          <w:sz w:val="24"/>
        </w:rPr>
        <w:t>ºÃ» ÙÇ³óÙ³Ý Ù³ëÇÝ ÷³ëï³ÃÕÃáõÙ »ñÏÇñÁ ÝßáõÙ ¿ ³í»ÉÇ áõß Å³ÙÏ»ï, ëáõÛÝ ²ÏïÁ áõÅÇ Ù»ç ¿ ÙïÝáõÙ ³Û¹ »ñÏñÇ ÝÏ³ïÙ³Ùµ ³Û¹åÇëáí Ýßí³Í Å³ÙÏ»ïáõÙ:</w:t>
      </w:r>
    </w:p>
    <w:p>
      <w:pPr>
        <w:pStyle w:val="TextBodyIndent"/>
        <w:rPr>
          <w:sz w:val="24"/>
        </w:rPr>
      </w:pPr>
      <w:r>
        <w:rPr>
          <w:sz w:val="24"/>
        </w:rPr>
        <w:t>µ) ØÇáõÃÛ³Ý ³Ý¹³Ù ãÑ³Ý¹Çë³óáÕ ó³ÝÏ³ó³Í »ñÏñÇ ÝÏ³ïÙ³Ùµ, áñÝ Ç å³Ñ ¿ Ñ³ÝÓÝ»É Çñ ÙÇ³Ý³Éáõ Ù³ëÇÝ ÷³ëï³ÃáõÕÃÁ ëáõÛÝ ²ÏïÇ Ñá¹í³ÍÝ»ñÇ ËÙµ»ñÇó Ù»ÏÇ áõÅÇ Ù»ç ÙïÝ»Éáõ ³Ùë³ÃíÇÝ Ñ³çáñ¹áÕ ³Ùë³ÃíÇÝ Ï³Ù ¹ñ³Ý áã ³í»ÉÇ, ù³Ý Ù»Ï ³Ùëáí Ý³Ëáñ¹áÕ ³Ùë³ÃíÇÝ, ëáõÛÝ ²ÏïÝ áõÅÇ Ù»ç ¿ ÙïÝáõÙ §³¦ »ÝÃ³Ï»ïÇ ¹ñáõÛÃÝ»ñÇ å³Ñå³ÝÙ³Ùµ, ³ÛÝ ³Ùë³ÃíÇó »ñ»ù ³ÙÇë Ñ»ïá, »ñµ ¶ÉË³íáñ ïÝûñ»ÝÇ ÏáÕÙÇó Í³ÝáõóáõÙ ¿ ³ñí»É, »Ã» ÙÇ³ÛÝ ÙÇ³Ý³Éáõ Ù³ëÇÝ ³ÏïáõÙ Ýßí³Í ãÇ »Õ»É ³í»ÉÇ áõß Å³ÙÏ»ï: ì»ñçÇÝ ¹»åùáõÙ ëáõÛÝ ²ÏïÝ áõÅÇ Ù»ç ¿ ÙïÝáõÙ ³Û¹ »ñÏñÇ ÝÏ³ïÙ³Ùµ ³Û¹åÇëáí Ýßí³Í ³Ùë³ÃíÇÝ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ØÇáõÃÛ³Ý ³Ý¹³Ù ãÑ³Ý¹Çë³óáÕ ó³ÝÏ³ó³Í »ñÏñÇ ÝÏ³ïÙ³Ùµ, áñÝ ³ÙµáÕç Í³í³Éáí ÙÇ³Ý³Éáõ Ù³ëÇÝ ÷³ëï³ÃáõÕÃÝ Ç å³Ñ ¿ Ñ³ÝÓÝ»É ëáõÛÝ ²ÏïÇ áõÅÇ Ù»ç ÙïÝ»Éáõó Ñ»ïá Ï³Ù ³Û¹ ³Ùë³ÃíÇó ³éÝí³½Ý Ù»Ï ³ÙÇë ³é³ç, ëáõÛÝ ²ÏïÝ áõÅÇ Ù»ç ¿ ÙïÝáõÙ »ñ»ù ³ÙÇë Ñ»ïá ³ÛÝ ³Ùë³ÃíÇó, »ñµ ¶ÉË³íáñ ïÝûñ»ÝÇ ÏáÕÙÇó ¹ñ³Ý ÙÇ³Ý³Éáõ Ù³ëÇÝ Í³ÝáõóáõÙ ¿ ³ñí»É, »Ã» ÙÇ³ÛÝ ÙÇ³Ý³Éáõ Ù³ëÇÝ ÷³ëï³ÃÕÃáõÙ Ýßí³Í ãÇ »Õ»É ³í»ÉÇ áõß Å³Ù³Ý³Ï³Ñ³ïí³Í: ì»ñçÇÝ ¹»åùáõÙ, ëáõÛÝ ²ÏïÁ áõÅÇ Ù»ç ¿ ÙïÝáõÙ ³Û¹ »ñÏñÇ ÝÏ³ïÙ³Ùµ ³Û¹åÇëáí Ýßí³Í Å³ÙÏ»ïáõÙ:        </w:t>
      </w:r>
    </w:p>
    <w:p>
      <w:pPr>
        <w:pStyle w:val="TextBodyIndent"/>
        <w:ind w:hanging="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2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ì³í»ñ³óÙ³Ý Ï³Ù ÙÇ³Ý³Éáõ Ñ»ï¨³ÝùÝ»ñÁ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ó³éáõÃÛ³Ùµ 20-ñ¹ Ñá¹í³ÍÇ 1-ÇÝ Ï»ïÇ §µ¦ »ÝÃ³Ï»ïáí ¨ 28-ñ¹ Ñá¹í³ÍÇ 2-ñ¹ Ï»ïáí Ý³Ë³ï»ëí³Í ÃáõÛÉ³ïñ»ÉÇ ³é·ñ³íáõÙÝ»ñÇ, í³í»ñ³óÙ³ÝÁ Ï³Ù ÙÇ³Ý³ÉáõÝ ÇÝùÝ³µ»ñ³µ³ñ Ñ»ï¨áõÙ »Ý µáÉáñ ¹ñáõÛÃÝ»ñÇ ×³Ý³ãáõÙÁ ¨ ëáõÛÝ ²Ïïáí ë³ÑÙ³ÝíáÕ µáÉáñ ¹ñáõÛÃÝ»ñÇ ëï³óáõÙÁ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ØÇ³óáõÙÁ Ý³Ëáñ¹ ³Ïï»ñÇÝ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ÏïÇ ³ÙµáÕç Í³í³Éáí áõÅÇ Ù»ç ÙïÝ»Éáõó Ñ»ïá, »ñÏÇñÁ ãÇ Ï³ñáÕ ÙÇ³Ý³É ëáõÛÝ ÎáÝí»ÝóÇ³ÛÇ Ý³Ëáñ¹ ³Ïï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î³ñ³ÍùÝ»ñ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»ñÏÇñ Ï³ñáÕ ¿ Ñ³Ûï³ñ³ñ»É Çñ í³í»ñ³·ñáõÙ Ï³Ù ÙÇ³Ý³Éáõ Ù³ëÇÝ ÷³ëï³ÃÕÃáõÙ Ï³Ù Ñ»ï³·³ ó³ÝÏ³ó³Í Å³Ù³Ý³Ï³Ñ³ïí³ÍáõÙ ¶ÉË³íáñ ïÝûñ»ÝÇÝ áõÕ³ñÏ»É ·ñ³íáñ Í³ÝáõóáõÙ ³ÛÝ Ù³ëÇÝ, áñ ëáõÛÝ ÎáÝí»ÝóÇ³Ý ÏÇñ³éíáõÙ ¿ Ñ³Ûï³ñ³ñáõÃÛ³Ý Ï³Ù Í³ÝáõóÙ³Ý Ù»ç Ýßí³Í µáÉáñ Ï³Ù áñáß ï³ñ³ÍùÝ»ñÇ ÝÏ³ïÙ³Ùµ, áñáÝó ÙÇç³½·³ÛÇÝ Ñ³ñ³µ»ñáõÃÛáõÝÝ»ñÇ Ñ³Ù³ñ ³ÛÝ å³ï³ëË³Ý³ïíáõÃÛáõÝ ¿ ÏñáõÙ:</w:t>
      </w:r>
    </w:p>
    <w:p>
      <w:pPr>
        <w:pStyle w:val="TextBodyIndent"/>
        <w:rPr>
          <w:sz w:val="24"/>
        </w:rPr>
      </w:pPr>
      <w:r>
        <w:rPr>
          <w:sz w:val="24"/>
        </w:rPr>
        <w:t>2. ÜÙ³Ý Ñ³Ûï³ñ³ñáõÃÛáõÝ ³ñ³Í Ï³Ù Í³ÝáõóáõÙ áõÕ³ñÏ³Í ó³ÝÏ³ó³Í å»ïáõÃÛáõÝ Ï³ñáÕ ¿ ó³ÝÏ³ó³Í Å³Ù³Ý³Ï ¶ÉË³íáñ ïÝûñ»ÝÇÝ Í³Ýáõó»É ëáõÛÝ ÎáÝí»ÝóÇ³ÛÇ ÏÇñ³éÙ³Ý ¹³¹³ñ»óÙ³Ý Ù³ëÇÝ ³Û¹åÇëÇ µáÉáñ Ï³Ù áñáß ï³ñ³ÍùÝ»ñÇ ÝÏ³ïÙ³Ùµ:</w:t>
      </w:r>
    </w:p>
    <w:p>
      <w:pPr>
        <w:pStyle w:val="TextBodyIndent"/>
        <w:rPr>
          <w:sz w:val="24"/>
        </w:rPr>
      </w:pPr>
      <w:r>
        <w:rPr>
          <w:sz w:val="24"/>
        </w:rPr>
        <w:t>3. ³) ò³ÝÏ³ó³Í Ñ³Ûï³ñ³ñáõÃÛáõÝ, áñÝ ³ñí»É ¿ 1-ÇÝ Ï»ïÇÝ Ñ³Ù³å³ï³ëË³Ý, áõÅÇ Ù»ç ¿ ÙïÝáõÙ ÝáõÛÝ ³Ùë³ÃíÇó, ÇÝã áñ í³í»ñ³óáõÙÁ Ï³Ù ÙÇ³óáõÙÁ, ÷³ëï³ÃÕÃ»ñÁ, áñáÝóáõÙ ÝÙ³Ý Ñ³Ûï³ñ³ñáõÃÛáõÝ ¿ å³ñáõÝ³ÏíáõÙ, ÇëÏ ó³ÝÏ³ó³Í Í³ÝáõóáõÙ, áñÝ áõÕÕí³Í ¿ Ýßí³Í Ï»ïÇÝ Ñ³Ù³å³ï³ëË³Ý, áõÅÇ Ù»ç ¿ ÙïÝáõÙ ¹ñ³ Ù³ëÇÝ ¶ÉË³íáñ ïÝûñ»ÝÇ ÏáÕÙÇó Í³Ýáõó»Éáõó »ñ»ù ³ÙÇë Ñ»ïá:</w:t>
      </w:r>
    </w:p>
    <w:p>
      <w:pPr>
        <w:pStyle w:val="TextBodyIndent"/>
        <w:rPr>
          <w:sz w:val="24"/>
        </w:rPr>
      </w:pPr>
      <w:r>
        <w:rPr>
          <w:sz w:val="24"/>
        </w:rPr>
        <w:t>µ) ò³ÝÏ³ó³Í Í³ÝáõóáõÙ, áñÝ áõÕÕí»É ¿ 2-ñ¹ Ï»ïÇÝ Ñ³Ù³å³ï³ëË³Ý, áõÅÇ Ù»ç ¿ ÙïÝáõÙ ¶ÉË³íáñ ïÝûñ»ÝÇ ÏáÕÙÇó ³ÛÝ ëï³Ý³Éáõó 12 ³ÙÇë Ñ»ïá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5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ÎáÝí»ÝóÇ³ÛÇ ÏÇñ³éáõÙÁ ³½·³ÛÇÝ ßñç³Ý³ÏÝ»ñáõÙ)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³Ý¹³Ù Ñ³Ý¹Çë³óáÕ Ûáõñ³ù³ÝãÛáõñ »ñÏÇñ å³ñï³íáñíáõÙ ¿ Çñ ê³ÑÙ³Ý³¹ñáõÃÛ³ÝÁ Ñ³Ù³å³ï³ëË³Ý ÁÝ¹áõÝ»É ³ÝÑñ³Å»ßï ÙÇçáó³éáõÙÝ»ñ ëáõÛÝ ÎáÝí»ÝóÇ³ÛÇ ÏÇñ³éáõÙÝ ³å³Ñáí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2. ºÝÃ³¹ñíáõÙ ¿, áñ Ûáõñ³ù³ÝãÛáõñ »ñÏÇñ í³í»ñ³·ÇñÁ Ï³Ù ÙÇ³Ý³Éáõ Ù³ëÇÝ ÷³ëï³ÃáõÕÃÁ Ç å³Ñ Ñ³ÝÓÝ»Éáõ å³ÑÇÝ å»ïù ¿ Ç íÇ×³ÏÇ ÉÇÝÇ Çñ Ý»ñùÇÝ ûñ»Ýë¹ñáõÃÛ³ÝÁ Ñ³Ù³å³ï³ëË³Ý Çñ³Ï³Ý³óÝ»Éáõ ëáõÛÝ ÎáÝí»ÝóÇ³ÛÇ ¹ñáõÛÃÝ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6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¸³¹³ñ»óáõÙ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·áñÍáõÙ ¿ ³é³Ýó Å³ÙÏ»ïÇ ë³ÑÙ³Ý³÷³ÏÙ³Ý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»ñÏÇñ Ï³ñáÕ ¿ ¹³¹³ñ»óÝ»É ëáõÛÝ ²ÏïÁª ¶ÉË³íáñ ïÝûñ»ÝÇÝ áõÕÕí³Í Í³ÝáõóáõÙÝ áõÕ³ñÏ»Éáõ ÙÇçáóáí: ÜÙ³Ý ¹³¹³ñ»óáõÙÁ Ñ³Ý¹Çë³ÝáõÙ ¿ Ý³¨ µáÉáñ Ý³Ëáñ¹ ²Ïï»ñÇ ¹³¹³ñ»óáõÙ ¨ ï³ñ³ÍíáõÙ ¿ ÙÇ³ÛÝ ³ÛÝ »ñÏñÇ íñ³, áñÝ ³Û¹ ³ñ»É ¿ ³ÛÝ Å³Ù³Ý³Ï, »ñµ ØÇáõÃÛ³Ý ÙÝ³ó³Í »ñÏñÝ»ñÇ ÝÏ³ïÙ³Ùµ ÎáÝí»ÝóÇ³Ý áõÅÇ Ù»ç ¿ ÙÝáõÙ ¨ »ÝÃ³Ï³ ¿ Ï³ï³ñÙ³Ý:</w:t>
      </w:r>
    </w:p>
    <w:p>
      <w:pPr>
        <w:pStyle w:val="TextBodyIndent"/>
        <w:rPr>
          <w:sz w:val="24"/>
        </w:rPr>
      </w:pPr>
      <w:r>
        <w:rPr>
          <w:sz w:val="24"/>
        </w:rPr>
        <w:t>3. ¸³¹³ñ»óáõÙÁ áõÅÇ Ù»ç ¿ ÙïÝáõÙ ¶ÉË³íáñ ïÝûñ»ÝÇ ÏáÕÙÇó Í³ÝáõóáõÙÁ ëï³Ý³Éáõ ûñí³ÝÇó Ù»Ï ï³ñÇ Ñ»ïá:</w:t>
      </w:r>
    </w:p>
    <w:p>
      <w:pPr>
        <w:pStyle w:val="TextBodyIndent"/>
        <w:rPr>
          <w:sz w:val="24"/>
        </w:rPr>
      </w:pPr>
      <w:r>
        <w:rPr>
          <w:sz w:val="24"/>
        </w:rPr>
        <w:t>4. êáõÛÝ Ñá¹í³Íáí Ý³Ë³ï»ëí³Í ¹³¹³ñ»óáõÙÁ ãÇ Ï³ñáÕ û·ï³·áñÍí»É áã ÙÇ »ñÏñÇ ÏáÕÙÇó ÙÇÝã¨ ÑÇÝ· ï³ñÇÝ Éñ³Ý³ÉÁ ³ÛÝ ûñí³ÝÇó, »ñµ Ý³ ¹³ñÓ»É ¿ ØÇáõÃÛ³Ý ³Ý¹³Ù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Ü³Ëáñ¹ ²Ïï»ñÇ ÏÇñ³éáõÙÁ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²ÏïÁ ³ÛÝ »ñÏñÝ»ñÇ ÙÇç¨, áñáÝó ÝÏ³ïÙ³Ùµ ³ÛÝ ÏÇñ³éíáõÙ ¿, ¨ ³ÛÝ ã³÷áí, áñ ã³÷áí ³ÛÝ ÏÇñ³éíáõÙ ¿, Ñ³ñ³µ»ñáõÃÛáõÝÝ»ñáõÙ ÷áË³ñÇÝáõÙ ¿ 1883 Ãí³Ï³ÝÇ Ù³ñïÇ 20-Ç ö³ñÇ½Û³Ý ÏáÝí»ÝóÇ³Ý ¨ ¹ñ³ í»ñ³Ý³ÛÙ³Ý Ñ»ï³·³ ²Ïï»ñÁ:</w:t>
      </w:r>
    </w:p>
    <w:p>
      <w:pPr>
        <w:pStyle w:val="TextBodyIndent"/>
        <w:rPr>
          <w:sz w:val="24"/>
        </w:rPr>
      </w:pPr>
      <w:r>
        <w:rPr>
          <w:sz w:val="24"/>
        </w:rPr>
        <w:t>2. ³) ÆÝã í»ñ³µ»ñáõÙ ¿ ³ÛÝ »ñÏñÝ»ñÇÝ, áñáÝó ÝÏ³ïÙ³Ùµ ëáõÛÝ ²ÏïÁ ãÇ ÏÇñ³éíáõÙ Ï³Ù ÏÇñ³éíáõÙ ¿ áã ³ÙµáÕç³Ï³Ý Í³í³Éáí, µ³Ûó áñáÝó ÝÏ³ïÙ³Ùµ ÏÇñ³éíáõÙ ¿ 1958 Ãí³Ï³ÝÇ ÈÇë³µáÝÛ³Ý ³ÏïÁ, í»ñçÇÝÁ áõÅÇ Ù»ç ¿ ÙÝáõÙ ³ÙµáÕç Í³í³Éáí Ï³Ù ³ÛÝ ã³÷áí, áñ ã³÷áí ëáõÛÝ ²ÏïÁ ãÇ ÷áË³ñÇÝáõÙ ¹ñ³Ý 1-ÇÝ Ï»ïÇ áõÅáí:</w:t>
      </w:r>
    </w:p>
    <w:p>
      <w:pPr>
        <w:pStyle w:val="TextBodyIndent"/>
        <w:rPr>
          <w:sz w:val="24"/>
        </w:rPr>
      </w:pPr>
      <w:r>
        <w:rPr>
          <w:sz w:val="24"/>
        </w:rPr>
        <w:t>µ) Ð³í³ë³ñ³å»ë, ÇÝã í»ñ³µ»ñáõÙ ¿ »ñÏñÝ»ñÇÝ, áñáÝó ÝÏ³ïÙ³Ùµ ãÇ ÏÇñ³éíáõÙ áã ëáõÛÝ ²ÏïÁ, áã ¹ñ³ áñ¨¿ Ù³ëÁ, áã ÈÇë³µáÝÛ³Ý ³ÏïÁ, áõÅÇ Ù»ç ¿ ÙÝáõÙ 1934 Ãí³Ï³ÝÇ ÑáõÝÇëÇ 2-Ç ÈáÝ¹áÝÛ³Ý ³ÏïÁ ³ÙµáÕç Í³í³Éáí Ï³Ù ³ÛÝ ã³÷áí, áñ ã³÷áí ëáõÛÝ ²ÏïÁ ãÇ ÷áË³ñÇÝáõÙ ¹ñ³Ý 1-ÇÝ Ï»ïÇ áõÅáí:</w:t>
      </w:r>
    </w:p>
    <w:p>
      <w:pPr>
        <w:pStyle w:val="TextBodyIndent"/>
        <w:rPr>
          <w:sz w:val="24"/>
        </w:rPr>
      </w:pPr>
      <w:r>
        <w:rPr>
          <w:sz w:val="24"/>
        </w:rPr>
        <w:t>·) Ð³í³ë³ñ³å»ë, ÇÝã í»ñ³µ»ñáõÙ ¿ »ñÏñÝ»ñÇÝ, áñáÝó ÝÏ³ïÙ³Ùµ ãÇ ÏÇñ³éíáõÙ áã ëáõÛÝ ²ÏïÁ, áã ¹ñ³ áñ¨¿ Ù³ëÁ, áã ÈÇë³µáÝÛ³Ý ³ÏïÁ, áã ÈáÝ¹áÝÛ³Ý ³ÏïÁ, áõÅÇ Ù»ç ¿ ÙÝáõÙ 1925 Ãí³Ï³ÝÇ ÝáÛ»Ùµ»ñÇ 6-Ç Ð³³·³ÛÇ ³ÏïÁ ³ÙµáÕç Í³í³Éáí Ï³Ù ³ÛÝ ã³÷áí, áñ ã³÷áí ëáõÛÝ ²ÏïÁ ãÇ ÷áË³ñÇÝáõÙ 1-ÇÝ Ï»ïÇ áõÅáí:</w:t>
      </w:r>
    </w:p>
    <w:p>
      <w:pPr>
        <w:pStyle w:val="TextBodyIndent"/>
        <w:rPr>
          <w:sz w:val="24"/>
        </w:rPr>
      </w:pPr>
      <w:r>
        <w:rPr>
          <w:sz w:val="24"/>
        </w:rPr>
        <w:t>3. ØÇáõÃÛ³Ý ³Ý¹³Ù ãÑ³Ý¹Çë³óáÕ »ñÏñÝ»ñÁ, áñáÝù ÙÇ³ÝáõÙ »Ý ëáõÛÝ ²ÏïÇÝ, ÏÇñ³éáõÙ »Ý ³ÛÝ ØÇáõÃÛ³Ý ó³ÝÏ³ó³Í »ñÏñÇ Ñ»ï Ñ³ñ³µ»ñáõÃÛáõÝÝ»ñáõÙ, áñÁ ãÇ Ñ³Ý¹Çë³ÝáõÙ ëáõÛÝ ²ÏïÇ ÏáÕÙ Ï³Ù, áñÁ Ñ³Ý¹Çë³Ý³Éáí ëáõÛÝ ²ÏïÇ ÏáÕÙ, 20-ñ¹ Ñá¹í³ÍÇ 1-ÇÝ Ï»ïÇ §µ¦ »ÝÃ³Ï»ïÇ 1-ÇÝ å³ñµ»ñáõÃÛ³Ý Ñ³Ù³Ó³ÛÝ ³ñ»É ¿ Ñ³Ûï³ñ³ñáõÃÛáõÝ: ÜÙ³Ý »ñÏñÝ»ñÁ ×³Ý³ãáõÙ »Ý, áñ ØÇáõÃÛ³Ý Ýßí³Í »ñÏÇñÁ Ï³ñáÕ ¿ Çñ»Ýó Ñ»ï Çñ Ñ³ñ³µ»ñáõÃÛáõÝÝ»ñáõÙ ÏÇñ³é»É Ý³Ëáñ¹ ²ÏïÇ ¹ñáõÛÃÝ»ñÁ, áñÇ ÏáÕÙ ¿ Ý³ Ñ³Ý¹Çë³ó»É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8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ì»×»ñÇ ÉáõÍáõÙ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áõÃÛ³Ý Ù»Ï Ï³Ù ÙÇ ù³ÝÇ »ñÏñÝ»ñÇ ÙÇç¨ µ³Ý³ÏóáõÃÛáõÝÝ»ñÇ ÙÇçáóáí ãÉáõÍí³Í ó³ÝÏ³ó³Í í»×, áñÁ í»ñ³µ»ñáõÙ ¿ ëáõÛÝ ÎáÝí»ÝóÇ³ÛÇ ÏÇñ³éÙ³ÝÁ Ï³Ù Ù»ÏÝ³µ³ÝÙ³ÝÁ, Ï³ñáÕ ¿ Ýßí³Í »ñÏñÝ»ñÇó ó³ÝÏ³ó³ÍÇ ÏáÕÙÇó ÷áË³Ýóí»É ØÇç³½·³ÛÇÝ ¹³ï³ñ³Ýª ¸³ï³ñ³ÝÇ Ï³ÝáÝ³¹ñáõÃÛ³ÝÁ Ñ³Ù³å³ï³ëË³Ý ¹ÇÙáõÙ ï³Éáõ ÙÇçáóáí, »Ã» ÙÇ³ÛÝ Ýßí³Í »ñÏñÝ»ñÁ ãå³ÛÙ³Ý³íáñí»Ý í»×Ç ÉáõÍÙ³Ý ³ÛÉ »Õ³Ý³ÏÇ Ù³ëÇÝ: ¸ÇÙáõÙÁ Ý»ñÏ³Û³óÝáÕ »ñÏÇñÁ å»ïù ¿ ØÇç³½·³ÛÇÝ µÛáõñáÛÇÝ Ñ³ÛïÝÇ ¹³ï³ñ³Ý ÷áË³Ýóí³Í í»×Ç Ù³ëÇÝ, ØÇç³½·³ÛÇÝ µÛáõñáÝ å»ïù ¿ ³Û¹ Ù³ëÇÝ ï»Õ»Ï³óÝÇ ØÇáõÃÛ³Ý ÙÛáõë »ñÏñÝ»ñÇÝ:</w:t>
      </w:r>
    </w:p>
    <w:p>
      <w:pPr>
        <w:pStyle w:val="TextBodyIndent"/>
        <w:rPr>
          <w:sz w:val="24"/>
        </w:rPr>
      </w:pPr>
      <w:r>
        <w:rPr>
          <w:sz w:val="24"/>
        </w:rPr>
        <w:t>2. êáõÛÝ ²ÏïÇ ëïáñ³·ñÙ³Ý Ï³Ù í³í»ñ³·ÇñÁ Ï³Ù ÙÇ³Ý³Éáõ Ù³ëÇÝ ÷³ëï³ÃáõÕÃÁ Ç å³Ñ Ñ³ÝÓÝ»Éáõ å³ÑÇÝ Ûáõñ³ù³ÝãÛáõñ »ñÏÇñ Ï³ñáÕ ¿ Ñ³Ûï³ñ³ñ»É, áñ Ý³ ãÇ Ñ³Ù³ñáõÙ Çñ»Ý å³ñï³íáñ»óí³Í 1-ÇÝ Ï»ïÇ ¹ñáõÛÃÝ»ñáí: ÆÝã í»ñ³µ»ñáõÙ ¿ í»×»ñÇÝ ØÇáõÃÛ³Ý ÝÙ³Ý »ñÏñÇ ¨ ÙÛáõë »ñÏñÝ»ñÇ ÙÇç¨, ³å³ 1-ÇÝ Ï»ïÇ ¹ñáõÃÛÝ»ñÁ ¹ñ³Ýó íñ³ ã»Ý ï³ñ³ÍíáõÙ:</w:t>
      </w:r>
    </w:p>
    <w:p>
      <w:pPr>
        <w:pStyle w:val="TextBodyIndent"/>
        <w:rPr>
          <w:sz w:val="24"/>
        </w:rPr>
      </w:pPr>
      <w:r>
        <w:rPr>
          <w:sz w:val="24"/>
        </w:rPr>
        <w:t>3. 2-ñ¹ Ï»ïÇ ¹ñáõÛÃÝ»ñÇÝ Ñ³Ù³å³ï³ëË³Ý, Ñ³Ûï³ñ³ñáõÃÛáõÝ ³ñ³Í ó³ÝÏ³ó³Í »ñÏÇñ Ï³ñáÕ ¿ ó³ÝÏ³ó³Í Å³Ù³Ý³Ï Ñ»ï í»ñóÝ»É ³ÛÝª ¶ÉË³íáñ ïÝûñ»ÝÇÝ ·ñ³íáñ Í³Ýáõó»Éáõ ÙÇçáó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9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êïáñ³·ñáõÙÁ, É»½áõÝ»ñÁ, ³í³Ý¹³å³ÑÇ ·áñÍ³éáõÛÃÝ»ñÁ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³) êáõÛÝ ²ÏïÁ ëïáñ³·ñíáõÙ ¿ Ù»Ï µÝûñÇÝ³Ïáíª ýñ³Ýë»ñ»Ý ¨ Ç å³Ñ ¿ Ñ³ÝÓÝíáõÙ Þí»óÇ³ÛÇ Î³é³í³ñáõÃÛ³ÝÁ:</w:t>
      </w:r>
    </w:p>
    <w:p>
      <w:pPr>
        <w:pStyle w:val="TextBodyIndent"/>
        <w:rPr>
          <w:sz w:val="24"/>
        </w:rPr>
      </w:pPr>
      <w:r>
        <w:rPr>
          <w:sz w:val="24"/>
        </w:rPr>
        <w:t>µ) ä³ßïáÝ³Ï³Ý ï»ùëï»ñÁ Ùß³ÏíáõÙ »Ý ¶ÉË³íáñ ïÝûñ»ÝÇ ÏáÕÙÇó ß³Ñ³·ñ·Çé Ï³é³í³ñáõÃÛáõÝÝ»ñÇ Ñ»ï ËáñÑñ¹³Ïó»Éáõó Ñ»ïáª ³Ý·É»ñ»Ý, Çëå³Ý»ñ»Ý, Çï³É»ñ»Ý, ·»ñÙ³Ý»ñ»Ý, åáñïáõ·³É»ñ»Ý ¨ éáõë»ñ»Ý É»½áõÝ»ñáí, ÇÝãå»ë Ý³¨ ì»Ñ³ÅáÕáíÇ ÏáÕÙÇó áñáßí³Í ³ÛÉ É»½áõÝ»ñáí:</w:t>
      </w:r>
    </w:p>
    <w:p>
      <w:pPr>
        <w:pStyle w:val="TextBodyIndent"/>
        <w:rPr>
          <w:sz w:val="24"/>
        </w:rPr>
      </w:pPr>
      <w:r>
        <w:rPr>
          <w:sz w:val="24"/>
        </w:rPr>
        <w:t>·) î³ñµ»ñ ï»ùëï»ñÇ ÙÇç¨ Ù»ÏÝ³µ³ÝáõÃÛáõÝÝ»ñÇ Å³Ù³Ý³Ï ï³ñ³Ó³ÛÝáõÃÛáõÝÝ»ñ ³é³ç³Ý³Éáõ ¹»åùáõÙ ·»ñ³¹³ëáõÃÛáõÝÁ ïñíáõÙ ¿ ýñ³Ýë»ñ»Ý ï»ùëïÇÝ:</w:t>
      </w:r>
    </w:p>
    <w:p>
      <w:pPr>
        <w:pStyle w:val="TextBodyIndent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2. êáõÛÝ ²ÏïÁ µ³ó ¿ ëïáñ³·ñÙ³Ý Ñ³Ù³ñ êïáÏÑáÉÙáõÙ ÙÇÝã¨ 1968 Ãí³Ï³ÝÇ ÑáõÝí³ñÇ 13-Á:</w:t>
      </w:r>
    </w:p>
    <w:p>
      <w:pPr>
        <w:pStyle w:val="TextBodyIndent"/>
        <w:rPr>
          <w:sz w:val="24"/>
        </w:rPr>
      </w:pPr>
      <w:r>
        <w:rPr>
          <w:sz w:val="24"/>
        </w:rPr>
        <w:t>3. ¶ÉË³íáñ ïÝûñ»ÝÁ áõÕ³ñÏáõÙ ¿ ëáõÛÝ ²ÏïÇ ëïáñ³·ñí³Í ï»ùëïÇ ¨ Þí»óÇ³ÛÇ Î³é³í³ñáõÃÛ³Ý ÏáÕÙÇó å³ïß³× Ó¨áí Ñ³ëï³ïí³Í »ñÏáõ å³ï×»ÝÝ»ñÁ ØÇáõÃÛ³Ý µáÉáñ »ñÏñÝ»ñÇ Ï³é³í³ñáõÃÛáõÝÝ»ñÇÝ ¨ Ñ³ñóÙ³Ý ¹»åùáõÙ, ó³ÝÏ³ó³Í ³ÛÉ »ñÏñÇ Ï³é³í³ñáõÃÛ³ÝÁ:</w:t>
      </w:r>
    </w:p>
    <w:p>
      <w:pPr>
        <w:pStyle w:val="TextBodyIndent"/>
        <w:rPr>
          <w:sz w:val="24"/>
        </w:rPr>
      </w:pPr>
      <w:r>
        <w:rPr>
          <w:sz w:val="24"/>
        </w:rPr>
        <w:t>4. ¶ÉË³íáñ ïÝûñ»ÝÁ Ï·ñ³ÝóÇ ëáõÛÝ ²ÏïÁ ØÇ³íáñí³Í ³½·»ñÇ Ï³½Ù³Ï»ñåáõÃÛ³Ý ø³ñïáõÕ³ñáõÃÛáõÝáõÙ:</w:t>
      </w:r>
    </w:p>
    <w:p>
      <w:pPr>
        <w:pStyle w:val="TextBodyIndent"/>
        <w:rPr>
          <w:sz w:val="24"/>
        </w:rPr>
      </w:pPr>
      <w:r>
        <w:rPr>
          <w:sz w:val="24"/>
        </w:rPr>
        <w:t>5. ¶ÉË³íáñ ïÝûñ»ÝÁ ØÇáõÃÛ³Ý µáÉáñ »ñÏñÝ»ñÇ Ï³é³í³ñáõÃÛáõÝÝ»ñÇÝ Í³ÝáõóáõÙ ¿ ëïáñ³·ñáõÃÛáõÝÝ»ñÇ, í³í»ñ³·ñ»ñÁ ¨ ÙÇ³Ý³Éáõ Ù³ëÇÝ ÷³ëï³ÃÕÃ»ñÝ Ç å³Ñ Ñ³ÝÓÝ»Éáõ ¨ Ñ³Ûï³ñ³ñáõÃÛáõÝÝ»ñÇ Ù³ëÇÝ, áñáÝù å³ñáõÝ³ÏíáõÙ »Ý ³Û¹ ÷³ëï³ÃÕÃ»ñáõÙ Ï³Ù 20-ñ¹ Ñá¹í³ÍÇ 1-ÇÝ Ï»ïÇ §·¦ »ÝÃ³Ï»ïÇÝ Ñ³Ù³å³ï³ëË³Ý, ëáõÛÝ ²ÏïÇ ó³ÝÏ³ó³Í ¹ñáõÛÃÇ áõÅÇ Ù»ç ÙïÝ»Éáõ Ù³ëÇÝ, ¹³¹³ñ»óáõÙÝ»ñÇ Ù³ëÇÝ Í³ÝáõóáõÙÝ»ñÇ ¨, 24-ñ¹ Ñá¹í³ÍÇÝ Ñ³Ù³å³ï³ëË³Ý, áõÕ³ñÏí³Í Í³ÝáõóáõÙÝ»ñÇ Ù³ë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0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(²ÝóáõÙ³ÛÇÝ ¹ñáõÛÃÝ»ñ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Ýã¨ ³é³çÇÝ ¶ÉË³íáñ ïÝûñ»ÝÇ å³ßïáÝÇ ½µ³Õ»óáõÙÁ Î³½Ù³Ï»ñåáõÃÛ³Ý ØÇç³½·³ÛÇÝ µÛáõñáÛÇÝ Ï³Ù ¶ÉË³íáñ ïÝûñ»ÝÇÝ ëáõÛÝ ²ÏïáõÙ ³ñí³Í ÑÕáõÙÝ»ñÁ Ñ³Ù³ñíáõÙ »Ý ÑÕáõÙÝ»ñ Ñ³Ù³å³ï³ëË³Ý³µ³ñ ØÇáõÃÛ³Ý ´ÛáõñáÛÇÝ Ï³Ù ¹ñ³ ïÝûñ»ÝÇÝ:</w:t>
      </w:r>
    </w:p>
    <w:p>
      <w:pPr>
        <w:pStyle w:val="TextBodyIndent"/>
        <w:rPr>
          <w:sz w:val="24"/>
        </w:rPr>
      </w:pPr>
      <w:r>
        <w:rPr>
          <w:sz w:val="24"/>
        </w:rPr>
        <w:t>2. ØÇáõÃÛ³Ý »ñÏñÝ»ñÁ, áñáÝù Ï³åí³Í ã»Ý 13-Çó 17-ñ¹ Ñá¹í³ÍÝ»ñáí, Ï³ñáÕ »Ý Î³½Ù³Ï»ñåáõÃÛáõÝÁ ÑÇÙÝ³¹ñáÕ ëáõÛÝ ÎáÝí»ÝóÇ³Ý áõÅÇ Ù»ç ÙïÝ»Éáõó Ñ»ïá ÑÇÝ· ï³ñí³ ÁÝÃ³óùáõÙ û·ïí»É, »Ã» Ïó³ÝÏ³Ý³Ý, ëáõÛÝ ²ÏïÇ 13-Çó 17-ñ¹ Ñá¹í³ÍÝ»ñÇ áõÅáí ïñ³Ù³¹ñíáÕ Çñ³íáõÝùÝ»ñÇó, ³ÛÝå»ë, »Ã» Ýñ³Ýù Ï³åí³Í ÉÇÝ»ÇÝ ³Û¹ Ñá¹í³ÍÝ»ñáí: ò³ÝÏ³ó³Í »ñÏÇñ, áñÁ ÏÏ³Ù»Ý³ û·ïí»É ³Û¹åÇëÇ Çñ³íáõÝùÝ»ñÇó ³Û¹ Ýå³ï³Ïáí ¶ÉË³íáñ ïÝûñ»ÝÇÝ ¿ áõÕ³ñÏáõÙ ·ñ³íáñ Í³ÝáõóáõÙ, áñÝ áõÅÇ Ù»ç ¿ ÙïÝáõÙ ¹ñ³ ëï³óÙ³Ý ³Ùë³ÃíÇó: ²Û¹åÇëÇ »ñÏñÝ»ñÁ Ñ³Ù³ñíáõÙ »Ý ì»Ñ³ÅáÕáíÇ ³Ý¹³Ù, ÙÇÝã¨ Ýßí³Í Å³ÙÏ»ïÇ Éñ³Ý³ÉÁ:</w:t>
      </w:r>
    </w:p>
    <w:p>
      <w:pPr>
        <w:pStyle w:val="TextBodyIndent"/>
        <w:rPr>
          <w:sz w:val="24"/>
        </w:rPr>
      </w:pPr>
      <w:r>
        <w:rPr>
          <w:sz w:val="24"/>
        </w:rPr>
        <w:t>3. ø³ÝÇ ¹»é ØÇáõÃÛ³Ý áã µáÉáñ »ñÏñÝ»ñÝ »Ý ¹³ñÓ»É Ï³½Ù³Ï»ñåáõÃÛ³Ý ³Ý¹³Ù, Î³½Ù³Ï»ñåáõÃÛ³Ý ØÇç³½·³ÛÇÝ µÛáõñáÝ ·áñÍáõÙ ¿ Ý³¨ áñå»ë ØÇáõÃÛ³Ý ´Ûáõñá, ÇëÏ ¶ÉË³íáñ ïÝûñ»ÝÁ ·áñÍáõÙ ¿ Ý³¨ áñå»ë ³Û¹ ´ÛáõñáÛÇ îÝûñ»Ý:</w:t>
      </w:r>
    </w:p>
    <w:p>
      <w:pPr>
        <w:pStyle w:val="TextBodyIndent"/>
        <w:rPr>
          <w:sz w:val="24"/>
        </w:rPr>
      </w:pPr>
      <w:r>
        <w:rPr>
          <w:sz w:val="24"/>
        </w:rPr>
        <w:t>4. Ð»Ýó áñ ØÇáõÃÛ³Ý µáÉáñ »ñÏñÝ»ñÁ ¹³éÝáõÙ »Ý Î³½Ù³Ï»ñåáõÃÛ³Ý ³Ý¹³Ù, ØÇáõÃÛ³Ý ´ÛáõñáÛÇ Çñ³íáõÝùÝ»ñÁ, å³ñï³Ï³ÝáõÃÛáõÝÝ»ñÁ ¨ ·áõÛùÁ ÷áË³ÝóíáõÙ »Ý Î³½Ù³Ï»ñåáõÃÛ³Ý ØÇç³½·³ÛÇÝ µÛáõñáÛÇÝ:</w:t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ind w:firstLine="36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28 Ñá¹í³ÍÇ 2-ñ¹ Ï»ï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ÎáÝí»ÝóÇ³Ý Ð³Û³ëï³ÝÇ Ð³Ýñ³å»ïáõÃÛ³Ý Ñ³Ù³ñ áõÅÇ Ù»ç ¿ Ùï»É 1991 Ãí³Ï³ÝÇ ¹»Ïï»Ùµ»ñÇ 25-Çó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ind w:firstLine="36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1:49:00Z</dcterms:created>
  <dc:creator>User</dc:creator>
  <dc:description/>
  <dc:language>en-US</dc:language>
  <cp:lastModifiedBy>User</cp:lastModifiedBy>
  <cp:lastPrinted>2003-06-09T17:03:00Z</cp:lastPrinted>
  <dcterms:modified xsi:type="dcterms:W3CDTF">2004-08-18T08:21:00Z</dcterms:modified>
  <cp:revision>7</cp:revision>
  <dc:subject/>
  <dc:title>ö²ðÆ¼Ú²Ü ÎàÜìºÜòÆ²</dc:title>
</cp:coreProperties>
</file>