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b/>
          <w:b/>
        </w:rPr>
      </w:pPr>
      <w:r>
        <w:rPr>
          <w:b/>
        </w:rPr>
        <w:t>ÎàÜìºÜòÆ²</w:t>
      </w:r>
    </w:p>
    <w:p>
      <w:pPr>
        <w:pStyle w:val="BodyTextIndent2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extIndent2"/>
        <w:ind w:hanging="0"/>
        <w:rPr>
          <w:b/>
          <w:b/>
          <w:lang w:val="en-US" w:eastAsia="en-US"/>
        </w:rPr>
      </w:pPr>
      <w:r>
        <w:rPr>
          <w:b/>
        </w:rPr>
        <w:t xml:space="preserve">ØÆæ²¼¶²ÚÆÜ ä²ÚØ²Ü²¶ðºðÆ Æð²ìàôÜøÆ Ø²êÆÜ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lang w:val="hy-AM" w:eastAsia="en-US"/>
        </w:rPr>
      </w:pPr>
      <w:r>
        <w:rPr>
          <w:rFonts w:cs="Times Armenian" w:ascii="Times Armenian" w:hAnsi="Times Armenian"/>
          <w:b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êáõÛÝ ÎáÝí»ÝóÇ³ÛÇ Ù³ëÝ³ÏÇó å»ïáõÃÛáõÝ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Ñ³ßíÇ ³éÝ»Éáí ÙÇç³½·³ÛÇÝ Ñ³ñ³µ»ñáõÃÛáõÝÝ»ñÇ å³ïÙáõÃÛ³Ý Ù»ç å³ÛÙ³Ý³·ñ»ñÇ ÑÇÙÝ³ñ³ñ ¹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×³Ý³ã»Éáí å³ÛÙ³Ý³·ñ»ñÇ, áñå»ë ÙÇç³½·³ÛÇÝ Çñ³íáõÝùÇ ³ÕµÛáõñÇ ¨ áñå»ë ³½·»ñÇ ÙÇç¨ ³ÝÏ³Ë Ýñ³Ýó ë³ÑÙ³Ý³¹ñ³Ï³Ý áõ Ñ³ë³ñ³Ï³Ï³Ý Ñ³Ù³Ï³ñ·»ñÇó, Ë³Õ³Õ Ñ³Ù³·áñÍ³ÏóáõÃÛ³Ý ½³ñ·³óÙ³Ý ÙÇçáóÇ, ·Ý³Éáí ³×áÕ Ýß³Ý³ÏáõÃÛáõ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Ýß»Éáí, áñ ³½³ï Ñ³Ù³Ó³ÛÝáõÃÛ³Ý ¨ µ³ñ»ËÕ×áõÃÛ³Ý ëÏ½µáõÝùÝ»ñÁ ¨ pacta sunt servanda ÝáñÙÝ ÁÝ¹Ñ³Ýáõñ ×³Ý³ãáõÙ áõÝ»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Ñ³ëï³ï»Éáí, áñ å³ÛÙ³Ý³·ñ»ñÇÝ í»ñ³µ»ñáÕ í»×»ñÁ, ÇÝãå»ë Ý³¨ ÙÇç³½·³ÛÇÝ ÙÛáõë í»×»ñÁ å»ïù ¾ ÉáõÍí»Ý ÙÇ³ÛÝ Ë³Õ³Õ ÙÇçáóÝ»ñáí ¨ ³ñ¹³ñáõÃÛ³Ý áõ ÙÇç³½·³ÛÇÝ Çñ³íáõÝùÇ ëÏ½µáõÝùÝ»ñÇÝ Ñ³Ù³å³ï³ëË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ÑÇß»óÝ»Éáí ØÇ³íáñí³Í ³½·»ñÇ ÅáÕáíáõñ¹Ý»ñÇ í×é³Ï³ÝáõÃÛ³Ý Ù³ëÇÝ ëï»ÕÍ»Éáõ å³ÛÙ³ÝÝ»ñ, áñáÝó ¹»åùáõÙ Ï³ñáÕ »Ý å³Ñå³Ýí»É ³ñ¹³ñáõÃÛáõÝÁ ¨ å³ÛÙ³Ý³·ñ»ñÇó µËáÕ å³ñï³íáñáõÃÛáõÝÝ»ñÇ Ñ³ñ·áõÙÁ,</w:t>
      </w:r>
    </w:p>
    <w:p>
      <w:pPr>
        <w:pStyle w:val="TextBodyIndent"/>
        <w:rPr/>
      </w:pPr>
      <w:r>
        <w:rPr/>
        <w:t>ÁÝ¹áõÝ»Éáí Ç ·ÇïáõÃÛáõÝ ØÇ³íáñí³Í ³½·»ñÇ Ï³½Ù³Ï»ñåáõÃÛ³Ý Î³ÝáÝ³¹ñáõÃÛ³Ý Ù»ç Ù³ñÙÝ³íáñí³Í ÙÇç³½·³ÛÇÝ Çñ³íáõÝùÇ ëÏ½µáõÝùÝ»ñÁ, ÇÝãåÇëÇù »Ý ÅáÕáíáõñ¹Ý»ñÇ Çñ³í³Ñ³í³ë³ñáõÃÛ³Ý ¨ ÇÝùÝáñáßÙ³Ý, µáÉáñ å»ïáõÃÛáõÝÝ»ñÇ ÇÝùÝÇßË³Ý Ñ³í³ë³ñáõÃÛ³Ý ¨ ³ÝÏ³ËáõÃÛ³Ý, å»ïáõÃÛáõÝÝ»ñÇ Ý»ñùÇÝ ·áñÍ»ñÇÝ ãÙÇç³Ùï»Éáõ, áõÅÇ ëå³éÝ³ÉÇùÇ Ï³Ù ¹ñ³ ÏÇñ³éÙ³Ý ³ñ·»ÉÙ³Ý ¨ µáÉáñÇ Ñ³Ù³ñ Ù³ñ¹áõ Çñ³íáõÝùÝ»ñÇ ¨ ³½³ïáõÃÛáõÝÝ»ñÇ Ñ³ÙÁÝ¹Ñ³Ýáõñ Ñ³ñ·Ù³Ý ¨ å³Ñå³ÝÙ³Ý ëÏ½µáõÝù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Ñ³Ùá½í³Í ÉÇÝ»Éáí, áñ ëáõÛÝ ÎáÝí»ÝóÇ³Ûáí Çñ³·áñÍíáÕ å³ÛÙ³Ý³·ñ»ñÇ Çñ³íáõÝùÇ Ïá¹ÇýÇÏ³óáõÙÁ ¨ ³é³ç³¹ÇÙ³Ï³Ý ½³ñ·³óáõÙÁ ÏÝå³ëï»Ý ØÇ³íáñí³Í ³½·»ñÇ Ï³½Ù³Ï»ñåáõÃÛ³Ý Ï³ÝáÝ³¹ñáõÃÛ³Ý Ù»ç Ýßí³Í Ýå³ï³ÏÝ»ñÇÝ, Ñ³ïÏ³å»ë ÙÇç³½·³ÛÇÝ Ë³Õ³ÕáõÃÛ³Ý ¨ ³Ýíï³Ý·áõÃÛ³Ý å³Ñå³ÝÙ³ÝÁ, ÅáÕáíáõñ¹Ý»ñÇ ÙÇç¨ µ³ñ»Ï³Ù³Ï³Ý Ñ³ñ³µ»ñáõÃÛáõÝÝ»ñÇ ½³ñ·³óÙ³ÝÁ ¨ ÙÇÙÛ³Ýó Ñ»ï Ýñ³Ýó Ñ³Ù³·áñÍ³ÏóáõÃÛ³Ý Çñ³·áñÍÙ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Ñ³ëï³ï»Éáí, áñ ÙÇç³½·³ÛÇÝ ëáíáñáõÃ³ÛÇÝ Çñ³íáõÝùÇ ÝáñÙ»ñÁ Ý³ËÏÇÝÇ å»ë ÏÏ³ñ·³íáñ»Ý ³ÛÝ Ñ³ñó»ñÁ, áñáÝù Çñ»Ýó ÉáõÍáõÙÁ ã»Ý ·ï»É ëáõÛÝ ÎáÝí»ÝóÇ³ÛÇ ¹ñáõÛÃÝ»ñ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å³ÛÙ³Ý³íáñí»óÇÝ Ñ»ï¨Û³ÉÇ ßáõñç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²ê 1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Ü»ñ³Í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êáõÛÝ ÎáÝí»ÝóÇ³ÛÇ ÏÇñ³é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êáõÛÝ ÎáÝí»ÝóÇ³Ý ÏÇñ³éíáõÙ ¿ å»ïáõÃÛáõÝÝ»ñÇ ÙÇç¨ ÏÝùí³Í å³ÛÙ³Ý³·ñ»ñÇ ÝÏ³ïÙ³Ùµ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³ëÏ³óáõÃÛáõÝÝ»ñÇ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êáõÛÝ ÎáÝí»ÝóÇ³ÛÇ Ýå³ï³ÏÝ»ñÇ Ñ³Ù³ñ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§å³ÛÙ³Ý³·Çñ¦ Ýß³Ý³ÏáõÙ ¿ å»ïáõÃÛáõÝÝ»ñÇ ÙÇç¨ ·ñ³íáñ Ó¨áí ÏÝùí³Í ¨ ÙÇç³½·³ÛÇÝ Çñ³íáõÝùáí Ï³ñ·³íáñíáÕ ÙÇç³½·³ÛÇÝ Ñ³Ù³Ó³ÛÝáõÃÛáõÝ, ³ÝÏ³Ë Ýñ³ÝÇó, ³Û¹ Ñ³Ù³Ó³ÛÝáõÃÛáõÝÁ å³ñáõÝ³ÏíáõÙ ¿ Ù»Ï Ï³Ù »ñÏáõ, Ï³Ù ÙÇÙÛ³Ýó Ñ»ï Ï³åí³Í ÙÇ ù³ÝÇ ÷³ëï³ÃÕÃ»ñáõÙ, ÇÝãå»ë Ý³¨ ³ÝÏ³Ë ¹ñ³ ÏáÝÏñ»ï ³Ýí³ÝáõÙ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§í³í»ñ³óáõÙ¦, §ÁÝ¹áõÝáõÙ¦, §Ñ³ëï³ïáõÙ¦ ¨ §ÙÇ³óáõÙ¦ Ýß³Ý³ÏáõÙ ¿, å³ÛÙ³Ý³íáñí³Í ¹»åùáí, ÝÙ³Ý ³Ýí³ÝáõÙ áõÝ»óáÕ ÙÇç³½·³ÛÇÝ ·áñÍáÕáõÃÛáõÝ, áñÇ ÙÇçáóáí å»ïáõÃÛáõÝÁ ÙÇç³½·³ÛÇÝ Ù³Ï³ñ¹³Ïáí Ñ³ëï³ïáõÙ ¿ Çñ Ñ³Ù³ñ å³ÛÙ³Ý³·ñÇ å³ñï³¹ÇñáõÃÛ³Ý Ñ³Ù³Ó³ÛÝáõÃÛáõ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§ÉÇ³ñÅ»ù ÉÇ³½áñáõÃÛáõÝ¦ Ýß³Ý³ÏáõÙ ¿ å»ïáõÃÛ³Ý Çñ³í³ëáõ Ù³ñÙÝÇ ÏáÕÙÇó ïñíáÕ ÷³ëï³ÃáõÕÃ, áñáí Ù»Ï Ï³Ù ÍÇ ù³ÝÇ ³ÝÓÇÝù Ýß³Ý³ÏíáõÙ »Ý Ý»ñÏ³Û³óÝ»Éáõ ³Û¹ å»ïáõÃÛáõÝÁ µ³Ý³ÏóáõÃÛáõÝÝ»ñ í³ñ»Éáõ, å³ÛÙ³Ý³·ñÇ ï»ùëïÝ ÁÝ¹áõÝ»Éáõ Ï³Ù ¹ñ³ µÝ³·ñ³ÛÇÝ µÝáõÛÃÁ Ñ³ëï³ï»Éáõ, ³Û¹ å»ïáõÃÛ³Ý Ñ³Ù³ñ å³ÛÙ³Ý³·ñÇ å³ñï³¹ÇñáõÃÛ³Ý Ñ³Ù³Ó³ÛÝáõÃÛáõÝÝ ³ñï³Ñ³Ûï»Éáõ Ï³Ù å³ÛÙ³Ý³·ñÇÝ ³éÝãíáÕ ó³ÝÏ³ó³Í áõñÇß ·áñÍáÕáõÃÛáõÝ Ï³ï³ñ»Éáõ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d¤ §í»ñ³å³ÑáõÙ¦ Ýß³Ý³ÏáõÙ ¿ å³ÛÙ³Ý³·ñÇ ëïáñ³·ñÙ³Ý, í³í»ñ³óÙ³Ý, ÁÝ¹áõÝÙ³Ý Ï³Ù Ñ³ëï³ïÙ³Ý Ï³Ù ¹ñ³Ý ÙÇ³Ý³Éáõ Å³Ù³Ý³Ï ó³ÝÏ³ó³Í Ó¨³Ï»ñåáõÙáí ¨ ó³ÝÏ³ó³Í ³Ýí³ÝáõÙáí å»ïáõÃÛ³Ý ÏáÕÙÇó ³ñí³Í ÙÇ³ÏáÕÙ³ÝÇ Ñ³Ûï³ñ³ñáõÃÛáõÝ, áñÇ ÙÇçáóáí Ý³ ó³ÝÏ³ÝáõÙ ¿ µ³ó³é»É Ï³Ù ÷á÷áË»É å³ÛÙ³Ý³·ñÇ áñáß³ÏÇ ¹ñáõÛÃÝ»ñÇ Çñ³í³Ï³Ý áõÅÁ ¹ñ³Ýù ïíÛ³É å»ïáõÃÛ³Ý ÝÏ³ïÙ³Ùµ ÏÇñ³é»ÉÇë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e¤ §µ³Ý³ÏóáÕ å»ïáõÃÛáõÝ¦ Ýß³Ý³ÏáõÙ ¿ å»ïáõÃÛáõÝ, áñÁ Ù³ëÝ³Ïó»É ¿ å³ÛÙ³Ý³·ñÇ ï»ùëïÁ Ï³½Ù»ÉáõÝ ¨ ÁÝ¹áõÝ»Éáõ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f¤ §å³ÛÙ³Ý³íáñíáÕ å»ïáõÃÛáõÝ¦ Ýß³Ý³ÏáõÙ ¿ å»ïáõÃÛáõÝ, áñÁ Ñ³Ù³Ó³ÛÝ»É ¿ å³ÛÙ³Ý³·ñÇ å³ñï³¹ÇñáõÃÛ³ÝÁ, ³ÝÏ³Ë Ýñ³ÝÇó, ³Û¹ å³ÛÙ³Ý³·ÇñÝ áõÅÇ Ù»ç ¿ Ùï»É, Ã» áã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g¤ §ÏáÕÙ¦ Ýß³Ý³ÏáõÙ ¿ å»ïáõÃÛáõÝ, áñÁ Ñ³Ù³Ó³ÛÝ»É ¿ å³ÛÙ³Ý³·ñÇ å³ñï³¹ÇñáõÃÛ³ÝÁ, ¨ áñÇ Ñ³Ù³ñ å³ÛÙ³Ý³·ÇñÝ áõÅÇ Ù»ç ¿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h¤ §»ññáñ¹ å»ïáõÃÛáõÝ¦ Ýß³Ý³ÏáõÙ ¿ å»ïáõÃÛáõÝ, áñÁ å³ÛÙ³Ý³·ñÇÝ ÏáÕÙ ã¿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i¤ §ÙÇç³½·³ÛÇÝ Ï³½Ù³Ï»ñåáõÃÛáõÝ¦ Ýß³Ý³ÏáõÙ ¿ ÙÇçÏ³é³í³ñ³Ï³Ý Ï³½Ù³Ï»ñåáõÃÛáõ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êáõÛÝ ÎáÝí»ÝóÇ³ÛáõÙ Ñ³ëÏ³óáõÃÛáõÝÝ»ñÇ ÏÇñ³éÙ³Ý í»ñ³µ»ñÛ³É 1-ÇÝ Ï»ïÇ ¹ñáõÛÃÝ»ñÁ ã»Ý í»ñ³µ»ñáõÙ ó³ÝÏ³ó³Í å»ïáõÃÛ³Ý Ý»ñùÇÝ Çñ³íáõÝùáõÙ ³Û¹ ï»ñÙÇÝÝ»ñÇ ÏÇñ³éÙ³ÝÁ ¨ ¹ñ³Ýó ïñíáÕ Ýß³Ý³ÏáõÃÛ³ÝÁ£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êáõÛÝ ÎáÝí»ÝóÇ³ÛÇ ßñç³Ý³ÏÇó ¹áõñë ÙÇç³½·³ÛÇÝ Ñ³Ù³Ó³ÛÝ³·ñ»ñ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²ÛÝ ÷³ëïÁ, áñ ëáõÛÝ ÎáÝí»ÝóÇ³Ý ãÇ ÏÇñ³éíáõÙ å»ïáõÃÛáõÝÝ»ñÇ ¨ ÙÇç³½·³ÛÇÝ Çñ³íáõÝùÇ ³ÛÉ ëáõµÛ»ÏïÝ»ñÇ ÙÇç¨, Ï³Ù ÙÇç³½·³ÛÇÝ Çñ³íáõÝùÇ áõñÇß ëáõµÛ»ÏïÝ»ñÇ ÙÇç¨ ÏÝùí³Í ÙÇç³½·³ÛÇÝ Ñ³Ù³Ó³ÛÝ³·ñ»ñÇ ¨ áã ·ñ³íáñ Ó¨Ç ÙÇç³½·³ÛÇÝ Ñ³Ùõë¬ Ó³ÛÝ³·ñ»ñÇ ÝÏ³ïÙ³Ùµ, ãÇ ßáß³÷áõÙ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ÝÙ³Ý Ñ³Ù³Ó³ÛÝ³·ñ»ñÇ Çñ³í³Ï³Ý áõÅ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¹ñ³Ýó ÝÏ³ïÙ³Ùµ ëáõÛÝ ÎáÝí»ÝóÇ³ÛáõÙ ß³ñ³¹ñí³Í áñ¨¿ Ï³ÝáÝÇ ÏÇñ³éáõÙÁ, áñÇÝ Áëï ÙÇç³½·³ÛÇÝ Çñ³íáõÝùÇ »ÝÃ³Ï³ ÏÉÇÝ»ÇÝ ³ÝÏ³Ë ëáõÛÝ ÎáÝí»ÝóÇ³Û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³ÛÝ ÙÇç³½·³ÛÇÝ Ñ³Ù³Ó³ÛÝ³·ñ»ñÇ ßñç³Ý³ÏÝ»ñáõÙ å»ïáõÃÛáõÝÝ»ñÇ ÙÇÙÛ³Ýó ÙÇç¨ Ñ³ñ³µ»ñáõÃÛáõÝÝ»ñÇ ³éÝãáõÃÛ³Ùµ ëáõÛÝ ÎáÝí»ÝóÇ³ÛÇ ÏÇñ³éáõÙÁ, áñáÝó Ù³ëÝ³ÏÇó »Ý Ý³¨ ÙÇç³½·³ÛÇÝ Çñ³íáõÝùÇ ³ÛÉ ëáõµÛ»ÏïÝ»ñ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 xml:space="preserve">Ðá¹í³Í 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êáõÛÝ ÎáÝí»ÝóÇ³Ý Ñ»ï³¹³ñÓ áõÅ ãáõÝ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²é³Ýó íÝ³ë å³ï×³é»Éáõ ëáõÛÝ ÎáÝí»ÝóÇ³ÛáõÙ ß³ñ³¹ñí³Í ó³ÝÏ³ó³Í ÝáñÙÇ ÏÇñ³éÙ³ÝÁ, áñáÝó, ³ÝÏ³Ë ÎáÝí»ÝóÇ³ÛÇó, å³ÛÙ³Ý³·ñ»ñÁ »ÝÃ³Ï³ »Ý Áëï ÙÇç³½·³ÛÇÝ Çñ³íáõÝùÇ, ÎáÝí»ÝóÇ³Ý ÏÇñ³éíáõÙ ¿ ÙÇ³ÛÝ ³ÛÝ å³ÛÙ³Ý³·ñ»ñÇ ÝÏ³ïÙ³Ùµ, áñáÝù ÏÝùí»É »Ý å»ïáõÃÛáõÝÝ»ñÇ ÏáÕÙÇóª ³Û¹ å»ïáõÃÛáõÝÝ»ñÇ ÝÏ³ïÙ³Ùµ ëáõÛÝ ÎáÝí»ÝóÇ³ÛÇ áõÅÇ Ù»ç ÙïÝ»Éáõó Ñ»ï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Çç³½·³ÛÇÝ Ï³½Ù³Ï»ñåáõÃÛáõÝÝ»ñ ÑÇÙÝ³¹ñáÕ å³ÛÙ³Ý³·ñ»ñÁ ¨ ÙÇç³½·³ÛÇÝ Ï³½Ù³Ï»ñåáõÃÛ³Ý ßñç³Ý³ÏÝ»ñáõÙ ÁÝ¹áõÝí³Í å³ÛÙ³Ý³·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êáõÛÝ ÎáÝí»ÝóÇ³Ý ÏÇñ³éíáõÙ ¿ ÙÇç³½·³ÛÇÝ Ï³½Ù³Ï»ñåáõÃÛ³Ý ÑÇÙÝ³¹Çñ ÷³ëï³ÃáõÕÃ Ñ³Ý¹Çë³óáÕ ó³ÝÏ³ó³Í å³ÛÙ³Ý³·ñÇ ÝÏ³ïÙ³Ùµ ¨ ÙÇç³½·³ÛÇÝ Ï³½Ù³Ï»ñåáõÃÛ³Ý ßñç³Ý³ÏÝ»ñáõÙ ÁÝ¹áõÝí³Í ó³ÝÏ³ó³Í å³ÛÙ³Ý³·ñÇ ÝÏ³ïÙ³Ùµ ³¬ é³Ýó íÝ³ë»Éáõ ïíÛ³É Ï³½Ù³Ï»ñåáõÃÛ³Ý Ñ³Ù³å³ï³ëË³Ý Ï³ÝáÝ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 xml:space="preserve">Ø²ê 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ÎÜøàôØÀ ºì àôÄÆ Øºæ ØîÜºÈ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1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ÎÜøàôØ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 ÏÝù»Éáõª å»ïáõÃÛ³Ý Çñ³íáõÝ³Ï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Úáõñ³ù³ÝãÛáõñ å»ïáõÃÛáõÝ ûÅïí³Í ¿ å³ÛÙ³Ý³·ñ»ñ ÏÝù»Éáõ Çñ³íáõÝ³ÏáõÃÛ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ÈÇ³ñÅ»ù ÉÇ³½áñ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²ÝÓÁ ÑõëÙ³ñíáõÙ ¿ å»ïáõÃÛáõÝÁ Ý»ñÏ³Û³óÝáÕ å³ÛÙ³¬ Ýõë·ñÇ ï»ùëïÝ ÁÝ¹áõÝ»Éáõ Ï³Ù ¹ñ³ µÝ³·Çñ ÉÇÝ»ÉÁ Ñ³ëï³ï»Éáõ, Ï³Ù å³ÛÙ³Ý³·ñáí å³ñï³íáñí³Í ÉÇÝ»Éáõ í»ñ³µ»ñÛ³É å»ïáõÃÛ³Ý Ñ³Ù³Ó³ÛÝáõÃÛáõÝÁ Ñ³ÛïÝ»Éáõ Ýå³ï³Ïáí, »Ã»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Ý³ Ý»ñÏ³Û³óÝáõÙ ¿ Ñ³Ù³å³ï³ëË³Ý ÉÇ³ñÅ»ù ÉÇ³½áñáõÃÛáõÝÝ»ñ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Ñ³Ù³å³ï³ëË³Ý å»ïáõÃÛáõÝÝ»ñÇ ÷áñÓÇó Ï³Ù ³ÛÉ Ñ³Ý·³Ù³ÝùÝ»ñÇó Ñ»ï¨áõÙ ¿, áñ Ýñ³Ýù Ùï³¹Çñ »Ý »Õ»É ïíÛ³É ³ÝÓÇÝ ¹Çï»É áñå»ë ³Û¹ Ýå³ï³ÏÝ»ñÇ Ñ³Ù³ñ å»ïáõÃÛáõÝÁ Ý»ñÏ³Û³óÝáÕ, ¨ ãå³Ñ³Ýç»É Ýñ³ÝÇó ³Û¹ ÉÇ³½áñáõÃÛáõÝ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Æñ»Ýó ·áñÍ³éÝáõÃÛáõÝÝ»ñÇ áõÅáí ¨ ³é³Ýó ÉÇ³½áñáõÃÛáõÝÝ»ñ Ý»ñÏ³Û³óÝ»Éáõ ³ÝÑñ³Å»ßïáõÃÛ³Ý Çñ»Ýó å»ïáõÃÛáõÝÁ Ý»ñÏ³Û³óÝáÕ »Ý Ñ³Ù³ñíáõÙ Ñ»ï¨Û³É ³ÝÓÇÝù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å»ïáõÃÛáõÝÝ»ñÇ Õ»Ï³í³ñÝ»ñÁ, Ï³é³í³ñáõÃÛáõÝÝ»ñÇ Õ»Ï³í³ñÝ»ñÁ ¨ ³ñï³ùÇÝ ·áñÍ»ñÇ Ý³Ë³ñ³ñÝ»ñÁ å³ÛÙ³Ý³·ñÇÝ í»ñõëµ»ñáÕ µáÉáñ ï»ë³ÏÇ ·áñÍáÕáõÃÛáõÝÝ»ñ Ï³ï³ñ»Éáõ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¹Çí³Ý³·Çï³Ï³Ý Ý»ñÏ³Û³óáõóãáõÃÛáõÝÝ»ñÇ Õ»Ï³í³ñÝ»ñÁ Ñ³í³ï³ñÙ³·ñáÕ »ñÏñÇ ¨ ³ÛÝ »ñÏñÇ ÙÇç¨ å³ÛÙ³Ý³·ñÇ ï»ùëï ÁÝ¹áõÝ»Éáõ Ýå³ï³Ïáí, áñï»Õ Ýñ³Ýù Ñ³í³ï³ñÙ³·ñí³Í »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ØáïáõÃÛáõÝÝ»ñÇ ÏáÕÙÇó ÙÇç³½·³ÛÇÝ ËáñÑñ¹³ÅáÕáíáõÙ Ï³Ù ÙÇç³½·³ÛÇÝ Ï³½Ù³Ï»ñåáõÃÛáõÝáõÙ, Ï³Ù ¹ñ³Ýó Ù³ñÙÇÝÝ»ñÇó Ù»ÏáõÙ Ñ³í³ï³ñÙ³·ñí³Í Ý»ñÏ³Û³óáõóÇãÝ»ñÁ ÝÙ³Ý ËáñÑñ¹³ÅáÕáíáõÙ, ÝÙ³Ý Ï³½Ù³Ï»ñåáõÃÛáõÝáõÙ Ï³Ù ÝÙ³Ý Ù³ñÙÝáõÙ å³ÛÙ³Ý³·ñÇ ï»ùëï ÁÝ¹áõÝ»Éáõ Ýå³ï³Ï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²é³Ýó ÉÇ³½áñáõÃÛ³Ý Ï³ï³ñí³Í ·áñÍáÕáõÃÛ³Ý Ñ»ï³·³ Ñ³ëï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ñÇ ÏÝù»ÉáõÝ í»ñ³µ»ñáÕ ·áñÍáÕáõÃÛáõÝÁ, áñÝ Çñ³·áñÍí»É ¿ ³ÛÝ ³ÝÓÇ ÏáÕÙÇó, áñÁ 7-ñ¹ Ñá¹í³ÍÇ ÑÇÙ³Ý íñ³ ãÇ Ï³ñáÕ Ñ³Ù³ñí»É å»ïáõÃÛ³Ý ³Û¹ Ýå³ï³Ïáí ÉÇ½áñí³Í Ý»ñÏ³Û³óáõóÇã, ãáõÝÇ Çñ³í³µ³Ý³Ï³Ý Ýß³Ý³ÏáõÃÛáõÝ, »Ã» ³ÛÝ Ñ»ï³·³ÛáõÙ Ñ³ëï³ïí³Í ã¿ ïíÛ³É å»ïáõÃÛ³Ý ÏáÕÙÇ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î»ùëïÇ ÁÝ¹áõÝáõÙÁ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Ç ï³ùëïÇ ÁÝ¹áõÝáõÙÁ Ï³ï³ñíáõÙ ¿ ¹ñ³ Ï³½ÙÙ³ÝÁ Ù³ëÝ³ÏÇó µáÉáñ å»ïáõÃÛáõÝÝ»ñÇ Ñ³Ù³Ó³ÛÝáõÃÛ³Ùµ µ³ó³éáõÃÛ³Ùµ 2-ñ¹ Ï»ïáí Ý³Ë³ï»ëí³Í ¹»åù»ñ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ØÇç³½·³ÛÇÝ ËáñÑñ¹³ÅáÕáíáõÙ å³ÛÙ³Ý³·ñÇ ï»ùëïÇ ÁÝ¹áõÝáõÙÁ Ï³ï³ñíáõÙ ¿ Ý»ñÏ³ ·ïÝíáÕ ¨ ùí»³ñÏáõÃÛ³ÝÁ Ù³ëÝ³ÏóáÕ å»ïáõÃÛáõÝÝ»ñÇ Ó³ÛÝ»ñÇ »ñÏáõ »ññáñ¹Ç ùí»³ñÏáõÃÛ³Ùµ, »Ã» Ó³ÛÝ»ñÇ ÝáõÛÝ Ù»Í³Ù³ëÝáõÃÛ³Ùµ Ýñ³Ýù ã»Ý áñáß»É ÁÝ¹áõÝ»É ³ÛÉ Ï³ÝáÝÝ»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î»ùëïÇ µÝ³·Çñ ÉÇÝ»Éáõ Ñ³ëï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ñÇ ï»ùëïÁ µÝ³·Çñ ¨ í»ñçÝ³Ï³Ý ¿ ¹³éÝáõÙ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³ÛÝåÇëÇ ÁÝÃ³ó³Ï³ñ·áí, áñÁ Ï³ñáÕ ¿ Ý³Ë³ï»ëí³Í ÉÇÝ»É ³Û¹ ï»ùëïáõÙ Ï³Ù Ñ³Ù³Ó³ÛÝ»óí»É ¹ñ³ Ï³½ÙÙ³ÝÁ Ù³ëÝ³Ïó³Í å»ïáõÃÛáõÝÝ»ñÇ ÏáÕÙÇó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ÝÙ³Ý ÁÝÃ³ó³Ï³ñ·Ç µ³ó³Ï³ÛáõÃÛ³Ý ¹»åùáõÙ ³Û¹ å»ïáõÃÛáõÝÝ»ñÇ Ý»ñÏ³Û³óáõóÇãÝ»ñÇ ÏáÕÙÇó å³ÛÙ³Ý³·ñÇ ï»ùëïÁ Ï³Ù ³Û¹ ï»ùëïÁ å³ñáõÝ³ÏáÕ ËáñÑñ¹³ÅáÕáíÇ »½ñ³÷³ÏÇã ³ÏïÝ ëïáñ³·ñ»Éáõ, ad referendum ëïáñ³·ñ»Éáõ Ï³Ù Ý³ËÝ³Ï³Ý ëïáñ³·ñ»Éáõ ÙÇçáó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áí å³ñï³íáñí³Í ÉÇÝ»Éáõ Ù³ëÇÝ Ñ³Ù³Ó³ÛÝáõÃÛáõÝ Ñ³ÛïÝ»Éáõ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ñáí å³ñï³íáñí³Í ÉÇÝ»Éáõ å»ïáõÃÛ³Ý Ñ³Ù³Ó³ÛÝáõÃÛáõÝÁ Ï³ñáÕ ¿ ³ñï³Ñ³Ûïí»É å³ÛÙ³Ý³·ñÇ ëõááñ³·ñÙ³Ùµ, å³ÛÙ³Ý³·Çñ Ï³½ÙáÕ ÷³ëï³ÃÕÃ»ñÇ õÇáË³Ý³ÏÙ³Ùµ, å³ÛÙ³Ý³·ñÇ í³í»ñ³óÙ³Ùµ, ¹ñ³ ÁÝ¹áõÝÙ³Ùµ, Ñ³ëï³ïÙ³Ùµ, Õñ³Ý ÙÇ³Ý³Éáí Ï³Ù ó³ÝÏ³ó³Í áõñÇß »Õ³Ý³Ïáí, áñÇ Ù³ëÇÝ å³ÛÙ³Ý³íáñí»É »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êïáñ³·ñáõÃÛ³Ùµ ³ñï³Ñ³Ûïí³Íª å³ÛÙ³Ý³·ñáí å³ñï³íáñí³Í ÉÇÝ»Éáõ Ñ³Ù³Ó³Û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áí å³ñï³íáñí³Í ÉÇÝ»Éáõ å»ïáõÃÛ³Ý Ñ³Ù³Ó³ÛÝáõÃÛáõÝÝ ³ñï³Ñ³ÛïíáõÙ ¿ å»ïáõÃÛ³Ý Ý»ñÏ³Û³óáõóãÇ ÏáÕÙÇó ëïáñ³·ñáõÃÛ³Ý ÙÇçáóáí, »Ã»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å³ÛÙ³Ý³·ÇñÁ Ý³Ë³ï»ëáõÙ ¿, áñ ëïáñ³·ñáõÃÛáõÝÝ áõÝÇ ÝÙ³Ý áõÅ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µ³Ý³ÏóáõÃÛáõÝÝ»ñÇÝ Ù³ëÝ³ÏÇó å»ïáõÃÛáõÝÝ»ñÇ ÏáÕÙÇó ³ÛÉ Ï»ñå å³ÛÙ³Ý³íáñí³ÍáõÃÛáõÝ ¿ ë³ÑÙ³Ýí»É ³ÛÝ Ù³ëÇÝ, áñ ëïáñ³·ñáõÃÛáõÝÝ áõÝÇ ÝÙ³Ý áõÅ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å»ïáõÃÛ³Ý ëïáñ³·ñáõÃÛ³ÝÁ ÝÙ³Ý áõÅ ï³Éáõ Ùï³¹ñáõÃÛáõÝÁ µËáõÙ ¿ Ýñ³ Ý»ñÏ³Û³óáõóãÇ ÉÇ³½áñáõÃÛáõÝÝ»ñÇó Ï³Ù ³ñï³Ñ³Ûïí³Í ¿ µ³Ý³ÏóáõÃÛáõÝÝ»ñÇ ÁÝÃ³óù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1-ÇÝ Ï»ïÇ Ýå³ï³ÏÝ»ñÇ Ñ³Ù³ñ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ï»ùëïÇ Ý³ËÝ³Ï³Ý ëïáñ³·ñáõÙ Ýß³Ý³ÏáõÙ ¿ å³ÛÙ³Ý³·ñÇ ëïáñ³·ñáõÙ ³ÛÝ ¹»åùáõÙ, »ñµ Ñ³ëï³ïí»É ¿, áñ µ³Ý³ÏóáõÃÛáõÝÝ»ñÇÝ Ù³ëÝ³ÏóáÕ å»ïáõÃÛáõÝÝ»ñÝ ³Û¹å»ë »Ý å³ÛÙ³Ý³íáñí»É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å»ïáõÃÛ³Ý Ý»ñÏ³Û³óáõóãÇ ÏáÕÙÇó å³ÛÙ³Ý³·ñÇ ÒÅ ðòùïñ¬ 6áÅëï ëïáñ³·ñáõÙÁ, »Ã» ³ÛÝ Ñ³ëï³ïíáõÙ ¿ Çñ å»ïáõÃÛ³Ý ÏáÕÙÇó, Ýß³Ý³ÏáõÙ ¿ å³ÛÙ³Ý³·ñÇ ³ÙµáÕç³Ï³Ý ëïáñ³·ñ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Çñ Ï³½ÙáÕ ÷³ëï³ÃÕÃ»ñÇ ÷áË³Ý³ÏÙ³Ý ÙÇçáóáí ³ñï³Ñ³Ûïí³Íª å³ÛÙ³Ý³·ñáí å³ñï³íáñí³Í ÉÇÝ»Éáõ Ñ³Ù³Ó³ÛÝáõÃÛáõÝ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»ïáõÃÛáõÝÝ»ñÇ Ñ³Ù³Ó³ÛÝáõÃÛáõÝÁ ÙÇÙÛ³Ýó Ñ»ï ÷áË³Ý³ÏíáÕ ÷³ëï³ÃÕÃ»ñÇó Ï³½Ùí³Í å³ÛÙ³Ý³·ÇñÝ Çñ»Ýó Ñ³Ù³ñ å³ñï³¹Çñ ÉÇÝ»Éáõ Ù³ëÇÝ, ³ñï³Ñ³ÛïíáõÙ ¿ ³Û¹ ÷áË³Ý³ÏÙ³Ý ÙÇçáóáí, »Ã»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³Û¹ ÷³ëï³ÃÕÃ»ñáí Ý³Ë³ï»ëíáõÙ ¿, áñ ¹ñ³Ýó ÷áË³Ý³ÏáõÙÁ ÏáõÝ»Ý³ ÝÙ³Ý áõÅ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³ÛÉ Ï»ñå ë³ÑÙ³Ýí»É ¿ ³Û¹ å»ïáõÃÛáõÝÝ»ñÇ å³ÛÙ³Ý³íáñí³ÍáõÃÛáõÝÝ ³ÛÝ Ù³ëÇÝ, áñ ÷³ëï³ÃÕÃ»ñÇ ³Û¹ ÷áË³Ý³ÏáõÙÁ å»ïù ¿ áõÝ»Ý³ ÝÙ³Ý áõÅ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³í»ñ³óÙ³Ý, ÁÝ¹áõÝÙ³Ý Ï³Ù Ñ³ëï³ïÙ³Ý ÙÇçáóáí å³ÛÙ³Ý³·ñÇ å³ñï³¹Çñ ÉÇÝ»Éáõ Ù³ëÇÝ Ñ³Ù³Ó³ÛÝáõÃÛ³Ý ³ñï³Ñ³Û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Æñ Ñ³Ù³ñ å³ÛÙ³Ý³·ÇñÁ å³ñï³¹Çñ ÉÇÝ»Éáõ Ù³ëÇÝ å»ïáõÃÛ³Ý Ñ³Ù³Ó³ÛÝáõÃÛáõÝÝ ³ñï³Ñ³ÛïíáõÙ ¿ í³í»ñ³óÙ³Ý ÙÇçáóáí, »Ã»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å³ÛÙ³Ý³·ÇñÁ Ý³Ë³ï»ëáõÙ ¿, áñ ÝÙ³Ý Ñ³Ù³Ó³ÛÝáõÃÛáõÝÝ ³ñï³Ñ³ÛïíáõÙ ¿ í³í»ñ³óÙ³Ý ÙÇçáó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³ÛÉ Ï»ñå ë³ÑÙ³Ýí»É ¿, áñ µ³Ý³ÏóáõÃÛáõÝÝ»ñÇÝ Ù³ëÝ³ÏóáÕ å»ïáõÃÛáõÝÝ»ñÁ å³ÛÙ³Ý³íáñí»É »Ý í³í»ñ³óÙ³Ý ³ÝÑñ³Å»ßïáõÃÛ³Ý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å»ïáõÃÛ³Ý Ý»ñÏ³Û³óáõóÇãÁ å³ÛÙ³Ý³·ÇñÝ ëïáñ³·ñ»É ¿ í³í»ñ³óÙ³Ý å³ÛÙ³Ýáí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d¤ í³í»ñ³óÙ³Ý å³ÛÙ³Ýáí å³ÛÙ³Ý³·Çñ ëïáñ³·ñ»Éáõ Ù³ëÇÝ å»ïáõÃÛ³Ý Ùï³¹ñáõÃÛáõÝÁ µËáõÙ ¿ Ýñ³ Ý»ñÏ³Û³óáõóãÇ ÉÇ³½áñáõÃÛáõÝÝ»ñÇó Ï³Ù ³ñï³Ñ³Ûïí»É ¿ µ³Ý³ÏóáõÃÛáõÝÝ»ñÇ ÁÝÃ³óù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ä³ÛÙ³Ý³·ñáí å³ñï³íáñí³Í ÉÇÝ»Éáõª å»ïáõÃÛ³Ý Ñ³Ù³Ó³ÛÝáõÃÛáõÝÝ ³ñï³Ñ³ÛïíáõÙ ¿ ÁÝ¹áõÝÙ³Ý Ï³Ù Ñ³ëï³ïÙ³Ý ÙÇçáóáí ³ÛÝ ÝáõÛÝ å³ÛÙ³ÝÝ»ñáí, áñáÝù ÏÇñ³éíáõÙ »Ý í³í»ñ³óÙ³Ý ³éÝãáõÃÛ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áí å³ñï³íáñí³Í ÉÇÝ»Éáõ Ñ³Ù³Ó³ÛÝáõÃÛáõÝÁª ÙÇ³Ý³Éáõ ÙÇçáóáí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»ïáõÃÛ³Ý å³ÛÙ³Ý³·ñáí å³ñï³íáñí³Í ÉÇÝ»Éáõ Ñ³Ù³Ó³ÛÝáõÃÛáõÝÝ ³ñï³Ñ³ÛïíáõÙ ¿ ÙÇ³Ý³Éáõ ÙÇçáóáí, »Ã»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å³ÛÙ³Ý³·ÇñÁ Ý³Ë³ï»ëáõÙ ¿, áñ å»ïáõÃÛ³Ý ÏáÕÙÇó ÝÙ³Ý Ñ³Ù³Ó³ÛÝáõÃÛáõÝÁ Ï³ñáÕ ¿ ³ñï³Ñ³Ûïí»É ÙÇ³Ý³Éáõ ÙÇçáóáí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b¤ õëÛÉ Ï»ñå ë³ÑÙ³Ýí»É ¿, áñ µ³Ý³ÏóáõÃÛáõÝÝ»ñÇÝ Ù³ëÝ³ÏóáÕ å»ïáõÃÛáõÝÝ»ñÁ å³ÛÙ³Ý³íáñí»É »Ý, áñ ÝÙ³Ý Ñ³Ù³Ó³ÛÝáõÃÛáõÝÝ ³Û¹ å»ïáõÃÛ³Ý ÏáÕÙÇó Ï³ñáÕ ¿ ³ñï³Ñ³Ûïí»É ÙÇ³Ý³Éáõ ÙÇçáóáí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µáÉáñ ÏáÕÙ»ñÁ Ñ»ï³·³ÛáõÙ å³ÛÙ³Ý³íáñí»É »Ý, áñ ÝÙ³Ý Ñ³Ù³Ó³ÛÝáõÃÛáõÝÁ Ï³ñáÕ ¿ ³ñï³Ñ³Ûïí»É ³Û¹ å»ïáõÃÛ³Ý ÏáÕÙÇó ÙÇ³Ý³Éáõ ÙÇçáó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³í»ñ³·ñ»ñÇ, ÁÝ¹áõÝÙ³Ý, Ñ³ëï³ïÙ³Ý Ï³Ù ÙÇ³Ý³Éáõ Ù³ëÇÝ ÷³ëï³ÃÕÃ»ñÇ ÷áË³Ý³ÏáõÙÁ Ï³Ù Ç å³Ñ Ñ³Ý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³ÛÙ³Ý³·ñ»ñáí ³ÛÉ µ³Ý Ý³Ë³ï»ëí³Í ã¿, ³å³ í³í»ñ³·ñ»ñÁ, ÁÝ¹áõÝÙ³Ý, Ñ³ëï³ïÙ³Ý Ï³Ù ÙÇ³Ý³Éáõ í»ñ³µ»ñÛ³É ÷³ëï³ÃÕÃ»ñÁ Ýß³Ý³ÏáõÙ »Ý å»ïáõÃÛ³Ý Ñ³Ù³ñ å³ÛÙ³Ý³·ñáí å³ñï³íáñí³Í ÉÇÝ»Éáõ Ù³ëÇÝ Ñ³Ù³Ó³ÛÝáõÃÛáõÝ Ñ»ï¨Û³É å³ÑÇó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å³ÛÙ³Ý³íáñíáÕ å»ïáõÃÛáõÝÝ»ñÇ ÙÇç¨ ¹ñ³Ýó ÷áË³¹³ñÓ ÷áË³Ý³ÏÙ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³í³Ý¹³å³ÑÇÝ ¹ñ³Ýó Ç å³Ñ Ñ³ÝÓÝÙ³Ý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å³ÛÙ³Ý³íáñíáÕ å»ïáõÃÛáõÝÝ»ñÇÝ Ï³Ù ³í³Ý¹³å³ÑÇÝ ¹ñ³Ýó Ù³ëÇÝ Í³ÝáõóÙ³Ý, »Ã» ³Û¹å»ë »Ý å³ÛÙ³Ý³íáñí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ÙÇ Ù³ëáí å³ñï³íáñí³Í ÉÇÝ»Éáõ Ñ³Ù³Ó³ÛÝáõÃÛáõÝÁ ¨ ï³ñµ»ñ ¹ñáõÛÃÝ»ñÇ ÁÝïñáõÃÛáõÝÁ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1© ²é³Ýó 19-20 Ñá¹í³ÍÝ»ñÇÝ íÝ³ë»Éáõ, å³ÛÙ³Ý³·ñÇ ÙÇ Ù³ëáí å³ñï³íáñí³Í ÉÇÝ»Éáõ å»ïáõÃÛ³Ý Ñ³Ù³Ó³ÛÝáõÃÛáõÝÝ áõÅ áõÝÇ ÙÇ³ÛÝ ³ÛÝ ¹»åùáõÙ, »Ã» å³ÛÙ³Ý³·ÇñÁ ¹³ ÃáõÛÉ³ïñáõÙ ¿, Ï³Ù »Ã» ¹ñ³ Ñ»ï Ñ³Ù³Ó³ÛÝ »Ý å³ÛÙ³Ý³íáñíáÕ ÙÛáõë å»ïáõÃÛáõÝ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²ÛÝ å³ÛÙ³Ý³·ñáí å³ñï³íáñí³Í ÉÇÝ»Éáõ å»ïáõÃÛ³Ý Ñ³Ù³Ó³ÛÝáõÃÛáõÝÁ, áñÁ ÃáõÛÉ³ïñáõÙ ¿ ï³ñµ»ñ ¹ñáõÛÃÝ»ñÇ ÙÇç¨ ÁÝïñáõÃÛ³Ý ÑÝ³ñ³íáñáõÃÛáõÝ, »Ã» Ñëï³Ï óáõÛó ¿ ïñí³Í, Ã» Ñ³Ù³Ó³ÛÝáõÃÛáõÝÝ ³Û¹ ¹ñáõÛÃÝ»ñÇó áñÇÝ ¿ í»ñ³µ»ñ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ÇÝã¨ å³ÛÙ³Ý³·ñÇ áõÅÇ Ù»ç ÙïÝ»ÉÁ å³ÛÙ³Ý³·ÇñÝ Çñ ³é³ñÏ³ÛÇó ¨ Ýå³ï³ÏÇó ã½ñÏ»Éáõ å³ñï³íá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»ïáõÃÛáõÝÁ å³ñï³íáñ ¿ Ó»éÝå³Ñ ÙÝ³É ³ÛÝåÇëÇ ·áñÍáÕáõÃÛáõÝÝ»ñÇó, áñáÝù Ñ³Ï³é³Ï »Ý å³ÛÙ³Ý³·ñÇ ³é³ñÏ³ÛÇÝ ¨ Ýå³ï³ÏÇÝ, »ñµ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³ÛÝ í³í»ñ³óÙ³Ý, ÁÝ¹áõÝÙ³Ý Ï³Ù Ñ³ëï³ïÙ³Ý »ÝÃ³Ï³ å³ÛÙ³Ý³·ÇñÝ ëïáñ³·ñ»É ¿ Ï³Ù ÷áË³Ý³Ï»É ¿ å³ÛÙ³Ý³·ÇñÁ Ï³½Ù³íáñáÕ ÷³ëï³ÃÕÃ»ñÁ ÙÇÝã¨ ³ÛÝ å³ÑÁ, ù³ÝÇ ¹»é Ý³ Ñëï³Ï ãÇ ³ñï³Ñ³Ûï»É Çñ Ùï³¹ñáõÃÛáõÝÝ ³Û¹ å³ÛÙ³Ý³·ñÇÝ ãÙ³ëÝ³Ïó»Éáõ Ù³ëÇÝ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¤ ³ÛÝ Ñ³ÛïÝ»É ¿ å³ÛÙ³Ý³·ñáí å³ñï³íáñí³Í ÉÇÝ»Éáõ Ñ³Ù³Ó³ÛÝáõÃÛáõÝÁ ÙÇÝã¨ å³ÛÙ³Ý³·ñÇ áõÅÇ Ù»ç ÙïÝ»ÉÁ, ¨ ³ÛÝ å³ÛÙ³Ýáí, áñ ³Û¹ áõÅÇ Ù»ç ÙïÝ»ÉÁ ã³÷Çó ¹áõñë ãÇ Ó·Ó·í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ºð²ä²ÐàôØ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»ñ³å³ÑáõÙÝ»ñÇ Ó¨³Ï»ñåáõÙ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ÇñÝ ëïáñ³·ñ»Éáõ, í³í»ñ³óÝ»Éáõ, ÁÝ¹áõÝ»Éáõ Ï³Ù Ñ³ëï³ï»Éáõ Ï³Ù ¹ñ³Ý ÙÇ³Ý³Éáõ å³ÑÇÝ å»ïáõÃÛáõÝÁ Ï³ñáÕ ¿ Ó¨³Ï»ñå»É í»ñ³å³ÑáõÙ µ³ó³éáõÃÛ³Ùµ ³ÛÝ ¹»åù»ñÇ, »ñµ© a¤ í»ñ³å³ÑáõÙÝ ³ñ·»ÉíáõÙ ¿ å³ÛÙ³Ý³·ñáí, b¤ å³ÛÙ³Ý³·ÇñÁ Ý³Ë³ï»ëáõÙ ¿, áñ Ï³ñ»ÉÇ ¿ ³Ý»É ÙÇ³ÛÝ áñáß³ÏÇ í»ñ³å³ÑáõÙÝ»ñ, áñáÝó ÃíÇ Ù»ç ïíÛ³É í»ñ³å³ÑáõÙÁ ãÇ ÙïÝáõÙ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¥a¤ ¨ ¥b¤ Ï»ï»ñÇ ³½¹»óáõÃÛ³Ý ï³Ï ãÁÝÏÝ»Éáõ ¹»åùáõÙ í»ñ³å³ÑáõÙÝ ³ÝÑ³Ù³ï»Õ»ÉÇ ¿ å³ÛÙ³Ý³·ñÇ ³é³ñÏ³ÛÇ ¨ Ýå³ï³ÏÝ»ñÇ Ñ»ï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»ñ³å³ÑáõÙÝ»ñÇ ÁÝ¹áõÝáõÙÁ ¨ ¹ñ³Ýó ¹»Ù ³é³ñÏáõÃÛáõÝÝ»ñ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áí áñáß³ÏÇáñ»Ý ÃáõÛÉ³ïñí³Í í»ñ³å³ÑáõÙÁ ÙÛáõë å³ÛÙ³Ý³íáñíáÕ å»ïáõÃÛáõÝÝ»ñÇ ÏáÕÙÇó áñ¨¿ Ñ»ï³·³ ÁÝ¹áõÝáõÙ ãÇ å³Ñ³ÝçáõÙ, »Ã» ÙÇ³ÛÝ å³ÛÙ³Ý³·ñáí ÝÙ³Ý ÁÝ¹áõÝáõÙ Ý³Ë³ï»ëí³Í ã¿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µ³Ý³ÏóáÕ å»ïáõÃÛáõÝÝ»ñÇ ë³ÑÙ³Ý³÷³Ï ù³Ý³ÏÇó ¨ å³ÛÙ³Ý³·ñÇ ³é³ñÏ³ÛÇó áõ Ýå³ï³ÏÝ»ñÇó Ñ»ï¨áõÙ ¿, áñ å³ÛÙ³Ý³·ÇñÁ µáÉáñ ÏáÕÙ»ñÇ Ñ³Ù³ñ ³ÙµáÕçáõÃÛ³Ùµ ÏÇñ³é»ÉÝ ¿³Ï³Ý å³ÛÙ³Ý ¿, áñå»ë½Ç Ûáõñ³ù³ÝãÛáõñ ÏáÕÙ ³Û¹ å³ÛÙ³Ý³·ñáí å³ñï³íáñí³Í ÉÇÝ»Éáõ Ñ³Ù³Ó³ÛÝáõÃÛáõÝ ï³, ³å³ í»ñ³å³ÑáõÙÁ å³Ñ³ÝçáõÙ ¿ µáÉáñ ÏáÕÙ»ñÇ Ñ³Ù³Ó³ÛÝáõÃÛáõÝ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²ÛÝ ¹»åùáõÙ, »ñµ å³ÛÙ³Ý³·ÇñÁ ÙÇç³½·³ÛÇÝ Ï³½Ù³Ï»ñåáõÃÛ³Ý ÑÇÙÝ³¹Çñ ÷³ëï³ÃáõÕÃ ¿ ¨ ¹ñ³ÝáõÙ ³ÛÉ µ³Ý ãÇ Ý³Ë³ï»ëí³Í, ³å³ å³Ñ³ÝçíáõÙ ¿ í»ñ³å³ÑÙ³Ý ÁÝ¹áõÝáõÙ ³Û¹ Ï³½Ù³Ï»ñåáõÃÛ³Ý Çñ³í³ëáõ Ù³ñÙÝÇ ÏáÕÙÇ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Ü³Ëáñ¹ Ï»ï»ñÇ ·áñÍáÕáõÃÛ³Ý ï³Ï ãÁÝÏÝáÕ ¹»åù»ñáõÙ ¨ »Ã» å³ÛÙ³Ý³·ñáí ³ÛÉ µ³Ý Ý³Ë³ï»ëí³Í ã¿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ÙÇ ³ÛÉ å³ÛÙ³Ý³íáñíáÕ å»ïáõÃÛ³Ý ÏáÕÙÇó í»ñ³å³ÑÙ³Ý ÁÝ¹áõÝáõÙÁ í»ñ³å³ÑáõÙ Ó¨³Ï»ñåáÕ å»ïáõÃÛáõÝÁ ¹³ñÓÝáõÙ ¿ í»ñ³å³ÑáõÃÛáõÝ ÁÝ¹áõÝáÕ å»ïáõÃÛ³Ý ÝÏ³ïÙ³Ùµ ³Û¹ å³ÛÙ³Ý³·ñÇ Ù³ëÝ³ÏÇó, »Ã» ïíÛ³É å³ÛÙ³Ý³·ÇñÝ ³Û¹ å»ïáõÃÛáõÝÝ»ñÇ Ñ³Ù³ñ ·ïÝíáõÙ Ï³Ù ÙïÝáõÙ ¿ áõÅÇ Ù»ç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áõñÇß å³ÛÙ³Ý³íáñíáÕ å»ïáõÃÛ³Ý ÏáÕÙÇó í»ñ³å³ÑÙ³Ý ÝÏ³ïÙ³Ùµ ³é³ñÏáõÃÛáõÝÁ ãÇ ËáãÁÝ¹áïáõÙ å³ÛÙ³Ý³·ñÇ áõÅÇ Ù»ç ÙïÝ»Éáõ í»ñ³µ»ñÛ³É í»ñ³å³ÑÙ³Ý ÝÏ³ïÙ³Ùµ ³é³ñÏáÕ å»ïáõÃÛ³Ý ¨ í»ñ³å³ÑáõÙÁ Ó¨³Ï»ñåáÕ å»ïáõÃÛáõÝÝ»ñÇ ÙÇç¨, »Ã» í»ñ³å³ÑáõÃÛ³Ý ¹»Ù ³é³ñÏáÕ å»ïáõÃÛáõÝÁ áñáß³ÏÇáñ»Ý ãÇ Ñ³Ûï³ñ³ñáõÙ Ñ³Ï³é³Ï Ùï³¹ñáõÃÛ³Ý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) å»ïáõÃÛ³Ý Ñ³Ù³ñ å³ÛÙ³Ý³·ñÇ å³ñï³¹Çñ ÉÇÝ»ÉÝ ³ñï³Ñ³ÛïáÕ ¨ í»ñ³å³ÑáõÃÛáõÝ å³ñáõÝ³ÏáÕ ÷³ëï³ÃáõÕÃÁ ÙïÝáõÙ ¿ áõÅÇ Ù»ç, Ñ»Ýó áñ å³ÛÙ³Ý³íáñíáÕ ³éÝí³½Ý Ù»Ï áõñÇß å»ïáõÃÛáõÝ ÁÝ¹áõÝáõÙ ¿ ³Û¹ í»ñ³å³Ñáõ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5© 2 ¨ 4-ñ¹ Ï»ï»ñÇ Ýå³ï³ÏÝ»ñÇ Ñ³Ù³ñ, ¨ »Ã» å³ÛÙ³Ý³·ÇñÝ ³ÛÉ µ³Ý ãÇ Ý³Ë³ï»ëáõÙ, í»ñ³å³ÑáõÙÁ Ñ³Ù³ñíáõÙ ¿ å»ïáõÃÛ³Ý ÏáÕÙÇó ÁÝ¹áõÝí³Í, »Ã» ³ÛÝ í»ñ³å³ÑÙ³Ý Ù³ëÇÝ ï»ÕÛ³Ï å³Ñí»Éáõó Ñ»ïá ÙÇÝã¨ ï³ëÝ»ñÏáõ³ÙëÛ³ Å³ÙÏ»ïÇ í»ñçÁ ¹ñ³ ÝÏ³ïÙ³Ùµ ³é³ñÏáõÃÛáõÝ ãÇ ³ñï³Ñ³Ûï»É, Ï³Ù ÙÇÝã¨ ³ÛÝ Å³ÙÏ»ïÇ í»ñçÁ, »ñµ ³ÛÝ Ñ³ÛïÝ»É ¿ å³ÛÙ³Ý³·ñáí å³ñï³íáñí³Í ÉÇÝ»Éáõ Ñ³Ù³Ó³ÛÝáõÃÛáõÝ Ï³Ëí³Í ³ÛÝ µ³ÝÇó, Ã» áñ Å³ÙÏ»ïÝ ¿ ³í»ÉÇ áõß£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»ñ³å³ÑáõÙÝ»ñÇ ¨ í»ñ³å³ÑáõÙÝ»ñÇ ¹»Ù ³é³ñÏáõÃÛáõÝÝ»ñÇ Çñ³í³µ³Ý³Ï³Ý Ñ»ï¨³ÝùÝ»ñ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19, 20 ¨ 23-ñ¹ Ñá¹í³ÍÝ»ñÇÝ Ñ³Ù³å³ï³ëË³Ý ³ÛÉ Ù³ëÝ³ÏóÇ ÝÏ³ïÙ³Ùµ í»ñ³å³ÑáõÙÁ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÷áËáõÙ ¿ í»ñ³å³ÑáõÙ ³ÝáÕ å»ïáõÃÛ³Ý ¨ ³Û¹ áõñÇß Ù³ëÝ³ÏóÇ Ñ³ñ³µ»ñáõÃÛáõÝÝ»ñÇ å³ÛÙ³Ý³·ñ³ÛÇÝ ³ÛÝ ¹ñáõÛÃÝ»ñÁ, áñáÝó í»ñ³µ»ñáõÙ ¿ í»ñ³å³ÑáõÙÁ í»ñ³å³ÑáõÃÛ³Ý ·áñÍáÕáõÃÛ³Ý áÉáñïÇ ë³ÑÙ³ÝÝ»ñáõÙ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ÝáõÛÝ ã³÷áí ÷áËáõÙ ¿ Ýßí³Í ¹ñáõÛÃÝ»ñÝ ³Û¹ áõñÇß Ù³ëÝ³ÏóÇ ¨ í»ñ³å³ÑáõÃÛáõÝ ³ÝáÕ »ñÏñÇ Ñ³ñ³µ»ñáõÃÛáõÝÝ»ñÇ ÝÏ³ïÙ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àõñÇß Ù³ëÝ³ÏÇóÝ»ñÇ Ñ³Ù³ñ ÙÇÙÛ³Ýó Ñ»ï áõÝ»ó³Í Ñ³ñ³µ»ñáõÃÛáõÝÝ»ñáõÙ í»ñ³å³ÑáõÙÁ ãÇ ÷áËáõÙ å³ÛÙ³Ý³·ñ³ÛÇÝ ¹ñáõÛÃ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ºÃ» í»ñ³å³ÑáõÃÛ³Ý ¹»Ù ³é³ñÏáÕ å»ïáõÃÛáõÝÁ ãÇ ³é³ñÏáõÙ Çñ ¨ í»ñ³å³ÑáõÙ ³ÝáÕ å»ïáõÃÛ³Ý ÙÇç¨ å³ÛÙ³Ý³·ñÇ áõÅÇ Ù»ç ÙïÝ»ÉáõÝ, ³å³ ³ÛÝ ¹ñáõÛÃÝ»ñÁ, áñáÝó í»ñ³µ»ñáõÙ ¿ í»ñ³å³ÑáõÙÁ, ãÇ ÏÇñ³éíáõÙ »ñÏáõ å»ïáõÃÛáõÝÝ»ñÇ ÙÇç¨ ÝÙ³Ý í»ñ³å³ÑÙ³Ý ·áñÍáÕáõÃÛ³Ý ë³ÑÙ³ÝÝ»ñáõÙ£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»ñ³å³ÑáõÙÝ»ñÇ ¨ ¹ñ³Ýó ¹»Ù ³é³ñÏáõÃÛáõÝÝ»ñÇ Ñ³ÝáõÙ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ºÃ» å³ÛÙ³Ý³·ÇñÝ ³ÛÉ µ³Ý ãÇ Ý³Ë³ï»ëáõÙ, í»ñ³å³ÑáõÙÁ Ï³ñ»ÉÇ ¿ Ñ³Ý»É ó³ÝÏ³ó³Í Å³Ù³Ý³Ï ¨ ³ÛÝ Ñ³Ý»Éáõ Ñ³Ù³ñ ãÇ å³Ñ³ÝçíáõÙ í»ñ³å³ÑáõÙÝ ÁÝ¹áõÝáÕ å»ïáõÃÛ³Ý Ñ³Ù³Ó³ÛÝáõÃÛáõÝ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å³ÛÙ³Ý³·ÇñÝ ³ÛÉ µ³Ý ãÇ Ý³Ë³ï»ëáõÙ, í»ñ³å³ÑÙ³Ý ¹»Ù ³é³ñÏáõÃÛáõÝÁ Ï³ñ»ÉÇ ¿ Ñ³Ý»É ó³ÝÏ³ó³Í å³Ñ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ºÃ» å³ÛÙ³Ý³·ÇñÝ ³ÛÉ µ³Ý ãÇ Ý³Ë³ï»ëáõÙ Ï³Ù ãÏ³ ³ÛÉ å³ÛÙ³Ý³íáñí³ÍáõÃÛáõÝ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³ÛÉ å³ÛÙ³Ý³íáñíáÕ å»ïáõÃÛ³Ý ÝÏ³ïÙ³Ùµ í»ñ³å³ÑÙ³Ý Ñ³ÝáõÙÝ áõÅÇ Ù»ç ¿ ÙïÝáõÙ ÙÇ³ÛÝ í»ñçÇÝÇë ÏáÕÙÇó ³Û¹ Ù³ëÇÝ Í³ÝáõóáõÙ ëï³Ý³Éáõó Ñ»ï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í»ñ³å³ÑÙ³Ý ¹»Ù ³é³ñÏáõÃÛ³Ý Ñ³ÝáõÙÝ áõÅÇ Ù»ç ¿ ÙïÝáõÙ ÙÇ³ÛÝ í»ñ³å³ÑáõÙÁ Ó¨³Ï»ñåáÕ å»ïáõÃÛ³Ý ÏáÕÙÇó Í³ÝáõóáõÙ ëï³Ý³Éáõó Ñ»ïá£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3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»ñ³å³ÑáõÙÝ»ñÇÝ í»ñ³µ»ñáÕ ÁÝÃ³ó³Ï³ñ·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1© ì»ñ³å³ÑáõÙÁ, í»ñ³å³ÑÙ³Ý ÝÏ³ïÙ³Ùµ áñáß³ÏÇáñ»Ý ³ñï³Ñ³Ûïí³Í Ñ³Ù³Ó³ÛÝáõÃÛáõÝÁ ¨ í»ñ³å³ÑÙ³Ý ¹»Ù ³é³ñÏáõÃÛáõÝÁ å»ïù ¿ Ó¨³Ï»ñåí»Ý ·ñ³íáñ ¨ ï»Õ»Ï³óí»Ý å³ÛÙ³Ý³íáñíáÕ å»ïáõÃÛáõÝÝ»ñÇÝ ¨ ³ÛÉ å»ïáõÃÛáõÝÝ»ñÇÝ, áñáÝù Ç¬ ñ³íáõÝù áõÝ»Ý ¹³éÝ³Éáõ å³ÛÙ³Ý³·ñÇ Ù³ëÝ³ÏÇ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í»ñ³å³ÑáõÙÁ Ó¨³Ï»ñåí»É ¿ í³í»ñ³óÙ³Ý, ÁÝ¹áõÝÙ³Ý Ï³Ù Ñ³ëï³ïÙ³Ý »ÝÃ³Ï³ å³ÛÙ³Ý³·ÇñÝ ëïáñ³·ñ»Éáõ Å³Ù³Ý³Ï, í»ñ³å³ÑáõÙÁ å»ïù ¿ å³ßïáÝ³å»ë Ñ³ëï³ïíÇ í»ñ³å³ÑáõÙ ³ÝáÕ å»ïáõÃÛ³Ý ÏáÕÙÇó å³ÛÙ³Ý³·ñáí å³ñï³íáñí³Í ÉÇÝ»Éáõ Ñ³Ù³Ó³ÛÝáõÃÛáõÝÝ ³ñï³Ñ³Ûï»Éáõ Å³Ù³Ý³Ï£ ²Û¹ ¹»åùáõÙ í»ñ³å³ÑáõÙÝ ³ñí³Í ¿ Ñ³Ù³ñíáõÙ ¹ñ³ Ñ³ëï³ïÙ³Ý 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àñáß³ÏÇáñ»Ý ³ñï³Ñ³Ûïí³Í í»ñ³å³ÑÙ³Ý ÝÏ³ïÙ³Ùµ Ñ³Ù³Ó³ÛÝáõÃÛáõÝÁ Ï³Ù Ýñ³ ¹»Ù ³é³ñÏáõÃÛáõÝÁ, ÙÇÝã¨ í»ñ³å³ÑÙ³Ý Ñ³ëï³ïáõÙÁ, ÇÝùÝÁëïÇÝùÛ³Ý Ñ³ëï³ïáõÙ ãÇ å³Ñ³Ýç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ì»ñ³å³ÑÙ³Ý Ï³Ù ¹ñ³ ÝÏ³ïÙ³Ùµ ³é³ñÏáõÃÛ³Ý Ñ³ÝáõÙÁ å»ïù ¿ Çñ³Ï³Ý³óíÇ ·ñ³íáñ Ó¨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3©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àôÄÆ Øºæ ØîÜºÈÀ ºì ¸ð²Üò Ä²Ø²Ü²Î²ìàð ÎÆð²èàôØÀ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4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ôÅÇ Ù»ç ÙïÝ»ÉÁ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1© ä³ÛÙ³Ý³·ÇñÝ áõÅÇ Ù»ç ¿ ÙïÝáõÙ ³ÛÝ Ï³ñ·áí ¨ Å³ÙÏ»ïáõÙ, áñÁ Ý³Ë³ï»ëí³Í ¿ ¹ñ³Ýáí Ï³Ù Ñ³Ù³Ó³ÛÝ»óí³Í ¿ µ³Ý³ÏóáÕ å»ïáõÃÛáõÝÝ»ñÇ ÏáÕÙÇ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. ÜÙ³Ý ¹ñáõÛÃÇ Ï³Ù å³ÛÙ³Ý³íáñí³ÍáõÃÛ³Ý µ³ó³Ï³ÛáõÃÛ³Ý ¹»åùáõÙ å³ÛÙ³Ý³·ÇñÝ áõÅÇ Ù»ç ¿ ÙïÝáõÙ ³ÛÝ å³ÑÇó, »ñµ µ³Ý³ÏóáÕ µáÉáñ å»ïáõÃÛáõÝÝ»ñÇ ÏáÕÙÇó Ñ³Ù³Ó³ÛÝáõÃÛáõÝ ¿ Ñ³ÛïÝíáõÙ å³ÛÙ³Ý³·ñáí å³ñï³íáñí³Í ÉÇÝ»Éáõ Ù³ë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ºÃ» å³ÛÙ³Ý³·ñáí å³ñï³íáñí³Í ÉÇÝ»Éáõ Ù³ëÇÝ å»ïáõÃÛ³Ý Ñ³Ù³Ó³ÛÝáõÃÛáõÝÝ ³ñï³Ñ³ÛïíáõÙ ¿ å³ÛÙ³Ý³·ÇñÝ áõÅÇ Ù»ç ÙïÝ»Éáõó Ñ»ïá áñ¨¿ ï³ñ»Ãíáí, ³å³, »Ã» å³ÛÙ³Ý³·ñáí ³ÛÉ µ³Ý ãÇ Ý³Ë³ï»ëí³Í, å³ÛÙ³Ý³·ÇñÝ ³Û¹ å»ïáõÃÛ³Ý Ñ³Ù³ñ áõÅÇ Ù»ç ¿ ÙïÝáõÙ ³Û¹ Ãí³Ï³Ý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ä³ÛÙ³Ý³·ñÇ ï»ùëïÇ µÝ³·ñ³ÛÇÝ µÝáõÛÃÇ Ñ³ëï³ïáõÙÁ Ï³ñ·³íáñáÕ ¹ñáõÛÃÝ»ñÁ, å³ÛÙ³Ý³·ñáí å³ñï³íáñí³Í ÉÇÝ»Éáõ Ù³ëÇÝ å»ïáõÃÛáõÝÝ»ñÇ Ñ³Ù³Ó³ÛÝáõÃÛ³Ý ³ñï³Ñ³ÛïáõÙÁ, ¹ñ³ áõÅÇ Ù»ç ÙïÝ»Éáõ Ï³ñ·Á Ï³Ù Å³ÙÏ»ïÁ, í»ñ³å³ÑáõÙÝ»ñÁ, Ç å³Ñ Ñ³ÝÓÝ»Éáõ ·áñÍáÕáõÃÛáõÝÝ»ñÁ ¨ ÙÛáõë Ñ³ñó»ñÁ, áñáÝù ³ÝËáõë³÷»ÉÇáñ»Ý Í³·áõÙ »Ý ÙÇÝã¨ å³ÛÙ³Ý³·ñÇ áõÅÇ Ù»ç ÙïÝ»ÉÁ, ÏÇñ³éíáõÙ »Ý ¹ñ³ ï»ùëïÝ ÁÝ¹áõÝ»Éáõ å³ÑÇ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Å³Ù³Ý³Ï³íáñ ÏÇñ³éáõÙ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ÇñÁ Ï³Ù å³ÛÙ³Ý³·ñÇ ÙÇ Ù³ëÁ Å³Ù³Ý³Ï³íáñ ÏÇñ³éíáõÙ ¿ ÙÇÝã¨ áõÅÇ Ù»ç ÙïÝ»ÉÁ, »Ã»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¹³ Ý³Ë³ï»ëí³Í ¿ ÝáõÛÝ å³ÛÙ³Ý³·ñáí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µ³Ý³ÏóáÕ å»ïáõÃÛáõÝÝ»ñÝ ³Û¹ Ù³ëÇÝ å³ÛÙ³Ý³íáñí»É »Ý áñ¨¿ ³ÛÉ Ó¨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å³ÛÙ³Ý³·ñáí ³ÛÉ µ³Ý ãÇ Ý³Ë³ï»ëí³Í Ï³Ù µ³Ý³ÏóáÕ å»ïáõÃÛáõÝÝ»ñÁ ãáõÝ»Ý ³ÛÉ å³ÛÙ³Ý³íáñí³ÍáõÃÛáõÝ, ³å³ å»ïáõÃÛ³Ý ÝÏ³ïÙ³Ùµ å³ÛÙ³Ý³·ñÇ Ï³Ù å³ÛÙ³Ý³·ñÇ ÙÇ Ù³ëÇ Å³Ù³Ý³Ï³íáñ ÏÇñ³éáõÙÁ ¹³¹³ñ»óíáõÙ ¿, »Ã» ïíÛ³É å»ïáõÃÛáõÝÁ å³ÛÙ³Ý³·ñÇÝ Ù³ëÝ³ÏÇó ãÉÇÝ»Éáõ Çñ Ùï³¹ñáõÃÛ³Ý Ù³ëÇÝ ï»ÕÛ³Ï ¿ å³ÑáõÙ ÙÛáõë å»ïáõÃÛáõÝÝ»ñÇÝ, áñáÝó ÙÇç¨ Å³Ù³Ý³Ï³íáñ ÏÇñ³éíáõÙ ¿ å³ÛÙ³Ý³·Ç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²ê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ä²Ðä²ÜàôØÀ, ÎÆð²èàôØÀ ºì ØºÎÜ²´²ÜàôØ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ä²Ðä²ÜàôØÀ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Pacta sunt servanda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Úáõñ³ù³ÝãÛáõñ ·áñÍáÕ å³ÛÙ³Ý³·Çñ å³ñï³¹Çñ ¾ ¹ñ³ Ù³ëÝ³ÏÇóÝ»ñÇ Ñ³Ù³ñ ¨ å»ïù ¾ Ýñ³Ýó ÏáÕÙÇó µ³ñ»ËÕ×áñ»Ý Ï³ï³ñí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Ü»ñùÇÝ Çñ³íáõÝùÁ ¨ å³ÛÙ³Ý³·ñ»ñÇ å³Ñå³ÝáõÙ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Ø³ëÝ³ÏÇóÁ áñå»ë å³ÛÙ³Ý³·ÇñÁ ãÏ³ï³ñ»Éáõ ³ñ¹³ñ³óÙ³Ý å³ï×³é³µ³ÝáõÃÛáõÝ ãÇ Ï³ñáÕ íÏ³Û³Ïáã»É Çñ Ý»ñùÇÝ Çñ³íáõÝùÇ ¹ñáõÛÃ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²Ûë Ï³ÝáÝÁ ·áñÍáõÙ ¾ ³é³Ýó 46-ñ¹ Ñá¹í³ÍÁ íÝ³ë»Éá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ÎÆð²èàôØÀ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Ç Ñ»ï³¹³ñÓ áõÅ ãáõÝ»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³ÛÙ³Ý³·ñÇó ³ÛÉ Ùï³¹ñáõÃÛáõÝ ãÇ Ñ»ï¨áõÙ Ï³Ù ³ÛÉ Ï»ñå ãÇ ë³ÑÙ³Ýí³Í, ³å³ ¹ñ³ ¹ñáõÛÃÝ»ñÁ ó³ÝÏ³ó³Í ·áñÍáÕáõÃÛ³Ý Ï³Ù ÷³ëïÇ ³éÝãáõÃÛ³Ùµ, áñáÝù ï»ÕÇ »Ý áõÝ»ó»É Ï³Ù ó³ÝÏ³ó³Í Çñ³¹ñáõÃÛ³Ý Ñ³Ù³ñ, áñÁ ¹³¹³ñ»É ¿ ·áÛáõÃÛáõÝ áõÝ»Ý³É ÙÇÝã¨ ïíÛ³É Ù³ëÝ³ÏóÇ Ñ³Ù³ñ å³ÛÙ³Ý³·ñÇ áõÅÇ Ù»ç ÙïÝ»Éáõ Ãí³Ï³ÝÁ, å³ÛÙ³Ý³·ñÇ Ù³ëÝ³ÏóÇ Ñ³Ù³ñ å³ñï³¹Çñ ã»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·áñÍáÕáõÃÛ³Ý ï³ñ³Íù³ÛÇ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³ÛÙ³Ý³·ñÇó ³ÛÉ Ùï³¹ñáõÃÛáõÝ ãÇ Ñ»ï¨áõÙ Ï³Ù ³ÛÉ Ï»ñå ãÇ ë³ÑÙ³Ýí³Í, ³å³ å³ÛÙ³Ý³·ÇñÁ å³ñï³¹Çñ ¿ Ûáõñ³ù³ÝãÛáõñ Ù³ëÝ³ÏóÇ Ñ³Ù³ñ Ýñ³ áÕç ï³ñ³Íù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Ç¨ÝáõÛÝ Ñ³ñóÇ í»ñ³µ»ñÛ³É Ñ³çáñ¹áÕ å³ÛÙ³Ý³·ñ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ØÇ³íáñí³Í ³½·»ñÇ Ï³½Ù³Ï»ñåáõÃÛ³Ý Ï³ÝáÝ³¹ñáõÃÛ³Ý 103-ñ¹ Ñá¹í³ÍÇ å³Ñå³ÝÙ³Ùµ, ÙÇ¨ÝáõÛÝ Ñ³ñóÇÝ í»ñ³µ»ñáÕ Ñ³çáñ¹áÕ å³ÛÙ³Ý³·ñ»ñÇ Ù³ëÝ³ÏÇó å»ïáõÃÛáõÝÝ»ñÇ Çñ³íáõÝùÝ»ñÝ áõ å³ñï³Ï³ÝáõÃÛáõÝÝ»ñÁ áñáßíáõÙ »Ý Ñ»ï¨Û³É Ï»ï»ñÇÝ Ñ³Ù³å³ï³ëË³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å³ÛÙ³Ý³·ñÇ Ù»ç Ýßí³Í ¿, áñ ³Û¹ å³ÛÙ³Ý³íáñí³Í ¿ Ý³Ëáñ¹ Ï³Ù Ñ³çáñ¹ å³ÛÙ³Ý³·ñáí Ï³Ù ³ÝÑ³Ù³ï»Õ»ÉÇ ãå»ïù ¿ Ñ³Ù³ñíÇ ÝÙ³Ý å³ÛÙ³Ý³·ñÇ Ñ»ï, ³å³ ³é³í»ÉáõÃÛ³Ý áõÅ áõÝ»Ý ³Û¹ áõñÇß å³ÛÙ³Ý³·ñÇ ¹ñáõÛÃ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ºÃ» Ý³Ëáñ¹ å³ÛÙ³Ý³·ñÇ µáÉáñ Ù³ëÝ³ÏÇóÝ»ñÁ Ñ³çáñ¹ å³ÛÙ³Ý³·ñÇ Ù³ëÝ³ÏÇóÝ»ñÝ »Ý, µ³Ûó Ý³Ëáñ¹ å³ÛÙ³Ý³·ñÇ ·áñÍáÕáõÃÛáõÝÁ 59-ñ¹ Ñá¹í³ÍÇ Ñ³Ù³Ó³ÛÝ ãÇ ¹³¹³ñ»óí»É Ï³Ù ãÇ Ï³ë»óí»É, ³å³ Ý³Ëáñ¹ å³ÛÙ³Ý³·ÇñÁ ÏÇñ³éíáõÙ ¿ ³ÛÝù³Ýáí, áñù³Ýáí ¹ñ³ ¹ñáõÛÃÝ»ñÁ Ñ³Ù³ï»Õ»ÉÇ »Ý í»ñçÇÝ å³ÛÙ³Ý³·ñÇ ¹ñáõÛÃÝ»ñÇ Ñ»ï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ºÃ» í»ñçÇÝ å³ÛÙ³Ý³·ñÇ Ù³ëÝ³ÏÇóÝ»ñÁ ã»Ý Ý»ñ³éáõÙ Ý³Ëáñ¹ å³ÛÙ³Ý³·ñÇ µáÉáñ Ù³ëÝ³ÏÇóÝ»ñÇÝ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»ñÏáõ å³ÛÙ³Ý³·ñ»ñÇ Ù³ëÝ³ÏÇó å»ïáõÃÛáõÝÝ»ñÇ Ñ³ñ³µ»ñáõÃÛáõÝÝ»ñáõÙ ÏÇñ³éíáõÙ ¿ ÝáõÛÝ ³ÛÝ Ï³ÝáÝÁ, ÇÝãÁ 3-ñ¹ Ï»ïáõÙ ¿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»ñÏáõ å³ÛÙ³Ý³·ñ»ñÇ Ù³ëÝ³ÏÇó å»ïáõÃÛ³Ý ¨ ÙÇ³ÛÝ Ù»Ï å³ÛÙ³Ý³·ñÇ Ù³ëÝ³ÏÇó å»ïáõÃÛ³Ý Ñ³ñ³µ»ñáõÃÛáõÝÝ»ñáõÙ Ýñ³Ýó õÇáË³¹³ñÓ Çñ³íáõÝùÝ»ñÝ áõ å³ñï³Ï³ÝáõÃÛáõÝÝ»ñÁ Ï³ñ·³íáñáõÙ ¿ ³ÛÝ å³ÛÙ³Ý³·ÇñÁ, áñÇÝ »ñÏáõ å»ïáõÃÛáõÝÝ»ñÝ ¿É Ù³ëÝ³ÏÇó »Ý£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5© 4-ñ¹ Ï»ïÁ ÏÇñ³éíáõÙ ¿ ³é³Ýó íÝ³ë å³ï×³é»Éáõ 41-ñ¹ Ï³Ù 60-ñ¹ Ñá¹í³ÍÇÝ Ñ³Ù³å³ï³ëË³Ý å³ÛÙ³Ý³·ñÇ ¹³¹³ñ»óÙ³Ý Ï³Ù Ï³ë»óÙ³Ý ó³ÝÏ³ó³Í Ñ³ñóÇÝ, Ï³Ù å»ïáõÃÛ³Ý å³ï³ëË³Ý³ïíáõÃÛ³Ý Ù³ëÇÝ ó³ÝÏ³ó³Í Ñ³ñóÇÝ, áñÁ Ï³ñáÕ ¿ Íõõõ·»É ³ÛÝåÇëÇ å³ÛÙ³Ý³·Çñ ÏÝù»Éáõ Ï³Ù û·ï³·áñÍ»Éáõ Å³Ù³Ý³Ï, áñÇ ¹ñáõÛÃÝ»ñÝ ³ÝÑ³Ù³ï»Õ»ÉÇ »Ý áõñÇß å»ïáõÃÛ³Ý ÝÏ³ïÙ³Ùµ ³ÛÉ å³ÛÙ³Ý³·ñáí Ý³Ë³ï»ëí³Í ïíÛ³É å»ïáõÃÛõëÝ å³ñï³íáááõÃÛáõÝÝ»ñÇ Ñ»ï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3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ØºÎÜ²´²ÜàôØ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»ÏÝ³µ³ÝÙ³Ý ÁÝ¹Ñ³Ýáõñ Ï³Ýá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ä³ÛÙ³Ý³·ÇñÁ å»ïù ¿ µ³ñ»ËÕ×áñ»Ý Ù»ÏÝ³µ³ÝíÇ å³ÛÙ³Ý³·ñÇ Ñ³ëÏ³óáõÃÛáõÝÝ»ñÇ ¹ñ³Ýó Ñ³Ù³ï»ùëïáõÙ áõÝ»ó³Í ëáíáñ³Ï³Ý Ýß³Ý³ÏáõÃÛ³ÝÁ Ñ³Ù³å³ï³ëË³Ý, ÇÝãå»ë Ý³¨ å³ÛÙ³Ý³·ñÇ ³é³ñÏ³ÛÇ ¨ Ýå³ï³ÏÇ ÉáõÛëÇ Ý»ñ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ä³ÛÙ³Ý³·ñÇ Ù»ÏÝ³µ³ÝÙ³Ý Ýå³ï³Ïáí Ñ³Ù³ï»ùëïÁ, µ³óÇ ï»ùëïÇó, Ý»ñ³éÛ³É Ý³Ë³µ³ÝÁ ¨ Ñ³í»Éí³ÍÝ»ñÁ, ÁÝ¹·ñÏáõÙ ¿ Ý³¨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å³ÛÙ³Ý³·ñÇÝ í»ñ³µ»ñáÕ ó³ÝÏ³ó³Í Ñ³Ù³Ó³ÛÝáõÃÛáõÝ, áñÁ Ï³Û³óí»É ¿ µáÉáñ Ù³ëÝ³ÏÇóÝ»ñÇ ÙÇç¨ Ï³åí³Í å³ÛÙ³Ý³·ñÇ ÏÝùÙ³Ý Ñ»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ó³ÝÏ³ó³Í ÷³ëï³ÃáõÕÃ, áñÁ Ï³½Ùí»É ¿ Ù»Ï Ï³Ù ÙÇ ù³ÝÇ Ù³ëÝ³ÏÇóÝ»ñÇ ÏáÕÙÇó Ï³åí³Í å³ÛÙ³Ý³·ñÇ ÏÝùÙ³Ý Ñ»ï, ¨ ÙÛáõë Ù³ëÝ³ÏÇóÝ»ñÇ ÏáÕÙÇó ÁÝ¹áõÝí»É ¿ áñå»ë å³ÛÙ³Ý³·ñÇÝ í»ñ³µ»ñáÕ ÷³ëï³ÃáõÕÃ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Ð³Ù³ï»ùëïÇ Ñ»ï ÙÇ³Å³Ù³Ý³Ï Ñ³ßíÇ »Ý ³éÝíáõÙ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å³ÛÙ³Ý³·ñÇ Ù»ÏÝ³µ³ÝÙ³Ý Ï³Ù ¹ñ³ ¹ñáõÛÃÝ»ñÇ ÏÇñ³éÙ³Ý í»ñ³µ»ñÛ³É Ù³ëÝ³ÏÇóÝ»ñÇ ÙÇç¨ Ñ»ï³·³ ó³ÝÏ³ó³Í Ñ³Ù³Ó³ÛÝáõÃÛáõ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å³ÛÙ³Ý³·ñÇ ÏÇñ³éÙ³Ý Ñ»ï³·³ åñ³ÏïÇÏ³Ý, áñÁ ë³ÑÙ³ÝáõÙ ¿ ¹ñ³ Ù»ÏÝ³µ³ÝÙ³Ý í»ñ³µ»ñÛ³É Ù³ëÝ³ÏÇóÝ»ñÇ Ñ³Ù³Ó³ÛÝáõÃÛáõ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) Ù³ëÝ³ÏÇóÝ»ñÇ Ñ³ñ³µ»ñáõÃÛáõÝÝ»ñáõÙ ÏÇñ³éíáÕ ÙÇç³½·³ÛÇÝ Çñ³íáõÝùÇ ó³ÝÏ³ó³Í Ñ³Ù³å³ï³ëË³Ý ÝáñÙ£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4© Ð³ëÏ³óáõÃÛ³ÝÁ ïñíáõÙ ¿ Ñ³ïáõÏ Ýß³Ý³ÏáõÃÛáõÝ ³ÛÝ ¹»åùáõÙ, »Ã» ë³ÑÙ³Ýí»É ¿, áñ Ù³ëÝ³ÏÇóÝ»ñÁ ÝÙ³Ý Ùï³¹ñáõÃÛáõÝ »Ý áõÝ»ó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»ÏÝ³µ³ÝÙ³Ý Éñ³óáõóÇã ÙÇçáóÝ»ñÁ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1-ñ¹ Ñá¹í³ÍÇ ÏÇñ³éáõÙÇó µËáÕ Ýß³Ý³ÏáõÃÛáõÝÁ Ñ³ëï³ï»Éáõ Ï³Ù áñáß»Éáõ Ýå³ï³Ïáí Ï³ñ»ÉÇ ¿ ¹ÇÙ»É Ù»ÏÝ³µ³ÝÙ³Ý Éñ³óáõóÇã ÙÇçáóÝ»ñÇ, ³Û¹ ÃíáõÙ Ý³Ë³å³ïñ³ëï³Ï³Ý ÝÛáõÃ»ñÇÝ ¨ å³ÛÙ³Ý³·ñÇ ÏÝùÙ³Ý Ñ³Ý·³Ù³ÝùÝ»ñÇÝ, »ñµ 31-ñ¹ Ñá¹í³ÍÇÝ Ñ³Ù³å³ï³ëË³Ý Ù»ÏÝ³µ³ÝáõÙÁ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Ýß³Ý³ÏáõÃÛáõÝÁ ÃáÕÝáõÙ ¿ »ñÏÇÙ³ëï Ï³Ù ³ÝÑ³ëÏ³Ý³ÉÇ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Ñ³Ý·»óÝáõÙ ¿ µ³ó³ñÓ³Ï ³ÝÑ»Ã»Ã Ï³Ù ³ÝÙÇï ³ñ¹ÛáõÝù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Ç Ù»ÏÝ³µ³ÝáõÙÁ, áñáÝó ï»ùëïÇ µÝ³·ÇñÁ ë³ÑÙ³Ýí»É ¿ »ñÏáõ Ï³Ù ÙÇ ù³ÝÇ É»½áõÝ»ñ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ºÃ» å³ÛÙ³Ý³·ñÇ ï»ùëïÇ µÝ³·ÇñÁ ë³ÑÙ³Ýí»É ¿ »ñÏáõ Ï³Ù ÙÇ ù³ÝÇ É»½áõÝ»ñáí, Ûáõñ³ù³ÝãÛáõñ É»½íáí ï»ùëïÝ áõÝÇ ÙÇ¨ÝáõÛÝ áõÅÁ, »Ã» å³ÛÙ³Ý³·ñáí ãÇ Ý³Ë³ï»ëí³Í Ï³Ù ¹ñ³ Ù³ëÝ³ÏÇóÝ»ñÇ ÏáÕÙÇó ãÏ³ å³ÛÙ³Ý³íáñí³ÍáõÃÛáõÝ ³é ³ÛÝ, áñ ³Û¹ ï»ùëï»ñÇ ÙÇç¨ ï³ñµ»ñáõÃÛáõÝÝ»ñÇ ¹»åùáõÙ ³é³í»ÉáõÃÛáõÝ ÏáõÝ»Ý³ áñ¨¿ áñáß³ÏÇ ï»ùëï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ä³ÛÙ³Ý³·ñÇ áã ³ÛÝ É»½íáí ï³ñµ»ñ³ÏÁ, áñÇ Ñ³Ù³ñ ë³ÑÙ³Ýí»É ¿ ï»ùëïÇ µÝ³·Çñ ÉÇÝ»ÉÁ, Ñ³Ù³ñíáõÙ ¿ µÝ³·Çñ ÙÇ³ÛÝ ³ÛÝ ¹»åùáõÙ, »Ã» ¹³ Ý³Ë³ï»ëí³Í ¿ å³ÛÙ³Ý³·ñáí, Ï³Ù »Ã» ¹ñ³ Ù³ëÇÝ å³ÛÙ³Ý³íáñí»É »Ý å³ÛÙ³Ý³·ñÇ Ù³ëÝ³ÏÇó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ºÝÃ³¹ñíáõÙ ¿, áñ Ûáõñ³ù³ÝãÛáõñ µÝ³·Çñ ï»ùëïáõÙ å³ÛÙ³Ý³·ñÇ Ñ³ëÏ³óáõÃÛáõÝÝ»ñÝ áõÝ»Ý ÙÇ³ï»ë³Ï µáí³Ý¹³ÏáõÃÛáõ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´³ó³éáõÃÛ³Ùµ ³ÛÝ ¹»åù»ñÇ, »ñµ 1-ÇÝ Ï»ïÇ Ñ³Ù³Ó³ÛÝ ³é³í»ÉáõÃÛáõÝ áõÝÇ áñ¨¿ Ù»Ï áñáß³ÏÇ ï»ùëï, »Ã» µÝ³·Çñ ï»ùëï»ñÇ Ñ³Ù»Ù³ïáõÙÇó Ñ³ÛïÝ³µ»ñíáõÙ »Ý µáí³Ý¹³ÏáõÃÛ³Ý ï³ñµ»ñáõÃÛáõÝÝ»ñ, áñáÝù ã»Ý í»ñ³ÝáõÙ 31 ¨ 32-ñ¹ Ñá¹í³ÍÝ»ñÁ ÏÇñ³é»ÉÇë, ÁÝ¹áõÝíáõÙ ¿ ³ÛÝ µáí³Ý¹³ÏáõÃÛáõÝÁ, áñÁ, å³ÛÙ³Ý³·ñÇ ³é³ñÏ³Ý ¨ Ýå³ï³ÏÝ»ñÁ Ñ³ßíÇ ³éÝ»Éáí, ³é³í»É É³í ¿ Ñ³Ù³Ó³ÛÝ»óÝáõÙ ³Û¹ ï»ùëï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À ºì ºððàð¸ äºîàôÂÚàôÜÜ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ºññáñ¹ å»ïáõÃÛáõÝÝ»ñÇÝ í»ñ³µ»ñáÕ ÁÝ¹Ñ³Ýáõñ ÝáñÙ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ÇñÁ »ññáñ¹ å»ïáõÃÛ³Ý Ñ³Ù³ñ å³ñï³íáñáõÃÛáõÝÝ»ñ Ï³Ù Çñ³íáõÝùÝ»ñ ãÇ ëï»ÕÍáõÙ ³é³Ýó Ýñ³ Ñ³Ù³Ó³ÛÝáõÃÛ³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ºññáñ¹ å»ïáõÃÛáõÝÝ»ñÇ Ñ³Ù³ñ å³ñï³íáááõÃÛáõÝÝ»ñ Ý³Ë³ï»ëáÕ å³ÛÙ³Ý³·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ññáñ¹ å»ïáõÃÛ³Ý Ñ³Ù³ñ å³ÛÙ³Ý³·ñÇ ¹ñáõÛÃÇó Í³·áõÙ ¿ å³ñï³íáñáõÃÛáõÝ, »Ã» ³Û¹ å³ÛÙ³Ý³·ñÇ Ù³ëÝ³ÏÇóÝ»ñÁ Ùï³¹ñáõÃÛáõÝ áõÝ»Ý ³Û¹ ¹ñáõÛÃÁ å³ñï³íáñáõÃÛáõÝ ëï»ÕÍ»Éáõ ÙÇçáó ¹³ñÓÝ»É, ¨ »Ã» »ññáñ¹ å»ïáõÃÛáõÝÁ ·ñ³íáñ Ó¨áí áñáß³ÏÇáñ»Ý ëï³ÝÓÝáõÙ ¿ ³Û¹ å³ñï³íáñáõÃÛáõÝÝ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ºññáñ¹ å»ïáõÃÛáõÝÝ»ñÇ Ñ³Ù³ñ Çñ³íáõÝù Ý³Ë³ï»ëáÕ å³ÛÙ³Ý³·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Ç ¹ñáõÛÃÇó »ññáñ¹ å»ïáõÃÛ³Ý Ñ³Ù³ñ Í³·áõÙ ¿ Çñ³íáõÝù, »Ã» ³Û¹ å³ÛÙ³Ý³·ñÇ Ù³ëÝ³ÏÇóÝ»ñÁ Ùï³¹ñáõÃÛáõÝ áõÝ»Ý ³Û¹ ¹ñáõÛÃÇ ÙÇçáóáí ÝÙ³Ý Çñ³íáõÝù ï³É Ï³Ù »ññáñ¹ å»ïáõÃÛ³ÝÁ, Ï³Ù å»ïáõÃÛáõÝÝ»ñÇ ³ÛÝ ËÙµÇÝ, áñÇÝ Ý³ å³ïÏ³ÝáõÙ ¿, Ï³°Ù µáÉáñ å»ïáõÃÛáõÝÝ»ñÇÝ, ¨ »Ã» »ññáñ¹ å»ïáõÃÛáõÝÁ Ñ³Ù³Ó³ÛÝ ¿ ¹ñ³Ý£ ºÃ» å³ÛÙ³Ý³·ñáí ³ÛÉ µ³Ý ãÇ Ý³Ë³ï»ëí³Í, Ýñ³ Ñ³Ù³Ó³ÛÝáõÃÛáõÝÁ Ï»ÝÃ³¹ñíÇ ³ÛÝù³Ý Å³Ù³Ý³Ï, ÙÇÝã¨ Ñ³Ï³é³Ï ³å³óáõÛóÝ»ñ ãÉÇÝ»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1-ÇÝ Ï»ïÇ Ñ³Ù³Ó³ÛÝ, Çñ³íáõÝùÇó û·ïíáÕ å»ïáõÃÛáõÝÁ Ï³ï³ñáõÙ ¿ ³Û¹ Çñ³íáõÝùÇó û·ïí»Éáõ å³ÛÙ³ÝÝ»ñÁ, áñáÝù Ý³Ë³ï»ëí³Í »Ý å³ÛÙ³Ý³·ñáí Ï³Ù ë³ÑÙ³Ýí³Í »Ý å³ÛÙ³Ý³·ñÇ Ñ³Ù³Ó³Û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ºññáñ¹ å»ïáõÃÛáõÝÝ»ñÇ å³ñï³íáñáõÃÛáõÝÝ»ñÇ Ï³Ù Çñ³íáõÝùÝ»ñÇ í»ñ³óáõÙÁ Ï³Ù ÷á÷áË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ºÃ» 35-ñ¹ Ñá¹í³ÍÇ Ñ³Ù³Ó³ÛÝ »ññáñ¹ å»ïáõÃÛ³Ý Ñ³Ù³ñ ³é³ç³ó»É ¿ å³ñï³íáñáõÃÛáõÝ, ³å³ ³Û¹ å³ñï³íáñáõÃÛáõÝÁ Ï³ñáÕ ¿ í»ñ³óí»É Ï³Ù ÷á÷áËí»É ÙÇ³ÛÝ å³ÛÙ³Ý³·ñÇ Ù³ëÝ³ÏÇóÝ»ñÇ ¨ »ññáñ¹ å»ïáõÃÛ³Ý Ñ³Ù³Ó³ÛÝáõÃÛ³Ùµ, »Ã» ÙÇ³ÛÝ ãÇ ë³ÑÙ³Ýí»É, áñ Ýñ³Ýù å³ÛÙ³Ý³íáñí»É »Ý ³ÛÉ Ï»ñå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36-ñ¹ Ñá¹í³ÍÇ Ñ³Ù³Ó³ÛÝ »ññáñ¹ å»ïáõÃÛ³Ý Ñ³Ù³ñ ³é³ç³ó»É ¿ Çñ³íáõÝù, ³å³ ³Û¹ Çñ³íáõÝùÁ Ù³ëÝ³ÏÇóÝ»ñÇ ÏáÕÙÇó ãÇ Ï³ñáÕ í»ñ³óí»É Ï³Ù ÷á÷áËí»É, »Ã» ë³ÑÙ³Ýí»É ¿, áñ ³é³Ýó »ññáñ¹ å»ïáõÃÛ³Ý Ñ³Ù³Ó³ÛÝáõÃÛ³Ý ³Û¹ Çñ³íáõÝùÁ »ÝÃ³Ï³ ã¿ í»ñ³óÙ³Ý Ï³Ù ÷á÷áËÙ³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ÝáñÙ»ñ, áñáÝù »ññáñ¹ å»ïáõÃÛ³Ý Ñ³Ù³ñ å³ñï³¹Çñ »Ý ¹³éÝáõÙ ÙÇç³½·³ÛÇÝ ëáíáñáõÛÃÇ ÙÇçáó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34-37 Ñá¹í³ÍÝ»ñáõÙ áãÇÝã ãÇ ËáãÁÝ¹áïáõÙ, áñå»ë½Ç å³ÛÙ³Ý³·ñáõÙ å³ñáõÝ³ÏíáÕ áñ¨¿ ÝáñÙ ¹³éÝ³ »ññáñ¹ å»ïáõÃÛ³Ý Ñ³Ù³ñ å³ñï³¹Çñ áñå»ë ÙÇç³½·³ÛÇÝ Çñ³íáõÝùÇ ëáíáñáõÃ³ÛÇÝ ÝáñÙ, áñÝ ÁÝ¹áõÝí»É ¿ áñå»ë ³Û¹åÇë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²ê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öàöàÊàôÂÚàôÜÜºðÜ àô Èð²òàôØÜºðÀ ºì öàöàÊàôØ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Ç ÷á÷áËáõÃÛáõÝÝ»ñÇÝ áõ Éñ³óáõÙÝ»ñÇÝ í»ñ³µ»ñáÕ ÁÝ¹Ñ³Ýáõñ Ï³Ýá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ÇñÁ Ï³ñáÕ ¿ ÷á÷áËí»É ¨ Éñ³óí»É Ù³ëÝ³ÏÇóÝ»ñÇ Ñ³Ù³Ó³ÛÝáõÃÛ³Ùµ£ 2-ñ¹ Ù³ëáõÙ ß³ñ³¹ñí³Í ÝáñÙ»ñÁ ÝÙ³Ý ÑõëÙ³Ó³ÛÝáõÃÛ³Ý ÝÏ³ïÙ³Ùµ ÏÇñ³éíáõÙ »Ý, »Ã» ÙÇ³ÛÝ å³ÛÙ³Ý³·ñáõÙ ³ÛÉ µ³Ý ãÇ Ý³Ë³ï»ëí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³½Ù³ÏáÕÙ å³ÛÙ³Ý³·ñ»ñÇ ÷á÷áËáõÃÛáõÝÝ»ñÝ áõ Éñ³ó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 xml:space="preserve">1© ºÃ» å³ÛÙ³Ý³·ÇñÝ ³ÛÉ µ³Ý ãÇ Ý³Ë³ï»ëáõÙ, µ³½Ù³ÏáÕÙ </w:t>
      </w:r>
      <w:r>
        <w:rPr>
          <w:rFonts w:cs="Times Armenian" w:ascii="Times Armenian" w:hAnsi="Times Armenian"/>
          <w:sz w:val="24"/>
          <w:lang w:val="en-US" w:eastAsia="en-US"/>
        </w:rPr>
        <w:t>å</w:t>
      </w:r>
      <w:r>
        <w:rPr>
          <w:rFonts w:cs="Times Armenian" w:ascii="Times Armenian" w:hAnsi="Times Armenian"/>
          <w:sz w:val="24"/>
          <w:lang w:val="hy-AM" w:eastAsia="en-US"/>
        </w:rPr>
        <w:t>³ÛÙ³Ý³·ñ»ñáõÙ ÷á÷áËáõÃÛáõÝÝ»ñ ¨ Éñ³óáõÙÝ»ñ Ï³ï³ñ»Éáõ Å³Ù³Ý³Ï å»ïù ¿ Õ»Ï³í³ñí»É Ñ»ï¨Û³É Ï»ï»ñ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ä³ÛÙ³Ý³íáñíáÕ µáÉáñ å»ïáõÃÛáõÝÝ»ñÁ å»ïù ¿ ï»Õ»Ï³óí»Ý µ³½Ù³ÏáÕÙ å³ÛÙ³Ý³·ñáõÙ ÷á÷áËáõÃÛáõÝ ¨ Éñ³óáõÙ Ï³ï³ñ»Éáõ í»ñ³µ»ñÛ³É ó³ÝÏ³ó³Í ³é³ç³ñÏáõÃÛ³Ý Ù³ëÇÝ, áñáÝù å»ïù ¿ ·áñÍ»Ý µáÉáñ Ù³ëÝ³ÏÇóÝ»ñÇ ÙÇç¨, ÁÝ¹ áñáõÙ, å³ÛÙ³Ý³íáñíáÕ å»ïáõÃÛáõÝÝ»ñÇó Ûáõñ³ù³ÝãÛáõñÝ Çñ³íáõÝù áõÝÇ Ù³ëÝ³Ïó»Éáõ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ÝÙ³Ý ³é³ç³ñÏáõÃÛ³Ý í»ñ³µ»ñÛ³É Ï³Û³óí»ÉÇù áñáßÙ³Ý ÁÝ¹áõÝÙ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å³ÛÙ³Ý³·ñáõÙ ÷á÷áËáõÃÛáõÝ ¨ Éñ³óáõÙ Ï³ï³ñ»Éáõ í»ñ³µ»ñÛ³É µ³Ý³ÏóáõÃÛáõÝÝ»ñÇÝ ¨ Ñ³Ù³Ó³ÛÝáõÃÛ³Ý ÏÝùÙ³Ý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ä³ÛÙ³Ý³·ñÇÝ Ù³ëÝ³ÏÇó ¹³éÝ³Éáõ Çñ³íáõÝù áõÝ»óáÕ Ûáõñ³ù³ÝãÛáõñ å»ïáõÃÛáõÝ Çñ³íáõÝù áõÝÇ Ý³¨ Ù³ëÝ³ÏÇó ¹³éÝ³Éáõ ³ÛÝ å³ÛÙ³Ý³·ñÇÝ, áñáõÙ ÷á÷áËáõÃÛáõÝÝ»ñ ¨ Éñ³óáõÙÝ»ñ »Ý Ï³ï³ñí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öá÷áËáõÃÛáõÝÝ»ñ ¨ Éñ³óáõÙÝ»ñ Ï³ï³ñ»Éáõ í»ñ³µ»ñÛ³É Ñ³Ù³Ó³ÛÝáõÃÛáõÝÁ å³ñï³¹Çñ ã¿ ³ñ¹»Ý å³ÛÙ³Ý³·ñÇÝ Ù³ëÝ³ÏÇó ó³ÝÏ³ó³Í å»ïáõÃÛ³Ý Ñ³Ù³ñ, áñÁ Ù³ëÝ³ÏÇó ãÇ ¹³éÝáõÙ ÷á÷áËáõÃÛáõÝÝ»ñ ¨ Éñ³óáõÙÝ»ñ Ï³ï³ñ»Éáõ í»ñ³µ»ñÛ³É Ñ³Ù³Ó³ÛÝ³·ñÇÝ£ ÜÙ³Ý å»ïáõÃÛ³Ý ³éÝãáõÃÛ³Ùµ ÏÇñ³éíáõÙ ¿ 30-ñ¹ Ñá¹í³ÍÇ 4 ¥b) Ï»ï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5© ò³ÝÏ³ó³Í å»ïáõÃÛáõÝ, áñÁ å³ÛÙ³Ý³·ñÇ Ù³ëÝ³ÏÇó ¿ ¹³éÝáõÙ ÷á÷áËáõÃÛáõÝÝ»ñ ¨ Éñ³óáõÙÝ»ñ Ï³ï³ñ»Éáõ í»ñ³µ»ñÛ³É Ñ³Ù³Ó³ÛÝáõÃÛáõÝÝ áõÅÇ Ù»ç ÙïÝ»Éáõó Ñ»ïá, »Ã» ³Û¹ å»ïáõÃÛ³Ý ÏáÕÙÇó ãÇ ³ñï³Ñ³Ûïí»É ³ÛÉ Ùï³¹ñáõÃÛáõÝ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Ñ³Ù³ñíáõÙ ¿ ÷á÷áËí³Í ¨ Éñ³óí³Í å³ÛÙ³Ý³·ñÇ Ù³ëÝ³Ï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Ñ³Ù³ñíáõÙ ¿ ã÷á÷áËí³Í ¨ ãÉñ³óí³Í å³ÛÙ³Ý³·ñÇ Ù³ëÝ³ÏÇó å³ÛÙ³Ý³·ñÇ ó³ÝÏ³ó³Í Ù³ëÝ³ÏóÇ ³éÝãáõÃÛ³Ùµ, áñÁ Ï³åí³Í ã¿ ÷á÷áËáõÃÛáõÝÝ»ñ ¨ Éñ³óáõÙÝ»ñ Ï³ï³ñ»Éáõ í»ñ³µ»ñÛ³É Ñ³Ù³Ó³ÛÝáõÃÛáõÝ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³½Ù³ÏáÕÙ å³ÛÙ³Ý³·ñ»ñÇ ÷á÷áËÙ³Ý Ñ³Ù³Ó³ÛÝ³·ñ»ñÁª ÙÇ³ÛÝ áñáß³ÏÇ Ù³ëÝ³ÏÇóÝ»ñÇ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´³½Ù³ÏáÕÙ å³ÛÙ³Ý³·ñÇ »ñÏáõ Ï³Ù ÙÇ ù³ÝÇ Ù³ëÝ³ÏÇóÝ»ñ Ï³ñáÕ »Ý ÙÇ³ÛÝ Çñ»Ýó ÙÇç¨ Ñ³ñ³µ»ñáõÃÛáõÝÝ»ñáõÙ å³ÛÙ³Ý³·ÇñÁ ÷á÷áË»Éáõ Ù³ëÇÝ Ñ³Ù³Ó³ÛÝ³·ñ»ñ ÏÝù»É, »Ã»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ÝÙ³Ý ÷á÷áËáõÃÛáõÝÁ Ý³Ë³ï»ëí³Í ¿ å³ÛÙ³Ý³·ñáí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å³ÛÙ³Ý³·ñáí ÝÙ³Ý ÷á÷áËáõÃÛáõÝÁ ãÇ ³ñ·»ÉíáõÙ, ¨©</w:t>
      </w:r>
    </w:p>
    <w:p>
      <w:pPr>
        <w:pStyle w:val="Normal"/>
        <w:ind w:left="720"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i¤ ãÇ ³½¹áõÙ ÙÛáõë Ù³ëÝ³ÏÇóÝ»ñÇ ÏáÕÙÇó å³ÛÙ³Ý³·ñáí Çñ»Ýó Çñ³íáõÝùÝ»ñÇ û·ï³·áñÍÙ³Ý Ï³Ù Çñ»Ýó å³ñï³íáñáõÃÛáõÝÝ»ñÇ Ï³ï³ñÙ³Ý íñ³, ¨</w:t>
      </w:r>
    </w:p>
    <w:p>
      <w:pPr>
        <w:pStyle w:val="Normal"/>
        <w:ind w:left="720"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 xml:space="preserve">ii¤ ãÇ ßáß³÷áõÙ ³ÛÝåÇëÇ ¹ñáõÛÃÝ»ñ, áñáÝóÇó Ý³Ñ³Ýç»ÉÝ ³ÝÑ³Ù³ï»Õ»ÉÇ ¿ å³ÛÙ³Ý³·ñÇ ³é³ñÏ³ÛÇ ¨ Ýå³ï³ÏÇ ³ñ¹ÛáõÝ³í»ï Çñ³·áñÍÙ³Ý Ñ»ï£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1¥a¤ Ï»ïÇ Ý»ñ·áñÍáõÃÛ³ÝÁ »ÝÃ³ñÏí»Éáõ ¹»åùáõÙ å³ÛÙ³Ý³·ñáí ³ÛÉ µ³Ý Ý³Ë³ï»ëí³Í ã¿, ³å³ ËÝ¹ñá ³é³ñÏ³ÛÇ Ù³ëÝ³ÏÇóÝ»ñÁ ÙÛáõë Ù³ëÝ³ÏÇóÝ»ñÇÝ ï»ÕÛ³Ï »Ý å³ÑáõÙ Ñ³Ù³Ó³ÛÝ³·Çñ ÏÝù»Éáõ Çñ»Ýó Ùï³¹ñáõÃÛ³Ý Ù³ëÇÝ ¨ å³ÛÙ³Ý³·ñÇ ³ÛÝ ÷á÷áËáõÃÛ³Ý Ù³ëÇÝ, áñÁ Ý³Ë³ï»ëí³Í ¿ ³Û¹ Ñ³Ù³Ó³ÛÝ³·ñ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²ê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²Üì²ìºðàôÂÚàôÜÀ, ¶àðÌàÔàôÂÚ²Ü ¸²¸²ðºòàôØÀ ºì Î²êºòàôØÀ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Ü¸Ð²Üàôð ¸ðàôÚÂ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Ç í³í»ñ³Ï³ÝáõÃÛáõÝÁ ¨ áõÅÇ Ù»ç Ù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Ç í³í»ñ³Ï³ÝáõÃÛáõÝÁ Ï³Ù å»ïáõÃÛ³Ý Ñ³Ù³Ó³ÛÝáõÃÛáõÝÝ Çñ Ñ³Ù³ñ å³ÛÙ³Ý³·ñÇ å³ñï³¹ÇñáõÃÛ³Ý í»ñ³µ»ñÛ³É Ï³ñáÕ ¿ íÇ×³ñÏí»É ÙÇ³ÛÝ ëáõÛÝ ÎáÝí»ÝóÇ³ÛÇ ÏÇñ³éÙ³Ý ÙÇçáó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ä³ÛÙ³Ý³·ñÇ ¹³¹³ñ»óáõÙÁ, ¹ñ³ ã»ÕÛ³É Ñ³Ûï³ñ³ñáõÙÁ Ï³Ù ¹ñ³ÝÇó Ù³ëÝ³ÏóÇ ¹áõñë ·³ÉÁ Ï³ñáÕ ¿ Çñ³·áñÍí»É ÙÇ³ÛÝ å³ÛÙ³Ý³·ñÇ Ï³Ù ëáõÛÝ ÎáÝí»ÝóÇ³ÛÇ ¹ñáõÛÃÝ»ñÇ ÏÇñ³éÙ³Ùµ£ ÜáõÛÝ ÝáñÙÁ ÏÇñ³éíáõÙ ¿ Ý³¨ å³ÛÙ³Ý³·ñÇ ·áñÍáÕáõÃÛáõÝÁ Ï³ë»óÝ»Éáõ ¹»åù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ó ³ÝÏ³Ëª ÙÇç³½·³ÛÇÝ Çñ³íáõÝùÇ ÑÇÙ³Ý íñ³ áõÅ áõÝ»óáÕ å³ñï³íáñ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ñÇ ³Ýí³í»ñáõÃÛáõÝÁ, ¹³¹³ñ»óáõÙÁ Ï³Ù ã»ÕÛ³É Ñ³Ûï³ñ³ñáõÙÁ, ¹ñ³ÝÇó Ù³ëÝ³ÏÇóÝ»ñÇó Ù»ÏÇ ¹áõñë ·³ÉÁ Ï³Ù Ýñ³ ·áñÍáÕáõÃÛ³Ý Ï³ë»óáõÙÁ, »Ã» ¹ñ³Ýù Çñ³·áñÍí»É »Ý ëÕõÛÝ ÎáÝí»ÝóÇ³ÛÇ Ï³Ù å³ÛÙ³Ý³·ñÇ ¹ñáõÛÃÝ»ñÇ ÏÇñ³éÙ³Ùµ, áã ÙÇ Ï»ñå ã»Ý ßáß³÷áõÙ å³ÛÙ³Ý³·ñáõÙ ³Ùñ³·ñí³Í ó³ÝÏ³ó³Í å³ñï³íáñáõÃÛáõÝ Ï³ï³ñ»Éáõ å»ïáõÃÛ³Ý å³ñï³Ï³ÝáõÃÛáõÝÁ, áñÁ Ýñ³ Ñ³Ù³ñ, ³ÝÏ³Ë å³ÛÙ³Ý³·ñÇó, ÙÇç³½·³ÛÇÝ Çñ³íáõÝùáí áõÅ áõÝ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³ÛÇÝ ¹ñáõÛÃÝ»ñÇ µ³Å³Ý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áí Ý³Ë³ï»ëí³Í Ï³Ù 56-ñ¹ Ñá¹í³ÍÇó µËáÕ å³ÛÙ³Ý³·ÇñÁ ã»ÕÛ³É Ñ³Ûï³ñ³ñ»Éáõ, ¹ñ³ÝÇó ¹áõñë ·³Éáõ Ï³Ù ¹ñ³ ·áñÍáÕáõÃÛáõÝÁ Ï³ë»óÝ»Éáõ Ù³ëÝ³ÏóÇ Çñ³íáõÝùÁ Ï³ñáÕ ¿ û·ï³·áñÍí»É ÙÇ³ÛÝ ³ÙµáÕç å³ÛÙ³Ý³·ñÇ ³éáõÙáí, »Ã» å³ÛÙ³Ý³·ÇñÝ ³ÛÉ µ³Ý ãÇ Ý³Ë³ï»ëáõÙ, Ï³Ù »ñµ ¹ñ³ Ù³ëÝ³ÏÇóÝ»ñÁ ãáõÝ»Ý ³ÛÉ å³ÛÙ³Ý³íáñí³ÍáõÃÛáõ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êáõÛÝ ÎáÝí»ÝóÇ³ÛáõÙ ×³Ý³ãí³Í å³ÛÙ³Ý³·ñÇ ³Ýí³í»ñáõÃÛ³Ý, ¹³¹³ñ»óÙ³Ý, ¹ñ³ÝÇó ¹áõñë ·³Éáõ ¨ ¹ñ³ ·áñÍáÕáõÃÛ³Ý Ï³ë»óÙ³Ý ÑÇÙùÁ ã×³Ý³ã»ÉÁ ëáõÛÝ Ñ³Ù³Ó³ÛÝ³·ñáõÙ Ï³ñáÕ ¿ å³ï×³é³µ³Ýí»É ÙÇ³ÛÝ ³ÙµáÕç å³ÛÙ³Ý³·ñÇ í»ñ³µ»ñÛ³É, µ³ó³éáõÃÛ³Ùµ Ý»ñùáÑÇßÛ³É Ñ»ï¨Û³É Ï»ï»ñÇ Ï³Ù 60-ñ¹ Ñá¹í³Í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ºÃ» ÝÙ³Ý ÑÇÙùÁ í»ñ³µ»ñáõÙ ¿ ÙÇ³ÛÝ ³é³ÝÓÇÝ ¹ñáõÛÃÝ»ñÇ, ³å³ ³ÛÝ Ï³ñáÕ ¿ å³ï×³é³µ³Ýí»É ÙÇ³ÛÝ ³Û¹ ¹ñáõÛÃÝ»ñÇ í»ñ³µ»ñÛ³É, »ñµ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Ýßí³Í ¹ñáõÛÃÝ»ñÁ å³ÛÙ³Ý³·ñÇ ÙÝ³ó³Í Ù³ë»ñÇó ÏÇñ³éÙ³Ý ³éáõÙáí µ³Å³Ý»ÉÇ »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å³ÛÙ³Ý³·ñÇó µËáõÙ ¿ Ï³Ù ³ÛÉ Ï»ñå ë³ÑÙ³Ýí»É ¿, áñ ÝÙ³Ý ¹ñáõÛÃÝ»ñÇ ÏÇñ³éáõÙÝ ¿³Ï³Ý ÑÇÙù ãÇ Ñ³Ý¹Çë³ó»É áõñÇß Ù³ëÝ³ÏóÇ Ï³Ù áõñÇß Ù³ëÝ³ÏÇóÝ»ñÇ ³ÙµáÕç å³ÛÙ³Ý³·ñÇ å³ñï³¹Çñ ÉÇÝ»Éáõ Ñ³Ù³Ó³ÛÝáõÃÛ³Ý Ñ³Ù³ñ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¤ å³ÛÙ³Ý³·ñÇ ÙÝ³ó³Í Ù³ëÇ Ï³ï³ñÙ³Ý ß³ñáõÝ³ÏáõÃÛáõÝÝ ³Ý³ñ¹³ñ ãÇ ÉÇÝ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49 ¨ 50-ñ¹ Ñá¹í³ÍÝ»ñÇ ³½¹»óáõÃÛ³Ý ï³Ï ÁÝÏÝ»Éáõ ¹»åùáõÙ å»ïáõÃÛáõÝÁ, áñÝ Çñ³íáõÝù áõÝÇ íÏ³Û³Ïáã»É Ë³ñ¹³ËáõÃÛáõÝÁ Ï³Ù Ï³ß³éùÁ, Ï³ñáÕ ¿ ³Û¹ ³Ý»É ³ÙµáÕç å³ÛÙ³Ý³·ñÇ ÝÏ³ïÙ³Ùµ Ï³Ù 3-ñ¹ Ï»ïáí Ý³Ë³ï»ëí³Í ¹»åù»ñáõÙ ³é³ÝÓÇÝ ¹ñáõÛÃÝ»ñÇ ÝÏ³ïÙ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5© 51, 52 ¨ 53-ñ¹ Ñá¹í³ÍÝ»ñÇ ³½¹»óáõÃÛ³Ý ï³Ï ÁÝÏÝ»Éáõ ¹»åùáõÙ å³ÛÙ³Ý³·ñÇ ¹ñáõÛÃÝ»ñÇ µ³Å³ÝáõÙ ãÇ ÃáõÛÉ³ïñí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³Ýí³í»ñáõÃÛ³Ý, ¹³¹³ñ»óÙ³Ý, ¹ñ³ÝÇó ¹áõñë ·³Éáõ Ï³Ù ¹ñ³ ·áñÍáÕáõÃÛ³Ý Ï³ë»óÙ³Ý ÑÇÙùÁ å³ï×³é³µ³Ý»Éáõ Çñ³íáõÝùÇ Ïáñáõë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ä»ïáõÃÛáõÝÝ ³ÛÉ¨ë Çñ³íáõÝù ãáõÝÇ 46 ¨ 50-ñ¹ Ï³Ù 62-ñ¹ Ñá¹í³ÍÝ»ñÇ ÑÇÙ³Ý íñ³ å³ÛÙ³Ý³·ñÇ ³Ýí³í»ñáõÃÛ³Ý, ¹³¹³ñ»óÙ³Ý, ¹ñ³ÝÇó ¹áõñë ·³Éáõ Ï³Ù ¹ñ³ ·áñÍáÕáõÃÛ³Ý ÑÇÙùÁ å³ï×³é³µ³Ý»É ³ÛÝ µ³ÝÇó Ñ»ïá, »ñµ Ýñ³Ý Ñ³ÛïÝÇ »Ý ¹³ñÓ»É ÷³ëï»ñ, áñ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³ÛÝ áñáß³ÏÇáñ»Ý Ñ³Ù³Ó³ÛÝ»É ¿, áñ å³ÛÙ³Ý³·ÇñÁ í³í»ñ³Ï³Ý ¿, Ï³Ù å³Ñå³ÝáõÙ ¿ Çñ áõÅÁ Ï³Ù ÙÝáõÙ ¿ ·áñÍáÕáõÃÛ³Ý Ù»ç, ÇÝãå»ë áñ ÉÇÝÇ, Ï³Ù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b) ³ÛÝ, »ÉÝ»Éáí Çñ í³ñùÇó, å»ïù ¿ Ñ³Ù³ñíÇ Éé»ÉÛ³ÛÝ Ñ³Ù³Ó³ÛÝ³Í ³ÛÝ µ³ÝÇÝ, áñ å³ÛÙ³Ý³·ÇñÁ í³í»ñ³Ï³Ý ¿ Ï³Ù å³Ñå³ÝáõÙ ¿ Çñ áõÅÁ, Ï³Ù ÙÝáõÙ ¿ ·áñÍáÕáõÃÛ³Ý Ù»ç ÇÝãå»ë áñ ÉÇÝÇ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´²ÄÆÜ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ä²ÚØ²Ü²¶ðÆ ²Üì²ìºðàôÂÚàôÜÀ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Ðá¹í³Í 4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ä³ÛÙ³Ý³·Çñ ÏÝù»Éáõ Çñ³í³ëáõÃÛ³Ý í»ñ³µ»ñÛ³É Ý»ñå»ï³Ï³Ý Çñ³íáõÝùÇ ¹ñáõÛÃ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1©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FF0000"/>
          <w:sz w:val="24"/>
          <w:lang w:val="hy-AM" w:eastAsia="en-US"/>
        </w:rPr>
        <w:t>ä»ïáõÃÛáõÝÝ Çñ³íáõÝù ãáõÝÇ íÏ³Û³Ïáã»É ³ÛÝ Ñ³Ý·³Ù³ÝùÁ, áñ Çñ Ñ³Ù³Ó³ÛÝáõÃÛáõÝÁ å³ÛÙ³Ý³·ñÇ Çñ»Ý í»ñ³µ»ñáÕ å³ñï³íáñáõÃÛ³Ý ÝÏ³ïÙ³Ùµ ³ñï³Ñ³Ûïí»É ¿ Çñ Ý»ñå»ï³ÏõëÝ Çñ³íáõÝùÇ å³ÛÙ³Ý³·Çñ ÏÝù»Éáõ Çñ³í³ëáõÃÛ³Ý í»ñ³µ»ñÛ³É ³Ûë Ï³Ù ³ÛÝ ¹ñáõÛÃÇ Ë³ËïáõÙáí, áñå»ë Çñ Ñ³Ù³Ó³ÛÝáõÃÛ³Ý áã Çñ³Ï³Ý ÉÇÝ»Éáõ ÑÇÙù, µ³óÇ ³ÛÝ ¹»åùÇó, »Ã» ³Û¹ Ë³ËïáõÙÝ ³ÏÝÑ³Ûï ¿ ¨ í»ñ³µ»ñáõÙ ¿ Ýñ³ Ý»ñå»ï³Ï³Ý Çñ³íáõÝùÇ ³é³í»É Ï³ñ¨áñ Ýß³Ý³ÏáõÃÛáõÝ áõÝ»óáÕ ÝáñÙ»ñ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2© Ê³ËïáõÙÝ ³ÏÝÑ³Ûï ¿, »Ã» ³ÛÝ ³é³ñÏ³Ûáñ»Ý µ³ó³Ñ³Ûï ¿ ³Û¹ Ñ³ñóáõÙ ëáíáñ³Ï³Ý åñ³ÏïÇÏ³ÛÇÝ Ñ³Ù³å³ï³ëË³Ý ·áñÍáÕ ¨ Ñ³ñóÇÝ µ³ñ»ËÕ×áñ»Ý í»ñ³µ»ñáÕ ó³ÝÏ³ó³Í å»ïáõÃÛ³Ý Ñ³Ù³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»ïáõÃÛ³Ý Ñ³Ù³Ó³ÛÝáõÃÛáõÝÝ ³ñï³Ñ³Ûï»Éáõ ÉÇ³½áñáõÃÛáõÝÝ»ñÇ Ñ³ïáõÏ ë³ÑÙ³Ý³÷³Ï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»ïáõÃÛ³Ý áñ¨¿ å³ÛÙ³Ý³·ñáí å³ñï³íáñí³Í ÉÇÝ»Éáõ í»ñ³µ»ñÛ³É Ñ³Ù³Ó³ÛÝáõÃÛáõÝ ³ñï³Ñ³Ûï»Éáõ Ý»ñÏ³Û³óáõóãÇ ÉÇ³½áñáõÃÛáõÝÝ»ñÁ å³ÛÙ³Ý³íáñí³Í »Ý Ñ³ïáõÏ ë³ÑÙ³Ý³÷³ÏáõÙÝ»ñáí, ³å³ Ý»ñÏ³Û³óáõóãÇ ÏáÕÙÇó ÝÙ³Ý ë³ÑÙ³Ý³÷³ÏáõÙÝ»ñÁ ãå³Ñå³Ý»ÉÁ ãÇ Ï³ñ»ÉÇ å³ï×³é µ»ñ»É áñå»ë Ýñ³ ÏáÕÙÇó Ñ³Ù³Ó³ÛÝáõÃÛáõÝ ³ñï³Ñ³Ûï»Éáõ ³ÝûñÇÝ³Ï³ÝáõÃÛ³Ý í»ñ³µ»ñÛ³É, »Ã» ³Û¹ ë³ÑÙ³Ý³÷³ÏáõÙÝ»ñÇ ßáõñç µ³Ý³ÏóáÕ ÙÛáõë å»ïáõÃÛáõÝÝ»ñÁ ï»ÕÛ³Ï »Ý å³Ñí»É ÙÇÝã¨ Ý»ñÏ³Û³óáõóãÇ ÏáÕÙÇó ÝÙ³Ý Ñ³Ù³Ó³ÛÝáõÃÛáõÝ ³ñï³Ñ³Ûï»É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 xml:space="preserve">Ðá¹í³Í 4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êË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»ïáõÃÛáõÝÁ Ï³ñáÕ ¿ å³ï×³é³µ³Ý»É å³ÛÙ³Ý³·ñáõÙ »Õ³Í ëË³ÉÁ áñå»ë å³ÛÙ³Ý³·ñáí Çñ å³ñï³íáñáõÃÛáõÝÝ»ñÇ ÝÏ³ïÙ³Ùµ Ñ³Ù³Ó³ÛÝáõÃÛ³Ý áã Çñ³í³Ï³Ý ÉÇÝ»Éáõ ÑÇÙù, »Ã» ³Û¹ ëË³ÉÁ í»ñ³µ»ñáõÙ ¿ ³ÛÝåÇëÇ ÷³ëïÇ Ï³Ù íÇ×³ÏÇ, áñÝ ³Û¹ å»ïáõÃÛ³Ý »ÝÃ³¹ñáõÃÛ³Ùµ ·áÛáõÃÛáõÝ ¿ áõÝ»ó»É å³ÛÙ³Ý³·ÇñÁ ÏÝù»Éáõ Å³Ù³Ý³Ï ¨ Çñ»ÝÇó Ý»ñÏ³Û³óñ»É ¿ ³Û¹ å³ÛÙ³Ý³·ñáí Çñ»Ý í»ñ³µ»ñáÕ å³ñï³íáñáõÃÛáõÝÝ»ñÝ ÁÝ¹áõÝ»Éáõ ¿³Ï³Ý ÑÇÙ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1-ÇÝ Ï»ïÁ ãÇ ÏÇñ³éíáõÙ, »Ã» Ýßí³Í å»ïáõÃÛáõÝÝ Çñ ·áñÍáÕáõÃÛ³Ùµ Ýå³ëï»É ¿ ³Û¹ ëË³ÉÇ ³é³ç³óÙ³ÝÁ Ï³Ù Ñ³Ý·³Ù³ÝùÝ»ñÝ ³ÛÝåÇëÇÝ ¿ÇÝ, áñ ³Û¹ å»ïáõÃÛáõÝÝ áõß³¹ñáõÃÛáõÝ å»ïù ¿ ¹³ñÓÝ»ñ ÑÝ³ñ³íáñ ëË³É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ØÇ³ÛÝ å³ÛÙ³Ý³·ñÇ ï»ùëïÇ Ó¨³Ï»ñåÙ³ÝÁ í»ñ³µ»ñáÕ ëË³ÉÁ ãÇ ³½¹áõÙ ¹ñ³ í³í»ñ³Ï³ÝáõÃÛ³Ý íñ³, ÝÙ³Ý ¹»åùáõÙ ÏÇñ³éíáõÙ ¿ 79-ñ¹ Ñá¹í³Í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4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Ê³ñ¹³Ë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»ïáõÃÛáõÝÁ å³ÛÙ³Ý³·Çñ ¿ ÏÝù»É ÙÛáõë µ³Ý³ÏóáÕ å»ïáõÃÛ³Ý Ë³ñ¹³Ë ·áñÍáÕáõÃÛáõÝÝ»ñÇ ³½¹»óáõÃÛ³Ý ï³Ï, ³å³ Ý³ Ï³ñáÕ ¿ Ë³ñ¹³ËáõÃÛáõÝÁ íÏ³Û³Ïáã»É áñå»ë å³ÛÙ³Ý³·ñáí å³ñï³íáñí³Í ÉÇÝ»Éáõ Çñ Ñ³Ù³Ó³ÛÝáõÃÛáõÝÝ ³Ýí³í»ñ Ñ³Ù³ñ»Éáõ ÑÇÙ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»ïáõÃÛ³Ý Ý»áÏ³Û³óáõóãÇÝ Ï³ß³é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»ïáõÃÛ³Ý å³ÛÙ³Ý³·ñáí å³ñï³íáñí³Í Ñ³Ù³Ó³ÛÝáõÃÛáõÝÝ ³ñï³Ñ³Ûïí»É ¿ µ³Ý³ÏóáõÃÛáõÝÝ»ñÇÝ Ù³ëÝ³ÏÇó ÙÛáõë å»ïáõÃÛ³Ý ÏáÕÙÇó Çñ Ý»ñÏ³Û³óáõóãÇÝ áõÕÕ³ÏÇ Ï³Ù ³¬ ÝáõÕÕ³ÏÇ Ï³ß³é»Éáõ ÙÇçáóáí, ³å³ ³Û¹ å»ïáõÃÛáõÝÁ Ï³ñáÕ ¿ íÏ³Û³Ïáã»É ÝÙ³Ý Ï³ß³é³ïíáõÃÛáõÝÁ ³Û¹ å³ÛÙ³Ý³·ñáí å³ñï³íáñí³Í ÉÇÝ»Éáõ Çñ Ñ³Ù³Ó³ÛÝáõÃÛáõÝÝ ³Ýí³í»ñ Ñ³Ù³ñ»Éáõ Ñ³Ù³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»ïáõÃÛ³Ý Ý»ñÏ³Û³óáõóãÇÝ Ñ³ñÏ³¹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ä³ÛÙ³Ý³·ñáí å³ñï³íáñí³Í ÉÇÝ»Éáõ å»ïáõÃÛ³Ý Ñ³Ù³Ó³ÛÝáõÃÛ³Ý ³ñï³Ñ³ÛïáõÙÝ í»ñçÇÝÇë Ý»ñÏ³Û³óáõóãÇÝ Ñ³ñÏ³¹ñ»Éáõ ³ñ¹ÛáõÝùáõÙ í»ñçÇÝÇë ¹»Ù áõÕÕí³Í ·áñÍáÕáõÃÛáõÝÝ»ñÇ Ï³Ù ëå³éÝ³ÉÇùÝ»ñÇ ÙÇçáóáí, áñ¨¿ Çñ³í³Ï³Ý Ñ»ï¨³Ýù ãáõÝ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õÅÇ Ï³Ù ³ÛÝ ÏÇñ³é»Éáõ ëå³éÝ³ÉÇùÇ ÙÇçáóáí å»ïáõÃÛ³ÝÁ Ñ³ñÏ³¹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ÇñÁ Ñ³Ù³ñíáõÙ ¿ ³éáãÇÝã, »Ã» ³ÛÝ ÏÝùí³Í ¿ áõÅÇ ëå³éÝ³ÉÇùÇ Ï³Ù ³ÛÝ ÏÇñ³é»Éáõ ÙÇçáóáí ØÇ³íáñí³Í ³½·»ñÇ Ï³½Ù³Ï»ñåáõÃÛ³Ý Ï³ÝáÝ³¹ñáõÃÛ³Ùµ ³Ùñ³·ñí³Í ÙÇç³½·³ÛÇÝ Çñ³íáõÝùÇ ëÏ½µáõÝùÝ»ñÇ Ë³ËïÙ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Ý¹Ñ³Ýáõñ ÙÇç³½·³ÛÇÝ Çñ³íáõÝùÇ Ñ³ÙÁÝ¹Ñ³Ýáõñ å³ñï³¹Çñ ¥jus cogens¤ ÝáñÙÇÝ Ñ³Ï³ëáÕ å³ÛÙ³Ý³·ñ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ÇñÝ ³éáãÇÝã ¿, »Ã» ÏÝùÙ³Ý å³ÑÇÝ Ñ³Ï³ëáõÙ ¿ ÁÝ¹Ñ³Ýáõñ ÙÇç³½·³ÛÇÝ Çñ³íáõÝùÇ å³ñï³¹Çñ ÝáñÙÇÝ£ êáõÛÝ ÎáÝí»ÝóÇ³ÛÇ Ýå³ï³ÏÝ»ñÇ Ñ³Ù³ñ ÁÝ¹Ñ³Ýáõñ ÙÇç³½·³ÛÇÝ å³ñï³¹Çñ ÝáñÙÝ ³ÛÝ ÝáñÙÝ ¿, áñÁ å»ïáõÃÛáõÝÝ»ñÇ ÙÇç³½·³ÛÇÝ Ñ³ÝñáõÃÛ³Ý ÏáÕÙÇó ³ÙµáÕçáõÃÛ³Ùµ ÁÝ¹áõÝíáõÙ áõ ×³Ý³ãíáõÙ ¿ áñå»ë ÝáñÙ, áñÇó ß»ÕáõÙÝ ³ÝÃáõÛÉ³ïñ»ÉÇ ¿, ¨ áñÁ Ï³ñáÕ ¿ ÷á÷áËí»É ÙÇ³ÛÝ ÁÝ¹Ñ³Ýáõñ ÙÇç³½·³ÛÇÝ Çñ³íáõÝùÇ Ñ³çáñ¹ ÝáñÙ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ºðÆ ¶àðÌàÔàôÂÚ²Ü ¸²¸²ðºòàôØÀ ºì Î²²ºòàôØ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4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¹³¹³ñ»óáõÙÁ Ï³Ù ¹ñ³ÝÇó ¹áõñë ·³ÉÁª å³ÛÙ³Ý³·ñÇ ¹ñáõÛÃÝ»ñÇ Ï³Ù Ù³ëÝ³ÏÇóÝ»ñÇ Ñ³Ù³Ó³ÛÝáõÃÛ³ÝÁ Ñ³Ù³å³ï³ëË³Ý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ñÇ ¹³¹³ñ»óáõÙÁ Ï³Ù Ù³ëÝ³ÏóÇ ¹áõñë ·³ÉÁ Ï³ñáÕ ¿ ï»ÕÇ áõÝ»Ý³É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å³ÛÙ³Ý³·ñÇ ¹ñáõÛÃÝ»ñÇÝ Ñ³Ù³å³ï³ëË³Ý, Ï³Ù Ñ¤ µáÉáñ Ù³ëÝ³ÏÇóÝ»ñÇ Ñ³Ù³Ó³ÛÝáõÃÛ³Ùµ ó³ÝÏ³ó³Í Å³Ù³Ý³Ï å³ÛÙ³Ý³íáñíáÕ ÙÛáõë å»ïáõÃÛáõÝÝ»ñÇ Ñ»ï ËáñÑñ¹³Ïó»Éáõó Ñ»ï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³½Ù³ÏáÕÙ å³ÛÙ³Ý³·ñÇ Ù³ëÝ³ÏÇóÝ»ñÇ ÃíÇ Ïñ×³ïáõÙÁ, áñÇ Ñ»ï¨³Ýùáí ³ÛÝ ¹³éÝáõÙ ¿ å³ÛÙ³Ý³·ÇñÝ áõÅÇ Ù»ç ÙïÝ»Éáõ Ñ³Ù³ñ ³ÝÑñ³Å»ßï ù³Ý³ÏÇó å³Ï³ë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³ÛÙ³Ý³·ñáí ³ÛÉ µ³Ý Ý³Ë³ï»ëí³Í ã¿, µ³½Ù³ÏáÕÙ å³ÛÙ³Ý³·ÇñÁ ãÇ ¹³¹³ñ»óíáõÙ ÙÇ³ÛÝ ³ÛÝ å³ï×³éáí, áñ ¹ñ³ Ù³ëÝ³ÏÇóÝ»ñÇ ÃÇíÁ ¹³ñÓ»É ¿ å³ÛÙ³Ý³·ÇñÝ áõÅÇ Ù»ç ÙïÝ»Éáõ Ñ³Ù³ñ ³ÝÑñ³Å»ßï ÃíÇó å³Ï³ë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6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¸³¹³ñ»óÝ»Éáõ, ã»ÕÛ³É Ñ³Ûï³ñ³ñ»Éáõ Ï³Ù Ýñ³ÝÇó ¹áõñë ·³Éáõ Ù³ëÇÝ ¹ñáõÛÃÝ»ñ ãå³ñáõÝ³ÏáÕ å³ÛÙ³Ý³·ñÇ ã»ÕÛ³É Ñ³Ûï³ñ³ñ»ÉÁ Ï³Ù ¹ñ³ÝÇó ¹áõñë ·³É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ÇñÁ, áñÁ áã ÙÇ ¹ñáõÛÃ ãÇ å³ñáõÝ³ÏáõÙ ³ÛÝ ¹³¹³ñ»óÝ»Éáõ Ù³ëÇÝ, ¨ áñÝ ³ÛÝ ã»ÕÛ³É Ñ³Ù³ñ»É Ï³Ù ¹ñ³ÝÇó ¹áõñë ·³É ãÇ Ý³Ë³ï»ëáõÙ, »ÝÃ³Ï³ ã¿ ã»ÕÛ³É Ñ³Ûï³ñ³ñí»Éáõ ¨ ¹ñ³ÝÇó ¹áõñë ·³É ãÇ ÃáõÛÉ³ïñíáõÙ, »Ã» ÙÇ³ÛÝ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ë³ÑÙ³Ýí»É ¿, áñ Ù³ëÝ³ÏÇóÝ»ñÁ Ùï³¹ñí»É ¿ÇÝ ÃáõÛÉ³ïñ»É ³ÛÝ ã»ÕÛ³É Ñ³Ûï³ñ³ñ»ÉÁ Ï³Ù ¹ñ³ÝÇó ¹áõñë ·³ÉÁ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å³ÛÙ³Ý³·ñÇ µÝáõÛÃÁ »ÝÃ³¹ñáõÙ ¿ ã»ÕÛ³É Ñ³Ûï³ñ³ñ»Éáõ Ï³Ù ¹áõñë ·³Éáõ Çñ³íáõÝ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1-ÇÝ Ï»ïÇÝ Ñ³Ù³å³ï³ëË³Ý å³ÛÙ³Ý³·ÇñÁ ã»ÕÛ³É Ñ³Ûï³ñ³ñ»Éáõ Ï³Ù ¹ñ³ÝÇó ¹áõñë ·³Éáõ Çñ Ùï³¹ñáõÃÛ³Ý Ù³ëÇÝ Ù³ëÝ³ÏÇóÁ ï»ÕÛ³Ï ¿ å³ÑáõÙ áã áõß, ù³Ý ï³ëÝ»ñÏáõ ³ÙÇë ³¬ é³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Ðá¹í³Í 57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ä³ÛÙ³Ý³·ñÇ ·áñÍáÕáõÃÛ³Ý Ï³ë»óáõÙÁª å³ÛÙ³Ý³·ñÇ ¹ñáõÛÃÝ»ñÇ Ï³Ù ¹ñ³ Ù³ëÝ³ÏÇóÝ»ñÇ Ñ³Ù³Ó³ÛÝáõÃÛ³ÝÁ Ñ³Ù³å³ï³ëË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ä³ÛÙ³Ý³·ñÇ ·áñÍáÕáõÃÛáõÝÁ µáÉáñ Ù³ëÝ³ÏÇóÝ»ñÇ Ï³Ù ³é³ÝÓÇÝ Ù³ëÝ³ÏóÇ ³éÝãáõÃÛ³Ùµ, Ï³ñáÕ ¿ Ï³ë»óí»É© ³¤ å³ÛÙ³Ý³·ñÇ ¹ñáõÛÃÝ»ñÇÝ Ñ³Ù³å³ï³ëË³Ý, Ï³Ù µ¤ ó³ÝÏ³ó³Í Å³Ù³Ý³Ï µáÉáñ Ù³ëÝ³ÏÇóÝ»ñÇ Ñ³Ù³Ó³ÛÝáõÃÛ³Ùµ, å³ÛÙ³Ý³íáñíáÕ ³ÛÉ å»ïáõÃÛáõÝÝ»ñÇ Ñ»ï ËáñÑñ¹³Ïó»Éáõó Ñ»ï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Ðá¹í³Í 5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´³½Ù³ÏáÕÙ å³ÛÙ³Ý³·ñÇ ·áñÍáÕáõÃÛ³Ý Ï³ë»óáõÙÁª ÙÇ³ÛÝ ÙÇ ù³ÝÇ Ù³ëÝ³ÏÇóÝ»ñÇ ÙÇç¨, »Õ³Í Ñ³Ù³Ó³ÛÝáõÃÛ³Ùµ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1© ´³½Ù³ÏáÕÙ å³ÛÙ³Ý³·ñÇ »ñÏáõ Ï³Ù ÙÇ ù³ÝÇ Ù³ëÝ³ÏÇóÝ»ñ Ï³ñáÕ »Ý ÏÝù»É Ñ³Ù³Ó³ÛÝ³·Çñ å³ÛÙ³Ý³·ñÇ ·áñÍáÕáõÃÛáõÝÁ Å³Ù³Ý³Ï³íáñ³å»ë ¨ ÙÇ³ÛÝ Çñ»Ýó ÙÇç¨ Ï³ë»óÝ»Éáõ í»ñ³µ»ñÛ³É, »Ã»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³) ÝÙ³Ý Ï³ë»óÙ³Ý ÑÝ³ñ³íáñáõÃÛáõÝÁ Ý³Ë³ï»ëí³Í ¿ å³ÛÙ³Ý³·ñáí, Ï³Ù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µ) Ýßí³Í Ï³ë»óáõÙÁ ãÇ ³ñ·»ÉíáõÙ å³ÛÙ³Ý³·ñáí ¨©</w:t>
      </w:r>
    </w:p>
    <w:p>
      <w:pPr>
        <w:pStyle w:val="Normal"/>
        <w:ind w:left="720"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i¤ ãÇ ³½¹áõÙ ÙÛáõë Ù³ëÝ³ÏÇóÝ»ñÇ ÏáÕÙÇó å³ÛÙ³Ý³·ñÇó µËáÕ Çñ»Ýó Çñ³íáõÝùÝ»ñÇó û·ïí»Éáõ Ï³Ù Çñ»Ýó å³ñï³íáñáõÃÛáõÝÝ»ñÇ Ï³ï³ñÙ³Ý íñ³,</w:t>
      </w:r>
    </w:p>
    <w:p>
      <w:pPr>
        <w:pStyle w:val="Normal"/>
        <w:ind w:left="720"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ii¤ ³ÝÑ³Ù³ï»Õ»ÉÇ ã¿ å³ÛÙ³Ý³·ñÇ ³é³ñÏ³ÛÇ ¨ Ýå³ï³ÏÇ Ñ»ï£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2© ºÃ» 1 ¥a) Ï»ïÇ ·áñÍáÕáõÃÛ³Ý ï³Ï ÁÝÏÝ»Éáõ ¹»åùáõÙ å³ÛÙ³Ý³·ñáí ³ÛÉ µ³Ý ãÇ Ý³Ë³ï»ëí³Í, ³å³ ËÝ¹ñá ³é³ñÏ³ Ù³ëÝ³ÏÇóÝ»ñÁ ÙÛáõë Ù³ëÝ³ÏÇóÝ»ñÇÝ ï»ÕÛ³Ï »Ý å³ÑáõÙ å³ÛÙ³Ý³·ñÇ ³ÛÝ ¹ñáõÛÃÝ»ñÇ í»ñ³µ»ñÛ³É Ñ³Ù³Ó³ÛÝ³·Çñ ÏÝù»Éáõ Çñ»Ýó Ùï³¹ñáõÃÛ³Ý Ù³ëÇÝ, áñáÝó ·áñÍáÕáõÃÛáõÝÝ»ñÁ Ýñ³Ýù Ùï³¹Çñ »Ý Ï³ë»óÝ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5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·áñÍáÕáõÃÛ³Ý ¹³¹³ñ»óáõÙÁ Ï³Ù Ï³ë»óáõÙÁª Ñ³çáñ¹áÕ å³ÛÙ³Ý³·Çñ ÏÝù»Éáõ Ñ»ï¨³Ýù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ÇñÁ Ñ³Ù³ñíáõÙ ¿ ¹³¹³ñ»óí³Í, »Ã» ¹ñ³ µáÉáñ Ù³ëÝ³ÏÇóÝ»ñÁ ÝáõÛÝ Ñ³ñóÇ ³éÝãáõÃÛ³Ùµ ÏÝùáõÙ »Ý Ñ³çáñ¹áÕ å³ÛÙ³Ý³·Çñ, ¨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³) Ñ³çáñ¹áÕ å³ÛÙ³Ý³·ñÇó µËáõÙ ¿ Ï³Ù ³ÛÉ Ï»ñå ë³ÑÙ³ÝíáõÙ ¿ ïíÛ³É Ñ³ñóÝ ³Û¹ å³ÛÙ³Ý³·ñáí Ï³ñ·³íáñ»Éáõ Ù³ëÇÝ Ù³ëÝ³ÏÇóÝ»ñÇ Ùï³¹ñáõÃÛáõÝÁ, Ï³Ù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µ) Ñ³çáñ¹áÕ å³ÛÙ³Ý³·ñÇ ¹ñáõÛÃÝ»ñÝ ³ÛÝù³Ý »Ý ³ÝÑ³Ù³ï»Õ»ÉÇ Ý³Ëáñ¹ å³ÛÙ³Ý³·ñÇ ¹ñáõÛÃÝ»ñÇ Ñ»ï, áñ »ñÏáõ å³ÛÙ³Ý³·ñ»ñÁ ÑÝ³ñ³íáñ ã¿ ÙÇ³Å³Ù³Ý³Ï ÏÇñ³é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Ü³Ëáñ¹ å³ÛÙ³Ý³·ñÇ ·áñÍáÕáõÃÛáõÝÁ Ñ³Ù³ñíáõÙ ¿ ÙÇ³ÛÝ Ï³ë»óí³Í, »Ã» Ñ³çáñ¹áÕ å³ÛÙ³Ý³·ñÇó µËáõÙ ¿ Ï³Ù ³ÛÉ Ï»ñå ë³ÑÙ³Ýí»É ¿, áñ ³Û¹åÇëÇÝ ¿ »Õ»É Ù³ëÝ³ÏÇóÝ»ñÇ Ùï³¹ñáõÃÛáõÝ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ÇñÁ Ë³Ëï»Éáõ Ñ»ï¨³Ýùáí ¹ñ³ ·áñÍáÕáõÃÛ³Ý ¹³¹³ñ»óáõÙÁ Ï³Ù Ï³ë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ºñÏÏáÕÙ å³ÛÙ³Ý³·ñÇ ¿³Ï³Ý Ë³ËïáõÙÁ Ù³ëÝ³ÏÇóÝ»ñÇó Ù»ÏÇ ÏáÕÙÇó ÙÛáõëÇÝ Çñ³íáõÝù ¿ ï³ÉÇë ³Û¹ Ë³ËïáõÙÁ íÏ³Û³Ïáã»É å³ÛÙ³Ý³·ÇñÝ ³ÙµáÕçáõÃÛ³Ùµ Ï³Ù ÙÇ Ù³ëáí ¹³¹³ñ»óÝ»Éáõ Ï³Ù ³ÛÝ Ï³ë»óÝ»Éáõ Ñ³Ù³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Ø³ëÝ³ÏÇóÝ»ñÇó Ù»ÏÇ ÏáÕÙÇó µ³½Ù³ÏáÕÙ å³ÛÙ³Ý³·ñÇ ¿³Ï³Ý Ë³ËïáõÙÝ Çñ³íáõÝù ¿ ï³ÉÇë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³) ÙÛáõë Ù³ëÝ³ÏÇóÝ»ñÇÝ ÙÇ³Ó³ÛÝ Ó»éù µ»ñí³Í Ñ³Ù³Ó³ÛÝáõÃÛ³Ùµ, å³ÛÙ³Ý³·ÇñÝ ³ÙµáÕçáõÃÛ³Ùµ Ï³Ù ÙÇ Ù³ëáí Ï³ë»óÝ»É Ï³Ù ³ÛÝ ¹³¹³ñ»óÝ»É</w:t>
      </w:r>
    </w:p>
    <w:p>
      <w:pPr>
        <w:pStyle w:val="Normal"/>
        <w:ind w:left="720"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i¤ Çñ»Ýó ¨ Ë³ËïáÕ å»ïáõÃÛ³Ý Ñ³ñ³µ»ñáõÃÛáõÝÝ»ñáõÙ, Ï³Ù</w:t>
      </w:r>
    </w:p>
    <w:p>
      <w:pPr>
        <w:pStyle w:val="Normal"/>
        <w:ind w:left="720"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ii¤ µáÉáñ Ù³ëÝ³ÏÇóÝ»ñÇ Ñ³ñ³µ»ñáõÃÛáõÝÝ»ñáõÙ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µ) Ë³ËïÙ³Ý Ñ»ï¨³Ýùáí ³é³í»É ß³ï ïáõÅ³Í Ù³ëÝ³ÏóÇÝ ³Û¹ Ë³ËïáõÙÁ íÏ³Û³Ïáã»É Çñ ¨ Ë³ËïáÕ å»ïáõÃÛ³Ý ÙÇç¨ å³ÛÙ³Ý³·ñÇ ·áñÍáÕáõÃÛáõÝÝ ³ÙµáÕçáõÃÛ³Ùµ Ï³Ù Ù³ë³Ùµ Ï³ë»óÝ»Éáõ Ñ³Ù³ñ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·) µ³óÇ å³ÛÙ³Ý³·ÇñÁ Ë³ËïáÕ å»ïáõÃÛáõÝÇó, ó³ÝÏ³ó³Í Ù³ëÝ³ÏóÇÝ ³Û¹ Ë³ËïáõÙÁ íÏ³Û³Ïáã»É Çñ ÝÏ³ïÙ³Ùµ å³ÛÙ³Ý³·ÇñÝ ³ÙµáÕçáõÃÛ³Ùµ Ï³Ù Ù³ë³Ùµ Ï³ë»óÝ»Éáõ, »Ã» å³ÛÙ³Ý³·ÇñÝ ³ÛÝåÇëÇ µÝáõÛÃ áõÝÇ, áñ Ýñ³ ¹ñáõÛÃÝ»ñÇ ¿³Ï³Ý Ë³ËïáõÙÁ ÙÇ Ù³ëÝ³ÏóÇ ÏáÕÙÇó ÑÇÙÝáíÇÝ ÷áËáõÙ ¿ Ûáõñ³ù³ÝãÛáõñ Ù³ëÝ³ÏóÇ ¹ñáõÃÛáõÝÁ å³ÛÙ³Ý³·ñÇó µËáÕ Çñ å³ñï³Ï³ÝáõÃÛáõÝÝ»ñÇ Ñ»ï³·³ Ï³ï³ñÙ³Ý ³éÝãáõÃÛ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êáõÛÝ Ñá¹í³ÍÇ Ýå³ï³ÏÝ»ñÇ Ñ³Ù³ñ å³ÛÙ³Ý³·ñÇ ¿³Ï³Ý Ë³ËïáõÙ ¿ Ñ³Ý¹Çë³ÝáõÙ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³) å³ÛÙ³Ý³·ñÇó ³ÛÝåÇëÇ Ññ³Å³ñáõÙÁ, áñÁ ëáõÛÝ ÎáÝí»ÝóÇ³Ý ãÇ ÃáõÛÉ³ïñáõÙ, Ï³Ù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µ) å³ÛÙ³Ý³·ñÇ ³é³ñÏ³Ý ¨ Ýå³ï³ÏÝ Çñ³Ï³Ý³óÝ»Éáõ Ñ³Ù³ñ ¿³Ï³Ý Ýß³Ý³ÏáõÃÛáõÝ áõÝ»óáÕ ¹ñáõÛÃÇ Ë³Ëïáõ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Ü³Ëáñ¹ Ï»ï»ñÁ ã»Ý í»ñ³µ»ñáõÙ å³ÛÙ³Ý³·ñÇ áñ¨¿ ¹ñáõÛÃÇ, áñÁ ÏÇñ³éíáõÙ ¿ Ë³ËïÙ³Ý Å³Ù³Ý³Ï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5© 1, 2 ¨ 3-ñ¹ Ï»ï»ñÁ ã»Ý ÏÇñ³éíáõÙ Ù³ñ¹³ëÇñ³Ï³Ý µÝáõÛÃ áõÝ»óáÕ å³ÛÙ³Ý³·ñ»ñáõÙ å³ñáõÝ³ÏíáÕ ³ÝÓÇ å³ßïå³ÝáõÃÛ³ÝÁ í»ñ³µ»ñáÕ ³ÛÝ ¹ñáõÛÃÝ»ñÇÝ, áñáÝù ³ñ·»ÉáõÙ »Ý ÝÙ³Ý å³ÛÙ³Ý³·ñ»ñáí å³ßïå³ÝíáÕ ³ÝÓ³Ýó ÝÏ³ïÙ³Ùµ ×ÝßÙ³Ý áñ¨¿ Ó¨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Ðá¹í³Í 6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  <w:t>Ð»ï³·³ Ï³ï³ñÙ³Ý ³ÝÑÝ³ñÇÝáõÃÛáõÝ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color w:val="FF0000"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1© Ø³ëÝ³ÏÇóÁ Ï³ñáÕ ¿ å³ÛÙ³Ý³·ñÇ Ï³ï³ñÙ³Ý ³ÝÑÝ³ñÇÝáõÃÛáõÝÁ íÏ³Û³Ïáã»É áñå»ë å³ÛÙ³Ý³·ÇñÁ ¹³¹³ñ»óÝ»Éáõ Ï³Ù ¹ñ³ÝÇó ¹áõñë ·³Éáõ ÑÇÙù, »Ã» ÝÙ³Ý ³ÝÑÝ³ñÇÝáõÃÛáõÝÁ Ñ³Ý¹Çë³ÝáõÙ ¿ å³ÛÙ³Ý³·ÇñÁ Ï³ï³ñ»Éáõ Ñ³Ù³ñ ³ÝÑñ³Å»ßï ³é³ñÏ³ÛÇ Ùßï³å»ë ³ÝÑ»ï³óÙ³Ý Ï³Ù Ùßï³å»ë áãÝã³óÙ³Ý Ñ»ï¨³Ýù£ ºÃ» ³ÝÑÝ³ñÇÝáõÃÛáõÝÁ Å³Ù³Ý³Ï³íáñ ¿, ³å³ ³ÛÝ Ï³ñáÕ ¿ íÏ³Û³Ïáãí»É ÙÇ³ÛÝ å³ÛÙ³Ý³·ñÇ ·áñÍáÕáõÃÛ³Ý Ï³ë»óÙ³Ý Ñ³Ù³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  <w:t>2© Î³ï³ñÙ³Ý ³ÝÑÝ³ñÇÝáõÃÛáõÝÁ ãÇ Ï³ñáÕ íÏ³Û³Ïáãí»É Ù³ëÝ³ÏóÇ ÏáÕÙÇó áñå»ë ¹ñ³ ¹³¹³ñ»óÙ³Ý, ¹ñ³ÝÇó ¹áõñë ·³Éáõ Ï³Ù ¹ñ³ ·áñÍáÕáõÃÛ³Ý Ï³ë»óÙ³Ý ÑÇÙù, »Ã» ³Û¹ ³ÝÑÝ³ñÇÝáõÃÛáõÝÁ Ñ³Ý¹Çë³ÝáõÙ ¿ ³Û¹ Ù³ëÝ³ÏóÇ ÏáÕÙÇó å³ÛÙ³Ý³·ñáí Ý³Ë³ï»ëí³Í Çñ å³ñï³íáñáõÃÛáõÝÝ»ñÇ Ï³Ù Ýñ³ ÏáÕÙÇó å³ÛÙ³Ý³·ñÇ ó³ÝÏ³ó³Í áõñÇß Ù³ëÝ³ÏóÇ ÝÏ³ïÙ³Ùµ ëï³ÝÓÝí³Í ÙÇç³½·³ÛÇÝ å³ñï³íáñáõÃÛáõÝÝ»ñÇ Ë³ËïÙ³Ý ³ñ¹ÛáõÝ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4"/>
          <w:lang w:val="hy-AM" w:eastAsia="en-US"/>
        </w:rPr>
      </w:pPr>
      <w:r>
        <w:rPr>
          <w:rFonts w:cs="Times Armenian" w:ascii="Times Armenian" w:hAnsi="Times Armenian"/>
          <w:color w:val="FF0000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³Ý·³Ù³ÝùÝ»ñÇ ³ñÙ³ï³Ï³Ý ÷á÷áË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Ç ÏÝùÙ³Ý Å³Ù³Ý³Ï ·áÛáõÃÛáõÝ áõÝ»ó³Í Ñ³Ý·³Ù³ÝùÝ»ñÇ ³ñÙ³ï³Ï³Ý ÷á÷áËáõÃÛáõÝÁ, áñÁ ãÇ Ï³ÝË³ï»ëí»É Ù³ëÝ³ÏÇóÝ»ñÇ ÏáÕÙÇó, ãÇ Ï³ñáÕ íÏ³Û³Ïáãí»É áñå»ë å³ÛÙ³Ý³·ÇñÁ ¹³¹³ñ»óÝ»Éáõ Ï³Ù ¹ñ³ÝÇó ¹áõñë ·³Éáõ Ñ³Ù³ñ ÑÇÙù, µ³ó³éáõÃÛ³Ùµ ³ÛÝ ¹»åù»ñÇ, »ñµ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³Û¹ Ñ³Ý·³Ù³ÝùÝ»ñÇ ³éÏ³ÛáõÃÛáõÝÁ å³ÛÙ³Ý³·ñáí å³ñï³íáñí³Í ÉÇÝ»Éáõ Ù³ëÝ³ÏÇóÝ»ñÇ Ñ³Ù³Ó³ÛÝáõÃÛ³Ý Ñ³Ù³ñ ¿³Ï³Ý ÑÇÙù ¿ Ñ³Ý¹Çë³ó»É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Ñ³Ý·³Ù³ÝùÝ»ñÇ ÷á÷áËáõÃÛ³Ý Ñ»ï¨³ÝùÁ ÑÇÙÝáíÇÝ ÷áËáõÙ ¿ Áëï å³ÛÙ³Ý³·ñÇ ¹»é¨ë Ï³ï³ñÙ³Ý »ÝÃ³Ï³ å³ñï³íáñáõÃÛáõÝÝ»ñÇ ·áñÍáÕáõÃÛáõÝÝ»ñÇ áÉáñï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Ð³Ý·³Ù³ÝùÝ»ñÇ ³ñÙ³ï³Ï³Ý ÷á÷áËáõÃÛáõÝÁ ãÇ Ï³ñáÕ íÏ³Û³Ïáãí»É áñå»ë å³ÛÙ³Ý³·ÇñÁ ¹³¹³ñ»óÝ»Éáõ Ï³Ù ¹ñ³ÝÇó ¹áõñë ·³Éáõ ÑÇÙ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»Ã» å³ÛÙ³Ý³·ÇñÁ áñáßáõÙ ¿ ë³ÑÙ³Ý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»Ã» ÝÙ³Ý ³ñÙ³ï³Ï³Ý ÷á÷áËáõÃÛáõÝÁ, áñÁ íÏ³Û³ÏáãáõÙ ¿ å³ÛÙ³Ý³·ñÇ Ù³ëÝ³ÏÇóÁ, Ñ³Ý¹Çë³ÝáõÙ ¿ ³Û¹ Ù³ëÝ³ÏóÇ ÏáÕÙÇó Ï³Ù å³ÛÙ³Ý³·ñÇ Çñ å³ñï³íáñáõÃÛ³Ý, Ï³°Ù å³ÛÙ³Ý³·ñÇ ó³ÝÏ³ó³Í áõñÇß Ù³ëÝ³ÏóÇ ÝÏ³ïÙ³Ùµ Çñ íñ³ áõÝ»ó³Í ÙÇç³½·³ÛÇÝ ³ÛÉ å³ñï³íáñáõÃÛ³Ý Ë³ËïÙ³Ý ³ñ¹ÛáõÝ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ºÃ» Ý³Ëáñ¹ Ï»ï»ñÇ Ñ³Ù³Ó³ÛÝ Ù³ëÝ³ÏÇóÝ Çñ³íáõÝù áõÝÇ Ñ³Ý·³Ù³ÝùÝ»ñÇ ³ñÙ³ï³Ï³Ý ÷á÷áËáõÃÛáõÝÁ íÏ³Û³Ïáã»É áñå»ë ÑÇÙù å³ÛÙ³Ý³·ÇñÁ ¹³¹³ñ»óÝ»Éáõ Ï³Ù ¹ñ³ÝÇó ¹áõñë ·³Éáõ Ñ³Ù³ñ, ³å³ Ý³ Ï³ñáÕ ¿ Ý³¨ íÏ³Û³Ïáã»É ³Û¹ ÷á÷áËáõÃÛáõÝÁ áñå»ë å³ÛÙ³Ý³·ñÇ ·áñÍáÕáõÃÛáõÝÁ Ï³ë»óÝ»Éáõ ÑÇÙ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¸Çí³Ý³·Çï³Ï³Ý Ï³Ù ÑÛáõå³ïáë³Ï³Ý Ñ³ñ³µ»ñáõÃÛáõÝÝ»ñÇ Ë½áõÙ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ä³ÛÙ³Ý³·ñÇ Ù³ëÝ³ÏÇóÝ»ñÇ ÙÇç¨ ¹Çí³Ý³·Çï³Ï³Ý Ï³Ù ÑÛáõå³ïáë³Ï³Ý Ñ³ñ³µ»ñáõÃÛáõÝÝ»ñÇ Ë½áõÙÁ ãÇ ³½¹áõÙ å³ÛÙ³Ý³·ñáí Ýñ³Ýó ÙÇç¨ Ñ³ëï³ïí³Í Çñ³í³Ï³Ý Ñ³ñ³µ»ñáõÃÛáõÝÝ»ñÇ íñ³, µ³ó³éáõÃÛ³Ùµ ³ÛÝ ¹»åù»ñÇ, »ñµ ¹Çí³Ý³·Çï³Ï³Ý Ï³Ù ÑÛáõå³ïáë³Ï³Ý Ñ³ñ³µ»ñáõÃÛáõÝÝ»ñÇ ³éÏ³ÛáõÃÛáõÝÝ ³ÝÑñ³Å»ßï ¿ ³Û¹ å³ÛÙ³Ý³·ÇñÁ Ï³ï³ñ»Éáõ Ñ³Ù³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Ý¹Ñ³Ýáõñ ÙÇç³½·³ÛÇÝ Çñ³íáõÝùÇ Ñ³ÙÁÝ¹Ñ³Ýáõñ å³ñï³¹Çñ Ýáñ ÝáñÙÇ ¥jus cogens¤ ³é³ç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³é³ç³ÝáõÙ ¿ ÁÝ¹Ñ³Ýáõñ ÙÇç³½·³ÛÇÝ Çñ³íáõÝùÇ å³ñï³¹Çñ Ýáñ ÝáñÙ, ³å³ ó³ÝÏ³ó³Í å³ÛÙ³Ý³·Çñ, áñÁ Ñ³Ï³ëáõÙ ¿ ³Û¹ ÝáñÙÇÝ, ³Ýí³í»ñ ¿ ¨ ¹³¹³ñáõÙ ¿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ÜÂ²ò²Î²ð¶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ÝÃ³ó³Ï³ñ·, áñÁ å»ïù ¿ å³Ñå³Ý»É å³ÛÙ³Ý³·ñÇ ³Ýí³í»ñáõÃÛ³Ý, ¹³¹³ñ»óÙ³Ý, ¹ñ³ÝÇó ¹áõñë ·³Éáõ Ï³Ù ¹ñ³ ·áñÍáÕáõÃÛáõÝÁ Ï³ë»óÝ»Éáõ ¹»åùáõÙ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Ø³ëÝ³ÏÇóÁ, áñÁ ëáõÛÝ ÎáÝí»ÝóÇ³ÛÇ ¹ñáõÛÃÝ»ñÇ Ñ³Ù³Ó³ÛÝ íÏ³Û³ÏáãáõÙ ¿ å³ÛÙ³Ý³·ñáí å³ñï³íáñí³Í ÉÇÝ»Éáõ Ñ³Ù³Ó³ÛÝáõÃÛ³Ý Ù»ç Ã»ñáõÃÛáõÝÁ Ï³Ù å³ÛÙ³Ý³·ñÇ í³í»ñ³Ï³ÝáõÃÛáõÝÁ íÇ×³ñÏáÕ, å³ÛÙ³Ý³·ÇñÁ ¹³¹³ñ»óÝáÕ, ¹ñ³ÝÇó ¹áõñë ·³Éáõ Ï³Ù ·áñÍáÕáõÃÛáõÝÁ Ï³ë»óÝáÕ ÑÇÙùÁ, å»ïù ¿ ÙÛáõë Ù³ëÝ³ÏÇóÝ»ñÇÝ Í³ÝáõóÇ Çñ å³Ñ³ÝçÇ Ù³ëÇÝ£ Ì³ÝáõóáõÙÁ å»ïù ¿ ÑÇß³ï³ÏÇ ³ÛÝ ÙÇçáó³éáõÙÁ, áñÝ ³é³ç³ñÏáõÙ ¿ ÏÇñ³é»É å³ÛÙ³Ý³·ñÇ ÝÏ³ïÙ³Ùµ, ÇÝãå»ë Ý³¨ ¹ñ³ ÑÇÙÝ³íáñáõ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Í³ÝáõóáõÙÝ ëï³Ý³Éáõó áã å³Ï³ë, ù³Ý »ñ»ù ³ÙÇë Å³ÙÏ»ïÇó Ñ»ïá, µ³ó³éáõÃÛ³Ùµ Ññ³ï³å Ñ³ïáõÏ ¹»åù»ñÇ, áã ÙÇ Ù³ëÝ³ÏÇó ãÇ ³é³ñÏáõÙ, ³å³ Í³ÝáõóáõÙ áõÕ³ñÏáÕ Ù³ëÝ³ÏÇóÁ Ï³ñáÕ ¿ 67-ñ¹ Ñá¹í³ÍáõÙ Ýßí³Í Ï³ñ·áí Çñ³·áñÍ»É Çñ ÏáÕÙÇó Ý³Ë³ï»ëí³Í ÙÇçáó³éáõ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ê³Ï³ÛÝ, »Ã» ó³ÝÏ³ó³Í ³ÛÉ Ù³ëÝ³ÏóÇ ÏáÕÙÇó Ï³ ³é³ñÏáõÃÛáõÝ, ³å³ Ù³ëÝ³ÏÇóÝ»ñÁ å»ïù ¿ Ï³ñ·³íáñÙ³Ý Ñ³ëÝ»Ý ØÇ³íáñí³Í ³½·»ñÇ Ï³½Ù³Ï»ñåáõÃÛ³Ý Ï³ÝáÝ³¹ñáõÃÛ³Ý 33-ñ¹ Ñá¹í³Íáí Ý³Ë³ï»ëí³Í ÙÇçáó³éáõÙÝ»ñÇ ÙÇçáó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Ü³Ëáñ¹ Ï»ï»ñáõÙ áãÇÝã ãÇ í»ñ³µ»ñáõÙ Ù³ëÝ³ÏÇóÝ»ñÇ ó³ÝÏ³ó³Í ·áñÍáÕ ¹ñáõÛÃÇ ÑÇÙ³Ý íñ³ áõÝ»ó³Í ³ÛÝ Çñ³íáõÝùÝ»ñÇÝ Ï³Ù å³ñï³Ï³ÝáõÃÛáõÝÝ»ñÇÝ, áñáÝù í»×»ñÇ Ï³ñ·³íáñÙ³Ý Å³Ù³Ý³Ï Ù³ëÝ³ÏÇóÝ»ñÇ Ñ³Ù³ñ å³ñï³¹Çñ »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5© ²é³Ýó 45-ñ¹ Ñá¹í³ÍÁ íÝ³ë»Éáõ, ³ÛÝ Ñ³Ý·³Ù³ÝùÁ, áñ å»ïáõÃÛáõÝÁ 1-ÇÝ Ï»ïáí Ý³Ë³ï»ëí³Í Í³ÝáõóáõÙÁ ãÇ Ï³ï³ñ»É, Ýñ³Ý ãÇ ³ñ·»ÉáõÙ ÝÙ³Ý Í³ÝáõóáõÙ Ï³ï³ñ»É Ç å³ï³ëË³Ý ³ÛÉ Ù³ëÝ³ÏóÇ, áñÁ å³Ñ³ÝçáõÙ ¿ å³ÛÙ³Ý³·ñÇ Ï³ï³ñáõÙ Ï³Ù Ñ³Ûï³ñ³ñáõÙ ¿ ³ÛÝ Ë³Ëï»Éáõ Ù³ë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¸³ï³Ï³Ý Ï³ñ·³íáñÙ³Ý, ³ñµÇïñ³ÅÇ ¨ Ñ³ßï»óÙ³Ý ÁÝÃ³ó³Ï³ñ·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³é³ñÏáõÃÛáõÝÁ Ý»ñÏ³Û³óÝ»Éáõ Å³ÙÏ»ïÇó Ñ»ïá 12 ³Ùëí³ ÁÝÃ³óùáõÙ 65-ñ¹ Ñá¹í³ÍÇ 3-ñ¹ Ï»ïÇ Ñ³Ù³Ó³ÛÝ áã ÙÇ ÉáõÍáõÙ ãÇ Ï³Û³óí»É, ³å³ ÏÇñ³éíáõÙ »Ý Ñ»ï¨Û³É ÁÝÃ³ó³Ï³ñ·»ñÁ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53-ñ¹ Ï³Ù 64-ñ¹ Ñá¹í³ÍÝ»ñÇ ÏÇñ³éÙ³Ý Ï³Ù Ù»ÏÝ³µ³ÝÙ³Ý í»ñ³µ»ñÛ³É í»×Ç ó³ÝÏ³ó³Í ÏáÕÙ áñáßÙ³Ý Ñ³Ù³ñ ·ñ³íáñ ¹ÇÙáõÙÇ Ó¨áí Ï³ñáÕ ¿ ¹ÇÙ»É ØÇç³½·³ÛÇÝ ¹³ï³ñ³Ý, »Ã» ÏáÕÙ»ñÝ ÁÝ¹Ñ³Ýáõñ Ñ³Ù³Ó³ÛÝáõÃÛ³Ùµ ã»Ý å³ÛÙ³Ý³íáñíáõÙ ³Û¹ í»×Ý ³ñµÇïñ³ÅÇÝ Ñ³ÝÓÝ»Éáõ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ÎáÝí»ÝóÇ³ÛÇ 5-ñ¹ Ù³ëÇ ó³ÝÏ³ó³Í ³ÛÉ Ñá¹í³ÍÝ»ñÇ ÏÇñ³éÙ³Ý Ï³Ù Ù»ÏÝ³µ³ÝÙ³Ý í»ñ³µ»ñÛ³É í»×Ç ó³ÝÏ³ó³Í ÏáÕÙ Ï³ñáÕ ¿ ëÏë»É ÎáÝí»ÝóÇ³ÛÇ Ñ³í»Éí³ÍáõÙ Ýßí³Í ÁÝÃ³ó³Ï³ñ·Á ³Û¹ Ñ³ñóÇ Ï³å³ÏóáõÃÛ³Ùµ ËÝ¹ñ³Ýù Ý»ñÏ³Û³óÝ»Éáí ØÇ³íáñí³Í ³½·»ñÇ Ï³½Ù³Ï»ñåáõÃÛ³Ý ¶ÉË³íáñ ù³ñïáõÕ³ñ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ÇñÝ ³Ýí³í»ñ Ñ³Ûï³ñ³ñ»Éáõ, å³ÛÙ³Ý³·ÇñÁ ¹³¹³ñ»óÝ»Éáõ, ¹ñ³ÝÇó ¹áõñë ·³Éáõ Ï³Ù ¹ñ³ ·áñÍáÕáõÃÛ³Ý Ï³ë»óÙ³Ý Ñ³Ûï³ñ³ñÙ³Ý ÷³ëï³ÃÕÃ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65-ñ¹ Ñá¹í³ÍÇ 1-ÇÝ Ï»ïáõÙ Ýßí³Í Í³ÝáõóáõÙÁ å»ïù ¿ ÉÇÝÇ ·ñ³íáñ£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2© ò³ÝÏ³ó³Í ·áñÍáÕáõÃÛáõÝ, áñÁ Ýå³ï³Ï áõÝÇ å³ÛÙ³Ý³·ÇñÝ ³Ýí³í»ñ Ñ³Ûï³ñ³ñ»É, ¹³¹³ñ»óÝ»É, ¹ñ³ÝÇó ¹áõñë ·³É Ï³Ù ¹ñ³ ·áñÍáÕáõÃÛáõÝÁ Ï³ë»óÝ»É å³ÛÙ³Ý³·ñÇ ¹ñáõÛÃÝ»ñÇ Ï³Ù 65-ñ¹ Ñá¹í³ÍÇ 2 ¨ 3-ñ¹ Ï»ï»ñÇ ¹ñáõÛÃÝ»ñÇ Ñ³Ù³Ó³ÛÝ, Ï³ï³ñíáõÙ ¿ ÙÛáõë Ù³ëÝ³ÏÇóÝ»ñÇÝ ÷áË³Ýóí³Í ÷³ëï³ÃÕÃÇ Ó¨áí£ ºÃ» ÝÙ³Ý ÷³ëï³ÃáõÕÃÝ ëïáñ³·ñí³Í ã¿ å»ïáõÃÛ³Ý Õ»Ï³í³ñÇ, Ï³é³í³ñáõÃÛ³Ý Õ»Ï³í³ñÇ Ï³Ù ³ñï³ùÇÝ ·áñÍ»ñÇ Ý³Ë³ñ³ñÇ ÏáÕÙÇó, ³Û¹ ÷³ëï³ÃáõÕÃÁ ÷áË³ÝóáÕ å»ïáõÃÛ³Ý Ý»ñÏ³Û³¬ óáõóãÇó Ï³ñáÕ ¿ å³Ñ³Ýçí»É Ý»ñÏ³Û³óÝ»É ÉÇ³½áñ³·Ç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65 ¨ 67-ñ¹ Ñá¹í³ÍÝ»ñáí Ý³Ë³ï»ëí³Í Í³ÝáõóáõÙÁ ¨ ÷³ëï³ÃÕÃ»ñÁ Ñ»ï í»ñóÝ»ÉÁ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65 ¨ 67-ñ¹ Ñá¹í³ÍÝ»ñáí Ý³Ë³ï»ëí³Í Í³ÝáõóáõÙÁ Ï³Ù ÷³ëï³ÃÕÃ»ñÁ, ÙÇÝã¨ ¹ñ³Ýó áõÅÇ Ù»ç ÙïÝ»ÉÁ, ó³ÝÏ³ó³Í Å³Ù³Ý³Ï Ï³ñáÕ »Ý Ñ»ï í»ñóí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²ÄÆÜ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²ÚØ²Ü²¶ðÆ ²Üì²ìºðàôÂÚ²Ü, ¶àðÌàÔàôÂÚ²Ü ¸²¸²ðºòØ²Ü Î²Ø Î²êºòØ²Ü Ðºîºì²ÜøÜºðÀ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6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³Ýí³í»ñáõÃÛ³Ý Ñ»ï¨³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êáõÛÝ ÎáÝí»ÝóÇ³ÛÇÝ Ñ³Ù³å³ï³ëË³Ý ³Ýí³í»ñ ×³Ý³ãí³Í å³ÛÙ³Ý³·ÇñÁ Ñ³Ù³ñíáõÙ ¿ ³éáãÇÝã£ ²éáãÇÝã å³ÛÙ³Ý³·ñÇ ¹ñáõÛÃÝ»ñÝ Çñ³í³Ï³Ý áõÅ ãáõÝ»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, ³ÛÝáõ³Ù»Ý³ÛÝÇí, ÝÙ³Ý å³ÛÙ³Ý³·ñáí ·áñÍáÕáõÃÛáõÝÝ»ñ »Ý Ï³ï³ñí»É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¤ Ûáõñ³ù³ÝãÛáõñ Ù³ëÝ³ÏÇó ó³ÝÏ³ó³Í ³ÛÉ Ù³ëÝ³ÏóÇó Ï³ñáÕ ¿ å³Ñ³Ýç»É, áñù³Ý ÑÝ³ñ³íáñ ¿, Çñ»Ýó ÷áËÑ³ñ³µ»ñáõÃÛáõÝÝ»ñáõÙ ëï»ÕÍ»É ³ÛÝåÇëÇ íÇ×³Ï, áñÁ ·áÛáõÃÛáõÝ ÏáõÝ»Ý³ñ, »Ã» ï»ÕÇ ãáõÝ»Ý³ÛÇÝ ÝÙ³Ý ·áñÍáÕáõÃÛáõÝÝ»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Ý³Ëù³Ý ³Ýí³í»ñáõÃÛáõÝÁ íÏ³Û³Ïáã»ÉÁ, µ³ñ»ËÕ×áñ»Ý Ï³ï³ñí³Í ·áñÍáÕáõÃÛáõÝÝ»ñÁ ÙÇ³ÛÝ å³ÛÙ³Ý³·ñÇ ³Ýí³í»ñáõÃÛ³Ý å³ï×³éáí ³ÝûñÇÝ³Ï³Ý ã»Ý ¹³éÝ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49, 50, 51 Ï³Ù 52-ñ¹ Ñá¹í³ÍÝ»ñáí Ý³Ë³ï»ëí³Í ·áñÍáÕáõÃÛ³Ý ¹»åù»ñáõÙ 2-ñ¹ Ï»ïÁ ãÇ ÏÇñ³éíáõÙ Ë³ñ¹³ËáõÃÛ³Ý, Ï³ß³é³ïíáõÃÛ³Ý Ï³Ù ëïÇå»Éáõ Ñ³Ù³ñ å³ï³ëË³Ý³ïáõ Ù³ëÝ³ÏóÇ ÝÏ³ïÙ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²é³ÝÓÇÝ å»ïáõÃÛ³Ý µ³½Ù³ÏáÕÙ å³ÛÙ³Ý³·ñáí å³ñï³íáñí³Í ÉÇÝ»Éáõ Ñ³Ù³Ó³ÛÝáõÃÛ³Ý ³Ýí³í»ñáõÃÛ³Ý ¹»åùáõÙ, í»ñáÑÇßÛ³É Ï³ÝáÝÝ»ñÁ ÏÇñ³éíáõÙ »Ý ³Û¹ å»ïáõÃÛ³Ý ¨ å³ÛÙ³Ý³·ñÇ Ù³ëÝ³ÏÇóÝ»ñÇ Ñ³ñ³µ»ñáõÃÛáõÝÝ»ñ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¹³¹³ñ»óÙ³Ý Ñ»ï¨³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ºÃ» å³ÛÙ³Ý³·ñáí ³ÛÉ µ³Ý ãÇ Ý³Ë³ï»ëí³Í, Ï³Ù »Ã» Ù³ëÝ³ÏÇóÝ»ñÁ ã»Ý Ñ³Ù³Ó³ÛÝ»É ³ÛÉ Ï»ñå, å³ÛÙ³Ý³·ñÇ ¹³¹³ñ»óáõÙÁ ¹ñ³ ¹ñáõÛÃÝ»ñÇÝ Ñ³Ù³å³ï³ëË³Ý Ï³Ù ëáõÛÝ ÎáÝí»ÝóÇ³ÛÇ Ñ³Ù³Ó³ÛÝ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å³ÛÙ³Ý³·ñÇ Ù³ëÝ³ÏÇóÝ»ñÇÝ ³½³ïáõÙ ¿ å³ÛÙ³Ý³·ÇñÁ Ñ»ï³·³ÛáõÙ Ï³ï³ñ»Éáõ ó³ÝÏ³ó³Í å³ñï³íáñí³ÍáõÃÛáõÝ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ãÇ ³½¹áõÙ, ÙÇÝã¨ å³ÛÙ³Ý³·ñÇ ¹³¹³ñ»óáõÙÁ ¹ñ³ Ï³ï³ñÙ³Ý ÙÇçáóáí ëï»ÕÍí³Í Ù³ëÝ³ÏÇóÝ»ñÇ ó³ÝÏ³ó³Í Çñ³íáõÝùÇ, å³ñï³íáñáõÃÛ³Ý Ï³Ù Çñ³í³Ï³Ý íÇ×³ÏÇ íñ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å»ïáõÃÛáõÝÁ ã»ÕÛ³É ¿ Ñ³Ûï³ñ³ñáõÙ µ³½Ù³ÏáÕÙ å³ÛÙ³Ý³·ÇñÁ Ï³Ù ¹áõñë ¿ ·³ÉÇë ¹ñ³ÝÇó, ³å³ 1-ÇÝ Ï»ïÁ ÏÇñ³éíáõÙ ¿ ³Û¹ å»ïáõÃÛ³Ý ¨ å³ÛÙ³Ý³·ñÇ Ûáõñ³ù³ÝãÛáõñ Ù³ëÝ³ÏóÇ ÙÇç¨ »Õ³Í Ñ³ñ³µ»ñáõÃÛáõÝÝ»ñáõÙ ³ÛÝ ûñí³ÝÇó, »ñµ ã»ÕÛ³É Ñ³Ûï³ñ³ñ»ÉÁ Ï³Ù å³ÛÙ³Ý³·ñÇó ¹áõñë ·³ÉÝ áõÅÇ Ù»ç ¿ Ùï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Ý¹Ñ³Ýáõñ ÙÇç³½·³ÛÇÝ Çñ³íáõÝùÇ å³ñï³¹Çñ ÝáñÙÇÝ Ñ³Ï³ëáÕ å³ÛÙ³Ý³·ñÇ ³Ýí³í»ñáõÃÛ³Ý Ñ»ï¨³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ºÃ» 53-ñ¹ Ñá¹í³ÍÇ Ñ³Ù³Ó³ÛÝ å³ÛÙ³Ý³·ÇñÁ Ñ³Ù³ñíáõÙ ¿ ³Ýí³í»ñ, Ù³ëÝ³ÏÇóÝ»ñÁ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³) áñù³Ýáí áñ ÑÝ³ñ³íáñ ¿, í»ñ³óÝáõÙ »Ý ÁÝ¹Ñ³Ýáõñ ÙÇç³½·³ÛÇÝ Çñ³íáõÝùÇ å³ñï³¹Çñ ÝáñÙÇÝ Ñ³Ï³ëáÕ áñ¨¿ ¹ñáõÛÃÇ ÑÇÙ³Ý íñ³ Ï³ï³ñí³Í ó³ÝÏ³ó³Í ·áñÍáÕáõÃÛ³Ý Ñ»ï¨³ÝùÝ»ñÁ, ¨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µ) Çñ»Ýó ÷áËÑ³ñ³µ»ñáõÃÛáõÝÝ»ñÁ Ñ³Ù³å³ï³ëË³Ý»óÝáõÙ »Ý ÁÝ¹Ñ³Ýáõñ ÙÇç³½·³ÛÇÝ Çñ³íáõÝùÇ å³ñï³¹Çñ ÝáñÙ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64-ñ¹ Ñá¹í³ÍÇ Ñ³Ù³Ó³ÛÝ å³ÛÙ³Ý³·ÇñÁ ¹³éÝáõÙ ¿ ³Ýí³í»ñ ¨ ¹³¹³ñáõÙ ¿, ³å³ å³ÛÙ³Ý³·ñÇ ¹³¹³ñ»óáõÙÁ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³) Ù³ëÝ³ÏÇóÝ»ñÇÝ ³½³ïáõÙ ¿ å³ÛÙ³Ý³·ÇñÁ Ñ»ï³·³ÛáõÙ Ï³ï³ñ»Éáõ å³ñï³íáñáõÃÛáõÝÇó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µ) ãÇ ³½¹áõÙ, ÙÇÝã¨ å³ÛÙ³Ý³·ñÇ ¹³¹³ñ»óáõÙÁ ¹ñ³ Ï³ï³ñÙ³Ý ÙÇçáóáí ëï»ÕÍí³Í Ù³ëÝ³ÏÇóÝ»ñÇ ó³ÝÏ³ó³Í Çñ³íáõÝùÇ, å³ñï³íáñáõÃÛ³Ý Ï³Ù Çñ³í³Ï³Ý íÇ×³ÏÇ íñ³ å³ÛÙ³Ýáí, áñ ÝÙ³Ý Çñ³íáõÝùÝ»ñÝ áõ å³ñõá³íáñáõÃÛáõÝÝ»ñÁ Ï³Ù íÇ×³ÏÝ»ñÁ Ï³ñáÕ »Ý å³Ñå³Ýí»É Ñ»ï³·³ÛáõÙ ÙÇ³ÛÝ ³ÛÝ ã³÷áí, áñ ã³÷áí áñ ¹ñ³Ýó å³Ñå³ÝáõÙÝ ÇÝùÝÁëïÇÝùÛ³Ý ãÇ Ñ³Ï³ëáõÙ ÙÇç³½·³ÛÇÝ Çñ³íáõÝùÇ Ýáñ å³ñï³¹Çñ ÝáñÙ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Ç ·áñÍáÕáõÃÛ³Ý Ï³ë»óÙ³Ý Ñ»ï¨³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ºÃ» å³ÛÙ³Ý³·ñáí ³ÛÉ µ³Ý Ý³Ë³ï»ëí³Í ã¿, Ï³Ù »Ã» Ù³ëÝ³ÏÇóÝ»ñÝ ³ÛÉ Ï»ñå ã»Ý Ñ³Ù³Ó³ÛÝ»É, å³ÛÙ³Ý³·ñÇ ¹ñáõÛÃÝ»ñÇÝ Ï³Ù ëáõÛÝ ÎáÝí»ÝóÇ³ÛÇÝ Ñ³Ù³å³ï³ëË³Ý ¹ñ³ ·áñÍáÕáõÃÛ³Ý Ï³ë»óáõÙÁ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a) Ù³ëÝ³ÏÇóÝ»ñÇÝ, áñáÝó ÙÇç¨ Ï³ë»óí³Í ¿ å³ÛÙ³Ý³·ñÇ ·áñÍáÕáõÃÛáõÝÁ, Ï³ë»óí³Í Å³Ù³Ý³Ï³ÙÇçáóáõÙ ³½³ïáõÙ ¿ Çñ»Ýó ÷áËÑ³ñ³µ»ñáõÃÛáõÝÝ»ñáõÙ å³ÛÙ³Ý³·ÇñÁ Ï³ï³ñ»Éáõ å³ñï³íáñáõÃÛáõÝ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ãÇ ³½¹áõÙ Ù³ëÝ³ÏÇóÝ»ñÇ ÙÇç¨ å³ÛÙ³Ý³·ñáí ³ÛÉ Ï»ñå ë³ÑÙ³Ýí³Í ÙÝ³ó³Í Çñ³í³Ñ³ñ³µ»ñáõÃÛáõÝÝ»ñÇ íñ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ä³ÛÙ³Ý³·ñÇ ·áñÍáÕáõÃÛ³Ý Ï³ë»óÙ³Ý Å³Ù³Ý³Ï³ÙÇçáóáõÙ Ù³ëÝ³ÏÇóÝ»ñÁ Ó»éÝå³Ñ »Ý ÙÝáõÙ å³ÛÙ³Ý³·ñÇ ·áñÍáÕáõÃÛáõÝÁ í»ñëÏë»ÉáõÝ Ë³Ý·³ñáÕ ·áñÍáÕáõÃÛáõÝÝ»ñÇ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 xml:space="preserve">Ø²ê 6 </w:t>
      </w:r>
    </w:p>
    <w:p>
      <w:pPr>
        <w:pStyle w:val="Normal"/>
        <w:ind w:firstLine="567"/>
        <w:jc w:val="center"/>
        <w:rPr/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 xml:space="preserve">²ÚÈ </w:t>
      </w:r>
      <w:r>
        <w:rPr>
          <w:rFonts w:cs="Times Armenian" w:ascii="Times Armenian" w:hAnsi="Times Armenian"/>
          <w:b/>
          <w:bCs/>
          <w:sz w:val="24"/>
          <w:lang w:val="en-US" w:eastAsia="en-US"/>
        </w:rPr>
        <w:t>¸</w:t>
      </w:r>
      <w:r>
        <w:rPr>
          <w:rFonts w:cs="Times Armenian" w:ascii="Times Armenian" w:hAnsi="Times Armenian"/>
          <w:b/>
          <w:bCs/>
          <w:sz w:val="24"/>
          <w:lang w:val="hy-AM" w:eastAsia="en-US"/>
        </w:rPr>
        <w:t>ðàôÚÂÜºð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»ïáõÃÛáõÝÝ»ñÇ Çñ³í³Ñ³çáñ¹áõÃÛ³Ý, å»ïáõÃÛáõÝÝ»ñÇ å³ï³ëË³Ý³ïíáõÃÛ³Ý ¨ é³½Ù³Ï³Ý ·áñÍáÕáõÃÛáõÝÝ»ñ ëÏë»Éáõ ¹»å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êáõÛÝ ÎáÝí»ÝóÇ³ÛÇ ¹ñáõÛÃÝ»ñÁ ã»Ý Ï³ÝËáñáßáõÙ å³ÛÙ³Ý³·ñÇ ³éÝãáõÃÛ³Ùµ áñ¨¿ Ñ³ñó, áñÁ Ï³ñáÕ ¿ ³é³ç³Ý³É å»ïáõÃÛáõÝÝ»ñÇ Çñ³í³Ñ³çáñ¹áõÃÛ³Ý, å»ïáõÃÛ³Ý ÙÇç³½·³ÛÇÝ å³ï³ëË³Ý³ïíáõÃÛ³Ý Ï³Ù å»ïáõÃÛáõÝÝ»ñÇ ÙÇç¨ ½ÇÝí³Í ·áñÍáÕáõÃÛáõÝÝ»ñÇ å³ï×³é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¸Çí³Ý³·Çï³Ï³Ý ¨ ÑÛáõå³ïáë³Ï³Ý Ñ³ñ³µ»ñáõÃÛáõÝÝ»ñÁ ¨ å³ÛÙ³Ý³·ñ»ñÇ ÏÝù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ñÏáõ Ï³Ù ÙÇ ù³ÝÇ å»ïáõÃÛáõÝÝ»ñÇ ÙÇç¨ ¹Çí³Ý³·Çï³Ï³Ý Ï³Ù ÑÛáõå³ïáë³Ï³Ý Ñ³ñ³µ»ñáõÃÛáõÝÝ»ñÇ Ë½áõÙÁ ãÇ ËáãÁÝ¹áïáõÙ ³Û¹ å»ïáõÃÛáõÝÝ»ñÇ ÙÇç¨ å³ÛÙ³Ý³·ñ»ñ ÏÝù»ÉáõÝ£ ä³ÛÙ³Ý³·Çñ ÏÝù»ÉÝ ÇÝùÝÁëïÇÝùÛ³Ý ãÇ ³½¹áõÙ ¹Çí³Ý³·Çï³Ï³Ý ¨ ÑÛáõå³ïáë³Ï³Ý Ñ³ñ³µ»ñáõÃÛáõÝÝ»ñÇ íÇ×³ÏÇ íñ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²·ñ»ëáñ å»ïáõÃÛ³Ý ¹»å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êáõÛÝ ÎáÝí»ÝóÇ³ÛÇ ¹ñáõÛÃÝ»ñÁ ã»Ý íÝ³ëáõÙ å³ÛÙ³Ý³·ñÇ í»ñ³µ»ñÛ³É áñ¨¿ å³ñï³íáñáõÃÛáõÝ, áñÁ Ï³ñáÕ ¿ Í³·»É ³·ñ»ëáñ å»ïáõÃÛ³Ý ÝÏ³ïÙ³Ùµ ³Û¹ å»ïáõÃÛ³Ý Ï³ï³ñ³Í ³·ñ»ëÇ³ÛÇ Ï³å³ÏóáõÃÛ³Ùµ ØÇ³íáñí³Í ³½·»ñÇ Ï³½Ù³Ï»ñåáõÃÛ³Ý Ï³ÝáÝ³¹ñáõÃÛ³ÝÁ Ñ³Ù³å³ï³ëË³Ý ÁÝ¹áõÝí³Í ÙÇçáó³éáõÙÝ»ñÇ Ñ»ï¨³Ýù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²ê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 xml:space="preserve">²ì²Ü¸²ä²ÐÜºð, Ì²ÜàôòàôØÜºð, </w:t>
        <w:br/>
        <w:t>àôÔÔàôØÜºð ºì ¶ð²Üò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Ç ³í³Ý¹³å³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ä³ÛÙ³Ý³·ñÇ ³í³Ý¹³å³ÑÁ Ï³ñáÕ ¿ Ýß³Ý³Ïí»É µ³Ý³ÏóáõÃÛáõÝÝ»ñÇÝ Ù³ëÝ³ÏóáÕ å»ïáõÃÛáõÝÝ»ñÇ ÏáÕÙÇó Ï³Ù Ñ»Ýó å³ÛÙ³Ý³·ñáí Ï³Ù, áñ¨¿ áõñÇß Ï³ñ·áí£ ²í³Ý¹³å³Ñ Ï³ñáÕ »Ý ÉÇÝ»É Ù»Ï Ï³Ù ÙÇ ù³ÝÇ å»ïáõÃÛáõÝÝ»ñ, ÙÇç³½·³ÛÇÝ Ï³½Ù³Ï»ñåáõÃÛáõÝÝ»ñ Ï³Ù ÝÙ³Ý Ï³½Ù³Ï»ñåáõÃÛ³Ý ·ÉË³íáñ ·áñÍ³¹Çñ å³ßïáÝÛ³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²í³Ý¹³å³ÑÇ ·áñÍ³éáõÛÃÝ Çñ µÝáõÛÃáí ÙÇç³½·³ÛÇÝ ¿, ¨ ³Û¹ ·áñÍ³éáõÛÃÁ Ï³ï³ñ»Éáõ Å³Ù³Ý³Ï ³í³Ý¹³å³ÑÁ å³ñï³íáñ ¿ ·áñÍ»É ³ÝÏáÕÙÝ³Ï³É£ Ø³ëÝ³íáñ³å»ë, ³ÛÝ ÷³ëïÁ, áñ å³ÛÙ³Ý³·ÇñÁ áñáß Ù³ëÝ³ÏÇóÝ»ñÇ ÙÇç¨ áõÅÇ Ù»ç ãÇ Ùï»É Ï³Ù å»ïáõÃÛáõÝÝ»ñÇ ¨ ³í³Ý¹³å³ÑÇ ÙÇç¨ Í³·»É »Ý ï³ñ³Ó³ÛÝáõÃÛáõÝÝ»ñ í»ñçÇÝÇë ÏáÕÙÇó Çñ ·áñÍ³éáõÛÃÁ Ï³ï³ñ»Éáõ Ï³å³ÏóáõÃÛ³Ùµ, ãÇ ³½¹áõÙ ³Û¹ å³ñï³íáñáõÃÛáõÝÝ»ñÇ Ï³ï³ñÙ³Ý íñ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²í³Ý¹³å³ÑÇ ·áñÍ³éáõÛÃ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1© ºÃ» å³ÛÙ³Ý³·ñáí ³ÛÉ µ³Ý ãÇ Ý³Ë³ï»ëí³Í, Ï³Ù »Ã» å³ÛÙ³Ý³íáñíáÕ å»ïáõÃÛáõÝÝ»ñÝ ³ÛÉ µ³ÝÇ Ù³ëÇÝ ã»Ý Ñ³Ù³Ó³ÛÝ»É, ³í³Ý¹³å³ÑÇ ¹»ñÁ, Ù³ëÝ³íáñ³å»ë, Ï³Û³ÝáõÙ ¿ Ñ»ï¨Û³ÉáõÙ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å³ÛÙ³Ý³·ñÇ µÝ³·ñÇ ¨ ³í³Ý¹³å³ÑÇÝ ïñí³Í ÉÇ³½áñ³·ñ»ñÇ å³Ñå³Ý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µÝ³·ñÇ Ñ³ëï³ïí³Í å³ï×»ÝÝ»ñÇ å³ïñ³ëïáõÙ ¨ å³ÛÙ³Ý³·ñáí Ý³Ë³ï»ëí³Í ³ÛÉ É»½áõÝ»ñáí å³ÛÙ³Ý³·ñÇ ³ÛÉ ï»ùëï»ñÇ å³ïñ³ëïáõÙ ¨ ¹ñ³Ýó ³é³ùáõÙ å³ÛÙ³Ý³·ñÇ Ù³ëÝ³ÏÇóÝ»ñÇÝ ¨ å³ÛÙ³Ý³·ñÇÝ Ù³ëÝ³Ïó»Éáõ Çñ³íáõÝù áõÝ»óáÕ áõñÇß å»ïáõÃÛáõÝÝ»ñÇ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) å³ÛÙ³Ý³·ñÇ ëïáñ³·ñáõÃÛáõÝÝ»ñÇ ëï³óáõÙ, ¹ñ³Ý í»ñ³µ»ñáÕ ÷³ëï³ÃÕÃ»ñÇ, Í³ÝáõóáõÙÝ»ñÇ Ñ³Õáñ¹³·ñáõÃÛáõÝÝ»ñÇ ëï³óáõÙ ¨ å³Ñå³Ý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d¤ ³ÛÝ Ñ³ñóÇ áõëáõÙÝ³ëÇñáõÙÁ, Ã» å³ÛÙ³Ý³·ñÇÝ í»ñ³µ»ñáÕ ëïáñ³·ñáõÃÛáõÝÁ, ÷³ëï³ÃÕÃ»ñÁ, Í³ÝáõóáõÙÝ»ñÁ Ï³Ù Ñ³Õáñ¹³·ñáõÃÛáõÝÝ»ñÝ ³ñ¹Ûáù å³ïß³×þÓ¨áí »Ý, ¨ ³ÝÑñ³Å»ßïáõÃÛ³Ý ¹»åùáõÙ Ñ³Ù³å³ï³ëË³Ý å»ïáõÃÛ³ÝÝ ³Û¹ Ù³ëÇÝ ï»ÕÛ³Ï å³Ñ»É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e¤ å³ÛÙ³Ý³·ñÇÝ í»ñ³µ»ñáÕ ÷³ëï³ÃÕÃ»ñÇ, Í³ÝáõóáõÙÝ»ñÇ ¨ Ñ³Õáñ¹³·ñáõÃÛáõÝÝ»ñÇ Ù³ëÇÝ å³ÛÙ³Ý³·ñÇÝ Ù³ëÝ³Ïó»Éáõ Çñ³íáõÝù áõÝ»óáÕ å»ïáõÃÛáõÝÝ»ñÇÝ ï»Õ»Ï³ïíáõÃÛáõÝ ï³É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f¤ å³ÛÙ³Ý³·ñÇÝ Ù³ëÝ³ÏÇó ¹³éÝ³Éáõ Çñ³íáõÝù áõÝ»óáÕ å»ïáõÃÛáõÝÝ»ñÇÝ ï»Õ»Ï³ïíáõÃÛáõÝ ï³ÉÝ ³ÛÝ Ù³ëÇÝ, Ã» ëïáñ³·ñáõÃÛáõÝÝ»ñÇ ÃÇíÁ, í³í»ñ³·ñ»ñÁ Ï³Ù ÁÝ¹áõÝÙ³Ý, Ñ³ëï³ïÙ³Ý Ï³Ù ÙÇ³óÙ³Ý Ù³ëÇÝ ÷³ëï³ÃÕÃ»ñÁ, áñáÝù å»ïù »Ý å³ÛÙ³Ý³·ÇñÝ áõÅÇ Ù»ç ÙïÝ»Éáõ Ñ³Ù³ñ, »ñµ »Ý ëï³óí»É ¨ Ç å³Ñ Ñ³ÝÓÝí»É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g¤ ØÇ³íáñí³Í ³½·»ñÇ Ï³½Ù³Ï»ñåáõÃÛ³Ý ø³ñïáõÕ³ñáõÃÛáõÝáõÙ å³ÛÙ³Ý³·ñ»ñÇ ·ñ³Ýó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h¤ ëáõÛÝ ÎáÝí»ÝóÇ³ÛÇ ³ÛÉ ¹ñáõÛÃÝ»ñáí Ý³Ë³ï»ëí³Í ³ÛÉ ·áñÍ³éáõÛÃÝ»ñÇ Ï³ï³ñáõÙ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àñ¨¿ å»ïáõÃÛ³Ý ¨ ³í³Ý¹³å³ÑÇ ÙÇç¨, í»ñçÇÝÇë ·áñÍ³éáõÛÃÝ»ñÇ Ï³ï³ñÙ³Ý Ï³å³ÏóáõÃÛ³Ùµ ï³ñ³Ó³ÛÝáõÃÛáõÝÝ»ñ Í³·»Éáõ ¹»åùáõÙ ³í³Ý¹³å³ÑÝ ³Û¹ Ñ³ñóÇ Ù³ëÇÝ ï»ÕÛ³Ï ¿ å³ÑáõÙ å³ÛÙ³Ý³·ÇñÝ ëïáñ³·ñáÕ å»ïáõÃÛáõÝÝ»ñÇÝ, å³ÛÙ³Ý³íáñíáÕ å»ïáõÃÛáõÝÝ»ñÇÝ Ï³Ù Ñ³Ù³å³ï³ëË³Ý ¹»åù»ñáõÙ ß³Ñ³·ñ·Çé ÙÇç³½·³ÛÇÝ Ï³½Ù³Ï»ñåáõÃÛ³Ý Çñ³í³ëáõ Ù³ñÙÝ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³ÝáõóáõÙ ¨ Ñ³Õáñ¹³·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å³ÛÙ³Ý³·ñáí ¨ ëáõÛÝ ÎáÝí»ÝóÇ³Ûáí ³ÛÉ µ³Ý ãÇ Ý³Ë³ï»ëí³Í, ó³ÝÏ³ó³Í å»ïáõÃÛ³Ý ÏáÕÙÇó ³ñí³Í Í³ÝáõóáõÙÁ Ï³Ù Ñ³Õáñ¹³·ñáõÃÛáõÝÁ ëáõÛÝ ÎáÝí»ÝóÇ³ÛÇ Ñ³Ù³Ó³ÛÝ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»Ã» ³í³Ý¹³å³Ñ ãÏ³, ³é³ùíáõÙ ¿ ³ÝÙÇç³å»ë ³ÛÝ å»ïáõÃÛ³ÝÁ, áñÇ Ñ³Ù³ñ ³ÛÝ Ý³Ë³ï»ëí³Í ¿, ÇëÏ »Ã» ³í³Ý¹³å³Ñ Ï³, ³å³ Ýñ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Ñ³Ù³å³ï³ëË³Ý å»ïáõÃÛ³Ý ÏáÕÙÇó Ñ³Ù³ñíáõÙ ¿ Ï³ï³ñí³Í ÙÇ³ÛÝ ³ÛÝ å»ïáõÃÛ³Ý ÏáÕÙÇó ëï³Ý³Éáõó Ñ»ïá, áñÇÝ ³ÛÝ ³éõëùí³Í ¿, Ï³Ù Ñ³Ý·³Ù³ÝùÝ»ñÇó »ÉÝ»Éáí ³í³Ý¹³å³ÑÇ ëï³Ý³Éáõó Ñ»ï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c) »Ã» ³ÛÝ ³é³ùí³Í ¿ ³í³Ý¹³å³ÑÇÝ, Ñ³Ù³ñíáõÙ ¿ ëï³óí³Í ³ÛÝ å»ïáõÃÛ³Ý ÏáÕÙÇó, áñÇ Ñ³Ù³ñ ³ÛÝ Ý³Ë³ï»ëí³Í ¿, ÙÇ³ÛÝ ³ÛÝ µ³ÝÇó Ñ»ïá, »ñµ í»ñçÇÝë ³í³Ý¹³å³ÑÇ ÏáÕÙÇó ï»ÕÛ³Ï ¿ å³Ñí»É 77-ñ¹ Ñá¹í³ÍÇ 1¥e¤ Ï»ïÇ Ñ³Ù³Ó³ÛÝ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7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Ç ï»ùëï»ñáõÙ Ï³Ù Ñ³ëï³ïí³Í ûñÇÝ³ÏÝ»ñáõÙ »Õ³Í ëË³ÉÝ»ñÇ áõÕÕ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1© ºÃ» å³ÛÙ³Ý³·ñÇ µÝ³·Çñ ÉÇÝ»ÉÁ Ñ³ëï³ïí»Éáõó Ñ»ïá ³ÛÝ ëïáñ³·ñáÕ å»ïáõÃÛáõÝÝ»ñÁ ¨ å³ÛÙ³Ý³íáñíáÕ å»ïáõÃÛáõÝÝ»ñÝ ÁÝ¹Ñ³Ýáõñ Ñ³Ù³Ó³ÛÝáõÃÛ³Ùµ Ñ³í³ëïáõÙ »Ý, áñ ¹ñ³ÝáõÙ ëË³É Ï³, ³å³, »Ã» Ýñ³Ýù ã»Ý áñáßáõÙ ³ÛÉ ÙÇçáó ÏÇñ³é»É, ³Û¹ ëË³ÉÝ áõÕÕáõÙ »Ý Ñ»ï¨Û³É ×³Ý³</w:t>
      </w:r>
      <w:r>
        <w:rPr>
          <w:rFonts w:cs="Times Armenian" w:ascii="Times Armenian" w:hAnsi="Times Armenian"/>
          <w:sz w:val="24"/>
          <w:lang w:val="en-US" w:eastAsia="en-US"/>
        </w:rPr>
        <w:t>å</w:t>
      </w:r>
      <w:r>
        <w:rPr>
          <w:rFonts w:cs="Times Armenian" w:ascii="Times Armenian" w:hAnsi="Times Armenian"/>
          <w:sz w:val="24"/>
          <w:lang w:val="hy-AM" w:eastAsia="en-US"/>
        </w:rPr>
        <w:t>³ñÑáí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ï»ùëïÇ Ù»ç Ñ³Ù³å³ï³ëË³Ý áõÕÕáõÙ ÙïóÝ»Éáí ¨ å³ïß³× Ó¨áí ÉÇ³½áñí³Í Ý»ñÏ³Û³óáõóÇãÝ»ñÇ ÙÇçáóáí ³Û¹ áõÕÕáõÙÁ Ý³Ë³ÏÝù»É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ëË³ÉÝ áõÕÕ»Éáõ Ù³ëÇÝ, áñÁ Ñ³Ù³Ó³ÛÝ»É »Ý Ï³ï³ñ»É, ÷³ëï³ÃáõÕÃ Ï³½Ù»Éáí Ï³Ù ÝÙ³Ý ÷³ëï³ÃÕÃ»ñ ÷áË³Ý³Ï»Éáí, Ï³Ù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c) å³ÛÙ³Ý³·ñÇ áõÕÕí³Í ³ÙµáÕç ï»ùëïÁ Ï³½Ù»Éáí ÝáõÛÝ Ï³ñ·áí, ÇÝãå»ë ÇëÏ³Ï³Ý ï»ùëïÁ Ï³½Ù»Éáõ Å³Ù³Ý³Ï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ËáëùÁ í»ñ³µ»ñáõÙ ¿ ³í³Ý¹³å³ÑÇ å³Ñå³ÝáõÃÛ³ÝÁ Ñ³ÝÓÝí³Í å³ÛÙ³Ý³·ñÇÝ, ³å³ í»ñçÇÝë ëË³ÉÇ ¨ ³ÛÝ áõÕÕ»Éáõ ³é³ç³ñÏáõÃÛ³Ý Ù³ëÇÝ Í³ÝáõóáõÙ ¿ å³ÛÙ³Ý³·ÇñÝ ëïáñ³·ñáÕ å»ïáõÃÛáõÝÝ»ñÇÝ ¨ ë³ÑÙ³ÝáõÙ ¿ Ñ³Ù³å³ï³ëË³Ý Å³Ù³Ý³Ï³ÙÇçáó, áñÇ ÁÝÃ³óùáõÙ Ï³ñáÕ ¿ ³Û¹ ³é³ç³ñÏáõÃÛ³Ý ¹»Ù ³é³ñÏáõÃÛáõÝ ³ñí»É£ ºÃ» ÙÇÝã¨ ³Û¹ Å³Ù³Ý³ÏÇ ³í³ñïÁ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³é³ñÏáõÃÛáõÝ ãÇ Ï³ï³ñí»É, ³í³Ý¹³å³ÑÝ áõÕÕáõÙÁ ÙïóÝáõÙ ¿ ï»ùëïÇ Ù»ç ¨ ³Û¹ áõÕÕáõÙÁ Ý³Ë³ÏÝùáõÙ ¿, Ï³½ÙáõÙ ¿ ï»ùëïÝ áõÕÕ»Éáõ Ù³ëÇÝ ³ñÓ³Ý³·ñáõÃÛáõÝ ¨ å³ï×»ÝÝ áõÕ³ñÏáõÙ ¿ Ù³ëÝ³ÏÇóÝ»ñÇÝ ¨ Ù³ëÝ³ÏÇó ¹³éÝ³Éáõ Çñ³íáõÝù áõÝ»óáÕ å»ïáõÃÛáõÝÝ»ñ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»Õ»É ¿ ³é³ñÏáõÃÛáõÝ, ³í³Ý¹³å³ÑÝ ³Û¹ ³é³ñÏáõÃÛ³Ý Ù³ëÇÝ ï»ÕÛ³Ï ¿ å³ÑáõÙ å³ÛÙ³Ý³·ÇñÝ ëïáñ³·ñáÕ å»ïáõÃÛáõÝÝ»ñÇÝ ¨ å³ÛÙ³Ý³íáñíáÕ å»ïáõÃÛáõÝÝ»ñ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1-ÇÝ ¨ 2-ñ¹ Ï»ï»ñáõÙ ß³ñ³¹ñí³Í Ï³ÝáÝÝ»ñÁ ÏÇñ³éíáõÙ »Ý Ý³¨ ³ÛÝ ¹»åù»ñáõÙ, »ñµ ï»ùëïÇ µÝ³·Çñ ÉÇÝ»ÉÁ ë³ÑÙ³Ýí»É ¿ »ñÏáõ Ï³Ù ÙÇ ù³ÝÇ É»½áõÝ»ñáí ¨ ï³ñµ»ñ ï»ùëï»ñÇ ÙÇç¨ ÝÏ³ïí»É ¿ ³ÝÑ³Ù³å³ï³ëË³ÝáõÃÛáõÝ, áñÁ å³ÛÙ³Ý³·ÇñÝ ëïáñ³·ñáÕ å»ïáõÃÛáõÝÝ»ñÇ ¨ å³ÛÙ³Ý³íáñíáÕ å»ïáõÃÛáõÝÝ»ñÇ ÁÝ¹Ñ³Ýáõñ Ñ³Ù³Ó³ÛÝáõÃÛ³Ùµ å»ïù ¿ áõÕÕíÇ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àõÕÕí³Í ï»ùëïÁ ÷áË³ñÇÝáõÙ ¿ ëË³É å³ñáõÝ³ÏáÕ ï»ùëïÇÝ ëÏ½µÇó ab initio, »Ã» ÙÇ³ÛÝ å³ÛÙ³Ý³·ÇñÝ ëïáñ³·ñáÕ å»ïáõÃÛáõÝÝ»ñÁ ¨ å³ÛÙ³Ý³íáñíáÕ å»ïáõÃÛáõÝÝ»ñÝ ³ÛÉ µ³Ý ã»Ý áñáß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5© ¶ñ³Ýóí³Í å³ÛÙ³Ý³·ñÇ ï»ùëïÇ áõÕÕÙ³Ý Ù³ëÇÝ ï»ÕÛ³Ï ¾ å³ÑíáõÙ ØÇ³íáñí³Í ³½·»ñÇ Ï³½Ù³Ï»ñåáõÃÛ³Ý ø³ñïáõÕ³ñáõÃÛ³Ý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6© ºÃ» ëË³ÉÁ ÝÏ³ïíáõÙ ¾ í³í»ñ³óí³Í å³ï×»ÝáõÙ, ³í³Ý¹³å³ÑÁ Ï³½ÙáõÙ ¾ áõÕÕáõÙÁ å³ñáõÝ³ÏáÕ ³ñÓ³Ý³·ñáõÃÛáõÝ, ¨ å³ï×»ÝÝ áõÕ³ñÏáõÙ ¾ å³ÛÙ³Ý³·ÇñÝ ëïáñ³·ñ³Í å»ïáõÃÛáõÝÝ»ñÇÝ ¨ å³ÛÙ³Ý³íáñíáÕ å»ïáõÃÛáõÝÝ»ñ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8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ä³ÛÙ³Ý³·ñ»ñÇ ·ñ³ÝóáõÙÁ ¨ Ññ³å³ñ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àõÅÇ Ù»ç ÙïÝ»Éáõó Ñ»ïá å³ÛÙ³Ý³·ÇñÝ áõÕ³ñÏíáõÙ ¾ ØÇ³íáñí³Í ³½·»ñÇ Ï³½Ù³Ï»ñåáõÃÛ³Ý ø³ñïáõÕ³ñáõÃÛáõÝ ·ñ³Ýó»Éáõ Ï³Ù ·áñÍ»ñÇ Ù»ç å³Ñ»Éáõ, ¨ óáõó³ÏÇ Ù»ç ÙïóÝ»Éáõ Ñ³Ý·³Ù³ÝùÇó »ÉÝ»Éáí Ññ³å³ñ³Ï»Éáõ Ñ³Ù³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²í³Ý¹³å³Ñ Ýß³Ý³Ïí»ÉÁ Ýñ³Ý ÉÇ³½áñáõÙ ¾ Ï³ï³ñ»É Ý³Ëáñ¹ Ï»ïáõÙ Ýßí³Í ·áñÍáÕáõÃÛáõÝÝ»ñÁ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 xml:space="preserve">Ø²ê 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º¼ð²ö²ÎÆâ Ðà¸ì²6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81</w:t>
      </w:r>
    </w:p>
    <w:p>
      <w:pPr>
        <w:pStyle w:val="Normal"/>
        <w:ind w:hanging="142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êïáñ³·ñáõÙ</w:t>
      </w:r>
    </w:p>
    <w:p>
      <w:pPr>
        <w:pStyle w:val="Normal"/>
        <w:ind w:hanging="142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êáõÛÝ ÎáÝí»ÝóÇ³Ý ëïáñ³·ñáõÃÛ³Ý Ñ³Ù³ñ µ³ó ¿ ØÇ³íáñí³Í ³½·»ñÇ Ï³½Ù³Ï»ñåáõÃÛ³Ý µáÉáñ ³Ý¹³Ù å»ïáõÃÛáõÝÝ»ñÇ Ï³Ù Ù³ëÝ³·Çï³óí³Í Ñ³ëï³ïáõÃÛáõÝÝ»ñÇó áñ¨¿ Ù»ÏÇ ³Ý¹³ÙÝ»ñÇ, Ï³Ù ²ïáÙ³ÛÇÝ ¿Ý»ñ·Ç³ÛÇ ÙÇç³½·³ÛÇÝ ·áñÍ³Ï³ÉáõÃÛ³Ý ¨ Ï³Ù ØÇç³½·³ÛÇÝ ¹³ï³ñ³ÝÇ ëï³ïáõïÇ Ù³ëÝ³ÏÇóÝ»ñÇ, ÇÝãå»ë Ý³¨ ³ÛÉ å»ïáõÃÛáõÝÝ»ñÇ Ñ³Ù³ñ, áñáÝù Ññ³íÇñí³Í »Ý ØÇ³íáñí³Í ³½·»ñÇ Ï³½Ù³Ï»ñåáõÃÛ³Ý ¶ÉË³íáñ ³ë³ÙµÉ»³ÛÇ ÏáÕÙÇó ëáõÛÝ ÎáÝí»ÝóÇ³ÛÇ ³Ý¹³Ù ¹³éÝ³Éáõ Ñ»ï¨Û³É Ï»ñå, ÙÇÝã¨ 1969Ã© ÝáÛ»Ùµ»ñÇ 30-Á ²íëïñÇ³ÛÇ Ð³Ýñ³å»ïáõÃÛ³Ý ³ñï³ùÇÝ ·áñÍ»ñÇ ¹³ßÝ³ÛÇÝ Ý³Ë³ñ³ñáõÃÛáõÝáõÙ, ÇëÏ ³Û¹ Å³ÙÏ»ïÇó Ñ»ïá ¨ ÙÇÝã¨ 1970Ã© ³åñÇÉÇ 30-Á ÜÛáõ ÚáñùáõÙ ØÇ³íáñí³Í ³½·»ñÇ Ï³½Ù³Ï»ñåáõÃÛ³Ý Î»ÝïñáÝ³Ï³Û³Ý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8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ì³í»ñ³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ØáõÛÝ ÎáÝí»ÝóÇ³Ý »ÝÃ³Ï³ ¿ í³í»ñ³óÙ³Ý£ ì³í»ñ³·ñ»ñÝ Ç å³Ñ »Ý Ñ³ÝÓÝíáõÙ ØÇ³íáñí³Í ³½·»ñÇ Ï³½Ù³Ï»ñåáõÃÛ³Ý ¶ÉË³íáñ ù³ñïáõÕ³ñ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8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ØÇ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ØáõÛÝ ÎáÝí»ÝóÇ³ÛÇÝ Ï³ñáÕ ¿ ÙÇ³Ý³É 81-ñ¹ Ñá¹í³ÍáõÙ Ýßí³Í ó³ÝÏ³ó³Í ¹³ëÇÝ å³ïÏ³ÝáÕ å»ïáõÃÛáõÝ£ ØÇ³Ý³Éáõ Ù³ëÇÝ ÷³ëï³ÃÕÃ»ñÝ Ç å³Ñ »Ý Ñ³ÝÓÝíáõÙ ØÇ³íáñí³Í ³½·»ñÇ Ï³½Ù³Ï»ñõóáõÃÛ³Ý ¶ÉË³íáñ ù³ñïáõÕ³ñ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84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à</w:t>
      </w:r>
      <w:r>
        <w:rPr>
          <w:rFonts w:cs="Times Armenian" w:ascii="Times Armenian" w:hAnsi="Times Armenian"/>
          <w:b/>
          <w:bCs/>
          <w:sz w:val="24"/>
          <w:lang w:val="en-US" w:eastAsia="en-US"/>
        </w:rPr>
        <w:t>õ</w:t>
      </w:r>
      <w:r>
        <w:rPr>
          <w:rFonts w:cs="Times Armenian" w:ascii="Times Armenian" w:hAnsi="Times Armenian"/>
          <w:b/>
          <w:bCs/>
          <w:sz w:val="24"/>
          <w:lang w:val="hy-AM" w:eastAsia="en-US"/>
        </w:rPr>
        <w:t>ÄÇ Ù»ç ÙïÝ»É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ØáõÛÝ ÎáÝí»ÝóÇ³Ý áõÅÇ Ù»ç ¿ ÙïÝáõÙ »ñ»ëáõÝÑÇÝ·»ñáñ¹ í³í»ñ³·ÇñÁ Ï³Ù ÙÇ³Ý³Éáõ Ù³ëÇÝ ÷³ëï³ÃáõÕÃÝ Ç å³Ñ Ñ³ÝÓÝ»Éáõ ûñí³ÝÇó Ñ³ßí³Í »ñ»ëáõÝ»ñáñ¹ 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ñ»ëáõÝÑÇÝ·»ñáñ¹ í³í»ñ³·ÇñÁ Ï³Ù ÙÇ³Ý³Éáõ Ù³ëÇÝ ÷³ëï³ÃáõÕÃÝ Ç å³Ñ Ñ³ÝÓÝ»Éáõó Ñ»ïá ÎáÝí»ÝóÇ³Ý í³í»ñ³óÝáÕ Ï³Ù ¹ñ³Ý ÙÇ³óáÕ Ûáõñ³ù³ÝãÛáõñ å»ïáõÃÛ³Ý Ñ³Ù³ñ ÎáÝí»ÝóÇ³Ý áõÅÇ Ù»ç ¿ ÙïÝáõÙ Çñ í³í»ñ³·ÇñÁ Ï³Ù ÙÇ³Ý³Éáõ Ù³ëÇÝ ÷³ëï³ÃáõÕÃÝ Ç å³Ñ Ñ³ÝÓÝ»Éáõó Ñ»ïáª »ñ»ëáõÝ»ñáñ¹ ûñ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hy-AM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á¹í³Í 8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´Ý³·ñ³ÛÇÝ ï»ùëï»ñ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êáõÛÝ ÎáÝí»ÝóÇ³ÛÇ µÝ³·ÇñÝ ³Ý·É»ñ»Ý, Çëå³Ý»ñ»Ý, ãÇÝ³ñ»Ý, éáõë»ñ»Ý ¨ ýñ³Ýë»ñ»Ý ¿, áñÇ ï»ùëï»ñÁ Ñ³í³ë³ñ³å»ë ÝáõÛÝ³Ï³Ý »Ý, Ç å³Ñ »Ý Ñ³ÝÓÝíáõÙ ØÇ³íáñí³Í ³½·»ñÇ Ï³½Ù³Ï»ñåáõÃÛ³Ý ¶ÉË³íáñ ù³ñïáõÕ³ñÇÝ£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lang w:val="hy-AM" w:eastAsia="en-US"/>
        </w:rPr>
        <w:t>Æ Ð²ì²êîàôØÜ àðÆ Çñ»Ýó Ï³é³í³ñáõÃÛáõÝÝ»ñÇ ÏáÕÙÇó å³ïß³× Ó¨áí ÉÇ³½áñí³Í Ý»ñùáëïáñ³·ñÛ³É ÉÇ³½áñ Ý»ñÏ³Û³óáõóÇãÝ»ñÝ ëïáñ³·ñ»óÇÝ ëáõÛÝ ÎáÝí»ÝóÇ³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Î²î²ðìºÈ ¿ ìÇ»ÝÝ³ÛáõÙ Ñ³½³ñ ÇÝÁ Ñ³ñÛáõñ í³ÃëáõÝÇÝÁ Ãí³Ï³ÝÇ Ù³ÛÇëÇ ùë³Ý»ñ»ùÇ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hy-AM" w:eastAsia="en-US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 w:eastAsia="en-US"/>
        </w:rPr>
      </w:pPr>
      <w:r>
        <w:rPr>
          <w:rFonts w:cs="Times Armenian" w:ascii="Times Armenian" w:hAnsi="Times Armenian"/>
          <w:b/>
          <w:bCs/>
          <w:sz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1© ØÇ³íáñí³Í ³½·»ñÇ Ï³½Ù³Ï»ñåáõÃÛ³Ý ¶ÉË³íáñ ù³ñïáõÕ³ñÁ Ï³½ÙáõÙ ¨ ïÝûñÇÝáõÙ ¿ áñ³ÏÛ³É Çñ³í³µ³ÝÝ»ñÇó Ï³½Ùí³Í Ñ³ßï³ñ³ñ ÙÇçÝáñ¹Ý»ñÇ óáõó³ÏÁ£ ²Û¹ Ýå³ï³Ïáí Ûáõñ³ù³ÝãÛáõñ å»ïáõÃÛ³Ý, áñÁ ØÇ³íáñí³Í ³½·»ñÇ Ï³½Ù³Ï»ñåáõÃÛ³Ý ³Ý¹³Ù ¿ Ï³Ù ëáõÛÝ ÎáÝí»ÝóÇ³ÛÇ Ù³ëÝ³ÏÇó, Ññ³íÇñíáõÙ ¿ ³é³ç³ñÏ»Éáõ »ñÏáõ³Ï³Ý Ñ³ßï³ñ³ñ ÙÇçÝáñ¹Ý»ñÇ Ã»ÏÝ³ÍáõÃÛáõÝÝ»ñ, ¨ ³Û¹ Ó¨áí ³é³ç³¹ñí³Í ³ÝÓ³Ýó ³½·³ÝáõÝÝ»ñÇó Ï³½ÙíáõÙ ¿ óáõó³Ï£ Ð³ßï³ñ³ñ ÙÇçÝáñ¹Ý»ñÁ, ³Û¹ ÃíáõÙ Ý³¨ å³ï³ÑÙ³Ùµ Ã³÷áõñ ÙÝ³ó³Í ï»Õ»ñÇ Ñ³Ù³ñ Ýß³Ý³Ïí³Í ÙÇçÝáñ¹Ý»ñÁ Ýß³Ý³ÏíáõÙ »Ý ÑÇÝ· ï³ñÇ Å³ÙÏ»ïáí, áñÁ Ï³ñáÕ ¿ Ýáñá·í»É£ Ð³ßï³ñ³ñ ÙÇçÝáñ¹Á, Çñ Ýß³Ý³ÏÙ³Ý Å³ÙÏ»ïÁ Éñ³Ý³Éáõó Ñ»ïá ¿É, Ñ³Ù³Ó³ÛÝ Ñ³çáñ¹ Ï»ïÇ ¹ñáõÛÃÝ»ñÇ, å»ïù ¿ ß³ñáõÝ³ÏÇ Ï³ï³ñ»É ó³ÝÏ³ó³Í ·áñÍ³éáõÛÃ, áñÇ Ñ³Ù³ñ Ý³ ÁÝïñí»É ¿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2© ºÃ» 66-ñ¹ Ñá¹í³ÍÇ ¹ñáõÛÃÝ»ñÇ Ñ³Ù³Ó³ÛÝ ¶ÉË³íáñ ù³ñïáõÕ³ñÇÝ Ý»ñÏ³Û³óíáõÙ ¿ ËÝ¹ñ³Ýù, Ý³ í»×Á ùÝÝ³ñÏÙ³Ý ¿ Ñ³ÝÓÝáõÙ Ñ»ï¨Û³É Ï³ñ·áí Ï³½Ù³íáñí³Í Ñ³Ù³Ó³ÛÝ»óÙ³Ý Ñ³ÝÓÝ³ÅáÕáíÇÝ£ ì»×Ç ÙÇ ÏáÕÙ Ñ³Ý¹Çë³óáÕ å»ïáõÃÛáõÝÁ Ï³Ù å»ïáõÃÛáõÝÝ»ñÁ Ýß³Ý³ÏáõÙ »Ý©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a) ³Û¹ å»ïáõÃÛ³Ý Ï³Ù ³Û¹ å»ïáõÃÛáõÝÝ»ñÇó Ù»ÏÇ ù³Õ³ù³óÇ Ñ³Ý¹Çë³óáÕ Ù»Ï Ñ³ßï³ñ³ñ ÙÇçÝáñ¹, áñÁ Ï³ñáÕ ¿ ÁÝïñí»É 1-ÇÝ Ï»ïáõÙ Ýßí³Í ³ÝÓ³ÝóÇó Ï³Ù ³ÛÉ ³ÝÓ³ÝóÇó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b) ³Û¹ å»ïáõÃÛ³Ý Ï³Ù ³Û¹ å»ïáõÃÛáõÝÝ»ñÇó Ù»ÏÇ ù³Õ³ù³óÇÝ, áñÝ ÁÝïñíáõÙ ¿ óáõó³ÏÇ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ì»×Ç ÙÛáõë ÏáÕÙÁ Ñ³Ý¹Çë³óáÕ å»ïáõÃÛáõÝÁ Ï³Ù å»ïáõÃÛáõÝÝ»ñÁ ÝáõÛÝ Ï³ñ·áí Ýß³Ý³ÏáõÙ »Ý »ñÏáõ Ñ³ßï³ñ³ñ ÙÇçÝáñ¹Ý»ñ£ ÎáÕÙ»ñÇ ÁÝïñ³Í ãáñë Ñ³ßï³ñ³ñ ÙÇçÝáñ¹Ý»ñÁ å»ïù ¿ Ýß³Ý³Ïí»Ý ¶ÉË³íáñ ù³ñïáõÕ³ñÇ Ñ³Ù³å³ï³ëË³Ý ËÝ¹ñ³ÝùÝ ëï³Ý³Éáõ ûñí³ÝÇó Ñ³ßíí³Í í³ÃëáõÝ ûñí³ ÁÝÃ³óù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²Û¹ ãáñë Ñ³ßï³ñ³ñ ÙÇçÝáñ¹Ý»ñÝ Çñ»ÝóÇó í»ñçÇÝÇ Ýß³Ý³ÏÙ³Ý ûñí³ÝÇó Ñ»ïá í³ÃëáõÝ ûñí³ ÁÝÃ³óùáõÙ óáõó³ÏáõÙ ÁÝ¹·ñÏí³Í ³ÝÓ³ÝóÇó Ýß³Ý³ÏáõÙ »Ý ÑÇÝ·»ñáñ¹ Ñ³ßï³ñ³ñ ÙÇçÝáñ¹ÇÝ, áñÁ ÏÉÇÝÇ Ý³Ë³·³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ºÃ» Ü³Ë³·³ÑÁ Ï³Ù ÙÛáõë Ñ³ßï³ñ³ñ ÙÇçÝáñ¹Ý»ñÇó áñ¨¿ Ù»ÏÁ Ýñ³Ýó Ýß³Ý³ÏÙ³Ý Ñ³Ù³ñ Ýßí³Í Å³ÙÏ»ïÝ»ñáõÙ ã»Ý Ýß³Ý³ÏíáõÙ, ³å³ Ýñ³Ýù Ýß³Ý³ÏíáõÙ »Ý ¶ÉË³íáñ ù³ñïáõÕ³ñÇ ÏáÕÙÇó Ñ³Ù³å³ï³ëË³Ý Å³ÙÏ»ïÝ ³ÝóÝ»Éáõó Ñ»ïá í³ÃëáõÝ ûñí³ ÁÝÃ³óùáõÙ£ ¶ÉË³íáñ ù³ñïáõÕ³ñÁ Ü³Ë³·³ÑÇÝ Ï³ñáÕ ¿ Ýß³Ý³Ï»É Ï³Ù óáõó³ÏáõÙ ÁÝ¹·ñÏí³Í ³ÝÓ³ÝóÇó, Ï³°Ù ØÇç³½·³ÛÇÝ Çñ³íáõÝùÇ Ñ³ÝÓÝ³ÅáÕáíÇ ³Ý¹³ÙÝ»ñÇó£ Üß³Ý³ÏÙ³Ý Ñ³Ù³ñ Ý³Ë³ï»ëí³Í ó³ÝÏ³ó³Í Å³ÙÏ»ï, í»×Ç ÏáÕÙ»ñÇ Ñ³Ù³Ó³ÛÝáõÃÛ³Ùµ, Ï³ñáÕ ¿ »ñÏ³ñ³óí»É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ò³ÝÏ³ó³Í Ã³÷áõñ ï»Õ å»ïù ¿ Éñ³óíÇ Ý³ËÝ³Ï³Ý Ýß³Ý³ÏÙ³Ý Ñ³Ù³ñ Ý³Ë³ï»ëí³Í Ï³ñ·áí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3© Ð³Ù³Ó³ÛÝ»óÙ³Ý Ñ³ÝÓÝ³ÅáÕáíÝ ÇÝùÝ ¿ ë³ÑÙ³ÝáõÙ Çñ ÁÝÃ³ó³Ï³ñ·Á£ ÎáÕÙ»ñÇ Ñ³Ù³Ó³ÛÝáõÃÛ³Ùµ Ñ³ÝÓÝ³ÅáÕáíÁ Ï³ñáÕ ¿ ó³ÝÏ³ó³Í ÏáÕÙÇÝ ³é³ç³ñÏ»É Ý»ñÏ³Û³óÝ»Éáõ Çñ Ï³ñÍÇùÁ ·ñ³íáñ Ï³Ù µ³Ý³íáñ£ Ð³ÝÓÝ³ÅáÕáíÁ áñáßáõÙ ¿ ÁÝ¹áõÝáõÙ Ï³Ù Ñ³ÝÓÝ³ñ³ñáõÃÛáõÝ ¿ ï³ÉÇë Çñ ÑÇÝ· ³Ý¹³ÙÝ»ñÇ Ó³ÛÝ»ñÇ Ù»Í³Ù³ëÝáõÃÛ³Ùµ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4© Ð³ÝÓÝ³ÅáÕáíÁ Ï³ñáÕ ¿ í»×Ç ÏáÕÙ»ñÇ áõß³¹ñáõÃÛáõÝÁ Ññ³íÇñ»É í»×Ç ÑáÅ³ñ³Ï³Ù ÉáõÍáõÙÁ Ã»Ã¨³óÝáÕ ó³ÝÏ³ó³Í ÙÇçáóÇ íñ³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5© Ð³ÝÓÝ³ÅáÕáíÁ ÉëáõÙ ¿ ÏáÕÙ»ñÇÝ, ùÝÝ³ñÏáõÙ ¿ å³Ñ³ÝçÝ»ñÁ ¨ ³é³ñÏáõÃÛáõÝÝ»ñÁ ¨ ÏáÕÙ»ñÇ ùÝÝ³ñÏÙ³ÝÝ ¿ Ý»ñÏ³Û³óÝáõÙ í»×Ç ÑáÅ³ñ³Ï³Ù ÉáõÍÙ³ÝÁ Ñ³ëÝ»Éáõ ³é³ç³ñÏáõÃÛáõÝÝ»ñ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6© Ð³ÝÓÝ³ÅáÕáíÝ Çñ ½»ÏáõÛóÁ å»ïù ¿ Ý»ñÏ³Û³óÝÇ Çñ Ï³½Ù³íáñÙ³Ý Å³ÙÏ»ïÇó Ñ³ßíí³Í ï³ëÝ»ñÏáõ ³Ùëí³ ÁÝÃ³óùáõÙ£ ²Û¹ ½»ÏáõÛóÝ áõÕ³ñÏíáõÙ ¿ ¶ÉË³íáñ ù³ñïáõÕ³ñÇÝ ¨ ïñíáõÙ ¿ í»×Ç ÏáÕÙ»ñÇÝ£ Ð³ÝÓÝ³ÅáÕáíÇ ½»ÏáõÛóÁ, Ý»ñ³éÛ³É ¹ñ³ÝáõÙ å³ñáõÝ³ÏíáÕ ÷³ëï»ñÇ í»ñ³µ»ñÛ³É ¨ Çñ³íáõÝùÇ í»ñ³µ»ñÛ³É ó³ÝÏ³ó³Í »½ñ³Ï³óáõÃÛáõÝ, ÏáÕÙ»ñÇ Ñ³Ù³ñ å³ñï³¹Çñ ã»Ý, ¨ ÙÇ³ÛÝ í»×Ç ÑáÅ³ñ³Ï³Ù ÉáõÍáõÙÁ Ã»Ã¨³óÝ»Éáõ Ýå³ï³Ïáí ÏáÕÙ»ñÇÝ Ý»ñÏ³Û³óíáÕ Ñ³ÝÓÝ³ñ³ñ³Ï³Ý »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7© ¶ÉË³íáñ ù³ñïáõÕ³ñÁ Ñ³ÝÓÝ³ÅáÕáíÇÝ ïñ³Ù³¹ñáõÙ ¿ û·ÝáõÃÛáõÝ ¨ ëå³ë³ñÏÙ³Ý ÙÇçáóÝ»ñ, áñáÝó Ï³ñÇùÁ Ý³ Ï³ñáÕ ¿ áõÝ»Ý³É£ Ð³ÝÓÝ³ÅáÕáíÇ Í³Ëë»ñÁ ÏñáõÙ ¿ ØÇ³íáñí³Í ³½·»ñÇ Ï³½Ù³Ï»ñåáõÃÛáõÝÁ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  <w:t>_--------------------------------------------------------------------------------------------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hy-AM" w:eastAsia="en-US"/>
        </w:rPr>
      </w:pPr>
      <w:r>
        <w:rPr>
          <w:rFonts w:cs="Times Armenian" w:ascii="Times Armenian" w:hAnsi="Times Armenian"/>
          <w:sz w:val="24"/>
          <w:lang w:val="hy-AM" w:eastAsia="en-US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Ð³Û³ëï³ÝÇ Ð³Ýñ³å»ïáõÃÛáõÝÝ ØÇç³½·³ÛÇÝ å³ÛÙ³³Ý³·ñ»ñÇ Ù³ëÇÝ ìÇ»ÝÝ³ÛÇ ÏáÝí»ÝóÇ³Ý í³í»ñ³óñ»É ¾ 23©10©1996Ã Ýñ³ 66-ñ¹ Ñá¹í³ÍÇ í»ñ³µ»ñÛ³É Ñ»ï¨³ÛÉ í»ñ³å³ÑáõÙáí© §Ð³Û³ëï³ÝÇ Ð³Ýñ³å»ïáõÃÛáõÝÝ Çñ»Ý Ï³åí³Í ãÇ Ñ³Ù³ñáõÙ ØÇç³½·³ÛÇÝ å³ÛÙ³Ý³·ñ»ñÇ Çñ³íáõÝùÇ Ù³ëÇÝ 1969Ã© ìÇ»ÝÝ³ÛÇ ÏáÝí»ÝóÇ³ÛÇ 66-ñ¹ Ñá¹í³ÍÇ ¹ñáõÛÃÝ»ñáí ¨ Ñ³Ûï³ñ³ñáõÙ ¾, áñ ÎáÝí»ÝóÇ³ÛÇ 5-ñ¹ µ³ÅÝÇ ó³ÝÏ³ó³Í Ñá¹í³ÍÇ ÏÇñ³éÙ³Ý Ï³Ù Ù»ÏÝ³µ³ÝÙ³Ý í»ñ³µ»ñÛ³É ä³ÛÙ³Ý³íáñíáÕ ÏáÕÙ»ñÇ ÙÇç¨ ó³ÝÏ³ó³Í í»×Á Ø²Î-Ç ØÇç³½·³ÛÇÝ ¹³ï³ñ³ÝÇ ÉáõÍÙ³ÝÁ Ñ³ÝÓÝ»Éáõ Ï³Ù Ñ³ßï³ñ³ñ Ñ³ÝÓÝ³ÅáÕáíÇ ùÝÝ³ñÏÙ³ÝÁ Ý»ñÏ³Û³óÝ»Éáõ Ñ³Ù³ñ Ûáõñ³ù³ÝãÛáõñ ÏáÝÏñ»ï ¹»åùáõÙ ³ÝÑñ³Å»ßï ¾ í»×Ç µáÉáñ Ù³ëÝ³ÏÇóÝ»ñÇ å³ñï³¹Çñ Ñ³Ù³Ó³ÛÝáõÃÛáõÝÁ¦£</w:t>
      </w:r>
    </w:p>
    <w:p>
      <w:pPr>
        <w:pStyle w:val="Normal"/>
        <w:rPr>
          <w:rFonts w:ascii="Times Armenian" w:hAnsi="Times Armenian" w:cs="Times Armenian"/>
          <w:i/>
          <w:i/>
          <w:iCs/>
          <w:sz w:val="24"/>
          <w:lang w:val="en-US" w:eastAsia="en-US"/>
        </w:rPr>
      </w:pPr>
      <w:r>
        <w:rPr>
          <w:rFonts w:cs="Times Armenian" w:ascii="Times Armenian" w:hAnsi="Times Armenian"/>
          <w:i/>
          <w:iCs/>
          <w:sz w:val="24"/>
          <w:lang w:val="en-US" w:eastAsia="en-US"/>
        </w:rPr>
      </w:r>
    </w:p>
    <w:p>
      <w:pPr>
        <w:pStyle w:val="Normal"/>
        <w:rPr>
          <w:rFonts w:ascii="Times Armenian" w:hAnsi="Times Armenian" w:cs="Times Armenian"/>
          <w:i/>
          <w:i/>
          <w:iCs/>
          <w:sz w:val="24"/>
          <w:lang w:val="en-US" w:eastAsia="en-US"/>
        </w:rPr>
      </w:pPr>
      <w:r>
        <w:rPr>
          <w:rFonts w:cs="Times Armenian" w:ascii="Times Armenian" w:hAnsi="Times Armenian"/>
          <w:i/>
          <w:iCs/>
          <w:sz w:val="24"/>
          <w:lang w:val="en-US" w:eastAsia="en-US"/>
        </w:rPr>
      </w:r>
    </w:p>
    <w:p>
      <w:pPr>
        <w:pStyle w:val="Normal"/>
        <w:rPr>
          <w:rFonts w:ascii="Times Armenian" w:hAnsi="Times Armenian" w:cs="Times Armenian"/>
          <w:i/>
          <w:i/>
          <w:iCs/>
          <w:sz w:val="24"/>
          <w:lang w:val="en-US" w:eastAsia="en-US"/>
        </w:rPr>
      </w:pPr>
      <w:r>
        <w:rPr>
          <w:rFonts w:cs="Times Armenian" w:ascii="Times Armenian" w:hAnsi="Times Armenian"/>
          <w:i/>
          <w:iCs/>
          <w:sz w:val="24"/>
          <w:lang w:val="en-US" w:eastAsia="en-US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  <w:iCs/>
          <w:sz w:val="24"/>
          <w:lang w:val="en-US" w:eastAsia="en-US"/>
        </w:rPr>
        <w:t>ÎáÝí»ÝóÇ³Ý ÐÐ-Ç Ñ³Ù³ñ áõÅÇ Ù»ç ¿ Ùï»É 2005Ã. ÑáõÝÇëÇ 16-Çó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Time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DallakTimeNew;Times New Roman" w:hAnsi="DallakTimeNew;Times New Roman" w:eastAsia="Times New Roman" w:cs="DallakTimeNew;Times New Roman"/>
      <w:color w:val="auto"/>
      <w:sz w:val="20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hy-AM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sz w:val="24"/>
      <w:lang w:val="hy-AM" w:eastAsia="en-US"/>
    </w:rPr>
  </w:style>
  <w:style w:type="paragraph" w:styleId="BodyTextIndent2">
    <w:name w:val="Body Text Indent 2"/>
    <w:basedOn w:val="Normal"/>
    <w:qFormat/>
    <w:pPr>
      <w:ind w:firstLine="567"/>
      <w:jc w:val="center"/>
    </w:pPr>
    <w:rPr>
      <w:rFonts w:ascii="Times Armenian" w:hAnsi="Times Armenian" w:cs="Times Armenian"/>
      <w:sz w:val="24"/>
      <w:lang w:val="hy-AM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35:00Z</dcterms:created>
  <dc:creator>Tp1</dc:creator>
  <dc:description/>
  <cp:keywords/>
  <dc:language>en-US</dc:language>
  <cp:lastModifiedBy>USER</cp:lastModifiedBy>
  <cp:lastPrinted>2012-10-19T14:21:00Z</cp:lastPrinted>
  <dcterms:modified xsi:type="dcterms:W3CDTF">2021-03-22T12:16:00Z</dcterms:modified>
  <cp:revision>4</cp:revision>
  <dc:subject/>
  <dc:title>ØÆæ²¼²ÚÆÜ ä²ÚØ²Ü²ðºðÆ Æð²ìàôÜøÆ Ø²êÆÜ ìÆºÜÜ²ÚÆ 1969Â© Ø²ÚÆêÆ 23-Æ ÎàÜìºÜòÆ² </dc:title>
</cp:coreProperties>
</file>