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àÜìºÜòÆ²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8"/>
          <w:szCs w:val="28"/>
        </w:rPr>
      </w:pPr>
      <w:r>
        <w:rPr>
          <w:rFonts w:cs="Times Armenian" w:ascii="Times Armenian" w:hAnsi="Times Armenian"/>
          <w:b/>
          <w:bCs/>
          <w:sz w:val="28"/>
          <w:szCs w:val="28"/>
        </w:rPr>
        <w:t xml:space="preserve">²Ý¹ñë³ÑÙ³Ý³ÛÇÝ »ÝÃ³ï»ùëïáõÙ ßñç³Ï³ ÙÇç³í³ÛñÇ íñ³ ³½¹»óáõÃÛ³Ý ·Ý³Ñ³ïÙ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  <w:szCs w:val="28"/>
        </w:rPr>
      </w:pPr>
      <w:r>
        <w:rPr>
          <w:rFonts w:cs="Times Armenian" w:ascii="Times Armenian" w:hAnsi="Times Armenian"/>
          <w:b/>
          <w:bCs/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ïÝï»ë³Ï³Ý ·áñÍáõÝ»áõÃÛ³Ý ¨ ßñç³Ï³ ÙÇç³í³ÛñÇ íñ³ ³Û¹ ·áñÍáõÝ»áõÃÛ³Ý ³½¹»óáõÃÛ³Ý ÷áËÏ³å³Ïóí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ëï³ï»Éáí ¿ÏáÉá·Ç³å»ë Ý»ñ¹³ßÝ³Ï ¨ Ï³ÛáõÝ ½³ñ·³óÙ³Ý ³å³ÑáíÙ³Ý ³ÝÑñ³Å»ßï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ïñ³ëï³Ï³Ù ÉÇÝ»Éáí ½³ñ·³óÝ»É ÙÇç³½·³ÛÇÝ Ñ³Ù³·áñÍ³ÏóáõÃÛáõÝÁ ßñç³Ï³ ÙÇç³í³ÛñÇ íñ³ ³½¹»óáõÃÛ³Ý ·Ý³Ñ³ïÙ³Ý áÉáñïáõÙ, Ù³ëÝ³íáñ³å»ë` ³Ý¹ñë³ÑÙ³Ý³ÛÇÝ »ÝÃ³ï»ù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Ï³ÝËáÕ³Ï³Ý ù³Õ³ù³Ï³ÝáõÃÛ³Ý Ùß³ÏÙ³Ý, ÇÝãå»ë Ý³¨  ßñç³Ï³ ÙÇç³í³ÛñÇ íñ³, Ù³ëÝ³íáñ³å»ë` ¹ñ³ ³Ý¹ñë³ÑÙ³Ý³ÛÇÝ »ÝÃ³ï»ùëïáõÙ, íÝ³ë³Ï³ñ ³½¹»óáõÃÛáõÝÝ»ñÇ Ï³ÝËÙ³Ý, Ýí³½»óÙ³Ý ¨ ÙáÝÇïáñÇÝ·Ç ³ÝÑñ³Å»ßïáõÃÛáõÝÝ áõ Ï³ñ¨áñ Ýß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µ»ñ»Éáí ØÇ³íáñí³Í ³½·»ñÇ Ï³½Ù³Ï»ñåáõÃÛ³Ý Î³ÝáÝ³¹ñáõÃÛ³Ý, Ø³ñ¹áõ ÙÇç³í³ÛñÇ ÑÇÙÝ³ËÝ¹ÇñÝ»ñÇÝ ÝíÇñí³Í êïáÏÑáÉÙÇ ËáñÑñ¹³ÅáÕáíÇ Ñéã³Ï³·ñÇ, ºíñáå³ÛáõÙ ³Ýíï³Ý·áõÃÛ³Ý ¨ Ñ³Ù³·áñÍ³ÏóáõÃÛ³Ý ËáñÑñ¹³ÅáÕáíÇ /º²ÐÊ/ »½ñ³÷³ÏÇã ³ÏïÇ ¨ º²ÐÊ ³Ý¹³Ù å»ïáõÃÛáõÝÝ»ñÇ Ý»ñÏ³Û³óáõóÇãÝ»ñÇ Ø³¹ñÇ¹áõÙ ¨ ìÇ»ÝÝ³ÛáõÙ Ï³Û³ó³Í Ñ³Ý¹ÇåáõÙÝ»ñÇ ³Ù÷á÷Çã ÷³ëï³ÃÕÃ»ñÇ Ñ³Ù³å³ï³ëË³Ý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ñÓñ ·Ý³Ñ³ï»Éáí å»ïáõÃÛáõÝÝ»ñÇ ÏáÕÙÇó Çñ³Ï³Ý³óíáÕ` Çñ»Ýó ³½·³ÛÇÝ Çñ³í³Ï³Ý ¨ í³ñã³Ï³Ý Ñ³Ù³Ï³ñ·»ñÇ ¨ ³½·³ÛÇÝ ù³Õ³ù³Ï³ÝáõÃÛ³Ý ÑÇÙ³Ý íñ³ ßñç³Ï³ ÙÇç³í³ÛñÇ íñ³ ³½¹»óáõÃÛ³Ý ·Ý³Ñ³ïÙ³Ý Ï³ï³ñáõÙÝ ³å³ÑáíáÕ ÙÇçáó³é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áñáßáõÙÝ»ñÇ Ï³Û³óÙ³Ý ëÏ½µÝ³Ï³Ý ÷áõÉáõÙ ¿ÏáÉá·Ç³Ï³Ý ·áñÍáÝÝ»ñÇÝ áõß³¹ñáõÃÛáõÝ ¹³ñÓÝ»Éáõ ³ÝÑñ³Å»ßïáõÃÛáõÝÁ` ÁÝ¹áõÝ»Éáí ßñç³Ï³ ÙÇç³í³ÛñÇ íñ³ ³½¹»óáõÃÛ³Ý ·Ý³Ñ³ïáõÙÁ µáÉáñ Ñ³Ù³å³ï³ëË³Ý í³ñã³Ï³Ý ûÕ³ÏÝ»ñáõÙ áñå»ë áñáßáõÙ Ï³Û³óÝáÕ Ù³ñÙÇÝÝ»ñÇÝ ïñ³Ù³¹ñíáÕ ï»Õ»Ï³ïíáõÃÛ³Ý áñ³ÏÇ µ³ñÓñ³óÙ³Ý Ñ³Ù³ñ ³ÝÑñ³Å»ßï ÙÇçáó, áñå»ë½Ç ³Û¹ Ù³ñÙÇÝÝ»ñÁ Ï³ñáÕ³Ý³Ý ÁÝ¹áõÝ»É ¿ÏáÉá·Ç³å»ë ÑÇÙÝ³íáñí³Í áñáßáõÙÝ»ñ, áñáÝóáõÙ Ñ³ßíÇ ¿ ³éÝíáõÙ íÝ³ë³Ï³ñ ³½¹»óáõÃÛáõÝÁ Ýí³½³·áõÛÝÇ Ñ³ëóÝ»Éáõ ³ÝÑñ³Å»ßïáõÃÛáõÝÁ, Ù³ëÝ³íáñ³å»ë` ³Ý¹ñë³ÑÙ³Ý³ÛÇÝ »ÝÃ³ï»ùëïáõÙ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ÙÇç³½·³ÛÇÝ Ï³½Ù³Ï»ñåáõÃÛáõÝÝ»ñÇ ç³Ýù»ñÝ` áõÕÕí³Í ßñç³Ï³ ÙÇç³í³ÛñÇ íñ³ ³½¹»óáõÃÛ³Ý ·Ý³Ñ³ïÙ³Ý ÇÝãå»ë ³½·³ÛÇÝ, ³ÛÝå»ë ¿É ÙÇç³½·³ÛÇÝ Ù³Ï³ñ¹³ÏÇ íñ³ û·ï³·áñÍÙ³Ý Ëñ³ËáõëÙ³ÝÁ, ¨ Ñ³ßíÇ ³éÝ»Éáí ØÇ³íáñí³Í ³½·»ñÇ Ï³½Ù³Ï»ñåáõÃÛ³Ý ºíñáå³Ï³Ý ïÝï»ë³Ï³Ý Ñ³ÝÓÝ³ÅáÕáíÇ Ñáí³Ýáõ ï³Ï ßñç³Ï³ ÙÇç³í³ÛñÇ íñ³ ³½¹»óáõÃÛ³Ý ·Ý³Ñ³ïÙ³Ý áÉáñïáõÙ Ï³ï³ñíáÕ ³ßË³ï³ÝùÁ, Ù³ëÝ³íáñ³å»ë` Þñç³Ï³ ÙÇç³í³ÛñÇ íñ³ ³½¹»óáõÃÛ³Ý ·Ý³Ñ³ïÙ³Ý ë»ÙÇÝ³ñÇ (1987 Ãí³Ï³ÝÇ ë»åï»Ùµ»ñ, ì³ñß³í³, È»Ñ³ëï³Ý) ³ßË³ï³ÝùÝ»ñÇ ³ñ¹ÛáõÝùÝ»ñÁ, ÇÝãå»ë Ý³¨ Ýß»Éáí ØÇ³íáñí³Í ³½·»ñÇ Ï³½Ù³Ï»ñåáõÃÛ³Ý Þñç³Ï³ ÙÇç³í³ÛñÇ Íñ³·ñÇ Õ»Ï³í³ñÝ»ñÇ ËáñÑñ¹Ç ÏáÕÙÇó ÁÝ¹áõÝí³Í` ßñç³Ï³ ÙÇç³í³ÛñÇ íñ³ ³½¹»óáõÃÛ³Ý ·Ý³Ñ³ïÙ³Ý Ýå³ï³ÏÝ»ñÝ áõ ëÏ½µáõÝùÝ»ñÁ ¨ Î³ÛáõÝ ½³ñ·³óÙ³Ý Ù³ëÇÝ Ý³Ë³ñ³ñ³Ï³Ý Ñéã³Ï³·ÇñÁ (1990 Ãí³Ï³ÝÇ Ù³ÛÇë, ´»ñ·»Ý, Üáñí»·Ç³)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§ÎáÕÙ»ñ¦, »Ã» ï»ùëïáõÙ ³ÛÉ Ï»ñå Ýßí³Í ã¿, ëáõÛÝ ÎáÝí»ÝóÇ³ÛÇ ä³ÛÙ³Ý³íáñíáÕ ÏáÕÙ»ñÝ 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§Í³·Ù³Ý ÎáÕÙ¦ ëáõÛÝ ÎáÝí»ÝóÇ³ÛÇ ³ÛÝ ä³ÛÙ³Ý³íáñíáÕ ÏáÕÙÝ ¿ (ÎáÕÙ»ñÝ »Ý), áñÇ Çñ³í³½áñáõÃÛ³Ý Ý»ñùá Ý³Ë³ï»ëíáõÙ ¿ Çñ³Ï³Ý³óÝ»É åÉ³Ý³íáñí³Í ·áñÍáõÝ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§³½¹»óáõÃÛ³Ý »ÝÃ³ñÏí³Í ÎáÕÙ¦ ëáõÛÝ ÎáÝí»ÝóÇ³ÛÇ ³ÛÝ ä³ÛÙ³Ý³íáñíáÕ ÏáÕÙÝ ¿ (ÎáÕÙ»ñÝ »Ý), áñÁ Ï³ñáÕ ¿ ³½¹»óáõÃÛ³Ý »ÝÃ³ñÏí»É åÉ³Ý³íáñí³Í ·áñÍáõÝ»áõÃÛ³Ý ³Ý¹ñë³ÑÙ³Ý³ÛÇÝ Ñ»ï¨³ÝùÝ»ñÇ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§ß³Ñ³·ñ·Çé ÎáÕÙ»ñ¦ Í³·Ù³Ý ¨ ³½¹»óáõÃÛ³Ý »ÝÃ³ñÏí³Í ÎáÕÙ»ñÝ »Ý, áñáÝù ëáõÛÝ ÎáÝí»ÝóÇ³ÛÇÝ Ñ³Ù³å³ï³ëË³Ý Çñ³Ï³Ý³óÝáõÙ »Ý ßñç³Ï³ ÙÇç³í³ÛñÇ íñ³ ³½¹»óáõÃÛ³Ý ·Ý³Ñ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§åÉ³Ý³íáñí³Í ·áñÍáõÝ»áõÃÛáõÝ¦ ³ÛÝ ·áñÍáõÝ»áõÃÛáõÝÝ ¿ Ï³Ù áñ¨¿ ·áñÍáõÝ»áõÃÛ³Ý Ù»ç ½·³ÉÇ ÷á÷áËáõÃÛáõÝÝ»ñÇ Ï³ï³ñáõÙÝ ¿, áñÇ í»ñ³µ»ñÛ³É Çñ³í³ëáõ Ù³ñÙÇÝÁ å»ïù ¿ áñáßáõÙ Ï³Û³óÝÇ ÁÝ¹áõÝí³Í ³½·³ÛÇÝ ÁÝÃ³ó³Ï³ñ·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) §ßñç³Ï³ ÙÇç³í³ÛñÇ íñ³ ³½¹»óáõÃÛ³Ý ·Ý³Ñ³ïáõÙ¦ ßñç³Ï³ ÙÇç³í³ÛñÇ íñ³ åÉ³Ý³íáñí³Í ·áñÍáõÝ»áõÃÛ³Ý ÑÝ³ñ³íáñ ³½¹»óáõÃÛ³Ý ·Ý³Ñ³ïÙ³Ý ³½·³ÛÇÝ ÁÝÃ³ó³Ï³ñ·Ý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i) §³½¹»óáõÃÛáõÝÁ¦ ßñç³Ï³ ÙÇç³í³ÛñÇ Ñ³Ù³ñ åÉ³Ý³íáñí³Í ·áñÍáõÝ»áõÃÛ³Ý Ñ»ï¨³ÝùÝ»ñÝ »Ý` Ý»ñ³éÛ³É Ù³ñ¹Ï³ÛÇÝ ³éáÕçáõÃÛ³Ý ¨ ³Ýíï³Ý·áõÃÛ³Ý, µáõë³Ï³Ý ¨ Ï»Ý¹³Ý³Ï³Ý ³ßË³ñÑÝ»ñÇ, ÑáÕÇ, û¹Ç, çñÇ, ÏÉÇÙ³ÛÇ, µÝ³å³ïÏ»ñÇ, å³ïÙ³Ï³Ý Ñáõß³ñÓ³ÝÝ»ñÇ ¨ ÝÛáõÃ³Ï³Ý Ùß³ÏáõÛÃÇ ³ÛÉ ûµÛ»ÏïÝ»ñÇ Ñ³Ù³ñ, Ï³Ù ³Û¹ ·áñÍáÝÝ»ñÇ ÷áËÏ³å³Ïóí³ÍáõÃÛáõÝÝ ¿. ³ÛÝ Ý³¨ Ý»ñ³éáõÙ ¿ Ñ»ï¨³ÝùÝ»ñÁ Ùß³ÏáõÃ³ÛÇÝ Å³é³Ý·áõÃÛ³Ý Ï³Ù ëáóÇ³É-ïÝï»ë³Ï³Ý å³ÛÙ³ÝÝ»ñÇ Ñ³Ù³ñ, áñáÝù Ñ³Ý¹Çë³ó»É »Ý ³Û¹ ·áñÍáÝÝ»ñÇ ÷á÷áËáõÃÛáõÝÝ»ñÇ ³ñ¹Û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ii) §³Ý¹ñë³ÑÙ³Ý³ÛÇÝ ³½¹»óáõÃÛáõÝ¦ áñ¨¿ ÎáÕÙÇ Çñ³í³½áñáõÃÛ³Ý Ý»ñùá ·ïÝíáÕ ï³ñ³ÍùáõÙ åÉ³Ý³íáñí³Í ·áñÍáõÝ»áõÃÛ³Ý ³ñ¹ÛáõÝùáõÙ ³é³ç³óáÕ ³½¹»óáõÃÛáõÝÝ ¿, áñÇ ýÇ½ÇÏ³Ï³Ý ³ÕµÛáõñÁ ³ÙµáÕçáíÇÝ Ï³Ù Ù³ëÝ³ÏÇáñ»Ý ·ïÝíáõÙ ¿ áñ¨¿ ³ÛÉ ÎáÕÙÇ Çñ³í³½áñáõÃÛ³Ý Ý»ñùá ·ïÝíáÕ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x) §Çñ³í³ëáõ Ù³ñÙÇÝ¦ áñ¨¿ ÎáÕÙÇó Ýß³Ý³ÏíáÕ ³½·³ÛÇÝ Ù³ñÙÇÝ ¿ Ï³Ù Ù³ñÙÇÝÝ»ñ »Ý, áñáÝù Ï³ï³ñáõÙ »Ý ëáõÛÝ ÎáÝí»ÝóÇ³Ûáí ë³ÑÙ³Ýí³Í ·áñÍ³éáõÛÃÝ»ñÁ, Ï³Ù ³ÛÝ Ù³ñÙÇÝÝ ¿ Ï³Ù Ù³ñÙÇÝÝ»ñÁ, áñáÝó áñ¨¿ ÎáÕÙ ûÅïáõÙ ¿ åÉ³Ý³íáñí³Í ·áñÍáõÝ»áõÃÛ³Ý í»ñ³µ»ñÛ³É áñáßáõÙÝ»ñ Ï³Û³óÝ»Éáõ ÉÇ³½á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) §Ñ³ÝñáõÃÛáõÝ¦ Ù»Ï Ï³Ù ÙÇ ù³ÝÇ ýÇ½ÇÏ³Ï³Ý Ï³Ù Çñ³í³µ³Ý³Ï³Ý ³ÝÓÇÝù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ÝÑ³ï³Ï³Ý Ï³Ù ÏáÉ»ÏïÇí Ï³ñ·áí Ó»éÝ³ñÏáõÙ »Ý µáÉáñ ³ÝÑñ³Å»ßï ¨ ³ñ¹ÛáõÝ³í»ï ÙÇçáóÝ»ñÁ åÉ³Ý³íáñí³Í ·áñÍáõÝ»áõÃÛ³Ý ³ñ¹ÛáõÝùáõÙ Ý»ñ·áñÍíáÕ ½·³ÉÇ íÝ³ë³Ï³ñ ³Ý¹ñë³ÑÙ³Ý³ÛÇÝ ³½¹»óáõÃÛ³Ý Ï³ÝËÙ³Ý, ÇÝãå»ë Ý³¨ ¹ñ³ Ýí³½»óÙ³Ý ¨ í»ñ³ÑëÏÙ³Ý Ñ³Ù³ñ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Ó»éÝ³ñÏáõÙ ¿ ³ÝÑñ³Å»ßï ûñ»Ýë¹ñ³Ï³Ý, í³ñã³Ï³Ý ¨ ³ÛÉ ÙÇçáóÝ»ñ ëáõÛÝ ÎáÝí»ÝóÇ³ÛÇ ¹ñáõÛÃÝ»ñÇ Ï»Ýë³·áñÍÙ³Ý Ñ³Ù³ñ, Ý»ñ³éÛ³É 1-ÇÝ Ñ³í»Éí³ÍáõÙ Ãí³ñÏí³Í` ½·³ÉÇ íÝ³ë³Ï³ñ ³Ý¹ñë³ÑÙ³Ý³ÛÇÝ ³½¹»óáõÃÛáõÝ Ý»ñ·áñÍáÕ åÉ³Ý³íáñí³Í ·áñÍáõÝ»áõÃÛ³Ý ³ÛÝ ï»ë³ÏÝ»ñÇ Ñ³Ù³ñ` ßñç³Ï³ ÙÇç³í³ÛñÇ íñ³ ³½¹»óáõÃÛ³Ý ·Ý³Ñ³ïÙ³Ý ³ÛÝåÇëÇ ÁÝÃ³ó³Ï³ñ·Ç ë³ÑÙ³ÝáõÙÁ, áñÁ ÏÝ³Ë³ï»ëÇ Ñ³ÝñáõÃÛ³Ý Ù³ëÝ³ÏóáõÃÛáõÝÁ, ÇÝãå»ë Ý³¨ 2-ñ¹ Ñ³í»Éí³Íáí Ý³Ë³ï»ëí³Í` ßñç³Ï³ ÙÇç³í³ÛñÇ íñ³ ³½¹»óáõÃÛ³Ý ·Ý³Ñ³ïÙ³Ý Ñ»ï Ï³åí³Í ÷³ëï³ÃÕÃ»ñÇ å³ïñ³ëïáõÙÁ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Ý ³å³ÑáíáõÙ ¿, áñ, ëáõÛÝ ÎáÝí»ÝóÇ³ÛÇÝ Ñ³Ù³å³ï³ëË³Ý, ßñç³Ï³ ÙÇç³í³ÛñÇ íñ³ ³½¹»óáõÃÛ³Ý ·Ý³Ñ³ïáõÙÁ Ï³ï³ñíÇ ÙÇÝã¨ 1-ÇÝ Ñ³í»Éí³ÍáõÙ ÁÝ¹·ñÏí³Í` ½·³ÉÇ íÝ³ë³Ï³ñ ³Ý¹ñë³ÑÙ³Ý³ÛÇÝ ³½¹»óáõÃÛáõÝ Ý»ñ·áñÍáÕ åÉ³Ý³íáñí³Í ·áñÍáõÝ»áõÃÛ³Ý ï»ë³ÏÇ Çñ³Ï³Ý³óÙ³Ý Ï³Ù Çñ³Ï³Ý³óáõÙÁ ÃáõÛÉ³ïñáÕ áñáßÙ³Ý ÁÝ¹áõÝáõÙÁ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 ëáõÛÝ ÎáÝí»ÝóÇ³ÛÇ ¹ñáõÛÃÝ»ñÇÝ Ñ³Ù³å³ï³ëË³Ý ³å³ÑáíáõÙ ¿ ³½¹»óáõÃÛ³Ý »ÝÃ³ñÏí³Í ÎáÕÙ»ñÇ Í³ÝáõóáõÙÁ 1-ÇÝ Ñ³í»Éí³ÍáõÙ ÁÝ¹·ñÏí³Í` ½·³ÉÇ íÝ³ë³Ï³ñ ³Ý¹ñë³ÑÙ³Ý³ÛÇÝ ³½¹»óáõÃÛáõÝ Ý»ñ·áñÍáÕ åÉ³Ý³íáñí³Í ·áñÍáõÝ»áõÃÛ³Ý Ù³ëÇÝ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³Ñ³·ñ·Çé ÎáÕÙ»ñÁ ³Û¹ ÎáÕÙ»ñÇó áñ¨¿ Ù»ÏÇ Ý³Ë³Ó»éÝáõÃÛ³Ùµ ³Ýó »Ý Ï³óÝáõÙ ËáñÑñ¹³ÏóáõÃÛáõÝÝ»ñ, áñï»Õ ùÝÝ³ñÏíáõÙ ¿ 1-ÇÝ Ñ³í»Éí³ÍáõÙ ãÁÝ¹·ñÏí³Í åÉ³Ý³íáñí³Í ·áñÍáõÝ»áõÃÛ³Ý ï»ë³ÏÝ»ñÇó áñ¨¿ Ù»ÏÇ Ï³Ù ÙÇ ù³ÝÇëÇ ÏáÕÙÇó ½·³ÉÇ ³Ý¹ñë³ÑÙ³Ý³ÛÇÝ ³½¹»óáõÃÛáõÝ ·áñÍ»Éáõ Ñ³í³Ý³Ï³ÝáõÃÛáõÝÁ ¨ Ã» ³ñ¹Ûáù ·áñÍáõÝ»áõÃÛ³Ý ³Û¹ ï»ë³ÏÝ»ñÁ å»ïù ¿ ¹Çï³ñÏí»Ý áñå»ë 1-ÇÝ Ñ³í»Éí³ÍáõÙ ÁÝ¹·ñÏí³Í: Àëï ³Û¹ ÎáÕÙ»ñÇ å³ÛÙ³Ý³íáñí³ÍáõÃÛ³Ý, ·áñÍáõÝ»áõÃÛ³Ý ³Û¹ ï»ë³ÏÝ»ñÁ Ï³ñáÕ »Ý ¹Çï³ñÏí»É, áñå»ë 1-ÇÝ Ñ³í»Éí³ÍáõÙ ÁÝ¹·ñÏí³Í ï»ë³ÏÝ»ñ: ¼·³ÉÇ íÝ³ë³Ï³ñ ³½¹»óáõÃÛáõÝÁ µÝáñáßáÕ ã³÷³ÝÇßÝ»ñÇ ë³ÑÙ³ÝÙ³Ý ÁÝ¹Ñ³Ýáõñ ëÏ½µáõÝùÝ»ñÁ Ý»ñÏ³Û³óí³Í »Ý 3-ñ¹ Ñ³í»Éí³ÍáõÙ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, ëáõÛÝ ÎáÝí»ÝóÇ³ÛÇ ¹ñáõÛÃÝ»ñÇÝ Ñ³Ù³å³ï³ëË³Ý ³ÛÝ ï³ñ³ÍùÝ»ñáõÙ, áñáÝù, ³Ù»Ý³ÛÝ Ñ³í³Ý³Ï³ÝáõÃÛ³Ùµ, ³½¹»óáõÃÛ³Ý Ï»ÝÃ³ñÏí»Ý, ÑÝ³ñ³íáñáõÃÛáõÝ ¿ ëï»ÕÍáõÙ Ñ³ÝñáõÃÛ³Ý Ñ³Ù³ñ Ù³ëÝ³Ïó»Éáõ ßñç³Ï³ ÙÇç³í³ÛñÇ íñ³ ³½¹»óáõÃÛ³Ý ·Ý³Ñ³ïÙ³Ý ÁÝÃ³ó³Ï³ñ·»ñÇ Çñ³Ï³Ý³óÙ³ÝÁ ¨ ³å³ÑáíáõÙ ¿, áñ ³½¹»óáõÃÛ³Ý »ÝÃ³ñÏí³Í ÎáÕÙÇ Ñ³ÝñáõÃÛ³ÝÝ ÁÝÓ»éÝí³Í ³Û¹ ÑÝ³ñ³íáñáõÃÛáõÝÁ Ñ³Ù³Ñ³í³ë³ñ ÉÇÝÇ Í³·Ù³Ý ÎáÕÙÇ Ñ³ÝñáõÃÛ³ÝÝ ÁÝÓ»éÝíáÕ ÑÝ³ñ³íáñáõÃÛ³ÝÁ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ÇÝ Ñ³Ù³å³ï³ëË³Ý, ßñç³Ï³ ÙÇç³í³ÛñÇ íñ³ ³½¹»óáõÃÛ³Ý ·Ý³Ñ³ïáõÙÝ»ñÁ Ï³ï³ñíáõÙ »Ý, áñå»ë Ýí³½³·áõÛÝ å³Ñ³Ýç, åÉ³Ý³íáñí³Í ·áñÍáõÝ»áõÃÛ³Ý ûµÛ»ÏïÝ»ñÇ Ù³Ï³ñ¹³Ïáí: ÐÝ³ñ³íáñáõÃÛ³Ý ¹»åùáõÙ, ÎáÕÙ»ñÁ Ý³¨ Ó·ïáõÙ »Ý ÏÇñ³é»É ßñç³Ï³ ÙÇç³í³ÛñÇ íñ³ ³½¹»óáõÃÛ³Ý ·Ý³Ñ³ïÙ³Ý ëÏ½µáõÝùÝ»ñÁ ù³Õ³ù³Ï³ÝáõÃÛ³Ý, Ý³Ë³·Í»ñÇ ¨ Íñ³·ñ»ñÇ Ùß³ÏÙ³Ý Å³Ù³Ý³Ï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¹ñáõÛÃÝ»ñÁ ã»Ý Ë³ËïáõÙ ³é³ÝÓÇÝ ÎáÕÙ»ñÇ Çñ³íáõÝùÁ ÏÇñ³é»É ³½·³ÛÇÝ ûñ»Ýë¹ñáõÃÛáõÝÁ, Ï³ÝáÝ³Ï³ñ·»ñÁ, í³ñã³Ï³Ý ¹ñáõÛÃÝ»ñÁ Ï³Ù ÁÝ¹áõÝí³Í Çñ³í³Ï³Ý åñ³ÏïÇÏ³Ý, áñáÝù Ý³Ë³ï»ëáõÙ »Ý ³ÛÝåÇëÇ ï»Õ»Ï³ïíáõÃÛ³Ý ·³ÕïÝÇáõÃÛ³Ý å³Ñå³ÝáõÙÁ, áñÇ ïñ³Ù³¹ñáõÙÁ Ï³ñáÕ ¿ Ë³Ëï»É ³ñï³¹ñ³Ï³Ý Ï³Ù ³é¨ïñ³ÛÇÝ ·³ÕïÝÇùÁ Ï³Ù íÝ³ë Ñ³ëóÝ»É ³½·³ÛÇÝ ³Ýíï³Ý·áõÃÛ³Ý ß³Ñ»ñÇÝ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Ë³ËïáõÙ ³é³ÝÓÇÝ ÎáÕÙ»ñÇ Çñ³íáõÝùÁ »ñÏÏáÕÙ Ï³Ù µ³½Ù³ÏáÕÙ Ñ³Ù³Ó³ÛÝáõÃÛ³Ùµ ÏÇñ³é»É ³í»ÉÇ ËÇëï ÙÇçáóÝ»ñ, ù³Ý ëáõÛÝ ÎáÝí»ÝóÇ³Ûáí Ý³Ë³ï»ëí³ÍÝ»ñÁ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ë³ÑÙ³Ý³÷³ÏáõÙ ÙÇç³½·³ÛÇÝ Çñ³íáõÝùÇÝ Ñ³Ù³å³ï³ëË³Ý ÎáÕÙ»ñÇ ëï³ÝÓÝ³Í å³ñï³íáñáõÃÛáõÝÝ»ñÁ ·áñÍáõÝ»áõÃÛ³Ý ³ÛÝåÇëÇ ï»ë³ÏÝ»ñÇ ÝÏ³ïÙ³Ùµ, áñáÝù Ï³ñáÕ »Ý ³Ý¹ñë³ÑÙ³Ý³ÛÇÝ ³½¹»óáõÃÛáõÝ ·á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Ýáõ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Ñ³í»Éí³ÍáõÙ Ýßí³Í åÉ³Ý³íáñí³Í ·áñÍáõÝ»áõÃÛ³Ý ³ÛÝ ï»ë³ÏÇ í»ñ³µ»ñÛ³É, áñÁ Ï³ñáÕ ¿ ½·³ÉÇ íÝ³ë³Ï³ñ ³Ý¹ñë³ÑÙ³Ý³ÛÇÝ ³½¹»óáõÃÛáõÝ ·áñÍ»É, Í³·Ù³Ý ÎáÕÙÁ, 5-ñ¹ Ñá¹í³ÍÇÝ Ñ³Ù³å³ï³ëË³Ý, ³ñ¹ÛáõÝ³í»ï ËáñÑñ¹³ÏóáõÃÛáõÝÝ»ñÇ ³ÝóÏ³óáõÙÝ ³å³Ñáí»Éáõ Ýå³ï³Ïáí, ÑÝ³ñ³íáñÇÝë ë»ÕÙ Å³ÙÏ»ïÝ»ñáõÙ, Í³ÝáõóáõÙ ¿ ³ÛÝ ÎáÕÙÇÝ, áñÝ Çñ Ï³ñÍÇùáí Ï³ñáÕ ¿ ³½¹»óáõÃÛ³Ý »ÝÃ³ñÏí³Í ÎáÕÙ Ñ³Ý¹Çë³Ý³É, ë³Ï³ÛÝ áã áõß, ù³Ý ³ÛÝ Ïï»Õ»Ï³óÝÇ Çñ »ñÏñÇ Ñ³ÝñáõÃÛ³ÝÁ åÉ³Ý³íáñí³Í ·áñÍáõÝ»áõÃÛ³Ý Ù³ëÇÝ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õóÙ³Ý Ù»ç Ýß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»Õ»ÏáõÃÛáõÝÝ»ñ åÉ³Ý³íáñí³Í ·áñÍáõÝ»áõÃÛ³Ý ï»ë³ÏÇ Ù³ëÇÝ` Ý»ñ³éÛ³É ¹ñ³ Ñ³í³Ý³Ï³Ý ³Ý¹ñë³ÑÙ³Ý³ÛÇÝ ³½¹»óáõÃÛ³Ý Ù³ëÇÝ ó³ÝÏ³ó³Í ³éÏ³ ï»Õ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Ý³ñ³íáñ áñáßÙ³Ý µÝáõÛÃ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ÛÝ Å³ÙÏ»ïÁ, áñÇ ÁÝÃ³óùáõÙ ëáõÛÝ Ñá¹í³ÍÇ 3-ñ¹ Ï»ïÇ Ñ³Ù³Ó³ÛÝ å³Ñ³ÝçíáõÙ ¿ å³ï³ëË³Ý Ý»ñÏ³Û³óÝ»É` Ñ³ßíÇ ³éÝ»Éáí åÉ³Ý³íáñí³Í ·áñÍáõÝ»áõÃÛ³Ý µÝáõÛÃ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Ýãå»ë Ý³¨ Ï³ñáÕ ¿ å³ñáõÝ³Ï»É ëáõÛÝ Ñá¹í³ÍÇ 5-ñ¹ Ï»ïáõÙ Ýßí³Í ï»Õ»ÏáõÃÛáõÝÝ»ñÁ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¹»óáõÃÛ³Ý »ÝÃ³ñÏí³Í ÎáÕÙÁ Í³·Ù³Ý ÎáÕÙÇÝ å³ï³ëË³ÝÁ Ý»ñÏ³Û³óÝáõÙ ¿ Í³ÝáõóÙ³Ý Ù»ç Ýßí³Í Å³ÙÏ»ïÝ»ñáõÙ` Ñ³ëï³ï»Éáí Í³ÝáõóÙ³Ý ëï³óáõÙÁ, ¨ ÝßáõÙ ¿, Ã» ³ñ¹Ûáù Ùï³¹ñí³Í ¿ Ù³ëÝ³Ïó»É ßñç³Ï³ ÙÇç³í³ÛñÇ íñ³ ³½¹»óáõÃÛ³Ý ·Ý³Ñ³ïÙ³Ý ÁÝÃ³ó³Ï³ñ·ÇÝ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½¹»óáõÃÛ³Ý »ÝÃ³ñÏí³Í ÎáÕÙÁ ÝßáõÙ ¿, áñ Ùï³¹ñí³Í ã¿ Ù³ëÝ³Ïó»É ßñç³Ï³ ÙÇç³í³ÛñÇ íñ³ ³½¹»óáõÃÛ³Ý ·Ý³Ñ³ïÙ³Ý ÁÝÃ³ó³Ï³ñ·ÇÝ, Ï³Ù »Ã» ³ÛÝ å³ï³ëË³Ý ãÇ Ý»ñÏ³Û³óÝáõÙ Í³ÝáõóÙ³Ý Ù»ç Ýßí³Í Å³ÙÏ»ïÝ»ñáõÙ, ³å³ ëáõÛÝ Ñá¹í³ÍÇ 5-ñ¹, 6-ñ¹, 7-ñ¹ áõ 8-ñ¹ Ï»ï»ñÇ ¨ 4-Çó 7-ñ¹ Ñá¹í³ÍÝ»ñÇ ¹ñáõÛÃÝ»ñÁ ã»Ý ÏÇñ³éíáõÙ: ²Ûë Ñ³Ý·³Ù³ÝùÝ»ñáõÙ Í³·Ù³Ý ÎáÕÙÇ` Çñ ³½·³ÛÇÝ ûñ»Ýë¹ñáõÃÛ³Ý ¨ åñ³ÏïÇÏ³ÛÇÝ Ñ³Ù³å³ï³ëË³Ý ßñç³Ï³ ÙÇç³í³ÛñÇ íñ³ ³½¹»óáõÃÛ³Ý ·Ý³Ñ³ïÙ³Ý ³ÝÑñ³Å»ßïáõÃÛáõÝÁ áñáß»Éáõ Çñ³íáõÝùÁ ãÇ ë³ÑÙ³Ý³÷³ÏíáõÙ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ñç³Ï³ ÙÇç³í³ÛñÇ íñ³ ³½¹»óáõÃÛ³Ý ·Ý³Ñ³ïÙ³Ý ÁÝÃ³ó³Ï³ñ·ÇÝ Ù³ëÝ³Ïó»Éáõ Çñ Ùï³¹ñáõÃÛ³Ý Ù³ëÇÝ ³½¹»óáõÃÛ³Ý »ÝÃ³ñÏí³Í ÎáÕÙÇ å³ï³ëË³ÝÝ ëï³Ý³Éáõó Ñ»ïá, Í³·Ù³Ý ÎáÕÙÁ ³½¹»óáõÃÛ³Ý »ÝÃ³ñÏí³Í ÎáÕÙÇÝ ïñ³Ù³¹ñáõÙ ¿, »Ã» Ý³ËÏÇÝáõÙ ³ñ¹»Ý ãÇ ïñ³Ù³¹ñ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Ù³å³ï³ëË³Ý ï»Õ»ÏáõÃÛáõÝÝ»ñ ßñç³Ï³ ÙÇç³í³ÛñÇ íñ³ ³½¹»óáõÃÛ³Ý ·Ý³Ñ³ïÙ³Ý ÁÝÃ³ó³Ï³ñ·Ç í»ñ³µ»ñÛ³É` Ýß»Éáí Ý³¨ ¹ÇïáÕáõÃÛáõÝÝ»ñÇ Ý»ñÏ³Û³óÙ³Ý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Ñ³Ù³å³ï³ëË³Ý ï»Õ»ÏáõÃÛáõÝÝ»ñ åÉ³Ý³íáñí³Í ·áñÍáõÝ»áõÃÛ³Ý ¨ ¹ñ³ Ñ³í³Ý³Ï³Ý ½·³ÉÇ íÝ³ë³Ï³ñ ³Ý¹ñë³ÑÙ³Ý³ÛÇÝ ³½¹»óáõÃÛ³Ý Ù³ëÇÝ: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³·Ù³Ý ÎáÕÙÇ ËÝ¹ñ³Ýùáí ³½¹»óáõÃÛ³Ý »ÝÃ³ñÏí³Í ÎáÕÙÁ ³é³çÇÝÇë ïñ³Ù³¹ñáõÙ ¿ Çñ Çñ³í³½áñáõÃÛ³Ý Ý»ñùá ·ïÝíáÕ ï³ñ³ÍùáõÙ åáï»ÝóÇ³É ³½¹»óáõÃÛ³Ý »ÝÃ³ñÏí³Í ßñç³Ï³ ÙÇç³í³ÛñÇ Ù³ëÇÝ ³éÏ³ ï»Õ»ÏáõÃÛáõÝÝ»ñÁ, »Ã» ¹ñ³Ýù ³ÝÑñ³Å»ßï »Ý ßñç³Ï³ ÙÇç³í³ÛñÇ íñ³ ³½¹»óáõÃÛ³Ý í»ñ³µ»ñÛ³É ÷³ëï³ÃÕÃ»ñÇ å³ïñ³ëïÙ³Ý Ñ³Ù³ñ: ²Û¹ ï»Õ»ÏáõÃÛáõÝÝ»ñÁ ïñ³Ù³¹ñíáõÙ »Ý ³ÝÑ³å³Õáñ»Ý ¨, ³ÝÑñ³Å»ßïáõÃÛ³Ý ¹»åùáõÙ, Ñ³Ù³ï»Õ Ù³ñÙÝÇ ÙÇçáóáí, »Ã» ³Û¹åÇëÇÝ ·áñÍáõÙ ¿:    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áñ¨¿ ÎáÕÙ Ñ³Ù³ñáõÙ ¿, áñ ³ÛÝ ³½¹»óáõÃÛ³Ý Ï»ÝÃ³ñÏíÇ 1-ÇÝ Ñ³í»Éí³ÍáõÙ Ýßí³Í åÉ³Ý³íáñí³Í ·áñÍáõÝ»áõÃÛ³Ý ï»ë³ÏÇ ½·³ÉÇ íÝ³ë³Ï³ñ ³½¹»óáõÃÛ³Ý ³ñ¹ÛáõÝùáõÙ, ¨ »Ã», ëáõÛÝ Ñá¹í³ÍÇ 1-ÇÝ Ï»ïÇÝ Ñ³Ù³å³ï³ëË³Ý, áã ÙÇ Í³ÝáõóáõÙ ãÇ ëï³óí»É, ³å³ ³½¹»óáõÃÛ³Ý »ÝÃ³ñÏí³Í ÎáÕÙÇ ËÝ¹ñ³Ýùáí ß³Ñ³·ñ·Çé ÎáÕÙ»ñÝ Çñ³Ï³Ý³óÝáõÙ »Ý ï»Õ»Ï³ïíáõÃÛ³Ý ÷áË³Ý³ÏáõÙ` ½·³ÉÇ íÝ³ë³Ï³ñ ³Ý¹ñë³ÑÙ³Ý³ÛÇÝ ³½¹»óáõÃÛ³Ý ³é³ç³óÙ³Ý Ñ³í³Ý³Ï³ÝáõÃÛ³Ý Ñ³ñóÇ ùÝÝ³ñÏÙ³Ý Ýå³ï³Ïáí: ºÃ» ³Û¹ ÎáÕÙ»ñÁ Ñ³Ù³Ó³ÛÝáõÙ »Ý, áñ íÝ³ë³Ï³ñ ³Ý¹ñë³ÑÙ³Ý³ÛÇÝ ³½¹»óáõÃÛáõÝÝ, ³Ù»Ý³ÛÝ Ñ³í³Ý³Ï³ÝáõÃÛ³Ùµ, ï»ÕÇ ÏáõÝ»Ý³, ³å³ ÏÇñ³éíáõÙ »Ý ëáõÛÝ ÎáÝí»ÝóÇ³ÛÇ Ñ³Ù³å³ï³ëË³Ý ¹ñáõÛÃÝ»ñÁ: ºÃ» ÎáÕÙ»ñÝ ³ÛÝ Ñ³ñóÇ ßáõñç, áñ íÝ³ë³Ï³ñ ³Ý¹ñë³ÑÙ³Ý³ÛÇÝ ³½¹»óáõÃÛáõÝÝ, ³Ù»Ý³ÛÝ Ñ³í³Ý³Ï³ÝáõÃÛ³Ùµ, ï»ÕÇ ÏáõÝ»Ý³, Ñ³Ù³Ó³ÛÝáõÃÛ³Ý ã»Ý ·³ÉÇë, ³å³ ³Û¹ ÎáÕÙ»ñÇó Ûáõñ³ù³ÝãÛáõñÁ Ï³ñáÕ ¿ ³Û¹ Ñ³ñóÁ 4-ñ¹ Ñ³í»Éí³ÍÇ ¹ñáõÛÃÝ»ñÇÝ Ñ³Ù³å³ï³ëË³Ý  Ý»ñÏ³Û³óÝ»É Ñ³ñóáõÙÝ»ñÇ Ñ³ÝÓÝ³ÅáÕáíÇ ùÝÝ³ñÏÙ³ÝÁ` ½·³ÉÇ íÝ³ë³Ï³ñ ³Ý¹ñë³ÑÙ³Ý³ÛÇÝ ³½¹»óáõÃÛ³Ý Ñ³í³Ý³Ï³ÝáõÃÛ³Ý í»ñ³µ»ñÛ³É Çñ Ï³ñÍÇùÇÝ Í³ÝáÃ³Ý³Éáõ Ýå³ï³Ïáí, »Ã» ÎáÕÙ»ñÁ Ñ³Ù³Ó³ÛÝáõÃÛ³Ý ã»Ý »Ï»É, ³Û¹ Ñ³ñóÁ áñ¨¿ ³ÛÉ »Õ³Ý³Ïáí Ï³ñ·³íáñ»Éáõ Ù³ëÇÝ: 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»ñÝ ³å³ÑáíáõÙ »Ý, áñ ³½¹»óáõÃÛ³Ý »ÝÃ³ñÏí³Í ÎáÕÙÇ Ñ³ÝñáõÃÛáõÝÝ ³ÛÝ ï³ñ³ÍùÝ»ñáõÙ, áñáÝù, ³Ù»Ý³ÛÝ Ñ³í³Ý³Ï³ÝáõÃÛ³Ùµ, ³½¹»óáõÃÛ³Ý Ï»ÝÃ³ñÏí»Ý ï»Õ»Ï³óí³Í ÉÇÝÇ ¨ ÑÝ³ñ³íáñáõÃÛáõÝ áõÝ»Ý³ Çñ ¹ÇïáÕáõÃÛáõÝÝ»ñÝ áõ ³é³ñÏáõÃÛáõÝÝ»ñÁ Ý»ñÏ³Û³óÝ»É åÉ³Ý³íáñí³Í ·áñÍáõÝ»áõÃÛ³Ý í»ñ³µ»ñÛ³É, ¨ áñ ³Û¹ ¹ÇïáÕáõÃÛáõÝÝ»ñÝ áõ ³é³ñÏáõÃÛáõÝÝ»ñÁ ÷áË³Ýóí»Ý Í³·Ù³Ý ÎáÕÙÇ Çñ³í³ëáõ Ù³ñÙÝÇÝ` áõÕÕ³ÏÇáñ»Ý Ï³Ù, ³ÝÑñ³Å»ßïáõÃÛ³Ý ¹»åùáõÙ, Í³·Ù³Ý ÎáÕÙ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Ï³ ÙÇç³í³ÛñÇ íñ³ ³½¹»óáõÃÛ³Ý ·Ý³Ñ³ïÙ³Ý í»ñ³µ»ñÛ³É ÷³ëï³ÃÕÃ»ñÇ å³ïñ³ëï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ñç³Ï³ ÙÇç³í³ÛñÇ íñ³ ³½¹»óáõÃÛ³Ý ·Ý³Ñ³ïÙ³Ý í»ñ³µ»ñÛ³É ÷³ëï³ÃÕÃ»ñÁ, áñáÝù Ý»ñÏ³Û³óíáõÙ »Ý Í³·Ù³Ý ÎáÕÙÇ Çñ³í³ëáõ Ù³ñÙÝÇÝ, å³ñáõÝ³ÏáõÙ ¿, Ýí³½³·áõÛÝÁ, 2-ñ¹ Ñ³í»Éí³ÍáõÙ ÝÏ³ñ³·ñí³Í ï»Õ»ÏáõÃÛáõÝÝ»ñÁ: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 ³½¹»óáõÃÛ³Ý »ÝÃ³ñÏí³Í ÎáÕÙÇÝ, Ñ³Ù³å³ï³ëË³Ý Ï»ñåáí` Ñ³Ù³ï»Õ Ù³ñÙÝÇ ÙÇçáóáí, »Ã» ³Û¹åÇëÇÝ ·áñÍáõÙ ¿, Ý»ñÏ³Û³óÝáõÙ ¿ ßñç³Ï³ ÙÇç³í³ÛñÇ íñ³ ³½¹»óáõÃÛ³Ý ·Ý³Ñ³ïÙ³Ý í»ñ³µ»ñÛ³É ÷³ëï³ÃÕÃ»ñÁ: Þ³Ñ³·ñ·Çé ÎáÕÙ»ñÝ ³å³ÑáíáõÙ »Ý ³Û¹ ÷³ëï³ÃÕÃ»ñÇ ï³ñ³ÍáõÙÁ ³½¹»óáõÃÛ³Ý »ÝÃ³ñÏí³Í ÎáÕÙÇ Ù³ñÙÇÝÝ»ñÇ ¨ Ñ³ÝñáõÃÛ³Ý ÙÇç¨ ³ÛÝ ï³ñ³ÍùÝ»ñáõÙ, áñáÝù, ³Ù»Ý³ÛÝ Ñ³í³Ý³Ï³ÝáõÃÛ³Ùµ, ³½¹»óáõÃÛ³Ý Ï»ÝÃ³ñÏí»Ý, ÇÝãå»ë Ý³¨ ¹ÇïáÕáõÃÛáõÝÝ»ñÇ áõÕÕ³ÏÇáñ»Ý Ï³Ù, ³ÝÑñ³Å»ßïáõÃÛ³Ý ¹»åùáõÙ, Í³·Ù³Ý ÎáÕÙÇ ÙÇçáóáí ÷áË³ÝóáõÙÁ Í³·Ù³Ý ÎáÕÙÇ Çñ³í³ëáõ Ù³ñÙÝÇÝ` ÙÇÝã¨ åÉ³Ý³íáñí³Í ·áñÍáõÝ»áõÃÛ³Ý í»ñ³µ»ñÛ³É í»ñçÝ³Ï³Ý áñáßÙ³Ý ÁÝ¹áõÝáõÙÁ Ñ³ñÙ³ñ Å³ÙÏ»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Ï³ ÙÇç³í³ÛñÇ íñ³ ³½¹»óáõÃÛ³Ý ·Ý³Ñ³ïÙ³Ý í»ñ³µ»ñÛ³É ÷³ëï³ÃÕÃ»ñÇ ÑÇÙ³Ý íñ³ Ï³½Ù³Ï»ñåíáÕ ËáñÑñ¹³Ïó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, ßñç³Ï³ ÙÇç³í³ÛñÇ íñ³ ³½¹»óáõÃÛ³Ý ·Ý³Ñ³ïÙ³Ý í»ñ³µ»ñÛ³É ÷³ëï³ÃÕÃ»ñÁ å³ïñ³ëï»Éáõó Ñ»ïá ¨ ³é³Ýó ãÑÇÙÝ³íáñí³Í Ñ»ï³Ó·áõÙÝ»ñÇ, ËáñÑñ¹³ÏóáõÃÛáõÝÝ»ñ ¿ Ï³½Ù³Ï»ñåáõÙ ³½¹»óáõÃÛ³Ý »ÝÃ³ñÏí³Í Ñ³Ù³å³ï³ëË³Ý ÎáÕÙÇ Ñ»ï Ù³ëÝ³íáñ³å»ë åÉ³Ý³íáñí³Í ·áñÍáõÝ»áõÃÛ³Ý åáï»ÝóÇ³É ³Ý¹ñë³ÑÙ³Ý³ÛÇÝ ³½¹»óáõÃÛ³Ý Ñ³ñó»ñÇ ¨ ³Û¹ ³½¹»óáõÃÛ³Ý Ýí³½»óÙ³Ý Ï³Ù í»ñ³óÙ³Ý ßáõñç: ÊáñÑñ¹³ÏóáõÃÛáõÝÝ»ñÁ Ï³ñáÕ »Ý í»ñ³µ»ñ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åÉ³Ý³íáñí³Í ·áñÍáõÝ»áõÃÛ³Ý ÑÝ³ñ³íáñ ³ÛÉÁÝïñ³Ýù³ÛÇÝ ï³ñµ»ñ³ÏÝ»ñÇ Ùß³ÏÙ³ÝÁ` Ý»ñ³éÛ³É áñ¨¿ ·áñÍáÕáõÃÛ³Ý ã¹ÇÙ»Éáõ ï³ñµ»ñ³ÏÁ, ¨ åÉ³Ý³íáñí³Í ·áñÍáõÝ»áõÃÛ³Ý ½·³ÉÇ íÝ³ë³Ï³ñ ³Ý¹ñë³ÑÙ³Ý³ÛÇÝ ³½¹»óáõÃÛ³Ý Ýí³½»óÙ³Ý ÑÝ³ñ³íáñ ÙÇçáóÝ»ñÇÝ ¨ Í³·Ù³Ý ÎáÕÙÇ ÙÇçáóÝ»ñÇ Ñ³ßíÇÝ Çñ³Ï³Ý³óíáÕ` ³Û¹ ÙÇçáóÝ»ñÇ ÏÇñ³éÙ³Ý ³ñ¹ÛáõÝùÝ»ñÇ ÙáÝÇïáñÇÝ·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åÉ³Ý³íáñí³Í ·áñÍáõÝ»áõÃÛ³Ý ó³ÝÏ³ó³Í ï»ë³ÏÇ ½·³ÉÇ íÝ³ë³Ï³ñ ³Ý¹ñë³ÑÙ³Ý³ÛÇÝ ³½¹»óáõÃÛ³Ý Ýí³½»óÙ³Ý Ýå³ï³Ïáí óáõó³µ»ñíáÕ ÷áË³¹³ñÓ ³ç³ÏóáõÃÛ³Ý ³ÛÉ Ó¨»ñÇ Ùß³ÏÙ³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åÉ³Ý³íáñí³Í ·áñÍáõÝ»áõÃÛ³Ý Ñ»ï ³éÝãíáÕ ó³ÝÏ³ó³Í ³ÛÉ Ñ³ñó»ñ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åÇëÇ ËáñÑñ¹³ÏóáõÃÛáõÝÝ»ñÇ Ï³½Ù³Ï»ñåÙ³Ý Ý³ËÝ³Ï³Ý ÷áõÉáõÙ ÎáÕÙ»ñÁ Ñ³Ù³Ó³ÛÝ»óÝáõÙ »Ý ¹ñ³Ýó ³ÝóÏ³óÙ³Ý Å³ÙÏ»ïÝ»ñÁ: ò³ÝÏ³ó³Í ³Û¹åÇëÇ ËáñÑñ¹³ÏóáõÃÛáõÝ Ï³½Ù³Ï»ñåíáõÙ »Ý Ñ³Ù³å³ï³ëË³Ý Ñ³Ù³ï»Õ Ù³ñÙÝÇ ÙÇçáóáí, »Ã» ³Û¹åÇëÇÝ ·áñÍáõÙ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ñçÝ³Ï³Ý áñáß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å³ÑáíáõÙ »Ý, áñ åÉ³Ý³íáñí³Í ·áñÍáõÝ»áõÃÛ³Ý í»ñ³µ»ñÛ³É í»ñçÝ³Ï³Ý áñáßÙ³Ý Ù»ç Ñ³Ù³å³ï³ëË³Ý Ï»ñåáí Ñ³ßíÇ ³éÝí»Ý ßñç³Ï³ ÙÇç³í³ÛñÇ íñ³ ³½¹»óáõÃÛ³Ý ·Ý³Ñ³ïÙ³Ý ³ñ¹ÛáõÝùÝ»ñÁ` Ý»ñ³éÛ³É ßñç³Ï³ ÙÇç³í³ÛñÇ íñ³ ³½¹»óáõÃÛ³Ý ·Ý³Ñ³ïÙ³Ý í»ñ³µ»ñÛ³É ÷³ëï³ÃÕÃ»ñÁ ¨ 3-ñ¹ Ñá¹í³ÍÇ 8-ñ¹ Ï»ïÇ ¨ 4-ñ¹ Ñá¹í³ÍÇ 2-ñ¹ Ï»ïÇ ¹ñáõÛÃÝ»ñÇÝ Ñ³Ù³å³ï³ëË³Ý ëï³óí³Í ¹ÇïáÕáõÃÛáõÝÝ»ñÁ, ÇÝãå»ë Ý³¨ 5-ñ¹ Ñá¹í³ÍáõÙ Ýßí³Í ËáñÑñ¹³ÏóáõÃÛáõÝÝ»ñÇ ³ñ¹ÛáõÝùÝ»ñÁ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ÎáÕÙÁ ³½¹»óáõÃÛ³Ý »ÝÃ³ñÏí³Í ÎáÕÙÇÝ Ñ³ÛïÝáõÙ ¿ åÉ³Ý³íáñí³Í ·áñÍáõÝ»áõÃÛ³Ý í»ñ³µ»ñÛ³É ÁÝ¹áõÝí³Í áñáßÙ³Ý ¨ ¹ñ³ Ñ³Ù³ñ ÑÇÙù Í³é³Û³Í å³ï×³éÝ»ñÇ ¨ ÝÏ³ï³éáõÙÝ»ñÇ Ù³ëÇÝ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åÉ³Ý³íáñí³Í ·áñÍáõÝ»áõÃÛ³Ý ½·³ÉÇ ³Ý¹ñë³ÑÙ³Ý³ÛÇÝ ³½¹»óáõÃÛ³Ý í»ñ³µ»ñÛ³É Éñ³óáõóÇã ï»Õ»Ï³ïíáõÃÛáõÝÁ, áñÝ ³éÏ³ ã¿ñ ³Û¹ ·áñÍáõÝ»áõÃÛ³Ý í»ñ³µ»ñÛ³É áñáßáõÙ ÁÝ¹áõÝ»Éáõ å³ÑÇÝ ¨ áñÁ Ï³ñáÕ ¿ñ ½·³ÉÇáñ»Ý ³½¹»É ³Û¹ áñáßÙ³Ý íñ³, Ñ³ÛïÝÇ ¿ ¹³éÝáõÙ ß³Ñ³·ñ·Çé ÎáÕÙÇÝ ³Û¹ ·áñÍáõÝ»áõÃÛ³Ý Çñ³Ï³Ý³óáõÙÁ ëÏë»Éáõó ³é³ç, ³å³ ³Û¹ ÎáÕÙÝ ³Û¹ Ù³ëÇÝ ³ÝÑ³å³Õáñ»Ý ï»Õ»Ï³óÝáõÙ ¿ ³ÛÉ ß³Ñ³·ñ·Çé ÎáÕÙÇÝ Ï³Ù ÎáÕÙ»ñÇÝ: ò³ÝÏ³ó³Í ß³Ñ³·ñ·Çé ÎáÕÙÇ ËÝ¹ñ³Ýùáí Ï³ñáÕ »Ý ËáñÑñ¹³ÏóáõÃÛáõÝÝ»ñ Ï³½Ù³Ï»ñåí»É ³Û¹ áñáßáõÙÁ í»ñ³Ý³Û»Éáõ ³ÝÑñ³Å»ßïáõÃÛ³Ý Ñ³ñóÇ ùÝÝ³ñÏÙ³Ý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»ïÍñ³·ñ³ÛÇÝ í»ñÉáõÍ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·áñÍáõÝ»áõÃÛ³Ý ³ÛÝ ï»ë³ÏÇ Ñ³í³Ý³Ï³Ý íÝ³ë³Ï³ñ ³Ý¹ñë³ÑÙ³Ý³ÛÇÝ ³½¹»óáõÃÛáõÝÁ, áñÇ Ñ³Ù³ñ ëáõÛÝ ÎáÝí»ÝóÇ³ÛÇÝ Ñ³Ù³å³ï³ëË³Ý Çñ³Ï³Ý³óíáõÙ ¿ ßñç³Ï³ ÙÇç³í³ÛñÇ íñ³ ³½¹»óáõÃÛ³Ý ·Ý³Ñ³ïáõÙÁ, ß³Ñ³·ñ·Çé ÎáÕÙ»ñÁ` ¹ñ³ÝóÇó Ù»ÏÇ ËÝ¹ñ³Ýùáí, áñáßáõÙ »Ý Ï³Û³óÝáõÙ Ñ»ïÍñ³·ñ³ÛÇÝ í»ñÉáõÍáõÃÛ³Ý ³ÝóÏ³óÙ³Ý ³ÝÑñ³Å»ßïáõÃÛ³Ý, ÇëÏ ³ÝóÏ³óÙ³Ý ¹»åùáõÙ` ¹ñ³ Í³í³ÉÝ»ñÇ í»ñ³µ»ñÛ³É: Ð»ïÍñ³·ñ³ÛÇÝ ó³ÝÏ³ó³Í í»ñÉáõÍáõÃÛáõÝ Ý»ñ³éáõÙ ¿, Ù³ëÝ³íáñ³å»ë, ÑëÏáÕáõÃÛ³Ý Çñ³Ï³Ý³óáõÙ ïíÛ³É ·áñÍáõÝ»áõÃÛ³Ý ÝÏ³ïÙ³Ùµ ¨ ó³ÝÏ³ó³Í íÝ³ë³Ï³ñ ³Ý¹ñë³ÑÙ³Ý³ÛÇÝ ³½¹»óáõÃÛ³Ý µÝáñáßáõÙ: ²Û¹åÇëÇ ÑëÏáÕáõÃÛáõÝÁ ¨ µÝáñáßáõÙÁ Ï³ñáÕ »Ý ³ÝóÏ³óí»É 5-ñ¹ Ñ³í»Éí³ÍáõÙ Ýßí³Í Ýå³ï³ÏÝ»ñÇÝ Ñ³ëÝ»Éáõ Ñ³Ù³ñ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»ïÍñ³·ñ³ÛÇÝ í»ñÉáõÍáõÃÛ³Ý ³ñ¹ÛáõÝùáõÙ Í³·Ù³Ý ÎáÕÙÁ Ï³Ù ³½¹»óáõÃÛ³Ý »ÝÃ³ñÏí³Í ÎáÕÙÁ µ³í³ñ³ñ ÑÇÙù»ñ áõÝ»Ý Ñ³Ù³ñ»Éáõ, áñ ï»ÕÇ ¿ áõÝ»ó»É ½·³ÉÇ íÝ³ë³Ï³ñ ³Ý¹ñë³ÑÙ³Ý³ÛÇÝ ³½¹»óáõÃÛáõÝ Ï³Ù Ñ³ÛïÝ³µ»ñí»É »Ý ·áñÍáÝÝ»ñ, áñáÝù Ï³ñáÕ »Ý Ñ³Ý·»óÝ»É ÝÙ³Ý ³½¹»óáõÃÛ³Ý, Ý³ ³Û¹ Ù³ëÇÝ ³ÝÑ³å³Õáñ»Ý ï»Õ»Ï³óÝáõÙ ¿ ³ÛÉ ÎáÕÙÇÝ: Þ³Ñ³·ñ·Çé ÎáÕÙ»ñÝ ËáñÑñ¹³ÏóáõÃÛáõÝÝ»ñ »Ý Ï³½Ù³Ï»ñåáõÙ ³½¹»óáõÃÛ³Ý Ýí³½»óÙ³ÝÁ Ï³Ù í»ñ³óÙ³ÝÝ áõÕÕí³Í ÙÇçáóÝ»ñ Ùß³Ï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ÏÏáÕÙ ¨ µ³½Ù³ÏáÕÙ Ñ³Ù³·áñÍ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ñáÕ »Ý ß³ñáõÝ³Ï»É Ñ»ï¨»É ·áñÍáÕ Ñ³Ù³Ó³ÛÝ³·ñ»ñÇÝ ¨ ÏÝù»É Ýáñ »ñÏÏáÕÙ ¨ µ³½Ù³ÏáÕÙ Ñ³Ù³Ó³ÛÝ³·ñ»ñ ¨ ³ÛÉ å³ÛÙ³Ý³íáñí³ÍáõÃÛáõÝÝ»ñ ëáõÛÝ ÎáÝí»ÝóÇ³Ûáí Ý³Ë³ï»ëí³Í Çñ»Ýó å³ñï³íáñáõÃÛáõÝÝ»ñÇ Ï³ï³ñÙ³Ý Ýå³ï³Ïáí: ²Û¹åÇëÇ Ñ³Ù³Ó³ÛÝ³·ñ»ñÁ Ï³Ù ³ÛÉ å³ÛÙ³Ý³íáñí³ÍáõÃÛáõÝÝ»ñÁ Ï³ñáÕ »Ý ÑÇÙÝí³Í ÉÇÝ»É 6-ñ¹ Ñá¹í³ÍáõÙ Ãí³ñÏí³Í ï³ññ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»ï³½áïáõÃÛáõÝÝ»ñÇ Íñ³·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é³ÝÓÝ³ÏÇ áõß³¹ñáõÃÛáõÝ »Ý ¹³ñÓÝáõÙ Ñ³ïáõÏ Ñ»ï³½áï³Ï³Ý Íñ³·ñ»ñÇ Ùß³ÏÙ³ÝÁ Ï³Ù ³í»ÉÇ ³ÏïÇí Çñ³Ï³Ý³óÙ³ÝÁ, ÇÝãÝ áõÕÕí³Í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åÉ³Ý³íáñí³Í ·áñÍáõÝ»áõÃÛ³Ý Ñ»ï¨³ÝùÝ»ñÇ ù³Ý³Ï³Ï³Ý ¨ áñ³Ï³Ï³Ý ·Ý³Ñ³ï³Ï³ÝÇ áñáßÙ³Ý ·áñÍáÕ Ù»Ãá¹Ý»ñÇ Ï³ï³ñ»É³·áñÍÙ³ÝÁ, 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å³ï×³é³Ñ»ï¨³Ýù³ÛÇÝ Ï³å»ñÇ ¨ ßñç³Ï³ ÙÇç³í³ÛñÇ é³óÇáÝ³É Ñ³Ù³ÉÇñ Ï³é³í³ñÙ³Ý ·áñÍáõÙ ¹ñ³Ýó ¹»ñÇ ³í»ÉÇ ËáñÁ ÇÙ³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åÉ³Ý³íáñí³Í ·áñÍáõÝ»áõÃÛ³Ý í»ñ³µ»ñÛ³É áñáßáõÙÝ»ñÇ Ï³ï³ñÙ³Ý ³ñ¹ÛáõÝ³í»ïáõÃÛ³Ý í»ñÉáõÍáõÃÛ³Ý ¨ ÙáÝÇïáñÇÝ·Ç Çñ³Ï³Ý³óÙ³ÝÁ` ³½¹»óáõÃÛáõÝÁ Ýí³½³·áõÛÝÇ Ñ³ëóÝ»Éáõ Ï³Ù Ï³ÝË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åÉ³Ý³íáñí³Í ·áñÍáõÝ»áõÃÛ³Ý ï»ë³ÏÝ»ñÇ, ³ñï³¹ñáõÃÛ³Ý ¨ ëå³éÙ³Ý Ï³éáõóí³ÍùÝ»ñÇ ¿ÏáÉá·Ç³å»ë ÑÇÙÝ³íáñí³Í ³ÛÉÁÝïñ³ÝùÝ»ñ ÷Ýïñ»Éáõ Ñ³Ù³ñ ³ñ¹Ç³Ï³Ý Ùáï»óáõÙÝ»ñÇ ËÃ³ÝÙ³Ý Ù»Ãá¹Ý»ñÇ Ùß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Ù³ÏñáïÝï»ë³Ï³Ý Ù³Ï³ñ¹³Ïáí ßñç³Ï³ ÙÇç³í³ÛñÇ íñ³ ³½¹»óáõÃÛ³Ý ·Ý³Ñ³ïÙ³Ý ëÏ½µáõÝùÝ»ñÇ ÏÇñ³éÙ³Ý Ù»Ãá¹³µ³ÝáõÃÛ³Ý Ùß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ï³ñáõÙ »Ý í»ñÁ Ýßí³Í Íñ³·ñ»ñÇ Çñ³Ï³Ý³óÙ³Ý ³ñ¹ÛáõÝùÝ»ñÇ ÷áË³Ý³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Ý»ñÇ Ï³ñ·³íÇ×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Ñ³í»Éí³ÍÝ»ñÁ Ñ³Ý¹Çë³ÝáõÙ »Ý ÎáÝí»ÝóÇ³ÛÇ ³Ýµ³Å³Ý»ÉÇ Ù³ëÁ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ÕÙ»ñÇ ÅáÕáí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ÅáÕáíÝ»ñÁ ·áõÙ³ñíáõÙ »Ý áñù³Ý ÑÝ³ñ³íáñ ¿ ºîÐ »ñÏñÝ»ñÇ Î³é³í³ñáõÃÛáõÝÝ»ñÇ ßñç³Ï³ ÙÇç³í³ÛñÇ ¨ çñ³ÛÇÝ å³ß³ñÝ»ñÇ ËÝ¹ÇñÝ»ñáí ³í³· ËáñÑñ¹³Ï³ÝÝ»ñÇ ³Ù»Ý³ÙÛ³ ÝÇëï»ñÇ Ï³å³ÏóáõÃÛ³Ùµ: ÎáÕÙ»ñÇ ³é³çÇÝ ÅáÕáíÁ ³Ýó ¿ Ï³óíáõÙ áã áõß, ù³Ý ëáõÛÝ ÎáÝí»ÝóÇ³ÛÇ áõÅÇ Ù»ç ÙïÝ»Éáõ ûñí³ÝÇó Ù»Ï ï³ñÇ Ñ»ïá: Ð»ï³·³ÛáõÙ ¹ñ³Ýó ³ÝóÏ³óÙ³Ý ³ÝÑñ³Å»ßïáõÃÛáõÝÁ ¨ Å³ÙÏ»ïÝ»ñÁ áñáßíáõÙ »Ý Áëï ÎáÕÙ»ñÇ å³ÛÙ³Ý³íáñí³ÍáõÃÛ³Ý Ï³Ù Ñ³Ù³Ó³ÛÝ ÎáÕÙ»ñÇó áñ¨¿ Ù»ÏÇ ·ñ³íáñ ¹ÇÙáõÙÇ` å³ÛÙ³Ýáí, áñ ù³ñïáõÕ³ñáõÃÛ³Ý ÏáÕÙÇó ³Û¹ ¹ÇÙáõÙÇ Ù³ëÇÝ ÎáÕÙ»ñÇÝ Í³Ýáõó»Éáõ ûñí³ÝÇó í»ó ³Ùëí³ ÁÝÃ³óùáõÙ ³ÛÝ Ï³ñÅ³Ý³Ý³ ÎáÕÙ»ñÇ áã å³Ï³ë, ù³Ý Ù»Ï »ññáñ¹Ç Ñ³í³ÝáõÃÛ³ÝÁ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ßï³å»ë í»ñ³ÑëÏáõÙ »Ý ëáõÛÝ ÎáÝí»ÝóÇ³ÛÇ ¹ñáõÛÃÝ»ñÇ Ï»Ýë³·áñÍÙ³Ý ÁÝÃ³óùÁ ¨ ³Û¹ Ýå³ï³Ï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³Ï³Ý³óÝáõÙ »Ý ßñç³Ï³ ÙÇç³í³ÛñÇ íñ³ ³½¹»óáõÃÛ³Ý í»ñ³µ»ñÛ³É ÎáÕÙ»ñÇ ù³Õ³ù³Ï³ÝáõÃÛ³Ý ¨ Ù»Ãá¹³µ³Ý³Ï³Ý Ùáï»óáõÙÝ»ñÇ ¹Çï³ñÏáõÙÝ»ñ` ³Ý¹ñë³ÑÙ³Ý³ÛÇÝ »ÝÃ³ï»ùëïáõÙ ßñç³Ï³ ÙÇç³í³ÛñÇ íñ³ ³½¹»óáõÃÛ³Ý ·Ý³Ñ³ïÙ³Ý ÁÝÃ³ó³Ï³ñ·»ñÇ Ñ»ï³·³ Ï³ï³ñ»É³·áñ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³ï³ñáõÙ »Ý ï»Õ»Ï³ïíáõÃÛ³Ý ÷áË³Ý³ÏáõÙ ³Ý¹ñë³ÑÙ³Ý³ÛÇÝ »ÝÃ³ï»ùëïáõÙ ßñç³Ï³ ÙÇç³í³ÛñÇ íñ³ ³½¹»óáõÃÛ³Ý ·Ý³Ñ³ïÙ³Ý û·ï³·áñÍÙ³Ý Ù³ëÇÝ »ñÏÏáÕÙ Ï³Ù µ³½Ù³ÏáÕÙ ³ÛÝ Ñ³Ù³Ó³ÛÝ³·ñ»ñÇ Ï³Ù ³ÛÉ å³ÛÙ³Ý³íáñí³ÍáõÃÛáõÝÝ»ñÇ áÉáñïáõÙ Ïáõï³Ïí³Í ÷áñÓÇ í»ñ³µ»ñÛ³É, áñáÝó ³Ý¹³Ù ¿ Ñ³Ý¹Çë³ÝáõÙ ÎáÕÙÁ Ï³Ù 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ÝÑñ³Å»ßïáõÃÛ³Ý ¹»åùáõÙ, û·ïíáõÙ »Ý Çñ³í³ëáõ ÙÇç³½·³ÛÇÝ Ù³ñÙÇÝÝ»ñÇ Ï³Ù ·Çï³Ï³Ý ÏáÙÇï»Ý»ñÇ Í³é³ÛáõÃÛáõÝÝ»ñÇó` ëáõÛÝ ÎáÝí»ÝóÇ³ÛÇ Ýå³ï³ÏÝ»ñÇ Çñ³Ï³Ý³óÙ³Ý ÁÝÃ³óùáõÙ Í³·áÕ Ù»Ãá¹³µ³Ý³Ï³Ý Ï³Ù ï»ËÝÇÏ³Ï³Ý Ñ³ñó»ñÇ Éáõ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Çñ»Ýó ³é³çÇÝ ÅáÕáíÇ ÁÝÃ³óùáõÙ ùÝÝ³ñÏáõÙ ¨, ÷áËÑ³Ù³Ó³ÛÝáõÃÛ³Ý ÑÇÙáõÝùÝ»ñáí, ÁÝ¹áõÝáõÙ »Ý Çñ»Ýó ÅáÕáíÝ»ñÇ ³ÝóÏ³óÙ³Ý Ï³ÝáÝ³Ï³ñ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ùÝÝ³ñÏáõÙ ¨, ³ÝÑñ³Å»ßïáõÃÛ³Ý ¹»åùáõÙ, ÁÝ¹áõÝáõÙ »Ý ëáõÛÝ ÎáÝí»ÝóÇ³ÛáõÙ ÷á÷áËáõÃÛáõÝÝ»ñ Ï³ï³ñ»Éáõ Ù³ëÇÝ áñáßáõÙÝ»ñ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ùÝÝ³ñÏáõÙ ¨ Ó»éÝ³ñÏáõÙ »Ý ëáõÛÝ ÎáÝí»ÝóÇ³ÛÇ Ýå³ï³ÏÝ»ñÇ Çñ³Ï³Ý³óÙ³Ý Ñ³Ù³ñ ³ÝÑñ³Å»ßï ó³ÝÏ³ó³Í Éñ³óáõóÇã ÙÇçáó:</w:t>
      </w:r>
    </w:p>
    <w:p>
      <w:pPr>
        <w:pStyle w:val="Normal"/>
        <w:ind w:left="720" w:hanging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³ÛÝÇ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Ûáõñ³ù³ÝãÛáõñ ÎáÕÙ áõÝÇ Ù»Ï Ó³ÛÝ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 ëáõÛÝ Ñá¹í³ÍÇ 1-ÇÝ Ï»ïáí Ý³Ë³ï»ëí³Í ÁÝ¹Ñ³Ýáõñ Ï³ÝáÝÇ µ³ó³éáõÃÛáõÝ, ïÝï»ë³Ï³Ý ÇÝï»·ñ³óÙ³Ý ï³ñ³Í³ßñç³Ý³ÛÇÝ Ï³½Ù³Ï»ñåáõÃÛáõÝÝ»ñÝ û·ïíáõÙ »Ý Çñ»Ýó Ó³ÛÝÇ Çñ³íáõÝùÇó Çñ»Ýó Çñ³í³ëáõÃÛ³Ý ßñç³Ý³ÏÝ»ñáõÙ ·ïÝíáÕ Ñ³ñó»ñÇ ùÝÝ³ñÏÙ³Ý Å³Ù³Ý³Ï` áõÝ»Ý³Éáí ëáõÛÝ ÎáÝí»ÝóÇ³ÛÇ ÏáÕÙ Ñ³Ý¹Çë³óáÕ Çñ»Ýó ³Ý¹³Ù å»ïáõÃÛáõÝÝ»ñÇ Ó³ÛÝ»ñÇ ù³Ý³ÏÇÝ Ñ³í³ë³ñ Ó³ÛÝ»ñÇ ù³Ý³Ï: ²Û¹ Ï³½Ù³Ï»ñåáõÃÛáõÝÝ»ñÁ ÏáñóÝáõÙ »Ý Çñ»Ýó Ó³ÛÝÇ Çñ³íáõÝùÁ, »Ã» ³ÛÝ ÏÇñ³éíáõÙ ¿ Çñ»Ýó ³Ý¹³Ù å»ïáõÃÛáõÝÝ»ñÇ ÏáÕÙÇó, ¨ Ñ³Ï³é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Ï³Ý ïÝï»ë³Ï³Ý Ñ³ÝÓÝ³ÅáÕáíÇ ·áñÍ³¹Çñ ù³ñïáõÕ³ñÁ Ï³ï³ñáõÙ ¿ Ñ»ï¨Û³É ù³ñïáõÕ³ñ³Ï³Ý å³ñï³Ï³ÝáõÃÛáõÝ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·áõÙ³ñáõÙ ¨ Ý³Ë³å³ïñ³ëïáõÙ ¿ ÎáÕÙ»ñÇ ÅáÕáí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ÎáÕÙ»ñÇÝ ¿ ÷áË³ÝóáõÙ ëáõÛÝ ÎáÝí»ÝóÇ³ÛÇ ¹ñáõÛÃÝ»ñÇÝ Ñ³Ù³å³ï³ëË³Ý ëï³óí³Í ½»ÏáõÛóÝ»ñÁ ¨ ³ÛÉ ï»Õ»Ï³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³ï³ñáõÙ ¿ ëáõÛÝ ÎáÝí»ÝóÇ³Ûáí Ý³Ë³ï»ëí³Í Ï³Ù ÎáÕÙ»ñÇ ë³ÑÙ³Ý³Í ³ÛÉ å³ñï³Ï³ÝáõÃÛáõÝÝ»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áõÙ ÷á÷áËáõÃÛáõÝÝ»ñ Ï³ï³ñ»É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³é³ç³ñÏ»É ÷á÷áËáõÃÛáõÝÝ»ñ Ï³ï³ñ»É ëáõÛÝ ÎáÝí»ÝóÇ³ÛáõÙ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ç³ñÏíáÕ ÷á÷áËáõÃÛáõÝÝ»ñÁ ·ñ³íáñ ï»ëùáí Ý»ñÏ³Û³óíáõÙ »Ý ù³ñïáõÕ³ñáõÃÛ³ÝÁ, áñÁ ¹ñ³Ýù áõÕ³ñÏáõÙ ¿ µáÉáñ ÎáÕÙ»ñÇÝ: ²é³ç³ñÏíáÕ ÷á÷áËáõÃÛáõÝÝ»ñÁ ùÝÝ³ñÏíáõÙ »Ý ÎáÕÙ»ñÇ Ñ»ñÃ³Ï³Ý ÅáÕáíÇÝ` å³ÛÙ³Ýáí, áñ ù³ñïáõÕ³ñáõÃÛáõÝÝ ³Û¹ ÷á÷áËáõÃÛáõÝÝ»ñÁ ÎáÕÙ»ñÇÝ ¿ áõÕ³ñÏ»É ³Û¹ ÅáÕáíÇó ³éÝí³½Ý ÇÝÝëáõÝ ûñ ³é³ç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µáÉáñ ç³Ýù»ñÁ` ëáõÛÝ ÎáÝí»ÝóÇ³ÛáõÙ ÷á÷áËáõÃÛáõÝ Ï³ï³ñ»Éáõ ³é³ç³ñÏáõÃÛ³Ý ßáõñç ÷áËÑ³Ù³Ó³ÛÝáõÃÛ³Ý ÙÇçáóáí Ñ³Ù³Ó³ÛÝáõÃÛáõÝ Ó»éù µ»ñ»Éáõ Ñ³Ù³ñ: ºÃ» ÷áËÑ³Ù³Ó³ÛÝáõÃÛ³Ý Ñ³ëÝ»Éáõ µáÉáñ ÙÇçáóÝ»ñÁ ëå³éí»É »Ý, ÇëÏ Ñ³Ù³Ó³ÛÝáõÃÛáõÝÝ ³Û¹å»ë ¿É Ó»éù ãÇ µ»ñí»É, ³å³, áñå»ë í»ñçÇÝ ÙÇçáó, ÷á÷áËáõÃÛáõÝÝ ÁÝ¹áõÝíáõÙ ¿ ÅáÕáíÇÝ Ý»ñÏ³ ¨ ùí»³ñÏáõÃÛ³ÝÁ Ù³ëÝ³ÏóáÕ ÎáÕÙ»ñÇ Ó³ÛÝ»ñÇ »ñ»ù ù³éáñ¹Ç Ù»Í³Ù³ëÝáõÃÛ³Ùµ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í³Ý¹³å³ÑÁ ëáõÛÝ Ñá¹í³ÍÇ 3-ñ¹ Ï»ïÇ ¹ñáõÛÃÝ»ñÇÝ Ñ³Ù³å³ï³ëË³Ý ÁÝ¹áõÝí³Í ÷á÷áËáõÃÛáõÝÝ»ñÁ Ý»ñÏ³Û³óÝáõÙ ¿  µáÉáñ ÎáÕÙ»ñÇÝ` í³í»ñ³óÙ³Ý, Ñ³ëï³ïÙ³Ý Ï³Ù ÁÝ¹áõÝÙ³Ý Ñ³Ù³ñ: ²Û¹ ÷á÷áËáõÃÛáõÝÝ»ñÁ ¹ñ³Ýù í³í»ñ³óñ³Í, Ñ³ëï³ï³Í Ï³Ù ÁÝ¹áõÝ³Í ÎáÕÙ»ñÇ Ñ³Ù³ñ áõÅÇ Ù»ç »Ý ÙïÝáõÙ ³í³Ý¹³å³ÑÇ ÏáÕÙÇó ÎáÕÙ»ñÇ ³éÝí³½Ý »ñ»ù ù³éáñ¹Ç í³í»ñ³óÙ³Ý, Ñ³ëï³ïÙ³Ý Ï³Ù ÁÝ¹áõÝÙ³Ý Ù³ëÇÝ Í³Ýáõó³·ñ»ñÝ ëï³Ý³Éáõ å³ÑÇó ÇÝÝëáõÝ»ñáñ¹ ûñÁ: Ð»ï³·³ÛáõÙ ó³ÝÏ³ó³Í ³ÛÉ ÎáÕÙÇ Ñ³Ù³ñ ³Û¹ ÷á÷áËáõÃÛáõÝÝ»ñÝ áõÅÇ Ù»ç »Ý ÙïÝáõÙ ¹ñ³Ýó í³í»ñ³óÙ³Ý, Ñ³ëï³ïÙ³Ý Ï³Ù ÁÝ¹áõÝÙ³Ý Ù³ëÇÝ ÎáÕÙÇ ÷³ëï³ÃáõÕÃÝ Ç å³Ñ Ñ³ÝÓÝ»Éáõ å³ÑÇó ÇÝÝëáõÝ»ñáñ¹ ûñÁ: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, §ÅáÕáíÇÝ Ý»ñÏ³ ¨ ùí»³ñÏáõÃÛ³ÝÁ Ù³ëÝ³ÏóáÕ ÎáÕÙ»ñÝ¦ ³ÛÝ ÎáÕÙ»ñÝ »Ý, áñáÝù Ý»ñÏ³ »Ý ·ïÝíáõÙ ÅáÕáíÇÝ ¨ ùí»³ñÏáõÙ »Ý §ÏáÕÙ¦ Ï³Ù §¹»Ù¦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3-ñ¹ Ï»ïáõÙ ë³ÑÙ³Ýí³Í ùí»³ñÏáõÃÛ³Ý Ï³ñ·Á Ý³Ë³¹»å ãÇ ëï»ÕÍáõÙ Ñ»ï³·³ Ñ³Ù³Ó³ÛÝ³·ñ»ñÇ Ñ³Ù³ñ, áñáÝù Ï³ñáÕ »Ý ÏÝùí»É ºíñáå³Ï³Ý ïÝï»ë³Ï³Ý Ñ³ÝÓÝ³ÅáÕáíÇ ßñç³Ý³ÏÝ»ñáõÙ: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»ÏÝ³µ³ÝÙ³Ý Ï³Ù ÏÇñ³éÙ³Ý Ñ³ñó»ñÇ í»ñ³µ»ñÛ³É »ñÏáõ Ï³Ù ³í»ÉÇ ÎáÕÙ»ñÇ ÙÇç¨ Í³·³Í í»×Ç ¹»åùáõÙ, ÎáÕÙ»ñÁ Ó·ïáõÙ »Ý ³ÛÝ Ï³ñ·³íáñ»É µ³Ý³ÏóáõÃÛáõÝÝ»ñÇ ÙÇçáóáí Ï³Ù ó³ÝÏ³ó³Í ³ÛÉ »Õ³Ý³Ïáí` Çñ»Ýó Ñ³Û»óáÕáõÃÛ³Ùµ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ëïáñ³·ñÙ³Ý, í³í»ñ³óÙ³Ý, ÁÝ¹áõÝÙ³Ý, Ñ³ëï³ïÙ³Ý Ï³Ù ¹ñ³Ý ÙÇ³Ý³Éáõ Å³Ù³Ý³Ï, Ï³Ù ¹ñ³ÝÇó Ñ»ïá ó³ÝÏ³ó³Í å³ÑÇÝ, ÎáÕÙÁ Ï³ñáÕ ¿ ³í³Ý¹³å³ÑÇÝ Ý»ñÏ³Û³óÝ»É ·ñ³íáñ ¹ÇÙáõÙ ³ÛÝ Ù³ëÇÝ, áñ ëáõÛÝ Ñá¹í³ÍÇ 1-ÇÝ Ï»ïÇÝ Ñ³Ù³å³ï³ëË³Ý ãÏ³ñ·³íáñí³Í í»×Ç ³éÝãáõÃÛ³Ùµ ³ÛÝ í»×Ç Ï³ñ·³íáñÙ³Ý ëïáñ¨ Ýßí³Í »Õ³Ý³ÏÝ»ñÇó Ù»ÏÁ Ï³Ù »ñÏáõëÝ ¿É ×³Ý³ãáõÙ ¿ å³ñï³¹Çñª ÝÙ³Ý å³ñï³íáñáõÃÛáõÝ ëï³ÝÓÝ³Í ó³ÝÏ³ó³Í ³ÛÉ ÎáÕÙ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í»×Ç Ñ³ÝÓÝáõÙ ØÇç³½·³ÛÇÝ ¹³ï³ñ³Ý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í»×Ç Ñ³ÝÓÝáõÙ Çñ³í³ñ³ñáõÃÛ³Ý` Áëï 7-ñ¹ Ñ³í»Éí³Íáí ë³ÑÙ³Ýí³Í Ï³ñ·Ç: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»ñÝ ëáõÛÝ Ñá¹í³ÍÇ 2-ñ¹ Ï»ïáõÙ Ýßí³Í í»×Ç Ï³ñ·³íáñÙ³Ý »Õ³Ý³ÏÝ»ñÇó »ñÏáõëÝ ¿É ÁÝ¹áõÝáõÙ »Ý, ³å³ í»×Á Ï³ñáÕ ¿ Ñ³ÝÓÝí»É ÙÇ³ÛÝ ØÇç³½·³ÛÇÝ ¹³ï³ñ³Ý, »Ã» ÏáÕÙ»ñÝ ³ÛÉ Ï»ñå ã»Ý å³ÛÙ³Ý³íá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ëïáñ³·ñÙ³Ý Ñ³Ù³ñ ¾ëåáÛáõÙ (üÇÝÉ³Ý¹Ç³)` 1991 Ãí³Ï³ÝÇ ÷»ïñí³ñÇ 25-Çó ÙÇÝã¨ Ù³ñïÇ 1-Á, ³å³` ÜÛáõ ÚáñùáõÙ, ØÇ³íáñí³Í ³½·»ñÇ Ï³½Ù³Ï»ñåáõÃÛ³Ý Ï»ÝïñáÝ³Ï³Ý ·ñ³ë»ÝÛ³ÏÝ»ñáõÙ` ÙÇÝã¨ 1991 Ãí³Ï³ÝÇ ë»åï»Ùµ»ñÇ 2-Á ºíñáå³Ï³Ý ïÝï»ë³Ï³Ý Ñ³ÝÓÝ³ÅáÕáíÇ ³Ý¹³Ù å»ïáõÃÛáõÝÝ»ñÇ ÏáÕÙÇó, îÝï»ë³Ï³Ý ¨ ëáóÇ³É³Ï³Ý ËáñÑñ¹Ç 1947 Ãí³Ï³ÝÇ Ù³ñïÇ 28-Ç ÃÇí 36 (IV) áñáßÙ³Ý 8-ñ¹ Ï»ïÇÝ Ñ³Ù³å³ï³ëË³Ý ºíñáå³Ï³Ý ïÝï»ë³Ï³Ý Ñ³ÝÓÝ³ÅáÕáíáõÙ ËáñÑñ¹³Ïó³Ï³Ý Ï³ñ·³íÇ×³Ï áõÝ»óáÕ å»ïáõÃÛáõÝÝ»ñÇ ÏáÕÙÇó, ÇÝãå»ë Ý³¨ ºíñáå³Ï³Ý ïÝï»ë³Ï³Ý Ñ³ÝÓÝ³ÅáÕáíÇ ÇÝùÝÇßË³Ý ³Ý¹³Ù å»ïáõÃÛáõÝÝ»ñÇ Ý³Ë³Ó»éÝáõÃÛ³Ùµ ëï»ÕÍí³Í ïÝï»ë³Ï³Ý ÇÝï»·ñ³óÙ³Ý ï³ñ³Í³ßñç³Ý³ÛÇÝ Ï³½Ù³Ï»ñåáõÃÛáõÝÝ»ñÇ ÏáÕÙÇó, áñáÝó Çñ»Ýó ³Ý¹³Ù å»ïáõÃÛáõÝÝ»ñÁ ûÅï»É »Ý ÉÇ³½áñáõÃÛáõÝÝ»ñáí ëáõÛÝ ÎáÝí»ÝóÇ³Ûáí Ï³ñ·³íáñíáÕ Ñ³ñó»ñÇ ÝÏ³ïÙ³Ùµ, ³Û¹ ÃíáõÙ` Ýßí³Í Ñ³ñó»ñÇ í»ñ³µ»ñÛ³É Ñ³Ù³Ó³ÛÝ³·ñ»ñ ÏÝù»Éáõ ÉÇ³½áñáõÃÛáõÝÝ»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, ÁÝ¹áõÝáõÙ, Ñ³ëï³ïáõÙ ¨ Ù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, ÁÝ¹áõÝÙ³Ý Ï³Ù Ñ³ëï³ïÙ³Ý ³ÛÝ ëïáñ³·ñ³Í å»ïáõÃÛáõÝÝ»ñÇ ¨ ïÝï»ë³Ï³Ý ÇÝï»·ñ³óÙ³Ý ï³ñ³Í³ßñç³Ý³ÛÇÝ Ï³½Ù³Ï»ñåáõÃÛáõÝÝ»ñÇ ÏáÕÙÇó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16-ñ¹ Ñá¹í³ÍáõÙ Ýßí³Í å»ïáõÃÛáõÝÝ»ñÇ ÏáÕÙÇó ÙÇ³Ý³Éáõ Ñ³Ù³ñ 1991 Ãí³Ï³ÝÇ ë»åï»Ùµ»ñÇ 3-Çó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óÙ³Ý, ÁÝ¹áõÝÙ³Ý, Ñ³ëï³ïÙ³Ý ¨ ÙÇ³Ý³Éáõ Ù³ëÇÝ ÷³ëï³ÃÕÃ»ñÝ Ç å³Ñ »Ý Ñ³ÝÓÝíáõÙ ØÇ³íáñí³Í ³½·»ñÇ Ï³½Ù³Ï»ñåáõÃÛ³Ý ¶ÉË³íáñ ù³ñïáõÕ³ñÇÝ, áñÁ Ï³ï³ñáõÙ ¿ ³í³Ý¹³å³ÑÇ å³ñï³Ï³ÝáõÃÛáõÝÝ»ñÁ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6-ñ¹ Ñá¹í³ÍáõÙ Ýßí³Í ó³ÝÏ³ó³Í Ï³½Ù³Ï»ñåáõÃÛáõÝ, ëáõÛÝ ÎáÝí»ÝóÇ³ÛÇ ³Ý¹³Ù ¹³éÝ³Éáí, ³ÛÝ ¹»åùáõÙ, »ñµ ³Û¹ Ï³½Ù³Ï»ñåáõÃÛ³Ý ³Ý¹³Ù å»ïáõÃÛáõÝÝ»ñÇó áã Ù»ÏÁ ëáõÛÝ ÎáÝí»ÝóÇ³ÛÇ ÎáÕÙ ãÇ Ñ³Ý¹Çë³ÝáõÙ, ëï³ÝÓÝáõÙ ¿ ëáõÛÝ ÎáÝí»ÝóÇ³Ûáí Ý³Ë³ï»ëí³Í µáÉáñ å³ñï³íáñáõÃÛáõÝÝ»ñÁ: ÜÙ³Ý ¹»åù»ñáõÙ ÇÝãå»ë ³ÛÝ Ï³½Ù³Ï»ñåáõÃÛáõÝÝ, ³Û¹å»ë ¿É Çñ ³Ý¹³Ù å»ïáõÃÛáõÝÝ»ñÁ ã»Ý Ï³ñáÕ ÙÇ³Å³Ù³Ý³Ï û·ïí»É ëáõÛÝ ÎáÝí»ÝóÇ³Ûáí ë³ÑÙ³Ýí³Í Çñ³íáõÝùÝ»ñÇó: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óÙ³Ý, ÁÝ¹áõÝÙ³Ý, Ñ³ëï³ïÙ³Ý Ï³Ù ÙÇ³Ý³Éáõ Ù³ëÇÝ Çñ»Ýó ÷³ëï³ÃÕÃ»ñáõÙ, 16-ñ¹ Ñá¹í³ÍáõÙ Ýßí³Í ïÝï»ë³Ï³Ý ÇÝï»·ñ³óÙ³Ý ï³ñ³Í³ßñç³Ý³ÛÇÝ Ï³½Ù³Ï»ñåáõÃÛáõÝÝ»ñÁ Ñ³Ûï³ñ³ñáõÙ »Ý ëáõÛÝ ÎáÝí»ÝóÇ³Ûáí Ï³ñ·³íáñíáÕ Ñ³ñó»ñÇ ÝÏ³ïÙ³Ùµ Çñ»Ýó Çñ³í³ëáõÃÛáõÝÝ»ñÇ ßñç³Ý³ÏÇ Ù³ëÇÝ: ²Û¹ Ï³½Ù³Ï»ñåáõÃÛáõÝÝ»ñÁ Ý³¨ ³í³Ý¹³å³ÑÇÝ ï»Õ»Ï³óÝáõÙ »Ý Çñ»Ýó Çñ³í³ëáõÃÛáõÝÝ»ñÇ ßñç³Ý³ÏÇ ó³ÝÏ³ó³Í ÷á÷áË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í³í»ñ³óÙ³Ý, ÁÝ¹áõÝÙ³Ý, Ñ³ëï³ïÙ³Ý Ï³Ù ÙÇ³Ý³Éáõ Ù³ëÇÝ ï³ëÝí»ó»ñáñ¹ ÷³ëï³ÃáõÕÃÝ Ç å³Ñ Ñ³ÝÓÝ»Éáõ å³ÑÇó ÇÝÝëáõÝ»ñáñ¹ ûñÁ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ÇÙ³ëïáí, ïÝï»ë³Ï³Ý ÇÝï»·ñ³óÙ³Ý ï³ñ³Í³ßñç³Ý³ÛÇÝ áñ¨¿ Ï³½Ù³Ï»ñåáõÃÛ³Ý ÏáÕÙÇó Ç å³Ñ Ñ³ÝÓÝí³Í ÷³ëï³ÃáõÕÃÁ ãÇ ¹Çï³ñÏíáõÙ áñå»ë ³Û¹ Ï³½Ù³Ï»ñåáõÃÛ³Ý ³Ý¹³Ù å»ïáõÃÛáõÝÝ»ñÇ ÏáÕÙÇó Ç å³Ñ Ñ³ÝÓÝí³Í ÷³ëï³ÃÕÃ»ñÁ Éñ³óÝáÕ ÷³ëï³ÃáõÕÃ: 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-ñ¹ Ñá¹í³ÍáõÙ Ýßí³Í ó³ÝÏ³ó³Í å»ïáõÃÛ³Ý Ï³Ù Ï³½Ù³Ï»ñåáõÃÛ³Ý Ñ³Ù³ñ, áñÁ í³í»ñ³óÝáõÙ, ÁÝ¹áõÝáõÙ Ï³Ù Ñ³ëï³ïáõÙ ¿ ëáõÛÝ ÎáÝí»ÝóÇ³Ý, Ï³Ù ÙÇ³ÝáõÙ ¿ ¹ñ³Ý` í³í»ñ³óÙ³Ý, ÁÝ¹áõÝÙ³Ý, Ñ³ëï³ïÙ³Ý Ï³Ù ÙÇ³Ý³Éáõ Ù³ëÇÝ ï³ëÝí»ó»ñáñ¹ ÷³ëï³ÃáõÕÃÝ Ç å³Ñ Ñ³ÝÓÝ»Éáõó Ñ»ïá, ëáõÛÝ ÎáÝí»ÝóÇ³Ý áõÅÇ Ù»ç ¿ ÙïÝáõÙ ³Û¹ å»ïáõÃÛ³Ý Ï³Ù Ï³½Ù³Ï»ñåáõÃÛ³Ý ÏáÕÙÇó í³í»ñ³óÙ³Ý, ÁÝ¹áõÝÙ³Ý, Ñ³ëï³ïÙ³Ý Ï³Ù ÙÇ³Ý³Éáõ Ù³ëÇÝ ÷³ëï³ÃáõÕÃÝ Ç å³Ñ Ñ³ÝÓÝ»Éáõ å³ÑÇó ÇÝÝ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ó ¹áõñë ·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ÎáÕÙÇ Ñ³Ù³ñ ëáõÛÝ ÎáÝí»ÝóÇ³ÛÇ áõÅÇ Ù»ç ÙïÝ»Éáõ å³ÑÇó ãáñë ï³ñÇÝ ³ÝóÝ»ÉáõÝ å»ë ³Û¹ ÎáÕÙÁ ó³ÝÏ³ó³Í Å³Ù³Ý³Ï Ï³ñáÕ ¿ ¹áõñë ·³É ëáõÛÝ ÎáÝí»ÝóÇ³ÛÇó` ³Û¹ Ù³ëÇÝ ·ñ³íáñ Í³ÝáõóáõÙ áõÕ³ñÏ»Éáí ³í³Ý¹³å³ÑÇÝ: êáõÛÝ ÎáÝí»ÝóÇ³ÛÇó ¹áõñë ·³ÉÁ ãÇ ³½¹áõÙ ÎáÝí»ÝóÇ³ÛÇ 3-Çó 6-ñ¹ Ñá¹í³ÍÝ»ñÇ ÏÇñ³éÙ³Ý íñ³ åÉ³Ý³íáñí³Í ·áñÍáõÝ»áõÃÛ³Ý ³ÛÝ ï»ë³ÏÝ»ñÇ ÝÏ³ïÙ³Ùµ, áñáÝó ³éÝãáõÃÛ³Ùµ ÙÇÝã¨ ÉáõÍ³ñÙ³Ý áõÅÇ Ù»ç ÙïÝ»Éáõ å³ÑÁ 3-ñ¹ Ñá¹í³ÍÇ 1-ÇÝ Ï»ïÇÝ Ñ³Ù³å³ï³ëË³Ý Í³ÝáõóáõÙ ¿ Ï³ï³ñí»É Ï³Ù, 3-ñ¹ Ñá¹í³ÍÇ 7-ñ¹ Ï»ïÇÝ Ñ³Ù³å³ï³ëË³Ý, Ñ³ñóáõÙ ¿ ³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³ë³ñ³½áñ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µÝûñÇÝ³ÏÁ, áñÇ ³Ý·É»ñ»Ý, éáõë»ñ»Ý ¨ ýñ³Ýë»ñ»Ý  ï»ùëï»ñÁ Ñ³í³ë³ñ³½áñ »Ý, Ç å³Ñ ¿ Ñ³ÝÓÝíáõÙ ØÇ³íáñí³Í ³½·»ñÇ Ï³½Ù³Ï»ñåáõÃÛ³Ý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 Ý»ñùáëïáñ³·ñÛ³ÉÝ»ñÁ, ûÅïí³Í ÉÇÝ»Éáí Ñ³Ù³å³ï³ëË³Ý ÉÇ³½áñáõÃÛáõÝÝ»ñá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¾ëåá ù³Õ³ùáõÙ /üÇÝÉ³Ý¹Ç³/` 1991 Ãí³Ï³ÝÇ ÷»ïñí³ñÇ 25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áñÍáõÝ»áõÃÛ³Ý ï»ë³ÏÝ»ñÇ ó³ÝÏ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íÃ³í»ñ³Ùß³ÏÙ³Ý ·áñÍ³ñ³ÝÝ»ñ /µ³ó³éáõÃÛ³Ùµ ÑáõÙ Ý³íÃÇó ÙÇ³ÛÝ ùëáõù³ÝÛáõÃ»ñ ³ñï³¹ñáÕ Ó»éÝ³ñÏáõÃÛáõÝÝ»ñÇ/ ¨ ·³½³óÙ³Ý ¨ ³ÍËÇ Ï³Ù µÇïáõÙ³ÛÇÝ Ã»ñÃ³ù³ñ»ñÇ Ñ»ÕáõÏ³óÙ³Ý ûµÛ»ÏïÝ»ñ, áñáÝó ³ñï³¹ñ³Ï³Ý Ñ½áñáõÃÛáõÝÁ Ñ³ëÝáõÙ ¿ ûñ»Ï³Ý 500 ïáÝÝ³ÛÇ ¨ ³í»ÉÇÝ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»ñÙ³ÛÇÝ ¿É»Ïïñ³Ï³Û³ÝÝ»ñ ¨ ³ÛñÙ³Ý ³ÛÉ Ï³Û³ÝùÝ»ñ 300 Ù»·³í³ï ¨ ³í»ÉÇÝ ç»ñÙ³ÛÇÝ Ñ½áñáõÃÛ³Ùµ, ÇÝãå»ë Ý³¨ ³ïáÙ³ÛÇÝ ¿É»Ïïñ³Ï³Û³ÝÝ»ñ ¨ ÙÇçáõÏ³ÛÇÝ é»³ÏïáñÝ»ñáí ë³ñù³íáñí³Í ³ÛÉ ûµÛ»ÏïÝ»ñ (µ³ó³éáõÃÛ³Ùµ ×»ÕùíáÕ ¨ í»ñ³ñï³¹ñíáÕ ÝÛáõÃ»ñÇ ³ñï³¹ñáõÃÛ³Ý ¨ ÏáÝí»ñëÇ³ÛÇ Ñ³Ù³ñ û·ï³·áñÍíáÕ Ñ»ï³½áï³Ï³Ý ë³ñù»ñÇ, áñáÝó ³é³í»É³·áõÛÝ Ñ½áñáõÃÛáõÝÁ ãÇ ·»ñ³½³ÝóáõÙ ³Ý÷á÷áË ç»ñÙ³ÛÇÝ µ»éÝí³ÍáõÃÛ³Ý 1 ÏÇÉáí³ïïÁ)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³å»ë ÙÇçáõÏ³ÛÇÝ í³é»ÉÇùÇ ³ñï³¹ñáõÃÛ³Ý ¨ Ñ³ñëï³óÙ³Ý, µ³Ý»óñ³Í ÙÇçáõÏ³ÛÇÝ í³é»ÉÇùÇ í»ñ³Ï³Ý·ÝÙ³Ý Ï³Ù Ñ³í³ùÙ³Ý, ÇÝãå»ë Ý³¨ é³¹Çá³ÏïÇí Ã³÷áÝÝ»ñÇ Ñ»é³óÙ³Ý ¨ í»ñ³Ùß³ÏÙ³Ý Ñ³Ù³ñ Ý³Ë³ï»ëí³Í Ó»éÝ³ñÏáõÃÛáõÝÝ»ñ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áÙÝ³ÛÇÝ ¨ Ù³ñï»ÝÛ³Ý Ñ³ÉÙ³Ý Ëáßáñ ë³ñù»ñ ¨ ·áõÝ³íáñ Ù»ï³Éáõñ·Ç³ÛÇ Ó»éÝ³ñÏáõÃÛáõÝÝ»ñ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µ»ëïÇ ëï³óÙ³Ý ¨ ³ëµ»ëïÇ áõ ³ëµ»ëï å³ñáõÝ³ÏáÕ ÝÛáõÃ»ñÇ í»ñ³Ùß³ÏÙ³Ý ¨ í»ñ³÷áËÙ³Ý ë³ñù»ñ. ³ëµ»ëï³ó»Ù»Ýï³ÛÇÝ ³ñï³¹ñ³ÝùÇ Ñ³Ù³ñ` å³ïñ³ëïÇ ³ñï³¹ñ³ÝùÇ 20.000 ïáÝÝ³ÛÇó ³í»ÉÇ ï³ñ»Ï³Ý ³ñï³¹ñáõÃÛ³Ùµ, ß÷Ù³Ý ÝÛáõÃ»ñÇ Ñ³Ù³ñ` å³ïñ³ëïÇ ³ñï³¹ñ³ÝùÇ 50 ïáÝÝ³ÛÇó ³í»ÉÇ ï³ñ»Ï³Ý ³ñï³¹ñáõÃÛ³Ùµ, ³ëµ»ëï å³ñáõÝ³ÏáÕ ³ÛÉ ³ñï³¹ñáõÃÛáõÝÝ»ñÇ Ñ³Ù³ñ` ï³ñ»Ï³Ý 200 ïáÝÝ³ÛÇÝ ³í»ÉÇ û·ï³·áñÍÙ³Ùµ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ÙÇ³Ï³Ý ÏáÙµÇÝ³ïÝ»ñ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ïáÙ³ÛñáõÕÇÝ»ñÇ, ×»åÁÝÃ³óÇÏ ³íïá×³Ý³å³ñÑÝ»ñÇ*, Ñ»é³íáñ Ñ³Õáñ¹³ÏóáõÃÛ³Ý »ñÏ³ÃáõÕÇÝ»ñÇ ¨ 2.100 Ù»ïñ ¨ ³í»ÉÇ »ñÏ³ñáõÃÛ³Ùµ ÑÇÙÝ³Ï³Ý ÃéÇãù³í³Ûñ¿çù³ÛÇÝ áõÕÇ áõÝ»óáÕ û¹³Ý³í³Ï³Û³ÝÝ»ñÇ Ï³éáõóáõÙ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Í ïñ³Ù³·Íáí Ý³íÃ³ï³ñ Ï³Ù ·³½³ï³ñ ËáÕáí³Ï³ß³ñ»ñ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¨ïñ³ÛÇÝ Ý³í³Ñ³Ý·ÇëïÝ»ñ, ÇÝãå»ë Ý³¨ Ý»ñùÇÝ çñ³ÛÇÝ áõÕÇÝ»ñ ¨ Ý»ñùÇÝ Ý³í³ñÏáõÃÛ³Ý Ý³í³Ñ³Ý·ÇëïÝ»ñ, áñáÝù Ý³Ë³ï»ëí³Í »Ý 1.350 ïáÝÝ³ÛÇó ³í»ÉÇ çñ³Í³í³É áõÝ»óáÕ Ý³í»ñÇ ÙáõïùÇ Ñ³Ù³ñ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áãÝã³óÙ³Ý ë³ñù»ñ` ÃáõÝ³íáñ Ï³Ù íï³Ý·³íáñ Ã³÷áÝÝ»ñÇ ³ÛñÙ³Ý, ùÇÙÇ³Ï³Ý í»ñ³Ùß³ÏÙ³Ý Ï³Ù Ã³ÕÙ³Ý Ñ³Ù³ñ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ßáñ ³Ùµ³ñï³ÏÝ»ñ ¨ çñ³Ùµ³ñÝ»ñ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ñ»ñÏñÛ³ çñ»ñÇ ¹áõñë Ñ³ÝáõÙÁ` »Ã» ¹áõñë ÙÕíáÕ çñÇ ï³ñ»Ï³Ý Í³í³ÉÁ Ï³½ÙáõÙ ¿ 10 ÙÇÉÇáÝ Ëáñ³Ý³ñ¹ Ù»ïñ ¨ ³í»ÉÇÝ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Õ³ÝÃ³ÝÛáõÃÇ ¨ ÃÕÃÇ ³ñï³¹ñáõÃÛáõÝ` ûñ»Ï³Ý 200 Ù»ïñÇÏ ïáÝÝ³ ¨ ³í»ÉÇÝ û¹³ÛÇÝ ãáñ³óáõÙ ³Ýó³Í ³ñï³¹ñ³ÝùÇ ëï³óÙ³Ùµ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³ÕÇ Ñ³Ýù³ÝÛáõÃÇ ¨ ³ÍËÇ É³ÛÝ³Í³í³É ³ñ¹ÛáõÝ³Ñ³ÝáõÙ, ÙÇ¨ÝáõÛÝ í³ÛñáõÙ Ï³ï³ñíáÕ ëï³óáõÙ ¨ Ñ³ñëï³óáõÙ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Ë³çñ³ÍÇÝÝ»ñÇ ³ñ¹ÛáõÝ³Ñ³ÝáõÙ Ù³Ûñó³Ù³ù³ÛÇÝ »ÉáõëïÇ íñ³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íÃ³ÛÇÝ, Ý³íÃ³ùÇÙÇ³Ï³Ý ¨ ùÇÙÇ³Ï³Ý ÙÃ»ñùÇ Ëáßáñ å³Ñ»ëïÝ»ñ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³ÛÝ³Í³í³É ³Ýï³é³Ñ³ï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* êáõÛÝ ÎáÝí»ÝóÇ³ÛÇ ÇÙ³ëïáí, §³íïáÙ³ÛñáõÕÇÝ¦ Ñ³ïáõÏ ³íïáÙ»ù»Ý³Ý»ñÇ »ñÃ¨»ÏáõÃÛ³Ý Ñ³Ù³ñ Ý³Ë³·Íí³Í ¨ Ï³éáõóí³Í ×³Ý³å³ñÑ ¿, áñÁ ãÇ Í³é³ÛáõÙ Çñ »ñÏ³ÛÝùáí ï»Õ³µ³ßËí³Í ûµÛ»ÏïÝ»ñÇ Ýå³ï³ÏÝ»ñÇ Ñ³Ù³ñ ¨ á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å³Ñáíí³Í ¿, µ³ó³éáõÃÛ³Ùµ áñáß³ÏÇ Ñ³ïí³ÍÝ»ñÇ Ï³Ù Å³Ù³Ý³Ï³íáñ³å»ë, ³é³ÝÓÇÝ áõÕÇÝ»ñáí »ñÃ¨»ÏáõÃÛ³Ý »ñÏáõ áõÕÕáõÃÛáõÝÝ»ñÇ Ñ³Ù³ñ, áñáÝù ÙÇÙÛ³ÝóÇó ï³ñ³Ýç³ïíáõÙ »Ý »ñÃ¨»ÏáõÃÛ³Ý Ñ³Ù³ñ ãÝ³Ë³ï»ëí³Í µ³Å³ÝÇã ·Íáí Ï³Ù, ³é³ÝÓÇÝ ¹»åù»ñáõÙ, ³ÛÉ »Õ³Ý³ÏÝ»ñáí,</w:t>
      </w:r>
    </w:p>
    <w:p>
      <w:pPr>
        <w:pStyle w:val="Normal"/>
        <w:ind w:left="60" w:firstLine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ÝáõÛÝ Ù³Ï³ñ¹³ÏÇ íñ³ ãÇ Ë³ãíáõÙ áã ÙÇ ³ÛÉ ×³Ý³å³ñÑÇ, »ñÏ³Ã·ÍÇ Ï³Ù ïñ³Ùí³ÛÇ ·ÍÇ, Ï³Ù ¿É Ñ»ïÇáïÝÇ ×³Ý³å³ñ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áõÝÇ Ñ³ïáõÏ ï³ñµ»ñ³ÏÇã Ýß³ÝÝ»ñ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Ö»åÁÝÃ³ó ³íïá×³Ý³å³ñÑÁ¦ ³íïáÙáµÇÉ³ÛÇÝ »ñÃ¨»ÏáõÃÛ³Ý Ñ³Ù³ñ Ý³Ë³ï»ëí³Í ×³Ý³å³ñÑ ¿, áñÇ ÙáõïùÁ ·ïÝíáõÙ ¿ Ñ³ïáõÏ Ñ³ïÙ³Ý Ï»ï»ñáõÙ ¨ í»ñ³ÑëÏíáÕ ÙÇ³óáõÙÝ»ñáõÙ ¨ áñÇ áõÕÇÝ»ñÇ íñ³ Ù»ù»Ý³Ý Ï³Ý·Ý»óÝ»ÉÝ ³ñ·»ÉíáõÙ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sz w:val="24"/>
        </w:rPr>
      </w:pPr>
      <w:r>
        <w:rPr>
          <w:sz w:val="24"/>
        </w:rPr>
        <w:t>Þñç³Ï³ ÙÇç³í³ÛñÇ íñ³ ³½¹»óáõÃÛ³Ý ·Ý³Ñ³ïÙ³Ý í»ñ³µ»ñÛ³É ÷³ëï³ÃÕÃ»ñÇ µáí³Ý¹³Ï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-ñ¹ Ñá¹í³ÍÇÝ Ñ³Ù³å³ï³ëË³Ý ßñç³Ï³ ÙÇç³í³ÛñÇ íñ³ ³½¹»óáõÃÛ³Ý ·Ý³Ñ³ïÙ³Ý í»ñ³µ»ñÛ³É ÷³ëï³ÃÕÃ»ñáõÙ ÝßíáÕ ï»Õ»ÏáõÃÛáõÝÝ»ñÁ Ýí³½³·áõÛÝÁ å»ïù ¿ å³ñáõÝ³Ï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åÉ³Ý³íáñí³Í ·áñÍáõÝ»áõÃÛ³Ý ÝÏ³ñ³·ñáõÃÛáõÝÁ ¨ Ýå³ï³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Ññ³Å»ßïáõÃÛ³Ý ¹»åùáõÙ, åÉ³Ý³íáñí³Í ·áñÍáõÝ»áõÃÛ³Ý ÁÝ¹áõÝ»ÉÇ ³ÛÉÁÝïñ³Ýù³ÛÇÝ ï³ñµ»ñ³ÏÝ»ñÇ /ûñÇÝ³Ï, ³ßË³ñÑ³·ñ³Ï³Ý Ï³Ù ï»ËÝáÉá·Ç³Ï³Ý µÝáõÛÃÇ/ ÝÏ³ñ³·ñáõÃÛáõÝÝ Ý»ñ³éÛ³É ³Û¹ ·áñÍáõÝ»áõÃÛ³Ý Çñ³Ï³Ý³óáõÙÇó Ññ³Å³ñí»Éáõ ï³ñµ»ñ³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ßñç³Ï³ ÙÇç³í³ÛñÇ ³ÛÝ ï³ññ»ñÇ ÝÏ³ñ³·ñáõÃÛáõÝÁ, áñáÝù, ³Ù»Ý³ÛÝ Ñ³í³Ý³Ï³ÝáõÃÛ³Ùµ, ½·³ÉÇ ³½¹»óáõÃÛ³Ý Ï»ÝÃ³ñÏí»Ý åÉ³Ý³íáñí³Í ·áñÍáõÝ»áõÃÛ³Ý Ï³Ù ¹ñ³ ³ÛÉÁÝïñ³Ýù³ÛÇÝ ï³ñµ»ñ³ÏÝ»ñÇ Çñ³Ï³Ý³óÙ³Ý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ßñç³Ï³ ÙÇç³í³ÛñÇ íñ³ åÉ³Ý³íáñí³Í ·áñÍáõÝ»áõÃÛ³Ý Ï³Ù ¹ñ³ ³ÛÉÁÝïñ³Ýù³ÛÇÝ ï³ñµ»ñ³ÏÝ»ñÇ ³½¹»óáõÃÛ³Ý ÑÝ³ñ³íáñ »Õ³Ý³ÏÝ»ñÇ ÝÏ³ñ³·ñáõÃÛáõÝÁ ¨ ³Û¹ ³½¹»óáõÃÛ³Ý Í³í³ÉÝ»ñÇ ·Ý³Ñ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ßñç³Ï³ ÙÇç³í³ÛñÇ íñ³ íÝ³ë³Ï³ñ ³½¹»óáõÃÛáõÝÁ ÑÝ³ñ³íáñÇÝë Ýí³½»óÝ»ÉáõÝ áõÕÕí³Í Ï³ÝË³ñ·»ÉÇã ÙÇçáóÝ»ñÇ ÝÏ³ñ³·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Ï³ÝË³ï»ëÙ³Ý Ù»Ãá¹Ý»ñÇ ¨ ¹ñ³Ýó ÑÇÙùáõÙ ÁÝÏ³Í »ÉÙ³Ý ¹Çñù»ñÇ ÝßáõÙ, ÇÝãå»ë Ý³¨ û·ï³·áñÍíáÕ Ñ³Ù³å³ï³ëË³Ý ïíÛ³ÉÝ»ñÁ ßñç³Ï³ ÙÇç³í³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å³Ñ³ÝçíáÕ ï»Õ»Ï³ïíáõÃÛ³Ý Ïáõï³ÏÙ³Ý ÁÝÃ³óùáõÙ Ñ³ÛïÝ³µ»ñí³Í ÃáõÉáõÃÛáõÝÝ»ñÁ ¨ ³Ýáñáß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ÝÑñ³Å»ßïáõÃÛ³Ý ¹»åùáõÙ, ÙáÝÇïáñÇÝ·Ç ¨ Ï³é³í³ñÙ³Ý Íñ³·ñ»ñÇ, ÇÝãå»ë Ý³¨ Ñ»ïÍñ³·ñ³ÛÇÝ í»ñÉáõÍáõÃÛ³Ý µáÉáñ åÉ³ÝÝ»ñÇ Ñ³Ù³éáï µáí³Ý¹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³ÝÑñ³Å»ßïáõÃÛ³Ý ¹»åùáõÙ, áã ï»ËÝÇÏ³Ï³Ý µÝáõÛÃÇ Ñ³Ù³éáï³·Çñ ÝÛáõÃ»ñÇ Ý»ñÏ³Û³óÙ³Ý íÇ½áõ³É ÙÇçáóÝ»ñÇ /ù³ñï»½Ý»ñÇ, ·ñ³ýÇÏÝ»ñÇ/ û·ï³·áñÍÙ³Ùµ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3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1-ÇÝ Ð³í»Éí³ÍáõÙ ãÁÝ¹·ñÏí³Í ·áñÍáõÝ»áõÃÛ³Ý ï»ë³ÏÝ»ñÇ ¿ÏáÉá·Ç³Ï³Ý Ýß³Ý³ÏáõÃÛáõÝÁ áñáßáÕ ÁÝ¹Ñ³Ýáõñ ã³÷³ÝÇßÝ»ñ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É³Ý³íáñí³Í ·áñÍáõÝ»áõÃÛ³Ý ³ÛÝ ï»ë³ÏÝ»ñÇ ùÝÝ³ñÏÙ³Ý Å³Ù³Ý³Ï, áñáÝó ÝÏ³ïÙ³Ùµ ÏÇñ³éíáõÙ »Ý 2-ñ¹ Ñá¹í³ÍÇ 5-ñ¹ Ï»ïÇ ¹ñáõÛÃÝ»ñÁ, ß³Ñ³·ñ·Çé ÎáÕÙ»ñÁ Ï³ñáÕ »Ý ùÝÝ³ñÏ»É ³ÛÝ Ñ³ñóÁ, Ã» Ï³ñáÕ ¿ ³ñ¹Ûáù ·áñÍáõÝ»áõÃÛ³Ý ïíÛ³É ï»ë³ÏÁ ½·³ÉÇ íÝ³ë³Ï³ñ ³Ý¹ñë³ÑÙ³Ý³ÛÇÝ ³½¹»óáõÃÛáõÝ ·áñÍ»É, Ù³ëÝ³íáñ³å»ë` ëïáñ¨ Ãí³ñÏí³Í ÙÇ Ï³Ù ÙÇ ù³ÝÇ ã³÷³ÝÇßÝ»ñÇ ÑÇÙ³Ý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Í³í³ÉÝ»ñ. åÉ³Ý³íáñí³Í ·áñÍáõÝ»áõÃÛ³Ý ï»ë³ÏÝ»ñ, áñáÝó Í³í³ÉÝ»ñÁ ·áñÍáõÝ»áõÃÛ³Ý ïíÛ³É ï»ë³ÏÇ Ñ³Ù³ñ Ëáßáñ 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ßñç³Ý. åÉ³Ý³íáñí³Í ·áñÍáõÝ»áõÃÛ³Ý ï»ë³ÏÝ»ñ, áñáÝù Çñ³Ï³Ý³óíáõÙ »Ý ¿ÏáÉá·Ç³ÛÇ ï»ë³Ï»ïÇó Ñ³ïÏ³å»ë ½·³ÛáõÝ Ï³Ù Ï³ñ¨áñ ßñç³ÝÝ»ñáõÙ Ï³Ù ¹ñ³Ýó ³ÝÙÇç³Ï³Ý Ñ³ñ¨³ÝáõÃÛ³Ùµ (ûñÇÝ³Ï, è³Ùë³ñÛ³Ý ÏáÝí»ÝóÇ³Ûáí ë³ÑÙ³Ýí³Í ËáÝ³í ÑáÕ»ñÁ, ³½·³ÛÇÝ ³Û·ÇÝ»ñÁ, µÝ³Ï³Ý ³ñ·»É³ÝáóÝ»ñÁ, Ñ³ïáõÏ ·Çï³Ï³Ý Ñ»ï³ùñùñáõÃÛáõÝ Ý»ñÏ³Û³óÝáÕ ·áïÇÝ»ñÁ, ÑÝ³·Çï³Ï³Ý, Ùß³ÏáõÃ³ÛÇÝ Ï³Ù å³ïÙ³Ï³Ý Ñáõß³ñÓ³ÝÝ»ñÁ). Ý³¨ åÉ³Ý³íáñí³Í ·áñÍáõÝ»áõÃÛ³Ý ï»ë³ÏÝ»ñ ³ÛÝ ßñç³ÝÝ»ñáõÙ, áñï»Õ åÉ³Ý³íáñí³Í ïÝï»ë³Ï³Ý ·áñÍáõÝ»áõÃÛ³Ý ³é³ÝÓÝ³Ñ³ïÏáõÃÛáõÝÝ»ñÁ Ï³ñáÕ »Ý ½·³ÉÇ ³½¹»óáõÃÛáõÝ ·áñÍ»É µÝ³ÏãáõÃÛ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Ñ»ï¨³ÝùÝ»ñ. åÉ³Ý³íáñí³Í ·áñÍáõÝ»áõÃÛ³Ý ï»ë³ÏÝ»ñ, áñáÝù ·áñÍáõÙ »Ý Ñ³ïÏ³å»ë µ³ñ¹ ¨ åáï»ÝóÇ³É íÝ³ë³Ï³ñ ³½¹»óáõÃÛáõÝ, ³Û¹ ÃíáõÙ` ³ÛÝåÇëÇ ³½¹»óáõÃÛáõÝ, áñÁ Éáõñç Ñ»ï¨³ÝùÝ»ñ ¿ ³é³ç³óÝáõÙ Ù³ñ¹Ï³Ýó, µáõë³Ï³Ý ¨ Ï»Ý¹³Ý³Ï³Ý ³ßË³ñÑÇ ³ñÅ»ù³íáñ ï»ë³ÏÝ»ñÇ ¨ ûñ·³ÝÇ½ÙÝ»ñÇ Ñ³Ù³ñ, ëå³éÝ³ÉÇù »Ý Ñ³Ý¹Çë³ÝáõÙ ³½¹»óáõÃÛ³Ý »ÝÃ³ñÏí³Í ßñç³ÝÇ Ý»ñÏ³ÛÇë Ï³Ù Ñ»ï³·³ û·ï³·áñÍÙ³Ý Ñ³Ù³ñ ¨ Ñ³Ý·»óÝáõÙ »Ý Éñ³óáõóÇã µ»éÝí³ÍáõÃÛ³Ý ³é³ç³óÙ³ÝÁ, áñÁ ·»ñ³½³ÝóáõÙ ¿ ³ñï³ùÇÝ ³½¹»óáõÃÛáõÝÝ»ñÇ Ñ³Ý¹»å ßñç³Ï³ ÙÇç³í³ÛñÇ Ï³ÛáõÝáõÃÛ³Ý Ù³Ï³ñ¹³ÏÁ: 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áí ß³Ñ³·ñ·Çé ÎáÕÙ»ñÁ ùÝÝ³ñÏáõÙ »Ý åÉ³Ý³íáñíáÕ ·áñÍáõÝ»áõÃÛ³Ý ³ÛÝ ï»ë³ÏÝ»ñÁ, áñáÝù Çñ³Ï³Ý³óíáõÙ »Ý ÙÇç³½·³ÛÇÝ ë³ÑÙ³ÝÝ»ñÇ ³ÝÙÇç³Ï³Ý Ñ³ñ¨³ÝáõÃÛ³Ùµ, ÇÝãå»ë Ý³¨ åÉ³Ý³íáñí³Í ·áñÍáõÝ»áõÃÛ³Ý ³ÛÝ ï»ë³ÏÝ»ñÁ, áñáÝù Çñ³Ï³Ý³óíáõÙ »Ý ³í»ÉÇ Ñ»é³íáñ ßñç³ÝÝ»ñáõÙ ¨ áñáÝù Ï³ñáÕ »Ý ½·³ÉÇ ³Ý¹ñë³ÑÙ³Ý³ÛÇÝ ³½¹»óáõÃÛáõÝ ·áñÍ»É ïÝï»ë³Ï³Ý ·áñÍáõÝ»áõÃÛ³Ý Çñ³Ï³Ý³óÙ³Ý í³ÛñÇó Ù»Í Ñ»é³íáñáõÃÛ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ñóáõÙ Ï³ï³ñ»Éáõ Á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áÕ ÎáÕÙÁ Ï³Ù ÎáÕÙ»ñÁ ù³ñïáõÕ³ñáõÃÛ³ÝÁ Í³ÝáõóáõÙ ¿ ³ÛÝ Ù³ëÇÝ, áñ Ý³ ëáõÛÝ Ñ³í»Éí³ÍÇ ¹ñáõÛÃÝ»ñÇÝ Ñ³Ù³å³ï³ëË³Ý ëï»ÕÍíáÕ Ñ³ñóáõÙÝ»ñÇ Ñ³ÝÓÝ³ÅáÕáíÇ ùÝÝ³ñÏÙ³ÝÝ ¿ Ý»ñÏ³Û³óÝáõÙ ³ÛÝ Ñ³ñóÁ, Ã» ³ñ¹Ûáù 1-ÇÝ Ñ³í»Éí³ÍáõÙ ÁÝ¹·ñÏí³Í åÉ³Ý³íáñí³Í ·áñÍáõÝ»áõÃÛ³Ý ï»ë³ÏÝ»ñÇó áñ¨¿ Ù»ÏÁ Ï³ñáÕ ¿ ½·³ÉÇ íÝ³ë³Ï³ñ ³Ý¹ñë³ÑÙ³Ý³ÛÇÝ ³½¹»óáõÃÛáõÝ ·áñÍ»É: Ì³ÝáõóÙ³Ý Ù»ç ÝßíáõÙ ¿ Ñ³ñóÙ³Ý ³é³ñÏ³Ý: ø³ñïáõÕ³ñáõÃÛáõÝÝ ³ÝÙÇç³å»ë Í³ÝáõóáõÙ ¿ ëáõÛÝ ÎáÝí»ÝóÇ³ÛÇ µáÉáñ ÎáÕÙ»ñÇÝ ³Û¹ Ñ³ñóÙ³Ý Ù³ëÇÝ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Ñ³ÝÓÝ³ÅáÕáíÁ Ï³½Ùí³Í ¿ »ñ»ù ³Ý¹³ÙÇó: Ð³ñóáÕ ÎáÕÙÁ ¨ Ñ³ñóÙ³Ý ÁÝÃ³ó³Ï³ñ·ÇÝ ³éÝãáõÃÛáõÝ áõÝ»óáÕ ³ÛÉ ÎáÕÙÁ Ýß³Ý³ÏáõÙ »Ý Ù»Ï³Ï³Ý ·Çï³Ï³Ý Ï³Ù ï»ËÝÇÏ³Ï³Ý ÷áñÓ³·»ï, ¨ ³Û¹ Ï»ñåáí Ýß³Ý³Ïí³Í »ñÏáõ ÷áñÓ³·»ïÝ»ñÁ, ÷áË³¹³ñÓ Ñ³Ù³Ó³ÛÝáõÃÛ³Ùµ, Ýß³Ý³ÏáõÙ »Ý »ññáñ¹ ÷áñÓ³·»ïÇÝ, áñÁ ¹³éÝáõÙ ¿ Ñ³ñóÙ³Ý Ñ³ÝÓÝ³ÅáÕáíÇ Ý³Ë³·³ÑÁ: ì»ñçÇÝë ãÇ Ñ³Ý¹Çë³ÝáõÙ Ñ³ñóÙ³Ý ÁÝÃ³ó³Ï³ñ·ÇÝ ³éÝãáõÃÛáõÝ áõÝ»óáÕ áñ¨¿ ÎáÕÙÇ ù³Õ³ù³óÇ, Ùßï³å»ë ãÇ µÝ³ÏíáõÙ ³Û¹ ÎáÕÙ»ñÇó áñ¨¿ Ù»ÏÇ ï³ñ³ÍáõÙ, ³Û¹ ÎáÕÙ»ñÇó áñ¨¿ Ù»ÏÇ Ùáï Í³é³ÛáõÃÛ³Ý Ù»ç ãÇ ·ïÝíáõÙ ¨ ïíÛ³É ·áñÍÇÝ áã ÙÇ ³ÛÉ Ï»ñå ³éÝãáõÃÛáõÝ ãÇ áõÝ»ó»É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ñáñ¹ ÷áñÓ³·»ïÇÝ Ýß³Ý³Ï»Éáõó Ñ»ïá »ñÏáõ ³Ùëí³ ÁÝÃ³óùáõÙ Ñ³ñóÙ³Ý Ñ³ÝÓÝ³ÅáÕáíÇ Ý³Ë³·³Ñ ãÇ Ýß³Ý³ÏíáõÙ, ³å³ Ýñ³Ý ÎáÕÙ»ñÇó Ù»ÏÇ ËÝ¹ñ³Ýùáí Ñ³çáñ¹ »ñÏáõ ³Ùëí³ ÁÝÃ³óùáõÙ Ýß³Ý³ÏáõÙ ¿ ºíñáå³Ï³Ý ïÝï»ë³Ï³Ý Ñ³ÝÓÝ³ÅáÕáíÇ ·áñÍ³¹Çñ ù³ñïáõÕ³ñÁ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ñóÙ³Ý ÁÝÃ³ó³Ï³ñ·ÇÝ ³éÝãáõÃÛáõÝ áõÝ»óáÕ ÎáÕÙ»ñÇó Ù»ÏÁ ù³ñïáõÕ³ñáõÃÛáõÝÇó Í³ÝáõóáõÙ ëï³Ý³Éáõ å³ÑÇó Ù»Ï ³Ùëí³ ÁÝÃ³óùáõÙ ÷áñÓ³·»ï ãÇ Ýß³Ý³ÏáõÙ, ³å³ ³ÛÉ ÎáÕÙÁ Ï³ñáÕ ¿ ³Û¹ Ù³ëÇÝ Ñ³ÛïÝ»É ºíñáå³Ï³Ý ïÝï»ë³Ï³Ý Ñ³ÝÓÝ³ÅáÕáíÇ ·áñÍ³¹Çñ ù³ñïáõÕ³ñÇÝ, áñÁ Ýß³Ý³ÏáõÙ ¿ Ñ³ñóÙ³Ý Ñ³ÝÓÝ³ÅáÕáíÇ Ý³Ë³·³ÑÇÝ Ñ³çáñ¹ »ñÏ³ÙëÛ³ Å³ÙÏ»ïÇ ÁÝÃ³óùáõÙ: Üß³Ý³Ïí»ÉáõÝ å»ë, Ñ³ñóÙ³Ý Ñ³ÝÓÝ³ÅáÕáíÇ Ý³Ë³·³ÑÁ ¹ÇÙáõÙ ¿ ÷áñÓ³·»ï ãÝß³Ý³Ï³Í ÎáÕÙÇÝ Ù»Ï ³Ùëí³ ÁÝÃ³óùáõÙ ÷áñÓ³·»ï Ýß³Ý³Ï»Éáõ ËÝ¹ñ³Ýùáí: ²Û¹ Å³ÙÏ»ïÁ Éñ³Ý³ÉáõÝ å»ë, Ý³Ë³·³ÑÁ Ñ³Ù³å³ï³ëË³Ý Ï»ñåáí ï»ÕÛ³Ï ¿ å³ÑáõÙ ºíñáå³Ï³Ý ïÝï»ë³Ï³Ý Ñ³ÝÓÝ³ÅáÕáíÇ ·áñÍ³¹Çñ ù³ñïáõÕ³ñÇÝ, áñÝ ³Û¹ ÷áñÓ³·»ïÇÝ Ýß³Ý³ÏáõÙ ¿ Ñ³çáñ¹ »ñÏ³ÙëÛ³ Å³ÙÏ»ïÇ ÁÝÃ³óùáõÙ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Ñ³ÝÓÝ³ÅáÕáíÇ Ï³ÝáÝ³Ï³ñ·»ñÁ ë³ÑÙ³ÝáõÙ ¿ ÇÝùÁ` Ñ³ÝÓÝ³ÅáÕáíÁ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Ñ³ÝÓÝ³ÅáÕáíÁ Ï³ñáÕ ¿ Ó»éÝ³ñÏ»É Ñ³Ù³å³ï³ëË³Ý µáÉáñ ÙÇçáóÝ»ñÝ Çñ å³ñï³Ï³ÝáõÃÛáõÝÝ»ñÇ Ï³ï³ñáõÙÝ ³å³Ñáí»Éáõ Ñ³Ù³ñ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ÁÝÃ³ó³Ï³ñ·ÇÝ ³éÝãáõÃÛáõÝ áõÝ»óáÕ ÎáÕÙ»ñÁ ûÅ³Ý¹³ÏáõÙ »Ý Ñ³ñóÙ³Ý Ñ³ÝÓÝ³ÅáÕáíÇ ³ßË³ï³ÝùÝ»ñÇÝ` û·ï³·áñÍ»Éáí Çñ»Ýó ïñ³Ù³¹ñáõÃÛ³Ý ï³Ï ·ïÝíáÕ µáÉáñ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ÝÓÝ³ÅáÕáíÇÝ »Ý ïñ³Ù³¹ñáõÙ Ñ³Ù³å³ï³ëË³Ý ÷³ëï³ÃÕÃ»ñÁ ¨ ï»Õ»ÏáõÃÛáõÝÝ»ñÁ, ³å³ÑáíáõÙ »Ý Ñ³Ù³å³ï³ëË³Ý å³ÛÙ³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Ññ³Å»ßïáõÃÛ³Ý ¹»åùáõÙ, Ñ³ÝÓÝ³ÅáÕáíÇÝ ÑÝ³ñ³íáñáõÃÛáõÝ »Ý ÁÝÓ»éáõÙ Ï³Ýã»É íÏ³Ý»ñ Ï³Ù ÷áñÓ³·»ïÝ»ñ ¨ Éë»É Ýñ³Ýó óáõóÙáõÝùÝ»ñÁ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¨ ÷áñÓ³·»ïÝ»ñÝ ³å³ÑáíáõÙ »Ý Çñ»Ýó ÏáÕÙÇó Ñ³ÝÓÝ³ÅáÕáíÇ ³ßË³ï³ÝùÝ»ñÇ ÁÝÃ³óùáõÙ ·³ÕïÝÇ Ï»ñåáí ëï³óí³Í µáÉáñ ï»Õ»ÏáõÃÛáõÝÝ»ñÇ ·³ÕïÝÇáõÃÛáõÝÁ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ñóÙ³Ý ÁÝÃ³ó³Ï³ñ·ÇÝ ³éÝãáõÃÛáõÝ áõÝ»óáÕ ÎáÕÙ»ñÇó Ù»ÏÁ ãÇ Ý»ñÏ³Û³ÝáõÙ Ñ³ñóÙ³Ý Ñ³ÝÓÝ³ÅáÕáí Ï³Ù ãÇ Ï³ñáÕ³ÝáõÙ Ý»ñÏ³Û³óÝ»É Çñ ·áñÍÁ, ³å³ ³ÛÉ ÎáÕÙÁ Ï³ñáÕ ¿ Ñ³ñóÙ³Ý Ñ³ÝÓÝ³ÅáÕáíÇÝ ¹ÇÙ»É, áñå»ë½Ç ³ÛÝ ß³ñáõÝ³ÏÇ ùÝÝáõÃÛáõÝÁ ¨ ³í³ñïÇÝ Ñ³ëóÝÇ Çñ ³ßË³ï³ÝùÁ: Ð³ñóÙ³Ý Ñ³ÝÓÝ³ÅáÕáíáõÙ ÎáÕÙ»ñÇó Ù»ÏÇ µ³ó³Ï³ÛáõÃÛáõÝÁ Ï³Ù ë»÷³Ï³Ý ·áñÍÁ ãÝ»ñÏ³Û³óÝ»ÉÁ ËáãÁÝ¹áï ã»Ý Ñ³Ý¹Çë³ÝáõÙ Ñ³ñóÙ³Ý Ñ³ÝÓÝ³ÅáÕáíÇ ³ßË³ï³ÝùÝ»ñÁ ß³ñáõÝ³Ï»Éáõ ¨ ³í³ñï»Éáõ Ñ³Ù³ñ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ñóÙ³Ý Ñ³ÝÓÝ³ÅáÕáíÁ, Ñ³ßíÇ ³éÝ»Éáí ·áñÍÇ Ñ³ïáõÏ Ñ³Ý·³Ù³ÝùÝ»ñÁ, áñ¨¿ ³ÛÉ Ï»ñå ãÇ ë³ÑÙ³ÝáõÙ, ³å³ Ñ³ÝÓÝ³ÅáÕáíÇ Í³Ëë»ñÁ` Ý»ñ³éÛ³É ³Ý¹³ÙÝ»ñÇ í³ñÓ³ïñáõÃÛáõÝÁ, ÎáÕÙ»ñÁ Ñ³í³ë³ñ µ³ßËáõÙ »Ý ÙÇÙÛ³Ýó ÙÇç¨: Ð³ñóÙ³Ý Ñ³ÝÓÝ³ÅáÕáíÁ Ñ³ßí³éáõÙ ¿ Çñ µáÉáñ Í³Ëë»ñÁ ¨ ÎáÕÙ»ñÇÝ ³Ù÷á÷Çã Ñ³ßí»ïíáõÃÛáõÝ ¿ Ý»ñÏ³Û³óÝáõÙ ³Û¹ Í³Ëë»ñÇ í»ñ³µ»ñÛ³É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, áñÁ Ñ³ñóÙ³Ý ·áñÍáõÙ áõÝÇ Çñ ß³Ñ»ñÁ Ï³Ù áñÇ íñ³ ïíÛ³É ·áñÍáí Ï³Û³óí³Í áñáßáõÙÁ Ï³ñáÕ ¿ áñ¨¿ Ï»ñå ³½¹»É, Çñ³íáõÝù áõÝÇ Ñ³ÝÓÝ³ÅáÕáíÇ Ñ³Ù³Ó³ÛÝáõÃÛ³Ùµ Ù³ëÝ³Ïó»Éáõ Ñ³ñóÙ³Ý ùÝÝáõÃÛ³ÝÁ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áÝ³Ï³ñ·»ñÇ Ù³ëÇÝ Ñ³ñóáõÙÝ»ñÇ Ñ³ÝÓÝ³ÅáÕáíÇ áñáßáõÙÝ»ñÝ ÁÝ¹áõÝíáõÙ »Ý Ñ³ÝÓÝ³ÅáÕáíÇ ³Ý¹³ÙÝ»ñÇ Ó³ÛÝ»ñÇ Ù»Í³Ù³ëÝáõÃÛ³Ùµ: Ð³ñóáõÙÝ»ñÇ Ñ³ÝÓÝ³ÅáÕáíÇ í»ñçÝ³Ï³Ý Ï³ñÍÇùÝ ³ñï³óáÉáõÙ ¿ Çñ ³Ý¹³ÙÝ»ñÇ Ù»Í³Ù³ëÝáõÃÛ³Ý Ï³ñÍÇùÁ ¨ Çñ Ù»ç ¿ Ý»ñ³éáõÙ ó³ÝÏ³ó³Í Ñ³ïáõÏ Ï³ñÍÇù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áõÙÝ»ñÇ Ñ³ÝÓÝ³ÅáÕáíÝ Çñ í»ñçÝ³Ï³Ý Ï³ñÍÇùÁ Ý»ñÏ³Û³óÝáõÙ ¿ Çñ Ó¨³íáñÙ³Ý ûñí³ÝÇó »ñÏáõ ³Ùëí³ ÁÝÃ³óùáõÙ, »Ã» ÙÇ³ÛÝ Ý³ ³ÝÑñ³Å»ßï ãÑ³Ù³ñÇ ³Û¹ Å³ÙÏ»ïÝ »ñÏ³ñ³Ó·»É áã ³í»ÉÇÝ, ù³Ý »ñÏáõ ³Ùëáí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áõÙÝ»ñÇ Ñ³ÝÓÝ³ÅáÕáíÇ í»ñçÝ³Ï³Ý Ï³ñÍÇùÁ ÑÇÙÝíáõÙ ¿ Ñ³ÙÁÝ¹Ñ³Ýáõñ ·Çï³Ï³Ý ëÏ½µáõÝùÝ»ñÇ íñ³: Ð³ñóáõÙÝ»ñÇ Ñ³ÝÓÝ³ÅáÕáíÝ Çñ í»ñçÝ³Ï³Ý Ï³ñÍÇùÝ áõÕÕáõÙ ¿ Ñ³ñóÙ³Ý ÁÝÃ³ó³Ï³ñ·ÇÝ ³éÝãáõÃÛáõÝ áõÝ»óáÕ ÎáÕÙ»ñÇÝ ¨ ù³ñïáõÕ³ñ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/>
          <w:bCs/>
        </w:rPr>
        <w:t>Ð»ïÍñ³·ñ³ÛÇÝ í»ñÉáõÍáõÃÛáõÝ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å³ï³ÏÝ»ñÁ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·áñÍáõÝ»áõÃÛ³Ý ïíÛ³É ï»ë³ÏÇ Çñ³Ï³Ý³óÙ³Ý ÃáõÛÉïíáõÃÛ³Ùµ Ý³Ë³ï»ëí³Í Ï³Ù Ñ³ëï³ïÙ³Ý Å³Ù³Ý³Ï ë³ÑÙ³Ýí³Í å³ÛÙ³ÝÝ»ñÇ Ï³ï³ñÙ³Ý ¨ ³½¹»óáõÃÛ³Ý Ýí³½»óÙ³ÝÝ áõÕÕí³Í ÙÇçáóÝ»ñÇ ³ñ¹ÛáõÝ³í»ïáõÃÛ³Ý í»ñ³Ñë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½¹»óáõÃÛ³Ý »Õ³Ý³ÏÇ í»ñÉáõÍáõÃÛáõÝÁ` Ï³é³í³ñÙ³Ý Ñ³Ù³å³ï³ëË³Ý Ù³Ï³ñ¹³ÏÇ ³éÏ³ÛáõÃÛáõÝÁ ¨ ³ÝáñáßáõÃÛ³Ý å³ÛÙ³ÝÝ»ñáõÙ Ñ³Ù³å³ï³ëË³Ý ·áñÍáÕáõÃÛáõÝÝ»ñÇ Çñ³Ï³Ý³óáõÙÝ ³å³Ñáí»Éáõ Ýå³ï³Ïáí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Ý³Ëáñ¹ Ï³ÝË³ï»ëáõÙÝ»ñÇ ëïáõ·áõÙÁ` Ïáõï³Ïí³Í ÷áñÓÝ ³å³·³ÛáõÙ ·áñÍáõÝ»áõÃÛ³Ý Ñ³Ù³ÝÙ³Ý ï»ë³ÏÝ»ñÇ Çñ³Ï³Ý³óÙ³Ý Å³Ù³Ý³Ï û·ï³·áñÍ»Éáõ Ýå³ï³Ïáí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ìºÈì²Ì 6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ÏÏáÕÙ ¨ µ³½Ù³ÏáÕÙ Ñ³Ù³·áñÍ³ÏóáõÃÛ³Ý µ³Õ³¹ñÇã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»ñÁ Ï³ñáÕ »Ý ³ÝÑñ³Å»ßïáõÃÛ³Ý ¹»åùáõÙ ëï»ÕÍ»É ÇÝëïÇïáõóÇáÝ³É Ù»Ë³ÝÇ½ÙÝ»ñ Ï³Ù ÁÝ¹É³ÛÝ»É ·áñÍáÕ ÇÝëïÇïáõóÇáÝ³É Ù»Ë³ÝÇ½ÙÝ»ñÇ ÉÇ³½áñáõÃÛáõÝÝ»ñÁ »ñÏÏáÕÙ ¨ µ³½Ù³ÏáÕÙ Ñ³Ù³Ó³ÛÝ³·ñ»ñÇ ßñç³Ý³ÏÝ»ñáõÙ` ëáõÛÝ ÎáÝí»ÝóÇ³ÛÇ ¹ñáõÛÃÝ»ñÇ ÉÇ³ñÅ»ù ÏÇñ³éÙ³Ý Ýå³ï³Ïáí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ÏáÕÙ ¨ µ³½Ù³ÏáÕÙ Ñ³Ù³Ó³ÛÝ³·ñ»ñÁ ¨ ³ÛÉ å³ÛÙ³Ý³íáñí³ÍáõÃÛáõÝÝ»ñÁ Ï³ñáÕ »Ý Ý»ñ³é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áõÛÝ ÎáÝí»ÝóÇ³ÛÇ ÏÇñ³éÙ³Ý Ñ³Ù³ñ Éñ³óáõóÇã å³Ñ³ÝçÝ»ñÇ ë³ÑÙ³ÝáõÙ` Ñ³ßíÇ ³éÝ»Éáí Ñ³Ù³å³ï³ëË³Ý »ÝÃ³ßñç³ÝáõÙ ³éÏ³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ÇÝëïÇïáõóÇáÝ³É, í³ñã³ñ³ñ³Ï³Ý ¨ ³ÛÉ µÝáõÛÃÇ ³ÛÝåÇëÇ å³ÛÙ³Ý³íáñí³ÍáõÃÛáõÝÝ»ñÇ Ùß³ÏáõÙ, áñáÝù ÑÇÙÝí³Í »Ý ÷áË³¹³ñÓáõÃÛ³Ý ¨ Ñ³Ù³Ñ³í³ë³ñáõÃÛ³Ý ëÏ½µáõÝù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ßñç³Ï³ ÙÇç³í³ÛñÇ å³Ñå³ÝáõÃÛ³Ý áÉáñïáõÙ Çñ»Ýó ù³Õ³ù³Ï³ÝáõÃÛ³Ý ¨ ÏÇñ³éíáÕ ÙÇçáóÝ»ñÇ Ý»ñ¹³ßÝ³Ï»óáõÙ` ßñç³Ï³ ÙÇç³í³ÛñÇ íñ³ ³½¹»óáõÃÛ³Ý ·Ý³Ñ³ïÙ³ÝÝ ³éÝãíáÕ ÝáñÙ»ñÁ ¨ Ù»Ãá¹Ý»ñÁ Ñ³Ù³ÝÙ³ÝáõÃÛ³Ý ³é³í»É³·áõÛÝ ³ëïÇ×³ÝÇ Ñ³ë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½¹»óáõÃÛ³Ý µÝáñáßÙ³Ý, ã³÷Ù³Ý, Ï³ÝË³ï»ëÙ³Ý ¨ ·Ý³Ñ³ïÙ³Ý, ÇÝãå»ë Ý³¨ Ñ»ïÍñ³·ñ³ÛÇÝ í»ñÉáõÍáõÃÛ³Ý Çñ³Ï³Ý³óÙ³Ý Ù»Ãá¹Ý»ñÇ Ùß³ÏáõÙ, Ï³ï³ñ»É³·áñÍáõÙ ¨/Ï³Ù Ý»ñ¹³ßÝ³Ï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ßñç³Ï³ ÙÇç³í³ÛñÇ áñ³Ï³Ï³Ý Ñ³ïÏ³ÝÇßÝ»ñÇÝ í»ñ³µ»ñíáÕ Ñ³Ù»Ù³ï»ÉÇ ïíÛ³ÉÝ»ñÇ Ñ³í³ù³·ñÙ³Ý, í»ñÉáõÍáõÃÛ³Ý, å³Ñå³ÝÙ³Ý ¨ Ûáõñ³Å³Ù³Ý³Ï ï³ñ³ÍÙ³Ý Ù»Ãá¹Ý»ñÇ ¨ Íñ³·ñ»ñÇ Ùß³ÏáõÙ ¨/Ï³Ù Ï³ï³ñ»É³·áñÍáõÙ` ßñç³Ï³ ÙÇç³í³ÛñÇ íñ³ ³½¹»óáõÃÛ³Ý ·Ý³Ñ³ïÙ³Ý Ñ³Ù³ñ »É³Ï»ï³ÛÇÝ ïíÛ³ÉÝ»ñÇ ³éÏ³ÛáõÃÛáõÝÝ ³å³Ñáí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 xml:space="preserve">ëáõÛÝ ÎáÝí»ÝóÇ³ÛÇ ¹ñáõÛÃÝ»ñÇÝ Ñ³Ù³å³ï³ëË³Ý ßñç³Ï³ ÙÇç³í³ÛñÇ íñ³ ³½¹»óáõÃÛ³Ý ·Ý³Ñ³ïÙ³Ý »ÝÃ³Ï³ åÉ³Ý³íáñí³Í ·áñÍáõÝ»áõÃÛ³Ý Çñ³Ï³Ý³óÙ³Ý í³ÛñÇ, µÝáõÛÃÇ ¨ Í³í³ÉÝ»ñÇ Ñ»ï Ï³åí³Í ³Ý¹ñë³ÑÙ³Ý³ÛÇÝ ³½¹»óáõÃÛ³Ý Ýß³Ý³ÏáõÃÛáõÝÁ µÝáñáßáÕ ß»Ù³ÛÇÝ Ù³Ï³ñ¹³ÏÝ»ñÇ ¨ ³í»ÉÇ Ñëï³Ï ã³÷³ÝÇßÝ»ñÇ ë³ÑÙ³ÝáõÙ, ÇÝãå»ë Ý³¨ ³Ý¹ñë³ÑÙ³Ý³ÛÇÝ ³ÕïáïÙ³Ý ÏñÇïÇÏ³Ï³Ý Ù³Ï³ñ¹³ÏÇ ë³ÑÙ³Ý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³ÝÑñ³Å»ßïáõÃÛ³Ý ¹»åùáõÙ, ßñç³Ï³ ÙÇç³í³ÛñÇ íñ³ ³½¹»óáõÃÛ³Ý Ñ³Ù³ï»Õ ·Ý³Ñ³ïáõÙ, ÙáÝÇïáñÇÝ·Ç Íñ³·ñ»ñÇ Ñ³Ù³ï»Õ Ùß³ÏáõÙ, ÙáÝÇïáñÇÝ·Ç Ñ³Ù³ñ û·ï³·áñÍíáÕ ë³ñù»ñÇ ³ëïÇ×³Ý³ÝßÙ³Ý ÙÇ³ëÝ³Ï³Ý³óáõÙ áõ ëï³óíáÕ ïíÛ³ÉÝ»ñÇ ¨ ï»Õ»Ï³ïíáõÃÛ³Ý Ñ³Ù³ï»Õ»ÉÇáõÃÛáõÝÝ ³å³ÑáíáÕ Ù»Ãá¹Ý»ñÇ Ý»ñ¹³ßÝ³Ï»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ñ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óíáñ ÎáÕÙÁ Ï³Ù ÎáÕÙ»ñÁ ù³ñïáõÕ³ñáõÃÛ³ÝÁ Í³ÝáõóáõÙ »Ý ³ÛÝ Ù³ëÇÝ, áñ ÎáÕÙ»ñÁ å³ÛÙ³Ý³íáñí»É »Ý í»×Á ëáõÛÝ ÎáÝí»ÝóÇ³ÛÇ 15-ñ¹ Ñá¹í³ÍÇ 2-ñ¹ Ï»ïÇÝ Ñ³Ù³å³ï³ëË³Ý Ñ³ÝÓÝ»É ÙÇçÝáñ¹ ¹³ï³ñ³Ý: Ì³ÝáõóÙ³Ý Ù»ç ÝßíáõÙ ¿ Çñ³í³ñ³ñ³Ï³Ý Ñ»ï³ùÝÝáõÃÛ³Ý ³é³ñÏ³Ý` Ý»ñ³éÛ³É ëáõÛÝ ÎáÝí»ÝóÇ³ÛÇ ³ÛÝ Ñá¹í³ÍÝ»ñÁ, áñáÝó Ù»ÏÝ³µ³ÝÙ³Ý Ï³Ù ÏÇñ³éÙ³Ý í»ñ³µ»ñÛ³É Í³·»É ¿ í»×Á: ø³ñïáõÕ³ñáõÃÛáõÝÁ ÷áË³ÝóáõÙ ¿ ³Ûë Ï»ñå ëï³óí³Í ï»Õ»Ï³ïíáõÃÛáõÝÁ ëáõÛÝ ÎáÝí»ÝóÇ³ÛÇ µáÉáñ ÎáÕÙ»ñÇÝ: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Á Ï³½Ùí³Í ¿ »ñ»ù ³Ý¹³ÙÝ»ñÇó: ÆÝãå»ë Ñ³Ûóíáñ ÎáÕÙÁ Ï³Ù ÎáÕÙ»ñÁ, ³ÛÝå»ë ¿É í»×Ç Ù»ç ÁÝ¹·ñÏí³Í ³ÛÉ ÎáÕÙÁ Ï³Ù ÎáÕÙ»ñÁ, Ýß³Ý³ÏáõÙ »Ý Ù»Ï³Ï³Ý Çñ³í³ñ³ñ, ¨ ³Ûë Ï»ñå Ýß³Ý³Ïí³Í »ñÏáõ Çñ³í³ñ³ñÝ»ñÁ Ýß³Ý³ÏáõÙ »Ý »ññáñ¹ÇÝ, áñÁ Ï³ï³ñáõÙ ¿ ÙÇçÝáñ¹ ¹³ï³ñ³ÝÇ Ý³Ë³·³ÑÇ å³ñï³Ï³ÝáõÃÛáõÝÝ»ñÁ: ì»ñçÇÝë ãÇ Ï³ñáÕ í»×Ç Ù»ç ÁÝ¹·ñÏí³Í áñ¨¿ ÎáÕÙÇ ù³Õ³ù³óÇ Ñ³Ý¹Çë³Ý³É, Ùßï³å»ë µÝ³Ïí»É ³Û¹ ÎáÕÙ»ñÇó áñ¨¿ Ù»ÏÇ ï³ñ³ÍáõÙ, ³Û¹ ÎáÕÙ»ñÇó áñ¨¿ Ù»ÏÇ Ùáï Í³é³ÛáõÃÛ³Ý Ù»ç ·ïÝí»É ¨ ïíÛ³É ·áñÍÇÝ áñ¨¿ Ï»ñå ³éÝãáõÃÛáõÝ áõÝ»Ý³É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ñáñ¹ Çñ³í³ñ³ñÇÝ Ýß³Ý³Ï»Éáõó Ñ»ïá »ñÏáõ ³Ùëí³ ÁÝÃ³óùáõÙ ÙÇçÝáñ¹ ¹³ï³ñ³ÝÇ Ý³Ë³·³Ñ ãÇ Ýß³Ý³ÏíáõÙ, ³å³ Ýñ³Ý ÎáÕÙ»ñÇó Ù»ÏÇ ³é³ç³ñÏáõÃÛ³Ùµ Ñ³çáñ¹ »ñÏáõ ³Ùëí³ ÁÝÃ³óùáõÙ Ýß³Ý³ÏáõÙ ¿ ºíñáå³Ï³Ý ïÝï»ë³Ï³Ý Ñ³ÝÓÝ³ÅáÕáíÇ ·áñÍ³¹Çñ ù³ñïáõÕ³ñÁ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Ù»ç ÁÝ¹·ñÏí³Í ÎáÕÙ»ñÇó Ù»ÏÁ ³é³ç³ñÏáõÃÛáõÝÝ ëï³Ý³Éáõ å³ÑÇó »ñÏáõ ³Ùëí³ ÁÝÃ³óùáõÙ Çñ³í³ñ³ñ ãÇ Ýß³Ý³ÏáõÙ, ³å³ ³ÛÉ ÎáÕÙÁ Ï³ñáÕ ¿ ³Û¹ Ù³ëÇÝ Ñ³ÛïÝ»É ºíñáå³Ï³Ý ïÝï»ë³Ï³Ý Ñ³ÝÓÝ³ÅáÕáíÇ ·áñÍ³¹Çñ ù³ñïáõÕ³ñÇÝ, áñÁ Ýß³Ý³ÏáõÙ ¿ ÙÇçÝáñ¹ ¹³ï³ñ³ÝÇ Ý³Ë³·³ÑÇÝ Ñ³çáñ¹ »ñÏ³ÙëÛ³ Å³ÙÏ»ïÇ ÁÝÃ³óùáõÙ: Üß³Ý³Ïí»ÉáõÝ å»ë, ÙÇçÝáñ¹ ¹³ï³ñ³ÝÇ Ý³Ë³·³ÑÁ ¹ÇÙáõÙ ¿ Çñ³í³ñ³ñ ãÝß³Ý³Ï³Í ÎáÕÙÇÝ »ñÏáõ ³Ùëí³ ÁÝÃ³óùáõÙ ÷áñÓ³·»ï Ýß³Ý³Ï»Éáõ ËÝ¹ñ³Ýùáí: ²Û¹ Å³ÙÏ»ïÁ Éñ³Ý³ÉáõÝ å»ë, Ý³Ë³·³ÑÁ Ñ³Ù³å³ï³ëË³Ý Ï»ñåáí ï»ÕÛ³Ï ¿ å³ÑáõÙ ºíñáå³Ï³Ý ïÝï»ë³Ï³Ý Ñ³ÝÓÝ³ÅáÕáíÇ ·áñÍ³¹Çñ ù³ñïáõÕ³ñÇÝ, áñÝ ³Û¹ Çñ³í³ñ³ñÇÝ Ýß³Ý³ÏáõÙ ¿ Ñ³çáñ¹ »ñÏ³ÙëÛ³ Å³ÙÏ»ïÇ ÁÝÃ³óùáõÙ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Ý Çñ áñáßáõÙÝ»ñÝ ÁÝ¹áõÝáõÙ ¿ ÙÇç³½·³ÛÇÝ Çñ³íáõÝùÇ ÝáñÙ»ñÇÝ ¨ ëáõÛÝ ÎáÝí»ÝóÇ³ÛÇ ¹ñáõÛÃÝ»ñÇÝ Ñ³Ù³å³ï³ëË³Ý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³í»Éí³ÍÇÝ Ñ³Ù³å³ï³ëË³Ý ÑÇÙÝ³¹ñíáÕ ó³ÝÏ³ó³Í ÙÇçÝáñ¹ ¹³ï³ñ³Ý ë³ÑÙ³ÝáõÙ ¿ Çñ ë»÷³Ï³Ý Ï³ÝáÝ³Ï³ñ·»ñÁ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Ç ÇÝãå»ë ÁÝÃ³ó³Ï³ñ·³ÛÇÝ Ñ³ñó»ñáí, ³ÛÝå»ë ¿É ·áñÍÇ µÝáõÛÃáí áñáßáõÙÝ»ñÝ ÁÝ¹áõÝíáõÙ »Ý ¹ñ³ ³Ý¹³ÙÝ»ñÇ Ó³ÛÝ»ñÇ Ù»Í³Ù³ëÝáõÃÛ³Ùµ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Á Ï³ñáÕ ¿ Ó»éÝ³ñÏ»É µáÉáñ ³ÝÑñ³Å»ßï ÙÇçáóÝ»ñÁ ÷³ëï»ñÁ µ³ó³Ñ³Ûï»Éáõ Ñ³Ù³ñ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ÏáÕÙ»ñÁ ûÅ³Ý¹³ÏáõÙ »Ý ÙÇçÝáñ¹ ¹³ï³ñ³ÝÇ ³ßË³ï³ÝùÝ»ñÇÝ` û·ï³·áñÍ»Éáí Çñ»Ýó ïñ³Ù³¹ñáõÃÛ³Ý ï³Ï ·ïÝíáÕ µáÉáñ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¹³ï³ñ³ÝÇÝ ïñ³Ù³¹ñáõÙ »Ý Ñ³Ù³å³ï³ëË³Ý ÷³ëï³ÃÕÃ»ñ ¨ ï»Õ»ÏáõÃÛáõÝÝ»ñ, ³å³ÑáíáõÙ »Ý Ñ³Ù³å³ï³ëË³Ý å³ÛÙ³ÝÝ»ñÇ ³éÏ³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Ññ³Å»ßïáõÃÛ³Ý ¹»åùáõÙ, ¹³ï³ñ³ÝÇÝ ÑÝ³ñ³íáñáõÃÛáõÝ »Ý ÁÝÓ»éáõÙ Ï³Ýã»É íÏ³Ý»ñ Ï³Ù ÷áñÓ³·»ïÝ»ñ ¨ Éë»É Ýñ³Ýó óáõóÙáõÝùÝ»ñÁ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¨ ÷áñÓ³·»ïÝ»ñÝ ³å³ÑáíáõÙ »Ý Çñ»Ýó ÏáÕÙÇó Çñ³í³ñ³ñ³Ï³Ý Ñ»ï³ùÝÝáõÃÛ³Ý ÁÝÃ³óùáõÙ ·³ÕïÝÇ Ï»ñåáí ëï³óí³Í µáÉáñ ï»Õ»ÏáõÃÛáõÝÝ»ñÇ ·³ÕïÝÇáõÃÛáõÝÁ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Á ÏáÕÙ»ñÇó Ù»ÏÇ ËÝ¹ñ³Ýùáí Ï³ñáÕ ¿ ³é³ç³ñÏ»É Å³Ù³Ý³Ï³íáñ å³ßïå³Ý³Ï³Ý ÙÇçáóÝ»ñ Ó»éÝ³ñÏ»É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ÏáÕÙ»ñÇó Ù»ÏÁ ãÇ Ý»ñÏ³Û³ÝáõÙ ÙÇçÝáñ¹ ¹³ï³ñ³Ý Ï³Ù ãÇ Ï³ñáÕ³ÝáõÙ Ù³ëÝ³Ïó»É Çñ ·áñÍÇ Ñ»ï³ùÝÝáõÃÛ³ÝÁ, ³å³ ³ÛÉ ÏáÕÙÁ Ï³ñáÕ ¿ ¹³ï³ñ³ÝÇÝ ¹ÇÙ»É, áñå»ë½Ç ³ÛÝ ß³ñáõÝ³ÏÇ Ñ»ï³ùÝÝáõÃÛáõÝÁ ¨ í»ñçÝ³Ï³Ý áñáßáõÙ Ï³Û³óÝÇ: ØÇçÝáñ¹ ¹³ï³ñ³ÝáõÙ ÏáÕÙ»ñÇó Ù»ÏÇ µ³ó³Ï³ÛáõÃÛáõÝÁ Ï³Ù ë»÷³Ï³Ý ·áñÍÇ Ñ»ï³ùÝÝáõÃÛ³ÝÁ ãÙ³ëÝ³Ïó»ÉÁ ËáãÁÝ¹áï ã»Ý Ñ³Ý¹Çë³ÝáõÙ Ñ»ï³ùÝÝáõÃÛ³Ý Ñ³Ù³ñ: ØÇÝã¨ í»ñçÝ³Ï³Ý áñáßáõÙ Ï³Û³óÝ»ÉÁ ÙÇçÝáñ¹ ¹³ï³ñ³ÝÁ å»ïù ¿ Ñ³Ùá½íÇ Ñ³ÛóÇ ÷³ëï³óÇ ¨ Çñ³í³µ³Ý³Ï³Ý ÑÇÙÝ³íáñí³ÍáõÃÛ³Ý Ù»ç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Á Ï³ñáÕ ¿ Éë»É Ý³¨ ³ÝÙÇç³Ï³Ýáñ»Ý í»×Ç ³é³ñÏ³ÛÇó Í³·áÕ Ñ³Ï³¹³ñÓ Ñ³Ûó»ñÁ ¨ áñáßáõÙÝ»ñ Ï³Û³óÝ»É ¹ñ³Ýó í»ñ³µ»ñÛ³É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ÙÇçÝáñ¹ ¹³ï³ñ³ÝÁ, Ñ³ßíÇ ³éÝ»Éáí ·áñÍÇ Ñ³ïáõÏ Ñ³Ý·³Ù³ÝùÝ»ñÁ, áñ¨¿ ³ÛÉ Ï»ñå ãÇ ë³ÑÙ³ÝáõÙ, ³å³ ¹³ï³Ï³Ý Í³Ëë»ñÁ` Ý»ñ³éÛ³É ¹³ï³ñ³ÝÇ ³Ý¹³ÙÝ»ñÇ í³ñÓ³ïñáõÃÛáõÝÁ, í»×Ç ÏáÕÙ»ñÁ Ñ³í³ë³ñ µ³ßËáõÙ »Ý ÙÇÙÛ³Ýó ÙÇç¨: ØÇçÝáñ¹ ¹³ï³ñ³ÝÁ Ñ³ßí³éáõÙ ¿ Çñ µáÉáñ Í³Ëë»ñÁ ¨ ÎáÕÙ»ñÇÝ ³Ù÷á÷Çã Ñ³ßí»ïíáõÃÛáõÝ ¿ Ý»ñÏ³Û³óÝáõÙ ³Û¹ Í³Ëë»ñÇ í»ñ³µ»ñÛ³É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ó³ÝÏ³ó³Í ÎáÕÙ, áñÁ í»×Ç ³é³ñÏ³ÛáõÙ áõÝÇ Çñ ß³Ñ»ñÁ Ï³Ù áñÇ íñ³ ïíÛ³É ·áñÍáí Ï³Û³óí³Í áñáßáõÙÁ Ï³ñáÕ ¿ áñ¨¿ Ï»ñå ³½¹»É, Çñ³íáõÝù áõÝÇ ¹³ï³ñ³ÝÇ Ñ³Ù³Ó³ÛÝáõÃÛ³Ùµ Ù³ëÝ³Ïó»Éáõ Ñ»ï³ùÝÝáõÃÛ³ÝÁ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Ý Çñ áñáßáõÙÁ Ï³Û³óÝáõÙ ¿ ÑÇÙÝ³¹ñÙ³Ý ûñí³ÝÇó ÑÇÝ· ³Ùëí³ ÁÝÃ³óùáõÙ, »Ã» ÙÇ³ÛÝ ³ÝÑñ³Å»ßï ãÇ Ñ³Ù³ñáõÙ ³Û¹ Å³ÙÏ»ïÁ »ñÏ³ñ³Ó·»É ÑÇÝ· ³ÙÇëÁ ã·»ñ³½³ÝóáÕ Å³Ù³Ý³Ï³Ñ³ïí³Íáí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Ç áñáßáõÙÝ áõÕ»ÏóíáõÙ ¿ å³ï×³éÝ»ñÇ µ³ó³ïñáõÃÛ³Ùµ: ²Û¹ áñáßáõÙÁ í»ñçÝ³Ï³Ý ¿ ¨ å³ñï³¹Çñ ¿ í»×Ç µáÉáñ ÏáÕÙ»ñÇ Ñ³Ù³ñ: ØÇçÝáñ¹ ¹³ï³ñ³ÝÝ Çñ áñáßÙ³Ý Ù³ëÇÝ ï»Õ»Ï³óÝáõÙ ¿ í»×Ç ³Ý¹³ÙÝ»ñÇÝ ¨ ù³ñïáõÕ³ñáõÃÛ³ÝÁ: ø³ñïáõÕ³ñáõÃÛáõÝÝ áõÕ³ñÏáõÙ ¿ ëï³óí³Í ï»Õ»Ï³ïíáõÃÛáõÝÁ ëáõÛÝ ÎáÝí»ÝóÇ³ÛÇ µáÉáñ ÎáÕÙ»ñÇÝ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í»×, áñÁ Ï³ñáÕ ¿ Í³·»É ÏáÕÙ»ñÇ ÙÇç¨ ¹³ï³ñ³ÝÇ áñáßÙ³Ý Ù»ÏÝ³µ³ÝÙ³Ý Ï³Ù Ï³ï³ñÙ³Ý í»ñ³µ»ñÛ³É, Ï³ñáÕ ¿ Ñ³ÝÓÝí»É ³Û¹ áñáßáõÙÝ ÁÝ¹áõÝ³Í ÙÇçÝáñ¹ ¹³ï³ñ³Ý Ï³Ù, í»ñçÇÝÇë Í³é³ÛáõÃÛáõÝÝ»ñÇó û·ïí»Éáõ ³ÝÑÝ³ñÇÝáõÃÛ³Ý ¹»åùáõÙ` Ù»Ï ³ÛÉ ¹³ï³ñ³Ý, áñÁ ÑÇÙÝ³¹ñíáõÙ ¿ Ñ³Ù³Ó³ÛÝ ÙÇ¨ÝáõÛÝ Ï³ñ·Ç ¨ ÙÇ¨ÝáõÛÝ Ýå³ï³ÏÝ»ñÇ Ñ³Ù³ñ, ÇÝã ³é³çÇÝ ¹³ï³ñ³ÝÁ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7 Ãí³Ï³ÝÇ ë»åï»Ùµ»ñÇ 1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8"/>
        </w:tabs>
        <w:ind w:left="8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31:00Z</dcterms:created>
  <dc:creator>Andrey</dc:creator>
  <dc:description/>
  <cp:keywords/>
  <dc:language>en-US</dc:language>
  <cp:lastModifiedBy>LEGAL</cp:lastModifiedBy>
  <cp:lastPrinted>2010-10-25T17:39:00Z</cp:lastPrinted>
  <dcterms:modified xsi:type="dcterms:W3CDTF">2010-10-25T12:42:00Z</dcterms:modified>
  <cp:revision>13</cp:revision>
  <dc:subject/>
  <dc:title>²Ü¸ðê²ÐØ²Ü²ÚÆÜ ºÜÂ²îºøêîàôØ Þðæ²Î² ØÆæ²ì²ÚðÆ ìð² ²¼¸ºòàôÂÚ²Ü Ü²Ð²îØ²Ü Ø²êÆÜ ÎàÜìºÜòÆ²</dc:title>
</cp:coreProperties>
</file>