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 xml:space="preserve">ºìðàä²Î²Ü ÎàÜìºÜòÆ² 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 xml:space="preserve">Ð³ÝÓÝÙ³Ý Ù³ëÇÝ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áëïáñ³·ñÛ³É Ï³é³í³ñáõÃÛáõÝÝ»ñÁ, ÉÇÝ»Éáí ºíñáå³ÛÇ ËáñÑñ¹Ç ³Ý¹³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³ñ»Éáí, áñ ºíñáå³ÛÇ ËáñÑñ¹Ç Ýå³ï³ÏÝ ¿ Ñ³ëÝ»É ³í»ÉÇ ë»ñï ÙÇ³ëÝáõÃÛ³Ý Çñ ³Ý¹³ÙÝ»ñÇ ÙÇç¨, </w:t>
      </w:r>
    </w:p>
    <w:p>
      <w:pPr>
        <w:pStyle w:val="TextBodyIndent"/>
        <w:spacing w:lineRule="auto" w:line="240"/>
        <w:rPr/>
      </w:pPr>
      <w:r>
        <w:rPr/>
        <w:t>Ñ³Ù³ñ»Éáí, áñ ³Û¹ Ýå³ï³ÏÁ Ï³ñáÕ ¿ Ñ³ë³Ý»ÉÇ ÉÇÝ»É Ñ³Ù³Ó³ÛÝ³·ñ»ñÇ ÏÝùÙ³Ùµ ¨ Çñ³í³Ï³Ý ·áñÍ»ñáõÙ ÁÝ¹Ñ³Ýáõñ ·áñÍáõÝ»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 Ñ³ÝÓÝÙ³Ý í»ñ³µ»ñÛ³É ÙÇ³ÝÙ³Ý Ï³ÝáÝÝ»ñÇ ÁÝ¹áõÝáõÙÁ  ÏÝå³ëïÇ ÙÇ³ëÝáõÃÛ³Ý  ³Ûë ·áñÍ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ÝÙ³Ý å³ñï³íáñ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/>
        <w:t>ä³ÛÙ³Ý³íáñíáÕ ÏáÕÙ»ñÁ å³ñï³íáñíáõÙ »Ý ÙÇÙÛ³Ýó Ñ³ÝÓÝ»É ëáõÛÝ ÎáÝí»ÝóÇ³ÛÇ ¹ñáõÛÃÝ»ñÇÝ ¨ å³ÛÙ³ÝÝ»ñÇÝ Ñ³Ù³Ó³ÛÝ Ñ³ÝÓÝÙ³Ý »ÝÃ³Ï³ µáÉáñ ³ÛÝ ³ÝÓ³Ýó, áõÙ ¹»Ù Ñ³ÛóáÕ ÏáÕÙÇ Çñ³í³ëáõ Ù³ñÙÇÝÝ»ñÁ ·áñÍ »Ý Ñ³ñáõó»É, Ï³Ù áñáÝù Ñ»ï³Ëáõ½íáõÙ »Ý í»ñáÑÇßÛ³É Ù³ñÙÇÝÝ»ñÇ ÏáÕÙÇóª ¹³ï³í×éÇ Ç Ï³ï³ñ ³ÍÙ³Ý  Ï³Ù Ï³É³Ý³íáñ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ÝÙ³Ý Ñ³Ù³ñ ÑÇÙù Ñ³Ý¹Çë³óáÕ Ñ³Ýó³·áñÍáõÃÛáõÝÝ»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ÝÓÝáõÙÁ å»ïù ¿ Ï³ï³ñíÇ ³ÛÝåÇëÇ Ñ³Ýó³·áñÍáõÃÛáõÝÝ»ñÇ ¹»åùáõÙ, áñáÝù Ñ³ÛóáÕ ¨ Ñ³ÛóíáÕ ÏáÕÙ»ñÇ ûñ»ÝùÝ»ñáí å³ïÅíáõÙ »Ý ³½³ï³½ñÏÙ³Ùµ Ï³Ù Ï³É³Ýùáí Ýí³½³·áõÛÝÁ Ù»Ï ï³ñÇ Ï³Ù ³í»ÉÇ Å³ÙÏ»ïáí Ï³Ù ³í»ÉÇ ËÇëï å³ïÅáí: ºñµ ¹³ï³å³ñïÙ³Ý Ï³Ù µ³Ýï³ñÏáõÃÛ³Ý ¹³ï³í×ÇéÁ Ï³Ù Ï³É³Ý³íáñÙ³Ý áñáßáõÙÁ Ï³Û³óíáõÙ ¿ Ñ³ÛóáÕ ÏáÕÙÇ ï³ñ³ÍùáõÙ, ³å³ Ýß³Ý³Ïí³Í å³ïÇÅÁ å»ïù ¿ ÉÇÝÇ 4 ³ÙëÇó  áã å³Ï³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 ºÃ» Ñ³ÝÓÝÙ³Ý í»ñ³µ»ñÛ³É Ñ³ñóáõÙÁ Ý»ñ³éáõÙ ¿ ÙÇ ù³ÝÇ ³é³ÝÓÇÝ Ñ³Ýó³·áñÍáõÃÛáõÝÝ»ñ, áñáÝóÇó Ûáõñ³ù³ÝãÛáõñÁ  Ñ³ÛóáÕ ¨ Ñ³ÛóíáÕ ÏáÕÙ»ñÇ ûñ»ÝùÝ»ñáí  å³ïÅ»ÉÇ ¿ ³½³ï³½ñÏÙ³Ùµ Ï³Ù Ï³É³Ýùáí, µ³Ûó áñáÝóÇó ÙÇ ù³ÝÇëÁ ã»Ý Ñ³Ù³å³ï³ëË³ÝáõÙ å³ïÅÇ Å³ÙÏ»ïÇ í»ñ³µ»ñÛ³É å³ÛÙ³ÝÇÝ, Ñ³ÛóíáÕ ÏáÕÙÁ Çñ³íáõÝù ÏáõÝ»Ý³ Çñ³Ï³Ý³óÝ»É Ñ³ÝÓÝáõÙÁ Ï³ï³ñ³Í í»ñçÇÝ  Ñ³Ýó³·áñÍáõÃÛ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ä³ÛÙ³Ý³íáñíáÕ ÏáÕÙ, áñÇ ûñ»Ýùáí Ý³Ë³ï»ëí³Í ã¿ Ñ³ÝÓÝáõÙ ëáõÛÝ Ñá¹í³ÍÇ ³é³çÇÝ Ï»ïáõÙ  Ýßí³Í  áñáß³ÏÇ Ñ³Ýó³·áñÍáõÃÛáõÝÝ»ñÇ Ñ³Ù³ñ, Ï³ñáÕ ¿ ÝÙ³Ý ¹»åù»ñáõÙ ³Û¹åÇëÇ Ñ³Ýó³·áñÍáõÃÛáõÝÝ»ñÁ  µ³ó³é»É ëáõÛÝ ÎáÝí»ÝóÇ³ÛÇ ÏÇñ³éÙ³Ý ßñç³Ý³Ï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Úáõñ³ù³ÝãÛáõñ ä³ÛÙ³Ý³íáñíáÕ ÏáÕÙ, áñÁ ó³ÝÏ³ÝáõÙ ¿ û·ïí»É ëáõÛÝ Ñá¹í³ÍÇ »ññáñ¹ Ï»ïáí Ý³Ë³ï»ëí³Í Çñ³íáõÝùÇó, å»ïù ¿ Çñ í³í»ñ³·ñÇÝ Ï³Ù ÙÇ³óÙ³Ý ÷³ëï³ÃÕÃÇÝ ÏÇó ºíñáå³ÛÇ ËáñÑñ¹Ç ¶ÉË³íáñ ù³ñïáõÕ³ñÇÝ ÷áË³ÝóÇ ³ÛÝ Ñ³Ýó³·áñÍáõÃÛáõÝÝ»ñÇ ó³ÝÏÁ, áñáÝó Ñ³Ù³ñ Ñ³ÝÓÝáõÙÁ  ÃáõÛÉ³ïñ»ÉÇ ¿, Ï³Ùª ³ÛÝ Ñ³Ýó³·áñÍáõÃÛáõÝÝ»ñÇ ó³ÝÏÁ, áñáÝó Ñ³Ù³ñ ³ÛÝ µ³ó³éíáõÙ ¿, ÙÇ³Å³Ù³Ý³Ï Ýß»Éáí ³ÛÝ Çñ³í³Ï³Ý ¹ñáõÛÃÝ»ñÁ, áñáÝù ÃáõÛÉ³ïñáõÙ Ï³Ù µ³ó³éáõÙ »Ý Ñ³ÝÓÝáõÙÁ: ÊáñÑñ¹Ç ¶ÉË³íáñ ù³ñïáõÕ³ñÁ  ³Û¹ ó³ÝÏ»ñÁ  áõÕ³ñÏáõÙ ¿ å³ÛÙ³Ý³·ÇñÁ ëïáñ³·ñ³Í ÙÛáõë ÏáÕÙ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ºÃ» Ñ»ï³·³ÛáõÙ ä³ÛÙ³Ý³íáñíáÕ áñ¨¿ ÏáÕÙÇ ûñ»Ýùáí  Ñ³ÝÓÝáõÙÁ µ³ó³éíáõÙ ¿ Ý³¨ ³ÛÉ Ñ³Ýó³·áñÍáõÃÛáõÝÝ»ñÇ ¹»åùáõÙ, ³Û¹ ÏáÕÙÁ å»ïù ¿ ³Û¹ Ù³ëÇÝ Í³ÝáõóÇ ¶ÉË³íáñ ù³ñïáõÕ³ñÇÝ, áñÝ ¿É Çñ Ñ»ñÃÇÝ å»ïù ¿ Í³ÝáõóÇ å³ÛÙ³Ý³·ÇñÁ ëïáñ³·ñ³Í ÙÛáõë ÏáÕÙ»ñÇÝ: ²Û¹ Í³ÝáõóáõÙÁ áõÅÇ Ù»ç ¿ ÙïÝáõÙ ¶ÉË³íáñ ù³ñïáõÕ³ñÇ  ëï³Ý³Éáõó »ñ»ù ³ÙÇë Ñ»ïá: </w:t>
      </w:r>
    </w:p>
    <w:p>
      <w:pPr>
        <w:pStyle w:val="BodyTextIndent2"/>
        <w:rPr>
          <w:sz w:val="24"/>
        </w:rPr>
      </w:pPr>
      <w:r>
        <w:rPr>
          <w:sz w:val="24"/>
        </w:rPr>
        <w:t>6. êáõÛÝ Ñá¹í³ÍÇ ãáññáñ¹ Ï³Ù ÑÇÝ·»ñáñ¹ å³ñµ»ñáõÃÛáõÝÝ»ñáí ë³ÑÙ³Ýí³Í  Çñ³íáõÝùÝ»ñÇó û·ïíáÕ Ûáõñ³ù³ÝãÛáõñ ÏáÕÙ ó³ÝÏ³ó³Í Å³Ù³Ý³Ï Ï³ñáÕ ¿ ÏÇñ³é»É ëáõÛÝ ÎáÝí»ÝóÇ³ÛÇ ¹ñáõÛÃÝ»ñÁ ³ÛÝ Ñ³Ýó³·áñÍáõÃÛáõÝÝ»ñÇ ÝÏ³ïÙ³Ùµ, áñáÝù  µ³ó³éí³Í ¿ÇÝ ¹ñ³ ÏÇñ³éÙ³Ý ßñç³Ý³ÏÝ»ñÇó: ²Û¹ ÏáÕÙÁ ³Û¹åÇëÇ ÷á÷áËáõÃÛáõÝÝ»ñÇ Ù³ëÇÝ Í³ÝáõóáõÙ ¿ ÊáñÑñ¹Ç ¶ÉË³íáñ ù³ñïáõÕ³ñÇÝ, ÇëÏ ¶ÉË³íáñ ù³ñïáõÕ³ñÁª  å³ÛÙ³Ý³·ÇñÁ ëïáñ³·ñ³Í ÙÛáõë Ï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Úáõñ³ù³ÝãÛáõñ ÏáÕÙ Ï³ñáÕ ¿ ÏÇñ³é»É ÷áË³¹³ñÓáõÃÛáõÝ ó³ÝÏ³ó³Í Ñ³Ýó³·áñÍáõÃÛáõÝÝ»ñÇ ÝÏ³ïÙ³Ùµ, áñáÝù, ëáõÛÝ Ñá¹í³ÍÇÝ Ñ³Ù³å³ï³ëË³Ý, µ³ó³éí»É »Ý ÎáÝí»ÝóÇ³ÛÇ ÏÇñ³éÙ³Ý ßñç³Ý³ÏÝ»ñ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Õ³ù³Ï³Ý Ñ³Ýó³·áñÍáõÃÛáõÝÝ»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Ð³ÝÓÝáõÙ ãÇ Çñ³Ï³Ý³óíáõÙ, »Ã» Ñ³Ýó³·áñÍáõÃÛáõÝÁ,  áñÇ Ñ³Ù³ñ ³ÛÝ Ñ³ÛóíáõÙ ¿, Ñ³ÛóíáÕ ÏáÕÙÁ ×³Ý³ãáõÙ ¿ áñå»ë ù³Õ³ù³Ï³Ý Ñ³Ýó³·áñÍáõÃÛáõÝ Ï³Ù ù³Õ³ù³Ï³Ý Ñ³Ýó³·áñÍáõÃÛ³Ý Ñ»ï Ï³å áõÝ»óá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áõÛÝ Ï³ñ·Á  å»ïù ¿ ÏÇñ³éíÇ, »Ã» Ñ³ÛóíáÕ ÏáÕÙÝ áõÝÇ µ³í³ñ³ñ ÑÇÙù»ñª Ñ³Ù³ñ»Éáõ, áñ ëáíáñ³Ï³Ý ùñ»³Ï³Ý Ñ³Ýó³·áñÍáõÃÛ³Ý Ñ³Ù³ñ Ñ³ÝÓÝÙ³Ý í»ñ³µ»ñÛ³É Ñ³ñóáõÙÁ Ý»ñÏ³Û³óí³Í ¿ ³ÝÓÇ é³ë³ÛÇ, ÏñáÝÇ, ³½·áõÃÛ³Ý Ï³Ù ù³Õ³ù³Ï³Ý Ï³ñÍÇùÇ Ñ»ï³åÝ¹Ù³Ý ¨ å³ïÅÙ³Ý Ýå³ï³Ïáí, Ï³Ùª áñ ³Û¹ ³ÝÓÇ ¹ÇñùÇÝ Ï³ñáÕ ¿ íÝ³ë Ñ³ëóí»É ³Ûë Ñ³Ý·³Ù³ÝùÝ»ñÇó áñ¨¿ Ù»ÏÇ å³ï×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ä»ïáõÃÛ³Ý Õ»Ï³í³ñÇ Ï³Ù Ýñ³ ÁÝï³ÝÇùÇ ³Ý¹³ÙÇ ÝÏ³ïÙ³Ùµ Ù³Ñ³÷áñÓÁ Ï³Ù ëå³ÝáõÃÛáõÝÁ, Ñ³Ù³Ó³ÛÝ ëáõÛÝ ÎáÝí»ÝóÇ³ÛÇ, ãå»ïù ¿ Ñ³Ù³ñíÇ ù³Õ³ù³Ï³Ý Ñ³Ýó³·áñÍáõÃÛáõÝ: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 Ñá¹í³ÍÁ ãå»ïù ¿ ³½¹Ç áñ¨¿ å³ñï³íáñáõÃÛ³Ý íñ³, áñÁ ä³ÛÙ³Ý³íáñíáÕ ÏáÕÙ»ñÁ ëï³ÝÓÝ»É »Ý Ï³Ù Ï³ñáÕ »Ý ëï³ÝÓÝ»É µ³½Ù³ÏáÕÙ³ÝÇ µÝáõÛÃÇ ³ÛÉ ÙÇç³½·³ÛÇÝ ÏáÝí»ÝóÇ³Ûáí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¼ÇÝíáñ³Ï³Ý Ñ³Ýó³·áñÍáõÃÛáõÝ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áõÙÁ ëáõÛÝ  ÎáÝí»ÝóÇ³ÛÇ ÏÇñ³éÙ³Ý ßñç³Ý³ÏÝ»ñÇó µ³ó³éáõÙ ¿ ³ÛÝ ½ÇÝíáñ³Ï³Ý Ñ³Ýó³·áñÍáõÃÛáõÝÝ»ñÁ, áñáÝù ëáíáñ³Ï³Ý ùñ»³Ï³Ý ûñ»ÝùÝ»ñáí Ñ³Ýó³·áñÍáõÃÛáõÝÝ»ñ ã»Ý Ñ³Ù³ñí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ÇÝ³Ýë³Ï³Ý Ñ³Ýó³·áñÍ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áõÙÁ Ñ³ñÏ»ñÇ, ïáõñù»ñÇ, Ù³ùë³ïáõñù»ñÇ ¨ ÷áË³Ý³ÏÙ³Ý Ñ»ï Ï³åí³Í Ñ³Ýó³·áñÍáõÃÛáõÝÝ»ñÇ Ñ³Ù³ñ, ëáõÛÝ ÎáÝí»ÝóÇ³ÛÇ ¹ñáõÛÃÝ»ñÇ Ñ³Ù³Ó³ÛÝ, å»ïù ¿ Çñ³Ï³Ý³óíÇ ÙÇ³ÛÝ ³ÛÝ ¹»åù»ñáõÙ, »Ã» ä³ÛÙ³Ý³íáñíáÕ ÏáÕÙ»ñÁ  ÝÙ³Ý áñáßáõÙ Ï³Û³óñ»É »Ý ó³ÝÏ³ó³Í ³Û¹åÇëÇ Ñ³Ýó³·áñÍáõÃÛ³Ý Ï³Ù Ñ³Ýó³·áñÍáõÃÛáõÝÝ»ñÇ Ï³ï»·áñÇ³ÛÇ í»ñ³µ»ñÛ³É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Õ³ù³óÇÝ»ñÇ Ñ³ÝÓÝ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³) ä³ÛÙ³Ý³íáñíáÕ ÏáÕÙÁ å»ïù ¿ Çñ³íáõÝù áõÝ»Ý³ Ù»ñÅ»Éáõ Çñ  ù³Õ³ù³óÇÝ»ñÇ  Ñ³Ý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Úáõñ³ù³ÝãÛáõñ ä³ÛÙ³Ý³íáñíáÕ ÏáÕÙ Ï³ñáÕ ¿ ëïáñ³·ñÙ³Ý Ï³Ù í³í»ñ³·ñ»ñÁ Ï³Ù ÙÇ³óÙ³Ý ÷³ëï³ÃÕÃ»ñÝ Ç å³Ñ ï³Éáõ Å³Ù³Ý³Ï ³ñí³Í Ñ³Ûï³ñ³ñáõÃÛ³Ý ÙÇçáóáí ë³ÑÙ³Ý»É §ù³Õ³ù³óÇÝ»ñ¦ ï»ñÙÇÝÇ Ñ³ëÏ³óáõÃÛáõÝÁª ëáõÛÝ ÎáÝí»ÝóÇ³ÛÇ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 ø³Õ³ù³óÇáõÃÛáõÝÁ å»ïù ¿ ë³ÑÙ³ÝíÇ Ñ³ÝÓÝÙ³Ý Ù³ëÇÝ  áñáßáõÙ ÁÝ¹áõÝ»Éáõ Å³Ù³Ý³Ï: ê³Ï³ÛÝ »Ã» Ñ³ÛóíáÕ ³ÝÓÁ Ç ëÏ½µ³Ý» ×³Ý³ãíÇ Ñ³ÛóíáÕ ÏáÕÙÇ ù³Õ³ù³óÇ áñáßÙ³Ý ÁÝ¹áõÝÙ³Ý  ¨ Ñ³ÝÓÝÙ³Ý Ñ³Ù³ñ Ý³Ë³ï»ëí³Í  Å³Ù³Ý³Ï³Ñ³ïí³ÍáõÙ, Ñ³ÛóíáÕ ÏáÕÙÁ Ï³ñáÕ ¿ û·ïí»É ëáõÛÝ Ñá¹í³ÍÇ §³¦ »ÝÃ³Ï»ïáõÙ ³éÏ³ å³ÛÙ³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Ñ³ÛóíáÕ ÏáÕÙÁ ãÇ Ñ³ÝÓÝáõÙ Çñ ù³Õ³ù³óáõÝ, Ý³ å»ïù ¿ Ñ³ÛóáÕ ÏáÕÙÇ å³Ñ³Ýçáí ·áñÍÁ Ý»ñÏ³Û³óÝÇ Çñ³í³ëáõ Ù³ñÙÇÝÝ»ñÇÝª ³ÝÑñ³Å»ßïáõÃÛ³Ý ¹»åùáõÙ ùñ»³Ï³Ý ·áñÍ Ñ³ñáõó»Éáõ Ñ³Ù³ñ: ²Ûë Ýå³ï³Ïáí Ñ³Ýó³·áñÍáõÃÛ³ÝÁ í»ñ³µ»ñáÕ ÷³ëï³ÃÕÃ»ñÁ, ï»Õ»Ï³ïíáõÃÛáõÝÁ ¨ Çñ»Õ»Ý ³å³óáõÛóÝ»ñÁ å»ïù ¿ ÷áË³Ýóí»Ý ³Ýí×³ñª 12-ñ¹ há¹í³ÍÇ ³é³çÇÝ Ï»ïáí Ý³Ë³ï»ëí³Í Ï³ñ·áí: Ð³ÛóáÕ ÏáÕÙÁ å»ïù ¿ ï»Õ»Ï³óíÇ Çñ Ñ³ñóÙ³Ý ³ñ¹ÛáõÝù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Ýó³·áñÍáõÃÛ³Ý Ï³ï³ñÙ³Ý í³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ÏáÕÙÁ Ï³ñáÕ ¿ Ù»ñÅ»É Ñ³ÛóíáÕ ³ÝÓÇ Ñ³ÝÓÝáõÙÁ ³ÛÝ Ñ³Ýó³·áñÍáõÃÛ³Ý Ñ³Ù³ñ, áñÁ, Çñ ûñ»ÝùÇÝ Ñ³Ù³å³ï³ëË³Ý, Ñ³Ù³ñíáõÙ ¿ ³ÙµáÕçáíÇÝ Ï³Ù Ù³ë³Ùµ Ï³ï³ñí³Í Çñ ï³ñ³ÍùáõÙ Ï³Ù ³ÛÝ í³ÛñáõÙ, áñÁ ¹Çï³ñÏíáõÙ ¿ áñå»ë Çñ ï³ñ³Í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ñµ Ñ³Ýó³·áñÍáõÃÛáõÝÁ, áñÇ Ñ³Ù³ñ Ñ³ÝÓÝÙ³Ý Ñ³ñóáõÙ ¿ Ý»ñÏ³Û³óí»É, Ï³ï³ñí»É ¿ Ñ³ÛóáÕ ÏáÕÙÇ ï³ñ³ÍùÇó ¹áõñë, ³ÛÝ  Ï³ñáÕ ¿ Ù»ñÅí»É  ÙÇ³ÛÝ ³ÛÝ ¹»åùáõÙ,  »Ã» Ñ³ÛóíáÕ ÏáÕÙÇ ûñ»Ýùáí ãÇ Ý³Ë³ï»ëíáõÙ ÝáõÛÝ Ï³ï»·áñÇ³ÛÇ Ñ³Ýó³·áñÍáõÃÛ³Ý Ñ³Ù³ñ Ñ»ï³åÝ¹áõÙ, »ñµ ³ÛÝ Ï³ï³ñí»É ¿ í»ñçÇÝÇë ï³ñ³ÍùÇó ¹áõñë, Ï³Ùª ³Û¹ Ñ³Ýó³·áñÍáõÃÛ³Ý Ñ³Ù³ñ Ñ³ÝÓÝáõÙ  Ý³Ë³ï»ëí³Í ã¿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ØÇ¨ÝáõÛÝ Ñ³Ýó³·áñÍáõÃÛáõÝÝ»ñÇ Ñ»ï Ï³åí³Í ³Ý³í³ñï ¹³ï³í³ñáõÃÛáõÝ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Á Ï³ñáÕ ¿ Ù»ñÅ»É Ñ³ÛóíáÕ ³ÝÓÇÝ Ñ³ÝÓÝ»É, »Ã»  ³Û¹ ÏáÕÙÇ Çñ³í³ëáõ Ù³ñÙÇÝÝ»ñÁ Ýñ³ Ñ³Ý¹»å ³ñ¹»Ý ·áñÍ »Ý Ñ³ñáõó»É ³ÛÝ  Ñ³Ýó³·áñÍáõÃÛ³Ý Ï³Ù Ñ³Ýó³·áñÍáõÃÛáõÝÝ»ñÇ Ñ³Ù³ñ, áñáÝó Ñ³Ù³ñ Ñ³ÝÓÝáõÙ ¿ å³Ñ³Ýçí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Non bis in idem 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Ð³ÝÓÝáõÙ  ãÇ   Çñ³Ï³Ý³óíÇ,   »Ã»  ³ÛÝ Ñ³Ýó³·áñÍáõÃÛ³Ý Ï³Ù Ñ³Ýó³·áñÍáõÃÛáõÝÝ»ñÇ Ñ³Ù³ñ, áñáÝó Ñ³Ù³ñ Ñ³ÝÓÝáõÙ ¿ å³Ñ³ÝçíáõÙ, Ñ³ÛóíáÕ   ³ÝÓÇ ÝÏ³ïÙ³Ùµ  í»ñçÝ³Ï³Ý ¹³ï³å³ñïÙ³Ý áñáßáõÙ ¿ Ï³Û³óí»É Ñ³ÛóíáÕ ÏáÕÙÇ Çñ³í³ëáõ Ù³ñÙÇÝÝ»ñÇ ÏáÕÙÇó: Ð³ÝÓÝáõÙÁ Ï³ñáÕ ¿ Ù»ñÅí»É, »Ã» Ñ³ÛóíáÕ ÏáÕÙÇ Çñ³í³ëáõ Ù³ñÙÇÝÝ»ñÁ áñáß»É »Ý Ï³Ù ·áñÍ ãÑ³ñáõó»É Ï³Ù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³ÛÝ Ï³ñ×»É ÝáõÛÝ Ñ³Ýó³·áñÍáõÃÛ³Ý Ï³Ù Ñ³Ýó³·áñÍáõÃÛáõÝÝ»ñÇ ³éÝã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³Õ»ÙáõÃÛ³Ý Å³ÙÏ»ï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áõÙ ãÇ Çñ³Ï³Ý³óíáõÙ ³ÛÝ ¹»åù»ñáõÙ, »ñµ Ñ³ÛóíáÕ Ï³Ù Ñ³ÛóáÕ  ³ÝÓÁ Ñ³ÛóíáÕ ÏáÕÙÇ ûñ»ÝùÇ Ñ³Ù³Ó³ÛÝ ³½³ï ¿ ³ñÓ³Ïí»É ¹³ï³Ï³Ý Ï³ñ·áí Ñ»ï³åÝ¹Ù³Ý Ï³Ù å³ïÅ³Å³ÙÏ»ïÁ Éñ³Ý³Éáõ å³ï×³é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³Ñ³å³ïÇÅ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Ñ³ÝÓÝÙ³Ý »ÝÃ³Ï³ Ñ³Ýó³·áñÍáõÃÛ³Ý Ñ³Ù³ñ Ñ³ÛóáÕ ÏáÕÙÇ ûñ»Ýùáí Ý³Ë³ï»ëíáõÙ ¿ Ù³Ñ³å³ïÇÅ, ¨ »Ã»  ³Û¹ Ñ³Ýó³·áñÍáõÃÛ³Ý Ñ³Ù³ñ Ñ³ÛóíáÕ ÏáÕÙÇ ûñ»Ýùáí Ù³Ñ³å³ïÇÅ Ý³Ë³ï»ëí³Í ã¿ Ï³Ù ãÇ Çñ³Ï³Ý³óíáõÙ, ³å³ Ñ³ÝÓÝÙ³Ý  í»ñ³µ»ñÛ³É Ñ³ÛóÁ Ï³ñáÕ ¿ Ù»ñÅí»É, ÙÇÝã¨ Ñ³ÛóáÕ ÏáÕÙÁ ãï³ ³ÛÝåÇëÇ »ñ³ßËÇùÝ»ñ, áñáÝù Ñ³ÛóíáÕ ÏáÕÙÁ ÏÑ³Ù³ñÇ µ³í³ñ³ñ, áñ   Ù³Ñ³å³ïÇÅ ãÇ ÏÇñ³éí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2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ñóáõÙÁ ¨ ûÅ³Ý¹³Ï ÷³ëï³ÃÕÃ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 Ð³ñóáõÙÁ å»ïù ¿ ÉÇÝÇ ·ñ³íáñ ¨ ÷áË³ÝóíÇ ¹Çí³Ý³·Çï³Ï³Ý áõÕÇÝ»ñáí: öáË³ÝóÙ³Ý ³ÛÉ ÙÇçáóÝ»ñÁ Ï³ñáÕ »Ý Ñ³Ù³Ó³ÛÝ»óí»É »ñÏáõ Ï³Ù ³í»ÉÇ ÏáÕÙ»ñÇ áõÕÕ³ÏÇ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ñóÙ³ÝÁ å»ïù ¿  Ïó»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¹³ï³å³ñïÙ³Ý ¨ ÙÇ³Ý·³ÙÇó ÏÇñ³ñÏ»ÉÇ ¹³ï³í×éÇ Ï³Ù Ï³É³Ý³íáñÙ³Ý Ññ³Ù³Ý³·ñÇ µÝ³·ÇñÁ Ï³Ù Ñ³ëï³ïí³Í å³ï×»ÝÁ Ï³Ù Ó»ñµ³Ï³ÉÙ³Ý ë³ÝÏóÇ³Ý Ï³Ù áõñÇß ³ÛÉ ÷³ëï³ÃáõÕÃ, áñÝ áõÝÇ ÝáõÛÝ áõÅÁ ¨ ïñí³Í ¿ Ñ³ÛóáÕ ÏáÕÙÇ ûñ»Ýùáí Ý³Ë³ï»ëí³Í ÁÝÃ³ó³Ï³ñ·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Ñ³ÝÓÝÙ³Ý »ÝÃ³Ï³ Ñ³Ýó³·áñÍáõÃÛáõÝÝ»ñÇ í»ñ³µ»ñÛ³É ï»Õ»Ï³ïíáõÃÛáõÝ: ¸ñ³Ýó Ï³ï³ñÙ³Ý Å³Ù³Ý³ÏÁ ¨ í³ÛñÁ, ¹ñ³Ýó Çñ³í³µ³Ý³Ï³Ý ¹³ë³Ï³ñ·áõÙÁ ¨ ÑÕáõÙÁ Ñ³Ù³å³ï³ëË³Ý Çñ³í³Ï³Ý ¹ñáõÛÃÝ»ñÇÝ å»ïù ¿ ÑÝ³ñ³íáñÇÝ ã³÷ ×ß·ñÇï ß³ñ³¹ñí³Í ÉÇÝ»Ý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·áñÍÇÝ í»ñ³µ»ñáÕ ûñ»Ýë¹ñ³Ï³Ý Ñ³Ù³å³ï³ëË³Ý ³Ïï»ñÇ å³ï×»ÝÝ»ñÁ Ï³Ù, »Ã» ¹³ ÑÝ³ñ³íáñ ã¿,  Ñ³Ù³å³ï³ëË³Ý  ûñ»ÝùÇ Ù³ëÇÝ ï»Õ»Ï³ïíáõÃÛáõÝ ¨ Ñ³ÛóíáÕ ³ÝÓÇ ÑÝ³ñ³íáñÇÝ ã³÷ ×ß·ñÇï ÝÏ³ñ³·ñáõÃÛáõÝÁª ó³ÝÏ³ó³Í ³ÛÉ ï»Õ»Ï³ïíáõÃÛ³Ý Ñ»ï ÙÇ³ëÇÝ, áñÁ Ïû·ÝÇ Ñ³ëï³ï»É Ýñ³ ÇÝùÝáõÃÛáõÝÁ ¨ ù³Õ³ù³óÇáõÃÛáõÝ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3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Èñ³óáõóÇã ï»Õ»ÏáõÃÛáõÝ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Ñ³ÛóáÕ ÏáÕÙÇ ïñ³Ù³¹ñ³Í ï»Õ»ÏáõÃÛáõÝÝ»ñÁ, ëáõÛÝ ÎáÝí»ÝóÇ³ÛÇ Ñ³Ù³Ó³ÛÝ, ã»Ý µ³í³ñ³ñáõÙ Ñ³ÛóíáÕ ÏáÕÙÇÝ áñáßáõÙ Ï³Û³óÝ»Éáõ Ñ³Ù³ñ,  ³å³ í»ñçÇÝë å»ïù ¿ å³Ñ³ÝçÇ ³ÝÑñ³Å»ßï Éñ³óáõóÇã ï»Õ»ÏáõÃÛáõÝÝ»ñ ¨ Ï³ñáÕ ¿ ë³ÑÙ³Ý»É ë³ÑÙ³Ý³÷³Ï Å³ÙÏ»ï ¹ñ³Ýó Ý»ñÏ³Û³ó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4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é³ÝÓÝ³Ñ³ïáõÏ Ï³Ýá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ÛÝ ³ÝÓÁ, áñÁ Ñ³ÝÓÝí»É ¿, ãå»ïù ¿ »ÝÃ³ñÏíÇ ùñ»³Ï³Ý Ñ»ï³åÝ¹Ù³Ý, ¹³ï³å³ñïíÇ Ï³Ù Ï³É³Ý³íáñíÇ  áñ¨¿ Ñ³Ýó³·áñÍáõÃÛ³Ý  Ñ³Ù³ñ, áñÁ Ý³ Ï³ï³ñ»É ¿ ÙÇÝã¨ Ñ³ÝÓÝáõÙÁ, µ³ó³éáõÃÛ³Ùµ ³ÛÝ Ñ³Ýó³·áñÍáõÃÛ³Ý, áñÇ Ï³ï³ñÙ³Ý Ñ³Ù³ñ Ýñ³Ý Ñ³ÝÓÝ»É »Ý, ¨ Ýñ³ ³ÝÓÝ³Ï³Ý ³½³ïáõÃÛáõÝÁ ãå»ïù ¿ ë³ÑÙ³Ý³÷³ÏíÇ,  µ³ó³éáõÃÛ³Ùµ Ñ»ï¨Û³É ¹»åù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ñµ Ýñ³Ý Ñ³ÝÓÝáÕ ÏáÕÙÁ Ñ³Ù³Ó³ÛÝáõÃÛáõÝ ¿ ï³ÉÇë: Ð³Ù³Ó³ÛÝáõÃÛáõÝ ï³Éáõ å³Ñ³ÝçÁ å»ïù ¿ Ý»ñÏ³Û³óíÇ  12-ñ¹ Ñá¹í³ÍáõÙ Ýßí³Í ÷³ëï³ÃÕÃ»ñÇ ¨ Ñ³Ù³å³ï³ëË³Ý Ñ³Ýó³·áñÍáõÃÛ³Ý í»ñ³µ»ñÛ³É Ñ³ÝÓÝí³Í ³ÝÓÇ  ÏáÕÙÇó Ï³ï³ñí³Í ó³ÝÏ³ó³Í  Ñ³Ûï³ñ³ñáõÃÛ³Ý ûñÇÝ³Ï³Ý ·ñ³éáõÙÝ»ñÇ Ñ»ï ÙÇ³ëÇÝ: Ð³Ù³Ó³ÛÝáõÃÛáõÝÁ å»ïù ¿ ïñíÇ, »ñµ Ñ³Ýó³·áñÍáõÃÛáõÝÁ, áñÇ Ñ³Ù³ñ ³ÛÝ å³Ñ³ÝçíáõÙ ¿, Ñ»Ýó ÇÝùÁ Ñ³ÝÓÝÙ³Ý ³é³ñÏ³ ¿ª  ëáõÛÝ ÎáÝí»ÝóÇ³ÛÇ ¹ñáõÛÃÝ»ñ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»ñµ ³Û¹ ³ÝÓÁ, áõÝ»Ý³Éáí ÑÝ³ñ³íáñáõÃÛáõÝ ÃáÕÝ»Éáõ ³ÛÝ ÏáÕÙÇ ï³ñ³ÍùÁ, áñÇÝ Ý³ Ñ³ÝÓÝí»É ¿, ãÇ ³ñ»É ¹³ Çñ í»ñçÝ³Ï³Ý ³½³ïí»Éáõó 45 ûñí³ ÁÝÃ³óùáõÙ Ï³Ù í»ñ³¹³ñÓ»É ¿ ³Û¹ ï³ñ³ÍùÁ ³ÛÝ ÃáÕÝ»Éáõó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ÛóáÕ ÏáÕÙÁ, ³Ù»Ý ¹»åùáõÙ, Ï³ñáÕ ¿ ³Û¹ ³ÝÓÇÝ Çñ ï³ñ³ÍùÇó ³ñï³ùë»Éáõ Ñ³Ù³ñ Ó»éÝ³ñÏ»É ó³ÝÏ³ó³Í ÙÇçáó Ï³Ù Ó»éÝ³ñÏ»É Çñ ûñ»Ýùáí å³Ñ³ÝçíáÕ ³ÛÉ ³ÝÑñ³Å»ßï ÙÇçáóÝ»ñ, Ý»ñ³éÛ³Éª ¹³ï³í³ñáõÃÛáõÝÁ ³Û¹ ³ÝÓÇ µ³ó³Ï³ÛáõÃÛ³Ùµ, í³Õ»ÙáõÃÛ³Ý Å³ÙÏ»ïÇ Éñ³óÙ³Ý ó³ÝÏ³ó³Í ûñÇÝ³Ï³Ý Ñ»ï¨³Ýù Ï³ÝË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ñµ Ñ³Ýó³·áñÍáõÃÛ³Ý ÝÏ³ñ³·ñáõÃÛáõÝÁ, áñÇ Ñ³Ù³ñ Ý»ñÏ³Û³óí»É ¿ Ù»Õ³¹ñ³Ýù, ÷áËíáõÙ ¿ ¹³ï³í³ñáõÃÛ³Ý ÁÝÃ³óùáõÙ, Ñ³ÝÓÝí³Í ³ÝÓÇ ÝÏ³ïÙ³Ùµ å»ïù ¿ Ù»Õ³¹ñ³Ýù ³é³ç³¹ñíÇ Ï³Ù ¹³ï³í×Çé Ï³Û³óíÇ  ³ÛÝ ã³÷áí, áñù³Ýáí ïíÛ³É  Ñ³Ýó³·áñÍáõÃÛ³Ý ÝÏ³ïÙ³Ùµª Çñ Ýáñ ÝÏ³ñ³·ñáõÃÛ³Ùµ ¨ µ³Õ³¹ñ³ï³ññ»ñáí, Ñ³ÝÓÝáõÙÁ ÏÇñ³éíáõÙ ¿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ì»ñ³Ñ³ÝÓÝáõÙ »ññáñ¹ å»ïáõÃÛ³Ý</w:t>
      </w:r>
      <w:r>
        <w:rPr>
          <w:rFonts w:cs="Times Armenian" w:ascii="Times Armenian" w:hAnsi="Times Armenian"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ó³éáõÃÛ³Ùµ 14-ñ¹ Ñá¹í³ÍÇ 1-ÇÝ Ï»ïÇ §µ¦ »ÝÃ³Ï»ïáí ë³ÑÙ³Ýí³Í å³ÛÙ³ÝÝ»ñÇ, Ñ³ÛóáÕ ÏáÕÙÁ ãå»ïù ¿ ³é³Ýó Ñ³ÛóíáÕ ÏáÕÙÇ Ñ³Ù³Ó³ÛÝáõÃÛ³Ý áõñÇß ÏáÕÙÇ Ï³Ù »ññáñ¹ å»ïáõÃÛ³Ý Ñ³ÝÓÝÇ ³ÛÝ ³ÝÓÇÝ, áñÁ Ñ³ÝÓÝí³Í ¿ñ Ñ³ÛóáÕ ÏáÕÙÇÝ ¨ ·ïÝíáõÙ ¿ Ñ»ï³Ëáõ½Ù³Ý Ù»ç Ýßí³Í ³ÛÉ ÏáÕÙÇ Ï³Ù »ññáñ¹ å»ïáõÃÛ³Ý ÏáÕÙÇó ³ÛÝ Ñ³Ýó³·áñÍáõÃÛáõÝÝ»ñÇ ³éÝãáõÃÛ³Ùµ, áñáÝù Ï³ï³ñí»É »Ý ÙÇÝã¨ Ýñ³ Ñ³ÝÓÝáõÙÁ: Ð³ÛóíáÕ ÏáÕÙÁ Ï³ñáÕ ¿ å³Ñ³Ýç»É, áñ Çñ»Ý ïñ³Ù³¹ñí»Ý 12-ñ¹ Ñá¹í³ÍÇ 2-ñ¹ Ï»ïáõÙ Ýßí³Í ÷³ëï³ÃÕÃ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6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Ä³Ù³Ý³Ï³íáñ Ó»ñµ³Ï³É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Ì³Ûñ³Ñ»Õ ³ÝÑñ³Å»ßïáõÃÛ³Ý ¹»åùáõÙ Ñ³ÛóáÕ ÏáÕÙÇ Çñ³í³ëáõ Ù³ñÙÇÝÝ»ñÁ Ï³ñáÕ »Ý å³Ñ³Ýç»É Ñ»ï³Ëáõ½íáÕ ³ÝÓÇ Å³Ù³Ý³Ï³íáñ Ó»ñµ³Ï³ÉáõÃÛáõÝ: Ð³ÛóíáÕ ÏáÕÙÇ Çñ³í³ëáõ Ù³ñÙÇÝÝ»ñÁ ·áñÍÁ ÏÉáõÍ»Ý  Çñ»Ýó ûñ»Ýë¹ñáõÃÛ³ÝÁ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Ù³Ý³Ï³íáñ Ó»ñµ³Ï³ÉÙ³Ý Ù³ëÇÝ Ñ³ñóáõÙÁ å»ïù ¿ Ñ³í³ëïÇ³óÝÇ, áñ ·áÛáõÃÛáõÝ áõÝÇ 12-ñ¹ Ñá¹í³ÍÇ 2-ñ¹ Ï»ïÇ §³¦ å³ñµ»ñáõÃÛáõÝáõÙ Ýßí³Í ÷³ëï³ÃÕÃ»ñÇó áñ¨¿ Ù»ÏÁ, ¨ áñ  Ý³Ë³ï»ëíáõÙ ¿ Ñ³ñóáõÙ áõÕ³ñÏ»É Ñ³ÝÓÝÙ³Ý Ñ³Ù³ñ: ²ÛÝ å»ïù ¿ ë³ÑÙ³ÝÇ Ý³¨, Ã» ÇÝã Ñ³Ýó³·áñÍáõÃÛ³Ý Ñ³Ù³ñ ¿ å³Ñ³Ýçí»Éáõ Ñ³ÝÓÝáõÙÁ, áñï»Õ ¨ »ñµ ¿ Ï³ï³ñí»É ³Û¹ Ñ³Ýó³·áñÍáõÃÛáõÝÁ, ¨, ÑÝ³ñ³íáñáõÃÛ³Ý ¹»åùáõÙ, å»ïù ¿ ïñíÇ Ñ»ï³Ëáõ½íáÕ ³ÝÓÇ ÝÏ³ñ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Ù³Ý³Ï³íáñ Ó»ñµ³Ï³ÉáõÃÛ³Ý Ù³ëÇÝ Ñ³ñóáõÙÁ å»ïù ¿ áõÕ³ñÏíÇ Ñ³ÛóíáÕ ÏáÕÙÇ  Çñ³í³ëáõ  Ù³ñÙÇÝÝ»ñÇÝ  ¹Çí³Ý³·Çï³Ï³Ý ×³Ý³å³ñÑáí Ï³Ù ÷áëïáí Ï³Ù Ñ»é³ïÇåáí Ï³Ù ÆÝï»ñåáÉÇ ÙÇçáóáí Ï³Ù Ñ³ÛóíáÕ ÏáÕÙÇ ÁÝ¹áõÝ³Í ó³ÝÏ³ó³Í ·ñ³íáñ Ó¨áí: Ð³ÛóáÕ Ù³ñÙÇÝÁ ³ÝÑ³å³Õ å»ïù ¿ ï»Õ»Ï³óíÇ Çñ Ñ³ñóÙ³Ý ³ñ¹Ûáõ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Ä³Ù³Ý³Ï³íáñ Ó»ñµ³Ï³ÉáõÃÛáõÝÁ Ï³ñáÕ ¿ ¹³¹³ñ»óí»É, »Ã» Ó»ñµ³Ï³ÉáõÙÇó Ñ»ïá 18 ûñí³ ÁÝÃ³óùáõÙ Ñ³ÛóíáÕ ÏáÕÙÁ ãÇ ëï³ó»É Ñ³ÝÓÝÙ³Ý í»ñ³µ»ñÛ³É Ñ³ñóáõÙÁ ¨ 12-ñ¹ Ñá¹í³ÍáõÙ Ýßí³Í ÷³ëï³ÃÕÃ»ñÁ: ²Ù»Ý ¹»åùáõÙ ³Û¹ Å³Ù³Ý³Ï³Ñ³ïí³ÍÁ Ó»ñµ³Ï³ÉÙ³Ý ûñí³ÝÇó ãå»ïù ¿ ·»ñ³½³ÝóÇ 40 ûñÁ: Ä³Ù³Ý³Ï³íáñ Ó»ñµ³Ï³ÉÙ³Ý ÁÝ¹Ñ³ïáõÙ ãÇ µ³ó³éíáõÙ  ó³ÝÏ³ó³Í Å³Ù³Ý³Ï, µ³Ûó Ñ³ÛóíáÕ ÏáÕÙÁ å»ïù ¿ Ó»éÝ³ñÏÇ µáÉáñ ³ÝÑñ³Å»ßï ÙÇçáóÝ»ñÁ Ñ»ï³Ëáõ½íáÕ ³ÝÓÇ ÷³ËáõëïÁ Ï³ÝË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½³ï ³ñÓ³ÏáõÙÁ ãÇ ËáãÁÝ¹áïáõÙ ÏñÏÝ³ÏÇ Ó»ñµ³Ï³ÉÙ³ÝÁ ¨ Ñ³ÝÓÝÙ³ÝÁ, »Ã» Ñ³ÝÓÝÙ³Ý í»ñ³µ»ñÛ³É Ñ³ñóáõÙÁ ëï³óí»É ¿ Ñ»ï³·³ÛáõÙ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Ï³ëáÕ Ñ³ñó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½áõ·³Ñ»é³µ³ñ Ñ³ÝÓÝáõÙ ¿ å³Ñ³ÝçíáõÙ  Ù»ÏÇó ³í»ÉÇ å»ïáõÃÛáõÝÝ»ñÇ ÏáÕÙÇó ÝáõÛÝ Ï³Ù ï³ñµ»ñ Ñ³Ýó³·áñÍáõÃÛáõÝÝ»ñÇ Ñ³Ù³ñ, Ñ³ÛóíáÕ ÏáÕÙÁ ÏÁÝ¹áõÝÇ Çñ áñáßáõÙÁª Ñ³ßíÇ ³éÝ»Éáí µáÉáñ Ñ³Ý·³Ù³ÝùÝ»ñÁ, Ñ³ïÏ³å»ëª Ñ³Ýó³·áñÍáõÃÛ³Ý Í³ÝñáõÃÛáõÝÁ ¨  Ï³ï³ñÙ³Ý í³ÛñÁ, Ñ³Ù³å³ï³ëË³Ý Ñ³ñóáõÙÝ»ñÇ ³Ùë³Ãí»ñÁ, Ñ³ÛóíáÕ ³ÝÓÇ  ù³Õ³ù³óÇáõÃÛáõÝÁ ¨ ³ÛÉ å»ïáõÃÛ³Ý Ñ»ï³·³ Ñ³ÝÓÝÙ³Ý ÑÝ³ñ³íá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ÝÙ³Ý »ÝÃ³Ï³ ³ÝÓÇ ÷áË³Ýó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ÏáÕÙÁ Ñ³ÝÓÝÙ³Ý í»ñ³µ»ñÛ³É Çñ áñáßÙ³Ý Ù³ëÇÝ ï»Õ»Ï³óÝáõÙ ¿ Ñ³ÛóáÕ ÏáÕÙÇÝ 12-ñ¹ Ñá¹í³ÍÇ 1-ÇÝ å³ñµ»ñáõÃÛáõÝáõÙ Ýßí³Í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ä»ïù ¿ ïñí»Ý Ñ³ÝÓÝÙ³Ý ó³ÝÏ³ó³Í Ù³ëÝ³ÏÇ Ï³Ù ³ÙµáÕç³Ï³Ý  Ù»ñÅÙ³Ý å³ï×³é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Ù³Ý µ³í³ñ³ñÙ³Ý ¹»åùáõÙ Ñ³ÛóáÕ ÏáÕÙÁ å»ïù ¿ ï»ÕÛ³Ï å³ÑíÇ Ñ³ÝÓÝÙ³Ý í³ÛñÇ ¨ ³Ùë³ÃíÇ Ù³ëÇÝ, ÇÝãå»ë Ý³¨ ³ÛÝ Å³Ù³Ý³Ï³Ñ³ïí³ÍÇ   Ù³ëÇÝ, áñÇ ÁÝÃ³óùáõÙ Ñ³ÛóíáÕ ³ÝÓÁ Ï³É³ÝùÇ ï³Ï ¿ å³Ñí»É Ñ³ÝÓÝ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5-ñ¹ Ï»ïÇ ¹ñáõÛÃÝ»ñÇ  Ñ³Ù³Ó³ÛÝ, »Ã» Ñ³ÛóíáÕ ³ÝÓÁ  ãÇ Ñ³ÝÓÝí»É Ýßí³Í Å³ÙÏ»ïáõÙ, Ý³ Ï³ñáÕ ¿ ³½³ï ³ñÓ³Ïí»É 15 ûñÁ Éñ³Ý³Éáõó Ñ»ïá ¨ ó³ÝÏ³ó³Í ¹»åùáõÙ ³½³ï ¿  ³ñÓ³ÏíáõÙ 30 ûñÁ Éñ³Ý³Éáõó Ñ»ïá: Ð³ÛóíáÕ ÏáÕÙÁ Ï³ñáÕ ¿ Ññ³Å³ñí»É Ñ³ÝÓÝ»É Ýñ³Ý ÝáõÛÝ Ñ³Ýó³·áñÍ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ºÃ» Çñ»ÝÇó ³ÝÏ³Ë Ñ³Ý·³Ù³ÝùÝ»ñÁ ËáãÁÝ¹áïáõÙ »Ý ÏáÕÙÇÝ Ñ³ÛóíáÕ ³ÝÓÇ Ñ³ÝÓÝÙ³ÝÁ Ï³Ù ÷áË³ÝóÙ³ÝÁ, ³Û¹ Ù³ëÇÝ Ý³ å»ïù ¿ ï»Õ»Ï³óÝÇ ÙÛáõë ÏáÕÙÇÝ: ºñÏáõ ÏáÕÙ»ñÁ å»ïù ¿ å³ÛÙ³Ý³íáñí»Ý Ñ³ÝÓÝÙ³Ý  Ýáñ ³Ùë³ÃíÇ í»ñ³µ»ñÛ³É ¨ ÏÇñ³é»Ý ëáõÛÝ Ñá¹í³ÍÇ 4-ñ¹ Ï»ïÇ ¹ñáõÛÃÝ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»ï³Ó·íáÕ Ï³Ù å³ÛÙ³Ý³Ï³Ý Ñ³ÝÓ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ÏáÕÙÁ Ï³ñáÕ ¿ Ñ³ÝÓÝÙ³Ý Ñ³ñóÙ³Ý í»ñ³µ»ñÛ³É Çñ áñáßáõÙÁ Ï³Û³óÝ»Éáõó Ñ»ïá Ñ»ï³Ó·»É Ñ³ÛóíáÕ ³ÝÓÇ Ñ³ÝÓÝáõÙÁ, áñå»ë½Ç ³Û¹ ÏáÕÙÁ Ï³ñáÕ³Ý³ ùñ»³Ï³Ý ·áñÍ Ñ³ñáõó»É Ýñ³ ÝÏ³ïÙ³Ùµ, ÇëÏ »Ã» Ý³ ³ñ¹»Ý ¹³ï³å³ñïí»É ¿, áñå»ë½Ç Ý³ Ï³ñáÕ³Ý³  Çñ å³ïÇÅÁ Ïñ»É ³Û¹ ÏáÕÙÇ ï³ñ³ÍùáõÙ ³ÛÝ Ñ³Ýó³·áñÍáõÃÛ³Ý Ñ³Ù³ñ, áñÁ ï³ñµ»ñ ¿ Ñ³ÝÓÝÙ³Ý Ñ³Ù³ñ å³Ñ³ÝçíáÕ Ñ³Ýó³·áñÍ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Ð³ÛóíáÕ ÏáÕÙÁ Ï³ñáÕ ¿ Ñ³ÛóíáÕ ³ÝÓÇ Ñ³ÝÓÝáõÙÁ Ñ»ï³Ó·»Éáõ ÷áË³ñ»Ý Å³Ù³Ý³Ï³íáñ³å»ë Ñ³ÝÓÝ»É Ýñ³Ý Ñ³ÛóáÕ ÏáÕÙÇÝª ÏáÕÙ»ñÇ ÙÇç¨ ÷áË³¹³ñÓ Ñ³Ù³Ó³ÛÝáõÃÛ³Ùµ ë³ÑÙ³Ýí³Í å³ÛÙ³ÝÝ»ñÇ Ñ³Ù³Ó³ÛÝ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õÛùÇ ÷áË³Ýó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óíáÕ ÏáÕÙÁ, Ñ³ÛóáÕ ÏáÕÙÇ ËÝ¹ñ³Ýùáí ¨ Çñ »ñÏñÇ ·áñÍáÕ ûñ»ÝùÝ»ñÇ ßñç³Ý³ÏÝ»ñáõÙ, µéÝ³·ñ³íáõÙ ¨ ÷áË³ÝóáõÙ ¿ ·áõÛ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Á Ï³ñáÕ ¿ å³Ñ³Ýçí»É áñå»ë Ñ³Ýó³Ýß³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Á Ó»éù ¿ µ»ñí»É áñå»ë Ñ³Ýó³·áñÍáõÃÛ³Ý ³ñ¹ÛáõÝù, ¨ áñÁ Ó»ñµ³Ï³ÉÙ³Ý Å³Ù³Ý³Ï ·ïÝí»É ¿ Ñ³ÛóíáÕ ³ÝÓÇ ïÇñ³å»ïáõÃÛ³Ý ï³Ï Ï³Ù Ñ³ÛïÝ³µ»ñí»É ¿ Ñ»ï³·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1-ÇÝ Ï»ïáõÙ Ýßí³Í ·áõÛùÁ å»ïù ¿ ÷áË³ÝóíÇ, ÝáõÛÝÇëÏ ³ÛÝ ¹»åùáõÙ, »Ã» Ñ³ÝÓÝáõÙÁ, áñÇÝ Ñ³Ù³Ó³ÛÝáõÃÛáõÝ ¿ ïñí»É,  ãÇ Ï³ñáÕ Çñ³Ï³Ý³óí»É Ñ³ÛóíáÕ ³ÝÓÇ Ù³Ñí³Ý Ï³Ù ÷³ËáõëïÇ å³ï×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ñµ Ýßí³Í ·áõÛùÁ »ÝÃ³Ï³ ¿ Ï³É³ÝùÇ Ï³Ù µéÝ³·ñ³íÙ³Ý Ñ³ÛóíáÕ ÏáÕÙÇ ï³ñ³ÍùáõÙ, í»ñçÇÝë ³Ý³í³ñï ùñ»³Ï³Ý ·áñÍÇ í³ñáõÛÃÇ ÁÝÃ³óùáõÙ Ï³ñáÕ ¿ í»ñ³¹³ñÓÙ³Ý å³ÛÙ³Ýáí ³ÛÝ  Å³Ù³Ý³Ï³íáñ³å»ë å³Ñ»É Ï³Ù  ÷áË³Ýó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Ð³ÛóíáÕ Ï³Ù »ññáñ¹ ÏáÕÙÁ å³Ñå³ÝáõÙ  ¿ Ó»éù µ»ñí³Í ó³ÝÏ³ó³Í ï»ë³ÏÇ Çñ³íáõÝù Ýßí³Í ·áõÛùÇ ³éÝãáõÃÛ³Ùµ: ²ÛÝï»Õ, áñï»Õ ·áÛáõÃÛáõÝ áõÝ»Ý ³Ûë Çñ³íáõÝùÝ»ñÁ, ·áõÛùÁ å»ïù ¿ ¹³ï³í³ñáõÃÛáõÝÇó Ñ»ïá ÑÝ³ñ³íáñÇÝ ã³÷  ßáõï ¨ ³é³Ýó í×³ñÙ³Ý í»ñ³¹³ñÓíÇ Ñ³ÛóíáÕ  ÏáÕÙÇÝ: </w:t>
      </w:r>
    </w:p>
    <w:p>
      <w:pPr>
        <w:pStyle w:val="Heading1"/>
        <w:spacing w:lineRule="auto" w:line="240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 xml:space="preserve">î³ñ³ÝóáõÙ </w:t>
      </w:r>
      <w:r>
        <w:rPr>
          <w:rFonts w:cs="Times Armenian" w:ascii="Times Armenian" w:hAnsi="Times Armenian"/>
          <w:sz w:val="24"/>
        </w:rPr>
        <w:t xml:space="preserve">                     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Çó Ù»ÏÇ ï³ñ³Íùáí ï³ñ³ÝóáõÙÁ å»ïù ¿ ÃáõÛÉ³ïñíÇ 12-ñ¹ Ñá¹í³ÍÇ 1-ÇÝ Ï»ïáõÙ Ýßí³Í ÷³ëï³ÃÕÃ»ñÇ Ý»ñÏ³Û³óÙ³Ùµª å³ÛÙ³Ýáí, áñ ïíÛ³É Ñ³Ýó³·áñÍáõÃÛáõÝÁ ³ÛÝ »ñÏñáõÙ, áñÇÝ ï³ñ³ÝóÙ³Ý  Ñ³ñóáõÙ ¿ Ý»ñÏ³Û³óíáõÙ, ãÇ ¹ÇïíáõÙ áñå»ë ù³Õ³ù³Ï³Ý Ï³Ù é³½Ù³Ï³Ý µÝáõÛÃÇ Ñ³Ýó³·áñÍáõÃÛáõÝª ëáõÛÝ ÎáÝí»ÝóÇ³ÛÇ 3-ñ¹ ¨ 4-ñ¹ Ñá¹í³Í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Õ³ù³óáõ ï³ñ³ÝóáõÙÁ Ñ³ÛóíáÕ »ñÏñÇ ÏáÕÙÇó Ï³ñáÕ ¿ Ù»ñÅí»É 6-ñ¹ Ñá¹í³ÍÇ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4-ñ¹ Ï»ïÇ ¹ñáõÛÃÝ»ñÇ Ñ³Ù³Ó³ÛÝª ³ÝÑñ³Å»ßï ¿ Ý»ñÏ³Û³óÝ»É 12-ñ¹ Ñá¹í³ÍÇ 2-ñ¹ Ï»ïáõÙ Ýßí³Í ÷³ëï³Ã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¹³ÛÇÝ ïñ³ÝëåáñïÇ û·ï³·áñÍÙ³Ý ¹»åùáõÙ ÏÇñ³éíáõÙ »Ý Ñ»ï¨Û³É ¹ñáõÛÃÝ»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ab/>
        <w:t>³) »ñµ í³Ûñ¿çù ãÇ Ý³Ë³ï»ëáõÙ, Ñ³ÛóáÕ   ÏáÕÙÁ å»ïù ¿ ï»Õ»Ï³óÝÇ ³ÛÝ ÏáÕÙÇÝ, áñÇ ï³ñ³Íùáí Ï³ï³ñíáõÙ ¿ ÃéÇãù, ¨ å»ïù ¿ Ñ³ëï³ïÇ, áñ ·áÛáõÃÛáõÝ áõÝÇ 12-ñ¹ Ñá¹í³ÍÇ 2-ñ¹ Ï»ïÇ §³¦ »ÝÃ³Ï»ïáõÙ Ýßí³Í ÷³ëï³ÃÕÃ»ñÇó Ù»ÏÁ: âÝ³Ë³ï»ëí³Í í³Ûñ¿çùÇ ¹»åùáõÙ ³Û¹åÇëÇ Í³ÝáõóáõÙÁ å»ïù ¿ áõÝ»Ý³ 16-ñ¹ Ñá¹í³ÍáõÙ Ýßí³Í Å³Ù³Ý³Ï³íáñ Ó»ñµ³Ï³ÉÙ³Ý í»ñ³µ»ñÛ³É Ñ³ñóÙ³Ý áõÅ, ¨ Ñ³ÛóáÕ ÏáÕÙÁ å»ïù ¿ å³ßïáÝ³Ï³Ý Ñ³ñóáõÙ Ý»ñÏ³Û³óÝÇ ï³ñ³ÝóÙ³Ý 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ñµ Ý³Ë³ï»ëíáõÙ ¿ í³Ûñ¿çù, Ñ³ÛóáÕ ÏáÕÙÁ å»ïù ¿ å³ßïáÝ³Ï³Ý Ñ³ñóáõÙ Ý»ñÏ³Û³óÝÇ ï³ñ³ÝóÙ³Ý 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³Ï³ÛÝ Ûáõñ³ù³ÝãÛáõñ ÏáÕÙ ëáõÛÝ  ÎáÝí»ÝóÇ³Ý ëïáñ³·ñ»ÉÇë Ï³Ù í³í»ñ³·ÇñÁ Ï³Ù ÙÇ³óÙ³Ý ÷³ëï³ÃáõÕÃÁ Ç å³Ñ ï³Éáõ Å³Ù³Ý³Ï Ï³ñáÕ ¿ Ñ³Ûï³ñ³ñ»É, áñ ÇÝùÁ ÏÑ³Ù³Ó³ÛÝíÇ ³ÝÓÇ  ï³ñ³ÝóÙ³ÝÁ áñáß Ï³Ù µáÉáñ å³ÛÙ³ÝÝ»ñÇ ³éÏ³ÛáõÃÛ³Ý ¹»åùáõÙ, áñáÝó ÑÇÙ³Ý íñ³ Ý³ ÃáõÛÉ³ïñáõÙ ¿ Ñ³ÝÓÝáõÙÁ: ²Û¹åÇëÇ ¹»åù»ñáõÙ Ï³ñáÕ ¿ ÏÇñ³éí»É ÷áË³¹³ñÓáõÃÛ³Ý ëÏ½µ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Ð³ÝÓÝí³Í ³ÝÓÇ ï³ñ³ÝóáõÙÁ  ãå»ïù ¿ Çñ³Ï³Ý³óíÇ ³ÛÝ  ï³ñ³Íùáí, áñï»Õ Ýñ³ ÏÛ³ÝùÇÝ Ï³Ù ³½³ïáõÃÛ³ÝÁ Ï³ñáÕ ¿ íï³Ý· ëå³éÝ³É é³ë³Û³Ï³Ý å³ïÏ³Ý»ÉáõÃÛ³Ý, ÏñáÝÇ, ù³Õ³ù³óÇáõÃÛ³Ý Ï³Ù ù³Õ³ù³Ï³Ý Ñ³Û³óùÝ»ñÇ å³ï×³é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á¹í³Í 22 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ÝÃ³ó³Ï³ñ·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ó³éáõÃÛ³Ùµ ³ÛÝ ¹»åù»ñÇ, »ñµ ëáõÛÝ ÎáÝí»ÝóÇ³Ûáí Ý³Ë³ï»ëí³Í »Ý ³ÛÉ Ùáï»óáõÙÝ»ñ, Ñ³ÝÓÝÙ³Ý ¨ Å³Ù³Ý³Ï³íáñ Ó»ñµ³Ï³ÉÙ³Ý ÁÝÃ³ó³Ï³ñ·Á å»ïù ¿ Ï³ÝáÝ³Ï³ñ·íÇ µ³ó³é³å»ë Ñ³ÛóíáÕ ÏáÕÙÇ ûñ»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Í³Í»ÉÇ É»½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³ëï³ÃÕÃ»ñÁ å»ïù ¿ Ý»ñÏ³Û³óí»Ý Ñ³ÛóáÕ Ï³Ù Ñ³ÛóíáÕ ÏáÕÙÇ É»½íáí: Ð³ÛóíáÕ ÏáÕÙÁ Çñ ÁÝïñáõÃÛ³Ùµ Ï³ñáÕ ¿ Ã³ñ·Ù³ÝáõÃÛáõÝ å³Ñ³Ýç»É ºíñáå³ÛÇ ËáñÑñ¹Ç å³ßïáÝ³Ï³Ý É»½áõÝ»ñÇó Ù»Ïáí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Ëë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ÝÓÝÙ³Ý Ï³å³ÏóáõÃÛ³Ùµ Ñ³ÛóíáÕ ÏáÕÙÇ ï³ñ³ÍùáõÙ Ï³ï³ñí³Í Í³Ëë»ñÁ  ÏñáõÙ ¿ ³Û¹ 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ñ³ÝóÙ³Ý Ñ»ï Ï³åí³Í Í³Ëë»ñÁ ÏñáõÙ ¿ Ñ³Ûó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ÛóíáÕ ÏáÕÙÇ áã Ù³Ûñ³ù³Õ³ù³ÛÇÝ ï³ñ³ÍùÇó Ñ³ÝÓÝÙ³Ý ¹»åùáõÙ ³Û¹ ï³ñ³ÍùÇ ¨ Ñ³ÛóáÕ ÏáÕÙÇ Ù³Ûñ³ù³Õ³ùÇ ÙÇç¨ Ï³ï³ñíáÕ ï»Õ³÷áËáõÃÛáõÝÇó Í³·áÕ Í³Ëë»ñÁ å»ïù ¿ ÏñÇ í»ñçÇÝë: ÜáõÛÝ Ï³ÝáÝÁ å»ïù ¿ ÏÇñ³éíÇ Ñ³ÛóíáÕ ÏáÕÙÇ áã Ù³Ûñ³ù³Õ³ù³ÛÇÝ ï³ñ³ÍùÇ ¨ Ù³Ûñ³ù³Õ³ùÇ ÙÇç¨ Ï³ï³ñí³Í ï»Õ³÷áËáõÃÛ³Ùµ Í³·áÕ Í³Ëë»ñÇ ÝÏ³ïÙ³Ùµ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5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§Î³É³Ý³íáñÙ³Ý áñáßáõÙ¦ ë³ÑÙ³Ý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ßñç³Ý³ÏÝ»ñáõÙ §Ï³É³Ý³íáñÙ³Ý áñáßáõÙ¦ ³ñï³Ñ³ÛïáõÃÛáõÝÁ Ýß³Ý³ÏáõÙ ¿ ³½³ï³½ñÏáõÙ Ý»ñ³éáÕ ó³ÝÏ³ó³Í áñáßáõÙ, áñÁ ÁÝ¹áõÝí»É ¿ ùñ»³Ï³Ý ¹³ï³ñ³ÝÇ ÏáÕÙÇó µ³Ýï³ñÏáõÃÛ³Ý ¹³ï³í×éÇ ÷áË³ñ»Ý Ï³Ù Ç ÉñáõÙÝ ¹ñ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ÏáÕÙ Ï³ñáÕ ¿ ëáõÛÝ ÎáÝí»ÝóÇ³Ý ëïáñ³·ñ»ÉÇë Ï³Ù  í³í»ñ³·ÇñÁ Ï³Ù ÙÇ³óÙ³Ý Ù³ëÇÝ ÷³ëï³ÃáõÕÃÁ Ç å³Ñ ï³Éáõ Å³Ù³Ý³Ï Ï³ï³ñ»É í»ñ³å³ÑáõÙ ÎáÝí»ÝóÇ³ÛÇ ó³ÝÏ³ó³Í ¹ñáõÛÃÇ Ï³Ù ¹ñáõÛÃ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ì»ñ³å³ÑáõÙ Ï³ï³ñ³Í Ûáõñ³ù³ÝãÛáõñ ä³ÛÙ³Ý³íáñíáÕ ÏáÕÙ  Ï³ñáÕ ¿ Ññ³Å³ñí»É í»ñ³å³ÑáõÙÇó ³ÛÝù³Ý ßáõï, áñù³Ý ÃáõÛÉ »Ý ï³ÉÇë Ñ³Ý·³Ù³ÝùÝ»ñÁ: ÜÙ³Ý Ññ³Å³ñáõÙÁ ³ñíáõÙ ¿ ºíñáå³ÛÇ ËáñÑñ¹Ç ¶ÉË³íáñ ù³ñïáõÕ³ñÇÝ áõÕÕí³Í Í³Ýáõó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Ýí»ÝóÇ³ÛÇ ¹ñáõÛÃÇ Ï³å³ÏóáõÃÛ³Ùµ í»ñ³å³ÑáõÙ Ï³ï³ñ³Í ä³ÛÙ³Ý³íáñíáÕ ÏáÕÙÁ  Ï³ñáÕ ¿ å³Ñ³Ýç»É Ýßí³Í ¹ñáõÛÃÇ ÏÇñ³éáõÙÁ ÙÛáõë ÏáÕÙÇ ÏáÕÙÇóª ³ÛÝù³Ýáí, áñù³Ýáí ÇÝùÝ ¿ ÁÝ¹áõÝ»É ³Û¹ ¹ñáõÛÃ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ñ³Íù³ÛÇÝ ÏÇñ³é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ÏÇñ³é»ÉÇ ¿ ä³ÛÙ³Ý³íáñíáÕ ÏáÕÙ»ñÇ Ù»ïñáåáÉÇï³Ï³Ý ï³ñ³Í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ñ³ÝëÇ³ÛÇ Ï³å³ÏóáõÃÛ³Ùµ ³ÛÝ å»ïù ¿ ï³ñ³ÍíÇ ²ÉÅÇñÇ ¨ ³Ý¹ñÍáí³ÛÇÝ ï³ñ³ÍùÝ»ñÇ íñ³, ÇëÏ Ø»Í ´ñÇï³ÝÇ³ÛÇ ¨ ÐÛáõëÇë³ÛÇÝ ÆéÉ³Ý¹Ç³ÛÇ ØÇ³óÛ³É Â³·³íáñáõÃÛ³Ý Ï³å³ÏóáõÃÛ³Ùµª ÜáñÙ³Ý¹³Ï³Ý ÏÕ½ÇÝ»ñÇ ¨ Ø»Ý ÏÕ½áõ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¶»ñÙ³ÝÇ³ÛÇ ü»¹»ñ³ïÇí Ð³Ýñ³å»ïáõÃÛáõÝÁ Ï³ñáÕ ¿ ï³ñ³Í»É  ÎáÝí»ÝóÇ³ÛÇ ÏÇñ³éáõÙÁ Ý³¨ ´»éÉÇÝÇ ÑáÕ»ñÇ íñ³ª  ³Û¹ Ù³ëÇÝ Í³Ýáõó»Éáí ºíñáå³ÛÇ ËáñÑñ¹Ç ¶ÉË³íáñ ù³ñïáõÕ³ñÇÝ, áñÁ ÝÙ³Ý Ñ³Ûï³ñ³ñáõÃÛ³Ý Ù³ëÇÝ å»ïù ¿ Í³ÝáõóÇ ³ÛÉ ÏáÕÙ»ñÇ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ñÏáõ Ï³Ù ³í»ÉÇ ÏáÕÙ»ñÇ ÙÇç¨ áõÕÕ³ÏÇ å³ÛÙ³Ý³íáñí³ÍáõÃÛ³Ý Ñ³Ù³Ó³ÛÝª ëáõÛÝ ÎáÝí»ÝóÇ³ÛÇ ÏÇñ³éáõÙÁ Ï³ñáÕ ¿, ³Û¹ å³ÛÙ³Ý³íáñí³ÍáõÃÛ³Ý å³ÛÙ³ÝÝ»ñÇ Ñ³Ù³Ó³ÛÝ ¨ ¹ñ³ ÑÇÙ³Ý íñ³, ÁÝ¹³ñÓ³Ïí»É ÙÇÝã¨ ³Û¹åÇëÇ ÏáÕÙ»ñÇ ó³ÝÏ³ó³Í ï³ñ³ÍùÁ, áñáÝù ï³ñµ»ñ »Ý ëáõÛÝ Ñá¹í³ÍÇ 1-ÇÝ, 2-ñ¹ ¨ 3-ñ¹ Ï»ï»ñáõÙ Ýßí³Í ï³ñ³ÍùÝ»ñÇó, áñáÝó ÙÇç³½·³ÛÇÝ Ñ³ñ³µ»ñáõÃÛáõÝÝ»ñÇ Ñ³Ù³ñ  å³ï³ëË³Ý³ïáõ ¿ Ûáõñ³ù³ÝãÛáõñ ³Û¹åÇëÇ Ï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b/>
          <w:bCs/>
          <w:sz w:val="24"/>
        </w:rPr>
        <w:t xml:space="preserve"> </w:t>
      </w:r>
      <w:r>
        <w:rPr>
          <w:rFonts w:cs="Times Armenian" w:ascii="Times Armenian" w:hAnsi="Times Armenian"/>
          <w:b/>
          <w:bCs/>
          <w:sz w:val="24"/>
        </w:rPr>
        <w:t>êáõÛÝ ÎáÝí»ÝóÇ³ÛÇ ¨ »ñÏÏáÕÙ Ñ³Ù³Ó³ÛÝ³·ñ»ñÇ ÙÇç¨ Ñ³ñ³µ»ñáõÃÛáõÝÝ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êáõÛÝ ÎáÝí»ÝóÇ³Ý ³ÛÝ »ñÏñÝ»ñáõÙ, áñáÝó ÝÏ³ïÙ³Ùµ ÏÇñ³é»ÉÇ ¿, ÷áË³ñÇÝáõÙ ¿ ó³ÝÏ³ó³Í »ñÏÏáÕÙ å³ÛÙ³Ý³·ñÇ, ÏáÝí»ÝóÇ³Ý»ñÇ Ï³Ù Ñ³Ù³Ó³ÛÝ³·ñ»ñÇ ¹ñáõÛÃÝ»ñÇ, áñáÝóáí »ñÏáõ ä³ÛÙ³Ý³íáñíáÕ ÏáÕÙ»ñÇ ÙÇç¨ Ï³ñ·³íáñáõÙ ¿ Ñ³ÝÓÝ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Ù³Ý³íáñíáÕ ÏáÕÙ»ñÁ Ï³ñáÕ »Ý ÙÇÙÛ³Ýó ÙÇç¨ ÏÝù»É »ñÏÏáÕÙ Ï³Ù µ³½Ù³ÏáÕÙ Ñ³Ù³Ó³ÛÝ³·ñ»ñ ÙÇ³ÛÝ Ç ÉñáõÙÝ ëáõÛÝ ÎáÝí»ÝóÇ³ÛÇ ¹ñáõÛÃÝ»ñÇ Ï³Ù Ñ»ßï³óÝ»Éáõ Ñ³Ù³ñ ¹ñ³ÝáõÙ å³ñáõÝ³ÏíáÕ ëÏ½µáõÝùÝ»ñÇ ÏÇñ³é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ÛÝï»Õ, áñï»Õ »ñÏáõ Ï³Ù ³í»ÉÇ ä³ÛÙ³Ý³íáñíáÕ ÏáÕÙ»ñÇ ÙÇç¨ Ñ³ÝÓÝáõÙÁ Çñ³Ï³Ý³óíáõÙ ¿ ÝáõÛÝ³ÝÙ³Ý ûñ»Ýë¹ñáõÃÛ³Ý ÑÇÙ³Ý íñ³, ÏáÕÙ»ñÁ å»ïù ¿ ³½³ï ÉÇÝ»Ý Ï³ñ·³íáñ»Éáõ Çñ»Ýó ÷áË³¹³ñÓ Ñ³ñ³µ»ñáõÃÛáõÝÝ»ñÁ Ñ³ÝÓÝÙ³Ý ³éÝãáõÃÛ³Ùµ  µ³ó³é³å»ë ³ÛÝåÇëÇ Ï³ñ·áí, áñÁ ãÇ  Ñ³Ï³ëáõÙ ëáõÛÝ ÎáÝí»ÝóÇ³ÛÇ  ¹ñáõÛÃÝ»ñÇÝ: ÜáõÛÝ ëÏ½µáõÝùÁ å»ïù ¿ ÏÇñ³éíÇ Ý³¨ »ñÏáõ Ï³Ù ³í»ÉÇ ä³ÛÙ³Ý³íáñíáÕ ÏáÕÙ»ñÇ ÙÇç¨, áñáÝóÇó Ûáõñ³ù³ÝãÛáõñÁ, ·áñÍáÕ ûñ»ÝùÇ Ñ³Ù³Ó³ÛÝ, Çñ ï³ñ³ÍùáõÙ ³å³ÑáíáõÙ ¿ Ó»ñµ³Ï³ÉÙ³Ý áñáßÙ³Ý Ï³ï³ñáõÙÁ, áñÝ ³ñÓ³Ïí»É ¿ ÙÛáõë ÏáÕÙÇ Ï³Ù ÏáÕÙ»ñÇ ï³ñ³ÍùáõÙ: ä³ÛÙ³Ý³íáñíáÕ ÏáÕÙ»ñÁ, áñáÝù µ³ó³éáõÙ »Ý Ï³Ù ³å³·³ÛáõÙ Ï³ñáÕ »Ý µ³ó³é»É ëáõÛÝ ÎáÝí»ÝóÇ³ÛÇ Çñ³·áñÍáõÙÁ ÙÇÙÛ³Ýó ÙÇç¨, ëáõÛÝ Ï»ïÇ Ñ³Ù³Ó³ÛÝª å»ïù ¿ å³ïß³× Ó¨áí ³Û¹ Ù³ëÇÝ Í³Ýáõó»Ý ºíñáå³ÛÇ ËáñÑñ¹Ç ¶ÉË³íáñ ù³ñïáõÕ³ñÇÝ: ¶ÉË³íáñ ù³ñïáõÕ³ñÁ å»ïù ¿ ï»ÕÛ³Ï å³ÑÇ ä³ÛÙ³Ý³íáñíáÕ ÙÛáõë ÏáÕÙ»ñÇÝ ó³ÝÏ³ó³Í Í³ÝáõóÙ³Ý Ù³ëÇÝ, áñÁ ëï³óí»É ¿ ëáõÛÝ Ï»ï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ñ³·ñáõÙÁ, í³í»ñ³óáõÙÁ ¨ áõÅÇ Ù»ç Ùï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µ³ó ¿ ºíñáå³ÛÇ ËáñÑñ¹Ç ³Ý¹³ÙÝ»ñÇ  ëïáñ³·ñÙ³Ý Ñ³Ù³ñ: ²ÛÝ »ÝÃ³Ï³ ¿ í³í»ñ³óÙ³Ý: ì³í»ñ³·ñ»ñÁ å»ïù ¿ Ç å³Ñ ïñí»Ý ÊáñÑñ¹Ç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Ýí»ÝóÇ³Ý áõÅÇ Ù»ç ¿ ÙïÝáõÙ »ññáñ¹ í³í»ñ³·ÇñÁ Ç å³Ñ ï³Éáõó  9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í»ÉÇ áõß ÎáÝí»ÝóÇ³Ý í³í»ñ³óñ³Í Ûáõñ³ù³ÝãÛáõñ  ÏáÕÙÇ Ñ³Ù³ñ ³ÛÝ áõÅÇ Ù»ç ¿ ÙïÝáõÙ í³í»ñ³·ÇñÁ Ç å³Ñ ï³Éáõó  9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1. ºíñáå³ÛÇ ËáñÑñ¹Ç Ü³Ë³ñ³ñÝ»ñÇ ÏáÙÇï»Ý Ï³ñáÕ ¿ Ññ³íÇñ»É ÊáñÑñ¹Ç ³Ý¹³Ù ãÑ³Ý¹Çë³óáÕ ó³ÝÏ³ó³Í å»ïáõÃÛ³Ýª ÙÇ³Ý³Éáõ ëáõÛÝ ÎáÝí»ÝóÇ³ÛÇÝª å³ÛÙ³Ýáí, áñ ³Û¹åÇëÇ Ññ³í»ñ å³ñáõÝ³ÏáÕ áñáßáõÙÁ ÁÝ¹áõÝíáõÙ ¿ ÎáÝí»ÝóÇ³Ý ëïáñ³·ñ³Í ÊáñÑñ¹Ç ³Ý¹³ÙÝ»ñÇ ÏáÕÙÇóª  ÙÇ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³óáõÙÁ Çñ³Ï³Ý³óíáõÙ ¿ ÊáñÑñ¹Ç ¶ÉË³íáñ ù³ñïáõÕ³ñÇÝ ÙÇ³óÙ³Ý Ù³ëÇÝ ÷³ëï³ÃáõÕÃÁ Ç å³Ñ ï³Éáõ å³ÑÇó, áñÝ áõÅÇ Ù»ç ¿ ÙïÝáõÙ Ç å³Ñ ï³Éáõó 90 ûñ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»ÕÛ³É Ñ³Ûï³ñ³ñ»É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ºíñáå³ÛÇ ËáñÑñ¹Ç ¶ÉË³íáñ ù³ñïáõÕ³ñÇÝ Í³Ýáõó»Éáõ ÙÇçáóáí Ï³ñáÕ ¿ ã»ÕÛ³É Ñ³Ûï³ñ³ñ»É ëáõÛÝ ÎáÝí»ÝóÇ³Ý Çñ»Ý í»ñ³µ»ñáÕ Ù³ëáí: â»ÕÛ³É Ñ³Ûï³ñ³ñáõÙÁ áõÅÇ Ù»ç ¿ ÙïÝáõÙ ³Û¹åÇëÇ Í³ÝáõóáõÙÁ ¶ÉË³íáñ ù³ñïáõÕ³ñÇ ëï³Ý³Éáõ ûñí³ÝÇó í»ó ³ÙÇë Ñ»ïá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Ì³ÝáõóáõÙÝ»ñ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¶ÉË³íáñ ù³ñïáõÕ³ñÁ å»ïù ¿ Í³ÝáõóÇ ÊáñÑñ¹Ç ³Ý¹³ÙÝ»ñÇÝ ¨ ó³ÝÏ³ó³Í å»ïáõÃÛ³Ý Ï³é³í³ñáõÃÛ³ÝÁ, áñÁ ÙÇ³ó»É ¿ ëáõÛÝ ÎáÝí»ÝóÇ³Û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í³í»ñ³·ñÇ Ï³Ù ÙÇ³óÙ³Ý  Ûáõñ³ù³ÝãÛáõñ  ÷³ëï³ÃÕÃÇ Ç å³Ñ ï³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õÛÝ ÎáÝí»ÝóÇ³Ý áõÅÇ Ù»ç ÙïÝ»Éáõ ³Ùë³Ã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6-ñ¹ Ñá¹í³ÍÇ 1-ÇÝ Ï»ïÇ ¨ 21-ñ¹ Ñá¹í³ÍÇ 5-ñ¹ Ï»ïÇ ¹ñáõÛÃÝ»ñÇÝ Ñ³Ù³å³ï³ëË³Ý   Ï³ï³ñí³Í Ûáõñ³ù³ÝãÛáõñ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26-ñ¹ Ñá¹í³ÍÇ 1-ÇÝ Ï»ïÇ Ñ³Ù³Ó³ÛÝ Ï³ï³ñí³Í ó³ÝÏ³ó³Í í»ñ³å³Ñ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26-ñ¹ Ñá¹í³ÍÇ 2-ñ¹ Ï»ïÇ Ñ³Ù³Ó³ÛÝª ó³ÝÏ³ó³Í í»ñ³å³ÑáõÙÇó Ññ³Å³ñí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ã»ÕÛ³É Ñ³Ûï³ñ³ñÙ³ÝÁ í»ñ³µ»ñáÕ ó³ÝÏ³ó³Í Í³ÝáõóÙ³Ý Ù³ëÇÝ, áñÁ ëï³óí»É ¿   31-ñ¹ Ñá¹í³ÍÇ ¹ñáõÛÃÝ»ñÇ Ñ³Ù³Ó³ÛÝ, ¨ ³ÛÝ ³Ùë³ÃíÇ Ù³ëÇÝ, »ñµ ã»ÕÛ³É Ñ³Ûï³ñ³ñáõÙÁ áõÅÇ Ù»ç ¿ Ùï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ëï³ïáõÙÝ í»ñáÑÇßÛ³ÉÇª Ý»ñùáëïáñ³·ñÛ³ÉÝ»ñÁ, ÉÇÝ»Éáí å³ïß³×áñ»Ý ÉÇ³½áñí³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 ¿ ö³ñÇ½áõÙ 1957 Ãí³Ï³ÝÇ ¹»Ïï»Ùµ»ñÇ 13-ÇÝª Ù»Ï µÝûñÇÝ³Ïáí. ³Ý·É»ñ»Ý ¨ ýñ³Ýë»ñ»Ý, ÁÝ¹ áñáõÙ »ñÏáõ ï»ùëï»ñÝ ¿É Ñ³í³ë³ñ³½áñ »Ý, áñáÝù å»ïù ¿ Ç å³Ñ ïñí»Ý ºíñáå³ÛÇ ËáñÑñ¹Ç ³ñËÇíÝ»ñÇÝ: ºíñáå³ÛÇ ËáñÑñ¹Ç ¶ÉË³íáñ ù³ñïáõÕ³ñÁ å»ïù ¿ Ñ³ëï³ïí³Í å³ï×»ÝÝ»ñÁ ÷áË³ÝóÇ ëïáñ³·ñ³Í Ï³é³í³ñáõÃÛáõÝ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                        </w:t>
      </w:r>
    </w:p>
    <w:p>
      <w:pPr>
        <w:pStyle w:val="BodyText2"/>
        <w:ind w:firstLine="720"/>
        <w:jc w:val="both"/>
        <w:rPr/>
      </w:pPr>
      <w:r>
        <w:rPr>
          <w:b/>
          <w:bCs/>
          <w:lang w:val="af-ZA"/>
        </w:rPr>
        <w:t xml:space="preserve">*ÎáÝí»ÝóÇ³ÛÇ </w:t>
      </w:r>
      <w:r>
        <w:rPr>
          <w:b/>
          <w:bCs/>
        </w:rPr>
        <w:t xml:space="preserve">26-ñ¹ Ñá¹í³ÍÇÝ Ñ³Ù³å³ï³ëË³Ýª Ð³Û³ëï³ÝÇ Ð³Ýñ³å»ïáõÃÛáõÝÁ Ï³ï³ñáõÙ ¿ Ñ»ï¨Û³É í»ñ³å³ÑáõÙÝ»ñÁ ¨ Ñ³Ûï³ñ³ñáõÃÛáõÝÝ»ñÁ. </w:t>
      </w:r>
    </w:p>
    <w:p>
      <w:pPr>
        <w:pStyle w:val="BodyText2"/>
        <w:ind w:firstLine="720"/>
        <w:jc w:val="both"/>
        <w:rPr>
          <w:b/>
          <w:b/>
          <w:bCs/>
        </w:rPr>
      </w:pPr>
      <w:r>
        <w:rPr>
          <w:b/>
          <w:bCs/>
        </w:rPr>
        <w:t>1) ÎáÝí»ÝóÇ³ÛÇ 1-ÇÝ Ñá¹í³ÍÇ ³éÝãáõÃÛ³Ùµ Çñ»Ý Çñ³íáõÝù ¿ í»ñ³å³ÑáõÙ Ù»ñÅ»É Ñ³ÝÓÝáõÙÁ Ñ»ï¨Û³É ¹»åù»ñáõÙ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³) »Ã» Ñ³ÝÓÝÙ³Ý ¹»åùáõÙ Ñ³ÛóáÕ å»ïáõÃÛ³Ý ï³ñ³ÍùáõÙ Ñ³ÝÓÝÙ³Ý »ÝÃ³Ï³ ³ÝÓÁ Ï»ÝÃ³ñÏíÇ ùñ»³Ï³Ý å³ï³ëË³Ý³ïíáõÃÛ³Ý ³ñï³Ï³ñ· ¹³ï³ñ³ÝÇ ÏáÕÙÇó, Ï³Ù »Ã» Ñ³ÝÓÝÙ³Ý »ÝÃ³Ï³ ³ÝÓÇ ÝÏ³ïÙ³Ùµ Ç Ï³ï³ñ ³Íí»ÉÇù ¹³ï³í×ÇéÁ Ï³Û³óí»É ¿ ÝÙ³Ý ¹³ï³ñ³ÝÇ ÏáÕÙÇó.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µ) »Ã» µ³í³ñ³ñ ÑÇÙù»ñ Ï³Ý »ÝÃ³¹ñ»Éáõ, áñ Ñ³ÝÓÝÙ³Ý »ÝÃ³Ï³ ³ÝÓÇ ï³ñÇùÇ Ï³Ù ³éáÕç³Ï³Ý íÇ×³ÏÇ Ñ»ï¨³Ýùáí Ñ³ÝÓÝáõÙÁ Ïí³ïÃ³ñ³óÝÇ ³Û¹ ³ÝÓÇ ³éáÕç³Ï³Ý íÇ×³ÏÁ Ï³Ù Ïëå³éÝ³ Ýñ³ ÏÛ³ÝùÇÝ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  <w:i/>
          <w:i/>
        </w:rPr>
      </w:pPr>
      <w:r>
        <w:rPr>
          <w:rFonts w:cs="Times Armenian" w:ascii="Times Armenian" w:hAnsi="Times Armenian"/>
          <w:b/>
          <w:bCs/>
        </w:rPr>
        <w:t>·) »Ã» Ñ³ÝÓÝÙ³Ý »ÝÃ³Ï³ ³ÝÓÇÝ Ð³Û³ëï³ÝÇ Ð³Ýñ³å»ïáõÃÛ³Ý ï³ñ³ÍùáõÙ ïñí³Í ¿ ù³Õ³ù³Ï³Ý ³å³ëï³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)  ÎáÝí»ÝóÇ³ÛÇ 2-ñ¹ Ñá¹í³ÍÇ 1-ÇÝ Ï»ïáí Ý³Ë³ï»ëí³Í ¹³ï³í×ÇéÝ Ç Ï³ï³ñ ³Í»Éáõ Ýå³ï³Ïáí Ñ³ÝÓÝáõÙÁ ÏÇñ³Ï³Ý³óÝÇ ³ÛÝ ¹»åùáõÙ, »Ã» Ñ³ÝÓÝÙ³Ý »ÝÃ³Ï³ ³ÝÓÁ ¹³ï³å³ñïí»É ¿ ³½³ï³½ñÏÙ³Ý 6 ³ÙëÇó áã å³Ï³ë Å³ÙÏ»ïáí Ï³Ù ³í»ÉÇ ËÇëï å³ïÅ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3) 16-ñ¹ Ñá¹í³ÍÇ 4-ñ¹ Ï»ïáí Ý³Ë³ï»ëí³Í Å³Ù³Ý³Ï³íáñ Ï³É³Ý³íáñáõÙÁ ³Ù»Ý ¹»åùáõÙ ¹³¹³ñ»óí»Éáõ ¿ Ï³É³Ý³íáñíÙ³Ý ûñí³ÝÇó áã áõß, ù³Ý Ù»Ï ³Ùëí³ ÁÝÃ³óùáõÙª Ñ³ÝÓÝÙ³Ý Ù³ëÇÝ Ñ³ñóáõÙÁ ¨ 12-ñ¹ Ñá¹í³ÍáõÙ Ýßí³Í ÷³ëï³ÃÕÃ»ñÁ ãëï³Ý³Éáõ ¹»åùáõÙ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Û³ëï³ÝÇ Ð³Ýñ³å»ïáõÃÛáõÝÁ Ñ³Ûï³ñ³ñáõÙ ¿. 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)  3-ñ¹ Ñá¹í³Í Ï³å³ÏóáõÃÛ³Ùµ.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>ø³ÝÇ áñ Çñ ûñ»ÝùÝ»ñáí ù³Õ³ù³Ï³Ý Ñ³Ýó³·áñÍáõÃÛáõÝÝ»ñÇ Ï³Ù ù³Õ³ù³Ï³Ý Ñ³Ýó³·áñÍáõÃÛáõÝÝ»ñÇ  Ñ»ï Ï³å áõÝ»óáÕ Ñ³Ýó³·áñÍáõÃÛáõÝÝ»ñÇ ï»ë³ÏÝ»ñ ë³ÑÙ³Ýí³Í ã»Ý, áõëïÇ ³Û¹åÇëÇ ÑÇÙù»ñáí Ñ³ÝÓÝÙ³Ý Ñ³ñóáõÙ ëï³Ý³ÉÇë Ð³Û³ëï³ÝÇ Ð³Ýñ³å»ïáõÃÛáõÝÁ Ñ³ÝÓÝáõÙ ÏÇñ³Ï³Ý³óÝÇ, »ñµ Ñ³ñóÙ³Ý Ù»ç Ýßí³Í Ñ³Ýó³·áñÍáõÃÛáõÝÁ ³Û¹åÇëÇÝ ¿ Ñ³Ù³ñíáõÙ Çñ ÁÝ¹Ñ³Ýáõñ ùñ»³Ï³Ý ûñ»Ýùáí Ï³Ù Ð³Û³ëï³ÝÇ Ð³Ýñ³å»ïáõÃÛ³Ý Ñ³Ù³ñ ·áñÍáÕ ÙÇç³½·³ÛÇÝ å³ÛÙ³Ý³·ñ»ñáí:</w:t>
      </w:r>
    </w:p>
    <w:p>
      <w:pPr>
        <w:pStyle w:val="BodyText2"/>
        <w:rPr>
          <w:b/>
          <w:b/>
          <w:bCs/>
          <w:lang w:val="en-US"/>
        </w:rPr>
      </w:pPr>
      <w:r>
        <w:rPr>
          <w:b/>
          <w:bCs/>
          <w:lang w:val="en-US"/>
        </w:rPr>
        <w:t>2)  4-ñ¹ Ñá¹í³ÍÇ Ï³å³ÏóáõÃÛ³Ùµ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ÝÇ áñ Ð³Û³ëï³ÝÇ Ð³Ýñ³å»ïáõÃÛ³Ý ûñ»ÝùÝ»ñáí ½ÇÝíáñ³Ï³Ý µáÉáñ Ñ³Ýó³·áñÍáõÃÛáõÝÝ»ñÁ ëáíáñ³Ï³Ý ùñ»³Ï³Ý ûñ»ÝùÝ»ñáí »Ý Ñ³Ýó³·áñ</w:t>
        <w:softHyphen/>
        <w:t>ÍáõÃÛáõÝÝ»ñ Ñ³Ù³ñíáõÙ, áõëïÇ ³Û¹ ·áñÍ»ñáí ä³ÛÙ³Ý³íáñíáÕ ÏáÕÙ»ñÇ Ñ³ÝÓÝÙ³Ý í»ñ³µ»ñÛ³É Ñ³ñóáõÙÝ»ñÁ Ïµ³í³ñ³ñÇ, »Ã» Ñ³ÛóáÕ  ä³ÛÙ³Ý³íáñíáÕ ÏáÕÙÇ ûñ»ÝùÝ»ñáí ïíÛ³É ³ñ³ñùÁ, áñÇ ³éÝãáõÃÛ³Ùµ å³Ñ³ÝçíáõÙ ¿ Ñ³Ù³å³-ï³ëË³Ý ³ÝÓÇ Ñ³ÝÓÝáõÙÁ, ÝáõÛÝå»ë ¹³ëíáõÙ ¿ ëáíáñ³Ï³Ý ùñ»³Ï³Ý Ñ³Ýó³-·áñÍáõÃÛáõÝÝ»ñÇ ß³ñù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)  6-ñ¹ Ñá¹í³ÍÇ Ï³å³ÏóáõÃÛ³Ùµ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1-ÇÝ Ï»ïÇ §³¦ »ÝÃ³Ï»ïÇó »ÉÝ»Éáíª Ð³Û³ëï³ÝÇ Ð³Ýñ³å»ïáõÃÛáõÝÁ Ñ³Ûï³ñ³ñáõÙ ¿, áñ ãÇ Ñ³ÝÓÝÇ Çñ ù³Õ³ù³óáõÝ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  <w:i/>
          <w:i/>
        </w:rPr>
      </w:pPr>
      <w:r>
        <w:rPr>
          <w:rFonts w:cs="Times Armenian" w:ascii="Times Armenian" w:hAnsi="Times Armenian"/>
          <w:b/>
          <w:bCs/>
        </w:rPr>
        <w:t>2-ñ¹ Ï»ïÇó »ÉÝ»Éáíª ÎáÝí»ÝóÇ³ÛÇ ÇÙ³ëïáí Ð³Û³ëï³ÝÇ Ð³Ýñ³-å»ïáõÃÛ³Ý ù³Õ³ù³óÇáõÃÛáõÝÁ áñáßíáõÙ ¿ Ñ³ÝÓÝÙ³Ý Ù³ëÇÝ áñáßáõÙ ÁÝ¹áõÝ»Éáõ å³ÑÇÝ:</w:t>
      </w:r>
    </w:p>
    <w:p>
      <w:pPr>
        <w:pStyle w:val="TextBody"/>
        <w:spacing w:lineRule="auto" w:line="240"/>
        <w:rPr/>
      </w:pPr>
      <w:r>
        <w:rPr>
          <w:rFonts w:cs="Times Armenian" w:ascii="Times Armenian" w:hAnsi="Times Armenian"/>
          <w:b/>
          <w:bCs/>
        </w:rPr>
        <w:tab/>
      </w:r>
      <w:r>
        <w:rPr>
          <w:rFonts w:cs="Times Armenian" w:ascii="Times Armenian" w:hAnsi="Times Armenian"/>
          <w:b/>
          <w:bCs/>
          <w:lang w:val="en-US"/>
        </w:rPr>
        <w:t>4)  23-ñ¹ Ñá¹í³ÍÇ Ï³å³ÏóáõÃÛ³Ùµ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ÝÓÝÙ³Ý í»ñ³µ»ñÛ³É Ñ³ñóáõÙÁ ¨ ÏÇó ÷³ëï³ÃÕÃ»ñÁ å»ïù ¿ áõÕ»Ïóí»Ý Ñ³Û»ñ»Ý Ï³Ù ºíñáå³ÛÇ ËáñÑñ¹Ç å³ßïáÝ³Ï³Ý É»½áõÝ»ñÇó áñ¨¿ Ù»ÏÇ Ñ³ë-ï³ïí³Í Ã³ñ·Ù³ÝáõÃÛ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Indent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**ÎáÝí»ÝóÇ³Ý Ð³Û³ëï³ÝÇ Ð³Ýñ³å»ïáõÃÛ³Ý Ñ³Ù³ñ áõÅÇ Ù»ç ¿ Ùï»É 2002 Ãí³Ï³ÝÇ ³åñÇÉÇ 2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Dallak Time" w:hAnsi="Dallak Time" w:cs="Dallak Tim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Times Armenian" w:hAnsi="Times Armenian" w:cs="Times Armenian"/>
      <w:sz w:val="24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Dallak Time" w:hAnsi="Dallak Time" w:cs="Dallak Tim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3:59:00Z</dcterms:created>
  <dc:creator>7</dc:creator>
  <dc:description/>
  <dc:language>en-US</dc:language>
  <cp:lastModifiedBy>User</cp:lastModifiedBy>
  <cp:lastPrinted>2001-11-05T09:45:00Z</cp:lastPrinted>
  <dcterms:modified xsi:type="dcterms:W3CDTF">2004-10-08T08:13:00Z</dcterms:modified>
  <cp:revision>19</cp:revision>
  <dc:subject/>
  <dc:title>ºíñáå³Ï³Ý ÏáÝí»ÝóÇ³ ¿ùëïñ³¹ÇóÇ³ÛÇ  í»ñ³µ»ñÛ³É</dc:title>
</cp:coreProperties>
</file>