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ØÆæ²¼¶²ÚÆ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³ÑÙ³ÝÝ»ñÇ íñ³ µ»éÝ»ñÇ ÑëÏáÕáõÃÛ³Ý Çñ³Ï³Ý³óÙ³Ý å³ÛÙ³ÝÝ»ñÇ Ñ³Ù³Ó³ÛÝ»óÙ³Ý Ù³ëÇÝ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³Ë³µ³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ä³ÛÙ³Ý³íáñíáÕ ÏáÕÙ»ñ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ó³ÝÏ³Ý³Éáí µ³ñ»É³í»É µ»éÝ»ñÇ ÙÇç³½·³ÛÇÝ ÷áË³¹ñáõÙÝ»ñ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ÝÏ³ïÇ áõÝ»Ý³Éáí ë³ÑÙ³ÝÝ»ñáí µ»éÝ»ñÇ ³ÝóÏ³óÙ³ÝÁ ³ç³Ïó»Éáõ ³ÝÑñ³Å»ßïáõÃÛáõÝ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Ýß»Éáí, áñ ÑëÏáÕáõÃÛ³Ý ÙÇçáóÝ»ñÁ ë³ÑÙ³ÝÝ»ñáõÙ Çñ³Ï³Ý³óÝáõÙ »Ý ÑëÏáÕáõÃÛ³Ý ï³ñµ»ñ Í³é³ÛáõÃÛáõÝÝ»ñ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ÁÝ¹áõÝ»Éáí, áñ ÑëÏáÕáõÃÛ³Ý ³Û¹ ï»ë³ÏÝ»ñÇ Çñ³Ï³Ý³óÙ³Ý å³ÛÙ³ÝÝ»ñÁ Ï³ñáÕ »Ý ½·³ÉÇ ã³÷áí Ñ³Ù³Ó³ÛÝ»óí»É ³é³Ýó ¹ñ³Ýó Ýå³ï³ÏÝ»ñÇÝ, ¹ñ³Ýó å³ïß³× ³ÝóÏ³óÙ³ÝÁ íÝ³ë Ñ³ëóÝ»Éáõ ¨ ³é³Ýó ¹ñ³Ýó ³ñ¹ÛáõÝ³í»ïáõÃÛ³Ý Ýí³½»óÙ³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Ñ³Ùá½í³Í ÉÇÝ»Éáí, áñ ë³ÑÙ³Ý³ÛÇÝ ÑëÏáÕáõÃÛ³Ý ³ÝóÏ³óÙ³Ý å³ÛÙ³ÝÝ»ñÇ Ñ³Ù³Ó³ÛÝ»óáõÙÁ Çñ»ÝÇó Ý»ñÏ³Û³óÝáõÙ ¿ ³Û¹ Ýå³ï³ÏÝ»ñÇ Ó»éùµ»ñÙ³Ý Ñ³Ù³ñ Ï³ñ¨áñ ÙÇçáóÝ»ñÇó Ù»Ï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¶ÉáõË 1 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Ý¹Ñ³Ýáõñ ¹ñáõÛÃ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³ÑÙ³Ýáõ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ÎáÝí»ÝóÇ³ÛÇÝ Ñ³Ù³å³ï³ëË³Ý`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) §Ù³ùë³ïáõÝ¦ Ýß³Ý³ÏáõÙ ¿ å»ï³Ï³Ý Í³é³ÛáõÃÛáõÝ, áñÁ å³ï³ëË³Ý³ïíáõÃÛáõÝ ¿ ÏñáõÙ Ù³ùë³ÛÇÝ ûñ»Ýë¹ñáõÃÛ³Ý Ï³ï³ñÙ³Ý ³å³ÑáíÙ³Ý ¨ Ý»ñÙáõÍÙ³Ý áõ ³ñï³Ñ³ÝÙ³Ý ïáõñù»ñÇ ¨ Ñ³ñÏ»ñÇ Ñ³í³ùÙ³Ý, ÇÝãå»ë Ý³¨ µ»éÝ»ñÇ Ý»ñÙáõÍÙ³ÝÁ, ï³ñ³ÝóÙ³ÝÁ ¨ ³ñï³Ñ³ÝÙ³ÝÁ í»ñ³µ»ñáÕ ³ÛÉ ûñ»ÝùÝ»ñÇ ¨ Ï³ÝáÝÝ»ñÇ ÏÇñ³éÙ³Ý Ñ³Ù³ñ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) §Ù³ùë³ÛÇÝ ÑëÏáÕáõÃÛáõÝ¦ Ýß³Ý³ÏáõÙ ¿ ûñ»ÝùÝ»ñÇ ¨ Ï³ÝáÝÝ»ñÇ Ï³ï³ñÙ³Ý ³å³ÑáíÙ³Ý Ýå³ï³ÏÝ»ñáí ÏÇñ³éíáÕ ÙÇçáóÝ»ñ, áñáÝó å³Ñå³ÝÙ³Ý Ñ³Ù³ñ å³ï³ëË³Ý³ïíáõÃÛáõÝ »Ý ÏñáõÙ Ù³ùë³ïÝ»ñ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·) §µÅßÏ³ë³ÝÇï³ñ³Ï³Ý ÑëÏáÕáõÃÛáõÝ¦ Ýß³Ý³ÏáõÙ ¿ Ù³ñ¹Ï³Ýó ÏÛ³ÝùÇ ¨ ³éáÕçáõÃÛ³Ý å³Ñå³ÝáõÃÛ³Ý Ýå³ï³ÏÝ»ñáí Çñ³Ï³Ý³óíáÕ ÑëÏáÕáõÃÛáõÝ, µ³ó³éáõÃÛ³Ùµ ³Ý³ëÝ³µáõÅ³Ï³Ý ÑëÏáÕáõÃÛ³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¹) §³Ý³ëÝ³µáõÅ³Ï³Ý ÑëÏáÕáõÃÛáõÝ¦ Ýß³Ý³ÏáõÙ ¿ Ù³ñ¹Ï³Ýó ¨ Ï»Ý¹³ÝÇÝ»ñÇ ÏÛ³ÝùÇ ¨ ³éáÕçáõÃÛ³Ý å³ßïå³ÝáõÃÛ³Ý Ýå³ï³Ïáí Ï»Ý¹³ÝÇÝ»ñÇ ¨ Ï»Ý¹³Ý³Ï³Ý Í³·Ù³Ý ³åñ³ÝùÝ»ñÇ ÝÏ³ïÙ³Ùµ Çñ³Ï³Ý³óíáÕ ë³ÝÇï³ñ³Ï³Ý, ÇÝãå»ë Ý³¨ Ï»Ý¹³ÝÇÝ»ñÇ ÑÇí³Ý¹áõÃÛáõÝÝ»ñÇ Ñ³ñáõóÇãÝ»ñ Ñ³Ý¹Çë³óáÕ ³é³ñÏ³Ý»ñÇ Ï³Ù µ»éÝ»ñÇ ÝÏ³ïÙ³Ùµ ÑëÏáÕáõÃÛáõ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») §ýÇïáë³ÝÇï³ñ³Ï³Ý ÑëÏáÕáõÃÛáõÝ¦ Ýß³Ý³ÏáõÙ ¿ å»ï³Ï³Ý ë³ÑÙ³ÝÝ»ñáí µáõÛë»ñÇ ¨ µáõë³Ï³Ý Í³·Ù³Ý ³åñ³ÝùÝ»ñÇ íÝ³ë³ïáõÝ»ñÇ ï³ñ³ÍÙ³Ý ¨ ÷áË³¹ñÙ³Ý Ï³ÝË³ñ·»ÉÙ³ÝÝ áõÕÕí³Í ÑëÏáÕáõÃÛáõ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½) §ÑëÏáÕáõÃÛáõÝ ï»ËÝÇÏ³Ï³Ý ã³÷³ÝÇßÝ»ñÇ Ñ³Ù³å³ï³ëË³ÝáõÃÛ³Ý¦ Ýß³Ý³ÏáõÙ ¿ ÑëÏáÕáõÃÛáõÝ Ñ³Ù³å³ï³ëË³Ý ûñ»ÝùÝ»ñáí ¨ Ï³ÝáÝÝ»ñáí ë³ÑÙ³Ýí³Í ÙÇç³½·³ÛÇÝ Ï³Ù ³½·³ÛÇÝ ã³÷³ÝÇßÝ»ñÇ Ýí³½³·áõÛÝ å³Ñ³ÝçÝ»ñÇÝ µ»éÝ»ñÇ Ñ³Ù³å³ï³ëË³ÝáõÃÛ³Ý ³å³ÑáíÙ³Ý ÝÏ³ïÙ³Ùµ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¿) §áñ³ÏÇ ÑëÏáÕáõÃÛáõÝ¦ Ýß³Ý³ÏáõÙ ¿ í»ñáÑÇßÛ³ÉÝ»ñÇó ï³ñµ»ñíáÕ ó³ÝÏ³ó³Í ³ÛÉ ÑëÏáÕáõÃÛáõÝ, áñÝ Çñ³Ï³Ý³óíáõÙ ¿ Ñ³Ù³å³ï³ëË³Ý ûñ»ÝùÝ»ñáí ¨ Ï³ÝáÝÝ»ñáí ë³ÑÙ³Ýí³Í áñ³ÏÇ ÙÇç³½·³ÛÇÝ Ï³Ù ³½·³ÛÇÝ Ýí³½³·áõÛÝ óáõó³ÝÇßÝ»ñÇÝ µ»éÝ»ñÇ Ñ³Ù³å³ï³ëË³ÝáõÃÛ³Ý ³å³ÑáíÙ³Ý Ýå³ï³Ïáí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Ã) §ÑëÏáÕáõÃÛ³Ý Í³é³ÛáõÃÛáõÝ¦ Ýß³Ý³ÏáõÙ ¿ ó³ÝÏ³ó³Í Í³é³ÛáõÃÛáõÝ, áñÇ íñ³ ¹ñí³Í ¿ ÑëÏáÕáõÃÛ³Ý í»ñáÑÇßÛ³É µáÉáñ Ï³Ù áñáß ï»ë³ÏÝ»ñÇ Çñ³Ï³Ý³óÙ³Ý å³ñï³Ï³ÝáõÃÛáõÝÁ Ï³Ù ÑëÏáÕáõÃÛ³Ý ó³ÝÏ³ó³Í ³ÛÉ ï»ë³ÏÝ»ñÁ, áñáÝó å³ñµ»ñ³µ³ñ »ÝÃ³ñÏíáõÙ »Ý Ý»ñÙáõÍÙ³Ý, ³ñï³Ñ³ÝÙ³Ý Ï³Ù ï³ñ³ÝóÙ³Ý µ»éÝ»ñ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áÝí»ÝóÇ³ÛÇ Ýå³ï³Ï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´»éÝ»ñÇ ÙÇç³½·³ÛÇÝ ÷áË³¹ñÙ³Ý ¹Ûáõñ³óÙ³Ý Ýå³ï³Ïáí ëáõÛÝ ÎáÝí»ÝóÇ³Ý Ýå³ï³Ï áõÝÇ Ïñ×³ï»É Ó¨³Ï³ÝáõÃÛáõÝÝ»ñÇ å³Ñå³ÝÙ³Ý ÝÏ³ïÙ³Ùµ å³Ñ³ÝçÝ»ñÁ, ÇÝãå»ë Ý³¨ ÑëÏáÕáõÃÛ³Ý ï»ë³ÏÝ»ñÁ ¨ ï¨áÕáõÃÛáõÝÁ, Ù³ëÝ³íáñ³å»ë, ÑëÏáÕáõÃÛ³Ý ÁÝÃ³ó³Ï³ñ·»ñÇ ¨ ¹ñ³Ýó ÏÇñ³éÙ³Ý Ù»Ãá¹Ý»ñÇ ³½·³ÛÇÝ ¨ ÙÇç³½·³ÛÇÝ Ñ³Ù³Ï³ñ·Ù³Ý ÙÇçáó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Çñ³éÙ³Ý áÉáñï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Ý ÏÇñ³éíáõÙ ¿ Ù»Ï Ï³Ù ³í»É Íáí³ÛÇÝ, û¹³ÛÇÝ Ï³Ù ó³Ù³ù³ÛÇÝ ë³ÑÙ³Ý Ñ³ïáÕ µáÉáñ µ»éÝ»ñÇ Ý»ñÙáõÍÙ³Ý, ³ñï³Ñ³ÝÙ³Ý Ï³Ù ï³ñ³ÝóÙ³Ý ¹»åù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êáõÛÝ ÎáÝí»ÝóÇ³Ý ÏÇñ³éíáõÙ ¿ ä³ÛÙ³Ý³íáñíáÕ ÏáÕÙ»ñÇ ÑëÏáÕáõÃÛ³Ý µáÉáñ Í³é³ÛáõÃÛáõÝÝ»ñÇ ÝÏ³ïÙ³Ù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¶ÉáõË 2 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ÝÃ³ó³Ï³ñ·»ñÇ Ñ³Ù³Ó³ÛÝ»ó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ï»ë³ÏÝ»ñÇ Ñ³Ù³Ï³ñ·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ä³ÛÙ³Ý³íáñíáÕ ÏáÕÙ»ñÁ å³ñï³íáñíáõÙ »Ý ÑÝ³ñ³íáñáõÃÛ³Ý ë³ÑÙ³ÝÝ»ñáõÙ Ï³½Ù³Ï»ñå»É Ù³ùë³ÛÇÝ ¨ ÑëÏáÕáõÃÛ³Ý ³ÛÉ Í³é³ÛáõÃÛáõÝÝ»ñÇ Ñ³Ù³Ó³ÛÝ»óí³Í ³ßË³ï³Ýù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é³ÛáõÃÛáõÝÝ»ñÇ ïÝûñÇÝÙ³ÝÁ ïñ³Ù³¹ñíáÕ ÙÇçáóÝ»ñ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ëÏáÕáõÃÛ³Ý Í³é³ÛáõÃÛáõÝÝ»ñÇ å³ïß³× ·áñÍáõÝ»áõÃÛ³Ý ³å³ÑáíÙ³Ý Ñ³Ù³ñ, ä³ÛÙ³Ý³íáñíáÕ ÏáÕÙ»ñÁ å»ïù ¿ ³å³Ñáí»Ý, áñå»ë½Ç ïíÛ³É Í³é³ÛáõÃÛáõÝÝ»ñÁ ÑÝ³ñ³íáñáõÃÛ³Ý ¹»åùáõÙ ¨ ³½·³ÛÇÝ ûñ»Ýë¹ñáõÃÛ³Ý ßñç³Ý³ÏÝ»ñáõÙ Çñ»Ýó ïñ³Ù³¹ñáõÃÛ³Ý ï³Ï áõÝ»Ý³Ý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) µ³í³ñ³ñ ù³Ý³Ïáí áñ³ÏÛ³É ³ÝÓÝ³Ï³½Ù, Ñ³ßíÇ ³éÝ»Éáí ÷áË³¹ñáõÙÝ»ñÇ å³Ñ³Ýç³ñÏ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) ë³ñù³íáñáõÙÝ»ñ ¨ ë³ñù»ñ, áñáÝù ³ÝÑñ³Å»ßï »Ý ëïáõ·áõÙ ³ÝóÏ³óÝ»Éáõ Ñ³Ù³ñ, Ñ³ßíÇ ³éÝ»Éáí ÑëÏáÕáõÃÛ³Ý »ÝÃ³Ï³ ïñ³ÝëåáñïÇ ¨ µ»éÝ»ñÇ ï»ë³ÏÁ ¨ ÷áË³¹ñáõÙÝ»ñÇ å³Ñ³Ýç³ñÏ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·) å³ßïáÝ³Ï³Ý Ññ³Ñ³Ý·Ý»ñ å³ßïáÝ³ï³ñ ³ÝÓ³Ýó Ñ³Ù³ñ`    Ýñ³Ýó ÙÇç³½·³ÛÇÝ å³ÛÙ³Ý³·ñ»ñÇÝ ¨ Ñ³Ù³Ó³ÛÝ³·ñ»ñÇÝ, ÇÝãå»ë Ý³¨ ³½·³ÛÇÝ ·áñÍáÕ Ï³ñ·³¹ñáõÃÛáõÝÝ»ñÇÝ ·áñÍ»Éáõ Ýå³ï³Ï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Çç³½·³ÛÇÝ Ñ³Ù³·áñÍ³Ïó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ÎáÝí»ÝóÇ³ÛÇ Ýå³ï³ÏÝ»ñÇ Ó»éùµ»ñÙ³Ý Ñ³Ù³ñ ä³ÛÙ³Ý³íáñíáÕ ÏáÕÙ»ñÁ å³ñï³íáñíáõÙ »Ý Ñ³Ù³·áñÍ³Ïó»É ÙÇÙÛ³Ýó Ñ»ï ¨ Çñ³Ï³Ý³óÝ»É ³ÝÑñ³Å»ßï Ñ³Ù³·áñÍ³ÏóáõÃÛ³Ý Çñ³í³ëáõ ÙÇç³½·³ÛÇÝ Ù³ñÙÇÝÝ»ñÇ Ñ»ï, ÇÝãå»ë Ý³¨, ³ÝÑñ³Å»ßïáõÃÛ³Ý ¹»åùáõÙ, Ó·ï»É ÏÝù»Éáõ Ýáñ µ³½Ù³ÏáÕÙ Ï³Ù »ñÏÏáÕÙ å³ÛÙ³Ý³·ñ»ñ Ï³Ù Ñ³Ù³Ó³ÛÝ³·ñ»ñ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·áñÍ³ÏóáõÃÛáõÝ Ñ³ñ¨³Ý »ñÏñÝ»ñÇ ÙÇç¨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ÀÝ¹Ñ³Ýáõñ ó³Ù³ù³ÛÇÝ ë³ÑÙ³ÝÇ Ñ³ïÙ³Ý µáÉáñ ¹»åù»ñáõÙ ß³Ñ³·ñ·Çé ä³ÛÙ³Ý³íáñíáÕ ÏáÕÙ»ñÁ, »ñµ ¹³ ÑÝ³ñ³íáñ ¿, Ó»éÝ³ñÏáõÙ »Ý µ»éÝ»ñÇ ÷áË³¹ñÙ³Ý ¹Ûáõñ³óÙ³Ý Ñ³Ù³ñ Ñ³Ù³å³ï³ëË³Ý ÙÇçáóÝ»ñ, Ù³ëÝ³íáñ³å»ë`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) Ýñ³Ýù ·áñÍ³¹ñáõÙ »Ý µáÉáñ ç³Ýù»ñÁ µ»éÝ»ñÇ ¨ ÷³ëï³ÃÕÃ»ñÇ Ñ³Ù³ï»Õ ÑëÏáÕáõÃÛ³Ý Ï³½Ù³Ï»ñåÙ³Ý Ñ³Ù³ñ` Ñ³Ù³ï»Õ û·ï³·áñÍíáÕ ë³ñù³íáñÙ³Ý ï»Õ³¹ñÙ³Ý ÙÇçáóáí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) Ýñ³Ýù ·áñÍ³¹ñáõÙ »Ý µáÉáñ ç³Ýù»ñÁ ³ÛÝ µ³ÝÇ ³å³ÑáíÙ³Ý Ñ³Ù³ñ, áñå»ë½Ç Ñ³Ù³ÝÙ³Ý ÉÇÝ»Ý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ë³ÑÙ³Ý³ÛÇÝ å³Ñ³Ï³Ï»ï»ñÇ, ³Û¹ å³Ñ³Ï³Ï»ï»ñáõÙ Çñ»Ýó ·áñÍáõÝ»áõÃÛáõÝÁ Çñ³Ï³Ý³óÝáÕ ÑëÏáÕáõÃÛ³Ý Í³é³ÛáõÃÛ³Ý ³ßË³ï³Å³Ù»ñ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»éÝ»ñÇ ï»ë³ÏÝ»ñÁ, ïñ³Ýëåáñï³ÛÇÝ ÙÇçáóÝ»ñÁ ¨ ÙÇç³½·³ÛÇÝ ï³ñ³ÝóÙ³Ý Ñ³Ù³Ï³ñ·»ñÁ, áñáÝù Ï³ñáÕ »Ý ÁÝ¹áõÝí»É Ï³Ù û·ï³·áñÍí»É ³Û¹ »ñÏñÝ»ñ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»Õ»ÏáõÃÛ³Ý ÷áË³Ý³Ïáõ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ä³ÛÙ³Ý³íáñíáÕ ÏáÕÙ»ñÁ, Ñ³Ù³å³ï³ëË³Ý ËÝ¹ñ³ÝùÇ ³éÏ³ÛáõÃÛ³Ý ¹»åùáõÙ, ÷áË³Ý³ÏáõÙ »Ý ï»Õ»ÏáõÃÛáõÝ, áñÁ, Ñ³í»Éí³ÍÝ»ñáõÙ Ýßí³Í å³ÛÙ³ÝÝ»ñÇÝ Ñ³Ù³å³ï³ëË³Ý, ³ÝÑñ³Å»ßï ¿ ëáõÛÝ ÎáÝí»ÝóÇ³ÛÇ ÏÇñ³éÙ³Ý Ñ³Ù³ñ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³ëï³ÃÕÃ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ä³ÛÙ³Ý³íáñíáÕ ÏáÕÙ»ñÁ ÏÓ·ï»Ý Çñ»Ýó ÙÇç¨ ¨ Çñ³í³ëáõ ÙÇç³½·³ÛÇÝ Ù³ñÙÇÝÝ»ñÇ Ñ»ï ÷áËÑ³ñ³µ»ñáõÃÛáõÝÝ»ñáõÙ É³ÛÝáñ»Ý û·ï³·áñÍ»É ØÇ³íáñí³Í ³½·»ñÇ Ï³½Ù³Ï»ñåáõÃÛ³Ý ÝÙáõß-ûñÇÝ³ÏÇÝ Ñ³Ù³å³ï³ëË³Ý Ï³½Ùí³Í ÷³ëï³ÃÕÃ»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ä³ÛÙ³Ý³íáñíáÕ ÏáÕÙ»ñÁ ÁÝ¹áõÝáõÙ »Ý ó³ÝÏ³ó³Í Ñ³Ù³å³ï³ëË³Ý ï»ËÝÇÏ³Ï³Ý ·áñÍÁÝÃ³óÇ û·ï³·áñÍÙ³Ùµ å³ïñ³ëïí³Í ÷³ëï³ÃÕÃ»ñ, å³ÛÙ³Ýáí, áñ Ýñ³Ýù Ñ³Ù³å³ï³ëË³ÝáõÙ »Ý Çñ»Ýó Ó¨ÇÝ, ÝáõÛÝ³Ï³ÝáõÃÛ³ÝÁ ¨ í³í»ñ³Ï³ÝáõÃÛ³ÝÁ í»ñ³µ»ñáÕ å³ßïáÝ³Ï³Ý Ï³ÝáÝÝ»ñÇÝ, ÇÝãå»ë Ý³¨ å³ÛÙ³Ýáí, áñ ¹ñ³Ýù Ñ»ßïáõÃÛ³Ùµ Ï³ñ¹³óíáõÙ ¨ Ñ³ëÏ³óíáõÙ »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ä³ÛÙ³Ý³íáñíáÕ ÏáÕÙ»ñÁ ³å³ÑáíáõÙ »Ý, áñå»ë½Ç ³ÝÑñ³Å»ßï ÷³ëï³ÃÕÃ»ñ å³ïñ³ëïí»Ý ¨ Ñ³ëï³ïí»Ý, Ñ³Ù³Ó³ÛÝ Ñ³Ù³å³ï³ëË³Ý ûñ»Ýë¹ñáõÃÛ³Ý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Ù³ÝÁ í»ñ³µ»ñáÕ ¹ñáõÛÃ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ÇÏ µ»é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ä³ÛÙ³Ý³íáñíáÕ ÏáÕÙ»ñÁ, Áëï ÑÝ³ñ³íáñáõÃÛ³Ý, Ñ³Ù³Ó³ÛÝáõÙ »Ý  ÏÇñ³é»É ï³ñ³ÝóÇÏ µ»éÝ»ñÇ ÝÏ³ïÙ³Ùµ å³ñ½ ¨ ³ñ³·³óí³Í é»ÅÇÙ, Ñ³ïÏ³å»ë ÙÇç³½·³ÛÇÝ Ù³ùë³ÛÇÝ ï³ñ³ÝóÙ³Ý Ñ³Ù³Ï³ñ·ÇÝ Ñ³Ù³å³ï³ëË³Ý ÷áË³¹ñíáÕ µ»éÝ»ñÇ ÝÏ³ïÙ³Ùµ` Ý³Ë³ï»ë»Éáí ¹ñ³Ýó ÑëÏáÕáõÃÛ³Ý Çñ³Ï³Ý³óáõÙÁ ÙÇ³ÛÝ ³ÛÝ ¹»åù»ñáõÙ, »ñµ ¹³ ³ñ¹³ñ³óí³Í ¿ ëï»ÕÍí³Í Ñ³Ý·³Ù³ÝùÝ»ñáí Ï³Ù éÇëÏ»ñáí: ´³óÇ ³Û¹, Ýñ³Ýù ÝÏ³ïÇ »Ý áõÝ»ÝáõÙ ¹»åÇ Íáí »Éù ãáõÝ»óáÕ »ñÏñÝ»ñÇ ¹ñáõÃÛáõÝÁ: Üñ³Ýù ·áñÍ³¹ñáõÙ »Ý µáÉáñ ç³Ýù»ñÁ ³í»É³óÝ»Éáõ Å³Ù³Ý³ÏÇ ï¨áÕáõÃÛáõÝÁ, áñÇ ÁÝÃ³óùáõÙ Ï³ñáÕ ¿ Ï³ï³ñí»É ÙÇç³½·³ÛÇÝ Ù³ùë³ÛÇÝ ï³ñ³ÝóÙ³Ý áñ¨¿ Ñ³Ù³Ï³ñ·ÇÝ Ñ³Ù³å³ï³ëË³Ý ÷áË³¹ñíáÕ µ»éÝ»ñÇ Ù³ùë³ÛÇÝ ïáõñùÇ í×³ñÙ³Ý Ñ³Ù³ñ Ñ³ÝÓÝáõÙ ¨ ³Û¹ µÝ³·³í³éáõÙ ·áÛáõÃÛáõÝ áõÝ»óáÕ Ù³ùë³ïÝ»ñÇ Çñ³í³ëáõÃÛ³Ý ÁÝ¹É³ÛÝ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Üñ³Ýù ·áñÍ³¹ñáõÙ »Ý µáÉáñ ç³Ýù»ñÁ µ³í³ñ³ñ ³Ýíï³Ý·áõÃÛáõÝ ³å³ÑáíáÕ µ»éÝ³ñÏÕ»ñáõÙ Ï³Ù ³ÛÉ ÷³Ã»Ã³íáñÙ³Ý ÙÇçáóÝ»ñáõÙ ï»Õ³÷áËíáÕ µ»éÝ»ñÇ ï³ñ³ÝóáõÙÁ ³é³í»É³·áõÛÝë ¹Ûáõñ³óÝ»Éáõ Ñ³Ù³ñ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ÛÉ ¹ñáõÛÃ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ë³ñ³Ï³Ï³Ý Ï³ñ·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ÛÇ áã ÙÇ ¹ñáõÛÃ ãÇ ËáãÁÝ¹áïáõÙ Ñ³ë³ñ³Ï³Ï³Ý Ï³ñ·Ç ÝÏ³ï³éáõÙÝ»ñáí Ý»ñÙáõÍÙ³Ý, ³ñï³Ñ³ÝÙ³Ý Ï³Ù ï³ñ³ÝóÙ³Ý ÝÏ³ïÙ³Ùµ ³ñ·»ÉùÝ»ñ Ï³Ù ë³ÑÙ³Ý³÷³ÏáõÙÝ»ñ ÙïóÝ»ÉáõÝ, ¨, Ù³ëÝ³íáñ³å»ë, Ñ³ë³ñ³Ï³Ï³Ý ³Ýíï³Ý·áõÃÛ³Ý, µ³ñáÛ³Ï³ÝáõÃÛ³Ý ¨ ³éáÕç³å³ÑáõÃÛ³Ý Ï³Ù ßñç³Ï³ ÙÇç³í³ÛñÇ, Ùß³ÏáõÃ³ÛÇÝ Å³é³Ý·áõÃÛ³Ý Ï³Ù ³ñ¹ÛáõÝ³µ»ñ³Ï³Ý, ³é¨ïñ³ÛÇÝ ¨ Ùï³íáñ ë»÷³Ï³ÝáõÃÛ³Ý å³Ñå³ÝáõÃÛ³Ý Ýå³ï³ÏÝ»ñ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áõ³Ù»Ý³ÛÝÇí, ä³ÛÙ³Ý³íáñíáÕ ÏáÕÙ»ñÁ Ó·ïáõÙ »Ý í»ñáÑÇßÛ³Éª 1-ÇÝ Ï»ïáõÙ ÑÇß³ï³Ïí³Í ÙÇçáóÝ»ñÇ ÏÇñ³éÙ³Ý Ñ»ï Ï³åí³Í ÑëÏáÕáõÃÛ³Ý ï»ë³ÏÝ»ñÇ ÝÏ³ïÙ³Ùµ, »ñµ ¹³ ÑÝ³ñ³íáñ ¿ ³é³Ýó íÝ³ë»Éáõ ÑëÏáÕáõÃÛ³Ý ÝÙ³Ý ï»ë³ÏÝ»ñÇ ³ñ¹ÛáõÝ³í»ïáõÃÛ³ÝÁ, Ñ³Ù³ñ íÝ³ëÇ, ÏÇñ³é»É ëáõÛÝ ÎáÝí»ÝóÇ³ÛÇ ¹ñáõÛÃÝ»ñÁ, Ù³ëÝ³íáñ³å»ë, 6-Çó 9-ñ¹ Ñá¹í³ÍÝ»ñÇ ¹ñáõÛÃÝ»ñ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ñï³Ï³ñ· ÙÇçáó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²ñï³Ï³ñ· ÙÇçáóÝ»ñÁ, áñáÝù ä³ÛÙ³Ý³íáñíáÕ ÏáÕÙ»ñÁ ëïÇåí³Í Ï³ñáÕ »Ý ÙïóÝ»É Ñ³ïáõÏ Ñ³Ý·³Ù³ÝùÝ»ñÇ µ»ñáõÙáí, å»ïù ¿ Ñ³Ù³å³ï³ëË³Ý»Ý ¹ñ³Ýó ÏÇñ³éáõÙÁ ³é³ç³óñ³Í å³ï×³éÝ»ñÇÝ ¨ ³Û¹ å³ï×³éÝ»ñÇ í»ñ³óÙ³Ý ¹»åùáõÙ ¹ñ³Ýó Çñ³Ï³Ý³óáõÙÁ å»ïù ¿ ¹³¹³ñ»óíÇ Ï³Ù í»ñ³óíÇ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´áÉáñ ¹»åù»ñáõÙ, »ñµ ¹³ íÝ³ë ãÇ Ñ³ëóÝáõÙ ³Û¹ ÙÇçáóÝ»ñÇ ³ñ¹ÛáõÝ³í»ïáõÃÛ³ÝÁ, ä³ÛÙ³Ý³íáñíáÕ ÏáÕÙ»ñÁ Ññ³å³ñ³ÏáõÙ »Ý ³Û¹åÇëÇ ÙÇçáóÝ»ñÇ í»ñ³µ»ñÛ³É Ñ³Ù³å³ï³ëË³Ý ¹ñáõÛÃÝ»ñ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í»Éí³Í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ÛÇÝ ÏÇó Ð³í»Éí³ÍÝ»ñÁ Ñ³Ý¹Çë³ÝáõÙ »Ý ëáõÛÝ ÎáÝí»ÝóÇ³ÛÇ ³Ýµ³Å³Ý»ÉÇ Ù³ë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ÐëÏáÕáõÃÛ³Ý ³ÛÉ ï»ë³ÏÝ»ñÇÝ í»ñ³µ»ñáÕ Ýáñ Ñ³í»Éí³ÍÝ»ñÁ Ï³ñáÕ »Ý Ý»ñ³éí»É ëáõÛÝ ÎáÝí»ÝóÇ³ÛáõÙ` 22-ñ¹ ¨ 24-ñ¹ Ñá¹í³ÍÝ»ñáõÙ ë³ÑÙ³Ýí³Í ÁÝÃ³ó³Ï³ñ·ÇÝ Ñ³Ù³å³ï³ëË³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ÛÉ å³ÛÙ³Ý³·ñ»ñÇ Ñ»ï Ñ³ñ³µ»ñáõÃÛáõÝ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²é³Ýó íÝ³ë Ñ³ëóÝ»Éáõ 6-ñ¹ Ñá¹í³ÍÇ ¹ñáõÛÃÝ»ñÇÝ, ëáõÛÝ ÎáÝí»ÝóÇ³Ý ãÇ ³½¹áõÙ ³ÛÝ å³ÛÙ³Ý³·ñ»ñÇó µËáÕ Çñ³íáõÝùÝ»ñÇ ¨ å³ñï³íáñáõÃÛáõÝÝ»ñÇ íñ³, áñáÝù ëáõÛÝ ÎáÝí»ÝóÇ³ÛÇ ä³ÛÙ³Ý³íáñíáÕ ÏáÕÙ»ñÁ ÏÝù»É »Ý Ý³Ëù³Ý ïíÛ³É ÎáÝí»ÝóÇ³ÛÇ ä³ÛÙ³Ý³íáñíáÕ ÏáÕÙ»ñ ¹³éÝ³É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ÎáÝí»ÝóÇ³Ý ãÇ ËáãÁÝ¹áïáõÙ ³í»ÉÇ É³ÛÝ ³ñïáÝáõÃÛáõÝÝ»ñÇ ÏÇñ³éÙ³ÝÁ, áñáÝù »ñÏáõ Ï³Ù ³í»ÉÇ ä³ÛÙ³Ý³íáñíáÕ ÏáÕÙ»ñ Ïó³ÝÏ³Ý³Ý ïñ³Ù³¹ñ»É ÙÇÙÛ³Ýó ¨ ãÇ áïÝ³Ñ³ñáõÙ 16-ñ¹ Ñá¹í³ÍáõÙ ÑÇß³ï³Ïí³Í ïÝï»ë³Ï³Ý ÇÝï»·ñ³óÇ³ÛÇ µÝ³·³í³éáõÙ ï³ñ³Í³ßñç³Ý³ÛÇÝ Ï³½Ù³Ï»ñåáõÃÛáõÝÝ»ñÇ Çñ³íáõÝùÝ»ñÁ, Çñ»Ýó Ý»ñùÇÝ ë³ÑÙ³ÝÝ»ñáõÙ ÑëÏáÕáõÃÛ³Ý ÝÏ³ïÙ³Ùµ Çñ ûñ»Ýë¹ñáõÃÛáõÝÁ ÏÇñ³é»É, å³ÛÙ³Ýáí, áñ ¹³ áã ÙÇ Ó¨áí ãÇ Ýí³½»óÝáõÙ ëáõÛÝ ÎáÝí»ÝóÇ³ÛÇó µËáÕ ³ñïáÝáõÃÛáõÝÝ»ñÇ Í³í³É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áñ³·ñáõÙ, í³í»ñ³óáõÙ, ÁÝ¹áõÝáõÙ, Ñ³ëï³ïáõÙ ¨ ÙÇ³óáõ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Ý, áñÁ Ç å³Ñ ¿ ïñíáõÙ ØÇ³íáñí³Í ³½·»ñÇ Ï³½Ù³Ï»ñåáõÃÛ³Ý ¶ÉË³íáñ ù³ñïáõÕ³ñÇÝ, µ³ó ¿ Ù³ëÝ³ÏóáõÃÛ³Ý Ñ³Ù³ñ µáÉáñ å»ïáõÃÛáõÝÝ»ñÇ ¨ ÇÝùÝÇßË³Ý å»ïáõÃÛáõÝÝ»ñÇó µ³ÕÏ³ó³Í ïÝï»ë³Ï³Ý ÇÝï»·ñ³óÇ³ÛÇ ï³ñ³Í³ßñç³Ý³ÛÇÝ Ï³½Ù³Ï»ñåáõÃÛáõÝÝ»ñÇ Ñ³Ù³ñ, áñáÝù Çñ³í³ëáõ »Ý ëáõÛÝ ÎáÝí»ÝóÇ³ÛáõÙ Ý³Ë³ï»ëí³Í Ñ³ñó»ñÇÝ í»ñ³µ»ñáÕ ÙÇç³½·³ÛÇÝ Ñ³Ù³Ó³ÛÝ³·ñ»ñÇ µ³Ý³ÏóáõÃÛáõÝÝ»ñÇ í³ñ»Éáõ, ÏÝù»Éáõ ¨ ÏÇñ³é»Éáõ ³éÝãáõÃÛ³Ùµ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1-ÇÝ Ï»ïáõÙ ÑÇß³ï³Ïí³Í ïÝï»ë³Ï³Ý ÇÝï»·ñ³óÇ³ÛÇ ï³ñ³Í³ßñç³Ý³ÛÇÝ Ï³½Ù³Ï»ñåáõÃÛáõÝÝ»ñÁ, Çñ»Ýó Çñ³í³ëáõÃÛ³Ý Ý»ñùá ·ïÝíáÕ Ñ³ñó»ñÇ í»ñ³µ»ñÛ³É, Çñ»Ýó ³ÝáõÝÇó Ï³ñáÕ »Ý ïíÛ³É ÎáÝí»ÝóÇ³ÛÇ ä³ÛÙ³Ý³íáñíáÕ ÏáÕÙ»ñ Ñ³Ý¹Çë³óáÕ ³Ý¹³Ù å»ïáõÃÛáõÝÝ»ñÇ Ñ³Ù³ñ ëáõÛÝ ÎáÝí»ÝóÇ³Ûáí Ý³Ë³ï»ëí³Í Çñ³íáõÝùÝ»ñ Çñ³Ï³Ý³óÝ»É ¨ å³ñï³íáñáõÃÛáõÝÝ»ñ Ï³ï³ñ»É: ²Û¹åÇëÇ ¹»åù»ñáõÙ ÝÙ³Ý Ï³½Ù³Ï»ñåáõÃÛáõÝÝ»ñÇ ³Ý¹³Ù å»ïáõÃÛáõÝÝ»ñÁ ã»Ý Ï³ñáÕ ÇÝùÝáõñáõÛÝ Çñ³Ï³Ý³óÝ»É ³Û¹ Çñ³íáõÝùÝ»ñÁ, Ý»ñ³éÛ³É` ùí»³ñÏáõÃÛ³Ý Çñ³íáõÝù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ä»ïáõÃÛáõÝÝ»ñÁ ¨ ïÝï»ë³Ï³Ý ÇÝï»·ñ³óÇ³ÛÇ ï³ñ³Í³ßñç³Ý³ÛÇÝ í»ñáÑÇßÛ³É Ï³½Ù³Ï»ñåáõÃÛáõÝÝ»ñÁ Ï³ñáÕ »Ý ¹³éÝ³É ëáõÛÝ ÎáÝí»ÝóÇ³ÛÇ ä³ÛÙ³Ý³íáñíáÕ ÏáÕÙ`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) ëïáñ³·ñáõÙÇó Ñ»ïá` í³í»ñ³·ñÇ ÁÝ¹áõÝÙ³Ý Ï³Ù Ñ³ëï³ïÙ³Ý Ù³ëÇÝ ÷³ëï³ÃáõÕÃÁ Ç å³Ñ Ñ³ÝÓÝ»Éáõ ÙÇçáóáí, Ï³Ù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) ÙÇ³óÙ³Ý Ù³ëÇÝ ÷³ëï³ÃáõÕÃÁ Ç å³Ñ Ñ³ÝÓÝ»Éáõ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êáõÛÝ ÎáÝí»ÝóÇ³Ý µ³ó ¿ ëïáñ³·ñÙ³Ý Ñ³Ù³ñ µáÉáñ å»ïáõÃÛáõÝÝ»ñÇ ¨ 1-ÇÝ Ï»ïáõÙ ÑÇß³ï³Ïí³Í ïÝï»ë³Ï³Ý ÇÝï»·ñ³óÇ³ÛÇ ï³ñ³Í³ßñç³Ý³ÛÇÝ Ï³½Ù³Ï»ñåáõÃÛáõÝÝ»ñÇ ÏáÕÙÇó ØÇ³íáñí³Í ³½·»ñÇ Ï³½Ù³Ï»ñåáõÃÛ³Ý Ï»ÝïñáÝ³Ï³Û³ÝáõÙ, ÄÝ¨áõÙ 1983 Ãí³Ï³ÝÇ ³åñÇÉÇ 1-Çó ÙÇÝã¨ 1984 Ãí³Ï³ÝÇ Ù³ñïÇ 31-Á Ý»ñ³éÛ³É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5. 1983 Ãí³Ï³ÝÇ ³åñÇÉÇ 1-Çó ÎáÝí»ÝóÇ³Ý µ³ó ¿ Ý³¨ ÙÇ³Ý³Éáõ Ñ³Ù³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6. ì³í»ñ³óÙ³Ý, ÁÝ¹áõÝÙ³Ý, Ñ³ëï³ïÙ³Ý Ï³Ù ÙÇ³Ý³Éáõ Ù³ëÇÝ ÷³ëï³ÃÕÃ»ñÁ Ç å³Ñ »Ý ïñíáõÙ ØÇ³íáñí³Í ³½·»ñÇ Ï³½Ù³Ï»ñåáõÃÛ³Ý ¶ÉË³íáñ ù³ñïáõÕ³ñ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õÅÇ Ù»ç ÙïÝ»É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Ý áõÅÇ Ù»ç ¿ ÙïÝáõÙ ÑÇÝ· å»ïáõÃÛáõÝÝ»ñÇ ÏáÕÙÇó í³í»ñ³·ÇñÁ, ÁÝ¹áõÝÙ³Ý, Ñ³ëï³ïÙ³Ý Ï³Ù ÙÇ³óÙ³Ý Ù³ëÇÝ Çñ»Ýó ÷³ëï³ÃÕÃ»ñÁ Ç å³Ñ ï³Éáõ ûñí³ÝÇó »ñ»ù ³ÙÇë Ñ»ï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 µ³ÝÇó Ñ»ïá, »ñµ ÑÇÝ· å»ïáõÃÛáõÝÝ»ñÇ ÏáÕÙÇó Ç å³Ñ ÏÑ³ÝÓÝí»Ý í³í»ñ³·ÇñÁ, ÁÝ¹áõÝÙ³Ý, Ñ³ëï³ïÙ³Ý Ï³Ù ÙÇ³Ý³Éáõ Ù³ëÇÝ Çñ»Ýó ÷³ëï³ÃÕÃ»ñÁ, ëáõÛÝ ÎáÝí»ÝóÇ³Ý ÙÛáõë µáÉáñ ä³ÛÙ³Ý³íáñíáÕ ÏáÕÙ»ñÇ Ñ³Ù³ñ áõÅÇ Ù»ç ¿ ÙïÝáõÙ í³í»ñ³·ñÇ, ÁÝ¹áõÝÙ³Ý, Ñ³ëï³ïÙ³Ý Ï³Ù ÙÇ³Ý³Éáõ Ù³ëÇÝ Çñ»Ýó ÷³ëï³ÃáõÕÃÁ Ç å³Ñ Ñ³ÝÓÝ»Éáõ ûñí³ÝÇó »ñ»ù ³ÙÇë Ñ»ï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êáõÛÝ ÎáÝí»ÝóÇ³ÛÇ ó³ÝÏ³ó³Í áõÕÕÙ³Ý áõÅÇ Ù»ç ÙïÝ»Éáõó Ñ»ïá í³í»ñ³·ÇñÁ, ÁÝ¹áõÝÙ³Ý, Ñ³ëï³ïÙ³Ý Ï³Ù ÙÇ³Ý³Éáõ Ù³ëÇÝ Ç å³Ñ ïñí³Í ó³ÝÏ³ó³Í ÷³ëï³ÃáõÕÃ í»ñ³µ»ñáõÙ ¿ ëáõÛÝ ÎáÝí»ÝóÇ³ÛÇ ÷á÷áËí³Í ï»ùëïÇ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4. 22-ñ¹ Ñá¹í³ÍáõÙ Ý³Ë³ï»ëí³Í ÁÝÃ³ó³Ï³ñ·ÇÝ Ñ³Ù³å³ï³ëË³Ý, áñ¨¿ áõÕÕÙ³Ý ÁÝ¹áõÝáõÙÇó Ñ»ïá Ç å³Ñ Ñ³ÝÓÝí³Í ó³ÝÏ³ó³Í ÝÙ³Ý ÷³ëï³ÃáõÕÃ, ÙÇÝã¨ ¹ñ³ áõÅÇ Ù»ç ÙïÝ»ÉÁ, Ñ³Ù³ñíáõÙ ¿ ëáõÛÝ ÎáÝí»ÝóÇ³ÛÇ ÷á÷áËí³Í ï»ùëïÇÝ í»ñ³µ»ñáÕ ³Û¹ áõÕÕÙ³Ý áõÅÇ Ù»ç ÙïÝ»Éáõ ûñí³ÝÇó: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â»ÕÛ³É Ñ³Ûï³ñ³ñáõ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Úáõñ³ù³ÝãÛáõñ ä³ÛÙ³Ý³íáñíáÕ ÏáÕÙ Ï³ñáÕ ¿ ã»ÕÛ³É Ñ³Ûï³ñ³ñ»É ëáõÛÝ ÎáÝí»ÝóÇ³Ý` ØÇ³íáñí³Í ³½·»ñÇ Ï³½Ù³Ï»ñåáõÃÛ³Ý ¶ÉË³íáñ ù³ñïáõÕ³ñÇÝ Í³Ýáõó»Éáõ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â»ÕÛ³É Ñ³Ûï³ñ³ñáõÙÁ áõÅÇ Ù»ç ¿ ÙïÝáõÙ ¶ÉË³íáñ ù³ñïáõÕ³ñÇ ÏáÕÙÇó ³Û¹ Í³ÝáõóáõÙÁ ëï³Ý³Éáõ ûñí³ÝÇó 6 ³ÙÇë ³Ýó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9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áñÍáÕáõÃÛ³Ý ¹³¹³ñ»ó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ºÃ» ëáõÛÝ ÎáÝí»ÝóÇ³ÛÇ áõÅÇ Ù»ç ÙïÝ»Éáõó Ñ»ïá ä³ÛÙ³Ý³íáñíáÕ ÏáÕÙ»ñ Ñ³Ý¹Çë³óáÕ å»ïáõÃÛáõÝÝ»ñÇ ÃÇíÁ ÑÇÝ·Çó å³Ï³ë ÉÇÝÇ Ñ³çáñ¹³Ï³Ý ï³ëÝ»ñÏáõ ³ÙÇëÝ»ñÇó µ³ÕÏ³ó³Í ó³ÝÏ³ó³Í Å³Ù³Ý³Ï³ßñç³ÝáõÙ, ³å³ í»ñáÑÇßÛ³É ï³ëÝ»ñÏáõ³ÙëÛ³ Å³ÙÏ»ïÇ ³í³ñïÇó Ñ»ïá ëáõÛÝ ÎáÝí»ÝóÇ³Ý áõÅÁ ÏáñóÝáõÙ ¿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0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×»ñÇ ÉáõÍáõ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ÛÇ Ù»ÏÝ³µ³ÝÙ³Ý Ï³Ù ÏÇñ³éÙ³Ý í»ñ³µ»ñÛ³É »ñÏáõ ¨ ³í»ÉÇ ä³ÛÙ³Ý³íáñíáÕ ÏáÕÙ»ñÇ ÙÇç¨ ó³ÝÏ³ó³Í í»× Áëï ÑÝ³ñ³íáñáõÃÛ³Ý ÉáõÍíáõÙ ¿ Ýñ³Ýó ÙÇç¨ µ³Ý³ÏóáõÃÛáõÝÝ»ñÇ Ï³Ù Ï³ñ·³íáñÙ³Ý ³ÛÉ ÙÇçáóÝ»ñ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êáõÛÝ ÎáÝí»ÝóÇ³ÛÇ Ù»ÏÝ³µ³ÝÙ³Ý Ï³Ù ÏÇñ³éÙ³Ý í»ñ³µ»ñÛ³É »ñÏáõ ¨ ³í»ÉÇ ä³ÛÙ³Ý³íáñíáÕ ÏáÕÙ»ñÇ ÙÇç¨ ó³ÝÏ³ó³Í í»×, áñÁ ãÇ Ï³ñáÕ ÉáõÍí»É ëáõÛÝ Ñá¹í³ÍÇ 1-ÇÝ Ï»ïáõÙ Ý³Ë³ï»ëí³Í ÙÇçáóÝ»ñáí, ÏáÕÙ»ñÇó Ù»ÏÇ ËÝ¹ñ³Ýùáí ÷áË³ÝóíáõÙ ¿ ³ñµÇïñ³Å³ÛÇÝ ¹³ï³ñ³Ý, áñÁ Ï³½ÙíáõÙ ¿ Ñ»ï¨Û³É Ï»ñå. í»×Ç Ûáõñ³ù³ÝãÛáõñ ÏáÕÙ Ýß³Ý³ÏáõÙ ¿ Ù»Ï Çñ³í³ñ³ñ, ÇëÏ ³Û¹ Çñ³í³ñ³ñÝ»ñÁ Ýß³Ý³ÏáõÙ »Ý »ññáñ¹ÇÝ, áñÁ ¹³éÝáõÙ ¿ ¹³ï³ñ³ÝÇ Ý³Ë³·³ÑÁ: ºÃ» ËÝ¹ñ³ÝùÁ ëï³Ý³Éáõ ûñí³ÝÇó »ñ»ù ³Ùëí³ ÁÝÃ³óùáõÙ ÏáÕÙ»ñÇó áñ¨¿ Ù»ÏÁ Çñ³í³ñ³ñ ãÇ Ýß³Ý³Ï»É Ï³Ù Çñ³í³ñ³ñÝ»ñÁ ã»Ý Ï³ñáÕ³ó»É ÁÝïñ»É Ý³Ë³·³Ñ, ³å³ ÏáÕÙ»ñÇó Ûáõñ³ù³ÝãÛáõñÁ Ï³ñáÕ ¿ ¹ÇÙ»É ØÇ³íáñí³Í ³½·»ñÇ Ï³½Ù³Ï»ñåáõÃÛ³Ý ¶ÉË³íáñ ù³ñïáõÕ³ñÇÝ` Çñ³í³ñ³ñ Ï³Ù ³ñµÇïñ³Å³ÛÇÝ ¹³ï³ñ³ÝÇ Ý³Ë³·³Ñ Ýß³Ý³Ï»Éáõ ËÝ¹ñ³Ýù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2-ñ¹ Ï»ïÇ ¹ñáõÛÃÝ»ñÇÝ Ñ³Ù³å³ï³ëË³Ý Ýß³Ý³Ïí³Í ³ñµÇïñ³Å³ÛÇÝ ¹³ï³ñ³ÝÇ áñáßáõÙÁ í»ñçÝ³Ï³Ý ¿ ¨ å³ñï³¹Çñ áõÅ áõÝÇ í»×Ç ÏáÕÙ»ñÇ Ñ³Ù³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²ñµÇïñ³Å³ÛÇÝ ¹³ï³ñ³ÝÁ ë³ÑÙ³ÝáõÙ ¿ ÁÝÃ³ó³Ï³ñ·Ç Çñ Ï³ÝáÝÝ»ñ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5. ²ñµÇïñ³Å³ÛÇÝ ¹³ï³ñ³ÝÁ Çñ áñáßáõÙÝ»ñÁ ÁÝ¹áõÝáõÙ ¿ Ó³ÛÝ»ñÇ Ù»Í³Ù³ëÝáõÃÛ³Ùµ` í»×Ç ÏáÕÙ»ñÇ ÙÇç¨ ·áÛáõÃÛáõÝ áõÝ»óáÕ å³ÛÙ³Ý³·ñ»ñÇ ¨ ÁÝ¹Ñ³Ýáõñ ÙÇç³½·³ÛÇÝ Çñ³íáõÝùÇ ÑÇÙ³Ý íñ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6. ²ñµÇïñ³Å³ÛÇÝ áñáßÙ³Ý Ù»ÏÝ³µ³ÝÙ³Ý ¨ Ï³ï³ñÙ³Ý í»ñ³µ»ñÛ³É í»×Ç ÏáÕÙ»ñÇ ÙÇç¨ Í³·³Í ó³ÝÏ³ó³Í ï³ñ³Ó³ÛÝáõÃÛáõÝ ÏáÕÙ»ñÇó Ûáõñ³ù³ÝãÛáõñÁ Ï³ñáÕ ¿ ÷áË³Ýó»É ³Û¹ áñáßáõÙÝ ÁÝ¹áõÝ³Í ³ñµÇïñ³Å³ÛÇÝ ¹³ï³ñ³ÝÇ ùÝÝ³ñÏÙ³Ý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7. ì»×Ç Ûáõñ³ù³ÝãÛáõñ ÏáÕÙ ÏñáõÙ ¿ Çñ ÏáÕÙÇó Ýß³Ý³Ïí³Í Çñ³í³ñ³ñÇ ¨ ³ñµÇïñ³Å³ÛÇÝ ¹³ï³ùÝÝáõÃÛ³ÝÁ ÏÇó Çñ Ý»ñÏ³Û³óáõóÇãÝ»ñÇ Í³é³ÛáõÃÛáõÝÝ»ñÇ û·ï³·áñÍÙ³Ý Ñ»ï Ï³åí³Í Í³Ëë»ñÁ: Ü³Ë³·³ÑÇ ¨ ³ÛÉ Í³é³ÛáõÃÛáõÝÝ»ñÇ û·ï³·áñÍÙ³Ý Ñ»ï Ï³åí³Í Í³Ëë»ñÁ í»×Ç ÏáÕÙ»ñÁ ÏñáõÙ »Ý Ñ³í³ë³ñ ã³÷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ñ³å³Ñáõ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Úáõñ³ù³ÝãÛáõñ ä³ÛÙ³Ý³íáñíáÕ ÏáÕÙ Ï³ñáÕ ¿ ëáõÛÝ ÎáÝí»ÝóÇ³ÛÇ ëïáñ³·ñÙ³Ý, í³í»ñ³óÙ³Ý, ÁÝ¹áõÝÙ³Ý, Ñ³ëï³ïÙ³Ý Ï³Ù ÙÇ³Ý³Éáõ å³ÑÇÝ Ñ³Ûï³ñ³ñ»É, áñ Çñ»Ý å³ñï³íáñí³Í ãÇ Ñ³Ù³ñáõÙ ëáõÛÝ ÎáÝí»ÝóÇ³ÛÇ 20-ñ¹ Ñá¹í³ÍÇ 2-Çó 7-ñ¹ Ï»ï»ñáí: ØÛáõë ä³ÛÙ³Ý³íáñíáÕ ÏáÕÙ»ñÁ å³ñï³íáñí³Í ã»Ý ÉÇÝÇ ³Û¹ Ï»ï»ñáíª ÝÙ³Ý í»ñ³å³ÑáõÙ ³ñ³Í Ûáõñ³ù³ÝãÛáõñ ä³ÛÙ³Ý³íáñíáÕ ÏáÕÙÇ ÝÏ³ïÙ³Ùµ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êáõÛÝ Ñá¹í³ÍÇ 1-ÇÝ Ï»ïÇÝ Ñ³Ù³å³ï³ëË³Ý, í»ñ³å³ÑáõÙ ³ñ³Í ó³ÝÏ³ó³Í ä³ÛÙ³Ý³íáñíáÕ ÏáÕÙ Ï³ñáÕ ¿ ó³ÝÏ³ó³Í å³ÑÇÝ Ñ³Ý»É ³Û¹ í»ñ³å³ÑáõÙÁ` ØÇ³íáñí³Í ³½·»ñÇ Ï³½Ù³Ï»ñåáõÃÛ³Ý ¶ÉË³íáñ ù³ñïáõÕ³ñÇÝ Í³Ýáõó»Éáõ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´³ó³éáõÃÛ³Ùµ ëáõÛÝ Ñá¹í³ÍÇ 1-ÇÝ Ï»ïáõÙ Ý³Ë³ï»ëí³Í í»ñ³å³ÑáõÙÝ»ñÇ, ëáõÛÝ ÎáÝí»ÝóÇ³ÛÇ í»ñ³µ»ñÛ³É áñ¨¿ ³ÛÉ í»ñ³å³ÑáõÙ ãÇ ÃáõÛÉ³ïñí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áõÛÝ ÎáÝí»ÝóÇ³ÛáõÙ áõÕÕáõÙÝ»ñ Ï³ï³ñ»Éáõ ÁÝÃ³ó³Ï³ñ·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ÛáõÙ áõÕÕáõÙÝ»ñÁ, Ý»ñ³éÛ³É ¹ñ³Ýó ÏÇó Ñ³í»Éí³ÍÝ»ñÁ, Ï³ñáÕ »Ý Ý»ñÏ³Û³óí»É ó³ÝÏ³ó³Í ä³ÛÙ³Ý³íáñíáÕ ÏáÕÙÇ ³é³ç³ñÏáõÃÛ³Ùµ` ëáõÛÝ Ñá¹í³ÍáõÙ ë³ÑÙ³Ýí³Í ÁÝÃ³ó³Ï³ñ·ÇÝ Ñ³Ù³å³ï³ëË³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êáõÛÝ ÎáÝí»ÝóÇ³ÛáõÙ ³é³ç³ñÏí³Í ó³ÝÏ³ó³Í áõÕÕáõÙ ùÝÝ³ñÏíáõÙ ¿ µáÉáñ ä³ÛÙ³Ý³íáñíáÕ ÏáÕÙ»ñÇó µ³ÕÏ³ó³Í ì³ñã³Ï³Ý ÏáÙÇï»Ç ÏáÕÙÇó` 7-ñ¹ Ñ³í»Éí³ÍáõÙ ß³ñ³¹ñí³Í ÁÝÃ³ó³Ï³ñ·Ç Ï³ÝáÝÝ»ñÇÝ Ñ³Ù³å³ï³ëË³Ý: ò³ÝÏ³ó³Í ÝÙ³Ý áõÕÕáõÙ, áñÁ ùÝÝ³ñÏí»É Ï³Ù Ùß³Ïí»É ¿ ì³ñã³Ï³Ý ÏáÙÇï»Ç ÝÇëïÇ ÁÝÃ³óùáõÙ ¨ ëï³ó»É ¿ Ýñ³ Ñ³í³ÝáõÃÛáõÝÁ, ÁÝ¹áõÝÙ³Ý Ñ³Ù³ñ ØÇ³íáñí³Í ³½·»ñÇ Ï³½Ù³Ï»ñåáõÃÛ³Ý ¶ÉË³íáñ ù³ñïáõÕ³ñÇ ÏáÕÙÇó áõÕ³ñÏíáõÙ ¿ ä³ÛÙ³Ý³íáñíáÕ ÏáÕÙ»ñÇ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 Ü³ËÏÇÝ Ï»ïÇÝ Ñ³Ù³å³ï³ëË³Ý áõÕ³ñÏí³Í ó³ÝÏ³ó³Í ³é³ç³ñÏí³Í áõÕÕáõÙ µáÉáñ ä³ÛÙ³Ý³íáñíáÕ ÏáÕÙ»ñÇ Ñ³Ù³ñ áõÅÇ Ù»ç ¿ ÙïÝáõÙ Ý³Ë³ï»ëíáÕ áõÕÕÙ³Ý Ù³ëÇÝ Ñ³ÛïÝ»Éáõ ï³ñ»ÃíÇó Ñ»ïá ï³ëÝ»ñÏáõ³ÙëÛ³ Å³Ù³Ý³Ï³ßñç³ÝÇ ³í³ñïÇó Ñ»ïá »ñ»ù ³ÙÇë Ñ»ïá, »Ã» ³Û¹ Å³ÙÏ»ïÇ ÁÝÃ³óùáõÙ ØÇ³íáñí³Í ³½·»ñÇ Ï³½Ù³Ï»ñåáõÃÛ³Ý ¶ÉË³íáñ ù³ñïáõÕ³ñÁ ä³ÛÙ³Ý³íáñíáÕ ÏáÕÙ Ñ³Ý¹Çë³óáÕ áñ¨¿ å»ïáõÃÛáõÝÇó Ï³Ù ëáõÛÝ ÎáÝí»ÝóÇ³ÛÇ 16-ñ¹ Ñá¹í³ÍÇ 2-ñ¹ Ï»ïáõÙ Ýßí³Í å³ÛÙ³ÝÝ»ñÇ Ñ³Ù³å³ï³ëË³Ý ·áñÍáÕ ïÝï»ë³Ï³Ý ÇÝï»·ñ³óÇ³ÛÇ ï³ñ³Í³ßñç³Ý³ÛÇÝ Ï³½Ù³Ï»ñåáõÃÛáõÝÇó ãÇ ëï³ó»É ³é³ç³ñÏí³Í áõÕÕÙ³Ý ¹»Ù áñ¨¿ ³é³ñÏáõÃÛáõ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êáõÛÝ Ñá¹í³ÍÇ 3-ñ¹ Ï»ïÇ ¹ñáõÛÃÝ»ñÇÝ Ñ³Ù³å³ï³ëË³Ý Ý»ñÏ³Û³óí³Í áõÕÕÙ³Ý ¹»Ù ³é³ñÏáõÃÛ³Ý ¹»åùáõÙ, áõÕÕáõÙÁ ÁÝ¹áõÝí³Í ãÇ Ñ³Ù³ñíáõÙ ¨ Ýñ³ Ñ»ï Ï³åí³Í áñ¨¿ ÙÇçáó ãÇ Ó»éÝ³ñÏí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ñóáõÙÝ»ñ, Ñ³Õáñ¹áõÙÝ»ñ ¨ ³é³ñÏáõÃÛáõÝ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ØÇ³íáñí³Í ³½·»ñÇ Ï³½Ù³Ï»ñåáõÃÛ³Ý ¶ÉË³íáñ ù³ñïáõÕ³ñÁ ï»Õ»Ï³óÝáõÙ ¿ µáÉáñ ä³ÛÙ³Ý³íáñíáÕ ÏáÕÙ»ñÇÝ 22-ñ¹ Ñá¹í³ÍÇÝ Ñ³Ù³å³ï³ëË³Ý ³ñí³Í µáÉáñ Ñ³ñóáõÙÝ»ñÇ, Ñ³Õáñ¹áõÙÝ»ñÇ Ï³Ù ³é³ñÏáõÃÛáõÝÝ»ñÇ ¨ Ûáõñ³ù³ÝãÛáõñ áõÕÕÙ³Ý áõÅÇ Ù»ç ÙïÝ»Éáõ Å³ÙÏ»ï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ñ³Ý³ÛÙ³Ý Ñ³Ù³ÅáÕáí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ÎáÝí»ÝóÇ³ÛÇ áõÅÇ Ù»ç ÙïÝ»Éáõó Ñ»ïá 5 ï³ñÇ Ñ»ïá ó³ÝÏ³ó³Í ä³ÛÙ³Ý³íáñíáÕ ÏáÕÙ Ï³ñáÕ ¿ ØÇ³íáñí³Í ³½·»ñÇ Ï³½Ù³Ï»ñåáõÃÛ³Ý ¶ÉË³íáñ ù³ñïáõÕ³ñÇÝ áõÕÕí³Í Í³ÝáõóÙ³Ý ÙÇçáóáí ËÝ¹ñ»É Ñ³Ù³ÅáÕáí Ññ³íÇñ»É ëáõÛÝ ÎáÝí»ÝóÇ³ÛÇ í»ñ³Ý³ÛÙ³Ý Ýå³ï³Ïáí, Ýß»Éáí ³Û¹ Ñ³Ù³ÅáÕáíÇ ùÝÝ³ñÏÙ³ÝÁ Ý»ñÏ³Û³óíáÕ ³é³ç³ñÏáõÃÛáõÝÝ»ñÁ: ²Û¹ ¹»åùáõÙ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) ØÇ³íáñí³Í ³½·»ñÇ Ï³½Ù³Ï»ñåáõÃÛ³Ý ¶ÉË³íáñ ù³ñïáõÕ³ñÁ ï»Õ»Ï³óÝáõÙ ¿ ¹ñ³Ýó Ù³ëÇÝ µáÉáñ ä³ÛÙ³Ý³íáñíáÕ ÏáÕÙ»ñÇÝ ¨ ³é³ç³ñÏáõÙ Ýñ³Ýó »é³ÙëÛ³ Å³ÙÏ»ïáõÙ Ý³ËÝ³Ï³Ý ³é³ç³ñÏáõÃÛáõÝÝ»ñÇ í»ñ³µ»ñÛ³É Ý»ñÏ³Û³óÝ»É Çñ»Ýó ¹ÇïáÕáõÃÛáõÝÝ»ñÁ, ÇÝãå»ë Ý³¨ ³ÛÉ ³é³ç³ñÏáõÃÛáõÝÝ»ñ, áñáÝó ùÝÝ³ñÏáõÙÁ Ñ³Ù³ÅáÕáíáõÙ Ýñ³Ýó Ñ³Ù³ñ ó³ÝÏ³ÉÇ ¿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) ØÇ³íáñí³Í ³½·»ñÇ Ï³½Ù³Ï»ñåáõÃÛ³Ý ¶ÉË³íáñ ù³ñïáõÕ³ñÁ Ñ³ÛïÝáõÙ ¿ µáÉáñ ä³ÛÙ³Ý³íáñíáÕ ÏáÕÙ»ñÇÝ ó³ÝÏ³ó³Í ³ñ³Í ³é³ç³ñÏáõÃÛáõÝÝ»ñÇ ï»ùëïÁ ¨ í»ñ³Ý³ÛÙ³Ý Ñ³Ù³ÅáÕáí ¿ Ññ³íÇñáõÙ, »Ã» Í³ÝáõóáõÙÇó Ñ»ïá í»ó ³Ùëí³ ÁÝÃ³óùáõÙ ä³ÛÙ³Ý³íáñíáÕ ÏáÕÙ»ñÇ ³éÝí³½Ý Ù»Ï »ññáñ¹Á Í³ÝáõóáõÙ ¿ Ýñ³Ý ÝÙ³Ý Ñ³Ù³ÅáÕáí Ññ³íÇñ»Éáõ Çñ Ñ³Ù³Ó³ÛÝáõÃÛ³Ý Ù³ëÇ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·) ë³Ï³ÛÝ »Ã» ØÇ³íáñí³Í ³½·»ñÇ Ï³½Ù³Ï»ñåáõÃÛ³Ý ¶ÉË³íáñ ù³ñïáõÕ³ñÁ »ÝÃ³¹ñáõÙ ¿, áñ í»ñ³Ý³ÛÙ³Ý Ù³ëÇÝ ³é³ç³ñÏáõÃÛáõÝÁ Ï³ñ»ÉÇ ¿ ¹Çï»É áñå»ë 22-ñ¹ Ñá¹í³ÍÇ 1-ÇÝ Ï»ïÇÝ Ñ³Ù³å³ï³ëË³Ý áõÕÕáõÙ ÙïóÝ»Éáõ Ù³ëÇÝ ³é³ç³ñÏáõÃÛáõÝ, ³å³ ³é³ç³ñÏáõÃÛáõÝ Ï³ï³ñ³Í ä³ÛÙ³Ý³íáñíáÕ ÏáÕÙÇ Ñ³Ù³Ó³ÛÝáõÃÛ³Ùµ, Ý³ Ï³ñáÕ ¿ í»ñ³Ý³ÛÙ³Ý ÁÝÃ³ó³Ï³ñ·Ç ÷áË³ñ»Ý Ó»éÝ³ÙáõË ÉÇÝ»É 22-ñ¹ Ñá¹í³ÍáõÙ Ý³Ë³ï»ëí³Í áõÕÕáõÙÝ»ñ ÙïóÝ»Éáõ ÁÝÃ³ó³Ï³ñ·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ÝáõóáõÙÝ»ñ</w:t>
      </w:r>
    </w:p>
    <w:p>
      <w:pPr>
        <w:pStyle w:val="TextBody"/>
        <w:spacing w:lineRule="auto" w:line="24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´³óÇ 23-ñ¹ ¨ 24-ñ¹ Ñá¹í³ÍÝ»ñáõÙ Ý³Ë³ï»ëí³Í Í³ÝáõóáõÙÝ»ñÇ ¨ Ñ³Õáñ¹áõÙÝ»ñÇ, ØÇ³íáñí³Í ³½·»ñÇ Ï³½Ù³Ï»ñåáõÃÛ³Ý ¶ÉË³íáñ ù³ñïáõÕ³ñÁ Í³ÝáõóáõÙ ¿ µáÉáñ å»ïáõÃÛáõÝÝ»ñÇÝ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) 16-ñ¹ Ñá¹í³ÍÇÝ Ñ³Ù³å³ï³ëË³Ý, ëïáñ³·ñÙ³Ý, í³í»ñ³óÙ³Ý, ÁÝ¹áõÝÙ³Ý, Ñ³ëï³ïÙ³Ý ¨ ÙÇ³Ý³Éáõ Ù³ëÇ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) 17-ñ¹ Ñá¹í³ÍÇÝ Ñ³Ù³å³ï³ëË³Ý, ëáõÛÝ ÎáÝí»ÝóÇ³ÛÇ áõÅÇ Ù»ç ÙïÝ»Éáõ ï³ñ»Ãí»ñÇ Ù³ëÇ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·) 18-ñ¹ Ñá¹í³ÍÇÝ Ñ³Ù³å³ï³ëË³Ý, ã»ÕÛ³É Ñ³Ûï³ñ³ñáõÙÝ»ñÇ Ù³ëÇ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») 19-ñ¹ Ñá¹í³ÍÇÝ Ñ³Ù³å³ï³ëË³Ý, ëáõÛÝ ÎáÝí»ÝóÇ³ÛÇ ·áñÍáÕáõÃÛ³Ý ¹³¹³ñ»óÙ³Ý Ù³ëÇ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½) 21-ñ¹ Ñá¹í³ÍÇÝ Ñ³Ù³å³ï³ëË³Ý, ³ñí³Í í»ñ³å³ÑáõÙÝ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6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ëï³ïí³Í å³ï×»Ý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984 Ãí³Ï³ÝÇ Ù³ñïÇ 31-Çó Ñ»ïá ØÇ³íáñí³Í ³½·»ñÇ Ï³½Ù³Ï»ñåáõÃÛ³Ý ¶ÉË³íáñ ù³ñïáõÕ³ñÁ ëáõÛÝ ÎáÝí»ÝóÇ³ÛÇ å³ïß³×áñ»Ý Ñ³ëï³ïí³Í »ñÏáõ å³ï×»ÝÝ»ñÁ áõÕ³ñÏáõÙ ¿ ä³ÛÙ³Ý³íáñíáÕ ÏáÕÙ»ñÇó Ûáõñ³ù³ÝãÛáõñÇÝ ¨ µáÉáñ ä³ÛÙ³Ý³íáñíáÕ ÏáÕÙ»ñ ãÑ³Ý¹Çë³óáÕ å»ïáõÃÛáõÝÝ»ñ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³ï³ñí³Í ¿ ÄÝ¨ ù³Õ³ùáõÙ 1982 Ãí³Ï³ÝÇ ÑáÏï»Ùµ»ñÇ 21-ÇÝ, Ù»Ï µÝûñÇÝ³Ïáí` ³Ý·É»ñ»Ý, Çëå³Ý»ñ»Ý, éáõë»ñ»Ý ¨ ýñ³Ýë»ñ»Ý, ÁÝ¹ áñáõÙ µáÉáñ ï»ùëï»ñÁ Ñ³í³ë³ñ³½áñ »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Æ íÏ³ÛáõÃÛáõÝ áñÇ` å³ïß³×áñ»Ý ÉÇ³½áñí³Í Ý»ñùáëïáñ³·ñÛ³ÉÝ»ñÁ ëïáñ³·ñ»óÇÝ ëáõÛÝ ÎáÝí»ÝóÇ³Ý: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1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ùë³ÛÇÝ ¨ ÑëÏáÕáõÃÛ³Ý ³ÛÉ ï»ë³ÏÝ»ñÇ Ñ³Ù³Ó³ÛÝ»ó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½µáõÝ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Ð³ßíÇ ³éÝ»Éáí µáÉáñ ë³ÑÙ³ÝÝ»ñÇ íñ³ Ù³ùë³ïÝ»ñÇ ³éÏ³ÛáõÃÛáõÝÁ ¨ ¹ñ³Ýó ³ßË³ï³ÝùÇ ÁÝ¹Ñ³Ýáõñ µÝáõÛÃÁ, ÑëÏáÕáõÃÛ³Ý ³ÛÉ ï»ë³ÏÝ»ñÇ Ï³½Ù³Ï»ñåáõÙÁ, Áëï ÑÝ³ñ³íáñáõÃÛ³Ý, Ñ³Ù³Ï³ñ·íáõÙ ¿ Ù³ùë³ÛÇÝ ÑëÏáÕáõÃÛ³Ý Ñ»ï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¹ ëÏ½µáõÝùÇ Ï³ï³ñÙ³Ý Ñ³Ù³ñ, ³ÝÑñ³Å»ßïáõÃÛ³Ý ¹»åùáõÙ, ÃáõÛÉ³ïñíáõÙ ¿ ÑëÏáÕáõÃÛ³Ý µáÉáñ Ï³Ù ³é³ÝÓÇÝ ï»ë³ÏÝ»ñÁ áã ë³ÑÙ³ÝÇ íñ³, å³ÛÙ³Ýáí, áñ û·ï³·áñÍíáÕ ÁÝÃ³ó³Ï³ñ·»ñÁ ûÅ³Ý¹³ÏáõÙ »Ý µ»éÝ»ñÇ ÙÇç³½·³ÛÇÝ ÷áË³¹ñáõÙÝ»ñÇ ¹Ûáõñ³óÙ³Ý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Ø³ùë³ïáõÝÁ å»ïù ¿ ³ÙµáÕç³Ï³Ý ï»Õ»ÏáõÃÛáõÝ áõÝ»Ý³ Çñ³í³µ³Ý³Ï³Ý Ï³ñ·³¹ñáõÃÛáõÝÝ»ñÇ Ï³Ù Ï³ÝáÝÝ»ñÇ Ù³ëÇÝ, áñáÝù Ï³ñáÕ »Ý å³Ñ³Ýç»É Ù³ùë³ÛÇÝÇó ï³ñµ»ñ ÑëÏáÕáõÃÛ³Ý ³ÛÉ ï»ë³ÏÝ»ñÇ Çñ³Ï³Ý³ó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ºÃ» ë³ÑÙ³Ýí³Í ¿ ÑëÏáÕáõÃÛ³Ý ³ÛÉ ï»ë³ÏÝ»ñÇ Çñ³Ï³Ý³óÙ³Ý ³ÝÑñ³Å»ßïáõÃÛáõÝÁ, Ù³ùë³ïáõÝÁ ³å³ÑáíáõÙ ¿, áñå»ë½Ç Ù³ëÝ³ÏÇó Í³é³ÛáõÃÛáõÝÝ»ñÁ ï»Õ»Ï³óí³Í ÉÇÝ»Ý ¹ñ³ Ù³ëÇÝ ¨ Ñ³Ù³·áñÍ³ÏóáõÙ »Ý Ýñ³Ýó Ñ»ï: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Ï³½Ù³Ï»ñå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²ÝÑñ³Å»ßïáõÃÛ³Ý ¹»åùáõÙ, ÙÇ í³ÛñáõÙ ÑëÏáÕáõÃÛ³Ý ÙÇ ù³ÝÇ ï»ë³ÏÝ»ñ ³ÝóÏ³óÝ»ÉÇë, Çñ³í³ëáõ Í³é³ÛáõÃÛáõÝÝ»ñÁ Ó»éÝ³ñÏáõÙ »Ý µáÉáñ å³ïß³× ÙÇçáóÝ»ñÁ Ýñ³ Ñ³Ù³ñ, áñå»ë½Ç, Áëï ÑÝ³ñ³íáñáõÃÛ³Ý, ¹ñ³Ýù ³ÝóÏ³óÝ»Ý ÙÇ³Å³Ù³Ý³Ï ¨ ÑÝ³ñ³íáñÇÝ ë»ÕÙ Å³ÙÏ»ïÝ»ñáõÙ: Üñ³Ýù ·áñÍ³¹ñáõÙ »Ý µáÉáñ ç³Ýù»ñÁ Ýñ³ Ñ³Ù³ñ, áñå»ë½Ç Ñ³Ù³Ï³ñ·»Ý Çñ»Ýó å³Ñ³ÝçÙáõÝùÝ»ñÁ ÷³ëï³ÃÕÃ»ñáõÙ ¨ ï»Õ»Ï³ïíáõÃÛáõÝ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Ø³ëÝ³íáñ³å»ë, Çñ³í³ëáõ Í³é³ÛáõÃÛáõÝÝ»ñÁ Ó»éÝ³ñÏáõÙ »Ý µáÉáñ ³ÝÑñ³Å»ßï ÙÇçáóÝ»ñÁ, ³å³Ñáí»Éáõ ³ÝÑñ³Å»ßï ³ÝÓÝ³Ï³½Ù ¨ ë³ñù³íáñáõÙÝ»ñ ³ÛÝ í³ÛñáõÙ, áñï»Õ ³ÝóÏ³óíáõÙ ¿ ÑëÏáÕáõÃÛáõÝ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Ø³ùë³ïÝ»ñÁ Ï³ñáÕ »Ý, Çñ³í³ëáõ Í³é³ÛáõÃÛáõÝÝ»ñÇ ÏáÕÙÇó Çñ»Ýó áõÕÕ³ÏÇ Ó¨áí ÉÇ³½áñáõÃÛáõÝÝ»ñÇ ïñ³Ù³¹ñÙ³Ý ¹»åùáõÙ, Ýñ³Ýó ³ÝáõÝÇó Ï³ï³ñ»É ÑëÏáÕáõÃÛ³Ý µáÉáñ Ï³Ù áñáß ï»ë³ÏÝ»ñ, áñáÝó Ï³ï³ñÙ³Ý Ñ³Ù³ñ å³ï³ëË³Ý³ïíáõÃÛáõÝ ÏñáõÙ »Ý ³Û¹ Í³é³ÛáõÃÛáõÝÝ»ñÁ: ²Û¹ ¹»åùáõÙ, ³Û¹ Í³é³ÛáõÃÛáõÝÝ»ñÁ ³å³ÑáíáõÙ »Ý, áñå»ë½Ç Ù³ùë³ïÝ»ñÇÝ ÷áË³Ýóí»Ý µáÉáñ ³ÝÑñ³Å»ßï ÙÇçáóÝ»ñ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³ñ¹ÛáõÝùÝ»ñ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áõÛÝ ÎáÝí»ÝóÇ³Ûáí ÁÝ¹·ñÏíáÕ µáÉáñ Ñ³ñó»ñáí ÑëÏáÕáõÃÛ³Ý Í³é³ÛáõÃÛáõÝÝ»ñÁ ¨ Ù³ùë³ïÝ»ñÁ ³ÝÑ³å³Õ ÷áË³Ý³ÏáõÙ »Ý ³ÙµáÕç Ñ³Ù³å³ï³ëË³Ý ï»Õ»ÏáõÃÛáõÝÁ` ÑëÏáÕáõÃÛ³Ý Ñ³Ù³å³ï³ëË³Ý ï»ë³ÏÝ»ñÇ ³ñ¹ÛáõÝ³í»ïáõÃÛáõÝÁ ³å³Ñáí»Éáõ Ýå³ï³Ï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ÝóÏ³óí³Í ÑëÏáÕáõÃÛ³Ý ³ñ¹ÛáõÝùÝ»ñÇ ÑÇÙ³Ý íñ³ Çñ³í³ëáõ Í³é³ÛáõÃÛáõÝÁ áñáßáõÙ ¿ ÁÝ¹áõÝáõÙ ³ÛÝ Ù³ëÇÝ, Ã» ÇÝãå»ë í³ñí»É ïíÛ³É µ»éÇ Ñ»ï ¨, ³ÝÑñ³Å»ßïáõÃÛ³Ý ¹»åùáõÙ, ï»Õ»Ï³óÝáõÙ ¿ ¹ñ³ Ù³ëÇÝ ÑëÏáÕáõÃÛ³Ý ³ÛÉ ï»ë³ÏÝ»ñ ³ÝóÏ³óÝáÕ Çñ³í³ëáõ Í³é³ÛáõÃÛáõÝÝ»ñÇÝ: ²Û¹ áñáßÙ³Ý ÑÇÙ³Ý íñ³ Ù³ùë³ïáõÝÁ ë³ÑÙ³ÝáõÙ ¿ ÝÙ³Ý µ»éÇ Ñ³Ù³ñ Ñ³Ù³å³ï³ëË³Ý Ù³ùë³ÛÇÝ é»ÅÇÙ:</w:t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2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ÅßÏ³ë³ÝÇï³ñ³Ï³Ý ÑëÏáÕ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½µáõÝ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´ÅßÏ³ë³ÝÇï³ñ³Ï³Ý ÑëÏáÕáõÃÛáõÝÁ, áñï»Õ ³ÛÝ Çñ³Ï³Ý³óíÇ, Ï³ï³ñíáõÙ ¿ ëáõÛÝ ÎáÝí»ÝóÇ³ÛáõÙ ¨, Ù³ëÝ³íáñ³å»ë, ¹ñ³Ý ÏÇó 1-ÇÝ Ñ³í»Éí³ÍáõÙ ë³ÑÙ³Ýí³Í ëÏ½µáõÝùÝ»ñÇÝ Ñ³Ù³å³ï³ëË³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»Õ»Ï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Úáõñ³ù³ÝãÛáõñ ä³ÛÙ³Ý³íáñíáÕ ÏáÕÙ å³ÑáíáõÙ ¿, áñ ó³ÝÏ³ó³Í ß³Ñ³·ñ·Çé ³ÝÓÇ ³ÝÑ³å³Õ ïñ³Ù³¹ñíÇ Ñ»ï¨Û³É ï»Õ»ÏáõÃÛáõÝÝ»ñÁ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ÅßÏ³ë³ÝÇï³ñ³Ï³Ý ÑëÏáÕáõÃÛ³ÝÁ »ÝÃ³Ï³ µ»éÝ»ñÇ Ù³ëÇÝ `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í³Ûñ»ñÇ Ù³ëÇÝ, áñï»Õ ïíÛ³É µ»éÝ»ñÁ Ï³ñáÕ »Ý ÑëÏáÕáõÃÛ³Ý Ñ³Ù³ñ Ý»ñÏ³Û³óí»É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ÅßÏ³ë³ÝÇï³ñ³Ï³Ý ÑëÏáÕáõÃÛ³Ý í»ñ³µ»ñÛ³É ûñ»Ýë¹ñ³Ï³Ý ³Ïï»ñáí ¨ Ï³ÝáÝÝ»ñáí Ý³Ë³ï»ëí³Í å³Ñ³ÝçÝ»ñÇ Ù³ëÇÝ, ÇÝãå»ë Ý³¨ ëáíáñ³µ³ñ ÏÇñ³é»ÉÇ ÁÝÃ³ó³Ï³ñ·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Ï³½Ù³Ï»ñå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ÐëÏáÕáõÃÛ³Ý Í³é³ÛáõÃÛáõÝÝ»ñÁ Ñ»ï¨áõÙ »Ý Ýñ³Ý, áñå»ë½Ç ë³ÑÙ³Ý³ÛÇÝ å³Ñ³Ï³Ï»ï»ñÁ, áñï»Õ Ï³ñáÕ ¿ ³ÝóÏ³óí»É µÅßÏ³ë³ÝÇï³ñ³Ï³Ý ÑëÏáÕáõÃÛáõÝ, ½ÇÝí»Ý ³ÝÑñ³Å»ßï ë³ñù³íáñáõÙÝ»ñ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´ÅßÏ³ë³ÝÇï³ñ³Ï³Ý ÑëÏáÕáõÃÛáõÝÁ Ï³ñáÕ ¿ Çñ³Ï³Ý³óí»É Ý³¨ »ñÏñÇ Ý»ñëáõÙ ï»Õ³¹ñí³Í Ï»ï»ñáõÙ, »Ã» Ý»ñÏ³Û³óí³Í íÏ³ÛáõÃÛáõÝÝ»ñÁ ¨ ÷áË³¹ñÙ³Ý ÙÇçáóÁ å³ñ½ íÏ³ÛáõÙ »Ý ³ÛÝ Ù³ëÇÝ, áñ µ»éÝ»ñÁ ÷áË³¹ñÙ³Ý Å³Ù³Ý³Ï ã»Ý Ï³ñáÕ ÷ã³Ý³É Ï³Ù ¹³éÝ³É í³ñ³ÏÇ ³ÕµÛáõ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¶áñÍáÕ ÏáÝí»ÝóÇ³Ý»ñÇ ßñç³Ý³ÏÝ»ñáõÙ ä³ÛÙ³Ý³íáñíáÕ ÏáÕÙ»ñÁ Ó·ïáõÙ »Ý, ÑÝ³ñ³íáñáõÃÛ³Ý ¹»åùáõÙ, Ïñ×³ï»É ßáõï ÷ã³óáÕ ÷áË³¹ñíáÕ µ»éÝ»ñÇ ýÇ½ÇÏ³Ï³Ý ÑëÏáÕáõÃÛáõÝ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²ÛÝ ¹»åùáõÙ, »ñµ ³ÝÑñ³Å»ßï ¿ µ»éÝ»ñÁ å³Ñ»É ÙÇÝã¨ µÅßÏ³ë³ÝÇï³ñ³Ï³Ý ÑëÏáÕáõÃÛ³Ý ³ñ¹ÛáõÝùÝ»ñÇ ëï³óáõÙÁ, ä³ÛÙ³Ý³íáñíáÕ ÏáÕÙ»ñÇ ÑëÏáÕáõÃÛ³Ý Çñ³í³ëáõ Í³é³ÛáõÃÛáõÝÝ»ñÁ ÙÇçáóÝ»ñ »Ý Ó»éÝ³ñÏáõÙ Ýñ³ Ñ³Ù³ñ, áñå»ë½Ç µ»éÝ»ñÁ å³Ñí»Ý ¹ñ³Ýó å³Ñå³ÝáõÃÛáõÝÁ ³å³ÑáíáÕ å³ÛÙ³ÝÝ»ñáõÙ` å³Ñå³Ý»Éáí Ù³ùë³ÛÇÝ Ó¨³Ï³ÝáõÃÛáõÝÝ»ñÇ Ýí³½³·áõÛÝ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ÇÏ µ»é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¶áñÍáÕ ÏáÝí»ÝóÇ³Ý»ñÇ ßñç³Ý³ÏÝ»ñáõÙ, »Ã» ·áÛáõÃÛáõÝ ãáõÝÇ í³ñ³ÏÇ íï³Ý·, ä³ÛÙ³Ý³íáñíáÕ ÏáÕÙ»ñÁ, ÑÝ³ñ³íáñáõÃÛ³Ý ¹»åùáõÙ, ³½³ïáõÙ »Ý ï³ñ³ÝóÇÏ µ»éÝ»ñÁ µÅßÏ³ë³ÝÇï³ñ³Ï³Ý ÑëÏáÕáõÃÛáõÝÇó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·áñÍ³Ïó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´ÅßÏ³ë³ÝÇï³ñ³Ï³Ý Í³é³ÛáõÃÛáõÝÝ»ñÁ Ñ³Ù³·áñÍ³ÏóáõÃÛáõÝ »Ý Çñ³Ï³Ý³óÝáõÙ ÙÛáõë ä³ÛÙ³Ý³íáñíáÕ ÏáÕÙ»ñÇ Ñ³Ù³å³ï³ëË³Ý Í³é³ÛáõÃÛáõÝÝ»ñÇ Ñ»ï` µÅßÏ³ë³ÝÇï³ñ³Ï³Ý ÑëÏáÕáõÃÛ³Ý »ÝÃ³Ï³ ßáõï ÷ã³óáÕ µ»éÝ»ñÇ ë³ÑÙ³ÝÇ ³ÝóÙ³Ý ³ñ³·³óÙ³Ý Ýå³ï³Ïáí, Ù³ëÝ³íáñ³å»ë, û·ï³Ï³ñ ï»Õ»ÏáõÃÛ³Ý ÷áË³Ý³ÏÙ³Ý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 ¹»åù»ñáõÙ, »ñµ ßáõï ÷ã³óáÕ µ»éÝ»ñÇ ËÙµ³ù³Ý³ÏÇ µÅßÏ³ë³ÝÇï³ñ³Ï³Ý ÑëÏáÕáõÃÛáõÝÁ Ó·Ó·íáõÙ ¿, Çñ³í³ëáõ Í³é³ÛáõÃÛáõÝÁ ÙÇçáóÝ»ñ ¿ Ó»éÝ³ñÏáõÙ, áñå»ë½Ç, ÑÝ³ñ³íáñÇÝ ë»ÕÙ Å³ÙÏ»ïÝ»ñáõÙ, ï»Õ»Ï³óÝÇ ³ñï³Ñ³ÝáÕ »ñÏñÇ Ñ³Ù³å³ï³ëË³Ý Í³é³ÛáõÃÛ³ÝÁ ³Û¹ Ó·Ó·Ù³Ý å³ï×³éÝ»ñÇ ¨ µ»éÝ»ñÇ Ñ»ï Ï³åí³Í Ó»éÝ³ñÏí³Í ÙÇçáóÝ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3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³ëÝ³µáõÅ³Ï³Ý ÑëÏáÕ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½µáõÝ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²Ý³ëÝ³µáõÅ³Ï³Ý ÑëÏáÕáõÃÛáõÝÁ, áñï»Õ áñ ³ÛÝ Çñ³Ï³Ý³óíÇ, Ï³ï³ñíáõÙ ¿ ëáõÛÝ ÎáÝí»ÝóÇ³ÛáõÙ ¨, Ù³ëÝ³íáñ³å»ë, ¹ñ³Ý ÏÇó 1-ÇÝ Ñ³í»Éí³ÍáõÙ ë³ÑÙ³Ýí³Í ëÏ½µáõÝùÝ»ñÇÝ Ñ³Ù³å³ï³ëË³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³ÑÙ³Ýáõ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ÎáÝí»ÝóÇ³ÛÇ 1-ÇÝ Ñá¹í³ÍÇ §¹¦ »ÝÃ³Ï»ïáõÙ ë³ÑÙ³Ýí³Í ³Ý³ëÝ³µáõÅ³Ï³Ý ÑëÏáÕáõÃÛáõÝÁ, Ý»ñ³éáõÙ ¿ Ý³¨ Ï»Ý¹³ÝÇÝ»ñÇ ¨ Ï»Ý¹³Ý³Ï³Ý Í³·áõÙ áõÝ»óáÕ ³åñ³ÝùÝ»ñÇ ÷áË³¹ñÙ³Ý ÙÇçáóÝ»ñÇ ¨ å³ÛÙ³ÝÝ»ñÇ ÝÏ³ïÙ³Ùµ ÑëÏáÕáõÃÛáõÝÁ: ²ÛÝ Ï³ñáÕ ¿ Ý³¨ Ý»ñ³é»É áñ³ÏÇ, ã³÷³ÝÇßÝ»ñÇ ¨ ï³ñµ»ñ Ï³ÝáÝÝ»ñÇ ÝÏ³ïÙ³Ùµ ÑëÏáÕáõÃÛáõÝÁ, ûñÇÝ³Ï, í»ñ³óÙ³Ý íï³Ý·Ç ï³Ï ·ïÝíáÕ ï»ë³ÏÝ»ñÇ ÝÏ³ïÙ³Ùµ ÑëÏáÕáõÃÛáõÝÁ, áñÁ, ³ñ¹ÛáõÝ³í»ïáõÃÛ³Ý ÝÏ³ï³éáõÙÝ»ñáí, Ñ³×³Ë Ï³åí³Í ¿ ³Ý³ëÝ³µáõÅ³Ï³Ý ÑëÏáÕáõÃÛ³Ý Ñ»ï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»Õ»Ï³ïí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Úáõñ³ù³ÝãÛáõñ ä³ÛÙ³Ý³íáñíáÕ ÏáÕÙ ³å³ÑáíáõÙ ¿, áñå»ë½Ç ó³ÝÏ³ó³Í ß³Ñ³·ñ·Çé ³ÝÓÇ ³ÝÑ³å³Õ ïñ³Ù³¹ñí»Ý Ñ»ï¨Û³É ï»Õ»ÏáõÃÛáõÝÝ»ñÁ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³Ý³ëÝ³µáõÅ³Ï³Ý ÑëÏáÕáõÃÛ³ÝÁ »ÝÃ³Ï³ µ»éÝ»ñÇ Ù³ëÇÝ,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í³Ûñ»ñÇ Ù³ëÇÝ, áñï»Õ ïíÛ³É µ»éÝ»ñÁ Ï³ñáÕ »Ý ÑëÏáÕáõÃÛ³Ý Ñ³Ù³ñ Ý»ñÏ³Û³óí»É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ÑÇí³Ý¹áõÃÛáõÝÝ»ñÇ Ù³ëÇÝ, áñáÝó Ù³ëÇÝ Í³ÝáõóáõÙÁ å³ñï³¹Çñ ¿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Ý³ëÝ³µáõÅ³Ï³Ý ÑëÏáÕáõÃÛ³Ý í»ñ³µ»ñÛ³É ûñ»Ýë¹ñ³Ï³Ý ³Ïï»ñáí ¨ Ï³ÝáÝÝ»ñáí Ý³Ë³ï»ëí³Í å³Ñ³ÝçÝ»ñÇ Ù³ëÇÝ, ÇÝãå»ë Ý³¨ ëáíáñ³µ³ñ ÏÇñ³é»ÉÇ ÁÝÃ³ó³Ï³ñ·»ñÇ í»ñ³µ»ñÛ³É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Ï³½Ù³Ï»ñå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ä³ÛÙ³Ý³íáñíáÕ ÏáÕÙ»ñÁ Ó·ïáõÙ »Ý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ëï»ÕÍ»É ³Ý³ëÝ³µáõÅ³Ï³Ý ÑëÏáÕáõÃÛ³Ý Ñ³Ù³å³ï³ëË³Ý ë³ñù»ñ, ³ÛÝï»Õ, áñï»Õ ¹³ ³ÝÑñ³Å»ßï ¿ ¨ ÑÝ³ñ³íáñ, ÷áË³¹ñáõÙÝ»ñÇ å³Ñ³ÝçÝ»ñÇÝ Ñ³Ù³å³ï³ëË³Ý,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ç³Ïó»É µ»éÝ»ñÇ ï»Õ³÷áËÙ³ÝÁ, Ù³ëÝ³íáñ³å»ë, ³Ý³ëÝ³µáõÅ³Ï³Ý ¨ Ù³ùë³ÛÇÝ Í³é³ÛáõÃÛáõÝÝ»ñÇ ³ßË³ï³Ýù³ÛÇÝ Å³Ù»ñÇ Ñ³Ù³Ï³ñ·Ù³Ý ¨ ³ßË³ï³ÝùÇ ëáíáñ³Ï³Ý ·ñ³ýÇÏáí ãÝ³Ë³ï»ëí³Í Å³Ù»ñÇÝ µ»éÝ»ñÇ Ù³ùë³ÛÇÝ ÑëÏáÕáõÃÛáõÝ Ï³ï³ñ»Éáõ ÑÝ³ñ³íáñáõÃÛ³Ý ³å³ÑáíÙ³Ý ÙÇçáóáí, »Ã» ¹ñ³Ýó Å³Ù³ÝÙ³Ý Ù³ëÇÝ Í³ÝáõóáõÙÁ Ï³ï³ñí»É ¿ Ý³Ë³å»ë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Î»Ý¹³Ý³Ï³Ý Í³·Ù³Ý ³åñ³ÝùÝ»ñÇ ³Ý³ëÝ³µáõÅ³Ï³Ý ÑëÏáÕáõÃÛáõÝÁ Ï³ñáÕ ¿ Ï³ï³ñí»É »ñÏñÇ Ý»ñëáõÙ ï»Õ³¹ñí³Í Ï»ï»ñáõÙ, »Ã» ³å³óáõóíÇ, ¨, »Ã» û·ï³·áñÍíáÕ ïñ³Ýëåáñï³ÛÇÝ ÙÇçáóÝ»ñÁ ³ÛÝåÇëÇÝ »Ý, áñ ³Û¹ ³åñ³ÝùÝ»ñÁ ã»Ý Ï³ñáÕ ÷ã³Ý³É Ï³Ù ¹ñ³Ýó ÷áË³¹ñÙ³Ý Å³Ù³Ý³Ï ã»Ý Ï³ñáÕ ¹³éÝ³É í³ñ³ÏÇ ³ÕµÛáõ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¶áñÍáÕ ÏáÝí»ÝóÇ³Ý»ñÇ ßñç³Ý³ÏÝ»ñáõÙ ä³ÛÙ³Ý³íáñíáÕ ÏáÕÙ»ñÁ Ó·ïáõÙ »Ý, Áëï ÑÝ³ñ³íáñáõÃÛ³Ý, Ïñ×³ï»É ßáõï ÷ã³óáÕ µ»éÝ»ñÇ ýÇ½ÇÏ³Ï³Ý ÑëÏáÕáõÃÛáõÝ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²ÛÝ ¹»åù»ñáõÙ, »ñµ ³ÝÑñ³Å»ßï ¿ µ»éÝ»ñÁ å³Ñ»É ÙÇÝã¨ ³Ý³ëÝ³µáõÅ³Ï³Ý ÑëÏáÕáõÃÛ³Ý ³ñ¹ÛáõÝùÝ»ñÇ ëï³óáõÙÁ, ä³ÛÙ³Ý³íáñíáÕ ÏáÕÙ»ñÇ ÑëÏáÕáõÃÛ³Ý Çñ³í³ëáõ Í³é³ÛáõÃÛáõÝÝ»ñÁ ÙÇçáóÝ»ñ »Ý Ó»éÝ³ñÏáõÙ` Çñ³Ï³Ý³óÝ»Éáõ µ»éÝ»ñÇ å³Ñå³ÝáõÃÛáõÝÁ Ù³ùë³ÛÇÝ Ó¨³Ï³ÝáõÃÛáõÝÝ»ñÇ Ýí³½³·áõÛÝÇ å³Ñå³ÝÙ³Ùµ ¨ ¹ñ³Ýó íëï³Ñ»ÉÇ Ï³ñ³ÝïÇÝÁ ¨ å³Ñå³ÝáõÃÛáõÝÁ ³å³ÑáíáÕ å³ÛÙ³ÝÝ»ñ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ÇÏ µ»é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¶áñÍáÕ ÏáÝí»ÝóÇ³Ý»ñÇ ßñç³Ý³ÏÝ»ñáõÙ ä³ÛÙ³Ý³íáñíáÕ ÏáÕÙ»ñÁ ³ÛÝ ¹»åù»ñáõÙ, »ñµ ·áÛáõÃÛáõÝ ãáõÝÇ í³ñ³ÏÇ íï³Ý·, ÑÝ³ñ³íáñáõÃÛ³Ý ¹»åùáõÙ, ³½³ïáõÙ »Ý ï³ñ³ÝóÇÏ ÷áË³¹ñíáÕ Ï»Ý¹³Ý³Ï³Ý Í³·áõÙ áõÝ»óáÕ ³åñ³ÝùÝ»ñÁ ³Ý³ëÝ³µáõÅ³Ï³Ý ÑëÏáÕáõÃÛáõÝÇó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·áñÍ³Ïó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²Ý³ëÝ³µáõÅ³Ï³Ý ÑëÏáÕáõÃÛ³Ý Í³é³ÛáõÃÛáõÝÝ»ñÁ Ñ³Ù³·áñÍ³ÏóáõÃÛáõÝ »Ý Çñ³Ï³Ý³óÝáõÙ ÙÛáõë ä³ÛÙ³Ý³íáñíáÕ ÏáÕÙ»ñÇ Ñ³Ù³å³ï³ëË³Ý Í³é³ÛáõÃÛáõÝÝ»ñÇ Ñ»ï` ³Ý³ëÝ³µáõÅ³Ï³Ý ÑëÏáÕáõÃÛ³Ý »ÝÃ³Ï³ µ»éÝ»ñÇ ë³ÑÙ³ÝÇ ³ÝóÙ³Ý ³ñ³·³óÙ³Ý Ýå³ï³Ïáí, Ù³ëÝ³íáñ³å»ë, û·ï³Ï³ñ ï»Õ»ÏáõÃÛ³Ý ÷áË³Ý³ÏÙ³Ý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 ¹»åù»ñáõÙ, »ñµ ßáõï ÷ã³óáÕ µ»éÝ»ñÇ Ï³Ù Ï»Ý¹³ÝÇÝ»ñÇ ËÙµ³ù³Ý³ÏÇ ³Ý³ëÝ³µáõÅ³Ï³Ý ÑëÏáÕáõÃÛáõÝÁ Ó·Ó·íáõÙ ¿, Çñ³í³ëáõ Í³é³ÛáõÃÛáõÝÁ ÙÇçáóÝ»ñ ¿ Ó»éÝ³ñÏáõÙ, áñå»ë½Ç, ÑÝ³ñ³íáñÇÝ ë»ÕÙ Å³ÙÏ»ïÝ»ñáõÙ, ï»Õ»Ï³óÝÇ ³ñï³Ñ³ÝáÕ »ñÏñÇ Ñ³Ù³å³ï³ëË³Ý Í³é³ÛáõÃÛ³ÝÁ ³Û¹ Ó·Ó·Ù³Ý å³ï×³éÝ»ñÇ ¨ µ»éÝ»ñÇ Ñ»ï Ï³åí³Í Ó»éÝ³ñÏí³Í ÙÇçáóÝ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4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Çïáë³ÝÇï³ñ³Ï³Ý ÑëÏáÕ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½µáõÝ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üÇïáë³ÝÇï³ñ³Ï³Ý ÑëÏáÕáõÃÛáõÝÁ, áñï»Õ ³ÛÝ Çñ³Ï³Ý³óíÇ, Ï³ï³ñíáõÙ ¿ ëáõÛÝ ÎáÝí»ÝóÇ³ÛáõÙ ë³ÑÙ³Ýí³Í ëÏ½µáõÝùÝ»ñÇÝ Ñ³Ù³å³ï³ëË³Ý ¨, Ù³ëÝ³íáñ³å»ë, ¹ñ³Ý ÏÇó 1-ÇÝ Ñ³í»Éí³Í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³ÑÙ³Ýáõ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êáõÛÝ ÎáÝí»ÝóÇ³ÛÇ 1-ÇÝ Ñá¹í³ÍÇ §»¦ »ÝÃ³Ï»ïáõÙ ë³ÑÙ³Ýí³Í ýÇïáë³ÝÇï³ñ³Ï³Ý ÑëÏáÕáõÃÛáõÝÁ, Ý»ñ³éáõÙ ¿ Ý³¨ µáõÛë»ñÇ ¨ µáõë³Ï³Ý Í³·áõÙ áõÝ»óáÕ ³åñ³ÝùÝ»ñÇ ÷áË³¹ñÙ³Ý ÙÇçáóÝ»ñÇ ¨ å³ÛÙ³ÝÝ»ñÇ ÝÏ³ïÙ³Ùµ ÑëÏáÕáõÃÛáõÝÁ: ²ÛÝ Ï³ñáÕ ¿ Ý³¨ Ý»ñ³é»É  í»ñ³óÙ³Ý íï³Ý·Ç ï³Ï ·ïÝíáÕ µáõÛë»ñÇ ï»ë³ÏÝ»ñÇ å³Ñå³ÝáõÃÛáõÝÁ: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»Õ»Ï³ïí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Úáõñ³ù³ÝãÛáõñ ä³ÛÙ³Ý³íáñíáÕ ÏáÕÙ ³å³ÑáíáõÙ ¿, áñå»ë½Ç ó³ÝÏ³ó³Í ß³Ñ³·ñ·Çé ³ÝÓÇ ³ÝÑ³å³Õ ïñ³Ù³¹ñí»Ý Ñ»ï¨Û³É ï»Õ»ÏáõÃÛáõÝÝ»ñÁ`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»éÝ»ñÇ Ù³ëÇÝ, áñáÝó íñ³ ï³ñ³ÍíáõÙ »Ý Ñ³ïáõÏ ýÇïáë³ÝÇï³ñ³Ï³Ý å³ÛÙ³ÝÝ»ñ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í³Ûñ»ñÇ Ù³ëÇÝ, áñï»Õ ³é³ÝÓÇÝ µáõÛë»ñ ¨ µáõë³Ï³Ý Í³·áõÙ áõÝ»óáÕ ³åñ³ÝùÝ»ñÁ Ï³ñáÕ »Ý ÑëÏáÕáõÃÛ³Ý Ñ³Ù³ñ Ý»ñÏ³Û³óí»É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áõÛë»ñÇ íÝ³ë³ïáõÝ»ñÇ ¨ µáõë³Ï³Ý Í³·áõÙ áõÝ»óáÕ ³åñ³ÝùÝ»ñÇ ó³ÝÏÁ, áñáÝó ÝÏ³ïÙ³Ùµ ·áñÍáõÙ »Ý ³ñ·»É³ÝùÝ»ñ Ï³Ù ë³ÑÙ³Ý³÷³ÏáõÙÝ»ñ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ýÇïáë³ÝÇï³ñ³Ï³Ý ÑëÏáÕáõÃÛ³Ý í»ñ³µ»ñÛ³É ûñ»Ýë¹ñ³Ï³Ý ³Ïï»ñáí ¨ Ï³ÝáÝÝ»ñáí Ý³Ë³ï»ëí³Í å³Ñ³ÝçÝ»ñÇ Ù³ëÇÝ, ÇÝãå»ë Ý³¨ ï»Õ»Ï³ïíáõÃÛáõÝª ëáíáñ³µ³ñ ÏÇñ³é»ÉÇ ÁÝÃ³ó³Ï³ñ·»ñÇ í»ñ³µ»ñÛ³É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Ï³½Ù³Ï»ñå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ä³ÛÙ³Ý³íáñíáÕ ÏáÕÙ»ñÁ Ó·ïáõÙ »Ý`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ÛÝï»Õ, áñï»Õ ¹³ ³ÝÑñ³Å»ßï ¿ ¨ ÑÝ³ñ³íáñ, ÷áË³¹ñáõÙÝ»ñÇ å³Ñ³ÝçÝ»ñÇÝ Ñ³Ù³å³ï³ëË³Ý ëï»ÕÍ»É ýÇïáë³ÝÇï³ñ³Ï³Ý ÑëÏáÕáõÃÛ³Ý, å³Ñå³ÝÙ³Ý, ¹»½ÇÝë»ÏóÇ³ÛÇ ¨ ³Ëï³Ñ³ÝÙ³Ý Ñ³Ù³ñ Ñ³Ù³å³ï³ëË³Ý ë³ñù»ñ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ç³Ïó»É µ»éÝ»ñÇ ï»Õ³÷áËÙ³ÝÁ, Ù³ëÝ³íáñ³å»ë, ³Ý³ëÝ³µáõÅ³Ï³Ý ¨ Ù³ùë³ÛÇÝ Í³é³ÛáõÃÛáõÝÝ»ñÇ ³ßË³ï³Ýù³ÛÇÝ Å³Ù»ñÇ Ñ³Ù³Ï³ñ·Ù³Ý ¨ ³ßË³ï³ÝùÇ ëáíáñ³Ï³Ý Å³Ù³Ý³Ï³óáõÛóáí ãÝ³Ë³ï»ëí³Í Å³Ù»ñÇÝ µ»éÝ»ñÇ Ù³ùë³ÛÇÝ ÑëÏáÕáõÃÛáõÝ Ï³ï³ñ»Éáõ ÑÝ³ñ³íáñáõÃÛ³Ý ³å³ÑáíÙ³Ý ÙÇçáóáí, »Ã» ¹ñ³Ýó Å³Ù³ÝÙ³Ý Ù³ëÇÝ Í³ÝáõóáõÙÁ Ï³ï³ñí»É ¿ Ý³Ë³å»ë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´áõÛë»ñÇ ¨ µáõë³Ï³Ý Í³·áõÙ áõÝ»óáÕ ³åñ³ÝùÝ»ñÇ ýÇïáë³ÝÇï³ñ³Ï³Ý ÑëÏáÕáõÃÛáõÝÁ Ï³ñáÕ ¿ Ï³ï³ñí»É »ñÏñÇ Ý»ñëáõÙ ï»Õ³¹ñí³Í Ï»ï»ñáõÙ, »Ã» ³å³óáõóíÇ, ¨, »Ã» û·ï³·áñÍíáÕ ïñ³Ýëåáñï³ÛÇÝ ÙÇçáóÝ»ñÁ ³ÛÝåÇëÇÝ »Ý, áñ ³Û¹ ³åñ³ÝùÝ»ñÇ  ÷áË³¹ñÙ³Ý Å³Ù³Ý³Ï ã»Ý Ï³ñáÕ ¹³éÝ³É í³ñ³ÏÇ ³ÕµÛáõ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¶áñÍáÕ ÏáÝí»ÝóÇ³Ý»ñÇ ßñç³Ý³ÏÝ»ñáõÙ ä³ÛÙ³Ý³íáñíáÕ ÏáÕÙ»ñÁ Ó·ïáõÙ »Ý, Áëï ÑÝ³ñ³íáñáõÃÛ³Ý, Ïñ×³ï»É ÷áË³¹ñíáÕ ßáõï Ù³Ñ³óáÕ µáõÛë»ñÇ ¨ ßáõï ÷ã³óáÕ ³åñ³ÝùÝ»ñÇ ýÇ½ÇÏ³Ï³Ý ÑëÏáÕáõÃÛáõÝ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²ÛÝ ¹»åùáõÙ, »ñµ ³ÝÑñ³Å»ßï ¿ µ»éÝ»ñÁ å³Ñ»É ÙÇÝã¨ ýÇïáë³ÝÇï³ñ³Ï³Ý ÑëÏáÕáõÃÛ³Ý ³ñ¹ÛáõÝùÝ»ñÇ ëï³óáõÙÁ, ä³ÛÙ³Ý³íáñíáÕ ÏáÕÙ»ñÇ ÑëÏáÕáõÃÛ³Ý Çñ³í³ëáõ Í³é³ÛáõÃÛáõÝÝ»ñÁ ÙÇçáóÝ»ñ »Ý Ó»éÝ³ñÏáõÙ` Çñ³Ï³Ý³óÝ»Éáõ µ»éÝ»ñÇ å³Ñå³ÝáõÃÛáõÝÁ Çñ³Ï³Ý³óíÇ Ù³ùë³ÛÇÝ Ó¨³Ï³ÝáõÃÛáõÝÝ»ñÇ Ýí³½³·áõÛÝÇ å³Ñå³ÝÙ³Ùµ ¨ ¹ñ³Ýó íëï³Ñ»ÉÇ Ï³ñ³ÝïÇÝÁ ¨ å³Ñå³ÝáõÃÛáõÝÁ ³å³ÑáíáÕ å³ÛÙ³ÝÝ»ñ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ÇÏ µ»é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¶áñÍáÕ ÏáÝí»ÝóÇ³Ý»ñÇ ßñç³Ý³ÏÝ»ñáõÙ, µ³ó³éáõÃÛ³Ùµ ¹»åù»ñÇ, »ñµ ÝÙ³Ý ÙÇçáóÝ»ñ ³ÝÑñ³Å»ßï »Ý Çñ»Ýó »ñÏñÝ»ñáõÙ µáõÛë»ñÇ å³ßïå³ÝáõÃÛ³Ý Ñ³Ù³ñ, ä³ÛÙ³Ý³íáñíáÕ ÏáÕÙ»ñÁ, ÑÝ³ñ³íáñáõÃÛ³Ý ¹»åùáõÙ, ³½³ïáõÙ »Ý ï³ñ³ÝóÇÏ µ»éÝ»ñÁ ýÇïáë³ÝÇï³ñ³Ï³Ý ÑëÏáÕáõÃÛáõÝÇó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·áñÍ³Ïó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üÇïáë³ÝÇï³ñ³Ï³Ý Í³é³ÛáõÃÛáõÝÝ»ñÁ Ñ³Ù³·áñÍ³ÏóáõÃÛáõÝ »Ý Çñ³Ï³Ý³óÝáõÙ ÙÛáõë ä³ÛÙ³Ý³íáñíáÕ ÏáÕÙ»ñÇ Ñ³Ù³å³ï³ëË³Ý Í³é³ÛáõÃÛáõÝÝ»ñÇ Ñ»ï` ýÇïáë³ÝÇï³ñ³Ï³Ý ÑëÏáÕáõÃÛ³Ý »ÝÃ³Ï³ µáõÛë»ñÇ ¨ µáõë³Ï³Ý Í³·áõÙ áõÝ»óáÕ ³åñ³ÝùÝ»ñÇ ë³ÑÙ³ÝÇ ³ÝóÙ³Ý ³ñ³·³óÙ³Ý Ýå³ï³Ïáí, Ù³ëÝ³íáñ³å»ë, û·ï³Ï³ñ ï»Õ»ÏáõÃÛ³Ý ÷áË³Ý³ÏÙ³Ý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 ¹»åù»ñáõÙ, »ñµ µáõÛë»ñÇ Ï³Ù µáõë³Ï³Ý Í³·áõÙ áõÝ»óáÕ ³åñ³ÝùÝ»ñÇ ËÙµ³ù³Ý³ÏÇ ýÇïáë³ÝÇï³ñ³Ï³Ý ÑëÏáÕáõÃÛáõÝÁ Ó·Ó·íáõÙ ¿, Çñ³í³ëáõ Í³é³ÛáõÃÛáõÝÁ ÙÇçáóÝ»ñ ¿ Ó»éÝ³ñÏáõÙ, áñå»ë½Ç, ÑÝ³ñ³íáñÇÝ ë»ÕÙ Å³ÙÏ»ïÝ»ñáõÙ, ï»Õ»Ï³óÝÇ ³ñï³Ñ³ÝáÕ »ñÏñÇ Ñ³Ù³å³ï³ëË³Ý Í³é³ÛáõÃÛ³ÝÁ ³Û¹ Ó·Ó·Ù³Ý å³ï×³éÝ»ñÇ ¨ µ»éÝ»ñÇ Ñ»ï Ï³åí³Í Ó»éÝ³ñÏí³Í ÙÇçáóÝ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5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áõÝ ï»ËÝÇÏ³Ï³Ý ã³÷³ÝÇßÝ»ñÇÝ Ñ³Ù³å³ï³ëË³ÝáõÃÛ³Ý ÝÏ³ïÙ³Ùµ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½µáõÝ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ÎáÝí»ÝóÇ³ÛáõÙ Ý³Ë³ï»ëí³Í µ»éÝ»ñÇ í»ñ³µ»ñÛ³É ï»ËÝÇÏ³Ï³Ý ã³÷³ÝÇßÝ»ñÇ Ñ³Ù³å³ï³ëË³Ý»óÙ³Ý ÝÏ³ïÙ³Ùµ ÑëÏáÕáõÃÛáõÝÁ, áñï»Õ ³ÛÝ Çñ³Ï³Ý³óíÇ, Ï³ï³ñíáõÙ ¿ ëáõÛÝ ÎáÝí»ÝóÇ³ÛáõÙ ¨, Ù³ëÝ³íáñ³å»ë, ¹ñ³Ý ÏÇó 1-ÇÝ Ñ³í»Éí³ÍáõÙ ë³ÑÙ³Ýí³Í ëÏ½µáõÝùÝ»ñÇÝ Ñ³Ù³å³ï³ëË³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»Õ»Ï³ïí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Úáõñ³ù³ÝãÛáõñ ä³ÛÙ³Ý³íáñíáÕ ÏáÕÙ ³å³ÑáíáõÙ ¿, áñå»ë½Ç ó³ÝÏ³ó³Í ß³Ñ³·ñ·Çé ³ÝÓÇ ³ÝÑ³å³Õ ïñ³Ù³¹ñí»Ý Ñ»ï¨Û³É ï»Õ»ÏáõÃÛáõÝÝ»ñÁ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Çñ ÏáÕÙÇó ÏÇñ³éíáÕ ã³÷³ÝÇßÝ»ñÇ Ù³ëÇ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í³Ûñ»ñÇ Ù³ëÇÝ, áñï»Õ ïíÛ³É µ»éÝ»ñÁ Ï³ñáÕ »Ý ÑëÏáÕáõÃÛ³Ý Ñ³Ù³ñ Ý»ñÏ³Û³óí»É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ï»ËÝÇÏ³Ï³Ý ã³÷³ÝÇßÝ»ñÇ Ñ³Ù³å³ï³ëË³ÝáõÃÛ³Ý ÑëÏáÕáõÃÛ³Ý í»ñ³µ»ñÛ³É ûñ»Ýë¹ñ³Ï³Ý ³Ïï»ñáí ¨ Ï³ÝáÝÝ»ñáí Ý³Ë³ï»ëí³Í å³Ñ³ÝçÝ»ñÇ Ù³ëÇÝ, ÇÝãå»ë Ý³¨ ëáíáñ³µ³ñ ÏÇñ³é»ÉÇ ÁÝÃ³ó³Ï³ñ·»ñÇ í»ñ³µ»ñÛ³É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â³÷³ÝÇßÝ»ñÇ Ñ³Ù³Ó³ÛÝ»óáõ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ØÇç³½·³ÛÇÝ ã³÷³ÝÇßÝ»ñÇ µ³ó³Ï³ÛáõÃÛ³Ý ¹»åùáõÙ ³½·³ÛÇÝ ã³÷³ÝÇßÝ»ñ ÏÇñ³éáÕ ä³ÛÙ³Ý³íáñíáÕ ÏáÕÙ»ñÁ ÙÇç³½·³ÛÇÝ Ñ³Ù³Ó³ÛÝ³·ñ»ñ ÏÝù»Éáõ ÙÇçáóáí ç³Ýù»ñ »Ý ·áñÍ³¹ñáõÙ ¹ñ³Ýó Ñ³Ù³Ó³ÛÝ»óÙ³Ý Ñ³Ù³ñ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Ï³½Ù³Ï»ñå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ä³ÛÙ³Ý³íáñíáÕ ÏáÕÙ»ñÁ Ó·ïáõÙ »Ý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ÛÝï»Õ, áñï»Õ ¹³ ³ÝÑñ³Å»ßï ¿ ¨ ÑÝ³ñ³íáñ, ÷áË³¹ñáõÙÝ»ñÇ å³Ñ³ÝçÝ»ñÇÝ Ñ³Ù³å³ï³ëË³Ý, ëï»ÕÍ»É ï»ËÝÇÏ³Ï³Ý ã³÷³ÝÇßÝ»ñÇ Ñ³Ù³å³ï³ëË³ÝáõÃÛ³Ý ÝÏ³ïÙ³Ùµ ÑëÏáÕáõÃÛ³Ý Ï»ï»ñ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ç³Ïó»É µ»éÝ»ñÇ ï»Õ³÷áËÙ³ÝÁ, Ù³ëÝ³íáñ³å»ë, ï»ËÝÇÏ³Ï³Ý ã³÷³ÝÇßÝ»ñÇ Ñ³Ù³å³ï³ëË³ÝáõÃÛ³Ý ÝÏ³ïÙ³Ùµ ÑëÏáÕáõÃÛ³Ý Ñ³Ù³ñ å³ï³ëË³Ý³ïáõ Í³é³ÛáõÃÛáõÝÝ»ñÇ ³ßË³ï³Ýù³ÛÇÝ Å³Ù»ñÇ Ñ³Ù³Ï³ñ·Ù³Ý ¨ ³ßË³ï³ÝùÇ ëáíáñ³Ï³Ý Å³Ù³Ý³Ï³óáõÛóáí ãÝ³Ë³ï»ëí³Í Å³Ù»ñÇÝ µ»éÝ»ñÇ Ù³ùë³ÛÇÝ ÑëÏáÕáõÃÛáõÝ Ï³ï³ñ»Éáõ ÑÝ³ñ³íáñáõÃÛ³Ý ³å³ÑáíÙ³Ý ÙÇçáóáí, »Ã» ¹ñ³Ýó Å³Ù³ÝÙ³Ý Ù³ëÇÝ Í³ÝáõóáõÙÁ Ï³ï³ñí»É ¿ Ý³Ë³å»ë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î»ËÝÇÏ³Ï³Ý ã³÷³ÝÇßÝ»ñÇ Ñ³Ù³å³ï³ëË³ÝáõÃÛ³Ý ÝÏ³ïÙ³Ùµ ÑëÏáÕáõÃÛáõÝÁ Ï³ñáÕ ¿ Ï³ï³ñí»É »ñÏñÇ Ý»ñëáõÙ ï»Õ³¹ñí³Í Ï»ï»ñáõÙ, »Ã» ³å³óáõóíÇ, ¨, »Ã» û·ï³·áñÍíáÕ ïñ³Ýëåáñï³ÛÇÝ ÙÇçáóÝ»ñÁ ³ÛÝåÇëÇÝ »Ý, áñ ³Û¹ ³åñ³ÝùÝ»ñÁ, ¨ Ù³ëÝ³íáñ³å»ë ßáõï ÷ã³óáÕ ³åñ³ÝùÝ»ñÁ ã»Ý Ï³ñáÕ ÷ã³Ý³É ¹ñ³Ýó ÷áË³¹ñÙ³Ý Å³Ù³Ý³Ï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¶áñÍáÕ ÏáÝí»ÝóÇ³Ý»ñÇ ßñç³Ý³ÏÝ»ñáõÙ ä³ÛÙ³Ý³íáñíáÕ ÏáÕÙ»ñÁ Ó·ïáõÙ »Ý, Áëï ÑÝ³ñ³íáñáõÃÛ³Ý, Ïñ×³ï»É ï»ËÝÇÏ³Ï³Ý ã³÷³ÝÇßÝ»ñÇ Ñ³Ù³å³ï³ëË³ÝáõÃÛ³Ý ÝÏ³ïÙ³Ùµ ÑëÏáÕáõÃÛ³Ý »ÝÃ³Ï³ ÷áË³¹ñíáÕ ßáõï ÷ã³óáÕ µ»éÝ»ñÇ ýÇ½ÇÏ³Ï³Ý ÑëÏáÕáõÃÛáõÝ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ä³ÛÙ³Ý³íáñíáÕ ÏáÕÙ»ñÁ Ï³½Ù³Ï»ñåáõÙ »Ý ï»ËÝÇÏ³Ï³Ý ã³÷³ÝÇßÝ»ñÇ Ñ³Ù³å³ï³ëË³ÝáõÃÛ³Ý ÝÏ³ïÙ³Ùµ ÑëÏáÕáõÃÛáõÝÁ, ÙÇßï Ñ³Ù³Ó³ÛÝ»óÝ»Éáí, »ñµ ¹³ ÑÝ³ñ³íáñ ¿, ÑëÏáÕáõÃÛ³Ý ³Û¹ ï»ë³ÏÝ»ñÇ Ñ³Ù³ñ å³ï³ëË³Ý³ïáõ Í³é³ÛáõÃÛáõÝÝ»ñÇ ÏáÕÙÇó ÏÇñ³éíáÕ ÁÝÃ³ó³Ï³ñ·»ñÁ ¨ ÑëÏáÕáõÃÛ³Ý áõ ½ÝÝÙ³Ý ³ÛÉ ï»ë³ÏÝ»ñÇ ³ÝóÏ³óÙ³Ý Ñ³Ù³ñ å³ï³ëË³Ý³ïáõ Í³é³ÛáõÃÛáõÝÝ»ñÇ ÏáÕÙÇó ÏÇñ³éíáÕ ÙÛáõë ÁÝÃ³ó³Ï³ñ·»ñ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5. ²ÛÝ ¹»åùáõÙ, »ñµ ßáõï ÷ã³óáÕ µ»éÝ»ñÁ å³ÑíáõÙ »Ý ÙÇÝã¨ ï»ËÝÇÏ³Ï³Ý ã³÷³ÝÇßÝ»ñÇ Ñ³Ù³å³ï³ëË³ÝáõÃÛ³Ý ÑëÏáÕáõÃÛ³Ý ³ñ¹ÛáõÝùÝ»ñÇ ëï³óáõÙÁ, ä³ÛÙ³Ý³íáñíáÕ ÏáÕÙ»ñÇ ÑëÏáÕáõÃÛ³Ý Çñ³í³ëáõ Í³é³ÛáõÃÛáõÝÝ»ñÁ ÙÇçáóÝ»ñ »Ý Ó»éÝ³ñÏáõÙ Ýñ³ Ñ³Ù³ñ, áñå»ë½Ç µ»éÝ»ñÇ å³Ñå³ÝáõÃÛáõÝÁ Ï³Ù ïñ³Ýëåáñï³ÛÇÝ ÙÇçáóÝ»ñÇ Ï³Ý·³éÁ Çñ³Ï³Ý³óíÇ Ù³ùë³ÛÇÝ Ó¨³Ï³ÝáõÃÛáõÝÝ»ñÇ Ýí³½³·áõÛÝÇ å³Ñå³ÝÙ³Ùµ ¨ µ»éÝ»ñÇ å³Ñå³ÝáõÃÛáõÝÁ ³å³ÑáíáÕ å³ÛÙ³ÝÝ»ñ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ÇÏ µ»é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»ËÝÇÏ³Ï³Ý ã³÷³ÝÇßÝ»ñÇ Ñ³Ù³å³ï³ëË³ÝáõÃÛ³Ý ÑëÏáÕáõÃÛáõÝÁ ëáíáñ³µ³ñ ãÇ Ï³ï³ñíáõÙ ÙÇç³ÝóÇÏ ï³ñ³ÝóÙ³Ý é»ÅÇÙáõÙ ÷áË³¹ñíáÕ µ»éÝ»ñÇ ÝÏ³ïÙ³Ù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·áñÍ³Ïó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»ËÝÇÏ³Ï³Ý ã³÷³ÝÇßÝ»ñÇ Ñ³Ù³å³ï³ëË³ÝáõÃÛ³Ý ÝÏ³ïÙ³Ùµ ÑëÏáÕáõÃÛáõÝ Çñ³Ï³Ý³óÝáÕ Í³é³ÛáõÃÛáõÝÝ»ñÁ Ñ³Ù³·áñÍ³ÏóáõÙ »Ý  ÙÛáõë ä³ÛÙ³Ý³íáñíáÕ ÏáÕÙ»ñÇ Ñ³Ù³å³ï³ëË³Ý Í³é³ÛáõÃÛáõÝÝ»ñÇ Ñ»ï` ï»ËÝÇÏ³Ï³Ý ã³÷³ÝÇßÝ»ñÇ Ñ³Ù³å³ï³ëË³ÝáõÃÛ³Ý ÝÏ³ïÙ³Ùµ ÑëÏáÕáõÃÛ³Ý »ÝÃ³Ï³ ßáõï ÷ã³óáÕ µ»éÝ»ñÇ ë³ÑÙ³ÝÇ ³ÝóÙ³Ý ³ñ³·³óÙ³Ý Ýå³ï³Ïáí, Ù³ëÝ³íáñ³å»ë, û·ï³Ï³ñ ï»Õ»ÏáõÃÛ³Ý ÷áË³Ý³ÏÙ³Ý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 ¹»åù»ñáõÙ, »ñµ ßáõï ÷ã³óáÕ ³åñ³ÝùÝ»ñÇ ËÙµ³ù³Ý³ÏÇ ï»ËÝÇÏ³Ï³Ý ã³÷³ÝÇßÝ»ñÇ Ñ³Ù³å³ï³ëË³ÝáõÃÛ³Ý ÝÏ³ïÙ³Ùµ ÑëÏáÕáõÃÛáõÝÁ Ó·Ó·íáõÙ ¿, Çñ³í³ëáõ Í³é³ÛáõÃÛáõÝÁ ÙÇçáóÝ»ñ ¿ Ó»éÝ³ñÏáõÙ, áñå»ë½Ç, ÑÝ³ñ³íáñÇÝ ë»ÕÙ Å³ÙÏ»ïÝ»ñáõÙ, ³ñï³Ñ³ÝáÕ »ñÏñÇ Ñ³Ù³å³ï³ëË³Ý Í³é³ÛáõÃÛ³ÝÁ ï»Õ»Ï³óÝÇ ³Û¹ Ó·Ó·Ù³Ý å³ï×³éÝ»ñÇ ¨ µ»éÝ»ñÇ Ñ»ï Ï³åí³Í Ó»éÝ³ñÏí³Í ÙÇçáóÝ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6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ñ³ÏÇ ÑëÏáÕ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½µáõÝ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ÎáÝí»ÝóÇ³ÛáõÙ Ý³Ë³ï»ëí³Í µ»éÝ»ñÇ áñ³ÏÇ ÝÏ³ïÙ³Ùµ ÑëÏáÕáõÃÛáõÝÁ, áñï»Õ ³ÛÝ Çñ³Ï³Ý³óíÇ, Ï³ï³ñíáõÙ ¿ ëáõÛÝ ÎáÝí»ÝóÇ³ÛáõÙ ¨, Ù³ëÝ³íáñ³å»ë, ¹ñ³Ý ÏÇó 1-ÇÝ Ñ³í»Éí³ÍáõÙ ë³ÑÙ³Ýí³Í ëÏ½µáõÝùÝ»ñÇÝ Ñ³Ù³å³ï³ëË³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»Õ»Ï³ïí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Úáõñ³ù³ÝãÛáõñ ä³ÛÙ³Ý³íáñíáÕ ÏáÕÙ ³å³ÑáíáõÙ ¿, áñå»ë½Ç ó³ÝÏ³ó³Í ß³Ñ³·ñ·Çé ³ÝÓÇ ³ÝÑ³å³Õ ïñ³Ù³¹ñí»Ý Ñ»ï¨Û³É ï»Õ»ÏáõÃÛáõÝÝ»ñÁ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í³Ûñ»ñÇ Ù³ëÇÝ, áñï»Õ ïíÛ³É µ»éÝ»ñÁ Ï³ñáÕ »Ý ÑëÏáÕáõÃÛ³Ý Ñ³Ù³ñ Ý»ñÏ³Û³óí»É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áñ³ÏÇ ÝÏ³ïÙ³Ùµ ÑëÏáÕáõÃÛ³Ý í»ñ³µ»ñÛ³É ûñ»Ýë¹ñ³Ï³Ý ³Ïï»ñáí ¨ Ï³ÝáÝÝ»ñáí Ý³Ë³ï»ëí³Í å³Ñ³ÝçÝ»ñÇ Ù³ëÇÝ, ÇÝãå»ë Ý³¨ ëáíáñ³µ³ñ ÏÇñ³é»ÉÇ ÁÝÃ³ó³Ï³ñ·»ñÇ í»ñ³µ»ñÛ³É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ëÏáÕáõÃÛ³Ý Ï³½Ù³Ï»ñåáõÙ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ä³ÛÙ³Ý³íáñíáÕ ÏáÕÙ»ñÁ Ó·ïáõÙ »Ý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ÛÝï»Õ, áñï»Õ ¹³ ³ÝÑñ³Å»ßï ¿ ¨ ÑÝ³ñ³íáñ, ÷áË³¹ñáõÙÝ»ñÇ å³Ñ³ÝçÝ»ñÇÝ Ñ³Ù³å³ï³ëË³Ý, ëï»ÕÍ»É áñ³ÏÇ ÝÏ³ïÙ³Ùµ ÑëÏáÕáõÃÛ³Ý Ï»ï»ñ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ç³Ïó»É µ»éÝ»ñÇ ï»Õ³÷áËÙ³ÝÁ, Ù³ëÝ³íáñ³å»ë, áñ³ÏÇ ÝÏ³ïÙ³Ùµ ÑëÏáÕáõÃÛ³Ý Í³é³ÛáõÃÛáõÝÝ»ñÇ ³ßË³ï³Ýù³ÛÇÝ Å³Ù»ñÇ Ñ³Ù³Ï³ñ·Ù³Ý ¨ ³ßË³ï³ÝùÇ ëáíáñ³Ï³Ý Å³Ù³Ý³Ï³óáõÛóáí ãÝ³Ë³ï»ëí³Í Å³Ù»ñÇÝ µ»éÝ»ñÇ Ù³ùë³ÛÇÝ ÑëÏáÕáõÃÛáõÝ Ï³ï³ñ»Éáõ ÑÝ³ñ³íáñáõÃÛ³Ý ³å³ÑáíÙ³Ý ÙÇçáóáí, »Ã» ¹ñ³Ýó Å³Ù³ÝÙ³Ý Ù³ëÇÝ Í³ÝáõóáõÙÁ Ï³ï³ñí»É ¿ Ý³Ë³å»ë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2. àñ³ÏÇ ÑëÏáÕáõÃÛáõÝÁ Ï³ñáÕ ¿ Ï³ï³ñí»É »ñÏñÇ Ý»ñëáõÙ ï»Õ³¹ñí³Í Ï»ï»ñáõÙ, å³ÛÙ³Ýáí, áñ ÏÇñ³éíáÕ ÁÝÃ³ó³Ï³ñ·»ñÁ ûÅ³Ý¹³ÏáõÙ »Ý µ»éÝ»ñÇ ÙÇç³½·³ÛÇÝ ÷áË³¹ñáõÙÝ»ñÇÝ: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¶áñÍáÕ ÏáÝí»ÝóÇ³Ý»ñÇ ßñç³Ý³ÏÝ»ñáõÙ, ä³ÛÙ³Ý³íáñíáÕ ÏáÕÙ»ñÁ Ó·ïáõÙ »Ý, Áëï ÑÝ³ñ³íáñáõÃÛ³Ý, Ïñ×³ï»É áñ³ÏÇ ÝÏ³ïÙ³Ùµ ÑëÏáÕáõÃÛ³Ý »ÝÃ³Ï³ ÷áË³¹ñíáÕ ßáõï ÷ã³óáÕ µ»éÝ»ñÇ ýÇ½ÇÏ³Ï³Ý ÑëÏáÕáõÃÛáõÝ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ä³ÛÙ³Ý³íáñíáÕ ÏáÕÙ»ñÁ Ï³½Ù³Ï»ñåáõÙ »Ý áñ³ÏÇ ÑëÏáÕáõÃÛáõÝÁ, ÙÇßï Ñ³Ù³Ó³ÛÝ»óÝ»Éáí, »ñµ ¹³ ÑÝ³ñ³íáñ ¿, ÑëÏáÕáõÃÛ³Ý ³Û¹ ï»ë³ÏÝ»ñÇ Ñ³Ù³ñ å³ï³ëË³Ý³ïáõ Í³é³ÛáõÃÛáõÝÝ»ñÇ ÏáÕÙÇó ÏÇñ³éíáÕ ÁÝÃ³ó³Ï³ñ·»ñÁ ¨ ÑëÏáÕáõÃÛ³Ý áõ ½ÝÝÙ³Ý ³ÛÉ ï»ë³ÏÝ»ñÇ ³ÝóÏ³óÙ³Ý Ñ³Ù³ñ å³ï³ëË³Ý³ïáõ Í³é³ÛáõÃÛáõÝÝ»ñÇ ÏáÕÙÇó ÏÇñ³éíáÕ ÙÛáõë ÁÝÃ³ó³Ï³ñ·»ñ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ÇÏ µ»é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àñ³ÏÇ ÝÏ³ïÙ³Ùµ ÑëÏáÕáõÃÛáõÝÁ ÙÇç³ÝóÇÏ ï³ñ³ÝóÙ³Ý é»ÅÇÙáõÙ ÷áË³¹ñíáÕ µ»éÝ»ñÇ ÝÏ³ïÙ³Ùµ ëáíáñ³µ³ñ ãÇ Ï³ï³ñí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·áñÍ³Ïó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àñ³ÏÇ ÝÏ³ïÙ³Ùµ ÑëÏáÕáõÃÛáõÝ Çñ³Ï³Ý³óÝáÕ Í³é³ÛáõÃÛáõÝÝ»ñÁ Ñ³Ù³·áñÍ³ÏóáõÙ »Ý  ÙÛáõë ä³ÛÙ³Ý³íáñíáÕ ÏáÕÙ»ñÇ Ñ³Ù³å³ï³ëË³Ý Í³é³ÛáõÃÛáõÝÝ»ñÇ Ñ»ï` áñ³ÏÇ ÝÏ³ïÙ³Ùµ ÑëÏáÕáõÃÛ³Ý »ÝÃ³Ï³ ßáõï ÷ã³óáÕ µ»éÝ»ñÇ ë³ÑÙ³ÝÇ ³ÝóÙ³Ý ³ñ³·³óÙ³Ý Ýå³ï³Ïáí, Ù³ëÝ³íáñ³å»ë, û·ï³Ï³ñ ï»Õ»ÏáõÃÛ³Ý ÷áË³Ý³ÏÙ³Ý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 ¹»åù»ñáõÙ, »ñµ ßáõï ÷ã³óáÕ ³åñ³ÝùÝ»ñÇ ËÙµ³ù³Ý³ÏÇ áñ³ÏÇ ÝÏ³ïÙ³Ùµ ÑëÏáÕáõÃÛáõÝÁ Ó·Ó·íáõÙ ¿, Çñ³í³ëáõ Í³é³ÛáõÃÛáõÝÁ ÙÇçáóÝ»ñ ¿ Ó»éÝ³ñÏáõÙ, áñå»ë½Ç, ÑÝ³ñ³íáñÇÝ ë»ÕÙ Å³ÙÏ»ïÝ»ñáõÙ, ï»Õ»Ï³óÝÇ ³ñï³Ñ³ÝáÕ »ñÏñÇ Ñ³Ù³å³ï³ëË³Ý Í³é³ÛáõÃÛ³ÝÁ ³Û¹ Ó·Ó·Ù³Ý å³ï×³éÝ»ñÇ ¨ µ»éÝ»ñÇ Ñ»ï Ï³åí³Í Ó»éÝ³ñÏí³Í ÙÇçáóÝ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7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áõÛÝ ÎáÝí»ÝóÇ³ÛÇ 22-ñ¹ Ñá¹í³ÍáõÙ ÑÇß³ï³Ïí³Í ì³ñã³Ï³Ý ÏáÙÇï»Ç ÁÝÃ³ó³Ï³ñ·Ç Ï³ÝáÝÝ»ñ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¹³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ì³ñã³Ï³Ý ÏáÙÇï»Ç ³Ý¹³ÙÝ»ñÝ »Ý ëáõÛÝ ÎáÝí»ÝóÇ³ÛÇ ä³ÛÙ³Ý³íáñíáÕ ÏáÕÙ»ñ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¸Çïáñ¹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ì³ñã³Ï³Ý ÏáÙÇï»Ý Ï³ñáÕ ¿ áñáßáõÙ ÁÝ¹áõÝ»É, Ññ³íÇñ»Éáõ ä³ÛÙ³Ý³íáñíáÕ ÏáÕÙ»ñ ãÑ³Ý¹Çë³óáÕ µáÉáñ å»ïáõÃÛáõÝÝ»ñÇ Çñ³í³ëáõ í³ñã³Ï³½Ù»ñÇÝ Ï³Ù ä³ÛÙ³Ý³íáñíáÕ ÏáÕÙ»ñ ãÑ³Ý¹Çë³óáÕ ÙÇç³½·³ÛÇÝ Ï³½Ù³Ï»ñåáõÃÛáõÝÝ»ñÇ Ý»ñÏ³Û³óáõóÇãÝ»ñÇÝª áñå»ë ¹Çïáñ¹Ý»ñ, Ý»ñÏ³ ÉÇÝ»Éáõ ÎáÙÇï»Ç ÝÇëï»ñÇÝ Çñ»Ýó Ñ»ï³ùñùñáÕ Ñ³ñó»ñÇ ùÝÝ³ñÏÙ³Ý Å³Ù³Ý³Ï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²ÛÝáõÑ³Ý¹»ñÓ, ³é³Ýó íÝ³ë Ñ³ëóÝ»Éáõ 1-ÇÝ Ñá¹í³ÍÇ ¹ñáõÛÃÝ»ñÇÝ, 1-ÇÝ Ï»ïáõÙ ÑÇß³ï³Ïí³Í Çñ³í³ëáõ ÙÇç³½·³ÛÇÝ Ï³½Ù³Ï»ñåáõÃÛáõÝÝ»ñÁ Çñ³íáõÝù áõÝ»Ý áñå»ë ¹Çïáñ¹ Ù³ëÝ³Ïó»É ì³ñã³Ï³Ý ÏáÙÇï»Ç ³ßË³ï³ÝùÇÝ, ëáõÛÝ ÎáÝí»ÝóÇ³ÛÇÝ ÏÇó Ñ³í»Éí³ÍÝ»ñáí Ï³ñ·³íáñíáÕ Ñ³ñó»ñÇ ùÝÝ³ñÏÙ³Ý Å³Ù³Ý³Ï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ñïáõÕ³ñáõÃÛáõÝ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áÙÇï»Ç ù³ñïáõÕ³ñáõÃÛ³Ý Ñ³Ù³ñ ³ÝÓÝ³Ï³½Ù Ñ³ïÏ³óÝáõÙ ¿ ºíñáå³ÛÇ Ñ³Ù³ñ îÝï»ë³Ï³Ý ÏáÙÇï»Ç ¶áñÍ³¹Çñ ù³ñïáõÕ³ñ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ñ³í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ºíñáå³ÛÇ Ñ³Ù³ñ îÝï»ë³Ï³Ý ÏáÙÇï»Ç ¶áñÍ³¹Çñ ù³ñïáõÕ³ñÁ Ññ³íÇñáõÙ ¿ ÎáÙÇï»Ý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>³) ÎáÝí»ÝóÇ³ÛÇ áõÅÇ Ù»ç ÙïÝ»Éáõó Ñ»ïá »ñÏáõ ï³ñÇ ³Ýó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>µ) ³ÛÝáõÑ»ï¨ ÎáÙÇï»Ç ÏáÕÙÇó ë³ÑÙ³Ýí³Í Å³ÙÏ»ïÝ»ñáõÙ, ë³Ï³ÛÝ ³éÝí³½Ý 5 ï³ñÇÝ Ù»Ï ³Ý·³Ù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>·) ä³ÛÙ³Ý³íáñíáÕ ÏáÕÙ»ñ Ñ³Ý¹Çë³óáÕ ³éÝí³½Ý 5 å»ïáõÃÛáõÝÝ»ñÇ Çñ³í³ëáõ Ù³ñÙÇÝÝ»ñÇ ËÝ¹ñ³Ýù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ä³ßïáÝ³ï³ñ ³ÝÓÇÝ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Æñ Ûáõñ³ù³ÝãÛáõñ ÝÇëïáõÙ ÎáÙÇï»Ý ÁÝïñáõÙ ¿ Ý³Ë³·³Ñ ¨ Ý³Ë³·³ÑÇ ï»Õ³Ï³É: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íáñáõ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àñáßáõÙÝ»ñÇ ÁÝ¹áõÝÙ³Ý Ñ³Ù³ñ ³ÝÑñ³Å»ßï ¿ ùíáñáõÙ, áñÁ Ï³½ÙáõÙ ¿ ä³ÛÙ³Ý³íáñíáÕ ÏáÕÙ»ñ Ñ³Ý¹Çë³óáÕ å»ïáõÃÛáõÝÝ»ñÇ ³éÝí³½Ý Ù»Ï »ññáñ¹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ñáßáõÙÝ»ñÇ ÁÝ¹áõÝáõÙ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³) ²é³ç³ñÏáõÃÛáõÝÝ»ñÁ ùí»³ñÏáõÃÛ³Ý »Ý ¹ñí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µ) ÜÇëïÇÝ Ý»ñÏ³Û³óí³Í ä³ÛÙ³Ý³íáñíáÕ ÏáÕÙ Ñ³Ý¹Çë³óáÕ Ûáõñ³ù³ÝãÛáõñ å»ïáõÃÛáõÝ áõÝÇ Ù»Ï Ó³Û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·) ÎáÝí»ÝóÇ³ÛÇ 16-ñ¹ Ñá¹í³ÍÇ 2-ñ¹ Ï»ïÇ ÏÇñ³éÙ³Ý ¹»åùáõÙ, ëáõÛÝ ÎáÝí»ÝóÇ³ÛÇ Ù³ëÝ³ÏÇó Ñ³Ý¹Çë³óáÕ ïÝï»ë³Ï³Ý ÇÝï»·ñ³óÇ³ÛÇ ï³ñ³Í³ßñç³Ý³ÛÇÝ Ï³½Ù³Ï»ñåáõÃÛáõÝÝ»ñÁ, áñáÝù Ý³¨ ëáõÛÝ ÎáÝí»ÝóÇ³ÛÇ Ù³ëÝ³ÏÇó »Ý, ùí»³ñÏáõÃÛ³Ý Å³Ù³Ý³Ï áõÝ»Ý Çñ»Ýó ³Ý¹³Ù å»ïáõÃÛáõÝÝ»ñÇ Ó³ÛÝ»ñÇ ÁÝ¹Ñ³Ýáõñ ÃíÇÝ Ñ³í³ë³ñ Ó³ÛÝ: ²Ûë í»ñçÇÝ ¹»åùáõÙ ³Ý¹³Ù å»ïáõÃÛáõÝÝ»ñÁ ã»Ý û·ïíáõÙ Çñ»Ýó Ó³ÛÝÇ Çñ³íáõÝùÇ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¹) Ð³ßíÇ ³éÝ»Éáí Ý»ñùáÑÇßÛ³É §»¦ Ï»ïáõÙ ß³ñ³¹ñí³Í ¹ñáõÛÃÝ»ñÁ, ³é³ç³ñÏáõÃÛáõÝÝ»ñÁ ÁÝ¹áõÝíáõÙ »Ý ùí»³ñÏáõÃÛ³ÝÁ Ý»ñÏ³ ¨ Ù³ëÝ³ÏóáÕ ³Ý¹³ÙÝ»ñÇ Ó³ÛÝ»ñÇ å³ñ½ Ù»Í³Ù³ëÝáõÃÛ³Ùµ` §µ¦ ¨ §·¦ »ÝÃ³Ï»ï»ñáõÙ ë³ÑÙ³Ýí³Í å³ÛÙ³ÝÝ»ñÇÝ Ñ³Ù³å³ï³ëË³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») êáõÛÝ ÎáÝí»ÝóÇ³ÛáõÙ áõÕÕáõÙÝ»ñÁ ÁÝ¹áõÝíáõÙ »Ý ùí»³ñÏáõÃÛ³ÝÁ Ý»ñÏ³ ¨ Ù³ëÝ³ÏóáÕ ³Ý¹³ÙÝ»ñÇ »ñÏáõ »ññáñ¹Ç Ó³ÛÝ»ñÇ Ù»Í³Ù³ëÝáõÃÛ³Ùµ` §µ¦ ¨ §·¦ »ÝÃ³Ï»ï»ñáõÙ ë³ÑÙ³Ýí³Í å³ÛÙ³ÝÝ»ñÇÝ Ñ³Ù³å³ï³ëË³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¼»ÏáõÛó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ÜÇëïÁ ÷³Ï»Éáõó ³é³ç ÎáÙÇï»Ý Ñ³ëï³ïáõÙ ¿ Çñ ½»ÏáõÛó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Èñ³óáõóÇã ¹ñáõÛÃÝ»ñ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Ð³í»Éí³ÍáõÙ, å³ïß³× ¹ñáõÛÃÝ»ñÇ µ³ó³Ï³ÛáõÃÛ³Ý ¹»åùáõÙ, ÏÇñ³éíáõÙ »Ý ºíñáå³ÛÇ Ñ³Ù³ñ îÝï»ë³Ï³Ý ÏáÙÇï»Ç ÁÝÃ³ó³Ï³ñ·Ç Ï³ÝáÝÝ»ñÁ, »Ã» ÎáÙÇï»Ý ³ÛÉ áñáßáõÙ ãÁÝ¹áõÝÇ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4 Ãí³Ï³ÝÇ Ù³ñïÇ 8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7:01:00Z</dcterms:created>
  <dc:creator>User</dc:creator>
  <dc:description/>
  <cp:keywords/>
  <dc:language>en-US</dc:language>
  <cp:lastModifiedBy>LEGAL</cp:lastModifiedBy>
  <cp:lastPrinted>2013-05-22T02:56:00Z</cp:lastPrinted>
  <dcterms:modified xsi:type="dcterms:W3CDTF">2013-05-22T00:34:00Z</dcterms:modified>
  <cp:revision>14</cp:revision>
  <dc:subject/>
  <dc:title>ØÆæ²¼²ÚÆÜ ÎàÜìºÜòÆ²</dc:title>
</cp:coreProperties>
</file>