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àÜìºÜòÆ²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»Í ï³ñ³ÍáõÃÛáõÝÝ»ñÇ íñ³ û¹Ç ³Ý¹ñë³ÑÙ³Ý³ÛÇÝ ³Õïáï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³Ï³Ù ÉÇÝ»Éáí Ýå³ëï»Éáõ ßñç³Ï³ ÙÇç³í³ÛñÇ å³Ñå³ÝáõÃÛ³Ý µÝ³·³í³éáõÙ ÷áË³¹³ñÓ Ï³å»ñÇ ¨ Ñ³Ù³·áñÍ³ÏóáõÃÛ³Ý ³Ùñ³åÝ¹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ØÇ³íáñí³Í ³½·»ñÇ Ï³½Ù³Ï»ñåáõÃÛ³Ý ºíñáå³Ï³Ý ïÝï»ë³Ï³Ý Ñ³ÝÓÝ³ÅáÕáíÇ ·áñÍáõÝ»áõÃÛ³Ý Ýß³Ý³ÏáõÃÛáõÝÁ ³Û¹åÇëÇ Ï³å»ñÇ ¨ Ñ³Ù³·áñÍ³ÏóáõÃÛ³Ý ³Ùñ³åÝ¹Ù³Ý ·áñÍáõÙ, Ù³ëÝ³íáñ³å»ë` û¹Ç ³ÕïáïÙ³Ý ¹»Ù å³Ûù³ñÇ áÉáñïáõÙ, Ý»ñ³éÛ³É û¹Ç ³ÕïáïÇãÝ»ñÇ ï»Õ³÷áËáõÙÁ Ù»Í ï³ñ³Í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ºíñáå³Ï³Ý ïÝï»ë³Ï³Ý Ñ³ÝÓÝ³ÅáÕáíÇ Ý»ñ¹ñáõÙÁ ºíñáå³ÛáõÙ ³Ýíï³Ý·áõÃÛ³Ý ¨ Ñ³Ù³·áñÍ³ÏóáõÃÛ³Ý ËáñÑñ¹³ÅáÕáíÇ º½ñ³÷³ÏÇã ³ÏïÇ Ñ³Ù³å³ï³ëË³Ý ¹ñáõÛÃÝ»ñÇ Ñ³Ù³ÏáÕÙ³ÝÇ Çñ³·áñÍ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ºíñáå³ÛáõÙ ³Ýíï³Ý·áõÃÛ³Ý ¨ Ñ³Ù³·áñÍ³ÏóáõÃÛ³Ý ËáñÑñ¹³ÅáÕáíÇ º½ñ³÷³ÏÇã ³ÏïÇ ßñç³Ï³ ÙÇç³í³ÛñÇÝ ³éÝãíáÕ ·ÉáõËÝ»ñÇ ¹ñáõÛÃÝ»ñÁ, áñï»Õ Ïáã ¿ ³ñíáõÙ Ñ³Ù³·áñÍ³Ïó»É û¹Ç ³ÕïáïÙ³Ý ¨ ¹ñ³ Ñ»ï¨³ÝùÝ»ñÇ ¹»Ù å³Ûù³ñÇ áÉáñïáõÙ, Ý»ñ³éÛ³É û¹Ç ³ÕïáïÇãÝ»ñÇ ï»Õ³÷áËáõÙÁ Ù»Í ï³ñ³ÍáõÃÛáõÝÝ»ñÇ íñ³, ÇÝãå»ë Ý³¨ Ùß³Ï»É, ÙÇç³½·³ÛÇÝ Ñ³Ù³·áñÍ³ÏóáõÃÛ³Ý ÙÇçáóáí, Ù»Í ï³ñ³ÍáõÃÛáõÝÝ»ñÇ íñ³ û¹Ç ³ÕïáïÇãÝ»ñÇ ï»Õ³÷áËÙ³Ý ÙáÝÇïáñÇÝ·Ç ¨ ·Ý³Ñ³ïÙ³Ý É³ÛÝ³Í³í³É Íñ³·Çñ` ëÏë³Í ÍÍÙµÇ »ñÏûùëÇ¹Çó, Ñ»ï³·³ÛáõÙ ³ÛÉ ³ÕïáïÇãÝ»ñÇ ÑÝ³ñ³íáñ ÁÝ¹·ñ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Ù³ñ¹áõª ÙÇç³í³ÛñÇ ÑÇÙÝ³ËÝ¹ÇñÝ»ñÇÝ ÝíÇñí³Í ØÇ³íáñí³Í ³½·»ñÇ Ï³½Ù³Ï»ñåáõÃÛ³Ý ËáñÑñ¹³ÅáÕáíÇ Ðéã³Ï³·ñÇ Ñ³Ù³å³ï³ëË³Ý ¹ñáõÛÃÝ»ñÁ ¨, Ù³ëÝ³íáñ³å»ë, 21-ñ¹ ëÏ½µáõÝùÁ, áñï»Õ ³ñï³Ñ³Ûïí³Í ¿ ³ÛÝ ÁÝ¹Ñ³Ýáõñ Ñ³Ùá½ÙáõÝùÁ, áñ ØÇ³íáñí³Í ³½·»ñÇ Ï³½Ù³Ï»ñåáõÃÛ³Ý Î³ÝáÝ³¹ñáõÃÛ³ÝÁ ¨ ÙÇç³½·³ÛÇÝ Çñ³íáõÝùÇ ëÏ½µáõÝùÝ»ñÇÝ Ñ³Ù³å³ï³ëË³Ý å»ïáõÃÛáõÝÝ»ñÝ ÇÝùÝÇßË³Ý Çñ³íáõÝù áõÝ»Ý ß³Ñ³·áñÍ»Éáõ ë»÷³Ï³Ý å³ß³ñÝ»ñÁ` ßñç³Ï³ ÙÇç³í³ÛñÇ áÉáñïáõÙ Çñ»Ýó ÏáÕÙÇó í³ñíáÕ ù³Õ³ù³Ï³ÝáõÃÛ³ÝÁ Ñ³Ù³å³ï³ëË³Ý ¨ ³å³ÑáíáõÙ »Ý, áñ Çñ»Ýó Çñ³í³½áñáõÃÛ³Ý Ï³Ù ÑëÏáÕáõÃÛ³Ý ë³ÑÙ³ÝÝ»ñáõÙ Çñ³Ï³Ý³óíáÕ ·áñÍáõÝ»áõÃÛáõÝÝ Çñ»Ýó ³½·³ÛÇÝ Çñ³í³½áñáõÃÛáõÝÇó ¹áõñë ·ïÝíáÕ å»ïáõÃÛáõÝÝ»ñÇ Ï³Ù ï³ñ³ÍùÝ»ñÇ ßñç³Ï³ ÙÇç³í³ÛñÇÝ íÝ³ë ãå³ï×³é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û¹Ç ³ÕïáïÙ³Ý, ³Û¹ ÃíáõÙ` û¹Ç ³Ý¹ñë³ÑÙ³Ý³ÛÇÝ ³ÕïáïÙ³Ý ÑÝ³ñ³íáñ µ³ó³ë³Ï³Ý Ñ»ï¨³ÝùÝ»ñÇ ³é³ç³óÙ³Ý Ñ³í³Ý³Ï³ÝáõÃÛáõÝÝ` ÇÝãå»ë Ï³ñ×³Å³ÙÏ»ï, ³ÛÝå»ë ¿É »ñÏ³ñ³Å³ÙÏ»ï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³Ý·ëï³ó³Í ÉÇÝ»Éáí ³ÛÝ ³éÝãáõÃÛ³Ùµ, áñ, Ï³ÝË³ï»ëáõÙÝ»ñÇ Ñ³Ù³Ó³ÛÝ, û¹Ç ³ÕïáïÇãÝ»ñÇ ³ñï³Ý»ïáõÙÝ»ñÇ Ù³Ï³ñ¹³ÏÇ ³ÏÝÏ³ÉíáÕ µ³ñÓñ³óáõÙÁ ï³ñ³Í³ßñç³ÝáõÙ Ï³ñáÕ ¿ ë³ëïÏ³óÝ»É ³Û¹ µ³ó³ë³Ï³Ý Ñ»ï¨³ÝùÝ»ñÇ ³½¹»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Ù»Í ï³ñ³ÍáõÃÛáõÝÝ»ñÇ íñ³ û¹Ç ³ÕïáïÇãÝ»ñÇ ï»Õ³÷áËÙ³Ý Ñ»ï¨³ÝùÝ»ñÇ áõëáõÙÝ³ëÇñÙ³Ý ¨ Ñ³ïÏ³Ýßí³Í ÑÇÙÝ³ËÝ¹ÇñÝ»ñÇ Ñ³Ù³ñ ÉáõÍáõÙÝ»ñ ÷Ýïñ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Çñ»Ýó å³ïñ³ëï³Ï³ÙáõÃÛáõÝÁ Ñ½áñ³óÝ»É ³ÏïÇí ÙÇç³½·³ÛÇÝ Ñ³Ù³·áñÍ³ÏóáõÃÛáõÝÁ Ñ³Ù³å³ï³ëË³Ý ³½·³ÛÇÝ ÙÇçáó³éáõÙÝ»ñÇ Íñ³·ñÇ Ùß³ÏÙ³Ý Ýå³ï³Ïáí ¨ ï»Õ»Ï³ïíáõÃÛ³Ý ÷áË³Ý³ÏÙ³Ý, ËáñÑñ¹³ÏóáõÃÛáõÝÝ»ñÇ ³ÝóÏ³óÙ³Ý, ·Çï³Ñ»ï³½áï³Ï³Ý ·áñÍáõÝ»áõÃÛ³Ý ¨ ÙáÝÇïáñÇÝ·Ç ÙÇçáóáí Ñ³Ù³¹ñ»É û¹Ç ³ÕïáïÙ³Ý ¹»Ù áõÕÕí³Í ÙÇçáó³éáõÙÝ»ñÇ Çñ³Ï³Ý³óáõÙÝ ³½·³ÛÇÝ Ù³Ï³ñ¹³ÏÇ íñ³` Ý»ñ³éÛ³É Ù»Í ï³ñ³ÍáõÃÛáõÝÝ»ñÇ íñ³ û¹Ç ³Ý¹ñë³ÑÙ³Ý³ÛÇÝ ³Õïá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ÎáÝí»ÝóÇ³ÛÇ ÇÙ³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û¹Ç ³ÕïáïáõÙ¦ Ýß³Ý³ÏáõÙ ¿ Ù³ñ¹áõ ÏáÕÙÇó áõÕÕ³ÏÇáñ»Ý Ï³Ù ³ÝáõÕÕ³ÏÇáñ»Ý û¹³ÛÇÝ ÙÇç³í³Ûñ ÝÛáõÃ»ñÇ Ï³Ù ¿Ý»ñ·Ç³ÛÇ ³ñï³Ý»ïáõÙÁ, áñÝ ³é³ç³óÝáõÙ ¿ íÝ³ë³Ï³ñ Ñ»ï¨³ÝùÝ»ñ` íï³Ý·áõÙ ¿ Ù³ñ¹Ï³Ýó ³éáÕçáõÃÛáõÝÁ, íÝ³ëÝ»ñ ¿ å³ï×³éáõÙ Ï»Ý¹³ÝÇ å³ß³ñÝ»ñÇÝ, ¿ÏáÑ³Ù³Ï³ñ·»ñÇÝ ¨ ÝÛáõÃ³Ï³Ý ³ñÅ»ùÝ»ñÇÝ, ÇÝãå»ë Ý³¨ µÝ³å³ïÏ»ñÇ ³é³ÝÓÝ³Ñ³ïÏáõÃÛáõÝÝ»ñÇÝ ¨ Ë³Ý·³ñáõÙ ¿ ßñç³Ï³ ÙÇç³í³ÛñÇ ß³Ñ³·áñÍÙ³Ý ûñÇÝ³Ï³Ý ³ÛÉ »Õ³Ý³ÏÝ»ñÇÝ. §û¹Ç ³ÕïáïÇãÝ»ñ¦ ³ñï³Ñ³ÛïáõÃÛáõÝÁ ë³ÑÙ³ÝíáõÙ ¿ Ñ³Ù³å³ï³ëË³Ý Ï»ñå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Ù»Í ï³ñ³ÍáõÃÛáõÝÝ»ñÇ íñ³ û¹Ç ³Ý¹ñë³ÑÙ³Ý³ÛÇÝ ³ÕïáïáõÙ¦ Ýß³Ý³ÏáõÙ ¿ û¹Ç ³ÛÝåÇëÇ ³ÕïáïáõÙ, áñÇ ýÇ½ÇÏ³Ï³Ý ³ÕµÛáõñÁ ³ÙµáÕçáõÃÛ³Ùµ Ï³Ù Ù³ëÝ³ÏÇáñ»Ý ·ïÝíáõÙ ¿ Ù»Ï å»ïáõÃÛ³Ý Çñ³í³½áñáõÃÛ³Ý Ý»ñùá ·ïÝíáÕ ï³ñ³ÍùÇ ë³ÑÙ³ÝÝ»ñáõÙ ¨ áñÇ µ³ó³ë³Ï³Ý ³½¹»óáõÃÛáõÝÁ ³ñï³Ñ³ÛïíáõÙ ¿ Ù»Ï ³ÛÉ å»ïáõÃÛ³Ý Çñ³í³½áñáõÃÛ³Ý Ý»ñùá ·ïÝíáÕ ï³ñ³ÍùáõÙ` ³ÛÝåÇëÇ ï³ñ³ÍáõÃÛ³Ý íñ³, áñ, ÁÝ¹Ñ³Ýáõñ ³éÙ³Ùµ, ³ÝÑÝ³ñ ¿ áñáß»É ³ñï³Ý»ïáõÙÝ»ñÇ ³é³ÝÓÇÝ ³ÕµÛáõñÝ»ñÇ Ï³Ù ³ÕµÛáõñÝ»ñÇ ËÙµ»ñÇ µ³ÅÝ»Ù³ëÁ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ÇÙÝ³ñ³ñ ¹ñáõÛÃ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å³ïß³× Ï»ñåáí ÝÏ³ïÇ ³éÝ»Éáí Ñ³Ù³å³ï³ëË³Ý ÷³ëï»ñÝ áõ ÑÇÙÝ³ËÝ¹ÇñÝ»ñÁ, Çñ»Ýó å³ïñ³ëï³Ï³ÙáõÃÛáõÝÝ »Ý Ñ³ÛïÝáõÙ å³ßïå³Ý»É Ù³ñ¹áõÝ ¨ Çñ»Ý ßñç³å³ïáÕ ÙÇç³í³ÛñÁ û¹Ç ³ÕïáïáõÙÇó ¨ Ó·ïáõÙ »Ý áñù³Ýáí ÑÝ³ñ³íáñ ¿ ë³ÑÙ³Ý³÷³Ï»É ¨ Ï³ÝË»É û¹Ç ³ÕïáïáõÙÁ, ³Û¹ ÃíáõÙ` Ù»Í ï³ñ³ÍáõÃÛ³Ý íñ³ û¹Ç ³Ý¹ñë³ÑÙ³Ý³ÛÇÝ ³Õïá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ßñç³Ý³ÏÝ»ñáõÙ ä³ÛÙ³Ý³íáñíáÕ ÏáÕÙ»ñÁ ï»Õ»Ï³ïíáõÃÛ³Ý ÷áË³Ý³ÏÙ³Ý, ËáñÑñ¹³ÏóáõÃÛáõÝÝ»ñÇ ³ÝóÏ³óÙ³Ý, ·Çï³Ñ»ï³½áï³Ï³Ý ·áñÍáõÝ»áõÃÛ³Ý ¨ ÙáÝÇïáñÇÝ·Ç ÙÇçáóáí, ÑÝ³ñ³íáñÇÝë ë»ÕÙ Å³ÙÏ»ïÝ»ñáõÙ, Ùß³ÏáõÙ »Ý û¹Ç ³ÕïáïÇãÝ»ñÇ ³ñï³Ý»ïáõÙÝ»ñÇ ¹»Ù å³Ûù³ñÇ ù³Õ³ù³Ï³ÝáõÃÛáõÝ ¨ é³½Ù³í³ñáõÃÛáõÝ` Ñ³ßíÇ ³éÝ»Éáí ³½·³ÛÇÝ ¨ ÙÇç³½·³ÛÇÝ Ù³Ï³ñ¹³ÏÝ»ñÇ íñ³ ³ñ¹»Ý ·áñÍ³¹ñíáÕ ç³Ý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³ï³ñáõÙ »Ý ï»Õ»Ï³ïíáõÃÛ³Ý ÷áË³Ý³ÏáõÙ ¨ Ùßï³å»ë Ýáñ³óÝáõÙ »Ý µ³ó³ë³Ï³Ý Ñ»ï¨³ÝùÝ»ñ ³é³ç³óÝáÕ û¹Ç ³ÕïáïÇãÝ»ñÇ ³ñï³Ý»ïáõÙÝ»ñÇ ¹»Ù áõÕÕí³Í Çñ»Ýó ù³Õ³ù³Ï³ÝáõÃÛáõÝÁ, ·Çï³Ï³Ý ·áñÍáõÝ»áõÃÛáõÝÁ ¨ ï»ËÝÇÏ³Ï³Ý ÙÇçáóÝ»ñÁ, ¹ñ³Ýáí ÇëÏ Ýå³ëï»Éáí û¹Ç ³ÕïáïÙ³Ý, ³Û¹ ÃíáõÙ` Ù»Í ï³ñ³ÍáõÃÛáõÝÝ»ñÇ íñ³ û¹Ç ³Ý¹ñë³ÑÙ³Ý³ÛÇÝ ³ÕïáïÙ³Ý Ýí³½»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, í³Õ ßñç³ÝáõÙ Ï³½Ù³Ï»ñåíáõÙ »Ý ËáñÑñ¹³ÏóáõÃÛáõÝÝ»ñ` Ù»Í ï³ñ³ÍáõÃÛáõÝÝ»ñÇ íñ³ û¹Ç ³Ý¹ñë³ÑÙ³Ý³ÛÇÝ ³ÕïáïÙ³Ý ³Ýµ³ñ»Ýå³ëï Ñ»ï¨³ÝùÝ»ñÇ ³½¹»óáõÃÛ³ÝÁ Ï³Ù ³Û¹åÇëÇ ³ÕïáïÙ³Ý ³é³ç³óÙ³Ý ½·³ÉÇ éÇëÏÇ »ÝÃ³ñÏí³Í ä³ÛÙ³Ý³íáñíáÕ ÏáÕÙ»ñÇ ¨ ³ÛÝ ä³ÛÙ³Ý³íáñíáÕ ÏáÕÙ»ñÇ ÙÇç¨, áñáÝó ë³ÑÙ³ÝÝ»ñáõÙ Ï³Ù áñáÝó Çñ³í³½áñáõÃÛ³Ý Ý»ñùá Ýñ³Ýó ÏáÕÙÇó Çñ³Ï³Ý³óíáÕ ·áñÍáõÝ»áõÃÛ³Ý ³ñ¹ÛáõÝùáõÙ ³é³ç³ÝáõÙ ¿ Ï³Ù Ï³ñáÕ ¿ ³é³ç³Ý³É Ù»Í ï³ñ³ÍáõÃÛáõÝÝ»ñÇ íñ³ û¹Ç ³Ý¹ñë³ÑÙ³Ý³ÛÇÝ ³ÕïáïÙ³Ý ½·³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¹Ç áñ³ÏÇ Ï³é³í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Ï³ïÇ ³éÝ»Éáí 2-Çó 5-ñ¹ Ñá¹í³ÍÝ»ñÇ ¹ñáõÛÃÝ»ñÁ, ³ÝóÏ³óíáÕ Ñ»ï³½áïáõÃÛáõÝÝ»ñÁ, ï»Õ»Ï³ïíáõÃÛ³Ý ÷áË³Ý³ÏáõÙÁ, ÙáÝÇïáñÇÝ·Á ¨ ¹ñ³Ýó ³ñ¹ÛáõÝùÝ»ñÁ, û¹Ç ³ÕïáïÙ³Ý, Ù³ëÝ³íáñ³å»ë` Ýáñ Ï³Ù í»ñ³Ï³éáõóí³Í Ó»éÝ³ñÏáõÃÛáõÝÝ»ñÇ ·áñÍáõÝ»áõÃÛ³Ý ³ñ¹ÛáõÝùáõÙ ³é³ç³óáÕ û¹Ç ³ÕïáïÙ³Ý ¹»Ù å³Ûù³ñÇ Ù»ç ÏÇñ³éíáÕ ï»Õ³ÛÇÝ ¨ ³ÛÉ ÙÇçáóÝ»ñÇ ³ñÅ»ùÁ ¨ ³ñ¹ÛáõÝ³í»ïáõÃÛáõÝÁ, Ûáõñ³ù³ÝãÛáõñ ä³ÛÙ³Ý³íáñíáÕ ÏáÕÙ å³ñï³íáñíáõÙ ¿ Ùß³Ï»É É³í³·áõÛÝ ù³Õ³ù³Ï³ÝáõÃÛáõÝÁ ¨ é³½Ù³í³ñáõÃÛáõÝÁ` Ý»ñ³éÛ³É û¹Ç áñ³ÏÇ Ï³é³í³ñÙ³Ý Ñ³Ù³Ï³ñ·»ñÁ ¨, áñå»ë ¹ñ³Ýó ³Ýù³Ïï»ÉÇ Ù³ë, û¹Ç ³ÕïáïÙ³Ý ¹»Ù å³Ûù³ñÇ ³ÛÝ ÙÇçáóÝ»ñÁ, áñáÝù Ñ³Ù³ï»Õ»ÉÇ »Ý Ñ³í³ë³ñ³Ïßéí³Í ½³ñ·³óÙ³Ý Ñ»ï` Ù³ëÝ³íáñ³å»ë ³éÏ³ É³í³·áõÛÝ ¨ ïÝï»ë³å»ë ³ñ¹³ñ³óí³Í, ÇÝãå»ë Ý³¨ ë³Ï³í³ÙÝ³óáñ¹ Ï³Ù ³ÝÙÝ³óáñ¹ ï»ËÝáÉá·Ç³Ý»ñÇ ÏÇñ³é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½áïáõÃÛáõÝÝ»ñ ¨ ½³ñ·³ó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Ý, Çñ»Ýó Ï³ñÇùÝ»ñÇó »ÉÝ»Éáí, Ó»éÝ³ÙáõË ÏÉÇÝ»Ý Ñ»ï¨Û³É áÉáñïÝ»ñáõÙ Ñ»ï³½áïáõÃÛáõÝÝ»ñÇ ¨/Ï³Ù Ùß³ÏáõÙÝ»ñÇ Çñ³Ï³Ý³óÙ³ÝÁ ¨ ÏÑ³Ù³·áñÍ³Ïó»Ý ¹ñ³Ýó Çñ³Ï³Ý³óÙ³Ý ßñç³Ý³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ÍÙµÇ ÙÇ³óáõÙÝ»ñÇ ¨ û¹Ç ³ÛÉ ÑÇÙÝ³Ï³Ý ³ÕïáïÇãÝ»ñÇ ³ñï³Ý»ïáõÙÝ»ñÇ Ýí³½»óÙ³Ý ³éÏ³ ¨ ³é³ç³ñÏíáÕ ï»ËÝáÉá·Ç³Ý` Ý»ñ³éÛ³É ï»ËÝÇÏ³Ï³Ý ¨ ïÝï»ë³Ï³Ý ÑÇÙÝ³íáñáõÙÝ»ñÁ ¨ Ñ»ï¨³ÝùÝ»ñÁ ßñç³Ï³ ÙÇç³í³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ÃÝáÉáñïáõÙ û¹Ç ³ÕïáïÇãÝ»ñÇ ³ñï³Ý»ïáõÙÝ»ñÇ Ù³Ï³ñ¹³ÏÇ ¨ ËïáõÃÛ³Ý ÙáÝÇïáñÇÝ·Ç áõ ã³÷Ù³Ý ë³ñù»ñ ¨ ³ÛÉ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»Í ï³ñ³ÍáõÃÛáõÝÝ»ñÇ íñ³ û¹Ç ³ÕïáïÇãÝ»ñÇ ³Ý¹ñë³ÑÙ³Ý³ÛÇÝ ï»Õ³÷áËÙ³Ý »ñ¨áõÛÃÇ µ³ñ»É³íí³Í ÁÙµéÝÙ³Ý Ñ³Ù³ñ Ý³Ë³ï»ëí³Í Ï³ï³ñ»É³·áñÍí³Í Ùá¹»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ÍÍÙµÇ ÙÇ³óáõÙÝ»ñÇ ¨ û¹Ç ³ÛÉ ÑÇÙÝ³Ï³Ý ³ÕïáïÇãÝ»ñÇ ³½¹»óáõÃÛáõÝÁ Ù³ñ¹Ï³Ýó ³éáÕçáõÃÛ³Ý ¨ ßñç³Ï³ ÙÇç³í³ÛñÇ, ³Û¹ ÃíáõÙ` ·ÛáõÕ³ïÝï»ëáõÃÛ³Ý, ³Ýï³éïÝï»ëáõÃÛ³Ý, ÝÛáõÃ»ñÇ, çñ³ÛÇÝ ¨ µÝ³Ï³Ý ³ÛÉ ¿ÏáÑ³Ù³Ï³ñ·»ñÇ ¨ ï»ë³Ý»ÉÇáõÃÛ³Ý íñ³` Ýå³ï³Ï áõÝ»Ý³Éáí ·Çï³Ï³Ý ÑÇÙÝ³íáñáõÙ ëï»ÕÍ»É ã³÷/³ñ¹ÛáõÝù Ñ³ñ³µ»ñ³ÏóáõÃÛáõÝÝ»ñÇ Ñ³Ù³ñ ßñç³Ï³ ÙÇç³í³ÛñÇ å³Ñå³ÝáõÃÛ³Ý Ýå³ï³Ï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ßñç³Ï³ ÙÇç³í³ÛñÇ å³Ñå³ÝáõÃÛ³Ý áÉáñïáõÙ ³é³ç³¹ñí³Í Ýå³ï³ÏÝ»ñÇ Çñ³Ï³Ý³óÙ³Ý Ñ³Ù³ñ Ý³Ë³ï»ëí³Í ³ÛÉÁÝïñ³Ýù³ÛÇÝ ÙÇçáóÝ»ñÇ ïÝï»ë³Ï³Ý, ëáóÇ³É³Ï³Ý ¨ ¿ÏáÉá·Ç³Ï³Ý ·Ý³Ñ³ïáõÙ` Ý»ñ³éÛ³É Ù»Í ï³ñ³ÍáõÃÛáõÝÝ»ñÇ íñ³ û¹Ç ³Ý¹ñë³ÑÙ³Ý³ÛÇÝ ³ÕïáïÙ³Ý Ýí³½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ÍÍÙµÇ ÙÇ³óáõÙÝ»ñáí ¨ û¹Ç ³ÛÉ ÑÇÙÝ³Ï³Ý ³ÕïáïÇãÝ»ñáí ³ÕïáïÙ³Ý ¿ÏáÉá·Ç³Ï³Ý ³ëå»ÏïÝ»ñÇ Ñ»ï Ï³åí³Í Ï³¹ñ»ñÇ áõëáõóÙ³Ý ¨ í»ñ³å³ïñ³ëïÙ³Ý Íñ³·ñ»ñ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áõÃÛ³Ý ÷áË³Ý³ÏáõÙ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10-ñ¹ Ñá¹í³ÍáõÙ Ýßí³Í ·áñÍ³¹Çñ Ù³ñÙÝÇ ÉÇ³½áñáõÃÛáõÝÝ»ñÇ ßñç³Ý³ÏÝ»ñáõÙ ¨ »ñÏÏáÕÙ ÑÇÙáõÝùÝ»ñáí, »ÉÝ»Éáí ÁÝ¹Ñ³Ýáõñ ß³Ñ»ñÇó, Çñ³Ï³Ý³óÝáõÙ »Ý ï»Õ»Ï³ïíáõÃÛ³Ý ÷áË³Ý³ÏáõÙ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Áëï áñáß³ÏÇ Å³Ù³Ý³Ï³Ñ³ïí³ÍÝ»ñÇ ë³ÑÙ³Ýí³Í ã³÷Ç, ï³ñ³Íù³ÛÇÝ Ñ³ïí³ÍÝ»ñÇó áñáß³ÏÇ ³ÕïáïÇãÝ»ñÇ ³ñï³Ý»ïÙ³Ý í»ñ³µ»ñÛ³É ïíÛ³ÉÝ»ñ` ëÏë³Í ÍÍÙµÇ »ñÏûùëÇ¹Çó, Ï³Ù ¿É` ³½·³ÛÇÝ ë³ÑÙ³ÝÝ»ñÁ Ñ³ïáÕ û¹Ç áñáß³ÏÇ ³ÕïáïÇãÝ»ñÇ` ëÏë³Í ÍÍÙµÇ »ñÏûùëÇ¹Çó, Ñáëù»ñÇ í»ñ³µ»ñÛ³É ïíÛ³ÉÝ»ñ` Áëï áñáß³ÏÇ Å³Ù³Ý³Ï³Ñ³ïí³Í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½·³ÛÇÝ ù³Õ³ù³Ï³ÝáõÃÛ³Ý ¨ ÁÝ¹Ñ³Ýáõñ ³ñ¹ÛáõÝ³µ»ñ³Ï³Ý ½³ñ·³óÙ³Ý áõÕáõ Ù»ç ï»ÕÇ áõÝ»ó³Í ÷á÷áËáõÃÛáõÝÝ»ñÁ ¨ ¹ñ³Ýó åáï»ÝóÇ³É Ñ»ï¨³ÝùÝ»ñÁ, áñáÝù Ï³ñáÕ »Ý ½·³ÉÇáñ»Ý ³½¹»É Ù»Í ï³ñ³ÍáõÃÛáõÝÝ»ñÇ íñ³ û¹Ç ³Ý¹ñë³ÑÙ³Ý³ÛÇÝ ³Õïáï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»ËÝÇÏ³Ï³Ý ÙÇçáóÝ»ñ ¨ ï»ËÝáÉá·Ç³Ý»ñ, áñáÝù Ï³ñáÕ »Ý û·ï³·áñÍí»É Ù»Í ï³ñ³ÍáõÃÛáõÝÝ»ñÇ íñ³ û¹Ç ³Ý¹ñë³ÑÙ³Ý³ÛÇÝ ³ÕïáïÙ³Ý ³ñ¹ÛáõÝùáõÙ ³é³ç³óáÕ û¹Ç ³ÕïáïÙ³Ý Ýí³½»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½·³ÛÇÝ Ù³ëßï³µÝ»ñáí ÍÍÙµÇ ÙÇ³óáõÙÝ»ñÇ ¨ û¹Ç ³ÛÉ ÑÇÙÝ³Ï³Ý ³ÕïáïÇãÝ»ñÇ ³ñï³Ý»ïáõÙÝ»ñÇ ¹»Ù å³Ûù³ñÇ Ñ³Ù³ñ Í³Ëë»ñÇ Ý³Ë³Ñ³ßÇ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ï»Õ³÷áËÙ³Ý ÁÝÃ³óùáõÙ ï»ÕÇ áõÝ»óáÕ ·áñÍÁÝÃ³óÝ»ñÇ Ñ»ï Ï³åí³Í û¹»ñ¨áõÃ³µ³Ý³Ï³Ý ¨ ýÇ½ÇÏ³ùÇÙÇ³Ï³Ý ïíÛ³ÉÝ»ñ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Ù»Í ï³ñ³ÍáõÃÛáõÝÝ»ñÇ íñ³ û¹Ç ³Ý¹ñë³ÑÙ³Ý³ÛÇÝ ³ÕïáïÙ³Ý Ñ»ï¨³ÝùÝ»ñÇÝ ³éÝãíáÕ ýÇ½ÇÏ³ùÇÙÇ³Ï³Ý ¨ Ï»Ýë³µ³Ý³Ï³Ý ïíÛ³ÉÝ»ñ ¨ ³ÛÝ íÝ³ëÝ»ñÇ ³ëïÇ×³ÝÁ, áñÝ, ³Û¹ ïíÛ³ÉÝ»ñÇ Ñ³Ù³Ó³ÛÝ, Ï³ñáÕ ¿ å³ï×³éí»É Ù»Í ï³ñ³ÍáõÃÛáõÝÝ»ñÇ íñ³ û¹Ç ³Ý¹ñë³ÑÙ³Ý³ÛÇÝ ³ÕïáïÙ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½·³ÛÇÝ, ÙÇçï³ñ³Í³ßñç³Ý³ÛÇÝ ¨ ï³ñ³Í³ßñç³Ý³ÛÇÝ ù³Õ³ù³Ï³ÝáõÃÛáõÝÁ ¨ é³½Ù³í³ñáõÃÛáõÝÁ ÍÍÙµÇ ÙÇ³óáõÙÝ»ñÇ ¨ û¹Ç ³ÛÉ ÑÇÙÝ³Ï³Ý ³ÕïáïÇãÝ»ñÇ ³ñï³Ý»ïáõÙÝ»ñÇ ¹»Ù å³Ûù³ñÇ áÉáñï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áå³ÛáõÙ Ù»Í ï³ñ³ÍáõÃÛáõÝÝ»ñÇ íñ³ û¹Ç ³ÕïáïÇãÝ»ñÇ ï³ñ³ÍÙ³Ý ÙáÝÇïáñÇÝ·Ç ¨ ·Ý³Ñ³ïÙ³Ý Ñ³Ù³ï»Õ Íñ³·ñÇ Çñ³Ï³Ý³óáõÙÁ ¨ Ñ»ï³·³ ½³ñ·³óáõÙÁ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³ñ¨áñáõÙ »Ý §ºíñáå³ÛáõÙ Ù»Í ï³ñ³ÍáõÃÛáõÝÝ»ñÇ íñ³ û¹Ç ³ÕïáïÇãÝ»ñÇ ï³ñ³ÍÙ³Ý ÙáÝÇïáñÇÝ·Ç ¨ ·Ý³Ñ³ïÙ³Ý Ñ³Ù³ï»Õ Íñ³·ñÇ¦ /³ÛëáõÑ»ï` ºØ¶Ì/ Çñ³Ï³Ý³óÙ³Ý ³ÝÑñ³Å»ßïáõÃÛáõÝÁ ¨ ³Û¹ Íñ³·ñÇ Ñ»ï³·³ ½³ñ·³óÙ³Ý ³éÝãáõÃÛ³Ùµ Ñ³Ù³Ó³ÛÝáõÙ »Ý ß»ßï»É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ºØ¶Ì-áõÙ ä³ÛÙ³Ý³íáñíáÕ ÏáÕÙ»ñÇ ÁÝ¹·ñÏí»Éáõ ¨ ³ÛÝ ÉÇ³ñÅ»ùáñ»Ý Çñ³Ï³Ý³óÝ»Éáõ Ýå³ï³Ï³Ñ³ñÙ³ñáõÃÛáõÝÁ, ÇÝãÁ ëÏ½µÝ³Ï³Ý ßñç³ÝáõÙ Ï³Û³ÝáõÙ ¿ ÍÍÙµÇ »ñÏûùëÇ¹Ç ¨ ¹ñ³ Ñ»ï Ï³åí³Í ³ÛÉ ÝÛáõÃ»ñÇ ÙáÝÇïáñÇÝ·Ç Ù»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Ù³ï»Õ»ÉÇ ¨ ëï³Ý¹³ñï³óí³Í ÙáÝÇïáñÇÝ·³ÛÇÝ ÁÝÃ³ó³Ï³ñ·»ñÇ ÏÇñ³éÙ³Ý ³ÝÑñ³Å»ßïáõÃÛáõÝÁ, ÑÝ³ñ³íáñáõÃÛ³Ý ë³ÑÙ³Ý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Ýãå»ë ³½·³ÛÇÝ, ³ÛÝå»ë ¿É ÙÇç³½·³ÛÇÝ Íñ³·ñ»ñÇ Ñ³Ù³Ï³ñ·Ç íñ³ ÙáÝÇïáñÇÝ·³ÛÇÝ Íñ³·ñÇ ÑÇÙÝí³Í ÉÇÝ»Éáõ Ýå³ï³Ï³Ñ³ñÙ³ñáõÃÛáõÝÁ: ØáÝÇïáñÇÝ·³ÛÇÝ Ï³Û³ÝÝ»ñÇ ëï»ÕÍáõÙÁ ¨ ïíÛ³ÉÝ»ñÇ Ñ³í³ù³·ñáõÙÝ Çñ³Ï³Ý³óíáõÙ ¿ ³ÛÝ å»ïáõÃÛáõÝÝ»ñÇ Çñ³í³½áñáõÃÛ³Ý Ý»ñùá, áñáÝó ï³ñ³ÍùáõÙ ³Û¹ Ï³Û³ÝÝ»ñÁ ï»Õ³Ï³Ûí³Í »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ßñç³Ï³ ÙÇç³í³ÛñÇ ÙáÝÇïáñÇÝ·Ç Ñ³Ù³ï»Õ Íñ³·ñÇ ³ÛÝåÇëÇ Ù»Ë³ÝÇ½ÙÇ Ùß³ÏÙ³Ý ³ÝÑñ³Å»ßïáõÃÛáõÝÁ, áñÁ Ñ³ßíÇ Ï³éÝÇ ·áñÍáÕ ¨ ³å³·³ ³½·³ÛÇÝ, »ÝÃ³ï³ñ³Í³ßñç³Ý³ÛÇÝ, ï³ñ³Í³ßñç³Ý³ÛÇÝ ¨ ³ÛÉ ÙÇç³½·³ÛÇÝ Íñ³·ñ»ñÁ ¨ Ï·áñÍÇ ¹ñ³Ýó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Áëï áñáß³ÏÇ Å³Ù³Ý³Ï³Ñ³ïí³ÍÝ»ñÇ ë³ÑÙ³Ýí³Í ã³÷Ç ï³ñ³Íù³ÛÇÝ Ñ³ïí³ÍÝ»ñÇó áñáß³ÏÇ ³ÕïáïÇãÝ»ñÇ ³ñï³Ý»ïÙ³Ý í»ñ³µ»ñÛ³É ïíÛ³ÉÝ»ñÇ` ëÏë³Í ÍÍÙµÇ »ñÏûùëÇ¹Çó, Ï³Ù ¿É` ³½·³ÛÇÝ ë³ÑÙ³ÝÝ»ñÁ Ñ³ïáÕ û¹Ç áñáß³ÏÇ ³ÕïáïÇãÝ»ñÇ` ëÏë³Í ÍÍÙµÇ »ñÏûùëÇ¹Çó, Ñáëù»ñÇ í»ñ³µ»ñÛ³É ïíÛ³ÉÝ»ñÇ` Áëï áñáß³ÏÇ Å³Ù³Ý³Ï³Ñ³ïí³ÍÝ»ñÇ, ÷áË³Ý³ÏÙ³Ý ³ÝÑñ³Å»ßïáõÃÛáõÝÁ: Î³ï³ñíáõÙ ¿ Ñáëù»ñÇ Ñ³ÛïÝ³µ»ñÙ³Ý Ñ³Ù³ñ ÏÇñ³éíáÕ Ù»Ãá¹Ý»ñÇ ¨ Ùá¹»ÉÝ»ñÇ, ÇÝãå»ë Ý³¨ ë³ÑÙ³Ýí³Í ã³÷Ç ï³ñ³Íù³ÛÇÝ Ñ³ïí³ÍÝ»ñÇó áñáß³ÏÇ ³ÕïáïÇãÝ»ñÇ ï»Õ³÷áËÙ³Ý í»ñ³ÑëÏÙ³Ý Ù»Ãá¹Ý»ñÇ ¨ Ùá¹»ÉÝ»ñÇ í»ñ³µ»ñÛ³É ï»Õ»ÏáõÃÛáõÝÝ»ñÇ ÷áË³Ý³ÏáõÙ` ³Û¹ Ù»Ãá¹Ý»ñÇ ¨ Ùá¹»ÉÝ»ñÇ Ï³ï³ñ»É³·áñÍÙ³Ý Ýå³ï³Ïáí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ÍÍÙµÇ »ñÏûùëÇ¹Çó ëÏë³Í, û¹Ç áñáß³ÏÇ ³ÕïáïÇãÝ»ñÇ ³ñï³Ý»ïáõÙÝ»ñÇ ÁÝ¹Ñ³Ýáõñ Í³í³ÉÝ»ñÇ í»ñ³µ»ñÛ³É ³½·³ÛÇÝ Ù³Ï³ñ¹³ÏÇ íñ³ Ñ³í³ù³·ñí³Í ïíÛ³ÉÝ»ñÇ ÷áË³Ý³ÏáõÙÁ ¨ ³Û¹ ïíÛ³ÉÝ»ñÇ å³ñµ»ñ³Ï³Ý Ã³ñÙ³óáõÙÁ ß³ñáõÝ³Ï»Éáõ å³ïñ³ëï³Ï³Ù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ï»Õ³÷áËÙ³Ý ÁÝÃ³óùáõÙ ï»ÕÇ áõÝ»óáÕ ·áñÍÁÝÃ³óÝ»ñÇ Ñ»ï Ï³åí³Í û¹»ñ¨áõÃ³µ³Ý³Ï³Ý ¨ ýÇ½ÇÏ³ùÇÙÇ³Ï³Ý ïíÛ³ÉÝ»ñÇ ïñ³Ù³¹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ÛÉ ÙÇç³í³Ûñ»ñáõÙ, ÇÝãåÇëÇù »Ý çáõñÁ, ÑáÕÁ ¨ µáõë³Ï³ÝáõÃÛáõÝÁ, ùÇÙÇ³Ï³Ý µ³Õ³¹ñ³Ù³ë»ñÇ ÙáÝÇïáñÇÝ·Ç ³ÝÑñ³Å»ßïáõÃÛáõÝÁ, ÇÝãå»ë Ý³¨ Ù³ñ¹Ï³Ýó ³éáÕçáõÃÛ³Ý ¨ ßñç³Ï³ ÙÇç³í³ÛñÇ íñ³ ³½¹»óáõÃÛ³Ý ³ñÓ³Ý³·ñÙ³Ý Ýå³ï³Ïáí Ñ³Ù³ÝÙ³Ý ÙáÝÇïáñÇÝ·³ÛÇÝ Íñ³·ñÇ ³ÝÑñ³Å»ßïáõÃÛáõÝÁ,</w:t>
      </w:r>
    </w:p>
    <w:p>
      <w:pPr>
        <w:pStyle w:val="BodyTextIndent2"/>
        <w:rPr>
          <w:sz w:val="24"/>
        </w:rPr>
      </w:pPr>
      <w:r>
        <w:rPr>
          <w:sz w:val="24"/>
        </w:rPr>
        <w:t>Ã/</w:t>
        <w:tab/>
        <w:t>ºØ¶Ì ³½·³ÛÇÝ ó³Ýó»ñÇ ÁÝ¹É³ÛÝÙ³Ý Ýå³ï³Ï³Ñ³ñÙ³ñáõÃÛáõÝÁ` ÑëÏáÕáõÃÛ³Ý ¨ ¹Çï³ñÏáõÙÝ»ñÇ Çñ³Ï³Ý³óÙ³Ý Ñ³Ù³ñ ³ÛÝ áõÝ³Ï ¹³ñÓÝ»Éáõ Ýå³ï³Ïáí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³¹Çñ Ù³ñÙÇÝ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Ý»ñÏ³Û³óáõóÇãÝ»ñÁ, ßñç³Ï³ ÙÇç³í³ÛñÇ ÑÇÙÝ³ËÝ¹ÇñÝ»ñáí ½µ³ÕíáÕ ºíñáå³Ï³Ý ïÝï»ë³Ï³Ý Ñ³ÝÓÝ³ÅáÕáíÇ ³Ý¹³Ù å»ïáõÃÛáõÝÝ»ñÇ Î³é³í³ñáõÃÛáõÝÝ»ñÇ ³í³· ËáñÑñ¹³Ï³ÝÝ»ñÇ ÉÇ³½áñáõÃÛáõÝÝ»ñÇ ßñç³Ý³ÏÝ»ñáõÙ, Ï³½Ù³íáñáõÙ »Ý ëáõÛÝ ÎáÝí»ÝóÇ³ÛÇ ¶áñÍ³¹Çñ Ù³ñÙÇÝÁ, áñÇ ÅáÕáíÝ»ñÁ ·áõÙ³ñíáõÙ »Ý áã å³Ï³ë, ù³Ý ï³ñÇÝ Ù»Ï ³Ý·³Ù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Ù³ñÙÇ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í»ñ³ÑëÏáõÙ ¿ ëáõÛÝ ÎáÝí»ÝóÇ³ÛÇ ¹ñáõÛÃÝ»ñÇ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, ëáõÛÝ ÎáÝí»ÝóÇ³ÛÇ Çñ³Ï³Ý³óÙ³ÝÝ áõ ½³ñ·³óÙ³ÝÝ ³éÝãíáÕ Ñ³ñó»ñÇ ùÝÝ³ñÏÙ³Ý Ýå³ï³Ïáí ëï»ÕÍáõÙ ¿ ³ßË³ï³Ýù³ÛÇÝ ËÙµ»ñ, áñáÝù Çñ³Ï³Ý³óÝáõÙ »Ý Ñ³Ù³å³ï³ëË³Ý Ñ»ï³½áïáõÃÛáõÝÝ»ñ, å³ïñ³ëïáõÙ »Ý ÷³ëï³ÃÕÃ»ñ ¨ ¶áñÍ³¹Çñ Ù³ñÙÝÇ ùÝÝ³ñÏÙ³ÝÝ »Ý Ý»ñÏ³Û³óÝáõÙ ³é³ç³ñ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ñ³Ï³Ý³óÝáõÙ ¿ ³ÛÝåÇëÇ ·áñÍ³éáõÛÃÝ»ñ, áñáÝù Ï³ñáÕ »Ý å³Ñ³Ýçí»É` »ÉÝ»Éáí ëáõÛÝ ÎáÝí»ÝóÇ³ÛÇ ¹ñáõÛÃÝ»ñÇó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Ù³ñÙÇÝÁ ºØ¶Ì Õ»Ï³í³ñ Ù³ñÙÇÝÝ û·ï³·áñÍáõÙ ¿ áñå»ë ëáõÛÝ ÎáÝí»ÝóÇ³ÛÇ Çñ³Ï³Ý³óÙ³Ý Ù»Ë³ÝÇ½ÙÇ ³Ýµ³Å³Ý»ÉÇ Ù³ë, Ù³ëÝ³íáñ³å»ë` ïíÛ³ÉÝ»ñÇ Ñ³í³ù³·ñÙ³Ý ¨ ·Çï³Ï³Ý Ñ³Ù³·áñÍ³ÏóáõÃÛ³Ý áõÕÕáõÃÛáõÝÝ»ñáõÙ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å³ñï³Ï³ÝáõÃÛáõÝÝ»ñÇ Ï³ï³ñÙ³Ý ÁÝÃ³óùáõÙ ¶áñÍ³¹Çñ Ù³ñÙÇÝÝ Ýå³ï³Ï³Ñ³ñÙ³ñáõÃÛ³Ý ¹»åùáõÙ û·ï³·áñÍáõÙ ¿ Ý³¨ ³ÛÉ Ñ³Ù³å³ï³ëË³Ý ÙÇç³½·³ÛÇÝ Ï³½Ù³Ï»ñåáõÃÛáõÝÝ»ñÇó ëï³óí³Í ï»Õ»Ï³ïí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ïÝï»ë³Ï³Ý Ñ³ÝÓÝ³ÅáÕáíÇ ·áñÍ³¹Çñ ù³ñïáõÕ³ñÁ ¶áñÍ³¹Çñ Ù³ñÙÝÇ Ñ³Ù³ñ Ï³ï³ñáõÙ ¿ Ñ»ï¨Û³É ù³ñïáõÕ³ñ³Ï³Ý å³ñï³Ï³Ý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áõÙ³ñáõÙ ¨ Ý³Ë³å³ïñ³ëïáõÙ ¿ ¶áñÍ³¹Çñ Ù³ñÙÝÇ ÅáÕá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ä³ÛÙ³Ý³íáñíáÕ ÏáÕÙ»ñÇÝ ¿ ÷áË³ÝóáõÙ ëáõÛÝ ÎáÝí»ÝóÇ³ÛÇ ¹ñáõÛÃÝ»ñÇÝ Ñ³Ù³å³ï³ëË³Ý ëï³óí³Í ½»ÏáõÛóÝ»ñÁ ¨ ³ÛÉ ï»Õ»Ï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³ï³ñáõÙ ¿ ¶áñÍ³¹Çñ Ù³ñÙÝÇ ÏáÕÙÇó ë³ÑÙ³Ýí³Í ·áñÍ³éáõÛÃÝ»ñÁ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Heading2"/>
        <w:rPr>
          <w:sz w:val="24"/>
        </w:rPr>
      </w:pPr>
      <w:r>
        <w:rPr>
          <w:sz w:val="24"/>
        </w:rPr>
        <w:t>ÎáÝí»ÝóÇ³ÛáõÙ ÷á÷áËáõÃÛáõÝÝ»ñ Ï³ï³ñ»É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ÏáÕÙ Ï³ñáÕ ¿ ³é³ç³ñÏ»É ÷á÷áËáõÃÛáõÝÝ»ñ Ï³ï³ñ»É ëáõÛÝ ÎáÝí»ÝóÇ³ÛáõÙ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³ñÏíáÕ ÷á÷áËáõÃÛáõÝÝ»ñÇ ï»ùëï»ñÁ ·ñ³íáñ ï»ëùáí Ý»ñÏ³Û³óíáõÙ »Ý ºíñáå³Ï³Ý ïÝï»ë³Ï³Ý Ñ³ÝÓÝ³ÅáÕáíÇ ·áñÍ³¹Çñ ù³ñïáõÕ³ñÇÝ, áñÁ ¹ñ³Ýù ÷áË³ÝóáõÙ ¿ µáÉáñ ä³ÛÙ³Ý³íáñíáÕ ÏáÕÙ»ñÇÝ: ¶áñÍ³¹Çñ Ù³ñÙÇÝÝ ³é³ç³ñÏíáÕ ÷á÷áËáõÃÛáõÝÝ»ñÁ ùÝÝ³ñÏÙ³Ý ¿ »ÝÃ³ñÏáõÙ Çñ Ñ³çáñ¹ ³Ù»Ý³ÙÛ³ ÅáÕáíÇÝ` å³ÛÙ³Ýáí, áñ ³Û¹ ÷á÷áËáõÃÛáõÝÝ»ñÇ ï»ùëï»ñÁ ºíñáå³Ï³Ý ïÝï»ë³Ï³Ý Ñ³ÝÓÝ³ÅáÕáíÇ ·áñÍ³¹Çñ ù³ñïáõÕ³ñÇ ÏáÕÙÇó ä³ÛÙ³Ý³íáñíáÕ ÏáÕÙ»ñÇÝ »Ý ÷áË³Ýóí»É ¹ñ³ÝÇó ³éÝí³½Ý ÇÝÝëáõÝ ûñ ³é³ç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áõÙ Ï³ï³ñíáÕ ÷á÷áËáõÃÛáõÝÝ ÁÝ¹áõÝíáõÙ ¿ ä³ÛÙ³Ý³íáñíáÕ ÏáÕÙ»ñÇ Ý»ñÏ³Û³óáõóÇãÝ»ñÇ Ñ³Ù³Ó³ÛÝáõÃÛ³Ùµ` í»ñçÇÝÝ»ñÇë »ñÏáõ »ññáñ¹Ç ÏáÕÙÇó ÁÝ¹áõÝÙ³Ý í³í»ñ³·ñ»ñÝ ³í³Ý¹³å³ÑÇÝ Ç å³Ñ Ñ³ÝÓÝ»Éáõ å³ÑÇó ÇÝÝëáõÝ»ñáñ¹ ûñÁ: Ð»ï³·³ÛáõÙ ó³ÝÏ³ó³Í ³ÛÉ ä³ÛÙ³Ý³íáñíáÕ ÏáÕÙÇ Ñ³Ù³ñ ³Û¹ ÷á÷áËáõÃÛáõÝÝ áõÅÇ Ù»ç ¿ ÙïÝáõÙ Çñ ÏáÕÙÇó ïíÛ³É ÷á÷áËáõÃÛáõÝÝ ÁÝ¹áõÝ»Éáõ í³í»ñ³·ÇñÝ Ç å³Ñ Ñ³ÝÓÝ»Éáõ å³ÑÇó ÇÝÝëáõÝ»ñáñ¹ 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Ï³Ù ³í»ÉÇ ä³ÛÙ³Ý³íáñíáÕ ÏáÕÙ»ñÇ ÙÇç¨ ëáõÛÝ ÎáÝí»ÝóÇ³ÛÇ ¹ñáõÛÃÝ»ñÇ Ù»ÏÝ³µ³ÝÙ³Ý Ï³Ù ÏÇñ³éÙ³Ý Ñ³ñó»ñÇ í»ñ³µ»ñÛ³É Í³·³Í í»×»ñÇ ¹»åùáõÙ ÎáÕÙ»ñÁ ÷ÝïñáõÙ »Ý ³Û¹ í»×»ñÁ µ³Ý³ÏóáõÃÛáõÝÝ»ñÇ Ï³Ù ÎáÕÙ»ñÇ Ñ³Ù³ñ ÁÝ¹áõÝ»ÉÇ í»×»ñÇ Ï³ñ·³íáñÙ³Ý ó³ÝÏ³ó³Í ³ÛÉ ÙÇçáóáí Ï³ñ·³íáñ»Éáõ áõÕÇ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6"/>
        </w:numPr>
        <w:ind w:left="780" w:hanging="7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ØÇ³íáñí³Í ³½·»ñÇ Ï³½Ù³Ï»ñåáõÃÛ³Ý ÄÝ¨Ç ·ñ³ë»ÝÛ³ÏáõÙ 1979 Ãí³Ï³ÝÇ ÝáÛ»Ùµ»ñÇ 13-Çó 16-Á` ºíñáå³Ï³Ý ïÝï»ë³Ï³Ý Ñ³ÝÓÝ³ÅáÕáíÇ ßñç³Ý³ÏÝ»ñáõÙ ßñç³Ï³ ÙÇç³í³ÛñÇ å³Ñå³ÝáõÃÛ³ÝÁ ÝíÇñí³Í µ³ñÓñ Ù³Ï³ñ¹³ÏÇ íñ³ ³ÝóÏ³óíáÕ ÅáÕáíÇ Ï³å³ÏóáõÃÛ³Ùµ, ºíñáå³Ï³Ý ïÝï»ë³Ï³Ý Ñ³ÝÓÝ³ÅáÕáíÇ ³Ý¹³Ù å»ïáõÃÛáõÝÝ»ñÇ ÏáÕÙÇó, îÝï»ë³Ï³Ý ¨ ëáóÇ³É³Ï³Ý ËáñÑñ¹Ç 1947 Ãí³Ï³ÝÇ Ù³ñïÇ 28-Ç 36 (IV)-ñ¹ áñáßÙ³Ý 8-ñ¹ Ï»ïÇÝ Ñ³Ù³å³ï³ëË³Ý ºíñáå³Ï³Ý ïÝï»ë³Ï³Ý Ñ³ÝÓÝ³ÅáÕáíáõÙ ËáñÑñ¹³Ïó³Ï³Ý Ï³ñ·³íÇ×³Ï áõÝ»óáÕ å»ïáõÃÛáõÝÝ»ñÇ ¨ ïÝï»ë³Ï³Ý ÇÝï»·ñ³óÇ³ÛÇ ï³ñ³Í³ßñç³Ý³ÛÇÝ Ï³½Ù³Ï»ñåáõÃÛáõÝÝ»ñÇ ÏáÕÙÇó, áñáÝù ëï»ÕÍí»É »Ý ºíñáå³Ï³Ý ïÝï»ë³Ï³Ý Ñ³ÝÓÝ³ÅáÕáíÇ ÇÝùÝÇßË³Ý ³Ý¹³Ù å»ïáõÃÛáõÝÝ»ñÇ ÏáÕÙÇó ¨ ûÅïí³Í »Ý ëáõÛÝ ÎáÝí»ÝóÇ³ÛÇ ßñç³Ý³ÏÝ»ñáõÙ ÁÝ¹·ñÏí³Í Ñ³ñó»ñáí µ³Ý³ÏóáõÃÛáõÝÝ»ñ í³ñ»Éáõ ¨ ÙÇç³½·³ÛÇÝ Ñ³Ù³Ó³ÛÝ³·ñ»ñ ÏÝù»Éáõ ¨ ÏÇñ³é»Éáõ ÉÇ³½áñáõÃÛáõÝÝ»ñáí:</w:t>
      </w:r>
    </w:p>
    <w:p>
      <w:pPr>
        <w:pStyle w:val="Normal"/>
        <w:numPr>
          <w:ilvl w:val="0"/>
          <w:numId w:val="6"/>
        </w:numPr>
        <w:ind w:left="780" w:hanging="7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Çñ³í³ëáõÃÛáõÝÝ»ñÇ Ý»ñùá ·ïÝíáÕ Ñ³ñó»ñáõÙ ïÝï»ë³Ï³Ý ÇÝï»·ñ³óÇ³ÛÇ ï³ñ³Í³ßñç³Ý³ÛÇÝ Ï³½Ù³Ï»ñåáõÃÛáõÝÝ»ñÝ Çñ»Ýó ³ÝáõÝÇó û·ïíáõÙ »Ý ³ÛÝ Çñ³íáõÝùÝ»ñÇó ¨ Ï³ï³ñáõÙ »Ý ³ÛÝ å³ñï³Ï³ÝáõÃÛáõÝÝ»ñÁ, áñáÝù ëáõÛÝ ÎáÝí»ÝóÇ³Ûáí ë³ÑÙ³Ýí³Í »Ý ¹ñ³Ýó ³Ý¹³Ù å»ïáõÃÛáõÝ»ñÇ Ñ³Ù³ñ: ÜÙ³Ý ¹»åù»ñáõÙ ³Û¹ Ï³½Ù³Ï»ñåáõÃÛáõÝÝ»ñÇ ³Ý¹³Ù å»ïáõÃÛáõÝÝ»ñÁ ³ÝÑ³ï³Ï³Ý Ï³ñ·áí ³Û¹ Çñ³íáõÝùÝ»ñÇó ã»Ý û·ïí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, ÁÝ¹áõÝáõÙ ¨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 ¨ Ñ³ëï³ïÙ³Ý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ÙÇ³Ý³Éáõ Ñ³Ù³ñ 1979 Ãí³Ï³ÝÇ ÝáÛ»Ùµ»ñÇ 17-Çó` 14-ñ¹ Ñá¹í³ÍÇ 1-ÇÝ Ï»ïáõÙ Ýßí³Í å»ïáõÃÛáõÝÝ»ñÇ ¨ Ï³½Ù³Ï»ñåáõÃÛáõÝÝ»ñÇ ÏáÕÙÇó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Á, ÁÝ¹áõÝÙ³Ý, Ñ³ëï³ïÙ³Ý Ï³Ù ÙÇ³Ý³Éáõ Ù³ëÇÝ ÷³ëï³ÃÕÃ»ñÝ Ç å³Ñ »Ý Ñ³ÝÓÝíáõÙ ØÇ³íáñí³Í ³½·»ñÇ Ï³½Ù³Ï»ñåáõÃÛ³Ý ¶ÉË³íáñ ù³ñïáõÕ³ñÇÝ, áñÝ Çñ³Ï³Ý³óÝáõÙ ¿ ³í³Ý¹³å³ÑÇ ·áñÍ³é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ùë³Ýãáñë»ñáñ¹ í³í»ñ³·ÇñÁ Ï³Ù ÁÝ¹áõÝÙ³Ý, Ñ³ëï³ïÙ³Ý Ï³Ù ÙÇ³Ý³Éáõ Ù³ëÇÝ ÷³ëï³ÃáõÕÃÝ Ç å³Ñ Ñ³ÝÓÝ»Éáõ å³ÑÇó ÇÝÝëáõÝ»ñáñ¹ ûñÁ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ë³Ýãáñë»ñáñ¹ í³í»ñ³·ÇñÁ Ï³Ù ÁÝ¹áõÝÙ³Ý, Ñ³ëï³ïÙ³Ý Ï³Ù ÙÇ³Ý³Éáõ Ù³ëÇÝ ÷³ëï³ÃáõÕÃÝ Ç å³Ñ Ñ³ÝÓÝ»Éáõó Ñ»ïá ëáõÛÝ ÎáÝí»ÝóÇ³Ý í³í»ñ³óñ³Í, ÁÝ¹áõÝ³Í, Ñ³ëï³ï³Í Ï³Ù ¹ñ³Ý ÙÇ³ó³Í ä³ÛÙ³Ý³íáñíáÕ ÏáÕÙÇ Ñ³Ù³ñ ³ÛÝ áõÅÇ Ù»ç ¿ ÙïÝáõÙ ³Û¹ ÎáÕÙÇ í³í»ñ³·ÇñÁ Ï³Ù ÁÝ¹áõÝÙ³Ý, Ñ³ëï³ïÙ³Ý Ï³Ù ÙÇ³Ý³Éáõ Ù³ëÇÝ ÷³ëï³ÃáõÕÃÝ Ç å³Ñ Ñ³ÝÓÝ»Éáõ å³ÑÇó ÇÝÝ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ó ¹áõñë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Ï³Ù ³ÛÝ ä³ÛÙ³Ý³íáñíáÕ ÏáÕÙÇ Ñ³Ù³ñ ëáõÛÝ ÎáÝí»ÝóÇ³ÛÇ áõÅÇ Ù»ç ÙïÝ»Éáõ å³ÑÇó ÑÇÝ· ï³ñÇÝ Éñ³Ý³ÉáõÝ å»ë, ³Û¹ ä³ÛÙ³Ý³íáñíáÕ ÏáÕÙÁ Ï³ñáÕ ¿ ¹áõñë ·³É ÎáÝí»ÝóÇ³ÛÇó` ³í³Ý¹³å³ÑÇÝ ³Û¹ Ù³ëÇÝ ·ñ³íáñ Í³Ýáõó³·Çñ áõÕ³ñÏ»Éáõ ÙÇçáóáí: ÎáÝí»ÝóÇ³ÛÇó ¹áõñë ·³ÉÝ áõÅÇ Ù»ç ¿ ÙïÝáõÙ ³í³Ý¹³å³ÑÇ ÏáÕÙÇó Í³Ýáõó³·ÇñÝ ëï³Ý³Éáõ å³ÑÇó ÇÝÝ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Ý·É»ñ»Ý, éáõë»ñ»Ý ¨ ýñ³Ýë»ñ»Ý ï»ùëï»ñÁ Ñ³í³ë³ñ³½áñ »Ý, Ç å³Ñ ¿ Ñ³ÝÓÝíáõÙ ØÇ³íáñí³Í ³½·»ñÇ Ï³½Ù³Ï»ñåáõÃÛ³Ý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Î³ï³ñí³Í ¿ ÄÝ¨ ù³Õ³ùáõÙ, 1977 Ãí³Ï³ÝÇ ÝáÛ»Ùµ»ñÇ »ñ»ëáõÝÇÝ: 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7 Ãí³Ï³ÝÇ Ù³ÛÇëÇ 22-Çó:</w:t>
      </w:r>
    </w:p>
    <w:p>
      <w:pPr>
        <w:pStyle w:val="BodyTextIndent2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06:00Z</dcterms:created>
  <dc:creator>andrew</dc:creator>
  <dc:description/>
  <dc:language>en-US</dc:language>
  <cp:lastModifiedBy>User</cp:lastModifiedBy>
  <cp:lastPrinted>2003-10-13T15:54:00Z</cp:lastPrinted>
  <dcterms:modified xsi:type="dcterms:W3CDTF">2004-08-19T07:23:00Z</dcterms:modified>
  <cp:revision>14</cp:revision>
  <dc:subject/>
  <dc:title>ØºÌ î²ð²ÌàôÂÚàôÜÜºðÆ ìð² ú¸Æ ²Ü¸ðê²ÐØ²Ü²ÚÆÜ ²ÔîàîØ²Ü Ø²êÆÜ ÎàÜìºÜòÆ² /ÄÝ¨, 1979Ã</dc:title>
</cp:coreProperties>
</file>