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Ò²Ü²¶ðàôÂÚàôÜ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971 Ãí³Ï³ÝÇ ë»åï»Ùµ»ñÇ 23-ÇÝ ØáÝñ»³ÉáõÙ ëïáñ³·ñí³Í ø³Õ³ù³óÇ³Ï³Ý ³íÇ³óÇ³ÛÇ ³Ýíï³Ý·áõÃÛ³Ý ¹»Ù áõÕÕí³Í ³åûñÇÝÇ ·áñÍáÕáõÃÛáõÝÝ»ñÇ ¹»Ù å³Ûù³ñÇ Ù³ëÇÝ ÎáÝí»ÝóÇ³Ý Éñ³óÝáÕ` ÙÇç³½·³ÛÇÝ ù³Õ³ù³óÇ³Ï³Ý ³íÇ³óÇ³Ý ëå³ë³ñÏáÕ û¹³Ý³í³Ï³Û³ÝÝ»ñáõÙ µéÝáõÃÛ³Ý ³åûñÇÝÇ ·áñÍáÕáõÃÛáõÝÝ»ñÇ ¹»Ù å³Ûù³ñÇ Ù³ëÇÝ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ÎáÕÙ Ñ³Ý¹Çë³óáÕ å»ï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µéÝáõÃÛ³Ý ³åûñÇÝÇ ·áñÍáÕáõÃÛáõÝÝ»ñÁ, áñáÝù Ï³ñáÕ »Ý íï³Ý·»É ÙÇç³½·³ÛÇÝ ù³Õ³ù³óÇ³Ï³Ý ³íÇ³óÇ³Ý ëå³ë³ñÏáÕ û¹³Ý³í³Ï³Û³ÝÝ»ñáõÙ ·ïÝíáÕ ³ÝÓ³Ýó ³Ýíï³Ý·áõÃÛáõÝÁ, Ï³Ù ëå³éÝ³ÉÇù »Ý Ñ³Ý¹Çë³ÝáõÙ ³Û¹åÇëÇ û¹³Ý³í³Ï³Û³ÝÝ»ñÇ ³Ýíï³Ý· ß³Ñ³·áñÍÙ³Ý Ñ³Ù³ñ, ù³Ûù³ÛáõÙ »Ý ³ßË³ñÑÇ ÅáÕáíáõñ¹Ý»ñÇ Ñ³í³ïÝ ³Û¹åÇëÇ û¹³Ý³í³Ï³Û³ÝÝ»ñÇ ³å³ÑáíáõÃÛ³Ý ÝÏ³ïÙ³Ùµ ¨ Ë³Ý·³ñáõÙ »Ý ù³Õ³ù³óÇ³Ï³Ý ³íÇ³óÇ³ÛÇ µÝ³Ï³ÝáÝ ·áñÍáõÝ»áõÃÛáõÝÁ µáÉáñ »ñÏñÝ»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áñ ³Û¹åÇëÇ ·áñÍáÕáõÃÛáõÝÝ»ñÇ Ç Ñ³Ûï ·³ÉÁ Éáõñç Ùï³í³ËáõÃÛáõÝÝ»ñ ¿ ³é³ç³óÝáõÙ ¨ áñ ³Û¹åÇëÇ ·áñÍáÕáõÃÛáõÝÝ»ñÇ Ï³ÝË³ñ·»ÉÙ³Ý Ýå³ï³Ïáí ³ÝÑñ³Å»ßï ¿ ³ÝÑ³å³Õ Ï»ñåáí Ó»éÝ³ñÏ»É Ñ³Ù³å³ï³ëË³Ý ÙÇçáóÝ»ñ Ñ³Ýó³·áñÍÝ»ñÇÝ å³ïÅ»Éáõ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ÁÝ¹áõÝ»É 1971 Ãí³Ï³ÝÇ ë»åï»Ùµ»ñÇ 23-ÇÝ ØáÝñ»³ÉáõÙ ëïáñ³·ñí³Í ø³Õ³ù³óÇ³Ï³Ý ³íÇ³óÇ³ÛÇ ³Ýíï³Ý·áõÃÛ³Ý ¹»Ù áõÕÕí³Í ³åûñÇÝÇ ·áñÍáÕáõÃÛáõÝÝ»ñÇ ¹»Ù å³Ûù³ñÇ Ù³ëÇÝ ÎáÝí»ÝóÇ³Ý Éñ³óÝáÕ` ÙÇç³½·³ÛÇÝ ù³Õ³ù³óÇ³Ï³Ý ³íÇ³óÇ³Ý ëå³ë³ñÏáÕ û¹³Ý³í³Ï³Û³ÝÝ»ñáõÙ µéÝáõÃÛ³Ý ³åûñÇÝÇ ·áñÍáÕáõÃÛáõÝÝ»ñÇÝ í»ñ³µ»ñáÕ ¹ñáõÛÃÝ»ñ`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Éñ³óÝáõÙ ¿ 1971 Ãí³Ï³ÝÇ ë»åï»Ùµ»ñÇ 23-ÇÝ ØáÝñ»³ÉáõÙ ëïáñ³·ñí³Í ø³Õ³ù³óÇ³Ï³Ý ³íÇ³óÇ³ÛÇ ³Ýíï³Ý·áõÃÛ³Ý ¹»Ù áõÕÕí³Í ³åûñÇÝÇ ·áñÍáÕáõÃÛáõÝÝ»ñÇ ¹»Ù å³Ûù³ñÇ Ù³ëÇÝ ÎáÝí»ÝóÇ³Ý (³ÛëáõÑ»ï` ÎáÝí»ÝóÇ³), ¨ ëáõÛÝ ²ñÓ³Ý³·ñáõÃÛ³Ý ÎáÕÙ»ñÇ Ñ³Ù³ñ ÎáÝí»ÝóÇ³Ý ¨ ²ñÓ³Ý³·ñáõÃÛáõÝÁ ¹Çï³ñÏíáõÙ »Ý áñå»ë ÙÇ³ëÝ³Ï³Ý ÷³ëï³ÃáõÕÃ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1-ÇÝ Ñá¹í³ÍÁ Éñ³óíáõÙ ¿ Ýáñ` 1bis Ï»ïáí` Ñ»ï¨Û³É ß³ñ³¹ñ³Ýùáí.</w:t>
      </w:r>
    </w:p>
    <w:p>
      <w:pPr>
        <w:pStyle w:val="TextBody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1bis. ò³ÝÏ³ó³Í ³ÝÓ Ñ³Ýó³·áñÍáõÃÛáõÝ ¿ Ï³ï³ñáõÙ, »Ã» ³ÛÝ, ³åûñÇÝ³µ³ñ ¨ Ï³ÝË³Ùï³Íí³Í, ó³ÝÏ³ó³Í ë³ñùÇ, ÝÛáõÃÇ Ï³Ù ½»ÝùÇ ÙÇçáóá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µéÝáõÃÛ³Ý ·áñÍáÕáõÃÛáõÝ ¿ Çñ³Ï³Ý³óÝáõÙ ÙÇç³½·³ÛÇÝ ³íÇ³óÇ³Ý ëå³ë³ñÏáÕ û¹³Ý³í³Ï³Û³ÝáõÙ ·ïÝíáÕ ³ÝÓÇ ÝÏ³ïÙ³Ùµ, áñÁ å³ï×³éáõÙ ¿ Ï³Ù Ï³ñáÕ ¿ å³ï×³é»É Éáõñç íÝ³ë ³éáÕçáõÃÛ³ÝÁ Ï³Ù µ»ñ»É Ù³Ñí³Ý, Ï³Ù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áãÝã³óÝáõÙ Ï³Ù Éáõñç íÝ³ëÝ»ñ ¿ å³ï×³éáõÙ ÙÇç³½·³ÛÇÝ ³íÇ³óÇ³Ý ëå³ë³ñÏáÕ û¹³Ý³í³Ï³Û³ÝÇ ë³ñù³íáñáõÙÝ»ñÇÝ Ï³Ù ßÇÝáõÃÛáõÝÝ»ñÇÝ, Ï³Ù ß³Ñ³·áñÍÙ³Ý Ù»ç ã·ïÝíáÕ û¹³Ý³í³Ï³Û³ÝáõÙ ï»Õ³Ï³Ûí³Í û¹³Ý³í»ñÇÝ, Ï³Ù Ë³Ý·³ñáõÙ ¿ û¹³Ý³í³Ï³Û³ÝÇ Í³é³ÛáõÃÛáõÝÝ»ñÇ ³ßË³ï³Ýù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Ã» ³Û¹ ·áñÍáÕáõÃÛáõÝÁ íï³Ý·áõÙ ¿ Ï³Ù Ï³ñáÕ ¿ íï³Ý·»É ³Ýíï³Ý·áõÃÛ³Ý å³Ñå³ÝÙ³ÝÝ ³Û¹ û¹³Ý³í³Ï³Û³ÝáõÙ¦:</w:t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1-ÇÝ Ñá¹í³ÍÇ 2-ñ¹ Ï»ïÇ §³¦ »ÝÃ³Ï»ïáõÙ §1-ÇÝ Ï»ïáõÙ¦ µ³é»ñÇó Ñ»ïá ³í»É³ÝáõÙ »Ý §Ï³Ù 1bis Ï»ïáõÙ¦ µ³é»ñÁ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5-ñ¹ Ñá¹í³ÍÁ Éñ³óíáõÙ ¿ Ýáñ` 2bis Ï»ïáí` Ñ»ï¨Û³É ß³ñ³¹ñ³Ýùáí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2bis. Úáõñ³ù³ÝãÛáõñ ä³ÛÙ³Ý³íáñíáÕ å»ïáõÃÛáõÝ Ó»éÝ³ñÏáõÙ ¿ ³ÛÝåÇëÇ ÙÇçáóÝ»ñ, áñáÝù Ï³ñáÕ »Ý ³ÝÑñ³Å»ßï ÉÇÝ»É ³Û¹ ä»ïáõÃÛ³Ý Çñ³í³½áñáõÃÛáõÝÁ 1-ÇÝ Ñá¹í³ÍÇ 1bis Ï»ïáõÙ ¨ 1-ÇÝ Ñá¹í³ÍÇ 2-ñ¹ Ï»ïáõÙ Ýßí³Í Ñ³Ýó³·áñÍáõÃÛáõÝÝ»ñÇ ÝÏ³ïÙ³Ùµ ë³ÑÙ³Ý»Éáõ Ñ³Ù³ñ` ³ÛÝù³Ýáí, áñù³Ýáí ³Û¹ Ï»ïÁ í»ñ³µ»ñíáõÙ ¿ Ýßí³Í Ñ³Ýó³·áñÍáõÃÛáõÝÝ»ñÇÝ, ³ÛÝ ¹»åù»ñáõÙ, »ñµ »ÝÃ³¹ñíáÕ Ñ³Ýó³·áñÍÁ ·ïÝíáõÙ ¿ ³Û¹ ä»ïáõÃÛ³Ý ï³ñ³ÍùáõÙ, ¨ í»ñçÇÝë Ýñ³Ý ãÇ Ñ³ÝÓÝáõÙ 8-ñ¹ Ñá¹í³Íáí ë³ÑÙ³Ýí³Í Ï³ñ·áí ëáõÛÝ Ñá¹í³ÍÇ 1-ÇÝ Ï»ïÇ §³¦ »ÝÃ³Ï»ïáõÙ Ýßí³Í ä»ïáõÃÛáõÝÝ»ñÇó áñ¨¿ Ù»ÏÇÝ¦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µ³ó ¿ ÉÇÝ»Éáõ ëïáñ³·ñÙ³Ý Ñ³Ù³ñ 1988 Ãí³Ï³ÝÇ ÷»ïñí³ñÇ 24-ÇÝ ØáÝñ»³É ù³Õ³ùáõÙ` 1988 Ãí³Ï³ÝÇ ÷»ïñí³ñÇ 9-Çó 24-Á ØáÝñ»³É ù³Õ³ùáõÙ Ï³Û³ó³Í ú¹³ÛÇÝ Çñ³íáõÝùÇ ÙÇç³½·³ÛÇÝ Ñ³Ù³ÅáÕáíÇ Ù³ëÝ³ÏÇó å»ïáõÃÛáõÝÝ»ñÇ ÏáÕÙÇó: 1988 Ãí³Ï³ÝÇ Ù³ñïÇ 1-Çó ²ñÓ³Ý³·ñáõÃÛáõÝÁ µ³óí»Éáõ ¿ µáÉáñ å»ïáõÃÛáõÝÝ»ñÇ ÏáÕÙÇó ëïáñ³·ñÙ³Ý Ñ³Ù³ñ ÈáÝ¹áÝáõÙ, ØáëÏí³ÛáõÙ, ì³ßÇÝ·ïáÝáõÙ ¨ ØáÝñ»³ÉáõÙ` ÙÇÝã¨ 6-ñ¹ Ñá¹í³ÍÇ Ñ³Ù³Ó³ÛÝ ¹ñ³ áõÅÇ Ù»ç ÙïÝ»Éáõ å³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³ÛÝ ëïáñ³·ñ³Í ä»ïáõÃÛáõÝÝ»ñÇ ÏáÕÙÇó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»ïáõÃÛáõÝ, áñÁ ÎáÝí»ÝóÇ³ÛÇ ä³ÛÙ³Ý³íáñíáÕ å»ïáõÃÛáõÝ ãÇ Ñ³Ý¹Çë³ÝáõÙ, Ï³ñáÕ ¿ í³í»ñ³óÝ»É ëáõÛÝ ²ñÓ³Ý³·ñáõÃÛáõÝÁ, »Ã» ÙÇ³Å³Ù³Ý³Ï í³í»ñ³óÝÇ ÎáÝí»ÝóÇ³Ý Ï³Ù ¹ñ³Ý ÙÇ³Ý³ ÎáÝí»ÝóÇ³ÛÇ 15-ñ¹ Ñá¹í³Íáí ë³ÑÙ³Ýí³Í Ï³ñ·áí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·ñ»ñÝ Ç å³Ñ »Ý Ñ³ÝÓÝíáõÙ ÊáñÑñ¹³ÛÇÝ êáóÇ³ÉÇëï³Ï³Ý Ð³Ýñ³å»ïáõÃÛáõÝÝ»ñÇ ØÇáõÃÛ³Ý, Ø»Í ´ñÇï³ÝÇ³ÛÇ ¨ ÐÛáõëÇë³ÛÇÝ ÆéÉ³Ý¹Ç³ÛÇ ØÇ³óÛ³É Â³·³íáñáõÃÛ³Ý ¨ ²Ù»ñÇÏ³ÛÇ ØÇ³óÛ³É Ü³Ñ³Ý·Ý»ñÇ Î³é³í³ñáõÃÛáõÝÝ»ñÇÝ Ï³Ù ø³Õ³ù³óÇ³Ï³Ý ³íÇ³óÇ³ÛÇ ÙÇç³½·³ÛÇÝ Ï³½Ù³Ï»ñåáõÃÛ³ÝÁ, áñáÝù ëáõÛÝáí ë³ÑÙ³ÝíáõÙ »Ý áñå»ë ³í³Ý¹³å³Ñ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ëïáñ³·ñ³Í ï³ë ä»ïáõÃÛáõÝÝ»ñÇ ÏáÕÙÇó í³í»ñ³·ñ»ñÝ Ç å³Ñ Ñ³ÝÓÝ»Éáõó Ñ»ïá, ³ÛÝ ¹ñ³Ýó Ñ³Ù³ñ áõÅÇ Ù»ç ¿ ÙïÝáõÙ 10-ñ¹ í³í»ñ³·ñÇ Ç å³Ñ Ñ³ÝÓÝÙ³Ý å³ÑÇó 30-ñ¹ ûñÁ: ²ÛÝ áõÅÇ Ù»ç ¿ ÙïÝáõÙ Çñ í³í»ñ³·ÇñÝ ³Û¹ Å³ÙÏ»ïÇó áõß Ç å³Ñ Ñ³ÝÓÝ³Í Ûáõñ³ù³ÝãÛáõñ ä»ïáõÃÛ³Ý Ñ³Ù³ñ` í³í»ñ³·ÇñÝ Ç å³Ñ Ñ³ÝÓÝ»Éáõ å³ÑÇó 30-ñ¹ ûñÁ: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ó Ñ»ïá ëáõÛÝ ²ñÓ³Ý³·ñáõÃÛáõÝÁ ·ñ³ÝóíáõÙ ¿ ³í³Ý¹³å³Ñ å»ïáõÃÛáõÝÝ»ñÇ ÏáÕÙÇó` ØÇ³íáñí³Í ³½·»ñÇ Ï³½Ù³Ï»ñåáõÃÛ³Ý Î³ÝáÝ³¹ñáõÃÛ³Ý 102-ñ¹ Ñá¹í³ÍÇ ¨ ØÇç³½·³ÛÇÝ ù³Õ³ù³óÇ³Ï³Ý ³íÇ³óÇ³ÛÇ ÏáÝí»ÝóÇ³ÛÇ /âÇÏ³·á, 1944Ã./ 83-ñ¹ Ñá¹í³Í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 å³ÑÇó ëáõÛÝ ²ñÓ³Ý³·ñáõÃÛáõÝÁ µ³ó ¿ ³ÛÝ ãëïáñ³·ñ³Í ó³ÝÏ³ó³Í ä»ïáõÃÛ³Ý ëïáñ³·ñÙ³Ý Ñ³Ù³ñ:</w:t>
      </w:r>
    </w:p>
    <w:p>
      <w:pPr>
        <w:pStyle w:val="TextBody"/>
        <w:numPr>
          <w:ilvl w:val="0"/>
          <w:numId w:val="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»ïáõÃÛáõÝ, áñÁ ÎáÝí»ÝóÇ³ÛÇ ä³ÛÙ³Ý³íáñíáÕ å»ïáõÃÛáõÝ ãÇ Ñ³Ý¹Çë³ÝáõÙ, Ï³ñáÕ ¿ í³í»ñ³óÝ»É ëáõÛÝ ²ñÓ³Ý³·ñáõÃÛáõÝÁ, »Ã» ÙÇ³Å³Ù³Ý³Ï í³í»ñ³óÝÇ ÎáÝí»ÝóÇ³Ý Ï³Ù ¹ñ³Ý ÙÇ³Ý³ ÎáÝí»ÝóÇ³ÛÇ 15-ñ¹ Ñá¹í³Íáí ë³ÑÙ³Ýí³Í Ï³ñ·áí:</w:t>
      </w:r>
    </w:p>
    <w:p>
      <w:pPr>
        <w:pStyle w:val="TextBody"/>
        <w:numPr>
          <w:ilvl w:val="0"/>
          <w:numId w:val="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Ó³Ý³·ñáõÃÛ³ÝÁ ÙÇ³Ý³Éáõ Ù³ëÇÝ ÷³ëï³ÃÕÃ»ñÁ Ç å³Ñ »Ý Ñ³ÝÓÝíáõÙ ³í³Ý¹³å³ÑÝ»ñÇÝ, ÇëÏ ÙÇ³óáõÙÝ áõÅÇ Ù»ç ¿ ÙïÝáõÙ ¹ñ³Ýù Ç å³Ñ Ñ³ÝÓÝ»Éáõ å³ÑÇó 30-ñ¹ 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ó³ÝÏ³ó³Í ëïáñ³·ñáÕ ÎáÕÙ Ï³ñáÕ ¿ ³ÛÝ ã»ÕÛ³É Ñ³Ûï³ñ³ñ»É` ³í³Ý¹³å³ÑÝ»ñÇÝ ³Û¹ Ù³ëÇÝ ·ñ³íáñ Í³ÝáõóáõÙ áõÕ³ñÏ»Éáõ ÙÇçáóáí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Ý áõÅÇ Ù»ç ¿ ÙïÝáõÙ ³í³Ý¹³å³Ñ å»ïáõÃÛáõÝÝ»ñÇ ÏáÕÙÇó Ýßí³Í Í³ÝáõóáõÙÝ ëï³Ý³Éáõ ûñí³ÝÇó í»ó ³ÙÇë Ñ»ïá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ã»ÕÛ³É Ñ³Ûï³ñ³ñ»ÉÁ ãÇ Ýß³Ý³ÏáõÙ ÎáÝí»ÝóÇ³ÛÇ ã»ÕÛ³É Ñ³Ûï³ñ³ñ»ÉÁ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áñ¨¿ ä³ÛÙ³Ý³íáñíáÕ å»ïáõÃÛ³Ý ÏáÕÙÇó ÎáÝí»ÝóÇ³ÛÇ ã»ÕÛ³É Ñ³Ûï³ñ³ñ»ÉÁ Ýß³Ý³ÏáõÙ ¿ Ý³¨ ëáõÛÝ ²ñÓ³Ý³·ñáõÃÛ³Ý ã»ÕÛ³É Ñ³Ûï³ñ³ñ»É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Ý»ñÝ ³ÝÙÇç³å»ë Í³ÝáõóáõÙ »Ý ëáõÛÝ ²ñÓ³Ý³·ñáõÃÛáõÝÁ ëïáñ³·ñ³Í Ï³Ù ¹ñ³Ý ÙÇ³ó³Í µáÉáñ ä»ïáõÃÛáõÝÝ»ñÇÝ ¨ ÎáÝí»ÝóÇ³Ý ëïáñ³·ñ³Í Ï³Ù ¹ñ³Ý ÙÇ³ó³Í µáÉáñ ä»ïáõÃÛáõÝÝ»ñÇ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áõÛÝ ²ñÓ³Ý³·ñáõÃÛ³Ý Ûáõñ³ù³ÝãÛáõñ ëïáñ³·ñÙ³Ý ¨ í³í»ñ³·ñÇ Ï³Ù ÙÇ³Ý³Éáõ í»ñ³µ»ñÛ³É ÷³ëï³ÃáõÕÃÁ Ç å³Ñ Ñ³ÝÓÝ»Éáõ Ûáõñ³ù³ÝãÛáõñ ¹»åùÇ Ù³ëÇÝ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áõÛÝ ²ñÓ³Ý³·ñáõÃÛáõÝÁ ã»ÕÛ³É Ñ³Ûï³ñ³ñ»Éáõ Í³ÝáõóáõÙÝ ëï³Ý³Éáõ Ù³ëÇÝ` ëï³óÙ³Ý ³Ùë³ÃíÇ ÝßáõÙáí: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Ý»ñÁ Ý³¨ Í³ÝáõóáõÙ »Ý 1-ÇÝ Ï»ïáõÙ Ýßí³Í ä»ïáõÃÛáõÝÝ»ñÇÝ 6-ñ¹ Ñá¹í³ÍÇ ¹ñáõÛÃÝ»ñÇÝ Ñ³Ù³å³ï³ëË³Ý ëáõÛÝ ²ñÓ³Ý³·ñáõÃÛ³Ý áõÅÇ Ù»ç ÙïÝ»Éáõ ûñí³ Ù³ë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 Ý»ñÏ³Û³óáõóÇãÝ»ñÁ, Çñ»Ýó Î³é³í³ñáõÃÛáõÝÝ»ñÇ ÏáÕÙÇó ûÅïí³Í ÉÇÝ»Éáí Ñ³Ù³å³ï³ëË³Ý ÉÇ³½áñáõÃÛáõÝÝ»ñáí, ëïáñ³·ñ»óÇÝ ëáõÛÝ ²ñÓ³Ý³·ñáõÃÛáõÝ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Ýñ»³É ù³Õ³ùáõÙ 1988 Ãí³Ï³ÝÇ ÷»ïñí³ñÇ 24-ÇÝ, ãáñë µÝûñÇÝ³ÏÇó` Ûáõñ³ù³ÝãÛáõñÝ ³Ý·É»ñ»Ý, ýñ³Ýë»ñ»Ý, éáõë»ñ»Ý ¨ Çëå³Ý»ñ»Ý, ÁÝ¹ áñáõÙ µáÉáñ ï»ùëï»ñÝ ¿É Ñ³í³ë³ñ³½áñ »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²ñÓ³Ý³·ñáõÃÛáõÝÁ Ð³Û³ëï³ÝÇ Ð³Ýñ³å»ïáõÃÛ³Ý Ñ³Ù³ñ áõÅÇ Ù»ç ¿ Ùï»É 2002 Ãí³Ï³ÝÇ ÑáÏï»Ùµ»ñÇ 10-Çó:</w:t>
      </w:r>
    </w:p>
    <w:p>
      <w:pPr>
        <w:pStyle w:val="TextBody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59:00Z</dcterms:created>
  <dc:creator>Andrey</dc:creator>
  <dc:description/>
  <dc:language>en-US</dc:language>
  <cp:lastModifiedBy>User</cp:lastModifiedBy>
  <dcterms:modified xsi:type="dcterms:W3CDTF">2004-08-18T08:04:00Z</dcterms:modified>
  <cp:revision>7</cp:revision>
  <dc:subject/>
  <dc:title>²ðÒ²Ü²ðàôÂÚàôÜ</dc:title>
</cp:coreProperties>
</file>