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6"/>
        </w:rPr>
      </w:pPr>
      <w:r>
        <w:rPr>
          <w:b/>
          <w:sz w:val="26"/>
        </w:rPr>
        <w:t>Èð²òàôòÆâ ²ðÒ²Ü²¶ðàôÂÚàôÜ</w:t>
      </w:r>
    </w:p>
    <w:p>
      <w:pPr>
        <w:pStyle w:val="BodyText2"/>
        <w:ind w:left="450" w:right="546" w:hanging="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BodyText2"/>
        <w:ind w:right="77" w:hanging="0"/>
        <w:jc w:val="center"/>
        <w:rPr>
          <w:sz w:val="26"/>
          <w:lang w:val="ru-RU"/>
        </w:rPr>
      </w:pPr>
      <w:r>
        <w:rPr>
          <w:b/>
          <w:sz w:val="26"/>
          <w:lang w:val="ru-RU"/>
        </w:rPr>
        <w:t>ê¨ÍáíÛ³Ý ïÝï»ë³Ï³Ý Ñ³Ù³·áñÍ³ÏóáõÃÛ³Ý Ï³½Ù³Ï»ñåáõÃÛ³Ý ³ñïáÝáõÃÛáõÝÝ»ñÇ ¨ ³ÝÓ»éÝÙË»ÉÇáõÃÛáõÝÝ»ñÇ Ù³ëÇÝ</w:t>
      </w:r>
    </w:p>
    <w:p>
      <w:pPr>
        <w:pStyle w:val="BodyText2"/>
        <w:ind w:right="77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BodyText2"/>
        <w:ind w:right="7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¨ÍáíÛ³Ý ïÝï»ë³Ï³Ý Ñ³Ù³·áñÍ³ÏóáõÃÛ³Ý ÑÇÙÝ³¹Çñ ³Ý¹³ÙÝ»ñÁª ²Éµ³ÝÇ³ÛÇ Ð³Ýñ³å»ïáõÃÛáõÝÁ, Ð³Û³ëï³ÝÇ Ð³Ýñ³å»ïáõÃÛáõÝÁ, ²¹ñµ»ç³ÝÇ Ð³Ýñ³å»ïáõÃÛáõÝÁ, ´áõÉÕ³ñÇ³ÛÇ Ð³Ýñ³å»ïáõÃÛáõÝÁ, ìñ³ëï³ÝÁ, ÐáõÝ³ëï³ÝÇ Ð³Ýñ³å»ïáõÃÛáõÝÁ, ØáÉ¹áí³ÛÇ Ð³Ýñ³å»ïáõÃÛáõÝÁ, èáõÙÇÝÇ³Ý, èáõë³ëï³ÝÇ ¸³ßÝáõÃÛáõÝÁ, ÂáõñùÇ³ÛÇ Ð³Ýñ³å»ïáõÃÛáõÝÁ ¨ àõÏñ³ÇÝ³Ý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 ê¨ÍáíÛ³Ý ïÝï»ë³Ï³Ý Ñ³Ù³·áñÍ³ÏóáõÃÛ³Ý Ï³½Ù³Ï»ñåáõÃÛ³Ý Î³ÝáÝ³¹ñáõÃÛ³Ý ³é³çÇÝ Ñá¹í³ÍÇ, Áëï áñÇ ÑÇÙÝ³¹Çñ ³Ý¹³ÙÝ»ñÁ ÑÇÙÝáõÙ »Ý ê¨ÍáíÛ³Ý ïÝï»ë³Ï³Ý Ñ³Ù³·áñÍ³ÏóáõÃÛ³Ý Ï³½Ù³Ï»ñåáõÃÛáõÝÁ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³éÝ»Éáí ê¨ÍáíÛ³Ý ïÝï»ë³Ï³Ý Ñ³Ù³·áñÍ³ÏóáõÃÛ³Ý Ï³½Ù³Ï»ñåáõÃÛ³Ý Î³ÝáÝ³¹ñáõÃÛ³Ý 28-ñ¹ Ñá¹í³ÍÁ, Áëï áñÇ ³Ý¹³ÙÝ»ñÁ ÏÝùáõÙ »Ý ê¨ÍáíÛ³Ý ïÝï»ë³Ï³Ý Ñ³Ù³·áñÍ³ÏóáõÃÛ³Ý Ï³½Ù³Ï»ñåáõÃÛ³Ý §²ñïáÝáõÃÛáõÝÝ»ñÇ ¨ ³ÝÓ»éÝÙË»ÉÇáõÃÛ³Ý Ù³ëÇÝ¦ Éñ³óáõóÇã ²ñÓ³Ý³·ñáõÃÛáõÝ,</w:t>
      </w:r>
    </w:p>
    <w:p>
      <w:pPr>
        <w:pStyle w:val="Normal"/>
        <w:ind w:right="77" w:firstLine="720"/>
        <w:jc w:val="both"/>
        <w:rPr>
          <w:sz w:val="26"/>
          <w:lang w:val="ru-RU"/>
        </w:rPr>
      </w:pPr>
      <w:r>
        <w:rPr>
          <w:rFonts w:cs="Times Armenian" w:ascii="Times Armenian" w:hAnsi="Times Armenian"/>
          <w:sz w:val="26"/>
        </w:rPr>
        <w:t xml:space="preserve">ÝÏ³ïÇ ³éÝ»Éáí ê¨ÍáíÛ³Ý ïÝï»ë³Ï³Ý Ñ³Ù³·áñÍ³ÏóáõÃÛ³Ý Ï³½Ù³Ï»ñåáõÃÛ³Ý Î³ÝáÝ³¹ñáõÃÛ³Ý 28-ñ¹ Ñá¹í³ÍÁ, Ñ³Ù³Ó³ÛÝ áñÇ ê¨ÍáíÛ³Ý ïÝï»ë³Ï³Ý Ñ³Ù³·áñÍ³ÏóáõÃÛ³Ý Ï³½Ù³Ï»ñåáõÃÛáõÝÁ, ¹ñ³ å³ßïáÝÛ³Ý»ñÁ ¨ ³Ý¹³Ù å»ïáõÃÛáõÝÝ»ñÇ Ý»ñÏ³Û³óáõóÇãÝ»ñÁ û·ïíáõÙ »Ý Ø²Î-Ç ¶ÉË³íáñ ³ë³ÙµÉ»³ÛÇ 1946Ã. </w:t>
      </w:r>
      <w:r>
        <w:rPr>
          <w:rFonts w:cs="Times Armenian" w:ascii="Times Armenian" w:hAnsi="Times Armenian"/>
          <w:sz w:val="26"/>
          <w:lang w:val="ru-RU"/>
        </w:rPr>
        <w:t xml:space="preserve">÷»ïñí³ñÇ 13-ÇÝ ÁÝ¹áõÝí³Íª §Ø²Î-Ç ³ñïáÝáõÃÛáõÝÝ»ñÇ ¨ ³ÝÓ»éÝÙË»ÉÇáõÃÛ³Ý¦ ÎáÝí»ÝóÇ³Ûáí ³Ùñ³·ñí³Í ³ñïáÝáõÃÛáõÝÝ»ñÇó ¨ ³ÝÓ»éÝÙË»ÉÇáõÃÛáõÝÇó, ÇÝãÁ ê¨ÍáíÛ³Ý ïÝï»ë³Ï³Ý Ñ³Ù³·áñÍ³ÏóáõÃÛ³Ý ëÏ½µáõÝùÝ»ñÇ ¨ Ýå³ï³ÏÝ»ñÇ Ñ³Ù³Ó³ÛÝ ³ÝÑñ³Å»ßï ¿  Çñ»Ýó ·áñÍáõÝ»áõÃÛ³Ý ³ÝÏ³Ë Çñ³Ï³Ý³óÙ³Ý Ñ³Ù³ñ, </w:t>
      </w:r>
    </w:p>
    <w:p>
      <w:pPr>
        <w:pStyle w:val="Normal"/>
        <w:ind w:left="450"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å³ÛÙ³Ý³íáñí»óÇÝ Ñ»ï¨Û³ÉÇ Ù³ëÇÝª</w:t>
      </w:r>
    </w:p>
    <w:p>
      <w:pPr>
        <w:pStyle w:val="Normal"/>
        <w:ind w:left="448"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¶ÉáõË 1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sz w:val="26"/>
          <w:u w:val="single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ê³ÑÙ³ÝáõÙÝ»ñ</w:t>
      </w:r>
    </w:p>
    <w:p>
      <w:pPr>
        <w:pStyle w:val="Heading5"/>
        <w:ind w:right="77" w:hanging="0"/>
        <w:rPr>
          <w:rFonts w:ascii="Times Armenian" w:hAnsi="Times Armenian" w:cs="Times Armenian"/>
          <w:b/>
          <w:b/>
          <w:bCs/>
          <w:sz w:val="26"/>
          <w:u w:val="single"/>
          <w:lang w:val="ru-RU"/>
        </w:rPr>
      </w:pPr>
      <w:r>
        <w:rPr>
          <w:rFonts w:cs="Times Armenian"/>
          <w:b/>
          <w:bCs/>
          <w:sz w:val="26"/>
          <w:u w:val="single"/>
          <w:lang w:val="ru-RU"/>
        </w:rPr>
      </w:r>
    </w:p>
    <w:p>
      <w:pPr>
        <w:pStyle w:val="Heading5"/>
        <w:ind w:right="77" w:hanging="0"/>
        <w:rPr>
          <w:b/>
          <w:b/>
          <w:bCs/>
          <w:sz w:val="26"/>
        </w:rPr>
      </w:pPr>
      <w:r>
        <w:rPr>
          <w:b/>
          <w:bCs/>
          <w:sz w:val="26"/>
        </w:rPr>
        <w:t>Ðá¹í³Í 1</w:t>
      </w:r>
    </w:p>
    <w:p>
      <w:pPr>
        <w:pStyle w:val="Normal"/>
        <w:ind w:right="77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77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 Ýå³ï³ÏÝ»ñÇ Ñ³Ù³ñª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§Î³ÝáÝ³¹ñáõÃÛáõÝ¦ Ýß³Ý³ÏáõÙ ¿ 1998Ã. ÑáõÝÇëÇ 5-ÇÝ Ú³ÉÃ³ÛáõÙ ëïáñ³·ñí³Í ê¨ÍáíÛ³Ý ïÝï»ë³Ï³Ý Ñ³Ù³·áñÍ³ÏóáõÃÛ³Ý Ï³½Ù³Ï»ñåáõÃÛ³Ý Î³ÝáÝ³¹ñáõÃÛáõÝÁ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µ/ §êÌîÐ¦ Ýß³Ý³ÏáõÙ ¿ ê¨ÍáíÛ³Ý ïÝï»ë³Ï³Ý Ñ³Ù³·áñÍ³ÏóáõÃÛ³Ý Ï³½Ù³Ï»ñåáõÃÛáõÝ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·/ §³Ý¹³Ù å»ïáõÃÛáõÝÝ»ñ¦ Ýß³Ý³ÏáõÙ ¿ Î³ÝáÝ³¹ñáõÃÛ³Ý ¨ ëáõÛÝ ²ñÓ³Ý³·ñáõÃÛ³Ý ÎáÕÙ»ñ Ñ³Ý¹Çë³óáÕ å»ïáõÃÛáõÝÝ»ñ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¹/ §ÊáñÑáõñ¹¦ Ýß³Ý³ÏáõÙ ¿ êÌîÐ ³Ý¹³Ù å»ïáõÃÛáõÝÝ»ñÇ ³ñï·áñÍÝ³Ë³ñ³ñÝ»ñÇ  ÊáñÑáõñ¹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»/ §³Ý¹³Ù å»ïáõÃÛáõÝÝ»ñÇ Ý»ñÏ³Û³óáõóÇãÝ»ñ¦ Ýß³Ý³ÏáõÙ ¿ ³½·³ÛÇÝ å³ïíÇñ³ÏáõÃÛáõÝÝ»ñÇ å³ïíÇñ³ÏÝ»ñ, ÷áË³ñÇÝáÕ å³ïíÇñ³ÏÝ»ñ, ËáñÑñ¹³ïáõÝ»ñ, ï»ËÝÇÏ³Ï³Ý ÷áñÓ³·»ïÝ»ñ ¨ êÌîÐ-Ç ¨ Ýñ³ Ï³éáõÛóÝ»ñÇ ³ßË³ï³ÝùÝ»ñÇÝ Ù³ëÝ³ÏóáÕ ù³ñïáõÕ³ñÝ»ñ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½/ §ØØø¦ Ýß³Ý³ÏáõÙ ¿ êÌîÐ Øßï³Ï³Ý ÙÇç³½·³ÛÇÝ ù³ñïáõÕ³ñáõÃÛáõÝ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¿/ §¶ÉË³íáñ ù³ñïáõÕ³ñ¦ Ýß³Ý³ÏáõÙ ¿ ØØø ¶ÉË³íáñ ù³ñïáõÕ³ñ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Á/ §ØØø ³ßË³ï³Ï³½Ù¦ Ýß³Ý³ÏáõÙ ¿ ØØø ïÝûñÇÝáõÃÛ³Ý Ï³½Ù, Ù³ëÝ³·Çï³Ï³Ý ³ÝÓÝ³Ï³½Ù ¨ ï»ËÝÇÏ³Ï³Ý ³ÝÓÝ³Ï³½Ù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Ã/ §êÌîÐ ë»÷³Ï³ÝáõÃÛáõÝ¦ Ýß³Ý³ÏáõÙ ¿ êÌîÐ ë»÷³Ï³ÝáõÃÛáõÝÁ, Ý»ñ³éÛ³É ýáÝ¹»ñÁ ¨ ³ÛÉ ë»÷³Ï³ÝáõÃÛáõÝÁ, áñáÝù å³ïÏ³ÝáõÙ, ïÇñ³å»ïíáõÙ ¨ /Ï³Ù í»ñ³ÑëÏíáõÙ »Ý êÌîÐ-Ç ÏáÕÙÇóª í»ñçÇÝÇë å³ßïáÝ³Ï³Ý å³ñï³íáñáõÃÛáõÝÝ»ñÇ Ñ³Ù³Ó³ÛÝ, </w:t>
      </w:r>
    </w:p>
    <w:p>
      <w:pPr>
        <w:pStyle w:val="BlockText"/>
        <w:ind w:left="0" w:right="77" w:firstLine="720"/>
        <w:rPr>
          <w:lang w:val="ru-RU"/>
        </w:rPr>
      </w:pPr>
      <w:r>
        <w:rPr>
          <w:lang w:val="ru-RU"/>
        </w:rPr>
        <w:t>Å/ §Þ»Ýù»ñ, Ï³éáõÛóÝ»ñ¦ Ýß³Ý³ÏáõÙ ¿ ßÇÝáõÃÛáõÝÝ»ñ Ï³Ù ßÇÝáõÃÛáõÝÝ»ñÇ Ù³ë»ñ, Ý»ñ³éÛ³É ûÅ³Ý¹³Ï ÑáÕ³Ù³ë»ñ, áñáÝù û·ï³·áñÍíáõÙ »Ý ÙÇ³ÛÝ êÌîÐ Ýå³ï³ÏÝ»ñÇ Ñ³Ù³ñ, ³ÝÏ³Ë ¹ñ³Ýó ë»÷³Ï³ÝáõÃÛ³Ý Çñ³íáõÝùÇó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Å³/ §²ñËÇíÝ»ñ¦ Ýß³Ý³ÏáõÙ ¿ ·ñ³éáõÙÝ»ñ, Ý³Ù³Ï³·ñáõÃÛáõÝ, Ñ³ßí³å³Ñ³Ï³Ý ·ñ³éáõÙÝ»ñ ¨ µáÉáñ ýÇÝ³Ýë³Ï³Ý ÷³ëï³ÃÕÃ»ñÁ, Ó»é³·ñ»ñ, ß³ñÅ³Ï³Ý ¨ ³Ýß³ñÅ ÝÏ³ñÝ»ñ ¨ Å³å³í»ÝÝ»ñ, Ó³ÛÝ³·ñáõÃÛáõÝÝ»ñ, Ñ³Ù³Ï³ñ·ã³ÛÇÝ Íñ³·ñ»ñ, ·ñ³íáñ ÝÛáõÃ»ñ, ï»ë³Å³å³í»ÝÝ»ñ Ï³Ù ëÏ³í³é³ÏÝ»ñ, ï»Õ»Ï³ïí³Ï³Ý ëÏ³í³é³ÏÝ»ñ, Ï³Ù Å³å³í»ÝÝ»ñ, áñáÝù å³ïÏ³ÝáõÙ Ï³Ù å³ÑíáõÙ »Ý êÌîÐ-Ç ÏáÕÙÇó:        </w:t>
      </w:r>
    </w:p>
    <w:p>
      <w:pPr>
        <w:pStyle w:val="Normal"/>
        <w:ind w:right="77" w:hanging="0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¶</w:t>
      </w:r>
      <w:r>
        <w:rPr>
          <w:rFonts w:cs="Times Armenian" w:ascii="Times Armenian" w:hAnsi="Times Armenian"/>
          <w:b/>
          <w:sz w:val="26"/>
        </w:rPr>
        <w:t>ÉáõË</w:t>
      </w:r>
      <w:r>
        <w:rPr>
          <w:rFonts w:cs="Times Armenian" w:ascii="Times Armenian" w:hAnsi="Times Armenian"/>
          <w:b/>
          <w:sz w:val="26"/>
          <w:lang w:val="ru-RU"/>
        </w:rPr>
        <w:t xml:space="preserve"> </w:t>
      </w:r>
      <w:r>
        <w:rPr>
          <w:rFonts w:cs="Times Armenian" w:ascii="Times Armenian" w:hAnsi="Times Armenian"/>
          <w:b/>
          <w:sz w:val="26"/>
        </w:rPr>
        <w:t>2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bCs/>
          <w:sz w:val="26"/>
          <w:lang w:val="ru-RU"/>
        </w:rPr>
      </w:pPr>
      <w:r>
        <w:rPr>
          <w:rFonts w:cs="Times Armenian" w:ascii="Times Armenian" w:hAnsi="Times Armenian"/>
          <w:b/>
          <w:bCs/>
          <w:sz w:val="26"/>
          <w:lang w:val="ru-RU"/>
        </w:rPr>
        <w:t>²ñÓ³Ý³·ñáõÃÛ³Ý Çñ³Ï³Ý³óáõÙÁ</w:t>
      </w:r>
    </w:p>
    <w:p>
      <w:pPr>
        <w:pStyle w:val="Heading1"/>
        <w:ind w:right="77" w:hanging="0"/>
        <w:rPr>
          <w:rFonts w:ascii="Times Armenian" w:hAnsi="Times Armenian" w:cs="Times Armenian"/>
          <w:b/>
          <w:b/>
          <w:bCs/>
          <w:sz w:val="26"/>
          <w:lang w:val="ru-RU"/>
        </w:rPr>
      </w:pPr>
      <w:r>
        <w:rPr>
          <w:rFonts w:cs="Times Armenian"/>
          <w:b/>
          <w:bCs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ind w:left="450" w:right="7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right="77" w:firstLine="720"/>
        <w:jc w:val="both"/>
        <w:rPr>
          <w:sz w:val="26"/>
        </w:rPr>
      </w:pPr>
      <w:r>
        <w:rPr>
          <w:sz w:val="26"/>
        </w:rPr>
        <w:t>êáõÛÝ ²ñÓ³Ý³·ñáõÃÛ³Ý ¹ñáõÛÃÝ»ñÝ Çñ³Ï³Ý³óÝ»Éáõ Ñ³Ù³ñ ¶ÉË³íáñ ù³ñïáõÕ³ñÁ ·áñÍáõÙ ¿ ¶áñÍáÕ Ý³Ë³·³ÑÇ ÉÇ³½áñáõÃÛ³Ùµ ¨/Ï³Ù ÊáñÑñ¹Ç Ñ³Ù³Ó³ÛÝáõÃÛ³Ùµ:</w:t>
      </w:r>
    </w:p>
    <w:p>
      <w:pPr>
        <w:pStyle w:val="BodyTextIndent2"/>
        <w:ind w:left="450" w:right="7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ind w:right="77" w:hanging="0"/>
        <w:jc w:val="center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BodyTextIndent2"/>
        <w:ind w:right="7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ind w:right="77" w:firstLine="720"/>
        <w:jc w:val="both"/>
        <w:rPr>
          <w:sz w:val="26"/>
        </w:rPr>
      </w:pPr>
      <w:r>
        <w:rPr>
          <w:sz w:val="26"/>
        </w:rPr>
        <w:t xml:space="preserve">¶ÉË³íáñ ù³ñïáõÕ³ñÁ ÙÇßï å»ïù ¿ Ñ³Ù³·áñÍ³ÏóÇ ³Ý¹³Ù å»ïáõÃÛáõÝÝ»ñÇ Çñ³í³ëáõ Ù³ñÙÇÝÝ»ñÇ Ñ»ïª ³ñ¹³ñ³¹³ïáõÃÛ³Ý ¨ áëïÇÏ³Ý³Ï³Ý Ï³ñ·³íáñáõÙÝ»ñÇ ×Çßï Çñ³Ï³Ý³óáõÙÝ ³å³Ñáí»Éáõ, ÇÝãå»ë Ý³¨ ëáõÛÝ ²ñÓ³Ý³·ñáõÃÛ³Ùµ Ý³Ë³ï»ëíáÕ ³ñïáÝáõÃÛáõÝÝ»ñÇ, ³ÝÓ»éÝÙË»ÉÇáõÃÛ³Ý ïñ³Ù³¹ñÙ³Ý, Ñ³ñÏ»ñÇó ³½³ïÙ³Ý, ÑÝ³ñ³íáñáõÃÛáõÝÝ»ñÇ ÁÝÓ»éÝÙ³Ý Ûáõñ³ù³ÝãÛáõñ ¹»åùÇ Ë³ËïáõÙÁ Ï³ÝË»Éáõ Ýå³ï³Ïáí:  </w:t>
      </w:r>
    </w:p>
    <w:p>
      <w:pPr>
        <w:pStyle w:val="Normal"/>
        <w:ind w:right="546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¶</w:t>
      </w:r>
      <w:r>
        <w:rPr>
          <w:rFonts w:cs="Times Armenian" w:ascii="Times Armenian" w:hAnsi="Times Armenian"/>
          <w:b/>
          <w:sz w:val="26"/>
        </w:rPr>
        <w:t>ÉáõË 3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bCs/>
          <w:sz w:val="26"/>
          <w:lang w:val="ru-RU"/>
        </w:rPr>
      </w:pPr>
      <w:r>
        <w:rPr>
          <w:rFonts w:cs="Times Armenian" w:ascii="Times Armenian" w:hAnsi="Times Armenian"/>
          <w:b/>
          <w:bCs/>
          <w:sz w:val="26"/>
          <w:lang w:val="ru-RU"/>
        </w:rPr>
        <w:t>ê»÷³Ï³ÝáõÃÛáõÝÁ</w:t>
      </w:r>
    </w:p>
    <w:p>
      <w:pPr>
        <w:pStyle w:val="Heading1"/>
        <w:ind w:right="77" w:hanging="0"/>
        <w:rPr>
          <w:rFonts w:ascii="Times Armenian" w:hAnsi="Times Armenian" w:cs="Times Armenian"/>
          <w:b/>
          <w:b/>
          <w:bCs/>
          <w:sz w:val="26"/>
          <w:lang w:val="ru-RU"/>
        </w:rPr>
      </w:pPr>
      <w:r>
        <w:rPr>
          <w:rFonts w:cs="Times Armenian"/>
          <w:b/>
          <w:bCs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right="77" w:firstLine="720"/>
        <w:rPr>
          <w:sz w:val="26"/>
          <w:lang w:val="ru-RU"/>
        </w:rPr>
      </w:pPr>
      <w:r>
        <w:rPr>
          <w:sz w:val="26"/>
          <w:lang w:val="ru-RU"/>
        </w:rPr>
        <w:t xml:space="preserve">êÌîÐ-Ý, Ýñ³ ë»÷³Ï³ÝáõÃÛáõÝÁ ¨ ³ÏïÇíÝ»ñÁ, ³ÝÏ³Ë Ýñ³ÝÇó, Ã» áñï»Õ »Ý ·ïÝíáõÙ ¨ áí ¿ ïÇñ³å»ïáõÙ ¹ñ³Ýù, û·ïíáõÙ »Ý ³ÝÓ»éÝÙË»ÉÇáõÃÛáõÝÇó µáÉáñ ï»ë³ÏÇ Çñ³í³Ï³Ý ·áñÍÁÝÃ³óÝ»ñÇó, µ³ó³éáõÃÛ³Ùµ ³ÛÝ ¹»åù»ñÇ, »ñµ ÊáñÑáõñ¹Á Çñ áñáßÙ³Ùµ ÃáõÛÉ³ïñáõÙ ¿ Ññ³Å³ñí»É ³Û¹ ³ÝÓ»éÝÙË»ÉÇáõÃÛáõÝÇó: ²ÛÝáõ³Ù»Ý³ÛÝÇí »ÝÃ³¹ñíáõÙ ¿, áñ ³ÝÓ»éÝÙË»ÉÇáõÃÛáõÝÇó Ññ³Å³ñí»ÉÁ ãå»ïù ¿ ï³ñ³ÍíÇ í×ÇéÝ»ñÇ Ï³ï³ñÙ³Ý Ï³Ù ë»÷³Ï³ÝáõÃÛ³Ý íñ³ Ï³É³Ýù ¹Ý»Éáõ íñ³:  </w:t>
      </w:r>
    </w:p>
    <w:p>
      <w:pPr>
        <w:pStyle w:val="Normal"/>
        <w:ind w:right="7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5</w:t>
      </w:r>
    </w:p>
    <w:p>
      <w:pPr>
        <w:pStyle w:val="Normal"/>
        <w:ind w:right="77" w:hanging="0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êÌîÐ ØÇç³½·³ÛÇÝ Ùßï³Ï³Ý ù³ñïáõÕ³ñáõÃÛáõÝÁ ³ÝÓ»éÝÙË»ÉÇ ¿: Üñ³ ë»÷³Ï³ÝáõÃÛáõÝÁ ¨ ³ÏïÇíÝ»ñÁ, ³ÝÏ³Ë Ýñ³ÝÇó, Ã» áñï»Õ »Ý ·ïÝíáõÙ  ¨ áí ¿ ¹ñ³Ýù ïÇñ³å»ïáõÙ,  å»ïù ¿ ³ÝÓ»éÝÙË»ÉÇ ÉÇÝ»Ý Ëáõ½³ñÏáõÃÛáõÝÇó, ³é·ñ³íáõÙÇó, µéÝ³·ñ³íáõÙÇó, ë»÷³Ï³Ý³½ñÏáõÙÇó Ï³Ù ÙÇç³ÙïáõÃÛ³Ý ³ÛÉ ¹»åù»ñÇó, ÉÇÝÇ ¹³ ·áñÍ³¹Çñ, í³ñã³Ï³Ý, ¹³ï³Ï³Ý Ï³Ù ûñ»Ýë¹ñ³Ï³Ý ³ÛÉ ·áñÍáÕáõÃÛáõÝÝ»ñÇ ³ñ¹ÛáõÝù: </w:t>
      </w:r>
    </w:p>
    <w:p>
      <w:pPr>
        <w:pStyle w:val="Heading1"/>
        <w:ind w:right="7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6</w:t>
      </w:r>
    </w:p>
    <w:p>
      <w:pPr>
        <w:pStyle w:val="Normal"/>
        <w:ind w:right="77" w:hanging="0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BodyText2"/>
        <w:ind w:right="77" w:firstLine="720"/>
        <w:rPr>
          <w:sz w:val="26"/>
          <w:lang w:val="ru-RU"/>
        </w:rPr>
      </w:pPr>
      <w:r>
        <w:rPr>
          <w:sz w:val="26"/>
          <w:lang w:val="ru-RU"/>
        </w:rPr>
        <w:t>êÌîÐ ³ñËÇíÝ»ñÁ ¨ ÁÝ¹Ñ³Ýñ³å»ë µáÉáñ ÷³ëï³ÃÕÃ»ñÁ, áñáÝù å³ïÏ³ÝáõÙ Ï³Ù ïÇñ³å»ïíáõÙ  »Ý ¹ñ³ ÏáÕÙÇó, ³ÝÓ»éÝÙË»ÉÇ »Ý, áñï»Õ ¿É áñ ·ïÝí»Ý:</w:t>
      </w:r>
    </w:p>
    <w:p>
      <w:pPr>
        <w:pStyle w:val="Heading1"/>
        <w:ind w:right="7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7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BodyText2"/>
        <w:ind w:right="77" w:firstLine="720"/>
        <w:rPr>
          <w:sz w:val="26"/>
          <w:lang w:val="ru-RU"/>
        </w:rPr>
      </w:pPr>
      <w:r>
        <w:rPr>
          <w:sz w:val="26"/>
          <w:lang w:val="ru-RU"/>
        </w:rPr>
        <w:t>êÌîÐ ¹ñáßÁ ¨ ËáñÑñ¹³ÝÇßÁ å»ïù ¿ ï»Õ³¹ñí»Ý êÌîÐ ß»Ýù»ñÇ ¨ ïñ³Ýëåáñï³ÛÇÝ ÙÇçáóÝ»ñÇ íñ³, »Ã» ¹ñ³Ýù û·ï³·áñÍíáõÙ »Ý å³ßïáÝ³Ï³Ý Ýå³ï³ÏÝ»ñáí: ²Ý¹³Ù å»ïáõÃÛáõÝÝ»ñÇ ¹ñáßÝ»ñÁ å»ïù ¿ ï»Õ³¹ñí»Ý êÌîÐ-ÇÝ å³ïÏ³ÝáÕ ß»Ýù»ñÇ íñ³:</w:t>
      </w:r>
    </w:p>
    <w:p>
      <w:pPr>
        <w:pStyle w:val="Normal"/>
        <w:ind w:right="77" w:hanging="0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8</w:t>
      </w:r>
    </w:p>
    <w:p>
      <w:pPr>
        <w:pStyle w:val="Normal"/>
        <w:ind w:right="77" w:hanging="0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BodyText2"/>
        <w:ind w:right="77" w:firstLine="720"/>
        <w:rPr>
          <w:sz w:val="26"/>
          <w:lang w:val="ru-RU"/>
        </w:rPr>
      </w:pPr>
      <w:r>
        <w:rPr>
          <w:sz w:val="26"/>
          <w:lang w:val="ru-RU"/>
        </w:rPr>
        <w:t>êÌîÐ-Ý, ãÉÇÝ»Éáí ë³ÑÙ³Ý³÷³Ïí³Í ýÇÝ³Ýë³Ï³Ý ÑëÏáÕáõÃÛ³Ùµ, Ï³ñ·³íáñáõÙÝ»ñáí Ï³Ù ³ÛÉ ï»ë³ÏÇ ÙÇ³ÏáÕÙ³ÝÇ ³ñ·»ÉùÝ»ñáí Ï³ñáÕ ¿.</w:t>
      </w:r>
    </w:p>
    <w:p>
      <w:pPr>
        <w:pStyle w:val="BodyTextIndent3"/>
        <w:ind w:right="77" w:firstLine="720"/>
        <w:rPr/>
      </w:pPr>
      <w:r>
        <w:rPr/>
        <w:t>³/ ïÇñ³å»ï»É ýáÝ¹»ñ, áëÏÇ Ï³Ù ³Ù»Ý ï»ë³ÏÇ ï³ñ³¹ñ³Ù ¨ å³Ñ»É µ³ÝÏ³ÛÇÝ Ñ³ßÇíÝ»ñ ¨ Çñ³Ï³Ý³óÝ»É ³Ù»Ý ï»ë³ÏÇ ·áñÍ³éÝáõÃÛáõÝÝ»ñª Çñ Ýå³ï³ÏÝ»ñÝ Çñ³·áñÍ»Éáõ Ñ³Ù³ñ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µ/ ³½³ï ï»Õ³÷áË»É Çñ ýáÝ¹»ñÁ Ù»Ï »ñÏñÇ ë³ÑÙ³ÝÝ»ñáõÙ Ï³Ù »ñÏñÇó »ñÏÇñ, ÷áË³Ý³Ï»É Çñ ÏáÕÙÇó ïÝûñÇÝíáÕ Ûáõñ³ù³ÝãÛáõñ ï³ñ³¹ñ³Ùª ³ÛÉ ï³ñ³¹ñ³ÙÇ: </w:t>
      </w:r>
    </w:p>
    <w:p>
      <w:pPr>
        <w:pStyle w:val="Heading1"/>
        <w:ind w:right="77" w:hanging="0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/>
          <w:b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Normal"/>
        <w:ind w:right="7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êÌîÐ-Ý, ¹ñ³ ³ÏïÇíÝ»ñÁ, »Ï³ÙáõïÁ ¨ ³ÛÉ ë»÷³Ï³ÝáõÃÛáõÝÁ  ³½³ïí³Í »Ý.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³/ µáÉáñ áõÕÕ³ÏÇ Ñ³ñÏ»ñÇó, »ÝÃ³¹ñíáõÙ ¿, áñ ³ÛÝáõ³Ù»Ý³ÛÝÇí, êÌîÐ-Ý ãÇ å³Ñ³ÝçÇ ³½³ïáõÙ Ñ³ñÏ»ñÇó Ï³Ù ïáõñù»ñÇó, áñáÝù ·³ÝÓíáõÙ »Ý Ï»Ýó³Õ³ÛÇÝ Í³é³ÛáõÃÛáõÝÝ»ñÇ Ù³ïáõóÙ³Ý Ñ³Ù³ñ,</w:t>
      </w:r>
    </w:p>
    <w:p>
      <w:pPr>
        <w:pStyle w:val="BodyText2"/>
        <w:ind w:right="77" w:firstLine="720"/>
        <w:rPr>
          <w:sz w:val="26"/>
          <w:lang w:val="ru-RU"/>
        </w:rPr>
      </w:pPr>
      <w:r>
        <w:rPr>
          <w:sz w:val="26"/>
          <w:lang w:val="ru-RU"/>
        </w:rPr>
        <w:t>µ/ µáÉáñ ï»ë³ÏÇ Ù³ùë³ïáõñù»ñÇó Ï³Ù Éñ³óáõóÇã ýÇÝ³Ýë³Ï³Ý å³ñï³íáñáõÃÛáõÝÝ»ñÇó, ³ñ·»ÉùÝ»ñÇó ¨ ë³ÑÙ³Ý³÷³ÏáõÙÝ»ñÇó Ý»ñÙáõÍíáÕ ¨ ³ñï³Ñ³ÝíáÕ ³ÛÝ ³é³ñÏ³Ý»ñÇ Ñ³Ù³ñ, áñáÝù Ý»ñÙáõÍíáõÙ ¨ ³ñï³Ñ³ÝíáõÙ »Ý êÌîÐ-Ç å³ßïáÝ³Ï³Ý û·ï³·áñÍÙ³Ý Ñ³Ù³ñ, µ³ó³éáõÃÛ³Ùµ å³Ñ»ëï³íáñÙ³Ý, ³åñ³ÝùÝ»ñÇ Ù³ùë³ÛÇÝ Ó¨³Ï»ñåáõÙÝ»ñÇ Ñ³Ù³ñ Ñ³ïÏ³óí³Í í³Ûñ»ñÇó ¹áõñë Ó¨³Ï»ñå»Éáõ, Ï³Ù Ù³ùë³ÛÇÝ Í³é³ÛáõÃÛáõÝÝ»ñÇ Ñ³í»ÉÛ³É ³ßË³ï³Å³Ù»ñÇ ¹ÇÙ³ó  Ý³Ë³ï»ëíáÕ í×³ñáõÙÝ»ñÇó: Ø³ùë³ïáõñù»ñÇó ³½³ïí³Í ³é³ñÏ³Ý»ñÁ ã»Ý Ï³ñáÕ í³×³éí»É Ý»ñÙáõÍíáÕ »ñÏñáõÙ, µ³ó³éáõÃÛ³Ùµ ³ÛÝ ¹»åù»ñÇ, »ñµ Ñ³ñóÁ Ñ³Ù³Ó³ÛÝ»óí³Í ¿ ³Ý¹³Ù å»ïáõÃÛ³Ý Ñ»ï,</w:t>
      </w:r>
    </w:p>
    <w:p>
      <w:pPr>
        <w:pStyle w:val="Normal"/>
        <w:ind w:right="77" w:firstLine="720"/>
        <w:jc w:val="both"/>
        <w:rPr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·/ µáÉáñ ï»ë³ÏÇ Ù³ùë³ïáõñù»ñÇó ¨ ³ñ·»ÉùÝ»ñÇó áõ ë³ÑÙ³Ý³÷³ÏáõÙÝ»ñÇóª Çñ Ññ³å³ñ³ÏáõÙÝ»ñÁ Ý»ñÙáõÍ»Éáõ ¨ ³ñï³Ñ³Ý»Éáõ Ñ³Ù³ñ, µ³ó³éáõÃÛ³Ùµ å³Ñ»ëï³íáñÙ³Ý, ³åñ³ÝùÝ»ñÇ Ù³ùë³ÛÇÝ Ó¨³Ï»ñåáõÙÝ»ñÇ Ñ³Ù³ñ Ñ³ïÏ³óí³Í í³Ûñ»ñÇó ¹áõñë Ó¨³Ï»ñå»Éáõ Ï³Ù Ù³ùë³ÛÇÝ Í³é³ÛáõÃÛ³Ý Ñ³í»ÉÛ³É ³ßË³ï³Å³Ù»ñÇ ¹ÇÙ³ó  Ý³Ë³ï»ëí³Í í×³ñáõÙÝ»ñÇó:</w:t>
      </w:r>
    </w:p>
    <w:p>
      <w:pPr>
        <w:pStyle w:val="Normal"/>
        <w:ind w:right="77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0</w:t>
      </w:r>
    </w:p>
    <w:p>
      <w:pPr>
        <w:pStyle w:val="Normal"/>
        <w:ind w:right="77" w:hanging="0"/>
        <w:jc w:val="both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âÝ³Û³Í Ýñ³Ý, áñ êÌîÐ-Ý, áñå»ë Ï³ÝáÝ, ãÇ å³Ñ³ÝçáõÙ ß³ñÅ³Ï³Ý ¨ ³Ýß³ñÅ ·áõÛùÇ í³×³éùÇ Å³Ù³Ý³Ï  Ù³ùë³ïáõñù»ñÇó ¨ Ñ³ñÏ»ñÇó ³½³ïáõÙ, áñáÝù Ï³½ÙáõÙ »Ý í×³ñíáÕ ·ÝÇ ÙÇ Ù³ëÁ, ³ÛÝáõ³Ù»Ý³ÛÝÇí, å³ßïáÝ³Ï³Ý û·ï³·áñÍÙ³Ý  Ñ³Ù³ñ ¿³Ï³Ý Ýß³Ý³ÏáõÃÛáõÝ áõÝ»óáÕ ·áõÛùÇ ·ÝÙ³Ý ¹»åùáõÙ, áñÁ »ÝÃ³Ï³ ¿ Ù³ùë³ïáõñù»ñÇ ¨ Ñ³ñÏ»ñÇ í×³ñÙ³Ý, ³Ý¹³Ù å»ïáõÃÛáõÝÝ»ñÁ, ÑÝ³ñ³íáñáõÃÛ³Ý ë³ÑÙ³ÝÝ»ñáõÙ, å»ïù ¿ Ï³ï³ñ»Ý Ñ³Ù³å³ï³ëË³Ý í³ñã³ñ³ñáõÃÛáõÝª Ù³ùë³ïáõñù»ñÇó ¨  Ñ³ñÏ»ñÇó ³½³ï»Éáõ ¨ ·áõÙ³ñÁ í»ñ³¹³ñÓÝ»Éáõ Ñ³Ù³ñ: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ind w:right="77" w:hanging="0"/>
        <w:jc w:val="center"/>
        <w:rPr/>
      </w:pPr>
      <w:r>
        <w:rPr>
          <w:rFonts w:cs="Times Armenian" w:ascii="Times Armenian" w:hAnsi="Times Armenian"/>
          <w:b/>
          <w:sz w:val="26"/>
          <w:lang w:val="ru-RU"/>
        </w:rPr>
        <w:t xml:space="preserve">¶ÉáõË </w:t>
      </w:r>
      <w:r>
        <w:rPr>
          <w:rFonts w:cs="Times Armenian" w:ascii="Times Armenian" w:hAnsi="Times Armenian"/>
          <w:b/>
          <w:sz w:val="26"/>
        </w:rPr>
        <w:t>4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êÌîÐ Ñ³Õáñ¹³ÏóáõÃÛáõÝÁ ¨ Ññ³å³ñ³ÏáõÙÝ»ñÁ</w:t>
      </w:r>
    </w:p>
    <w:p>
      <w:pPr>
        <w:pStyle w:val="Heading6"/>
        <w:spacing w:lineRule="auto" w:line="240"/>
        <w:ind w:left="0" w:right="77" w:hanging="0"/>
        <w:rPr>
          <w:rFonts w:ascii="Times Armenian" w:hAnsi="Times Armenian" w:cs="Times Armenian"/>
          <w:b w:val="false"/>
          <w:b w:val="false"/>
          <w:sz w:val="26"/>
          <w:lang w:val="ru-RU"/>
        </w:rPr>
      </w:pPr>
      <w:r>
        <w:rPr>
          <w:rFonts w:cs="Times Armenian"/>
          <w:b w:val="false"/>
          <w:sz w:val="26"/>
          <w:lang w:val="ru-RU"/>
        </w:rPr>
      </w:r>
    </w:p>
    <w:p>
      <w:pPr>
        <w:pStyle w:val="Heading6"/>
        <w:spacing w:lineRule="auto" w:line="240"/>
        <w:ind w:left="0" w:right="77" w:hanging="0"/>
        <w:rPr/>
      </w:pPr>
      <w:r>
        <w:rPr/>
        <w:t>Ðá¹í³Í 11</w:t>
      </w:r>
    </w:p>
    <w:p>
      <w:pPr>
        <w:pStyle w:val="Normal"/>
        <w:ind w:right="7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êÌîÐ-Ý Ûáõñ³ù³ÝãÛáõñ ³Ý¹³Ù å»ïáõÃÛ³Ý ï³ñ³ÍùáõÙ Çñ å³ßïáÝ³Ï³Ý Ñ³Õáñ¹³ÏóáõÃÛ³Ý Ñ³Ù³ñ å»ïù ¿ û·ïíÇ áã å³Ï³ë µ³ñ»Ýå³ëï å³ÛÙ³ÝÝ»ñÇó, ù³Ý Ýñ³Ýù, áñáÝù ïñ³Ù³¹ñíáõÙ »Ý ³Û¹ å»ïáõÃÛ³Ý ÏáÕÙÇó ³ÛÉ å»ïáõÃÛ³Ý ¹Çí³Ý³·Çï³Ï³Ý Ý»ñÏ³Û³óáõóãáõÃÛ³ÝÁ: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eastAsia="Times Armenian" w:cs="Times Armenian" w:ascii="Times Armenian" w:hAnsi="Times Armenian"/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êÌîÐ å³ßïáÝ³Ï³Ý Ý³Ù³Ï³·ñáõÃÛáõÝÁ Ï³Ù ³ÛÉ å³ßïáÝ³Ï³Ý Ñ³Õáñ¹³ÏóáõÃÛáõÝÝ»ñÁ ãå»ïù ¿ »ÝÃ³ñÏí»Ý ·ñ³ùÝÝáõÃÛ³Ý: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êÌîÐ Ññ³å³ñ³ÏáõÙÝ»ñÁ, ÝÏ³ñÝ»ñÁ ¨ Å³å³í»ÝÝ»ñÁ, ýÇÉÙ»ñÁ ¨ Ó³ÛÝ³·ñáõÃÛáõÝÝ»ñÁ ãå»ïù ¿ »ÝÃ³ñÏí»Ý ·ñ³ùÝÝáõÃÛ³Ý:</w:t>
      </w:r>
    </w:p>
    <w:p>
      <w:pPr>
        <w:pStyle w:val="Heading4"/>
        <w:ind w:right="77" w:hanging="0"/>
        <w:rPr>
          <w:rFonts w:ascii="Times Armenian" w:hAnsi="Times Armenian" w:cs="Times Armenian"/>
          <w:sz w:val="26"/>
          <w:lang w:val="ru-RU"/>
        </w:rPr>
      </w:pPr>
      <w:r>
        <w:rPr>
          <w:rFonts w:cs="Times Armenian"/>
          <w:sz w:val="26"/>
          <w:lang w:val="ru-RU"/>
        </w:rPr>
      </w:r>
    </w:p>
    <w:p>
      <w:pPr>
        <w:pStyle w:val="Heading4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¶ÉáõË </w:t>
      </w:r>
      <w:r>
        <w:rPr>
          <w:b/>
          <w:sz w:val="26"/>
        </w:rPr>
        <w:t>5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²Ý¹³Ù å»ïáõÃÛáõÝÝ»ñÇ Ý»ñÏ³Û³óáõóÇãÝ»ñÁ</w:t>
      </w:r>
    </w:p>
    <w:p>
      <w:pPr>
        <w:pStyle w:val="Heading4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/>
          <w:b/>
          <w:sz w:val="26"/>
          <w:lang w:val="ru-RU"/>
        </w:rPr>
      </w:r>
    </w:p>
    <w:p>
      <w:pPr>
        <w:pStyle w:val="Heading4"/>
        <w:ind w:right="77" w:hanging="0"/>
        <w:jc w:val="center"/>
        <w:rPr>
          <w:b/>
          <w:b/>
          <w:sz w:val="26"/>
        </w:rPr>
      </w:pPr>
      <w:r>
        <w:rPr>
          <w:b/>
          <w:sz w:val="26"/>
        </w:rPr>
        <w:t>Ðá¹í³Í 12</w:t>
      </w:r>
    </w:p>
    <w:p>
      <w:pPr>
        <w:pStyle w:val="Normal"/>
        <w:ind w:right="7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²Ý¹³Ù å»ïáõÃÛáõÝÝ»ñÇ Ý»ñÏ³Û³óáõóÇãÝ»ñÝ Çñ»Ýó å³ñï³Ï³ÝáõÃÛáõÝÝ»ñÇ Çñ³Ï³Ý³óÙ³Ý ÁÝÃ³óùáõÙ ¨ êÌîÐ Ñ³Ý¹ÇåáõÙÝ»ñÇ í³Ûñ»ñ ¨ Ñ³Ý¹ÇåáõÙÝ»ñÇ í³Ûñ»ñÇó áõÕ¨áñí»Éáõ Å³Ù³Ý³Ï û·ïíáõÙ »Ý Ñ»ï¨Û³É ³ñïáÝáõÃÛáõÝÝ»ñÇó ¨ ³ÝÓ»éÝÙË»ÉÇáõÃÛáõÝÝ»ñÇó.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³/ ³ÝÓ»éÝÙË»ÉÇáõÃÛáõÝ Ó»ñµ³Ï³ÉáõÃÛáõÝÇó Ï³Ù Ï³É³ÝùÇó, Çñ»Ýó ³ÝÓÝ³Ï³Ý Çñ»ñÇ íñ³ Ï³É³Ýù ¹Ý»Éáõó, ÇÝãå»ë Ý³¨ Ýñ³Ýó ÏáÕÙÇó ³ëí³ÍÇ, ·ñí³ÍÇ Ï³Ù ·áñÍáÕáõÃÛáõÝÝ»ñÇ ³éÝãáõÃÛ³Ùµ, Ûáõñ³ù³ÝãÛáõñ ï»ë³ÏÇ Çñ³í³Ï³Ý ·áñÍÁÝÃ³óÇó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µ/  ³ÝÓ»éÝÙË»ÉÇ »Ý Ýñ³Ýó å³ïÏ³ÝáÕ µáÉáñ ÝÛáõÃ»ñÁ ¨ ÷³ëï³ÃÕÃ»ñÁ, Ý»ñ³éÛ³É Ñ³Ù³Ï³ñ·ã³ÛÇÝ Íñ³·ñ»ñÁ, ï»Õ»Ï³ïíáõÃÛáõÝ å³ñáõÝ³ÏáÕ ï»ë³Å³å³í»ÝÝ»ñÁ ¨ ¹ÇëÏ»ïÝ»ñÁ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·/ Çñ³íáõÝù áõÝ»Ý û·ï³·áñÍ»É Í³ÍÏ³·ñ»ñ, ëï³Ý³É ÷³ëï³ÃÕÃ»ñ Ï³Ù Ý³Ù³Ï³·ñáõÃÛáõÝ ëáõñÑ³Ý¹³ÏÇó Ï³Ù ÏÝùí³Í å³Ûáõë³ÏÝ»ñáí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¹/ Ý»ñÏ³Û³óáõóÇãÝ»ñÁ, Ýñ³Ýó ³ÙáõëÇÝÝ»ñÁ, Ýñ³Ýó ËÝ³ÙùÇ ï³Ï ·ïÝíáÕ ³½·³Ï³ÝÝ»ñÁ ³½³ïíáõÙ »Ý Ý»ñ·³ÕÃ³ÛÇÝ ë³ÑÙ³Ý³÷³ÏáõÙÝ»ñÇó, ûï³ñ»ñÏñ³óÇÝ»ñÇ Ñ³Ù³ñ Ý³Ë³ï»ëí³Í ·ñ³ÝóáõÙÇó Ï³Ù ³½·³ÛÇÝ Í³é³ÛáõÃÛ³Ý å³ñï³íáñáõÃÛáõÝÝ»ñÇó ³ÛÝ å»ïáõÃÛáõÝáõÙ, áñÁ Ýñ³Ýù ³Ûó»É»É »Ý Ï³Ù áñáí ³ÝóÝáõÙ »Ý Çñ»Ýó å³ñï³Ï³ÝáõÃÛáõÝÝ»ñÁ Ï³ï³ñ»Éáõ Ñ³Ù³ñ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»/ ï³ñ³¹ñ³ÙÇ ÝÏ³ïÙ³Ùµ Ï³Ù ¹ñ³ ÷áË³Ý³ÏÙ³Ý ë³ÑÙ³Ý³÷³ÏáõÙÝ»ñÇ ¹»åùáõÙ ïñ³Ù³¹ñíáõÙ »Ý ÝáõÛÝ ÑÝ³ñ³íáñáõÃÛáõÝÝ»ñÁ, ÇÝãåÇëÇù áõÝ»Ý ÝáõÛÝ Ï³ñ·³íÇ×³Ï áõÝ»óáÕ ¹Çí³Ý³·Çï³Ï³Ý Ý»ñÏ³Û³óáõóãáõÃÛáõÝÝ»ñÇ ³Ý¹³ÙÝ»ñÁ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½/ ÝáõÛÝ ³ÝÓ»éÝÙË»ÉÇáõÃÛáõÝÁ ¨ ÑÝ³ñ³íáñáõÃÛáõÝÝ»ñÁ Çñ»Ýó ³ÝÓÝ³Ï³Ý Çñ»ñÇ Ñ³Ù³ñ, ÇÝãåÇëÇù áõÝ»Ý ÝáõÛÝ Ï³ñ·³íÇ×³Ï áõÝ»óáÕ ¹Çí³Ý³·Çï³Ï³Ý Ý»ñÏ³Û³óáõóãáõÃÛáõÝÝ»ñÇ ³Ý¹³ÙÝ»ñÁ:</w:t>
      </w:r>
    </w:p>
    <w:p>
      <w:pPr>
        <w:pStyle w:val="Normal"/>
        <w:ind w:right="77" w:firstLine="720"/>
        <w:jc w:val="both"/>
        <w:rPr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Æ ÉñáõÙÝ í»ñÁ Ýßí³Í ³ñïáÝáõÃÛáõÝÝ»ñÇ ¨ ³ÝÓ»éÝÙË»ÉÇáõÃÛáõÝÝ»ñÇ, ³Ý¹³Ù å»ïáõÃÛáõÝÝ»ñÇ ¹Çí³Ý³·Çï³Ï³Ý ³ëïÇ×³Ý áõÝ»óáÕ Ý»ñÏ³Û³óáõóÇãÝ»ñÇÝ, Ýñ³Ýó ³ÙáõëÇÝÝ»ñÇÝ, Ýñ³Ýó ËÝ³ÙùÇ ï³Ï ·ïÝíáÕ ³½·³Ï³ÝÝ»ñÇÝ å»ïù ¿ ïñ³Ù³¹ñí»Ý ÝáõÛÝåÇëÇ ³ñïáÝáõÃÛáõÝÝ»ñ ¨ ³ÝÓ»éÝÙË»ÉÇáõÃÛáõÝÝ»ñ, ÑÝ³ñ³íáñáõÃÛáõÝÝ»ñ ¨ ³ñïáÝáõÃÛáõÝÝ»ñ, áñáÝù Ý³Ë³ï»ëíáõÙ »Ý ¹Çí³Ý³·Çï³Ï³Ý Í³é³ÛáÕÝ»ñÇ Ñ³Ù³ñ ¸Çí³Ý³·Çï³Ï³Ý Ñ³ñ³µ»ñáõÃÛáõÝÝ»ñÇ Ù³ëÇÝ 1961Ã. ³åñÇÉÇ 18-Ç ìÇ»ÝÝ³ÛÇ ÎáÝí»ÝóÇ³ÛÇ ¹ñáõÛÃÝ»ñáí:</w:t>
      </w:r>
    </w:p>
    <w:p>
      <w:pPr>
        <w:pStyle w:val="Normal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3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²Ý¹³Ù å»ïáõÃÛáõÝÝ»ñÇ Ý»ñÏ³Û³óáõóÇãÝ»ñÇ ËáëùÇ ³½³ïáõÃÛáõÝÁ ¨ å³ñï³Ï³ÝáõÃÛáõÝÝ»ñÁ Ï³ï³ñ»Éáõ Å³Ù³Ý³Ï Ýñ³Ýó ³ÝÏ³ËáõÃÛáõÝÁ ³å³Ñáí»Éáõ Ýå³ï³Ïáíª Ý»ñÏ³Û³óáõóÇãÝ»ñÇ ³ÝÓ»éÝÙË»ÉÇáõÃÛáõÝÁ  Çñ³í³Ï³Ý ·áñÍÁÝÃ³óÝ»ñÇóª Ýñ³Ýó ÏáÕÙÇó Çñ»Ýó å³ñï³Ï³ÝáõÃÛáõÝÝ»ñÁ Ï³ï³ñ»ÉÇë ³ëí³ÍÇ Ï³Ù ·ñí³ÍÇ ¨ µáÉáñ ·áñÍáÕáõÃÛáõÝÝ»ñÇ ³éÝãáõÃÛ³Ùµ ß³ñáõÝ³ÏíáõÙ ¿ å³Ñå³Ýí»É, ãÝ³Û³Í Ýñ³Ý, áñ ³ÛÝ ³ÝÓÁ, áñÇÝ ¹³ í»ñ³µ»ñáõÙ ¿, ¹³¹³ñ»óñ»É ¿ Çñª ÝÙ³Ý å³ñï³Ï³ÝáõÃÛáõÝÝ»ñÇ Ï³ï³ñáõÙÁ:</w:t>
      </w:r>
    </w:p>
    <w:p>
      <w:pPr>
        <w:pStyle w:val="Heading1"/>
        <w:ind w:right="77" w:hanging="0"/>
        <w:rPr>
          <w:rFonts w:ascii="Times Armenian" w:hAnsi="Times Armenian" w:cs="Times Armenian"/>
          <w:sz w:val="26"/>
          <w:lang w:val="ru-RU"/>
        </w:rPr>
      </w:pPr>
      <w:r>
        <w:rPr>
          <w:rFonts w:cs="Times Armenian"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4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BodyText2"/>
        <w:ind w:right="77" w:hanging="0"/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²ñïáÝáõÃÛáõÝÝ»ñÁ ¨ ³ÝÓ»éÝÙË»ÉÇáõÃÛáõÝÁ ïñíáõÙ »Ý ³Ý¹³Ù å»ïáõÃÛáõÝÝ»ñÇ Ý»ñÏ³Û³óáõóÇãÝ»ñÇÝ áã Ã» ³ÝÓÝ³Ï³Ý ß³ÑÇ, ³ÛÉ Ýñ³Ýó å³ñï³Ï³ÝáõÃÛáõÝÝ»ñÇ ³ÝÏ³Ë Çñ³Ï³Ý³óáõÙÁ êÌîÐ-áõÙ »ñ³ßË³íáñ»Éáõ Ñ³Ù³ñ: Ð»ï¨³µ³ñ, ³Ý¹³Ù å»ïáõÃÛáõÝÁ áã ÙÇ³ÛÝ Çñ³íáõÝù áõÝÇ, ³ÛÉ Ý³¨ å³ñï³íáñí³Í ¿ Ññ³Å³ñí»É Çñ Ý»ñÏ³Û³óáõóãÇ ³ÝÓ»éÝÙË»ÉÇáõÃÛáõÝÇó Ûáõñ³ù³ÝãÛáõñ ³ÛÝ ¹»åùáõÙ, »ñµ ³Û¹ ³Ý¹³Ù å»ïáõÃÛ³Ý Ï³ñÍÇùáí ³ÝÓ»éÝÙË»ÉÇáõÃÛáõÝÁ Ï³ñáÕ ¿ ËáãÁÝ¹áï»É ³ñ¹³ñ³¹³ïáõÃÛ³Ý Çñ³Ï³Ý³óÙ³ÝÁ, ë³Ï³ÛÝ Ï³ñáÕ ¿ Ññ³Å³ñí»É ³é³Ýó íÝ³ë å³ï×³é»Éáõ ³ÛÝ Ýå³ï³ÏÝ»ñÇÝ, áñáÝó Ñ³Ù³ñ ¹³ ïñí»É ¿: </w:t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5</w:t>
      </w:r>
    </w:p>
    <w:p>
      <w:pPr>
        <w:pStyle w:val="Normal"/>
        <w:ind w:right="77" w:firstLine="72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TextBodyIndent"/>
        <w:ind w:right="77" w:firstLine="720"/>
        <w:rPr>
          <w:sz w:val="26"/>
          <w:lang w:val="ru-RU"/>
        </w:rPr>
      </w:pPr>
      <w:r>
        <w:rPr>
          <w:sz w:val="26"/>
          <w:lang w:val="ru-RU"/>
        </w:rPr>
        <w:t xml:space="preserve">12, 13 ¨ 14 Ñá¹í³ÍÝ»ñÇ ¹ñáõÛÃÝ»ñÁ ã»Ý ÏÇñ³éí»Éáõ Ý»ñÏ³Û³óáõóãÇ ¨ ³ÛÝ å»ïáõÃÛ³Ý ÙÇç¨, áñÇ Ý»ñÏ³Û³óáõóÇãÝ ¿ Ý³ Ñ³Ý¹Çë³ÝáõÙ: 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  <w:lang w:val="ru-RU"/>
        </w:rPr>
        <w:t>¶ÉáõË 6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bCs/>
          <w:sz w:val="26"/>
          <w:lang w:val="ru-RU"/>
        </w:rPr>
      </w:pPr>
      <w:r>
        <w:rPr>
          <w:rFonts w:cs="Times Armenian" w:ascii="Times Armenian" w:hAnsi="Times Armenian"/>
          <w:b/>
          <w:bCs/>
          <w:sz w:val="26"/>
          <w:lang w:val="ru-RU"/>
        </w:rPr>
        <w:t>Øßï³Ï³Ý ÙÇç³½·³ÛÇÝ ù³ñïáõÕ³ñáõÃÛ³Ý ³ÝÓÝ³Ï³½ÙÁ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bCs/>
          <w:sz w:val="26"/>
          <w:lang w:val="ru-RU"/>
        </w:rPr>
      </w:pPr>
      <w:r>
        <w:rPr>
          <w:rFonts w:cs="Times Armenian" w:ascii="Times Armenian" w:hAnsi="Times Armenian"/>
          <w:b/>
          <w:bCs/>
          <w:sz w:val="26"/>
          <w:lang w:val="ru-RU"/>
        </w:rPr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77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ßï³Ï³Ý ÙÇç³½·³ÛÇÝ ù³ñïáõÕ³ñáõÃÛ³Ý ³ÝÓÝ³Ï³½ÙÁ å»ïù ¿.</w:t>
      </w:r>
    </w:p>
    <w:p>
      <w:pPr>
        <w:pStyle w:val="BodyTextIndent2"/>
        <w:ind w:right="77" w:firstLine="720"/>
        <w:jc w:val="both"/>
        <w:rPr>
          <w:sz w:val="26"/>
        </w:rPr>
      </w:pPr>
      <w:r>
        <w:rPr>
          <w:sz w:val="26"/>
        </w:rPr>
        <w:t>³/ ³ÝÓ»éÝÙË»ÉÇ ÉÇÝÇ Çñ³í³½áñáõÃÛáõÝÇóª Çñ å³ßïáÝ³Ï³Ý ·áñÍáÕáõÃÛ³Ý Ï³Ù å³ñï³Ï³ÝáõÃÛáõÝÝ»ñÇ Ï³ï³ñÙ³Ý ßñç³Ý³ÏÝ»ñáõÙ ³ëí³ÍÇ Ï³Ù ·ñ³ÍÇ ¨ Ï³ï³ñí³Í µáÉáñ ·áñÍáÕáõÃÛáõÝÝ»ñÇ ³éÝãáõÃÛ³Ùµ,</w:t>
      </w:r>
    </w:p>
    <w:p>
      <w:pPr>
        <w:pStyle w:val="TextBodyIndent"/>
        <w:ind w:right="77" w:firstLine="720"/>
        <w:rPr>
          <w:sz w:val="26"/>
        </w:rPr>
      </w:pPr>
      <w:r>
        <w:rPr>
          <w:sz w:val="26"/>
        </w:rPr>
        <w:t>µ/ ³½³ïí³Í ÉÇÝÇ êÌîÐ-Ç ÏáÕÙÇó í×³ñíáÕ ³ßË³ï³í³ñÓÇ  ¨ ³ÛÉ í³ñÓ³ïñáõÃÛáõÝÝ»ñÇ Ñ³ñÏ»ñÇó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Çñ»Ýó ³ÙáõëÝáõ Ï³Ù ÁÝï³ÝÇùÇ ÙÛáõë ³Ý¹³ÙÝ»ñÇ Ñ»ï Ù»Ïï»Õ û·ïíÇ ³ÝÓ»éÝÙË»ÉÇáõÃÛáõÝÇó ¨ ³½³ïí³Í ÉÇÝÇ Ý»ñ·³ÕÃ³ÛÇÝ ë³ÑÙ³Ý³÷³ÏáõÙÝ»ñÇó ¨ ûï³ñ»ñÏñ³óÇÝ»ñÇ Ñ³Ù³ñ Ý³Ë³ï»ëí³Í ·ñ³ÝóáõÙÇó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/ û·ïíÇ ÝáõÛÝ ³ñïáÝáõÃÛáõÝÝ»ñÇó, ÇÝãåÇëÇù áõÝ»Ý ÝáõÛÝ ¹Çí³Ý³·Çï³Ï³Ý ³ëïÇ×³Ý áõÝ»óáÕ ³ßË³ï³ÏÇóÝ»ñÁ ¹Çí³Ý³·Çï³Ï³Ý Ý»ñÏ³Û³óáõóãáõÃÛáõÝÝ»ñáõÙ, 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/ áõÝ»Ý³ ÝáõÛÝ ÑÝ³ñ³íáñáõÃÛáõÝÝ»ñÝ, ÇÝãåÇëÇù áõÝ»Ý ÝáõÛÝ ¹Çí³Ý³·Çï³Ï³Ý ³ëïÇ×³Ý áõÝ»óáÕ ³ßË³ï³ÏÇóÝ»ñÁ ¹Çí³Ý³·Çï³Ï³Ý Ý»ñÏ³Û³óáõóãáõÃÛáõÝÝ»ñáõÙª ÙÇç³½·³ÛÇÝ å³ï³Ñ³ñÝ»ñÇ /³ñï³Ï³ñ· Çñ³íÇ×³ÏÝ»ñÇ, ×·Ý³Å³ÙÇ/ Å³Ù³Ý³Ï  Çñ»Ýó ³ÙáõëÝáõ ¨ Ñ³ñ³½³ïÝ»ñÇ Ñ»ï Ù»Ïï»Õ,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½/ Çñ³íáõÝù áõÝ»Ý³, ÁÝ¹áõÝáÕ å»ïáõÃÛ³Ý ûñ»ÝùÝ»ñÇ ¨ Ï³ÝáÝÝ»ñÇ Ñ³Ù³Ó³ÛÝ, ÁÝ¹áõÝáÕ å»ïáõÃÛáõÝáõÙ Çñ»Ýó å³ßïáÝÁ ëï³ÝÓÝ»ÉÇë ¨ ØÇç³½·³ÛÇÝ Ùßï³Ï³Ý ù³ñïáõÕ³ñáõÃÛáõÝáõÙ å³ßïáÝ³í³ñáõÃÛ³Ý Å³ÙÏ»ïÁ ³í³ñï»ÉÇë, ³é³Ýó Ù³ùë³ïáõñù»ñÇ Ý»ñÙáõÍ»É ¨ ³ñï³Ñ³Ý»É Çñ»Ýó Ï³ÑáõÛùÁ ¨ áõÝ»óí³ÍùÁ, ÇÝãå»ë Ý³¨ ³íïáïñ³Ýëåáñï³ÛÇÝ ÙÇçáóÝ»ñÁ: ²ÛÝáõ³Ù»Ý³ÛÝÇí,  µ³ó³éáõÃÛ³Ùµ ÝÙ³Ý ûñ»ÝùÝ»ñÇÝ ¨ Ï³ñ·³íáñáõÙÝ»ñÇÝ Ñ³Ù³å³ï³ëË³Ý, ëáõÛÝ »ÝÃ³Ï»ïáí Ñ³ñÏ»ñÇó ³½³ïí³Í ³åñ³ÝùÝ»ñÁ ã»Ý Ï³ñáÕ ï»Õ³÷áËí»É, Å³Ù³Ý³Ï³íáñ³å»ë Ï³Ù Ùßï³å»ë ïñí»É í³ñÓáí Ï³Ù å³ñïùáí, Ï³Ù í³×³éí»É:  </w:t>
      </w:r>
    </w:p>
    <w:p>
      <w:pPr>
        <w:pStyle w:val="Heading1"/>
        <w:ind w:right="77" w:hanging="0"/>
        <w:rPr>
          <w:rFonts w:ascii="Times Armenian" w:hAnsi="Times Armenian" w:cs="Times Armenian"/>
          <w:sz w:val="26"/>
          <w:lang w:val="ru-RU"/>
        </w:rPr>
      </w:pPr>
      <w:r>
        <w:rPr>
          <w:rFonts w:cs="Times Armenian"/>
          <w:sz w:val="26"/>
          <w:lang w:val="ru-RU"/>
        </w:rPr>
      </w:r>
    </w:p>
    <w:p>
      <w:pPr>
        <w:pStyle w:val="Heading1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7</w:t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ind w:right="77"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Æ ÉñáõÙÝ 16-ñ¹ Ñá¹í³ÍáõÙ Ýßí³Í ³ÝÓ»éÝÙ»Ë»ÉÇáõÃÛáõÝÝ»ñÇ ¨ ³ñïáÝáõÃÛáõÝÝ»ñÇ, ¶ÉË³íáñ ù³ñïáõÕ³ñÁ ¨ Ýñ³ ï»Õ³Ï³ÉÝ»ñÁ, ÇÝãå»ë Ý³¨  Ýñ³Ýó ³ÙáõëÇÝÝ»ñÁ ¨ ËÝ³ÙùÇ ï³Ï ·ïÝíáÕ ³½·³Ï³ÝÝ»ñÁ ûÅïí³Í »Ý Ý³¨ µáÉáñ ³ÛÝ ³ñïáÝáõÃÛáõÝÝ»ñáí ¨ ³ÝÓ»éÝÙË»ÉÇáõÃÛáõÝÝ»ñáí, áñáÝù Ý³Ë³ï»ëí³Í »Ý 1961Ã. ³åñÇÉÇ 18-Ç ¸Çí³Ý³·Çï³Ï³Ý Ñ³ñ³µ»ñáõÃÛáõÝÝ»ñÇ Ù³ëÇÝ ìÇ»ÝÝ³ÛÇ ÎáÝí»ÝóÇ³Ûáí:</w:t>
      </w:r>
    </w:p>
    <w:p>
      <w:pPr>
        <w:pStyle w:val="Heading"/>
        <w:ind w:right="77" w:hanging="0"/>
        <w:jc w:val="left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Heading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8</w:t>
      </w:r>
    </w:p>
    <w:p>
      <w:pPr>
        <w:pStyle w:val="Normal"/>
        <w:ind w:right="77" w:hanging="0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Øßï³Ï³Ý ÙÇç³½·³ÛÇÝ ù³ñïáõÕ³ñáõÃÛ³Ý ³ÝÓÝ³Ï³½ÙÁ, áñÇ ³Ý¹³ÙÝ»ñÁ   ÑÛáõñÁÝÏ³É »ñÏñÇ ù³Õ³ù³óÇÝ»ñ »Ý Ï³Ù Ùßï³Ï³Ý µÝ³ÏÇãÝ»ñ, ³ÝÓ»éÝÙË»ÉÇ »Ý Çñ³í³Ï³Ý ·áñÍáÕáõÃÛáõÝÝ»ñÇó ÙÇ³ÛÝ Çñ»Ýó å³ßïáÝ³Ï³Ý å³ñï³Ï³ÝáõÃÛáõÝÝ»ñÇ Ï³ï³ñÙ³Ý Å³Ù³Ý³Ï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19</w:t>
      </w:r>
    </w:p>
    <w:p>
      <w:pPr>
        <w:pStyle w:val="TextBody"/>
        <w:ind w:right="77" w:firstLine="72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²ÝÓ»éÝÙË»ÉÇáõÃÛáõÝÁ ¨ ³ñïáÝáõÃÛáõÝÝ»ñÁ ïñ³Ù³¹ñíáõÙ »Ý ø³ñïáõÕ³ñáõÃÛ³Ý ³ßË³ï³ÏÇóÝ»ñÇÝ áã Ã» ³ÝÓÝ³Ï³Ý ß³ÑÇ, ³ÛÉ êÌîÐ-áõÙ Ýñ³Ýó å³ñï³Ï³ÝáõÃÛáõÝÝ»ñÇ ³ÝÏ³Ë Çñ³Ï³Ý³óáõÙÁ »ñ³ßË³íáñ»Éáõ Ñ³Ù³ñ:</w:t>
        <w:tab/>
      </w:r>
    </w:p>
    <w:p>
      <w:pPr>
        <w:pStyle w:val="TextBody"/>
        <w:ind w:right="77" w:hanging="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ÊáñÑáõñ¹Á Çñ³íáõÝù áõÝÇ ¨ å³ñï³íáñ ¿ ïÝûñÇÝáõÃÛ³Ý Ï³Ù Ù³ëÝ³·Çï³Ï³Ý Ï³½ÙÇó ó³ÝÏ³ó³Í ³ßË³ï³ÏóÇ ½ñÏ»É ³ÝÓ»éÝÙË»ÉÇáõÃÛáõÝÇó, »Ã» Ýñ³ Ï³ñÍÇùáí ³ÝÓ»éÝÙË»ÉÇáõÃÛáõÝÁ ÏËáãÁÝ¹áïÇ ³ñ¹³ñ³¹³ïáõÃÛ³Ý Çñ³Ï³Ý³óÙ³ÝÁ ¨ Ï³ñáÕ ¿ ½ñÏ»É ³ÝÓ»éÝÙË»ÉÇáõÃÛáõÝÇóª ³é³Ýó íÝ³ë å³ï×³é»Éáõ êÌîÐ ß³Ñ»ñÇÝ, ¶ÉË³íáñ ù³ñïáõÕ³ñÇ Ñ³Ù³å³ï³ëË³Ý ï»Õ»Ï³ïíáõÃÛ³Ý Ý»ñÏ³Û³óÙ³Ý ¹»åùáõÙ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¶ÉË³íáñ ù³ñïáõÕ³ñÝ, ³é³Ýó Ý³Ë³½·áõß³óÙ³Ý ¨, »ÉÝ»Éáí êÌîÐ ß³Ñ»ñÇó, Çñ³íáõÝù áõÝÇ ½ñÏ»É ³ÝÓ»éÝÙË»ÉÇáõÃÛáõÝÇó ó³ÝÏ³ó³Í ï»ËÝÇÏ³Ï³Ý ³ßË³ïáÕÇ ³ÛÝ ¹»åùáõÙ, »ñµ Ýñ³ Ï³ñÍÇùáí, ³ÝÓ»éÝÙË»ÉÇáõÃÛáõÝÁ ËáãÁÝ¹áïáõÙ ¿ ³ñ¹³ñ³¹³ïáõÃÛ³Ý Çñ³Ï³Ý³óÙ³ÝÁ:</w:t>
      </w:r>
    </w:p>
    <w:p>
      <w:pPr>
        <w:pStyle w:val="TextBody"/>
        <w:ind w:right="77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20</w:t>
      </w:r>
    </w:p>
    <w:p>
      <w:pPr>
        <w:pStyle w:val="TextBody"/>
        <w:ind w:right="77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sz w:val="26"/>
          <w:lang w:val="ru-RU"/>
        </w:rPr>
        <w:t>êáõÛÝ ·ÉËÇ ¹ñáõÛÃÝ»ñÁ å³ïß³×áñ»Ý Çñ³Ï³Ý³óÝ»Éáõ Ýå³ï³Ïáí ¶ÉË³íáñ ù³ñïáõÕ³ñÁ å»ïù ¿ Øßï³Ï³Ý ÙÇç³½·³ÛÇÝ ù³ñïáõÕ³ñáõÃÛ³Ý ³ÝÓÝ³Ï³½ÙÇ ³Ý¹³ÙÝ»ñÇ ³ÝáõÝÝ»ñÁ /Ýß»Éáí å³ßïáÝÝ»ñÁ/ Ý»ñÏ³Û³óÝÇ ³Ý¹³Ù å»ïáõÃÛáõÝÝ»ñÇÝ:</w:t>
      </w:r>
    </w:p>
    <w:p>
      <w:pPr>
        <w:pStyle w:val="TextBody"/>
        <w:ind w:right="77" w:hanging="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¶ÉáõË </w:t>
      </w:r>
      <w:r>
        <w:rPr>
          <w:b/>
          <w:sz w:val="26"/>
        </w:rPr>
        <w:t>7</w:t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î³ñ³Ó³ÛÝáõÃÛáõÝÝ»ñÇ Ï³ñ·³íáñáõÙ</w:t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</w:rPr>
      </w:pPr>
      <w:r>
        <w:rPr>
          <w:b/>
          <w:sz w:val="26"/>
        </w:rPr>
        <w:t>Ðá¹í³Í 21</w:t>
      </w:r>
    </w:p>
    <w:p>
      <w:pPr>
        <w:pStyle w:val="TextBody"/>
        <w:ind w:right="7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77" w:firstLine="720"/>
        <w:jc w:val="both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sz w:val="26"/>
          <w:lang w:val="ru-RU"/>
        </w:rPr>
        <w:t>²Ý¹³Ù å»ïáõÃÛáõÝÝ»ñÇ Ï³Ù êÌîÐ ¨ ³Ý¹³Ù å»ïáõÃÛáõÝÝ»ñÇ ÙÇç¨ Í³·³Í µáÉáñ ËÝ¹ÇñÝ»ñÁ ¨ ï³ñ³Ó³ÛÝáõÃÛáõÝÝ»ñÁ ëáõÛÝ ²ñÓ³Ý³·ñáõÃÛ³Ý í»ñ³µ»ñÛ³É å»ïù ¿ Ï³ñ·³íáñí»Ý ËáñÑñ¹³ÏóáõÃÛáõÝÝ»ñÇ ÙÇçáóáí: ÊáñÑñ¹³ÏóáõÃÛ³Ý ÁÝÃ³óùáõÙ Ñ³Ù³Ó³ÛÝáõÃÛ³Ý ãÑ³ëÝ»Éáõ ¹»åùáõÙ ËÝ¹ÇñÁ å»ïù ¿ Ý»ñÏ³Û³óíÇ ÊáñÑñ¹ÇÝª Ñ»ï³·³ ùÝÝ³ñÏÙ³Ý ¨ Ñ³Ù³å³ï³ëË³Ý áñáßáõÙ Ï³Û³óÝ»Éáõ Ñ³Ù³ñ:</w:t>
      </w:r>
    </w:p>
    <w:p>
      <w:pPr>
        <w:pStyle w:val="TextBody"/>
        <w:ind w:right="77" w:hanging="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¶ÉáõË </w:t>
      </w:r>
      <w:r>
        <w:rPr>
          <w:b/>
          <w:sz w:val="26"/>
        </w:rPr>
        <w:t>8</w:t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ì»ñçÝ³¹ñáõÛÃÝ»ñ</w:t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</w:rPr>
      </w:pPr>
      <w:r>
        <w:rPr>
          <w:b/>
          <w:sz w:val="26"/>
        </w:rPr>
        <w:t>Ðá¹í³Í 22</w:t>
      </w:r>
    </w:p>
    <w:p>
      <w:pPr>
        <w:pStyle w:val="TextBody"/>
        <w:ind w:right="7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êáõÛÝ ²ñÓ³Ý³·ñáõÃÛáõÝÁ µ³ó ¿ êÌîÐ µáÉáñ ³Ý¹³Ù å»ïáõÃÛáõÝÝ»ñÇ ëïáñ³·ñÙ³Ý Ñ³Ù³ñ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êáõÛÝ ²ñÓ³Ý³·ñáõÃÛáõÝÁ »ÝÃ³Ï³ ¿ í³í»ñ³óÙ³Ý, ÁÝ¹áõÝÙ³Ý Ï³Ù Ñ³í³ÝáõÃÛ³Ý ³ñÅ³Ý³óÙ³Ý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²ñÓ³Ý³·ñáõÃÛáõÝÁ µ³ó ¿ Î³ÝáÝ³¹ñáõÃÛ³Ý ÏáÕÙ å»ïáõÃÛáõÝÝ»ñÇ ÙÇ³Ý³Éáõ Ñ³Ù³ñ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ì³í»ñ³·ñ»ñÁ, ÙÇ³óÙ³Ý, ÁÝ¹áõÝÙ³Ý Ï³Ù Ñ³í³ÝáõÃÛ³Ý ³ñÅ³Ý³óÝ»Éáõ Ù³ëÇÝ ÷³ëï³ÃÕÃ»ñÁ  Ïå³Ñí»Ý  ²í³Ý¹³å³ÑÇ Ùáï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23</w:t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sz w:val="26"/>
          <w:lang w:val="ru-RU"/>
        </w:rPr>
        <w:t>êáõÛÝ ²ñÓ³Ý³·ñáõÃÛ³Ý í»ñ³µ»ñÛ³É áñ¨¿ í»ñ³å³ÑáõÙ ãÇ Ï³ñáÕ Ï³ï³ñí»É:</w:t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24</w:t>
      </w:r>
    </w:p>
    <w:p>
      <w:pPr>
        <w:pStyle w:val="TextBody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êáõÛÝ ²ñÓ³Ý³·ñáõÃÛáõÝÁ áõÅÇ Ù»ç ¿ ÙïÝáõÙ ³ÛÝ ëïáñ³·ñ³Í ³éÝí³½Ý ÇÝÁ å»ïáõÃÛ³Ý ÏáÕÙÇó í³í»ñ³·ñ»ñÇ, ÁÝ¹áõÝÙ³Ý Ï³Ù Ñ³í³ÝáõÃÛ³Ý ³ñÅ³Ý³óÝ»Éáõ Ù³ëÇÝ ÷³ëï³ÃÕÃ»ñÁ ²í³Ý¹³å³ÑÇÝ Ñ³ÝÓÝ»ÉáõÝ  Ñ³çáñ¹áÕ ³Ùëí³ ³é³çÇÝ ûñÁ: Úáõñ³ù³ÝãÛáõñ å»ïáõÃÛ³Ý Ñ³Ù³ñ, áñÁ í³í»ñ³óñ»É, ÁÝ¹áõÝ»É, Ñ³í³ÝáõÃÛ³Ý ¿ ³ñÅ³Ý³óñ»É Ï³Ù ÙÇ³ó»É ¿ ëáõÛÝ ²ñÓ³Ý³·ñáõÃÛ³ÝÁ ¹ñ³ áõÅÇ Ù»ç ÙïÝ»Éáõ Å³ÙÏ»ïÇó Ñ»ïá, ëáõÛÝ ²ñÓ³Ý³·ñáõÃÛáõÝÁ áõÅÇ Ù»ç ÏÙïÝÇ ïíÛ³É å»ïáõÃÛ³Ý ÏáÕÙÇó Çñ Ñ³Ù³å³ï³ëË³Ý ÷³ëï³ÃÕÃ»ñÁ ²í³Ý¹³å³ÑÇÝ Ñ³ÝÓÝ»Éáõ ûñí³ÝÇó:</w:t>
      </w:r>
    </w:p>
    <w:p>
      <w:pPr>
        <w:pStyle w:val="TextBody"/>
        <w:ind w:right="77"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25</w:t>
      </w:r>
    </w:p>
    <w:p>
      <w:pPr>
        <w:pStyle w:val="TextBody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Úáõñ³ù³Ýãáõñ ³Ý¹³Ù å»ïáõÃÛáõÝ Ï³ñáÕ ¿  Éñ³óáõÙÝ»ñ ³é³ç³ñÏ»É ëáõÛÝ ²ñÓ³Ý³·ñáõÃÛ³Ý Ù»ç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Úáõñ³ù³ÝãÛáõñ Éñ³óÙ³Ý ¹»åùáõÙ ï»ùëïÁ å»ïù ¿ Øßï³Ï³Ý ÙÇç³½·³ÛÇÝ ù³ñïáõÕ³ñáõÃÛ³Ý ÙÇçáóáíª ßñç³µ»ñ³Ï³Ýáí áõÕ³ñÏíÇ ³Ý¹³Ù å»ïáõÃÛáõÝÝ»ñÇÝ ¨ Ý»ñÏ³Û³óíÇ ÊáñÑñ¹Ç ùÝÝ³ñÏÙ³ÝÝ áõ Ñ³Ù³Ó³ÛÝ»óÙ³ÝÁ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êáõÛÝ ²ñÓ³Ý³·ñáõÃÛ³Ý Ù»ç Éñ³óáõÙÝ»ñÁ, áñáÝù ÏÏ³ï³ñí»Ý í»ñÁ Ýßí³Í 2-ñ¹ å³ñµ»ñáõÃÛ³Ý Ñ³Ù³Ó³ÛÝ, »ÝÃ³Ï³ »Ý ³Ý¹³Ù å»ïáõÃÛáõÝÝ»ñÇ í³í»ñ³óÙ³ÝÁ, ÁÝ¹áõÝÙ³ÝÁ Ï³Ù Ñ³í³ÝáõÃÛ³Ý ³ñÅ³Ý³Ý³ÉáõÝ ¨ áõÅÇ Ù»ç ÏÙïÝ»Ý 24-ñ¹ Ñá¹í³Íáí Ý³Ë³ï»ëí³Í ÁÝÃ³ó³Ï³ñ·»ñÇ Ñ³Ù³Ó³ÛÝ:</w:t>
      </w:r>
    </w:p>
    <w:p>
      <w:pPr>
        <w:pStyle w:val="TextBody"/>
        <w:ind w:right="7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right="77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Ðá¹í³Í 26</w:t>
      </w:r>
    </w:p>
    <w:p>
      <w:pPr>
        <w:pStyle w:val="TextBody"/>
        <w:ind w:right="77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êáõÛÝ ²ñÓ³Ý³·ñáõÃÛ³Ý ²í³Ý¹³å³ÑÁ Øßï³Ï³Ý ÙÇç³½·³ÛÇÝ ù³ñïáõÕ³ñáõÃÛáõÝÝ ¿:</w:t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êáõÛÝ ²ñÓ³Ý³·ñáõÃÛ³Ý ÙÇ³Ï µÝûñÇÝ³ÏÁª ³Ý·É»ñ»Ý É»½íáí, å»ïù ¿ å³ÑíÇ ²í³Ý¹³å³ÑÇ Ùáï:</w:t>
      </w:r>
    </w:p>
    <w:p>
      <w:pPr>
        <w:pStyle w:val="TextBody"/>
        <w:ind w:right="77" w:hanging="0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TextBody"/>
        <w:ind w:right="77"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Æ Ñ³ëï³ïáõÙÝ í»ñáÑÇßÛ³ÉÇ, Ý»ñùáëïáñ³·ñÛ³ÉÝ»ñÁ, ÉÇÝ»Éáí å³ïß³×áñ»Ý ÉÇ³½áñí³Í, ëïáñ³·ñ»óÇÝ  ëáõÛÝ ²ñÓ³Ý³·ñáõÃÛáõÝÁ:</w:t>
      </w:r>
    </w:p>
    <w:p>
      <w:pPr>
        <w:pStyle w:val="BodyText2"/>
        <w:ind w:right="7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BodyText2"/>
        <w:ind w:right="77" w:firstLine="720"/>
        <w:rPr/>
      </w:pPr>
      <w:r>
        <w:rPr>
          <w:sz w:val="26"/>
          <w:lang w:val="ru-RU"/>
        </w:rPr>
        <w:t xml:space="preserve">Î³ï³ñí³Í ¿  ÂµÇÉÇëÇ ù³Õ³ùáõÙ, 1999Ã. </w:t>
      </w:r>
      <w:r>
        <w:rPr>
          <w:sz w:val="26"/>
        </w:rPr>
        <w:t>³åñÇÉÇ 30-ÇÝ:</w:t>
      </w:r>
    </w:p>
    <w:p>
      <w:pPr>
        <w:pStyle w:val="BodyText2"/>
        <w:ind w:right="77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imes Armenian" w:hAnsi="Times Armenian" w:cs="Times Armeni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50" w:right="546" w:hanging="0"/>
      <w:jc w:val="center"/>
      <w:outlineLvl w:val="5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Armenian" w:hAnsi="Times Armenian" w:cs="Times Armenian"/>
      <w:sz w:val="28"/>
    </w:rPr>
  </w:style>
  <w:style w:type="paragraph" w:styleId="BlockText">
    <w:name w:val="Block Text"/>
    <w:basedOn w:val="Normal"/>
    <w:qFormat/>
    <w:pPr>
      <w:ind w:left="450" w:right="546" w:hanging="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right="546" w:firstLine="720"/>
      <w:jc w:val="both"/>
    </w:pPr>
    <w:rPr>
      <w:rFonts w:ascii="Times Armenian" w:hAnsi="Times Armenian" w:cs="Times Armenian"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41:00Z</dcterms:created>
  <dc:creator>Manasserian Arthur</dc:creator>
  <dc:description/>
  <dc:language>en-US</dc:language>
  <cp:lastModifiedBy>User</cp:lastModifiedBy>
  <cp:lastPrinted>2003-06-10T11:07:00Z</cp:lastPrinted>
  <dcterms:modified xsi:type="dcterms:W3CDTF">2004-05-18T13:13:00Z</dcterms:modified>
  <cp:revision>16</cp:revision>
  <dc:subject/>
  <dc:title>ÈàôÊ III</dc:title>
</cp:coreProperties>
</file>