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 xml:space="preserve">ØÆ²ìàðì²Ì ²¼¶ºðÆ Î²¼Ø²ÎºðäàôÂÚ²Ü ÎàÜìºÜòÆ² </w:t>
      </w:r>
    </w:p>
    <w:p>
      <w:pPr>
        <w:pStyle w:val="Heading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Subtitle"/>
        <w:rPr>
          <w:bCs/>
          <w:iCs/>
          <w:sz w:val="24"/>
        </w:rPr>
      </w:pPr>
      <w:r>
        <w:rPr>
          <w:bCs/>
          <w:iCs/>
          <w:sz w:val="24"/>
        </w:rPr>
        <w:t xml:space="preserve">²Ý¹ñ³½·³ÛÇÝ Ï³½Ù³Ï»ñåí³Í Ñ³Ýó³íáñáõÃÛ³Ý ¹»Ù </w:t>
      </w:r>
    </w:p>
    <w:p>
      <w:pPr>
        <w:pStyle w:val="Normal"/>
        <w:jc w:val="center"/>
        <w:rPr>
          <w:rFonts w:ascii="Times Armenian" w:hAnsi="Times Armenian" w:cs="Times Armenian"/>
          <w:bCs/>
          <w:iCs/>
          <w:sz w:val="24"/>
        </w:rPr>
      </w:pPr>
      <w:r>
        <w:rPr>
          <w:rFonts w:cs="Times Armenian" w:ascii="Times Armenian" w:hAnsi="Times Armenian"/>
          <w:bCs/>
          <w:i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</w:t>
      </w:r>
    </w:p>
    <w:p>
      <w:pPr>
        <w:pStyle w:val="Heading2"/>
        <w:rPr/>
      </w:pPr>
      <w:r>
        <w:rPr/>
        <w:t>Üå³ï³Ï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êáõÛÝ ÎáÝí»ÝóÇ³ÛÇ Ýå³ï³ÏÝ ³Ý¹ñ³½·³ÛÇÝ Ï³½Ù³Ï»ñåí³Í Ñ³Ýó³íáñáõÃÛ³Ý ³é³í»É ³ñ¹ÛáõÝ³í»ï Ï³ÝË³ñ·»ÉÙ³ÝÁ ¨ ¹ñ³ ¹»Ù å³Ûù³ñÇ ·áñÍáõÙ Ñ³Ù³·áñÍ³ÏóáõÃÛ³ÝÝ ³ç³Ïó»ÉÝ ¿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2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î»ñÙÇÝÝ»ñ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êáõÛÝ ÎáÝí»ÝóÇ³ÛÇ Ýå³ï³ÏÝ»ñÇ Ñ³Ù³ñ`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§Ï³½Ù³Ï»ñåí³Í Ñ³Ýó³íáñ ËáõÙµ¦ Ýß³Ý³ÏáõÙ ¿` »ñ»ù ¨ ³í»ÉÇ ³ÝÓ³ÝóÇó Ï³½Ùí³Í Ï³éáõóí³Íù³ÛÝáñ»Ý Ó¨³íáñí³Í ËáõÙµ, áñÁ ·áÛáõÃÛáõÝ áõÝÇ áñáß³ÏÇ Å³Ù³Ý³Ï³Ñ³ïí³ÍáõÙ ¨ Ñ³Ù³Ó³ÛÝ»óí³Í ·áñÍáõÙ ¿ Ù»Ï Ï³Ù ÙÇ ù³ÝÇ Éáõñç Ñ³Ýó³·áñÍáõÃÛáõÝÝ»ñ Ï³Ù ³ÛÝåÇëÇ Ñ³Ýó³·áñÍáõÃÛáõÝÝ»ñ Ï³ï³ñ»Éáõ Ýå³ï³Ïáí, áñáÝù ³Û¹åÇëÇÝ »Ý ×³Ý³ãí»É ëáõÛÝ ÎáÝí»ÝóÇ³ÛÇÝ Ñ³Ù³å³ï³ëË³Ý` ³ÛÝ Ñ³ßíáí, áñ áõÕÕ³ÏÇáñ»Ý Ï³Ù ³ÝáõÕÕ³ÏÇáñ»Ý ëï³Ý³ ýÇÝ³Ýë³Ï³Ý Ï³Ù ³ÛÉ ÝÛáõÃ³Ï³Ý ß³Ñ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§Éáõñç Ñ³Ýó³·áñÍáõÃÛáõÝ¦ Ýß³Ý³ÏáõÙ ¿` ³ÛÝ Ñ³Ýó³·áñÍáõÃÛáõÝÁ, áñÁ å³ïÅíáõÙ ¿ ãáñë ï³ñáõó áã å³Ï³ë ³½³ï³½ñÏÙ³Ùµ Å³ÙÏ»ïáí Ï³Ù ³í»ÉÇ ËÇëï å³ïÅ³ã³÷áí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·) §Ï³éáõóí³Íù³ÛÝáñ»Ý Ó¨³íáñí³Í ËáõÙµ¦ Ýß³Ý³ÏáõÙ ¿` ³ÛÝ ËáõÙµÁ, áñÁ å³ï³</w:t>
        <w:softHyphen/>
        <w:t>Ñ³</w:t>
        <w:softHyphen/>
        <w:t>Ï³</w:t>
        <w:softHyphen/>
        <w:t>Ýáñ»Ý ãÇ Ï³½Ù³íáñí»É Ñ³Ýó³·áñÍáõÃÛ³Ý ³ÝÑ³å³Õ Ï³ï³ñÙ³Ý Ñ³Ù³ñ, ¨ áñáõÙ áã å³ñ</w:t>
        <w:softHyphen/>
        <w:t>ï³</w:t>
        <w:softHyphen/>
        <w:t>¹Çñ Ï»ñåáí Ó¨³Ï³Ýáñ»Ý áñáßí³Í »Ý Ýñ³ ³Ý¹³ÙÝ»ñÇ ¹»ñ»ñÁ, í»ñ³å³Ñí³Í ¿ ³Ý¹³Ù³ÏóáõÃÛ³Ý ³ÝÁÝ¹Ñ³ï µÝáõÛÃÁ Ï³Ù ëï»ÕÍí³Í ¿ ½³ñ·³ó³Í Ï³éáõóí³Íù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¹) §·áõÛù¦ Ýß³Ý³ÏáõÙ ¿` ó³ÝÏ³ó³Í ³ÏïÇíÝ»ñÁ, ÉÇÝÇ ¹ñ³Ýù ÝÛáõÃ³Ï³Ý Ï³Ù áã ÝÛáõÃ³Ï³Ý, ß³ñÅ³Ï³Ý Ï³Ù ³Ýß³ñÅ, áñáÝù ³ñï³Ñ³Ûïí³Í »Ý Çñ»ñáõÙ Ï³Ù Çñ³íáõÝùÝ»ñáõÙ, ÇÝãå»ë Ý³¨ Çñ³í³µ³Ý³Ï³Ý ÷³ëï³ÃÕÃ»ñÁ Ï³Ù ³Ïï»ñÁ, áñáÝù Ñ³ëï³ïáõÙ »Ý ³Û¹åÇëÇ ³ÏïÇíÝ»ñÇ ÝÏ³ïÙ³Ùµ Çñ³íáõÝùÁ Ï³Ù ß³Ñ³·ñ·éí³ÍáõÃÛáõÝÁ ¹ñ³ÝóáõÙ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») §Ñ³Ýó³·áñÍáõÃÛáõÝÇó ëï³óí³Í »Ï³ÙáõïÝ»ñ¦ Ýß³Ý³ÏáõÙ ¿` ó³ÝÏ³ó³Í ·áõÛùÁ, áñÝ áõÕÕ³ÏÇáñ»Ý Ï³Ù ³ÝáõÕÕ³ÏÇáñ»Ý Ó»éù ¿ µ»ñí»É Ï³Ù ëï³óí»É ¿ áñ¨¿ Ñ³Ýó³·áñÍáõÃÛ³Ý Ï³ï³ñ</w:t>
        <w:softHyphen/>
        <w:t>Ù³Ý Ñ»ï¨³Ýùáí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½) §Ï³É³Ýù¦ Ï³Ù §³é·ñ³íáõÙ¦ Ýß³Ý³ÏáõÙ ¿` ¹³ï³ñ³ÝÇ Ï³Ù ³ÛÉ Çñ³í³ëáõ Ù³ñÙÝÇ áñáßÙ³Ùµ ·áõÛùÇ ÷áË³ÝóáõÙÁ, í»ñ³÷áËáõÙÁ, ûï³ñáõÙÁ Ï³Ù ï»Õ³ß³ñÅÁ Ï³Ù ³Û¹åÇëÇ ·áõÛùÇ Å³Ù³Ý³Ï³íáñ ïÇñ³å»ïÙ³ÝÁ ³ÝóÝ»ÉÁ Ï³Ù ¹ñ³ ÝÏ³ïÙ³Ùµ Å³Ù³Ý³Ï³íáñ í»ñ³ÑëÏáÕáõÃÛ³Ý Çñ³Ï³Ý³óÙ³Ý Å³Ù³Ý³Ï³íáñ ³ñ·»ÉáõÙÁ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¿) §µéÝ³·ñ³íáõÙ¦ Ýß³Ý³ÏáõÙ ¿` ·áõÛùÇó í»ñçÝ³Ï³Ýáñ»Ý ½ñÏáõÙÁ ¹³ï³ñ³ÝÇ Ï³Ù ³ÛÉ Çñ³í³ëáõ Ù³ñÙÝÇ áñáßÙ³Ùµ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Á) §ÑÇÙÝ³Ï³Ý Çñ³í³Ë³ËïáõÙ¦ Ýß³Ý³ÏáõÙ ¿` ó³ÝÏ³ó³Í Çñ³í³Ë³ËïáõÙ, áñÇ Ñ»ï¨³Ý</w:t>
        <w:softHyphen/>
        <w:t>ùáí ëï³óí»É »Ý »Ï³ÙáõïÝ»ñ, áñáÝó ÝÏ³ïÙ³Ùµ Ï³ñáÕ »Ý Ï³ï³ñí»É ëáõÛÝ ÎáÝí»ÝóÇ³ÛÇ 6-ñ¹ Ñá¹í³ÍáõÙ Ýßí³Í ³ñ³ñùÝ»ñÁ, áñáÝù Ñ³Ýó³Ï³½Ù »Ý Ó¨³íáñáõÙ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Ã) §í»ñ³ÑëÏ»ÉÇ Ù³ï³Ï³ñ³ñáõÙ¦ Ýß³Ý³ÏáõÙ ¿` Ù»Ãá¹, áñÇ å³ÛÙ³ÝÝ»ñáõÙ ÃáõÛÉ³ïñíáõÙ ¿ Ù»Ï Ï³Ù ÙÇ ù³ÝÇ å»ïáõÃÛáõÝÝ»ñÇ ï³ñ³Íù ³ñï³Ñ³Ý»É, ³ÝóÏ³óÝ»É Ï³Ù Ý»ñÙáõÍ»É ³ÝûñÇÝ³Ï³Ý Ï³Ù Ï³ëÏ³Í Ñ³ñáõóáÕ µ»éÇ ËÙµ³ù³Ý³Ï Ýñ³Ýó Çñ³í³ëáõ Ù³ñÙÇÝÝ»ñÇ ·ÇïáõÃÛ³Ùµ ¨ ÑëÏáÕáõÃÛ³Ý Ý»ñùáª áñ¨¿ Ñ³Ýó³·áñÍáõÃÛ³Ý ùÝÝáõÃÛ³Ý ¨ ³Û¹ Ñ³Ýó³·áñÍáõÃÛ³Ý Ï³ï³ñÙ³ÝÁ Ù³ëÝ³ÏóáÕ ³ÝÓ³Ýó Ñ³ÛïÝ³µ»ñÙ³Ý Ýå³ï³Ïáí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Å) §ïÝï»ë³Ï³Ý ÇÝï»·ñ³óÙ³Ý ï³ñ³Í³ßñç³Ý³ÛÇÝ Ï³½Ù³Ï»ñåáõÃÛáõÝ¦  Ýß³Ý³ÏáõÙ ¿` ³ÛÝ Ï³½Ù³Ï»ñåáõÃÛáõÝÁ, áñÁ ëï»ÕÍí»É ¿ áñ¨¿ ï³ñ³Í³ßñç³ÝÇ ÇÝùÝÇßË³Ý å»ïáõÃÛáõÝÝ»ñÇ ÏáÕÙÇó, áñÇÝ Ýñ³ ³Ý¹³Ù å»ïáõÃÛáõÝÝ»ñÁ Çñ³í³ëáõÃÛáõÝÝ»ñ »Ý ïí»É ëáõÛÝ ÎáÝí»ÝóÇ³Ûáí Ï³ñ·³íáñíáÕ Ñ³ñó»ñáí, ¨ áñÁ, Çñ Ý»ñùÇÝ ÁÝÃ³ó³Ï³ñ·»ñÇÝ Ñ³Ù³å³ï³ëË³Ý, å³ïß³×áñ»Ý ÉÇ³½áñí³Í ¿ ëïáñ³·ñ»É, í³í»ñ³óÝ»É, ÁÝ¹áõÝ»É, Ñ³ëï³ï»É ëáõÛÝ ÎáÝí»ÝóÇ³Ý Ï³Ù ÙÇ³Ý³É ¹ñ³Ý. ëáõÛÝ ÎáÝí»ÝóÇ³ÛáõÙ §Ø³ëÝ³ÏÇó å»ïáõÃÛáõÝÝ»ñÇÝ¦ ³ñí³Í ÑÕáõÙÝ»ñÝ ³Û¹åÇëÇ Ï³½Ù³</w:t>
        <w:softHyphen/>
        <w:t>Ï»ñåáõÃÛáõÝÝ»ñÇÝ í»ñ³µ»ñáõÙ »Ý Ýñ³Ýó Çñ³í³ëáõÃÛ³Ý ë³ÑÙ³ÝÝ»ñáõÙ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3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ÎÇñ³éÙ³Ý áÉáñï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êáõÛÝ ÎáÝí»ÝóÇ³Ý, »Ã» Ýñ³ÝáõÙ ³ÛÉ µ³Ý Ýßí³Í ã¿, ÏÇñ³éíáõÙ ¿ Ï³ÝË³ñ·»ÉÙ³Ý, ùÝÝáõÃÛ³Ý ¨ ùñ»³Ï³Ý Ñ»ï³åÝ¹Ù³Ý ÝÏ³ïÙ³Ùµª Ï³åí³Í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 xml:space="preserve">³) ³ÛÝ Ñ³Ýó³·áñÍáõÃÛáõÝÝ»ñÇ Ñ»ï, áñáÝù ³Û¹åÇëÇÝ »Ý ×³Ý³ãí»É ëáõÛÝ ÎáÝí»ÝóÇ³ÛÇ 5-ñ¹, 6-ñ¹, 8-ñ¹ ¨ 23-ñ¹ Ñá¹í³ÍÝ»ñÇÝ Ñ³Ù³å³ï³ëË³Ý, ¨ 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Éáõñç Ñ³Ýó³·áñÍáõÃÛáõÝÝ»ñÇ Ñ»ï, ÇÝãå»ë ¹ñ³Ýù ë³ÑÙ³Ýí³Í »Ý ëáõÛÝ ÎáÝí»ÝóÇ³ÛÇ 2-ñ¹ Ñá¹í³ÍáõÙ, »Ã» ³Û¹ Ñ³Ýó³·áñÍáõÃÛáõÝÝ»ñÁ ÏñáõÙ »Ý ³Ý¹ñ³½·³ÛÇÝ µÝáõÛÃ ¨ Ï³ï³ñí»É »Ý Ï³½Ù³Ï»ñåí³Í Ñ³Ýó³íáñ ËÙµÇ Ù³ëÝ³ÏóáõÃÛ³Ùµ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êáõÛÝ Ñá¹í³ÍÇ 1-ÇÝ Ï»ïÇ Ýå³ï³ÏÇ Ñ³Ù³ñ Ñ³Ýó³·áñÍáõÃÛáõÝÁ ³Ý¹ñ³½·³ÛÇÝ µÝáõÛÃ ¿ ÏñáõÙ, »Ã»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³ÛÝ Ï³ï³ñí»É ¿ Ù»ÏÇó ³í»ÉÇ å»ïáõÃÛáõÝÝ»ñáõÙ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³ÛÝ Ï³ï³ñí»É ¿ ÙÇ å»ïáõÃÛáõÝáõÙ, µ³Ûó ¹ñ³ Ý³Ë³å³ïñ³ëïÙ³Ý, åÉ³Ý³íáñÙ³Ý, Õ»Ï³í³ñÙ³Ý Ï³Ù í»ñ³ÑëÏáÕáõÃÛ³Ý ¿³Ï³Ý Ù³ëÁ ï»ÕÇ ¿ áõÝ»ó»É ³ÛÉ å»ïáõÃÛáõÝáõÙ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·) ³ÛÝ Ï³ï³ñí»É ¿ ÙÇ å»ïáõÃÛáõÝáõÙ, µ³Ûó ³ÛÝåÇëÇ Ï³½Ù³Ï»ñåí³Í Ñ³Ýó³íáñ ËÙµÇ Ù³ëÝ³ÏóáõÃÛ³Ùµ, áñÁ Ñ³Ýó³íáñ ·áñÍáõÝ»áõÃÛáõÝ ¿ Çñ³Ï³Ý³óÝáõÙ Ù»ÏÇó ³í»ÉÇ å»ïáõÃ</w:t>
        <w:softHyphen/>
        <w:t>ÛáõÝÝ»ñáõÙ, Ï³Ù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¹) ³ÛÝ Ï³ï³ñí»É ¿ ÙÇ å»ïáõÃÛáõÝáõÙ, µ³Ûó ¹ñ³ ¿³Ï³Ý Ñ»ï¨³ÝùÝ»ñÁ »Õ»É »Ý ³ÛÉ å»ïáõÃ</w:t>
        <w:softHyphen/>
        <w:t>ÛáõÝáõÙ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4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ÆÝùÝÇßË³ÝáõÃÛ³Ý å³ßïå³ÝáõÃÛáõÝ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Ø³ëÝ³ÏÇó å»ïáõÃÛáõÝÝ»ñÁ, ëáõÛÝ ÎáÝí»ÝóÇ³ÛÇ Ñ³Ù³Ó³ÛÝ, Çñ»Ýó å³ñï³</w:t>
        <w:softHyphen/>
        <w:t>íá</w:t>
        <w:softHyphen/>
        <w:t>ñáõÃ</w:t>
        <w:softHyphen/>
        <w:t>ÛáõÝÝ»ñÁ Çñ³Ï³Ý³óÝáõÙ »Ý å»ïáõÃÛáõÝÝ»ñÇ ÇÝùÝÇßË³Ý Ñ³í³ë³ñáõÃÛ³Ý ¨ ï³ñ³Íù³ÛÇÝ ³ÙµáÕç³Ï³ÝáõÃÛ³Ý ëÏ½µáõÝùÝ»ñÇ ¨ ³ÛÉ å»ïáõÃÛáõÝÝ»ñÇ Ý»ñùÇÝ ·áñÍ»ñÇÝ ãÙÇç³Ùï»Éáõ ëÏ½µáõÝ</w:t>
        <w:softHyphen/>
        <w:t>ùÇÝ Ñ³Ù³å³ï³ëË³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êáõÛÝ ÎáÝí»ÝóÇ³ÛáõÙ áãÇÝã Ø³ëÝ³ÏÇó å»ïáõÃÛ³ÝÁ ãÇ ûÅïáõÙ ÙÛáõë å»ïáõÃÛ³Ý ï³ñ³ÍùáõÙ ³ÛÝåÇëÇ Çñ³í³ëáõÃÛáõÝ ¨ ·áñÍ³éáõÛÃÝ»ñ Çñ³Ï³Ý³óÝ»Éáõ Çñ³íáõÝùáí, áñáÝù ÙïÝáõÙ »Ý µ³ó³é³å»ë ³Û¹ ÙÛáõë å»ïáõÃÛ³Ý Ù³ñÙÇÝÝ»ñÇ Çñ³í³ëáõÃÛ³Ý Ù»çª Ýñ³ Ý»ñùÇÝ ûñ»Ýë¹ñáõÃ</w:t>
        <w:softHyphen/>
        <w:t>Û³ÝÁ Ñ³Ù³å³ï³ëË³Ý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5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Î³½Ù³Ï»ñåí³Í Ñ³Ýó³íáñ ËÙµáõÙ Ù³ëÝ³ÏóáõÃÛ³Ý ùñ»³Ï³Ý³óáõÙ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Úáõñ³ù³ÝãÛáõñ Ø³ëÝ³ÏÇó å»ïáõÃÛáõÝ ÁÝ¹áõÝáõÙ ¿ ³ÛÝåÇëÇ ûñ»Ýë¹ñ³Ï³Ý ¨ ³ÛÉ ÙÇçáóÝ»ñ, ÇÝãåÇëÇù Ï³ñáÕ »Ý å³Ñ³Ýçí»Éª ³ÛÝ Ñ³ßíáí, áñ ùñ»áñ»Ý å³ïÅ»ÉÇ Ñ³Ù³ñí»Ý Ñ»ï¨Û³É ³ñ³ñùÝ»ñÁ, »ñµ ¹ñ³Ýù Ï³ï³ñíáõÙ »Ý ¹Çï³íáñáõÃÛ³Ùµ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Ñ»ï¨Û³É ·áñÍáÕáõÃÛáõÝÝ»ñÇó »ñÏáõëÁ Ï³Ù Ù»ÏÁª ¹ñ³Ýù ãÏ³å»Éáí Ñ³Ýó³·áñÍáõÃÛ³Ý Ï³ï³ñÙ³Ý ÷áñÓÇÝª ³ÝÏ³Ë Ñ³Ýó³íáñ ³ñ³ñùÇ ÷³ëï³óÇ Ï³ï³ñáõÙÇó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i) Éáõñç Ñ³Ýó³·áñÍáõÃÛáõÝ Ï³ï³ñ»Éáõ í»ñ³µ»ñÛ³É Ù»Ï Ï³Ù ÙÇ ù³ÝÇ ³ÝÓ³Ýó Ñ»ï Ñ³Ù³Ó³ÛÝáõÃÛáõÝÁ, áñÁ Ñ»ï³åÝ¹áõÙ ¿ áõÕÕ³ÏÇáñ»Ý Ï³Ù ³ÝáõÕÕ³ÏÇáñ»Ý ýÇÝ³Ýë³Ï³Ý Ï³Ù ³ÛÉ ÝÛáõÃ³Ï³Ý ß³Ñ ëï³Ý³Éáõ Ñ»ï Ï³åí³Í Ýå³ï³Ï, ÁÝ¹ áñáõÙ, »Ã» ¹³ Ý³Ë³ï»ëí³Í ¿ Ý»ñùÇÝ ûñ»Ýë¹ñáõÃÛ³Ùµ, ÇÝãå»ë Ý³¨ »ÝÃ³¹ñíáõÙ ¿ Ñ³Ù³Ó³ÛÝáõÃÛ³Ý Ù³ëÝ³ÏÇóÝ»ñÇó Ù»ÏÇ` ³Û¹ Ñ³Ù³Ó³ÛÝáõÃÛ³Ý Çñ³Ï³Ý³óÙ³Ý Ñ³Ù³ñ áñ¨¿ ·áñÍáÕáõÃÛ³Ý ÷³ëï³óÇ Ï³ï³ñáõÙÁ Ï³Ù Ï³½Ù³</w:t>
        <w:softHyphen/>
        <w:t>Ï»ñåí³Í Ñ³Ýó³íáñ ËÙµÇ ³éÝãáõÃÛáõÝÁ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ii) áñ¨¿ ³ÝÓÇ ³ñ³ñùÝ»ñÁ, áñÁ, Ï³½Ù³Ï»ñåí³Í Ñ³Ýó³íáñ ËÙµÇ Ýå³ï³ÏÝ»ñÁ ¨ ÁÝ¹Ñ³Ýáõñ Ñ³Ýó³íáñ ·áñÍáõÝ»áõÃÛáõÝÁ Ï³Ù Ñ³Ù³å³ï³ëË³Ý Ñ³Ýó³·áñÍáõÃÛáõÝÝ»ñ Ï³ï³ñ»Éáõ Ýñ³ Ùï³¹ñáõÃÛáõÝÝ»ñÁ ·Çï³Ïó»Éáí, ·áñÍáõÝ Ù³ëÝ³ÏóáõÃÛáõÝ ¿ áõÝ»ÝáõÙ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/ Ï³½Ù³Ï»ñåí³Í Ñ³Ýó³íáñ ËÙµÇ Ñ³Ýó³íáñ ·áñÍáõÝ»áõÃÛ³ÝÁ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/ Ï³½Ù³Ï»ñåí³Í Ñ³Ýó³íáñ ËÙµÇ ³ÛÉ ï»ë³ÏÝ»ñÇ ·áñÍáõÝ»áõÃÛ³ÝÁ` ³ÛÝ µ³ÝÇ ·Çï³ÏóáõÙáí, áñ Ýñ³ Ù³ëÝ³ÏóáõÃÛáõÝÁ ÏÝå³ëïÇ í»ñÁ Ýßí³Í Ñ³Ýó³íáñ Ýå³ï³ÏÇÝ Ñ³ëÝ»ÉáõÝ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Ï³½Ù³Ï»ñå»ÉÁ, Õ»Ï³í³ñ»ÉÁ, ûÅ³Ý¹³Ï»ÉÁ, ¹ñ¹»ÉÁ, ³ç³Ïó»ÉÁ Ï³Ù Ï³½Ù³Ï»ñåí³Í Ñ³Ýó³íáñ ËÙµÇ Ù³ëÝ³ÏóáõÃÛ³Ùµ Ï³ï³ñí³Í Éáõñç Ñ³Ýó³·áñÍáõÃÛ³Ý í»ñ³µ»ñÛ³É ËáñÑáõñ¹Ý»ñ ï³É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¶Çï³Ïó»ÉÁ, Ùï³¹ñáõÃÛáõÝÁ, ¹Çï³íáñáõÃÛáõÝÁ, Ýå³ï³ÏÁ Ï³Ù Ñ³Ù³Ó³ÛÝáõÃÛáõÝÁ, áñáÝó Ù³ëÇÝ ËáëíáõÙ ¿ ëáõÛÝ Ñá¹í³ÍÇ 1-ÇÝ Ï»ïáõÙ, Ï³ñáÕ »Ý Ñ³ëï³ïí»É ·áñÍÇ ûµÛ»ÏïÇí ÷³ëï³óÇ Ñ³Ý·³Ù³ÝùÝ»ñáí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. Ø³ëÝ³ÏÇó å»ïáõÃÛáõÝÝ»ñÁ, áñáÝó Ý»ñùÇÝ ûñ»Ýë¹ñáõÃÛáõÝÁ áñå»ë Ñ³Ýó³Ï³½ÙÇ ï³ññ»ñ, áñáÝù ³Û¹åÇëÇÝ »Ý ×³Ý³ãí»É ëáõÛÝ Ñá¹í³ÍÇ 1-ÇÝ (³) (i) Ï»ïÇ Ñ³Ù³å³ï³ëË³Ý, Ý³Ë³ï»ëáõÙ ¿ Ï³½Ù³Ï»ñåí³Í Ñ³Ýó³íáñ ËÙµÇ ³éÝãáõÃÛáõÝÁ, ³å³ÑáíáõÙ »Ý, áñ Çñ»Ýó Ý»ñùÇÝ ûñ»Ýë¹ñáõÃÛáõÝÁ Éáõñç Ñ³Ýó³·áñÍáõÃÛáõÝÝ»ñÇ ÃíÇÝ ¹³ëÇ Ï³½Ù³Ï»ñåí³Í Ñ³Ýó³íáñ ËÙµ»ñÇ Ù³ëÝ³ÏóáõÃÛ³Ùµ Ï³ï³ñíáÕ µáÉáñ Ñ³Ýó³·áñÍáõÃÛáõÝÝ»ñÁ£ ²Û¹åÇëÇ Ø³ëÝ³ÏÇó å»ïáõÃÛáõÝÝ»ñÁ, ÇÝãå»ë Ý³¨ ³ÛÝ Ø³ëÝ³ÏÇó å»ïáõÃÛáõÝÝ»ñÁ, áñáÝó Ý»ñùÇÝ ûñ»Ýë¹ñáõÃÛáõÝÁ áñå»ë Ñ³Ýó³Ï³½ÙÇ ï³ññ»ñ, áñáÝù ³Û¹åÇëÇÝ »Ý ×³Ý³ãí»É ëáõÛÝ Ñá¹í³ÍÇ 1-ÇÝ (³) (i) Ï»ïÇ Ñ³Ù³å³ï³ëË³Ý, Ý³Ë³ï»ëáõÙ ¿ Ñ³Ýó³íáñ Ñ³Ù³Ó³ÛÝáõÃÛ³Ý Çñ³Ï³Ý³óÙ³Ý ·áñÍáÕáõÃÛ³Ý ÷³ëï³óÇ Ï³ï³ñáõÙ, ³Û¹ Ù³ëÇÝ Ñ³ÛïÝáõÙ »Ý ØÇ³íáñí³Í ³½·»ñÇ Ï³½Ù³Ï»ñåáõÃÛ³Ý ¶ÉË³íáñ ù³ñïáõÕ³ñÇÝ ëáõÛÝ ÎáÝí»ÝóÇ³Ý Ýñ³Ýó ÏáÕÙÇó ëïáñ³·ñí»ÉÇë Ï³Ù í³í»ñ³·ÇñÁ Ï³Ù ÁÝ¹áõÝÙ³Ý, Ñ³ëï³ïÙ³Ý Ï³Ù ÙÇ³Ý³Éáõ Ù³ëÇÝ ÷³ëï³ÃáõÕÃÝ Ç å³Ñ Ñ³ÝÓÝí»ÉÇë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6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 xml:space="preserve">Ð³Ýó³·áñÍáõÃÛáõÝÝ»ñÇó ëï³óíáÕ »Ï³ÙáõïÝ»ñÇ Éí³óÙ³Ý ùñ»³Ï³Ý³óáõÙÁ 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Úáõñ³ù³ÝãÛáõñ Ø³ëÝ³ÏÇó å»ïáõÃÛáõÝ, Çñ Ý»ñùÇÝ ûñ»Ýë¹ñáõÃÛ³Ý ÑÇÙÝ³ñ³ñ ëÏ½µáõÝù</w:t>
        <w:softHyphen/>
        <w:t>Ý»ñÇÝ Ñ³Ù³å³ï³ëË³Ý, ÁÝ¹áõÝáõÙ ¿ ³ÛÝåÇëÇ ûñ»Ýë¹ñ³Ï³Ý ¨ ³ÛÉ ÙÇçáóÝ»ñ, ÇÝãåÇëÇù Ï³ñáÕ »Ý å³Ñ³Ýçí»Éª ³ÛÝ Ñ³ßíáí, áñ ùñ»áñ»Ý å³ïÅ»ÉÇ ×³Ý³ãí»Ý Ñ»ï¨Û³É ³ñ³ñùÝ»ñÁ, »Ã» ¹ñ³Ýù Ï³ï³ñíáõÙ »Ý ¹Çï³íáñáõÃÛ³Ùµ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i) ÷áË³ñÏáõÙÁ Ï³Ù ·áõÛùÁ ÷áË³Ýó»ÉÁ, »Ã» Ñ³ÛïÝÇ ¿, áñ ³Û¹åÇëÇ ·áõÛùÁ Çñ»ÝÇó Ý»ñÏ³Û³óÝáõÙ ¿ Ñ³Ýó³·áñÍáõÃÛáõÝÝ»ñÇó ëï³óí³Í »Ï³ÙáõïÝ»ñ, ³Û¹ ·áõÛùÇ Ñ³Ýó³íáñ ³ÕµÛáõñÁ ùáÕ³ñÏ»Éáõ Ï³Ù Ã³ùóÝ»Éáõ Ï³Ù ÑÇÙÝ³Ï³Ý Çñ³í³Ë³ËïÙ³Ý Ï³ï³ñÙ³ÝÁ Ù³ëÝ³ÏóáÕ ó³ÝÏ³ó³Í ³ÝÓÇÝ û·ÝáõÃÛáõÝ óáõÛó ï³Éáõ Ýå³ï³Ïáíª ³ÛÝ Ñ³ßíáí, áñ Ý³ Ï³ñáÕ³Ý³ Ëáõë³÷»É Çñ ³ñ³ñùÝ»ñÇ Ñ³Ù³ñ å³ï³ëË³Ý³ïíáõÃÛáõÝÇó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ii) Çñ³Ï³Ý µÝáõÛÃÁ, ³ÕµÛáõñÁ, ·ïÝí»Éáõ í³ÛñÁ, ïÝûñÇÝÙ³Ý ÙÇçáóÁ, ï»Õ³ß³ñÅÁ Ï³Ù ·áõÛùÇ ÝÏ³ïÙ³Ùµ Çñ³íáõÝùÝ»ñÁ Ï³Ù ¹ñ³ å³ïÏ³Ý»ÉÇáõÃÛáõÝÁ ùáÕ³ñÏ»ÉÁ Ï³Ù Ã³ùóÝ»ÉÁ, »Ã» Ñ³ÛïÝÇ ¿, áñ ³Û¹åÇëÇ ·áõÛùÁ Çñ»ÝÇó Ý»ñÏ³Û³óÝáõÙ ¿ Ñ³Ýó³·áñÍáõÃÛáõÝÝ»ñÇó ëï³óí³Í »Ï³ÙáõïÝ»ñ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Çñ Çñ³í³Ï³Ý Ñ³Ù³Ï³ñ·Ç ÑÇÙÝ³Ï³Ý ëÏ½µáõÝùÝ»ñÁ å³Ñå³Ý»Éáõ å³ÛÙ³Ýáí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i) ·áõÛù Ó»éù µ»ñ»ÉÁ, ïÇñ³å»ï»ÉÁ Ï³Ù û·ï³·áñÍ»ÉÁ, »Ã» ³ÛÝ ëï³Ý³Éáõ å³ÑÇÝ Ñ³ÛïÝÇ ¿, áñ ³Û¹åÇëÇ ·áõÛùÁ Çñ»ÝÇó Ý»ñÏ³Û³óÝáõÙ ¿ Ñ³Ýó³·áñÍáõÃÛáõÝÇó ëï³óí³Í »Ï³ÙáõïÝ»ñ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ii) Ù³ëÝ³ÏóáõÃÛáõÝÁ, ³éÝãáõÃÛáõÝÁ Ï³Ù ³ÛÝåÇëÇ Ñ³Ýó³·áñÍáõÃÛ³Ý Ï³ï³ñÙ³Ý Ýå³ï³</w:t>
        <w:softHyphen/>
        <w:t>Ïáí Ñ³Ù³Ó³ÛÝáõÃÛ³Ý ·³ÉÁ, áñáÝù ³Û¹åÇëÇÝ »Ý ×³Ý³ãí³Í ëáõÛÝ Ñá¹í³ÍÇÝ Ñ³Ù³å³ï³ëË³Ý, ¹ñ³ Ï³ï³ñÙ³Ý ÷áñÓÁ, ÇÝãå»ë Ý³¨ ûÅ³Ý¹³Ï»ÉÁ, ¹ñ¹»ÉÁ, ³ç³Ïó»ÉÁ Ï³Ù ¹ñ³ Ï³ï³ñÙ³Ý Å³Ù³Ý³Ï ËáñÑáõñ¹Ý»ñ ï³É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êáõÛÝ Ñá¹í³ÍÇ 1-ÇÝ Ï»ïÇ Çñ³Ï³Ý³óÙ³Ý Ï³Ù ÏÇñ³éÙ³Ý Ýå³ï³Ïáí`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Ûáõñ³ù³ÝãÛáõñ Ø³ëÝ³ÏÇó å»ïáõÃÛáõÝ Ó·ïáõÙ ¿ ëáõÛÝ Ñá¹í³ÍÇ 1-ÇÝ Ï»ïÁ ÏÇñ³é»É ÑÇÙÝ³Ï³Ý Çñ³í³Ë³ËïáõÙÝ»ñÇ ³é³í»É É³ÛÝ ßñç³Ý³ÏÇ ÝÏ³ïÙ³Ùµ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Ûáõñ³ù³ÝãÛáõñ Ø³ëÝ³ÏÇó å»ïáõÃÛáõÝ ÑÇÙÝ³Ï³Ý Çñ³í³Ë³ËïáõÙÝ»ñÇ ÃíÇÝ ¿ ¹³ëáõÙ µáÉáñ Éáõñç Ñ³Ýó³·áñÍáõÃÛáõÝÝ»ñÁ, ÇÝãå»ë ¹ñ³Ýù ë³ÑÙ³Ýí³Í »Ý ëáõÛÝ ÎáÝí»ÝóÇ³ÛÇ 2-ñ¹ Ñá¹í³</w:t>
        <w:softHyphen/>
        <w:t>ÍáõÙ, ÇÝãå»ë Ý³¨ ³ÛÝ Ñ³Ýó³·áñÍáõÃÛáõÝÝ»ñÁ, áñáÝù ³Û¹åÇëÇÝ »Ý ×³Ý³ãí»É ëáõÛÝ ÎáÝí»ÝóÇ³ÛÇ 5-ñ¹, 8-ñ¹ ¨ 23-ñ¹ Ñá¹í³ÍÝ»ñáí£ ²ÛÝ ¹»åùáõÙ, »ñµ Ø³ëÝ³ÏÇó å»ïáõÃÛáõÝÝ»ñÇ ûñ»Ýë¹ñáõÃÛáõÝÁ å³ñáõÝ³ÏáõÙ ¿ áñáß³ÏÇ ÑÇÙÝ³Ï³Ý Çñ³í³Ë³ËïáõÙÝ»ñÇ ó³ÝÏ, ¹ñ³ÝáõÙ, Çµñ¨ Ýí³½³·áõÛÝ, ÁÝ¹·ñÏíáõÙ ¿ ³ÛÝ Ñ³Ýó³·áñÍáõÃÛáõÝÝ»ñÇ Ñ³ÙÁÝ¹·ñÏáõÝ ßñç³Ý³ÏÁ, áñáÝù Ï³åí³Í »Ý Ï³½Ù³</w:t>
        <w:softHyphen/>
        <w:t>Ï»ñåí³Í Ñ³Ýó³íáñ ËÙµ»ñÇ ·áñÍáõÝ»áõÃÛ³Ý Ñ»ï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·) µ) »ÝÃ³Ï»ïÇ Ýå³ï³ÏÝ»ñÇ Ñ³Ù³ñ ÑÇÙÝ³Ï³Ý Çñ³í³Ë³ËïáõÙÝ»ñÁ Ý»ñ³éáõÙ »Ý ³ÛÝ Ñ³Ýó³·áñÍáõÃÛáõÝÝ»ñÁ, áñáÝù Ï³ï³ñíáõÙ »Ý ÇÝãå»ë Ñ³Ù³å³ï³ëË³Ý Ø³ëÝ³ÏÇó å»ïáõÃÛ³Ý Çñ³í³ëáõÃÛ³Ý ë³ÑÙ³ÝÝ»ñáõÙ, ³ÛÝå»ë ¿É ¹ñ³ÝÇó ¹áõñë£ ê³Ï³ÛÝ áñ¨¿ Ø³ëÝ³ÏÇó å»ïáõÃÛ³Ý Çñ³í³ëáõÃÛ³Ý ë³ÑÙ³ÝÝ»ñÇó ¹áõñë Ï³ï³ñí³Í Ñ³Ýó³·áñÍáõÃÛáõÝÝ»ñÝ Çñ»ÝóÇó ÑÇÙÝ³Ï³Ý Çñ³í³Ë³ËïáõÙÝ»ñ »Ý Ý»ñÏ³Û³óÝáõÙ ÙÇ³ÛÝ ³ÛÝ å³ÛÙ³Ýáí, áñ Ñ³Ù³å³ï³ëË³Ý ³ñ³ñùÁ ùñ»áñ»Ý å³ïÅ»ÉÇ ¿ Ñ³Ù³ñíáõÙ ³ÛÝ å»ïáõÃÛ³Ý Ý»ñùÇÝ ûñ»Ýë¹ñáõÃÛ³ÝÁ Ñ³Ù³Ó³ÛÝ, áñï»Õ ¹³ Ï³ï³ñí»É ¿, ¨ ùñ»áñ»Ý å³ïÅ»ÉÇ ÏÉÇÝ»ñ ³ÛÝ Ø³ëÝ³ÏÇó å»ïáõÃÛ³Ý Ý»ñùÇÝ ûñ»Ýë¹ñáõÃÛ³ÝÁ Ñ³Ù³Ó³ÛÝ, áñï»Õ Çñ³Ï³Ý³óíáõÙ Ï³Ù ÏÇñ³éíáõÙ ¿ ëáõÛÝ Ñá¹í³ÍÁ, »Ã» ³ÛÝ Ï³ï³ñí³Í ÉÇÝ»ñ ³Û¹ï»Õ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¹) Ûáõñ³ù³ÝãÛáõñ Ø³ëÝ³ÏÇó å»ïáõÃÛáõÝ ØÇ³íáñí³Í ³½·»ñÇ Ï³½Ù³Ï»ñåáõÃÛ³Ý ¶ÉË³íáñ ù³ñïáõÕ³ñÇÝ ¿ Ý»ñÏ³Û³óÝáõÙ ëáõÛÝ Ñá¹í³ÍÇ ¹ñáõÛÃÝ»ñÇ Çñ³Ï³Ý³óáõÙÝ ³å³ÑáíáÕ Çñ ûñ»ÝùÝ»ñÇ ï»ùëï»ñÁ, ÇÝãå»ë Ý³¨ ³Û¹åÇëÇ ûñ»ÝùÝ»ñÇ Ñ»ï³·³ ó³ÝÏ³ó³Í ÷á÷áËáõÃÛáõÝÝ»ñÇ ï»ùëï»ñÁ Ï³Ù ¹ñ³Ýó ÝÏ³ñ³·ñáõÃÛáõÝÁ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») »Ã» ¹³ »Ý å³Ñ³ÝçáõÙ Ø³ëÝ³ÏÇó å»ïáõÃÛ³Ý Ý»ñùÇÝ ûñ»Ýë¹ñáõÃÛ³Ý ÑÇÙÝ³ñ³ñ ëÏ½µáõÝù</w:t>
        <w:softHyphen/>
        <w:t>Ý»ñÁ, ³å³ Ï³ñ»ÉÇ ¿ Ý³Ë³ï»ë»É, áñ ëáõÛÝ Ñá¹í³ÍÇ 1-ÇÝ Ï»ïáõÙ Ýßí³Í Ñ³Ýó³</w:t>
        <w:softHyphen/>
        <w:t>·áñ</w:t>
        <w:softHyphen/>
        <w:t>ÍáõÃ</w:t>
        <w:softHyphen/>
        <w:t>ÛáõÝÝ»ñÁ ã»Ý í»ñ³µ»ñáõÙ ÑÇÙÝ³Ï³Ý Çñ³í³Ë³ËïáõÙÁ Ï³ï³ñ³Í ³ÝÓ³Ýó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½) ·Çï³Ïó»ÉÁ, ¹Çï³íáñáõÃÛáõÝÁ Ï³Ù Ýå³ï³ÏÁ áñå»ë ëáõÛÝ Ñá¹í³ÍÇ 1-ÇÝ Ï»ïáõÙ Ýßí³Í Ñ³Ýó³·áñÍáõÃÛ³Ý Ñ³Ýó³Ï³½ÙÇ ï³ññ»ñ Ï³ñáÕ »Ý Ñ³ëï³ïí»É ·áñÍÇ ûµÛ»ÏïÇí ÷³ëï³óÇ Ñ³Ý·³Ù³ÝùÝ»ñáí£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7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¸ñ³Ù³Ï³Ý ÙÇçáóÝ»ñÇ Éí³óÙ³Ý ¹»Ù å³Ûù³ñÇ ÙÇçáóÝ»ñ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numPr>
          <w:ilvl w:val="0"/>
          <w:numId w:val="2"/>
        </w:numPr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Úáõñ³ù³ÝãÛáõñ Ø³ëÝ³ÏÇó å»ïáõÃÛáõÝ`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µ³ÝÏ»ñÇ ¨ áã µ³ÝÏ³ÛÇÝ ýÇÝ³Ýë³Ï³Ý Ñ³ëï³ïáõÃÛáõÝÝ»ñÇ, ÇëÏ ³ÝÑñ³Å»ßïáõÃÛ³Ý ¹»åù»ñáõÙ` Ý³¨ ³ÛÉª ¹ñ³Ù³Ï³Ý ÙÇçáóÝ»ñÇ Éí³óÙ³Ý ï»ë³Ï»ïÇó Ñ³ïÏ³å»ë Ëáó»ÉÇ Ñ³Ù³ñíáÕ Ù³ñÙÇÝÝ»ñÇ ÝÏ³ïÙ³Ùµ Çñ Çñ³í³ëáõÃÛ³Ý ë³ÑÙ³ÝÝ»ñáõÙ ë³ÑÙ³ÝáõÙ ¿ Ï³ñ·³íáñÙ³Ý ¨ í»ñ³ÑëÏáÕáõÃÛ³Ý Ñ³ÙÁÝ¹·ñÏáõÝ Ý»ñùÇÝ é»ÅÇÙª ¹ñ³Ù³Ï³Ý ÙÇçáóÝ»ñÇ Éí³óÙ³Ý µáÉáñ Ó¨»ñÇ Ï³ÝË³ñ·»ÉÙ³Ý ¨ µ³ó³Ñ³ÛïÙ³Ý Ýå³ï³Ïáí, ÁÝ¹ áñáõÙ ³Û¹åÇëÇ é»ÅÇÙÁ ÑÇÙÝíáõÙ ¿ Ñ³×³Ëáñ¹Ç ³ÝÓÇ ÝáõÛÝ³óÙ³Ý, Ñ³ßí»ïíáõÃÛáõÝÝ»ñ í³ñ»Éáõ ¨ Ï³ëÏ³Í»ÉÇ ·áñÍ³ñùÝ»ñÇ Ù³ëÇÝ ï»Õ»ÏáõÃÛáõÝ ïñ³Ù³¹ñ»Éáõ å³Ñ³ÝçÝ»ñÇ íñ³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³é³Ýó ëáõÛÝ ÎáÝí»ÝóÇ³ÛÇ 18-ñ¹ ¨ 27-ñ¹ Ñá¹í³ÍÝ»ñÁ íÝ³ë»Éáõ` ³å³ÑáíáõÙ ¿, áñ ¹ñ³Ù³Ï³Ý ÙÇçáóÝ»ñÇ Éí³óÙ³Ý ¹»Ù å³Ûù³ñ ÙÕáÕ í³ñã³Ï³Ý, Ï³ñ·³íáñÇã, Çñ³í³å³Ñ ¨ ³ÛÉ Ù³ñÙÇÝÝ»ñÁ (³Û¹ ÃíáõÙ, »Ã» ¹³ Ñ³Ù³å³ï³ëË³ÝáõÙ ¿ Ý»ñùÇÝ ûñ»Ýë¹ñáõÃÛ³ÝÁ, Ý³¨ ¹³ï³Ï³Ý Ù³ñÙÇÝÝ»ñÁ) ÁÝ¹áõÝ³Ï ÉÇÝ»Ý Çñ³Ï³Ý³óÝ»Éáõ Ñ³Ù³·áñÍ³ÏóáõÃÛáõÝ ¨ ï»Õ»ÏáõÃÛ³Ý ÷áË³Ý³ÏáõÙ ³½·³ÛÇÝ ¨ ÙÇç³½·³ÛÇÝ Ù³Ï³ñ¹³Ïáíª Ýñ³ Ý»ñùÇÝ ûñ»Ýë¹ñáõÃÛ³Ùµ ë³ÑÙ³ÝíáÕ å³ÛÙ³ÝÝ»ñáí, ¨ ³Û¹ Ýå³ï³Ïáí, áõëáõÙÝ³ëÇñáõÙ ¿ ûå»ñ³ïÇí ýÇÝ³Ýë³Ï³Ý ï»Õ»Ï³ïíáõÃÛ³Ý ëïáñ³µ³Å³ÝÙ³Ý ëï»ÕÍÙ³Ý í»ñ³µ»ñÛ³É Ñ³ñóÁ, áñÁ å»ïù ¿ ·áñÍÇ áñå»ë ¹ñ³Ù³Ï³Ý ÙÇçáóÝ»ñÇ Éí³óÙ³Ý ÑÝ³ñ³íáñ ¹»åù»ñÇÝ í»ñ³µ»ñíáÕ ï»Õ»ÏáõÃÛ³Ý Ñ³í³ùÙ³Ý, í»ñÉáõÍáõÃÛ³Ý ¨ ï³ñ³ÍÙ³Ý ³½·³ÛÇÝ Ï»Ýïñá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Ø³ëÝ³ÏÇó å»ïáõÃÛáõÝÝ»ñÁ ùÝÝ³ñÏáõÙ »Ý Çñ»Ýó ë³ÑÙ³ÝÝ»ñáí Ï³ÝËÇÏ ¹ñ³Ù³Ï³Ý ÙÇçáóÝ»ñÇ ¨ Ñ³Ù³å³ï³ëË³Ý ßñç³Ý³éáõ ·áñÍÇùÝ»ñÇ ï»Õ³÷áËÙ³Ý Ñ³ÛïÝ³µ»ñÙ³Ý ÑÝ³ñ³íáñ ÙÇçáóÝ»ñÇ ·áñÍÝ³Ï³Ý ÏÇñ³éÙ³Ý ¨ ³Û¹åÇëÇ ï»Õ³÷áËÙ³Ý í»ñ³ÑëÏáÕáõÃÛ³Ý Ñ³ñóÁª ï»Õ»</w:t>
        <w:softHyphen/>
        <w:t>ÏáõÃÛ³Ý å³ïß³× û·ï³·áñÍÙ³Ý ³å³ÑáíÙ³ÝÝ áõÕÕí³Í »ñ³ßËÇùÝ»ñÇ å³Ñå³ÝÙ³Ý å³ÛÙ³Ýáí, ¨ áñ¨¿ ËáãÁÝ¹áï ãëï»ÕÍ»Éáí ûñÇÝ³Ï³Ý Ï³åÇï³ÉÇ ï»Õ³÷áËÙ³Ý Ñ³Ù³ñ£ ²Û¹åÇëÇ ÙÇçáóÝ»ñÁ Ï³ñáÕ »Ý Ý»ñ³é»É å³Ñ³Ýç ³ÛÝ Ù³ëÇÝ, áñå»ë½Ç ýÇ½ÇÏ³Ï³Ý ³ÝÓÇÝù ¨ ³é¨ïñ³ÛÇÝ Ï³½Ù³</w:t>
        <w:softHyphen/>
        <w:t>Ï»ñåáõÃÛáõÝÝ»ñÁ Ñ³ÛïÝ»Ý Ï³ÝËÇÏ ÙÇçáóÝ»ñÇ Ù»Í Í³í³ÉÝ»ñÇ ³Ý¹ñë³ÑÙ³Ý³ÛÇÝ ÷áË³ÝóáõÙÝ»ñÇ ¨ Ñ³Ù³å³ï³ëË³Ý ßñç³Ý³éáõ ·áñÍÇùÝ»ñÇ ÷áË³ÝóÙ³Ý Ù³ëÇ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. êáõÛÝ Ñá¹í³ÍÇ ¹ñáõÛÃÝ»ñÇ Ñ³Ù³Ó³ÛÝ ¨ ³é³Ýó ëáõÛÝ ÎáÝí»ÝóÇ³ÛÇ ó³ÝÏ³ó³Í ³ÛÉ Ñá¹í³ÍÇ ¹ñáõÛÃÝ»ñÁ íÝ³ë»Éáõ Ï³ñ·³íáñÙ³Ý ¨ í»ñ³ÑëÏáÕáõÃÛ³Ý Ý»ñùÇÝ é»ÅÇÙ Ñ³ëï³ï»ÉÇë Ø³ë</w:t>
        <w:softHyphen/>
        <w:softHyphen/>
        <w:t>Ý³ÏÇó å»ïáõÃÛáõÝÝ»ñÇÝ ³é³ç³ñÏíáõÙ ¿ Õ»Ï³í³ñí»É ï³ñ³Í³ßñç³Ý³ÛÇÝ, ÙÇçï³ñ³</w:t>
        <w:softHyphen/>
        <w:t>Í³ßñç³Ý³ÛÇÝ ¨ µ³½Ù³ÏáÕÙ Ï³½Ù³Ï»ñåáõÃÛáõÝÝ»ñÇ Ñ³Ù³å³ï³ëË³Ý Ý³Ë³Ó»éÝáõÃÛáõÝÝ»ñáí, áñáÝù áõÕÕí³Í »Ý ¹ñ³Ù³Ï³Ý ÙÇçáóÝ»ñÇ Éí³óÙ³Ý ¹»Ù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4. Ø³ëÝ³ÏÇó å»ïáõÃÛáõÝÝ»ñÁ Ó·ïáõÙ »Ý Ñ³Ù»ñÏñ³ÛÇÝ, ï³ñ³Í³ßñç³Ý³ÛÇÝ, »ÝÃ³</w:t>
        <w:softHyphen/>
        <w:t>ï³ñ³Í³ßñç³Ý³ÛÇÝ ¨ »ñÏÏáÕÙ Ñ³Ù³·áñÍ³ÏóáõÃÛ³Ý ½³ñ·³óÙ³ÝÝ áõ Ëñ³ËáõëÙ³ÝÁ ¹³ï³Ï³Ý ¨ Çñ³í³å³Ñ Ù³ñÙÇÝÝ»ñÇ, ÇÝãå»ë Ý³¨ ýÇÝ³Ýë³Ï³Ý Ï³ñ·³íáñÙ³Ý Ù³ñÙÇÝÝ»ñÇ ÙÇç¨ª ¹ñ³Ù³Ï³Ý ÙÇçáóÝ»ñÇ Éí³óÙ³Ý ¹»Ù å³Ûù³ñ»Éáõ  Ýå³ï³Ïáí:</w:t>
      </w:r>
    </w:p>
    <w:p>
      <w:pPr>
        <w:pStyle w:val="BodyText2"/>
        <w:spacing w:lineRule="auto" w:line="240" w:before="0" w:after="0"/>
        <w:ind w:left="3600" w:firstLine="720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8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Î³ß³é³Ï»ñáõÃÛ³Ý ùñ»³Ï³Ý³óáõÙ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Úáõñ³ù³ÝãÛáõñ Ø³ëÝ³ÏÇó å»ïáõÃÛáõÝ ÁÝ¹áõÝáõÙ ¿ ³ÛÝåÇëÇ ûñ»Ýë¹ñ³Ï³Ý ¨ ³ÛÉ ÙÇçáó</w:t>
        <w:softHyphen/>
        <w:t>Ý»ñ, ÇÝãåÇëÇù Ï³ñáÕ »Ý å³Ñ³Ýçí»Éª ³ÛÝ Ñ³ßíáí, áñå»ë½Ç Çµñ¨ ùñ»áñ»Ý å³ïÅ»ÉÇ ×³Ý³ãí»Ý Ñ»ï¨Û³É ³ñ³ñùÝ»ñÁ, »Ã» ¹ñ³Ýù Ï³ï³ñíáõÙ »Ý ¹Çï³íáñáõÃÛ³Ùµ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Ñ³Ýñ³ÛÇÝ å³ßïáÝ³ï³ñ ³ÝÓÇÝ ³ÝÓ³Ùµ Ï³Ù ÙÇçÝáñ¹Ý»ñÇ ÙÇçáóáí áñ¨¿ ³ÝÇñ³</w:t>
        <w:softHyphen/>
        <w:t>í³</w:t>
        <w:softHyphen/>
        <w:t>ã³÷ Ý³Ë³å³ïíáõÃÛáõÝ Ëáëï³Ý³ÉÁ, ³é³ç³ñÏ»ÉÁ Ï³Ù ïñ³Ù³¹ñ»ÉÁ Ñ»Ýó  å³ßïáÝ³ï³ñ ³ÝÓÇ Ï³Ù ³ÛÉ ýÇ½ÇÏ³Ï³Ý Ï³Ù Çñ³í³µ³Ý³Ï³Ý ³ÝÓÇ Ñ³Ù³ñª ³ÛÝ Ñ³ßíáí, áñ ³Û¹ å³ßïáÝ³ï³ñ ³ÝÓÝ Çñ³Ï³Ý³óÝÇ áñ¨¿ ·áñÍáÕáõÃÛáõÝ Ï³Ù ³Ý·áñÍáõÃÛáõÝ Çñ å³ßïáÝ»³Ï³Ý å³ñï³Ï³ÝáõÃÛáõÝÝ»ñÁ Ï³ï³ñ»ÉÇë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Ñ³Ýñ³ÛÇÝ å³ßïáÝ³ï³ñ ³ÝÓÇ ÏáÕÙÇó ³ÝÓ³Ùµ Ï³Ù ÙÇçÝáñ¹Ý»ñÇ ÙÇçáóáí áñ¨¿ ³ÝÇñ³í³ã³÷ Ý³Ë³å³ïíáõÃÛáõÝ ßáñÃ»ÉÁ Ï³Ù ÁÝ¹áõÝ»ÉÁ Ñ»Ýó å³ßïáÝ³ï³ñ ³ÝÓÇ Ï³Ù ³ÛÉ ýÇ½ÇÏ³Ï³Ý Ï³Ù Çñ³í³µ³Ý³Ï³Ý ³ÝÓÇ Ñ³Ù³ñª ³ÛÝ Ñ³ßíáí, áñ ³Û¹ å³ßïáÝ³ï³ñ ³ÝÓÁ Çñ³Ï³Ý³óÝÇ áñ¨¿ ·áñÍáÕáõÃÛáõÝ Ï³Ù ³Ý·áñÍáõÃÛáõÝ Çñ å³ßïáÝ»³Ï³Ý å³ñï³Ï³ÝáõÃÛáõÝÝ»ñÁ Ï³ï³ñ»ÉÇë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Úáõñ³ù³ÝãÛáõñ Ø³ëÝ³ÏÇó å»ïáõÃÛáõÝ áõëáõÙÝ³ëÇñáõÙ ¿ ³ÛÝåÇëÇ ûñ»Ýë¹ñ³Ï³Ý ¨ ³ÛÉ ÙÇçáóÝ»ñ ÁÝ¹áõÝ»Éáõ ÑÝ³ñ³íáñáõÃÛáõÝÁ, ÇÝãåÇëÇù Ï³ñáÕ »Ý å³Ñ³Ýçí»Éª ³ÛÝ Ñ³ßíáí, áñ ùñ»áñ»Ý å³ïÅ»ÉÇ ×³Ý³ãí»Ý ³ÛÝ ³ñ³ñùÝ»ñÁ, áñáÝù Ýßí³Í »Ý ëáõÛÝ Ñá¹í³ÍÇ 1-ÇÝ Ï»ïáõÙ, »ñµ ¹ñ³ÝóáõÙ Ù³ëÝ³ÏóáõÙ ¿ áñ¨¿ ûï³ñ»ñÏñÛ³ Ñ³Ýñ³ÛÇÝ å³ßïáÝ³ï³ñ ³ÝÓ Ï³Ù ÙÇç³½·³ÛÇÝ ù³Õ³</w:t>
        <w:softHyphen/>
        <w:t>ù³</w:t>
        <w:softHyphen/>
        <w:t>óÇ³Ï³Ý Í³é³ÛáÕ£ Úáõñ³ù³ÝãÛáõñ Ø³ëÝ³ÏÇó å»ïáõÃÛáõÝ ùÝÝ³ñÏáõÙ ¿ Ý³¨ Ï³ß³é³Ï»ñáõÃÛ³Ý ³ÛÉ Ó¨»ñÁ ùñ»áñ»Ý å³ïÅ»ÉÇ ×³Ý³ã»Éáõ ÑÝ³ñ³íáñáõÃÛáõÝ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. Úáõñ³ù³ÝãÛáõñ Ø³ëÝ³ÏÇó å»ïáõÃÛáõÝ ÁÝ¹áõÝáõÙ ¿ Ý³¨ ³ÛÝåÇëÇ ÙÇçáóÝ»ñ, ÇÝãåÇëÇù Ï³ñáÕ »Ý å³Ñ³Ýçí»Éª  ³ÛÝ Ñ³ßíáí, áñ ùñ»áñ»Ý å³ïÅ»ÉÇ ×³Ý³ãí»Ý  áñ¨¿ ³ÛÝåÇëÇ Ñ³Ýó³</w:t>
        <w:softHyphen/>
        <w:t>·áñ</w:t>
        <w:softHyphen/>
        <w:t>ÍáõÃÛ³Ý Ï³ï³ñÙ³ÝÁ áñå»ë Ñ³Ýó³ÏÇó Ù³ëÝ³Ïó»ÉÁ, áñÝ ³Û¹åÇëÇÝ ¿ ×³Ý³ãí»É ëáõÛÝ Ñá¹í³ÍÇÝ Ñ³Ù³å³ï³ëË³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4. êáõÛÝ Ñá¹í³ÍÇ 1-ÇÝ Ï»ïÇ ¨ ëáõÛÝ ÎáÝí»ÝóÇ³ÛÇ 9-ñ¹ Ñá¹í³ÍÇ Ýå³ï³ÏÝ»ñÇ Ñ³Ù³ñ §Ñ³Ýñ³ÛÇÝ å³ßïáÝ³ï³ñ ³ÝÓ¦ ¿ Ñ³Ý¹Çë³ÝáõÙ Ñ³Ýñ³ÛÇÝ å³ßïáÝ³ï³ñ ³ÝÓÁ Ï³Ù ³ÛÝ ³ÝÓÁ, áñÁ ïñ³Ù³¹ñáõÙ ¿ áñ¨¿ Ñ³Ýñ³ÛÇÝ Í³é³ÛáõÃÛáõÝ, ÇÝãå»ë ¹³ ë³ÑÙ³ÝíáõÙ ¿ Ø³ëÝ³ÏÇó å»ïáõÃÛ³Ý Ý»ñùÇÝ ûñ»Ýë¹ñáõÃÛ³Ùµ, ¨ ÇÝãå»ë ¹³ ÏÇñ³éíáõÙ ¿ ³Û¹ Ø³ëÝ³ÏÇó å»ïáõÃÛ³Ý Ý»ñùÇÝ ûñ»Ýë¹ñáõÃ</w:t>
        <w:softHyphen/>
        <w:t>Û³Ùµ, áñï»Õ ïíÛ³É ³ÝÓÁ ³Û¹åÇëÇ ·áñÍ³éáõÛÃÝ»ñ ¿ Çñ³Ï³Ý³óÝáõÙ, ¨ ÇÝãå»ë ¹³ ÏÇñ³éíáõÙ ¿ ³Û¹ Ø³ëÝ³ÏÇó å»ïáõÃÛ³Ý ùñ»³Ï³Ý ûñ»Ýë¹ñáõÃÛ³Ý Ù»ç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9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Î³ß³é³Ï»ñáõÃÛ³Ý ¹»Ù ÙÇçáóÝ»ñÁ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ab/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Æ ÉñáõÙÝ ëáõÛÝ ÎáÝí»ÝóÇ³ÛÇ 8-ñ¹ Ñá¹í³ÍáõÙ ß³ñ³¹ñí³Í ÙÇçáóÝ»ñÇ` Ûáõñ³ù³ÝãÛáõñ Ø³ë</w:t>
        <w:softHyphen/>
        <w:t>Ý³ÏÇó å»ïáõÃÛáõÝ, ³ÛÝ ã³÷áí, áñù³Ýáí ¹³ å³Ñ³ÝçíáõÙ ¿ ¨ Ñ³Ù³å³ï³ëË³ÝáõÙ ¿ Ýñ³ Çñ³í³Ï³Ý Ñ³Ù³Ï³ñ·ÇÝ, ÁÝ¹áõÝáõÙ ¿ ûñ»Ýë¹ñ³Ï³Ý, í³ñã³Ï³Ý ¨ ³ÛÉ ³ñ¹ÛáõÝ³í»ï ÙÇçáóÝ»ñ µ³ñ»å³ßïáõÃÛ³ÝÝ ³ç³Ïó»Éáõ Ñ³Ù³ñ, ÇÝãå»ë Ý³¨ Ñ³Ýñ³ÛÇÝ å³ßïáÝ³ï³ñ ³ÝÓ³Ýó ßñç³ÝáõÙ Ï³ß³é³Ï»ñáõÃÛ³Ý Ï³ÝË³ñ·»ÉÙ³Ý ¨ µ³ó³Ñ³ÛïÙ³Ý áõ ¹ñ³ å³ï×³éáí å³ïÅ»Éáõ Ñ³Ù³ñ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Úáõñ³ù³ÝãÛáõñ Ø³ëÝ³ÏÇó å»ïáõÃÛáõÝ ÙÇçáóÝ»ñ ¿ Ó»éÝ³ñÏáõÙ Ñ³Ýñ³ÛÇÝ å³ßïá</w:t>
        <w:softHyphen/>
        <w:t>Ý³</w:t>
        <w:softHyphen/>
        <w:t>ï³ñ ³ÝÓ³Ýó ßñç³ÝáõÙ Ï³ß³é³Ï»ñáõÃÛ³Ý Ï³ÝË³ñ·»ÉÙ³Ý áõ µ³ó³Ñ³ÛïÙ³Ý ¨ ¹ñ³ Ñ³Ù³ñ å³ïÅÇ µÝ³·³í³éÝ»ñáõÙ Çñ Ù³ñÙÇÝÝ»ñÇ ³ñ¹ÛáõÝ³í»ï ·áñÍáÕáõÃÛáõÝÝ»ñÇ ³å³ÑáíÙ³Ý Ñ³Ù³ñ, ³Û¹ ÃíáõÙª Çñ»Ýó ·áñÍáÕáõÃÛáõÝÝ»ñÇ ÝÏ³ïÙ³Ùµ ³ÝÇñ³í³ã³÷ ³½¹»óáõÃÛ³ÝÁ ËáãÁÝ¹áï»Éáõ Ñ³Ù³ñ` ³Û¹åÇëÇ Ù³ñÙÇÝÝ»ñÇÝ µ³í³ñ³ñ ³ÝÏ³ËáõÃÛáõÝ ï³Éáõ ÙÇçáóáí£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10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Æñ³í³µ³Ý³Ï³Ý ³ÝÓ³Ýó å³ï³ëË³Ý³ïíáõÃÛáõÝÁ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Úáõñ³ù³ÝãÛáõñ Ø³ëÝ³ÏÇó å»ïáõÃÛáõÝ Ó»éÝ³ñÏáõÙ ¿ ³ÛÝåÇëÇ ÙÇçáóÝ»ñ, ÇÝãåÇëÇù, Ñ³ßíÇ ³éÝ»Éáí Çñ Çñ³í³Ï³Ý ëÏ½µáõÝùÝ»ñÁ, Ï³ñáÕ »Ý å³Ñ³Ýçí»É  ³ÛÝåÇëÇ Éáõñç Ñ³Ýó³</w:t>
        <w:softHyphen/>
        <w:t>·áñÍáõÃÛáõÝÝ»ñÇ Ï³ï³ñÙ³ÝÁ Ù³ëÝ³Ïó»Éáõ Ñ³Ù³ñ Çñ³í³µ³Ý³Ï³Ý ³ÝÓ³Ýó å³ï³ë</w:t>
        <w:softHyphen/>
        <w:t>Ë³</w:t>
        <w:softHyphen/>
        <w:t>Ý³ïíáõÃÛáõÝ ë³ÑÙ³Ý»Éáõ Ñ³Ù³ñ, áñáÝó Ñ»ï ³éÝãáõÃÛáõÝ áõÝÇ Ï³½Ù³Ï»ñåí³Í Ñ³Ýó³íáñ ËáõÙµÁ, ¨ ³ÛÝ Ñ³Ýó³·áñÍáõÃÛáõÝÝ»ñÇ Ñ³Ù³ñ, áñáÝù ³Û¹åÇëÇÝ »Ý ×³Ý³ãí»É ëáõÛÝ ÎáÝ</w:t>
        <w:softHyphen/>
        <w:t>í»Ý</w:t>
        <w:softHyphen/>
        <w:t xml:space="preserve">óÇ³ÛÇ 5-ñ¹, 6-ñ¹, 8-ñ¹ ¨ 23-ñ¹ Ñá¹í³ÍÝ»ñÇÝ Ñ³Ù³å³ï³ëË³Ý: </w:t>
        <w:tab/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Ø³ëÝ³ÏÇó å»ïáõÃÛ³Ý Çñ³í³Ï³Ý ëÏ½µáõÝùÝ»ñÇ å³Ñå³ÝÙ³Ý å³ÛÙ³Ýáí` Çñ³í³</w:t>
        <w:softHyphen/>
        <w:t>µ³Ý³Ï³Ý ³ÝÓ³Ýó å³ï³ëË³Ý³ïíáõÃÛáõÝÁ Ï³ñáÕ ¿ ÉÇÝ»É ùñ»³Ï³Ý, ù³Õ³ù³óÇ³Çñ³í³Ï³Ý Ï³Ù í³ñã³Ï³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. ²Û¹åÇëÇ å³ï³ëË³Ý³ïíáõÃÛáõÝ ¹Ý»ÉÁ ãÇ íÝ³ëáõÙ Ñ³Ýó³·áñÍáõÃÛáõÝ Ï³ï³ñ³Í ýÇ½ÇÏ³Ï³Ý ³ÝÓ³Ýó ùñ»³Ï³Ý å³ï³ëË³Ý³ïíáõÃÛ³Ý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4. Úáõñ³ù³ÝãÛáõñ Ø³ëÝ³ÏÇó å»ïáõÃÛáõÝ, Ù³ëÝ³íáñ³å»ë, ëáõÛÝ Ñá¹í³ÍÇ Ñ³Ù³</w:t>
        <w:softHyphen/>
        <w:t>å³ï³ëË³Ý å³ï³ëË³Ý³ïíáõÃÛ³Ý »ÝÃ³ñÏíáÕ Çñ³í³µ³Ý³Ï³Ý ³ÝÓ³Ýó ÝÏ³ïÙ³Ùµ ³å³</w:t>
        <w:softHyphen/>
        <w:t>ÑáíáõÙ ¿ ³ñ¹ÛáõÝ³í»ï, Ñ³Ù³ã³÷ ¨ Ï³ÝË³ñ·»ÉÇã ³½¹»óáõÃÛáõÝ áõÝ»óáÕ ùñ»³Ï³Ý Ï³Ù áã ùñ»³Ï³Ý ë³ÝÏóÇ³Ý»ñÇ ÏÇñ³éáõÙÁ, Ý»ñ³éÛ³É ¹ñ³Ù³Ï³Ý ë³ÝÏóÇ³Ý»ñÁ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11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»ï³åÝ¹áõÙÁ, ¹³ï³Ï³Ý áñáßáõÙÁ ¨ ë³ÝÏóÇ³Ý»ñ Ï³Û³óÝ»É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Úáõñ³ù³ÝãÛáõñ Ø³ëÝ³ÏÇó å»ïáõÃÛáõÝ áñ¨¿ Ñ³Ýó³·áñÍáõÃÛ³Ý Ï³ï³ñÙ³Ý Ñ³Ù³ñ, áñÝ ³Û¹åÇëÇÝ ¿ ×³Ý³ãí»É ëáõÛÝ ÎáÝí»ÝóÇ³ÛÇ 5-ñ¹, 6-ñ¹, 8-ñ¹ ¨ 23-ñ¹ Ñá¹í³ÍÝ»ñÇÝ Ñ³Ù³å³</w:t>
        <w:softHyphen/>
        <w:t>ï³ëË³Ý, Ý³Ë³ï»ëáõÙ ¿ ³ÛÝåÇëÇ ë³ÝÏóÇ³Ý»ñÇ ÏÇñ³éáõÙ, áñáÝù Ñ³ßíÇ »Ý ³éÝáõÙ ³Û¹ Ñ³Ýó³·áñÍáõÃÛ³Ý íï³Ý·³íáñáõÃÛ³Ý ³ëïÇ×³Ý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Úáõñ³ù³ÝãÛáõñ Ø³ëÝ³ÏÇó å»ïáõÃÛáõÝ Ó·ïáõÙ ¿ ³å³Ñáí»É Çñ Ý»ñùÇÝ  ûñ»Ýë¹ñáõÃÛ³Ùµ Ý³Ë³ï»ëí³Í ó³ÝÏ³ó³Í ÇÝùÝÇßË³Ý Çñ³í³µ³Ý³Ï³Ý ÉÇ³½áñáõÃÛáõÝÝ»ñÇ û·ï³·áñÍáõÙÁ, áñáÝù í»ñ³µ»ñáõÙ »Ý ³ÛÝ Ñ³Ýó³·áñÍáõÃÛáõÝÝ»ñÇ Ñ³Ù³ñ ³ÝÓ³Ýó ùñ»³Ï³Ý Ñ»ï³åÝ¹Ù³ÝÁ, áñáÝù ÁÝ¹·ñÏí³Í »Ý ëáõÛÝ ÎáÝí»ÝóÇ³Ûáíª ³Û¹ Ñ³Ýó³·áñÍáõÃÛáõÝÝ»ñÇ ÝÏ³ïÙ³Ùµ Çñ³í³å³Ñ ÙÇçáó</w:t>
        <w:softHyphen/>
        <w:t>Ý»ñÇ ³é³í»É³·áõÛÝ ³ñ¹ÛáõÝ³í»ïáõÃÛ³Ý Ñ³ëÝ»Éáõ Ñ³Ù³ñ, ¨ å³ïß³×áñ»Ý Ñ³ßíÇ ³éÝ»Éáí ³Û¹åÇëÇ Ñ³Ýó³·áñÍáõÃÛáõÝÝ»ñÇ Ï³ï³ñÙ³ÝÁ ËáãÁÝ¹áï»Éáõ ³ÝÑñ³Å»ßïáõÃÛáõÝ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. ²ÛÝ Ñ³Ýó³·áñÍáõÃÛáõÝÝ»ñÇ ÝÏ³ïÙ³Ùµ, áñáÝù ³Û¹åÇëÇÝ »Ý ×³Ý³ãí»É ëáõÛÝ ÎáÝí»ÝóÇ³ÛÇ 5-ñ¹, 6-ñ¹, 8-ñ¹ ¨ 23-ñ¹ Ñá¹í³ÍÝ»ñÇÝ Ñ³Ù³å³ï³ëË³Ý, Ûáõñ³ù³ÝãÛáõñ Ø³ëÝ³ÏÇó å»ïáõÃÛáõÝ, Çñ Ý»ñùÇÝ ûñ»Ýë¹ñáõÃÛ³ÝÁ Ñ³Ù³å³ï³ëË³Ý ¨ å³ïß³×áñ»Ý Ñ³ßíÇ ³éÝ»Éáí å³ßïå³ÝáõÃÛ³Ý Çñ³íáõÝùÝ»ñÁ, å³ïß³× ÙÇçáóÝ»ñ ¿ Ó»éÝ³ñÏáõÙ ³ÛÝ µ³ÝÇ ³å³ÑáíÙ³Ý Ýå³ï³Ïáí, áñå»ë½Ç å³ÛÙ³ÝÝ»ñÁ, áñáÝù ë³ÑÙ³ÝíáõÙ »Ý ÙÇÝã¨ ¹³ïÁ ³½³ï»Éáõ í»ñ³µ»ñÛ³É áñáßáõÙÝ»ñÇ Ï³Ù ÙÇÝã¨ í×é³µ»Ï ·³Ý·³ïáí Ï³Ù µáÕáùáí áñáßáõÙ ÁÝ¹áõÝ»ÉÁ, Ñ³ßíÇ ³éÝ»Ý Ñ»ï³·³ ùñ»³Ï³Ý ¹³ï³í³ñáõÃÛ³Ý ÁÝÃ³óùáõÙ Ù»Õ³¹ñÛ³ÉÇ Ý»ñÏ³ÛáõÃÛ³Ý ³å³ÑáíÙ³Ý ³ÝÑñ³</w:t>
        <w:softHyphen/>
        <w:t>Å»ßïáõÃÛáõÝ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4. Úáõñ³ù³ÝãÛáõñ Ø³ëÝ³ÏÇó å»ïáõÃÛáõÝ ³å³ÑáíáõÙ ¿, áñ Çñ ¹³ï³ñ³ÝÝ»ñÁ Ï³Ù ³ÛÉ Çñ³í³ëáõ Ù³ñÙÇÝÝ»ñÁ Ñ³ßíÇ ³éÝ»Ý ëáõÛÝ ÎáÝí»ÝóÇ³Ûáí ÁÝ¹·ñÏí³Í Ñ³Ýó³·áñÍáõÃÛáõÝÝ»ñÇ íï³Ý·³íáñ µÝáõÛÃÁ ³Û¹åÇëÇ Ñ³Ýó³·áñÍáõÃÛáõÝÝ»ñÇ Ñ³Ù³ñ ¹³ï³å³ñïí³Í ³ÝÓ³Ýó í³Õ³Ï»ï Ï³Ù å³ÛÙ³Ý³Ï³Ý ³½³ïÙ³Ý ÑÝ³ñ³íáñáõÃÛ³Ý Ñ³ñóÁ ùÝÝ»ÉÇë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5. Úáõñ³ù³ÝãÛáõñ Ø³ëÝ³ÏÇó å»ïáõÃÛáõÝ, ³ÝÑñ³Å»ßïáõÃÛ³Ý ¹»åùáõÙ, Çñ Ý»ñùÇÝ ûñ»Ýë¹ñáõÃÛ³ÝÁ Ñ³Ù³Ó³ÛÝ, ó³ÝÏ³ó³Í Ñ³Ýó³·áñÍáõÃÛ³Ý Ñ³Ù³ñ, áñÝ ÁÝ¹·ñÏí³Í ¿ ëáõÛÝ ÎáÝ</w:t>
        <w:softHyphen/>
        <w:t>í»Ý</w:t>
        <w:softHyphen/>
        <w:t>óÇ³Ûáí, ë³ÑÙ³ÝáõÙ ¿ ùñ»³Ï³Ý Ñ»ï³åÝ¹áõÙ Ñ³ñáõó»Éáõ í³Õ»ÙáõÃÛ³Ý »ñÏ³ñ Å³ÙÏ»ï ¨ í³Õ»ÙáõÃÛ³Ý ³í»ÉÇ »ñÏ³ñ Å³ÙÏ»ï ³ÛÝ ¹»åù»ñáõÙ, »ñµ ³ÝÓÁ, áñÁ Ï³ëÏ³ÍíáõÙ ¿ Ñ³Ýó³</w:t>
        <w:softHyphen/>
        <w:t>·áñÍáõÃÛ³Ý Ï³ï³ñÙ³Ý Ù»ç,  Ëáõë³÷áõÙ ¿ ³ñ¹³ñ³¹³ïáõÃÛáõÝÇó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6. ²ÛÝ ³Ù»ÝÁ, ÇÝã µáí³Ý¹³ÏáõÙ ¿ ëáõÛÝ ÎáÝí»ÝóÇ³Ý, ãÇ ßáß³÷áõÙ ³ÛÝ ëÏ½µáõÝùÁ, áñÇ Ñ³Ù³Ó³ÛÝ ³ÛÝ Ñ³Ýó³·áñÍáõÃÛáõÝÝ»ñÁ áñáß»ÉÁ, áñáÝù ³Û¹åÇëÇÝ »Ý ×³Ý³ãí³Í ëáõÛÝ ÎáÝí»ÝóÇ³ÛÇÝ Ñ³Ù³å³ï³ëË³Ý, ¨ ÏÇñ³éíáÕ Çñ³í³µ³Ý³Ï³Ý ³é³ñÏáõÃÛáõÝÝ»ñÁ Ï³Ù ³ÛÉ Çñ³í³Ï³Ý ëÏ½µáõÝùÝ»ñÁ, áñáÝù ë³ÑÙ³ÝáõÙ »Ý ³ñ³ñùÇ Çñ³í³ã³÷áõÃÛáõÝÁ, ÙïÝáõÙ »Ý Ûáõñ³ù³ÝãÛáõñ Ø³ëÝ³ÏÇó å»ïáõÃÛ³Ý Ý»ñùÇÝ ûñ»Ýë¹ñáõÃÛ³Ý áÉáñïÇ Ù»ç, ÇëÏ ³Û¹åÇëÇ Ñ³Ýó³·áñÍáõÃÛáõÝÝ»ñÇ Ñ³Ù³ñ ùñ»³Ï³Ý Ñ»ï³åÝ¹áõÙÁ ¨ å³ïÇÅÁ Çñ³Ï³Ý³óíáõÙ »Ý ³Û¹ ûñ»Ýë¹ñáõÃÛ³ÝÁ Ñ³Ù³å³ï³ëË³Ý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12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´éÝ³·ñ³íáõÙÁ ¨ Ï³É³Ýù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Ø³ëÝ³ÏÇó å»ïáõÃÛáõÝÝ»ñÁ Çñ»Ýó Ý»ñùÇÝ Çñ³í³Ï³Ý Ñ³Ù³Ï³ñ·Ç ÑÝ³ñ³íáñáõÃÛáõÝÝ»ñÇ ßñç³Ý³ÏÝ»ñáõÙ ³é³í»É³·áõÛÝ ã³÷áí Ó»éÝ³ñÏáõÙ »Ý ³ÛÝåÇëÇ ÙÇçáóÝ»ñ, ÇÝãåÇëÇù Ï³ñáÕ »Ý å³Ñ³Ýçí»É ³å³Ñáí»Éáõ Ñ³Ù³ñ µéÝ³·ñ³íÙ³Ý ÑÝ³ñ³íáñáõÃÛáõÝÁ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ëáõÛÝ ÎáÝí»ÝóÇ³Ûáí ÁÝ¹·ñÏí³Í Ñ³Ýó³·áñÍáõÃÛáõÝÝ»ñÇó ëï³óí³Í »Ï³ÙáõïÝ»ñÇ Ï³Ù ³ÛÝ ·áõÛùÇ, áñÇ ³ñÅ»ùÁ Ñ³Ù³å³ï³ëË³ÝáõÙ ¿ ³Û¹åÇëÇ »Ï³ÙáõïÝ»ñÇ ³ñÅ»ùÇÝ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ëáõÛÝ ÎáÝí»ÝóÇ³Ûáí ÁÝ¹·ñÏíáÕ Ñ³Ýó³·áñÍáõÃÛáõÝÝ»ñÇ Ï³ï³ñÙ³Ý Å³Ù³Ý³Ï û·ï³·áñÍí³Í Ï³Ù û·ï³·áñÍÙ³Ý Ñ³Ù³ñ Ý³Ë³ï»ëí³Í ·áõÛùÇ, ë³ñù³íáñáõÙÝ»ñÇ Ï³Ù ³ÛÉ ÙÇçáóÝ»ñÇ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Ø³ëÝ³ÏÇó å»ïáõÃÛáõÝÝ»ñÁ Ó»éÝ³ñÏáõÙ »Ý ³ÛÝåÇëÇ ÙÇçáóÝ»ñ, ÇÝãåÇëÇù Ï³ñáÕ »Ý å³Ñ³Ýçí»É ëáõÛÝ Ñá¹í³ÍÇ 1-ÇÝ Ï»ïáõÙ Ãí³ñÏí³ÍÇó ó³ÝÏ³ó³ÍÇ µ³ó³Ñ³ÛïÙ³Ý, Ñ»ï³Ëáõ½Ù³Ý, Ï³É³ÝùÇ Ï³Ù ³é·ñ³íÙ³Ý ÑÝ³ñ³íáñáõÃÛ³Ý ³å³ÑáíÙ³Ý Ñ³Ù³ñª Ñ»ï³·³ µéÝ³·ñ³íÙ³Ý Ýå³ï³Ïáí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. ºÃ» Ñ³Ýó³·áñÍáõÃÛáõÝÝ»ñÇó ëï³óí³Í »Ï³ÙáõïÝ»ñÁ Ù³ë³Ùµ Ï³Ù ³ÙµáÕçáõÃÛ³Ùµ í»ñ³Íí»É Ï³Ù í»ñ³÷áËí»É »Ý ³ÛÉ ·áõÛùÇ, ³å³ ëáõÛÝ Ñá¹í³ÍáõÙ Ýßí³Í ÙÇçáóÝ»ñÁ ÏÇñ³éíáõÙ »Ý Ý³¨ ³Û¹åÇëÇ ·áõÛùÇ ÝÏ³ïÙ³Ùµ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4. ºÃ» Ñ³Ýó³·áñÍáõÃÛáõÝÝ»ñÇó ëï³óí³Í »Ï³ÙáõïÝ»ñÁ ÙÇ³óí»É »Ý ûñÇÝ³Ï³Ý ³ÕµÛáõñÝ»ñÇó Ó»éù µ»ñí³Í ·áõÛùÇÝ, ³å³, ³é³Ýó Ï³É³ÝùÇ Ï³Ù ³é·ñ³íÙ³Ý í»ñ³µ»ñÛ³É ó³ÝÏ³ó³Í ÉÇ³½áñáõÃÛáõÝ íÝ³ë»Éáõ, µéÝ³·ñ³íÙ³Ý »ÝÃ³Ï³ ¿ ·áõÛùÇ ³ÛÝ Ù³ëÁ, áñÁ Ñ³Ù³å³ï³ëË³ÝáõÙ ¿ Ñ³Ýó³·áñÍáõÃÛáõÝÇó ëï³óí³Í ÙÇ³óí³Í »Ï³ÙáõïÝ»ñÇ ·Ý³Ñ³ïÙ³Ý ³ñÅ»ùÇ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5. Þ³ÑáõÛÃÇ Ï³Ù ³ÛÉ û·áõïÝ»ñÇ ÝÏ³ïÙ³Ùµ, áñáÝù ëï³óí»É »Ý Ñ³Ýó³·áñÍáõÃÛáõÝÝ»ñÇó Ó»éù µ»ñí³Í »Ï³ÙáõïÝ»ñÇóª ³ÛÝåÇëÇ ·áõÛùÇó, áñÇÝ í»ñ³Íí»É Ï³Ù í»ñ³÷áËí»É »Ý Ñ³Ýó³·áñÍáõÃÛáõÝÝ»ñÇó ëï³óí³Í »Ï³ÙáõïÝ»ñÁ, Ï³Ù ³ÛÝåÇëÇ ·áõÛùÇó, áñÇÝ ÙÇ³óí»É »Ý Ñ³Ýó³·áñÍáõÃÛáõÝÝ»ñÇó ëï³óí³Í »Ï³ÙáõïÝ»ñÁ, ÝáõÛÝå»ë ÏÇñ³éíáõÙ »Ý ëáõÛÝ Ñá¹í³ÍáõÙ Ýßí³Í ÙÇçáóÝ»ñÁª ÝáõÛÝ Ó¨áí ¨ ÝáõÛÝ ã³÷áí, ÇÝã áñ Ñ³Ýó³·áñÍáõÃÛáõÝÝ»ñÇó ëï³óí³Í »Ï³ÙáõïÝ»ñÇ ÝÏ³ïÙ³Ùµ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6. êáõÛÝ Ñá¹í³ÍÇ ¨ ëáõÛÝ ÎáÝí»ÝóÇ³ÛÇ 13-ñ¹ Ñá¹í³ÍÇ Ýå³ï³ÏÝ»ñÇ Ñ³Ù³ñ Ø³ëÝ³ÏÇó å»ïáõÃÛáõÝÝ Çñ ¹³ï³ñ³ÝÝ»ñÇÝ ¨ ³ÛÉ Çñ³í³ëáõ Ù³ñÙÇÝÝ»ñÇÝ ÉÇ³½áñáõÙ ¿ ÁÝ¹áõÝ»É µ³ÝÏ³ÛÇÝ, ýÇÝ³Ýë³Ï³Ý Ï³Ù ³é¨ïñ³ÛÇÝ ÷³ëï³ÃÕÃ»ñ ïñ³Ù³¹ñ»Éáõ Ï³Ù ³ñ·»É³Ýù ¹Ý»Éáõ í»ñ³µ»ñÛ³É áñáßáõÙÝ»ñ£ Ø³ëÝ³ÏÇó å»ïáõÃÛáõÝÝ»ñÁ ã»Ý Ññ³Å³ñíáõÙ ëáõÛÝ Ï»ïÇ Ñ³Ù³å³ï³ëË³Ý ÙÇçáóÝ»ñ Ó»éÝ³ñÏ»Éáõóª íÏ³Û³Ïáã»Éáí µ³ÝÏ³ÛÇÝ ·³ÕïÝÇùÇ å³Ñå³ÝáõÃÛ³Ý ³ÝÑñ³Å»ßïáõÃÛáõÝ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7. Ø³ëÝ³ÏÇó å»ïáõÃÛáõÝÝ»ñÁ Ï³ñáÕ »Ý ùÝÝ³ñÏ»É ³ÛÝ Ù³ëÇÝ å³Ñ³ÝçÁ å³ñ½»Éáõ ÑÝ³ñ³íáñáõÃÛáõÝÁ, áñ ³ÝÓÁ, áñÁ Ñ³Ýó³·áñÍáõÃÛáõÝ ¿ Ï³ï³ñ»É, ³å³óáõóÇ Ñ³Ýó³</w:t>
        <w:softHyphen/>
        <w:t>·áñÍáõÃÛáõÝÇó ëï³óí³Í »ÝÃ³¹ñÛ³É »Ï³ÙáõïÝ»ñÇ Ï³Ù µéÝ³·ñ³íÙ³Ý »ÝÃ³Ï³ ³ÛÉ ·áõÛùÇ ûñÇÝ³Ï³Ý Í³·áõÙÁ` ³ÛÝ ã³÷áí, áñù³Ýáí ³Û¹åÇëÇ å³Ñ³ÝçÁ Ñ³Ù³å³ï³ëË³ÝáõÙ ¿ Çñ»Ýó Ý»ñùÇÝ ûñ»Ýë¹ñáõÃÛ³Ý ëÏ½µáõÝùÝ»ñÇÝ ¨ ¹³ï³Ï³Ý Ï³Ù ³ÛÉ ùÝÝáõÃÛ³Ý µÝáõÛÃÇ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8. êáõÛÝ Ñá¹í³ÍÇ ¹ñáõÛÃÝ»ñÁ ã»Ý Ù»ÏÝ³µ³ÝíáõÙ áñå»ë µ³ñ»ËÇÕ× »ññáñ¹ ÏáÕÙ»ñÇ Çñ³íáõÝùÝ»ñÇÝ íÝ³ëáÕ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9. ²ÛÝ ³Ù»ÝÁ, ÇÝã µáí³Ý¹³ÏáõÙ ¿ ëáõÛÝ Ñá¹í³ÍÁ, ãÇ ßáß³÷áõÙ ³ÛÝ ëÏ½µáõÝùÁ, áñÇ Ñ³Ù³Ó³ÛÝ ³ÛÝ ÙÇçáóÝ»ñÁ, áñáÝó Ù³ëÇÝ ¹ñ³ÝáõÙ ËáëíáõÙ ¿, áñáßíáõÙ ¨ Çñ³Ï³Ý³óíáõÙ »Ý Ø³ëÝ³ÏÇó å»ïáõÃÛ³Ý Ý»ñùÇÝ ûñ»Ýë¹ñáõÃÛ³Ý ¹ñáõÛÃÝ»ñÇÝ Ñ³Ù³å³ï³ëË³Ý ¨ ¹ñ³Ýó å³Ñå³ÝÙ³Ý å³ÛÙ³Ýáí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13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´éÝ³·ñ³íÙ³Ý Ýå³ï³Ïáí ÙÇç³½·³ÛÇÝ Ñ³Ù³·áñÍ³ÏóáõÃÛáõÝ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Ø³ëÝ³ÏÇó å»ïáõÃÛáõÝÁ, áñÁ ÙÛáõë Ø³ëÝ³ÏÇó å»ïáõÃÛáõÝÇó, áñÇ Çñ³í³ëáõÃÛ³Ý Ý»ñùá ¿ ·ïÝíáõÙ ëáõÛÝ ÎáÝí»ÝóÇ³Ûáí ÁÝ¹·ñÏí³Í áñ¨¿ Ñ³Ýó³·áñÍáõÃÛáõÝ, ËÝ¹ñ³Ýù ¿ ëï³ó»É ëáõÛÝ ÎáÝí»ÝóÇ³ÛÇ 12-ñ¹ Ñá¹í³ÍÇ 1-ÇÝ Ï»ïáõÙ ÑÇß³ï³Ïí³Í Ñ³Ýó³·áñÍáõÃÛáõÝÝ»ñÇó ëï³óí³Í »Ï³ÙáõïÝ»ñÇ, ·áõÛùÇ, ë³ñù³íáñáõÙÝ»ñÇ Ï³Ù Ñ³Ýó³·áñÍáõÃÛ³Ý Ï³ï³ñÙ³Ý ³ÛÉ ÙÇçáóÝ»ñÇ µéÝ³·ñ³íÙ³Ý Ù³ëÇÝ, áñáÝù ·ïÝíáõÙ »Ý Ýñ³ ï³ñ³ÍùáõÙ, ³é³í»É³·áõÛÝ ã³÷áí, áñù³Ýáí ÑÝ³ñ³íáñ ¿ Çñ Ý»ñùÇÝ Çñ³í³Ï³Ý Ñ³Ù³Ï³ñ·Ç ßñç³Ý³ÏÝ»ñáõÙ`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³Û¹ ËÝ¹ñ³ÝùÝ áõÕ³ñÏáõÙ ¿ Çñ Çñ³í³ëáõ Ù³ñÙÇÝÝ»ñÇÝ µéÝ³·ñ³íÙ³Ý í»ñ³µ»ñÛ³É áñáßáõÙ ëï³Ý³Éáõ Ýå³ï³Ïáí ¨ ³Û¹åÇëÇ áñáßáõÙ ÁÝ¹áõÝ»Éáõ ¹»åùáõÙ Ç Ï³ï³ñ ¿ ³ÍáõÙ ³ÛÝ, Ï³Ù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Çñ Çñ³í³ëáõ Ù³ñÙÇÝÝ»ñÇÝ ¿ áõÕ³ñÏáõÙ µéÝ³·ñ³íÙ³Ý Ù³ëÇÝ áñáßáõÙÁ, áñÁ ¹³ï³ñ³ÝÇ ÏáÕÙÇó ëáõÛÝ ÎáÝí»ÝóÇ³ÛÇ 12-ñ¹ Ñá¹í³ÍÇ 1-ÇÝ Ï»ïÇÝ Ñ³Ù³å³ï³ëË³Ý, ÁÝ¹áõÝí»É ¿ Ñ³ÛóáÕ Ø³ëÝ³ÏÇó å»ïáõÃÛ³Ý ï³ñ³ÍùáõÙª ³ÛÝ Í³í³Éáí Ï³ï³ñ»Éáõ Ýå³ï³Ïáí, áñÁ Ýßí³Í ¿ ËÝ¹ñ³ÝùáõÙ, ¨ ³ÛÝ ã³÷áí, áñù³Ýáí ³ÛÝ í»ñ³µ»ñáõÙ ¿ Ñ³ÛóíáÕ Ø³ëÝ³ÏÇó å»ïáõÃÛ³Ý ï³ñ³ÍùáõÙ ·ïÝíáÕ Ñ³Ýó³·áñÍáõÃÛáõÝÝ»ñÇó ëï³óí³Í »Ï³ÙáõïÝ»ñÇÝ, ·áõÛùÇÝ, ë³ñù³íáñÙ³ÝÁ Ï³Ù Ñ³Ýó³·áñÍáõÃÛáõÝÝ»ñÇ Ï³ï³ñÙ³Ý ³ÛÉ ÙÇçáóÝ»ñÇÝ, áñáÝù Ýßí³Í »Ý 12-ñ¹ Ñá¹í³ÍÇ 1-ÇÝ Ï»ïáõÙ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ØÛáõë Ø³ëÝ³ÏÇó å»ïáõÃÛ³Ý ÏáÕÙÇó áõÕ³ñÏí³Í ËÝ¹ñ³ÝùÁ ëï³Ý³ÉáõÝ å»ë, áñÇ Çñ³í³ëáõÃÛ³Ý ï³Ï ¿ ·ïÝíáõÙ ëáõÛÝ ÎáÝí»ÝóÇ³Ûáí ÁÝ¹·ñÏí³Í áñ¨¿ Ñ³Ýó³·áñÍáõÃÛáõÝ, Ñ³ÛóíáÕ Ø³ëÝ³ÏÇó å»ïáõÃÛáõÝÁ ÙÇçáóÝ»ñ ¿ Ó»éÝ³ñÏáõÙ ëáõÛÝ ÎáÝí»ÝóÇ³ÛÇ 12-ñ¹ Ñá¹í³ÍÇ 1-ÇÝ Ï»ïáõÙ Ýßí³Í Ñ³Ýó³·áñÍáõÃÛáõÝÝ»ñÇó ëï³óí³Í »Ï³ÙáõïÝ»ñÇ, ·áõÛùÇ, ë³ñù³íáñÙ³Ý Ï³Ù Ñ³Ýó³</w:t>
        <w:softHyphen/>
        <w:t>·áñÍáõÃÛ³Ý Ï³ï³ñÙ³Ý ³ÛÉ ÙÇçáóÝ»ñÇ µ³ó³Ñ³ÛïÙ³Ý, Ñ»ï³Ëáõ½Ù³Ý, Ï³É³ÝùÇ Ï³Ù ³é·ñ³íÙ³Ý Ñ³Ù³ñª Ñ»ï³·³ µéÝ³·ñ³íÙ³Ý Ýå³ï³Ïáí, áñÇ Ù³ëÇÝ áñáßáõÙÝ ÁÝ¹áõÝíáõÙ ¿ Ï³Ù Ñ³ÛóáÕ Ø³ëÝ³ÏÇó å»ïáõÃÛ³Ý Ï³Ù ëáõÛÝ Ñá¹í³ÍÇ 1-ÇÝ Ï»ïÇ Ñ³Ù³Ó³ÛÝ ³ñí³Í ËÝ¹ñ³ÝùÇÝ Ñ³Ù³å³ï³ëË³Ý, Ñ³ÛóíáÕ Ø³ëÝ³ÏÇó å»ïáõÃÛ³Ý ÏáÕÙÇó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. êáõÛÝ ÎáÝí»ÝóÇ³ÛÇ 18-ñ¹ Ñá¹í³ÍÇ ¹ñáõÛÃÝ»ñÁ mutatis mutandis (å³ñï³¹Çñ) ÏÇñ³éíáõÙ »Ý ëáõÛÝ Ñá¹í³ÍÇ ÝÏ³ïÙ³Ùµ£ Æ ÉñáõÙÝ 18-ñ¹ Ñá¹í³ÍÇ 15-ñ¹ Ï»ïáõÙ Ýßí³Í ï»Õ»ÏáõÃÛ³Ý` ëáõÛÝ Ñá¹í³ÍÇ ÑÇÙ³Ý íñ³ áõÕ³ñÏí³Í ËÝ¹ñ³ÝùÝ»ñáõÙ å³ñáõÝ³ÏíáõÙ ¿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ëáõÛÝ Ñá¹í³ÍÇ 1 §³¦ Ï»ïáí Ý³Ë³ï»ëí³Í ËÝ¹ñ³ÝùÇ ÝÏ³ïÙ³Ùµª µéÝ³·ñ³íÙ³Ý »ÝÃ³Ï³ ·áõÛùÇ ÝÏ³ñ³·ñáõÃÛáõÝÁ ¨ ¹ÇÙáõÙ ³ÛÝ ÷³ëï»ñÇ ß³ñ³¹ñÙ³Ùµ, áñáÝù íÏ³Û³ÏáãáõÙ ¿ Ñ³ÛóáÕ Ø³ëÝ³ÏÇó å»ïáõÃÛáõÝÁ, ¨ áñáÝù µ³í³ñ³ñ »Ý ³ÛÝ µ³ÝÇ Ñ³Ù³ñ, áñ Ñ³ÛóíáÕ Ø³ëÝ³ÏÇó å»ïáõÃÛáõÝÁ Ï³ñáÕ³Ý³ ÙÇçáóÝ»ñ Ó»éÝ³ñÏ»É  Çñ Ý»ñùÇÝ ûñ»Ýë¹ñáõÃÛ³ÝÁ Ñ³Ù³Ó³ÛÝ áñáßáõÙÁ Ï³ï³ñ»Éáõ Ñ³Ù³ñ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ëáõÛÝ Ñá¹í³ÍÇ 1 §µ¦ Ï»ïáí Ý³Ë³ï»ëí³Í ËÝ¹ñ³ÝùÇ ÝÏ³ïÙ³Ùµª Ñ³ÛóáÕ Ø³ëÝ³ÏÇó å»ïáõÃÛ³Ý ÏáÕÙÇó ÁÝ¹áõÝí³Í µéÝ³·ñ³íÙ³Ý Ù³ëÇÝ áñáßÙ³Ý Çñ³í³µ³Ýáñ»Ý ÃáõÛÉ³ïñ»ÉÇ å³ï×»ÝÁ, áñÇ íñ³ ÑÇÙÝíáõÙ ¿ ËÝ¹ñ³ÝùÁ, ¹ÇÙáõÙª Ñ³ÛóíáÕ áñáßÙ³Ý Ï³ï³ñÙ³Ý Í³í³ÉÇ í»ñ³µ»ñÛ³É ÷³ëï»ñÇ ¨ ï»Õ»ÏáõÃÛ³Ý ß³ñ³¹ñÙ³Ùµ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·) ëáõÛÝ Ñá¹í³ÍÇ 2-ñ¹ Ï»ïáí Ý³Ë³ï»ëí³Í ËÝ¹ñ³ÝùÇ ÝÏ³ïÙ³Ùµª ¹ÇÙáõÙª ³ÛÝ ÷³ëï»ñÇ ß³ñ³¹ñÙ³Ùµ, áñáÝù íÏ³Û³ÏáãáõÙ ¿ Ñ³ÛóáÕ Ø³ëÝ³ÏÇó å»ïáõÃÛáõÝÁ, ¨ Ñ³ÛóíáÕ ÙÇçáóÝ»ñÇ ÝÏ³ñ³·ñáõÃÛáõÝ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4. êáõÛÝ Ñá¹í³ÍÇ 1-ÇÝ ¨ 2-ñ¹ Ï»ï»ñáõÙ Ý³Ë³ï»ëí³Í áñáßáõÙÝ»ñÁ Ï³Ù ÙÇçáóÝ»ñÁ Ñ³ÛóíáÕ Ø³ëÝ³ÏÇó å»ïáõÃÛ³Ý ÏáÕÙÇó ÁÝ¹áõÝíáõÙ »Ý Ýñ³ Ý»ñùÇÝ ûñ»Ýë¹ñáõÃÛ³Ý ¹ñáõÛÃÝ»ñÇÝ ¨ Ýñ³ ¹³ï³í³ñ³Ï³Ý ÝáñÙ»ñÇÝ Ï³Ù ó³ÝÏ³ó³Í »ñÏÏáÕÙ Ï³Ù µ³½Ù³ÏáÕÙ å³ÛÙ³Ý³·ñ»ñÇÝ, Ñ³Ù³Ó³ÛÝ³·ñ»ñÇÝ Ï³Ù å³ÛÙ³Ý³íáñí³ÍáõÃÛáõÝÝ»ñÇÝ Ñ³Ù³å³ï³ëË³Ý, áñáÝóáí Ý³ Ï³ñáÕ ¿ Ï³åí³Í ÉÇÝ»É Ñ³ÛóáÕ Ø³ëÝ³ÏÇó å»ïáõÃÛ³Ý Ñ»ï Ñ³ñ³µ»ñáõÃÛáõÝÝ»ñáõÙ ¨ ¹ñ³Ýù å³Ñå³Ý»Éáõ å³ÛÙ³Ýáí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5. Úáõñ³ù³ÝãÛáõñ Ø³ëÝ³ÏÇó å»ïáõÃÛáõÝ ØÇ³íáñí³Í ³½·»ñÇ Ï³½Ù³Ï»ñåáõÃÛ³Ý ¶ÉË³íáñ ù³ñïáõÕ³ñÇÝ Ý»ñÏ³Û³óÝáõÙ ¿ ëáõÛÝ Ñá¹í³ÍÇ ¹ñáõÛÃÝ»ñÇ Çñ³Ï³Ý³óáõÙÝ ³å³ÑáíáÕ Çñ ûñ»ÝùÝ»ñÇ ¨ Ï³ÝáÝÝ»ñÇ ï»ùëï»ñÁ, ÇÝãå»ë Ý³¨ ³Û¹åÇëÇ ûñ»ÝùÝ»ñÇ ¨ Ï³ÝáÝÝ»ñÇ ó³ÝÏ³ó³Í Ñ»ï³·³ ÷á÷áËáõÃÛáõÝÝ»ñÇ ï»ùëï»ñÁ Ï³Ù ¹ñ³Ýó ÝÏ³ñ³·ñáõÃÛáõÝ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6. ºÃ» áñ¨¿ Ø³ëÝ³ÏÇó å»ïáõÃÛáõÝ ó³ÝÏ³Ý³ ëáõÛÝ Ñá¹í³ÍÇ 1-ÇÝ ¨ 2-ñ¹ Ï»ï»ñáõÙ Ýßí³Í ÙÇçáóÝ»ñÇ Ï³ï³ñáõÙÁ å³ÛÙ³Ý³íáñ»É Ñ³Ù³å³ï³ëË³Ý å³ÛÙ³Ý³·ñÇ ³éÏ³ÛáõÃÛ³Ùµ, ³å³ ³Û¹ Ø³ëÝ³ÏÇó å»ïáõÃÛáõÝÁ ëáõÛÝ ÎáÝí»ÝóÇ³Ý ¹ÇïáõÙ ¿ áñå»ë ³ÝÑñ³Å»ßï ¨ µ³í³ñ³ñ Çñ³í³å³ÛÙ³Ý³·ñ³ÛÇÝ ÑÇÙù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7. Ø³ëÝ³ÏÇó å»ïáõÃÛáõÝÝ»ñÇÝ Ï³ñáÕ ¿ Ù»ñÅí»É ëáõÛÝ Ñá¹í³ÍÇ Ñ³Ù³Ó³ÛÝ Ñ³Ù³·áñÍ³ÏóáõÃÛáõÝÁ, »Ã» Ñ³Ýó³·áñÍáõÃÛáõÝÁ, áñÇÝ í»ñ³µ»ñáõÙ ¿ ËÝ¹ñ³ÝùÁ, ãÇ Ñ³Ù³ñíáõÙ ëáõÛÝ ÎáÝí»ÝóÇ³Ûáí ÁÝ¹·ñÏíáÕ Ñ³Ýó³·áñÍáõÃÛáõ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8. êáõÛÝ Ñá¹í³ÍÇ ¹ñáõÛÃÝ»ñÁ ã»Ý Ù»ÏÝ³µ³ÝíáõÙ áñå»ë µ³ñ»ËÇÕ× »ññáñ¹ ÏáÕÙ»ñÇÝ íÝ³ëáÕ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9. êáõÛÝ Ñá¹í³ÍÇ Ñ³Ù³Ó³ÛÝ Çñ³Ï³Ý³óíáÕ ÙÇç³½·³ÛÇÝ Ñ³Ù³·áñÍ³ÏóáõÃÛ³Ý ³ñ¹ÛáõÝ³</w:t>
        <w:softHyphen/>
        <w:t>í»ïáõÃÛ³Ý µ³ñÓñ³óÙ³Ý Ñ³Ù³ñ Ø³ëÝ³ÏÇó å»ïáõÃÛáõÝÝ»ñÁ ùÝÝ³ñÏáõÙ »Ý »ñÏÏáÕÙ Ï³Ù µ³½Ù³ÏáÕÙ å³ÛÙ³Ý³·ñ»ñ, Ñ³Ù³Ó³ÛÝ³·ñ»ñ Ï³Ù å³ÛÙ³Ý³íáñí³ÍáõÃÛáõÝÝ»ñ ÏÝù»Éáõ ÑÝ³ñ³</w:t>
        <w:softHyphen/>
        <w:t>íáñáõÃÛáõÝÁ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14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³Ýó³·áñÍáõÃÛáõÝÇó ëï³óí³Í µéÝ³·ñ³íí³Í »Ï³ÙáõïÝ»ñÇ Ï³Ù ·áõÛùÇ ïÝûñÇÝáõÙ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Ð³Ýó³·áñÍáõÃÛáõÝÝ»ñÇó ëï³óí³Í »Ï³ÙáõïÝ»ñÁ Ï³Ù ·áõÛùÁ, áñáÝù Ø³ëÝ³ÏÇó å»ïáõÃÛ³Ý ÏáÕÙÇó µéÝ³·ñ³íí»É »Ý ëáõÛÝ ÎáÝí»ÝóÇ³ÛÇ 12-ñ¹ Ï³Ù 13-ñ¹ Ñá¹í³ÍÇ 1-ÇÝ Ï»ïÇ ÑÇÙ³Ý íñ³, ïÝûñÇÝáõÙ ¿ ³Û¹ Ø³ëÝ³ÏÇó å»ïáõÃÛáõÝÁª Çñ Ý»ñùÇÝ ûñ»Ýë¹ñáõÃÛ³ÝÁ ¨ í³ñã³Ï³Ý ÁÝÃ³ó³Ï³ñ·»ñÇÝ Ñ³Ù³å³ï³ëË³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¶áñÍ»ñáí ÙÛáõë Ø³ëÝ³ÏÇó å»ïáõÃÛ³Ý ÏáÕÙÇó ëáõÛÝ ÎáÝí»ÝóÇ³ÛÇ 13-ñ¹ Ñá¹í³ÍÇÝ Ñ³Ù³å³ï³ëË³Ý áõÕ³ñÏí³Í ËÝ¹ñ³Ýùáí, Ø³ëÝ³ÏÇó å»ïáõÃÛáõÝÝ»ñÁ, ³ÛÝ ã³÷áí, áñù³Ýáí ¹³ ÃáõÛÉ³ïñíáõÙ ¿ Ý»ñùÇÝ ûñ»Ýë¹ñáõÃÛ³Ùµ ¨ Ñ³Ù³å³ï³ëË³Ý Ñ³ñóáõÙ ëï³Ý³Éáõ ¹»åùáõÙ, ³é³çÝ³Ñ»ñÃáõÃÛ³Ý Ï³ñ·áí ùÝÝáõÙ »Ý Ñ³Ýó³·áñÍáõÃÛáõÝÝ»ñÇó ëï³óí³Í µéÝ³·ñ³íí³Í »Ï³</w:t>
        <w:softHyphen/>
        <w:t>Ùáõï</w:t>
        <w:softHyphen/>
        <w:t>Ý»ñÁ Ï³Ù ·áõÛùÁ Ñ³ÛóáÕ Ø³ëÝ³ÏÇó å»ïáõÃÛ³ÝÁ í»ñ³¹³ñÓÝ»Éáõ Ñ³ñóÁª ³ÛÝ Ñ³ßíáí, áñ Ý³ Ï³ñáÕ³Ý³ ÷áËÑ³ïáõóáõÙ ïñ³Ù³¹ñ»É Ñ³Ýó³·áñÍáõÃÛáõÝÇó ïáõÅ³ÍÝ»ñÇÝ Ï³Ù Ñ³Ýó³</w:t>
        <w:softHyphen/>
        <w:t>·áñÍáõÃÛáõÝÝ»ñÇó ëï³óí³Í ³Û¹åÇëÇ »Ï³ÙáõïÝ»ñÁ Ï³Ù ·áõÛùÁ í»ñ³¹³ñÓÝÇ ¹ñ³Ýó ûñÇÝ³Ï³Ý ë»÷³Ï³Ý³ï»ñ»ñÇ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. ¶áñÍ»Éáí ÙÛáõë Ø³ëÝ³ÏÇó å»ïáõÃÛ³Ý ÏáÕÙÇó ëáõÛÝ ÎáÝí»ÝóÇ³ÛÇ 12-ñ¹  ¨  13-ñ¹ Ñá¹í³ÍÝ»ñÇ Ñ³Ù³å³ï³ëË³Ý áõÕ³ñÏí³Í ËÝ¹ñ³Ýùáí` Ø³ëÝ³ÏÇó å»ïáõÃÛáõÝÁ Ï³ñáÕ ¿ Ñ³ïáõÏ ùÝÝ³ñÏ»É Ñ³Ù³Ó³ÛÝ³·ñ»ñ Ï³Ù å³ÛÙ³Ý³íáñí³ÍáõÃÛáõÝÝ»ñ ÏÝù»Éáõ ÑÝ³ñ³íáñáõÃÛáõÝÁ Ñ»ï¨Û³ÉÇ Ù³ëÇÝ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Ñ³Ýó³·áñÍáõÃÛáõÝÇó ëï³óí³Í »Ï³ÙáõïÝ»ñÇ Ï³Ù ·áõÛùÇ ³ñÅ»ùÇÝ Ñ³Ù³</w:t>
        <w:softHyphen/>
        <w:t>å³ï³ë</w:t>
        <w:softHyphen/>
        <w:t>Ë³ÝáÕ ·áõÙ³ñÇ Ï³Ù ³Û¹åÇëÇ »Ï³ÙáõïÝ»ñÇ Ï³Ù ·áõÛùÇ Ï³Ù ¹ñ³Ýó ÙÇ Ù³ëÇ Çñ³óÙ³Ý Ñ»ï¨³Ýùáí ëï³óí³Í ÙÇçáóÝ»ñÁ ÷áË³Ýó»Éáõ ³ÛÝ Ñ³ßíÇÝ, áñÁ, ëáõÛÝ ÎáÝí»ÝóÇ³ÛÇ    30-ñ¹ Ñá¹</w:t>
        <w:softHyphen/>
        <w:t>í³</w:t>
        <w:softHyphen/>
        <w:t>ÍÇ 2 §·¦ Ï»ïÇ Ñ³Ù³å³ï³ëË³Ý, Ý³Ë³ï»ëí³Í ¿ ³Û¹ Ýå³ï³ÏÇ Ñ³Ù³ñ, Ï³Ù ³ÛÝ ÙÇçÏ³</w:t>
        <w:softHyphen/>
        <w:t>é³</w:t>
        <w:softHyphen/>
        <w:t>í³ñ³Ï³Ý Ï³½Ù³Ï»ñåáõÃÛáõÝÝ»ñÇÝ, áñáÝù Ù³ëÝ³·Çï³ó³Í »Ý Ï³½Ù³Ï»ñåí³Í Ñ³Ýó³íáñáõÃÛ³Ý ¹»Ù å³Ûù³ñÇ ·áñÍáõÙ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ÙÛáõë Ø³ëÝ³ÏÇó å»ïáõÃÛáõÝÝ»ñÇÝ å³ñµ»ñ³µ³ñ Ï³Ù ÙÇ³Ý·³ÙÛ³ ÑÇÙáõÝùáí Ñ³Ýó³</w:t>
        <w:softHyphen/>
        <w:t>·áñÍáõÃÛáõÝÝ»ñÇó ëï³óí³Í »Ï³ÙáõïÝ»ñÇ Ï³Ù ·áõÛùÇ Ï³Ù ³Û¹åÇëÇ »Ï³ÙáõïÝ»ñÇ Ï³Ù ·áõÛùÇ Çñ³óÙ³Ý Ñ»ï¨³Ýùáí ëï³óí³Í ÙÇçáóÝ»ñÇ ÙÇ Ù³ëÁ ÷áË³Ýó»Éáõª Çñ Ý»ñùÇÝ ûñ»Ýë¹ñáõÃÛ³ÝÁ Ï³Ù í³ñã³Ï³Ý ÁÝÃ³ó³Ï³ñ·»ñÇÝ Ñ³Ù³å³ï³ëË³Ý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15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Æñ³í³ëáõÃÛáõÝ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Úáõñ³ù³ÝãÛáõñ Ø³ëÝ³ÏÇó å»ïáõÃÛáõÝ ³ÛÝåÇëÇ ÙÇçáóÝ»ñ ¿ Ó»éÝ³ñÏáõÙ, ÇÝãåÇëÇù Ï³ñáÕ »Ý å³Ñ³Ýçí»Éª ³ÛÝ Ñ³ßíáí, áñ å³ñ½Ç Çñ Çñ³í³ëáõÃÛáõÝÝ ³ÛÝ Ñ³Ýó³·áñÍáõÃÛáõÝÝ»ñÇ í»ñ³µ»ñÛ³É, áñáÝù ³Û¹åÇëÇÝ »Ý ×³Ý³ãí»É ëáõÛÝ ÎáÝí»ÝóÇ³ÛÇ 5-ñ¹, 6-ñ¹, 8-ñ¹ ¨ 23-ñ¹ Ñá¹í³ÍÝ»ñÇ Ñ³Ù³å³ï³ëË³Ý, »ñµ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Ñ³Ýó³·áñÍáõÃÛáõÝÁ Ï³ï³ñí»É ¿ ³Û¹ Ø³ëÝ³ÏÇó å»ïáõÃÛ³Ý ï³ñ³ÍùáõÙ, Ï³Ù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Ñ³Ýó³·áñÍáõÃÛáõÝÁ Ï³ï³ñí»É ¿ Ý³íÇ íñ³, áñÁ Ñ³Ýó³·áñÍáõÃÛ³Ý Ï³ï³ñÙ³Ý å³ÑÇÝ ÏñáõÙ ¿ñ ³Û¹ Ø³ëÝ³ÏÇó å»ïáõÃÛ³Ý ¹ñáßÁ, Ï³Ù û¹³Ý³íáõÙ, áñÝ ³Û¹ å³ÑÇÝ ·ñ³Ýóí³Í ¿ ³Û¹ Ø³ëÝ³ÏÇó å»ïáõÃÛ³Ý ûñ»Ýë¹ñáõÃÛ³ÝÁ Ñ³Ù³å³ï³ëË³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êáõÛÝ ÎáÝí»ÝóÇ³ÛÇ 4-ñ¹ Ñá¹í³ÍÇ å³Ñå³ÝÙ³Ý å³ÛÙ³Ýáí Ø³ëÝ³ÏÇó å»ïáõÃÛáõÝÁ Ï³ñáÕ ¿ Çñ Çñ³í³ëáõÃÛáõÝÁ Ñ³ëï³ï»É Ý³¨ ó³ÝÏ³ó³Í ³Û¹åÇëÇ Ñ³Ýó³·áñÍáõÃÛ³Ý ÝÏ³ïÙ³Ùµ, »ñµ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Ñ³Ýó³·áñÍáõÃÛáõÝÁ Ï³ï³ñí»É ¿ ³Û¹ Ø³ëÝ³ÏÇó å»ïáõÃÛ³Ý ù³Õ³ù³óáõ ¹»Ù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Ñ³Ýó³·áñÍáõÃÛáõÝÁ Ï³ï³ñí»É ¿ ³Û¹ Ø³ëÝ³ÏÇó å»ïáõÃÛ³Ý ù³Õ³ù³óáõ Ï³Ù ù³Õ³ù³óÇáõÃÛáõÝ ãáõÝ»óáÕ ³ÛÝåÇëÇ ³ÝÓÇ ÏáÕÙÇó, áñÁ ëáíáñ³µ³ñ µÝ³ÏíáõÙ ¿ Ýñ³ ï³ñ³ÍùáõÙ, Ï³Ù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·) Ñ³Ýó³·áñÍáõÃÛáõÝÁ`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i) Ñ³Ù³ñíáõÙ ¿ ³ÛÝ Ñ³Ýó³·áñÍáõÃÛáõÝÝ»ñÇó Ù»ÏÁ, áñáÝù ³Û¹åÇëÇÝ »Ý ×³Ý³ãí»É ëáõÛÝ ÎáÝí»ÝóÇ³ÛÇ 5-ñ¹ Ñá¹í³ÍÇ 1-ÇÝ Ï»ïÇ Ñ³Ù³å³ï³ëË³Ý, ¨ Ï³ï³ñí»É ¿ Ýñ³ ï³ñ³ÍùÇ ë³ÑÙ³Ý</w:t>
        <w:softHyphen/>
        <w:t>Ý»ñÇó ¹áõñëª Ýñ³ ï³ñ³ÍùáõÙ Éáõñç Ñ³Ýó³·áñÍáõÃÛáõÝ Ï³ï³ñ»Éáõ Ýå³ï³Ïáí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ii) Ñ³Ý¹Çë³ÝáõÙ ¿ ³ÛÝ Ñ³Ýó³·áñÍáõÃÛáõÝÝ»ñÇó Ù»ÏÁ, áñáÝù  ³Û¹åÇëÇÝ »Ý ×³Ý³ãí»É ëáõÛÝ ÎáÝí»ÝóÇ³ÛÇ 6-ñ¹ Ñá¹í³Í 1 (µ) (ii) Ï»ïÇ Ñ³Ù³å³ï³ëË³Ý, ¨ Ï³ï³ñí»É ¿ Ýñ³ ï³ñ³ÍùÇó ¹áõñëª Ýñ³ ï³ñ³ÍùáõÙ áñ¨¿ ³ÛÝåÇëÇ Ñ³Ýó³·áñÍáõÃÛáõÝ Ï³ï³ñ»Éáõ Ýå³ï³Ïáí, áñÝ ³Û¹åÇëÇÝ ¿ ×³Ý³ãí»É ëáõÛÝ ÎáÝí»ÝóÇ³ÛÇ 6-ñ¹ Ñá¹í³ÍÇ 1-ÇÝ (³) (i) Ï³Ù (ii) Ï³Ù (µ) (ii) Ï»ïÇ Ñ³Ù³</w:t>
        <w:softHyphen/>
        <w:t>å³</w:t>
        <w:softHyphen/>
        <w:t xml:space="preserve">ï³ëË³Ý: </w:t>
        <w:tab/>
        <w:t>3. êáõÛÝ ÎáÝí»ÝóÇ³ÛÇ 16-ñ¹ Ñá¹í³ÍÇ 10-ñ¹ Ï»ïÇ Ýå³ï³ÏÝ»ñÇ Ñ³Ù³ñ Ûáõñ³ù³ÝãÛáõñ Ø³ëÝ³ÏÇó å»ïáõÃÛáõÝ Ó»éÝ³ñÏáõÙ ¿ ³ÛÝåÇëÇ ÙÇçáóÝ»ñ, ÇÝãåÇëÇù Ï³ñáÕ »Ý å³Ñ³Ýçí»Éª ³ÛÝ Ñ³ßíáí, áñ å³ñ½Ç Çñ Çñ³í³ëáõÃÛáõÝÝ ³ÛÝ Ñ³Ýó³·áñÍáõÃÛáõÝÝ»ñÇ í»ñ³µ»ñÛ³É, áñáÝù ÁÝ¹·ñÏí³Í »Ý ëáõÛÝ ÎáÝí»ÝóÇ³Ûáí, »ñµ ³ÝÓÁ, áñÁ  Ï³ëÏ³ÍíáõÙ ¿  Ñ³Ýó³·áñÍáõÃÛ³Ý Ï³ï³ñÙ³Ý Ù»ç,  ·ïÝíáõÙ ¿ Ýñ³ ï³ñ³ÍùáõÙ, ¨ Ý³ ³Û¹ ³ÝÓÇÝ ãÇ Ñ³ÝÓÝáõÙ ÙÇ³ÛÝ ³ÛÝ ÑÇÙÝ³íáñÙ³Ùµ, áñ Ý³ Ñ³Ù³ñíáõÙ ¿ Çñ ù³Õ³ù³óÇÝ»ñÇó Ù»Ï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4. Úáõñ³ù³ÝãÛáõñ Ø³ëÝ³ÏÇó å»ïáõÃÛáõÝ Ï³ñáÕ ¿ Ó»éÝ³ñÏ»É Ý³¨ ³ÛÝåÇëÇ ÙÇçáóÝ»ñ, ÇÝãåÇëÇù Ï³ñáÕ »Ý å³Ñ³Ýçí»Éª ³ÛÝ Ñ³ßíáí, áñå»ë½Ç å³ñ½Ç Çñ Çñ³í³ëáõÃÛáõÝÝ ³ÛÝ Ñ³Ýó³</w:t>
        <w:softHyphen/>
        <w:t>·áñÍáõÃÛáõÝÝ»ñÇ ÝÏ³ïÙ³Ùµ, áñáÝù ÁÝ¹·ñÏí³Í »Ý ëáõÛÝ ÎáÝí»ÝóÇ³Ûáí, »ñµ Ñ³Ýó³·áñÍáõÃÛ³Ý Ï³ï³ñÙ³Ý Ù»ç Ï³ëÏ³ÍíáÕ ³ÝÓÁ ·ïÝíáõÙ ¿ Ýñ³ ï³ñ³ÍùáõÙ, ¨ Ý³ ãÇ Ñ³ÝÓÝáõÙ Ýñ³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5. ºÃ» ëáõÛÝ Ñá¹í³ÍÇ 1-ÇÝ Ï³Ù 2-ñ¹ Ï»ï»ñÇ Ñ³Ù³Ó³ÛÝ Çñ Çñ³í³ëáõÃÛáõÝÁ Çñ³Ï³Ý³óÝáÕ Ø³ëÝ³ÏÇó å»ïáõÃÛáõÝÁ Í³Ýáõó³·Çñ ¿ ëï³ÝáõÙ Ï³Ù ³ÛÉ Ó¨áí ¿ ÇÙ³ÝáõÙ ³ÛÝ Ù³ëÇÝ, áñ Ù»Ï Ï³Ù ÙÇ ù³ÝÇ ³ÛÉ Ø³ëÝ³ÏÇó å»ïáõÃÛáõÝÝ»ñÁ ùÝÝáõÃÛáõÝ, ùñ»³Ï³Ý Ñ»ï³åÝ¹áõÙ Ï³Ù ¹³ï³ùÝÝáõÃÛáõÝ »Ý Çñ³Ï³Ý³óÝáõÙ ÙÇ¨ÝáõÛÝ ³ñ³ñùÇ Ï³å³ÏóáõÃÛ³Ùµ, ³å³ ³Û¹ Ø³ëÝ³ÏÇó å»ïáõÃÛáõÝÝ»ñÇ Çñ³í³å³Ñ Ù³ñÙÇÝÝ»ñÁ, å³ïß³× ¹»åù»ñáõÙ, ÙÇÙÛ³Ýó Ñ»ï ËáñÑñ¹³ÏóáõÃÛáõÝÝ»ñ »Ý ³ÝóÏ³ó</w:t>
        <w:softHyphen/>
        <w:t>ÝáõÙ  Çñ»Ýó ·áñÍáÕáõÃÛáõÝÝ»ñÇ Ñ³Ù³Ï³ñ·Ù³Ý Ýå³ï³Ïáí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6. ²é³Ýó ÁÝ¹Ñ³Ýáõñ ÙÇç³½·³ÛÇÝ Çñ³íáõÝùÇ ÝáñÙ»ñÇÝ íÝ³ë»Éáõ` ëáõÛÝ ÎáÝí»ÝóÇ³Ý ãÇ µ³ó³éáõÙ ó³ÝÏ³ó³Í ùñ»³Ï³Ý Çñ³í³ëáõÃÛ³Ý Çñ³Ï³Ý³óáõÙÁ, áñÁ Ø³ëÝ³ÏÇó å»ïáõÃÛ³Ý ÏáÕÙÇó ë³ÑÙ³Ýí»É ¿ Çñ Ý»ñùÇÝ ûñ»Ýë¹ñáõÃÛ³ÝÁ Ñ³Ù³å³ï³ëË³Ý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16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³ÝÓÝáõÙ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êáõÛÝ Ñá¹í³ÍÁ ÏÇñ³éíáõÙ ¿ ³ÛÝ Ñ³Ýó³·áñÍáõÃÛáõÝÝ»ñÇ ÝÏ³ïÙ³Ùµ, áñáÝù ÁÝ¹·ñÏí³Í »Ý ëáõÛÝ ÎáÝí»ÝóÇ³Ûáí, Ï³Ù ³ÛÝ ¹»åù»ñáõÙ, »Ã» 3-ñ¹ Ñá¹í³ÍÇ 1 §³¦ Ï³Ù §µ¦ Ï»ïáõÙ Ýßí³Í Ñ³Ýó³·áñÍáõÃÛ³Ý Ï³ï³ñÙ³ÝÁ ³éÝãáõÃÛáõÝ áõÝÇ Ï³½Ù³Ï»ñåí³Í Ñ³Ýó³íáñ ËáõÙµÁ, ¨ ³ÛÝ ³ÝÓÁ, áñÇ í»ñ³µ»ñÛ³É Ñ³ÛóíáõÙ ¿ Ñ³ÝÓÝáõÙÁ, ·ïÝíáõÙ ¿ Ñ³ÛóíáÕ Ø³ëÝ³ÏÇó å»ïáõÃÛ³Ý ï³ñ³ÍùáõÙ, å³ÛÙ³Ýáí, áñ ³ñ³ñùÁ, áñÇ Ï³å³ÏóáõÃÛ³Ùµ Ñ³ÛóíáõÙ ¿ Ñ³ÝÓÝáõÙÁ, ùñ»áñ»Ý å³ïÅ»ÉÇ ¿ Ñ³Ù³ñíáõÙ ÇÝãå»ë Ñ³ÛóáÕ Ø³ëÝ³ÏÇó å»ïáõÃÛ³Ý, ³ÛÝå»ë ¿É Ñ³ÛóíáÕ Ø³ëÝ³ÏÇó å»ïáõÃÛ³Ý Ý»ñùÇÝ ûñ»Ýë¹ñáõÃÛ³Ùµ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ºÃ» Ñ³ÝÓÝÙ³Ý Ù³ëÇÝ ËÝ¹ñ³ÝùÁ í»ñ³µ»ñáõÙ ¿ ÙÇ ù³ÝÇ ³é³ÝÓÇÝ Éáõñç Ñ³Ýó³</w:t>
        <w:softHyphen/>
        <w:t>·áñÍáõÃÛáõÝÝ»ñÇ, áñáÝóÇó ÙÇ ù³ÝÇëÁ ã»Ý ÁÝ¹·ñÏíáõÙ ëáõÛÝ Ñá¹í³Íáí, ³å³ Ñ³ÛóíáÕ Ø³ëÝ³ÏÇó å»ïáõÃÛáõÝÁ ëáõÛÝ Ñá¹í³ÍÁ Ï³ñáÕ ¿ ÏÇñ³é»É Ý³¨ ³Û¹ í»ñçÇÝ Ñ³Ýó³·áñÍáõÃÛáõÝÝ»ñÇ ÝÏ³ïÙ³Ùµ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. Ð³Ýó³·áñÍáõÃÛáõÝÝ»ñÇó Ûáõñ³ù³ÝãÛáõñÁ, áñáÝó ÝÏ³ïÙ³Ùµ ÏÇñ³éíáõÙ ¿ ëáõÛÝ Ñá¹í³ÍÁ, áñå»ë Ñ³Ýó³·áñÍáõÃÛáõÝ ÁÝ¹·ñÏí³Í ¿  Ñ³Ù³ñíáõÙ Ø³ëÝ³ÏÇó å»ïáõÃÛáõÝÝ»ñÇ ÙÇç¨ ·áÛáõÃÛáõÝ áõÝ»óáÕ  Ñ³ÝÓÝÙ³Ý Ù³ëÇÝ ó³ÝÏ³ó³Í å³ÛÙ³Ý³·ñÇ Ù»ç, áñÁ Ï³ñáÕ ¿ Ñ³ÝÓÝáõÙ ³é³ç³óÝ»É£ Ø³ëÝ³ÏÇó å»ïáõÃÛáõÝÝ»ñÁ å³ñï³íáñíáõÙ »Ý ³Û¹åÇëÇ Ñ³Ýó³·áñÍáõÃÛáõÝÝ»ñÁ, áñå»ë Ñ³ÝÓÝáõÙ ³é³ç³óÝáÕ Ñ³Ýó³·áñÍáõÃÛáõÝÝ»ñ, ÙïóÝ»É Ñ³ÝÓÝÙ³Ý Ù³ëÇÝ ó³ÝÏ³ó³Í å³ÛÙ³Ý³·ñÇ Ù»ç, áñÁ ÏÏÝùíÇ Ýñ³Ýó ÙÇç¨: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4. ºÃ» Ø³ëÝ³ÏÇó å»ïáõÃÛáõÝÁ, áñÁ Ñ³ÝÓÝáõÙÁ å³ÛÙ³Ý³íáñáõÙ ¿ å³ÛÙ³Ý³·ñÇ ³éÏ³ÛáõÃÛ³Ùµ, Ñ³ÝÓÝÙ³Ý Ù³ëÇÝ ËÝ¹ñ³Ýù ¿ ëï³ÝáõÙ ÙÛáõë Ø³ëÝ³ÏÇó å»ïáõÃÛáõÝÇó, áñÇ Ñ»ï Ý³ Ñ³ÝÓÝÙ³Ý Ù³ëÇÝ å³ÛÙ³Ý³·Çñ ãáõÝÇ, ³å³ Ý³ ëáõÛÝ ÎáÝí»ÝóÇ³Ý Ï³ñáÕ ¿ ¹Çï»É áñå»ë Çñ³í³Ï³Ý ÑÇÙù ó³ÝÏ³ó³Í ³ÛÝåÇëÇ Ñ³Ýó³·áñÍáõÃÛ³Ý Ï³å³ÏóáõÃÛ³Ùµ Ñ³ÝÓÝÙ³Ý Ñ³Ù³ñ, áñÇ ÝÏ³ïÙ³Ùµ ÏÇñ³éíáõÙ ¿ ëáõÛÝ Ñá¹í³Í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5. Ø³ëÝ³ÏÇó å»ïáõÃÛáõÝÝ»ñÁ, áñáÝù Ñ³ÝÓÝáõÙÁ å³ÛÙ³Ý³íáñáõÙ »Ý å³ÛÙ³Ý³·ñÇ ³éÏ³ÛáõÃÛ³Ùµ`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Çñ»Ýó í³í»ñ³·ñ»ñÁ Ï³Ù ëáõÛÝ ÎáÝí»ÝóÇ³ÛÇ ÁÝ¹áõÝÙ³Ý Ï³Ù Ñ³ëï³ïÙ³Ý Ï³Ù ¹ñ³Ý ÙÇ³Ý³Éáõ Ù³ëÇÝ ÷³ëï³ÃÕÃ»ñÝ Ç å³Ñ Ñ³ÝÓÝ»ÉÇë ØÇ³íáñí³Í ³½·»ñÇ Ï³½Ù³Ï»ñåáõÃÛ³Ý ¶ÉË³íáñ ù³ñïáõÕ³ñÇÝ Ñ³ÛïÝáõÙ »Ý ³ÛÝ Ù³ëÇÝ, Ã» ëáõÛÝ ÎáÝí»ÝóÇ³Ý Çñ»Ýù û·ï³·áñÍ»±Éáõ »Ý ³ñ¹Ûáù áñå»ë Çñ³í³Ï³Ý ÑÇÙù Ñ³ÝÓÝÙ³Ý Ñ³ñó»ñáí ëáõÛÝ ÎáÝí»ÝóÇ³ÛÇ ÙÛáõë Ø³ëÝ³ÏÇó å»ïáõÃÛáõÝÝ»ñÇ Ñ»ï  Ñ³Ù³·áñÍ³ÏóáõÃÛ³Ý Ñ³Ù³ñ, ¨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»Ã» Ýñ³Ýù ëáõÛÝ ÎáÝí»ÝóÇ³Ý ã»Ý û·ï³·áñÍáõÙ áñå»ë Çñ³í³Ï³Ý ÑÇÙù Ñ³ÝÓÝÙ³Ý Ñ³ñó»ñáí Ñ³Ù³·áñÍ³ÏóáõÃÛ³Ý Ñ³Ù³ñ, ³å³ Ó·ïáõÙ »Ý, å³ïß³× ¹»åù»ñáõÙ,  ëáõÛÝ ÎáÝí»Ý</w:t>
        <w:softHyphen/>
        <w:t>óÇ³ÛÇ ÙÛáõë Ø³ëÝ³ÏÇó å»ïáõÃÛáõÝÝ»ñÇ Ñ»ï Ñ³ÝÓÝÙ³Ý Ù³ëÇÝ å³ÛÙ³Ý³·ñ»ñ ÏÝù»É ëáõÛÝ Ñá¹í³ÍÇ ÏÇñ³éÙ³Ý Ýå³ï³Ïáí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6. Ø³ëÝ³ÏÇó å»ïáõÃÛáõÝÝ»ñÁ, áñáÝù Ñ³ÝÓÝáõÙÁ ã»Ý å³ÛÙ³Ý³íáñáõÙ å³ÛÙ³Ý³·ñÇ ³éÏ³ÛáõÃÛ³Ùµ, ÙÇÙÛ³Ýó ÙÇç¨ Ñ³ñ³µ»ñáõÃÛáõÝÝ»ñáõÙ ³ÛÝ Ñ³Ýó³·áñÍáõÃÛáõÝÝ»ñÁ, áñáÝó ÝÏ³ï</w:t>
        <w:softHyphen/>
        <w:t>Ù³Ùµ ÏÇñ³éíáõÙ ¿ ëáõÛÝ Ñá¹í³ÍÁ, ×³Ý³ãáõÙ »Ý áñå»ë ³ÛÝåÇëÇ Ñ³Ýó³·áñÍáõÃÛáõÝÝ»ñ, áñáÝù Ï³ñáÕ »Ý Ñ³ÝÓÝáõÙ ³é³ç³óÝ»É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7. Ð³ÝÓÝáõÙÝ Çñ³Ï³Ý³óíáõÙ ¿ Ñ³ÛóíáÕ Ø³ëÝ³ÏÇó å»ïáõÃÛ³Ý Ý»ñùÇÝ ûñ»Ýë¹ñáõÃÛ³Ùµ Ý³Ë³ï»ëíáÕ å³ÛÙ³ÝÝ»ñÇÝ Ï³Ù Ñ³ÝÓÝÙ³Ý Ù³ëÇÝ ÏÇñ³é»ÉÇ å³ÛÙ³Ý³·ñ»ñÇÝ Ñ³Ù³</w:t>
        <w:softHyphen/>
        <w:t>å³ï³ë</w:t>
        <w:softHyphen/>
        <w:t>Ë³Ý, Ý»ñ³éÛ³É ³ÛÝ å³ÛÙ³ÝÝ»ñÁ, áñáÝù Ï³åí³Í »Ý Ñ³ÝÓÝÙ³Ý ÝÏ³ïÙ³Ùµ Ýí³½³·áõÛÝ å³ïÅÇ å³Ñ³ÝçÝ»ñÇ Ñ»ï, ¨ ³ÛÝ ÑÇÙù»ñÁ, áñáÝóáí Ñ³ÛóíáÕ Ø³ëÝ³ÏÇó å»ïáõÃÛáõÝÁ Ï³ñáÕ ¿ Ù»ñÅ»É Ñ³ÝÓÝáõÙ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8. ò³ÝÏ³ó³Í Ñ³Ýó³·áñÍáõÃÛ³Ý í»ñ³µ»ñÛ³É, áñÇ ÝÏ³ïÙ³Ùµ ÏÇñ³éíáõÙ ¿ ëáõÛÝ Ñá¹í³ÍÁ, Ø³ëÝ³ÏÇó å»ïáõÃÛáõÝÝ»ñÁ, Çñ»Ýó Ý»ñùÇÝ ûñ»Ýë¹ñáõÃÛáõÝÁ å³Ñå³Ý»Éáõ å³ÛÙ³Ýáí, ç³Ýù »Ý ·áñÍ³¹ñáõÙ, áñ ³ñ³·³óÝ»Ý Ñ³ÝÓÝÙ³Ý ÁÝÃ³ó³Ï³ñ·»ñÁ ¨ å³ñ½»óÝ»Ý ¹ñ³ Ñ»ï Ï³åí³Í ³å³óáõÛóÝ»ñÇ ïñ³Ù³¹ñÙ³Ý í»ñ³µ»ñÛ³É å³Ñ³ÝçÝ»ñ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9. Æñ Ý»ñùÇÝ ûñ»Ýë¹ñáõÃÛ³Ý ¹ñáõÛÃÝ»ñÇ ¨ Ñ³ÝÓÝÙ³Ý Ù³ëÇÝ Çñ å³ÛÙ³Ý³·ñ»ñÇ å³Ñ</w:t>
        <w:softHyphen/>
        <w:t>å³ÝÙ³Ý å³ÛÙ³Ýáí Ñ³ÛóíáÕ Ø³ëÝ³ÏÇó å»ïáõÃÛáõÝÁ, Ñ³Ùá½í»Éáí Ýñ³ÝáõÙ, áñ Ñ³Ý·³Ù³ÝùÝ»ñÁ ¹³ »Ý å³Ñ³ÝçáõÙ  ¨ ÏñáõÙ »Ý ³ÝÑ»ï³Ó·»ÉÇ µÝáõÛÃ ¨ Ñ³ÛóáÕ Ø³ëÝ³ÏÇó å»ïáõÃÛ³Ý ËÝ¹ñ³Ýùáí, Ï³ñáÕ ¿ Ï³É³ÝùÇ í»ñóÝ»É Çñ ï³ñ³ÍùáõÙ ·ïÝíáÕ ³ÛÝ ³ÝÓÇÝ, áñÇ Ñ³ÝÓÝáõÙÁ Ñ³ÛóíáõÙ ¿, Ï³Ù Ó»éÝ³ñÏ»É ³ÛÉ å³ïß³× ÙÇçáóÝ»ñª Ñ³ÝÓÝÙ³Ý ÁÝÃ³ó³Ï³ñ·Ç Å³Ù³Ý³Ï Ýñ³ Ý»ñÏ³ÛáõÃÛáõÝÝ ³å³Ñáí»Éáõ Ñ³Ù³ñ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0. Ø³ëÝ³ÏÇó å»ïáõÃÛáõÝÁ, áñÇ ï³ñ³ÍùáõÙ ¿ ·ïÝíáõÙ Ñ³Ýó³·áñÍáõÃÛ³Ý Ï³ï³ñÙ³Ý Ù»ç Ï³ëÏ³ÍíáÕ ³ÝÓÁ, »Ã» ³Û¹ ³ÝÓÇÝ ãÇ Ñ³ÝÓÝáõÙ ³ÛÝ Ñ³Ýó³·áñÍáõÃÛ³Ý Ï³å³ÏóáõÃÛ³Ùµ, áñÇ ÝÏ³ïÙ³Ùµ ëáõÛÝ Ñá¹í³ÍÁ ãÇ ÏÇñ³éíáõÙ ÙÇ³ÛÝ ³ÛÝ µ³ÝÇ ÑÇÙ³Ý íñ³, áñ Ý³ Ñ³Ý¹Çë³ÝáõÙ ¿ Ýñ³ ù³Õ³ù³óÇÝ»ñÇó Ù»ÏÁ, å³ñï³íáñ ¿, Ñ³ÝÓÝáõÙ Ñ³ÛóáÕ Ø³ëÝ³ÏÇó å»ïáõÃÛ³Ý ËÝ¹ñ³Ýùáí, ³é³Ýó ã³ñ¹³ñ³óí³Í áõß³óáõÙÝ»ñÇ ·áñÍÁ ÷áË³Ýó»É Çñ Çñ³í³ëáõ Ù³ñÙÇÝÝ»ñÇÝª Ñ»ï³åÝ¹Ù³Ý Ýå³ï³Ïáí£ ²Û¹ Ù³ñÙÇÝÝ»ñÝ ÁÝ¹áõÝáõÙ »Ý Çñ»Ýó áñáßáõÙÁ ¨ í³ñáõÛÃÝ Çñ³Ï³Ý³óÝáõÙ »Ý ÝáõÛÝ Ï³ñ·áí, ÇÝã ³Û¹ Ø³ëÝ³ÏÇó å»ïáõÃÛ³Ý Ý»ñùÇÝ ûñ»Ýë¹ñáõÃÛ³Ý Ñ³Ù³Ó³ÛÝ ó³ÝÏ³ó³Í íï³Ý</w:t>
        <w:softHyphen/>
        <w:t>·³íáñ µÝáõÛÃÇ ³ÛÉ Ñ³Ýó³·áñÍáõÃÛ³Ý ¹»åùáõÙ£ Þ³Ñ³·ñ·Çé Ø³ëÝ³ÏÇó å»ïáõÃÛáõÝÝ»ñÁ ÙÇÙÛ³Ýó Ñ»ï Ñ³Ù³·áñÍ³ÏóáõÙ »Ý,  Ù³ëÝ³íáñ³å»ë, ¹³ï³í³ñ³Ï³Ý Ñ³ñó»ñáí ¨ ³å³óáõóÙ³Ý Ñ³ñó»</w:t>
        <w:softHyphen/>
        <w:t>ñáíª ³Û¹åÇëÇ Ñ»ï³åÝ¹Ù³Ý ³ñ¹ÛáõÝ³í»ïáõÃÛ³Ý ³å³ÑáíÙ³Ý Ýå³ï³Ïáí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1. ´áÉáñ ³ÛÝ ¹»åù»ñáõÙ, »ñµ Ø³ëÝ³ÏÇó å»ïáõÃÛ³ÝÁ, Ýñ³ Ý»ñùÇÝ ûñ»Ýë¹ñáõÃÛ³Ý Ñ³Ù³Ó³ÛÝ, ÃáõÛÉ³ïñíáõÙ ¿ Çñ ù³Õ³ù³óÇÝ»ñÇó áñ¨¿ Ù»ÏÇÝ Ñ³ÝÓÝ»É Ï³Ù áñ¨¿ ³ÛÉ Ó¨áí ÷áË³Ýó»É ÙÇ³ÛÝ ³ÛÝ å³ÛÙ³Ýáí, áñ ³Û¹ ³ÝÓÁ å»ïù ¿ í»ñ³¹³ñÓíÇ ³Û¹ å»ïáõÃÛáõÝ ³ÛÝ å³ïÇÅÁ Ïñ»Éáõ Ñ³Ù³ñ, áñÁ Ýß³Ý³Ïí»É ¿ ³ÛÝåÇëÇ ¹³ï³ùÝÝáõÃÛ³Ý Ï³Ù í³ñáõÛÃÇ ³ñ¹ÛáõÝùáõÙ, áñáÝó Ï³å³Ï</w:t>
        <w:softHyphen/>
        <w:t>óáõÃÛ³Ùµ Ñ³Ûóí»É ¿ ³Û¹ ³ÝÓÇ Ñ³ÝÓÝáõÙÁ Ï³Ù ÷áË³ÝóáõÙÁ, ¨ ³Û¹ Ø³ëÝ³ÏÇó å»ïáõÃÛáõÝÁ, ÇÝãå»ë ¨ ³Û¹ ³ÝÓÇ Ñ³ÝÓÝáõÙÁ Ñ³ÛóáÕ Ø³ëÝ³ÏÇó å»ïáõÃÛáõÝÁ Ñ³Ù³Ó³ÛÝ»É »Ý ³Û¹åÇëÇ Ï³ñ·Ç ¨ ³ÛÉ å³ÛÙ³ÝÝ»ñÇ Ñ»ï, áñáÝù Ýñ³Ýó ÏáÕÙÇó Ï³ñáÕ »Ý å³ïß³× Ñ³Ù³ñí»É, ³å³ ³Û¹åÇëÇ å³ÛÙ³Ý³Ï³Ý Ñ³ÝÓÝáõÙÁ Ï³Ù ÷áË³ÝóáõÙÁ µ³í³ñ³ñ »Ý Ñ³Ù³ñíáõÙ ëáõÛÝ Ñá¹í³ÍÇ    10-ñ¹ Ï»ïáí ë³ÑÙ³Ýí³Í å³ñï³íáñáõÃÛ³Ý Ï³ï³ñÙ³Ý Ñ³Ù³ñ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2. ºÃ» Ñ³ÝÓÝáõÙÁ, áñÁ Ñ³ÛóíáõÙ ¿ ¹³ï³í×ÇéÝ Ç Ï³ï³ñ ³Í»Éáõ Ýå³ï³Ïáí, Ù»ñÅíáõÙ ¿, ù³ÝÇ áñ Ñ»ï³Ëáõ½íáÕ ³ÝÓÁ Ñ³Ý¹Çë³ÝáõÙ ¿ Ñ³ÛóíáÕ Ø³ëÝ³ÏÇó å»ïáõÃÛ³Ý ù³Õ³ù³óÇ, ³å³ Ñ³ÛóíáÕ Ø³ëÝ³ÏÇóÁ, »Ã» Ýñ³ Ý»ñùÇÝ ûñ»Ýë¹ñáõÃÛáõÝÁ ¹³ ÃáõÛÉ³ïñáõÙ ¿, ¨ »Ã» ¹³ Ñ³Ù³å³ï³ëË³ÝáõÙ ¿ ³Û¹åÇëÇ ûñ»Ýë¹ñáõÃÛ³Ý å³Ñ³ÝçÝ»ñÇÝ, Ñ³ÛóáÕ Ø³ëÝ³ÏóÇ ¹ÇÙáõÙáí ùÝÝáõÙ ¿ ³ÛÝ ¹³ï³í×ÇéÁ Ï³Ù ¹³ï³í×éÇ ÙÝ³ó³Í Ù³ëÝ Ç Ï³ï³ñ ³Í»Éáõ Ñ³ñóÁ, áñÁ ³ñÓ³Ïí»É ¿ Ñ³ÛóáÕ Ø³ëÝ³ÏóÇ Ý»ñùÇÝ ûñ»Ýë¹ñáõÃÛ³Ý Ñ³Ù³Ó³Û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3. ò³ÝÏ³ó³Í ³ÝÓÇ, áñÇ ·áñÍáí ùÝÝáõÃÛáõÝ ¿ Çñ³Ï³Ý³óíáõÙ áñ¨¿ ³ÛÝåÇëÇ Ñ³Ýó³</w:t>
        <w:softHyphen/>
        <w:t>·áñÍáõÃÛ³Ý Ï³å³ÏóáõÃÛ³Ùµ, áñÇ ÝÏ³ïÙ³Ùµ ÏÇñ³éíáõÙ ¿ ëáõÛÝ Ñá¹í³ÍÁ, í³ñáõÛÃÇ ó³ÝÏ³ó³Í ÷áõÉáõÙ »ñ³ßË³íáñíáõÙ ¿ ³ñ¹³ñ³óÇ í»ñ³µ»ñÙáõÝù, Ý»ñ³éÛ³É ³ÛÝ µáÉáñ Çñ³íáõÝùÝ»ñÇ ¨ »ñ³ßËÇùÝ»ñÇ Çñ³Ï³Ý³óáõÙÁ, áñáÝù Ý³Ë³ï»ëí³Í »Ý ³ÛÝ Ø³ëÝ³ÏÇó å»ïáõÃÛ³Ý Ý»ñùÇÝ ûñ»Ýë¹ñáõÃÛ³Ùµ, áñÇ ï³ñ³ÍùáõÙ ³Û¹ ³ÝÓÁ ·ïÝíáõÙ ¿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4. àãÇÝã ëáõÛÝ ÎáÝí»ÝóÇ³ÛáõÙ ãÇ Ù»ÏÝ³µ³ÝíáõÙ áñå»ë Ñ³ÝÓÝÙ³Ý å³ñï³íáñáõÃÛáõÝ ë³ÑÙ³ÝáÕ, »Ã» Ñ³ÛóíáÕ Ø³ëÝ³ÏÇó å»ïáõÃÛáõÝÝ ¿³Ï³Ý ÑÇÙù»ñ áõÝÇ »ÝÃ³¹ñ»Éáõ, áñ Ñ³ÝÓÝÙ³Ý Ù³ëÇÝ ËÝ¹ñ³ÝùÁ Ýå³ï³Ï áõÝÇ Ñ»ï³åÝ¹»Éáõ Ï³Ù å³ïÅ»Éáõ áñ¨¿ ³ÝÓÇ` Ýñ³ ë»éÇ, é³ë³ÛÇ, ¹³í³Ý³ÝùÇ, ù³Õ³ù³óÇáõÃÛ³Ý, ¿ÃÝÇÏ³Ï³Ý Í³·Ù³Ý Ï³Ù ù³Õ³ù³Ï³Ý Ñ³Ùá½ÙáõÝùÝ»ñÇ å³ï×³éáí, Ï³Ù áñ ³Û¹ ËÝ¹ñ³ÝùÇ µ³í³ñ³ñáõÙÝ ³Û¹ ³ÝÓÇ ¹ñáõÃÛáõÝÁ ÏíÝ³ë»ñ ³Û¹ å³ï×³é</w:t>
        <w:softHyphen/>
        <w:t>Ý»ñÇó áñ¨¿ Ù»Ïáí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5. Ø³ëÝ³ÏÇó å»ïáõÃÛáõÝÝ»ñÁ ã»Ý Ï³ñáÕ Ù»ñÅ»É Ñ³ÝÓÝÙ³Ý Ù³ëÇÝ ËÝ¹ñ³ÝùÇ Ï³ï³ñáõÙÁ ÙÇ³ÛÝ ³ÛÝ ÑÇÙùáí, áñ Ñ³Ýó³·áñÍáõÃÛáõÝÁ Ñ³Ù³ñíáõÙ ¿ Ï³åí³Í Ý³¨ Ñ³ñÏ³ÛÇÝ Ñ³ñó»ñÇ Ñ»ï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6. ØÇÝã¨ Ñ³ÝÓÝÙ³Ý Ù»ñÅáõÙÁ Ñ³ÛóíáÕ Ø³ëÝ³ÏÇó å»ïáõÃÛáõÝÁ, å³ïß³× ¹»åù»ñáõÙ, ËáñÑñ¹³ÏóáõÃÛáõÝÝ»ñ ¿ ³ÝóÏ³óÝáõÙ Ñ³ÛóáÕ Ø³ëÝ³ÏÇó å»ïáõÃÛ³Ý Ñ»ïª ³ÛÝ Ñ³ßíáí, áñ Ýñ³Ý µ³í³ñ³ñ ÑÝ³ñ³íáñáõÃÛáõÝ ïñíÇ Çñ Ï³ñÍÇùÁ ß³ñ³¹ñ»Éáõ ¨ Çñ ËÝ¹ñ³ÝùáõÙ ß³ñ³¹ñí³Í ÷³ë</w:t>
        <w:softHyphen/>
        <w:t>ï»ñÇ Ñ»ï ³éÝãáõÃÛáõÝ áõÝ»óáÕ ï»Õ»ÏáõÃÛáõÝ Ý»ñÏ³Û³óÝ»Éáõ Ñ³Ù³ñ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7. Ø³ëÝ³ÏÇó å»ïáõÃÛáõÝÝ»ñÁ Ó·ïáõÙ »Ý ÏÝù»É »ñÏÏáÕÙ Ï³Ù µ³½Ù³ÏáÕÙ Ñ³Ù³Ó³Û</w:t>
        <w:softHyphen/>
        <w:t>Ý³·ñ»ñ Ï³Ù å³ÛÙ³Ý³íáñí³ÍáõÃÛáõÝÝ»ñª Ñ³ÝÓÝáõÙÝ Çñ³Ï³Ý³óÝ»Éáõ Ï³Ù ³ñ¹ÛáõÝ³í»ïáõÃÛáõÝÁ µ³ñÓñ³óÝ»Éáõ Ýå³ï³Ïáí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17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¸³ï³å³ñïí³Í ³ÝÓ³Ýó ÷áË³ÝóáõÙ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Ø³ëÝ³ÏÇó å»ïáõÃÛáõÝÝ»ñÁ Ï³ñáÕ »Ý ùÝÝ»É ëáõÛÝ ÎáÝí»ÝóÇ³Ûáí ÁÝ¹·ñÏí³Í Ñ³Ýó³</w:t>
        <w:softHyphen/>
        <w:t>·áñÍáõÃÛáõÝÝ»ñÇ Ñ³Ù³ñ µ³Ýï³ÛÇÝ é»ÅÇÙÇ Ï³Ù ³½³ï³½ñÏÙ³Ý ³ÛÉ Ó¨»ñÇ ¹³ï³å³ñïí³Í ³ÝÓ³Ýó ÷áË³ÝóÙ³Ý Ù³ëÇÝ »ñÏÏáÕÙ ¨ µ³½Ù³ÏáÕÙ Ñ³Ù³Ó³ÛÝ³·ñ»ñÇ ¨ å³ÛÙ³Ý³</w:t>
        <w:softHyphen/>
        <w:t>íáñ</w:t>
        <w:softHyphen/>
        <w:t>í³ÍáõÃ</w:t>
        <w:softHyphen/>
        <w:t>ÛáõÝÝ»ñÇ ÏÝùÙ³Ý ÑÝ³ñ³íáñáõÃÛáõÝÁ, áñå»ë½Ç Ýñ³Ýù Ï³ñáÕ³Ý³Ý å³ïÅÇ Å³ÙÏ»ïÁ Ïñ»É Ýñ³Ýó ï³ñ³ÍùáõÙ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18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öáË³¹³ñÓ Çñ³í³Ï³Ý û·ÝáõÃÛáõÝ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Ø³ëÝ³ÏÇó å»ïáõÃÛáõÝÝ»ñÁ ÙÇÙÛ³Ýó ³Ù»Ý³É³ÛÝ Çñ³í³Ï³Ý û·ÝáõÃÛáõÝ »Ý óáõÛó ï³ÉÇë ³ÛÝ Ñ³Ýó³·áñÍáõÃÛáõÝÝ»ñÇ Ñ»ï Ï³åí³Í ùÝÝáõÃÛ³Ý, ùñ»³Ï³Ý Ñ»ï³åÝ¹Ù³Ý ¨ ¹³ï³ùÝÝáõÃÛ³Ý ·áñÍáõÙ, áñáÝù ÁÝ¹·ñÏíáõÙ »Ý ëáõÛÝ ÎáÝí»ÝóÇ³Ûáí, ÇÝãå»ë ¹³ Ý³Ë³ï»ëí³Í ¿ 3-ñ¹ Ñá¹í³Íáí ¨ ÷áË³¹³ñÓáõÃÛ³Ý ÑÇÙ³Ý íñ³, ÙÇÙÛ³Ýó ÝÙ³ÝûñÇÝ³Ï ³ÛÉ û·ÝáõÃÛáõÝ »Ý ïñ³Ù³¹ñáõÙ, »Ã» Ñ³ÛóáÕ Ø³ëÝ³ÏÇó å»ïáõÃÛáõÝÁ áÕç³ÙÇï ÑÇÙù»ñ áõÝÇ Ï³ëÏ³Í»Éáõ, áñ 3-ñ¹ Ñá¹í³ÍÇ §³¦ ¨ §µ¦ Ï»ï»ñáõÙ Ýßí³Í Ñ³Ýó³·áñÍáõÃÛáõÝÝ Çñ µÝáõÛÃáí ³Ý¹ñ³½·³ÛÇÝ ¿ Ñ³Ù³ñíáõÙ ¨, ³Û¹ ÃíáõÙ` áñ ïáõÅáÕÝ»ñÁ, íÏ³Ý»ñÁ, »Ï³ÙáõïÝ»ñÁ, Ñ³Ýó³·áñÍáõÃÛáõÝÝ»ñÇ Ï³ï³ñÙ³Ý ÙÇçáóÝ»ñÁ Ï³Ù ³Û¹åÇëÇ Ñ³Ýó³</w:t>
        <w:softHyphen/>
        <w:t>·áñÍáõÃÛáõÝÝ»ñÇ í»ñ³µ»ñÛ³É ³å³óáõÛóÝ»ñÁ ·ïÝíáõÙ »Ý Ñ³ÛóíáÕ Ø³ëÝ³ÏÇó å»ïáõÃ</w:t>
        <w:softHyphen/>
        <w:t>Ûáõ</w:t>
        <w:softHyphen/>
        <w:t>ÝáõÙ, ÇÝãå»ë Ý³¨` áñ ³Û¹ Ñ³Ýó³·áñÍáõÃÛ³Ý Ï³ï³ñÙ³ÝÁ ³éÝãáõÃÛáõÝ áõÝÇ Ï³½Ù³Ï»ñåí³Í Ñ³Ýó³íáñ ËáõÙµ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öáË³¹³ñÓ Çñ³í³Ï³Ý û·ÝáõÃÛáõÝÁ ïñ³Ù³¹ñíáõÙ ¿ ³ÛÝ Í³í³Éáí, áñÝ ³é³í»É³·áõÛÝë ÑÝ³ñ³íáñ ¿ Ñ³ÛóíáÕ Ø³ëÝ³ÏÇó å»ïáõÃÛ³Ý Ñ³Ù³å³ï³ëË³Ý ûñ»ÝùÝ»ñÇ, å³ÛÙ³Ý³·ñ»ñÇ ¨ å³ÛÙ³Ý³íáñí³ÍáõÃÛáõÝÝ»ñÇ Ñ³Ù³Ó³ÛÝ` ³ÛÝ Ñ³Ýó³·áñÍáõÃÛáõÝÝ»ñÇ Ï³å³ÏóáõÃÛ³Ùµ ùÝÝáõÃ</w:t>
        <w:softHyphen/>
        <w:t>Û³Ý, ùñ»³Ï³Ý Ñ»ï³åÝ¹Ù³Ý ¨ ¹³ï³ùÝÝáõÃÛ³Ý í»ñ³µ»ñÛ³É, áñáÝó Ï³ï³ñÙ³Ý Ñ³Ù³ñ Ñ³ÛóáÕ Ø³ëÝ³ÏÇó å»ïáõÃÛáõÝáõÙ, ëáõÛÝ ÎáÝí»ÝóÇ³ÛÇ 10-ñ¹ Ñá¹í³ÍÇÝ Ñ³Ù³å³ï³ëË³Ý, Ï³ñáÕ ¿ å³ï³ë</w:t>
        <w:softHyphen/>
        <w:t>Ë³Ý³ïíáõÃÛ³Ý »ÝÃ³ñÏí»É Çñ³í³µ³Ý³Ï³Ý ³ÝÓ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. êáõÛÝ ÎáÝí»ÝóÇ³ÛÇ Ñ³Ù³å³ï³ëË³Ý ïñ³Ù³¹ñíáÕ ÷áË³¹³ñÓ Çñ³í³Ï³Ý û·ÝáõÃÛáõÝÁ Ï³ñáÕ ¿ Ñ³Ûóí»É Ñ»ï¨Û³É ó³ÝÏ³ó³Í Ýå³ï³ÏÝ»ñáí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³é³ÝÓÇÝ ³ÝÓ³ÝóÇó íÏ³ÛÇ óáõóÙáõÝùÝ»ñ Ï³Ù ¹ÇÙáõÙÝ»ñ ëï³Ý³Éáõ Ñ³Ù³ñ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¹³ï³Ï³Ý ÷³ëï³ÃÕÃ»ñ Ñ³ÝÓÝ»Éáõ Ñ³Ù³ñ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·) Ëáõ½³ñÏáõÃÛáõÝ ³ÝóÏ³óÝ»Éáõ ¨ ³é·ñ³íáõÙ Ï³Ù Ï³É³Ýù Ï³ï³ñ»Éáõ Ñ³Ù³ñ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¹) ûµÛ»ÏïÝ»ñÁ ¨ ï»Õ³ÝùÁ ½ÝÝ»Éáõ Ñ³Ù³ñ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») ï»Õ»ÏáõÃÛáõÝ, ³å³óáõÛóÝ»ñ ¨ ÷áñÓ³·»ïÝ»ñÇ ·Ý³Ñ³ï³Ï³ÝÝ»ñ ïñ³Ù³¹ñ»Éáõ Ñ³Ù³ñ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½) Ñ³Ù³å³ï³ëË³Ý ÷³ëï³ÃÕÃ»ñÇ ¨ ÝÛáõÃ»ñÇ µÝûñÇÝ³ÏÝ»ñÁ ¨ Ñ³ëï³ïí³Í å³ï×»Ý</w:t>
        <w:softHyphen/>
        <w:t>Ý»ñÁ ïñ³Ù³¹ñ»Éáõ Ñ³Ù³ñ, Ý»ñ³éÛ³É Ï³é³í³ñ³Ï³Ý, µ³ÝÏ³ÛÇÝ, ýÇÝ³Ýë³Ï³Ý, Ïáñåáñ³ïÇí ¨ ³é¨ïñ³ÛÇÝ ÷³ëï³ÃÕÃ»ñÁ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¿) Ñ³Ýó³·áñÍáõÃÛáõÝÇó ëï³óí³Í »Ï³ÙáõïÝ»ñÁ, ·áõÛùÁ, Ñ³Ýó³·áñÍáõÃÛáõÝÝ»ñÇ Ï³½Ù³</w:t>
        <w:softHyphen/>
        <w:t>Ï»ñåÙ³Ý ÙÇçáóÝ»ñÁ Ï³Ù ³å³óáõóÙ³Ý Ýå³ï³ÏÝ»ñÇ Ñ³Ù³ñ ³ÛÉ ³é³ñÏ³Ý»ñÁ µ³ó³Ñ³Ûï»Éáõ Ï³Ù Ñ»ï³Ëáõ½»Éáõ Ñ³Ù³ñ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Á) Ñ³ÛóáÕ Ø³ëÝ³ÏÇó å»ïáõÃÛ³Ý Ù³ñÙÇÝÝ»ñ Ñ³Ù³å³ï³ëË³Ý ³ÝÓ³Ýó Ï³Ù³íáñ Ý»ñÏ³Û³Ý³ÉáõÝ ³ç³Ïó»Éáõ Ñ³Ù³ñ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Ã) ó³ÝÏ³ó³Í ³ÛÉ ï»ë³ÏÇ û·ÝáõÃÛáõÝ óáõÛó ï³Éáõ Ñ³Ù³ñ, áñÁ ãÇ Ñ³Ï³ëáõÙ Ñ³ÛóíáÕ Ø³ëÝ³ÏÇó å»ïáõÃÛ³Ý Ý»ñùÇÝ ûñ»Ýë¹ñáõÃÛ³Ý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4. ²é³Ýó Ý»ñùÇÝ ûñ»Ýë¹ñáõÃÛ³ÝÁ íÝ³ë»Éáõ Ø³ëÝ³ÏÇó å»ïáõÃÛ³Ý Çñ³í³ëáõ Ù³ñÙÇÝÝ»ñÁ, ³é³Ýó Ý³ËÝ³Ï³Ý ËÝ¹ñ³ÝùÇ, ÙÛáõë Ø³ëÝ³ÏÇó å»ïáõÃÛáõÝáõÙ ·ïÝíáÕ Çñ³í³ëáõ Ù³ñÙÝÇÝ Ï³ñáÕ »Ý ùñ»³Çñ³í³Ï³Ý Ñ³ñó»ñÇÝ í»ñ³µ»ñáÕ ï»Õ»ÏáõÃÛáõÝ ÷áË³Ýó»É ³ÛÝ ¹»åù»ñáõÙ, »ñµ Ýñ³Ýù ·ïÝáõÙ »Ý, áñ ³Û¹åÇëÇ ï»Õ»ÏáõÃÛáõÝÁ ³Û¹ Ù³ñÙÝÇÝ Ï³ñáÕ ¿ û·Ý»É ùÝÝáõÃÛáõÝ Ï³Ù ùñ»³Ï³Ý Ñ»ï³åÝ¹áõÙ Çñ³Ï³Ý³óÝ»Éáõ Ï³Ù Ñ³çáÕ ³í³ñï»Éáõ ·áñÍáõÙ Ï³Ù Ï³ñáÕ ¿ Ñ³Ý·»óÝ»É ³Û¹ Ø³ëÝ³ÏÇó å»ïáõÃÛ³Ý ÏáÕÙÇó ëáõÛÝ ÎáÝí»ÝóÇ³ÛÇÝ Ñ³Ù³å³ï³ëË³Ý Ï³½Ùí³Í ËÝ¹ñ³ÝùÇ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5. êáõÛÝ Ñá¹í³ÍÇ 4-ñ¹ Ï»ïÇ Ñ³Ù³å³ï³ëË³Ý ï»Õ»ÏáõÃÛ³Ý ÷áË³ÝóáõÙÁ Çñ³Ï³Ý³óíáõÙ ¿ ³é³Ýó íÝ³ë»Éáõ å»ïáõÃÛáõÝáõÙ ³ÛÝ Ù³ñÙÇÝÝ»ñÇ ùÝÝáõÃÛ³ÝÁ ¨ ùñ»³Ï³Ý Ñ»ï³åÝ¹Ù³ÝÁ, áñáÝù ï»Õ»ÏáõÃÛáõÝ »Ý ïñ³Ù³¹ñáõÙ£ î»Õ»ÏáõÃÛáõÝÁ ëï³óáÕ Çñ³í³ëáõ Ù³ñÙÇÝÝ»ñÁ Ï³ï³ñáõÙ »Ý ³Û¹ ï»Õ»ÏáõÃÛ³Ý ·³ÕïÝÇ µÝáõÛÃÁ å³Ñå³Ý»Éáõ Ù³ëÇÝ ËÝ¹ñ³ÝùÁ, ÝáõÛÝÇëÏ Å³Ù³Ý³Ï³íáñ ÑÇÙáõÝùÝ»ñáí, Ï³Ù å³Ñå³ÝáõÙ »Ý ¹ñ³ û·ï³·áñÍÙ³Ý ÝÏ³ïÙ³Ùµ ë³ÑÙ³Ý³÷³ÏáõÙÝ»ñÁ£ ¸³, ë³Ï³ÛÝ, ãÇ ËáãÁÝ¹áïáõÙ ï»Õ»ÏáõÃÛáõÝÁ ëï³óáÕ Ø³ëÝ³ÏÇó å»ïáõÃÛ³ÝÁ` Çñ ï³ñ³ÍùáõÙ ³ÝóÏ³óíáÕ ¹³ï³í³ñáõÃÛ³Ý ÁÝÃ³óùáõÙ Ññ³å³ñ³Ï»Éáõ ³ÛÝ ï»Õ»ÏáõÃÛáõÝÁ, áñÝ ³ñ¹³ñ³óÝáõÙ ¿ Ù»Õ³¹ñÛ³ÉÇÝ£ ²Û¹åÇëÇ ¹»åùáõÙ, ÙÇÝã¨ ï»Õ»ÏáõÃÛ³Ý Ññ³å³ñ³ÏáõÙÁ, ï»Õ»ÏáõÃÛáõÝÁ ëï³óáÕ Ø³ëÝ³ÏÇó å»ïáõÃÛáõÝÁ ³ÛÝ ïñ³Ù³¹ñáÕ Ø³ëÝ³ÏÇó å»ïáõÃÛ³ÝÁ Í³ÝáõóáõÙ ¿ ¨, »Ã» ³Û¹ Ù³ëÇÝ ËÝ¹ñ³Ýù ¿ ëï³óí»É, ËáñÑñ¹³ÏóáõÃÛáõÝÝ»ñ ¿ ³ÝóÏ³óÝáõÙ ï»Õ»ÏáõÃÛáõÝÁ ïñ³Ù³¹ñáÕ Ø³ëÝ³ÏÇó å»ïáõÃÛ³Ý Ñ»ï£ ºÃ», µ³ó³éÇÏ ¹»åù»ñáõÙ, Ý³Ëûñáù Í³Ýáõó»ÉÝ ³ÝÑÝ³ñÇÝ ¿, ³å³ ï»Õ»ÏáõÃÛáõÝÁ ëï³óáÕ Ø³ëÝ³ÏÇó å»ïáõÃÛáõÝÁ ³Û¹åÇëÇ Ññ³å³ñ³ÏÙ³Ý Ù³ëÇÝ ³ÝÑ³å³Õ Ñ³ÛïÝáõÙ ¿ ï»Õ»ÏáõÃÛáõÝÁ ïñ³Ù³¹ñ³Í Ø³ëÝ³ÏÇó å»ïáõÃÛ³Ý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6. êáõÛÝ Ñá¹í³ÍÇ ¹ñáõÛÃÝ»ñÁ ã»Ý ßáß³÷áõÙ áñ¨¿ ³ÛÉ å³ÛÙ³Ý³·ñáí å³ñï³íáñáõÃÛáõÝÝ»ñÁª ÉÇÝ»Ý ¹ñ³Ýù »ñÏÏáÕÙ Ã» µ³½Ù³ÏáÕÙ, áñÁ ÉñÇí Ï³Ù Ù³ëÝ³ÏÇáñ»Ý Ï³ñ·³íáñáõÙ ¿ Ï³Ù Ï³ñ·³íáñ»Éáõ ¿ ÷áË³¹³ñÓ Çñ³í³Ï³Ý û·ÝáõÃÛáõÝ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7. êáõÛÝ Ñá¹í³ÍÇ 9-29-ñ¹ Ï»ï»ñÁ ëáõÛÝ Ñá¹í³ÍÇ ÑÇÙ³Ý íñ³ áõÕ³ñÏí³Í ËÝ¹ñ³ÝùÝ»ñÇ ÝÏ³ïÙ³Ùµ ÏÇñ³éíáõÙ »Ý, »Ã» Ñ³Ù³å³ï³ëË³Ý Ø³ëÝ³ÏÇó å»ïáõÃÛáõÝÝ»ñÁ Ï³åí³Í ã»Ý ÷áË³¹³ñÓ Çñ³í³Ï³Ý û·ÝáõÃÛ³Ý Ù³ëÇÝ áñ¨¿ å³ÛÙ³Ý³·ñáí£ ºÃ» ³Û¹ Ø³ëÝ³ÏÇó å»ïáõÃ</w:t>
        <w:softHyphen/>
        <w:t>ÛáõÝÝ»ñÁ Ï³åí³Í »Ý ³Û¹åÇëÇ å³ÛÙ³Ý³·ñáí, ³å³ ÏÇñ³éíáõÙ »Ý ³Û¹ å³ÛÙ³Ý³·ñÇ Ñ³Ù³å³ï³ëË³Ý ¹ñáõÛÃÝ»ñÁ, »Ã» ÙÇ³ÛÝ Ø³ëÝ³ÏÇó å»ïáõÃÛáõÝÝ»ñÁ ã»Ý Ñ³Ù³Ó³ÛÝáõÙ ¹ñ³Ýó ÷áË³ñ»Ý ÏÇñ³é»É ëáõÛÝ Ñá¹í³ÍÇ 9-29-ñ¹ Ï»ï»ñÁ£ Ø³ëÝ³ÏÇó å»ïáõÃÛáõÝÝ»ñÇÝ Ñ³ëï³</w:t>
        <w:softHyphen/>
        <w:t>ï³Ï³Ùáñ»Ý ³é³ç³ñÏíáõÙ ¿ ÏÇñ³é»É ³Û¹ Ï»ï»ñÁ, »Ã» ¹³ Ýå³ëïáõÙ ¿ Ñ³Ù³·áñ</w:t>
        <w:softHyphen/>
        <w:t>Í³ÏóáõÃÛ³Ý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8. Ø³ëÝ³ÏÇó å»ïáõÃÛáõÝÝ»ñÁ ã»Ý Ù»ñÅáõÙ ëáõÛÝ Ñá¹í³ÍÇ Ñ³Ù³Ó³ÛÝ ÷áË³¹³ñÓ Çñ³í³Ï³Ý û·ÝáõÃÛáõÝ ïñ³Ù³¹ñ»ÉÁ µ³ÝÏ³ÛÇÝ ·³ÕïÝÇùÇ ÑÇÙ³Ý íñ³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9. Ø³ëÝ³ÏÇó å»ïáõÃÛáõÝÝ»ñÁ Ï³ñáÕ »Ý Ù»ñÅ»É ëáõÛÝ Ñá¹í³ÍÇ Ñ³Ù³Ó³ÛÝ ÷áË³¹³ñÓ Çñ³í³Ï³Ý û·ÝáõÃÛáõÝ ïñ³Ù³¹ñ»ÉÁ Ñ³Ù³å³ï³ëË³Ý ³ñ³ñùÁ »ñÏáõëï»ù áñå»ë Ñ³Ýó³</w:t>
        <w:softHyphen/>
        <w:t>·áñÍáõÃÛáõÝ ×³Ý³ã»Éáõ µ³ó³Ï³ÛáõÃÛ³Ý ÑÇÙ³Ý íñ³£ ê³Ï³ÛÝ Ñ³ÛóíáÕ Ø³ëÝ³ÏÇó å»ïáõÃÛáõÝÁ Ï³ñáÕ ¿, »Ã» Ý³ ¹³ å³ïß³× Ñ³Ù³ñÇ, ïñ³Ù³¹ñ»É û·ÝáõÃÛáõÝ, áñÇ Í³í³ÉÁ Ý³ áñáßáõÙ ¿ Çñ Ñ³Û»óáÕáõÃÛ³Ùµª ³ÝÏ³Ë ³ÛÝ µ³ÝÇó, Ã» Ñ³Ù³å³ï³ëË³Ý ³ñ³ñùÁ, Ñ³ÛóíáÕ Ø³ëÝ³ÏÇó å»ïáõÃÛ³Ý Ý»ñùÇÝ ûñ»Ýë¹ñáõÃÛ³Ý Ñ³Ù³Ó³ÛÝ, Ñ³Ù³ñíá±õÙ ¿ ³ñ¹Ûáù Ñ³Ýó³·áñÍáõÃÛáõ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0. ²ÝÓÁ, áñÁ Ï³É³ÝùÇ ï³Ï ¿ ·ïÝíáõÙ Ï³Ù ³½³ï³½ñÏÙ³Ý Ó¨áí å³ïÇÅÁ ÏñáõÙ ¿ ÙÇ Ø³ëÝ³ÏÇó å»ïáõÃÛ³Ý ï³ñ³ÍùáõÙ, ¨ áñÇ Ý»ñÏ³ÛáõÃÛáõÝÁ ÙÛáõë Ø³ëÝ³ÏÇó å»ïáõÃÛáõÝáõÙ å³Ñ³ÝçíáõÙ ¿ ÇÝùÝáõÃÛáõÝÁ å³ñ½»Éáõ, óáõóÙáõÝùÝ»ñ ï³Éáõ Ï³Ù ùÝÝáõÃÛ³Ý, ùñ»³Ï³Ý Ñ»ï³åÝ¹Ù³Ý Ï³Ù ¹³ï³ùÝÝáõÃÛ³Ý ³å³óáõÛóÝ»ñ ëï³Ý³Éáõ Ñ³Ù³ñ ³ÛÉ û·ÝáõÃÛáõÝ óáõÛó ï³Éáõ Ýå³ï³ÏÝ»ñÇ Ñ³Ù³ñ ³ÛÝåÇëÇ Ñ³Ýó³·áñÍáõÃÛáõÝÝ»ñÇ Ï³å³ÏóáõÃÛ³Ùµ, áñáÝù ÁÝ¹·ñÏíáõÙ »Ý ëáõÛÝ ÎáÝí»ÝóÇ³Ûáí, Ï³ñáÕ ¿ ÷áË³Ýóí»É Ñ»ï¨Û³É å³ÛÙ³ÝÝ»ñÇ å³Ñå³ÝáõÙáí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ïíÛ³É ³ÝÓÁ  ³½³ïáñ»Ý ï³ÉÇë ¿ ¹ñ³ í»ñ³µ»ñÛ³É Çñ ·Çï³Ïóí³Í Ñ³Ù³Ó³ÛÝáõÃÛáõÝÁ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»ñÏáõ Ø³ëÝ³ÏÇó å»ïáõÃÛáõÝÝ»ñÇ Çñ³í³ëáõ Ù³ñÙÇÝÝ»ñÁ Ñ³Ù³Ó³ÛÝáõÃÛ³Ý »Ý »Ï»É ³ÛÝåÇëÇ å³ÛÙ³ÝÝ»ñáí, áñáÝù ³Û¹ Ø³ëÝ³ÏÇó å»ïáõÃÛáõÝÝ»ñÁ Ï³ñáÕ »Ý å³ïß³× Ñ³Ù³ñ»É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1. êáõÛÝ Ñá¹í³ÍÇ 10-ñ¹ Ï»ïÇ Ýå³ï³ÏÝ»ñÇ Ñ³Ù³ñ`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Ø³ëÝ³ÏÇó å»ïáõÃÛáõÝÁ, áñÇÝ ³ÝÓÁ ÷áË³ÝóíáõÙ ¿, Çñ³íáõÝù áõÝÇ ¨ å³ñï³íáñ ¿ ÷áË³Ýóí³Í ³ÝÓÇÝ å³Ñ»É Ï³É³ÝùÇ ï³Ï, »Ã» ÙÇ³ÛÝ Ø³ëÝ³ÏÇó å»ïáõÃÛáõÝÁ, áñÝ ³Û¹ ³ÝÓÇÝ ÷áË³Ýó»É ¿ , ³ÛÉ µ³Ý ãÇ ËÝ¹ñ»É Ï³Ù ³ÛÉ µ³Ý ãÇ ÃáõÛÉ³ïñ»É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Ø³ëÝ³ÏÇó å»ïáõÃÛáõÝÁ, áñÇÝ ³ÝÓÁ ÷áË³ÝóíáõÙ ¿, ³ÝÑ³å³Õ Ï³ï³ñáõÙ ¿ ³Û¹ ³ÝÓÇ ³ÛÝ Ø³ëÝ³ÏÇó å»ïáõÃÛ³Ý ïñ³Ù³¹ñáõÃÛ³Ý ï³Ï í»ñ³¹³ñÓÝ»Éáõ Çñ å³ñï³íáñáõÃÛáõÝÁ, áñÁ ÷áË³Ýó»É ¿ ³Û¹ ³ÝÓÇÝ, ÇÝãå»ë ¹³ ³í»ÉÇ í³Õ Ñ³Ù³Ó³ÛÝ»óí³Í ¿ »Õ»É, Ï³Ù ÇÝãå»ë ³ÛÝ ³ÛÉ Ó¨áí Ñ³Ù³Ó³ÛÝ»óí³Í ¿ »Õ»É »ñÏáõ Ø³ëÝ³ÏÇó å»ïáõÃÛáõÝÝ»ñÇ Çñ³í³ëáõ Ù³ñÙÇÝÝ»ñÇ ÏáÕÙÇó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·) Ø³ëÝ³ÏÇó å»ïáõÃÛáõÝÁ, áñÇÝ ³ÝÓÁ ÷áË³ÝóíáõÙ ¿, Ø³ëÝ³ÏÇó å»ïáõÃÛáõÝÇó, áñÁ ÷áË³Ýó»É ¿ ³Û¹ ³ÝÓÇÝ, ãÇ å³Ñ³ÝçáõÙ, áñ Ýñ³Ý í»ñ³¹³ñÓÝ»Éáõ Ñ³Ù³ñ Ñ³ÝÓÝÙ³Ý ÁÝÃ³ó³Ï³ñ· Ñ³ñáõóíÇ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¹) ÷áË³Ýóí³Í ³ÝÓÇ å³ïÅÇ Å³ÙÏ»ïÇ Ù»ç, áñÁ Ý³ ÏñáõÙ ¿ Çñ»Ý ÷áË³Ýó³Í å»ïáõÃ</w:t>
        <w:softHyphen/>
        <w:t>ÛáõÝáõÙ, Ñ³ßí³ñÏíáõÙ ¿ ³ÛÝ Ø³ëÝ³ÏÇó å»ïáõÃÛáõÝáõÙ Ï³É³ÝùÇ ï³Ï ·ïÝí»Éáõ Å³ÙÏ»ïÁ, áñÇÝ Ý³ ÷áË³Ýóí»É ¿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2. ²é³Ýó ³ÛÝ Ø³ëÝ³ÏÇó å»ïáõÃÛ³Ý Ñ³Ù³Ó³ÛÝáõÃÛ³Ý, áñÁ  ëáõÛÝ  Ñá¹í³ÍÇ 10-ñ¹ ¨ 11-ñ¹ Ï»ï»ñÇ Ñ³Ù³å³ï³ëË³Ý å»ïù ¿ ÷áË³ÝóÇ áñ¨¿ ³ÝÓÇ, ³Û¹ ³ÝÓÁ, ³ÝÏ³Ë Ýñ³ ù³Õ³</w:t>
        <w:softHyphen/>
        <w:t>ù³óÇáõÃÛáõÝÇó, ãÇ »ÝÃ³ñÏíáõÙ ùñ»³Ï³Ý Ñ»ï³åÝ¹Ù³Ý, Ï³É³ÝùÇ, å³ïÅÇ Ï³Ù ³ÝÓÝ³Ï³Ý ³½³ïáõÃÛ³Ý áñ¨¿ ³ÛÉ ë³ÑÙ³Ý³÷³ÏÙ³Ý ³ÛÝ å»ïáõÃÛ³Ý ï³ñ³ÍùáõÙ, áñÇÝ ³Û¹ ³ÝÓÁ ÷áË³Ýó</w:t>
        <w:softHyphen/>
        <w:t>íáõÙ ¿ª Ï³åí³Í ÙÇÝã¨ Ýñ³Ý ÷áË³ÝóáÕ å»ïáõÃÛ³Ý ï³ñ³ÍùÇó Ù»ÏÝ»ÉÝ ÁÝÏ³Í Å³Ù³Ý³</w:t>
        <w:softHyphen/>
        <w:t>Ï³</w:t>
        <w:softHyphen/>
        <w:t>Ñ³ïí³ÍÇÝ í»ñ³µ»ñáÕ ·áñÍáÕáõÃÛ³Ý, ³Ý·áñÍáõÃÛ³Ý Ï³Ù ¹³ï³å³ñïÙ³Ý Ñ»ï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3. Úáõñ³ù³ÝãÛáõñ Ø³ëÝ³ÏÇó å»ïáõÃÛáõÝ Ýß³Ý³ÏáõÙ ¿ Ï»ÝïñáÝ³Ï³Ý Ù³ñÙÇÝ, áñÁ å³ï³ëË³Ý³ïíáõÃÛáõÝ ¿ ÏñáõÙ ÷áË³¹³ñÓ Çñ³í³Ï³Ý û·ÝáõÃÛ³Ý Ù³ëÇÝ ËÝ¹ñ³ÝùÝ»ñÁ ëï³</w:t>
        <w:softHyphen/>
        <w:t>Ý³Éáõ Ï³Ù ¹ñ³Ýó Ï³ï³ñÙ³Ý Ï³Ù ¹ñ³Ýó Ï³ï³ñÙ³Ý Ñ³Ù³ñ Çñ³í³ëáõ Ù³ñÙÇÝÝ»ñÇÝ áõÕ³ñ</w:t>
        <w:softHyphen/>
        <w:t>Ï»Éáõ Ñ³Ù³ñ ¨ ûÅïí³Í ¿ Ñ³Ù³å³ï³ëË³Ý ÉÇ³½áñáõÃÛáõÝÝ»ñáí£ ºÃ» Ø³ëÝ³ÏÇó å»ïáõÃÛáõÝáõÙ ·áÛáõÃÛáõÝ áõÝÇ Ñ³ïáõÏ ï³ñ³Í³ßñç³Ý Ï³Ù ï³ñ³Íù ÷áË³¹³ñÓ Çñ³í³Ï³Ý û·ÝáõÃÛáõÝ óáõÛó ï³Éáõ ³é³ÝÓÇÝ Ñ³Ù³Ï³ñ·áí, ³å³ Ý³ Ï³ñáÕ ¿ Ýß³Ý³Ï»É Ñ³ïáõÏ Ï»ÝïñáÝ³Ï³Ý Ù³ñÙÇÝ, áñÁ å»ïù ¿ Ï³ï³ñÇ ³Û¹ ÝáõÛÝ ·áñÍ³éáõÛÃÁ ³Û¹ ï³ñ³Í³ßñç³ÝÇ Ï³Ù ï³ñ³ÍùÇ í»ñ³µ»ñÛ³É£ Î»ÝïñáÝ³Ï³Ý Ù³ñÙÇÝÝ»ñÁ ³å³ÑáíáõÙ »Ý ëï³óí³Í ËÝ¹ñ³ÝùÝ»ñÇ ûå»ñ³ïÇí ¨ å³ïß³× Ï³ï³ñáõÙÁ Ï³Ù í»ñ³³é³ùáõÙÁ£ ºÃ» Ï»ÝïñáÝ³Ï³Ý Ù³ñÙÇÝÁ Ï³ï³ñÙ³Ý Ñ³Ù³ñ ËÝ¹ñ³ÝùÝ áõÕ³ñÏáõÙ ¿ Çñ³í³ëáõ Ù³ñÙÝÇÝ, ³å³ Ý³ ³ç³ÏóáõÙ ¿ Çñ³í³ëáõ Ù³ñÙÝÇ ÏáÕÙÇó ³Û¹ ËÝ¹ñ³ÝùÇ ûå»ñ³ïÇí ¨ å³ïß³× Ï³ï³ñÙ³ÝÁ£ Úáõñ³ù³ÝãÛáõñ Ø³ëÝ³ÏÇó å»ïáõÃÛ³Ý ÏáÕÙÇó Çñ í³í»</w:t>
        <w:softHyphen/>
        <w:t>ñ³·ÇñÁ Ï³Ù ëáõÛÝ ÎáÝí»ÝóÇ³ÛÇ ÁÝ¹áõÝÙ³Ý Ï³Ù Ñ³ëï³ïÙ³Ý Ï³Ù ¹ñ³Ý ÙÇ³Ý³Éáõ Ù³ëÇÝ ÷³ëï³ÃáõÕÃÝ Ç å³Ñ Ñ³ÝÓÝ»ÉÇë, ØÇ³íáñí³Í ³½·»ñÇ Ï³½Ù³Ï»ñåáõÃÛ³Ý ¶ÉË³íáñ ù³ñïáõÕ³ñÁ Í³ÝáõóíáõÙ ¿ ³Û¹ Ýå³ï³Ïáí Ýß³Ý³Ïí³Í Ï»ÝïñáÝ³Ï³Ý Ù³ñÙÝÇ Ù³ëÇÝ£ öáË³¹³ñÓ Çñ³í³Ï³Ý û·ÝáõÃÛáõÝ óáõÛó ï³Éáõ Ù³ëÇÝ ËÝ¹ñ³ÝùÝ»ñÁ ¨ ¹ñ³Ýó í»ñ³µ»ñáÕ ó³ÝÏ³ó³Í Ñ³Õáñ¹áõÙÝ»ñÝ áõÕ³ñÏíáõÙ »Ý  Ø³ëÝ³ÏÇó å»ïáõÃÛáõÝÝ»ñÇ ÏáÕÙÇó Ýß³Ý³Ïí³Í Ï»ÝïñáÝ³Ï³Ý Ù³ñÙÇÝÝ»ñÇÝ£ ²Û¹ å³Ñ³ÝçÁ ãÇ íÝ³ëáõÙ Ø³ëÝ³ÏÇó å»ïáõÃÛ³Ý Çñ³íáõÝùÇÝª å³Ñ³Ýç»Éáõ, áñ ³Û¹åÇëÇ ËÝ¹ñ³ÝùÝ»ñÁ ¨ Ñ³Õáñ¹áõÙÝ»ñÁ Çñ»Ý áõÕ³ñÏí»Ý ¹Çí³Ý³·Çï³Ï³Ý áõÕÇÝ»ñáí ¨ ³ñï³Ï³ñ· Ñ³Ý·³Ù³ÝùÝ»ñÇ ¹»åùáõÙ, »ñµ Ø³ëÝ³ÏÇó å»ïáõÃÛáõÝÝ»ñÝ ³Û¹ Ù³ëÇÝ å³ÛÙ³Ý³íáñí»É »Ý øñ»³Ï³Ý áëïÇÏ³ÝáõÃÛ³Ý ÙÇç³½·³ÛÇÝ Ï³½Ù³Ï»ñåáõÃÛ³Ý ÙÇçáóáí, »Ã» ¹³ ÑÝ³ñ³íáñ ¿: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4. ÊÝ¹ñ³ÝùÝ»ñÝ áõÕ³ñÏíáõÙ »Ý ·ñ³íáñ Ï³Ù, »Ã» ¹³ ÑÝ³ñ³íáñ ¿, ·ñ³íáñ ·ñ³ÝóáõÙ Ï³ï³ñ»Éáõ ÑÝ³ñ³íáñáõÃÛáõÝ ïñ³Ù³¹ñáÕ ó³ÝÏ³ó³Í ÙÇçáóÝ»ñÇ û·ÝáõÃÛ³Ùµ, Ñ³ÛóíáÕ Ø³ëÝ³ÏÇó å»ïáõÃÛ³Ý Ñ³Ù³ñ ÁÝ¹áõÝ»ÉÇ É»½íáí` ³ÛÝ å³ÛÙ³ÝÝ»ñáí, áñáÝù ³Û¹ Ø³ëÝ³ÏÇó å»ïáõÃÛ³ÝÁ ÑÝ³ñ³íáñáõÃÛáõÝ Ïï³Ý å³ñ½»Éáõ ÝáõÛÝ³Ï³ÝáõÃÛáõÝ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ì³í»ñ³·ÇñÁ Ï³Ù ëáõÛÝ ÎáÝí»ÝóÇ³Ý ÁÝ¹áõÝ»Éáõ Ï³Ù Ñ³ëï³ï»Éáõ Ï³Ù ¹ñ³Ý ÙÇ³Ý³Éáõ Ù³ëÇÝ ÷³ëï³ÃáõÕÃÝ Ç å³Ñ Ñ³ÝÓÝ»ÉÇë ØÇ³íáñí³Í ³½·»ñÇ Ï³½Ù³Ï»ñåáõÃÛ³Ý ¶ÉË³íáñ ù³ñïáõÕ³ñÁ Í³ÝáõóíáõÙ ¿ ³ÛÝ É»½íÇ Ï³Ù É»½áõÝ»ñÇ Ù³ëÇÝ, áñáÝù ÁÝ¹áõÝ»ÉÇ »Ý Ûáõñ³ù³ÝãÛáõñ Ø³ëÝ³ÏÇó å»ïáõÃÛ³Ý Ñ³Ù³ñ£ ²ñï³Ï³ñ· Ñ³Ý·³Ù³ÝùÝ»ñÇ ¨ Ø³ëÝ³ÏÇó å»ïáõÃÛáõÝÝ»ñÇ ÏáÕÙÇó ¹³ Ñ³Ù³Ó³ÛÝ»óí»Éáõ ¹»åùáõÙ ËÝ¹ñ³ÝùÝ»ñÁ Ï³ñáÕ »Ý áõÕ³ñÏí»É µ³Ý³íáñ, ë³Ï³ÛÝ ¹ñ³Ýù ³ÝÑ³å³Õ Ñ³ëï³ïíáõÙ »Ý ·ñ³íáñ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5. öáË³¹³ñÓ Çñ³í³Ï³Ý û·ÝáõÃÛáõÝ óáõÛó ï³Éáõ í»ñ³µ»ñÛ³É ËÝ¹ñ³ÝùáõÙ ÝßíáõÙ »Ý`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ËÝ¹ñ³Ýùáí ¹ÇÙáÕ Ù³ñÙÝÇ ³Ýí³ÝáõÙÁ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Ñ³ñóÇ ¿áõÃÛáõÝÁ ¨ ùÝÝáõÃÛ³Ý, ùñ»³Ï³Ý Ñ»ï³åÝ¹Ù³Ý Ï³Ù ¹³ï³ùÝÝáõÃÛ³Ý µÝáõÛÃÁ, áñáÝó í»ñ³µ»ñáõÙ ¿ ËÝ¹ñ³ÝùÁ, ÇÝãå»ë Ý³¨ ùÝÝáõÃÛáõÝÁ, ùñ»³Ï³Ý Ñ»ï³åÝ¹áõÙÁ Ï³Ù ¹³ï³ùÝÝáõÃÛáõÝÁ Çñ³Ï³Ý³óÝáÕ Ù³ñÙÝÇ ³Ýí³ÝáõÙÁ ¨ ·áñÍ³éáõÛÃÝ»ñÁ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·) Ñ³Ù³å³ï³ëË³Ý ÷³ëï»ñÇ Ñ³Ù³éáï ß³ñ³¹ñ³ÝùÁ, µ³ó³éáõÃÛ³Ùµ ³ÛÝ µ³ÝÇ, ÇÝãÁ í»ñ³µ»ñáõÙ ¿ ¹³ï³Ï³Ý ÷³ëï³ÃÕÃ»ñÇ Ñ³ÝÓÝÙ³ÝÁ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¹) Ñ³ÛóíáÕ û·ÝáõÃÛ³Ý ÝÏ³ñ³·ñáõÃÛáõÝÁ ¨ ó³ÝÏ³ó³Í áñáß³ÏÇ ÁÝÃ³ó³Ï³ñ·Ç Ù³ëÇÝ Ù³Ýñ³Ù³ëÝ ï»Õ»ÏáõÃÛáõÝÁ, áñÇ å³Ñå³ÝáõÙÁ Ïó³ÝÏ³Ý³ñ ³å³Ñáí»É Ñ³ÛóáÕ Ø³ëÝ³ÏÇó å»ïáõÃÛáõÝÁ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 xml:space="preserve">») Áëï ÑÝ³ñ³íáñáõÃÛ³Ýª ïíÛ³ÉÝ»ñ ó³ÝÏ³ó³Í Ñ³Ù³å³ï³ëË³Ý ³ÝÓÇ ³ÝÓÝ³íáñáõÃÛ³Ý, ·ïÝí»Éáõ í³ÛñÇ ¨ ù³Õ³ù³óÇáõÃÛ³Ý Ù³ëÇÝ. 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½) Ñ³ÛóíáÕ ³å³óáõÛóÝ»ñÇ, ï»Õ»ÏáõÃÛ³Ý Ï³Ù ÙÇçáóÝ»ñÇ Ýå³ï³Ï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6. Ð³ÛóíáÕ Ø³ëÝ³ÏÇó å»ïáõÃÛáõÝÁ Ï³ñáÕ ¿ å³Ñ³Ýç»É Éñ³óáõóÇã ï»Õ»ÏáõÃÛáõÝ,  »Ã» ³Û¹ ï»Õ»ÏáõÃÛáõÝÁ, Çñ Ý»ñùÇÝ ûñ»Ýë¹ñáõÃÛ³ÝÁ Ñ³Ù³å³ï³ëË³Ý, ³ÝÑñ³Å»ßï ¿ Ñ³Ù³ñíáõÙ ËÝ¹ñ³ÝùÁ Ï³ï³ñ»Éáõ Ñ³Ù³ñ, Ï³Ù »Ã» ³Û¹ ï»Õ»ÏáõÃÛáõÝÁ Ï³ñáÕ ¿ Ñ»ßï³óÝ»É ³Û¹ ËÝ¹ñ³ÝùÇ Ï³ï³ñáõÙ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7. ÊÝ¹ñ³ÝùÁ Ï³ï³ñíáõÙ ¿ Ñ³ÛóíáÕ Ø³ëÝ³ÏÇó å»ïáõÃÛ³Ý Ý»ñùÇÝ ûñ»Ýë¹ñáõÃÛ³ÝÁ Ñ³Ù³å³ï³ëË³Ý ¨ ³ÛÝ ã³÷áí, áñù³Ýáí ¹³ ãÇ Ñ³Ï³ëáõÙ Ñ³ÛóíáÕ Ø³ëÝ³ÏÇó å»ïáõÃÛ³Ý Ý»ñùÇÝ ûñ»Ýë¹ñáõÃÛ³ÝÁ ¨ Áëï ÑÝ³ñ³íáñáõÃÛ³Ý, ËÝ¹ñ³ÝùáõÙ Ýßí³Í ÁÝÃ³ó³Ï³ñ·»ñÇÝ Ñ³Ù³</w:t>
        <w:softHyphen/>
        <w:t>å³ï³ëË³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8. ²ÛÝ ã³÷áí, áñù³Ýáí ¹³ ÑÝ³ñ³íáñ ¿ ¨ Ñ³Ù³å³ï³ëË³ÝáõÙ ¿ Ý»ñùÇÝ ûñ»Ýë¹ñáõÃÛ³Ý ÑÇÙÝ³ñ³ñ ëÏ½µáõÝùÝ»ñÇÝ, »Ã» áñ¨¿ ³ÝÓ ·ïÝíáõÙ ¿ Ø³ëÝ³ÏÇó å»ïáõÃÛ³Ý ï³ñ³ÍùáõÙ ¨ áñå»ë íÏ³ Ï³Ù ÷áñÓ³·»ï å»ïù ¿ ÉëíÇ ÙÛáõë Ø³ëÝ³ÏÇó å»ïáõÃÛ³Ý ¹³ï³Ï³Ý Ù³ñÙÇÝÝ»ñÇ ÏáÕÙÇó, ³é³çÇÝ Ø³ëÝ³ÏÇó å»ïáõÃÛáõÝÁ, ÙÛáõë Ø³ëÝ³ÏÇó å»ïáõÃÛ³Ý ËÝ¹ñ³Ýùáí, Ï³ñáÕ ¿ ÃáõÛÉ ï³É ÉëáõÙÝ Çñ³Ï³Ý³óÝ»É ï»ë³Ï³åÇ û·ÝáõÃÛ³Ùµ, »Ã» Ñ³Ù³å³ï³ëË³Ý ³ÝÓÇ Ý»ñÏ³ÛáõÃÛáõÝÁ Ñ³ÛóáÕ Ø³ëÝ³ÏÇó å»ïáõÃÛ³Ý ï³ñ³ÍùáõÙ ÑÝ³ñ³íáñ Ï³Ù ó³ÝÏ³ÉÇ ãÇ Ñ³Ù³ñíáõÙ£ Ø³ëÝ³ÏÇó å»ïáõÃÛáõÝÝ»ñÁ Ï³ñáÕ »Ý å³ÛÙ³Ý³íáñí»É, áñ Ñ³ÛóáÕ Ø³ëÝ³ÏÇó å»ïáõÃÛ³Ý ¹³ï³Ï³Ý Ù³ñÙÝÇ ÏáÕÙÇó ÉëáõÙÝ Çñ³Ï³Ý³óíÇ Ñ³ÛóíáÕ Ø³ëÝ³ÏÇó å»ïáõÃÛ³Ý ¹³ï³Ï³Ý Ù³ñÙÝÇ Ý»ñÏ³</w:t>
        <w:softHyphen/>
        <w:t>Û³</w:t>
        <w:softHyphen/>
        <w:t>óáõóÇãÝ»ñÇ Ý»ñÏ³ÛáõÃÛ³Ùµ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9. Ð³ÛóáÕ Ø³ëÝ³ÏÇó å»ïáõÃÛáõÝÁ ãÇ ÷áË³ÝóáõÙ ¨ ãÇ û·ï³·áñÍáõÙ Ù»Ï áõñÇß  ùÝÝáõÃÛ³Ý, ùñ»³Ï³Ý Ñ»ï³åÝ¹Ù³Ý Ï³Ù ¹³ï³ùÝÝáõÃÛ³Ý Çñ³Ï³Ý³óÙ³Ý Ñ³Ù³ñ Ñ³ÛóíáÕ Ø³ëÝ³ÏÇó å»ïáõÃÛ³Ý ÏáÕÙÇó Ý»ñÏ³Û³óí³Í ï»Õ»ÏáõÃÛáõÝÁ Ï³Ù ³å³óáõÛóÝ»ñÁ, ù³Ý ³ÛÝ, áñáÝù Ýßí³Í »Ý ËÝ¹ñ³ÝùáõÙ ³é³Ýó ¹ñ³ Ñ³Ù³ñ Ñ³ÛóíáÕ Ø³ëÝ³ÏÇó å»ïáõÃÛ³Ý Ý³ËÝ³Ï³Ý Ñ³Ù³Ó³ÛÝáõÃÛ³Ý£ êáõÛÝ Ï»ïáõÙ áãÇÝã ãÇ ËáãÁÝ¹áïáõÙ Ñ³ÛóáÕ Ø³ëÝ³ÏÇó å»ïáõÃÛ³ÝÝ Çñ ï³ñ³ÍùáõÙ ³ÝóÏ³óíáÕ ¹³ï³í³ñáõÃÛ³Ý ÁÝÃ³óùáõÙ µ³ó³Ñ³Ûï»É ³ÛÝ ï»Õ»ÏáõÃÛáõÝÁ Ï³Ù ³å³óáõÛóÝ»ñÁ, áñáÝù ³ñ¹³ñ³óÝáõÙ »Ý Ù»Õ³¹ñÛ³ÉÇÝ£ ²Û¹ ¹»åùáõÙ, ÙÇÝã¨ ï»Õ»ÏáõÃÛ³Ý Ï³Ù ³å³óáõÛóÝ»ñÇ µ³ó³</w:t>
        <w:softHyphen/>
        <w:t>Ñ³ÛïáõÙÁ, Ñ³ÛóáÕ Ø³ëÝ³ÏÇó å»ïáõÃÛáõÝÁ Í³ÝáõóáõÙ ¿ Ñ³ÛóíáÕ Ø³ëÝ³ÏÇó å»ïáõÃÛ³ÝÁ ¨, »Ã» ³Û¹ Ù³ëÇÝ ËÝ¹ñ³Ýù ¿ ëï³óí»É, ËáñÑñ¹³ÏóáõÃÛáõÝÝ»ñ ¿ ³ÝóÏ³óÝáõÙ Ñ³ÛóíáÕ Ø³ëÝ³ÏÇó å»ïáõÃÛ³Ý Ñ»ï£ ºÃ», µ³ó³éÇÏ ¹»åù»ñáõÙ, ÑÝ³ñ³íáñ ã¿ Ý³Ëûñáù Í³Ýáõó»É, ³å³ Ñ³ÛóáÕ Ø³ëÝ³ÏÇó å»ïáõÃÛáõÝÝ ³Û¹åÇëÇ Ññ³å³ñ³ÏÙ³Ý Ù³ëÇÝ ³ÝÑ³å³Õ Í³ÝáõóáõÙ ¿ Ñ³ÛóíáÕ Ø³ëÝ³ÏÇó å»ïáõÃÛ³Ý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0. Ð³ÛóáÕ Ø³ëÝ³ÏÇó å»ïáõÃÛáõÝÁ Ï³ñáÕ ¿ å³Ñ³Ýç»É, áñ Ñ³ÛóíáÕ Ø³ëÝ³ÏÇó å»ïáõÃ</w:t>
        <w:softHyphen/>
        <w:t>ÛáõÝÁ å³Ñå³ÝÇ ËÝ¹ñ³ÝùÇ ³éÏ³ÛáõÃÛ³Ý ¨ ¿áõÃÛ³Ý ·³ÕïÝÇáõÃÛáõÝÁ, µ³ó³éáõÃÛ³Ùµ ³ÛÝ µ³ÝÇ, ÇÝãÝ ³ÝÑñ³Å»ßï ¿ Ñ»Ýó ËÝ¹ñ³ÝùÁ Ï³ï³ñ»Éáõ Ñ³Ù³ñ£ ºÃ» Ñ³ÛóíáÕ Ø³ëÝ³ÏÇó å»ïáõÃÛáõÝÁ ãÇ Ï³ñáÕ Ï³ï³ñ»É ·³ÕïÝÇáõÃÛ³Ý Ù³ëÇÝ å³Ñ³ÝçÁ, ³å³ Ý³ ³Û¹ Ù³ëÇÝ ³ÝÑ³å³Õ Ñ³ÛïÝáõÙ ¿ Ñ³ÛóáÕ Ø³ëÝ³ÏÇó å»ïáõÃÛ³Ý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1. öáË³¹³ñÓ Çñ³í³Ï³Ý û·ÝáõÃÛáõÝ óáõÛó ï³ÉÁ Ï³ñáÕ ¿ Ù»ñÅí»É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»Ã» ËÝ¹ñ³ÝùÁ  Ý»ñÏ³Û³óí³Í ãÇ »Õ»É ëáõÛÝ Ñá¹í³ÍÇ ¹ñáõÛÃÝ»ñÇÝ Ñ³Ù³å³ï³ëË³Ý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»Ã» Ñ³ÛóíáÕ Ø³ëÝ³ÏÇó å»ïáõÃÛáõÝÁ Ï³ñÍáõÙ ¿, áñ ËÝ¹ñ³ÝùÇ Ï³ï³ñáõÙÁ Ï³ñáÕ ¿ íÝ³ë»É Çñ ÇÝùÝÇßË³ÝáõÃÛ³ÝÁ, ³Ýíï³Ý·áõÃÛ³ÝÁ, Ñ³Ýñ³ÛÇÝ Ï³ñ·ÇÝ Ï³Ù  Ï»Ýë³Ï³Ýáñ»Ý Ï³ñ¨áñ ³ÛÉ ß³Ñ»ñÇÝ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·) »Ã» Ñ³ÛóíáÕ Ø³ëÝ³ÏÇó å»ïáõÃÛ³Ý Ý»ñùÇÝ ûñ»Ýë¹ñáõÃÛáõÝÁ Ýñ³ Ù³ñÙÇÝÝ»ñÇÝ ³ñ·»</w:t>
        <w:softHyphen/>
        <w:t>ÉáõÙ ¿ ó³ÝÏ³ó³Í Ñ³Ù³ÝÙ³Ý Ñ³Ýó³·áñÍáõÃÛ³Ý í»ñ³µ»ñÛ³É Çñ³Ï³Ý³óÝ»É Ñ³ÛóíáÕ ÙÇçáóÝ»ñ, »Ã» ³Û¹åÇëÇ Ñ³Ýó³·áñÍáõÃÛáõÝÁ ùÝÝáõÃÛ³Ý, ùñ»³Ï³Ý Ñ»ï³åÝ¹Ù³Ý Ï³Ù ¹³ï³ùÝÝáõÃÛ³Ý ³é³ñÏ³ Ñ³Ý¹Çë³Ý³ñ Çñ Çñ³í³ëáõÃÛ³Ý ë³ÑÙ³ÝÝ»ñáõÙ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¹) »Ã» ËÝ¹ñ³ÝùÇ Ï³ï³ñáõÙÁ Ñ³Ï³ëáõÙ ¿  ÷áË³¹³ñÓ Çñ³í³Ï³Ý û·ÝáõÃÛ³Ý ³éÝãáõÃÛ³Ùµ Ñ³ÛóíáÕ Ø³ëÝ³ÏÇó å»ïáõÃÛ³Ý Çñ³í³Ï³Ý Ñ³Ù³Ï³ñ·Ç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2. Ø³ëÝ³ÏÇó å»ïáõÃÛáõÝÝ»ñÁ ã»Ý Ï³ñáÕ Ù»ñÅ»É ÷áË³¹³ñÓ Çñ³í³Ï³Ý û·ÝáõÃÛ³Ý Ù³ëÇÝ ËÝ¹ñ³ÝùÇ Ï³ï³ñáõÙÁ ÙÇ³ÛÝ ³ÛÝ ÑÇÙÝ³íáñÙ³Ùµ, Ã» Ñ³Ù³ñíáõÙ ¿, áñ Ñ³Ýó³·áñÍáõÃÛáõÝÁ Ï³åí³Í ¿ Ý³¨ Ñ³ñÏ³ÛÇÝ Ñ³ñó»ñÇ Ñ»ï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3. öáË³¹³ñÓ Çñ³í³Ï³Ý û·ÝáõÃÛáõÝ óáõÛó ï³Éáõ ó³ÝÏ³ó³Í Ù»ñÅáõÙ å³ï×³é³µ³ÝíáõÙ ¿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4. Ð³ÛóíáÕ Ø³ëÝ³ÏÇó å»ïáõÃÛáõÝÁ ÷áË³¹³ñÓ Çñ³í³Ï³Ý û·ÝáõÃÛáõÝ óáõÛó ï³Éáõ Ù³ëÇÝ ËÝ¹ñ³ÝùÁ Ï³ï³ñáõÙ ¿ ÑÝ³ñ³íáñÇÝë Ï³ñ× Å³ÙÏ»ïÝ»ñáõÙ ¨, áñù³Ý ÑÝ³ñ³íáñ ¿, ³ÙµáÕçáõÃÛ³Ùµ Ñ³ßíÇ ¿ ³éÝáõÙ Ñ³ÛóáÕ Ø³ëÝ³ÏÇó å»ïáõÃÛ³Ý ÏáÕÙÇó ³é³ç³ñÏí³Í ³é³í»É³·áõÛÝ ë³ÑÙ³Ý³ÛÇÝ Å³ÙÏ»ïÝ»ñÁ, áñáÝù å³ï×³é³µ³Ýí³Í »Ý, Ý³ËÁÝïñ»ÉÇáñ»Ý, Ñ»Ýó ËÝ¹ñ³ÝùáõÙ£ Ð³ÛóíáÕ Ø³ëÝ³ÏÇó å»ïáõÃÛáõÝÁ å³ï³ëË³ÝáõÙ ¿ Ñ³ÛóáÕ Ø³ëÝ³ÏÇó å»ïáõÃÛ³Ý ËÝ¹ñ³ÝùÇ Ï³ï³ñÙ³Ý ÁÝÃ³óùÇ í»ñ³µ»ñÛ³É áÕç³ÙÇï Ñ³ñóáõÙÝ»ñÇÝ£ Ð³ÛóáÕ Ø³ëÝ³ÏÇó å»ïáõÃÛáõÝÁ ûå»ñ³ïÇíáñ»Ý Ñ³ÛïÝáõÙ ¿ Ñ³ÛóíáÕ Ø³ëÝ³ÏÇó å»ïáõÃÛ³ÝÁ, áñ Ñ³ÛóíáÕ û·ÝáõÃÛ³Ý ³ÝÑñ³Å»ßïáõÃÛáõÝ ³ÛÉ¨ë ãÏ³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5. Ð³ÛóíáÕ Ø³ëÝ³ÏÇó å»ïáõÃÛ³Ý ÏáÕÙÇó Ï³ñáÕ ¿ Ñ»ï³Ó·í»É ÷áË³¹³ñÓ Çñ³í³Ï³Ý û·ÝáõÃÛáõÝ óáõÛó ï³ÉÁ ³ÛÝ ÑÇÙÝ³íáñáõÙáí, áñ ¹³ ÏËáãÁÝ¹áïÇ Çñ³Ï³Ý³óíáÕ ùÝÝáõÃÛ³ÝÁ, ùñ»³Ï³Ý Ñ»ï³åÝ¹Ù³ÝÁ Ï³Ù ¹³ï³ùÝÝáõÃÛ³Ý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6. ØÇÝã¨ ëáõÛÝ Ñá¹í³ÍÇ 21-ñ¹ Ï»ïÇ Ñ³Ù³Ó³ÛÝ ËÝ¹ñ³ÝùÇ Ï³ï³ñáõÙÁ Ù»ñÅ»ÉÁ Ï³Ù ëáõÛÝ Ñá¹í³ÍÇ 25-ñ¹ Ï»ïÇ Ñ³Ù³Ó³ÛÝ ¹ñ³ Ï³ï³ñáõÙÁ Ñ»ï³Ó·»ÉÁ, Ñ³ÛóíáÕ Ø³ëÝ³ÏÇó å»ïáõÃÛáõÝÁ ËáñÑñ¹³ÏóáõÃÛáõÝÝ»ñ ¿ ³ÝóÏ³óÝáõÙ Ñ³ÛóáÕ Ø³ëÝ³ÏÇó å»ïáõÃÛ³Ý Ñ»ï` ³ÛÝ Ýå³ï³Ïáí, áñ áñáßÇª Ï³ñá±Õ ¿ ³ñ¹Ûáù û·ÝáõÃÛáõÝÁ ïñ³Ù³¹ñí»É ³ÛÝåÇëÇ Å³ÙÏ»ïÝ»ñáõÙ ¨ ³ÛÝåÇëÇ å³ÛÙ³Ý</w:t>
        <w:softHyphen/>
        <w:t>Ý»ñáí, ÇÝãåÇëÇù Ñ³ÛóíáÕ Ø³ëÝ³ÏÇó å»ïáõÃÛáõÝÁ ³ÝÑñ³Å»ßï ¿ Ñ³Ù³ñáõÙ£ ºÃ» Ñ³ÛóáÕ Ø³ëÝ³ÏÇó å»ïáõÃÛáõÝÁ û·ÝáõÃÛáõÝÝ ÁÝ¹áõÝáõÙ ¿ ³Û¹ å³ÛÙ³ÝÝ»ñáí, ³å³ Ý³ å³Ñå³ÝáõÙ ¿ ³Û¹ å³ÛÙ³ÝÝ»ñ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7. ²é³Ýó ëáõÛÝ Ñá¹í³ÍÇ 12-ñ¹ Ï»ïÇ ÏÇñ³éÙ³ÝÁ íÝ³ë»Éáõ, íÏ³Ý, ÷áñÓ³·»ïÁ Ï³Ù ³ÛÉ ³ÝÓÁ, áñÁ Ñ³ÛóáÕ Ø³ëÝ³ÏÇó å»ïáõÃÛ³Ý ËÝ¹ñ³Ýùáí Ñ³Ù³Ó³ÛÝáõÙ ¿ óáõóÙáõÝù ï³É ¹³ï³í³ñáõÃÛ³Ý ÁÝÃ³óùáõÙ Ï³Ù û·ÝáõÃÛáõÝ óáõÛó ï³É Ñ³ÛóáÕ Ø³ëÝ³ÏÇó å»ïáõÃÛ³Ý ï³ñ³Í</w:t>
        <w:softHyphen/>
        <w:t>ùáõÙ Çñ³Ï³Ý³óíáÕ ùÝÝáõÃÛ³Ý, ùñ»³Ï³Ý Ñ»ï³åÝ¹Ù³Ý Ï³Ù ¹³ï³ùÝÝáõÃÛ³Ý ÁÝÃ³óùáõÙ, ³Û¹ ï³ñ³ÍùáõÙ ã»Ý »ÝÃ³ñÏíáõÙ ùñ»³Ï³Ý Ñ»ï³åÝ¹Ù³Ý, Ï³É³ÝùÇ, å³ïÅÇ Ï³Ù Çñ»Ýó ³ÝÓÝ³Ï³Ý ³½³ïáõÃÛ³Ý áñ¨¿ ³ÛÉ ë³ÑÙ³Ý³÷³ÏÙ³Ý` ³ÛÝ ·áñÍáÕáõÃÛáõÝÝ»ñÇ, ³Ý·áñÍáõÃÛ³Ý Ï³Ù ¹³ï³</w:t>
        <w:softHyphen/>
        <w:t>å³ñïÙ³Ý Ï³å³ÏóáõÃÛ³Ùµ, áñÁ í»ñ³µ»ñáõÙ ¿ Ñ³ÛóíáÕ Ø³ëÝ³ÏÇó å»ïáõÃÛ³Ý ï³ñ³ÍùÇó Ù»ÏÝ»ÉáõÝ Ý³Ëáñ¹áÕ Å³Ù³Ý³Ï³Ñ³ïí³ÍÇÝ£ ²ÝÓÝ³Ï³Ý ³Ýíï³Ý·áõÃÛ³Ý ³Û¹åÇëÇ ·áñÍá</w:t>
        <w:softHyphen/>
        <w:t>ÕáõÃÛáõÝÁ ¹³¹³ñ»óíáõÙ ¿, »Ã» íÏ³Ý, ÷áñÓ³·»ïÁ Ï³Ù ³ÛÉ ³ÝÓÁ ï³ëÝÑÇÝ· Ñ³çáñ¹³Ï³Ý ûñ»ñÇ ÁÝÃ³óùáõÙ Ï³Ù Ø³ëÝ³ÏÇó å»ïáõÃÛáõÝÝ»ñÇ ÙÇç¨ Ñ³Ù³Ó³ÛÝ»óí³Í ³ÛÉ Å³ÙÏ»ïáõÙ, ëÏë³Í ³ÛÝ ³ÙÇë-³Ùë³ÃíÇó, »ñµ ³Û¹ ³ÝÓÇÝù å³ßïáÝ³å»ë Í³Ýáõóí³Í »Ý »Õ»É ³ÛÝ Ù³ëÇÝ, áñ ¹³ï³Ï³Ý Ù³ñÙÇÝÝ»ñÇÝ Çñ»Ýó Ý»ñÏ³ÛáõÃÛáõÝÝ ³ÛÉ¨ë ãÇ å³Ñ³ÝçíáõÙ, ÑÝ³ñ³íáñáõÃÛáõÝ áõÝ»ÇÝ Éù»Éáõ Ñ³ÛóáÕ Ø³ëÝ³ÏÇó å»ïáõÃÛ³Ý ï³ñ³ÍùÁ, µ³Ûó, ³ÛÝáõ³Ù»Ý³ÛÝÇí, Ï³Ù³íáñ ÙÝ³ó»É »Ý ³Û¹ ï³ñ³ÍùáõÙ, Ï³Ù, Éù»Éáí ³ÛÝ, ë»÷³Ï³Ý Ï³Ùùáí Ñ»ï »Ý í»ñ³¹³ñÓ»É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8. ÊÝ¹ñ³ÝùÇ Ï³ï³ñÙ³Ý Ñ»ï Ï³åí³Í ëáíáñ³Ï³Ý Í³Ëë»ñÁ Í³ÍÏíáõÙ »Ý Ñ³ÛóíáÕ Ø³ëÝ³ÏÇó å»ïáõÃÛ³Ý ÏáÕÙÇó, »Ã» ß³Ñ³·ñ·Çé Ø³ëÝ³ÏÇó å»ïáõÃÛáõÝÝ»ñÁ ³ÛÉ µ³Ý ã»Ý å³ÛÙ³</w:t>
        <w:softHyphen/>
        <w:t>Ý³íáñí»É£ ºÃ» ËÝ¹ñ³ÝùÇ Ï³ï³ñáõÙÁ å³Ñ³ÝçáõÙ ¿ Ï³Ù Ïå³Ñ³ÝçÇ ¿³Ï³Ý Ï³Ù ³ñï³Ï³ñ· Í³Ëë»ñ, ³å³ Ø³ëÝ³ÏÇó å»ïáõÃÛáõÝÝ»ñÁ ËáñÑñ¹³ÏóáõÃÛáõÝÝ»ñ »Ý ³ÝóÏ³óÝáõÙ ³ÛÝ å³ÛÙ³Ý</w:t>
        <w:softHyphen/>
        <w:t>Ý»ñÁ, ÇÝãå»ë Ý³¨ Í³Ëë»ñÁ Í³ÍÏ»Éáõ Ï³ñ·Á áñáß»Éáõ Ýå³ï³Ïáí, áñáÝó ÑÇÙ³Ý íñ³ ËÝ¹ñ³ÝùÁ Ï³ï³ñí»Éáõ ¿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9. Ð³ÛóíáÕ Ø³ëÝ³ÏÇó å»ïáõÃÛáõÝÁ`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Ñ³ÛóáÕ Ø³ëÝ³ÏÇó å»ïáõÃÛ³ÝÁ ïñ³Ù³¹ñáõÙ ¿ Çñ Ó»éùÇ ï³Ï ·ïÝíáÕ ¨ Çñ Ý»ñùÇÝ ûñ»Ýë¹ñáõÃÛ³Ý Ñ³Ù³å³ï³ëË³Ý Ñ³Ýñ³ÛÇÝ Çñ³½»ÏÙ³Ý Ñ³Ù³ñ µ³ó Ï³é³í³ñ³Ï³Ý ÝÛáõÃ»ñÇ, ÷³ëï³ÃÕÃ»ñÇ Ï³Ù ï»Õ»ÏáõÃÛ³Ý å³ï×»ÝÝ»ñÁ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Çñ Ñ³Û»óáÕáõÃÛ³Ùµ Ñ³ÛóáÕ Ø³ëÝ³ÏÇó å»ïáõÃÛ³ÝÁ Ï³ñáÕ ¿ ÉñÇí Ï³Ù Ù³ë³Ùµ Ï³Ù ³ÛÝåÇëÇ å³ÛÙ³ÝÝ»ñÇ å³Ñå³ÝÙ³Ùµ, ÇÝãåÇëÇù Ý³ å³ïß³× ÏÑ³Ù³ñÇ, ïñ³Ù³¹ñ»É ó³ÝÏ³ó³Í Ï³é³í³ñ³Ï³Ý ÝÛáõÃ»ñÇ, ÷³ëï³ÃÕÃ»ñÇ Ï³Ù ï»Õ»ÏáõÃÛ³Ý å³ï×»ÝÝ»ñÁ, áñáÝù ·ïÝíáõÙ »Ý Ýñ³ ïñ³Ù³¹ñáõÃÛ³Ý ï³Ï, ¨ áñáÝù, Ýñ³ Ý»ñùÇÝ ûñ»Ýë¹ñáõÃÛ³Ý Ñ³Ù³å³ï³ëË³Ý, µ³ó »Ý Ñ³Ýñ³ÛÇÝ Çñ³½»ÏÙ³Ý Ñ³Ù³ñ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0. Ø³ëÝ³ÏÇó å»ïáõÃÛáõÝÝ»ñÁ, Áëï ³ÝÑñ³Å»ßïáõÃÛ³Ý, ùÝÝ³ñÏáõÙ »Ý »ñÏÏáÕÙ Ï³Ù µ³½Ù³ÏáÕÙ Ñ³Ù³Ó³ÛÝ³·ñ»ñÇ Ï³Ù å³ÛÙ³Ý³íáñí³ÍáõÃÛáõÝÝ»ñÇ ÏÝùÙ³Ý ÑÝ³ñ³íáñáõÃÛáõÝÁ, áñáÝù ÏÑ³Ù³å³ï³ëË³Ý»ÇÝ ëáõÛÝ Ñá¹í³ÍÇ Ýå³ï³ÏÝ»ñÇÝ, Ï³å³Ñáí»ÇÝ Ýñ³ ·áñÍáÕáõÃÛáõÝÁ åñ³ÏïÇÏ³ÛáõÙ Ï³Ù Ï³Ùñ³åÝ¹»ÇÝ Ýñ³ ¹ñáõÛÃÝ»ñÁ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19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³Ù³ï»Õ ùÝÝáõÃÛáõÝÝ»ñ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Ø³ëÝ³ÏÇó å»ïáõÃÛáõÝÝ»ñÁ ùÝÝ³ñÏáõÙ »Ý »ñÏÏáÕÙ Ï³Ù µ³½Ù³ÏáÕÙ Ñ³Ù³Ó³ÛÝ³·ñ»ñÇ Ï³Ù å³ÛÙ³Ý³íáñí³ÍáõÃÛáõÝÝ»ñÇ ÏÝùÙ³Ý ÑÝ³ñ³íáñáõÃÛáõÝÁ, áñáÝó áõÅáí Ù»Ï Ï³Ù ÙÇ ù³ÝÇ å»ïáõÃÛáõÝÝ»ñáõÙ ùÝÝáõÃÛ³Ý, ùñ»³Ï³Ý Ñ»ï³åÝ¹Ù³Ý Ï³Ù ¹³ï³Ï³Ý ùÝÝáõÃÛ³Ý ³é³ñÏ³ Ñ³Ù³ñíáÕ ·áñÍ»ñÇ Ï³å³ÏóáõÃÛ³Ùµ ß³Ñ³·ñ·Çé Çñ³í³ëáõ Ù³ñÙÇÝÝ»ñÁ Ï³ñáÕ »Ý ëï»ÕÍ»É Ñ³Ù³ï»Õ ùÝÝáõÃÛáõÝÝ»ñ Ï³ï³ñáÕ Ù³ñÙÇÝÝ»ñ£ ²Û¹åÇëÇ Ñ³Ù³Ó³ÛÝ³·ñ»ñÇ Ï³Ù å³ÛÙ³</w:t>
        <w:softHyphen/>
        <w:t>Ý³íáñí³ÍáõÃÛáõÝÝ»ñÇ µ³ó³Ï³ÛáõÃÛ³Ý ¹»åùáõÙ Ñ³Ù³ï»Õ ùÝÝáõÃÛáõÝÝ»ñÁ Ï³ñáÕ »Ý ³ÝóÏ³óí»É Ûáõñ³ù³ÝãÛáõñ ³é³ÝÓÇÝ ¹»åùáõÙª Áëï Ñ³Ù³Ó³ÛÝáõÃÛ³Ý£ Ð³Ù³å³ï³ëË³Ý Ø³ëÝ³ÏÇó å»ïáõÃ</w:t>
        <w:softHyphen/>
        <w:t>ÛáõÝÝ»ñÁ ³å³ÑáíáõÙ »Ý ³ÛÝ Ø³ëÝ³ÏÇó å»ïáõÃÛ³Ý ÇÝùÝÇßË³ÝáõÃÛ³Ý ÉÇ³Ï³ï³ñ Ñ³ñ·áõÙÁ, áñÇ ï³ñ³ÍùáõÙ å»ïù ¿ ³ÝóÏ³óíÇ ³Û¹åÇëÇ ùÝÝáõÃÛáõÝÁ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20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øÝÝáõÃÛ³Ý Ñ³ïáõÏ Ù»Ãá¹Ý»ñ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Úáõñ³ù³ÝãÛáõñ Ø³ëÝ³ÏÇó å»ïáõÃÛáõÝ, »Ã» ¹³ ÃáõÛÉ³ïñíáõÙ ¿ Ýñ³ Ý»ñùÇÝ Çñ³í³Ï³Ý Ñ³Ù³Ï³ñ·Ç ëÏ½µáõÝùÝ»ñáí, Çñ ÑÝ³ñ³íáñáõÃÛáõÝÝ»ñÇ ë³ÑÙ³ÝÝ»ñáõÙ ¨ Çñ Ý»ñùÇÝ ûñ»Ýë¹ñáõÃÛ³Ùµ ë³ÑÙ³Ýí³Í å³ÛÙ³ÝÝ»ñáí, ³ÝÑñ³Å»ßï ÙÇçáóÝ»ñ ¿ Ó»éÝ³ñÏáõÙ` ³ÛÝ Ñ³ßíáí, áñ ÃáõÛÉ³ïñÇ í»ñ³ÑëÏ»ÉÇ Ù³ï³Ï³ñ³ñáõÙÝ»ñÇ å³ïß³× û·ï³·áñÍáõÙÁ, Ý³¨ ³ÛÝ ¹»åù»ñáõÙ, »ñµ Ý³ ¹³ å³ï»Ñ ¿ Ñ³Ù³ñáõÙ, ùÝÝáõÃÛ³Ý ³ÛÉ Ñ³ïáõÏ Ù»Ãá¹Ý»ñÇ û·ï³·áñÍáõÙÁ, ÇÝãå»ë ¿É»ÏïñáÝ³ÛÇÝ ¹Çï³ñÏáõÙÁ Ï³Ù ¹Çï³ñÏÙ³Ý ³ÛÉ Ó¨»ñÁ, ÇÝãå»ë Ý³¨ Ýñ³ Çñ³í³ëáõ Ù³ñÙÇÝÝ»ñÇ ÏáÕÙÇó Ýñ³ ï³ñ³ÍùáõÙ ·áñÍ³Ï³É³Ï³Ý ·áñÍ³éÝáõÃÛáõÝÝ»ñÁª Ï³½Ù³Ï»ñåí³Í Ñ³Ýó³íáñáõÃÛ³Ý ¹»Ù ³ñ¹ÛáõÝ³í»ï å³Ûù³ñ ÙÕ»Éáõ Ýå³ï³Ïáí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êáõÛÝ ÎáÝí»ÝóÇ³Ûáí ÁÝ¹·ñÏíáÕ Ñ³Ýó³·áñÍáõÃÛáõÝÝ»ñÇ ùÝÝáõÃÛ³Ý Ýå³ï³Ïáí Ø³ëÝ³ÏÇó å»ïáõÃÛáõÝÝ»ñÁ Ëñ³ËáõëíáõÙ »Ý ÏÝù»Éáõ, ³ÝÑñ³Å»ßïáõÃÛ³Ý ¹»åùáõÙ, Ñ³Ù³å³ï³ëË³Ý »ñÏÏáÕÙ Ï³Ù µ³½Ù³ÏáÕÙ Ñ³Ù³Ó³ÛÝ³·ñ»ñ Ï³Ù å³ÛÙ³Ý³íáñí³ÍáõÃÛáõÝÝ»ñ ÙÇç³½·³ÛÇÝ Ù³Ï³ñ¹³Ïáí Ñ³Ù³·áñÍ³ÏóáõÃÛ³Ý Ñ³Ù³ï»ùëïáõÙ ùÝÝáõÃÛ³Ý ³Û¹åÇëÇ Ñ³ïáõÏ Ù»Ãá¹Ý»ñÇ û·ï³·áñÍÙ³Ý Ñ³Ù³ñ£ ²Û¹åÇëÇ Ñ³Ù³Ó³ÛÝ³·ñ»ñÁ Ï³Ù å³ÛÙ³Ý³íáñí³ÍáõÃÛáõÝÝ»ñÁ ÏÝùíáõÙ ¨ Çñ³Ï³Ý³óíáõÙ »Ý å»ïáõÃÛáõÝÝ»ñÇ ÇÝùÝÇßË³Ý Ñ³í³ë³ñáõÃÛ³Ý ëÏ½µáõÝùÇ ÉñÇí å³Ñå³ÝÙ³Ùµ ¨ Çñ³·áñÍíáõÙ »Ý ³Û¹ Ñ³Ù³Ó³ÛÝ³·ñ»ñÇ áõ å³ÛÙ³Ý³íáñí³ÍáõÃÛáõÝÝ»ñÇ å³ÛÙ³ÝÝ»ñÇÝ ËÇëï Ñ³Ù³å³ï³ëË³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. êáõÛÝ Ñá¹í³ÍÇ 2-ñ¹ Ï»ïáõÙ Ýßí³Í Ñ³Ù³Ó³ÛÝ³·ñÇ Ï³Ù å³ÛÙ³Ý³íáñí³ÍáõÃÛ³Ý µ³ó³Ï³ÛáõÃÛ³Ý ¹»åùáõÙ ùÝÝáõÃÛ³Ý ³Û¹åÇëÇ Ñ³ïáõÏ Ù»Ãá¹Ý»ñÇ ÙÇç³½·³ÛÇÝ Ù³Ï³ñ¹³Ïáí û·ï³·áñÍÙ³Ý Ù³ëÇÝ áñáßáõÙÝ»ñÝ ÁÝ¹áõÝíáõÙ »Ý Ûáõñ³ù³ÝãÛáõñ ³é³ÝÓÇÝ ¹»åùáõÙ ¨ Ï³ñáÕ »Ý, Áëï ³ÝÑñ³Å»ßïáõÃÛ³Ý, Ñ³ßíÇ ³éÝ»É ß³Ñ³·ñ·Çé Ø³ëÝ³ÏÇó å»ïáõÃÛáõÝÝ»ñÇ ÏáÕÙÇó Çñ³í³ëáõÃÛ³Ý Çñ³Ï³Ý³óÙ³Ý í»ñ³µ»ñÛ³É ýÇÝ³Ýë³Ï³Ý å³ÛÙ³Ý³íáñí³ÍáõÃÛáõÝÝ»ñÁ ¨ ÷áËÁÙµéÝáõÙ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4. ì»ñ³ÑëÏíáÕ Ù³ï³Ï³ñ³ñáõÙÝ»ñÇ` ÙÇç³½·³ÛÇÝ Ù³Ï³ñ¹³Ïáí û·ï³·áñÍÙ³Ý Ù³ëÇÝ áñáßáõÙÝ»ñÁ, ß³Ñ³·ñ·Çé Ø³ëÝ³ÏÇó å»ïáõÃÛáõÝÝ»ñÇ Ñ³Ù³Ó³ÛÝáõÃÛ³Ùµ, Ï³ñáÕ »Ý Ý»ñ³é»É ³ÛÝåÇëÇ Ù»Ãá¹Ý»ñ, ÇÝãåÇëÇù »Ý µ»éÝ»ñÇ ·ñ³íáõÙÁ ¨ ¹ñ³Ýù Ó»éù ãïí³Í ÃáÕÝ»ÉÁ Ï³Ù ¹ñ³Ýù ³é·ñ³í»ÉÁ Ï³Ù ÷áË»ÉÁª ÉñÇí Ï³Ù Ù³ëÝ³ÏÇáñ»Ý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21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øñ»³Ï³Ý í³ñáõÛÃÁ ÷áË³Ýó»É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Ø³ëÝ³ÏÇó å»ïáõÃÛáõÝÝ»ñÁ ùÝÝ³ñÏáõÙ »Ý ëáõÛÝ ÎáÝí»ÝóÇ³Ûáí ÁÝ¹·ñÏí³Í Ñ³Ýó³</w:t>
        <w:softHyphen/>
        <w:t>·áñÍáõÃÛ³Ý Ï³å³ÏóáõÃÛ³Ùµ ùñ»³Ï³Ý Ñ»ï³åÝ¹Ù³Ý Ýå³ï³Ïáí í³ñáõÛÃÇ ÷áË³¹³ñÓ ÷áË³ÝóÙ³Ý ÑÝ³ñ³íáñáõÃÛáõÝÁ ³ÛÝ ¹»åù»ñáõÙ, »ñµ Ñ³Ù³ñíáõÙ ¿, áñ ³Û¹åÇëÇ ÷áË³ÝóáõÙÁ µËáõÙ ¿ ³ñ¹³ñ³¹³ïáõÃÛ³Ý å³ïß³× Çñ³Ï³Ý³óÙ³Ý ß³Ñ»ñÇó, Ù³ëÝ³íáñ³å»ë, ³ÛÝ ¹»åù»ñáõÙ, »ñµ ßáß³÷íáõÙ »Ý ÙÇ ù³ÝÇ Çñ³í³ëáõÃÛáõÝÝ»ñ ùñ»³Ï³Ý ·áñÍ»ñÇ ÙÇ³íáñÙ³Ý ³å³ÑáíÙ³Ý Ñ³Ù³ñ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22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¸³ïí³ÍáõÃÛ³Ý Ù³ëÇÝ ïíÛ³ÉÝ»ñ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Úáõñ³ù³ÝãÛáõñ Ø³ëÝ³ÏÇó å»ïáõÃÛáõÝ Ï³ñáÕ ¿ Ó»éÝ³ñÏ»É ³ÛÝåÇëÇ ûñ»Ýë¹ñ³Ï³Ý ¨ ³ÛÉ ÙÇçáóÝ»ñ, ÇÝãåÇëÇù ùÝÝíáÕ Ñ³Ýó³·áñÍáõÃÛ³Ý Ï³ï³ñÙ³Ý Ù»ç Ï³ëÏ³ÍíáÕ ³ÝÓÇ ÝÏ³ïÙ³Ùµ ÙÛáõë å»ïáõÃÛáõÝáõÙ Ý³ËÏÇÝáõÙ Ï³Û³óí³Í ó³ÝÏ³ó³Í Ù»Õ³¹ñ³Ï³Ý ¹³ï³í×éÇ Ñ³ßí³éÙ³Ý Ñ³Ù³ñ Ï³ñáÕ »Ý å³Ñ³Ýçí»É` ³ÛÝåÇëÇ å³ÛÙ³ÝÝ»ñáí ¨ Ýå³ï³ÏÝ»ñáí, áñáÝù Ý³ å³ïß³× ¿ Ñ³Ù³ñáõÙ ³Û¹åÇëÇ ï»Õ»ÏáõÃÛáõÝÁ ëáõÛÝ ÎáÝí»ÝóÇ³Ûáí ÁÝ¹·ñÏíáÕ Ñ³Ýó³·áñÍáõÃÛ³Ý Ï³å³Ï</w:t>
        <w:softHyphen/>
        <w:t>óáõÃÛ³Ùµ Çñ³Ï³Ý³óíáÕ ùñ»³Ï³Ý í³ñáõÛÃÇ ÁÝÃ³óùáõÙ û·ï³·áñÍ»Éáõ Ñ³Ù³ñ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23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 xml:space="preserve">²ñ¹³ñ³¹³ïáõÃÛ³Ý Çñ³Ï³Ý³óÙ³ÝÁ ËáãÁÝ¹áï»Éáõ ùñ»³Ï³Ý³óáõÙÁ 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Úáõñ³ù³ÝãÛáõñ Ø³ëÝ³ÏÇó å»ïáõÃÛáõÝ ³ÛÝåÇëÇ ûñ»Ýë¹ñ³Ï³Ý ¨ ³ÛÉ ÙÇçáóÝ»ñ ¿ Ó»éÝ³ñ</w:t>
        <w:softHyphen/>
        <w:t>ÏáõÙ, ÇÝãåÇëÇù Ï³ñáÕ »Ý å³Ñ³Ýçí»Éª ³ÛÝ Ñ³ßíáí, áñ ùñ»áñ»Ý å³ïÅ»ÉÇ ×³Ý³ãí»Ý Ñ»ï¨Û³É ³ñ³ñùÝ»ñÁ, »ñµ ¹ñ³Ýù Ï³ï³ñíáõÙ »Ý ¹Çï³íáñáõÃÛ³Ùµ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ýÇ½ÇÏ³Ï³Ý áõÅ, ëå³éÝ³ÉÇù ÏÇñ³é»ÉÁ Ï³Ù í³Ë»óÝ»ÉÁ Ï³Ù ³ÝÇñ³í³ã³÷ ³é³í»</w:t>
        <w:softHyphen/>
        <w:t>ÉáõÃÛáõÝÝ»ñ ³é³ç³ñÏ»ÉÁ Ï³Ù ïñ³Ù³¹ñ»ÉÁª ëáõï óáõóÙáõÝùÝ»ñ ï³ÉáõÝ ïñ³Ù³¹ñ»Éáõ Ï³Ù óáõó</w:t>
        <w:softHyphen/>
        <w:t>ÙáõÝùÝ»ñ ï³Éáõ ·áñÍÁÝÃ³óÇÝ ÙÇç³Ùï»Éáõ Ï³Ù ëáõÛÝ ÎáÝí»ÝóÇ³Ûáí ÁÝ¹·ñÏíáÕ Ñ³Ýó³</w:t>
        <w:softHyphen/>
        <w:t>·áñÍáõÃÛáõÝÝ»ñÇ Ï³ï³ñÙ³Ý Ï³å³ÏóáõÃÛ³Ùµ Çñ³Ï³Ý³óíáÕ í³ñáõÛÃÇ ÁÝÃ³óùáõÙ ³å³óáõÛóÝ»ñ Ý»ñÏ³Û³óÝ»Éáõ Ýå³ï³Ïáí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ýÇ½ÇÏ³Ï³Ý áõÅ, ëå³éÝ³ÉÇù ÏÇñ³é»ÉÁ Ï³Ù í³Ë»óÝ»ÉÁª ëáõÛÝ ÎáÝí»ÝóÇ³Ûáí ÁÝ¹·ñÏíáÕ Ñ³Ýó³·áñÍáõÃÛáõÝÝ»ñÇ Ï³ï³ñÙ³Ý Ï³å³ÏóáõÃÛ³Ùµ Çñ³Ï³Ý³óíáÕ ¹³ï³í³ñáõÃÛ³Ý ÁÝÃ³óùáõÙ ¹³ï³Ï³Ý Ï³Ù Çñ³í³å³Ñ Ù³ñÙÇÝÝ»ñÇ å³ßïáÝ³ï³ñ ³ÝÓÇ ÏáÕÙÇó` Çñ å³ßïáÝ»³Ï³Ý å³ñ</w:t>
        <w:softHyphen/>
        <w:t>ï³</w:t>
        <w:softHyphen/>
        <w:t>Ï³ÝáõÃÛáõÝÝ»ñÇ Ï³ï³ñÙ³ÝÁ ÙÇç³Ùï»Éáõ Ýå³ï³Ïáí£ êáõÛÝ »ÝÃ³Ï»ïáõÙ áãÇÝã ãÇ íÝ³ëáõÙ Ø³ëÝ³ÏÇó å»ïáõÃÛáõÝÝ»ñÇ Çñ³íáõÝùÇÝ` áõÝ»Ý³Éáõ ³ÛÉ Ï³ï»·áñÇ³ÛÇ Ñ³Ýñ³ÛÇÝ å³ßïá</w:t>
        <w:softHyphen/>
        <w:t>Ý³</w:t>
        <w:softHyphen/>
        <w:t>ï³ñ ³ÝÓ³Ýó å³ßïå³ÝáõÃÛáõÝÝ ³å³ÑáíáÕ ûñ»Ýë¹ñáõÃÛáõÝ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24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ìÏ³Ý»ñÇ å³ßïå³ÝáõÃÛáõÝ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Úáõñ³ù³ÝãÛáõñ Ø³ëÝ³ÏÇó å»ïáõÃÛáõÝ Çñ ÑÝ³ñ³íáñáõÃÛáõÝÝ»ñÇ ë³ÑÙ³ÝÝ»ñáõÙ å³ï</w:t>
        <w:softHyphen/>
        <w:t>ß³× ÙÇçáóÝ»ñ ¿ Ó»éÝ³ñÏáõÙª áõÕÕí³Í ùñ»³Ï³Ý í³ñáõÛÃÇÝ Ù³ëÝ³ÏóáÕ ³ÛÝ íÏ³Ý»ñÇ í»ñ³µ»ñÛ³É Ñ³í³Ý³Ï³Ý íñ»ÅÇó Ï³Ù í³Ë»óÝ»Éáõó ³ñ¹ÛáõÝ³í»ï å³ßïå³ÝáõÃÛ³Ý ³å³Ñáí</w:t>
        <w:softHyphen/>
        <w:t>Ù³ÝÁ, áñáÝù óáõóÙáõÝù »Ý ï³ÉÇë ëáõÛÝ ÎáÝí»ÝóÇ³Ûáí ÁÝ¹·ñÏíáÕ Ñ³Ýó³·áñÍáõÃÛáõÝÝ»ñÇ Ï³å³ÏóáõÃÛ³Ùµ ¨, å³ïß³× ¹»åù»ñáõÙ, Ýñ³Ýó Ñ³ñ³½³ïÝ»ñÇ ¨ Ýñ³Ýó Ù»ñÓ³íáñ ³ÛÉ ³ÝÓ³Ýó í»ñ³µ»ñÛ³É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êáõÛÝ Ñá¹í³ÍÇ 1-ÇÝ Ï»ïáí Ý³Ë³ï»ëí³Í ÙÇçáóÝ»ñÁ ³é³Ýó Ù»Õ³¹ñÛ³ÉÇ Çñ³íáõÝùÝ»ñÇÝ íÝ³ë»Éáõ, ³Û¹ ÃíáõÙª å³ïß³× ùÝÝáõÃÛ³Ý Çñ³íáõÝùÇÝ, Ï³ñáÕ »Ý, Ù³ëÝ³íáñ³å»ë, Ý»ñ³é»É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³Û¹åÇëÇ ³ÝÓ³Ýó ýÇ½ÇÏ³Ï³Ý å³ßïå³ÝáõÃÛ³Ý Ñ³Ù³ñ ÁÝÃ³ó³Ï³ñ·»ñÇ ë³ÑÙ³ÝáõÙ, ûñÇÝ³Ïª ³ÛÝ ã³÷áí, áñù³Ýáí ¹³ ³ÝÑñ³Å»ßï ¿ ¨ ·áñÍÝ³Ï³Ýáñ»Ý Çñ³Ï³Ý³Ý³ÉÇ, Ýñ³Ýó ³ÛÉ ï»Õ í»ñ³µÝ³Ï»óÝ»Éáõ Ñ³Ù³ñ, ¨ ³ÛÝåÇëÇ ¹ñáõÛÃÝ»ñÇ ÁÝ¹áõÝáõÙÁ, ÇÝãåÇëÇù, å³ïß³× ¹»åù»ñáõÙ, ÃáõÛÉ »Ý ï³ÉÇë ãÑñ³å³ñ³Ï»É ³Û¹åÇëÇ ³ÝÓ³Ýó` ³ÝÓÇÝ ¨ ·ïÝí»Éáõ í³ÛñÇÝ í»ñ³µ»ñáÕ ï»Õ»ÏáõÃÛáõÝÁ Ï³Ù ë³ÑÙ³Ý³÷³ÏáõÙÝ»ñ »Ý ¹ÝáõÙ ³Û¹åÇëÇ ï»Õ»ÏáõÃÛ³Ý Ññ³å³ñ³ÏÙ³Ý Ñ³Ù³ñ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³å³óáõóÙ³Ý ³ÛÝåÇëÇ Ï³ÝáÝÝ»ñÇ ÁÝ¹áõÝáõÙÁ, áñáÝù ÃáõÛÉ »Ý ï³ÉÇë íÏ³Ý»ñÇÝ óáõóÙáõÝùÝ»ñ ï³É ³ÛÝå»ë, áñÝ ³å³ÑáíáõÙ ¿ íÏ³ÛÇ ³Ýíï³Ý·áõÃÛáõÝÁ, ûñÇÝ³Ïª Ï³åÇ ÙÇçáóÝ»ñÇ û·ÝáõÃÛ³Ùµ íÏ³ÛÇ` óáõóÙáõÝùÝ»ñ ï³Éáõ ÃáõÛÉïíáõÃÛáõÝÁ, ÇÝãåÇëÇù »Ýª ï»ë³Ï³åÁ Ï³Ù ³ÛÉ å³ï</w:t>
        <w:softHyphen/>
        <w:t>ß³× ÙÇçáóÝ»ñ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. Ø³ëÝ³ÏÇó å»ïáõÃÛáõÝÝ»ñÁ ùÝÝ³ñÏáõÙ »Ý ³ÛÉ å»ïáõÃÛáõÝÝ»ñÇ Ñ»ï ³ÛÝ ³ÝÓ³Ýó í»ñ³µÝ³Ï»óÙ³Ý ³éÝãáõÃÛ³Ùµ Ñ³Ù³Ó³ÛÝ³·ñ»ñÇ Ï³Ù å³ÛÙ³Ý³íáñí³ÍáõÃÛáõÝÝ»ñÇ ÏÝùÙ³Ý í»ñ³µ»ñÛ³É Ñ³ñóÁ, áñáÝù Ýßí³Í »Ý ëáõÛÝ Ñá¹í³ÍÇ 1-ÇÝ Ï»ïáõÙ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4. êáõÛÝ Ñá¹í³ÍÇ ¹ñáõÛÃÝ»ñÁ ÏÇñ³éíáõÙ »Ý Ý³¨ ïáõÅáÕÝ»ñÇ ÝÏ³ïÙ³Ùµ` ³ÛÝù³Ýáí, áñù³Ýáí Ýñ³Ýù íÏ³Ý»ñ »Ý Ñ³Ý¹Çë³ÝáõÙ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25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îáõÅáÕÝ»ñÇÝ û·Ý»ÉÁ ¨ Ýñ³Ýó å³ßïå³ÝáõÃÛáõÝ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Úáõñ³ù³ÝãÛáõñ Ø³ëÝ³ÏÇó å»ïáõÃÛáõÝ Çñ ÑÝ³ñ³íáñáõÃÛáõÝÝ»ñÇ ë³ÑÙ³ÝÝ»ñáõÙ å³ï</w:t>
        <w:softHyphen/>
        <w:t>ß³× ÙÇçáóÝ»ñ ¿ Ó»éÝ³ñÏáõÙ ëáõÛÝ ÎáÝí»ÝóÇ³Ûáí ÁÝ¹·ñÏíáÕ Ñ³Ýó³·áñÍáõÃÛáõÝÝ»ñÇó ïáõÅáÕÝ»ñÇÝ û·ÝáõÃÛáõÝ ¨ å³ßïå³ÝáõÃÛáõÝ ïñ³Ù³¹ñ»Éáõ Ñ³Ù³ñ. Ñ³ïÏ³å»ë íñ»ÅÇ ëå³éÝ³ÉÇùÇ Ï³Ù í³Ë»óÝ»Éáõ ¹»åù»ñáõÙ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Úáõñ³ù³ÝãÛáõñ Ø³ëÝ³ÏÇó å»ïáõÃÛáõÝ ³ÝÑñ³Å»ßï ÁÝÃ³ó³Ï³ñ·»ñ ¿ ë³ÑÙ³ÝáõÙ ëáõÛÝ ÎáÝí»ÝóÇ³Ûáí ÁÝ¹·ñÏíáÕ Ñ³Ýó³·áñÍáõÃÛáõÝÝ»ñÇó ïáõÅ³ÍÝ»ñÇ Ñ³Ù³ñ íÝ³ëÇ ÷áËÑ³ïáõóÙ³Ý ¨ Ñ³ïáõóÙ³Ý Ù³ïã»ÉÇáõÃÛáõÝ ³å³Ñáí»Éáõ Ñ³Ù³ñ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. Úáõñ³ù³ÝãÛáõñ Ø³ëÝ³ÏÇó å»ïáõÃÛáõÝ, Çñ Ý»ñùÇÝ ûñ»Ýë¹ñáõÃÛáõÝÁ å³Ñå³Ý»Éáõ å³Û</w:t>
        <w:softHyphen/>
        <w:t>Ù³Ýáí, ÑÝ³ñ³íáñáõÃÛáõÝÝ»ñ ¿ ëï»ÕÍáõÙ ïáõÅáÕÝ»ñÇ Ï³ñÍÇùÝ»ñÝ áõ Ùï³í³ËáõÃÛáõÝÝ»ñÁ ùÝÝ»Éáõ ¨ ß³ñ³¹ñ»Éáõ Ñ³Ù³ñª ³ÛÝ ³ÝÓ³Ýó ÝÏ³ïÙ³Ùµ Çñ³Ï³Ý³óíáÕ ùñ»³Ï³Ý í³ñáõÛÃÇ Ñ³Ù³</w:t>
        <w:softHyphen/>
        <w:t>å³ï³ë</w:t>
        <w:softHyphen/>
        <w:t>Ë³Ý ÷áõÉ»ñáõÙ, áñáÝù Ñ³Ýó³·áñÍáõÃÛáõÝÁ Ï³ï³ñ»É »Ý ³ÛÝ Ó¨áí, áñ ¹³ ãíÝ³ëÇ å³ßïå³ÝáõÃÛ³Ý Çñ³íáõÝùÝ»ñÇÝ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26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Æñ³í³å³Ñ Ù³ñÙÇÝÝ»ñÇ Ñ»ï Ñ³Ù³·áñÍ³ÏóáõÃÛ³Ý ÁÝ¹É³ÛÝÙ³ÝÝ áõÕÕí³Í ÙÇçáóÝ»ñ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Úáõñ³ù³ÝãÛáõñ Ø³ëÝ³ÏÇó å»ïáõÃÛáõÝ ³ÝÑñ³Å»ßï ÙÇçáóÝ»ñ ¿ Ó»éÝ³ñÏáõÙ, áñå»ë½Ç Ëñ³ËáõëÇ ³ÛÝ ³ÝÓ³Ýó, áñáÝù Ù³ëÝ³ÏóáõÙ »Ý Ï³Ù Ù³ëÝ³Ïó»É »Ý Ï³½Ù³Ï»ñåí³Í Ñ³Ýó³íáñ ËÙµ»ñáõÙ, Ñ»ï¨Û³É Ýå³ï³Ïáí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ïñ³Ù³¹ñ»Éáõ ï»Õ»ÏáõÃÛáõÝ, áñÝ Çñ³í³ëáõ Ù³ñÙÇÝÝ»ñÇ Ñ³Ù³ñ û·ï³Ï³ñ ¿ ³ÛÝåÇëÇ Ñ³ñó»ñÇ Ï³å³ÏóáõÃÛ³Ùµ ùÝÝáõÃÛ³Ý ¨ ³å³óáõóÙ³Ý Ýå³ï³Ïáí, ÇÝãåÇëÇù »Ý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i) Ï³½Ù³Ï»ñåí³Í Ñ³Ýó³íáñ ËÙµ»ñÇ ÝáõÛÝ³Ï³Ý³óÙ³Ý ïíÛ³ÉÝ»ñÁ, µÝáõÛÃÁ, ³Ý¹³ÙÝ»ñÇ Ï³½ÙÁ, Ï³éáõóí³ÍùÁ, ·ïÝí»Éáõ í³ÛñÁ Ï³Ù ·áñÍáõÝ»áõÃÛáõÝÁ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ii) Ï³å»ñÁ, ³Û¹ ÃíáõÙª ÙÇç³½·³ÛÇÝ Ï³å»ñÁ, ³ÛÉ Ï³½Ù³Ï»ñåí³Í Ñ³Ýó³íáñ ËÙµ»ñÇ Ñ»ï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iii) ³ÛÝ Ñ³Ýó³·áñÍáõÃÛáõÝÝ»ñÁ, áñáÝù Ï³ï³ñ»É »Ý Ï³Ù Ï³ñáÕ »Ý Ï³ï³ñ»É Ï³½Ù³Ï»ñåí³Í Ñ³Ýó³íáñ ËÙµ»ñÁ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Çñ³í³ëáõ Ù³ñÙÇÝÝ»ñÇÝ ïñ³Ù³¹ñ»Éáõ ÷³ëï³óÇ, áñáß³ÏÇ û·ÝáõÃÛáõÝ, áñÁ Ï³ñáÕ ¿ Ýå³ëï»É Ï³½Ù³Ï»ñåí³Í Ñ³Ýó³íáñ ËÙµ»ñÇª Çñ»Ýó å³ß³ñÝ»ñÇó Ï³Ù Ñ³Ýó³·áñÍáõÃÛáõÝÝ»ñÇó ëï³óí³Í »Ï³ÙáõïÝ»ñÇó ½ñÏí»Éáõ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Úáõñ³ù³ÝãÛáõñ Ø³ëÝ³ÏÇó å»ïáõÃÛáõÝ ùÝÝ³ñÏáõÙ ¿ ³ÛÝ Ù³ëÇÝ Ñ³ñóÁ, áñå»ë½Ç, å³ïß³× ¹»åù»ñáõÙ, Ý³Ë³ï»ëÇ ³ÛÝ ³ÝÓÇ å³ïÇÅÁ Ã»Ã¨³óÝ»Éáõ ÑÝ³ñ³íáñáõÃÛáõÝÁ, áñÁ ¿³Ï³</w:t>
        <w:softHyphen/>
        <w:t>Ýáñ»Ý Ñ³Ù³·áñÍ³ÏóáõÙ ¿ ëáõÛÝ ÎáÝí»ÝóÇ³Ûáí ÁÝ¹·ñÏíáÕ áñ¨¿ Ñ³Ýó³·áñÍáõÃÛ³Ý Ï³å³Ï</w:t>
        <w:softHyphen/>
        <w:t>óáõÃÛ³Ùµ Çñ³Ï³Ý³óíáÕ ùÝÝáõÃÛ³ÝÁ Ï³Ù ùñ»³Ï³Ý Ñ»ï³åÝ¹Ù³Ý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. Úáõñ³ù³ÝãÛáõñ Ø³ëÝ³ÏÇó å»ïáõÃÛáõÝ áõëáõÙÝ³ëÇñáõÙ ¿, Çñ Ý»ñùÇÝ ûñ»Ýë¹ñáõÃÛ³Ý ÑÇÙÝ³ñ³ñ ëÏ½µáõÝùÝ»ñÇÝ Ñ³Ù³å³ï³ëË³Ý, ³ÛÝ ³ÝÓÇÝ ùñ»³Ï³Ý Ñ»ï³åÝ¹áõÙÇó ³ÝÓ»éÝÙË»</w:t>
        <w:softHyphen/>
        <w:t>ÉÇáõÃÛáõÝ ïñ³Ù³¹ñ»Éáõ ÑÝ³ñ³íáñáõÃÛ³Ý Ù³ëÇÝ Ñ³ñóÁ, áñÝ ¿³Ï³Ýáñ»Ý Ñ³Ù³·áñÍ³ÏóáõÙ ¿ ëáõÛÝ ÎáÝí»ÝóÇ³Ûáí ÁÝ¹·ñÏíáÕ Ñ³Ýó³·áñÍáõÃÛ³Ý Ï³å³ÏóáõÃÛ³Ùµ Çñ³Ï³Ý³óíáÕ ùÝÝáõÃÛ³ÝÁ Ï³Ù ùñ»³Ï³Ý Ñ»ï³åÝ¹Ù³Ý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4. ²Û¹åÇëÇ ³ÝÓ³Ýó å³ßïå³ÝáõÃÛáõÝÝ Çñ³Ï³Ý³óíáõÙ ¿ ëáõÛÝ ÎáÝí»ÝóÇ³ÛÇ 24-ñ¹ Ñá¹í³Íáí Ý³Ë³ï»ëí³Í Ï³ñ·áí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5. ²ÛÝ ¹»åù»ñáõÙ, »ñµ ³ÝÓÁ, áñÁ ÑÇß³ï³Ïí³Í ¿ ëáõÛÝ Ñá¹í³ÍÇ 1-ÇÝ Ï»ïáõÙ ¨ ·ïÝíáõÙ ¿ ÙÇ Ø³ëÝ³ÏÇó å»ïáõÃÛáõÝáõÙ, Ï³ñáÕ ¿ ¿³Ï³Ýáñ»Ý Ñ³Ù³·áñÍ³Ïó»É ÙÛáõë Ø³ëÝ³ÏÇó å»ïáõÃÛ³Ý Çñ³í³ëáõ Ù³ñÙÇÝÝ»ñÇ Ñ»ï, ß³Ñ³·ñ·Çé Ø³ëÝ³ÏÇó å»ïáõÃÛáõÝÝ»ñÁ Ï³ñáÕ »Ý ùÝÝ³ñÏ»É ÙÛáõë Ø³ëÝ³ÏÇó å»ïáõÃÛáõÝÝ»ñÇÝ ³ÛÝåÇëÇ é»ÅÇÙ ïñ³Ù³¹ñ»Éáõ ÑÝ³ñ³íáñáõÃÛ³Ý ³éÝãáõÃÛ³Ùµ Çñ»Ýó Ý»ñùÇÝ ûñ»Ýë¹ñáõÃÛ³ÝÁ Ñ³Ù³å³ï³ëË³Ý Ñ³Ù³Ó³ÛÝ³·ñ»ñ Ï³Ù å³ÛÙ³Ý³íáñí³ÍáõÃÛáõÝÝ»ñ ÏÝù»Éáõ ÑÝ³ñ³íáñáõÃÛáõÝÁ, áñÁ Ýßí³Í ¿ ëáõÛÝ Ñá¹í³ÍÇ 2-ñ¹ ¨ 3-ñ¹ Ï»ï»ñáõÙ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27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³Ù³·áñÍ³ÏóáõÃÛáõÝÁ Çñ³í³å³Ñ Ù³ñÙÇÝÝ»ñÇ ÙÇç¨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eastAsia="Times Armenian" w:cs="Times Armenian"/>
          <w:i w:val="false"/>
          <w:i w:val="false"/>
        </w:rPr>
      </w:pPr>
      <w:r>
        <w:rPr>
          <w:rFonts w:eastAsia="Times Armenian" w:cs="Times Armenian" w:ascii="Times Armenian" w:hAnsi="Times Armenian"/>
          <w:i w:val="false"/>
        </w:rPr>
        <w:t xml:space="preserve"> 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Ø³ëÝ³ÏÇó å»ïáõÃÛáõÝÝ»ñÁ, ·áñÍ»Éáí Çñ»Ýó Ý»ñùÇÝ Çñ³í³Ï³Ý ¨ í³ñã³Ï³Ý Ñ³Ù³</w:t>
        <w:softHyphen/>
        <w:t>Ï³ñ·»ñÇÝ Ñ³Ù³å³ï³ëË³Ý, ÙÇÙÛ³Ýó Ñ»ï ë»ñïáñ»Ý Ñ³Ù³·áñÍ³ÏóáõÙ »Ý ëáõÛÝ ÎáÝí»ÝóÇ³Ûáí ÁÝ¹·ñÏí³Í Ñ³Ýó³·áñÍáõÃÛáõÝÝ»ñÇ ¹»Ù å³Ûù³ñÇ Ñ³Ù³ñ Çñ³í³ÏÇñ³é³Ï³Ý ÙÇçáóÝ»ñÇ ³ñ¹ÛáõÝ³í»ïáõÃÛ³Ý µ³ñÓñ³óÙ³Ý Ýå³ï³Ïáí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Úáõñ³ù³ÝãÛáõñ Ø³ëÝ³ÏÇó å»ïáõÃÛáõÝ, Ù³ëÝ³íáñ³å»ë, ³ñ¹ÛáõÝ³í»ï ÙÇçáóÝ»ñ ¿ Ó»éÝ³ñÏáõÙ, áñáÝù áõÕÕí³Í »Ý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Çñ»Ýó Çñ³í³ëáõ Ù³ñÙÇÝÝ»ñÇ, ÑÇÙÝ³ñÏÝ»ñÇ ¨ Í³é³ÛáõÃÛáõÝÝ»ñÇ ÙÇç¨ Ï³åÇ áõÕÇÝ»ñÇ ³Ùñ³åÝ¹Ù³ÝÁ Ï³Ù, áñï»Õ ³ÝÑñ³Å»ßï ¿, ¹ñ³Ýó ï»Õ³¹ñÙ³ÝÁ` ³ÛÝ Ñ³ßíáí, áñ ³å³ÑáííÇ ³ÛÝ Ñ³Ýó³·áñÍáõÃÛáõÝÝ»ñÇ µáÉáñ ÏáÕÙ»ñÇ í»ñ³µ»ñÛ³É ï»Õ»ÏáõÃÛ³Ý å³ïß³× ¨ ³ñ³· ÷áË³Ý³ÏáõÙÁ, áñáÝù ÁÝ¹·ñÏí³Í »Ý ëáõÛÝ  ÎáÝí»ÝóÇ³Ûáí, Ý»ñ³éÛ³É, »Ã» ß³Ñ³·ñ·Çé Ø³ëÝ³ÏÇó å»ïáõÃÛáõÝÝ»ñÁ ¹³ å³ïß³× ÏÑ³Ù³ñ»Ý, ³ÛÉ ï»ë³ÏÇ Ñ³Ýó³íáñ ·áñÍáõÝ»áõÃÛ³Ý Ñ»ï Ï³å»ñÁ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³ÛÉ Ø³ëÝ³ÏÇó å»ïáõÃÛáõÝÝ»ñÇ Ñ»ï ëáõÛÝ ÎáÝí»ÝóÇ³Ûáí ÁÝ¹·ñÏí³Í Ñ³Ýó³</w:t>
        <w:softHyphen/>
        <w:t>·áñ</w:t>
        <w:softHyphen/>
        <w:t>ÍáõÃÛáõÝÝ»ñÇ Ï³å³ÏóáõÃÛ³Ùµ ùÝÝáõÃÛáõÝÝ»ñÇ ³ÝóÏ³óÙ³Ý ·áñÍáõÙ Ñ³Ù³·áñÍ³ÏóáõÃÛ³ÝÁª Ýå³ï³Ï áõÝ»Ý³Éáí µ³ó³Ñ³Ûï»É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i) ³Û¹åÇëÇ Ñ³Ýó³·áñÍáõÃÛáõÝÝ»ñÇ Ï³ï³ñÙ³Ý Ù»ç Ï³ëÏ³ÍíáÕ ³ÝÓ³Ýó ³ÝÓÁ, ·ïÝí»Éáõ í³ÛñÁ ¨ ·áñÍáõÝ»áõÃÛáõÝÁ Ï³Ù ³éÝãáõÃÛáõÝ áõÝ»óáÕ ³ÛÉ ³ÝÓ³Ýó ·ïÝí»Éáõ í³ÛñÁ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ii) Ñ³Ýó³·áñÍáõÃÛáõÝÝ»ñÇó ëï³óí³Í »Ï³ÙáõïÝ»ñÇ Ï³Ù ³Û¹åÇëÇ Ñ³Ýó³·áñÍáõÃÛáõÝÝ»ñÇ Ï³ï³ñÙ³Ý ³ñ¹ÛáõÝùáõÙ ëï³óí³Í ·áõÛùÇ ï»Õ³÷áËáõÙÁ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iii) ·áõÛùÇ, ë³ñù³íáñáõÙÝ»ñÇ Ï³Ù ³ÛÉ ÙÇçáóÝ»ñÇ ï»Õ³÷áËáõÙÁ, áñáÝù û·ï³·áñÍí»É »Ý Ï³Ù Ý³Ë³ï»ëí»É »Ý ³Û¹åÇëÇ Ñ³Ýó³·áñÍáõÃÛáõÝÝ»ñ Ï³ï³ñ»Éáõ Å³Ù³Ý³Ï û·ï³·áñÍ»Éáõ Ñ³Ù³ñ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·) Ñ³Ù³å³ï³ëË³Ý ¹»åù»ñáõÙ ³ÝÑñ³Å»ßï ³é³ñÏ³Ý»ñÇ ¨ ³ÝÑñ³Å»ßï ù³Ý³ÏáõÃÛ³Ùµ ÝÛáõÃ»ñÇ ïñ³Ù³¹ñáõÙÁª í»ñÉáõÍáõÃÛ³Ý Ï³Ù ùÝÝáõÃÛ³Ý Ýå³ï³ÏÝ»ñÇ Ñ³Ù³ñ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¹) ³ç³ÏóáõÃÛ³ÝÁ Çñ»Ýó Çñ³í³ëáõ Ù³ñÙÇÝÝ»ñÇ, Ñ³ëï³ïáõÃÛáõÝÝ»ñÇ ¨ Í³é³ÛáõÃÛáõÝÝ»ñÇ ÙÇç¨ ³ñ¹ÛáõÝ³í»ï Ñ³Ù³Ï³ñ·Ù³ÝÁ ¨ ³ßË³ï³ÏÇóÝ»ñÇ áõ ³ÛÉ ÷áñÓ³·»ïÝ»ñÇ ÷áË³Ý³ÏÙ³Ý Ëñ³ËáõëÙ³ÝÁ, Ý»ñ³éÛ³É ß³Ñ³·ñ·Çé Ø³ëÝ³ÏÇó å»ïáõÃÛáõÝÝ»ñÇ ÏáÕÙÇó »ñÏÏáÕÙ Ñ³Ù³</w:t>
        <w:softHyphen/>
        <w:t>Ó³Û</w:t>
        <w:softHyphen/>
        <w:t>Ý³·ñ»ñÇ Ï³Ù å³ÛÙ³Ý³íáñí³ÍáõÃÛáõÝÝ»ñÇ ÏÝùÙ³Ý å³ÛÙ³ÝÁ, ³ßË³ï³ÏÇóÝ»ñÇÝ Áëï Ï³å»ñÇ áõÕ³ñÏ»ÉáõÝ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») ÙÛáõë Ø³ëÝ³ÏÇó å»ïáõÃÛáõÝÝ»ñÇ Ñ»ï Ï³½Ù³Ï»ñåí³Í Ñ³Ýó³íáñ ËÙµ»ñÇ ÏáÕÙÇó ÏÇñ³éíáÕ áñáß³ÏÇ ÙÇçáóÝ»ñÇ ¨ Ù»Ãá¹Ý»ñÇ Ù³ëÇÝ ï»Õ»ÏáõÃÛ³Ý ÷áË³Ý³ÏÙ³ÝÁ, Ý»ñ³éÛ³É, å³ïß³× ¹»åù»ñáõÙ, »ñÃáõÕÇÝ»ñÁ, ïñ³ÝëåáñïÇ ÙÇçáóÝ»ñÁ, ÇÝãå»ë Ý³¨ ³ÝÓÁ Ñ³ëï³ïáÕ Ï»ÕÍ ÷³ëï³ÃÕÃ»ñÇ, ÷á÷áËí³Í Ï³Ù Ï»ÕÍ ÷³ëï³ÃÕÃ»ñÁ Ï³Ù Çñ»Ýó ·áñÍáõÝ»áõÃÛáõÝÁ Ã³ùóÝ»Éáõ ³ÛÉ ÙÇçáóÝ»ñÇ û·ï³·áñÍáõÙÁ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½) ï»Õ»ÏáõÃÛ³Ý ÷áË³Ý³ÏÙ³ÝÁ ¨, å³ïß³× ¹»åù»ñáõÙ, ëáõÛÝ ÎáÝí»ÝóÇ³Ûáí ÁÝ¹·ñÏíáÕ Ñ³Ýó³·áñÍáõÃÛáõÝÝ»ñÁ Å³Ù³Ý³ÏÇÝ µ³ó³Ñ³Ûï»Éáõ Ýå³ï³Ïáí ÏÇñ³éíáÕ í³ñã³Ï³Ý ¨ ³ÛÉ ÙÇçáóÝ»ñÇ Ñ³Ù³Ï³ñ·Ù³Ý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êáõÛÝ ÎáÝí»ÝóÇ³ÛÇ ·áñÍÝ³Ï³Ý ÏÇñ³éÙ³Ý Ýå³ï³ÏÝ»ñÇ Ñ³Ù³ñ Ø³ëÝ³ÏÇó å»ïáõÃ</w:t>
        <w:softHyphen/>
        <w:t>ÛáõÝÝ»ñÁ ùÝÝ³ñÏáõÙ »Ý Çñ»Ýó Çñ³í³å³Ñ Ù³ñÙÇÝÝ»ñÇ ÙÇç¨ ³ÝÙÇç³Ï³Ý Ñ³Ù³</w:t>
        <w:softHyphen/>
        <w:t>·áñÍ³ÏóáõÃÛ³Ý Ù³ëÇÝ »ñÏÏáÕÙ Ï³Ù µ³½Ù³ÏáÕÙ Ñ³Ù³Ó³ÛÝ³·ñ»ñÇ Ï³Ù å³ÛÙ³Ý³</w:t>
        <w:softHyphen/>
        <w:t>íáñ</w:t>
        <w:softHyphen/>
        <w:t>í³ÍáõÃ</w:t>
        <w:softHyphen/>
        <w:t>ÛáõÝÝ»ñÇ ÏÝùÙ³Ý, ÇëÏ ³ÛÝ ¹»åù»ñáõÙ, »ñµ ³Û¹åÇëÇ Ñ³Ù³Ó³ÛÝ³·ñ»ñÁ ¨ å³ÛÙ³Ý³</w:t>
        <w:softHyphen/>
        <w:t>íáñí³</w:t>
        <w:softHyphen/>
        <w:t>ÍáõÃÛáõÝÝ»ñÁ ³ñ¹»Ý ·áÛáõÃÛáõÝ áõÝ»Ý` ¹ñ³Ýó ÷á÷áËÙ³Ý ÑÝ³ñ³íáñáõÃÛáõÝÁ£ Þ³Ñ³·ñ·Çé Ø³ëÝ³ÏÇó å»ïáõÃÛáõÝÝ»ñÇ ÙÇç¨ ³Û¹åÇëÇ Ñ³Ù³Ó³ÛÝ³·ñ»ñÇ ¨ å³ÛÙ³Ý³íáñí³ÍáõÃÛáõÝÝ»ñÇ µ³ó³Ï³ÛáõÃÛ³Ý ¹»åùáõÙ Ø³ëÝ³ÏÇóÝ»ñÁ ëáõÛÝ ÎáÝí»ÝóÇ³Ý Ï³ñáÕ »Ý ¹Çï»É áñå»ë Çñ³í³å³Ñ Ù³ñÙÇÝÝ»ñÇ ÙÇç¨ ÷áË³¹³ñÓ Ñ³Ù³·áñÍ³ÏóáõÃÛ³Ý ÑÇÙù ëáõÛÝ ÎáÝí»ÝóÇ³Ûáí ÁÝ¹·ñÏíáÕ Ñ³Ýó³·áñÍáõÃÛáõÝÝ»ñÇ Ï³å³ÏóáõÃÛ³Ùµ£ ä³ïß³× ¹»åù»ñáõÙ Ø³ëÝ³ÏÇó å»ïáõÃÛáõÝÝ»ñÁ ÉñÇí ã³÷áí û·ï³·áñÍáõÙ »Ý Ñ³Ù³Ó³ÛÝ³·ñ»ñÝ áõ å³ÛÙ³Ý³íáñí³ÍáõÃÛáõÝÝ»ñÁ, ³Û¹ ÃíáõÙª ÙÇç³½</w:t>
        <w:softHyphen/>
        <w:t>·³ÛÇÝ ¨ ï³ñ³Í³ßñç³Ý³ÛÇÝ Ï³½Ù³Ï»ñåáõÃÛáõÝÝ»ñÇ Ù»Ë³ÝÇ½ÙÝ»ñÁ, Çñ»Ýó Çñ³í³å³Ñ Ù³ñÙÇÝÝ»ñÇ ÙÇç¨ Ñ³Ù³·áñ</w:t>
        <w:softHyphen/>
        <w:t>Í³Ï</w:t>
        <w:softHyphen/>
        <w:t>óáõÃ</w:t>
        <w:softHyphen/>
        <w:t>ÛáõÝÝ ÁÝ¹É³ÛÝ»Éáõ Ñ³Ù³ñ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. Ø³ëÝ³ÏÇó å»ïáõÃÛáõÝÝ»ñÁ Ó·ïáõÙ »Ý Çñ»Ýó ÑÝ³ñ³íáñáõÃÛáõÝÝ»ñÇ ë³ÑÙ³ÝÝ»ñáõÙ Ñ³Ù³·áñÍ³Ïó»Éª Å³Ù³Ý³Ï³ÏÇó ï»ËÝáÉá·Ç³Ý»ñÇ û·ï³·áñÍÙ³Ùµ Ï³ï³ñíáÕ ³Ý¹ñ³½·³ÛÇÝ Ï³½Ù³Ï»ñåí³Í Ñ³Ýó³·áñÍáõÃÛáõÝÝ»ñÇÝ Ñ³Ï³½¹»Éáõ Ýå³ï³Ïáí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28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Î³½Ù³Ï»ñåí³Í Ñ³Ýó³íáñáõÃÛ³Ý µÝáõÛÃÇ í»ñ³µ»ñÛ³É ï»Õ»ÏáõÃÛáõÝ Ñ³í³ù»ÉÝ áõ í»ñÉáõÍ»ÉÁ ¨ ³Û¹åÇëÇ ï»Õ»ÏáõÃÛáõÝ ÷áË³Ý³Ï»É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Úáõñ³ù³ÝãÛáõñ Ø³ëÝ³ÏÇó å»ïáõÃÛáõÝ, ËáñÑñ¹³Ïó»Éáí ·Çï³Ñ»ï³½áï³Ï³Ý ßñç³</w:t>
        <w:softHyphen/>
        <w:t>Ý³ÏÝ»ñÇ Ñ»ï, áõëáõÙÝ³ëÇñáõÙ ¿ Çñ ï³ñ³ÍùáõÙ Ï³½Ù³Ï»ñåí³Í Ñ³Ýó³íáñáõÃÛ³Ý µÝ³·³í³éáõÙ ÙÇïáõÙÝ»ñÇ, å³ÛÙ³ÝÝ»ñÇ, áñáÝóáõÙ ·áñÍáõÙ ¿ Ï³½Ù³Ï»ñåí³Í Ñ³Ýó³íáñáõÃÛáõÝÁ, í»ñÉáõÍáõÃÛáõÝ ³ÝóÏ³óÝ»Éáõ, ÇÝãå»ë Ý³¨ Ý»ñ·ñ³íí³Í Ù³ëÝ³·Çï³Ï³Ý ËÙµ»ñÇ ¨ û·ï³·áñÍíáÕ ï»ËÝá</w:t>
        <w:softHyphen/>
        <w:t>Éá·Ç³</w:t>
        <w:softHyphen/>
        <w:t>Ý»ñÇ áõëáõÙÝ³ëÇñáõÃÛ³Ý ÑÝ³ñ³íáñáõÃÛáõÝ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Ø³ëÝ³ÏÇó å»ïáõÃÛáõÝÝ»ñÁ ùÝÝ³ñÏáõÙ »Ý Ï³½Ù³Ï»ñåí³Í Ñ³Ýó³íáñ ·áñÍáõÝ»áõÃÛ³Ý Ù³ëÇÝ í»ñÉáõÍ³Ï³Ý ·Çï»ÉÇùÝ»ñÇ ÁÝ¹É³ÛÝÙ³Ý ¨ ÙÇÙÛ³Ýó ÙÇç¨ ¹ñ³Ýù Ý³¨ ÙÇç³½·³ÛÇÝ áõ ï³ñ³Í³ßñç³Ý³ÛÇÝ Ï³½Ù³Ï»ñåáõÃÛáõÝÝ»ñÇ ÙÇçáóáí ÷áË³Ý³ÏÙ³Ý ÑÝ³ñ³íáñáõÃÛáõÝÁ£ ²Û¹ Ýå³ï³Ïáí, å³ïß³× ¹»åù»ñáõÙ, å»ïù ¿ Ùß³Ïí»Ý ¨ û·ï³·áñÍí»Ý ÁÝ¹Ñ³Ýáõñ ë³ÑÙ³ÝáõÙÝ»ñ,  ëï³Ý¹³ñïÝ»ñ ¨ Ù»Ãá¹³µ³ÝáõÃÛáõ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. Úáõñ³ù³ÝãÛáõñ Ø³ëÝ³ÏÇó å»ïáõÃÛáõÝ áõëáõÙÝ³ëÇñáõÙ ¿ Ï³½Ù³Ï»ñåí³Í Ñ³Ýó³</w:t>
        <w:softHyphen/>
        <w:t>íá</w:t>
        <w:softHyphen/>
        <w:t>ñáõÃÛ³Ý ¹»Ù å³Ûù³ñáõÙ Çñ ù³Õ³ù³Ï³ÝáõÃÛ³Ý ¨ ·áñÍÝ³Ï³Ý ÙÇçáóÝ»ñÇ ÝÏ³ïÙ³Ùµ í»ñ³</w:t>
        <w:softHyphen/>
        <w:t>ÑëÏáÕáõÃÛáõÝ Çñ³Ï³Ý³óÝ»Éáõ, ÇÝãå»ë Ý³¨ ¹ñ³Ýó ³ñ¹ÛáõÝ³í»ïáõÃÛ³Ý ¨ ·áñÍÝ³Ï³ÝáõÃÛ³Ý ·Ý³Ñ³ïáõÙ Ï³ï³ñ»Éáõ ÑÝ³ñ³íáñáõÃÛáõÝÁ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29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Î³¹ñ»ñÇ å³ïñ³ëïáõÙÁ ¨ ï»ËÝÇÏ³Ï³Ý û·ÝáõÃÛáõÝ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Úáõñ³ù³ÝãÛáõñ Ø³ëÝ³ÏÇó å»ïáõÃÛáõÝ ³ÝÑñ³Å»ßï ë³ÑÙ³ÝÝ»ñáõÙ Çñ³Ï³Ý³óÝáõÙ, Ùß³</w:t>
        <w:softHyphen/>
        <w:t>ÏáõÙ Ï³Ù Ï³ï³ñ»É³·áñÍáõÙ ¿ Çñ³í³å³Ñ Ù³ñÙÇÝÝ»ñÇ ³ßË³ï³Ï³½ÙÇ, ³Û¹ ÃíáõÙª ¹³ï³</w:t>
        <w:softHyphen/>
        <w:t>Ë³½áõÃÛ³Ý ³ßË³ï³ÏÇóÝ»ñÇ, ùÝÝÇãÝ»ñÇ ¨ Ù³ùë³ÛÇÝ Ù³ñÙÇÝÝ»ñÇ ³ßË³ï³ÏÇóÝ»ñÇ, ÇÝãå»ë Ý³¨ ³ÛÉ ³ßË³ï³ÏÇóÝ»ñÇ å³ïñ³ëïÙ³Ý áñáß³ÏÇ Íñ³·ñ»ñ, áíù»ñ å³ï³ëË³Ý³ïáõ »Ý ëáõÛÝ ÎáÝí»ÝóÇ³Ûáí ÁÝ¹·ñÏí³Í Ñ³Ýó³·áñÍáõÃÛáõÝÝ»ñÇ Ý³Ë³½·áõß³óÙ³Ý, µ³ó³Ñ³ÛïÙ³Ý ¨ Ï³ÝË³ñ</w:t>
        <w:softHyphen/>
        <w:t>·»ÉÙ³Ý Ñ³Ù³ñ£ ²Û¹åÇëÇ Íñ³·ñ»ñÁ Ï³ñáÕ »Ý Ý»ñ³é»É ³ßË³ï³ÏÇóÝ»ñÇ ·áñÍáõÕáõÙÝ»ñÁ ¨ Ýñ³Ýó ÷áË³Ý³ÏáõÙÝ»ñÁ£ ²Û¹åÇëÇ Íñ³·ñ»ñÁ í»ñ³µ»ñáõÙ »Ý, Ù³ëÝ³íáñ³å»ë ¨ ³ÛÝ ã³÷áí, áñù³Ýáí ¹³ ÃáõÛÉ³ïñíáõÙ ¿ Ý»ñùÇÝ ûñ»Ýë¹ñáõÃÛ³Ùµ, Ñ»ï¨Û³É Ñ³ñó»ñÇÝ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ëáõÛÝ ÎáÝí»ÝóÇ³Ûáí ÁÝ¹·ñÏíáÕ Ñ³Ýó³·áñÍáõÃÛáõÝÝ»ñÇ Ï³ÝË³ñ·»ÉÙ³ÝÁ, µ³ó³</w:t>
        <w:softHyphen/>
        <w:t>Ñ³ÛïÙ³ÝÁ ¨ Ï³ÝËÙ³Ý Å³Ù³Ý³Ï û·ï³·áñÍíáÕ Ù»Ãá¹Ý»ñÇÝ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ëáõÛÝ ÎáÝí»ÝóÇ³Ûáí ÁÝ¹·ñÏíáÕ Ñ³Ýó³·áñÍáõÃÛáõÝÝ»ñÇÝ ³éÝãáõÃÛáõÝ áõÝ»Ý³Éáõ Ù»ç Ï³ëÏ³ÍíáÕ ³ÝÓ³Ýó ÏáÕÙÇó û·ï³·áñÍíáÕ »ñÃáõÕÇÝ»ñÇÝ ¨ ÙÇçáóÝ»ñÇÝ, ³Û¹ ÃíáõÙª Ý³¨ ï³ñ³ÝóÙ³Ý å»ïáõÃÛáõÝÝ»ñáõÙ, ÇÝãå»ë Ý³¨ Ñ³Ù³å³ï³ëË³Ý å³ï³ëË³Ý ÙÇçáóÝ»ñÇÝ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·)    Ù³ùë³Ý»Ý·áõÃÛ³Ý ³é³ñÏ³Ý»ñÇ ï»Õ³÷áËÙ³ÝÁ Ñ»ï¨»ÉáõÝ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¹) Ñ³Ýó³·áñÍáõÃÛáõÝÇó ëï³óí³Í »Ï³ÙáõïÝ»ñÇ, ·áõÛùÇ, ë³ñù³íáñáõÙÝ»ñÇ Ï³Ù Ñ³Ýó³·áñÍáõÃÛ³Ý Ï³ï³ñÙ³Ý ³ÛÉ ÙÇçáóÝ»ñÇ ï»Õ³÷áËÙ³ÝÁ ¨ ³Û¹åÇëÇ »Ï³ÙáõïÝ»ñÁ, ·áõÛùÁ, ë³ñù³íáñáõÙÝ»ñÁ Ï³Ù Ñ³Ýó³·áñÍáõÃÛ³Ý Ù»Ãá¹Ý»ñÁ µ³ó³Ñ³Ûï»ÉáõÝ ¨ ¹ñ³Ýó Ñ»ï¨»ÉáõÝ, ÇÝãå»ë Ý³¨ ³ÛÝ Ù»Ãá¹Ý»ñÇÝ, áñáÝù û·ï³·áñÍíáõÙ »Ý ¹ñ³Ù³Ï³Ý ÙÇçáóÝ»ñÇ Éí³óÙ³Ý ¨ ³ÛÉ ýÇÝ³Ýë³Ï³Ý Ñ³Ýó³·áñÍáõÃÛáõÝÝ»ñÇ ¹»Ù å³Ûù³ñáõÙ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») ³å³óáõÛóÝ»ñ Ñ³í³ù»ÉáõÝ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½) ³½³ï ³é¨ïñÇ ·áïÇÝ»ñáõÙ ¨ ³½³ï Ý³í³Ñ³Ý·ÇëïÝ»ñáõÙ í»ñ³ÑëÏáÕáõÃÛ³Ý »Õ³</w:t>
        <w:softHyphen/>
        <w:t>Ý³Ï</w:t>
        <w:softHyphen/>
        <w:t>Ý»ñÇÝ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¿) Å³Ù³Ý³Ï³ÏÇó ë³ñù³íáñÙ³ÝÁ ¨ Ù»Ãá¹Ý»ñÇÝ, áñáÝù û·ï³·áñÍíáõÙ »Ý  Çñ³í³å³Ñ Ù³ñÙÇÝÝ»ñÇ ³ßË³ï³ÝùáõÙ, Ý»ñ³éÛ³É ¿É»ÏïñáÝ³ÛÇÝ ¹Çï³ñÏáõÙÁ, í»ñ³ÑëÏ»ÉÇ Ù³ï³Ï³</w:t>
        <w:softHyphen/>
        <w:t>ñ³ñáõÙÝ»ñÁ ¨ ·áñÍ³Ï³É³Ï³Ý ·áñÍ³éÝáõÃÛáõÝÝ»ñÁ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Á) Ñ³Ù³Ï³ñ·ÇãÝ»ñÇ, Ñ»é³Ñ³Õáñ¹³ÏóáõÃÛ³Ý ó³Ýó»ñÇ ¨ Å³Ù³Ý³Ï³ÏÇó ï»ËÝáÉá·Ç³ÛÇ ³ÛÉ ï»ë³ÏÝ»ñÇ û·ï³·áñÍÙ³Ùµ Ï³ï³ñíáÕ ³Ý¹ñ³½·³ÛÇÝ Ï³½Ù³Ï»ñåí³Í Ñ³Ýó³</w:t>
        <w:softHyphen/>
        <w:t>·áñÍáõÃ</w:t>
        <w:softHyphen/>
        <w:t>ÛáõÝÝ»ñÇ ¹»Ù å³Ûù³ñáõÙ û·ï³·áñÍíáÕ Ù»Ãá¹Ý»ñÇÝ, ¨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Ã) ïáõÅáÕÝ»ñÇ ¨ íÏ³Ý»ñÇ å³ßïå³ÝáõÃÛ³Ý Å³Ù³Ý³Ï û·ï³·áñÍíáÕ Ù»Ãá¹Ý»ñÇ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Ø³ëÝ³ÏÇó å»ïáõÃÛáõÝÝ»ñÁ ÙÇÙÛ³Ýó ³ç³ÏóáõÃÛáõÝ »Ý óáõÛó ï³ÉÇë Ñ»ï³½áïÙ³Ý ¨ Ï³¹ñ»ñÇ å³ïñ³ëïÙ³Ý Íñ³·ñ»ñÇ åÉ³Ý³íáñÙ³Ý ¨ Çñ³Ï³Ý³óÙ³Ý ·áñÍáõÙ, áñáÝù Ïáãí³Í »Ý ³å³Ñáí»Éáõ ëáõÛÝ Ñá¹í³ÍÇ 1-ÇÝ Ï»ïáõÙ Ýßí³Í µÝ³·³í³éÝ»ñáõÙ Ñ³ïáõÏ ·Çï»ÉÇùÝ»ñÇ ÷áË³</w:t>
        <w:softHyphen/>
        <w:t>Ý³ÏáõÙÁ ¨, ³Û¹ Ýå³ï³Ïáí, å³ïß³× ¹»åù»ñáõÙ, û·ï³·áñÍáõÙ »Ý Ý³¨ ï³ñ³Í³ßñç³Ý³ÛÇÝ ¨ ÙÇç³½·³ÛÇÝ ËáñÑñ¹³ÅáÕáíÝ»ñÁ ¨ ë»ÙÇÝ³ñÝ»ñÁª Ñ³Ù³·áñÍ³ÏóáõÃÛ³ÝÝ ³ç³Ïó»Éáõ ¨ ÷áË³¹³ñÓ Ñ»ï³ùñùñáõÃÛáõÝ Ý»ñÏ³Û³óÝáÕ ÑÇÙÝ³ËÝ¹ÇñÝ»ñÇ, ³Û¹ ÃíáõÙª ï³ñ³ÝóÙ³Ý å»ïáõÃÛáõÝÝ»ñÇ Ñ³ïáõÏ ÑÇÙÝ³ËÝ¹ÇñÝ»ñÇ ¨ å³Ñ³ÝçÝ»ñÇ ùÝÝ³ñÏÙ³Ý Ñ³Ù³ñ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. Ø³ëÝ³ÏÇó å»ïáõÃÛáõÝÝ»ñÁ ³ç³ÏóáõÙ »Ý Ï³¹ñ»ñÇ å³ïñ³ëïÙ³Ý ¨ ï»ËÝÇÏ³Ï³Ý û·ÝáõÃÛáõÝ óáõÛó ï³Éáõ ·áñÍáõÙ, áñáÝù å»ïù ¿ Ýå³ëï»Ý Ñ³ÝÓÝÙ³ÝÁ ¨ ÷áË³¹³ñÓ Çñ³í³Ï³Ý û·ÝáõÃÛ³ÝÁ£ Î³¹ñ»ñÇ å³ïñ³ëïÙ³Ý ·áñÍáõÙ ³Û¹åÇëÇ û·ÝáõÃÛáõÝÁ ¨ ï»ËÝÇÏ³Ï³Ý û·ÝáõÃÛáõÝÁ Ï³ñáÕ »Ý Ý»ñ³é»É ûï³ñ É»½áõÝ»ñÇ áõëáõóáõÙÁ, ·áñÍáõÕáõÙÁ ¨ Ï»ÝïñáÝ³Ï³Ý Ù³ñÙÇÝÝ»ñÇ Ï³Ù Ñ³Ù³å³ï³ëË³Ý ·áñÍ³éáõÛÃÝ»ñ Ï³ï³ñáÕ ÑÇÙÝ³ñÏÝ»ñÇ ³ßË³ï³ÏÇóÝ»ñÇ ÷áË³Ý³ÏáõÙ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4. ¶áñÍáÕ »ñÏÏáÕÙ ¨ µ³½Ù³ÏáÕÙ Ñ³Ù³Ó³ÛÝ³·ñ»ñÇ Ï³Ù å³ÛÙ³Ý³íáñí³ÍáõÃÛáõÝÝ»ñÇ ¹»åùáõÙ Ø³ëÝ³ÏÇó å»ïáõÃÛáõÝÝ»ñÁ, áñù³Ýáí ¹³ ³ÝÑñ³Å»ßï ¿, ³ÏïÇí³óÝáõÙ »Ý ÙÇç³½·³ÛÇÝ ¨ ï³ñ³Í³ßñç³Ý³ÛÇÝ Ï³½Ù³Ï»ñåáõÃÛáõÝÝ»ñÇ ¨ ³ÛÉ »ñÏÏáÕÙ áõ µ³½Ù³ÏáÕÙ Ñ³Ù³Ó³ÛÝ³·ñ»ñÇ Ï³Ù å³ÛÙ³Ý³íáñí³ÍáõÃÛáõÝÝ»ñÇ ßñç³Ý³ÏÝ»ñáõÙ ·áñÍÝ³Ï³Ý ¨ áõëáõÙÝ³Ï³Ý ÙÇçáó³éáõÙÝ»ñÇ ³ñ¹ÛáõÝ³í»ïáõÃÛ³Ý ³é³í»É³·áõÛÝ µ³ñÓñ³óÙ³ÝÝ áõÕÕí³Í ç³Ýù»ñÁ£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30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²ÛÉ ÙÇçáóÝ»ñ. ëáõÛÝ ÎáÝí»ÝóÇ³ÛÇ Çñ³Ï³Ý³óáõÙÁ ïÝï»ë³Ï³Ý ½³ñ·³óÙ³Ý ¨ ï»ËÝÇÏ³Ï³Ý û·ÝáõÃÛ³Ý ÙÇçáóáí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Ø³ëÝ³ÏÇó å»ïáõÃÛáõÝÝ»ñÁ ëáõÛÝ ÎáÝí»ÝóÇ³ÛÇ É³í³·áõÛÝ Çñ³Ï³Ý³óÙ³ÝÁ Ýå³ëïáÕ ÙÇçáóÝ»ñ »Ý Ó»éÝ³ñÏáõÙ, áñù³Ýáí ¹³ ÑÝ³ñ³íáñ ¿, ÙÇç³½·³ÛÇÝ Ñ³Ù³·áñÍ³ÏóáõÃÛ³Ý ÙÇçáóáí` Ñ³ßíÇ ³éÝ»Éáí Ï³½Ù³Ï»ñåí³Í Ñ³Ýó³íáñáõÃÛ³Ý µ³ó³ë³Ï³Ý Ñ»ï¨³ÝùÝ»ñÁ Ñ³ë³ñ³ÏáõÃÛ³Ý Ñ³Ù³ñ ÁÝ¹Ñ³Ýñ³å»ë, ³Û¹ ÃíáõÙª Ï³ÛáõÝ ½³ñ·³óÙ³Ý Ñ³Ù³ñ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Ø³ëÝ³ÏÇó å»ïáõÃÛáõÝÝ»ñÁ, áñù³Ýáí ¹³ ÑÝ³ñ³íáñ ¿ ¨ ÙÇÙÛ³Ýó Ñ»ï, ÇÝãå»ë Ý³¨ ÙÇç³½·³ÛÇÝ ¨ ï³ñ³Í³ßñç³Ý³ÛÇÝ Ï³½Ù³Ï»ñåáõÃÛáõÝÝ»ñÇ Ñ»ï Ñ³Ù³·áñÍ³Ïó»Éáí, áñáß³ÏÇ ç³Ýù»ñ »Ý Ó»éÝ³ñÏáõÙ Ñ»ï¨Û³ÉÇ Ñ³Ù³ñ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½³ñ·³óáÕ »ñÏñÝ»ñÇ Ñ»ï ï³ñµ»ñ Ù³Ï³ñ¹³ÏÝ»ñáí Çñ»Ýó Ñ³Ù³·áñÍ³ÏóáõÃÛáõÝÝ ³ÏïÇí³óÝ»Éáõª ³Ý¹ñ³½·³ÛÇÝ Ï³½Ù³Ï»ñåí³Í Ñ³Ýó³íáñáõÃÛ³Ý Ï³ÝË³ñ·»ÉÙ³Ý ¨ ¹ñ³ ¹»Ù å³Ûù³ñáõÙ ³Û¹ »ñÏñÝ»ñÇ ÑÝ³ñ³íáñáõÃÛáõÝÝ»ñÝ ³Ùñ³åÝ¹»Éáõ Ýå³ï³Ïáí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ýÇÝ³Ýë³Ï³Ý ¨ ÝÛáõÃ³Ï³Ý û·ÝáõÃÛáõÝÝ ÁÝ¹É³ÛÝ»Éáõª ½³ñ·³óáÕ »ñÏñÝ»ñÇ ³Ý¹ñ³½·³ÛÇÝ Ï³½Ù³Ï»ñåí³Í Ñ³Ýó³íáñáõÃÛ³ÝÁ ³ñ¹ÛáõÝ³í»ï Ñ³Ï³½¹»Éáõ ç³Ýù»ñÇÝ ³ç³Ïó»Éáõ ¨ ëáõÛÝ ÎáÝí»ÝóÇ³Ý Ñ³çáÕ Çñ³Ï³Ý³óÝ»Éáõ Ñ³Ù³ñ Ýñ³Ýó û·ÝáõÃÛáõÝ óáõÛó ï³Éáõ Ýå³ï³Ïáí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·) ½³ñ·³óáÕ »ñÏñÝ»ñÇÝ ¨ ³ÝóáõÙ³ÛÇÝ ïÝï»ëáõÃÛáõÝ áõÝ»óáÕ »ñÏñÝ»ñÇÝ ï»ËÝÇÏ³Ï³Ý û·ÝáõÃÛáõÝ óáõÛó ï³Éáõª ëáõÛÝ ÎáÝí»ÝóÇ³ÛÇ Çñ³Ï³Ý³óÙ³Ý Ï³å³ÏóáõÃÛ³Ùµ Ýñ³Ýó å³Ñ³Ýç</w:t>
        <w:softHyphen/>
        <w:t>ÙáõÝùÝ»ñÇ µ³í³ñ³ñÙ³ÝÝ ³ç³Ïó»Éáõ Ýå³ï³Ïáí£ ¸ñ³ Ñ³Ù³ñ Ø³ëÝ³ÏÇó å»ïáõÃÛáõÝÝ»ñÁ Ó·ïáõÙ »Ý å³ñµ»ñ³Ï³Ý ÑÇÙáõÝùÝ»ñáí µ³í³ñ³ñ Ï³Ù³íáñ ÙáõÍáõÙÝ»ñ Ï³ï³ñ»É ³ÛÝ Ñ³ßíÇÝ, áñÁ ØÇ³íáñí³Í ³½·»ñÇ Ï³½Ù³Ï»ñåáõÃÛ³Ý ÏáÕÙÇó ëï»ÕÍí³Í ýÇÝ³Ýë³íáñÙ³Ý Ù»Ë³ÝÇ½ÙÝ»ñÇ Ù»ç áñáß³ÏÇáñ»Ý Ý³Ë³ï»ëí³Í ¿ ³Û¹ Ýå³ï³ÏÇ Ñ³Ù³ñ£ Ø³ëÝ³ÏÇó å»ïáõÃÛáõÝÝ»ñÁ, Çñ»Ýó Ý»ñùÇÝ ûñ»Ýë¹ñáõÃÛ³ÝÁ ¨ ëáõÛÝ ÎáÝí»ÝóÇ³ÛÇ ¹ñáõÛÃÝ»ñÇÝ Ñ³Ù³å³ï³ëË³Ý, Ï³ñáÕ »Ý Ý³¨ Ñ³ïáõÏ ùÝÝ³ñÏ»É í»ñáÑÇßÛ³É Ñ³ßíÇÝ ¹ñ³Ù³Ï³Ý ÙÇçáóÝ»ñÇ áñáß³ÏÇ µ³ÅÝ»Ù³ëÇ Ï³Ù Ñ³Ýó³·áñ</w:t>
        <w:softHyphen/>
        <w:t>ÍáõÃ</w:t>
        <w:softHyphen/>
        <w:t>ÛáõÝÝ»ñÇó ëï³óí³Í ³ÛÝ »Ï³ÙáõïÝ»ñÇ Ï³Ù ·áõÛùÇ Ñ³Ù³å³ï³ëË³Ý ³ñÅ»ùÝ»ñÇ ÷áË³ÝóÙ³Ý ÑÝ³ñ³íáñáõÃÛáõÝÁ, áñáÝù µéÝ³·ñ³íí»É »Ý ëáõÛÝ ÎáÝí»ÝóÇ³ÛÇ ¹ñáõÛÃÝ»ñÇÝ Ñ³Ù³å³ï³ëË³Ý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¹) ³ÛÉ å»ïáõÃÛáõÝÝ»ñÇÝ ¨ ýÇÝ³Ýë³Ï³Ý ÑÇÙÝ³ñÏÝ»ñÇÝ Ëñ³Ëáõë»Éáõ ¨ Ñ³Ùá½»Éáõ, å³ï</w:t>
        <w:softHyphen/>
        <w:t>ß³× ¹»åù»ñáõÙ, ÙÇ³Ý³Éáõ Ýñ³Ýó ³ÛÝ ç³Ýù»ñÇÝ, áñáÝù Ý³Ë³ï»ëí³Í »Ý ëáõÛÝ Ñá¹í³ÍÇÝ Ñ³Ù³å³ï³ëË³Ý, ³Û¹ ÃíáõÙª ½³ñ·³óáÕ »ñÏñÝ»ñÇ Ñ³Ù³ñ Ï³¹ñ»ñÇ å³ïñ³ëïÙ³Ý Íñ³·ñ»ñÇ ¨ Å³Ù³Ý³Ï³ÏÇó ë³ñù³íáñáõÙÝ»ñÇ ³í»ÉÇ Ù»Í Í³í³ÉÇ ³å³ÑáíÙ³Ý ÙÇçáóáí` ³ÛÝ Ñ³ßíáí, áñ Ýñ³Ýó û·Ý»Ý Ñ³ëÝ»Éáõ ëáõÛÝ ÎáÝí»ÝóÇ³ÛÇ Ýå³ï³ÏÝ»ñÇ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. àñù³Ýáí ¹³ ÑÝ³ñ³íáñ ¿, ³Û¹ ÙÇçáóÝ»ñÁ íÝ³ë ã»Ý å³ï×³éáõÙ ûï³ñ»ñÏñÛ³ û·ÝáõÃÛ³Ý í»ñ³µ»ñÛ³É ·áÛáõÃÛáõÝ áõÝ»óáÕ å³ñï³íáñáõÃÛáõÝÝ»ñÇÝ Ï³Ù ýÇÝ³Ýë³Ï³Ý Ñ³Ù³·áñÍ³ÏóáõÃÛ³Ý í»ñ³µ»ñÛ³É »ñÏÏáÕÙ, ï³ñ³Í³ßñç³Ý³ÛÇÝ Ï³Ù ÙÇç³½·³ÛÇÝ Ù³Ï³ñ¹³Ïáí ýÇÝ³Ýë³Ï³Ý ³ÛÉ å³ÛÙ³Ý³íáñí³ÍáõÃÛáõÝÝ»ñÇ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4. Ø³ëÝ³ÏÇó å»ïáõÃÛáõÝÝ»ñÁ Ï³ñáÕ »Ý ÏÝù»É ÝÛáõÃ³ï»ËÝÇÏ³Ï³Ý û·ÝáõÃÛ³Ý Ù³ëÇÝ »ñÏÏáÕÙ Ï³Ù µ³½Ù³ÏáÕÙ Ñ³Ù³Ó³ÛÝ³·ñ»ñ Ï³Ù å³ÛÙ³Ý³íáñí³ÍáõÃÛáõÝÝ»ñ` ÝÏ³ïÇ áõÝ»Ý³Éáí ³ÛÝ ýÇÝ³Ýë³Ï³Ý å³ÛÙ³Ý³íáñí³ÍáõÃÛáõÝÝ»ñÁ, áñáÝù ³ÝÑñ³Å»ßï »Ý ëáõÛÝ ÎáÝí»ÝóÇ³Ûáí Ý³Ë³ï»ëí³Í ÙÇç³½·³ÛÇÝ Ñ³Ù³·áñÍ³ÏóáõÃÛ³Ý ³ñ¹ÛáõÝ³í»ïáõÃÛáõÝÝ ³å³Ñáí»Éáõ Ñ³Ù³ñ, ÇÝãå»ë Ý³¨ ³Ý¹ñ³½·³ÛÇÝ Ï³½Ù³Ï»ñåí³Í Ñ³Ýó³íáñáõÃÛ³Ý Ï³ÝË³ñ·»ÉÙ³Ý ¨ ¹ñ³ ¹»Ù å³Ûù³ñÇ Ñ³Ù³ñ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31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²Ý¹ñ³½·³ÛÇÝ Ï³½Ù³Ï»ñåí³Í Ñ³Ýó³íáñáõÃÛáõÝÁ Ï³ÝË³ñ·»É»É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Ø³ëÝ³ÏÇó å»ïáõÃÛáõÝÝ»ñÁ Ó·ïáõÙ »Ý Ùß³Ï»É ¨ ·Ý³Ñ³ï»É ³½·³ÛÇÝ Ý³Ë³·Í»ñÇ ³ñ¹ÛáõÝ³í»ïáõÃÛáõÝÁ, ÇÝãå»ë Ý³¨ µ³ó³Ñ³Ûï»É ¨ Ý»ñ¹Ý»É åñ³ÏïÇÏ³ÛÇ ¨ ù³Õ³ù³Ï³ÝáõÃÛ³Ý ³ÛÝåÇëÇ É³í³·áõÛÝ ï»ë³ÏÝ»ñ, áñáÝù áõÕÕí³Í »Ý ³Ý¹ñ³½·³ÛÇÝ Ï³½Ù³Ï»ñåí³Í Ñ³Ýó³</w:t>
        <w:softHyphen/>
        <w:t>íáñáõÃÛ³Ý Ï³ÝË³ñ·»ÉÙ³Ý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Ø³ëÝ³ÏÇó å»ïáõÃÛáõÝÝ»ñÁ Ó·ïáõÙ »Ý, Çñ»Ýó Ý»ñùÇÝ ûñ»Ýë¹ñáõÃÛ³Ý ÑÇÙÝ³ñ³ñ ëÏ½µáõÝùÝ»ñÇÝ Ñ³Ù³å³ï³ëË³Ý, ûñ»Ýë¹ñ³Ï³Ý, í³ñã³Ï³Ý Ï³Ù ³ÛÉ å³ïß³× ÙÇçáóÝ»ñ Ó»éÝ³ñÏ»Éáõ ÙÇçáóáí Ï³½Ù³Ï»ñåí³Í Ñ³Ýó³íáñ ËÙµ»ñÇ Ñ³Ù³ñ Ïñ×³ï»É Ñ³Ýó³·áñÍáõÃÛáõÝÇó ëï³óí³Í »Ï³ÙáõïÝ»ñÁ û·ï³·áñÍ»ÉÇë ûñÇÝ³Ï³Ý ßáõÏ³Ý»ñáõÙ ·áñÍ»Éáõ ·áÛáõÃÛáõÝ áõÝ»óáÕ Ï³Ù ³å³·³ ÑÝ³ñ³íáñáõÃÛáõÝÝ»ñÁ£ ²Û¹åÇëÇ ÙÇçáóÝ»ñÁ å»ïù ¿ Ï»ÝïñáÝ³Ý³Ý Ñ»ï¨Û³ÉÇ íñ³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Çñ³í³å³Ñ Ù³ñÙÇÝÝ»ñÇ Ï³Ù ¹³ï³Ë³½áõÃÛ³Ý Ù³ñÙÇÝÝ»ñÇ ¨ Ñ³Ù³å³ï³ëË³Ý Ù³ëÝ³íáñ Ï³½Ù³Ï»ñåáõÃÛáõÝÝ»ñÇ ÙÇç¨, ³Û¹ ÃíáõÙª ïÝï»ëáõÃÛ³Ý ï³ñµ»ñ áÉáñïÝ»ñÇ, Ñ³Ù³</w:t>
        <w:softHyphen/>
        <w:t>·áñÍ³ÏóáõÃÛ³Ý ³Ùñ³åÝ¹Ù³ÝÁ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Ñ³Ýñ³ÛÇÝ ¨ Ñ³Ù³å³ï³ëË³Ý Ù³ëÝ³íáñ Ï³½Ù³Ï»ñåáõÃÛáõÝÝ»ñÇ ³ßË³ï³ÝùÝ»ñáõÙ µ³ñ»ËÕ×áõÃÛáõÝ ³å³Ñáí»Éáõ Ñ³Ù³ñ Ý³Ë³ï»ëí³Í ëï³Ý¹³ñïÝ»ñÇ ¨ ÁÝÃ³ó³Ï³ñ·»ñÇ, ÇÝãå»ë Ý³¨ Ñ³Ù³å³ï³ëË³Ý Ù³ëÝ³·ÇïáõÃÛáõÝÝ»ñÇ Ý»ñÏ³Û³óáõóÇãÝ»ñÇ, Ù³ëÝ³íáñ³å»ë, ÷³ëï³</w:t>
        <w:softHyphen/>
        <w:t>µ³ÝÝ»ñÇ, Ýáï³ñÝ»ñÇ, Ñ³ñÏÙ³Ý Ñ³ñó»ñáí ËáñÑñ¹³ïáõÝ»ñÇ ¨ Ñ³ßí³å³ÑÝ»ñÇ Ñ³Ù³ñ í³ñù³·ÍÇ Ï³ÝáÝÝ»ñÇ Ùß³ÏÙ³ÝÝ ³ç³Ïó»ÉáõÝ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·) Ñ³Ýñ³ÛÇÝ Ù³ñÙÇÝÝ»ñÇ ÏáÕÙÇó ³ÝóÏ³óíáÕ ³é¨ïñÇ ÁÝÃ³ó³Ï³ñ·»ñÁ ¨ ³é¨ïñ³ÛÇÝ ·áñÍáõÝ»áõÃÛáõÝ Çñ³Ï³Ý³óÝ»Éáõ Ñ³Ù³ñ Ñ³Ýñ³ÛÇÝ Ù³ñÙÇÝÝ»ñÇ ÏáÕÙÇó ïñíáÕ í³ñÏ»ñÁ ¨ ÉÇó»Ý</w:t>
        <w:softHyphen/>
        <w:t>½Ç³Ý»ñÁ Ï³½Ù³Ï»ñåí³Í Ñ³Ýó³íáñ ËÙµ»ñÇ ÏáÕÙÇó ã³ñ³ß³ÑáõÙÝ»ñÁ Ï³ÝË³ñ·»É»ÉáõÝ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¹) Çñ³í³µ³Ý³Ï³Ý ³ÝÓ³Ýó ÏáÕÙÇó Ï³½Ù³Ï»ñåí³Í Ñ³Ýó³íáñ ËÙµ»ñÇ ã³ñ³ß³ÑáõÙÝ»ñÁ Ï³ÝË³ñ·»É»ÉáõÝ. ³Û¹åÇëÇ ÙÇçáóÝ»ñÁ Ï³ñáÕ »Ý Ý»ñ³é»É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i) ýÇ½ÇÏ³Ï³Ý ¨ Çñ³í³µ³Ý³Ï³Ý ³ÛÝ ³ÝÓ³Ýó Ññ³å³ñ³Ï³ÛÇÝ ·ñ³Ýó³Ù³ïÛ³ÝÇ ëï»Õ</w:t>
        <w:softHyphen/>
        <w:t>ÍáõÙÁ, áñáÝù Ù³ëÝ³ÏóáõÙ »Ý Çñ³í³µ³Ý³Ï³Ý ³ÝÓ³Ýó ÑÇÙÝ³¹ñÙ³ÝÁ, ¹ñ³Ýó Ï³é³í³ñÙ³ÝÁ ¨ ýÇÝ³Ýë³íáñÙ³ÝÁ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ii) ëáõÛÝ ÎáÝí»ÝóÇ³Ûáí ÁÝ¹·ñÏíáÕ Ñ³Ýó³·áñÍáõÃÛáõÝÝ»ñÇ Ñ³Ù³ñ ¹³ï³å³ñïí³Í ³ÝÓ³Ýó ¹³ï³ñ³ÝÇ áñáßÙ³Ùµ Ï³Ù ³ÛÉ å³ïß³× ÙÇçáóÝ»ñÇ û·ÝáõÃÛ³Ùµ áÕç³ÙÇï Å³Ù³Ý³</w:t>
        <w:softHyphen/>
        <w:t>Ï³</w:t>
        <w:softHyphen/>
        <w:t>Ñ³ï</w:t>
        <w:softHyphen/>
        <w:t>í³Íáí Çñ»Ýó Çñ³í³ëáõÃÛ³Ý ë³ÑÙ³ÝÝ»ñáõÙ ·ñ³Ýóí³Í Çñ³í³µ³Ý³Ï³Ý ³ÝÓ³Ýó Õ»Ï³</w:t>
        <w:softHyphen/>
        <w:t>í³ñÝ»ñÇ å³ßïáÝ ½µ³Õ»óÝ»Éáõ Çñ³íáõÝùÇó ½ñÏ»Éáõ ÑÝ³ñ³íáñáõÃÛ³Ý ëï»ÕÍáõÙÁ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iii) Çñ³í³µ³Ý³Ï³Ý ³ÝÓ³Ýó Õ»Ï³í³ñÝ»ñÇ å³ßïáÝÝ»ñ ½µ³Õ»óÝ»Éáõ Çñ³íáõÝùÇó ½ñÏí³Í ³ÝÓ³Ýó ³½·³ÛÇÝ ·ñ³Ýó³Ù³ïÛ³ÝÇ ëï»ÕÍáõÙÁ, ¨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iv) ³ÛÉ Ø³ëÝ³ÏÇó å»ïáõÃÛáõÝÝ»ñÇ Çñ³í³ëáõ Ù³ñÙÇÝÝ»ñÇ Ñ»ï ëáõÛÝ Ï»ïÇ §¹¦ (i) ¨ (iii) »ÝÃ³Ï»ï»ñáõÙ Ýßí³Í ·ñ³Ýó³Ù³ïÛ³ÝÝ»ñáõÙ å³ñáõÝ³ÏíáÕ ï»Õ»ÏáõÃÛ³Ý ÷áË³Ý³ÏáõÙ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. Ø³ëÝ³ÏÇó å»ïáõÃÛáõÝÝ»ñÁ Ó·ïáõÙ »Ý ³ç³Ïó»É ëáõÛÝ ÎáÝí»ÝóÇ³Ûáí ÁÝ¹·ñÏíáÕ Ñ³Ýó³·áñÍáõÃÛáõÝÝ»ñÇ Ñ³Ù³ñ ¹³ï³å³ñïí³Í ³ÝÓ³Ýó í»ñ³ÇÝï»·ñÙ³ÝÁ Ñ³ë³ñ³ÏáõÃÛ³Ý Ù»ç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4. Ø³ëÝ³ÏÇó å»ïáõÃÛáõÝÝ»ñÁ Ó·ïáõÙ »Ý å³ñµ»ñ³µ³ñ ³ÝóÏ³óÝ»É Ñ³Ù³å³ï³ëË³Ý Ñ³ñó»ñáí ·áÛáõÃÛáõÝ áõÝ»óáÕ Çñ³í³Ï³Ý ÷³ëï³ÃÕÃ»ñÇ ¨ í³ñã³Ï³Ý åñ³ÏïÇÏ³ÛÇ ·Ý³Ñ³ïáõÙª Ï³½Ù³Ï»ñåí³Í Ñ³Ýó³íáñ ËÙµ»ñÇ ÏáÕÙÇó ã³ñ³ß³ÑáõÙÝ»ñÇ ï»ë³Ï»ïÇó Ýñ³Ýó Ëáó»ÉÇáõÃÛáõÝÁ µ³ó³Ñ³Ûï»Éáõ Ýå³ï³Ïáí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5. Ø³ëÝ³ÏÇó å»ïáõÃÛáõÝÝ»ñÁ Ó·ïáõÙ »Ý ³ç³Ïó»É Ñ³ë³ñ³ÏáõÃÛ³Ý ÏáÕÙÇó ³Ý¹ñ³½·³ÛÇÝ Ï³½Ù³Ï»ñåí³Í Ñ³Ýó³íáñáõÃÛ³Ý ·áÛáõÃÛ³Ý ÷³ëïÇ, å³ï×³éÝ»ñÇ ¨ íï³Ý·³íáñ µÝáõÛÃÇ, ÇÝãå»ë Ý³¨ ¹ñ³ ÏáÕÙÇó ëï»ÕÍíáÕ ëå³éÝ³ÉÇùÝ»ñÇ ÁÙµéÝÙ³Ý Ëáñ³óÙ³Ý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6. Úáõñ³ù³ÝãÛáõñ Ø³ëÝ³ÏÇó å»ïáõÃÛáõÝ ØÇ³íáñí³Í ³½·»ñÇ Ï³½Ù³Ï»ñåáõÃÛ³Ý ¶ÉË³</w:t>
        <w:softHyphen/>
        <w:t>íáñ ù³ñïáõÕ³ñÇÝ Ñ³ÛïÝáõÙ ¿ ³ÛÝ Ù³ñÙÝÇ Ï³Ù Ù³ñÙÇÝÝ»ñÇ ³Ýí³ÝáõÙÁ ¨ Ñ³ëó»Ý, áñáÝù ÙÛáõë Ø³ëÝ³ÏÇó å»ïáõÃÛáõÝÝ»ñÇÝ Ï³ñáÕ »Ý û·ÝáõÃÛáõÝ óáõÛó ï³É ³Ý¹ñ³½·³ÛÇÝ Ï³½Ù³Ï»ñåí³Í Ñ³Ýó³íáñáõÃÛ³Ý Ï³ÝË³ñ·»ÉÙ³Ý ÙÇçáóÝ»ñÇ Ùß³ÏÙ³Ý ·áñÍáõÙ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7. Ø³ëÝ³ÏÇó å»ïáõÃÛáõÝÝ»ñÁ, å³ïß³× ¹»åù»ñáõÙ, Ñ³Ù³·áñÍ³ÏóáõÙ »Ý ÙÇÙÛ³Ýó ¨ Ñ³Ù³å³ï³ëË³Ý ÙÇç³½·³ÛÇÝ áõ ï³ñ³Í³ßñç³Ý³ÛÇÝ Ï³½Ù³Ï»ñåáõÃÛáõÝÝ»ñÇ Ñ»ï ëáõÛÝ Ñá¹</w:t>
        <w:softHyphen/>
        <w:t>í³ÍáõÙ Ýßí³Í ÙÇçáóÝ»ñÇ Ùß³ÏÙ³Ý ¨ Çñ³Ï³Ý³óÙ³Ý ·áñÍáõÙ£ ¸³ Ý»ñ³éáõÙ ¿ Ù³ëÝ³Ï</w:t>
        <w:softHyphen/>
        <w:t>óáõÃÛáõÝÁ ³ÛÝ ÙÇç³½·³ÛÇÝ Ý³Ë³·Í»ñÇÝ, áñáÝù áõÕÕí³Í »Ý ³Ý¹ñ³½·³ÛÇÝ Ï³½Ù³Ï»ñåí³Í Ñ³Ýó³</w:t>
        <w:softHyphen/>
        <w:t>íáñáõÃ</w:t>
        <w:softHyphen/>
        <w:t>Û³Ý Ï³ÝË³ñ·»ÉÙ³ÝÁ, ûñÇÝ³Ïª ³ÛÝ å³ÛÙ³ÝÝ»ñÇ µ³ñ»É³íÙ³Ý ÙÇçáóáí, áñáÝù ³Ý¹ñ³½·³ÛÇÝ Ï³½Ù³Ï»ñåí³Í Ñ³Ýó³íáñ ËÙµ»ñÇ ·áñÍáõÝ»áõÃÛ³Ý ï»ë³ÝÏÛáõÝÇó áñáßáõÙ »Ý ³Ýµ³ñ»Ýå³ëï ëáóÇ³É³Ï³Ý íÇ×³ÏáõÙ ·ïÝíáÕ µÝ³ÏãáõÃÛ³Ý ËÙµ»ñÇ Ëáó»ÉÇáõÃÛáõÝÁ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32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ÎáÝí»ÝóÇ³ÛÇ Ù³ëÝ³ÏÇóÝ»ñÇ ËáñÑñ¹³ÅáÕáí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êáõÛÝáí ëï»ÕÍíáõÙ ¿ ÎáÝí»ÝóÇ³ÛÇ Ø³ëÝ³ÏÇóÝ»ñÇ ËáñÑñ¹³ÅáÕáíª Ø³ëÝ³ÏÇó å»ïáõÃ</w:t>
        <w:softHyphen/>
        <w:t>ÛáõÝÝ»ñÇ ³Ý¹ñ³½·³ÛÇÝ Ï³½Ù³Ï»ñåí³Í Ñ³Ýó³íáñáõÃÛ³Ý ¹»Ù å³Ûù³ñÇ ÑÝ³ñ³íáñáõÃÛáõÝÝ»ñÇ ÁÝ¹É³ÛÝÙ³Ý, ÇÝãå»ë Ý³¨ ëáõÛÝ ÎáÝí»ÝóÇ³ÛÇ Çñ³Ï³Ý³óÙ³ÝÝ ³ç³Ïó»Éáõ Ñ³Ù³ñ ¨ ¹ñ³ Çñ³Ï³</w:t>
        <w:softHyphen/>
        <w:t>Ý³óÙ³Ý ÁÝÃ³óùÁ Éáõë³µ³Ý»Éáõ Ýå³ï³Ïáí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ØÇ³íáñí³Í ³½·»ñÇ Ï³½Ù³Ï»ñåáõÃÛ³Ý ¶ÉË³íáñ ù³ñïáõÕ³ñÁ Ø³ëÝ³ÏÇóÝ»ñÇ ËáñÑñ¹³ÅáÕáíÁ ·áõÙ³ñáõÙ ¿ áã áõß, ù³Ý ëáõÛÝ ÎáÝí»ÝóÇ³ÛÇ áõÅÇ Ù»ç ÙïÝ»Éáõó Ù»Ï ï³ñÇ Ñ»ïá£ Ø³ëÝ³ÏÇóÝ»ñÇ ËáñÑñ¹³ÅáÕáíÁ ÁÝ¹áõÝáõÙ ¿ ÁÝÃ³ó³Ï³ñ·Ç Ï³ÝáÝÝ»ñÁ ¨ ëáõÛÝ Ñá¹í³ÍÇ 3-ñ¹ ¨     4-ñ¹ Ï»ï»ñáõÙ Ýßí³Í ·áñÍáõÝ»áõÃÛ³Ý ï»ë³ÏÝ»ñÁ Ï³ñ·³íáñáÕ Ï³ÝáÝÝ»ñÁ (³Û¹ ÃíáõÙª ·áñÍáõ</w:t>
        <w:softHyphen/>
        <w:t>Ý»áõÃÛ³Ý ³Û¹ ï»ë³ÏÝ»ñÇ Çñ³Ï³Ý³óÙ³Ý Å³Ù³Ý³Ï Ïñ³Í Í³Ëë»ñÇ í×³ñÙ³ÝÁ í»ñ³µ»ñáÕ Ï³ÝáÝÝ»ñÁ)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. Ø³ëÝ³ÏÇóÝ»ñÇ ËáñÑñ¹³ÅáÕáíÁ Ñ³Ù³Ó³ÛÝ»óÝáõÙ ¿ ëáõÛÝ Ñá¹í³ÍÇ 1-ÇÝ Ï»ïáõÙ Ýßí³Í Ýå³ï³ÏÝ»ñÇÝ Ñ³ëÝ»Éáõ Ñ³Ù³ñ ³ÝÑñ³Å»ßï Ù»Ë³ÝÇ½ÙÝ»ñÁ` Ý»ñ³éÛ³É Ñ»ï¨Û³ÉÁ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Ø³ëÝ³ÏÇó å»ïáõÃÛáõÝÝ»ñÇ ·áñÍáõÝ»áõÃÛ³ÝÝ  ³ç³Ïó»ÉÁ, ëáõÛÝ  ÎáÝí»ÝóÇ³ÛÇ  29-ñ¹,  30-ñ¹ ¨ 31-ñ¹ Ñá¹í³ÍÝ»ñÇ Ñ³Ù³Ó³ÛÝ, ³Û¹ ÃíáõÙ` Ï³Ù³íáñ ÙáõÍáõÙÝ»ñÇ Ñ³í³ù³·ñÙ³ÝÝ ³ç³Ï</w:t>
        <w:softHyphen/>
        <w:t>ó»Éáõ ÙÇçáóáí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Ø³ëÝ³ÏÇó å»ïáõÃÛáõÝÝ»ñÇ ÙÇç¨ ³Ý¹ñ³½·³ÛÇÝ Ï³½Ù³Ï»ñåí³Í Ñ³Ýó³íáñáõÃÛ³Ý ¨ ³Û¹ µÝ³·³í³éáõÙ ÙÇïáõÙÝ»ñÇ, ÇÝãå»ë Ý³¨ ¹ñ³ ¹»Ù å³Ûù³ñÇ ³ñ¹ÛáõÝ³í»ï Ù»Ãá¹Ý»ñÇ í»ñ³</w:t>
        <w:softHyphen/>
        <w:t>µ»ñÛ³É ï»Õ»ÏáõÃÛ³Ý ÷áË³Ý³ÏÙ³ÝÝ ³ç³Ïó»ÉÁ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·) Ñ³Ù³å³ï³ëË³Ý ÙÇç³½·³ÛÇÝ ¨ ï³ñ³Í³ßñç³Ý³ÛÇÝ Ï³½Ù³Ï»ñåáõÃÛáõÝÝ»ñÇ, ÇÝãå»ë Ý³¨ áã Ï³é³í³ñ³Ï³Ý Ï³½Ù³Ï»ñåáõÃÛáõÝÝ»ñÇ Ñ»ï Ñ³Ù³·áñÍ³Ïó»ÉÁ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¹) ëáõÛÝ ÎáÝí»ÝóÇ³ÛÇ Çñ³Ï³Ý³óÙ³Ý Ù³ëÇÝ Ñ³ñóÁ å³ñµ»ñ³µ³ñ ùÝÝ³ñÏ»ÉÁ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») ëáõÛÝ ÎáÝí»ÝóÇ³ÛÇ Ï³ï³ñ»É³·áñÍÙ³ÝÁ ¨ ¹ñ³ Çñ³Ï³Ý³óÙ³ÝÁ í»ñ³µ»ñáÕ Ñ³ÝÓÝ³</w:t>
        <w:softHyphen/>
        <w:t>ñ³ñ³Ï³ÝÝ»ñ ÁÝ¹áõÝ»É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4. êáõÛÝ Ñá¹í³ÍÇ 3 §¹¦ ¨ §»¦ Ï»ï»ñÇ Ýå³ï³ÏÝ»ñÇ Ñ³Ù³ñ Ø³ëÝ³ÏÇóÝ»ñÇ ËáñÑñ¹³</w:t>
        <w:softHyphen/>
        <w:t>ÅáÕáíÝ ³ÝÑñ³Å»ßï ï»Õ»ÏáõÃÛáõÝÝ»ñ ¿ ëï³ÝáõÙ, áñáÝù Ø³ëÝ³ÏÇó å»ïáõÃÛáõÝÝ»ñÇ ÏáÕÙÇó ÁÝ</w:t>
        <w:softHyphen/>
        <w:t>¹áõÝ</w:t>
        <w:softHyphen/>
        <w:t>í»É »Ý ëáõÛÝ ÎáÝí»ÝóÇ³ÛÇ Çñ³Ï³Ý³óÙ³Ý Ñ³Ù³ñ, ¨ ³ÛÝ ¹Åí³ñáõÃÛáõÝÝ»ñÇ Ù³ëÇÝ, áñáÝó Ýñ³Ýù ³Û¹ ÁÝÃ³óùáõÙ Ñ³Ý¹Çå»É »Ý Çñ»Ýó ÏáÕÙÇó ïñ³Ù³¹ñí³Í ï»Õ»ÏáõÃÛ³Ý ÑÇÙ³Ý íñ³ ¨ Éáõë³</w:t>
        <w:softHyphen/>
        <w:t>µ³ÝÙ³Ý ³ÛÝåÇëÇ Éñ³óáõóÇã Ù»Ë³ÝÇ½ÙÝ»ñÇ ÙÇçáóáí, ÇÝãåÇëÇù Ï³ñáÕ »Ý ëï»ÕÍí»É Ø³ëÝ³</w:t>
        <w:softHyphen/>
        <w:t>ÏÇóÝ»ñÇ ËáñÑñ¹³ÅáÕáíÇ ÏáÕÙÇó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5. Úáõñ³ù³ÝãÛáõñ Ø³ëÝ³ÏÇó å»ïáõÃÛáõÝ Ø³ëÝ³ÏÇóÝ»ñÇ ËáñÑñ¹³ÅáÕáíÇÝ ï»Õ»</w:t>
        <w:softHyphen/>
        <w:t>ÏáõÃÛáõÝ ¿ Ý»ñÏ³Û³óÝáõÙ Çñ Íñ³·ñ»ñÇ, åÉ³ÝÝ»ñÇ ¨ åñ³ÏïÇÏ³ÛÇ, ÇÝãå»ë Ý³¨ ëáõÛÝ ÎáÝí»ÝóÇ³ÛÇ Çñ³Ï³</w:t>
        <w:softHyphen/>
        <w:t>Ý³óÙ³ÝÝ áõÕÕí³Í ûñ»Ýë¹ñ³Ï³Ý ¨ í³ñã³Ï³Ý ÙÇçáóÝ»ñÇ Ù³ëÇÝ, ÇÝãå»ë ¹³ å³Ñ³ÝçáõÙ ¿ Ø³ëÝ³ÏÇóÝ»ñÇ ËáñÑñ¹³ÅáÕáíÁ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33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ø³ñïáõÕ³ñáõÃÛáõÝ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ØÇ³íáñí³Í ³½·»ñÇ Ï³½Ù³Ï»ñåáõÃÛ³Ý ¶ÉË³íáñ ù³ñïáõÕ³ñÁ ³å³ÑáíáõÙ ¿ ÎáÝí»ÝóÇ³ÛÇ Ø³ëÝ³ÏÇóÝ»ñÇ ËáñÑñ¹³ÅáÕáíÇ ù³ñïáõÕ³ñ³Ï³Ý ³ÝÑñ³Å»ßï ëå³ë³ñÏáõÙÁ£</w:t>
      </w:r>
    </w:p>
    <w:p>
      <w:pPr>
        <w:pStyle w:val="BodyText2"/>
        <w:numPr>
          <w:ilvl w:val="0"/>
          <w:numId w:val="2"/>
        </w:numPr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ø³ñïáõÕ³ñáõÃÛáõÝÁ`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³) Ø³ëÝ³ÏÇóÝ»ñÇ ËáñÑñ¹³ÅáÕáíÇÝ û·ÝáõÃÛáõÝ ¿ óáõÛó ï³ÉÇë ³ÛÝ ·áñÍáõÝ»áõÃÛ³Ý Çñ³Ï³Ý³óÙ³Ý Å³Ù³Ý³Ï, áñÇ Ù³ëÇÝ ËáëíáõÙ ¿ ëáõÛÝ ÎáÝí»ÝóÇ³ÛÇ 32-ñ¹ Ñá¹í³ÍáõÙ, ÇÝãå»ë Ý³¨ Ï³½Ù³Ï»ñåáõÙ ¿ Ø³ëÝ³ÏÇóÝ»ñÇ ËáñÑñ¹³ÅáÕáíÇ Ýëï³ßñç³ÝÝ»ñÁ ¨ ¹ñ³Ýù ³å³ÑáíáõÙ ¿ ³ÝÑñ³Å»ßï ëå³ë³ñÏÙ³Ùµ.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µ) Áëï ËÝ¹ñ³ÝùÇ` û·ÝáõÃÛáõÝ ¿ óáõÛó ï³ÉÇë Ø³ëÝ³ÏÇó å»ïáõÃÛáõÝÝ»ñÇÝª Ø³ëÝ³ÏÇóÝ»ñÇ ËáñÑñ¹³ÅáÕáíÇÝ ï»Õ»ÏáõÃÛáõÝ ïñ³Ù³¹ñ»Éáõ ·áñÍáõÙ, ÇÝãå»ë Ý³Ë³ï»ëí³Í ¿ ëáõÛÝ ÎáÝí»ÝóÇ³ÛÇ 32-ñ¹ Ñá¹í³ÍÇ 5-ñ¹ Ï»ïáõÙ, ¨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·) ³ÝÑñ³Å»ßï Ñ³Ù³Ï³ñ·áõÙ ¿ ³å³ÑáíáõÙ Ñ³Ù³å³ï³ëË³Ý ³ÛÉ ÙÇç³½·³ÛÇÝ ¨ ï³ñ³Í³ßñç³Ý³ÛÇÝ Ï³½Ù³Ï»ñåáõÃÛáõÝÝ»ñÇ ù³ñïáõÕ³ñáõÃÛáõÝÝ»ñÇ Ñ»ï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34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ÎáÝí»ÝóÇ³ÛÇ Çñ³Ï³Ý³óáõÙ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Úáõñ³ù³ÝãÛáõñ Ø³ëÝ³ÏÇó å»ïáõÃÛáõÝ, Çñ Ý»ñùÇÝ ûñ»Ýë¹ñáõÃÛ³Ý ÑÇÙÝ³ñ³ñ ëÏ½µáõÝùÝ»ñÇÝ Ñ³Ù³å³ï³ëË³Ý, ³ÝÑñ³Å»ßï ÙÇçáóÝ»ñ ¿ Ó»éÝ³ñÏáõÙ, Ý»ñ³éÛ³É ûñ»Ýë¹ñ³Ï³Ý ¨ í³ñã³Ï³Ý ÙÇçáóÝ»ñÁ, ëáõÛÝ ÎáÝí»ÝóÇ³ÛÇ Ñ³Ù³Ó³ÛÝ Çñ å³ñï³íáñáõÃÛáõÝÝ»ñÇ Çñ³Ï³Ý³óáõÙÝ ³å³Ñáí»Éáõ Ñ³Ù³ñ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Ð³Ýó³·áñÍáõÃÛáõÝÝ»ñÁ, áñáÝù ³Û¹åÇëÇÝ »Ý ×³Ý³ãí»É ëáõÛÝ  ÎáÝí»ÝóÇ³ÛÇ  5-ñ¹, 6-ñ¹,   8-ñ¹ ¨ 23-ñ¹ Ñá¹í³ÍÝ»ñÇÝ Ñ³Ù³å³ï³ëË³Ý, Ûáõñ³ù³ÝãÛáõñ Ø³ëÝ³ÏÇó å»ïáõÃÛ³Ý Ý»ñùÇÝ ûñ»Ýë¹ñáõÃÛ³Ùµ áñå»ë ³Û¹åÇëÇÝ »Ý ×³Ý³ãíáõÙª ³ÝÏ³Ë ³Ý¹ñ³½·³ÛÇÝ µÝáõÛÃÇ ï³ññ»ñÇó Ï³Ù Ï³½Ù³Ï»ñåí³Í Ñ³Ýó³íáñ ËÙµÇÝ ³éÝãáõÃÛáõÝÇó, ÇÝãå»ë ¹³ Ýßí³Í ¿ ëáõÛÝ ÎáÝí»ÝóÇ³ÛÇ 3-ñ¹ Ñá¹í³ÍÇ 1-ÇÝ Ï»ïáõÙ, µ³óÇ ³ÛÝ ¹»åù»ñÇó, »ñµ ëáõÛÝ ÎáÝí»ÝóÇ³ÛÇ 5-ñ¹ Ñá¹í³ÍÇ Ñ³Ù³Ó³ÛÝ å³Ñ³ÝçíáõÙ ¿ Ï³½Ù³Ï»ñåí³Í Ñ³Ýó³íáñ ËÙµÇÝ ³éÝãáõÃÛ³Ý ï³ññÇ ³éÏ³ÛáõÃÛáõÝ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. Úáõñ³ù³ÝãÛáõñ Ø³ëÝ³ÏÇó å»ïáõÃÛáõÝ ³Ý¹ñ³½·³ÛÇÝ Ï³½Ù³Ï»ñåí³Í Ñ³Ýó³íáñáõÃÛ³Ý Ï³ÝË³ñ·»ÉÙ³Ý ¨ ¹ñ³ ¹»Ù å³Ûù³ñÇ Ñ³Ù³ñ Ï³ñáÕ ¿ Ó»éÝ³ñÏ»É ³í»ÉÇ ËÇëï Ï³Ù ¹³Å³Ý ÙÇçáóÝ»ñ, ù³Ý ëáõÛÝ ÎáÝí»ÝóÇ³Ûáí Ý³Ë³ï»ëí³Í ÙÇçáóÝ»ñÝ »Ý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35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ì»×»ñÇ Ï³ñ·³íáñáõÙ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Ø³ëÝ³ÏÇó å»ïáõÃÛáõÝÝ»ñÁ Ó·ïáõÙ »Ý ëáõÛÝ ÎáÝí»ÝóÇ³ÛÇ Ù»ÏÝ³µ³ÝÙ³Ý Ï³Ù ÏÇñ³éÙ³Ý í»ñ³µ»ñÛ³É í»×»ñÁ Ï³ñ·³íáñ»É µ³Ý³ÏóáõÃÛáõÝÝ»ñÇ ÙÇçáóáí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êáõÛÝ ÎáÝí»ÝóÇ³ÛÇ Ù»ÏÝ³µ³ÝÙ³Ý Ï³Ù ÏÇñ³éÙ³Ý í»ñ³µ»ñÛ³É »ñÏáõ Ï³Ù ³í»ÉÇ Ø³ëÝ³ÏÇó å»ïáõÃÛáõÝÝ»ñÇ ÙÇç¨ ó³ÝÏ³ó³Í í»×, áñÁ ãÇ Ï³ñáÕ áÕç³ÙÇï Å³ÙÏ»ïáõÙ Ï³ñ·³</w:t>
        <w:softHyphen/>
        <w:t>íáñí»É µ³Ý³ÏóáõÃÛáõÝÝ»ñÇ ÙÇçáóáí, ³Û¹ Ø³ëÝ³ÏÇó å»ïáõÃÛáõÝÝ»ñÇó áñ¨¿ Ù»ÏÇ ËÝ¹ñ³Ýùáí ÷áË³ÝóíáõÙ ¿ ³ñµÇïñ³Å³ÛÇÝ ùÝÝáõÃÛ³Ý£ ºÃ» ³ñµÇïñ³ÅÇÝ ËÝ¹ñ³Ýùáí ¹ÇÙ»Éáõó í»ó ³Ùëí³ ÁÝÃ³óùáõÙ ³Û¹ Ø³ëÝ³ÏÇó å»ïáõÃÛáõÝÝ»ñÁ ãÏ³ñáÕ³Ý³Ý å³ÛÙ³Ý³íáñí»É ¹ñ³ Ï³½Ù³</w:t>
        <w:softHyphen/>
        <w:t>Ï»ñåÙ³Ý Ù³ëÇÝ, ³å³ ³Û¹ Ø³ëÝ³ÏÇó å»ïáõÃÛáõÝÝ»ñÇó Ûáõñ³ù³ÝãÛáõñÁ Ï³ñáÕ ¿ í»×Á ÷áË³Ýó»É ØÇç³½·³ÛÇÝ ¹³ï³ñ³Ýª ¹³ï³ñ³ÝÇ Î³ÝáÝ³¹ñáõÃÛ³ÝÁ Ñ³Ù³å³ï³ëË³Ý ¹ÇÙáõÙ Ý»ñÏ³</w:t>
        <w:softHyphen/>
        <w:t>Û³óÝ»Éáí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. Úáõñ³ù³ÝãÛáõñ Ø³ëÝ³ÏÇó å»ïáõÃÛáõÝ Ï³ñáÕ ¿ ëáõÛÝ ÎáÝí»ÝóÇ³Ý ëïáñ³·ñ»ÉÇë, í³í»ñ³óÝ»ÉÇë, ÁÝ¹áõÝ»ÉÇë Ï³Ù Ñ³ëï³ï»ÉÇë Ï³Ù ¹ñ³Ý ÙÇ³Ý³ÉÇë Ñ³Ûï³ñ³ñ»É ³ÛÝ Ù³ëÇÝ, áñ ÇÝùÁ Çñ»Ý Ï³åí³Í ãÇ Ñ³Ù³ñáõÙ ëáõÛÝ Ñá¹í³ÍÇ 2-ñ¹ Ï»ïÇ ¹ñáõÛÃÝ»ñáí£ ØÛáõë Ø³ëÝ³ÏÇó å»ïáõÃÛáõÝÝ»ñÁ Ï³åí³Í ã»Ý ëáõÛÝ Ñá¹í³ÍÇ 2-ñ¹ Ï»ïÇ ¹ñáõÛÃÝ»ñáí` ³Û¹åÇëÇ í»ñ³å³ÑáõÙ ³ñ³Í ó³ÝÏ³ó³Í Ø³ëÝ³ÏÇó å»ïáõÃÛ³Ý ÝÏ³ïÙ³Ùµ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4. êáõÛÝ Ñá¹í³ÍÇ 3-ñ¹ Ï»ïÇÝ Ñ³Ù³å³ï³ëË³Ý í»ñ³å³ÑáõÙ ³ñ³Í ó³ÝÏ³ó³Í Ø³ëÝ³ÏÇó å»ïáõÃÛáõÝ Ï³ñáÕ ¿ ó³ÝÏ³ó³Í Å³Ù³Ý³Ï Ñ³Ý»É ³Û¹ í»ñ³å³ÑáõÙÁ ØÇ³íáñí³Í ³½·»ñÇ Ï³½Ù³Ï»ñåáõÃÛ³Ý ¶ÉË³íáñ ù³ñïáõÕ³ñÇÝ Í³Ýáõó³·Çñ áõÕ³ñÏ»Éáõ ÙÇçáóáí£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36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êïáñ³·ñ»ÉÁ, í³í»ñ³óÝ»ÉÁ, ÁÝ¹áõÝ»ÉÁ,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Ñ³ëï³ï»ÉÁ ¨ ÙÇ³Ý³É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êáõÛÝ ÎáÝí»ÝóÇ³Ý ëïáñ³·ñÙ³Ý Ñ³Ù³ñ µ³ó ¿ µáÉáñ å»ïáõÃÛáõÝÝ»ñÇ ÏáÕÙÇó 2000 Ãí³Ï³ÝÇ ¹»Ïï»Ùµ»ñÇ 12-Çó ÙÇÝã¨ 15-Áª ä³É»ñÙáÛáõÙ /Æï³ÉÇ³/, ¨ ³ÛÝáõÑ»ïª ÜÛáõ ÚáñùáõÙ` ØÇ³íáñí³Í ³½·»ñÇ Ï³½Ù³Ï»ñåáõÃÛ³Ý Ï»ÝïñáÝ³Ï³Ý ÑÇÙÝ³ñÏÝ»ñáõÙ, ÙÇÝã¨ 2002 Ãí³Ï³ÝÇ ¹»Ïï»Ùµ»ñÇ 12-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êáõÛÝ ÎáÝí»ÝóÇ³Ý ëïáñ³·ñÙ³Ý Ñ³Ù³ñ µ³ó ¿ Ý³¨ ïÝï»ë³Ï³Ý ÇÝï»·ñ³óÙ³Ý ï³ñ³Í³ßñç³Ý³ÛÇÝ Ï³½Ù³Ï»ñåáõÃÛáõÝÝ»ñÇ ÏáÕÙÇó` å³ÛÙ³Ýáí, áñ ³Û¹åÇëÇ Ï³½Ù³Ï»ñåáõÃÛ³Ý ³Ý¹³Ù å»ïáõÃÛáõÝÝ»ñÇó ³éÝí³½Ý Ù»ÏÁ ëáõÛÝ Ñá¹í³ÍÇ 1-ÇÝ Ï»ïÇ Ñ³Ù³å³ï³ëË³Ý ëïáñ³·ñ»É ¿ ëáõÛÝ ÎáÝí»ÝóÇ³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. êáõÛÝ ÎáÝí»ÝóÇ³Ý »ÝÃ³Ï³ ¿ í³í»ñ³óÙ³Ý, ÁÝ¹áõÝÙ³Ý Ï³Ù Ñ³ëï³ïÙ³Ý£ ì³í»ñ³</w:t>
        <w:softHyphen/>
        <w:t>·ñ»ñÁ Ï³Ù ÁÝ¹áõÝÙ³Ý Ï³Ù Ñ³ëï³ïÙ³Ý Ù³ëÇÝ ÷³ëï³ÃÕÃ»ñÝ Ç å³Ñ »Ý Ñ³ÝÓÝíáõÙ ØÇ³íáñí³Í ³½·»ñÇ Ï³½Ù³Ï»ñåáõÃÛ³Ý ¶ÉË³íáñ ù³ñïáõÕ³ñÇÝ£ îÝï»ë³Ï³Ý ÇÝï»·ñ³óÙ³Ý ï³ñ³Í³</w:t>
        <w:softHyphen/>
        <w:t>ßñç³Ý³ÛÇÝ Ï³½Ù³Ï»ñåáõÃÛáõÝÝ Çñ í³í»ñ³·ÇñÁ Ï³Ù ÁÝ¹áõÝÙ³Ý Ï³Ù Ñ³ëï³ïÙ³Ý Ù³ëÇÝ ÷³ëï³ÃáõÕÃÁ Ï³ñáÕ ¿ Ç å³Ñ Ñ³ÝÓÝ»É, »Ã» Ýñ³ ³Ý¹³Ù å»ïáõÃÛáõÝÝ»ñÇó ³éÝí³½Ý Ù»ÏÁ ÝáõÛÝ Ï»ñå ¿ í³ñí»É£ ²Û¹ í³í»ñ³·ñáõÙ Ï³Ù ÁÝ¹áõÝÙ³Ý Ï³Ù Ñ³ëï³ïÙ³Ý Ù³ëÇÝ ÷³ëï³ÃÕÃáõÙ ³Û¹åÇëÇ Ï³½Ù³Ï»ñåáõÃÛáõÝÁ Ñ³Ûï³ñ³ñáõÙ ¿ Çñ Çñ³í³ëáõÃÛ³Ý áÉáñïÇ Ù³ëÇÝ ³ÛÝ Ñ³ñó»ñÇ ³éÝãáõÃÛ³Ùµ, áñáÝù Ï³ñ·³íáñíáõÙ »Ý ëáõÛÝ ÎáÝí»ÝóÇ³Ûáí£ ²Û¹åÇëÇ Ï³½Ù³Ï»ñåáõÃÛáõÝÁ ³í³Ý¹³å³ÑÇÝ Ñ³ÛïÝáõÙ ¿ Ý³¨ Çñ Çñ³í³ëáõÃÛ³Ý áÉáñïÇ ó³ÝÏ³ó³Í Ñ³Ù³å³ï³ëË³Ý ÷á÷áËáõÃÛ³Ý Ù³ëÇ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4. êáõÛÝ ÎáÝí»ÝóÇ³Ý ÙÇ³Ý³Éáõ Ñ³Ù³ñ µ³ó ¿ ó³ÝÏ³ó³Í å»ïáõÃÛ³Ý Ï³Ù ïÝï»ë³Ï³Ý ÇÝï»·</w:t>
        <w:softHyphen/>
        <w:t>ñ³óÙ³Ý ó³ÝÏ³ó³Í ï³ñ³Í³ßñç³Ý³ÛÇÝ Ï³½Ù³Ï»ñåáõÃÛ³Ý ÏáÕÙÇó, áñÇ ³Ý¹³Ù å»ïáõÃÛáõÝÝ»ñÇó ³éÝí³½Ý Ù»ÏÁ ëáõÛÝ ÎáÝí»ÝóÇ³ÛÇ Ø³ëÝ³ÏÇó ¿ Ñ³Ù³ñíáõÙ£ ØÇ³Ý³Éáõ Ù³ëÇÝ ÷³ëï³ÃÕÃ»ñÝ Ç å³Ñ »Ý Ñ³ÝÓÝíáõÙ ØÇ³íáñí³Í ³½·»ñÇ Ï³½Ù³Ï»ñåáõÃÛ³Ý ¶ÉË³íáñ ù³ñïáõÕ³ñÇÝ£ ØÇ³Ý³ÉÇë ïÝï»ë³Ï³Ý ÇÝï»·ñ³óÙ³Ý ï³ñ³Í³ßñç³Ý³ÛÇÝ Ï³½Ù³Ï»ñåáõÃÛáõÝÁ Ñ³Ûï³ñ³ñáõÙ ¿ Çñ Çñ³í³ëáõÃÛ³Ý áÉáñïÇ Ù³ëÇÝ ³ÛÝ Ñ³ñó»ñÇ í»ñ³µ»ñÛ³É, áñáÝù Ï³ñ·³íáñíáõÙ »Ý ëáõÛÝ ÎáÝí»ÝóÇ³Ûáí£ ²Û¹åÇëÇ Ï³½Ù³Ï»ñåáõÃÛáõÝÁ ³í³Ý¹³å³ÑÇÝ Ñ³ÛïÝáõÙ ¿ Ý³¨ Çñ Çñ³í³ëáõÃÛ³Ý áÉáñïÇ ó³ÝÏ³ó³Í Ñ³Ù³å³ï³ëË³Ý ÷á÷áËáõÃÛ³Ý Ù³ëÇÝ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37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öáËÏ³åí³ÍáõÃÛáõÝÁ ²ñÓ³Ý³·ñáõÃÛáõÝÝ»ñÇ Ñ»ï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êáõÛÝ ÎáÝí»ÝóÇ³Ý Ï³ñáÕ ¿ Éñ³óí»É Ù»Ï Ï³Ù ÙÇ ù³ÝÇ ³ñÓ³Ý³·ñáõÃÛáõÝÝ»ñáí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²ñÓ³Ý³·ñáõÃÛ³Ý Ù³ëÝ³ÏÇó ¹³éÝ³Éáõ Ñ³Ù³ñ å»ïáõÃÛáõÝÁ Ï³Ù ïÝï»ë³Ï³Ý ÇÝï»·ñ³óÙ³Ý ï³ñ³Í³ßñç³Ý³ÛÇÝ Ï³½Ù³Ï»ñåáõÃÛáõÝÁ å»ïù ¿ ÉÇÝÇ Ý³¨ ëáõÛÝ ÎáÝí»ÝóÇ³ÛÇ Ø³ëÝ³ÏÇó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. êáõÛÝ ÎáÝí»ÝóÇ³ÛÇ Ø³ëÝ³ÏÇó å»ïáõÃÛáõÝÁ Ï³åí³Í ã¿ ³ñÓ³Ý³·ñáõÃÛ³Ùµ, »Ã» ÙÇ³ÛÝ Ý³ ãÇ ¹³éÝáõÙ ³ñÓ³Ý³·ñáõÃÛ³Ý Ù³ëÝ³ÏÇóª Ýñ³ ¹ñáõÛÃÝ»ñÇÝ Ñ³Ù³å³ï³ëË³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4. êáõÛÝ ÎáÝí»ÝóÇ³ÛÇ ó³ÝÏ³ó³Í ³ñÓ³Ý³·ñáõÃÛáõÝ Ù»ÏÝ³µ³ÝíáõÙ ¿ ëáõÛÝ ÎáÝí»ÝóÇ³ÛÇ Ñ»ï Ñ³Ù³ï»Õª Ñ³ßíÇ ³éÝ»Éáí ³Û¹ ³ñÓ³Ý³·ñáõÃÛ³Ý Ýå³ï³Ï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38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àõÅÇ Ù»ç ÙïÝ»É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êáõÛÝ ÎáÝí»ÝóÇ³Ý áõÅÇ Ù»ç ¿ ÙïÝáõÙ ù³é³ëáõÝ»ñáñ¹ í³í»ñ³·ÇñÁ Ï³Ù ÁÝ¹áõÝÙ³Ý, Ñ³ëï³ïÙ³Ý Ï³Ù ÙÇ³Ý³Éáõ Ù³ëÇÝ ÷³ëï³ÃáõÕÃÝ Ç å³Ñ Ñ³ÝÓÝ»Éáõ ³Ùë³ÃíÇó Ñ»ïá ÇÝÝëáõ</w:t>
        <w:softHyphen/>
        <w:t>Ý»ñáñ¹ ûñÁ£ êáõÛÝ Ï»ïÇ Ýå³ï³ÏÇ Ñ³Ù³ñ ó³ÝÏ³ó³Í ³Û¹åÇëÇ í³í»ñ³·Çñ Ï³Ù ÷³ëï³ÃáõÕÃ, áñáÝù Ç å³Ñ »Ý Ñ³ÝÓÝí»É ïÝï»ë³Ï³Ý ÇÝï»·ñ³óÙ³Ý ï³ñ³Í³ßñç³Ý³ÛÇÝ Ï³½Ù³Ï»ñåáõÃÛ³Ý ÏáÕÙÇó, ã»Ý ¹ÇïíáõÙ áñå»ë Éñ³óáõóÇã ³ÛÝ í³í»ñ³·ñ»ñÇÝ Ï³Ù ÷³ëï³ÃÕÃ»ñÇÝ, áñáÝù Ç å³Ñ »Ý Ñ³ÝÓÝí»É ³Û¹åÇëÇ Ï³½Ù³Ï»ñåáõÃÛ³Ý ³Ý¹³Ù å»ïáõÃÛáõÝÝ»ñÇ ÏáÕÙÇó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Úáõñ³ù³ÝãÛáõñ å»ïáõÃÛ³Ý Ï³Ù ïÝï»ë³Ï³Ý ÇÝï»·ñ³óÙ³Ý ï³ñ³Í³ßñç³Ý³ÛÇÝ Ï³½Ù³Ï»ñåáõÃÛ³Ý Ñ³Ù³ñ, áñáÝù í³í»ñ³óÝáõÙ, ÁÝ¹áõÝáõÙ Ï³Ù Ñ³ëï³ïáõÙ »Ý ëáõÛÝ ÎáÝí»ÝóÇ³Ý Ï³Ù ÙÇ³ÝáõÙ »Ý ¹ñ³Ý ù³é³ëáõÝ»ñáñ¹ í³í»ñ³·ÇñÁ Ï³Ù ³Û¹åÇëÇ ·áñÍáÕáõÃÛ³Ý Ù³ëÇÝ ÷³ëï³ÃáõÕÃÝ Ç å³Ñ Ñ³ÝÓÝ»Éáõó Ñ»ïá, ëáõÛÝ ÎáÝí»ÝóÇ³Ý áõÅÇ Ù»ç ¿ ÙïÝáõÙ ³Û¹åÇëÇ å»ïáõÃÛ³Ý Ï³Ù Ï³½Ù³Ï»ñåáõÃÛ³Ý ÏáÕÙÇó Ñ³Ù³å³ï³ëË³Ý í³í»ñ³·ÇñÁ Ï³Ù ÷³ëï³ÃáõÕÃÝ Ç å³Ñ Ñ³ÝÓÝ»Éáõ ³Ùë³ÃíÇó Ñ»ïá »ñ»ëáõÝ»ñáñ¹ ûñÁ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39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àõÕÕáõÙÝ»ñ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êáõÛÝ ÎáÝí»ÝóÇ³Ý áõÅÇ Ù»ç ÙïÝ»Éáõó ÑÇÝ· ï³ñÇ Éñ³Ý³Éáõó Ñ»ïá Ø³ëÝ³ÏÇó å»ïáõÃÛáõÝÁ Ï³ñáÕ ¿ áõÕÕáõÙ ³é³ç³ñÏ»É ¨ ³ÛÝ áõÕ³ñÏ»É ØÇ³íáñí³Í ³½·»ñÇ Ï³½Ù³Ï»ñåáõÃÛ³Ý ¶ÉË³íáñ ù³ñïáõÕ³ñÇÝ, áñÝ ³ÛÝáõÑ»ï ³é³ç³ñÏíáÕ áõÕÕáõÙÁ ÷áË³ÝóáõÙ ¿ Ø³ëÝ³ÏÇó å»ïáõÃ</w:t>
        <w:softHyphen/>
        <w:t>ÛáõÝÝ»ñÇÝ ¨ ÎáÝí»ÝóÇ³ÛÇ Ø³ëÝ³ÏÇóÝ»ñÇ ËáñÑñ¹³ÅáÕáíÇÝª ³Û¹ ³é³ç³ñÏáõÃÛ³Ý ùÝÝ³ñÏ</w:t>
        <w:softHyphen/>
        <w:t>Ù³Ý ¨ ¹ñ³ í»ñ³µ»ñÛ³É áñáßáõÙ ÁÝ¹áõÝ»Éáõ Ýå³ï³Ïáí£ Ø³ëÝ³ÏÇóÝ»ñÇ ËáñÑñ¹³ÅáÕáíÁ µáÉáñ ç³Ýù»ñÁ ·áñÍ³¹ñáõÙ ¿ Ûáõñ³ù³ÝãÛáõñ áõÕÕÙ³Ý í»ñ³µ»ñÛ³É Ñ³Ù³Ó³ÛÝáõÃÛ³Ý ·³Éáõ Ñ³Ù³ñ£ ºÃ» Ñ³Ù³</w:t>
        <w:softHyphen/>
        <w:t>Ó³ÛÝáõÃÛ³Ý ·³Éáõ µáÉáñ ç³Ýù»ñÝ ëå³éí»É »Ý ¨ Ñ³Ù³Ó³ÛÝáõÃÛáõÝ Ó»éù ãÇ µ»ñí»É, ³å³, áñå»ë Í³Ûñ³Ñ»Õ ÙÇçáó, áõÕÕáõÙÝ ÁÝ¹áõÝ»Éáõ Ñ³Ù³ñ å³Ñ³ÝçíáõÙ ¿ ³ÛÝ Ø³ëÝ³ÏÇó å»ïáõÃ</w:t>
        <w:softHyphen/>
        <w:t>ÛáõÝÝ»ñÇ Ó³ÛÝ»ñÇ »ñÏáõ »ññáñ¹Ç Ù»Í³Ù³ëÝáõÃÛáõÝÁ, áñáÝù Ø³ëÝ³ÏÇóÝ»ñÇ ËáñÑñ¹³ÅáÕáíÇ ÝÇëïÇÝ Ý»ñÏ³ »Ý ¨ Ù³ëÝ³ÏóáõÙ »Ý ùí»³ñÏáõÃÛ³Ý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îÝï»ë³Ï³Ý ÇÝï»·ñ³óÙ³Ý ï³ñ³Í³ßñç³Ý³ÛÇÝ Ï³½Ù³Ï»ñåáõÃÛáõÝÝ»ñÝ Çñ»Ýó Çñ³í³ëáõÃÛ³Ý µÝ³·³í³éÇ Ù»ç ÙïÝáÕ Ñ³ñó»ñáí Ó³ÛÝÇ Çñ»Ýó Çñ³íáõÝùÝ Çñ³Ï³Ý³óÝáõÙ »Ý ëáõÛÝ Ñá¹í³ÍÇ Ñ³Ù³Ó³ÛÝª áõÝ»Ý³Éáí Ó³ÛÝ»ñÇ ³ÛÝù³Ý ù³Ý³Ï, áñÁ Ñ³í³ë³ñ ¿ Çñ»Ýó ³ÛÝ ³Ý¹³Ù å»ïáõÃÛáõÝÝ»ñÇ ù³Ý³ÏÇÝ, áñáÝù ëáõÛÝ ÎáÝí»ÝóÇ³ÛÇ Ø³ëÝ³ÏÇóÝ»ñ »Ý Ñ³Ù³ñíáõÙ£ ²Û¹åÇëÇ Ï³½</w:t>
        <w:softHyphen/>
        <w:t>Ù³</w:t>
        <w:softHyphen/>
        <w:t>Ï»ñåáõÃÛáõÝÝ»ñÝ Çñ»Ýó Ó³ÛÝÇ Çñ³íáõÝùÁ ã»Ý Çñ³Ï³Ý³óÝáõÙ, »Ã» ¹ñ³Ýó ³Ý¹³Ù å»ïáõÃ</w:t>
        <w:softHyphen/>
        <w:t>ÛáõÝÝ»ñÁ Çñ³Ï³Ý³óÝáõÙ »Ý Çñ»Ýó Ó³ÛÝÇ Çñ³íáõÝùÁ ¨ ÁÝ¹Ñ³Ï³é³Ï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. êáõÛÝ Ñá¹í³ÍÇ 1-ÇÝ Ï»ïÇ Ñ³Ù³å³ï³ëË³Ý ÁÝ¹áõÝí³Í áõÕÕáõÙÁ »ÝÃ³Ï³ ¿ í³í»ñ³óÙ³Ý, ÁÝ¹áõÝÙ³Ý Ï³Ù Ñ³ëï³ïÙ³Ý Ø³ëÝ³ÏÇó å»ïáõÃÛáõÝÝ»ñÇ ÏáÕÙÇó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4. êáõÛÝ Ñá¹í³ÍÇ 1-ÇÝ Ï»ïÇ Ñ³Ù³å³ï³ëË³Ý ÁÝ¹áõÝí³Í áõÕÕáõÙÁ Ø³ëÝ³ÏÇó å»ïáõÃÛ³Ý ÝÏ³ïÙ³Ùµ áõÅÇ Ù»ç ¿ ÙïÝáõÙ Ýñ³ ÏáÕÙÇó ³Û¹åÇëÇ áõÕÕÙ³Ý í³í»ñ³·ÇñÁ Ï³Ù ÁÝ¹áõÝÙ³Ý Ï³Ù Ñ³ëï³ïÙ³Ý Ù³ëÇÝ ÷³ëï³ÃáõÕÃÁ ØÇ³íáñí³Í ³½·»ñÇ Ï³½Ù³Ï»ñåáõÃÛ³Ý ¶ÉË³íáñ ù³ñïáõÕ³ñÇÝ Ç å³Ñ Ñ³ÝÓÝ»Éáõ ³Ùë³ÃíÇó Ñ»ïá  ÇÝÝëáõÝ»ñáñ¹ ûñ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5. ºñµ áõÕÕáõÙÝ áõÅÇ Ù»ç ¿ ÙïÝáõÙ, ³ÛÝ å³ñï³¹Çñ ¿ ¹³éÝáõÙ ³ÛÝ Ø³ëÝ³ÏÇó å»ïáõÃ</w:t>
        <w:softHyphen/>
        <w:t>ÛáõÝÝ»ñÇ Ñ³Ù³ñ, áñáÝù ¹ñ³Ýáí Ï³åí³Í ÉÇÝ»Éáõ Ñ³Ù³Ó³ÛÝáõÃÛáõÝ »Ý ³ñï³Ñ³Ûï»É£ ØÛáõë Ø³ëÝ³ÏÇó å»ïáõÃÛáõÝÝ»ñÁ ß³ñáõÝ³ÏáõÙ »Ý Ï³åí³Í ÉÇÝ»É ëáõÛÝ ÎáÝí»ÝóÇ³ÛÇ ¹ñáõÛÃÝ»ñáí ¨ Ýñ³Ýó ÏáÕÙÇó Ý³ËÏÇÝáõÙ í³í»ñ³óí³Í, ÁÝ¹áõÝí³Í Ï³Ù Ñ³ëï³ïí³Í ó³ÝÏ³ó³Í áõÕÕáõÙáí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40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¶áñÍáÕáõÃÛáõÝÁ ¹³¹³ñ»óÝ»É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Ø³ëÝ³ÏÇó å»ïáõÃÛáõÝÁ Ï³ñáÕ ¿ ¹³¹³ñ»óÝ»É ëáõÛÝ ÎáÝí»ÝóÇ³ÛÇ ·áñÍáÕáõÃÛáõÝÁ ØÇ³íáñí³Í ³½·»ñÇ Î³½Ù³Ï»ñåáõÃÛ³Ý ¶ÉË³íáñ ù³ñïáõÕ³ñÇÝ ·ñ³íáñ Í³Ýáõó³·Çñ áõÕ³ñÏ»Éáõ ÙÇçáóáí£ ¶áñÍáÕáõÃÛ³Ý ³Û¹åÇëÇ ¹³¹³ñ»óáõÙÝ áõÅÇ Ù»ç ¿ ÙïÝáõÙ ¶ÉË³íáñ ù³ñïáõÕ³ñÇ ÏáÕÙÇó Í³Ýáõó³·ÇñÝ ëï³Ý³Éáõ ³Ùë³ÃíÇó Ù»Ï ï³ñÇÝ Éñ³Ý³Éáõó Ñ»ï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îÝï»ë³Ï³Ý ÇÝï»·ñ³óÙ³Ý ï³ñ³Í³ßñç³Ý³ÛÇÝ Ï³½Ù³Ï»ñåáõÃÛáõÝÁ ¹³¹³ñáõÙ ¿ ëáõÛÝ ÎáÝí»ÝóÇ³ÛÇÝ Ø³ëÝ³ÏÇó ÉÇÝ»Éáõó, »ñµ Ýñ³ µáÉáñ ³Ý¹³Ù å»ïáõÃÛáõÝÝ»ñÁ ¹³¹³ñ»óñ»É »Ý ëáõÛÝ ÎáÝí»ÝóÇ³ÛÇ ·áñÍáÕáõÃÛáõÝ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3. êáõÛÝ Ñá¹í³ÍÇ 1-ÇÝ Ï»ïÇÝ Ñ³Ù³å³ï³ëË³Ý` ëáõÛÝ ÎáÝí»ÝóÇ³ÛÇ ·áñÍáÕáõÃÛ³Ý ¹³¹³ñ»óáõÙÁ Ñ³Ý·»óÝáõÙ ¿ Ýñ³ ó³ÝÏ³ó³Í ³ñÓ³Ý³·ñáõÃÛ³Ý ·áñÍáÕáõÃÛ³Ý ¹³¹³ñ»óÙ³ÝÁ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41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²í³Ý¹³å³ÑÁ ¨ É»½áõÝ»ñÁ</w:t>
      </w:r>
    </w:p>
    <w:p>
      <w:pPr>
        <w:pStyle w:val="BodyText2"/>
        <w:spacing w:lineRule="auto" w:line="240" w:before="0" w:after="0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1. êáõÛÝ ÎáÝí»ÝóÇ³ÛÇ ³í³Ý¹³å³Ñ ¿ Ýß³Ý³ÏíáõÙ ØÇ³íáñí³Í ³½·»ñÇ Ï³½Ù³Ï»ñåáõÃÛ³Ý ¶ÉË³íáñ ù³ñïáõÕ³ñÁ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2. êáõÛÝ ÎáÝí»ÝóÇ³ÛÇ µÝûñÇÝ³ÏÁ, áñÇ ³Ý·É»ñ»Ý, ³ñ³µ»ñ»Ý, Çëå³Ý»ñ»Ý, ãÇÝ³ñ»Ý, éáõë»ñ»Ý ¨ ýñ³Ýë»ñ»Ý ï»ùëï»ñÁ Ñ³í³ë³ñ³å»ë ÝáõÛÝ³Ï³Ý »Ý, Ç å³Ñ ¿ Ñ³ÝÓÝíáõÙ ØÇ³íáñí³Í ³½·»ñÇ Ï³½Ù³Ï»ñåáõÃÛ³Ý ¶ÉË³íáñ ù³ñïáõÕ³ñÇÝ£</w:t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2"/>
        <w:spacing w:lineRule="auto" w:line="240" w:before="0" w:after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ab/>
        <w:t>Æ Ñ³í³ëïáõÙÝ áñÇ` Ý»ñùáëïáñ³·ñÛ³É ÉÇ³½áñ Ý»ñÏ³Û³óáõóÇãÝ»ñÁ, å³ïß³×áñ»Ý ¹ñ³ Ñ³Ù³ñ ÉÇ³½áñí³Í ÉÇÝ»Éáí Çñ»Ýó Ï³é³í³ñáõÃÛáõÝÝ»ñÇ ÏáÕÙÇó, ëïáñ³·ñ»óÇÝ ëáõÛÝ ÎáÝí»ÝóÇ³Ý£</w:t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  <w:lang w:val="af-ZA"/>
        </w:rPr>
      </w:pPr>
      <w:r>
        <w:rPr>
          <w:rFonts w:cs="Times Armenian" w:ascii="Times Armenian" w:hAnsi="Times Armenian"/>
          <w:i w:val="false"/>
          <w:lang w:val="af-ZA"/>
        </w:rPr>
      </w:r>
    </w:p>
    <w:p>
      <w:pPr>
        <w:pStyle w:val="BodyText2"/>
        <w:spacing w:lineRule="auto" w:line="240" w:before="0" w:after="0"/>
        <w:ind w:firstLine="720"/>
        <w:rPr>
          <w:rFonts w:ascii="Times Armenian" w:hAnsi="Times Armenian" w:cs="Times Armenian"/>
          <w:i w:val="false"/>
          <w:i w:val="false"/>
          <w:lang w:val="af-ZA"/>
        </w:rPr>
      </w:pPr>
      <w:r>
        <w:rPr>
          <w:rFonts w:cs="Times Armenian" w:ascii="Times Armenian" w:hAnsi="Times Armenian"/>
          <w:i w:val="false"/>
          <w:lang w:val="af-ZA"/>
        </w:rPr>
        <w:t xml:space="preserve">Î³ï³ñí³Í ¿ ÜÛáõ Úáñù ù³Õ³ùáõÙ 2000 Ãí³Ï³ÝÇ ÝáÛ»Ùµ»ñÇ 15-ÇÝ: </w:t>
      </w:r>
    </w:p>
    <w:p>
      <w:pPr>
        <w:pStyle w:val="TextBodyIndent"/>
        <w:tabs>
          <w:tab w:val="clear" w:pos="1701"/>
          <w:tab w:val="clear" w:pos="4678"/>
        </w:tabs>
        <w:spacing w:lineRule="auto" w:line="240"/>
        <w:ind w:left="0" w:hanging="0"/>
        <w:rPr>
          <w:rFonts w:ascii="Times Armenian" w:hAnsi="Times Armenian" w:cs="Times Armenian"/>
          <w:b/>
          <w:b/>
          <w:bCs/>
          <w:i/>
          <w:i/>
          <w:sz w:val="24"/>
          <w:lang w:val="af-ZA"/>
        </w:rPr>
      </w:pPr>
      <w:r>
        <w:rPr>
          <w:rFonts w:cs="Times Armenian" w:ascii="Times Armenian" w:hAnsi="Times Armenian"/>
          <w:b/>
          <w:bCs/>
          <w:i/>
          <w:sz w:val="24"/>
          <w:lang w:val="af-ZA"/>
        </w:rPr>
      </w:r>
    </w:p>
    <w:p>
      <w:pPr>
        <w:pStyle w:val="TextBodyIndent"/>
        <w:tabs>
          <w:tab w:val="clear" w:pos="1701"/>
          <w:tab w:val="clear" w:pos="4678"/>
        </w:tabs>
        <w:spacing w:lineRule="auto" w:line="240"/>
        <w:ind w:left="0"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*ÎáÝí»ÝóÇ³Ý Ð³Û³ëï³ÝÇ Ð³Ýñ³å»ïáõÃÛáõÝÁ ëïáñ³·ñ»É ¿ Ñ³Ûï³ñ³ñáõÃÛ³Ùµ.</w:t>
      </w:r>
    </w:p>
    <w:p>
      <w:pPr>
        <w:pStyle w:val="TextBodyIndent"/>
        <w:tabs>
          <w:tab w:val="clear" w:pos="1701"/>
          <w:tab w:val="clear" w:pos="4678"/>
        </w:tabs>
        <w:spacing w:lineRule="auto" w:line="240"/>
        <w:ind w:left="0"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§Ðá¹í³Í 5</w:t>
      </w:r>
    </w:p>
    <w:p>
      <w:pPr>
        <w:pStyle w:val="TextBodyIndent"/>
        <w:tabs>
          <w:tab w:val="clear" w:pos="1701"/>
          <w:tab w:val="clear" w:pos="4678"/>
        </w:tabs>
        <w:spacing w:lineRule="auto" w:line="240"/>
        <w:ind w:left="0"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Ð³Ù³Ó³ÛÝ 2000 Ãí³Ï³ÝÇ ÝáÛ»Ùµ»ñÇ 15-ÇÝ ÜÛáõ ÚáñùáõÙ ÁÝ¹áõÝí³Í ²Ý¹ñ³½·³ÛÇÝ Ï³½Ù³Ï»ñåí³Í Ñ³Ýó³íáñáõÃÛ³Ý ¹»Ù ØÇ³íáñí³Í ³½·»ñÇ Ï³½Ù³Ï»ñåáõÃÛ³Ý ÏáÝí»ÝóÇ³ÛÇ (³ÛëáõÑ»ïª ÎáÝí»ÝóÇ³) 5-ñ¹ Ñá¹í³ÍÇ 3-ñ¹ Ï»ïÇ, Ð³Û³ëï³ÝÇ Ð³Ýñ³å»ïáõÃÛáõÝÁ Ñ³Ûï³ñ³ñáõÙ ¿, áñ øñ»³Ï³Ý ûñ»Ýë·ÇñùÁ (Ù³ëÝ³íáñ³å»ë ûñ»Ýë·ñùÇ 7-ñ¹ ·ÉËÇ 41-ñ¹ Ñá¹í³ÍÁ) Ý»ñ³éáõÙ ¿ ÎáÝí»ÝóÇ³ÛÇ 5-ñ¹ Ñá¹í³ÍÇ 1-ÇÝ Ï»ïÇ ³/i/ »ÝÃ³Ï»ïáõÙ Ý³Ë³ï»ëí³Í Ï³½Ù³Ï»ñåí³Í Ñ³Ýó³íáñ ËÙµ»ñÇ Ù³ëÝ³ÏóáõÃÛ³Ùµ µáÉáñ Éáõñç Ñ³Ýó³·áñÍáõÃÛáõÝÝ»ñÁ:</w:t>
      </w:r>
    </w:p>
    <w:p>
      <w:pPr>
        <w:pStyle w:val="TextBodyIndent"/>
        <w:tabs>
          <w:tab w:val="clear" w:pos="1701"/>
          <w:tab w:val="clear" w:pos="4678"/>
        </w:tabs>
        <w:spacing w:lineRule="auto" w:line="240"/>
        <w:ind w:left="0"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Ðá¹í³Í 16</w:t>
      </w:r>
    </w:p>
    <w:p>
      <w:pPr>
        <w:pStyle w:val="TextBodyIndent"/>
        <w:tabs>
          <w:tab w:val="clear" w:pos="1701"/>
          <w:tab w:val="clear" w:pos="4678"/>
        </w:tabs>
        <w:spacing w:lineRule="auto" w:line="240"/>
        <w:ind w:left="0"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Ð³Ù³Ó³ÛÝ ÎáÝí»ÝóÇ³ÛÇ 16-ñ¹ Ñá¹í³ÍÇ 5-ñ¹ Ï»ïÇ,   Ð³Û³ëï³ÝÇ Ð³Ýñ³å»ïáõÃÛáõÝÁ Ñ³Ûï³ñ³ñáõÙ ¿, áñ Ý³ ÎáÝí»ÝóÇ³Ý ÏÑ³Ù³ñÇ Çñ³í³Ï³Ý ÑÇÙùª ÎáÝí»ÝóÇ³ÛÇ ÙÛáõë Ø³ëÝ³ÏÇó å»ïáõÃÛáõÝÝ»ñÇ Ñ»ï Ñ³ÝÓÝÙ³Ý Ñ³ñó»ñáí Ñ³Ù³·áñÍ³Ïó»Éáõ Ñ³Ù³ñ:</w:t>
      </w:r>
    </w:p>
    <w:p>
      <w:pPr>
        <w:pStyle w:val="TextBodyIndent"/>
        <w:tabs>
          <w:tab w:val="clear" w:pos="1701"/>
          <w:tab w:val="clear" w:pos="4678"/>
        </w:tabs>
        <w:spacing w:lineRule="auto" w:line="240"/>
        <w:ind w:left="0"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²ÛÝáõ³Ù»Ý³ÛÝÇí, ÙÇ³Å³Ù³Ý³Ï Ð³Û³ëï³ÝÇ Ð³Ýñ³å»ïáõÃÛáõÝÁ Ñ³Ûï³ñ³ñáõÙ ¿, áñ ÏÏÇñ³éÇ ÎáÝí»ÝóÇ³Ý 1957 Ãí³Ï³ÝÇ ¹»Ïï»Ùµ»ñÇ 13-ÇÝ ö³ñÇ½áõÙ ëïáñ³·ñí³Í Ð³ÝÓÝÙ³Ý Ù³ëÇÝ »íñáå³Ï³Ý ÏáÝí»ÝóÇ³ÛÇ Ù³ëÝ³ÏÇó å»ïáõÃÛáõÝÝ»ñÇ Ñ»ï Ñ³ñ³µ»ñáõÃÛáõÝÝ»ñáõÙ, Ý³Ë³ï»ë»Éáí, áñ ÎáÝí»ÝóÇ³Ý Éñ³óÝáõÙ ¿ ¨ ûÅ³Ý¹³ÏáõÙ ¿ Ð³ÝÓÝÙ³Ý Ù³ëÇÝ »íñáå³Ï³Ý ÏáÝí»ÝóÇ³ÛÇ ¹ñáõÛÃÝ»ñÇ ÏÇñ³éÙ³ÝÁ:</w:t>
      </w:r>
    </w:p>
    <w:p>
      <w:pPr>
        <w:pStyle w:val="TextBodyIndent"/>
        <w:tabs>
          <w:tab w:val="clear" w:pos="1701"/>
          <w:tab w:val="clear" w:pos="4678"/>
        </w:tabs>
        <w:spacing w:lineRule="auto" w:line="240"/>
        <w:ind w:left="0"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Ðá¹í³Í 18</w:t>
      </w:r>
    </w:p>
    <w:p>
      <w:pPr>
        <w:pStyle w:val="TextBodyIndent"/>
        <w:tabs>
          <w:tab w:val="clear" w:pos="1701"/>
          <w:tab w:val="clear" w:pos="4678"/>
        </w:tabs>
        <w:spacing w:lineRule="auto" w:line="240"/>
        <w:ind w:left="0"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Ð³Ù³Ó³ÛÝ ÎáÝí»ÝóÇ³ÛÇ 18-ñ¹ Ñá¹í³ÍÇ 13-ñ¹ Ï»ïÇ, Ð³Û³ëï³ÝÇ Ð³Ýñ³å»ïáõÃÛáõÝÁ ÷áË³¹³ñÓ Çñ³í³Ï³Ý û·ÝáõÃÛ³Ý Ù³ëÇÝ ËÝ¹ñ³ÝùÝ»ñÁ ëï³Ý³Éáõ Ñ³Ù³ñ Ýß³Ý³ÏáõÙ ¿ Ñ»ï¨Û³É Ï»ÝïñáÝ³Ï³Ý Ù³ñÙÇÝÝ»ñÇÝ.</w:t>
      </w:r>
    </w:p>
    <w:p>
      <w:pPr>
        <w:pStyle w:val="TextBodyIndent"/>
        <w:tabs>
          <w:tab w:val="clear" w:pos="1701"/>
          <w:tab w:val="clear" w:pos="4678"/>
        </w:tabs>
        <w:spacing w:lineRule="auto" w:line="240"/>
        <w:ind w:left="0"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³/ Ý³Ë³ùÝÝ³Ï³Ý ÷áõÉáõÙ ·ïÝíáÕ ·áñÍ»ñÇ Ñ³Ù³ñª Ð³Û³ëï³ÝÇ Ð³Ýñ³å»ïáõÃÛ³Ý ·ÉË³íáñ ¹³ï³Ë³½áõÃÛáõÝ,</w:t>
      </w:r>
    </w:p>
    <w:p>
      <w:pPr>
        <w:pStyle w:val="TextBodyIndent"/>
        <w:tabs>
          <w:tab w:val="clear" w:pos="1701"/>
          <w:tab w:val="clear" w:pos="4678"/>
        </w:tabs>
        <w:spacing w:lineRule="auto" w:line="240"/>
        <w:ind w:left="0"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µ/ ¹³ï³ùÝÝáõÃÛ³Ý Ï³Ù ¹³ï³Ï³Ý í×ÇéÝ»ñÇ Ï³ï³ñÙ³Ý ÷áõÉáõÙ ·ïÝíáÕ ·áñÍ»ñÇ Ñ³Ù³ñª Ð³Û³ëï³ÝÇ Ð³Ýñ³å»ïáõÃÛ³Ý ³ñ¹³ñ³¹³ïáõÃÛ³Ý Ý³Ë³ñ³ñáõÃÛáõÝ:</w:t>
      </w:r>
    </w:p>
    <w:p>
      <w:pPr>
        <w:pStyle w:val="TextBodyIndent"/>
        <w:tabs>
          <w:tab w:val="clear" w:pos="1701"/>
          <w:tab w:val="clear" w:pos="4678"/>
        </w:tabs>
        <w:spacing w:lineRule="auto" w:line="240"/>
        <w:ind w:left="0"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Ð³Ù³Ó³ÛÝ ÎáÝí»ÝóÇ³ÛÇ 18-ñ¹ Ñá¹í³ÍÇ 14-ñ¹ Ï»ïÇ, Ð³Û³ëï³ÝÇ Ð³Ýñ³å»ïáõÃÛáõÝÁ Ñ³Ûï³ñ³ñáõÙ ¿, áñ ÁÝ¹áõÝ»ÉÇ É»½áõÝ»ñÝ »Ý Ñ³Û»ñ»ÝÁ, ³Ý·É»ñ»ÝÁ Ï³Ù éáõë»ñ»ÝÁ¦:</w:t>
      </w:r>
    </w:p>
    <w:p>
      <w:pPr>
        <w:pStyle w:val="TextBodyIndent"/>
        <w:tabs>
          <w:tab w:val="clear" w:pos="1701"/>
          <w:tab w:val="clear" w:pos="4678"/>
        </w:tabs>
        <w:spacing w:lineRule="auto" w:line="240"/>
        <w:ind w:left="0"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TextBodyIndent"/>
        <w:tabs>
          <w:tab w:val="clear" w:pos="1701"/>
          <w:tab w:val="clear" w:pos="4678"/>
        </w:tabs>
        <w:spacing w:lineRule="auto" w:line="240"/>
        <w:ind w:left="0"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**ÎáÝí»ÝóÇ³Ý Ð³Û³ëï³ÝÇ Ð³Ýñ³å»ïáõÃÛ³Ý Ñ³Ù³ñ áõÅÇ Ù»ç ¿ Ùï»É 2003 Ãí³Ï³ÝÇ ë»åï»Ùµ»ñÇ 29-Çó:</w:t>
      </w:r>
    </w:p>
    <w:sectPr>
      <w:footerReference w:type="default" r:id="rId2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284" w:hanging="0"/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Armenian" w:hAnsi="Arial Armenian" w:cs="Arial Armenian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Armenian" w:hAnsi="Arial Armenian" w:cs="Arial Armeni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Armenian" w:hAnsi="Arial Armenian" w:cs="Arial Armenian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Armenian" w:hAnsi="Arial Armenian" w:cs="Arial Armenian"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Armenian" w:hAnsi="Arial Armenian" w:cs="Arial Armeni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90" w:firstLine="720"/>
      <w:outlineLvl w:val="7"/>
    </w:pPr>
    <w:rPr>
      <w:rFonts w:ascii="Arial Armenian" w:hAnsi="Arial Armenian" w:cs="Arial Armeni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Armenian" w:hAnsi="Arial Armenian" w:cs="Arial Armenian"/>
      <w:sz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Armenian" w:hAnsi="Times Armenian" w:cs="Times Armenian"/>
      <w:sz w:val="24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1">
    <w:name w:val="WW8Num191z1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Times New Roman" w:hAnsi="Times New Roman" w:cs="Times New Roman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i/>
      <w:sz w:val="24"/>
    </w:rPr>
  </w:style>
  <w:style w:type="paragraph" w:styleId="TextBody">
    <w:name w:val="Body Text"/>
    <w:basedOn w:val="Normal"/>
    <w:pPr>
      <w:spacing w:lineRule="auto" w:line="360" w:before="600" w:after="0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701" w:leader="none"/>
        <w:tab w:val="left" w:pos="4678" w:leader="none"/>
      </w:tabs>
      <w:spacing w:lineRule="auto" w:line="360"/>
      <w:ind w:left="1701" w:hanging="891"/>
      <w:jc w:val="both"/>
    </w:pPr>
    <w:rPr>
      <w:rFonts w:ascii="Arial Armenian" w:hAnsi="Arial Armenian" w:cs="Arial Armenian"/>
      <w:sz w:val="22"/>
    </w:rPr>
  </w:style>
  <w:style w:type="paragraph" w:styleId="BodyText2">
    <w:name w:val="Body Text 2"/>
    <w:basedOn w:val="Normal"/>
    <w:qFormat/>
    <w:pPr>
      <w:spacing w:lineRule="atLeast" w:line="240" w:before="840" w:after="0"/>
      <w:jc w:val="both"/>
    </w:pPr>
    <w:rPr>
      <w:rFonts w:ascii="Arial Armenian" w:hAnsi="Arial Armenian" w:cs="Arial Armenian"/>
      <w:i/>
      <w:sz w:val="24"/>
    </w:rPr>
  </w:style>
  <w:style w:type="paragraph" w:styleId="BodyTextIndent2">
    <w:name w:val="Body Text Indent 2"/>
    <w:basedOn w:val="Normal"/>
    <w:qFormat/>
    <w:pPr>
      <w:spacing w:lineRule="atLeast" w:line="240" w:before="840" w:after="0"/>
      <w:ind w:left="5760" w:hanging="0"/>
    </w:pPr>
    <w:rPr>
      <w:rFonts w:ascii="Arial Armenian" w:hAnsi="Arial Armenian" w:cs="Arial Armenian"/>
      <w:b/>
      <w:i/>
      <w:sz w:val="24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Armenian" w:hAnsi="Arial Armenian" w:cs="Arial Armenian"/>
      <w:i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</w:pPr>
    <w:rPr>
      <w:rFonts w:ascii="Arial Armenian" w:hAnsi="Arial Armenian" w:cs="Arial Armenian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Armenian" w:hAnsi="Times Armenian" w:cs="Times Armenian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DRS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20:00Z</dcterms:created>
  <dc:creator>SNS</dc:creator>
  <dc:description/>
  <dc:language>en-US</dc:language>
  <cp:lastModifiedBy>User</cp:lastModifiedBy>
  <cp:lastPrinted>2001-03-09T15:45:00Z</cp:lastPrinted>
  <dcterms:modified xsi:type="dcterms:W3CDTF">2004-08-19T06:05:00Z</dcterms:modified>
  <cp:revision>53</cp:revision>
  <dc:subject/>
  <dc:title> </dc:title>
</cp:coreProperties>
</file>