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Èð²òàôòÆâ ²ðÒ²Ü²¶ðàôÂÚàôÜ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ØÇç³½·³ÛÇÝ ½ÇÝí³Í ÁÝ¹Ñ³ñáõÙÝ»ñÇ ½áÑ»ñÇ å³ßïå³ÝáõÃÛ³Ý Ù³ëÇÝ 1949 Ãí³Ï³ÝÇ û·áëïáëÇ 12-Ç ÄÝ¨Ç ÏáÝí»ÝóÇ³Ý»ñÇ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(²ñÓ³Ý³·ñáõÃÛáõÝ 1)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Ü»ñ³ÍáõÃÛáõÝ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left="1"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´³ñÓñ å³ÛÙ³Ý³íáñíáÕ ÏáÕÙ»ñÁ,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ñï³Ñ³Ûï»Éáí Çñ»Ýó ³ÝÏ»ÕÍ ó³ÝÏáõÃÛáõÝÁª ï»ëÝ»Éáõ Ë³Õ³ÕáõÃÛ³Ý Ù»ç ³åñáÕ ÅáÕáíáõñ¹Ý»ñÇÝ,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ÑÇß»óÝ»Éáí, áñ ØÇ³íáñí³Í ³½·»ñÇ Ï³½Ù³Ï»ñåáõÃÛ³Ý Î³ÝáÝ³¹ñáõÃÛ³Ý Ñ³Ù³Ó³ÛÝ, Ûáõñ³ù³ÝãÛáõñ å»ïáõÃÛáõÝ å³ñï³íáñ ¿  ÙÇç³½·³ÛÇÝ Ñ³ñ³µ»ñáõÃÛáõÝÝ»ñáõÙ Ó»éÝå³Ñ ÙÝ³É áõÅÇ ëå³éÝ³ÉÇùÇó Ï³Ù ¹ñ³ ÏÇñ³éáõÙÇó ÇÝãå»ë ÁÝ¹¹»Ù ó³ÝÏ³ó³Í å»ïáõÃÛ³Ý ÇÝùÝÇßË³ÝáõÃÛ³Ý, ï³ñ³Íù³ÛÇÝ ³ÙµáÕç³Ï³ÝáõÃÛ³Ý Ï³Ù ù³Õ³ù³Ï³Ý ³ÝÏ³ËáõÃÛ³Ý, ³ÛÝå»ë ¿É ØÇ³íáñí³Í ³½·»ñÇ Ï³½Ù³Ï»ñåáõÃÛ³Ý Ýå³ï³ÏÝ»ñÇ Ñ»ï ³ÝÑ³Ù³ï»Õ»ÉÇ áñ¨¿ ³ÛÉ Ï»ñå,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ÛÝáõÑ³Ý¹»ñÓ ³ÝÑñ³Å»ßï Ñ³Ù³ñ»Éáí í»ñ³Ñ³ëï³ï»É ¨ ½³ñ·³óÝ»É ³ÛÝ ¹ñáõÛÃÝ»ñÁ, áñáÝù å³ßïå³ÝáõÙ »Ý ½ÇÝí³Í ÁÝ¹Ñ³ñáõÙÝ»ñÇ ½áÑ»ñÇÝ, ¨ Ñ³Ù³Éñ»É ¹ñ³Ýù ÏÇñ³éÙ³Ý ³é³í»É ³ñ¹ÛáõÝ³í»ï ÙÇçáóÝ»ñáí,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Ñ³Ùá½ÙáõÝù Ñ³ÛïÝ»Éáí, áñ ëáõÛÝ ³ñÓ³Ý³·ñáõÃÛ³Ý Ï³Ù 1949 Ãí³Ï³ÝÇ û·áëïáëÇ 12-Ç ÄÝ¨Ç ÏáÝí»ÝóÇ³Ý»ñÇ ¹ñáõÛÃÝ»ñÇó áã Ù»ÏÁ ãÇ Ï³ñáÕ Ù»ÏÝ³µ³Ýí»É  ³·ñ»ëÇ³ÛÇ ó³ÝÏ³ó³Í ³Ïï Ï³Ù ØÇ³íáñí³Í ³½·»ñÇ Ï³½Ù³Ï»ñåáõÃÛ³Ý Ï³ÝáÝ³¹ñáõÃÛ³Ý Ñ»ï ³ÝÑ³ñÇñ áõÅÇ ó³ÝÏ³ó³Í ³ÛÉ ÏÇñ³éáõÙ ûñÇÝ³Ï³Ý³óÝ»Éáõ Ï³Ù  ÃáõÛÉ³ïñ»Éáõ ÇÙ³ëïáí,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Ñ³ëï³ï»Éáí, ³ÛÝáõÑ»ï¨, áñ 1949 Ãí³Ï³ÝÇ û·áëïáëÇ 12-Ç ÄÝ¨Ç ÏáÝí»ÝóÇ³Ý»ñÇ ¨ ëáõÛÝ ³ñÓ³Ý³·ñáõÃÛ³Ý ¹ñáõÛÃÝ»ñÁ å»ïù ¿ µáÉáñ Ñ³Ý·³Ù³ÝùÝ»ñáõÙ ÏÇñ³éí»Ý µáÉáñ ³ÛÝ ³ÝÓ³Ýó ÝÏ³ïÙ³Ùµ, áíù»ñ ·ïÝíáõÙ »Ý ³Û¹ ÷³ëï³ÃÕÃ»ñÇ å³ßïå³ÝáõÃÛ³Ý ï³Ï, ³é³Ýó áñ¨¿ ³ÝÝå³ëï ï³ñµ»ñ³ÏÙ³Ýª ÑÇÙÝí³Í ½ÇÝí³Í ÁÝ¹Ñ³ñÙ³Ý µÝáõÛÃÇ Ï³Ù Í³·Ù³Ý  Ï³Ù ÁÝ¹Ñ³ñÙ³Ý Ù»ç ·ïÝíáÕ ÏáÕÙ»ñÇ ³é³ç ù³ß³Í Ï³Ù ¹ñ³Ýó í»ñ³·ñíáÕ å³ï×³éÝ»ñÇ íñ³, 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Ý¹Ñ³Ýáõñ ¹ñáõÛÃÝ»ñÁ ¨ ÏÇñ³éÙ³Ý áÉáñï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1. ´³ñÓñ å³ÛÙ³Ý³íáñíáÕ ÏáÕÙ»ñÁ å³ñï³íáñíáõÙ »Ý ó³ÝÏ³ó³Í Ñ³Ý·³Ù³ÝùÝ»ñáõÙ å³Ñå³Ý»É ¨ ëïÇå»É å³Ñå³Ý»Éáõ  ëáõÛÝ ³ñÓ³Ý³·ñáõÃÛáõÝÁ: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2. êáõÛÝ ³ñÓ³Ý³·ñáõÃÛ³Ùµ Ï³Ù ÙÇç³½·³ÛÇÝ ³ÛÉ Ñ³Ù³Ó³ÛÝ³·ñ»ñáí ãÝ³Ë³ï»ëí³Í ¹»åù»ñáõÙ ù³Õ³ù³óÇ³Ï³Ý ³ÝÓÇÝù ¨ Ù³ñïÇÏÝ»ñÁ ÙÝáõÙ »Ý Ñ³ëï³ïí³Í ëáíáñáõÛÃÝ»ñÇó, Ù³ñ¹³ëÇñáõÃÛ³Ý ëÏ½µáõÝùÝ»ñÇó ¨ Ñ³Ýñ³ÛÇÝ ËÕ×Ç å³Ñ³ÝçÝ»ñÇó µËáÕ ÙÇç³½·³ÛÇÝ Çñ³íáõÝùÇ ëÏ½µáõÝùÝ»ñÇ å³ßïå³ÝáõÃÛ³Ý ¨ ·áñÍáÕáõÃÛ³Ý Ý»ñ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3. êáõÛÝ ³ñÓ³Ý³·ñáõÃÛáõÝÁ, áñ Éñ³óÝáõÙ ¿ 1949 Ãí³Ï³ÝÇ û·áëïáëÇ 12-Ç ÄÝ¨Ç ÏáÝí»ÝóÇ³Ý»ñÁ å³ï»ñ³½ÙÇ ½áÑ»ñÇ å³ßïå³ÝáõÃÛ³Ý ³éáõÙáí, ÏÇñ³éíáõÙ ¿ ³Û¹ ÏáÝí»ÝóÇ³Ý»ñÇ Ñ³Ù³ñ ÁÝ¹Ñ³Ýáõñ 2 Ñá¹í³ÍáõÙ ÑÇß³ï³Ïí³Í Çñ³¹ñáõÃÛáõÝÝ»ñÇ Å³Ù³Ý³Ï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4. Ü³Ëáñ¹ Ï»ïáõÙ ÑÇß³ï³Ïí³Í Çñ³¹ñáõÃÛáõÝÝ»ñÁ Ý»ñ³éáõÙ »Ý ³ÛÝ ½ÇÝí³Í ÁÝ¹Ñ³ñáõÙÝ»ñÁ, áñáÝóáõÙ ÄáÕáíáõñ¹Ý»ñÁ å³Ûù³ñ »Ý ÙÕáõÙ ÁÝ¹¹»Ù ·³ÕáõÃ³ÛÇÝ ïÇñ³å»ïáõÃÛ³Ý ¨ ûï³ñ»ñÏñÛ³ ·ñ³íÙ³Ý ¨ ÁÝ¹¹»Ù é³ëÇëï³Ï³Ý í³ñã³Ï³ñ·»ñÇª áñå»ë Çñ³Ï³Ý³óáõÙ ÇÝùÝáñáßÙ³Ý Çñ»Ýó Çñ³íáõÝùÇ, áñÝ ³Ùñ³·ñí³Í ¿  ØÇ³íáñí³Í ³½·»ñÇ Ï³½Ù³Ï»ñåáõÃÛ³Ý Ï³ÝáÝ³¹ñáõÃÛ³Ý  ¨ ØÇ³íáñí³Í ³½·»ñÇ Ï³½Ù³Ï»ñåáõÃÛ³Ý Ï³ÝáÝ³¹ñáõÃÛ³Ý Ñ³Ù³Ó³ÛÝ å»ïáõÃÛáõÝÝ»ñÇ ÙÇç¨ µ³ñ»Ï³Ù³Ï³Ý Ñ³ñ³µ»ñáõÃÛáõÝÝ»ñÇ ¨ Ñ³Ù³·áñÍ³ÏóáõÃÛ³Ý í»ñ³µ»ñÛ³É ÙÇç³½·³ÛÇÝ Çñ³íáõÝùÇ ëÏ½µáõÝùÝ»ñÇ Ù³ëÇÝ Ñéã³Ï³·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ÑÙ³Ýáõ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êáõÛÝ ³ñÓ³Ý³·ñáõÃÛ³Ý ÇÙ³ëïáí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§²é³çÇÝ ÏáÝí»ÝóÇ³¦, §ºñÏñáñ¹ ÏáÝí»ÝóÇ³¦, §ºññáñ¹ ÏáÝí»ÝóÇ³¦ ¨ §âáññáñ¹ ÏáÝí»ÝóÇ³¦ Ýß³Ý³ÏáõÙ »Ý Ñ³Ù³å³ï³ëË³Ý³µ³ñ` §¶áñÍáÕ µ³Ý³ÏÝ»ñáõÙ íÇñ³íáñÝ»ñÇ ¨ ÑÇí³Ý¹Ý»ñÇ íÇ×³ÏÇ µ³ñ»É³íÙ³Ý Ù³ëÇÝ¦ 1949 Ãí³Ï³ÝÇ û·áëïáëÇ 12-Ç ÄÝ¨Ç ÏáÝí»ÝóÇ³Ý, §ÌáíáõÙ ½ÇÝí³Í áõÅ»ñÇ Ï³½ÙÇó íÇñ³íáñÝ»ñÇ, ÑÇí³Ý¹Ý»ñÇ ¨ Ý³í³µ»ÏÛ³ÉÝ»ñÇ íÇ×³ÏÇ µ³ñ»É³íÙ³Ý Ù³ëÇÝ¦ 1949 Ãí³Ï³ÝÇ û·áëïáëÇ 12-Ç ÄÝ¨Ç ÏáÝí»ÝóÇ³Ý, §è³½Ù³·»ñÇÝ»ñÇ Ñ»ï í³ñí»É³Ï»ñåÇ Ù³ëÇÝ¦ 1949 Ãí³Ï³ÝÇ û·áëïáëÇ 12-Ç ÄÝ¨Ç ÏáÝí»ÝóÇ³Ý, §ä³ï»ñ³½ÙÇ Å³Ù³Ý³Ï ù³Õ³ù³óÇ³Ï³Ý µÝ³ÏãáõÃÛ³Ý å³ßïå³ÝáõÃÛ³Ý Ù³ëÇÝ¦ 1949 Ãí³Ï³ÝÇ û·áëïáëÇ 12-Ç ÄÝ¨Ç ÏáÝí»ÝóÇ³Ý: §ÎáÝí»ÝóÇ³Ý»ñ¦ª Ýß³Ý³ÏáõÙ ¿ å³ï»ñ³½ÙÇ ½áÑ»ñÇ å³ßïå³ÝáõÃÛ³Ý Ù³ëÇÝ 1949 Ãí³Ï³ÝÇ û·áëïáëÇ 12-Ç ÄÝ¨Ç ãáñë ÏáÝí»ÝóÇ³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§¼ÇÝí³Í ÁÝ¹Ñ³ñáõÙÝ»ñÇ Å³Ù³Ý³Ï ÏÇñ³éíáÕ ÙÇç³½·³ÛÇÝ Çñ³íáõÝùÇ ÝáñÙ»ñ¦ ³ñï³Ñ³ÛïáõÃÛáõÝÁ Ýß³Ý³ÏáõÙ ¿ ³ÛÝ ÝáñÙ»ñÁ, áñáÝù ÏÇñ³éíáõÙ »Ý ½ÇÝí³Í ÁÝ¹Ñ³ñáõÙÝ»ñÇ ÁÝÃ³óùáõÙ, ³ñï³Ñ³Ûïí³Í »Ý ³ÛÝ ÙÇç³½·³ÛÇÝ Ñ³Ù³Ó³ÛÝ³·ñ»ñáõÙ, áñáÝó Ù³ëÝ³ÏÇóÝ»ñ »Ý Ñ³Ý¹Çë³ÝáõÙ ÁÝ¹Ñ³ñÙ³Ý Ù»ç ·ïÝíáÕ ÏáÕÙ»ñÁ, ÇÝãå»ë Ý³¨` ½ÇÝí³Í ÁÝ¹Ñ³ñáõÙÝ»ñÇ Å³Ù³Ý³Ï ÏÇñ³éíáÕ, ÁÝ¹Ñ³Ýáõñ ×³Ý³ãáõÙ ·ï³Í ÙÇç³½·³ÛÇÝ Çñ³íáõÝùÇ ëÏ½µáõÝùÝ»ñÝ áõ ÝáñÙ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§Ðáí³Ý³íáñ ï»ñáõÃÛáõÝ¦ª   Ýß³Ý³ÏáõÙ ¿ ã»½áù å»ïáõÃÛáõÝ Ï³Ù ÁÝ¹Ñ³ñÙ³Ý ÏáÕÙ ãÑ³Ý¹Çë³óáÕ ³ÛÉ å»ïáõÃÛáõÝ, áñÁ Ýß³Ý³Ïí³Í ¿ ÁÝ¹Ñ³ñÙ³Ý Ù»ç ·ïÝíáÕ å»ïáõÃÛ³Ý ÏáÕÙÇó ¨ ×³Ý³ãí³Íª  Ñ³Ï³é³Ïáñ¹ ÏáÕÙÇó, ¨ áñÁ Ñ³Ù³Ó³ÛÝ»É ¿ Çñ³Ï³Ý³óÝ»É ÏáÝí»ÝóÇ³Ý»ñÇÝ ¨ ëáõÛÝ ³ñÓ³Ý³·ñáõÃÛ³ÝÁ Ñ³Ù³å³ï³ëË³Ýª Ñáí³Ý³íáñ ï»ñáõÃÛ³Ý íñ³ ¹ñíáÕ ·áñÍ³éáõÛÃ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>§öáË³ñÇÝáñ¹¦ª Ýß³Ý³ÏáõÙ ¿ ³ÛÝ Ï³½Ù³Ï»ñåáõÃÛáõÝÁ, áñÁ ÷áË³ñÇÝáõÙ ¿ Ñáí³Ý³íáñ ï»ñáõÃÛ³ÝÁ` 5 Ñá¹í³ÍÇ Ñ³Ù³Ó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Çñ³éÙ³Ý ëÏÇ½µÁ ¨ ¹³¹³ñ»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²é³Ýó íÝ³ë»Éáõ ³ÛÝ ¹ñáõÛÃÝ»ñÇÝ, áñáÝù ÏÇñ³éíáõÙ »Ý ó³ÝÏ³ó³Í Å³Ù³Ý³Ï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ÏáÝí»ÝóÇ³Ý»ñÁ ¨ ëáõÛÝ ³ñÓ³Ý³·ñáõÃÛáõÝÁ ÏÇñ³éíáõÙ »Ý ëáõÛÝ ³ñÓ³Ý³·ñáõÃÛ³Ý 1 Ñá¹í³ÍáõÙ ÑÇß³ï³Ïí³Í ó³ÝÏ³ó³Í Çñ³¹ñáõÃÛ³Ý Ñ»Ýó ëÏ½µÇó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ÏáÝí»ÝóÇ³Ý»ñÇ ¨ ëáõÛÝ ³ñÓ³Ý³·ñáõÃÛ³Ý ÏÇñ³éáõÙÁ ÁÝ¹Ñ³ñÙ³Ý Ù»ç ·ïÝíáÕ ÏáÕÙ»ñÇ ï³ñ³ÍùáõÙ ¹³¹³ñáõÙ ¿ é³½Ù³Ï³Ý ·áñÍáÕáõÃÛáõÝÝ»ñÇ ÁÝ¹Ñ³Ýáõñ ³í³ñïÇ Ñ»ï Ù»Ïï»Õ, ÇëÏ ·ñ³íÛ³É ï³ñ³ÍùÝ»ñáõÙ` ·ñ³íÙ³Ý ³í³ñïÇÝ: ºñÏáõ ¹»åùáõÙ ¿É µ³ó³éáõÃÛáõÝ »Ý Ï³½ÙáõÙ ³ÛÝ ³ÝÓÇù, áñáÝó í»ñçÝ³Ï³Ý ³½³ïáõÙÁ, Ñ³Ûñ»Ý³¹³ñÓáõÃÛáõÝÁ Ï³Ù ï»Õ³íáñáõÙÁ ÏÏ³ï³ñí»Ý ³í»ÉÇ áõß: ²Û¹ ³ÝÓÇÝù ß³ñáõÝ³ÏáõÙ »Ý û·ïí»É ÏáÝí»ÝóÇ³Ý»ñÇ ¨ ëáõÛÝ ³ñÓ³Ý³·ñáõÃÛ³Ý Ñ³Ù³å³ï³ëË³Ý ¹ñáõÛÃÝ»ñÇ Ñáí³Ý³íáñáõÃÛáõÝÇóª ÙÇÝã¨ Ýñ³Ýó í»ñçÝ³Ï³Ý ³½³ïÙ³Ý, Ñ³Ûñ»Ý³¹³ñÓáõÃÛ³Ý Ï³Ù ï»Õ³íáñÙ³Ý å³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Ý¹Ñ³ñÙ³Ý Ù»ç ·ïÝíáÕ ÏáÕÙ»ñÇ Çñ³í³Ï³Ý Ï³ñ·³íÇ×³Ï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ÎáÝí»ÝóÇ³Ý»ñÇ ¨ ëáõÛÝ ³ñÓ³Ý³·ñáõÃÛ³Ý ÏÇñ³éáõÙÁ, ÇÝãå»ë Ý³¨ ³Û¹ ÷³ëï³ÃÕÃ»ñáí Ý³Ë³ï»ëí³Í Ñ³Ù³Ó³ÛÝ³·ñ»ñÇ ÏÝùáõÙÁ, ã»Ý ßáß³÷áõÙ ÁÝ¹Ñ³ñÙ³Ý Ù»ç ·ïÝíáÕ ÏáÕÙ»ñÇ Çñ³í³Ï³Ý Ï³ñ·³íÇ×³ÏÁ: àã áñ¨¿ ï³ñ³ÍùÇ ·ñ³íáõÙÁ, áã ÏáÝí»ÝóÇ³Ý»ñÇ ¨ ëáõÛÝ ³ñÓ³Ý³·ñáõÃÛ³Ý ÏÇñ³éáõÙÁ ã»Ý ßáß³÷áõÙ ³Û¹ ï³ñ³ÍùÇ Çñ³í³Ï³Ý Ï³ñ·³íÇ×³Ï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í³Ý³íáñ ï»ñáõÃÛáõÝÝ»ñÇ ¨ ¹ñ³Ýó ÷áË³ñÇÝáñ¹Ç Ýß³Ý³Ï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567"/>
        <w:rPr>
          <w:sz w:val="24"/>
          <w:szCs w:val="24"/>
        </w:rPr>
      </w:pPr>
      <w:r>
        <w:rPr>
          <w:sz w:val="24"/>
          <w:szCs w:val="24"/>
        </w:rPr>
        <w:t>1. ÀÝ¹Ñ³ñÙ³Ý Ù»ç ·ïÝíáÕ ÏáÕÙ»ñÇ å³ñï³Ï³ÝáõÃÛáõÝÝ ¿ ÁÝ¹Ñ³ñÙ³Ý Ñ»Ýó ëÏ½µÇó ³å³Ñáí»É ÏáÝí»ÝóÇ³Ý»ñÇ ¨ ëáõÛÝ ³ñÓ³Ý³·ñáõÃÛ³Ý å³Ñå³ÝáõÙÁ ¨ ÏÇñ³éáõÙÁª Ñáí³Ý³íáñ ï»ñáõÃÛáõÝÝ»ñÇ Ñ³Ù³Ï³ñ·Ç ÏÇñ³éÙ³Ý ÙÇçáóáí, Ý»ñ³éÛ³É, Ù³ëÝ³íáñ³å»ë, ¹ñ³Ýó Ýß³Ý³ÏáõÙÁ ¨ ¹ñ³Ýó ×³Ý³ãáõÙÁ` Ý»ñùáÑÇßÛ³É Ï»ï»ñÇÝ Ñ³Ù³å³ï³ëË³Ý: Ðáí³Ý³íáñ ï»ñáõÃÛáõÝÝ»ñÇ íñ³ ¹ñíáõÙ ¿ ÁÝ¹Ñ³ñÙ³Ý Ù»ç ·ïÝíáÕ ÏáÕÙ»ñÇ ß³Ñ»ñÇ å³ßïå³ÝáõÃÛ³Ý å³ñï³Ï³ÝáõÃÛáõÝÁ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1 Ñá¹í³ÍáõÙ Ýßí³Í Çñ³¹ñáõÃÛ³Ý ³é³ç³óÙ³Ý å³ÑÇó ëÏë³Íª ÁÝ¹Ñ³ñÙ³Ý Ù»ç ·ïÝíáÕ Ûáõñ³ù³ÝãÛáõñ ÏáÕÙ ³ÝÑ³å³Õ Ýß³Ý³ÏáõÙ ¿ Ñáí³Ý³íáñ ï»ñáõÃÛáõÝª ÏáÝí»ÝóÇ³Ý»ñÇ ¨ ëáõÛÝ ³ñÓ³Ý³·ñáõÃÛ³Ý ÏÇñ³éÙ³Ý Ýå³ï³Ïáí ¨ ¹³ñÓÛ³É ³ÝÑ³å³Õ ¨ ÝáõÛÝ Ýå³ï³ÏÝ»ñáí ÃáõÛÉ³ïñáõÙ ¿ Ñ³Ï³é³Ïáñ¹ ÏáÕÙÇó Ýß³Ý³Ïí³Í ¨ Çñ ÏáÕÙÇó áñå»ë ³Û¹åÇëÇÝ ×³Ý³ãí³Í Ñáí³Ý³íáñ ï»ñáõÃÛ³Ý ·áñÍáõÝ»áõÃÛáõÝÁ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ºÃ» 1 Ñá¹í³ÍáõÙ ÑÇß³ï³Ïí³Í Çñ³¹ñáõÃÛ³Ý ³é³ç³óÙ³Ý å³ÑÇó Ýß³Ý³Ïí³Í Ï³Ù ×³Ý³ãí³Í ã¿ Ñáí³Ý³íáñ ï»ñáõÃÛáõÝ, Î³ñÙÇñ Ë³ãÇ ÙÇç³½·³ÛÇÝ ÏáÙÇï»Ý, ãßáß³÷»Éáí ³Û¹ ÝáõÛÝ Ó¨áí í³ñí»Éáõª ó³ÝÏ³ó³Í ³ÛÉ ³ÝÏáÕÙÝ³Ï³É Ù³ñ¹³ëÇñ³Ï³Ý Ï³½Ù³Ï»ñåáõÃÛ³Ý Çñ³íáõÝùÝ»ñÁ, ÁÝ¹Ñ³ñÙ³Ý Ù»ç ·ïÝíáÕ ÏáÕÙ»ñÇ Ñ³Ù³Ó³ÛÝáõÃÛ³Ùµ,³é³Ýó Ñ³å³Õ»Éáõ,   Çñ µ³ñÇ Í³é³ÛáõÃÛáõÝÝ»ñÝ ¿ ³é³ç³ñÏáõÙ ÁÝ¹Ñ³ñÙ³Ý Ù»ç ·ïÝíáÕ ÏáÕÙ»ñÇÝ Ñáí³Ý³íáñ ï»ñáõÃÛáõÝ Ýß³Ý³Ï»Éáõ Ýå³ï³Ïáí: ²Û¹ Ýå³ï³Ïáí Ý³ Ï³ñáÕ ¿, Ù³ëÝ³íáñ³å»ë, ËÝ¹ñ³Ýùáí ¹ÇÙ»É Ûáõñ³ù³ÝãÛáõñ ÏáÕÙÇÝ` Çñ»Ý Ý»ñÏ³Û³óÝ»Éáõ ³éÝí³½Ý ÑÇÝ· ³ÛÝåÇëÇ å»ïáõÃÛáõÝÝ»ñÇ óáõó³Ï, áñáÝù ³Û¹ ÏáÕÙÝ ÁÝ¹áõÝ»ÉÇ ÏÑ³Ù³ñÇ, áñå»ë½Ç Ñ³Ï³é³Ïáñ¹ ÏáÕÙÇ í»ñ³µ»ñÙ³Ùµ áñå»ë Ñáí³Ý³íáñ ï»ñáõÃÛáõÝ ·áñÍ»Ý Çñ ³ÝáõÝÇó, ¨ ¹ÇÙ»É Ûáõñ³ù³ÝãÛáõñ Ñ³Ï³é³Ï ÏáÕÙÇ` ËÝ¹ñ»Éáí Ý»ñÏ³Û³óÝ»É ³éÝí³½Ý ÑÇÝ· ³ÛÝåÇëÇ å»ïáõÃÛáõÝÝ»ñÇ óáõó³Ï, áñáÝù ³Û¹ ÏáÕÙÝ ÁÝ¹áõÝ»ÉÇ ÏÑ³Ù³ñÇª áñå»ë ÙÛáõë ÏáÕÙÇ Ñáí³Ý³íáñ ï»ñáõÃÛáõÝ. ³Û¹ óáõó³ÏÝ»ñÁ å»ïù ¿ ÏáÙÇï»ÇÝ áõÕ³ñÏí»Ý ÝÙ³Ý ËÝ¹ñ³Ýù ëï³Ý³Éáõó Ñ»ïá »ñÏáõ ß³µ³Ãí³ ÁÝÃ³óùáõÙ: ÎáÙÇï»Ý ¹ñ³Ýù Ñ³Ù³¹ñáõÙ ¿ ¨ ËÝ¹ñáõÙ »ñÏáõ óáõó³ÏÝ»ñáí ³é³ç³ñÏíáÕ ó³ÝÏ³ó³Í å»ïáõÃÛ³Ý Ñ³Ù³Ó³ÛÝáõÃÛáõÝÁ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ºÃ», ãÝ³Û³Í í»ñÁ ß³ñ³¹ñí³ÍÇÝ, Ñáí³Ý³íáñ ï»ñáõÃÛáõÝ Ï³Ù ãÇ Ýß³Ý³Ïí³Í, Ï³Ù ãÇ ·áñÍáõÙ, ÁÝ¹Ñ³ñÙ³Ý Ù»ç ·ïÝíáÕ ÏáÕÙ»ñÝ ³ÝÑ³å³Õ ÁÝ¹áõÝáõÙ »Ý ³ÛÝ ³é³ç³ñÏáõÃÛáõÝÁ, áñÁ Ï³ñáÕ ¿ ³ñí»É Î³ñÙÇñ Ë³ãÇ ÙÇç³½·³ÛÇÝ ÏáÙÇï»Ç Ï³Ù ³ÝÏáÕÙÝ³Ï³ÉáõÃÛ³Ý ¨ ³ñ¹ÛáõÝ³í»ïáõÃÛ³Ý µáÉáñ »ñ³ßËÇùÝ»ñÁ Ý»ñÏ³Û³óÝáÕ ó³ÝÏ³ó³Í ³ÛÉ Ï³½Ù³Ï»ñåáõÃÛ³Ý ÏáÕÙÇó` í»ñáÑÇßÛ³É ÏáÕÙ»ñÇ Ñ»ï Ñ³Ù³å³ï³ëË³Ý ËáñÑñ¹³ÏóáõÃÛáõÝÝ»ñÇó Ñ»ïá, ¨  ³Û¹ ËáñÑñ¹³ÏóáõÃÛáõÝÝ»ñÇ ³ñ¹ÛáõÝùÝ»ñÇ Ñ³ßí³éÙ³Ùµª ·áñÍ»Éáõ áñå»ë ÷áË³ñÇÝáñ¹: ²Û¹åÇëÇ ÷áË³ñÇÝáñ¹Ç ·áñÍáõÝ»áõÃÛáõÝÁ å³ÛÙ³Ý³íáñíáõÙ ¿ ÁÝ¹Ñ³ñÙ³Ý Ù»ç ·ïÝíáÕ ÏáÕÙ»ñÇ Ñ³Ù³Ó³ÛÝáõÃÛ³Ùµ. ÁÝ¹Ñ³ñÙ³Ý Ù»ç  ·ïÝíáÕ ÏáÕÙ»ñÁ µáÉáñ ç³Ýù»ñÁ Ï·áñÍ³¹ñ»Ýª Ýå³ëï»Éáõ ÷áË³ñÇÝáñ¹Ç ·áñÍáõÝ»áõÃÛ³ÝÁ` ÏáÝí»ÝóÇ³Ý»ñÇ ¨ ëáõÛÝ ³ñÓ³Ý³·ñáõÃÛ³ÝÁ Ñ³Ù³å³ï³ëË³Ý Ýñ³ ËÝ¹ÇñÝ»ñÁ Ï³ï³ñ»ÉÇë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4 Ñá¹í³ÍÇÝ Ñ³Ù³å³ï³ëË³Ýª ÏáÝí»ÝóÇ³Ý»ñÇ ¨ ëáõÛÝ ³ñÓ³Ý³·ñáõÃÛ³Ý ÏÇñ³éÙ³Ý Ýå³ï³Ïáí Ñáí³Ý³íáñ ï»ñáõÃÛáõÝÝ»ñÇ Ýß³Ý³ÏáõÙÁ ¨ ×³Ý³ãáõÙÁ ã»Ý ³éÝãíáõÙ ÁÝ¹Ñ³ñÙ³Ý Ù»ç ·ïÝíáÕ ÏáÕÙ»ñÇ Ï³Ù ó³ÝÏ³ó³Í ï³ñ³ÍùÇ, Ý»ñ³éÛ³Éª ·ñ³íÛ³É ï³ñ³ÍùÇ, Çñ³í³Ï³Ý Ï³ñ·³íÇ×³ÏÇÝ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6. ÀÝ¹Ñ³ñÙ³Ý Ù»ç ·ïÝíáÕ ÏáÕÙ»ñÇ ÙÇç¨ ¹Çí³Ý³·Çï³Ï³Ý Ñ³ñ³µ»ñáõÃÛáõÝÝ»ñÇ å³Ñå³ÝáõÙÁ, Ï³Ù ÏáÕÙ»ñÇó Ù»ÏÇ ¨ Ýñ³ ù³Õ³ù³óÇÝ»ñÇ ß³Ñ»ñÇ å³ßïå³ÝáõÃÛ³Ý Ñ³ÝÓÝ³ñ³ñáõÙÁ »ññáñ¹ å»ïáõÃÛ³ÝÁ ÙÇç³½·³ÛÇÝ Çñ³íáõÝùÇ` ¹Çí³Ý³·Çï³Ï³Ý Ñ³ñ³µ»ñáõÃÛáõÝÝ»ñÇÝ í»ñ³µ»ñáÕ ÝáñÙ»ñÇÝ Ñ³Ù³å³ï³ëË³Ý, ËáãÁÝ¹áï ã»Ý Ñ³Ý¹Çë³ÝáõÙ ÏáÝí»ÝóÇ³Ý»ñÇ ¨ ëáõÛÝ ³ñÓ³Ý³·ñáõÃÛ³Ý ÏÇñ³éÙ³Ý Ýå³ï³Ïáí Ñáí³Ý³íáñ ï»ñáõÃÛáõÝÝ»ñ Ýß³Ý³Ï»Éáõ Ñ³Ù³ñ: 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7. ²Ù»Ý ³Ý·³Ù, »ñµ ëáõÛÝ ³ñÓ³Ý³·ñáõÃÛ³Ý Ù»ç ÑÇß³ï³ÏíáõÙ ¿ Ñáí³Ý³íáñ ï»ñáõÃÛáõÝ, ³Û¹ ÑÇß³ï³ÏáõÙÁ í»ñ³µ»ñáõÙ ¿ Ý³¨ ÷áË³ñÇÝáñ¹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³ïáõÏ å³ïñ³ëïí³Í ³ÝÓÝ³Ï³½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¸»é¨ë Ë³Õ³Õ Å³Ù³Ý³Ï ´³ñÓñ å³ÛÙ³Ý³íáñíáÕ ÏáÕÙ»ñÁ Î³ñÙÇñ Ë³ãÇ (Î³ñÙÇñ Ù³ÑÇÏÇ, Î³ñÙÇñ ³éÛáõÍÇ ¨ ³ñ¨Ç) ³½·³ÛÇÝ ÁÝÏ»ñáõÃÛáõÝÝ»ñÇ û·ÝáõÃÛ³Ùµ ç³Ýù»ñ Ï·áñÍ³¹ñ»Ý ÏáÝí»ÝóÇ³Ý»ñÇ ¨ ëáõÛÝ ³ñÓ³Ý³·ñáõÃÛ³Ý ÏÇñ³éÙ³ÝÁ ¨, Ù³ëÝ³íáñ³å»ë, Ñáí³Ý³íáñ ï»ñáõÃÛáõÝÝ»ñÇ ·áñÍáõÝ»áõÃÛ³ÝÁ Ýå³ëï»Éáõ  Ýå³ï³Ïáí Ñ³ïáõÏ ³ÝÓÝ³Ï³½Ù å³ïñ³ëï»Éáõ Ñ³Ù³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Û¹åÇëÇ ³ÝÓÝ³Ï³½ÙÇ ÁÝïñáõÃÛáõÝÁ ¨ å³ïñ³ëïáõÙÁ ÙïÝáõÙ »Ý å»ïáõÃÛáõÝÝ»ñÇ Çñ³í³ëáõÃÛáõÝÝ»ñÇ Ù»ç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Î³ñÙÇñ Ë³ãÇ ÙÇç³½·³ÛÇÝ ÏáÙÇï»Ý ´³ñÓñ å³ÛÙ³Ý³íáñíáÕ ÏáÕÙ»ñÇÝ Ý»ñÏ³Û³óÝ»Éáõ Ñ³Ù³ñ Ïå³ÑÇ ³Û¹ Ï»ñå å³ïñ³ëïí³Í ³ÝÓ³Ýó óáõó³ÏÝ»ñÁ, áñáÝù ´³ñÓñ å³ÛÙ³Ý³íáñíáÕ ÏáÕÙ»ñÁ ÏÏ³½Ù»Ý ¨ ³Û¹ Ýå³ï³Ïáí Ýñ³Ý ÏáõÕ³ñÏ»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²½·³ÛÇÝ ï³ñ³ÍùÇ ë³ÑÙ³ÝÝ»ñÇó ¹áõñë ³Û¹ ³ÝÓ³Ýó û·ï³·áñÍÙ³Ý å³ÛÙ³ÝÝ»ñÁ Ûáõñ³ù³ÝãÛáõñ ¹»åùáõÙ ß³Ñ³·ñ·Çé ÏáÕÙ»ñÇ ÙÇç¨ Ñ³ïáõÏ Ñ³Ù³Ó³ÛÝ³·ñ»ñÇ ³é³ñÏ³ ÏÑ³Ý¹Çë³Ý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áñÑñ¹³ÏóáõÃÛáõ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ab/>
        <w:t>êáõÛÝ ³ñÓ³Ý³·ñáõÃÛ³Ý ³í³Ý¹³å³ÑÁ Ù»Ï Ï³Ù ÙÇ ù³ÝÇ ´³ñÓñ å³ÛÙ³Ý³íáñíáÕ ÏáÕÙ»ñÇ ËÝ¹ñ³Ýùáí ¨ ´³ñÓñ å³ÛÙ³Ý³íáñíáÕ ÏáÕÙ»ñÇ Ù»Í³Ù³ëÝáõÃÛ³Ý Ñ³Ù³Ó³ÛÝáõÃÛ³Ùµ ÏÑñ³íÇñÇ  ´³ñÓñ å³ÛÙ³Ý³íáñíáÕ ÏáÕÙ»ñÇ ËáñÑñ¹³ÏóáõÃÛáõÝ` ÏáÝí»ÝóÇ³Ý»ñÇ ¨ ëáõÛÝ ³ñÓ³Ý³·ñáõÃÛ³Ý ÏÇñ³éÙ³ÝÁ í»ñ³µ»ñáÕ ÁÝ¹Ñ³Ýáõñ ËÝ¹ÇñÝ»ñÁ ùÝÝáõÃÛ³Ý ³éÝ»Éáõ Ýå³ï³Ï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Çñ³íáñÝ»ñÁ, ÑÇí³Ý¹Ý»ñÁ ¨ Ý³í³µ»ÏÛ³É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Ý¹Ñ³Ýáõñ å³ßïå³ÝáõÃÛáõ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»ñÙÇÝ³µ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êáõÛÝ ³ñÓ³Ý³·ñáõÃÛ³Ý ÇÙ³ëïáí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§íÇñ³íáñÝ»ñ¦ ¨ §ÑÇí³Ý¹Ý»ñ¦ Ýß³Ý³ÏáõÙ »Ý ³ÛÝ ½ÇÝÍ³é³ÛáÕ, ÇÝãå»ë ¨ ù³Õ³ù³óÇ³Ï³Ý ³ÝÓÇÝù, áíù»ñ íÝ³ëí³ÍùÇ, ÑÇí³Ý¹áõÃÛ³Ý Ï³Ù ýÇ½ÇÏ³Ï³Ý Ï³Ù Ñá·»Ï³Ý Ë³Ý·³ñÙ³Ý Ï³Ù Ñ³ßÙáõÃÛ³Ý Ñ»ï¨³Ýùáí µÅßÏ³Ï³Ý û·ÝáõÃÛ³Ý Ï³Ù ËÝ³ÙùÇ Ï³ñÇù »Ý ½·áõÙ, ¨ áñáÝù Ó»éÝå³Ñ »Ý ÙÝáõÙ ó³ÝÏ³ó³Í ÃßÝ³Ù³Ï³Ý ·áñÍáÕáõÃÛáõÝÝ»ñÇó: ²Û¹ µÝáõÃ³·ñáõÙÝ»ñÁ í»ñ³µ»ñáõÙ »Ý Ý³¨ ÍÝÝ¹Ï³Ý Ï³Ý³Ýó, Ýáñ³ÍÇÝ »ñ»Ë³Ý»ñÇÝ ¨ ³ÛÉ ³ÝÓ³Ýó, áñáÝù ïíÛ³É Å³Ù³Ý³Ï Ï½·³Ý µÅßÏ³Ï³Ý û·ÝáõÃÛ³Ý Ï³Ù ËÝ³ÙùÇ Ï³ñÇù, ûñÇÝ³Ï` ÑÕÇ Ï³Ý³Ûù ¨ ïÏ³ñÝ»ñÁ, ¨ áñáÝù Ó»éÝå³Ñ »Ý ÙÝáõÙ ó³ÝÏ³ó³Í ÃßÝ³Ù³Ï³Ý ·áñÍáÕáõÃÛáõÝÝ»ñÇó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§Ý³í³µ»ÏÛ³ÉÝ»ñ¦ Ýß³Ý³ÏáõÙ »Ý ÇÝãå»ë ½ÇÝÍ³é³ÛáÕ, ³ÛÝå»ë ¿É ù³Õ³ù³óÇ³Ï³Ý ³ÛÝ ³ÝÓÇÝù, áñáÝù íï³Ý·Ç »Ý »ÝÃ³ñÏíáõÙ ÍáíáõÙ Ï³Ù ³ÛÉ çñ³ÛÇÝ ï³ñ³ÍùÝ»ñáõÙ Ï³Ù Ýñ³Ýó Ñ»ï Ï³ï³ñí³Í, Ï³Ù Ýñ³Ýó ÷áË³¹ñáÕ Ý³íÇ Ï³Ù ÃéãáÕ ³å³ñ³ïÇ Ñ»ï  ï»ÕÇ áõÝ»ó³Í ¹Åµ³Ëï å³ï³Ñ³ñÇ Ñ»ï¨³Ýùáí, ¨ áñáÝù Ó»éÝå³Ñ »Ý ÙÝáõÙ ó³ÝÏ³ó³Í ÃßÝ³Ù³Ï³Ý ·áñÍáÕáõÃÛáõÝÝ»ñÇó: ²Û¹ ³ÝÓÇÝù Çñ»Ýó ÷ñÏáõÃÛ³Ý Å³Ù³Ý³Ï ß³ñáõÝ³ÏáõÙ »Ý Ñ³Ù³ñí»É Ý³í³µ»ÏÛ³ÉÝ»ñ, ù³ÝÇ ¹»é ÏáÝí»ÝóÇ³Ý»ñÇÝ ¨ ëáõÛÝ ³ñÓ³Ý³·ñáõÃÛ³ÝÁ Ñ³Ù³å³ï³ëË³Ýª ã»Ý ëï³ó»É ³ÛÉ Ï³ñ·³íÇ×³Ï,  å³ÛÙ³Ýáí, áñ ß³ñáõÝ³Ï»Ý Ó»éÝå³Ñ ÙÝ³É ó³ÝÏ³ó³Í ÃßÝ³Ù³Ï³Ý ·áñÍáÕáõÃÛáõÝÝ»ñÇó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 §µáõÅ³ÝÓÝ³Ï³½Ù¦ Ýß³Ý³ÏáõÙ ¿ ³ÛÝ ³ÝÓÇÝù, áñáÝù ÁÝ¹Ñ³ñÙ³Ý Ù»ç ·ïÝíáÕ å»ïáõÃÛ³Ý ÏáÕÙÇó Ýß³Ý³Ïí³Í »Ý µ³ó³é³å»ë »/ Ï»ïáõÙ Ãí³ñÏí³Í Ï³Ù  µÅßÏ³Ï³Ý Ýå³ï³ÏÝ»ñÇ Ï³Ù µÅßÏ³Ï³Ý Ï³½Ù³íáñáõÙÝ»ñÇ í³ñã³-ïÝï»ë³Ï³Ý ³å³ÑáíÙ³Ý Ï³Ù ë³ÝÇï³ñ³-ïñ³Ýëåáñï³ÛÇÝ ÙÇçáóÝ»ñÇ íñ³  ³ßË³ï»Éáõ Ï³Ù ¹ñ³Ýó í³ñã³-ï»ËÝÇÏ³Ï³Ý ³å³ÑáíÙ³Ý Ñ³Ù³ñ: ²Û¹åÇëÇ Ýß³Ý³ÏáõÙÝ»ñÁ Ï³ñáÕ »Ý ÉÇÝ»É Ùßï³Ï³Ý Ï³Ù Å³Ù³Ý³Ï³íáñ: ²Û¹ ï»ñÙÇÝÁ Ý»ñ³éáõÙ ¿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) ÁÝ¹Ñ³ñÙ³Ý Ù»ç ·ïÝíáÕ ÏáÕÙÇ ÇÝãå»ë ½ÇÝíáñ³Ï³Ý, ³ÛÝå»ë ¿É ù³Õ³ù³óÇ³Ï³Ý µáõÅ³ÝÓÝ³Ï³½ÙÁ, Ý»ñ³éÛ³Éª ³é³çÇÝ ¨ »ñÏñáñ¹ ÏáÝí»ÝóÇ³Ý»ñáõÙ Ýßí³Í ³ÝÓÝ³Ï³½ÙÁ, ¨ ³ÛÝ ³ÝÓÝ³Ï³½ÙÁ, áñÁ Ïóí³Í ¿ ù³Õ³ù³óÇ³Ï³Ý å³ßïå³ÝáõÃÛ³Ý Ï³½Ù³Ï»ñåáõÃÛáõÝÝ»ñÇ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i) Î³ñÙÇñ Ë³ãÇ (Î³ñÙÇñ Ù³ÑÇÏÇ, Î³ñÙÇñ ³éÛáõÍÇ ¨ ³ñ¨Ç) ³½·³ÛÇÝ ÁÝÏ»ñáõÃÛáõÝÝ»ñÇ ¨ û·ÝáõÃÛ³Ý ³½·³ÛÇÝ ³ÛÉ Ï³Ù³íáñ ³ÛÝ ÁÝÏ»ñáõÃÛáõÝÝ»ñÇ µáõÅ³ÝÓÝ³Ï³½ÙÁ, áñáÝù å³ïß³× Ó¨áí ×³Ý³ãí»É ¨ ÉÇ³½áñí»É »Ý ÁÝ¹Ñ³ñÙ³Ý Ù»ç ·ïÝíáÕ å»ïáõÃÛ³Ý ÏáÕÙÇó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ii) 9 Ñá¹í³ÍÇ 2 Ï»ïáõÙ Ýßí³Í µÅßÏ³Ï³Ý Ï³½Ù³íáñáõÙÝ»ñÇ ¨ ë³ÝÇï³ñ³-ïñ³Ýëåáñï³ÛÇÝ ÙÇçáóÝ»ñÇ µáõÅ³ÝÓÝ³Ï³½Ù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¹) §Ñá·¨áñ ³ÝÓÝ³Ï³½Ù¦  Ýß³Ý³ÏáõÙ ¿ ÇÝãå»ë ½ÇÝíáñ³Ï³Ý, ³ÛÝå»ë ¿É ù³Õ³ù³óÇ³Ï³Ý ³ÛÝ ³ÝÓÇÝù, ÇÝãå»ë, ûñÇÝ³Ï, Ñá·¨áñ³Ï³ÝÝ»ñÁ, áñáÝù ½µ³Õí³Í »Ý µ³ó³é³å»ë Çñ»Ýó Ñá·¨áñ ·áñÍ³éáõÛÃÝ»ñÁ Ï³ï³ñ»Éáí ¨ Ïóí³Í »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) Ï³Ù ÁÝ¹Ñ³ñÙ³Ý Ù»ç ·ïÝíáÕ ÏáÕÙÇ ½ÇÝí³Í áõÅ»ñÇ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i) Ï³Ù ÁÝ¹Ñ³ñÙ³Ý Ù»ç ·ïÝíáÕ ÏáÕÙÇ µÅßÏ³Ï³Ý Ï³½Ù³íáñáõÙÝ»ñÇÝ ¨ ë³ÝÇï³ñ³-ïñ³Ýëåáñï³ÛÇÝ ÙÇçáóÝ»ñÇ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iii) Ï³Ù ³ÛÝ µÅßÏ³Ï³Ý Ï³½Ù³íáñáõÙÝ»ñÇÝ ¨ ë³ÝÇï³ñ³-ïñ³Ýëåáñï³ÛÇÝ ÙÇçáóÝ»ñÇÝ, áñáÝù Ýßí³Í »Ý 9 Ñá¹í³ÍÇ 2 Ï»ïáõÙ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v) Ï³Ù ÁÝ¹Ñ³ñÙ³Ý Ù»ç ·ïÝíáÕ ÏáÕÙÇ ù³Õ³ù³óÇ³Ï³Ý å³ßïå³ÝáõÃÛ³Ý Ï³½Ù³Ï»ñåáõÃÛáõÝÝ»ñÇ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Ñá·¨áñ ³ÝÓÝ³Ï³½ÙÁ Ï³ñáÕ ¿ Ïóí»É Ùßï³å»ë Ï³Ù Å³Ù³Ý³Ï³íáñ³å»ë, ¨ Ýñ³ íñ³ ï³ñ³ÍíáõÙ »Ý Å³/ Ï»ïÇ Ñ³Ù³å³ï³ëË³Ý ¹ñáõÛÃÝ»ñ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») §µÅßÏ³Ï³Ý Ï³½Ù³íáñáõÙÝ»ñ¦ Ýß³Ý³ÏáõÙ »Ý ³ÛÝ ÑÇÙÝ³ñÏÝ»ñÁ ¨ ÙÛáõë Ï³½Ù³íáñáõÙÝ»ñÁ` ÇÝãå»ë ½ÇÝíáñ³Ï³Ý, ³ÛÝå»ë ¿É ù³Õ³ù³óÇ³Ï³Ý, áñáÝù ëï»ÕÍí»É »Ý µÅßÏ³Ï³Ý Ýå³ï³ÏÝ»ñÇ Ñ³Ù³ñ, ³ÛëÇÝùÝ` íÇñ³íáñÝ»ñÇ, ÑÇí³Ý¹Ý»ñÇ ¨ Ý³í³µ»ÏÛ³ÉÝ»ñÇ áñáÝÙ³Ý, Ñ³í³ùÙ³Ý, ÷áË³¹ñÙ³Ý, ³ËïáñáßÙ³Ý ¨ µáõÅÙ³Ý, Ý»ñ³éÛ³Éª ³é³çÇÝ û·ÝáõÃÛáõÝ óáõÛó ï³ÉÁ, ÇÝãå»ë Ý³¨ ÑÇí³Ý¹áõÃÛáõÝÝ»ñÇ Ï³ÝË³ñ·»ÉÙ³Ý Ñ³Ù³ñ: ²Û¹ ï»ñÙÇÝÁ í»ñ³µ»ñáõÙ ¿, ûñÇÝ³Ï, ÑáëåÇï³ÉÝ»ñÇÝ ¨ ³ÛÉ Ñ³Ù³ÝÙ³Ý Ñ³ëï³ïáõÃÛáõÝÝ»ñÇÝ, ³ñÛ³Ý ÷áËÝ»ñ³ñÏÙ³Ý Ï»ÝïñáÝÝ»ñÇÝ, Ï³ÝË³ñ·»ÉÇã µÅßÏáõÃÛ³Ý Ï»ÝïñáÝÝ»ñÇÝ ¨ ÇÝëïÇïáõïÝ»ñÇÝ, µÅßÏ³Ï³Ý ·áõÛùÇ å³Ñ»ëïÝ»ñÇÝ ¨ µÅßÏ³¹»Õ³·áñÍ³Ï³Ý å³Ñ»ëïÝ»ñÇÝ: ´ÅßÏ³Ï³Ý Ï³½Ù³íáñáõÙÝ»ñÁ Ï³ñáÕ »Ý ÉÇÝ»É  ³Ýß³ñÅ Ï³Ù ß³ñÅ³Ï³Ý, Ùßï³Ï³Ý Ï³Ù Å³Ù³Ý³Ï³íá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½) §ë³ÝÇï³ñ³Ï³Ý ÷áË³¹ñáõÙ¦ Ýß³Ý³ÏáõÙ ¿ ÏáÝí»ÝóÇ³Ý»ñÇ ¨ ëáõÛÝ ³ñÓ³Ý³·ñáõÃÛ³Ý å³ßïå³ÝáõÃÛ³Ý ï³Ï ·ïÝíáÕ íÇñ³íáñÝ»ñÇ, ÑÇí³Ý¹Ý»ñÇ ¨ Ý³í³µ»ÏÛ³ÉÝ»ñÇ, µÅßÏ³Ï³Ý ¨ Ñá·¨áñ ³ÝÓÝ³Ï³½ÙÇ, µÅßÏ³Ï³Ý ë³ñù³íáñÙ³Ý ¨ å³ÑáõëïÇ ÷áË³¹ñáõÙÁ ó³Ù³ùáí, çñáí ¨ û¹áí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¿) §ë³ÝÇï³ñ³-ïñ³Ýëåáñï³ÛÇÝ ÙÇçáóÝ»ñ¦ Ýß³Ý³ÏáõÙ »Ý ó³ÝÏ³ó³Í ÷áË³¹ñ³ÙÇçáóÝ»ñÁ` ÇÝãå»ë ½ÇÝíáñ³Ï³Ý, ³ÛÝå»ë ¿É ù³Õ³ù³óÇ³Ï³Ý, Ùßï³Ï³Ý Ï³Ù Å³Ù³Ý³Ï³íáñ, áñáÝù Ý³Ë³ï»ëí³Í »Ý µ³ó³é³å»ë ë³ÝÇï³ñ³Ï³Ý ÷áË³¹ñÙ³Ý Ñ³Ù³ñ ¨ ·ïÝíáõÙ »Ý  ÁÝ¹Ñ³ñÙ³Ý Ù»ç ·ïÝíáÕ ÏáÕÙÇ ÇßË³ÝáõÃÛ³Ý Çñ³í³ëáõ Ù³ñÙÝÇ ÑëÏáÕáõÃÛ³Ý ï³Ï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Á) §ó³Ù³ù³ÛÇÝ ë³ÝÇï³ñ³-ïñ³Ýëåáñï³ÛÇÝ ÙÇçáóÝ»ñ¦ Ýß³Ý³ÏáõÙ »Ý ó³Ù³ùáí ë³ÝÇï³ñ³Ï³Ý ÷áË³¹ñÙ³Ý ó³ÝÏ³ó³Í ÙÇçáó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Ã) §ë³ÝÇï³ñ³Ï³Ý Ý³í»ñ ¨ Ý³í³ÏÝ»ñ¦ Ýß³Ý³ÏáõÙ »Ý çñáí ë³ÝÇï³ñ³Ï³Ý ÷áË³¹ñÙ³Ý ó³ÝÏ³ó³Í ÙÇçáó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Å) §ë³ÝÇï³ñ³Ï³Ý ÃéãáÕ ³å³ñ³ïÝ»ñ¦ Ýß³Ý³ÏáõÙ »Ý û¹áí ë³ÝÇï³ñ³Ï³Ý ÷áË³¹ñÙ³Ý ó³ÝÏ³ó³Í ÙÇçáó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Å³) §Ùßï³Ï³Ý¦ »Ý Ñ³Ý¹Çë³ÝáõÙ ³ÛÝ  µÅßÏ³Ï³Ý Ï³½Ù³íáñáõÙÝ»ñÁ, µáõÅ³ÝÓÝ³Ï³½ÙÁ ¨ ë³ÝÇï³ñ³-ïñ³Ýëåáñï³ÛÇÝ ÙÇçáóÝ»ñÁ, áñáÝù Ý³Ë³ï»ëíáõÙ »Ý µ³ó³é³å»ë µÅßÏ³Ï³Ý Ýå³ï³ÏÝ»ñÇ Ñ³Ù³ñ` ³Ýáñáß Å³ÙÏ»ïáí: §Ä³Ù³Ý³Ï³íáñ¦  »Ý Ñ³Ý¹Çë³ÝáõÙ ³ÛÝ µÅßÏ³Ï³Ý Ï³½Ù³íáñáõÙÝ»ñÁ, µáõÅ³ÝÓÝ³Ï³½ÙÁ ¨ ë³ÝÇï³ñ³-ïñ³Ýëåáñï³ÛÇÝ ÙÇçáóÝ»ñÁ, áñáÝù Ý»ñ·ñ³ííáõÙ »Ý µ³ó³é³å»ë µÅßÏ³Ï³Ý Ýå³ï³ÏÝ»ñÇ Ñ³Ù³ñ` ë³ÑÙ³Ý³÷³Ï Å³ÙÏ»ïáí, ³Û¹ Å³ÙÏ»ïÇ áÕç ÁÝÃ³óùáõÙ: ²ÛÉ Ñ³ïáõÏ ë³ÑÙ³ÝÙ³Ý µ³ó³Ï³ÛáõÃÛ³Ý ¹»åùáõÙ §µÅßÏ³Ï³Ý Ï³½Ù³íáñáõÙÝ»ñ¦, §µáõÅ³ÝÓÝ³Ï³½Ù¦ ¨ §ë³ÝÇï³ñ³-ïñ³Ýëåáñï³ÛÇÝ ÙÇçáóÝ»ñ¦ ï»ñÙÇÝÝ»ñÁ í»ñ³µ»ñáõÙ »Ý ÇÝãå»ë Ùßï³Ï³Ý, ³ÛÝå»ë ¿É Å³Ù³Ý³Ï³íáñ Ï³ï»·áñÇ³Ý»ñÇ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µ) §ï³ñµ»ñ³Ýß³Ý¦ Ýß³Ý³ÏáõÙ ¿ ëåÇï³Ï ýáÝÇ íñ³ Ï³ñÙÇñ Ë³ãÇ, Ï³ñÙÇñ Ù³ÑÇÏÇ Ï³Ù Ï³ñÙÇñ ³éÛáõÍÇ ¨ ³ñ¨Ç ï³ñµ»ñ³Ýß³ÝÁ, »ñµ ³ÛÝ û·ï³·áñÍíáõÙ ¿ µÅßÏ³Ï³Ý Ï³½Ù³íáñáõÙÝ»ñÇ ¨ ë³ÝÇï³ñ³-ïñ³Ýëåáñï³ÛÇÝ ÙÇçáóÝ»ñÇ, µÅßÏ³Ï³Ý ¨ Ñá·¨áñ ³ÝÓÝ³Ï³½ÙÇ ¨ ë³ñù³íáñÙ³Ý Ï³Ù å³ÑáõëïÇ å³ßïå³ÝáõÃÛ³Ý Ñ³Ù³ñ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Å·) §ï³ñµ»ñÇã ³½¹³Ýß³Ý¦ Ýß³Ý³ÏáõÙ ¿ ³½¹³Ýß³ÝÇ ó³ÝÏ³ó³Í ÙÇçáó, áñ Ý³Ë³ï»ëí³Í ¿ µ³ó³é³å»ë µÅßÏ³Ï³Ý Ï³½Ù³íáñáõÙÝ»ñÁ Ï³Ù ë³ÝÇï³ñ³-ïñ³Ýëåáñï³ÛÇÝ ÙÇçáóÝ»ñÁ ×³Ý³ã»Éáõ Ñ³Ù³ñ` ëáõÛÝ ³ñÓ³Ý³·ñáõÃÛ³ÝÝ ³éÁÝÃ»ñ 1 Ñ³í»Éí³ÍÇ 3-ñ¹ ·ÉËÇÝ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ÎÇñ³éÙ³Ý áÉáñï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êáõÛÝ Ù³ëÁ, áñÇ ¹ñáõÛÃÝ»ñÝ áõÕÕí³Í »Ý íÇñ³íáñÝ»ñÇ, ÑÇí³Ý¹Ý»ñÇ ¨ Ý³í³µ»ÏÛ³ÉÝ»ñÇ íÇ×³ÏÇ µ³ñ»É³íÙ³ÝÁ, ÏÇñ³éíáõÙ ¿ ³ÛÝ µáÉáñ ³ÝÓ³Ýó ÝÏ³ïÙ³Ùµ, áñáÝù ³éÝãíáõÙ »Ý 1 Ñá¹í³ÍáõÙ ÑÇß³ï³Ïí³Í Çñ³¹ñáõÃÛ³ÝÁ, ³é³Ýó é³ë³ÛÇ, Ù³ßÏÇ ·áõÛÝÇ, ë»éÇ, É»½íÇ, ÏñáÝÇ Ï³Ù Ñ³í³ïÇ, ù³Õ³ù³Ï³Ý Ï³Ù ³ÛÉ Ñ³Ùá½ÙáõÝùÝ»ñÇ, ³½·³ÛÇÝ Ï³Ù ëáóÇ³É³Ï³Ý Í³·Ù³Ý, ·áõÛù³ÛÇÝ ¹ñáõÃÛ³Ý, ÍÝÝ¹Û³Ý Ï³Ù ³ÛÉ Ï³ñ·³íÇ×³ÏÇ, Ï³Ù  ó³ÝÏ³ó³Í Ñ³Ù³ÝÙ³Ý ³ÛÉ ã³÷³ÝÇßÝ»ñÇ å³ï×³éÝ»ñáí ³ÝÝå³ëï ï³ñµ»ñ³ÏÙ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é³çÇÝ ÏáÝí»ÝóÇ³ÛÇ 27 ¨ 32 Ñá¹í³ÍÝ»ñÇ Ñ³Ù³å³ï³ëË³Ý ¹ñáõÛÃÝ»ñÁ ÏÇñ³éíáõÙ »Ý Ùßï³Ï³Ý µÅßÏ³Ï³Ý Ï³½Ù³íáñáõÙÝ»ñÇ ¨ ë³ÝÇï³ñ³-ïñ³Ýëåáñï³ÛÇÝ ÙÇçáóÝ»ñÇ (µ³óÇ Ý³í-ÑáëåÇï³ÉÝ»ñÇó, áñáÝó ÝÏ³ïÙ³Ùµ ÏÇñ³éíáõÙ »Ý »ñÏñáñ¹ ÏáÝí»ÝóÇ³ÛÇ 25 Ñá¹í³ÍÇ ¹ñáõÛÃÝ»ñÁ)  ¨ ¹ñ³Ýó ³ÝÓÝ³Ï³½ÙÇ ÝÏ³ïÙ³Ùµ, áñáÝù Ù³ñ¹³ëÇñ³Ï³Ý Ýå³ï³ÏÝ»ñáí ¹ñí»É »Ý ÁÝ¹Ñ³ñÙ³Ý Ù»ç ·ïÝíáÕ ï»ñáõÃÛ³Ý ïñ³Ù³¹ñáõÃÛ³Ý ï³Ï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) ã»½áù å»ïáõÃÛ³Ý Ï³Ù ÁÝ¹Ñ³ñÙ³Ý ÏáÕÙ ãÑ³Ý¹Çë³óáÕ ³ÛÉ å»ïáõÃÛ³Ý ÏáÕÙÇó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 ³Û¹ å»ïáõÃÛ³Ý ÏáÕÙÇó ×³Ý³ãí³Í ¨ ÉÇ³½áñí³Í û·ÝáõÃÛ³Ý ÁÝÏ»ñáõÃÛ³Ý ÏáÕÙÇó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 ³ÝÏáÕÙÝ³Ï³É ÙÇç³½·³ÛÇÝ Ù³ñ¹³ëÇñ³Ï³Ý Ï³½Ù³Ï»ñåáõÃÛ³Ý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ä³ßïå³ÝáõÃÛáõÝÁ ¨ ËÝ³Ù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´áÉáñ íÇñ³íáñÝ»ñÁ, ÑÇí³Ý¹Ý»ñÁ ¨ Ý³í³µ»ÏÛ³ÉÝ»ñÁ, ³ÝÏ³Ë ³ÛÝ µ³ÝÇó, Ã» Ýñ³Ýù áñ ÏáÕÙÇÝ »Ý å³ïÏ³ÝáõÙ, û·ïíáõÙ »Ý Ñ³ñ·³ÝùÇó ¨ å³ßïå³ÝáõÃÛáõÝÇó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2. ´áÉáñ Ñ³Ý·³Ù³ÝùÝ»ñáõÙ Ýñ³Ýó Ñ»ï í³ñíáõÙ »Ý Ù³ñ¹³ëÇñ³µ³ñ ¨ ³é³í»É³·áõÛÝ ã³÷áí áõ ³Ù»Ý³Ï³ñ× Å³ÙÏ»ïÝ»ñáõÙ Ýñ³Ýó ïñ³Ù³¹ñáõÙ »Ý µÅßÏ³Ï³Ý û·ÝáõÃÛáõÝ ¨ ËÝ³Ùù, ÇÝãåÇëÇù  å³Ñ³ÝçáõÙ ¿ Ýñ³Ýó íÇ×³ÏÁ: ´³óÇ µÅßÏ³Ï³Ý ÝÏ³ï³éáõÙÝ»ñÇó, Ýñ³Ýó ÙÇç¨ áã ÙÇ ï³ñµ»ñ³ÏáõÙ ãÇ Ï³ï³ñí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²é³ÝÓÇÝ Ù³ñ¹Ï³Ýó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Ð³Ï³é³Ïáñ¹ ÏáÕÙÇ ÇßË³ÝáõÃÛ³Ý ï³Ï ·ïÝíáÕ Ï³Ù Ý»ñÏ³Éí³Í, Ï³É³Ýí³Í Ï³Ù 1 Ñá¹í³ÍáõÙ ÑÇß³ï³Ïí³Í Çñ³¹ñáõÃÛ³Ý Ñ»ï¨³Ýùáí Ù»Ï ³ÛÉ Ï»ñå ³½³ïáõÃÛáõÝÇó ½ñÏí³Í ³ÝÓ³Ýó ³éáÕçáõÃÛ³ÝÁ ¨ ýÇ½ÇÏ³Ï³Ý Ï³Ù Ñá·»Ï³Ý ³ÝÓ»éÝÙË»ÉÇáõÃÛ³ÝÁ ãå»ïù ¿ íÝ³ë Ñ³ëóíÇ áñ¨¿ ã³ñ¹³ñ³óí³Í ·áñÍáÕáõÃÛ³Ý Ï³Ù Ã»ñ³óÙ³Ý Ñ»ï¨³Ýùáí: Ð»ï¨³µ³ñ, ³ñ·»ÉíáõÙ ¿ ëáõÛÝ Ñá¹í³ÍáõÙ ÑÇß³ï³Ïí³Í ³ÝÓ³Ýó »ÝÃ³ñÏ»É áñ¨¿ µÅßÏ³Ï³Ý ·áñÍáÕáõÃÛ³Ý, áñÁ ãÇ Ã»É³¹ñíáõÙ Ýñ³Ýó ³éáÕç³Ï³Ý íÇ×³Ïáí ¨ ãÇ Ñ³Ù³å³ï³ëË³ÝáõÙ Ñ³ÙÁÝ¹Ñ³Ýáõñ ÁÝ¹áõÝí³Í µÅßÏ³Ï³Ý ³ÛÝ ÝáñÙ»ñÇÝ, áñ ·áñÍáÕáõÃÛáõÝÁ Ï³ï³ñáÕ ÏáÕÙÁ µÅßÏ³Ï³Ý ï»ë³Ï»ïÇó Ñ³Ù³ÝÙ³Ý Ñ³Ý·³Ù³ÝùÝ»ñáõÙ ÏÏ³ï³ñ»ñ Çñª ³½³ïáõÃÛ³Ý Ù»ç ·ïÝíáÕ ù³Õ³ù³óÇÝ»ñÇ ÝÏ³ïÙ³Ùµ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Ø³ëÝ³íáñ³å»ë, ³ñ·»ÉíáõÙ ¿ ³Û¹åÇëÇ ³ÝÓ³Ýó, ³Ý·³Ù Ýñ³Ýó Ñ³Ù³Ó³ÛÝáõÃÛ³Ùµ, »ÝÃ³ñÏ»É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) ýÇ½ÇÏ³Ï³Ý Ë»ÕáõÙÝ»ñÇ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µ) µÅßÏ³Ï³Ý Ï³Ù ·Çï³Ï³Ý ÷áñÓ»ñÇ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·) ÷áËå³ïí³ëïÙ³Ý Ýå³ï³Ïáí ÑÛáõëí³ÍùÝ»ñÇ Ï³Ù ûñ·³ÝÝ»ñÇ Ñ»é³óÙ³Ý, µ³ó³éáõÃÛ³Ùµ ³ÛÝ ¹»åù»ñÇ, »ñµ ³Û¹åÇëÇ ·áñÍáÕáõÃÛáõÝÝ»ñÝ ³ñ¹³ñ³óíáõÙ »Ý 1 Ï»ïáí Ý³Ë³ï»ëí³Í å³ÛÙ³ÝÝ»ñÇÝ Ñ³Ù³å³ï³ëË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2· Ï»ïáõÙ µáí³Ý¹³Ïí³Í ³ñ·»ÉùÇó µ³ó³éáõÃÛáõÝÝ»ñ Ï³ñáÕ »Ý ÉÇÝ»É ÙÇ³ÛÝ ÷áËÝ»ñ³ñÏÙ³Ý ³ñÛáõÝ Ï³Ù ÷áËå³ïí³ëïÙ³Ý Ñ³Ù³ñ Ù³ßÏ í»ñóÝ»Éáõ å³ñ³·³ÛáõÙ, å³ÛÙ³Ýáí, áñ ¹³ ³ñíáõÙ ¿ Ï³Ù³íáñ ¨ ³é³Ýó áñ¨¿ å³ñï³¹ñ³ÝùÇ Ï³Ù ëïÇåáÕ³Ï³ÝáõÃÛ³Ý, ÁÝ¹ëÙÇÝª ÙÇ³ÛÝ Ã»ñ³å¨ïÇÏ Ýå³ï³ÏÝ»ñáí, ³ÛÝåÇëÇ å³ÛÙ³ÝÝ»ñáõÙ, áñáÝù Ñ³Ù³å³ï³ëË³ÝáõÙ »Ý Ñ³ÙÁÝ¹Ñ³Ýáõñ ÁÝ¹áõÝí³Í µÅßÏ³Ï³Ý ÝáñÙ»ñÇÝ ¨ ³ÛÝåÇëÇ í»ñ³ÑëÏáÕáõÃÛ³Ý Ý»ñùá, áñÝ áõÕÕí³Í ¿ ÇÝãå»ë ¹áÝáñÇ, ³ÛÝå»ë ¿É ÁÝ¹áõÝáÕÇ µ³ñûñáõÃÛ³Ý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ò³ÝÏ³ó³Í ¹Çï³íáñÛ³É ·áñÍáÕáõÃÛáõÝ Ï³Ù µ³óÃáÕáõÙ, áñÁ Éñçáñ»Ý ëå³éÝáõÙ ¿ Ñ³Ï³é³Ïáñ¹ ÏáÕÙÇ ÇßË³ÝáõÃÛ³Ý ï³Ï ·ïÝíáÕ ó³ÝÏ³ó³Í ³ÛÝ ³ÝÓÇ ³éáÕçáõÃÛ³ÝÁ Ï³Ù ýÇ½ÇÏ³Ï³Ý Ï³Ù Ñá·»Ï³Ý ³ÝÓ»éÝÙË»ÉÇáõÃÛ³ÝÁ, áñÝ ³Û¹ ÏáÕÙÇÝ ãÇ å³ïÏ³ÝáõÙ, ¨ áñÁ Ï³Ù Ë³ËïáõÙ ¿ 1 ¨ 2 Ï»ï»ñáõÙ å³ñáõÝ³Ïí³Í ³ñ·»ÉùÝ»ñÇó áñ¨¿ Ù»ÏÁ, Ï³Ù ãÇ Ï³ï³ñáõÙ 3 Ï»ïÇ å³Ñ³ÝçÝ»ñÁ, Ñ³Ý¹Çë³ÝáõÙ ¿ ëáõÛÝ ³ñÓ³Ý³·ñáõÃÛ³Ý Éáõñç Ë³Ëï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1 Ï»ïáõÙ ÑÇß³ï³Ïí³Í ³ÝÓÇÝù Çñ³íáõÝù áõÝ»Ý Ññ³Å³ñí»É ó³ÝÏ³ó³Í íÇñ³Ñ³ï³Ï³Ý ·áñÍáÕáõÃÛáõÝÇó: Ðñ³Å³ñÙ³Ý ¹»åùáõÙ µáõÅ³ÝÓÝ³Ï³½ÙÁ å»ïù ¿ Ó·ïÇ ëï³Ý³É Ñ³Ù³å³ï³ëË³Ý ·ñ³íáñ Ñ³Ûï³ñ³ñáõÃÛáõÝ` ëïáñ³·ñí³Í Ï³Ù Ñ³ëï³ïí³Í µáõÅíáÕ ÑÇí³Ý¹Ç ÏáÕÙÇó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6. ÀÝ¹Ñ³ñÙ³Ý Ù»ç ·ïÝíáÕ Ûáõñ³ù³ÝãÛáõñ ÏáÕÙ å»ïù ¿ í³ñÇ µÅßÏ³Ï³Ý ·ñ³éáõÙ ÷áËÝ»ñ³ñÏÙ³Ý Ñ³Ù³ñ ³ñÛáõÝ Ï³Ù ÷áËå³ïí³ëïÙ³Ý Ñ³Ù³ñ Ù³ßÏ Ñ³ÝÓÝ»Éáõ ³Ù»Ý  ¹»åùÇ Ù³ëÇÝ, áñáÝù Ï³ï³ñíáõÙ »Ý 1 Ï»ïáõÙ ÑÇß³ï³Ïí³Í ³ÝÓ³Ýó ÏáÕÙÇó, »Ã» Ñ³ÝÓÝáõÙÁ Ï³ï³ñí»É ¿ ³Û¹ ÏáÕÙÇ å³ï³ëË³Ý³ïíáõÃÛ³Ùµ: ¸ñ³ÝÇó µ³óÇ, ÁÝ¹Ñ³ñÙ³Ý Ù»ç ·ïÝíáÕ Ûáõñ³ù³ÝãÛáõñ ÏáÕÙ å»ïù ¿ Ó·ïÇ í³ñ»É µáÉáñ µÅßÏ³Ï³Ý ³ÛÝ ·áñÍáÕáõÃÛáõÝÝ»ñÇ ·ñ³éáõÙÁ, áñáÝù Ó»éÝ³ñÏíáõÙ »Ý Ý»ñÏ³Éí³Í, Ï³É³Ýí³Í Ï³Ù 1 Ñá¹í³ÍáõÙ ÑÇß³ï³Ïí³Í Çñ³¹ñáõÃÛ³Ý Ñ»ï¨³Ýùáí ³½³ïáõÃÛáõÝÇó ÇÝã-áñ ³ÛÉ Ï»ñå ½ñÏí³Í ³ÝÓ³Ýó ÝÏ³ïÙ³Ùµ: ²Û¹åÇëÇ ·ñ³éáõÙÝ»ñÁ å»ïù ¿ å³ïñ³ëï ÉÇÝ»Ýª ó³ÝÏ³ó³Í Å³Ù³Ý³Ï Ñáí³Ý³íáñ ï»ñáõÃÛ³ÝÁ ëïáõ·Ù³Ý Ý»ñÏ³Û³óÝ»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ÅßÏ³Ï³Ý Ï³½Ù³íáñáõÙÝ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´ÅßÏ³Ï³Ý Ï³½Ù³íáñáõÙÝ»ñÁ Ùßï³å»ë û·ïíáõÙ »Ý Ñ³ñ·³ÝùÇó ¨ å³ßïå³ÝáõÃÛáõÝÇó ¨ ã»Ý Ï³ñáÕ Ñ³ñÓ³ÏÙ³Ý ûµÛ»Ïï ÉÇÝ»É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1 Ï»ïÁ ù³Õ³ù³óÇ³Ï³Ý µÅßÏ³Ï³Ý Ï³½Ù³íáñáõÙÝ»ñÇ ÝÏ³ïÙ³Ùµ ÏÇñ³éíáõÙ ¿ å³ÛÙ³Ýáí, áñ Ýñ³Ýù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å³ïÏ³Ý»Ý ÁÝ¹Ñ³ñÙ³Ý Ù»ç ·ïÝíáÕ ÏáÕÙ»ñÇó Ù»ÏÇ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×³Ý³ãí³Í  ¨ ÉÇ³½áñí³Í ÉÇÝ»Ý ÁÝ¹Ñ³ñÙ³Ý Ù»ç ·ïÝíáÕ ÏáÕÙ»ñÇó Ù»ÏÇ Çñ³í³ëáõ ÇßË³ÝáõÃÛáõÝÝ»ñÇ ÏáÕÙÇó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ÉÇ³½áñí³Í ÉÇÝ»Ý ëáõÛÝ ³ñÓ³Ý³·ñáõÃÛ³Ý 9 Ñá¹í³ÍÇ 2 Ï»ïÇÝ Ï³Ù ³é³çÇÝ ÏáÝí»ÝóÇ³ÛÇ 27 Ñá¹í³ÍÇÝ Ñ³Ù³å³ï³ëË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ÀÝ¹Ñ³ñÙ³Ý Ù»ç ·ïÝíáÕ ÏáÕÙ»ñÇÝ ³é³ç³ñÏíáõÙ ¿ ÙÇÙÛ³Ýó Í³Ýáõó»É Çñ»Ýó Ùßï³Ï³Ý µÅßÏ³Ï³Ý Ï³½Ù³íáñáõÙÝ»ñÇ ï»Õ³¹ñÙ³Ý Ù³ëÇÝ: ²Û¹åÇëÇ Í³ÝáõóÙ³Ý µ³ó³Ï³ÛáõÃÛáõÝÁ ÏáÕÙ»ñÇó áã Ù»ÏÇÝ ãÇ ³½³ïáõÙ 1 Ï»ïÇ ¹ñáõÛÃÝ»ñÁ Ï³ï³ñ»Éáõ å³ñï³Ï³ÝáõÃÛáõÝÇó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4. àã ÙÇ Ñ³Ý·³Ù³ÝùÝ»ñáõÙ µÅßÏ³Ï³Ý Ï³½Ù³íáñáõÙÝ»ñÁ ãå»ïù ¿ û·ï³·áñÍí»Ý é³½Ù³Ï³Ý ûµÛ»ÏïÝ»ñÁ Ñ³ñÓ³ÏáõÙÇó å³ßïå³Ý»Éáõ ÷áñÓ Ï³ï³ñ»Éáõ Ñ³Ù³ñ: ÀÝ¹Ñ³ñÙ³Ý Ù»ç ·ïÝíáÕ ÏáÕÙ»ñÝ ³å³ÑáíáõÙ »Ý, »ñµ ¹³ ÑÝ³ñ³íáñ ¿, µÅßÏ³Ï³Ý Ï³½Ù³íáñáõÙÝ»ñÇ ³ÛÝåÇëÇ ï»Õ³¹ñáõÙ, áñÇ ¹»åùáõÙ é³½Ù³Ï³Ý ûµÛ»ÏïÝ»ñÇ íñ³ Ñ³ñÓ³ÏáõÙÁ ¹ñ³Ýù ëå³éÝ³ÉÇùÇ ï³Ï ã¹Ý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ÅßÏ³Ï³Ý Ï³½Ù³íáñáõÙÝ»ñÇ å³ßïå³ÝáõÃÛ³Ý ¹³¹³ñ»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ä³ßïå³ÝáõÃÛáõÝÁ, áñÇ Çñ³íáõÝùÝ áõÝ»Ý ù³Õ³ù³óÇ³Ï³Ý µÅßÏ³Ï³Ý Ï³½Ù³íáñáõÙÝ»ñÁ,  ¹³¹³ñ»óíáõÙ ¿ ³ÛÝ ¹»åùáõÙ, »Ã» ¹ñ³Ýù Ù³ñ¹³ëÇñ³Ï³Ý ·áñÍ³éáõÛÃÝ»ñÇó ½³ï, û·ï³·áñÍíáõÙ »Ý Ñ³Ï³é³Ïáñ¹ÇÝ íÝ³ë å³ï×³éáÕ ·áñÍáÕáõÃÛáõÝÝ»ñÇ Ñ³Ù³ñ:  ä³ßïå³ÝáõÃÛ³Ý ïñ³Ù³¹ñáõÙÁ, ë³Ï³ÛÝ, Ï³ñáÕ ¿ ¹³¹³ñ»óí»É, »Ã» ½·áõß³óáõÙÁ, áñÁ Ñ³Ù³å³ï³ëË³Ý ¹»åù»ñáõÙ áõÕ»Ïóí»É ¿ Ë»É³ÙÇï Å³ÙÏ»ïÇ ë³ÑÙ³ÝáõÙáí, áõß³¹ñáõÃÛ³Ý ãÇ ³ñÅ³Ý³Ý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àñå»ë Ñ³Ï³é³Ïáñ¹ÇÝ íÝ³ë å³ï×³éáÕ ·áñÍáÕáõÃÛáõÝÝ»ñ ã»Ý ¹ÇïíáõÙ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ÇÝùÝ³å³ßïå³ÝáõÃÛ³Ý Ï³Ù Çñ»Ýó ËÝ³ÙùÇ ï³Ï ·ïÝíáÕ íÇñ³íáñÝ»ñÇ ¨ ÑÇí³Ý¹Ý»ñÇ å³ßïå³ÝáõÃÛ³Ý Ñ³Ù³ñ µÅßÏ³Ï³Ý Ï³½Ù³íáñáõÙÝ»ñÇ ³ÝÓÝ³Ï³½ÙÇ Ùáï ³ÝÓÝ³Ï³Ý ½»ÝùÇ ³éÏ³ÛáõÃÛáõÝ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½ÇÝí³Í å³Ñ³ÏÝ»ñÇ, Å³Ù³å³ÑÝ»ñÇ ¨ áõÕ»ÏóáÕ å³Ñ³Ï³ËÙµÇ ÏáÕÙÇó µÅßÏ³Ï³Ý Ï³½Ù³íáñáõÙÝ»ñÇ å³Ñå³ÝáõÃÛáõÝ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µÅßÏ³Ï³Ý Ï³½Ù³íáñáõÙÝ»ñáõÙ ³ÛÝ Ññ³Ó·³ÛÇÝ ½»ÝùÇ ¨ é³½Ù³ÙÃ»ñùÇ ³éÏ³ÛáõÃÛáõÝÁ, áñáÝù í»ñóí»É »Ý ÑÇí³Ý¹Ý»ñÇó ¨ íÇñ³íáñÝ»ñÇó ¨ ¹»é ã»Ý Ñ³ÝÓÝí»É Ñ³Ù³å³ï³ëË³Ý Í³é³ÛáõÃÛáõÝÝ»ñÇÝ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>µÅßÏ³Ï³Ý µÝáõÛÃÇ ÝÏ³ï³éáõÙÝ»ñáí µÅßÏ³Ï³Ý Ï³½Ù³íáñáõÙÝ»ñáõÙ ½ÇÝÍ³é³ÛáÕÝ»ñÇ Ï³Ù ³ÛÉ Ù³ñïÇÏÝ»ñÇ ·ïÝí»É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ÅßÏ³Ï³Ý Ï³½Ù³íáñáõÙÝ»ñÇ µéÝ³·ñ³íÙ³Ý ë³ÑÙ³Ý³÷³Ï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¶ñ³íáÕ ï»ñáõÃÛáõÝÁ å³ñï³íáñ ¿ ³å³Ñáí»É, áñå»ë½Ç ù³Õ³ù³óÇ³Ï³Ý µÝ³ÏãáõÃÛ³Ý µÅßÏ³Ï³Ý å³Ñ³ÝçÙáõÝùÝ»ñÁ  ·ñ³íÛ³É ï³ñ³ÍùáõÙ ß³ñáõÝ³Ï»Ý µ³í³ñ³ñí»É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Û¹ å³ï×³éáí ·ñ³íáÕ ï»ñáõÃÛáõÝÁ ãÇ Ï³ñáÕ µéÝ³·ñ³í»É ù³Õ³ù³óÇ³Ï³Ý µÅßÏ³Ï³Ý Ï³½Ù³íáñáõÙÝ»ñÁ, ¹ñ³Ýó ë³ñù³íáñáõÙÝ»ñÁ, ÝÛáõÃ»ñÁ Ï³Ù Ñ³ñÏ³¹ñ³Ï³Ý Ï³ñ·áí ¹ñ³Ýó ³ÝÓÝ³Ï³½ÙÁ Ý»ñ·ñ³í»É ³ßË³ï³ÝùÇ, ù³ÝÇ ¹»é ³Û¹ ÙÇçáóÝ»ñÝ ³ÝÑñ³Å»ßï »Ý ù³Õ³ù³óÇ³Ï³Ý µÝ³ÏãáõÃÛ³Ý µÅßÏ³Ï³Ý å³ïß³× ëå³ë³ñÏáõÙÝ ³å³Ñáí»Éáõ ¨ µáõÅáõÙ ëï³óáÕ íÇñ³íáñÝ»ñÇ áõ ÑÇí³Ý¹Ý»ñÇ ËÝ³ÙùÁ ß³ñáõÝ³Ï»Éáõ Ñ³Ù³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²ÛÝ å³ÛÙ³Ýáí, áñ 2 Ï»ïÁ µáí³Ý¹³ÏáÕ ÁÝ¹Ñ³Ýáõñ Ï³ÝáÝÁ ß³ñáõÝ³ÏÇ Ï³ï³ñí»É, ·ñ³íáÕ ï»ñáõÃÛáõÝÁ Ï³ñáÕ ¿ ÑÇß³ï³Ïí³Í ÙÇçáóÝ»ñÁ µéÝ³·ñ³í»Éª å³Ñå³Ý»Éáí Ñ»ï¨Û³É ÏáÝÏñ»ï å³ÛÙ³Ý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áñ ³Û¹ ÙÇçáóÝ»ñÝ ³ÝÑñ³Å»ßï »Ý ·ñ³íáÕ ï»ñáõÃÛ³Ý ½ÇÝí³Í áõÅ»ñÇ Ï³½ÙÇó íÇñ³íáñ ¨ ÑÇí³Ý¹ ³ÝÓ³Ýó Ï³Ù é³½Ù³·»ñÇÝ»ñÇÝ å³ïß³× ¨ ³ÝÑ»ï³Ó·»ÉÇ µÅßÏ³Ï³Ý û·ÝáõÃÛáõÝ óáõÛó ï³Éáõ Ñ³Ù³ñ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áñ µéÝ³·ñ³íáõÙÁ ß³ñáõÝ³ÏíáõÙ ¿ ÙÇ³ÛÝ ³ÛÝù³Ý Å³Ù³Ý³Ï, ù³ÝÇ ¹»é ³Û¹åÇëÇ ³ÝÑñ³Å»ßïáõÃÛáõÝ ·áÛáõÃÛáõÝ áõÝÇ, ¨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áñ ³ÝÙÇç³å»ë ÙÇçáóÝ»ñ  Ó»éÝ³ñÏí»Ý ³å³Ñáí»Éáõ Ñ³Ù³ñ, áñå»ë½Ç ³Û¹åÇëÇ µéÝ³·ñ³íáõÙÇó ïáõÅ³Í ù³Õ³ù³óÇ³Ï³Ý µÝ³ÏãáõÃÛ³Ý, ÇÝãå»ë Ý³¨ µáõÅáõÙ ³ÝóÝáÕ íÇñ³íáñÝ»ñÇ ¨ ÑÇí³Ý¹Ý»ñÇ µÅßÏ³Ï³Ý Ï³ñÇùÝ»ñÁ ß³ñáõÝ³Ï»Ý µ³í³ñ³ñí»É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ÅßÏ³Ï³Ý ¨ Ñá·¨áñ ³ÝÓÝ³Ï³½Ù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ø³Õ³ù³óÇ³Ï³Ý µáõÅ³ÝÓÝ³Ï³½ÙÝ û·ïíáõÙ ¿ Ñ³ñ·³ÝùÇó ¨ å³ßïå³ÝáõÃÛáõÝÇ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ÝÑñ³Å»ßïáõÃÛ³Ý ¹»åùáõÙ ³ÛÝ ßñç³ÝáõÙ, áñï»Õ ù³Õ³ù³óÇ³Ï³Ý µÅßÏ³Ï³Ý Í³é³ÛáõÃÛáõÝÝ»ñÁ Ë³Ã³ñí³Í »Ý é³½Ù³Ï³Ý ·áñÍáÕáõÃÛáõÝÝ»ñÇ å³ï×³éáí, ù³Õ³ù³óÇ³Ï³Ý µáõÅ³ÝÓÝ³Ï³½ÙÇÝ ³Ù»Ý³ÛÝ ÑÝ³ñ³íáñ û·ÝáõÃÛáõÝ ¿ óáõÛó  ïñí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¶ñ³íáÕ ï»ñáõÃÛáõÝÁ ·ñ³íÛ³É ï³ñ³ÍùÝ»ñáõÙ ù³Õ³ù³óÇ³Ï³Ý µáõÅ³ÝÓÝ³Ï³½ÙÇÝ ³Ù»Ý³ÛÝ Ï»ñå Ï³ç³ÏóÇ, áñå»ë½Ç Ýñ³Ý ÑÝ³ñ³íáñáõÃÛáõÝ ï³ É³í³·áõÛÝë Ï³ï³ñ»É Çñ Ù³ñ¹³ëÇñ³Ï³Ý ·áñÍ³éáõÛÃÝ»ñÁ: ¶ñ³íáÕ ï»ñáõÃÛáõÝÁ ãÇ Ï³ñáÕ å³Ñ³Ýç»É, áñ Çñ ·áñÍ³éáõÛÃÝ»ñÁ Ï³ï³ñ»ÉÇë ³Û¹ ³ÝÓÝ³Ï³½ÙÁ Ý³Ë³å³ïíáõÃÛáõÝ ï³ áñ¨¿ ³ÝÓÇ, µ³óÇ µÅßÏ³Ï³Ý µÝáõÛÃÇ ÝÏ³ï³éáõÙÝ»ñÇó: ²Û¹ ³ÝÓÝ³Ï³½ÙÇÝ ãÇ å³ñï³¹ñíÇ Ï³ï³ñ»Éáõ Çñ Ù³ñ¹³ëÇñ³Ï³Ý ³é³ù»ÉáõÃÛ³Ý Ñ»ï ³ÝÑ³Ù³ï»Õ»ÉÇ ËÝ¹ÇñÝ»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ø³Õ³ù³óÇ³Ï³Ý µáõÅ³ÝÓÝ³Ï³½ÙÝ áõÝÇ ó³ÝÏ³ó³Í ï»Õ Ùáõïù ·áñÍ»Éáõ Çñ³íáõÝù, áñï»Õ Ýñ³ Í³é³ÛáõÃÛáõÝÝ»ñÝ ³ÝÑñ³Å»ßï »Ý` í»ñ³ÑëÏáÕáõÃÛ³Ý ¨ ³Ýíï³Ý·áõÃÛ³Ý ³ÛÝåÇëÇ ÙÇçáó³éáõÙÝ»ñÇ å³Ñå³ÝÙ³Ý å³ÛÙ³Ýáí, áñáÝù ÁÝ¹Ñ³ñÙ³Ý Ù»ç ·ïÝíáÕ ß³Ñ³·ñ·Çé ÏáÕÙÁ Ï³ñáÕ ¿ ³ÝÑñ³Å»ßï Ñ³Ù³ñ»É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 xml:space="preserve">5. ø³Õ³ù³óÇ³Ï³Ý Ñá·¨áñ ³ÝÓÝ³Ï³½ÙÝ û·ïíáõÙ ¿ Ñ³ñ·³ÝùÇó ¨ å³ßïå³ÝáõÃÛáõÝÇó: ÎáÝí»ÝóÇ³Ý»ñÇ ¨ ëáõÛÝ ³ñÓ³Ý³·ñáõÃÛ³Ý ³ÛÝ ¹ñáõÛÃÝ»ñÁ, áñáÝù í»ñ³µ»ñáõÙ »Ý µáõÅ³ÝÓÝ³Ï³½ÙÇ å³ßïå³ÝáõÃÛ³ÝÁ ¨ ×³Ý³ãÙ³ÝÁ, Ñ³í³ë³ñ³å»ë ÏÇñ³é»ÉÇ »Ý ³Ûë ³ÝÓ³Ýó ÝÏ³ïÙ³Ù³µ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6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´ÅßÏ³Ï³Ý ·áñÍ³éáõÛÃÝ»ñ Ï³ï³ñáÕ ³ÝÓ³Ýó ÁÝ¹Ñ³Ýáõñ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àã ÙÇ å³ñ³·³ÛáõÙ áñ¨¿ ³ÝÓ ãÇ Ï³ñáÕ å³ïÅÇ »ÝÃ³ñÏí»É Ýñ³ ÏáÕÙÇó ³ÛÝåÇëÇ µÅßÏ³Ï³Ý ·áñÍ³éáõÛÃÝ»ñ Ï³ï³ñ»Éáõ Ñ³Ù³ñ, áñáÝù Ñ³Ù³ï»Õ»ÉÇ »Ý µÅßÏ³Ï³Ý ¿ÃÇÏ³ÛÇ Ñ»ï, ³ÝÏ³Ë ³ÛÝ µ³ÝÇó, Ã» Ç ß³Ñ á±ñ ³ÝÓÇ »Ý Ï³ï³ñíáõÙ ³Û¹ ·áñÍ³éáõÛÃÝ»ñ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´ÅßÏ³Ï³Ý ·áñÍ³éáõÛÃÝ»ñ Ï³ï³ñáÕ ³ÝÓ³Ýó ãÇ Ï³ñ»ÉÇ Ñ³ñÏ³¹ñ»É Çñ³Ï³Ý³óÝ»Éáõ ·áñÍáÕáõÃÛáõÝÝ»ñ Ï³Ù Ï³ï³ñ»Éáõ ³ßË³ï³ÝùÝ»ñ, áñáÝù Ñ³Ï³ëáõÙ »Ý µÅßÏ³Ï³Ý ¿ÃÇÏ³ÛÇ ÝáñÙ»ñÇÝ Ï³Ù íÇñ³íáñÝ»ñÇ ¨ ÑÇí³Ý¹Ý»ñÇ ß³Ñ»ñÇÝ Í³é³ÛáÕ µÅßÏ³Ï³Ý ³ÛÉ  Ï³ÝáÝÝ»ñÇ Ï³Ù ÏáÝí»ÝóÇ³Ý»ñÇ ¨ ëáõÛÝ ³ñÓ³Ý³·ñáõÃÛ³Ý ¹ñáõÛÃÝ»ñÇÝ, ÇÝãå»ë Ý³¨ Ñ³ñÏ³¹ñ»É ãÏ³ï³ñ»Éáõ ³Û¹åÇëÇ ÝáñÙ»ñáí ¨ ¹ñáõÛÃÝ»ñáí å³Ñ³ÝçíáÕ ·áñÍáÕáõÃÛáõÝÝ»ñ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´ÅßÏ³Ï³Ý ·áñÍ³éáõÛÃÝ»ñ Ï³ï³ñáÕ áã ÙÇ ³ÝÓÇ ãÇ Ï³ñáÕ å³ñï³¹ñí»É áñ¨¿ Ù»ÏÇÝª Ñ³Ï³é³Ïáñ¹ ÏáÕÙÇó Ã» Ýñ³ ë»÷³Ï³Ý ÏáÕÙÇó, µ³ó³éáõÃÛ³Ùµ í»ñçÇÝÇë ûñ»Ýë¹ñáõÃÛ³Ùµ Ý³Ë³ï»ëíáÕ ¹»åù»ñÇ, ïñ³Ù³¹ñ»Éáõ áñ¨¿ ï»Õ»Ï³ïíáõÃÛáõÝ ³ÛÝ ÑÇí³Ý¹Ý»ñÇ ¨ íÇñ³íáñÝ»ñÇ í»ñ³µ»ñÛ³É, áñáÝù ·ïÝíáõÙ »Ý Ï³Ù ·ïÝí»ÉÇë »Ý »Õ»É Ýñ³ ËÝ³ÙùÇ ï³Ï, »Ã» ³Û¹åÇëÇ ï»Õ»Ï³ïíáõÃÛáõÝÁ, Ýñ³ Ï³ñÍÇùáí, íÝ³ë ÏÑ³ëóÝÇ ÑÇßÛ³É µáõÅíáÕÝ»ñÇÝ Ï³Ù Ýñ³Ýó ÁÝï³ÝÇùÝ»ñÇÝ: ê³Ï³ÛÝ å»ïù ¿ Ï³ï³ñí»Ý í³ñ³ÏÇã ÑÇí³Ý¹áõÃÛáõÝÝ»ñÇ Ù³ëÇÝ å³ñï³¹Çñ ï»Õ»Ï³óÝ»Éáõ í»ñ³µ»ñÛ³É µÅßÏ³Ï³Ý å³Ñ³Ýç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Ý³ÏãáõÃÛ³Ý ¨ û·ÝáõÃÛ³Ý ÁÝÏ»ñáõÃÛáõÝÝ»ñÇ ¹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ø³Õ³ù³óÇ³Ï³Ý µÝ³ÏãáõÃÛáõÝÁ å»ïù ¿ Ñ³ñ·³Ýùáí  í»ñ³µ»ñíÇ íÇñ³íáñÝ»ñÇ, ÑÇí³Ý¹Ý»ñÇ ¨ Ý³í³µ»ÏÛ³ÉÝ»ñÇ ÝÏ³ïÙ³Ùµ, »Ã» ³Ý·³Ù Ýñ³Ýù å³ïÏ³ÝáõÙ »Ý Ñ³Ï³é³Ïáñ¹ ÏáÕÙÇÝ, ¨ Ýñ³Ýó ÝÏ³ïÙ³Ùµ ÃáõÛÉ ãï³ µéÝáõÃÛ³Ý ·áñÍáÕáõÃÛáõÝÝ»ñ: ø³Õ³ù³óÇ³Ï³Ý µÝ³ÏãáõÃÛ³ÝÁ ¨ û·ÝáõÃÛ³Ý ÁÝÏ»ñáõÃÛáõÝÝ»ñÇÝ, ÇÝãå»ë, ûñÇÝ³Ï, Î³ñÙÇñ Ë³ãÇ (Î³ñÙÇñ Ù³ÑÇÏÇ, Î³ñÙÇñ ³éÛáõÍÇ ¨ ³ñ¨Ç) ³½·³ÛÇÝ ÁÝÏ»ñáõÃÛáõÝÝ»ñÇÝ, ÃáõÛÉ³ïñíáõÙ ¿, ÝáõÛÝÇëÏ Çñ»Ýó ÇëÏ Ý³Ë³Ó»éÝáõÃÛ³Ùµ, Ñ³í³ù»É íÇñ³íáñÝ»ñÇÝ, ÑÇí³Ý¹Ý»ñÇÝ ¨ Ý³í³µ»ÏÛ³ÉÝ»ñÇÝ ¨ Ýñ³Ýó ËÝ³Ù»É ³Ý·³Ù ½³íÃí³Í Ï³Ù ·ñ³íÛ³É  ï³ñ³ÍùÝ»ñáõÙ: àã áù ãÇ Ï³ñáÕ »ÝÃ³ñÏí»É Ñ³É³Í³ÝùÝ»ñÇ, Ñ»ï³åÝ¹Ù³Ý, ¹³ï³å³ñïÙ³Ý Ï³Ù å³ïÅÇª ÝÙ³Ý Ù³ñ¹³ëÇñ³Ï³Ý ·áñÍáÕáõÃÛáõÝÝ»ñÇ Ñ³Ù³ñ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2. ÀÝ¹Ñ³ñÙ³Ý Ù»ç ·ïÝíáÕ ÏáÕÙ»ñÁ Ï³ñáÕ »Ý ËÝ¹ñ³Ýùáí ¹ÇÙ»É ù³Õ³ù³óÇ³Ï³Ý µÝ³ÏãáõÃÛ³ÝÁ ¨ 1 Ï»ïáõÙ Ýßí³Í û·ÝáõÃÛ³Ý ÁÝÏ»ñáõÃÛáõÝÝ»ñÇÝª Ñ³í³ù»Éáõ íÇñ³íáñÝ»ñÇÝ, ÑÇí³Ý¹Ý»ñÇÝ ¨ Ý³í³µ»ÏÛ³ÉÝ»ñÇÝ ¨ ËÝ³Ù»Éáõ Ýñ³Ýó, ÇÝãå»ë Ý³¨ ÷Ýïñ»Éáõ Ù³Ñ³ó³ÍÝ»ñÇÝ ¨ Ñ³ÛïÝ»Éáõ Ýñ³Ýó ·ïÝí»Éáõ ï»ÕÇ Ù³ëÇÝ. Ýñ³Ýù Ï³å³Ñáí»Ý Ýñ³Ýó å³ßïå³ÝáõÃÛáõÝÁ ¨ ³ÝÑñ³Å»ßï ³ç³ÏóáõÃÛáõÝÁ, áíù»ñ Ï³ñÓ³·³Ýù»Ý Çñ»Ýó ¹ÇÙáõÙÇÝ: ºÃ» Ñ³Ï³é³Ïáñ¹ ÏáÕÙÁ í»ñ³Ï³Ý·ÝáõÙ Ï³Ù í»ñ³ÑëÏáÕáõÃÛáõÝ ¿ ë³ÑÙ³ÝáõÙ ³Û¹ ï³ñ³ÍùÇ ÝÏ³ïÙ³Ùµ, ³å³ ³Û¹ ÏáÕÙÁ ÝáõÛÝå»ë ÝÙ³Ý å³ßïå³ÝáõÃÛáõÝ ¨ ³ç³ÏóáõÃÛáõÝ ¿ ïñ³Ù³¹ñáõÙ ³ÛÝù³Ý Å³Ù³Ý³Ï, ù³ÝÇ ¹»é ¹ñ³Ýù ³ÝÑñ³Å»ßï 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Ö³Ý³ã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ÀÝ¹Ñ³ñÙ³Ý Ù»ç ·ïÝíáÕ Ûáõñ³ù³ÝãÛáõñ ÏáÕÙ å»ïù ¿  Ó·ïÇ  ³å³Ñáí»É µÅßÏ³Ï³Ý ¨ Ñá·¨áñ ³ÝÓÝ³Ï³½ÙÇ, ÇÝãå»ë Ý³¨ µÅßÏ³Ï³Ý Ï³½Ù³íáñáõÙÝ»ñÇ ¨ ë³ÝÇï³ñ³-ïñ³Ýëåáñï³ÛÇÝ ÙÇçáóÝ»ñÇ ×³Ý³ãáõ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ÀÝ¹Ñ³ñÙ³Ý Ù»ç ·ïÝíáÕ Ûáõñ³ù³ÝãÛáõñ ÏáÕÙ Ó·ïáõÙ ¿ Ý³¨ ÏÇñ³é»É ¨ Çñ³Ï³Ý³óÝ»É ³ÛÝåÇëÇ Ù»Ãá¹Ý»ñ ¨ ÁÝÃ³ó³Ï³ñ·»ñ, áñáÝù ÃáõÛÉ ï³Ý ×³Ý³ã»Éáõ ³ÛÝ µÅßÏ³Ï³Ý Ï³½Ù³íáñáõÙÝ»ñÁ ¨ ë³ÝÇï³ñ³-ïñ³Ýëåáñï³ÛÇÝ ÙÇçáóÝ»ñÁ, áñáÝù û·ï³·áñÍáõÙ »Ý ï³ñµ»ñ³Ýß³Ý ¨ ï³ñµ»ñÇã ³½¹³Ýß³ÝÝ»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¶ñ³íÛ³É ï³ñ³ÍùáõÙ ¨ ³ÛÝ ßñç³ÝÝ»ñáõÙ, áñï»Õ ÁÝÃ³ÝáõÙ »Ý Ï³Ù Ï³ñáÕ »Ý ÁÝÃ³Ý³É Ù³ñï»ñ, µÅßÏ³Ï³Ý ¨ Ñá·¨áñ ³ÝÓÝ³Ï³½Ù»ñÁ ×³Ý³ãíáõÙ »Ý  ï³ñµ»ñ³Ýß³Ýáí, ¨ Çñ»Ýó Ï³ñ·³íÇ×³ÏÁ Ñ³ëï³ïáÕ ÇÝùÝáõÃÛ³Ý íÏ³Û³Ï³Ý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Æñ³í³ëáõ ÇßË³ÝáõÃÛáõÝÝ»ñÇ Ñ³Ù³Ó³ÛÝáõÃÛ³Ùµª µÅßÏ³Ï³Ý Ï³½Ù³íáñáõÙÝ»ñÁ ¨ ë³ÝÇï³ñ³-ïñ³Ýëåáñï³ÛÇÝ ÙÇçáóÝ»ñÁ ÝßíáõÙ »Ý ï³ñµ»ñ³Ýß³Ýáí: êáõÛÝ ³ñÓ³Ý³·ñáõÃÛ³Ý 22 Ñá¹í³ÍáõÙ ÑÇß³ï³Ïí³Í Ý³í»ñÁ ¨ Ý³í³ÏÝ»ñÁ ÝßíáõÙ »Ý »ñÏñáñ¹ ÏáÝí»ÝóÇ³ÛÇ ¹ñáõÛÃÝ»ñÇÝ Ñ³Ù³å³ï³ëË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´³óÇ ï³ñµ»ñ³Ýß³ÝÇó, ÁÝ¹Ñ³ñÙ³Ý Ù»ç ·ïÝíáÕ ÏáÕÙÁ ëáõÛÝ ³ñÓ³Ý³·ñáõÃÛ³ÝÝ ³éÁÝÃ»ñ 1 Ñ³í»Éí³ÍÇ 3-ñ¹ ·ÉËÇÝ Ñ³Ù³å³ï³ëË³Ýª Ï³ñáÕ ¿ ÃáõÛÉ ï³É ï³ñµ»ñÇã ³½¹³Ýß³ÝÝ»ñÇ û·ï³·áñÍáõÙª µÅßÏ³Ï³Ý Ï³½Ù³íáñáõÙÝ»ñÇ ¨ ë³ÝÇï³ñ³-ïñ³Ýëåáñï³ÛÇÝ ÙÇçáóÝ»ñÇ ×³Ý³ãÙ³Ý Ñ³Ù³ñ: àñå»ë µ³ó³éáõÃÛáõÝ, í»ñÁ Ýßí³Í ·ÉËáõÙ Ý³Ë³ï»ëí³Í Ñ³ïáõÏ ¹»åù»ñáõÙ, ë³ÝÇï³ñ³-ïñ³Ýëåáñï³ÛÇÝ ÙÇçáóÝ»ñÁ Ï³ñáÕ »Ý û·ïí»É ï³ñµ»ñÇã ³½¹³Ýß³ÝÝ»ñÇó` ãû·ï³·áñÍ»Éáí ï³ñµ»ñ³Ýß³Ý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6. êáõÛÝ Ñá¹í³ÍÇ 1-5 Ï»ï»ñÇ ¹ñáõÛÃÝ»ñÇ ÏÇñ³éáõÙÁ å³ÛÙ³Ý³íáñíáõÙ ¿ ëáõÛÝ ³ñÓ³Ý³·ñáõÃÛ³ÝÝ ³éÁÝÃ»ñ 1 Ñ³í»Éí³ÍÇ 1-3-ñ¹ ·ÉáõËÝ»ñáí: ²Û¹ Ñ³í»Éí³ÍÇ 3-ñ¹ ·ÉËáõÙ ÝÏ³ñ³·ñí³Í ¨ µ³ó³é³å»ë µÅßÏ³Ï³Ý Ï³½Ù³íáñáõÙÝ»ñÇ ¨ ë³ÝÇï³ñ³-ïñ³Ýëåáñï³ÛÇÝ ÙÇçáóÝ»ñÇ û·ï³·áñÍÙ³Ý Ñ³Ù³ñ Ý³Ë³ï»ëí³Í ³½¹³Ýß³ÝÝ»ñÁ, µ³ó³éáõÃÛ³Ùµ ³Û¹ ·ÉËáõÙ Ýßí³Í ¹»åù»ñÇ, ãå»ïù ¿ û·ï³·áñÍí»Ý áñ¨¿ ³ÛÉ Ýå³ï³Ïáí, µ³óÇ ³Û¹ ·ÉËáõÙ Ýßí³Í µÅßÏ³Ï³Ý Ï³½Ù³íáñáõÙÝ»ñÇ ¨ ë³ÝÇï³ñ³-ïñ³Ýëåáñï³ÛÇÝ ÙÇçáóÝ»ñÇ ×³Ý³ãáõÙÇó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7. êáõÛÝ Ñá¹í³ÍÇ ¹ñáõÛÃÝ»ñÁ ã»Ý ÃáõÛÉ³ïñáõÙ Ë³Õ³Õ Å³Ù³Ý³Ï ï³ñµ»ñ³Ýß³ÝÇ ÁÝ¹É³ÛÝí³Í ÏÇñ³éáõÙ ³ÛÝ ë³ÑÙ³ÝÝ»ñÇó ¹áõñë, áñ Ý³Ë³ï»ëí³Í ¿ ³é³çÇÝ ÏáÝí»ÝóÇ³ÛÇ 44 Ñá¹í³Í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8. ÎáÝí»ÝóÇ³Ý»ñÇ ¨ ëáõÛÝ ³ñÓ³Ý³·ñáõÃÛ³Ý` ï³ñµ»ñ³Ýß³ÝÇ û·ï³·áñÍÙ³Ý ÝÏ³ïÙ³Ùµ í»ñ³ÑëÏáÕáõÃÛáõÝÁ ¨ ¹ñ³ ã³ñ³ß³ÑáõÙÁ Ï³ÝË³ñ·»É»ÉáõÝ áõ Ï³ë»óÝ»ÉáõÝ í»ñ³µ»ñáÕ ¹ñáõÛÃÝ»ñÁ ÏÇñ³éíáõÙ »Ý Ý³¨ ï³ñµ»ñÇã ³½¹³Ýß³ÝÝ»ñÇ ÝÏ³ïÙ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â»½áù å»ïáõÃÛáõÝÝ»ñÁ ¨ ÁÝ¹Ñ³ñÙ³Ý ÏáÕÙ ãÑ³Ý¹Çë³óáÕ ³ÛÉ å»ïáõÃÛáõ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â»½áù å»ïáõÃÛáõÝÝ»ñÁ ¨ ÁÝ¹Ñ³ñÙ³Ý ÏáÕÙ ãÑ³Ý¹Çë³óáÕ å»ïáõÃÛáõÝÝ»ñÁ ëáõÛÝ ³ñÓ³Ý³·ñáõÃÛ³Ý Ñ³Ù³å³ï³ëË³Ý ¹ñáõÛÃÝ»ñÁ ÏÇñ³éáõÙ »Ý ³ÛÝ ³ÝÓ³Ýó í»ñ³µ»ñÙ³Ùµ, áíù»ñ Ñ³Ù³Ó³ÛÝ ëáõÛÝ Ù³ëÇ, û·ïíáõÙ »Ý å³ßïå³ÝáõÃÛáõÝÇó, áíù»ñ Ï³ñáÕ »Ý ÁÝ¹áõÝí»É Ï³Ù Ý»ñÏ³Éí»É Çñ»Ýó ï³ñ³ÍùÇ ë³ÑÙ³ÝÝ»ñáõÙ, ÇÝãå»ë Ý³¨ ³ÛÝ Ù³Ñ³ó³ÍÝ»ñÇ ÝÏ³ïÙ³Ùµ, áñáÝù å³ïÏ³ÝáõÙ »Ý ÁÝ¹Ñ³ñÙ³Ý Ù»ç ·ïÝíáÕ ÏáÕÙ»ñÇÝ, áñáÝó Ýñ³Ýù Ï³ñáÕ »Ý Ñ³í³ù»É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öáË×ÝßáõÙÝ»ñÇ ³ñ·»É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ab/>
        <w:t>öáË×ÝßáõÙÝ»ñÝ ³ÛÝ ³ÝÓ³Ýó ¨ ûµÛ»ÏïÝ»ñÇ ÝÏ³ïÙ³Ùµ, áñáÝó ëáõÛÝ Ù³ëÇÝ Ñ³Ù³å³ï³ëË³Ý ïñ³Ù³¹ñíáõÙ ¿ å³ßïå³ÝáõÃÛáõÝ, ³ñ·»ÉíáõÙ 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ÝÇï³ñ³Ï³Ý ÷áË³¹ñáõÙ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ò³Ù³ù³ÛÇÝ ë³ÝÇï³ñ³-ïñ³Ýëåáñï³ÛÇÝ ÙÇçáó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ab/>
        <w:t xml:space="preserve">ò³Ù³ù³ÛÇÝ ë³ÝÇï³ñ³-ïñ³Ýëåáñï³ÛÇÝ ÙÇçáóÝ»ñÝ û·ïíáõÙ »Ý ÝáõÛÝåÇëÇ Ñ³ñ·³ÝùÇó ¨ å³ßïå³ÝáõÃÛáõÝÇó, ÇÝãå»ë áñ ß³ñÅ³Ï³Ý µÅßÏ³Ï³Ý Ï³½Ù³íáñáõÙÝ»ñÁ` ÏáÝí»ÝóÇ³Ý»ñÇÝ ¨ ëáõÛÝ ³ñÓ³Ý³·ñáõÃÛ³ÝÁ Ñ³Ù³å³ï³ëË³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Ü³í-ÑáëåÇï³ÉÝ»ñÁ ¨ ³é³÷ÝÛ³ ÷ñÏ³ñ³ñ Ý³í³Ï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ÎáÝí»ÝóÇ³Ý»ñÇ ¹ñáõÛÃÝ»ñÁ, áñáÝù í»ñ³µ»ñáõÙ »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»ñÏñáñ¹ ÏáÝí»ÝóÇ³ÛÇ 22, 24, 25 ¨ 27 Ñá¹í³ÍÝ»ñáõÙ Ýßí³Í Ý³í»ñÇÝ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¹ñ³Ýó ÷ñÏ³ñ³ñ Ù³ÏáõÛÏÝ»ñÇÝ ¨ Ý³í³ÏÝ»ñÇÝ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</w:t>
        <w:tab/>
        <w:t xml:space="preserve"> ¹ñ³Ýó ³ÝÓÝ³Ï³½ÙÇÝ ¨ ³ÝÓÝ³ËÙµÇÝ, ¨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>Ý³í»ñÇ íñ³ ·ïÝíáÕ íÇñ³íáñÝ»ñÇÝ, ÑÇí³Ý¹Ý»ñÇÝ ¨ Ý³í³µ»ÏÛ³ÉÝ»ñÇÝ, ÏÇñ³éíáõÙ »Ý Ý³¨ ³ÛÝ ¹»åù»ñáõÙ, »ñµ ³Û¹ Ý³í»ñÁ, Ù³ÏáõÛÏÝ»ñÝ áõ Ý³í³ÏÝ»ñÁ ÷áË³¹ñáõÙ »Ý ù³Õ³ù³óÇ³Ï³Ý íÇñ³íáñÝ»ñ, ÑÇí³Ý¹Ý»ñ ¨ Ý³í³µ»ÏÛ³ÉÝ»ñ, áñáÝù ã»Ý å³ïÏ³ÝáõÙ »ñÏñáñ¹ ÏáÝí»ÝóÇ³ÛÇ 13 Ñá¹í³ÍáõÙ Ýßí³Í Ï³ï»·áñÇ³Ý»ñÇó ¨ áã Ù»ÏÇÝ: ê³Ï³ÛÝ ³Û¹ ù³Õ³ù³óÇ³Ï³Ý ³ÝÓÇÝù »ÝÃ³Ï³ ã»Ý Ñ³ÝÓÝÙ³Ý ó³ÝÏ³ó³Í ÏáÕÙÇ, áñÁ ãÇ Ñ³Ý¹Çë³ÝáõÙ Ýñ³Ýó ë»÷³Ï³Ý ÏáÕÙÁ, Ï³Ù ÍáíáõÙ ·»ñ¨³ñí»Éáõ: ºÃ» Ýñ³Ýù Ñ³ÛïÝíáõÙ »Ý ÁÝ¹Ñ³ñÙ³Ý Ù»ç ·ïÝíáÕ ÏáÕÙÇ ÇßË³ÝáõÃÛ³Ý ï³Ï, áñÁ ãÇ Ñ³Ý¹Çë³ÝáõÙ Çñ»Ýó ÏáÕÙÁ, Ýñ³Ýù ÁÝÏÝáõÙ »Ý ãáññáñ¹ ÏáÝí»ÝóÇ³ÛÇ ¨ ëáõÛÝ ³ñÓ³Ý³·ñáõÃÛ³Ý ·áñÍáÕáõÃÛ³Ý ï³Ï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ºñÏñáñ¹ ÏáÝí»ÝóÇ³ÛÇ 25 Ñá¹í³ÍáõÙ ÑÇß³ï³Ïí³Í Ý³í»ñÇ` ÏáÝí»ÝóÇ³Ý»ñáí Ý³Ë³ï»ëíáÕ å³ßïå³ÝáõÃÛáõÝÁ ï³ñ³ÍíáõÙ ¿ Ý³í-ÑáëåÇï³ÉÝ»ñÇ íñ³, áñáÝù Ù³ñ¹³ëÇñ³Ï³Ý Ýå³ï³ÏÝ»ñáí ÁÝ¹Ñ³ñÙ³Ý Ù»ç ·ïÝíáÕ ÏáÕÙÇÝ »Ý ïñ³Ù³¹ñíáõÙª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ã»½áù å»ïáõÃÛ³Ý Ï³Ù ÁÝ¹Ñ³ñÙ³Ý ÏáÕÙ ãÑ³Ý¹Çë³óáÕ ³ÛÉ å»ïáõÃÛ³Ý ÏáÕÙÇó, Ï³Ù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³ÝÏáÕÙÝ³Ï³É ÙÇç³½·³ÛÇÝ Ù³ñ¹³ëÇñ³Ï³Ý Ï³½Ù³Ï»ñåáõÃÛ³Ý ÏáÕÙÇó, </w:t>
        <w:tab/>
        <w:t>å³ÛÙ³Ýáí, áñ »ñÏáõ ¹»åùáõÙ ¿É Ï³ï³ñíáõÙ »Ý í»ñáÑÇßÛ³É Ñá¹í³ÍáõÙ ß³ñ³¹ñí³Í å³Ñ³ÝçÝ»ñÁ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ab/>
        <w:t>3. ºñÏñáñ¹ ÏáÝí»ÝóÇ³ÛÇ 27 Ñá¹í³ÍáõÙ Ýßí³Í Ý³í³ÏÝ»ñÝ û·ïíáõÙ »Ý å³ßïå³ÝáõÃÛáõÝÇó, »Ã» ³Ý·³Ù ãÇ ³ñí³Í ³Û¹ Ñá¹í³Íáí Ý³Ë³ï»ëíáÕ Í³ÝáõóáõÙÁ: ²ÛÝáõ³Ù»Ý³ÛÝÇí, ÁÝ¹Ñ³ñÙ³Ý Ù»ç ·ïÝíáÕ ÏáÕÙ»ñÇÝ ³é³ç³ñÏíáõÙ ¿ ÙÇÙÛ³Ýó ï»Õ»Ï³óÝ»É ³ÛÝ µáÉáñ Ù³Ýñ³Ù³ëÝ»ñÇ Ù³ëÇÝ, áñáÝù í»ñ³µ»ñáõÙ »Ý ³Û¹åÇëÇ Ý³í³ÏÝ»ñÇÝ, áñáÝù Ï³ñáÕ »Ý ¹Ûáõñ³óÝ»É ¹ñ³Ýù ×³Ý³ã»ÉÁ ¨ ï³ñµ»ñ³Ï»É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ÝÇï³ñ³Ï³Ý ³ÛÉ Ý³í»ñÁ ¨ Ý³í³Ï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êáõÛÝ ³ñÓ³Ý³·ñáõÃÛ³Ý 22 Ñá¹í³ÍáõÙ ¨ »ñÏñáñ¹ ÏáÝí»ÝóÇ³ÛÇ 38 Ñá¹í³ÍáõÙ Ýßí³ÍÝ»ñÇó ½³ï ³ÛÝ ë³ÝÇï³ñ³Ï³Ý Ý³í»ñÁ ¨ Ý³í³ÏÝ»ñÁ, áñáÝù ·ïÝíáõÙ »Ý ÍáíáõÙ Ï³Ù ³ÛÉ çñ»ñáõÙ, û·ïíáõÙ »Ý ÝáõÛÝåÇëÇ Ñ³ñ·³ÝùÇó ¨ å³ßïå³ÝáõÃÛáõÝÇó, ÇÝãå»ë ß³ñÅ³Ï³Ý ë³ÝÇï³ñ³Ï³Ý Ï³½Ù³íáñáõÙÝ»ñÁ` ÏáÝí»ÝóÇ³Ý»ñÇÝ ¨ ëáõÛÝ ³ñÓ³Ý³·ñáõÃÛ³ÝÁ Ñ³Ù³å³ï³ëË³Ý: ø³ÝÇ áñ ³Û¹ å³ßïå³ÝáõÃÛáõÝÁ Ï³ñáÕ ¿ ³ñ¹ÛáõÝ³í»ï ÉÇÝ»É ÙÇ³ÛÝ ³ÛÝ ¹»åùáõÙ, »Ã» ¹ñ³Ýù Ï³ñáÕ³Ý³Ý ×³Ý³ãí»É ¨ ï³ñµ»ñ³Ïí»É áñå»ë ë³ÝÇï³ñ³Ï³Ý Ý³í»ñ Ï³Ù Ý³í³ÏÝ»ñ, ¹ñ³Ýù å»ïù ¿ Ýßí»Ý ï³ñµ»ñ³Ýß³Ýáí ¨, áñù³Ý  ÑÝ³ñ³íáñ ¿, å³Ñå³Ý»Ý »ñÏñáñ¹ ÏáÝí»ÝóÇ³ÛÇ 43 Ñá¹í³ÍÇ 2 Ï»ïÇ ¹ñáõÛÃÝ»ñ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1 Ï»ïáõÙ Ýßí³Í Ý³í»ñÇ ¨ Ý³í³ÏÝ»ñÇ íñ³ ß³ñáõÝ³ÏáõÙ »Ý ï³ñ³Íí»É å³ï»ñ³½ÙÇ ûñ»ÝùÝ»ñÁ: Ø³Ï»ñ»ëÇÝ ·ïÝíáÕ ó³ÝÏ³ó³Í é³½Ù³Ý³í, áñÝ Ç íÇ×³ÏÇ ¿ ³ÝÙÇç³å»ë ëïÇå»É ¹ñ³Ýó Ï³ï³ñ»Éáõ Çñ Ï³ñ·³¹ñáõÃÛáõÝÁ, Ï³ñáÕ ¿ Ýñ³Ýó Ññ³Ù³Ý ï³É Ï³Ý· ³éÝ»É, ÃáÕÝ»É ßñç³ÝÁ Ï³Ù áñáß³ÏÇ áõÕÕáõÃÛáõÝ µéÝ»É, ¨ ¹ñ³Ýù å»ïù ¿ »ÝÃ³ñÏí»Ý ³Û¹åÇëÇ Ññ³Ù³ÝÇ: ²Û¹åÇëÇ Ý³í»ñÁ ¨ Ý³í³ÏÝ»ñÁ ã»Ý Ï³ñáÕ áñ¨¿ Ó¨áí ß»Õí»É Çñ»Ýó ³é³ù»ÉáõÃÛáõÝÁ Ï³ï³ñ»Éáõó ³ÛÝù³Ý Å³Ù³Ý³Ï, ù³ÝÇ ¹»é ¹ñ³Ýù ³ÝÑñ³Å»ßï »Ý ³Û¹ Ý³í»ñáõÙ ¨ Ý³í³ÏÝ»ñáõÙ ·ïÝíáÕ íÇñ³íáñÝ»ñÇÝ, ÑÇí³Ý¹Ý»ñÇÝ ¨ Ý³í³µ»ÏÛ³ÉÝ»ñ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1 Ï»ïáõÙ Ý³Ë³ï»ëí³Í å³ßïå³ÝáõÃÛáõÝÁ ¹³¹³ñ»óíáõÙ ¿ ÙÇ³ÛÝ ³ÛÝ å³ÛÙ³ÝÝ»ñáõÙ, áñáÝù ß³ñ³¹ñí³Í »Ý »ñÏñáñ¹ ÏáÝí»ÝóÇ³ÛÇ 34 ¨ 35 Ñá¹í³ÍÝ»ñáõÙ: 2 Ï»ïÇÝ Ñ³Ù³å³ï³ëË³Ý ïñí³Í Ññ³Ù³ÝÇÝ »ÝÃ³ñÏí»Éáõó µ³ó³Ñ³Ûï Ññ³Å³ñáõÙÁ Ñ³Ù³ñíáõÙ ¿ »ñÏñáñ¹ ÏáÝí»ÝóÇ³ÛÇ 34 Ñá¹í³ÍÇ Ñ³Ù³Ó³ÛÝ Ñ³Ï³é³Ïáñ¹ÇÝ íÝ³ë Ñ³ëóÝ»Éáõ ·áñÍáÕáõÃÛáõ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ÀÝ¹Ñ³ñÙ³Ý Ù»ç ·ïÝíáÕ ÏáÕÙÁ Ï³ñáÕ ¿ ÙÇÝã¨ Ù»ÏÝ»ÉÁ Ñ³Ï³é³Ï ÏáÕÙÇÝ áñù³Ý ÑÝ³ñ³íáñ ¿ ßáõï Í³Ýáõó»É ë³ÝÇï³ñ³Ï³Ý Ý³íÇ Ï³Ù Ý³í³ÏÇ ³Ýí³Ý, ï»ËÝÇÏ³Ï³Ý ïíÛ³ÉÝ»ñÇ, Ù»ÏÝ»Éáõ Ñ³í³Ý³Ï³Ý Å³Ù³Ý³ÏÇ, áõÕÕáõÃÛ³Ý ¨ »ÝÃ³¹ñíáÕ ³ñ³·áõÃÛ³Ý Ù³ëÇÝ` Ñ³ïÏ³å»ë 2000 µñáõïïá-ïáÝÝ³ÛÇó µ³ñÓñ çñ³ï³ñáÕáõÃÛ³Ý Ý³í»ñÇ í»ñ³µ»ñÙ³Ùµ, ¨ Ï³ñáÕ ¿ Ñ³Õáñ¹»É ó³ÝÏ³ó³Í ³ÛÉ ï»Õ»ÏáõÃÛáõÝÝ»ñ, áñáÝù Ï¹Ûáõñ³óÝ»Ý ×³Ý³ãáõÙÁ ¨ ï³ñµ»ñ³ÏáõÙÁ: Ð³Ï³é³Ï ÏáÕÙÁ Ñ³ëï³ïáõÙ ¿ ³Û¹åÇëÇ ï»Õ»ÏáõÃÛáõÝÝ»ñ ëï³Ý³É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ºñÏñáñ¹ ÏáÝí»ÝóÇ³ÛÇ 37 Ñá¹í³ÍÇ ¹ñáõÛÃÝ»ñÁ ÏÇñ³éíáõÙ »Ý ³Û¹åÇëÇ Ý³í»ñáõÙ ¨ Ý³í³ÏÝ»ñáõÙ ·ïÝíáÕ µÅßÏ³Ï³Ý ¨ Ñá·¨áñ ³ÝÓÝ³Ï³½ÙÇ ÝÏ³ïÙ³Ùµ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6. ºñÏñáñ¹ ÏáÝí»ÝóÇ³ÛÇ Ñ³Ù³å³ï³ëË³Ý ¹ñáõÛÃÝ»ñÁ ÏÇñ³éíáõÙ »Ý »ñÏñáñ¹ ÏáÝí»ÝóÇ³ÛÇ 13 ¨ ëáõÛÝ ³ñÓ³Ý³·ñáõÃÛ³Ý 44 Ñá¹í³ÍáõÙ Ýßí³Í ³ÛÝ íÇñ³íáñÝ»ñÇ, ÑÇí³Ý¹Ý»ñÇ ¨ Ý³í³µ»ÏÛ³ÉÝ»ñÇ ÝÏ³ïÙ³Ùµ, áíù»ñ ·ïÝíáõÙ »Ý ³Û¹åÇëÇ ë³ÝÇï³ñ³Ï³Ý Ý³í»ñáõÙ ¨ Ý³í³ÏÝ»ñáõÙ: ²ÛÝ ù³Õ³ù³óÇ³Ï³Ý íÇñ³íáñÝ»ñÁ, ÑÇí³Ý¹Ý»ñÁ ¨ Ý³í³µ»ÏÛ³ÉÝ»ñÁ, áñáÝù ã»Ý å³ïÏ³ÝáõÙ »ñÏñáñ¹ ÏáÝí»ÝóÇ³ÛÇ 13 Ñá¹í³ÍáõÙ Ýßí³Í Ï³ï»·áñÇ³Ý»ñÇó áã Ù»ÏÇÝ, ù³ÝÇ ¹»é Ýñ³Ýù ·ïÝíáõÙ »Ý ÍáíáõÙ, »ÝÃ³Ï³ ã»Ý áã Ñ³ÝÓÝÙ³Ý áñ¨¿  ÏáÕÙÇ, áñÁ ãÇ Ñ³Ý¹Çë³ÝáõÙ Ýñ³Ýó ÏáÕÙÁ, áã ¿É ³Û¹åÇëÇ Ý³í»ñÇó Ï³Ù Ý³í³ÏÝ»ñÇó í³Ûñ Çç»óí»Éáõ: ºÃ», ³ÛÝáõ³Ù»Ý³ÛÝÇí Ýñ³Ýù Ñ³ÛïÝíáõÙ »Ý ÁÝ¹Ñ³ñÙ³Ý Ù»ç ·ïÝíáÕ ³ÛÝ ÏáÕÙÇ ÇßË³ÝáõÃÛ³Ý ï³Ï, áñÁ ãÇ Ñ³Ý¹Çë³ÝáõÙ Ýñ³Ýó ë»÷³Ï³Ý ÏáÕÙÁ, Ýñ³Ýù ÁÝÏÝáõÙ »Ý ãáññáñ¹ ÏáÝí»ÝóÇ³ÛÇ ¨ ëáõÛÝ  ³ñÓ³Ý³·ñáõÃÛ³Ý ¹ñáõÛÃÝ»ñÇ ·áñÍáÕáõÃÛ³Ý ï³Ï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ÝÇï³ñ³Ï³Ý ÃéãáÕ ³å³ñ³ïÝ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 xml:space="preserve">ê³ÝÇï³ñ³Ï³Ý ÃéãáÕ ³å³ñ³ïÝ»ñÝ û·ïíáõÙ »Ý Ñ³ñ·³ÝùÇó ¨ å³ßïå³ÝáõÃÛáõÝÇó` ëáõÛÝ Ù³ëÇ ¹ñáõÛÃÝ»ñÇÝ Ñ³Ù³å³ï³ëË³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5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ê³ÝÇï³ñ³Ï³Ý ÃéãáÕ ³å³ñ³ïÝ»ñÁ Ñ³Ï³é³Ïáñ¹ ÏáÕÙÇó ãí»ñ³ÑëÏíáÕ ßñç³ÝÝ»ñáõ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ab/>
        <w:t>ò³Ù³ù³ÛÇÝ ßñç³ÝÝ»ñáõÙ ¨ ¹ñ³Ýó û¹³ÛÇÝ ï³ñ³ÍáõÃÛáõÝáõÙ, áñáÝó ÝÏ³ïÙ³Ùµ üÇ½ÇÏ³Ï³Ý í»ñ³ÑëÏáÕáõÃÛáõÝÝ Çñ³Ï³Ý³óíáõÙ ¿ µ³ñ»Ï³Ù áõÅ»ñÇ ÏáÕÙÇó, Ï³Ù Íáí³ÛÇÝ ßñç³ÝÝ»ñáõÙ ¨ ¹ñ³Ýó û¹³ÛÇÝ ï³ñ³ÍáõÃÛáõÝáõÙ, áñáÝó ÝÏ³ïÙ³Ùµ Ñ³Ï³é³Ïáñ¹ ÏáÕÙÇó ýÇ½ÇÏ³Ï³Ý í»ñ³ÑëÏáÕáõÃÛáõÝ ãÇ Çñ³Ï³Ý³óíáõÙ, ÁÝ¹Ñ³ñÙ³Ý Ù»ç ·ïÝíáÕ ÏáÕÙÇ ë³ÝÇï³ñ³Ï³Ý ÃéãáÕ ³å³ñ³ïÝ»ñÇ ÝÏ³ïÙ³Ùµ Ñ³ñ·³ÝùÁ ¨ å³ßïå³ÝáõÃÛáõÝÁ Ï³ËáõÙ ãáõÝ»Ý Ñ³Ï³é³Ïáñ¹ ÏáÕÙÇ Ñ»ï áñ¨¿ Ñ³Ù³Ó³ÛÝáõÃÛáõÝÇó: ²ÛÝáõ³Ù»Ý³ÛÝÇí, ÁÝ¹Ñ³ñÙ³Ý Ù»ç ·ïÝíáÕ ¨ ³Û¹ ßñç³ÝÝ»ñáõÙ ë³ÝÇï³ñ³Ï³Ý ÃéãáÕ ³å³ñ³ïÝ»ñ û·ï³·áñÍáÕ ÏáÕÙÁ ³é³í»É ³å³ÑáíáõÃÛ³Ý Ñ³Ù³ñ Ï³ñáÕ ¿ Ñ³Ï³é³Ïáñ¹ ÏáÕÙÇÝ, ÇÝãå»ë Ý³Ë³ï»ëí³Í ¿ 29 Ñá¹í³ÍáõÙ, Í³Ýáõó»É, Ù³ëÝ³íáñ³å»ë, »Ã» ³Û¹åÇëÇ ÃéãáÕ ³å³ñ³ïÝ»ñÁ ÃéÇãùÝ»ñ »Ý Ï³ï³ñáõÙ Ñ³Ï³é³Ïáñ¹ ÏáÕÙÇ §»ñÏÇñ-û¹¦ ¹³ëÇ ½»ÝùÇÝ Ñ³ë³Ý»ÉÇ ßñç³ÝÝ»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ÝÇï³ñ³Ï³Ý ÃéãáÕ ³å³ñ³ïÝ»ñÁ ß÷Ù³Ý Ï³Ù Ñ³Ù³ÝÙ³Ý ·áïÇÝ»ñáõÙ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Þ÷Ù³Ý ·áïáõ ³ÛÝ Ù³ë»ñáõÙ, áñáÝó ÝÏ³ïÙ³Ùµ ýÇ½ÇÏ³Ï³Ý í»ñ³ÑëÏáÕáõÃÛáõÝÝ Çñ³Ï³Ý³óíáõÙ ¿ µ³ñ»Ï³Ù áõÅ»ñÇ ÏáÕÙÇó, ¨ ³ÛÝ ßñç³ÝÝ»ñáõÙ, áñáÝó ÝÏ³ïÙ³Ùµ áñ¨¿ áõÅÇ ÏáÕÙÇó ýÇ½ÇÏ³Ï³Ý í»ñ³ÑëÏáÕáõÃÛáõÝ Ñëï³Ïáñ»Ý ãÇ Çñ³Ï³Ý³óíáõÙ, ÇÝãå»ë Ý³¨ ¹ñ³Ýó Ñ³Ù³å³ï³ëË³Ý û¹³ÛÇÝ ï³ñ³ÍáõÃÛáõÝáõÙ, ë³ÝÇï³ñ³Ï³Ý ÃéãáÕ ³å³ñ³ïÝ»ñÇ å³ßïå³ÝáõÃÛáõÝÁ Ï³ñáÕ ¿ ÉÇ³Ï³ï³ñ ÉÇÝ»É ÙÇ³ÛÝ ÁÝ¹Ñ³ñÙ³Ý Ù»ç ·ïÝíáÕ ÏáÕÙ»ñÇ Çñ³í³ëáõ ½ÇÝíáñ³Ï³Ý ÇßË³ÝáõÃÛáõÝÝ»ñÇ ÙÇç¨ Ý³Ë³å»ë ÏÝùí³Í Ñ³Ù³Ó³ÛÝáõÃÛ³Ý ÑÇÙ³Ý íñ³, ÇÝãå»ë ¹³ Ý³Ë³ï»ëí³Í ¿ 29 Ñá¹í³Íáí: Â»¨ ÝÙ³Ý Ñ³Ù³Ó³ÛÝáõÃÛ³Ý µ³ó³Ï³ÛáõÃÛ³Ý ¹»åùáõÙ ÃéãáÕ ³å³ñ³ïÝ»ñÁ ·áñÍáõÙ »Ý Çñ»Ýó ë»÷³Ï³Ý å³ï³ëË³Ý³ïíáõÃÛ³Ùµ, ³ÛÝáõ³Ù»Ý³ÛÝÇí, ¹ñ³Ýù û·ïíáõÙ »Ý Ñ³ñ·³ÝùÇó ³ÛÝ µ³ÝÇó Ñ»ïá, »ñµ ×³Ý³ãíáõÙ »Ý áñå»ë ³Û¹åÇëÇ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§Þ÷Ù³Ý ·áïÇ¦ Ýß³Ý³ÏáõÙ ¿ ó³Ù³ùÇ ó³ÝÏ³ó³Í ßñç³Ý, áñï»Õ Ñ³Ï³Ù³ñï áõÅ»ñÇ ³é³ç³å³Ñ ëïáñ³µ³Å³ÝáõÙÝ»ñÁ ÙÇÙÛ³Ýó Ñ»ï ·ïÝíáõÙ »Ý ß÷Ù³Ý Ù»ç ¨ Ñ³ïÏ³å»ë ³ÛÝï»Õ, áñï»Õ Ýñ³Ýù ·ïÝíáõÙ »Ý »ñÏñÇó áõÕÇÕ Ýß³Ý³éáõÃÛ³Ùµ Ïñ³ÏÇ Ñ³ë³Ý»ÉÇáõÃÛ³Ý ë³ÑÙ³ÝÝ»ñáõÙ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7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ê³ÝÇï³ñ³Ï³Ý ÃéãáÕ ³å³ñ³ïÝ»ñÁ Ñ³Ï³é³Ïáñ¹ ÏáÕÙÇó í»ñ³ÑëÏíáÕ ßñç³ÝÝ»ñáõÙ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1. ÀÝ¹Ñ³ñÙ³Ý Ù»ç ·ïÝíáÕ ÏáÕÙÇ ë³ÝÇï³ñ³Ï³Ý ÃéãáÕ ³å³ñ³ïÝ»ñÝ û·ïíáõÙ »Ý å³ßïå³ÝáõÃÛáõÝÇó ³ÛÝ ó³Ù³ù³ÛÇÝ Ï³Ù Íáí³ÛÇÝ ßñç³ÝÝ»ñÇ íñ³Ûáí ÃéÇãùÝ»ñÇ Å³Ù³Ý³Ï, áñáÝó ÝÏ³ïÙ³Ùµ ýÇ½ÇÏ³Ï³Ý í»ñ³ÑëÏáÕáõÃÛáõÝÝ Çñ³Ï³Ý³óíáõÙ ¿ Ñ³Ï³é³Ïáñ¹ ÏáÕÙÇó, å³ÛÙ³Ýáí, áñ ³Û¹åÇëÇ ÃéÇãùÝ»ñÇ Ï³ï³ñÙ³Ý Ñ³Ù³ñ Ý³Ë³å»ë ëï³óí»É ¿ ³Û¹ Ñ³Ï³é³Ïáñ¹ ÏáÕÙÇ Çñ³í³ëáõ ÇßË³ÝáõÃÛáõÝÝ»ñÇ Ñ³Ù³Ó³ÛÝáõÃÛáõÝ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ê³ÝÇï³ñ³Ï³Ý ÃéãáÕ ³å³ñ³ïÁ, áñÁ Ñ³Ï³é³Ïáñ¹ ÏáÕÙÇó Çñ³Ï³Ý³óíáÕ ýÇ½ÇÏ³Ï³Ý í»ñ³ÑëÏáÕáõÃÛ³Ý ßñç³ÝÇ íñ³Ûáí ÃéÇãù ¿ Ï³ï³ñáõÙ 1 Ï»ïáõÙ Ý³Ë³ï»ëí³Í Ñ³Ù³Ó³ÛÝáõÃÛ³Ý µ³ó³Ï³ÛáõÃÛ³Ùµ Ï³Ù ³ÛÝ å³ÛÙ³ÝÝ»ñÇ Ë³ËïáõÙáí, áñáÝó ÑÇÙ³Ý íñ³ ÝÙ³Ý Ñ³Ù³Ó³ÛÝáõÃÛáõÝ ëï³óí³Í ¿ª û¹³·Ý³óáõÃÛ³Ý ëË³ÉÇ, Ï³Ù ³ñï³Ï³ñ· Ñ³Ý·³Ù³ÝùÝ»ñÇ µ»ñáõÙáí, áñáÝù ëå³éÝáõÙ »Ý ÃéÇãùÇ ³Ýíï³Ý·áõÃÛ³ÝÁ, ·áñÍ³¹ñáõÙ ¿ µáÉáñ ç³Ýù»ñÁ Çñ»Ý ×³Ý³ã»É ï³Éáõ ¨ ³Û¹ Ñ³Ý·³Ù³ÝùÝ»ñÇ Ù³ëÇÝ Ñ³Ï³é³Ïáñ¹ ÏáÕÙÇÝ ï»Õ»Ï³óÝ»Éáõ Ñ³Ù³ñ: Ð»Ýó áñ Ñ³Ï³é³Ïáñ¹ ÏáÕÙÁ ×³Ý³ãÇ ³Û¹åÇëÇ ÃéãáÕ ³å³ñ³ïÁ, Ý³ ÏÓ»éÝ³ñÏÇ µáÉáñ Ë»É³ÙÇï ç³Ýù»ñÁ, áñå»ë½Ç Ññ³Ù³Ý ï³ í³Ûñ¿çù Ï³ï³ñ»É ó³Ù³ùáõÙ Ï³Ù çñÇ íñ³, ÇÝãå»ë ¹³ Ý³Ë³ï»ëí³Í ¿ 30 Ñá¹í³Íáí (Ï»ï 1), Ï³Ù ÏÓ»éÝ³ñÏÇ ³ÛÉ ÙÇçáóÝ»ñª Çñ ß³Ñ»ñÇ å³ßïå³ÝáõÃÛ³Ý Ñ³Ù³ñª ³Ù»Ý ¹»åùáõÙ ÃéãáÕ ³å³ñ³ïÇÝ ï³Éáí Å³Ù³Ý³Ïª Ññ³Ù³ÝÁ Ï³ï³ñ»Éáõ Ñ³Ù³ñ, Ý³Ëù³Ý Ýñ³ íñ³ Ñ³ñÓ³ÏÙ³Ý ¹ÇÙ»É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2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ÝÇï³ñ³Ï³Ý ÃéãáÕ ³å³ñ³ïÝ»ñÇ û·ï³·áñÍÙ³Ý ë³ÑÙ³Ý³÷³Ïáõ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</w:t>
        <w:tab/>
        <w:t>ÀÝ¹Ñ³ñÙ³Ý Ù»ç ·ïÝíáÕ ÏáÕÙ»ñÇÝ ³ñ·»ÉíáõÙ ¿ Ñ³Ï³é³Ïáñ¹ ÏáÕÙÇ ÝÏ³ïÙ³Ùµ é³½Ù³Ï³Ý ³é³í»ÉáõÃÛáõÝ ëï³Ý³Éáõ Ýå³ï³Ïáí Çñ»Ýó ë³ÝÇï³ñ³Ï³Ý ÃéãáÕ ³å³ñ³ïÝ»ñÇ û·ï³·áñÍáõÙÁ: ê³ÝÇï³ñ³Ï³Ý ÃéãáÕ ³å³ñ³ïÝ»ñÇ ³éÏ³ÛáõÃÛáõÝÁ ãå»ïù ¿ û·ï³·áñÍíÇ é³½Ù³Ï³Ý ûµÛ»ÏïÝ»ñÁ Ñ³ñÓ³ÏáõÙÇó å³ßïå³Ý»Éáõ Ýå³ï³Ï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ê³ÝÇï³ñ³Ï³Ý ÃéãáÕ ³å³ñ³ïÝ»ñÁ ãå»ïù ¿ û·ï³·áñÍí»Ý Ñ»ï³Ëáõ½³Ï³Ý ïíÛ³ÉÝ»ñ Ñ³í³ù»Éáõ Ï³Ù Ñ³Õáñ¹»Éáõ Ñ³Ù³ñ ¨ ãå»ïù ¿ Ïñ»Ý ³Û¹ Ýå³ï³ÏÝ»ñÇ Ñ³Ù³ñ Ý³Ë³ï»ëí³Í ë³ñù³íáñáõÙ: ¸ñ³Ýó ³ñ·»ÉíáõÙ ¿ Çñ³Ï³Ý³óÝ»É ó³ÝÏ³ó³Í ³ÝÓ³Ýó Ï³Ù µ»éÝ»ñÇ ÷áË³¹ñáõÙÁ, áñáÝù Ùïóí³Í ã»Ý 8 Ñá¹í³ÍÇ f/ Ï»ïáõÙ µáí³Ý¹³ÏíáÕ µÝáñáßÙ³Ý Ù»ç: ê³ÝÇï³ñ³Ï³Ý ÃéãáÕ ³å³ñ³ïÝ»ñáí ¹ñ³Ýó Ù»ç ·ïÝíáÕ ³ÝÓ³Ýó ³ÝÑ³ï³Ï³Ý Çñ»ñÇ ÷áË³¹ñáõÙÁ, Ï³Ù µ³ó³é³å»ë ÃéÇãùÇ, Ï³åÇ ¨ ×³Ý³ãÙ³Ý ¹Ûáõñ³óÙ³Ý Ñ³Ù³ñ Ý³Ë³ï»ëí³Í ë³ñù³íáñÙ³Ý ³éÏ³ÛáõÃÛáõÝÁ ã»Ý Ñ³Ù³ñíáõÙ ³ñ·»Éí³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ê³ÝÇï³ñ³Ï³Ý ÃéãáÕ ³å³ñ³ïÝ»ñÁ ãå»ïù ¿ ÷áË³¹ñ»Ý áñ¨¿ ³ÛÉ ½»Ýù, µ³óÇ Ññ³Ó·³ÛÇÝ ½»ÝùÇó áõ ½ÇÝ³ÙÃ»ñùÇó, áñáÝù í»ñóí³Í »Ý ³Û¹ ÃéãáÕ ³å³ñ³ïÝ»ñáõÙ ·ïÝíáÕ íÇñ³íáñÝ»ñÇó, ÑÇí³Ý¹Ý»ñÇó ¨ Ý³í³µ»ÏÛ³ÉÝ»ñÇó ¨ ¹»é ã»Ý Ñ³ÝÓÝí³Í Ñ³Ù³å³ï³ëË³Ý Í³é³ÛáõÃÛ³ÝÁ, ¨ µ³óÇ ³ÛÝåÇëÇ Ã»Ã¨ ³ÝÓÝ³Ï³Ý ½»ÝùÇó, áñÁ Ï³ñáÕ ¿ ³ÝÑñ³Å»ßï ÉÇÝ»É ÃéãáÕ ³å³ñ³ïÝ»ñáõÙ ·ïÝíáÕ µáõÅ³ÝÓÝ³Ï³½ÙÇÝ` ÇÝùÝ³å³ßïå³ÝáõÃÛ³Ý ¨ Ýñ³ ËÝ³ÙùÇ ï³Ï ·ïÝíáÕ íÇñ³íáñÝ»ñÇ, ÑÇí³Ý¹Ý»ñÇ ¨ Ý³í³µ»ÏÛ³ÉÝ»ñÇ å³ßïå³ÝáõÃÛ³Ý Ñ³Ù³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26 ¨ 27 Ñá¹í³ÍÝ»ñáõÙ ÑÇß³ï³Ïí³Í ÃéÇãùÝ»ñÁ Ï³ï³ñ»ÉÇë ë³ÝÇï³ñ³Ï³Ý ÃéãáÕ ³å³ñ³ïÝ»ñÁ, µ³ó³éáõÃÛ³Ùµ Ñ³Ï³é³Ïáñ¹ ÏáÕÙÇ Ñ»ï Ý³Ëûñáù ÏÝùí³Í Ñ³Ù³Ó³ÛÝáõÃÛ³Ùµ Ý³Ë³ï»ëí³Í ¹»åù»ñÇ, ãå»ïù ¿ û·ï³·áñÍí»Ý íÇñ³íáñÝ»ñÇ, ÑÇí³Ý¹Ý»ñÇ ¨ Ý³í³µ»ÏÛ³ÉÝ»ñÇ áñáÝÙ³Ý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Ðá¹í³Í 29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ÝÇï³ñ³Ï³Ý ÃéãáÕ ³å³ñ³ïÝ»ñÇÝ í»ñ³µ»ñáÕ Í³ÝáõóáõÙÝ»ñÁ ¨ Ñ³Ù³Ó³ÛÝ³·ñ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1"/>
        <w:rPr>
          <w:sz w:val="24"/>
          <w:szCs w:val="24"/>
        </w:rPr>
      </w:pPr>
      <w:r>
        <w:rPr>
          <w:sz w:val="24"/>
          <w:szCs w:val="24"/>
        </w:rPr>
        <w:t>1. 25 Ñá¹í³ÍÇÝ Ñ³Ù³å³ï³ëË³Ý Í³ÝáõóáõÙÝ»ñÁ Ï³Ù 26, 27, 28 (4 Ï»ïÇÝ) ¨ 31 Ñá¹í³ÍÇÝ Ñ³Ù³å³ï³ëË³Ý Ý³ËÝ³Ï³Ý Ñ³Ù³Ó³ÛÝáõÃÛ³Ý Ù³ëÇÝ å³Ñ³ÝçÝ»ñÁ å»ïù ¿ Ýß»Ý ïíÛ³ÉÝ»ñ ë³ÝÇï³ñ³Ï³Ý ÃéãáÕ ³å³ñ³ïÝ»ñÇ »ÝÃ³¹ñíáÕ ÃíÇ, ¹ñ³Ýó ÃéÇãùÝ»ñÇ åÉ³ÝÝ»ñÇ ¨ ×³Ý³ãÙ³Ý ÙÇçáóÝ»ñÇ Ù³ëÇÝ, ¨ Ù»ÏÝ³µ³Ýí»Ý ³ÛÝå»ë, áñ Ûáõñ³ù³ÝãÛáõñ ÃéÇãù ÏÏ³ï³ñíÇ 28 Ñá¹í³ÍÇÝ Ñ³Ù³å³ï³ëË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ÛÝ ÏáÕÙÁ, áñÁ 25 Ñá¹í³ÍÇÝ Ñ³Ù³å³ï³ëË³Ý Í³ÝáõóáõÙ ¿ ëï³ÝáõÙ, ³é³Ýó áõß³óÝ»Éáõ Ñ³ëï³ïáõÙ ¿ ³Û¹åÇëÇ Í³ÝáõóÙ³Ý ëï³óáõ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26, 27 Ï³Ù 31  Ñá¹í³ÍÝ»ñÇÝ, Ï³Ù 28 Ñá¹í³ÍÇ  4 Ï»ïÇÝ Ñ³Ù³å³ï³ëË³Ý Ý³ËÝ³Ï³Ý Ñ³Ù³Ó³ÛÝáõÃÛ³Ý Ù³ëÇÝ Ñ³ñóáõÙ ëï³óáÕ ÏáÕÙÁ, áñù³Ý ÑÝ³ñ³íáñ ¿ ³ñ³·áñ»Ýª Ñ³ñóáõÙ ³ÝáÕ ÏáÕÙÇÝ Í³ÝáõóáõÙ ¿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Ñ³ñóáõÙÁ µ³í³ñ³ñ»Éáõ Ù³ëÇÝ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Ñ³ñóáõÙÁ Ù»ñÅ»Éáõ Ù³ëÇÝ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</w:t>
        <w:tab/>
        <w:t xml:space="preserve"> Ç å³ï³ëË³Ý Ñ³ñóáõÙÇª Ë»É³ÙÇï ³ÛÉÁÝïñ³Ýù³ÛÇÝ  ³é³ç³ñÏáõÃÛáõÝÝ»ñÇ Ù³ëÇÝ: ÎáÕÙÁ Ï³ñáÕ ¿ Ý³¨ ³é³ç³ñÏ»É ³ñ·»É»É Ï³Ù ë³ÑÙ³Ý³÷³Ï»É ïíÛ³É Å³Ù³Ý³Ï³Ñ³ïí³ÍáõÙ ÃéÇãùÝ»ñÝ ³Û¹ ßñç³ÝáõÙ: ºÃ» Ñ³ñóáõÙ áõÕ³ñÏáÕ ÏáÕÙÝ ÁÝ¹áõÝáõÙ ¿ Ñ³Ý¹Çå³Ï³ó ³é³ç³ñÏáõÃÛáõÝÝ»ñÁ, ³å³ ÙÛáõë ÏáÕÙÇÝ ï»Õ»Ï³óÝáõÙ ¿ ³Û¹ ³é³ç³ñÏáõÃÛáõÝÝ»ñÝ ÁÝ¹áõÝ»Éáõ Çñ Ñ³Ù³Ó³ÛÝáõÃÛ³Ý Ù³ë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ÎáÕÙ»ñÁ Ý³¨ ³ÝÑñ³Å»ßï ÙÇçáóÝ»ñ »Ý Ó»éÝ³ñÏáõÙª ³å³Ñáí»Éáõ ³ñ³· Í³ÝáõóáõÙÁ ¨ Ñ³Ù³Ó³ÛÝ³·ñ»ñÇ ÏÝùáõ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ÎáÕÙ»ñÁ Ý³¨ ³ÝÑñ³Å»ßï ÙÇçáóÝ»ñ »Ý Ó»éÝ³ñÏáõÙ, áñå»ë½Ç ó³ÝÏ³ó³Í ³Û¹åÇëÇ Í³ÝáõóÙ³Ý Ï³Ù Ñ³Ù³Ó³ÛÝáõÃÛ³Ý ¿áõÃÛáõÝÁ ÑÝ³ñ³íáñ ÉÇÝÇ ³ñ³·áñ»Ý Ñ³ëóÝ»É Ñ³Ù³å³ï³ëË³Ý ½áñ³Ù³ë»ñÇÝ, ¨ áñå»ë½Ç ¹ñ³Ýù ï»Õ»Ï³Ý³Ý Ý³¨ ×³Ý³ãÙ³Ý ³ÛÝ ÙÇçáóÝ»ñÇ Ù³ëÇÝ, áñáÝù Ïû·ï³·áñÍí»Ý ïíÛ³É ë³ÝÇï³ñ³Ï³Ý ÃéãáÕ ³å³ñ³ïÝ»ñÇ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ÝÇï³ñ³Ï³Ý ÃéãáÕ ³å³ñ³ïÝ»ñÇ í³Ûñ¿çùÁ ¨ ëïáõ·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²ÛÝ ë³ÝÇï³ñ³Ï³Ý ÃéãáÕ ³å³ñ³ïÝ»ñÇÝ, áñáÝù ÃéÇãùÝ»ñ »Ý Ï³ï³ñáõÙ Ñ³Ï³é³Ïáñ¹ ÏáÕÙÇó ýÇ½ÇÏ³Ï³Ý í»ñ³ÑëÏáÕáõÃÛáõÝ Çñ³Ï³Ý³óíáÕ ßñç³ÝÝ»ñÇ, ÇÝãå»ë Ý³¨ ³ÛÝåÇëÇ ßñç³ÝÝ»ñÇ íñ³Ûáí, áñáÝó ÝÏ³ïÙ³Ùµ ýÇ½ÇÏ³Ï³Ý í»ñ³ÑëÏáÕáõÃÛáõÝ Ñëï³Ïáñ»Ý ãÇ Ï³ï³ñíáõÙ, Ñ³Ý·³Ù³ÝùÝ»ñÇ µ»ñáõÙáí Ï³ñáÕ ¿ Ññ³Ù³Ûí»Éª í³Ûñ¿çù Ï³ï³ñ»É Ï³Ù Ýëï»É çñÇ íñ³ª Ý»ñùáÑÇßÛ³É Ï»ï»ñÇÝ Ñ³Ù³å³ï³ëË³Ý ëïáõ·áõÙ ³ÝóÝ»Éáõ Ñ³Ù³ñ: ê³ÝÇï³ñ³Ï³Ý ÃéãáÕ ³å³ñ³ïÝ»ñÁ ³Û¹åÇëÇ ó³ÝÏ³ó³Í Ññ³Ù³ÝÇ å»ïù ¿ »ÝÃ³ñÏí»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Ðñ³Ù³ÝÇ Ñ³Ù³Ó³ÛÝ Ï³Ù áõñÇß å³ï×³éÝ»ñáí í³Ûñ¿çù Ï³ï³ñ»Éáõ Ï³Ù çñÇ íñ³ Ýëï»Éáõ ¹»åùáõÙ ÃéãáÕ ³å³ñ³ïÁ Ï³ñáÕ ¿ ëïáõ·Ù³Ý »ÝÃ³ñÏí»É µ³ó³é³å»ë å³ñ½»Éáõ Ýå³ï³Ïáí ³ÛÝ, Ã» ³å³ñ³ïÁ Ñ³Ù³å³ï³ëË³Ýá±õÙ ¿ 3 ¨ 4 Ï»ï»ñáõÙ Ýßí³Í å³ÛÙ³ÝÝ»ñÇÝ: ò³ÝÏ³ó³Í ³Û¹åÇëÇ ëïáõ·áõÙ Ï³ï³ñíáõÙ ¿ ³é³Ýó áõß³óÝ»Éáõ ¨ Ï³ñ× Å³ÙÏ»ïáõÙ: êïáõ·áõÙ Ï³ï³ñáÕ ÏáÕÙÁ ãå»ïù ¿ å³Ñ³ÝçÇ ÃéãáÕ ³å³ñ³ïÇó Çç»óÝ»É íÇñ³íáñÝ»ñÇÝ ¨ ÑÇí³Ý¹Ý»ñÇÝ, µ³ó³éáõÃÛ³Ùµ ³ÛÝ ¹»åù»ñÇ, »ñµ Ýñ³Ýó Ñ»é³óáõÙÝ ³ÝÑñ³Å»ßï ¿ ëïáõ·Ù³Ý Ñ³Ù³ñ: êïáõ·áõÙ Ï³ï³ñáÕ ÏáÕÙÁ µáÉáñ ¹»åù»ñáõÙ å»ïù ¿ Ñá·³, áñå»ë½Ç ëïáõ·Ù³Ý Ï³Ù ÃéãáÕ ³å³ñ³ïÇó Ñ»é³óÝ»Éáõ Ñ»ï¨³Ýùáí íÇñ³íáñÝ»ñÇ ¨ ÑÇí³Ý¹Ý»ñÇ íÇ×³ÏÁ ãí³ïÃ³ñ³Ý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ºÃ» ëïáõ·áõÙÁ óáõÛó ï³, áñ ÃéãáÕ ³å³ñ³ïÁ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Ñ³Ý¹Çë³ÝáõÙ ¿ ë³ÝÇï³ñ³Ï³Ý ÃéãáÕ ³å³ñ³ï 8 Ñá¹í³ÍÇ j Ï»ïÇ ÇÙ³ëïáí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ãÇ Ë³ËïáõÙ 28 Ñá¹í³Íáí Ý³Ë³ï»ëí³Í å³ÛÙ³ÝÝ»ñÁ, ¨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</w:t>
        <w:tab/>
        <w:t xml:space="preserve"> ÃéÇãù ãÇ Ï³ï³ñ»É ³é³Ýó Ý³ËÝ³Ï³Ý Ñ³Ù³Ó³ÛÝáõÃÛ³Ý Ï³Ù Ç Ë³ËïáõÙÝ ¹ñ³, »ñµ å³Ñ³ÝçíáõÙ ¿ ³Û¹åÇëÇ Ñ³Ù³Ó³ÛÝáõÃÛáõÝ, ³å³ ÃéãáÕ ³å³ñ³ïÇÝ ¨ ³ÛÝï»Õ ·ïÝíáÕ ³ÝÓ³Ýó, áñáÝù å³ïÏ³ÝáõÙ »Ý Ñ³Ï³é³Ïáñ¹ ÏáÕÙÇÝ Ï³Ù ã»½áù å»ïáõÃÛ³ÝÁ Ï³Ù ÁÝ¹Ñ³ñÙ³Ý ÏáÕÙ ãÑ³Ý¹Çë³óáÕ ³ÛÉ å»ïáõÃÛ³Ý, ÃáõÛÉ³ïñíáõÙ ¿ ß³ñáõÝ³Ï»É ÃéÇãùÝ ³é³Ýó áõß³óÙ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ºÃ» ëïáõ·áõÙÁ óáõÛó ï³, áñ ÃéãáÕ ³å³ñ³ï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ãÇ Ñ³Ý¹Çë³ÝáõÙ ë³ÝÇï³ñ³Ï³Ý ³å³ñ³ï 8 Ñá¹í³ÍÇ Å Ï»ïÇ ÇÙ³ëïáí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Ë³ËïáõÙ ¿ 28 Ñá¹í³ÍáõÙ Ý³Ë³ï»ëí³Í å³ÛÙ³ÝÝ»ñÁ, Ï³Ù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ÃéÇãùÁ Ï³ï³ñ»É ¿ ³é³Ýó Ý³ËÝ³Ï³Ý Ñ³Ù³Ó³ÛÝáõÃÛ³Ý Ï³Ù Ç Ë³ËïáõÙÝ ¹ñ³, »ñµ å³Ñ³ÝçíáõÙ ¿ ³Û¹åÇëÇ Ñ³Ù³Ó³ÛÝáõÃÛáõÝ, ³Û¹åÇëÇ ÃéãáÕ ³å³ñ³ïÁ Ï³ñáÕ ¿ å³Ñí»É: ÂéãáÕ ³å³ñ³ïáõÙ ·ïÝíáÕ µáÉáñ ³ÝÓ³Ýó Ñ»ï å»ïù ¿ í³ñí»Ý ÏáÝí»ÝóÇ³Ý»ñÇ ¨ ëáõÛÝ ³ñÓ³Ý³·ñáõÃÛ³Ý Ñ³Ù³å³ï³ëË³Ý ¹ñáõÛÃÝ»ñÇ Ñ³Ù³Ó³ÛÝ: ²ÛÝ ¹»åùáõÙ, »ñµ å³Ñí³Í ÃéãáÕ ³å³ñ³ïÁ Ý³Ë³ï»ëí³Í ¿ »Õ»É û·ï³·áñÍí»Éáõ áñå»ë Ùßï³Ï³Ý ÃéãáÕ ë³ÝÇï³ñ³Ï³Ý ³å³ñ³ï, Ñ»ï³·³ÛáõÙ ³ÛÝ Ï³ñáÕ ¿ û·ï³·áñÍí»É ÙÇ³ÛÝ áñå»ë ë³ÝÇï³ñ³Ï³Ý ÃéãáÕ ³å³ñ³ï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3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â»½áù å»ïáõÃÛáõÝÝ»ñÁ Ï³Ù ÁÝ¹Ñ³ñÙ³Ý ÏáÕÙ ãÑ³Ý¹Çë³óáÕ ÙÛáõë å»ïáõÃÛáõ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ê³ÝÇï³ñ³Ï³Ý ÃéãáÕ ³å³ñ³ïÝ»ñÁ ãå»ïù ¿ ÃéÇãùÝ»ñ Ï³ï³ñ»Ý ã»½áù å»ïáõÃÛ³Ý Ï³Ù ÁÝ¹Ñ³ñÙ³Ý ÏáÕÙ ãÑ³Ý¹Çë³óáÕ ³ÛÉ å»ïáõÃÛ³Ý ï³ñ³Íùáí ¨ ãå»ïù ¿ í³Ûñ¿çù Ï³ï³ñ»Ý ³ÛÝï»Õ ó³Ù³ùáõÙ Ï³Ù çñÇ íñ³, µ³óÇ ÙÇ³ÛÝ Ý³Ë³å»ë Ó»éù µ»ñí³Í Ñ³Ù³Ó³ÛÝáõÃÛ³Ùµ: ê³Ï³ÛÝ ÝÙ³Ý Ñ³Ù³Ó³ÛÝáõÃÛ³Ý ³éÏ³ÛáõÃÛ³Ý ¹»åùáõÙ ³ÙµáÕç ÃéÇãùÇ ÁÝÃ³óùáõÙ, ÇÝãå»ë Ý³¨ ³Û¹ ï³ñ³ÍùáõÙ ó³ÝÏ³ó³Í ÙÇç³ÝÏÛ³É í³Ûñ¿çùÇ Å³Ù³Ý³Ï û·ïíáõÙ »Ý Ñ³ñ·³ÝùÇó: ²ÛÝáõ³Ù»Ý³ÛÝÇí, ¹ñ³Ýù å»ïù ¿ »ÝÃ³ñÏí»Ý ¹»åùÇ Ñ³Ý·³Ù³ÝùÝ»ñÇó Ï³Ëí³Í í³Ûñ¿çù Ï³ï³ñ»Éáõ Ï³Ù çñÇ íñ³ Ýëï»Éáõ ó³ÝÏ³ó³Í Ññ³Ù³ÝÇ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ºÃ» ë³ÝÇï³ñ³Ï³Ý ÃéãáÕ ³å³ñ³ïÁ ã»½áù å»ïáõÃÛ³Ý Ï³Ù ÁÝ¹Ñ³ñÙ³Ý ÏáÕÙ ãÑ³Ý¹Çë³óáÕ ³ÛÉ å»ïáõÃÛ³Ý ï³ñ³Íùáí ÃéÇãù ¿ Ï³ï³ñáõÙ Ñ³Ù³Ó³ÛÝáõÃÛ³Ý µ³ó³Ï³ÛáõÃÛ³Ùµ Ï³Ù û¹³·Ý³óáõÃÛ³Ý ëË³ÉÇ Ñ»ï¨³Ýùáí, Ï³Ù ÃéÇãùÇ ³Ýíï³Ý·áõÃÛ³Ý íñ³ ³½¹áÕ ³ñï³Ï³ñ· Ñ³Ý·³Ù³ÝùÝ»ñÇ µ»ñáõÙáí Ñ³Ù³Ó³ÛÝáõÃÛ³Ý å³ÛÙ³ÝÝ»ñÇó ß»Õí»Éáí, ³å³ ³ÛÝ å»ïù ¿ Ó»éÝ³ñÏÇ µáÉáñ ÙÇçáóÝ»ñÁª ÃéÇãùÇ Ù³ëÇÝ Í³Ýáõó»Éáõ ¨ Çñ»Ý ×³Ý³ã»É ï³Éáõ Ñ³Ù³ñ: Ð»Ýó áñ ³Û¹åÇëÇ ë³ÝÇï³ñ³Ï³Ý ÃéãáÕ ³å³ñ³ïÁ ×³Ý³ãíáõÙ ¿, ³Û¹ å»ïáõÃÛáõÝÁ ·áñÍ³¹ñáõÙ ¿ µáÉáñ Ë»É³ÙÇï ç³Ýù»ñÁ, áñå»ë½Ç Ññ³Ù³Ý ï³ í³Ûñ¿çù Ï³ï³ñ»Éáõ Ï³Ù çñÇ íñ³ Ýëï»Éáõ` 30 Ñá¹í³ÍÇ 1 Ï»ïÇÝ Ñ³Ù³å³ï³ëË³Ý, Ï³Ù Ó»éÝ³ñÏÇ ³ÛÉ ÙÇçáóÝ»ñª Çñ ß³Ñ»ñÁ å³ßïå³Ý»Éáõ Ñ³Ù³ñ, ¨ ³Ù»Ý ¹»åùáõÙ, ÃéãáÕ ³å³ñ³ïÇÝ Ññ³Ù³ÝÁ Ï³ï³ñ»Éáõ Ñ³Ù³ñ Å³Ù³Ý³Ï ¿ ïñ³Ù³¹ñáõÙª  Ý³Ëù³Ý Ýñ³ íñ³ Ñ³ñÓ³ÏÙ³Ý ¹ÇÙ»É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ºÃ» ë³ÝÇï³ñ³Ï³Ý ÃéãáÕ ³å³ñ³ïÁ Ñ³Ù³Ó³ÛÝáõÃÛ³ÝÁ Ñ³Ù³å³ï³ëË³Ý Ï³Ù 2 Ï»ïáõÙ ÑÇß³ï³Ïí³Í Ñ³Ý·³Ù³ÝùÝ»ñáí Ã»É³¹ñí³Í Ññ³Ù³ÝÇ Ñ³Ù³Ó³ÛÝ Ï³Ù áñ¨¿ ³ÛÉ å³ï×³éÝ»ñáí í³Ûñ¿çù ¿ Ï³ï³ñáõÙ Ï³Ù ÝëïáõÙ ¿ çñÇ íñ³ ã»½áù å»ïáõÃÛ³Ý Ï³Ù ÁÝ¹Ñ³ñÙ³Ý ÏáÕÙ ãÑ³Ý¹Çë³óáÕ ³ÛÉ å»ïáõÃÛ³Ý ï³ñ³ÍùáõÙ, ³ÛÝ ëïáõ·Ù³Ý ¿ »ÝÃ³ñÏíáõÙª å³ñ½»Éáõ Ñ³Ù³ñ, Ã» Ñ³Ý¹Çë³Ýá±õÙ ¿ ³ñ¹Ûáù ë³ÝÇï³ñ³Ï³Ý ÃéãáÕ ³å³ñ³ï: êïáõ·áõÙÁ Ï³ï³ñíáõÙ ¿ ³é³Ýó áõß³óÝ»Éáõ ¨ Ï³ñ× Å³ÙÏ»ïáõÙ: êïáõ·áõÙ Ï³ï³ñáÕ ÏáÕÙÁ ãÇ å³Ñ³ÝçáõÙ ÃéãáÕ ³å³ñ³ïÝ û·ï³·áñÍáÕ ÏáÕÙÇ íÇñ³íáñÝ»ñÇ ¨ ÑÇí³Ý¹Ý»ñÇ ¹áõñë µ»ñáõÙÁ, µ³ó³éáõÃÛ³Ùµ ³ÛÝ ¹»åù»ñÇ, »ñµ Ýñ³Ýó Ñ»é³óáõÙÝ ³ÝÑñ³Å»ßï ¿ ëïáõ·Ù³Ý Ñ³Ù³ñ: êïáõ·áõÙ Ï³ï³ñáÕ ÏáÕÙÁ µáÉáñ ¹»åù»ñáõÙ ÏÑá·³, áñå»ë½Ç ëïáõ·Ù³Ý Ï³Ù ÃéãáÕ ³å³ñ³ïÇó ¹áõñë µ»ñÙ³Ý Ñ»ï¨³Ýùáí ãí³ïÃ³ñ³Ý³ íÇñ³íáñÝ»ñÇ ¨ ÑÇí³Ý¹Ý»ñÇ íÇ×³ÏÁ: ºÃ» ëïáõ·áõÙÁ óáõÛó ¿ ï³ÉÇë, áñ ÃéãáÕ ³å³ñ³ïÝ Çñáù Ñ³Ý¹Çë³ÝáõÙ ¿ ë³ÝÇï³ñ³Ï³Ý ÃéãáÕ ³å³ñ³ï, ³å³ ³Û¹åÇëÇ ³å³ñ³ïÇÝ, ¹ñ³ÝáõÙ ·ïÝíáÕ ³ÝÓ³Ýó  Ñ»ï  ÙÇ³ëÇÝ, µ³ó³éáõÃÛ³Ùµ Ýñ³ÝóÇó, áíù»ñ å»ïù ¿ å³Ñí»Ý ÙÇç³½·³ÛÇÝ Çñ³íáõÝùÇ` ½ÇÝí³Í ÁÝ¹Ñ³ñáõÙÝ»ñÇ Å³Ù³Ý³Ï³ßñç³ÝáõÙ ÏÇñ³éíáÕ ÝáñÙ»ñÇÝ Ñ³Ù³å³ï³ëË³Ý, ÃáõÛÉ³ïñíáõÙ ¿ ß³ñáõÝ³Ï»É ÃéÇãùÁ, ¨ ³å³ñ³ïÇÝ ïñ³Ù³¹ñíáõÙ »Ý ³ÝÑñ³Å»ßï å³ÛÙ³ÝÝ»ñª ÃéÇãùÁ ß³ñáõÝ³Ï»Éáõ Ñ³Ù³ñ: ºÃ» ëïáõ·Ù³Ùµ å³ñ½íáõÙ ¿, áñ ÃéãáÕ ³å³ñ³ïÁ ãÇ Ñ³Ý¹Çë³ÝáõÙ ë³ÝÇï³ñ³Ï³Ý ÃéãáÕ ³å³ñ³ï, ³å³ ³ÛÝ å³ÑíáõÙ ¿, ÇëÏ Ýñ³ÝáõÙ ·ïÝíáÕ ³ÝÓ³Ýó Ñ»ï í³ñíáõÙ »Ý 4 Ï»ïÇÝ Ñ³Ù³å³ï³ëË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´³ó³éáõÃÛ³Ùµ Å³Ù³Ý³Ï³íáñ³å»ë Çç»óí³ÍÝ»ñÇ, íÇñ³íáñÝ»ñÁ, ÑÇí³Ý¹Ý»ñÁ ¨ Ý³í³µ»ÏÛ³ÉÝ»ñÁ, áñáÝù ë³ÝÇï³ñ³Ï³Ý ÃéãáÕ ³å³ñ³ïÇó Çç»óí»É »Ý ã»½áù å»ïáõÃÛ³Ý Ï³Ù ÁÝ¹Ñ³ñÙ³Ý ÏáÕÙ ãÑ³Ý¹Çë³óáÕ ³ÛÉ å»ïáõÃÛ³Ý ï³ñ³ÍùáõÙ ï»Õ³Ï³Ý ÇßË³ÝáõÃÛáõÝÝ»ñÇ Ñ³Ù³Ó³ÛÝáõÃÛ³Ùµ, ³Û¹ å»ïáõÃÛ³Ý  ¨ ÁÝ¹Ñ³ñÙ³Ý Ù»ç ·ïÝíáÕ ÏáÕÙ»ñÇ ÙÇç¨ ³ÛÉ µÝáõÛÃÇ Ñ³Ù³Ó³ÛÝáõÃÛ³Ý µ³ó³Ï³ÛáõÃÛ³Ý ¹»åùáõÙª ³Û¹ å»ïáõÃÛ³Ý ÏáÕÙÇó å³ÑíáõÙ »Ý, »Ã» ¹³ å³Ñ³ÝçáõÙ »Ý ÙÇç³½·³ÛÇÝ Çñ³íáõÝùÇ` ½ÇÝí³Í ÁÝ¹Ñ³ñáõÙÝ»ñÇ Å³Ù³Ý³Ï ÏÇñ³éíáÕ ÝáñÙ»ñÁ, ³ÛÝå»ë, áñå»ë½Ç ãÏ³ñáÕ³Ý³Ý í»ñëïÇÝ Ù³ëÝ³Ïó»É é³½Ù³Ï³Ý ·áñÍáÕáõÃÛáõÝÝ»ñÇÝ: ÐáëåÇï³É³óÙ³Ý ¨ Ý»ñÏ³ÉÙ³Ý Ñ»ï Ï³åí³Í Í³Ëë»ñÁ Ï³ï³ñáõÙ ¿ ³ÛÝ å»ïáõÃÛáõÝÁ, áñÇÝ å³ïÏ³ÝáõÙ »Ý ³Û¹ ³ÝÓÇÝù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5. â»½áù å»ïáõÃÛáõÝÝ»ñÁ Ï³Ù ÁÝ¹Ñ³ñÙ³Ý ÏáÕÙ ãÑ³Ý¹Çë³óáÕ ÙÛáõë å»ïáõÃÛáõÝÝ»ñÁ ÁÝ¹Ñ³ñÙ³Ý Ù»ç ·ïÝíáÕ µáÉáñ ÏáÕÙ»ñÇ Ñ³Ù³ñ Ñ³í³ë³ñ Ó¨áí ÏÏÇñ³é»Ý Çñ»Ýó ï³ñ³Íùáí ë³ÝÇï³ñ³Ï³Ý ÃéãáÕ ³å³ñ³ïÝ»ñÇ ÃéÇãùÇ Ï³Ù ³Û¹ ï³ñ³ÍùáõÙ í³Ûñ¿çùÇ í»ñ³µ»ñÙ³Ùµ ó³ÝÏ³ó³Í å³ÛÙ³Ý ¨ ë³ÑÙ³Ý³÷³Ï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²ÝÑ³Ûï Ïáñ³Í ¨ Ù³Ñ³ó³Í ³ÝÓÇÝù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3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Ý¹Ñ³Ýáõñ ëÏ½µáõÝ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ab/>
        <w:t>êáõÛÝ µ³ÅÝÇ ¹ñáõÛÃÝ»ñÁ ÏÇñ³é»ÉÇë ÁÝ¹Ñ³ñÙ³Ý Ù»ç ·ïÝíáÕ ´³ñÓñ å³ÛÙ³Ý³íáñíáÕ ÏáÕÙ»ñÁ ¨ ÏáÝí»ÝóÇ³Ý»ñÇ áõ ëáõÛÝ ³ñÓ³Ý³·ñáõÃÛ³Ý Ù»ç ÑÇß³ï³Ïí³Í ÙÇç³½·³ÛÇÝ Ù³ñ¹³ëÇñ³Ï³Ý Ï³½Ù³Ï»ñåáõÃÛáõÝÝ»ñÝ Çñ»Ýó ·áñÍáõÝ»áõÃÛ³Ý Ù»ç »ÉÝáõÙ »Ý   Çñ»Ýó Ñ³ñ³½³ïÝ»ñÇ ×³Ï³ï³·ñÇ Ù³ëÇÝ ÇÙ³Ý³Éáõª ÁÝï³ÝÇùÝ»ñÇ Çñ³íáõÝ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3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²ÝÑ³Ûï Ïáñ³Í ³ÝÓÇÝù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Ð»Ýó áñ Ñ³Ý·³Ù³ÝùÝ»ñÁ ÃáõÛÉ ï³Ý, ¨ ³Ù»Ý³áõßÁª é³½Ù³Ï³Ý ³ÏïÇí ·áñÍáÕáõÃÛáõÝÝ»ñÇ ³í³ñïÇó Ñ»ïá, ÁÝ¹Ñ³ñÙ³Ý Ù»ç ·ïÝíáÕ Ûáõñ³ù³ÝãÛáõñ ÏáÕÙ ÷ÝïñáõÙ ¿ ³ÛÝ ³ÝÓ³Ýó, áñáÝó Ù³ëÇÝ Ñ³Ï³é³Ïáñ¹ ÏáÕÙÁ Ñ³Õáñ¹»É ¿ áñå»ë ³ÝÑ³Ûï Ïáñ³Í ³ÝÓÇÝù: Ð³Ï³é³Ïáñ¹ ÏáÕÙÁ ïñ³Ù³¹ñáõÙ ¿ µáÉáñ ³ÝÑñ³Å»ßï ïíÛ³ÉÝ»ñÝ ³Û¹ ³ÝÓ³Ýó Ù³ëÇÝ Ýñ³Ýó áñáÝÙ³ÝÁ Ýå³ëï»Éáõ Ýå³ï³Ï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Ü³Ëáñ¹ Ï»ïÇÝ Ñ³Ù³å³ï³ëË³Ý ï»Õ»ÏáõÃÛáõÝÝ»ñ Ñ³í³ù»ÉáõÝ Ýå³ëï»Éáõ Ýå³ï³Ïáí ÁÝ¹Ñ³ñÙ³Ý Ù»ç ·ïÝíáÕ Ûáõñ³ù³ÝãÛáõñ ÏáÕÙ, ³ÛÝ ³ÝÓ³Ýó í»ñ³µ»ñÙ³Ùµ, áñáÝù ã»Ý û·ïíÇ ³é³í»É Ýå³ëï³íáñ í»ñ³µ»ñÙáõÝùÇó ÏáÝí»ÝóÇ³Ý»ñÇ ¨ ëáõÛÝ ³ñÓ³Ý³·ñáõÃÛ³Ý Ñ³Ù³Ó³ÛÝª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ÇÝãå»ë ¹³ Ý³Ë³ï»ëí³Í ¿ ãáññáñ¹ ÏáÝí»ÝóÇ³ÛÇ 138 Ñá¹í³Íáí, ï»Õ»ÏáõÃÛáõÝÝ»ñ ¿ ·ñ³ÝóáõÙ  ³ÛÝ ³ÝÓ³Ýó Ù³ëÇÝ, áñáÝù å³Ñí»É »Ý, µ³Ýï³ñÏí»É Ï³Ù é³½Ù³Ï³Ý ·áñÍáÕáõÃÛáõÝÝ»ñÇ Ï³Ù ·ñ³íÙ³Ý Ñ»ï¨³Ýùáí áñ¨¿ ³ÛÉ Ï»ñå ³½³ï³½ñÏí»É »ñÏáõ ß³µ³ÃÁ ·»ñ³½³ÝóáÕ Å³ÙÏ»ïáí Ï³Ù Ù³Ñ³ó»É »Ý ³Û¹åÇëÇ Ï³É³ÝÙ³Ý ÁÝÃ³óùáõÙ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³é³í»É³·áõÛÝ ÑÝ³ñ³íáñáõÃÛ³Ý ã³÷áí Ýå³ëïáõÙ ¿ ³Û¹åÇëÇ ³ÝÓ³Ýó áñáÝÙ³ÝÁ ¨ Ýñ³Ýó í»ñ³µ»ñÛ³É ï»Õ»ÏáõÃÛáõÝÝ»ñÇ ·ñ³ÝóÙ³ÝÁ, »Ã» Ýñ³Ýù Ù³Ñ³ó»É »Ý ³ÛÉ Ñ³Ý·³Ù³ÝùÝ»ñáõÙ é³½Ù³Ï³Ý ·áñÍáÕáõÃÛáõÝÝ»ñÇ Ï³Ù ·ñ³íÙ³Ý Ñ»ï¨³Ýùáí ¨, ³ÝÑñ³Å»ßïáõÃÛ³Ý ¹»åùáõÙ, ÇÝùÝ ¿ Ï³ï³ñáõÙ ³Û¹åÇëÇ áñáÝáõÙ ¨ ·ñ³ÝóáõÙ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²ÛÝ ³ÝÓ³Ýó Ù³ëÇÝ ï»Õ»ÏáõÃÛáõÝÝ»ñÁ, áñáÝó ³ÝÑ³Ûï Ïáñ³Í ÉÇÝ»Éáõ Ù³ëÇÝ 1 Ï»ïÇÝ Ñ³Ù³å³ï³ëË³Ý Ñ³Õáñ¹í»É ¿, ÇÝãå»ë Ý³¨ ³Û¹åÇëÇ ï»Õ»ÏáõÃÛáõÝÝ»ñÇ í»ñ³µ»ñÛ³É Ñ³ñóáõÙÝ»ñÁ Ñ³Õáñ¹íáõÙ »Ý Ï³Ù ³ÝÙÇç³Ï³Ýáñ»Ý, Ï³Ù Ñáí³Ý³íáñ ï»ñáõÃÛ³Ý, Î³ñÙÇñ Ë³ãÇ ÙÇç³½·³ÛÇÝ ÏáÙÇï»Ç Ï»ÝïñáÝ³Ï³Ý ï»Õ»Ï³ïáõ ·áñÍ³Ï³ÉáõÃÛ³Ý Ï³Ù Î³ñÙÇñ Ë³ãÇ (Î³ñÙÇñ Ù³ÑÇÏÇ, Î³ñÙÇñ ³éÛáõÍÇ ¨ ³ñ¨Ç) ³½·³ÛÇÝ ÁÝÏ»ñáõÃÛáõÝÝ»ñÇ ÙÇçáóáí: ºñµ ï»Õ»ÏáõÃÛáõÝÝ»ñÁ Ñ³Õáñ¹íáõÙ »Ý áã  Î³ñÙÇñ Ë³ãÇ ÙÇç³½·³ÛÇÝ ÏáÙÇï»Ç ¨ Ýñ³ Ï»ÝïñáÝ³Ï³Ý ï»Õ»Ï³ïáõ ·áñÍ³Ï³ÉáõÃÛ³Ý ÙÇçáóáí, ³å³ ÁÝ¹Ñ³ñÙ³Ý Ù»ç ·ïÝíáÕ Ûáõñ³ù³ÝãÛáõñ ÏáÕÙ ³å³ÑáíáõÙ ¿, áñå»ë½Ç ³Û¹ ï»Õ»ÏáõÃÛáõÝÝ»ñÝ áõÕ³ñÏí»Ý Ý³¨ Ï»ÝïñáÝ³Ï³Ý ï»Õ»Ï³ïáõ ·áñÍ³Ï³ÉáõÃÛáõÝ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>4. ÀÝ¹Ñ³ñÙ³Ý Ù»ç ·ïÝíáÕ ÏáÕÙ»ñÁ ÏÓ·ï»Ý Ñ³Ù³Ó³ÛÝáõÃÛ³Ý ·³Éª áñáÝÙ³Ý, ×³Ý³ãÙ³Ý ¨ é³½Ù³Ï³Ý ·áñÍáÕáõÃÛáõÝÝ»ñÇ ßñç³ÝÝ»ñÇó Ù³Ñ³ó³ÍÝ»ñÇÝ ¹áõñë µ»ñ»Éáõ Ñ³Ù³ñ ËÙµ»ñ Ï³½Ù»Éáõ Ù³ëÇÝ. ³Û¹ Ñ³Ù³Ó³ÛÝáõÃÛáõÝÝ»ñÝ ³ÝÑñ³Å»ßïáõÃÛ³Ý ¹»åùáõÙ Ï³ñáÕ »Ý Ý³Ë³ï»ë»É, áñ Ñ³Ï³é³Ïáñ¹ ÏáÕÙÇó í»ñ³ÑëÏíáÕ ßñç³ÝÝ»ñáõÙ Çñ»Ýó ËÝ¹ÇñÝ»ñÁ Ï³ï³ñ»ÉÇë  ³Û¹åÇëÇ ËÙµ»ñÇÝ áõÕ»Ïó»Ý Ñ³Ï³é³Ïáñ¹ ÏáÕÙÇ ³ÝÓÝ³Ï³½ÙÇ ³Ý¹³ÙÝ»ñ: ²Û¹åÇëÇ ËÙµ»ñÇ ³ÝÓÝ³Ï³½ÙÁª µ³ó³é³å»ë ÝÙ³Ý å³ñï³Ï³ÝáõÃÛáõÝÝ»ñ Ï³ï³ñ»Éáõ ÁÝÃ³óùáõÙ, û·ïíáõÙ ¿ Ñ³ñ·³ÝùÇó ¨ å³ßïå³ÝáõÃÛáõ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3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Ñ³ó³ÍÝ»ñÇ ³×Ûáõ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²ÛÝ ³ÝÓ³Ýó ³×ÛáõÝÝ»ñÁ, áñáÝù Ù³Ñ³ó»É »Ý ·ñ³íÙ³Ý Ñ»ï Ï³åí³Í å³ï×³éÝ»ñáí Ï³Ù µ³Ýï³ñÏáõÃÛ³Ý Ù»ç, áñÁ Ñ³Ý¹Çë³ÝáõÙ ¿ ·ñ³íÙ³Ý Ï³Ù é³½Ù³Ï³Ý ·áñÍáÕáõÃÛáõÝÝ»ñÇ Ñ»ï¨³Ýù, ¨ ³ÛÝ ³ÝÓ³Ýó ³×ÛáõÝÝ»ñÁ, áñáÝù ã»Ý Ñ³Ý¹Çë³ÝáõÙ ³ÛÝ »ñÏñÇ ù³Õ³ù³óÇÝ»ñÁ, áñï»Õ Ýñ³Ýù Ù³Ñ³ó»É »Ý é³½Ù³Ï³Ý ·áñÍáÕáõÃÛáõÝÝ»ñÇ Ñ»ï¨³Ýùáí, û·ïíáõÙ »Ý Ñ³ñ·³ÝùÇó ¨ ³Û¹åÇëÇ µáÉáñ ³ÝÓ³Ýó Ã³ÕÙ³Ý í³Ûñ»ñÝ û·ïíáõÙ »Ý Ñ³ñ·³ÝùÇó, å³Ñå³ÝíáõÙ »Ý ¨ ÝßíáõÙ, ÇÝãå»ë ¹³ Ý³Ë³ï»ëíáõÙ ¿ ãáññáñ¹ ÏáÝí»ÝóÇ³ÛÇ 130 Ñá¹í³Íáí, »Ã» ³Û¹åÇëÇ ³ÝÓ³Ýó ³×ÛáõÝÝ»ñÁ Ï³Ù Ýñ³Ýó Ã³ÕÙ³Ý í³Ûñ»ñÁ ã»Ý û·ïíáõÙ ³é³í»É Ýå³ëï³íáñ í»ñ³µ»ñÙáõÝùÇó` ÏáÝí»ÝóÇ³Ý»ñÇÝ ¨ ëáõÛÝ ³ñÓ³Ý³·ñáõÃÛ³ÝÁ Ñ³Ù³å³ï³ëË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Ð»Ýó áñ ÃáõÛÉ ï³Ý Ñ³Ý·³Ù³ÝùÝ»ñÁ ¨ Ñ³Ï³é³Ïáñ¹ ÏáÕÙ»ñÇ ÙÇç¨ Ñ³ñ³µ»ñáõÃÛáõÝÝ»ñÁ, ´³ñÓñ å³ÛÙ³Ý³íáñíáÕ ÏáÕÙ»ñÁ, áñáÝó ï³ñ³ÍùáõÙ ·ïÝíáõÙ »Ý é³½Ù³Ï³Ý ·áñÍáÕáõÃÛáõÝÝ»ñÇ Ñ»ï¨³Ýùáí Ï³Ù ·ñ³íÙ³Ý Å³Ù³Ý³Ï, Ï³Ù µ³Ýï³ñÏáõÃÛ³Ý Ù»ç Ù³Ñ³ó³Í ³ÝÓ³Ýó ·»ñ»½Ù³ÝÝ»ñÁ, Ï³Ù ³×ÛáõÝÝ»ñÇ Ã³ÕÙ³Ý ÑÝ³ñ³íáñ ÙÛáõë ï»Õ»ñÁ, å³ÛÙ³Ý³·ñ»ñ »Ý ÏÝùáõÙª Ýå³ï³Ï áõÝ»Ý³Éáíª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Ýå³ëï»É Ù³Ñ³ó³ÍÝ»ñÇ Ñ³ñ³½³ïÝ»ñÇ ¨ ·»ñ»½Ù³ÝÝ»ñÇ ·ñ³ÝóÙ³Ý å³ßïáÝ³Ï³Ý Í³é³ÛáõÃÛáõÝÝ»ñÇ Ý»ñÏ³Û³óáõóÇãÝ»ñÇ ÙáõïùÇÝ Ã³ÕÙ³Ý ³Û¹ ï»Õ»ñÁ, ÇÝãå»ë Ý³¨ ³Û¹åÇëÇ ÙáõïùÇ ³å³ÑáíÙ³Ý Ñ³Ù³ñ ·áñÍÝ³Ï³Ý ÙÇçáóÝ»ñÇ Ó»éÝ³ñÏÙ³Ý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Ùßï³å»ë å³Ñå³Ý»É ¨ ËÝ³Ù»É Ã³ÕÙ³Ý ³Û¹åÇëÇ ï»Õ»ñ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Ýå³ëï»É Ù³Ñ³ó³ÍÝ»ñÇ ³×ÛáõÝÝ»ñÇ ¨ ³ÝÓÝ³Ï³Ý ·áõÛùÇ í»ñ³¹³ñÓÙ³ÝÁ Ñ³Ûñ»ÝÇù` ³Û¹ ÏáÕÙÇ ËÝ¹ñ³Ýùáí Ï³Ù, »Ã» ³Û¹ »ñÏÇñÁ ãÇ ³é³ñÏáõÙ, Ù³Ñ³ó³ÍÝ»ñÇ Ù»ñÓ³íáñ Ñ³ñ³½³ïÝ»ñÇ ËÝ¹ñ³Ýù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2µ) Ï³Ù 2·) Ï»ï»ñáõÙ Ý³Ë³ï»ëí³Í Ñ³Ù³Ó³ÛÝ³·ñ»ñÇ µ³ó³Ï³ÛáõÃÛ³Ý ¹»åùáõÙ, ¨ »Ã» ³ÛÝ »ñÏÇñÁ, áñÁ Ñ³Ý¹Çë³ÝáõÙ ¿ Ù³Ñ³ó³ÍÝ»ñÇ Ñ³Ûñ»ÝÇùÁ, Ñ³Ù³Ó³ÛÝ ã¿ Çñ Ñ³ßíÇÝ ³å³Ñáí»É Ã³ÕÙ³Ý ³Û¹åÇëÇ ï»Õ»ñÇ å³Ñå³ÝáõÃÛáõÝÁ, ³å³ ³ÛÝ ´³ñÓñ å³ÛÙ³Ý³íáñíáÕ ÏáÕÙÁ, áñÇ ï³ñ³ÍùáõÙ »Ý ·ïÝíáõÙ Ã³ÕÙ³Ý ³Û¹åÇëÇ ï»Õ»ñÁ, Ï³ñáÕ ¿ ³é³ç³ñÏ»É ³ç³Ïó»Éáõ Ù³Ñ³ó³ÍÝ»ñÇ ³×ÛáõÝÝ»ñÇ í»ñ³¹³ñÓÙ³ÝÁ Ñ³Ûñ»ÝÇù: ºÃ» ³Û¹ ³é³ç³ñÏáõÃÛáõÝÁ ãÇ ÁÝ¹áõÝí»É ³ÛÝ ³Ý»Éáõó ÑÇÝ· ï³ñÇ ³Ýó, ³å³ ´³ñÓñ å³ÛÙ³Ý³íáñíáÕ ÏáÕÙÁ, Ù³Ñ³ó³ÍÝ»ñÇ Ñ³Ûñ»ÝÇù Ñ³Ý¹Çë³óáÕ »ñÏñÇÝ å³ïß³× Í³ÝáõóáõÙÇó Ñ»ïá, Ï³ñáÕ ¿ Çñ ë»÷³Ï³Ý ûñ»Ýë¹ñáõÃÛ³Ùµ Ý³Ë³ï»ëíáÕ ÙÇçáóÝ»ñ Ó»éÝ³ñÏ»É ·»ñ»½Ù³Ý³ïÝ»ñÇ ¨ ·»ñ»½Ù³ÝÝ»ñÇ í»ñ³µ»ñÛ³É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²ÛÝ ´³ñÓñ å³ÛÙ³Ý³íáñíáÕ ÏáÕÙÇÝ, áñÇ ï³ñ³ÍùáõÙ ·ïÝíáõÙ »Ý ëáõÛÝ Ñá¹í³ÍáõÙ ÑÇß³ï³Ïí³Í` Ã³ÕÙ³Ý í³Ûñ»ñÁ, ÃáõÛÉ³ïñíáõÙ ¿ ¹Ç³ÏÝ  ³ñï³ßÇñÙ»É ÙÇ³ÛÝ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) 2·) ¨ 3 Ï»ï»ñÇÝ Ñ³Ù³å³ï³ëË³Ý, Ï³Ù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»ñµ ¹Ç³ÏÇ ³ñï³ßÇñÙáõÙÁ Ã»É³¹ñíáõÙ ¿ Ñ³Ýñ³ÛÇÝ µ³ñÓñ ³ÝÑñ³Å»ßïáõÃÛ³Ùµ, Ý»ñ³éÛ³Éª µÅßÏ³Ï³Ý ³ÝÑñ³Å»ßïáõÃÛáõÝ ¨ Ñ»ï³ùÝÝáõÃÛáõÝ Ï³ï³ñ»Éáõ ³ÝÑñ³Å»ßïáõÃÛáõÝ ³é³ç³óÝáÕ ¹»åù»ñÁ, ³Û¹ ¹»åùáõÙ ´³ñÓñ å³ÛÙ³Ý³íáñíáÕ ÏáÕÙÁ Ùßï³å»ë Ñ³ñ·³Ýùáí ¿ í»ñ³µ»ñíáõÙ ³×ÛáõÝÝ»ñÇ ÝÏ³ïÙ³Ùµ ¨ Ù³Ñ³óáÕÝ»ñÇ Ñ³Ûñ»ÝÇù Ñ³Ý¹Çë³óáÕ »ñÏñÇÝ Í³ÝáõóáõÙ ¿ ¹Ç³ÏÝ ³ñï³ßÇñÙ»Éáõ Çñ Ùï³¹ñáõÃÛ³Ý Ù³ëÇÝ, ÇÝãå»ë Ý³¨ Ýñ³Ý Ù³Ýñ³Ù³ëÝ»ñ ¿ Ñ³Õáñ¹áõÙ Ý³Ë³ï»ëí³Í í»ñ³Ã³ÕÙ³Ý ï»ÕÇ Ù³ëÇ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ä³ï»ñ³½Ù»Éáõ Ù»Ãá¹Ý»ñÁ ¨ ÙÇçáóÝ»ñÁ: Ø³ñïÇÏÝ»ñÇ ¨ é³½Ù³·»ñÇÝ»ñÇ Ï³ñ·³íÇ×³Ï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ä³ï»ñ³½Ù»Éáõ Ù»Ãá¹Ý»ñÁ ¨ ÙÇçáó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3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ÇÙÝ³Ï³Ý  ÝáñÙ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ò³ÝÏ³ó³Í ½ÇÝí³Í ÁÝ¹Ñ³ñÙ³Ý ¹»åùáõÙ ÁÝ¹Ñ³ñÙ³Ý Ù»ç ·ïÝíáÕ ÏáÕÙ»ñÇª å³ï»ñ³½Ù»Éáõ Ù»Ãá¹Ý»ñÇ ¨ ÙÇçáóÝ»ñÇ ÁÝïñáõÃÛ³Ý Çñ³íáõÝùÝ ³Ýë³ÑÙ³Ý³÷³Ï ã¿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ñ·»ÉíáõÙ ¿ ÏÇñ³é»É ³ÛÝåÇëÇ ½»Ýù»ñ, ³ñÏ»ñ, ÝÛáõÃ»ñ, ÇÝãå»ë Ý³¨  å³ï»ñ³½Ù»Éáõ ³ÛÝåÇëÇ Ù»Ãá¹Ý»ñ, áñáÝù Ï³ñáÕ »Ý ³í»Éáñ¹ íÝ³ëÝ»ñ Ï³Ù ³í»Éáñ¹ ï³é³å³ÝùÝ»ñ å³ï×³é»É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²ñ·»ÉíáõÙ ¿ ÏÇñ³é»É  å³ï»ñ³½Ù»Éáõ ³ÛÝåÇëÇ Ù»Ãá¹Ý»ñ Ï³Ù ÙÇçáóÝ»ñ, áñáÝù Ýå³ï³Ï áõÝ»Ý ßñç³Ï³ ÙÇç³í³ÛñÇÝ å³ï×³é»É, Ï³Ù, Ï³ñ»ÉÇ ¿ »ÝÃ³¹ñ»É, áñ Ïå³ï×³é»Ý É³ÛÝ³Í³í³É, ï¨³Ï³Ý ¨ Éáõñç íÝ³ë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¼»ÝùÇ Ýáñ ï»ë³Ï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1"/>
        <w:rPr>
          <w:sz w:val="24"/>
          <w:szCs w:val="24"/>
        </w:rPr>
      </w:pPr>
      <w:r>
        <w:rPr>
          <w:sz w:val="24"/>
          <w:szCs w:val="24"/>
        </w:rPr>
        <w:t xml:space="preserve">¼»ÝùÇ Ýáñ ï»ë³ÏÝ»ñ, å³ï»ñ³½ÙÇ ÙÇçáóÝ»ñ Ï³Ù Ù»Ãá¹Ý»ñ áõëáõÙÝ³ëÇñ»ÉÇë, Ùß³Ï»ÉÇë, Ó»éù µ»ñ»ÉÇë Ï³Ù ·áñÍáÕáõÃÛ³Ý Ù»ç ¹Ý»ÉÇë ´³ñÓñ å³ÛÙ³Ý³íáñíáÕ ÏáÕÙÁ å»ïù ¿ áñáßÇ, Ã» ¹ñ³Ýó ÏÇñ³éáõÙÁ áñáß Ï³Ù µáÉáñ Ñ³Ý·³Ù³ÝùÝ»ñáõÙ ÁÝÏÝá±õÙ ¿ ëáõÛÝ ³ñÓ³Ý³·ñáõÃÛ³Ý ¹ñáõÛÃÝ»ñáí Ï³Ù ´³ñÓñ å³ÛÙ³Ý³íáñíáÕ ÏáÕÙÇ ÝÏ³ïÙ³Ùµ ÏÇñ³éíáÕ ÙÇç³½·³ÛÇÝ Çñ³íáõÝùÇ áñ¨¿ áõñÇß ÝáñÙáí ë³ÑÙ³Ýí³Í ³ñ·»ÉùÇ ï³Ï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3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õËï³¹ñÅáõÃÛ³Ý ³ñ·»É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²ñ·»ÉíáõÙ ¿ Ñ³Ï³é³Ïáñ¹ÇÝ ëå³Ý»É, íÇñ³íáñ»É Ï³Ù ·»ñÇ í»ñóÝ»É` áõËï³¹ñÅáõÃÛ³Ý ¹ÇÙ»Éáí: àõËï³¹ñÅáõÃÛáõÝ »Ý Ñ³Ù³ñíáõÙ ³ÛÝ ·áñÍáÕáõÃÛáõÝÝ»ñÁ, áñáÝù áõÕÕí³Í »Ý ³ÛÝ µ³ÝÇÝ, áñå»ë½Ç íëï³ÑáõÃÛáõÝ ³é³ç³óÝ»Ý Ñ³Ï³é³Ïáñ¹Ç Ùáï ¨ ëïÇå»Ý Ýñ³Ý Ñ³í³ï³Éáõ, áñ Ý³ å³ßïå³ÝáõÃÛ³Ý Çñ³íáõÝù áõÝÇ Ï³Ù å³ñï³íáñ ¿ ÝÙ³Ý å³ßïå³ÝáõÃÛáõÝ ³å³Ñáí»Éª ½ÇÝí³Í ÁÝ¹Ñ³ñáõÙÝ»ñÇ Å³Ù³Ý³Ï ÏÇñ³éíáÕ ÙÇç³½·³ÛÇÝ Çñ³íáõÝùÇ ÝáñÙ»ñÇ Ñ³Ù³Ó³ÛÝ, Ýå³ï³Ï áõÝ»Ý³Éáí Ë³µ»Éª ³Û¹åÇëÇ íëï³ÑáõÃÛáõÝÇó û·ïí»Éáí: àõËï³¹ñÅáõÃÛ³Ý ûñÇÝ³ÏÝ»ñ »Ý Ñ³Ý¹Çë³ÝáõÙ Ñ»ï¨Û³É ·áñÍáÕáõÃÛáõÝ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Ñ³ßïáõÃÛ³Ý ¹ñáßÇ Ý»ñùá µ³Ý³ÏóáõÃÛáõÝÝ»ñ í³ñ»Éáõ Ùï³¹ñáõÃÛáõÝ Ó¨³óÝ»ÉÁ Ï³Ù Ï³åÇïáõÉ³óáõÙ Ó¨³óÝ»É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íÇñ³íáñí»Éáõ Ï³Ù ÑÇí³Ý¹áõÃÛ³Ý Ñ»ï¨³Ýùáí ß³ñùÇó ¹áõñë ·³É Ó¨³óÝ»É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ù³Õ³ù³óÇ³Ï³Ý ³ÝÓÇ Ï³Ù áã Ù³ñïÇÏÇ Ï³ñ·³íÇ×³Ï áõÝ»Ý³É Ó¨³óÝ»É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¹)</w:t>
        <w:tab/>
        <w:t xml:space="preserve"> ØÇ³íáñí³Í ³½·»ñÇ Ï³½Ù³Ï»ñåáõÃÛ³Ý, ã»½áù å»ïáõÃÛáõÝÝ»ñÇ Ï³Ù ÁÝ¹Ñ³ñÙ³Ý ÏáÕÙ ãÑ³Ý¹Çë³óáÕ ³ÛÉ å»ïáõÃÛáõÝÝ»ñÇ Ýß³ÝÝ»ñÇ, ËáñÑñ¹³Ýß³ÝÝ»ñÇ Ï³Ù Ñ³Ù³½·»ëïÇ û·ï³·áñÍÙ³Ý ÙÇçáóáí å³ßïå³ÝáõÃÛáõÝ ïñ³Ù³¹ñáÕ Ï³ñ·³íÇ×³Ï áõÝ»Ý³É Ó¨³óÝ»ÉÁ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è³½Ù³Ï³Ý Ëáñ³Ù³ÝÏáõÃÛáõÝÝ»ñÁ ã»Ý ³ñ·»ÉíáõÙ: ²Û¹åÇëÇ Ëáñ³Ù³ÝÏáõÃÛáõÝÝ»ñ »Ý Ñ³Ý¹Çë³ÝáõÙ ³ÛÝ ·áñÍáÕáõÃÛáõÝÝ»ñÁ, áñáÝù áõÕÕí³Í »Ý ³ÛÝ µ³ÝÇÝ, áñå»ë½Ç Ñ³Ï³é³Ïáñ¹ÇÝ ÃÛáõñÇÙ³óáõÃÛ³Ý Ù»ç ·ó»Ý Ï³Ù Ññ³Ññ»Ý ³Ý½·áõßáñ»Ý ·áñÍ»Éáõ, áñáÝù ë³Ï³ÛÝ ã»Ý Ë³ËïáõÙ ÙÇç³½·³ÛÇÝ Çñ³íáõÝùÇ` ½ÇÝí³Í ÁÝ¹Ñ³ñáõÙÝ»ñÇ Å³Ù³Ý³Ï ÏÇñ³éíáÕ áñ¨¿ ÝáñÙ, ¨ áñáÝù ã»Ý Ñ³Ý¹Çë³ÝáõÙ áõËï³¹ñáõÅ ·áñÍáÕáõÃÛáõÝÝ»ñ, ù³ÝÇ áñ ¹ñ³Ýù ã»Ý Ë³µáõÙ Ñ³Ï³é³Ïáñ¹ ÏáÕÙÇ íëï³ÑáõÃÛáõÝÝ ³Û¹ Çñ³íáõÝùáí ïñ³Ù³¹ñíáÕ å³ßïå³ÝáõÃÛ³Ý ÝÏ³ïÙ³Ùµ: ²Û¹åÇëÇ Ëáñ³Ù³ÝÏáõÃÛáõÝÝ»ñÇ ûñÇÝ³ÏÝ»ñ »Ý Ñ³Ý¹Çë³ÝáõÙ Ñ»ï¨Û³É ·áñÍáÕáõÃÛáõÝÝ»ñÁª ùáÕ³ñÏÙ³Ý, ÍáõÕ³ÏÝ»ñÇ, Ï»ÕÍ ·áñÍáÕáõÃÛáõÝÝ»ñÇ ¨ ³å³ï»Õ»Ï³ïíáõÃÛ³Ý   û·ï³·áñÍáõ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Ö³Ý³ãí³Í ËáñÑñ¹³Ýß³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²ñ·»ÉíáõÙ ¿ Ï³ñÙÇñ Ë³ãÇ, Ï³ñÙÇñ Ù³ÑÇÏÇ Ï³Ù Ï³ñÙÇñ ³éÛáõÍÇ ¨ ³ñ¨Ç ï³ñµ»ñ³Ýß³ÝÇ Ï³Ù ÏáÝí»ÝóÇ³Ý»ñáí, Ï³Ù ëáõÛÝ ³ñÓ³Ý³·ñáõÃÛ³Ùµ Ý³Ë³ï»ëí³Í ÙÛáõë ËáñÑñ¹³Ýß³ÝÝ»ñÇ, Ýß³ÝÝ»ñÇ ¨ ³½¹³Ýß³ÝÝ»ñÇ û·ï³·áñÍáõÙÁ áã Çñ»Ýó Ýß³Ý³ÏáõÃÛ³Ùµ: Ü³¨ ³ñ·»ÉíáõÙ ¿ ½ÇÝí³Í ÁÝ¹Ñ³ñÙ³Ý Å³Ù³Ý³Ï ÙÇïáõÙÝ³íáñ Ï»ñåáí ã³ñ³ß³Ñ»É ÙÇç³½·³ÛÝáñ»Ý ×³Ý³ãí³Í ËáñÑñ¹³Ýß³ÝÝ»ñÁ, Ýß³ÝÝ»ñÁ ¨ ³½¹³Ýß³ÝÝ»ñÁ, Ý»ñ³éÛ³Éª Ñ³ßïáõÃÛ³Ý ¹ñáß³ÏÁ ¨ Ùß³ÏáõÃ³ÛÇÝ ³ñÅ»ùÝ»ñÇ å³ßïå³Ý³Ï³Ý ËáñÑñ¹³Ýß³ÝÁ: </w:t>
      </w:r>
    </w:p>
    <w:p>
      <w:pPr>
        <w:pStyle w:val="WWBodyText21"/>
        <w:rPr>
          <w:sz w:val="24"/>
          <w:szCs w:val="24"/>
        </w:rPr>
      </w:pPr>
      <w:r>
        <w:rPr>
          <w:sz w:val="24"/>
          <w:szCs w:val="24"/>
        </w:rPr>
        <w:t>2. ²ñ·»ÉíáõÙ ¿ û·ï³·áñÍ»É ØÇ³íáñí³Í ³½·»ñÇ Ï³½Ù³Ï»ñåáõÃÛ³Ý ï³ñµ»ñ³Ýß³ÝÁ, µ³ó³éáõÃÛ³Ùµ ³ÛÝ ¹»åù»ñÇ, »ñµ ³ÛÝ ÃáõÛÉ³ïñíáõÙ ¿  Ï³½Ù³Ï»ñåáõÃÛ³Ý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3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²½·³ÛÇÝ ËáñÑñ¹³Ýß³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¼ÇÝí³Í ÁÝ¹Ñ³ñÙ³Ý Å³Ù³Ý³Ï ³ñ·»ÉíáõÙ ¿ û·ï³·áñÍ»É ã»½áù å»ïáõÃÛáõÝÝ»ñÇ Ï³Ù ÁÝ¹Ñ³ñÙ³Ý ÏáÕÙ ãÑ³Ý¹Çë³óáÕ ³ÛÉ å»ïáõÃÛáõÝÝ»ñÇ ¹ñáßÝ»ñÁ, ½ÇÝíáñ³Ï³Ý ËáñÑñ¹³Ýß³ÝÝ»ñÁ, ½ÇÝíáñ³Ï³Ý ï³ñµ»ñ³Ýß³ÝÝ»ñÁ Ï³Ù Ñ³Ù³½·»ëï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ñ·»ÉíáõÙ ¿ û·ï³·áñÍ»É Ñ³Ï³é³Ïáñ¹ ÏáÕÙ»ñÇ ¹ñáßÝ»ñÁ, ½ÇÝíáñ³Ï³Ý ËáñÑñ¹³Ýß³ÝÝ»ñÁ, ½ÇÝíáñ³Ï³Ý ï³ñµ»ñ³Ýß³ÝÝ»ñÁ Ï³Ù Ñ³Ù³½·»ëïÁ Ñ³ñÓ³ÏáõÙÝ»ñÇ Å³Ù³Ý³Ï Ï³Ù é³½Ù³Ï³Ý ·áñÍáÕáõÃÛáõÝÝ»ñÁ ùáÕ³ñÏ»Éáõ, ¹ñ³Ýó Ýå³ëï»Éáõ, å³ßïå³Ý»Éáõ Ï³Ù ¹ñ³Ýù ¹Åí³ñ³óÝ»Éáõ Ñ³Ù³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êáõÛÝ Ñá¹í³ÍÇ Ï³Ù 37 Ñá¹í³ÍÇ 1.¹ Ï»ïÇ áã ÙÇ ¹ñáõÛÃ ãÇ ßáß³÷áõÙ ÙÇç³½·³ÛÇÝ Çñ³íáõÝùÇ Ñ³ÙÁÝ¹Ñ³Ýáõñ ×³Ý³ãÙ³ÝÝ ³ñÅ³Ý³ó³Í ³ÛÝ ÝáñÙ»ñÁ, áñáÝù ÏÇñ³éíáõÙ »Ý Éñï»ëáõÃÛ³Ý Ï³Ù ÍáíáõÙ ½ÇÝí³Í ÁÝ¹Ñ³ñáõÙÝ»ñÇ Å³Ù³Ý³Ï ¹ñáßÝ»ñÇ û·ï³·áñÍÙ³Ý ÝÏ³ïÙ³Ù³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4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Ã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1"/>
        <w:rPr>
          <w:sz w:val="24"/>
          <w:szCs w:val="24"/>
        </w:rPr>
      </w:pPr>
      <w:r>
        <w:rPr>
          <w:sz w:val="24"/>
          <w:szCs w:val="24"/>
        </w:rPr>
        <w:tab/>
        <w:t>²ñ·»ÉíáõÙ ¿ áã Ù»ÏÇÝ Ï»Ý¹³ÝÇ ãÃáÕÝ»Éáõ Ññ³Ù³Ý ï³ÉÁ, ¹ñ³Ýáí Ñ³Ï³é³Ïáñ¹ÇÝ ëå³éÝ³ÉÁ Ï³Ù ¹ñ³ ÑÇÙ³Ý íñ³ é³½Ù³Ï³Ý ·áñÍáÕáõÃÛáõÝÝ»ñ í³ñ»É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³Ï³é³Ïáñ¹ ÏáÕÙÇ` ß³ñùÇó ¹áõñë »Ï³Í ³ÝÓ³Ýó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²ñ·»ÉíáõÙ ¿ Ñ³ñÓ³ÏÙ³Ý »ÝÃ³ñÏ»É ³ÛÝ ³ÝÓÇÝ, áñÁ ×³Ý³ãí³Í ¿ Ï³Ù áñÇÝ ïíÛ³É Ñ³Ý·³Ù³ÝùÝ»ñáõÙ Ñ³ñÏ ¿ ×³Ý³ã»É áñå»ë ß³ñùÇó ¹áõñë »Ï³Í ³ÝÓ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Þ³ñùÇó ¹áõñë »Ï³Í ¿ Ñ³Ù³ñíáõÙ ó³ÝÏ³ó³Í ³ÝÓ, á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·ïÝíáõÙ ¿ Ñ³Ï³é³Ïáñ¹ ÏáÕÙÇ ÇßË³ÝáõÃÛ³Ý ï³Ï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µ³ó³Ñ³Ûïáñ»Ý ·»ñÇ Ñ³ÝÓÝí»Éáõ Ùï³¹ñáõÃÛáõÝ ¿ ³ñï³Ñ³ÛïáõÙ, Ï³Ù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</w:t>
        <w:tab/>
        <w:t xml:space="preserve"> ·ïÝíáõÙ ¿ ·Çï³ÏóáõÃÛáõÝÁ Ïáñóñ³Í íÇ×³ÏáõÙ Ï³Ù áñ¨¿ Ó¨áí ß³ñùÇó ¹áõñë ¿ »Ï»É íÇñ³íáñí»Éáõ Ï³Ù ÑÇí³Ý¹áõÃÛ³Ý Ñ»ï¨³Ýùáí ¨ ³Û¹ å³ï×³éáí ÁÝ¹áõÝ³Ï ã¿ å³ßïå³Ýí»Éáõ, å³ÛÙ³Ýáí, áñ ó³ÝÏ³ó³Í ³Û¹åÇëÇ ¹»åùáõÙ ³Û¹ ³ÝÓÁ Ó»éÝå³Ñ ¿ ÙÝáõÙ áñ¨¿ ÃßÝ³Ù³Ï³Ý ·áñÍáÕáõÃÛáõÝÇó ¨ ãÇ ÷áñÓáõÙ ÷³Ëã»É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ºñµ áñå»ë é³½Ù³·»ñÇÝ»ñ å³ßïå³ÝáõÃÛ³Ý Çñ³íáõÝù áõÝ»óáÕ ³ÝÓÇÝù Ñ³Ï³é³Ïáñ¹ ÏáÕÙÇ ÇßË³ÝáõÃÛ³Ý ï³Ï »Ý ÁÝÏÝáõÙ é³½Ù³Ï³Ý ·áñÍáÕáõÃÛáõÝÝ»ñÇ ³Ýëáíáñ å³ÛÙ³ÝÝ»ñáõÙ, áñáÝó Å³Ù³Ý³Ï ÑÝ³ñ³íáñ ã¿ Ýñ³Ýó ï³ñ³Ñ³ÝáõÙÁ, ÇÝãå»ë ¹³ Ý³Ë³ï»ëí³Í ¿ »ññáñ¹ ÏáÝí»ÝóÇ³ÛÇ 3 Ù³ëÇ 1 µ³ÅÝáõÙ, ³å³ Ýñ³Ýù å»ïù ¿ ³½³ïí»Ý, ¨ Ýñ³Ýó ³Ýíï³Ý·áõÃÛ³Ý ³å³ÑáíÙ³Ý Ñ³Ù³ñ Ó»éÝ³ñÏí»Ý Ý³Ë³½·áõß³Ï³Ý µáÉáñ ÑÝ³ñ³íáñ ÙÇçáó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ÂéãáÕ ³å³ñ³ïÝ»ñáõÙ ·ïÝíáÕ ³ÝÓÇÝù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²Õ»ïÇ »ÝÃ³ñÏíáÕ ÃéãáÕ ³å³ñ³ïÇó ³ÝÏ³ñ·»Éáí ÃéãáÕ áã ÙÇ ³ÝÓ Ñ³ñÓ³ÏÙ³Ý ãÇ »ÝÃ³ñÏíÇ Çñ í³Ûñ¿çùÇ ÁÝÃ³óùáõÙ: </w:t>
      </w:r>
    </w:p>
    <w:p>
      <w:pPr>
        <w:pStyle w:val="WWBodyText21"/>
        <w:rPr>
          <w:sz w:val="24"/>
          <w:szCs w:val="24"/>
        </w:rPr>
      </w:pPr>
      <w:r>
        <w:rPr>
          <w:sz w:val="24"/>
          <w:szCs w:val="24"/>
        </w:rPr>
        <w:t>2. ²Õ»ïÇ »ÝÃ³ñÏíáÕ ÃéãáÕ ³å³ñ³ïÇó ³ÝÏ³ñ·»Éáí ÃéãáÕ, Ñ³Ï³é³Ïáñ¹ ÏáÕÙÇó í»ñ³ÑëÏíáÕ ï³ñ³ÍùáõÙ í³Ûñ¿çù Ï³ï³ñ³Í ³ÝÓÇÝ ÑÝ³ñ³íáñáõÃÛáõÝ ¿ ïñíáõÙ ·»ñÇ Ñ³ÝÓÝí»Éª ÙÇÝã Ý³ Ñ³ñÓ³ÏÙ³Ý ûµÛ»Ïï Ï¹³éÝ³, »Ã» ³ÏÝ³éáõ ãÇ »ñ¨áõÙ, áñ Ý³ ÃßÝ³Ù³Ï³Ý ·áñÍáÕáõÃÛáõÝ ¿ Ï³ï³ñ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è³½Ù³-¹»ë³Ýï³ÛÇÝ ½áñù»ñÁ ã»Ý ÁÝÏÝáõÙ ëáõÛÝ Ñá¹í³ÍÇ å³ßïå³ÝáõÃÛ³Ý ï³Ï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ñïÇÏÇ ¨ é³½Ù³·»ñáõ Ï³ñ·³íÇ×³Ï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¼ÇÝí³Í áõÅ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ÀÝ¹Ñ³ñÙ³Ý Ù»ç ·ïÝíáÕ  ÏáÕÙÇ ½ÇÝí³Í áõÅ»ñÁ µ³ÕÏ³ó³Í »Ý µáÉáñ Ï³½Ù³Ï»ñåí³Í ½ÇÝí³Í áõÅ»ñÇó, ËÙµ»ñÇó ¨ ëïáñ³µ³Å³ÝáõÙÝ»ñÇó, áñáÝù ·ïÝíáõÙ »Ý ³Û¹ ÏáÕÙÇ ³éç¨ Çñ »ÝÃ³Ï³Ý»ñÇ í³ñù³·ÍÇ Ñ³Ù³ñ å³ï³ëË³Ý³ïáõ ³ÝÓÇ Ññ³Ù³Ý³ï³ñáõÃÛ³Ý Ý»ñùá, »Ã» ³Ý·³Ù ³Û¹ ÏáÕÙÁ Ý»ñÏ³Û³óí³Í ¿ Ñ³Ï³é³Ïáñ¹Ç ÏáÕÙÇó ã×³Ý³ãí³Í Ï³é³í³ñáõÃÛ³Ùµ Ï³Ù ÇßË³ÝáõÃÛ³Ùµ: ²Û¹ ½ÇÝí³Í áõÅ»ñÁ »ÝÃ³ñÏíáõÙ »Ý Ý»ñùÇÝ Ï³ñ·³å³Ñ³Ï³Ý Ñ³Ù³Ï³ñ·Ç, áñÝ ³å³ÑáíáõÙ ¿, Ù³ëÝ³íáñ³å»ë, ½ÇÝí³Í ÁÝ¹Ñ³ñáõÙÝ»ñÇ Å³Ù³Ý³Ï ÏÇñ³éíáÕ ÙÇç³½·³ÛÇÝ Çñ³íáõÝùÇ ÝáñÙ»ñÇ å³Ñå³Ýáõ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ÀÝ¹Ñ³ñÙ³Ý Ù»ç ·ïÝíáÕ ÏáÕÙÇ ½ÇÝí³Í áõÅ»ñÇ Ï³½ÙÇ Ù»ç ÙïÝáÕ ³ÝÓÇÝù (µ³óÇ µÅßÏ³Ï³Ý ¨ Ñá·¨áñ ³ÝÓÝ³Ï³½ÙÇó, áñÇ Ù³ëÇÝ ËáëíáõÙ ¿ »ññáñ¹ ÏáÝí»ÝóÇ³ÛÇ 33 Ñá¹í³ÍáõÙ), Ñ³Ý¹Çë³ÝáõÙ »Ý Ù³ñïÇÏÝ»ñ, ³ÛëÇÝùÝª Çñ³íáõÝù áõÝ»Ý ³ÝÙÇç³Ï³Ý Ù³ëÝ³ÏóáõÃÛáõÝ áõÝ»Ý³É é³½Ù³Ï³Ý ·áñÍáÕáõÃÛáõÝÝ»ñ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²Ù»Ý ³Ý·³Ù, »ñµ ÁÝ¹Ñ³ñÙ³Ý Ù»ç ·ïÝíáÕ ÏáÕÙÝ Çñ ½ÇÝí³Í áõÅ»ñÇ Ï³½ÙÇ Ù»ç ÙïóÝáõÙ ¿ ÏÇë³é³½Ù³Ï³Ý Ï³½Ù³Ï»ñåáõÃÛáõÝ Ï³Ù ½ÇÝí³Í Ï³½Ù³Ï»ñåáõÃÛáõÝ, áñÝ ³å³ÑáíáõÙ ¿ Ï³ñ·Ç å³Ñå³ÝáõÃÛáõÝÁ, ³Û¹ Ù³ëÇÝ å»ïù ¿ Í³ÝáõóÇ ÁÝ¹Ñ³ñÙ³Ý Ù»ç ·ïÝíáÕ ÙÛáõë ÏáÕÙ»ñ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4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ñïÇÏÝ»ñÁ ¨ é³½Ù³·»ñÇ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ò³ÝÏ³ó³Í Ù³ñïÇÏ, ÇÝãå»ë ¹³ ë³ÑÙ³Ýí³Í ¿ 43 Ñá¹í³Íáí, áñÝ ÁÝÏÝáõÙ ¿ Ñ³Ï³é³Ïáñ¹ ÏáÕÙÇ ÇßË³ÝáõÃÛ³Ý ï³Ï, Ñ³Ý¹Çë³ÝáõÙ ¿ é³½Ù³·»ñÇ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Â»¨ µáÉáñ Ù³ñïÇÏÝ»ñÁ å³ñï³íáñ »Ý å³Ñå³Ý»É ½ÇÝí³Í ÁÝ¹Ñ³ñáõÙÝ»ñÇ Å³Ù³Ý³Ï ÏÇñ³éíáÕ ÙÇç³½·³ÛÇÝ Çñ³íáõÝùÇ ÝáñÙ»ñÁ, ³Û¹ ÝáñÙ»ñÇ Ë³ËïáõÙÝ»ñÁ Ýñ³Ýó ã»Ý ½ñÏáõÙ Ù³ñïÇÏ Ñ³Ù³ñí»Éáõ Çñ³íáõÝùÇó Ï³Ù, »Ã» Ýñ³Ýù ÁÝÏÝáõÙ »Ý Ñ³Ï³é³Ïáñ¹ ÏáÕÙÇ ÇßË³ÝáõÃÛ³Ý ï³Ïª é³½Ù³·»ñÇ Ñ³Ù³ñí»Éáõ Çñ³íáõÝùÇó, µ³ó³éáõÃÛ³Ùµ 3 ¨ 4 Ï»ï»ñáõÙ Ý³Ë³ï»ëí³Í ¹»åù»ñÇ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è³½Ù³Ï³Ý ·áñÍáÕáõÃÛáõÝÝ»ñÇ Ñ»ï¨³ÝùÝ»ñÇó ù³Õ³ù³óÇ³Ï³Ý µÝ³ÏãáõÃÛ³Ý å³ßïå³ÝáõÃÛáõÝÝ áõÅ»Õ³óÝ»Éáõ Ñ³Ù³ñ Ù³ñïÇÏÝ»ñÁ å³ñï³íáñ »Ý ù³Õ³ù³óÇ³Ï³Ý µÝ³ÏãáõÃÛáõÝÇó ï³ñµ»ñí»É, »ñµ Ù³ëÝ³ÏóáõÙ »Ý Ñ³ñÓ³ÏÙ³Ý Ï³Ù Ñ³ñÓ³ÏÙ³Ý Ý³Ë³å³ïñ³ëïáõÃÛáõÝ Ñ³Ý¹Çë³óáÕ é³½Ù³Ï³Ý ·áñÍáÕáõÃÛ³Ý: ê³Ï³ÛÝ Ñ³ßíÇ ³éÝ»Éáí, áñ ½ÇÝí³Í ÁÝ¹Ñ³ñáõÙÝ»ñÇ Å³Ù³Ý³Ï ÉÇÝáõÙ »Ý ³ÛÝåÇëÇ Çñ³íÇ×³ÏÝ»ñ, »ñµ é³½Ù³Ï³Ý ·áñÍáÕáõÃÛáõÝÝ»ñÇ µÝáõÛÃÇó »ÉÝ»Éáíª ½ÇÝí³Í Ù³ñïÇÏÁ ãÇ Ï³ñáÕ ï³ñµ»ñí»É ù³Õ³ù³óÇ³Ï³Ý µÝ³ÏãáõÃÛáõÝÇó, Ý³ å³Ñå³ÝáõÙ ¿  Ù³ñïÇÏÇ Çñ Ï³ñ·³íÇ×³ÏÁª å³ÛÙ³Ýáí, áñ ³Û¹åÇëÇ Çñ³íÇ×³ÏÝ»ñáõÙ Ý³ Çñ ½»ÝùÁ ÏñÇ µ³ó»Çµ³óª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)</w:t>
        <w:tab/>
        <w:t xml:space="preserve"> Ûáõñ³ù³ÝãÛáõñ é³½Ù³Ï³Ý µ³ËÙ³Ý Å³Ù³Ý³Ï, ¨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³ÛÝ Å³Ù³Ý³Ï, »ñµ Ý³ ·ïÝíáõÙ ¿ Ñ³Ï³é³Ïáñ¹Ç ³ãùÇ ³é³çª Ñ³ñÓ³ÏÙ³Ý ëÏ½µÇÝ Ý³Ëáñ¹áÕ Ù³ñï³Ï³ñ·»ñÇ Í³í³ÉÙ³Ý ÁÝÃ³óùáõÙ, áñÇÝ Ý³ å»ïù ¿ Ù³ëÝ³ÏóÇ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êáõÛÝ Ï»ïÇ å³Ñ³ÝçÝ»ñÇÝ Ñ³Ù³å³ï³ëË³ÝáÕ ·áñÍáÕáõÃÛáõÝÝ»ñÁ ã»Ý ¹ÇïíáõÙ áñå»ë áõËï³¹ñáõÅ ·áñÍáÕáõÃÛáõÝÝ»ñ 37 Ñá¹í³ÍÇ 1 · Ï»ïÇ Ýß³Ý³ÏáõÃÛ³Ùµ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Úáõñ³ù³ÝãÛáõñ Ù³ñïÇÏ, áñ Ñ³Ï³é³Ïáñ¹ ÏáÕÙÇ ÇßË³ÝáõÃÛ³Ý ï³Ï ¿ ÁÝÏÝáõÙ ³ÛÝ Å³Ù³Ý³Ï, »ñµ Ý³ ãÇ µ³í³ñ³ñáõÙ 3 Ï»ïÇ »ñÏñáñ¹ Ý³Ë³¹³ëáõÃÛ³Ý Ù»ç ß³ñ³¹ñí³Í å³Ñ³ÝçÝ»ñÁ, ½ñÏíáõÙ ¿ é³½Ù³·»ñÇ Ñ³Ù³ñí»Éáõ Çñ³íáõÝùÇó, µ³Ûó ¨ ³ÛÝå»ë Ýñ³Ý ïñ³Ù³¹ñíáõÙ ¿ ³ÛÝ å³ßïå³ÝáõÃÛ³ÝÁ µáÉáñ ï»ë³Ï»ïÝ»ñÇó Ñ³í³ë³ñ³½áñ å³ßïå³ÝáõÃÛáõÝ, áñÁ ïñ³Ù³¹ñíáõÙ ¿ é³½Ù³·»ñÇÝ»ñÇÝ` »ññáñ¹ ÏáÝí»ÝóÇ³ÛÇÝ ¨ ëáõÛÝ ³ñÓ³Ý³·ñáõÃÛ³ÝÁ Ñ³Ù³å³ï³ëË³Ý: ²Û¹åÇëÇ å³ßïå³ÝáõÃÛáõÝÁ Ñ³í³ë³ñ³½áñ ¿ ³ÛÝ å³ßïå³ÝáõÃÛ³ÝÁ, áñ ïñ³Ù³¹ñíáõÙ ¿ é³½Ù³·»ñÇÝ»ñÇÝ »ññáñ¹ ÏáÝí»ÝóÇ³ÛÇ Ñ³Ù³Ó³ÛÝ ³ÛÝ ¹»åùáõÙ, »ñµ ³Û¹åÇëÇ ³ÝÓÁ ¹³ïÇ ¿ ïñíáõÙ ¨ å³ïÇÅ ÏñáõÙ Çñ Ï³ï³ñ³Í Çñ³í³Ë³ËïáõÙÝ»ñÇ Ñ³Ù³ñ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Ð³Ï³é³Ïáñ¹ ÏáÕÙÇ ÇßË³ÝáõÃÛ³Ý ï³Ï  ÁÝÏ³Í Ù³ñïÇÏÁ, »Ã» Ý³ ãÇ Ù³ëÝ³ÏóáõÙ Ñ³ñÓ³ÏÙ³ÝÁ Ï³Ù Ñ³ñÓ³ÏÙ³Ý Ý³Ë³å³ïñ³ëïáõÃÛáõÝ Ñ³Ý¹Çë³óáÕ é³½Ù³Ï³Ý ·áñÍáÕáõÃÛ³ÝÁ, ãÇ ÏáñóÝáõÙ Ù³ñïÇÏ ¨ é³½Ù³·»ñÇ Ñ³Ù³ñí»Éáõ Çñ Çñ³íáõÝùÁ` Ý³ËÏÇÝáõÙ Ýñ³ ÏáÕÙÇó Ï³ï³ñí³Í ·áñÍáÕáõÃÛáõÝÝ»ñÇ å³ï×³éáí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6. êáõÛÝ Ñá¹í³ÍÁ áã áùÇ ãÇ ½ñÏáõÙ »ññáñ¹ ÏáÝí»ÝóÇ³ÛÇ 4 Ñá¹í³ÍÇÝ Ñ³Ù³å³ï³ëË³Ý é³½Ù³·»ñÇ Ñ³Ù³ñí»Éáõ Çñ³íáõÝùÇó: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7. êáõÛÝ Ñá¹í³ÍÁ Ýå³ï³Ï ãáõÝÇ ÷áË»Éáõ Ñ³Ù³½·»ëï Ïñ»Éáõ í»ñ³µ»ñÙ³Ùµ å»ïáõÃÛáõÝÝ»ñÇ Ñ³ÙÁÝ¹Ñ³Ýáõñ ÁÝ¹áõÝí³Í åñ³ÏïÇÏ³Ý ³ÛÝ Ù³ñïÇÏÝ»ñÇ ÏáÕÙÇó, áñáÝù Ùïóí³Í »Ý ÁÝ¹Ñ³ñÙ³Ý Ù»ç ·ïÝíáÕ ÏáÕÙÇ Ï³ÝáÝ³íáñ ½áñù»ñÇ Ñ³Ù³½·»ëï Ñ³·³Í ½ÇÝí³Í ëïáñ³µ³Å³ÝáõÙÝ»ñÇ Ï³½ÙÇ Ù»ç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8. Æ ÉñáõÙÝ ³é³çÇÝ ¨ »ñÏñáñ¹ ÏáÝí»ÝóÇ³Ý»ñÇ 13 Ñá¹í³ÍáõÙ ÑÇß³ï³Ïí³Í ³ÝÓ³Ýó Ï³ï»·áñÇ³Ý»ñÇ, ëáõÛÝ ³ñÓ³Ý³·ñáõÃÛ³Ý 43 Ñá¹í³Íáí ë³ÑÙ³Ýí³Í ÁÝ¹Ñ³ñÙ³Ý Ù»ç ·ïÝíáÕ ÏáÕÙÇ ½ÇÝí³Í áõÅ»ñÇ Ï³½ÙÇó µáÉáñ ³ÝÓÇÝù ³Û¹ ÏáÝí»ÝóÇ³Ý»ñÇÝ Ñ³Ù³å³ï³ëË³Ý å³ßïå³ÝáõÃÛ³Ý Çñ³íáõÝù áõÝ»Ý, »Ã» Ýñ³Ýù íÇñ³íáñ »Ý Ï³Ù ÑÇí³Ý¹, Ï³Ù »ñÏñáñ¹ ÏáÝí»ÝóÇ³ÛÇ ¹»åùáõÙ, »Ã» Ýñ³Ýù Ý³í³µ»ÏáõÃÛ³Ý »Ý »ÝÃ³ñÏí»É ÍáíáõÙ Ï³Ù ³ÛÉ çñ»ñáõÙ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³½Ù³Ï³Ý ·áñÍáÕáõÃÛáõÝÝ»ñÇÝ Ù³ëÝ³Ïó³Í ³ÝÓ³Ýó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è³½Ù³Ï³Ý ·áñÍáÕáõÃÛáõÝÝ»ñÇÝ Ù³ëÝ³Ïó³Í ¨ Ñ³Ï³é³Ïáñ¹ ÏáÕÙÇ ÇßË³ÝáõÃÛ³Ý ï³Ï ÁÝÏ³Í ³ÝÓÁ Ñ³Ù³ñíáõÙ ¿  é³½Ù³·»ñÇ ¨ ¹ñ³ Ñ»ï¨³Ýùáí û·ïíáõÙ ¿ »ññáñ¹ ÏáÝí»ÝóÇ³ÛÇ å³ßïå³ÝáõÃÛáõÝÇó, »Ã» Ý³ Ñ³í³ÏÝáõÙ ¿ é³½Ù³·»ñáõ Ï³ñ·³íÇ×³ÏÇ, »Ã» »ÝÃ³¹ñíáõÙ ¿, áñ Ý³ ³Û¹åÇëÇ Ï³ñ·³íÇ×³ÏÇ Çñ³íáõÝù áõÝÇ, Ï³Ù »Ã» ³ÛÝ ÏáÕÙÁ, áñÇó Ý³ Ï³Ëí³Í ¿, Ýñ³ Ñ³Ù³ñ å³Ñ³ÝçáõÙ ¿ ³Û¹åÇëÇ Ï³ñ·³íÇ×³Ï` Ýñ³Ý å³ÑáÕ ï»ñáõÃÛ³ÝÁ Ï³Ù Ñáí³Ý³íáñ ï»ñáõÃÛ³ÝÁ Í³Ýáõó»Éáõ ÙÇçáóáí: îíÛ³É ³ÝÓÇª é³½Ù³·»ñáõ Ï³ñ·³íÇ×³ÏÇ Çñ³íáõÝùÇ í»ñ³µ»ñÛ³É áñ¨¿ ï³ñ³Ïáõë³Ýù ³é³ç³Ý³Éáõ ¹»åùáõÙ ³ÝÓÁ ß³ñáõÝ³ÏáõÙ ¿ å³Ñå³Ý»É ³Û¹ Ï³ñ·³íÇ×³ÏÁ ¨, Ñ»ï¨³µ³ñ, »ññáñ¹ ÏáÝí»ÝóÇ³ÛÇ ¨ ëáõÛÝ ³ñÓ³Ý³·ñáõÃÛ³Ý å³ßïå³ÝáõÃÛáõÝÇó û·ïí»É ³ÛÝù³Ý Å³Ù³Ý³Ï, ù³ÝÇ ¹»é Ýñ³ Ï³ñ·³íÇ×³ÏÁ ãÇ áñáßí»É Çñ³í³ëáõ ¹³ï³Ï³Ý ³ïÛ³ÝÇ ÏáÕÙÇó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ºÃ» ³ÝÓÁ, áñÁ Ñ³Ï³é³Ïáñ¹ ÏáÕÙÇ ÇßË³ÝáõÃÛ³Ý ï³Ï ¿ ÁÝÏ»É, ãÇ å³ÑíáõÙ áñå»ë é³½Ù³·»ñÇ ¨ å»ïù ¿ ¹³ïíÇ Ýñ³ ÏáÕÙÇóª é³½Ù³Ï³Ý ·áñÍáÕáõÃÛáõÝÝ»ñÇ Ñ»ï Ï³åí³Í Çñ³í³Ë³ËïÙ³Ý Ñ³Ù³ñ, Ý³ ¹³ï³Ï³Ý Ù³ñÙÇÝÝ»ñÇ ³éç¨ é³½Ù³·»ñáõ Ï³ñ·³íÇ×³ÏÇ ¨ ³Û¹ Ñ³ñóáí áñáßÙ³Ý Çñ³íáõÝù áõÝÇ: ²ÛÝ ¹»åùáõÙ, »ñµ ¹³ ÃáõÛÉ ¿ ï³ÉÇë ÏÇñ³éíáÕ ÁÝÃ³ó³Ï³ñ·Á, ³Û¹ áñáßáõÙÁ Ï³Û³óíáõÙ ¿ ÙÇÝã¨ Çñ³í³Ë³ËïÙ³Ý Ñ³Ù³ñ ¹³ïÁ: Ðáí³Ý³íáñ ï»ñáõÃÛ³Ý Ý»ñÏ³Û³óáõóÇãÝ»ñÝ Çñ³íáõÝù áõÝ»Ý Ý»ñÏ³ ÉÇÝ»Éáõ ³ÛÝ ¹³ï³í³ñáõÃÛ³ÝÁ, áñï»Õ í×Çé ¿ Ï³Û³óí»Éáõ ³Û¹ Ñ³ñóÇ ³éÃÇí, »Ã» ÙÇ³ÛÝ, áñå»ë µ³ó³éáõÃÛáõÝª Ç ß³Ñ å»ï³Ï³Ý ³Ýíï³Ý·áõÃÛ³Ý, ³ÛÝ ï»ÕÇ ãÇ áõÝ»ÝáõÙ ¹éÝ÷³Ï ¹³ï³Ï³Ý ÝÇëïáõÙ: ÜÙ³Ý ¹»åùáõÙ å³ÑáÕ ï»ñáõÃÛáõÝÁ Ñ³Ù³å³ï³ëË³Ý Ó¨áí Í³ÝáõóáõÙ ¿ Ñáí³Ý³íáñ ï»ñáõÃÛ³ÝÁ:    </w:t>
      </w:r>
    </w:p>
    <w:p>
      <w:pPr>
        <w:pStyle w:val="WWBodyText22"/>
        <w:rPr>
          <w:sz w:val="24"/>
          <w:szCs w:val="24"/>
        </w:rPr>
      </w:pPr>
      <w:r>
        <w:rPr>
          <w:sz w:val="24"/>
          <w:szCs w:val="24"/>
        </w:rPr>
        <w:t>3. è³½Ù³Ï³Ý ·áñÍáÕáõÃÛáõÝÝ»ñÇ Ù³ëÝ³Ïó³Í ó³ÝÏ³ó³Í ³ÝÓ, áñÁ é³½Ù³·»ñáõ Ï³ñ·³íÇ×³ÏÇ Çñ³íáõÝù ãáõÝÇ ¨ ãÇ û·ïíáõÙ ãáññáñ¹ ÏáÝí»ÝóÇ³ÛÇÝ Ñ³Ù³å³ï³ëË³Ý ³é³í»É Ýå³ëï³íáñ í»ñ³µ»ñÙáõÝùÇó, µáÉáñ ¹»åù»ñáõÙ Çñ³íáõÝù áõÝÇ ëáõÛÝ ³ñÓ³Ý³·ñáõÃÛ³Ý 75 Ñá¹í³Íáí Ý³Ë³ï»ëí³Í å³ßïå³ÝáõÃÛ³Ý: ¶ñ³íÛ³É ï³ñ³ÍùáõÙ ó³ÝÏ³ó³Í ³Û¹åÇëÇ ³ÝÓ, »Ã» ÙÇ³ÛÝ Ý³ ãÇ å³Ñí³Í áñå»ë Éñï»ë, ³ÝÏ³Ë ãáññáñ¹ ÏáÝí»ÝóÇ³ÛÇ 5 Ñá¹í³ÍÇó, áõÝÇ Ý³¨ ïíÛ³É ÏáÝí»ÝóÇ³ÛÇ ÏáÕÙÇó Ñ³ïÏ³óíáÕ Ï³åÇ Çñ³íáõÝ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ñï»ë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²ÝÏ³Ë ÏáÝí»ÝóÇ³Ý»ñÇ ¨ ëáõÛÝ ³ñÓ³Ý³·ñáõÃÛ³Ý ó³ÝÏ³ó³Í ³ÛÉ ¹ñáõÛÃÇó, ÁÝ¹Ñ³ñÙ³Ý Ù»ç ·ïÝíáÕ ÏáÕÙÇ ½ÇÝí³Í áõÅ»ñÇ Ï³½ÙÇ ó³ÝÏ³ó³Í ³ÝÓ, áñÁ Ñ³Ï³é³Ïáñ¹ ÏáÕÙÇ ÇßË³ÝáõÃÛ³Ý ï³Ï ¿ ÁÝÏÝáõÙ ³ÛÝ Å³Ù³Ý³Ï, »ñµ Ý³ ½µ³ÕíáõÙ ¿ Éñï»ëáõÃÛ³Ùµ, ãáõÝÇ é³½Ù³·»ñáõ Ï³ñ·³íÇ×³ÏÇ Çñ³íáõÝù, ¨ Ýñ³ Ñ»ï Ï³ñáÕ »Ý í»ñ³µ»ñí»É áñå»ë Éñï»ëÇ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ÀÝ¹Ñ³ñÙ³Ý Ù»ç ·ïÝíáÕ ÏáÕÙÇ ½ÇÝí³Í áõÅ»ñÇ Ï³½ÙÇ ³Ý¹³ÙÁ, áñÁ Ñû·áõï ³Û¹ ÏáÕÙÇ Ñ³í³ùáõÙ Ï³Ù ÷áñÓáõÙ ¿ Ñ³í³ù»É ï»Õ»Ï³ïíáõÃÛáõÝ Ñ³Ï³é³Ïáñ¹ å»ïáõÃÛ³Ý ÏáÕÙÇó í»ñ³ÑëÏíáÕ ï³ñ³ÍùáõÙ, ãÇ Ñ³Ù³ñíÇ Éñï»ëáõÃÛ³Ùµ ½µ³ÕíáÕ ³ÝÓ, »Ã», ·áñÍ»Éáí ³Û¹ Ó¨áí, Ý³ ÏñáõÙ ¿ Çñ»Ýó ½ÇÝí³Í áõÅ»ñÇ Ñ³Ù³½·»ëïÁ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ÀÝ¹Ñ³ñÙ³Ý Ù»ç ·ïÝíáÕ ÏáÕÙÇ ½ÇÝí³Í áõÅ»ñÇ Ï³½ÙÇ ³Ý¹³ÙÁ, áñÁ µÝ³ÏíáõÙ ¿ Ñ³Ï³é³Ïáñ¹ ÏáÕÙÇó ·ñ³íí³Í ï³ñ³ÍùáõÙ, ¨ áñÁ Ñû·áõï ³ÛÝ ÏáÕÙÇ, áñÇó Ý³ Ï³ËáõÙ áõÝÇ, Ñ³í³ùáõÙ Ï³Ù ÷áñÓáõÙ ¿ ³Û¹ ï³ñ³ÍùáõÙ Ñ³í³ù»É é³½Ù³Ï³Ý Ýß³Ý³ÏáõÃÛáõÝ áõÝ»óáÕ ï»Õ»Ï³ïíáõÃÛáõÝ, ãÇ Ñ³Ù³ñíÇ Éñï»ëáõÃÛ³Ùµ ½µ³ÕíáÕ ³ÝÓ, »Ã» Ý³ ãÇ ·áñÍáõÙ  Ë³µ»áõÃÛ³Ùµ Ï³Ù ·Çï³Ïó³µ³ñ ãÇ ¹ÇÙáõÙ ·³ÕïÝÇ Ù»Ãá¹Ý»ñÇ: ²í»ÉÇÝ, ³Û¹ ³ÝÓÁ ãÇ ÏáñóÝáõÙ é³½Ù³·»ñáõ Ï³ñ·³íÇ×³ÏÇ Çñ Çñ³íáõÝùÁ, ¨ Ýñ³ Ñ»ï ã»Ý Ï³ñáÕ í³ñí»É áñå»ë Éñï»ëÇ, »Ã» Ý³ ãÇ µéÝí»É ³ÛÝ Å³Ù³Ý³Ï, »ñµ ½µ³ÕíáõÙ ¿ñ Éñï»ëáõÃÛ³Ùµ:</w:t>
      </w:r>
    </w:p>
    <w:p>
      <w:pPr>
        <w:pStyle w:val="WWBodyText22"/>
        <w:rPr>
          <w:sz w:val="24"/>
          <w:szCs w:val="24"/>
        </w:rPr>
      </w:pPr>
      <w:r>
        <w:rPr>
          <w:sz w:val="24"/>
          <w:szCs w:val="24"/>
        </w:rPr>
        <w:t>4. ÀÝ¹Ñ³ñÙ³Ý Ù»ç ·ïÝíáÕ ÏáÕÙÇ ½ÇÝí³Í áõÅ»ñÇ ³Ý¹³ÙÁ, áñÁ ãÇ µÝ³ÏíáõÙ Ñ³Ï³é³Ïáñ¹ ÏáÕÙÇó ·ñ³íÛ³É ï³ñ³ÍùáõÙ, ¨ áñÁ ½µ³Õí»É ¿ Éñï»ëáõÃÛ³Ùµ ³Û¹ ï³ñ³ÍùáõÙ, ãÇ ÏáñóÝáõÙ é³½Ù³·»ñáõ Ï³ñ·³íÇ×³ÏÇ Çñ Çñ³íáõÝùÁ, ¨ Ýñ³ Ñ»ï ã»Ý Ï³ñáÕ í³ñí»É áñå»ë Éñï»ëÇ, µ³ó³éáõÃÛ³Ùµ ³ÛÝ ¹»åùÇ, »ñµ Ý³ µéÝí»É ¿ ÙÇÝã¨ í»ñëïÇÝ ³ÛÝ ½ÇÝí³Í áõÅ»ñÇÝ ÙÇ³Ý³ÉÁ, áñáÝó Ý³ å³ïÏ³ÝáõÙ ¿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³ñÓÏ³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ì³ñÓÏ³ÝÁ ãáõÝÇ Ù³ñïÇÏÇ Ï³Ù é³½Ù³·»ñáõ Ï³ñ·³íÇ×³Ï ëï³Ý³Éáõ Çñ³íáõÝ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ì³ñÓÏ³Ý Ñ³Ù³ñíáõÙ ¿ ó³ÝÏ³ó³Í ³ÝÓ, á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ï»ÕáõÙ Ï³Ù ³ñï³ë³ÑÙ³ÝáõÙ Ñ³ïáõÏ Ñ³í³ù³·ñí»É ¿, áñå»ë½Ç ÏéíÇ ½ÇÝí³Í ÁÝ¹Ñ³ñÙ³Ý Å³Ù³Ý³Ï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÷³ëï³óÇ Ù³ëÝ³ÏóáõÙ ¿ é³½Ù³Ï³Ý ·áñÍáÕáõÃÛáõÝÝ»ñÇ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é³½Ù³Ï³Ý ·áñÍáÕáõÃÛáõÝÝ»ñÇÝ  Ù³ëÝ³ÏóáõÙ ¿ª Õ»Ï³í³ñí»Éáí ³ÝÓÝ³Ï³Ý ß³Ñ ëï³Ý³Éáõ ó³ÝÏáõÃÛ³Ùµ, áñÇÝ ÁÝ¹Ñ³ñÙ³Ý Ù»ç ·ïÝíáÕ ÏáÕÙÇó Ï³Ù ³Û¹ ÏáÕÙÇ ³ÝáõÝÇó ïñí»É ¿ ³ÛÝåÇëÇ ÝÛáõÃ³Ï³Ý í³ñÓ³ïñáõÃÛ³Ý ËáëïáõÙ, áñÝ ¿³å»ë ·»ñ³½³ÝóáõÙ ¿ ³ÛÝ í³ñÓ³ïñáõÃÛáõÝÁ, áñÁ Ëáëï³óíáõÙ Ï³Ù í×³ñíáõÙ ¿ ïíÛ³É ÏáÕÙÇ ½ÇÝí³Í áõÅ»ñÇ Ï³½ÙÇ Ù»ç ÙïÝáÕ` ³Û¹ ÝáõÛÝ ¹³ëÇ Ù³ñïÇÏÝ»ñÇÝ.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¹)</w:t>
        <w:tab/>
        <w:t xml:space="preserve"> ãÇ Ñ³Ý¹Çë³ÝáõÙ áã ÁÝ¹Ñ³ñÙ³Ý Ù»ç ·ïÝíáÕ ÏáÕÙÇ ù³Õ³ù³óÇÝ, áã ÁÝ¹Ñ³ñÙ³Ý Ù»ç ·ïÝíáÕ ÏáÕÙÇó í»ñ³ÑëÏíáÕ ï³ñ³ÍùáõÙ Ùßï³å»ë µÝ³ÏíáÕ ³ÝÓ. 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>ãÇ ÙïÝáõÙ ÁÝ¹Ñ³ñÙ³Ý Ù»ç ·ïÝíáÕ ÏáÕÙÇ ½ÇÝí³Í áõÅ»ñÇ Ï³½ÙÇ Ù»ç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½) </w:t>
        <w:tab/>
        <w:t xml:space="preserve">ãÇ áõÕ³ñÏí»É ³ÛÝ å»ïáõÃÛ³Ý ÏáÕÙÇó, áñÁ ãÇ Ñ³Ý¹Çë³ÝáõÙ ÁÝ¹Ñ³ñÙ³Ý Ù»ç ·ïÝíáÕ ÏáÕÙ, áñå»ë Ýñ³ ½ÇÝí³Í áõÅ»ñÇ Ï³½ÙÇ Ù»ç ÙïÝáÕ ³ÝÓ` å³ßïáÝ³Ï³Ý å³ñï³Ï³ÝáõÃÛáõÝÝ»ñ Ï³ï³ñ»Éáõ Ñ³Ù³ñ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Ý³ÏãáõÃÛáõ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³½Ù³Ï³Ý ·áñÍáÕáõÃÛáõÝÝ»ñÇ Ñ»ï¨³ÝùÝ»ñÇó ÁÝ¹Ñ³Ýáõñ å³ßïå³ÝáõÃÛáõ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ÇÙÝ³Ï³Ý ÝáñÙÁ ¨ ÏÇñ³éÙ³Ý áÉáñï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ÇÙÝ³Ï³Ý ÝáñÙÁ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ab/>
        <w:t>ø³Õ³ù³óÇ³Ï³Ý µÝ³ÏãáõÃÛ³Ý ¨ ù³Õ³ù³óÇ³Ï³Ý ûµÛ»ÏïÝ»ñÇ ÝÏ³ïÙ³Ùµ Ñ³ñ·³ÝùÝ áõ å³ßïå³ÝáõÃÛáõÝÝ ³å³Ñáí»Éáõ Ýå³ï³Ïáí, ÁÝ¹Ñ³ñÙ³Ý Ù»ç ·ïÝíáÕ ÏáÕÙ»ñÁ Ùßï³å»ë å»ïù ¿ ï³ñµ»ñ³Ï»Ý ù³Õ³ù³óÇ³Ï³Ý µÝ³ÏãáõÃÛáõÝÁ ¨ Ù³ñïÇÏÝ»ñÇÝ, ÇÝãå»ë Ý³¨ ù³Õ³ù³óÇ³Ï³Ý ûµÛ»ÏïÝ»ñÁª é³½Ù³Ï³Ý ûµÛ»ÏïÝ»ñÇó, ¨ Ñ³Ù³å³ï³ëË³Ý³µ³ñ Çñ»Ýó ·áñÍáÕáõÃÛáõÝÝ»ñÝ áõÕÕ»Ý ÙÇ³ÛÝ é³½Ù³Ï³Ý ûµÛ»ÏïÝ»ñÇ ¹»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³ñÓ³ÏáõÙÝ»ñÇ ë³ÑÙ³ÝáõÙÁ ¨ ÏÇñ³éÙ³Ý áÉáñï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§Ð³ñÓ³ÏáõÙÝ»ñ¦ Ýß³Ý³ÏáõÙ »Ý Ñ³Ï³é³Ïáñ¹Ç ÝÏ³ïÙ³Ùµ µéÝáõÃÛ³Ý ·áñÍáÕáõÃÛáõÝÝ»ñÁ, ³ÝÏ³Ë ³ÛÝ µ³ÝÇóª ¹ñ³Ýù Ï³ï³ñíáõÙ »Ý Ñ³ñÓ³ÏÙ³Ý, Ã» å³ßïå³ÝáõÃÛ³Ý Å³Ù³Ý³Ï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Ð³ñÓ³ÏáõÙÝ»ñÇÝ í»ñ³µ»ñáÕ ëáõÛÝ ³ñÓ³Ý³·ñáõÃÛ³Ý ¹ñáõÛÃÝ»ñÁ ÏÇñ³éíáõÙ »Ý µáÉáñ Ñ³ñÓ³ÏáõÙÝ»ñÇ ÝÏ³ïÙ³Ùµ, ³ÝÏ³Ë ³ÛÝ µ³ÝÇó, Ã» ¹ñ³Ýù áñ ï³ñ³ÍùáõÙ »Ý Ï³ï³ñíáõÙ, Ý»ñ³éÛ³Éª ÁÝ¹Ñ³ñÙ³Ý Ù»ç ·ïÝíáÕ ÏáÕÙÇÝ å³ïÏ³ÝáÕ, µ³Ûó Ñ³Ï³é³Ïáñ¹ ÏáÕÙÇ í»ñ³ÑëÏáÕáõÃÛ³Ý ï³Ï ·ïÝíáÕ ³½·³ÛÇÝ ï³ñ³Í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êáõÛÝ µ³ÅÝÇ ¹ñáõÛÃÝ»ñÁ ÏÇñ³éíáõÙ »Ý ó³Ù³ùáõÙ, û¹áõÙ Ï³Ù ÍáíáõÙ ÁÝÃ³óáÕ ó³ÝÏ³ó³Í é³½Ù³Ï³Ý ·áñÍáÕáõÃÛáõÝÝ»ñÇ ÝÏ³ïÙ³Ùµ, áñáÝù Ï³ñáÕ »Ý íÝ³ë å³ï×³é»É ó³Ù³ùáõÙ ·ïÝíáÕ ù³Õ³ù³óÇ³Ï³Ý µÝ³ÏãáõÃÛ³ÝÁ, ù³Õ³ù³óÇ³Ï³Ý ³é³ÝÓÇÝ ³ÝÓ³Ýó Ï³Ù ù³Õ³ù³óÇ³Ï³Ý ûµÛ»ÏïÝ»ñÇÝ: ¸ñ³Ýù Ý³¨ ÏÇñ³éíáõÙ »Ý ó³Ù³ùáõÙ ·ïÝíáÕ ³ÛÝ ûµÛ»ÏïÝ»ñÇ íñ³ ÍáíÇó Ï³Ù û¹Çó Ï³ï³ñíáÕ µáÉáñ Ñ³ñÓ³ÏáõÙÝ»ñÇ ÝÏ³ïÙ³Ùµ, áñáÝù, ë³Ï³ÛÝ, áñ¨¿ ³ÛÉ Ï»ñå ã»Ý ßáß³÷áõÙ ÙÇç³½·³ÛÇÝ Çñ³íáõÝùÇ` ÍáíáõÙ ¨ û¹áõÙ ½ÇÝí³Í ÁÝ¹Ñ³ñáõÙÝ»ñÇ Å³Ù³Ý³Ï ÏÇñ³éíáÕ ÝáñÙ»ñÁ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êáõÛÝ µ³ÅÝÇ ¹ñáõÛÃÝ»ñÁ Éñ³óÝáõÙ »Ý Ù³ñ¹³ëÇñ³Ï³Ý å³ßïå³ÝáõÃÛ³ÝÁ í»ñ³µ»ñáÕ` ãáññáñ¹ ÏáÝí»ÝóÇ³ÛáõÙ, Ù³ëÝ³íáñ³å»ë ³Û¹ ÏáÝí»ÝóÇ³ÛÇ »ñÏñáñ¹ Ù³ëáõÙ, ¨ ´³ñÓñ å³ÛÙ³Ý³íáñíáÕ ÏáÕÙ»ñÇ Ñ³Ù³ñ å³ñï³¹Çñ ÙÛáõë ÙÇç³½·³ÛÇÝ Ñ³Ù³Ó³ÛÝ³·ñ»ñáõÙ µáí³Ý¹³ÏíáÕ, ÇÝãå»ë Ý³¨ é³½Ù³Ï³Ý ·áñÍáÕáõÃÛáõÝÝ»ñÇ Ñ»ï¨³ÝùÝ»ñÇó ó³Ù³ùáõÙ, ÍáíáõÙ ¨ û¹áõÙ ù³Õ³ù³óÇ³Ï³Ý ³ÝÓ³Ýó áõ ù³Õ³ù³óÇ³Ï³Ý ûµÛ»ÏïÝ»ñÇ å³ßïå³ÝáõÃÛ³ÝÁ í»ñ³µ»ñáÕ ÙÇç³½·³ÛÇÝ Çñ³íáõÝùÇ ÙÛáõë ÝáñÙ»ñÁ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³ÝÓÇÝù ¨ ù³Õ³ù³óÇ³Ï³Ý µÝ³ÏãáõÃÛáõ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³ÝÓ³Ýó ¨ ù³Õ³ù³óÇ³Ï³Ý µÝ³ÏãáõÃÛ³Ý ë³ÑÙ³Ý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ø³Õ³ù³óÇ³Ï³Ý ³ÝÓ ¿ Ñ³Ý¹Çë³ÝáõÙ ó³ÝÏ³ó³Í ³ÝÓ, áñÁ ãÇ å³ïÏ³ÝáõÙ »ññáñ¹ ÏáÝí»ÝóÇ³ÛÇ 4 A.1), 2), 3) ¨ 6) Ñá¹í³ÍáõÙ ¨ ëáõÛÝ ³ñÓ³Ý³·ñáõÃÛ³Ý 43 Ñá¹í³ÍáõÙ Ýßí³Í ³ÝÓ³Ýó Ï³ï»·áñÇ³Ý»ñÇó áã Ù»ÏÇÝ: Î³ëÏ³Í ³é³ç³Ý³Éáõ ¹»åùáõÙ ïíÛ³É ³ÝÓÁ Ñ³Ù³ñíáõÙ ¿ ù³Õ³ù³óÇ³Ï³Ý ³Ý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ø³Õ³ù³óÇ³Ï³Ý µÝ³ÏãáõÃÛáõÝÁ µ³ÕÏ³ó³Í ¿ ù³Õ³ù³óÇ³Ï³Ý ³ÝÓ Ñ³Ý¹Çë³óáÕ µáÉáñ ³ÝÓ³ÝóÇ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ø³Õ³ù³óÇ³Ï³Ý ³ÝÓ³Ýó ë³ÑÙ³ÝÙ³Ý ï³Ï ãÁÝÏÝáÕ  ³é³ÝÓÇÝ ³ÝÓ³Ýó ³éÏ³ÛáõÃÛáõÝÁ ù³Õ³ù³óÇ³Ï³Ý µÝ³ÏãáõÃÛ³Ý Ù»ç ³Û¹ µÝ³ÏãáõÃÛ³ÝÁ ãÇ ½ñÏáõÙ Ýñ³ ù³Õ³ù³óÇ³Ï³Ý µÝáõÛÃÇó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5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Ý³ÏãáõÃÛ³Ý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ø³Õ³ù³óÇ³Ï³Ý µÝ³ÏãáõÃÛáõÝÁ ¨ ù³Õ³ù³óÇ³Ï³Ý ³ÝÓÇÝù û·ïíáõÙ »Ý é³½Ù³Ï³Ý ·áñÍáÕáõÃÛáõÝÝ»ñÇ Ñ»ï¨³Ýùáí ³é³ç³ó³Í íï³Ý·Ý»ñÇ ÁÝ¹Ñ³Ýáõñ å³ßïå³ÝáõÃÛáõÝÇó: ²Û¹ å³ßïå³ÝáõÃÛáõÝÝ ³ñ¹ÛáõÝ³í»ï ¹³ñÓÝ»Éáõ Ýå³ï³Ïáí, Ç ÉñáõÙÝ ÙÇç³½·³ÛÇÝ Çñ³íáõÝùÇ ÏÇñ³éíáÕ ÙÛáõë ÝáñÙ»ñÇ, µáÉáñ Ñ³Ý·³Ù³ÝùÝ»ñáõÙ å³Ñå³ÝíáõÙ »Ý Ñ»ï¨Û³É ÝáñÙ»ñÁ.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ø³Õ³ù³óÇ³Ï³Ý µÝ³ÏãáõÃÛáõÝÁ, áñå»ë ³Û¹åÇëÇÝ, ÇÝãå»ë Ý³¨ ù³Õ³ù³óÇ³Ï³Ý ³é³ÝÓÇÝ ³ÝÓÇÝù ãå»ïù ¿ Ñ³ñÓ³ÏáõÙÝ»ñÇ ûµÛ»Ïï Ñ³Ý¹Çë³Ý³Ý: ²ñ·»ÉíáõÙ »Ý µéÝáõÃÛ³Ý ·áñÍáÕáõÃÛáõÝÝ»ñÁ Ï³Ù µéÝáõÃÛ³Ý ëå³éÝ³ÉÇùÝ»ñÁ, áñáÝó ÑÇÙÝ³Ï³Ý Ýå³ï³ÏÝ ¿ ³Ñ³µ»Ï»É ù³Õ³ù³óÇ³Ï³Ý µÝ³ÏãáõÃÛ³ÝÁ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ø³Õ³ù³óÇ³Ï³Ý ³ÝÓÇÝù û·ïíáõÙ »Ý ëáõÛÝ µ³ÅÝáí Ý³Ë³ï»ëí³Í å³ßïå³ÝáõÃÛáõÝÇó, µ³ó³éáõÃÛ³Ùµ ³ÛÝ ¹»åù»ñÇ ¨ ³ÛÝ ÁÝÃ³óùáõÙ, ù³ÝÇ ¹»é Ýñ³Ýù ³ÝÙÇç³Ï³Ý Ù³ëÝ³ÏóáõÃÛáõÝ »Ý áõÝ»ÝáõÙ é³½Ù³Ï³Ý ·áñÍáÕáõÃÛáõÝÝ»ñ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àã ÁÝïñáÕ³Ï³Ý µÝáõÛÃÇ Ñ³ñÓ³ÏáõÙÝ»ñÝ ³ñ·»ÉíáõÙ »Ý: àã ÁÝïñáÕ³Ï³Ý µÝáõÛÃÇ Ñ³ñÓ³ÏáõÙÝ»ñÇ ÃíÇÝ »Ý å³ïÏ³ÝáõÙ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³ÛÝ Ñ³ñÓ³ÏáõÙÝ»ñÁ, áñáÝù áõÕÕí³Í ã»Ý  é³½Ù³Ï³Ý ÏáÝÏñ»ï ûµÛ»ÏïÝ»ñÇ ¹»Ù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³ÛÝ Ñ³ñÓ³ÏáõÙÝ»ñÁ, áñáÝó Å³Ù³Ý³Ï ÏÇñ³éíáõÙ »Ý é³½Ù³Ï³Ý ·áñÍáÕáõÃÛáõÝÝ»ñÇ í³ñÙ³Ý Ù»Ãá¹Ý»ñ Ï³Ù ÙÇçáóÝ»ñ, áñáÝù ã»Ý Ï³ñáÕ áõÕÕí³Í ÉÇÝ»É é³½Ù³Ï³Ý ÏáÝÏñ»ï ûµÛ»ÏïÝ»ñÇ ¹»Ù, Ï³Ù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³ÛÝ Ñ³ñÓ³ÏáõÙÝ»ñÁ, áñáÝó Å³Ù³Ý³Ï ÏÇñ³éíáõÙ »Ý é³½Ù³Ï³Ý ·áñÍáÕáõÃÛáõÝÝ»ñÇ í³ñÙ³Ý Ù»Ãá¹Ý»ñ ¨ ÙÇçáóÝ»ñ, áñáÝó Ñ»ï¨³ÝùÝ»ñÁ ã»Ý Ï³ñáÕ ë³ÑÙ³Ý³÷³Ïí³Í ÉÇÝ»É, ÇÝãå»ë ¹³ å³Ñ³ÝçáõÙ ¿ ëáõÛÝ ³ñÓ³Ý³·ñáõÃÛáõÝ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¨ áñáÝù, Ñ»ï¨³µ³ñ, ³Û¹åÇëÇ Ûáõñ³ù³ÝãÛáõñ ¹»åùáõÙ é³½Ù³Ï³Ý ûµÛ»ÏïÝ»ñÇÝ ¨ ù³Õ³ù³óÇ³Ï³Ý ³ÝÓ³Ýó Ï³Ù ù³Õ³ù³óÇ³Ï³Ý ûµÛ»ÏïÝ»ñÇÝ íÝ³ë »Ý Ñ³ëóÝáõÙ ³é³Ýó ËïñáõÃÛ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Ð³ñÓ³ÏáõÙÝ»ñÇ ³ÛÉ ï»ë³ÏÝ»ñÇ ß³ñùáõÙ Ñ³ñÏ ¿ áã ÁÝïñáÕ³Ï³Ý µÝáõÛÃÇ Ñ³ñÓ³ÏáõÙÝ»ñ Ñ³Ù³ñ»É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ó³ÝÏ³ó³Í Ù»Ãá¹Ý»ñáí Ï³Ù ÙÇçáóÝ»ñáí Ï³ï³ñí³Í éÙµ³ÏáÍÙ³Ùµ Ñ³ñÓ³ÏáõÙÝ»ñÁ, áñáÝó Å³Ù³Ý³Ï áñå»ë Ù»Ï ÙÇ³ëÝ³Ï³Ý ûµÛ»Ïï ¿ ¹ÇïíáõÙ ÙÇÙÛ³ÝóÇó å³ñ½áñáß ½³ï-½³ï ·ïÝíáÕ ¨ ï³ñµ»ñíáÕ ³ÛÝ é³½Ù³Ï³Ý ûµÛ»ÏïÝ»ñÇ ß³ñùÁ, áñáÝù ï»Õ³íáñí³Í »Ý ù³Õ³ùáõÙ, ·ÛáõÕáõÙ Ï³Ù ³ÛÉ ßñç³ÝáõÙ, áñï»Õ Ï»ÝïñáÝ³óí³Í »Ý ù³Õ³ù³óÇ³Ï³Ý ³ÝÓÇÝù Ï³Ù ù³Õ³ù³óÇ³Ï³Ý ûµÛ»ÏïÝ»ñ, ¨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³ÛÝ Ñ³ñÓ³ÏáõÙÁ, áñÁ, ÇÝãå»ë Ï³ñ»ÉÇ ¿ ëå³ë»É, ½áõ·³Ñ»é³µ³ñ Ï³é³ç³óÝÇ ½áÑ»ñ ù³Õ³ù³óÇ³Ï³Ý µÝ³ÏãáõÃÛ³Ý ßñç³ÝáõÙ, íÇñ³íáñÝ»ñª ù³Õ³ù³óÇ³Ï³Ý ³ÝÓ³Ýó ÃíÇó, ¨ íÝ³ë Ïå³ï×³éÇ ù³Õ³ù³óÇ³Ï³Ý ûµÛ»ÏïÝ»ñÇÝ, Ï³Ù »ñÏáõëÁ ÙÇ³ëÇÝ, áñáÝù ã³÷³½³Ýó Ù»Í ÏÉÇÝ»Ý Ñ³Ù»Ù³ï³Í ³ÛÝ ÏáÝÏñ»ï ¨ ³ÝÙÇç³Ï³Ý é³½Ù³Ï³Ý ³é³í»ÉáõÃÛ³ÝÁ, áñÇÝ »ÝÃ³¹ñíáõÙ ¿  ³Û¹ Ó¨áí Ñ³ëÝ»É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6. ²ñ·»ÉíáõÙ »Ý ÷áË×ÝßáõÙÝ»ñÇ Ó¨áí Ñ³ñÓ³ÏáõÙÝ»ñÁ ù³Õ³ù³óÇ³Ï³Ý µÝ³ÏãáõÃÛ³Ý Ï³Ù ù³Õ³ù³óÇ³Ï³Ý ³é³ÝÓÇÝ  ³ÝÓ³Ýó íñ³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7. ø³Õ³ù³óÇ³Ï³Ý µÝ³ÏãáõÃÛ³Ý ¨ ù³Õ³ù³óÇ³Ï³Ý ³é³ÝÓÇÝ ³ÝÓ³Ýó Ý»ñÏ³ÛáõÃÛáõÝÁ Ï³Ù ï»Õ³÷áËáõÃÛáõÝÁ ãå»ïù ¿ û·ï³·áñÍí»Ý é³½Ù³Ï³Ý ·áñÍáÕáõÃÛáõÝÝ»ñÇó áñáß³ÏÇ Ï»ï»ñÇ Ï³Ù ßñç³ÝÝ»ñÇ å³ßïå³ÝáõÃÛ³Ý Ñ³Ù³ñ, Ù³ëÝ³íáñ³å»ë, ÷áñÓ»Éáõ å³ßïå³Ý»É é³½Ù³Ï³Ý ûµÛ»ÏïÝ»ñÁ Ñ³ñÓ³ÏáõÙÇó Ï³Ù å³ßïå³Ý»É é³½Ù³Ï³Ý ·áñÍáÕáõÃÛáõÝÝ»ñÁ, ¹ñ³Ýó Ýå³ëï»É Ï³Ù ËáãÁÝ¹áï»É: ÀÝ¹Ñ³ñÙ³Ý Ù»ç ·ïÝíáÕ ÏáÕÙ»ñÁ ãå»ïù ¿ áõÕÕáõÃÛáõÝ ï³Ý ù³Õ³ù³óÇ³Ï³Ý µÝ³ÏãáõÃÛ³Ý Ï³Ù ù³Õ³ù³óÇ³Ï³Ý ³é³ÝÓÇÝ ³ÝÓ³Ýó ï»Õ³÷áËÙ³ÝÁ` Ýå³ï³Ï áõÝ»Ý³Éáí ÷áñÓ»É é³½Ù³Ï³Ý ûµÛ»ÏïÝ»ñÁ å³ßïå³Ý»É Ñ³ñÓ³ÏáõÙÇó Ï³Ù å³ßïå³Ý»É é³½Ù³Ï³Ý ·áñÍáÕáõÃÛáõÝÝ»ñ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8. ²Ûë ³ñ·»ÉùÝ»ñÇ áã ÙÇ Ë³ËïáõÙ ÁÝ¹Ñ³ñÙ³Ý Ù»ç ·ïÝíáÕ ÏáÕÙ»ñÇÝ ãÇ ³½³ïáõÙ ù³Õ³ù³óÇ³Ï³Ý  µÝ³ÏãáõÃÛ³Ý ¨ ù³Õ³ù³óÇ³Ï³Ý ³ÝÓ³Ýó Ñ³Ý¹»å Ýñ³Ýó Çñ³í³Ï³Ý å³ñï³Ï³ÝáõÃÛáõÝÝ»ñÇó, ³Û¹ ÃíáõÙª 57 Ñá¹í³Íáí Ý³Ë³ï»ëí³Í Ý³Ë³½·áõß³Ï³Ý ÙÇçáóÝ»ñ Ó»éÝ³ñÏ»Éáõ å³ñï³Ï³ÝáõÃÛáõ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ûµÛ»Ïï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ûµÛ»ÏïÝ»ñÇ ÁÝ¹Ñ³Ýáõñ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ø³Õ³ù³óÇ³Ï³Ý ûµÛ»ÏïÝ»ñÁ ãå»ïù ¿ Ñ³Ý¹Çë³Ý³Ý Ñ³ñÓ³ÏÙ³Ý Ï³Ù ÷áË×ÝßáõÙÝ»ñÇ ûµÛ»Ïï: ø³Õ³ù³óÇ³Ï³Ý ûµÛ»ÏïÝ»ñ »Ý Ñ³Ý¹Çë³ÝáõÙ µáÉáñ ³ÛÝ ûµÛ»ÏïÝ»ñÁ, áñáÝù ã»Ý Ñ³Ý¹Çë³ÝáõÙ é³½Ù³Ï³Ý ûµÛ»ÏïÝ»ñ, ÇÝãå»ë ¹ñ³Ýù ë³ÑÙ³Ýí³Í »Ý 2 Ï»ï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Ð³ñÓ³ÏáõÙÝ»ñÁ å»ïù ¿ Ëëï³·áõÛÝë ë³ÑÙ³Ý³÷³Ïí»Ý é³½Ù³Ï³Ý ûµÛ»ÏïÝ»ñáí: ÆÝã í»ñ³µ»ñáõÙ ¿ ûµÛ»ÏïÝ»ñÇÝ, ³å³ é³½Ù³Ï³Ý ûµÛ»ÏïÝ»ñÁ ë³ÑÙ³Ý³÷³ÏíáõÙ »Ý ³ÛÝ ûµÛ»ÏïÝ»ñáí, áñáÝù Çñ»Ýó µÝáõÛÃáí, ï»Õ³¹ñáõÃÛ³Ùµ, Ýß³Ý³ÏáõÃÛ³Ùµ Ï³Ù ·áñÍ³ÍáõÃÛ³Ùµ ³ñ¹ÛáõÝ³í»ï Ý»ñ¹ñáõÙ »Ý Ï³ï³ñáõÙ é³½Ù³Ï³Ý ·áñÍáÕáõÃÛáõÝÝ»ñáõÙ, ¨ áñáÝó ÉÇ³Ï³ï³ñ Ï³Ù Ù³ëÝ³ÏÇ áãÝã³óáõÙÁ, ½³íÃáõÙÁ Ï³Ù ã»½áù³óáõÙÁ ïíÛ³É å³ÑÇÝ ³éÏ³ Ñ³Ý·³Ù³ÝùÝ»ñáõÙ ï³ÉÇë ¿ µ³ó³Ñ³Ûï é³½Ù³Ï³Ý ³é³í»ÉáõÃÛáõÝ:</w:t>
      </w:r>
    </w:p>
    <w:p>
      <w:pPr>
        <w:pStyle w:val="WWBodyText22"/>
        <w:rPr>
          <w:sz w:val="24"/>
          <w:szCs w:val="24"/>
        </w:rPr>
      </w:pPr>
      <w:r>
        <w:rPr>
          <w:sz w:val="24"/>
          <w:szCs w:val="24"/>
        </w:rPr>
        <w:t>3. Î³ëÏ³Í ³é³ç³Ý³Éáõ ¹»åùáõÙ, ³ÛÝ ûµÛ»ÏïÁ, áñÁ ëáíáñ³µ³ñ Ý³Ë³ï»ëí³Í ¿ ù³Õ³ù³óÇ³Ï³Ý Ýå³ï³ÏÝ»ñÇ Ñ³Ù³ñ, ûñÇÝ³Ï, å³ßï³ÙáõÝùÇ í³Ûñ, µÝ³Ï»ÉÇ ïáõÝ Ï³Ù ³ÛÉ µÝ³Ï»ÉÇ ßÇÝáõÃÛáõÝÝ»ñ, Ï³Ù ¹åñáó, »ÝÃ³¹ñíáõÙ ¿, áñ ³ÛÝ ãÇ û·ï³·áñÍíáõÙ é³½Ù³Ï³Ý ·áñÍáÕáõÃÛáõÝÝ»ñÇÝ ³ñ¹ÛáõÝ³í»ï ³ç³Ïó»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ß³ÏáõÃ³ÛÇÝ ³ñÅ»ùÝ»ñÇ ¨ å³ßï³ÙáõÝùÇ í³Ûñ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²é³Ýó ¹Çåã»Éáõ ½ÇÝí³Í ÁÝ¹Ñ³ñÙ³Ý ¹»åùáõÙ Ùß³ÏáõÃ³ÛÇÝ ³ñÅ»ùÝ»ñÇ å³ßïå³ÝáõÃÛ³Ý Ù³ëÇÝ 1954 Ãí³Ï³ÝÇ Ù³ÛÇëÇ 14-Ç Ð³³·³ÛÇ ÏáÝí»ÝóÇ³ÛÇ ¨ Ñ³Ù³å³ï³ëË³Ý ÙÇç³½·³ÛÇÝ ³ÛÉ ÷³ëï³ÃÕÃ»ñÇ ¹ñáõÛÃÝ»ñÇÝª ³ñ·»ÉíáõÙ ¿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áñ¨¿ ÃßÝ³Ù³Ï³Ý ·áñÍáÕáõÃÛáõÝ Ï³ï³ñ»É ÅáÕáíáõñ¹Ý»ñÇ Ùß³ÏáõÃ³ÛÇÝ Ï³Ù Ñá·¨áñ Å³é³Ý·áõÃÛáõÝÁ Ñ³Ý¹Çë³óáÕ å³ïÙ³Ï³Ý Ñáõß³ñÓ³ÝÝ»ñÇ, ³ñí»ëïÇ ëï»ÕÍ³·áñÍáõÃÛáõÝÝ»ñÇ Ï³Ù å³ßï³ÙáõÝùÇ í³Ûñ»ñÇ ¹»Ù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³Û¹åÇëÇ ûµÛ»ÏïÝ»ñÝ û·ï³·áñÍ»É é³½Ù³Ï³Ý ç³Ýù»ñÇÝ ³ç³Ïó»Éáõ Ñ³Ù³ñ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³Û¹åÇëÇ ûµÛ»ÏïÝ»ñÁ ¹³ñÓÝ»É ÷áË×ÝßáõÙÝ»ñÇ ûµÛ»Ïï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µÝ³ÏãáõÃÛ³Ý ·áÛ³ï¨Ù³Ý Ñ³Ù³ñ ³ÝÑñ³Å»ßï ûµÛ»ÏïÝ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²ñ·»ÉíáõÙ ¿ ù³Õ³ù³óÇ³Ï³Ý µÝ³ÏãáõÃÛ³Ý ßñç³ÝáõÙ ëáíÝ û·ï³·áñÍ»É áñå»ë å³ï»ñ³½Ù»Éáõ Ù»Ãá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ñ·»ÉíáõÙ ¿ Ñ³ñÓ³ÏÙ³Ý »ÝÃ³ñÏ»É, áãÝã³óÝ»É, ¹áõñë ï³Ý»É Ï³Ù ß³ñùÇó Ñ³Ý»É ³ÛÝ ³ñÅ»ùÝ»ñÁ ¨ ûµÛ»ÏïÝ»ñÁ, áñáÝù ³ÝÑñ³Å»ßï »Ý ù³Õ³ù³óÇ³Ï³Ý µÝ³ÏãáõÃÛ³Ý ·áÛ³ï¨Ù³Ý Ñ³Ù³ñ, ÇÝãåÇëÇù »Ýª å³ñ»ÝÇ å³ß³ñÝ»ñÁ, å³ñ»Ý ³ñï³¹ñáÕ ·ÛáõÕ³ïÝï»ë³Ï³Ý ßñç³ÝÝ»ñÁ, ó³Ýù»ñÁ, ³Ý³ëáõÝÝ»ñÁ, ËÙ»Éáõ çñÇ Ù³ï³Ï³ñ³ñÙ³Ý Ï³éáõÛóÝ»ñÁ ¨ çñÇ å³ÑáõëïÝ»ñÁ, ÇÝãå»ë Ý³¨ áéá·Ù³Ý Ï³éáõÛóÝ»ñÁ` Ñ³ïáõÏ Ýå³ï³Ï áõÝ»Ý³Éáí ÃáõÛÉ ãï³É ¹ñ³Ýó û·ï³·áñÍáõÙÁ ù³Õ³ù³óÇ³Ï³Ý µÝ³ÏãáõÃÛ³Ý Ï³Ù Ñ³Ï³é³Ïáñ¹ å»ïáõÃÛ³Ý ÏáÕÙÇó, áñå»ë ·áÛáõÃÛ³Ý å³Ñå³ÝÙ³Ý ÙÇçáó, ³ÝÏ³Ë ¹ñ¹³å³ï×³éÝ»ñÇó, ÉÇÝÇ ¹³ ù³Õ³ù³óÇ³Ï³Ý ³ÝÓ³Ýó Ù»ç ëáí ³é³ç³óÝ»Éáõ, Ýñ³Ýó Ù»ÏÝ»É Ñ³ñÏ³¹ñ»Éáõ Ýå³ï³Ïáí Ï³Ù áñ¨¿ ³ÛÉ å³ï×³é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2 Ï»ïáõÙ Ý³Ë³ï»ëí³Í ³ñ·»ÉùÝ»ñÁ ã»Ý ÏÇñ³éíáõÙ ³Û¹ Ï»ïáõÙ Ýßí³Í ³ÛÝåÇëÇ ûµÛ»ÏïÝ»ñÇ ÝÏ³ïÙ³Ùµ, áñáÝù Ñ³Ï³é³Ïáñ¹ å»ïáõÃÛ³Ý ÏáÕÙÇó û·ï³·áñÍíáõÙ »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µ³ó³é³å»ë Ýñ³ ½ÇÝí³Í áõÅ»ñÇ ³ÝÓÝ³Ï³½ÙÇ ·áÛáõÃÛ³Ý å³Ñå³ÝÙ³Ý Ñ³Ù³ñ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³ÛÉ Ýå³ï³ÏÝ»ñÇ Ñ³Ù³ñ, ù³Ý ·áÛáõÃÛ³Ý å³Ñå³ÝáõÙÁª  é³½Ù³Ï³Ý ·áñÍáÕáõÃÛáõÝÝ»ñÇ áõÕÕ³ÏÇ å³ßïå³ÝáõÃÛ³Ý Ñ³Ù³ñ, å³ÛÙ³Ýáí ë³Ï³ÛÝ, áñ ³Û¹ ûµÛ»ÏïÝ»ñÇ ¹»Ù áã ÙÇ ¹»åùáõÙ ã»Ý Ó»éÝ³ñÏíÇ ·áñÍáÕáõÃÛáõÝÝ»ñ, áñáÝó Ñ»ï¨³Ýùáí Ï³ñ»ÉÇ ¿ ëå³ë»É, áñ ù³Õ³ù³óÇ³Ï³Ý µÝ³ÏãáõÃÛáõÝÁ ÙÝ³ ³é³Ýó å³ñ»ÝÇ Ï³Ù çñÇ µ³í³ñ³ñ ù³Ý³ÏáõÃÛ³Ý, ÇÝãÁ µÝ³ÏãáõÃÛ³Ý ßñç³ÝáõÙ ëáí Ï³é³ç³óÝÇ  Ï³Ù ÏÑ³ñÏ³¹ñÇ Ýñ³Ý Ù»ÏÝ»É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²Û¹ ûµÛ»ÏïÝ»ñÁ ãå»ïù ¿ ¹³éÝ³Ý ÷áË×ÝßáõÙÝ»ñÇ ûµÛ»Ïï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Ü»ñËáõÅáõÙÇó Çñ ³½·³ÛÇÝ ï³ñ³ÍùÁ å³ßïå³Ý»Éáõª ÁÝ¹Ñ³ñÙ³Ý Ù»ç ·ïÝíáÕ ó³ÝÏ³ó³Í ÏáÕÙÇ Ï»Ýë³Ï³Ý å³Ñ³ÝçÝ»ñÇó »ÉÝ»Éáíª ÃáõÛÉ³ïñíáõÙ ¿ Ý³Ñ³Ýç  2 Ï»ïáõÙ Ý³Ë³ï»ëí³Í ³ñ·»ÉùÝ»ñÇó ÁÝ¹Ñ³ñÙ³Ý Ù»ç ·ïÝíáÕ å»ïáõÃÛ³Ý ÏáÕÙÇó Ýñ³ í»ñ³ÑëÏ³Í ³ÛÝåÇëÇ ï³ñ³ÍùáõÙ, áñï»Õ ¹³ Ññ³Ù³Û³µ³ñ å³Ñ³ÝçáõÙ ¿ é³½Ù³Ï³Ý ³ÝÑñ³Å»ßï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5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Ý³Ï³Ý ÙÇç³í³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1. è³½Ù³Ï³Ý ·áñÍáÕáõÃÛáõÝÝ»ñ í³ñ»ÉÇë Ñá·³ï³ñáõÃÛáõÝ ¿ óáõó³µ»ñíáõÙª µÝ³Ï³Ý ÙÇç³í³ÛñÁ É³ÛÝ³Í³í³É, »ñÏ³ñ³ï¨ ¨ Éáõñç íÝ³ëÝ»ñÇó å³ßïå³Ý»Éáõ Ñ³Ù³ñ: ²Û¹åÇëÇ å³ßïå³ÝáõÃÛáõÝÝ Çñ Ù»ç Ý»ñ³éáõÙ ¿ å³ï»ñ³½Ù»Éáõ ³ÛÝåÇëÇ Ù»Ãá¹Ý»ñÇ ¨ ÙÇçáóÝ»ñÇ û·ï³·áñÍÙ³Ý ³ñ·»ÉáõÙ, áñáÝù Ýå³ï³Ï áõÝ»Ý íÝ³ë Ñ³ëóÝ»É Ï³Ù, Ï³ñ»ÉÇ ¿ »ÝÃ³¹ñ»É, áñ ³Û¹åÇëÇ íÝ³ë ÏÑ³ëóÝ»Ý µÝ³Ï³Ý ÙÇç³í³ÛñÇÝª  ¹ñ³Ýáí ÇëÏ íï³Ý·»Éáí µÝ³ÏãáõÃÛ³Ý ³éáÕçáõÃÛáõÝÁ Ï³Ù ·áÛ³ï¨áõ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´Ý³Ï³Ý  ÙÇç³í³ÛñÇÝ ÷áË×ÝßáõÙÝ»ñÇ ÙÇçáóáí íÝ³ë Ñ³ëóÝ»ÉÝ ³ñ·»ÉíáõÙ ¿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ï³Ý·³íáñ áõÅ»ñ å³ñáõÝ³ÏáÕ Ï³éáõÛóÝ»ñÇ ¨ Ï³Û³ÝùÝ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ìï³Ý·³íáñ áõÅ»ñ å³ñáõÝ³ÏáÕ Ï³éáõÛóÝ»ñÝ áõ Ï³Û³ÝùÝ»ñÁ, ÇÝãåÇëÇù »Ýª å³ïÝ»ßÝ»ñÁ, ³Ùµ³ñï³ÏÝ»ñÁ ¨ ³ïáÙ³ÛÇÝ ¿É»Ïïñ³Ï³Û³ÝÝ»ñÁ, ãå»ïù ¿ ¹³éÝ³Ý Ñ³ñÓ³ÏÙ³Ý ûµÛ»Ïï ³Ý·³Ù ³ÛÝ ¹»åùáõÙ, »ñµ ³Û¹åÇëÇ ûµÛ»ÏïÝ»ñÁ Ñ³Ý¹Çë³ÝáõÙ »Ý é³½Ù³Ï³Ý ûµÛ»ÏïÝ»ñ, »Ã» ³Û¹åÇëÇ Ñ³ñÓ³ÏáõÙÁ Ï³ñáÕ ¿ Ñ³Ý·»óÝ»É íï³Ý·³íáñ áõÅ»ñÇ ³½³ïÙ³Ý ¨ Ñ»ï³·³ Í³Ýñ ÏáñáõëïÝ»ñÇ ù³Õ³ù³óÇ³Ï³Ý µÝ³ÏãáõÃÛ³Ý ßñç³ÝáõÙ: ²Û¹ Ï³éáõÛóÝ»ñáõÙ ¨ Ï³Û³ÝùÝ»ñáõÙ Ï³Ù ¹ñ³Ýó Ù»ñÓ³Ï³ÛùáõÙ ï»Õ³íáñí³Í ÙÛáõë é³½Ù³Ï³Ý ûµÛ»ÏïÝ»ñÁ ãå»ïù ¿ ¹³éÝ³Ý Ñ³ñÓ³ÏÙ³Ý ûµÛ»Ïï, »Ã» ³Û¹åÇëÇ Ñ³ñÓ³ÏáõÙÁ Ï³ñáÕ ¿ ³é³ç³óÝ»É íï³Ý·³íáñ áõÅ»ñÇ ³½³ïáõÙ ¨ Ñ»ï³·³ Í³Ýñ ÏáñáõëïÝ»ñ ù³Õ³ù³óÇ³Ï³Ý µÝ³ÏãáõÃÛ³Ý ßñç³Ý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Ð³ñÓ³ÏáõÙÇó` 1 Ï»ïáõÙ Ý³Ë³ï»ëí³Í Ñ³ïáõÏ å³ßïå³ÝáõÃÛáõÝÁ ¹³¹³ñáõÙ ¿ª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å³ïÝ»ßÝ»ñÇ ¨ ³Ùµ³ñï³ÏÝ»ñÇ ÝÏ³ïÙ³Ùµ ÙÇ³ÛÝ ³ÛÝ ¹»åùáõÙ, »Ã» ¹ñ³Ýù û·ï³·áñÍíáõÙ »Ý Ù»Ï ³ÛÉ, Çñ»Ýó ÝáñÙ³É ·áñÍ³éáõÛÃÇó ï³ñµ»ñ Ýå³ï³ÏÝ»ñáí, ¨ é³½Ù³Ï³Ý ·áñÍáÕáõÃÛáõÝÝ»ñÇ Ï³ÝáÝ³íáñ, ¿³Ï³Ý ¨ ³ÝÙÇç³Ï³Ý ³ç³ÏóáõÃÛ³Ý Ñ³Ù³ñ, ¨ »Ã» ³Û¹åÇëÇ Ñ³ñÓ³ÏáõÙÝ ³Û¹ ³ç³ÏóáõÃÛáõÝÁ ¹³¹³ñ»óÝ»Éáõ ·áñÍÝ³Ï³Ýáñ»Ý ÙÇ³Ï ÑÝ³ñ³íáñ »Õ³Ý³ÏÝ ¿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³ïáÙ³ÛÇÝ ¿É»Ïïñ³Ï³Û³ÝÝ»ñÇ ÝÏ³ïÙ³Ùµ ÙÇ³ÛÝ ³ÛÝ ¹»åùáõÙ, »Ã» ¹ñ³Ýù ¿É»Ïïñ³Ï³Ý Ñáë³Ýù »Ý ³ñï³¹ñáõÙ  é³½Ù³Ï³Ý ·áñÍáÕáõÃÛáõÝÝ»ñÇ Ï³ÝáÝ³íáñ, ¿³Ï³Ý ¨ ³ÝÙÇç³Ï³Ý ³ç³ÏóáõÃÛ³Ý Ñ³Ù³ñ, ¨ »Ã» ³Û¹åÇëÇ Ñ³ñÓ³ÏáõÙÝ ³Û¹ ³ç³ÏóáõÃÛáõÝÁ ¹³¹³ñ»óÝ»Éáõ ·áñÍÝ³Ï³Ýáñ»Ý ÙÇ³Ï ÑÝ³ñ³íáñ »Õ³Ý³ÏÝ ¿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³Û¹ Ï³éáõÛóÝ»ñáõÙ ¨ Ï³Û³ÝùÝ»ñáõÙ Ï³Ù ¹ñ³Ýó Ù»ñÓ³Ï³ÛùáõÙ ï»Õ³íáñí³Í ÙÛáõë é³½Ù³Ï³Ý ûµÛ»ÏïÝ»ñÇ ÝÏ³ïÙ³Ùµ ÙÇ³ÛÝ ³ÛÝ ¹»åùáõÙ, »Ã» ¹ñ³Ýù û·ï³·áñÍíáõÙ »Ý é³½Ù³Ï³Ý ·áñÍáÕáõÃÛáõÝÝ»ñÇ Ï³ÝáÝ³íáñ, ¿³Ï³Ý ¨ ³ÝÙÇç³Ï³Ý ³ç³ÏóáõÃÛ³Ý Ñ³Ù³ñ, ¨ »Ã» ³Û¹åÇëÇ Ñ³ñÓ³ÏáõÙÝ ³Û¹ ³ç³ÏóáõÃÛáõÝÁ ¹³¹³ñ»óÝ»Éáõ ·áñÍÝ³Ï³Ýáñ»Ý ÙÇ³Ï ÑÝ³ñ³íáñ »Õ³Ý³ÏÝ ¿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´áÉáñ ¹»åù»ñáõÙ ù³Õ³ù³óÇ³Ï³Ý µÝ³ÏãáõÃÛáõÝÁ ¨ ù³Õ³ù³óÇ³Ï³Ý ³é³ÝÓÇÝ ³ÝÓÇÝù ß³ñáõÝ³ÏáõÙ »Ý û·ïí»É ÙÇç³½·³ÛÇÝ Çñ³íáõÝùáí Ýñ³Ýó ïñ³Ù³¹ñí³Í ÉÇ³Ï³ï³ñ å³ßïå³ÝáõÃÛáõÝÇó, Ý»ñ³éÛ³Éª 57 Ñá¹í³Íáí Ý³Ë³ï»ëí³Í Ý³Ë³½·áõß³Ï³Ý  ÙÇçáóÝ»ñÁ: ºÃ» å³ßïå³ÝáõÃÛáõÝÁ ¹³¹³ñ»óíáõÙ ¿, ¨ 1 Ï»ïáõÙ ÑÇß³ï³Ïí³Í áñ¨¿ Ï³éáõÛó, Ï³Û³Ýù Ï³Ù é³½Ù³Ï³Ý ûµÛ»Ïï »ÝÃ³ñÏíáõÙ ¿ Ñ³ñÓ³ÏÙ³Ý, ³å³ Ó»éÝ³ñÏíáõÙ »Ý ·áñÍÝ³Ï³ÝáõÙ ÑÝ³ñ³íáñ µáÉáñ Ý³Ë³½·áõß³Ï³Ý ÙÇçáóÝ»ñÁª Ëáõë³÷»Éáõ Ñ³Ù³ñ íï³Ý·³íáñ áõÅ»ñÇ ³½³ïáõÙÇó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²ñ·»ÉíáõÙ ¿ 1 Ï»ïáõÙ Ýßí³Í Ï³éáõÛóÝ»ñÁ, Ï³Û³ÝùÝ»ñÁ Ï³Ù é³½Ù³Ï³Ý ûµÛ»ÏïÝ»ñÁ ¹³ñÓÝ»É ÷áË×ÝßáõÙÝ»ñÇ ûµÛ»Ïï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ÀÝ¹Ñ³ñÙ³Ý Ù»ç ·ïÝíáÕ ÏáÕÙ»ñÁ å»ïù ¿ Ó·ï»Ý Ëáõë³÷»É 1 Ï»ïáõÙ Ýßí³Í Ï³éáõÛóÝ»ñÇ ¨ Ï³Û³ÝùÝ»ñÇ Ù»ñÓ³Ï³ÛùáõÙ áñ¨¿ é³½Ù³Ï³Ý ûµÛ»Ïï ï»Õ³íáñ»Éáõó: ê³Ï³ÛÝ ÃáõÛÉ³ïñíáõÙ »Ý ³ÛÝåÇëÇ ßÇÝáõÃÛáõÝÝ»ñ, áñáÝù Ï³éáõóí³Í »Ý ½áõï å³ßïå³ÝáõÃÛáõÝÇó û·ïíáÕ Ï³éáõÛóÝ»ñÁ ¨ Ï³Û³ÝùÝ»ñÁ Ñ³ñÓ³ÏáõÙÇó å³ßïå³Ý»Éáõ Ýå³ï³Ïáí, ¨ ¹ñ³Ýù Çñ»Ýù ãå»ïù ¿ ¹³éÝ³Ý Ñ³ñÓ³ÏÙ³Ý ³é³ñÏ³, å³ÛÙ³Ýáí, áñ ã»Ý û·ï³·áñÍíÇ é³½Ù³Ï³Ý ·áñÍáÕáõÃÛáõÝÝ»ñÇ ÁÝÃ³óùáõÙ, µ³ó³éáõÃÛ³Ùµ å³ßïå³Ý³Ï³Ý ·áñÍáÕáõÃÛáõÝÝ»ñÇ, áñáÝù ³ÝÑñ³Å»ßï »Ý å³ßïå³ÝáõÃÛáõÝÇó û·ïíáÕ  Ï³éáõÛóÝ»ñÇ Ï³Ù Ï³Û³ÝùÝ»ñÇ íñ³ Ñ³ñÓ³ÏáõÙÝ»ñÁ »ï ÙÕ»Éáõ Ñ³Ù³ñ, ¨ áñ ¹ñ³Ýó ëå³é³½ÇÝáõÃÛáõÝÁ ë³ÑÙ³Ý³÷³ÏíÇ ½»Ýùáí, áñÝ ÁÝ¹áõÝ³Ï ¿ ÙÇ³ÛÝ »ï ÙÕ»Éáõ å³ßïå³ÝáõÃÛáõÝÇó û·ïíáÕ Ï³éáõÛóÝ»ñÇ ¨ Ï³Û³ÝùÝ»ñÇ íñ³ Ñ³Ï³é³Ïáñ¹Ç Ñ³ñÓ³Ïáõ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6. ´³ñÓñ å³ÛÙ³Ý³íáñíáÕ ÏáÕÙ»ñÇÝ ¨ ÁÝ¹Ñ³ñÙ³Ý Ù»ç ·ïÝíáÕ ÏáÕÙ»ñÇÝ Ïáã ¿ ³ñíáõÙ ÙÇÙÛ³Ýó ÙÇç¨ ÏÝù»É ³ÛÉ Ñ³Ù³Ó³ÛÝ³·ñ»ñ íï³Ý·³íáñ áõÅ»ñ å³ñáõÝ³ÏáÕ ûµÛ»ÏïÝ»ñÇ Éñ³óáõóÇã å³ßïå³ÝáõÃÛáõÝÝ ³å³Ñáí»Éáõ Ñ³Ù³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7. ¸Ûáõñ³óÝ»Éáõ Ñ³Ù³ñ ³ÛÝ ûµÛ»ÏïÝ»ñÇ ×³Ý³ãáõÙÁ, áñáÝù û·ïíáõÙ »Ý ëáõÛÝ Ñá¹í³ÍÇ å³ßïå³ÝáõÃÛáõÝÇó, ÁÝ¹Ñ³ñÙ³Ý Ù»ç ·ïÝíáÕ ÏáÕÙ»ñÁ Ï³ñáÕ »Ý ¹ñ³Ýù Ýß»É Ñ³ïáõÏ Ýß³Ýáí` í³é Ý³ñÝç³·áõÛÝ ßñç³Ý³ÏÝ»ñÇ ËÙµÇ ï»ëùáí, áñáÝù ï»Õ³¹ñíáõÙ »Ý ÙÇ¨ÝáõÛÝ ³é³ÝóùÇ íñ³, ÇÝãå»ë óáõÛó ¿ ïñí³Í ³ñÓ³Ý³·ñáõÃÛ³ÝÝ ³éÁÝÃ»ñ 1 Ñ³í»Éí³ÍÇ 16 Ñá¹í³ÍáõÙ: ²Û¹åÇëÇ Ýß³Ý³óáõÛóÇ µ³ó³Ï³ÛáõÃÛáõÝÝ ÁÝ¹Ñ³ñÙ³Ý Ù»ç ·ïÝíáÕ ÏáÕÙ»ñÇÝ áã ÙÇ Ï»ñå ãÇ ³½³ïáõÙ ëáõÛÝ Ñá¹í³Íáí Ýñ³ íñ³ ¹ñí³Í å³ñï³Ï³ÝáõÃÛáõÝÝ»ñ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Ü³Ë³½·áõß³Ï³Ý ÙÇçáó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Ü³Ë³½·áõß³Ï³Ý ÙÇçáóÝ»ñÁ Ñ³ñÓ³ÏÙ³Ý Å³Ù³Ý³Ï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è³½Ù³Ï³Ý ·áñÍáÕáõÃÛáõÝÝ»ñ ³ÝóÏ³óÝ»ÉÇë Ùßï³å»ë å»ïù ¿ Ñá· ï³ñíÇ ËÝ³Û»Éáõ ù³Õ³ù³óÇ³Ï³Ý µÝ³ÏãáõÃÛ³ÝÁ, ù³Õ³ù³óÇ³Ï³Ý ³ÝÓ³Ýó ¨ ù³Õ³ù³óÇ³Ï³Ý ûµÛ»ÏïÝ»ñÁ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Ð³ñÓ³ÏáõÙÝ»ñÇ í»ñ³µ»ñÙ³Ùµ Ó»éÝ³ñÏíáõÙ »Ý Ý³Ë³½·áõß³Ï³Ý Ñ»ï¨Û³É ÙÇçáó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Ýñ³Ýù, áíù»ñ Ñ³ñÓ³ÏáõÙ »Ý Íñ³·ñáõÙ Ï³Ù Ýñ³ Çñ³Ï³Ý³óÙ³Ý Ù³ëÇÝ áñáßáõÙ »Ý Ï³Û³óÝáõÙ å»ïù ¿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) ³Ý»Ý ·áñÍÝ³Ï³Ýáñ»Ý ³Ù»Ý ÑÝ³ñ³íáñÁ, áñå»ë½Ç Ñ³Ùá½í»Ý, áñ Ñ³ñÓ³ÏÙ³Ý ûµÛ»ÏïÝ»ñÁ áã ù³Õ³ù³óÇ³Ï³Ý ³ÝÓÇÝù »Ý, áã ù³Õ³ù³óÇ³Ï³Ý ûµÛ»ÏïÝ»ñ ¨ »ÝÃ³Ï³ ã»Ý Ñ³ïáõÏ å³ßïå³ÝáõÃÛ³Ý, ³ÛÉ Ñ³Ý¹Çë³ÝáõÙ »Ý é³½Ù³Ï³Ý ûµÛ»ÏïÝ»ñ  52 Ñá¹í³ÍÇ 2 Ï»ïÇ Ýß³Ý³ÏáõÃÛ³Ùµ ¨, áñ ëáõÛÝ ³ñÓ³Ý³·ñáõÃÛ³Ý ¹ñáõÛÃÝ»ñÇÝ Ñ³Ù³å³ï³ëË³Ýª ¹ñ³Ýó íñ³ Ñ³ñÓ³ÏáõÙÁ ãÇ ³ñ·»Éí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i) Ñ³ñÓ³ÏÙ³Ý ÙÇçáóÝ»ñÁ ¨ Ù»Ãá¹Ý»ñÝ ÁÝïñ»ÉÇë Ó»éÝ³ñÏ»Ý ·áñÍÝ³Ï³Ýáñ»Ý µáÉáñ ÑÝ³ñ³íáñ Ý³Ë³½·áõß³Ï³Ý  ÙÇçáóÝ»ñÁ, áñå»ë½Ç Ëáõë³÷»Ý ù³Õ³ù³óÇ³Ï³Ý µÝ³ÏãáõÃÛ³Ý ßñç³ÝáõÙ ½áÑ»ñÇó, ù³Õ³ù³óÇ³Ï³Ý ³ÝÓ³Ýó íÇñ³íáñí»Éáõó  ¨ ù³Õ³ù³óÇ³Ï³Ý ûµÛ»ÏïÝ»ñÇÝ å³ï³Ñ³Ï³Ý íÝ³ë Ñ³ëóÝ»Éáõó ¨, Ñ³Ù»Ý³ÛÝ ¹»åë, ¹ñ³Ýù Ýí³½³·áõÛÝÇ Ñ³ëóÝ»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ii) Ó»éÝå³Ñ  ÙÝ³Ý ³ÛÝåÇëÇ Ñ³ñÓ³ÏáõÙ Çñ³Ï³Ý³óÝ»Éáõó, áñÁ, ÇÝãå»ë Ï³ñ»ÉÇ ¿ ëå³ë»É, Ï³é³ç³óÝÇ å³ï³Ñ³Ï³Ý ½áÑ»ñ ù³Õ³ù³óÇ³Ï³Ý µÝ³ÏãáõÃÛ³Ý ßñç³ÝáõÙ, ù³Õ³ù³óÇ³Ï³Ý ³ÝÓ³Ýó Ù»ç íÇñ³íáñÝ»ñ, ¨ å³ï³Ñ³Ï³Ý íÝ³ë ÏÑ³ëóÝÇ ù³Õ³ù³óÇ³Ï³Ý ûµÛ»ÏïÝ»ñÇÝ, Ï³Ù Ïå³ï×³éÇ Ã» Ù»ÏÁ ¨ Ã» ÙÛáõëÁ, áñáÝù ã³÷Çó ³í»ÉÇ Ù»Í ÏÉÇÝ»Ý ÏáÝÏñ»ï ¨ áõÕÕ³ÏÇ ³ÏÝÏ³ÉíáÕ é³½Ù³Ï³Ý ³é³í»ÉáõÃÛ³Ý Ñ³Ù»Ù³ï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Ñ³ñÓ³ÏáõÙÁ í»ñ³óíáõÙ Ï³Ù ¹³¹³ñ»óíáõÙ ¿, »Ã» ³ÏÝÑ³Ûï ¿  ¹³éÝáõÙ, áñ ûµÛ»ÏïÁ é³½Ù³Ï³Ý ã¿, áñ ³ÛÝ »ÝÃ³Ï³ ¿ Ñ³ïáõÏ å³ßïå³ÝáõÃÛ³Ý, Ï³Ù áñ Ñ³ñÓ³ÏáõÙÁ, ÇÝãå»ë Ï³ñ»ÉÇ ¿ ëå³ë»É, ù³Õ³ù³óÇ³Ï³Ý µÝ³ÏãáõÃÛ³Ý ßñç³ÝáõÙ å³ï³Ñ³Ï³Ý ½áÑ»ñ, ù³Õ³ù³óÇ³Ï³Ý ³ÝÓ³Ýó Ù»ç íÇñ³íáñÝ»ñ Ï³é³ç³óÝÇ ¨ å³ï³Ñ³Ï³Ý íÝ³ëÝ»ñ ÏÑ³ëóÝÇ ù³Õ³ù³óÇ³Ï³Ý ûµÛ»ÏïÝ»ñÇÝ, Ï³Ù Ïå³ï×³éÇ Ã» Ù»ÏÁ, Ã» ÙÛáõëÁ, áñáÝù ã³÷Çó ³í»ÉÇ Ù»Í ÏÉÇÝ»Ý, ù³Ý ³ÏÝÏ³ÉíáÕ ÏáÝÏñ»ï ¨ áõÕÕ³ÏÇ é³½Ù³Ï³Ý ³é³í»ÉáõÃÛáõÝ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</w:t>
        <w:tab/>
        <w:t xml:space="preserve"> ³ñíáõÙ ¿ Ý³ËÝ³Ï³Ý ³ñ¹ÛáõÝ³í»ï ½·áõß³óáõÙ ³ÛÝ Ñ³ñÓ³ÏáõÙÝ»ñÇ Ù³ëÇÝ, áñáÝù Ï³ñáÕ »Ý ¹Çåã»É ù³Õ³ù³óÇ³Ï³Ý µÝ³ÏãáõÃÛ³ÝÁ, µ³ó³éáõÃÛ³Ùµ ³ÛÝ ¹»åù»ñÇ, »ñµ Ñ³Ý·³Ù³ÝùÝ»ñÁ ÃáõÛÉ ã»Ý ï³ÉÇë ³Û¹ µ³ÝÝ ³Ý»É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ºñµ ÙÇ ù³ÝÇ é³½Ù³Ï³Ý ûµÛ»ÏïÝ»ñÇ ÙÇç¨ ÑÝ³ñ³íáñ ¿ ÁÝïñáõÃÛáõÝª Ñ³í³ë³ñ³½áñ é³½Ù³Ï³Ý ³é³í»ÉáõÃÛáõÝ ëï³Ý³Éáõ Ñ³Ù³ñ, ÁÝïñíáõÙ ¿ ³ÛÝ ûµÛ»ÏïÁ, áñÇ íñ³ Ñ³ñÓ³ÏáõÙÁ, ÇÝãå»ë Ï³ñ»ÉÇ ¿ ëå³ë»É, ù³Õ³ù³óÇ³Ï³Ý ³ÝÓ³Ýó ÏÛ³ÝùÇ ¨ ù³Õ³ù³óÇ³Ï³Ý ûµÛ»ÏïÝ»ñÇ Ñ³Ù³ñ Ïëï»ÕÍÇ ³Ù»Ý³Ýí³½ íï³Ý·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ÌáíáõÙ Ï³Ù û¹áõÙ é³½Ù³Ï³Ý ·áñÍáÕáõÃÛáõÝÝ»ñ ³ÝóÏ³óÝ»ÉÇë ÁÝ¹Ñ³ñÙ³Ý Ù»ç ·ïÝíáÕ Ûáõñ³ù³ÝãÛáõñ ÏáÕÙ ÙÇç³½·³ÛÇÝ Çñ³íáõÝùÇª ½ÇÝí³Í ÁÝ¹Ñ³ñáõÙÝ»ñÇ Å³Ù³Ý³Ï ÏÇñ³éíáÕ ÝáñÙ»ñÇó  µËáÕ Çñ Çñ³íáõÝùÝ»ñÇÝ ¨ å³ñï³Ï³ÝáõÃÛáõÝÝ»ñÇÝ Ñ³Ù³å³ï³ëË³Ý, Ó»éÝ³ñÏáõÙ ¿ Ý³Ë³½·áõß³Ï³Ý µáÉáñ Ë»É³ÙÇï ÙÇçáóÝ»ñÁ, ³ÛÝ Ñ³ßíáí, áñå»ë½Ç Ëáõë³÷Ç ù³Õ³ù³óÇ³Ï³Ý µÝ³ÏãáõÃÛ³Ý ßñç³ÝáõÙ ½áÑ»ñÇó ¨ ù³Õ³ù³óÇ³Ï³Ý ûµÛ»ÏïÝ»ñÇÝ å³ï×³éíáÕ íÝ³ëÇ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êáõÛÝ Ñá¹í³ÍÇ ¹ñáõÛÃÝ»ñÇó áã Ù»ÏÁ ãÇ Ï³ñáÕ Ù»ÏÝ³µ³Ýí»É áñå»ë ù³Õ³ù³óÇ³Ï³Ý µÝ³ÏãáõÃÛ³Ý, ù³Õ³ù³óÇ³Ï³Ý ³ÝÓ³Ýó Ï³Ù ù³Õ³ù³óÇ³Ï³Ý ûµÛ»ÏïÝ»ñÇ íñ³ Ñ³ñÓ³ÏáõÙ ÃáõÛÉ³ïñáÕ ¹ñáõÛÃ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5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Ü³Ë³½·áõß³Ï³Ý ÙÇçáóÝ»ñÁ Ñ³ñÓ³ÏáõÙÝ»ñÇ Ñ»ï¨³ÝùÝ»ñÇ ¹»Ù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ÀÝ¹Ñ³ñÙ³Ý Ù»ç ·ïÝíáÕ ÏáÕÙ»ñÁ ·áñÍÝ³Ï³Ýáñ»Ý ÑÝ³ñ³íáñ ³é³í»É³·áõÛÝ ã³÷áí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ÏÓ·ï»Ý, ³é³Ýó ãáññáñ¹ ÏáÝí»ÝóÇ³ÛÇ 49 Ñá¹í³ÍÁ íÝ³ë»Éáõ, Çñ»Ýó í»ñ³ÑëÏáÕáõÃÛ³Ý ï³Ï ·ïÝíáÕ ù³Õ³ù³óÇ³Ï³Ý µÝ³ÏãáõÃÛ³ÝÁ, ù³Õ³ù³óÇ³Ï³Ý ³é³ÝÓÇÝ ³ÝÓ³Ýó ¨ ù³Õ³ù³óÇ³Ï³Ý ûµÛ»ÏïÝ»ñÁ Ñ»é³óÝ»É é³½Ù³Ï³Ý ûµÛ»ÏïÝ»ñÇ Ù»ñÓ³Ï³ÛùÇó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ÏËáõë³÷»Ý ËÇï µÝ³Ï»óí³Í ßñç³ÝÝ»ñáõÙ Ï³Ù ¹ñ³Ýó Ù»ñÓ³Ï³ í³Ûñ»ñáõÙ é³½Ù³Ï³Ý ûµÛ»ÏïÝ»ñ ï»Õ³¹ñ»Éáõó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ÏÓ»éÝ³ñÏ»Ý Ý³Ë³½·áõß³Ï³Ý ³ÛÉ ³ÝÑñ³Å»ßï ÙÇçáóÝ»ñª Çñ»Ýó í»ñ³ÑëÏáÕáõÃÛ³Ý ï³Ï ·ïÝíáÕ ù³Õ³ù³óÇ³Ï³Ý µÝ³ÏãáõÃÛ³ÝÁ, ù³Õ³ù³óÇ³Ï³Ý ³é³ÝÓÇÝ ³ÝÓ³Ýó ¨ ù³Õ³ù³óÇ³Ï³Ý ûµÛ»ÏïÝ»ñÁ é³½Ù³Ï³Ý ·áñÍáÕáõÃÛáõÝÝ»ñÇ Ñ»ï¨³Ýùáí ³é³ç³óáÕ íï³Ý·Ý»ñÇó å³ßïå³Ý»Éáõ Ñ³Ù³ñ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³ïáõÏ å³ßïå³ÝáõÃÛ³Ý ï³Ï ·ïÝíáÕ í³Ûñ»ñÁ ¨ ·áïÇ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âå³ßïå³ÝíáÕ í³Ûñ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ÀÝ¹Ñ³ñÙ³Ý Ù»ç ·ïÝíáÕ ÏáÕÙ»ñÇÝ ³ñ·»ÉíáõÙ ¿ ãå³ßïå³ÝíáÕ í³Ûñ»ñÁ áñ¨¿ »Õ³Ý³Ïáí »ÝÃ³ñÏ»É Ñ³ñÓ³ÏÙ³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ÀÝ¹Ñ³ñÙ³Ý Ù»ç ·ïÝíáÕ ÏáÕÙÇ Ñ³Ù³å³ï³ëË³Ý ÇßË³ÝáõÃÛáõÝÝ»ñÁ Ï³ñáÕ »Ý ãå³ßïå³ÝíáÕ í³Ûñ Ñ³Ûï³ñ³ñ»É ó³ÝÏ³ó³Í µÝ³Ï»ÉÇ Ï»ï, áñÁ  ·ïÝíáõÙ ¿ ½ÇÝí³Í áõÅ»ñÇ ß÷Ù³Ý ·áïáõÙ Ï³Ù ¹ñ³Ý Ùáï, áñÁ ·ñ³íÙ³Ý Ñ³Ù³ñ µ³ó ¿ Ýñ³ Ñ³Ï³é³Ïáñ¹ ÏáÕÙÇ ³éç¨: ²Û¹åÇëÇ í³ÛñÁ å»ïù ¿ Ñ³Ù³å³ï³ëË³ÝÇ Ñ»ï¨Û³É å³ÛÙ³ÝÝ»ñÇ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µáÉáñ Ù³ñïÇÏÝ»ñÁ, ÇÝãå»ë Ý³¨ ß³ñÅáõÝ³Ï Ù³ñï³Ï³Ý ÙÇçáóÝ»ñÁ ¨ é³½Ù³Ï³Ý Ñ³Ý¹»ñÓ³ÝùÁ å»ïù ¿ ï³ñ³Ñ³Ýí³Í ÉÇÝ»Ý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Ùßï³Ï³Ý é³½Ù³Ï³Ý ë³ñù³íáñáõÙÝ»ñÁ Ï³Ù Ï³éáõÛóÝ»ñÁ ãå»ïù ¿ û·ï³·áñÍí»Ý ÃßÝ³Ù³Ï³Ý Ýå³ï³ÏÝ»ñáí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áã ÇßË³ÝáõÃÛáõÝÝ»ñÁ, áã µÝ³ÏãáõÃÛáõÝÁ ãå»ïù ¿ Ï³ï³ñ»Ý ÃßÝ³Ù³Ï³Ý ·áñÍáÕáõÃÛáõÝÝ»ñ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ãå»ïù ¿ Ó»éÝ³ñÏíÇ áã ÙÇ ·áñÍáÕáõÃÛáõÝª Ç å³ßïå³ÝáõÃÛáõÝ é³½Ù³Ï³Ý ·áñÍáÕáõÃÛáõÝÝ»ñÇ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²Û¹ í³ÛñáõÙ ÏáÝí»ÝóÇ³Ý»ñÇ ¨ ëáõÛÝ ³ñÓ³Ý³·ñáõÃÛ³Ý Ñ³ïáõÏ å³ßïå³ÝáõÃÛáõÝÇó û·ïíáÕ ³ÝÓ³Ýó ¨ ûñÇÝ³Ï³ÝáõÃÛáõÝÝ áõ Ï³ñ·áõÏ³ÝáÝÁ  å³Ñå³Ý»Éáõ ÙÇ³Ï Ýå³ï³Ïáí ³Ûëï»Õ ÃáÕÝí³Í áëïÇÏ³Ý³Ï³Ý áõÅ»ñÇ Ý»ñÏ³ÛáõÃÛáõÝÁ ãÇ Ñ³Ï³ëáõÙ 2 Ï»ïáõÙ ß³ñ³¹ñí³Í å³ÛÙ³ÝÝ»ñ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2 Ï»ïáí Ý³Ë³ï»ëí³Í Ñ³Ï³é³Ïáñ¹ ÏáÕÙÇÝ ³ñí³Í Ñ³Ûï³ñ³ñáõÃÛ³Ý Ù»ç ïñíáõÙ ¿ ãå³ßïå³ÝíáÕ í³ÛñÇ ë³ÑÙ³ÝÝ»ñÇ ÑÝ³ñ³íáñÇÝ ã³÷ ×ß·ñÇï µÝáñáßáõÙÁ ¨ ÝÏ³ñ³·ñáõÃÛáõÝÁ: ÀÝ¹Ñ³ñÙ³Ý Ù»ç ·ïÝíáÕ ÏáÕÙÁ, áñÇÝ áõÕÕí³Í ¿ ³Û¹åÇëÇ Ñ³Ûï³ñ³ñáõÃÛáõÝÁ, Ñ³ëï³ïáõÙ ¿ ¹ñ³ ëï³óáõÙÁ ¨ ³Û¹ í³ÛñÇ ÝÏ³ïÙ³Ùµ í»ñ³µ»ñíáõÙ ¿ áñå»ë ãå³ßïå³ÝíáÕ í³ÛñÇ, µ³ó³éáõÃÛ³Ùµ ³ÛÝ ¹»åù»ñÇ, »ñµ 2 Ï»ïáõÙ Ý³Ë³ï»ëí³Í å³ÛÙ³ÝÝ»ñÁ ÷³ëïáñ»Ý ã»Ý å³Ñå³Ýí»É. ³Û¹ ¹»åùáõÙ Ýßí³Í ÏáÕÙÁ ³Û¹ Ù³ëÇÝ ³ÝÙÇç³å»ë ï»ÕÛ³Ï ¿ å³ÑáõÙ Ñ³Ûï³ñ³ñáõÃÛáõÝ ³ÝáÕ ÏáÕÙÇÝ: ²Ý·³Ù ³ÛÝ ¹»åùáõÙ, »ñµ 2 Ï»ïáõÙ ß³ñ³¹ñí³Í å³ÛÙ³ÝÝ»ñÁ ã»Ý å³Ñå³Ýí»É, ³Û¹åÇëÇ í³ÛñÁ ß³ñáõÝ³ÏáõÙ ¿ û·ïí»É ëáõÛÝ ³ñÓ³Ý³·ñáõÃÛ³Ý ÙÛáõë ¹ñáõÛÃÝ»ñáí ¨ ÙÇç³½·³ÛÇÝ Çñ³íáõÝùÇ` ½ÇÝí³Í ÁÝ¹Ñ³ñáõÙÝ»ñÇ Å³Ù³Ý³Ï ÏÇñ³éíáÕ ÙÛáõë ÝáñÙ»ñáí Ý³Ë³ï»ëí³Í å³ßïå³ÝáõÃÛáõÝÇ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ÀÝ¹Ñ³ñÙ³Ý Ù»ç ·ïÝíáÕ ÏáÕÙ»ñÁ Ï³ñáÕ »Ý Ñ³Ù³Ó³ÛÝáõÃÛ³Ý ·³É í³Ûñ»ñÁ ãå³ßïå³ÝíáÕ Ñ³Ûï³ñ³ñ»ÉáõÝ, ³Ý·³Ù »Ã» ³Û¹ í³Ûñ»ñÁ ã»Ý Ñ³Ù³å³ï³ëË³ÝáõÙ 2 Ï»ïÇ å³ÛÙ³ÝÝ»ñÇÝ: Ð³Ù³Ó³ÛÝ³·ñÇ Ù»ç å»ïù ¿ ÑÝ³ñ³íáñÇÝ ã³÷ ³é³í»É ×ß·ñÇï ïñí»Ý ãå³ßïå³ÝíáÕ í³ÛñÇ ë³ÑÙ³ÝÝ»ñÇ µÝáñáßáõÙÁ ¨ ÝÏ³ñ³·ñáõÃÛáõÝÁ. ³ÝÑñ³Å»ßïáõÃÛ³Ý ¹»åùáõÙ ³ÛÝ Ï³ñáÕ ¿ ë³ÑÙ³Ý»É í»ñ³ÑëÏáÕáõÃÛ³Ý »Õ³Ý³ÏÝ»ñ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6. ÎáÕÙÁ, áñÇ í»ñ³ÑëÏáÕáõÃÛ³Ý ï³Ï ¿ ·ïÝíáõÙ ³Û¹åÇëÇ Ñ³Ù³Ó³ÛÝ³·ñÇ ³é³ñÏ³ Ñ³Ý¹Çë³óáÕ í³ÛñÁ, ³ÛÝ ÝßáõÙ ¿, áñù³Ý ÑÝ³ñ³íáñ ¿, ³ÛÝåÇëÇ Ýß³ÝÝ»ñáí, áñáÝù Ï³ñáÕ »Ý Ñ³Ù³Ó³ÛÝ»óí»É ÙÛáõë ÏáÕÙÇ Ñ»ï, ¨ áñáÝù ï»Õ³¹ñíáõÙ »Ý ³ÛÝï»Õ, áñï»Õ Ñëï³Ï »ñ¨áõÙ »Ý, Ñ³ïÏ³å»ë Áëï í³ÛñÇ å³ñ³·ÍÇ, Ýñ³ ë³ÑÙ³ÝÝ»ñáõÙ ¨ Ë×áõÕ³ÛÇÝ ×³Ý³å³ñÑÝ»ñÇÝ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7. ì³ÛñÁ ÏáñóÝáõÙ ¿ ãå³ßïå³ÝíáÕ í³ÛñÇ Çñ Ï³ñ·³íÇ×³ÏÁ, »ñµ ¹³¹³ñáõÙ ¿ Ñ³Ù³å³ï³ëË³Ý»É 2 Ï»ïáõÙ Ï³Ù 5 Ï»ïáõÙ ÑÇß³ï³Ïí³Í Ñ³Ù³Ó³ÛÝ³·ñáõÙ ß³ñ³¹ñí³Í å³ÛÙ³ÝÝ»ñÇÝ: ²Û¹ ¹»åùáõÙ ³Û¹ í³ÛñÁ ß³ñáõÝ³ÏáõÙ ¿ û·ïí»É ëáõÛÝ ³ñÓ³Ý³·ñáõÃÛ³Ý ÙÛáõë ¹ñáõÛÃÝ»ñáí ¨ ÙÇç³½·³ÛÇÝ Çñ³íáõÝùÇ` ½ÇÝí³Í ÁÝ¹Ñ³ñáõÙÝ»ñÇ Å³Ù³Ý³Ï ÏÇñ³éíáÕ ÙÛáõë ÝáñÙ»ñáí Ý³Ë³ï»ëí³Í å³ßïå³ÝáõÃÛáõ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²å³é³½Ù³Ï³Ý³óí³Í ·áïÇ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ÀÝ¹Ñ³ñÙ³Ý Ù»ç ·ïÝíáÕ ÏáÕÙ»ñÇÝ ³ñ·»ÉíáõÙ ¿ Çñ»Ýó é³½Ù³Ï³Ý ·áñÍáÕáõÃÛáõÝÝ»ñÁ ï³ñ³Í»É ³ÛÝ ·áïÇÝ»ñÇ íñ³, áñáÝó Ýñ³Ýù Ñ³Ù³Ó³ÛÝ³·ñáí ïñ³Ù³¹ñ»É »Ý ³å³é³½Ù³Ï³Ý³óí³Í ·áïÇÝ»ñÇ Ï³ñ·³íÇ×³Ï, »Ã» ³Û¹ ï³ñ³ÍáõÙÁ Ñ³Ï³ëáõÙ ¿ ³Û¹ Ñ³Ù³Ó³ÛÝ³·ñÇ ¹ñáõÛÃÝ»ñÇÝ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Û¹åÇëÇ Ñ³Ù³Ó³ÛÝ³·ÇñÁ å»ïù ¿ ÉÇÝÇ Ñëï³Ï ³ñï³Ñ³Ûïí³Í. ³ÛÝ Ï³ñáÕ ¿ ÏÝùí»É µ³Ý³íáñ Ï³Ù ·ñ³íáñ, ³ÝÙÇç³Ï³Ýáñ»Ý Ï³Ù Ñáí³Ý³íáñ ï»ñáõÃÛ³Ý Ï³Ù ó³ÝÏ³ó³Í ³ÝÏáÕÙÝ³Ï³É Ù³ñ¹³ëÇñ³Ï³Ý Ï³½Ù³Ï»ñåáõÃÛ³Ý ÙÇçÝáñ¹áõÃÛ³Ùµ, ¨ Ï³ñáÕ ¿ µáí³Ý¹³Ï»É ÷áË³¹³ñÓ ¨ Ñ³Ù³Ó³ÛÝ»óí³Í Ñ³Ûï³ñ³ñáõÃÛáõÝÝ»ñ: Ð³Ù³Ó³ÛÝ³·ÇñÁ Ï³ñáÕ ¿ ÏÝùí»É Ë³Õ³Õ Å³Ù³Ý³Ï, ÇÝãå»ë Ý³¨ é³½Ù³Ï³Ý ·áñÍáÕáõÃÛáõÝÝ»ñÝ ëÏë»Éáõó Ñ»ïá, ¨ ¹ñ³ Ù»ç å»ïù ¿ ïñí³Í ÉÇÝ»Ý ³å³é³½Ù³Ï³Ý³óí³Í ·áïáõ ÑÝ³ñ³íáñÇÝ ã³÷ ³é³í»É ×ß·ñÇï µÝáñáßáõÙÁ ¨ ÝÏ³ñ³·ñáõÃÛáõÝÁ. ³ÝÑñ³Å»ßïáõÃÛ³Ý ¹»åùáõÙ ³ÛÝ Ï³ñáÕ ¿ ë³ÑÙ³Ý»É í»ñ³ÑëÏáÕáõÃÛ³Ý »Õ³Ý³ÏÝ»ñÁ: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²Û¹åÇëÇ Ñ³Ù³Ó³ÛÝ³·ñÇ ³é³ñÏ³Ý ëáíáñ³µ³ñ Ñ³Ý¹Çë³ÝáõÙ ¿ ³ÛÝ ·áïÇÝ, áñÁ Ñ³Ù³å³ï³ëË³ÝáõÙ ¿ Ñ»ï¨Û³É å³ÛÙ³ÝÝ»ñÇÝ.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µáÉáñ Ù³ñïÇÏÝ»ñÁ, ÇÝãå»ë Ý³¨ ß³ñÅáõÝ³Ï Ù³ñï³Ï³Ý ÙÇçáóÝ»ñÁ ¨ é³½Ù³Ï³Ý Ñ³Ý¹»ñÓ³ÝùÁ å»ïù ¿ ï³ñ³Ñ³Ýí³Í ÉÇÝ»Ý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Ùßï³Ï³Ý é³½Ù³Ï³Ý ë³ñù³íáñáõÙÝ»ñÁ Ï³Ù Ï³éáõÛóÝ»ñÁ ãå»ïù ¿ û·ï³·áñÍí»Ý ÃßÝ³Ù³Ï³Ý Ýå³ï³ÏÝ»ñáí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á°ã ÇßË³ÝáõÃÛáõÝÝ»ñÁ, á°ã µÝ³ÏãáõÃÛáõÝÁ ãå»ïù ¿ Ï³ï³ñ»Ý ÃßÝ³Ù³Ï³Ý ·áñÍáÕáõÃÛáõÝÝ»ñ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>é³½Ù³Ï³Ý ç³Ýù»ñÇ Ñ»ï Ï³åí³Í ³Ù»Ý ÙÇ ·áñÍáõÝ»áõÃÛáõÝ å»ïù ¿ ¹³¹³ñ»óíÇ: ÀÝ¹Ñ³ñÙ³Ý Ù»ç ·ïÝíáÕ ÏáÕÙ»ñÁ å»ïù ¿ Ñ³Ù³Ó³ÛÝáõÃÛ³Ý ·³Ý ³ÛÝ Ù»ÏÝ³µ³ÝÙ³Ý í»ñ³µ»ñÛ³É, áñ å»ïù ¿ ï³É d) »ÝÃ³Ï»ïáõÙ ß³ñ³¹ñí³Í å³ÛÙ³ÝÝ»ñÇÝ ¨ ³ÛÝ ³ÝÓ³Ýó í»ñ³µ»ñÛ³É, áñáÝó å»ïù ¿ ÃáõÛÉ³ïñíÇ Ùáõïù ·áñÍ»É ³å³é³½Ù³Ï³Ý³óí³Í ·áïÇ, µ³óÇ 4 Ï»ïáõÙ ÑÇß³ï³Ïí³Í ³ÝÓ³ÝóÇ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²Û¹ ·áïáõÙ ÏáÝí»ÝóÇ³Ý»ñÇÝ ¨ ëáõÛÝ ³ñÓ³Ý³·ñáõÃÛ³ÝÁ Ñ³Ù³å³ï³ëË³Ý Ñ³ïáõÏ å³ßïå³ÝáõÃÛáõÝÇó û·ïíáÕ áëïÇÏ³Ý³Ï³Ý áõÅ»ñÇ Ý»ñÏ³ÛáõÃÛáõÝÁ, áñáÝù ³Ûëï»Õ »Ý ÃáÕÝí»É ûñÇÝ³Ï³ÝáõÃÛáõÝ ¨ Ï³ñ· áõ Ï³ÝáÝ å³Ñå³Ý»Éáõ ÙÇ³Ï Ýå³ï³Ïáí, ãÇ Ñ³Ï³ëáõÙ 3 Ï»ïáõÙ ß³ñ³¹ñí³Í å³ÛÙ³ÝÝ»ñÇÝ: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ÎáÕÙÁ, áñÇ í»ñ³ÑëÏáÕáõÃÛ³Ý ï³Ï ¿ ·ïÝíáõÙ ³Û¹åÇëÇ ·áïÇÝ, ³ÛÝ ÝßáõÙ ¿, áñù³Ý  ÑÝ³ñ³íáñ ¿, ³ÛÝåÇëÇ Ýß³ÝÝ»ñáí, áñáÝù Ï³ñáÕ »Ý Ñ³Ù³Ó³ÛÝ»óí»É ÙÛáõë ÏáÕÙÇ Ñ»ï, ¨ áñáÝù ï»Õ³¹ñíáõÙ »Ý ³ÛÝï»Õ, áñï»Õ Ñëï³Ï »Ý »ñ¨áõÙ, Ñ³ïÏ³å»ë Áëï ·áïáõ å³ñ³·ÍÇ, ¹ñ³ ë³ÑÙ³ÝÝ»ñáõÙ ¨ Ë×áõÕ³ÛÇÝ ×³Ý³å³ñÑÝ»ñ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6. ºÃ» é³½Ù³Ï³Ý ·áñÍáÕáõÃÛáõÝÝ»ñÁ Ùáï»ÝáõÙ »Ý ³å³é³½Ù³Ï³Ý³óí³Í ·áïáõÝ, ¨ »Ã» ÁÝ¹Ñ³ñÙ³Ý Ù»ç ·ïÝíáÕ ÏáÕÙ»ñÁ »Ï»É »Ý ³Û¹åÇëÇ Ñ³Ù³Ó³ÛÝáõÃÛ³Ý,  ¹ñ³ÝóÇó áã Ù»ÏÁ ãÇ Ï³ñáÕ ³Û¹ ·áïÇÝ û·ï³·áñÍ»É ³ÛÝåÇëÇ Ýå³ï³ÏÝ»ñáí, áñáÝù ³éÝãáõÃÛáõÝ áõÝ»Ý é³½Ù³Ï³Ý ·áñÍáÕáõÃÛáõÝÝ»ñÇ í³ñÙ³Ý Ñ»ï, Ï³Ù ÙÇ³ÏáÕÙ³ÝÇáñ»Ý í»ñ³óÝ»É ³Û¹ ·áïáõ Ï³ñ·³íÇ×³Ï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7. ºÃ» ÁÝ¹Ñ³ñÙ³Ý Ù»ç ·ïÝíáÕ ÏáÕÙ»ñÇó Ù»ÏÁ ÃáõÛÉ ï³ 3 ¨ 6 Ï»ï»ñÇ ¹ñáõÛÃÝ»ñÇ ¿³Ï³Ý Ë³ËïáõÙ, ÙÛáõë ÏáÕÙÝ ³½³ïíáõÙ ¿ ³Û¹ ·áïáõÝ ³å³é³½Ù³Ï³Ý³óí³Í ·áïáõ Ï³ñ·³íÇ×³Ï ïñ³Ù³¹ñ»Éáõ Ù³ëÇÝ Ñ³Ù³Ó³ÛÝ³·ñáí Ý³Ë³ï»ëí³Í Çñ å³ñï³íáñáõÃÛáõÝÝ»ñÇó: ²Û¹åÇëÇ ¹»åùáõÙ ·áïÇÝ ÏáñóÝáõÙ ¿ Çñ Ï³ñ·³íÇ×³ÏÁ, µ³Ûó ß³ñáõÝ³ÏáõÙ ¿ û·ïí»É ëáõÛÝ ³ñÓ³Ý³·ñáõÃÛ³Ý ÙÛáõë ¹ñáõÛÃÝ»ñáí ¨ ÙÇç³½·³ÛÇÝ Çñ³íáõÝùÇ` ½ÇÝí³Í ÁÝ¹Ñ³ñáõÙÝ»ñÇ Å³Ù³Ý³Ï ÏÇñ³éíáÕ ÙÛáõë ÝáñÙ»ñáí Ý³Ë³ï»ëí³Í å³ßïå³ÝáõÃÛáõ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å³ßïå³ÝáõÃÛáõ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ÑÙ³ÝáõÙÁ ¨ ÏÇñ³éÙ³Ý áÉáñï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êáõÛÝ ³ñÓ³Ý³·ñáõÃÛ³Ý ÇÙ³ëïáí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§ù³Õ³ù³óÇ³Ï³Ý å³ßïå³ÝáõÃÛáõÝ¦ ³ñï³Ñ³ÛïáõÃÛáõÝÁ µáÉáñ Ï³Ù ëïáñ¨ ÑÇß³ï³Ïí³Í ÙÇ ù³ÝÇ Ù³ñ¹³ëÇñ³Ï³Ý ³ÛÝ ËÝ¹ÇñÝ»ñÇ Ï³ï³ñáõÙÝ ¿, áñáÝù Ïáãí³Í »Ý å³ßïå³Ý»Éáõ ù³Õ³ù³óÇ³Ï³Ý µÝ³ÏãáõÃÛ³ÝÁ íï³Ý·Ý»ñÇó ¨ û·Ý»Éáõ Ýñ³Ý í»ñ³óÝ»É é³½Ù³Ï³Ý ·áñÍáÕáõÃÛáõÝÝ»ñÇ Ï³Ù ³Õ»ïÝ»ñÇ ³ÝÙÇç³Ï³Ý Ñ»ï¨³ÝùÝ»ñÁ, ÇÝãå»ë Ý³¨ Ýñ³ ·áÛ³ï¨Ù³Ý  Ñ³Ù³ñ ³ÝÑñ³Å»ßï å³ÛÙ³ÝÝ»ñ ëï»ÕÍ»Éáõ: ²Û¹ ËÝ¹ÇñÝ»ñÝ »Ý 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i) ï³·Ý³åÇ Í³ÝáõóáõÙ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ii) ï³ñ³Ñ³ÝáõÙ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ii) å³ïëå³ñ³ÝÝ»ñÇ ïñ³Ù³¹ñáõÙÁ ¨ ¹ñ³Ýó Ï³½Ù³Ï»ñåáõÙ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v) Éáõë³ùáÕ³ñÏÙ³Ý ÙÇçáó³éáõÙÝ»ñÇ ³ÝóÏ³óáõÙ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v) ÷ñÏ³ñ³ñ ³ßË³ï³ÝùÝ»ñ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vi) µÅßÏ³Ï³Ý ëå³ë³ñÏáõÙÁ, Ý»ñ³éÛ³Éª ³é³çÇÝ û·ÝáõÃÛáõÝÁ, ÇÝãå»ë Ý³¨ ÏñáÝ³Ï³Ý û·ÝáõÃÛáõÝ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vii) å³Ûù³ñÁ Ññ¹»ÑÝ»ñÇ ¹»Ù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viii) íï³Ý·³íáñ ßñç³ÝÝ»ñÇ Ñ³ÛïÝ³µ»ñáõÙÁ ¨ ÝßáõÙ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ix)  í³ñ³Ï³½»ñÍáõÙÁ ¨ å³ßïå³ÝáõÃÛ³Ý ÙÛáõë Ñ³Ù³ÝÙ³Ý ÙÇçáó³éáõÙÝ»ñ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x) ³å³ëï³ÝÇ ßï³å ïñ³Ù³¹ñáõÙÁ ¨ Ù³ï³Ï³ñ³ñáõÙ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xi) ³Õ»ïÇ ßñç³ÝÝ»ñáõÙ Ï³ñ· áõ Ï³ÝáÝÇ í»ñ³Ï³Ý·Ù³ÝÝ áõ å³Ñå³ÝÙ³ÝÝ áõÕÕí³Í ßï³å  û·ÝáõÃÛáõÝ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xii) ³ÝÑñ³Å»ßï ÏáÙáõÝ³É Í³é³ÛáõÃÛáõÝÝ»ñÇ í»ñ³Ï³Ý·ÝáõÙÁ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xiii) ¹Ç³ÏÝ»ñÇ ³ñ³· Ã³ÕáõÙ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xiv) Ï»Ýë³·áñÍáõÝ»áõÃÛ³Ý Ñ³Ù³ñ ¿³å»ë ³ÝÑñ³Å»ßï ûµÛ»ÏïÝ»ñÇ å³Ñå³ÝÙ³Ý ûÅ³Ý¹³ÏáõÃÛáõÝÁ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xv) í»ñÁ ß³ñ³¹ñí³Í ó³ÝÏ³ó³Í ËÝ¹ñÇ Çñ³Ï³Ý³óÙ³Ý Ñ³Ù³ñ ³ÝÑñ³Å»ßï Éñ³óáõóÇã ·áñÍáõÝ»áõÃÛáõÝÁ, Ý»ñ³éÛ³Éª åÉ³Ý³íáñáõÙÁ ¨ Ï³½Ù³Ï»ñåáõÙÁ, µ³Ûó ¹ñ³Ýáí ãë³ÑÙ³Ý³÷³ÏíáÕ ·áñÍáõÝ»áõÃÛáõÝ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§ù³Õ³ù³óÇ³Ï³Ý å³ßïå³ÝáõÃÛ³Ý Ï³½Ù³Ï»ñåáõÃÛáõÝÝ»ñ¦ Ýß³Ý³ÏáõÙ »Ý ³ÛÝ ÑÇÙÝ³ñÏÝ»ñÝ áõ ÙÛáõë ÙÇ³íáñÝ»ñÁ, áñáÝù ÁÝ¹Ñ³ñÙ³Ý Ù»ç ·ïÝíáÕ ÏáÕÙÇ ÇßË³ÝáõÃÛáõÝÝ»ñÇ ÏáÕÙÇó Ï³½Ù³Ï»ñåí»É  Ï³Ù ÉÇ³½áñí»É »Ý Ï³ï³ñ»Éáõ a) Ï»ïáõÙ ÑÇß³ï³Ïí³Í ËÝ¹ÇñÝ»ñÇó áñ¨¿ Ù»ÏÁ, ¨ áñáÝù Ý³Ë³ï»ëí³Í »Ý ¨ û·ï³·áñÍíáõÙ »Ý µ³ó³é³å»ë ³Û¹ ËÝ¹ÇñÝ»ñÁ Ï³ï³ñ»Éáõ Ñ³Ù³ñ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</w:t>
        <w:tab/>
        <w:t xml:space="preserve"> ù³Õ³ù³óÇ³Ï³Ý å³ßïå³ÝáõÃÛ³Ý Ï³½Ù³Ï»ñåáõÃÛáõÝÝ»ñÇ §³ÝÓÝ³Ï³½Ù¦ Ýß³Ý³ÏáõÙ »Ý ³ÛÝ ³ÝÓÇÝù, áñáÝù ÁÝ¹Ñ³ñÙ³Ý Ù»ç ·ïÝíáÕ å»ïáõÃÛ³Ý ÏáÕÙÇó Ýß³Ý³Ïí³Í »Ý µ³ó³é³å»ë a) Ï»ïáõÙ ÑÇß³ï³Ïí³Í ËÝ¹ÇñÝ»ñÇ Ï³ï³ñÙ³Ý Ñ³Ù³ñ, Ý»ñ³éÛ³Éª ³ÛÝ ³ÝÓÝ³Ï³½ÙÁ, áñÝ ÁÝ¹Ñ³ñÙ³Ý Ù»ç ·ïÝíáÕ å»ïáõÃÛ³Ý ÏáÕÙÇó Ýß³Ý³Ïí³Í ¿ ³Û¹ Ï³½Ù³Ï»ñåáõÃÛáõÝÝ»ñÁ Ï³é³í³ñ»Éáõ Ñ³Ù³ñ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>ù³Õ³ù³óÇ³Ï³Ý å³ßïå³ÝáõÃÛ³Ý Ï³½Ù³Ï»ñåáõÃÛáõÝÝ»ñÇ §ÝÛáõÃ³Ï³Ý Ù³ë¦ Ýß³Ý³ÏáõÙ »Ý ù³Õ³ù³óÇ³Ï³Ý å³ßïå³ÝáõÃÛ³Ý` a) Ï»ïáõÙ ÑÇß³ï³Ïí³Í ËÝ¹ÇñÝ»ñÇ Ï³ï³ñÙ³Ý Ñ³Ù³ñ ³Û¹ Ï³½Ù³Ï»ñåáõÃÛáõÝÝ»ñÇ ÏáÕÙÇó û·ï³·áñÍíáÕ ë³ñù³íáñáõÙÁ, ÝÛáõÃ»ñÁ ¨ ÷áË³¹ñ³ÙÇçáó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ÀÝ¹Ñ³Ýáõñ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ø³Õ³ù³óÇ³Ï³Ý å³ßïå³ÝáõÃÛ³Ý ù³Õ³ù³óÇ³Ï³Ý Ï³½Ù³Ï»ñåáõÃÛáõÝÝ»ñÁ ¨ ¹ñ³Ýó ³ÝÓÝ³Ï³½ÙÝ û·ïíáõÙ »Ý Ñ³ñ·³ÝùÇó ¨ å³ßïå³ÝáõÃÛáõÝÇó` ëáõÛÝ ³ñÓ³Ý³·ñáõÃÛ³Ý ¹ñáõÛÃÝ»ñÇÝ, Ñ³ïÏ³å»ë ëáõÛÝ µ³ÅÝÇ ¹ñáõÛÃÝ»ñÇÝ Ñ³Ù³å³ï³ëË³Ý: Üñ³Ýù Çñ³íáõÝù áõÝ»Ý Ï³ï³ñ»Éáõ ù³Õ³ù³óÇ³Ï³Ý å³ßïå³ÝáõÃÛ³Ý ·Íáí Çñ»Ýó Ñ³ÝÓÝ³ñ³ñí³Í ËÝ¹ÇñÝ»ñÁ, µ³ó³éáõÃÛ³Ùµ é³½Ù³Ï³Ý ³ÝÑñ³Å»ßïáõÃÛ³Ý Ññ³ï³å ¹»åù»ñÇ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1 Ï»ïÇ ¹ñáõÛÃÝ»ñÁ ÏÇñ³éíáõÙ »Ý Ý³¨ ³ÛÝ ù³Õ³ù³óÇ³Ï³Ý ³ÝÓ³Ýó ÝÏ³ïÙ³Ùµ, áíù»ñ Ã»¨ ã»Ý Ñ³Ý¹Çë³ÝáõÙ ù³Õ³ù³óÇ³Ï³Ý å³ßïå³ÝáõÃÛ³Ý ù³Õ³ù³óÇ³Ï³Ý Ï³½Ù³Ï»ñåáõÃÛáõÝÝ»ñÇ ³Ý¹³ÙÝ»ñ, ë³Ï³ÛÝ Çñ³í³ëáõ ÇßË³ÝáõÃÛáõÝÝ»ñÇ Ïáãáí ¨ ¹ñ³Ýó í»ñ³ÑëÏáÕáõÃÛ³Ý Ý»ñùá Ï³ï³ñáõÙ »Ý ù³Õ³ù³óÇ³Ï³Ý å³ßïå³ÝáõÃÛ³Ý ËÝ¹ÇñÝ»ñ: </w:t>
      </w:r>
    </w:p>
    <w:p>
      <w:pPr>
        <w:pStyle w:val="WWBodyText22"/>
        <w:rPr>
          <w:sz w:val="24"/>
          <w:szCs w:val="24"/>
        </w:rPr>
      </w:pPr>
      <w:r>
        <w:rPr>
          <w:sz w:val="24"/>
          <w:szCs w:val="24"/>
        </w:rPr>
        <w:t xml:space="preserve">3. êáõÛÝ ³ñÓ³Ý³·ñáõÃÛ³Ý 52 Ñá¹í³ÍÁ ï³ñ³ÍíáõÙ ¿ ù³Õ³ù³óÇ³Ï³Ý å³ßïå³ÝáõÃÛ³Ý Ýå³ï³ÏÝ»ñáí û·ï³·áñÍíáÕ ß»Ýù»ñÇ ¨ ÝÛáõÃ³Ï³Ý Ù³ëÇ, ÇÝãå»ë Ý³¨ ù³Õ³ù³óÇ³Ï³Ý µÝ³ÏãáõÃÛ³ÝÁ ïñ³Ù³¹ñíáÕ å³ïëå³ñ³ÝÝ»ñÇ íñ³: ø³Õ³ù³óÇ³Ï³Ý å³ßïå³ÝáõÃÛ³Ý Ýå³ï³ÏÝ»ñáí û·ï³·áñÍíáÕ ûµÛ»ÏïÝ»ñÁ ã»Ý Ï³ñáÕ áãÝã³óí»É Ï³Ù û·ï³·áñÍí»É Çñ»Ýó áã áõÕÕ³ÏÇ Ýß³Ý³ÏáõÃÛ³Ùµ, µ³óÇ ³ÛÝ å»ïáõÃÛ³Ý ÏáÕÙÇó, áñÇÝ Ýñ³Ýù å³ïÏ³ÝáõÙ »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å³ßïå³ÝáõÃÛáõÝÁ ·ñ³íÛ³É ï³ñ³ÍùÝ»ñáõÙ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¶ñ³íÛ³É ï³ñ³ÍùÝ»ñáõÙ ù³Õ³ù³óÇ³Ï³Ý å³ßïå³ÝáõÃÛ³Ý ù³Õ³ù³óÇ³Ï³Ý Ï³½Ù³Ï»ñåáõÃÛáõÝÝ»ñÝ Çñ»Ýó ËÝ¹ÇñÝ»ñÇ Ï³ï³ñÙ³Ý Ñ³Ù³ñ ÇßË³ÝáõÃÛáõÝÝ»ñÇó ³ÝÑñ³Å»ßï ³ç³ÏóáõÃÛáõÝ Ïëï³Ý³Ý: àã ÙÇ Ñ³Ý·³Ù³ÝùÝ»ñáõÙ ¹ñ³Ýó ³ÝÓÝ³Ï³½ÙÇÝ ã»Ý å³ñï³¹ñÇ ÙÇ ·áñÍáõÝ»áõÃÛáõÝ, áñÁ Ï¹Åí³ñ³óÝ»ñ ³Û¹ ËÝ¹ÇñÝ»ñÇ å³ïß³× Ï³ï³ñáõÙÁ: ¶ñ³íáÕ ï»ñáõÃÛáõÝÁ áã ÙÇ ÷á÷áËáõÃÛáõÝ ãÇ Ï³ñáÕ ÙïóÝ»É ³Û¹ Ï³½Ù³Ï»ñåáõÃÛáõÝÝ»ñÇ Ï³éáõóí³ÍùÇ Ï³Ù ³ÝÓÝ³Ï³½ÙÇ Ù»ç, áñÁ íÝ³ëÇ ³Û¹ ËÝ¹ÇñÝ»ñÇ ³ñ¹ÛáõÝ³í»ï Ï³ï³ñÙ³ÝÁ: ²Û¹ Ï³½Ù³Ï»ñåáõÃÛáõÝÝ»ñÇó ãÇ å³Ñ³ÝçíÇ ·»ñ³å³ïíáõÃÛ³Ý ï³É ³Û¹ ï»ñáõÃÛ³Ý ù³Õ³ù³óÇÝ»ñÇÝ Ï³Ù ß³Ñ»ñ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¶ñ³íáÕ ï»ñáõÃÛáõÝÁ ãå»ïù ¿ ù³Õ³ù³óÇ³Ï³Ý å³ßïå³ÝáõÃÛ³Ý ù³Õ³ù³óÇ³Ï³Ý Ï³½Ù³Ï»ñåáõÃÛáõÝÝ»ñÇÝ ëïÇåÇ, Ñ³ñÏ³¹ñÇ Ï³Ù ¹ñ¹Ç Çñ»Ýó ËÝ¹ÇñÝ»ñÁ Ï³ï³ñ»É ³ÛÝå»ë, áñå»ë½Ç ¹³ áñ¨¿ Ï»ñå ÏáñÍ³Ý³ñ³ñ ³½¹»óáõÃÛáõÝ áõÝ»Ý³ ù³Õ³ù³óÇ³Ï³Ý µÝ³ÏãáõÃÛ³Ý ß³Ñ»ñÇ íñ³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¶ñ³íáÕ ï»ñáõÃÛáõÝÁ Ï³ñáÕ ¿, ³Ýíï³Ý·áõÃÛ³Ý ÝÏ³ï³éáõÙÝ»ñáí ½ÇÝ³Ã³÷»É  ù³Õ³ù³óÇ³Ï³Ý å³ßïå³ÝáõÃÛ³Ý ³ÝÓÝ³Ï³½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¶ñ³íáÕ ï»ñáõÃÛáõÝÁ ãå»ïù ¿ ÷áËÇ ù³Õ³ù³óÇ³Ï³Ý å³ßïå³ÝáõÃÛ³Ý Ï³½Ù³Ï»ñåáõÃÛáõÝÝ»ñÇÝ å³ïÏ³ÝáÕ Ï³Ù ¹ñ³Ýó ÏáÕÙÇó û·ï³·áñÍíáÕ ß»Ýù»ñÇ Ï³Ù ÝÛáõÃ³Ï³Ý Ù³ëÇ áõÕÕ³ÏÇ Ýß³Ý³ÏáõÃÛáõÝÁ, áã ¿É µéÝ³·ñ³íÇ ¹ñ³Ýù, »Ã» Ýß³Ý³ÏáõÃÛ³Ý ³Û¹åÇëÇ ÷á÷áËáõÃÛáõÝÁ Ï³Ù µéÝ³·ñ³íáõÙÁ íÝ³ë »Ý Ñ³ëóÝáõÙ ù³Õ³ù³óÇ³Ï³Ý µÝ³ÏãáõÃÛ³ÝÁ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²ÛÝ å³ÛÙ³Ýáí, áñ 4 Ï»ïáõÙ µáí³Ý¹³Ïí³Í ÁÝ¹Ñ³Ýáõñ Ï³ÝáÝÁ ß³ñáõÝ³ÏÇ å³Ñå³Ý»É, ·ñ³íáÕ ï»ñáõÃÛáõÝÁ Ï³ñáÕ ¿ µéÝ³·ñ³í»É Ï³Ù ÷áË»É ³Û¹ ÙÇçáóÝ»ñÇ Ýß³Ý³ÏáõÃÛáõÝÁ Ñ»ï¨Û³É ÏáÝÏñ»ï å³ÛÙ³ÝÝ»ñÇ ³éÏ³ÛáõÃÛ³Ý ¹»åùáõÙ. 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»Ã» ³Û¹ ß»Ýù»ñÁ ¨ ÝÛáõÃ³Ï³Ý Ù³ëÁ ³ÝÑñ³Å»ßï »Ý ù³Õ³ù³óÇ³Ï³Ý µÝ³ÏãáõÃÛ³Ý ³ÛÉ Ï³ñÇùÝ»ñÇ Ñ³Ù³ñ, ¨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»Ã» µéÝ³·ñ³íáõÙÁ ¨ Ýß³Ý³ÏáõÃÛ³Ý ÷á÷áËáõÃÛáõÝÁ Ï³ï³ñíáõÙ »Ý ³ÛÝù³Ý Å³Ù³Ý³Ï, ù³ÝÇ ¹»é ·áÛáõÃÛáõÝ áõÝÇ ³Û¹åÇëÇ ³ÝÑñ³Å»ßïáõÃÛáõÝ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6. ¶ñ³íáÕ ï»ñáõÃÛáõÝÁ ãå»ïù ¿ ÷áËÇ å³ïëå³ñ³ÝÝ»ñÇ Ýß³Ý³ÏáõÃÛáõÝÁ, Ï³Ù µéÝ³·ñ³íÇ å³ïëå³ñ³ÝÝ»ñÁ, áñáÝù ¹ñí³Í »Ý ù³Õ³ù³óÇ³Ï³Ý µÝ³ÏãáõÃÛ³Ý ïñ³Ù³¹ñáõÃÛ³Ý ï³Ï Ï³Ù  ³ÝÑñ³Å»ßï »Ý ³Û¹ µÝ³ÏãáõÃÛ³Ý Ï³ñÇùÝ»ñÇ Ñ³Ù³ñ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4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â»½áù å»ïáõÃÛáõÝÝ»ñÇ Ï³Ù ÁÝ¹Ñ³ñÙ³Ý ÏáÕÙ  ãÑ³Ý¹Çë³óáÕ ÙÛáõë å»ïáõÃÛáõÝÝ»ñÇ ù³Õ³ù³óÇ³Ï³Ý å³ßïå³ÝáõÃÛ³Ý ù³Õ³ù³óÇ³Ï³Ý Ï³½Ù³Ï»ñåáõÃÛáõÝÝ»ñÁ ¨ ÙÇç³½·³ÛÇÝ Ïááñ¹ÇÝ³óÝáÕ Ï³½Ù³Ï»ñåáõÃÛáõ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62, 63, 65 ¨ 66 Ñá¹í³ÍÝ»ñÇ ¹ñáõÛÃÝ»ñÁ ÏÇñ³éíáõÙ »Ý Ý³¨ ã»½áù å»ïáõÃÛáõÝÝ»ñÇ Ï³Ù ÁÝ¹Ñ³ñÙ³Ý ÏáÕÙ ãÑ³Ý¹Çë³óáÕ ÙÛáõë å»ïáõÃÛáõÝÝ»ñÇ ù³Õ³ù³óÇ³Ï³Ý å³ßïå³ÝáõÃÛ³Ý ù³Õ³ù³óÇ³Ï³Ý Ï³½Ù³Ï»ñåáõÃÛáõÝÝ»ñÇ ³ÝÓÝ³Ï³½ÙÇ ¨ ÝÛáõÃ³Ï³Ý Ù³ëÇ ÝÏ³ïÙ³Ùµ, áñáÝù ù³Õ³ù³óÇ³Ï³Ý å³ßïå³ÝáõÃÛ³Ý 61 Ñá¹í³ÍáõÙ ÑÇß³ï³Ïí³Í ËÝ¹ÇñÝ»ñÁ Ï³ï³ñáõÙ »Ý ÁÝ¹Ñ³ñÙ³Ý Ù»ç ·ïÝíáÕ ÏáÕÙÇ ï³ñ³ÍùáõÙ` ³Û¹ ÏáÕÙÇ Ñ³Ù³Ó³ÛÝáõÃÛ³Ùµ ¨ í»ñ³ÑëÏáÕáõÃÛ³Ý Ý»ñùá: ò³ÝÏ³ó³Í ß³Ñ³·ñ·Çé Ñ³Ï³é³Ïáñ¹ ÏáÕÙ ³Û¹åÇëÇ û·ÝáõÃÛ³Ý Ù³ëÇÝ Í³ÝáõóíáõÙ ¿ ÑÝ³ñ³íáñÇÝ ã³÷ ³ñ³·: àã ÙÇ å³ñ³·³ÛáõÙ ³Û¹ ·áñÍáõÝ»áõÃÛáõÝÁ ãÇ ¹ÇïíÇ áñå»ë ÙÇç³ÙïáõÃÛáõÝ ÁÝ¹Ñ³ñÙ³ÝÁ: ê³Ï³ÛÝ ³Û¹ ·áñÍáõÝ»áõÃÛáõÝÝ ³ÝÑñ³Å»ßï ¿ Çñ³Ï³Ý³óÝ»É ÁÝ¹Ñ³ñÙ³Ý Ù»ç ·ïÝíáÕ ß³Ñ³·ñ·Çé ÏáÕÙ»ñÇ ³Ýíï³Ý·áõÃÛ³Ý å³ïß³× Ñ³ßí³éÙ³Ùµ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ÀÝ¹Ñ³ñÙ³Ý Ù»ç ·ïÝíáÕ ÏáÕÙ»ñÁ, áñáÝù ëï³ÝáõÙ »Ý 1 Ï»ïáõÙ Ýßí³Í û·ÝáõÃÛáõÝ, ¨ ³Û¹åÇëÇ û·ÝáõÃÛáõÝ ïñ³Ù³¹ñáÕ ´³ñÓñ å³ÛÙ³Ý³íáñíáÕ ÏáÕÙ»ñÁ å»ïù ¿, »ñµ ¹³ ³ÝÑñ³Å»ßï ¿, ³ç³Ïó»Ý ù³Õ³ù³óÇ³Ï³Ý å³ßïå³ÝáõÃÛ³Ý µÝ³·³í³éáõÙ ³Û¹åÇëÇ ·áñÍáõÝ»áõÃÛ³Ý ÙÇç³½·³ÛÇÝ Ïááñ¹ÇÝ³óÙ³ÝÁ: ²Û¹ ¹»åù»ñáõÙ Ñ³Ù³å³ï³ëË³Ý ÙÇç³½·³ÛÇÝ Ï³½Ù³Ï»ñåáõÃÛáõÝÝ»ñÇ íñ³ ï³ñ³ÍíáõÙ »Ý ëáõÛÝ ·ÉËÇ ¹ñáõÛÃÝ»ñÁ: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3. ¶ñ³íÛ³É ï³ñ³ÍùÝ»ñáõÙ ·ñ³íáÕ ï»ñáõÃÛáõÝÁ Ï³ñáÕ ¿ ã»½áù å»ïáõÃÛáõÝÝ»ñÇ Ï³Ù ÁÝ¹Ñ³ñÙ³Ý ÏáÕÙ ãÑ³Ý¹Çë³óáÕ ÙÛáõë å»ïáõÃÛáõÝÝ»ñÇ ù³Õ³ù³óÇ³Ï³Ý å³ßïå³ÝáõÃÛ³Ý ù³Õ³ù³óÇ³Ï³Ý Ï³½Ù³Ï»ñåáõÃÛáõÝÝ»ñÇ ¨ ÙÇç³½·³ÛÇÝ Ïááñ¹ÇÝ³óÝáÕ Ï³½Ù³Ï»ñåáõÃÛáõÝÝ»ñÇ ·áñÍáõÝ»áõÃÛáõÝÝ ³ñ·»É»É Ï³Ù ë³ÑÙ³Ý³÷³Ï»É ÙÇ³ÛÝ ³ÛÝ ¹»åùáõÙ, »ñµ ÇÝùÁ Ï³ñáÕ ¿ ³å³Ñáí»É ù³Õ³ù³óÇ³Ï³Ý å³ßïå³ÝáõÃÛ³Ý ËÝ¹ÇñÝ»ñÇ å³ïß³× Ï³ï³ñáõÙÁ ë»÷³Ï³Ý ÙÇçáóÝ»ñáí Ï³Ù ·ñ³íÛ³É ï³ñ³ÍùáõÙ »Õ³Í ÙÇçáóÝ»ñáí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ä³ßïå³ÝáõÃÛ³Ý ¹³¹³ñ»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ä³ßïå³ÝáõÃÛáõÝÁ, áñÇ Çñ³íáõÝùÝ áõÝ»Ý ù³Õ³ù³óÇ³Ï³Ý å³ßïå³ÝáõÃÛ³Ý ù³Õ³ù³óÇ³Ï³Ý Ï³½Ù³Ï»ñåáõÃÛáõÝÝ»ñÁ, ¹ñ³Ýó ³ÝÓÝ³Ï³½ÙÁ, ß»Ýù»ñÁ, å³ïëå³ñ³ÝÝ»ñÁ ¨ ÝÛáõÃ³Ï³Ý Ù³ëÁ, ¹³¹³ñ»óíáõÙ ¿ ÙÇ³ÛÝ ³ÛÝ ¹»åùáõÙ, »Ã» ¹ñ³Ýù, Çñ»Ýó ë»÷³Ï³Ý ËÝ¹ÇñÝ»ñÇó µ³óÇ, Ï³ï³ñáõÙ »Ý Ñ³Ï³é³Ïáñ¹ÇÝ íÝ³ë Ñ³ëóÝáÕ ·áñÍáÕáõÃÛáõÝÝ»ñ Ï³Ù û·ï³·áñÍíáõÙ »Ý ³Û¹åÇëÇ ·áñÍáÕáõÃÛáõÝÝ»ñ Ï³ï³ñ»Éáõ Ñ³Ù³ñ: ê³Ï³ÛÝ å³ßïå³ÝáõÃÛáõÝÁ Ï³ñáÕ ¿ ¹³¹³ñ»óí»É ÙÇ³ÛÝ ³ÛÝ µ³ÝÇó Ñ»ïá, »ñµ ³ñí»É ¿ Ý³Ë³½·áõß³óáõÙ ¨ ë³ÑÙ³Ýí»É ³Ù»Ý ³Ý·³Ù, »ñµ  ³ÝÑñ³Å»ßï ¿, Ë»É³ÙÇï Å³ÙÏ»ï, ¨ ³ÛÝ µ³ÝÇó Ñ»ïá, »ñµ ³Û¹åÇëÇ Ý³Ë³½·áõß³óáõÙÁ áõß³¹ñáõÃÛ³Ý ãÇ ³ñÅ³Ý³ÝáõÙ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Ð»ï¨Û³É ·áñÍáÕáõÃÛáõÝÝ»ñÁ ã»Ý Ñ³Ù³ñíáõÙ Ñ³Ï³é³Ïáñ¹ÇÝ íÝ³ë Ñ³ëóÝáÕ ·áñÍáÕáõÃÛáõÝÝ»ñª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ù³Õ³ù³óÇ³Ï³Ý å³ßïå³ÝáõÃÛ³Ý ËÝ¹ÇñÝ»ñÇ Ï³ï³ñáõÙÁ ½ÇÝíáñ³Ï³Ý ÇßË³ÝáõÃÛáõÝÝ»ñÇ Õ»Ï³í³ñáõÃÛ³Ý Ï³Ù ÑëÏáÕáõÃÛ³Ý Ý»ñùá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½ÇÝíáñ³Ï³Ý ³ÝÓÝ³Ï³½ÙÇ Ñ»ï ù³Õ³ù³óÇ³Ï³Ý å³ßïå³ÝáõÃÛ³Ý ù³Õ³ù³óÇ³Ï³Ý ³ÝÓÝ³Ï³½ÙÇ Ñ³Ù³·áñÍ³ÏóáõÃÛáõÝÁ ù³Õ³ù³óÇ³Ï³Ý å³ßïå³ÝáõÃÛ³Ý ËÝ¹ÇñÝ»ñÇ Ï³ï³ñÙ³Ý ·áñÍáõÙ Ï³Ù áñáß Ãíáí ½ÇÝÍ³é³ÛáÕÝ»ñÇ ÏóáõÙÁ ù³Õ³ù³óÇ³Ï³Ý å³ßïå³ÝáõÃÛ³Ý ù³Õ³ù³óÇ³Ï³Ý  Ï³½Ù³Ï»ñåáõÃÛáõÝÝ»ñÇÝ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</w:t>
        <w:tab/>
        <w:t xml:space="preserve"> ³ÛÝ Ñ³Ý·³Ù³ÝùÁ, áñ ù³Õ³ù³óÇ³Ï³Ý å³ßïå³ÝáõÃÛ³Ý ËÝ¹ÇñÝ»ñÇ Ï³ï³ñáõÙÁ Ï³ñáÕ ¿ ½áõ·ÁÝÃ³ó³µ³ñ û·áõï µ»ñ»É ½ÇÝíáñ³Ï³ÝÝ»ñÇ ÃíÇó ïáõÅ³ÍÝ»ñÇÝ, Ù³ëÝ³íáñ³å»ë Ýñ³Ýó, áíù»ñ ß³ñùÇó ¹áõñë »Ý »Ï»É: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3. Î³ñ·áõÏ³ÝáÝÇ å³Ñå³ÝÙ³Ý Ï³Ù ÇÝùÝ³å³ßïå³ÝáõÃÛ³Ý Ýå³ï³Ïáí ù³Õ³ù³óÇ³Ï³Ý å³ßïå³ÝáõÃÛ³Ý ù³Õ³ù³óÇ³Ï³Ý ³ÝÓÝ³Ï³½ÙÇ ÏáÕÙÇó ³ÝÓÝ³Ï³Ý Ã»Ã¨ ½»ÝùÇ ÏñáõÙÁ ¨ë ãÇ Ñ³Ù³ñíáõÙ Ñ³Ï³é³Ïáñ¹ÇÝ íÝ³ë Ñ³ëóÝáÕ ·áñÍáÕáõÃÛáõÝ: ê³Ï³ÛÝ, ó³Ù³ùÇ ³ÛÝ ßñç³ÝÝ»ñáõÙ, áñï»Õ ï»ÕÇ »Ý áõÝ»ÝáõÙ, Ï³Ù, Ñ³í³Ý³µ³ñ, Ï³ñáÕ »Ý ï»ÕÇ áõÝ»Ý³É Ù³ñï»ñ, ÁÝ¹Ñ³ñÙ³Ý Ù»ç ·ïÝíáÕ ÏáÕÙ»ñÁ Ó»éÝ³ñÏáõÙ »Ý ³ÝÑñ³Å»ßï ÙÇçáóÝ»ñ` ³Û¹ ½»ÝùÁ ë³ÑÙ³Ý³÷³Ï»Éáõ ³ÛÝåÇëÇ Ó»éùÇ ½»Ýùáí, ÇÝãåÇëÇù »Ý ³ïñ×³Ý³ÏÝ»ñÁ, áñå»ë½Ç Ñ»ßï ÉÇÝÇ ù³Õ³ù³óÇ³Ï³Ý å³ßïå³ÝáõÃÛ³Ý ³ÝÓÝ³Ï³½ÙÁ ï³ñµ»ñ»É Ù³ñïÇÏÝ»ñÇó: ²Ý·³Ù »Ã» ³Û¹åÇëÇ ßñç³ÝÝ»ñáõÙ ù³Õ³ù³óÇ³Ï³Ý å³ßïå³ÝáõÃÛ³Ý ³ÝÓÝ³Ï³½ÙÁ ÏñáõÙ ¿ ³ÝÓÝ³Ï³Ý Ã»Ã¨ ½»ÝùÇ ³ÛÉ ï»ë³ÏÝ»ñ, Ý³, ³ÛÝáõ³Ù»Ý³ÛÝÇí, û·ïíáõÙ ¿ Ñ³ñ·³ÝùÇó ¨ å³ßïå³ÝáõÃÛáõÝÇó, Ñ»Ýó áñ ×³Ý³ãíáõÙ ¿ áñå»ë ³Û¹åÇëÇÝ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ø³Õ³ù³óÇ³Ï³Ý å³ßïå³ÝáõÃÛ³Ý ù³Õ³ù³óÇ³Ï³Ý Ï³½Ù³Ï»ñåáõÃÛáõÝÝ»ñÇ Ï³½Ù³íáñáõÙÁ ½ÇÝíáñ³Ï³Ý Ó¨áí ¨ ¹ñ³ÝóáõÙ å³ñï³¹Çñ Í³é³ÛáõÃÛáõÝÁ ¨ë ¹ñ³Ýó ã»Ý ½ñÏáõÙ ëáõÛÝ ·ÉËáí ïñ³Ù³¹ñíáÕ å³ßïå³ÝáõÃÛáõÝÇó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Ö³Ý³ã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ÀÝ¹Ñ³ñÙ³Ý Ù»ç ·ïÝíáÕ Ûáõñ³ù³ÝãÛáõñ ÏáÕÙ å»ïù ¿ Ó·ïÇ  ÙÇçáóÝ»ñ Ó»éÝ³ñÏ»É, áñå»ë½Ç ù³Õ³ù³óÇ³Ï³Ý å³ßïå³ÝáõÃÛ³Ý Çñ Ï³½Ù³Ï»ñåáõÃÛáõÝÝ»ñÁ, ¹ñ³Ýó ³ÝÓÝ³Ï³½ÙÁ, ß»Ýù»ñÁ ¨ ÝÛáõÃ³Ï³Ý Ù³ëÁ Ï³ñáÕ³Ý³Ý ×³Ý³ãí»É ³ÛÝ Å³Ù³Ý³Ï, »ñµ ¹ñ³Ýù û·ï³·áñÍíáõÙ »Ý µ³ó³é³å»ë ù³Õ³ù³óÇ³Ï³Ý å³ßïå³ÝáõÃÛ³Ý ËÝ¹ÇñÝ»ñ Ï³ï³ñ»Éáõ Ñ³Ù³ñ: Ð³ñÏ ¿ ÝáõÛÝ Ó¨áí ³å³Ñáí»É ù³Õ³ù³óÇ³Ï³Ý µÝ³ÏãáõÃÛ³Ý Ñ³Ù³ñ Ý³Ë³ï»ëí³Í å³ïëå³ñ³ÝÝ»ñÇ ×³Ý³ã»ÉÇáõÃÛáõÝÁ:   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ÀÝ¹Ñ³ñÙ³Ý Ù»ç ·ïÝíáÕ Ûáõñ³ù³ÝãÛáõñ ÏáÕÙ å»ïù ¿ Ó·ïÇ  Ý³¨ ÁÝ¹áõÝ»É ¨ ÏÇñ³é»É ³ÛÝåÇëÇ Ù»Ãá¹Ý»ñ ¨ ÁÝÃ³ó³Ï³ñ·»ñ, áñáÝù ÃáõÛÉ »Ý ï³ÉÇë ×³Ý³ã»É ù³Õ³ù³óÇ³Ï³Ý å³ïëå³ñ³ÝÝ»ñÁ, ÇÝãå»ë Ý³¨ ù³Õ³ù³óÇ³Ï³Ý å³ßïå³ÝáõÃÛ³Ý ³ÝÓÝ³Ï³½ÙÁ, ß»Ýù»ñÁ ¨ ÝÛáõÃ³Ï³Ý Ù³ëÁ, áñáÝù ÏñáõÙ »Ý Ï³Ù áñáÝó íñ³ ï»Õ³¹ñíáõÙ ¿ ù³Õ³ù³óÇ³Ï³Ý å³ßïå³ÝáõÃÛ³Ý ÙÇç³½·³ÛÇÝ ï³ñµ»ñ³Ýß³Ý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¶ñ³íÛ³É ï³ñ³ÍùÝ»ñáõÙ ¨ ßñç³ÝÝ»ñáõÙ, áñï»Õ Ù³ñï»ñ »Ý ï»ÕÇ áõÝ»ÝáõÙ Ï³Ù Ï³ñáÕ »Ý ï»ÕÇ áõÝ»Ý³É, ù³Õ³ù³óÇ³Ï³Ý å³ßïå³ÝáõÃÛ³Ý ù³Õ³ù³óÇ³Ï³Ý ³ÝÓÝ³Ï³½ÙÁ ×³Ý³ãíáõÙ ¿ ù³Õ³ù³óÇ³Ï³Ý å³ßïå³ÝáõÃÛ³Ý ÙÇç³½·³ÛÇÝ ï³ñµ»ñ³Ýß³ÝÇ ¨ Ï³ñ·³íÇ×³ÏÁ Ñ³ëï³ïáÕ  ÇÝùÝáõÃÛ³Ý íÏ³Û³Ï³ÝÇ û·ÝáõÃÛ³Ùµ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ø³Õ³ù³óÇ³Ï³Ý å³ßïå³ÝáõÃÛ³Ý ÙÇç³½·³ÛÇÝ ï³ñµ»ñ³Ýß³Ý ¿ Ñ³Ý¹Çë³ÝáõÙ Ý³ñÝç³·áõÛÝ ýáÝÇ íñ³ Ï³åáõÛï Ñ³í³ë³ñ³ÏáÕÙ »é³ÝÏÛáõÝÁ, »ñµ ³ÛÝ û·ï³·áñÍíáõÙ ¿ ù³Õ³ù³óÇ³Ï³Ý å³ßïå³ÝáõÃÛ³Ý Ï³½Ù³Ï»ñåáõÃÛáõÝÝ»ñÇ, ¹ñ³Ýó ³ÝÓÝ³Ï³½ÙÇ, ß»Ýù»ñÇ ¨ ÝÛáõÃ³Ï³Ý Ù³ëÇ, ÇÝãå»ë Ý³¨ ù³Õ³ù³óÇ³Ï³Ý å³ïëå³ñ³ÝÝ»ñÇ å³ßïå³ÝáõÃÛ³Ý Ñ³Ù³ñ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î³ñµ»ñ³Ýß³ÝÇó µ³óÇ, ù³Õ³ù³óÇ³Ï³Ý å³ßïå³ÝáõÃÛ³Ý ×³Ý³ãÙ³Ý Ýå³ï³Ïáí, ÁÝ¹Ñ³ñÙ³Ý Ù»ç ·ïÝíáÕ ÏáÕÙ»ñÁ Ï³ñáÕ »Ý å³ÛÙ³Ý³íáñí»É ï³ñµ»ñÇã ³½¹³Ýß³ÝÝ»ñÇ û·ï³·áñÍÙ³Ý í»ñ³µ»ñÛ³É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6. êáõÛÝ Ñá¹í³ÍÇ 1-4 Ï»ï»ñÇ ¹ñáõÛÃÝ»ñÇ ÏÇñ³éáõÙÁ Ï³ÝáÝ³Ï³ñ·íáõÙ  ¿ ëáõÛÝ ³ñÓ³Ý³·ñáõÃÛ³ÝÝ ³éÁÝÃ»ñ  1  Ñ³í»Éí³ÍÇ  5-ñ¹ ·ÉËáí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7. Ê³Õ³Õ Å³Ù³Ý³Ï, 4 Ï»ïáõÙ ÝÏ³ñ³·ñí³Í ï³ñµ»ñ³Ýß³ÝÇó å»ï³Ï³Ý Çñ³í³ëáõ ÇßË³ÝáõÃÛáõÝÝ»ñÇ Ñ³Ù³Ó³ÛÝáõÃÛ³Ùµ Ï³ñ»ÉÇ ¿ û·ïí»É ù³Õ³ù³óÇ³Ï³Ý å³ßïå³ÝáõÃÛ³Ý Í³é³ÛáõÃÛáõÝÝ»ñÇ ×³Ý³ãÙ³Ý Ýå³ï³Ïáí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8. ´³ñÓñ å³ÛÙ³Ý³íáñíáÕ ÏáÕÙ»ñÁ ¨ ÁÝ¹Ñ³ñÙ³Ý Ù»ç ·ïÝíáÕ ÏáÕÙ»ñÁ Ó»éÝ³ñÏáõÙ »Ý ³ÝÑñ³Å»ßï ÙÇçáóÝ»ñª ù³Õ³ù³óÇ³Ï³Ý å³ßïå³ÝáõÃÛ³Ý ÙÇç³½·³ÛÇÝ ï³ñµ»ñ³Ýß³ÝÇ û·ï³·áñÍÙ³Ý ÝÏ³ïÙ³Ùµ í»ñ³ÑëÏáÕáõÃÛáõÝ ³å³Ñáí»Éáõ ¨ ¹ñ³ áñ¨¿ ã³ñ³ß³ÑáõÙ Ï³ÝË»Éáõ ¨ Ï³ë»óÝ»Éáõ Ñ³Ù³ñ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9. ø³Õ³ù³óÇ³Ï³Ý å³ßïå³ÝáõÃÛ³Ý µÅßÏ³Ï³Ý ¨ Ñá·¨áñ ³ÝÓÝ³Ï³½ÙÇ, µÅßÏ³Ï³Ý Ï³½Ù³íáñáõÙÝ»ñÇ ¨ ë³ÝÇï³ñ³-ïñ³Ýëåáñï³ÛÇÝ ÙÇçáóÝ»ñÇ ×³Ý³ãáõÙÁ ¨ë Ï³ÝáÝ³Ï³ñ·íáõÙ ¿ 18 Ñá¹í³Íáí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67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ø³Õ³ù³óÇ³Ï³Ý å³ßïå³ÝáõÃÛ³Ý Ï³½Ù³Ï»ñåáõÃÛáõÝÝ»ñÇÝ Ñ³ïÏ³óí³Í ½ÇÝí³Í áõÅ»ñÇ ³ÝÓÝ³Ï³½ÙÁ ¨ ½ÇÝíáñ³Ï³Ý ëïáñ³µ³Å³Ýáõ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ø³Õ³ù³óÇ³Ï³Ý å³ßïå³ÝáõÃÛ³Ý Ï³½Ù³Ï»ñåáõÃÛáõÝÝ»ñÇÝ Ñ³ïÏ³óí³Í ½ÇÝí³Í áõÅ»ñÇ ³ÝÓÝ³Ï³½ÙÁ ¨ ½ÇÝíáñ³Ï³Ý ëïáñ³µ³Å³ÝáõÙÝ»ñÁ Ñ³ñ·³ÝùÇó ¨ å³ßïå³ÝáõÃÛáõÝÇó û·ïíáõÙ »Ý å³ÛÙ³Ýáí, áñ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³Û¹ ³ÝÓÝ³Ï³½ÙÁ ¨ ½ÇÝíáñ³Ï³Ý ëïáñ³µ³Å³ÝáõÙÝ»ñÁ Ýß³Ý³Ïí³Í »Ý Ùßï³Ï³Ý ¨ ½µ³ÕíáõÙ »Ý µ³ó³é³å»ë 61 Ñá¹í³ÍáõÙ ÑÇß³ï³Ïí³Í ËÝ¹ÇñÝ»ñÇó áñ¨¿ Ù»ÏÇ Ï³ï³ñÙ³Ùµ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³Û¹ Ýß³Ý³ÏáõÙÁ ëï³ó³Í ³ÝÓÝ³Ï³½ÙÝ ÁÝ¹Ñ³ñÙ³Ý Å³Ù³Ý³Ï ãÇ Ï³ï³ñáõÙ é³½Ù³Ï³Ý áñ¨¿ å³ñï³Ï³ÝáõÃÛáõÝ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³Û¹ ³ÝÓÝ³Ï³½ÙÁ ½ÇÝí³Í áõÅ»ñÇ Ï³½ÙÇ Ù»ç ÙïÝáÕ ÙÛáõë ³ÝÓ³ÝóÇó ï³ñµ»ñíáõÙ ¿ ³ãùÇ ÁÝÏÝáÕ ï»ÕáõÙ ÏñíáÕ ù³Õ³ù³óÇ³Ï³Ý å³ßïå³ÝáõÃÛ³Ý ÙÇç³½·³ÛÇÝ ï³ñµ»ñ³Ýß³Ýáí, áñÁ å»ïù ¿ ÉÇÝÇ ÑÝ³ñ³íáñÇÝ ã³÷ Ëáßáñ, ¨ Ý³ ³å³ÑáííáõÙ ¿ ëáõÛÝ ³ñÓ³Ý³·ñáõÃÛ³ÝÝ ³éÁÝÃ»ñ 1 Ñ³í»Éí³ÍÇ 5-ñ¹ ·ÉËáõÙ ÑÇß³ï³Ïí³Í ÇÝùÝáõÃÛ³Ý íÏ³Û³Ï³Ýáí, áñÁ Ñ³ëï³ïáõÙ ¿ Ýñ³ Ï³ñ·³íÇ×³ÏÁ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³Û¹ ³ÝÓÝ³Ï³½ÙÁ ¨ ½ÇÝíáñ³Ï³Ý ëïáñ³µ³Å³ÝáõÙÝ»ñÁ ½ÇÝí³Í »Ý ÙÇ³ÛÝ ³ÝÓÝ³Ï³Ý Ã»Ã¨ ½»Ýùáí` Ï³ñ·áõÏ³ÝáÝÁ å³Ñå³Ý»Éáõ ¨ ÇÝùÝ³å³ßïå³ÝáõÃÛ³Ý Ñ³Ù³ñ: 65 Ñá¹í³ÍÇ 3 Ï»ïÇ ¹ñáõÛÃÝ»ñÁ  ÏÇñ³éíáõÙ »Ý Ý³¨ ³Ûë ¹»åùáõÙ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 xml:space="preserve">³Û¹ ³ÝÓÝ³Ï³½ÙÝ ³ÝÙÇç³Ï³Ýáñ»Ý ãÇ Ù³ëÝ³ÏóáõÙ é³½Ù³Ï³Ý ·áñÍáÕáõÃÛáõÝÝ»ñÇÝ ¨ ãÇ Ï³ï³ñáõÙ Ï³Ù ãÇ û·ï³·áñÍíáõÙ, µ³óÇ ù³Õ³ù³óÇ³Ï³Ý å³ßïå³ÝáõÃÛ³Ý Çñ ËÝ¹ÇñÝ»ñÇó, Ñ³Ï³é³Ïáñ¹ ÏáÕÙÇÝ íÝ³ë Ñ³ëóÝáÕ ·áñÍáÕáõÃÛáõÝÝ»ñáõÙ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½) </w:t>
        <w:tab/>
        <w:t xml:space="preserve">³Û¹ ³ÝÓÝ³Ï³½ÙÁ ¨ ½ÇÝíáñ³Ï³Ý ëïáñ³µ³Å³ÝáõÙÝ»ñÁ ù³Õ³ù³óÇ³Ï³Ý å³ßïå³ÝáõÃÛ³Ý ËÝ¹ÇñÝ»ñÁ Ï³ï³ñáõÙ »Ý ÙÇ³ÛÝ Çñ»Ýó »ñÏñÇ ³½·³ÛÇÝ ï³ñ³ÍùÇ ë³ÑÙ³ÝÝ»ñáõÙ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¼ÇÝí³Í áõÅ»ñÇ Ï³½ÙÇ Ù»ç ÙïÝáÕ ó³ÝÏ³ó³Í ³ÝÓÇ ÏáÕÙÇó, áñÁ Ï³åí³Í ¿ ³) ¨ µ) Ï»ï»ñáõÙ Ý³Ë³ï»ëí³Í å³ÛÙ³ÝÝ»ñáí, í»ñÁ ß³ñ³¹ñí³Í ») Ï»ïÇ å³ÛÙ³ÝÝ»ñÁ ãå³Ñå³Ý»ÉÝ ³ñ·»ÉíáõÙ ¿: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¼ÇÝí³Í áõÅ»ñÇ Ï³½ÙÇ Ù»ç ÙïÝáÕ ¨ ù³Õ³ù³óÇ³Ï³Ý å³ßïå³ÝáõÃÛ³Ý Ï³½Ù³Ï»ñåáõÃÛáõÝÝ»ñáõÙ Í³é³ÛáÕ ³ÝÓÇÝù, »Ã» Ýñ³Ýù ÁÝÏÝ»Ý Ñ³Ï³é³Ïáñ¹ ÏáÕÙÇ ÇßË³ÝáõÃÛ³Ý ï³Ï, Ñ³Ý¹Çë³ÝáõÙ »Ý é³½Ù³·»ñÇÝ»ñ: ¶ñ³íÛ³É ï³ñ³ÍùáõÙ, »Ã» ³é³ç³ÝáõÙ ¿ ¹ñ³ ³ÝÑñ³Å»ßïáõÃÛáõÝÁ, Ýñ³Ýù Ï³ñáÕ »Ý û·ï³·áñÍí»É ù³Õ³ù³óÇ³Ï³Ý å³ßïå³ÝáõÃÛ³Ý ËÝ¹ÇñÝ»ñ Ï³ï³ñ»Éáõ Ñ³Ù³ñ, µ³Ûó ÙÇ³ÛÝ Ç ß³Ñ ³Û¹ ï³ñ³ÍùÇ ù³Õ³ù³óÇ³Ï³Ý µÝ³ÏãáõÃÛ³Ý ¨ å³ÛÙ³Ýáí, áñ, »Ã» ³Û¹åÇëÇ ³ßË³ï³ÝùÁ íï³Ý·³íáñ ¿, Ýñ³Ýù Ï³Ù³íáñ »Ý Ñ³Ù³Ó³ÛÝáõÙ ³ÛÝ Ï³ï³ñ»É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ø³Õ³ù³óÇ³Ï³Ý å³ßïå³ÝáõÃÛ³Ý Ï³½Ù³Ï»ñåáõÃÛáõÝÝ»ñÇÝ Ñ³ïÏ³óí³Í ½ÇÝíáñ³Ï³Ý ëïáñ³µ³Å³ÝáõÙÝ»ñÇ ß»Ýù»ñÁ, Ëáßáñ ë³ñù³íáñáõÙÁ ¨ ïñ³Ýëåáñï³ÛÇÝ ÙÇçáóÝ»ñÁ å»ïù ¿ Ñëï³Ï Ýßí»Ý ù³Õ³ù³óÇ³Ï³Ý å³ßïå³ÝáõÃÛ³Ý ÙÇç³½·³ÛÇÝ ï³ñµ»ñ³Ýß³Ýáí: ²Û¹ ï³ñµ»ñ³Ýß³ÝÁ å»ïù ¿ ÉÇÝÇ ÑÝ³ñ³íáñÇÝ ã³÷ Ëáßáñ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ø³Õ³ù³óÇ³Ï³Ý å³ßïå³ÝáõÃÛ³Ý Ï³½Ù³Ï»ñåáõÃÛáõÝÝ»ñÇÝ Ùßï³å»ë Ñ³ïÏ³óí³Í ¨ µ³ó³é³å»ë ù³Õ³ù³óÇ³Ï³Ý å³ßïå³ÝáõÃÛ³Ý ËÝ¹ÇñÝ»ñ Ï³ï³ñ»Éáõ Ñ³Ù³ñ Ý³Ë³ï»ëí³Í ½ÇÝíáñ³Ï³Ý ëïáñ³µ³Å³ÝáõÙÝ»ñÇ ÝÛáõÃ³Ï³Ý Ù³ëÁ ¨ ß»Ýù»ñÁ, ³ÛÝ ¹»åùáõÙ, »Ã» ÁÝÏÝ»Ý Ñ³Ï³é³Ïáñ¹ ÏáÕÙÇ ÇßË³ÝáõÃÛ³Ý ï³Ï, ß³ñáõÝ³ÏáõÙ »Ý »ÝÃ³ñÏí»É å³ï»ñ³½ÙÇ ûñ»ÝùÝ»ñÇÝ: ¸ñ³Ýù ã»Ý Ï³ñáÕ û·ï³·áñÍí»É ³ÛÉ Ýå³ï³ÏÝ»ñáí, ù³ÝÇ ¹»é ¹ñ³Ýù å³Ñ³ÝçíáõÙ »Ý ù³Õ³ù³óÇ³Ï³Ý å³ßïå³ÝáõÃÛ³Ý ËÝ¹ÇñÝ»ñÁ Ï³ï³ñ»Éáõ Ñ³Ù³ñ, µ³ó³éáõÃÛ³Ùµ å³ñï³¹Çñ é³½Ù³Ï³Ý ³ÝÑñ³Å»ßïáõÃÛ³Ý ¹»åù»ñÇ, »Ã» ÙÇ³ÛÝ Ý³Ëûñáù ã»Ý Ó»éÝ³ñÏí»É ÙÇçáóÝ»ñª ù³Õ³ù³óÇ³Ï³Ý µÝ³ÏãáõÃÛ³Ý Ï³ñÇùÝ»ñÇ µ³í³ñ³ñ ³å³ÑáíÙ³Ý Ñ³Ù³ñ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ú·ÝáõÃÛáõÝÁ ù³Õ³ù³óÇ³Ï³Ý µÝ³ÏãáõÃÛ³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Çñ³éÙ³Ý áÉáñï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êáõÛÝ µ³ÅÝÇ ¹ñáõÛÃÝ»ñÁ ÏÇñ³éíáõÙ »Ý ù³Õ³ù³óÇ³Ï³Ý µÝ³ÏãáõÃÛ³Ý ÝÏ³ïÙ³Ù³µ, ÇÝãå»ë ¹³ ë³ÑÙ³Ýí³Í ¿ ëáõÛÝ ³ñÓ³Ý³·ñáõÃÛ³Ùµ, ¨ Ñ³Ý¹Çë³ÝáõÙ »Ý ãáññáñ¹ ÏáÝí»ÝóÇ³ÛÇ 23, 55, 59, 60, 61, 62 ¨ ÙÛáõë Ñ³Ù³å³ï³ëË³Ý ¹ñáõÛÃÝ»ñÇ Éñ³óáõÙÁ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ÇÙÝ³Ï³Ý å³Ñ³ÝçÙáõÝùÝ»ñÁ ·ñ³íÛ³É ï³ñ³ÍùÝ»ñáõÙ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1. Æ ÉñáõÙÝ ãáññáñ¹ ÏáÝí»ÝóÇ³ÛÇ 55 Ñá¹í³ÍáõÙ Ãí³ñÏí³Í å³ñï³íáñáõÃÛáõÝÝ»ñÇ, áñáÝù í»ñ³µ»ñáõÙ »Ý å³ñ»Ýáí áõ ¹»Õ³ÙÇçáóÝ»ñáí ³å³Ñáí»ÉáõÝ, ·ñ³íáÕ ï»ñáõÃÛáõÝÁ ¨ë Çñ ÙÇçáóÝ»ñÇ ³é³í»É³·áõÛÝ ã³÷áí, ¨ ³é³Ýó áñ¨¿ ³ÝÝå³ëï ï³ñµ»ñáõÃÛ³Ý, Ï³å³ÑáíÇ Ñ³·áõëïÇ, ³ÝÏáÕÝ³ÛÇÝ å³ñ³·³Ý»ñÇ, ³å³ëï³ÝÇ ÙÇçáóÝ»ñÇ ¨ ³ÛÉ ³ÛÝ å³ÑáõëïÝ»ñÇ Ù³ï³Ï³ñ³ñáõÙÁ, áñáÝù Ï»Ýë³Ï³Ýáñ»Ý Ï³ñ¨áñ »Ý ·ñ³íÛ³É ï³ñ³ÍùáõÙ ù³Õ³ù³óÇ³Ï³Ý µÝ³ÏãáõÃÛ³Ý ·áÛ³ï¨Ù³Ý Ñ³Ù³ñ, ÇÝãå»ë Ý³¨ Ïïñ³Ù³¹ñÇ ÏñáÝ³Ï³Ý ³ñ³ñáÕáõÃÛáõÝÝ»ñÇ Ñ³Ù³ñ ³ÝÑñ³Å»ßï å³ñ³·³Ý»ñ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¶ñ³íÛ³É ï³ñ³ÍùÇ ù³Õ³ù³óÇ³Ï³Ý µÝ³ÏãáõÃÛ³ÝÁ óáõÛó ïñíáÕ û·ÝáõÃÛ³Ý ÙÇçáó³éáõÙÝ»ñÁ Ï³ñ·³íáñíáõÙ »Ý ãáññáñ¹ ÏáÝí»ÝóÇ³ÛÇ 59, 60, 61, 62, 108, 109, 110 ¨ 111 Ñá¹í³ÍÝ»ñáí, ÇÝãå»ë Ý³¨ ëáõÛÝ ³ñÓ³Ý³·ñáõÃÛ³Ý 71 Ñá¹í³Íáí ¨ Çñ³Ï³Ý³óíáõÙ »Ý ³é³Ýó áõß³óí»Éáõ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ú·ÝáõÃÛ³Ý ·áñÍáÕáõÃÛáõ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ºÃ» ÁÝ¹Ñ³ñÙ³Ý Ù»ç ·ïÝíáÕ ÏáÕÙÇ í»ñ³ÑëÏáÕáõÃÛ³Ý ï³Ï ·ïÝíáÕ ï³ñ³ÍùÇ ù³Õ³ù³óÇ³Ï³Ý µÝ³ÏãáõÃÛáõÝÁ, µ³óÇ ·ñ³íÛ³É ï³ñ³ÍùÇó,  ³Ýµ³í³ñ³ñ ¿ ³å³Ñáíí³Í 69 Ñá¹í³ÍáõÙ ÑÇß³ï³Ïí³Í å³ÑáõëïÝ»ñáí, ³å³ ³ÝóÏ³óíáõÙ »Ý û·ÝáõÃÛáõÝ óáõó³µ»ñ»Éáõ ·áñÍáÕáõÃÛáõÝÝ»ñ, áñáÝù ÏñáõÙ »Ý Ù³ñ¹³ëÇñ³Ï³Ý ¨ ³ÝÏáÕÙÝ³Ï³É µÝáõÛÃ ¨ Çñ³Ï³Ý³óíáõÙ »Ý Áëï û·ÝáõÃÛ³Ý ³Û¹åÇëÇ ·áñÍáÕáõÃÛáõÝÝ»ñÇ ÝÏ³ïÙ³Ùµ ß³Ñ³·ñ·Çé ÏáÕÙ»ñÇ ÙÇç¨ ÏÝùí³Í å³ÛÙ³Ý³·ñÇ` ³é³Ýó áñ¨¿ ³ÝÝå³ëï ï³ñµ»ñáõÃÛ³Ý: ú·ÝáõÃÛáõÝ óáõó³µ»ñ»Éáõ Ù³ëÇÝ í»ñÁ Ýßí³Í å³ÛÙ³ÝÝ»ñÇÝ Ñ³Ù³å³ï³ëË³ÝáÕ ³é³ç³ñÏáõÃÛáõÝÝ»ñÁ ã»Ý ¹ÇïíáõÙ áñå»ë ÙÇç³ÙïáõÃÛáõÝ ½ÇÝí³Í ÁÝ¹Ñ³ñÙ³ÝÁ Ï³Ù áñå»ë ÃßÝ³Ù³Ï³Ý ·áñÍáÕáõÃÛáõÝÝ»ñ: ú·ÝáõÃÛ³Ý Í³ÝñáóÝ»ñÁ µ³ßË»ÉÇë ·»ñ³å³ïíáõÃÛáõÝÁ ïñíáõÙ ¿ ³ÛÝåÇëÇ ³ÝÓ³Ýó, ÇÝãå»ë »ñ»Ë³Ý»ñÝ »Ý, ÑÕÇ, ÍÝÝ¹Ï³Ý Ï³Ý³Ûù ¨ Ï»ñ³ÏñáÕ Ù³Ûñ»ñÁ, áñáÝù ãáññáñ¹ ÏáÝí»ÝóÇ³ÛÇÝ Ï³Ù ëáõÛÝ ³ñÓ³Ý³·ñáõÃÛ³ÝÁ Ñ³Ù³å³ï³ëË³Ý û·ïíáõÙ »Ý Ñ³ïáõÏ ³ñïáÝáõÃÛáõÝÝ»ñÇó ¨ Ñ³ïáõÏ å³ßïå³ÝáõÃÛáõÝÇó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ÀÝ¹Ñ³ñÙ³Ý Ù»ç ·ïÝíáÕ ÏáÕÙ»ñÁ ¨ Ûáõñ³ù³ÝãÛáõñ ´³ñÓñ å³ÛÙ³Ý³íáñíáÕ ÏáÕÙ ÃáõÛÉ Ïï³Ý ëáõÛÝ µ³ÅÝÇÝ Ñ³Ù³å³ï³ëË³Ý Ï³ï³ñí³Í û·ÝáõÃÛ³Ý µáÉáñ Ù³ï³Ï³ñ³ñáõÙÝ»ñÇ, ë³ñù³íáñáõÙÝ»ñÇ ¨ ³ÝÓÝ³Ï³½ÙÇ ³ñ³· ¨ ³Ý³ñ·»É ÷áË³¹ñáõÙÁ, ¨ ÏÝå³ëï»Ý ¹ñ³Ý, »Ã» ³Ý·³Ù ÝÙ³Ý û·ÝáõÃÛáõÝÁ Ý³Ë³ï»ëíáõÙ ¿ Ñ³Ï³é³Ïáñ¹ ÏáÕÙÇ ù³Õ³ù³óÇ³Ï³Ý µÝ³ÏãáõÃÛ³Ý Ñ³Ù³ñ:   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3. ÀÝ¹Ñ³ñÙ³Ý Ù»ç ·ïÝíáÕ ÏáÕÙ»ñÁ ¨ Ûáõñ³ù³ÝãÛáõñ ´³ñÓñ å³ÛÙ³Ý³íáñíáÕ ÏáÕÙ, áñáÝù ÃáõÛÉ³ïñáõÙ »Ý û·ÝáõÃÛ³Ý Ýå³ï³Ïáí Ù³ï³Ï³ñ³ñáõÙÝ»ñÇ, ë³ñù³íáñÙ³Ý ¨ ³ÝÓÝ³Ï³½ÙÇ ÷áË³¹ñáõÙÁ, 2 Ï»ïÇÝ Ñ³Ù³å³ï³ëË³Ýª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Çñ³íáõÝù áõÝ»Ý Ýß³Ý³Ï»É ï»ËÝÇÏ³Ï³Ý Ï³ñ·³íáñÙ³Ý ÙÇçáóÝ»ñ, Ý»ñ³éÛ³É ëïáõ·áõÙÝ»ñÁ, áñáÝó å»ïù ¿ »ÝÃ³ñÏíÇ ³Û¹åÇëÇ ÷áË³¹ñáõÙÁ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Ï³ñáÕ »Ý ³Û¹åÇëÇ ÃáõÛÉïíáõÃÛáõÝÁ å³ÛÙ³Ý³íáñ»É Ýñ³Ýáí, áñå»ë½Ç ³Û¹ û·ÝáõÃÛ³Ý µ³ßËáõÙÁ Ï³ï³ñíÇ Ñáí³Ý³íáñ ï»ñáõÃÛ³Ý í»ñ³ÑëÏáÕáõÃÛ³Ý Ý»ñùá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áã ÙÇ Ó¨áí ã»Ý ÷áËÇ û·ÝáõÃÛ³Ý ³é³ùáõÙÝ»ñÇ ëÏ½µÝ³Ï³Ý Ýß³Ý³ÏáõÙÁ ¨  ã»Ý áõß³óÝÇ ¹ñ³Ýó ÷áË³¹ñáõÙÁ, µ³ó³éáõÃÛ³Ùµ å³ñï³¹ñí³Í ßï³å ³ÝÑñ³Å»ßïáõÃÛ³Ý` Ç ß³Ñ Ñ³Ù³å³ï³ëË³Ý ù³Õ³ù³óÇ³Ï³Ý µÝ³ÏãáõÃÛ³Ý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ÀÝ¹Ñ³ñÙ³Ý Ù»ç ·ïÝíáÕ ÏáÕÙ»ñÁ Ï³å³Ñáí»Ý û·ÝáõÃÛ³Ý ³é³ùáõÙÝ»ñÇ å³ßïå³ÝáõÃÛáõÝÁ ¨ Ï³ç³Ïó»Ý ¹ñ³Ýó ³ñ³· µ³ßËÙ³Ý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ÀÝ¹Ñ³ñÙ³Ý Ù»ç ·ïÝíáÕ ÏáÕÙ»ñÁ ¨ Ûáõñ³ù³ÝãÛáõñ ß³Ñ³·ñ·Çé ´³ñÓñ å³ÛÙ³Ý³íáñíáÕ ÏáÕÙ ÏËñ³Ëáõë»Ý û·ÝáõÃÛáõÝ óáõó³µ»ñ»Éáõ` 1 Ï»ïáõÙ Ýßí³Í ·áñÍáÕáõÃÛáõÝÝ»ñÇ ÙÇç³½·³ÛÇÝ ³ñ¹ÛáõÝ³í»ï Ïááñ¹ÇÝ³óáõÙÁ ¨ ÏÝå³ëï»Ý ¹ñ³Ý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ú·ÝáõÃÛ³Ý ·áñÍáÕáõÃÛáõÝÝ»ñÇÝ </w:t>
        <w:tab/>
        <w:t>Ù³ëÝ³ÏóáÕ ³ÝÓÝ³Ï³½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²ÝÑñ³Å»ßïáõÃÛ³Ý ¹»åùáõÙ û·ÝáõÃÛ³Ý ·áñÍáÕáõÃÛáõÝÝ»ñÇ Ï³ï³ñÙ³Ý Ñ³Ù³ñ ³ÝÓÝ³Ï³½ÙÇ ³é³ÝÓÝ³óáõÙÁ, Ñ³ïÏ³å»ë û·ÝáõÃÛ³Ý Ù³ï³Ï³ñ³ñáõÙÝ»ñÇ ÷áË³¹ñÙ³Ý ¨ µ³ßËÙ³Ý Ñ³Ù³ñ, Ï³ñáÕ ¿ Ï³½Ù»É ³Û¹ ·áñÍáÕáõÃÛáõÝÝ»ñÇ Ù³ëÁ. ³Û¹åÇëÇ ³ÝÓÝ³Ï³½ÙÇ Ù³ëÝ³ÏóáõÃÛ³Ý ³éÃÇí å»ïù ¿ ëï³óíÇ ³ÛÝ ÏáÕÙÇ Ñ³Ù³Ó³ÛÝáõÃÛáõÝÁ, áñÇ ï³ñ³ÍùáõÙ ³ÛÝ å»ïù ¿ Ï³ï³ñÇ Çñ å³ñï³Ï³ÝáõÃÛáõÝÝ»ñ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Û¹åÇëÇ ³ÝÓÝ³Ï³½ÙÝ û·ïíáõÙ ¿ Ñ³ñ·³ÝùÇó ¨ å³ßïå³ÝáõÃÛáõÝÇó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ú·ÝáõÃÛ³Ý Ù³ï³Ï³ñ³ñáõÙÝ»ñ ëï³óáÕ Ûáõñ³ù³ÝãÛáõñ ÏáÕÙ ³é³í»É³·áõÛÝ ÑÝ³ñ³íáñáõÃÛ³Ý ã³÷áí Ïû·ÝÇ 1 Ï»ïáõÙ ÑÇß³ï³Ïí³Í ³ÝÓÝ³Ï³½ÙÇÝª Ï³ï³ñ»Éáõ û·ÝáõÃÛ³Ý Çñ ³é³ù»ÉáõÃÛáõÝÁ: ØÇ³ÛÝ å³ñï³¹ñí³Í é³½Ù³Ï³Ý ³ÝÑñ³Å»ßïáõÃÛ³Ý ¹»åùáõÙ ³Û¹åÇëÇ ³ÝÓÝ³Ï³½ÙÇ ·áñÍáõÝ»áõÃÛáõÝÁ ¨ Ýñ³ ï»Õ³ß³ñÅ»ñÁ Ï³ñáÕ »Ý Å³Ù³Ý³Ï³íáñ³å»ë  ë³ÑÙ³Ý³÷³Ïí»É: 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4. àã ÙÇ Ñ³Ý·³Ù³ÝùÝ»ñáõÙ û·ÝáõÃÛáõÝ óáõó³µ»ñáÕ ³ÝÓÝ³Ï³½ÙÁ ãå»ïù ¿ ¹áõñë ·³ ëáõÛÝ ³ñÓ³Ý³·ñáõÃÛ³ÝÁ Ñ³Ù³å³ï³ëË³Ý Çñ ³é³ù»ÉáõÃÛ³Ý ë³ÑÙ³ÝÝ»ñÇó: Ø³ëÝ³íáñ³å»ë, ³Û¹ ³ÝÓÝ³Ï³½ÙÁ å»ïù ¿ áõß³¹ñáõÃÛ³Ý ³éÝÇ ³ÛÝ »ñÏñÇ ³Ýíï³Ý·áõÃÛ³Ý å³Ñ³ÝçÝ»ñÁ, áñÇ ï³ñ³ÍùáõÙ Ï³ï³ñáõÙ ¿ Çñ å³ñï³Ï³ÝáõÃÛáõÝÝ»ñÁ: îíÛ³É ³ÝÓÝ³Ï³½ÙÇ Ù»ç ÙïÝáÕ ó³ÝÏ³ó³Í ³ÛÝ ³ÝÓÇ ·áñÍáõÝ»áõÃÛáõÝÁ, áñÁ ãÇ å³Ñå³ÝáõÙ ³Û¹ å³ÛÙ³ÝÝ»ñÁ, Ï³ñáÕ ¿ ¹³¹³ñ»óí»É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Ý¹Ñ³ñÙ³Ý Ù»ç ·ïÝíáÕ ÎáÕÙÇ ÇßË³ÝáõÃÛ³Ý ï³Ï ·ïÝíáÕ ³ÝÓ³Ýó Ñ»ï í³ñí»É³Ï»ñå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Çñ³éÙ³Ý áÉáñïÁ ¨ ³ÝÓ³Ýó áõ ûµÛ»ÏïÝ»ñÇ å³ßïå³ÝáõÃÛáõ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Çñ³éÙ³Ý áÉáñï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êáõÛÝ µ³ÅÝÇ ¹ñáõÛÃÝ»ñÁ Éñ³óÝáõÙ »Ý ÁÝ¹Ñ³ñÙ³ÝÁ Ù³ëÝ³ÏóáÕ ÏáÕÙÇ ÇßË³ÝáõÃÛ³Ý ï³Ï ·ïÝíáÕ ù³Õ³ù³óÇ³Ï³Ý ³ÝÓ³Ýó ¨ ù³Õ³ù³óÇ³Ï³Ý ûµÛ»ÏïÝ»ñÇ Ù³ñ¹³ëÇñ³Ï³Ý å³ßïå³ÝáõÃÛ³ÝÁ í»ñ³µ»ñáÕ ³ÛÝ ÝáñÙ»ñÁ, áñáÝù µáí³Ý¹³ÏíáõÙ »Ý ãáññáñ¹ ÏáÝí»ÝóÇ³ÛáõÙ, Ù³ëÝ³íáñ³å»ë, ¹ñ³ 1-ÇÝ ¨ 3-ñ¹ Ù³ë»ñáõÙ, ÇÝãå»ë Ý³¨ ÙÇç³½·³ÛÇÝ Çñ³íáõÝùÇ` ÙÇç³½·³ÛÇÝ ½ÇÝí³Í ÁÝ¹Ñ³ñáõÙÝ»ñÇ Å³Ù³Ý³Ï ÏÇñ³éíáÕ Ù³ñ¹áõ ÑÇÙÝ³Ï³Ý Çñ³íáõÝùÝ»ñÇ å³ßïå³ÝáõÃÛ³ÝÁ í»ñ³µ»ñáÕ ÙÛáõë ÝáñÙ»ñÁ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ö³Ëëï³Ï³ÝÝ»ñÁ ¨ ³å³ïñÇ¹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²ÛÝ ³ÝÓÇÝù, áñáÝù ß³Ñ³·ñ·Çé å»ïáõÃÛáõÝÝ»ñÇ ÏáÕÙÇó ÁÝ¹áõÝí³Í Ñ³Ù³å³ï³ëË³Ý ÙÇç³½·³ÛÇÝ ³Ïï»ñÇ Ï³Ù ³å³ëï³Ý ïñ³Ù³¹ñ³Í å»ïáõÃÛ³Ý Ï³Ù µÝ³ÏáõÃÛ³Ý å»ïáõÃÛ³Ý ³½·³ÛÇÝ ûñ»Ýë¹ñáõÃÛ³Ý Ñ³Ù³Ó³ÛÝª ÙÇÝã¨ å³ï»ñ³½Ù³Ï³Ý ·áñÍáÕáõÃÛáõÝÝ»ñÇ ëÏÇ½µÁ ¹Çïí»É »Ý áñå»ë ³å³ïñÇ¹Ý»ñ Ï³Ù ÷³Ëëï³Ï³ÝÝ»ñ, ãáññáñ¹ ÏáÝí»ÝóÇ³ÛÇ 1-ÇÝ ¨ 3-ñ¹ Ù³ë»ñÇ ÇÙ³ëïáí Ñ³Ý¹Çë³ÝáõÙ »Ý Ñáí³Ý³íáñíáÕ ³ÝÓÇÝù` µáÉáñ Ñ³Ý·³Ù³ÝùÝ»ñáõÙ ¨ ³é³Ýó áñ¨¿ ³ÝÝå³ëï ï³ñµ»ñ³ÏÙ³Ý: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²Ýç³ïí³Í ÁÝï³ÝÇùÝ»ñÇ í»ñ³ÙÇ³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ab/>
        <w:t xml:space="preserve">´³ñÓñ å³ÛÙ³Ý³íáñíáÕ ÏáÕÙ»ñÁ ¨ ÁÝ¹Ñ³ñÙ³Ý Ù»ç ·ïÝíáÕ ÏáÕÙ»ñÁ ó³ÝÏ³ó³Í ÑÝ³ñ³íáñ áõÕÇÝ»ñáí Ýå³ëïáõÙ »Ý ³ÛÝ ÁÝï³ÝÇùÝ»ñÇ í»ñ³ÙÇ³óÙ³ÝÁ, áñáÝù ³Ýç³ïí»É »Ý ½ÇÝí³Í ÁÝ¹Ñ³ñáõÙÝ»ñÇ Ñ»ï¨³Ýùáí ¨, Ù³ëÝ³íáñ³å»ë, Ëñ³ËáõëáõÙ »Ý ³Û¹  ËÝ¹ÇñÝ  Çñ³Ï³Ý³óÝáÕ  Ù³ñ¹³ëÇñ³Ï³Ý Ï³½Ù³Ï»ñåáõÃÛáõÝÝ»ñÇ ³ßË³ï³ÝùÁ` ÏáÝí»ÝóÇ³Ý»ñÇ ¨ ëáõÛÝ ³ñÓ³Ý³·ñáõÃÛ³Ý ¹ñáõÛÃÝ»ñÇ ¨ Çñ»Ýó ³Ýíï³Ý·áõÃÛ³Ý Ñ³Ù³å³ï³ëË³Ý Ï³ÝáÝÝ»ñÇ Ñ³Ù³Ó³Û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ÇÙÝ³Ï³Ý »ñ³ßËÇ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²ÛÝ ã³÷áí, áñã³÷ áñ Ýñ³Ýó ³éÝãíáõÙ ¿ ëáõÛÝ ³ñÓ³Ý³·ñáõÃÛ³Ý 1 Ñá¹í³ÍáõÙ Ýßí³Í Çñ³¹ñáõÃÛáõÝÁ, ÁÝ¹Ñ³ñÙ³ÝÁ Ù³ëÝ³ÏóáÕ ÏáÕÙÇ ÇßË³ÝáõÃÛ³Ý ï³Ï ·ïÝíáÕ ¨ ÏáÝí»ÝóÇ³Ý»ñÇ Ï³Ù ëáõÛÝ ³ñÓ³Ý³·ñáõÃÛ³Ý Ñ³Ù³Ó³ÛÝª ³é³í»É Ýå³ëï³íáñ í³ñí»É³Ï»ñåÇó ãû·ïíáÕ ³ÝÓ³Ýó µáÉáñ Ñ³Ý·³Ù³ÝùÝ»ñáõÙ í»ñ³µ»ñíáõÙ »Ý Ù³ñ¹³ëÇñ³µ³ñ, ¨ Ýñ³Ýù ³éÝí³½Ý û·ïíáõÙ »Ý ëáõÛÝ Ñá¹í³Íáí Ý³Ë³ï»ëíáÕ å³ßïå³ÝáõÃÛáõÝÇó, ³é³Ýó áñ¨¿ ³ÝÝå³ëï ï³ñµ»ñ³ÏÙ³Ý` ÑÇÙÝí³Í é³ë³ÛÇ,  Ù³ßÏÇ ·áõÛÝÇ, ë»éÇ, É»½íÇ, ÏñáÝÇ Ï³Ù ¹³í³Ý³ÝùÇ, ù³Õ³ù³Ï³Ý Ï³Ù ³ÛÉ Ñ³Ùá½ÙáõÝùÝ»ñÇ, ³½·³ÛÇÝ Ï³Ù ëáóÇ³É³Ï³Ý Í³·Ù³Ý, ·áõÛù³ÛÇÝ ¹ñáõÃÛ³Ý, ÍÝÝ¹Ç Ï³Ù  ³ÛÉ Ï³ñ·³íÇ×³ÏÇ Ñ³ïÏ³ÝÇßÝ»ñÇ, Ï³Ù ³ÛÉ Ñ³Ù³ÝÙ³Ý ã³÷³ÝÇßÝ»ñÇ íñ³: Úáõñ³ù³ÝãÛáõñ ÏáÕÙ å»ïù ¿ Ñ³ñ·³Ýùáí í»ñ³µ»ñíÇ ³Û¹åÇëÇ µáÉáñ ³ÝÓ³Ýó ³ÝÑ³ï³Ï³ÝáõÃÛ³Ý, å³ïíÇ, Ñ³Ùá½ÙáõÝùÝ»ñÇ ¨ ÏñáÝ³Ï³Ý Í»ë»ñÇ ÝÏ³ïÙ³Ùµ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ñ·»Éí³Í »Ý ¨ ó³ÝÏ³ó³Í Å³Ù³Ý³Ï ¨ ó³ÝÏ³ó³Í ï»ÕáõÙ ³ñ·»Éí³Í ÏÙÝ³Ý Ñ»ï¨Û³É ·áñÍáÕáõÃÛáõÝÝ»ñÁ, ³ÝÏ³Ë ³ÛÝ µ³ÝÇóª ¹ñ³Ýù Ï³ï³ñáõÙ »Ý ù³Õ³ù³óÇ³Ï³±Ý, Ã»± ½ÇÝíáñ³Ï³Ý Ù³ñÙÇÝÝ»ñÇ Ý»ñÏ³Û³óáõóÇãÝ»ñÁ.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µéÝáõÃÛáõÝÝ ³ÝÓ³Ýó ÏÛ³ÝùÇ, ³éáÕçáõÃÛ³Ý ¨ ýÇ½ÇÏ³Ï³Ý Ï³Ù Ñá·»Ï³Ý íÇ×³ÏÇ ÝÏ³ïÙ³Ùµ, Ù³ëÝ³íáñ³å»ëª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i) ëå³ÝáõÃÛáõÝÁ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ii) µáÉáñ ï»ë³ÏÇ Ëáßï³Ý·áõÙÝ»ñÁª ýÇ½ÇÏ³Ï³Ý Ã» Ñá·»Ï³Ý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iii) Ù³ñÙÝ³Ï³Ý å³ïÇÅÝ»ñÁ, ¨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iv) Ë»ÕáõÙÝ»ñÁ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áïÝÓ·áõÃÛáõÝÁ Ù³ñ¹Ï³ÛÇÝ ³ñÅ³Ý³å³ïíáõÃÛ³Ý ÝÏ³ïÙ³Ùµ, Ù³ëÝ³íáñ³å»ë, Ýí³ëï³óáõóÇã ¨ íÇñ³íáñ³Ï³Ý í»ñ³µ»ñÙáõÝùÁ, åáéÝÏáõÃÛ³Ý Ñ³ñÏ³¹ñ»ÉÁ Ï³Ù ó³ÝÏ³ó³Í Ó¨Ç  ³Ýå³ñÏ»ßï áïÝÓ·áõÃÛáõÝÁ, 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å³ï³Ý¹ í»ñóÝ»ÉÁ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ÏáÉ»ÏïÇí å³ïÇÅÝ»ñÁ, ¨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í»ñÁ Ýßí³Í ·áñÍáÕáõÃÛáõÝÝ»ñÇó áñ¨¿ Ù»Ïáí ëå³éÝ³ÉÁ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è³½Ù³Ï³Ý ÁÝ¹Ñ³ñÙ³Ý Ñ»ï Ï³åí³Í ·áñÍáÕáõÃÛáõÝÝ»ñÇ Ñ³Ù³ñ Ó»ñµ³Ï³ÉÙ³Ý, Ï³É³ÝÙ³Ý Ï³Ù Ý»ñÏ³ÉÙ³Ý »ÝÃ³ñÏíáÕ ó³ÝÏ³ó³Í ³ÝÓ Çñ Ñ³Ù³ñ Ñ³ëÏ³Ý³ÉÇ É»½íáí å»ïù ¿ ³ÝÑ³å³Õ ï»Õ»Ï³óíÇ ³Û¹åÇëÇ ÙÇçáóÝ»ñÇ Ó»éÝ³ñÏÙ³Ý å³ï×³éÝ»ñÇ Ù³ëÇÝ: ´³ó³éáõÃÛ³Ùµ ùñ»³Ï³Ý Çñ³í³Ë³ËïáõÙÝ»ñÇ Ñ³Ù³ñ Ó»ñµ³Ï³ÉÙ³Ý Ï³Ù Ï³É³ÝÙ³Ý ¹»åù»ñÇ, ³Û¹åÇëÇ ³ÝÓÇÝù å»ïù ¿ ³½³ïí»Ý ÑÝ³ñ³íáñÇÝ ã³÷ ³ñ³·, Ñ³Ý»Ý³ÛÝ ¹»åë Ñ»Ýó áñ Ó»ñµ³Ï³ÉáõÙÁ, Ï³É³ÝáõÙÁ Ï³Ù Ý»ñÏ³ÉáõÙÝ ³ñ¹³ñ³óÝáÕ Ñ³Ý·³Ù³ÝùÝ»ñÁ ¹³¹³ñ»Ý ·áÛáõÃÛáõÝ áõÝ»Ý³É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¼ÇÝí³Í ÁÝ¹Ñ³ñÙ³Ý Ñ»ï Ï³åí³Í ùñ»³Ï³Ý Çñ³í³Ë³ËïáõÙ Ï³ï³ñ»Éáõ Ù»ç Ù»Õ³íáñ ×³Ý³ãí³Í ³ÝÓÇ ÝÏ³ïÙ³Ùµ ãÇ Ï³ñáÕ Ï³Û³óí»É áã ÙÇ í×Çé, ¨ Ï³Ù Ç Ï³ï³ñ ³Íí»É  áã ÙÇ å³ïÇÅ, ³é³Ýó ³ÝÏáÕÙÝ³Ï³É ¨ Ñ³ñÏ »Õ³ÍÇÝ å»ë Ï³½Ùí³Í ³ÛÝåÇëÇ ¹³ï³ñ³ÝÇ Ý³ËÝ³Ï³Ý áñáßÙ³Ý, áñÁ å³Ñå³ÝáõÙ ¿ ëáíáñ³Ï³Ý ¹³ï³í³ñáõÃÛ³Ý Ñ³ÙÁÝ¹Ñ³Ýáõñ ×³Ý³ãí³Í ëÏ½µáõÝùÝ»ñÁ, áñáÝù Çñ»Ýó Ù»ç Ý»ñ³éáõÙ »Ý Ñ»ï¨Û³ÉÁ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ÁÝÃ³ó³Ï³ñ·Á å»ïù ¿ Ý³Ë³ï»ëÇ, áñå»ë½Ç Ù»Õ³¹ñÛ³ÉÝ ³é³Ýó áõß³óÙ³Ý ï»Õ»Ï³óíÇ Çñ»Ý Ù»Õë³·ñíáÕ Çñ³í³Ë³ËïÙ³Ý Ù³Ýñ³Ù³ëÝ»ñÇ Ù³ëÇÝ, ¨ Ýñ³Ý ÙÇÝã¨ ¹³ïÁ ¨ ¹³ïÇ Å³Ù³Ý³Ï ïñ³Ù³¹ñí»Ý å³ßïå³ÝáõÃÛ³Ý µáÉáñ ³ÝÑñ³Å»ßï Çñ³íáõÝùÝ»ñÁ ¨ ÙÇçáóÝ»ñÁ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</w:t>
        <w:tab/>
        <w:t xml:space="preserve"> áã áù Çñ³í³Ë³ËïÙ³Ý Ñ³Ù³ñ ãÇ Ï³ñáÕ ¹³ï³å³ñïí»É ³ÛÉ Ï»ñå, µ³óÇ ³ÝÑ³ï³Ï³Ý ùñ»³Ï³Ý å³ï³ëË³Ý³ïíáõÃÛ³Ý ÑÇÙ³Ý íñ³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áã áù ãÇ Ï³ñáÕ Ù»Õ³¹ñí»É Ï³Ù ¹³ï³å³ñïí»É ³ÛÝåÇëÇ ·áñÍáÕáõÃÛáõÝÝ»ñÇ Ï³Ù µ³óÃáÕáõÙÝ»ñÇ Ñ³Ù³ñ, áñáÝù Çñ»ÝóÇó ùñ»³Ï³Ý Çñ³í³Ë³ËïáõÙ ã»Ý Ý»ñÏ³Û³óñ»É ³½·³ÛÇÝ ûñ»Ýë¹ñáõÃÛ³Ý Ï³Ù ÙÇç³½·³ÛÇÝ Çñ³íáõÝùÇ ³ÛÝ ÝáñÙ»ñÇ Ñ³Ù³Ó³ÛÝ, áñáÝó ·áñÍáÕáõÃÛáõÝÁ ï³ñ³Íí»É ¿ ³Û¹ ³ÝÓÇ íñ³ ¹ñ³Ýù Ï³ï³ñ»Éáõ å³ÑÇÝ: âÇ Ï³ñáÕ Ý³¨ ³é³í»É ËÇëï å³ïÇÅ Ýß³Ý³Ïí»É, ù³Ý å³ïÇÅÁ, áñÁ ÏÇñ³éí»É ¿ ³ÛÝ Å³Ù³Ý³Ï, »ñµ Ï³ï³ñí»É ¿ ïíÛ³É Çñ³í³Ë³ËïáõÙÁ: ºÃ» Çñ³í³Ë³ËïáõÙ Ï³ï³ñ»Éáõó Ñ»ïá ûñ»Ýùáí ë³ÑÙ³ÝíáõÙ ¿ ³é³í»É Ã»Ã¨ å³ïÇÅ, ³å³ ³Û¹ ûñ»ÝùÇ ·áñÍáÕáõÃÛáõÝÁ ï³ñ³ÍíáõÙ ¿ ¨ ïíÛ³É Çñ³í³Ë³ËïáÕÇ íñ³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Ûáõñ³ù³ÝãÛáõñ áù, áñÇÝ Çñ³í³Ë³ËïáõÙ Ï³ï³ñ»Éáõ Ñ³Ù³ñ Ù»Õ³¹ñ³Ýù ¿ Ý»ñÏ³Û³óíáõÙ, Ñ³Ù³ñíáõÙ ¿ ³ÝÙ»Õ ³ÛÝù³Ý Å³Ù³Ý³Ï, ù³ÝÇ ¹»é Ýñ³ Ù»ÕùÁ ãÇ ³å³óáõóí³Í ûñ»Ýùáí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») Ûáõñ³ù³ÝãÛáõñ áù, áñÇ ÝÏ³ïÙ³Ùµ Ù»Õ³¹ñ³Ýù ¿ Ý»ñÏ³Û³óíáõÙ Çñ³í³Ë³ËïáõÙ Ï³ï³ñ»Éáõ Ñ³Ù³ñ, Çñ Ý»ñÏ³ÛáõÃÛ³Ùµ ¹³ïí»Éáõ Çñ³íáõÝù áõÝÇ,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½) áã áùÇ ãÇ Ï³ñ»ÉÇ Ñ³ñÏ³¹ñ»É Çñ ¹»Ù óáõóÙáõÝù ï³É Ï³Ù Çñ»Ý Ù»Õ³íáñ ×³Ý³ã»É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¿) Ûáõñ³ù³ÝãÛáõñ áù, áñÇ ÝÏ³ïÙ³Ùµ Ù»Õ³¹ñ³Ýù ¿ Ý»ñÏ³Û³óíáõÙ Çñ³í³Ë³ËïáõÙ Ï³ï³ñ»Éáõ Ñ³Ù³ñ, áõÝÇ Çñ ¹»Ù óáõóÙáõÝù ïíáÕ íÏ³Ý»ñÇÝ Ñ³ñó³ùÝÝ»Éáõ Çñ³íáõÝù, Ï³Ù å³Ñ³Ýç»Éáõ, áñå»ë½Ç ³Û¹ íÏ³Ý»ñÁ Ñ³ñó³ùÝÝí»Ý, ÇÝãå»ë Ý³¨ Çñ û·ïÇÝ óáõóÙáõÝù ïíáÕ íÏ³Ý»ñ Ï³Ýã»Éáõ ¨ Ñ³ñó³ùÝÝ»Éáõ Çñ³íáõÝù` ³Û¹ ÝáõÛÝ å³ÛÙ³ÝÝ»ñáí, ÇÝã  Ýñ³ ¹»Ù óáõóÙáõÝùÝ»ñ ïíáÕ íÏ³Ý»ñÇ Ñ³Ù³ñ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Á) áã áù ãÇ Ï³ñáÕ  ÝáõÛÝ ÏáÕÙÇó Ñ»ï³åÝ¹í»É Ï³Ù å³ïÅí»É ³ÛÝ Çñ³í³Ë³ËïÙ³Ý Ñ³Ù³ñ, áñÇ Ñ³Ù³ñ ÝáõÛÝ ûñ»ÝùÇ ¨ ¹³ï³Ï³Ý ÁÝÃ³ó³Ï³ñ·Ç Ñ³Ù³Ó³ÛÝ Ýñ³  ÝÏ³ïÙ³Ùµ ³í»ÉÇ í³Õ  ³ñ¹»Ý Ï³Û³óí»É ¿ ³ñ¹³ñ³óÝáÕ Ï³Ù Ýñ³Ý ¹³ï³å³ñïáÕ í»ñçÝ³Ï³Ý í×Çé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Ã)</w:t>
        <w:tab/>
        <w:t xml:space="preserve">Ûáõñ³ù³ÝãÛáõñ áù, áñÁ Çñ³Ë³ËïÙ³Ý Ñ³Ù³ñ Ñ»ï³åÝ¹íáõÙ ¿ ¹³ï³Ï³Ý Ï³ñ·áí, Çñ³íáõÝù áõÝÇ, áñå»ë½Ç ¹³ï³ñ³ÝÇ í×ÇéÁ ÁÝÃ»ñóíÇ Ññ³å³ñ³Ï³ÛÝáñ»Ý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Å)</w:t>
        <w:tab/>
        <w:t xml:space="preserve"> í×Çé Ï³Û³óÝ»ÉÇë ¹³ï³å³ñïÛ³ÉÇÝ å»ïù ¿ ï»Õ»Ï³óíÇ  ¹³ï³Ï³Ý Ï³Ù ³ÛÉ Ï³ñ·áí ·³Ý·³ï³ñÏ»Éáõ Ýñ³ Çñ³íáõÝùÇ, ÇÝãå»ë ¨ ³ÛÝ Å³ÙÏ»ïÇ Ù³ëÇÝ, áñÇ ÁÝÃ³óùáõÙ Ý³ Ï³ñáÕ ¿ û·ïí»É ³Û¹ Çñ³íáõÝùÇó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Î³Ý³Ûù, áñáÝù ³½³ï³½ñÏí»É »Ý ½ÇÝí³Í ÁÝ¹Ñ³ñáõÙÝ»ñÇ Ñ»ï Ï³åí³Í å³ï×³éÝ»ñáí, å³ÑíáõÙ »Ý ïÕ³Ù³ñ¹Ï³Ýó ß»Ýù»ñÇó  ³é³ÝÓÇÝ ß»Ýù»ñáõÙ: Üñ³Ýù ·ïÝíáõÙ »Ý Ï³Ý³Ýó ³ÝÙÇç³Ï³Ý ÑëÏáÕáõÃÛ³Ý Ý»ñùá: ê³Ï³ÛÝ ³ÛÝ ¹»åù»ñáõÙ, »ñµ Ó»ñµ³Ï³ÉÙ³Ý, Ï³É³ÝÙ³Ý Ï³Ù Ý»ñÏ³ÉÙ³Ý »Ý »ÝÃ³ñÏíáõÙ ÁÝï³ÝÇùÝ»ñ, ¹ñ³Ýù, ÑÝ³ñ³íáñáõÃÛ³Ý ë³ÑÙ³ÝÝ»ñáõÙ, ï»Õ³íáñíáõÙ »Ý ÙÇ¨ÝáõÛÝ ï»ÕáõÙ ¨ å³ÑíáõÙ »Ý áñå»ë ³é³ÝÓÇÝ ÁÝï³ÝÇùÝ»ñ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6. ¼ÇÝí³Í ÁÝ¹Ñ³ñáõÙÝ»ñÇ Ñ»ï Ï³åí³Í å³ï×³éÝ»ñáí Ó»ñµ³Ï³ÉÙ³Ý, Ï³É³ÝÙ³Ý Ï³Ù Ý»ñÏ³ÉÙ³Ý »ÝÃ³ñÏí³Í ³ÝÓÇÝù û·ïíáõÙ »Ý ëáõÛÝ Ñá¹í³Íáí Ý³Ë³ï»ëí³Í å³ßïå³ÝáõÃÛáõÝÇóª ÙÇÝã¨ Ýñ³Ýó í»ñçÝ³Ï³Ý ³½³ïáõÙÁ, Ñ³Ûñ»Ý³¹³ñÓáõÃÛáõÝÁ Ï³Ù Ýñ³Ýó ï»Õ³íáñáõÙÁ` ÝáõÛÝÇëÏ ½ÇÝí³Í ÁÝ¹Ñ³ñÙ³Ý ³í³ñïÇó Ñ»ïá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7. è³½Ù³Ï³Ý Ñ³Ýó³·áñÍáõÃÛáõÝÝ»ñÇ Ï³Ù Ù³ñ¹ÏáõÃÛ³Ý ¹»Ù ·áñÍ³Í Ñ³Ýó³·áñÍáõÃÛáõÝÝ»ñÇ Ù»ç Ù»Õ³¹ñíáÕ ³ÝÓ³Ýó Ñ»ï³åÝ¹Ù³Ý ¨ Ýñ³Ýó ¹³ï»Éáõ í»ñ³µ»ñÙ³Ùµ ó³ÝÏ³ó³Í ï³ñ³Ïáõë³ÝùÇó Ëáõë³÷»Éáõ Ýå³ï³Ïáí ÏÇñ³éíáõÙ »Ý Ñ»ï¨Û³É ëÏ½µáõÝùÝ»ñÁ.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³Û¹åÇëÇ Ñ³Ýó³·áñÍáõÃÛáõÝÝ»ñÇ Ù»ç Ù»Õ³¹ñíáÕ ³ÝÓÇÝù å»ïù ¿ Ñ»ï³åÝ¹í»Ý ¨ ¹³ïÇ ïñí»Ý ÙÇç³½·³ÛÇÝ Çñ³íáõÝùÇ ÏÇñ³éíáÕ ÝáñÙ»ñÇÝ Ñ³Ù³å³ï³ëË³Ý, ¨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ó³ÝÏ³ó³Í ³ÝÓ, áí ÏáÝí»ÝóÇ³Ý»ñÇ Ï³Ù ëáõÛÝ ³ñÓ³Ý³·ñáõÃÛ³Ý Ñ³Ù³Ó³ÛÝ ãÇ û·ïíáõÙ ³é³í»É Ýå³ëï³íáñ í³ñí»É³Ï»ñåÇó, û·ïíáõÙ ¿ ëáõÛÝ Ñá¹í³Íáí Ý³Ë³ï»ëí³Í í³ñí»É³Ï»ñåÇó, ³ÝÏ³Ë ³ÛÝ µ³ÝÇó` Ñ³Ýó³·áñÍáõÃÛáõÝÝ»ñÁ, áñáÝó Ù»ç Ý³ Ù»Õ³¹ñíáõÙ ¿, Ñ³Ý¹Çë³Ýá±õÙ »Ý, Ã»± áã ÏáÝí»ÝóÇ³Ý»ñÇ ¨ ëáõÛÝ ³ñÓ³Ý³·ñáõÃÛ³Ý Éáõñç Ë³ËïáõÙÝ»ñ: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8. êáõÛÝ Ñá¹í³ÍÇ ¹ñáõÛÃÝ»ñÇó áã Ù»ÏÁ ãÇ Ï³ñáÕ  Ù»ÏÝ³µ³Ýí»É áñå»ë ³í»ÉÇ Ýå³ëï³íáñ ó³ÝÏ³ó³Í ³ÛÉ ¹ñáõÛÃÇ ë³ÑÙ³Ý³÷³ÏáõÙ Ï³Ù Ë³ËïáõÙ, áñÁ 1 Ï»ïáõÙ Ýßí³Í ³ÝÓ³Ýó ³é³í»É Ù»Í å³ßïå³ÝáõÃÛáõÝ ¿ ï³ÉÇëª ÙÇç³½·³ÛÇÝ Çñ³íáõÝùÇ ÏÇñ³éíáÕ ÝáñÙ»ñÇ Ñ³Ù³Ó³ÛÝ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Ý³Ýó ¨ »ñ»Ë³Ý»ñÇ å³ßïå³ÝáõÃÛ³Ý ÙÇçáó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Ý³Ýó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Î³Ý³Ûù û·ïíáõÙ »Ý Ñ³ïáõÏ Ñ³ñ·³ÝùÇó, ¨ ³å³ÑáííáõÙ ¿ Ýñ³Ýó å³ßïå³ÝáõÃÛáõÝÁ, Ù³ëÝ³íáñ³å»ë, µéÝ³µ³ñáõÃÛáõÝÇó, åáéÝÏáõÃÛ³Ý Ñ³ñÏ³¹ñ»Éáõó ¨ ³Ýå³ñÏ»ßï áïÝÓ·áõÃÛáõÝÝ»ñÇ ó³ÝÏ³ó³Í ³ÛÉ Ó¨»ñÇó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ÐÕÇ Ï³Ý³Ýó ¨ ÷áùñ³Ñ³ë³Ï »ñ»Ë³Ý»ñ áõÝ»óáÕ ³ÛÝ Ù³Ûñ»ñÇ ·áñÍ»ñÁ, áñáÝóÇó Ï³Ëí³Í »Ý ³Û¹ »ñ»Ë³Ý»ñÁ, ¨ áñáÝù é³½Ù³Ï³Ý ÁÝ¹Ñ³ñÙ³Ý Ñ»ï Ï³åí³Í å³ï×³éÝ»ñáí »ÝÃ³ñÏíáõÙ »Ý Ó»ñµ³Ï³ÉÙ³Ý, Ï³É³ÝÙ³Ý Ï³Ù Ý»ñÏ³ÉÙ³Ý, ùÝÝ³ñÏíáõÙ »Ý ³é³çÝ³Ñ»ñÃ Ï³ñ·áí: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3. ÀÝ¹Ñ³ñÙ³Ý Ù»ç ·ïÝíáÕ ÏáÕÙ»ñÁ ³é³í»É³·áõÛÝ ÑÝ³ñ³íáñáõÃÛ³Ý ã³÷áí ÏÓ·ï»Ý Ëáõë³÷»É é³½Ù³Ï³Ý ÁÝ¹Ñ³ñÙ³Ý Ñ»ï Ï³åí³Í Çñ³í³Ë³ËïáõÙÝ»ñÇ Ñ³Ù³ñ ÑÕÇ Ï³Ý³Ýó Ï³Ù ÷áùñ³Ñ³ë³Ï »ñ»Ë³Ý»ñÇ ³ÛÝ Ù³Ûñ»ñÇ ÝÏ³ïÙ³Ùµ Ù³Ñí³Ý ¹³ï³í×Çé Ï³Û³óÝ»Éáõó, áñáÝóÇó Ï³Ëí³Í »Ý ³Û¹ »ñ»Ë³Ý»ñÁ: ²Û¹ Ï³Ý³Ýó ÝÏ³ïÙ³Ùµ ³Û¹åÇëÇ Çñ³í³Ë³ËïáõÙÝ»ñÇ Ñ³Ù³ñ Ù³Ñí³Ý ¹³ï³í×ÇéÝ Ç Ï³ï³ñ ãÇ ³ÍíÇ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ºñ»Ë³Ý»ñÇ å³ßïå³Ý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ºñ»Ë³Ý»ñÝ û·ïíáõÙ »Ý Ñ³ïáõÏ Ñ³ñ·³ÝùÇó, ¨ ³å³ÑáííáõÙ ¿ Ýñ³Ýó å³ßïå³ÝáõÃÛáõÝÝ ³Ù»Ý Ï³ñ·Ç ³Ýå³ñÏ»ßï áïÝÓ·áõÃÛáõÝÝ»ñÇó: ÀÝ¹Ñ³ñÙ³Ý Ù»ç ·ïÝíáÕ ÏáÕÙ»ñÁ Ï³å³Ñáí»Ý Ýñ³Ýó ³ÝÑñ³Å»ßï ËÝ³ÙùÁ ¨ û·ÝáõÃÛáõÝÁ, áñáÝù µËáõÙ »Ý  Ýñ³Ýó ï³ñÇùÇó Ï³Ù ó³ÝÏ³ó³Í ³ÛÉ å³ï×³éáí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ÀÝ¹Ñ³ñÙ³Ý Ù»ç ·ïÝíáÕ ÏáÕÙ»ñÁ ÏÓ»éÝ³ñÏ»Ý ·áñÍÝ³Ï³ÝáõÙ µáÉáñ ÑÝ³ñ³íáñ ÙÇçáóÝ»ñÁ, áñå»ë½Ç ï³ëÝÑÇÝ· ï³ñÇÝ ãÉñ³óñ³Í »ñ»Ë³Ý»ñÝ ³ÝÙÇç³Ï³Ý Ù³ëÝ³ÏóáõÃÛáõÝ ãáõÝ»Ý³Ý é³½Ù³Ï³Ý ·áñÍáÕáõÃÛáõÝÝ»ñÇÝ, ¨ Ù³ëÝ³íáñ³å»ë, ÏáÕÙ»ñÁ Ó»éÝå³Ñ ÏÙÝ³Ý Çñ»Ýó ½ÇÝí³Í áõÅ»ñÇ Ù»ç Ýñ³Ýó Ñ³í³ù³·ñáõÙÇó: î³ëÝÑÇÝ· ï³ñ»Ï³ÝÇó µ³ñÓñ, µ³Ûó ¹»é ï³ëÝáõÃ ï³ñÇÝ ãÉñ³óñ³Í ³ÝÓ³Ýó ÃíÇó Ñ³í³ù³·ñ»ÉÇë, ÁÝ¹Ñ³ñÙ³Ý Ù»ç ·ïÝíáÕ ÏáÕÙ»ñÁ ÏÓ·ï»Ý Ý³Ë³å³ïíáõÃÛáõÝÁ ï³É ³é³í»É ³í³· ï³ñÇùÇ ³ÝÓ³Ýó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ºÃ», µ³ó³éÇÏ ¹»åù»ñáõÙ, Ñ³Ï³é³Ï 2 Ï»ïÇ ¹ñáõÛÃÝ»ñÇ, ï³ëÝÑÇÝ· ï³ñÇÝ ãÉñ³óñ³Í »ñ»Ë³Ý»ñÝ ³ÝÙÇç³Ï³Ý Ù³ëÝ³ÏóáõÃÛáõÝ »Ý áõÝ»ÝáõÙ é³½Ù³Ï³Ý ·áñÍáÕáõÃÛáõÝÝ»ñÇÝ ¨ ÁÝÏÝáõÙ Ñ³Ï³é³Ï ÏáÕÙÇ ÇßË³ÝáõÃÛ³Ý ï³Ï, Ýñ³Ýù ß³ñáõÝ³ÏáõÙ »Ý û·ïí»É ëáõÛÝ Ñá¹í³Íáí Ñ³ïÏ³óíáÕ Ñ³ïáõÏ å³ßïå³ÝáõÃÛáõÝÇó, ³ÝÏ³Ë ³ÛÝ µ³ÝÇó` Ñ³Ý¹Çë³Ýá±õÙ »Ý é³½Ù³·»ñÇÝ»ñ, Ã»± áã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¼ÇÝí³Í ÁÝ¹Ñ³ñÙ³Ý Ñ»ï Ï³åí³Í å³ï×³éÝ»ñáí Ó»ñµ³Ï³ÉÙ³Ý, Ï³É³ÝÙ³Ý Ï³Ù Ý»ñÏ³ÉÙ³Ý ¹»åùáõÙ »ñ»Ë³Ý»ñÁ å³ÑíáõÙ »Ý Ù»Í³Ñ³ë³ÏÝ»ñÇ ß»Ýù»ñÇó  ³é³ÝÓÇÝ ß»Ýù»ñáõÙ, µ³óÇ ³ÛÝ ¹»åù»ñÇó, »ñµ ÁÝï³ÝÇùÝ»ñÁ ï»Õ³íáñíáõÙ »Ý ³é³ÝÓÇÝ, ÇÝãå»ë ¹³ Ý³Ë³ï»ëí³Í ¿ 75 Ñá¹í³ÍÇ 5 Ï»ïáí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¼ÇÝí³Í ÁÝ¹Ñ³ñÙ³Ý Ñ»ï Ï³åí³Í Çñ³í³Ë³ËïÙ³Ý Ñ³Ù³ñ Ù³Ñí³Ý ¹³ï³í×ÇéÝ Ç Ï³ï³ñ ãÇ ³ÍíáõÙ ³ÛÝ ³ÝÓ³Ýó ÝÏ³ïÙ³Ùµ, áõÙ ï³ëÝáõÃ ï³ñÇÝ ãÇ Éñ³ó»É Çñ³í³Ë³ËïáõÙÁ Ï³ï³ñ»Éáõ å³ÑÇÝ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ºñ»Ë³Ý»ñÇ ï³ñ³Ñ³Ý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ÀÝ¹Ñ³ñÙ³Ý Ù»ç ·ïÝíáÕ áã ÙÇ ÏáÕÙ ÙÇçáóÝ»ñ ãÇ Ó»éÝ³ñÏÇ ûï³ñ»ñÏñÛ³ å»ïáõÃÛáõÝ ï³ñ³Ñ³Ý»Éáõ »ñ»Ë³Ý»ñÇÝ, µ³óÇ ÙÇ³ÛÝ Çñ ë»÷³Ï³Ý ù³Õ³ù³óÇÝ»ñÇó, µ³ó³éáõÃÛ³Ùµ ³ÛÝ ¹»åù»ñÇ, »ñµ ËáëùÁ í»ñ³µ»ñáõÙ ¿ Å³Ù³Ý³Ï³íáñ ï³ñ³Ñ³ÝÙ³ÝÁ, áñÝ ³ÝÑñ³Å»ßï ¿ »ñ»Ë³Ý»ñÇ ³éáÕç³Ï³Ý íÇ×³ÏÇ Ï³Ù Ýñ³Ýó µáõÅÙ³Ý Ï³Ù, »Ã» Ýñ³Ýù ã»Ý ·ïÝíáõÙ ·ñ³íÛ³É ï³ñ³ÍùáõÙ` Ýñ³Ýó ³Ýíï³Ý·áõÃÛ³Ý Ñ»ï Ï³åí³Í ³ÝÑ»ï³Ó·»ÉÇ å³ï×³éÝ»ñáí: ²ÛÝ ¹»åùáõÙ, »Ã» Ï³ñáÕ »Ý ·ïÝí»É ÍÝáÕÝ»ñÁ Ï³Ù ûñÇÝ³Ï³Ý ËÝ³Ù³Ï³ÉÝ»ñÁ, ³Û¹åÇëÇ ï³ñ³Ñ³ÝÙ³Ý Ñ³Ù³ñ å³Ñ³ÝçíáõÙ ¿  Ýñ³Ýó ·ñ³íáñ Ñ³Ù³Ó³ÛÝáõÃÛáõÝÁ: ºÃ» ³Û¹åÇëÇ ³ÝÓÇÝù ã»Ý Ï³ñáÕ ·ïÝí»É, ³å³ ï³ñ³Ñ³ÝÙ³Ý Ñ³Ù³ñ å³Ñ³ÝçíáõÙ ¿ ³ÛÝ ³ÝÓ³Ýó ·ñ³íáñ Ñ³Ù³Ó³ÛÝáõÃÛáõÝÁ, áñáÝù ûñ»Ýùáí Ï³Ù ³í³Ý¹áõÛÃÇ Ñ³Ù³Ó³ÛÝ ÏñáõÙ »Ý »ñ»Ë³Ý»ñÇ ËÝ³ÙùÇ ·ÉË³íáñ å³ï³ëË³Ý³ïíáõÃÛáõÝÁ: ò³ÝÏ³ó³Í ³Û¹åÇëÇ ï³ñ³Ñ³ÝáõÙ ³ÝóÏ³óíáõÙ ¿ Ñáí³Ý³íáñ ï»ñáõÃÛ³Ý ÑëÏáÕáõÃÛ³Ùµ` ß³Ñ³·ñ·Çé ÏáÕÙ»ñÇ Ñ»ï Ñ³Ù³Ó³ÛÝ»óÝ»Éáí, ³ÛëÇÝùÝª ï³ñ³Ñ³ÝáõÙÝ Çñ³Ï³Ý³óÝáÕ ÏáÕÙÇ, »ñ»Ë³Ý»ñÇÝ ÁÝ¹áõÝáÕ ÏáÕÙÇ ¨ ó³ÝÏ³ó³Í ³ÛÝ ÏáÕÙ»ñÇ Ñ»ï, áñáÝó ù³Õ³ù³óÇÝ»ñÁ ï³ñ³Ñ³ÝíáõÙ »Ý: ²Ù»Ý ¹»åùáõÙ ÁÝ¹Ñ³ñÙ³Ý Ù»ç ·ïÝíáÕ µáÉáñ ÏáÕÙ»ñÁ ÏÓ»éÝ³ñÏ»Ý Ý³Ë³½·áõßáõÃÛ³Ý ·áñÍÝ³Ï³Ýáñ»Ý µáÉáñ ÑÝ³ñ³íáñ ÙÇçáóÝ»ñÁ` Ëáõë³÷»Éáõ ï³ñ³Ñ³ÝÙ³Ý Ñ³Ù³ñ ëå³éÝ³ÉÇù ³é³ç³óÝ»Éáõó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1 Ï»ïÇÝ Ñ³Ù³å³ï³ëË³Ý ï³ñ³Ñ³ÝÙ³Ý Çñ³Ï³Ý³óÙ³Ý ¹»åù»ñáõÙ Ûáõñ³ù³ÝãÛáõñ »ñ»Ë³ÛÇ áõëáõÙÁ, Ý»ñ³éÛ³Éª Ýñ³ ÏñáÝ³Ï³Ý ¨ µ³ñáÛ³Ï³Ý ¹³ëïÇ³ñ³ÏáõÃÛáõÝÁ, Ýñ³ ÍÝáÕÝ»ñÇ ó³ÝÏáõÃÛ³Ý Ñ³Ù³Ó³ÛÝ, ³å³ÑáííáõÙ ¿, ù³ÝÇ ¹»é Ý³ ·ïÝíáõÙ ¿ ï³ñ³Ñ³ÝÙ³Ý Ù»ç, ³é³í»É³·áõÛÝ ÑÝ³ñ³íáñ ã³÷áí ³ÝÁÝ¹Ñ³ï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êáõÛÝ Ñá¹í³ÍÇÝ Ñ³Ù³å³ï³ëË³Ý ï³ñ³Ñ³Ýí³Í »ñ»Ë³Ý»ñÇ í»ñ³¹³ñÓÝ Çñ»Ýó ÁÝï³ÝÇùÝ»ñÁ ¨ Çñ»Ýó »ñÏÇñÁ ¹Ûáõñ³óÝ»Éáõ Ýå³ï³Ïáí, ï³ñ³Ñ³ÝáõÙÝ Çñ³Ï³Ý³óÝáÕ ÏáÕÙÇ ÇßË³ÝáõÃÛáõÝÝ»ñÁ, ¨ »ñµ ¹³ Ýå³ï³Ï³Ñ³ñÙ³ñ ¿` ÁÝ¹áõÝáÕ ÏáÕÙÇ ÇßË³ÝáõÃÛáõÝÝ»ñÁ, Ûáõñ³ù³ÝãÛáõñ »ñ»Ë³ÛÇ Ñ³Ù³ñ Éñ³óÝáõÙ »Ý ù³ñïª Éáõë³ÝÏ³ñÝ»ñáí Ñ³Ý¹»ñÓ, áñÁ Ýñ³Ýù áõÕ³ñÏáõÙ »Ý Î³ñÙÇñ Ë³ãÇ ÙÇç³½·³ÛÇÝ ÏáÙÇï»Ç Ï»ÝïñáÝ³Ï³Ý ï»Õ»Ï³ïáõ ·áñÍ³Ï³ÉáõÃÛáõÝ: Úáõñ³ù³ÝãÛáõñ ù³ñï å»ïù ¿ µáí³Ý¹³ÏÇ, ÑÝ³ñ³íáñáõÃÛ³Ý ë³ÑÙ³ÝÝ»ñáõÙ  ¨ »ñ»Ë³ÛÇÝ íÝ³ë Ñ³ëóÝ»Éáõ íï³Ý·Ç µ³ó³Ï³ÛáõÃÛ³Ý ¹»åùáõÙ, Ñ»ï¨Û³É ï»Õ»Ï³ïíáõÃÛáõÝÁ.  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»ñ»Ë³ÛÇ ³½·³ÝáõÝÁ (³½·³ÝáõÝÝ»ñÁ).   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»ñ»Ë³ÛÇ ³ÝáõÝÁ (³ÝáõÝÝ»ñÁ)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»ñ»Ë³ÛÇ ë»éÁ.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ÍÝÝ¹Û³Ý ï»ÕÁ ¨ ï³ñ»ÃÇíÁ (Ï³Ù, »Ã» ÍÝÝ¹Û³Ý ï³ñ»ÃÇíÝ ³ÝÑ³Ûï ¿, Ùáï³íáñ ï³ñÇùÁ). 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>Ñáñ ³ÝáõÝ-³½·³ÝáõÝ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½) </w:t>
        <w:tab/>
        <w:t>Ùáñ ³ÝáõÝ-³½·³ÝáõÝÁ ¨ ³ÕçÏ³Ï³Ý ³½·³ÝáõÝÁ, »Ã» ³Û¹åÇëÇÝ å³Ñå³ÝíáõÙ ¿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¿) </w:t>
        <w:tab/>
        <w:t>»ñ»Ë³ÛÇ Ù»ñÓ³íáñ Ñ³ñ³½³ï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Á) </w:t>
        <w:tab/>
        <w:t>»ñ»Ë³ÛÇ ³½·áõÃÛáõÝ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Ã) </w:t>
        <w:tab/>
        <w:t>»ñ»Ë³ÛÇ Ù³Ûñ»ÝÇ É»½áõÝ ¨ ó³ÝÏ³ó³Í ³ÛÉ É»½áõ, áñ Ý³ ïÇñ³å»ïáõÙ ¿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) </w:t>
        <w:tab/>
        <w:t xml:space="preserve">»ñ»Ë³ÛÇ ÁÝï³ÝÇùÇ Ñ³ëó»Ý.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³) </w:t>
        <w:tab/>
        <w:t xml:space="preserve">»ñ»Ë³ÛÇ ó³ÝÏ³ó³Í ³ÝÓÝ³Ï³Ý Ñ³Ù³ñÁ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µ) </w:t>
        <w:tab/>
        <w:t xml:space="preserve">»ñ»Ë³ÛÇ ³éáÕç³Ï³Ý íÇ×³ÏÁ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·) </w:t>
        <w:tab/>
        <w:t>»ñ»Ë³ÛÇ ³ñÛ³Ý ËáõÙµ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¹) </w:t>
        <w:tab/>
        <w:t xml:space="preserve">ï³ñµ»ñÇã Ýß³ÝÝ»ñÁ.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») </w:t>
        <w:tab/>
        <w:t xml:space="preserve">ï³ñ»ÃÇíÁ ¨ ï»ÕÁ, áñï»Õ ·ïÝí»É ¿ »ñ»Ë³Ý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½) </w:t>
        <w:tab/>
        <w:t xml:space="preserve">Çñ »ñÏñÇó »ñ»Ë³ÛÇ Ù»ÏÝ»Éáõ ï³ñ»ÃÇíÁ ¨ ³ÛÝ ï»ÕÇ ³Ýí³ÝáõÙÁ, áñï»ÕÇó Ý³ Ù»ÏÝ»É ¿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¿) </w:t>
        <w:tab/>
        <w:t xml:space="preserve">»ñ»Ë³ÛÇ ÏñáÝÁ, »Ã» ³Û¹åÇëÇÝ ·áÛáõÃÛáõÝ áõÝÇ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Á) </w:t>
        <w:tab/>
        <w:t>»ñ»Ë³ÛÇ  Ý»ñÏ³ Ñ³ëó»Ý ÁÝ¹áõÝáÕ »ñÏñáõÙ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ÅÃ) </w:t>
        <w:tab/>
        <w:t xml:space="preserve">ÙÇÝã¨ í»ñ³¹³ñÓÁ »ñ»Ë³ÛÇ Ù³Ñí³Ý ¹»åùáõÙ` Ù³Ñí³Ý ï³ñ»ÃÇíÁ, ï»ÕÁ ¨ Ñ³Ý·³Ù³ÝùÝ»ñÁ, ¨ Ýñ³ Ã³ÕÙ³Ý í³ÛñÁ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ñ³·ñáÕ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7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ñ³·ñáÕÝ»ñÇ å³ßïå³ÝáõÃÛ³Ý ÙÇçáó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¼ÇÝí³Í ÁÝ¹Ñ³ñÙ³Ý ßñç³ÝÝ»ñáõÙ íï³Ý·³íáñ Ù³ëÝ³·Çï³Ï³Ý ·áñÍáõÕáõÙÝ»ñÇ Ù»ç ·ïÝíáÕ Éñ³·ñáÕÝ»ñÁ ¹ÇïíáõÙ »Ý áñå»ë ù³Õ³ù³óÇ³Ï³Ý ³ÝÓÇÝù 50 Ñá¹í³ÍÇ 1 Ï»ïÇ Ýß³Ý³ÏáõÃÛ³Ùµ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àñå»ë ³Û¹åÇëÇùª Ýñ³Ýù û·ïíáõÙ »Ý å³ßïå³ÝáõÃÛáõÝÇó ÏáÝí»ÝóÇ³Ý»ñÇÝ ¨ ëáõÛÝ ³ñÓ³Ý³·ñáõÃÛ³ÝÁ Ñ³Ù³å³ï³ëË³Ý, å³ÛÙ³Ýáí, áñ áã ÙÇ ³ÛÝåÇëÇ ·áñÍáÕáõÃÛáõÝ ã»Ý Ï³ï³ñÇ, áñÝ ³ÝÑ³Ù³ï»Õ»ÉÇ ¿ ù³Õ³ù³óÇ³Ï³Ý ³ÝÓ³Ýó Ýñ³Ýó Ï³ñ·³íÇ×³ÏÇ Ñ»ï, ¨ Ï·áñÍ»Ý ³é³Ýó íÝ³ë Ñ³ëóÝ»Éáõ ½ÇÝí³Í áõÅ»ñáõÙ Ñ³í³ï³ñÙ³·ñí³Í ½ÇÝíáñ³Ï³Ý ÃÕÃ³ÏÇóÝ»ñÇ` »ññáñ¹ ÏáÝí»ÝóÇ³ÛÇ 4 A.4 Ñá¹í³Íáí Ý³Ë³ï»ëí³Í Ï³ñ·³íÇ×³ÏÇ Çñ³íáõÝùÇÝ: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>3. Üñ³Ýù Ï³ñáÕ »Ý ëï³Ý³É ³ÛÝ ÝÙáõßÇ ³ÝÓÝ³Ï³Ý íÏ³Û³Ï³Ý, áñÁ Ïóí³Í ¿ ëáõÛÝ ³ñÓ³Ý³·ñáõÃÛ³ÝÝ ³éÁÝÃ»ñ 2-ñ¹ Ñ³í»Éí³ÍáõÙ: ²Û¹ íÏ³Û³Ï³ÝÁ, áñÁ ïñíáõÙ ¿ ³ÛÝ å»ïáõÃÛ³Ý Ï³é³í³ñáõÃÛ³Ý ÏáÕÙÇó, áñÇ ù³Õ³ù³óÇÝ ¿ Ñ³Ý¹Çë³ÝáõÙ Éñ³·ñáÕÁ, Ï³Ù áñÇ ï³ñ³ÍùáõÙ Ý³ µÝ³ÏíáõÙ ¿ Ùßï³å»ë, Ï³Ù áñï»Õ ·ïÝíáõÙ ¿ ï»Õ»Ï³ïí³Ï³Ý ·áñÍ³Ï³ÉáõÃÛáõÝÁ, áñï»Õ Ý³ ³ßË³ïáõÙ ¿, Ñ³í³ëïáõÙ ¿ ³ÛÝ Ý»ñÏ³Û³óÝáÕÇ Ï³ñ·³íÇ×³ÏÁ, áñå»ë Éñ³·ñá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áÝí»ÝóÇ³Ý»ñÇ ¨ ëáõÛÝ ²ñÓ³Ý³·ñáõÃÛ³Ý Ï³ï³ñáõÙ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ï³ñÙ³Ý ÙÇçáó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´³ñÓñ å³ÛÙ³Ý³íáñíáÕ ÏáÕÙ»ñÁ ¨ ÁÝ¹Ñ³ñÙ³Ý Ù»ç ·ïÝíáÕ ÏáÕÙ»ñÁ ³ÝÑ³å³Õ ÏÓ»éÝ³ñÏ»Ý µáÉáñ ³ÝÑñ³Å»ßï ÙÇçáóÝ»ñÁª ÏáÝí»ÝóÇ³Ý»ñáí ¨ ëáõÛÝ ³ñÓ³Ý³·ñáõÃÛ³Ùµ Çñ»Ýó íñ³ ¹ñí³Í å³ñï³Ï³ÝáõÃÛáõÝÝ»ñÁ Ï³ï³ñ»Éáõ Ñ³Ù³ñ: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>2. ´³ñÓñ å³ÛÙ³Ý³íáñíáÕ ÏáÕÙ»ñÁ ¨ ÁÝ¹Ñ³ñÙ³Ý Ù»ç ·ïÝíáÕ ÏáÕÙ»ñÁ Ññ³Ù³ÝÝ»ñ ¨ Ï³ñ·³¹ñáõÃÛáõÝÝ»ñ Ï³Ý»Ý ÏáÝí»ÝóÇ³Ý»ñÇ ¨ ëáõÛÝ ³ñÓ³Ý³·ñáõÃÛ³Ý Çñ³·áñÍÙ³Ý ³å³ÑáíÙ³Ý Ýå³ï³Ïáí ¨ í»ñ³ÑëÏáÕáõÃÛáõÝ  ÏÇñ³Ï³Ý³óÝ»Ý ¹ñ³Ýó Ï³ï³ñÙ³Ý ÝÏ³ïÙ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ñÙÇñ Ë³ãÇ ¨ Ù³ñ¹³ëÇñ³Ï³Ý ÙÛáõë Ï³½Ù³Ï»ñåáõÃÛáõÝÝ»ñÇ ·áñÍáõÝ»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ÀÝ¹Ñ³ñÙ³Ý Ù»ç ·ïÝíáÕ ÏáÕÙ»ñÝ Çñ»Ýó ÑÝ³ñ³íáñáõÃÛáõÝÝ»ñÇ ë³ÑÙ³ÝÝ»ñáõÙ Î³ñÙÇñ Ë³ãÇ ÙÇç³½·³ÛÇÝ ÏáÙÇï»ÇÝ Ïïñ³Ù³¹ñ»Ý µáÉáñ ÙÇçáóÝ»ñÁ, áñáÝù ÃáõÛÉ  ï³Ý ÏáÙÇï»ÇÝ Ï³ï³ñ»Éáõ ÁÝ¹Ñ³ñáõÙÝ»ñÇó ïáõÅ³ÍÝ»ñÇ å³ßïå³ÝáõÃÛ³Ý ¨ û·ÝáõÃÛ³Ý ³å³ÑáíÙ³Ý Ýå³ï³Ïáí ÏáÝí»ÝóÇ³Ý»ñáí ¨ ëáõÛÝ ³ñÓ³Ý³·ñáõÃÛ³Ùµ Çñ íñ³ ¹ñí³Í Ù³ñ¹³ëÇñ³Ï³Ý ·áñÍ³éáõÛÃÝ»ñÁ: ÀÝ¹Ñ³ñÙ³Ý Ù»ç ·ïÝíáÕ ß³Ñ³·ñ·Çé ÏáÕÙ»ñÇ Ñ³Ù³Ó³ÛÝáõÃÛ³Ùµ  Î³ñÙÇñ Ë³ãÇ ÙÇç³½·³ÛÇÝ ÏáÙÇï»Ý Ï³ñáÕ ¿ Ý³¨ Çñ³Ï³Ý³óÝ»É ó³ÝÏ³ó³Í ³ÛÉ Ù³ñ¹³ëÇñ³Ï³Ý ·áñÍáõÝ»áõÃÛáõÝª Ñû·áõï ³Û¹ ïáõÅ³ÍÝ»ñÇ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ÀÝ¹Ñ³ñÙ³Ý Ù»ç ·ïÝíáÕ ÏáÕÙ»ñÁ Î³ñÙÇñ Ë³ãÇ (Î³ñÙÇñ Ù³ÑÇÏÇ, Î³ñÙÇñ ³éÛáõÍÇ ¨ ³ñ¨Ç) Çñ»Ýó Ñ³Ù³å³ï³ëË³Ý Ï³½Ù³Ï»ñåáõÃÛáõÝÝ»ñÇÝ Ïïñ³Ù³¹ñ»Ý Ñû·áõï ïíÛ³É ÁÝ¹Ñ³ñÙ³Ý ïáõÅ³ÍÝ»ñÇ Çñ»Ýó Ù³ñ¹³ëÇñ³Ï³Ý ·áñÍáõÝ»áõÃÛáõÝÝ Çñ³Ï³Ý³óÝ»Éáõ Ñ³Ù³ñ ³ÝÑñ³Å»ßï ÙÇçáóÝ»ñª ÏáÝí»ÝóÇ³Ý»ñÇ ¨ ëáõÛÝ ³ñÓ³Ý³·ñáõÃÛ³Ý ¹ñáõÛÃÝ»ñÇÝ ¨ Î³ñÙÇñ Ë³ãÇ ³ÛÝ ÑÇÙÝ³ñ³ñ ëÏ½µáõÝùÝ»ñÇÝ Ñ³Ù³å³ï³ëË³Ý, áñáÝù Ó¨³Ï»ñåí³Í »Ý Î³ñÙÇñ Ë³ãÇ ÙÇç³½·³ÛÇÝ Ñ³Ù³ÅáÕáíÝ»ñÇ ÏáÕÙÇó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´³ñÓñ å³ÛÙ³Ý³íáñíáÕ ÏáÕÙ»ñÁ ¨ ÁÝ¹Ñ³ñÙ³Ý Ù»ç ·ïÝíáÕ ÏáÕÙ»ñÁ ÑÝ³ñ³íáñ µáÉáñ ÙÇçáóÝ»ñáí ÏÝå³ëï»Ý ³ÛÝ û·ÝáõÃÛáõÝÁ óáõó³µ»ñ»ÉáõÝ, áñÁ Î³ñÙÇñ Ë³ãÇ (Î³ñÙÇñ Ù³ÑÇÏÇ, Î³ñÙÇñ ³éÛáõÍÇ ¨ ³ñ¨Ç) ¨ Î³ñÙÇñ Ë³ãÇ ÁÝÏ»ñáõÃÛáõÝÝ»ñÇ ÉÇ·³ÛÇ Ï³½Ù³Ï»ñåáõÃÛáõÝÝ»ñÁ ïñ³Ù³¹ñáõÙ »Ý ÁÝ¹Ñ³ñáõÙÝ»ñÇó ïáõÅ³ÍÝ»ñÇÝ` ÏáÝí»ÝóÇ³Ý»ñÇ ¨ ëáõÛÝ ³ñÓ³Ý³·ñáõÃÛ³Ý ¹ñáõÛÃÝ»ñÇÝ ¨ Î³ñÙÇñ Ë³ãÇ ³ÛÝ ÑÇÙÝ³ñ³ñ ëÏ½µáõÝùÝ»ñÇÝ Ñ³Ù³å³ï³ëË³Ý, áñáÝù Ó¨³Ï»ñåí³Í »Ý Î³ñÙÇñ Ë³ãÇ ÙÇç³½·³ÛÇÝ Ñ³Ù³ÅáÕáíÝ»ñÇ ÏáÕÙÇó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´³ñÓñ å³ÛÙ³Ý³íáñíáÕ ÏáÕÙ»ñÁ ¨ ÁÝ¹Ñ³ñÙ³Ý Ù»ç ·ïÝíáÕ ÏáÕÙ»ñÁ ÑÝ³ñ³íáñáõÃÛ³Ý ë³ÑÙ³ÝÝ»ñáõÙ  Ïïñ³Ù³¹ñ»Ý 2 ¨ 3 Ï»ï»ñáõÙ Ýßí³Í ÙÇçáóÝ»ñÇÝ Ñ³Ù³ÝÙ³Ý ÙÇçáóÝ»ñª ÏáÝí»ÝóÇ³Ý»ñáõÙ ¨ ëáõÛÝ ³ñÓ³Ý³·ñáõÃÛ³Ý Ù»ç ÑÇß³ï³Ïí³Í ÙÛáõë Ù³ñ¹³ëÇñ³Ï³Ý Ï³½Ù³Ï»ñåáõÃÛáõÝÝ»ñÇÝ, áñáÝù å³ïß³× Ó¨áí ÉÇ³½áñí³Í »Ý ÁÝ¹Ñ³ñÙ³Ý Ù»ç ·ïÝíáÕ ß³Ñ³·ñ·Çé å»ïáõÃÛáõÝÝ»ñÇ ÏáÕÙÇó, ¨ Çñ»Ýó Ù³ñ¹³ëÇñ³Ï³Ý ·áñÍáõÝ»áõÃÛáõÝÁ Í³í³ÉáõÙ »Ý ÏáÝí»ÝóÇ³Ý»ñÇ ¨ ëáõÛÝ ³ñÓ³Ý³·ñáõÃÛ³Ý ¹ñáõÛÃÝ»ñÇÝ Ñ³Ù³å³ï³ëË³Ý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¼ÇÝí³Í áõÅ»ñÇ Çñ³í³ËáñÑñ¹³ïáõÝ»ñÁ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´³ñÓñ å³ÛÙ³Ý³íáñíáÕ ÏáÕÙ»ñÁª ó³ÝÏ³ó³Í Å³Ù³Ý³Ï ¨ ÁÝ¹Ñ³ñÙ³Ý Ù»ç ·ïÝíáÕ ÏáÕÙ»ñÁª ½ÇÝí³Í ÁÝ¹Ñ³ñÙ³Ý Å³Ù³Ý³Ï³ßñç³ÝáõÙ Ï³å³Ñáí»Ý Çñ³í³ËáñÑñ¹³ïáõÝ»ñÇ ³éÏ³ÛáõÃÛáõÝÁ, áñáÝù, »ñµ ¹³ ³ÝÑñ³Å»ßï ¿, ½ÇÝíáñ³Ï³Ý Ññ³Ù³Ý³ï³ñÝ»ñÇÝ Ñ³Ù³å³ï³ëË³Ý Ù³Ï³ñ¹³Ïáí  ËáñÑáõñ¹Ý»ñ Ïï³Ý ÏáÝí»ÝóÇ³Ý»ñÇ ¨ ëáõÛÝ ³ñÓ³Ý³·ñáõÃÛ³Ý ÏÇñ³éÙ³Ý Ù³ëÇÝ ¨ ³Û¹ Ñ³ñóÇ ³éÃÇí ½ÇÝí³Í áõÅ»ñáõÙ Ñ³Ù³å³ï³ëË³Ý áõëáõóáõÙ Ï³ÝóÏ³óÝ»Ý: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ñ³Í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´³ñÓñ å³ÛÙ³Ý³íáñíáÕ ÏáÕÙ»ñÁ å³ñï³íáñíáõÙ »Ý ÇÝãå»ë Ë³Õ³Õ, ³ÛÝå»ë ¿É ½ÇÝí³Í ÁÝ¹Ñ³ñáõÙÝ»ñÇ Å³Ù³Ý³Ï ÑÝ³ñ³íáñÇÝ ã³÷ É³ÛÝáñ»Ý ï³ñ³Í»É ÏáÝí»ÝóÇ³Ý»ñÁ ¨ ëáõÛÝ ³ñÓ³Ý³·ñáõÃÛáõÝÝ Çñ»Ýó »ñÏñÝ»ñáõÙ ¨, Ù³ëÝ³íáñ³å»ë, ¹ñ³Ýó áõëáõÙÝ³ëÇñáõÙÁ ÙïóÝ»É ½ÇÝíáñ³Ï³Ý å³ïñ³ëïáõÃÛ³Ý Íñ³·ñ»ñÇ Ù»ç ¨ ù³ç³É»ñ»É ¹ñ³Ýó áõëáõÙÝ³ëÇñáõÙÁ ù³Õ³ù³óÇ³Ï³Ý µÝ³ÏãáõÃÛ³Ý ÏáÕÙÇó, áñå»ë½Ç ³Û¹ ÷³ëï³ÃÕÃ»ñÁ Í³ÝáÃ ÉÇÝ»Ý ½ÇÝí³Í áõÅ»ñÇÝ ¨ ù³Õ³ù³óÇ³Ï³Ý µÝ³ÏãáõÃÛ³Ý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¼ÇÝíáñ³Ï³Ý Ï³Ù ù³Õ³ù³óÇ³Ï³Ý ³ÛÝ ÇßË³ÝáõÃÛáõÝÝ»ñÁ, áñáÝù ½ÇÝí³Í ÁÝ¹Ñ³ñáõÙÝ»ñÇ Å³Ù³Ý³Ï Çñ»Ýó íñ³ »Ý í»ñóÝáõÙ ÏáÝí»ÝóÇ³Ý»ñÇ ¨ ëáõÛÝ ³ñÓ³Ý³·ñáõÃÛ³Ý ÏÇñ³éÙ³Ý å³ï³ëË³Ý³ïíáõÃÛáõÝÁ, å»ïù ¿ ÉñÇí Í³ÝáÃ ÉÇÝ»Ý ¹ñ³Ýó ï»ùëï»ñÇÝ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Çñ³éÙ³Ý Ï³ÝáÝÝ»ñÁ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´³ñÓñ å³ÛÙ³Ý³íáñíáÕ ÏáÕÙ»ñÁ ³Ù»Ý³³ñ³· Ï»ñåáí ³í³Ý¹³å³ÑÇ ¨, ³ÝÑñ³Å»ßïáõÃÛ³Ý ¹»åùáõÙ, Ñáí³Ý³íáñ ï»ñáõÃÛ³Ý ÙÇçÝáñ¹áõÃÛ³Ùµ, ÙÇÙÛ³Ýó  ÏáõÕ³ñÏ»Ý ëáõÛÝ ³ñÓ³Ý³·ñáõÃÛ³Ý Çñ»Ýó å³ßïáÝ³Ï³Ý Ã³ñ·Ù³ÝáõÃÛáõÝÝ»ñÁ, ÇÝãå»ë Ý³¨ ³ÛÝ ûñ»ÝùÝ»ñÁ ¨ Ï³ÝáÝ³¹ñáõÃÛáõÝÝ»ñÁ, áñáÝù Ï³ñáÕ »Ý ÁÝ¹áõÝí»É ³ñÓ³Ý³·ñáõÃÛ³Ý ÏÇñ³éáõÙÝ ³å³Ñáí»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´³ÅÇÝ 2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áÝí»ÝóÇ³Ý»ñÇ ¨ ëáõÛÝ ²ñÓ³Ý³·ñáõÃÛ³Ý Ë³ËïáõÙÝ»ñÇ Ï³ÝËáõÙ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áõÛÝ ³ñÓ³Ý³·ñáõÃÛ³Ý Ë³ËïáõÙÝ»ñÇ Ï³ÝË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Ê³ËïáõÙÝ»ñÇ ¨ Éáõñç Ë³ËïáõÙÝ»ñÇ Ï³ÝËÙ³ÝÁ í»ñ³µ»ñáÕ ÏáÝí»ÝóÇ³Ý»ñÇ ¹ñáõÛÃÝ»ñÁ, áñáÝù Éñ³óí»É »Ý ëáõÛÝ µ³ÅÝáí, ÏÇñ³éíáõÙ »Ý ëáõÛÝ ³ñÓ³Ý³·ñáõÃÛ³Ý Ë³ËïáõÙÝ»ñÇ ¨ Éáõñç Ë³ËïáõÙÝ»ñÇ Ï³ÝËÙ³Ý ÝÏ³ïÙ³Ùµ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ÛÝ ·áñÍáÕáõÃÛáõÝÝ»ñÁ, áñáÝù ÏáÝí»ÝóÇ³Ý»ñáõÙ µÝáõÃ³·ñíáõÙ »Ý áñå»ë Éáõñç Ë³ËïáõÙÝ»ñ, Ñ³Ý¹Çë³ÝáõÙ »Ý ëáõÛÝ ³ñÓ³Ý³·ñáõÃÛ³Ý Éáõñç Ë³ËïáõÙÝ»ñ, »Ã» ¹ñ³Ýù Ï³ï³ñíáõÙ »Ý Ñ³Ï³é³Ïáñ¹ ÏáÕÙÇ ÇßË³ÝáõÃÛ³Ý ï³Ï ·ïÝíáÕ ¨ ëáõÛÝ ³ñÓ³Ý³·ñáõÃÛ³Ý 44, 45 ¨ 73 Ñá¹í³ÍÝ»ñÇ å³ßïå³ÝáõÃÛáõÝÇó û·ïíáÕ ³ÝÓ³Ýó ÝÏ³ïÙ³Ùµ, Ï³Ù Ñ³Ï³é³Ïáñ¹ ÏáÕÙÇÝ å³ïÏ³ÝáÕ ÑÇí³Ý¹Ý»ñÇ, íÇñ³íáñÝ»ñÇ ¨ Ý³í³µ»ÏÛ³ÉÝ»ñÇ ¨ ëáõÛÝ ³ñÓ³Ý³·ñáõÃÛ³Ý å³ßïå³ÝáõÃÛáõÝÇó û·ïíáÕ ³ÝÓ³Ýó ÝÏ³ïÙ³Ùµ, Ï³Ù Ñ³Ï³é³Ïáñ¹ ÏáÕÙÇ í»ñ³ÑëÏáÕáõÃÛ³Ý ï³Ï ·ïÝíáÕ ¨ ëáõÛÝ ³ñÓ³Ý³·ñáõÃÛ³Ý å³ßïå³ÝáõÃÛáõÝÇó û·ïíáÕ µÅßÏ³Ï³Ý Ï³Ù Ñá·¨áñ ³ÝÓÝ³Ï³½ÙÇ, µÅßÏ³Ï³Ý Ï³½Ù³íáñáõÙÝ»ñÇ Ï³Ù ë³ÝÇï³ñ³-ïñ³Ýëåáñï³ÛÇÝ ÙÇçáóÝ»ñÇ ÝÏ³ïÙ³Ùµ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´³óÇ 11 Ñá¹í³Íáí ë³ÑÙ³Ýí³Í Éáõñç Ë³ËïáõÙÝ»ñÇó,  Ñ»ï¨Û³É ·áñÍáÕáõÃÛáõÝÝ»ñÁ, »ñµ ¹ñ³Ýù Ï³ï³ñí»É »Ý Ï³ÝË³Ùï³Íí³Í, Ç Ë³ËïáõÙÝ ëáõÛÝ ³ñÓ³Ý³·ñáõÃÛ³Ý Ñ³Ù³å³ï³ëË³Ý ¹ñáõÛÃÝ»ñÇ ¨ Ñ³Ý¹Çë³ÝáõÙ »Ý Ù³Ñí³Ý Ï³Ù Ù³ñÙÝ³Ï³Ý Éáõñç íÝ³ëí³ÍùÝ»ñÇ Ï³Ù ³éáÕçáõÃÛ³ÝÁ Ñ³ëóí³Í íÝ³ëÇ å³ï×³é, ¹ÇïíáõÙ »Ý áñå»ë ëáõÛÝ ³ñÓ³Ý³·ñáõÃÛ³Ý Éáõñç Ë³ËïáõÙÝ»ñ.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ù³Õ³ù³óÇ³Ï³Ý µÝ³ÏãáõÃÛ³Ý Ï³Ù ù³Õ³ù³óÇ³Ï³Ý ³é³ÝÓÇÝ ³ÝÓ³Ýó í»ñ³ÍáõÙÁ Ñ³ñÓ³ÏÙ³Ý ûµÛ»ÏïÇ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áã ÁÝïñáÕ³Ï³Ý µÝáõÛÃÇ ³ÛÝåÇëÇ Ñ³ñÓ³ÏÙ³Ý Çñ³·áñÍáõÙÁ, áñÁ Ñ³ñí³ÍáõÙ ¿ ù³Õ³ù³óÇ³Ï³Ý µÝ³ÏãáõÃÛ³ÝÁ Ï³Ù ù³Õ³ù³óÇ³Ï³Ý ûµÛ»ÏïÝ»ñÇÝ, »ñµ Ñ³ÛïÝÇ ¿, áñ ³Û¹åÇëÇ Ñ³ñÓ³ÏáõÙÁ Ï¹³éÝ³ ã³÷Çó ³í»ÉÇ Ù»Í Ãíáí ½áÑ»ñÇ, ù³Õ³ù³óÇ³Ï³Ý ³ÝÓ³Ýó ßñç³ÝáõÙ íÇñ³íáñÝ»ñÇ å³ï×³é Ï³Ù íÝ³ë ÏÑ³ëóÝÇ ù³Õ³ù³óÇ³Ï³Ý ûµÛ»ÏïÝ»ñÇÝ, ÇÝãå»ë ¹³ ë³ÑÙ³Ýí³Í ¿ 57 Ñá¹í³ÍÇ 2 a iii Ï»ïáõÙ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íï³Ý·³íáñ áõÅ»ñ å³ñáõÝ³ÏáÕ Ï³éáõÛóÝ»ñÇ ¨ Ï³Û³ÝùÝ»ñÇ íñ³ Ñ³ñÓ³ÏÙ³Ý Çñ³·áñÍáõÙÁ, »ñµ Ñ³ÛïÝÇ ¿, áñ ³Û¹åÇëÇ Ñ³ñÓ³ÏáõÙÁ Ï¹³éÝ³ ã³÷Çó ³í»ÉÇ Ù»Í Ãíáí ½áÑ»ñÇ, ù³Õ³ù³óÇ³Ï³Ý ³ÝÓ³Ýó ßñç³ÝáõÙ íÇñ³íáñÝ»ñÇ å³ï×³é Ï³Ù íÝ³ë ÏÑ³ëóÝÇ ù³Õ³ù³óÇ³Ï³Ý ûµÛ»ÏïÝ»ñÇÝ, ÇÝãå»ë ¹³ ë³ÑÙ³Ýí³Í ¿ 57 Ñá¹í³ÍÇ 2 a iii Ï»ïáõÙ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ãå³ßïå³ÝíáÕ í³Ûñ»ñÇ ¨ ³å³é³½Ù³Ï³Ý³óí³Í ·áïÇÝ»ñÇ í»ñ³ÍáõÙÁ Ñ³ñÓ³ÏÙ³Ý ûµÛ»ÏïÇ, 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 xml:space="preserve">Ñ³ñÓ³ÏáõÙ Ï³ï³ñ»ÉÝ  ³ÝÓÇ íñ³, »ñµ Ñ³ÛïÝÇ ¿, áñ Ý³ ¹³¹³ñ»É ¿ Ù³ëÝ³ÏóáõÃÛáõÝ áõÝ»Ý³É é³½Ù³Ï³Ý ·áñÍáÕáõÃÛáõÝÝ»ñÇÝ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½) </w:t>
        <w:tab/>
        <w:t xml:space="preserve">Ç Ë³ËïáõÙÝ 37 Ñá¹í³ÍÇ, Ï³ñÙÇñ Ë³ãÇ, Ï³ñÙÇñ Ù³ÑÇÏÇ Ï³Ù Ï³ñÙÇñ ³éÛáõÍÇ ¨ ³ñ¨Ç` ÏáÝí»ÝóÇ³Ý»ñáí ¨ ëáõÛÝ ³ñÓ³Ý³·ñáõÃÛ³Ùµ ×³Ý³ãí³Í ï³ñµ»ñ³Ýß³ÝÇ Ï³Ù å³ßïå³Ý³Ï³Ý ÙÛáõë Ýß³ÝÝ»ñÇ áõËï³¹ñáõÅ û·ï³·áñÍáõÙ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Æ ÉñáõÙÝ Ý³Ëáñ¹ Ï»ï»ñáõÙ ¨ ÏáÝí»ÝóÇ³Ý»ñáõÙ Ýßí³Í Éáõñç Ë³ËïáõÙÝ»ñÇ, Ñ»ï¨Û³É ·áñÍáÕáõÃÛáõÝÝ»ñÝ »Ý ¹ÇïíáõÙ áñå»ë ëáõÛÝ ³ñÓ³Ý³·ñáõÃÛ³Ý Éáõñç Ë³ËïáõÙÝ»ñ, »ñµ ¹ñ³Ýù Ï³ï³ñíáõÙ »Ý Ï³ÝË³Ùï³Íí³Í ¨ Ç Ë³ËïáõÙÝ ÏáÝí»ÝóÇ³Ý»ñÇ Ï³Ù ëáõÛÝ ³ñÓ³Ý³·ñáõÃÛ³Ý.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·ñ³íáÕ ï»ñáõÃÛ³Ý ÏáÕÙÇó ë»÷³Ï³Ý µÝ³ÏãáõÃÛ³Ý ÙÇ Ù³ëÇ ï»Õ³÷áËáõÙÁ Çñ ÏáÕÙÇó ·ñ³íí³Í ï³ñ³Íù Ï³Ù ·ñ³íÛ³É ï³ñ³ÍùÇ ³ÙµáÕç µÝ³ÏãáõÃÛ³Ý Ï³Ù ¹ñ³ ÙÇ Ù³ëÇ µéÝ³·³ÕÃÁ Ï³Ù ï»Õ³÷áËáõÙÁ ³Û¹ ï³ñ³ÍùÇ ë³ÑÙ³ÝÝ»ñáõÙ Ï³Ù ¹ñ³ ë³ÑÙ³ÝÝ»ñÇó ¹áõñë` Ç Ë³ËïáõÙÝ ãáññáñ¹ ÏáÝí»ÝóÇ³ÛÇ 49 Ñá¹í³ÍÇ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é³½Ù³·»ñÇÝ»ñÇ Ï³Ù ù³Õ³ù³óÇ³Ï³Ý ³ÝÓ³Ýó Ñ³Ûñ»Ý³¹³ñÓáõÃÛ³Ý ã³ñ¹³ñ³óí³Í Ó·Ó·áõÙÁ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³å³ñï»Ç¹Ç ¨ ÙÛáõë ³ÝÙ³ñ¹Ï³ÛÇÝ áõ Ýí³ëï³óáõóÇã ³ÛÝåÇëÇ ·áñÍáÕáõÃÛáõÝÝ»ñÇ ÏÇñ³éáõÙÁ, áñáÝù ÑÇÙÝí³Í »Ý ³ÝÓÇ ³ñÅ³Ý³å³ïíáõÃÛáõÝÁ Ýí³ëï³óÝáÕ é³ë³Û³Ï³Ý Ëïñ³Ï³ÝáõÃÛ³Ý íñ³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å³ñ½áñáß ×³Ý³ãíáÕ ¨ ÅáÕáíáõñ¹Ý»ñÇ Ùß³ÏáõÃ³ÛÇÝ áõ Ñá·¨áñ Å³é³Ý·áõÃÛáõÝÁ Ñ³Ý¹Çë³óáÕ ³ÛÝåÇëÇ å³ïÙ³Ï³Ý Ñáõß³ñÓ³ÝÝ»ñÇ, ³ñí»ëïÇ ëï»ÕÍ³·áñÍáõÃÛáõÝÝ»ñÇ ¨ å³ßï³ÙáõÝùÇ í³Ûñ»ñÇ ¹»Ù áõÕÕí³Í Ñ³ñÓ³ÏáõÙÁ, áñáÝó Ñ³ïáõÏ Ñ³Ù³Ó³ÛÝ³·ñáí, ÏÝùí³Í, ûñÇÝ³Ï, Çñ³í³ëáõ ÙÇç³½·³ÛÇÝ Ï³½Ù³Ï»ñåáõÃÛ³Ý ßñç³Ý³ÏÝ»ñáõÙ, ïñ³Ù³¹ñí»É ¿ Ñ³ïáõÏ å³ßïå³ÝáõÃÛáõÝ, ¨ áñÇ Ñ»ï¨³Ýùáí ¹ñ³Ýó Ñ³ëóíáõÙ »Ý Ù»Í ³í»ñáõÙÝ»ñ, ÙÇÝã¹»é ãÏ³ áñ¨¿ ³å³óáõÛó Ñ³Ï³é³Ïáñ¹ ÏáÕÙÇó 53 Ñá¹í³ÍÇ b) Ï»ïÇ Ë³ËïÙ³Ý Ù³ëÇÝ ¨, »ñµ ÑÇßÛ³É å³ïÙ³Ï³Ý Ñáõß³ñÓ³ÝÝ»ñÁ, ³ñí»ëïÇ ëï»ÕÍ³·áñÍáõÃÛáõÝÝ»ñÁ ¨ å³ßï³ÙáõÝùÇ í³Ûñ»ñÁ ã»Ý ·ïÝíáõÙ é³½Ù³Ï³Ý ûµÛ»ÏïÝ»ñÇ ³ÝÙÇç³Ï³Ý Ù»ñÓ³Ï³ÛùáõÙ,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 xml:space="preserve">ÏáÝí»ÝóÇ³Ý»ñÇ å³ßïå³ÝáõÃÛáõÝÇó û·ïíáÕ Ï³Ù ëáõÛÝ Ñá¹í³ÍÇ 2 Ï»ïáõÙ ÑÇß³ï³Ïí³Í ³ÝÓÇÝ ³ÝÏáÕÙÝ³Ï³É ¨ Ï³ÝáÝ³íáñ ¹³ï³í³ñáõÃÛ³Ý Çñ³íáõÝùÇó ½ñÏ»ÉÁ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5. ²é³Ýó ÏáÝí»ÝóÇ³Ý»ñÇ ¨ ëáõÛÝ ³ñÓ³Ý³·ñáõÃÛ³Ý ÏÇñ³éÙ³ÝÁ íÝ³ë Ñ³ëóÝ»Éáõ, ³Û¹ ÷³ëï³ÃÕÃ»ñÇ Éáõñç Ë³ËïáõÙÝ»ñÁ ¹ÇïíáõÙ »Ý áñå»ë å³ï»ñ³½ÙÇ Ñ³Ýó³·áñÍáõÃÛáõ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ÇçáóÝ»ñ ãÓ»éÝ³ñÏ»É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´³ñÓñ å³ÛÙ³Ý³íáñíáÕ ÏáÕÙ»ñÁ ¨ ÁÝ¹Ñ³ñÙ³Ý Ù»ç ·ïÝíáÕ ÏáÕÙ»ñÁ å»ïù ¿ Ï³ÝË»Ý Éáõñç Ë³ËïáõÙÝ»ñÁ ¨ ³ÝÑñ³Å»ßï ÙÇçáóÝ»ñ Ó»éÝ³ñÏ»Ý ÏáÝí»ÝóÇ³Ý»ñÇ Ï³Ù ëáõÛÝ ³ñÓ³Ý³·ñáõÃÛ³Ý µáÉáñ ÙÛáõë ³ÛÝ Ë³ËïáõÙÝ»ñÇ Ï³ë»óÙ³Ý Ñ³Ù³ñ, áñáÝù Ñ³Ý¹Çë³ÝáõÙ »Ý ³ÛÝåÇëÇ ÙÇçáóÝ»ñ ãÓ»éÝ³ñÏ»Éáõ Ñ»ï¨³Ýù, áñáÝù å»ïù ¿ Ó»éÝ³ñÏí»ÇÝ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ÛÝ ÷³ëïÁ, áñ ÏáÝí»ÝóÇ³Ý»ñÇ Ï³Ù ëáõÛÝ ³ñÓ³Ý³·ñáõÃÛ³Ý Ë³ËïáõÙÁ Ï³ï³ñí»É ¿ »ÝÃ³Ï³ ³ÝÓÇ ÏáÕÙÇó, Ýñ³ å»ï»ñÇÝ ãÇ ³½³ïáõÙ ùñ»³Ï³Ý Ï³Ù Ï³ñ·³å³Ñ³Ï³Ý å³ï³ëË³Ý³ïíáõÃÛáõÝÇó` Ý³Û³Í Ñ³Ý·³Ù³ÝùÝ»ñÇ, »Ã» Ýñ³Ýù ÇÙ³ó»É Ï³Ù Çñ»Ýó ïñ³Ù³¹ñáõÃÛ³Ý ï³Ï áõÝ»ó»É »Ý ï»Õ»Ï³ïíáõÃÛáõÝ, áñÁ å»ïù ¿ Ýñ³Ýó ÃáõÛÉ ï³ñ »½ñ³Ï³óÝ»É ³Û¹ å³ÑÇÝ »Õ³Í Çñ³¹ñáõÃÛ³Ý å³ÛÙ³ÝÝ»ñáõÙ, áñ ïíÛ³É »ÝÃ³Ï³ ³ÝÓÁ Ï³ï³ñáõÙ Ï³Ù Ùï³¹ñíáõÙ ¿ Ï³ï³ñ»É ÝÙ³Ý Ë³ËïáõÙ, ¨ »Ã» Çñ»Ýó Çñ³í³ëáõÃÛáõÝÝ»ñÇ ë³ÑÙ³ÝÝ»ñáõÙ Ýñ³Ýù ã»Ý Ó»éÝ³ñÏ»É ·áñÍÝ³Ï³Ýáñ»Ý µáÉáñ ÑÝ³ñ³íáñ ÙÇçáóÝ»ñÁª ³Û¹åÇëÇ Ë³ËïáõÙÁ ÃáõÛÉ ãï³Éáõ Ï³Ù Ï³ë»óÝ»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ñ³Ù³Ý³ï³ñÝ»ñÇ å³ñï³Ï³ÝáõÃÛáõ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´³ñÓñ å³ÛÙ³Ý³íáñíáÕ ÏáÕÙ»ñÁ ¨ ÁÝ¹Ñ³ñÙ³Ý Ù»ç ·ïÝíáÕ ÏáÕÙ»ñÁ å»ïù ¿ ½ÇÝíáñ³Ï³Ý Ññ³Ù³Ý³ï³ñÝ»ñÇó å³Ñ³Ýç»Ý, áñå»ë½Ç Ýñ³Ýù  Çñ³í³ëáõÃÛ³Ý ë³ÑÙ³ÝÝ»ñáõÙ Çñ»Ýó »ÝÃ³Ï³ ½ÇÝí³Í áõÅ»ñÇ Ï³½ÙÇ Ù»ç ÙïÝáÕ ³ÝÓ³Ýó ¨ Çñ»Ýó »ÝÃ³Ï³ÛáõÃÛ³Ý ï³Ï ·ïÝíáÕ ÙÛáõë ³ÝÓ³Ýó ÃáõÛÉ ãï³Ý ÏáÝí»ÝóÇ³Ý»ñÇ ¨ ëáõÛÝ ³ñÓ³Ý³·ñáõÃÛ³Ý Ë³ËïáõÙÝ»ñ ¨ ³ÝÑñ³Å»ßïáõÃÛ³Ý ¹»åùáõÙ Ï³ë»óÝ»Ý ³Û¹ Ë³ËïáõÙÝ»ñÁ ¨ ¹ñ³Ýó Ù³ëÇÝ ï»ÕÛ³Ï å³Ñ»Ý Çñ³í³ëáõ ÇßË³ÝáõÃÛáõÝÝ»ñÇÝ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Ê³ËïáõÙÝ»ñ ÃáõÛÉ ãï³Éáõ ¨ Ï³ë»óÝ»Éáõ Ýå³ï³Ïáí ´³ñÓñ å³ÛÙ³Ý³íáñíáÕ ÏáÕÙ»ñÁ ¨ ÁÝ¹Ñ³ñÙ³Ý Ù»ç ·ïÝíáÕ ÏáÕÙ»ñÁ å»ïù ¿ å³Ñ³Ýç»Ý, áñå»ë½Ç Ññ³Ù³Ý³ï³ñÝ»ñÁ, Ýñ³Ýó íñ³ ¹ñí³Í å³ï³ëË³Ý³ïíáõÃÛ³Ý ë³ÑÙ³ÝÝ»ñáõÙ, ÙÇçáóÝ»ñ Ó»éÝ³ñÏ»Ý ³ÛÝ µ³ÝÇ Ñ³Ù³ñ, áñå»ë½Ç Ýñ³Ýó »ÝÃ³Ï³ ½ÇÝí³Í áõÅ»ñÇ Ï³½ÙÇ Ù»ç ÙïÝáÕ ³ÝÓÇÝù ÇÙ³Ý³Ý ³ÛÝ å³ñï³Ï³ÝáõÃÛáõÝÝ»ñÁ, áñáÝù Ýñ³Ýó íñ³ ¹ñíáõÙ »Ý ÏáÝí»ÝóÇ³Ý»ñáí ¨  ëáõÛÝ ³ñÓ³Ý³·ñáõÃÛ³Ùµ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´³ñÓñ å³ÛÙ³Ý³íáñíáÕ ÏáÕÙ»ñÁ ¨ ÁÝ¹Ñ³ñÙ³Ý Ù»ç ·ïÝíáÕ ÏáÕÙ»ñÁ å»ïù ¿ å³Ñ³Ýç»Ý Ûáõñ³ù³ÝãÛáõñ Ññ³Ù³Ý³ï³ñÇó, áñÁ ï»ÕÛ³Ï ¿ ³ÛÝ Ù³ëÇÝ, áñ Ýñ³ í»ñ³ÑëÏáÕáõÃÛ³Ý ï³Ï ·ïÝíáÕ »ÝÃ³Ï³Ý»ñÁ Ï³Ù ³ÛÉ ³ÝÓÇÝù Ùï³¹ñíáõÙ »Ý Ï³ï³ñ»É Ï³Ù Ï³ï³ñ»É »Ý ÏáÝí»ÝóÇ³Ý»ñÇ Ï³Ù ëáõÛÝ ³ñÓ³Ý³·ñáõÃÛ³Ý Ë³ËïáõÙ, Ó»éÝ³ñÏ»É ³ÝÑñ³Å»ßï ÙÇçáóÝ»ñ` ÃáõÛÉ ãï³Éáõ ÏáÝí»ÝóÇ³Ý»ñÇ Ï³Ù ëáõÛÝ ³ñÓ³Ý³·ñáõÃÛ³Ý ÝÙ³Ý Ë³ËïáõÙÝ»ñÁ ¨, ³ÝÑñ³Å»ßïáõÃÛ³Ý ¹»åùáõÙ, Ï³ñ·³å³Ñ³Ï³Ý Ï³Ù ùñ»³Ï³Ý Ñ»ï³åÝ¹áõÙ Ñ³ñáõó»Ý Ýñ³Ýó ÝÏ³ïÙ³Ùµ, áíù»ñ ÃáõÛÉ »Ý ïí»É Ýßí³Í Ë³ËïáõÙÝ»ñÁ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8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áË³¹³ñÓ ¹³ï³Ï³Ý û·ÝáõÃÛáõÝÁ ùñ»³Ï³Ý Ñ»ï³åÝ¹Ù³Ý Ñ³ñóáõ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´³ñÓñ å³ÛÙ³Ý³íáñíáÕ ÏáÕÙ»ñÁ ÙÇÙÛ³Ýó ³é³í»É³·áõÛÝ ¹³ï³Ï³Ý ³ç³ÏóáõÃÛáõÝ  óáõÛó Ïï³Ý ÏáÝí»ÝóÇ³Ý»ñÇ ¨ ëáõÛÝ ³ñÓ³Ý³·ñáõÃÛ³Ý Éáõñç Ë³ËïáõÙÝ»ñÇ ¹»åùáõÙ Ñ³ñáõóíáÕ ùñ»³Ï³Ý Ñ»ï³åÝ¹Ù³Ý Ï³å³ÏóáõÃÛ³Ùµ: 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2. ²ÝÏ³Ë ÏáÝí»ÝóÇ³Ý»ñáí ¨ ëáõÛÝ ³ñÓ³Ý³·ñáõÃÛ³Ý 85 Ñá¹í³ÍÇ 1 Ï»ïáí ë³ÑÙ³Ýí³Í Çñ³íáõÝùÝ»ñÇó ¨ å³ñï³Ï³ÝáõÃÛáõÝÝ»ñÇó, ¨ »ñµ Ñ³Ý·³Ù³ÝùÝ»ñÁ ÃáõÛÉ »Ý ï³ÉÇë, ´³ñÓñ å³ÛÙ³Ý³íáñíáÕ ÏáÕÙ»ñÁ ÏÑ³Ù³·áñÍ³Ïó»Ý Ñ³ÝÓÝ»Éáõ Ñ»ï Ï³åí³Í ¹»åù»ñáõÙ: Üñ³Ýù å³ïß³× Ó¨áí Ñ³ßíÇ  Ï³éÝ»Ý ³ÛÝ å»ïáõÃÛ³Ý ËÝ¹ñ³ÝùÁ, áñÇ ï³ñ³ÍùáõÙ  Çµñ¨ Ã» Ï³ï³ñí»É ¿ ïíÛ³É Ñ³Ýó³·áñÍáõÃÛáõÝÁ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´áÉáñ ¹»åù»ñáõÙ ÏÇñ³éíáõÙ ¿ Ñ³ÝÓÝÙ³Ý Ù³ëÇÝ ËÝ¹ñ³Ýù ëï³ó³Í ´³ñÓñ å³ÛÙ³Ý³íáñíáÕ ÏáÕÙÇ ûñ»Ýë¹ñáõÃÛáõÝÁ: ê³Ï³ÛÝ Ý³Ëáñ¹ Ï»ï»ñáõÙ µ»ñí³Í ¹ñáõÛÃÝ»ñÁ ã»Ý ßáß³÷áõÙ ó³ÝÏ³ó³Í ³ÛÉ »ñÏÏáÕÙ Ï³Ù µ³½Ù³ÏáÕÙ ³ÛÝ Ñ³Ù³Ó³ÛÝ³·ñÇó µËáÕ å³ñï³íáñáõÃÛáõÝÝ»ñÁ, áñÁ ÉñÇí Ï³Ù Ù³ëÝ³ÏÇáñ»Ý ë³ÑÙ³ÝáõÙ ¿, Ï³Ù Ïë³ÑÙ³ÝÇ ùñ»³Ï³Ý Ñ»ï³åÝ¹Ù³Ý Ñ³ñó»ñáõÙ ÷áË³¹³ñÓ ¹³ï³Ï³Ý û·ÝáõÃÛáõÝ óáõó³µ»ñ»Éáõ áÉáñïÁ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³Ù³·áñÍ³Ïó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>ÎáÝí»ÝóÇ³Ý»ñÇ Ï³Ù ëáõÛÝ ³ñÓ³Ý³·ñáõÃÛ³Ý Éáõñç Ë³ËïáõÙÝ»ñÇ ¹»åù»ñáõÙ ´³ñÓñ å³ÛÙ³Ý³íáñíáÕ ÏáÕÙ»ñÁ å³ñï³íáñíáõÙ »Ý Ó»éÝ³ñÏ»É ÇÝãå»ë Ñ³Ù³ï»Õ, ³ÛÝå»ë ¿É ÇÝùÝáõñáõÛÝ ÙÇçáóÝ»ñ` ØÇ³íáñí³Í ³½·»ñÇ Ï³½Ù³Ï»ñåáõÃÛ³Ý Ñ»ï Ñ³Ù³·áñÍ³ÏóáõÃÛ³Ý ³ëå³ñ»½áõÙ ¨ ØÇ³íáñí³Í ³½·»ñÇ Ï³½Ù³Ï»ñåáõÃÛ³Ý Ï³ÝáÝ³¹ñáõÃÛ³ÝÁ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ö³ëï»ñÇ µ³ó³Ñ³ÛïÙ³Ý ÙÇç³½·³ÛÇÝ Ñ³ÝÓÝ³ÅáÕáí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³) ÐÇÙÝíáõÙ ¿ ÷³ëï»ñÇ µ³ó³Ñ³ÛïÙ³Ý ÙÇç³½·³ÛÇÝ Ñ³ÝÓÝ³ÅáÕáíª ³ÛëáõÑ»ïª §Ð³ÝÓÝ³ÅáÕáí¦, µ³ÕÏ³ó³Í µ³ñÓñ µ³ñáÛ³Ï³Ý Ñ³ïÏ³ÝÇßÝ»ñ áõÝ»óáÕ ¨ Çñ»Ýó ³Ý³ã³éáõÃÛ³Ùµ Ñ³ÛïÝÇ ï³ëÝÑÇÝ· ³Ý¹³ÙÇó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²ÛÝ µ³ÝÇó Ñ»ïá, »ñµ ³éÝí³½Ý ùë³Ý ´³ñÓñ å³ÛÙ³Ý³íáñíáÕ ÏáÕÙ ÏÑ³Ù³Ó³ÛÝ»Ý ÁÝ¹áõÝ»É Ð³ÝÓÝ³ÅáÕáíÇ Çñ³í³ëáõÃÛáõÝÁ` 2 Ï»ïÇÝ Ñ³Ù³å³ï³ëË³Ý, ³í³Ý¹³å³ÑÝ ³Û¹ Å³Ù³Ý³Ï, ÇëÏ Ñ»ï³·³ÛáõÙª ³Ù»Ý ÑÇÝ· ï³ñÇÝ Ù»Ï, Ññ³íÇñáõÙ ¿ ³Û¹ ´³ñÓñ å³ÛÙ³Ý³íáñíáÕ ÏáÕÙ»ñÇ Ñ³í³ùª Ð³ÝÓÝ³ÅáÕáíÇ ³Ý¹³ÙÝ»ñ ÁÝïñ»Éáõ Ýå³ï³Ïáí: Ð³í³ùÇ ÁÝÃ³óùáõÙ Ý»ñÏ³Û³óáõóÇãÝ»ñÁ ·³ÕïÝÇ ùí»³ñÏáõÃÛ³Ùµ ÁÝïñáõÙ »Ý Ð³ÝÓÝ³ÅáÕáíÇ ³Ý¹³ÙÝ»ñ ³ÛÝ óáõó³ÏáõÙ »Õ³Í ³ÝÓ³ÝóÇó, áñÇ Ù»ç ´³ñÓñ å³ÛÙ³Ý³íáñíáÕ ÏáÕÙ»ñÇó Ûáõñ³ù³ÝãÛáõñÁ Ï³ñáÕ ¿ ÙïóÝ»É Ù»Ï Ã»ÏÝ³ÍáõÃÛáõÝ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Ð³ÝÓÝ³ÅáÕáíÇ ³Ý¹³ÙÝ»ñÁ Ñ³Ý¹»ë »Ý ·³ÉÇë Çñ»Ýó ³ÝáõÝÇó ¨ Çñ»Ýó ·áñÍ³éáõÛÃÝ»ñÁ Ï³ï³ñáõÙ ÁÝ¹Ñáõå ÙÇÝã¨ Ñ³çáñ¹ Ñ³í³ùáõÙ Ýáñ ³Ý¹³ÙÝ»ñÇ ÁÝïñáõÃÛáõÝÁ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ÀÝïñáõÃÛáõÝÝ»ñÇ Å³Ù³Ý³Ï ´³ñÓñ å³ÛÙ³Ý³íáñíáÕ ÏáÕÙ»ñÁ Ñ»ï¨áõÙ »Ý, áñå»ë½Ç Ð³ÝÓÝ³ÅáÕáíáõÙ ÁÝïñíáÕ Ûáõñ³ù³ÝãÛáõñ ³ÝÓ ûÅïí³Í ÉÇÝÇ ³ÝÑñ³Å»ßï Ñ³ïÏ³ÝÇßÝ»ñáí ¨ áñå»ë½Ç Ð³ÝÓÝ³ÅáÕáíáõÙ ÁÝ¹Ñ³Ýáõñ ³éÙ³Ùµ ³å³ÑáííÇ ³ßË³ñÑ³·ñ³Ï³Ý ³ñ¹³ñ³óÇ Ý»ñÏ³Û³óáõóãáõÃÛáõÝ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Â³÷áõñ ï»Õ ³é³ç³Ý³Éáõ ¹»åùáõÙ ÇÝùÁ` Ð³ÝÓÝ³ÅáÕáíÝ ¿ Éñ³óÝáõÙ ³ÛÝ, ÁÝ¹ëÙÇÝª Ñ³ñÏ »Õ³ÍÇÝ å»ë Ñ³ßíÇ ³éÝ»Éáí Ý³Ëáñ¹ »ÝÃ³Ï»ï»ñÇ ¹ñáõÛÃÝ»ñ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½) ²í³Ý¹³å³ÑÁ Ð³ÝÓÝ³ÅáÕáíÇÝ óáõÛó ¿ ï³ÉÇë ³ÝÑñ³Å»ßï í³ñã³Ï³Ý û·ÝáõÃÛáõÝ` Ýñ³ ·áñÍ³éáõÛÃÝ»ñÝ Çñ³·áñÍ»Éáõ ³ëå³ñ»½áõÙ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2. ³) ²ñÓ³Ý³·ñáõÃÛ³Ý ëïáñ³·ñÙ³Ý, í³í»ñ³óÙ³Ý Ï³Ù ¹ñ³Ý ÙÇ³Ý³Éáõ Å³Ù³Ý³Ï Ï³Ù Ñ»ï³·³ÛáõÙ ó³ÝÏ³ó³Í ³ÛÉ Å³Ù³Ý³Ï ´³ñÓñ å³ÛÙ³Ý³íáñíáÕ ÏáÕÙ»ñÁ Ï³ñáÕ »Ý Ñ³Ûï³ñ³ñ»É, áñ Çñ»Ýù ipso facto ¨ ³é³Ýó Ñ³ïáõÏ Ñ³Ù³Ó³ÛÝáõÃÛ³Ý Ñ³Ù³ÝÙ³Ý å³ñï³íáñáõÃÛáõÝ ëï³ÝÓÝáÕ ó³ÝÏ³ó³Í ³ÛÉ ´³ñÓñ å³ÛÙ³Ý³íáñíáÕ ÏáÕÙÇ í»ñ³µ»ñÙ³Ùµ ×³Ý³ãáõÙ »Ý Ð³ÝÓÝ³ÅáÕáíÇ Çñ³í³ëáõÃÛáõÝÁª ³Û¹åÇëÇ ÏáÕÙÇ ¹ÇÙáõÙÝ»ñÇ Ñ»ï³ùÝÝáõÃÛ³Ý ÝÏ³ïÙ³Ùµ, ÇÝãå»ë ¹³ ÃáõÛÉ³ïñíáõÙ ¿ ëáõÛÝ Ñá¹í³Íáí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ì»ñÁ ÑÇß³ï³Ïí³Í ¹ÇÙáõÙÝ»ñÁ Ñ³ÝÓÝíáõÙ »Ý  ³í³Ý¹³å³ÑÇÝ, áñÝ ³Û¹ ¹ÇÙáõÙÝ»ñÇ å³ï×»ÝÝ»ñÝ áõÕ³ñÏáõÙ ¿ ´³ñÓñ å³ÛÙ³Ý³íáñíáÕ ÏáÕÙ»ñÇÝ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·) Ð³ÝÓÝ³ÅáÕáíÝ Çñ³í³ëáõ ¿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i) Ñ»ï³ùÝÝ»É ó³ÝÏ³ó³Í ÷³ëï»ñ, áñáÝù, ÇÝãå»ë »ÝÃ³¹ñíáõÙ ¿, Ñ³Ý¹Çë³ÝáõÙ »Ý Éáõñç Ë³ËïáõÙÝ»ñ, ÇÝãå»ë ¹³ µÝáñáßíáõÙ ¿ ÏáÝí»ÝóÇ³Ý»ñáí ¨ ëáõÛÝ ³ñÓ³Ý³·ñáõÃÛ³Ùµ, Ï³Ù ÏáÝí»ÝóÇ³Ý»ñÇ Ï³Ù ëáõÛÝ ³ñÓ³Ý³·ñáõÃÛ³Ý  ³ÛÉ Éáõñç Ë³ËïáõÙ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ii) Çñ µ³ñÇ Í³é³ÛáõÃÛáõÝÝ»ñÝ ³é³ç³ñÏ»Éáõ ÙÇçáóáí Ýå³ëï»É ÏáÝí»ÝóÇ³Ý»ñÇ ¨ ëáõÛÝ ³ñÓ³Ý³·ñáõÃÛ³Ý Ñ³Ý¹»å Ñ³ñ·³ÉÇó í»ñ³µ»ñÙáõÝùÇ í»ñ³Ï³Ý·ÝÙ³ÝÁ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²ÛÉ Çñ³¹ñáõÃÛáõÝÝ»ñáõÙ Ð³ÝÓÝ³ÅáÕáíÝ ÁÝ¹Ñ³ñÙ³Ý Ù»ç ·ïÝíáÕ ÏáÕÙÇ ËÝ¹ñ³Ýùáí Ñ»ï³ùÝÝáõÃÛáõÝ ¿ Ýß³Ý³ÏáõÙ ÙÇ³ÛÝ ÙÛáõë ß³Ñ³·ñ·Çé ÏáÕÙÇ Ï³Ù ÏáÕÙ»ñÇ Ñ³Ù³Ó³ÛÝáõÃÛ³Ùµ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êáõÛÝ Ï»ïÇ í»ñáÑÇßÛ³É ¹ñáõÛÃÝ»ñÇ Ñ³ßí³éÙ³Ùµ, ³é³çÇÝ, »ñÏñáñ¹, »ññáñ¹ ¨ ãáññáñ¹ ÏáÝí»ÝóÇ³Ý»ñÇ Ñ³Ù³å³ï³ëË³Ý³µ³ñ 52, 53, 132 ¨ 149 Ñá¹í³ÍÝ»ñÇ ¹ñáõÛÃÝ»ñÁ ß³ñáõÝ³ÏáõÙ »Ý ÏÇñ³éí»É ÏáÝí»ÝóÇ³Ý»ñÇ ó³ÝÏ³ó³Í »ÝÃ³¹ñíáÕ Ë³ËïÙ³Ý ÝÏ³ïÙ³Ùµ ¨ ï³ñ³ÍíáõÙ »Ý ëáõÛÝ ³ñÓ³Ý³·ñáõÃÛ³Ý ó³ÝÏ³ó³Í »ÝÃ³¹ñíáÕ Ë³ËïÙ³Ý íñ³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3. ³) ºÃ» ß³Ñ³·ñ·Çé ÏáÕÙ»ñÇ ÙÇç¨ Ó»éù ãµ»ñíÇ ³ÛÉ Ñ³Ù³Ó³ÛÝáõÃÛáõÝ, ³å³ µáÉáñ Ñ»ï³ùÝÝáõÃÛáõÝÝ»ñÁ Ï³ï³ñíáõÙ »Ý ÛáÃ ³Ý¹³ÙÇó Ï³½Ùí³Í å³É³ïÇ ÏáÕÙÇó, áñáÝù Ýß³Ý³ÏíáõÙ »Ý Ñ»ï¨Û³É Ï»ñå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i) ÁÝ¹Ñ³ñÙ³Ý Ù»ç ·ïÝíáÕ ÏáÕÙ»ñÇó áã Ù»ÏÇ ù³Õ³ù³óÇÝ»ñ ãÑ³Ý¹Çë³óáÕ Ð³ÝÓÝ³ÅáÕáíÇ ÑÇÝ· ³Ý¹³ÙÝ»ñÁ Ýß³Ý³ÏíáõÙ »Ý Ð³ÝÓÝ³ÅáÕáíÇ Ý³Ë³·³ÑÇ ÏáÕÙÇó` ³ßË³ñÑ³·ñ³Ï³Ý ³ñ¹³ñ³óÇ Ý»ñÏ³Û³óáõóãáõÃÛ³Ý ÑÇÙ³Ý íñ³ ¨ ÁÝ¹Ñ³ñÙ³Ý Ù»ç ·ïÝíáÕ ÏáÕÙ»ñÇ Ñ»ï ³ÝóÏ³óí³Í ËáñÑñ¹³ÏóáõÃÛáõÝÇó Ñ»ïá.  </w:t>
        <w:tab/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ii) ÁÝ¹Ñ³ñÙ³Ý Ù»ç ·ïÝíáÕ ÏáÕÙ»ñÇó áã Ù»ÏÇ ù³Õ³ù³óÇÝ»ñ ãÑ³Ý¹Çë³óáÕ »ñÏáõ Ñ³ïáõÏ ³Ý¹³ÙÝ»ñÁ Ýß³Ý³ÏíáõÙ »Ý ÏáÕÙ»ñÇó Ûáõñ³ù³ÝãÛáõñÇ ³ÝáõÝÇóª Ù»Ï³Ï³Ý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Ð»ï³ùÝÝáõÃÛáõÝ Ï³ï³ñ»Éáõ Ù³ëÇÝ ËÝ¹ñ³Ýù ëï³Ý³ÉáõÝ å»ë Ð³ÝÓÝ³ÅáÕáíÇ Ý³Ë³·³ÑÁ ë³ÑÙ³ÝáõÙ ¿ å³É³ïÇ ÑÇÙÝÙ³Ý Ñ³Ù³å³ï³ëË³Ý Å³ÙÏ»ï: ºÃ» ë³ÑÙ³Ýí³Í Å³ÙÏ»ïÇ ÁÝÃ³óùáõÙ  »ñÏáõ Ñ³ïáõÏ ³Ý¹³ÙÝ»ñÇó ³éÝí³½Ý Ù»ÏÁ ãÇ Ýß³Ý³Ïí»É, Ý³Ë³·³ÑÝ ³ÝÑ³å³Õ Ó»éÝ³ÙáõË ¿ ÉÇÝáõÙ Ð³ÝÓÝ³ÅáÕáíÇ ³Û¹åÇëÇ ³Ý¹³ÙÇ Ï³Ù ³Ý¹³ÙÝ»ñÇ Ýß³Ý³ÏÙ³ÝÁª å³É³ïÇ Ï³½ÙÁ Ñ³Ù³Éñ»Éáõ Ýå³ï³Ïáí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³) Ð»ï³ùÝÝáõÃÛáõÝ ³ÝóÏ³óÝ»Éáõ Ñ³Ù³ñ 3 Ï»ïÇÝ Ñ³Ù³å³ï³ëË³Ý ÑÇÙÝí³Í å³É³ïÁ ÁÝ¹Ñ³ñÙ³Ý Ù»ç ·ïÝíáÕ ÏáÕÙ»ñÇÝ ³é³ç³ñÏáõÙ ¿ Çñ»Ý ³ç³Ïó»É ¨ ³å³óáõÛóÝ»ñ Ý»ñÏ³Û³óÝ»É: ä³É³ïÁ Ý³¨ Ï³ñáÕ ¿ ÷Ýïñ»É ³Û¹åÇëÇ áõñÇß ³å³óáõÛóÝ»ñ, áñáÝù Ý³ ³ÝÑñ³Å»ßï Ñ³Ù³ñÇ, ¨ Çñ³íÇ×³ÏÇ Ñ»ï³ùÝÝáõÃÛáõÝ Ï³ï³ñ»É ï»ÕáõÙ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´áÉáñ ³å³óáõÛóÝ»ñÇ Ù³ëÇÝ ï»ÕÛ³Ï »Ý å³ÑíáõÙ ß³Ñ³·ñ·Çé ÏáÕÙ»ñÁ, áñáÝù Çñ³íáõÝù áõÝ»Ý Ð³ÝÓÝ³ÅáÕáíÇÝ ¹ÇïáÕáõÃÛáõÝÝ»ñ Ý»ñÏ³Û³óÝ»É ³Û¹ ³å³óáõÛóÝ»ñÇ ³éÃÇí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Úáõñ³ù³ÝãÛáõñ ß³Ñ³·ñ·Çé ÏáÕÙ Çñ³íáõÝù áõÝÇ íÇ×³ñÏ»É ³Û¹ ³å³óáõÛóÝ»ñ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 xml:space="preserve">5. ³) Ð³ÝÓÝ³ÅáÕáíÁ ß³Ñ³·ñ·Çé ÏáÕÙ»ñÇÝ Ý»ñÏ³Û³óÝáõÙ ¿ ½»Ïáõó³·Çñª å³É³ïÇ Ï³ï³ñ³Í Ñ»ï³ùÝÝáõÃÛ³Ý ³ñ¹ÛáõÝùÝ»ñÇ Ù³ëÇÝ` Çñ ³ÛÝ Ñ³ÝÓÝ³ñ³ñ³Ï³ÝÝ»ñáí Ñ³Ý¹»ñÓ, áñáÝù Ý³ ³ÝÑñ³Å»ßï ÏÑ³Ù³ñÇ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ºÃ» å³É³ïÁ ÑÝ³ñ³íáñáõÃÛáõÝ ãáõÝÇ µ³í³ñ³ñ ³å³óáõÛóÝ»ñ ëï³Ý³É ³ñ¹³ñ³ÙÇï ¨ ³Ý³ã³é »½ñ³Ï³óáõÃÛáõÝÝ»ñ Ùß³Ï»Éáõ Ñ³Ù³ñ, ³å³ Ð³ÝÓÝ³ÅáÕáíÁ Ñ³Õáñ¹áõÙ ¿ ³ÛÝ å³ï×³éÝ»ñÁ, áñáÝó Ñ»ï¨³Ýùáí Ý³ ãÇ Ï³ñáÕ³ó»É ³Û¹ µ³ÝÝ ³Ý»É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Ð³ÝÓÝ³ÅáÕáíÝ Çñ »½ñ³Ï³óáõÃÛáõÝÝ»ñÁ ãÇ Ññ³å³ñ³ÏáõÙ, »Ã» ÙÇ³ÛÝ ÁÝ¹Ñ³ñÙ³Ý Ù»ç ·ïÝíáÕ ÏáÕÙ»ñÁ Ð³ÝÓÝ³ÅáÕáíÇÝ ãËÝ¹ñ»Ý ³Û¹ µ³ÝÝ ³Ý»É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6. Ð³ÝÓÝ³ÅáÕáíÁ ë³ÑÙ³ÝáõÙ ¿ Çñ Ý»ñùÇÝ Ï³ÝáÝ³Ï³ñ·Á, Ý»ñ³éÛ³Éª ³ÛÝ Ï³ÝáÝÝ»ñÁ, áñáÝù í»ñ³µ»ñáõÙ »Ý Ð³ÝÓÝ³ÅáÕáíáõÙ Ý³Ë³·³Ñ»ÉáõÝ ¨ å³É³ïáõÙ Ý³Ë³·³Ñ»ÉáõÝ: ²Û¹ Ï³ÝáÝÝ»ñÝ ³å³ÑáíáõÙ »Ý Ð³ÝÓÝ³ÅáÕáíÇ Ý³Ë³·³ÑÇ ÏáÕÙÇó Çñ ·áñÍ³éáõÛÃÝ»ñÇ Ï³ï³ñáõÙÁ ó³ÝÏ³ó³Í Å³Ù³Ý³Ï, ÇëÏ Ñ»ï³ùÝÝáõÃÛ³Ý Ï³ï³ñÙ³Ý ¹»åùáõÙ` ¹ñ³Ýó Ï³ï³ñáõÙÁ ³ÛÝåÇëÇ ³ÝÓÇ ÏáÕÙÇó, áñÁ ãÇ Ñ³Ý¹Çë³ÝáõÙ ÁÝ¹Ñ³ñÙ³Ý Ù»ç ·ïÝíáÕ áñ¨¿ ÏáÕÙÇ ù³Õ³ù³óÇ:  </w:t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>7. Ð³ÝÓÝ³ÅáÕáíÇ í³ñã³Ï³Ý Í³Ëë»ñÁ ÷³ÏíáõÙ »Ý ´³ñÓñ å³ÛÙ³Ý³íáñíáÕ ³ÛÝ ÏáÕÙ»ñÇ ³Ý¹³Ù³í×³ñÝ»ñÇ Ñ³ßíÇÝ, áñáÝù Ñ³Ûï³ñ³ñáõÃÛáõÝ »Ý ³ÝáõÙ 2 Ï»ïÇÝ Ñ³Ù³å³ï³ëË³Ý, ¨ Ï³Ù³íáñ ÙáõÍáõÙÝ»ñÇ Ñ³ßíÇÝ: ÀÝ¹Ñ³ñÙ³Ý Ù»ç ·ïÝíáÕ ÏáÕÙÁ Ï³Ù ÏáÕÙ»ñÁ, áñáÝù ¹ÇÙáõÙ »Ý Ñ»ï³ùÝÝáõÃÛáõÝ Ï³ï³ñ»Éáõ Ù³ëÇÝ ËÝ¹ñ³Ýùáí, Ï³ÝË³í×³ñáõÙ »Ý ³ÝÑñ³Å»ßï ÙÇçáóÝ»ñª ÷³Ï»Éáõ Ñ³Ù³ñ å³É³ïÇ Í³Ëë»ñÁ, áñáÝù å³É³ïÇ Í³Ëë»ñÇ ÑÇëáõÝ ïáÏáëÇ ã³÷áí Ýñ³Ý ÷áËÑ³ïáõóíáõÙ »Ý ³ÛÝ ÏáÕÙÇó Ï³Ù ÏáÕÙ»ñÇó, áñáÝó ÝÏ³ïÙ³Ù³µ ³Û¹åÇëÇ Ñ³Ûï³ñ³ñáõÃÛáõÝÝ»ñ »Ý ³ñí»É: ä³É³ïÇÝ ÏáÕÙ»ñÇ Ñ³Ý¹Çå³Ï³Ý Ñ³Ûï³ñ³ñáõÃÛáõÝÝ»ñ Ý»ñÏ³Û³óÝ»Éáõ ¹»åùáõÙ, Ûáõñ³ù³ÝãÛáõñ ÏáÕÙ í×³ñáõÙ ¿ ³ÝÑñ³Å»ßï ÙÇçáóÝ»ñÇ ÑÇëáõÝ ïáÏáëÇ ã³÷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ä³ï³ëË³Ý³ïí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ab/>
        <w:t>ÀÝ¹Ñ³ñÙ³Ý Ù»ç ·ïÝíáÕ ÏáÕÙÁ, áñÁ Ë³ËïáõÙ ¿ ÏáÝí»ÝóÇ³Ý»ñÇ Ï³Ù ëáõÛÝ ³ñÓ³Ý³·ñáõÃÛ³Ý ¹ñáõÛÃÝ»ñÁ, å»ïù ¿, »Ã» ¹ñ³ Ñ³Ù³ñ ÑÇÙù Ï³, Ñ³ïáõóÇ Ñ³ëóí³Í íÝ³ëÝ»ñÁ: ²Û¹ ÏáÕÙÁ å³ï³ëË³Ý³ïíáõÃÛáõÝ ¿ ÏñáõÙ µáÉáñ ³ÛÝ ·áñÍáÕáõÃÛáõÝÝ»ñÇ Ñ³Ù³ñ, áñáÝù Ï³ï³ñí»É »Ý Ýñ³ ½ÇÝí³Í áõÅ»ñÇ Ï³½ÙÇ Ù»ç ÙïÝáÕ ³ÝÓ³Ýó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ë 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ïáñ³·ñ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êáõÛÝ ³ñÓ³Ý³·ñáõÃÛáõÝÁ ÏáÝí»ÝóÇ³Ý»ñÇ Ù³ëÝ³ÏÇóÝ»ñÇ ÏáÕÙÇó ëïáñ³·ñí»Éáõ Ñ³Ù³ñ µ³ó ÏÉÇÝÇ º½ñ³÷³ÏÇã  ³ÏïÇ ëïáñ³·ñáõÙÇó  í»ó ³ÙÇë ³Ýó ¨ µ³ó ÏÙÝ³ ï³ëÝ»ñÏáõ ³Ùëí³ ÁÝÃ³óùáõÙ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³í»ñ³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 xml:space="preserve">êáõÛÝ ³ñÓ³Ý³·ñáõÃÛáõÝÁ å»ïù ¿ í³í»ñ³óíÇ ÑÝ³ñ³íáñÇÝ ã³÷ ßáõï: ì³í»ñ³·ñ»ñÝ Ç å³Ñ »Ý Ñ³ÝÓÝíáõÙ Þí»Ûó³ñÇ³ÛÇ ¸³ßÝ³ÛÇÝ ËáñÑñ¹ÇÝª ÏáÝí»ÝóÇ³Ý»ñÇ ³í³Ý¹³å³ÑÇ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Ç³Ý³É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3"/>
        <w:rPr>
          <w:sz w:val="24"/>
          <w:szCs w:val="24"/>
        </w:rPr>
      </w:pPr>
      <w:r>
        <w:rPr>
          <w:sz w:val="24"/>
          <w:szCs w:val="24"/>
        </w:rPr>
        <w:t>êáõÛÝ ³ñÓ³Ý³·ñáõÃÛáõÝÁ ÙÇ³Ý³Éáõ Ñ³Ù³ñ µ³ó ¿ ³ÛÝ ãëïáñ³·ñ³Í ÏáÝí»ÝóÇ³Ý»ñÇ ó³ÝÏ³ó³Í Ù³ëÝ³ÏóÇ ³éç¨: ØÇ³Ý³Éáõ Ù³ëÇÝ ÷³ëï³ÃÕÃ»ñÝ Ç å³Ñ »Ý Ñ³ÝÓÝíáõÙ  ³í³Ý¹³å³Ñ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õÅÇ Ù»ç ÙïÝ»É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êáõÛÝ ³ñÓ³Ý³·ñáõÃÛáõÝÝ áõÅÇ Ù»ç ¿ ÙïÝáõÙ »ñÏáõ í³í»ñ³·ñ»ñ Ï³Ù ÙÇ³Ý³Éáõ Ù³ëÇÝ »ñÏáõ ÷³ëï³ÃÕÃ»ñ Ç å³Ñ Ñ³ÝÓÝ»Éáõó í»ó ³ÙÇë ³Ýó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êáõÛÝ ³ñÓ³Ý³·ñáõÃÛáõÝÁ í³í»ñ³óÝáÕ ÏáÝí»ÝóÇ³Ý»ñÇ Ûáõñ³ù³ÝãÛáõñ Ù³ëÝ³ÏóÇ Ï³Ù Ñ»ï³·³ÛáõÙ ¹ñ³Ý ÙÇ³óáÕÇ Ñ³Ù³ñ ³ÛÝ áõÅÇ Ù»ç ¿ ÙïÝáõÙ ³Û¹åÇëÇ Ù³ëÝ³ÏóÇ ÏáÕÙÇó í³í»ñ³·ÇñÁ Ï³Ù ÙÇ³Ý³Éáõ Ù³ëÇÝ ÷³ëï³ÃáõÕÃÝ Ç å³Ñ Ñ³ÝÓÝ»Éáõó í»ó ³ÙÇë ³Ý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9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ä³ÛÙ³Ý³·ñ³ÛÇÝ Ñ³ñ³µ»ñáõÃÛáõÝÝ»ñÁ ëáõÛÝ ³ñÓ³Ý³·ñáõÃÛáõÝÝ áõÅÇ Ù»ç ÙïóÝ»Éáõó Ñ»ï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ºÃ» ÏáÝí»ÝóÇ³Ý»ñÇ Ù³ëÝ³ÏÇóÝ»ñÁ Ý³¨ Ñ³Ý¹Çë³ÝáõÙ »Ý ëáõÛÝ ³ñÓ³Ý³·ñáõÃÛ³Ý Ù³ëÝ³ÏÇóÝ»ñ, ÏáÝí»ÝóÇ³Ý»ñÁ ÏÇñ³éíáõÙ »Ýª ¹ñ³ÝóáõÙ ëáõÛÝ ³ñÓ³Ý³·ñáõÃÛ³Ùµ Ùïóí³Í Éñ³óáõÙÝ»ñáí Ñ³Ý¹»ñ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ºÃ» ÁÝ¹Ñ³ñÙ³Ý Ù»ç ·ïÝíáÕ ÏáÕÙ»ñÇó Ù»ÏÁ Ï³åí³Í ã¿ ëáõÛÝ ³ñÓ³Ý³·ñáõÃÛ³Ùµ, ³å³ í»ñçÇÝë ÙÝáõÙ ¿ å³ñï³¹Çñª ³ñÓ³Ý³·ñáõÃÛ³ÝÁ Ù³ëÝ³ÏÇó ÏáÕÙ»ñÇ ÷áËÑ³ñ³µ»ñáõÃÛáõÝÝ»ñáõÙ: ²Û¹ ÏáÕÙ»ñÁ ëáõÛÝ ³ñÓ³Ý³·ñáõÃÛ³Ùµ Ï³åí³Í ÏÉÇÝ»Ý Ý³¨ ³ñÓ³Ý³·ñáõÃÛ³Ùµ ãÏ³åí³Í ÏáÕÙÇ ÝÏ³ïÙ³Ùµ, »Ã» ³Û¹ ÏáÕÙÁ ×³Ý³ãáõÙ ¨ ÏÇñ³éáõÙ ¿ ¹ñ³ ¹ñáõÛÃÝ»ñ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ÄáÕáíáõñ¹ Ý»ñÏ³Û³óÝáÕ ÇßË³ÝáõÃÛáõÝÁ, áñÁ å³Ûù³ñ ¿ ÙÕáõÙ ´³ñÓñ å³ÛÙ³Ý³íáñíáÕ ÏáÕÙ»ñÇó Ù»ÏÇ ¹»Ù ½ÇÝí³Í ÁÝ¹Ñ³ñÙ³Ý Ù»ç, ÇÝãå»ë Ýßí³Í ¿ 1 Ñá¹í³ÍÇ 4 Ï»ïáõÙ, Ï³ñáÕ ¿ ³Û¹åÇëÇ ÁÝ¹Ñ³ñÙ³Ý ÝÏ³ïÙ³Ùµ å³ñï³íáñáõÃÛáõÝ ëï³ÝÓÝ»Éª ÏÇñ³é»Éáõ ÏáÝí»ÝóÇ³Ý»ñÁ ¨ ëáõÛÝ ³ñÓ³Ý³·ñáõÃÛáõÝÁª ³í³Ý¹³å³ÑÇÝ ÑÕí³Í ÙÇ³ÏáÕÙ³ÝÇ Ñ³Ûï³ñ³ñáõÃÛ³Ý ÙÇçáóáí: ²Û¹åÇëÇ Ñ³Ûï³ñ³ñáõÃÛáõÝÁ, ³í³Ý¹³å³ÑÇ ÏáÕÙÇó ³ÛÝ ëï³Ý³Éáõó Ñ»ïá, ïíÛ³É ÁÝ¹Ñ³ñÙ³Ý í»ñ³µ»ñÙ³Ùµ Ï³ñáÕ ¿ áõÝ»Ý³É Ñ»ï¨Û³É ·áñÍáÕáõÃÛáõÝ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ÏáÝí»ÝóÇ³Ý»ñÁ ¨ ëáõÛÝ ³ñÓ³Ý³·ñáõÃÛáõÝÝ ³ÝÑ³å³Õ áõÅÇ Ù»ç »Ý ÙïÝáõÙ ÑÇß³ï³Ïí³Í ÇßË³ÝáõÃÛ³Ýª áñå»ë ÁÝ¹Ñ³ñÙ³Ý Ù»ç ·ïÝíáÕ ÏáÕÙÇ Ñ³Ù³ñ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ÑÇß³ï³Ïí³Í ÇßË³ÝáõÃÛáõÝÝ ëï³ÝáõÙ ¿ ÙÇ¨ÝáõÛÝ Çñ³íáõÝùÝ»ñÁ ¨ ëï³ÝÓÝáõÙ ÙÇ¨ÝáõÛÝ å³ñï³Ï³ÝáõÃÛáõÝÝ»ñÁ, ÇÝã ÏáÝí»ÝóÇ³Ý»ñÇ ¨ ëáõÛÝ ³ñÓ³Ý³·ñáõÃÛ³Ý ´³ñÓñ å³ÛÙ³Ý³íáñíáÕ ÏáÕÙÁ ¨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ÏáÝí»ÝóÇ³Ý»ñÁ ¨ ëáõÛÝ ³ñÓ³Ý³·ñáõÃÛáõÝÁ Ñ³í³ë³ñ³å»ë å³ñï³¹Çñ »Ý ïíÛ³É ÁÝ¹Ñ³ñÙ³Ý Ù»ç ·ïÝíáÕ µáÉáñ ÏáÕÙ»ñÇ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õÕÕáõ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 xml:space="preserve">1. ´³ñÓñ å³ÛÙ³Ý³íáñíáÕ Ûáõñ³ù³ÝãÛáõñ ÏáÕÙ Ï³ñáÕ ¿ ëáõÛÝ ³ñÓ³Ý³·ñáõÃÛ³Ý ³éÃÇí áõÕÕáõÙÝ»ñ ³é³ç³ñÏ»É: ²é³ç³ñÏí³Í ó³ÝÏ³ó³Í áõÕÕÙ³Ý ï»ùëïÁ áõÕ³ñÏíáõÙ ¿ ³í³Ý¹³å³ÑÇÝ, áñÁ µáÉáñ ´³ñÓñ å³ÛÙ³Ý³íáñíáÕ ÏáÕÙ»ñÇ ¨ Î³ñÙÇñ Ë³ãÇ ÙÇç³½·³ÛÇÝ ÏáÙÇï»Ç Ñ»ï ËáñÑñ¹³ïíáõÃÛáõÝ ³ÝóÏ³óÝ»Éáõó Ñ»ïá áñáßáõÙ ¿, Ã» Ñ³ñÏ Ï³± ³ñ¹Ûáù Ñ³Ù³ÅáÕáí ·áõÙ³ñ»É ³é³ç³ñÏí³Í áõÕÕáõÙÁ Ï³Ù áõÕÕáõÙÝ»ñÁ ùÝÝáõÃÛ³Ý ³éÝ»Éáõ Ñ³Ù³ñ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í³Ý¹³å³ÑÝ ³Û¹ Ñ³Ù³ÅáÕáíÇÝ  Ññ³íÇñáõÙ ¿ µáÉáñ ´³ñÓñ å³ÛÙ³Ý³íáñíáÕ ÏáÕÙ»ñÇÝ, ÇÝãå»ë Ý³¨ ÏáÝí»ÝóÇ³Ý»ñÇ Ù³ëÝ³ÏÇóÝ»ñÇÝ, ³ÝÏ³Ë ³ÛÝ µ³ÝÇó, Ýñ³Ýù ëïáñ³·ñ»±É »Ý, Ã» áã ëáõÛÝ ³ñÓ³Ý³·ñáõÃÛáõÝÁ: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³í»Éí³Í 1-Ç í»ñ³Ý³Û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êáõÛÝ ³ñÓ³Ý³·ñáõÃÛáõÝÝ áõÅÇ Ù»ç ÙïÝ»Éáõó Ñ»ïá áã áõß, ù³Ý ãáñë ï³ñÇ ³Ýó, ÇëÏ ³ÛÝáõÑ»ï¨ ³éÝí³½Ý ãáñë ï³ñí³ ÁÝ¹ÙÇçáõÙÝ»ñáí, Î³ñÙÇñ Ë³ãÇ ÙÇç³½·³ÛÇÝ ÏáÙÇï»Ý ËáñÑñ¹³ïíáõÃÛáõÝ ¿ ³ÝóÏ³óÝáõÙ ´³ñÓñ å³ÛÙ³Ý³íáñíáÕ ÏáÕÙ»ñÇ Ñ»ïª ëáõÛÝ ³ñÓ³Ý³·ñáõÃÛ³ÝÝ ³éÁÝÃ»ñ 1 Ñ³í»Éí³ÍÇ í»ñ³µ»ñÛ³É ¨ »Ã» ³ÝÑñ³Å»ßï ¿ Ñ³Ù³ñáõÙ, ³å³ Ï³ñáÕ ¿ ³é³ç³ñÏ»É Ññ³íÇñ»É ï»ËÝÇÏ³Ï³Ý ÷áñÓ³·»ïÝ»ñÇ ËáñÑñ¹³ÏóáõÃÛáõÝª 1 Ñ³í»Éí³ÍÇ í»ñ³Ý³ÛÙ³Ý ¨ ¹ñ³ ³éÃÇí ³ÛÝåÇëÇ áõÕÕáõÙÝ»ñ ³é³ç³ñÏ»Éáõ Ñ³Ù³ñ, áñáÝù Ï³ñáÕ »Ý ó³ÝÏ³ÉÇ Ñ³Ù³ñí»É: ºÃ» ³Û¹åÇëÇ ËáñÑñ¹³ÏóáõÃÛáõÝ Ññ³íÇñ»Éáõ ³é³ç³ñÏáõÃÛ³Ý Ù³ëÇÝ ´³ñÓñ å³ÛÙ³Ý³íáñíáÕ ÏáÕÙ»ñÇÝ Ñ³Õáñ¹»Éáõó Ñ»ïá í»ó ³Ùëí³ ÁÝÃ³óùáõÙ ³é³ñÏáõÃÛáõÝÝ»ñ ã»Ý ëï³óíÇ ÏáÕÙ»ñÇ Ù»Ï »ññáñ¹Çó, ³å³ Î³ñÙÇñ Ë³ãÇ ÙÇç³½·³ÛÇÝ ÏáÙÇï»Ý ·áõÙ³ñáõÙ ¿ ³Û¹åÇëÇ ËáñÑñ¹³ÏóáõÃÛáõÝ ¨ ¹Çïáñ¹Ý»ñ Ññ³íÇñáõÙ Ý³¨ Ñ³Ù³å³ï³ëË³Ý ÙÇç³½·³ÛÇÝ Ï³½Ù³Ï»ñåáõÃÛáõÝÝ»ñÇó: ²Û¹åÇëÇ ËáñÑñ¹³ÏóáõÃÛáõÝ Ï³ñáÕ ¿ Ññ³íÇñí»É Ý³¨ Î³ñÙÇñ Ë³ãÇ ÙÇç³½·³ÛÇÝ ÏáÙÇï»Ç ÏáÕÙÇó ó³ÝÏ³ó³Í Å³Ù³Ý³Ï, ´³ñÓñ å³ÛÙ³Ý³íáñíáÕ ÏáÕÙ»ñÇ Ù»Ï »ññáñ¹Ç ËÝ¹ñ³Ýùáí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í³Ý¹³å³ÑÁ Ññ³íÇñáõÙ ¿ ´³ñÓñ å³ÛÙ³Ý³íáñíáÕ ÏáÕÙ»ñÇ ¨ ÏáÝí»ÝóÇ³Ý»ñÇ Ù³ëÝ³ÏÇó ÏáÕÙ»ñÇ Ñ³Ù³ÅáÕáíª ï»ËÝÇÏ³Ï³Ý ÷áñÓ³·»ïÝ»ñÇ ËáñÑñ¹³ÏóáõÃÛ³Ý ÏáÕÙÇó ³é³ç³ñÏí³Í áõÕÕáõÙÝ»ñÁ ùÝÝáõÃÛ³Ý ³éÝ»Éáõ Ñ³Ù³ñ, »Ã» ËáñÑñ¹³ÏóáõÃÛáõÝÇó Ñ»ïá Î³ñÙÇñ Ë³ãÇ ÙÇç³½·³ÛÇÝ ÏáÙÇï»Ý Ï³Ù ´³ñÓñ å³ÛÙ³Ý³íáñíáÕ ÏáÕÙ»ñÇ Ù»Ï »ññáñ¹Á ËÝ¹ñáõÙ ¿ ³Û¹ Ù³ëÇÝ: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3. 1 Ñ³í»Éí³ÍÇ áõÕÕáõÙÝ»ñÁ Ï³ñáÕ »Ý ³Û¹åÇëÇ Ñ³Ù³ÅáÕáíáõÙ ÁÝ¹áõÝí»É Ý»ñÏ³ ¨ ùí»³ñÏáõÃÛ³ÝÁ Ù³ëÝ³ÏóáÕ ´³ñÓñ å³ÛÙ³Ý³íáñíáÕ ÏáÕÙ»ñÇ »ñÏáõ »ññáñ¹áí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4. ²í³Ý¹³å³ÑÁ ´³ñÓñ å³ÛÙ³Ý³íáñíáÕ ÏáÕÙ»ñÇÝ ¨ ÏáÝí»ÝóÇ³Ý»ñÇ Ù³ëÝ³ÏÇó ÏáÕÙ»ñÇÝ Ñ³Õáñ¹áõÙ ¿ ³Û¹ Ó¨áí ÁÝ¹áõÝí³Í ó³ÝÏ³ó³Í áõÕÕÙ³Ý Ù³ëÇÝ: àõÕÕáõÙÝ ÁÝ¹áõÝí³Í ¿ Ñ³Ù³ñíáõÙ ¹ñ³ Ù³ëÇÝ ³Û¹åÇëÇ Ñ³Õáñ¹áõÙÇó Ñ»ïá Ù»Ï ï³ñÇÝ Éñ³Ý³ÉÇë, »Ã» ³Û¹ ÁÝÃ³óùáõÙ ³í³Ý¹³å³ÑÁ ãÇ ëï³ó»É ´³ñÓñ å³ÛÙ³Ý³íáñíáÕ ÏáÕÙ»ñÇ ³éÝí³½Ý Ù»Ï »ññáñ¹Ç ÏáÕÙÇóª áõÕÕáõÙÁ ãÁÝ¹áõÝ»Éáõ Ù³ëÇÝ Ñ³Ûï³ñ³ñáõÃÛáõÝ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5. 4 Ï»ïÇÝ Ñ³Ù³å³ï³ëË³Ý ÁÝ¹áõÝí³Í áõÕÕáõÙÁ µáÉáñ ´³ñÓñ å³ÛÙ³Ý³íáñíáÕ ÏáÕÙ»ñÇ Ñ³Ù³ñ áõÅÇ Ù»ç ¿ ÙïÝáõÙ ¹ñ³ ÁÝ¹áõÝáõÙÇó »ñ»ù ³ÙÇë ³Ýó, µ³ó³éáõÃÛ³Ùµ ³ÛÝ ÏáÕÙ»ñÇ, áñáÝù ³Û¹ Ï»ïÇÝ Ñ³Ù³å³ï³ëË³Ý Ñ³Ûï³ñ³ñáõÃÛáõÝ »Ý ³ñ»Éª ³ÛÝ ãÁÝ¹áõÝ»Éáõ Ù³ëÇÝ: ²Û¹åÇëÇ Ñ³Ûï³ñ³ñáõÃÛáõÝ ³ñ³Í ó³ÝÏ³ó³Í ÏáÕÙ Ï³ñáÕ ¿ ó³ÝÏ³ó³Í Å³Ù³Ý³Ï Ñ»ï í»ñóÝ»É ³Û¹ Ñ³Ûï³ñ³ñáõÃÛáõÝÁ, ¨ ³Û¹ ¹»åùáõÙ áõÕÕáõÙÝ ³Û¹ ÏáÕÙÇ Ñ³Ù³ñ áõÅÇ Ù»ç ¿ ÙïÝáõÙ Ñ³Ûï³ñ³ñáõÃÛáõÝÁ »ï í»ñóÝ»Éáõó »ñ»ù ³ÙÇë ³Ýó:  </w:t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 xml:space="preserve">6. ²í³Ý¹³å³ÑÁ ´³ñÓñ å³ÛÙ³Ý³íáñíáÕ ÏáÕÙ»ñÇÝ ¨ ÏáÝí»ÝóÇ³Ý»ñÇ Ù³ëÝ³ÏÇó ÏáÕÙ»ñÇÝ Ñ³Õáñ¹áõÙ ¿ ó³ÝÏ³ó³Í áõÕÕáõÙÝ áõÅÇ Ù»ç ÙïÝ»Éáõ Ù³ëÇÝ, ³ÛÝ ÏáÕÙ»ñÇ Ù³ëÇÝ, áñáÝó íñ³ ï³ñ³ÍíáõÙ ¿ ³Û¹ áõÕÕáõÙÁ, Ûáõñ³ù³ÝãÛáõñ ÏáÕÙÇ Ñ³Ù³ñ ¹ñ³ áõÅÇ Ù»ç ÙïÝ»Éáõ ï³ñ»ÃíÇ Ù³ëÇÝ, áõÕÕáõÙÁ ãÁÝ¹áõÝ»Éáõ ³ÛÝ Ñ³Ûï³ñ³ñáõÃÛáõÝÝ»ñÇ Ù³ëÇÝ, áñáÝù ³ñí»É »Ý 4 Ï»ïÇÝ Ñ³Ù³å³ï³ëË³Ý, ¨ ³Û¹åÇëÇ Ñ³Ûï³ñ³ñáõÃÛáõÝÝ»ñÁ Ñ»ï í»ñóÝ»Éáõ Ù³ëÇÝ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â»ÕÛ³É Ñ³Ûï³ñ³ñ»É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1. ²ÛÝ ¹»åùáõÙ, »ñµ ´³ñÓñ å³ÛÙ³Ý³íáñíáÕ ÏáÕÙÁ ã»ÕÛ³É ¿ Ñ³Ûï³ñ³ñáõÙ ëáõÛÝ ³ñÓ³Ý³·ñáõÃÛáõÝÁ, ã»ÕÛ³É Ñ³Ûï³ñ³ñ»ÉÝ áõÅÇ Ù»ç ¿ ÙïÝáõÙ ³Û¹ Ù³ëÇÝ ÷³ëï³ÃáõÕÃÝ ëï³Ý³Éáõó Ù»Ï ï³ñÇ ³Ýó: ê³Ï³ÛÝ, »Ã» Ù»Ï ï³ñÇÝ Éñ³Ý³ÉÇë ã»ÕÛ³É  Ñ³Ûï³ñ³ñ³Í ÏáÕÙÁ Ñ³ÛïÝíÇ 1 Ñá¹í³ÍáõÙ ÑÇß³ï³Ïí³Í Çñ³¹ñáõÃÛáõÝÝ»ñÇó Ù»ÏáõÙ, ã»ÕÛ³É Ñ³Ûï³ñ³ñí»ÉÝ áõÅÇ Ù»ç ãÇ ÙïÝÇ ÙÇÝã¨ ½ÇÝí³Í ÁÝ¹Ñ³ñÙ³Ý Ï³Ù ·ñ³íÙ³Ý ³í³ñïÁ ¨ ó³ÝÏ³ó³Í ¹»åùáõÙ ³ÛÝù³Ý Å³Ù³Ý³Ï, ù³ÝÇ ¹»é ã»Ý ³í³ñïí³Í ÏáÝí»ÝóÇ³Ý»ñÇ Ï³Ù ëáõÛÝ ³ñÓ³Ý³·ñáõÃÛ³Ý å³ßïå³ÝáõÃÛáõÝÇó û·ïíáÕ ³ÝÓ³Ýó í»ñçÝ³Ï³Ý ³½³ïÙ³Ý, Ñ³Ûñ»Ý³¹³ñÓáõÃÛ³Ý ¨ Ýñ³Ýó ï»Õ³íáñÙ³Ý Ñ»ï Ï³åí³Í ·áñÍáÕáõÃÛáõÝÝ»ñÁ: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â»ÕÛ³É Ñ³Ûï³ñ³ñ»Éáõ Ù³ëÇÝ Í³ÝáõóáõÙÁ ·ñ³íáñ Ó¨áí ÑÕíáõÙ ¿ ³í³Ý¹³å³ÑÇÝ, áñÝ ³ÛÝ áõÕ³ñÏáõÙ ¿ µáÉáñ ´³ñÓñ å³ÛÙ³Ý³íáñíáÕ ÏáÕÙ»ñÇÝ: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â»ÕÛ³É Ñ³Ûï³ñ³ñí»ÉÝ áõÅ áõÝÇ ÙÇ³ÛÝ ³Û¹ Ù³ëÇÝ Ñ³Ûï³ñ³ñáõÃÛáõÝ ³ñ³Í ÏáÕÙÇ Ñ³Ù³ñ:</w:t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>4. 1 Ï»ïÇÝ Ñ³Ù³å³ï³ëË³Ý áã ÙÇ ã»ÕÛ³É Ñ³Ûï³ñ³ñ»É ãÇ ßáß³÷áõÙ ³ÛÝ å³ñï³íáñáõÃÛáõÝÝ»ñÁ, áñáÝù ã»ÕÛ³É Ñ³Ûï³ñ³ñ³Í ÏáÕÙÁ ëáõÛÝ ³ñÓ³Ý³·ñáõÃÛ³ÝÁ Ñ³Ù³å³ï³ëË³Ý ³ñ¹»Ý ëï³ÝÓÝ»É ¿ ½ÇÝí³Í ÁÝ¹Ñ³ñÙ³Ý Ï³å³ÏóáõÃÛ³Ùµ` ó³ÝÏ³ó³Í ³ÛÝ ·áñÍáÕáõÃÛ³Ý ÝÏ³ïÙ³Ùµ, áñ Ï³ï³ñí»É ¿ ÙÇÝã ³Û¹ ã»ÕÛ³É Ñ³Ûï³ñ³ñ»ÉÝ áõÅÇ Ù»ç ÙïÝ»É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0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³Ýáõóáõ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²í³Ý¹³å³ÑÁ ´³ñÓñ å³ÛÙ³Ý³íáñíáÕ ÏáÕÙ»ñÇÝ, ÇÝãå»ë Ý³¨ ÏáÝí»ÝóÇ³Ý»ñÇ Ù³ëÝ³ÏÇóÝ»ñÇÝ Ñ³Õáñ¹áõÙ ¿, ³ÝÏ³Ë ³ÛÝ µ³ÝÇó, Ýñ³Ýù ëïáñ³·ñ»É »Ý, Ã» áã ³ñÓ³Ý³·ñáõÃÛáõÝÁ.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 xml:space="preserve">ëáõÛÝ ³ñÓ³Ý³·ñáõÃÛ³Ý ï³Ï ¹ñí³Í ëïáñ³·ñáõÃÛáõÝÝ»ñÇ ¨ 93 ¨ 94 Ñá¹í³ÍÝ»ñÇÝ Ñ³Ù³å³ï³ëË³Ý í³í»ñ³·ñ»ñÝ áõ ÙÇ³Ý³Éáõ Ù³ëÇÝ ÷³ëï³ÃÕÃ»ñÝ Ç å³Ñ ï³Éáõ Ù³ëÇÝ.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 xml:space="preserve">95 Ñá¹í³ÍÇÝ Ñ³Ù³å³ï³ëË³Ý ëáõÛÝ ³ñÓ³Ý³·ñáõÃÛáõÝÝ áõÅÇ Ù»ç ÙïÝ»Éáõ ï³ñ»ÃíÇ Ù³ëÇÝ,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 xml:space="preserve">84, 90 ¨ 97 Ñá¹í³ÍÝ»ñÇÝ Ñ³Ù³å³ï³ëË³Ý ëï³óí³Í Ñ³Ûï³ñ³ñáõÃÛáõÝÝ»ñÇ ¨ Ñ³Õáñ¹áõÙÝ»ñÇ Ù³ëÇÝ,   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 xml:space="preserve">96 Ñá¹í³ÍÇ 3 Ï»ïÇ Ñ³Ù³å³ï³ëË³Ý ëï³óí³Í Ñ³Ûï³ñ³ñáõÃÛáõÝÝ»ñÇ Ù³ëÇÝ, áñáÝù Ñ³Õáñ¹íáõÙ »Ý ³Ù»Ý³³ñ³· »Õ³Ý³Ïáí,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>99 Ñá¹í³ÍÇÝ Ñ³Ù³å³ï³ëË³Ý ã»ÕÛ³É Ñ³Ûï³ñ³ñ»Éáõ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0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ñ³Ýó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àõÅÇ Ù»ç ÙïÝ»Éáõó Ñ»ïá ëáõÛÝ ³ñÓ³Ý³·ñáõÃÛáõÝÝ ³í³Ý¹³å³ÑÇ ÏáÕÙÇó áõÕ³ñÏíáõÙ ¿ ØÇ³íáñí³Í ³½·»ñÇ Ï³½Ù³Ï»ñåáõÃÛ³Ý ù³ñïáõÕ³ñáõÃÛáõÝª ØÇ³íáñí³Í ³½·»ñÇ Ï³½Ù³Ï»ñåáõÃÛ³Ý Ï³ÝáÝ³¹ñáõÃÛ³Ý 102 Ñá¹í³ÍÇÝ Ñ³Ù³å³ï³ëË³Ý ·ñ³ÝóÙ³Ý ¨ Ññ³å³ñ³ÏÙ³Ý Ñ³Ù³ñ: 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2. ²í³Ý¹³å³ÑÁ Ý³¨ ØÇ³íáñí³Í ³½·»ñÇ Ï³½Ù³Ï»ñåáõÃÛ³Ý ù³ñïáõÕ³ñáõÃÛ³ÝÁ ï»Õ»Ï³óÝáõÙ ¿ ëáõÛÝ ³ñÓ³Ý³·ñáõÃÛ³Ý í»ñ³µ»ñÙ³Ùµ  Çñ ÏáÕÙÇó ëï³óí³Í µáÉáñ í³í»ñ³·ñ»ñÇ, ÙÇ³Ý³Éáõ Ù³ëÇÝ ÷³ëï³ÃÕÃ»ñÇ ¨ ã»ÕÛ³É Ñ³Ûï³ñ³ñ»Éáõ Ñ³Ûï³ñ³ñáõÃÛáõÝÝ»ñÇ Ù³ëÇÝ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0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ÜáõÛÝ³Ï³Ý ï»ùëï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>êáõÛÝ ³ñÓ³Ý³·ñáõÃÛ³Ý µÝ³·ÇñÁ, áñÇ ³Ý·É»ñ»Ý, ³ñ³µ»ñ»Ý, Çëå³Ý»ñ»Ý, ãÇÝ³ñ»Ý, éáõë»ñ»Ý ï»ùëï»ñÁ Ñ³í³ë³ñ³å»ë ÝáõÛÝ³Ï³Ý »Ý, Ç å³Ñ ¿ Ñ³ÝÓÝíáõÙ  ³í³Ý¹³å³ÑÇÝ, áñÁ Ñ³ëï³ïí³Í å³ï×»ÝÝ»ñÝ áõÕ³ñÏáõÙ ¿ ÏáÝí»ÝóÇ³Ý»ñÇ µáÉáñ Ù³ëÝ³ÏÇóÝ»ñ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²ìºÈì²Ì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ÆÝùÝáõÃÛ³Ý Ñ³ëï³ïÙ³ÝÁ í»ñ³µ»ñáÕ Ï³ÝáÝÝ»ñ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Heading1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²Ûë Ñ³í»Éí³ÍáõÙ ÇÝùÝáõÃÛ³Ý Ñ³ëï³ïÙ³ÝÁ í»ñ³µ»ñáÕ Ï³ÝáÝÝ»ñáí ·áñÍáÕáõÃÛ³Ý Ù»ç »Ý ¹ñíáõÙ ÄÝ¨Ç ÏáÝí»ÝóÇ³Ý»ñÇ ¨ ³ñÓ³Ý³·ñáõÃÛ³Ý Ñ³Ù³å³ï³ëË³Ý ¹ñáõÛÃÝ»ñÁ: ¸ñ³Ýó Ýå³ï³ÏÝ ¿ ¹Ûáõñ³óÝ»É ÄÝ¨Ç ÏáÝí»ÝóÇ³Ý»ñáí ¨ ³ñÓ³Ý³·ñáõÃÛ³Ùµ å³ßïå³ÝíáÕ ³ÝÓÝ³Ï³½ÙÇ, ·áõÛùÇ, ëïáñ³µ³Å³ÝáõÙÝ»ñÇ, ÷áË³¹ñ³ÙÇçáóÝ»ñÇ ¨ ûµÛ»ÏïÝ»ñÇ  ×³Ý³ãáõÙ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Ûë Ï³ÝáÝÝ»ñÁ, áñå»ë ³Û¹åÇëÇù, ã»Ý ë³ÑÙ³ÝáõÙ å³ßïå³Ýí³Í ÉÇÝ»Éáõ Çñ³íáõÝùÁ: ²Û¹ Çñ³íáõÝùÁ Ï³ÝáÝ³Ï³ñ·í³Í ¿ ÏáÝí»ÝóÇ³Ý»ñÇ ¨ ³ñÓ³Ý³·ñáõÃÛ³Ý Ñ³Ù³å³ï³ëË³Ý Ñá¹í³ÍÝ»ñ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Æñ³í³ëáõ Ù³ñÙÇÝÝ»ñÁ, Ñ³ßíÇ ³éÝ»Éáí ÄÝ¨Ç ÏáÝí»ÝóÇ³Ý»ñÇ ¨ ³ñÓ³Ý³·ñáõÃÛ³Ý Ñ³Ù³å³ï³ëË³Ý ¹ñáõÛÃÝ»ñÁ, Ï³ñáÕ »Ý Ùßï³å»ë Ï³ñ·³íáñ»É ï³ñµ»ñ³Ýß³ÝÝ»ñÇ ¨ ï³ñµ»ñÇã ³½¹³Ýß³ÝÝ»ñÇ û·ï³·áñÍáõÙÁ, ¹ñ³Ýó µ³óáõÙÁ Ï³Ù Éáõë³íáñáõÙÁ, ÇÝãå»ë Ý³¨ ¹ñ³Ýù µ³ó³Ñ³Ûï»Éáõ ÑÝ³ñ³íáñáõÃÛáõÝ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´³ñÓñ å³ÛÙ³Ý³íáñíáÕ ÏáÕÙ»ñÁ ¨, Ù³ëÝ³íáñ³å»ë, ÁÝ¹Ñ³ñÙ³Ý Ù»ç ·ïÝíáÕ ÏáÕÙ»ñÁ, å»ïù ¿ Ùßï³å»ë å³ÛÙ³Ý³íáñí»Ý ³ÛÝ ³½¹³Ýß³ÝÝ»ñÇ, ÙÇçáóÝ»ñÇ, Éñ³óáõóÇã Ï³Ù ³ÛÉ Ñ³Ù³Ï³ñ·»ñÇ í»ñ³µ»ñÛ³É, áñáÝù µ³ñ»É³íáõÙ »Ý ×³Ý³ãÙ³Ý ÑÝ³ñ³íáñáõÃÛáõÝÁ ¨ ÉÇáíÇÝ û·ï³·áñÍáõÙ »Ý ³Û¹ µÝ³·³í³éáõÙ »Õ³Í ï»ËÝáÉá·Ç³Ï³Ý ³é³çÁÝÃ³ó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ÆÝùÝáõÃÛ³Ý íÏ³Û³Ï³Ý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ßï³Ï³Ý ù³Õ³ù³óÇ³Ï³Ý µÅßÏ³Ï³Ý ¨ Ñá·¨áñ ³ÝÓÝ³Ï³½ÙÇ ÇÝùÝáõÃÛ³Ý íÏ³Û³Ï³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²ñÓ³Ý³·ñáõÃÛ³Ý 18 Ñá¹í³ÍÇ 3-ñ¹ Ï»ïáí Ý³Ë³ï»ëí³Í Ùßï³Ï³Ý ù³Õ³ù³óÇ³Ï³Ý µÅßÏ³Ï³Ý ¨ Ñá·¨áñ ³ÝÓÝ³Ï³½ÙÇ ÇÝùÝáõÃÛ³Ý íÏ³Û³Ï³ÝÁ å»ïù ¿ª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) ÏñÇ ï³ñµ»ñ³Ýß³Ý ¨ ÉÇÝÇ ³ÛÝåÇëÇ ã³÷»ñÇ, áñ ÑÝ³ñ³íáñ ÉÇÝÇ ³ÛÝ å³Ñ»É ·ñå³ÝáõÙ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µ) å³ïñ³ëïí³Í ÉÇÝÇ ÑÝ³ñ³íáñÇÝ ã³÷ ¹ÇÙ³óÏáõÝ ÝÛáõÃÇó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 ·ñí³Í ÉÇÝÇ ³½·³ÛÇÝ Ï³Ù å³ßïáÝ³Ï³Ý É»½íáí Ï³Ù, ³ÝÑñ³Å»ßïáõÃÛ³Ý ¹»åùáõÙª ïíÛ³É ßñç³ÝÇ ï»Õ³Ï³Ý É»½íáí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¹) ÝßÇ ÷³ëï³ÃÕÃÇ ïÇñáç ³½·³ÝáõÝÝ áõ ÍÝÝ¹Û³Ý ï³ñ»ÃÇíÁ (Ï³Ù, ï³ñ»ÃÇíÁ ãÉÇÝ»Éáõ ¹»åùáõÙ, í»ñçÇÝÇë ï³ñÇùÁª íÏ³Û³Ï³ÝÁ ëï³Ý³Éáõ å³ÑÇÝ), ÇÝãå»ë Ý³¨ Ýñ³ ³ÝÓÝ³Ï³Ý Ñ³Ù³ñÁ, »Ã» ³Û¹åÇëÇÝ Ï³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»)  ÝßÇ, Ã» íÏ³Û³Ï³ÝÇ ï»ñÝ ÇÝã Ï³ñ·³íÇ×³Ïáí Çñ³íáõÝù áõÝÇ û·ïí»É ÏáÝí»ÝóÇ³Ý»ñÇ ¨ ³ñÓ³Ý³·ñáõÃÛ³Ý ÁÝÓ»é³Í å³ßïå³ÝáõÃÛáõÝÇó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½) ÏñÇ íÏ³Û³Ï³ÝÇ ïÇñáç Éáõë³ÝÏ³ñÁ, ÇÝãå»ë Ý³¨ ëïáñ³·ñáõÃÛáõÝÁ Ï³Ù µáõÃ Ù³ïÇ Ù³ïÝ³Ñ»ïùÁ, ¨ Ï³Ù »ñÏáõëÝ ¿É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¿) ÏñÇ Çñ³í³ëáõ Ù³ñÙÝÇ ÏÝÇùÝ áõ ëïáñ³·ñáõÃÛáõÝÁ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Á) ÝßÇ íÏ³Û³Ï³ÝÇ ïñÙ³Ý ¨ Å³ÙÏ»ïÁ Éñ³Ý³Éáõ ï³ñ»ÃÇíÁ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Ã) ÑÝ³ñ³íáñáõÃÛ³Ý ¹»åùáõÙ íÏ³Û³Ï³ÝÇ Ñ³Ï³é³Ï »ñ»ëÇÝ ÝßÇ íÏ³Û³Ï³ÝÇ ïÇñáç ³ñÛ³Ý ËáõÙµ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ÆÝùÝáõÃÛ³Ý íÏ³Û³Ï³ÝÁ å»ïù ¿ ÙÇ³ï»ë³Ï ÉÇÝÇ Ûáõñ³ù³ÝãÛáõñ ´³ñÓñ å³ÛÙ³Ý³íáñíáÕ ÏáÕÙÇ áÕç ï³ñ³ÍùáõÙ ¨ ÑÝ³ñ³íáñÇÝ ã³÷ ÝáõÛÝ³ïÇåª ÁÝ¹Ñ³ñÙ³Ý Ù»ç ·ïÝíáÕ µáÉáñ ÏáÕÙ»ñÇ Ñ³Ù³ñ: ÀÝ¹Ñ³ñÙ³Ý Ù»ç ·ïÝíáÕ ÏáÕÙ»ñÁ Ï³ñáÕ »Ý Õ»Ï³í³ñí»É ÝÏ³ñ 1-áõÙ å³ïí»ñí³Í ÙÇ³ÛÝ Ù»Ï É»½íáí Ï³½Ùí³Í ÝÙáõßáí: è³½Ù³Ï³Ý ·áñÍáÕáõÃÛáõÝÝ»ñÇ ëÏ½µáõÙ ÁÝ¹Ñ³ñÙ³Ý Ù»ç ·ïÝíáÕ ÏáÕÙ»ñÁ å»ïù ¿ ÷áË³Ý³Ï»Ý Çñ»Ýó û·ï³·áñÍ³Í ÇÝùÝáõÃÛ³Ý íÏ³Û³Ï³ÝÇ ÝÙáõßÝ»ñÁ, »Ã» ¹ñ³Ýù ï³ñµ»ñíáõÙ »Ý ÝÏ³ñ 1-áõÙ å³ïÏ»ñí³Í ûñÇÝ³ÏÇó: ÐÝ³ñ³íáñáõÃÛ³Ý ¹»åùáõÙ ÇÝùÝáõÃÛ³Ý íÏ³Û³Ï³ÝÁ å»ïù ¿ ÉÇÝÇ »ñÏáõ ûñÇÝ³ÏÇó, áñÇó Ù»ÏÁ å³ÑíÇ ³ÛÝ ïí³Í Ù³ñÙÝÇ Ùáï, áñÁ å»ïù ¿ í»ñ³ÑëÏáÕáõÃÛáõÝ ë³ÑÙ³ÝÇ Çñ ÏáÕÙÇó ïñí³Í íÏ³Û³Ï³ÝÝ»ñÇ ÝÏ³ïÙ³Ùµ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àã ÙÇ å³ñ³·³ÛáõÙ Ùßï³Ï³Ý ù³Õ³ù³óÇ³Ï³Ý µÅßÏ³Ï³Ý ¨ Ñá·¨áñ ³ÝÓÝ³Ï³½ÙÇÝ ãÇ Ï³ñ»ÉÇ ½ñÏ»É ÇÝùÝáõÃÛ³Ý íÏ³Û³Ï³ÝÇó: ìÏ³Û³Ï³ÝÇ ÏáñëïÇ ¹»åùáõÙ ¹ñ³ ï»ñÝ Çñ³íáõÝù áõÝÇ ëï³Ý³Éáõ ÏñÏÝûñÇÝ³Ï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Ä³Ù³Ý³Ï³íáñ ù³Õ³ù³óÇ³Ï³Ý µÅßÏ³Ï³Ý ¨ Ñá·¨áñ ³ÝÓÝ³Ï³½ÙÇ ÇÝùÝáõÃÛ³Ý íÏ³Û³Ï³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Ä³Ù³Ý³Ï³íáñ ù³Õ³ù³óÇ³Ï³Ý µÅßÏ³Ï³Ý ¨ Ñá·¨áñ ³ÝÓÝ³Ï³½ÙÇ ÇÝùÝáõÃÛ³Ý íÏ³Û³Ï³ÝÁ ÑÝ³ñ³íáñáõÃÛ³Ý ¹»åùáõÙ å»ïù ¿ ÝÙ³Ý ÉÇÝÇ ëáõÛÝ Ï³ÝáÝÝ»ñÇ Ñá¹í³Í 2-áí Ý³Ë³ï»ëí³Í íÏ³Û³Ï³ÝÇÝ: ÀÝ¹Ñ³ñÙ³Ý Ù»ç ·ïÝíáÕ ÏáÕÙ»ñÁ Ï³ñáÕ »Ý Õ»Ï³í³ñí»É ÝÏ³ñ 1-áõÙ å³ïí»ñí³Í ÝÙáõß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ÛÝ ¹»åùáõÙ, »ñµ Ñ³Ý·³Ù³ÝùÝ»ñÁ ÃáõÛÉ ã»Ý ï³ÉÇë Å³Ù³Ý³Ï³íáñ ù³Õ³ù³óÇ³Ï³Ý µÅßÏ³Ï³Ý ¨ Ñá·¨áñ ³ÝÓÝ³Ï³½ÙÇÝ ï³É ëáõÛÝ Ï³ÝáÝÝ»ñÇ Ñá¹í³Í 2-áõÙ ÝÏ³ñ³·ñí³Í ïÇåÇ ÇÝùÝáõÃÛ³Ý íÏ³Û³Ï³ÝÝ»ñ, ³Û¹ ³ÝÓÝ³Ï³½ÙÁ Ï³ñáÕ ¿ ëï³Ý³É Ñ³Ù³å³ï³ëË³Ý Çñ³í³ëáõ Ù³ñÙÝÇ ÏáÕÙÇó ëïáñ³·ñí³Í ï»Õ»Ï³Ýù, Áëï áñÇ ³ÝÓÁ, áñÇÝ ³ÛÝ ïñí³Í ¿, ëï³ó»É ¿ Å³Ù³Ý³Ï³íáñ ³ÝÓÝ³Ï³½ÙáõÙ ·áñÍ»Éáõ Ýß³Ý³ÏáõÙ, ÑÝ³ñ³íáñáõÃÛ³Ý ¹»åùáõÙ Ýß»Éáí Ýß³Ý³ÏÙ³Ý ï¨áÕáõÃÛáõÝÁ ¨ ï³ñµ»ñ³Ýß³Ý Ïñ»Éáõª ï»Õ»Ï³ÝùÇ ïÇñáç Çñ³íáõÝùÁ: î»Õ»Ï³ÝùáõÙ å»ïù ¿ ÝßíÇ ³ÝÓÇ ³½·³ÝáõÝÝ áõ ÍÝÝ¹Û³Ý ï³ñ»ÃÇíÁ (Ï³Ù, í»ñçÇÝë ãÉÇÝ»Éáõ ¹»åùáõÙª ï³ñÇùÁª ï»Õ»Ï³ÝùÝ ëï³Ý³Éáõ å³ÑÇÝ), Ýñ³ ·áñÍ³éáõÛÃÝ»ñÁ, ÇÝãå»ë Ý³¨ ³ÝÓÝ³Ï³Ý Ñ³Ù³ñÁ, »Ã» ³Û¹åÇëÇÝ Ï³: î»Õ»Ï³ÝùÇ íñ³ å»ïù ¿ ÉÇÝÇ ëï³óáÕÇ ëïáñ³·ñáõÃÛáõÝÁ Ï³Ù µáõÃ Ù³ïÇ Ù³ïÝ³Ñ»ïùÁ ¨ Ï³Ù »ñÏáõëÝ ¿É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right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ºñ»ëÇ ÏáÕ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(ÝßíáõÙ »Ý »ñÏñÇ ¨ ÇßË³ÝáõÃÛ³Ý ³ÛÝ Ù³ñÙÝÇ ³ÝáõÝÝ»ñÁ, áñáÝó ÏáÕÙÇó ïñí³Í ¿ íÏ³Û³Ï³ÝÁ)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ÆÜøÜàôÂÚ²Ü ìÎ²Ú²Î²Ü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ØÞî²Î²Ü         </w:t>
        <w:tab/>
        <w:tab/>
        <w:tab/>
        <w:tab/>
        <w:tab/>
        <w:tab/>
        <w:tab/>
        <w:t xml:space="preserve">                        ù³Õ³ù³óÇ³Ï³Ý µÅßÏ³Ï³Ý Ñá·¨áñ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Ä²Ø²Ü²Î²ìàð                      ³ÝÓÝ³Ï³½ÙÇ Ñ³Ù³ñ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²½·³ÝáõÝ ………………………………………………………………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…………………………………………………………………………</w:t>
      </w:r>
      <w:r>
        <w:rPr>
          <w:rFonts w:eastAsia="Times Armenian" w:cs="Times Armenian" w:ascii="Times Armenian" w:hAnsi="Times Armenian"/>
          <w:sz w:val="24"/>
          <w:szCs w:val="24"/>
        </w:rPr>
        <w:t>.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ÌÝÝ¹Û³Ý ÃÇíÁ (Ï³Ù ï³ñÇùÁ) …………………………………….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²ÝÓÝ³Ï³Ý Ñ³Ù³ñÁ (»Ã» ³Û¹åÇëÇÝ Ï³)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êáõÛÝ ÇÝùÝáõÃÛ³Ý íÏ³Û³Ï³ÝÇ ï»ñÁ å³ßïå³Ýí³Í ¿ 1949Ã. û·áëïáëÇ 12-Ç ÄÝ¨Ç ÏáÝí»ÝóÇ³Ý»ñáí ¨ §ØÇç³½·³ÛÇÝ ½ÇÝí³Í ÁÝ¹Ñ³ñáõÙÝ»ñÇ ½áÑ»ñÇ å³ßïå³ÝáõÃÛ³Ý Ù³ëÇÝ¦ 1949Ã. û·áëïáëÇ 12-Ç ÄÝ¨Ç ÏáÝí»ÝóÇ³Ý»ñÇ Éñ³óáõóÇã ³ñÓ³Ý³·ñáõÃÛ³Ùµ (²ñÓ³Ý³·ñáõÃÛáõÝ 1), áñå»ë  ……………………………………………….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îñí³Í ¿ ………………………………….ìÏ³Û³Ï³ÝÇ  N …………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ìÏ³Û³Ï³ÝÁ ïí³Í ÇßË³ÝáõÃÛ³Ý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Ù³ñÙÝÇ ëïáñ³·ñ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ìÏ³Û³Ï³ÝÇ Å³ÙÏ»ïÁ Éñ³ÝáõÙ ¿ ………………………………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ÜÏ. 1. ÆÝùÝáõÃÛ³Ý íÏ³Û³Ï³ÝÇ ÝÙáõß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(ã³÷ëÁª 74x105 ÙÙ)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Ð³Ï³é³Ï ÏáÕ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Ð³ë³ÏÁ________</w:t>
        <w:tab/>
        <w:t>²ãù»ñÁ__________</w:t>
        <w:tab/>
        <w:t>Ø³½»ñÁ_________</w:t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²ÛÉ Ñ³ïáõÏ Ýß³ÝÝ»ñ Ï³Ù ïíÛ³ÉÝ»ñ</w:t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ìÎ²Ú²Î²ÜÆ îÆðàæ Èàôê²ÜÎ²ðÀ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ÎÝÇù</w:t>
        <w:tab/>
        <w:t xml:space="preserve">                                            ìÏ³Û³Ï³ÝÇ ïÇñáç ëïáñ³·ñáõÃÛáõÝÁ Ï³Ù µáõÃ</w:t>
      </w:r>
    </w:p>
    <w:p>
      <w:pPr>
        <w:pStyle w:val="Normal"/>
        <w:ind w:firstLine="1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                                   </w:t>
      </w:r>
      <w:r>
        <w:rPr>
          <w:rFonts w:eastAsia="Times Armenian" w:cs="Times Armenian" w:ascii="Times Armenian" w:hAnsi="Times Armenian"/>
          <w:sz w:val="24"/>
          <w:szCs w:val="24"/>
        </w:rPr>
        <w:t>Ù³ïÇ Ù³ïÝ³Ñ»ïùÁ ¨ Ï³Ù »ñÏáõëÝ ¿É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ñµ»ñ³Ýß³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Ò¨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ab/>
        <w:tab/>
        <w:t>î³ñµ»ñ³Ýß³ÝÁ (Ï³ñÙÇñª ëåÇï³Ï ýáÝÇ íñ³) å»ïù ¿ ÉÇÝÇ ³ÛÝù³Ý Ù»Í, áñù³Ý ¹³ ³ñ¹³ñ³óí³Í ¿ ïíÛ³É Ñ³Ý·³Ù³ÝùÝ»ñáõÙ: ´³ñÓñ å³ÛÙ³Ý³íáñíáÕ ÏáÕÙ»ñÁ Ë³ãÇ, Ù³ÑÇÏÇ Ï³Ù ³éÛáõÍÇ ¨ ³ñ¨Ç</w:t>
      </w:r>
      <w:r>
        <w:rPr>
          <w:rStyle w:val="FootnoteCharacters"/>
          <w:rStyle w:val="FootnoteAnchor"/>
          <w:rFonts w:eastAsia="Times Armenian" w:cs="Times Armenian" w:ascii="Times Armenian" w:hAnsi="Times Armenian"/>
          <w:sz w:val="24"/>
          <w:szCs w:val="24"/>
        </w:rPr>
        <w:footnoteReference w:id="2"/>
      </w:r>
      <w:r>
        <w:rPr>
          <w:rFonts w:eastAsia="Times Armenian" w:cs="Times Armenian" w:ascii="Times Armenian" w:hAnsi="Times Armenian"/>
          <w:sz w:val="24"/>
          <w:szCs w:val="24"/>
        </w:rPr>
        <w:t xml:space="preserve"> Ó¨»ñÇ ³éáõÙáí Ï³ñáÕ »Ý Õ»Ï³í³ñí»É ÝÏ³ñ 2-Ç ÝÙáõßÝ»ñ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/>
        <w:drawing>
          <wp:inline distT="0" distB="0" distL="0" distR="0">
            <wp:extent cx="192468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áñÍ³Í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î³ñµ»ñ³Ýß³ÝÁ ÑÝ³ñ³íáñáõÃÛ³Ý ¹»åùáõÙ å³ïÏ»ñíáõÙ ¿ ¹ñáßÝ»ñÇ, Ñ³ñÃ Ù³Ï»ñ»ëÝ»ñÇ íñ³ Ï³Ù, ï»Õ³ÝùÇ µÝáõÃ³·ñÇó »ÉÝ»Éáíª ó³ÝÏ³ó³Í ³ÛÉ Ó¨áí, ³ÛÝå»ë, áñ ï»ë³Ý»ÉÇ ÉÇÝÇ ÑÝ³ñ³íáñ µáÉáñ áõÕÕáõÃÛáõÝÝ»ñÇó ¨ ÑÝ³ñ³íáñÇÝ ã³÷ Ñ»éíÇó, Ù³ëÝ³íáñ³å»ëª û¹Ç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¶Çß»ñÁ Ï³Ù ë³ÑÙ³Ý³÷³Ï ï»ë³Ý»ÉÇáõÃÛ³Ý ¹»åùáõÙ ï³ñµ»ñ³Ýß³ÝÁ Ï³ñáÕ ¿ Éáõë³íáñí»É Ï³Ù ÷³ÛÉáÕ ÉÇÝ»É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î³ñµ»ñ³Ýß³ÝÁ Ï³ñáÕ ¿ å³ïñ³ëïí³Í ÉÇÝ»É ³ÛÝåÇëÇ ÝÛáõÃÇó, áñ ÑÝ³ñ³íáñ ÉÇÝÇ ×³Ý³ã»É ¹»ï»ÏïáÕ ï»ËÝÇÏ³Ï³Ý ÙÇçáóÝ»ñÇ û·ÝáõÃÛ³Ùµ: Î³ñÙÇñ Ù³ëÁ å»ïù ¿ Ý»ñÏíÇ ë¨ ·áõÛÝÇ ÑÇÙÝ³Ý»ñÏÇ íñ³, áñå»ë½Ç ¹ñ³ ×³Ý³ãáõÙÁ ¹Ûáõñ³óíÇ, Ù³ëÝ³íáñ³å»ëª ÇÝýñ³Ï³ñÙÇñ ë³ñù»ñÇ ÙÇçáóáí:</w:t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>4. ´ÅßÏ³Ï³Ý ¨ Ñá·¨áñ ³ÝÓÝ³Ï³½ÙÁ, áñ Çñ å³ñï³Ï³ÝáõÃÛáõÝÝ»ñÁ Ï³ï³ñáõÙ ¿ é³½ÙÇ ¹³ßïáõÙ, ÑÝ³ñ³íáñáõÃÛ³Ý ¹»åùáõÙ å»ïù ¿ ÏñÇ ï³ñµ»ñ³Ýß³Ýáí ·ÉË³ñÏÝ»ñ ¨ Ñ³·áõëï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ñµ»ñÇã ³½¹³Ýß³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áñÍ³Í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²Ûë ·ÉËáõÙ ÑÇß³ï³Ïí³Í µáÉáñ ï³ñµ»ñÇã ³½¹³Ýß³ÝÝ»ñÁ Ï³ñáÕ »Ý û·ï³·áñÍí»É µÅßÏ³Ï³Ý Ï³½Ù³íáñáõÙÝ»ñÇ Ï³Ù ÷áË³¹ñ³ÙÇçáóÝ»ñÇ ÏáÕÙÇó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²Û¹ ³½¹³Ýß³ÝÝ»ñÁ, áñáÝù ·ïÝíáõÙ »Ý µÅßÏ³Ï³Ý  Ï³½Ù³íáñáõÙÝ»ñÇ ¨ ÷áË³¹ñ³ÙÇçáóÝ»ñÇ µ³ó³éÇÏ ïñ³Ù³¹ñáõÃÛ³Ý ï³Ï, ³ÛÉ Ýå³ï³ÏÝ»ñáí ãå»ïù ¿ û·ï³·áñÍí»Ý, µ³óÇ Éáõë³ÛÇÝ ³½¹³Ýß³ÝÇó (ï»ë ëïáñ¨, Ï»ï 3)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ÀÝ¹Ñ³ñÙ³Ý Ù»ç ·ïÝíáÕ ÏáÕÙ»ñÇ ÙÇç¨ Ñ³ïáõÏ å³ÛÙ³Ý³íáñí³ÍáõÃÛ³Ý µ³ó³Ï³ÛáõÃÛ³Ý ¹»åùáõÙ, áñÁ ë³ÑÙ³ÝÇ Ï³åáõÛï ³éÏ³ÛÍáÕ ÉáõÛë»ñÇ û·ï³·áñÍáõÙÁ ë³ÝÇï³ñ³Ï³Ý Ù»ù»Ý³Ý»ñÇ, Ý³í»ñÇ ¨ Ý³í³ÏÝ»ñÇ ×³Ý³ãÙ³Ý Ñ³Ù³ñ, ³Ûë ³½¹³Ýß³ÝÝ»ñÇ û·ï³·áñÍáõÙÝ ³ÛÉ Ù»ù»Ý³Ý»ñÇ, Ý³í»ñÇ ¨ Ý³í³ÏÝ»ñÇ ×³Ý³ãÙ³Ý Ñ³Ù³ñ ãÇ ³ñ·»Éí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Ä³Ù³Ý³Ï³íáñ ë³ÝÇï³ñ³Ï³Ý ÃéãáÕ ³å³ñ³ïÝ»ñÁ, áñáÝù Å³Ù³Ý³Ï ãÉÇÝ»Éáõ Ï³Ù Çñ»Ýó ï»ËÝÇÏ³Ï³Ý ³é³ÝÓÝ³Ñ³ïÏáõÃÛáõÝÝ»ñÇ å³ï×³éáí ã»Ý Ï³ñáÕ Çñ»Ýó íñ³ ³½¹³Ýß³ÝÝ»ñÁ å³ïÏ»ñ»É, Ï³ñáÕ »Ý û·ï³·áñÍ»É ëáõÛÝ ·ÉËáõÙ ÃáõÛÉ³ïñí³Í ï³ñµ»ñÇã ³½¹³Ýß³Ý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áõë³ÛÇÝ ³½¹³Ýß³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1. Èáõë³ÛÇÝ ³½¹³Ýß³ÝÁ, áñÝ Áëï ø³Õ³ù³óÇ³Ï³Ý ³íÇ³óÇ³ÛÇ ÙÇç³½·³ÛÇÝ Ï³½Ù³Ï»ñåáõÃÛ³Ý (ø²ØÎ) Ü³í³·Ý³óáõÃÛ³Ý ï»ËÝÇÏ³Ï³Ý ¹³ë³·ñùÇ (÷³ëï³ÃáõÕÃ 9051) Çñ»ÝÇó Ý»ñÏ³Û³óÝáõÙ ¿ ³éÏ³ÛÍáÕ Ï³åáõÛï ÉáõÛë, Ý³Ë³ï»ëí³Í ¿ ë³ÝÇï³ñ³Ï³Ý ÃéãáÕ ³å³ñ³ïÝ»ñÇ Ñ³Ù³ñª Çñ»Ýó ÇÝùÝáõÃÛáõÝÁ Ýß»Éáõ Ýå³ï³Ïáí: àã ÙÇ ³ÛÉ ÃéãáÕ ³å³ñ³ï ãÇ Ï³ñáÕ û·ï³·áñÍ»É ³Û¹ ³½¹³Ýß³ÝÁ: ê³ÝÇï³ñ³Ï³Ý ÃéãáÕ ³å³ñ³ïÝ»ñÁ, áñáÝù û·ï³·áñÍáõÙ »Ý Ï³åáõÛï Éáõë³ñÓ³ÏáõÙ, å»ïù ¿ ³ÛÝ óáõÛó ï³Ý ³ÛÝå»ë, áñ ³Û¹ Éáõë³ÛÇÝ ³½¹³Ýß³ÝÁ ï»ë³Ý»ÉÇ ÉÇÝÇ ÑÝ³ñ³íáñ µáÉáñ áõÕÕáõÃÛáõÝÝ»ñ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Ð³Ù³Ó³ÛÝ ØÇç³½·³ÛÇÝ Íáí³ÛÇÝ Ï³½Ù³Ï»ñåáõÃÛ³Ý /IMO/ §²½¹³Ýß³ÝÝ»ñÇ ÙÇç³½·³ÛÇÝ Ïá¹»ùëÇ¦ ·ÉáõË XIV, Ï»ï 4 ¹ñáõÛÃÝ»ñÇ, 1949 Ã. ÄÝ¨Ç ÏáÝí»ÝóÇ³Ý»ñáí ¨ ³ñÓ³Ý³·ñáõÃÛ³Ùµ å³ßïå³Ýí³Í Ý³í³ÏÝ»ñÁ å»ïù ¿ ³ñÓ³Ï»Ý ³ÙµáÕç ÑáñÇ½áÝÇ íñ³ »ñ¨³óáÕ Ù»Ï Ï³Ù ÙÇ ù³ÝÇ Ï³åáõÛï Éáõë³ñÓ³Ï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ê³ÝÇï³ñ³Ï³Ý ÷áË³¹ñ³ÙÇçáóÝ»ñÁ å»ïù ¿ ³ñÓ³Ï»Ý ÑÝ³ñ³íáñÇÝ ã³÷ Ñ»éíÇó »ñ¨³óáÕ Ù»Ï Ï³Ù ÙÇ ù³ÝÇ Ï³åáõÛï Éáõë³ñÓ³ÏáõÙ: ´³ñÓñ å³ÛÙ³Ý³íáñíáÕ ÏáÕÙ»ñÁ ¨ Ù³ëÝ³íáñ³å»ëª ÁÝ¹Ñ³ñÙ³Ý Ù»ç ·ïÝíáÕ ÏáÕÙ»ñÁ, áñáÝù û·ï³·áñÍáõÙ »Ý ³ÛÉ ·áõÛÝÇ ³½¹³Ýß³Ý, ³Û¹ Ù³ëÇÝ å»ïù ¿ ï»ÕÛ³Ï å³Ñ»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Ð³ÝÓÝ³ñ³ñíáÕ Ï³åáõÛï ·áõÛÝÁ ëï³óíáõÙ ¿ ³ÛÝ ¹»åùáõÙ, »ñµ Ýñ³ ùñáÙ³ïÇ½ÙÁ ·ïÝíáõÙ ¿ Èáõë³íáñáõÃÛ³Ý ÙÇç³½·³ÛÇÝ Ñ³ÝÓÝ³ÅáÕáíÇ (CIE) ùñáÙ³ïÇÏ ¹Ç³·ñ³ÙÇ ë³ÑÙ³ÝÝ»ñáõÙ, áñ ë³ÑÙ³ÝíáõÙ ¿ Ñ»ï¨Û³É Ñ³í³ë³ñáõÙÝ»ñáí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ab/>
        <w:t>Ï³Ý³ã ·áõÛÝÇ ë³ÑÙ³ÝÁ</w:t>
        <w:tab/>
        <w:t xml:space="preserve"> y = 0,065 + 0,805x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ab/>
        <w:t>ëåÇï³Ï ·áõÛÝÇ ë³ÑÙ³ÝÁ</w:t>
        <w:tab/>
        <w:t xml:space="preserve"> y = 0,400 – x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ab/>
        <w:t>³É Ï³ñÙÇñÇ ë³ÑÙ³ÝÁ</w:t>
        <w:tab/>
        <w:t xml:space="preserve"> x = 0,133 + 0,600y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Î³åáõÛï óáÉù»ñÇ Ñ³ÝÓÝ³ñ³ñíáÕ Ñ³×³Ë³Ï³ÝáõÃÛáõÝÝ ¿ª ñáå»áõÙ 60-Çó 100 óáÉ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³¹Çá³½¹³Ýß³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è³¹Çá½¹³Ýß³ÝÁ µ³ÕÏ³ó³Í ¿ ³é³çÝ³Ñ»ñÃáõÃÛ³Ý ³½¹³Ýß³ÝÇó ¨ ï³ñµ»ñÇã ³½¹³Ýß³ÝÇó, ÇÝãå»ë ¹ñ³Ýù Ý»ñÏ³Û³óí³Í »Ý ØÇç³½·³ÛÇÝ Ñ»é³Ñ³Õáñ¹³ÏóáõÃÛ³Ý ÙÇáõÃÛ³Ý (IUT – RR Ñá¹í³ÍÝ»ñ 40 ¨ N40) è³¹ÇáÏ³åÇ Ï³ÝáÝÝ»ñáõÙ: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>2. è³¹ÇáÑ³Õáñ¹³·ñáõÃÛáõÝÁ, áñÇÝ Ý³Ëáñ¹áõÙ »Ý Ï»ï 1-áõÙ Ýßí³Í ³é³çÝ³Ñ»ñÃáõÃÛ³Ý ³½¹³Ýß³ÝÝ»ñÁ ¨ ï³ñµ»ñÇã ³½¹³Ýß³ÝÝ»ñÁ, ïñíáõÙ »Ý ³Ý·É»ñ»Ýª Ñ³Ù³å³ï³ëË³Ý ÁÝ¹ÙÇçáõÙÝ»ñáí, ³Û¹ Ýå³ï³Ïáí è³¹ÇáÏ³åÇ Ï³ÝáÝÝ»ñáõÙ Ý³Ë³ï»ëí³Í Ù»Ï Ï³Ù ÙÇ ù³ÝÇ Ñ³×³Ë³Ï³ÝáõÃÛáõÝÝ»ñÇ íñ³, ¨ å³ñáõÝ³ÏáõÙ »Ý ë³ÝÇï³ñ³Ï³Ý ÷áË³¹ñ³ÙÇçáóÝ»ñÇÝ í»ñ³µ»ñáÕ Ñ»ï¨Û³É ïíÛ³ÉÝ»ñÁ.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Ï³ÝãÇ ³½¹³Ýß³Ý Ï³Ù ×³Ý³ãÙ³Ý ÁÝ¹áõÝí³Í Ù»Ï ³ÛÉ ÙÇçáó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ë³ÝÇï³ñ³Ï³Ý ÷áË³¹ñ³ÙÇçáóÇ ·ïÝí»Éáõ í³ÛñÁ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·) </w:t>
        <w:tab/>
        <w:t>ë³ÝÇï³ñ³Ï³Ý ÷áË³¹ñ³ÙÇçáóÝ»ñÇ ÃÇíÁ ¨ ï»ë³ÏÁ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¹) </w:t>
        <w:tab/>
        <w:t>ÁÝïñí³Í »ñÃáõÕÇÝ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») </w:t>
        <w:tab/>
        <w:t>×³Ý³å³ñÑÇÝ ·ïÝí»Éáõ »ÝÃ³¹ñíáÕ Å³Ù³Ý³ÏÁ ¨ Ù»ÏÝ»Éáõ áõ Å³Ù³Ý»Éáõ Å³Ù³Ý³ÏÁª Áëï Ñ³Ý·³Ù³ÝùÝ»ñÇ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½) </w:t>
        <w:tab/>
        <w:t>ó³ÝÏ³ó³Í ³ÛÉ ï»Õ»ÏáõÃÛáõÝ, ÇÝãå»ë ûñÇÝ³Ïª ÃéÇãùÇ µ³ñÓñáõÃÛáõÝÁ, ÑëÏáÕáõÃÛ³Ý ï³Ï ·ïÝíáÕ é³¹Çáï»ËÝÇÏ³Ï³Ý Ñ³×³Ë³Ï³ÝáõÃÛáõÝÝ»ñÁ, û·ï³·áñÍíáÕ É»½áõÝ»ñÁ, ÑëÏáÕáõÃÛ³Ý »ñÏñáñ¹³ÛÇÝ é³¹Çáï»ÕáñáßÇã Ñ³Ù³Ï³ñ·»ñÇ ³ßË³ï³ÝùÇ é»ÅÇÙÝ»ñÁ ¨ Ïá¹»ñ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¸Ûáõñ³óÝ»Éáõ Ñ³Ù³ñ 1 ¨ 2 Ï»ï»ñáõÙ, ÇÝãå»ë Ý³¨ ³ñÓ³Ý³·ñáõÃÛ³Ý Ñá¹í³Í 22, 23 ¨ 25-Çó 31-áõÙ Ýßí³Í Ï³åÁ, ´³ñÓñ å³ÛÙ³Ý³íáñíáÕ ÏáÕÙ»ñÁ, ÁÝ¹Ñ³ñÙ³Ý Ù»ç ·ïÝíáÕ ÏáÕÙ»ñÁ Ï³Ù ÁÝ¹Ñ³ñÙ³Ý Ù»ç ·ïÝíáÕ ÏáÕÙ»ñÇó Ù»ÏÁ, ·áñÍ»Éáí Ñ³Ù³Ó³ÛÝ»óí³Í Ï³Ù ³é³ÝÓÇÝ-³é³ÝÓÇÝ, Ð»é³Ñ³Õáñ¹³ÏóáõÃÛ³Ý ÙÇç³½·³ÛÇÝ ÏáÝí»ÝóÇ³ÛÇÝ ÏÇó è³¹ÇáÏ³åÇ Ï³ÝáÝÝ»ñÇ Ù»ç Ýßí³Í Ð³×³Ë³Ï³ÝáõÃÛáõÝÝ»ñÇ µ³ßËÙ³Ý ³ÕÛáõë³ÏÇ Ñ³Ù³Ó³ÛÝ Ï³ñáÕ »Ý ë³ÑÙ³Ý»É ¨ Ññ³å³ñ³Ï»É ³Û¹ Ñ³Õáñ¹³ÏóáõÃÛ³Ý Ñ³Ù³ñ Çñ»Ýó ³½·³ÛÇÝ Ñ³×³Ë³Ï³ÝáõÃÛáõÝÝ»ñÁ: ²Û¹ Ñ³×³Ë³Ï³ÝáõÃÛáõÝÝ»ñÇ Ù³ëÇÝ å»ïù ¿ ï»Õ»Ï³óíÇ Ð»é³Ñ³Õáñ¹³ÏóáõÃÛ³Ý ÙÇç³½·³ÛÇÝ ÙÇáõÃÛáõÝÁª Ñ³Ù³Ó³ÛÝ è³¹ÇáÏ³åÇ Ñ³Ù³ßË³ñÑ³ÛÇÝ í³ñã³Ï³Ý Ñ³Ù³ÅáÕáíÇ ÏáÕÙÇó Ñ³í³ÝáõÃÛ³Ý ³ñÅ³Ý³ó³Í ÁÝÃ³ó³Ï³ñ·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¾É»ÏïñáÝ³ÛÇÝ ÙÇçáóÝ»ñáí ×³Ý³ã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ÐëÏáÕáõÃÛ³Ý »ñÏñáñ¹³ÛÇÝ é³¹Çáï»ÕáñáßÇã Ñ³Ù³Ï³ñ·Á (SSR), áñÇ ÝÏ³ñ³·ñáõÃÛáõÝÁ ïñí³Í ¿ ØÇç³½·³ÛÇÝ ù³Õ³ù³óÇ³Ï³Ý ³íÇ³óÇ³ÛÇÝ í»ñ³µ»ñáÕ 1944 Ãí³Ï³ÝÇ ¹»Ïï»Ùµ»ñÇ 7-Ç âÇÏ³·áÛÇ ÏáÝí»ÝóÇ³ÛÇ å³ñµ»ñ³µ³ñ Ýáñ³óíáÕ Ñ³í»Éí³Í 10-áõÙ, Ï³ñáÕ ¿ û·ï³·áñÍí»É ë³ÝÇï³ñ³Ï³Ý ÃéãáÕ ³å³ñ³ïÇ ×³Ý³ãÙ³Ý ¨ Ýñ³ ÃéÇãùÇ áõÕáõÝ Ñ»ï¨»Éáõ Ýå³ï³Ïáí: ê³ÝÇï³ñ³Ï³Ý ÃéãáÕ ³å³ñ³ïÝ»ñÇ µ³ó³éÇÏ û·ï³·áñÍÙ³ÝÁ í»ñ³å³Ñí³Í ³ßË³ï³ÝùÇ é»ÅÇÙÁ ¨ Ïá¹Á (SSR) å»ïù ¿ ë³ÑÙ³Ýí»Ý ´³ñÓñ å³ÛÙ³Ý³íáñíáÕ ÏáÕÙ»ñÇ, ÁÝ¹Ñ³ñÙ³Ý Ù»ç ·ïÝíáÕ ÏáÕÙ»ñÇ Ï³Ù  ÏáÕÙ»ñÇó Ù»ÏÇ ÏáÕÙÇó, áñáÝù ·áñÍáõÙ »Ý Ñ³Ù³Ó³ÛÝ»óí³Í Ï³Ù ³é³ÝÓÇÝ-³é³ÝÓÇÝª Ñ³Ù³Ó³ÛÝ ³ÛÝ ÁÝÃ³ó³Ï³ñ·»ñÇ, áñ Ï³é³ç³ñÏÇ ø³Õ³ù³óÇ³Ï³Ý ³íÇ³óÇ³ÛÇ ÙÇç³½·³ÛÇÝ Ï³½Ù³Ï»ñåáõÃÛáõÝ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ä³ßïå³Ýí³Í ë³ÝÇï³ñ³Ï³Ý ÷áË³¹ñ³ÙÇçáóÝ»ñÁ, ×³Ý³ãÙ³Ý ¨ ï»Õ³ÛÝ³óÙ³Ý Ýå³ï³Ïáí Ï³ñáÕ »Ý û·ï³·áñÍ»É ëáíáñ³Ï³Ý ³íÇ³óÇáÝ é³¹Çáï»ÕáñáßÇã å³ï³ëË³ÝÇãÝ»ñ ¨/Ï³Ù SAR (search and rescue) Íáí³ÛÇÝ å³ï³ëË³ÝÇãÝ»ñ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ä³ßïå³Ýí³Í ë³ÝÇï³ñ³Ï³Ý ÷áË³¹ñ³ÙÇçáóÝ»ñÁ å»ïù ¿ ÑÝ³ñ³íáñ ÉÇÝÇ ×³Ý³ã»É ³ÛÉ Ý³í»ñÇ Ï³Ù ÃéãáÕ ³å³ñ³ïÝ»ñÇ ÏáÕÙÇó, áñáÝù áõÝ»Ý ÑëÏáÕ é³¹Çáï»ÕáñáßÇãÝ»ñ (SSR), ßÝáñÑÇí é³¹Çáï»ÕáñáßÇã å³ï³ëË³ÝÇãÇ ³ñÓ³Ï³Í Ïá¹Ç, ûñÇÝ³Ïª 3/A é»ÅÇÙáõÙ, áñáÝù ï»Õ³¹ñí³Í ÏÉÇÝ»Ý í»ñÁ Ýßí³Í ë³ÝÇï³ñ³Ï³Ý ÷áË³¹ñ³ÙÇçáóÝ»ñ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ê³ÝÇï³ñ³Ï³Ý ÷áË³¹ñ³ÙÇçáóÇ é³¹Çáï»ÕáñáßÇãÇ ³ñÓ³Ï³Í Ïá¹Á å»ïù ¿ ïñí³Í ÉÇÝÇ Çñ³í³ëáõ Ù³ñÙÇÝÝ»ñÇ ÏáÕÙÇó ¨ Ñ³Õáñ¹íÇ ÁÝ¹Ñ³ñÙ³Ý Ù»ç ·ïÝíáÕ ÏáÕÙ»ñ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ê³ÝÇï³ñ³Ï³Ý ÷áË³¹ñ³ÙÇçáóÝ»ñÁ Ï³ñáÕ »Ý ×³Ý³ãí»É ëáõ½³Ý³í»ñÇ ÏáÕÙÇóª Ñ³Ù³å³ï³ëË³Ý ëïáñçñÛ³ Ó³ÛÝ³ÛÇÝ ³½¹³Ýß³ÝÝ»ñÇ Ñ³Õáñ¹Ù³Ý ßÝáñÑÇ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êïáñçñÛ³ Ó³ÛÝ³ÛÇÝ ³½¹³Ýß³ÝÁ å»ïù ¿ µ³ÕÏ³ó³Í ÉÇÝÇ ³½¹³Ï³ÝãÇó (Ï³Ù ë³ÝÇï³ñ³Ï³Ý ÷áË³¹ñ³ÙÇçáóÝ»ñÇ ×³Ý³ãÙ³Ý ÁÝ¹áõÝí³Í ó³ÝÏ³ó³Í ³ÛÉ ÙÇçáóÇó), áñÇÝ Ý³Ëáñ¹áõÙ ¿ Ñ³Ù³å³ï³ëË³Ý Ó³ÛÝ³ÛÇÝ Ñ³×³Ë³Ï³ÝáõÃÛ³Ùµ, ûñÇÝ³Ïª 5kHz, Øáñ½»Ç Ïá¹áí Ñ³Õáñ¹í³Í YYY ËáõÙµ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>²ÛÝ ÁÝ¹Ñ³ñÙ³Ý Ù»ç ·ïÝíáÕ ÏáÕÙ»ñÁ, áñáÝù áõ½áõÙ »Ý û·ï³·áñÍ»É í»ñÁ Ýßí³Í ëïáñçñÛ³ Ó³ÛÝ³ÛÇÝ ×³Ý³ãÙ³Ý ³½¹³Ýß³ÝÁ, ³é³çÇÝ ÇëÏ ÑÝ³ñ³íáñáõÃÛ³Ý ¹»åùáõÙ å»ïù ¿ Ñ³ÛïÝ»Ý ³Û¹ Ù³ëÇÝ ß³Ñ³·ñ·Çé ÏáÕÙ»ñÇÝ ¨ Ñ³ëï³ï»Ý û·ï³·áñÍíáÕ Ñ³×³Ë³Ï³ÝáõÃÛáõÝÁ, Í³Ýáõó»Éáí Çñ»Ýó Ý³í-ÑáëåÇï³ÉÝ»ñÇ ÏáÕÙÇó ·áñÍ³ÍáõÃÛáõÝÁ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ÀÝ¹Ñ³ñÙ³Ý Ù»ç ·ïÝíáÕ ÏáÕÙ»ñÁ Ñ³ïáõÏ Ñ³Ù³Ó³ÛÝáõÃÛ³Ùµ Ï³ñáÕ »Ý ÷áË³¹³ñÓ û·ï³·áñÍÙ³Ý Ñ³Ù³ñ ÁÝ¹áõÝ»É ÝáõÛÝ³ÝÙ³Ý ¿É»ÏïñáÝ³ÛÇÝ Ñ³Ù³Ï³ñ·ª ë³ÝÇï³ñ³Ï³Ý ÷áË³¹ñ³ÙÇçáóÝ»ñÇ, ë³ÝÇï³ñ³Ï³Ý Ý³í»ñÇ ¨ Ý³í³ÏÝ»ñÇ ×³Ý³ãÙ³Ý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å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è³¹ÇáÏ³å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Ðá¹í³Í 8-áõÙ Ýßí³Í ³é³çÝ³Ñ»ñÃáõÃÛ³Ý ³½¹³Ýß³ÝÁ ¨ ï³ñµ»ñÇã ³½¹³Ýß³ÝÁ Ï³ñáÕ »Ý Ý³Ëáñ¹»É µÅßÏ³Ï³Ý Ï³½Ù³íáñáõÙÝ»ñÇ ¨ ë³ÝÇï³ñ³Ï³Ý ÷áË³¹ñ³ÙÇçáóÝ»ñÇ Ñ³Ù³å³ï³ëË³Ý é³¹ÇáÏ³åÇÝª 22, 23 ¨ 25-31 Ñá¹í³ÍÝ»ñáõÙ ß³ñ³¹ñí³Í ÁÝÃ³ó³Ï³ñ·»ñÇ ÏÇñ³éÙ³Ý Ýå³ï³Ï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ê³ÝÇï³ñ³Ï³Ý ÷áË³¹ñ³ÙÇçáóÝ»ñÁ, áñáÝù Ýßí³Í »Ý Ð»é³Ñ³Õáñ¹³ÏóáõÃÛ³Ý ÙÇç³½·³ÛÇÝ ÙÇáõÃÛ³Ý (UIT) è³¹ÇáÏ³åÇ Ï³ÝáÝÝ»ñÇ Ñá¹í³Í 40-áõÙ (µ³ÅÇÝ II, N 3209) ¨ Ñá¹í³Í N40-áõÙ (µ³ÅÇÝ III, N 3214), Çñ»Ýó Ï³åÇ Ñ³Ù³ñ Ï³ñáÕ »Ý ·áñÍ³Í»É Ý³¨ ³ñµ³ÝÛ³Ï³ÛÇÝ Ï³åÇ Ñ³Ù³Ï³ñ·»ñ, Ñ³Ù³Ó³ÛÝ ³Û¹ Ï³ÝáÝÝ»ñÇ Ñá¹í³Í 37, N37 ¨ 59-Ç ¹ñáõÛÃÝ»ñÇª ³ñµ³ÝÛ³Ï³ÛÇÝ ß³ñÅ³Ï³Ý Í³é³ÛáõÃÛ³Ý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Çç³½·³ÛÇÝ Ïá¹»ñÇ û·ï³·áñÍáõÙ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ab/>
        <w:t>´ÅßÏ³Ï³Ý Ï³½Ù³íáñáõÙÝ»ñÁ ¨ ë³ÝÇï³ñ³Ï³Ý ÷áË³¹ñ³ÙÇçáóÝ»ñÁ Ï³ñáÕ »Ý ·áñÍ³Í»É Ý³¨ Ð»é³Ñ³Õáñ¹³ÏóáõÃÛ³Ý ÙÇç³½·³ÛÇÝ ÙÇáõÃÛ³Ý, ØÇç³½·³ÛÇÝ ù³Õ³ù³óÇ³Ï³Ý ³íÇ³óÇ³ÛÇ Ï³½Ù³Ï»ñåáõÃÛ³Ý ¨ ØÇç³½·³ÛÇÝ Íáí³ÛÇÝ Ï³½Ù³Ï»ñåáõÃÛ³Ý Ñ³ëï³ï³Í Ïá¹»ñÝ áõ ³½¹³Ýß³ÝÝ»ñÁ: ²Û¹ ¹»åùáõÙ ³Û¹ Ïá¹»ñÝ áõ ³½¹³Ýß³ÝÝ»ñÝ û·ï³·áñÍíáõÙ »Ý Ñ³Ù³Ó³ÛÝ ³Û¹ Ï³½Ù³Ï»ñåáõÃÛáõÝÝ»ñÇ Ñ³ëï³ï³Í ëï³Ý¹³ñïÝ»ñÇ, ·áñÍ»É³Ï»ñåÇ ¨ ÁÝÃ³ó³Ï³ñ·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right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ºñ»ëÇ ÏáÕ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(ÝßíáõÙ »Ý »ñÏñÇ ¨ ÇßË³ÝáõÃÛ³Ý ³ÛÝ Ù³ñÙÝÇ ³ÝáõÝÝ»ñÁ, áñáÝó ÏáÕÙÇó ïñí³Í ¿ íÏ³Û³Ï³ÝÁ)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ÆÜøÜàôÂÚ²Ü ìÎ²Ú²Î²Ü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ù³Õ³ù³óÇ³Ï³Ý å³ßïå³ÝáõÃÛ³Ý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³ÝÓÝ³Ï³½ÙÇ Ñ³Ù³ñ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²½·³ÝáõÝ ………………………………………………………………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ÌÝÝ¹Û³Ý ÃÇíÁ (Ï³Ù ï³ñÇùÁ) …………………………………….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²ÝÓÝ³Ï³Ý Ñ³Ù³ñÁ (»Ã» ³Û¹åÇëÇÝ Ï³)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êáõÛÝ ÇÝùÝáõÃÛ³Ý íÏ³Û³Ï³ÝÇ ï»ñÁ å³ßïå³Ýí³Í ¿ 1949Ã. û·áëïáëÇ 12-Ç ÄÝ¨Ç ÏáÝí»ÝóÇ³Ý»ñáí ¨ §ØÇç³½·³ÛÇÝ ½ÇÝí³Í ÁÝ¹Ñ³ñáõÙÝ»ñÇ ½áÑ»ñÇ å³ßïå³ÝáõÃÛ³Ý Ù³ëÇÝ¦1949Ã. û·áëïáëÇ 12-Ç ÄÝ¨Ç ÏáÝí»ÝóÇ³Ý»ñÇ Éñ³óáõóÇã ³ñÓ³Ý³·ñáõÃÛ³Ùµ (²ñÓ³Ý³·ñáõÃÛáõÝ 1), áñå»ë  ……………………………………………….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îñí³Í ¿ ………………………………….ìÏ³Û³Ï³ÝÇ  N …………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ìÏ³Û³Ï³ÝÁ ïí³Í ÇßË³ÝáõÃÛ³Ý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Ù³ñÙÝÇ ëïáñ³·ñáõÃÛáõÝ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ìÏ³Û³Ï³ÝÇ Å³ÙÏ»ïÁ Éñ³ÝáõÙ ¿ ………………………………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Ð³Ï³é³Ï ÏáÕ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Ð³ë³ÏÁ________</w:t>
        <w:tab/>
        <w:t>²ãù»ñÁ__________</w:t>
        <w:tab/>
        <w:t>Ø³½»ñÁ_________</w:t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²ÛÉ Ñ³ïáõÏ Ýß³ÝÝ»ñ Ï³Ù ïíÛ³ÉÝ»ñ</w:t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ìÎ²Ú²Î²ÜÆ îÆðàæ Èàôê²ÜÎ²ðÀ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ÎÝÇù                                          </w:t>
        <w:tab/>
        <w:t>ìÏ³Û³Ï³ÝÇ ïÇñáç ëïáñ³·ñáõÃÛáõÝÁ Ï³Ù µáõÃ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                                  </w:t>
      </w:r>
      <w:r>
        <w:rPr>
          <w:rFonts w:eastAsia="Times Armenian" w:cs="Times Armenian" w:ascii="Times Armenian" w:hAnsi="Times Armenian"/>
          <w:sz w:val="24"/>
          <w:szCs w:val="24"/>
        </w:rPr>
        <w:t>Ù³ïÇ Ù³ïÝ³Ñ»ïùÁ ¨ Ï³Ù »ñÏáõëÝ ¿É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Î³åÇ ³ÛÉ ÙÇçáó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ab/>
        <w:t>ºñµ »ñÏÏáÕÙ³ÝÇ é³¹ÇáÏ³åÁ ÑÝ³ñ³íáñ ã¿, Ï³ñáÕ »Ý û·ï³·áñÍí»É ØÇç³½·³ÛÇÝ Íáí³ÛÇÝ Ï³½Ù³Ï»ñåáõÃÛ³Ý ÏáÕÙÇó ÁÝ¹áõÝí³Í §²½¹³Ýß³ÝÝ»ñÇ ÙÇç³½·³ÛÇÝ Ïá¹»ùëÇ¦ Ï³Ù ØÇç³½·³ÛÇÝ ù³Õ³ù³óÇ³Ï³Ý ³íÇ³óÇ³ÛÇ 1944 Ãí³Ï³ÝÇ ¹»Ïï»Ùµ»ñÇ 7-Ç âÇÏ³·áÛÇ ÏáÝí»ÝóÇ³ÛÇ å³ñµ»ñ³µ³ñ Ýáñ³óíáÕ Ñ³Ù³å³ï³ëË³Ý Ñ³í»Éí³Íáí Ý³Ë³ï»ëí³Í ³½¹³Ýß³Ý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ÂéÇãùÇ åÉ³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ab/>
        <w:t>²ñÓ³Ý³·ñáõÃÛ³Ý Ñá¹í³Í 29-áõÙ Ý³Ë³ï»ëí³Í ÃéÇãùÇ åÉ³ÝÝ»ñÇÝ í»ñ³µ»ñáÕ Ñ³Ù³Ó³ÛÝáõÃÛáõÝÝ»ñÝ áõ Í³ÝáõóáõÙÝ»ñÁ ÑÝ³ñ³íáñáõÃÛ³Ý ë³ÑÙ³ÝÝ»ñáõÙ å»ïù ¿ Ó¨³Ï»ñåí»Ý ø³Õ³ù³óÇ³Ï³Ý ³íÇ³óÇ³ÛÇ ÙÇç³½·³ÛÇÝ Ï³½Ù³Ï»ñåáõÃÛ³Ý Ñ³ëï³ï³Í ÁÝÃ³ó³Ï³ñ·»ñÇ Ñ³Ù³Ó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ê³ÝÇï³ñ³Ï³Ý ÃéãáÕ ³å³ñ³ïÝ»ñÁ áñë³Éáõ ³½¹³Ýß³ÝÝ»ñÁ ¨ ÁÝÃ³ó³Ï³ñ·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 xml:space="preserve">ºÃ» áñë³óáÕ ÃéãáÕ ³å³ñ³ïÁ û·ï³·áñÍíáõÙ ¿ ÃéÇãùáõÙ ·ïÝíáÕ ë³ÝÇï³ñ³Ï³Ý ÃéãáÕ ³å³ñ³ïÁ ×³Ý³ã»Éáõ Ýå³ï³Ïáí Ï³Ù ëïÇå»Éáõ  Ýñ³Ý í³Ûñ¿çù Ï³ï³ñ»Éª ³ñÓ³Ý³·ñáõÃÛ³Ý 30 ¨ 31 Ñá¹í³ÍÝ»ñÇ ÑÇÙ³Ý íñ³, ³å³ ï»ë³áñëÙ³Ý ¨ é³¹ÇááñëÙ³Ý ëáíáñ³Ï³Ý ÁÝÃ³ó³Ï³ñ·»ñÁ, áñ Ý³Ë³ï»ëí³Í »Ý §ØÇç³½·³ÛÇÝ ù³Õ³ù³óÇ³Ï³Ý ³íÇ³óÇ³ÛÇ Ù³ëÇÝ¦ 1944 Ãí³Ï³ÝÇ ¹»Ïï»Ùµ»ñÇ 7-Ç âÇÏ³·áÛÇ ÏáÝí»ÝóÇ³ÛÇ å³ñµ»ñ³µ³ñ Ýáñ³óíáÕ Ñ³í»Éí³Í 2-áõÙ, å»ïù ¿ ÏÇñ³éí»Ý ¨ áñë³óáÕ, ¨ ë³ÝÇï³ñ³Ï³Ý ÃéãáÕ ³å³ñ³ïÝ»ñÇ ÏáÕÙÇó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³Õ³ù³óÇ³Ï³Ý å³ßïå³ÝáõÃÛáõÝ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ÆÝùÝáõÃÛ³Ý íÏ³Û³Ï³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²ñÓ³Ý³·ñáõÃÛ³Ý Ñá¹í³Í 66 Ï»ï 3-áõÙ Ý³Ë³ï»ëí³Í ù³Õ³ù³óÇ³Ï³Ý å³ßïå³ÝáõÃÛ³Ý ³ÝÓÝ³Ï³½ÙÇ ÇÝùÝáõÃÛ³Ý íÏ³Û³Ï³ÝÁ Ï³ñ·³íáñíáõÙ ¿ ëáõÛÝ Ï³ÝáÝÝ»ñÇ Ñá¹í³Í 2-Ç Ñ³Ù³å³ï³ëË³Ý ¹ñáõÛÃÝ»ñáí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ø³Õ³ù³óÇ³Ï³Ý å³ßïå³ÝáõÃÛ³Ý ³ÝÓÝ³Ï³½ÙÇ ÇÝùÝáõÃÛ³Ý íÏ³Û³Ï³ÝÁ Ï³ñáÕ ¿ Ñ³Ù³å³ï³ëË³Ý»É ÝÏ³ñ 3-áõÙ å³ïÏ»ñí³Í ÝÙáõß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ºÃ» ù³Õ³ù³óÇ³Ï³Ý å³ßïå³ÝáõÃÛ³Ý ³ÝÓÝ³Ï³½ÙÇÝ ÃáõÛÉ³ïñí»É ¿ Ïñ»É ³ÝÑ³ï³Ï³Ý Ã»Ã¨ ½»Ýù»ñ, ÇÝùÝáõÃÛ³Ý íÏ³Û³Ï³ÝáõÙ ³Û¹ Ù³ëÇÝ ÝßáõÙ å»ïù ¿ Ï³ï³ñí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Çç³½·³ÛÇÝ ï³ñµ»ñ³Ýß³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1. ø³Õ³ù³óÇ³Ï³Ý å³ßïå³ÝáõÃÛ³Ý ÙÇç³½·³ÛÇÝ ï³ñµ»ñ³Ýß³ÝÁ, áñ Ý³Ë³ï»ëí³Í ¿ ³ñÓ³Ý³·ñáõÃÛ³Ý Ñá¹í³Í 66 Ï»ï 4-áõÙ, Ý³ñÝç³·áõÛÝ ýáÝÇ íñ³ Ï³åáõÛï Ñ³í³ë³ñ³ÏáÕÙ »é³ÝÏÛáõÝ ¿: ²ÛÝ Ý»ñÏ³Û³óí³Í ¿ ëïáñ¨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/>
        <w:drawing>
          <wp:inline distT="0" distB="0" distL="0" distR="0">
            <wp:extent cx="820420" cy="81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2. Ð³ÝÓÝ³ñ³ñíáõÙ ¿, áñ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³) </w:t>
        <w:tab/>
        <w:t>»Ã» Ï³åáõÛï »é³ÝÏÛáõÝÁ å³ïÏ»ñí³Í ¿ ¹ñáßÇ, Ã¨Ï³åÇ Ï³Ù ÃÇÏÝáóÇ íñ³, ³å³ ¹ñáßÁ, Ã¨Ï³åÁ Ï³Ù ÃÇÏÝáóÁ Í³é³Û»Ý áñå»ë Ý³ñÝç³·áõÛÝ ýáÝ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µ) </w:t>
        <w:tab/>
        <w:t>»é³ÝÏÛ³Ý ³ÝÏÛáõÝÝ»ñÇó Ù»ÏÁ áõÕÕ³Ñ³Û³ó í»ñ¨ áõÕÕí³Í ÉÇÝÇ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·)</w:t>
        <w:tab/>
        <w:t xml:space="preserve"> »é³ÝÏÛ³Ý ³ÝÏÛáõÝÝ»ñÇó áã Ù»ÏÁ ã¹ÇåãÇ Ý³ñÝç³·áõÛÝ ýáÝÇ »½ñÇÝ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ØÇç³½·³ÛÇÝ ï³ñµ»ñ³Ýß³ÝÁ ã³÷»ñáí å»ïù ¿ ÉÇÝÇ ³ÛÝù³Ý Ù»Í, áñù³Ý ¹³ ³ÝÑñ³Å»ßï ¿ ïíÛ³É Ñ³Ý·³Ù³ÝùÝ»ñáõÙ: ÐÝ³ñ³íáñáõÃÛ³Ý ¹»åùáõÙ ï³ñµ»ñ³Ýß³ÝÁ å»ïù ¿ å³ïÏ»ñíÇ ¹ñáßÝ»ñÇ Ï³Ù Ñ³ñÃ Ù³Ï»ñ»ëÇ íñ³ª ï»ë³Ý»ÉÇ ÑÝ³ñ³íáñ µáÉáñ ÏáÕÙ»ñÇó ¨ ÑÝ³ñ³íáñÇÝ ã³÷ Ñ»éíÇó: Æñ³í³ëáõ Ù³ñÙÇÝÝ»ñÇ Ññ³Ñ³Ý·Ý»ñÇ Ñ³Ù³Ó³ÛÝ ù³Õ³ù³óÇ³Ï³Ý å³ßïå³ÝáõÃÛ³Ý ³ÝÓÝ³Ï³½ÙÁ ÑÝ³ñ³íáñáõÃÛ³Ý ë³ÑÙ³ÝÝ»ñáõÙ å»ïù ¿ ÏñÇ ÙÇç³½·³ÛÇÝ ï³ñµ»ñ³Ýß³Ýáí ·ÉË³ñÏÝ»ñ ¨ Ñ³·áõëï: ¶Çß»ñÁ Ï³Ù ë³ÑÙ³Ý³÷³Ï ï»ë³Ý»ÉÇáõÃÛ³Ý å³ÛÙ³ÝÝ»ñáõÙ  ï³ñµ»ñ³Ýß³ÝÁ Ï³ñáÕ ¿ Éáõë³íáñí»É Ï³Ù ÷³ÛÉáÕ ÉÇÝ»É. ³ÛÝ Ý³¨ Ï³ñáÕ ¿ å³ïñ³ëïí³Í ÉÇÝ»É ÝÛáõÃ»ñÇó, áñáÝù ÃáõÛÉ »Ý ï³ÉÇë ¹ñ³Ýù ×³Ý³ã»É ¹»ï»ÏïáÕ ï»ËÝÇÏ³Ï³Ý ÙÇçáóÝ»ñÇ û·Ý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¶ÉáõË 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ìï³Ý·³íáñ áõÅ»ñ å³ñáõÝ³ÏáÕ Ï³éáõÛóÝ»ñ ¨ Ï³Û³ÝùÝ»ñ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>ØÇç³½·³ÛÇÝ Ñ³ïáõÏ Ýß³Ý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>1. ìï³Ý·³íáñ áõÅ»ñ å³ñáõÝ³ÏáÕ Ï³éáõÛóÝ»ñÇ ¨ Ï³Û³ÝùÝ»ñÇ ÙÇç³½·³ÛÇÝ Ñ³ïáõÏ Ýß³ÝÁ, áñ Ý³Ë³ï»ëí³Í ¿ ³ñÓ³Ý³·ñáõÃÛ³Ý 56 Ñá¹í³ÍÇ Ï»ï 7-áõÙ, µ³ÕÏ³ó³Í ¿ »ñ»ù í³é Ý³ñÝç³·áõÛÝ ÝáõÛÝ ã³÷Ç ßñç³ÝÝ»ñÇ ËÙµÇóª ï»Õ³¹ñí³Í ÝáõÛÝ ³é³ÝóùÇ íñ³, ÁÝ¹ áñáõÙ ßñç³ÝÝ»ñÇ Ñ»é³íáñáõÃÛáõÝÁ ÙÇÙÛ³ÝóÇó Ù»Ï ß³é³íÇÕ ¿, ÇÝãå»ë å³ïÏ»ñí³Í ¿ ëïáñ¨:</w:t>
      </w:r>
    </w:p>
    <w:p>
      <w:pPr>
        <w:pStyle w:val="WWBodyText24"/>
        <w:rPr>
          <w:sz w:val="24"/>
          <w:szCs w:val="24"/>
        </w:rPr>
      </w:pPr>
      <w:r>
        <w:rPr>
          <w:sz w:val="24"/>
          <w:szCs w:val="24"/>
        </w:rPr>
        <w:t>2. Üß³ÝÁ å»ïù ¿ ³ÛÝù³Ý Ù»Í ÉÇÝÇ, áñù³Ý å³Ñ³ÝçáõÙ »Ý Ñ³Ý·³Ù³ÝùÝ»ñÁ: ºÃ» Ýß³ÝÁ å³ïÏ»ñí³Í ¿ Ù»Í Ù³Ï»ñ»ëÇ íñ³, ³å³ ³ÛÝ Ï³ñáÕ ¿ ÏñÏÝí»É ³ÛÝù³Ý Ñ³×³Ë, áñù³Ý å³Ñ³ÝçáõÙ »Ý Ñ³Ý·³Ù³ÝùÝ»ñÁ: ÐÝ³ñ³íáñáõÃÛ³Ý  ë³ÑÙ³ÝÝ»ñáõÙ ³ÛÝ å»ïù ¿ å³ïÏ»ñíÇ ¹ñáßÝ»ñÇ Ï³Ù Ñ³ñÃ Ù³Ï»ñ»ëÝ»ñÇ íñ³ ³ÛÝå»ë, áñ ï»ë³Ý»ÉÇ ÉÇÝÇ ÑÝ³ñ³íáñ µáÉáñ áõÕÕáõÃÛáõÝÝ»ñÇó ¨ ÑÝ³ñ³íáñÇÝ ã³÷ Ñ»éíÇó;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3. ¸ñáßÇ íñ³ Ýß³ÝÇ ³ñï³ùÇÝ ë³ÑÙ³ÝÝ»ñÇ Ñ»é³íáñáõÃÛáõÝÁ ¹ñáßÇÝ Ñ³ñáÕ ÏáÕÙ»ñÇó Ñ³í³ë³ñ ¿ ßñç³ÝÇ ß³é³íÕÇÝ: ¸ñáßÁ å»ïù ¿ ÉÇÝÇ áõÕÕ³ÝÏÛáõÝ, ÇëÏ ýáÝÁª ëåÇï³Ï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>4. ¶Çß»ñÁ Ï³Ù ë³ÑÙ³Ý³÷³Ï ï»ë³Ý»ÉÇáõÃÛ³Ý å³ÛÙ³ÝÝ»ñáõÙ Ýß³ÝÁ Ï³ñáÕ ¿ Éáõë³íáñí»É Ï³Ù ÷³ÛÉáÕ ÉÇÝ»É. ³ÛÝ Ý³¨ Ï³ñáÕ ¿ å³ïñ³ëïí³Í ÉÇÝ»É ÝÛáõÃ»ñÇó, áñáÝù ÃáõÛÉ »Ý ï³ÉÇë ³ÛÝ ×³Ý³ã»É ¹»ï»ÏïáÕ ï»ËÝÇÏ³Ï³Ý ÙÇçáóÝ»ñÇ û·Ý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WWBodyText24"/>
        <w:rPr>
          <w:rFonts w:ascii="Times Armenian" w:hAnsi="Times Armenian" w:eastAsia="Times Armenian" w:cs="Times Armenian"/>
          <w:b/>
          <w:b/>
          <w:bCs/>
          <w:sz w:val="24"/>
          <w:szCs w:val="24"/>
          <w:lang w:val="af-ZA"/>
        </w:rPr>
      </w:pPr>
      <w:r>
        <w:rPr>
          <w:rFonts w:eastAsia="Times Armenian" w:cs="Times Armenian"/>
          <w:b/>
          <w:bCs/>
          <w:sz w:val="24"/>
          <w:szCs w:val="24"/>
          <w:lang w:val="af-ZA"/>
        </w:rPr>
      </w:r>
    </w:p>
    <w:p>
      <w:pPr>
        <w:pStyle w:val="WWBodyText24"/>
        <w:rPr>
          <w:b/>
          <w:b/>
          <w:bCs/>
          <w:sz w:val="24"/>
          <w:szCs w:val="24"/>
          <w:lang w:val="af-ZA"/>
        </w:rPr>
      </w:pPr>
      <w:r>
        <w:rPr>
          <w:b/>
          <w:bCs/>
          <w:sz w:val="24"/>
          <w:szCs w:val="24"/>
          <w:lang w:val="af-ZA"/>
        </w:rPr>
        <w:t>*²ñÓ³Ý³·ñáõÃÛáõÝÁ Ð³Û³ëï³ÝÇ Ð³Ýñ³å»ïáõÃÛ³Ý Ñ³Ù³ñ áõÅÇ Ù»ç ¿ Ùï»É 1993 Ãí³Ï³ÝÇ ¹»Ïï»Ùµ»ñÇ 7-Çó:</w:t>
      </w:r>
    </w:p>
    <w:p>
      <w:pPr>
        <w:pStyle w:val="BodyTextIndent2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94" w:top="1134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eastAsia="Times Armenian" w:cs="Times Armenian" w:ascii="Times Armenian" w:hAnsi="Times Armenian"/>
        </w:rPr>
        <w:t>Ì³Ý. 1980-Çó Ç í»ñ áã ÙÇ å»ïáõÃÛáõÝ ³ÛÉ¨ë ãÇ ·áñÍ³ÍáõÙ ³éÛáõÍÇ ¨ ³ñ¨Ç å³ïÏ»ñÁ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eastAsia="Times Armenian" w:cs="Times Armenian" w:ascii="Times Armenian" w:hAnsi="Times Armenian"/>
        </w:rPr>
        <w:t>ø³Õ³ù³óÇ³Ï³Ý å³ßïå³ÝáõÃÛ³Ý ³ÝÓÝ³Ï³½ÙÇ ÇÝùÝáõÃÛ³Ý íÏ³Û³Ï³ÝÇ ÝÙáõßÁ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>(ã³÷ëÁª 74x105 ÙÙ)</w:t>
      </w:r>
    </w:p>
    <w:p>
      <w:pPr>
        <w:pStyle w:val="Footnot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09"/>
        <w:tab w:val="center" w:pos="46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w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eastAsia="Times Armenian" w:cs="Times Armeni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eastAsia="Times Armenian" w:cs="Times Armeni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Armenian" w:hAnsi="Times Armenian" w:eastAsia="Times Armenian" w:cs="Times Armenian"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/>
    <w:rPr>
      <w:rFonts w:ascii="Times Armenian" w:hAnsi="Times Armenian" w:eastAsia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Lines">
    <w:name w:val="Lines"/>
    <w:basedOn w:val="Normal"/>
    <w:qFormat/>
    <w:pPr>
      <w:pBdr>
        <w:top w:val="single" w:sz="6" w:space="0" w:color="000000"/>
      </w:pBdr>
    </w:pPr>
    <w:rPr>
      <w:sz w:val="24"/>
      <w:szCs w:val="24"/>
    </w:rPr>
  </w:style>
  <w:style w:type="paragraph" w:styleId="Subhead">
    <w:name w:val="Subhead"/>
    <w:basedOn w:val="Normal"/>
    <w:qFormat/>
    <w:pPr>
      <w:spacing w:before="72" w:after="72"/>
    </w:pPr>
    <w:rPr>
      <w:b/>
      <w:bCs/>
      <w:i/>
      <w:iCs/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WWBodyText2">
    <w:name w:val="WW-Body Text 2"/>
    <w:basedOn w:val="Normal"/>
    <w:qFormat/>
    <w:pPr>
      <w:ind w:firstLine="709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WWBodyText21">
    <w:name w:val="WW-Body Text 21"/>
    <w:basedOn w:val="Normal"/>
    <w:qFormat/>
    <w:pPr>
      <w:ind w:firstLine="709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WWBodyText22">
    <w:name w:val="WW-Body Text 22"/>
    <w:basedOn w:val="Normal"/>
    <w:qFormat/>
    <w:pPr>
      <w:ind w:firstLine="709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BodyTextIndent3">
    <w:name w:val="Body Text Indent 3"/>
    <w:basedOn w:val="Normal"/>
    <w:qFormat/>
    <w:pPr>
      <w:ind w:left="1" w:firstLine="708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WWBodyText23">
    <w:name w:val="WW-Body Text 23"/>
    <w:basedOn w:val="Normal"/>
    <w:qFormat/>
    <w:pPr>
      <w:ind w:firstLine="709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WWBodyText24">
    <w:name w:val="WW-Body Text 24"/>
    <w:basedOn w:val="Normal"/>
    <w:qFormat/>
    <w:pPr>
      <w:ind w:firstLine="709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1:37:00Z</dcterms:created>
  <dc:creator>C.I.C.R.</dc:creator>
  <dc:description/>
  <dc:language>en-US</dc:language>
  <cp:lastModifiedBy>User</cp:lastModifiedBy>
  <dcterms:modified xsi:type="dcterms:W3CDTF">2004-08-18T08:59:00Z</dcterms:modified>
  <cp:revision>77</cp:revision>
  <dc:subject/>
  <dc:title>????????? ?????? ????????????? ?????? ????????????? ????? 1949 ??????? ??????? 12-? ????? ????????????? ????????? ????????????</dc:title>
</cp:coreProperties>
</file>