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ñµ³ÝÛ³ÏÝ»ñÇ ÙÇçáóáí Ñ»é³ñÓ³ÏíáÕ Íñ³·ñ»ñ ÏñáÕ ³½¹³Ýß³ÝÝ»ñÇ ï³ñ³Í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ñµ³ÝÛ³ÏÝ»ñÇ û·ï³·áñÍáõÙÁ Íñ³·ñ»ñ ÏñáÕ ³½¹³Ýß³ÝÝ»ñÇ ï³ñ³ÍÙ³Ý Ýå³ï³Ïáí ³ñ³· ½³ñ·³óáõÙ ¿ ³åñáõÙ ÇÝãå»ë Í³í³ÉÝ»ñÇ, ³ÛÝå»ë ¿É ³ßË³ñÑ³·ñ³Ï³Ý ï³ñ³ÍÙ³Ý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³Ý·ëï³ó³Í ÉÇÝ»Éáí ï³ñ³ÍáÕ Ï³½Ù³Ï»ñåáõÃÛáõÝÝ»ñÇ ÏáÕÙÇó ³ñµ³ÝÛ³ÏÝ»ñÇ ÙÇçáóáí ³Û¹ ï³ñ³ÍáÕ Ï³½Ù³Ï»ñåáõÃÛáõÝÝ»ñÇ Ñ³Ù³ñ ãÝ³Ë³ï»ëí³Í Íñ³·ñ»ñ ÏñáÕ ³½¹³Ýß³ÝÝ»ñÇ ï³ñ³ÍáõÙÁ Ï³ÝËáÕ ·Éáµ³É Ñ³Ù³Ï³ñ·Ç µ³ó³Ï³ÛáõÃÛ³Ùµ, ¨ áñ ³Û¹ µ³ó³Ï³ÛáõÃÛáõÝÁ Ï³ñáÕ ¿ ËáãÁÝ¹áï»É ³ñµ³ÝÛ³Ï³ÛÇÝ Ï³åÇ û·ï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Ûë Ï³å³ÏóáõÃÛ³Ùµ Ñ»ÕÇÝ³ÏÝ»ñÇ, ¹»ñ³ë³Ý-Ï³ï³ñáÕÝ»ñÇ, Ó³ÛÝ³·ñ³éáõÙÝ»ñ ³ñï³¹ñáÕÝ»ñÇ ¨ Ñ»é³ñÓ³ÏáÕ Ï³½Ù³Ï»ñåáõÃÛáõÝÝ»ñÇ ß³Ñ»ñÇ å³ßïå³Ý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 ³ÛÝåÇëÇ ÙÇç³½·³ÛÇÝ Ñ³Ù³Ï³ñ·Ç ëï»ÕÍÙ³Ý ³ÝÑñ³Å»ßïáõÃÛ³Ý Ù»ç, áñÁ Ï³å³ÑáíÇ ï³ñ³ÍáÕ Ï³½Ù³Ï»ñåáõÃÛáõÝÝ»ñÇ ÏáÕÙÇó ³ñµ³ÝÛ³ÏÝ»ñÇ ÙÇçáóáí ³Û¹ ï³ñ³ÍáÕ Ï³½Ù³Ï»ñåáõÃÛáõÝÝ»ñÇ Ñ³Ù³ñ ãÝ³Ë³ï»ëí³Í Íñ³·ñ»ñ ÏñáÕ ³½¹³Ýß³ÝÝ»ñÇ ï³ñ³ÍÙ³Ý Ï³ÝË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áã ÙÇ Ï»ñå ãË³Ëï»É ·áñÍáÕ ÙÇç³½·³ÛÇÝ Ñ³Ù³Ó³ÛÝ³·ñ»ñÝ` ³Û¹ ÃíáõÙ ØÇç³½·³ÛÇÝ Ñ»é³Ñ³Õáñ¹³ÏóáõÃÛ³Ý Ù³ëÇÝ ÏáÝí»ÝóÇ³Ý ¨ ëáõÛÝ ÎáÝí»ÝóÇ³ÛÇÝ ÏÇó è³¹ÇáÑ³Õáñ¹³ÏóáõÃÛ³Ý Ï³ÝáÝ³Ï³ñ·»ñÁ ¨, Ù³ëÝ³íáñ³å»ë, áã ÙÇ Ï»ñå ãËáãÁÝ¹áï»É ¹»ñ³ë³Ý Ï³ï³ñáÕÝ»ñÇ, Ó³ÛÝ³·ñ³éáõÙÝ»ñ ³ñï³¹ñáÕÝ»ñÇ ¨ Ñ»é³ñÓ³ÏáÕ Ï³½Ù³Ï»ñåáõÃÛáõÝÝ»ñÇ Çñ³íáõÝùÝ»ñÁ å³ßïå³ÝáÕ 1961 Ãí³Ï³ÝÇ ÑáÏï»Ùµ»ñÇ 26-Ç ÐéáÙÇ ÏáÝí»ÝóÇ³ÛÇ ï³ñ³ÍÙ³Ý ßñç³Ý³ÏÝ»ñÇ ÁÝ¹É³ÛÝ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ÇÙ³ëïáí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§³½¹³Ýß³Ý¦` ¿É»ÏïñáÝ³ÛÇÝ ÙÇçáóÝ»ñáí Ó¨³íáñíáÕ ÏñáÕ Ñ³×³Ë³Ï³ÝáõÃÛáõÝ ¿, áñÁ Ï³ñáÕ ¿ Íñ³·ñ»ñ Ñ»é³ñÓ³Ï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§Íñ³·Çñ¦` å³ïÏ»ñÝ»ñÇó ¨/Ï³Ù Ó³ÛÝ»ñÇó Ï³½Ùí³Í` áõÕÕ³ÏÇáñ»Ý Ï³Ù Ó³ÛÝ³·ñáõÃÛ³Ùµ ëï³óíáÕ ÝÛáõÃ»ñÇ ³ÙµáÕçáõÃÛáõÝ ¿, áñÁ Ñ»é³ñÓ³ÏíáõÙ ¿ ³½¹³Ýß³ÝÝ»ñÇ ÙÇçáóáí` Ñ»ï³·³ ï³ñ³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§³ñµ³ÝÛ³Ï¦` ïÇ»½»ñ³Ï³Ý ï³ñ³ÍáõÃÛ³Ý Ù»ç ·ïÝíáÕ ó³ÝÏ³ó³Í ë³ñù ¿, áñÁ Ï³ñáÕ ¿ ³½¹³Ýß³ÝÝ»ñ Ñ»é³ñÓ³Ï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§³ñÓ³ÏíáÕ ³½¹³Ýß³Ý¦` Íñ³·ñ»ñ ÏñáÕ ó³ÝÏ³ó³Í ³½¹³Ýß³Ý ¿, áñÝ ³ñÓ³ÏíáõÙ ¿ ¹»åÇ ³ñµ³ÝÛ³Ï Ï³Ù ³ÝóÝáõÙ ¹ñ³ ÙÇç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§»ñÏñáñ¹³ÛÇÝ ³½¹³Ýß³Ý¦` ³ñÓ³ÏíáÕ ³½¹³Ýß³ÝÇ ï»ËÝÇÏ³Ï³Ý µÝáõÃ³·ñ»ñÇ ÷á÷áËáõÃÛ³Ý ³ñ¹ÛáõÝùáõÙ ëï³óíáÕ ³½¹³Ýß³Ý ¿` ÙÇç³ÝÏÛ³É ³ñÓ³Ý³·ñÙ³Ùµ Ï³Ù ³é³Ýó ¹ñ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§Í³·Ù³Ý Ï³½Ù³Ï»ñåáõÃÛáõÝ¦` ³ÛÝ ýÇ½ÇÏ³Ï³Ý Ï³Ù Çñ³í³µ³Ý³Ï³Ý ³ÝÓÝ ¿, áñÁ ë³ÑÙ³ÝáõÙ ¿, Ã» áñ Íñ³·ñ»ñÝ »Ý Ïñ»Éáõ ³ñÓ³ÏíáÕ ³½¹³Ýß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) §ï³ñ³ÍáÕ Ï³½Ù³Ï»ñåáõÃÛáõÝ¦` ³ÛÝ ýÇ½ÇÏ³Ï³Ý Ï³Ù Çñ³í³µ³Ý³Ï³Ý ³ÝÓÝ ¿, áñÁ ë³ÑÙ³ÝáõÙ ¿, Ã» ³ñ¹Ûáù Ï³ñáÕ ¿ Ï³ï³ñí»É »ñÏñáñ¹³ÛÇÝ ³½¹³Ýß³ÝÝ»ñÇ Ñ»é³ñÓ³ÏáõÙ µÝ³ÏãáõÃÛ³Ý É³ÛÝ ½³Ý·í³ÍÝ»ñÇÝ Ï³Ù ¹ñ³Ýó Ù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i) §ï³ñ³ÍáõÙ¦` ³ÛÝ ·áñÍáÕáõÃÛáõÝÝ ¿, áñÇ ÙÇçáóáí ï³ñ³ÍáÕ Ï³½Ù³Ï»ñåáõÃÛáõÝÁ Ñ»é³ñÓ³ÏáõÙ ¿ »ñÏñáñ¹³ÛÇÝ ³½¹³Ýß³ÝÝ»ñÁ µÝ³ÏãáõÃÛ³Ý É³ÛÝ ½³Ý·í³ÍÝ»ñÇÝ Ï³Ù ¹ñ³Ýó Ù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Ñ³Ù³å³ï³ëË³Ý ÙÇçáóÝ»ñ Ó»éÝ³ñÏ»É Ï³ÝË»Éáõ Ñ³Ù³ñ Çñ ï³ñ³ÍùáõÙ Ï³Ù Çñ ï³ñ³ÍùÇó ³ÛÝ ï³ñ³ÍáÕ Ï³½Ù³Ï»ñåáõÃÛáõÝÝ»ñÇ ÏáÕÙÇó Íñ³·ñ»ñ ÏñáÕ ³½¹³Ýß³ÝÝ»ñÇ ï³ñ³ÍáõÙÁ, áñáÝó Ñ³Ù³ñ ¹»åÇ ³ñµ³ÝÛ³Ï ³ñÓ³Ïí³Í Ï³Ù ³ñµ³ÝÛ³ÏÇ ÙÇçáí ³ÝóÝáÕ ³½¹³Ýß³ÝÁ Ý³Ë³ï»ëí³Í ã¿: ²Û¹ å³ñï³íáñáõÃÛáõÝÁ Ï³ï³ñíáõÙ ¿ ³ÛÝ ¹»åùáõÙ, »ñµ Í³·Ù³Ý Ï³½Ù³Ï»ñåáõÃÛáõÝÁ ·ïÝíáõÙ ¿ áñ¨¿ ³ÛÉ ä³ÛÙ³Ý³íáñíáÕ å»ïáõÃÛ³Ý Çñ³í³½áñáõÃÛ³Ý Ý»ñùá ¨ ï³ñ³ÍíáÕ ³½¹³Ýß³ÝÁ »ñÏñáñ¹³ÛÇÝ ¿ Ñ³Ý¹Çë³ÝáõÙ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Ý»ñáõÙ, áñï»Õ ëáõÛÝ Ñá¹í³ÍÇ 1-ÇÝ Ï»ïáõÙ ë³ÑÙ³Ýí³Í å³ñï³íáñáõÃÛ³Ý Ï³ï³ñáõÙÁ Å³Ù³Ý³Ï³ÛÇÝ ³éáõÙáí ë³ÑÙ³Ý³÷³Ïí³Í ¿, Ï³ï³ñÙ³Ý Å³ÙÏ»ïÇ ï¨áÕáõÃÛáõÝÁ ë³ÑÙ³ÝíáõÙ ¿ ³Û¹ å»ïáõÃÛ³Ý ûñ»Ýë¹ñáõÃÛ³Ùµ: ØÇ³íáñí³Í ³½·»ñÇ Ï³½Ù³Ï»ñåáõÃÛ³Ý ¶ÉË³íáñ ù³ñïáõÕ³ñÁ ëáõÛÝ ÎáÝí»ÝóÇ³ÛÇ í³í»ñ³óÙ³Ý, ÁÝ¹áõÝÙ³Ý Ï³Ù ¹ñ³Ý ÙÇ³Ý³Éáõ Å³Ù³Ý³Ï å»ïù ¿ ·ñ³íáñ Ï»ñåáí Í³ÝáõóÇ ³Û¹ Å³ÙÏ»ïÇ ï¨áÕáõÃÛ³Ý Ù³ëÇÝ, Ï³Ù ¿É, Ñ³Ù³å³ï³ëË³Ý ³½·³ÛÇÝ ûñ»ÝùÇ Ñ»ï³·³ ÁÝ¹áõÝÙ³Ý Ï³Ù ¹ñ³ÝáõÙ ÷á÷áËáõÃÛáõÝÝ»ñ Ï³ï³ñ»Éáõ ¹»åùáõÙ` ³Û¹ ûñ»ÝùÇ Ï³Ù ¹ñ³ÝáõÙ Ï³ï³ñí³Í ÷á÷áËáõÃÛáõÝÝ»ñÇ áõÅÇ Ù»ç ÙïÝ»Éáõ å³ÑÇó í»ó ³Ùëí³ ÁÝÃ³óùáõÙ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áõÙ ë³ÑÙ³Ýí³Í å³ñï³íáñáõÃÛáõÝÝ»ñÁ Ï³ï³ñÙ³Ý »ÝÃ³Ï³ ã»Ý ³ÛÝåÇëÇ »ñÏñáñ¹³ÛÇÝ ³½¹³Ýß³ÝÝ»ñÇ ï³ñ³ÍÙ³Ý ¹»åùáõÙ, áñáÝù ëï³óí»É »Ý ï³ñ³ÍáÕ Ï³½Ù³Ï»ñåáõÃÛ³Ý ÏáÕÙÇó ³ñ¹»Ý ³ñÓ³Ïí³Í ¨ ³Û¹ Ï³½Ù³Ï»ñåáõÃÛ³Ý Ñ³Ù³ñ Ý³Ë³ï»ëí³Í ³½¹³Ýß³Ý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ÏÇñ³éíáõÙ ³ÛÝ ¹»åùáõÙ, »ñµ ³½¹³Ýß³ÝÝ»ñÝ ³ñÓ³ÏíáõÙ »Ý Í³·Ù³Ý Ï³½Ù³Ï»ñåáõÃÛ³Ý ÏáÕÙÇó Ï³Ù ¹ñ³ ³ÝáõÝÇó ¨ Ý³Ë³ï»ëí³Í »Ý ³ñµ³ÝÛ³ÏÝ»ñÇ ÙÇçáóáí µÝ³ÏãáõÃÛ³Ý É³ÛÝ ½³Ý·í³ÍÝ»ñÇ ÏáÕÙÇó ÁÝ¹áõÝ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 ÙÇ ä³ÛÙ³Ý³íáñíáÕ å»ïáõÃÛáõÝ å³ñï³íáñí³Í ãÇ Ó»éÝ³ñÏ»É 2-ñ¹ Ñá¹í³ÍÇ 1-ÇÝ Ï»ïáí Ý³Ë³ï»ëí³Í ÙÇçáóÝ»ñÁ, »Ã» ï³ñ³ÍáÕ Ï³½Ù³Ï»ñåáõÃÛ³Ý ÏáÕÙÇó Çñ ï³ñ³ÍùáõÙ ï³ñ³ÍíáÕ ³Û¹ Ï³½Ù³Ï»ñåáõÃÛ³Ý Ñ³Ù³ñ ãÝ³Ë³ï»ëí³Í ³½¹³Ýß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ÏñáõÙ ¿ Ï³ñ×³ï¨ Ñ³ïí³ÍÝ»ñ ³½¹³Ýß³ÝÝ»ñÇ ÙÇçáóáí Ñ»é³ñÓ³ÏíáÕ Íñ³·ñÇó, áñáÝù å³ñáõÝ³ÏáõÙ »Ý Ñ³Õáñ¹³·ñáõÃÛáõÝÝ»ñ ÁÝÃ³óÇÏ Çñ³¹³ñÓáõÃÛáõÝÝ»ñÇ í»ñ³µ»ñÛ³É, ë³Ï³ÛÝ ³ÛÝåÇëÇ Í³í³Éáí, áñÝ ³ñ¹³ñ³óíáõÙ ¿ ³Û¹åÇëÇ Ñ³ïí³ÍÝ»ñÇ ï»Õ»Ï³ïí³Ï³Ý Ýå³ï³Ï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ÏñáõÙ ¿ Ù»çµ»ñáõÙÝ»ñÇ µÝáõÛÃ áõÝ»óáÕ Ï³ñ×³ï¨ Ñ³ïí³ÍÝ»ñ ³½¹³Ýß³ÝÝ»ñÇ ÙÇçáóáí Ñ»é³ñÓ³ÏíáÕ Íñ³·ñÇó` å³ÛÙ³Ýáí, áñ ³Û¹ Ù»çµ»ñáõÙÝ»ñÁ Ñ³Ù³å³ï³ëË³ÝáõÙ »Ý ³ñ¹³ñ³óÇ åñ³ÏïÇÏ³ÛÇ Ï³ÝáÝÝ»ñÇÝ ¨ ³ñ¹³ñ³óíáõÙ »Ý ¹ñ³Ýó ï»Õ»Ï³ïí³Ï³Ý Ýå³ï³Ï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ÏñáõÙ ¿ ³½¹³Ýß³ÝÝ»ñÇ ÙÇçáóáí Ñ»é³ñÓ³ÏíáÕ Íñ³·Çñ` å³ÛÙ³Ýáí, áñ Ñ»é³ñÓ³ÏáõÙÝ Çñ³Ï³Ý³óíáõÙ ¿ µ³ó³é³å»ë ÏñÃ³Ï³Ý Ýå³ï³ÏÝ»ñáí, ³Û¹ ÃíáõÙ` Ù»Í³Ñ³ë³ÏÝ»ñÇ ÏñÃáõÃÛ³Ý Ýå³ï³Ïáí, Ï³Ù ¿É ·Çï³Ï³Ý Ñ»ï³½áïáõÃÛáõÝÝ»ñÇ Ýå³ï³Ïáí` ³ÛÝ ¹»åù»ñáõÙ, »ñµ Ýßí³Í ï³ñ³ÍùÁ Ñ³Ý¹Çë³ÝáõÙ ¿ ³ÛÝåÇëÇ ä³ÛÙ³Ý³íáñíáÕ å»ïáõÃÛ³Ý ï³ñ³Íù, áñÁ ØÇ³íáñí³Í ³½·»ñÇ Ï³½Ù³Ï»ñåáõÃÛ³Ý ¶ÉË³íáñ ³ë³ÙµÉ»³ÛÇ ÁÝ¹áõÝí³Í åñ³ÏïÇÏ³ÛÇÝ Ñ³Ù³å³ï³ëË³Ý ¹Çï³ñÏíáõÙ ¿ áñå»ë ½³ñ·³óáÕ å»ï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 ÙÇ ä³ÛÙ³Ý³íáñíáÕ å»ïáõÃÛáõÝ å³ñï³íáñí³Í ã¿ ëáõÛÝ ÎáÝí»ÝóÇ³ÛÇ ¹ñáõÛÃÝ»ñÁ ÏÇñ³é»É ó³ÝÏ³ó³Í ³ÛÝåÇëÇ ³½¹³Ýß³ÝÇ ÝÏ³ïÙ³Ùµ, áñÁ Ñ»é³ñÓ³Ïí»É ¿ ÙÇÝã¨ ïíÛ³É å»ïáõÃÛ³Ý Ñ³Ù³ñ ëáõÛÝ ÎáÝí»ÝóÇ³ÛÇ áõÅÇ Ù»ç ÙïÝ»Éáõ å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ã ÙÇ ¹»åùáõÙ ãÇ Ï³ñáÕ Ù»ÏÝ³µ³Ýí»É áñå»ë Ñ»ÕÇÝ³ÏÝ»ñÇ, ¹»ñ³ë³Ý-Ï³ï³ñáÕÝ»ñÇ, Ó³ÛÝ³·ñ³éáõÙÝ»ñ ³ñï³¹ñáÕÝ»ñÇ Ï³Ù Ñ»é³ñÓ³ÏáÕ Ï³½Ù³Ï»ñåáõÃÛáõÝÝ»ñÇ ³½·³ÛÇÝ ûñ»Ýë¹ñáõÃÛ³Ùµ Ï³Ù ÙÇç³½·³ÛÇÝ Ñ³Ù³Ó³ÛÝ³·ñ»ñáí ë³ÑÙ³Ýí³Í Çñ³íáõÝùÝ»ñÁ ë³ÑÙ³Ý³÷³ÏáÕ Ï³Ù Ë³Ëï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ã ÙÇ ¹»åùáõÙ ãÇ Ï³ñáÕ Ù»ÏÝ³µ³Ýí»É áñå»ë ó³ÝÏ³ó³Í ä³ÛÙ³Ý³íáñíáÕ å»ïáõÃÛ³Ý ÏáÕÙÇó Ù»Ý³ßÝáñÑÝ»ñÇ ã³ñ³ß³ÑáõÙÝ»ñÁ Ï³ÝË»Éáõ Ýå³ï³Ïáí Çñ ³½·³ÛÇÝ ûñ»Ýë¹ñáõÃÛáõÝÁ ÏÇñ³é»Éáõ Çñ³íáõÝùÁ ë³ÑÙ³Ý³÷³Ï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ëáõÛÝ Ñá¹í³ÍÇ 2-ñ¹ ¨ 3-ñ¹ Ï»ï»ñÇ, ëáõÛÝ ÎáÝí»ÝóÇ³ÛÇ ¹ñáõÛÃÝ»ñÇ í»ñ³µ»ñÛ³É í»ñ³å³ÑáõÙÝ»ñÁ ³Ý»É ãÇ ÃáõÛÉ³ïñíáõ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å»ïáõÃÛáõÝ` 1974 Ãí³Ï³ÝÇ Ù³ÛÇëÇ 21-Ç ¹ñáõÃÛ³Ùµ ·áñÍáÕ Çñ ³½·³ÛÇÝ ûñ»Ýë¹ñáõÃÛ³Ý ÑÇÙ³Ý íñ³, ØÇ³íáñí³Í ³½·»ñÇ Ï³½Ù³Ï»ñåáõÃÛ³Ý ¶ÉË³íáñ ù³ñïáõÕ³ñÇÝ Ç å³Ñ Ñ³ÝÓÝíáÕ ·ñ³íáñ Í³ÝáõóÙ³Ý ÙÇçáóáí Ï³ñáÕ ¿ Ñ³ÛïÝ»É, áñ Çñ Ýå³ï³ÏÝ»ñÇ Ñ³Ù³ñ 2-ñ¹ Ñá¹í³ÍÇ 1-ÇÝ Ï»ïáõÙ ß³ñ³¹ñí³Í §»ñµ Í³·Ù³Ý Ï³½Ù³Ï»ñåáõÃÛáõÝÁ ·ïÝíáõÙ ¿ áñ¨¿ ³ÛÉ ä³ÛÙ³Ý³íáñíáÕ å»ïáõÃÛ³Ý Çñ³í³½áñáõÃÛ³Ý Ý»ñùá¦ µ³é»ñÁ å»ïù ¿ Ù»ÏÝ³µ³Ýí»Ý áñå»ë ³ÛÝåÇëÇ Çñ³íÇ×³Ï, §»ñµ ³½¹³Ýß³ÝÁ ³ñÓ³ÏíáõÙ ¿ Ù»Ï ³ÛÉ ä³ÛÙ³Ý³íáñíáÕ å»ïáõÃÛ³Ý ÏáÕÙÇó¦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ò³ÝÏ³ó³Í ä³ÛÙ³Ý³íáñíáÕ å»ïáõÃÛáõÝ, áñÁ 1974 Ãí³Ï³ÝÇ Ù³ÛÇëÇ 21-Ç ¹ñáõÃÛ³Ùµ ë³ÑÙ³Ý³÷³ÏáõÙ ¿ Ù»ï³Õ³É³ñ»ñáí, Ù»ï³Õ³Ù³ÉáõËáí ¨ Ï³åÇ ³ÛÉ ÝÙ³Ý ÙÇçáóÝ»ñáí µÝ³ÏãáõÃÛ³Ý É³ÛÝ ½³Ý·í³ÍÝ»ñÇ Ñ³Ù³ñ Íñ³·ñ»ñ ÏñáÕ ³½¹³Ýß³ÝÝ»ñÇ ï³ñ³ÍÙ³Ý å³ßïå³ÝáõÃÛáõÝÁ Ï³Ù Ññ³Å³ñíáõÙ ¿ ¹ñ³ÝÇó, ØÇ³íáñí³Í ³½·»ñÇ Ï³½Ù³Ï»ñåáõÃÛ³Ý ¶ÉË³íáñ ù³ñïáõÕ³ñÇÝ Ç å³Ñ Ñ³ÝÓÝíáÕ ·ñ³íáñ Í³ÝáõóÙ³Ý ÙÇçáóáí Ï³ñáÕ ¿ Ñ³ÛïÝ»É, áñ Ý³ ãÇ ÏÇñ³é»ÉÇ ëáõÛÝ ÎáÝí»ÝóÇ³Ý ï³ñ³ÍÙ³Ý ³Û¹åÇëÇ ï³ñµ»ñ³ÏÝ»ñÇ ÝÏ³ïÙ³Ùµ ³ÛÝ Í³í³Éáí ¨ ³ÛÝù³Ý Å³Ù³Ý³Ï, áñù³Ý ³½·³ÛÇÝ ûñ»Ýë¹ñáõÃÛáõÝÁ ë³ÑÙ³Ý³÷³ÏáõÙ ¿ å³ßïå³Ý³Ï³Ý ÙÇçáóÝ»ñÁ Ï³Ù Ññ³Å³ñíáõÙ ¿ ¹ñ³Ýó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ò³ÝÏ³ó³Í ä³ÛÙ³Ý³íáñíáÕ å»ïáõÃÛáõÝ, áñÁ Í³Ýáõó³·ÇñÝ Ç å³Ñ ¿ Ñ³ÝÓÝ»É Ñ³Ù³Ó³ÛÝ ëáõÛÝ Ñá¹í³ÍÇ §³¦ »ÝÃ³Ï»ïÇ, å»ïù ¿ ØÇ³íáñí³Í ³½·»ñÇ Ï³½Ù³Ï»ñåáõÃÛ³Ý ¶ÉË³íáñ ù³ñïáõÕ³ñÇÝ ·ñ³íáñ Ï»ñåáí Í³ÝáõóÇ Çñ ³½·³ÛÇÝ ûñ»Ýë¹ñáõÃÛ³Ý Ù»ç Ï³ï³ñí³Í ó³ÝÏ³ó³Í ³ÛÝåÇëÇ ÷á÷áËáõÃÛáõÝÝ»ñÇ Ù³ëÇÝ` ¹ñ³Ýó áõÅÇ Ù»ç ÙïÝ»Éáõ å³ÑÇó í»ó ³Ùëí³ ÁÝÃ³óùáõÙ, áñáÝù ÁÝ¹áõÝÙ³Ý ³ñ¹ÛáõÝùáõÙ ëáõÛÝ »ÝÃ³Ï»ïÇÝ Ñ³Ù³å³ï³ëË³Ý ³ñíáÕ í»ñ³å³ÑáõÙÁ ¹³éÝáõÙ ¿ ³ÝÁÝ¹áõÝ»ÉÇ Ï³Ù ë³ÑÙ³Ý³÷³Ïí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Ç å³Ñ ¿ Ñ³ÝÓÝíáõÙ ØÇ³íáñí³Í ³½·»ñÇ Ï³½Ù³Ï»ñåáõÃÛ³Ý ¶ÉË³íáñ ù³ñïáõÕ³ñÇÝ: ²ÛÝ µ³ó ¿ ÉÇÝ»Éáõ ëïáñ³·ñÙ³Ý Ñ³Ù³ñ ÙÇÝã¨ 1975 Ãí³Ï³ÝÇ Ù³ñïÇ 31-Á` ØÇ³íáñí³Í ³½·»ñÇ Ï³½Ù³Ï»ñåáõÃÛ³Ý, ¹ñ³ Ù³ëÝ³·Çï³óí³Í Ï³½Ù³Ï»ñåáõÃÛáõÝÝ»ñÇó áñ¨¿ Ù»ÏÇ, ²ïáÙ³ÛÇÝ ¿Ý»ñ·Ç³ÛÇ ÙÇç³½·³ÛÇÝ ·áñÍ³Ï³ÉáõÃÛ³Ý Ï³Ù ØÇç³½·³ÛÇÝ ¹³ï³ñ³ÝÇ ëï³ïáõïÇ ³Ý¹³Ù Ñ³Ý¹Çë³óáÕ å»ïáõÃÛ³Ý ÏáÕÙÇó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Ï³Ù ÁÝ¹áõÝÙ³Ý ³ÛÝ ëïáñ³·ñ³Í å»ïáõÃÛáõÝÝ»ñÇ ÏáÕÙÇó: ²ÛÝ µ³ó ÏÉÇÝÇ ÙÇ³Ý³Éáõ Ñ³Ù³ñ ëáõÛÝ Ñá¹í³ÍÇ 1-ÇÝ Ï»ïáõÙ Ýßí³Í å»ïáõÃÛáõÝÝ»ñÇ ÏáÕÙÇó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Á, ÁÝ¹áõÝÙ³Ý Ï³Ù ÙÇ³Ý³Éáõ Ù³ëÇÝ ÷³ëï³ÃÕÃ»ñÝ Ç å³Ñ »Ý Ñ³ÝÓÝíáõÙ ØÇ³íáñí³Í ³½·»ñÇ Ï³½Ù³Ï»ñåáõÃÛ³Ý ¶ÉË³íáñ ù³ñïáõÕ³ñÇÝ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Ý³ÉÇ ¿, áñ ³ÛÝ å³ÑÇÝ, »ñµ áñ¨¿ å»ïáõÃÛáõÝ ëï³ÝÓÝáõÙ ¿ ëáõÛÝ ÎáÝí»ÝóÇ³Ûáí ë³ÑÙ³Ýí³Í å³ñï³íáñáõÃÛáõÝÝ»ñÝ, ³ÛÝ å»ïù ¿ Ç íÇ×³ÏÇ ÉÇÝÇ Ï»Ýë³·áñÍ»Éáõ ëáõÛÝ ÎáÝí»ÝóÇ³ÛÇ ¹ñáõÛÃÝ»ñÝ Çñ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ÑÇÝ·»ñáñ¹ í³í»ñ³·ÇñÝ, ÁÝ¹áõÝÙ³Ý Ï³Ù ÙÇ³Ý³Éáõ Ù³ëÇÝ ÷³ëï³ÃáõÕÃÝ Ç å³Ñ Ñ³ÝÓÝ»Éáõ å³ÑÇó »ñ»ù ³ÙÇë Ñ»ï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Ý å»ïáõÃÛ³Ý Ñ³Ù³ñ, áñÁ ëáõÛÝ ÎáÝí»ÝóÇ³Ý í³í»ñ³óÝáõÙ, ÁÝ¹áõÝáõÙ Ï³Ù ¹ñ³Ý ÙÇ³ÝáõÙ ¿ ÑÇÝ·»ñáñ¹ í³í»ñ³·ÇñÝ, ÁÝ¹áõÝÙ³Ý Ï³Ù ÙÇ³Ý³Éáõ Ù³ëÇÝ ÷³ëï³ÃáõÕÃÝ Ç å³Ñ Ñ³ÝÓÝ»Éáõó Ñ»ïá, ³ÛÝ áõÅÇ Ù»ç ¿ ÙïÝáõÙ Çñ í³í»ñ³·ÇñÝ, ÁÝ¹áõÝÙ³Ý Ï³Ù ÙÇ³Ý³Éáõ Ù³ëÇÝ ÷³ëï³ÃáõÕÃÝ Ç å³Ñ Ñ³ÝÓÝ»Éáõó å³ÑÇó »ñ»ù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³ñáÕ ¿ ã»ÕÛ³É Ñ³Ûï³ñ³ñ»É ëáõÛÝ ÎáÝí»ÝóÇ³Ý` ØÇ³íáñí³Í ³½·»ñÇ Ï³½Ù³Ï»ñåáõÃÛ³Ý ¶ÉË³íáñ ù³ñïáõÕ³ñÇÝ ³Û¹ Ù³ëÇÝ ·ñ³íáñ Í³ÝáõóáõÙ áõÕ³ñÏ»Éáõ ÙÇçáóáí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ëáõÛÝ Ñá¹í³ÍÇ 1-ÇÝ Ï»ïáõÙ Ýßí³Í Í³Ýáõó³·ÇñÝ ëï³Ý³Éáõ å³ÑÇó ï³ëÝ»ñÏáõ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ëïáñ³·ñíáõÙ ¿ ÙÇ³Ï µÝûñÇÝ³Ïáí` ³Ý·É»ñ»Ý, ýñ³Ýë»ñ»Ý, éáõë»ñ»Ý ¨ Çëå³Ý»ñ»Ý, ÁÝ¹ áñáõÙ µáÉáñ ãáñë ï»ùëï»ñÝ ¿É Ñ³í³ë³ñ³½áñ »Ý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å»ïáõÃÛáõÝÝ»ñÇ Ñ»ï ³ÝóÏ³óí³Í ËáñÑñ¹³ÏóáõÃÛáõÝÝ»ñÇó Ñ»ïá, ØÇ³íáñí³Í ³½·»ñÇ Ï³½Ù³Ï»ñåáõÃÛ³Ý ÎñÃáõÃÛ³Ý, ·ÇïáõÃÛ³Ý ¨ Ùß³ÏáõÛÃÇ Ï³½Ù³Ï»ñåáõÃÛ³Ý ¶ÉË³íáñ ïÝûñ»ÝÁ ¨ Øï³íáñ ë»÷³Ï³ÝáõÃÛ³Ý Ñ³Ù³ßË³ñÑ³ÛÇÝ Ï³½Ù³Ï»ñåáõÃÛ³Ý ¶ÉË³íáñ ïÝûñ»ÝÁ ÏÙß³Ï»Ý ³ñ³µ»ñ»Ý, ÑáÉ³Ý¹»ñ»Ý, Çï³É»ñ»Ý, ·»ñÙ³Ý»ñ»Ý ¨ åáñïáõ·³É»ñ»Ý å³ßïáÝ³Ï³Ý ï»ùëï»ñÁ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Í³ÝáõóáõÙ ¿ 9-ñ¹ Ñá¹í³ÍÇ 1-ÇÝ Ï»ïáõÙ Ýßí³Í å»ïáõÃÛáõÝÝ»ñÇÝ, ÇÝãå»ë Ý³¨ ØÇ³íáñí³Í ³½·»ñÇ Ï³½Ù³Ï»ñåáõÃÛ³Ý ÎñÃáõÃÛ³Ý, ·ÇïáõÃÛ³Ý ¨ Ùß³ÏáõÛÃÇ Ï³½Ù³Ï»ñåáõÃÛ³Ý ¶ÉË³íáñ ïÝûñ»ÝÇÝ, Øï³íáñ ë»÷³Ï³ÝáõÃÛ³Ý Ñ³Ù³ßË³ñÑ³ÛÇÝ Ï³½Ù³Ï»ñåáõÃÛ³Ý ¶ÉË³íáñ ïÝûñ»ÝÇÝ, ²ßË³ï³ÝùÇ ÙÇç³½·³ÛÇÝ Ï³½Ù³Ï»ñåáõÃÛ³Ý ¶ÉË³íáñ ïÝûñ»ÝÇÝ ¨ Ð»é³Ñ³Õáñ¹³ÏóáõÃÛ³Ý ÙÇç³½·³ÛÇÝ ÙÇáõÃÛ³Ý ¶ÉË³íáñ ù³ñïáõÕ³ñ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ëáõÛÝ ÎáÝí»ÝóÇ³ÛÇ ëïáñ³·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í³í»ñ³·ñ»ñÁ, ÁÝ¹áõÝÙ³Ý Ï³Ù ÙÇ³Ý³Éáõ Ù³ëÇÝ ÷³ëï³ÃÕÃ»ñÝ Ç å³Ñ Ñ³Ý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10-ñ¹ Ñá¹í³ÍÇ 1-ÇÝ Ï»ïÇÝ Ñ³Ù³å³ï³ëË³Ý ëáõÛÝ ÎáÝí»ÝóÇ³ÛÇ áõÅÇ Ù»ç ÙïÝ»Éáõ ûñí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2-ñ¹ Ñá¹í³ÍÇ 2-ñ¹ Ï»ïáõÙ Ï³Ù 8-ñ¹ Ñá¹í³ÍÇ 2-ñ¹ ¨ 3-ñ¹ Ï»ï»ñáõÙ Ýßí³Í ó³ÝÏ³ó³Í Í³ÝáõóáõÙÝ»ñÁ ¨ ¹ñ³Ýó ï»ùëï»ñÝ Ç å³Ñ Ñ³Ý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ã»ÕÛ³É Ñ³Ûï³ñ³ñÙ³Ý Ù³ëÇÝ Í³ÝáõóáõÙÝ»ñ ëï³Ý³Éáõ Ù³ëÇÝ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9-ñ¹ Ñá¹í³ÍÇ 1-ÇÝ Ï»ïáõÙ Ýßí³Í µáÉáñ å»ïáõÃÛáõÝÝ»ñÇÝ áõÕ³ñÏáõÙ ¿ ëáõÛÝ ÎáÝí»ÝóÇ³ÛÇ Ñ³ëï³ïí³Í »ñÏáõ³Ï³Ý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´ñÛáõë»É ù³Õ³ùáõÙ, 1974 Ãí³Ï³ÝÇ Ù³ÛÇëÇ 21-ÇÝ: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13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7:00Z</dcterms:created>
  <dc:creator>Andrey</dc:creator>
  <dc:description/>
  <dc:language>en-US</dc:language>
  <cp:lastModifiedBy>User</cp:lastModifiedBy>
  <dcterms:modified xsi:type="dcterms:W3CDTF">2004-08-18T10:43:00Z</dcterms:modified>
  <cp:revision>9</cp:revision>
  <dc:subject/>
  <dc:title>ÎàÜìºÜòÆ²</dc:title>
</cp:coreProperties>
</file>