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ÆºÜÜ²ÚÆ 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ú½áÝ³ÛÇÝ ß»ñïÇ å³Ñå³ÝáõÃÛ³Ý Ù³ëÇÝ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ind w:left="0" w:hanging="0"/>
        <w:rPr>
          <w:b w:val="false"/>
          <w:b w:val="false"/>
          <w:sz w:val="24"/>
          <w:u w:val="single"/>
        </w:rPr>
      </w:pPr>
      <w:r>
        <w:rPr>
          <w:sz w:val="24"/>
        </w:rPr>
        <w:t>Ü³Ë³µ³Ý</w:t>
      </w:r>
    </w:p>
    <w:p>
      <w:pPr>
        <w:pStyle w:val="Normal"/>
        <w:ind w:left="720" w:hanging="0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</w:r>
    </w:p>
    <w:p>
      <w:pPr>
        <w:pStyle w:val="Normal"/>
        <w:ind w:left="72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ÎáÕÙ»ñÁ,</w:t>
      </w:r>
    </w:p>
    <w:p>
      <w:pPr>
        <w:pStyle w:val="TextBodyIndent"/>
        <w:rPr>
          <w:sz w:val="24"/>
        </w:rPr>
      </w:pPr>
      <w:r>
        <w:rPr>
          <w:sz w:val="24"/>
        </w:rPr>
        <w:t>·Çï³Ïó»Éáí û½áÝ³ÛÇÝ ß»ñïÇ íÇ×³ÏÇ ÷á÷áËáõÃÛáõÝÝ»ñÇ åáï»ÝóÇ³É ÏáñÍ³Ý³ñ³ñ ³½¹»óáõÃÛáõÝÁ Ù³ñ¹áõ ³éáÕçáõÃÛ³Ý ¨ ßñç³Ï³ ÙÇç³í³ÛñÇ íñ³,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íÏ³Û³Ïáã»Éáí ØÇ³íáñí³Í ³½·»ñÇ Ï³½Ù³Ï»ñåáõÃÛ³Ý` Ù³ñ¹áõ ßñç³Ï³ ÙÇç³í³ÛñÇ í»ñ³µ»ñÛ³É í»Ñ³ÅáÕáíÇ Ðéã³Ï³·ñÇ Ñ³Ù³å³ï³ëË³Ý ¹ñáõÛÃÝ»ñÁ, ¨ Ù³ëÝ³íáñ³å»ë 21-ñ¹ ëÏ½µáõÝùÁ, áñÁ Ý³Ë³ï»ëáõÙ ¿, áñ §ØÇ³íáñí³Í ³½·»ñÇ Ï³½Ù³Ï»ñåáõÃÛ³Ý Î³ÝáÝ³¹ñáõÃÛ³Ý ¨ ÙÇç³½·³ÛÇÝ Çñ³íáõÝùÇ ëÏ½µáõÝùÝ»ñÇÝ Ñ³Ù³Ó³ÛÝ å»ïáõÃÛáõÝÝ»ñÝ ÇÝùÝÇßË³Ý Çñ³íáõÝù áõÝ»Ý  Ùß³Ï»Éáõ Çñ»Ýó  ë»÷³Ï³Ý é»ëáõñëÝ»ñÁ ßñç³Ï³ ÙÇç³í³ÛñÇ µÝ³·³í³éáõÙ Çñ»Ýó í³ñ³Í ù³Õ³ù³Ï³ÝáõÃÛ³ÝÁ Ñ³Ù³å³ï³ëË³Ý ¨ å³ï³ëË³Ý³ïíáõÃÛáõÝ »Ý ÏñáõÙ ³ÛÝ µ³ÝÇ ³å³ÑáíÙ³Ý Ñ³Ù³ñ, áñå»ë½Ç Çñ»Ýó Çñ³í³ëáõÃÛ³Ý Ï³Ù í»ñ³ÑëÏáÕáõÃÛ³Ý ßñç³Ý³ÏÝ»ñáõÙ ï³ñíáÕ ·áñÍáõÝ»áõÃÛáõÝÁ ³½·³ÛÇÝ Çñ³í³ëáõÃÛ³Ý ë³ÑÙ³ÝÝ»ñÇó ¹áõñë íÝ³ë ãÑ³ëóÝÇ ³ÛÉ å»ïáõÃÛáõÝÝ»ñÇ Ï³Ù ßñç³ÝÝ»ñÇ ßñç³Ï³ ÙÇç³í³ÛñÇÝ¦, </w:t>
      </w:r>
    </w:p>
    <w:p>
      <w:pPr>
        <w:pStyle w:val="TextBodyIndent"/>
        <w:rPr>
          <w:sz w:val="24"/>
        </w:rPr>
      </w:pPr>
      <w:r>
        <w:rPr>
          <w:sz w:val="24"/>
        </w:rPr>
        <w:t>ÝÏ³ïÇ áõÝ»Ý³Éáí ½³ñ·³óáÕ »ñÏñÝ»ñÇ Ñ³ïáõÏ å³Ñ³ÝçÝ»ñÁ ¨ Ñ³Ý·³Ù³ÝùÝ»ñÁ,</w:t>
      </w:r>
    </w:p>
    <w:p>
      <w:pPr>
        <w:pStyle w:val="TextBodyIndent"/>
        <w:rPr>
          <w:sz w:val="24"/>
        </w:rPr>
      </w:pPr>
      <w:r>
        <w:rPr>
          <w:sz w:val="24"/>
        </w:rPr>
        <w:t>Ñ³ßíÇ ³éÝ»Éáí ÇÝãå»ë ÙÇç³½·³ÛÇÝ, ³ÛÝå»ë ¿É ³½·³ÛÇÝ Ï³½Ù³Ï»ñåáõÃÛáõÝÝ»ñáõÙ ï³ñíáÕ ³ßË³ï³ÝùÁ ¨ Ñ»ï³½áïáõÃÛáõÝÝ»ñÁ, ¨, Ù³ëÝ³íáñ³å»ë, ØÇ³íáñí³Í ³½·»ñÇ Ï³½Ù³Ï»ñåáõÃÛ³Ý ßñç³Ï³ ÙÇç³í³ÛñÇ Íñ³·ñÇ û½áÝ³ÛÇÝ ß»ñïÇ í»ñ³µ»ñÛ³É ·áñÍáÕáõÃÛáõÝÝ»ñÇ Ñ³Ù³ßË³ñÑ³ÛÇÝ åÉ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Ý³¨ û½áÝ³ÛÇÝ ß»ñïÇ å³Ñå³ÝáõÃÛ³Ý ³½·³ÛÇÝ  ¨ ÙÇç³½·³ÛÇÝ Ù³Ï³ñ¹³ÏÝ»ñáí ³ñ¹»Ý ÁÝ¹áõÝí³Í Ý³Ë³½·áõß³Ï³Ý ÙÇçáó³éáõÙÝ»ñÁ ,</w:t>
      </w:r>
    </w:p>
    <w:p>
      <w:pPr>
        <w:pStyle w:val="TextBodyIndent"/>
        <w:rPr>
          <w:sz w:val="24"/>
        </w:rPr>
      </w:pPr>
      <w:r>
        <w:rPr>
          <w:sz w:val="24"/>
        </w:rPr>
        <w:t>·Çï³Ïó»Éáí, áñ Ù³ñ¹áõ ·áñÍáõÝ»áõÃÛ³Ý ³ñ¹ÛáõÝùáõÙ ³é³ç³ó³Í ÷á÷áËáõÃÛáõÝÝ»ñÇó û½áÝ³ÛÇÝ ß»ñïÇ å³Ñå³ÝáõÃÛ³Ý ÙÇçáó³éáõÙÝ»ñÁ å³Ñ³ÝçáõÙ »Ý ÙÇç³½·³ÛÇÝ Ñ³Ù³·áñÍ³ÏóáõÃÛáõÝ ¨ ·áñÍáÕáõÃÛáõÝÝ»ñ ÙÇç³½·³ÛÇÝ Ù³Ï³ñ¹³Ïáí ¨ å»ïù ¿ ÑÇÙÝí»Ý Ñ³Ù³å³ï³ëË³Ý ·Çï³ï»ËÝÇÏ³Ï³Ý  ¹³ïáÕáõÃÛáõÝ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Çï³Ïó»Éáí Ý³¨ û½áÝ³ÛÇÝ ß»ñïÇ ¨ Ýñ³ íÇ×³ÏÇ  ÷á÷áËáõÃÛ³Ý ÑÝ³ñ³íáñ µ³ó³ë³Ï³Ý Ñ»ï¨³ÝùÝ»ñÇ Ù³ëÇÝ Éñ³óáõóÇã ·Çï³Ï³Ý ï»Õ»ÏáõÃÛáõÝÝ»ñ ëï³Ý³Éáõ Ñ³Ù³ñ Ñ»ï³·³ Ñ»ï³½áïáõÃÛáõÝÝ»ñÇ  ¨ å³ñµ»ñ³µ³ñ ¹ÇïáõÙÝ»ñÇ ³ÝóÏ³óÙ³Ý ³ÝÑñ³Å»ßïáõÃÛáõÝÁ, </w:t>
      </w:r>
    </w:p>
    <w:p>
      <w:pPr>
        <w:pStyle w:val="TextBodyIndent"/>
        <w:rPr>
          <w:sz w:val="24"/>
        </w:rPr>
      </w:pPr>
      <w:r>
        <w:rPr>
          <w:sz w:val="24"/>
        </w:rPr>
        <w:t>í×é³Ï³ÝáõÃÛ³Ùµ ÉÇ å³ßïå³Ý»Éáõ Ù³ñ¹áõ ³éáÕçáõÃÛáõÝÁ ¨ ßñç³Ï³ ÙÇç³í³ÛñÁ û½áÝ³ÛÇÝ ß»ñïÇ íÇ×³ÏÇ ÷á÷áËáõÃÛ³Ý ³Ýµ³ñ»Ýå³ëï ³½¹»óáõÃÛáõÝÇó,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å³ÛÙ³Ý³íáñí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Heading2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³ÑÙ³ÝáõÙÝ»ñ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§ú½áÝ³ÛÇÝ ß»ñï¦</w:t>
        <w:tab/>
        <w:t>Ýß³Ý³ÏáõÙ ¿ ÙáÉáñ³ÏÇ ë³ÑÙ³Ý³Ù»ñÓ ß»ñïÇó í»ñ¨ ·ïÝíáÕ ÙÃÝáÉáñï³ÛÇÝ û½áÝÇ ß»ñ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§²Ýµ³ñ»Ýå³ëï ³½¹»óáõÃÛáõÝ¦ Ýß³Ý³ÏáõÙ ¿  ÷á÷áËáõÃÛáõÝÝ»ñ ýÇ½ÇÏ³Ï³Ý ÙÇç³í³ÛñáõÙ, Ï³Ù µÇáï³ÛáõÙ` Ý»ñ³éÛ³É ÏÉÇÙ³ÛÇ ÷á÷áËáõÃÛáõÝÝ»ñÁ, áñáÝù áõÝ»Ý ½·³ÉÇ íÝ³ë³Ï³ñ Ñ»ï¨³ÝùÝ»ñ Ù³ñ¹áõ ³éáÕçáõÃÛ³Ý Ñ³Ù³ñ, Ï³Ù µÝ³Ï³Ý ¨ Ï³ÝáÝ³íáñíáÕ ¿ÏáÑ³Ù³Ï³ñ·»ñÇ Ï³Ù Ù³ñ¹áõ ÏáÕÙÇó û·ï³·áñÍíáÕ ÝÛáõÃ»ñÇ µ³Õ³¹ñáõÃÛ³Ý, í»ñ³Ï³Ý·ÝáÕ³Ï³Ý Ñ³ïÏáõÃÛáõÝÝ»ñÇ Ï³Ù ³ñ¹ÛáõÝ³í»ï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</w:t>
        <w:tab/>
        <w:t>§²ÛÉÁÝïñ³Ýù³ÛÇÝ ï»ËÝáÉá·Ç³Ý»ñ Ï³Ù ë³ñù³íáñáõÙÝ»ñ¦ Ýß³Ý³ÏáõÙ »Ý ³ÛÝ ï»ËÝáÉá·Ç³Ý»ñÁ Ï³Ù ë³ñù³íáñáõÙÝ»ñÁ, áñáÝó ÏÇñ³éáõÙÁ ÃáõÛÉ ¿ ï³ÉÇë Ýí³½»óÝ»É Ï³Ù ÉñÇí í»ñ³óÝ»É ÝÛáõÃ»ñÇ ³ñï³Ý»ïáõÙÝ»ñÁ, áñáÝù óáõó³µ»ñáõÙ »Ý Ï³Ù áõÝ³Ï »Ý óáõó³µ»ñ»Éáõ ³Ýµ³ñ»Ýå³ëï ³½¹»óáõÃÛáõÝ û½áÝ³ÛÇÝ ß»ñï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§²ÛÉÁÝïñ³Ýù³ÛÇÝ ÝÛáõÃ»ñ¦ Ýß³Ý³ÏáõÙ »Ý ÝÛáõÃ»ñ, áñáÝù Ýí³½»óÝáõÙ, í»ñ³óÝáõÙ Ï³Ù Ï³ÝËáõÙ »Ý û½áÝ³ÛÇÝ ß»ñïÇ íñ³ ³Ýµ³ñ»Ýå³ëï ³½¹»ó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5. §ÎáÕÙ»ñÁ¦ Ù»Í³ï³éáí ·ñí³Í, »Ã» ï»ùëïáõÙ Ù»Ï ³ÛÉ µ³Ý ãÇ Ýßí³Í, Ýß³Ý³ÏáõÙ »Ý ëáõÛÝ ÎáÝí»ÝóÇ³ÛÇ ÎáÕÙ»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</w:t>
        <w:tab/>
        <w:t xml:space="preserve">§îÝï»ë³Ï³Ý ÇÝï»·ñ³óÇ³ÛÇ ï³ñ³Í³ßñç³Ý³ÛÇÝ  Ï³½Ù³Ï»ñåáõÃÛáõÝ¦ Ýß³Ý³ÏáõÙ ¿ Ï³½Ù³Ï»ñåáõÃÛáõÝ` Ï³½Ùí³Í ïíÛ³É ï³ñ³Í³ßñç³ÝÇ ÇÝùÝÇßË³Ý å»ïáõÃÛáõÝÝ»ñÇó, áñÝ Çñ³í³ëáõ ¿ ëáõÛÝ ÎáÝí»ÝóÇ³ÛÇ ¨ Ýñ³ ²ñÓ³Ý³·ñáõÃÛáõÝÝ»ñáí Ï³ñ·³íáñíáÕ Ñ³ñó»ñáõÙ ¨ å³ïß³× Ó¨áí ÉÇ³½áñí³Í ¿, Çñ Ý»ñùÇÝ ÁÝÃ³ó³Ï³ñ·»ñÇÝ Ñ³Ù³å³ï³ëË³Ý ëïáñ³·ñ»É, í³í»ñ³óÝ»É, ÁÝ¹áõÝ»É, Ñ³í³ÝáõÃÛ³Ý ³ñÅ³Ý³óÝ»É Ñ³Ù³å³ï³ëË³Ý ÷³ëï³ÃÕÃ»ñÁ Ï³Ù ÙÇ³Ý³É ¹ñ³Ý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</w:t>
        <w:tab/>
        <w:t>§²ñÓ³Ý³·ñáõÃÛáõÝÝ»ñ¦ Ýß³Ý³ÏáõÙ »Ý ëáõÛÝ ÎáÝí»ÝóÇ³ÛÇÝ ÏÇó ³ñÓ³Ý³·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Ý¹Ñ³Ýáõñ å³ñï³íáñáõÃÛáõÝÝ»ñ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ÎáÕÙ»ñÁ, ëáõÛÝ ÎáÝí»ÝóÇ³ÛÇÝ ¨ ³ÛÝ ·áñÍáÕ ³ñÓ³Ý³·ñáõÃÛáõÝÝ»ñÇ ¹ñáõÛÃÝ»ñÇÝ Ñ³Ù³å³ï³ëË³Ý, áñáÝó Ù³ëÝ³ÏÇó »Ý Ñ³Ý¹Çë³ÝáõÙ Ýñ³Ýù, Ó»éÝ³ñÏáõÙ »Ý å³ïß³× ÙÇçáóÝ»ñ, áñå»ë½Ç å³ßïå³Ý»Ý Ù³ñ¹áõ ³éáÕçáõÃÛáõÝÁ ¨ ßñç³Ï³ ÙÇç³í³ÛñÁ ³Ýµ³ñ»Ýå³ëï Ñ»ï¨³ÝùÝ»ñÇó, áñáÝù û½áÝ³ÛÇÝ ß»ñïÇ íÇ×³ÏÁ ÷á÷áËáÕ Ï³Ù ÷á÷áË»Éáõ áõÝ³Ï Ù³ñ¹Ï³ÛÇÝ ·áñÍáõÝ»áõÃÛ³Ý ³ñ¹ÛáõÝù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Û¹ Ýå³ï³Ïáí ÎáÕÙ»ñÁ, Çñ»Ýó ïñ³Ù³¹ñáõÃÛ³Ý ï³Ï áõÝ»ó³Í ÙÇçáóÝ»ñÇÝ ¨ Çñ»Ýó ÑÝ³ñ³íáñáõÃÛáõÝÝ»ñÇÝ Ñ³Ù³å³ï³ëË³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Ñ³Ù³·áñÍ³ÏóáõÙ »Ý å³ñµ»ñ³µ³ñ ¹Çï³ñÏáõÙÝ»ñÇ, Ñ»ï³½áïáõÃÛáõÝÝ»ñÇ ¨ ï»Õ»Ï³ïíáõÃÛ³Ý ÷áË³Ý³ÏÙ³Ý ÙÇçáóáí, áñå»ë½Ç ³í»ÉÇ ËáñÁ ×³Ý³ã»Ý ¨ ·Ý³Ñ³ï»Ý Ù³ñ¹áõ ·áñÍáõÝ»áõÃÛ³Ý ³½¹»óáõÃÛáõÝÁ û½áÝ³ÛÇÝ ß»ñïÇ íñ³ ¨ û½áÝ³ÛÇÝ ß»ñïÇ íÇ×³ÏÇ ÷á÷áËáõÃÛáõÝÝ»ñÇ Ñ»ï¨³ÝùÝ»ñÁ Ù³ñ¹áõ ³éáÕçáõÃÛ³Ý ¨ ßñç³Ï³ ÙÇç³í³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Ó»éÝ³ñÏáõÙ »Ý å³ïß³× ûñ»Ýë¹ñ³Ï³Ý  ¨ í³ñã³Ï³Ý ÙÇçáó³éáõÙÝ»ñ ¨ Ñ³Ù³·áñÍ³ÏóáõÙ »Ý Ñ³Ù³å³ï³ëË³Ý Íñ³·ñ³ÛÇÝ ÙÇçáó³éáõÙÝ»ñÇ Ñ³Ù³Ó³ÛÝ»óÙ³Ý µÝ³·³í³éáõÙ, áñå»ë½Ç í»ñ³ÑëÏ»Ý, ë³ÑÙ³Ý³÷³Ï»Ý, Ïñ×³ï»Ý ¨ Ï³ÝË»Ý Çñ»Ýó í»ñ³ÑëÏÙ³Ý Ï³Ù Çñ³í³ëáõÃÛ³Ý »ÝÃ³Ï³ Ù³ñ¹áõ ·áñÍáõÝ»áõÃÛáõÝÁ, »Ã» Ñ³ÛïÝ³µ»ñíÇ, áñ ³Û¹ ·áñÍáõÝ»áõÃÛáõÝÁ ÃáÕÝáõÙ ¿ Ï³Ù Ï³ñáÕ ¿ ÃáÕÝ»É ³Ýµ³ñ»Ýå³ëï ³½¹»óáõÃÛáõÝ, ÷áË»Éáí û½áÝ³ÛÇÝ ß»ñïÇ íÇ×³ÏÁ Ï³Ù ëï»ÕÍ»Éáí Ýñ³ ÷á÷áËÙ³Ý ÑÝ³ñ³íáñ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ëáõÛÝ ÎáÝí»ÝóÇ³ÛÇ Ï³ï³ñÙ³Ý Ñ³Ù³ñ Ñ³Ù³·áñÍ³ÏóáõÙ »Ý Ñ³Ù³Ó³ÛÝ»óí³Í ÙÇçáó³éáõÙÝ»ñÇ, ·áñÍÁÝÃ³óÝ»ñÇ ¨ ã³÷³ÝÇßÝ»ñÇ Ùß³ÏÙ³ÝÁ` ³ñÓ³Ý³·ñáõÃÛáõÝÝ»ñÇ ¨ Ñ³í»Éí³ÍÝ»ñÇ ÁÝ¹áõÝÙ³Ý 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sz w:val="24"/>
        </w:rPr>
        <w:t>¹)</w:t>
        <w:tab/>
        <w:t>Ñ³Ù³·áñÍ³ÏóáõÙ »Ý Çñ³í³ëáõ ÙÇç³½·³ÛÇÝ Ù³ñÙÇÝÝ»ñÇ Ñ»ï, áñå»ë½Ç ³ñ¹ÛáõÝ³í»ï Çñ³Ï³Ý³óÝ»Ý ëáõÛÝ ÎáÝí»ÝóÇ³Ý ¨ ³ÛÝ ²ñÓ³Ý³·ñáõÃÛáõÝÝ»ñÁ, áñáÝó Ù³ëÝ³ÏÇóÝ »Ý Ýñ³Ý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êáõÛÝ ÎáÝí»ÝóÇ³ÛÇ ¹ñáõÛÃÝ»ñÁ áã ÙÇ Ó¨áí ã»Ý ßáß³÷áõÙ ÎáÕÙ»ñÇ Ý»ñå»ï³Ï³Ý ÙÇçáó³éáõÙÝ»ñ Ó»éÝ³ñÏ»Éáõ Çñ³íáõÝùÁ, ÙÇç³½·³ÛÇÝ Çñ³íáõÝùÇÝ Ñ³Ù³å³ï³ëË³Ý,  Ç ÉñáõÙÝ ëáõÛÝ Ñá¹í³ÍÇ 1-ÇÝ ¨ 2-ñ¹ Ï»ï»ñáí Ý³Ë³ï»ëí³Í ÙÇçáó³éáõÙÝ»ñÇ, Ýñ³Ýù ã»Ý ßáß³÷áõÙ Ý³¨ ÎáÕÙ»ñÇ ÏáÕÙÇó ³ñ¹»Ý ÁÝ¹áõÝí³Í Éñ³óáõóÇã Ý»ñå»ï³Ï³Ý ÙÇçáó³éáõÙÝ»ñÁ, ³ÛÝ å³ÛÙ³Ýáí, áñ  ³Û¹ ÙÇçáó³éáõÙÝ»ñÁ Ñ³Ù³ï»Õ»ÉÇ »Ý ëáõÛÝ ÎáÝí»ÝóÇ³ÛÇ ßñç³Ý³ÏÝ»ñáõÙ Ýñ³Ýó å³ñï³íáñáõÃÛáõÝ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sz w:val="24"/>
        </w:rPr>
        <w:t>4.</w:t>
        <w:tab/>
        <w:t>êáõÛÝ Ñá¹í³ÍÁ ÏÇñ³éíáõÙ ¿ Ñ³Ù³å³ï³ëË³Ý ·Çï³ï»ËÝÇÏ³Ï³Ý ¹³ïáÕáõÃÛáõÝÝ»ñÇó »ÉÝ»Éáí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»ï³½áïáõÃÛáõÝÝ»ñ ¨ å³ñµ»ñ³µ³ñ ¹Çï³ñÏáõÙÝ»ñ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ÎáÕÙ»ñÁ å³ñï³íáñíáõÙ »Ý Ñ³Ù³å³ï³ëË³Ý Ï³ñ·áí Ï³½Ù³Ï»ñå»É Ñ»ï³½áïáõÃÛáõÝÝ»ñ áõ ·Çï³Ï³Ý ·Ý³Ñ³ïáõÙÝ»ñ ¨ Ñ³Ù³·áñÍ³Ïó»É ¹ñ³Ýó ³ÝóÏ³óÙ³Ý Ñ³Ù³ñ ³ÝÙÇç³Ï³Ýáñ»Ý Ï³Ù Çñ³í³ëáõ ÙÇç³½·³ÛÇÝ Ù³ñÙÇÝÝ»ñÇ ÙÇçáóáí, Ñ»ï¨Û³É Ñ³ñó»ñá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ýÇ½ÇÏ³Ï³Ý ¨ ùÇÙÇ³Ï³Ý ·áñÍÁÝÃ³óÝ»ñÁ, áñáÝù Ï³ñáÕ »Ý  ³½¹»É û½áÝ³ÛÇÝ ß»ñï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Ù³ñ¹áõ ³éáÕçáõÃÛ³Ý íñ³ ³½¹»óáõÃÛáõÝÁ ¨ ³ÛÉ Ï»Ýë³µ³Ý³Ï³Ý Ñ»ï¨³ÝùÝ»ñÁ, áñáÝù ³é³ç³ó»É »Ý û½áÝ³ÛÇÝ ß»ñïÇ íÇ×³ÏÇ ÷á÷áËáõÃÛáõÝÇó, Ñ³ïÏ³å»ë Ï»Ý¹³ÝÇ ûñ·³ÝÇ½ÙÝ»ñÇ íñ³ ³½¹áÕ áõÉïñ³Ù³Ýáõß³Ï³·áõÛÝ ³ñ»·³ÏÝ³ÛÇÝ ×³é³·³ÛÃÙ³Ý ÷á÷áËáõÃÛáõÝÝ»ñÇó (àõØ-Î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û½áÝ³ÛÇÝ ß»ñïÇ íÇ×³ÏÇ ÷á÷áËáõÃÛ³Ý ³½¹»óáõÃÛáõÝÁ ÏÉÇÙ³Û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û½áÝ³ÛÇÝ ß»ñïÇ íÇ×³ÏÇ ó³ÝÏ³ó³Í ÷á÷áËáõÃÛáõÝÝ»ñÇ ¨ àõØ-Î ×³é³·³ÛÃÙ³Ý ÇÝï»ÝëÇíáõÃÛ³Ý ó³ÝÏ³ó³Í ÷á÷áËáõÃÛ³Ý ³½¹»óáõÃÛáõÝÁ Ù³ñ¹áõ ÏáÕÙÇó û·ï³·áñÍíáÕ µÝ³Ï³Ý ¨ ³ñÑ»ëï³Ï³Ý ÝÛáõÃ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</w:t>
        <w:tab/>
        <w:t>ÝÛáõÃ»ñÁ, ³ßË³ï³ÝùÇ åñ³ÏïÇÏ³Ý, ·áñÍÁÝÃ³óÝ»ñÁ ¨ ·áñÍáõÝ»áõÃÛ³Ý ï»ë³ÏÝ»ñÁ, áñáÝù Ï³ñáÕ »Ý ³½¹»É û½áÝ³ÛÇÝ ß»ñïÇ  ¨ Ýñ³ ÏáÙáõÉÛ³ïÇí ³½¹»óáõÃÛ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</w:t>
        <w:tab/>
        <w:t>³ÛÉÁÝïñ³Ýù³ÛÇÝ ÝÛáõÃ»ñÁ ¨ ï»ËÝáÉá·Ç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</w:t>
        <w:tab/>
        <w:t>Ñ³Ù³å³ï³ëË³Ý ëáóÇ³É-ïÝï»ë³Ï³Ý Ñ³ñó»ñÁ,</w:t>
      </w:r>
    </w:p>
    <w:p>
      <w:pPr>
        <w:pStyle w:val="TextBodyIndent"/>
        <w:rPr>
          <w:sz w:val="24"/>
        </w:rPr>
      </w:pPr>
      <w:r>
        <w:rPr>
          <w:sz w:val="24"/>
        </w:rPr>
        <w:t>ÇÝãå»ë Ý³¨ ³ÛÉ Ñ³ñó»ñáí, áñáÝù Ù³Ýñ³Ù³ëÝ ùÝÝ³ñÏíáõÙ »Ý 1-ÇÝ ¨ 2-ñ¹ Ñ³í»Éí³ÍÝ»ñ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2.</w:t>
        <w:tab/>
        <w:t xml:space="preserve">ÎáÕÙ»ñÁ å³ñï³íáñíáõÙ »Ý ³ÝÙÇç³Ï³Ýáñ»Ý Ï³Ù Çñ³í³ëáõ ÙÇç³½·³ÛÇÝ Ù³ñÙÇÝÝ»ñÇ ÙÇçáóáí, ÉñÇí Ñ³ßíÇ ³éÝ»Éáí ³½·³ÛÇÝ ûñ»Ýë¹ñáõÃÛáõÝÁ ¨ ·áñÍáõÝ»áõÃÛ³Ý ³ÛÝåÇëÇ ï»ë³ÏÝ»ñÁ, áñáÝù ï³ñíáõÙ »Ý ÇÝãå»ë ³½·³ÛÇÝ, ³ÛÝå»ë ¿É ÙÇç³½·³ÛÇÝ Ù³Ï³ñ¹³ÏÝ»ñáí, ³ç³Ïó»É Ï³Ù í³ñ»É û½áÝ³ÛÇÝ ß»ñïÇ íÇ×³ÏÁ ¨ ³ÛÉ Ñ³Ù³å³ï³ëË³Ý ã³÷³ÝÇßÝ»ñÁ ÑëÏáÕ å³ñµ»ñ³µ³ñ ¹Çï³ñÏáõÙÝ»ñÇ Ñ³Ù³ï»Õ Ï³Ù ÙÇÙÛ³Ýó Éñ³óÝáÕ Íñ³·ñ»ñ, ÇÝãå»ë ¹³ Ý³Ë³ï»ëíáõÙ ¿ 1-ÇÝ Ñ³í»Éí³Í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ÕÙ»ñÁ å³ñï³íáñíáõÙ »Ý ³ÝÙÇç³Ï³Ýáñ»Ý Ï³Ù Çñ³í³ëáõ ÙÇç³½·³ÛÇÝ Ù³ñÙÇÝÝ»ñÇ ÙÇçáóáí Ñ³Ù³·áñÍ³Ïó»É Ñ»ï³½áï³Ï³Ý ïíÛ³ÉÝ»ñÇ Ñ³í³ùÙ³Ý, ëïáõ·Ù³Ý ¨ ÙÇç³½·³ÛÇÝ Ñ³Ù³å³ï³ëË³Ý Ï»ÝïñáÝÝ»ñÇ ÙÇçáóáí ïíÛ³ÉÝ»ñÇ Ï³ÝáÝ³íáñ  ¨ Å³Ù³Ý³ÏÇÝ ÷áË³ÝóáõÙÁ ³å³Ñáí»Éáõ ·áñÍáõÙ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Ðá¹í³Í 4</w:t>
      </w:r>
    </w:p>
    <w:p>
      <w:pPr>
        <w:pStyle w:val="BodyTextIndent2"/>
        <w:ind w:left="0" w:hanging="0"/>
        <w:rPr>
          <w:sz w:val="24"/>
        </w:rPr>
      </w:pPr>
      <w:r>
        <w:rPr>
          <w:sz w:val="24"/>
        </w:rPr>
        <w:t>Ð³Ù³·áñÍ³ÏóáõÃÛáõÝÁ Çñ³í³Ï³Ý ¨</w:t>
      </w:r>
    </w:p>
    <w:p>
      <w:pPr>
        <w:pStyle w:val="BodyTextIndent2"/>
        <w:ind w:left="0" w:hanging="0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>·Çï³ï»ËÝÇÏ³Ï³Ý áÉáñïÝ»ñáõÙ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ÎáÕÙ»ñÁ ³ç³ÏóáõÙ »Ý ëáõÛÝ ÎáÝí»ÝóÇ³ÛÇÝ í»ñ³µ»ñáÕ ·Çï³ï»ËÝÇÏ³Ï³Ý, ëáóÇ³É-ïÝï»ë³Ï³Ý, ³é¨ïñ³Ï³Ý ¨ Çñ³í³Ï³Ý ï»Õ»Ï³ïíáõÃÛ³Ý ÷áË³Ý³ÏÙ³ÝÁ 2-ñ¹ Ñ³í»Éí³ÍáõÙ å³ñáõÝ³ÏíáÕ ³é³í»É  Ù³Ýñ³Ù³ëÝ ¹ñáõÛÃÝ»ñÇÝ Ñ³Ù³å³ï³ëË³Ý: ²Û¹åÇëÇ ï»Õ»ÏáõÃÛáõÝÁ ïñ³Ù³¹ñíáõÙ ¿ ³ÛÝ Ù³ñÙÇÝÝ»ñÇÝ, áñáÝó Ù³ëÇÝ Ïå³ÛÙ³Ý³íáñí»Ý ÎáÕÙ»ñÁ: î»Õ»Ï³ïíáõÃÛáõÝ ëï³óáÕ ó³ÝÏ³ó³Í ³Û¹åÇëÇ Ù³ñÙÇÝ, áñÇÝ ïñ³Ù³¹ñáÕ ÎáÕÙÁ Ñ³Ù³ñáõÙ ¿ ·³ÕïÝÇ, »ñ³ßË³íáñáõÙ ¿ ãÑñ³å³ñ³Ï»É ³Û¹åÇëÇ ï»Õ»Ï³ïíáõÃÛáõÝÁ ¨ ÁÝ¹Ñ³Ýñ³óÝáõÙ ¿ ³ÛÝ ³ÛÝåÇëÇ Ó¨áí, áñå»ë½Ç å³Ñå³ÝíÇ Ýñ³ ·³ÕïÝÇ µÝáõÛÃÁ ÙÇÝã ³ÛÝ Å³Ù³Ý³Ï, »ñµ Ý³ Ïïñ³Ù³¹ñíÇ  µáÉáñ  ÎáÕÙ»ñÇ ïÝûñÇÝ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ÎáÕÙ»ñÁ Ñ³Ù³·áñÍ³ÏóáõÙ »Ý Çñ»Ýó ³½·³ÛÇÝ ûñ»ÝùÝ»ñÇÝ, ÝáñÙ»ñÇÝ ¨ åñ³ÏïÇÏ³ÛÇÝ Ñ³Ù³å³ï³ëË³Ý, Ñ³ßíÇ ³éÝ»Éáí, Ù³ëÝ³íáñ³å»ë, ½³ñ·³óáÕ »ñÏñÝ»ñÇ å³Ñ³Ýç³ñÏÁ ³ÝÙÇç³Ï³Ýáñ»Ý Ï³Ù Çñ³í³ëáõ ÙÇç³½·³ÛÇÝ Ù³ñÙÇÝÝ»ñÇ ÙÇçáóáí Ýå³ëï»É ï»ËÝáÉá·Ç³Ý»ñÇ áõ ·Çï»ÉÇùÝ»ñÇ ½³ñ·³óÙ³ÝÁ ¨ ÷áË³ÝóÙ³ÝÁ: ²Û¹åÇëÇ Ñ³Ù³·áñÍ³ÏóáõÃÛáõÝÁ Çñ³Ï³Ý³óíáõÙ ¿, Ù³ëÝ³íáñ³å»ë, Ñ»ï¨Û³É áõÕÇÝ»ñá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ÛÉ ÎáÕÙ»ñÇ ÏáÕÙÇó ³ÛÉÁÝïñ³Ýù³ÛÇÝ  ï»ËÝáÉá·Ç³Ý»ñÇ Ó»éùµ»ñÙ³Ý ¹Ûáõñ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Ýñ³Ýó ³ÛÉÁÝïñ³Ýù³ÛÇÝ ï»ËÝáÉá·Ç³Ý»ñÇ ¨ ë³ñù³íáñáõÙÝ»ñÇ ¨ Ñ³Ù³å³ï³ëË³Ý Ññ³Ñ³Ý·Ý»ñÇ Ï³Ù Ó»éÝ³ñÏÝ»ñÇ Ù³ëÇÝ ï»Õ»ÏáõÃÛ³Ý ïñ³Ù³¹ñáõÙ,</w:t>
      </w:r>
    </w:p>
    <w:p>
      <w:pPr>
        <w:pStyle w:val="TextBodyIndent"/>
        <w:rPr>
          <w:sz w:val="24"/>
        </w:rPr>
      </w:pPr>
      <w:r>
        <w:rPr>
          <w:sz w:val="24"/>
        </w:rPr>
        <w:t>·) Ñ»ï³½áïáõÃÛáõÝÝ»ñÇ ¨ å³ñµ»ñ³µ³ñ ¹Çï³ñÏáõÙÝ»ñÇ Ï³ï³ñÙ³Ý  Ñ³Ù³ñ ³ÝÑñ³Å»ßï ë³ñù³íáñáõÙÝ»ñÇ ¨ ë³ñù»ñÇ Ù³ï³Ï³ñ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¹) ³ÝÑñ³Å»ßï ·Çï³ï»ËÝÇÏ³Ï³Ý Ï³¹ñ»ñÇ å³ïñ³ëïáõÙ: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rPr>
          <w:b/>
          <w:b/>
          <w:sz w:val="24"/>
        </w:rPr>
      </w:pPr>
      <w:r>
        <w:rPr>
          <w:b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î»Õ»ÏáõÃÛ³Ý ÷áË³Ý³ÏáõÙ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>ÎáÕÙ»ñÁ ù³ñïáõÕ³ñáõÃÛ³Ý ÙÇçáóáí, 6-ñ¹ Ñá¹í³ÍÇ Ñ³Ù³Ó³ÛÝ ÑÇÙÝí³Í ÎáÕÙ»ñÇ Ñ³Ù³ÅáÕáíÇÝ, ÷áË³ÝóáõÙ »Ý ï»Õ»Ï³ïíáõÃÛáõÝ ëáõÛÝ ÎáÝí»ÝóÇ³ÛÇ ¨ ³ÛÝ ³ñÓ³Ý³·ñáõÃÛáõÝÝ»ñÇ Çñ³Ï³Ý³óÙ³Ý Ñ³Ù³ñ Ó»éÝ³ñÏí³Í ÙÇçáó³éáõÙÝ»ñÇ Ù³ëÇÝ, áñáÝó Ù³ëÝ³ÏÇóÝ »Ý Ýñ³Ýù Ñ³Ý¹Çë³ÝáõÙ, ³ÛÝåÇëÇ Ó¨áí ¨ ³ÛÝåÇëÇ å³ñµ»ñ³Ï³ÝáõÃÛ³Ùµ, áñáÝù Ïë³ÑÙ³Ýí»Ý Ñ³Ù³å³ï³ëË³Ý å³ÛÙ³Ý³·ñ³ÛÇÝ ÷³ëï³ÃÕÃ»ñáí, ÎáÕÙ»ñÇ ËáñÑñ¹³ÏóáõÃÛáõÝÝ»ñáõÙ:</w:t>
      </w:r>
    </w:p>
    <w:p>
      <w:pPr>
        <w:pStyle w:val="Heading2"/>
        <w:rPr>
          <w:rFonts w:ascii="Times Armenian" w:hAnsi="Times Armenian" w:cs="Times Armenian"/>
          <w:sz w:val="24"/>
          <w:u w:val="single"/>
        </w:rPr>
      </w:pPr>
      <w:r>
        <w:rPr>
          <w:rFonts w:cs="Times Armenian"/>
          <w:sz w:val="24"/>
          <w:u w:val="single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6</w:t>
      </w:r>
    </w:p>
    <w:p>
      <w:pPr>
        <w:pStyle w:val="Heading2"/>
        <w:rPr>
          <w:sz w:val="24"/>
        </w:rPr>
      </w:pPr>
      <w:r>
        <w:rPr>
          <w:sz w:val="24"/>
        </w:rPr>
        <w:t>ÎáÕÙ»ñÇ Ñ³Ù³ÅáÕáíÁ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áí ÑÇÙÝíáõÙ ¿ ÎáÕÙ»ñÇ Ñ³Ù³ÅáÕáíÁ: ÎáÕÙ»ñÇ Ñ³Ù³ÅáÕáíÇ ³é³çÇÝ ËáñÑñ¹³ÏóáõÃÛáõÝÁ, 7-ñ¹ Ñá¹í³ÍÇÝ Ñ³Ù³å³ï³ëË³Ý, ·áõÙ³ñíáõÙ ¿ Å³Ù³Ý³Ï³íáñ ÑÇÙáõÝùÝ»ñáí ù³ñïáõÕ³ñáõÃÛ³Ý ÏáÕÙÇó Ýß³Ý³Ïí³Í Å³ÙÏ»ïáõÙ, áã áõß, ù³Ý ëáõÛÝ ÎáÝí»ÝóÇ³Ý áõÅÇ Ù»ç ÙïÝ»Éáõó Ù»Ï ï³ñÇ ³Ýó: Ð»ï³·³ÛáõÙ ÎáÕÙ»ñÇ Ñ³Ù³ÅáÕáíÇ Ñ»ñÃ³Ï³Ý ËáñÑñ¹³ÏóáõÃÛáõÝÝ»ñÁ ·áõÙ³ñíáõÙ »Ý ³ÛÝ å³ñµ»ñ³Ï³ÝáõÃÛ³Ùµ, áñÁ Ïë³ÑÙ³ÝÇ Ñ³Ù³ÅáÕáíÁ ³é³çÇÝ ËáñÑñ¹³Ïó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ÎáÕÙ»ñÇ Ñ³Ù³ÅáÕáíÇ ³ñï³Ñ»ñÃ ËáñÑñ¹³ÏóáõÃÛáõÝÝ»ñÁ ·áõÙ³ñíáõÙ »Ý ³ÛÝ Å³Ù³Ý³Ï, »ñµ Ñ³Ù³ÅáÕáíÁ ·ïÝÇ ³ÛÝ ³ÝÑñ³Å»ßï, Ï³Ù ÎáÕÙ»ñÇó Ù»ÏÇ ·ñ³íáñ ËÝ¹ñ³Ýùáí, ³ÛÝ å³ÛÙ³Ýáí, áñ ù³ñïáõÕ³ñáõÃÛ³Ý ÏáÕÙÇó ÎáÕÙ»ñÇÝ áõÕ³ñÏí»Éáõó Ñ»ïá í»ó ³Ùëí³ ÁÝÃ³óùáõÙ ³Û¹ ËÝ¹ñ³ÝùÁ ³ñÅ³Ý³Ý³ ÎáÕÙ»ñÇ áã å³Ï³ë ù³Ý Ù»Ï »ññáñ¹Ç ³ç³Ïó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ÎáÕÙ»ñÇ Ñ³Ù³ÅáÕáíÁ ÙÇ³Ó³ÛÝáõÃÛ³Ùµ Ñ³Ù³Ó³ÛÝ»óÝáõÙ ¨ ÁÝ¹áõÝáõÙ ¿ ÇÝãå»ë Çñ, ³ÛÝå»ë ¿É Çñ ÏáÕÙÇó ÑÇÙÝí³Í ó³ÝÏ³ó³Í ûÅ³Ý¹³Ï Ù³ñÙÇÝÝ»ñÇ ÁÝÃ³ó³Ï³ñ·»ñÁ ¨ ýÇÝ³Ýë³Ï³Ý Ï³ÝáÝÝ»ñÁ, ÇÝãå»ë Ý³¨ ù³ñïáõÕ³ñáõÃÛ³Ý ·áñÍáõÝ»áõÃÛáõÝÁ Ï³ñ·³íáñáÕ ýÇÝ³Ýë³Ï³Ý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ÎáÕÙ»ñÇ Ñ³Ù³ÅáÕáíÁ Ùßï³å»ë Ñ»ï¨áõÙ ¿ ëáõÛÝ ÎáÝí»ÝóÇ³ÛÇ Ï³ï³ñÙ³Ý ÁÝÃ³óùÇÝ ¨, µ³óÇ ³Û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 xml:space="preserve">ë³ÑÙ³ÝáõÙ ¿ 5-ñ¹ Ñá¹í³ÍÇÝ Ñ³Ù³å³ï³ëË³Ý Ý»ñÏ³Û³óíáÕ ï»Õ»ÏáõÃÛ³Ý ÷áË³ÝóÙ³Ý å³ñµ»ñ³Ï³ÝáõÃÛáõÝÝ áõ Ó¨Á ¨ ùÝÝ³ñÏáõÙ ¿ ³Û¹ ï»Õ»ÏáõÃÛáõÝÁ, ÇÝãå»ë Ý³¨  ó³ÝÏ³ó³Í ûÅ³Ý¹³Ï Ù³ñÙÝÇ ÏáÕÙÇó Ý»ñÏ³Û³óí³Í ½»ÏáõÛó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 xml:space="preserve">³Ù÷á÷áõÙ ¿ û½áÝ³ÛÇÝ ß»ñïÇ íÇ×³ÏÇ Ù³ëÇÝ,  Ýñ³ ÑÝ³ñ³íáñ ÷á÷áËáõÃÛáõÝÝ»ñÇ ¨ ó³ÝÏ³ó³Í ³Û¹åÇëÇ ÷á÷áËáõÃÛáõÝÝ»ñÇ ÑÝ³ñ³íáñ Ñ»ï¨³ÝùÝ»ñÇ Ù³ëÇÝ ·Çï³Ï³Ý ï»Õ»Ï³ïí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2-ñ¹ Ñá¹í³ÍÇÝ Ñ³Ù³å³ï³ëË³Ý, ³ç³ÏóáõÙ ¿ û½áÝ³ÛÇÝ ß»ñïÇ íÇ×³ÏÇ ÷á÷áËáõÃÛ³Ý å³ï×³é Ñ³Ý¹Çë³óáÕ ¨ Ï³Ù ÷á÷áËáõÃÛáõÝ ³é³ç³óÝáÕ ÝÛáõÃ»ñÇ ³ñï³Ý»ïáõÙÝ»ñÁ Ýí³½³·áõÛÝÇ Ñ³ëóÝ»Éáõ Ýå³ï³Ïáí Ñ³Ù³å³ï³ëË³Ý ù³Õ³ù³Ï³ÝáõÃÛ³Ý, é³½Ù³í³ñáõÃÛ³Ý  ¨ ÙÇçáóÝ»ñÇ Ñ³Ù³Ó³ÛÝ»óÙ³ÝÁ, ¨ å³ïñ³ëïáõÙ ¿ Ñ³ÝÓÝ³ñ³ñ³Ï³ÝÝ»ñ ëáõÛÝ ÎáÝí»ÝóÇ³ÛÇÝ í»ñ³µ»ñíáÕ ó³ÝÏ³ó³Í ³ÛÉ ÙÇçáó³éáõÙÝ»ñÇ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3-ñ¹ ¨ 4-ñ¹ Ñá¹í³ÍÝ»ñÇ Ñ³Ù³Ó³ÛÝ ÁÝ¹áõÝáõÙ ¿ Ñ»ï³½áïáõÃÛáõÝÝ»ñÇ, å³ñµ»ñ³µ³ñ ¹Çï³ñÏáõÙÝ»ñÇ, ·Çï³ï»ËÝÇÏ³Ï³Ý Ñ³Ù³·áñÍ³ÏóáõÃÛ³Ý, ï»Õ»ÏáõÃÛ³Ý ÷áË³Ý³ÏÙ³Ý ¨ ï»ËÝáÉá·Ç³Ý»ñÇ áõ ·Çï»ÉÇùÝ»ñÇ ÷áË³ÝóÙ³Ý Íñ³·ñ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³ÝÑñ³Å»ßïáõÃÛ³Ý ¹»åùáõÙ ùÝÝ³ñÏáõÙ ¨ ÁÝ¹áõÝáõÙ ¿ áõÕÕáõÙÝ»ñ ëáõÛÝ ÎáÝí»ÝóÇ³ÛÇÝ Ï³Ù Ýñ³ Ñ³í»Éí³ÍÝ»ñÇÝ, 9-ñ¹ ¨ 10-ñ¹ Ñá¹í³Í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</w:t>
        <w:tab/>
        <w:t xml:space="preserve">ùÝÝ³ñÏáõÙ ¿ ó³ÝÏ³ó³Í ³ñÓ³Ý³·ñáõÃÛ³Ý, ÇÝãå»ë Ý³¨ Ýñ³ ó³ÝÏ³ó³Í Ñ³í»Éí³ÍÝ»ñÇ áõÕÕáõÙÝ»ñÁ ¨, Ñ³Ù³å³ï³ëË³Ý áñáßÙ³Ý ³éÏ³ÛáõÃÛ³Ý ¹»åùáõÙ, Ñ³ÝÓÝ³ñ³ñáõÙ ¿ ³Û¹åÇëÇ ³ñÓ³Ý³·ñáõÃÛ³Ý ÏáÕÙ»ñÇÝ ÁÝ¹áõÝ»É ¹ñ³Ý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</w:t>
        <w:tab/>
        <w:t>³ÝÑñ³Å»ßïáõÃÛ³Ý ¹»åùáõÙ ùÝÝ³ñÏáõÙ ¿ ¨ ÁÝ¹áõÝáõÙ ëáõÛÝ ÎáÝí»ÝóÇ³ÛÇÝ ÏÇó Éñ³óáõóÇã Ñ³í»Éí³ÍÝ»ñ, 10-ñ¹ Ñá¹í³Í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</w:t>
        <w:tab/>
        <w:t>³ÝÑñ³Å»ßïáõÃÛ³Ý ¹»åùáõÙ ùÝÝ³ñÏáõÙ ¿ ¨ ÁÝ¹áõÝáõÙ ³ñÓ³Ý³·ñáõÃÛáõÝÝ»ñ, 8-ñ¹ Ñá¹í³Í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)</w:t>
        <w:tab/>
        <w:t>ÑÇÙÝáõÙ ¿ ³ÛÝåÇëÇ ûÅ³Ý¹³Ï Ù³ñÙÇÝÝ»ñ, áñáÝù ³ÝÑñ³Å»ßï »Ý ëáõÛÝ ÎáÝí»ÝóÇ³ÛÇ Çñ³Ï³Ý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)</w:t>
        <w:tab/>
        <w:t>Áëï ³ÝÑñ³Å»ßïáõÃÛ³Ý, û·ïíáõÙ ¿ Çñ³í³ëáõ ÙÇç³½·³ÛÇÝ Ù³ñÙÇÝÝ»ñÇ ¨ ·Çï³Ï³Ý Ñ³ÝÓÝ³ÅáÕáíÝ»ñÇ Í³é³ÛáõÃÛáõÝÝ»ñÇó, Ù³ëÝ³íáñ³å»ë, Ð³Ù³ßË³ñÑ³ÛÇÝ û¹»ñ¨áõÃ³µ³Ý³Ï³Ý Ï³½Ù³Ï»ñåáõÃÛ³Ý ¨ ²éáÕç³å³ÑáõÃÛ³Ý Ñ³Ù³ßË³ñÑ³ÛÇÝ Ï³½Ù³Ï»ñåáõÃÛ³Ý, ÇÝãå»ë Ý³¨ ·Çï³Ï³Ý Ñ»ï³½áïáõÃÛáõÝÝ»ñÇ, å³ñµ»ñ³µ³ñ ¹Çï³ñÏáõÙÝ»ñÇ ¨ ëáõÛÝ ÎáÝí»ÝóÇ³ÛÇ Ýå³ï³ÏÝ»ñÇ Ñ»ï Ï³åí³Í ·áñÍáõÝ»áõÃÛ³Ý ³ÛÉ ï»ë³ÏÝ»ñÇ áÉáñïáõÙ û½áÝ³ÛÇÝ ß»ñïÇ Ð³Ù³¹ñáÕ Ñ³ÝÓÝ³ÅáÕáíÇ Ñ»ï ¨ å³ïß³× Ï»ñåáí û·ï³·áñÍáõÙ ¿ ³Û¹åÇëÇ Ù³ñÙÇÝÝ»ñÇó ¨ Ñ³ÝÓÝ³ÅáÕáíÝ»ñÇó ëï³ó³Í ï»Õ»Ï³ï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)</w:t>
        <w:tab/>
        <w:t>ùÝÝ³ñÏáõÙ ¨ ÁÝ¹áõÝáõÙ ¿ ó³ÝÏ³ó³Í Éñ³óáõóÇã ÙÇçáóÝ»ñ, áñáÝù Ï³ñáÕ »Ý å³Ñ³Ýçí»É ëáõÛÝ ÎáÝí»ÝóÇ³ÛÇ Ýå³ï³ÏÝ»ñÇÝ Ñ³ë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>ØÇ³íáñí³Í ³½·»ñÇ Ï³½Ù³Ï»ñåáõÃÛáõÝÁ, Ýñ³ Ù³ëÝ³·Çï³óí³Í Ñ³ëï³ïáõÃÛáõÝÝ»ñÁ ¨ ²ïáÙ³ÛÇÝ ¿Ý»ñ·Ç³ÛÇ ÙÇç³½·³ÛÇÝ ·áñÍ³Ï³ÉáõÃÛáõÝÁ, ÇÝãå»ë Ý³¨ ó³ÝÏ³ó³Í å»ïáõÃÛáõÝ, áñÁ ãÇ Ñ³Ý¹Çë³ÝáõÙ ëáõÛÝ ÎáÝí»ÝóÇ³ÛÇ ÎáÕÙ, Ï³ñáÕ »Ý Ý»ñÏ³Û³óí³Í ÉÇÝ»É ÎáÕÙ»ñÇ Ñ³Ù³ÅáÕáíÇ ËáñÑñ¹³ÏóáõÃÛáõÝÝ»ñáõÙ áñå»ë ¹Çïáñ¹Ý»ñ: ú½áÝ³ÛÇÝ ß»ñïÇ å³Ñå³ÝáõÃÛ³ÝÁ í»ñ³µ»ñáÕ µÝ³·³í³éÝ»ñáõÙ, Çñ³í³ëáõÃÛáõÝ áõÝ»óáÕ ³½·³ÛÇÝ Ï³Ù ÙÇç³½·³ÛÇÝ, Ï³é³í³ñ³Ï³Ý Ï³Ù áã Ï³é³í³ñ³Ï³Ý ó³ÝÏ³ó³Í Ù³ñÙÇÝÝ»ñ Ï³Ù Ñ³ëï³ïáõÃÛáõÝÝ»ñ, áñáÝù ï»Õ»Ï³óñ»É »Ý ù³ñïáõÕ³ñáõÃÛ³ÝÁª ÎáÕÙ»ñÇ Ñ³Ù³ÅáÕáíáõÙ áñå»ë ¹Çïáñ¹ Ý»ñÏ³Û³óí³Í ÉÇÝ»Éáõ Çñ»Ýó ó³ÝÏáõÃÛ³Ý Ù³ëÇÝ, Ï³ñáÕ »Ý ÃáõÛÉ³ïñí»É Ù³ëÝ³Ïó»É Ýñ³ÝáõÙ, »Ã» ¹ñ³ ¹»Ù ãÇ ³é³ñÏáõÙ ÎáÕÙ»ñÇ ËáñÑñ¹³ÏóáõÃÛ³ÝÁ Ý»ñÏ³ ·ïÝíáÕÝ»ñÇ áã å³Ï³ë, ù³Ý Ù»Ï »ññáñ¹Á: ¸Çïáñ¹Ý»ñÇ ÃáõÛÉ³ïíáõÃÛáõÝÁ ¨ Ù³ëÝ³ÏóáõÃÛáõÝÁ Ï³ñ·³íáñíáõÙ ¿ ÎáÕÙ»ñÇ Ñ³Ù³ÅáÕáíÇ ÏáÕÙÇó ÁÝ¹áõÝí³Í ÁÝÃ³ó³Ï³ñ·³ÛÇÝ Ï³ÝáÝÝ»ñáí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ø³ñïáõÕ³ñáõÃÛáõÝ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ø³ñïáõÕ³ñáõÃÛáõÝÝ Çñ³Ï³Ý³óÝáõÙ ¿ Ñ»ï¨Û³É ·áñÍ³éáõÛÃ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ËáñÑñ¹³ÏóáõÃÛáõÝÝ»ñÇ Ï³½Ù³Ï»ñåáõÙ ¨ ëå³ë³ñÏáõÙ, ÇÝãå»ë ³Û¹ Ý³Ë³ï»ëí³Í ¿  6-ñ¹, 8-ñ¹, 9-ñ¹ ¨ 10-ñ¹ Ñá¹í³Í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 xml:space="preserve">4-ñ¹ ¨ 5-ñ¹ Ñá¹í³ÍÝ»ñÇ Ñ³Ù³Ó³ÛÝ ëï³óí³Í ï»Õ»Ï³ïíáõÃÛ³Ý, ÇÝãå»ë Ý³¨ 6-ñ¹ Ñá¹í³ÍÇ ÑÇÙ³Ý íñ³ ëï»ÕÍí³Í ûÅ³Ý¹³Ï Ù³ñÙÇÝÝ»ñÇ ËáñÑñ¹³ÏóáõÃÛáõÝÝ»ñÇó ëï³óí³Í ï»Õ»Ï³ïíáõÃÛ³Ý ÑÇÙ³Ý íñ³ ½»ÏáõÛóÝ»ñÇ Ý³Ë³å³ïñ³ëïáõÙÁ ¨ ÷áË³ÝóáõÙ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 xml:space="preserve">ó³ÝÏ³ó³Í ³ñÓ³Ý³·ñáõÃÛáõÝÝ»ñáí Ýñ³ íñ³ ¹ñíáÕ ·áñÍ³éáõÛÃÝ»ñÇ Ï³ï³ñáõÙ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Ñ³Ù³Ó³ÛÝ ëáõÛÝ ÎáÝí»ÝóÇ³ÛÇ, Çñ ·áñÍ³éáõÛÃÝ»ñÇ Ï³ï³ñÙ³ÝÝ áõÕÕí³Í ·áñÍáõÝ»áõÃÛ³Ý Ù³ëÇÝ ½»ÏáõÛóÝ»ñÇ Ý³Ë³å³ïñ³ëïáõÙÁ ¨ ¹ñ³Ýó Ý»ñÏ³Û³óáõÙÁ ÎáÕÙ»ñÇ Ñ³Ù³ÅáÕáí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</w:t>
        <w:tab/>
        <w:t>³ÛÉ Ñ³Ù³å³ï³ëË³Ý ÙÇç³½·³ÛÇÝ Ù³ñÙÇÝÝ»ñÇ Ñ»ï ·áñÍáõÝ»áõÃÛ³Ý ³ÝÑñ³Å»ßï Ñ³Ù³Ï³ñ·Ù³Ý ³å³ÑáíáõÙÁ ¨, Ù³ëÝ³íáñ³å»ë, ³ÛÝåÇëÇ í³ñã³Ï³Ý ¨ å³ÛÙ³Ý³·ñ³ÛÇÝ Ñ³Ù³Ó³ÛÝ³·ñ»ñÇ ÏÝùáõÙÁ, áñáÝù Ï³ñáÕ »Ý å³Ñ³Ýçí»É Ýñ³ ·áñÍ³éáõÛÃÝ»ñÇ ³ñ¹ÛáõÝ³í»ï Ï³ï³ñÙ³Ý Ñ³Ù³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</w:t>
        <w:tab/>
        <w:t>³ÛÉ ÝÙ³Ý ·áñÍ³éáõÛÃÝ»ñÇ Ï³ï³ñáõÙÁ, áñáÝù  Ï³ñáÕ »Ý ë³ÑÙ³Ýí»É ÎáÕÙ»ñÇ Ñ³Ù³ÅáÕáíÇ ÏáÕÙÇ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ø³ñïáõÕ³ñáõÃÛ³Ý ·áñÍ³éáõÛÃÝ»ñÁ Å³Ù³Ý³Ï³íáñ³å»ë ÏÏ³ï³ñí»Ý ØÇ³íáñí³Í ³½·»ñÇ Ï³½Ù³Ï»ñåáõÃÛ³Ý ßñç³Ï³  ÙÇç³í³ÛñÇ Íñ³·ñÇ ÏáÕÙÇó, ÁÝ¹Ñáõå ÙÇÝã¨ ÎáÕÙ»ñÇ, 6-ñ¹ Ñá¹í³ÍÇ Ñ³Ù³Ó³ÛÝ Ññ³íÇñí³Í, Ñ³Ù³ÅáÕáíÇ ³é³çÇÝ Ñ»ñÃ³Ï³Ý ËáñÑñ¹³ÏóáõÃÛ³Ý ³í³ñïÁ: Æñ ³é³çÇÝ Ñ»ñÃ³Ï³Ý ËáñÑñ¹³ÏóáõÃÛáõÝáõÙ ÎáÕÙ»ñÇ Ñ³Ù³ÅáÕáíÁ ÑÇÙÝáõÙ ¿ ù³ñïáõÕ³ñáõÃÛáõÝ` ·áÛáõÃÛáõÝ áõÝ»óáÕ ³ÛÝ Çñ³í³ëáõ ÙÇç³½·³ÛÇÝ Ï³½Ù³Ï»ñåáõÃÛáõÝÝ»ñÇ ÃíÇó, áñáÝù å³ïñ³ëï³Ï³ÙáõÃÛáõÝ »Ý Ñ³ÛïÝ»É Ï³ï³ñ»Éáõ ù³ñïáõÕ³ñáõÃÛ³Ý ·áñÍ³éáõÛÃÝ»ñÁ, ëáõÛÝ ÎáÝí»ÝóÇ³ÛÇÝ Ñ³Ù³å³ï³ëË³Ý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²ñÓ³Ý³·ñáõÃÛáõÝÝ»ñÇ ÁÝ¹áõÝáõÙÁ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 ÎáÕÙ»ñÇ Ñ³Ù³ÅáÕáíÁ, 2-ñ¹ Ñá¹í³ÍÇÝ Ñ³Ù³å³ï³ëË³Ý, ËáñÑñ¹³ÏóáõÃÛáõÝÝ»ñáõÙ Ï³ñáÕ ¿ ÁÝ¹áõÝ»É ²ñÓ³Ý³·ñáõÃÛáõÝÝ»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ò³ÝÏ³ó³Í ³é³ç³ñÏíáÕ ²ñÓ³Ý³·ñáõÃÛ³Ý ï»ùëïÁ ÷áË³ÝóíáõÙ ¿ ÎáÕÙ»ñÇÝ ù³ñïáõÕ³ñáõÃÛ³Ý ÏáÕÙÇó, ³Û¹åÇëÇ ËáñÑñ¹³ÏóáõÃÛáõÝ ³ÝóÏ³óÝ»Éáõó áã å³Ï³ë, ù³Ý 6 ³ÙÇë ³é³ç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hanging="1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ÎáÝí»ÝóÇ³ÛÇ ¨ ²ñÓ³Ý³·ñáõÃÛáõÝÝ»ñÇ áõÕÕáõÙÝ»ñ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ÎáÕÙ»ñÇó Ûáõñ³ù³ÝãÛáõñÁ Ï³ñáÕ ¿ ³é³ç³ñÏ»É áõÕÕáõÙÝ»ñ ëáõÛÝ ÎáÝí»ÝóÇ³ÛÇÝ Ï³Ù ó³ÝÏ³ó³Í ²ñÓ³Ý³·ñáõÃÛ³ÝÁ: ²Û¹åÇëÇ áõÕÕáõÙÝ»ñáõÙ å³ïß³× Ï»ñåáí Ñ³ßíÇ »Ý ³éÝíáõÙ, Ù³ëÝ³íáñ³å»ë,  Ñ³Ù³å³ï³ëË³Ý ·Çï³ï»ËÝÇÏ³Ï³Ý  ÝÏ³ï³éáõÙÝ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êáõÛÝ ÎáÝí»ÝóÇ³ÛÇ áõÕÕáõÙÝ»ñÝ ÁÝ¹áõÝíáõÙ »Ý ÎáÕÙ»ñÇ Ñ³Ù³ÅáÕáíÇ ËáñÑñ¹³ÏóáõÃÛáõÝáõÙ: ò³ÝÏ³ó³Í ²ñÓ³Ý³·ñáõÃÛ³Ý  áõÕÕáõÙÝ»ñÝ ÁÝ¹áõÝíáõÙ »Ý  Ñ³Ù³å³ï³ëË³Ý  ²ñÓ³Ý³·ñáõÃÛ³Ý ÎáÕÙ»ñÇ  ËáñÑñ¹³ÏóáõÃÛáõÝáõÙ: êáõÛÝ ÎáÝí»ÝóÇ³ÛÇÝ Ï³Ù ó³ÝÏ³ó³Í  ²ñÓ³Ý³·ñáõÃÛ³ÝÁ ³é³ç³ñÏí³Í  ó³ÝÏ³ó³Í áõÕÕÙ³Ý ï»ùëïÁ, »Ã» ³Û¹ ²ñÓ³Ý³·ñáõÃÛáõÝáõÙ ³ÛÉ µ³Ý ãÇ Ý³Ë³ï»ëí³Í, ù³ñïáõÕ³ñáõÃÛ³Ý ÏáÕÙÇó Ñ³ÛïÝíáõÙ ¿ ÎáÕÙ»ñÇÝ áã áõß, ù³Ý í»ó ³ÙÇë ³é³ç ³ÛÝ ËáñÑñ¹³ÏóáõÃÛ³Ý ³ÝóÏ³óáõÙÇó, áñï»Õ ³é³ç³ñÏíáõÙ ¿ ³ÛÝ ÁÝ¹áõÝ»É: ø³ñïáõÕ³ñáõÃÛáõÝÁ ³é³ç³ñÏí³Í áõÕÕáõÙÝ»ñÇ ï»ùëïÁ Ñ³ÛïÝáõÙ ¿ Ý³¨ ÎáÝí»ÝóÇ³Ý ëïáñ³·ñ³Í »ñÏñÝ»ñÇÝ` Ç ·ÇïáõÃÛáõ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ÎáÕÙ»ñÁ ·áñÍ³¹ñáõÙ »Ý µáÉáñ ç³Ýù»ñÁª ëáõÛÝ ÎáÝí»ÝóÇ³ÛÇÝ ³é³ç³ñÏí³Í ó³ÝÏ³ó³Í áõÕÕáõÙÝ»ñÇ ÝÏ³ïÙ³Ùµ ÙÇ³Ó³ÛÝáõÃÛ³Ý ×³Ý³å³ñÑáí Ñ³Ù³Ó³ÛÝáõÃÛ³Ý Ñ³ëÝ»Éáõ Ñ³Ù³ñ: ºÃ» ëå³éí³Í »Ý µáÉáñ ÙÇçáóÝ»ñÁ ÙÇ³Ó³ÛÝáõÃÛ³Ý Ñ³ëÝ»Éáõ Ñ³Ù³ñ, ÇëÏ Ñ³Ù³Ó³ÛÝáõÃÛ³Ý ¹»é ã»Ý Ñ³ë»É, ³å³ áñå»ë í»ñçÇÝ ÙÇçáó, áõÕÕáõÙÝ ÁÝ¹áõÝíáõÙ ¿ ËáñÑñ¹³ÏóáõÃÛ³ÝÁ Ý»ñÏ³ ¨ ùí»³ñÏáõÃÛ³ÝÁ Ù³ëÝ³ÏóáÕ ÎáÝí»ÝóÇ³ÛÇ ÎáÕÙ»ñÇ Ó³ÛÝ»ñÇ »ñ»ù ù³ñáñ¹áí, ¨ ³í³Ý¹³å³ÑÇ ÏáÕÙÇó Ý»ñÏ³Û³óíáõÙ ¿ µáÉáñ ÎáÕÙ»ñÇÝ í³í»ñ³óÙ³Ý, Ñ³ëï³ïÙ³Ý Ï³Ù ÙÇ³Ý³Éáõ Ñ³Ù³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êáõÛÝ Ñá¹í³ÍÇ 3-ñ¹ Ï»ïáõÙ ÑÇß³ï³Ïí³Í ·áñÍÁÝÃ³óÁ ÏÇñ³éíáõÙ ¿ ó³ÝÏ³ó³Í ³ñÓ³Ý³·ñáõÃÛ³Ý áõÕÕáõÙÝ»ñÇ ÝÏ³ïÙ³Ùµ, µ³ó³éáõÃÛ³Ùµ ³ÛÝ ¹»åù»ñÇ, »ñµ ¹ñ³Ýó ÁÝ¹áõÝÙ³Ý Ñ³Ù³ñ µ³í³Ï³Ý ¿ ËáñÑñ¹³ÏóáõÃÛ³ÝÁ Ý»ñÏ³ ¨ ùí»³ñÏáõÃÛ³ÝÁ Ù³ëÝ³ÏóáÕ ÎáÕÙ»ñÇ  Ó³ÛÝ»ñÇ »ñÏáõ »ññáñ¹Ç Ù»Í³Ù³ëÝáõÃÛáõÝ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>²í³Ý¹³å³ÑÇÝ áõÕ³ñÏíáõÙ »Ý ·ñ³íáñ Í³ÝáõóáõÙÝ»ñ áõÕÕáõÙÝ»ñÁ í³í»ñ³óÝ»Éáõ, Ñ³í³ÝáõÃÛáõÝ ï³Éáõ Ï³Ù ÁÝ¹áõÝ»Éáõ Ù³ëÇÝ: êáõÛÝ Ñá¹í³ÍÇ 3-ñ¹ Ï³Ù 4-ñ¹ Ï»ï»ñÇÝ Ñ³Ù³å³ï³ëË³Ý ÁÝ¹áõÝí³Í áõÕÕáõÙÝ»ñÁ ³ÛÝ ÁÝ¹áõÝ³Í ÎáÕÙ»ñÇ Ñ³Ù³ñ áõÅÇ Ù»ç »Ý ÙïÝáõÙ ëáõÛÝ ÎáÝí»ÝóÇ³ÛÇ ÎáÕÙ»ñÇ Ó³ÛÝ»ñÇ ³éÝí³½Ý »ñ»ù ù³ñáñ¹áí ¹ñ³Ýù í³í»ñ³óÝ»Éáõ,  Ñ³í³ÝáõÃÛáõÝ ï³Éáõ Ï³Ù ÁÝ¹áõÝ»Éáõ Ù³ëÇÝ Í³ÝáõóáõÙÝ ³í³Ý¹³å³ÑÇÝ Ç å³Ñ Ñ³ÝÓÝ»Éáõó Ñ»ïá ÇÝÝëáõÝ»ñáñ¹ ûñÁ, »Ã» ÙÇ³ÛÝ ³Û¹ ²ñÓ³Ý³·ñáõÃÛ³Ùµ ³ÛÉ µ³Ý ãÇ Ý³Ë³ï»ëí³Í: Ð»ï³·³ÛáõÙ ó³ÝÏ³ó³Í ³ÛÉ ÎáÕÙ»ñÇ Ñ³Ù³ñ áõÕÕáõÙÝ»ñÁ áõÅÇ Ù»ç »Ý ÙïÝáõÙ ïíÛ³É ÎáÕÙÇ ÏáÕÙÇó ³Û¹ áõÕÕáõÙÝ»ñÁ í³í»ñ³óÝ»Éáõ, Ñ³í³ÝáõÃÛáõÝ ï³Éáõ Ï³Ù ÁÝ¹áõÝ»Éáõ Ù³ëÇÝ  ÷³ëï³ÃáõÕÃÁ Ç  å³Ñ Ñ³ÝÓÝ»Éáõó Ñ»ïá ÇÝÝëáõÝ»ññáñ¹  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</w:t>
        <w:tab/>
        <w:t>êáõÛÝ Ñá¹í³ÍÇ Ýå³ï³ÏÝ»ñÇ Ñ³Ù³ñ §Ý»ñÏ³ ¨ ùí»³ñÏáõÃÛ³ÝÁ Ù³ëÝ³ÏóáÕ ÎáÕÙ»ñ¦ ï»ñÙÇÝÇ Ý»ñùá ÝÏ³ïÇ »Ý ³éÝíáõÙ ³ÛÝ ÎáÕÙ»ñÁ, áñáÝù Ý»ñÏ³ »Ý ¨ ùí»³ñÏáõÙ »Ý §ÏáÕÙ¦ Ï³Ù §¹»Ù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hanging="11"/>
        <w:rPr>
          <w:sz w:val="24"/>
        </w:rPr>
      </w:pPr>
      <w:r>
        <w:rPr>
          <w:sz w:val="24"/>
        </w:rPr>
        <w:t>Ðá¹í³Í 10</w:t>
      </w:r>
    </w:p>
    <w:p>
      <w:pPr>
        <w:pStyle w:val="Heading5"/>
        <w:ind w:hanging="11"/>
        <w:rPr>
          <w:sz w:val="24"/>
        </w:rPr>
      </w:pPr>
      <w:r>
        <w:rPr>
          <w:sz w:val="24"/>
        </w:rPr>
        <w:t>Ð³í»Éí³ÍÝ»ñÇ ÁÝ¹áõÝáõÙ ¨ ¹ñ³Ýó Ù»ç áõÕÕáõÙÝ»ñÇ Ï³ï³ñáõÙ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 ÎáÝí»ÝóÇ³ÛÇ Ï³Ù ó³ÝÏ³ó³Í ²ñÓ³Ý³·ñáõÃÛ³Ý  Ñ³í»Éí³ÍÝ»ñÁ Ï³½ÙáõÙ »Ý Ñ³Ù³å³ï³ëË³Ýáñ»Ý ëáõÛÝ ÎáÝí»ÝóÇ³ÛÇ Ï³Ù ³Û¹ ²ñÓ³Ý³·ñáõÃÛ³Ý ³Ýµ³Å³Ý»ÉÇ Ù³ëÁ, ¨ »Ã» áõÕÕ³ÏÇ áñ¨¿ ³ÛÉ µ³Ý ãÇ Ý³Ë³ï»ëíáõÙ, ³å³ ëáõÛÝ ÎáÝí»ÝóÇ³ÛÇ Ï³Ù Ýñ³ ²ñÓ³Ý³·ñáõÃÛáõÝÝ»ñÇ íÏ³Û³ÏáãáõÙÁ í»ñ³µ»ñáõÙ ¿ Ý³¨ Ýñ³Ýó ó³ÝÏ³ó³Í Ñ³í»Éí³ÍÇÝ: ²Û¹åÇëÇ Ñ³í»Éí³ÍÝ»ñÁ ë³ÑÙ³Ý³÷³ÏíáõÙ »Ý ·Çï³ï»ËÝÇÏ³Ï³Ý ¨ í³ñã³Ï³Ý Ñ³ñó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 xml:space="preserve">ºÃ» áñ¨¿ ²ñÓ³Ý³·ñáõÃÛ³Ùµ Ýñ³ Ñ³í»Éí³ÍÝ»ñÇ í»ñ³µ»ñÛ³É ³ÛÉ ¹ñáõÛÃÝ»ñ ã»Ý Ý³Ë³ï»ëíáõÙ, ³å³ ëáõÛÝ ÎáÝí»ÝóÇ³ÛÇ Éñ³óáõóÇã Ñ³í»Éí³ÍÝ»ñÇ Ï³Ù ³ñÓ³Ý³·ñáõÃÛ³Ý Ñ³í»Éí³ÍÝ»ñÇ ³é³ç³¹ñÙ³Ý, ÁÝ¹áõÝÙ³Ý ¨ áõÅÇ Ù»ç ÙïÝ»Éáõ Ñ³Ù³ñ ÏÇñ³éíáõÙ ¿ Ñ»ï¨Û³É ·áñÍÁÝÃ³óÁ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 xml:space="preserve">ëáõÛÝ ÎáÝí»ÝóÇ³ÛÇ Ñ³í»Éí³ÍÝ»ñÁ ³é³ç³ñÏíáõÙ ¨ ÁÝ¹áõÝíáõÙ »Ý 9-ñ¹ Ñá¹í³ÍÇ 2-ñ¹ ¨ 3-ñ¹ Ï»ï»ñáõÙ ë³ÑÙ³Ýí³Í ÁÝÃ³ó³Ï³ñ·ÇÝ Ñ³Ù³å³ï³ëË³Ý, ÇëÏ ó³ÝÏ³ó³Í ³ñÓ³Ý³·ñáõÃÛ³Ý Ñ³í»Éí³ÍÝ»ñÁ ³é³ç³ñÏíáõÙ ¨ ÁÝ¹áõÝíáõÙ »Ý 9-ñ¹ Ñá¹í³ÍÇ 2-ñ¹ ¨ 4-ñ¹ Ï»ï»ñáõÙ ë³ÑÙ³Ýí³Í ÁÝÃ³ó³Ï³ñ·ÇÝ Ñ³Ù³Ó³Û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 xml:space="preserve">ó³ÝÏ³ó³Í ÎáÕÙ, áñÁ ÑÝ³ñ³íáñ ãÇ Ñ³Ù³ñáõÙ Ñ³í³ÝáõÃÛáõÝ ï³É ëáõÛÝ ÎáÝí»ÝóÇ³ÛÇ Éñ³óáõóÇã Ñ³í»Éí³ÍÝ»ñÇÝ Ï³Ù ó³ÝÏ³ó³Í ²ñÓ³Ý³·ñáõÃÛ³Ý Ñ³í»Éí³ÍÇÝ, áñÇ Ù³ëÝ³ÏÇóÝ ¿ Ý³, ·ñ³íáñ Í³ÝáõóáõÙ ¿ ³Û¹ Ù³ëÇÝ ³í³Ý¹³å³ÑÇÝ` ³í³Ý¹³å³ÑÇ ÏáÕÙÇó ÁÝ¹áõÝÙ³Ý Ù³ëÇÝ Ñ³Õáñ¹³·ñáõÃÛ³Ý áõÕ³ñÏÙ³Ý ûñí³ÝÇó Ñ³ßí³Í í»ó ³Ùëí³ ÁÝÃ³óùáõÙ:  ²í³Ý¹³å³ÑÝ ³ÝÑ³å³Õ Í³ÝáõóáõÙ ¿ µáÉáñ ÎáÕÙ»ñÇÝ Çñ ÏáÕÙÇó ëï³óí³Í ó³ÝÏ³ó³Í ³Û¹åÇëÇ Í³ÝáõóÙ³Ý Ù³ëÇÝ: ÎáÕÙÁ Ï³ñáÕ ¿ ó³ÝÏ³ó³Í   Å³Ù³Ý³Ï ³é³ñÏáõÃÛ³Ý Ù³ëÇÝ ³í»ÉÇ í³Õ áõÕ³ñÏí³Í Çñ Ñ³Ûï³ñ³ñáõÃÛáõÝÁ ÷áË³ñÇÝ»É ÁÝ¹áõÝÙ³Ý Ù³ëÇÝ Ñ³Ûï³ñ³ñáõÃÛ³Ùµ, áñÇó Ñ»ïá Ñ³í»Éí³ÍÝ»ñÁ ÙïÝáõÙ »Ý  áõÅÇ  Ù»ç ïíÛ³É ÎáÕÙÇ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²í³Ý¹³å³ÑÇ ÏáÕÙÇó Ñ³Õáñ¹Ù³Ý ³é³ùÙ³Ý ûñÇó í»ó ³ÙÇë  ³Ýó Ñ³í»Éí³ÍÁ áõÅÇ Ù»ç ¿ ÙïÝáõÙ ëáõÛÝ ÎáÝí»ÝóÇ³ÛÇ  Ï³Ù  ó³ÝÏ³ó³Í Ñ³Ù³å³ï³ëË³Ý ³ñÓ³Ý³·ñáõÃÛáõÝÝ»ñÇ µáÉáñ ³ÛÝ ÎáÕÙ»ñÇ Ñ³Ù³ñ, áñáÝù ëáõÛÝ Ñá¹í³ÍÇ (µ) »ÝÃ³Ï»ïÇ ¹ñáõÛÃÝ»ñÇÝ Ñ³Ù³å³ï³ëË³Ý ã»Ý Ý»ñÏ³Û³óñ»É Í³Ýáõ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êáõÛÝ ÎáÝí»ÝóÇ³ÛÇ Ï³Ù ó³ÝÏ³ó³Í ²ñÓ³Ý³·ñáõÃÛ³Ý Ñ³í»Éí³ÍÝ»ñÇÝ áõÕÕáõÙÝ»ñÇ ³é³ç³ñÏáõÙÁ, ÁÝ¹áõÝáõÙÁ ¨ áõÅÇ Ù»ç ÙïÝ»ÉÁ Ï³ñ·³íáñíáõÙ ¿ ³ÛÝ ÁÝÃ³ó³Ï³ñ·áí, áñÁ ÝÙ³Ý ¿ ÎáÝí»ÝóÇ³ÛÇ Ï³Ù ³ñÓ³Ý³·ñáõÃÛáõÝÝ»ñÇ Ñ³í»Éí³ÍÝ»ñÇ ³é³ç³ñÏÙ³Ý, ÁÝ¹áõÝÙ³Ý ¨ áõÅÇ Ù»ç ÙïÝ»Éáõ Ñ³Ù³ñ ë³ÑÙ³Ýí³Í ÁÝÃ³ó³Ï³ñ·ÇÝ: Ð³í»Éí³ÍÝ»ñáõÙ ¨ Ýñ³Ýó áõÕÕáõÙÝ»ñáõÙ å³ïß³× Ï»ñåáí Ñ³ßíÇ »Ý ³éÝíáõÙ, Ù³ëÝ³íáñ³å»ë, Ñ³Ù³å³ï³ëË³Ý ·Çï³ï»ËÝÇÏ³Ï³Ý ÝÏ³ï³éáõÙÝ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ºÃ» Éñ³óáõóÇã Ñ³í»Éí³ÍÁ Ï³Ù Ñ³í»Éí³ÍÇ áõÕÕáõÙÁ Ï³åí³Í ¿ ëáõÛÝ ÎáÝí»ÝóÇ³ÛÇ Ï³Ù ²ñÓ³Ý³·ñáõÃÛ³Ý Ù»ç áõÕÕáõÙ ÙïóÝ»Éáõ Ñ»ï, ³å³ ³Û¹ Éñ³óáõóÇã Ñ³í»Éí³ÍÁ Ï³Ù áõÕÕáõÙÝ»ñáí Ñ³í»Éí³ÍÁ áõÅÇ Ù»ç ¿ ÙïÝáõÙ ÙÇ³ÛÝ ëáõÛÝ ÎáÝí»ÝóÇ³ÛÇ Ï³Ù Ñ³Ù³å³ï³ëË³Ý ²ñÓ³Ý³·ñáõÃÛ³Ý áõÕÕáõÙÁ áõÅÇ Ù»ç ÙïÝ»Éáõó Ñ»ïá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hanging="1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ind w:hanging="11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ì»×»ñÇ Ï³ñ·³íáñáõÙÁ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 ÎáÝí»ÝóÇ³ÛÇ Ù»ÏÝ³µ³ÝÙ³Ý Ï³Ù ÏÇñ³éÙ³Ý í»ñ³µ»ñÛ³É ÎáÕÙ»ñÇ ÙÇç¨ ³é³ç³ó³Í í»×»ñÇ ¹»åùáõÙ ß³Ñ³·ñ·Çé ÎáÕÙ»ñÁ Ó·ïáõÙ »Ý Ýñ³ Ï³ñ·³íáñÙ³ÝÁ µ³Ý³ÏóáõÃÛáõÝÝ»ñÇ ×³Ý³å³ñ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ºÃ» ß³Ñ³·ñ·Çé ÎáÕÙ»ñÁ ã»Ý Ï³ñáÕ Ñ³ëÝ»É Ñ³Ù³Ó³ÛÝáõÃÛ³Ý  µ³Ý³ÏóáõÃÛáõÝÝ»ñÇ ×³Ý³å³ñÑáí, Ýñ³Ýù Ï³ñáÕ »Ý Ñ³Ù³ï»Õ ³å³íÇÝ»É »ññáñ¹ ÏáÕÙÇ µ³ñÇ Í³é³ÛáõÃÛáõÝÝ»ñÇÝ Ï³Ù ¹ÇÙ»É Ýñ³Ý` ÙÇçÝáñ¹áõÃÛ³Ý ËÝ¹ñ³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êáõÛÝ ÎáÝí»ÝóÇ³ÛÇ í³í»ñ³óÙ³Ý, ÁÝ¹áõÝÙ³Ý, Ñ³í³ÝáõÃÛ³Ý ³ñÅ³Ý³óÝ»Éáõ Ï³Ù ÙÇ³Ý³Éáõ ¹»åùáõÙ, Ï³Ù ¹ñ³ÝÇó Ñ»ïá ó³ÝÏ³ó³Í ³ÛÉ Å³Ù³Ý³Ï, å»ïáõÃÛáõÝÁ Ï³Ù ïÝï»ë³Ï³Ý ÇÝï»·ñ³óÇ³ÛÇ ï³ñ³Í³ßñç³Ý³ÛÇÝ Ï³½Ù³Ï»ñåáõÃÛáõÝÁ Ï³ñáÕ »Ý  ³í³Ý¹³å³ÑÇÝ áõÕ³ñÏ»É ·ñ³íáñ ¹ÇÙáõÙ ³ÛÝ Ù³ëÇÝ, áñ ëáõÛÝ Ñá¹í³ÍÇ 1-ÇÝ ¨ 2-ñ¹ Ï»ï»ñÇ ¹ñáõÛÃÝ»ñÇÝ Ñ³Ù³å³ï³ëË³Ý ãÉáõÍí³Í í»×Ç Ñ³Ù³ñ, áñå»ë Ï³ñ·³íáñÙ³Ý å³ñï³¹Çñ ÙÇçáó Ýñ³Ýù ×³Ý³ãáõÙ »Ý Ñ»ï¨Û³É ÙÇçáóÝ»ñÇó Ù»ÏÁ Ï³Ù »ñÏáõëÁ ÙÇ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³ñµÇïñ³ÅÁª ÎáÕÙ»ñÇ Ñ³Ù³ÅáÕáíÇ ÏáÕÙÇó Ýñ³ ³é³çÇÝ  Ñ»ñÃ³Ï³Ý ÝÇëïáí ë³ÑÙ³Ýí³Í ÁÝÃ³ó³Ï³ñ·»ñÇÝ Ñ³Ù³å³ï³ëË³Ý,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í»×Ç Ñ³ÝÓÝáõÙÁ ØÇç³½·³ÛÇÝ ¹³ï³ñ³Ý:</w:t>
      </w:r>
    </w:p>
    <w:p>
      <w:pPr>
        <w:pStyle w:val="BodyTextIndent3"/>
        <w:rPr>
          <w:sz w:val="24"/>
        </w:rPr>
      </w:pPr>
      <w:r>
        <w:rPr>
          <w:sz w:val="24"/>
        </w:rPr>
        <w:t>4.</w:t>
        <w:tab/>
        <w:t>ºÃ» ÎáÕÙ»ñÁ ëáõÛÝ Ñá¹í³ÍÇ 3-ñ¹ Ï»ïÇÝ Ñ³Ù³å³ï³ëË³Ý, ã»Ý ÁÝ¹áõÝ»É ÙÇ¨ÝáõÛÝ ÁÝÃ³ó³Ï³ñ·Á Ï³Ù ÁÝÃ³ó³Ï³ñ·»ñÇó ó³ÝÏ³ó³ÍÁ, ³å³ í»×Á Ï³ñ·³íáñÙ³Ý ¿ Ñ³ÝÓÝíáõÙ Ñ³Ù³Ó³ÛÝ»óÙ³Ý ÁÝÃ³ó³Ï³ñ·Ç ÙÇçáóáí` ëáõÛÝ Ñá¹í³ÍÇ 5-ñ¹ Ï»ïÇÝ Ñ³Ù³å³ï³ëË³Ý, »Ã» ÎáÕÙ»ñÁ ã»Ý å³ÛÙ³Ý³íáñí»É ³ÛÉ µ³ÝÇ Ù³ë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>ì»×Ç ÏáÕÙ»ñÇó áñ¨¿ Ù»ÏÇ ËÝ¹ñ³Ýùáí ëï»ÕÍíáõÙ ¿ Ñ³Ù³Ó³ÛÝ»óÙ³Ý Ñ³ÝÓÝ³ÅáÕáí: Ð³ÝÓÝ³ÅáÕáíÁ Ï³½ÙíáõÙ ¿ Ûáõñ³ù³ÝãÛáõñ ß³Ñ³·ñ·Çé ÏáÕÙÇó Ýß³Ý³Ïí³Í Ñ³í³ë³ñ Ãíáí ³Ý¹³ÙÝ»ñÇó ¨ Ûáõñ³ù³ÝãÛáõñ ÏáÕÙÇó Ýß³Ý³Ïí³Í ³Ý¹³ÙÝ»ñÇ ÏáÕÙÇó Ñ³Ù³ï»Õ ÁÝïñí³Í Ý³Ë³·³ÑÇó: Ð³ÝÓÝ³ÅáÕáíÁ Ï³Û³óÝáõÙ ¿ Ñ³ÝÓÝ³ñ³ñ³Ï³Ý µÝáõÛÃ áõÝ»óáÕ í»ñçÝ³Ï³Ý áñáßáõÙ, áñÁ ÏáÕÙ»ñÁ µ³ñ»ËÕ×áñ»Ý Ñ³ßíÇ »Ý ³éÝ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êáõÛÝ Ñá¹í³ÍÇ ¹ñáõÛÃÝ»ñÁ ÏÇñ³éíáõÙ »Ý ó³ÝÏ³ó³Í ³ñÓ³Ý³·ñáõÃÛ³Ý ÝÏ³ïÙ³Ùµ, »Ã» ³Û¹ ²ñÓ³Ý³·ñáõÃÛ³Ý Ù»ç ³ÛÉ µ³Ý ãÇ Ý³Ë³ï»ëí³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hanging="1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ïáñ³·ñáõÙ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µ³ó ¿ å»ïáõÃÛáõÝÝ»ñÇ ¨ ïÝï»ë³Ï³Ý ÇÝï»·ñ³óÇ³ÛÇ ï³ñ³Í³ßñç³Ý³ÛÇÝ Ï³½Ù³Ï»ñåáõÃÛáõÝÝ»ñÇ ëïáñ³·ñÙ³Ý Ñ³Ù³ñ 1985 Ãí³Ï³ÝÇ Ù³ñïÇ 22-Çó ÙÇÝã¨ 1985 Ãí³Ï³ÝÇ ë»åï»Ùµ»ñÇ 21-Á ìÇ»ÝÝ³ÛáõÙ` ²íëïñÇ³ÛÇ Ð³Ýñ³å»ïáõÃÛ³Ý ³ñï³ùÇÝ ·áñÍ»ñÇ ¹³ßÝ³ÛÇÝ Ý³Ë³ñ³ñáõÃÛáõÝáõÙ ¨ 1985 Ãí³Ï³ÝÇ ë»åï»Ùµ»ñÇ 22-Çó ÙÇÝã¨ 1986 ÃíÇ Ù³ñïÇ 21-Á ÜÛáõ-ÚáñùáõÙ` ØÇ³íáñí³Í ³½·»ñÇ Ï³½Ù³Ï»ñåáõÃÛ³Ý Ï»ÝïñáÝ³Ï³Ý Ñ³ëï³ïáõÃÛáõÝÝ»ñáõÙ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hanging="1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ind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ì³í»ñ³óáõÙ, ÁÝ¹áõÝáõÙ Ï³Ù Ñ³í³ÝáõÃÛáõÝ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 ÎáÝí»ÝóÇ³Ý ¨ ó³ÝÏ³ó³Í ²ñÓ³Ý³·ñáõÃÛáõÝ »ÝÃ³Ï³ »Ý í³í»ñ³óÙ³Ý, ÁÝ¹áõÝÙ³Ý Ï³Ù Ñ³í³ÝáõÃÛ³Ý å»ïáõÃÛáõÝÝ»ñÇ ¨ ïÝï»ë³Ï³Ý ÇÝï»·ñ³óÇ³ÛÇ ï³ñ³Í³ßñç³Ý³ÛÇÝ Ï³½Ù³Ï»ñåáõÃÛáõÝÝ»ñÇ ÏáÕÙÇó: ì³í»ñ³óÙ³Ý, ÁÝ¹áõÝÙ³Ý Ï³Ù Ñ³í³ÝáõÃÛ³Ý í»ñ³µ»ñÛ³É ÷³ëï³ÃÕÃ»ñÁ Ñ³ÝÓÝíáõÙ »Ý Ç å³Ñ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êáõÛÝ Ñá¹í³ÍÇ 1-ÇÝ Ï»ïáõÙ Ýßí³Í ó³ÝÏ³ó³Í Ï³½Ù³Ï»ñåáõÃÛáõÝ, áñÁ ¹³éÝáõÙ ¿ ÎáÝí»ÝóÇ³ÛÇ Ï³Ù ó³ÝÏ³ó³Í ²ñÓ³Ý³·ñáõÃÛ³Ý ÎáÕÙ, ÁÝ¹ áñáõÙ »Ã» Ýñ³ ³Ý¹³Ù å»ïáõÃÛáõÝÝ»ñÇó áã Ù»ÏÁ ³Û¹åÇëÇ ÎáÕÙ ãÇ Ñ³Ý¹Çë³ÝáõÙ, Ïëï³ÝÓÝÇ ÎáÝí»ÝóÇ³ÛÇó Ï³Ù ²ñÓ³Ý³·ñáõÃÛáõÝÇó Ñ³Ù³å³ï³ëË³Ý³µ³ñ µËáÕ µáÉáñ å³ñï³íáñáõÃÛáõÝÝ»ñÁ: ²ÛÝ ¹»åùáõÙ, »ñµ ³Û¹åÇëÇ Ï³½Ù³Ï»ñåáõÃÛ³Ý Ù»Ï Ï³Ù ³í»ÉÇ ³Ý¹³Ù å»ïáõÃÛáõÝÝ»ñÁ ¹³éÝáõÙ »Ý ÎáÝí»ÝóÇ³ÛÇ Ï³Ù Ñ³Ù³å³ï³ëË³Ý ²ñÓ³Ý³·ñáõÃÛ³Ý ÎáÕÙ»ñ, ³Û¹ Ï³½Ù³Ï»ñåáõÃÛáõÝÁ ¨ Ýñ³ ³Ý¹³Ù å»ïáõÃÛáõÝÝ»ñÁ áñáßáõÙ »Ý ÁÝ¹áõÝáõÙ ÎáÝí»ÝóÇ³ÛÇó Ï³Ù ²ñÓ³Ý³·ñáõÃÛáõÝÇó Ñ³Ù³å³ï³ëË³Ý³µ³ñ µËáÕ Çñ»Ýó å³ñï³Ï³ÝáõÃÛáõÝÝ»ñÇ Ï³ï³ñÙ³Ý Ù³ëÇÝ: ²Û¹åÇëÇ ¹»åù»ñáõÙ Ï³½Ù³Ï»ñåáõÃÛáõÝÁ ¨ ³Ý¹³Ù å»ïáõÃÛáõÝÝ»ñÁ ã»Ý Ï³ñáÕ ½áõ·³Ñ»é Çñ³Ï³Ý³óÝ»É ÎáÝí»ÝóÇ³ÛÇó Ï³Ù Ñ³Ù³å³ï³ëË³Ý ²ñÓ³Ý³·ñáõÃÛáõÝÇó µËáÕ  Çñ³íáõÝùÝ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ì³í»ñ³óÙ³Ý, ÁÝ¹áõÝÙ³Ý Ï³Ù Ñ³í³ÝáõÃÛ³Ý Ù³ëÇÝ Çñ»Ýó ÷³ëï³ÃÕÃ»ñáõÙ ëáõÛÝ Ñá¹í³ÍÇ 1-ÇÝ Ï»ïáõÙ Ýßí³Í Ï³½Ù³Ï»ñåáõÃÛáõÝÝ»ñÁ,  Ñ³Ûï³ñ³ñáõÙ »Ý ÎáÝí»ÝóÇ³Ûáí Ï³Ù Ñ³Ù³å³ï³ëË³Ý ²ñÓ³Ý³·ñáõÃÛ³Ùµ Ï³ñ·³íáñíáÕ Ñ³ñó»ñáõÙ Çñ»Ýó Çñ³í³ëáõÃÛ³Ý ë³ÑÙ³ÝÝ»ñÇ Ù³ëÇÝ: ²Û¹ Ï³½Ù³Ï»ñåáõÃÛáõÝÝ»ñÁ Í³ÝáõóáõÙ »Ý  ³í³Ý¹³å³ÑÇÝ Ý³¨  Çñ»Ýó  Çñ³í³ëáõÃÛ³Ý ë³ÑÙ³ÝÝ»ñÇ ó³ÝÏ³ó³Í ¿³Ï³Ý ÷á÷áËáõÃÛáõÝÝ»ñ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hanging="11"/>
        <w:rPr>
          <w:sz w:val="24"/>
        </w:rPr>
      </w:pPr>
      <w:r>
        <w:rPr>
          <w:sz w:val="24"/>
        </w:rPr>
        <w:t>Ðá¹í³Í 14</w:t>
      </w:r>
    </w:p>
    <w:p>
      <w:pPr>
        <w:pStyle w:val="Heading2"/>
        <w:rPr>
          <w:sz w:val="24"/>
        </w:rPr>
      </w:pPr>
      <w:r>
        <w:rPr>
          <w:sz w:val="24"/>
        </w:rPr>
        <w:t>ØÇ³óáõÙ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 ÎáÝí»ÝóÇ³Ý ¨ ó³ÝÏ³ó³Í ²ñÓ³Ý³·ñáõÃÛáõÝ µ³ó »Ý  å»ïáõÃÛáõÝÝ»ñÇ ¨ ïÝï»ë³Ï³Ý ÇÝï»·ñ³óÇ³ÛÇ ï³ñ³Í³ßñç³Ý³ÛÇÝ Ï³½Ù³Ï»ñåáõÃÛáõÝÝ»ñÇ ÏáÕÙÇó ÙÇ³Ý³Éáõ Ñ³Ù³ñ` ÎáÝí»ÝóÇ³ÛÇ Ï³Ù Ñ³Ù³å³ï³ëË³Ý ²ñÓ³Ý³·ñáõÃÛ³Ý ëïáñ³·ñáõÙÁ ¹³¹³ñ»óÝ»Éáõ ³Ùë³ÃíÇó: ØÇ³Ý³Éáõ Ù³ëÇÝ ÷³ëï³ÃÕÃ»ñÁ Ç å³Ñ »Ý Ñ³ÝÓÝíáõÙ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êáõÛÝ Ñá¹í³ÍÇ 1-ÇÝ Ï»ïáõÙ Ýßí³Í Ï³½Ù³Ï»ñåáõÃÛáõÝÝ»ñÁ ÙÇ³Ý³Éáõ Ù³ëÇÝ Çñ»Ýó ÷³ëï³ÃÕÃ»ñáõÙ Ñ³Ûï³ñ³ñáõÙ »Ý ÎáÝí»ÝóÇ³Ûáí Ï³Ù Ñ³Ù³å³ï³ëË³Ý ²ñÓ³Ý³·ñáõÃÛ³Ùµ Ï³ñ·³íáñíáÕ Ñ³ñó»ñáõÙ Çñ»Ýó Çñ³í³ëáõÃÛ³Ý ë³ÑÙ³ÝÝ»ñÇ Ù³ëÇÝ: ²Û¹ Ï³½Ù³Ï»ñåáõÃÛáõÝÝ»ñÁ Í³ÝáõóáõÙ »Ý ³í³Ý¹³å³ÑÇÝ Ý³¨  Çñ»Ýó Çñ³í³ëáõÃÛ³Ý ë³ÑÙ³ÝÝ»ñÇ ó³ÝÏ³ó³Í ¿³Ï³Ý ÷á÷áËáõÃÛáõÝÝ»ñÇ Ù³ë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13-ñ¹ Ñá¹í³ÍÇ 2-ñ¹ Ï»ïÇ ¹ñáõÛÃÝ»ñÁ ÏÇñ³éíáõÙ »Ý ïÝï»ë³Ï³Ý ÇÝï»·ñ³óÇ³ÛÇ ï³ñ³Í³ßñç³Ý³ÛÇÝ Ï³½Ù³Ï»ñåáõÃÛáõÝÝ»ñÇ ÝÏ³ïÙ³Ùµ, áñáÝù ÙÇ³ÝáõÙ »Ý ëáõÛÝ ÎáÝí»ÝóÇ³ÛÇÝ Ï³Ù ó³ÝÏ³ó³Í ³ñÓ³Ý³·ñáõÃÛ³ÝÁ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hanging="11"/>
        <w:rPr>
          <w:sz w:val="24"/>
        </w:rPr>
      </w:pPr>
      <w:r>
        <w:rPr>
          <w:sz w:val="24"/>
        </w:rPr>
        <w:t>Ðá¹í³Í 15</w:t>
      </w:r>
    </w:p>
    <w:p>
      <w:pPr>
        <w:pStyle w:val="Heading5"/>
        <w:ind w:hanging="11"/>
        <w:rPr>
          <w:sz w:val="24"/>
        </w:rPr>
      </w:pPr>
      <w:r>
        <w:rPr>
          <w:sz w:val="24"/>
        </w:rPr>
        <w:t>Ò³ÛÝÇ Çñ³íáõÝù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ÎáÝí»ÝóÇ³ÛÇ Ï³Ù ó³ÝÏ³ó³Í ²ñÓ³Ý³·ñáõÃÛ³Ý Ûáõñ³ù³ÝãÛáõñ ÎáÕÙ áõÝÇ Ù»Ï Ó³Û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´³ó³éáõÃÛ³Ùµ ëáõÛÝ Ñá¹í³ÍÇ 1-ÇÝ Ï»ïáí Ý³Ë³ï»ëí³Í ¹ñáõÛÃÇ, ïÝï»ë³Ï³Ý ÇÝï»·ñ³óÇ³ÛÇ ï³ñ³Í³ßñç³Ý³ÛÇÝ Ï³½Ù³Ï»ñåáõÃÛáõÝÝ»ñÝ Çñ»Ýó Çñ³í³ëáõÃÛ³Ý ë³ÑÙ³ÝÝ»ñáõÙ ·ïÝíáÕ Ñ³ñó»ñáí Çñ³Ï³Ý³óÝáõÙ »Ý Çñ»Ýó Ó³ÛÝÇ Çñ³íáõÝùÁ, ïÝûñÇÝ»Éáí Ó³ÛÝ»ñÇ ³ÛÝù³Ý ÃÇí, áñÁ Ñ³í³ë³ñ ¿ ÎáÝí»ÝóÇ³ÛÇ Ï³Ù Ñ³Ù³å³ï³ëË³Ý ²ñÓ³Ý³·ñáõÃÛ³Ý ÎáÕÙ»ñ Ñ³Ý¹Çë³óáÕ Ýñ³Ýó ³Ý¹³Ù å»ïáõÃÛáõÝÝ»ñÇ ÃíÇÝ: Üßí³Í Ï³½Ù³Ï»ñåáõÃÛáõÝÝ»ñÁ ÏáñóÝáõÙ »Ý Çñ»Ýó Ó³ÛÝÇ Çñ³íáõÝùÁ, »Ã» Ýñ³Ýó ³Ý¹³Ù å»ïáõÃÛáõÝÝ»ñÝ Çñ³Ï³Ý³óÝáõÙ »Ý Çñ»Ýó Ó³ÛÝÇ Çñ³íáõÝùÁ ¨ Ñ³Ï³é³ÏÁ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hanging="1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ind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Î³åÁ ÎáÝí»ÝóÇ³ÛÇ ¨ Ýñ³Ý ÏÇó ²ñÓ³Ý³·ñáõÃÛáõÝÝ»ñÇ ÙÇç¨ 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ä»ïáõÃÛáõÝÁ Ï³Ù ïÝï»ë³Ï³Ý ÇÝï»·ñ³óÇ³ÛÇ ï³ñ³Í³ßñç³Ý³ÛÇÝ Ï³½Ù³Ï»ñåáõÃÛáõÝÁ Ï³ñáÕ »Ý ¹³éÝ³É áñ¨¿  ²ñÓ³Ý³·ñáõÃÛ³Ý ÎáÕÙ ÙÇ³ÛÝ ³ÛÝ ¹»åùáõÙ, »Ã» Ýñ³Ýù Ñ³Ý¹Çë³ÝáõÙ Ï³Ù ¹³éÝáõÙ »Ý ÙÇ³Å³Ù³Ý³Ï Ý³¨ ÎáÝí»ÝóÇ³ÛÇ ÎáÕÙ»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ò³ÝÏ³ó³Í ²ñÓ³Ý³·ñáõÃÛ³ÝÁ í»ñ³µ»ñáÕ áñáßáõÙÝ»ñÝ  ÁÝ¹áõÝíáõÙ »Ý ÙÇ³ÛÝ Ñ³Ù³å³ï³ëË³Ý ²ñÓ³Ý³·ñáõÃÛ³Ý ÏáÕÙ»ñÇ ÏáÕÙÇó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hanging="11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ind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õÅÇ Ù»ç ÙïÝ»ÉÁ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 ÎáÝí»ÝóÇ³Ý áõÅÇ Ù»ç ¿ ÙïÝáõÙ í³í»ñ³óÙ³Ý, ÁÝ¹áõÝÙ³Ý, Ñ³í³ÝáõÃÛáõÝ ï³Éáõ Ï³Ù ÙÇ³Ý³Éáõ Ù³ëÇÝ ùë³Ý»ñáñ¹ ÷³ëï³ÃáõÕÃÁ  Ç å³Ñ Ñ³ÝÓÝ»Éáõ ÇÝÝëáõÝ»ñáñ¹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ò³ÝÏ³ó³Í ²ñÓ³Ý³·ñáõÃÛáõÝ, »Ã» Ýñ³ÝáõÙ ³ÛÉ µ³Ý ãÇ Ý³Ë³ï»ëí³Í, áõÅÇ Ù»ç ¿ ÙïÝáõÙ ïíÛ³É ²ñÓ³Ý³·ñáõÃÛ³Ý í³í»ñ³óÙ³Ý, ÁÝ¹áõÝÙ³Ý, Ñ³í³ÝáõÃÛáõÝ ï³Éáõ Ï³Ù ÙÇ³Ý³Éáõ  Ù³ëÇÝ ï³ëÝÙ»Ï»ñáñ¹ ÷³ëï³ÃáõÕÃÁ Ç å³Ñ Ñ³ÝÓÝ»Éáõ ÇÝÝëáõÝ»ñáñ¹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Úáõñ³ù³ÝãÛáõñ ÎáÕÙÇ Ñ³Ù³ñ, áñÁ í³í»ñ³óÝáõÙ, ÁÝ¹áõÝáõÙ Ï³Ù Ñ³í³ÝáõÃÛáõÝ ¿ ï³ÉÇë ëáõÛÝ ÎáÝí»ÝóÇ³Ý Ï³Ù ÙÇ³ÝáõÙ ¿ Ýñ³Ý í³í»ñ³óÙ³Ý, ÁÝ¹áõÝÙ³Ý, Ñ³í³ÝáõÃÛáõÝ ï³Éáõ Ï³Ù ÙÇ³Ý³Éáõ Ù³ëÇÝ   ùë³Ý»ñáñ¹ ÷³ëï³ÃáõÕÃÁ Ç å³Ñ  Ñ³ÝÓÝ»Éáõó Ñ»ïá, ÎáÝí»ÝóÇ³Ý áõÅÇ Ù»ç ¿ ÙïÝáõÙ Ýñ³ ÏáÕÙÇó ÎáÝí»ÝóÇ³ÛÇ í³í»ñ³óÙ³Ý, ÁÝ¹áõÝÙ³Ý,  Ñ³í³ÝáõÃÛáõÝ ï³Éáõ Ï³Ù ÙÇ³Ý³Éáõ Ù³ëÇÝ ÷³ëï³ÃÕÃÇ Ç å³Ñ Ñ³ÝÓÝ»Éáõó Ñ»ïá ÇÝÝëáõÝ»ñáñ¹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ò³ÝÏ³ó³Í ²ñÓ³Ý³·ñáõÃÛáõÝ, »Ã» ³Û¹  ²ñÓ³Ý³·ñáõÃÛ³Ý Ù»ç ãÇ Ý³Ë³ï»ëí³Í ³ÛÉ µ³Ý, áõÅÇ Ù»ç ¿ ÙïÝáõÙ ³ÛÝ ÎáÕÙÇ Ñ³Ù³ñ, áñÁ í³í»ñ³óÝáõÙ, ÁÝ¹áõÝáõÙ Ï³Ù Ñ³í³ÝáõÃÛáõÝ ¿ ï³ÉÇë ³Û¹ ÷³ëï³ÃÕÃÇÝ Ï³Ù ÙÇ³ÝáõÙ ¿ Ýñ³Ý, Ñ³Ù³Ó³ÛÝ ëáõÛÝ Ñá¹í³ÍÇ 2-ñ¹ Ï»ïÇª Ýñ³ ÏáÕÙÇó ÎáÝí»ÝóÇ³ÛÇ í³í»ñ³óÙ³Ý, ÁÝ¹áõÝÙ³Ý, Ñ³í³ÝáõÃÛáõÝ ï³Éáõ Ï³Ù ÙÇ³Ý³Éáõ Ù³ëÇÝ Çñ ÷³ëï³ÃáõÕÃÁ Ç å³Ñ Ñ³ÝÓÝ»Éáõ ³Ùë³ÃíÇó Ñ»ïá ÇÝÝëáõÝ»ñáñ¹ ûñÁ Ï³Ù ³ÛÝ ûñÁ, »ñµ ÎáÝí»ÝóÇ³Ý ³Û¹ ÎáÕÙÇ Ñ³Ù³ñ áõÅÇ Ù»ç ¿ ÙïÝáõÙ, Ï³Ëí³Í Ýñ³ÝÇó, Ã» ³Û¹ ûñ»ñÇó áñÝ ¿ ³í»ÉÇ áõß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>êáõÛÝ Ñá¹í³ÍÇ 1-ÇÝ ¨ 2-ñ¹ Ï»ï»ñÇ Ýå³ï³ÏÝ»ñÇ Ñ³Ù³ñ ïÝï»ë³Ï³Ý ÇÝï»·ñ³óÇ³ÛÇ ï³ñ³Í³ßñç³Ý³ÛÇÝ Ï³½Ù³Ï»ñåáõÃÛ³ÝÁ Ç å³Ñ Ñ³ÝÓÝí³Í ó³ÝÏ³ó³Í ÷³ëï³ÃáõÕÃ ãÇ ¹ÇïíáõÙ áñå»ë Éñ³óáõÙ ³Û¹ Ï³½Ù³Ï»ñåáõÃÛáõÝÝ»ñÇ ³Ý¹³Ù å»ïáõÃÛáõÝÝ»ñÇ ÏáÕÙÇó Ç å³Ñ Ñ³ÝÓÝí³Í ÷³ëï³ÃÕÃ»ñÇÝ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hanging="11"/>
        <w:rPr>
          <w:sz w:val="24"/>
        </w:rPr>
      </w:pPr>
      <w:r>
        <w:rPr>
          <w:sz w:val="24"/>
        </w:rPr>
        <w:t>Ðá¹í³Í 18</w:t>
      </w:r>
    </w:p>
    <w:p>
      <w:pPr>
        <w:pStyle w:val="Normal"/>
        <w:ind w:hanging="11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ì»ñ³å³ÑáõÙÝ»ñ</w:t>
      </w:r>
    </w:p>
    <w:p>
      <w:pPr>
        <w:pStyle w:val="Normal"/>
        <w:ind w:left="720" w:hanging="11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1" w:firstLine="69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ÝÏ³ïÙ³Ùµ áã ÙÇ í»ñ³å³ÑáõÙ ãÇ ÃáõÛÉ³ïñíáõÙ:</w:t>
      </w:r>
    </w:p>
    <w:p>
      <w:pPr>
        <w:pStyle w:val="Normal"/>
        <w:ind w:left="720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hanging="11"/>
        <w:rPr>
          <w:sz w:val="24"/>
        </w:rPr>
      </w:pPr>
      <w:r>
        <w:rPr>
          <w:sz w:val="24"/>
        </w:rPr>
        <w:t xml:space="preserve">Ðá¹í³Í 19 </w:t>
      </w:r>
    </w:p>
    <w:p>
      <w:pPr>
        <w:pStyle w:val="Heading5"/>
        <w:ind w:hanging="11"/>
        <w:rPr>
          <w:sz w:val="24"/>
        </w:rPr>
      </w:pPr>
      <w:r>
        <w:rPr>
          <w:sz w:val="24"/>
        </w:rPr>
        <w:t>¸áõñë ·³ÉÁ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 </w:t>
        <w:tab/>
        <w:t>êáõÛÝ ÎáÝí»ÝóÇ³Ý ïíÛ³É ÎáÕÙÇ Ñ³Ù³ñ áõÅÇ Ù»ç ÙïÝ»Éáõ ûñí³ÝÇó ãáñë ï³ñÇ Ñ»ïá ó³ÝÏ³ó³Í Å³Ù³Ý³Ï, ÎáÕÙÁ Ï³ñáÕ ¿ ¹áõñë ·³É ÎáÝí»ÝóÇ³ÛÇóª ³Û¹ Ù³ëÇÝ ·ñ³íáñ Í³Ýáõó»Éáí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´³ó³éáõÃÛ³Ùµ áñ¨¿ ²ñÓ³Ý³·ñáõÃÛ³Ý Ù»ç Ý³Ë³ï»ëí³Í ¹»åù»ñÇ, ïíÛ³É ÎáÕÙÇ Ñ³Ù³ñ ³Û¹  ²ñÓ³Ý³·ñáõÃÛáõÝÁ áõÅÇ Ù»ç ÙïÝ»Éáõ ûñí³ÝÇó ãáñë ï³ñÇ ³Ýó ó³ÝÏ³ó³Í Å³Ù³Ý³Ï ³Û¹ ÎáÕÙÁ Ï³ñáÕ ¿  ¹áõñë ·³É ²ñÓ³Ý³·ñáõÃÛáõÝÇó` ³Û¹ Ù³ëÇÝ ·ñ³íáñ Í³Ýáõó»Éáí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ò³ÝÏ³ó³Í ³Û¹åÇëÇ ¹áõñë ·³ÉÁ áõÅÇ Ù»ç ¿ ÙïÝáõÙ ³í³Ý¹³å³ÑÇ ÏáÕÙÇó Í³ÝáõóáõÙÁ ëï³Ý³Éáõ ûñí³ÝÇó Ù»Ï ï³ñÇ ³Ýó, Ï³Ù ³ÛÝåÇëÇ ³í»ÉÇ áõß Å³ÙÏ»ïáõÙ, áñÁ Ï³ñáÕ ¿ Ýßí³Í ÉÇÝ»É ¹áõñë ·³Éáõ Ù³ëÇÝ Í³ÝáõóÙ³Ý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êáõÛÝ ÎáÝí»ÝóÇ³ÛÇó ¹áõñë »Ï³Í ó³ÝÏ³ó³Í ÎáÕÙ Ñ³Ù³ñíáõÙ ¿ Ý³¨ ¹áõñë »Ï³Í ó³ÝÏ³ó³Í ²ñÓ³Ý³·ñáõÃÛáõÝÇó, áñÇ ÎáÕÙ Ý³ Ñ³Ý¹Çë³ÝáõÙ ¿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í³Ý¹³å³Ñ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ØÇ³íáñí³Í ³½·»ñÇ Ï³½Ù³Ï»ñåáõÃÛ³Ý ·ÉË³íáñ ù³ñïáõÕ³ñÁ Ï³ï³ñáõÙ ¿ ëáõÛÝ ÎáÝí»ÝóÇ³ÛÇ ¨ ó³ÝÏ³ó³Í ²ñÓ³Ý³·ñáõÃÛáõÝÝ»ñÇ  ³í³Ý¹³å³ÑÇ ·áñÍ³é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²í³Ý¹³å³ÑÁ ï»Õ»Ï³óÝáõÙ ¿ ÎáÕÙ»ñÇÝ, Ù³ëÝ³íáñ³å»ë,  Ñ»ï¨Û³ÉÇ Ù³ëÇ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 xml:space="preserve"> ëáõÛÝ ÎáÝí»ÝóÇ³ÛÇ ¨ ó³ÝÏ³ó³Í ²ñÓ³Ý³·ñáõÃÛ³Ý  ëïáñ³·ñÙ³Ý Ù³ëÇÝ ¨, 13-ñ¹ ¨ 14-ñ¹ Ñá¹í³ÍÝ»ñÇÝ Ñ³Ù³å³ï³ëË³Ý, í³í»ñ³óÙ³Ý, ÁÝ¹áõÝÙ³Ý Ï³Ù Ñ³í³ÝáõÃÛáõÝ ï³Éáõ, Ï³Ù ÙÇ³Ý³Éáõ Ù³ëÇÝ ÷³ëï³ÃÕÃ»ñÁ  Ç å³Ñ Ñ³ÝÓÝ»Éáõ  Ù³ëÇ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 xml:space="preserve">17-ñ¹ Ñá¹í³ÍÇÝ Ñ³Ù³å³ï³ëË³Ý, ÎáÝí»ÝóÇ³ÛÇ ¨ ó³ÝÏ³ó³Í ²ñÓ³Ý³·ñáõÃÛ³Ý áõÅÇ Ù»ç ÙïÝ»Éáõ ³Ùë³ÃíÇ Ù³ëÇ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19-ñ¹ Ñá¹í³ÍÇÝ Ñ³Ù³å³ï³ëË³Ý ³ñí³Í ¹áõñë ·³Éáõ Í³ÝáõóáõÙ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9-ñ¹ Ñá¹í³ÍÇÝ Ñ³Ù³å³ï³ëË³Ý ÎáÝí»ÝóÇ³ÛÇÝ ¨ ó³ÝÏ³ó³Í ²ñÓ³Ý³·ñáõÃÛ³Ý í»ñ³µ»ñÛ³É ÁÝ¹áõÝí³Í áõÕÕáõÙÝ»ñÇ,  ÎáÕÙ»ñÇ ÏáÕÙÇó ¹ñ³Ýó ÁÝ¹áõÝÙ³Ý ¨ áõÅÇ Ù»ç ÙïÝ»Éáõ ³Ùë³Ãí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10-ñ¹ Ñá¹í³ÍÇÝ Ñ³Ù³å³ï³ëË³Ý, Ñ³í»Éí³ÍÝ»ñÇ ¨ ¹ñ³Ýó  áõÕÕáõÙÝ»ñÇ ÁÝ¹áõÝÙ³Ý ¨ Ñ³í³ÝáõÃÛáõÝ ï³Éáõ Ù³ëÇÝ µáÉáñ Ñ³Õáñ¹³·ñáõÃÛáõ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</w:t>
        <w:tab/>
        <w:t>ïÝï»ë³Ï³Ý ÇÝï»·ñ³óÇ³ÛÇ ï³ñ³Í³ßñç³Ý³ÛÇÝ Ï³½Ù³Ï»ñåáõÃÛáõÝÝ»ñÇ Í³ÝáõóáõÙÝ»ñÁ ëáõÛÝ ÎáÝí»ÝóÇ³Ûáí ¨ ó³ÝÏ³ó³Í ²ñÓ³Ý³·ñáõÃÛáõÝÝ»ñáí áõ Ýñ³Ýó áõÕÕáõÙÝ»ñáí Ï³ñ·³íáñíáÕ Ñ³ñó»ñÇ áõ Ýñ³Ýó Çñ³í³ëáõÃÛ³Ý ë³ÑÙ³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</w:t>
        <w:tab/>
        <w:t>11-ñ¹ Ñá¹í³ÍÇ 3-ñ¹ Ï»ïÇÝ Ñ³Ù³å³ï³ëË³Ý ³ñí³Í  Ñ³Ûï³ñ³ñáõÃÛáõÝÝ»ñÇ Ù³ëÇÝ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rPr>
          <w:sz w:val="24"/>
          <w:u w:val="none"/>
        </w:rPr>
      </w:pPr>
      <w:r>
        <w:rPr>
          <w:sz w:val="24"/>
          <w:u w:val="none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ùëï»ñÇ ÝáõÛÝ³Ï³ÝáõÃÛáõÝÁ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µÝûñÇÝ³ÏÁ, áñÇ ³Ý·É»ñ»Ý, ³ñ³µ»ñ»Ý, Çëå³Ý»ñ»Ý, ãÇÝ³ñ»Ý, éáõë»ñ»Ý ¨ ýñ³Ýë»ñ»Ý ï³ñµ»ñ³ÏÝ»ñÁ Ñ³í³ë³ñ³½áñ »Ý, Ñ³ÝÓÝíáõÙ ¿ Ç å³Ñ ØÇ³íáñí³Í ³½·»ñÇ Ï³½Ù³Ï»ñåáõÃÛ³Ý ¶ÉË³íáñ ù³ñïáõÕ³ñÇÝ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íÏ³ÛáõÃÛáõÝ áñÇ` Ñ³Ù³å³ï³ëË³Ý Ó¨áí, ¹ñ³ Ñ³Ù³ñ  ÉÇ³½áñí³Í Ý»ñùáëïáñ³·ñÛ³ÉÝ»ñÁ ëïáñ³·ñ»óÇÝ ëáõÛÝ ÎáÝí»ÝóÇ³Ý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ìÇ»ÝÝ³ ù³Õ³ùáõÙ 1985 Ãí³Ï³ÝÇ Ù³ñïÇ 22-ÇÝ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³í»Éí³Í 1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»ï³½áïáõÃÛáõÝÝ»ñ ¨ å³ñµ»ñ³µ³ñ ¹Çï³ñÏáõÙÝ»ñ 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áÝí»ÝóÇ³ÛÇ ÎáÕÙ»ñÁ ÁÝ¹áõÝáõÙ »Ý, áñ ·ÉË³íáñ ·Çï³Ï³Ý ÑÇÙÝ³Ñ³ñó»ñÝ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ú½áÝ³ÛÇÝ ß»ñïÇ ÷á÷áËáõÃÛáõÝÁ, áñÝ ³ñ¹ÛáõÝùáõÙ Ï³ñáÕ ¿ ³é³ç µ»ñ»É Ï»Ý¹³ÝÇ ûñ·³ÝÇ½ÙÝ»ñÇ íñ³ (àôØ-Î) ³½¹áÕ ¨ »ñÏñÇ Ù³Ï»ñ¨áõÛÃÇÝ Ñ³ëÝáÕ ³ñ»·³ÏÇ áõÉïñ³Ù³Ýáõß³Ï³·áõÛÝ ×³é³·³ÛÃÙ³Ý  ÇÝï»ÝëÇíáõÃÛ³Ý ÷á÷áËáõÃÛáõÝ, ¨ Ù³ñ¹áõ ³éáÕçáõÃÛ³Ý, ûñ·³ÝÇ½ÙÝ»ñÇ, ¿ÏáÑ³Ù³Ï³ñ·»ñÇ ¨ Ù³ñ¹áõ ÏáÕÙÇó û·ï³·áñÍíáÕ ÝÛáõÃ»ñÇ íñ³ ÑÝ³ñ³íáñ Ñ»ï¨³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û½áÝÇ áõÕÕ³ÓÇ· åñáýÇÉÇ ÷á÷áËáõÙÁ, áñÁ Ï³ñáÕ ¿  Ë³Ëï»É ÙÃÝáÉáñïÇ ç»ñÙ³ëïÇ×³Ý³ÛÇÝ Ï³éáõóí³ÍùÁ, ¨ »Õ³Ý³ÏÇ ¨ ÏÉÇÙ³ÛÇ Ñ³Ù³ñ ÑÝ³ñ³íáñ Ñ»ï¨³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ÎáÝí»ÝóÇ³ÛÇ ÎáÕÙ»ñÁ, 3-ñ¹ Ñá¹í³ÍÇÝ Ñ³Ù³å³ï³ëË³Ý, Ñ³Ù³·áñÍ³ÏóáõÙ »Ý Ñ»ï³½áïáõÃÛáõÝÝ»ñÇ ¨ å³ñµ»ñ³µ³ñ ¹Çï³ñÏáõÙÝ»ñÇ ³ÝóÏ³óÙ³Ý µÝ³·³í³éáõÙ ¨ Ó¨³Ï»ñåáõÙ Ñ»ï³·³ Ñ»ï³½áïáõÃÛáõÝÝ»ñÇ ¨ ¹Çï³ñÏáõÙÝ»ñÇ Ù³ëÇÝ Ñ³ÝÓÝ³ñ³ñ³Ï³ÝÝ»ñ ³ÛÝåÇëÇ µÝ³·³í³éÝ»ñáõÙ, ÇÝãåÇëÇ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>³)</w:t>
        <w:tab/>
        <w:t>ØÃÝáÉáñïÇ ýÇ½ÇÏ³ÛÇ ¨ ùÇÙÇ³ÛÇ Ñ»ï³½áïáõÃÛáõÝÝ»ñÁ</w:t>
      </w:r>
    </w:p>
    <w:p>
      <w:pPr>
        <w:pStyle w:val="TextBodyIndent"/>
        <w:rPr>
          <w:sz w:val="24"/>
        </w:rPr>
      </w:pPr>
      <w:r>
        <w:rPr>
          <w:sz w:val="24"/>
        </w:rPr>
        <w:t>i)</w:t>
        <w:tab/>
        <w:t>Ñ³Ù³ÉÇñ ï»ë³Ï³Ý Ùá¹»É³íáñáõÙ. ×³é³·³ÛÃ³ÛÇÝ, ¹ÇÝ³ÙÇÏ ¨ ùÇÙÇ³Ï³Ý ·áñÍÁÝÃ³óÝ»ñÇ ÷áË³½¹»óáõÃÛáõÝÁ ùÝÝ³ñÏáÕ Ùá¹»ÉÝ»ñÇ Ñ»ï³·³ Ùß³ÏáõÙ, Ù³ñ¹áõ ÏáÕÙÇó ëï»ÕÍí³Í ¨ µÝ³Ï³Ý ½³Ý³½³Ý ÝÛáõÃ»ñÇ ÙÃÝáÉáñï³ÛÇÝ  û½áÝÇ íñ³ ÙÇ³Å³Ù³Ý³Ï ·áñÍ³Í ³½¹»óáõÃÛ³Ý áõëáõÙÝ³ëÇñáõÃÛáõÝÁ, ³ñµ³ÝÛ³ÏÝ»ñÇó ¨ í»ñ»ñÏñÛ³ ë³ñù»ñÇó ëï³óí³Í Ñ»é³ã³÷³Ï³Ý ã³÷áõÙÝ»ñÇ ïíÛ³ÉÝ»ñÇ Ù»ÏÝ³µ³ÝáõÃÛáõÝÁ,  ÙÃÝáÉáñï³ÛÇÝ ¨ ·»áýÇ½ÇÏ³Ï³Ý ã³÷³ÝÇßÝ»ñÇ ·Ý³Ñ³ïáõÙÁ ¨ ³Û¹ ã³÷³ÝÇßÝ»ñÇ ÷á÷áËáõÃÛáõÝÝ»ñÇ å³ï×³éÝ»ñÇ áñáßÙ³Ý Ù»Ãá¹Ý»ñÇ Ùß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</w:t>
        <w:tab/>
        <w:t>ïñáåáëý»ñ³ÛÇÝ ¨ ëïñ³ïáëý»ñ³ÛÇÝ ùÇÙÇ³Ï³Ý ¨ ýÇ½ÇÏ³Ï³Ý ·áñÍÁÝÃ³óÝ»ñÇ ÷áË³½¹»óáõÃÛ³Ý Ù»Ë³ÝÇ½ÙÝ»ñÇ ¨ ÏÉ³ÝÙ³Ý Ñ³ïáõÙÝ»ñÇ, ÷á÷áËáõÃÛáõÝÝ»ñÇ ·áñÍ³ÏÇóÝ»ñÇ É³µáñ³ïáñ ã³÷áõÙÝ»ñÁ, ëå»ÏïñáëÏáåÇ³ÛÇ ïíÛ³ÉÝ»ñÁ Éáõë³å³ïÏ»ñÇ µáÉáñ Ñ³Ù³å³ï³ëË³Ý Ñ³ïí³ÍÝ»ñáõÙ ¹³ßï³ÛÇÝ ã³÷áõÙÝ»ñÇ áõÅ»Õ³óÙ³Ý Ñ³Ù³ñ,</w:t>
      </w:r>
    </w:p>
    <w:p>
      <w:pPr>
        <w:pStyle w:val="TextBodyIndent"/>
        <w:rPr>
          <w:sz w:val="24"/>
        </w:rPr>
      </w:pPr>
      <w:r>
        <w:rPr>
          <w:sz w:val="24"/>
        </w:rPr>
        <w:t>iii)</w:t>
        <w:tab/>
        <w:t>¹³ßï³ÛÇÝ ã³÷áõÙÝ»ñ. ÇÝãå»ë µÝ³Ï³Ý, ³ÛÝå»ë  ¿É  Ù³ñ¹³ÍÇÝ Í³·áõÙ áõÝ»óáÕ ÑÇÙÝ³Ï³Ý »É³Ï»ï³ÛÇÝ ·³½»ñÇ ÏáÝó»Ýïñ³óÇ³ÛÇ ¨ Ñáëù»ñÇ áõëáõÙÝ³ëÇñáõÃÛáõÝÁ, ÙÃÝáÉáñï³ÛÇÝ ¹ÇÝ³ÙÇÏ³ÛÇ Ñ»ï³½áïáõÃÛáõÝÝ»ñÁ, »ñÏñÇ ÙÃÝáÉáñïÇ ë³ÑÙ³ÝÇó í»ñ¨ Éáõë³ùÇÙÇ³Ï³Ý ï»ë³Ï»ïÇó ³½·³ÏÇó Ñ»ï³½áïÙ³Ý ûµÛ»ÏïÝ»ñÇ ÙÇ³Å³Ù³Ý³Ï ã³÷áõÙÝ»ñÁ, in situ ïíÇãÝ»ñÇ ¨ Ñ»é³óáõÛó ïíÇãÝ»ñÇ û·ï³·áñÍÙ³Ùµ, ï³ñµ»ñ Ï»ï»ñáõÙ ¨ ï³ñµ»ñ ·áñÍÇùÝ»ñáí ëï³óí³Í ïíÛ³ÉÝ»ñÇ Ñ³Ù»Ù³ïáõÃÛáõÝÁ, Ý»ñ³éÛ³É ³ñµ³ÝÛ³Ï³ÛÇÝ ë³ñù³íáñÙ³Ý Ñ³Ù³ñ ã³÷áõÙÝ»ñÇ ³Ýí³Ý³óáõó³ÏÝ»ñÇ Ñ³Ù³Ï³ñ·áõÙÁ ¨ ÙÇ³ëÝ³Ï³Ý³óáõÙÁ,  ÑÇÙÝ³Ï³Ý Ñ»ïù³ÛÇÝ ÙÃÝáÉáñï³ÛÇÝ  Ë³éÝáõñ¹Ý»ñÇ,  ³ñ»·³ÏÝ³ÛÇÝ ×³é³·³ÛÃÙ³Ý ëå»Ïïñ³É ÑáëùÇ ¨ û¹»ñ¨áõÃ³µ³Ý³Ï³Ý ã³÷³ÝÇßÝ»ñÇ »é³ã³÷ å³ïÏ»ñÝ»ñÇ ëï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)</w:t>
        <w:tab/>
        <w:t>·áñÍÇùÝ»ñÇ Ùß³ÏáõÙ, Ý»ñ³éÛ³É Ý³¨ Ñ»ïù³ÛÇÝ ÙÃÝáÉáñï³ÛÇÝ Ë³éÝáõñ¹Ý»ñÇ, ³ñ»·³ÏÝ³ÛÇÝ ×³é³·³ÛÃÙ³Ý ÑáëùÇ ¨ û¹»ñ¨áõÃ³µ³Ý³Ï³Ý ã³÷³ÝÇßÝ»ñÇ ã³÷Ù³Ý Ñ³Ù³ñ ³ñµ³ÝÛ³Ï³ÛÇÝ ¨ áã ³ñµ³ÝÛ³Ï³ÛÇÝ ïíÇãÝ»ñÁ:</w:t>
      </w:r>
    </w:p>
    <w:p>
      <w:pPr>
        <w:pStyle w:val="TextBodyIndent"/>
        <w:rPr>
          <w:sz w:val="24"/>
        </w:rPr>
      </w:pPr>
      <w:r>
        <w:rPr>
          <w:sz w:val="24"/>
        </w:rPr>
        <w:t>µ)</w:t>
        <w:tab/>
        <w:t>ú½áÝ³ÛÇÝ ß»ñïÇ ÷á÷áËáõÃÛáõÝÝ»ñÇ ³½¹»óáõÃÛ³Ý áõëáõÙÝ³ëÇñáõÃÛáõÝÁ Ù³ñ¹áõ ³éáÕçáõÃÛ³Ý, Ï»ÝëáÉáñïÇ ¨ Éáõë³ù³Ûù³ÛÙ³Ý åñáó»ëÝ»ñÇ íñ³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</w:t>
        <w:tab/>
        <w:t>Ù³ñ¹áõ ï»ë³Ý»ÉÇ ¨ áõÉïñ³Ù³Ýáõß³Ï³·áõÛÝ ³ñ»·³ÏÝ³ÛÇÝ ×³é³·³ÛÃ³Ñ³ñÙ³Ý Ï³åÁ ³) Ù³ßÏÇ ÇÝãå»ë áã Ù»É³ÝáÙ³ÛÇÝ, ³ÛÝå»ë ¿É Ù»É³ÝáÙ³ÛÇÝ ù³ÕóÏ»ÕÇ ½³ñ·³óÙ³Ùµ ¨ µ) ÇÙáõÝ³ÛÇÝ Ñ³Ù³Ï³ñ·Ç íñ³ ·áñÍ³Í ³½¹»óáõÃÛ³Ùµ,</w:t>
      </w:r>
    </w:p>
    <w:p>
      <w:pPr>
        <w:pStyle w:val="TextBodyIndent"/>
        <w:rPr>
          <w:sz w:val="24"/>
        </w:rPr>
      </w:pPr>
      <w:r>
        <w:rPr>
          <w:sz w:val="24"/>
        </w:rPr>
        <w:t>ii)</w:t>
        <w:tab/>
        <w:t>Ï³Ëí³Í ³ÉÇùÝ»ñÇ »ñÏ³ñáõÃÛáõÝÇó àôØ-Î-Ç ×³é³·³ÛÃÙ³Ý Ý»ñ·áñÍáõÃÛáõÝÁ ³) ·ÛáõÕ³ïÝï»ë³Ï³Ý ÏáõÉïáõñ³Ý»ñÇ, ³Ýï³éÇ ¨ ó³Ù³ùÇ ³ÛÉ ¿ÏáÑ³Ù³Ï³ñ·»ñÇ íñ³ ¨ µ) çñ³ÛÇÝ ¿ÏáÑ³Ù³Ï³ñ·»ñÇ ëÝÝ¹³ÛÇÝ ßÕÃ³ÛÇ ¨ ÓÏÝáñëáõÃÛ³Ý íñ³, Ý³¨ Íáí³ÛÇÝ ýÇïáåÉ³ÝÏïáÝÇ ÏáÕÙÇó ÃÃí³ÍÝÇ ³Ýç³ïÙ³Ý ÑÝ³ñ³íáñ ³ñ·»É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)</w:t>
        <w:tab/>
        <w:t>àôØ-Î ×³é³·³ÛÃÙ³Ý Ý»ñ·áñÍÙ³Ý Ù»Ë³ÝÇ½ÙÝ»ñÁ Ï»Ýë³µ³Ý³Ï³Ý ÝÛáõÃ»ñÇ, ï»ë³ÏÝ»ñÇ ¨ ¿ÏáÑ³Ù³Ï³ñ·»ñÇ íñ³, Ý»ñ³éÛ³É µ³ÅÝÇ, µ³ÅÝÇ Ñ½áñáõÃÛ³Ý ¨ é»³ÏóÇ³ÛÇ ÙÇç¨ »Õ³Í Ï³åÁ, ýáïáé»å³ñ³óÇ³, ³¹³åï³óÇ³ ¨ å³ßïå³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)</w:t>
        <w:tab/>
        <w:t>³ÉÇùÇ ï³ñµ»ñ »ñÏ³ñáõÃÛáõÝ áõÝ»óáÕ ·áïÇÝ»ñÇ ÑÝ³ñ³íáñ ÷áË³½¹»óáõÃÛ³Ý µ³ó³Ñ³ÛïáõÙ` ³½¹»óáõÃÛ³Ý Ï»Ýë³µ³Ý³Ï³Ý ëå»ÏïñÝ»ñÇ ¨ åáÉÇùñáÙ³ïÇÏ ×³é³·³ÛÃ³Ñ³ñÙ³Ý ëå»Ïïñ³É é»³ÏóÇ³ÛÇ áõëáõÙÝ³ëÇñÙ³Ý ×³Ý³å³ñ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)</w:t>
        <w:tab/>
        <w:t>àôü-Î ×³é³·³ÛÃÙ³Ý Ý»ñ·áñÍáõÃÛáõÝÁ Ï»ÝëáÉáñïÇ Ñ³í³ë³ñ³ÏßéáõÃÛ³Ý ·áñÍáõÙ Ï³ñ¨áñ ¹»ñ Ë³Õ³óáÕ, Ï»Ýë³µ³Ý³Ï³Ý ï»ë³ÏÝ»ñÇ ½·³ÛáõÝ³ÏáõÃÛ³Ý ¨ ³ÏïÇíáõÃÛ³Ý ¨ ³ÛÝåÇëÇ ³é³çÝ³ÛÇÝ  µÝ³Ï³Ý  ·áñÍÁÝÃ³óÝ»ñÇ íñ³, ÇÝãåÇëÇù »Ý ýáïáëÇÝÃ»½Á ¨ Ï»Ýë³ëÇÝÃ»½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ôØ-Î ×³é³·³ÛÃÙ³Ý Ý»ñ·áñÍáõÙÁ ³ÕïáïáÕ ÝÛáõÃ»ñÇ, ·ÛáõÕ³ïÝï»ë³Ï³Ý ùÇÙÇÏ³ïÝ»ñÇ ¨ ³ÛÉ ÝÛáõÃ»ñÇ ýáïáù³Ûù³Û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>·)</w:t>
        <w:tab/>
        <w:t>ÎÉÇÙ³ÛÇ íñ³ Ý»ñ·áñÍÙ³Ý áõëáõÙÝ³ëÇñáõÃÛáõÝÁ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</w:t>
        <w:tab/>
        <w:t xml:space="preserve">û½áÝÇ ¨ ³ÛÉ ÙÇÏñá¿É»Ù»ÝïÝ»ñÇ é³¹Ç³óÇáÝ ¿ý»ÏïÇ ¨ ÏÉÇÙ³Û³Ï³Ý ã³÷³ÝÇßÝ»ñÇ, ÇÝãå»ë ûñÇÝ³Ï ó³Ù³ùÇ Ù³Ï»ñ¨áõÛÃÇ ¨ ûíÏÇ³ÝáëÇ ç»ñÙ³ëïÇ×³ÝÇ, ï»ÕáõÙÝ»ñÇ µÝáõÛÃÇ, ïñáåáëý»ñ³ÛÇ ¨ ëïñ³ïáëý»ñ³ÛÇ ÙÇç¨ ÷áË³Ý³ÏáõÃÛ³Ý íñ³ ³½¹»óáõÃÛ³Ý ï»ë³Ï³Ý áõëáõÙÝ³ëÇñáõÃÛáõÝÁ ¨ ¹Çï³ñÏáõÙÝ»ñÁ, 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Ù³ñ¹Ï³ÛÇÝ ·áñÍáõÝ»áõÃÛ³Ý ï³ñµ»ñ Ó¨»ñÇ íñ³ ÏÉÇÙ³ÛÇ ³Û¹åÇëÇ ÷á÷áËáõÃÛ³Ý ³½¹»óáõÃÛ³Ý áõëáõÙÝ³ëÇñ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ä³ñµ»ñ³µ³ñ ¹Çï³ñÏáõÙÝ»ñ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</w:t>
        <w:tab/>
        <w:t>û½áÝ³ÛÇÝ ß»ñïÇ íÇ×³ÏÇ ¹Çï³ñÏáõÙÝ»ñ  (û½áÝÇ ÁÝ¹Ñ³Ýáõñ µ³Õ³¹ñáõÃÛ³Ý ¨ áõÕÕ³ÓÇ· åñáýÇÉÇ ï³ñ³Íù³ÛÇÝ ¨ Å³Ù³Ý³Ï³ÛÇÝ ÷á÷áË³Ï³ÝáõÃÛáõÝÁ) í»ñçÝ³Ï³Ý ß³ñù ÙïóÝ»É û½áÝ³ÛÇÝ ß»ñïÇ ¹Çï³ñÏáõÙÝ»ñÇ ·Éáµ³É Ñ³Ù³Ï³ñ·Á, áñÁ ÑÇÙÝíáõÙ ¿ ¹Çï³ñÏáõÙÝ»ñÇ í»ñ»ñÏñÛ³ ¨ ³ñµ³ÝÛ³Ï³ÛÇÝ Ñ³Ù³Ï³ñ·»ñÇ  ÇÝï»·ñ³óÇ³Û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</w:t>
        <w:tab/>
        <w:t>»É³Ï»ï³ÛÇÝ ·³½»ñÇ ÏáÝó»Ýïñ³óÇ³ÛÇ, Ýñ³Ýó Ù»ç HOx, NOx  ¨ CLOx, ÇÝãå»ë  Ý³¨ ³ÍË³ÍÝ³ÛÇÝ  ÙÇ³óáõÃÛáõÝÝ»ñÇ å³ñáõÝ³ÏáõÃÛ³Ý ïñáåáëý»ñ³ÛÇ ¨ ëïñ³ïáëý»ñ³ÛÇ ¹Çï³ñÏ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)</w:t>
        <w:tab/>
        <w:t>ç»ñÙ³ëïÇ×³ÝÇ ¹Çï³ñÏáõÙÝ»ñ »ñÏñÇ Ù³Ï»ñ¨áõÛÃÇó ÙÇÝã¨ Ù»½áëý»ñ³, û·ï³·áñÍ»Éáí ÇÝãå»ë í»ñ»ñÏñÛ³, ³ÛÝå»ë ¿É ³ñµ³ÝÛ³Ï³ÛÇÝ  Ñ³Ù³Ï³ñ·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)</w:t>
        <w:tab/>
        <w:t xml:space="preserve">»ñÏñÇ ÙÃÝáÉáñïÇÝ Ñ³ëÝáÕ ³ñ»·³ÏÝ³ÛÇÝ ×³é³·³ÛÃÙ³Ý ÑáëùÇ ³ÉÇù³ÛÇÝ Ï³½ÙÇ, ¨ Ýñ³ÝÇó Ñ»é³óáÕ ç»ñÙ³ÛÇÝ ×³é³·³ÛÃÙ³Ý ¹Çï³ñÏáõÙÝ»ñÁ` û·ï³·áñÍ»Éáí ³ñµ³ÝÛ³ÏÝ»ñÇó ëï³ó³Í ïíÛ³É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)</w:t>
        <w:tab/>
        <w:t>»ñÏñÇ Ù³Ï»ñ¨áõÛÃÇÝ Ñ³ëÝáÕ ¨ Ï»Ý¹³ÝÇ ûñ·³ÝÇ½ÙÝ»ñÇ íñ³ ³½¹áÕ ³ñ»·³ÏÝ³ÛÇÝ ×³é³·³ÛÃÙ³Ý ³ÉÇù³ÛÇÝ ÑáëùÇ Ï³½ÙÇ ¹Çï³ñÏáõÙÝ»ñ ëå»ÏïñÇ áõÉïñ³Ù³Ýáõß³Ï³·áõÛÝ Ñ³ïí³ÍáõÙ  (àôØ-Î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i)</w:t>
        <w:tab/>
        <w:t xml:space="preserve">³»ñá½áÉÝ»ñÇ Ñ³ïÏáõÃÛáõÝÝ»ñÇ ¨ µ³ßËÙ³Ý ¹Çï³ñÏáõÙÝ»ñ »ñÏñÇ Ù³Ï»ñ¨áõÛÃÇó ÙÇÝã¨ Ù»½áëý»ñ³ ÁÝÏ³Í ß»ñïáõÙ, û·ï³·áñÍ»Éáí ¹Çï³ñÏáõÙÝ»ñÇ í»ñ»ñÏñÛ³, ÇÝùÝ³ÃÇé³ÛÇÝ ¨ ³ñµ³ÝÛ³Ï³ÛÇÝ Ñ³Ù³Ï³ñ·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ii)</w:t>
        <w:tab/>
        <w:t xml:space="preserve">ÏÉÇÙ³Û³·ÇïáõÃÛ³Ý Ñ³Ù³ñ Ù»Í Ýß³Ý³ÏáõÃÛáõÝ áõÝ»óáÕ ÷á÷áË³Ï³ÝÝ»ñÇ ¹Çï³ñÏáõÙÝ»ñ ó³Ù³ùÇ Ù³Ï»ñ¨áõÛÃÇ µ³ñÓñáñ³Ï û¹»ñ¨áõÃ³µ³Ý³Ï³Ý ã³÷áõÙÝ»ñÇ Çñ³Ï³Ý³óÙ³Ý Íñ³·ñ»ñÇ  ÑÇÙ³Ý íñ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iii)</w:t>
        <w:tab/>
        <w:t>ÙÇÏñá¿É»Ù»ÝïÝ»ñÇ, ç»ñÙ³ëïÇ×³ÝÇ, ³ñ»·³ÏÝ³ÛÇÝ é³¹Ç³óÇ³ÛÇ ÑáëùÇ ¨ ³»ñá½áÉÝ»ñÇ ¹Çï³ñÏáõÙÝ»ñ, û·ï³·áñÍ»Éáí ·Éáµ³É ïíÛ³ÉÝ»ñÇ í»ñÉáõÍáõÃÛ³Ý ³í»ÉÇ Ï³ï³ñ»É³·áñÍí³Í Ù»Ãá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ÎáÝí»ÝóÇ³ÛÇ ÎáÕÙ»ñÁ Ñ³Ù³·áñÍ³ÏóáõÙ »Ý, Ëñ³Ëáõë»Éáí å³ïß³×  ·Çï³ï»ËÝÇÏ³Ï³Ý Ý³Ë³å³ïñ³ëïáõÙÁ, áñÝ ³ÝÑñ³Å»ßï ¿ ëáõÛÝ Ñ³í»Éí³ÍáõÙ Ýßí³Í Ñ»ï³½áïáõÃÛáõÝÝ»ñáõÙ ¨ å³ñµ»ñ³µ³ñ ¹Çï³ñÏáõÙÝ»ñáõÙ Ù³ëÝ³Ïó»Éáõ Ñ³Ù³ñ, Ñ³ßíÇ ³éÝ»Éáí ½³ñ·³óáÕ »ñÏñÝ»ñÇ Ñ³ïáõÏ å³Ñ³ÝçÝ»ñÁ: ²ÝÑñ³Å»ßï ¿ Ñ³ïáõÏ áõß³¹ñáõÃÛáõÝ ¹³ñÓÝ»É ë³ñù³íáñáõÙÝ»ñÇ Ë³ã³Ó¨ ³ëïÇ×³Ý³ÝßÙ³ÝÁ ¨ ¹Çï³ñÏáõÙÝ»ñÇ Ù»Ãá¹Ý»ñÇ Ñ³Ù³Ó³ÛÝ»óÙ³ÝÁ ·Çï³Ï³Ý ïíÛ³ÉÝ»ñÇ Ñ³Ù³Ï³ñ·í³Í Ï³Ù Ñ³Ù³¹ñí³Í ß³ñù»ñ Ï³½Ù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ÀÝ¹áõÝí³Í ¿, áñ Ï³Ù³Û³Ï³Ý Ï³ñ·áí Ãí³ñÏí³Í Ñ»ï¨Û³É µÝ³Ï³Ý Ï³Ù Ù³ñ¹³ÍÇÝ Í³·áõÙ áõÝ»óáÕ ùÇÙÇ³Ï³Ý ÝÛáõÃ»ñÁ Ï³ñáÕ »Ý ÷á÷áË»É û½áÝ³ÛÇÝ ß»ñïÇ ùÇÙÇ³Ï³Ý ¨ ýÇ½ÇÏ³Ï³Ý Ñ³ïÏ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²ÍË³ÍÝ³ÛÇÝ  ÝÛáõÃ»ñÁ.</w:t>
      </w:r>
    </w:p>
    <w:p>
      <w:pPr>
        <w:pStyle w:val="TextBodyIndent"/>
        <w:rPr>
          <w:sz w:val="24"/>
        </w:rPr>
      </w:pPr>
      <w:r>
        <w:rPr>
          <w:sz w:val="24"/>
        </w:rPr>
        <w:t>i)</w:t>
        <w:tab/>
        <w:t>²ÍË³ÍÝÇ ûùëÇ¹ (CO)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ÍË³ÍÝÇ ûùëÇ¹Ý áõÝÇ Ï³ñ¨áñ µÝ³Ï³Ý ¨ Ù³ñ¹³ÍÇÝ ³ÕµÛáõñÝ»ñ ¨, ÇÝãå»ë »ÝÃ³¹ñáõÙ »Ý, Ë³ÕáõÙ ¿ Ýß³Ý³Ï³ÉÇó áõÕÕ³ÏÇ ¹»ñ ïñáåáëý»ñ³ÛÇ Éáõë³ùÇÙÇ³Ï³Ý ·áñÍÁÝÃ³óÝ»ñáõÙ ¨ ³ÝáõÕÕ³ÏÇ ¹»ñª ëïñ³ïáëý»ñ³ÛÇ Éáõë³ùÇÙÇ³Ï³Ý ·áñÍÁÝÃ³óÝ»ñ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ii)</w:t>
        <w:tab/>
        <w:t>²ÍË³ÍÝÇ »ñÏûùëÇ¹  (CO</w:t>
      </w:r>
      <w:r>
        <w:rPr>
          <w:rFonts w:cs="Times Armenian" w:ascii="Times Armenian" w:hAnsi="Times Armenian"/>
          <w:sz w:val="24"/>
          <w:vertAlign w:val="subscript"/>
        </w:rPr>
        <w:t>2</w:t>
      </w:r>
      <w:r>
        <w:rPr>
          <w:rFonts w:cs="Times Armenian" w:ascii="Times Armenian" w:hAnsi="Times Armenian"/>
          <w:sz w:val="24"/>
        </w:rPr>
        <w:t>)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ÍË³ÍÝÇ »ñÏûùëÇ¹Ý áõÝÇ Ï³ñ¨áñ µÝ³Ï³Ý ¨ Ù³ñ¹³ÍÇÝ ³ÕµÛáõñÝ»ñ ¨ ³½¹áõÙ ¿ ëïñ³ïáëý»ñ³ÛÇ û½áÝÇ íñ³ ÙÃÝáÉáñïÇ ç»ñÙ³ÛÇÝ  Ï³éáõóí³ÍùÇ íñ³ Ý»ñ·áñÍ»Éáõ ÙÇçáó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iii)</w:t>
        <w:tab/>
        <w:t>Ø»Ã³Ý (CH</w:t>
      </w:r>
      <w:r>
        <w:rPr>
          <w:rFonts w:cs="Times Armenian" w:ascii="Times Armenian" w:hAnsi="Times Armenian"/>
          <w:sz w:val="24"/>
          <w:vertAlign w:val="subscript"/>
        </w:rPr>
        <w:t>4</w:t>
      </w:r>
      <w:r>
        <w:rPr>
          <w:rFonts w:cs="Times Armenian" w:ascii="Times Armenian" w:hAnsi="Times Armenian"/>
          <w:sz w:val="24"/>
        </w:rPr>
        <w:t>)</w:t>
      </w:r>
    </w:p>
    <w:p>
      <w:pPr>
        <w:pStyle w:val="BodyTextIndent3"/>
        <w:rPr>
          <w:sz w:val="24"/>
        </w:rPr>
      </w:pPr>
      <w:r>
        <w:rPr>
          <w:sz w:val="24"/>
        </w:rPr>
        <w:t>Ø»Ã³ÝÝ áõÝÇ ÇÝãå»ë µÝ³Ï³Ý, ³ÛÝå»ë ¿É Ù³ñ¹³ÍÇÝ ³ÕµÛáõñÝ»ñ ¨ ³½¹áõÙ ¿ ÇÝãå»ë ïñáåáëý»ñ³ÛÇÝ, ³ÛÝå»ë ¿É ëïñ³ïáëý»ñ³ÛÇÝ û½áÝÇ íñ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)</w:t>
        <w:tab/>
        <w:t>²ÍË³çñ³ÍÇÝÝ»ñÇ áã Ù»Ã³Ý³ÛÇÝ ï»ë³ÏÝ»ñ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²ÍË³çñ³ÍÇÝÝ»ñÇ áã Ù»Ã³Ý³ÛÇÝ ï»ë³ÏÝ»ñÁ Ï³½Ùí³Í »Ý Ù»Í Ãíáí ùÇÙÇ³Ï³Ý ÝÛáõÃ»ñÇó, áõÝ»Ý ÇÝãå»ë µÝ³Ï³Ý, ³ÛÝå»ë ¿É Ù³ñ¹³ÍÇÝ ³ÕµÛáõñÝ»ñ ¨ Ë³ÕáõÙ »Ý áõÕÕ³ÏÇ ¹»ñª ïñáåáëý»ñ³ÛÇ Éáõë³ùÇÙÇ³Ï³Ý ·áñÍÁÝÃ³óÝ»ñáõÙ ¨ ³ÝáõÕÕ³ÏÇ ¹»ñª ëïñ³ïáëý»ñ³ÛÇ Éáõë³ùÇÙÇ³Ï³Ý ·áñÍÁÝÃ³óÝ»ñ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²½áï å³ñáõÝ³ÏáÕ  ÝÛáõÃ»ñÁ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>i)</w:t>
        <w:tab/>
        <w:t>²½áïÇ »ÝÃûùëÇ¹ (N</w:t>
      </w:r>
      <w:r>
        <w:rPr>
          <w:rFonts w:cs="Times Armenian" w:ascii="Times Armenian" w:hAnsi="Times Armenian"/>
          <w:sz w:val="24"/>
          <w:vertAlign w:val="subscript"/>
        </w:rPr>
        <w:t>2</w:t>
      </w:r>
      <w:r>
        <w:rPr>
          <w:rFonts w:cs="Times Armenian" w:ascii="Times Armenian" w:hAnsi="Times Armenian"/>
          <w:sz w:val="24"/>
        </w:rPr>
        <w:t>O)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ab/>
        <w:t>N</w:t>
      </w:r>
      <w:r>
        <w:rPr>
          <w:rFonts w:cs="Times Armenian" w:ascii="Times Armenian" w:hAnsi="Times Armenian"/>
          <w:sz w:val="24"/>
          <w:vertAlign w:val="subscript"/>
        </w:rPr>
        <w:t>2</w:t>
      </w:r>
      <w:r>
        <w:rPr>
          <w:rFonts w:cs="Times Armenian" w:ascii="Times Armenian" w:hAnsi="Times Armenian"/>
          <w:sz w:val="24"/>
        </w:rPr>
        <w:t>O-Ç ³ÕµÛáõñÝ»ñÇ ·»ñ³ÏßéáÕ Ù³ëÁ Çñ»Ýó µÝáõÛÃáí µÝ³Ï³Ý »Ý, ë³Ï³ÛÝ ³í»ÉÇ Ù»Í Ýß³Ý³ÏáõÃÛáõÝ ¿ Ó»éù µ»ñáõÙ Ýñ³Ýó Ù³ñ¹³ÍÇÝ ³½¹»óáõÃÛáõÝÁ: ²½áïÇ »ÝÃûùëÇ¹Á ëïñ³ïáëý»ñ³ÛÇÝ Nú</w:t>
      </w:r>
      <w:r>
        <w:rPr>
          <w:rFonts w:cs="Times Armenian" w:ascii="Times Armenian" w:hAnsi="Times Armenian"/>
          <w:sz w:val="24"/>
          <w:vertAlign w:val="subscript"/>
        </w:rPr>
        <w:t>X</w:t>
      </w:r>
      <w:r>
        <w:rPr>
          <w:rFonts w:cs="Times Armenian" w:ascii="Times Armenian" w:hAnsi="Times Armenian"/>
          <w:sz w:val="24"/>
        </w:rPr>
        <w:t>-Ç</w:t>
      </w:r>
      <w:r>
        <w:rPr>
          <w:rFonts w:cs="Times Armenian" w:ascii="Times Armenian" w:hAnsi="Times Armenian"/>
          <w:sz w:val="24"/>
          <w:vertAlign w:val="subscript"/>
        </w:rPr>
        <w:t xml:space="preserve"> </w:t>
      </w:r>
      <w:r>
        <w:rPr>
          <w:rFonts w:cs="Times Armenian" w:ascii="Times Armenian" w:hAnsi="Times Armenian"/>
          <w:sz w:val="24"/>
        </w:rPr>
        <w:t>ÑÇÙÝ³Ï³Ý ³ÕµÛáõñÝ ¿, áñáÝù í×é³Ï³Ý ¹»ñ »Ý Ë³ÕáõÙ ëïñ³ïáëý»ñ³ÛÇÝ û½áÝÇ ù³Ý³ÏáõÃÛ³Ý Ï³ñ·³íáñÙ³Ý Ù»ç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>ii)</w:t>
        <w:tab/>
        <w:t>³½áïÇ ûùëÇ¹Ý»ñ (NO</w:t>
      </w:r>
      <w:r>
        <w:rPr>
          <w:rFonts w:cs="Times Armenian" w:ascii="Times Armenian" w:hAnsi="Times Armenian"/>
          <w:sz w:val="24"/>
          <w:vertAlign w:val="subscript"/>
        </w:rPr>
        <w:t>X</w:t>
      </w:r>
      <w:r>
        <w:rPr>
          <w:rFonts w:cs="Times Armenian" w:ascii="Times Armenian" w:hAnsi="Times Armenian"/>
          <w:sz w:val="24"/>
        </w:rPr>
        <w:t>)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>NO</w:t>
      </w:r>
      <w:r>
        <w:rPr>
          <w:rFonts w:cs="Times Armenian" w:ascii="Times Armenian" w:hAnsi="Times Armenian"/>
          <w:sz w:val="24"/>
          <w:vertAlign w:val="subscript"/>
        </w:rPr>
        <w:t>X</w:t>
      </w:r>
      <w:r>
        <w:rPr>
          <w:rFonts w:cs="Times Armenian" w:ascii="Times Armenian" w:hAnsi="Times Armenian"/>
          <w:sz w:val="24"/>
        </w:rPr>
        <w:t>-Ç í»ñ»ñÏñÛ³ ³ÕµÛáõñÝ»ñÁ Ï³ñ¨áñ áõÕÕ³ÏÇ ¹»ñ »Ý Ë³ÕáõÙ ÙÇ³ÛÝ ïñáåáëý»ñ³ÛÇ Éáõë³ùÇÙÇ³Ï³Ý ·áñÍÁÝÃ³óÝ»ñáõÙ, ÇëÏ ³ÝáõÕÕ³ÏÇ ¹»ñª ëïñ³ïáëý»ñ³ÛÇ Éáõë³ùÇÙÇ³ÛáõÙ, ÁÝ¹ áñáõÙ NO</w:t>
      </w:r>
      <w:r>
        <w:rPr>
          <w:rFonts w:cs="Times Armenian" w:ascii="Times Armenian" w:hAnsi="Times Armenian"/>
          <w:sz w:val="24"/>
          <w:vertAlign w:val="subscript"/>
        </w:rPr>
        <w:t>X</w:t>
      </w:r>
      <w:r>
        <w:rPr>
          <w:rFonts w:cs="Times Armenian" w:ascii="Times Armenian" w:hAnsi="Times Armenian"/>
          <w:sz w:val="24"/>
        </w:rPr>
        <w:t>-Ç Ý»ñ³ÝóáõÙÁ ïñáåáå³áõ½³ÛÇ Ùáï³Ï³ÛùáõÙ Ï³ñáÕ ¿ ³ÝÙÇç³Ï³Ýáñ»Ý ³é³ç µ»ñ»É û½áÝÇ ÷á÷áËáõÃÛáõÝ ïñáåáëý»ñ³ÛÇ í»ñÇÝ ß»ñï»ñáõÙ ¨ ëïñ³ïáëý»ñ³Û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øÉáñ å³ñáõÝ³ÏáÕ ÝÛáõÃ»ñÁ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>i)</w:t>
        <w:tab/>
        <w:t>²ÙµáÕçáõÃÛ³Ùµ Ñ³ÉáÇ¹³óí³Í ³ÉÏ³ÝÝ»ñ, ûñÇÝ³Ï CCL</w:t>
      </w:r>
      <w:r>
        <w:rPr>
          <w:rFonts w:cs="Times Armenian" w:ascii="Times Armenian" w:hAnsi="Times Armenian"/>
          <w:sz w:val="24"/>
          <w:vertAlign w:val="subscript"/>
        </w:rPr>
        <w:t>4</w:t>
      </w:r>
      <w:r>
        <w:rPr>
          <w:rFonts w:cs="Times Armenian" w:ascii="Times Armenian" w:hAnsi="Times Armenian"/>
          <w:sz w:val="24"/>
        </w:rPr>
        <w:t>, CFCL</w:t>
      </w:r>
      <w:r>
        <w:rPr>
          <w:rFonts w:cs="Times Armenian" w:ascii="Times Armenian" w:hAnsi="Times Armenian"/>
          <w:sz w:val="24"/>
          <w:vertAlign w:val="subscript"/>
        </w:rPr>
        <w:t>3</w:t>
      </w:r>
      <w:r>
        <w:rPr>
          <w:rFonts w:cs="Times Armenian" w:ascii="Times Armenian" w:hAnsi="Times Armenian"/>
          <w:sz w:val="24"/>
        </w:rPr>
        <w:t>, (CFC-11), CF</w:t>
      </w:r>
      <w:r>
        <w:rPr>
          <w:rFonts w:cs="Times Armenian" w:ascii="Times Armenian" w:hAnsi="Times Armenian"/>
          <w:sz w:val="24"/>
          <w:vertAlign w:val="subscript"/>
        </w:rPr>
        <w:t>2</w:t>
      </w:r>
      <w:r>
        <w:rPr>
          <w:rFonts w:cs="Times Armenian" w:ascii="Times Armenian" w:hAnsi="Times Armenian"/>
          <w:sz w:val="24"/>
        </w:rPr>
        <w:t xml:space="preserve"> CL</w:t>
      </w:r>
      <w:r>
        <w:rPr>
          <w:rFonts w:cs="Times Armenian" w:ascii="Times Armenian" w:hAnsi="Times Armenian"/>
          <w:sz w:val="24"/>
          <w:vertAlign w:val="subscript"/>
        </w:rPr>
        <w:t>2</w:t>
      </w:r>
      <w:r>
        <w:rPr>
          <w:rFonts w:cs="Times Armenian" w:ascii="Times Armenian" w:hAnsi="Times Armenian"/>
          <w:sz w:val="24"/>
        </w:rPr>
        <w:t xml:space="preserve">, </w:t>
      </w:r>
      <w:r>
        <w:rPr>
          <w:rFonts w:cs="Times Armenian" w:ascii="Times Armenian" w:hAnsi="Times Armenian"/>
          <w:sz w:val="24"/>
          <w:vertAlign w:val="subscript"/>
        </w:rPr>
        <w:t xml:space="preserve"> </w:t>
      </w:r>
      <w:r>
        <w:rPr>
          <w:rFonts w:cs="Times Armenian" w:ascii="Times Armenian" w:hAnsi="Times Armenian"/>
          <w:sz w:val="24"/>
        </w:rPr>
        <w:t>(CFC-12),  C</w:t>
      </w:r>
      <w:r>
        <w:rPr>
          <w:rFonts w:cs="Times Armenian" w:ascii="Times Armenian" w:hAnsi="Times Armenian"/>
          <w:sz w:val="24"/>
          <w:vertAlign w:val="subscript"/>
        </w:rPr>
        <w:t>2</w:t>
      </w:r>
      <w:r>
        <w:rPr>
          <w:rFonts w:cs="Times Armenian" w:ascii="Times Armenian" w:hAnsi="Times Armenian"/>
          <w:sz w:val="24"/>
        </w:rPr>
        <w:t>F</w:t>
      </w:r>
      <w:r>
        <w:rPr>
          <w:rFonts w:cs="Times Armenian" w:ascii="Times Armenian" w:hAnsi="Times Armenian"/>
          <w:sz w:val="24"/>
          <w:vertAlign w:val="subscript"/>
        </w:rPr>
        <w:t>3</w:t>
      </w:r>
      <w:r>
        <w:rPr>
          <w:rFonts w:cs="Times Armenian" w:ascii="Times Armenian" w:hAnsi="Times Armenian"/>
          <w:sz w:val="24"/>
        </w:rPr>
        <w:t>CL</w:t>
      </w:r>
      <w:r>
        <w:rPr>
          <w:rFonts w:cs="Times Armenian" w:ascii="Times Armenian" w:hAnsi="Times Armenian"/>
          <w:sz w:val="24"/>
          <w:vertAlign w:val="subscript"/>
        </w:rPr>
        <w:t>3</w:t>
      </w:r>
      <w:r>
        <w:rPr>
          <w:rFonts w:cs="Times Armenian" w:ascii="Times Armenian" w:hAnsi="Times Armenian"/>
          <w:sz w:val="24"/>
        </w:rPr>
        <w:t xml:space="preserve"> (CFC-113),  C</w:t>
      </w:r>
      <w:r>
        <w:rPr>
          <w:rFonts w:cs="Times Armenian" w:ascii="Times Armenian" w:hAnsi="Times Armenian"/>
          <w:sz w:val="24"/>
          <w:vertAlign w:val="subscript"/>
        </w:rPr>
        <w:t>2</w:t>
      </w:r>
      <w:r>
        <w:rPr>
          <w:rFonts w:cs="Times Armenian" w:ascii="Times Armenian" w:hAnsi="Times Armenian"/>
          <w:sz w:val="24"/>
        </w:rPr>
        <w:t>F</w:t>
      </w:r>
      <w:r>
        <w:rPr>
          <w:rFonts w:cs="Times Armenian" w:ascii="Times Armenian" w:hAnsi="Times Armenian"/>
          <w:sz w:val="24"/>
          <w:vertAlign w:val="subscript"/>
        </w:rPr>
        <w:t>4</w:t>
      </w:r>
      <w:r>
        <w:rPr>
          <w:rFonts w:cs="Times Armenian" w:ascii="Times Armenian" w:hAnsi="Times Armenian"/>
          <w:sz w:val="24"/>
        </w:rPr>
        <w:t>CL (CFC-114)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ab/>
        <w:t>²ÙµáÕçáõÃÛ³Ùµ Ñ³ÉáÇ¹³óí³Í ³ÉÏ³ÝÝ»ñÁ Ù³ñ¹³ÍÇÝ »Ý ¨ ·áñÍáõÙ »Ý áñå»ë CLO</w:t>
      </w:r>
      <w:r>
        <w:rPr>
          <w:rFonts w:cs="Times Armenian" w:ascii="Times Armenian" w:hAnsi="Times Armenian"/>
          <w:sz w:val="24"/>
          <w:vertAlign w:val="subscript"/>
        </w:rPr>
        <w:t>x</w:t>
      </w:r>
      <w:r>
        <w:rPr>
          <w:rFonts w:cs="Times Armenian" w:ascii="Times Armenian" w:hAnsi="Times Armenian"/>
          <w:sz w:val="24"/>
        </w:rPr>
        <w:t>-Ç ³ÕµÛáõñ, áñÁ í×é³Ï³Ý ¹»ñ ¿ Ë³ÕáõÙ û½áÝÇ Éáõë³ùÇÙÇ³ÛáõÙ, ÑÇÙÝ³Ï³ÝáõÙ 30-50 ÏÙ µ³ñÓñáõÃÛ³Ý íñ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>ii) Ø³ë³Ùµ Ñ³ÉáÇ¹³óí³Í ³ÉÏ³ÝÝ»ñ, ûñÇÝ³Ï CH</w:t>
      </w:r>
      <w:r>
        <w:rPr>
          <w:rFonts w:cs="Times Armenian" w:ascii="Times Armenian" w:hAnsi="Times Armenian"/>
          <w:sz w:val="24"/>
          <w:vertAlign w:val="subscript"/>
        </w:rPr>
        <w:t>3</w:t>
      </w:r>
      <w:r>
        <w:rPr>
          <w:rFonts w:cs="Times Armenian" w:ascii="Times Armenian" w:hAnsi="Times Armenian"/>
          <w:sz w:val="24"/>
        </w:rPr>
        <w:t>CL, CHF</w:t>
      </w:r>
      <w:r>
        <w:rPr>
          <w:rFonts w:cs="Times Armenian" w:ascii="Times Armenian" w:hAnsi="Times Armenian"/>
          <w:sz w:val="24"/>
          <w:vertAlign w:val="subscript"/>
        </w:rPr>
        <w:t>2</w:t>
      </w:r>
      <w:r>
        <w:rPr>
          <w:rFonts w:cs="Times Armenian" w:ascii="Times Armenian" w:hAnsi="Times Armenian"/>
          <w:sz w:val="24"/>
        </w:rPr>
        <w:t>CL (CFC-22), CH</w:t>
      </w:r>
      <w:r>
        <w:rPr>
          <w:rFonts w:cs="Times Armenian" w:ascii="Times Armenian" w:hAnsi="Times Armenian"/>
          <w:sz w:val="24"/>
          <w:vertAlign w:val="subscript"/>
        </w:rPr>
        <w:t>3</w:t>
      </w:r>
      <w:r>
        <w:rPr>
          <w:rFonts w:cs="Times Armenian" w:ascii="Times Armenian" w:hAnsi="Times Armenian"/>
          <w:sz w:val="24"/>
        </w:rPr>
        <w:t>CCL</w:t>
      </w:r>
      <w:r>
        <w:rPr>
          <w:rFonts w:cs="Times Armenian" w:ascii="Times Armenian" w:hAnsi="Times Armenian"/>
          <w:sz w:val="24"/>
          <w:vertAlign w:val="subscript"/>
        </w:rPr>
        <w:t>3</w:t>
      </w:r>
      <w:r>
        <w:rPr>
          <w:rFonts w:cs="Times Armenian" w:ascii="Times Armenian" w:hAnsi="Times Armenian"/>
          <w:sz w:val="24"/>
        </w:rPr>
        <w:t>, CHFCL</w:t>
      </w:r>
      <w:r>
        <w:rPr>
          <w:rFonts w:cs="Times Armenian" w:ascii="Times Armenian" w:hAnsi="Times Armenian"/>
          <w:sz w:val="24"/>
          <w:vertAlign w:val="subscript"/>
        </w:rPr>
        <w:t>2</w:t>
      </w:r>
      <w:r>
        <w:rPr>
          <w:rFonts w:cs="Times Armenian" w:ascii="Times Armenian" w:hAnsi="Times Armenian"/>
          <w:sz w:val="24"/>
        </w:rPr>
        <w:t xml:space="preserve"> (CFC-21)</w:t>
      </w:r>
    </w:p>
    <w:p>
      <w:pPr>
        <w:pStyle w:val="Normal"/>
        <w:ind w:left="11" w:firstLine="698"/>
        <w:jc w:val="both"/>
        <w:rPr/>
      </w:pPr>
      <w:r>
        <w:rPr>
          <w:rFonts w:cs="Times Armenian" w:ascii="Times Armenian" w:hAnsi="Times Armenian"/>
          <w:sz w:val="24"/>
        </w:rPr>
        <w:t>CH</w:t>
      </w:r>
      <w:r>
        <w:rPr>
          <w:rFonts w:cs="Times Armenian" w:ascii="Times Armenian" w:hAnsi="Times Armenian"/>
          <w:sz w:val="24"/>
          <w:vertAlign w:val="subscript"/>
        </w:rPr>
        <w:t>3</w:t>
      </w:r>
      <w:r>
        <w:rPr>
          <w:rFonts w:cs="Times Armenian" w:ascii="Times Armenian" w:hAnsi="Times Armenian"/>
          <w:sz w:val="24"/>
        </w:rPr>
        <w:t>CL-Ç ³ÕµÛáõñÝ»ñÁ µÝ³Ï³Ý »Ý, ³ÛÝ ¹»åùáõÙ, »ñµ ÙÝ³ó³Í í»ñáÑÇßÛ³É Ù³ë³Ùµ Ñ³ÉáÇ¹³óí³Í ³ÉÏ³ÝÝ»ñÝ áõÝ»Ý Ù³ñ¹³ÍÇÝ Í³·áõÙ: ²Û¹ ·³½»ñÁ ¨ë Ñ³Ý¹»ë »Ý ·³ÉÇë áñå»ë ëïñ³ïáëý»ñ³ÛÇÝ CLO</w:t>
      </w:r>
      <w:r>
        <w:rPr>
          <w:rFonts w:cs="Times Armenian" w:ascii="Times Armenian" w:hAnsi="Times Armenian"/>
          <w:sz w:val="24"/>
          <w:vertAlign w:val="subscript"/>
        </w:rPr>
        <w:t>x</w:t>
      </w:r>
      <w:r>
        <w:rPr>
          <w:rFonts w:cs="Times Armenian" w:ascii="Times Armenian" w:hAnsi="Times Armenian"/>
          <w:sz w:val="24"/>
        </w:rPr>
        <w:t>-Ç ³ÕµÛáõ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´ñáÙ å³ñáõÝ³ÏáÕ ÝÛáõÃ»ñ.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>²ÙµáÕçáõÃÛ³Ùµ Ñ³ÉáÇ¹³óí³Í ³ÉÏ³ÝÝ»ñ, ûñÇÝ³Ï CF</w:t>
      </w:r>
      <w:r>
        <w:rPr>
          <w:rFonts w:cs="Times Armenian" w:ascii="Times Armenian" w:hAnsi="Times Armenian"/>
          <w:sz w:val="24"/>
          <w:vertAlign w:val="subscript"/>
        </w:rPr>
        <w:t>3</w:t>
      </w:r>
      <w:r>
        <w:rPr>
          <w:rFonts w:cs="Times Armenian" w:ascii="Times Armenian" w:hAnsi="Times Armenian"/>
          <w:sz w:val="24"/>
        </w:rPr>
        <w:t>Br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>²Û¹ ·³½»ñÁ Ù³ñ¹³ÍÇÝ »Ý ¨ ·áñÍáõÙ »Ý áñå»ë BrO</w:t>
      </w:r>
      <w:r>
        <w:rPr>
          <w:rFonts w:cs="Times Armenian" w:ascii="Times Armenian" w:hAnsi="Times Armenian"/>
          <w:sz w:val="24"/>
          <w:vertAlign w:val="subscript"/>
        </w:rPr>
        <w:t>x</w:t>
      </w:r>
      <w:r>
        <w:rPr>
          <w:rFonts w:cs="Times Armenian" w:ascii="Times Armenian" w:hAnsi="Times Armenian"/>
          <w:sz w:val="24"/>
        </w:rPr>
        <w:t>-Ç ³ÕµÛáõñ, áñáÝó ³½¹»óáõÃÛáõÝÁ ÝÙ³Ý ¿ CLO</w:t>
      </w:r>
      <w:r>
        <w:rPr>
          <w:rFonts w:cs="Times Armenian" w:ascii="Times Armenian" w:hAnsi="Times Armenian"/>
          <w:sz w:val="24"/>
          <w:vertAlign w:val="subscript"/>
        </w:rPr>
        <w:t>x</w:t>
      </w:r>
      <w:r>
        <w:rPr>
          <w:rFonts w:cs="Times Armenian" w:ascii="Times Armenian" w:hAnsi="Times Armenian"/>
          <w:sz w:val="24"/>
        </w:rPr>
        <w:t>-Ç ³½¹»óáõÃÛ³Ý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</w:t>
        <w:tab/>
        <w:t>æñ³ÍÇÝ å³ñáõÝ³ÏáÕ  ÝÛáõÃ»ñÁ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>i) æñ³ÍÇÝ (H</w:t>
      </w:r>
      <w:r>
        <w:rPr>
          <w:rFonts w:cs="Times Armenian" w:ascii="Times Armenian" w:hAnsi="Times Armenian"/>
          <w:sz w:val="24"/>
          <w:vertAlign w:val="subscript"/>
        </w:rPr>
        <w:t>2</w:t>
      </w:r>
      <w:r>
        <w:rPr>
          <w:rFonts w:cs="Times Armenian" w:ascii="Times Armenian" w:hAnsi="Times Armenian"/>
          <w:sz w:val="24"/>
        </w:rPr>
        <w:t>)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ñ³ÍÇÝÁ, áñÇ ³ÕµÛáõñÁ µÝ³Ï³Ý ¿ ¨ Ù³ñ¹³ÍÇÝ, ³ÝÝß³Ý ¹»ñ ¿ Ë³ÕáõÙ ëïñ³ïáëý»ñ³ÛÇ Éáõë³ùÇÙÇ³Û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>ii)</w:t>
        <w:tab/>
        <w:t>æáõñ (H</w:t>
      </w:r>
      <w:r>
        <w:rPr>
          <w:rFonts w:cs="Times Armenian" w:ascii="Times Armenian" w:hAnsi="Times Armenian"/>
          <w:sz w:val="24"/>
          <w:vertAlign w:val="subscript"/>
        </w:rPr>
        <w:t>2</w:t>
      </w:r>
      <w:r>
        <w:rPr>
          <w:rFonts w:cs="Times Armenian" w:ascii="Times Armenian" w:hAnsi="Times Armenian"/>
          <w:sz w:val="24"/>
        </w:rPr>
        <w:t>O)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áõñÁ, áñÇ ³ÕµÛáõñÁ µÝ³Ï³Ý ¿, ß³ï Ï³ñ¨áñ ¹»ñ ¿ Ë³ÕáõÙ ÇÝãå»ë  ïñáåáëý»ñ³ÛÇÝ, ³ÛÝå»ë ¿É ëïñ³ïáëý»ñ³ÛÇÝ Éáõë³ùÇÙÇ³ÛáõÙ: êïñ³ïáëý»ñ³ÛáõÙ çñ³ÛÇÝ ·áÉáñßÇÝ»ñÇ ÉáÏ³É ³ÕµÛáõñ »Ý Ù»Ã³ÝÇ ¨, ³í»ÉÇ ùÇã, çñ³ÍÝÇ ûùëÇ¹³óáõÙÁ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7"/>
        <w:ind w:left="142" w:hanging="0"/>
        <w:rPr>
          <w:sz w:val="24"/>
        </w:rPr>
      </w:pPr>
      <w:r>
        <w:rPr>
          <w:sz w:val="24"/>
        </w:rPr>
        <w:t>Ð³í»É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î»Õ»ÏáõÃÛ³Ý ÷áË³Ý³ÏáõÙ 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 xml:space="preserve">ÎáÝí»ÝóÇ³ÛÇ ÎáÕÙ»ñÁ ÁÝ¹áõÝáõÙ »Ý, áñ ï»Õ»ÏáõÃÛ³Ý Ñ³í³ùáõÙÁ ¨ ¹ñ³ ÷áË³Ý³ÏáõÙÁ ëáõÛÝ ÎáÝí»ÝóÇ³ÛÇ Ýå³ï³ÏÝ»ñÇ Çñ³Ï³Ý³óÙ³Ý Ï³ñ¨áñ ÙÇçáóÝ»ñ »Ý ¨ ³ÛÝ µ³ÝÇ ·ñ³í³Ï³ÝÁ, áñ ó³ÝÏ³ó³Í Ó»éÝ³ñÏí³Í ÙÇçáó³éáõÙÝ»ñ, ÏÉÇÝ»Ý ï»ÕÇÝ ¨ ³ñ¹³ñ³óÇ: ¸ñ³ Ñ³Ù³ñ ÎáÕÙ»ñÁ Ï÷áË³Ý³Ï»Ý ·Çï³ï»ËÝÇÏ³Ï³Ý, ëáóÇ³É-ïÝï»ë³Ï³Ý, ·áñÍÝ³Ï³Ý, ³é¨ïñ³ÛÇÝ ¨ Çñ³í³Ï³Ý ï»Õ»ÏáõÃÛáõ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ÎáÝí»ÝóÇ³ÛÇ ÎáÕÙ»ñÁ, ³ÛÝ Ñ³ñóÇ ÉáõÍÙ³Ý Ñ³Ù³ñ, Ã» ÇÝã ï»Õ»ÏáõÃÛáõÝ ¿ »ÝÃ³Ï³ Ñ³í³ùÙ³Ý ¨ ÷áË³Ý³ÏÙ³Ý, å³ñï³íáñ »Ý áõß³¹ñáõÃÛáõÝ ¹³ñÓÝ»É ï»Õ»ÏáõÃÛ³Ý û·ï³Ï³ñáõÃÛ³Ý ¨ Ýñ³ ëï³óÙ³Ý ³ñÅ»ù³íáñáõÃÛ³Ý íñ³: ÎáÕÙ»ñÝ ³ÛÝáõÑ»ï¨ ÁÝ¹áõÝáõÙ »Ý, áñ Ñ³Ù³·áñÍ³ÏóáõÃÛáõÝÁ,  áñÇ Ù³ëÇÝ ËáëíáõÙ ¿ ëáõÛÝ Ñ³í»Éí³ÍáõÙ, å»ïù ¿ Ñ³Ù³ï»Õ»ÉÇ ÉÇÝÇ ³½·³ÛÇÝ ûñ»ÝùÝ»ñÇ, áñáßáõÙÝ»ñÇ ¨ ³ñïáÝ³·ñ»ñÇ ÝÏ³ïÙ³Ùµ ÏÇñ³éíáÕ åñ³ÏïÇÏ³ÛÇ Ñ»ï, ³é¨ïñ³Ï³Ý ·³ÕïÝÇùÝ»ñÇ ¨ ·³ÕïÝ³·ñí³Í  ¨ ³ñïáÝ³·ñí³Í ï»Õ»ÏáõÃÛ³Ý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¶Çï³Ï³Ý ï»Õ»ÏáõÃÛ³ÝÝ ¿ í»ñ³µ»ñ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»Õ»ÏáõÃÛáõÝÁ ·Çï³Ï³Ý Ñ»ï³½áïáõÃÛáõÝÝ»ñÇ Ù³ëÇÝ, áñáÝù Ï³ï³ñíáõÙ »Ý ·Çï³ï»ËÝÇÏ³Ï³Ý Íñ³·ñ»ñÇ Ñ³Ù³¹ñÙ³Ý Ñ»ßï³óÙ³Ý Ýå³ï³Ïáí åÉ³Ý³íáñí³Í ¨ å»ï³Ï³Ý Ï³Ù Ù³ëÝ³íáñ ÑÇÙáõÝùÝ»ñáí, ¨  ³Û¹åÇëáí ³í»ÉÇ ³ñ¹ÛáõÝ³í»ï û·ï³·áñÍ»Éáí ³éÏ³ ³½·³ÛÇÝ ¨ ÙÇç³½·³ÛÇÝ é»ëáõñë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³ñï³Ý»ïáõÙÝ»ñÇ Ù³ëÇÝ ïíÛ³ÉÝ»ñÁ, áñáÝù ³ÝÑñ³Å»ßï »Ý  Ñ»ï³½áï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) Ñ³ïáõÏ ·Çï³Ï³Ý ·ñ³Ï³ÝáõÃÛ³Ý Ù»ç Ññ³å³ñ³Ïí³Í ·Çï³Ï³Ý ³ñ¹ÛáõÝùÝ»ñÇ Ù³ëÇÝ ï»Õ»ÏáõÃÛáõÝÁ »ñÏñÇ ÙÃÝáÉáñïÇ ýÇ½ÇÏ³ÛÇ ¨ ùÇÙÇ³ÛÇ, ÷á÷áËáõÃÛáõÝÝ»ñÇ ÝÏ³ïÙ³Ùµ Ýñ³ ½·³ÛáõÝáõÃÛ³Ý Ù³ëÇÝ ¨ Ñ³ïÏ³å»ë, û½áÝ³ÛÇÝ ß»ñïÇ íÇ×³ÏÇ ¨ Ù³ñ¹áõ ³éáÕçáõÃÛ³Ý, ßñç³Ï³ ÙÇç³í³ÛñÇ ¨ ÏÉÇÙ³ÛÇ íñ³ ÃáÕ³Í Ñ»ï¨³ÝùÝ»ñÇ Ù³ëÇÝ, Å³Ù³Ý³ÏÇ ó³ÝÏ³ó³Í ë³Ý¹Õ³ÏáõÙ û½áÝÇ ÁÝ¹Ñ³Ýáõñ µ³Õ³¹ñáõÃÛ³Ý Ï³Ù áõÕÕ³ÓÇ· åñáýÇÉÇ ÷á÷áËáõÃÛ³Ý Ù³ëÇ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·Çï³Ï³Ý Ñ»ï³½áïáõÃÛáõÝÝ»ñÇ ³ñ¹ÛáõÝùÝ»ñÇ ·Ý³Ñ³ïÙ³Ý ¨ ³å³·³ áõëáõÙÝ³ëÇñáõÃÛáõÝÝ»ñÇ Ñ³ÝÓÝ³ñ³ñ³Ï³Ý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î»ËÝÇÏ³Ï³Ý ï»Õ»ÏáõÃÛ³ÝÝ ¿ í»ñ³µ»ñáõÙ ï»Õ»ÏáõÃÛáõÝÁ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û½áÝ³ÛÇÝ ß»ñïÁ ÷á÷áËáÕ ÝÛáõÃ»ñÇ ³ñï³Ý»ïáõÙÝ»ñÁ Ïñ×³ïáÕ ùÇÙÇ³Ï³Ý ÷áË³ñÇÝáÕÝ»ñÇ ¨ ³ÛÉÁÝïñ³Ýù³ÛÇÝ  ï»ËÝáÉá·Ç³Ý»ñÇ ³éÏ³ÛáõÃÛ³Ý ¨ ³ñÅ»ùÇ Ù³ëÇÝ, ÇÝãå»ë Ý³¨ ¹ñ³ Ñ»ï Ï³åí³Í åÉ³Ý³íáñíáÕ Ï³Ù Çñ³Ï³Ý³óíáÕ Ñ»ï³½áïáõÃÛáõ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ùÇÙÇ³Ï³Ý ¨ ³ÛÉ ÷áË³ñÇÝáÕÝ»ñÇ ¨ ³ÛÉÁÝïñ³Ýù³ÛÇÝ  ï»ËÝáÉá·Ç³Ý»ñÇ ÏÇñ³éÙ³Ý Ñ»ï Ï³åí³Í ë³ÑÙ³Ý³÷³ÏáõÙÝ»ñÇ ¨ ÑÝ³ñ³íáñ éÇëÏ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 xml:space="preserve">êáóÇ³É-ïÝï»ë³Ï³Ý ¨ ³é¨ïñ³Ï³Ý ï»Õ»ÏáõÃÛ³Ý  1-ÇÝ  Ñ³í»Éí³ÍáõÙ ÑÇß³ï³Ïí³Í ÝÛáõÃ»ñÇ í»ñ³µ»ñÛ³É ï»Õ»ÏáõÃÛ³ÝÝ ¿ í»ñ³µ»ñáõÙ ï»Õ»ÏáõÃÛáõÝÁ`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³ñï³¹ñáõÃÛ³Ý ¨ ³ñï³¹ñ³Ï³Ý Ñ½áñ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³ñï³¹ñ³ÝùÇ û·ï³·áñÍÙ³Ý ¨ û·ï³·áñÍÙ³Ý ï»Ý¹»Ýó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Ý»ñÙáõÍÙ³Ý/³ñï³Ñ³Ý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³ÝáõÕÕ³ÏÇáñ»Ý û½áÝ³ÛÇÝ ß»ñïÇ ÷á÷áËáõÃÛáõÝÝ»ñ ³é³ç³óÝáÕ Ù³ñ¹Ï³ÛÇÝ ·áñÍáõÝ»áõÃÛ³Ý ï»ë³ÏÝ»ñÇ Í³Ëë»ñÇ, éÇëÏÇ ¨ û·áõïÝ»ñÇ Ù³ëÇÝ ¨ ³Û¹ ·áñÍáõÝ»áõÃÛáõÝÁ Ï³ñ·³íáñáÕ ÁÝ¹áõÝí³Í Ï³Ù åÉ³Ý³íáñíáÕ ÙÇçáó³éáõÙÝ»ñÇ ³½¹»ó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</w:t>
        <w:tab/>
        <w:t>Æñ³í³Ï³Ý ï»Õ»ÏáõÃÛ³ÝÝ ¿ í»ñ³µ»ñáõÙ Ñ»ï¨Û³É ï»Õ»ÏáõÃÛáõÝ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 xml:space="preserve">û½áÝ³ÛÇÝ ß»ñïÇ å³Ñå³ÝáõÃÛ³Ý í»ñ³µ»ñÛ³É ³½·³ÛÇÝ ûñ»ÝùÝ»ñÇ, í³ñã³Ï³Ý ÙÇçáó³éáõÙÝ»ñÇ ¨ Çñ³í³Ï³Ý  áõëáõÙÝ³ëÇñáõÃÛáõÝÝ»ñÇ Ù³ëÇ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û½áÝ³ÛÇÝ ß»ñïÇ å³Ñå³ÝáõÃÛ³Ý í»ñ³µ»ñÛ³É ÙÇç³½·³ÛÇÝ,  ³Û¹ ÃíáõÙ Ý³¨ »ñÏÏáÕÙ Ñ³Ù³Ó³ÛÝ³·ñ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û½áÝ³ÛÇÝ ß»ñïÇ å³Ñå³ÝáõÃÛ³Ý Ñ»ï Ï³åí³Í ÉÇó»Ý½³íáñÙ³Ý Ù»Ãá¹Ý»ñÇ, å³ÛÙ³ÝÝ»ñÇ ¨ ³ñïáÝ³·ñ»ñÇ ³éÏ³Û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9 Ãí³Ï³ÝÇ ¹»Ïï»Ùµ»ñÇ 30-Çó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Roman"/>
      <w:lvlText w:val="%1)"/>
      <w:lvlJc w:val="left"/>
      <w:pPr>
        <w:tabs>
          <w:tab w:val="num" w:pos="2160"/>
        </w:tabs>
        <w:ind w:left="2160" w:hanging="1440"/>
      </w:pPr>
      <w:rPr/>
    </w:lvl>
  </w:abstractNum>
  <w:abstractNum w:abstractNumId="3">
    <w:lvl w:ilvl="0">
      <w:start w:val="2"/>
      <w:numFmt w:val="lowerRoman"/>
      <w:lvlText w:val="%1)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ascii="Times Armenian" w:hAnsi="Times Armenian" w:cs="Times Armeni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rFonts w:ascii="Times Armenian" w:hAnsi="Times Armenian" w:cs="Times Armenian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Armenian" w:hAnsi="Times Armenian" w:cs="Times Armenian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1"/>
      <w:jc w:val="center"/>
      <w:outlineLvl w:val="4"/>
    </w:pPr>
    <w:rPr>
      <w:rFonts w:ascii="Times Armenian" w:hAnsi="Times Armenian" w:cs="Times Armenian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center"/>
      <w:outlineLvl w:val="6"/>
    </w:pPr>
    <w:rPr>
      <w:rFonts w:ascii="Times Armenian" w:hAnsi="Times Armenian" w:cs="Times Armenian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680" w:leader="none"/>
      </w:tabs>
      <w:ind w:firstLine="720"/>
      <w:jc w:val="both"/>
      <w:outlineLvl w:val="7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  <w:jc w:val="center"/>
    </w:pPr>
    <w:rPr>
      <w:rFonts w:ascii="Times Armenian" w:hAnsi="Times Armenian" w:cs="Times Armenian"/>
      <w:b/>
      <w:bCs/>
      <w:sz w:val="26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41:00Z</dcterms:created>
  <dc:creator>AG</dc:creator>
  <dc:description/>
  <dc:language>en-US</dc:language>
  <cp:lastModifiedBy>User</cp:lastModifiedBy>
  <cp:lastPrinted>2003-02-21T11:09:00Z</cp:lastPrinted>
  <dcterms:modified xsi:type="dcterms:W3CDTF">2004-08-19T07:29:00Z</dcterms:modified>
  <cp:revision>10</cp:revision>
  <dc:subject/>
  <dc:title>ØÇ³óÛ³É ²½·»ñÇ Î³½Ù³Ï»ñåáõÃÛ³Ý Þñç³Ï³ ÙÇç³í³ÛñÇ Íñ³·Çñ         ÚàôÜºä</dc:title>
</cp:coreProperties>
</file>