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ÈºÎîð²Î²äÆ ØÆæ²¼¶²ÚÆÜ ØÆàôÂÚ²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ÜàÜ²¸ðàôÂÚàôÜ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³ÍáõÃÛáõ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rFonts w:ascii="Times Armenian" w:hAnsi="Times Armenian" w:cs="Times Armenian"/>
          <w:bCs/>
          <w:szCs w:val="24"/>
          <w:lang w:val="ru-RU"/>
        </w:rPr>
      </w:pPr>
      <w:r>
        <w:rPr>
          <w:rFonts w:cs="Times Armenian" w:ascii="Times Armenian" w:hAnsi="Times Armenian"/>
          <w:bCs/>
          <w:szCs w:val="24"/>
          <w:lang w:val="ru-RU"/>
        </w:rPr>
        <w:t>1. ÈÇáíÇÝ ÁÝ¹áõÝ»Éáí Ûáõñ³ù³ÝãÛáõñ ä»ïáõÃÛ³Ýª Çñ ¿É»Ïïñ³Ï³åÁ Ï³ÝáÝ³Ï³ñ·»Éáõ ÇÝùÝÇßË³Ý Çñ³íáõÝùÁ ¨ Ñ³ßíÇ ³éÝ»Éáí Ë³Õ³ÕáõÃÛ³Ý å³Ñå³ÝÙ³Ý, ïÝï»ë³Ï³Ý ¨ ëáóÇ³É³Ï³Ý ½³ñ·³óÙ³Ý Ñ³Ù³ñ µáÉáñ ä»ïáõÃÛáõÝÝ»ñÇ ¿É»Ïïñ³Ï³åÇ ³×áÕ Ýß³Ý³ÏáõÃÛáõÝÁ, ¿É»Ïïñ³Ï³åÇ ØÇç³½·³ÛÇÝ ÙÇáõÃÛ³Ý ÑÇÙÝ³Ï³Ý ÷³ëï³ÃáõÕÃÁ Ñ³Ý¹Çë³óáÕ ëáõÛÝ Î³ÝáÝ³¹ñáõÃÛ³Ý, ÇÝãå»ë Ý³¨ª ¹ñ³ Éñ³óáõÙ Ñ³Ý¹Çë³óáÕ ¿É»Ïïñ³Ï³åÇ ØÇç³½·³ÛÇÝ ÙÇáõÃÛ³Ý ÎáÝí»ÝóÇ³ÛÇ (³ÛëáõÑ»ïª §ÎáÝí»ÝóÇ³¦), ÎáÕÙ ä»ïáõÃÛáõÝÝ»ñÁª Ë³Õ³Õ Ï³å»ñÇ ³å³ÑáíÙ³Ý, ÙÇç³½·³ÛÇÝ Ñ³Ù³·áñÍ³ÏóáõÃÛ³Ý ¨ ÅáÕáíáõñ¹Ý»ñÇ ïÝï»ë³Ï³Ý ¨ ëáóÇ³É³Ï³Ý ½³ñ·³óÙ³Ý Ýå³ï³Ïáí, ³ñ¹ÛáõÝ³í»ï ·áñÍáÕ ¿É»Ïïñ³Ï³åÇ û·ÝáõÃÛ³Ùµ å³ÛÙ³Ý³íáñí»óÇÝ Ñ»ï¨Û³ÉÇ Ù³ëÇÝ.</w:t>
      </w:r>
    </w:p>
    <w:p>
      <w:pPr>
        <w:pStyle w:val="Normal"/>
        <w:rPr>
          <w:rFonts w:ascii="Times Armenian" w:hAnsi="Times Armenian" w:cs="Times Armenian"/>
          <w:bCs/>
          <w:szCs w:val="24"/>
          <w:lang w:val="ru-RU"/>
        </w:rPr>
      </w:pPr>
      <w:r>
        <w:rPr>
          <w:rFonts w:cs="Times Armenian" w:ascii="Times Armenian" w:hAnsi="Times Armenian"/>
          <w:bCs/>
          <w:szCs w:val="24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</w:rPr>
        <w:t>ÐÇÙÝ³Ï³Ý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áõÃÛ³Ý Ýå³ï³Ï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.1 ØÇáõÃÛ³Ý Ýå³ï³Ï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. ³) ØÇáõÃÛ³Ý µáÉáñ ³Ý¹³ÙÝ»ñÇ ÙÇç¨ ÙÇç³½·³ÛÇÝ Ñ³Ù³·áñÍ³ÏóáõÃÛ³Ý ³å³ÑáíáõÙÝ áõ ÁÝ¹É³ÛÝáõÙÁª ¿É»Ïïñ³Ï³åÇ µáÉáñ ï»ë³ÏÝ»ñÇ Ï³ï³ñ»É³·áñÍÙ³Ý ¨ µ³Ý³Ï³Ý û·ï³·áñÍÙ³Ý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. µ)  ³ç³ÏóáõÃÛáõÝÁ ï»ËÝÇÏ³Ï³Ý ûÅ³ÝÅ³ÏáõÃÛ³ÝÁ ¨ ¿É»Ïïñ³Ï³åÇ µÝ³·³í³éáõÙ ½³ñ·³óáÕ »ñÏñÝ»ñÇÝ ¹ñ³ ïñ³Ù³¹ñáõÙÁ, ÇÝãå»ë Ý³¨ª ³ç³ÏóáõÃÛáõÝÁ ¹ñ³ Çñ³Ï³Ý³óÙ³Ý Ñ³Ù³ñ ³ÝÑñ³Å»ßï ÝÛáõÃ³Ï³Ý ¨ ýÇÝ³Ýë³Ï³Ý å³ß³ñÝ»ñÇ ½áñ³·ñ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. ·)  ³ç³ÏóáõÃÛáõÝÁ ï»ËÝÇÏ³Ï³Ý ÙÇçáóÝ»ñÇ ½³ñ·³óÙ³ÝÁ ¨ ¹ñ³Ýó ³é³í»É ³ñ¹ÛáõÝ³í»ï ß³Ñ³·áñÍÙ³ÝÁª ¿É»Ïïñ³Ï³åÇ Í³é³ÛáõÃÛáõÝÝ»ñÇ ³ñï³¹ñáÕ³Ï³ÝáõÃÛ³Ý µ³ñÓñ³óÙ³Ý, ¹ñ³Ýó ÏÇñ³éÙ³Ý ÁÝ¹É³ÛÝÙ³Ý ¨ µÝ³ÏãáõÃÛ³Ý ÏáÕÙÇó ¹ñ³Ýó ÑÝ³ñ³íáñ ³í»ÉÇ É³ÛÝ û·ï³·áñÍÙ³Ý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. ¹)  ³ç³ÏóáõÃÛáõÝÁ ¿É»Ïïñ³Ï³åÇ µÝ³·³í³éáõÙ Ýáñ ï»ËÝáÉá·Ç³Ý»ñÇ ³é³í»ÉáõÃÛáõÝÝ»ñÇ ï³ñ³ÍÙ³Ý »ñÏñ³·Ý¹Ç µáÉáñ µÝ³ÏÇãÝ»ñÇ ÙÇç¨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. »)  ³ç³ÏóáõÃÛáõÝÁ ¿É»Ïïñ³Ï³åÇ Í³é³ÛáõÃÛáõÝÝ»ñÇ û·ï³·áñÍÙ³ÝÁª Ë³Õ³Õ Ñ³ñ³µ»ñáõÃÛáõÝÝ»ñÇ ¹Ûáõñ³óÙ³Ý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8. ½) í»ñÁ Ýßí³Í Ýå³ï³ÏÝ»ñÇÝ Ñ³ëÝ»Éáõ Ñ³Ù³ñ ØÇáõÃÛ³Ý ²Ý¹³ÙÝ»ñÇ ·áñÍáõÝ»áõÃÛ³Ý Ñ³Ù³Ó³ÛÝ»ó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. ¿) ÙÇç³½·³ÛÇÝ Ù³Ï³ñ¹³Ïáí ³ç³ÏóáõÃÛáõÝÁ Ñ³Ù³ßË³ñÑ³ÛÇÝ ï»Õ»Ï³ïí³Ï³Ý ïÝï»ëáõÃÛáõÝáõÙ ¨ Ñ³ë³ñ³ÏáõÃÛ³Ý Ù»ç ¿É»Ïïñ³Ï³åÇ µ³½Ù³ÏáÕÙ³ÝÇ Ñ³ñó»ñÇÝ ³í»ÉÇ ÁÝ¹Ñ³Ýáõñ Ùáï»óÙ³ÝÁª   Ñ³Ù³ßË³ñÑ³ÛÇÝ ¨ ï³ñ³Í³ßñç³Ý³ÛÇÝ ³ÛÉ ÙÇçÏ³é³í³ñ³Ï³Ý Ï³½Ù³Ï»ñåáõÃÛáõÝÝ»ñÇ ¨ ³ÛÝ áã Ï³é³í³ñ³Ï³Ý Ï³½Ù³Ï»ñåáõÃÛáõÝÝ»ñÇ ÙÇç¨ Ñ³Ù³·áñÍ³ÏóáõÃÛ³Ý ×³Ý³å³ñÑáí, áñáÝù ³éÝãíáõÙ »Ý ¿É»Ïïñ³Ï³å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0. 2 ¸ñ³ Ñ³Ù³ñ ØÇáõÃÛáõÝÁ, Ù³ëÝ³íáñ³å»ë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1. ³) Çñ³Ï³Ý³óÝáõÙ ¿ é³¹ÇáÑ³×³Ë³Ï³Ý ëå»ÏïñÇ µ³ßËáõÙÁ, é³¹ÇáÑ³×³Ë³Ï³ÝáõÃÛáõÝÝ»ñÇ Ñ³ïÏ³óáõÙÁ ¨ é³¹ÇáÑ³×³Ë³Ï³Ý³áõÃÛáõÝÝ»ñÇ ¨ Ñ³Ù³å³ï³ëË³Ý ¹Çñù»ñÇ ßÝáñÑáõÙÝ»ñÇ ·ñ³ÝóáõÙÁ »ñÏñ³Ï³ÛáõÝ ³ñµ³ÝÛ³ÏÝ»ñÇ áõÕ»ÍñáõÙ ³ÛÝå»ë, áñ ã³é³ç³Ý³Ý ï³ñµ»ñ »ñÏñÝ»ñÇ é³¹ÇáÏ³Û³ÝÝ»ñÇ ÙÇç¨ íÝ³ë³Ï³ñ Ë³Ý·³ñáõÙ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2. µ) Ñ³Ù³Ï³ñ·áõÙ ¿ ç³Ýù»ñÁª áõÕÕí³Í ï³ñµ»ñ »ñÏñÝ»ñÇ é³¹ÇáÏ³Û³ÝÝ»ñÇ ÙÇç¨ íÝ³ë³Ï³ñ Ë³Ý·³ñáõÙÝ»ñÇ í»ñ³óÙ³ÝÁ ¨ é³¹ÇáÑ³×³Ë³Ï³Ý ëå»ÏïñÇ û·ï³·áñÍÙ³Ý ¨ é³¹ÇáÏ³åÇ Í³é³ÛáõÃÛáõÝÝ»ñÇ Ñ³Ù³ñ »ñÏñ³Ï³ÛáõÝ ³ñµ³ÝÛ³ÏÝ»ñÇ áõÕ»ÍñÇ µ³ñ»É³í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. ·) ¹Ûáõñ³óÝáõÙ ¿ ¿É»Ïïñ³Ï³åÇ ÙÇç³½·³ÛÇÝ ëï³Ý¹³ñï³óáõÙÁª ëå³ë³ñÏÙ³Ý µ³í³ñ³ñ áñ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. ¹) Ëñ³ËáõëáõÙ ¿ ÙÇç³½·³ÛÇÝ Ñ³Ù³·áñÍ³ÏóáõÃÛáõÝÁ ½³ñ·³óáÕ »ñÏñÝ»ñÇÝ ï»ËÝÇÏ³Ï³Ý û·ÝáõÃÛ³Ý óáõó³µ»ñÙ³Ý Ýå³ï³Ïáí ¨ ½³ñ·³óáÕ »ñÏñÝ»ñáõÙ ¿É»Ïïñ³Ï³åÇ ë³ñù³íáñáõÙÝ»ñÇ ¨ ó³Ýó»ñÇ ëï»ÕÍÙ³Ý, ½³ñ·³óÙ³Ý ¨ Ï³ï³ñ»É³·áñÍÙ³Ý Ýå³ï³ÏÝ»ñáí, ¹ñ³ ïÝûñÇÝáõÃÛ³Ý ï³Ï »Õ³Í µáÉáñ ÙÇçáóÝ»ñáí, Ý»ñ³éÛ³Éª ¹ñ³ Ù³ëÝ³ÏóáõÃÛáõÝÁ ØÇ³íáñí³Í ³½·»ñÇ Ï³½Ù³Ï»ñåáõÃÛ³Ý Ñ³Ù³å³ï³ëË³Ý Íñ³·ñ»ñáõÙ ¨ ³ÝÑñ³Å»ßïáõÃÛ³Ý ã³÷áíª ë»÷³Ï³Ý å³ß³ñÝ»ñÇ û·ï³·áñÍ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5. ») Ñ³Ù³Ï³ñ·áõÙ ¿ ç³Ýù»ñÁª áõÕÕí³Í ¿É»Ïïñ³Ï³åÇ ÙÇçáóÝ»ñÇ Ý»ñ¹³ßÝ³Ï ½³ñ·³óÙ³Ý ³å³ÑáíÙ³ÝÁ, Ñ³ïÏ³å»ë ³ÛÝåÇëÇÝÝ»ñÇ, áñáÝù Ï³åí³Í »Ý ïÇ»½»ñ³Ï³Ý ï»ËÝÇÏ³ÛÇ û·ï³·áñÍÙ³Ý Ñ»ï, ¹ñ³Ýó ÑÝ³ñ³íáñáõÃÛáõÝÝ»ñÇ ÉñÇí û·ï³·áñÍÙ³Ý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6. ½) Ëñ³ËáõëáõÙ ¿ Ñ³Ù³·áñÍ³ÏóáõÃÛáõÝÝ Çñ ²Ý¹³ÙÝ»ñÇ ÙÇç¨ ³é³í»É ó³Íñ ë³Ï³·Ý»ñÇ ë³ÑÙ³ÝÙ³Ý Ýå³ï³Ïáí, Ñ³Ù³ï»ÕíáÕ ëå³ë³ñÏÙ³Ý µ³ñÓñ áñ³ÏÇ ¨ ³ÝÏ³Ë, ýÇÝ³Ýë³Ï³Ý Ñáõë³ÉÇ ÑÇÙù»ñÇ íñ³ Ï³éáõóí³Í ¿É»Ïïñ³Ï³åÇ Ï³é³í³ñÙ³Ý Ñ»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. ¿) Ýå³ëïáõÙ ¿ Ù³ñ¹Ï³ÛÇÝ ÏÛ³ÝùÇ ³Ýíï³Ý·áõÃÛ³Ý ³å³ÑáíÙ³Ý Ñ³Ù³ñ ÙÇçáóÝ»ñÇ ÁÝ¹áõÝÙ³ÝÁª ¿É»Ïïñ³Ï³åÇ Í³é³ÛáõÃÛáõÝÝ»ñÇ Ñ³Ù³ï»Õ û·ï³·áñÍÙ³Ý ×³Ý³å³ñ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. Á) ¿É»Ïïñ³Ï³åÇ Ñ³ñó»ñáí ³ÝóÏ³óÝáõÙ ¿ áõëáõÙÝ³ëÇñáõÃÛáõÝÝ»ñ, ë³ÑÙ³ÝáõÙ ¿ Ï³ÝáÝÝ»ñ, ÁÝ¹áõÝáõÙ ¿ µ³Ý³Ó¨»ñ, Ó¨³íáñíáõÙ ¿ Ñ³ÝÓÝ³ñ³ñ³Ï³ÝÝ»ñ ¨ ³é³ç³ñÏÝ»ñ, Ñ³í³ùáõÙ ¨ Ññ³å³ñ³ÏáõÙ ¿ ï»Õ»ÏáõÃÛáõÝÝ»ñ,</w:t>
      </w:r>
    </w:p>
    <w:p>
      <w:pPr>
        <w:pStyle w:val="TextBody"/>
        <w:ind w:firstLine="708"/>
        <w:rPr>
          <w:bCs/>
          <w:szCs w:val="24"/>
          <w:lang w:val="ru-RU"/>
        </w:rPr>
      </w:pPr>
      <w:r>
        <w:rPr>
          <w:bCs/>
          <w:szCs w:val="24"/>
          <w:lang w:val="ru-RU"/>
        </w:rPr>
        <w:t>19. Ã) Ñ³Ù³·áñÍ³ÏóáõÙ ¿ ÙÇç³½·³ÛÇÝ ýÇÝ³Ýë³Ï³Ý Ï³½Ù³Ï»ñåáõÃÛáõÝÝ»ñÇ ¨ ½³ñ·³óÙ³Ý Ï³½Ù³Ï»ñåáõÃÛáõÝÝ»ñÇ Ñ»ïª ³ñïáÝÛ³É ¨ µ³ñ»Ýå³ëï í³ñÏ³íáñÙ³Ý å³ÛÙ³ÝÝ»ñÇ ë³ÑÙ³ÝÙ³Ý Ýå³ï³ÏÝ»ñáí, áñáÝù Ïû·ï³·áñÍí»Ý »ñÏñÝ»ñÇ ³Ù»Ý³Ñ»é³íáñ ßñç³ÝÝ»ñáõÙ ¿É»Ïïñ³Ï³åÇ Í³é³ÛáõÃÛáõÝÝ»ñÇ ÁÝ¹É³ÛÝÙ³Ý Ñ³Ù³ñ, Ý³Ë³ï»ëí³Í ëáóÇ³É³Ï³Ý Ý³Ë³·Í»ñÇ Ùß³ÏÙ³Ý Ñ³Ù³ñ:</w:t>
      </w:r>
    </w:p>
    <w:p>
      <w:pPr>
        <w:pStyle w:val="Normal"/>
        <w:jc w:val="both"/>
        <w:rPr>
          <w:rFonts w:ascii="Times Armenian" w:hAnsi="Times Armenian" w:cs="Times Armenian"/>
          <w:bCs/>
          <w:szCs w:val="24"/>
          <w:lang w:val="ru-RU"/>
        </w:rPr>
      </w:pPr>
      <w:r>
        <w:rPr>
          <w:rFonts w:cs="Times Armenian" w:ascii="Times Armenian" w:hAnsi="Times Armenian"/>
          <w:bCs/>
          <w:szCs w:val="24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áõÃÛ³Ý Ï³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20. ¾É»Ïïñ³Ï³åÇ ÙÇç³½·³ÛÇÝ ÙÇáõÃÛáõÝÁ, »ÉÝ»Éáí ØÇáõÃÛáõÝáõÙ Ñ³ÙÁÝ¹Ñ³Ýáõñ Ù³ëÝ³ÏóáõÃÛ³Ý, µ³½Ù³ÏáÕÙ³ÝÇáõÃÛ³Ý ¨ ß³Ñ³·ñ·éí³ÍáõÃÛ³Ý ëÏ½µáõÝùÇó, ëï»ÕÍíáõÙ ¿. 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1. ³) ØÇáõÃÛ³Ý ²Ý¹³Ù Ñ³Ý¹Çë³óáÕ ó³ÝÏ³ó³Í å»ïáõÃÛáõÝÇó, áñå»ë ¿É»Ïïñ³Ï³åÇ ÙÇç³½·³ÛÇÝ ÏáÝí»ÝóÇ³ÛÇ ó³ÝÏ³ó³Í ä³ÛÙ³Ý³íáñíáÕ ÎáÕÙ, ÙÇÝã¨ ëáõÛÝ Î³ÝáÝ³¹ñáõÃÛ³Ý ¨ ÎáÝí»ÝóÇ³ÛÇ áõÅÇ Ù»ç ÙïÝ»É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2. µ) ØÇ³íáñí³Í ³½·»ñÇ Ï³½Ù³Ï»ñåáõÃÛ³Ý ó³ÝÏ³ó³Í ³ÛÉ ³Ý¹³Ù å»ïáõÃÛáõÝÇó, áñÁ, ëáõÛÝ Ï³ÝáÝ³¹ñáõÃÛ³Ý 53-ñ¹ Ñá¹í³ÍÇÝ Ñ³Ù³å³ï³ëË³Ý, ÙÇ³ÝáõÙ ¿ ëáõÛÝ Î³ÝáÝ³¹áñáõÃÛ³ÝÁ ¨ ÎáÝí»ÝóÇ³Û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3. ·) ØÇ³íáñí³Í ³½·»ñÇ Ï³½Ù³Ï»ñåáõÃÛ³Ý ²Ý¹³Ù ãÑ³Ý¹Çë³óáÕ ó³ÝÏ³ó³Í ³ÛÉ å»ïáõÃÛáõÝÇó, áñÁ ó³ÝÏ³ÝáõÙ ¿ ¹³éÝ³É ØÇáõÃÛ³Ý ²Ý¹³Ù ¨ áñÁ, ØÇáõÃÛ³Ý ²Ý¹³ÙÝ»ñÇ »ñÏáõ »ññáñ¹Ç ÏáÕÙÇó Çñ ¹ÇÙáõÙÇ Ñ³í³ÝáõÃÛáõÝ ëï³Ý³Éáõó Ñ»ïá, ÙÇ³ÝáõÙ ¿ ëáõÛÝ Î³ÝáÝ³¹ñáõÃÛ³ÝÁ ¨ ÎáÝí»ÝóÇ³ÛÇÝ, ëáõÛÝ ÎáÝí»ÝóÇ³ÛÇ 53 Ñá¹í³ÍÇÝ Ñ³Ù³å³ï³ëË³Ý: ºÃ» ³Ý¹³Ù³ÏóáõÃÛ³Ý Ñ³Ù³ñ ³Û¹åÇëÇ ËÝ¹ñ³ÝùÁ Ý»ñÏ³Û³óíáõÙ ¿ ÈÇ³½áñ »ñÏáõ Ð³Ù³ÅáÕáíÝ»ñÇ ÙÇç¨ ÁÝÏ³Í Å³Ù³Ý³Ï³Ñ³ïí³ÍáõÙ, ³å³ ¶ÉË³íáñ ù³ñïáõÕ³ñÁ å»ïù ¿ ³Û¹ Ù³ëÇÝ Ñ³ñóáõÙ Ï³ï³ñÇ ØÇáõÃÛ³Ý ²Ý¹³Ù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ØÇáõÃÛ³Ý ²Ý¹³ÙÁ Ñ³Ù³ñíáõÙ ¿ Ó»éÝå³Ñ ÙÝ³ó³Í, »Ã» Ý³ Ñ³ñóÙ³ÝÁ ãÇ å³ï³ëË³ÝáõÙ Çñ Ï³ñÍÇùÁ Ñ³ñóÝ»Éáõó ãáñë ³Ùëí³  ÁÝÃ³óù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áõÃÛ³Ý ³Ý¹³ÙÝ»ñÇ Çñ³íáõÝùÝ»ñÁ ¨ å³ñï³Ï³Ý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4.1 ØÇáõÃÛ³Ý ²Ý¹³ÙÝ»ñÝ áõÝ»Ý Çñ³íáõÝùÝ»ñ ¨ å»ïù ¿ Ï³ï³ñ»Ý ëáõÛÝ Î³ÝáÝ³¹ñáõÃÛáõÝáõÙ ¨ ÎáÝí»ÝóÇ³ÛáõÙ Ý³Ë³ï»ëí³Í å³ñï³Ï³Ý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5.2 ØÇáõÃÛ³Ý ²Ý¹³ÙÝ»ñÁ ûÅïí³Í »Ý ØÇáõÃÛ³Ý Ñ³Ù³ÅáÕáíÝ»ñÇÝ, ÅáÕáíÝ»ñÇÝ ¨ Ñ³ñóáõÙÝ»ñÇÝ Ù³ëÝ³Ïó»Éáõ Ñ»ï¨Û³É Çñ³íáõÝù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6. ³) ØÇáõÃÛ³Ý Ûáõñ³ù³ÝãÛáõñ ³Ý¹³Ù Çñ³íáõÝù áõÝÇ Ù³ëÝ³Ïó»É Ñ³Ù³ÅáÕáíÝ»ñÇÝ, ÁÝïñí»É ÊáñÑñ¹áõÙ ¨ Ý»ñÏ³Û³óÝ»É Ã»ÏÝ³ÍáõÝ»ñª ØÇáõÃÛ³Ý å³ßïáÝÛ³ Ï³Ù è³¹ÇáÏ³ñ·³íáñÙ³Ý ÏáÙÇï»Ç ³Ý¹³Ù ÁÝïñí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7. µ) ëáõÛÝ Î³ÝáÝ³¹ñáõÃÛ³Ý 169 ¨ 210 Ï»ï»ñÇ ¹ñáõÛÃÝ»ñÇ å³Ñå³ÝÙ³Ý å³ÛÙ³Ýáí, ØÇáõÃÛ³Ý Ûáõñ³ù³ÝãÛáõñ ²Ý¹³Ù Ù»Ï Ó³ÛÝÇ Çñ³íáõÝù áõÝÇ µáÉáñ ÈÇ³½áñ Ñ³Ù³ÅáÕáíÝ»ñÇÝ, µáÉáñ Ñ³Ù³ßË³ñÑ³ÛÇÝ Ñ³Ù³ÅáÕáíÝ»ñÇÝ, é³¹ÇáÏ³åÇ µáÉáñ ÅáÕáíÝ»ñÇÝ ¨ Ñ»ï³½áï³Ï³Ý Ñ³ÝÓÝ³ÅáÕáíÝ»ñÇ µáÉáñ ÅáÕáíÝ»ñÇÝ ¨, »Ã» Ý³ Ñ³Ý¹Çë³ÝáõÙ ¿ ÊáñÑñ¹Ç ³Ý¹³Ùª ³Û¹ ÊáñÑñ¹Ç µáÉáñ Ýëï³ßñç³ÝÝ»ñÇÝ: î³ñ³Í³ßñç³Ý³ÛÇÝ Ñ³Ù³ÅáÕáíÝ»ñÇÝ Ó³ÛÝÇ Çñ³íáõÝù ÏáõÝ»Ý³Ý ÙÇ³ÛÝ Ñ³Ù³å³ï³ëË³Ý ßñç³ÝÇ ØÇáõÃÛ³Ý ²Ý¹³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8. ·) ëáõÛÝ Î³ÝáÝ³¹ñáõÃÛ³Ý 169 ¨ 210 Ï»ï»ñÇ ¹ñáõÛÃÝ»ñÇ å³Ñå³ÝÙ³Ý å³ÛÙ³Ýáí, ØÇáõÃÛ³Ý Ûáõñ³ù³ÝãÛáõñ ²Ý¹³Ù áõÝÇ Ý³¨ Ù»Ï Ó³ÛÝÇ Çñ³íáõÝù Ý³Ù³Ï³·ñáõÃÛ³Ùµ Ï³ï³ñíáÕ µáÉáñ Ñ³ñóáõÙÝ»ñÇ Å³Ù³Ý³Ï: î³ñ³Í³ßñç³Ý³ÛÇÝ Ñ³Ù³ÅáÕáíÝ»ñÇÝ í»ñ³µ»ñáÕ Ñ³ñó»ñÇ ¹»åùáõÙ, Ó³ÛÝÇ Çñ³íáõÝù ÏáõÝ»Ý³Ý ÙÇ³ÛÝ Ñ³Ù³å³ï³ëË³Ý ßñç³ÝÇ ²Ý¹³ÙÝ»ñÁ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ÑÇÙÝ³Ï³Ý ÷³ëï³ÃÕÃ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ab/>
        <w:t>29.1 ØÇáõÃÛ³Ý ÑÇÙÝ³Ï³Ý ÷³ëï³ÃÕÃ»ñÝ »Ý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¿É»Ïïñ³Ï³åÇ ØÇç³½·³ÛÇÝ ØÇáõÃÛ³Ý ëáõÛÝ Î³ÝáÝ³¹ñáõÃÛáõÝÁ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¿É»Ïïñ³Ï³åÇ ØÇç³½·³ÛÇÝ ØÇáõÃÛ³Ý ÎáÝí»ÝóÇ³Ý, ¨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ì³ñã³Ï³Ý Ï³ÝáÝ³Ï³ñ·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0.2 êáõÛÝ Î³ÝáÝ³¹ñáõÃÛáõÝÁ, áñÇ ¹ñáõÛÃÝ»ñÁ Éñ³óíáõÙ »Ý ÎáÝí»ÝóÇ³ÛÇ ¹ñáõÛÃÝ»ñáí, Ñ³Ý¹Çë³ÝáõÙ ¿ ØÇáõÃÛ³Ý ÑÇÙÝ³Ï³Ý ÷³ëï³ÃáõÕÃÁ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ab/>
        <w:t>31.3 ÆÝãå»ë ëáõÛÝ Î³ÝáÝ³¹ñáõÃÛ³Ý, ³ÛÝå»ë ¿É ÎáÝí»ÝóÇ³ÛÇ ¹ñáõÛÃÝ»ñÁ Éñ³óíáõÙ »Ý ëïáñ¨ Ãí³ñÏíáÕ ì³ñã³Ï³Ý Ï³ÝáÝ³Ï³ñ·Ç ¹ñáõÛÃÝ»ñáí, áñáÝù  Ï³ñ·³íáñáõÙ »Ý ¿É»Ïïñ³Ï³åÇ û·ï³·áñÍáõÙÁ ¨ å³ñï³¹Çñ »Ý ØÇáõÃÛ³Ý µáÉáñ ²Ý¹³ÙÝ»ñÇ Ñ³Ù³ñ.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¿É»Ïïñ³Ï³åÇ ÙÇç³½·³ÛÇÝ Ï³ÝáÝ³Ï³ñ·Ç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é³¹ÇáÏ³åÇ Ï³ÝáÝ³Ï³ñ·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2.4 êáõÛÝ Ï³ÝáÝ³¹ñáõÃÛ³Ý áñ¨¿  ¹ñáõÛÃÇ ¨ ÎáÝí»ÝóÇ³ÛÇ ¹ñáõÛÃÇ Ï³Ù ì³ñã³Ï³Ý Ï³ÝáÝ³Ï³ñ·Ç ÙÇç¨ Ñ³Ï³ëáõÃÛ³Ý ¹»åùáõÙ Î³ÝáÝ³¹ñáõÃÛáõÝÁ ·»ñ³Ï³ÛáõÙ ¿: ÎáÝí»ÝóÇ³ÛÇ áñ¨¿ ¹ñáõÛÃÇ ¨ ì³ñã³Ï³Ý Ï³ÝáÝ³Ï³ñ·Ç ¹ñáõÛÃÇ ÙÇç¨ Ñ³Ï³ëáõÃÛ³Ý ¹»åùáõÙ ÎáÝí»ÝóÇ³Ý ·»ñ³Ï³ÛáõÙ ¿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3. Ð³Ù³ï»ùëïÇÝ ãÑ³Ï³ë»Éáõ å³ÛÙ³Ý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4. ³)  ëáõÛÝ Î³ÝáÝ³¹ñáõÃÛáõÝáõÙ û·ï³·áñÍíáÕ ¨ ¹ñ³Ý ÏÇó Ñ³í»Éí³ÍáõÙ, áñÁ Ñ³Ý¹Çë³ÝáõÙ ¿ ëáõÛÝ Î³ÝáÝ³¹ñáõÃÛ³Ý ³Ýµ³Å³Ý»ÉÇ  Ù³ëÁ, ë³ÑÙ³Ýí³Í Ñ³ëÏ³óáõÃÛáõÝÝ»ñÝ áõÝ»Ý ³ÛÝ ÇÙ³ëïÁ, áñÁ ¹ñ³Ýó ïñí³Í ¿ ³Û¹ Ñ³í»Éí³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5. µ) ëáõÛÝ Î³ÝáÝ³¹ñáõÃÛ³ÝÁ ÏÇó Ñ³í»Éí³ÍáõÙ ë³ÑÙ³Ýí³Í ¨ ¹ñ³ÝóÇó ï³ñµ»ñíáÕ Ñ³ëÏ³óáõÃÛáõÝÝ»ñÁ, áñáÝù û·ï³·áñÍíáõÙ »Ý ¨ ë³ÑÙ³Ýí³Í »Ý ¹ñ³Ý ÏÇó Ñ³í»Éí³ÍáõÙ, áñÁ Ñ³Ý¹Çë³ÝáõÙ ¿ ÎáÝí»ÝóÇ³ÛÇ ³Ýµ³Å³Ý»ÉÇ Ù³ëÁ, áõÝ»Ý ³ÛÝ ÇÙ³ëïÁ, áñÁ ïñí³Í ¿ ¹ñ³Ýó ³Û¹ Ñ³í»Éí³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6. ·) ì³ñã³Ï³Ý Ï³ÝáÝ³Ï³ñ·»ñáõÙ ë³ÑÙ³Ýí³Í ³ÛÉ Ñ³ëÏ³óáõÃÛáõÝÝ»ñÝ áõÝ»Ý ³ÛÝ ÇÙ³ëïÁ, áñÁ ¹ñ³Ýó ïñí³Í ¿ ³Û¹ Ï³ÝáÝ³Ï³ñ·»ñáõÙ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áõÃÛ³Ý ÑÇÙÝ³Ï³Ý ÷³ëï³ÃÕÃ»ñÇ Ï³ï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7.1 ØÇáõÃÛ³Ý ²Ý¹³ÙÝ»ñÁ å³ñï³íáñíáõÙ »Ý å³Ñå³Ý»É ëáõÛÝ Î³ÝáÝ³¹ñáõÃÛ³Ý, ÎáÝí»ÝóÇ³ÛÇ ¨ ì³ñã³Ï³Ý Ï³ÝáÝ³Ï³ñ·»ñÇ ¹ñáõÛÃÝ»ñÁ µáÉáñ ÑÇÙÝ³ñÏáõÃÛáõÝÝ»ñáõÙ ¨ ¹ñ³Ýó ÏáÕÙÇó ëï»ÕÍí³Í ¨ ß³Ñ³·áñÍíáÕ ¿É»Ïïñ³Ï³åÇ µáÉáñ Ï³Û³ÝÝ»ñáõÙ, áñáÝù ³å³ÑáíáõÙ »Ý ÙÇç³½·³ÛÇÝ Í³é³ÛáõÃÛáõÝÝ»ñÁ, Ï³Ù Ï³ñáÕ »Ý íÝ³ë³Ï³ñ Ë³Ý·³ñáõÙÝ»ñ å³ï×³é»É ³ÛÉ »ñÏñÝ»ñÇ é³¹ÇáÏ³åÇ Í³é³ÛáõÃÛáõÝÝ»ñÇÝ, µ³ó³éáõÃÛ³Ùµ ³ÛÝ Í³é³ÛáõÃÛáõÝÝ»ñÇ, áñáÝù ³½³ïí³Í »Ý ³Û¹åÇëÇ å³ñï³íáñáõÃÛáõÝÝ»ñÇóª Ñ³Ù³Ó³ÛÝ ëáõÛÝ Î³ÝáÝ³¹ñáõÃÛ³Ý 48 Ñá¹í³Í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8.2 ØÇáõÃÛ³Ý ²Ý¹³ÙÝ»ñÁ å»ïù ¿ Ý³¨ Ó»éÝ³ñÏ»Ý ³ÝÑñ³Å»ßï ÙÇçáóÝ»ñ ³é ³ÛÝ, áñ ³å³Ñáí»Ý ëáõÛÝ Î³ÝáÝ³¹ñáõÃÛ³Ý, ÎáÝí»ÝóÇ³ÛÇ ¨ ì³ñã³Ï³Ý Ï³ÝáÝ³Ï³ñ·»ñÇ ¹ñáõÛÃÝ»ñÇ å³Ñå³ÝáõÙÁ ß³Ñ³·áñÍáÕ ³ÛÝ Ï³½Ù³Ï»ñåáõÃÛáõÝÝ»ñÇ ÏáÕÙÇó, áñáÝù ëï³ó»É »Ý ¹ñ³Ýó ÃáõÛÉïíáõÃÛáõÝÁ ¿É»Ïïñ³Ï³åÇ Í³é³ÛáõÃÛáõÝÝ»ñÇ ëï»ÕÍÙ³Ý ¨ ß³Ñ³·áñÍÙ³Ý Ñ³Ù³ñ ¨ áñáÝù Ù³ëÝ³ÏóáõÙ »Ý ÙÇç³½·³ÛÇÝ Í³é³ÛáõÃÛáõÝÝ»ñáõÙ, Ï³Ù ß³Ñ³·áñÍáõÙ »Ý ³ÛÉ »ñÏñÝ»ñÇ é³¹ÇáÏ³åÇ Í³é³ÛáõÃÛáõÝÝ»ñÇÝ íÝ³ë³Ï³ñ Ë³Ý·³ñáõÙÝ»ñ å³ï×³é»Éáõ ÁÝ¹áõÝ³Ï Ï³Û³Ý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Heading4"/>
        <w:rPr>
          <w:sz w:val="24"/>
        </w:rPr>
      </w:pPr>
      <w:r>
        <w:rPr>
          <w:sz w:val="24"/>
        </w:rPr>
        <w:t>ØÇáõÃÛ³Ý Ï³éáõóí³Í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39. ØÇáõÃÛáõÝÁ Ï³½Ùí³Í ¿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0. ³) ÈÇ³½áñ Ñ³Ù³ÅáÕáíÇó, áñÁ Ñ³Ý¹Çë³ÝáõÙ ¿ ØÇáõÃÛ³Ý µ³ñÓñ³·áõÛÝ Ù³ñÙÇ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1.µ) ÈÇ³½áñ Ñ³Ù³ÅáÕáíÇ ³ÝáõÝÇó ·áñÍáÕ ÊáñÑñ¹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2. ·) ÙÇç³½·³ÛÇÝ ¿É»Ïïñ³Ï³åÇ Ñ³Ù³ßË³ñÑ³ÛÇÝ Ñ³Ù³ÅáÕáíÝ»ñ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3. ¹) ¿É»Ïïñ³Ï³åÇ ê»ÏïáñÇó, Ý»ñ³éÛ³Éª ¿É»Ïïñ³Ï³åÇ ï³ñ³Í³ßñç³Ý³ÛÇÝ ¨ Ñ³Ù³ßË³ñÑ³ÛÇÝ Ñ³Ù³ÅáÕáíÝ»ñÁ, é³¹ÇáÏ³åÇ ÅáÕáíÝ»ñÁ ¨ è³¹ÇáÏ³ñ·³íáñÙ³Ý ÏáÙÇï»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4. ») ¿É»Ïïñ³Ï³åÇ ëï³Ý¹³ñï³óÙ³Ý ê»ÏïáñÇó, Ý»ñ³éÛ³Éª ¿É»Ïïñ³Ï³åÇ ëï³Ý¹³ñï³óÙ³Ý Ñ³Ù³ßË³ñÑ³ÛÇÝ ¨ ï³ñ³Í³ßñç³Ý³ÛÇÝ Ñ³Ù³ÅáÕáí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5. ½) ¿É»Ïïñ³Ï³åÇ ½³ñ·³óÙ³Ý ê»ÏïáñÇó, Ý»ñ³éÛ³Éª ¿É»Ïïñ³Ï³åÇ ½³ñ·³óÙ³Ý Ñ³Ù³ßË³ñÑ³ÛÇÝ ¨ ï³ñ³Í³ßñç³Ý³ÛÇÝ Ñ³Ù³ÅáÕáí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6. ¿) ¶ÉË³íáñ ù³ñïáõÕ³ñáõÃÛáõÝÇó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Ç³½áñ Ñ³Ù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7.1 ÈÇ³½áñ Ñ³Ù³ÅáÕáíÁ Ï³½ÙíáõÙ ¿ ØÇáõÃÛ³Ý ²Ý¹³ÙÝ»ñÇÝ Ý»ñÏ³Û³óÝáÕ å³ïíÇñ³ÏáõÃÛáõÝÝ»ñÇó: ²ÛÝ Ññ³íÇñíáõÙ ¿ Ûáõñ³ù³ÝãÛáõñ ãáñë ï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8.2 ÈÇ³½áñ Ñ³Ù³ÅáÕáí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49. ³) ë³ÑÙ³ÝáõÙ ¿ ÁÝ¹Ñ³Ýáõñ ëÏ½µáõÝùÝ»ñÁ, áñáÝó ØÇáõÃÛáõÝÁ å»ïù ¿ Ñ»ï¨Çª ëáõÛÝ Î³ÝáÝ³¹ñáõÃÛ³Ý 1-ÇÝ Ñá¹í³ÍáõÙ Ýßí³Í Ýå³ï³ÏÝ»ñÇÝ Ñ³ëÝ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0. µ) í»ñçÇÝ ÈÇ³½áñ Ñ³Ù³ÅáÕáíÇó ¨ ØÇáõÃÛ³Ý ·áñÍáõÝ»áõÃÛ³Ý ÊáñÑñ¹Ç Ñ³ßí»ïíáõÃÛáõÝÝ»ñÇ ùÝÝ³ñÏáõÙÇó Ñ»ïá, ÁÝ¹áõÝáõÙ ¿ µáÉáñ å³ïß³× áñáßáõÙÝ»ñÁ  Ñ³ÝÓÝ³ñ³ñíáÕ é³½Ù³í³ñ³Ï³Ý ù³Õ³ù³Ï³ÝáõÃÛ³Ý ¨ åÉ³Ý³íáñÙ³Ý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1. ·) ë³ÑÙ³ÝáõÙ ¿ ØÇáõÃÛ³Ý µÛáõç»Ç ÑÇÙù»ñÁ ¨, í»ñáÑÇßÛ³É 50 Ï»ïáõÙ ÑÇß³ï³Ïí³Í Ñ³ßí»ïíáõÃÛáõÝÝ»ñÇ í»ñ³µ»ñÛ³É ÁÝ¹áõÝí³Í áñáßáõÙÝ»ñÇ ÉáõÛëÇ Ý»ñùá, áñáßáõÙ ¿ ¹ñ³ Í³Ëë»ñÇ ë³ÑÙ³ÝÝ»ñÁ ÙÇÝã¨ Ñ³çáñ¹ ÈÇ³½áñ Ñ³Ù³ÅáÕáí, ³Û¹ Å³Ù³Ý³Ï³ßñç³ÝÇ ÁÝÃ³óùáõÙ ØÇáõÃÛ³Ý ·áñÍáõÝ»áõÃÛ³Ý Ñ³Ù³å³ï³ëË³Ý µáÉáñ ï»ë³Ï»ïÝ»ñÇ ùÝÝ³ñÏáõÙÇó Ñ»ï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2. ¹)  Ó¨³Ï»ñåáõÙ ¿ ØÇáõÃÛ³Ý ³ÝÓÝ³Ï³½ÙÇ í»ñ³µ»ñÛ³É µáÉáñ ÑÇÙÝ³Ï³Ý ¹ñáõÛÃÝ»ñÁ ¨, ³ÝÑñ³Å»ßïáõÃÛ³Ý ¹»åùáõÙ, ë³ÑÙ³ÝáõÙ ¿ ØÇáõÃÛ³Ý µáÉáñ Í³é³ÛáõÃÛáõÝÝ»ñÇ Ñ³Ù³ñ ÑÇÙÝ³Ï³Ý ¹ñáõÛùÝ»ñÁ, ¹ñáõÛùÝ»ñÇ ë³Ý¹Õ³ÏÁ ¨ Ýå³ëïÝ»ñÇ áõ Ãáß³ÏÝ»ñÇ Ñ³Ù³Ï³ñ·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3. ») ùÝÝ³ñÏáõÙ ¿ ØÇáõÃÛ³Ý Ñ³ßÇíÝ»ñÁ ¨, ³ÝÑñ³Å»ßïáõÃÛ³Ý ¹»åùáõÙ, í»ñçÝ³Ï³Ý Ñ³ëï³ïáõÙ ¹ñ³Ý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4. ½) ÁÝïñáõÙ ¿ ØÇáõÃÛ³Ý ²Ý¹³ÙÝ»ñÇÝ ÊáñÑñ¹Ç Ï³½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5. ¿) ÀÝïñáõÙ ¿ ¶ÉË³íáñ ù³ñïáõÕ³ñÇÝ, ¶ÉË³íáñ ù³ñïáõÕ³ñÇ ï»Õ³Ï³ÉÇÝ ¨ ê»ÏïáñÝ»ñÇ ´ÛáõñáÝ»ñÇ ïÝûñ»ÝÝ»ñÇÝ, áñå»ë ØÇáõÃÛ³Ý ÁÝïñíáÕ Í³é³ÛáÕ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6. Á) ÁÝïñáõÙ ¿ è³¹ÇáÏ³ñ·³íáñÙ³Ý ÏáÙÇï»Ç ³Ý¹³Ù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7. Ã) ùÝÝ³ñÏáõÙ ¿ ¨, ³ÝÑñ³Å»ßïáõÃÛ³Ý ¹»åùáõÙ, ÁÝ¹áõÝáõÙ ëáõÛÝ Î³ÝáÝ³¹ñáõÃÛáõÝáõÙ ¨ ÎáÝí»ÝóÇ³ÛáõÙ ÷á÷áËáõÃÛáõÝÝ»ñÇ Ù³ëÇÝ ³é³ç³ñÏáõÃÛáõÝÝ»ñÁ, ëáõÛÝ Î³ÝáÝ³¹ñáõÃÛ³Ý 55 Ñá¹í³ÍÇ ¹ñáõÛÃÝ»ñÇÝ ¨ ÎáÝí»ÝóÇ³ÛÇ å³ïß³× ¹ñáõÛÃÝ»ñÇÝ Ñ³Ù³å³ï³ëË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8. Å) ³ÝÑñ³Å»ßïáõÃÛ³Ý ¹»åùáõÙ ÏÝùáõÙ Ï³Ù í»ñ³Ý³ÛáõÙ ¿ ØÇáõÃÛ³Ý ¨ ³ÛÉ ÙÇç³½·³ÛÇÝ Ï³½Ù³Ï»ñåáõÃÛáõÝÝ»ñÇ ÙÇç¨ Ñ³Ù³Ó³ÛÝ³·ñ»ñÁ, ùÝÝ³ñÏáõÙ ¿ ÊáñÑñ¹Ç ÏáÕÙÇó ØÇáõÃÛ³Ý ³ÝáõÝÇó ³Û¹ Ï³½Ù³Ï»ñåáõÃÛáõÝÝ»ñÇ Ñ»ï ÏÝùí³Í µáÉáñ Å³Ù³Ý³Ï³íáñ Ñ³Ù³Ó³ÛÝ³·ñ»ñÁ ¨ ¹ñ³Ýó Ï³å³ÏóáõÃÛ³Ùµ Ó»éÝ³ñÏáõÙ ¿ Çñ Ï³ñÍÇùáí µáÉáñ ³ÝÑñ³Å»ßï ÙÇçáó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59. Å³) ùÝÝ³ñÏáõÙ ¿ ¿É»Ïïñ³Ï³åÇÝ í»ñ³µ»ñíáÕ µáÉáñ ÙÛáõë Ñ³ñó»ñÁ, áñáÝù ³ÝÑñ³Å»ßï ¿ Ñ³Ù³ñáõÙ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ïñáõÃÛáõÝÝ»ñÇÝ í»ñ³µ»ñíáÕ ëÏ½µáõÝùÝ»ñÁ ¨ ¹ñ³Ýó Ñ»ï Ï³åí³Í Ñ³ñó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0.1 êáõÛÝ Ï³ÝáÝ³¹ñáõÃÛ³Ý 54-Çó 56-ñ¹ Ï»ï»ñáõÙ ÑÇß³ï³Ïí³Í ó³ÝÏ³ó³Í ÁÝïñáõÃÛáõÝÝ»ñÇ Å³Ù³Ý³Ï ÈÇ³½áñ Ñ³Ù³ÅáÕáíÁ å»ïù ¿ ³å³ÑáíÇ, áñ ª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1 ³)  ÊáñÑñ¹Ç ²Ý¹³ÙÝ»ñÝ ÁÝïñí»Ý ³ßË³ñÑÇ µáÉáñ ßñç³ÝÝ»ñÇ ÙÇç¨ ÊáñÑñ¹áõÙ ï»Õ»ñÇ ³ñ¹³ñ³óÇ µ³ßËÙ³Ý å³ïß³× ³ñï³óáÉÙ³Ùµ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2. µ) ¶ÉË³íáñ ù³ñïáõÕ³ñÁ, ¶ÉË³íáñ ù³ñïáõÕ³ñÇ ï»Õ³Ï³ÉÁ, ´ÛáõñáÝ»ñÇ ïÝûñ»ÝÝ»ñÁ ¨ è³¹ÇáÏ³ñ·³íáñÙ³Ý ÏáÙÇï»Ç ³Ý¹³ÙÝ»ñÁ ÉÇÝ»Ý ØÇáõÃÛ³Ý ²Ý¹³Ù ï³ñµ»ñ »ñÏñÝ»ñÇ ù³Õ³ù³óÇÝ»ñ ¨ ¹ñ³Ýó ÁÝïñáõÃÛ³Ý Å³Ù³Ý³Ï å³ïß³× Ï³ñ·áí Ñ³ßíÇ ³éÝíÇ ³ßË³ñÑÇ ßñç³ÝÝ»ñÇ ÙÇç¨ ³ñ¹³ñ³óÇ ³ßË³ñÑ³·ñ³Ï³Ý µ³ßËáõÙÁ. ÇÝã í»ñ³µ»ñíáõÙ ¿ ÁÝïñíáÕ Í³é³ÛáÕÝ»ñÇÝ, ³å³ª å³ïß³× Ï³ñ·áí Ñ³ßíÇ ³éÝí»Ý ëáõÛÝ Î³ÝáÝ³¹ñáõÃÛ³Ý 54 Ï»ïáõÙ ß³ñ³¹ñí³Í ëÏ½µáõÝ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3. ·) è³¹ÇáÏ³ñ·³íáñÙ³Ý ÏáÙÇï»Ç ³Ý¹³ÙÝ»ñÁ ÁÝïñí»Ý ³ÝÑ³ï³Ï³Ý ³éáõÙáí ØÇáõÃÛ³Ý ²Ý¹³ÙÝ»ñÇ ÏáÕÙÇó ³é³ç³ñÏí³Í Ã»ÏÝ³ÍáõÝ»ñÇ Ãí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ØÇáõÃÛ³Ý Ûáõñ³ù³ÝãÛáõñ ²Ý¹³Ù Ï³ñáÕ ¿ ³é³ç³ñÏ»É Çñ »ñÏñÇ ù³Õ³ù³óÇ ÙÇ³ÛÝ Ù»Ï Ã»ÏÝ³Í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4. 2. ²Û¹ ÁÝïñáõÃÛáõÝÝ»ñÇ ÁÝÃ³ó³Ï³ñ·Á Ùß³ÏíáõÙ ¿ ÈÇ³½áñ Ñ³Ù³ÅáÕáíÇ ÏáÕÙÇó: ä³ßïáÝÇ ³ÝóÝ»Éáõ, Ã³÷áõñ ï»Õ»ñÇ Ñ³Ûï³ñ³ñÙ³Ý ¨ í»ñÁÝïñÙ³Ý í»ñ³µ»ñÛ³É ¹ñáõÛÃÝ»ñÁ å³ñáõÝ³ÏíáõÙ »Ý ÎáÝí»ÝóÇ³ÛáõÙ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áõñ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5.1. (1) ÊáñÑáõñ¹Á Ï³½Ùí³Í ¿ ÈÇ³½áñ Ñ³Ù³ÅáÕáíÇ ÏáÕÙÇó ëáõÛÝ Î³ÝáÝ³¹ñáõÃÛ³Ý 61 Ï»ïÇ ¹ñáõÛÃÝ»ñÇÝ Ñ³Ù³å³ï³ëË³Ý ÁÝïñíáÕ ØÇáõÃÛ³Ý ²Ý¹³ÙÝ»ñ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6. (2) ÊáñÑñ¹Ç Ûáõñ³ù³ÝãÛáõñ ²Ý¹³Ù ÊáñÑñ¹áõÙ Ù³ëÝ³ÏóáõÃÛ³Ý Ñ³Ù³ñ Ýß³Ý³ÏáõÙ ¿ ³ÝÓÇ, áñÇÝ Ï³ñáÕ »Ý û·Ý»É Ù»Ï Ï³Ù ÙÇ ù³ÝÇ ËáñÑñ¹³Ï³Ý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7. 2 ÊáñÑáõñ¹Á ë³ÑÙ³ÝáõÙ ¿ ë»÷³Ï³Ý Ý»ñùÇÝ Ï³ÝáÝ³Ï³ñ·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8. 3. ÈÇ³½áñ Ñ³Ù³ÅáÕáíÝ»ñÇ ÙÇç¨ ÁÝÏ³Í Å³Ù³Ý³Ï³Ñ³ïí³ÍáõÙ ÊáñÑáõñ¹Á, ÈÇ³½áñ Ñ³Ù³ÅáÕáíÇ ³ÝáõÝÇó, ·áñÍáõÙ ¿ áñå»ë ØÇáõÃÛ³Ý Õ»Ï³í³ñ Ù³ñÙÇÝª í»ñçÇÝÇë ÏáÕÙÇó Ýñ³Ý ïñí³Í Çñ³íáõÝùÝ»ñÇ ë³ÑÙ³Ý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69. 4. (1) ÊáñÑáõñ¹Á Ó»éÝ³ñÏáõÙ ¿ µáÉáñ ÙÇçáóÝ»ñÁ ØÇáõÃÛ³Ý ²Ý¹³ÙÝ»ñÇ ÏáÕÙÇó ëáõÛÝ Î³ÝáÝ³¹ñáõÃÛ³Ý, ÎáÝí»ÝóÇ³ÛÇ, ì³ñã³Ï³Ý Ï³ÝáÝ³Ï³ñ·»ñÇ, ÈÇ³½áñ Ñ³Ù³ÅáÕáíÇ áñáßáõÙÝ»ñÇ ¨, Ñ³Ù³å³ï³ëË³Ý ¹»åù»ñáõÙ, ØÇáõÃÛ³Ý ³ÛÉ ÏáÝý»ñ³ÝëÝ»ñÇ ¨ ÅáÕáíÝ»ñÇ áñáßáõÙÝ»ñÇ Ï³ï³ñÙ³Ý ¹Ûáõñ³óÙ³Ý Ñ³Ù³ñ, ÇÝãå»ë Ý³¨ª Ï³ï³ñáõÙ ¿ ÈÇ³½áñ Ñ³Ù³ÅáÕáíÇ ÙÛáõë µáÉáñ Ñ³ÝÓÝ³ñ³ñ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0. (2) ÎáÕÙÝ³ÏÇó ÉÇÝ»Éáí ÈÇ³½áñ Ñ³Ù³ÅáÕáíÇ ÁÝ¹Ñ³Ýáõñ óáõóáõÙÝ»ñÇÝ, ³ÛÝ ùÝÝ³ñÏáõÙ ¿ ¿É»Ïïñ³Ï³åÇ ù³Õ³ù³Ï³ÝáõÃÛ³Ý Ñ³ñó»ñÇ É³ÛÝ ßñç³Ý³Ï, ³å³Ñáí»Éáí, áñ ØÇáõÃÛ³Ý ù³Õ³ù³Ï³ÝáõÃÛáõÝÝ áõ é³½Ù³í³ñáõÃÛáõÝÁ ÉÇáíÇÝ Ñ³Ù³å³ï³ëË³Ý»Ý ¿É»Ïïñ³Ï³åÇ ï³ñ³÷áËíáÕ ÙÇç³í³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1. (3) ³ÛÝ ³å³ÑáíáõÙ ¿ ØÇáõÃÛ³Ý ·áñÍáõÝ»áõÃÛ³Ý ³ñ¹ÛáõÝ³í»ï Ñ³Ù³Ï³ñ·áõÙÁ ¨ Çñ³Ï³Ý³óÝáõÙ ¿ ¶ÉË³íáñ ù³ñïáõÕ³ñáõÃÛ³Ý ¨ »ñ»ù ê»ÏïáñÝ»ñÇ ÝÏ³ïÙ³Ùµ ³ñ¹ÛáõÝ³í»ï ýÇÝ³Ýë³Ï³Ý ÑëÏáÕ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2. (4) ØÇáõÃÛ³Ý Ýå³ï³ÏÝ»ñÇÝ Ñ³Ù³å³ï³ëË³Ý, ³ÛÝ ³ç³ÏóáõÙ ¿ ½³ñ·³óáÕ »ñÏñÝ»ñáõÙ ¿É»Ïïñ³Ï³åÇ ½³ñ·³óÙ³ÝÁ Çñ ïÝûñÇÝáõÃÛ³Ý ï³Ï »Õ³Í µáÉáñ ÙÇçáóÝ»ñáí, ³Û¹ ÃíáõÙª ØÇáõÃÛ³Ý ØÇ³íáñí³Í ³½·»ñÇ Ï³½Ù³Ï»ñåáõÃÛ³Ý Ñ³Ù³å³ï³ëË³Ý Íñ³·ñ»ñáõÙ Ù³ëÝ³Ïó»Éáõ ×³Ý³å³ñÑ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Ë³íáñ ù³ñïáõÕ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3.1 (1) ¶ÉË³íáñ ù³ñïáõÕ³ñáõÃÛáõÝÁ Õ»Ï³í³ñáõÙ ¿ ¶ÉË³íáñ ù³ñïáõÕ³ñÁ, áñÇÝ û·ÝáõÙ ¿ ¶ÉË³íáñ ù³ñïáõÕ³ñÇ ï»Õ³Ï³É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4. (2) ¶ÉË³íáñ ù³ñïáõÕ³ñÁ, áñÇÝ û·ÝáõÃÛáõÝ ¿ óáõó³µ»ñáõÙ Ð³Ù³Ï³ñ·áÕ ÏáÙÇï»Ý, Ùß³ÏáõÙ ¿ ØÇáõÃÛ³Ý é³½Ù³í³ñ³Ï³Ý ù³Õ³ù³Ï³ÝáõÃÛáõÝÁ ¨ åÉ³ÝÝ»ñÁ, ¨ Ñ³Ù³Ï³ñ·áõÙ ¿ ¹ñ³ ·áñÍáõÝ»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5. (3) ¶ÉË³íáñ ù³ñïáõÕ³ñÁ Ó»éÝ³ñÏáõÙ ¿ µáÉáñ ³ÝÑñ³Å»ßï ÙÇçáóÝ»ñÁ ØÇáõÃÛ³Ý ÙÇçáóÝ»ñÇ ËÝ³ÛáÕ³µ³ñ û·ï³·áñÍÙ³Ý Ñ³Ù³ñ ¨ ÊáñÑñ¹Ç ³éç¨ å³ï³ëË³Ý³ïíáõÃÛáõÝ ¿ ÏñáõÙ ØÇáõÃÛ³Ý ·áñÍáõÝ»áõÃÛ³Ý í³ñã³Ï³Ý ¨ ýÇÝ³Ýë³Ï³Ý µáÉáñ ÏáÕÙ»ñÇ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6. (4) ¶ÉË³íáñ ù³ñïáõÕ³ñÁ ·áñÍáõÙ ¿ áñå»ë ØÇáõÃÛ³Ý Çñ³í³µ³Ý³Ï³Ý Ý»ñÏ³Û³óáõóÇã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77. 2 ¶ÉË³íáñ ù³ñïáõÕ³ñÇ ï»Õ³Ï³ÉÁ å³ï³ëË³Ý³ïáõ ¿ ¶ÉË³íáñ ù³ñïáõÕ³ñÇ ³éç¨. Ý³ û·ÝáõÙ ¿ ¶ÉË³íáñ ù³ñïáõÕ³ñÇÝ Çñ å³ñï³Ï³ÝáõÃÛáõÝÝ»ñÇ Ï³ï³ñÙ³Ý Ù»ç ¨ Ï³ï³ñáõÙ ¿ ¶ÉË³íáñ ù³ñïáõÕ³ñÇ ³é³ÝÓÇÝ Ñ³ÝÓÝ³ñ³ñáõÃÛáõÝÝ»ñ: Ü³ Ï³ï³ñáõÙ ¿ ¶ÉË³íáñ ù³ñïáõÕ³ñÇ å³ñï³Ï³ÝáõÃÛáõÝÝ»ñÁ í»ñçÇÝÇë µ³ó³Ï³ÛáõÃÛ³Ùµ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¶</w:t>
      </w:r>
      <w:r>
        <w:rPr>
          <w:rFonts w:cs="Times Armenian" w:ascii="Times Armenian" w:hAnsi="Times Armenian"/>
          <w:b/>
          <w:bCs/>
          <w:lang w:val="en-US"/>
        </w:rPr>
        <w:t>ÉáõË</w:t>
      </w:r>
      <w:r>
        <w:rPr>
          <w:rFonts w:cs="Times Armenian" w:ascii="Times Armenian" w:hAnsi="Times Armenian"/>
          <w:b/>
          <w:bCs/>
        </w:rPr>
        <w:t xml:space="preserve">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¹ÇáÏ³åÇ ê»Ïïá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¶áñÍ³éáõÛÃÝ»ñÁ ¨ Ï³éáõóí³Í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78.1 (1) è³¹ÇáÏ³åÇ ë»ÏïáñÇ ·áñÍ³éáõÛÃÝ»ñÁ Ï³Û³ÝáõÙ ¿ ØÇáõÃÛ³Ý Ýå³ï³ÏÝ»ñÇ Çñ³Ï³Ý³óÙ³Ý Ù»ç, ÇÝãå»ë Ýßí³Í ¿ é³¹ÇáÏ³åÇÝ í»ñ³µ»ñíáÕ ëáõÛÝ Î³ÝáÝ³¹ñáõÃÛ³Ý 1-ÇÝ Ñá¹í³ÍáõÙ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 xml:space="preserve">é³¹ÇáÏ³åÇ µáÉáñ Í³é³ÛáõÃÛáõÝÝ»ñÇ ÏáÕÙÇó é³¹ÇáÑ³×³Ë³Ï³Ý ëå»ÏïñÇ µ³Ý³Ï³Ý, ³ñ¹³ñ³óÇ, ³ñ¹ÛáõÝ³í»ï, ËÝ³ÛáÕ³µ³ñ û·ï³·áñÍÙ³Ý ÙÇçáóáí, Ý»ñ³éÛ³É Ýñ³Ýó, áñáÝù û·ï³·áñÍáõÙ »Ý »ñÏñ³Ï³ÛáõÝ ³ñµ³ÝÛ³ÏÝ»ñÇ áõÕ»ÍÇñÁ, ëáõÛÝ Î³ÝáÝ³¹ñáõÃÛ³Ý 44 Ñá¹í³ÍÇ ¹ñáõÛÃÝ»ñÇ Ï³ï³ñÙ³Ý å³ÛÙ³Ýáí, ¨ 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³é³Ýó Ñ³×³Ë³Ï³ÝáõÃÛáõÝÝ»ñÇ Ó³ÛÝ³Í³í³ÉÇ ë³ÑÙ³Ý³÷³ÏÙ³Ý áõëáõÙÝ³ëÇñáõÃÛáõÝÝ»ñÇ ³ÝóÏ³óÙ³Ý ¨ é³¹ÇáÏ³åÇ Ñ³ñó»ñáí Ñ³ÝÓÝ³ñ³ñ³Ï³ÝÝ»ñÇ ÁÝ¹áõÝÙ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79. (2) è³¹ÇáÏ³åÇ ê»ÏïáñÇ ¨ ¿É»Ïïñ³Ï³åÇ ëï³Ý¹³ñï³óÙ³Ý ê»ÏïáñÇ áñáß³ÏÇ å³ñï³Ï³ÝáõÃÛáõÝÝ»ñÝ ³ÝÁÝ¹Ñ³ï í»ñ³Ý³ÛíáõÙ »Ý »ñÏáõ ê»ÏïáñÝ»ñÇ ë»ñï Ñ³Ù³·áñÍ³ÏóáõÃÛ³Ùµ ³ÛÝ ³éáõÙáí, áñÁ í»ñ³µ»ñíáõÙ ¿ »ñÏáõ ê»ÏïáñÝ»ñÇ Ñ³Ù³ñ Ñ»ï³ùñùñáõÃÛ³Ý Ý»ñÏ³Û³óÝáÕ Ñ³ñó»ñÇÝ, ÎáÝí»ÝóÇ³ÛÇ å³ïß³×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è³¹ÇáÏ³åÇ ¨ ¿É»Ïïñ³Ï³åÇ ½³ñ·³óÙ³Ý ê»ÏïáñÝ»ñÁ ³ßË³ïáõÙ »Ý ÙÇÙÛ³Ýó Ñ»ï ë»ñï Ñ³Ù³·áñÍ³Ïó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80. 2. è³¹ÇáÏ³åÇ ê»ÏïáñÁ ·áñÍáõÙ ¿ª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81. ³) ¿É»Ïïñ³Ï³åÇ Ñ³Ù³ßË³ñÑ³ÛÇÝ ¨ ï³ñ³Í³ßñç³Ý³ÛÇÝ Ñ³Ù³ÅáÕáíÝ»ñÇ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 xml:space="preserve">82.  </w:t>
        <w:tab/>
        <w:t>µ) è³¹ÇáÏ³ñ·³íáñÙ³Ý ÏáÙÇï»Ç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 xml:space="preserve">83. </w:t>
        <w:tab/>
        <w:t>·) é³¹ÇáÏ³åÇ ÅáÕáíÝ»ñÇ ÙÇçáóáí, áñáÝù Ï³åí³Í »Ý é³¹ÇáÏ³åÇ Ñ³Ù³ßË³ñÑ³ÛÇÝ Ñ³Ù³ÅáÕáíÝ»ñÇ Ñ»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 xml:space="preserve">84. </w:t>
        <w:tab/>
        <w:t>¹) é³¹ÇáÏ³åÇ Ñ»ï³½áï³Ï³Ý Ñ³ÝÓÝ³ÅáÕáíÝ»ñÇ ÙÇçáóáí,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ab/>
        <w:t xml:space="preserve">85. </w:t>
        <w:tab/>
        <w:t>») ÁÝïñíáÕ ïÝûñ»ÝÇ ÏáÕÙÇó ·ÉË³íáñíáÕ é³¹ÇáÏ³åÇ ´ÛáõñáÛÇ ÙÇçáóáí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Cs/>
          <w:lang w:val="en-US"/>
        </w:rPr>
        <w:tab/>
      </w:r>
      <w:r>
        <w:rPr>
          <w:rFonts w:cs="Times Armenian" w:ascii="Times Armenian" w:hAnsi="Times Armenian"/>
          <w:bCs/>
        </w:rPr>
        <w:t>86. 3. è³¹ÇáÏ³åÇ ê»ÏïáñÇ ³Ý¹³ÙÝ»ñÝ »Ý.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ab/>
        <w:t xml:space="preserve">87. </w:t>
        <w:tab/>
        <w:t>³) Ç å³ßïáÝ»ª ØÇáõÃÛ³Ý µáÉáñ ²Ý¹³ÙÝ»ñÇ í³ñã³Ï³½Ù»ñÁ,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ab/>
        <w:t xml:space="preserve">88. </w:t>
        <w:tab/>
        <w:t xml:space="preserve"> µ) ÎáÝí»ÝóÇ³ÛÇ å³ïß³× ¹ñáõÛÃÝ»ñÇÝ Ñ³Ù³å³ï³ëË³Ý Çñ³íáõÝù áõÝ»óáÕ ó³ÝÏ³ó³Í ÙÇ³íáñáõÙ Ï³Ù Ï³½Ù³Ï»ñåáõÃÛáõ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¹ÇáÏ³åÇ Ñ³Ù³ÅáÕáíÝ»ñ ¨ é³¹ÇáÏ³åÇ 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89. 1. è³¹ÇáÏ³åÇ Ñ³Ù³ßË³ñÑ³ÛÇÝ Ñ³Ù³ÅáÕáíÁ Ï³ñáÕ ¿, µ³ó³éÇÏ ¹»åù»ñáõÙ, ÉÇáíÇÝ Ï³Ù Ù³ëÝ³ÏÇáñ»Ý í»ñ³Ý³Û»É é³¹ÇáÏ³åÇ Ï³ñ·Á, Çñ Çñ³í³ëáõÃÛ³Ý ë³ÑÙ³ÝÝ»ñáõÙ ¨ Ï³åí³Í Çñ ûñ³Ï³ñ·Ç Ñ»ï ³ÛÝ Ï³ñáÕ ¿ ³Ý¹ñ³¹³éÝ³É Ñ³Ù³ßË³ñÑ³ÛÇÝ µÝáõÛÃÇ ó³ÝÏ³ó³Í Ñ³ñó»ñÇ. ³Û¹ Ñ³Ù³ÅáÕáíÇ ÙÛáõë ·áñÍ³éáõÛÃÝ»ñÁ ÝßíáõÙ »Ý ÎáÝí»ÝóÇ³Û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0. 2. è³¹ÇáÏ³åÇ Ñ³Ù³ßË³ñÑ³ÛÇÝ Ñ³Ù³ÅáÕáíÁ ëáíáñ³µ³ñ ³ÝóÏ³óíáõÙ ¿ Ûáõñ³ù³ÝãÛáõñ »ñÏáõ ï³ñÇÝ Ù»Ï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³ÛÝáõ³Ù»Ý³ÛÝÇí, ÎáÝí»ÝóÇ³ÛÇ å³ïß³× ¹ñáõÛÃÝ»ñÇÝ Ñ³Ù³å³ï³ëË³Ý ³Û¹åÇëÇ Ñ³Ù³ÅáÕáíÁ Ï³ñáÕ ¿ ã³ÝóÏ³óí»É, Ï³Ù Ï³ñáÕ ¿ ³ÝóÏ³óí»É Éñ³óáõóÇã Ñ³Ù³ÅáÕ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1. 3. è³¹ÇáÏ³åÇ ÅáÕáíÝ»ñÁ ëáíáñ³µ³ñ ³ÝóÏ³óíáõÙ »Ý Ûáõñ³ù³ÝãÛáõñ »ñÏáõ ï³ñÇÝ Ù»Ï ¨ ¹ñ³Ýó ³ÝóÏ³óÙ³Ý í³Ûñáí ¨ ³Ùë³Ãí»ñáí Ï³åí³Í »Ý é³¹ÇáÏ³åÇ Ñ³Ù³ßË³ñÑ³ÛÇÝ Ñ³Ù³ÅáÕáíÝ»ñÇ Ñ»ï, áñå»ë½Ç µ³ñ»É³í»Ý é³¹ÇáÏ³åÇ ê»ÏïáñÇ ³ñ¹ÛáõÝ³í»ïáõÃÛáõÝÝ áõ ³ßË³ï³ÝùÁ: è³¹ÇáÏ³åÇ ÅáÕáíÝ»ñÝ ³å³ÑáíáõÙ »Ý é³¹ÇáÏ³åÇ Ñ³Ù³ßË³ñÑ³ÛÇÝ Ñ³Ù³ÅáÕáíÝ»ñÇ ³ßË³ï³ÝùÇ Ñ³Ù³ñ ³ÝÑñ³Å»ßï ï»ËÝÇÏ³Ï³Ý ÑÇÙù»ñÁ ¨ µ³í³ñ³ñáõÙ »Ý é³¹ÇáÏ³åÇ Ñ³Ù³ßË³ñÑ³ÛÇÝ Ñ³Ù³ÅáÕáíÇ å³Ñ³ÝçÝ»ñÁ: è³¹ÇáÏ³åÇ ÅáÕáíÝ»ñÇ ·áñÍ³éáõÛÃÝ»ñÁ Ýßí³Í »Ý ÎáÝí»ÝóÇ³Û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2. 4. è³¹ÇáÏ³åÇ Ñ³Ù³ßË³ñÑ³ÛÇÝ Ñ³Ù³ÅáÕáíÇ, é³¹ÇáÏ³åÇ ÅáÕáíÇ ¨ é³¹ÇáÏ³åÇ ï³ñ³Í³ßñç³Ý³ÛÇÝ Ñ³Ù³ÅáÕáíÇ áñáßáõÙÝ»ñÁ, µáÉáñ ¹»åù»ñáõÙ, å»ïù ¿ Ñ³Ù³å³ï³ëË³Ý»Ý ëáõÛÝ Î³ÝáÝ³¹ñáõÃÛ³ÝÝ áõ ÎáÝí»ÝóÇ³ÛÇÝ: è³¹ÇáÏ³åÇ ÅáÕáíÇ áñáßáõÙÝ»ñÁ ¨ é³¹ÇáÏ³åÇ ï³ñ³Í³ßñç³Ý³ÛÇÝ Ñ³Ù³ÅáÕáíÇ áñáßáõÙÝ»ñÁ µáÉáñ ¹»åù»ñáõÙ å»ïù ¿ Ñ³Ù³å³ï³ëË³Ý»Ý Ý³¨ è³¹ÇáÏ³åÇ Ï³ñ·ÇÝ: ´³Ý³Ó¨»ñ ¨ áñáßáõÙÝ»ñ ÁÝ¹áõÝ»Éáõ Å³Ù³Ý³Ï Ñ³Ù³ÅáÕáíÝ»ñÁ å»ïù ¿ Ñ³ßíÇ ³éÝ»Ý »ÝÃ³¹ñíáÕ ýÇÝ³Ýë³Ï³Ý Ñ»ï¨³ÝùÝ»ñÁ ¨ å»ïù ¿ Ëáõë³÷»Ý ³ÛÝåÇëÇ µ³Ý³Ó¨»ñÇ ¨ áñáßáõÙÝ»ñÇ ÁÝ¹áõÝáõÙÇó, áñáÝù Ï³ñáÕ »Ý ³é³ç³óÝ»É ÈÇ³½áñ Ñ³Ù³ÅáÕáíÇ ÏáÕÙÇó ë³ÑÙ³Ýí³Í Í³Ëë»ñÇ í»ñÇÝ ë³ÑÙ³ÝÝ»ñÇ ·»ñ³½³ÝóáõÙ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¹ÇáÏ³ñ·³íáñÙ³Ý ÏáÙÇï»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3. 1. è³¹ÇáÏ³ñ·³íáñÙ³Ý ÏáÙÇï»Ý µ³ÕÏ³ó³Í ¿ ÁÝïñíáÕ, é³¹ÇáÏ³åÇ µÝ³·³í³éáõÙ µ³ñÓñ áñ³Ï³íáñáõÙ áõÝ»óáÕ ¨ Ñ³×³Ë³Ï³ÝáõÃÛáõÝÝ»ñÇ ßÝáñÑÙ³Ý ¨ û·ï³·áñÍÙ³Ý ·áñÍáõÙ ·áñÍÝ³Ï³Ý ÷áñÓ áõÝ»óáÕ ³Ý¹³ÙÝ»ñÇó: Úáõñ³ù³ÝãÛáõñ ³Ý¹³Ù å»ïù ¿ É³í ·Çï»ÉÇùÝ»ñ áõÝ»Ý³ ³ßË³ï³ÝùÇ áñáß³ÏÇ ßñç³ÝÇ ³ßË³ñÑ³·ñ³Ï³Ý, ïÝï»ë³Ï³Ý ¨ ÅáÕáíñ¹³·ñ³Ï³Ý å³ÛÙ³ÝÝ»ñÇ Ù³ëÇÝ: Üñ³Ýù Ï³ï³ñáõÙ »Ý Çñ»Ýó å³ñï³Ï³ÝáõÃÛáõÝÝ»ñÁ ØÇáõÃÛáõÝáõÙ ³ÝÏ³Ë ¨ Å³Ù³Ý³Ï³íáñ ÑÇÙù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4. 2. è³¹ÇáÏ³ñ·³íáñÙ³Ý ÏáÙÇï»Ç ·áñÍ³éáõÛÃÝ»ñÁ Ï³Û³ÝáõÙ »Ý Ñ»ï¨Û³É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5. ³) Ý»ñùÇÝ Ï³ñ·Ç ÁÝ¹áõÝáõÙ` Ý»ñ³éÛ³É ï»ËÝÇÏ³Ï³Ý µÝáõÃ³·ñ»ñÁ, é³¹ÇáÏ³åÇ Ï³ñ·ÇÝ ¨ ó³ÝÏ³ó³Í áñáßáõÙÝ»ñÇÝ Ñ³Ù³å³ï³ëË³Ý, áñáÝù Ï³ñáÕ »Ý ÁÝ¹áõÝí»É é³¹ÇáÏ³åÇ Çñ³í³ëáõ Ñ³Ù³ÅáÕáíÝ»ñÇ ÏáÕÙÇó: ²Û¹ Ý»ñùÇÝ Ï³ñ·Á û·ï³·áñÍíáõÙ ¿ ïÝûñ»ÝÇ ¨ ´ÛáõñáÛÇ ÏáÕÙÇó, ØÇáõÃÛ³Ý ³Ý¹³ÙÝ»ñÇ ÏáÕÙÇó Ï³ï³ñí³Í Ñ³×³Ë³Ï³ÝáõÃÛáõÝÝ»ñÇ ßÝáñÑáõÙÝ»ñÇ ·ñ³ÝóÙ³Ý Ñ³Ù³ñ é³¹ÇáÏ³åÇ Ï³ñ·Ç ÏÇñ³éÙ³Ý Å³Ù³Ý³Ï: ²Û¹ Ï³ñ·Á µ³ó ¿ í³ñãáõÃÛáõÝÝ»ñÇ Ù»ÏÝ³µ³ÝáõÃÛáõÝÝ»ñÇ Ñ³Ù³ñ ¨, ß³ñáõÝ³ÏíáÕ ï³ñ³Ó³ÛÝáõÃÛáõÝÝ»ñÇ ¹»åùáõÙ, Ñ³ñóÁ ÷áË³ÝóíáõÙ ¿ é³¹ÇáÏ³åÇ Ùáï³Ï³ Ñ³Ù³ßË³ñÑ³ÛÇÝ Ñ³Ù³ÅáÕáí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6. µ) ó³ÝÏ³ó³Í ³ÛÉ Ñ³ñó»ñÇ ùÝÝ³ñÏáõÙ, áñáÝù ã»Ý Ï³ñáÕ ÉáõÍí»É í»ñÁ Ýßí³Í Ý»ñùÇÝ Ï³ñ·Ç ÏÇñ³éÙ³Ý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7. ·) Ñ³×³Ë³Ï³ÝáõÃÛáõÝÝ»ñÇ ßÝáñÑÙ³Ý ¨ û·ï³·áñÍÙ³Ý µáÉáñ Éñ³óáõóÇã ·áñÍ³éáõÛÃÝ»ñÇ Ï³ï³ñáõÙ, ÇÝãå»ë Ýßí³Í ¿ ëáõÛÝ Ï³ÝáÝ³¹ñáõÃÛ³Ý 778 Ï»ïáõÙ, ØÇáõÃÛ³Ý ²Ý¹³ÙÝ»ñÇ Ù»Í³Ù³ëÝáõÃÛ³Ý Ñ³Ù³Ó³ÛÝáõÃÛ³Ùµ ÊáñÑñ¹Ç Ï³Ù ÈÇ³½áñ áñ¨¿ Ñ³Ù³ÅáÕáíÇ ·ñ³íáñ Ï³ñ·³¹ñáõÃÛ³Ùµ ¨ é³¹ÇáÏ³åÇ Ï³ñ·áí ë³ÑÙ³Ýí³Í ÁÝÃ³ó³Ï³ñ·ÇÝ Ñ³Ù³å³ï³ëË³Ý, ³Û¹åÇëÇ Ñ³Ù³ÅáÕáíÇ Ý³Ë³å³ïñ³ëïÙ³Ý Ï³Ù ¹ñ³ áñáßáõÙÝ»ñÇ Ï³ï³ñ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8. 3. (1) ÎáÙÇï»áõÙ Çñ»Ýó å³ñï³Ï³ÝáõÃÛáõÝÝ»ñÇ Ï³ï³ñÙ³Ý Å³Ù³Ý³Ï è³¹ÇáÏ³ñ·³íáñÙ³Ý ÏáÙÇï»Ç ³Ý¹³ÙÝ»ñÁ ã»Ý Ý»ñÏ³Û³óÝáõÙ áã ØÇáõÃÛ³Ý ²Ý¹³Ù Çñ»Ýó »ñÏñÝ»ñÁ, áãª ßñç³ÝÝ»ñÁ, ³ÛÉ Ñ³Ý¹Çë³ÝáõÙ »Ý ÙÇç³½·³ÛÇÝ Ù³Ï³ñ¹³ÏÇ ³Ýß³Ñ³ËÝ¹Çñ å³ßïáÝ³ï³ñ ³ÝÓÇÝù: Ø³ëÝ³íáñ³å»ëª ÎáÙÇï»Ç Ûáõñ³ù³ÝãÛáõñ ²Ý¹³Ù å»ïù ¿ Ëáõë³÷Ç ë»÷³Ï³Ý í³ñãáõÃÛ³ÝÝ ³ÝÙÇç³Ï³Ýáñ»Ý í»ñ³µ»ñíáÕ áñáßáõÙÝ»ñÇÝ ÙÇç³Ùï»Éáõ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99. (2) ØÇáõÃÛáõÝáõÙ Çñ»Ýó å³ñï³Ï³ÝáõÃÛáõÝÝ»ñÇ Ï³ï³ñÙ³Ý Å³Ù³Ý³Ï ÎáÙÇï»Ç ³Ý¹³ÙÝ»ñÁ ãå»ïù ¿ å³Ñ³Ýç»Ý Ï³Ù ëï³Ý³Ý áñ¨¿ Ï³é³í³ñáõÃÛ³Ý Ï³Ù ³Û¹ Ï³é³í³ñáõÃÛ³Ý ²Ý¹³ÙÇ, Ï³Ù áñ¨¿ Ñ³ë³ñ³Ï³Ï³Ý Ï³Ù Ù³ëÝ³íáñ Ï³½Ù³Ï»ñåáõÃÛ³Ý Ï³Ù ³ÝÓÇ óáõóáõÙÝ»ñ: ò³ÝÏ³ó³Í áñáßáõÙ ÁÝ¹áõÝ»ÉÇë ²Ý¹³ÙÝ»ñÁ å»ïù ¿ Ó»éÝå³Ñ ÙÝ³Ý ³ÛÝåÇëÇ ·áñÍáÕáõÃÛáõÝÝ»ñÇó Ï³Ù Ù³ëÝ³ÏóáõÃÛáõÝÇó, áñáÝù Ï³ñáÕ »Ý ³ÝÑ³Ù³ï»Õ»ÉÇ ÉÇÝ»É í»ñÁ 98 Ï»ïáõÙ ë³ÑÙ³Ýí³Í Ýñ³Ýó Ï³ñ·³íÇ×³Ï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00. (3) ØÇáõÃÛ³Ý Ûáõñ³ù³ÝãÛáõñ ³Ý¹³Ù å»ïù ¿ Ñ³ñ·Ç µ³ó³é³å»ë ÎáÙÇï»Ç ³Ý¹³ÙÝ»ñÇ å³ñï³Ï³ÝáõÃÛáõÝÝ»ñÇ ÙÇç³½·³ÛÇÝ µÝáõÛÃÁ ¨ ã÷áñÓÇ ³½¹»óáõÃÛáõÝ ·áñÍ³¹ñ»É Ýñ³Ýó íñ³, ÎáÙÇï»áõÙ Ýñ³Ýó ÏáÕÙÇó Çñ»Ýó íñ³ ¹ñí³Í ËÝ¹ÇñÝ»ñÇ Ï³ï³ñ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01. 4. è³¹ÇáÏ³ñ·³íáñÙ³Ý ÏáÙÇï»Ç ³ßË³ï³ÝùÇ Ï³ñ·Á ë³ÑÙ³ÝíáõÙ ¿ ÎáÝí»ÝóÇ³ÛáõÙ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¹ÇáÏ³åÇ Ñ»ï³½áï³Ï³Ý Ñ³ÝÓÝ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02. è³¹ÇáÏ³åÇ Ñ»ï³½áï³Ï³Ý Ñ³ÝÓÝ³ÅáÕáíÝ»ñÇ ·áñÍ³éáõÛÃÝ»ñÁ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¹ÇáÏ³åÇ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03. è³¹ÇáÏ³åÇ ´ÛáõñáÛÇ ïÝûñ»ÝÇ ·áñÍ³éáõÛÃÝ»ñÁ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</w:t>
      </w:r>
      <w:r>
        <w:rPr>
          <w:rFonts w:cs="Times Armenian" w:ascii="Times Armenian" w:hAnsi="Times Armenian"/>
          <w:b/>
          <w:lang w:val="en-US"/>
        </w:rPr>
        <w:t>ÉáõË</w:t>
      </w:r>
      <w:r>
        <w:rPr>
          <w:rFonts w:cs="Times Armenian" w:ascii="Times Armenian" w:hAnsi="Times Armenian"/>
          <w:b/>
        </w:rPr>
        <w:t xml:space="preserve">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ëï³Ý¹³ñï³óÙ³Ý ê»Ïïá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áñÍ³éáõÛÃÝ»ñÁ ¨ Ï³éáõóí³Í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4.1 (1) ¾É»Ïïñ³Ï³åÇ ëï³Ý¹³ñï³óÙ³Ý ê»ÏïáñÇ ·áñÍ³éáõÛÃÝ»ñÁ Ï³Û³ÝáõÙ »Ý ØÇáõÃÛ³Ý Ýå³ï³ÏÝ»ñÇ Çñ³Ï³Ý³óÙ³Ý Ù»ç, ÇÝãå»ë Ýßí³Í ¿ ¿É»Ïïñ³Ï³åÇ ëï³Ý¹³ñï³óÙ³ÝÁ í»ñ³µ»ñíáÕ ëáõÛÝ Ï³ÝáÝ³¹ñáõÃÛ³Ý 1-ÇÝ Ñá¹í³ÍáõÙ, ï»ËÝÇÏ³Ï³Ý, ß³Ñ³·áñÍÙ³Ý ¨ ë³Ï³·Ý³ÛÇÝ Ñ³ñó»ñÇ áõëáõÙÝ³ëÇñáõÃÛ³Ý ¨ ¹ñ³Ýó í»ñ³µ»ñÛ³É Ñ³ÝÓÝ³ñ³ñ³Ï³ÝÝ»ñÇ ÁÝ¹áõÝÙ³Ý ×³Ý³å³ñÑáí, ÝÏ³ïÇ áõÝ»Ý³Éáí Ñ³Ù³ßË³ñÑ³ÛÇÝ ÁÝ¹·ñÏÙ³Ùµ ¿É»Ïïñ³Ï³åÇ ëï³Ý¹³ñï³ó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5. (2) ¾É»Ïïñ³Ï³åÇ ëï³Ý¹³ñï³óÙ³Ý ê»ÏïáñÇ ¨ é³¹ÇáÏ³åÇ ë»ÏïáñÇ áñáß³ÏÇ å³ñï³Ï³ÝáõÃÛáõÝÝ»ñÝ ³ÝÁÝ¹Ù»ç í»ñ³Ý³ÛíáõÙ »Ý »ñÏáõ ë»ÏïáñÝ»ñÇ  ë»ñï Ñ³Ù³·áñÍ³ÏóáõÃÛ³Ùµ ³ÛÝ ³éáõÙáí, áñÁ í»ñ³µ»ñáõÙ ¿ »ñÏáõ ë»ÏïáñÝ»ñÇ Ñ³Ù³ñ Ñ»ï³ùñùñáõÃÛáõÝ Ý»ñÏ³Û³óÝáÕ Ñ³ñó»ñÇÝª ÎáÝí»ÝóÇ³ÛÇ å³ïß³×  ¹ñáõÛÃÝ»ñÇÝ Ñ³Ù³å³ï³ëË³Ý: è³¹ÇáÏ³åÇ, ¿É»Ïïñ³Ï³åÇ ëï³Ý¹³ñï³óÙ³Ý ¨ ¿É»Ïïñ³Ï³åÇ ½³ñ·³óÙ³Ý ê»ÏïáñÝ»ñÝ ³ßË³ïáõÙ »Ý ÙÇÙÛ³Ýó Ñ»ï ë»ñï Ñ³Ù³·áñÍ³Ïó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6. 2 ¾É»Ïïñ³Ï³åÇ ëï³Ý¹³ñï³óÙ³Ý ê»ÏïáñÁ ·áñÍáõÙ ¿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07. ³) ¿É»Ïïñ³Ï³åÇ ëï³Ý¹³ñï³óÙ³Ý Ñ³Ù³ßË³ñÑ³ÛÇÝ Ñ³Ù³ÅáÕáíÝ»ñÇ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8. µ) ¿É»Ïïñ³Ï³åÇ ëï³Ý¹³ñï³óÙ³Ý Ñ»ï³½áï³Ï³Ý Ñ³ÝÓÝ³ÅáÕáíÝ»ñÇ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9. ·) ÁÝïñíáÕ ïÝûñ»ÝÇ ÏáÕÙÇó ·ÉË³íáñíáÕ ¿É»Ïïñ³Ï³åÇ ëï³Ý¹³ñï³óÙ³Ý ´ÛáõñáÛÇ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0. 3. ¿É»Ïïñ³Ï³åÇ ëï³Ý¹³ñï³óÙ³Ý ê»ÏïáñÇ ³Ý¹³Ù 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1. ³) Ç å³ßïáÝ»ª ØÇáõÃÛ³Ý µáÉáñ ²Ý¹³ÙÝ»ñÇ í³ñã³Ï³½Ù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2. µ) ÎáÝí»ÝóÇ³ÛÇ å³ïß³× ¹ñáõÛÃÝ»ñÇÝ Ñ³Ù³å³ï³ëË³Ý Çñ³íáõÝù áõÝ»óáÕ ó³ÝÏ³ó³Í ÙÇ³íáñáõÙ Ï³Ù Ï³½Ù³Ï»ñå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 ëï³Ý¹³ñï³óÙ³Ý Ñ³Ù³ßË³ñÑ³ÛÇÝ Ñ³Ù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3. 1. ¾É»Ïïñ³Ï³åÇ ëï³Ý¹³ñï³óÙ³Ý Ñ³Ù³ßË³ñÑ³ÛÇÝ Ñ³Ù³ÅáÕáíÝ»ñÇ ·áñÍ³éáõÛÃÝ»ñÁ ë³ÑÙ³Ýí³Í »Ý ÎáÝí»ÝóÇ³Û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4. 2. ¾É»Ïïñ³Ï³åÇ ëï³Ý¹³ñï³óÙ³Ý Ñ³Ù³ßË³ñÑ³ÛÇÝ Ñ³Ù³ÅáÕáíÝ»ñÁ Ññ³íÇñíáõÙ »Ý Ûáõñ³ù³ÝãÛáõñ 4 ï³ñÇÝ Ù»Ï.  ³ÛÝáõ³Ù»Ý³ÛÝÇí ÎáÝí»ÝóÇ³ÛÇ å³ïß³× ¹ñáõÛÃÝ»ñÇÝ Ñ³Ù³å³ï³ëË³Ý Ï³ñáÕ ¿ ³ÝóÏ³óí»É Éñ³óáõóÇã Ñ³Ù³ÅáÕ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5.3 ¾É»Ïïñ³Ï³åÇ ëï³Ý¹³ñï³óÙ³Ý Ñ³Ù³ßË³ñÑ³ÛÇÝ Ñ³Ù³ÅáÕáíÝ»ñÇ áñáßáõÙÝ»ñÁ µáÉáñ ¹»åù»ñáõÙ å»ïù ¿ Ñ³Ù³å³ï³ëË³Ý»Ý ëáõÛÝ Î³ÝáÝ³¹ñáõÃÛ³ÝÁ, ÎáÝí»ÝóÇ³ÛÇÝ ¨ ì³ñã³Ï³Ý Ï³ÝáÝ³Ï³ñ·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³Ó¨»ñ ¨ áñáßáõÙÝ»ñ ÁÝ¹áõÝ»Éáõ Å³Ù³Ý³Ï Ñ³Ù³ÅáÕáíÝ»ñÁ å»ïù ¿ Ñ³ßíÇ ³éÝ»Ý »ÝÃ³¹ñíáÕ ýÇÝ³Ýë³Ï³Ý Ñ»ï¨³ÝùÝ»ñÁ ¨ å»ïù ¿ Ëáõë³÷»Ý ³ÛÝåÇëÇ µ³Ý³Ó¨»ñ ¨ áñáßáõÙÝ»ñ ÁÝ¹áõÝ»Éáõó, áñáÝù Ï³ñáÕ »Ý ³é³ç³óÝ»É ÈÇ³½áñ Ñ³Ù³ÅáÕáíÇ ÏáÕÙÇó ë³ÑÙ³Ýí³Í Í³Ëë»ñÇ í»ñÇÝ ë³ÑÙ³ÝÝ»ñÇ ·»ñ³½³Ý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 ëï³Ý¹³ñï³óÙ³Ý Ñ»ï³½áï³Ï³Ý Ñ³ÝÓÝ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6. ¾É»Ïïñ³Ï³åÇ ëï³Ý¹³ñï³óÙ³Ý Ñ»ï³½áï³Ï³Ý Ñ³ÝÓÝ³ÅáÕáíÝ»ñÇ ·áñÍ³éáõÛÃÝ»ñÁ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 ëï³Ý¹³ñï³óÙ³Ý ´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7. ¾É»Ïïñ³Ï³åÇ ëï³Ý¹³ñï³óÙ³Ý ´ÛáõñáÛÇ ïÝûñ»ÝÝ»ñÇ ·áñÍ³éáõÛÃÝ»ñÁ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</w:t>
      </w:r>
      <w:r>
        <w:rPr>
          <w:rFonts w:cs="Times Armenian" w:ascii="Times Armenian" w:hAnsi="Times Armenian"/>
          <w:b/>
          <w:lang w:val="en-US"/>
        </w:rPr>
        <w:t>ÉáõË</w:t>
      </w:r>
      <w:r>
        <w:rPr>
          <w:rFonts w:cs="Times Armenian" w:ascii="Times Armenian" w:hAnsi="Times Armenian"/>
          <w:b/>
        </w:rPr>
        <w:t xml:space="preserve">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½³ñ·³óÙ³Ý ê»Ïïá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áñÍ³éáõÛÃÝ»ñÁ ¨ Ï³éáõóí³Í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8. 1. (1) ¾É»Ïïñ³Ï³åÇ ½³ñ·³óÙ³Ý ê»ÏïáñÇ íñ³ ¹ñíáõÙ »Ý ëáõÛÝ Î³ÝáÝ³¹ñáõÃÛ³Ý ³é³çÇÝ Ñá¹í³ÍáõÙ ß³ñ³¹ñí³Í ØÇáõÃÛ³Ý Ýå³ï³ÏÝ»ñÇÝ Ñ³ëÝ»Éáõ ¨ Çñ³í³ëáõÃÛáõÝÝ»ñÇ ßñç³Ý³ÏÝ»ñáõÙ ØÇáõÃÛ³Ý »ñÏ³ÏÇ å³ñï³íáñáõÃÛ³Ý Ï³ï³ñÙ³Ýª áñå»ë ØÇ³íáñí³Í ³½·»ñÇ Ï³½Ù³Ï»ñåáõÃÛ³Ý Ù³ëÝ³·Çï³óí³Í ÑÇÙÝ³ñÏáõÃÛ³Ý ¨ ØÇ³íáñí³Í ²½·»ñÇ Î³½Ù³Ï»ñåáõÃÛ³Ý ½³ñ·³óÙ³Ý Ñ³Ù³Ï³ñ·Ç ßñç³Ý³Ï³Ý»ñáõÙ Ý³Ë³·Í»ñÇ Ï³Ù ¿É»Ïïñ³Ï³åÇ ½³ñ·³óÙ³Ý ¹Ûáõñ³óÙ³Ý ¨ ³ñ³·³óÙ³Ý Ýå³ï³Ïáí ýÇÝ³Ýë³íáñÙ³Ý Ù³ëÇÝ ³ÛÉ Ñ³Ù³Ó³ÛÝáõÃÛáõÝÝ»ñÇ Çñ³Ï³Ý³óÙ³Ý ·áñÍ³¹Çñ ÑÇÙÝ³ñÏáõÃÛ³Ý, ï»ËÝÇÏ³Ï³Ý Ñ³Ù³·áñÍ³ÏóáõÃÛ³Ý ¨ û·ÝáõÃÛ³Ý ·áñÍáõÝ»áõÃÛ³Ý Ï³½Ù³Ï»ñåÙ³Ý ¨ Ñ³Ù³Ï³ñ·Ù³Ý ·áñÍ³éáõÛÃÝ»ñáõÙ ³é³ç³ñÏáõÃÛáõÝÝ»ñ ÙïóÝ»Éáõ ×³Ý³å³ñ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9. (2) è³¹ÇáÏ³åÇ, ¿É»Ïïñ³Ï³åÇ ëï³Ý¹³ñï³óÙ³Ý ¨ ¿É»Ïïñ³Ï³åÇ ½³ñ·³óÙ³Ý ê»ÏïáñÝ»ñÇ ·áñÍáõÝ»áõÃÛáõÝÁ ë»ñï Ñ³Ù³·áñÍ³ÏóáõÃÛ³Ý ³é³ñÏ³ ¿ ëáõÛÝ Î³ÝáÝ³¹ñáõÃÛ³Ý å³ïß³× ¹ñáõÛÃÝ»ñÇÝ Ñ³Ù³å³ï³ëË³Ý ½³ñ·³óÙ³Ý í»ñ³µ»ñáÕ Ñ³ñó»ñÇ ßáõ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0. 2. ¶áñÍáõÝ»áõÃÛ³Ý í»ñÁ ÑÇß³ï³Ïí³Í áõÕÕáõÃÛáõÝÝ»ñÇ Ý»ñùáª ¿É»Ïïñ³Ï³åÇ ½³ñ·³óÙ³Ý ë»ÏïáñÇ áñáß³ÏÇ ·áñÍ³éáõÛÃÝ»ñÁ Ï³Û³ÝáõÙ »Ý Ñ»ï¨Û³É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1. ³) å³ï³ëË³Ý³ïáõ ³ÝÓ³Ýó ·Çï³ÏóáõÃÛ³Ý Ù³Ï³ñ¹³ÏÇ µ³ñÓñ³óáõÙÁ ëáóÇ³É-ïÝï»ë³Ï³Ý ½³ñ·³óÙ³Ý ³½·³ÛÇÝ Íñ³·ñáõÙ ¿É»Ïïñ³Ï³åÇ Ï³ñ¨áñ ï»ÕÇ í»ñ³µ»ñÛ³É, ¨ ù³Õ³ù³Ï³ÝáõÃÛ³Ý ¨ Ï³éáõóí³ÍùÇ ÑÝ³ñ³íáñ áõÕÕáõÃÛáõÝÝ»ñáí ï»Õ»Ï³ïíáõÃÛ³Ùµ ¨ ËáñÑñ¹³ïíáõÃÛ³Ùµ ³å³Ñáí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2. µ) ¿É»Ïïñ³Ï³åÇ ó³Ýó»ñÇ ¨ Í³é³ÛáõÃÛáõÝÝ»ñÇ ½³ñ·³óÙ³Ý ÁÝ¹É³ÛÝÙ³Ý ¨ ß³Ñ³·áñÍÙ³Ý ³ç³ÏóáõÙÁ, Ñ³ïÏ³å»ëª ½³ñ·³óáÕ »ñÏñÝ»ñáõÙ, ÝÏ³ïÇ áõÝ»Ý³Éáí ÙÛáõë Ñ³Ù³å³ï³ëË³Ý Ù³ñÙÇÝÝ»ñÇ ·áñÍáõÝ»áõÃÛáõÝÁ, Ù³ñ¹Ï³ÛÇÝ é»ëáõñëÝ»ñÇ ½³ñ·³óÙ³Ý, åÉ³Ý³íáñÙ³Ý, Ï³é³í³ñÙ³Ý, å³ß³ñÝ»ñÇ ½áñ³·ñÙ³Ý,  Ñ»ï³½áïáõÃÛáõÝÝ»ñÇ ¨ ½³ñ·³óÙ³Ý ÑÝ³ñ³íáñáõÃÛáõÝÝ»ñÇ ½áñ³·ñÙ³Ý ×³Ý³å³ñ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3. ·) ¾É»Ïïñ³Ï³åÇ ³×Ç ³ñ³·³óáõÙÁ  ¿É»Ïïñ³Ï³åÇ ï³ñ³Í³ßñç³Ý³ÛÇÝ Ï³½Ù³Ï»ñåáõÃÛáõÝÝ»ñÇ ¨ ½³ñ·³óÙ³Ý ýÇÝ³Ýë³íáñÙ³Ý Ñ³Ù³ßË³ñÑ³ÛÇÝ ¨ ï³ñ³Í³ßñç³Ý³ÛÇÝ Ñ³ëï³ïáõÃÛáõÝÝ»ñÇ Ñ»ï Ñ³Ù³·áñÍ³ÏóáõÃÛ³Ý ÙÇçáóáíª ¹ñ³Ýó ½³ñ·³óÙ³Ý Íñ³·ñ»ñáõÙ ÁÝ¹·ñÏí³Í Ý³Ë³·Í»ñÇ íÇ×³ÏÇ ÙáÝÇïáñÇÝ·, ¹ñ³Ýó ÝáõÛÝ³Ï³Ý Ï³ï³ñÙ³Ý ³å³ÑáíÙ³Ý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4. ¹) ÙÇçáóÝ»ñÇ ½áñ³·ñÙ³Ý Ëñ³ËáõëáõÙª ½³ñ·³óáÕ »ñÏñÝ»ñÇÝ ¿É»Ïïñ³Ï³åÇ µÝ³·³í³éáõÙ û·ÝáõÃÛ³Ý óáõó³µ»ñÙ³Ý Ñ³Ù³ñ, í³ñÏ³íáñÙ³Ý ³ñïáÝÛ³É ¨ µ³ñ»Ýå³ëï å³ÛÙ³ÝÝ»ñÇ ëï»ÕÍÙ³Ý ×³Ý³å³ñÑáí, ÇÝãå»ë Ý³¨ª Ñ³Ù³ßË³ñÑ³ÛÇÝ ¨ ï³ñ³Í³ßñç³Ý³ÛÇÝ ýÇÝ³Ýë³Ï³Ý Ï³½Ù³Ï»ñåáõÃÛáõÝÝ»ñÇ ¨ ½³ñ·³óÙ³Ý Ï³½Ù³Ï»ñåáõÃÛáõÝÝ»ñÇ Ñ»ï Ñ³Ù³·áñÍ³ÏóáõÃÛ³Ý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5. ») ½³ñ·³ó³Í »ñÏñÝ»ñÇ ó³Ýó»ñÇ ÷á÷áËáõÙÝ»ñÇ ¨ ½³ñ·³óÙ³Ý ÉáõÛëÇ Ý»ñùá ½³ñ·³óáÕ »ñÏñÝ»ñÇÝ Ñ³Ù³å³ï³ëË³Ý ï»ËÝáÉá·Ç³ÛÇ ÷áË³ÝóÙ³Ý ³ñ³·³óÙ³ÝÝ áõÕÕí³Í Íñ³·ñ»ñÇ Ëñ³ËáõëáõÙÁ ¨ Ñ³Ù³Ï³ñ·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6. ½) ³ñ¹ÛáõÝ³µ»ñáõÃÛ³Ý Ù³ëÝ³ÏóáõÃÛ³Ý Ëñ³ËáõëáõÙÁª ½³ñ·³óáÕ »ñÏñÝ»ñáõÙ ¿É»Ïïñ³Ï³åÇ ½³ñ·³óÙ³ÝÁ ¨ Ñ³Ù³å³ï³ëË³Ý ï»ËÝáÉá·Ç³ÛÇ ÁÝïñáõÃÛ³Ý ¨ ÷áË³ÝóÙ³Ý í»ñ³µ»ñÛ³É ËáñÑñ¹³ïí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7. ¿) ³ÝÑñ³Å»ßïáõÃÛ³Ý ¹»åùáõÙª ï»ËÝÇÏ³Ï³Ý, ïÝï»ë³Ï³Ý, ýÇÝ³Ýë³Ï³Ý, Ï³é³í³ñã³Ï³Ý, ÁÝÃ³ó³Ï³ñ·³ÛÇÝ Ñ³ñó»ñáí ¨ ù³Õ³ù³Ï³ÝáõÃÛ³Ý ï»ë³Ï»ïÝ»ñáí áõëáõÙÝ³ëÇñáõÃÛáõÝÝ»ñÇ ËáñÑñ¹³ïíáõÃÛáõÝÁ, ³ÝóÏ³óáõÙÁ Ï³Ù ýÇÝ³Ýë³íáñáõÙÁ, Ý»ñ³éÛ³Éª ¿É»Ïïñ³Ï³åÇ µÝ³·³í³éáõÙ áñáß³ÏÇ Ý³Ë³·Í»ñáí Ñ»ï³½áïáõÃÛáõÝÝ»ñÇ ³ÝóÏ³ó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8. Á) Ñ³Ù³·áñÍ³ÏóáõÃÛáõÝÁ ³ÛÉ ê»ÏïáñÝ»ñÇ Ñ»ï, ¶ÉË³íáñ ù³ñïáõÕ³ñáõÃÛ³Ý ¨ ³ÛÉ ß³Ñ³·ñ·Çé Ù³ñÙÇÝÝ»ñÇ Ñ»ï ¿É»Ïïñ³Ï³åÇ ÙÇç³½·³ÛÇÝ ¨ ï³ñ³Í³ßñç³Ý³ÛÇÝ ó³Ýó»ñÇ Ñ³Ù³ñ ÁÝ¹Ñ³Ýáõñ åÉ³ÝÇ Ùß³ÏÙ³Ý ·áñÍáõÙ, ¹Ûáõñ³óÝ»Éáõ Ñ³Ù³ñ ¹ñ³Ýó Ùß³ÏÙ³Ý Ñ³Ù³Ï³ñ·áõÙÁ, ÝÏ³ïÇ áõÝ»Ý³Éáí ¿É»Ïïñ³Ï³åÇ Í³é³ÛáõÃÛáõÝÝ»ñÇ ³å³Ñáí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9. Ã) í»ñÁ Ýßí³Í ·áñÍ³éáõÛÃÝ»ñÇ Ï³ï³ñáõÙÁª Ýí³½ ½³ñ·³ó³Í »ñÏñÝ»ñÇ å³Ñ³Ýç³ñÏÇÝ Ñ³ïáõÏ áõß³¹ñáõÃÛáõÝ ¹³ñÓÝ»É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0. 3. ¿É»Ïïñ³Ï³åÇ ½³ñ·³óÙ³Ý ê»ÏïáñÝ ·áñÍáõÙ ¿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31. ³) ¿É»Ïïñ³Ï³åÇ ½³ñ·³óÙ³Ý Ñ³Ù³ßË³ñÑ³ÛÇÝ ¨ ï³ñ³Í³ßñç³Ý³ÛÇÝ Ñ³Ù³ÅáÕáíÝ»ñÇ ÙÇçáóáí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2. µ) ¿É»Ïïñ³Ï³åÇ ½³ñ·³óÙ³Ý Ñ»ï³½áï³Ï³Ý Ñ³ÝÓÝ³ÅáÕáíÝ»ñÇ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3. ·) ÁÝïñíáÕ ïÝûñ»ÝÇ ÏáÕÙÇó ·ÉË³íáñíáÕ ¿É»Ïïñ³Ï³åÇ ½³ñ·³óÙ³Ý ´ÛáõñáÛ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4. 4 ¾É»Ïïñ³Ï³åÇ ½³ñ·³óÙ³Ý ë»ÏïáñÇ ³Ý¹³Ù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5. ³) Ç å³ßïáÝ»ª ØÇáõÃÛ³Ý µáÉáñ ²Ý¹³ÙÝ»ñÇ í³ñã³Ï³½Ù»ñ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6. µ) ÎáÝí»ÝóÇ³ÛÇ  å³ïß³× ¹ñáõÛÃÝ»ñÇÝ Ñ³Ù³å³ï³ëË³Ý Çñ³íáõÝù áõÝ»óáÕ ó³ÝÏ³ó³Í ÙÇ³íáñáõÙ Ï³Ù Ï³½Ù³Ï»ñå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½³ñ·³óÙ³Ý Ñ³Ù³ÅáÕáí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7. 1. ¾É»Ïïñ³Ï³åÇ ½³ñ·³óÙ³Ý Ñ³Ù³ÅáÕáíÝ»ñÁ Ñ³Ý¹Çë³ÝáõÙ »Ý Ñ³í³ù³í³Ûñ, áñï»Õ ùÝÝíáõÙ ¨ ùÝÝ³ñÏíáõÙ »Ý ¿É»Ïïñ³Ï³åÇ ½³ñ·³óÙ³ÝÁ í»ñ³µ»ñáÕ Ã»Ù³Ý»ñ, Ý³Ë³·Í»ñ ¨ Íñ³·ñ»ñ ¨ áñï»Õ ïñíáõÙ »Ý ¿É»Ïïñ³Ï³åÇ ½³ñ·³óÙ³Ý ´ÛáõñáÛÇ Õ»Ï³í³ñ Ññ³Ñ³Ý·Ý»ñÁ ¨ óáõó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38. 2 ¾É»Ïïñ³Ï³åÇ ½³ñ·³óÙ³Ý Ñ³Ù³ÅáÕáíÝ»ñÁ Ý»ñ³éÝáõÙ »Ýª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9. ³/ ¿É»Ïïñ³Ï³åÇ ½³ñ·³óÙ³Ý Ñ³Ù³ßË³ñÑ³ÛÇÝ Ñ³Ù³ÅáÕáí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0. µ/ ¿É»Ïïñ³Ï³åÇ ½³ñ·³óÙ³Ý ï³ñ³Í³ßñç³Ý³ÛÇÝ Ñ³Ù³ÅáÕáí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1. 3 ºñÏáõ ÈÇ³½áñ Ñ³Ù³ÅáÕáíÝ»ñÇ ÙÇç¨ ³ÝóÏ³óíáõÙ ¿ ¿É»Ïïñ³Ï³åÇ ½³ñ·³óÙ³Ý Ù»Ï Ñ³Ù³ßË³ñÑ³ÛÇÝ Ñ³Ù³ÅáÕáí ¨ ¿É»Ïïñ³Ï³åÇ ½³ñ·³óÙ³Ý Ñ³Ù³ÅáÕáíÝ»ñª å³ß³ñÝ»ñÇ ¨ ·»ñ³Ï³ÛáõÃÛáõÝÝ»ñÇ Ñ³ßí³é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2. 4 ¾É»Ïïñ³Ï³åÇ ½³ñ·³óÙ³Ý Ñ³Ù³ÅáÕáíÝ»ñÁ ã»Ý ÁÝ¹áõÝáõÙ »½ñ³÷³ÏÇã ³Ïï»ñ: ¸ñ³Ýó ³ßË³ï³ÝùÇ ³ñ¹ÛáõÝùÝ»ñÝ áõÝ»Ý µ³Ý³Ó¨»ñÇ, áñáßáõÙÝ»ñÇ, Ñ³ÝÓÝ³ñ³ñ³Ï³ÝÝ»ñÇ Ï³Ù Ñ³ßí»ïíáõÃÛáõÝÝ»ñÇ ï»ëù: ´áÉáñ ¹»åù»ñáõÙ ³Û¹ »½ñ³Ï³óáõÃÛáõÝÝ»ñÁ å»ïù ¿ Ñ³Ù³å³ï³ëË³Ý»Ý ëáõÛÝ Î³ÝáÝ³¹ñáõÃÛ³ÝÁ, ÎáÝí»ÝóÇ³ÛÇÝ ¨ ì³ñã³Ï³Ý Ï³ÝáÝ³Ï³ñ·»ñÇÝ: Ð³Ù³ÅáÕáíÝ»ñÁ, µ³Ý³Ó¨»ñ ¨ áñáßáõÙÝ»ñ ÁÝ¹áõÝ»Éáõ Å³Ù³Ý³Ï å»ïù ¿ Ñ³ßíÇ ³éÝ»Ý ÑÝ³ñ³íáñ ýÇÝ³Ýë³Ï³Ý Ñ»ï¨³ÝùÝ»ñÁ ¨ å»ïù ¿ Ëáõë³÷»Ý ³ÛÝåÇëÇ µ³Ý³Ó¨»ñÇ ¨ áñáßáõÙÝ»ñÇ ÁÝ¹áõÝáõÙÇó, áñáÝù Ï³ñáÕ »Ý ³é³ç³óÝ»É ÉÇ³½áñ Ñ³Ù³ÅáÕáíÇ ÏáÕÙÇó ë³ÑÙ³Ýí³Í Í³Ëë»ñÇ í»ñÇÝ ë³ÑÙ³ÝÝ»ñÇ ·»ñ³½³Ýó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3. 5 ¾É»Ïïñ³Ï³åÇ ½³ñ·³óÙ³Ý Ñ³Ù³ÅáÕáíÇ ·áñÍ³éáõÛÃÝ»ñÁ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½³ñ·³óÙ³Ý Ñ»ï³½áï³Ï³Ý Ñ³ÝÓÝ³ÅáÕáí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4. ¾É»Ïïñ³Ï³åÇ ½³ñ·³óÙ³Ý Ñ»ï³½áï³Ï³Ý Ñ³ÝÓÝ³ÅáÕáíÝ»ñÇ ·áñÍ³éáõÛÃÝ»ñÁ 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½³ñ·³óÙ³Ý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5. ¾É»Ïïñ³Ï³åÇ ½³ñ·³óÙ³Ý µÛáõñáÛÇ ïÝûñ»ÝÇ ·áñÍ³éáõÛÃÝ»ñÁ ë³ÑÙ³ÝíáõÙ »Ý ÎáÝí»ÝóÇ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</w:t>
      </w:r>
      <w:r>
        <w:rPr>
          <w:rFonts w:cs="Times Armenian" w:ascii="Times Armenian" w:hAnsi="Times Armenian"/>
          <w:b/>
          <w:lang w:val="en-US"/>
        </w:rPr>
        <w:t>ÉáõË</w:t>
      </w:r>
      <w:r>
        <w:rPr>
          <w:rFonts w:cs="Times Armenian" w:ascii="Times Armenian" w:hAnsi="Times Armenian"/>
          <w:b/>
        </w:rPr>
        <w:t xml:space="preserve">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·áñÍáõÝ»áõÃÛ³ÝÁ í»ñ³µ»ñíáÕ ³ÛÉ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5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ØÇç³½·³ÛÇÝ ¿É»Ïïñ³Ï³åÇ Ñ³Ù³ßË³ñÑ³ÛÇÝ Ñ³Ù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46.1 ØÇç³½·³ÛÇÝ ¿É»Ïïñ³Ï³åÇ Ñ³Ù³ßË³ñÑ³ÛÇÝ Ñ³Ù³ÅáÕáíÁ Ï³ñáÕ ¿ Ù³ë³Ùµ Ï³Ù, µ³ó³éÇÏ ¹»åù»ñáõÙ, ÉÇáíÇÝ í»ñ³Ý³Û»É ÙÇç³½·³ÛÇÝ ¿É»Ïïñ³Ï³åÇ Ï³ñ·Á ¨ Ï³ñáÕ ¿ ùÝÝ³ñÏ»É Çñ Çñ³í³ëáõÃÛ³Ý Ù»ç ÙïÝáÕ ¨ ûñ³Ï³ñ·ÇÝ í»ñ³µ»ñíáÕ Ñ³Ù³ßË³ñÑ³ÛÇÝ µÝáõÛÃÇ ó³ÝÏ³ó³Í ³ÛÉ Ñ³ñ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47.2 ØÇç³½·³ÛÇÝ ¿É»Ïïñ³Ï³åÇ Ñ³Ù³ßË³ñÑ³ÛÇÝ Ñ³Ù³ÅáÕáíÝ»ñÇ áñáßáõÙÝ»ñÁ, µáÉáñ ¹»åù»ñáõÙ, å»ïù ¿ Ñ³Ù³å³ï³ëË³Ý»Ý ëáõÛÝ Î³ÝáÝ³¹ñáõÃÛ³ÝÁ ¨ ÎáÝí»ÝóÇ³ÛÇÝ: Ð³Ù³ÅáÕáíÝ»ñÁ, µ³Ý³Ó¨»ñ ¨ áñáßáõÙÝ»ñ ÁÝ¹áõÝ»Éáõ Å³Ù³Ý³Ï, å»ïù ¿ Ñ³ßíÇ ³éÝ»Ý ÑÝ³ñ³íáñ ýÇÝ³Ýë³Ï³Ý Ñ»ï¨³ÝùÝ»ñÁ ¨ å»ïù ¿ Ëáõë³÷»Ý ³ÛÝåÇëÇ µ³Ý³Ó¨»ñÇ ¨ áñáßáõÙÝ»ñÇ ÁÝ¹áõÝáõÙÇó, áñáÝù Ï³ñáÕ »Ý ³é³ç³óÝ»É ÈÇ³½áñ Ñ³Ù³ÅáÕáíÇ ÏáÕÙÇó ë³ÑÙ³Ýí³Í Í³Ëë»ñÇ í»ñÇÝ ë³ÑÙ³ÝÝ»ñÇ ·»ñ³½³Ýó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Ï³ñ·áÕ ÏáÙÇï»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48.1 Ð³Ù³Ï³ñ·áÕ ÏáÙÇï»Ý µ³ÕÏ³ó³Í ¿ ¶ÉË³íáñ ù³ñïáõÕ³ñÇó, ¶ÉË³íáñ ù³ñïáõÕ³ñÇ ï»Õ³Ï³ÉÇó ¨ »ñ»ù ´ÛáõñáÝ»ñÇ ïÝûñ»ÝÝ»ñÇó: ²ÛÝ ³ßË³ïáõÙ ¿ ¶ÉË³íáñ ù³ñïáõÕ³ñÇ Ý³Ë³·³ÑáõÃÛ³Ùµ, ÇëÏ Ýñ³ µ³ó³Ï³ÛáõÃÛ³Ý Å³Ù³Ý³Ïª ¶ÉË³íáñ ù³ñïáõÕ³ñÇ ï»Õ³Ï³ÉÇ Ý³Ë³·³ÑáõÃÛ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9.2 Ð³Ù³Ï³ñ·áÕ ÏáÙÇï»Ý ·áñÍáõÙ ¿ áñå»ë Ý»ñùÇÝ Ï³é³í³ñÙ³Ý Ù³ñÙÇÝ, áñÁ ¶ÉË³íáñ ù³ñïáõÕ³ñÇÝ ËáñÑáõñ¹Ý»ñ ¿ ï³ÉÇë ¨ Ýñ³Ý ·áñÍÝ³Ï³Ý û·ÝáõÃÛáõÝ ¿ óáõó³µ»ñáõÙ µáÉáñ í³ñã³Ï³Ý, ýÇÝ³Ýë³Ï³Ý, ï»Õ»Ï³ïí³Ï³Ý Ñ³Ù³Ï³ñ·»ñÇ ¨ ï»ËÝÇÏ³Ï³Ý Ñ³Ù³·áñÍ³ÏóáõÃÛ³Ý Ñ³ñó»ñáí, áñáÝù ã»Ý ÙïÝáõÙ áñáß³ÏÇ ê»ÏïáñÇ Ï³Ù ¶ÉË³íáñ ù³ñïáõÕ³ñáõÃÛ³Ý µ³ó³éÇÏ Çñ³í³ëáõÃÛ³Ý Ù»ç, ÇÝãå»ë Ý³¨ª ³ñï³ùÇÝ Ñ³ñ³µ»ñáõÃÛáõÝÝ»ñÇ ¨ Ñ³ë³ñ³Ï³Ï³Ý ï»Õ»Ï³ïíáõÃÛ³Ý Ñ³ñó»ñáí: ²Û¹ Ñ³ñó»ñÇ áõëáõÙÝ³ëÇñáõÃÛ³Ý Å³Ù³Ý³Ï ÎáÙÇï»Ý ÉÇáíÇÝ Ñ³ßíÇ ¿ ³éÝáõÙ ëáõÛÝ Î³ÝáÝ³¹ñáõÃÛáõÝÁ, ÎáÝí»ÝóÇ³ÛÇ ¹ñáõÛÃÝ»ñÁ, ÊáñÑñ¹Ç áñáßáõÙÝ»ñÁ ¨ ØÇáõÃÛ³Ý ß³Ñ»ñÝ ³ÙµáÕç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ÁÝïñíáÕ Í³é³ÛáÕÝ»ñÁ ¨ ³ÝÓÝ³Ï³½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0. (1) ÀÝïñíáÕ Í³é³ÛáÕÝ»ñÁ, ÇÝãå»ë Ý³¨ ÙÇáõÃÛ³Ý ³ÝÓÝ³Ï³½ÙÁ Çñ»Ýó å³ñï³Ï³ÝáõÃÛáõÝÝ»ñÇ Ï³ï³ñÙ³Ý Å³Ù³Ý³Ï ãå»ïù ¿ å³Ñ³Ýç»Ý Ï³Ù ëï³Ý³Ý ØÇáõÃÛáõÝÇó ¹áõñë áñ¨¿ Ï³é³í³ñáõÃÛáõÝÇó Ï³Ù áñ¨¿ ÇßË³ÝáõÃÛáõÝÇó óáõóáõÙÝ»ñ: Üñ³Ýù å»ïù ¿ Ó»éÝå³Ñ ÙÝ³Ý ÙÇç³½·³ÛÇÝ Í³é³ÛáÕÝ»ñÇª Çñ»Ýó Ï³ñ·³íÇ×³ÏÇÝ ³ÝÑ³Ù³ï»Õ»ÉÇ ½³Ý³½³Ý ·áñÍáÕáõÃÛáõÝÝ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1. (2) ØÇáõÃÛ³Ý Ûáõñ³ù³ÝãÛáõñ ²Ý¹³Ù å»ïù ¿ Ñ³ñ·Ç ³Û¹ ÁÝïñíáÕ Í³é³ÛáÕÝ»ñÇ ¨ ÙÇáõÃÛ³Ý ³ÝÓÝ³Ï³½ÙÇ å³ñï³Ï³ÝáõÃÛáõÝÝ»ñÇ µ³ó³éÇÏ ÙÇç³½·³ÛÇÝ µÝáõÛÃÁ ¨ ã÷áñÓÇ ³½¹»óáõÃÛáõÝ ·áñÍ³¹ñ»É Ýñ³Ýó íñ³ Çñ»Ýó å³ñï³Ï³ÝáõÃÛáõÝÝ»ñÁ Ï³ï³ñ»Éáõ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2. (3) ÀÝïñíáÕ Í³é³ÛáÕÝ»ñÁ, ÇÝãå»ë Ý³¨ ØÇáõÃÛ³Ý ³ÝÓÝ³Ï³½ÙÁ, Çñ»Ýó å³ñï³Ï³ÝáõÃÛáõÝÝ»ñÁ Ï³ï³ñ»Éáõó µ³óÇ, ãå»ïù ¿ Ù³ëÝ³ÏóáõÃÛáõÝ áõÝ»Ý³Ý Ï³Ù ýÇÝ³Ýë³Ï³Ý ß³Ñ³·ñ·éí³ÍáõÃÛáõÝ áõÝ»Ý³Ý ¿É»Ïïñ³Ï³åÇ Ñ³ñó»ñáí ½µ³ÕíáÕ  áñ¨¿ ÑÇÙÝ³ñÏáõÃÛ³Ý ³ßË³ï³ÝùáõÙ: ê³Ï³ÛÝ, §üÇÝ³Ýë³Ï³Ý ß³Ñ³·ñ·éí³ÍáõÃÛáõÝ¦ ³ñï³Ñ³ÛïáõÃÛáõÝÁ ãå»ïù ¿ Ñ³ëÏ³Ý³É áñå»ë ³ñ·»Éùª ß³ñáõÝ³Ï»É ³ñïáÝáõÃÛáõÝÝ»ñ ëï³Ý³É Ãáß³ÏÇ Ñ³ßíÇÝ, Ñ³ßíÇ ³éÝ»Éáí Ý³ËÏÇÝ å³ßïáÝÝ»ñÁ Ï³Ù ³ßË³ï³Ý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3. (4) ØÆáõÃÛ³Ý ³ßË³ï³ÝùÇ ³ñ¹ÛáõÝ³í»ïáõÃÛ³Ý ³å³ÑáíÙ³Ý Ñ³Ù³ñ ØÇáõÃÛ³Ý ó³ÝÏ³ó³Í ²Ý¹³Ù, áñÇ ù³Õ³ù³óÇÝ ÁÝïñí»É ¿ ¶ÉË³íáñ ù³ñïáõÕ³ñ, ¶ÉË³íáñ ù³ñïáõÕ³ñÇ ï»Õ³Ï³É, Ï³Ù ´ÛáõñáÛÇ ïÝûñ»Ý, å»ïù ¿ Ó·ïÇ ÑÝ³ñ³íáñáõÃÛ³Ý ã³÷áí í»ñçÇÝÇë Ñ»ï ãÏ³Ýã»É »ñÏáõ ÈÇ³½áñ Ñ³Ù³ÅáÕáíÝ»ñÇ ÙÇç¨ ÁÝÏ³Í Å³Ù³Ý³Ï³ßñç³Ý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4. 2 ²ÝÓÝ³Ï³½ÙÇ Ñ³í³ù³·ñÙ³Ý ¨ ¹ñ³ ³ßË³ï³ÝùÇ å³ÛÙ³ÝÝ»ñÇ ë³ÑÙ³ÝÙ³Ý ·ÉË³íáñ ÝÏ³ï³éáõÙÁ å»ïù ¿ ÉÇÝÇ ØÇáõÃÛáõÝÁ ³ñ¹ÛáõÝ³í»ïáõÃÛ³Ý, Çñ³í³ëáõÃÛ³Ý ¨ ³½ÝíáõõÃÛ³Ý µ³ñÓñ³·áõÛÝ ÝáñÙ»ñÇÝ Ñ³Ù³å³ï³ëË³ÝáÕ Í³é³ÛáÕÝ»ñáí ³å³Ñáí»Éáõ ³ÝÑñ³Å»ßïáõÃÛáõÝÁ: ä³ïß³× Ó¨áí å»ïù ¿ Ñ³ßíÇ ³éÝíÇ ³ÝÓÝ³Ï³½ÙÇ Ñ³í³ù³·ñÙ³Ý Ï³ñ¨áñáõÃÛáõÝÁ ³ßË³ñÑ³·ñ³Ï³Ý ÑÝ³ñ³íáñ ³í»ÉÇ É³ÛÝ ÑÇÙù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ýÇÝ³Ýë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55.1 ØÇáõÃÛ³Ý Í³Ëë»ñÁ µ³ÕÏ³ó³Í »Ýª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6. ³) ËáñÑñ¹Ç Í³Ëë»ñÇó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7. µ) ¶ÉË³íáñ ù³ñïáõÕ³ñáõÃÛ³Ý ¨ ØÇáõÃÛ³Ý ê»ÏïáñÝ»ñÇ Í³Ëë»ñÇó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8. ·) ÈÇ³½áñ Ñ³Ù³ÅáÕáíÝ»ñÇ ¨ ÙÇç³½·³ÛÇÝ ¿É»Ïïñ³Ï³åÇ Ñ³Ù³ßË³ñÑ³ÛÇÝ Ñ³Ù³ÅáÕáíÝ»ñÇ ³ÝóÏ³óÙ³Ý Í³Ëë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9.2 ØÇáõÃÛ³Ý Í³Ëë»ñÁ Í³ÍÏíáõÙ »Ý ÎáÝí»ÝóÇ³ÛÇ ¹ñáõÛÃÝ»ñÇÝ Ñ³Ù³å³ï³ëË³Ý ØÇáõÃÛ³Ý ·áñÍáõÝ»áõÃÛáõÝáõÙ Ù³ëÝ³ÏóáõÃÛ³Ý Çñ³íáõÝù áõÝ»óáÕ ÙÇ³íáñáõÙÝ»ñÇ, Ï³½Ù³Ï»ñåáõÃÛáõÝÝ»ñÇ ¨ ¹ñ³ ³Ý¹³ÙÝ»ñÇ í×³ñáõÙÝ»ñáí: ØÇáõÃÛ³Ý Ûáõñ³ù³ÝãÛáõñ ²Ý¹³Ù ¨ ó³ÝÏ³ó³Í ³Û¹åÇëÇ Çñ³íáõÝù áõÝ»óáÕ ÙÇ³íáñáõÙ Ï³Ù Ï³½Ù³Ï»ñåáõÃÛáõÝ í×³ñáõÙ ¿ ÎáÝí»ÝóÇ³ÛÇ å³ïß³× ¹ñáõÛÃÝ»ñÇÝ Ñ³Ù³å³ï³ëË³Ý, ¹ñ³Ýó ÏáÕÙÇó ÁÝïñí³Í í×³ñáõÙÝ»ñÇ ¹³ëÇ ÙÇ³íáñÝ»ñÇ ÃíÇÝ Ñ³Ù³Ù³ëÝ³Ï³Ý ·áõ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0.3 (1) ØÇáõÃÛ³Ý ²Ý¹³ÙÝ»ñÝ ³½³ïáñ»Ý ÁÝïñáõÙ »Ý í×³ñáõÙÝ»ñÇ ¹³ëÁ, áñáÝóáí ¹ñ³Ýù ó³ÝÏ³ÝáõÙ »Ý Ù³ëÝ³Ïó»É ØÇáõÃÛ³Ý Í³Ëë»ñÇ Í³ÍÏ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1. (2) ²Û¹  ÁÝïñáõÃÛáõÝÝ Çñ³Ï³Ý³óíáõÙ ¿ ÈÇ³½áñ Ñ³Ù³ÅáÕáíÇ ³í³ñïÇó Ñ»ïá 6 ³ÙëÛ³ Å³ÙÏ»ïÇ ÁÝÃ³óùáõÙª ÎáÝí»ÝóÇ³ÛáõÙ å³ñáõÝ³ÏíáÕ í×³ñáõÙÝ»ñÇ ¹³ë»ñÇ ³ÕÛáõë³ÏÇ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2. (3) ºÃ» ÈÇ³½áñ Ñ³Ù³ÅáÕáíÁ ÷á÷áËáõÃÛáõÝÝ»ñ ¿ ÁÝ¹áõÝáõÙ ÎáÝí»ÝóÇ³ÛáõÙ í×³ñáõÙÝ»ñÇ  ¹³ë»ñÇ ³ÕÛáõë³ÏáõÙ, ¶ÉË³íáñ ù³ñïáõÕ³ñÁ ï»Õ»Ï³óÝáõÙ ¿ ØÇáõÃÛ³Ý Ûáõñ³ù³ÝãÛáõñ ²Ý¹³ÙÇÝ ÷á÷áËáõÃÛ³Ý áõÅÇ Ù»ç ÙïÝ»Éáõ ³Ùë³ÃíÇ Ù³ëÇÝ: ØÇáõÃÛ³Ý Ûáõñ³ù³ÝãÛáõñ ²Ý¹³Ù Í³ÝáõóáõÙ ¿ ¶ÉË³íáñ ù³ñïáõÕ³ñÇÝ ïíÛ³É Ñ³Õáñ¹Ù³Ý ³Ùë³ÃíÇÝ Ñ³çáñ¹³Í 6 ³Ùëí³ ÁÝÃ³óùáõÙ ³é ³ÛÝ, Ã» ÇÝãåÇëÇ í×³ñáõÙÝ»ñÇ ¹³ë ¿ ÁÝïñáõÙª ·áñÍáÕ ÷á÷áËí³Í ë³Ý¹Õ³Ï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3. (4) ì»ñáÑÇßÛ³É 161 Ï³Ù 162 Ï»ï»ñÇÝ Ñ³Ù³å³ï³ëË³Ý, ØÇáõÃÛ³Ý Ûáõõñ³ù³ÝãÛáõñ ²Ý¹³ÙÇ ÏáÕÙÇó ÁÝïñí³Í í×³ñáõÙÝ»ñÇ ¹³ëÁ ÏÇñ³éíáõÙ ¿  ÙÇ³ÛÝ ëÏë³Í ÑáõÝí³ñÇ 1-Çóª 6-³ÙëÛ³ Å³Ù³Ý³Ï³Ñ³ïí³ÍÁ Éñ³Ý³Éáõó Ù»Ï ï³ñÇ ³Ýó, ÑÇß³ï³Ïí³Í í»ñáÑÇßÛ³É 161 Ï³Ù 162 Ï»ï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4. 4 ØÇáõÃÛ³Ý ³ÛÝ ²Ý¹³ÙÝ»ñÁ, áñáÝù ã»Ý Ñ³ÛïÝ»É Çñ»Ýó áñáßÙ³Ý Ù³ëÇÝ í»ñáÑÇßÛ³É 161 ¨ 162 Ï»ï»ñÇÝ Ñ³Ù³å³ï³ëË³Ý Ýßí³Í Å³ÙÏ»ïáõÙ, å³Ñå³ÝáõÙ »Ý í×³ñáõÙÝ»ñÇ ³ÛÝ ¹³ëÁ, áñÝ ÁÝïñí»É ¿ Ýñ³Ýó ÏáÕÙÇó Ý³ËÏÇÝ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5.5 ØÇáõÃÛ³Ý ²Ý¹³ÙÇ ÏáÕÙÇó ÁÝïñí³Í í×³ñáõÙÝ»ñÇ ¹³ëÁ Ï³ñáÕ ¿ Ýí³½»óí»É ÙÇ³ÛÝ í»ñáÑÇßÛ³É 161, 162, 163 Ï»ï»ñÇÝ Ñ³Ù³å³ï³ëË³Ý: ê³Ï³ÛÝ, µ³ó³éÇÏ Ñ³Ý·³Ù³ÝùÝ»ñáõÙ, ÇÝãåÇëÇù »Ý, ûñÇÝ³Ïª ÙÇç³½·³ÛÇÝ û·ÝáõÃÛ³Ý Íñ³·ñ»ñÇ Ï³½Ù³Ï»ñåáõÙ å³Ñ³ÝçáÕ ï³ñ»ñ³ÛÇÝ ³Õ»ïÝ»ñÁ, ÊáñÑáõñ¹Á Ï³ñáÕ ¿ ÃáõÛÉ ï³É í×³ñÙ³Ý ÙÇ³íáñÝ»ñÇ ÃíÇ Çç»óáõÙ, »Ã» ³Û¹ Ù³ëÇÝ ËÝ¹ñ»É ¿ ØÇáõÃÛ³Ý ²Ý¹³ÙÁ, áñÁ áñáß»É ¿, Ã» ÇÝùÝ ³ÛÉ¨ë Ç íÇ×³ÏÇ ã¿ ÙáõÍ»É Çñ í×³ñáõÙÝ»ñÁ Áëï Çñ ÏáÕÙÇó ÁÝïñí³Í ëÏ½µÝ³Ï³Ý ¹³ë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66.6 ÜÙ³Ý Ó¨áí ØÇáõÃÛ³Ý ²Ý¹³ÙÝ»ñÁ Ï³ñáÕ »Ý, ÊáñÑñ¹Çó Ñ³í³ÝáõÃÛáõÝ ëï³Ý³Éáõ å³ÛÙ³Ýáí, ÁÝïñ»É í»ñáÑÇßÛ³É 161 Ï»ïÇÝ Ñ³Ù³å³ï³ëË³Ý ÁÝïñí³Í í×³ñáõÙÝ»ñÇ ¹³ëÇó ³í»ÉÇ ó³Íñ ¹³ë, »Ã» ¹ñ³Ýó ¹ñáõÃÛáõÝÁ í×³ñáõÙÝ»ñÇ Ñ³Ù»Ù³ï ½·³ÉÇáñ»Ý ³í»ÉÇ í³ï ¿, ù³Ý Ý³ËÏÇÝ ¹ñáõÃÛáõÝÁ, ëÏë³Í í×³ñáõÙÝ»ñÇ Ýáñ Å³Ù³Ý³Ï³Ñ³ïí³ÍÇ Ñ³Ù³ñ í»ñáÑÇßÛ³É 163 Ï»ïáõÙ Ýßí³Í ³Ùë³Ãí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7.7 êáõÛÝ Ï³ÝáÝ³¹ñáõÃÛ³Ý 43 Ï»ïáõÙ Ýßí³Í ï³ñ³Í³ßñç³Ý³ÛÇÝ Ñ³Ù³ÅáÕáíÝ»ñÇ ³ÝóÏ³óÙ³Ý Ñ³Ù³ñ Í³Ëë»ñÁ µ³ßËíáõÙ »Ý Ñ³Ù³å³ï³ëË³Ý ßñç³ÝÇ ØÇáõÃÛ³Ý µáÉáñ ²Ý¹³ÙÝ»ñÇ ÙÇç¨ª Çñ»Ýó í×³ñáõÙÝ»ñÇ ¹³ëÇÝ Ñ³Ù³å³ï³ëË³Ý ¨ ÝáõÛÝ å³ÛÙ³ÝÝ»ñáí ³ÛÉ ßñç³ÝÝ»ñÇóª ³Û¹åÇëÇ Ñ³Ù³ÅáÕáíÇÝ Ù³ëÝ³ÏóáõÃÛáõÝ áõÝ»óáÕ ØÇáõÃÛ³Ý ²Ý¹³ÙÝ»ñÇ ÙÇç¨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8.8 ì»ñáÑÇßÛ³É 159 Ï»ïáõÙ ÑÇß³ï³Ïí³Í ØÇáõÃÛ³Ý ²Ý¹³ÙÝ»ñÁ, ÙÇ³íáñáõÙÝ»ñÁ ¨ Ï³½Ù³Ï»ñåáõÃÛáõÝÝ»ñÁ Ý³Ëûñáù í×³ñáõÙ »Ý ï³ñ»Ï³Ý í×³ñáõÙÝ»ñÇ Çñ»Ýó µ³ÅÇÝÁ, Ñ³ßí³ñÏí³Í Áëï ÊáñÑñ¹Ç ÏáÕÙÇó ÁÝ¹áõÝí³Í »ñÏ³ÙÛ³ µÛáõç»Ç, ÇÝãå»ë Ý³¨ª ÊáñÑñ¹Ç ÏáÕÙÇó ÁÝ¹áõÝí³Í ó³ÝÏ³ó³Í ßïÏáõÙÝ»ñÇ Ñ³ßí³é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9.9 ØÇáõÃÛ³ÝÝ Çñ í×³ñáõÙÁ áõß³óñ³Í ØÇáõÃÛ³Ý ²Ý¹³ÙÁ ÏáñóÝáõÙ ¿ ëáõÛÝ Î³ÝáÝ³¹ñáõÃÛ³Ý 27 ¨ 28 Ï»ï»ñáõÙ ë³ÑÙ³Ýí³Í Ó³ÛÝÇ Çñ³íáõÝùÁ, »ñµ Ýñ³ Å³ÙÏ»ï³Ýó í×³ñáõÙÝ»ñÇ ·áõÙ³ñÁ Ñ³í³ë³ñ Ï³Ù µ³ñÓñ ¿ ¹³éÝáõÙ Ý³Ëáñ¹ »ñÏáõ ï³ñÇÝ»ñÇ í×³ñáõÙÝ»ñÇ ·áõÙ³ñ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0.10 ì»ñáÑÇßÛ³É 159 Ï»ïáõÙ ÑÇß³ï³Ïí³Í ÙÇ³íáñáõÙÝ»ñÇ ¨ Ï³½Ù³Ï»ñåáõÃÛáõÝÝ»ñÇ ¨ ÙÇç³½·³ÛÇÝ Ï³½Ù³Ï»ñåáõÃÛáõÝÝ»ñÇ ·áõÙ³ñ³ÛÇÝ í×³ñáõÙÝ»ñÁ Ï³ñ·³íáñáÕ áñáß³ÏÇ ¹ñáõÛÃÝ»ñÁ å³ñáõÝ³ÏíáõÙ »Ý ÎáÝí»ÝóÇ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»½áõ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1. 1. (1) ØÇáõÃÛ³Ý ³ßË³ï³Ýù³ÛÇÝ ¨ å³ßïáÝ³Ï³Ý É»½áõÝ»ñ »Ý Ñ³Ý¹Çë³ÝáõÙ ³Ý·É»ñ»ÝÁ, ³ñ³µ»ñ»ÝÁ, Çëå³Ý»ñ»ÝÁ, ãÇÝ³ñ»ÝÁ, éáõë»ñ»ÝÁ ¨ ýñ³Ýë»ñ»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2. (2) ÈÇ³½áñ Ñ³Ù³ÅáÕáíÇ å³ïß³× áñáßáõÙÝ»ñÇÝ Ñ³Ù³å³ï³ëË³Ý ³Û¹ É»½áõÝ»ñÝ û·ï³·áñÍíáõÙ »Ý ØÇáõÃÛ³Ý ÷³ëï³ÃÕÃ»ñÇ ¨ ï»ùëï»ñÇ Ï³½ÙÙ³Ý ¨ Ññ³å³ñ³ÏÙ³Ý Ñ³Ù³ñ, Ó¨áí ¨ µáí³Ý¹³ÏáõÃÛ³Ùµ Ñ³Ù³ñÅ»ù Ù»ÏÝ³Ï»ñå»ñáí, ÇÝãå»ë Ý³¨ª ØÇáõÃÛ³Ý Ñ³Ù³ÅáÕáíÝ»ñÇ ¨ ÅáÕáíÝ»ñÇ Ñ³ÙÁÝÃ³ó µ³Ý³íáñ Ã³ñ·Ù³ÝáõÃÛ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3. (3) î³ñ³Ó³ÛÝáõÃÛáõÝÝ»ñÇ Ï³Ù í»×»ñÇ ¹»åùáõÙ ·»ñ³Ï³ÛáõÙ ¿ ýñ³Ýë»ñ»Ý ï»ùëï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4. 2 ºÃ» Ñ³Ù³ÅáÕáíÇ Ï³Ù ÅáÕáíÇ µáÉáñ Ù³ëÝ³ÏÇóÝ»ñÁ Ñ³Ù³Ó³ÛÝáõÙ »Ý ³Û¹åÇëÇ ÁÝÃ³ó³Ï³ñ·ÇÝ, µ³Ý³í»×»ñÁ Ï³ñáÕ »Ý ³ÝóÏ³óí»É Ýí³½ Ãíáí É»½áõÝ»ñáí, ù³Ý Ýßí³Í ¿ í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·ïÝí»Éáõ í³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5. ØÇáõÃÛ³Ý ·ïí»Éáõ í³ÛñÁ ÄÝ¨ ù³Õ³ù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Çñ³íáõÝ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6. ØÇáõÃÛ³Ý Ûáõñ³ù³ÝãÛáõñ ²Ý¹³ÙÇ ï³ñ³ÍùáõÙ ØÇáõÃÛáõÝÝ û·ïíáõÙ ¿ Çñ³íáõÝ³ÏáõÃÛ³Ùµ, áñÁ Ýñ³Ý ³ÝÑñ³Å»ßï ¿ Çñ ·áñÍ³éáõÛÃÝ»ñÇ Ï³ï³ñÙ³Ý ¨ Çñ Ýå³ï³ÏÝ»ñÇÝ Ñ³ë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ÅáÕáíÝ»ñÇ ¨ ³ÛÉ ÅáÕáíÝ»ñÇ Ý»ñùÇ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77. 1. </w:t>
      </w:r>
      <w:r>
        <w:rPr>
          <w:rFonts w:cs="Times Armenian" w:ascii="Times Armenian" w:hAnsi="Times Armenian"/>
        </w:rPr>
        <w:t>Ð³Ù³ÅáÕáíÝ»ñÇ</w:t>
      </w:r>
      <w:r>
        <w:rPr>
          <w:rFonts w:cs="Times Armenian" w:ascii="Times Armenian" w:hAnsi="Times Armenian"/>
          <w:bCs/>
        </w:rPr>
        <w:t xml:space="preserve"> ¨ ØÇáõÃÛ³Ý ÅáÕáíÝ»ñÇ ³ßË³ï³ÝùÇ Ï³½Ù³Ï»ñåÙ³Ý Ñ³Ù³ñ ÏÇñ³éíáõÙ ¿ Ý»ñùÇÝ Ï³ñ·, áñÁ Ý»ñ³éÝ³Í ¿ ÎáÝí»ÝóÇ³Û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78. 2. Ð</w:t>
      </w:r>
      <w:r>
        <w:rPr>
          <w:rFonts w:cs="Times Armenian" w:ascii="Times Armenian" w:hAnsi="Times Armenian"/>
        </w:rPr>
        <w:t xml:space="preserve">³Ù³ÅáÕáíÝ»ñÁ </w:t>
      </w:r>
      <w:r>
        <w:rPr>
          <w:rFonts w:cs="Times Armenian" w:ascii="Times Armenian" w:hAnsi="Times Armenian"/>
          <w:bCs/>
        </w:rPr>
        <w:t xml:space="preserve">¨ ÊáñÑáõñ¹Á Ï³ñáÕ »Ý ÁÝ¹áõÝ»É ³ÛÝåÇëÇ áñáßáõÙÝ»ñ, áñáÝù ³ÝÑñ³Å»ßï »Ý Ñ³Ù³ñáõÙ Ç ÉñáõÙÝ Ý»ñùÇÝ Ï³ñ·Ç ¹ñáõÛÃÝ»ñÇ: ê³Ï³ÛÝ ³Û¹ Éñ³óáõóÇã áñáßáõÙÝ»ñÁ å»ïù ¿ Ñ³Ù³å³ï³ëË³Ý»Ý ëáõÛÝ Î³ÝáÝ³¹ñáõÃÛ³Ý ¨ ÎáÝí»ÝóÇ³ÛÇ ¹ñáõÛÃÝ»ñÇÝ. Ñ³í³ÝáõÃÛáõÝ ëï³ó³ÍÝ»ñÁ </w:t>
      </w:r>
      <w:r>
        <w:rPr>
          <w:rFonts w:cs="Times Armenian" w:ascii="Times Armenian" w:hAnsi="Times Armenian"/>
        </w:rPr>
        <w:t>Ñ³Ù³ÅáÕáíÝ»ñ</w:t>
      </w:r>
      <w:r>
        <w:rPr>
          <w:rFonts w:cs="Times Armenian" w:ascii="Times Armenian" w:hAnsi="Times Armenian"/>
          <w:bCs/>
        </w:rPr>
        <w:t xml:space="preserve">Ç ÏáÕÙÇó Ññ³å³ñ³ÏíáõÙ »Ý áñå»ë </w:t>
      </w:r>
      <w:r>
        <w:rPr>
          <w:rFonts w:cs="Times Armenian" w:ascii="Times Armenian" w:hAnsi="Times Armenian"/>
        </w:rPr>
        <w:t>Ñ³Ù³ÅáÕáíÝ»ñ</w:t>
      </w:r>
      <w:r>
        <w:rPr>
          <w:rFonts w:cs="Times Armenian" w:ascii="Times Armenian" w:hAnsi="Times Armenian"/>
          <w:bCs/>
        </w:rPr>
        <w:t>Ç ÷³ëï³ÃÕÃ»ñ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¶</w:t>
      </w:r>
      <w:r>
        <w:rPr>
          <w:rFonts w:cs="Times Armenian" w:ascii="Times Armenian" w:hAnsi="Times Armenian"/>
          <w:b/>
          <w:bCs/>
          <w:lang w:val="en-US"/>
        </w:rPr>
        <w:t xml:space="preserve">ÉáõË </w:t>
      </w:r>
      <w:r>
        <w:rPr>
          <w:rFonts w:cs="Times Armenian" w:ascii="Times Armenian" w:hAnsi="Times Armenian"/>
          <w:b/>
          <w:bCs/>
        </w:rPr>
        <w:t>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Ý í»ñ³µ»ñáÕ Á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¾É»Ïïñ³Ï³åÇ ÙÇç³½·³ÛÇÝ Í³é³ÛáõÃÛáõÝÝ»ñÇó û·ïí»Éáõ µÝ³ÏãáõÃÛ³Ý Çñ³í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79. ØÇáõÃÛ³Ý ²Ý¹³ÙÝ»ñÁ ×³Ý³ãáõÙ »Ý Ñ³ë³ñ³Ï³Ï³Ý ÃÕÃ³ÏóáõÃÛ³Ý ÙÇç³½·³ÛÇÝ Í³é³ÛáõÃÛ³Ý û·ÝáõÃÛ³Ùµ Ñ³Õáñ¹áõÙÝ»ñ ÷áË³Ýó»Éáõ µÝ³ÏãáõÃÛ³Ý Çñ³íáõÝùÁ: ´áÉáñ Ñ³×³Ëáñ¹Ý»ñÇ Ñ³Ù³ñ ÃÕÃ³ÏóáõÃÛ³Ý Ûáõñ³ù³ÝãÛáõñ ¹³ëáí ë³ÑÙ³ÝíáõÙ »Ý ëå³ë³ñÏÙ³Ý, ë³Ï³·Ý»ñÇ ¨ »ñ³ßËÇùÝ»ñÇ ÙÇûñÇÝ³Ï å³ÛÙ³ÝÝ»ñ, ³é³Ýó áñ¨¿ ³é³çÝáõÃÛáõÝ Ï³Ù Ý³Ë³å³ïíáõÃÛáõÝ ï³Éá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¾É»Ïïñ³Ï³åÇ Ñ³Õáñ¹áõÙÝ»ñÇ ÷áË³ÝóÙ³Ý ¹³¹³ñ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0.1. ØÇáõÃÛ³Ý ²Ý¹³ÙÝ»ñÝ Çñ»Ýó Çñ³íáõÝù »Ý í»ñ³å³ÑáõÙ ¹³¹³ñ»óÝ»É ó³ÝÏ³ó³Í Ù³ëÝ³íáñ Ñ»é³·ñÇ ÷áË³ÝóáõÙÁ, áñÁ Ï³ñáÕ ¿ å»ïáõÃÛ³Ý ³Ýíï³Ý·áõÃÛ³ÝÁ ëå³éÝ³ÉÇù Ý»ñÏ³Û³óÝ»É Ï³Ù Ñ³Ï³ë»É ¹ñ³ ûñ»ÝùÝ»ñÇÝ, Ñ³ë³ñ³Ï³Ï³Ý Ï³ñ·ÇÝ Ï³Ù å³ïß³×áõÃÛ³Ý Ï³ÝáÝÝ»ñÇÝ, áõÕ³ñÏáÕ Ï³Û³ÝÇÝ ³ÙµáÕç Ñ»é³·ñÇ Ï³Ù ¹ñ³ Ù³ëÇ Ñ³Õáñ¹Ù³Ý ¹³¹³ñ»óÙ³Ý Ù³ëÇÝ ³ÝÑ³å³Õ Í³ÝáõóÙ³Ý å³ÛÙ³Ýáí, »Ã» ÙÇ³ÛÝ ³Û¹åÇëÇ Í³ÝáõóáõÙÁ ëå³éÝ³ÉÇù ãÇ Ý»ñÏ³Û³óÝÇ å»ïáõÃÛ³Ý ³Ýíï³Ý·áõÃÛ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Cs/>
        </w:rPr>
        <w:t>181. 2. ØÇáõÃÛ³Ý ²Ý¹³ÙÝ»ñÝ Çñ»Ýó Çñ³íáõÝù »Ý í»ñ³å³ÑáõÙ Ý³¨ ÁÝ¹Ñ³ï»É ó³ÝÏ³ó³Í Ù³ëÝ³íáñ ¿É»Ïïñ³Ï³å, áñÁ Ï³ñáÕ ¿ å»ïáõÃÛ³Ý ³Ýíï³Ý·áõÃÛ³ÝÁ ëå³éÝ³ÉÇù Ý»ñÏ³Û³óÝ»É, Ï³Ù Ñ³Ï³ë»É ¹ñ³ ûñ»ÝùÝ»ñÇÝ Ñ³ë³ñ³Ï³Ï³Ý Ï³ñ·ÇÝ Ï³Ù å³ïß³×áõÃÛ³Ý Ï³ÝáÝ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5</w:t>
      </w:r>
    </w:p>
    <w:p>
      <w:pPr>
        <w:pStyle w:val="Heading4"/>
        <w:rPr>
          <w:sz w:val="24"/>
        </w:rPr>
      </w:pPr>
      <w:r>
        <w:rPr>
          <w:sz w:val="24"/>
        </w:rPr>
        <w:t>Ì³é³ÛáõÃÛ³Ý Å³Ù³Ý³Ï³íáñ ¹³¹³ñ»ó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  <w:bCs/>
        </w:rPr>
        <w:t>182.1 ØÇáõÃÛ³Ý Ûáõñ³ù³ÝãÛáõñ ²Ý¹³Ù Çñ»Ý Çñ³íáõÝù  ¿ í»ñ³å³ÑáõÙ Å³Ù³Ý³Ï³íáñ³å»ë ¹³¹³ñ»óÝ»É ¿É»Ïïñ³Ï³åÇ ÙÇç³½·³ÛÇÝ Í³é³ÛáõÃÛáõÝÁ ³éÑ³ë³ñ³Ï Ï³Ù Ï³åÇ ÙÇ³ÛÝ ÙÇ ù³ÝÇ ï»ë³ÏÇ ÁÝ·ñÏÙ³Ùµ ¨ Ï³Ùª »ÉùÇ, ÙáõïùÇ Ï³Ù ï³ñ³ÝóÇÏ ÃÕÃ³ÏóáõÃÛ³Ý áñáß³ÏÇ ï»ë³ÏÇ Ñ³Ù³ñ, ¶ÉË³íáñ ù³ñïáõÕ³ñÇ  ÙÇçáóáí ØÇáõÃÛ³Ý ÙÛáõë ²Ý¹³ÙÝ»ñÇÝ ³Û¹ Ù³ëÇÝ ³ÝÑ³å³Õ Í³ÝáõóÙ³Ý å³ÛÙ³Ý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3. ØÇáõÃÛ³Ý ²Ý¹³ÙÝ»ñÝ Çñ»Ýó íñ³ ã»Ý í»ñóÝáõÙ áã ÙÇ å³ï³ëË³Ý³ïíáõÃÛáõÝ ¿É»Ïïñ³Ï³åÇ ÙÇç³½·³ÛÇÝ Í³é³ÛáõÃÛáõÝÝ»ñÇó û·ïíáÕÝ»ñÇ ÝÏ³ïÙ³Ùµ, Ù³ëÝ³íáñ³å»ëª íÝ³ëÝ»ñÇ ÷áËÑ³ïáõóÙ³Ý å³Ñ³ÝçÝ»ñÇ í»ñ³µ»ñÛ³É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 Ñ³Õáñ¹áõÙÝ»ñÇ ·³ÕïÝ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4. 1. ØÇáõÃÛ³Ý ²Ý¹³ÙÝ»ñÁ å³ñï³íáñíáõÙ »Ý Ó»éÝ³ñÏ»É ÏÇñ³éíáÕ ¿É»Ïïñ³Ï³åÇ Ñ³Ù³Ï³ñ·ÇÝ Ñ³Ù³ï»Õ»ÉÇ µáÉáñ ÑÝ³ñ³íáñ ÙÇçáóÝ»ñÁª ÙÇç³½·³ÛÇÝ Ñ³Õáñ¹áõÙÝ»ñÇ ·³ÕïÝÇáõÃÛáõÝÝ ³å³Ñáí»Éáõ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Cs/>
        </w:rPr>
        <w:t>185. 2. ê³Ï³ÛÝ Ýñ³Ýù Çñ»Ýó Çñ³íáõÝù »Ý í»ñ³å³ÑáõÙ ³Û¹ Ñ³Õáñ¹áõÙÝ»ñÁ ÷áË³Ýó»É Çñ³í³ëáõ ÇßË³ÝáõÃÛáõÝÝ»ñÇÝ, áñå»ë½Ç ³å³Ñáí»Ý Çñ»Ýó Ý»ñùÇÝ ûñ»Ýë¹ñáõÃÛ³Ý å³Ñå³ÝáõÙÁ Ï³Ù ÙÇç³½·³ÛÇÝ ³ÛÝ Ð³Ù³Ó³ÛÝ³·ñ»ñÇ Ï³ï³ñáõÙÁ, áñáÝó Ù³ëÝ³ÏÇóÝ»ñÝ »Ý Ñ³Ý¹Çë³ÝáõÙ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 ³ÉÇùÝ»ñÇ ¨ ë³ñù³íáñÙ³Ý Ï³½Ù³Ï»ñåáõÙ, ß³Ñ³·áñÍáõÙ ¨ å³ßïå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6.1. ØÇáõÃÛ³Ý ²Ý¹³ÙÝ»ñÁ Ó»éÝ³ñÏáõÙ »Ý ³ÝÑñ³Å»ßï ÙÇçáóÝ»ñ É³í³·áõÛÝ ï»ËÝÇÏ³Ï³Ý å³ÛÙ³ÝÝ»ñÇÝ Ñ³Ù³å³ï³ëË³ÝáÕ ³ÉÇùÝ»ñÇ ¨ ë³ñù³íáñÙ³Ý û·ï³·áñÍÙ³Ý Ýå³ï³Ïáíª ³ÝÑñ³Å»ßï ¿É»Ïïñ³Ï³åÇ ÙÇç³½·³ÛÇÝ Ñ³Õáñ¹áõÙÝ»ñÇ ³ñ³· ¨ ³ÝÁÝ¹Ù»ç ÷áË³Ý³ÏÙ³Ý Çñ³Ï³Ý³ó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7.2 àñù³Ýáí áñ ÑÝ³ñ³íáñ ¿ª ³Û¹ ³ÉÇùÝ»ñÁ ¨ ë³ñù³íáñáõÙÁ å»ïù ¿ ß³Ñ³·áñÍí»Ý ³ÛÝåÇëÇ Ù»Ãá¹Ý»ñáí ¨ Ï³ÝáÝÝ»ñáí, áñáÝù ·áñÍÝ³Ï³Ý ß³Ñ³·áñÍÙ³Ý ÷áñÓÇ ³ñ¹ÛáõÝùáõÙ Ñ³Ù³ñíáõÙ »Ý É³í³·áõÛÝÁ, ÇÝãå»ë Ý³¨ª å³Ñå³Ýí»Ý å³ïß³× ³ßË³ï³Ýù³ÛÇÝ íÇ×³ÏáõÙ ¨ ÉÇÝ»Ý Å³Ù³Ý³Ï³ÏÇó ·Çï³ï»ËÝÇÏ³Ï³Ý ³é³çÁÝÃ³óÇ Ù³Ï³ñ¹³Ï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8.3 ØÇáõÃÛ³Ý ²Ý¹³ÙÝ»ñÝ ³å³ÑáíáõÙ »Ý ³Û¹ ³ÉÇùÝ»ñÇ ¨ ë³ñù³íáñÙ³Ý å³ßïå³ÝáõÃÛáõÝÝ Çñ»Ýó Çñ³í³½áñáõÃÛ³Ý ë³ÑÙ³Ý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9.4. ²ÛÉ å³ÛÙ³ÝÝ»ñ Ý³Ë³ï»ëáÕ Ñ³ïáõÏ Ñ³Ù³Ó³ÛÝ³·ñ»ñÇ µ³ó³Ï³ÛáõÃÛ³Ý ¹»åùáõÙ, ØÇáõÃÛ³Ý µáÉáñ ²Ý¹³ÙÝ»ñÁ Ó»éÝ³ñÏáõÙ »Ý ³ÝÑñ³Å»ßï ÙÇçáóÝ»ñª Çñ»Ýó ïÝûñÇÝáõÃÛ³Ý ï³Ï ·ïÝíáÕ ¿É»Ïïñ³Ï³åÇ ÙÇç³½·³ÛÇÝ ßÕÃ³Ý»ñÇ, ï»Õ³Ù³ë»ñÇ ëå³ë³ñÏÙ³Ý ³å³ÑáíÙ³Ý Ñ³Ù³ñ: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39</w:t>
      </w:r>
    </w:p>
    <w:p>
      <w:pPr>
        <w:pStyle w:val="Heading4"/>
        <w:rPr>
          <w:sz w:val="24"/>
        </w:rPr>
      </w:pPr>
      <w:r>
        <w:rPr>
          <w:sz w:val="24"/>
        </w:rPr>
        <w:t>Ê³ËïáõÙÝ»ñÇ Ù³ëÇÝ Í³Ýáõó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0. êáõÛÝ Î³ÝáÝ³¹ñáõÃÛ³Ý 6-ñ¹ Ñá¹í³ÍÇ ¹ñáõÛÃÝ»ñÇ ÏÇñ³éÙ³Ý ¹Ûáõñ³óÙ³Ý Ýå³ï³Ïáí, ØÇáõÃÛ³Ý ²Ý¹³ÙÝ»ñÁ å³ñï³íáñíáõÙ »Ý ÙÇÙÛ³Ýó Í³Ýáõó»É ëáõÛÝ Î³ÝáÝ³¹ñáõÃÛ³Ý, ÎáÝí»ÝóÇ³ÛÇ ¨ ì³ñã³Ï³Ý Ï³ÝáÝ³Ï³ñ·»ñÇ ¹ñáõÛÃÝ»ñÇ Ë³ËïáõÙÝ»ñÇ Ù³ë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¹Ï³ÛÇÝ ÏÛ³ÝùÇ ³Ýíï³Ý·áõÃÛ³ÝÁ í»ñ³µ»ñíáÕ ¿É»Ïïñ³Ï³åÇ Ñ³Õáñ¹áõÙÝ»ñÇ ³é³ç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1. ¾É»Ïïñ³Ï³åÇ ÙÇç³½·³ÛÇÝ Í³é³ÛáõÃÛáõÝÝ»ñÁ µ³ó³ñÓ³Ï ³é³çÝáõÃÛáõÝ »Ý ï³ÉÇë ÍáíáõÙ, ó³Ù³ùáõÙ, û¹áõÙ ¨ ïÇ»½»ñ³Ï³Ý ï³ñ³ÍáõÃÛáõÝáõÙ Ù³ñ¹Ï³ÛÇÝ ÏÛ³ÝùÇ ³Ýíï³Ý·áõÃÛ³ÝÁ í»ñ³µ»ñíáÕ ¿É»Ïïñ³Ï³åÇ µáÉáñ Ñ³Õáñ¹áõÙÝ»ñÇÝ, ÇÝãå»ë Ý³¨ª ²éáÕç³å³ÑáõÃÛ³Ý Ñ³Ù³ßË³ñÑ³ÛÇÝ Ï³½Ù³Ï»ñåáõÃÛ³Ý µ³ó³éÇÏ Ññ³ï³åáõÃÛ³Ùµ Ñ³Ù³×³ñ³Ï³ÛÇÝ Ñ³Õáñ¹áõÙ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É»Ïïñ³Ï³åÇ Ï³é³í³ñ³Ï³Ý Ñ³Õáñ¹áõÙÝ»ñÇ ³é³ç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2. êáõÛÝ Î³ÝáÝ³¹ñáõÃÛ³Ý 40 ¨ 46 Ñá¹í³ÍÝ»ñÇ ¹ñáõÛÃÝ»ñÇ å³Ñå³ÝÙ³Ý å³ÛÙ³Ýáí, ¿É»Ïïñ³Ï³åÇ Ï³é³í³ñ³Ï³Ý Ñ³Õáñ¹áõÙÝ»ñÁ (ï»°ë ëáõÛÝ Î³ÝáÝ³¹ñáõÃÛ³Ý ÏÇó Ñ³í»Éí³ÍÇ 1014 Ï»ïÁ) û·ïíáõÙ »Ý, ÑÝ³ñ³íáñáõÃÛ³Ý ã³÷áí, ³ÛÉ Ñ³Õáñ¹áõÙÝ»ñÇ Ñ³Ý¹»å ³é³çÝáõÃÛ³Ý Çñ³íáõÝùÇó, »Ã» ³Û¹ ³é³çÝáõÃÛáõÝÁ Ñ³ïáõÏ å³Ñ³ÝçíáõÙ ¿ áõÕ³ñÏáÕÇ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ïáõÏ Ñ³Ù³Ó³ÛÝ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3. ØÇáõÃÛ³Ý ²Ý¹³ÙÝ»ñÝ Çñ»Ýó, Çñ»Ýó ÏáÕÙÇó ×³Ý³ãí³Í ß³Ñ³·áñÍÙ³Ý Ï³½Ù³Ï»ñåáõÃÛáõÝÝ»ñÇÝ ¨ ¹ñ³ Ñ»ï Ñ³Ù³å³ï³ëË³Ý Ó¨áí ÉÇ³½áñí³Í ³ÛÉ Ï³½Ù³Ï»ñåáõÃÛáõÝÝ»ñÇÝ Çñ³íáõÝù »Ý í»ñ³å³ÑáõÙ ¿É»Ïïñ³Ï³åÇ Ñ³ñó»ñáí ÏÝù»É Ñ³ïáõÏ Ñ³Ù³Ó³ÛÝ³·ñ»ñ, áñáÝù ã»Ý ³éÝãíáõÙ ØÇáõÃÛ³Ý ²Ý¹³ÙÝ»ñÇ ³ÙµáÕçáõÃÛ³ÝÁ: ê³Ï³ÛÝ ³Û¹åÇëÇ Ñ³Ù³Ó³ÛÝ³·ñ»ñÁ ãå»ïù ¿ Ñ³Ï³ë»Ý ëáõÛÝ Î³ÝáÝ³¹ñáõÃÛ³Ý, ÎáÝí»ÝóÇ³ÛÇ Ï³Ù ì³ñã³Ï³Ý Ï³ÝáÝ³Ï³ñ·»ñÇ ¹ñáõÛÃÝ»ñÇÝ íÝ³ë³Ï³ñ Ë³Ý·³ñáõÙÝ»ñÇ í»ñ³µ»ñÛ³É, áñáÝù Ï³ñáÕ »Ý å³ï×³éí»É ØÇáõÃÛ³Ý ÙÛáõë ²Ý¹³ÙÝ»ñÇ é³¹ÇáÍ³é³ÛáõÃÛáõÝÝ»ñÇÝ ¹ñ³Ýó ß³Ñ³·áñÍÙ³Ý Å³Ù³Ý³Ï, ¨, ³ÙµáÕçáõÃÛ³Ùµ ³é³Í, ï»ËÝÇÏ³Ï³Ý íÝ³ëÇÝ, áñÁ ¹ñ³Ýó ß³Ñ³·áñÍáõÙÁ Ï³ñáÕ ¿ Ñ³ëóÝ»É ØÇáõÃÛ³Ý ³ÛÉ ²Ý¹³ÙÝ»ñÇ ¿É»Ïïñ³Ï³åÇ ³ÛÉ Í³é³ÛáõÃÛáõÝÝ»ñÇ ³ßË³ï³Ýù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Ñ³Ù³ÅáÕáíÝ»ñ, Ñ³Ù³Ó³ÛÝ³·ñ»ñ ¨ Ï³½Ù³Ï»ñå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4. ØÇáõÃÛ³Ý ²Ý¹³ÙÝ»ñÝ Çñ»Ýó Çñ³íáõÝù »Ý í»ñ³å³ÑáõÙ Ññ³íÇñ»É ï³ñ³Í³ßñç³Ý³ÛÇÝ Ñ³Ù³ÅáÕáíÝ»ñ, ÏÝù»É ï³ñ³Í³ßñç³Ý³ÛÇÝ Ñ³Ù³Ó³ÛÝ³·ñ»ñ ¨ ëï»ÕÍ»É ï³ñ³Í³ßñç³Ý³ÛÇÝ Ï³½Ù³Ï»ñåáõÃÛáõÝÝ»ñ ¿É»Ïïñ³Ï³åÇ Ñ³ñó»ñÇ Ï³ñ·³íáñÙ³Ý Ýå³ï³Ïáí, áñáÝù Ï³ñáÕ »Ý ÉáõÍí»É ï³ñ³Í³ßñç³Ý³ÛÇÝ ÑÇÙùÇ íñ³: ²Û¹ûñÇÝ³Ï ï³ñ³Íù³ÛÇÝ Ñ³Ù³Ó³ÛÝ³·ñ»ñÁ ãå»ïù ¿ Ñ³Ï³ë»Ý ëáõÛÝ Î³ÝáÝ³¹ñáõÃÛ³ÝÁ Ï³Ù ÎáÝí»ÝóÇ³Û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¶</w:t>
      </w:r>
      <w:r>
        <w:rPr>
          <w:rFonts w:cs="Times Armenian" w:ascii="Times Armenian" w:hAnsi="Times Armenian"/>
          <w:b/>
          <w:bCs/>
          <w:lang w:val="en-US"/>
        </w:rPr>
        <w:t>ÉáõË</w:t>
      </w:r>
      <w:r>
        <w:rPr>
          <w:rFonts w:cs="Times Armenian" w:ascii="Times Armenian" w:hAnsi="Times Armenian"/>
          <w:b/>
          <w:bCs/>
        </w:rPr>
        <w:t xml:space="preserve">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¹ÇáÏ³åÇÝ í»ñ³µ»ñáÕ Ñ³ïáõÏ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è³¹ÇáÑ³×³Ë³Ï³ÝáõÃÛ³Ý ëå»ÏïñÇ ¨ »ñÏñ³Ï³ÛáõÝ ³ñµ³ÝÛ³Ï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áõÕ»ÍñÇ û·ï³·áñ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5.1 ØÇáõÃÛ³Ý ²Ý¹³ÙÝ»ñÁ å»ïù ¿ ç³Ý³Ý ³ÝÑñ³Å»ßï Í³é³ÛáõÃÛáõÝÝ»ñÇ µ³í³ñ³ñ ³ßË³ï³ÝùÇ ³å³ÑáíÙ³Ý Ñ³Ù³ñ å³Ñ³ÝçíáÕ Ýí³½³·áõÛÝáí ë³ÑÙ³Ý³÷³Ï»É Ñ³×³Ë³Ï³ÝáõÃÛáõÝÝ»ñÇ ¨ û·ï³·áñÍíáÕ ëå»ÏïñÇ É³ÛÝáõÃÛáõÝÁ: ²Û¹ Ýå³ï³Ïáí Ýñ³Ýù å»ïù ¿ Ï³ñ× Å³ÙÏ»ïÝ»ñáõÙ Ý»ñ¹Ý»Ý Ýáñ³·áõÛÝ ï»ËÝÇÏ³Ï³Ý Ýí³×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6.2 è³¹ÇáÏ³åÇ Ñ³Ù³ñ Ñ³×³Ë³Ï³ÝáõÃÛáõÝÝ»ñÇ ß»ñïÇ û·ï³·áñÍÙ³Ý Å³Ù³Ý³Ï, ØÇáõÃÛ³Ý ²Ý¹³ÙÝ»ñÁ å»ïù ¿ Ñ³ßíÇ ³éÝ»Ý ³ÛÝ, áñ é³¹ÇáÑ³×³Ë³Ï³ÝáõÃÛáõÝÝ»ñÁ ¨ »ñÏñ³Ï³ÛáõÝ ³ñµ³ÝÛ³ÏÝ»ñÇ áõÕ»ÍÇñÁ ë³ÑÙ³Ý³÷³Ï µÝ³Ï³Ý å³ß³ñ »Ý, áñÁ å»ïù ¿ û·ï³·áñÍíÇ é³óÇáÝ³É, ³ñ¹ÛáõÝ³í»ï ¨ ËÝ³ÛáÕ³µ³ñª é³¹ÇáÏ³åÇ Ï³ñ·Ç ¹ñáõÛÃÝ»ñÇÝ Ñ³Ù³å³ï³ëË³Ý, áñå»ë½Ç ³å³ÑáííÇ ³ÛÉ »ñÏñÝ»ñÇ Ï³Ù »ñÏñÝ»ñÇ ËÙµ»ñÇ ³ñ¹³ñ³óÇ ÙáõïùÁ, Ñ³ßíÇ ³éÝ»Éáí ½³ñ·³óáÕ »ñÏñÝ»ñÇ Ñ³ïáõÏ å³Ñ³Ýç³ñÏÝ»ñÁ ¨ áñáß »ñÏñÝ»ñÇ ³ßË³ñÑ³·ñ³Ï³Ý ¹Çñù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Ý³ë³Ï³ñ Ë³Ý·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7.1. ´áÉáñ Ï³Û³ÝÝ»ñÁ, ³ÝÏ³Ë Çñ»Ýó Ýß³Ý³ÏáõÃÛáõÝÇó, å»ïù ¿ ï»Õ³Ï³Ûí»Ý ¨ ß³Ñ³·áñÍí»Ý ³ÛÝå»ë, áñ íÝ³ë³Ï³ñ Ë³Ý·³ñáõÙÝ»ñ ãå³ï×³é»Ý ØÇáõÃÛ³Ý ³ÛÉ ²Ý¹³ÙÝ»ñÇ, Ï³Ù ×³Ý³ãí³Í ß³Ñ³·áñÍÙ³Ý Ï³½Ù³Ï»ñåáõÃÛáõÝÝ»ñÇ ¨ ³ÛÉ Çñ³í³ëáõ ß³Ñ³·áñÍÙ³Ý Ï³½Ù³Ï»ñåáõÃÛáõÝÝ»ñÇ é³¹ÇáÏ³åÇÝ Ï³Ù é³¹ÇáÍ³é³ÛáõÃÛáõÝÝ»ñÇÝ, áñáÝù Çñ³íáõÝù áõÝ»Ý Çñ³Ï³Ý³óÝ»É é³¹ÇáÏ³å ¨ ³ßË³ïáõÙ »Ý é³¹ÇáÏ³åÇ Ï³ñ·Ç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98.2. ØÇáõÃÛ³Ý Ûáõñ³ù³ÝãÛáõñ ²Ý¹³Ù å³ñï³íáñíáõÙ ¿ Çñ ÏáÕÙÇó ×³Ý³ãí³Í ß³Ñ³·áñÍáÕ Ï³½Ù³Ï»ñåáõÃÛáõÝÝ»ñÇó ¨ Ñ³Ù³å³ï³ëË³Ý Çñ³íáõÝùÝ»ñ áõÝ»óáÕ ³ÛÉ ß³Ñ³·áñÍáÕ Ï³½Ù³Ï»ñåáõÃÛáõÝÝ»ñÇó å³Ñ³Ýç»É í»ñáÑÇßÛ³É 197 Ï»ïÇ ¹ñáõÛÃÝ»ñÇ å³Ñå³Ý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Cs/>
        </w:rPr>
        <w:t>199.3. ´³óÇ ³Û¹, ØÇáõÃÛ³Ý ²Ý¹³ÙÝ»ñÁ ×³Ý³ãáõÙ »Ý µáÉáñ ·áñÍÝ³Ï³Ý, ÑÝ³ñ³íáñ ÙÇçáóÝ»ñÇ ÁÝ¹áõÝÙ³Ý ³ÝÑñ³Å»ßïáõÃÛáõÝÝ ³ÛÝ µ³ÝÇ Ñ³Ù³ñ, áñå»ë½Ç ¿É»Ïïñ³ë³ñù»ñÇ ¨ ë³ñù³íáñÙ³Ý ï³ñµ»ñ ï»ë³ÏÝ»ñÇ ³ßË³ï³ÝùÁ íÝ³ë³Ï³ñ Ë³Ý·³ñáõÙÝ»ñ ãå³ï×³éÇ í»ñáÑÇßÛ³É 197 Ï»ïáõÙ Ýßí³Í é³¹ÇáÏ³åÇÝ Ï³Ù é³¹ÇáÍ³é³ÛáõÃÛáõÝÝ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Õ»ïÇ Ï³Ýã»ñ ¨ Ñ³Õáñ¹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0. è³¹ÇáÏ³Û³ÝÝ»ñÁ å³ñï³íáñ »Ý ³é³çÝáõÃÛ³Ý µ³ó³ñÓ³Ï ïñ³Ù³¹ñáõÙáí ÁÝ¹áõÝ»É ³Õ»ïÇ Ï³Ýã»ñÁ ¨ Ñ³Õáñ¹áõÙÝ»ñÁ, áñï»ÕÇó ¿É áñ ¹ñ³Ýù Í³·»Ý, ¨ ³Û¹åÇëÇ Ó¨áí ¿É å³ï³ëË³Ý»É ³Û¹ Ñ³Õáñ¹áõÙÝ»ñÇÝ ¨ ¹ñ³Ýó Ï³å³ÏóáõÃÛ³Ùµ ³ÝÑ³å³Õ Ó»éÝ³ñÏ»É å³Ñ³ÝçíáÕ ÙÇçáó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Õ»ïÇ, Ññ³ï³åáõÃÛ³Ý, ³Ýíï³Ý·áõÃÛ³Ý Ï³Ù ÝáõÛÝ³óÙ³Ý Ï»ÕÍ Ï³Ù ÙáÉáñáõÃÛ³Ý Ù»ç ·óáÕ ³½¹³Ýß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201. ØÇáõÃÛ³Ý ²Ý¹³ÙÝ»ñÁ å³ñï³íáñíáõÙ »Ý Ó»éÝ³ñÏ»É ³Õ»ïÇ, Ññ³ï³åáõÃÛ³Ý, ³Ýíï³Ý·áõÃÛ³Ý Ï³Ù ÝáõÛÝ³óÙ³Ý Ï»ÕÍ Ï³Ù ÙáÉáñáõÃÛ³Ý Ù»ç ·óáÕ ³½¹³Ýß³ÝÝ»ñÇ Ñ³Õáñ¹Ù³Ý Ï³Ù ï³ñ³ÍÙ³Ý Ï³ÝËÙ³Ý Ñ³Ù³ñ ³ÝÑñ³Å»ßï µáÉáñ ÙÇçáóÝ»ñÁ ¨ ³ç³Ïó»É Çñ»Ýó »ñÏñÇ Çñ³í³½áñáõÃÛ³Ý ï³Ï ·ïÝíáÕ ¨ ³Û¹åÇëÇ ³½¹³Ýß³ÝÝ»ñ Ñ³Õáñ¹áÕ Ï³Û³ÝÝ»ñÇ Ñ³ÛïÝ³µ»ñÙ³ÝÝ áõ  ×³Ý³ãÙ³ÝÁ: 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½·³ÛÇÝ å³ßïå³ÝáõÃÛ³Ý Í³é³ÛáõÃÛáõÝÝ»ñÇ ë³ñù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2.1 ØÇáõÃÛ³Ý ²Ý¹³ÙÝ»ñÁ ÉÇ³Í³í³É ³½³ïáõÃÛáõÝ »Ý å³Ñå³ÝáõÙ é³½Ù³Ï³Ý é³¹Çáë³ñù³íáñÙ³Ý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3. 2. ê³Ï³ÛÝ ³Û¹ ë³ñù³íáñÙ³Ý û·ï³·áñÍÙ³Ý Å³Ù³Ý³Ï å»ïù ¿ ÑÝ³ñ³íáñáõÃÛ³Ý ã³÷áí å³Ñå³Ýí»Ý ³Õ»ïÇ ¹»åùáõÙ û·ÝáõÃÛ³Ý óáõó³µ»ñÙ³Ý í»ñ³µ»ñÛ³É ë³ÑÙ³Ýí³Í ¹ñáõÛÃÝ»ñÁ ¨ íÝ³ë³Ï³ñ Ë³Ý·³ñáõÙÝ»ñÇ Ï³ÝËÙ³Ý Ñ³Ù³ñ ÙÇçáóÝ»ñÇ Ó»éÝ³ñÏáõÙÁ, ÇÝãå»ë Ý³¨ª ×³é³·³ÛÃÙ³Ý ï»ë³ÏÝ»ñÇÝ ¨ Ñ³×³Ë³Ï³ÝáõÃÛáõÝÝ»ñÇ ÏÇñ³éÙ³ÝÁ í»ñ³µ»ñíáÕ ì³ñã³Ï³Ý Ï³ÝáÝ³Ï³ñ·»ñÇ ¹ñáõÛÃÝ»ñÁ, áñáÝù å»ïù ¿ û·ï³·áñÍ»É ³ÛÝ Í³é³ÛáõÃÛ³Ý µÝáõÛÃÇÝ Ñ³Ù³å³ï³ëË³Ý, áñÁ ¹ñ³Ýù ³å³ÑáíáõÙ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4. 3. ´³óÇ ³Û¹, »Ã» ³Û¹ ë³ñù³íáñáõÙÁ û·ï³·áñÍíáõÙ ¿ Ñ³ë³ñ³Ï³Ï³Ý ÃÕÃ³ÏóáõÃÛ³Ý Í³é³ÛáõÃÛáõÝáõÙ Ï³Ù ì³ñã³Ï³Ý Ï³ÝáÝ³Ï³ñ·áõÙ Ý³Ë³ï»ëí³Í ³ÛÉ Í³é³ÛáõÃÛáõÝÝ»ñáõÙ, ³å³ ³ÛÝ å»ïù ¿ áñå»ë Ï³ÝáÝ Ñ³Ù³å³ï³ëË³ÝÇ ³Û¹åÇëÇ Í³é³ÛáõÃÛ³Ý ï»ë³ÏÁ Ï³ÝáÝ³Ï³ñ·áÕ ¹ñáõÛÃÝ»ñÇÝ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íáñí³Í ³½·»ñÇ Ï³½Ù³Ï»ñåáõÃÛ³Ý, ³ÛÉ ÙÇç³½·³ÛÇÝ Ï³½Ù³Ï»ñåáõÃÛáõÝÝ»ñÇ ¨ ØÇáõÃÛ³Ý ²Ý¹³Ù ãÑ³Ý¹Çë³óáÕ å»ïáõÃÛáõÝÝ»ñÇ Ñ»ï Ñ³ñ³µ»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íáñí³Í ³½·»ñÇ Ï³½Ù³Ï»ñåáõÃÛ³Ý Ñ»ï Ñ³ñ³µ»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5. ØÇ³íáñí³Í ³½·»ñÇ Ï³½Ù³Ï»ñåáõÃÛ³Ý ¨ ¿É»Ïïñ³Ï³åÇ ØÇç³½·³ÛÇÝ ÙÇáõÃÛ³Ý ÙÇç¨ Ñ³ñ³µ»ñáõÃÛáõÝÝ»ñÁ ë³ÑÙ³Ýí³Í »Ý ³Û¹ »ñÏáõ Ï³½Ù³Ï»ñåáõÃÛáõÝÝ»ñÇ ÙÇç¨ ÏÝùí³Í Ð³Ù³Ó³ÛÝ³·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ÛÉ ÙÇç³½·³ÛÇÝ Ï³½Ù³Ï»ñåáõÃÛáõÝÝ»ñÇ Ñ»ï Ñ³ñ³µ»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6. ¾É»Ïïñ³Ï³åÇ µÝ³·³í³éáõÙ ÉñÇí ÙÇç³½·³ÛÇÝ Ñ³Ù³Ï³ñ·Ù³Ý Çñ³Ï³Ý³óÙ³Ý Ýå³ï³Ïáí ØÇáõÃÛáõÝÁ Ñ³Ù³·áñÍ³ÏóáõÙ ¿ ¹ñ³ Ñ»ï ³éÝãíáÕ ß³Ñ»ñ áõÝ»óáÕ ¨ ·áñÍáõÝ»áõÃÛáõÝ Í³í³ÉáÕ ÙÇç³½·³ÛÇÝ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áõÃÛ³Ý ²Ý¹³ÙÝ»ñ ãÑ³Ý¹Çë³óáÕ å»ïáõÃÛáõÝÝ»ñÇ Ñ»ï Ñ³ñ³µ»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207. ØÇáõÃÛ³Ý µáÉáñ ²Ý¹³ÙÝ»ñÝ Çñ»Ýó ¨ ×³Ý³ãí³Í ß³Ñ³·áñÍáÕ Ï³½Ù³Ï»ñåáõÃÛáõÝÝ»ñÇÝ Çñ³íáõÝù »Ý í»ñ³å³ÑáõÙ áñáß»É ³ÛÝ å³ÛÙ³ÝÝ»ñÁ, áñáÝóáí Ýñ³Ýù Ñ³Ù³Ó³ÛÝ »Ý ÃáõÛÉ³ïñ»É ¿É»Ïïñ³Ï³åÇ Ñ³Õáñ¹áõÙÝ»ñÇ ÷áË³Ý³ÏáõÙ ØÇáõÃÛ³Ý ²Ý¹³Ù ãÑ³Ý¹Çë³óáÕ å»ïáõÃÛ³Ý Ñ»ï: ºÃ» ³Û¹åÇëÇ å»ïáõÃÛáõÝÇó »ÉÝáÕ ¿É»Ïïñ³Ï³åÇ Ñ³Õáñ¹áõÙÝ ÁÝ¹áõÝíáõÙ ¿ ØÇáõÃÛ³Ý áñ¨¿ ²Ý¹³ÙÇ ÏáÕÙÇó, ³ÛÝ å»ïù ¿ ÷áË³ÝóíÇ ¨, ù³ÝÇ áñ ³Û¹ Å³Ù³Ý³Ï û·ï³·áñÍíáõÙ »Ý ØÇáõÃÛ³Ý ²Ý¹³ÙÇ ¿É»Ïïñ³Ï³åÇ ³ÉÇùÝ»ñÁ, ³Û¹ Ñ³Õáñ¹Ù³Ý ÝÏ³ïÙ³Ùµ å»ïù ¿ ÏÇñ³éí»Ý Ï³ñ·»ñÇ å³ñï³¹Çñ ¹ñáõÛÃÝ»ñÁ, ÇÝãå»ë Ý³¨ª å»ïù ¿ ·³ÝÓíÇ ëáíáñ³Ï³Ý í×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</w:t>
      </w:r>
      <w:r>
        <w:rPr>
          <w:rFonts w:cs="Times Armenian" w:ascii="Times Armenian" w:hAnsi="Times Armenian"/>
          <w:b/>
          <w:lang w:val="en-US"/>
        </w:rPr>
        <w:t>ÉáõË</w:t>
      </w:r>
      <w:r>
        <w:rPr>
          <w:rFonts w:cs="Times Armenian" w:ascii="Times Armenian" w:hAnsi="Times Armenian"/>
          <w:b/>
        </w:rPr>
        <w:t xml:space="preserve">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í»ñ³óáõÙ, ÁÝ¹áõÝáõÙ Ï³Ù Ñ³í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8. 1. êáõÛÝ Î³ÝáÝ³¹ñáõÃÛáõÝÁ ¨ ÎáÝí»ÝóÇ³Ý å»ïù ¿ ÙÇ³Å³Ù³Ý³Ï í³í»ñ³óí»Ý, ÁÝ¹áõÝí»Ý Ï³Ù Ñ³í³ÝáõÃÛáõÝ ëï³Ý³Ý ÙÇ³ëÝ³Ï³Ý ÷³ëï³ÃÕÃÇ ï»ëùáíª ¹ñ³Ýù ëïáñ³·ñ³Í ØÇáõÃÛ³Ý Ûáõñ³ù³ÝãÛáõñ ²Ý¹³ÙÇ ÏáÕÙÇó, Ñ³Ù³Ó³ÛÝ ¹ñ³Ýó ë³ÑÙ³Ý³¹ñ³Ï³Ý Ï³ÝáÝÝ»ñÇ: ²Û¹ ÷³ëï³ÃáõÕÃÁ å»ïù ¿ ÑÝ³ñ³íáñÇÝë ë»ÕÙ Å³ÙÏ»ïáõÙ ÷áË³ÝóíÇ ¶ÉË³íáñ ù³ñïáõÕ³ñÇÝ: ¶ÉË³íáñ ù³ñïáõÕ³ñÁ Í³ÝáõóáõÙ ¿ ØÇáõÃÛ³Ý ²Ý¹³ÙÝ»ñÇÝ Ûáõñ³ù³ÝãÛáõñ ³Û¹åÇëÇ ÷³ëï³ÃÕÃÇ Ç å³Ñ Ñ³ÝÓÝ»Éáõ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9. 2. (1) êáõÛÝ Î³ÝáÝ³¹ñáõÃÛ³Ý ¨ ÎáÝí»ÝóÇ³ÛÇ áõÅÇ Ù»ç ÙïÝ»Éáõ ûñí³ÝÇó »ñÏáõ ï³ñí³ ÁÝÃ³óùáõÙ ¹ñ³Ýù ëïáñ³·ñ³Í ØÇáõÃÛ³Ý Ûáõñ³ù³ÝãÛáõñ ²Ý¹³Ù û·ïíáõÙ ¿ ëáõÛÝ Î³ÝáÝ³¹ñáõÃÛ³Ý 25, 28, Ï»ï»ñáõÙ ØÇáõÃÛ³Ý ²Ý¹³ÙÝ»ñÇÝ  ïñ³Ù³¹ñíáÕ Çñ³íáõÝùÝ»ñÇó, ³Ý·³Ù »Ã» ³ÛÝ Ñ³Ù³Ó³ÛÝ í»ñáÑÇßÛ³É 208 Ï»ïÇ Ç å³Ñ ãÇ Ñ³ÝÓÝ»É í³í»ñ³óÙ³Ý, ÁÝ¹áõÝÙ³Ý Ï³Ù Ñ³í³ÝáõÃÛ³Ý ³Ïï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0. (2) êáõÛÝ Î³ÝáÝ³¹ñáõÃÛ³Ý ¨ ÎáÝí»ÝóÇ³ÛÇ áõÅÇ Ù»ç ÙïÝ»Éáõ ûñí³ÝÇó »ñÏáõ ï³ñÇÝ Éñ³Ý³Éáõó ¹ñ³Ýù ëïáñ³·ñ³Í, í³í»ñ³óÙ³Ý, ÁÝ¹áõÝÙ³Ý Ï³Ù Ñ³í³ÝáõÃÛ³Ý ³ÏïÁ Áëï í»ñáÑÇßÛ³É 208 Ï»ïÇ Ç å³Ñ ãÑ³ÝÓÝ³Í ØÇáõÃÛ³Ý ó³ÝÏ³ó³Í ²Ý¹³Ù Çñ³íáõÝù ãáõÝÇ ùí»³ñÏ»É ØÇáõÃÛ³Ý ê»ÏïáñÝ»ñÇ Ñ»ï³·³ ÅáÕáíÝ»ñÇÝ Ï³Ù Ù³ëÝ³Ïó»É ëáõÛÝ Î³ÝáÝ³¹ñáõÃÛ³Ý ¨ ÎáÝí»ÝóÇ³ÛÇ ¹ñáõÛÃÝ»ñÇÝ Ñ³Ù³å³ï³ëË³Ý ³ÝóÏ³óíáÕ ·ñ³íáñ Ñ³ñóáõÙÝ»ñÇÝ, ù³ÝÇ ¹»é Ç å³Ñ ãÇ Ñ³ÝÓÝ»É ³Û¹ ³ÏïÁ: ØÇáõÃÛ³Ý ³Û¹ ²Ý¹³ÙÇ Çñ³íáõÝùÝ»ñÁ, µ³óÇ ùí»³ñÏáõÃÛ³Ý Çñ³íáõÝùÇó, ã»Ý ßáß³÷í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1. 3. êáõÛÝ Î³ÝáÝ³¹ñáõÃÛ³Ý ¨ ÎáÝí»ÝóÇ³ÛÇ áõÅÇ Ù»ç ÙïÝ»Éáõó Ñ»ïá, Ñ³Ù³Ó³ÛÝ ëáõÛÝ Î³ÝáÝ³¹ñáõÃÛ³Ý 58 Ñá¹í³ÍÇ, í³í»ñ³óÙ³Ý, ÁÝ¹áõÝÙ³Ý Ï³Ù Ñ³í³ÝáõÃÛ³Ý Ûáõñ³ù³ÝãÛáõñ ³Ïï áõÅÇ Ù»ç ¿ ÙïÝáõÙ ¶ÉË³íáñ ù³ñïáõÕ³ñÇÝ ³Û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12.1 ØÇáõÃÛ³Ý ³ÛÝ ²Ý¹³ÙÁ, áñÁ ãÇ ëïáñ³·ñ»É ëáõÛÝ Î³ÝáÝ³¹ñáõÃÛáõÝÁ ¨ ÎáÝí»ÝóÇ³Ý, Ï³Ù ó³ÝÏ³ó³Í ³ÛÉ ä»ïáõÃÛáõÝ, áñÁ ÑÇß³ï³ÏíáõÙ ¿ ëáõÛÝ Î³ÝáÝ³¹ñáõÃÛ³Ý 2-ñ¹ Ñá¹í³ÍáõÙ, Ñ³ßíÇ ³éÝ»Éáí ³Û¹ Ñá¹í³ÍÇ Ñ³Ù³å³ï³ëË³Ý ¹ñáõÛÃÝ»ñÁ, Ï³ñáÕ ¿ ó³ÝÏ³ó³Í Å³Ù³Ý³Ï ÙÇ³Ý³É ëáõÛÝ Î³ÝáÝ³¹ñáõÃÛ³ÝÁ ¨ ÎáÝí»ÝóÇ³ÛÇÝ: ÜÙ³Ý ÙÇ³óáõÙÁ Çñ³Ï³Ý³óíáõÙ ¿ ÙÇ³Å³Ù³Ý³Ï ÷³ëï³ÃÕÃ»ñÇ ï»ëùáí, Ý»ñ³éÝáÕ ÇÝãå»ë ëáõÛÝ Î³ÝáÝ³¹ñáõÃÛáõÝÁ, ³ÛÝå»ë ¿É ÎáÝí»ÝóÇ³Ý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3. 2. ØÇ³óÙ³Ý Ù³ëÇÝ ³ÏïÁ Ç å³Ñ ¿ Ñ³ÝÓÝíáõÙ ¶ÉË³íáñ ù³ñïáõÕ³ñÇÝ, áñÁ ³ÛÝ ëï³Ý³ÉáõÝ å»ë ØÇáõÃÛ³Ý ²Ý¹³ÙÝ»ñÇÝ Í³ÝáõóáõÙ ¿ Ûáõñ³ù³ÝãÛáõñ ³Û¹åÇëÇ ³ÏïÇ Ç å³Ñ Ñ³ÝÓÝ»Éáõ Ù³ëÇÝ ¨ ¹ñ³ÝóÇó Ûáõñ³ù³ÝãÛáõñÇÝ áõÕ³ñÏáõÙ ¿ ³Û¹ ³ÏïÇ Ñ³ëï³ïí³Í å³ï×»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4. êáõÛÝ Î³ÝáÝ³¹ñáõÃÛ³Ý 58 Ñá¹í³ÍÇÝ Ñ³Ù³å³ï³ëË³Ý, ëáõÛÝ Î³ÝáÝ³¹ñáõÃÛ³Ý ¨ ÎáÝí»ÝóÇ³ÛÇ áõÅÇ Ù»ç ÙïÝ»Éáõó Ñ»ïá ÙÇ³óÙ³Ý Ù³ëÇÝ Ûáõñ³ù³ÝãÛáõñ ³Ïï áõÅÇ Ù»ç ¿ ÙïÝáõÙ ¶ÉË³íáñ ù³ñïáõÕ³ñÇÝ ³ÛÝ Ç å³Ñ Ñ³ÝÓÝ»Éáõ ûñí³ÝÇó, »Ã» ¹ñ³ÝáõÙ ³ÛÉ µ³Ý å³ÛÙ³Ý³íáñí³Í ã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Ðá¹í³Í 5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ñã³Ï³Ý Ï³ÝáÝ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5. 1. ì³ñã³Ï³Ý Ï³ÝáÝ³Ï³ñ·»ñÁ, ÇÝãå»ë Ýßí³Í ¿ ëáõÛÝ Î³ÝáÝ³¹ñáõÃÛ³Ý 4-ñ¹ Ñá¹í³ÍáõÙ, å³ñï³íáñ»óÝáÕ ÙÇç³½·³ÛÇÝ ÷³ëï³ÃÕÃ»ñ »Ý ¨ Ñ³Ù³Ó³ÛÝ»óíáõÙ »Ý ëáõÛÝ Î³ÝáÝ³¹ñáõÃÛ³Ý ¨ ÎáÝí»ÝóÇ³ÛÇ ¹ñáõÛÃÝ»ñ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6. êáõÛÝ Î³ÝáÝ³¹ñáõÃÛ³Ý ¨ ÎáÝí»ÝóÇ³ÛÇ í³í»ñ³óáõÙÁ, ÁÝ¹áõÝáõÙÁ Ï³Ù Ñ³í³ÝáõÃÛáõÝÁ Ï³Ù ëáõÛÝ Î³ÝáÝ³¹ñáõÃÛ³Ý 52 ¨ 53 Ñá¹í³ÍÝ»ñÇÝ Ñ³Ù³å³ï³ëË³Ý ¹ñ³Ýó ÙÇ³óáõÙÁ Ýß³Ý³ÏáõÙ »Ý Ý³¨ ì³ñã³Ï³Ý Ï³ÝáÝ³Ï³ñ·»ñÇÝ Ñ³ñ»Éáõ Ñ³Ù³Ó³ÛÝáõÃÛáõÝª ÁÝ¹áõÝí³Í ëáõÛÝ Î³ÝáÝ³¹ñáõÃÛ³ÝÁ ¨ ÎáÝí»ÝóÇ³ÛÇ ëïáñ³·ñÙ³Ý ³Ùë³ÃíÇÝ Ý³Ëáñ¹áÕ Çñ³í³ëáõ Ñ³Ù³ßË³ñÑ³ÛÇÝ Ñ³Ù³ÅáÕáíÝ»ñáõÙ: ²Û¹åÇëÇ Ñ³Ù³Ó³ÛÝáõÃÛáõÝÁ í»ñ³µ»ñáõÙ ¿ ì³ñã³Ï³Ý Ï³ÝáÝ³Ï³ñ·»ñÇ ëïáñ³·ñÙ³Ý Å³Ù³Ý³Ï Ï³ï³ñí³Í ó³ÝÏ³ó³Í í»ñ³å³ÑÙ³ÝÁ, Ï³Ù ¹ñ³Ýó í»ñ³Ý³ÛÙ³ÝÝ ³ÛÝù³Ýáí, áñ í»ñ³å³ÑáõÙÁ å³Ñå³ÝíáõÙ ¿ í³í»ñ³óÙ³Ý, ÁÝ¹áõÝÙ³Ý, Ñ³í³ÝáõÃÛ³Ý Ï³Ù ÙÇ³óÙ³Ý ÷³ëï³ÃÕÃÇ Ç å³Ñ Ñ³ÝÓÝ»Éáõ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7. 3. ì»ñáÝßÛ³É ³Ùë³ÃíÇó Ñ»ïá ÁÝ¹áõÝí³Í ì³ñã³Ï³Ý Ï³ÝáÝ³Ï³ñ·Ç Ù³ëÝ³ÏÇ Ï³Ù ÉñÇí í»ñ³Ý³ÛáõÙÝ»ñÁ, Ý»ñå»ï³Ï³Ý ûñ»Ýë¹ñáõÃÛ³ÝÁ ÑÝ³ñ³íáñ ³ëïÇ×³ÝÇ Ñ³Ù³å³ï³ëË³Ý, Å³Ù³Ý³Ï³íáñ ÏÇñ³éíáõÙ »Ý ³Û¹åÇëÇ í»ñ³Ý³ÛáõÙÝ»ñ ëïáñ³·ñ³Í ØÇáõÃÛ³Ý µáÉáñ ²Ý¹³ÙÝ»ñÇ ÝÏ³ïÙ³Ùµ: ²Û¹åÇëÇ Å³Ù³Ý³Ï³íáñ ÏÇñ³éáõÙÝ áõÅÇ Ù»ç ¿ ÙïÝáõÙ ³Û¹ Å³Ù³Ý³Ï Ýßí³Í ³Ùë³ÃíÇó Ï³Ù ³Ùë³Ãí»ñÇó Ç í»ñ ¨ Ï³åí³Í ¿ ³ÛÝ í»ñ³å³ÑáõÙÝ»ñÇ Ñ»ï, áñáÝù Ï³ï³ñí³Í »Ý ³Û¹ûñÇÝ³Ï í»ñ³Ý³ÛáõÙÝ»ñÇ ëïáñ³·ñ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8. 4. ²Û¹åÇëÇ Å³Ù³Ý³Ï³íáñ ÏÇñ³éáõÙÁ ß³ñáõÝ³ÏíáõÙ ¿ ³ÛÝù³Ý Å³Ù³Ý³Ï, ÙÇÝã¨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9. ³) ØÇáõÃÛ³Ý ²Ý¹³ÙÁ ¶ÉË³íáñ ù³ñïáõÕ³ñÇÝ ãÑ³ÛïÝÇ Ûáõñ³ù³ÝãÛáõñ ³Û¹åÇëÇ í»ñ³Ý³ÛáõÙ å³Ñå³Ý»Éáõ Çñ Ñ³Ù³Ó³ÛÝáõÃÛ³Ý Ù³ëÇÝ ¨ ãÝßÇ, ³ÝÑñ³Å»ßïáõÃÛ³Ý ¹»åùáõÙ, Ã» ÇÝã ³ëïÇ×³ÝÇ ¿ Ý³ å³Ñå³ÝáõÙ áñ¨¿ í»ñ³å³ÑáõÙª áñÁ Ï³ï³ñí³Í ¹ñ³ ëïáñ³·ñÙ³Ý Å³Ù³Ý³Ï ³Û¹ í»ñ³Ý³ÛÙ³Ý í»ñ³µ»ñÛ³É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0. µ) ã³ÝóÝÇ í³ÃëáõÝ ûñ ¶ÉË³íáñ ù³ñïáõÕ³ñÇ ÏáÕÙÇó ØÇáõÃÛ³Ý ²Ý¹³ÙÇó ¹ÇÙáõÙ ëï³Ý³Éáõó Ñ»ïá, áñáõÙ ØÇáõÃÛ³Ý ²Ý¹³ÙÁ Ýñ³Ý ï»Õ»Ï³óÝáõÙ ¿ ³é ³ÛÝ, áñ Ý³ Çñ»Ý å³ñï³íáñí³Í ãÇ Ñ³Ù³ñáõÙ å³Ñå³Ý»É ó³ÝÏ³ó³Í ³Û¹åÇëÇ í»ñ³Ý³Û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1. 5. ºÃ» í»ñáÑÇßÛ³É 219 Ï³Ù 220 Ï»ï»ñáí ¶ÉË³íáñ ù³ñïáõÕ³ñÁ ¹ÇÙáõÙ ãÇ ëï³ó»É ØÇáõÃÛ³Ý ²Ý¹³ÙÇó, áñÁ ëïáñ³·ñ»É ¿ ó³ÝÏ³ó³Í ³Û¹åÇëÇ í»ñ³Ý³ÛáõÙ, Å³Ù³Ý³Ï³íáñ ÏÇñ³éÙ³Ý í»ñ³µ»ñÛ³É ¹ñ³ÝáõÙ Ýßí³Í ³Ùë³ÃíÇó Ï³Ù ³Ùë³Ãí»ñÇó »ñ»ëáõÝí»ó³ÙëÛ³ Å³Ù³Ý³Ï³Ñ³ïí³ÍÁ Éñ³Ý³ÉÇë, ³å³ Ñ³Ù³ñíáõÙ ¿, áñ ØÇáõÃÛ³Ý ³Û¹ ²Ý¹³ÙÁ Ñ³Ù³Ó³ÛÝ ¿ å³Ñå³Ý»É í»ñ³Ý³ÛáõÙÁ, ó³ÝÏ³ó³Í í»ñ³å³ÑÙ³Ý Ñ³ßí³éÙ³Ý å³ÛÙ³Ýáí, áñÁ Ý³ Ï³ñáÕ ¿ñ Ï³ï³ñ»É ³Û¹ í»ñ³Ý³ÛáõÙáí, ¹ñ³ ëïáñ³·ñ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2. 6. ØÇáõÃÛ³Ý ó³ÝÏ³ó³Í ²Ý¹³Ù, áñÁ ãÇ ëïáñ³·ñ»É ì³ñã³Ï³Ý Ï³ÝáÝ³Ï³ñ·»ñÇ ÉñÇí Ï³Ù Ù³ëÝ³ÏÇ ó³ÝÏ³ó³Í ³Û¹åÇëÇ í»ñ³Ý³ÛáõÙ, ÁÝ¹áõÝí³Í í»ñáÑÇßÛ³É 216 Ï»ïáõÙ å³ÛÙ³Ý³íáñí³Í ³Ùë³ÃíÇó Ñ»ïá, å»ïù ¿ ·áñÍ³¹ñÇ ç³Ýù»ñ ³é ³ÛÝ, áñ ¶ÉË³íáñ ù³ñïáõÕ³ñÇÝ ³ÝÑ³å³Õ Ñ³ÛïÝÇ ³ÛÝ Ù³ëÇÝ, Ã» Ý³ Çñ»Ý å³ñï³íáñí³Í ¿ Ñ³Ù³ñáõÙ å³Ñå³Ý»É ³Û¹ í»ñ³Ý³ÛáõÙÁ: ºÃ» ³Û¹åÇëÇ ¹ÇÙáõÙ ¶ÉË³íáñ ù³ñïáõÕ³ñÁ ãÇ ëï³ó»É ØÇáõÃÛ³Ý ³Û¹ ²Ý¹³ÙÇó, í»ñáÑÇßÛ³É 221 Ï»ïáõÙ ë³ÑÙ³Ýí³Í Å³ÙÏ»ïÁ Éñ³Ý³Éáõó Ñ»ïá, ³å³ Ñ³Ù³ñíáõÙ ¿, áñ ØÇáõÃÛ³Ý ³Û¹ ²Ý¹³ÙÝ Çñ»Ý å³ñï³íáñí³Í ¿ Ñ³Ù³ñáõÙ å³Ñå³Ý»É ³Û¹ í»ñ³Ý³Û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3. 7. ¶ÉË³íáñ ù³ñïáõÕ³ñÁ ³ÝÑ³å³Õ ï»Õ»Ï³óÝáõÙ ¿ ØÇáõÃÛ³Ý ²Ý¹³ÙÝ»ñÇÝ Áëï ëáõÛÝ Ñá¹í³ÍÇ ëï³ó³Í ó³ÝÏ³ó³Í ¹ÇÙáõÙ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³ÝáÝ³¹ñáõÃÛáõÝáõÙ áõÕÕáõÙÝ»ñ ÙïóÝ»Éáõ í»ñ³µ»ñÛ³É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24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1. ØÇáõÃÛ³Ý ó³ÝÏ³ó³Í ²Ý¹³Ù Ï³ñáÕ ¿ ³é³ç³ñÏ»É ëáõÛÝ Î³ÝáÝ³¹ñáõÃÛáõÝáõÙ ó³ÝÏ³ó³Í áõÕÕáõÙ: àñå»ë½Ç ³Û¹ ³é³ç³ñÏáõÃÛáõÝÁ Ý³Ëûñáù áõÕ³ñÏíÇ ØÇáõÃÛ³Ý µáÉáñ ²Ý¹³ÙÝ»ñÇÝ ùÝÝ³ñÏÙ³Ý Ñ³Ù³ñ, ¶ÉË³íáñ ù³ñïáõÕ³ñÁ å»ïù ¿ ³ÛÝ ëï³Ý³ áã áõß, ù³Ý ÈÇ³½áñ Ñ³Ù³ÅáÕáíÇ µ³óÙ³Ý ³Ùë³ÃíÇó áõÃ ³ÙÇë ³é³ç: ¶ÉË³íáñ ù³ñïáõÕ³ñÁ ³ÝÑ³å³Õ ¨ áã áõß, ù³Ý  ³Û¹ ³Ùë³ÃíÇó í»ó ³ÙÇë ³é³ç, å»ïù ¿ ÝÙ³Ý ³é³ç³ñÏáõÃÛáõÝÁ áõÕ³ñÏÇ ØÇáõÃÛ³Ý µáÉáñ ²Ý¹³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5. 2. Ð³Ù³Ó³ÛÝ í»ñáÑÇßÛ³É 224 Ï»ïÇ ³é³ç³ñÏí³Í ÷á÷áËáõÃÛ³Ý Ù³ëÇÝ ó³ÝÏ³ó³Í ³é³ç³ñÏáõÃÛáõÝ Ï³ñáÕ ¿ ë³Ï³ÛÝ ÈÇ³½áñ Ñ³Ù³ÅáÕáíÇÝ Ý»ñÏ³Û³óí³Í ÉÇÝ»É ó³ÝÏ³ó³Í Å³Ù³Ý³Ï ØÇáõÃÛ³Ý ó³ÝÏ³ó³Í ²Ý¹³ÙÇ Ï³Ù ¹ñ³ å³ïíÇñ³ÏáõÃÛ³Ý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6. 3. ÈÇ³½áñ Ñ³Ù³ÅáÕáíÇ ó³ÝÏ³ó³Í ÉÇ³·áõÙ³ñ ÝÇëïÇÝ ëáõÛÝ Î³ÝáÝ³¹ñáõÃÛáõÝáõÙ áõÕÕáõÙÝ»ñ ÙïóÝ»Éáõ ó³ÝÏ³ó³Í ³é³ç³ñÏáõÃÛ³Ý Ï³Ù ³Û¹åÇëÇ ³é³ç³ñÏáõÃÛáõÝáõÙ ÷á÷áËáõÃÛáõÝÝ»ñ ÙïóÝ»Éáõ ùÝÝ³ñÏÙ³Ý Ñ³Ù³ñ ùíáñáõÙÁ Ï³½ÙáõÙ ¿ ÈÇ³½áñ Ñ³Ù³ÅáÕáíÇÝ Ñ³í³ï³ñÙ³·ñí³Í å³ïíÇñ³ÏáõÃÛáõÝÝ»ñÇ Ï»ëÇó ³í»É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7.4. àñå»ë½Ç ÁÝ¹áõÝí³Í ÉÇÝÇ ó³ÝÏ³ó³Í ÷á÷áËáõÃÛ³Ý ³é³ç³ñÏáõÃÛáõÝ, ÇÝãå»ë Ý³¨ ³é³ç³ñÏáõÃÛáõÝª ³ÙµáÕçáõÃÛ³Ùµ í»ñóñ³Í, ÷á÷áËí³Í Ï³Ù ³Ý÷á÷áË ï»ëùáí, ³ÛÝ å»ïù ¿ Ñ³í³ÝáõÃÛáõÝ ëï³Ý³ ÉÇ³·áõÙ³ñ ÝÇëïáõÙ ÈÇ³½áñ Ñ³Ù³ÅáÕáíÇÝ Ñ³í³ï³ñÙ³·ñí³Í å³ïíÇñ³ÏáõÃÛáõÝÝ»ñÇ ³éÝí³½Ý »ñÏáõ »ññáñ¹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8. 5. ä»ïù ¿ ÏÇñ³éí»Ý ÎáÝí»ÝóÇ³ÛáõÙ Ýßí³Í, Ñ³Ù³ÅáÕáíÝ»ñÇÝ, Ñ³Ù³ÅáÕáíÝ»ñÇ Ý»ñùÇÝ Ï³ñ·ÇÝ ¨ ³ÛÉ ÅáÕáíÝ»ñÇÝ í»ñ³µ»ñíáÕ ÁÝ¹Ñ³Ýáõñ ¹ñáõÛÃÝ»ñÁ, »Ã» ³ÛÉ µ³Ý Ýßí³Í ã¿ ëáõÛÝ Ñá¹í³ÍÇ Ý³Ëáñ¹ Ï»ï»ñáõÙ, áñáÝù ·»ñ³Ï³ÛáõÙ 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9. 6. êáõÛÝ Î³ÝáÝ³¹ñáõÃÛ³Ý µáÉáñ ÷á÷áËáõÃÛáõÝÝ»ñÁ, áñáÝù ÈÇ³½áñ Ñ³Ù³ÅáÕáíÇ ÏáÕÙÇó ÁÝ¹áõÝí³Í »Ý ³ÙµáÕç Ñ³Ù³ÏóáõÃÛ³Ùµ ¨ ÙÇ³ëÝ³Ï³Ý áõÕÕÙ³Ý ÷³ëï³ÃÕÃÇ ï»ëùáí, áõÅÇ Ù»ç »Ý ÙïÝáõÙ Ñ³Ù³ÅáÕáíÇ ÏáÕÙÇó Ñ³ëï³ïí³Í ³Ùë³ÃíÇó ØÇáõÃÛ³Ý ³ÛÝ ²Ý¹³ÙÝ»ñÇ Ñ³Ù³ñ, áñáÝù ÙÇÝã¨ ³Û¹ ³Ùë³ÃÇíÁ Ç å³Ñ »Ý Ñ³ÝÓÝ»É í³í»ñ³óÙ³Ý, ÁÝ¹áõÝÙ³Ý Ï³Ù Ñ³í³ÝáõÃÛ³Ý ÷³ëï³ÃÕÃ»ñÁ, Ï³Ù ëáõÛÝ Î³ÝáÝ³¹ñáõÃÛ³ÝÁ ¨ ÷á÷áËáõÃÛ³Ý ÷³ëï³ÃÕÃÇÝ ÙÇ³Ý³Éáõ Ù³ëÇÝ ÷³ëï³ÃÕÃ»ñÁ: ²Û¹åÇëÇ ÷á÷áËáõÃÛ³Ý ÷³ëï³ÃÕÃÇ ÙÇ³ÛÝ Ù»Ï Ù³ëÇ í³í»ñ³óáõÙÁ, ÁÝ¹áõÝáõÙÁ Ï³Ù Ñ³í³ÝáõÃÛáõÝÁ, ÇÝãå»ë Ý³¨ª ÙÇ³óáõÙÁ µ³ó³éíáõÙ ¿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0. 7. ¶ÉË³íáñ ù³ñïáõÕ³ñÁ ØÇáõÃÛ³Ý µáÉáñ ²Ý¹³ÙÝ»ñÇÝ Í³ÝáõóáõÙ ¿ í³í»ñ³óÙ³Ý, ÁÝ¹áõÝÙ³Ý, Ñ³í³ÝáõÃÛ³Ý Ï³Ù ÙÇ³óÙ³Ý Ûáõñ³ù³ÝãÛáõñ ÷³ëï³ÃÕÃÇ Ç å³Ñ Ñ³ÝÓÝÙ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1. 8. ò³ÝÏ³ó³Í ³Û¹åÇëÇ ÷á÷áËáõÃÛ³Ý ÷³ëï³ÃÕÃÇ áõÅÇ Ù»ç ÙïÝ»Éáõó Ñ»ïá í³í»ñ³óáõÙÁ, ÁÝ¹áõÝáõÙÁ, Ñ³í³ÝáõÃÛáõÝÁ Ï³Ù ÙÇ³óáõÙÁ ëáõÛÝ Î³ÝáÝ³¹ñáõÃÛ³Ý 52 ¨ 53 Ñá¹í³ÍÝ»ñÇÝ Ñ³Ù³å³ï³ëË³Ý ÏÇñ³éíáõÙ »Ý ÷á÷áËí³Í Î³ÝáÝ³¹ñáõÃÛ³Ý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2. 9. ò³ÝÏ³ó³Í ³Û¹åÇëÇ áõÕÕÙ³Ý ÷³ëï³ÃÕÃÇ áõÅÇ Ù»ç ÙïÝ»Éáõó Ñ»ïá ¶ÉË³íáñ ù³ñïáõÕ³ñÁ ³ÛÝ ·ñ³ÝóáõÙ ¿ ØÇ³íáñí³Í ³½·»ñÇ Ï³½Ù³Ï»ñåáõÃÛ³Ý Î³ÝáÝ³¹ñáõÃÛ³Ý 102  Ñá¹í³ÍÇ ¹ñáõÛÃÝ»ñÇÝ Ñ³Ù³å³ï³ëË³Ý: ò³ÝÏ³ó³Í ³Û¹åÇëÇ ÷á÷áËáõÃÛáõÝ ÷³ëï³ÃÕÃÇ ÝÏ³ïÙ³Ùµ ÏÇñ³éíáõÙ ¿ Ý³¨ ëáõÛÝ Î³ÝáÝ³¹ñáõÃÛ³Ý 241 Ñá¹í³Í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33. 1. </w:t>
      </w:r>
      <w:r>
        <w:rPr>
          <w:rFonts w:cs="Arial" w:ascii="Times Armenian" w:hAnsi="Times Armenian"/>
        </w:rPr>
        <w:t>ê</w:t>
      </w:r>
      <w:r>
        <w:rPr>
          <w:rFonts w:cs="Times Armenian" w:ascii="Times Armenian" w:hAnsi="Times Armenian"/>
        </w:rPr>
        <w:t xml:space="preserve">áõÛÝ Î³ÝáÝ³¹ñáõÃÛ³Ý, ÎáÝí»ÝóÇ³ÛÇ Ï³Ù ì³ñã³Ï³Ý Ï³ÝáÝ³Ï³ñ·Ç Ù»ÏÝ³µ³ÝáõÃÛ³Ý Ï³Ù ÏÇñ³éÙ³Ý Ñ³ñó»ñáí í»×»ñÁ ØÇáõÃÛ³Ý </w:t>
      </w:r>
      <w:r>
        <w:rPr>
          <w:rFonts w:cs="Arial" w:ascii="Times Armenian" w:hAnsi="Times Armenian"/>
        </w:rPr>
        <w:t>³</w:t>
      </w:r>
      <w:r>
        <w:rPr>
          <w:rFonts w:cs="Times Armenian" w:ascii="Times Armenian" w:hAnsi="Times Armenian"/>
        </w:rPr>
        <w:t>Ý¹³ÙÝ»ñÁ Ï³ñáÕ »Ý ÉáõÍ»É µ³Ý³ÏóáõÃÛáõÝÝ»ñÇ ÙÇçáóáí, ¹Çí³Ý³·Çï³Ï³Ý áõÕÇÝ»ñáí Ï³Ù »ñÏÏáÕÙ Ï³Ù µ³½Ù³ÏáÕÙ å³ÛÙ³Ý³·ñ»ñáí, ë³ÑÙ³Ýí³Í ÁÝÃ³ó³Ï³ñ·ÇÝ Ñ³Ù³å³ï³ëË³Ýª ÏÝùí³Í ¹ñ³Ýó ÙÇç¨ ÙÇç³½·³ÛÇÝ í»×»ñÇ ÉáõÍÙ³Ý Ñ³Ù³ñ, Ï³Ù ¹ñ³Ýó ÙÇç¨ ÷áË³¹³ñÓ Ñ³Ù³Ó³ÛÝ»óí³Í ó³ÝÏ³ó³Í ³ÛÉ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4. 2. ºÃ» í»×Ç ÉáõÍÙ³Ý ³Û¹ Ù»Ãá¹Ý»ñÇó áã Ù»ÏÁ ãÁÝ¹áõÝíÇ, í»×ÇÝ Ù³ëÝ³ÏóáÕ ØÇáõÃÛ³Ý ó³ÝÏ³ó³Í ²Ý¹³Ù, ÎáÝí»ÝóÇ³ÛáõÙ ë³ÑÙ³Ýí³Í Ï³ñ·ÇÝ Ñ³Ù³å³ï³ëË³Ý, Ï³ñáÕ ¿ í»×Á ÑÕ»É ÙÇçÝáñ¹ ¹³ï³ñ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5. 3. êáõÛÝ Î³ÝáÝ³¹ñáõÃÛ³ÝÁ, ÎáÝí»ÝóÇ³ÛÇÝ ¨ ì³ñã³Ï³Ý  Ï³ÝáÝ³Ï³ñ·»ñÇÝ í»ñ³µ»ñíáÕ í»×»ñÇ å³ñï³¹Çñ ÉáõÍÙ³Ý Ï³Ù Ï³ÙÁÝïÇñ ³ñÓ³Ý³·ñáõÃÛáõÝÁ ÏÇñ³éíáõÙ ¿ ïíÛ³É ²ñÓ³Ý³·ñáõÃÛ³Ý ²Ý¹³ÙÝ»ñÇ ÙÇç¨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³ÝáÝ³¹ñáõÃÛ³Ý ¨ ÎáÝí»ÝóÇ³ÛÇ ã»ÕÛ³É Ñ³Ûï³ñ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6. 1. êáõÛÝ Î³ÝáÝ³¹ñáõÃÛáõÝÁ, ÎáÝí»ÝóÇ³Ý í³í»ñ³óñ³Í, ÁÝ¹áõÝ³Í, Ñ³í³ÝáõÃÛáõÝ ïí³Í Ï³Ù ¹ñ³Ýó ÙÇ³ó³Í ØÇáõÃÛ³Ý Ûáõñ³ù³ÝãÛáõñ ²Ý¹³Ù Çñ³íáõÝù áõÝÇ ¹ñ³Ýù ã»ÕÛ³É Ñ³Ûï³ñ³ñ»É: ²Û¹ ¹»åùáõÙ ëáõÛÝ Î³ÝáÝ³¹ñáõÃÛ³Ý ¨ ÎáÝí»ÝóÇ³ÛÇ ã»ÕÛ³É Ñ³Ûï³ñ³ñ»ÉÁ Çñ³Ï³Ý³óíáõÙ ¿ ÙÇ³Å³Ù³Ý³Ï, ÙÇ³ëÝ³Ï³Ý ÷³ëï³ÃÕÃÇ ï»ëùáí ¶ÉË³íáñ ù³ñïáõÕ³ñÇÝ Ñ³ëó»³·ñí³Í Í³ÝáõóÙ³Ý ×³Ý³å³ñÑáí: ²Û¹åÇëÇ  Í³ÝáõóáõÙ ëï³Ý³ÉáõÝ å»ë ¶ÉË³íáñ ù³ñïáõÕ³ñÁ Í³ÝáõóáõÙ ¿ ³Û¹ Ù³ëÇÝ ØÇáõÃÛ³Ý ÙÛáõë ²Ý¹³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7. 2. ²Û¹ ã»ÕÛ³É Ñ³Ûï³ñ³ñ»ÉÝ áõÅÇ Ù»ç ¿ ÙïÝáõÙ ¶ÉË³íáñ ù³ñïáõÕ³ñÇ ÏáÕÙÇó Í³ÝáõóáõÙÁ ëï³Ý³Éáõ ûñí³ÝÇó Ù»Ï³ÙÛ³ Å³ÙÏ»ïÁ Éñ³Ý³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 ¨ ¹ñ³ Ñ»ï Ï³åí³Í Ñ³ñó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8. 1 êáõÛÝ Î³ÝáÝ³¹ñáõÃÛáõÝÁ ¨ ÎáÝí»ÝóÇ³Ý áõÅÇ Ù»ç »Ý ÙïÝáõÙ 1994 Ãí³Ï³ÝÇ ÑáõÉÇëÇ 1-ÇÝ ØÇáõÃÛ³Ý ²Ý¹³ÙÝ»ñÇ ÙÇç¨, áñáÝù ÙÇÝã¨ ³Û¹ ³Ùë³ÃÇíÝ Ç å³Ñ »Ý Ñ³ÝÓÝ»É í³í»ñ³óÙ³Ý, ÁÝ¹áõÝÙ³Ý Ñ³í³ÝáõÃÛ³Ý Ï³Ù ÙÇ³óÙ³Ý ÷³ëï³ÃÕÃ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9. 2. ì»ñáÑÇßÛ³É 238 Ï»ïáõÙ Ýßí³Í áõÅÇ Ù»ç ÙïÝ»Éáõ ³Ùë³ÃíÇÝ ëáõÛÝ Î³ÝáÝ³¹ñáõÃÛáõÝÁ ¨ ÎáÝí»ÝóÇ³Ý í»ñ³óÝáõÙ ¨ ÷áË³ñÇÝáõÙ »Ý ä³ÛÙ³Ý³íáñíáÕ ÎáÕÙ»ñÇ ÙÇç¨ Ñ³ñ³µ»ñáõÃÛáõÝÝ»ñáõÙ ¿É»Ïïñ³Ï³åÇ ØÇç³½·³ÛÇÝ ÏáÝí»ÝóÇ³Ý (Ü³ÛñáµÇ, 1982 Ãí³Ï³Ý)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40. 3. ØÇ³íáñí³Í ³½·»ñÇ Ï³½Ù³Ï»ñåáõÃÛ³Ý Î³ÝáÝ³¹ñáõÃÛ³Ý 102 Ñá¹í³ÍÇ ¹ñáõÛÃÝ»ñÇÝ Ñ³Ù³å³ï³ëË³Ý ØÇáõÃÛ³Ý ¶ÉË³íáñ ù³ñïáõÕ³ñÁ ØÇ³íáñí³Í ³½·»ñÇ Ï³½Ù³Ï»ñåáõÃÛ³Ý ù³ñïáõÕ³ñáõÃÛáõÝáõÙ ·ñ³ÝóáõÙ ¿ ëáõÛÝ Î³ÝáÝ³¹ñáõÃÛáõÝÁ ¨ ÎáÝí»ÝóÇ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41. 4. êáõÛÝ Î³ÝáÝ³¹ñáõÃÛ³Ý ¨ ÎáÝí»ÝóÇ³ÛÇ µÝûñÇÝ³ÏÁª Ï³½Ùí³Í ³Ý·É»ñ»Ý, ³ñ³µ»ñ»Ý, Çëå³Ý»ñ»Ý, ãÇÝ³ñ»Ý, éáõë»ñ»Ý ¨ ýñ³Ýë»ñ»Ý É»½áõÝ»ñáí, å³ÑíáõÙ ¿ ØÇáõÃÛ³Ý ³ñËÇíáõÙ: ¶ÉË³íáñ ù³ñïáõÕ³ñÁ ØÇáõÃÛ³Ý Ûáõñ³ù³ÝãÛáõñ ²Ý¹³ÙÇÝ Ñ³Ûóí³Í É»½íáí áõÕ³ñÏáõÙ ¿ ¹ñ³ Ñ³ëï³ïí³Í å³ï×»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42. 5. êáõÛÝ Î³ÝáÝ³¹ñáõÃÛ³Ý ¨ ÎáÝí»ÝóÇ³ÛÇ ï³ñµ»ñ É»½áõÝ»ñáí ï»ùëï»ñÇ ÙÇç¨ ï³ñ³Ó³ÛÝáõÃÛáõÝÝ»ñÇ ¹»åùáõÙ ·»ñ³Ï³ÛáõÙ ¿ ýñ³Ýë»ñ»Ý ï»ùë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 Ñ³ëï³ïáõÙÝ áñÇ Ý»ñùáëïáñ³·ñÛ³É ÉÇ³½áñ Ý»ñÏ³Û³óáõóÇãÝ»ñÁ ëïáñ³·ñ»óÇÝ ¿É»Ïïñ³Ï³åÇ ØÇç³½·³ÛÇÝ ØÇáõÃÛ³Ý ëáõÛÝ Î³ÝáÝ³¹ñáõÃÛ³Ý µÝûñÇÝ³ÏÁ ¨ ¿É»Ïïñ³Ï³åÇ ØÇç³½·³ÛÇÝ ÙÇáõÃÛ³Ý ÎáÝí»ÝóÇ³ÛÇ µÝûñÇÝ³ÏÁ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ÄÝ¨ ù³Õ³ùáõÙ, 1992 Ãí³Ï³ÝÇ ¹»Ïï»Ùµ»ñÇ 22-ÇÝ:</w:t>
      </w:r>
    </w:p>
    <w:p>
      <w:pPr>
        <w:pStyle w:val="Heading4"/>
        <w:rPr>
          <w:rFonts w:ascii="Times Armenian" w:hAnsi="Times Armenian" w:cs="Times Armenian"/>
          <w:bCs w:val="false"/>
          <w:sz w:val="24"/>
          <w:lang w:val="en-US"/>
        </w:rPr>
      </w:pPr>
      <w:r>
        <w:rPr>
          <w:rFonts w:cs="Times Armenian"/>
          <w:bCs w:val="false"/>
          <w:sz w:val="24"/>
          <w:lang w:val="en-US"/>
        </w:rPr>
      </w:r>
    </w:p>
    <w:p>
      <w:pPr>
        <w:pStyle w:val="Heading4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4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4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4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4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  <w:t>Ð²ìºÈì²Ì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en-US"/>
        </w:rPr>
      </w:pPr>
      <w:r>
        <w:rPr>
          <w:rFonts w:cs="Times Armenian" w:ascii="Times Armenian" w:hAnsi="Times Armenian"/>
          <w:bCs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¾É»Ïïñ³Ï³åÇ ÙÇç³½·³ÛÇÝ ÙÇáõÃÛ³Ý ëáõÛÝ Î³ÝáÝ³¹ñáõÃÛáõÝáõÙ, ÎáÝí»ÝóÇ³ÛáõÙ ¨ ì³ñã³Ï³Ý Ï³ÝáÝ³Ï³ñ·»ñáõÙ û·ï³·áñÍíáÕ áñáß Ñ³ëÏ³óáõÃÛáõÝÝ»ñÇ ë³ÑÙ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1. ØÇáõÃÛ³Ý í»ñáÝßÛ³É ÑÇÙÝ³Ï³Ý ÷³ëï³ÃÕÃ»ñÇ Ýå³ï³ÏÝ»ñÇ Ñ³Ù³ñ Ñ»ï¨Û³É Ñ³ëÏ³óáõÃÛáõÝÝ»ñÝ áõÝ»Ý ¹ñ³Ýó ÏÇó ë³ÑÙ³ÝáõÙÝ»ñáõÙ å³ñáõÝ³ÏíáÕ ÇÙ³ë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2. ì³ñã³Ï³½Ù` ò³ÝÏ³ó³Í Ï³é³í³ñ³Ï³Ý ÑÇÙÝ³ñÏ Ï³Ù Í³é³ÛáõÃÛáõÝ, áñÁ å³ï³ëË³Ý³ïáõ ¿ ¿É»Ïïñ³Ï³åÇ ØÇç³½·³ÛÇÝ ÙÇáõÃÛ³Ý Î³ÝáÝ³¹ñáõÃÛ³Ùµ, ¿É»Ïïñ³Ï³åÇ ØÇç³½·³ÛÇÝ ÙÇáõÃÛ³Ý ÎáÝí»ÝóÇ³Ûáí ¨ ì³ñã³Ï³Ý Ï³ÝáÝ³Ï³ñ·áí å³ñï³íáñáõÃÛáõÝÝ»ñÇ Ï³ï³ñ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3. ìÝ³ë³Ï³ñ Ë³Ý·³ñáõÙ` è³¹ÇáÝ³í³ñÏáõÃÛ³Ý Í³é³ÛáõÃÛ³Ý ·áñÍ»ÉáõÝ Ï³Ù ³Ýíï³Ý·áõÃÛ³Ý ³ÛÉ Í³é³ÛáõÃÛáõÝÝ»ñÇÝ Ë³Ý·³ñáÕ ËáãÁÝ¹áï, áñÁ ¿³å»ë í³ïÃ³ñ³óÝáõÙ ¿ áñ³ÏÁ, µ³½ÙÇóë ÁÝ¹Ñ³ïáõÙ, Ï³Ù ¹Åí³ñ³óÝáõÙ ¿  é³¹ÇáÏ³åÇ Í³é³ÛáõÃÛ³Ý ³ßË³ï³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4. Ð³ë³ñ³Ï³Ï³Ý ÃÕÃ³ÏóáõÃÛáõÝ` ¾É»Ïïñ³Ï³åÇ ó³ÝÏ³ó³Í Ñ³Õáñ¹áõÙ, áñÁ µÝ³ÏãáõÃÛ³Ý ëå³ë³ñÏÙ³Ý Ñ³Ù³ñ Ý³Ë³ï»ëí³Í Ó»éÝ³ñÏáõÃÛáõÝÝ»ñÁ ¨ Ï³Û³ÝÝ»ñÁ å»ïù ¿ ÁÝ¹áõÝ»Ýª ÷áË³Ýó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5. ä³ïíÇñ³ÏáõÃÛáõÝ` µáÉáñ å³ïíÇñ³ÏÝ»ñÁ, ÇëÏ áñáß ¹»åù»ñáõÙª Ý»ñÏ³Û³óáõóÇãÝ»ñÁ, ËáñÑñ¹³Ï³ÝÝ»ñÁ, Ïóáñ¹Ý»ñÁ Ï³Ù Ã³ñ·Ù³ÝÇãÝ»ñÁ, áñáÝù áõÕ³ñÏí³Í »Ý ØÇáõÃÛ³Ý ÙÇ¨ÝáõÛÝ ²Ý¹³Ù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ØÇáõÃÛ³Ý ²Ý¹³Ù ³½³ï ¿ Çñ å³ïíÇñ³ÏáõÃÛ³Ý Ï³½ÙÝ Çñ Ñ³Û»óáÕáõÃÛ³Ùµ ÁÝïñ»Éáõ Ù»ç: Ø³ëÝ³íáñ³å»ë, ³ÛÝ Ï³ñáÕ ¿ áñå»ë å³ïíÇñ³ÏÝ»ñÇ, ËáñÑñ¹³Ï³ÝÝ»ñÇ Ï³Ù Ïóáñ¹Ý»ñÇ ¹ñ³ÝáõÙ ÁÝ¹·ñÏ»É, ÏáÝí»ÝóÇ³ÛÇ å³ïß³× ¹ñáõÛÃÝ»ñÇÝ Ñ³Ù³å³ï³ëË³Ý, ¹ñ³ Çñ³íáõÝùÝ áõÝ»óáÕ ó³ÝÏ³ó³Í ÙÇ³íáñÙ³ÝÁ Ï³Ù Ï³½Ù³Ï»ñåáõÃÛ³ÝÁ å³ïÏ³ÝáÕ ³ÝÓ³Ý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6. ä³ï·³Ù³íáñ` ØÇáõÃÛ³Ý ²Ý¹³ÙÇ Ï³é³í³ñáõÃÛ³Ý ÏáÕÙÇó ÈÇ³½áñ Ñ³Ù³ÅáÕáí áõÕ³ñÏí³Í ³ÝÓ, Ï³Ù ØÇáõÃÛ³Ý Ñ³Ù³ÅáÕáíáõÙ Ï³Ù ÅáÕáíáõÙ ØÇáõÃÛ³Ý ²Ý¹³ÙÇ Ï³é³í³ñáõÃÛáõÝÁ Ï³Ù í³ñãáõÃÛáõÝÁ Ý»ñÏ³Û³óÝáÕ ³Ý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7. Þ³Ñ³·áñÍáÕ Ï³½Ù³Ï»ñåáõÃÛáõÝ` ó³ÝÏ³ó³Í Ù³ëÝ³íáñ ³ÝÓ, ÁÝÏ»ñáõÃÛáõÝ, ÁÝÏ»ñ³ÏóáõÃÛáõÝ Ï³Ù Ï³é³í³ñ³Ï³Ý Ï³½Ù³Ï»ñåáõÃÛáõÝ, áñÁ ß³Ñ³·áñÍáõÙ ¿ ¿É»Ïïñ³Ï³åÇ ÙÇç³½·³ÛÇÝ Í³é³ÛáõÃÛ³Ý ³å³ÑáíÙ³Ý Ñ³Ù³ñ Ý³Ë³ï»ëí³Í, Ï³Ù ³Û¹åÇëÇ Í³é³ÛáõÃÛ³ÝÁ íÝ³ë³Ï³ñ Ë³Ý·³ñáõÙÝ»ñ å³ï×³é»Éáõ ÁÝ¹áõÝ³Ï ¿É»Ïïñ³Ï³åÇ ë³ñù³íá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8. Ö³Ý³ãí³Í ß³Ñ³·áñÍáÕ Ï³½Ù³Ï»ñåáõÃÛáõÝ` í»ñáÝßÛ³É  ë³ÑÙ³ÝÙ³ÝÁ Ñ³Ù³å³ï³ëË³ÝáÕ ó³ÝÏ³ó³Í ß³Ñ³·áñÍáÕ Ï³½Ù³Ï»ñåáõÃÛáõÝ, áñÁ ß³Ñ³·áñÍáõÙ ¿ Ñ³ë³ñ³Ï³Ï³Ý ÃÕÃ³ÏóáõÃÛ³Ý Ï³Ù é³¹ÇáÑ³Õáñ¹áõÙÝ»ñÇ Í³é³ÛáõÃÛáõÝÁ ¨ áñÇ íñ³ ëáõÛÝ Î³ÝáÝ³¹ñáõÃÛ³Ý 6-ñ¹ Ñá¹í³Íáí Ý³Ë³ï»ëí³Í å³ñï³íáñáõÃÛáõÝÝ»ñÁ ¹ñíáõÙ »Ý ØÇáõÃÛ³Ý ³ÛÝ ²Ý¹³ÙÇ ÏáÕÙÇó, áñÇ ï³ñ³ÍùáõÙ ï»Õ³Ï³Ûí³Í ¿ ³Û¹ Ï³½Ù³Ï»ñåáõÃÛ³Ý Ï³é³í³ñÙ³Ý Ù³ñÙÇÝÁ, Ï³Ù áñÇÝ ØÇáõÃÛ³Ý ²Ý¹³ÙÁ ÃáõÛÉ³ïñ»É Çñ ï³ñ³ÍùáõÙ ¿É»Ïïñ³Ï³åÇ Í³é³ÛáõÃÛ³Ý ï»Õ³Ï³Û»É ¨ ß³Ñ³·áñÍ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09. è³¹ÇáÏ³å` ¿É»Ïïñ³Ï³å, áñÁ Çñ³Ï³Ý³óíáõÙ ¿ é³¹Çáë³ñù»ñ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0. è³¹ÇáÑ³Õáñ¹Ù³Ý Í³é³ÛáõÃÛáõÝ` é³¹ÇáÏ³åÇ Í³é³ÛáõÃÛáõÝ, áñÇ Ñ³Õáñ¹áõÙÝ»ñÁ Ý³Ë³ï»ëí³Í »Ý µÝ³ÏãáõÃÛ³Ý ³ÝÙÇç³Ï³Ý ÁÝ¹áõÝÙ³Ý Ñ³Ù³ñ: ²Û¹ Í³é³ÛáõÃÛáõÝÁ Ï³ñáÕ ¿ Çñ³Ï³Ý³óÝ»É ÑÝãÛáõÝÝ»ñÇ Ñ³Õáñ¹áõÙ, Ñ»éáõëï³ï»ë³ÛÇÝ Ñ³Õáñ¹áõÙ ¨ Ñ³Õáñ¹Ù³Ý ³ÛÉ Ó¨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1. ¾É»Ïïñ³Ï³åÇ ÙÇç³½·³ÛÇÝ Í³é³ÛáõÃÛáõÝ` ¿É»Ïïñ³Ï³åÇ Í³é³ÛáõÃÛáõÝª ó³ÝÏ³ó³Í ïÇåÇ ¿É»Ïïñ³Ï³åÇ Ó»éÝ³ñÏáõÃÛáõÝÝ»ñÇ Ï³Ù Ï³Û³ÝÝ»ñÇ ÙÇç¨, áñáÝù ·ïÝíáõÙ »Ý ï³ñµ»ñ »ñÏñÝ»ñáõÙ Ï³Ù å³ïÏ³ÝáõÙ »Ý ï³ñµ»ñ »ñÏñÝ»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2. ¾É»Ïïñ³Ï³å` ó³ÝÏ³ó³Í Ñ³Õáñ¹áõÙ, ×³é³·³ÛÃáõÙ Ï³Ù Ýß³ÝÝ»ñÇ, ³½¹³Ýß³ÝÝ»ñÇ, ·ñ³íáñ ï»ùëïÇ, å³ïÏ»ñÝ»ñÇ ¨ ÑÝãÛáõÝÝ»ñÇ ÁÝ¹áõÝÙ³Ý Ï³Ù ó³ÝÏ³ó³Í Í³·Ù³Ý Ñ³Õáñ¹áõÙª ·Í³ÛÇÝ, é³¹Çá, ûåïÇÏ³Ï³Ý Ï³Ù ³ÛÉ ¿É»Ïïñ³Ù³·ÝÇë³Ï³Ý Ñ³Ù³Ï³ñ·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3. Ð»é³·Çñ` ·ñ³íáñ ï»ùëïª Ý³Ë³ï»ëí³Í Ñ»é³·ñ³ïÝáí ÷áË³ÝóÙ³Ý Ñ³Ù³ñª Ñ³ëó»³ïÇñáçÁ Ñ³ëóÝ»Éáõ Ýå³ï³Ïáí: ²Ûë Ñ³ëÏ³óáõÃÛáõÝÁ Ý»ñ³éÝáõÙ ¿ Ý³¨ é³¹ÇáÑ»é³·ñ»ñÁ, »Ã» ³ÛÉ µ³Ý Ñ³ïÏ³å»ë ãÇ í»ñ³å³Ñí³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4. ¾É»Ïïñ³Ï³åÇ Ï³é³í³ñ³Ï³Ý Ñ³Õáñ¹áõÙÝ»ñ` ¿É»Ïïñ³Ï³åÇ Ñ³Õáñ¹áõÙÝ»ñ, áñáÝù Í³·áõÙ »Ý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áõÃÛ³Ý Õ»Ï³í³ñÇ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é³í³ñáõÃÛ³Ý Õ»Ï³í³ñÇó Ï³Ù Ï³é³í³ñáõÃÛ³Ý ³Ý¹³ÙÝ»ñÇ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Ù³ù³ÛÇÝ, Íáí³ÛÇÝ Ï³Ù û¹³ÛÇÝ ½ÇÝí³Í áõÅ»ñÇ ·ÉË³íáñ  Ññ³Ù³Ý³ï³ñÝ»ñÇ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Çí³Ý³·Çï³Ï³Ý Ï³Ù ÑÛáõå³ïáë³Ï³Ý Ý»ñÏ³Û³óáõóÇãÝ»ñÇ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Çó, ØÇ³íáñí³Í ³½·»ñÇ Ï³½Ù³Ï»ñåáõÃÛ³Ý  ÑÇÙÝ³Ï³Ý  Ù³ñÙÇÝÝ»ñÇ Õ»Ï³í³ñÝ»ñÇ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ØÇç³½·³ÛÇÝ ¹³ï³ñ³Ý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Ù í»ñÁ ÑÇß³ï³Ïí³Í ¿É»Ïïñ³Ï³åÇ Ï³é³í³ñ³Ï³Ý Ñ³Õáñ¹áõÙÝ»ñÇ å³ï³ëË³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5. Ø³ëÝ³íáñ Ñ»é³·ñ»ñ` µ³óÇ Ï³é³í³ñ³Ï³Ý Ï³Ù Í³é³Û³Ï³Ý Ñ»é³·ñ»ñÇó, ÙÝ³ó³Í Ñ»é³·ñ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16.  Ð»é³·ñáõÃÛáõÝ` ¾É»Ïïñ³Ï³åÇ ï»ë³Ï, áñÇ ¹»åùáõÙ ÷áË³ÝóíáÕ ï»Õ»Ï³ïíáõÃÛáõÝÝ ÁÝ¹áõÝÙ³Ý Å³Ù³Ý³Ï Ý³Ë³ï»ëí³Í ¿ ·ñ³ÝóÙ³Ý Ñ³Ù³ñ ·ñ³íáñ ÷³ëï³ÃÕÃÇ ï»ëùáí: Ð³Õáñ¹í³Í ï»Õ»Ï³ïíáõÃÛáõÝÝ ³é³ÝÓÇÝ ¹»åù»ñáõÙ Ï³ñáÕ ¿ Ý»ñÏ³Û³óí»É ³ÛÉ ï»ëùáí Ï³Ù Ï³ñáÕ ¿ ·ñ³Ýóí»Éª Ñ»ï³·³ û·ï³·áñÍ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³ÝáÃáõÃÛáõÝ` î»Õ»Ï³ïíáõÃÛ³Ý ÏñáÕ Ñ³Ý¹Çë³óáÕ ·ñ³íáñ ÷³ëï³ÃáõÕÃ, áñÇ íñ³ ÙÝ³ÛáõÝ ï»ëùáí ³ñÓ³Ý³·ñíáõÙ ¿ ïå³·Çñ Ï³Ù Ó»é³·Çñ ï»ùëï Ï³Ù ³ÝÑñ³Å»ßï å³ïÏ»ñ, áñÁ Ï³ñáÕ ¿ Ï³ñí»É ¨ áñÇÝ Ï³ñ»ÉÇ ¿ ³Ý¹ñ³¹³éÝ³É Ñ»ï³·³Û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017. Ð»é³ËáëáõÃÛáõÝ` ¿É»Ïïñ³Ï³åÇ ï»ë³Ïª Ý³Ë³ï»ëí³Í ÑÇÙÝ³Ï³ÝáõÙ ËáëùÇ ï»ëùáí ï»Õ»Ï³ïíáõÃÛ³Ý ÷áË³Ý³ÏÙ³Ý Ñ³Ù³ñ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¾ÈºÎîð²Î²äÆ ØÆæ²¼¶²ÚÆÜ ØÆàôÂÚ²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ÜìºÜòÆ²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</w:t>
      </w:r>
      <w:r>
        <w:rPr>
          <w:rFonts w:cs="Times Armenian" w:ascii="Times Armenian" w:hAnsi="Times Armenian"/>
          <w:b/>
          <w:lang w:val="en-US"/>
        </w:rPr>
        <w:t>ÉáõË</w:t>
      </w:r>
      <w:r>
        <w:rPr>
          <w:rFonts w:cs="Times Armenian" w:ascii="Times Armenian" w:hAnsi="Times Armenian"/>
          <w:b/>
        </w:rPr>
        <w:t xml:space="preserve">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áõÃÛ³Ý ·áñÍáõÝ»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Ø</w:t>
      </w:r>
      <w:r>
        <w:rPr>
          <w:rFonts w:cs="Times Armenian" w:ascii="Times Armenian" w:hAnsi="Times Armenian"/>
          <w:b/>
          <w:lang w:val="en-US"/>
        </w:rPr>
        <w:t>³ë</w:t>
      </w:r>
      <w:r>
        <w:rPr>
          <w:rFonts w:cs="Times Armenian" w:ascii="Times Armenian" w:hAnsi="Times Armenian"/>
          <w:b/>
        </w:rPr>
        <w:t xml:space="preserve"> 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Ç³½áñ Ñ³Ù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>1.</w:t>
      </w:r>
      <w:r>
        <w:rPr>
          <w:rFonts w:cs="Times Armenian" w:ascii="Times Armenian" w:hAnsi="Times Armenian"/>
          <w:lang w:val="en-US"/>
        </w:rPr>
        <w:t>1. (1) ÈÇ³½áñ Ñ³Ù³ÅáÕáíÁ Ññ³íÇñíáõÙ ¿ ¿É»Ïïñ³Ï³åÇ ØÇç³½·³ÛÇÝ ÙÇáõÃÛ³Ý Ï³ÝáÝ³¹ñáõÃÛ³Ý 8-ñ¹ Ñá¹í³ÍÇ å³ïß³× ¹ñáõÛÃÝ»ñÇÝ Ñ³Ù³å³ï³ëË³Ý (³ÛëáõÑ»ï` Î³ÝáÝ³¹ñáõÃÛáõÝ)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>2.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(2) ÈÇ³½áñ Ñ³Ù³ÅáÕáíÇ ³ÝóÏ³óÙ³Ý í³ÛñÁ ¨ ëïáõÛ· Å³ÙÏ»ïÝ»ñÁ áñáßíáõÙ »Ý, ÑÝ³ñ³íáñáõÃÛ³Ý ¹»åùáõÙ, Ý³Ëáñ¹ ÈÇ³½áñ Ñ³Ù³ÅáÕáíÇ ÏáÕÙÇó, Ñ³Ï³é³Ï ¹»åùáõÙ ¹ñ³Ýù áñáßíáõÙ »Ý ÊáñÑñ¹áíª ØÇáõÃÛ³Ý ²Ý¹³ÙÝ»ñÇ Ù»Í³Ù³ëÝáõÃÛ³Ý Ñ³Ù³Ó³ÛÝáõÃÛ³Ùµ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>3.</w:t>
      </w:r>
      <w:r>
        <w:rPr>
          <w:rFonts w:cs="Times Armenian" w:ascii="Times Armenian" w:hAnsi="Times Armenian"/>
          <w:lang w:val="en-US"/>
        </w:rPr>
        <w:t>2. (1) Ð»ñÃ³Ï³Ý ÈÇ³½áñ Ñ³Ù³ÅáÕáíÇ ³ÝóÏ³óÙ³Ý ï»ÕÁ ¨ ëïáõÛ· Å³ÙÏ»ïÝ»ñÁ Ï³Ù ¹ñ³ÝóÇó Ù»ÏÁ Ï³ñáÕ ¿ ÷á÷áËí»É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>4.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³) »Ã» ØÇáõÃÛ³Ý ²Ý¹³ÙÝ»ñÇ Ù»Ï ù³éáñ¹Á ³ÝÑ³ï³Ï³Ý Ï³ñ·áí ³é³ç³ñÏ»É ¿ ³Û¹åÇëÇ ÷á÷áËáõÃÛáõÝ ¶ÉË³íáñ ù³ñïáõÕ³ñÇÝ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>5.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µ/ ÊáñÑñ¹Ç ³é³ç³ñÏáõÃÛ³Ùµ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>6.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(2) ò³ÝÏ³ó³Í ³Û¹åÇëÇ ÷á÷áËáõÃÛáõÝ Ïå³Ñ³ÝçÇ ØÇáõÃÛ³Ý ²Ý¹³ÙÝ»ñÇ Ù»Í³Ù³ëÝáõÃÛ³Ý Ñ³Ù³Ó³ÛÝ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ïñáõÃÛáõÝÝ»ñ ¨ ¹ñ³Ýó Ñ»ï Ï³åí³Í Ñ³ñó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Ê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7.</w:t>
      </w:r>
      <w:r>
        <w:rPr>
          <w:rFonts w:cs="Times Armenian" w:ascii="Times Armenian" w:hAnsi="Times Armenian"/>
        </w:rPr>
        <w:t>1. ´³ó³éáõÃÛ³Ùµ ³ÛÝ ¹»åù»ñÇ, »ñµ ï»Õ»ñÝ ³½³ïíáõÙ »Ý Áëï Ý»ñùáÑÇßÛ³É 10-Çó 12-ñ¹ Ï»ï»ñÇ å³ÛÙ³ÝÝ»ñÇ, ÊáñÑñ¹áõÙ ÁÝïñí³Í  ØÇáõÃÛ³Ý ²Ý¹³ÙÝ»ñÁ Ï³ï³ñáõÙ »Ý Çñ»Ýó å³ñï³Ï³ÝáõÃÛáõÝÝ»ñÁ ³ÛÝù³Ý Å³Ù³Ý³Ï, ÙÇÝã¨ ÁÝïñíÇ ÊáñÑñ¹Ç Ýáñ Ï³½Ù: Üñ³Ýù Ï³ñáÕ »Ý í»ñÁÝïñí»É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8.</w:t>
      </w:r>
      <w:r>
        <w:rPr>
          <w:rFonts w:cs="Times Armenian" w:ascii="Times Armenian" w:hAnsi="Times Armenian"/>
        </w:rPr>
        <w:t>2. (1) ºÃ» ÈÇ³½áñ »ñÏáõ Ñ³Ù³ÅáÕáíÝ»ñÇ ÙÇç¨ ÁÝÏ³Í Å³Ù³Ý³Ï³Ñ³ïí³ÍáõÙ ÊáñÑñ¹áõÙ ï»ÕÁ Ã³÷áõñ ¿ ¹³éÝáõÙ, ³ÛÝ Áëï Çñ³íáõÝùÇ ³ÝóÝáõÙ ¿ Ý³Ëáñ¹ ÁÝïñáõÃÛáõÝÝ»ñáõÙ ÝáõÛÝ ßñç³ÝÇó Ó³ÛÝ»ñÇ ³é³í»É ù³Ý³Ï ëï³ó³Í, µ³Ûó ãÁÝïñí³Í ØÇáõÃÛ³Ý ³Ý¹³Ù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9.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(2) ºÃ» Ã³÷áõñ ï»ÕÁ ÇÝã-áñ å³ï×³éáí ãÇ Éñ³óí»É í»ñáÑÇßÛ³É 8-ñ¹ Ï»ïÇÝ Ñ³Ù³å³ï³ëË³Ý, ÊáñÑñ¹Ç Ü³Ë³·³ÑÁ å»ïù ¿ ËÝ¹ñÇ ³Û¹ ßñç³ÝÇ ØÇáõÃÛ³Ý ÙÛáõë ²Ý¹³ÙÝ»ñÇÝ Çñ»Ýó Ã»ÏÝ³ÍáõÃÛáõÝÝ»ñÁ ¹Ý»É, ³Û¹ Ù³ëÇÝ Ñ³Ûï³ñ³ñ»Éáõ ³Ùë³ÃíÇÝ Ñ³çáñ¹³Í Ù»Ï ³Ùëí³ ÁÝÃ³óùáõÙ: ²Û¹ Å³Ù³Ý³Ï³Ñ³ïí³ÍÇ í»ñçáõÙ ÊáñÑñ¹Ç Ý³Ë³·³ÑÁ ËÝ¹ñáõÙ ¿ ØÇáõÃÛ³Ý ²Ý¹³ÙÝ»ñÇÝ ÁÝïñ»É Ýáñ ²Ý¹³Ù: ÀÝïñáõÃÛáõÝÝ Çñ³Ï³Ý³óíáõÙ ¿ ·³ÕïÝÇ ùí»³ñÏáõÃÛ³Ùµ, ÃÕÃ³ÏóáõÃÛ³Ý ÙÇçáóáí: ä³Ñ³ÝçíáõÙ ¿ ÝáõÛÝ Ù»Í³Ù³ëÝáõÃÛáõÝÁ, áñÁ Ýßí³Í ¿ í»ñ¨áõÙ: Üáñ ²Ý¹³ÙÁ å³Ñå³ÝáõÙ ¿ Çñ å³ßïáÝÁ ÙÇÝã¨ Ñ³çáñ¹ Çñ³í³ëáõ ÈÇ³½áñ Ñ³Ù³ÅáÕáíÇ ÏáÕÙÇó Ýáñ ÊáñÑáõñ¹ ÁÝïñ»É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0.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3.  ÊáñÑñ¹Ç ï»ÕÁ Ñ³Ù³ñíáõÙ ¿ Ã³÷áõñ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1.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»Ã» ÊáñÑñ¹Ç ³Ý¹³ÙÁ Ý»ñÏ³Û³óí³Í ãÇ »Õ»É ÊáñÑñ¹Ç Ñ»ñÃ³Ï³Ý »ñÏáõ, ëáíáñ³Ï³Ý Ýëï³ßñç³ÝÝ»ñÇ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2.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Cs/>
        </w:rPr>
        <w:t>»</w:t>
      </w:r>
      <w:r>
        <w:rPr>
          <w:rFonts w:cs="Times Armenian" w:ascii="Times Armenian" w:hAnsi="Times Armenian"/>
        </w:rPr>
        <w:t>Ã» ØÇáõÃÛ³Ý ³Ý¹³ÙÁ Ññ³Å³ñíáõÙ ¿ ÊáñÑñ¹áõÙ ³Ý¹³Ù³Ïó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ÀÝïñíáÕ Í³é³ÛáÕ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3.1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¶ÉË³íáñ ù³ñïáõÕ³ñÁ, ¶ÉË³íáñ ù³ñïáõÕ³ñÇ ï»Õ³Ï³ÉÁ ¨ ´ÛáõñáÛÇ ïÝûñ»ÝÝ ³ÝóÝáõÙ »Ý Çñ»Ýó å³ñï³Ï³ÝáõÃÛáõÝÝ»ñÇ Ï³ï³ñÙ³ÝÁ, Ýñ³Ýó ÁÝïñáõÃÛ³Ý Å³Ù³Ý³Ï ÈÇ³½áñ Ñ³Ù³ÅáÕáíÇ ÏáÕÙÇó ë³ÑÙ³Ýí³Í Å³ÙÏ»ïáõÙ: Üñ³Ýù ëáíáñ³µ³ñ Ï³ï³ñáõÙ »Ý Çñ»Ýó å³ñï³Ï³ÝáõÃÛáõÝÝ»ñÁ ÙÇÝã¨ Ñ³çáñ¹ ÈÇ³½áñ Ñ³Ù³ÅáÕáíÇ ÏáÕÙÇó ë³ÑÙ³Ýí³Í ³Ùë³ÃÇíÁ ¨ Ï³ñáÕ »Ý í»ñÁÝïñí»É ÙÇ³ÛÝ Ù»Ï ³Ý·³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4.2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ºÃ» ¶ÉË³íáñ ù³ñïáõÕ³ñÇ å³ßïáÝÁ Ã³÷áõñ ¿ ¹³éÝáõÙ, áõñ»ÙÝ ¶ÉË³íáñ ù³ñïáõÕ³ñÇ ï»Õ³Ï³ÉÁ ÷áË³ñÇÝáõÙ ¿ Ýñ³Ý, ÙÇÝã¨ Ñ³çáñ¹ ÈÇ³½áñ Ñ³Ù³ÅáÕáíÇ ÏáÕÙÇó Ñ³ëï³ïí³Í ³Ùë³ÃÇíÁ: ºÃ» ³Ûë å³ÛÙ³ÝÝ»ñáõÙ ¶ÉË³íáñ ù³ñïáõÕ³ñÇ ï»Õ³Ï³ÉÁ ½µ³Õ»óÝáõÙ ¿ ¶ÉË³íáñ ù³ñïáõÕ³ñÇ å³ßïáÝÁ, ¶ÉË³íáñ ù³ñïáõÕ³ñÇ ï»Õ³Ï³ÉÇ ï»ÕÁ Ñ³Ù³ñíáõÙ ¿ Ã³÷áõñ ³Û¹ ÝáõÛÝ ³Ùë³ÃíÇó ¨ ÏÇñ³éíáõÙ »Ý Ý»ñùáÑÇßÛ³É 15-ñ¹ Ï»ïÇ ¹ñáõÛÃ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5.3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ºÃ» ¶ÉË³íáñ ù³ñïáõÕ³ñÇ ï»Õ³Ï³ÉÇ å³ßïáÝÁ Ã³÷áõñ ¿ ¹³éÝáõÙ ÙÇÝã¨ Ñ»ñÃ³Ï³Ý ÈÇ³½áñ Ñ³Ù³ÅáÕáíÇ Ññ³íÇñÙ³Ý ³Ùë³ÃíÇó ³í»ÉÇ ù³Ý 180 ûñ ³é³ç, ÊáñÑáõñ¹Á Ýß³Ý³ÏáõÙ ¿ Ýñ³ Ñ³çáñ¹áÕÇÝ ÉÇ³½áñáõÃÛáõÝÝ»ñÇ ÙÝ³ó³Í Å³Ù³Ý³Ï³Ñ³ïí³ÍÇ Ñ³Ù³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6.4</w:t>
      </w:r>
      <w:r>
        <w:rPr>
          <w:rFonts w:cs="Times Armenian" w:ascii="Times Armenian" w:hAnsi="Times Armenian"/>
        </w:rPr>
        <w:t xml:space="preserve"> ºÃ» ¶ÉË³íáñ ù³ñïáõÕ³ñÇ ¨ ¶ÉË³íáñ ù³ñïáõÕ³ñÇ ï»Õ³Ï³ÉÇ å³ßïáÝÝ»ñÁ Ã³÷áõñ »Ý ¹³éÝáõÙ ÙÇ³Å³Ù³Ý³Ï, áõñ»ÙÝ ÁÝïñíáÕ Í³é³ÛáÕÁ µáÉáñ ÁÝïñíáÕ Í³é³ÛáõÃÛáõÝÝ»ñÇ ÙÇçÇó Çñ ï»ÕÝ ³Ù»Ý³»ñÏ³ñ³ï¨ Å³ÙÏ»ïáí ½µ³Õ»óÝáÕÁ, Ï³ï³ñáõÙ ¿ ¶ÉË³íáñ ù³ñïáõÕ³ñÇ ·áñÍ³éáõÛÃÝ»ñÁ 90 ûñÁ ã·»ñ³½³ÝóáÕ Å³Ù³Ý³Ï³ÁÝÃ³óùáõÙ: ÊáñÑáõñ¹Á Ýß³Ý³ÏáõÙ ¿ ¶ÉË³íáñ ù³ñïáõÕ³ñÇÝ, ÇëÏ »Ã» å³ßïáÝÝ»ñÝ ³½³ïíáõÙ »Ý ÈÇ³½áñ Ñ»ñÃ³Ï³Ý Ñ³Ù³ÅáÕáíÇ Ññ³íÇñÙ³Ý ³Ùë³ÃíÇó ³í»ÉÇ ù³Ý 180 ûñ ³é³ç, Ý³ Ýß³Ý³ÏáõÙ ¿ Ý³¨ ¶ÉË³íáñ ù³ñïáõÕ³ñÇ ï»Õ³Ï³ÉÇÝ: ÊáñÑñ¹Ç ÏáÕÙÇó ³Û¹ Ó¨áí Ýß³Ý³Ïí³Í Í³é³ÛáÕÁ Ï³ï³ñáõÙ ¿ Çñ å³ñï³Ï³ÝáõÃÛáõÝÝ»ñÁ Çñ Ý³Ëáñ¹Ç ÉÇ³½áñáõÃÛáõÝÝ»ñÇ ÙÝ³ó³Í Å³Ù³Ý³Ï³ÁÝÃ³óù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7.5.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ºÃ» ïÝûñ»ÝÇ å³ßïáÝÁ ³Ýëå³ë»ÉÇáñ»Ý Ã³÷áõñ ¿ ¹³éÝáõÙ, ³å³ ¶ÉË³íáñ ù³ñïáõÕ³ñÁ ³ÝÑñ³Å»ßï ù³ÛÉ»ñ ¿ Ó»éÝ³ñÏáõÙ ³ÛÝ µ³ÝÇ ³å³ÑáíÙ³Ý Ñ³Ù³ñ, áñå»ë½Ç ïÝûñ»ÝÇ å³ñï³Ï³ÝáõÃÛáõÝÝ»ñÁ Ï³ï³ñí»Ý ÙÇÝã¨ áñ ÊáñÑáõñ¹Á, ÝÙ³Ý Ã³÷áõñ ï»Õ µ³óí»Éáõó Ñ»ïá, Çñ Ñ»ñÃ³Ï³Ý ëáíáñ³Ï³Ý Ýëï³ßñç³ÝáõÙ ÏÝß³Ý³ÏÇ Ýáñ ïÝûñ»Ý: ²Û¹ Ó¨áí Ýß³Ý³Ïí³Í ïÝûñ»ÝÁ Ï³ï³ñáõÙ ¿ Çñ å³ñï³Ï³ÝáõÃÛáõÝÝ»ñÁ, ÙÇÝã¨ ÈÇ³½áñ Ñ³çáñ¹ Ñ³Ù³ÅáÕáíáí ë³ÑÙ³Ýí³Í ³Ùë³ÃÇí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8.6.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 Î³ÝáÝ³¹ñáõÃÛ³Ý 27 Ñá¹í³ÍÇ Ñ³Ù³å³ï³ëË³Ý ¹ñáõÛÃÝ»ñÇ å³Ñå³ÝÙ³Ý å³ÛÙ³Ýáí, ÊáñÑáõñ¹Á ¶ÉË³íáñ ù³ñïáõÕ³ñÇ Ï³Ù ¶ÉË³íáñ ù³ñïáõÕ³ñÇ ï»Õ³Ï³ÉÇ Ã³÷áõñ å³ßïáÝáõÙ Ýß³Ý³ÏáõÙ ¿ Ï³ï³ñáõÙ ëáíáñ³Ï³Ý Ýëï³ßñç³ÝÝ»ñÇó Ù»ÏáõÙ, ëáõÛÝ Ñá¹í³ÍÇ å³ïß³× ¹ñáõÛÃÝ»ñáõÙ Ýßí³Í ¹»åù»ñáõÙ, »Ã» ³ÛÝ ³ÝóÏ³óíáõÙ ¿ Ã³÷áõñ ï»Õ»ñ µ³óí»Éáõ ûñí³ÝÇó 90 ûñí³ ÁÝÃ³óùáõÙ, Ï³Ù Ý³Ë³·³ÑÇ ÏáÕÙÇó Ññ³íÇñí³Í Ýëï³ßñç³ÝáõÙ, ³Û¹ ¹ñáõÛÃÝ»ñáí ë³ÑÙ³Ýí³Í Å³ÙÏ»ïÝ»ñ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19.7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ì»ñáÑÇßÛ³É 14-Çó 18-ñ¹ Ï»ï»ñáí ÁÝïñíáÕ Í³é³ÛáÕÇÝ å³ßïáÝáõÙ Ýß³Ý³Ï»Éáõ Ñ³Ù³å³ï³ëË³Ý, Í³é³ÛáõÃÛ³Ý ó³ÝÏ³ó³Í Å³ÙÏ»ï ³½¹»óáõÃÛáõÝ ãÇ ·áñÍáõÙ ³Û¹ å³ßïáÝáõÙ ÁÝïñí»Éáõ Ï³Ù í»ñÁÝïñí»Éáõ ÑÝ³ñ³íáñáõÃÛ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³¹ÇáÏ³ñ·³íáñÙ³Ý ÏáÙÇï»Ç ³Ý¹³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20.1</w:t>
      </w:r>
      <w:r>
        <w:rPr>
          <w:rFonts w:cs="Times Armenian" w:ascii="Times Armenian" w:hAnsi="Times Armenian"/>
        </w:rPr>
        <w:t xml:space="preserve"> è³¹ÇáÏ³ñ·³íáñÙ³Ý ÏáÙÇï»Ç ³Ý¹³ÙÝ»ñÝ ³ÝóÝáõÙ »Ý Çñ»Ýó å³ñï³Ï³ÝáõÃÛáõÝÝ»ñÇ Ï³ï³ñÙ³ÝÁ ÈÇ³½áñ Ñ³Ù³ÅáÕáíÇ ÏáÕÙÇó Çñ»Ýó ÁÝïñáõÃÛ³Ý Å³Ù³Ý³Ï ë³ÑÙ³Ýí³Í Å³ÙÏ»ïÝ»ñáõÙ ¨ Ï³ï³ñáõÙ »Ý Çñ»Ýó å³ñï³Ï³ÝáõÃÛáõÝÝ»ñÁ ÙÇÝã¨ Ñ³çáñ¹ ÈÇ³½áñ Ñ³Ù³ÅáÕáíáí áñáßí³Í Å³ÙÏ»ïÁ: Üñ³Ýù Ï³ñáÕ »Ý í»ñÁÝïñí»É ÙÇ³ÛÝ Ù»Ï ³Ý·³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21.2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ºÃ» ÈÇ³½áñ »ñÏáõ Ñ³Ù³ÅáÕáíÝ»ñÇ ÙÇç¨ ÁÝÏ³Í Å³Ù³Ý³Ï³Ñ³ïí³ÍáõÙ ÎáÙÇï»Ç ³Ý¹³ÙÁ Ññ³Å³ñ³Ï³Ý ¿ ï³ÉÇë Ï³Ù ³ÛÉ¨ë Ç íÇ×³ÏÇ ã¿ Ï³ï³ñ»É Çñ å³ñï³Ï³ÝáõÃÛáõÝÝ»ñÁ, ¶ÉË³íáñ ù³ñïáõÕ³ñÁ, é³¹ÇáÏ³åÇ ´ÛáõñáÛÇ ïÝûñ»ÝÇ Ñ»ï ËáñÑñ¹³ÏóáõÃÛáõÝÝ»ñÇ Å³Ù³Ý³Ï, ¹ÇÙáõÙ ¿ ØÇáõÃÛ³Ý ß³Ñ³·ñ·Çé ²Ý¹³ÙÝ»ñÇÝª ÊáñÑñ¹Ç Ñ³çáñ¹ Ýëï³ßñç³ÝÇ ÁÝïñáõÃÛáõÝÝ»ñáõÙ ÷áË³ñÇÝáÕ Ã»ÏÝ³ÍáõÝ»ñ ³é³ç³¹ñ»Éáõ ËÝ¹ñ³Ýùáí: ê³Ï³ÛÝ, »Ã» Ã³÷áõñ ï»ÕÁ µ³óíáõÙ ¿ ÊáñÑñ¹Ç Üëï³ßñç³ÝÇó ³í»ÉÇ ù³Ý 90 ûñ ³é³ç, Ï³Ù ÊáñÑñ¹Ç ³ÛÝ Ýëï³ßñç³ÝÇó Ñ»ïá, áñÁ Ý³Ëáñ¹áõÙ ¿ ÈÇ³½áñ Ñ³çáñ¹ Ñ³Ù³ÅáÕáíÇÝ, ØÇáõÃÛ³Ý ß³Ñ³·ñ·Çé ²Ý¹³ÙÁ ë»ÕÙ Å³ÙÏ»ïáõÙª 90 ûñí³ ÁÝÃ³óùáõÙ Ýß³Ý³ÏáõÙ ¿ Ñ³çáñ¹áÕ, áñÁ å»ïù ¿  Ñ³Ý¹Çë³Ý³ ³Û¹ »ñÏñÇ ù³Õ³ù³óÇÝ ¨ ³Û¹ å³ßïáÝÁ ½µ³Õ»óÝÇ ÙÇÝã¨ ÊáñÑñ¹Ç ÁÝïñ³Í Ýáñ ³Ý¹³ÙÇ ÏáÕÙÇó å³ßïáÝ ëï³ÝÓÝ»ÉÁ Ï³Ùª ÙÇÝã¨ ÎáÙÇï»Ç Ñ³çáñ¹ ÈÇ³½áñ Ñ³Ù³ÅáÕáíÇ ÏáÕÙÇó ÁÝïñí³Í Ýáñ ²Ý¹³ÙÝ»ñÇ å³ßïáÝÇ ³ÝóÝ»ÉÁ, Ï³Ëí³Í ¹»åùÇó: Ð³çáñ¹áÕÁ Ï³ñáÕ ¿ ÁÝïñí³Í ÉÇÝ»É ÊáñÑñ¹Ç Ï³Ù ÈÇ³½áñ Ñ³Ù³ÅáÕáíÇ ÏáÕÙÇó, Ï³Ëí³Í ¹»åù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>22.3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Ð³Ù³ñíáõÙ ¿, áñ è³¹ÇáÏ³ñ·³íáñÙ³Ý ÎáÙÇï»Ç ³Ý¹³ÙÝ ³ÛÉ¨ë Ç íÇ×³ÏÇ ã¿ Ï³ï³ñ»É Çñ å³ñï³Ï³ÝáõÃÛáõÝÝ»ñÁ ÎáÙÇï»Ç ÝÇëï»ñÇÝ ÏñÏÝíáÕ, Ñ»ñÃ³Ï³Ý µ³ó³Ï³ÛáõÃÛáõÝÝ»ñÇó Ñ»ïá: ÎáÙÇï»Ç Ý³Ë³·³ÑÇ, ÇÝãå»ë Ý³¨ ÎáÙÇï»Ç ³Ý¹³ÙÝ»ñÇ ¨ ØÇáõÃÛ³Ý ß³Ñ³·ñ·Çé ²Ý¹³ÙÇ Ñ»ï ËáñÑñ¹³Ïó»Éáõó Ñ»ïá, ¶ÉË³íáñ ù³ñïáõÕ³ñÁ Ñ³Ûï³ñ³ñáõÙ ¿ Ã³÷áõñ å³ßïáÝÇ ·áÛáõÃÛ³Ý Ù³ëÇÝ ¨ Ó»éÝ³ñÏáõÙ ¿ í»ñÁ  21 Ï»ïáõÙ Ýßí³Í ·áñÍáÕ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Ñ³Ù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.1 Î³ÝáÝ³¹ñáõÃÛ³Ý å³ïß³× ¹ñáõÛÃÝ»ñÇÝ Ñ³Ù³å³ï³ëË³Ý ÈÇ³½áñ »ñÏáõ Ñ³Ù³ÅáÕáíÝ»ñÇ ÙÇç¨ Å³Ù³Ý³Ï³Ñ³ïí³ÍáõÙ ëáíáñ³µ³ñ Ññ³íÇñíáõÙ »Ý ØÇáõÃÛ³Ý Ñ»ï¨Û³É Ñ³Ù³ßË³ñÑ³ÛÇÝ Ñ³Ù³ÅáÕáí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4.      ³) é³¹ÇáÏ³åÇ »ñÏáõ Ñ³Ù³ßË³ñÑ³ÛÇÝ Ñ³Ù³ÅáÕ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5. </w:t>
        <w:tab/>
        <w:t>µ) ¿É»Ïïñ³Ï³åÇ ëï³Ý¹³ñï³óÙ³Ý Ù»Ï Ñ³Ù³ßË³ñÑ³ÛÇÝ         Ñ³Ù³ÅáÕ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. ·) ¿É»Ïïñ³Ï³åÇ ½³ñ·³óÙ³Ý Ù»Ï Ñ³Ù³ßË³ñÑ³ÛÇÝ Ñ³Ù³ÅáÕ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. ¹) ¿É»Ïïñ³Ï³åÇ »ñÏáõ ÅáÕáí, áñáÝó ³ÝóÏ³óÙ³Ý ï»ÕÝ áõ Å³Ù³Ý³ÏÁ Ñ³ÙÁÝÏÝáõÙ ¿ é³¹ÇáÏ³åÇ Ð³Ù³ßË³ñÑ³ÛÇÝ Ñ³Ù³ÅáÕáíÝ»ñÇ Ñ»ï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8.2. ´³ó³éÇÏ ¹»åù»ñáõÙ, ÈÇ³½áñ »ñÏáõ Ñ³Ù³ÅáÕáíÝ»ñÇ ÙÇç¨ ÁÝÏ³Í Å³Ù³Ý³Ï³Ñ³ïí³Í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9 é³¹ÇáÏ³åÇ »ñÏñáñ¹ Ð³Ù³ßË³ñÑ³ÛÇÝ Ñ³Ù³ÅáÕáíÁ Ï³ñáÕ ¿ ã»ÕÛ³É Ñ³Ûï³ñ³ñí»É Çñ é³¹ÇáÏ³åÇ Ñ³Ù³å³ï³ëË³Ý ÅáÕáíÇ Ñ»ï ÙÇ³ëÇÝ, Ù»Ï ³ÛÉ ï³ñµ»ñ³Ïáí ã»ÕÛ³É Ï³ñáÕ ¿ Ñ³Ûï³ñ³ñí»É ³Û¹ Ñ³Ù³ÅáÕáíÝ»ñÇó ó³ÝÏ³ó³ÍÁ, ³Ý·³Ù »Ã» ³ÝóÏ³óíÇ ¹ñ³ÝóÇó Ù»Ï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0 Ï³ñáÕ ¿ Ññ³íÇñí»É ¿É»Ïïñ³Ï³åÇ ëï³Ý¹³ñï³óÙ³Ý Éñ³óáõóÇã Ñ³Ù³ÅáÕ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1. ²Û¹ ·áñÍáÕáõÃÛáõÝÝ»ñÁ Ï³ñáÕ »Ý Ó»éÝ³ñÏí»É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2.</w:t>
        <w:tab/>
        <w:t>³) ÈÇ³½áñ Ñ³Ù³ÅáÕáíÇ áñáßÙ³Ùµ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3. µ) ß³Ñ³·ñ·Çé ê»ÏïáñÇ Ý³Ëáñ¹ Ð³Ù³ßË³ñÑ³ÛÇÝ Ñ³Ù³ÅáÕáíÇ »ñ³ßË³íáñáõÃÛ³Ùµ, ÊáñÑñ¹Ç ÏáÕÙÇó Ñ³í³ÝáõÃÛáõÝ ï³Éáõ å³ÛÙ³Ý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4. ·) ØÇáõÃÛ³Ý ³Ý¹³ÙÝ»ñÇ ³éÝí³½Ý Ù»Ï ù³éáñ¹ Ù³ëÇ ËÝ¹ñ³Ýùáí, áñáÝù ³ÝÑ³ï³Ï³Ý Ï³ñ·áí áõÕÕáõÙ »Ý ³ÛÝ ¶ÉË³íáñ ù³ñïáõÕ³ñÇÝ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5. ¹) ÊáñÑñ¹Ç ³é³ç³ñÏ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6. 4. è³¹ÇáÏ³åÇ ï³ñ³Í³ßñç³Ý³ÛÇÝ Ñ³Ù³ÅáÕáíÁ Ññ³íÇñíáõÙ ¿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7. ³) ÈÇ³½áñ Ñ³Ù³ÅáÕáíÇ áñáß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8. µ) Ý³Ëáñ¹ Ð³Ù³ßË³ñÑ³ÛÇÝ Ï³Ù ï³ñ³Í³ßñç³Ý³ÛÇÝ Ñ³Ù³ÅáÕáíÇ »ñ³ßË³íáñáõÃÛ³Ùµ, ÊáñÑñ¹Ç ÏáÕÙÇó Ñ³í³ÝáõÃÛáõÝ ï³Éáõ å³ÛÙ³Ý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9. ·) Ñ³Ù³å³ï³ëË³Ý ßñç³ÝÇ ØÇáõÃÛ³Ý ²Ý¹³ÙÝ»ñÇ ³éÝí³½Ý Ù»Ï ù³éáñ¹ Ù³ëÇ ËÝ¹ñ³Ýùáí, áñáÝù ³ÛÝ ³ÝÑ³ï³Ï³Ý Ï³ñ·áí áõÕÕáõÙ »Ý ¶ÉË³íáñ ù³ñïáõÕ³ñ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0. ¹) ÊáñÑñ¹Ç ³é³ç³ñÏ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1.5. (1) î³ñ³Í³ßñç³Ý³ÛÇÝ Ï³Ù Ð³Ù³ßË³ñÑ³ÛÇÝ Ñ³Ù³ÅáÕáíÇ Ï³Ù é³¹ÇáÏ³åÇ ÅáÕáíÇ ³ÝóÏ³óÙ³Ý ï»ÕÝ áõ ëïáõÛ· Å³ÙÏ»ïÁ Ï³ñáÕ »Ý Ýßí»É ÈÇ³½áñ Ñ³Ù³ÅáÕáí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2.6 (2) ²Û¹åÇëÇ áñáßÙ³Ý µ³ó³Ï³ÛáõÃÛ³Ý ¹»åùáõÙ Ð³Ù³ßË³ñÑ³ÛÇÝ ÎáÝý»ñ³ÝëÇ Ï³Ù é³¹ÇáÏ³åÇ ÅáÕáíÇ ³ÝóÏ³óÙ³Ý ï»ÕÝ áõ ëïáõÛ· ³Ùë³ÃÇíÁ áñáßíáõÙ »Ý ÊáñÑñ¹Ç ÏáÕÙÇó, ØÇáõÃÛ³Ý ²Ý¹³ÙÝ»ñÇ Ù»Í³Ù³ëÝáõÃÛ³Ý Ñ»ï Ñ³Ù³Ó³ÛÝáõÃÛ³Ùµ, ÇëÏ ï³ñ³Í³ßñç³Ý³ÛÇÝ Ñ³Ù³ÅáÕáíÇ ¹»åùáõÙª Ñ³Ù³å³ï³ëË³Ý ßñç³ÝÇ ØÇáõÃÛ³Ý ²Ý¹³ÙÝ»ñÇ Ù»Í³Ù³ëÝáõÃÛ³Ý Ñ»ï Ñ³Ù³Ó³ÛÝáõÃÛ³Ùµ, »ñÏáõ ¹»åù»ñáõÙ ¿É ÏÇñ³éíáõÙ »Ý ëïáñ¨ 47 Ï»ïÇ ¹ñáõÛÃ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3.6. (1) Ð³Ù³ÅáÕáíÇ Ï³Ù ÅáÕáíÇ ³ÝóÏ³óÙ³Ý ï»ÕÝ áõ ëïáõÛ· Å³ÙÏ»ïÝ»ñÁ Ï³ñáÕ »Ý ÷á÷áËí»É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4. ³) Ð³Ù³ßË³ñÑ³ÛÇÝ Ñ³Ù³ÅáÕáíÇ Ï³Ù ÅáÕáíÇ ¹»åùáõÙ, ØÇáõÃÛ³Ý ²Ý¹³ÙÝ»ñÇ ³éÝí³½Ý Ù»Ï ù³éáñ¹ Ù³ëÇ Ï³Ù Ñ³Ù³å³ï³ëË³Ý ßñç³ÝÇ ØÇáõÃÛ³Ý ²Ý¹³ÙÝ»ñÇ ³éÝí³½Ý Ù»Ï ù³éáñ¹ Ù³ëÇ ËÝ¹ñ³Ýùáí, »Ã» ËáëùÁ í»ñ³µ»ñáõÙ ¿ ï³ñ³Í³ßñç³Ý³ÛÇÝ Ñ³Ù³ÅáÕáíÇÝ: Úáõñ³ù³ÝãÛáõñ »ñÏÇñ ³ÝÑ³ï³Ï³Ý Ï³ñ·áí ³ÛÝ áõÕÕáõÙ ¿ ¶ÉË³íáñ ù³ñïáõÕ³ñÇÝ, áñÁ ÷áË³ÝóáõÙ ¿ µáÉáñ ËÝ¹ñ³ÝùÝ»ñÁ ÊáñÑñ¹Ç Ñ³í³ÝáõÃÛ³ÝÁ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5. µ) ÊáñÑñ¹Ç ³é³ç³ñÏ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6. (2) ì»ñáÑÇßÛ³É 44-Çó 45-ñ¹ Ï»ï»ñáõÙ Ý³Ë³ï»ëí³Í ¹»åù»ñáõÙ, ³é³ç³ñÏí³Í ÷á÷áËáõÃÛáõÝÝ»ñÁ í»ñçÝ³Ï³Ý³å»ë ã»Ý Ñ³ëï³ïíáõÙ, ù³ÝÇ ¹»é ¹ñ³Ýù ã»Ý ÁÝ¹áõÝí»É ØÇáõÃÛ³Ý ²Ý¹³ÙÝ»ñÇ Ù»Í³Ù³ëÝáõÃÛ³Ùµª Ð³Ù³ßË³ñÑ³ÛÇÝ Ñ³Ù³ÅáÕáíÇ Ï³Ù ÅáÕáíÇ ¹»åùáõÙ, Ï³Ù Ñ³Ù³å³ï³ëË³Ý ßñç³ÝÇ ØÇáõÃÛ³Ý ²Ý¹³ÙÝ»ñÇ Ù»Í³Ù³ëÝáõÃÛ³Ùµª ï³ñ³Í³ßñç³Ý³ÛÇÝ Ñ³Ù³ÅáÕáíÇ ¹»åùáõÙ, ëïáñ¨ 47 Ï»ïÇ ¹ñáõÛÃÝ»ñÇ å³Ñå³Ý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7.7. êáõÛÝ ÎáÝí»ÝóÇ³ÛÇ 42, 46, 118, 123, 138, 302, 304, 305, 307, 312 Ï»ï»ñáõÙ ÑÇß³ï³Ïí³Í Ñ³ñóáõÙÝ»ñÇ å³ñ³·³ÛáõÙ ØÇáõÃÛ³Ý ³ÛÝ ²Ý¹³ÙÝ»ñÁ, áñáÝù ÊáñÑñ¹Ç ÏáÕÙÇó ë³ÑÙ³Ýí³Í Å³ÙÏ»ïáõÙ å³ï³ëË³Ý ã»Ý ïñ³Ù³¹ñ»É, Ñ³ñóÙ³Ý Ù³ëÝ³ÏÇó ã»Ý Ñ³Ù³ñíáõÙ ¨, Ñ»ï¨³µ³ñ, Ñ³ßíÇ ã»Ý ³éÝíáõÙ Ù»Í³Ù³ëÝáõÃÛ³Ý Ñ³ßí³ñÏÙ³Ý Å³Ù³Ý³Ï: ºÃ» å³ï³ëË³ÝÝ»ñÇ ù³Ý³ÏÁ ãÇ ·»ñ³½³ÝóáõÙ Ñ³ñóÙ³Ý »ÝÃ³ñÏí³Í ØÇáõÃÛ³Ý ²Ý¹³ÙÝ»ñÇ Ï»ëÁ, ³ÝóÏ³óíáõÙ ¿ ÏñÏÝ³ÏÇ Ñ³ñóáõÙ, áñÇ ³ñ¹ÛáõÝùÁ Ñ³Ù³ñíáõÙ ¿ í×é³Ï³Ý, ³ÝÏ³Ë ïñí³Í Ó³ÛÝ»ñÇ ù³Ý³Ï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8.8. (1) ØÇç³½·³ÛÇÝ ¾É»Ïïñ³Ï³åÇ Ð³Ù³ßË³ñÑ³ÛÇÝ Ñ³Ù³ÅáÕáíÝ»ñÁ Ññ³íÇñíáõÙ »Ý ÈÇ³½áñ Ñ³Ù³ÅáÕáíÇ áñáß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9. (2) è³¹ÇáÏ³åÇ Ð³Ù³ßË³ñÑ³ÛÇÝ Ñ³Ù³ÅáÕáíÇ ûñ³Ï³ñ·Ç ÁÝ¹áõÝÙ³ÝÝ áõ ³ÝóÏ³óÙ³ÝÁ ¨ ¹ñ³ ³ßË³ï³ÝùÇÝ Ù³ëÝ³ÏóáõÃÛ³ÝÁ í»ñ³µ»ñíáÕ ¹ñáõÛÃÝ»ñÁ Ñ³í³ë³ñ³å»ë í»ñ³µ»ñáõÙ »Ý ØÇç³½·³ÛÇÝ ¿É»Ïïñ³Ï³åÇ Ð³Ù³ßË³ñÑ³ÛÇÝ Ñ³Ù³ÅáÕáí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Ê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0. 1. (1) ÊáñÑáõñ¹Á µ³ÕÏ³ó³Í ¿ ÈÇ³½áñ Ñ³Ù³ÅáÕáíÇ ÏáÕÙÇó ÁÝïñí³Í ØÇáõÃÛ³Ý 43 ²Ý¹³ÙÝ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1.2. (1) ÊáñÑáõñ¹Á Ûáõñ³ù³ÝãÛáõñ ï³ñÇ ØÇáõÃÛ³Ý ·ïÝí»Éáõ í³ÛñáõÙ ³ÝóÏ³óÝáõÙ ¿ ëáíáñ³Ï³Ý Ýëï³ßñç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2. (2) ²Û¹ Ýëï³ßñç³ÝÇ ÁÝÃ³óùáõÙ µ³ó³éÇÏ ¹»åù»ñáõÙ ³ÛÝ Ï³ñáÕ ¿ áñáßáõÙ ÁÝ¹áõÝ»É Éñ³óáõóÇã Ýëï³ßñç³ÝÇ Ññ³íÇñÙ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3. (3) êáíáñ³Ï³Ý Ýëï³ßñç³ÝÝ»ñÇ ÙÇç¨ ÁÝÏ³Í Å³Ù³Ý³Ï³Ñ³ïí³ÍáõÙ ³ÛÝ Ï³ñáÕ ¿ Ññ³íÇñí»É, áñå»ë Ï³ÝáÝ, ØÇáõÃÛ³Ý ·ïÝí»Éáõ í³ÛñáõÙ Ý³Ë³·³ÑÇ ÏáÕÙÇó ¹ñ³ ²Ý¹³ÙÝ»ñÇ Ù»Í³Ù³ëÝáõÃÛ³Ý ËÝ¹ñ³Ýùáí, Ï³Ù Ý³Ë³·³ÑÇ Ý³Ë³Ó»éÝáõÃÛ³Ùµ ³ÛÝ ¹»åù»ñáõÙ, áñáÝù í»ñ³å³Ñí³Í »Ý ëáõÛÝ ÎáÝí»ÝóÇ³ÛÇ 18 Ï»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4.3. ÊáñÑáõñ¹Á áñáßáõÙÝ»ñ ¿ ÁÝ¹áõÝáõÙ ÙÇ³ÛÝ Ýëï³ßñç³ÝÝ»ñáõÙ: ´³ó³éáõÃÛ³Ý Ï³ñ·áí ÊáñÑñ¹Ç Ýëï³ßñç³ÝáõÙ Ï³ñáÕ ¿ ÁÝ¹áõÝí»É áñ¨¿ Ñ³ñóÇ Ï³ñ·³íáñÙ³Ý Ù³ëÇÝ áñáßáõÙª ÃÕÃ³ÏóáõÃÛ³Ý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5.4. Úáõñ³ù³ÝãÛáõñ ëáíáñ³Ï³Ý Ýëï³ßñç³ÝÇ ëÏ½µáõÙ ÊáñÑáõñ¹Ý Çñ ²Ý¹³ÙÝ»ñÇ Ý»ñÏ³Û³óáõóÇãÝ»ñÇó ¨ ßñç³ÝÝ»ñÇ ÙÇç¨ éáï³óÇ³ÛÇ ëÏ½µáõÝùÇ å³Ñå³ÝÙ³Ùµ ÁÝïñáõÙ ¿ Ý³Ë³·³Ñ ¨ Ý³Ë³·³ÑÇ ï»Õ³Ï³É: Üñ³Ýù Ï³ï³ñáõÙ »Ý Çñ»Ýó å³ñï³Ï³ÝáõÃÛáõÝÝ»ñÁ ÙÇÝã¨ Ñ³çáñ¹ ëáíáñ³Ï³Ý Ýëï³ßñç³ÝÇ µ³óáõÙÁ ¨ ã»Ý Ï³ñáÕ í»ñÁÝïñí»É: Ü³Ë³·³ÑÇ µ³ó³Ï³ÛáõÃÛ³Ý ¹»åùáõÙ Ýñ³Ý ÷áË³ñÇÝáõÙ ¿ Ý³Ë³·³ÑÇ ï»Õ³Ï³É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6.5. ÊáñÑñ¹Ç ³Ý¹³ÙÁ å»ïù ¿ ÉÇÝÇ, ÑÝ³ñ³íáñáõÃÛ³Ý ¹»åùáõÙ, Ï³Ù ¾É»Ïïñ³Ï³åÇ ïíÛ³É í³ñãáõÃÛ³Ý Í³é³ÛáÕ, Ï³Ù ³ÝÙÇç³å»ë å³ï³ëË³Ý³ïíáõÃÛáõÝ ÏñÇ ³Û¹ í³ñãáõÃÛ³Ý ³éç¨, Ï³Ù ¹ñ³ ³ÝáõÝÇó, ³Û¹ ³ÝÓÁ å»ïù ¿ áõÝ»Ý³ ³ßË³ï³ÝùÇ ÷áñÓ ¾É»Ïïñ³Ï³åÇ Í³é³ÛáõÃÛáõÝ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7.6. ÊáñÑñ¹Ç Ûáõñ³ù³ÝãÛáõñ ²Ý¹³ÙÇ Ý»ñÏ³Û³óáõóãÇÝ ØÇáõÃÛáõÝÁ í×³ñáõÙ ¿ ÙÇ³ÛÝ ×³Ý³å³ñÑ³Í³ËëÁ, ûñ³å³ÑÇÏÁ ¨ ³å³Ñáí³·ñ³Ï³Ý Í³Ëë»ñÁ, Ï³åí³Í Ýñ³Ýó ÏáÕÙÇó ÊáñÑñ¹Ç Ýëï³ßñç³ÝÝ»ñáõÙ Çñ»Ýó å³ñï³Ï³ÝáõÃÛáõÝÝ»ñÇ Ï³ï³ñÙ³Ý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8.7. ÊáñÑñ¹Ç Ûáõñ³ù³ÝãÛáõñ ²Ý¹³ÙÇ Ý»ñÏ³Û³óáõóÇã Çñ³íáõÝù áõÝÇ áñå»ë ¹Çïáñ¹ Ý»ñÏ³ ÉÇÝ»É ØÇáõÃÛ³Ý ê»ÏïáñÝ»ñÇ µáÉáñ ÝÇëï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9.8. ¶ÉË³íáñ ù³ñïáõÕ³ñÁ Ï³ï³ñáõÙ ¿ ÊáñÑñ¹Ç ø³ñïáõÕ³ñÇ å³ñï³Ï³Ý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0.9. ¶ÉË³íáñ ù³ñïáõÕ³ñÁ, ¶ÉË³íáñ ù³ñïáõÕ³ñÇ ¨ ´ÛáõñáÛÇ ïÝûñ»ÝÇ ï»Õ³Ï³ÉÁ Ï³ñáÕ »Ý Ç å³ßïáÝ» Ù³ëÝ³Ïó»É ÊáñÑñ¹Ç µ³Ý³í»×»ñÇÝ, ³é³Ýó ùí»³ñÏáõÃÛ³Ý Ù³ëÝ³Ïó»Éáõ: ²ÛÝáõ³Ù»Ý³ÛÝÇí ÊáñÑáõñ¹Á Ï³ñáÕ ¿ ÝÇëï»ñ ³ÝóÏ³óÝ»É ÙÇ³ÛÝ Çñ ²Ý¹³ÙÝ»ñÇ Ý»ñÏ³Û³óáõóÇãÝ»ñÇ Ù³ëÝ³Ïó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1.10. ÊáñÑáõñ¹Ý ³Ù»Ý ï³ñÇ ùÝÝ³ñÏáõÙ ¿ ¶ÉË³íáñ ù³ñïáõÕ³ñÇ ÏáÕÙÇó ØÇáõÃÛ³Ý Ñ³Ù³ñ å³ïñ³ëïí³Í Ñ³ßí»ïíáõÃÛáõÝÁª »ñ³ßË³íáñíáÕ é³½Ù³í³ñ³Ï³Ý ù³Õ³ù³Ï³ÝáõÃ³Ý ¨ ÉÇ³½áñ Ñ³Ù³ÅáÕáíÇ ÁÝ¹Ñ³Ýáõñ Õ»Ï³í³ñ Ññ³Ñ³Ý·ÇÝ Ñ³Ù³å³ï³ëË³Ý åÉ³Ý³íáñÙ³Ý í»ñ³µ»ñÛ³É ¨ Ó»éÝ³ñÏáõÙ ¿ Ñ³Ù³å³ï³ëË³Ý ·áñÍáÕáõÃÛáõÝ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62.11. ÈÇ³½áñ »ñÏáõ Ñ³Ù³ÅáÕáíÝ»ñÇ ÙÇç¨ ÁÝÏ³Í Å³Ù³Ý³Ï³Ñ³ïí³ÍáõÙ ÊáñÑáõñ¹Á Ï³ñ·³íáñíáõÙ ¿ ØÇáõÃÛ³Ý ÁÝ¹Ñ³Ýáõñ Õ»Ï³í³ñÙ³Ý ¨ Ï³é³í³ñÙ³Ý Ñ³ñó»ñÁ: ²ÛÝ, Ù³ëÝ³íáñ³å»ë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63. (1) Ñ³í³ÝáõÃÛáõÝ ¿ ï³ÉÇë ¨ í»ñ³Ý³ÛáõÙ, »Ã» ³ÝÑñ³Å»ßï ¿ Ñ³Ù³ñáõÙ, ³ßË³ï³Ï³½ÙÇ Ï³ÝáÝ³Ï³ñ·Á ¨ ØÇáõÃÛ³Ý ýÇÝ³Ýë³Ï³Ý Ï³ÝáÝ³Ï³ñ·Á, ÇÝãå»ë Ý³¨ª ó³ÝÏ³ó³Í ³ÛÉ Ï³ÝáÝ³Ï³ñ·»ñ ¨ ¹ñáõÛùÝ»ñª Ýå³ëïÝ»ñÇ ¨ Ãáß³ÏÝ»ñÇ ÁÝ¹Ñ³Ýáõñ Ñ³Ù³Ï³ñ· ÏÇñ³éáÕ Ù³ëÝ³·Çï³óí³Í Ó»éÝ³ñÏáõÃÛáõÝÝ»ñÇ ÁÝÃ³óÇÏ åñ³ÏïÇÏ³ÛÇ Ñ³ßí³é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4. (2) Ð³Ù³Ó³ÛÝ»óÝáõÙ ¿, »Ã» ³ÝÑñ³Å»ßï ¿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65. ³) ³ßË³ï³Ï³½ÙÇ åñáý</w:t>
      </w:r>
      <w:r>
        <w:rPr>
          <w:rFonts w:cs="Times Armenian" w:ascii="Times Armenian" w:hAnsi="Times Armenian"/>
          <w:lang w:bidi="he-IL"/>
        </w:rPr>
        <w:t>‎</w:t>
      </w:r>
      <w:r>
        <w:rPr>
          <w:rFonts w:cs="Times Armenian" w:ascii="Times Armenian" w:hAnsi="Times Armenian"/>
          <w:lang w:val="en-US" w:bidi="he-IL"/>
        </w:rPr>
        <w:t>»ëÇáÝ³É</w:t>
      </w:r>
      <w:r>
        <w:rPr>
          <w:rFonts w:cs="Times Armenian" w:ascii="Times Armenian" w:hAnsi="Times Armenian"/>
          <w:lang w:val="en-US"/>
        </w:rPr>
        <w:t xml:space="preserve"> ¨ ³í»ÉÇ µ³ñÓñ ¹³ë»ñÇ ¹ñáõÛùÝ»ñÇ ÑÇÙÝ³Ï³Ý ë³Ý¹Õ³ÏÁ, µ³ó³éáõÃÛ³Ùµª ÁÝïñíáÕ Í³é³ÛáÕÝ»ñÇ ¹ñáõÛùÝ»ñÇó, áñå»ë½Ç ³ÛÝ Ñ³Ù³å³ï³ëË³ÝÇ ÁÝ¹Ñ³Ýáõñ Ñ³Ù³Ï³ñ·Ç ¹³ë»ñÇ Ñ³Ù³ñ ØÇ³íáñí³Í ³½·»ñÇ Ï³½Ù³Ï»ñåáõÃÛ³Ý ÏáÕÙÇó ÁÝ¹áõÝí³Í ¹ñáõÛùÝ»ñÇ ÁÝ¹Ñ³Ýáõñ ë³Ý¹Õ³Ï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6. µ) ÁÝ¹Ñ³Ýáõñ Í³é³ÛáõÃÛáõÝÝ»ñÇ ¹³ë»ñÇ ³ÝÓÝ³Ï³½ÙÇ ¹ñáõÛùÝ»ñÇ ÑÇÙÝ³Ï³Ý ë³Ý¹Õ³ÏÁ, áñå»ë½Ç ¹ñ³Ýù Ñ³Ù³Ó³ÛÝ»óí»Ý ØÇ³íáñí³Í ³½·»ñÇ Ï³½Ù³Ï»ñåáõÃÛ³Ý ¨ ØÇáõÃÛ³Ý ·ïÝí»Éáõ í³ÛñáõÙ Ù³ëÝ³·Çï³óí³Í Ó»éÝ³ñÏáõÃÛáõÝÝ»ñÇ ÏáÕÙÇó ÁÝ¹áõÝí³Í ¹ñáõÛùÝ»ñÇ Ñ»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7. ·) å³ßïáÝ³Ï³Ý Ñ³í»ÉáõÙÝ»ñÁ Ù³ëÝ³·Çï³Ï³Ý ¨ ³í»ÉÇ µ³ñÓñ ¹³ë»ñÇ ³ÝÓÝ³Ï³½ÙÇÝ, Ý»ñ³éÛ³Éª ÁÝïñíáÕ Í³é³ÛáÕÝ»ñÇÝ, ØÇáõÃÛ³Ý ·ïÝí»Éáõ í³ÛñáõÙ ·áñÍáÕ ØÇ³íáñí³Í ³½·»ñÇ Ï³½Ù³Ï»ñåáõÃÛ³Ý áñáßáõÙ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8. ¹) Ñ³í»É³í×³ñÝ»ñÁ ØÇáõÃÛ³Ý ³ÙµáÕç ³ßË³ï³Ï³½ÙÇ Ñ³Ù³ñ, ØÇ³íáñí³Í ³½·»ñÇ Ï³½Ù³Ï»ñåáõÃÛ³Ý ÁÝ¹Ñ³Ýáõñ Ñ³Ù³Ï³ñ·áõÙ ÁÝ¹áõÝí³Í µáÉáñ ÷á÷áËáõÃÛáõÝÝ»ñÇÝ Ñ³Ù³å³ï³ëË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9. (3) ÁÝ¹áõÝáõÙ ¿ ØÇáõÃÛ³Ý Í³é³ÛáÕÝ»ñÇ ³ñ¹³ñ³óÇ ³ßË³ñÑ³·ñ³Ï³Ý µ³ßËÙ³Ý ³å³ÑáíÙ³Ý Ñ³Ù³ñ ³ÝÑñ³Å»ßï áñáßáõÙÝ»ñ ¨ ÑëÏáõÙ ³Û¹ áñáßáõÙÝ»ñÇ Ï³ï³ñ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0. (4) ÁÝ¹áõÝáõÙ ¿ áñáßáõÙÝ»ñ, Ð³Ù³Ï³ñ·áÕ ÎáÙÇï»Ç ÏáÕÙÇó ¹ñ³Ýó ùÝÝ³ñÏáõÙÇó Ñ»ïá, ¶ÉË³íáñ ù³ñïáõÕ³ñÇ ÏáÕÙÇó Ý»ñÏ³Û³óí³Í, Î³ÝáÝ³¹ñáõÃÛ³ÝÝ áõ ëáõÛÝ ÎáÝí»ÝóÇ³ÛÇÝ Ñ³Ù³å³ï³ëË³ÝáÕ, ¶ÉË³íáñ ù³ñïáõÕ³ñáõÃÛáõÝáõÙ ¨ ØÇáõÃÛ³Ý ê»ÏïáñÝ»ñÇ ´ÛáõñáÛáõÙ Ï³ñ¨áñ Ï³éáõóí³Íù³ÛÇÝ ÷á÷áËáõÃÛáõÝÝ»ñÇ í»ñ³µ»ñÛ³É ³é³ç³ñÏáõÃÛáõÝÝ»ñÇ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1. (5) ùÝÝ³ñÏáõÙ ¨ Ñ³ëï³ïáõÙ ¿ ØÇáõÃÛ³Ý ³ßË³ï³Ï³½ÙÇÝ ¨ Ñ³ëïÇù³óáõó³ÏÇÝ í»ñ³µ»ñíáÕ ÙÇçáóÝ»ñÇ ½³ñ·³óÙ³Ý Íñ³·ñ»ñÁ ¨, Áëï ëáõÛÝ Î³ÝáÝ³¹ñáõÃÛ³Ý 27 Ñá¹í³ÍÇ ¹ñáõÛÃÝ»ñÇ, ÈÇ³½áñ Ñ³Ù³ÅáÕáíÇ ÏáÕÙÇó ïñí³Í ÁÝ¹Ñ³Ýáõñ Õ»Ï³í³ñ Ññ³Ñ³Ý·Ý»ñÁ Ñ³ßíÇ ³éÝ»Éáí, ï³ÉÇë ¿ Õ»Ï³í³ñ Ññ³Ñ³Ý·Ý»ñ ØÇáõÃÛ³Ý Ñ³ëïÇù³óáõó³Ïáí, Ý»ñ³éÛ³Éª ³ëïÇ×³ÝÝ»ñÁ ¨ Ï³éáõóí³Í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2. (6) Ñ³Ù³Ó³ÛÝ»óÝáõÙ ¿, »Ã» ³ÝÑñ³Å»ßï ¿, ØÇáõÃÛ³Ý ¨ ³ÝÓÝ³Ï³½ÙÇ ÙáõÍáõÙÝ»ñÁ ØÇ³íáñí³Í ³½·»ñÇ Ï³½Ù³Ï»ñåáõÃÛ³Ý ØÇ³óÛ³É Ï»Ýë³Ãáß³Ï³ÛÇÝ ÑÇÙÝ³¹ñ³Ù, ÐÇÙÝ³¹ñ³ÙÇ Ï³ÝáÝ³¹ñáõÃÛ³Ý  ¨ Ï³ñ·ÇÝ Ñ³Ù³å³ï³ëË³Ý, ÇÝãå»ë Ý³¨ª ÏÛ³ÝùÇ Ã³ÝÏ³óÙ³Ý ³ñÅ»ùÇ Ñ³í»É³í×³ñÝ»ñÁ, ØÇáõÃÛ³Ý ³ÝÓÝ³Ï³½ÙÇ ³å³Ñáí³·ñ³Ï³Ý ¹ñ³Ù³ñÏÕ»ñÇ ³Ý¹³ÙÝ»ñÇÝ »ñ³ßË³íáñáÕ ÑÇÙÝ³¹ñ³ÙÇ ÏáÕÙÇó û·ï³·áñÍíáÕ åñ³ÏïÇÏ³ÛÇ ÑÇÙ³Ý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3. (7) øÝÝ³ñÏáõÙ ¨ Ñ³ëï³ïáõÙ ¿ ØÇáõÃÛ³Ý »ñÏ³ÙÛ³ µÛáõç»Ý ¨ ùÝÝ³ñÏáõÙ ¿ Ñ³çáñ¹ »ñÏ³ÙÛ³ Å³Ù³Ý³Ï³ßñç³ÝÇ Ý³ËÝ³Ï³Ý µÛáõç»Ý, Ñ³ßíÇ ³éÝ»Éáí ÈÇ³½áñ Ñ³Ù³ÅáÕáíÇ áñáßáõÙÝ»ñÁ Î³ÝáÝ³¹ñáõÃÛ³Ý 50 Ï»ïÇ ¨ Í³Ëë»ñÇ ³é³í»É³·áõÛÝ ã³÷»ñÇ í»ñ³µ»ñÛ³É, ë³ÑÙ³Ýí³Í ³Û¹ Ñ³Ù³ÅáÕáíÇ ÏáÕÙÇó Î³ÝáÝ³¹ñáõÃÛ³Ý 51 Ñá¹í³ÍÇ Ñ³Ù³Ó³ÛÝ, Çñ³Ï³Ý³óÝáõÙ ¿ Ëëï³·áõÛÝ ïÝï»ëáõÙ, Ñ³ßíÇ ³éÝ»Éáí ØÇáõÃÛ³Ý å³ñï³íáñáõÃÛáõÝÁª ÑÝ³ñ³íáñÇÝë ë»ÕÙ Å³ÙÏ»ïáõÙ Ñ³ëÝ»Éáõ µ³í³ñ³ñ ³ñ¹ÛáõÝùÝ»ñÇ: ²é³çÝáñ¹í»Éáí ¹ñ³Ýáí, ÊáñÑáõñ¹Á Ñ³ßíÇ ¿ ³éÝáõÙ 86 Ï»ïáõÙ ÑÇß³ï³Ïí³Í ¶ÉË³íáñ ù³ñïáõÕ³ñÇ Ñ³ßí»ïíáõÃÛáõÝáõÙ å³ñáõÝ³ÏíáÕ Ð³Ù³Ï³ñ·áÕ ÏáÙÇï»Ç Ï³ñÍÇùÁ, ÇÝãå»ë Ý³¨ª ëáõÛÝ ÎáÝí»ÝóÇ³ÛÇ 101 Ï»ïáõÙ ÑÇß³ï³Ïí³Í ýÇÝ³Ýë³Ï³Ý ·áñÍáõÝ»áõÃÛ³Ý Ù³ëÇÝ Ñ³ßí»ïí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4. (8) Ð³çáñ¹ ÈÇ³½áñ Ñ³Ù³ÅáÕáíÇÝ Ý»ñÏ³Û³óÝ»Éáõ Ñ³Ù³ñ ¶ÉË³íáñ ù³ñïáõÕ³ñÁ Ï³½Ù³Ï»ñåáõÙ ¿ ØÇáõÃÛ³Ý Ñ³ßÇíÝ»ñÇ ³Ù»Ý³ÙÛ³ ëïáõ·áõÙ ¨ ³ÝÑñ³Å»ßïáõÃÛ³Ý ¹»åùáõÙ Ñ³ëï³ïáõÙ ¹ñ³ ³ñ¹ÛáõÝ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5. (9) Ó»éÝ³ñÏáõÙ ¿ ³ÝÑñ³Å»ßï ÙÇçáóÝ»ñ ØÇáõÃÛ³Ý Ñ³Ù³ÅáÕáíÝ»ñÇ Ññ³íÇñÙ³Ý Ñ³Ù³ñ ¨ ï³ÉÇë Ñ³Ù³å³ï³ëË³Ý óáõóáõÙÝ»ñ ¶ÉË³íáñ ù³ñïáõÕ³ñáõÃÛ³ÝÝ áõ ØÇáõÃÛ³Ý ê»ÏïáñÝ»ñÇÝª ØÇáõÃÛ³Ý ²Ý¹³ÙÝ»ñÇ Ù»Í³Ù³ëÝáõÃÛ³Ý, »Ã» ËáëùÁ í»ñ³µ»ñáõÙ ¿ Ð³Ù³ßË³ñÑ³ÛÇÝ Ñ³Ù³ÅáÕáíÇÝ, Ï³Ù Ñ³Ù³å³ï³ëË³Ý ßñç³ÝÇ ØÇáõÃÛ³Ý ²Ý¹³ÙÝ»ñÇ Ù»Í³Ù³ëÝáõÃÛ³Ý Ñ³Ù³Ó³ÛÝáõÃÛ³Ùµ, »Ã» ËáëùÁ í»ñ³µ»ñáõÙ ¿ ï³ñ³Í³ßñç³Ý³ÛÇÝ Ñ³Ù³ÅáÕáíÇÝ, Ñ³Ù³ÅáÕáíÇ Ý³Ë³å³ïñ³ëïÙ³Ý ¨ Ï³½Ù³Ï»ñåÙ³Ý Ñ³Ù³ñ ï»ËÝÇÏ³Ï³Ý ¨ áõñÇß û·ÝáõÃÛ³Ý í»ñ³µ»ñÛ³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76. (10) ÎáÝí»ÝóÇ³ÛÇ 28 Ï»ïáí ÁÝ¹áõÝáõÙ ¿ áñáßáõÙ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7. (11) Ñ³Ù³ÅáÕáíÝ»ñÇ ÏáÕÙÇó ÁÝ¹áõÝí³Í ó³ÝÏ³ó³Í áñáßáõÙÝ»ñÇ Ï³ï³ñÙ³Ý Ù³ëÇÝ, áñáÝù Ï³ñáÕ »Ý áõÝ»Ý³É ýÇÝ³Ýë³Ï³Ý Ñ»ï¨³Ýù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8. (12) Î³ÝáÝ³¹ñáõÃÛ³Ùµ, ëáõÛÝ ÎáÝí»ÝóÇ³Ûáí ¨ ì³ñã³Ï³Ý Ï³ÝáÝ³Ï³ñ·áí ÃáõÛÉ³ïñí³Í ßñç³Ý³ÏÝ»ñáõÙ Ó»éÝ³ñÏáõÙ ¿ ó³ÝÏ³ó³Í áõñÇß ÙÇçáóÝ»ñ, áñáÝù ³ÝÑñ³Å»ßï ¿ Ñ³Ù³ñáõÙ ØÇáõÃÛ³Ý å³ïß³× ·áñÍáõÝ»áõÃÛ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79. (13) ØÇáõÃÛ³Ý ²Ý¹³ÙÝ»ñÇ Ù»Í³Ù³ëÝáõÃÛ³Ý Ñ³Ù³Ó³ÛÝáõÃÛ³Ùµ, ³ÝÑñ³Å»ßï ÙÇçáóÝ»ñ ¿ Ó»éÝ³ñÏáõÙ Î³ÝáÝ³¹ñáõÃÛ³Ùµ, ëáõÛÝ ÎáÝí»ÝóÇ³Ûáí, ì³ñã³Ï³Ý Ï³ÝáÝ³Ï³ñ·áí ¨ ¹ñ³Ýó Ñ³í»Éí³ÍÝ»ñáí ãÝ³Ë³ï»ëí³Í ³ÛÝ Ñ³ñó»ñÇ Å³Ù³Ý³Ï³íáñ ÉáõÍÙ³Ý Ñ³Ù³ñ, áñáÝù ã»Ý Ï³ñáÕ Ñ»ï³Ó·í»É ÙÇÝã¨ Ñ³çáñ¹ Çñ³í³ëáõ Ñ³Ù³ÅáÕáíáõÙ Ï³ñ·³íáñ»ÉÁ,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80. (14) å³ï³ëË³Ý³ïíáõÃÛáõÝ ¿ ÏñáõÙ Î³ÝáÝ³¹ñáõÃÛ³Ý 40-Çó 50 Ñá¹í³ÍÝ»ñáõÙ Ýßí³Í µáÉáñ ÙÇç³½·³ÛÇÝ Ï³½Ù³Ï»ñåáõÃÛáõÝÝ»ñÇ Ñ»ï Ñ³Ù³Ï³ñ·Ù³Ý Ñ³Ù³ñ ¨ ³Û¹ Ýå³ï³Ïáí ØÇáõÃÛ³Ý ³ÝáõÝÇó Î³ÝáÝ³¹ñáõÃÛ³Ý 50 Ñá¹í³ÍáõÙ Ýßí³Í ÙÇç³½·³ÛÇÝ Ï³½Ù³Ï»ñåáõÃÛáõÝÝ»ñÇ ¨ ØÇ³íáñí³Í ³½·»ñÇ Ï³½Ù³Ï»ñåáõÃÛ³Ý Ñ»ï Å³Ù³Ý³Ï³íáñ Ñ³Ù³Ó³ÛÝ³·ñ»ñ ¿ ÏÝùáõÙª Ç Ï³ï³ñáõÙÝ ØÇ³íáñí³Í ³½·»ñÇ Ï³½Ù³Ï»ñåáõÃÛ³Ý ¨ ¿É»Ïïñ³Ï³åÇ ØÇç³½·³ÛÇÝ ÙÇáõÃÛ³Ý ÙÇç¨ Ð³Ù³Ó³ÛÝ³·ñÇ£ </w:t>
      </w:r>
      <w:r>
        <w:rPr>
          <w:rFonts w:cs="Sylfaen" w:ascii="Times Armenian" w:hAnsi="Times Armenian"/>
          <w:lang w:val="en-US"/>
        </w:rPr>
        <w:t>²Û</w:t>
      </w:r>
      <w:r>
        <w:rPr>
          <w:rFonts w:cs="Times Armenian" w:ascii="Times Armenian" w:hAnsi="Times Armenian"/>
          <w:lang w:val="en-US"/>
        </w:rPr>
        <w:t>¹ Å³Ù³Ý³Ï³íáñ Ð³Ù³Ó³ÛÝ³·ñ»ñÁ Ý»ñÏ³Û³óíáõÙ »Ý ÈÇ³½áñ Ñ³Ù³ÅáÕáíÇÝ` Î³ÝáÝ³¹ñáõÃÛ³Ý 8-ñ¹ Ñá¹í³ÍÇ å³ïß³× ¹ñáõÛÃÝ»ñÇÝ Ñ³Ù³å³ï³ëË³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81. (15) Úáõñ³ù³ÝãÛáõñ Ýëï³ßñç³ÝÇó Ñ»ïá ë»ÕÙ Å³ÙÏ»ïáõÙ ØÇáõÃÛ³Ý ²Ý¹³ÙÝ»ñÇÝ ¿ áõÕ³ñÏáõÙ ÊáñÑñ¹Ç Ï³ï³ñ³Í ³ßË³ï³ÝùÝ»ñÇ Ù³ëÇÝ Ñ³ßí»ïíáõÃÛáõÝÝ»ñÁ, ÇÝãå»ë Ý³¨ µáÉáñ </w:t>
      </w:r>
      <w:r>
        <w:rPr>
          <w:rFonts w:cs="Times Armenian" w:ascii="Times Armenian" w:hAnsi="Times Armenian"/>
          <w:lang w:val="hy-AM"/>
        </w:rPr>
        <w:t>³ÛÉ</w:t>
      </w:r>
      <w:r>
        <w:rPr>
          <w:rFonts w:cs="Times Armenian" w:ascii="Times Armenian" w:hAnsi="Times Armenian"/>
          <w:lang w:val="en-US"/>
        </w:rPr>
        <w:t xml:space="preserve"> ÷³ëï³ÃÕÃ»ñÁ, áñáÝ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Sylfaen" w:ascii="Times Armenian" w:hAnsi="Times Armenian"/>
          <w:lang w:val="en-US"/>
        </w:rPr>
        <w:t>å</w:t>
      </w:r>
      <w:r>
        <w:rPr>
          <w:rFonts w:cs="Sylfaen" w:ascii="Times Armenian" w:hAnsi="Times Armenian"/>
          <w:lang w:val="hy-AM"/>
        </w:rPr>
        <w:t xml:space="preserve">Çï³ÝÇ </w:t>
      </w:r>
      <w:r>
        <w:rPr>
          <w:rFonts w:cs="Sylfaen" w:ascii="Times Armenian" w:hAnsi="Times Armenian"/>
          <w:lang w:val="en-US"/>
        </w:rPr>
        <w:t>¿</w:t>
      </w:r>
      <w:r>
        <w:rPr>
          <w:rFonts w:cs="Sylfaen" w:ascii="Times Armenian" w:hAnsi="Times Armenian"/>
          <w:lang w:val="hy-AM"/>
        </w:rPr>
        <w:t xml:space="preserve"> Ñ³Ù³</w:t>
      </w:r>
      <w:r>
        <w:rPr>
          <w:rFonts w:cs="Sylfaen" w:ascii="Times Armenian" w:hAnsi="Times Armenian"/>
          <w:lang w:val="en-US"/>
        </w:rPr>
        <w:t>ñ</w:t>
      </w:r>
      <w:r>
        <w:rPr>
          <w:rFonts w:cs="Sylfaen" w:ascii="Times Armenian" w:hAnsi="Times Armenian"/>
          <w:lang w:val="hy-AM"/>
        </w:rPr>
        <w:t>áõÙ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2. (16) ÈÇ³½áñ Ñ³Ù³ÅáÕáíÇÝ ¿ Ý»ñÏ³Û³óÝáõÙ ØÇáõÃÛ³Ý Ý³Ëáñ¹ ÈÇ³½áñ Ñ³Ù³ÅáÕáíÇÝ Ñ³çáñ¹³Í ·áñÍáõÝ»áõÃÛ³Ý Ñ³ßí»ïíáõÃÛáõÝÁ, ÇÝãå»ë Ý³¨ª Çñ ÏáÕÙÇó åÇï³ÝÇ Ñ³Ù³ñ³Í Ñ³ÝÓÝ³ñ³ñ³Ï³Ý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Ø</w:t>
      </w:r>
      <w:r>
        <w:rPr>
          <w:rFonts w:cs="Times Armenian" w:ascii="Times Armenian" w:hAnsi="Times Armenian"/>
          <w:b/>
          <w:lang w:val="en-US"/>
        </w:rPr>
        <w:t>³ë</w:t>
      </w:r>
      <w:r>
        <w:rPr>
          <w:rFonts w:cs="Times Armenian" w:ascii="Times Armenian" w:hAnsi="Times Armenian"/>
          <w:b/>
        </w:rPr>
        <w:t xml:space="preserve"> 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Ë³íáñ ù³ñïáõÕ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3. (1) ¶ÉË³íáñ ù³ñïáõÕ³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4. ³) å³ï³ëË³Ý³ïíáõÃÛáõÝ ¿ ÏñáõÙ ØÇáõÃÛ³Ý ÙÇçáóÝ»ñÇ Ï³é³í³ñÙ³Ý Ñ³Ù³ñ, Ý³ Ï³ñáÕ ¿ ³Û¹ ÙÇçáóÝ»ñÇ ÙÇ Ù³ëÇ Ï³é³í³ñáõÙÁ Ñ³ÝÓÝ³ñ³ñ»É ¶ÉË³íáñ ù³ñïáõÕ³ñÇ ï»Õ³Ï³ÉÇÝ ¨ ´ÛáõñáÛÇ ïÝûñ»ÝÇÝª Ð³Ù³Ï³ñ·áÕ  ÏáÙÇï»Ç Ñ»ï ³ÝÑñ³Å»ßï ËáñÑñ¹³ÏóáõÃÛáõÝÝ»ñÇó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5. µ) ØÇáõÃÛ³Ý ÙÇçáóÝ»ñÇ ³é³í»É ³ñ¹ÛáõÝ³í»ï ¨ ËÝ³ÛáÕ³µ³ñ û·ï³·áñÍÙ³Ý ³å³ÑáíÙ³Ý Ýå³ï³Ïáí, Ð³Ù³Ï³ñ·áÕ ÎáÙÇï»Ç Ï³ñÍÇùÁ Ñ³ßíÇ ³éÝ»Éáí, Ñ³Ù³Ï³ñ·áõÙ ¿ ¶ÉË³íáñ ø³ñïáõÕ³ñáõÃÛ³Ý ¨ ØÇáõÃÛ³Ý ê»ÏïáñÝ»ñÇ ·áñÍáõÝ»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6. ·)Ð³Ù³Ï³ñ·áÕ ÎáÙÇï»Ç Ñ»ï ËáñÑñ¹³Ïó»Éáõó Ñ»ïá ¨ ¹ñ³ Ï³ñÍÇùÁ Ñ³ßíÇ ³éÝ»Éáí, Ï³½ÙáõÙ ¨ ÊáñÑñ¹ÇÝ ¿ Ý»ñÏ³Û³óÝáõÙ ³Ù»Ý³ÙÛ³ Ñ³ßí»ïíáõÃÛáõÝ, áñáõÙ ÝßíáõÙ »Ý ÷á÷áËáõÃÛáõÝÝ»ñÁ ¿É»Ïïñ³Ï³åÇ áÉáñïáõÙ ¨ áñÁ å³ñáõÝ³ÏáõÙ ¿ Ñ³ÝÓÝ³ñ³ñ³Ï³ÝÝ»ñ ØÇáõÃÛ³Ý ³å³·³ ù³Õ³ù³Ï³ÝáõÃÛ³ÝÁ ¨ é³½Ù³í³ñáõÃÛ³ÝÁ í»ñ³µ»ñíáÕ ·áñÍáÕáõÃÛáõÝÝ»ñÇ ýÇÝ³Ýë³Ï³Ý Ñ»ï¨³ÝùÝ»ñÇ í»ñ³µ»ñÛ³É, ÇÝãå»ë Ýßí³Í ¿ ëáõÛÝ ÎáÝí»ÝóÇ³ÛÇ 61 Ï»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7. ¹) Ï³½Ù³Ï»ñåáõÙ ¿ ¶ÉË³íáñ ø³ñïáõÕ³ñáõÃÛ³Ý  ³ßË³ï³ÝùÁ ¨ Ýß³Ý³ÏáõÙ ³Û¹ ù³ñïáõÕ³ñáõÃÛ³Ý ³ßË³ï³ÏÇóÝ»ñÇÝ ÈÇ³½áñ Ñ³Ù³ÅáÕáíÇ óáõóáõÙÝ»ñÇÝ Ñ³Ù³å³ï³ëË³Ý ¨ ÊáñÑñ¹Ç ÏáÕÙÇó ë³ÑÙ³Ýí³Í Ï³ñ·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8. ») í³ñã³Ï³Ý ÙÇçáóÝ»ñ ¿ Ó»éÝ³ñÏáõÙ ØÇáõÃÛ³Ý ê»ÏïáñÝ»ñÇ ´ÛáõñáÛÇ ³ßË³ï³Ýùáí ¨ Ýß³Ý³ÏáõÙ ¿ ¹ñ³Ýó ³ßË³ï³ÏÇóÝ»ñÇÝ ´ÛáõñáÛÇ ïÝûñ»ÝÇ Ý»ñÏ³Û³óÙ³Ùµ, ë³Ï³ÛÝ Ýß³Ý³ÏÙ³Ý Ï³Ù ³½³ïÙ³Ý Ù³ëÇÝ í»ñçÝ³Ï³Ý áñáßáõÙÁ ¶ÉË³íáñ ù³ñïáõÕ³ñÇ Çñ³í³ëáõÃÛáõÝÝ ¿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9. ½) ÊáñÑñ¹ÇÝ ½»ÏáõóáõÙ ¿ ØÇ³íáñí³Í ³½·»ñÇ Ï³½Ù³Ï»ñåáõÃÛ³Ý ¨ ¹ñ³ Ù³ëÝ³·Çï³óí³Í ÑÇÙÝ³ñÏÝ»ñÇ ÏáÕÙÇó ÁÝ¹áõÝí³Í µáÉáñ ³ÛÝ áñáßáõÙÝ»ñÇ Ù³ëÇÝ, áñáÝù í»ñ³µ»ñíáõÙ »Ý  ÁÝ¹Ñ³Ýáõñ Ñ³Ù³Ï³ñ·áõÙ Í³é³ÛáõÃÛ³Ý, Ýå³ëïÝ»ñÇ ¨ Ãáß³ÏÝ»ñÇ å³ÛÙ³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0. ¿) ³å³ÑáíáõÙ ¿ ÊáñÑñ¹Ç ÏáÕÙÇó  ÁÝ¹áõÝí³Í ó³ÝÏ³ó³Í Ï³ñ·Ç ÏÇñ³é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1. Á) ØÇáõÃÛ³ÝÁ Çñ³í³µ³Ý³Ï³Ý ËáñÑñ¹³ïíáõÃÛáõÝ ¿ ïñ³Ù³¹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2. Ã) ì³ñã³Ï³Ý Ýå³ï³ÏÝ»ñáí Õ»Ï³í³ñáõÙ ¿ ØÇáõÃÛ³Ý ³ÝÓÝ³Ï³½ÙÁ, ÁÝ¹Ñ³Ýáõñ  Ñ³Ù³Ï³ñ·ÇÝ Ñ³Ù³å³ï³ëË³Ý ³Û¹ ³ÝÓÝ³Ï³½ÙÇ ³é³í»É ³ñ¹ÛáõÝ³í»ï  û·ï³·áñÍÙ³Ý ¨ í³ñÓ³Ï³ÉáõÃÛ³Ý å³ÛÙ³ÝÝ»ñÇ å³Ñå³ÝÙ³Ý Ýå³ï³Ïáí: ´ÛáõñáÛÇ ïÝûñ»ÝÇÝ ³ÝÙÇç³Ï³Ý û·ÝáõÃÛáõÝ óáõÛó ï³Éáõ Ñ³Ù³ñ Ýß³Ý³Ïí³Í Í³é³ÛáÕÝ»ñÁ í³ñã³Ï³Ý ³éáõÙáí »ÝÃ³ñÏíáõÙ »Ý ¶ÉË³íáñ ù³ñïáõÕ³ñÇÝ ¨ ³ßË³ïáõÙ »Ý Ñ³Ù³å³ï³ëË³Ý ïÝûñ»ÝÝ»ñÇ ³ÝÙÇç³Ï³Ý Õ»Ï³í³ñáõÃÛ³Ý Ý»ñùá, Ñ³ßíÇ ³éÝ»Éáí ÊáñÑñ¹Ç ÁÝ¹Ñ³Ýáõñ í³ñã³Ï³Ý áñáß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3. Å) ØÇáõÃÛ³Ý ÁÝ¹Ñ³Ýáõñ ß³Ñ»ñÇó »ÉÝ»Éáí ¨ ´ÛáõñáÛÇ Ñ³Ù³å³ï³ëË³Ý ïÝûñ»ÝÝ»ñÇ Ñ³Ù³Ó³ÛÝáõÃÛ³Ùµª Í³é³ÛáÕÝ»ñÇÝ Å³Ù³Ý³Ï³íáñ³å»ë û·ï³·áñÍáõÙ ¿ ³ÛÉ Ñ³ÝÓÝ³ñ³ñáõÃÛáõÝÝ»ñÇ Ñ³Ù³ñ, Ï³Ëí³Í ÊáñÑñ¹Ç Ï»ÝïñáÝ³Ï³Û³ÝáõÙ ³éÏ³ ³ßË³ï³ÝùÇ Í³í³É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4. Å³) ´ÛáõñáÛÇ ß³Ñ³·ñ·Çé ïÝûñ»ÝÇ Ñ»ï Ñ³Ù³Ó³ÛÝáõÃÛ³Ùµ Ó»éÝ³ñÏáõÙ ¿ ³ÝÑñ³Å»ßï í³ñã³Ï³Ý ¨ ýÇÝ³Ýë³Ï³Ý ÙÇçáóÝ»ñª Ûáõñ³ù³ÝãÛáõñ ê»ÏïáñÇ Ñ³Ù³ÅáÕáíÝ»ñÇ ¨ ÅáÕáíÝ»ñÇ ³å³Ñáí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5. Åµ) ê»ÏïáñÝ»ñÇ å³ñï³íáñáõÃÛáõÝÝ»ñÁ Ñ³ßíÇ ³éÝ»Éáí, ³å³ÑáíáõÙ ¿ ù³ñïáõÕ³ñáõÃÛ³Ý Ñ³Ù³å³ï³ëË³Ý ³ßË³ï³ÝùÁ ÊáñÑñ¹Ç Ñ³Ù³ÅáÕáíÝ»ñÇó ³é³ç ¨ Ñ»ï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6. Å·) å³ïñ³ëïáõÙ ¿ Ñ³ÝÓÝ³ñ³ñ³Ï³ÝÝ»ñ å³ïíÇñ³ÏáõÃÛáõÝÝ»ñÇ Õ»Ï³í³ñÝ»ñÇ ëáõÛÝ ÎáÝí»ÝóÇ³ÛÇ 342 Ï»ïáõÙ ÑÇß³ï³Ïí³Í ³é³çÇÝ ÝÇëïÇ Ñ³Ù³ñ, Ñ³ßíÇ ³éÝ»Éáí ÑÝ³ñ³íáñ ï³ñ³Í³ßñç³Ý³ÛÇÝ ËáñÑñ¹³÷áË³Ý³ÏáõÃÛáõÝÝ»ñÇ ³ñ¹ÛáõÝ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7. Å¹) ³ÝÑñ³Å»ßïáõÃÛ³Ý ¹»åùáõÙ ØÇáõÃÛ³Ý Ñ³Ù³ÅáÕáíáõÙ ³å³ÑáíáõÙ ¿ Ññ³íÇñáÕ Ï³é³í³ñáõÃÛ³Ý Ñ»ï Ñ³Ù³ï»Õ ù³ñïáõÕ³ñáõÃÛ³Ý ³ßË³ï³ÝùÁ, ÇÝãå»ë Ý³¨ª ß³Ñ³·ñ·Çé ïÝûñ»ÝÇ Ñ»ï Ñ³Ù³ï»Õ ³å³ÑáíáõÙ ¿ Ñ³Ù³å³ï³ëË³Ý Í³é³ÛáõÃÛáõÝÝ»ñª ØÇáõÃÛ³Ý ÄáÕáíÝ»ñÇ ³ÝóÏ³óÙ³Ý Ñ³Ù³ñ, ³ÝÑñ³Å»ßï Ñ³Ù³ñ³Í ¹»åùáõÙ ¹ñ³ÝáõÙ ÁÝ¹·ñÏ»Éáí ØÇáõÃÛ³Ý ³ÝÓÝ³Ï³½ÙÁ, í»ñÁ 93 Ï»ïÇÝ Ñ³Ù³å³ï³ëË³Ý: Ð³ñóÙ³Ý ³éÏ³ÛáõÃÛ³Ý ¹»åùáõÙ ¶ÉË³íáñ ù³ñïáõÕ³ñÁ Ï³ñáÕ ¿ Ý³¨ ¿É»Ïïñ³Ï³åÇÝ í»ñ³µ»ñíáÕ ³ÛÉ ÅáÕáíÝ»ñáõÙ å³ÛÙ³Ý³·ñ³ÛÇÝ ÑÇÙùáí ³å³Ñáí»É ù³ñïáõÕ³ñáõÃÛ³Ý ³ßË³ï³Ý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8. Å») Ó»éÝ³ñÏáõÙ ¿ ³ÝÑñ³Å»ßï ÙÇçáóÝ»ñ ¶ÉË³íáñ ù³ñïáõÕ³ñáõÃÛ³Ý ¨ ê»ÏïáñÝ»ñÇ ÏáÕÙÇó å³ïñ³ëïí³Í ³ÛÝ Í³é³Û³Ï³Ý ÷³ëï³ÃÕÃ»ñÇ, ï»Õ»Ï³ïí³Ï³Ý Ã»ñÃÇÏÝ»ñÇ ¨ ³ÛÉ ÷³ëï³ÃÕÃ»ñÇ ¨ Ñ³ßí»ïíáõÃÛáõÝÝ»ñÇ Å³Ù³Ý³ÏÇÝ Ññ³å³ñ³ÏÙ³Ý ¨ ï³ñ³ÍÙ³Ý Ñ³Ù³ñ, áñáÝù Ñ³Õáñ¹í»É »Ý ØÇáõÃÛ³ÝÁ Ï³Ù áñáÝó Ññ³å³ñ³ÏáõÙÁ å³Ñ³Ýçí»É ¿ Ñ³Ù³ÅáÕáíÝ»ñÇ Ï³Ù ÊáñÑñ¹Ç ÏáÕÙÇó: Ðñ³å³ñ³ÏÙ³Ý »ÝÃ³Ï³ ÷³ëï³ÃÕÃ»ñÇ ó³ÝÏÁ Ñ³ëï³ïíáõÙ ¿ ÊáñÑñ¹Ç ÏáÕÙÇó, Ñ³ßíÇ ³éÝ»Éáí Ñ³Ù³å³ï³ëË³Ý Ñ³Ù³ÅáÕáíÇ Ñ»ï ËáñÑñ¹³÷áË³Ý³ÏáõÙÁ Í³é³Û³Ï³Ý ¨ ³ÛÉ ÷³ëï³ÃÕÃ»ñÇ í»ñ³µ»ñÛ³É, áñáÝó Ññ³å³ñ³ÏáõÙÁ å³Ñ³ÝçíáõÙ ¿ Ñ³Ù³ÅáÕáíÝ»ñ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9. Å½) Çñ ïÝûñÇÝ³Í ï»Õ»Ï³ïíáõÃÛ³Ý ÑÇÙ³Ý íñ³ å³ñµ»ñ³µ³ñ Ññ³ï³ñ³ÏáõÙ ¿ ¿É»Ïïñ³Ï³åÇ Ñ³ñó»ñáí ÁÝ¹Ñ³Ýáõñ ï»Õ»Ï³ïíáõÃÛáõÝ ¨ ÷³ëï³ÃÕÃ»ñ å³ñáõÝ³ÏáÕ Ñ³Ý¹»ë, Ý»ñ³éÛ³Éª ³ÛÉ ÙÇç³½·³ÛÇÝ Ï³½Ù³Ï»ñåáõÃÛáõÝÝ»ñÇ ÏáÕÙÇó ¹ñ³ ïÝûñÇÝáõÃÛ³ÝÁ ïñ³Ù³¹ñíáÕ ï»Õ»Ï³ïí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0. Å¿) Ð³Ù³Ï³ñ·áÕ ÏáÙÇï»Ç Ñ»ï ËáñÑñ¹³Ïó»Éáõó Ñ»ïá ¨ ÑÝ³ñ³íáñ ³é³í»É µ³ñÓñ ïÝï»ëÙ³Ý Ñ³ëÝ»Éáõ Ýå³ï³Ïáí, Ï³½ÙáõÙ ¨ ÊáñÑñ¹ÇÝ ¿ Ý»ñÏ³Û³óÝáõÙ ÈÇ³½áñ Ñ³Ù³ÅáÕáíÇ ÏáÕÙÇó áñáßí³Í ë³ÑÙ³ÝÝ»ñáõÙ  ØÇáõÃÛ³Ý Í³Ëë»ñÁ Í³ÍÏáÕ µÛáõç»Ç »ñÏ³ÙÛ³ Ý³Ë³·ÇÍÁ: ²Û¹ Ý³Ë³·ÇÍÁ å³ñáõÝ³ÏáõÙ ¿ ÙÇ³íáñí³Í µÛáõç», Ý»ñ³éÛ³Éª »ñ»ù ê»ÏïáñÝ»ñÇ Ñ³Ù³ñ Í³Ëë»ñÇ Ý³Ë³Ñ³ßÇíÝ»ñÁ, å³ïñ³ëïí³Í ¶ÉË³íáñ ù³ñïáõÕ³ñÇ ÏáÕÙÇó ³é³ç³ñÏí³Í µÛáõç»ï³ÛÇÝ ëÏ½µáõÝùÝ»ñÇÝ Ñ³Ù³å³ï³ëË³Ý£ ²ÛÝ å»ïù ¿ áõÝ»Ý³ »ñÏáõ ï³ñµ»ñ³Ï: Ø»Ï ï³ñµ»ñ³ÏÁ å»ïù ¿ Ñ³Ù³å³ï³ëË³ÝÇ ÙáõÍáõÙÝ»ñÇ ÙÇ³íáñÇ ½ñáÛ³Ï³Ý ³í»É³óÙ³ÝÁ, ÙÛáõëÁª å³Ñáõëï³ÛÇÝ Ñ³ßíÇó ·áõÙ³ñÝ»ñÇ ÑÝ³ñ³íáñ Ñ³ÝáõÙÇó Ñ»ïá ÈÇ³½áñ Ñ³Ù³ÅáÕáíÇ ÏáÕÙÇó áñáßí³Í ó³ÝÏ³ó³Í ë³ÑÙ³ÝÇ Ýí³½³·áõÛÝÇ Ï³Ù ¹ñ³Ý Ñ³í³ë³ñÇ Ù»Í³óÙ³ÝÁ: ÊáñÑñ¹Ç Ñ³í³ÝáõÃÛáõÝÇó Ñ»ïá µÛáõç»ÇÝ í»ñ³µ»ñíáÕ µ³Ý³Ó¨Á áõÕ³ñÏíáõÙ ¿ ØÇáõÃÛ³Ý µáÉáñ ²Ý¹³ÙÝ»ñÇÝ Ç ·Çï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1. ÅÁ) Ð³Ù³Ï³ñ·áÕ ÏáÙÇï»Ç û·ÝáõÃÛ³Ùµ, ýÇÝ³Ýë³Ï³Ý Ï³ñ·ÇÝ Ñ³Ù³å³ï³ëË³Ý, Ï³½ÙáõÙ ¿ ýÇÝ³Ýë³Ï³Ý ·áñÍáõÝ»áõÃÛ³Ý Ù³ëÇÝ ï³ñ»Ï³Ý Ñ³ßí»ïíáõÃÛáõÝ ¨ ³ÛÝ Ý»ñÏ³Û³óÝáõÙ ¿ ÊáñÑñ¹ÇÝ: üÇÝ³Ýë³Ï³Ý ·áñÍáõÝ»áõÃÛ³Ý Ù³ëÇÝ ·áõÙ³ñ³ÛÇÝ Ñ³ßí»ïíáõÃÛáõÝÁ ¨ Ñ³ßÇíÝ»ñÁ å³ÑíáõÙ ¨ Ý»ñÏ³Û³óíáõÙ »Ý Ñ³çáñ¹ ÈÇ³½áñ Ñ³Ù³ÅáÕáíÇÝª ùÝÝ³ñÏÙ³Ý ¨ í»ñçÝ³Ï³Ý ÁÝ¹áõÝ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2. ÅÃ) Ð³Ù³Ï³ñ·áÕ ÏáÙÇï»Ç û·ÝáõÃÛ³Ùµ Ï³½ÙáõÙ ¿ ØÇáõÃÛ³Ý ³ßË³ï³ÝùÇ Ù³ëÇÝ ï³ñ»Ï³Ý Ñ³ßí»ïíáõÃÛáõÝ, áñÁ, ÊáñÑñ¹Ç ÏáÕÙÇó Ñ³ëï³ïí»Éáõó Ñ»ïá, áõÕ³ñÏíáõÙ ¿ ØÇáõÃÛ³Ý µáÉáñ ²Ý¹³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3. ÅÅ) Ï³ï³ñáõÙ ¿ ØÇáõÃÛ³Ý ù³ñïáõÕ³ñáõÃÛ³Ý µáÉáñ ³ÛÉ å³ñï³Ï³Ý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4. ÅÅ³) Ï³ï³ñáõÙ ¿ ó³ÝÏ³ó³Í ³ÛÉ å³ñï³Ï³ÝáõÃÛáõÝÝ»ñ, áñáÝù Ñ³ÝÓÝ³ñ³ñáõÙ ¿ ÊáñÑáõñ¹Á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5. ÅÅµ) ¶ÉË³íáñ ù³ñïáõÕ³ñÁ Ï³Ù ¶ÉË³íáñ ù³ñïáõÕ³ñÇ ï»Õ³Ï³ÉÁ ËáñÑñ¹³Ïó³Ï³Ý Ó³ÛÝÇ Çñ³íáõÝùáí Ï³ñáÕ »Ý Ù³ëÝ³Ïó»É ØÇáõÃÛ³Ý Ñ³Ù³ÅáÕáíÝ»ñÇ ³ßË³ï³ÝùÇÝ: ¶ÉË³íáñ ù³ñïáõÕ³ñÁ Ï³Ù Ýñ³ Ý»ñÏ³Û³óáõóÇãÁ ËáñÑñ¹³Ïó³Ï³Ý Ó³ÛÝÇ Çñ³íáõÝùáí Ï³ñáÕ »Ý Ù³ëÝ³Ïó»É µáÉáñ ³ÛÉ ÅáÕáí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Ø³ë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Heading5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Ð³Ù³Ï³ñ·áÕ ÏáÙÇï»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ru-RU"/>
        </w:rPr>
      </w:pPr>
      <w:r>
        <w:rPr>
          <w:rFonts w:cs="Times Armenian" w:ascii="Times Armenian" w:hAnsi="Times Armenian"/>
          <w:b/>
          <w:bCs/>
          <w:sz w:val="24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6. 1. (1) Ð³Ù³Ï³ñ·áÕ ÏáÙÇï»Ý û·ÝáõÃÛáõÝ ¿ óáõó³µ»ñáõÙ ¨ ËáñÑáõñ¹Ý»ñ ¿ ï³ÉÇë ¶ÉË³íáñ ù³ñïáõÕ³ñÇÝ Î³ÝáÝ³¹ñáõÃÛ³Ý  26 Ñá¹í³ÍÇ Ñ³Ù³å³ï³ëË³Ý ¹ñáõÛÃÝ»ñáõÙ ¨ ëáõÛÝ ÎáÝí»ÝóÇ³ÛÇ Ñ³Ù³å³ï³ëË³Ý Ñá¹í³ÍÝ»ñáõÙ Ãí³ñÏí³Í µáÉáñ Ñ³ñó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7. (2) ÎáÙÇï»Ý å³ï³ëË³Ý³ïáõ ¿ Î³ÝáÝ³¹ñáõÃÛ³Ý 49 ¨ 50 Ñá¹í³ÍÝ»ñáõÙ Ýßí³Í µáÉáñ ÙÇç³½·³ÛÇÝ Ï³½Ù³Ï»ñåáõÃÛáõÝÝ»ñÇ Ñ»ï Ñ³Ù³Ï³ñ·Ù³Ý ³å³ÑáíÙ³Ý Ñ³Ù³ñª ³Û¹ Ï³½Ù³Ï»ñåáõÃÛáõÝÝ»ñÇ ÏáÕÙÇó ³ÝóÏ³óíáÕ Ñ³Ù³ÅáÕáíÝ»ñÇÝ  ØÇáõÃÛ³Ý Ý»ñÏ³Û³óáõóãáõÃÛ³Ý Ñ³ñó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8. (3) ÎáÙÇï»Ý ùÝÝ³ñÏáõÙ ¿ ØÇáõÃÛ³Ý ·áñÍáõÝ»áõÃÛ³Ý ³ñ¹ÛáõÝùÝ»ñÁ ¨ ¶ÉË³íáñ ù³ñïáõÕ³ñÇÝ û·ÝáõÃÛáõÝ ¿ óáõó³µ»ñáõÙ ëáõÛÝ ÎáÝí»ÝóÇ³ÛÇ 86 Ï»ïáõÙ ÑÇß³ï³Ïí³Í ÊáñÑñ¹ÇÝ Ñ³ßí»ïíáõÃÛáõÝ å³ïñ³ëï»Éáõ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9. 2.  ÎáÙÇï»Ý å»ïù ¿ Ó·ïÇ áñáßáõÙÝ»ñÇ ÙÇ³Ó³ÛÝ ÁÝ¹áõÝÙ³ÝÁ: ºÃ» ÎáÙÇï»Ç ³Ý¹³ÙÝ»ñÇ Ù»Í³Ù³ëÝáõÃÛáõÝÁ Ý³Ë³·³ÑÇÝ ãÇ ³ç³ÏóáõÙ ³å³, µ³ó³éÇÏ ¹»åù»ñáõÙ, Ý³ Ï³ñáÕ ¿ áñáßáõÙ ÁÝ¹áõÝ»É Çñ å³ï³ëË³Ý³ïíáõÃÛ³Ùµ, »Ã» ³ÝÑñ³Å»ßï ¿ ßï³å Ï³ñ·³íáñ»É Ñ³ñó»ñÁ, ãëå³ë»Éáí ÊáñÑñ¹Ç Ñ»ñÃ³Ï³Ý Ýëï³ßñç³ÝÇÝ: ²Û¹åÇëÇ ¹»åù»ñáõÙ Ý³ ë»ÕÙ Å³ÙÏ»ïáõÙ ·ñ³íáñ Ó¨áí Ï³½ÙáõÙ ¿ ÊáñÑñ¹Ç ³Ý¹³ÙÝ»ñÇ Ñ³Ù³ñ Ñ³ßí»ïíáõÃÛáõÝ ³Û¹ Ñ³ñó»ñáí, Ýß»Éáí å³ï×³éÝ»ñÁ, áñáÝù ëïÇå»É »Ý Ýñ³Ý ÁÝ¹áõÝ»É ÝÙ³Ý áñáßáõÙÝ»ñ ¨ Ñ³Õáñ¹áõÙ ¿ ÎáÙÇï»Ç ÙÛáõë ³Ý¹³ÙÝ»ñÇ Ï³ñÍÇùÝ»ñÁ: ºÃ» ³Û¹ Ó¨áí ùÝÝ³ñÏí³Í Ñ³ñó»ñÁ ßï³å ã»Ý Ñ³Ù³ñíáõÙ, µ³Ûó ³ÛÝáõ³Ù»Ý³ÛÝÇíª Ï³ñ¨áñ, ¹ñ³Ýù å»ïù ¿ ùÝÝ³ñÏÙ³Ý Ý»ñÏ³Û³óí»Ý ÊáñÑñ¹Ç Ñ»ñÃ³Ï³Ý Ýëï³ßñç³Ý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0. 3. ÎáÙÇï»Ý Ññ³íÇñáõÙ ¿ ³éÝí³½Ý ³ÙÇëÁ Ù»Ï ³Ý·³Ù, ³ÝÑñ³Å»ßïáõÃÛ³Ý ¹»åùáõÙ ÎáÙÇï»Ý Ï³ñáÕ ¿ Ññ³íÇñí»É Ý³¨ Çñ »ñÏáõ ³Ý¹³ÙÝ»ñÇ ËÝ¹ñ³Ýù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1. 4. Ð³Ù³Ï³ñ·áÕ ÏáÙÇï»Ç ³ßË³ï³ÝùÇ Ù³ëÇÝ Ð³ßí»ïíáõÃÛáõÝÁ Ï³½ÙíáõÙ ¨ ÷áË³ÝóíáõÙ ¿ ÊáñÑñ¹Ç ²Ý¹³ÙÝ»ñÇÝ Çñ»Ýó ËÝ¹ñ³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³¹ÇáÏ³åÇ ë»Ïïá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³¹ÇáÏ³åÇ Ñ³Ù³ßË³ñÑ³ÛÇÝ Ñ³Ù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2.1. Î³ÝáÝ³¹ñáõÃÛ³Ý 90 Ï»ïÇ Ñ³Ù³Ó³ÛÝ é³¹ÇáÏ³åÇ Ð³Ù³ßË³ñÑ³ÛÇÝ Ñ³Ù³ÅáÕáíÁ Ññ³íÇñíáõÙ ¿ é³¹ÇáÏ³åÇ áñáß³ÏÇ Ñ³ñó»ñ ùÝÝ³ñÏ»Éáõ Ñ³Ù³ñ: è³¹ÇáÏ³åÇ Ñ³Ù³ßË³ñÑ³ÛÇÝ Ñ³Ù³ÅáÕáíáõÙ ùÝÝ³ñÏíáõÙ »Ý ³ÛÝ Ñ³ñó»ñÁ, áñáÝù Ý»ñ³éí³Í »Ý ¹ñ³ ûñ³Ï³ñ·Ç Ù»ç, ÁÝ¹áõÝí³Í ëáõÛÝ Ñá¹í³ÍÇ å³ïß³×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13. 2. (1) è³¹ÇáÏ³åÇ Ð³Ù³ßË³ñÑ³ÛÇÝ Ñ³Ù³ÅáÕáíÇ ûñ³Ï³ñ·Á Ï³ñáÕ ¿ Ý»ñ³éÝ»É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4. ³) Î³ÝáÝ³¹ñáõÃÛ³Ý 4-ñ¹ Ñá¹í³ÍáõÙ ÑÇß³ï³Ïí³Í é³¹ÇáÏ³åÇ Ï³ñ·Ç Ù³ëÝ³ÏÇ Ï³Ù, µ³ó³éáõÃÛ³Ý Ï³ñ·áí, ÉñÇí í»ñ³Ý³Û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5. µ) ÎáÝý»ñ³ÝëÇ Çñ³í³ëáõÃÛ³Ý Ù»ç ÙïÝáÕ Ð³Ù³ßË³ñÑ³ÛÇÝ µÝáõÛÃÇ ó³ÝÏ³ó³Í áõñÇß Ñ³ñ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6. ·) è³¹ÇáÏ³åÇ ÏáÙÇï»Ç ¨ é³¹ÇáÏ³åÇ ´ÛáõñáÛÇ óáõóáõÙÝ»ñÇÝ ³éÝãíáÕ Ñ³ñó, ¹ñ³Ýó ·áñÍáõÝ»áõÃÛáõÝ ¨ ¹ñ³ ëïáõ·Ù³Ý í»ñ³µ»ñÛ³É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7. ¹) è³¹ÇáÏ³åÇ ÅáÕáíÇ áõëáõÙÝ³ëÇñáõÃÛ³ÝÁ ¹ñí³Í Ñ³ñó»ñÇ ÁÝ¹áõÝáõÙÁ, ÇÝãå»ë Ý³¨ ³ÛÝ Ñ³ñó»ñÇ, áñáÝù ³Û¹ ÅáÕáíÁ å»ïù ¿ ùÝÝ³ñÏÇ é³¹ÇáÏ³åÇ ³å³·³ Ñ³Ù³ÅáÕáíÝ»ñÇ í»ñ³µ»ñÛ³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18. (2) ²Ûë Ý³ËÝ³Ï³Ý ûñ³Ï³ñ·Á ë³ÑÙ³ÝíáõÙ ¿ Ý³Ëûñáù, ãáñë ï³ñÇ ³é³ç, ÇëÏ í»ñçÝ³Ï³Ý ûñ³Ï³ñ·Á ÊáñÑñ¹Ç ÏáÕÙÇó ë³ÑÙ³ÝíáõÙ ¿ Ý³ËÁÝïñ³Ï³Ý »ñÏáõ ï³ñÇ ³é³ç, ÙÇÝã¨ Ñ³Ù³ÅáÕáíÁ, ØÇáõÃÛ³Ý ²Ý¹³ÙÝ»ñÇ Ù»Í³Ù³ëÝáõÃÛ³Ý Ñ³Ù³Ó³ÛÝáõÃÛ³Ùµ, ëáõÛÝ ÎáÝí»ÝóÇ³ÛÇ 47 Ï»ïÇ ¹ñáõÛÃÝ»ñÇ å³Ñå³ÝÙ³Ý å³ÛÙ³Ý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9. (3) ²Û¹ ûñ³Ï³ñ·Ç Ù»ç ÙïóíáõÙ ¿ ó³ÝÏ³ó³Í Ñ³ñó, áñÁ ÈÇ³½áñ Ñ³Ù³ÅáÕáíÁ áñáß»É ¿ ¹ñ³ Ù»ç ÙïóÝ»É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20. 3. (1) ²Û¹ ûñ³Ï³ñ·Á Ï³ñáÕ ¿ ÷á÷áËí»Éª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21. ³) ØÇáõÃÛ³Ý ²Ý¹³ÙÝ»ñÇ ³éÝí³½Ý Ù»Ï ù³éáñ¹Ç ËÝ¹ñ³Ýùáí, áñáÝù ³ÛÝ ³ÝÑ³ï³Ï³Ý Ï³ñ·áí áõÕÕáõÙ »Ý ¶ÉË³íáñ ù³ñïáõÕ³ñÇÝ, áñÝ ³Û¹ûñÇÝ³Ï ËÝ¹ñ³ÝùÝ»ñÁ ÷áË³ÝóáõÙ ¿ ÊáñÑñ¹Ç Ñ³í³ÝáõÃÛ³ÝÁ, Ï³Ùª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2 µ) ÊáñÑñ¹Ç ³é³ç³ñÏ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3. (2) è³¹ÇáÏ³åÇ Ð³Ù³ßË³ñÑ³ÛÇÝ ÏáÝý»ñ³ÝëÇ ûñ³Ï³ñ·Ç ³é³ç³ñÏíáÕ ÷á÷áËáõÃÛáõÝÝ»ñÁ  í»ñçÝ³Ï³Ýáñ»Ý ã»Ý Ñ³ëï³ïíáõÙ ÙÇÝã¨ ³Û¹åÇëÇù ã»Ý ÁÝ¹áõÝíáõÙ ØÇáõÃÛ³Ý ²Ý¹³ÙÝ»ñÇ Ù»Í³Ù³ëÝáõÃÛ³Ùµ, ëáõÛÝ ÎáÝí»ÝóÇ³ÛÇ 47 Ï»ïÇ ¹ñáõÛÃÝ»ñÇ å³Ñå³ÝÙ³Ý å³ÛÙ³Ý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4. 4. Ð³Ù³ÅáÕáíÁ Ý³¨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5. (1) ùÝÝ³ñÏáõÙ ¨ Ñ³ëï³ïáõÙ ¿ ê»ÏïáñÇ ·áñÍáõÝ»áõÃÛ³Ý í»ñ³µ»ñÛ³É ´ÛáõñáÛÇ ïÝûñ»ÝÇ Ñ³ßí»ïíáõÃÛáõÝÁ í»ñçÇÝ Ñ³Ù³ÅáÕáíÇ Å³Ù³Ý³Ïí³ÝÇó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6. (2) ÊáñÑñ¹ÇÝ Ï»ï»ñ ¿ ³é³ç³ñÏíáõÙ ³å³·³ Ñ³Ù³ÅáÕáíÇ ûñ³Ï³ñ·Ç Ù»ç ÙïóÝ»Éáõ Ñ³Ù³ñ ¨ ³Û¹åÇëÇ ûñ³Ï³ñ·»ñÇ Ù³ëÇÝ ³ñï³Ñ³ÛïáõÙ Çñ ï»ë³Ï»ïÁ é³¹ÇáÏ³åÇ Ñ³Ù³ÅáÕáíÇ, ³éÝí³½Ý ù³é³ÙÛ³ óÇÏÉÇ Ñ³Ù³ñ, ¨ ·Ý³Ñ³ïáõÙ ¿ ýÇÝ³Ýë³Ï³Ý Ñ»ï¨³Ý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7. (3) Î³Ëí³Í ¹»åùÇó, Çñ áñáßáõÙÝ»ñÇ Ù»ç ÙïóÝáõÙ ¿ óáõóáõÙÝ»ñ Ï³Ù Ð³ÝÓÝ³ñ³ñáõÃÛáõÝÝ»ñ ¶ÉË³íáñ ù³ñïáõÕ³ñÇÝ ¨ ØÇáõÃÛ³Ý ë»Ïïáñ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8. 5. è³¹ÇáÏ³åÇ ÅáÕáíÇ Ï³Ù Ð³Ù³å³ï³ëË³Ý Ð»ï³½áï³Ï³Ý Ð³ÝÓÝ³ÅáÕáíÝ»ñÇ Ý³Ë³·³ÑÁ ¨ Ý³Ë³·³ÑÇ ï»Õ³Ï³ÉÝ»ñÁ Ï³ñáÕ »Ý Ù³ëÝ³Ïó»É é³¹ÇáÏ³åÇ Ð³Ù³å³ï³ëË³Ý Ñ³Ù³ßË³ñÑ³ÛÇÝ Ñ³Ù³ÅáÕáíÝ»ñÇÝ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³¹ÇáÏ³åÇ 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29. 1. è³¹ÇáÏ³åÇ ÅáÕáíÁ ·áñÍ áõÝÇ ¨, ³ÝÑñ³Å»ßïáõÃÛ³Ý ¹»åùáõÙ, Ñ³ÝÓÝ³ñ³ñáõÃÛáõÝÝ»ñ ¿ ÃáÕ³ñÏáõÙ ë»÷³Ï³Ý Ï³Ù ÈÇ³½áñ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, ÊáñÑñ¹Ç Ï³Ù è³¹ÇáÏ³åÇ ÏáÙÇï»Ç ÏáÕÙÇó ¹ñ³Ý ÷áË³Ýóí³Í ÁÝÃ³ó³Ï³ñ·ÇÝ Ñ³Ù³Ó³ÛÝ ÁÝ¹áõÝí³Í Ñ³ñó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0. 2. ÆÝã í»ñ³µ»ñáõÙ ¿ í»ñáÑÇßÛ³É 129 Ï»ïÇÝ, ³å³ é³¹ÇáÏ³åÇ ÅáÕáí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1.1. ùÝÝ³ñÏíáõÙ ¿ Ñ»ï³½áï³Ï³Ý Ñ³ÝÓÝ³ÅáÕáíÝ»ñÇ Ñ³ßí»ïíáõÃÛáõÝÝ»ñÁ, Ý³Ë³å³ïñ³ëïí³Í ëáõÛÝ ÎáÝí»ÝóÇ³ÛÇ 157 Ï»ïÇÝ Ñ³Ù³å³ï³ëË³Ý, ¨ Ñ³í³ÝáõÃÛáõÝ ¿ ï³ÉÇë, ÷á÷áËáõÙ Ï³Ù Ù»ñÅáõÙ ¿ ³Û¹ Ñ³ßí»ïíáõÃÛáõÝÝ»ñáõÙ å³ñáõÝ³ÏíáÕ Ñ³ÝÓÝ³ñ³ñ³Ï³ÝÝ»ñÇ Ý³Ë³·Í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2. (2) ÝÏ³ïÇ áõÝ»Ý³Éáí ØÇáõÃÛ³Ý ÙÇçáóÝ»ñÇ å³Ñ³Ýç³ñÏÁ Ýí³½³·áõÛÝÇÝ Ñ³ëóÝ»Éáõ ³ÝÑñ³Å»ßïáõÃÛáõÝÁ, Ñ³í³ÝáõÃÛáõÝ ¿ ï³ÉÇë ·áÛáõÃÛáõÝ áõÝ»óáÕ Ñ³ñó»ñÇ ¨ Ýáñ Ñ³ñó»ñÇ  í»ñÉáõÍáõÃÛáõÝÇó µËáÕ ³ßË³ï³ÝùÇ Íñ³·ñÇÝ ¨ áñáßáõÙ ¹ñ³Ýó ³é³çÝ³ÛÝáõÃÛáõÝÁ, Ññ³ï³åáõÃÛáõÝÁ, »ÝÃ³¹ñíáÕ ýÇÝ³Ýë³Ï³Ý Ñ»ï¨³ÝùÝ»ñÁ ¨ áõëáõÙÝ³ëÇñáõÃÛ³Ý ³í³ñïÙ³Ý Å³ÙÏ»ï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3. (3) í»ñáÑÇßÛ³É 132 Ï»ïáõÙ ÑÇß³ï³Ïí³Í ³ßË³ï³ÝùÇ Ñ³ëï³ïí³Í Íñ³·ñÇ Ý»ñùá ÉáõÍáõÙ ¿ Ñ»ï³½áï³Ï³Ý Ñ³ÝÓÝ³ÅáÕáíÝ»ñÇ å³Ñå³ÝÙ³Ý, ÉáõÍ³ñÙ³Ý Ï³Ù ëï»ÕÍÙ³Ý Ñ³ñóÁ ¨ ¹ñ³Ýó ÙÇç¨ µ³ßËáõÙ Ñ»ï³½áïÙ³Ý »ÝÃ³Ï³ Ñ³ñó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4. (4) ³é³í»É³·áõÛÝ ³ëïÇ×³ÝÇ Ñ³Ù³Ï³ñ·áõÙ ¿ ½³ñ·³óáÕ »ñÏñÝ»ñÇ Ñ³Ù³ñ Ñ»ï³ùñùñáõÃÛáõÝ Ý»ñÏ³Û³óÝáÕ Ñ³ñó»ñÁ, ³Û¹ Ñ»ï³½áïáõÃÛáõÝÝ»ñáõÙ ¹ñ³Ýó Ù³ëÝ³ÏóáõÃÛ³Ý ³ÏïÇíáõÃÛáõÝÁ µ³ñÓñ³óÝ»Éáõ Ñ³Ù³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35. (5) é³¹ÇáÏ³åÇ Ñ³Ù³ßË³ñÑ³ÛÇÝ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 Ñ³ñóáõÙÝ»ñÇÝ Ç å³ï³ëË³Ý ï³ÉÇë ¿ Çñ Çñ³í³ëáõÃÛ³Ý Ù»ç ÙïÝáÕ Ñ³ñó»ñáí ËáñÑáõñ¹Ý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36. (6) Ñ³ßí»ïíáõÃÛáõÝ ¿ Ý»ñÏ³Û³óÝáõÙ é³¹ÇáÏ³åÇ Ñ³Ù³å³ï³ëË³Ý Ñ³Ù³ßË³ñÑ³ÛÇÝ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 xml:space="preserve">ÇÝª é³¹ÇáÏ³åÇ ³å³·³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 ûñ³Ï³ñ·Ç Ñ³ñó»ñáí Ñ³ë³Í ³é³çÁÝÃ³óÇ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37. 3. é³¹ÇáÏ³åÇ ÅáÕáíÁ ³ÝóÏ³óíáõÙ ¿ ³ÛÝ »ñÏñÇ Ï³é³í³ñáõÃÛ³Ý ÏáÕÙÇó Ýß³Ý³Ïí³Í ³ÝÓÇ Ý³Ë³·³ÑáõÃÛ³Ùµ, áñï»Õ ³ÝóÏ³óíáõÙ ¿ ÝÇëïÁ Ï³Ù, ØÇáõÃÛ³Ý ·ïÝí»Éáõ í³ÛñáõÙ ³ÝóÏ³óíáÕ ÝÇëïÇ ¹»åùáõÙ, Ñ»Ýó ÅáÕáíÇ ÏáÕÙÇó ÁÝïñí³Í ³ÝÓÇ Ý³Ë³·³ÑáõÃÛ³Ùµ: Ü³Ë³·³ÑÇÝ û·ÝáõÙ »Ý ÅáÕáíÇ ÏáÕÙÇó ÁÝïñí³Í ï»Õ³Ï³ÉÝ»ñÁ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è³¹ÇáÏ³åÇ ï³ñ³Í³ßñç³Ý³ÛÇÝ Ñ³Ù³ÅáÕáí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 xml:space="preserve">138. è³¹ÇáÏ³åÇ ï³ñ³Í³ßñç³Ý³ÛÇÝ </w:t>
      </w:r>
      <w:r>
        <w:rPr>
          <w:rFonts w:cs="Times Armenian" w:ascii="Times Armenian" w:hAnsi="Times Armenian"/>
          <w:lang w:val="en-US"/>
        </w:rPr>
        <w:t>Ñ³Ù³ÅáÕáíÇ</w:t>
      </w:r>
      <w:r>
        <w:rPr>
          <w:rFonts w:cs="Times Armenian" w:ascii="Times Armenian" w:hAnsi="Times Armenian"/>
          <w:bCs/>
          <w:lang w:val="en-US"/>
        </w:rPr>
        <w:t xml:space="preserve"> ûñ³Ï³ñ·Á Ï³ñáÕ ¿ í»ñ³µ»ñ»É ÙÇ³ÛÝ é³¹ÇáÏ³åÇ ï³ñ³Í³ßñç³Ý³ÛÇÝ µÝáõÛÃÇ áñáß³ÏÇ Ñ³ñó»ñÇ, Ý»ñ³éÛ³Éª ïíÛ³É ßñç³ÝÇÝ í»ñ³µ»ñíáÕ è³¹ÇáÏ³åÇ ÎáÙÇï»ÇÝ ¨ é³¹ÇáÏ³åÇ ´ÛáõñáÛÇÝ ïñí³Í Õ»Ï³í³ñ Ññ³Ñ³Ý·Ý»ñÁ ¹ñ³Ýó ·áñÍáõÝ»áõÃÛ³Ý í»ñ³µ»ñÛ³É, å³ÛÙ³Ýáí, áñ ³Û¹ Õ»Ï³í³ñ Ññ³Ñ³Ý·Ý»ñÁ ãÑ³Ï³ë»Ý ³ÛÉ ßñç³ÝÝ»ñÇ ß³Ñ»ñÇÝ: ²Û¹åÇëÇ </w:t>
      </w:r>
      <w:r>
        <w:rPr>
          <w:rFonts w:cs="Times Armenian" w:ascii="Times Armenian" w:hAnsi="Times Armenian"/>
          <w:lang w:val="en-US"/>
        </w:rPr>
        <w:t>Ñ³Ù³ÅáÕáí</w:t>
      </w:r>
      <w:r>
        <w:rPr>
          <w:rFonts w:cs="Times Armenian" w:ascii="Times Armenian" w:hAnsi="Times Armenian"/>
          <w:bCs/>
          <w:lang w:val="en-US"/>
        </w:rPr>
        <w:t xml:space="preserve">áõÙ Ï³ñáÕ »Ý ùÝÝ³ñÏí»É ÙÇ³ÛÝ ¹ñ³ ûñ³Ï³ñ·áí Ý³Ë³ï»ëí³Í Ñ³ñó»ñ: êáõÛÝ ÎáÝí»ÝóÇ³ÛÇ 118-123 Ï»ï»ñáõÙ å³ñáõÝ³ÏíáÕ ¹ñáõÛÃÝ»ñÁ é³¹ÇáÏ³åÇ ï³ñ³Íù³ÛÇÝ </w:t>
      </w:r>
      <w:r>
        <w:rPr>
          <w:rFonts w:cs="Times Armenian" w:ascii="Times Armenian" w:hAnsi="Times Armenian"/>
          <w:lang w:val="en-US"/>
        </w:rPr>
        <w:t>Ñ³Ù³ÅáÕáí</w:t>
      </w:r>
      <w:r>
        <w:rPr>
          <w:rFonts w:cs="Times Armenian" w:ascii="Times Armenian" w:hAnsi="Times Armenian"/>
          <w:bCs/>
          <w:lang w:val="en-US"/>
        </w:rPr>
        <w:t>áõÙ ÏÇñ³é»ÉÇ »Ý, µ³Ûó ÙÇ³ÛÝ ³ÛÝù³Ýáí, áñù³Ýáí ¹ñ³Ýù í»ñ³µ»ñáõÙ »Ý ß³Ñ³·ñ·éí³Í ßñç³ÝÇ ²Ý¹³ÙÝ»ñÇÝ: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³¹ÇáÏ³åÇ ÏáÙÇï»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Cs/>
          <w:lang w:val="en-US"/>
        </w:rPr>
        <w:tab/>
      </w:r>
      <w:r>
        <w:rPr>
          <w:rFonts w:cs="Times Armenian" w:ascii="Times Armenian" w:hAnsi="Times Armenian"/>
          <w:bCs/>
        </w:rPr>
        <w:t xml:space="preserve">139. 1. ÎáÙÇï»Ý µ³ÕÏ³ó³Í ¿ ÈÇ³½áñ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 ÏáÕÙÇó ÁÝïñí³Í ÇÝÁ ³Ý¹³ÙÝ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0. 2. Æ ÉñáõÙÝ Î³ÝáÝ³¹ñáõÃÛ³Ý 14 Ñá¹í³ÍáõÙ ÝÏ³ñ³·ñí³Í Çñ ·áñÍ³éáõÛÃÝ»ñÇ, ÎáÙÇï»Ý ùÝÝ³ñÏáõÙ ¿ Ý³¨ Ù»Ï Ï³Ù ÙÇ ù³ÝÇ ß³Ñ³·ñ·Çé  í³ñãáõÃÛáõÝÝ»ñÇ ËÝ¹ñ³Ýùáí Çñ³Ï³Ý³óí³Í íÝ³ë³Ï³ñ Ë³Ý·³ñáõÙÝ»ñÇ Ñ»ï³½áïáõÃÛáõÝÝ»ñáí é³¹ÇáÏ³åÇ ´ÛáõñáÛÇ ïÝûñ»ÝÝ»ñÇ Ñ³ßí»ïíáõÃÛáõÝÝ»ñÁ, Ó¨³Ï»ñåáõÙ ¿ ³ÝÑñ³Å»ßï Ñ³ÝÓÝ³ñ³ñ³Ï³ÝÝ»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41. 3. ÎáÙÇï»Ç ³Ý¹³ÙÝ»ñÁ ËáñÑñ¹³Ïó³Ï³Ý Ó³ÛÝáí å»ïù ¿ Ù³ëÝ³Ïó»Ý é³¹ÇáÏ³åÇ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 xml:space="preserve">Ý»ñÇÝ ¨ é³¹ÇáÏ³åÇ ÅáÕáíÝ»ñÇÝ: ÎáÙÇï»Ç Ý³Ë³·³ÑÁ ¨ Ý³Ë³·³ÑÇ ï»Õ³Ï³ÉÁ, Ï³Ù Ýñ³Ýó ÏáÕÙÇó Ýß³Ý³Ïí³Í Ý»ñÏ³Û³óáõóÇãÝ»ñÁ å»ïù ¿ ËáñÑñ¹³Ïó³Ï³Ý Ó³ÛÝáí Ù³ëÝ³Ïó»Ý ÈÇ³½áñ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 xml:space="preserve">Ý»ñÇÝ: ÜÙ³Ý µáÉáñ ¹»åù»ñáõÙ ÎáÙÇï»Ç ³Û¹åÇëÇ å³ñï³Ï³ÝáõÃÛáõÝÝ»ñ áõÝ»óáÕ ³Ý¹³ÙÝ»ñÁ ã»Ý Ï³ñáÕ Ù³ëÝ³Ïó»É ³Û¹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Ý»ñÇÝ áñå»ë Çñ»Ýó ³½·³ÛÇÝ å³ïíÇñ³ÏáõÃÛáõÝÝ»ñÇ ³Ý¹³Ù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2. 4. ØÇáõÃÛáõÝÁ í×³ñáõÙ ¿ ÙÇ³ÛÝ ×³Ý³å³ñÑ³Í³ËëÁ, ûñ³å³ÑÇÏÁ ¨ ÎáÙÇï»Ç ³Ý¹³ÙÝ»ñÇ ³å³Ñáí³·ñ³Ï³Ý Í³Ëë»ñÁ, Ï³åí³Í ØÇáõÃÛáõÝáõÙ Ýñ³Ýó å³ñï³Ï³ÝáõÃÛáõÝÝ»ñÇ Ï³ï³ñÙ³Ý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143. 5. ÎáÙÇï»Ç ³ßË³ï³ÝùÇ Ù»Ãá¹Ý»ñÁ Ñ»ï¨Û³ÉÝ »Ýª 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4. (1) ÎáÙÇï»Ç ³Ý¹³ÙÝ»ñÝ Çñ»Ýó ÃíÇó Ù»Ï ï³ñÇ Å³ÙÏ»ïáí ÁÝïñáõÙ »Ý Ý³Ë³·³Ñ ¨ Ý³Ë³·³ÑÇ ï»Õ³Ï³É: Ø»Ï ï³ñÇ ³Ýó Ý³Ë³·³ÑÇ ï»Õ³Ï³ÉÁ ¹³éÝáõÙ ¿ Ý³Ë³·³Ñ ¨ ÁÝïñíáõÙ ¿ Ý³Ë³·³ÑÇ Ýáñ ï»Õ³Ï³É: Ü³Ë³·³ÑÇ ¨ Ý³Ë³·³ÑÇ ï»Õ³Ï³ÉÇ µ³ó³Ï³ÛáõÃÛ³Ý ¹»åùáõÙ ÎáÙÇï»Ý Çñ ³Ý¹³ÙÝ»ñÇó ÁÝïñáõÙ ¿ Å³Ù³Ý³Ï³íáñ Ý³Ë³·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5. (2) ÎáÙÇï»Ý ëáíáñ³µ³ñ ï³ñ»Ï³Ý ãáñë ÝÇëï ¿ ³ÝóÏ³óÝáõÙ ØÇáõÃÛ³Ý ·ïÝí»Éáõ í³ÛñáõÙ, áñáÝó å»ïù ¿ Ý»ñÏ³ ·ïÝí»Ý ³Ý¹³ÙÝ»ñÇ ³éÝí³½Ý »ñÏáõ »ññáñ¹Á, ¨ Ï³ñáÕ ¿ Çñ ·áñÍáõÝ»áõÃÛáõÝÁ Çñ³Ï³Ý³óÝ»É Ï³åÇ Å³Ù³Ý³Ï³ÏÇó ÙÇçáóÝ»ñÇ û·ï³·áñÍ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6. (3) ÎáÙÇï»Ý å»ïù ¿ Ó·ïÇ Çñ áñáßáõÙÝ»ñÝ ÁÝ¹áõÝ»É ÙÇ³Ó³ÛÝ: ºÃ» ¹³ Ýñ³Ý ãÇ Ñ³çáÕíáõÙ, ³å³ áñáßáõÙÝ áõÅ ÏáõÝ»Ý³ ÙÇ³ÛÝ ³ÛÝ ¹»åùáõÙ, »Ã» ¹ñ³ û·ïÇÝ ùí»³ñÏ»É »Ý ÎáÙÇï»Ç ³Ý¹³ÙÝ»ñÇ ³éÝí³½Ý »ñÏáõ »ññáñ¹Á: ÎáÙÇï»Ç Ûáõñ³ù³ÝãÛáõñ ³Ý¹³Ù Ù»Ï Ó³ÛÝÇ Çñ³íáõÝù áõÝÇ, ÉÇ³½áñ³·ñáí ùí»³ñÏáõÃÛáõÝ ãÇ ÃáõÛÉ³ïñí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47. (4) ÎáÙÇï»Ý Ï³ñáÕ ¿ û·ï³·áñÍ»É ³ßË³ï³ÝùÇ ³ÛÝåÇëÇ Ù»Ãá¹Ý»ñ, áñáÝù ³ÛÝ ³ÝÑñ³Å»ßï ¿ Ñ³Ù³ñáõÙ Î³ÝáÝ³¹ñáõÃÛ³Ý, ëáõÛÝ ÎáÝí»ÝóÇ³ÛÇ ¨ é³¹ÇáÏ³åÇ Î³ñ·Ç ¹ñáõÛÃÝ»ñÇÝ Ð³Ù³å³ï³ëË³Ý: ²Û¹åÇëÇ Ù»Ãá¹Ý»ñÇ Ù³ëÇÝ ï»Õ»ÏáõÃÛáõÝÁ Ðñ³å³ñ³ÏíáõÙ ¿ áñå»ë ÎáÙÇï»Ç Ý»ñùÇÝ Ï³ñ·Ç Ù³ë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è³¹ÇáÏ³åÇ Ñ»ï³½áï³Ï³Ý Ñ³ÝÓÝ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48. 1. è³¹ÇáÏ³åÇ Ñ»ï³½áï³Ï³Ý Ñ³ÝÓÝ³ÅáÕáíÝ»ñÁ ëï»ÕÍíáõÙ »Ý é³¹ÇáÏ³åÇ ÅáÕáí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49.2. (1) è³¹ÇáÏ³åÇ Ñ»ï³½áï³Ï³Ý Ñ³ÝÓÝ³ÅáÕáíÝ»ñÝ áõëáõÙÝ³ëÇñáõÙ »Ý Ñ³ñó»ñ ¨ ëáõÛÝ ÎáÝí»ÝóÇ³ÛÇ 7-ñ¹ Ñá¹í³ÍÇ ¹ñáõÛÃÝ»ñÇÝ Ñ³Ù³å³ï³ëË³Ý ¹ñ³Ýó ùÝÝ³ñÏÙ³ÝÁ ÷áË³Ýóí³Í Ñ³ñó»ñáí å³ïñ³ëïáõÙ »Ý Ñ³ÝÓÝ³ñ³ñ³Ï³ÝÝ»ñÇ Ý³Ë³·Í»ñ: ²Û¹ Ñ³ÝÓÝ³ñ³ñ³Ï³ÝÝ»ñÇ Ý³Ë³·Í»ñÁ Ý»ñÏ³Û³óíáõÙ »Ý é³¹ÇáÏ³åÇ ÅáÕáíÇ Ñ³í³ÝáõÃÛ³ÝÁ Ï³Ù, »ñÏáõ ÝÙ³Ý ÅáÕáíÇ ÙÇç¨ª í³ñãáõÃÛáõÝÝ»ñÇÝ ÷áëïáí, ÅáÕáíáõÙ ÁÝ¹áõÝí³Í ÁÝÃ³ó³Ï³ñ·»ñÇÝ Ñ³Ù³å³ï³ëË³Ý: Â»° Ù»Ï, Ã»° ÙÛáõë Ó¨áí Ñ³í³ÝáõÃÛáõÝ ëï³ó³Í Ñ³ÝÓÝ³ñ³ñ³Ï³ÝÝ»ñÝ áõÝ»Ý ÙÇ³ï»ë³Ï Ï³ñ·³íÇ×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50. (2) ì»ñáÑÇßÛ³É Ñ³ñó»ñÇ áõëáõÙÝ³ëÇñáõÃÛáõÝÁ, Ñ³ßíÇ ³éÝ»Éáí Ý»ñùáÝßÛ³É 158 Ï»ïÁ, ·ÉË³íáñ³å»ë í»ñ³µ»ñíáõÙ ¿ Ñ»ï¨Û³É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51. ³) é³¹ÇáÑ³×³Ë³Ï³ÝáõÃÛ³Ý ëå»ÏïñÇ û·ï³·áñÍáõÙÁ »ñÏñ³ÛÇÝ ¨ ïÇ»½»ñ³Ï³Ý é³¹ÇáÏ³åáõÙ (Ý»ñ³éÛ³Éª »ñÏñ³ÛÇÝ ³ñµ³ÝÛ³ÏÝ»ñÇ áõÕ»ÍÇñÁ)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52. µ) é³¹ÇáÑ³Ù³Ï³ñ·»ñÇ ³ßË³ï³ÝùÇ µÝáõÃ³·ñ»ñÝ áõ áñ³Ï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53. ·) é³¹ÇáÏ³Û³ÝÝ»ñÇ ³ßË³ï³Ý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54. ¹) é³¹ÇáÏ³åÇ ï»ë³ÝÏÛáõÝÝ»ñÁ, ³Õ»ïÇ ¨ ³Ýíï³Ý·áõÃÛ³Ý Ñ³ñó»ñÇ Ï³å³Ïó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55. (3) ²Ûë áõëáõÙÝ³ëÇñáõÃÛáõÝÝ»ñÁ, áñå»ë Ï³ÝáÝ, ãå»ïù ¿ í»ñ³µ»ñ»Ý ïÝï»ë³Ï³Ý Ñ³ñó»ñÇ, ë³Ï³ÛÝ »ñµ ¹ñ³Ýù Ï³åí³Í »Ý ï³ñµ»ñ ï»ËÝÇÏ³Ï³Ý áñáßáõÙÝ»ñÇ Ñ³Ù»Ù³ïáõÃÛ³Ý Ñ»ï, ïÝï»ë³Ï³Ý ·áñÍáÝÝ»ñÁ ÝáõÛÝå»ë Ï³ñáÕ »Ý Ñ³ßíÇ ³éÝí»É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lang w:val="en-US"/>
        </w:rPr>
        <w:t xml:space="preserve">156. 3. è³¹ÇáÏ³åÇ Ñ»ï³½áï³Ï³Ý Ñ³ÝÓÝ³ÅáÕáíÝ»ñÝ ³ÝóÏ³óÝáõÙ »Ý Ý³¨ ï»ËÝÇÏ³Ï³Ý, ß³Ñ³·áñÍÙ³Ý ¨ ÁÝÃ³ó³Ï³ñ·³ÛÇÝ Ñ³ñó»ñÇ Ý³Ë³å³ïñ³ëïÙ³Ý  áõëáõÙÝ³ëÇñáõÃÛáõÝ, áñáÝù Ý»ñ³Ï³Û³óíáõÙ »Ý é³¹ÇáÏ³åÇ Ñ³Ù³ßË³ñÑ³ÛÇÝ ¨ ï³ñ³Í³ßñç³Ý³ÛÇÝ </w:t>
      </w:r>
      <w:r>
        <w:rPr>
          <w:rFonts w:cs="Times Armenian" w:ascii="Times Armenian" w:hAnsi="Times Armenian"/>
          <w:lang w:val="en-US"/>
        </w:rPr>
        <w:t>Ñ³Ù³ÅáÕáí</w:t>
      </w:r>
      <w:r>
        <w:rPr>
          <w:rFonts w:cs="Times Armenian" w:ascii="Times Armenian" w:hAnsi="Times Armenian"/>
          <w:bCs/>
          <w:lang w:val="en-US"/>
        </w:rPr>
        <w:t>Ý»ñÇ ùÝÝ³ñÏÙ³ÝÁ ¨ å³ïñ³ëïáõÙ »Ý ³Û¹ Ã»Ù³Ûáí Ñ³ßí»ïíáõÃÛáõÝÝ»ñ, é³¹ÇáÏ³åÇ ÅáÕáíÇ ÏáÕÙÇó ³Û¹ ³éáõÙáí ÁÝ¹áõÝí³Í ³ßË³ï³ÝùÇ Íñ³·ñÇÝ, Ï³Ù ÊáñÑñ¹Ç Ñ»ï³·³ Ññ³Ñ³Ý·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 xml:space="preserve">157. 4. Úáõñ³ù³ÝãÛáõñ Ñ»ï³½áï³Ï³Ý Ñ³ÝÓÝ³ÅáÕáí é³¹ÇáÏ³åÇ ÅáÕáíÇ Ñ³Ù³ñ å³ïñ³ëïáõÙ ¿ ³ßË³ï³ÝùÇ ³é³çÁÝÃ³óÁ ³ñï³óáÉáÕ Ñ³ßí»ïíáõÃÛáõÝ, í»ñÁ 149 Ï»ïáõÙ å³ñáõÝ³ÏíáÕ ËáñÑñ¹³ïí³Ï³Ý ÁÝÃ³ó³Ï³ñ·ÇÝ Ñ³Ù³å³ï³ëË³Ý ÁÝ¹áõÝí³Í Ñ³ÝÓÝ³ñ³ñ³Ï³ÝÝ»ñ ¨ ó³ÝÏ³ó³Í Ýáñ Ï³Ù í»ñ³Ý³Ûí³Í Ñ³ÝÓÝ³ñ³ñ³Ï³ÝÝ»ñÇ Ý³Ë³·Í»ñ, ÅáÕáíáõÙ ùÝÝ³ñÏ»Éáõ Ñ³Ù³ñ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58. 4. ÜÏ³ïÇ ³éÝ»Éáí Î³ÝáÝ³¹ñáõÃÛ³Ý 79 Ï»ïÁ, í»ñáÝßÛ³É 151-Çó 154-ñ¹ Ï»ï»ñáõÙ ¨ ëáõÛÝ ÎáÝí»ÝóÇ³ÛÇ 193 Ï»ïáõÙ Ãí³ñÏí³Í ËÝ¹ÇñÝ»ñÁ ¿É»Ïïñ³Ï³åÇ ëï³Ý¹³ñï³óÙ³Ý ê»ÏïáñÇ í»ñ³µ»ñÛ³É, å»ïù ¿ Ùßï³å»ë í»ñ³Ý³Ûí»Ý é³¹ÇáÏ³åÇ ê»ÏïáñÇ ¨ ¿É»Ïïñ³Ï³åÇ ëï³Ý¹³ñï³óÙ³Ý ê»ÏïáñÇ ÏáÕÙÇó Ñ»ï³½áïÙ³Ý Ñ³Ù³ñ Ñ³ñó»ñÇ µ³ßËÙ³Ý ÷á÷áËáõÃÛáõÝÝ»ñáí ÁÝ¹Ñ³Ýáõñ Ñ³Ù³Ó³ÛÝáõÃÛ³Ý Ñ³ëÝ»Éáõ Ýå³ï³Ïáí: ²Û¹ »ñÏáõ ê»ÏïáñÝ»ñÁ ë»ñïáñ»Ý Ñ³Ù³·áñÍ³ÏóáõÙ »Ý ÝÙ³Ý  Ñ»ï³½áïáõÃÛáõÝÝ»ñÇ ³ÝóÏ³óÙ³Ý µÝ³·³í³éáõÙ ¨ ³Û¹ Ñ³Ù³Ó³ÛÝáõÃÛáõÝÝ»ñÇ Ñ³ëÝ»Éáõ ÁÝÃ³ó³Ï³ñ·»ñÁ áñ¹»·ñáõÙ »Ý Å³Ù³Ý³ÏÇÝ ¨ ³ñ¹ÛáõÝ³í»ï Ó¨áí: ºÃ» Ñ³Ù³Ó³ÛÝáõÃÛáõÝ Ó»éù ãÇ µ»ñí»É, ³å³ Ñ³ñóÁ ÊáñÑñ¹Ç ÙÇçáóáí Ï³ñáÕ ¿ ÷áË³Ýóí»É ÈÇ³½áñ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 ÉáõÍ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59. 6. àõëáõÙÝ³ëÇñáõÃÛáõÝÝ»ñÇ ³ÝóÏ³óÙ³Ý ÁÝÃ³óùáõÙ è³¹ÇáÏ³åÇ Ñ»ï³½áï³Ï³Ý Ñ³ÝÓÝ³ÅáÕáíÝ»ñÁ å³ïß³× áõß³¹ñáõÃÛáõÝ »Ý ¹³ñÓÝáõÙ ½³ñ·³óáÕ »ñÏñÝ»ñáõÙ ¿É»Ïïñ³Ï³åÇ  ëï»ÕÍÙ³Ý, ½³ñ·³óÙ³Ý ¨ Ï³ï³ñ»É³·áñÍÙ³Ý Ñ»ï ³ÝÙÇç³Ï³Ýáñ»Ý Ï³åí³Í Ñ³ñó»ñÇ áõëáõÙÝ³ëÇñáõÃÛ³ÝÝ áõ Ñ³ÝÓÝ³ñ³ñ³Ï³ÝÝ»ñÇ Ï³½ÙÙ³ÝÁ ÇÝãå»ë ï³ñ³Í³ßñç³Ý³ÛÇÝ, ³ÛÝå»ë ¿É ÙÇç³½·³ÛÇÝ Ïïñí³Íùáí: ¸ñ³Ýù Ï³ï³ñáõÙ »Ý Çñ»Ýó ³ßË³ï³ÝùÁ, Ñ³ßíÇ ³éÝ»Éáí ³½·³ÛÇÝ, ï³ñ³Í³ßñç³Ý³ÛÇÝ ¨ ³ÛÉ ÙÇç³½·³ÛÇÝ Ï³½Ù³Ï»ñåáõÃÛáõÝÝ»ñÇ é³¹ÇáÏ³åÇÝ ³éÝãíáÕ ·áñÍáõÝ»áõÃÛáõÝÁ ¨ Ñ³Ù³·áñÍ³ÏóáõÙ »Ý í»ñçÇÝÝ»ñÇë Ñ»ï, ÝÏ³ïÇ áõÝ»Ý³Éáí, áñ ØÇáõÃÛáõÝÁ å»ïù ¿ å³Ñå³ÝÇ Çñ ³é³ç³ï³ñ ¹ÇñùÁ ¿É»Ïïñ³Ï³åÇ µÝ³·³í³é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</w:rPr>
        <w:t>160.7. è³¹ÇáÏ³åÇ ê»ÏïáñÇ ·áñÍáõÝ»áõÃÛ³Ý í»ñÉáõÍáõÃÛ³Ý å³ñ½»óÙ³Ý Ýå³ï³ÏÝ»ñáí, Ñ³ñÏ³íáñ ¿ ÙÇçáóÝ»ñ Ó»éÝ³ñÏ»É é³¹ÇáÏ³åÇÝ ³éÝãíáÕ ³ÛÉ Ï³½Ù³Ï»ñåáõÃÛáõÝÝ»ñÇ Ñ»ï Ñ³Ù³·áñÍ³ÏóáõÃÛ³Ý ¨ Ñ³Ù³Ï³ñ·Ù³Ý Ëñ³ËáõëÙ³Ý Ñ³Ù³ñ, ÇÝãå»ë Ý³¨ª ¿É»Ïïñ³Ï³åÇ ëï³Ý¹³ñï³óÙ³Ý ê»ÏïáñÇ ¨ ¿É»Ïïñ³Ï³åÇ ½³ñ·³óÙ³Ý ê»ÏïáñÇ Ñ»ï: è³¹ÇáÏ³åÇ ÅáÕáíÁ áñáßáõÙ ¿ ³Û¹ûñÇÝ³Ï ÙÇçáóÝ»ñÇ Ûáõñ³Ñ³ïáõÏ ·áñÍ³éáõÛÃÝ»ñÁ, Ù³ëÝ³ÏóáõÃÛ³Ý å³ÛÙ³ÝÝ»ñÁ ¨ ·áñÍ³¹ñÙ³Ý Ï³ÝáÝ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³¹ÇáÏ³åÇ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61. 1. è³¹ÇáÏ³åÇ µÛáõñáÛÇ ïÝûñ»ÝÁ Ï³½Ù³Ï»ñåáõÙ ¨ Ñ³Ù³Ï³ñ·áõÙ ¿ é³¹ÇáÏ³åÇ ê»ÏïáñÇ ³ßË³ï³ÝùÁ: ´ÛáõñáÛÇ ·áñÍ³éáõÛÃÝ»ñÁ Éñ³óíáõÙ »Ý »Ý é³¹ÇáÏ³åÇ Î³ñ·Ç ¹ñáõÛÃÝ»ñáõÙ ÑÇß³ï³Ïí³Í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62. 2. îÝûñ»ÝÁ, Ù³ëÝ³íáñ³å»ëª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63. (1) è³¹ÇáÏ³åÇ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 ³éáõÙáí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64. (³) Ñ³Ù³Ï³ñ·áõÙ ¿ Ñ»ï³½áï³Ï³Ý Ñ³ÝÓÝ³ÅáÕáíÝ»ñÇ ¨ ´ÛáõñáÛÇ Ý³Ë³å³ïñ³ëï³Ï³Ý ³ßË³ï³ÝùÁ, ØÇáõÃÛ³Ý ²Ý¹³ÙÝ»ñÇÝ Ñ³Õáñ¹áõÙ ¿ ³Û¹  Ý³Ë³å³ïñ³ëï³Ï³Ý ³ßË³ï³ÝùÇ ³ñ¹ÛáõÝùÝ»ñÁ, Ñ³í³ùáõÙ ¿ ¹ñ³Ýó Ù»ÏÝ³µ³ÝáõÃÛáõÝÝ»ñÁ ¨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ÇÝ ¿ Ý»ñÏ³Û³óÝáõÙ ÙÇ³íáñí³Í Ñ³ßí»ïíáõÃÛáõÝ, áñÁ Ï³ñáÕ ¿ Ý»ñ³éÝ»É ÁÝÃ³ó³Ï³ñ·³ÛÇÝ µÝáõÛÃÇ ³é³ç³ñÏáõÃÛáõÝÝ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65. (µ) Ç å³ßïáÝ» ËáñÑñ¹³Ïó³Ï³Ý Ó³ÛÝáí Ù³ëÝ³ÏóáõÙ ¿ é³¹ÇáÏ³åÇ ÅáÕáíÇ ¨ é³¹ÇáÏ³åÇ Ñ»ï³½áï³Ï³Ý Ñ³ÝÓÝ³ÅáÕáíÝ»ñÇ µ³Ý³í»×»ñÇÝ: îÝûñ»ÝÁ Ó»éÝ³ñÏáõÙ ¿ ³ÝÑñ³Å»ßï µáÉáñ ÙÇçáóÝ»ñÁ é³¹ÇáÏ³åÇ </w:t>
      </w:r>
      <w:r>
        <w:rPr>
          <w:rFonts w:cs="Times Armenian" w:ascii="Times Armenian" w:hAnsi="Times Armenian"/>
        </w:rPr>
        <w:t>Ñ³Ù³ÅáÕáíÝ</w:t>
      </w:r>
      <w:r>
        <w:rPr>
          <w:rFonts w:cs="Times Armenian" w:ascii="Times Armenian" w:hAnsi="Times Armenian"/>
          <w:bCs/>
        </w:rPr>
        <w:t>»ñÇ ¨ é³¹ÇáÏ³åÇ ê»ÏïáñÇ ÅáÕáíÝ»ñÇ Ý³Ë³å³ïñ³ëïÙ³Ý Ñ³Ù³ñ ¶ÉË³íáñ ù³ñïáõÕ³ñáõÃÛ³Ý Ñ»ï ËáñÑñ¹³ÏóáõÃÛáõÝÝ»ñÇ Å³Ù³Ý³Ï, ëáõÛÝ ÎáÝí»ÝóÇ³ÛÇ 94 Ï»ïÇÝ Ñ³Ù³å³ï³ëË³Ý ¨, ³ÝÑñ³Å»ßïáõÃÛ³Ý ¹»åùáõÙ, ØÇáõÃÛ³Ý ÙÛáõë ê»ÏïáñÝ»ñÇ Ñ»ï ¨ å³ïß³× ã³÷áí, Ñ³ßíÇ ³éÝ»Éáí ³Û¹åÇëÇ Ý³Ë³å³ïñ³ëï³Ï³Ý ³ßË³ï³ÝùÇ ³ÝóÏ³óÙ³Ý Ù³ëÇÝ ÊáñÑñ¹Ç óáõóáõÙ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</w:rPr>
        <w:t xml:space="preserve">166. ú·ÝáõÃÛáõÝ ¿ óáõó³µ»ñáõÙ ½³ñ·³óáÕ »ñÏñÝ»ñÇÝ é³¹ÇáÏ³åÇ </w:t>
      </w:r>
      <w:r>
        <w:rPr>
          <w:rFonts w:cs="Times Armenian" w:ascii="Times Armenian" w:hAnsi="Times Armenian"/>
        </w:rPr>
        <w:t>Ñ³Ù³ÅáÕáí</w:t>
      </w:r>
      <w:r>
        <w:rPr>
          <w:rFonts w:cs="Times Armenian" w:ascii="Times Armenian" w:hAnsi="Times Armenian"/>
          <w:bCs/>
        </w:rPr>
        <w:t>Ý»ñÇÝ ¹ñ³Ýó Ý³Ë³å³ïñ³ëïÙ³Ý ÁÝÃ³ó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167. (2) è³¹ÇáÏ³åÇ ÏáÙÇï»Ç ³éáõÙáí. 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68. ³) å³ïñ³ëïáõÙ ¨ è³¹ÇáÏ³åÇ ÏáÙÇï»Ç Ñ³í³ÝáõÃÛ³ÝÁ Ý»ñÏ³Û³óÝáõÙ ¿ Ý»ñùÇÝ Ï³ñ·Ç Ý³Ë³·Í»ñ, áñáÝù å»ïù ¿ Ý»ñ³é»Ý, Ç ÃÇíë ³ÛÉáó, Ñ³ßí³ñÏÇ Ù»Ãá¹Ý»ñ ¨ é³¹ÇáÏ³åÇ Ï³ñ·Ç ¹ñáõÛÃÝ»ñÇ ÏÇñ³éÙ³Ý Ñ³Ù³ñ ³ÝÑñ³Å»ßï ïíÛ³É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69. µ) ÏáÙÇï»Ç Ý»ñùÇÝ Ï³ñ·Á ï³ñ³ÍáõÙ ¿ ØÇáõÃÛ³Ý µáÉáñ ²Ý¹³ÙÝ»ñÇÝ ¨ ³Û¹ Ï³å³ÏóáõÃÛ³Ùµ Ñ³í³ùáõÙ ¿ í³ñã³Ï³½Ù»ñÇ Ý»ñÏ³Û³óñ³Í ¹ÇïáÕ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0. ·) Ùß³ÏáõÙ ¿ í³ñã³Ï³½Ù»ñÇó, é³¹ÇáÏ³åÇ Î³ñ·Ç Ñ³Ù³å³ï³ëË³Ý ¹ñáõÛÃÝ»ñÇ ¨ ï³ñ³Í³ßñç³Ý³ÛÇÝ Ñ³Ù³Ó³ÛÝ³·ñ»ñÇ ÏÇñ³éÙ³Ý ³éáõÙáí ëï³óí³Í ï»Õ»Ï³ïíáõÃÛáõÝÁ ¨ å³ïñ³ëïáõÙ ¿ ³ÛÝ, Ï³Ëí³Í ¹»åùÇó, Ñ³Ù³å³ï³ëË³Ý Ó¨áí Ññ³å³ñ³Ï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1. ¹) ÏÇñ³éáõÙ ¿ ÎáÙÇï»Ç ÏáÕÙÇó Ñ³í³ÝáõÃÛ³Ý ³ñÅ³Ý³ó³Í Ý»ñùÇÝ Ï³ñ·Á, Ññ³å³ñ³ÏáõÙ ¿ ³Û¹ Ï³ñ·Ç íñ³ ÑÇÙÝí³Í »½ñ³Ï³óáõÃÛáõÝÝ»ñ ¨ ÎáÙÇï»ÇÝ ¿ Ý»ñÏ³Û³óÝáõÙ ó³ÝÏ³ó³Í »½ñ³Ï³óáõÃÛáõÝ, áñÁ å³Ñ³Ýçí³Í ¿ í³ñã³Ï³½ÙÇ ÏáÕÙÇó ¨ áñÁ ãÇ Ï³ñáÕ Ï³ï³ñí³Í ÉÇÝ»É ³Û¹ Ý»ñùÇÝ Ï³ñ·Ç û·ï³·áñÍ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2. ») å³ñµ»ñ³µ³ñ Ï³ï³ñáõÙ ¿ Ñ³×³Ë³Ï³ÝáõÃÛáõÝÝ»ñÇ ßÝáñÑáõÙÝ»ñÇ ·ñ³ÝóáõÙ ¨ ³ñÓ³Ý³·ñáõÙ, Ï³ï³ñí³Í é³¹ÇáÏ³åÇ Î³ñ·Ç å³ïß³× ¹ñáõÛÃÝ»ñÇÝ Ñ³Ù³å³ï³ëË³Ý ¨ áñáß³ÏÇ ¹»åù»ñáõÙª áõÕ»Íñ³ÛÇÝ µÝáõÃ³·ñ»ñÇ ·ñ³ÝóáõÙ ¨ ³ñÓ³Ý³·ñáõÙ, Ñ³Ù³å³ï³ëË³Ý»óÝáõÙ ¿ ØÇç³½·³ÛÇÝ Ñ³×³Ë³Ï³ÝáõÃÛáõÝÝ»ñÇ ï»Õ»Ï³ïí³Ï³Ý ¶ñ³Ýó³Ù³ïÛ³ÝÁ, ¨, ß³Ñ³·ñ·Çé í³ñã³Ï³½ÙÇ Ñ³Ù³Ó³ÛÝáõÃÛ³Ùµ, ¶ñ³Ýó³Ù³ïÛ³ÝáõÙ ÷á÷áËáõÙ Ï³Ù µ³ó³éáõÙ ¿ ³ÛÝ ·ñ³ÝóáõÙÝ»ñÁ, áñáÝù ã»Ý ³ñï³óáÉáõÙ Ñ³×³Ë³Ï³ÝáõÃÛáõÝÝ»ñÇ Çñ³Ï³Ý û·ï³·áñÍ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3. ½) ³ç³ÏóáõÙ ¿ Ù»Ï Ï³Ù ÙÇ ù³ÝÇ ß³Ñ³·ñ·Çé í³ñã³Ï³½Ù»ñÇ  ËÝ¹ñ³Ýùáí íÝ³ë³Ï³ñ Ë³Ý·³ñáõÙÝ»ñÇ ¹»åù»ñÇ ÉáõÍÙ³ÝÁ ¨ ³ÝÑñ³Å»ßïáõÃÛ³Ý ¹»åùáõÙ Ñ»ï³½áïáõÃÛáõÝÝ»ñ ¿ ³ÝóÏ³óÝáõÙ ¨ ÎáÙÇï»Ç ùÝÝ³ñÏÙ³Ý  Ñ³Ù³ñ å³ïñ³ëïáõÙ ¿ Ñ³ßí»ïíáõÃÛáõÝª Ý»ñ³éÝáÕ ß³Ñ³·ñ·Çé í³ñãáõÃÛáõÝÝ»ñÇÝ Ñ³ÝÓÝ³ñ³ñ³Ï³ÝÝ»ñÇ Ý³Ë³·Í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4. ¿) Ï³ï³ñáõÙ ¿ ÎáÙÇï»Ç í³ñã³Ï³Ý ù³ñïáõÕ³ñÇ å³ñï³Ï³Ý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5. (3) Ñ³Ù³Ï³ñ·áõÙ ¿ é³¹ÇáÏ³åÇ Ñ»ï³½áï³Ï³Ý Ñ³ÝÓÝ³ÅáÕáíÝ»ñÇ ³ßË³ï³ÝùÁ ¨ å³ï³ëË³Ý³ïíáõÃÛáõÝ ¿ ÏñáõÙ ³Û¹ ³ßË³ï³ÝùÇ Ï³½Ù³Ï»ñå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76. (4) Ü³¨ Çñ³Ï³Ý³óÝáõÙ ¿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77. (³) Ñ»ï³½áïáõÃÛáõÝÝ»ñ ¿ Ï³ï³ñáõÙ, Ýå³ï³Ï áõÝ»Ý³Éáí ØÇáõÃÛ³Ý ²Ý¹³ÙÝ»ñÇÝ ËáñÑáõñ¹Ý»ñ ï³É ÑÝ³ñ³íáñ Ù»Í Ãíáí é³¹Çá³ÉÇùÝ»ñÇ û·ï³·áñÍÙ³Ý Ýå³ï³Ïáí Ñ³×³Ë³Ï³ÝáõÃÛáõÝÝ»ñÇ ëå»ÏïñÇ ³ÛÝ Ù³ë»ñáõÙ, áñï»Õ Ï³ñáÕ »Ý Ñ³ÛïÝí»É íÝ³ë³Ï³ñ Ë³Ý·³ñáõÙÝ»ñ, ÇÝãå»ë Ý³¨ª »ñÏñ³Ï³ÛáõÝ ³ñµ³ÝÛ³ÏÝ»ñÇ áõÕ»ÍñÇ ³ñ¹³ñ³óÇ, ³ñ¹ÛáõÝ³í»ï ¨ ËÝ³ÛáÕ³Ï³Ý û·ï³·áñÍÙ³Ý Ýå³ï³Ïáí, Ñ³ßíÇ ³éÝ»Éáí û·ÝáõÃÛ³Ý Ï³ñÇù áõÝ»óáÕ ØÇáõÃÛ³Ý ²Ý¹³ÙÝ»ñÇ å³Ñ³Ýç³ñÏÁ, ½³ñ·³óáÕ »ñÏñÝ»ñÇ Ñ³ïáõÏ Ï³ñÇùÝ»ñÁ, ÇÝãå»ë Ý³¨ª áñáß »ñÏñÝ»ñÇ ³ßË³ñÑ³·ñ³Ï³Ý Ñ³ïáõÏ ¹Çñ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78. µ) Ù»ù»Ý³ÁÝÃ»éÝ»ÉÇ ¨ ³ÛÉ Ó¨»ñáí ³Ý¹³ÙÝ»ñÇ Ñ»ï ïíÛ³ÉÝ»ñ ¿ ÷áË³Ý³ÏáõÙ, å³ïñ³ëïáõÙ ¨ Ñ³Ù³å³ï³ëË³Ý»óÝáõÙ ¿ ó³ÝÏ³ó³Í ÷³ëï³ÃÕÃ»ñ ¨ é³¹ÇáÏ³åÇ ê»ÏïáñÇ ïíÛ³ÉÝ»ñÇ ßï»Ù³ñ³ÝÝ»ñ, ¶ÉË³íáñ ù³ñïáõÕ³ñÇ Ñ»ï ÙÇ³ëÇÝ Ó»éÝ³ñÏáõÙ ¿ µáÉáñ ³ÝÑñ³Å»ßï ÙÇçáóÝ»ñÁ ¹ñ³Ýó Ññ³å³ñ³ÏÙ³Ý Ñ³Ù³ñ, Ï³ÝáÝ³¹ñáõÃÛ³Ý 172 Ï»ïÇÝ Ñ³Ù³å³ï³ëË³Ý, ØÇáõÃÛ³Ý ³ßË³ï³Ýù³ÛÇÝ É»½áõ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79. ·) å³ïß³× Ï»ñåáí Ï³ï³ñáõÙ ¿ ³ÝÑñ³Å»ßï ·áñÍ³í³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0. ¹) Ý³Ëáñ¹ Ñ³Ù³ÅáÕáíÇó ³Ýó³Í Å³Ù³Ý³Ï³ßñç³ÝÇ Ñ³Ù³ñ é³¹ÇáÏ³åÇ Ñ³Ù³ßË³ñÑ³ÛÇÝ Ñ³Ù³ÅáÕáíÇÝ Ý»ñÏ³Û³óÝáõÙ ¿ é³¹ÇáÏ³åÇ ê»ÏïáñÇ ·áñÍáõÝ»áõÃÛ³Ý Ñ³ßí»ïíáõÃÛáõÝÁ: ºÃ» é³¹ÇáÏ³åÇ Ñ³Ù³ßË³ñÑ³ÛÇÝ Ñ³Ù³ÅáÕáí ãÇ åÉ³Ý³íáñíáõÙ, Ý³Ëáñ¹ Ñ³Ù³ÅáÕáíÇó ³Ýó³Í  »ñÏ³ÙÛ³ Å³Ù³Ý³Ï³ßñç³ÝÇ Ñ³Ù³ñ ³Û¹ûñÇÝ³Ï Ñ³ßí»ïíáõÃÛáõÝÁ Ý»ñÏ³Û³óíáõÙ ¿ ÊáñÑñ¹ÇÝ ¨ ØÇáõÃÛ³Ý ²Ý¹³Ù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1. ») Ï³½ÙáõÙ ¿ é³¹ÇáÏ³åÇ ê»ÏïáñÇ Í³Ëë»ñÇ Ùáï³íáñ Ý³Ë³Ñ³ßÇí ¨ ³ÛÝ ÷áË³ÝóáõÙ ¶ÉË³íáñ ù³ñïáõÕ³ñÇÝª Ð³Ù³Ï³ñ·áÕ ÏáÙÇï»áõÙ ùÝÝ³ñÏÙ³Ý ¨ ØÇáõÃÛ³Ý µÛáõç»áõÙ ÁÝ¹·ñÏ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2.3. îÝûñ»ÝÝ ÁÝïñáõÙ ¿ ´ÛáõñáÛÇ ï»ËÝÇÏ³Ï³Ý ¨ í³ñã³Ï³Ý ³ÝÓÝ³Ï³½Ùª ÊáñÑñ¹Ç ÏáÕÙÇó Ñ³ëï³ïí³Í µÛáõç»Ç ßñç³Ý³ÏÝ»ñáõÙ: î»ËÝÇÏ³Ï³Ý ¨ í³ñã³Ï³Ý ³ÝÓÝ³Ï³½ÙÇ Ýß³Ý³ÏáõÙÁ Ï³ï³ñíáõÙ ¿ ¶ÉË³íáñ ù³ñïáõÕ³ñÇ ÏáÕÙÇó, ïÝûñ»ÝÇ Ñ»ï Ñ³Ù³Ó³ÛÝáõÃÛ³Ùµ: Üß³Ý³ÏÙ³Ý Ï³Ù ³½³ïÙ³Ý Ù³ëÇÝ í»ñçÝ³Ï³Ý áñáßáõÙÁ å³ïÏ³ÝáõÙ ¿ ¶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183.4. ²ÝÑñ³Å»ßïáõÃÛ³Ý ¹»åùáõÙ ïÝûñ»ÝÁ ¿É»Ïïñ³Ï³åÇ ½³ñ·³óÙ³Ý ê»ÏïáñÇÝ Î³ÝáÝ³¹ñáõÃÛ³Ý ëáõÛÝ ÎáÝí»ÝóÇ³ÛÇ ßñç³Ý³ÏÝ»ñáõÙ óáõó³µ»ñáõÙ ¿ ï»ËÝÇÏ³Ï³Ý û·ÝáõÃÛáõÝ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ëï³Ý¹³ñï³óÙ³Ý ë»Ïïá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¾É»Ïïñ³Ï³åÇ ëï³Ý¹³ñï³óÙ³Ý Ñ³Ù³ßË³ñÑ³ÛÇÝ Ñ³Ù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84.1. Î³ÝáÝ³¹ñáõÃÛ³Ý 104 Ï»ïÇÝ Ñ³Ù³å³ï³ëË³Ý ¿É»Ïïñ³Ï³åÇ ëï³Ý¹³ñï³óÙ³Ý Ñ³Ù³ßË³ñÑ³ÛÇÝ Ñ³Ù³ÅáÕáíÁ Ññ³íÇñíáõÙ ¿ ¿É»Ïïñ³Ï³åÇ ëï³Ý¹³ñï³óÙ³ÝÁ í»ñ³µ»ñáÕ áñáß³ÏÇ Ñ³ñó»ñÇ ùÝÝ³ñÏ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85.2. ¿É»Ïïñ³Ï³åÇ ëï³Ý¹³ñï³óÙ³Ý Ñ³Ù³ßË³ñÑ³ÛÇÝ Ñ³Ù³ÅáÕáíáõÙ ùÝÝ³ñÏíáõÙ »Ý ³ÛÝ Ñ³ñó»ñÁ, áñáÝóáí å»ïù ¿ ÃáÕ³ñÏí»Ý Ñ³ÝÓÝ³ñ³ñ³Ï³ÝÝ»ñ, ³ÛëÇÝùÝª áñáÝù ÁÝ¹áõÝí³Í »Ý ë»÷³Ï³Ý ÁÝÃ³ó³Ï³ñ·ÇÝ Ñ³Ù³å³ï³ëË³Ý Ï³Ù ÷áË³Ýóí»É »Ý ÈÇ³½áñ Ñ³Ù³ÅáÕáíÇ Ï³Ù ó³ÝÏ³ó³Í ³ÛÉ Ñ³Ù³ÅáÕáíÇ Ï³Ù ËáñÑñ¹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86.3. Î³ÝáÝ³¹ñáõÃÛ³Ý 104 Ï»ïÇÝ Ñ³Ù³å³ï³ëË³Ý Ñ³Ù³ÅáÕáí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87. ³) ùÝÝ³ñÏáõÙ ¿ Áëï ëáõÛÝ ÎáÝí»ÝóÇ³ÛÇ 194 Ï»ïÇ å³ïñ³ëïí³Í Ñ»ï³½áï³Ï³Ý Ñ³ÝÓÝ³ÅáÕáíÝ»ñÇ Ñ³ßí»ïíáõÃÛáõÝÁ ¨ Ñ³í³ÝáõÃÛáõÝ ¿ ï³ÉÇë, ÷á÷áËáõÙ Ï³Ù Ù»ñÅáõÙ ¿ ³Û¹ Ñ³ßí»ïíáõÃÛáõÝÝ»ñáõÙ å³ñáõÝ³ÏíáÕ Ñ³ÝÓÝ³ñ³ñ³Ï³ÝÝ»ñÇ Ý³Ë³·Í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88. µ) ÝÏ³ïÇ áõÝ»Ý³Éáí ØÇáõÃÛ³Ý ÙÇçáóÝ»ñÇ å³Ñ³ÝçÝ»ñÁ Ýí³½³·áõÛÝÇ Ñ³ëóÝ»Éáõ ³ÝÑñ³Å»ßïáõÃÛáõÝÁ, Ñ³í³ÝáõÃÛáõÝ ¿ ï³ÉÇë ·áÛáõÃÛáõÝ áõÝ»óáÕ Ñ³ñó»ñÇ ¨ Ýáñ Ñ³ñó»ñÇ í»ñÉáõÍáõÃÛáõÝÇó µËáÕ ³ßË³ï³ÝùÇ Íñ³·ñ»ñÇÝ ¨ áñáßáõÙ ¹ñ³Ýó ³é³çÝ³ÛÝáõÃÛáõÝÁ, Ññ³ï³åáõÃÛáõÝÁ, »ÝÃ³¹ñíáÕ ýÇÝ³Ýë³Ï³Ý Ñ»ï¨³ÝùÝ»ñÁ ¨ áõëáõÙÝ³ëÇñáõÃÛ³Ý ³í³ñïÙ³Ý Å³ÙÏ»ï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89. ·) í»ñÁ 188 Ï»ïáõÙ ÑÇß³ï³Ïí³Í ³ßË³ï³ÝùÇ Ñ³ëï³ïí³Í Íñ³·ñÇ Ý»ñùá ÉáõÍáõÙ ¿ Ñ»ï³½áï³Ï³Ý Ñ³ÝÓÝ³ÅáÕáíÝ»ñÇ å³Ñå³ÝÙ³Ý, ÉáõÍ³ñÙ³Ý Ï³Ù ëï»ÕÍÙ³Ý Ñ³ñóÁ ¨ ¹ñ³Ýó ÙÇç¨ µ³ßËáõÙ Ñ»ï³½áïÙ³Ý »ÝÃ³Ï³ Ñ³ñó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0. ¹) ³é³í»É³·áõÛÝ ³ëïÇ×³ÝÇ Ñ³Ù³Ï³ñ·áõÙ ¿ ½³ñ·³óáÕ »ñÏñÝ»ñÇ Ñ³Ù³ñ Ñ»ï³ùñùñáõÃÛáõÝ Ý»ñÏ³Û³óÝáÕ Ñ³ñó»ñÁ, ³Û¹ Ñ»ï³½áïáõÃÛáõÝÝ»ñáõÙ ¹ñ³Ýó Ù³ëÝ³ÏóáõÃÛ³Ý ³ÏïÇíáõÃÛáõÝÁ µ³ñÓñ³óÝ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1. ») ùÝÝ³ñÏáõÙ ¨ Ñ³í³ÝáõÃÛáõÝ ¿ ï³ÉÇë Ý³Ëáñ¹ Ñ³Ù³ÅáÕáíÇó Ç í»ñ ê»ÏïáñÇ ·áñÍáõÝ»áõÃÛ³Ý Ù³ëÇÝ ïÝûñ»ÝÇ Ñ³ßí»ïíáõÃÛ³ÝÁ: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¾É»Ïïñ³Ï³åÇ ëï³Ý¹³ñï³óÙ³Ý Ñ»ï³½áï³Ï³Ý Ñ³ÝÓÝ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2.1. (1) ¾É»Ïïñ³Ï³åÇ ëï³Ý¹³ñï³óÙ³Ý Ñ»ï³½áï³Ï³Ý Ñ³ÝÓÝ³ÅáÕáíÝ»ñÝ áõëáõÙÝ³ëÇñáõÙ »Ý Ñ³ñó»ñ ¨ å³ïñ³ëïáõÙ Ñ³ÝÓÝ³ñ³ñ³Ï³ÝÝ»ñÇ Ý³Ë³·Í»ñª Áëï ëáõÛÝ ÎáÝí»ÝóÇ³ÛÇ 13 Ñá¹í³ÍÇ ¹ñáõÛÃÝ»ñÇ Çñ»Ýó ùÝÝ³ñÏÙ³ÝÁ ÷áË³Ýóí³Í Ñ³ñó»ñáí: ²Û¹ Ñ³ÝÓÝ³ñ³ñ³Ï³ÝÝ»ñÇ Ý³Ë³·Í»ñÁ Ý»ñÏ³Û³óíáõÙ »Ý ¿É»Ïïñ³Ï³åÇ ëï³Ý¹³ñï³óÙ³Ý Ñ³Ù³ßË³ñÑ³ÛÇÝ Ñ³Ù³ÅáÕáíÇ Ñ³í³ÝáõÃÛ³ÝÁ Ï³Ù, »ñÏáõ ÝÙ³Ý Ñ³Ù³ÅáÕáíÝ»ñÇ ÙÇç¨ª í³ñã³Ï³½Ù»ñÇÝ ÷áëïáí, Ñ³Ù³ÅáÕáíáõÙ ÁÝ¹áõÝí³Í ÁÝÃ³ó³Ï³ñ·»ñÇÝ Ñ³Ù³å³ï³ëË³Ý: Â»° Ù»Ï, Ã»° ÙÛáõë Ó¨áí Ñ³í³ÝáõÃÛáõÝ ëï³ó³Í Ñ³ÝÓÝ³ñ³ñ³Ï³ÝÝ»ñÝ áõÝ»Ý ÙÇ³ï»ë³Ï Ï³ñ·³íÇ×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3. (2) Ð»ï³½áï³Ï³Ý Ñ³ÝÓÝ³ÅáÕáíÝ»ñÁ, ëïáñ¨ 195 Ï»ïÇ Ñ³Ù³Ó³ÛÝ, áõëáõÙÝ³ëÇñáõÙ »Ý ï»ËÝÇÏ³Ï³Ý, ß³Ñ³·áñÍÙ³Ý ¨ ë³Ï³·Ý³ÛÇÝ Ñ³ñó»ñ ¨ ¹ñ³Ýóáí Ñ³ÝÓÝ³ñ³ñ³Ï³ÝÝ»ñ å³ïñ³ëïáõÙ: ÜÏ³ïÇ áõÝ»Ý³Éáí Ð³Ù³ßË³ñÑ³ÛÇÝ ÁÝ¹·ñÏÙ³Ùµ ¿É»Ïïñ³Ï³åÇ ëï³Ý¹³ñï³óáõÙÁ, Ý»ñ³éÛ³Éª ÁÝ¹Ñ³Ýáõñ û·ï³·áñÍÙ³Ý ¿É»Ïïñ³Ï³åÇ ó³Ýó»ñáõÙ é³¹ÇáÑ³Ù³Ï³ñ·»ñÇ ÷áË³¹³ñÓ ÙÇ³íáñáõÙÝ»ñÇ ¨ áñ³ÏÇ í»ñ³µ»ñÛ³É Ñ³ÝÓÝ³ñ³ñ³Ï³ÝÝ»ñÁ, áñáÝù å³Ñ³ÝçíáõÙ »Ý ³Û¹ ÷áË³¹³ñÓ ÙÇ³íáñáõÙÝ»ñÇ Ñ³Ù³ñ: è³¹ÇáÏ³åÇÝ ³ÝÙÇç³å»ë í»ñ³µ»ñíáÕ ï»ËÝÇÏ³Ï³Ý Ï³Ù ß³Ñ³·áñÍÙ³Ý Ñ³ñó»ñÁ, ÇÝãå»ë Ýßí³Í ¿ ëáõÛÝ ÎáÝí»ÝóÇ³ÛÇ 151-154 Ï»ï»ñáõÙ, í»ñ³µ»ñáõÙ »Ý é³¹ÇáÏ³åÇ ê»ÏïáñÇ ·áñÍáõÝ»áõÃÛ³Ý áÉáñï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4. (3) ¾É»Ïïñ³Ï³åÇ ëï³Ý¹³ñï³óÙ³Ý Ñ³Ù³ÅáÕáíÇ Ñ³Ù³ñ Ûáõñ³ù³ÝãÛáõñ Ñ»ï³½áï³Ï³Ý Ñ³ÝÓÝ³ÅáÕáí, í»ñáÝßÛ³É 192 Ï»ïáõÙ å³ñáõÝ³ÏíáÕ ËáñÑñ¹³ïí³Ï³Ý ÁÝÃ³ó³Ï³ñ·ÇÝ Ñ³Ù³å³ï³ëË³Ý, å³ïñ³ëïáõÙ ¿ ³ßË³ï³Ýù³ÛÇÝ ³é³çÁÝÃ³óÇ ÁÝ¹áõÝí³Í Ñ³ÝÓÝ³ñ³ñ³Ï³ÝÝ»ñÁ Ù³ïÝ³ÝßáÕ Ñ³ßí»ïíáõÃÛáõÝ, ÇÝãå»ë Ý³¨ª ó³ÝÏ³ó³Í Ýáñ Ï³Ù í»ñ³Ý³Ûí³Í Ñ³ÝÓÝ³ñ³ñ³Ï³ÝÝ»ñÇ Ý³Ë³·Í»ñ, Ñ³Ù³ÅáÕáíáõÙ ùÝÝ³ñÏ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5. 2. ÜÏ³ïÇ áõÝ»Ý³Éáí Î³ÝáÝ³¹ñáõÃÛ³Ý 105 Ï»ïÁ, í»ñÁ 193 ¨ ëáõÛÝ ÎáÝí»ÝóÇ³ÛÇ 151-154 Ï»ï»ñáõÙ Ãí³ñÏí³Í ËÝ¹ÇñÝ»ñÁ, ¿É»Ïïñ³Ï³åÇ ê»ÏïáñÇ í»ñ³µ»ñÛ³É å»ïù ¿ Ùßï³å»ë í»ñ³Ý³Ûí»Ý ¿É»Ïïñ³Ï³åÇ ëï³Ý¹³ñï³óÙ³Ý ê»ÏïáñÇ ¨ é³¹ÇáÏ³åÇ ê»ÏïáñÇ ÏáÕÙÇó Ñ»ï³½áïÙ³Ý Ñ³ñó»ñÇ µ³ßËÙ³Ý ÷á÷áËáõÃÛáõÝÝ»ñÁ, ¹ñ³Ýó ßáõñç ÁÝ¹Ñ³Ýáõñ Ñ³Ù³Ó³ÛÝáõÃÛ³Ý Ñ³ëÝ»Éáõ Ýå³ï³Ïáí: ²Û¹ »ñÏáõ ê»ÏïáñÝ»ñÁ ë»ñïáñ»Ý Ñ³Ù³·áñÍ³ÏóáõÙ »Ý ³Û¹ûñÇÝ³Ï Ñ»ï³½áïáõÃÛáõÝÝ»ñÇ ³ÝóÏ³óÙ³Ý ¨ ³Û¹åÇëÇ Ñ³Ù³Ó³ÛÝáõÃÛáõÝÝ»ñÇ Ñ³ëÝ»Éáõ ÁÝÃ³ó³Ï³ñ·»ñ »Ý ÁÝ¹áõÝáõÙ Å³Ù³Ý³ÏÇÝ ¨ ³ñ¹ÛáõÝ³í»ï  Ó¨áí: ºÃ» Ñ³Ù³Ó³ÛÝáõÃÛáõÝ Ó»éù ãÇ µ»ñí»É, ³å³ Ñ³ñóÁ Ï³ñáÕ ¿ ÷áË³Ýóí»É ÊáñÑñ¹Ç ÙÇçáóáí ÈÇ³½áñ Ñ³Ù³ÅáÕáíÇ ÉáõÍ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6. 3. ¾É»Ïïñ³Ï³åÇ ëï³Ý¹³ñï³óÙ³Ý Ñ»ï³½áï³Ï³Ý Ñ³ÝÓÝ³ÅáÕáíÝ»ñÝ Çñ»Ýó áõëáõÙÝ³ëÇñáõÃÛáõÝÝ»ñÇ Å³Ù³Ý³Ï å³ïß³× áõß³¹ñáõÃÛáõÝ »Ý ¹³ñÓÝáõÙ ½³ñ·³óáÕ »ñÏñÝ»ñáõÙ ¿É»Ïïñ³Ï³åÇ ëï»ÕÍÙ³Ý, ½³ñ·³óÙ³Ý ¨ Ï³ï³ñ»É³·áñÍÙ³Ý Ñ»ï ³ÝÙÇç³Ï³Ýáñ»Ý Ï³åí³Í Ñ³ñó»ñÇ áõëáõÙÝ³ëÇñáõÃÛ³ÝÝ áõ Ñ³ÝÓÝ³ñ³ñ³Ï³ÝÝ»ñÇ Ï³½ÙÙ³ÝÁ ÇÝãå»ë ï³ñ³Í³ßñç³Ý³ÛÇÝ, ³ÛÝå»ë ¿Éª ÙÇç³½·³ÛÇÝ ÁÝ¹·ñÏÙ³Ùµ: ¸ñ³Ýù ³ßË³ïáõÙ »Ý Ñ³ßíÇ ³éÝ»Éáí ëï³Ý¹³ñï³óÙ³Ý ³½·³ÛÇÝ, ï³ñ³Í³ßñç³Ý³ÛÇÝ ¨ ³ÛÉ ÙÇç³½·³ÛÇÝ Ï³½Ù³Ï»ñåáõÃÛáõÝÝ»ñÇ ·áñÍáõÝ»áõÃÛáõÝÁ, ¨ Ñ³Ù³·áñÍ³ÏóáõÙ ¹ñ³Ýó Ñ»ï, ÝÏ³ïÇ áõÝ»Ý³Éáí, áñ  ØÇáõÃÛáõÝÁ å»ïù ¿ å³Ñå³ÝÇ Çñ ³é³ç³ï³ñ ¹ÇñùÁ é³¹ÇáÏ³åÇ ÙÇç³½·³ÛÇÝ ëï³Ý¹³ñï³óÙ³Ý µÝ³·³í³é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7. 4. ¾É»Ïïñ³Ï³åÇ ëï³Ý¹³ñï³óÙ³Ý ë»ÏïáñÇ ·áñÍáõÝ»áõÃÛ³Ý í»ñÉáõÍáõÃÛ³Ý å³ñ½»óÙ³Ý Ýå³ï³ÏÝ»ñáí Ñ³ñÏ³íáñ ¿ ÙÇçáóÝ»ñ Ó»éÝ³ñÏ»É ¿É»Ïïñ³Ï³åÇ ëï³Ý¹³ñï³óÙ³ÝÁ ³éÝãíáÕ ³ÛÉ Ï³½Ù³Ï»ñåáõÃÛáõÝÝ»ñÇ ÇÝãå»ë Ý³¨ª é³¹ÇáÏ³åÇ ê»ÏïáñÇ ¨ ¿É»Ïïñ³Ï³åÇ ½³ñ·³óÙ³Ý ê»ÏïáñÇ Ñ»ï Ñ³Ù³·áñÍ³ÏóáõÃÛ³Ý ¨ Ñ³Ù³Ï³ñ·Ù³Ý Ëñ³ËáõëÙ³Ý Ñ³Ù³ñ: ¾É»Ïïñ³Ï³åÇ ëï³Ý¹³ñï³óÙ³Ý Ð³Ù³ßË³ñÑ³ÛÇÝ Ñ³Ù³ÅáÕáíÁ áñáßáõÙ ¿ ³Û¹ûñÇÝ³Ï ÙÇçáóÝ»ñÇ ÏáÝÏñ»ï ·áñÍ³éáõÛÃÝ»ñÁ, Ù³ëÝ³ÏóáõÃÛ³Ý å³ÛÙ³ÝÝ»ñÁ ¨ ·áñÍ³¹ñÙ³Ý Ï³ÝáÝÝ»ñÁ: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¾É»Ïïñ³Ï³åÇ ëï³Ý¹³ñï³óÙ³Ý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8.1. ¾É»Ïïñ³Ï³åÇ ëï³Ý¹³ñï³óÙ³Ý ´ÛáõñáÛÇ ïÝûñ»ÝÁ Ï³½Ù³Ï»ñåáõÙ ¨ Ñ³Ù³Ï³ñ·áõÙ ¿ ¿É»Ïïñ³Ï³åÇ ëï³Ý¹³ñï³óÙ³Ý ê»ÏïáñÇ ³ßË³ï³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199. 2 îÝûñ»ÝÁ, Ù³ëÝ³íáñ³å»ë.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0. ³) ¿É»Ïïñ³Ï³åÇ ëï³Ý¹³ñï³óÙ³Ý Ñ»ï³½áï³Ï³Ý Ñ³ÝÓÝ³ÅáÕáíÝ»ñÇ Ý³Ë³·³ÑÝ»ñÇ Ñ»ï ËáñÑñ¹³ÏóáõÃÛáõÝÝ»ñÇ Å³Ù³Ý³Ï Ã³ñÙ³óÝáõÙ ¿ ¿É»Ïïñ³Ï³åÇ ëï³Ý¹³ñï³óÙ³Ý Ñ³Ù³ßË³ñÑ³ÛÇÝ Ñ³Ù³ÅáÕáíÇ ÏáÕÙÇó Ñ³ëï³ïí³Í ³ßË³ï³ÝùÝ»ñÇ Íñ³·Ç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1. µ) Ç å³ßïáÝ» µ³Ûó ËáñÑñ¹³Ïó³Ï³Ý Ó³ÛÝáí Ù³ëÝ³ÏóáõÙ ¿ ¿É»Ïïñ³Ï³åÇ ëï³Ý¹³ñï³óÙ³Ý Ñ³Ù³ßË³ñÑ³ÛÇÝ Ñ³Ù³ÅáÕáíÝ»ñÇÝ ¨ ¿É»Ïïñ³Ï³åÇ ëï³Ý¹³ñï³óÙ³Ý Ñ»ï³½áï³Ï³Ý Ñ³ÝÓÝ³ÅáÕáíÝ»ñÇ µ³Ý³í»×»ñÇÝ: Àëï ëáõÛÝ ÎáÝí»ÝóÇ³ÛÇ 94 Ï»ïÇ îÝûñ»ÝÁ ¶ÉË³íáñ ù³ñïáõÕ³ñÇ ¨, ³ÝÑñ³Å»ßïáõÃÛ³Ý ¹»åùáõÙ, ØÇáõÃÛ³Ý ³ÛÉ ê»ÏïáñÝ»ñÇ Ñ»ï ËáñÑñ¹³ÏóáõÃÛáõÝÝ»ñÇ Å³Ù³Ý³Ï, ¿É»Ïïñ³Ï³åÇ ëï³Ý¹³ñï³óÙ³Ý Ñ³Ù³ÅáÕáíÝ»ñÇ ¨ ê»ÏïáñÇ ÝÇëï»ñÇ  Ý³Ë³å³ïñ³ëïÙ³Ý Ñ³Ù³ñ Ó»éÝ³ñÏáõÙ ¿ µáÉáñ ³ÝÑñ³Å»ßï ÙÇçáóÝ»ñÁ, å³ïß³× Ï»ñåáí Ñ³ßíÇ ³éÝ»Éáí ³Û¹åÇëÇ Ý³Ë³å³ïñ³ëï³Ï³Ý ³ßË³ï³ÝùÇÝ í»ñ³µ»ñáÕ ØÇáõÃÛ³Ý óáõóáõ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2. ·) Ùß³ÏáõÙ ¿ í³ñã³Ï³½Ù»ñÇó, é³¹ÇáÏ³åÇ Ï³ñ·Ç Ñ³Ù³å³ï³ëË³Ý ¹ñáõÛÃÝ»ñÇ Ï³Ù ¿É»Ïïñ³Ï³åÇ ëï³Ý¹³ñï³óÙ³Ý Ñ³Ù³ßË³ñÑ³ÛÇÝ Ñ³Ù³ÅáÕáíÇ áñáßáõÙÝ»ñÇ ÏÇñ³éÙ³Ý ³éáõÙáí ëï³óí³Í  ï»Õ»Ï³ïíáõÃÛáõÝÁ ¨ å³ïñ³ëïáõÙ ³ÛÝ, Ï³Ëí³Í ¹»åùÇó, Ñ³Ù³å³ï³ëË³Ý Ó¨áí Ññ³å³ñ³Ï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3. ¹) Ù»ù»Ý³ÁÝÃ»éÝ»ÉÇ ¨ ³ÛÉ Ó¨»ñáí ³Ý¹³ÙÝ»ñÇ Ñ»ï ïíÛ³ÉÝ»ñ ¿ ÷áË³Ý³ÏáõÙ, å³ïñ³ëïáõÙ ¨ Ñ³Ù³å³ï³ëË³Ý»óÝáõÙ ¿ ó³ÝÏ³ó³Í ÷³ëï³ÃÕÃ»ñ ¨ ¿É»Ïïñ³Ï³åÇ ëï³Ý¹³ñï³óÙ³Ý ê»ÏïáñÇ ïíÛ³ÉÝ»ñÇ ßï»Ù³ñ³ÝÝ»ñ, ¶ÉË³íáñ ù³ñïáõÕ³ñÇ Ñ»ï ÙÇ³ëÇÝ Ó»éÝ³ñÏáõÙ ¿ µáÉáñ ³ÝÑñ³Å»ßï ÙÇçáóÝ»ñÁ ¹ñ³Ýó Ññ³å³ñ³ÏÙ³Ý Ñ³Ù³ñ, Ï³ÝáÝ³¹ñáõÃÛ³Ý 172 Ï»ïÇÝ Ñ³Ù³å³ï³ëË³Ý, ØÇáõÃÛ³Ý ³ßË³ï³Ýù³ÛÇÝ É»½áõ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4. ») ¿É»Ïïñ³Ï³åÇ ëï³Ý¹³ñï³óÙ³Ý Ñ³Ù³ßË³ñÑ³ÛÇÝ Ñ³Ù³ÅáÕáíÇÝ ¿ Ý»ñÏ³Û³óÝáõÙ ê»ÏïáñÇ ·áñÍáõÝ»áõÃÛ³Ý Ù³ëÇÝ Ñ³ßí»ïíáõÃÛ³Ý Ý³Ëáñ¹ Ñ³Ù³ÅáÕáíÇó ³Ýó³Í Å³Ù³Ý³Ï³ßñç³ÝÇ Ñ³Ù³ñ, ïÝûñ»ÝÁ ³Û¹åÇëÇ Ñ³ßí»ïíáõÃÛáõÝ ¿ Ý»ñÏ³Û³óÝáõÙ Ý³¨ ÊáñÑñ¹ÇÝ ¨  ØÇáõÃÛ³Ý ²Ý¹³ÙÝ»ñÇÝ Ý³Ëáñ¹ Ñ³Ù³ÅáÕáíÇó ³Ýó³Í »ñÏ³ÙÛ³ Å³Ù³Ý³Ï³ßñç³ÝÇ Ñ³Ù³ñ, »Ã»  »ñÏñáñ¹ Ñ³Ù³ÅáÕáíÁ ãÇ Ññ³íÇñí»É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5. ½) Ï³½ÙáõÙ ¿ ¿É»Ïïñ³Ï³åÇ ëï³Ý¹³ñï³óÙ³Ý ê»ÏïáñÇ Í³Ëë»ñÇ Ùáï³íáñ Ý³Ë³Ñ³ßÇí ¨ ÷áË³ÝóáõÙ ³ÛÝ ¶ÉË³íáñ ù³ñïáõÕ³ñÇÝ Ð³Ù³Ï³ñ·áÕ ÏáÙÇï»Ç ùÝÝ³ñÏÙ³Ý ¨ ÙÇáõÃÛ³Ý µÛáõç»áõÙ ÁÝ¹·ñÏ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6. ¿) îÝûñ»ÝÝ ÁÝïñáõÙ ¿ ¿É»Ïïñ³Ï³åÇ ëï³Ý¹³ñï³óÙ³Ý ´ÛáõñáÛÇ ï»ËÝÇÏ³Ï³Ý ¨ í³ñã³Ï³Ý ³ÝÓÝ³Ï³½Ù ÊáñÑñ¹Ç ÏáÕÙÇó Ñ³ëï³ïí³Í µÛáõç»Ç ßñç³Ý³ÏÝ»ñáõÙ: î»ËÝÇÏ³Ï³Ý ¨ í³ñã³Ï³Ý ³ÝÓÝ³Ï³½ÙÇ Ýß³Ý³ÏáõÙÁ Ï³ï³ñíáõÙ ¿ ¶ÉË³íáñ ù³ñïáõÕ³ñÇ ÏáÕÙÇó ïÝûñ»ÝÇ Ñ»ï Ñ³Ù³Ó³ÛÝáõÃÛ³Ùµ: Üß³Ý³ÏÙ³Ý Ï³Ù ³½³ïÙ³Ý Ù³ëÇÝ í»ñçÝ³Ï³Ý áñáßáõÙÁ å³ïÏ³ÝáõÙ ¿ ¶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7. Á) ²ÝÑñ³Å»ßïáõÃÛ³Ý ¹»åùáõÙ ïÝûñ»ÝÁ, Î³ÝáÝ³¹ñáõÃÛáõÝ ¨ ëáõÛÝ ÎáÝí»ÝóÇ³ÛÇ ßñç³Ý³ÏÝ»ñáõÙ, ¿É»Ïïñ³Ï³åÇ ½³ñ·³óÙ³Ý ê»ÏïáñÇÝ óáõó³µ»ñáõÙ ¿ ï»ËÝÇÏ³Ï³Ý û·ÝáõÃÛáõÝ: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Ø</w:t>
      </w:r>
      <w:r>
        <w:rPr>
          <w:rFonts w:cs="Times Armenian" w:ascii="Times Armenian" w:hAnsi="Times Armenian"/>
          <w:b/>
          <w:lang w:val="en-US"/>
        </w:rPr>
        <w:t>³ë</w:t>
      </w:r>
      <w:r>
        <w:rPr>
          <w:rFonts w:cs="Times Armenian" w:ascii="Times Armenian" w:hAnsi="Times Armenian"/>
          <w:b/>
        </w:rPr>
        <w:t xml:space="preserve">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É»Ïïñ³Ï³åÇ ½³ñ·³óÙ³Ý ê»Ïïá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¾É»Ïïñ³Ï³åÇ ½³ñ·³óÙ³Ý Ñ³Ù³ÅáÕá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208. 1 Àëï Î³ÝáÝ³¹ñáõÃÛ³Ý 118 Ï»ïÇ, ¿É»Ïïñ³Ï³åÇ ½³ñ·³óÙ³Ý Ñ³Ù³ÅáÕáíÇ ·áñÍ³éáõÛÃÝ»ñÁ Ï³Û³ÝáõÙ »Ý Ñ»ï¨Û³ÉáõÙ.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ab/>
        <w:t>209. ³) Ùß³Ï»É ¿É»Ïïñ³Ï³åÇ ½³ñ·³óÙ³ÝÁ í»ñ³µ»ñíáÕ ³ßË³ï³ÝùÇ Íñ³·ñ»ñ ¨ óáõóáõÙÝ»ñª Ñ³ñó»ñÇ ¨ ·»ñ³Ï³ÛáõÃÛáõÝÝ»ñÇ áñáßÙ³Ý Ñ³Ù³ñ, ï³É Õ»Ï³í³ñ Ññ³Ñ³Ý·Ý»ñ ¿É»Ïïñ³Ï³åÇ ½³ñ·³óÙ³Ý ê»ÏïáñÇ ³ßË³ï³ÝùÇ Íñ³·ñáí: ²ÝÑñ³Å»ßïáõÃÛ³Ý ¹»åùáõÙ ¹ñ³Ýù Ï³ñáÕ »Ý ëï»ÕÍ»É Ñ»ï³½áï³Ï³Ý Ñ³ÝÓÝ³ÅáÕáíÝ»ñ,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ab/>
        <w:t>210. µ) ¿É»Ïïñ³Ï³åÇ ½³ñ·³óÙ³Ý ï³ñ³Í³ßñç³Ý³ÛÇÝ Ñ³Ù³ÅáÕáíÝ»ñÁ Ï³ñáÕ »Ý ËáñÑáõñ¹Ý»ñ ï³É ¿É»Ïïñ³Ï³åÇ ½³ñ·³óÙ³Ý ´ÛáõñáÛÇÝª ËÝ¹ñá ³é³ñÏ³ ï³ñ³Í³ßñç³ÝÇ ¿É»Ïïñ³Ï³åÇ ³é³ÝÓÝ³Ñ³ïÏáõÃÛáõÝÝ»ñÇ ¨ å³Ñ³ÝçÝ»ñÇ í»ñ³µ»ñÛ³É ¨ Ï³ñáÕ »Ý Ñ³ÝÓÝ³ñ³ñ³Ï³ÝÝ»ñ Ý»ñÏ³Û³óÝ»É ¿É»Ïïñ³Ï³åÇ ½³ñ·³óÙ³Ý Ñ³Ù³ßË³ñÑ³ÛÇÝ Ñ³Ù³ÅáÕáíÝ»ñÇÝ,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ab/>
        <w:t>211. ·) ¿É»Ïïñ³Ï³åÇ ½³ñ·³óÙ³Ý Ñ³Ù³ÅáÕáíÝ»ñÁ å»ïù ¿ áñáß»Ý ¿É»Ïïñ³Ï³åÇ Ñ³í³ë³ñ³Ïßéí³Í Ñ³Ù³ßË³ñÑ³ÛÇÝ Ï³Ù ï³ñ³Í³ßñç³Ý³ÛÇÝ ½³ñ·³óÙ³Ý  ËÝ¹ÇñÝ»ñÝ áõ é³½Ù³í³ñáõÃÛáõÝÁ, Ñ³ïáõÏ ß»ßï ¹Ý»Éáí ½³ñ·³óáÕ »ñÏñÝ»ñÇ Í³é³ÛáõÃÛáõÝÝ»ñÇ ¨ ó³Ýó»ñÇ ½³ñ·³óÙ³Ý ¨ ³ñ¹Ç³Ï³Ý³óÙ³Ý, ÇÝãå»ë Ý³¨ª ³Û¹ Ýå³ï³ÏÝ»ñÇ Ñ³Ù³ñ å³Ñ³ÝçíáÕ ÙÇçáóÝ»ñÇ ½áñ³·ñÙ³Ý íñ³: ¸ñ³Ýù å»ïù ¿ ³ëå³ñ»½ Í³é³Û»Ý ù³Õ³ù³Ï³Ý, Ï³½Ù³Ï»ñå³Ï³Ý, ß³Ñ³·áñÍÙ³Ý, ÁÝÃ³ó³Ï³ñ·³ÛÇÝ, ï»ËÝÇÏ³Ï³Ý, ýÇÝ³Ýë³Ï³Ý ¨ ³ÛÉ Ñ³ñó»ñÇ ùÝÝ³ñÏÙ³Ý Ñ³Ù³ñ, Ý»ñ³éÛ³Éª ëï³Ý¹³ñï³óáõÙÁ ¨ ýÇÝ³Ýë³íáñÙ³Ý Ýáñ ³ÕµÛáõñÝ»ñÇ Ý»ñ¹ñáõÙÁ: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TextBodyIndent"/>
        <w:ind w:right="84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4 Ãí³Ï³ÝÇ ÑáõÉÇëÇ 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720"/>
      <w:jc w:val="both"/>
      <w:outlineLvl w:val="0"/>
    </w:pPr>
    <w:rPr>
      <w:rFonts w:ascii="Arial Armenian" w:hAnsi="Arial Armenian" w:cs="Arial Armeni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firstLine="720"/>
      <w:jc w:val="center"/>
      <w:outlineLvl w:val="2"/>
    </w:pPr>
    <w:rPr>
      <w:rFonts w:ascii="Arial Armenian" w:hAnsi="Arial Armenian" w:cs="Arial Armeni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rial Armenian" w:hAnsi="Arial Armenian" w:cs="Arial Armenian"/>
      <w:lang w:val="en-US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rFonts w:ascii="Arial Armenian" w:hAnsi="Arial Armenian" w:cs="Arial Armenian"/>
      <w:lang w:val="en-US"/>
    </w:rPr>
  </w:style>
  <w:style w:type="paragraph" w:styleId="BodyText3">
    <w:name w:val="Body Text 3"/>
    <w:basedOn w:val="Normal"/>
    <w:qFormat/>
    <w:pPr>
      <w:ind w:right="-908" w:hanging="0"/>
    </w:pPr>
    <w:rPr>
      <w:rFonts w:ascii="Arial LatArm" w:hAnsi="Arial LatArm" w:cs="Arial LatArm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right="-1050" w:firstLine="708"/>
      <w:jc w:val="both"/>
    </w:pPr>
    <w:rPr>
      <w:rFonts w:ascii="Arial Armenian" w:hAnsi="Arial Armenian" w:cs="Arial Armenian"/>
      <w:szCs w:val="20"/>
      <w:lang w:val="af-ZA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 Armenian" w:hAnsi="Arial Armenian" w:cs="Arial Armenian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10:00Z</dcterms:created>
  <dc:creator>Eduard Mkrtchyan</dc:creator>
  <dc:description/>
  <cp:keywords/>
  <dc:language>en-US</dc:language>
  <cp:lastModifiedBy>Computer</cp:lastModifiedBy>
  <cp:lastPrinted>2003-05-23T10:35:00Z</cp:lastPrinted>
  <dcterms:modified xsi:type="dcterms:W3CDTF">2006-11-03T12:15:00Z</dcterms:modified>
  <cp:revision>10</cp:revision>
  <dc:subject/>
  <dc:title>ØÆæ²¼²ÚÆÜ ÎàÜìºÜòÆ²</dc:title>
</cp:coreProperties>
</file>