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Æ²ìàðì²Ì ²¼¶ºðÆ Î²¼Ø²ÎºðäàôÂÚ²Ü ÎàÜìºÜòÆ²</w:t>
      </w:r>
    </w:p>
    <w:p>
      <w:pPr>
        <w:pStyle w:val="TextBody"/>
        <w:jc w:val="center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</w:rPr>
        <w:t xml:space="preserve">ÂÙñ³ÙÇçáóÝ»ñÇ ¨ Ñá·»Ù»ï ÝÛáõÃ»ñÇ ³åûñÇÝÇ ßñç³Ý³éáõÃÛ³Ý ¹»Ù å³Ûù³ñÇ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ñ³å»ë Ùï³Ñá·í³Í ÉÇÝ»Éáí ÃÙñ³ÙÇçáóÝ»ñÇ ¨ Ñá·»Ý»ñ·áñÍáõÝ ÝÛáõÃ»ñÇ ³åûñÇÝÇ ³ñï³¹ñáõÃÛ³Ý, å³Ñ³Ýç³ñÏÇ ¨ ßñç³Ý³éáõÃÛ³Ý Í³í³ÉÝ»ñáí ¨ ³×Ç ÙÇïáõÙÝ»ñáí, áñáÝù Éáõñç íï³Ý· »Ý Ý»ñÏ³Û³óÝáõÙ Ù³ñ¹Ï³Ýó ³éáÕçáõÃÛ³Ý ¨ µ³ñ»Ï»óáõÃÛ³Ý Ñ³Ù³ñ ¨ µ³ó³ë³Ï³Ý ³½¹»óáõÃÛáõÝ »Ý ·áñÍáõÙ Ñ³ë³ñ³ÏáõÃÛ³Ý ïÝï»ë³Ï³Ý, Ùß³ÏáõÃ³ÛÇÝ ¨ ù³Õ³ù³Ï³Ý ÑÇÙù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Ýãå»ë Ý³¨ Ëáñ³å»ë Ùï³Ñá·í³Í ÉÇÝ»Éáí ï³ñµ»ñ ëáóÇ³É³Ï³Ý ËÙµ»ñÇ Ù»ç ÃÙñ³ÙÇçáóÝ»ñÇ ¨ Ñá·»Ý»ñ·áñÍáõÝ ÝÛáõÃ»ñÇ ³åûñÇÝÇ ßñç³Ý³éáõÃÛ³Ý Í³í³ÉÝ»ñÇ ³×áí ¨, Ù³ëÝ³íáñ³å»ë, ³ÛÝ ÷³ëïáí, áñ ³ßË³ñÑÇ µ³½áõÙ ßñç³ÝÝ»ñáõÙ áñå»ë ³åûñÇÝÇ ÃÙñ³ÙÇçáóÝ»ñÇ ¨ Ñá·»Ý»ñ·áñÍáõÝ ÝÛáõÃ»ñÇ ëå³éáÕ û·ï³·áñÍíáõÙ »Ý »ñ»Ë³Ý»ñÁ, áñáÝù ß³Ñ³·áñÍíáõÙ »Ý ³é³çÇÝÝ»ñÇë ³åûñÇÝÇ ³ñï³¹ñáõÃÛ³Ý ¨ ßñç³Ý³éáõÃÛ³Ý Ñ³Ù³ñ, ÇÝãÝ Çñ»ÝÇó ë³ñë³÷»ÉÇ íï³Ý· ¿ Ý»ñÏ³Û³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³åûñÇÝÇ ßñç³Ý³éáõÃÛ³Ý Ï³å³Ïóí³ÍáõÃÛáõÝÁ Ï³½Ù³Ï»ñåí³Í Ñ³Ýó³íáñáõÃÛ³Ý ³ÛÉ Ó¨»ñÇ Ñ»ï, áñáÝù ù³Ûù³ÛáõÙ »Ý ûñÇÝ³Ï³Ý ïÝï»ë³Ï³Ý ·áñÍáõÝ»áõÃÛáõÝÁ ¨ ëå³éÝ³ÉÇù »Ý ëï»ÕÍáõÙ å»ïáõÃÛ³Ý Ï³ÛáõÝáõÃÛ³Ý, ³Ýíï³Ý·áõÃÛ³Ý ¨ ³ÝÏ³Ë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³¨, áñ ³åûñÇÝÇ ßñç³Ý³éáõÃÛáõÝÝ Çñ»ÝÇó Ý»ñÏ³Û³óÝáõÙ ¿ ÙÇç³½·³ÛÇÝ Ñ³Ýó³íáñ ·áñÍáõÝ»áõÃÛáõÝ, áñÇ Ï³ÝË³ñ·»ÉáõÙÁ ³ÝÑ³å³Õ ¨ ³é³çÝ³Ñ»ñÃ áõß³¹ñáõÃÛáõÝ ¿ å³Ñ³Ýç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³åûñÇÝÇ ßñç³Ý³éáõÃÛáõÝÝ ³å³ÑáíáõÙ ¿ Ëáßáñ ß³ÑáõÛÃÝ»ñ ¨ ýÇÝ³Ýë³Ï³Ý ÙÇçáóÝ»ñ, ÇÝãÁ ÙÇç³½·³ÛÇÝ Ñ³Ýó³íáñ Ï³½Ù³Ï»ñåáõÃÛáõÝÝ»ñÇÝ ÃáõÛÉ ¿ ï³ÉÇë ëáÕáëÏ»É Ï³é³í³ñ³Ï³Ý Ù³ñÙÇÝÝ»ñ, ûñÇÝ³Ï³Ý ³é¨ïñ³ÛÇÝ ¨ ýÇÝ³Ýë³Ï³Ý ·áñÍáõÝ»áõÃÛ³Ý áõ Ñ³ë³ñ³ÏáõÃÛ³Ý µáÉáñ Ù³Ï³ñ¹³ÏÝ»ñÇ Ù»ç` ù³Ûù³Û»Éáí ¨ íÝ³ë å³ï×³é»Éáí ¹ñ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ïñ³ëï³Ï³ÙáõÃÛáõÝ Ñ³ÛïÝ»Éáí ½ñÏ»É ³åûñÇÝÇ ßñç³Ý³éáõÃÛ³Ùµ ½µ³ÕíáÕ ³ÝÓ³Ýó Ñ³Ýó³íáñ ·áñÍáõÝ»áõÃÛ³Ùµ Ó»éù µ»ñíáÕ Çñ»Ýó »Ï³ÙáõïÝ»ñÇó` ¹ñ³Ýáí ÇëÏ í»ñ³óÝ»Éáí ÝÙ³Ý ·áñÍáõÝ»áõÃÛ³Ùµ ½µ³Õí»Éáõ ÑÇÙÝ³Ï³Ý ¹ñ¹³å³ï×³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í»ñ³óÝ»É ÃÙñ³ÙÇçáóÝ»ñÇ ¨ Ñá·»Ý»ñ·áñÍáõÝ ÝÛáõÃ»ñÇ ã³ñ³ß³ÑáõÙÝ»ñÇ ÑÇÙÝ³ËÝ¹ñÇ ³ñÙ³ï³Ï³Ý å³ï×³éÝ»ñÁ ` Ý»ñ³éÛ³É ÝÙ³Ý ÙÇçáóÝ»ñÇ ¨ ÝÛáõÃ»ñÇ ³åûñÇÝÇ å³Ñ³Ýç³ñÏÁ ¨  ³åûñÇÝÇ ßñç³Ý³éáõÃÛáõÝÇó ëï³óíáÕ ÑëÏ³Û³Ï³Ý ß³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í»ñ³ÑëÏáÕáõÃÛ³Ý ÙÇçáóÝ»ñ ë³ÑÙ³Ý»É áñáß ÝÛáõÃ»ñÇ ÝÏ³ïÙ³Ùµ, Ý»ñ³éÛ³É ÃÙñ³ÙÇçáóÝ»ñÇ ¨ Ñá·»Ý»ñ·áñÍáõÝ ÝÛáõÃ»ñÇ ³åûñÇÝÇ å³ïñ³ëïÙ³Ý Ñ³Ù³ñ û·ï³·áñÍíáÕ Ý³ËÝ³Ï³Ý ÏáÙåáÝ»ÝïÝ»ñÁ, ùÇÙÇ³Ï³Ý ÝÛáõÃ»ñÁ ¨ ÉáõÍÇãÝ»ñÁ, áñáÝù ¹ÛáõñÇÝáõÃÛáõÝÁ Ñ³Ý·»óñ»É ¿ ÃÙñ³ÙÇçáóÝ»ñÇ ¨ Ñá·»Ý»ñ·áñÍáõÝ ÝÛáõÃ»ñÇ ÁÝ¹Ñ³ï³ÏÛ³ ³ñï³¹ñáõÃÛ³Ý ³×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³Ùñ³åÝ¹»É ÙÇç³½·³ÛÇÝ Ñ³Ù³·áñÍ³ÏóáõÃÛáõÝÁ Íáí³ÛÇÝ ³í³½³ÝáõÙ ³åûñÇÝÇ ßñç³Ý³éáõÃÛ³Ý ¹»Ù å³Ûù³ñÇ áÉá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ØÇ³íáñí³Í ³½·»ñÇ Ï³½Ù³Ï»ñåáõÃÛ³Ý Çñ³í³ëáõÃÛáõÝÝ»ñÁ ÃÙñ³ÙÇçáóÝ»ñÇ ¨ Ñá·»Ý»ñ·áñÍáõÝ ÝÛáõÃ»ñÇ ÝÏ³ïÙ³Ùµ ÑëÏáÕáõÃÛ³Ý áÉáñïáõÙ ¨ ó³ÝÏáõÃÛáõÝ Ñ³ÛïÝ»Éáí, áñ ÝÙ³Ý ÑëÏáÕáõÃÛáõÝ Çñ³Ï³Ý³óÝáÕ ÙÇç³½·³ÛÇÝ Ù³ñÙÇÝÝ»ñÁ ·áñÍ»Ý í»ñÁ Ýßí³Í Ï³½Ù³Ï»ñåáõÃÛ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ÏÇÝ Ñ³ëï³ï»Éáí ÃÙñ³ÙÇçáóÝ»ñÇ ¨ Ñá·»Ý»ñ·áñÍáõÝ ÝÛáõÃ»ñÇ Ñ»ï ³éÝãáõÃÛáõÝ áõÝ»óáÕ ·áñÍáÕ Ñ³Ù³Ó³ÛÝ³·ñ»ñÇ Õ»Ï³í³ñ ëÏ½µáõÝùÝ»ñÁ ¨ ¹ñ³Ýóáí Ý³Ë³ï»ëí³Í ÑëÏáÕáõÃÛ³Ý Ñ³Ù³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ÂÙñ³ÙÇçáóÝ»ñÇ Ù³ëÇÝ 1961 Ãí³Ï³ÝÇ ÙÇ³ëÝ³Ï³Ý ÎáÝí»ÝóÇ³Ûáí, ÝáõÛÝ ÎáÝí»ÝóÇ³ÛáõÙ` ÂÙñ³ÙÇçáóÝ»ñÇ Ù³ëÇÝ 1961 Ãí³Ï³ÝÇ ÙÇ³ëÝ³Ï³Ý ÎáÝí»ÝóÇ³ÛáõÙ ÷á÷áËáõÃÛáõÝÝ»ñ ¨ Éñ³óáõÙÝ»ñ Ï³ï³ñ»Éáõ Ù³ëÇÝ 1972 Ãí³Ï³ÝÇ ²ñÓ³Ý³·ñáõÃÛ³Ý Ñ³Ù³å³ï³ëË³Ý Ï³ï³ñí³Í ÷á÷áËáõÃÛáõÝÝ»ñáí ¨ Éñ³óáõÙÝ»ñáí ¨ Ðá·»Ý»ñ·áñÍáõÝ ÝÛáõÃ»ñÇ Ù³ëÇÝ 1971 Ãí³Ï³ÝÇ ÎáÝí»ÝóÇ³Ûáí Ý³Ë³ï»ëí³Í ÙÇçáóÝ»ñÇ ³Ùñ³åÝ¹Ù³Ý ¨ ÁÝ¹É³ÛÝÙ³Ý ³ÝÑñ³Å»ßïáõÃÛáõÝÁ` ³åûñÇÝÇ ßñç³Ý³éáõÃÛ³Ý ¨ ¹ñ³ Éáõñç Ñ»ï¨³ÝùÝ»ñÇ Ã³÷Ç ¨ Í³í³ÉÝ»ñÇ Ýí³½»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³¨ Çñ³í³Ï³Ý áÉáñïáõÙ ÙÇç³½·³ÛÇÝ Ñ³Ù³·áñÍ³ÏóáõÃÛ³Ý ³ñ¹ÛáõÝ³í»ï ûñÇÝ³Ï³Ý ÙÇçáóÝ»ñÇ ³Ùñ³åÝ¹Ù³Ý ¨ ÁÝ¹É³ÛÝÙ³Ý Ï³ñ¨áñ Ýß³Ý³ÏáõÃÛáõÝÁ ÙÇç³½·³ÛÇÝ Ñ³Ýó³íáñáõÃÛ³Ý, Ù³ëÝ³íáñ³å»ë` ³åûñÇÝÇ ßñç³Ý³éáõÃÛ³Ý ¹»Ù å³Ûù³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ÁÝ¹áõÝ»É Ñ³Ù³å³ñ÷³Ï, ³ñ¹ÛáõÝ³í»ï ¨ ·áñÍáõÝ³Ï ÙÇç³½·³ÛÇÝ ÎáÝí»ÝóÇ³, áñÁ Ñ³ïáõÏ áõÕÕí³Í ÏÉÇÝÇ ³åûñÇÝÇ ßñç³Ý³éáõÃÛ³Ý ¹»Ù ¨ áñáõÙ Ñ³ßíÇ Ï³éÝí»Ý ÑÇÙÝ³Ñ³ñóÇ ï³ñµ»ñ ³ëå»ÏïÝ»ñÝ ÁÝ¹Ñ³Ýñ³å»ë, ¨ Ù³ëÝ³íáñ³å»ë Ýñ³Ýù, áñáÝù Ý³Ë³ï»ëí³Í ã»Ý ÃÙñ³ÙÇçáóÝ»ñÇÝ ¨ Ñá·»Ý»ñ·áñÍáõÝ ÝÛáõÃ»ñÇÝ ³éÝãíáÕ ·áñÍáÕ Ñ³Ù³Ó³ÛÝ³·ñ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áí Ñ³Ù³Ó³ÛÝí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³ÛÝ ¹»åù»ñÇ, »ñµ áõÕÕ³ÏÇáñ»Ý ³ÛÉ µ³Ý ¿ Ýßí³Í Ï³Ù ï»ùëïÇ ÇÙ³ëïáí ³ÛÉ µ³Ý ¿ »ÝÃ³¹ñíáõÙ, ëáõÛÝ ÎáÝí»ÝóÇ³ÛáõÙ û·ï³·áñÍíáõÙ »Ý Ñ»ï¨Û³É ë³ÑÙ³Ýáõ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§ÎáÙÇï»¦ Ýß³Ý³ÏáõÙ ¿ ÂÙñ³ÙÇçáóÝ»ñÇ ÝÏ³ïÙ³Ùµ ÑëÏáÕáõÃÛ³Ý ÙÇç³½·³ÛÇÝ ÏáÙÇï»Ý, áñÁ ÑÇÙÝ³¹ñí»É ¿ ÂÙñ³ÙÇçáóÝ»ñÇ Ù³ëÇÝ 1961 Ãí³Ï³ÝÇ ÙÇ³ëÝ³Ï³Ý ÎáÝí»ÝóÇ³ÛÇ ¨ ëáõÛÝ ÎáÝí»ÝóÇ³ÛáõÙ` ÂÙñ³ÙÇçáóÝ»ñÇ Ù³ëÇÝ 1961 Ãí³Ï³ÝÇ ÙÇ³ëÝ³Ï³Ý ÎáÝí»ÝóÇ³ÛáõÙ ÷á÷áËáõÃÛáõÝÝ»ñ ¨ Éñ³óáõÙÝ»ñ Ï³ï³ñ»Éáõ Ù³ëÇÝ 1972 Ãí³Ï³ÝÇ ²ñÓ³Ý³·ñáõÃÛ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§Ï³Ý»÷ µáõÛë¦ Ýß³Ý³ÏáõÙ ¿ Cannabis ó»Õ³ï»ë³ÏÇ ó³ÝÏ³ó³Í µáõÛ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§ÏáÏ³ÇÝÇ Ãáõ÷¦ Ýß³Ý³ÏáõÙ ¿ Erythroxylon ó»Õ³ï»ë³ÏÇ ó³ÝÏ³ó³Í µáõÛ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§²é¨ïñ³Ï³Ý ÷áË³¹ñáÕ¦ Ýß³Ý³ÏáõÙ ¿ ó³ÝÏ³ó³Í ³ÝÓ Ï³Ù Ñ³ë³ñ³Ï³Ï³Ý, Ù³ëÝ³íáñ Ï³Ù ³ÛÉ Ï³½Ù³Ï»ñåáõÃÛáõÝ, áñÝ Çñ³Ï³Ý³óÝáõÙ ¿ ³ÝÓ³Ýó, ³åñ³ÝùÝ»ñÇ Ï³Ù ÷áëïÇ ï»Õ³÷áËáõÙ` í³ñÓ³í×³ñÇ Ï³Ù ³ÛÉ ï»ë³ÏÇ í³ñÓ³ïñáõÃÛ³Ý ¹ÇÙ³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§Ð³ÝÓÝ³ÅáÕáí¦ Ýß³Ý³ÏáõÙ ¿ ØÇ³íáñí³Í ³½·»ñÇ Ï³½Ù³Ï»ñåáõÃÛ³Ý îÝï»ë³Ï³Ý ¨ ëáóÇ³É³Ï³Ý ËáñÑñ¹Ç ÃÙñ³ÙÇçáóÝ»ñÇ Ñ³ñó»ñáí Ñ³ÝÓÝ³ÅáÕáí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§µéÝ³·ñ³íáõÙ¦, áñÝ Ñ³Ù³å³ï³ëË³Ý ¹»åù»ñáõÙ Ý»ñ³éáõÙ ¿ Ý³¨ ³é·ñ³íáõÙÁ, Ýß³Ý³ÏáõÙ ¿ ë»÷³Ï³ÝáõÃÛ³Ý Çñ³íáõÝùÇó í»ñçÝ³Ï³Ý ½ñÏáõÙÁ` ¹³ï³ñ³ÝÇ Ï³Ù ³ÛÉ Çñ³í³ëáõ Ù³ñÙÝÇ áñáßÙ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§ÑëÏíáÕ ³é³ùáõÙ¦ Ýß³Ý³ÏáõÙ ¿ ³ÛÝ Ù»Ãá¹Á, áñÁ »ÝÃ³¹ñáõÙ ¿ ÃÙñ³ÙÇçáóÝ»ñÇ, Ñá·»Ý»ñ·áñÍáõÝ ÝÛáõÃ»ñÇ ¨ ëáõÛÝ ÎáÝí»ÝóÇ³ÛÇ Ñ³í»Éí³ÍáõÙ Ý»ñÏ³Û³óí³Í 1-ÇÝ Ï³Ù 2-ñ¹ ³ÕÛáõë³ÏÝ»ñáõÙ Ý»ñ³éí³Í ÝÛáõÃ»ñÇ Ï³Ù ¹ñ³Ýó ÷áË³ñÇÝáÕ ÝÛáõÃ»ñÇ ³åûñÇÝÇ Ï³Ù Ï³ëÏ³Í Ñ³ñáõóáÕ ËÙµ³ù³Ý³ÏÝ»ñÇ Ý»ñÏñáõÙÁ, ï³ñ³ÝóáõÙÁ Ï³Ù ³ñï³Ñ³ÝáõÙÁ Ù»Ï Ï³Ù ÙÇ ù³ÝÇ »ñÏñÝ»ñÇ ï³ñ³ÍùÇó Ñ³Ù³å³ï³ëË³Ý Çñ³í³ëáõ Ù³ñÙÇÝÝ»ñÇ ·ÇïáõÃÛ³Ùµ Ï³Ý ¹ñ³Ýó ÑëÏáÕáõÃÛ³Ý ï³Ï` ëáõÛÝ ÎáÝí»ÝóÇ³ÛÇ 3-ñ¹ Ñá¹í³ÍÇ 1-ÇÝ Ï»ïÇ ÇÙ³ëïáí ûñÇÝ³Ë³ËïáõÙ Ñ³Ù³ñíáÕ ·áñÍáÕáõÃÛáõÝÝ»ñÇÝ Ù³ëÝ³ÏóáÕ ³ÝÓ³Ýó Ñ³ÛïÝ³µ»ñ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 §1961 Ãí³Ï³ÝÇ ÎáÝí»ÝóÇ³¦ Ýß³Ý³ÏáõÙ ¿ ÂÙñ³ÙÇçáóÝ»ñÇ Ù³ëÇÝ 1961 Ãí³Ï³ÝÇ ÙÇ³ëÝ³Ï³Ý ÎáÝí»ÝóÇ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 §1961 Ãí³Ï³ÝÇ ÎáÝí»ÝóÇ³` ÷á÷áËáõÃÛáõÝÝ»ñáí ¨ Éñ³óáõÙÝ»ñáí¦ Ýß³Ý³ÏáõÙ ¿ ÂÙñ³ÙÇçáóÝ»ñÇ Ù³ëÇÝ 1961 Ãí³Ï³ÝÇ ÙÇ³ëÝ³Ï³Ý ÎáÝí»ÝóÇ³Ý` ÂÙñ³ÙÇçáóÝ»ñÇ Ù³ëÇÝ 1961 Ãí³Ï³ÝÇ ÙÇ³ëÝ³Ï³Ý ÎáÝí»ÝóÇ³ÛáõÙ ÷á÷áËáõÃÛáõÝÝ»ñ ¨ Éñ³óáõÙÝ»ñ Ï³ï³ñ»Éáõ Ù³ëÇÝ 1972 Ãí³Ï³ÝÇ ²ñÓ³Ý³·ñáõÃÛ³Ý Ñ³Ù³Ó³ÛÝ Ï³ï³ñí³Í ÷á÷áËáõÃÛáõÝÝ»ñÇ ¨ Éñ³óáõÙÝ»ñÇ Ñ»ï ÙÇ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 §1971 Ãí³Ï³ÝÇ ÎáÝí»ÝóÇ³¦ Ýß³Ý³ÏáõÙ ¿ Ðá·»Ý»ñ·áñÍáõÝ ÝÛáõÃ»ñÇ Ù³ëÇÝ 1971 Ãí³Ï³ÝÇ ÎáÝí»ÝóÇ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 §ÊáñÑáõñ¹¦ Ýß³Ý³ÏáõÙ ¿ ØÇ³íáñí³Í ³½·»ñÇ Ï³½Ù³Ï»ñåáõÃÛ³Ý îÝï»ë³Ï³Ý ¨ ëáóÇ³É³Ï³Ý ËáñÑáõñ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 §ë³é»óáõÙ¦ Ï³Ù §Ï³É³Ýù ¹Ý»É¦ Ýß³Ý³ÏáõÙ ¿ ë»÷³Ï³ÝáõÃÛ³Ý ÷áË³ÝóÙ³Ý, ÷áË³Ý³ÏÙ³Ý, ï»Õ³µ³ßËÙ³Ý Ï³Ù ï»Õ³÷áËÙ³Ý Å³Ù³Ý³Ï³íáñ ³ñ·»ÉùÁ Ï³Ù ë»÷³Ï³ÝáõÃÛ³Ý íñ³ Å³Ù³Ý³Ï³íáñ Ï³É³Ýù ¹Ý»ÉÁ Ï³Ù ³é³çÇÝÇë ÝÏ³ïÙ³Ùµ ÑëÏáÕáõÃÛáõÝ ë³ÑÙ³Ý»ÉÁ` ¹³ï³ñ³ÝÇ Ï³Ù ³ÛÉ Çñ³í³ëáõ Ù³ñÙÝÇ áñáßÙ³Ý ÑÇÙ³Ý íñ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 §³åûñÇÝÇ ßñç³Ý³éáõÃÛáõÝ¦ Ýß³Ý³ÏáõÙ ¿ ëáõÛÝ ÎáÝí»ÝóÇ³ÛÇ 3-ñ¹ Ï»ïÇ 1-ÇÝ ¨ 2-ñ¹ »ÝÃ³Ï»ï»ñáí ë³ÑÙ³Ýí³Í ûñÇÝ³Ë³Ëï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/ §ÃÙñ³ÙÇçáó¦ Ýß³Ý³ÏáõÙ ¿ ÂÙñ³ÙÇçáóÝ»ñÇ Ù³ëÇÝ 1961 Ãí³Ï³ÝÇ ÎáÝí»ÝóÇ³ÛÇ ¨ ³Û¹ ÝáõÛÝ ÎáÝí»ÝóÇ³ÛÇ` ÷á÷áËáõÃÛáõÝÝ»ñáí ¨ Éñ³óáõÙÝ»ñáí` 1-ÇÝ ¨ 2-ñ¹ ó³ÝÏ»ñáõÙ Ý»ñ³éí³Í µÝ³Ï³Ý Ï³Ù ëÇÝÃ»ïÇÏ ÝÛáõÃ»ñÇó áñ¨¿ Ù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/ §³÷ÇáÝÇ Ë³ßË³ß¦ Ýß³Ý³ÏáõÙ ¿ Papaver somniferum L.  ó»Õ³ï»ë³ÏÇ µáõÛ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½/ §»Ï³ÙáõïÝ»ñ¦ Ýß³Ý³ÏáõÙ »Ý ³ÛÝ ë»÷³Ï³ÝáõÃÛáõÝÁ, áñÝ áõÕÕ³ÏÇáñ»Ý Ï³Ù ³ÝáõÕÕ³ÏÇáñ»Ý ëï³óí»É Ï³Ù Ó»éù ¿ µ»ñí»É 3-ñ¹ Ñá¹í³ÍÇ 1-ÇÝ Ï»ïÇ ÇÙ³ëïáí ûñÇÝ³Ë³ËïáõÙ Ñ³Ù³ñíáÕ ·áñÍáÕáõÃÛáõÝÝ»ñÇ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¿/ §ë»÷³Ï³ÝáõÃÛáõÝ¦ Ýß³Ý³ÏáõÙ ¿ ó³ÝÏ³ó³Í ï»ë³ÏÇ ÙÇçáóÝ»ñ` ÝÛáõÃ³Ï³Ý Ï³Ù áã ÝÛáõÃ³Ï³Ý, ß³ñÅ³Ï³Ý Ï³Ù ³Ýß³ñÅ, ßáß³÷»ÉÇ Ï³Ù áã ßáß³÷»ÉÇ, ÇÝãå»ë Ý³¨ ³Û¹ ÙÇçáóÝ»ñÇ ÝÏ³ïÙ³Ùµ Çñ³íáõÝùÝ»ñ Ï³Ù ¹ñ³ÝóáõÙ µ³ÅÝ»Ù³ë áõÝ»Ý³Éáõ ÷³ëïÁ Ñ³ëï³ïáÕ Çñ³í³Ï³Ý ÷³ëï³ÃÕÃ»ñÁ Ï³Ù ³Ïï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/ §Ñá·»Ý»ñ·áñÍáõÝ ÝÛáõÃ¦ Ýß³Ý³ÏáõÙ ¿ 1971 Ãí³Ï³ÝÇ ÎáÝí»ÝóÇ³ÛÇ 1-ÇÝ, 2-ñ¹, 3-ñ¹ ¨ 4-ñ¹ ó³ÝÏ»ñáõÙ ÁÝ¹·ñÏí³Í µáÉáñ ÝÛáõÃ»ñÁ` µÝ³Ï³Ý Ã» ëÇÝÃ»ïÇÏ Ï³Ù µÝ³Ï³Ý Í³·áõÙ áõÝ»óáÕ ³ÛÉ ÝÛáõÃ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Ã/ §¶ÉË³íáñ ù³ñïáõÕ³ñ¦ Ýß³Ý³ÏáõÙ ¿ ØÇ³íáñí³Í ³½·»ñÇ Ï³½Ù³Ï»ñåáõÃÛ³Ý ¶ÉË³íáñ ù³ñïáõÕ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/ §²ÕÛáõë³Ï 1¦ ¨ §²ÕÛáõë³Ï 2¦-Á Ýß³Ý³ÏáõÙ »Ý ÝÛáõÃ»ñÇ Ñ³Ù³å³ï³ëË³Ý Ï»ñå Ñ³Ù³ñ³Ï³Éí³Í ó³ÝÏ»ñÁ, áñáÝù Ý»ñÏ³Û³óí³Í »Ý ëáõÛÝ ÎáÝí»ÝóÇ³ÛÇ Ñ³í»Éí³ÍáõÙ ¨ áñáÝóáõÙ Å³Ù³Ý³Ï ³é Å³Ù³Ý³Ï Ï³ñáÕ »Ý ÷á÷áËáõÃÛáõÝÝ»ñ ¨ Éñ³óáõÙÝ»ñ Ï³ï³ñí»É 12-ñ¹ Ñá¹í³ÍÇ ¹ñáõÛÃÝ»ñÇ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³/ §ï³ñ³ÝóÇÏ ÷áË³¹ñÙ³Ý å»ïáõÃÛáõÝ¦ Ýß³Ý³ÏáõÙ ¿ ³ÛÝ å»ïáõÃÛáõÝÁ, áñÇ ï³ñ³Íùáí ï»Õ³÷áËíáõÙ »Ý ³åûñÇÝÇ ÃÙñ³ÙÇçáóÝ»ñÁ, Ñá·»Ý»ñ·áñÍáõÝ ÝÛáõÃ»ñÁ ¨ 1-ÇÝ ¨ 2-ñ¹ ³ÕÛáõë³ÏÝ»ñáõÙ Ý»ñ³éí³Í ÝÛáõÃ»ñÁ, ¨ áñÁ ãÇ Ñ³Ý¹Çë³ÝáõÙ ³Û¹ ÙÇçáóÝ»ñÇ ¨ ÝÛáõÃ»ñÇ áã Í³·Ù³Ý »ñÏÇñÁ, áã ¿É í»ñçÝ³Ï³Ý Ýß³Ý³ÏÙ³Ý í³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Ýí»ÝóÇ³ÛÇ ÏÇñ³éÙ³Ý ßñç³Ý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Ýå³ï³Ï áõÝÇ Ýå³ëï»É ÎáÕÙ»ñÇ ÙÇç¨ Ñ³Ù³·áñÍ³ÏóáõÃÛ³Ý ½³ñ·³óÙ³ÝÁ, áñå»ë½Ç Ýñ³Ýù Ï³ñáÕ³Ý³Ý ³í»ÉÇ ³ñ¹ÛáõÝ³í»ï Ï»ñåáí ÉáõÍ»É Ñ³Ù³ßË³ñÑ³ÛÇÝ ï³ñ³ÍáõÙ ëï³ó³Í ÃÙñ³ÙÇçáóÝ»ñÇ ¨ Ñá·»Ý»ñ·áñÍáõÝ ÝÛáõÃ»ñÇ ³åûñÇÝÇ ßñç³Ý³éáõÃÛ³Ý Ñ»ï Ï³åí³Í µ³½Ù³ÃÇí ÑÇÙÝ³ËÝ¹ÇñÝ»ñÁ: ÎáÝí»ÝóÇ³Ûáí ³Ùñ³·ñí³Í Çñ»Ýó å³ñï³íáñáõÃÛáõÝÝ»ñÇ Ï³ï³ñÙ³Ý Ñ»ï Ù»Ïï»Õ, ÎáÕÙ»ñÁ Ó»éÝ³ñÏáõÙ »Ý ³ÝÑñ³Å»ßï ÙÇçáóÝ»ñ` Ý»ñ³éÛ³É ûñ»Ýë¹ñ³Ï³Ý ¨ Ï³½Ù³Ï»ñåã³Ï³Ý µÝáõÛÃÇ ÙÇçáóÝ»ñ` Çñ»Ýó Çñ»Ýó ³½·³ÛÇÝ Çñ³í³Ï³Ý Ñ³Ù³Ï³ñ·»ñÇ ÑÇÙÝ³¹Çñ ¹ñáõÛÃÝ»ñÇÝ Ñ³Ù³å³ï³ëË³Ý:</w:t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ï³ñáõÙ »Ý ëáõÛÝ ÎáÝí»ÝóÇ³Ûáí ³Ùñ³·ñí³Í Çñ»Ýó å³ñï³íáñáõÃÛáõÝÝ»ñÁ ÇÝùÝÇßË³Ý Ñ³í³ë³ñáõÃÛ³Ý ¨ ï³ñ³Íù³ÛÇÝ ³ÙµáÕç³Ï³ÝáõÃÛ³Ý ¨ ³ÛÉ å»ïáõÃÛáõÝÝ»ñÇ Ý»ñùÇÝ ·áñÍ»ñÇÝ ãÙÇç³Ùï»Éáõ  ëÏ½µáõÝùÝ»ñÇÝ Ñ³Ù³å³ï³ëË³Ý:</w:t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Ù»ÏÁ ãÇ Çñ³Ï³Ý³óÝáõÙ ³ÛÉ ÎáÕÙ»ñÇó áñ¨¿ Ù»ÏÇ ï³ñ³ÍùáõÙ Çñ³í³ëáõÃÛáõÝÝ»ñ Ï³Ù ·áñÍ³éáõÛÃÝ»ñ, áñáÝó Çñ³Ï³Ý³óáõÙÁ í»ñ³å³Ñí³Í ¿ ³ÛÉ ÎáÕÙÇ Ù³ñÙÇÝÝ»ñÇÝ` í»ñçÇÝÇë ³½·³ÛÇÝ ûñ»Ýë¹ñáõÃÛ³Ý 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ñÇÝ³Ë³ËïáõÙÝ»ñ ¨ å³ïÅ³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Ó»éÝ³ñÏáõÙ ¿ ³ÛÝåÇëÇ ÙÇçáóÝ»ñ, áñáÝù Ï³ñáÕ »Ý å³Ñ³Ýçí»É ¹Çï³íáñÛ³É Ï³ï³ñí³Í Ñ»ï¨Û³É ·áñÍáÕáõÃÛáõÝÝ»ñÝ Çñ ³½·³ÛÇÝ ûñ»Ýë¹ñáõÃÛ³Ý Ñ³Ù³Ó³ÛÝ ùñ»³Ï³Ý Ñ³Ýó³·áñÍáõÃÛáõÝÝ»ñ ×³Ý³ã»Éáõ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/i/</w:t>
        <w:tab/>
        <w:t>Ç Ë³ËïáõÙÝ 1961 Ãí³Ï³ÝÇ ÎáÝí»ÝóÇ³ÛÇ, ÝáõÛÝ ÎáÝí»ÝóÇ³ÛÇ` ÷á÷áËáõÃÛáõÝÝ»ñáí ¨ Éñ³óáõÙÝ»ñáí ¨ 1971 Ãí³Ï³ÝÇ ÎáÝí»ÝóÇ³ÛÇ, ó³ÝÏ³ó³Í ÃÙñ³ÙÇçáóÇ Ï³Ù ó³ÝÏ³ó³Í Ñá·»Ý»ñ·áñÍáõÝ ÝÛáõÃÇ ³ñï³¹ñáõÃÛáõÝÁ, å³ïñ³ëïáõÙÁ, ÉáõÍ³ñáõÙÁ, ³é³ç³ñÏáõÙÁ, ³é³ç³ñÏáõÙÁ` í³×³éùÇ Ñ³Ù³ñ, ï³ñ³ÍáõÙÁ, í³×³éùÁ, ó³ÝÏ³ó³Í å³ÛÙ³ÝÝ»ñáí Ï³ï³ñíáÕ ³é³ùáõÙÁ, ÙÇçÝáñ¹áõÃÛáõÝÁ, ÷áË³¹ñáõÙÁ, ï³ñ³ÝóÇÏ ÷áË³¹ñáõÙÁ, ï»Õ³÷áËáõÙÁ, Ý»ñÙáõÍáõÙÁ Ï³Ù ³ñï³Ñ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³÷ÇáÝÇ Ë³ßË³ßÇ, ÏáÏ³ÇÝÇ Ãáõ÷Ç Ï³Ù Ï³Ý»÷ µáõÛëÇ Ùß³ÏáõÙÁ ÃÙñ³ÙÇçáóÝ»ñÇ  ³ñï³¹ñáõÃÛ³Ý Ýå³ï³Ïáí` Ç Ë³ËïáõÙÝ 1961 Ãí³Ï³ÝÇ ÎáÝí»ÝóÇ³ÛÇ ¨ ÝáõÛÝ ÎáÝí»ÝóÇ³ÛÇ` ÷á÷áËáõÃÛáõÝÝ»ñáí ¨ Éñ³óáõ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ó³ÝÏ³ó³Í ÃÙñ³ÙÇçáó Ï³Ù Ñá·»Ý»ñ·áñÍáõÝ ÝÛáõÃ å³Ñ»ÉÁ Ï³Ù Ó»éù µ»ñ»ÉÁ` í»ñáß³ñ³¹ñÛ³É 1-ÇÝ »ÝÃ³Ï»ïáõÙ Ãí³ñÏí³Í ·áñÍáõÝ»áõÃÛ³Ý ï»ë³ÏÝ»ñÇó áñ¨¿ Ù»ÏÇ Çñ³Ï³Ý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v/</w:t>
        <w:tab/>
        <w:t>ë³ñù³íáñáõÙÝ»ñÇ, ë³ñù»ñÇ Ï³Ù 1-ÇÝ ¨ 2-ñ¹ ³ÕÛáõë³ÏÝ»ñáõÙ Ýßí³Í ÝÛáõÃ»ñÇ å³ïñ³ëïáõÙ, ï»Õ³÷áËáõÙ Ï³Ù ï³ñ³ÍáõÙ, »Ã» Ñ³ÛïÝÇ ¿, áñ ¹ñ³Ýù Ý³Ë³ï»ëí³Í »Ý ÃÙñ³ÙÇçáóÝ»ñÇ ¨ Ñá·»Ý»ñ·áñÍáõÝ ÝÛáõÃ»ñÇ ³åûñÇÝÇ Ùß³ÏÙ³Ý, ³ñï³¹ñáõÃÛ³Ý Ï³Ù å³ïñ³ë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v/</w:t>
        <w:tab/>
        <w:t>1-ÇÝ, 2-ñ¹, 3-ñ¹ ¨ 4-ñ¹ »ÝÃ³Ï»ï»ñáõÙ Ýßí³Í ³åûñÇÝÇ ·áñÍáõÝ»áõÃÛ³Ý ï»ë³ÏÝ»ñÇ Ï³½Ù³Ï»ñåáõÙÁ, Õ»Ï³í³ñáõÙÁ ¨ ýÇÝ³Ýë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/i/</w:t>
        <w:tab/>
        <w:t>ë»÷³Ï³ÝáõÃÛ³Ý ÷áË³ñÏáõÙÁ Ï³Ù ÷áË³ÝóáõÙÁ, »Ã» Ñ³ÛïÝÇ ¿, áñ ³Û¹ ë»÷³Ï³ÝáõÃÛáõÝÁ Ó»éù ¿ µ»ñí»É ëáõÛÝ Ï»ïÇ /³/ »ÝÃ³Ï»ïÇ ÇÙ³ëïáí ó³ÝÏ³ó³Í ûñÇÝ³Ë³ËïáõÙ Ï³Ù ûñÇÝ³Ë³ËïáõÙÝ»ñ Ñ³Ù³ñíáÕ ·áñÍáÕáõÃÛáõÝÝ»ñÇ ³ñ¹ÛáõÝùáõÙ, Ï³Ù ¿É ÝÙ³Ý ûñÇÝ³Ë³ËïÙ³ÝÁ Ï³Ù ûñÇÝ³Ë³ËïáõÙÝ»ñÇÝ Ù³ëÝ³Ïó»Éáõ ³ñ¹ÛáõÝùáõÙ, ë»÷³Ï³ÝáõÃÛ³Ý ³åûñÇÝÇ ³ÕµÛáõñÇ Ã³ùóÙ³Ý Ï³Ù å³ñï³ÏÙ³Ý Ýå³ï³Ïáí Ï³Ù ÝÙ³Ý ûñÇÝ³Ë³ËïÙ³Ý Ï³Ù ûñÇÝ³Ë³ËïáõÙÝ»ñÇ Ï³ï³ñÙ³Ý Ù³ëÝ³ÏóÇÝ û·ÝáõÃÛáõÝ óáõó³µ»ñ»Éáõ  Ýå³ï³Ïáí, áñå»ë½Ç í»ñçÇÝë Ï³ñáÕ³Ý³ Ëáõë³÷»É Çñ ÏáÕÙÇó Ï³ï³ñí³Í ·áñÍáÕáõÃÛáõÝÝ»ñÇ Ñ³Ù³ñ ë³ÑÙ³Ýí³Í å³ï³ëË³Ý³ïí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 xml:space="preserve">ë»÷³Ï³ÝáõÃÛ³Ý Çñ³Ï³Ý µÝáõÛÃÇ, ³ÕµÛáõñÇ, ·ïÝí»Éáõ í³ÛñÇ, ïÝûñÇÝÙ³Ý Ï³ñ·Ç, ï»Õ³÷áËÙ³Ý, ¹ñ³ ÝÏ³ïÙ³Ùµ Çñ³Ï³Ý Çñ³íáõÝùÝ»ñÇ Ï³Ù å³ïÏ³Ý»ÉÇáõÃÛ³Ý Ã³ùóÝáõÙÁ ¨ å³ñï³ÏáõÙÁ, »Ã» Ñ³ÛïÝÇ ¿, áñ ³Û¹ ë»÷³Ï³ÝáõÃÛáõÝÁ Ó»éù ¿ µ»ñí»É ëáõÛÝ Ï»ïÇ /³/ »ÝÃ³Ï»ïÇ ÇÙ³ëïáí ó³ÝÏ³ó³Í ûñÇÝ³Ë³ËïáõÙ Ï³Ù ûñÇÝ³Ë³ËïáõÙÝ»ñ Ñ³Ù³ñíáÕ ·áñÍáÕáõÃÛáõÝÝ»ñÇ ³ñ¹ÛáõÝùáõÙ, Ï³Ù ¿É ÝÙ³Ý ûñÇÝ³Ë³ËïÙ³ÝÁ Ï³Ù ûñÇÝ³Ë³ËïáõÙÝ»ñÇÝ Ù³ëÝ³Ïó»Éáõ ³ñ¹ÛáõÝù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Çñ ë³ÑÙ³Ý³¹ñ³Ï³Ý ¹ñáõÛÃÝ»ñÇ ¨ ûñ»Ýë¹ñ³Ï³Ý Ñ³Ù³Ï³ñ·Ç ÑÇÙÝ³¹ñáõÛÃÝ»ñÇ Ùï³å³ÑáõÙ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ë»÷³Ï³ÝáõÃÛ³Ý Ó»éùµ»ñáõÙ, ïÇñ³å»ïáõÙ Ï³Ù û·ï³·áñÍáõÙ, »Ã» Ó»éùµ»ñÙ³Ý å³ÑÇÝ Ñ³ÛïÝÇ ¿ »Õ»É, áñ ³Û¹ ë»÷³Ï³ÝáõÃÛáõÝÁ ëï³óí»É ¿ ëáõÛÝ Ï»ïÇ /³/ »ÝÃ³Ï»ïÇ ÇÙ³ëïáí ó³ÝÏ³ó³Í ûñÇÝ³Ë³ËïáõÙ Ï³Ù ûñÇÝ³Ë³ËïáõÙÝ»ñ Ñ³Ù³ñíáÕ ·áñÍáÕáõÃÛáõÝÝ»ñÇ ³ñ¹ÛáõÝùáõÙ, Ï³Ù ¿É ÝÙ³Ý ûñÇÝ³Ë³ËïÙ³ÝÁ Ï³Ù ûñÇÝ³Ë³ËïáõÙÝ»ñÇÝ Ù³ëÝ³Ïó»Éáõ ³ñ¹ÛáõÝùáõÙ,</w:t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1-ÇÝ ¨ 2-ñ¹ ³ÕÛáõë³ÏÝ»ñáõÙ Ýßí³Í ë³ñù³íáñáõÙÝ»ñÇ, ë³ñù»ñÇ ¨ ÝÛáõÃ»ñÇ ïÇñ³å»ïáõÙ, »Ã» Ñ³ÛïÝÇ ¿, áñ ¹ñ³Ýù û·ï³·áñÍíáõÙ »Ý ¨ Ý³Ë³ï»ëí³Í »Ý áñ¨¿ ÃÙñ³ÙÇçáóÝ»ñÇ Ï³Ù Ñá·»Ý»ñ·áñÍáõÝ ÝÛáõÃ»ñÇ ³åûñÇÝÇ Ùß³ÏÙ³Ý, ³ñï³¹ñáõÃÛ³Ý Ï³Ù å³ïñ³ë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ëáõÛÝ Ñá¹í³Íáí ë³ÑÙ³Ýí³Í ûñÇÝ³Ë³ËïáõÙ Ï³ï³ñ»Éáõ Ï³Ù ÃÙñ³ÙÇçáóÝ»ñ Ï³Ù Ñá·»Ý»ñ·áñÍáõÝ ÝÛáõÃ»ñ û·ï³·áñÍ»Éáõ Ññ³å³ñ³Ï³ÛÇÝ ë³¹ñ³Ýù Ï³Ù ó³ÝÏ³ó³Í ³ÛÉ ÙÇçáóÝ»ñáí ¹ñ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v/</w:t>
        <w:tab/>
        <w:t xml:space="preserve">ëáõÛÝ Ñá¹í³Íáí ë³ÑÙ³Ýí³Í ûñÇÝ³Ë³ËïÙ³ÝÁ Ï³Ù ûñÇÝ³Ë³ËïáõÙÝ»ñÇÝ Ù³ëÝ³Ïó»ÉÁ Ï³Ù ¹ñ³Ýó Ï³ï³ñÙ³Ý Ýå³ï³Ïáí Ñ³Ýó³íáñ Ñ³Ù³Ó³ÛÝáõÃÛ³Ý ·³ÉÁ, ÝÙ³Ý ûñÇÝ³Ë³ËïáõÙ Ï³Ù ûñÇÝ³Ë³ËïáõÙÝ»ñ Ï³ï³ñ»Éáõ ÷áñÓÁ, ë³¹ñ³ÝùÝ»ñÁ, ¹ñ³Ýó Ù³ëÝ³Ïó»ÉÁ, ÇÝãå»ë Ý³¨ ¹ñ³Ýó Ï³ï³ñÙ³Ý ÁÝÃ³óùáõÙ ËáñÑáõñ¹Ý»ñ ï³ÉÁ: 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Çñ ë³ÑÙ³Ý³¹ñ³Ï³Ý ¹ñáõÛÃÝ»ñÇÝ ¨ ûñ»Ýë¹ñ³Ï³Ý ÑÇÙÝ³¹ñáõÛÃÝ»ñÇÝ Ñ³Ù³å³ï³ëË³Ý, Ó»éÝ³ñÏáõÙ ¿ ÙÇçáóÝ»ñ, áñáÝù Ï³ñáÕ »Ý å³Ñ³Ýçí»É Çñ»Ýó ûñ»Ýë¹ñáõÃÛ³Ý ÇÙ³ëïáí Ç Ë³ËïáõÙÝ 1961 Ãí³Ï³ÝÇ ÎáÝí»ÝóÇ³ÛÇ, 1961 Ãí³Ï³ÝÇ ÎáÝí»ÝóÇ³ÛÇ` ÷á÷áËáõÃÛáõÝÝ»ñáí ¨ Éñ³óáõÙÝ»ñáí ¨ 1971 Ãí³Ï³ÝÇ ÎáÝí»ÝóÇ³ÛÇ ó³ÝÏ³ó³Í ÃÙñ³ÙÇçáó Ï³Ù Ñá·»Ý»ñ·áñÍáõÝ ÝÛáõÃ å³Ñ»ÉÁ, Ó»éù µ»ñ»ÉÁ Ï³Ù Ùß³Ï»ÉÁ ûñÇÝ³Ë³ËïáõÙÝ»ñ Ñ³Ù³ñ»Éáõ Ñ³Ù³ñ, »Ã» ¹ñ³Ýù Ï³ï³ñíáõÙ »Ý ¹Çï³íáñÛ³É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óáõÙÁ, Ùï³¹ñáõÃÛáõÝÁ ¨ Ýå³ï³ÏÁ, áñå»ë ëáõÛÝ Ñá¹í³ÍÇ 1-ÇÝ Ï»ïáõÙ Ýßí³Í ûñÇÝ³Ë³ËïÙ³Ý µ³Õ³¹ñÇã ï³ññ»ñ, Ï³ñáÕ »Ý Ñ³ëï³ïí»É ·áñÍÇ ûµÛ»ÏïÇí ÷³ëï³óÇ Ñ³Ý·³Ù³ÝùÝ»ñáí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Úáõñ³ù³ÝãÛáõñ ÎáÕÙ, ëáõÛÝ Ñá¹í³Íáí ë³ÑÙ³Ýí³Í ûñÇÝ³Ë³ËïáõÙÝ»ñÇ Ï³ï³ñÙ³Ý Ñ³Ù³ñ, Ý³Ë³ï»ëáõÙ ¿ ³Û¹ ûñÇÝ³Ë³ËïáõÙÝ»ñÇ ã³÷³½³Ýó Í³Ýñ µÝáõÛÃÁ Ñ³ßíÇ ³éÝáÕ ³ÛÝåÇëÇ å³ïÅ³ÙÇçáóÝ»ñÇ ÏÇñ³éáõÙ, ÇÝãåÇëÇù »Ý µ³Ýï³ñÏáõÃÛáõÝÁ Ï³Ù ³½³ï³½ñÏÙ³Ý ³ÛÉ ÙÇçáóÝ»ñÁ, ïáõ·³Ý³ÛÇÝ å³ïÅ³ÙÇçáóÝ»ñ ¨ µéÝ³·ñ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Ç ÉñáõÙÝ ëáõÛÝ Ñá¹í³Íáí ë³ÑÙ³Ýí³Í ûñÇÝ³Ë³ËïÙ³Ý Ï³ï³ñÙ³Ý Ñ³Ù³ñ Ý³Ë³ï»ëí³Í ¹³ï³å³ñïÙ³Ý Ï³Ù å³ïÅÙ³Ý, ÎáÕÙ»ñÁ Ë³ËïáÕÇ ÝÏ³ïÙ³Ùµ Ï³ñáÕ »Ý ë³ÑÙ³Ý»É ³ÛÝåÇëÇ ÙÇçáóÝ»ñ, ÇÝãåÇëÇù »Ý µáõÅáõÙÁ, í»ñ³¹³ëïÇ³ñ³ÏáõÙÁ, Ñ»ïµáõÅáõÙ³ÛÇÝ ÑëÏáÕáõÃÛ³Ý Çñ³Ï³Ý³óáõÙÁ, ³ßË³ïáõÝ³ÏáõÃÛ³Ý í»ñ³Ï³Ý·ÝáõÙÁ Ï³Ù ëáóÇ³É³Ï³Ý í»ñ³ÙÇ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ÝÏ³Ë í»ñáß³ñ³¹ñÛ³É »ÝÃ³Ï»ï»ñáí ë³ÑÙ³Ýí³Í ¹ñáõÛÃÝ»ñÇó, Ñ³Ù³å³ï³ëË³Ý ¹»åù»ñáõÙ, »ñµ Ï³ï³ñí³Í ûñÇÝ³Ë³ËïáõÙÁ ë³Ï³í³Ýß³Ý³Ï ¿, ÎáÕÙ»ñÁ Ï³ñáÕ »Ý áñå»ë ¹³ï³å³ñïÙ³Ý Ï³Ù å³ïÅÙ³Ý ³ÛÉÁÝïñ³Ýù³ÛÇÝ ³ÛÝåÇëÇ ÙÇçáóÝ»ñ ë³ÑÙ³Ý»É, ÇÝãåÇëÇù »Ý í»ñ³¹³ëïÇ³ñ³ÏáõÙÁ, ³ßË³ïáõÝ³ÏáõÃÛ³Ý í»ñ³Ï³Ý·ÝáõÙÁ Ï³Ù ëáóÇ³É³Ï³Ý í»ñ³ÙÇ³íáñáõÙÁ, ÇÝãå»ë Ý³¨, »Ã» Ë³ËïáÕÁ ÃÙñ³ÙáÉ ¿` í»ñçÇÝÇë µáõÅáõÙÁ ¨ Ñ»ïµáõÅáõÙ³ÛÇÝ ÑëÏáÕ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áõÛÝ Ñá¹í³ÍÇ 2-ñ¹ Ï»ïÇ ÇÙ³ëïáí ûñÇÝ³Ë³ËïáõÙ Ñ³Ù³ñíáÕ ·áñÍáÕáõÃÛáõÝ Ï³ï³ñ»Éáõ Ñ³Ù³ñ ¹³ï³å³ñïÙ³Ý Ï³Ù å³ïÅÙ³Ý ÷áË³ñ»Ý Ï³Ù Ç ÉñáõÙÝ ¹ñ³Ýó, ÎáÕÙ»ñÁ Ï³ñáÕ »Ý Ý³Ë³ï»ë»É ³ÛÝåÇëÇ ÙÇçáóÝ»ñ, ÇÝãåÇëÇù »Ý Ë³ËïáÕÇ µáõÅáõÙÁ, í»ñ³¹³ëïÇ³ñ³ÏáõÙÁ, Ñ»ïµáõÅáõÙ³ÛÇÝ ÑëÏáÕáõÃÛáõÝÁ, ³ßË³ïáõÝ³ÏáõÃÛ³Ý í»ñ³Ï³Ý·ÝáõÙÁ ¨ ëáóÇ³É³Ï³Ý í»ñ³ÙÇ³íáñáõÙÁ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å³ÑáíáõÙ »Ý, áñ Çñ»Ýó ¹³ï³Ï³Ý Ï³Ù Ñ³Ù³å³ï³ëË³Ý ÉÇ³½áñáõÃÛáõÝÝ»ñáí ûÅïí³Í ³ÛÉ Çñ³í³ëáõ Ù³ñÙÇÝÝ»ñÁ áñå»ë ëáõÛÝ Ñá¹í³ÍÇ 1-ÇÝ Ï»ïÇ ÇÙ³ëïáí ûñÇÝ³Ë³ËïáõÙÝ»ñ Ñ³Ù³ñíáÕ ·áñÍáÕáõÃÛáõÝÝ»ñÁ Í³Ýñ³óÝáÕ Ñ³Ý·³Ù³ÝùÝ»ñ Ñ³Ù³ñ»Ý Ñ»ï¨Û³É Ñ³Ý·³Ù³Ý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ñÇÝ³Ë³ËïÙ³Ý Ù»ç Ñ³Ýó³íáñ ËÙµÇ Ù³ëÝ³ÏóáõÃÛáõÝÁ, áñÇ Ï³½ÙÇ Ù»ç ¿ ÙïÝáõÙ ûñÇÝ³Ë³Ë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ñÇÝ³Ë³ËïÇ Ù³ëÝ³ÏóáõÃÛáõÝÁ ÙÇç³½·³ÛÇÝ Ï³½Ù³Ï»ñåí³Í Ñ³Ýó³íáñáõÃÛ³Ý ³ÛÉ ï»ë³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ûñÇÝ³Ë³ËïÇ Ù³ëÝ³ÏóáõÃÛáõÝÁ ïíÛ³É ûñÇÝ³Ë³ËïÙ³Ý Ï³ï³ñÙ³ÝÁ Ýå³ëïáÕ ³åûñÇÝÇ ·áñÍáõÝ»áõÃÛ³Ý ³ÛÉ ï»ë³ÏÝ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ûñÇÝ³Ë³ËïÇ ÏáÕÙÇó µéÝáõÃÛ³Ý ·áñÍ³¹ñáõÙ Ï³Ù ½»Ýù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ÛÝ ÷³ëïÁ, áñ ûñÇÝ³Ë³ËïÁ å³ßïáÝ³ï³ñ ³ÝÓ ¿ Ñ³Ý¹Çë³ÝáõÙ, ¨ ïíÛ³É ûñÇÝ³Ë³ËïáõÙÁ Ï³åí³Í ¿ Çñ å³ßïáÝ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Ýã³÷³Ñ³ëÝ»ñÇ Ý»ñ·ñ³íáõÙ ¨ û·ï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³ÛÝ ÷³ëïÁ, áñ ûñÇÝ³Ë³ËïáõÙÁ Ï³ï³ñí»É ¿ áõÕÕÇã ÑÇÙÝ³ñÏáõÙ, áõëáõÙÝ³Ï³Ý Ï³Ù Ñ³ë³ñ³Ï³Ï³Ý Ñ³ëï³ïáõÃÛáõÝáõÙ Ï³Ù ¹ñ³Ýó ³ÝÙÇç³Ï³Ý Ñ³ñ¨³ÝáõÃÛ³Ùµ, Ï³Ù ³ÛÉ í³Ûñ»ñáõÙ, áñï»Õ ¹åñáó³Ï³ÝÝ»ñÁ ¨ áõë³ÝáÕÝ»ñÁ ³Ýó »Ý Ï³óÝáõÙ áõëáõÙÝ³Ï³Ý, ëåáñï³ÛÇÝ ¨ Ñ³ë³ñ³Ï³Ï³Ý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Ý³ËÏÇÝ ¹³ïí³ÍáõÃÛáõÝÝ»ñÇ ³éÏ³ÛáõÃÛáõÝÁ` Ñ³ïÏ³å»ë ÝÙ³Ý³ïÇå ûñÇÝ³Ë³ËïáõÙÝ»ñÇ Ñ³Ù³ñ, ³ñï³ë³ÑÙ³ÝÛ³Ý Ï³Ù ë»÷³Ï³Ý »ñÏñáõÙ, áñù³Ýáí ¹³ ÁÝ¹áõÝ»ÉÇ ¿ ¨ Ñ³Ù³å³ï³ëË³ÝáõÙ ¿ ïíÛ³É ÎáÕÙÇ ³½·³ÛÇÝ ûñ»Ýë¹ñáõÃÛ³ÝÁ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·ïáõÙ »Ý ³å³Ñáí»É ëáõÛÝ Ñá¹í³Íáí ë³ÑÙ³Ýí³Í ûñÇÝ³Ë³ËïáõÙÝ»ñÇ Ï³ï³ñÙ³Ý Ñ³Ù³ñ ¹³ï³Ï³Ý Ï³ñ·áí ³ÝÓ³Ýó Ñ»ï³åÝ¹Ù³ÝÝ ³éÝãíáÕ ó³ÝÏ³ó³Í ÇÝùÝ³Ñ³Û³ó Çñ³í³Ï³Ý ÉÇ³½áñáõÃÛáõÝÝ»ñÇ ÏÇñ³éáõÙÁ` Çñ»Ýó ³½·³ÛÇÝ ûñ»Ýë¹ñáõÃÛ³ÝÁ Ñ³Ù³å³ï³ëË³Ý` ³Û¹ ûñÇÝ³Ë³ËïáõÙÝ»ñÇ ÝÏ³ïÙ³Ùµ ûñÇÝ³å³Ñ ÙÇçáóÝ»ñÁ ³é³í»É ³ñ¹ÛáõÝ³í»ï ¹³ñÓÝ»Éáõ Ýå³ï³Ïáí ¨ Ñ³ßíÇ ³éÝ»Éáí ÝÙ³Ý ûñÇÝ³Ë³ËïáõÙÝ»ñÇ Ï³ï³ñÙ³ÝÁ ËáãÁÝ¹áï»Éáõ ³ÝÑñ³Å»ßïáõÃÛáõÝÁ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å³ÑáíáõÙ »Ý, áñ Çñ»Ýó ¹³ï³Ï³Ý ¨ ³ÛÉ Çñ³í³ëáõ Ù³ñÙÇÝÝ»ñÁ Ñ³ßíÇ Ï³éÝ»Ý ëáõÛÝ Ñá¹í³ÍÇ 1-ÇÝ Ï»ïáí ë³ÑÙ³Ýí³Í ûñÇÝ³Ë³ËïáõÙÝ»ñÇ Éáõñç µÝáõÛÃÁ, ¨ ëáõÛÝ Ñá¹í³ÍÇ 5-ñ¹ Ï»ïáí ë³ÑÙ³Ýí³Í Ñ³Ý·³Ù³ÝùÝ»ñÁ` ÝÙ³Ý ûñÇÝ³Ë³ËïáõÙÝ»ñÇ Ï³ï³ñÙ³Ý Ñ³Ù³ñ ¹³ï³å³ñïí³Í ³ÝÓ³Ýó í³Õ³Å³ÙÏ»ï Ï³Ù å³ÛÙ³Ý³Ï³Ý ³½³ïÙ³Ý Ñ³ñóÇ ùÝÝ³ñÏÙ³Ý Å³Ù³Ý³Ï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³ÝÑñ³Å»ßïáõÃÛ³Ý ¹»åùáõÙ, Çñ ³½·³ÛÇÝ ûñ»Ýë¹ñáõÃÛ³Ý Ñ³Ù³å³ï³ëË³Ý, ëáõÛÝ Ñá¹í³ÍÇ 1-ÇÝ Ï»ïáí ë³ÑÙ³Ýí³Í ûñÇÝ³Ë³ËïáõÙÝ»ñÇ Ñ³Ù³ñ ¹³ï³Ï³Ý Ï³ñ·áí Ñ»ï³åÝ¹Ù³Ý í³Õ»ÙáõÃÛ³Ý »ñÏ³ñ³ï¨ Å³ÙÏ»ï ¿ ë³ÑÙ³ÝáõÙ, ¨ ³í»ÉÇ »ñÏ³ñ³ï¨ Å³ÙÏ»ï ³ÛÝ ¹»åù»ñáõÙ, »ñµ »ÝÃ³¹ñíáÕ ûñÇÝ³Ë³ËïÁ Ëáõë³÷áõÙ ¿ ³ñ¹³ñ³¹³ïáõÃÛáõÝÇó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Çñ Ùáï ·áñÍáÕ Çñ³í³Ï³Ý Ñ³Ù³Ï³ñ·ÇÝ Ñ³Ù³å³ï³ëË³Ý, ³ÝÑñ³Å»ßï ÙÇçáóÝ»ñ ¿ Ó»éÝ³ñÏáõÙ, áñå»ë½Ç ³å³ÑáíÇ ëáõÛÝ Ñá¹í³ÍÇ 1-ÇÝ Ï»ïáí ë³ÑÙ³Ýí³Í ûñÇÝ³Ë³ËïÙ³Ý Ñ³Ù³ñ Ù»Õ³¹ñíáÕ Ï³Ù ¹³ï³å³ñïí³Í ³ÝÓÇ Ý»ñÏ³ÛáõÃÛáõÝÁ å³ñï³¹Çñ Ñ»ï³ùÝÝã³Ï³Ý ÙÇçáó³éáõÙÝ»ñÇÝ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, Ù³ëÝ³íáñ³å»ë ¹ñ³ 5-ñ¹, 6-ñ¹, 7-ñ¹ ¨ 9-ñ¹ Ñá¹í³ÍÝ»ñÇ ßñç³Ý³ÏÝ»ñáõÙ ÎáÕÙ»ñÇ ÙÇç¨ Ñ³Ù³·áñÍ³ÏóáõÃÛ³Ý Ýå³ï³ÏÝ»ñÇ Ñ³Ù³ñ, ëáõÛÝ Ñá¹í³Íáí ë³ÑÙ³Ýí³Í ûñÇÝ³Ë³ËïáõÙÝ»ñÁ ã»Ý ¹ÇïíáõÙ áñå»ë ýÇÝ³Ýë³Ï³Ý Ï³Ù ù³Õ³ù³Ï³Ý ûñÇÝ³Ë³ËïáõÙÝ»ñ, Ï³Ù ù³Õ³ù³Ï³Ý ¹ñ¹³å³ï×³éÝ»ñáí Ï³ï³ñí³Í ûñÇÝ³Ë³ËïáõÙÝ»ñ` ³é³Ýó áñ¨¿ íÝ³ëÇ ÎáÕÙ»ñÇ ë³ÑÙ³Ý³¹ñ³Ï³Ý ë³ÑÙ³Ý³÷³ÏáõÙÝ»ñÇ ¨ ÑÇÙÝ³Ï³Ý ûñ»ÝùÝ»ñÇ ÏÇñ³éÙ³Ý Ñ³Ù³ñ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ÇÝã ëáõÛÝ Ñá¹í³ÍáõÙ ãÇ Ñ³Ï³ëáõÙ ³ÛÝ ëÏ½µáõÝùÇÝ, áñ ³Ûëï»Õ ë³ÑÙ³Ýí³Í ûñÇÝ³Ë³ËïáõÙÝ»ñÇ ÝÏ³ñ³·ñáõÃÛáõÝÁ ·ïÝíáõÙ ¿ Ûáõñ³ù³ÝãÛáõñ ÎáÕÙÇ ³½·³ÛÇÝ ûñ»Ýë¹ñáõÃÛ³Ý Çñ³í³ëáõÃÛáõÝÝ»ñÇ ßñç³Ý³ÏÝ»ñáõÙ ¨ áñ å³ïÇÅÝ»ñÁ ÝÙ³Ý ûñÇÝ³Ë³ËïáõÙÝ»ñÇ Ñ³Ù³ñ Çñ³Ï³Ý³óíáõÙ »Ý ³Û¹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½á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Ó»éÝ³ñÏáõÙ ¿ ³ÛÝåÇëÇ ÙÇçáóÝ»ñ, áñáÝù Ï³ñáÕ »Ý å³Ñ³Ýçí»É 3-ñ¹ Ñá¹í³ÍÇ 1-ÇÝ Ï»ïáí ë³ÑÙ³Ýí³Í ûñÇÝ³Ë³ËïáõÙÝ»ñÇ ÝÏ³ïÙ³Ùµ Çñ Çñ³í³½áñáõÃÛáõÝÁ ë³ÑÙ³Ý»Éáõ Ñ³Ù³ñ ³ÛÝ ¹»åù»ñáõÙ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ïíÛ³É ûñÇÝ³Ë³ËïáõÙÁ Ï³ï³ñí»É ¿ Çñ ï³ñ³Íù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ïíÛ³É ûñÇÝ³Ë³ËïáõÙÁ Ï³ï³ñí»É ¿ Çñ ¹ñáßÁ ÏñáÕ Ý³íÇ Ï³Ù ûñÇÝ³Ë³ËïÙ³Ý å³ÑÇÝ Çñ ûñ»Ýë¹ñáõÃÛ³Ùµ Ý³Ë³ï»ëí³Í Ï³ñ·áí ·ñ³Ýóí³Í û¹³Ý³í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³ñáÕ ¿ Ó»éÝ³ñÏ»É ³ÛÝåÇëÇ ÙÇçáóÝ»ñ, áñáÝù Ï³ñáÕ »Ý å³Ñ³Ýçí»É 3-ñ¹ Ñá¹í³ÍÇ 1-ÇÝ Ï»ïáí ë³ÑÙ³Ýí³Í ûñÇÝ³Ë³ËïáõÙÝ»ñÇ ÝÏ³ïÙ³Ùµ Çñ Çñ³í³½áñáõÃÛáõÝÁ ë³ÑÙ³Ý»Éáõ Ñ³Ù³ñ ³ÛÝ ¹»åù»ñáõÙ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ïíÛ³É ûñÇÝ³Ë³ËïáõÙÁ Ï³ï³ñí»É ¿ Çñ ù³Õ³ù³óáõ Ï³Ù ÑÇÙÝ³Ï³ÝáõÙ Çñ ï³ñ³ÍùáõÙ µÝ³ÏíáÕ ³ÝÓ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ïíÛ³É ûñÇÝ³Ë³ËïáõÙÁ Ï³ï³ñí»É ¿ ³ÛÝåÇëÇ Ý³íÇ íñ³, áñÇ ÝÏ³ïÙ³Ùµ ³Û¹ ÎáÕÙÁ ÉÇ³½áñí³Í ¿ Ñ³Ù³å³ï³ëË³Ý ·áñÍáÕáõÃÛáõÝÝ»ñ Ó»éÝ³ñÏ»É` Ñ³Ù³Ó³ÛÝ 17-ñ¹ Ñá¹í³ÍÇ, ³ÛÝ å³ÛÙ³Ýáí, áñ ÝÙ³Ý Çñ³í³½áñáõÃÛáõÝÁ ë³ÑÙ³ÝíáõÙ ¿ ÙÇÙÇ³ÛÝ ëáõÛÝ Ñá¹í³ÍÇ 4-ñ¹ ¨ 9-ñ¹ Ï»ï»ñáõÙ Ýßí³Í Ñ³Ù³Ó³ÛÝ³·ñ»ñÇ Ï³Ù å³ÛÙ³Ý³íáñí³ÍáõÃÛáõÝÝ»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ïíÛ³É ûñÇÝ³Ë³ËïáõÙÁ 3-ñ¹ Ñá¹í³ÍÇ 1-ÇÝ Ï»ïÇ ·/-/4/ »ÝÃ³Ï»ïáí ë³ÑÙ³Ýí³Í ûñÇÝ³Ë³ËïáõÙÝ»ñÇó Ù»ÏÝ ¿ Ñ³Ý¹Çë³ÝáõÙ ¨ Ï³ï³ñí»É ¿ Çñ ï³ñ³ÍùÇó ¹áõñë` Ñ»ï³·³ÛáõÙ Çñ ï³ñ³ÍùáõÙ 3-ñ¹ Ñá¹í³ÍÇ 1-ÇÝ Ï»ïáí ë³ÑÙ³Ýí³Í ûñÇÝ³Ë³ËïáõÙ Ï³ï³ñ»Éáõ Ýå³ï³Ïáí: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Ó»éÝ³ñÏáõÙ ¿ ³ÛÝåÇëÇ ÙÇçáóÝ»ñ, áñáÝù Ï³ñáÕ »Ý å³Ñ³Ýçí»É 3-ñ¹ Ñá¹í³ÍÇ 1-ÇÝ Ï»ïáí ë³ÑÙ³Ýí³Í ûñÇÝ³Ë³ËïáõÙÝ»ñÇ ÝÏ³ïÙ³Ùµ Çñ Çñ³í³½áñáõÃáõÝÁ ë³ÑÙ³Ý»Éáõ Ñ³Ù³ñ ³ÛÝ ¹»åù»ñáõÙ, »ñµ »ÝÃ³¹ñíáÕ ûñÇÝ³Ë³ËïÁ ·ïÝíáõÙ ¿ Çñ ï³ñ³ÍùáõÙ ¨ ³ÛÝ í»ñçÇÝÇë ãÇ Ñ³ÝÓÝáõÙ ³ÛÉ ÎáÕÙÇÝ ù³ÝÇ áñ ïíÛ³É ûñÇÝ³Ë³ËïáõÙÁ Ï³ï³ñí»É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Çñ ï³ñ³ÍùáõÙ Ï³Ù Çñ ¹ñáßÁ ÏñáÕ Íáí³ÛÇÝ Ý³íÇ Ï³Ù ûñÇÝ³Ë³ËïÙ³Ý å³ÑÇÝ Çñ ûñ»Ýë¹ñáõÃÛ³Ùµ Ý³Ë³ï»ëí³Í Ï³ñ·áí ·ñ³Ýóí³Í û¹³Ý³í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Çñ ù³Õ³ù³óÇ Ñ³Ý¹Çë³óáÕ ³ÝÓ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Ï³ñáÕ ¿ Ó»éÝ³ñÏ»É Ý³¨ ³ÛÝåÇëÇ ÙÇçáóÝ»ñ, áñáÝù Ï³ñáÕ »Ý å³Ñ³Ýçí»É 3-ñ¹ Ñá¹í³ÍÇ 1-ÇÝ Ï»ïáí ë³ÑÙ³Ýí³Í ûñÇÝ³Ë³ËïáõÙÝ»ñÇ ÝÏ³ïÙ³Ùµ Çñ Çñ³í³½áñáõÃÛáõÝÁ ë³ÑÙ³Ý»Éáõ Ñ³Ù³ñ ³ÛÝ ¹»åù»ñáõÙ, »ñµ »ÝÃ³¹ñíáÕ ûñÇÝ³Ë³ËïÁ ·ïÝíáõÙ ¿ Çñ ï³ñ³ÍùáõÙ ¨ ³ÛÝ í»ñçÇÝÇë ãÇ Ñ³ÝÓÝáõÙ ³ÛÉ ÎáÕÙÇÝ:</w:t>
      </w:r>
    </w:p>
    <w:p>
      <w:pPr>
        <w:pStyle w:val="Normal"/>
        <w:numPr>
          <w:ilvl w:val="0"/>
          <w:numId w:val="1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µ³ó³éáõÙ ïíÛ³É ÎáÕÙÇ ûñ»Ýë¹ñáõÃÛ³Ùµ ë³ÑÙ³Ýí³Í ó³ÝÏ³ó³Í ùñ»³Ï³Ý Çñ³í³½áñáõÃÛ³Ý Çñ³Ï³Ý³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éÝ³·ñ³í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Ó»éÝ³ñÏáõÙ ¿ ³ÛÝåÇëÇ ÙÇçáóÝ»ñ, áñáÝù Ï³ñáÕ »Ý å³Ñ³Ýçí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³ÛÝ »Ï³ÙáõïÝ»ñÇ µéÝ³·ñ³íÙ³Ý Ñ³Ù³ñ, áñáÝù ëï³óí»É »Ý 3-ñ¹ Ñá¹í³ÍÇ 1-ÇÝ Ï»ïáí ë³ÑÙ³Ýí³Í ûñÇÝ³Ë³ËïáõÙÝ»ñÇ Ï³ï³ñÙ³Ý ³ñ¹ÛáõÝùáõÙ, Ï³Ù ³ÛÝ ë»÷³Ï³ÝáõÃÛ³Ý µéÝ³·ñ³íÙ³Ý Ñ³Ù³ñ, áñÇ ³ñÅ»ùÁ Ñ³Ù³å³ï³ëË³ÝáõÙ ¿ ³Û¹ »Ï³ÙáõïÝ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ÛÝ ÃÙñ³ÙÇçáóÝ»ñÇ ¨ Ñá·»Ý»ñ·áñÍáõÝ ÝÛáõÃ»ñÇ, ë³ñù³íáñáõÙÝ»ñÇ, ÝÛáõÃ»ñÇ ¨ ³ÛÉ ÙÇçáóÝ»ñÇ µéÝ³·ñ³íÙ³Ý Ñ³Ù³ñ, áñáÝù û·ï³·áñÍí»É Ï³Ù Ý³Ë³ï»ëí³Í »Ý »Õ»É 3-ñ¹ Ñá¹í³ÍÇ 1-ÇÝ Ï»ïáí ë³ÑÙ³Ýí³Í ûñÇÝ³Ë³ËïáõÙÝ»ñÇ Ï³ï³ñÙ³Ý ÁÝÃ³óùáõÙ û·ï³·áñÍÙ³Ý Ñ³Ù³ñ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Ó»éÝ³ñÏáõÙ ¿  Ý³¨ ³ÛÝåÇëÇ ÙÇçáóÝ»ñ, áñáÝù Ï³ñáÕ »Ý å³Ñ³Ýçí»É, áñå»ë½Ç ³Û¹ ÎáÕÙÇ Çñ³í³ëáõ Ù³ñÙÇÝÝ»ñÁ Ï³ñáÕ³Ý³Ý Ñ³ÛïÝ³µ»ñ»É, ë³é»óÝ»É Ï³Ù Ó»ñµ³Ï³É»É ëáõÛÝ Ñá¹í³ÍÇ 1-ÇÝ Ï»ïáõÙ Ýßí³Í »Ï³ÙáõïÝ»ñÁ, ÙÇçáóÝ»ñÁ ¨ ³ÛÉ ³é³ñÏ³Ý»ñÁ` ¹ñ³Ýó Ñ»ï³·³ µéÝ³·ñ³íÙ³Ý Ýå³ï³Ïáí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áõÙ Ýßí³Í ÙÇçáó³éáõÙÝ»ñÇ Çñ³Ï³Ý³óÙ³Ý Ýå³ï³Ïáí, Ûáõñ³ù³ÝãÛáõñ ÎáÕÙ ÉÇ³½áñáõÙ ¿ Çñ ¹³ï³Ï³Ý Ï³Ù ³ÛÉ Çñ³í³ëáõ  Ù³ñÙÇÝÝ»ñÇÝ áñáßáõÙÝ»ñ ÁÝ¹áõÝ»É µ³ÝÏ³ÛÇÝ, ýÇÝ³Ýë³Ï³Ý Ï³Ù ³é¨ïñ³ÛÇÝ ÷³ëï³ÃÕÃ»ñÇ ëïáõ·Ù³Ý Ï³Ù Ó»ñµ³Ï³ÉÙ³Ý í»ñ³µ»ñÛ³É: ÎáÕÙÁ ãÇ Ëáõë³÷áõÙ ëáõÛÝ Ï»ïÇ ¹ñáõÛÃÝ»ñáí ë³ÑÙ³Ýí³Í ÙÇçáó³éáõÙÝ»ñÇ Çñ³Ï³Ý³óáõÙÇó` ÑÇÙù ÁÝ¹áõÝ»Éáí µ³ÝÏ³ÛÇÝ ·³ÕïÝÇùÇ å³Ñå³ÝÙ³Ý ³ÝÑñ³Å»ßïáõÃÛáõÝÁ: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3-ñ¹ Ñá¹í³ÍÇ 1-ÇÝ Ï»ïáí ë³ÑÙ³Ýí³Í ûñÇÝ³Ë³ËïáõÙÝ»ñÇ ÝÏ³ïÙ³Ùµ Çñ³í³½áñáõÃÛáõÝ áõÝ»óáÕ ÎáÕÙÇó ëáõÛÝ Ñá¹í³ÍÇ ¹ñáõÛÃÝ»ñÇÝ Ñ³Ù³å³ï³ëË³Ý áõÕÕí³Í ¹ÇÙáõÙÝ ëï³Ý³ÉáõÝ å»ë, ÎáÕÙÁ, áñÇ ï³ñ³ÍùáõÙ »Ý ·ïÝíáõÙ ëáõÛÝ Ñá¹í³ÍÇ 1-ÇÝ Ï»ïáõÙ Ýßí³Í »Ï³ÙáõïÝ»ñÁ, ë»÷³Ï³ÝáõÃÛáõÝÁ Ï³Ù ³ÛÉ ³é³ñÏ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Ñ³ñóáõÙ ¿ áõÕÕáõÙ Çñ Çñ³í³ëáõ Ù³ñÙÇÝÝ»ñÇÝ` µéÝ³·ñ³íÙ³Ý Ù³ëÇÝ áñáßáõÙÝ ëï³Ý³Éáõ Ýå³ï³Ïáí ¨, ³Û¹ áñáßáõÙÝ ëï³Ý³Éáõ ¹»åùáõÙ, Ç Ï³ï³ñ ¿ ³ÍáõÙ ³Û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Çñ Çñ³í³ëáõ Ù³ñÙÇÝÝ»ñÇÝ ¿ Ý»ñÏ³Û³óÝáõÙ Ñ³ñóáÕ ÎáÕÙÇ µéÝ³·ñ³íÙ³Ý Ù³ëÇÝ ëáõÛÝ Ñá¹í³ÍÇ 1-ÇÝ Ï»ïÇÝ Ñ³Ù³å³ï³ëË³Ý  ÁÝ¹áõÝ³Í áñáßáõÙÁ` ¹ÇÙáõÙÇ Ù»ç Ýßí³Í Í³í³Éáí ³ÛÝ Ç Ï³ï³ñ ³Í»Éáõ Ýå³ï³Ïáí, ¨ ³ÛÝ ã³÷áí, áñù³Ýáí ³Û¹ ¹ÇÙáõÙÝ ³éÝãíáõÙ ¿ 1-ÇÝ Ï»ïáõÙ Ýßí³Í` Ñ³ñóíáÕ ÎáÕÙÇ ï³ñ³ÍùáõÙ ·ïÝíáÕ »Ï³ÙáõïÝ»ñÇÝ, ë»÷³Ï³ÝáõÃÛ³ÝÁ, ÙÇçáóÝ»ñÇÝ Ï³Ù ³ÛÉ ³é³ñÏ³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3-ñ¹ Ñá¹í³ÍÇ 1-ÇÝ Ï»ïáí ë³ÑÙ³Ýí³Í ûñÇÝ³Ë³ËïáõÙÝ»ñÇ ÝÏ³ïÙ³Ùµ Çñ³í³½áñáõÃÛáõÝ áõÝ»óáÕ ÎáÕÙÇó ëáõÛÝ Ñá¹í³ÍÇ ¹ñáõÛÃÝ»ñÇÝ Ñ³Ù³å³ï³ëË³Ý áõÕÕí³Í ¹ÇÙáõÙÝ ëï³Ý³ÉáõÝ å»ë, Ñ³ñóíáÕ ÎáÕÙÁ Ó»éÝ³ñÏáõÙ ¿ ÙÇçáóÝ»ñ` ëáõÛÝ Ñá¹í³ÍÇ 1-ÇÝ Ï»ïáõÙ Ýßí³Í »Ï³ÙáõïÝ»ñÁ, ÙÇçáóÝ»ñÁ ¨ ³ÛÉ ³é³ñÏ³Ý»ñÁ Ñ³ÛïÝ³µ»ñ»Éáõ, ë³é»óÝ»Éáõ Ï³Ù Ó»ñµ³Ï³É»Éáõ Ýå³ï³Ïáí` ¹ñ³Ýó Ñ»ï³·³ µéÝ³·ñ³íÙ³Ý Ñ³Ù³ñ, ÇÝãÇ Ù³ëÇÝ áñáßáõÙÝ ÁÝ¹áõÝáõÙ ¿ Ï³Ù Ñ³ñóáÕ ÎáÕÙÁ, Ï³Ù ¿É Ñ³ñóíáÕ ÎáÕÙÁ` ÑÇÙù ÁÝ¹áõÝ»Éáí ëáõÛÝ Ï»ïÇ ³/ »ÝÃ³Ï»ïÇ ¹ñáõÛÃÝ»ñÇ ÑÇÙ³Ý íñ³ áõÕÕí³Í ¹ÇÙ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êáõÛÝ Ï»ïÇ §³¦ ¨ §µ¦ »ÝÃ³Ï»ï»ñáí Ý³Ë³ï»ëí³Í áñáßáõÙÝ»ñÁ ¨ ÙÇçáóÝ»ñÁ Ñ³ñóíáÕ ÎáÕÙÝ ÁÝ¹áõÝáõÙ ¨ ÏÇñ³éáõÙ ¿ Çñ ûñ»Ýë¹ñáõÃÛ³ÝÁ, ¹³ï³í³ñ³Ï³Ý ÝáñÙ»ñÇÝ Ï³Ù Ñ³ñóáÕ ÎáÕÙÇ Ñ»ï ÏÝùí³Í »ñÏÏáÕÙ Ï³Ù µ³½Ù³ÏáÕÙ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7-ñ¹ Ñá¹í³ÍÇ 6-Çó 19-ñ¹ Ï»ï»ñÇ ¹ñáõÛÃÝ»ñÁ ÏÇñ³éíáõÙ »Ý mutatis mutandis: Æ ÉñáõÙÝ 7-ñ¹ Ñá¹í³ÍÇ 10-ñ¹ Ï»ïáõÙ Ýßí³Í ï»Õ»ÏáõÃÛáõÝÝ»ñÇ, ëáõÛÝ Ñá¹í³ÍÇ Ñ³Ù³Ó³ÛÝ áõÕÕíáÕ ¹ÇÙáõÙÝ»ñÇ Ù»ç å»ïù ¿ Ý»ñ³éí»Ý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ëáõÛÝ Ñá¹í³ÍÇ §³¦-Çó §1¦-ÇÝ »ÝÃ³Ï»ïáí Ý³Ë³ï»ëí³Í ¹ÇÙáõÙÇ ¹»åùáõÙ` µéÝ³·ñ³íÙ³Ý »ÝÃ³Ï³ ë»÷³Ï³ÝáõÃÛ³Ý ÝÏ³ñ³·ñáõÃÛáõÝÁ ¨ ³ÛÝ ÷³ëï»ñÁ, áñáÝó íÏ³Û³ÏáãáõÙ ¿ Ñ³ñóáõÙÝ áõÕÕáÕ ÎáÕÙÁ ¨ áñáÝù µ³í³ñ³ñ ÑÇÙù»ñ »Ý ëï»ÕÍáõÙ, áñå»ë½Ç Ñ³ñóíáÕ ÎáÕÙÝ ÁÝ¹áõÝÇ Çñ ûñ»Ýë¹ñáõÃÛ³ÝÁ Ñ³Ù³å³ï³ëË³ÝáÕ ³ÝÑñ³Å»ßï áñá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ëáõÛÝ Ñá¹í³ÍÇ §³¦-Çó §1¦-ÇÝ »ÝÃ³Ï»ïáí Ý³Ë³ï»ëí³Í ¹ÇÙáõÙÇ ¹»åùáõÙ` Áëï ë³ÑÙ³Ýí³Í Ï³ñ·Ç Ñ³ëï³ïí³Í` Ñ³ñóáõÙÝ áõÕÕáÕ ÎáÕÙÇó ÁÝ¹áõÝí³Í µéÝ³·ñ³íÙ³Ý Ù³ëÇÝ ³ÛÝ áñáßÙ³Ý å³ï×»ÝÁ, áñÇ íñ³ ÑÇÙÝí³Í ¿ ¹ÇÙáõÙÁ, ³éÏ³ ÷³ëï»ñÁ ¨ ï»Õ»ÏáõÃÛáõÝÝ»ñ áñáßÙ³Ý Ï³ï³ñÙ³Ý ËÝ¹ñ³ñÏí³Í Í³í³ÉÝ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§µ¦ Ï»ïáí Ý³Ë³ï»ëí³Í ¹ÇÙáõÙÇ ¹»åùáõÙ` ³ÛÝ ÷³ëï»ñÇ ß³ñ³¹ñ³ÝùÁ, áñáÝó íÏ³Û³ÏáãáõÙ ¿ Ñ³ñóáÕ ÎáÕÙÁ ¨ ³é³ç³ñÏíáÕ ÙÇçáó³éáõÙÝ»ñÇ ÝÏ³ñ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Úáõñ³ù³ÝãÛáõñ ÎáÕÙ ¶ÉË³íáñ ù³ñïáõÕ³ñÇÝ ¿ Ý»ñÏ³Û³óÝáõÙ ëáõÛÝ Ï»ïÇ ¹ñáõÛÃÝ»ñÇ Ï³ï³ñáõÙÝ ³å³ÑáíáÕ Çñ µáÉáñ ûñ»ÝùÝ»ñÇ Ï³Ù Ï³ÝáÝ³Ï³ñ·»ñÇ, ÇÝãå»ë Ý³¨ í»ñçÇÝÝ»ñÇë Ù»ç Ñ»ï³·³ÛáõÙ Ï³ï³ñí³Í µáÉáñ ÷á÷áËáõÃÛáõÝÝ»ñÇ ¨ Éñ³óáõÙÝ»ñÇ ï»ùë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/ ºÃ» ÎáÕÙ»ñÇó áñ¨¿ Ù»ÏÁ ó³ÝÏ³ÝáõÙ ¿ ëáõÛÝ Ï»ïÇ §³¦ ¨ §µ¦ »ÝÃ³Ï»ï»ñáõÙ Ýßí³Í ÙÇçáóÝ»ñÇ ÏÇñ³éáõÙÁ å³ÛÙ³Ý³íáñ»É Ñ³Ù³å³ï³ëË³Ý Ñ³Ù³Ó³ÛÝ³·ñÇ ³éÏ³ÛáõÃÛ³Ùµ, ³å³ ³Û¹ ÎáÕÙÁ åÇïÇ ëáõÛÝ ÎáÝí»ÝóÇ³Ý ÁÝ¹áõÝÇ áñå»ë ³ÝÑñ³Å»ßï ¨ µ³í³ñ³ñ Çñ³í³å³ÛÙ³Ý³·ñ³ÛÇÝ ÑÇÙù: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ÎáÕÙ»ñÁ Ó·ïáõÙ »Ý »ñÏÏáÕÙ ¨ µ³½Ù³ÏáÕÙ Ñ³Ù³Ó³ÛÝ³·ñ»ñ Ï³Ù å³ÛÙ³Ý³íáñí³ÍáõÃÛáõÝÝ»ñ ÏÝù»É ÙÇÙÛ³Ýó Ñ»ï` ëáõÛÝ Ñá¹í³Íáí Ý³Ë³ï»ëí³Í ÙÇçáó³éáõÙÝ»ñÇ Çñ³Ï³Ý³óÙ³Ý áÉáñïáõÙ ÙÇç³½·³ÛÇÝ Ñ³Ù³·áñÍ³ÏóáõÃÛ³Ý ÁÝ¹É³ÛÝÙ³Ý Ýå³ï³Ïáí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êáõÛÝ Ñá¹í³ÍÇ 1-ÇÝ Ï³Ù 4-ñ¹ Ï»ïÇ ¹ñáõÛÃÝ»ñÇ ÑÇÙ³Ý íñ³ »Ï³ÙáõïÝ»ñÇ Ï³Ù ë»÷³Ï³ÝáõÃÛ³Ý µéÝ³·ñ³íáõÙ Ï³ï³ñ³Í ÎáÕÙÁ ¹ñ³Ýó ïÝûñÇÝáõÙÝ Çñ³Ï³Ý³óÝáõÙ ¿ Áëï Çñ ûñ»Ýë¹ñáõÃÛ³Ùµ ë³ÑÙ³Ýí³Í Ï³ñ·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êáõÛÝ Ñá¹í³ÍÇ ¹ñáõÛÃÝ»ñÇÝ Ñ³Ù³å³ï³ëË³Ý Ù»Ï ³ÛÉ ÎáÕÙÇ ËÝ¹ñ³Ýùáí ·áñÍáÕ ÎáÕÙÁ Ï³ñáÕ ¿ Ñ³ïáõÏ Ï»ñåáí ¹Çï³ñÏ»É Ñ»ï¨Û³É ÙÇçáó³éáõÙÝ»ñÝ Çñ³Ï³Ý³óÝ»Éáõ Ù³ëÇÝ Ñ³Ù³Ó³ÛÝ³·Çñ ÏÝù»Éáõ ÑÝ³ñ³íáñ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ºÏ³ÙáõïÝ»ñÇ ¨ ë»÷³Ï³ÝáõÃÛ³Ý, Ï³Ù ³Û¹ »Ï³ÙáõïÝ»ñÇ Ï³Ù ë»÷³Ï³ÝáõÃÛ³Ý, Ï³Ù ¹ñ³Ýó ÙÇ Ù³ëÇ Çñ³óáõÙÇó ³é³ç³ó³Í ÙÇçáóÝ»ñÇ ÝíÇñ³µ»ñáõÙ ÃÙñ³ÙÇçáóÝ»ñÇ ¨ Ñá·»Ý»ñ·áñÍáõÝ ÝÛáõÃ»ñÇ ³åûñÇÝÇ ßñç³Ý³éáõÃÛ³Ý ¨ ¹ñ³Ýó ã³ñ³ß³ÑÙ³Ý ¹»Ù å³Ûù³ñÇ áÉáñïáõÙ ·áñÍáÕ ÙÇçå»ï³Ï³Ý Ù³ñÙÇ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 xml:space="preserve">ÎáÕÙ»ñÇ ÙÇç¨ »Ï³ÙáõïÝ»ñÇ ¨ ë»÷³Ï³ÝáõÃÛ³Ý, Ï³Ù ³Û¹ »Ï³ÙáõïÝ»ñÇ Ï³Ù ë»÷³Ï³ÝáõÃÛ³Ý Çñ³óáõÙÇó ³é³ç³ó³Í ÙÇçáóÝ»ñÇ Ï³ÝáÝ³íáñ Ï³Ù ÙÇ³Ýí³· µ³ßËáõÙ` Áëï Çñ ûñ»Ýë¹ñáõÃÛ³Ùµ ¨ ³Û¹ Ýå³ï³Ïáí ÏÝùí³Í »ñÏÏáÕÙ Ï³Ù µ³½Ù³ÏáÕÙ Ñ³Ù³Ó³ÛÝ³·ñ»ñáí ë³ÑÙ³Ýí³Í Ï³ñ·Ç: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ºÃ» »Ï³ÙáõïÝ»ñÁ í»ñ³Íí»É Ï³Ù ÷áË³Ï»ñåí»É »Ý ë»÷³Ï³ÝáõÃÛ³Ý ³ÛÉ ï»ë³ÏÝ»ñÇ, ³å³ ëáõÛÝ Ñá¹í³ÍáõÙ Ýßí³Í ÙÇçáóÝ»ñÁ ÏÇñ³éíáõÙ »Ý áã Ã» »Ï³ÙáõïÝ»ñÇ, ³ÛÉ ³Û¹ ë»÷³Ï³Ý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ºÃ» »Ï³ÙáõïÝ»ñÁ ÙÇ³Ë³éÝí»É »Ý ûñÇÝ³Ï³Ý Ó¨áí Ó»éù µ»ñí³Í ë»÷³Ï³ÝáõÃÛ³ÝÝ, ³å³ ³Û¹ ë»÷³Ï³ÝáõÃÛáõÝÁ, ³é³Ýó ³ÛÝ Ï³É³ÝùÇ ¹Ý»Éáõ Ï³Ù ë³é»óÝ»Éáõ ÉÇ³½áñáõÃÛáõÝÝ»ñÇ Ñ³Ù³ñ íÝ³ëÇ, »ÝÃ³Ï³ ¿ µéÝ³·ñ³íÙ³Ý ³ÛÝ Í³í³Éáí, áñÁ Ñ³Ù³å³ï³ëË³ÝáõÙ ¿ ³Û¹ ÙÇ³Ë³éÝí³Í »Ï³ÙáõïÝ»ñÇ ·Ý³Ñ³ïí³Í ³ñÅ»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/ ²ÛÝ û·áõïÝ»ñÇ ¨ ³ÛÉ ß³ÑáõÛÃÇ ÝÏ³ïÙ³Ùµ, áñáÝù ëï³óí»É »Ý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»Ï³Ùáõï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³ÛÝ ë»÷³Ï³ÝáõÃÛáõÝÇó, áñÇ í»ñ³Íí»É Ï³Ù ÷áË³Ï»ñåí»É »Ý »Ï³ÙáõïÝ»ñ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³ÛÝ ë»÷³Ï³ÝáõÃÛáõÝÇó, áñÇÝ ÙÇ³Ë³éÝí»É »Ý »Ï³ÙáõïÝ»ñÁ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áõÛÝå»ë ÏÇñ³éíáõÙ »Ý ëáõÛÝ Ñá¹í³ÍáõÙ Ýßí³Í ÙÇçáóÝ»ñÁ` ÝáõÛÝ »Õ³Ý³Ïáí ¨ ÝáõÛÝ ã³÷áí, áñù³Ý ¨ »Ï³ÙáõïÝ»ñÇ ÝÏ³ïÙ³Ùµ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ùÝÝ³ñÏ»É »ÝÃ³¹ñÛ³É »Ï³ÙáõïÝ»ñÇ Ï³Ù µéÝ³·ñ³íÙ³Ý »ÝÃ³Ï³ ³ÛÉ ë»÷³Ï³ÝáõÃÛ³Ý ûñÇÝ³Ï³Ý Í³·áõÙÝ ³å³óáõó»Éáõ µ»éÇ ï»Õ³÷áËáõÙÝ ³å³Ñáí»Éáõ ÑÝ³ñ³íáñáõÃÛáõÝÁ` ³ÛÝ ã³÷áí, áñù³Ýáí ³Û¹åÇëÇ ÙÇçáóÁ Ñ³Ù³å³ï³ëË³ÝáõÙ ¿ Çñ ³½·³ÛÇÝ ûñ»Ýë¹ñáõÃÛ³Ý ëÏ½µáõÝùÝ»ñÇÝ ¨ ¹³ï³Ï³Ý Ï³Ù ³ÛÉ Ñ»ï³ùÝÝáõÃÛ³Ý µÝáõÛÃÇÝ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áã ÙÇ Ï»ñå ã»Ý ¹ÇïíáõÙ áñå»ë µ³ñ»ËÕ×áñ»Ý ·áñÍáÕ »ññáñ¹ ÏáÕÙ»ñÇ Çñ³íáõÝùÝ»ñÇÝ íÝ³ë å³ï×³éáÕ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Çó áã Ù»ÏÁ ãÇ Ë³ËïáõÙ ³ÛÝ ëÏ½µáõÝùÁ, áñ ¹ñ³ÝáõÙ Ýßí³Í ÙÇçáóÝ»ñÁ ë³ÑÙ³ÝíáõÙ ¨ ÏÇñ³éíáõÙ »Ý ÙÇÙÇ³ÛÝ Ñ³Ù³å³ï³ëË³Ý ÎáÕÙÇ ³½·³ÛÇÝ ûñ»Ýë¹ñáõÃÛ³Ý ¹ñáõÛÃÝ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ÏÇñ³éíáõÙ »Ý ³ÛÝ ûñÇÝ³Ë³ËïáõÙÝ»ñÇ ¹»åùáõÙ, áñáÝù ÎáÕÙ»ñÁ ÁÝ¹áõÝ»É »Ý áñå»ë ³Û¹åÇëÇù` 3-ñ¹ Ñá¹í³ÍÇ 1-ÇÝ Ï»ïÇ ¹ñáõÛÃÝ»ñÇ Ñ³Ù³Ó³ÛÝ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ûñÇÝ³Ë³ËïáõÙ, áñÇ ¹»åùáõÙ ÏÇñ³éíáõÙ ¿ ëáõÛÝ Ñá¹í³ÍÁ, Ñ³Ù³ñíáõÙ ¿ Ñ³ÝÓÝÙ³Ý Ù³ëÇÝ ÎáÕÙ»ñÇ ÙÇç¨ ·áñÍáÕ ó³ÝÏ³ó³Í Ñ³Ù³Ó³ÛÝ³·ñáõÙ Ý»ñ³éÙ³Ý »ÝÃ³Ï³` áñå»ë Ñ³ÝÓÝáõÙ ³é³ç µ»ñáÕ ûñÇÝ³Ë³ËïáõÙ: ÎáÕÙ»ñÁ å³ñï³íáñíáõÙ »Ý Ý»ñ³é»É ÙÇÙÛ³Ýó ÙÇç¨ ÏÝùíáÕ Ñ³ÝÓÝÙ³Ý Ù³ëÇÝ ó³ÝÏ³ó³Í Ñ³Ù³Ó³ÛÝ³·ñÇ Ù»ç µáÉáñ ³ÛÝ ûñÇÝ³Ë³ËïáõÙÝ»ñÁ, áñáÝù  ³é³ç »Ý µ»ñáõÙ Ñ³ÝÓÝáõÙ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»ñÇó áñ¨¿ Ù»ÏÁ, å³ÛÙ³Ý³íáñ»Éáí Ñ³ÝÓÝáõÙÁ Ñ³Ù³å³ï³ëË³Ý Ñ³Ù³Ó³ÛÝ³·ñÇ ³éÏ³ÛáõÃÛ³Ùµ, Ñ³ÝÓÝÙ³Ý ¹ÇÙáõÙ ¿ ëï³ÝáõÙ  Ù»Ï ³ÛÉ ÎáÕÙÇó, áñÇ Ñ»ï Ý³ Ñ³ÝÓÝÙ³Ý Ù³ëÇÝ Ñ³Ù³Ó³ÛÝ³·Çñ ÏÝù³Í ãáõÝÇ, ³ÛÝ Ï³ñáÕ ¿ ëáõÛÝ ÎáÝí»ÝóÇ³Ý ÁÝ¹áõÝ»É áñå»ë Ñ³ÝÓÝÙ³Ý Ñ³Ù³ñ µ³í³ñ³ñ Çñ³í³Ï³Ý ÑÇÙù` ó³ÝÏ³ó³Í ³ÛÝåÇëÇ ûñÇÝ³Ë³ËïÙ³Ý ³éÝãáõÃÛ³Ùµ, áñÇ ¹»åùáõÙ ÏÇñ³éíáõÙ ¿ ëáõÛÝ Ñá¹í³ÍÁ: ²ÛÝ ÎáÕÙ»ñÁ, áñáÝó ëáõÛÝ ÎáÝí»ÝóÇ³Ý áñå»ë Ñ³ÝÓÝÙ³Ý Ñ³Ù³ñ µ³í³ñ³ñ Çñ³í³Ï³Ý ÑÇÙù ÁÝ¹áõÝ»Éáõ Ñ³Ù³ñ ³ÝÑñ³Å»ßï ¿ Ù³Ýñ³Ù³ëÝ ûñ»Ýë¹ñáõÃÛ³Ý Ùß³ÏáõÙ, å»ïù ¿ ùÝÝ³ñÏ»Ý ÝÙ³Ý ûñ»Ýë¹ñáõÃÛ³Ý Ùß³ÏÙ³Ý ¨ ÁÝ¹áõÝÙ³Ý ÑÝ³ñ³íáñáõÃÛáõÝÁ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ÎáÕÙ»ñÁ, áñáÝù Ñ³ÝÓÝáõÙÁ ã»Ý å³ÛÙ³Ý³íáñáõÙ Ñ³Ù³å³ï³ëË³Ý Ñ³Ù³Ó³ÛÝ³·ñÇ ³éÏ³ÛáõÃÛ³Ùµ, ×³Ý³ãáõÙ »Ý ³ÛÝ ûñÇÝ³Ë³ËïáõÙÝ»ñÁ, áñáÝó ¹»åùáõÙ ÏÇñ³éíáõÙ ¿ ëáõÛÝ Ñá¹í³ÍÁ, áñå»ë ûñÇÝ³Ë³ËïáõÙÝ»ñ, áñáÝù Ï³ñáÕ »Ý ³é³ç µ»ñ»É ÷áË³¹³ñÓ Ñ³ÝÓÝáõÙ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áõÙÁ Ï³ï³ñíáõÙ ¿ Ñ³ñóíáÕ ÎáÕÙÇ ûñ»Ýë¹ñáõÃÛ³Ùµ Ï³Ù Ñ³ÝÓÝÙ³Ý Ù³ëÇÝ ·áñÍáÕ Ñ³Ù³Ó³ÛÝ³·ñ»ñáí ë³ÑÙ³Ýí³Í Ï³ñ·áí` Ý»ñ³éÛ³É ³ÛÝ ÑÇÙù»ñÁ, áñáÝóáí Ñ³ñóíáÕ ÎáÕÙÁ Ï³ñáÕ ¿ Ù»ñÅ»É Ñ³ÝÓÝáõÙÁ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Ý Ñ³Ù³å³ï³ëË³Ý ëï³óí³Í ¹ÇÙáõÙÝ»ñÇ ùÝÝ³ñÏÙ³Ý Å³Ù³Ý³Ï, Ñ³ñóíáÕ ÎáÕÙÁ Ï³ñáÕ ¿ Ññ³Å³ñí»É ³Û¹ ¹ÇÙáõÙÝ»ñáõÙ Ý»ñÏ³Û³óíáÕ ËÝ¹ñ³ÝùÝ»ñÁ µ³í³ñ³ñ»Éáõó, »Ã» µ³í³ñ³ñ ÑÇÙù»ñ Ï³Ý, áñáÝù ÃáõÛÉ »Ý ï³ÉÇë Çñ ¹³ï³Ï³Ý Ï³Ù ³ÛÉ Çñ³í³ëáõ Ù³ñÙÇÝÝ»ñÇÝ Ñ³Ù³ñ»É, áñ ¹ñ³Ýó µ³í³ñ³ñáõÙÁ ÏÑ»ßï³óÝÇ áñ¨¿ ³ÝÓÇ ÝÏ³ïÙ³Ùµ í³ñíáÕ ¹³ï³ùÝÝáõÃÛáõÝÁ Ï³Ù ³Û¹ ³ÝÓÇÝ å³ïÅÇ »ÝÃ³ñÏ»ÉÁ` í»ñçÇÝÇë é³ë³ÛÇ, ¹³í³Ý³ÝùÇ, ù³Õ³ù³óÇáõÃÛ³Ý Ï³Ù ù³Õ³ù³Ï³Ý Ñ³Ùá½ÙáõÝùÝ»ñÇ ÑÇÙ³Ý íñ³, Ï³Ù ³Û¹ å³ï×³éÝ»ñÇó Ù»Ïáí íÝ³ë Ïå³ï×³éÇ áñ¨¿ ³ÝÓÇ, áñÇÝ ¨ í»ñ³µ»ñíáõÙ ¿ ³Û¹ ¹ÇÙáõÙÁ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ûñÇÝ³Ë³ËïáõÙÝ»ñÇ ³éÝãáõÃÛ³Ùµ, áñáÝó ¹»åùáõÙ ÏÇñ³éíáõÙ ¿ ëáõÛÝ Ñá¹í³ÍÁ, ÎáÕÙ»ñÁ ç³Ýù»ñ »Ý ·áñÍ³¹ñáõÙ` Ñ³ÝÓÝÙ³Ý ·áñÍÁÝÃ³óÝ ³ñ³·³óÝ»Éáõ ¨ ¹ñ³ Ñ»ï Ï³åí³Í` ³å³óáõÛóÝ»ñÇ Ý»ñÏ³Û³óÙ³Ý å³Ñ³ÝçÝ»ñÁ å³ñ½»óÝ»Éáõ Ñ³Ù³ñ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Ñ³ÝÓÝÙ³Ý Ñ»ï Ï³åí³Í ËÝ¹ÇñÝ»ñÁ Ï³ñ·³íáñáÕ Çñ ³½·³ÛÇÝ ûñ»Ýë¹ñáõÃÛ³Ý ¹ñáõÛÃÝ»ñÁ ¨ ·áñÍáÕ Ñ³Ù³Ó³ÛÝ³·ñ»ñÁ, Ñ³ñóíáÕ ÎáÕÙÁ, Ñ³Ùá½í»Éáí, áñ Ñ³Ý·³Ù³ÝùÝ»ñÁ ³ÝÑ³å³Õ µÝáõÛÃ »Ý ÏñáõÙ ¨ å³Ñ³ÝçáõÙ »Ý ³ÛÝ, ¨ Ñ³ñóáÕ ÎáÕÙÇ ËÝ¹ñ³Ýùáí Ï³ñáÕ ¿ Ï³É³ÝùÇ ï³Ï ³éÝ»É ³ÛÝ ³ÝÓÇÝ, áñÁ ·ïÝíáõÙ ¿ Çñ ï³ñ³ÍùáõÙ ¨ áñÇ Ñ³ÝÓÝáõÙÁ Ñ³ñóíáõÙ ¿, Ï³Ù Ó»éÝ³ñÏ»É ³ÛÉ ³ÝÑñ³Å»ßï ÙÇçáóÝ»ñ` Ñ³ÝÓÝÙ³Ý ÁÝÃ³ó³Ï³ñ·ÇÝ Çñ Ý»ñÏ³ÛáõÃÛáõÝÝ ³å³Ñáí»Éáõ Ýå³ï³Ïáí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Çñ ³½·³ÛÇÝ ûñ»Ýë¹ñáõÃÛ³Ùµ ë³ÑÙ³Ýí³Í áñ¨¿ ùñ»³Ï³Ý Çñ³í³½áñáõÃÛáõÝ Ë³Ëï»Éáõ, ÎáÕÙÁ, áñÇ ï³ñ³ÍùáõÙ ·ïÝíáõÙ ¿ »ÝÃ³¹ñíáÕ ûñÇÝ³Ë³Ëï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³ÛÝ ¹»åùáõÙ, »ñµ Ý³ ûñÇÝ³Ë³ËïÇÝ ãÇ Ñ³ÝÓÝáõÙ 3-ñ¹ Ñá¹í³ÍÇ 1-ÇÝ Ï»ïáí ë³ÑÙ³Ýí³Í ûñÇÝ³Ë³ËïáõÙ Ï³ï³ñ»Éáõ Ñ³Ù³ñ` 4-ñ¹ Ñá¹í³ÍÇ 2-ñ¹ Ï»ïÇ §³¦ »ÝÃ³Ï»ïáõÙ Ýßí³Í ÑÇÙù»ñáí, ·áñÍÁ ÷áË³ÝóáõÙ ¿ Çñ Çñ³í³ëáõ Ù³ñÙÇÝÝ»ñÇÝ` ùñ»³Ï³Ý  Ñ»ï³åÝ¹áõÙ ëÏë»Éáõ Ýå³ï³Ïáí, »Ã» Ñ³ñóáÕ ÎáÕÙÇ Ñ»ï ³ÛÉ å³ÛÙ³Ý³íáñí³ÍáõÃÛáõÝ Ó»éù ãÇ µ»ñí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ÛÝ ¹»åùáõÙ, »ñµ Ý³ ûñÇÝ³Ë³ËïÇÝ ãÇ Ñ³ÝÓÝáõÙ ³Û¹åÇëÇ ûñÇÝ³Ë³ËïáõÙ Ï³ï³ñ»Éáõ Ñ³Ù³ñ ¨ Çñ Çñ³í³½áñáõÃáõÝÝ ¿ ë³ÑÙ³Ý»É ³Û¹ ûñÇÝ³Ë³ËïÙ³Ý ÝÏ³ïÙ³Ùµ` 4-ñ¹ Ñá¹í³ÍÇ 2-ñ¹ Ï»ïÇ §µ¦ »ÝÃ³Ï»ïÇ Ñ³Ù³Ó³ÛÝ, ·áñÍÁ ÷áË³ÝóáõÙ ¿ Çñ Çñ³í³ëáõ Ù³ñÙÇÝÝ»ñÇÝ` ùñ»³Ï³Ý  Ñ»ï³åÝ¹áõÙ ëÏë»Éáõ Ýå³ï³Ïáí, »Ã» Ñ³ñóáÕ ÎáÕÙÁ Çñ ûñÇÝ³Ï³Ý Çñ³í³½áñáõÃÛáõÝÁ å³Ñå³Ý»Éáõ Ýå³ï³Ïáí ãÇ ¹ÇÙáõÙ Ù»Ï ³ÛÉ ËÝ¹ñ³Ýùáí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ÝÓÝáõÙÁ, áñÁ Ñ³ñóíáõÙ ¿ ¹³ï³í×ÇéÁ Ç Ï³ï³ñ ³Í»Éáõ Ýå³ï³Ïáí, Ù»ñÅíáõÙ ¿ Ñ»ï³Ëáõ½íáÕ ³ÝÓÇ Ñ³ñóíáÕ ÎáÕÙÇ ù³Õ³ù³óÇ Ñ³Ý¹Çë³Ý³Éáõ å³ï×³éáí, ³å³ Ñ³ñóíáÕ ÎáÕÙÁ, »Ã» ¹³ ÑÇÙÝ³íáñí³Í ¿ Çñ ³½·³ÛÇÝ ûñ»Ýë¹ñáõÃÛ³Ùµ ¨ Ñ³Ù³å³ï³ëË³ÝáõÙ ¿ í»ñçÇÝÇë ¹ñáõÛÃÝ»ñÇÝ, Ñ³ñóáÕ ÎáÕÙÇ ¹ÇÙáõÙÇ ÑÇÙ³Ý íñ³ ùÝÝ³ñÏáõÙ ¿ Ñ³ñóáÕ ÎáÕÙÇ ûñ»Ýë¹ñáõÃÛ³Ý Ñ³Ù³Ó³ÛÝ Ï³Û³óñ³Í ¹³ï³í×ÇéÁ Ï³Ù ¹³ï³í×éÇ ÙÝ³ó³Í Ù³ëÁ Ç Ï³ï³ñ ³Í»Éáõ Ñ³ñóÁ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·ïáõÙ »Ý »ñÏÏáÕÙ ¨ µ³½Ù³ÏáÕÙ Ñ³Ù³Ó³ÛÝ³·ñ»ñ ÏÝù»É` Ñ³ÝÓÝÙ³Ý ·áñÍÁÝÃ³óÝ»ñÇ Çñ³Ï³Ý³óáõÙÝ ³å³Ñáí»Éáõ Ï³Ù ¹ñ³Ýó ³ñ¹ÛáõÝ³í»ïáõÃÛáõÝÁ µ³ñÓñ³óÝ»Éáõ Ýå³ï³Ïáí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áÕ »Ý áõëáõÙÝ³ëÇñ»É Ñ³ïáõÏ ¨ ÁÝ¹Ñ³Ýáõñ µÝáõÛÃÇ »ñÏÏáÕÙ Ï³Ù µ³½Ù³ÏáÕÙ Ñ³Ù³Ó³ÛÝ³·ñ»ñÇ ÏÝùÙ³Ý ÑÝ³ñ³íáñáõÃÛáõÝÁ, áñáÝó Ñ³Ù³Ó³ÛÝ ³ÝÓÇÝù, áñáÝù ¹³ï³å³ñïí³Í »Ý µ³Ýï³ñÏáõÃÛ³Ý Ï³Ù ³½³ï³½ñÏÙ³Ý ³ÛÉ ï»ë³ÏÝ»ñÇ ³ÛÝ ûñÇÝ³Ë³ËïáõÙÝ»ñÇ Ñ³Ù³ñ, áñáÝó ÝÏ³ïÙ³Ùµ ÏÇñ³éíáõÙ »Ý ëáõÛÝ Ñá¹í³ÍÇ ¹ñáõÛÃÝ»ñÁ, ³ñï³Ñ³ÝÓÝí»Ý Çñ»Ýó »ñÏñÝ»ñÇÝ, áñå»ë½Ç Ýñ³Ýù Çñ»Ýó ³½³ï³½ñÏÙ³Ý ÙÝ³ó³Í Ù³ëÁ Ï³ñáÕ³Ý³Ý Ïñ»É ³ÛÝï»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³¹³ñÓ Çñ³í³Ï³Ý û·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ëáõÛÝ Ñá¹í³ÍÇ Ñ³Ù³å³ï³ëË³Ý, ÙÇÙÛ³Ýó óáõó³µ»ñáõÙ »Ý µ³½Ù³ÏáÕÙ Çñ³í³Ï³Ý û·ÝáõÃÛáõÝ` 3-ñ¹ Ñá¹í³ÍÇ 1-ÇÝ Ï»ïáí ë³ÑÙ³Ýí³Í ùñ»³Ï³Ý ûñÇÝ³Ë³ËïáõÙÝ»ñÇÝ ³éÝãíáÕ Ñ»ï³ùÝÝáõÃÛáõÝÝ»ñÇ, ùñ»³Ï³Ý Ñ»ï³åÝ¹Ù³Ý ¨ ¹³ï³ùÝÝáõÃÛáõÝÝ»ñÇ Çñ³Ï³Ý³óÙ³Ý ·áñÍáõÙ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Çñ³í³Ï³Ý û·ÝáõÃÛáõÝÁ, áñÁ óáõó³µ»ñíáõÙ ¿ ëáõÛÝ Ñá¹í³ÍÇ ¹ñáõÛÃÝ»ñÇ Ñ³Ù³Ó³ÛÝ, Ï³ñáÕ ¿ ËÝ¹ñ³ñÏí»É Ñ»ï¨Û³É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³å³óáõÛóÝ»ñÇ Ï³Ù óáõóÙáõÝùÝ»ñÇ Ñ³í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¹³ï³Ï³Ý Ñ»ï³ùÝÝáõÃÛ³Ý ÝÛáõÃ»ñÇ Ñ»ï Í³ÝáÃ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Ëáõ½³ñÏáõÃÛáõÝÝ»ñÇ ¨ Ï³É³Ý³íáñáõÙÝ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¹/</w:t>
        <w:tab/>
        <w:t>³é³ñÏ³Ý»ñÇ ¨ í³Ûñ»ñÇ ½Ý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»/</w:t>
        <w:tab/>
        <w:t>ï»Õ»ÏáõÃÛáõÝÝ»ñÇ ¨ ³å³óáõó³Ï³Ý ³é³ñÏ³Ý»ñÇ ï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½/</w:t>
        <w:tab/>
        <w:t>Ñ³Ù³å³ï³ëË³Ý ÷³ëï³ÃÕÃ»ñÇ ¨ ÝÛáõÃ»ñÇ µÝ³·ñ»ñÇ Ï³Ù Áëï ë³ÑÙ³Ýí³Í Ï³ñ·Ç Ñ³ëï³ïí³Í ¹ñ³Ýó å³ï×»ÝÝ»ñÇ ïñ³Ù³¹ñáõÙ` Ý»ñ³éÛ³É µ³ÝÏ³ÛÇÝ, ýÇÝ³Ýë³Ï³Ý, ýÇñÙ³ÛÇÝ Ï³  ³é¨ïñ³ÛÇÝ ÷³ëï³ÃÕÃ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¿/</w:t>
        <w:tab/>
        <w:t>³å³óáõó³Ï³Ý Ýå³ï³ÏÝ»ñáí »Ï³ÙáõïÝ»ñÇ, ë»÷³Ï³ÝáõÃÛ³Ý Ï³Ù ³ÛÉ ³é³ñÏ³Ý»ñÇ Ñ³ÛïÝ³µ»ñáõÙ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³ñáÕ »Ý ÙÇÙÛ³Ýó óáõó³µ»ñ»É Ñ³ñóíáÕ ÎáÕÙÇ ³½·³ÛÇÝ ûñ»Ýë¹ñáõÃÛ³Ùµ ÃáõÛÉ³ïñíáÕ ³ÛÉ  ï»ë³ÏÇ ÷áË³¹³ñÓ Çñ³í³Ï³Ý û·ÝáõÃÛáõÝ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Ï³Û³óí³Í ¹ÇÙáõÙÇÝ Ñ³Ù³å³ï³ëË³Ý, ÎáÕÙ»ñÁ Ñ»ßï³óÝáõÙ Ï³Ù Ëñ³ËáõëáõÙ »Ý, áñù³Ýáí ¹³ ÁÝ¹áõÝ»ÉÇ ¿ Çñ ³½·³ÛÇÝ ûñ»Ýë¹ñáõÃÛ³Ý Ï³Ù ·áñÍÝ³Ï³Ý ï»ë³Ï»ïÇó, ³ÛÝ ³ÝÓ³Ýó Ý»ñÏ³ÛáõÃÛáõÝÁ Ï³Ù Ù³ïã»ÉÇáõÃÛáõÝÁ` Ý»ñ³éÛ³É Ï³É³ÝùÇ ï³Ï ·ïÝíáÕ ³ÝÓ³Ýó, áñáÝù Çñ»Ýó Ñ³Ù³Ó³ÛÝáõÃÛáõÝÝ »Ý ï³ÉÇë û·ÝáõÃÛáõÝ óáõó³µ»ñ»É Ñ»ï³ùÝÝáõÃÛ³ÝÁ Ï³Ù Ù³ëÝ³Ïó»É ¹³ï³ùÝÝáõÃÛ³ÝÁ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 ãå»ïù ¿ Ññ³Å³ñíÇ ëáõÛÝ Ñá¹í³ÍÇ Ñ³Ù³Ó³ÛÝ Çñ³í³Ï³Ý û·ÝáõÃÛáõÝ óáõó³µ»ñ»Éáõó, ¹³ å³ï×³é³µ³Ý»Éáí µ³ÝÏ³ÛÇÝ ·³ÕïÝÇùÇ å³Ñå³ÝÙ³Ý ³ÝÑñ³Å»ßïáõÃÛ³Ùµ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ã»Ý ³½¹áõÙ ³ÛÝ Ñ³Ý·³Ù³ÝùÝ»ñÇ íñ³, áñáÝù µËáõÙ »Ý ó³ÝÏ³ó³Í ³ÛÉ »ñÏÏáÕÙ Ï³Ù µ³½Ù³ÏáÕÙ Ñ³Ù³Ó³ÛÝ³·ñ»ñÇó, áñáÝù Ï³ñ·³íáñáõÙ »Ý Ï³Ù ÏÏ³ñ·³íáñ»Ý, ³ÙµáÕçáõÃÛ³Ùµ Ï³Ù Ù³ëÝ³ÏÇáñ»Ý, ùñ»³Ï³Ý ·áñÍ»ñáí ÷áË³¹³ñÓ Çñ³í³Ï³Ý û·ÝáõÃÛ³Ý óáõó³µ»ñáõÙÁ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8-Çó 19-ñ¹ Ï»ï»ñÇ ¹ñáõÛÃÝ»ñÁ ÏÇñ³éíáõÙ »Ý ¹ñ³Ýó ÑÇÙ³Ý íñ³ Ý»ñÏ³Û³óí³Í ¹ÇÙáõÙÝ»ñÇ ÝÏ³ïÙ³Ùµ, »Ã» Ñ³Ù³å³ï³ëË³Ý ÎáÕÙ»ñÁ ÙÇÙÛ³Ýó Ñ»ï Ï³åí³Í ã»Ý ÷áË³¹³ñÓ Çñ³í³Ï³Ý û·ÝáõÃÛ³Ý Ù³ëÇÝ áñ¨¿ Ñ³Ù³Ó³ÛÝ³·ñáí: ºÃ» ³Û¹ ÎáÕÙ»ñÁ Ï³åí³Í »Ý ÝÙ³Ý Ñ³Ù³Ó³ÛÝ³·ñáí, ³å³ ÏÇñ³éíáõÙ »Ý ³Û¹ Ñ³Ù³Ó³ÛÝ³·ñÇ Ñ³Ù³å³ï³ëË³Ý ¹ñáõÛÃÝ»ñÁ, »Ã» ÎáÕÙ»ñÁ Ñ³Ù³Ó³ÛÝáõÃÛ³Ý ã»Ý »Ï»É ¹ñ³ ÷áË³ñ»Ý ëáõÛÝ Ñá¹í³ÍÇ 8-Çó 19-ñ¹ Ï»ï»ñÁ ÏÇñ³é»Éáõ í»ñ³µ»ñÛ³É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ß³Ý³ÏáõÙ »Ý ³ÛÝ Ù³ñÙÇÝÁ, Ï³Ù, ³ÝÑñ³Å»ßïáõÃÛ³Ý ¹»åùáõÙ, Ù³ñÙÇÝÝ»ñÁ, áñáÝù å³ñï³íáñ »Ý ¨ ÉÇ³½áñí³Í »Ý µ³í³ñ³ñ»É ÷áË³¹³ñÓ Çñ³í³Ï³Ý û·ÝáõÃÛ³Ý óáõó³µ»ñÙ³Ý ¹ÇÙáõÙÝ»ñÁ Ï³Ù Ï³ï³ñÙ³Ý Ýå³ï³Ïáí ¹ñ³Ýù ³é³ù»É Ñ³Ù³å³ï³ëË³Ý Çñ³í³ëáõ Ù³ñÙÇÝÝ»ñÇÝ: ¶ÉË³íáñ ù³ñïáõÕ³ñÁ Í³ÝáõóíáõÙ ¿ ³Û¹ Ýå³ï³Ïáí Ýß³Ý³ÏíáÕ Ù³ñÙÝÇ Ï³Ù Ù³ñÙÇÝÝ»ñÇ Ù³ëÇÝ: öáË³¹³ñÓ Çñ³í³Ï³Ý û·ÝáõÃÛáõÝ óáõó³µ»ñ»Éáõ ¹ÇÙáõÙÝ»ñÇ ¨ ¹ñ³Ýó ³éÝãíáÕ ó³ÝÏ³ó³Í ï»Õ»ÏáõÃÛáõÝÝ»ñÇ ³é³ùáõÙÁ Ï³ï³ñíáõÙ ¿ Ýß³Ý³Ïí³Í Ù³ñÙÇÝÝ»ñÇ ÙÇçáóáí. ëáõÛÝ ¹ñáõÛÃÁ ãÇ Ë³ËïáõÙ ÎáÕÙÇ` ÝÙ³Ý ¹ÇÙáõÙÝ»ñÁ ¨ Ñ³Õáñ¹³·ñáõÃÛáõÝÝ»ñÁ ¹Çí³Ý³·Çï³Ï³Ý áõÕÇÝ»ñáí, ÇëÏ ³ñï³Ï³ñ· Ñ³Ý·³Ù³ÝùÝ»ñÇ ¹»åùáõÙ` Ý³¨, »Ã» ¹³ ÑÝ³ñ³íáñ ¿, øñ»³Ï³Ý áëïÇÏ³ÝáõÃÛ³Ý ÙÇç³½·³ÛÇÝ Ï³½Ù³Ï»ñåáõÃÛ³Ý ÙÇçáóáí áõÕÕ»ÉÁ å³Ñ³Ýç»Éáõ Çñ³íáõÝùÁ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ÙÝ»ñÝ áõÕÕíáõÙ »Ý ·ñ³íáñ Ó¨áí` Ñ³ñóíáÕ ÎáÕÙÇ Ñ³Ù³ñ ÁÝ¹áõÝ»ÉÇ É»½íáí: ¶ÉË³íáñ ù³ñïáõÕ³ñÁ Í³ÝáõóíáõÙ ¿ Ûáõñ³ù³ÝãÛáõñ ÎáÕÙÇ Ñ³Ù³ñ ÁÝ¹áõÝ»ÉÇ É»½íÇ Ï³Ù É»½áõÝ»ñÇ Ù³ëÇÝ: ²ñï³Ï³ñ· Ñ³Ý·³Ù³ÝùÝ»ñÇ å³ÛÙ³ÝÝ»ñáõÙ ¨ ÎáÕÙ»ñÇ ÙÇç¨ Ñ³Ù³Ó³ÛÝ»óí³Í ÉÇÝ»Éáõ ¹»åùáõÙ, ÝÙ³Ý ¹ÇÙáõÙÝ»ñÁ Ï³ñáÕ »Ý áõÕÕí»É µ³Ý³íáñ Ó¨áí, ë³Ï³ÛÝ ¹ñ³Ýù ³ÝÙÇç³å»ë Ñ³ëï³ïíáõÙ »Ý ·ñ³íáñ Ó¨áí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Çñ³í³Ï³Ý û·ÝáõÃÛ³Ý ¹ÇÙáõÙÇ Ù»ç Ýß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ï»Õ»ÏáõÃÛáõÝÝ»ñ ¹ÇÙáÕ Ù³ñÙÝ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¸ÇÙáõÙÇ ³é³ñÏ³ÛÇ ¨ ¹ñ³ Ñ»ï ³éÝãíáÕ Ñ»ï³ùÝÝáõÃÛ³Ý, ùñ»³Ï³Ý Ñ»ï³åÝ¹Ù³Ý Ï³Ù ¹³ï³ùÝÝáõÃÛ³Ý µÝáõÛÃÁ, ÇÝãå»ë Ý³¨ ³Û¹ Ñ»ï³ùÝÝáõÃÛáõÝÁ, ùñ»³Ï³Ý Ñ»ï³åÝ¹áõÙÁ Ï³Ù ¹³ï³ùÝÝáõÃÛáõÝÁ í³ñáÕ Ù³ñÙÝÇ ³Ýí³ÝáõÙÁ ¨ ·áñÍ³é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Ñ³Ù³å³ï³ëË³Ý ÷³ëï»ñÇ Ñ³Ù³éáï ß³ñ³¹ñ³ÝùÁ` µ³ó³éáõÃÛ³Ùµ ³ÛÝ ³Ù»ÝÇ, ÇÝã í»ñ³µ»ñíáõÙ ¿ ¹³ï³Ï³Ý ÷³ëï³ÃÕÃ»ñÇ Ñ»ï Í³ÝáÃ³Ý³Éáõ ¹ÇÙáõ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¹/</w:t>
        <w:tab/>
        <w:t>å³Ñ³ÝçíáÕ ûÅ³Ý¹³ÏáõÃÛ³Ý µÝáõÛÃÇ ÝÏ³ñ³·ñáõÃÛáõÝÁ ¨ Ù³Ýñ³Ù³ëÝ ï»Õ»ÏáõÃÛáõÝÝ»ñ ³ÛÝ ÁÝÃ³ó³Ï³ñ·Ç í»ñ³µ»ñÛ³É, áñÁ ó³ÝÏ³ÝáõÙ ¿ ÏÇñ³é»É ¹ÇÙáÕ Î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»/</w:t>
        <w:tab/>
        <w:t>ÑÝ³ñ³íáñáõÃÛ³Ý ¹»åùáõÙ` ï»Õ»ÏáõÃÛáõÝÝ»ñ Ñ³Ù³å³ï³ëË³Ý ³ÝÓÇ, Çñ ·ïÝí»Éáõ í³ÛñÇ ¨ ù³Õ³ù³óÇáõÃÛ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½/</w:t>
        <w:tab/>
        <w:t>³å³óáõÛóÝ»ñÇ ¨ ï»Õ»ÏáõÃÛáõÝÝ»ñÇ Ñ³í³ùÙ³Ý, ÇÝãå»ë Ý³¨ ÏáÝÏñ»ï ÙÇçáóÝ»ñÇ ÏÇñ³éÙ³Ý Ýå³ï³ÏÁ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íáÕ ÎáÕÙÁ Ï³ñáÕ ¿  Ï³ï³ñ»É Éñ³óáõóÇã ï»Õ»ÏáõÃÛáõÝÝ»ñÇ Ñ³ñóáõÙ, »Ã» ³Û¹ ï»Õ»ÏáõÃÛáõÝÝ»ñÝ ³ÝÑñ³Å»ßï »Ý ³Û¹ ÎáÕÙÇ ³½·³ÛÇÝ ûñ»Ýë¹ñáõÃÛ³ÝÁ Ñ³Ù³å³ï³ëË³Ý ¹ÇÙáõÙÇ µ³í³ñ³ñÙ³Ý Ñ³Ù³ñ, Ï³Ù »Ã» ³Û¹ ï»Õ»ÏáõÃÛáõÝÝ»ñÁ Ï³ñáÕ »Ý Ñ»ßï³óÝ»É ¹ÇÙáõÙÇ µ³í³ñ³ñáõÙÁ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ÙÁ µ³í³ñ³ñíáõÙ ¿ Ñ³Ù³Ó³ÛÝ Ñ³ñóíáÕ ÎáÕÙÇ ³½·³ÛÇÝ ûñ»Ýë¹ñáõÃÛ³Ý ³ÛÝù³Ýáí, áñù³Ýáí ¹³ ãÇ Ñ³Ï³ëáõÙ í»ñçÇÝÇë ¹ñáõÛÃÝ»ñÇÝ, ¨ ÑÝ³ñ³íáñáõÃÛ³Ý ã³÷` ¹ÇÙáõÙÇ Ù»ç Ýßí³Í ÁÝÃ³ó³Ï³ñ·»ñÇÝ Ñ³Ù³å³ï³ëË³Ý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ñóáÕ ÎáÕÙÁ ãÇ ÷áË³ÝóáõÙ ¨ ãÇ û·ï³·áñÍáõÙ Ñ³ñóíáÕ ÎáÕÙÇ ïñ³Ù³¹ñ³Í ï»Õ»ÏáõÃÛáõÝÝ»ñÁ Ï³Ù ³å³óáõÛóÝ»ñÁ áñ¨¿ ³ÛÉ Ñ»ï³ùÝÝáõÃÛ³Ý, ùñ»³Ï³Ý Ñ»ï³åÝ¹Ù³Ý Ï³Ù ¹³ï³ùÝÝáõÃÛ³Ý Çñ³Ï³Ý³óÙ³Ý Ýå³ï³ÏÝ»ñáí, µ³óÇ ¹ÇÙáõÙÇ Ù»ç Ýßí³ÍÝ»ñÇó` ³é³Ýó Ñ³ñóíáÕ ÎáÕÙÇ Ý³ËÝ³Ï³Ý Ñ³Ù³Ó³ÛÝáõÃÛ³Ý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íáÕ ÎáÕÙÁ Ï³ñáÕ ¿ å³Ñ³Ýç»É, áñå»ë½Ç Ñ³ñóáÕ ÎáÕÙÁ å³Ñå³ÝÇ ¹ÇÙáõÙÇ ·áÛáõÃÛ³Ý ¨ µÝáõÛÃÇ ·³ÕïÝÇáõÃÛáõÝÁ, µ³ó³éáõÃÛ³Ùµ ³ÛÝ ³Ù»ÝÇ, ÇÝã ³ÝÑñ³Å»ßï ¿ µáõÝ ¹ÇÙáõÙÁ µ³í³ñ³ñ»Éáõ Ñ³Ù³ñ: ºÃ» Ñ³ñóíáÕ ÎáÕÙÁ ãÇ Ï³ñáÕ Ï³ï³ñ»É ·³ÕïÝÇáõÃÛ³Ý å³Ñå³ÝÙ³Ý å³Ñ³ÝçÝ, ³å³ Ý³ ³Û¹ Ù³ëÇÝ ³ÝÑ³å³Õ Ñ³ÛïÝáõÙ ¿ Ñ³ñóáÕ ÎáÕÙÇÝ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Çñ³í³Ï³Ý û·ÝáõÃÛáõÝ óáõó³µ»ñ»Éáõ ¹ÇÙáõÙÁ Ï³ñáÕ ¿ Ù»ñÅí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»Ã» ³ÛÝ ãÇ Ñ³Ù³å³ï³ëË³ÝáõÙ ëáõÛÝ Ñá¹í³ÍÇ ¹ñáõÛÃ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»Ã» Ñ³ñóíáÕ ÎáÕÙÁ Ñ³Ù³ñáõÙ ¿, áñ ¹ÇÙáõÙÇ µ³í³ñ³ñáõÙÁ Ï³ñáÕ ¿ íÝ³ë å³ï×³é»É Çñ ÇÝùÝÇßË³ÝáõÃÛ³ÝÁ, ³Ýíï³Ý·áõÃÛ³ÝÁ, Ñ³ë³ñ³Ï³Ï³Ý Ï³ñ·áõÏ³ÝáÝÇÝ Ï³Ù ³ÛÉ Ï»Ýë³Ï³Ý Ï³ñ¨áñáõÃÛáõÝ áõÝ»óáÕ ß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»Ã» Ñ³ñóíáÕ ÎáÕÙÇ ³½·³ÛÇÝ ûñ»Ýë¹ñáõÃÛáõÝÝ Çñ Ù³ñÙÇÝÝ»ñÇÝ ³ñ·»ÉáõÙ ¿ µ³í³ñ³ñ»É Ñ³Ù³ÝÙ³Ý ûñÇÝ³Ë³ËïÙ³Ý í»ñ³µ»ñÛ³É Ý»ñÏ³Û³óí³Í ¹ÇÙáõÙÁ, »Ã» ³Û¹ ûñÇÝ³Ë³ËïáõÙÁ Ñ³Ý¹Çë³ó»É ¿ ³Û¹ Ù³ñÙÇÝÝ»ñÇ ÉÇ³½áñáõÃÛáõÝÝ»ñÇ ßñç³Ý³ÏÝ»ñáõÙ Ñ»ï³ùÝÝáõÃÛ³Ý, ùñ»³Ï³Ý Ñ»ï³åÝ¹Ù³Ý Ï³Ù ¹³ï³ùÝÝáõÃÛ³Ý Çñ³Ï³Ý³óÙ³Ý ³é³ñÏ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¹/</w:t>
        <w:tab/>
        <w:t>»Ã» ³ÛÝ Ñ³Ï³ëáõÙ ¿ Ñ³ñóíáÕ ÎáÕÙÇ Çñ³í³Ï³Ý Ñ³Ù³Ï³ñ·Ç` ÷áË³¹³ñÓ Çñ³í³Ï³Ý û·ÝáõÃÛ³Ý óáõó³µ»ñÙ³Ý ¹ÇÙáõÙÝ»ñÇÝ í»ñ³µ»ñíáÕ ¹ñáõÛÃÝ»ñÇÝ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Çñ³í³Ï³Ý û·ÝáõÃÛ³Ý ¹ÇÙáõÙÇ ó³ÝÏ³ó³Í å³ï×³éáí Ù»ñÅáõÙÁ å»ïù ¿ ÑÇÙÝ³íáñíÇ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ñóíáÕ ÎáÕÙÁ Ï³ñáÕ ¿ Ñ»ï³Ó·»É ÷áË³¹³ñÓ Çñ³í³Ï³Ý û·ÝáõÃÛ³Ý óáõó³µ»ñáõÙÁ ³ÛÝ µ³ÝÇ ÑÇÙ³Ý íñ³, áñ ³Û¹ û·ÝáõÃÛáõÝÁ ËáãÁÝ¹áïáõÙ ¿ í³ñíáÕ Ñ»ï³ùÝÝáõÃÛáõÝÁ, ùñ»³Ï³Ý Ñ»ï³åÝ¹Ù³ÝÁ Ï³Ù ¹³ï³ùÝÝáõÃÛ³ÝÁ: ²Ûë ¹»åùáõÙ Ñ³ñóíáÕ ÎáÕÙÁ ËáñÑñ¹³ÏóáõÃÛáõÝÝ»ñ ¿ ³ÝóÏ³óÝáõÙ Ñ³ñóáõÙÝ áõÕÕáÕ ÎáÕÙÇ Ñ»ï` áñáß»Éáõ Ñ³Ù³ñ, Ã» ³ñ¹Ûáù ÑÝ³ñ³íáñ ÏÉÇÝÇ å³Ñ³ÝçíáÕ û·ÝáõÃÛáõÝÁ óáõó³µ»ñ»É Ñ³ñóíáÕ ÎáÕÙÇ Ñ³Ù³ñ ÁÝ¹áõÝ»ÉÇ Å³ÙÏ»ïÝ»ñáõÙ ¨ å³ÛÙ³ÝÝ»ñáí: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Ï³Ý, ÷áñÓ³·»ïÁ Ï³Ù ó³ÝÏ³ó³Í ³ÛÉ ³ÝÓÁ, áñÁ Ñ³Ù³Ó³ÛÝíáõÙ ¿ óáõóÙáõÝùÝ»ñ ï³É ¹³ï³ùÝÝáõÃÛ³Ý ÁÝÃ³óùáõÙ Ï³Ù ³ç³ÏóáõÃÛáõÝ óáõó³µ»ñ»É Ñ³ñóáÕ ÎáÕÙÇ ï³ñ³ÍùáõÙ í³ñíáÕ Ñ»ï³ùÝÝáõÃÛ³Ý, ùñ»³Ï³Ý Ñ»ï³åÝ¹Ù³Ý Ï³Ù ¹³ï³ùÝÝáõÃÛ³Ý Çñ³Ï³Ý³óÙ³ÝÁ, ³Û¹ ï³ñ³ÍùáõÙ ãÇ »ÝÃ³ñÏíáõÙ ùñ»³Ï³Ý Ñ»ï³åÝ¹Ù³Ý, Ó»ñµ³Ï³ÉÙ³Ý, áñ¨¿ å³ïÅÇ Ï³Ù ³ÝÓÝ³Ï³Ý ³½³ïáõÃÛ³Ý ó³ÝÏ³ó³Í ³ÛÉ ë³ÑÙ³Ý³÷³ÏÙ³Ý` ³ÛÝ ³ñ³ñùÝ»ñÇ, Ë³ËïáõÙÝ»ñÇ Ï³Ù ¹³ïí³ÍáõÃÛáõÝÝ»ñÇ ³éÝãáõÃÛ³Ùµ, áñáÝù í»ñ³µ»ñíáõÙ »Ý Ñ³ñóíáÕ ÎáÕÙÇ ï³ñ³ÍùÇó Ù»ÏÝ»ÉáõÝ Ý³Ëáñ¹áÕ Å³Ù³Ý³Ï³Ñ³ïí³ÍÇÝ: ²ÝÓÝ³Ï³Ý ³Ýíï³Ý·áõÃÛ³Ý ÝÙ³Ý »ñ³ßËÇùÇ ·áñÍáÕáõÃÛáõÝÁ ¹³¹³ñáõÙ ¿, »Ã» íÏ³Ý, ÷áñÓ³·»ïÁ Ï³Ù ³ÛÉ ³ÝÓÁ, å³ßïáÝ³å»ë Í³Ýáõóí³Í ÉÇÝ»Éáí ³ÛÝ Ù³ëÇÝ, áñ ¹³ï³Ï³Ý Ù³ñÙÇÝÝ»ñÇ Ñ³Ù³ñ Çñ Ý»ñÏ³ÛáõÃÛáõÝÝ ³ÛÉ¨ë å³ñï³¹Çñ ã¿, ³Û¹ Í³ÝáõóÙ³Ý ëï³óÙ³ÝÁ Ñ³çáñ¹áÕ ï³ëÝÑÇÝ· ûñí³, Ï³Ù ÎáÕÙ»ñáí Ñ³Ù³Ó³ÛÝ»óí³Í ó³ÝÏ³ó³Í ³ÛÉ Å³Ù³Ý³Ï³Ñ³ïí³ÍÇ ÁÝÃ³óùáõÙ áõÝ»ó»É ¿ ³Û¹ ï³ñ³ÍùÁ Éù»Éáõ ÑÝ³ñ³íáñáõÃÛáõÝ, ³ÛÝáõ³Ù»Ý³ÛÝÇí Ï³Ù³íáñ Ï»ñåáí ÙÝ³ó»É ¿ ³Û¹ ï³ñ³ÍùáõÙ Ï³Ù, ³ÛÝ Éù»Éáí, ë»÷³Ï³Ý Ï³Ùùáí ÏñÏÇÝ Ñ»ï ¿ í»ñ³¹³ñÓ»É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ÙÇ µ³í³ñ³ñÙ³Ý Ñ»ï Ï³åí³Í ëáíáñ³Ï³Ý Í³Ëë»ñÁ Ñá·áõÙ ¿ Ñ³ñóíáÕ ÎáÕÙÁ, »Ã» Ñ³Ù³å³ï³ëË³Ý ÎáÕÙ»ñÝ ³ÛÉ Ï»ñå å³ÛÙ³Ý³íáñí³Í ã»Ý: ºÃ» ¹ÇÙáõÙÇ µ³í³ñ³ñÙ³Ý Ñ³Ù³ñ å³Ñ³ÝçíáõÙ »Ý Ï³Ù Ïå³Ñ³Ýçí»Ý ¿³Ï³Ý Ï³Ù ³ñï³Ï³ñ· Í³Ëë»ñ, ³å³ ÎáÕÙ»ñÝ ³ÝóÏ³óÝáõÙ »Ý ËáñÑñ¹³ÏóáõÃÛáõÝÝ»ñ` ¹ÇÙáõÙÇ µ³í³ñ³ñÙ³Ý Å³ÙÏ»ïÝ»ñÁ ¨ å³ÛÙ³ÝÝ»ñÁ áñáß»Éáõ, ÇÝãå»ë Ý³¨ ³Û¹ Í³Ëë»ñÇ Ñ³ïáõóÙ³Ý áõÕÇÝ»ñ Ñ³ÛïÝ³µ»ñ»Éáõ Ýå³ï³Ïáí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ÝÝ³ñÏáõÙ »Ý, áñù³Ýáí ¹³ ³ÝÑñ³Å»ßï ¿, ³ÛÝåÇëÇ »ñÏÏáÕÙ ¨ µ³½Ù³ÏáÕÙ Ñ³Ù³Ó³ÛÝ³·ñ»ñÇ ÏÝùÙ³Ý ÑÝ³ñ³íáñáõÃÛáõÝÁ, áñáÝù ÏÑ³Ù³å³ï³ëË³Ý»Ý ëáõÛÝ Ñá¹í³ÍÇ Ýå³ï³ÏÝ»ñÇÝ, ÏÝå³ëï»Ý í»ñçÇÝÇë ¹ñáõÛÃÝ»ñÇ ³Ùñ³åÝ¹Ù³ÝÁ ¨ ³ñ¹ÛáõÝ³í»ï ·áñÍÝ³Ï³Ý ÏÇñ³é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ï³Ï³Ý í³ñáõÛÃÝ»ñÇ ïñ³Ù³¹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¹Çï³ñÏáõÙ »Ý 3-ñ¹ Ñá¹í³ÍÇ 1-ÇÝ Ï»ïáí ë³ÑÙ³Ýí³Í ûñÇÝ³Ë³ËïáõÙÝ»ñÇ ÝÏ³ïÙ³Ùµ ùñ»³Ï³Ý Ñ»ï³åÝ¹áõÙ Çñ³Ï³Ý³óÝ»Éáõ Ñ³Ù³ñ ³ÝÑñ³Å»ßï í³ñáõÛÃÝ»ñÇ ÷áË³¹³ñÓ ïñ³Ù³¹ñÙ³Ý ÑÝ³ñ³íáñáõÃÛáõÝÝ ³ÛÝ ¹»åù»ñáõÙ, »ñµ Ñ³Ù³ñíáõÙ ¿, áñ ³Û¹ í³ñáõÛÃÝ»ñÇ ïñ³Ù³¹ñáõÙÁ Ñ³Ù³å³ï³ëË³ÝáõÙ ¿ ³ñ¹³ñ³¹³ïáõÃÛ³Ý å³ïß³× Ï³ï³ñÙ³Ý ß³Ñ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·áñÍ³ÏóáõÃÛ³Ý ³ÛÉ Ó¨»ñ ¨ Ï³¹ñ»ñÇ å³ïñ³ëï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»ñïáñ»Ý Ñ³Ù³·áñÍ³ÏóáõÙ »Ý ÙÇÙÛ³Ýó Ñ»ï` ·áñÍ»Éáí Çñ»Ýó ³½·³ÛÇÝ Çñ³í³Ï³Ý ¨ í³ñã³ñ³ñ³Ï³Ý Ñ³Ù³Ï³ñ·»ñÇÝ Ñ³Ù³å³ï³ëË³Ý` 3-ñ¹ Ñá¹í³ÍÇ 1-ÇÝ Ï»ïáí ë³ÑÙ³Ýí³Í ûñÇÝ³Ë³ËïáõÙÝ»ñÇ Ï³ÝË³ñ·»ÉÙ³Ý Ñ³Ù³ñ ³ÝÑñ³Å»ßï ûñÇÝ³å³Ñ ÙÇçáó³éáõÙÝ»ñÇ ³ñ¹ÛáõÝ³í»ïáõÃÛáõÝÁ µ³ñÓñ³óÝ»Éáõ Ýå³ï³Ïáí: ¸ñ³Ýù, ÑÇÙù ÁÝ¹áõÝ»Éáí ·áñÍáÕ »ñÏÏáÕÙ Ï³Ù µ³½Ù³ÏáÕÙ Ñ³Ù³Ó³ÛÝ³·ñ»ñÝ áõ å³ÛÙ³Ý³íáñí³ÍáõÃÛáõÝÝ»ñÁ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ëï»ÕÍáõÙ ¨ å³Ñå³ÝáõÙ »Ý Ñ³Õáñ¹³ÏóÙ³Ý áõÕÇÝ»ñ ÙÇÙÛ³Ýó Çñ³í³ëáõ Ù³ñÙÇÝÝ»ñÇ ¨ Í³é³ÛáõÃÛáõÝÝ»ñÇ ÙÇç¨, áñå»ë½Ç ³å³Ñáí»Ý 3-ñ¹ Ñá¹í³ÍÇ 1-ÇÝ Ï»ïáí ë³ÑÙ³Ýí³Í ûñÇÝ³Ë³ËïáõÙÝ»ñÇ µáÉáñ ³ëå»ÏïÝ»ñÇÝ í»ñ³µ»ñíáÕ ï»Õ»Ï³ïíáõÃÛ³Ý Ñáõë³ÉÇ ¨ ³ñ³· ÷áË³Ý³ÏáõÙÁ` Ý»ñ³éÛ³É, »Ã» ÎáÕÙ»ñÝ ³Û¹ Ýå³ï³Ï³Ñ³ñÙ³ñ ·ïÝ»Ý, Ï³å»ñÁ Ñ³Ýó³íáñ ·áñÍáõÝ»áõÃÛ³Ý ³ÛÉ ï»ë³Ï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ÙÇÙÛ³Ýó Ñ»ï Ñ³Ù³·áñÍ³ÏóáõÙ »Ý ÙÇç³½·³ÛÇÝ µÝáõÛÃ ÏñáÕ ¨ 3-ñ¹ Ñá¹í³ÍÇ 1-ÇÝ Ï»ïáí ë³ÑÙ³Ýí³Í ûñÇÝ³Ë³ËïáõÙÝ»ñÇ Ñ»ï³ùÝÝáõÃÛáõÝÝ»ñ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/i/</w:t>
        <w:tab/>
        <w:t>3-ñ¹ Ñá¹í³ÍÇ 1-ÇÝ Ï»ïáí ë³ÑÙ³Ýí³Í ûñÇÝ³Ë³ËïáõÙÝ»ñÇ Ù³ëÝ³ÏóáõÃÛ³Ý Ù»ç Ï³ëÏ³ÍíáÕ ³ÝÓ³Ýó, ¹ñ³Ýó ·ïÝí»Éáõ í³ÛñÇ Ñ³ÛïÝ³µ»ñÙ³Ý ¨ ·áñÍáõÝ»áõÃÛ³Ý µ³ó³Ñ³Û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³Û¹åÇëÇ ûñÇÝ³Ë³ËïáõÙÝ»ñÇ ³ñ¹ÛáõÝùáõÙ ëï³óí³Í »Ï³ÙáõïÝ»ñÇ Ï³Ù ë»÷³Ï³ÝáõÃÛ³Ý ï»Õ³÷áËÙ³Ý µ³ó³Ñ³Û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ÃÙñ³ÙÇçáóÝ»ñÇ, Ñá·»Ý»ñ·áñÍáõÝ ÝÛáõÃ»ñÇ ¨ ëáõÛÝ ÎáÝí»ÝóÇ³ÛáõÙ ïñí³Í 1-ÇÝ ¨ 2-ñ¹ ³ÕÛáõë³ÏÝ»ñáõÙ ï»Õ ·ï³Í ÝÛáõÃ»ñÇ, ÇÝãå»ë Ý³¨ ³Û¹åÇëÇ ûñÇÝ³Ë³ËïáõÙÝ»ñ ·áñÍ»Éáõ Ñ³Ù³ñ û·ï³·áñÍíáÕ Ï³Ù Ý³Ë³ï»ëí³Í ÙÇçáóÝ»ñÇ Ñ³ÛïÝ³µ»ñ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Ñ³Ù³å³ï³ëË³Ý ¹»åù»ñáõÙ ¨ Áëï Çñ»Ýó ûñ»Ýë¹ñáõÃÛ³Ùµ ë³ÑÙ³Ýí³Í Ï³ñ·Ç, ëï»ÕÍáõÙ »Ý Ñ³Ù³ï»Õ ËÙµ»ñ` Ñ³ßíÇ ³éÝ»Éáí ³ÝÓ³Ýó ¨ ·áñÍáÕáõÃÛáõÝÝ»ñÇ ³Ýíï³Ý·áõÃÛ³Ý ³å³ÑáíÙ³Ý Ï³ñ¨áñáõÃÛáõÝÁ ëáõÛÝ Ï»ïÇ ¹ñáõÛÃÝ»ñÇ ÏÇñ³éÙ³Ý Ñ³Ù³ñ: ÜÙ³Ý ËÙµ»ñÇ Ï³½ÙáõÙ ÁÝ¹·ñÏí³Í ó³ÝÏ³ó³Í ÎáÕÙÇ å³ßïáÝ³ï³ñ ³ÝÓÇÝù ·áñÍáõÙ »Ý ³ÛÝ ÎáÕÙÇ Ñ³Ù³å³ï³ëË³Ý Ù³ñÙÇÝÝ»ñÇ Ñ³í³ÝáõÃÛ³Ùµ, áñÇ ï³ñ³ÍùáõÙ å»ïù ¿ ³ÝóÏ³óíÇ ³Û¹ ·áñÍáÕáõÃÛáõÝÁ, ÝÙ³Ý µáÉáñ ¹»åù»ñáõÙ ß³Ñ³·ñ·Çé ÎáÕÙ»ñÝ ³å³ÑáíáõÙ »Ý ³ÛÝ ÎáÕÙÇ ÇÝùÝÇßË³ÝáõÃÛ³Ý ÉÇ³ñÅ»ù å³Ñå³ÝáõÙÁ, áñÇ ï³ñ³ÍùáõÙ ³Ýó ¿ Ï³óíáõÙ ïíÛ³É ·áñÍáÕáõÃÛáõÝÁ,</w:t>
      </w:r>
    </w:p>
    <w:p>
      <w:pPr>
        <w:pStyle w:val="Normal"/>
        <w:ind w:left="60" w:firstLine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¹/</w:t>
        <w:tab/>
        <w:t>Ñ³Ù³å³ï³ëË³Ý ¹»åù»ñáõÙ ïñ³Ù³¹ñáõÙ »Ý ³ÝÑñ³Å»ßï ù³Ý³ÏáõÃÛ³Ùµ ÝÛáõÃ»ñÇ ÷áñÓ³ÝÙáõßÝ»ñ` Ñ»ï³½áï³Ï³Ý Ï³Ù Ñ»ï³ùÝÝã³Ï³Ý Ýå³ï³ÏÝ»ñÇ Ñ³Ù³ñ,</w:t>
      </w:r>
    </w:p>
    <w:p>
      <w:pPr>
        <w:pStyle w:val="Normal"/>
        <w:ind w:left="60" w:firstLine="6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»/</w:t>
        <w:tab/>
        <w:t xml:space="preserve">³ç³ÏóáõÙ »Ý Çñ»Ýó Çñ³í³ëáõ Ù³ñÙÇÝÝ»ñÇ ¨ Í³é³ÛáõÃÛáõÝÝ»ñÇ Ñ³Ù³ï»Õ ·áñÍáõÝ»áõÃÛ³Ý ³ñ¹ÛáõÝ³í»ï Ñ³Ù³¹ñÙ³ÝÁ ¨ ³ßË³ï³ÏÇóÝ»ñÇ ¨ ³ÛÉ ÷áñÓ³·»ïÝ»ñÇ ÷áË³Ý³ÏÙ³ÝÁ` Ý»ñ³éÛ³É Ï³åÇ ³ßË³ï³ÏÇóÝ»ñÇ ï»Õ³µ³ßËáõÙÁ: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ÎáÕÙ ³ÝÑñ³Å»ßïáõÃÛ³Ý ë³ÑÙ³ÝÝ»ñáõÙ, Ùß³ÏáõÙ, Çñ³Ï³Ý³óÝáõÙ Ï³Ù Ï³ï³ñ»É³·áñÍáõÙ ¿ Çñ³í³å³Ñ ¨ ³ÛÉ Ù³ñÙÇÝÝ»ñÇ ³ßË³ï³ÏÇóÝ»ñÇ Ñ³ïáõÏ å³ïñ³ëïáõÃÛ³Ý Íñ³·ñ»ñ` Ý»ñ³éÛ³É Ù³ùë³ÛÇÝ Ù³ñÙÇÝÝ»ñÁ, áñáÝù å³ï³ëË³Ý³ïáõ »Ý 3-ñ¹ Ñá¹í³ÍÇ 1-ÇÝ Ï»ïáí ë³ÑÙ³Ýí³Í ûñÇÝ³Ë³ËïáõÙÝ»ñÇ Ï³ÝË³ñ·»ÉÙ³Ý Ñ³Ù³ñ: ÜÙ³Ý Íñ³·ñ»ñÁ, Ù³ëÝ³íáñ³å»ë, Ý»ñ³éáõÙ »Ý Ñ»ï¨Û³ÉÁ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3-ñ¹ Ñá¹í³ÍÇ 1-ÇÝ Ï»ïáí ë³ÑÙ³Ýí³Í ûñÇÝ³Ë³ËïáõÙÝ»ñÇ µ³ó³Ñ³ÛïÙ³Ý ¨ Ï³ÝË³ñ·»ÉÙ³Ý Å³Ù³Ý³Ï ÏÇñ³éíáÕ Ù»Ãá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3-ñ¹ Ñá¹í³ÍÇ 1-ÇÝ Ï»ïáí ë³ÑÙ³Ýí³Í ûñÇÝ³Ë³ËïáõÙÝ»ñÇÝ Ù³ëÝ³Ïó»Éáõ Ù»ç Ï³ëÏ³ÍíáÕ ³ÝÓ³Ýó ÏáÕÙÇó û·ï³·áñÍíáÕ »ñÃáõÕÇÝ»ñÁ ¨ ÙÇçáóÝ»ñÁ` Ù³ëÝ³íáñ³å»ë ï³ñ³ÝóÇÏ ÷áË³¹ñÙ³Ý »ñÏñÝ»ñáõÙ, ¨ Ñ³Ù³å³ï³ëË³Ý Ñ³Ï³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ÃÙñ³ÙÇçáóÝ»ñÇ, Ñá·»Ý»ñ·áñÍáõÝ ÝÛáõÃ»ñÇ ¨ 1-ÇÝ ¨ 2-ñ¹ ³ÕÛáõë³ÏÝ»ñáõÙ ï»Õ ·ï³Í ÝÛáõÃ»ñÇ Ý»ñÏñÙ³Ý ¨ ³ñï³Ñ³ÝÙ³Ý ÝÏ³ïÙ³Ùµ ÑëÏáÕáõÃÛ³Ý ë³ÑÙ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¹/</w:t>
        <w:tab/>
        <w:t>3-ñ¹ Ñá¹í³ÍÇ 1-ÇÝ Ï»ïáí ë³ÑÙ³Ýí³Í ûñÇÝ³Ë³ËïáõÙÝ»ñÇ ³ñ¹ÛáõÝùáõÙ ëï³óí³Í »Ï³ÙáõïÝ»ñÇ ¨ ë»÷³Ï³ÝáõÃÛ³Ý, ÃÙñ³ÙÇçáóÝ»ñÇ, Ñá·»Ý»ñ·áñÍáõÝ ÝÛáõÃ»ñÇ ¨ 1-ÇÝ ¨ 2-ñ¹ ³ÕÛáõë³ÏÝ»ñáõÙ ï»Õ ·ï³Í ÝÛáõÃ»ñÇ, ÇÝãå»ë Ý³¨ ³Û¹ ûñÇÝ³Ë³ËïáõÙÝ»ñÇ Ï³ï³ñÙ³Ý Ñ³Ù³ñ ÁÝÃ³óùáõÙ û·ï³·áñÍí³Í Ï³Ù û·ï³·áñÍÙ³Ý Ñ³Ù³ñ Ý³Ë³ï»ëí³Í ÝÛáõÃ»ñÇ ßñç³Ý³éáõÃÛ³Ý Ñ³ÛïÝ³µ»ñáõÙ ¨ ¹ñ³ ÝÏ³ïÙ³Ùµ ÑëÏáÕáõÃÛ³Ý ë³ÑÙ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»/</w:t>
        <w:tab/>
        <w:t>³Û¹åÇëÇ »Ï³ÙáõïÝ»ñÇ, ë»÷³Ï³ÝáõÃÛ³Ý ¨ ÙÇçáóÝ»ñÇ ï»Õ³÷áËÙ³Ý, Ã³ùóÙ³Ý Ï³Ù å³ñï³ÏÙ³Ý Ù»Ãá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½/</w:t>
        <w:tab/>
        <w:t>³å³óáõÛóÝ»ñÇ Ñ³í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¿/</w:t>
        <w:tab/>
        <w:t>ÑëÏáÕáõÃÛ³Ý Çñ³Ï³Ý³óÙ³Ý Ù»Ãá¹Ý»ñ ³½³ï ³é¨ïñÇ ·áïÇÝ»ñáõÙ ¨ ³½³ï Ý³í³Ñ³Ý·Çë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Á/</w:t>
        <w:tab/>
        <w:t xml:space="preserve">³ñ¹Ç³Ï³Ý Çñ³í³å³Ñ Ù»Ãá¹Ý»ñ: </w:t>
        <w:tab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ÙÛ³Ýó ³ç³ÏóáõÃÛáõÝ »Ý óáõó³µ»ñáõÙ ëáõÛÝ Ñá¹í³ÍÇ 2-ñ¹ Ï»ïáõÙ Ýßí³Í áÉáñïÝ»ñáõÙ Ñ³ïáõÏ ·Çï»ÉÇùÝ»ñÇ ¨ ÑÙïáõÃÛáõÝÝ»ñÇ ÷áË³Ý³ÏáõÙÝ ³å³ÑáíáÕ Ñ»ï³½áï³Ï³Ý ¨ áõëáõÙÝ³Ï³Ý Íñ³·ñ»ñÇ Ùß³ÏÙ³Ý ¨ Çñ³Ï³Ý³óÙ³Ý ·áñÍáõÙ ¨ ³Û¹ Ýå³ï³Ïáí Ñ³Ù³å³ï³ëË³Ý ¹»åù»ñáõÙ Ï³½Ù³Ï»ñåáõÙ »Ý ï³ñ³Í³ßñç³Ý³ÛÇÝ ¨ ÙÇç³½·³ÛÇÝ ë»ÙÇÝ³ñÝ»ñ` Ñ³Ù³·áñÍ³ÏóáõÃÛ³Ý ³Ùñ³åÝ¹Ù³Ý ¨ ÷áË³¹³ñÓ Ñ»ï³ùñùñáõÃÛáõÝ Ý»ñÏ³Û³óÝáÕ ÑÇÙÝ³ËÝ¹ÇñÝ»ñÇ ùÝÝ³ñÏÙ³Ý Ýå³ï³Ïáí` Ý»ñ³éÛ³É Ûáõñ³Ñ³ïáõÏ ÑÇÙÝ³ËÝ¹ÇñÝ»ñÁ ¨ ï³ñ³ÝóÇÏ ÷áË³¹ñÙ³Ý »ñÏñÝ»ñÇ Ï³ñÇ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ØÇç³½·³ÛÇÝ Ñ³Ù³·áñÍ³ÏóáõÃÛáõÝÁ ¨ ³ç³ÏóáõÃÛ³Ý óáõó³µ»ñ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ï³ñ³ÝóÇÏ ÷áË³¹ñÙ³Ý »ñÏñÝ»ñ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·áñÍ³ÏóáõÙ »Ý ³ÝÙÇç³Ï³Ýáñ»Ý Ï³Ù ÙÇç³½·³ÛÇÝ ¨ ï³ñ³Í³ßñç³Ý³ÛÇÝ Çñ³í³ëáõ Ï³½Ù³Ï»ñåáõÃÛáõÝÝ»ñÇ ÙÇçáóáí` ï³ñ³ÝóÇÏ ÷áË³¹ñÙ³Ý »ñÏñÝ»ñÇÝ ³ç³ÏóáõÃÛáõÝ óáõó³µ»ñ»Éáõ Ýå³ï³Ïáí, Ù³ëÝ³íáñ³å»ë, ÑÝ³ñ³íáñáõÃÛ³Ý ë³ÑÙ³ÝÝ»ñáõÙ, ÝÙ³Ý ³ç³ÏóáõÃÛ³Ý Ï³ñÇùÝ áõÝ»óáÕ ½³ñ·³óáÕ »ñÏñÝ»ñÇÝ` ³åûñÇÝÇ ßñç³Ý³éáõÃÛ³Ý Ï³ÝË³ñ·»ÉÙ³ÝÝ áõÕÕí³Í ï»ËÝÇÏ³Ï³Ý Ñ³Ù³·áñÍ³ÏóáõÃÛ³Ý Íñ³·ñ»ñÇ Çñ³Ï³Ý³óÙ³Ý, ÇÝãå»ë Ý³¨ ¹ñ³ Ñ»ï Ï³åí³Í ³ÛÉ ÙÇçáó³éáõÙÝ»ñÇ Çñ³Ï³Ý³óÙ³Ý ÙÇçáóáí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³ñáÕ »Ý å³ñï³íáñáõÃÛáõÝ ëï³ÝÓÝ»É ³ÝÙÇç³Ï³Ýáñ»Ý Ï³Ù Çñ³í³ëáõ ÙÇç³½·³ÛÇÝ Ï³Ù ï³ñ³Í³ßñç³Ý³ÛÇÝ Ï³½Ù³Ï»ñåáõÃÛáõÝÝ»ñÇ ÙÇçáóáí ýÇÝ³Ýë³Ï³Ý ûÅ³Ý¹³ÏáõÃÛáõÝ ïñ³Ù³¹ñ»É ï³ñ³ÝóÇÏ ÷áË³¹ñÙ³Ý »ñÏñÝ»ñÇÝ` ³åûñÇÝÇ ßñç³Ý³éáõÃÛ³Ý ³ñ¹ÛáõÝ³í»ï Ï³ÝË³ñ·»ÉÙ³Ý ¨ Ë³÷³ÝÙ³Ý Ñ³Ù³ñ ³ÝÑñ³Å»ßï »ÝÃ³Ï³éáõóí³ÍùÝ»ñÇ ³Ùñ³åÝ¹Ù³Ý ¨ ½³ñ·³óÙ³Ý Ýå³ï³Ïáí: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áÕÙ»ñÁ Ï³ñáÕ »Ý ÏÝù»É »ñÏÏáÕÙ Ï³Ù µ³½Ù³ÏáÕÙ Ñ³Ù³Ó³ÛÝ³·ñ»ñ ¨ å³ÛÙ³Ý³íáñí³ÍáõÃÛáõÝÝ»ñ` ëáõÛÝ Ñá¹í³ÍÇ ¹ñáõÛÃÝ»ñÇ ÏÇñ³éÙ³Ý áÉáñïáõÙ ÙÇç³½·³ÛÇÝ Ñ³Ù³·áñÍ³ÏóáõÃÛ³Ý ³ñ¹ÛáõÝ³í»ïáõÃÛ³Ý µ³ñÓñ³óÙ³Ý Ýå³ï³Ïáí, ¨ ³Û¹ Ï³å³ÏóáõÃÛ³Ùµ Ï³ñáÕ »Ý Ñ³ßíÇ ³éÝ»É Ý³¨ ýÇÝ³Ýë³Ï³Ý å³ÛÙ³Ý³íáñí³Í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ëÏíáÕ ³é³ùáõ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»Ã» ³Û¹åÇëÇ µ³Ý Ý³Ë³ï»ëí³Í ¿ Çñ»Ýó ³½·³ÛÇÝ ûñ»Ýë¹ñáõÃÛ³Ùµ, Ó»éÝ³ñÏáõÙ »Ý, Çñ»Ýó ÑÝ³ñ³íáñáõÃÛáõÝÝ»ñÇ ßñç³Ý³ÏÝ»ñáõÙ, ³ÝÑñ³Å»ßï ÙÇçáóÝ»ñ, áñáÝù áõÕÕí³Í »Ý ÷áË³¹³ñÓ Ñ³Ù³Ó³ÛÝ³·ñ»ñÇ ¨ å³ÛÙ³Ý³íáñí³ÍáõÃÛáõÝÝ»ñÇ ÑÇÙ³Ý íñ³ ÑëÏíáÕ ³é³ùáõÙÝ»ñÇ Ù»Ë³ÝÇ½ÙÝ»ñÇ å³ïß³× ÏÇñ³éÙ³ÝÁ` 3-ñ¹ Ñá¹í³ÍÇ 1-ÇÝ Ï»ïáí ë³ÑÙ³Ýí³Í ûñÇÝ³Ë³ËïáõÙÝ»ñÇ Ù³ëÝ³ÏÇó ³ÝÓ³Ýó Ñ³ÛïÝ³µ»ñÙ³Ý ¨ ¹ñ³Ýó ùñ»³Ï³Ý Ñ»ï³åÝ¹Ù³Ý Ýå³ï³Ïáí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ëÏíáÕ ³é³ùÙ³Ý Ù»Ë³ÝÇ½ÙÇ ÏÇñ³éÙ³Ý Ù³ëÇÝ áñáßáõÙÝ»ñÝ ÁÝ¹áõÝíáõÙ »Ý ó³ÝÏ³ó³Í ³é³ÝÓÇÝ ¹»åù»ñáõÙ ¨ Ï³ñáÕ »Ý, »Ã» ³ÝÑñ³Å»ßï ¿, Ñ³ßíÇ ³éÝ»É Ñ³Ù³å³ï³ëË³Ý ÎáÕÙ»ñÇ ÙÇç¨ ·áñÍáÕ ýÇÝ³Ýë³Ï³Ý Ñ³Ù³Ó³ÛÝ³·ñ»ñÁ ¨ Çñ³í³½áñáõÃÛáõÝÝ»ñÇ Çñ³Ï³Ý³óÙ³Ý í»ñ³µ»ñÛ³É å³ÛÙ³Ý³íáñí³ÍáõÃÛáõÝÝ»ñÁ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ûñÇÝÇ ËÙµ³ù³Ý³ÏÝ»ñÁ, áñáÝó ÑëÏíáÕ ³é³ùáõÙÝ Çñ³Ï³Ý³óíáõÙ ¿ ÎáÕÙ»ñÇ Ñ³Ù³Ó³ÛÝáõÃÛ³Ùµ ¨ ¹ñ³Ýó ÙÇç¨ Ó»éù µ»ñí³Í å³ÛÙ³Ý³íáñí³ÍáõÃÛáõÝÝ»ñÇÝ Ñ³Ù³å³ï³ëË³Ý, Ï³ñáÕ »Ý µéÝí»É ¨ ³å³ µ³ó ÃáÕÝí»É Ñ»ï³·³ ï»Õ³÷áËÙ³Ý Ñ³Ù³ñ` ÃÙñ³ÙÇçáóÝ»ñÇ ¨ Ñá·»Ý»ñ·áñÍáõÝ ÝÛáõÃ»ñÇ å³Ñå³ÝÙ³Ùµ, µéÝ³·ñ³íÙ³Ùµ Ï³Ù ³ÙµáÕç³Ï³Ý Ï³Ù Ù³ëÝ³ÏÇ ÷áË³ñÇÝ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ÂÙñ³ÙÇçáóÝ»ñÇ Ï³Ù Ñá·»Ý»ñ·áñÍáõÝ ÝÛáõÃ»ñÇ ³åûñÇÝÇ ³ñï³¹ñ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Ñ³Ù³ñ Ñ³×³Ë³ÏÇ û·ï³·áñÍíáÕ ÝÛáõÃ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³ÝÑñ³Å»ßï ÙÇçáóÝ»ñ 1-ÇÝ ¨ 2-ñ¹ ³ÕÛáõë³ÏÝ»ñáõÙ Ýßí³Í ³ÛÝ ÝÛáõÃ»ñÇ Ñáë³ÏáñáõëïÇ Ï³ÝË³ñ·»ÉÙ³Ý Ñ³Ù³ñ, áñáÝù û·ï³·áñÍíáõÙ »Ý ÃÙñ³ÙÇçáóÝ»ñÇ Ï³Ù Ñá·»Ý»ñ·áñÍáõÝ ÝÛáõÃ»ñÇ ³åûñÇÝÇ ³ñï³¹ñáõÃÛ³Ý Ñ³Ù³ñ, ¨ ³Û¹ Ýå³ï³Ïáí Ñ³Ù³·áñÍ³ÏóáõÙ »Ý ÙÇÙÛ³Ýó Ñ»ï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Á Ï³Ù ÎáÙÇï»Ý áõÝÇ ³ÛÝåÇëÇ ï»Õ»ÏáõÃÛáõÝÝ»ñ, áñáÝù, ³é³çÇÝÝ»ñÇë Ï³ñÍÇùáí, Ï³ñáÕ »Ý å³Ñ³Ýç»É 1-ÇÝ Ï³Ù 2-ñ¹ ³ÕÛáõë³ÏáõÙ áñ¨¿ ÝÛáõÃÇ ÁÝ¹·ñÏáõÙÝ, ³å³ Ý³ ³Û¹ Ù³ëÇÝ Í³ÝáõóáõÙ ¿ ¶ÉË³íáñ ù³ñïáõÕ³ñÇÝ  ¨ Ýñ³Ý ïñ³Ù³¹ñáõÙ Ýßí³Í Í³ÝáõóáõÙÁ ÑÇÙÝ³íáñáÕ ï»Õ»ÏáõÃÛáõÝÝ»ñ: êáõÛÝ Ñá¹í³ÍÇ 2-Çó 7-ñ¹ Ï»ï»ñáí ë³ÑÙ³Ýí³Í Ï³ñ·Á ÏÇñ³éíáõÙ ¿ Ý³¨ ³ÛÝ ¹»åùáõÙ, »Ã» ÎáÕÙÁ Ï³Ù ÎáÙÇï»Ý áõÝ»Ý ï»Õ»ÏáõÃÛáõÝÝ»ñ, áñáÝù ³ñ¹³ñ³óÝáõÙ »Ý áñ¨¿ ÝÛáõÃÇ Ñ»é³óáõÙÁ 1-ÇÝ Ï³Ù 2-ñ¹ ³ÕÛáõë³ÏÝ»ñÇ ó³ÝÏ»ñÇó Ï³Ù ³Û¹ ÝÛáõÃÇ ï»Õ³÷áËáõÙÁ Ù»Ï ó³ÝÏÇó ÙÛáõëÁ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ù³ñïáõÕ³ñÝ ³Û¹ Í³ÝáõóáõÙÝ, ÇÝãå»ë Ý³¨ Çñ Ï³ñÍÇùáí ïíÛ³É ·áñÍÇÝ ³éÝãíáÕ µáÉáñ ï»Õ»ÏáõÃÛáõÝÝ»ñÝ, áõÕÕáõÙ ¿ ÎáÕÙ»ñÇÝ, Ð³ÝÓÝ³ÅáÕáíÇÝ ¨, »Ã» áñ¨¿ ÎáÕÙÇó ³Ûë ³éÝãáõÃÛ³Ùµ Í³ÝáõóáõÙ ¿ Ý»ñÏ³Û³óíáõÙ, ÎáÙÇï»ÇÝ: ÎáÕÙ»ñÁ ¶ÉË³íáñ ù³ñïáõÕ³ñÇÝ Ý»ñÏ³Û³óÝáõÙ »Ý Í³ÝáõóÙ³Ý í»ñ³µ»ñÛ³É Çñ»Ýó ÝÏ³ïáÕáõÃÛáõÝÝ»ñÁ ¨ ³ÛÉ ï»Õ»ÏáõÃÛáõÝÝ»ñ, áñáÝù Ï³ñáÕ »Ý û·ï³Ï³ñ ÉÇÝ»É ÎáÙÇï»ÇÝ` ·Ý³Ñ³ï³Ï³Ý ï³Éáõ Ñ³Ù³ñ ¨ Ð³ÝÓÝ³ÅáÕáíÇÝ` áñáßáõÙ Ï³Û³óÝ»Éáõ Ñ³Ù³ñ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ÙÇï»Ý, Ñ³ßíÇ ³éÝ»Éáí ³Û¹åÇëÇ ÝÛáõÃÇ ûñÇÝ³Ï³Ý û·ï³·áñÍÙ³Ý ßñç³Ý³ÏÝ»ñÁ, Ýß³Ý³ÏáõÃÛáõÝÁ ¨ µ³½Ù³½³ÝáõÃÛáõÝÝ, ÇÝãå»ë Ý³¨ ÃÙñ³ÙÇçáóÝ»ñÇ ¨ Ñá·»Ý»ñ·áñÍáõÝ ÝÛáõÃ»ñÇ ûñÇÝ³Ï³Ý Ýå³ï³ÏÝ»ñáí û·ï³·áñÍÙ³Ý ¨ ¹ñ³Ýó ³åûñÇÝÇ ³ñï³¹ñáõÃÛ³Ý Ñ³Ù³ñ ³ÛÉÁÝïñ³Ýù³ÛÇÝ ÙÇçáóÝ»ñÇ û·ï³·áñÍÙ³Ý ÑÝ³ñ³íáñáõÃÛáõÝÝ»ñÁ ¨ ¹ÛáõñÇÝáõÃÛáõÝÁ, Ñ³Ù³ñáõÙ ¿, á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ïíÛ³É ÝÛáõÃÁ Ñ³×³Ë³ÏÇ û·ï³·áñÍíáõÙ ¿ ÃÙñ³ÙÇçáóÝ»ñÇ ¨ Ñá·»Ý»ñ·áñÍáõÝ ÝÛáõÃ»ñÇ ³åûñÇÝÇ ³ñï³¹ñ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ÃÙñ³ÙÇçáóÝ»ñÇ ¨ Ñá·»Ý»ñ·áñÍáõÝ ÝÛáõÃ»ñÇ ³åûñÇÝÇ ³ñï³¹ñáõÃÛ³Ý Í³í³ÉÝ»ñÁ ëáóÇ³É³Ï³Ý ¨ ³éáÕç³å³Ñ³Ï³Ý Éáõñç ÑÇÙÝ³ËÝ¹ÇñÝ»ñ »Ý ³é³ç³óÝáõÙ, ÇÝãÁ ÑÇÙù ¿ Ñ³Ý¹Çë³ÝáõÙ ÙÇç³½·³ÛÇÝ Ù³Ï³ñ¹³ÏÇ íñ³ ÙÇçáóÝ»ñ Ó»éÝ³ñÏ»Éáõ Ñ³Ù³ñ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 ÎáÙÇï»Ý Ð³ÝÓÝ³ÅáÕáíÇÝ Ñ³ÛïÝáõÙ ¿ ïíÛ³É ÝÛáõÃÇ ·Ý³Ñ³ïÙ³Ý ³ñ¹ÛáõÝùÝ»ñÁ` Ý»ñ³éÛ³É ûñÇÝ³Ï³Ý û·ï³·áñÍÙ³Ý Ýå³ï³Ïáí 1-ÇÝ Ï³Ù 2-ñ¹ ³ÕÛáõë³ÏáõÙ ³Û¹ ÝÛáõÃÝ ÁÝ¹·ñÏ»Éáõ, ÇÝãå»ë Ý³¨ ³Û¹ ÝÛáõÃÇ ³åûñÇÝÇ ³ñï³¹ñáõÃÛ³Ý ÑÝ³ñ³íáñ Ñ»ï¨³ÝùÝ»ñÁ, ¨, ·Ý³Ñ³ïÙ³Ý ³ñ¹ÛáõÝùÝ»ñÇ ÑÇÙ³Ý íñ³, ³é³ç³ñÏáõÃÛáõÝÝ»ñ ¿ Ý»ñÏ³Û³óÝáõÙ ÑëÏáÕáõÃÛ³Ý Çñ³Ï³Ý³óÙ³Ý ³ÝÑñ³Å»ßï ÙÇçáóÝ»ñÇ ÏÇñ³éÙ³Ý í»ñ³µ»ñÛ³É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, Ñ³ßíÇ ³éÝ»Éáí ÎáÕÙ»ñÇ, ÇÝãå»ë Ý³¨ ÎáÙÇï»Ç ÝÏ³ïáÕáõÃÛáõÝÝ»ñÝ áõ ³é³ç³ñÏáõÃÛáõÝÝ»ñÁ, áñÇ ·Ý³Ñ³ï³Ï³ÝÁ áñáßÇã Ýß³Ý³ÏáõÃÛáõÝ áõÝÇ ·Çï³Ï³Ý ËÝ¹ÇñÝ»ñÇ áÉáñïáõÙ, ¨ å³ïß³× Ï»ñåáí ÝÏ³ïÇ ³éÝ»Éáí ïíÛ³É ·áñÍÇÝ ³éÝãíáÕ µáÉáñ ³ÛÉ ·áñÍáÝÝ»ñÁ, Ï³ñáÕ ¿ Ó³ÛÝ»ñÇ Ù»Í³Ù³ëÝáõÃÛ³Ùµ` Çñ ³Ý¹³ÙÝ»ñÇ Ó³ÛÝ»ñÇ Ù»Ï »ññáñ¹áí, áñáßáõÙ ÁÝ¹áõÝ»É ïíÛ³É ÝÛáõÃÁ 1-ÇÝ Ï³Ù 2-ñ¹ ³ÕÛáõë³ÏáõÙ Ý»ñ³é»Éáõ Ù³ëÇÝ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ù³ñïáõÕ³ñÁ ÎáÙÇï»ÇÝ ¨ µáÉáñ ³ÛÝ å»ïáõÃÛáõÝÝ»ñÇÝ ¨ Ï³½Ù³Ï»ñåáõÃÛáõÝÝ»ñÇÝ, áñáÝù Ñ³Ý¹Çë³ÝáõÙ »Ý Ï³Ù Çñ³íáõÝù áõÝ»Ý ¹³éÝ³Éáõ ëáõÛÝ ÎáÝí»ÝóÇ³ÛÇ ³Ý¹³Ù, Ñ³ÛïÝáõÙ ¿ Ñ³ÝÓÝ³ÅáÕáíÇ ÏáÕÙÇó Áëï ëáõÛÝ Ñá¹í³Íáí ë³ÑÙ³Ýí³Í Ï³ñ·Ç ÁÝ¹áõÝí³Í ó³ÝÏ³ó³Í áñáßÙ³Ý Ù³ëÇÝ: àñáßáõÙÁ Ûáõñ³ù³ÝãÛáõñ ÎáÕÙÇ Ñ³Ù³ñ ÉÇ³ñÅ»ù áõÅÇ Ù»ç ¿ ÙïÝáõÙ ¹ñ³ Ù³ëÇÝ Ñ³ÛïÝ»Éáõ å³ÑÇó Ñ³ñÛáõñ áõÃëáõÝ ûñ ³Ýó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 êáõÛÝ Ñá¹í³ÍÇ ¹ñáõÛÃÝ»ñÇ ÑÇÙ³Ý íñ³ Ð³ÝÓÝ³ÅáÕáíÇ ÏáÕÙÇó ÁÝ¹áõÝí³Í áñáßáõÙÝ»ñÝ »ÝÃ³Ï³ »Ý ÊáñÑñ¹Ç ÏáÕÙÇó í»ñ³Ý³ÛÙ³Ý` ÎáÕÙ»ñÇó áñ¨¿ Ù»ÏÇ ¹ÇÙáõÙÇ Ñ³Ù³Ó³ÛÝ, áñáí Ý³ ¹ÇÙ»É ¿ ³Û¹ áñáßÙ³Ý Ù³ëÇÝ Ñ³ÛïÝ»Éáõ å³ÑÇó Ñ³ñÛáõñ áõÃëáõÝ ûñí³ ÁÝÃ³óùáõÙ: ì»ñ³Ý³ÛÙ³Ý Ù³ëÇÝ ¹ÇÙáõÙÁ áõÕÕíáõÙ ¿ ¶ÉË³íáñ ù³ñïáõÕ³ñÇÝ` ·áñÍÇÝ í»ñ³µ»ñíáÕ µáÉáñ ï»Õ»ÏáõÃÛáõÝÝ»ñÇ Ñ»ï Ù»Ïï»Õ, áñáÝó íñ³ ÑÇÙÝíáõÙ ¿ í»ñ³Ý³ÛÙ³Ý Ù³ëÇÝ ¹ÇÙáõÙÁ: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 ¶ÉË³íáñ ù³ñïáõÕ³ñÁ í»ñ³Ý³ÛÙ³Ý Ù³ëÇÝ ¹ÇÙáõÙÇ å³ï×»ÝÝ»ñÁ` ·áñÍÇÝ ³éÝãíáÕ ï»Õ»ÏáõÃÛáõÝÝ»ñÇ Ñ»ï Ù»Ïï»Õ ³é³ùáõÙ ¿ Ð³ÝÓÝ³ÅáÕáíÇÝ, ÎáÙÇï»ÇÝ ¨ µáÉáñ ÎáÕÙ»ñÇÝ, Ýñ³Ýó ³é³ç³ñÏ»Éáí Çñ»Ýó ÝÏ³ïáÕáõÃÛáõÝÝ»ñÁ Ý»ñÏ³Û³óÝ»É ÇÝÝëáõÝ ûñí³ ÁÝÃ³óùáõÙ: êï³óí³Í µáÉáñ ÝÏ³ïáÕáõÃÛáõÝÝ»ñÁ Ý»ñÏ³Û³óíáõÙ »Ý ÊáñÑñ¹ÇÝ` ùÝÝ³ñ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/·/ ÊáñÑáõñ¹Á Ï³ñáÕ ¿ Ñ³ëï³ï»É Ï³Ù ã»ÕÛ³É Ñ³Ûï³ñ³ñ»É Ð³ÝÓÝ³ÅáÕáíÇ áñáßáõÙÁ: ÊáñÑñ¹Ç áñáßÙ³Ý Ù³ëÇÝ Í³Ýáõó³·ÇñÝ áõÕÕíáõÙ ¿ Ð³ÝÓÝ³ÅáÕáíÇÝ, ÎáÙÇï»ÇÝ ¨ µáÉáñ ³ÛÝ å»ïáõÃÛáõÝÝ»ñÇÝ ¨ Ï³½Ù³Ï»ñåáõÃÛáõÝÝ»ñÇÝ, áñáÝù Ñ³Ý¹Çë³ÝáõÙ »Ý Ï³Ù Çñ³íáõÝù áõÝ»Ý ¹³éÝ³Éáõ ëáõÛÝ ÎáÝí»ÝóÇ³ÛÇ ³Ý¹³Ù: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 ²é³Ýó ëáõÛÝ Ñá¹í³ÍÇ 1-ÇÝ Ï»ïÇ, 1961 Ãí³Ï³ÝÇª ÎáÝí»ÝóÇ³ÛÇ, ³Û¹ ÎáÝí»ÝóÇ³ÛÇ` ÷á÷áËáõÃÛáõÝÝ»ñáí ¨ Éñ³óáõÙÝ»ñáí, ¨ 1971 Ãí³Ï³ÝÇª ÎáÝí»ÝóÇ³ÛÇ ¹ñáõÛÃÝ»ñÁ Ë³Ëï»Éáõ, ÎáÕÙ»ñÁ Ó»éÝ³ñÏáõÙ »Ý ³ÝÑñ³Å»ßï ÙÇçáóÝ»ñ` ëáõÛÝ ÎáÝí»ÝóÇ³ÛÇ 1-ÇÝ ¨ 2-ñ¹ ³ÕÛáõë³ÏÝ»ñáõÙ Ý»ñ³éí³Í ÝÛáõÃ»ñÇ ³ñï³¹ñáõÃÛ³Ý ¨ ï³ñ³ÍÙ³Ý ÝÏ³ïÙ³Ùµ ÑëÏáÕáõÃÛáõÝ Çñ³Ï³Ý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 ²Û¹ Ýå³ï³Ïáí ÎáÕÙ»ñÁ Ï³ñáÕ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ÑëÏáÕáõÃÛáõÝ Çñ³Ï³Ý³óÝ»É ³Û¹åÇëÇ ÝÛáõÃ»ñ ³ñï³¹ñáÕ ¨ ï³ñ³ÍáÕ, ÇÝãå»ë Ý³¨ ¹ñ³Ýó ³ñï³¹ñÙ³ÝÁ ¨ ï³ñ³ÍÙ³ÝÁ Ù³ëÝ³ÏóáÕ ³ÝÓ³Ýó ¨ Ó»éÝ³ñÏáõÃÛáõÝ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ÉÇó»Ý½Ç³Ý»ñÇ ïñ³Ù³¹ñÙ³Ý ÙÇçáóáí ÑëÏáÕáõÃÛáõÝ Çñ³Ï³Ý³óÝ»É ³ÛÝ ï³ñ³ÍùÝ»ñÁ Ï³Ù Ó»éÝ³ñÏáõÃÛáõÝÝ»ñÁ, áñï»Õ Ï³ñáÕ ¿ ï»ÕÇ áõÝ»Ý³É ³Û¹åÇëÇ ³ñï³¹ñáõÃÛáõÝ Ï³Ù ï³ñ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ÉÇó»Ý½Ç³Ý»ñ áõÝ»óáÕÝ»ñÇó å³Ñ³Ýç»É í»ñÁ Ýßí³Í ·áñÍáõÝ»áõÃÛ³Ý Çñ³Ï³Ý³óÙ³Ý Ñ³Ù³ñ ³ÝÑñ³Å»ßï ÃáõÛÉïíáõÃÛáõÝÝ»ñ Ó»éù µ»ñ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v/</w:t>
        <w:tab/>
        <w:t xml:space="preserve">âÃáõÛÉ³ïñ»É ³ñï³¹ñáÕÝ»ñÇ Ï³Ù ï³ñ³ÍáÕÝ»ñÇ ïÝûñÇÝÙ³Ý Ý»ñùá Ïáõï³Ïí³Í ³Û¹ ÝÛáõÃ»ñÇ ³ÛÝåÇëÇ ³ÛÝåÇëÇ ù³Ý³ÏáõÃÛáõÝÝ»ñ, áñáÝù ·»ñ³½³ÝóáõÙ »Ý ³é³çÇÝÝ»ñÇë µÝ³Ï³ÝáÝ ·áñÍáõÝ»áõÃÛ³Ý Ñ³Ù³ñ ³ÝÑñ³Å»ßï ù³Ý³ÏáõÃÛáõÝÝ»ñÁ` Ñ³ßíÇ ³éÝ»Éáí ßáõÏ³ÛáõÙ ïÇñáÕ Çñ³íÇ×³ÏÁ:  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¨ 2-ñ¹ ³ÕÛáõë³ÏáõÙ Ý»ñ³éí³Í ÝÛáõÃ»ñÇ ÝÏ³ïÙ³Ùµ Ûáõñ³ù³ÝãÛáõñ ÎáÕÙ Ó»éÝ³ñÏáõÙ ¿ Ñ»ï¨Û³É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 Ùß³ÏáõÙ ¨ ÏÇñ³éáõÙ ¿ 1-ÇÝ ¨ 2-ñ¹ ³ÕÛáõë³ÏáõÙ Ý»ñ³éí³Í ÝÛáõÃ»ñÇ ÙÇç³½·³ÛÇÝ ³é¨ïñÇ ÙáÝÇïáñÇÝ·Ç Ñ³Ù³Ï³ñ·` Ï³ëÏ³Í»ÉÇ ·áñÍ³ñùÝ»ñÇ Ñ³ÛïÝ³µ»ñÙ³ÝÁ Ýå³ëï»Éáõ Ýå³ï³Ïáí: ²Û¹åÇëÇ ÙáÝÇïáñÇÝ·³ÛÇÝ Ñ³Ù³Ï³ñ·»ñÇ ÏÇñ³éáõÙÝ Çñ³Ï³Ý³óíáõÙ ¿ ³ñï³¹ñáÕÝ»ñÇ, Ý»ñÙáõÍáÕÝ»ñÇ, ³ñï³Ñ³ÝáÕÝ»ñÇ, Ù»Í³Í³Ë ¨ Ù³Ýñ³Í³Ë ³é¨ïñáí ½µ³ÕíáÕ ³ÝÓ³Ýó ûÅ³Ý¹³ÏáõÃÛ³Ùµ, áñáÝù Çñ³í³ëáõ Ù³ñÙÇÝÝ»ñÇÝ ï»Õ»Ï³óÝáõÙ »Ý Ï³ëÏ³Í»ÉÇ å³ïí»ñÝ»ñÇ ¨ ·áñÍ³ñ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Çñ³Ï³Ý³óÝáõÙ ¿ 1-ÇÝ ¨ 2-ñ¹ ³ÕÛáõë³ÏáõÙ Ý»ñ³éí³Í ó³ÝÏ³ó³Í ÝÛáõÃÇ µéÝ³·ñ³íáõÙ, »Ã» ³éÏ³ »Ý Ñ³Ùá½Çã ³å³óáõÛóÝ»ñ ³ÛÝ Ù³ëÇÝ, áñ ïíÛ³É ÝÛáõÃÁ Ý³Ë³ï»ëí³Í ¿ áñ¨¿ ÃÙñ³ÙÇçáóÇ Ï³Ù Ñá·»Ý»ñ·áñÍáõÝ ÝÛáõÃÇ ³åûñÇÝÇ ³ñï³¹ñ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ÑÝ³ñ³íáñÇÝë ë»ÕÙ Å³ÙÏ»ïÝ»ñáõÙ ï»Õ»Ï³óÝáõÙ ¿ ß³Ñ³·ñ·Çé ÎáÕÙ»ñÇ Çñ³í³ëáõ Ù³ñÙÇÝÝ»ñÇÝ ¨ Í³é³ÛáõÃÛáõÝÝ»ñÇÝ, »Ã» ÑÇÙù»ñ Ï³Ý »ÝÃ³¹ñ»Éáõ, áñ 1-ÇÝ ¨ 2-ñ¹ ³ÕÛáõë³ÏáõÙ Ý»ñ³éí³Í ÝÛáõÃ»ñÇó áñ¨¿ Ù»ÏÇ Ý»ñÙáõÍáõÙÝ, ³ñï³Ñ³ÝáõÙÁ Ï³Ù ï³ñ³ÝóÇÏ ÷áË³¹ñáõÙÁ Ï³ï³ñíáõÙ ¿ ÃÙñ³ÝÛáõÃ»ñÇ Ï³Ù Ñá·»Ý»ñ·áñÍáõÝ ÝÛáõÃ»ñÇ ³åûñÇÝÇ ³ñï³¹ñáõÃÛ³Ý Ýå³ï³Ïáí, Ù³ëÝ³íáñ³å»ë Ýß»Éáí ÝÙ³Ý »½ñ³Ï³óáõÃÛ³Ý Ñ³Ù³ñ ÑÇÙù Í³é³Û³Í í×³ñÙ³Ý ÙÇçáóÝ»ñÇ ¨ µáÉáñ ³ÛÉ ÑÇÙÝ³Ï³Ý ï³ññ»ñÇ Ù³ëÇÝ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¹/ å³Ñ³ÝçáõÙ ¿, áñ Ý»ñÙáõÍíáÕ ¨ ³ñï³Ñ³ÝíáÕ ÝÛáõÃ»ñÁ å³ïß³× Ï»ñåáí åÇï³Ï³íáñí³Í ÉÇÝ»Ý ¨ Çñ»Ýó Ñ»ï áõÝ»Ý³Ý ³ÝÑñ³Å»ßï áõÕ»ÏóáÕ ÷³ëï³ÃÕÃ»ñ: ²é¨ïñ³ÛÇÝ ÷³ëï³ÃÕÃ»ñáõÙ, ³ÛÝ ¿` Ñ³ßÇí-³åñ³Ýù³·ñ»ñáõÙ, µ»éÝ³·ñ»ñáõÙ, Ù³ùë³ÛÇÝ, ïñ³Ýëåáñï³ÛÇÝ Ï³Ù ³ÛÉ µ»éÝ³ÛÇÝ ÷³ëï³ÃÕÃ»ñáõÙ å»ïù ¿ Ýßí³Í ÉÇÝ»Ý 1-ÇÝ ¨ 2-ñ¹ ³ÕÛáõë³ÏáõÙ Ý»ñ³éí³Í` Ý»ñÙáõÍíáÕ Ï³Ù ³ñï³Ñ³ÝíáÕ ÝÛáõÃ»ñÇ ³Ýí³ÝáõÙÝ»ñÁ, Ý»ñÙáõÍíáÕ Ï³Ù ³ñï³Ñ³ÝíáÕ ÝÛáõÃÇ ù³Ý³ÏáõÃÛáõÝÁ, ÇÝãå»ë Ý³¨ Ý»ñÙáõÍáÕÇ, ³ñï³Ñ³ÝáÕÇ ¨, ³éÏ³ÛáõÃÛ³Ý ¹»åùáõÙ, µ»éÝ ëï³óáÕÇ ³Ýí³ÝáõÙÝ áõ Ñ³ëó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»/</w:t>
        <w:tab/>
        <w:t>³å³ÑáíáõÙ ¿, áñ ëáõÛÝ Ï»ïÇ §¹¦ »ÝÃ³Ï»ïáõÙ Ýßí³Í ÷³ëï³ÃÕÃ»ñÇ å³Ñå³ÝÙ³Ý Å³ÙÏ»ïÁ ë³ÑÙ³ÝíÇ »ñÏáõ ï³ñáõó áã å³Ï³ë ¨ áñ ¹ñ³Ýù Ï³ñáÕ³Ý³Ý ïñ³Ù³¹ñí»É Çñ³í³ëáõ ³½·³ÛÇÝ Ù³ñÙÇÝÝ»ñÇÝ` ëïáõ·Ù³Ý Ñ³Ù³ñ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 Æ ÉñáõÙÝ 9-ñ¹ Ï»ïÇ ¹ñáõÛÃÝ»ñÇ ¨ ¶ÉË³íáñ ù³ñïáõÕ³ñÇÝ áõÕÕí³Í ß³Ñ³·ñ·Çé ÎáÕÙÇ ¹ÇÙáõÙÇ Ñ³Ù³Ó³ÛÝ, Ûáõñ³ù³ÝãÛáõñ ÎáÕÙ, áñÇ ï³ñ³ÍùÇó Ï³ï³ñíáõÙ ¿ 1-ÇÝ ³ÕÛáõë³ÏáõÙ Ý»ñ³éí³Í áñ¨¿ ÝÛáõÃÇ ³ñï³Ñ³ÝáõÙ, ³å³ÑáíáõÙ ¿, áñ ÙÇÝã¨ ³ñï³Ñ³ÝÙ³Ý å³ÑÁ Çñ Çñ³í³ëáõ Ù³ñÙÇÝÝ»ñÁ Ý»ñÙáõÍáÕ »ñÏñÇ Çñ³í³ëáõ Ù³ñÙÇÝÝ»ñÇÝ ïñ³Ù³¹ñ»Ý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Ý»ñÙáõÍáÕÇ, ³ñï³Ñ³ÝáÕÇ ¨, »Ã» ³Û¹åÇëÇÝ Ï³, µ»éÝ ëï³óáÕÇ ³Ýí³ÝáõÙÝ áõ Ñ³ëó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1-ÇÝ ³ÕÛáõë³ÏáõÙ Ý»ñ³éí³Í ÝÛáõÃ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³ñï³Ñ³ÝíáÕ ÝÛáõÃÇ ù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v/</w:t>
        <w:tab/>
        <w:t>ÙáõïùÇ »ÝÃ³¹ñíáÕ Ï»ïÁ ¨ Ù»ÏÝÙ³Ý »ÝÃ³¹ñíáÕ ³Ùë³ÃÇí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v/</w:t>
        <w:tab/>
        <w:t>ó³ÝÏ³ó³Í ³ÛÉ ï»Õ»ÏáõÃÛáõÝÝ»ñ, áñáÝó ³éÝãáõÃÛ³Ùµ ÎáÕÙ»ñÝ áõÝ»Ý ÷áË³¹³ñÓ å³ÛÙ³Ý³íáñí³Í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 ÎáÕÙÁ Ï³ñáÕ ¿ ÏÇñ³é»É ÑëÏáÕáõÃÛ³Ý ³í»ÉÇ ËÇëï ÙÇçáóÝ»ñ, ù³Ý ëáõÛÝ Ñá¹í³Íáí Ý³Ë³ï»ëí³ÍÝ»ñÁ, »Ã», Çñ Ï³ñÍÇùáí, ³Û¹åÇëÇ ÙÇçáóÝ»ñÁ Ýå³ï³Ï³Ñ³ñÙ³ñ »Ý Ï³Ù ³ÝÑñ³Å»ßï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ºÃ» ÎáÕÙ»ñÇó Ù»ÏÁ ëáõÛÝ Ñá¹í³ÍÇ 9-ñ¹ ¨ 10-ñ¹ Ï»ï»ñÇÝ Ñ³Ù³å³ï³ëË³Ý ï»Õ»ÏáõÃÛáõÝÝ»ñ ¿ ïñ³Ù³¹ñáõÙ áñ¨¿ ³ÛÉ ÎáÕÙÇ, ³å³ ³Û¹åÇëÇ ï»Õ»ÏáõÃÛáõÝÝ»ñ ïñ³Ù³¹ñáÕ ÎáÕÙÁ Ï³ñáÕ ¿ å³Ñ³Ýç»É, áñ ëï³óáÕ ÎáÕÙÁ ³å³ÑáíÇ ¹ñ³ Ù»ç å³ñáõÝ³ÏíáÕ ³é¨ïñ³ÛÇÝ, ·áñÍ³ñ³ñ³Ï³Ý Ï³Ù åñáý»ëÇáÝ³É ó³ÝÏ³ó³Í ·³ÕïÝÇùÇ, ÇÝãå»ë Ý³¨ ³é¨ïñ³ÛÇÝ ·áñÍ³ñùÇ ·³ÕïÝÇùÇ å³Ñå³ÝáõÙÁ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Ûáõñ³ù³ÝãÛáõñ ï³ñÇ ÎáÙÇï»ÇÝ »Ý Ý»ñÏ³Û³óÝáõÙ` í»ñçÇÝÇë ÏáÕÙÇó ë³ÑÙ³Ýí³Í Ï³ñ·áí ¨ ïñ³Ù³¹ñí³Í µÉ³ÝÏÝ»ñÇ íñ³,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1-ÇÝ ¨ 2-ñ¹ ³ÕÛáõë³ÏÝ»ñáõÙ Ý»ñ³éí³Í ÝÛáõÃ»ñÇ µéÝ³·ñ³íí³Í ù³Ý³ÏáõÃÛáõÝÝ»ñÇ Ù³ëÇÝ ¨, »Ã» Ñ³ÛïÝÇ ¿, ¹ñ³Ýó Í³·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1-ÇÝ Ï³Ù 2-ñ¹ ³ÕÛáõë³ÏáõÙ  ãÝ»ñ³éí³Í ³ÛÝåÇëÇ ÝÛáõÃÇ Ù³ëÇÝ, áñÝ, Áëï ³éÏ³ ïíÛ³ÉÝ»ñÇ, û·ï³·áñÍí»É ¿ ÃÙñ³ÙÇçáóÝ»ñÇ ¨ Ñá·»Ý»ñ·áñÍáõÝ ÝÛáõÃ»ñÇ ³åûñÇÝÇ ³ñï³¹ñáõÃÛ³Ý Ñ³Ù³ñ ¨ áñÁ, ÎáÕÙ»ñÇ Ï³ñÍÇùáí, Çñ»ÝÇó Éáõñç ¨ ÎáÙÇï»Ç áõß³¹ñáõÃÛ³ÝÁ Ý»ñÏ³Û³óÝ»Éáõ ³ñÅ³ÝÇ ÑÇÙÝ³ËÝ¹Çñ ¿ Ý»ñÏ³Û³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Ñáë³ÏáñáõëïÇ Ó¨»ñÇ ¨ ³åûñÇÝÇ ³ñï³¹ñáõÃÛ³Ý ï»ë³ÏÝ»ñÇ Ù³ëÇÝ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Ûáõñ³ù³ÝãÛáõñ ï³ñÇ Ð³ÝÓÝ³ÅáÕáíÇÝ ¿ Ñ³ÛïÝáõÙ ëáõÛÝ Ñá¹í³ÍÇ ¹ñáõÛÃÝ»ñÇ ÏÇñ³éÙ³Ý Ù³ëÇÝ, ÇëÏ Ð³ÝÓÝ³ÅáÕáíÁ å³ñµ»ñ³µ³ñ ³Ýó ¿ Ï³óÝáõÙ 1-ÇÝ ¨ 2-ñ¹ ³ÕÛáõë³ÏÇ Ñ³Ù³å³ï³ëË³ÝáõÃÛ³Ý ëïáõ·áõÙÝ»ñ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ã»Ý ÏÇñ³éíáõÙ áã ¹»Õ³·áñÍ³Ï³Ý å³ïñ³ëïáõÏÝ»ñÇ, áã ¿É ³ÛÉ ï»ë³ÏÇ å³ïñ³ëïáõÏÝ»ñÇ ÝÏ³ïÙ³Ùµ, áñáÝù å³ñáõÝ³ÏáõÙ »Ý 1-ÇÝ Ï³Ù 2-ñ¹ ³ÕÛáõë³ÏáõÙ Ýßí³Í ÝÛáõÃ»ñÁ, ë³Ï³ÛÝ áõÝ»Ý ³ÛÝåÇëÇ µ³Õ³¹ñáõÃÛáõÝ, áñ ³Û¹ ÝÛáõÃ»ñÁ ÑÝ³ñ³íáñ ã¿ Ñ»ßïáõÃÛ³Ùµ ³é³ÝÓÝ³óÝ»É ³éÏ³ ÙÇçáóÝ»ñÇ û·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ÛáõÃ»ñ ¨ ë³ñù³íá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µáÉáñ ³ÝÑñ³Å»ßï ÙÇçáóÝ»ñÁ` ÃÙñ³ÙÇçáóÝ»ñÇ ¨ Ñá·»Ý»ñ·áñÍáõÝ ÝÛáõÃ»ñÇ ³åûñÇÝÇ ³ñï³¹ñáõÃÛ³Ý Ï³Ù å³ïñ³ëïÙ³Ý Ñ³Ù³ñ û·ï³·áñÍíáÕ ÝÛáõÃ»ñÇ ¨ ë³ñù³íáñáõÙÝ»ñÇ í³×³éùÇ ¨ ¹ñ³Ýó Ñáë³ÏáñáõëïÇ Ï³ÝË³ñ·»ÉÙ³Ý áõÕÕáõÃÛ³Ùµ ¨ ³Û¹ Ýå³ï³Ïáí Ñ³Ù³·áñÍ³ÏóáõÙ »Ý ÙÇÙÛ³Ýó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Ùñ³ÝÛáõÃ»ñ å³ñáõÝ³ÏáÕ µáõÛë»ñÇ ³åûñÇÝÇ Ùß³ÏÙ³Ý ¨ ÃÙñ³ÙÇçáóÝ»ñÇ ¨ Ñá·»Ý»ñ·áñÍáõÝ ÝÛáõÃ»ñÇ ÝÏ³ïÙ³Ùµ ³åûñÇÝÇ å³Ñ³Ýç³ñÏÇ í»ñ³óÙ³ÝÝ áõÕÕí³Í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ÇÝ Ñ³Ù³å³ï³ëË³Ý ÏÇñ³éíáÕ ÙÇçáóÝ»ñÁ å»ïù ¿ ÉÇÝ»Ý áã å³Ï³ë ËÇëï, ù³Ý 1961 Ãí³Ï³ÝÇª ÎáÝí»ÝóÇ³Ûáí, ³Û¹ ÎáÝí»ÝóÇ³Ûáí` ÷á÷áËáõÃÛáõÝÝ»ñáí ¨ Éñ³óáõÙÝ»ñáí ¨ 1971 Ãí³Ï³ÝÇª ÎáÝí»ÝóÇ³Ûáí Ý³Ë³ï»ëí³Í` ÃÙñ³ÝÛáõÃ»ñ å³ñáõÝ³ÏáÕ µáõÛë»ñÇ ³åûñÇÝÇ Ùß³ÏÙ³Ý ¨ ÃÙñ³ÙÇçáóÝ»ñÇ ¨ Ñá·»Ý»ñ·áñÍáõÝ ÝÛáõÃ»ñÇ ÝÏ³ïÙ³Ùµ ³åûñÇÝÇ å³Ñ³Ýç³ñÏÇ í»ñ³óÙ³ÝÝ áõÕÕí³Í ÙÇçáóÝ»ñÇ ÏÇñ³éÙ³ÝÝ ³éÝãíáÕ ¹ñáõÛÃÝ»ñÁ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Ñ³Ù³å³ï³ëË³Ý ÙÇçáóÝ»ñ ¿ Ó»éÝ³ñÏáõÙ ÃÙñ³ÙÇçáóÝ»ñ Ï³Ù Ñá·»Ý»ñ·áñÍáõÝ ÝÛáõÃ»ñ å³ñáõÝ³ÏáÕ ³ÛÝåÇëÇ µáõÛë»ñÇ ³åûñÇÝÇ Ùß³ÏÙ³Ý Ï³ÝË³ñ·»ÉÙ³Ý ¨ áãÝã³óÙ³Ý Ñ³Ù³ñ, ÇÝãåÇëÇù »Ý ³÷ÇáÝÇ Ë³ßË³ßÁ, ÏáÏ³ÇÝÇ Ãáõ÷Á ¨ Ï³Ý»÷ µáõÛëÁ, áñáÝó ³åûñÇÝÇ Ùß³ÏáõÙÁ Ï³ï³ñíáõÙ ¿ Çñ ï³ñ³ÍùáõÙ: ²Û¹åÇëÇ ÙÇçáóÝ»ñÇ ÏÇñ³éÙ³Ý Å³Ù³Ý³Ï å³Ñå³ÝíáõÙ »Ý Ù³ñ¹áõ ÑÇÙÝ³Ï³Ý Çñ³íáõÝùÝ»ñÁ ¨ å³ïß³× Ï»ñåáí Ñ³ßíÇ »Ý ³éÝíáõÙ ÝÙ³Ý µáõÛë»ñÇ ûñÇÝ³Ï³Ý û·ï³·áñÍÙ³Ý ³í³Ý¹³Ï³Ý Ó¨»ñÁ, »ñµ ³éÏ³ »Ý ³Û¹åÇëÇ û·ï³·áñÍáõÙÁ Ñ³ëï³ïáÕ å³ïÙ³Ï³Ý ÷³ëï»ñ, ÇÝãå»ë Ý³¨ Ñ³ßíÇ ¿ ³éÝíáõÙ ßñç³Ï³ ÙÇç³í³ÛñÇ å³Ñå³ÝáõÃÛ³Ý ³ÝÑñ³Å»ßïáõÃÛáõÝÁ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 ÎáÕÙ»ñÁ Ï³ñáÕ »Ý Ñ³Ù³·áñÍ³Ïó»É ³åûñÇÝÇ Ùß³ÏÙ³Ý í»ñ³óÙ³ÝÝ áõÕÕí³Í ç³Ýù»ñÇ ³ñ¹ÛáõÝ³í»ïáõÃÛáõÝÁ µ³ñÓñ³óÝ»Éáõ Ýå³ï³Ïáí: ²Û¹ Ñ³Ù³·áñÍ³ÏóáõÃÛáõÝÁ Ï³ñáÕ ¿, Ù³ëÝ³íáñ³å»ë, Çñ Ù»ç Ý»ñ³é»É, »ñµ Ýå³ï³Ï³Ñ³ñÙ³ñ ¿, ·ÛáõÕ³Ï³Ý ßñç³ÝÝ»ñÇ Ñ³Ù³ÉÇñ ½³ñ·³óÙ³ÝÝ áõÕÕí³Í ûÅ³Ý¹³ÏáõÃÛáõÝ, ÇÝãÁ ïÝï»ë³å»ë ³ñ¹ÛáõÝ³í»ï ³ÛÉÁÝïñ³ÝùÝ»ñ Ïëï»ÕÍÇ ³åûñÇÝÇ Ùß³ÏÙ³ÝÁ: ØÇÝã¨ ·ÛáõÕ³Ï³Ý ßñç³ÝÝ»ñÇ ½³ñ·³óÙ³ÝÝ áõÕÕí³Í ÝÙ³Ý Íñ³·ñ»ñ Çñ³Ï³Ý³óÝ»ÉÁ, ³ÝÑñ³Å»ßï ¿ Ñ³ßíÇ ³éÝ»É ³ÛÝåÇëÇ ·áñÍáÝÝ»ñ, ÇÝãåÇëÇù »Ý ßáõÏ³Ý»ñÇ Ù³ïã»ÉÇáõÃÛáõÝÁ, é»ëáõñëÝ»ñÇ ³éÏ³ÛáõÃÛáõÝÁ ¨ ³éÏ³ ëáóÇ³É-ïÝï»ë³Ï³Ý å³ÛÙ³ÝÝ»ñÁ: ÎáÕÙ»ñÁ Ï³ñáÕ »Ý å³ÛÙ³Ý³íáñí»É ÷áË³¹³ñÓ Ñ³Ù³·áñÍ³ÏóáõÃÛ³Ý ßñç³Ý³ÏÝ»ñáõÙ ó³ÝÏ³ó³Í ³ÛÉ ³ÝÑñ³Å»ßï ÙÇçáó³éáõÙÝ»ñÇ Çñ³Ï³Ý³ó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 ÎáÕÙ»ñÁ Ý³¨ Ýå³ëïáõÙ »Ý ÙÇÙÛ³Ýó ÙÇç¨ ·Çï³Ï³Ý ¨ ï»ËÝÇÏ³Ï³Ý ï»Õ»Ï³ïíáõÃÛ³Ý ÷áË³Ý³ÏÙ³ÝÁ ¨ ³åûñÇÝÇ Ùß³ÏÙ³Ý í»ñ³óÙ³Ý áÉáñïáõÙ Ñ»ï³½áïáõÃÛáõÝÝ»ñÇ Ï³½Ù³Ï»ñåÙ³ÝÝ áõ ³ÝóÏ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/·/ ²ÛÝ ¹»åù»ñáõÙ, »ñµ ÎáÕÙ»ñÁ ÁÝ¹Ñ³Ýáõñ ë³ÑÙ³Ý áõÝ»Ý, Ýñ³Ýù Ó·ïáõÙ »Ý Ñ³Ù³·áñÍ³Ïó»É ³Û¹ ë³ÑÙ³ÝÝ»ñÇÝ Ñ³ñáÕ ßñç³ÝÝ»ñáõÙ ³åûñÇÝÇ Ùß³ÏÙ³Ý í»ñ³óÙ³Ý Íñ³·ñ»ñÇ Çñ³Ï³Ý³óÙ³Ý ßñç³Ý³ÏÝ»ñáõÙ:  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¹Ï³ÛÇÝ ï³é³å³ÝùÝ»ñÇ Ýí³½»óÙ³Ý ¨ ³åûñÇÝÇ ßñç³Ý³éáõÃÛ³Ý ýÇÝ³Ýë³Ï³Ý ËÃ³ÝÝ»ñÇ í»ñ³óÙ³Ý Ýå³ï³Ïáí, ÎáÕÙ»ñÁ Ó»éÝ³ñÏáõÙ »Ý ³ÝÑñ³Å»ßï ÙÇçáóÝ»ñ` áõÕÕí³Í ÃÙñ³ÙÇçáóÝ»ñÇ ¨ Ñá·»Ý»ñ·áñÍáõÝ ÝÛáõÃ»ñÇ ÝÏ³ïÙ³Ùµ ³åûñÇÝÇ å³Ñ³Ýç³ñÏÇ í»ñ³óÙ³ÝÁ Ï³Ù Ýí³½»óÙ³ÝÁ: ²Û¹ ÙÇçáóÝ»ñÁ Ï³ñáÕ »Ý Çñ³Ï³Ý³óí»É, Ù³ëÝ³íáñ³å»ë, ØÇ³íáñí³Í ³½·»ñÇ Ï³½Ù³Ï»ñåáõÃÛ³Ý, ØÇ³íáñí³Í ³½·»ñÇ Ï³½Ù³Ï»ñåáõÃÛ³Ý ³ÛÝåÇëÇ Ù³ëÝ³·Çï³óí³Í Ù³ñÙÇÝÝ»ñÇ, ÇÝãåÇëÇÝ ¿ ²éáÕç³å³ÑáõÃÛ³Ý Ñ³Ù³ßË³ñÑ³ÛÇÝ Ï³½Ù³Ï»ñåáõÃÛáõÝÁ, ¨ ³ÛÉ Çñ³í³ëáõ ÙÇç³½·³ÛÇÝ Ï³½Ù³Ï»ñåáõÃÛáõÝÝ»ñÇ Ñ³ÝÓÝ³ñ³ñ³Ï³ÝÝ»ñÇ ÑÇÙ³Ý íñ³, ÇÝãå»ë Ý³¨ 1987 Ãí³Ï³ÝÇÝ Ï³Û³ó³Í` ÃÙñ³ÝÛáõÃ»ñÇ ã³ñ³ß³ÑÙ³Ý ¨ ³åûñÇÝÇ ßñç³Ý³éáõÃÛ³Ý ¹»Ù å³Ûù³ñÇÝ ÝíÇñí³Í ÙÇç³½·³ÛÇÝ Ñ³Ù³ÅáÕáíÇÝ ÁÝ¹áõÝí³Í Ð³Ù³å³ñ÷³Ï ÙÇç×ÛáõÕ³ÛÇÝ Íñ³·ñÇ ÑÇÙ³Ý íñ³` áñù³Ýáí ³ÛÝ ³éÝãíáõÙ ¿ ÃÙñ³ÙáÉáõÃÛ³Ý Ý³Ë³å³Ñå³ÝáõÃÛ³Ý, ÇÝãå»ë Ý³¨ ÃÙñ³ÙáÉÝ»ñÇ µáõÅÙ³Ý ¨ Ýñ³Ýó ³ßË³ïáõÝ³ÏáõÃÛ³Ý í»ñ³Ï³Ý·ÝÙ³Ý áÉáñïÝ»ñáõÙ ·áñÍáÕ å»ï³Ï³Ý ÑÇÙÝ³ñÏÝ»ñÇÝ, Ñ³ë³ñ³Ï³Ï³Ý Ï³½Ù³Ï»ñåáõÃÛáõÝÝ»ñÇÝ ¨ ³ÝÑ³ïÝ»ñÇÝ: ÎáÕÙ»ñÁ Ï³ñáÕ »Ý ÏÝù»É  »ñÏÏáÕÙ Ï³Ù µ³½Ù³ÏáÕÙ Ñ³Ù³Ó³ÛÝ³·ñ»ñ Ï³Ù Ó»éù µ»ñ»É å³ÛÙ³Ý³íáñí³ÍáõÃÛáõÝÝ»ñ` áõÕÕí³Í ÃÙñ³ÝÛáõÃ»ñÇ ¨ Ñá·»Ý»ñ·áñÍáõÝ ÝÛáõÃ»ñÇ ÝÏ³ïÙ³Ùµ å³Ñ³Ýç³ñÏÇ í»ñ³óÙ³ÝÁ Ï³Ù Ýí³½»óÙ³ÝÁ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áÕ »Ý Ó»éÝ³ñÏ»É ³ÝÑñ³Å»ßï ÙÇçáóÝ»ñ Ï³É³ÝùÇ ï³Ï ³éÝí³Í Ï³Ù µéÝ³·ñ³íí³Í ÃÙñ³ÙÇçáóÝ»ñÇ, Ñá·»Ý»ñ·áñÍáõÝ ÝÛáõÃ»ñÇ ¨ 1-ÇÝ ¨ 2-ñ¹ ³ÕÛáõë³ÏÝ»ñáõÙ Ý»ñ³éí³Í ÝÛáõÃ»ñÇ ßáõï³÷áõÛÃ áãÝã³óÙ³Ý Ï³Ù ûñÇÝ³Ï³Ý û·ï³·áñÍÙ³Ý, ÇÝãå»ë Ý³¨ ³Û¹åÇëÇ ÝÛáõÃ»ñÇ å³ïß³× Ï»ñåáí Ñ³í³ëï³·ñí³Í ³ÝÑñ³Å»ßï ù³Ý³ÏáõÃÛáõÝÝ»ñÁ áñå»ë ³å³óáõÛó û·ï³·áñÍ»Éáõ ÃáõÛÉ³ïñ»ÉÇáõÃÛ³Ý ³å³Ñá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é¨ïñ³ÛÇÝ ÷áË³¹ñáÕ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25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å³ï³ëË³Ý ÙÇçáóÝ»ñ »Ý Ó»éÝ³ñÏáõÙ, áñå»ë½Ç ³é¨ïñ³ÛÇÝ ÷áË³¹ñáÕÝ»ñÇ ÏáÕÙÇó ß³Ñ³·áñÍíáÕ ïñ³Ýëåáñï³ÛÇÝ ÙÇçáóÝ»ñÁ ãû·ï³·áñÍí»Ý 3-ñ¹ Ñá¹í³ÍÇ 1-ÇÝ Ï»ïáí ë³ÑÙ³Ýí³Í ûñÇÝ³Ë³ËïáõÙÝ»ñÇ Ï³ï³ñÙ³Ý Ñ³Ù³ñ. ³Û¹ ÙÇçáóÝ»ñÇ ÃíáõÙ Ï³ñáÕ »Ý ÉÇÝ»É Ñ³ïáõÏ å³ÛÙ³Ý³íáñí³ÍáõÃÛáõÝÝ»ñÁ ³é¨ïñ³ÛÇÝ  ÷áË³¹ñáÕÝ»ñÇ Ñ»ï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24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å³Ñ³ÝçáõÙ ¿, áñå»ë½Ç ³é¨ïñ³ÛÇÝ ÷áË³¹ñáÕÝ»ñÁ Ñ³Ù³å³ï³ëË³Ý Ý³Ë³½·áõß³Ï³Ý ÙÇçáóÝ»ñ Ó»éÝ³ñÏ»Ý` 3-ñ¹ Ñá¹í³ÍÇ 1-ÇÝ Ï»ïáí ë³ÑÙ³Ýí³Í ûñÇÝ³Ë³ËïáõÙÝ»ñÇ Ï³ï³ñÙ³Ý Ñ³Ù³ñ Çñ»Ýó ïÝûñÇÝÙ³Ý ï³Ï ·ïÝíáÕ ïñ³Ýëåáñï³ÛÇÝ ÙÇçáóÝ»ñÇ û·ï³·áñÍÙ³Ý Ï³ÝË³ñ·»ÉÙ³Ý Ñ³Ù³ñ: ²Û¹åÇëÇ ÙÇçáóÝ»ñÁ Ï³ñáÕ »Ý ÁÝ¹·ñÏ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»Ã» ³é¨ïñ³ÛÇÝ ÷áË³¹ñáÕÇ ÑÇÙÝ³Ï³Ý ·áñÍáõÝ»áõÃÛ³Ý í³ÛñÁ ·ïÝíáõÙ ¿ ÎáÕÙÇ ï³ñ³Í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Ï³ëÏ³Í»ÉÇ µ»éÝ»ñÇ ¨ ³ÝÓ³Ýó µ³ó³Ñ³ÛïÙ³ÝÁ ÝíÇñí³Í ¹³ëÁÝÃ³óÝ»ñÇ Ï³½Ù³Ï»ñåáõÙ ³ßË³ï³ÏÇó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Çñ»Ýó å³ßïáÝ³Ï³Ý å³ñï³Ï³ÝáõÃÛáõÝÝ»ñÇ ÝÏ³ïÙ³Ùµ ³ßË³ï³ÏÇóÝ»ñÇ µ³ñ»ËÇÕ× í»ñ³µ»ñÙáõÝùÇ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»Ã» ³é¨ïñ³ÛÇÝ ÷áË³¹ñáÕÁ ·áñÍáõÙ ¿ ÎáÕÙÇ ï³ñ³Í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/</w:t>
        <w:tab/>
        <w:t>µ»éÝ³·ñ»ñÇ Ý³Ëûñáù Ý»ñÏ³Û³óáõÙÁ` »ñµ ÑÝ³ñ³íáñ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/</w:t>
        <w:tab/>
        <w:t>µ»éÝ³ñÏÕÝ»ñÇ íñ³ Ñáõë³ÉÇ, ³Ùáõñ ¨ ³ÝÑ³ï³Ï³Ý Ï³ñ·áí ëïáõ·íáÕ ÏÝÇùÝ»ñ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iii/</w:t>
        <w:tab/>
        <w:t>Ñ³Ù³å³ï³ëË³Ý Ù³ñÙÇÝÝ»ñÇ ûå»ñ³ïÇí ï»Õ»Ï³óáõÙÁ µáÉáñ Ï³ëÏ³Í»ÉÇ Ñ³Ý·³Ù³ÝùÝ»ñÇ Ù³ëÇÝ, áñáÝù Ï³ñáÕ »Ý ³éÝãáõÃÛáõÝ áõÝ»Ý³É 3-ñ¹ Ñá¹í³ÍÇ 1-ÇÝ Ï»ïáí ë³ÑÙ³Ýí³Í ûñÇÝ³Ë³ËïáõÙÝ»ñÇ Ñ»ï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2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ÎáÕÙ Ó·ïáõÙ ¿ ³å³Ñáí»É ³é¨ïñ³ÛÇÝ ÷áË³¹ñáÕÝ»ñÇ ¨ Ñ³Ù³å³ï³ëË³Ý Ù³ñÙÇÝÝ»ñÇ Ñ³Ù³·áñÍ³ÏóáõÃÛáõÝÁ ÙáõïùÇ ¨ »ÉùÇ Ï»ï»ñáõÙ ¨ Ù³ùë³ÛÇÝ ÑëÏáÕáõÃÛ³Ý ³ÛÉ ·áïÇÝ»ñáõÙ` ïñ³Ýëåáñï³ÛÇÝ ÙÇçáóÝ»ñÇ ¨ µ»éÝ»ñÇ ãÑ³ëï³ïí³Í û·ï³·áñÍáõÙÁ µ³ó³é»Éáõ ¨ ³Ýíï³Ý·áõÃÛ³Ý ³ÝÑñ³Å»ßï ÙÇçáóÝ»ñ ÏÇñ³é»Éáõ Ýå³ï³Ï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³Ñ³ÝíáÕ ³åñ³ÝùÝ»ñÇ áõÕ»ÏóáÕ ÷³ëï³ÃÕÃ»ñÁ ¨ åÇï³Ï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å³Ñ³ÝçáõÙ ¿, áñ ûñÇÝ³Ï³Ý áõÕÇÝ»ñáí ³ñï³Ñ³ÝíáÕ ÃÙñ³ÙÇçáóÝ»ñÁ ¨ Ñá·»Ý»ñ·áñÍáõÝ ÝÛáõÃ»ñÝ áõÝ»Ý³Ý Ñ³Ù³å³ï³ëË³Ý áõÕ»ÏóáÕ ÷³ëï³ÃÕÃ»ñ: Æ ÉñáõÙÝ ³Û¹ ÷³ëï³ÃÕÃ»ñÇÝ 1961 Ãí³Ï³ÝÇª ÎáÝí»ÝóÇ³ÛÇ 31-ñ¹ Ñá¹í³ÍÇ, ³Û¹ ÎáÝí»ÝóÇ³ÛÇ 31-ñ¹ Ñá¹í³Íáí` ÷á÷áËáõÃÛáõÝÝ»ñáí ¨ Éñ³óáõÙÝ»ñáí ¨ 1971 Ãí³Ï³ÝÇª ÎáÝí»ÝóÇ³ÛÇ 12-ñ¹ Ñá¹í³ÍÇ Ñ³Ù³Ó³ÛÝ Ý»ñÏ³Û³óíáÕ å³Ñ³ÝçÝ»ñÇ, ³ÛÝåÇëÇ áõÕ»ÏóáÕ ÷³ëï³ÃÕÃ»ñáõÙ, ÇÝãåÇëÇù »Ý Ñ³ßÇí-³åñ³Ýù³·ñ»ñÁ, µ»éÝ³·ñ»ñÁ, Ù³ùë³ÛÇÝ, ïñ³Ýëåáñï³ÛÇÝ Ï³Ù ³ÛÉ µ»éÝ³ÛÇÝ ÷³ëï³ÃÕÃ»ñÁ, å»ïù ¿ Ýßí³Í ÉÇÝ»Ý 1961 Ãí³Ï³ÝÇª ÎáÝí»ÝóÇ³ÛÇ, ³Û¹ ÎáÝí»ÝóÇ³ÛÇ` ÷á÷áËáõÃÛáõÝÝ»ñáí ¨ Éñ³óáõÙÝ»ñáí ¨ 1971 Ãí³Ï³ÝÇª ÎáÝí»ÝóÇ³ÛÇ Ñ³Ù³å³ï³ëË³Ý ó³ÝÏ»ñáõÙ Ý»ñ³éí³Í` ³ñï³Ñ³ÝíáÕ ÝÛáõÃ»ñÇ ³Ýí³ÝáõÙÝ»ñÁ, ³ñï³Ñ³ÝíáÕ ÝÛáõÃÇ ù³Ý³ÏáõÃÛáõÝÁ, ÇÝãå»ë Ý³¨ Ý»ñÙáõÍáÕÇ, ³ñï³Ñ³ÝáÕÇ ¨, ³éÏ³ÛáõÃÛ³Ý ¹»åùáõÙ, µ»éÝ ëï³óáÕÇ ³Ýí³ÝáõÙÝ áõ Ñ³ëó»Ý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å³Ñ³ÝçáõÙ ¿, áñ ÃÙñ³ÙÇçáóÝ»ñÇ ¨ Ñá·»Ý»ñ·áñÍáõÝ ÝÛáõÃ»ñÇ ³ñï³Ñ³ÝíáÕ ËÙµ³ù³Ý³ÏÝ»ñÁ å³ïß³× Ï»ñåáí åÇï³Ï³íáñí³Í ÉÇ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åûñÇÝÇ ßñç³Ý³éáõÃÛáõÝÁ Íáí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ÙÇç³½·³ÛÇÝ Íáí³ÛÇÝ Çñ³íáõÝùÇ ÝáñÙ»ñÇÝ Ñ³Ù³å³ï³ëË³Ý, ë»ñï Ñ³Ù³·áñÍ³ÏóáõÃÛáõÝ »Ý Çñ³Ï³Ý³óÝáõÙ Íáí³ÛÇÝ ³í³½³ÝáõÙ ³åûñÇÝÇ ßñç³Ý³éáõÃÛ³Ý Ï³ÝË³ñ·»ÉÙ³Ý Ýå³ï³Ïáí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Á µ³í³ñ³ñ ÑÇÙù»ñ áõÝÇ Ï³ëÏ³Í»Éáõ, áñ Çñ ¹ñáßÁ ÏñáÕ, ÇÝãå»ë Ý³¨ áñ¨¿ ¹ñáß ãÏñáÕ Ï³Ù ·ñ³ÝóáõÙÁ Ñ³ïÏ³ÝßáÕ ï³ñµ»ñÇã Ýß³ÝÝ»ñ ãáõÝ»óáÕ Ý³íÁ Ù³ëÝ³ÏóáõÙ ¿ ³åûñÇÝÇ ßñç³Ý³éáõÃÛ³ÝÁ, ³å³ ³ÛÝ Ï³ñáÕ ¿ ¹ÇÙ»É ³ÛÉ ÎáÕÙ»ñÇÝ` Ýßí³Í Ýå³ï³Ïáí Ý³íÇ û·ï³·áñÍáõÙÁ Ë³÷³Ý»Éáõ ·áñÍáõÙ ³ç³ÏóáõÃÛáõÝ ëï³Ý³Éáõ Ñ³Ù³ñ: ²Û¹åÇëÇ ¹ÇÙáõÙ ëï³óáÕ ÎáÕÙ»ñÁ ³ÝÑñ³Å»ßï ³ç³ÏóáõÃÛáõÝ »Ý óáõó³µ»ñáõÙ` Çñ»Ýó Ùáï ³éÏ³ ÙÇçáóÝ»ñÇ ßñç³Ý³ÏÝ»ñáõÙ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Á µ³í³ñ³ñ ÑÇÙù»ñ áõÝÇ Ï³ëÏ³Í»Éáõ, áñ ÙÇç³½·³ÛÇÝ Íáí³ÛÇÝ Çñ³íáõÝùÇ Ñ³Ù³Ó³ÛÝ ³½³ï Ý³í³ñÏáõÃÛ³Ý Çñ³íáõÝù ÏÇñ³éáÕ Ý³íÁ, áñÁ ÏñáõÙ ¿ Ù»Ï ³ÛÉ ÎáÕÙÇ ¹ñáßÁ Ï³Ù ·ñ³ÝóáõÙÁ Ñ³ïÏ³ÝßáÕ ï³ñµ»ñÇã Ýß³ÝÝ»ñÁ, Ù³ëÝ³ÏóáõÙ ¿ ³åûñÇÝÇ ßñç³Ý³éáõÃÛ³ÝÁ, ³å³ ³ÛÝ Ï³ñáÕ ¿ ³Û¹ Ù³ëÇÝ ï»Õ»Ï³óÝ»É ³Û¹ ¹ñáßÇ å»ïáõÃÛ³ÝÁ, å³Ñ³Ýç»É ·ñ³ÝóÙ³Ý Ñ³ëï³ïáõÙ ¨, ³Û¹ Ñ³ëï³ïáõÙÝ ëï³Ý³Éáõ ¹»åùáõÙ, ¹ÇÙ»É ³Û¹ ¹ñáßÇ å»ïáõÃÛ³ÝÁ` Ý³íÇ ÝÏ³ïÙ³Ùµ Ñ³Ù³å³ï³ëË³Ý ÙÇçáóÝ»ñ ÏÇñ³é»Éáõ ÃáõÛÉïíáõÃÛáõÝ ëï³Ý³Éáõ Ñ³Ù³ñ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Ï»ïÇ, ÎáÕÙ»ñÇ ÙÇç¨ ·áñÍáÕ Ñ³Ù³Ó³ÛÝ³·ñ»ñÇ ¨ ÎáÕÙ»ñÇ ÙÇç¨ áñ¨¿ ³ÛÉ Ï»ñå Ó»éù µ»ñí³Í å³ÛÙ³Ý³íáñí³ÍáõÃÛáõÝÝ»ñÇ Ñ³Ù³Ó³ÛÝ, ¹ñáßÇ å»ïáõÃÛáõÝÁ Ï³ñáÕ ¿ Ç ÃÇíë ³ÛÉ µ³Ý»ñÇ ¹ÇÙáÕ å»ïáõÃÛ³ÝÁ ÃáõÛÉ³ïñ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ÇçÝ»É ³Û¹ Ý³í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Çñ³Ï³Ý³óÝ»É ³Û¹ Ý³íÇ ½Ý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 xml:space="preserve">³åûñÇÝÇ ßñç³Ý³éáõÃÛ³ÝÁ Ù³ëÝ³Ïó»Éáõ ³å³óáõÛóÝ»ñÇ Ñ³ÛïÝ³µ»ñÙ³Ý ¹»åùáõÙ` Ñ³Ù³å³ï³ëË³Ý ÙÇçáóÝ»ñ Ó»éÝ³ñÏ»É ³Û¹ Ý³íÇ ¨ ¹ñ³ ï³Ëï³Ï³Ù³ÍÇÝ ·ïÝíáÕ ³ÝÓ³Ýó ¨ µ»éÇ ÝÏ³ïÙ³Ùµ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Ç ÑÇÙ³Ý íñ³ Ñ³Ù³å³ï³ëË³Ý ÙÇçáóÝ»ñÇ ÏÇñ³éÙ³Ý ¹»åùáõÙ, ÎáÕÙ»ñÁ å»ïù ¿ å³ïß³× Ï»ñåáí Ñ³ßíÇ ³éÝ»Ý ÍáíáõÙ ÏÛ³ÝùÇ å³Ñå³ÝÙ³Ý, ÇÝãå»ë Ý³¨ Ý³íÇ ¨ µ»éÇ ³Ýíï³Ý·áõÃÛ³Ý ³å³ÑáíÙ³Ý ³ÝÑñ³Å»ßïáõÃÛáõÝÁ ¨ íÝ³ë ãå³ï×³é»Ý ¹ñáßÇ å»ïáõÃÛ³Ý ¨ áñ¨¿ ³ÛÉ ß³Ñ³·ñ·Çé å»ïáõÃÛ³Ý ³é¨ïñ³ÛÇÝ ¨ áñ¨¿ ³ÛÉ ß³Ñ»ñÇÝ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ñáßÇ å»ïáõÃÛáõÝÁ Ï³ñáÕ ¿, ëáõÛÝ Ñá¹í³ÍÇ 1-ÇÝ Ï»ïáí ë³ÑÙ³Ýí³Í Çñ å³ñï³íáñáõÃÛáõÝÝ»ñÇ Ñ³Ù³Ó³ÛÝ, ïñí³Í ÃáõÛÉïíáõÃÛáõÝÝ áõÕ»Ïó»É å³ÛÙ³ÝÝ»ñáí, áñáÝù å»ïù ¿ ÷áË³¹³ñÓ³µ³ñ Ñ³Ù³Ó³ÛÝ»óí»Ý Çñ ¨ ¹ÇÙáÕ ÎáÕÙÇ ÙÇç¨` Ý»ñ³éÛ³É å³ï³ëË³Ý³ïíáõÃÛ³ÝÁ í»ñ³µ»ñíáÕ å³ÛÙ³ÝÝ»ñÁ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¨ 4-ñ¹ Ï»ï»ñÇ Ýå³ï³ÏÝ»ñáí, Ñ³ñóíáÕ ÎáÕÙÝ ³ÝÑ³å³Õ å³ï³ëË³ÝáõÙ ¿ ¹ÇÙáÕ ÎáÕÙÇÝ, Ã» ³ñ¹Ûáù Çñ ¹ñáßÁ ÏñáÕ Ý³íÝ áõÝÇ ³Û¹ Çñ³íáõÝùÁ, ÇÝãå»ë Ý³¨ å³ï³ëË³ÝáõÙ ¿ 3-ñ¹ Ï»ïÇ å³Ñ³ÝçÝ»ñÇ ÑÇÙ³Ý íñ³ áõÕÕíáÕ` Ñ³Ù³å³ï³ëË³Ý ÃáõÛÉïíáõÃÛ³Ý Ù³ëÇÝ ¹ÇÙáõÙÇÝ: ¸³éÝ³Éáí ëáõÛÝ ÎáÝí»ÝóÇ³ÛÇ ³Ý¹³Ù, Ûáõñ³ù³ÝãÛáõñ ÎáÕÙ Ýß³Ý³ÏáõÙ ¿ ÙÇ Ù³ñÙÇÝ, Ï³Ù, ³ÝÑñ³Å»ßïáõÃÛ³Ý ¹»åùáõÙ, Ù³ñÙÇÝÝ»ñ, áñáÝù å»ïù ¿ ëï³Ý³Ý ³Û¹ ¹ÇÙáõÙÝ»ñÁ ¨ å³ï³ëË³Ý»Ý ¹ñ³Ýó: ²Û¹åÇëÇ Ýß³Ý³ÏÙ³Ý Ù³ëÇÝ Í³ÝáõóáõÙÁ ¶ÉË³íáñ ù³ñïáõÕ³ñÇ ÙÇçáóáí áõÕÕíáõÙ ¿ µáÉáñ ³ÛÉ ÎáÕÙ»ñÇÝ` Ýß³Ý³ÏÙ³Ý å³ÑÇó Ù»Ï ³Ùëí³ ÁÝÃ³óùáõÙ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, áñÁ ù³ÛÉ»ñ ¿ Ó»éÝ³ñÏ»É ëáõÛÝ Ñá¹í³ÍÇÝ Ñ³Ù³å³ï³ëË³Ý, ³ÝÑ³å³Õáñ»Ý ï»Õ»Ï³óÝáõÙ ¿ ¹ñáßÇ å»ïáõÃÛ³ÝÁ ³Û¹ ù³ÛÉ»ñÇ ³ñ¹ÛáõÝùÝ»ñÇ Ù³ëÇÝ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ÝÝ³ñÏáõÙ »Ý ÙÇÙÛ³Ýó ÙÇç¨ »ñÏÏáÕÙ Ï³Ù µ³½Ù³ÏáÕÙ³ÝÇ Ñ³Ù³Ó³ÛÝ³·ñ»ñÇ ÏÝùÙ³Ý Ñ³ñóÁ` ëáõÛÝ Ñá¹í³ÍÇ ¹ñáõÛÃÝ»ñÇ ÏÇñ³éÙ³Ý ¨ ¹ñ³Ýó ³ñ¹ÛáõÝ³í»ïáõÃÛ³Ý µ³ñÓñ³óÙ³Ý Ýå³ï³Ïáí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Ñá¹í³ÍÇ 4-ñ¹ Ï»ïÇ Ñ³Ù³Ó³ÛÝ ÏÇñ³éíáÕ ÙÇçáóÝ»ñÝ Çñ³Ï³Ý³óíáõÙ »Ý ÙÇÙÇ³ÛÝ é³½Ù³Ý³í»ñÇ, é³½Ù³Ï³Ý û¹³Ý³í»ñÇ Ï³Ù ³ÛÉ Ý³í»ñÇ Ï³Ù û¹³Ý³í»ñÇ ÏáÕÙÇó, áñáÝù ÏñáõÙ »Ý Ñëï³Ï ³ñï³ùÇÝ Ýß³ÝÝ»ñ, ÇÝãÁ ÃáõÛÉ ¿ ï³ÉÇë ¹ñ³Ýó ×³Ý³ã»É áñå»ë å»ï³Ï³Ý Í³é³ÛáõÃÛ³Ý Ù»ç ·ïÝíáÕ, ¨ áñáÝù ûÅïí³Í »Ý ³Û¹ ÙÇçáóÝ»ñÝ Çñ³Ï³Ý³óÝ»Éáõ Ñ³Ù³å³ï³ëË³Ý ÉÇ³½áñáõÃÛáõÝÝ»ñáí: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Ý Ñ³Ù³å³ï³ëË³Ý Ó»éÝ³ñÏí³Í ó³ÝÏ³ó³Í ·áñÍáÕáõÃÛáõÝ å³ïß³× Ï»ñåáí Ñ³ßíÇ ¿ ³éÝáõÙ ³é³÷ÝÛ³ å»ïáõÃÛáõÝÝ»ñÇ Çñ³íáõÝùÝ»ñÇ ¨ å³ñï³Ï³ÝáõÃÛáõÝÝ»ñÇ, ÇÝãå»ë Ý³¨ Çñ³í³½áñáõÃÛáõÝÝ»ñÇ Çñ³Ï³Ý³óÙ³ÝÁ íÝ³ë ãå³ï×³é»Éáõ ³ÝÑñ³Å»ßïáõÃÛáõÝÁ` ÙÇç³½·³ÛÇÝ Íáí³ÛÇÝ Çñ³íáõÝùÇ ÑÇÙÝ³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½³ï ³é¨ïñÇ ·áïÇÝ»ñ ¨ ³½³ï Ý³í³Ñ³Ý·Çëï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³ï ³é¨ïñÇ ·áïÇÝ»ñáõÙ ¨ ³½³ï Ý³í³Ñ³Ý·ÇëïÝ»ñáõÙ ÃÙñ³ÙÇçáóÝ»ñÇ, Ñá·»Ý»ñ·áñÍáõÝ ÝÛáõÃ»ñÇ ¨ 1-ÇÝ ¨ 2-ñ¹ ³ÕÛáõë³ÏÝ»ñáõÙ Ý»ñ³éí³Í ÝÛáõÃ»ñÇ ³åûñÇÝÇ ßñç³Ý³éáõÃÛ³Ý Ë³÷³ÝÙ³Ý Ýå³ï³Ïáí, ÎáÕÙ»ñÁ ÏÇñ³éáõÙ »Ý áã å³Ï³ë ËÇëï ÙÇçáóÝ»ñ, ù³Ý Çñ»Ýó ï³ñ³ÍùÝ»ñÇ ³ÛÉ Ñ³ïí³ÍÝ»ñáõÙ ÏÇñ³éíáÕ ÙÇçáóÝ»ñÁ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·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²½³ï ³é¨ïñÇ ·áïÇÝ»ñáõÙ ¨ ³½³ï Ý³í³Ñ³Ý·ÇëïÝ»ñáõÙ ÑëÏáÕáõÃÛáõÝ ë³ÑÙ³Ý»É ³åñ³ÝùÝ»ñÇ ¨ ³ÝÓ³Ýó ß³ñÅÇ ÝÏ³ïÙ³Ùµ ¨ ³Û¹ Ýå³ï³Ïáí Çñ Ñ³Ù³å³ï³ëË³Ý Çñ³í³ëáõ Ù³ñÙÇÝÝ»ñÇÝ ÉÇ³½áñáõÙ Çñ³Ï³Ý³óÝ»É ³åñ³ÝùÝ»ñÇ ¨ Å³Ù³ÝáÕ áõ Ùáõïù ·áñÍáÕ Ý³í»ñÇ ½ÝÝáõÙ` Ý»ñ³éÛ³É ½µáë³Ý³í»ñÁ ¨ ÓÏÝáñë³Ï³Ý Ý³í»ñÁ, ÇÝãå»ë Ý³¨ û¹³Ý³í»ñÁ ¨ ó³Ù³ù³ÛÇÝ ïñ³Ýëåáñï³ÛÇÝ ÙÇçáóÝ»ñÁ, ¨ ³ÝÑñ³Å»ßïáõÃÛ³Ý ¹»åùáõÙ, ³ÝÓÝ³Ï³½ÙÇ ³Ý¹³ÙÝ»ñÇ ¨ áõÕ¨áñÝ»ñÇ, ÇÝãå»ë Ý³¨ Çñ»Ýó áõÕ»µ»éÇ ½Ý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 ëï»ÕÍ»É ¨ ÏÇñ³é»É ÃÙñ³ÙÇçáóÝ»ñ, Ñá·»Ý»ñ·áñÍáõÝ ÝÛáõÃ»ñ ¨ 1-ÇÝ ¨ 2-ñ¹ ³ÕÛáõë³ÏÝ»ñáõÙ Ý»ñ³éí³Í ÝÛáõÃ»ñ å³ñáõÝ³Ï»Éáõ Ï³ëÏ³Í³ÝùÇ ï³Ï ·ïÝíáÕ` ³½³ï ³é¨ïñÇ ·áïÇÝ»ñ ¨ ³½³ï Ý³í³Ñ³Ý·ÇëïÝ»ñ Ùáõïù ·áñÍáÕ ¨ ¹áõñë µ»ñíáÕ µ»éÝ»ñÇ Ñ³ÛïÝ³µ»ñÙ³Ý Ñ³Ù³Ï³ñ·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/·/ ëï»ÕÍ»É ¨ ÏÇñ³é»É ÑëÏáÕáõÃÛ³Ý Ñ³Ù³Ï³ñ·»ñ  Ý³í³Ñ³Ý·ëïÇ ßÇÝáõÃÛáõÝÝ»ñÇ ßñç³ÝÝ»ñáõÙ, û¹³Ý³í³Ï³Û³ÝÝ»ñáõÙ ¨ ³Û¹ í³Ûñ»ñáõÙ ·ïÝíáÕ Ù³ùë³ÛÇÝ ÑëÏáÕáõÃÛ³Ý Ï»ï»ñ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ï³ÛÇÝ ³é³ùáõÙÝ»ñÇ û·ï³·áñÍ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÷áëï³ÛÇÝ ÙÇáõÃÛ³Ý ÎáÝí»ÝóÇ³Ý»ñáí ë³ÑÙ³Ýí³Í Çñ å³ñï³íáñáõÃÛáõÝÝ»ñÇ Ñ³Ù³Ó³ÛÝ ¨ Çñ»Ýó ³½·³ÛÇÝ Çñ³í³Ï³Ý Ñ³Ù³Ï³ñ·»ñÇ ÑÇÙÝ³¹ñáõÛÃÝ»ñÇÝ Ñ³Ù³å³ï³ëË³Ý, ÎáÕÙ»ñÁ ÙÇçáóÝ»ñ »Ý Ó»éÝ³ñÏáõÙ ³åûñÇÝÇ ßñç³Ý³éáõÃÛ³Ý Ñ³Ù³ñ ÷áëï³ÛÇÝ ³é³ùáõÙÝ»ñÇ û·ï³·áñÍáõÙÁ Ë³÷³Ý»Éáõ áõÕÕáõÃÛ³Ùµ ¨ ³Û¹ Ýå³ï³Ïáí Ñ³Ù³·áñÍ³ÏóáõÙ »Ý ÙÇÙÛ³Ýó Ñ»ï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áõÙ Ýßí³Í ÙÇçáóÝ»ñÁ, Ç ÃÇíë ³ÛÉ µ³Ý»ñÇ, ÁÝ¹·ñ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Ñ³Ù³Ï³ñ·í³Í ·áñÍáÕáõÃÛáõÝÝ»ñ` áõÕÕí³Í ³åûñÇÝÇ ßñç³Ý³éáõÃÛ³Ý Ýå³ï³Ïáí ÷áëï³ÛÇÝ ³é³ùáõÙÝ»ñÇ û·ï³·áñÍÙ³Ý Ï³ÝË³ñ·»ÉÙ³ÝÝ áõ Ë³÷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Çñ³í³å³Ñ Ù³ñÙÇÝÝ»ñÇ ÏáÕÙÇó Ñ»ï³Ëáõ½áõÃÛ³Ý ¨ ÑëÏáÕáõÃÛ³Ý ÙÇçáóÝ»ñÇ ¨ Ù»Ãá¹Ý»ñÇ Ý»ñ¹ñáõÙ ¨ ÏÇñ³éáõÙ, áñáÝù Ý³Ë³ï»ëí³Í »Ý ÷áëïáí ÃÙñ³ÙÇçáóÝ»ñÇ, Ñá·»Ý»ñ·áñÍáõÝ ÝÛáõÃ»ñÇ ¨ 1-ÇÝ ¨ 2-ñ¹ ³ÕÛáõë³ÏÝ»ñáõÙ Ý»ñ³éí³Í ÝÛáõÃ»ñÇ ³åûñÇÝÇ ³é³ùáõÙÝ»ñÇ Ñ³ÛïÝ³µ»ñÙ³Ý Ñ³Ù³ñ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ûñ»Ýë¹ñ³Ï³Ý µÝáõÛÃÇ ÙÇçáóÝ»ñ, áñáÝù ÃáõÛÉ Ïï³Ý Ñ³Ù³å³ï³ëË³Ý ù³ÛÉ»ñÇ ¹ÇÙ»É ùñ»³Ï³Ý Ñ»ï³åÝ¹áõÙÝ ëÏë»Éáõ Ñ³Ù³ñ ³ÝÑñ³Å»ßï ³å³óáõÛóÝ»ñ Ó»éù µ»ñ»Éáõ Ýå³ï³Ïáí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ÕÙ»ñÇ ïñ³Ù³¹ñ³Í ï»Õ»ÏáõÃÛáõÝ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¶ÉË³íáñ ù³ñïáõÕ³ñÇ ÙÇçáóáí Ð³ÝÓÝ³ÅáÕáíÇÝ ïñ³Ù³¹ñáõÙ »Ý ï»Õ»ÏáõÃÛáõÝÝ»ñ` Çñ»Ýó ï³ñ³ÍùáõÙ ëáõÛÝ ÎáÝí»ÝóÇ³ÛÇ ·áñÍáÕáõÃÛ³Ý í»ñ³µ»ñÛ³É, Ù³ëÝ³íáñ³å»ë.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 xml:space="preserve">ëáõÛÝ ÎáÝí»ÝóÇ³ÛÇ ¹ñáõÛÃÝ»ñÇ ÏÇñ³éÙ³Ý ³å³ÑáíÙ³Ý Ýå³ï³Ïáí ÁÝ¹áõÝí³Í ûñ»ÝùÝ»ñÇ ¨ Ï³ÝáÝ³Ï³ñ·»ñÇ ï»ùëï»ñÁ,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 xml:space="preserve">Ù³Ýñ³Ù³ëÝ ï»Õ»ÏáõÃÛáõÝÝ»ñ Çñ»Ýó Çñ³í³½áñáõÃÛ³Ý Ý»ñùá ·ïÝíáÕ` ³åûñÇÝÇ ßñç³Ý³éáõÃÛ³Ý Ñ»ï Ï³åí³Í ³ÛÝ ·áñÍ»ñÇ Ù³ëÇÝ, áñáÝù Ýñ³Ýó ÏáÕÙÇó Ñ³Ù³ñíáõÙ »Ý Ï³ñ¨áñ` Ýáñ ÙÇïáõÙÝ»ñÇ µ³ó³Ñ³ÛïÙ³Ý, ßñç³Ý³éáõÃÛ³Ý Ù»ç Ý»ñ³éí³Í ù³Ý³ÏáõÃÛ³Ý, ÝÛáõÃ»ñÇ ëï³óÙ³Ý ³ÕµÛáõñÝ»ñÇ Ï³Ù ³åûñÇÝÇ ßñç³Ý³éáõÃÛ³Ùµ ½µ³ÕíáÕ ³ÝÓ³Ýó ÏáÕÙÇó û·ï³·áñÍí³Í Ù»Ãá¹Ý»ñÇ ßÝáñÑÇí: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ßí³Í ï»Õ»ÏáõÃÛáõÝÝ»ñÁ ïñ³Ù³¹ñáõÙ »Ý Ð³ÝÓÝ³ÅáÕáíÇ ÏáÕÙÇó ë³ÑÙ³Ýí³Í Ï³ñ·áí ¨ Å³ÙÏ»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·áñÍ³éáõÛÃ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ÉÇ³½áñí³Í ¿ ùÝÝ³ñÏ»É ëáõÛÝ ÎáÝí»ÝóÇ³ÛÇÝ ³éÝãíáÕ ó³ÝÏ³ó³Í Ñ³ñó, ³Û¹ Ã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 xml:space="preserve">Ð³ÝÓÝ³ÅáÕáíÁ, 20-ñ¹ Ñá¹í³ÍÇ ÑÇÙ³Ý íñ³ ïñ³Ù³¹ñí³Í ï»Õ»ÏáõÃÛáõÝÝ»ñÇ ÑÇÙ³Ý íñ³, Ñ»ï¨áõÙ ¿ ëáõÛÝ ÎáÝí»ÝóÇ³ÛÇ Çñ³·áñÍÙ³Ý ·áñÍÁÝÃ³ó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Ð³ÝÓÝ³ÅáÕáíÁ, ÎáÕÙ»ñÇó ëï³óí³Í ï»Õ»ÏáõÃÛáõÝÝ»ñÇ í»ñÉáõÍáõÃÛ³Ý ÑÇÙ³Ý íñ³, Ï³ñáÕ ¿ Ý»ñÏ³Û³óÝ»É ³é³ç³ñÏáõÃÛáõÝÝ»ñ ¨ ÁÝ¹Ñ³Ýáõñ µÝáõÛÃ ÏñáÕ Ñ³ÝÓÝ³ñ³ñ³Ï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Ð³ÝÓÝ³ÅáÕáíÁ Ï³ñáÕ ¿ ÎáÙÇï»Ç áõß³¹ñáõÃÛáõÝÁ Ññ³íÇñ»É ó³ÝÏ³ó³Í Ñ³ñóÇ, áñÁ Ï³ñáÕ ¿ ³éÝãáõÃÛáõÝ áõÝ»Ý³É í»ñçÇÝÇë ·áñÍ³éáõÛÃ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Ð³ÝÓÝ³ÅáÕáíÁ Ï³ñáÕ ¿ 22-ñ¹ Ñá¹í³ÍÇ 1/µ/ Ï»ïÇ Ñ³Ù³Ó³ÛÝ ÎáÙÇï»Ç ÏáÕÙÇó Çñ ùÝÝ³ñÏÙ³ÝÝ áõÕÕí³Í ó³ÝÏ³ó³Í Ñ³ñóÇ ³éÝãáõÃÛ³Ùµ Ó»éÝ³ñÏ»É ³ÛÝåÇëÇ ù³ÛÉ»ñ, áñáÝù Çñ ÏáÕÙÇó Ýå³ï³Ï³Ñ³ñÙ³ñ ÏÑ³Ù³ñí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»/</w:t>
        <w:tab/>
        <w:t>Ð³ÝÓÝ³ÅáÕáíÁ Ï³ñáÕ ¿, 12-ñ¹ Ñá¹í³Íáí ë³ÑÙ³Ýí³Í Ï³ñ·áí, ÷á÷áËáõÃÛáõÝÝ»ñ ¨ Éñ³óáõÙÝ»ñ Ï³ï³ñ»É 1-ÇÝ ¨ 2-ñ¹ ³ÕÛáõë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½/</w:t>
        <w:tab/>
        <w:t>Ð³ÝÓÝ³ÅáÕáíÁ Ï³ñáÕ ¿ ëáõÛÝ ÎáÝí»ÝóÇ³ÛÇ ÎáÕÙ»ñ ãÑ³Ý¹Çë³óáÕ å»ïáõÃÛáõÝÝ»ñÇ áõß³¹ñáõÃÛáõÝÁ Ññ³íÇñ»É ³ÛÝ áñáßáõÙÝ»ñÇÝ ¨ Ñ³ÝÓÝ³ñ³ñ³Ï³ÝÝ»ñÇÝ, áñáÝù ³ÛÝ ÁÝ¹áõÝáõÙ ¿ Ñ³Ù³Ó³ÛÝ ëáõÛÝ ÎáÝí»ÝóÇ³ÛÇ, áñå»ë½Ç ³Û¹ å»ïáõÃÛáõÝÝ»ñÁ ùÝÝáõÃÛ³Ý ³éÝ»Ý ëáõÛÝ ÎáÝí»ÝóÇ³ÛÇ ÑÇÙÝ³¹ñáõÛÃÝ»ñÇÝ Ñ³Ù³å³ï³ëË³ÝáÕ ÙÇçáóÝ»ñ Ó»éÝ³ñÏ»Éáõ ÑÝ³ñ³íá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³Ýó 21-ñ¹ Ñá¹í³Íáí ë³ÑÙ³Ýí³Í` Ð³ÝÓÝ³ÅáÕáíÇ ·áñÍ³éáõÛÃÝ»ñÁ ¨ 1961 Ãí³Ï³ÝÇ ÎáÝí»ÝóÇ³ÛÇ, ³Û¹ ÎáÝí»ÝóÇ³ÛÇ` ÷á÷áËáõÃÛáõÝÝ»ñáí ¨ Éñ³óáõÙÝ»ñáí ¨ 1971 Ãí³Ï³ÝÇ ÎáÝí»ÝóÇ³ÛÇ ¹ñáõÛÃÝ»ñáí ë³ÑÙ³Ýí³Í` ÎáÙÇï»Ç ¨ Ð³ÝÓÝ³ÅáÕáíÇ ·áñÍ³éáõÛÃÝ»ñÁ Ë³Ëï»Éáõ. 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/³/</w:t>
        <w:tab/>
        <w:t>»Ã» Çñ»Ý, ¶ÉË³íáñ ù³ñïáõÕ³ñÇÝ Ï³Ù Ð³ÝÓÝ³ÅáÕáíÇÝ ïñ³Ù³¹ñí³Í ï»Õ»ÏáõÃÛáõÝÝ»ñÇ, Ï³Ù ØÇ³íáñí³Í ³½·»ñÇ Ï³½Ù³Ï»ñåáõÃÛ³Ý Ù³ñÙÇÝÝ»ñÇ ÏáÕÙÇó ïñ³Ù³¹ñí³Í ï»Õ»ÏáõÃÛáõÝÝ»ñÇ ùÝÝ³ñÏÙ³Ý ÑÇÙ³Ý íñ³ ÎáÙÇï»Ý ÑÇÙù»ñ áõÝÇ Ñ³Ù³ñ»Éáõ, áñ ëáõÛÝ ÎáÝí»ÝóÇ³ÛÇ Ýå³ï³ÏÝ»ñÝ Çñ Çñ³í³½áñáõÃÛ³ÝÝ ³éÝãíáÕ Ñ³ñó»ñáõÙ ã»Ý Çñ³·áñÍíáõÙ, ³ÛÝ Ï³ñáÕ ¿ ÎáÕÙÇÝ Ï³Ù ÎáÕÙ»ñÇÝ ³é³ç³ñÏ»É Çñ»Ý ïñ³Ù³¹ñ»É Ñ³Ù³å³ï³ëË³Ý ï»Õ»ÏáõÃÛáõÝÝ»ñ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/µ/</w:t>
        <w:tab/>
        <w:t>12, 13 ¨ 16-ñ¹ Ñá¹í³ÍÝ»ñÇ ³éÝãáõÃÛ³Ùµ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/i/</w:t>
        <w:tab/>
        <w:t>ëáõÛÝ Ñá¹í³ÍÇ /³/ »ÝÃ³Ï»ïÇ ¹ñáõÛÃÝ»ñÇ ÑÇÙ³Ý íñ³ Ñ³Ù³å³ï³ëË³Ý ÙÇçáóÝ»ñÇ ÏÇñ³éáõÙÇó Ñ»ïá ÎáÙÇï»Ý, »Ã» ³ÛÝ ·ïÝáõÙ ¿, áñ ¹³ ³ÝÑñ³Å»ßï ¿, Ï³ñáÕ ¿ Ñ³Ù³å³ï³ëË³Ý ÎáÕÙÇÝ Ïáã ³Ý»É Ç Ï³ï³ñáõÙÝ 12, 13 ¨ 16-ñ¹ Ñá¹í³ÍÝ»ñÇ Ó»éÝ³ñÏ»É ³ÛÝåÇëÇ áõÕÕÇã ÙÇçáóÝ»ñ, áñáÝù ïíÛ³É Ñ³Ý·³Ù³ÝùÝ»ñáõÙ ³ÝÑñ³Å»ßï »Ý å³ïÏ»ñíáõÙ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/ii/</w:t>
        <w:tab/>
        <w:t>ÙÇÝã¨ 3-ñ¹ »ÝÃ³Ï»ïáí ë³ÑÙ³Ýí³Í ÙÇçáóÝ»ñÁ Ó»éÝ³ñÏ»ÉÁ, ÎáÙÇï»Ý ·³ÕïÝÇ ¿ Ñ³Ù³ñáõÙ ÎáÕÙ»ñÇ Ñ»ï Ý³Ëáñ¹ »ÝÃ³Ï»ï»ñÇ ¹ñáõÛÃÝ»ñÇÝ Ñ³Ù³å³ï³ëË³Ý Çñ³Ï³Ý³óíáÕ Çñ ß÷áõÙÝ»ñÁ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/iii/</w:t>
        <w:tab/>
        <w:t xml:space="preserve">»Ã» ÎáÙÇï»ÇÝ Ñ³ÛïÝÇ ¿ ¹³éÝáõÙ, áñ Ñ³Ù³å³ï³ëË³Ý ÎáÕÙÁ ãÇ Ó»éÝ³ñÏ»É ëáõÛÝ »ÝÃ³Ï»ïÇ ÑÇÙ³Ý íñ³ Çñ»Ý ³é³ç³ñÏí³Í áõÕÕÇã ÙÇçáóÝ»ñÝ, ³å³ ³ÛÝ Î³ñáÕ ¿ ÎáÕÙ»ñÇ, ÊáñÑñ¹Ç ¨ Ð³ÝÓÝ³ÅáÕáíÇ áõß³¹ñáõÃÛáõÝÁ Ññ³íÇñ»É ³Ûë Ñ³ñóÇ Ï³å³ÏóáõÃÛ³Ùµ: êáõÛÝ »ÝÃ³Ï»ïÇÝ Ñ³Ù³å³ï³ëË³Ý ÎáÙÇï»Ç ÏáÕÙÇó Ññ³å³ñ³Ïí³Í ó³ÝÏ³ó³Í ½»ÏáõÛóÇ Ù»ç Ý»ñ³éíáõÙ »Ý Ý³¨ Ñ³Ù³å³ï³ëË³Ý ÎáÕÙÇ ï»ë³Ï»ïÝ»ñÁ` í»ñçÇÝÇë ¹ÇÙáõÙÇ ÑÇÙ³Ý íñ³: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Ç ³é³ç³ñÏíáõÙ ¿ Ù³ëÝ³Ïó»É ÎáÙÇï»Ç ³ÛÝ ÝÇëïÇÝ, áñï»Õ ëáõÛÝ Ñá¹í³ÍÇÝ Ñ³Ù³å³ï³ëË³Ý ùÝÝ³ñÏí»Éáõ ¿ Çñ»Ý Ñ»ï³ùñùñáÕ Ñ³ñóÁ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¹»åùáõÙ ëáõÛÝ Ñá¹í³ÍÇÝ Ñ³Ù³å³ï³ëË³Ý ÎáÙÇï»Ç ÏáÕÙÇó ÁÝ¹áõÝí³Í áñáßáõÙÁ ÙÇ³Ó³ÛÝ ãÇ ÁÝ¹áõÝíáõÙ, ³å³ ÷áùñ³Ù³ëÝáõÃÛ³Ý ï»ë³Ï»ïÝ»ñÁ Ñ³ßíÇ »Ý ³éÝíáõÙ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Ý³Ë³ï»ëí³Í ÎáÙÇï»Ç áñáßáõÙÝ»ñÝ ÁÝ¹áõÝíáõÙ »Ý í»ñçÇÝÇë ³Ý¹³ÙÝ»ñÇ Ó³ÛÝ»ñÇ Ù»Í³Ù³ëÝáõÃÛ³Ùµ` »ñÏáõ »ññáñ¹áí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/³/ »ÝÃ³Ï»ïáí ë³ÑÙ³Ýí³Í Çñ ·áñÍ³éáõÛÃÝ»ñÝ Çñ³Ï³Ý³óÝ»ÉÇë, ÎáÙÇï»Ý ³å³ÑáíáõÙ ¿ Çñ ïñ³Ù³¹ñáõÃÛ³Ý ï³Ï Ù³ïáõóíáÕ ï»Õ»ÏáõÃÛáõÝÝ»ñÇ ·³ÕïÝÇáõÃÛáõÝÁ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ë³ÑÙ³Ýí³Í ÎáÙÇï»Ç å³ï³ëË³Ý³ïíáõÃÛáõÝÁ ãÇ ï³ñ³ÍíáõÙ ·áñÍáÕ ³ÛÝ Ñ³Ù³Ó³ÛÝ³·ñ»ñÇ Ï³Ù å³ÛÙ³Ý³íáñí³ÍáõÃÛáõÝÝ»ñÇ íñ³, áñáÝù ÏÝùí»É »Ý ÎáÕÙ»ñÇ ÙÇç¨ ëáõÛÝ ÎáÝí»ÝóÇ³ÛÇ ¹ñáõÛÃÝ»ñÇÝ Ñ³Ù³å³ï³ëË³Ý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ã»Ý ÏÇñ³éíáõÙ ÎáÕÙ»ñÇ ÙÇç¨ ³é³ç³ó³Í í»×»ñÇ ÝÏ³ïÙ³Ùµ, áñáÝù Ï³ñ·³íáñíáõÙ »Ý Ñ³Ù³Ó³ÛÝ 32-ñ¹ Ñá¹í³ÍÇ ¹ñáõÛÃÝ»ñÇ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½»ÏáõÛóÝ»ñ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å³ïñ³ëïáõÙ ¿ Çñ ÏáÕÙÇó Ï³ï³ñí³Í ³ßË³ï³ÝùÝ»ñÇ í»ñ³µ»ñÛ³É ï³ñ»Ï³Ý ½»ÏáõÛó, áñÝ ÁÝ¹·ñÏáõÙ ¿ Çñ ïñ³Ù³¹ñáõÃÛ³Ý ï³Ï ·ïÝíáÕ ï»Õ»ÏáõÃÛáõÝÝ»ñÇ í»ñÉáõÍáõÃÛáõÝÁ ¨, Ñ³Ù³å³ï³ëË³Ý ¹»åù»ñáõÙ, ÎáÕÙ»ñÇ å³ñ½³µ³ÝáõÙÝ»ñÇ ß³ñ³¹ñ³ÝùÁ, »Ã» ³Û¹åÇëÇù ïñ³Ù³¹ñí»É Ï³Ù Ñ³ñóí»É »Ý` ³ÛÝ µáÉáñ ÝÏ³ïáÕáõÃÛáõÝÝ»ñÇ ¨ ³é³ç³ñÏáõÃÛáõÝÝ»ñÇ Ñ»ï ÙÇ³ëÇÝ, áñáÝù ÎáÙÇï»Ý Ýå³ï³Ï³Ñ³ñÙ³ñ ¿ ·ïÝáõÙ Ý»ñÏ³Û³óÝ»É: ÎáÙÇï»Ý Ï³ñáÕ ¿ Ï³½Ù»É ³ÛÝåÇëÇ Éñ³óáõóÇã ½»ÏáõÛóÝ»ñ, áñáÝù Ý³ ³ÝÑñ³Å»ßï ÏÑ³Ù³ñÇ: ¼»ÏáõÛóÝ»ñÁ ÊáñÑñ¹ÇÝ »Ý Ý»ñÏ³Û³óíáõÙ Ð³ÝÓÝ³ÅáÕáíÇ ÙÇçáóáí, áñÁ Ï³ñáÕ ¿ ³Ý»É ³ÛÝåÇëÇ ÝÏ³ïáÕáõÃÛáõÝÝ»ñ, áñáÝù Ýå³ï³Ï³Ñ³ñÙ³ñ Ï·ïÝÇ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½»ÏáõÛóÝ»ñÁ ³é³ùíáõÙ »Ý ÎáÕÙ»ñÇÝ, ³å³ Ññ³å³ñ³ÏíáõÙ »Ý ¶ÉË³íáñ ù³ñïáõÕ³ñÇ ÏáÕÙÇó: ÎáÕÙ»ñÁ ÃáõÛÉ »Ý ï³ÉÇë ¹ñ³Ýó ³Ýë³ÑÙ³Ý³÷³Ï ï³ñ³Í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ÎáÝí»ÝóÇ³Ûáí Ý³Ë³ï»ëí³ÍÝ»ñÇó ³í»ÉÇ ËÇëï ÙÇçáóÝ»ñÇ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 Ï³ñáÕ ¿ ÏÇñ³é»É ëáõÛÝ ÎáÝí»ÝóÇ³Ûáí Ý³Ë³ï»ëí³ÍÝ»ñÇó ³í»ÉÇ ËÇëï ÙÇçáóÝ»ñ, »Ã», Çñ Ï³ñÍÇùáí, ³Û¹åÇëÇ ÙÇçáóÝ»ñÇ ÏÇñ³éáõÙÁ Ýå³ï³Ï³Ñ³ñÙ³ñ ¿ Ï³Ù ³ÝÑñ³Å»ßï ¿ ³åûñÇÝÇ ßñç³Ý³éáõÃÛ³Ý Ï³ÝË³ñ·»ÉÙ³Ý Ï³Ù Ë³÷³Ý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ËÏÇÝáõÙ ÏÝùí³Í å³ÛÙ³Ý³·ñ»ñáí ë³ÑÙ³Ýí³Í Çñ³íáõÝùÝ»ñÇ ¨ å³ñï³Ï³ÝáõÃÛáõÝÝ»ñÇ å³Ñå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Ýí³½»óÝáõÙ ³ÛÝ Çñ³íáõÝùÝ»ñÝ áõ å³ñï³Ï³ÝáõÃÛáõÝÝ»ñÁ, áñáÝù ÎáÕÙ»ñÝ ëï³ÝÓÝ»É »Ý 1961 Ãí³Ï³ÝÇ ÎáÝí»ÝóÇ³ÛÇ, ³Û¹ ÎáÝí»ÝóÇ³ÛÇ` ÷á÷áËáõÃÛáõÝÝ»ñáí ¨ Éñ³óáõÙÝ»ñáí ¨ 1971 Ãí³Ï³ÝÇ ÎáÝí»ÝóÇ³ÛÇ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ñ ëïáñ³·ñÙ³Ý Ñ³Ù³ñ ØÇ³íáñí³Í ³½·»ñÇ Ï³½Ù³Ï»ñåáõÃÛ³Ý ·ñ³ë»ÝÛ³ÏáõÙ, ìÇ»ÝÝ³ÛÇ` 1988 Ãí³Ï³ÝÇ ¹»Ïï»Ùµ»ñÇ 20-Çó ÙÇÝã¨ 1989 Ãí³Ï³ÝÇ ÷»ïñí³ñÇ 28-Á, ÇëÏ ³Û¹ Å³ÙÏ»ïÝ ³í³ñïí»ÉáõÝ å»ë` ØÇ³íáñí³Í ³½·»ñÇ Ï³½Ù³Ï»ñåáõÃÛ³Ý Ï»ÝïñáÝ³Ï³Ý Ù³ñÙÇÝÝ»ñáõÙ, ÜÛáõ-ÚáñùáõÙ, ÙÇÝã¨ 1989 Ãí³Ï³ÝÇ ¹»Ïï»Ùµ»ñÇ 20-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³/</w:t>
        <w:tab/>
        <w:t>ó³ÝÏ³ó³Í å»ïáõÃÛ³Ý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µ/</w:t>
        <w:tab/>
        <w:t>Ü³ÙÇµÇ³ÛÇ ÏáÕÙÇó, áñÇÝ Ý»ñÏ³Û³óÝáõÙ ¿ ØÇ³íáñí³Í ³½·»ñÇ Ï³½Ù³Ï»ñåáõÃÛ³Ý Ü³ÙÇµÇ³ÛÇ Ñ³ñó»ñáí ËáñÑáõñ¹Á,</w:t>
      </w:r>
    </w:p>
    <w:p>
      <w:pPr>
        <w:pStyle w:val="BodyTextIndent2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·/</w:t>
        <w:tab/>
        <w:t>êáõÛÝ ÎáÝí»ÝóÇ³ÛÇ ³é³ñÏ³ Ñ³Ý¹Çë³óáÕ Ñ³ñó»ñÇ ßáõñç µ³Ý³ÏóáõÃÛáõÝÝ»ñ í³ñ»Éáõ ¨ ¹ñ³Ýó Ù³ëÇÝ ÙÇç³½·³ÛÇÝ Ñ³Ù³Ó³ÛÝ³·ñ»ñ ÏÝù»Éáõ ÉÇ³½áñáõÃÛáõÝÝ»ñáí ûÅïí³Í ïÝï»ë³Ï³Ý ÇÝï»·ñ³óÙ³Ý ï³ñ³Í³ßñç³Ý³ÛÇÝ Ï³½Ù³Ï»ñåáõÃÛáõÝÝ»ñÇ ÏáÕÙÇó. ÎáÝí»ÝóÇ³ÛÇ ßñç³Ý³ÏÝ»ñáõÙ ÎáÕÙ»ñÇÝ, å»ïáõÃÛáõÝÝ»ñÇÝ Ï³Ù ³½·³ÛÇÝ Ù³ñÙÇÝÝ»ñÇÝ Ï³ï³ñíáÕ ÑÕáõÙÝ»ñÁ ÏÇñ³é»ÉÇ »Ý Ý³¨ ³Û¹ Ï³½Ù³Ï»ñåáõÃÛáõÝÝ»ñÇ ÝÏ³ïÙ³Ùµ` Çñ»Ýó Çñ³í³½áñáõÃÛáõÝÝ»ñÇ ßñç³Ý³ÏÝ»ñ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ì³í»ñ³óáõÙ, ÁÝ¹áõÝáõÙ, Ñ³í³ÝáõÃÛáõÝ Ï³Ù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å³ßïáÝ³Ï³Ý ×³Ý³ãÙ³Ý ³Ïï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, ÁÝ¹áõÝÙ³Ý Ï³Ù Ñ³í³ÝáõÃÛ³Ý` å»ïáõÃÛáõÝÝ»ñÇ ¨ Ü³ÙÇµÇ³ÛÇ ÏáÕÙÇó, áñÇÝ Ý»ñÏ³Û³óÝáõÙ ¿ ØÇ³íáñí³Í ³½·»ñÇ Ï³½Ù³Ï»ñåáõÃÛ³Ý Ü³ÙÇµÇ³ÛÇ Ñ³ñó»ñáí ËáñÑáõñ¹Á, ÇÝãå»ë Ý³¨ 26-ñ¹ Ñá¹í³ÍÇ /·/ Ñá¹í³ÍáõÙ Ýßí³Í ïÝï»ë³Ï³Ý ÇÝï»·ñ³óÙ³Ý ï³ñ³Í³ßñç³Ý³ÛÇÝ Ï³½Ù³Ï»ñåáõÃÛáõÝÝ»ñÇ ÏáÕÙÇó å³ßïáÝ³Ï³Ý ×³Ý³ãÙ³Ý ³Ïï»ñÇ ÙÇçáóáí ÁÝ¹áõÝÙ³Ý: ì³í»ñ³·ñ»ñÁ ¨ ÁÝ¹áõÝÙ³Ý áõ Ñ³í³ÝáõÃÛ³Ý Ù³ëÇÝ ÷³ëï³ÃÕÃ»ñÝ, ÇÝãå»ë Ý³¨ å³ßïáÝ³Ï³Ý ×³Ý³ãÙ³Ý ³Ïï»ñÇÝ í»ñ³µ»ñíáÕ ÷³ëï³ÃÕÃ»ñÁ, Ç å³Ñ »Ý Ñ³ÝÓÝíáõÙ ¶ÉË³íáñ ù³ñïáõÕ³ñÇÝ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Ýï»ë³Ï³Ý ÇÝï»·ñ³óÙ³Ý ï³ñ³Í³ßñç³Ý³ÛÇÝ Ï³½Ù³Ï»ñåáõÃÛáõÝÝ»ñÝ Çñ»Ýó ÏáÕÙÇó Ý»ñÏ³Û³óíáÕ å³ßïáÝ³Ï³Ý ×³Ý³ãÙ³Ý ÷³ëï³ÃÕÃ»ñáõÙ Ñ³ÛïÝáõÙ »Ý ëáõÛÝ ÎáÝí»ÝóÇ³Ûáí Ï³ñ·³íáñíáÕ Ñ³ñó»ñÇ ÝÏ³ïÙ³Ùµ Çñ»Ýó Çñ³í³ëáõÃÛáõÝÝ»ñÇ ßñç³Ý³ÏÇ Ù³ëÇÝ: ²Û¹ Ï³½Ù³Ï»ñåáõÃÛáõÝÝ»ñÁ Ý³¨ ï»Õ»Ï³óÝáõÙ »Ý ¶ÉË³íáñ ù³ñïáõÕ³ñÇÝ ëáõÛÝ ÎáÝí»ÝóÇ³Ûáí Ï³ñ·³íáñíáÕ Ñ³ñó»ñÇ ÝÏ³ïÙ³Ùµ Çñ»Ýó Çñ³í³ëáõÃÛáõÝÝ»ñÇ ßñç³Ý³ÏÇ ó³ÝÏ³ó³Í ÷á÷áËÙ³Ý Ù³ë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Ý ÙÇ³Ý³ÉÁ µ³ó ¿ ó³ÝÏ³ó³Í å»ïáõÃÛ³Ý ¨ Ü³ÙÇµÇ³ÛÇ Ñ³Ù³ñ, áñÇÝ Ý»ñÏ³Û³óÝáõÙ ¿ ØÇ³íáñí³Í ³½·»ñÇ Ï³½Ù³Ï»ñåáõÃÛ³Ý Ü³ÙÇµÇ³ÛÇ Ñ³ñó»ñáí ËáñÑáõñ¹Á, ÇÝãå»ë Ý³¨ 26-ñ¹ Ñá¹í³ÍÇ /·/ Ñá¹í³ÍáõÙ Ýßí³Í ïÝï»ë³Ï³Ý ÇÝï»·ñ³óÙ³Ý ï³ñ³Í³ßñç³Ý³ÛÇÝ Ï³½Ù³Ï»ñåáõÃÛáõÝÝ»ñÇ Ñ³Ù³ñ: ØÇ³óáõÙÁ ï»ÕÇ ¿ áõÝ»ÝáõÙ ÙÇ³Ý³Éáõ Ù³ëÇÝ ÷³ëï³ÃáõÕÃÁ  ¶ÉË³íáñ ù³ñïáõÕ³ñÇÝ Ç å³Ñ Ñ³ÝÓÝ»Éáõ ÙÇçáóáí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Ýï»ë³Ï³Ý ÇÝï»·ñ³óÙ³Ý ï³ñ³Í³ßñç³Ý³ÛÇÝ Ï³½Ù³Ï»ñåáõÃÛáõÝÝ»ñÝ Çñ»Ýó ÏáÕÙÇó Ý»ñÏ³Û³óíáÕ ÙÇ³Ý³Éáõ Ù³ëÇÝ ÷³ëï³ÃÕÃ»ñáõÙ Ñ³ÛïÝáõÙ »Ý ëáõÛÝ ÎáÝí»ÝóÇ³Ûáí Ï³ñ·³íáñíáÕ Ñ³ñó»ñÇ ÝÏ³ïÙ³Ùµ Çñ»Ýó Çñ³í³ëáõÃÛáõÝÝ»ñÇ ßñç³Ý³ÏÇ Ù³ëÇÝ: ²Û¹ Ï³½Ù³Ï»ñåáõÃÛáõÝÝ»ñÁ Ý³¨ ï»Õ»Ï³óÝáõÙ »Ý ¶ÉË³íáñ ù³ñïáõÕ³ñÇÝ ëáõÛÝ ÎáÝí»ÝóÇ³Ûáí Ï³ñ·³íáñíáÕ Ñ³ñó»ñÇ ÝÏ³ïÙ³Ùµ Çñ»Ýó Çñ³í³ëáõÃÛáõÝÝ»ñÇ ßñç³Ý³ÏÇ ó³ÝÏ³ó³Í ÷á÷áËÙ³Ý Ù³ë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å»ïáõÃÛáõÝÝ»ñÇ ¨ Ü³ÙÇµÇ³ÛÇ ÏáÕÙÇó, áñÇÝ Ý»ñÏ³Û³óÝáõÙ ¿ ØÇ³íáñí³Í ³½·»ñÇ Ï³½Ù³Ï»ñåáõÃÛ³Ý Ü³ÙÇµÇ³ÛÇ Ñ³ñó»ñáí ËáñÑáõñ¹Á, ¶ÉË³íáñ ù³ñïáõÕ³ñÇÝ Ç å³Ñ Ý»ñÏ³Û³óí³Í ùë³Ý»ñáñ¹ í³í»ñ³·ñÇ, ÁÝ¹áõÝÙ³Ý Ï³Ù Ñ³í³ÝáõÃÛ³Ý ÷³ëï³ÃÕÃÇ Ñ³ÝÓÝÙ³Ý å³ÑÇÝ Ñ³çáñ¹áÕ ÇÝÝëáõÝ»ñáñ¹ ûñí³ÝÇó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í³í»ñ³óñ³Í, ÁÝ¹áõÝ³Í, ¹ñ³Ý Ñ³í³ÝáõÃÛáõÝ ïí³Í, Ï³Ù ¹ñ³Ý ùë³Ý»ñáñ¹ í³í»ñ³·ÇñÁ Ï³Ù ÁÝ¹áõÝÙ³Ý, Ñ³í³ÝáõÃÛ³Ý Ï³Ù ÙÇ³Ý³Éáõ Ù³ëÇÝ ÷³ëï³ÃáõÕÃÁ Ç å³Ñ  Ñ³ÝÓÝ»Éáõó Ñ»ïá ÙÇ³ó³Í ó³ÝÏ³ó³Í å»ïáõÃÛ³Ý ¨ Ü³ÙÇµÇ³ÛÇ Ñ³Ù³ñ, áñÇÝ Ý»ñÏ³Û³óÝáõÙ ¿ ØÇ³íáñí³Í ³½·»ñÇ Ï³½Ù³Ï»ñåáõÃÛ³Ý Ü³ÙÇµÇ³ÛÇ Ñ³ñó»ñáí ËáñÑáõñ¹Á, ÎáÝí»ÝóÇ³Ý áõÅÇ Ù»ç ¿ ÙïÝáõÙ í³í»ñ³·ñÇ, ÁÝ¹áõÝÙ³Ý Ï³Ù Ñ³í³ÝáõÃÛ³Ý ÷³ëï³ÃÕÃÇ Ç å³Ñ Ñ³ÝÓÝ»Éáõ å³ÑÇÝ Ñ³çáñ¹áÕ ÇÝÝëáõÝ»ñáñ¹ ûñí³ÝÇó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áÝ³Ï³Ý ×³Ý³ãÙ³Ý ³ÏïÇÝ í»ñ³µ»ñíáÕ ÷³ëï³ÃáõÕÃÁ Ï³Ù ÙÇ³Ý³Éáõ Ù³ëÇÝ ÷³ëï³ÃáõÕÃÁ å³Ñå³ÝÙ³Ý Ñ³ÝÓÝáÕ` 26-ñ¹ Ñá¹í³ÍÇ /·/ Ï»ïáõÙ Ýßí³Í ïÝï»ë³Ï³Ý ÇÝï»·ñ³óÙ³Ý ï³ñ³Í³ßñç³Ý³ÛÇÝ ó³ÝÏ³ó³Í Ï³½Ù³Ï»ñåáõÃÛ³Ý Ñ³Ù³ñ ëáõÛÝ ÎáÝí»ÝóÇ³Ý áõÅÇ Ù»ç ¿ ÙïÝáõÙ Ç å³Ñ Ñ³ÝÓÝÙ³Ý å³ÑÇÝ Ñ³çáñ¹áÕ ÇÝÝëáõÝ»ñáñ¹ ûñí³ÝÇó, Ï³Ù ¿É ëáõÛÝ Ñá¹í³ÍÇÝ Ñ³Ù³å³ï³ëË³Ý ÎáÝí»ÝóÇ³ÛÇ áõÅÇ Ù»ç ÙïÝ»Éáõ å³ÑÇó` Ï³Ëí³Í Ýñ³ÝÇó, Ã» ³Û¹ å³Ñ»ñÇó áñÝ ¿ ³í»ÉÇ áõß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É Ñ³Ûï³ñ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ã»ÕÛ³É Ñ³Ûï³ñ³ñ»É ëáõÛÝ ÎáÝí»ÝóÇ³Ý` ³Û¹ Ù³ëÇÝ ·ñ³íáñ Í³ÝáõóáõÙ áõÕÕ»Éáí ¶ÉË³íáñ ù³ñïáõÕ³ñÇÝ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ÎáÕÙÇ Ñ³Ù³ñ ã»ÕÛ³É Ñ³Ûï³ñ³ñáõÙÝ áõÅÇ Ù»ç ¿ ÙïÝáõÙ ¶ÉË³íáñ ù³ñïáõÕ³ñÇ ÏáÕÙÇó Í³ÝáõóáõÙÝ ëï³Ý³Éáõ å³ÑÇó Ù»Ï ï³ñÇ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÷áË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³é³ç³ñÏ»É ëáõÛÝ ÎáÝí»ÝóÇ³ÛáõÙ ó³ÝÏ³ó³Í ÷á÷áËáõÃÛáõÝ Ï³ï³ñ»É: ²Û¹ ÎáÕÙÁ ÷á÷áËáõÃÛ³Ý ï»ùëïÁ ¨ ÑÇÙù»ñÁ Ý»ñÏ³Û³óÝáõÙ ¿ ¶ÉË³íáñ ù³ñïáõÕ³ñÇÝ, áñÁ ¹ñ³Ýù Ý»ñÏ³Û³óÝáõÙ ¿ ³ÛÉ ÎáÕÙ»ñÇÝ ¨ Ñ³ñóÝáõÙ, Ã» ³ñ¹Ûáù Çñ»Ýù Ñ³Ù³Ó³ÛÝ »Ý ³é³ç³ñÏíáÕ ÷á÷áËáõÃÛ³Ý Ñ»ï: ºÃ» ÝÙ³Ý Ï³ñ·áí Ý»ñÏ³Û³óí³Í ÷á÷áËáõÃÛ³Ý Ï³ï³ñÙ³Ý ³é³ç³ñÏáõÃÛáõÝÁ áõÕ³ñÏÙ³Ý å³ÑÇó ùë³Ýãáñë ³Ùëí³ ÁÝÃ³óùáõÙ ãÇ Ù»ñÅíáõÙ áñ¨¿ ÎáÕÙÇó, ³ÛÝ Ñ³Ù³ñíáõÙ ¿ ÁÝ¹áõÝí³Í ¨ áõÅÇ Ù»ç ¿ ÙïÝáõÙ Ûáõñ³ù³ÝãÛáõñ ÎáÕÙÇ Ñ³Ù³ñ ¶ÉË³íáñ ù³ñïáõÕ³ñÇÝ ³Û¹ ÷á÷áËáõÃÛáõÝÝ ÁÝ¹áõÝ»Éáõ Ù³ëÇÝ ÷³ëï³ÃÕÃÇ Ç å³Ñ Ñ³ÝÓÝÙ³Ý å³ÑÇó ÇÝÝëáõÝ»ñáñ¹ ûñí³ÝÇó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ëÏ »Ã» ÷á÷áËáõÃÛ³Ý ³é³ç³ñÏáõÃÛáõÝÁ áñ¨¿ ÎáÕÙÇó Ù»ñÅíáõÙ ¿, ¶ÉË³íáñ ù³ñïáõÕ³ñÁ ËáñÑñ¹³ÏóáõÙ ¿ ÎáÕÙ»ñÇ Ñ»ï ¨, Ù»Í³Ù³ëÝáõÃÛ³Ý ËÝ¹ñ³Ýùáí, ³Û¹ Ù³ëÇÝ, ÇÝãå»ë Ý³¨ ÎáÕÙ»ñÇ µáÉáñ ÝÏ³ïáÕáõÃÛáõÝÝ»ñÇ Ù³ëÇÝ Ñ³ÛïÝáõÙ ¿ ÊáñÑñ¹ÇÝ, áñÁ Ï³ñáÕ ¿ Ñ³Ù³ÅáÕáí Ññ³íÇñ»Éáõ áñáßáõÙ ÁÝ¹áõÝ»É` ØÇ³íáñí³Í ²½·»ñÇ Î³½Ù³Ï»ñåáõÃÛ³Ý Î³ÝáÝ³¹ñáõÃÛ³Ý 62-ñ¹ Ñá¹í³ÍÇ 4-ñ¹ Ï»ïÇ Ñ³Ù³Ó³Û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2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Ï³ñ·³íáñáõÙ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Ï³Ù Çñ³·áñÍÙ³Ý í»ñ³µ»ñÛ³É »ñÏáõ Ï³Ù ³í»ÉÇ ÎáÕÙ»ñÇ ÙÇç¨ í»×»ñÇ Í³·Ù³Ý ¹»åùáõÙ, ÎáÕÙ»ñÁ ËáñÑñ¹³ÏóáõÙ »Ý ÙÇÙÛ³Ýó Ñ»ï` Í³·³Í í»×Á µ³Ý³ÏóáõÃÛáõÝÝ»ñÇ, Ñ»ï³ùÝÝáõÃÛ³Ý, ÙÇçÝáñ¹áõÃÛ³Ý, Ñ³ßï»óÙ³Ý, Çñ³í³ñ³ñáõÃÛ³Ý, ï³ñ³Í³ßñç³Ý³ÛÇÝ Ù³ñÙÇÝÝ»ñÇÝ ¹ÇÙ»Éáõ, ¹³ï³Ï³Ý Ñ»ï³ùÝÝáõÃÛ³Ý ¨ ³ÛÉ Ë³Õ³Õ ÙÇçáóÝ»ñáí` Áëï Çñ»Ýó ÁÝïñáõÃÛ³Ý, Ï³ñ·³íáñ»Éáõ Ýå³ï³Ïáí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ÝåÇëÇ í»×, áñÁ »ÝÃ³Ï³ ã¿ Ï³ñ·³íáñÙ³Ý ëáõÛÝ Ñá¹í³ÍÇ 1-ÇÝ Ï»ïáí ë³ÑÙ³Ýí³Í Ï³ñ·áí, í»×Ç ÏáÕÙ»ñÇó Ù»ÏÁ Ñ³Ý¹Çë³óáÕ å»ïáõÃÛ³Ý ËÝ¹ñ³Ýùáí Ñ³ÝÓÝíáõÙ ¿ ØÇç³½·³ÛÇÝ ¹³ï³ñ³Ý` Ñ³Ù³å³ï³ëË³Ý áñáßÙ³Ý ÁÝ¹áõÝÙ³Ý Ýå³ï³Ïáí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ëáõÛÝ Ñá¹í³ÍÇ 1-ÇÝ Ï»ïáí ë³ÑÙ³Ýí³Í Ï³ñ·áí Ï³ñ·³íáñÙ³Ý áã »ÝÃ³Ï³ í»×Ç ÏáÕÙ»ñÇó Ù»ÏÁ 26-ñ¹ Ñá¹í³ÍÇ /·/ Ï»ïáõÙ Ýßí³Í ïÝï»ë³Ï³Ý ÇÝï»·ñ³óÙ³Ý ï³ñ³Í³ßñç³Ý³ÛÇÝ Ï³½Ù³Ï»ñåáõÃÛáõÝ ¿, ³ÛÝ Ï³ñáÕ ¿ ÊáñÑñ¹ÇÝ ¹ÇÙ»É ØÇ³íáñí³Í ³½·»ñÇ Ï³½Ù³Ï»ñåáõÃÛ³Ý ó³ÝÏ³ó³Í ³Ý¹³Ù å»ïáõÃÛ³Ý ÙÇçáóáí, áñå»ë½Ç ÊáñÑáõñ¹Á å³Ñ³ÝçÇ ØÇç³½·³ÛÇÝ ¹³ï³ñ³ÝÇ ËáñÑñ¹³Ïó³Ï³Ý »½ñ³Ï³óáõÃÛáõÝÁ` ¸³ï³ñ³ÝÇ Î³ÝáÝ³¹ñáõÃÛ³Ý 65-ñ¹ Ñá¹í³ÍÇÝ Ñ³Ù³å³ï³ëË³Ý, áñÇ ï»ë³Ï»ïÁ í×é³Ï³Ý ¿ Ñ³Ù³ñíáõÙ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å»ïáõÃÛáõÝ` ëáõÛÝ ÎáÝí»ÝóÇ³ÛÇ ëïáñ³·ñÙ³Ý, í³í»ñ³óÙ³Ý, ÁÝ¹áõÝÙ³Ý Ï³Ù Ñ³í³ÝáõÃÛ³Ý ³ñÅ³Ý³óÝ»Éáõ å³ÑÇÝ, Ï³Ù ïÝï»ë³Ï³Ý ÇÝï»·ñ³óÙ³Ý ï³ñ³Í³ßñç³Ý³ÛÇÝ Ûáõñ³ù³ÝãÛáõñ Ï³½Ù³Ï»ñåáõÃÛáõÝ` å³ßïáÝ³Ï³Ý ×³Ý³ãÙ³Ý ³ÏïÇ ëïáñ³·ñÙ³Ý, å³Ñå³ÝÙ³Ý Ñ³ÝÓÝÙ³Ý Ï³Ù ÙÇ³Ý³Éáõ å³ÑÇÝ, Ï³ñáÕ »Ý Ñ³Ûï³ñ³ñáõÃÛ³Ùµ Ñ³Ý¹»ë ·³É ³ÛÝ Ù³ëÇÝ, áñ Çñ»Ýù ëáõÛÝ Ñá¹í³ÍÇ 2-ñ¹ ¨ 3-ñ¹ Ï»ï»ñÇ ¹ñáõÛÃÝ»ñáí Çñ»Ýó Ï³åí³Í ã»Ý Ñ³Ù³ñáõÙ: ²ÛÉ ÎáÕÙ»ñÁ 2-ñ¹ ¨ 3-ñ¹ Ï»ï»ñÇ ¹ñáõÛÃÝ»ñáí Ï³åí³Í ã»Ý ÝÙ³Ý Ñ³Ûï³ñ³ñáõÃÛ³Ùµ Ñ³Ý¹»ë »Ï³Í ó³ÝÏ³ó³Í ÎáÕÙÇ Ñ»ï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4-ñ¹ Ï»ïÇ Ñ³Ù³Ó³ÛÝ ³Û¹åÇëÇ Ñ³Ûï³ñ³ñáõÃÛ³Ùµ Ñ³Ý¹»ë »ÏáÕ ÎáÕÙÁ Ï³ñáÕ ¿ ó³ÝÏ³ó³Í å³ÑÇÝ ã»ÕÛ³É Ñ³Ûï³ñ³ñ»É ³Û¹ Ñ³Ûï³ñ³ñáõÃÛáõÝÝ` ³Û¹ Ù³ëÇÝ Í³Ýáõó»Éáí ¶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áõÛÝ³Ï³Ý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Ý·É»ñ»Ý, ³ñ³µ»ñ»Ý, Çëå³Ý»ñ»Ý, ãÇÝ³ñ»Ý, éáõë»ñ»Ý ¨ ýñ³Ýë»ñ»Ý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³Ý¹³å³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í³Ý¹³å³ÑÝ ¿ Ñ³Ý¹Çë³ÝáõÙ ¶ÉË³íáñ ù³ñïáõÕ³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 Ý»ñùáëïáñ³·ñÛ³ÉÝ»ñÁ, ûÅïí³Í Ñ³Ù³å³ï³ëË³Ý ÉÇ³½áñáÃÛáõÝÝ»ñ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ìÇ»ÝÝ³ ù³Õ³ùáõÙ, Ù»Ï ûñÇÝ³ÏÇó, Ñ³½³ñ ÇÝÁ Ñ³ñÛáõñ áõÃëáõÝáõÃ Ãí³Ï³ÝÇ ¹»Ïï»Ùµ»ñÇ ùë³Ý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rPr>
          <w:sz w:val="24"/>
        </w:rPr>
      </w:pPr>
      <w:r>
        <w:rPr>
          <w:sz w:val="24"/>
        </w:rPr>
        <w:t>Ð²ìºÈì²Ì</w:t>
      </w:r>
    </w:p>
    <w:p>
      <w:pPr>
        <w:pStyle w:val="Normal"/>
        <w:tabs>
          <w:tab w:val="clear" w:pos="720"/>
          <w:tab w:val="left" w:pos="519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öá÷áËí³Í ó³ÝÏ»ñ, áñáÝù Ý»ñ³éáõÙ »Ý ÂÙñ³ÙÇçáóÝ»ñÇ Ñ³ÝÓÝ³ÅáÕáíÇ ÏáÕÙÇó Ï³ï³ñí³Í ¨ 1992 Ãí³Ï³ÝÇ ÝáÛ»Ùµ»ñÇ 23-ÇÝ áõÅÇ Ù»ç Ùï³Í Éñ³óáõÙÝ»ñÝ áõ ÷á÷áË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04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ò³ÝÏ 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ò³ÝÏ 2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N-³ó»ïÇÉ³Ýïñ³ÝÇÉ³ÛÇÝ ÃÃáõ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ó³ËÇ ³ÝÑÇ¹ñÇ¹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ý»¹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ó»ïáÝ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ñ·áÙ»ï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ïñ³ÝÇÉ³ÛÇÝ ÃÃáõ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ñ·áï³Ù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ÃÇÉ³ÛÇÝ »Ã»ñ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½áë³ýñáÉ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Õ³ÃÃáõ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Ç½»ñ·ÇÝ³ÛÇÝ ÃÃáõ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ÃÇÉ ¿ÃÇÉ Ï»ïáÝ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,4-Ù»ÃÇÉ»Ý»¹ÇûùëÇý»ÝÇÉ-2-åñáå³Ýá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»ÝÇÉ³ù³ó³Ë³ÃÃáõ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-ý»ÝÇÉ-2-åñáå³ÝáÝ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Çå»ñÇ¹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Çå»ñáÝ³É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ÉÇáõÙÇ å»ñÙ³Ý·³Ý³ï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ÕÍ ¿ý»¹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ÍÙµ³ÃÃáõ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³ýñáÉ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áÉáõ»Ý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Ü³¨ ëáõÛÝ ó³ÝÏáõÙ Ý»ñ³éí³Í ÝÛáõÃ»ñÇ ³Õ»ñÁ, »ñµ ³Û¹ ³Õ»ñÇ ·áÛáõÃÛáõÝÁ ÑÝ³ñ³íáñ ¿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¨ ëáõÛÝ ó³ÝÏáõÙ Ý»ñ³éí³Í ÝÛáõÃ»ñÇ ³Õ»ñÁ, »ñµ ³Û¹ ³Õ»ñÇ ·áÛáõÃÛáõÝÁ ÑÝ³ñ³íáñ ¿ /³Õ³ÃÃíÇ ¨ ÍÍÙµ³ÃÃíÇ ³Õ»ñÁ ó³ÝÏÇó Ñ³ïáõÏ »Ý Ñ³Ýí³Í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3 Ãí³Ï³ÝÇ ¹»Ïï»Ùµ»ñÇ 12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9"/>
        </w:tabs>
        <w:ind w:left="25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9"/>
        </w:tabs>
        <w:ind w:left="25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44"/>
        </w:tabs>
        <w:ind w:left="29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67"/>
        </w:tabs>
        <w:ind w:left="266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29"/>
        </w:tabs>
        <w:ind w:left="252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9"/>
        </w:tabs>
        <w:ind w:left="288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 Armenian" w:hAnsi="Arial Armenian" w:cs="Arial Armenian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23:00Z</dcterms:created>
  <dc:creator>andrew</dc:creator>
  <dc:description/>
  <cp:keywords/>
  <dc:language>en-US</dc:language>
  <cp:lastModifiedBy>LEGAL</cp:lastModifiedBy>
  <cp:lastPrinted>2011-02-04T09:54:00Z</cp:lastPrinted>
  <dcterms:modified xsi:type="dcterms:W3CDTF">2011-02-04T05:59:00Z</dcterms:modified>
  <cp:revision>15</cp:revision>
  <dc:subject/>
  <dc:title>ÂÙñ³ÙÇçáóÝ»ñÇ ¨ Ñá·»Ù»ï ÝÛáõÃ»ñÇ ³åûñÇÝÇ ßñç³Ý³éáõÃÛ³Ý ¹»Ù å³Ûù³ñÇ Ù³ëÇÝ ØÇ³íáñí³Í ³½·»ñÇ Ï³½Ù³Ï»ñåáõÃÛ³Ý 1988 Ãí³Ï³ÝÇ ¹»Ïï»Ùµ</dc:title>
</cp:coreProperties>
</file>