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b/>
          <w:bCs/>
          <w:sz w:val="26"/>
        </w:rPr>
        <w:t>àôÔÔàôØÜºð ¾Üºð¶ºîÆÎ Ê²ðîÆ²ÚÆ ä²ÚØ²Ü²¶ðÆ ²èºìîðÆ Ðºî Î²äì²Ì ¸ðàôÚÂÜºðÆ ìºð²´ºðÚ²È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1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ä³ÛÙ³Ý³·ñÇ Ñá¹í³Í 29-Á ÷áË³ñÇÝíáõÙ ¿ Ñ»ï¨Û³É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29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²ÝóáõÙÝ³ÛÇÝ µÝáõÛÃÇ ¹ñáõÛÃÝ»ñ ³é¨ïñÇ Ñ»ï Ï³åí³Í Ñ³ñó»ñÇ í»ñ³µ»ñÛ³É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53"/>
        </w:numPr>
        <w:tabs>
          <w:tab w:val="clear" w:pos="720"/>
          <w:tab w:val="left" w:pos="-2127" w:leader="none"/>
        </w:tabs>
        <w:ind w:left="0" w:hanging="405"/>
        <w:jc w:val="both"/>
        <w:rPr>
          <w:sz w:val="26"/>
        </w:rPr>
      </w:pPr>
      <w:r>
        <w:rPr>
          <w:sz w:val="26"/>
        </w:rPr>
        <w:t>êáõÛÝ  Ñá¹í³ÍÇ  ¹ñáõÛÃÝ»ñÁ ¾Ý»ñ·»ïÇÏ ÝÛáõÃ»ñÇ ¨ ³ñï³¹ñ³ÝùÇ ¨ ¾Ý»ñ·»ïÇÏ³ÛÇÝ ³éÝãíáÕ ë³ñù³íáñáõÙÝ»ñÇ ÝÏ³ïÙ³Ùµ ÏÇñ³éíáõÙ »Ý ³ÛÝù³Ý Å³Ù³Ý³Ï, ù³ÝÇ ¹»é ä³ÛÙ³Ý³íáñíáÕ ÏáÕÙ»ñÇó ·áÝ» Ù»ÏÁ ãÇ Ñ³Ý¹Çë³ÝáõÙ ²ÐÎ-Ç ³Ý¹³Ù:</w:t>
      </w:r>
    </w:p>
    <w:p>
      <w:pPr>
        <w:pStyle w:val="TextBodyIndent"/>
        <w:numPr>
          <w:ilvl w:val="0"/>
          <w:numId w:val="53"/>
        </w:numPr>
        <w:tabs>
          <w:tab w:val="clear" w:pos="720"/>
          <w:tab w:val="left" w:pos="-2127" w:leader="none"/>
        </w:tabs>
        <w:ind w:left="0" w:hanging="405"/>
        <w:jc w:val="both"/>
        <w:rPr>
          <w:sz w:val="26"/>
        </w:rPr>
      </w:pPr>
      <w:r>
        <w:rPr>
          <w:sz w:val="26"/>
        </w:rPr>
        <w:t>(³) ä³ÛÙ³Ý³íáñíáÕ ³ÛÝ ÏáÕÙ»ñÇ ÙÇç¨ ¾Ý»ñ·»ïÇÏ ÝÛáõÃ»ñÇ ¨ ³ñï³¹ñ³ÝùÇ ¨ ¾Ý»ñ·»ïÇÏ³ÛÇÝ ³éÝãíáÕ ë³ñù³íáñáõÙÝ»ñÇ ³é¨ïáõñÁ, áñáÝóÇó ³éÝí³½Ý Ù»ÏÁ ãÇ Ñ³Ý¹Çë³ÝáõÙ ²ÐÎ-Ç ³Ý¹³Ù,  Ï³ñ·³íáñáõÙ ¿ (µ) »ÝÃ³Ï»ïÇ  Ñ³ßí³éÙ³Ùµ, ÇÝãå»ë Ý³¨ ²ÐÎ-Ç Ð³Ù³Ó³ÛÝ³·ñÇ ¹ñáõÛÃÝ»ñÇ W Ñ³í»Éí³ÍáõÙ Ý³Ë³ï»ëí³Í µ³ó³éáõÙÝ»ñÁ ¨ ÝáñÙ³Ý»ñÁ ÏÇñ³éíáõÙ ¨ ·áñÍ³¹ñíáõÙ »Ý ¾Ý»ñ·»ïÇÏ ÝÛáõÃ»ñÇ ¨ ³ñï³¹ñ³ÝùÇ ¨ ¾Ý»ñ·»ïÇÏ³ÛÇÝ ³éÝãíáÕ ë³ñù³íáñáõÙÝ»ñÇ í»ñ³µ»ñÛ³É ²ÐÎ-Ç ³Ý¹³ÙÝ»ñÇ ÝÏ³ïÙ³Ùµ ³ÛÝå»ë, ÇÝãå»ë »Ã» ä³ÛÙ³Ý³íáñíáÕ µáÉáñ ÏáÕÙ»ñÁ ÉÇÝ»ÇÝ ²ÐÎ-Ç ³Ý¹³Ù:</w:t>
      </w:r>
    </w:p>
    <w:p>
      <w:pPr>
        <w:pStyle w:val="TextBodyIndent"/>
        <w:ind w:left="0" w:firstLine="405"/>
        <w:jc w:val="both"/>
        <w:rPr>
          <w:sz w:val="26"/>
        </w:rPr>
      </w:pPr>
      <w:r>
        <w:rPr>
          <w:sz w:val="26"/>
        </w:rPr>
        <w:t>(µ) ä³ÛÙ³Ý³íáñíáÕ ³ÛÝ ÏáÕÙ»ñÇ ³ÛÝåÇëÇ ³é¨ïáõñÁ, áñÁ Ñ³Ý¹Çë³ÝáõÙ ¿ Ý³ËÏÇÝ ÊáñÑñ¹³ÛÇÝ êáóÇ³ÉÇëï³Ï³Ý Ð³Ýñ³å»ïáõÃÛáõÝÝ»ñÇ ØÇáõÃÛ³Ý Ï³½ÙÇ Ù»ç ÙïÝáÕ å»ïáõÃÛ³Ý, Ï³ñáÕ ¿ ¹ñ³ ÷áË³ñ»Ý Ï³ñ·³íáñ»É, TFU Ð³í»Éí³ÍÇ ¹ñáõÛÃÝ»ñÇ å³ÛÙ³ÝÝ»ñÇ  å³Ñå³ÝÙ³Ùµ,  »ñÏáõ Ï³Ù ³í»ÉÇ Ãíáí ³Û¹åÇëÇ å»ïáõÃÛáõÝÝ»ñÇ ÙÇç¨ ÙÇÝã¨ 1999 Ãí³Ï³ÝÇ ¹»Ïï»Ùµ»ñÇ 1-Á ÏÝùí³Í Ñ³Ù³Ó³ÛÝ³·ñ»ñáí Ï³Ù ÙÇÝã¨ ²ÐÎ-Ç Ù»ç ³Û¹ ä³ÛÙ³Ý³íáñíáÕ ÏáÕÙÇ Ù»ç ÙïÝ»ÉÁ, Ï³Ëí³Í ³ÛÝ µ³ÝÇó, Ã» áñÁ ï»ÕÇ ÏáõÝ»Ý³  ³í»ÉÇ í³Õ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3) (³) êáõÛÝ  ä³ÛÙ³Ý³·ÇñÁ ëïáñ³·ñ³Í Ûáõñ³ù³ÝãÛáõñ ÏáÕÙ ¨  ëáõÛÝ  ä³ÛÙ³Ý³·ñÇÝ ÙÇÝã¨ 1998 Ãí³Ï³ÝÇ ³åñÇÉÇ 24-Á ÙÇ³ó³Í Ûáõñ³ù³ÝãÛáõñ å»ïáõÃÛáõÝ Ï³Ù îÝï»ë³Ï³Ý ÇÝï»·ñ³óÇ³ÛÇ  ï³ñ³Í³ßñç³Ý³ÛÇÝ Ï³½Ù³Ï»ñåáõÃÛáõÝ, ëïáñ³·ñÙ³Ý  Ï³Ù  ÙÇ³Ý³Éáõ Ù³ëÇÝ Çñ ³ÏïÁ Ç å³Ñ ï³Éáõ ûñÁ ø³ñïáõÕ³ñáõÃÛ³ÝÝ ¿ Ý»ñÏ³Û³óÝáõÙ Ý»ñÙáõÍÙ³Ý Ï³Ù ³ñï³Ñ³ÝÙ³Ý å³ÑÇÝ ¾Ý»ñ·»ïÇÏ³ÛÇÝ ³éÝãíáÕ ë³ñù³íáñáõÙÝ»ñÇ Ý»ñÙáõÍÙ³Ý  Ï³Ù ³ñï³Ñ³ÝÙ³Ý µáÉáñ  Ù³ùë³ïáõñù»ñÇ ¨ ÙÛáõë ·³ÝÓáõÙÝ»ñÇ ó³ÝÏÁ, áñÁ ï»Õ»Ï³óÝáõÙ ¿ ³Û¹åÇëÇ Ãí³Ï³ÝÇÝ ÏÇñ³éíáÕ Ù³ùë³ïáõñù»ñÇ ¨ ·³ÝÓáõÙÝ»ñÇ Ù³Ï³ñ¹³ÏÇ Ù³ëÇ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µ) êáõÛÝ ä³ÛÙ³Ý³·ñÇÝ 1998 Ãí³Ï³ÝÇ ³åñÇÉÇ 24-ÇÝ Ï³Ù ¹ñ³ÝÇó  Ñ»ïá ÙÇ³ó³Í Ûáõñ³ù³ÝãÛáõñ å»ïáõÃÛáõÝ Ï³Ù ïÝï»ë³Ï³Ý ÇÝï»·ñ³óÙ³Ý ï³ñ³Í³ßñç³Ý³ÛÇÝ Ï³½Ù³Ï»ñåáõÃÛáõÝ, ëïáñ³·ñÙ³Ý  Ï³Ù ÙÇ³Ý³Éáõ Ù³ëÇÝ Çñ ³ÏïÁ Ç å³Ñ ï³Éáõ ûñÁ  ø³ñïáõÕ³ñáõÃÛáõÝÝ ¿ Ý»ñÏ³Û³óÙ³Ý Ý»ñÙáõÍÙ³Ý  Ï³Ù ³ñï³Ñ³ÝÙ³Ý  å³ÑÇÝ  ¾Ý»ñ·»ïÇÏ³ÛÇÝ  ³éÝãíáÕ ë³ñù³íáñáõÙÝ»ñÇ  Ý»ñÙáõÍÙ³Ý Ï³Ù ³ñï³Ñ³ÝÙ³Ý  í»ñ³µ»ñÛ³É  µáÉáñ Ù³ùë³ïáõñù»ñÇ ¨ ÙÛáõë ·³ÝÓáõÙÝ»ñÇ  ó³ÝÏÁ, áñÁ ï»Õ»Ï³óÝáõÙ ¿ ³Û¹åÇëÇ ûñÁ ÏÇñ³éíáÕ Ù³ùë³ïáõñù»ñÇ ¨ ·³ÝÓáõÙÝ»ñÇ Ù³Ï³ñ¹³ÏÇ Ù³ëÇÝ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²Û¹åÇëÇ Ù³ùë³ïáõñù»ñÇ Ï³Ù ³ÛÉ Ï³ñ·Ç ·³ÝÓáõÙÝ»ñÇ  í»ñ³µ»ñÛ³É ó³ÝÏ³ó³Í ÷á÷áËáõÃÛ³Ý Ù³ëÇÝ, ï³ñ³ÍíáÕ Ý»ñÙáõÍÙ³Ý  Ï³Ù ³ñï³Ñ³ÝÙ³Ý íñ³ Ï³Ù Ï³åí³Í Ý»ñÙáõÍÙ³Ý ¨ ³ñï³Ñ³ÝÙ³Ý  Ñ»ï,  Í³ÝáõóíáõÙ ¿  ø³ñïáõÕ³ñáõÃÛ³ÝÁ,  áñÝ ¿É ³Û¹ ÷á÷áËáõÃÛáõÝÝ»ñÇ Ù³ëÇÝ ï»Õ»Ï³óÝáõÙ ¿  ä³ÛÙ³Ý³íáñíáÕ ÏáÕÙ»ñÇ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4) Úáõñ³ù³Ýãáõñ ä³ÛÙ³Ý³íáñíáÕ ÏáÕÙ Ó·ïáõÙ ¿ ãµ³ñÓñ³óÝ»É áã ÙÇ Ù³ùë³ïáõñù Ï³Ù ³ÛÉ Ï³ñ·Ç ·³ÝÓáõÙ Ý»ñÙáõÍÙ³Ý Ï³Ù ³ñï³Ñ³ÝÙ³Ý  å³ÑÇÝ Ï³Ù Ý»ñÙáõÍÙ³Ý Ï³Ù ³ñï³Ñ³ÝÙ³Ý Ñ»ï Ï³åí³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³) EMI Ð³í»Éí³ÍáõÙ Ãí³ñÏí³Í Ï³Ù ¾Ý»ñ·»ïÇÏ ÝÛáõÃ»ñÇ ¨ ³ñï³¹ñ³ÝùÇ Ï³Ù ¶²îî-Ç II Ñá¹í³ÍáõÙ ÑÇß³ï³Ïí³Í ä³ÛÙ³Ý³íáñíáÕ ÏáÕÙÇÝ í»ñ³µ»ñáÕ ½ÇçáõÙÝ»ñ òáõó³ÏÇ I Ù³ëáõÙ ÝÏ³ñ³·ñí³Í,  EQI  Ð³í»Éí³ÍáõÙ Ãí³ñÏí³Í ¾Ý»ñ·»ïÇÏ³ÛÇÝ ³éÝãíáÕ ê³ñù³íáñáõÙÝ»ñÇ Ý»ñÙáõÍÙ³Ý  ¹»åùáõÙ ³Û¹ òáõó³ÏáõÙ 1994 Ãí³Ï³ÝÇÝ  ë³ÑÙ³Ýí³Í Ù³Ï³ñ¹³ÏÇ  Ñ³Ù»Ù³ïáõÃÛ³Ùµ, »Ã» ä³ÛÙ³Ý³íáñíáÕ ÏáÕÙÁ Ñ³Ý¹Çë³ÝáõÙ ¿ ¶²îî-Ç ³Ý¹³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µ) EMI Ð³í»Éí³ÍáõÙ  Ãí³ñÏí³Í  ¾Ý»ñ·»ïÇÏ ÝÛáõÃ»ñÇ ¨ ÙÃ»ñùÝ»ñÇ Ï³Ù  EQI Ð³í»Éí³ÍáõÙ Ãí³ñÏí³Í ¿Ý»ñ·»ïÇÏ³ÛÇÝ ³éÝãíáÕ  ë³ñù³íáñáõÙÝ»ñÇ ³ñï³Ñ³ÝÙ³Ý,  ÇÝãå»ë Ý³¨ Ý»ñÙáõÍÙ³Ý ¹»åùáõÙ, »Ã» ä³ÛÙ³Ý³íáñíáÕ ÏáÕÙÁ ãÇ Ñ³Ý¹Çë³ÝáõÙ ²ÐÎ-Ç ³Ý¹³Ù, ë³ÑÙ³Ýí³Í Ù³Ï³ñ¹³ÏÇ Ñ³Ù»Ù³ïáõÃÛ³Ùµ, áñÇ Ù³ëÇÝ ø³ñïáõÕ³ñáõÃÛ³ÝÁ  Í³Ýáõóí»É ¿ ³Ù»Ý³í»ñçÇÝ å³ÑÇÝ, µ³ó³éáõÃÛ³Ùµ ³ÛÝ ¹»åù»ñÇ, áñáÝù í×éíáõÙ »Ý Ñ³Ù³Ó³ÛÝ 2 ³) »ÝÃ³Ï»ïáõÙ ÏÇñ³éíáÕ ¹ñáõÛÃÝ»ñÇ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5) ä³ÛÙ³Ý³íáñíáÕ ÏáÕÙÁ Ï³ñáÕ ¿ ³Û¹åÇëÇ Ù³ùë³ïáõñù»ñÁ Ï³Ù ³ÛÉ ïÇåÇ  ·³ÝÓáõÙÝ»ñÁ (4)  Ï»ïáõÙ ÑÇß³ï³Ïí³Í Ù³Ï³ñ¹³ÏÇó ³í»ÉÇ µ³ñÓ³óÝ»É ÙÇ³ÛÝ  ³ÛÝ ¹»åù»ñáõÙ, »ñµ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³) Ù³ùë³ïáõñù»ñÁ Ï³Ù ³ÛÉ ïÇåÇ ·³ÝÓáõÙÝ»ñÁ, Ý»ñÙáõÍÙ³Ý å³ÑÇÝ Ï³Ù Ý»ñÙáõÍÙ³Ý Ñ»ï Ï³åí³Í, ³ÛëåÇëÇ ·áñÍáÕáõÃÛáõÝÝ»ñÁ ³ÝÑ³Ù³ï»Õ»ÉÇ ã»Ý Ñ³Ù³ñíáõÙ ²ÐÎ-Ç ¹ñáõÛÃÝ»ñÇ Ñ»ï, µ³ó³éáõÃÛ³Ùµ ²ÐÎ-Ç ³ÛÝ ¹ñáõÛÃÝ»ñÇ, áñáÝù Ãí³ñÏí³Í »Ý  W Ð³í»Éí³ÍáõÙ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µ) ³Û¹ ÏáÕÙÁ Çñ ûñ»Ýë¹ñ³Ï³Ý ÁÝÃ³ó³Ï³ñ·»ñÇ Ñ³Ù³Ó³ÛÝ ÑÝ³ñ³íáñÇÝë Ù³ùëÇÙ³É ã³÷áí ¿ ø³ñïáõÕ³ñáõÃÛ³ÝÁ ï»Õ»Ï³óñ»É  ³Û¹åÇëÇ µ³ñÓñ³óÙ³Ý í»ñ³µ»ñÛ³É Çñ Ùï³¹ñáõÃÛ³Ý Ù³ëÇÝ,  ÙÛáõë  ß³Ñ³·ñ·Çé ä³ÛÙ³Ý³íáñíáÕ ÏáÕÙ»ñÇÝ ïñ³Ù³¹ñ»É Ë»É³ÙÇï  ÑÝ³ñ³íáñáõÃÛáõÝ Çñ Ùï³¹ñáõÃÛ³Ý í»ñ³µ»ñÛ³É ËáñÑñ¹³ïíáõÃÛáõÝÝ»ñÇ Ñ³Ù³ñ, ¨ ùÝÝáõÃÛ³Ý ¿ ³é»É ³Û¹åÇëÇ ä³ÛÙ³Ý³íáñíáÕ ÏáÕÙ»ñÇ ó³ÝÏ³ó³Í ³é³ç³¹ñáõÙÝ»ñ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6) ä³ÛÙ³Ý³íáñíáÕ ³ÛÝ ÏáÕÙ»ñÇ ÙÇç¨ ³é¨ïñÇ ¹»åùáõÙ, áñáÝóÇó ³éÝí³½Ý Ù»ÏÁ ãÇ Ñ³Ý¹Çë³ÝáõÙ ²ÐÎ-Ç ³Ý¹³Ù, áã ÙÇ ³Û¹åÇëÇ ä³ÛÙ³Ý³íáñíáÕ ÏáÕÙ Ý»ñÙáõÍÙ³Ý Ï³Ù ³ñï³Ñ³ÝÙ³Ý íñ³  ï³ñ³ÍíáÕ Ï³Ù Ý»ñÙáõÍÙ³Ý  Ï³Ù ³ñï³Ñ³ÝÙ³Ý Ñ»ï Ï³åí³Í EMII Ð³í»Éí³ÍáõÙ  Ãí³ñÏí³Í ¿Ý»ñ·»ïÇÏ ÝÛáõÃ»ñÇ ¨ ÙÃ»ñùÝ»ñÇ, Ï³Ù  EQII-áõÙ Ãí³ñÏí³Í ¿Ý»ñ·»ïÇÏ³ÛÇÝ ³éÝãíáÕ ë³ñù³íáñáõÙÝ»ñÇ Ñ³Ù³ñ  ãå»ïù ¿ µ³ñÓ³óÝÇ  áã ÙÇ Ù³ùë³ïáõñù Ï³Ù ³ÛÉ ïÇåÇ ·³ÝÓáõÙ ³Ù»Ý³ó³Íñ Ù³Ï³ñ¹³ÏÇ  Ñ³Ù»Ù³ïáõÃÛ³Ý, ÏÇñ³éíáÕ Ê³ñïÇ³ÛÇ ÏáÝý»ñ³ÝëÇ áñáßÙ³Ý  ³Ùë³ÃíÇÝ Ñ³Ù³å³ï³ëË³Ý Ð³í»Éí³ÍáõÙ Ãí³ñÏí³Í áñáß³ÏÇ ¹ÇñùÇ   ÝÏ³ïÙ³Ùµ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ä³ÛÙ³Ý³íáñíáÕ ÏáÕÙÁ ³Û¹åÇëÇ Ù³ùë³ïáõñù»ñÇ Ï³Ù ³ÛÉ ïÇåÇ ·³ÝÓáõÙÝ»ñÇ Ù³Ï³ñ¹³ÏÁ Ï³ñáÕ ¿ µ³ñÓñ³óÝ»É Ýßí³ÍÇó ³í»ÉÇ, ÙÇ³ÛÝ »Ã»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³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Ý»ñÙáõÍÙ³Ý  Ù³ùë³ïáõñùÁ  Ï³Ù ³ÛÉ ïÇåÇ  ·³ÝÓáõÙÝ»ñÁ,  Ýñ³ Ñ»ï Ï³åí³Í ÙÇçáó³éáõÙÝ»ñÁ  ã»Ý Ñ³Ï³ëáõÙ ²ÐÎ-Ç ÏÇñ³éíáÕ  ¹ñáõÛÃÝ»ñÇÝ,  µ³ó³éáõÃÛ³Ùµ W Ð³í»Éí³ÍáõÙ Ãí³ñÏí³ÍÝ»ñÇ, Ï³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µ</w:t>
      </w:r>
      <w:r>
        <w:rPr>
          <w:color w:val="000000"/>
          <w:sz w:val="26"/>
          <w:szCs w:val="26"/>
        </w:rPr>
        <w:t>)</w:t>
      </w:r>
      <w:r>
        <w:rPr>
          <w:sz w:val="26"/>
        </w:rPr>
        <w:t xml:space="preserve"> µ³ó³éÇÏ Ñ³Ý·³Ù³ÝùÝ»ñáõÙ, ³é³Ýó Ñ³ïáõÏ í»ñ³å³ÑáõÙÝ»ñÇ ëáõÛÝ  ä³ÛÙ³Ý³·ñáõÙ, Ê³ñïÇ³ÛÇ ÏáÝý»ñ³ÝëÁ áñáßáõÙ ¿ Å³Ù³Ý³Ï³íáñ³å»ë ³½³ï»É ä³ÛÙ³Ý³íáñíáÕ ÏáÕÙÇÝ å³ñï³íáñáõÃÛáõÝÝ»ñÇ Ï³ï³ñáõÙÇó, áñÁ Ñ³Ï³é³Ï ¹»åùáõÙ, Ï³ñ·³íáñíáõÙ ¿ Ù³ùë³ïáõñù»ñÇ µ³ñÓñ³óÙ³Ý í»ñ³µ»ñÛ³É ëáõÛÝ  Ï»ïáí Ó»éù µ»ñí³Í Ñ³Ù³Ó³ÛÝáõÃÛ³Ý ³ÛÝåÇëÇ å³ÛÙ³ÝÝ»ñáí, áñáÝù  ë³ÑÙ³ÝáõÙ ¿ Ê³ñïÇ³ÛÇ ÎáÝý»ñ³Ýë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7) ²ÝÏ³Ë 6-ñ¹ Ï»ïÇ ¹ñáõÛÃÝ»ñÇó, ä³ÛÙ³Ý³íáñíáÕ ÏáÕÙ»ñÁ ëáõÛÝ  Ï»ïáõÙ Ýßí³Í ³é¨ïñÇ ¹»åùáõÙ`Ãí³ñÏí³Í BR Ð³í»Éí³ÍáõÙ  ¿Ý»ñ·»ïÇÏ ÝÛáõÃ»ñÇ ¨ ÙÃ»ñùÝ»ñÇ í»ñ³µ»ñÛ³É, EM II Ð³í»Éí³ÍáõÙ  Ãí³ñÏí³ÍÝ»ñÇ, Ï³Ù BRQ Ð³í»Éí³ÍáõÙ ¿Ý»ñ·»ïÇÏ³ÛÇÝ ³éÝãíáÕ ë³ñù³íáñáõÙÝ»ñÇ í»ñ³µ»ñÛ³É Ãí³ñÏáõÙÝ»ñÇ, EM II Ð³í»Éí³ÍáõÙ Ãí³ñÏí³ÍÝ»ñ,  ãå»ïù ¿ ·»ñ³½³ÝóÇ áã ÙÇ Ù³ùë³ïáõñùÇ Ï³Ù ³ÛÉ ïÇåÇ ·³ÝÓÙ³Ý Ù³Ï³ñ¹³ÏÇó` µËáÕ ²ÐÎ-Ç å³ñï³íáñáõÃÛáõÝÝ»ñÇ Ï³Ù ¹ñ³Ýó  ÝÏ³ïÙ³Ùµ ÏÇñ³éíáÕ ó³ÝÏ³ó³Í ¹ñáõÛÃÝ»ñÇó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8)²ÛÉ Ù³ùë³ïáõñù»ñÁ Ï³Ù ·³ÝÓáõÙÝ»ñÁ, ï³ñ³ÍíáÕ  ³ñï³ÑÝÙ³Ý Ï³Ù  Ý»ñÙáõÍÙ³Ý  íñ³ Ï³Ù  Ï³åí³Í  ¾Ý»ñ·»ïÇÏ ÜÛáõÃ»ñÇ ¨ ØÃ»ñùÝ»ñÇ Ï³Ù ¾Ý»ñ·»ïÇÏ³ÛÇÝ  ²éÝãíáÕ ê³ñù³íáñáõÙÝ»ñÇ Ý»ñÙáõÍÙ³Ý  ¨ ³ñï³Ñ³ÝÙ³Ý Ñ»ï,  Ï³ñ·³íáñáõÙ »Ý 1994 Ãí³Ï³ÝÇ ¶²îî-Ç  Ñá¹í³Í  II: 1µ) Ù»ÏÝ³µ³ÝáõÃÛáõÝÝ»ñÇ å³ÛÙ³Ý³íáñí³ÍáõÃÛ³Ý W Ð³í»Éí³ÍÇ ÷á÷áËáõÃÛáõÝÝ»ñÇ Ñ³Ù³Ó³Û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9) D  Ð³í»Éí³ÍÁ ÏÇñ³éíáõÙ ¿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³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ëáõÛÝ Ñá¹í³ÍÇ Ñ³Ù³Ó³ÛÝ ³é¨ïñÇ ÝÏ³ïÙ³Ùµ ÏÇñ³éíáÕ ¹ñáõÛÃÝ»ñÇ å³Ñå³ÝÙ³Ý Ñ³ñó»ñÇ ßáõñç  Í³·³Í  í»×»ñÇ  í»ñ³µ»ñÛ³É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µ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ä³ÛÙ³Ý³íáñíáÕ ÏáÕÙÇ ó³ÝÏ³ó³Í Ù»Ãá¹Ý»ñÇ, Ñ³Ï³ëáÕ Ï³Ù ãÑ³Ï³ëáÕ ëáõÛÝ Ñá¹í³ÍÇ ¹ñáõÛÃÝ»ñÇÝ,  ÏÇñ³éÙ³Ùµ í»ñ³µ»ñíáÕ í»×»ñÇ Ñ³Ý¹»å, áñÁ  ÙÛáõë  ä³ÛÙ³Ý³íáñíáÕ ÏáÕÙÇ ÏáÕÙÇó ¹ÇïíáõÙ ¿ ã»ÕÛ³É Ñ³Ûï³ñ³ñáÕ Ï³Ù Ïñ×³ïáÕ  Ýñ³ ó³ÝÏ³ó³Í û·áõïÝ»ñ` áõÕÕ³ÏÇáñ»Ý Ï³Ù ³ÝáõÕÕ³ÏÇáñ»Ý ëáõÛÝ Ñá¹í³ÍÇó ³é³ç³ó³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·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»Ã» í»×Ç Ù³ëÝ³ÏÇóÝ»ñ ä³ÛÙ³Ý³íáñíáÕ ÏáÕÙ»ñÁ ³ÛÉ Ï»ñå Ñ³Ù³Ó³ÛÝáõÃÛ³Ý ã»Ý ·³ÉÇë, ä³ÛÙ³Ý³íáñíáÕ ÏáÕÙ»ñÇ ÙÇç¨,  áñáÝóÇó ³éÝí³½Ý Ù»ÏÁ ²ÐÎ-Ç ³Ý¹³Ù ãÇ  Ñ³Ý¹Çë³ÝáõÙ,  Ñá¹í³Í 5-Ç í»ñ³µ»ñÛ³É  Í³·³Í í»×»ñÇ ¹»åùáõÙ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µ³ó³éáõÃÛ³Ùµ ³ÛÝ ¹»åù»ñÇ, »ñµ D Ð³í»Éí³ÍÁ ãÇ ÏÇñ³éíáõÙ ä³ÛÙ³Ý³íáñíáÕ ÏáÕÙ»ñÇ ÙÇç¨ Í³·³Í áñ¨¿ í»×Ç í»ñ³µ»ñÛ³É, áñÇ ¿áõÃÛáõÝÁ µËáõÙ ¿ Ñ³Ù³Ó³ÛÝ³·ñÇó.</w:t>
      </w:r>
    </w:p>
    <w:p>
      <w:pPr>
        <w:pStyle w:val="TextBodyIndent"/>
        <w:ind w:left="46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i) áñÇ í»ñ³µ»ñÛ³É Í³ÝáõóáõÙ ¿ áõÕ³ñÏ»É, ¨ áñÁ µ³í³ñ³ñáõÙ ¿ ³ÛÉ å³Ñ³ÝçÝ»ñÇ` ï³ñµ»ñ 2) µ) »ÝÃ³Ï»ïáõÙ ¨ TFU Ñ³í»Éí³ÍáõÙ ß³ñ³¹ñí³ÍÝ»ñÇó, Ï³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ii)  ë³ï»ÕÍáõÙ ¿  ³½³ï ³é¨ïñÇ ·áïÇ Ï³Ù  Ù³ùë³ÛÇÝ ÙÇáõÃÛáõÝ, ÇÝãå»ë ß³ñ³¹ñí³Í ¿ 1994 Ãí³Ï³ÝÇ  XXIV  ¶²îî-áõ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ab/>
        <w:tab/>
        <w:tab/>
        <w:tab/>
        <w:tab/>
        <w:t>Ð</w:t>
      </w:r>
      <w:r>
        <w:rPr>
          <w:b/>
          <w:bCs/>
          <w:sz w:val="26"/>
        </w:rPr>
        <w:t>á¹í³Í 2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ä³ÛÙ³Ý³·ñáõÙ  Ï³ï³ñíáõÙ »Ý   Ñ»ï¨Û³É ÷á÷áËáõÃÛáõÝÝ»ñ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Ü»ñ³ÍáõÃÛ³Ý ÛáÃ»ñáñ¹ å³ñµ»ñáõÃÛáõÝáõÙ   ÷áË³ñÇÝ»É  §¹ñ³Ýó Ñ»ï Ï³åí³Í ë³ñù³íáñÙ³Ý¦ µ³é»ñÁ §¾Ý»ñ·»ïÇÏ³ÛÇÝ ³éÝãíáÕ ë³ñù³íáñáõÙÝ»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Ü»ñ³ÍáõÃÛ³Ý ÇÝÝ»ñáñ¹ å³ñµ»ñáõÃÛáõÝáõÙ ÷áË³ñÇÝ»É §ê³Ï³·Ý»ñÇ ¨ ²é¨ïñÇ ·ÉË³íáñ Ð³Ù³Ó³ÛÝ³·ñÇÝ¦ µ³é»ñÁ §²é¨ïñÇ Ñ³Ù³ßË³ñÑ³ÛÇÝ    Ï³½Ù³Ï»ñåáõÃÛáõÝ¦ µ³é»ñáí, ÇëÏ §Ð³Ù³Ó³ÛÝ³·ñÇ ÏáÕÙ»ñ¦ µ³é»ñÁ` §Ð³Ù³Ó³ÛÝ³·ñÇ ³Ý¹³ÙÝ»ñ¦ µ³é»ñáí:</w:t>
      </w:r>
    </w:p>
    <w:p>
      <w:pPr>
        <w:pStyle w:val="TextBodyIndent"/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Ü»ñ³ÍáõÃÛ³Ý ï³ëÝ»ñáñ¹ å³ñµ»ñáõÃÛáõÝáõÙ ÷áË³ñÇÝ»É §ê³Ï³·Ý»ñÇ ¨ ²é¨ïñÇ ·ÉË³íáñ Ñ³Ù³Ó³ÛÝ³·ñÇ ¨ ¹ñ³Ýó Ñ»ï Ï³åí³Í  ÷³ëï³ÃÕÃ»ñÇ ÏáÕÙ»ñ¦ µ³é»ñÁ §²é¨ïñÇ Ñ³Ù³ßË³ñÑ³ÛÇÝ  Ï³½Ù³Ï»ñåáõÃÛ³Ý ³Ý¹³ÙÝ»ñ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1-Ç  4-ñ¹ Ï»ïÇ µáí³Ý¹³ÏáõÃÛáõÝÁ ÷áË³ñÇÝ»É Ñ»ï¨Û³É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§(4)  §¾Ý»ñ·»ïÇÏ ÝÛáõÃ»ñ ¨ ÙÃ»ñùÝ»ñ¦, ºíñáå³Ï³Ý Ñ³Ù³ÛùÝ»ñÇ  Ñ³Ù³ßË³ñÑ³ÛÇÝ Ù³ùë³ÛÇÝ Ï³½Ù³Ï»ñåáõÃÛ³Ý ¨ ¼áõ·³Ïóí³Í ³Ýí³Ý³Ï³ñ·áõÃÛ³Ý ÑÇÙ³Ý íñ³` Ýß³Ý³ÏáõÙ ¿ EM I ¨ EM II  Ñ³í»Éí³ÍÝ»ñÇ Ù»ç Ùïóí³Í ¹Çñù»ñÁ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1-áõÙ, 4-ñ¹ Ï»ïÇ í»ñçáõÙ ³í»É³óÝ»É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§4bis Ñá¹í³ÍÇ §¿Ý»ñ·»ïÇÏ³ÛÇÝ ³éÝãíáÕ ë³ñù³íáñáõÙÝ»ñ¦ ºíñáå³Ï³Ý Ð³Ù³ÛùÝ»ñÇ Ñ³Ù³ßË³ñÑ³ÛÇÝ Ø³ùë³ÛÇÝ  Ï³½Ù³Ï»ñåáõÃÛ³Ý ÑÇÙ³Ý íñ³` Ýß³Ý³ÏáõÙ ¿ EQ I  ¨  EQ II Ð³í»Éí³ÍÝ»ñÇ Ù»ç Ùïóí³Í ¹Çñù»ññÁ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1-Ç  11-ñ¹ Ï»ïÇ µáí³Ý¹³ÏáõÃÛáõÝÁ ÷áË³ñÇÝ»É Ñ»ï¨Û³É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³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§²ÐÎ¦ Ýß³Ý³ÏáõÙ ¿ ²é¨ïñÇ Ð³Ù³ßË³ñÑ³ÛÇÝ  Ï³½Ù³Ï»ñåáõÃÛáõÝ` ÑÇÙÝ³¹ñí³Í ²é¨ïñÇ Ñ³Ù³ßË³ñÑ³ÛÇÝ Ï³½Ù³Ï»ñåáõÃÛ³Ý ÑÇÙÝ³¹ñÙ³Ý Ñ³Ù³Ó³ÛÝ³·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µ) §²ÐÎ-Ç Ñ³Ù³Ó³ÛÝ³·Çñ¦ Ýß³Ý³ÏáõÙ ¿ ²é¨ïñÇ Ñ³Ù³ßË³ñÑ³ÛÇÝ    Ï³½Ù³Ï»ñåáõÃÛ³Ý ÑÇÙÝ³¹ñÙ³Ý Ù³ëÇÝ Ð³Ù³Ó³ÛÝ³·ÇñÁ, ¹ñ³ Ð³í»Éí³ÍÝ»ñÁ ¨ áñáßáõÙÝ»ñÁ, ÇÝãå»ë Ý³¨ ¹ñ³ í»ñ³µ»ñÛ³É Ñ³Ûï³ñ³ñ³·ñ»ñÁ ¨ Ñ³ëÏ³óáÕáõÃÛáõÝÝ»ñÁ, ÇÝãå»ë áñ ³ÛÝ Ñ»ï³·³ÛáõÙ  Å³Ù³Ý³Ï  ³é Å³Ù³Ý³ÏÝ ×ß·ñïí³Í, áõÕÕí³Í Ï³Ù  ÷á÷áËí³Í ¿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·) §1994Ã. ¶²îî¦ Ýß³Ý³ÏáõÙ ¿ ê³Ï³·Ý»ñÇ ¨ ³é¨ïñÇ ¶ÉË³íáñ Ñ³Ù³Ó³ÛÝ³·ÇñÁ, å³ñáõÝ³ÏíáÕ ²é¨ïñÇ Ñ³Ù³ßË³ñÑ³ÛÇÝ Ï³½Ù³Ï»ñåáõÃÛ³Ý ÑÇÙÝ³¹ñÙ³Ý Ù³ëÇÝ Ð³Ù³Ó³ÛÝ³·ñÇ 1A  Ð³í»Éí³ÍáõÙ, ÇÝãå»ë áñ ³ÛÝ Ñ»ï³·³ÛáõÙ Å³Ù³Ý³Ï ³é Å³Ù³Ý³Ï  ×ß·ñïí³Í, áõÕÕí³Í Ï³Ù ÷³÷³Ëí³Í ¿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Ñá¹í³Í 3-áõÙ</w:t>
      </w:r>
      <w:r>
        <w:rPr>
          <w:sz w:val="26"/>
          <w:u w:val="single"/>
        </w:rPr>
        <w:t>,</w:t>
      </w:r>
      <w:r>
        <w:rPr>
          <w:sz w:val="26"/>
        </w:rPr>
        <w:t xml:space="preserve"> §¾Ý»ñ·»ïÇÏ ÝÛáõÃ»ñ ¨ ÙÃ»ñùÝ»ñ¦ µ³é»ñÇó Ñ»ïá ³í»É³óÝ»É  §¨ ¿Ý»ñ·»ïÇÏ³ÛÇÝ ³éÝãíáÕ ë³ñù³íáñáõÙÝ»ñ¦ µ³é»ñ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4-Ç í»ñÝ³·ñáõÙ ÷áË³ñÇÝ»É §¶²îî-Ç¦ ¨ ¹ñ³  Ñ»ï Ï³åí³Í ö³ëï³ÃÕÃ»ñÇ¦ µ³é»ñÁ §²ÐÎ-Ç Ñ³Ù³Ó³ÛÝ³·ñÇ¦ µ³é»ñáí, ÇëÏ Ñá¹í³Í 4-Ç ï»ùëïáõÙ ÷áË³ñÇÝ»É §¶²îî-Ç ÏáÕÙ»ñ¦ µ³é»ñÁ  §²ÐÎ-Ç ³Ý¹³ÙÝ»ñ¦-áí ¨ §¶²îî-Ç ¨ ¹ñ³ Ñ»ï  Ï³åí³Í ö³ëï³ÃÕÃ»ñÇ¦ µ³é»ñÁ ÷áË³ñÇÝ»É §²ÐÎ-Ç Ð³Ù³Ó³ÛÝ³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5-Ç 1-ÇÝ Ï»ïáõÙ §¶²îî-Ç III Ï³Ù XI Ñá¹í³ÍÝ»ñ¦ µ³é»ñÇó Ñ»ïá ³í»É³óÝ»É §1994Ã.¦ ¨ §¶²îî-Ç ¹ñ³ Ñ»ï Ï³åí³Í ö³ëï³ÃÕÃ»ñÇ¦ µ³é»ñÁ ÷áË³ñÇÝ»É §²ÐÎ-Ç Ð³Ù³Ó³Û³Ý³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14-Ç 6-ñ¹ Ï»ïáõÙ ÷áË³ñÇÝ»É §¶²îî-Ç ¨ ¹ñ³ Ñ»ï Ï³åí³Í  ÷³ëï³ÃÕÃ»ñÇÝ¦ µ³é»ñÁ §²ÐÎ-Ç Ð³Ù³Ó³ÛÝ³·ñÇÝ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20-Ç (1) Ï»ïáõÙ ÷áË³ñÇÝ»É §¶²îî-Ç ¨ ¹ñ³ Ñ»ï Ï³åí³Í Ñ³Ù³å³ï³ëË³Ý  ÷³ëï³ÃÕÃ»ñÇ¦ µ³é»ñÁ §²ÐÎ-Ç Ð³Ù³Ó³ÛÝ³·ñÇ¦  µ³é»ñáí ¨ §¿Ý»ñ·áïÇÏ ÝÛáõÃ»ñÇ ¨ ÙÃ»ñùÝ»ñÇ¦ µ³é»ñÇó Ñ»ïá ³í»É³óÝ»É §Ï³Ù ¿Ý»ñ·»ïÇÏ³ÛÇÝ ³éÝãíáÕ ë³ñù³íáñáõÙÝ»ñ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21-Ç 4-ñ¹ Ï»ïáõÙ §Ñá¹í³Í 29 2-Çó 6-Á¦ ÷áË³ñÇÝ»É §Ñá¹í³Í 29 2-Çó-8-áí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25-Ç 3-ñ¹ Ï»ïáõÙ ÷áË³ñÇÝ»É §¶²îî-Ç ¨ ¹ñ³ Ñ»ï Ï³åí³Í ÷³ëï³ÃÕÃ»ñÇ¦ µ³é»ñÁ §²ÐÎ-Ç Ð³Ù³Ó³ÛÝ³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Ñá¹í³Í 34-Ç 3-ñ¹ Ï»ïÇ Å·</w:t>
      </w:r>
      <w:r>
        <w:rPr>
          <w:b/>
          <w:bCs/>
          <w:color w:val="000000"/>
          <w:sz w:val="26"/>
        </w:rPr>
        <w:t>)</w:t>
      </w:r>
      <w:r>
        <w:rPr>
          <w:b/>
          <w:bCs/>
          <w:color w:val="FF0000"/>
          <w:sz w:val="26"/>
        </w:rPr>
        <w:t xml:space="preserve"> </w:t>
      </w:r>
      <w:r>
        <w:rPr>
          <w:sz w:val="26"/>
        </w:rPr>
        <w:t xml:space="preserve">»ÝÃ³Ï»ïÇó Ñ»ïá ³í»É³óÝ»É.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§Å¹) ëïáñ³·ñáÕ ÏáÕÙ»ñÇ ³í»É³óáõÙÝ»ñÇ ùÝÝ³ñÏáõÙÝ»ñÁ ¨ ÁÝ¹áõÝáõÙÁ BR ¨ BRQ Ð³í»Éí³ÍÝ»ñÇ Ù»ç, Ï³Ù ³Û¹ »ñÏáõ Ð³í»Éí³ÍÝ»ñÇ Ù»ç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Å») EM I Ð³í»Éí³ÍáõÙ EM II Ð³í»Éí³ÍÇ ¹Çñù»ñÇ ³í»É³óáõÙÝ»ñÇ  ùÝÝ³ñÏáõÙÝ»ñÁ ¨ ÁÝ¹áõÝáõÙÁ` Ñ³Ý»Éáí ³Û¹ Ñ³Ù³å³ï³ëË³Ý ¹Çñù»ñÁ EM I Ð³í»Éí³ÍÇó, ÇÝãå»ë Ý³¨ EQ II Ð³í»Éí³ÍáõÙ EQ I Ð³í»Éí³ÍÇ  ¹Çñù»ñÇ ³í»É³óáõÙÝ»ñÇ ùÝÝ³ñÏáõÙÝ»ñÁ ¨ ÁÝ¹áõÝáõÙÁ` Ñ³Ý»Éáí ¹ñ³Ýù EQ I Ð³í»Éí³ÍÇó¦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34-Ç  3-ñ¹ Ï»ïáõÙ §Å¹)¦ »ÝÃ³Ï»ïÇ ÝßáõÙÁ ÷áË³ñÇÝ»É §Å½)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Ç 36-Ç 1 Ï»ïÇ ¹)-áõÙ ÷áË³ñÇÝ»É §G¦-Ý §W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36-Ç 1-ÇÝ Ï»ïáõÙ ½) »ÝÃ³Ï»ïÇó Ñ»ïá ³í»É³óÝ»É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§¿) EM I Ð³í»Éí³ÍÇ EM II Ð³í»Éí³Í ¹Çñù»ñÇ ³í»É³óÙ³Ý Ñ³ëï³ïáõÙÁ` Ñ³Ý»Éáí ³Û¹ Ñ³Ù³å³ï³ëË³Ý ¹Çñù»ñÁ EM I   Ð³í»Éí³ÍÇó, ÇÝãå»ë Ý³¨ EQ I Ð³í»Éí³ÍÇó EQ II Ð³í»Éí³ÍÇ ¹Çñù»ñÇ ³í»É³óÙ³Ý Ñ³ëï³ïáõÙÁ` Ñ³Ý»Éáí ³Û¹ Ñ³Ù³å³ï³ëË³Ý ¹Çñù»ñÁ EQ I Ð³í»Éí³ÍÇó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Ñá¹í³Í 36-Ç 4-ñ¹ Ï»ïáõÙ §(½)¦-Ý ÷áË³ñÇÝ»É §(¿)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¾Ý»ñ·»ïÇÏ Ë³ñïÇ³ÛÇ ä³ÛÙ³Ý³·ñÇÝ ³éÁÝÃ»ñ Ð³í»Éí³ÍÝ»ñÇ í»ñÝ³·ñ»ñáõÙ í»ñ³Ýí³Ý»É §Ð³í»Éí³Í EM¦-Á §Ð³í»Éí³Í EM I¦-áí. Éñ³óáõóÇã ³í»É³óÝ»É 2-4 Ð³í»Éí³ÍÝ»ñÁ. §Ð³í»Éí³Í EM II ¾Ý»ñ·»ïÇÏ  ÝÛáõÃ»ñ ¨ ÙÃ»ñùÝ»ñ 1-ÇÝ Ñá¹í³ÍÇ 4-ñ¹ Ï»ïÇÝ Ñ³Ù³å³ï³ëË³Ý)¦,   §Ð³í»Éí³Í EQ I ¾Ý»ñ·»ïÇÏ³ÛÇÝ ³éÝãíáÕ ë³ñù³íáñáõÙÝ»ñ Ãí³ñÏáõÙ 1-ÇÝ Ñá¹í³ÍÇ 4-ñ¹ Ï»ïÇÝ Ñ³Ù³å³ï³ëË³Ý)¦ ¨ §Ð³í»Éí³Í EQ II   ¿Ý»ñ·»ïÇÏ³ÛÇÝ ³éÝãíáÕ ë³ñù³íáñáõÙÝ»ñÇ Ãí³ñÏáõÙ (1(4bis)   Ñá¹í³ÍÇÝ Ñ³Ù³å³ï³ëË³Ý)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-áõÙ. Ð³í»Éí³Í G-Ý ÷áË³ñÇÝ»É §¶²îî-Ç ¨ ¹ñ³ Ñ»ï Ï³åí³Í  ÷³ëï³ÃÕÃ»ñÇ¦ µ³é»ñÁ §²ÐÎ-Ç Ð³Ù³Ó³ÛÝ³·ñÇ¦-áí ¨ í»ñ³Ýí³Ý»É §Ð³í»Éí³Í G¦-Ý §Ð³í»Éí³Í W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ì»ñ³Ñ³Ù³ñ³Ï³É»É Ñ³í»Éí³ÍÝ»ñ 2-Çó 10-Á Ð³í»Éí³ÍÝ»ñ 5-Çó 13-áí: ²í»É³óÝ»É áñå»ë 14 ¨ 15 Éñ³óáõóÇã Ð³í»Éí³ÍÝ»ñ. §Ð³í»Éí³Í BR ä³ÛÙ³Ý³íáñíáÕ ÏáÕÙ»ñÇ Ãí³ñÏáõÙ, áñáÝù áã ÙÇ Ù³ùë³ïáõñù Ï³Ù ³ÛÉ ·³ÝÓáõÙ ã»Ý µ³ñÓñ³óÝáõÙ ÑÇß³ï³Ïí³Í Ù³Ï³ñ¹³ÏÇó ³í»ÉÇ` µËáÕ Ýñ³Ýó å³ñï³íáñáõÃÛáõÝÝ»ñÇó Ï³Ù ó³ÝÏ³ó³Í ÁÝ¹áõÝ»ÉÇ Ýñ³Ýó Ñ³Ù³ñ ²ÐÎ-Ç Ð³Ù³Ó³ÛÝ³·ñÇ ¹ñáõÛÃÝ»ñÇó (29 Ñá¹³ÍÇ 7-ñ¹ Ï»ïÇÝ Ñ³Ù³å³ï³ëË³Ý)¦  ¨ §Ð³í»Éí³Í BRQ ä³ÛÙ³Ý³íáñíáÕ ÏáÕÙ»ñÇ Ãí³ñÏáõÙ, áñáÝù áã ÙÇ Ù³ùë³ïáõñù Ï³Ù ³ÛÉ  ·³ÝÓáõÙ  ã»Ý µ³ñÓñ³óÝáõÙ  ÑÇß³ï³Ïí³Í Ù³Ï³ñ¹³ÏÇó ³í»ÉÇ` µËáÕ Ýñ³Ýó  å³ñï³íáñáõÃÛáõÝÝ»ñÇ Ï³Ù ó³ÝÏ³ó³Í ÁÝ¹áõÝ»ÉÇ Ýñ³Ýó Ñ³Ù³ñ ²ÐÎ-Ç Ð³Ù³Ó³ÛÝ³·ñÇ ¹ñáõÛÃÝ»»ñÇó (29-ñ¹ Ñá¹í³ÍÇ 9-ñ¹ Ï»ïÇÝ  Ñ³Ù³å³ï³ëË³Ý)¦ ¨ §(29-ñ¹ Ñá¹í³ÍÇ 9-ñ¹ Ï»ïÇÝ Ñ³Ù³å³ï³ëË³Ý)¦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ì»ñ³Ñ³Ù³ñ³Ï³É»É Ð³í»Éí³ÍÝ»ñ 11¨ 14-Á Ð³í»Éí³ÍÝ»ñ 16 ¨ 19-áí: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D Ð³í»Éí³ÍáõÙ ÷áË³ñÇÝ»É §29-ñ¹ Ñá¹í³ÍÇ 7-ñ¹ Ï»ïÇÝ Ñ³Ù³å³ï³ëË³Ý¦-Á §29-ñ¹ Ñá¹í³ÍÇ 9-ñ¹ Ï»ïÇÝ   Ñ³Ù³å³ï³ëË³Ý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í»Éí³Í EM-áõÙ í»ñ³Ýí³Ý»É §EM¦-Á  §EM I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í»Éí³Í TRM-Ç 1-ÇÝ Ñá¹í³ÍÇ ³) ¨ µ) Ï»ï»ñáõÙ ¨ 3-ñ¹ Ï»ïÇ ³) ¨ µ) Ï»ï»ñáõÙ ÷áË³ñÇÝ»É §¶²îî-Ç ÏáÕÙ¦-Á §²ÐÎ-Ç ³Ý¹³Ù¦-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í»Éí³Í TRU-Ç 2-ñ¹ Ñá¹í³ÍÇ ·) Ï»ïáõÙ, 4-ñ¹ Ï»ïÇ ³é³çÇÝ  Ý³Ë³¹³ëáõÃÛ³Ý  Ù»ç ¨ 6-ñ¹ Ï»ïÇ ³é³çÇÝ Ý³Ë³¹³ëáõÃÛ³Ý Ù»ç ÷áË³ñÇÝ»É §¶²îî-Ç ¹ñ³ Ñ»ï Ï³åí³Í ÷³ëï³ÃÕÃ»ñÇ¦-Ý µ³é»ñÁ §²ÐÎ-Ç Ð³Ù³Ó³ÛÝ³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ab/>
        <w:tab/>
        <w:tab/>
        <w:tab/>
        <w:tab/>
      </w:r>
      <w:r>
        <w:rPr>
          <w:b/>
          <w:bCs/>
          <w:sz w:val="26"/>
        </w:rPr>
        <w:t>Ðá¹í³Í 3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ä³ÛÙ³Ý³·ñÇÝ ³éÁÝÃ»ñ Ð³í»Éí³Í D-áõÙ Ï³ï³ñ»É Ñ»ï¨Û³É áõÕÕáõÙÝ»ñ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ì»ñÝ³·ñáõÙ ÷áË³ñÇÝ»É §29-ñ¹ Ñá¹í³ÍÇ 7-ñ¹ Ï»ïÇÝ  Ñ³Ù³å³ï³ëË³Ý)¦ µ³é»ñÁ §(29-ñ¹ Ñá¹í³ÍÇ 9-ñ¹ Ï»ïÇÝ  Ñ³Ù³å³ï³ëË³Ý)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 Ï»ïÇ ³) »ÝÃ³Ï»ïÇ í»ñçÇó Ñ³Ý»É í»ñç³Ï»ïÁ ¨ §íñ³¦ µ³é»ñÇó Ñ»ïá ³í»É³óÝ»É Ñ»ï¨Û³É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§Î³Ù ó³ÝÏ³ó³Í ÙÇçáóÝ»ñÇ í»ñ³µ»ñÛ³É, áñáÝù Ï³ñáÕ »Ý ã»ÕÛ³É Ñ³Ûï³ñ³ñ»É Ï³Ù Ïñ×³ï»É ä³ÛÙ³Ý³íáñíáÕ ÏáÕÙÇ áñ¨¿ û·áõï` áõÕÕ³ÏÇáñ»Ý Ï³Ù ³ÝáõÕÕ³ÏÇáñ»Ý ëï³ó³Í ¹ñáõÛÃÝ»ñÇ ÑÇÙ³Ý íñ³,  ÏÇñ³éí³Í ³é¨ïñÇ ÝÏ³ïÙ³Ùµ Ñ³Ù³Ó³ÛÝ 29-ñ¹ Ñá¹í³ÍÇ¦:</w:t>
      </w:r>
    </w:p>
    <w:p>
      <w:pPr>
        <w:pStyle w:val="TextBodyIndent"/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-ÇÝ Ï»ïÇ µ) »ÝÃ³Ï»ïÇ í»ñçáõÙ Ñ³Ý»É í»ñç³Ï»ïÁ ¨ §íñ³¦ µ³é»ñÇó Ñ»ïá ³í»É³óÝ»É Ñ»ï¨Û³É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§Ï³Ù ó³ÝÏ³ó³Í ÙÇçáó, áñÁ Ï³ñáÕ ¿ ã»ÕÛ³É Ñ³Ûï³ñ³ñ»É Ï³Ù Ïñ×³ï»É ä³ÛÙ³Ý³íáñíáÕ ÏáÕÙÇ áñ¨¿ û·áõï` áõÕÕ³ÏÇáñ»Ý Ï³Ù ³ÝáõÕÕ³ÏÇáñ»Ý ëï³óí³Í ¹ñáõÛÃÝ»ñÇ ÑÇÙ³Ý íñ³` ÏÇñ³éí³Í ³é¨ïñÇ ÝÏ³ïÙ³Ùµ 29-ñ¹ Ñá¹í³ÍÇ Ñ³Ù³Ó³ÛÝ ¦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¨ »ñÏñáñ¹ Ý³Ë³¹³ëáõÃÛ³Ý Ù»ç ÷áË³ñÇÝ»É §¶²îî-Ç ¨ ¹ñ³ Ñ»ï Ï³åí³Í ÷³ëï³ÃÕÃ»ñÇ¦ µ³é»ñÁ §²ÐÎ-Ç Ð³Ù³Ó³ÛÝ·ñáí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-ÇÝ Ï»ïÇ ¹) »ÝÃ³Ï»ïáõÙ ëïáñ³Ï»ïÇó ³é³ç` §ä³ÛÙ³Ý³íáñíáÕ ÏáÕÙÇ ÙÇç¨ Ñ³ñ³µ»ñáõÃÛáõÝÝ»ñáõÙ¦ µ³é»ñÇó Ñ»ïá ³í»É³óÝ»É Ñ»ï¨Û³É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§Ï³Ù ã»ÕÛ³É »Ý Ñ³Ûï³ñ³ñáõÙ Ï³Ù Ïñ×³ïáõÙ Ýñ³ ó³ÝÏ³ó³Í û·áõï` áõÕÕ³ÏÇáñ»Ý Ï³Ù ³ÝáõÕÕ³ÏÇáñ»Ý ëï³óí³Í ¹ñáõÛÃÝ»ñÇ ÑÇÙ³Ý íñ³` ÏÇñ³éí³Í ³é¨ïñÇ ÝÏ³ïÙ³Ùµ 29-ñ¹ Ñá¹í³ÍÇ Ñ³Ù³Ó³ÛÝ¦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2-ñ¹ Ï»ïÇ ³</w:t>
      </w:r>
      <w:r>
        <w:rPr>
          <w:color w:val="000000"/>
          <w:sz w:val="26"/>
          <w:szCs w:val="26"/>
        </w:rPr>
        <w:t>)</w:t>
      </w:r>
      <w:r>
        <w:rPr>
          <w:sz w:val="26"/>
        </w:rPr>
        <w:t xml:space="preserve"> »ÝÃ³Ï»ïÇ »ñÏñáñ¹ Ý³Ë³¹³ëáõÃÛ³Ý Ù»ç ÷áË³ñÇÝ»É §¶²êê-Ç ¨ ¹ñ³ Ñ»ï Ï³åí³Í ö³ëï³ÃÕÃ»ñÇ¦ µ³é»ñÁ §²ÐÎ-Ç Ð³Ù³Ó³ÛÝ³·ñáí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3-ñ¹ Ï»ïÇ ³) »ÝÃ³Ï»ïÇ »ñÏñáñ¹ Ý³Ë³¹³ëáõÃÛ³Ý Ù»ç ÷áË³ñÇÝ»É §¶²îî-Ç ¨ ¹ñ³ Ñ»ï Ï³åí³Í ö³ëï³ÃÕÃ»ñÇ¦ µ³é»ñÁ §²ÐÎ-Ç Ð³Ù³Ó³ÛÝ³·ñÇ¦ µ³é»ñáí ¨ ÷áË³ñÇÝ»É Ý³Ë³í»ñçÇÝ Ý³Ë³¹³ëáõÃÛáõÝÁ Ñ»ï¨Û³É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§öáñÓ³·»ïÝ»ñÇ Ñ³ÝÓÝ³ÅáÕáíÁ Õ»Ï³í³ñíáõÙ ¿ Ù»ÏÝ³µ³ÝáõÃÛáõÝÝ»ñáí` ïñí³Í ²ÐÎ-Ç Ð³Ù³Ó³ÛÝ³·ñÇÝ ²ÐÎ-Ç Ð³Ù³Ó³ÛÝ³·ñÇ ßñç³Ý³ÏÝ»ñáõÙ ¨ ãå»ïù ¿ Ï³ëÏ³ÍÇ ï³Ï ¹ÝÇ 5-ñ¹ Ñá¹í³ÍÇ ¨ 29-ñ¹ Ñá¹í³ÍÇ ÏÇñ³éÙ³Ý Ñ³Ù³ï»Õ»ÉÇáõÃÛáõÝÁ, áñÁ ÏÇñ³éáõÙ ¿ ó³ÝÏ³ó³Í ä³ÛÙ³Ý³íáñíáÕ ÏáÕÙ` ÉÇÝ»Éáí  ²ÐÎ-Ç ³Ý¹³Ù, ²ÐÎ-Ç ÙÛáõë ³Ý¹³ÙÇ ÝÏ³ïÙ³Ùµ, áñáÝó ÝÏ³ïÙ³Ùµ Ý³ ÏÇñ³éáõÙ ¿ ²ÐÎ-Ç Ð³Ù³Ó³ÛÝ³·ÇñÁ, ¨ áñÁ í»×Ç ³é³ñÏ³ ãÇ »Õ»É, Ñ³ÝÓÝí³Í ÉáõÍÙ³Ý  ³Û¹ ÙÛáõë ³Ý¹³ÙÝ»ñÇ ÏáÕÙÇó ²ÐÎ-Ç Ñ³Ù³Ó³ÛÝ³·ñÇ Ñ³Ù³Ó³ÛÝ¦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4-ñ¹ Ï»ïÇ µ) »ÝÃ³Ï»ïÇ ³é³çÇÝ Ý³Ë³¹³ëáõÃÛ³Ý Ù»ç ÷áË³ñÇÝ»É §¶²îî-Ç ¨ ¹ñ³ Ñ»ï Ï³åí³Í ö³ëï³ÃÕÃ»ñÇ¦ µ³é»ñÁ §²ÐÎ-Ç Ð³Ù³Ó³ÛÝ³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5-ñ¹ Ï»ïÇ ·) »ÝÃ³Ï»ïáõÙ ÷áË³ñÇÝ»É §¶²îî-Ç ¨ ¹ñ³ Ñ»ï Ï³åí³Í  ö³ëï³ÃÕÃ»ñÇ¦ µ³é»ñÁ §²ÐÎ-Ç Ð³Ù³Ó³Û³Ý·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7 Ï»ïÇ ³é³çÇÝ Ý³Ë³¹³ëáõÃÛ³Ý Ù»ç ÷áË³ñÇÝ»É §¶²îî-Ç ÏáÕÙ»ñ¦ µ³é»ñÁ §²ÐÎ-Ç ³Ý¹³ÙÝ»ñ¦ µ³é»ñáí, ¨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÷áË³ñÇÝ»É §öáñÓ³·»ïÝ»ñÇ Ñ³ÝÓÝ³ÅáÕáíÇ  ³Ý¹³ÙÝ»ñ, áñáÝó ÑÇÙ³Ý Ýß³Ý³Ïí³Í »Ý ¶²îî-áõÙ í»×»ñÇ ÉáõÍÙ³Ý Ýå³ï³Ïáí   ÷áñÓ³·»ïÝ»ñÇ Ñ³ÝÓÝ³ÅáÕáíÇ Ù»ç ÁÝ¹·ñÏí»Éáõ Ñ³Ù³ñ¦ µ³é»ñÁ  Ñ»ï¨Û³É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§³ÝÓÇÝù, áñáÝó ³ÝáõÝÝ»ñÁ ÁÝ¹·ñÏí³Í »Ý Ï³é³í³ñ³Ï³Ý ¨ áã Ï³é³í³ñ³Ï³Ý ³ÝÓ³Ýó ³Ýí³Ý³Ï³Ý óáõó³ÏáõÙ, ÑÇß³ï³Ïí³Í  Î³ÝÝáÝ»ñÇ ¨ ÀÝÃ³ó³Ï³ñ·»ñÇ å³ÛÙ³Ý³íáñí³ÍáõÃÛáõÝÝ»ñÇ 8-ñ¹ Ñá¹í³ÍáõÙ` Ï³ñ·³íáñ»Éáõ í»×»ñÇ ÉáõÍáõÙÝ»ñÁ, Ý»ñ³éí³Í ²ÐÎ-Ç Ð³Ù³Ó³ÛÝ³·ñÇ Ð³í»Éí³Í 2-áõÙ, Ï³Ù áñáÝù Ý³ËÏÇÝáõÙ ¶²îî-Ç ÙÇçÝáñ¹³Ï³Ý ËÙµÇ Ï³Ù ²ÐÎ-Ç í»×»ñÇ ÉáõÍÙ³Ý ÙÇçÝáñ¹³Ï³Ý ËÙµÇ Ï³½ÙÇ Ù»ç ¿Ç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-ñ¹ Ï»ïÇó Ñ»ïá ³í»É³óÝ»É Ñ»ï¨Û³ÉÁ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§(10) ²ÛÝ ¹»åù»ñáõÙ, »ñµ ä³ÛÙ³Ý³íáñíáÕ ÏáÕÙÁ ¹ÇÙáõÙ ¿ 29-ñ¹ Ñá¹í³ÍÇ 9-ñ¹ Ï»ïÇ µ) »ÝÃ³Ï»ïáí, ëáõÛÝ Ð³í»Éí³ÍÁ ÏÇñ³éíáõÙ ¿ Ñ»ï¨Û³É ÷á÷áËáõÃÛáõÝÝ»ñÁ ÙïóÝ»Éáõ å³ÛÙ³Ýá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³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·áñÍ Ñ³ñáõóáÕ ÏáÕÙÁ Ý»ñÏ³Û³óÝáõÙ ¿ Ù³Ýñ³Ù³ëÝ ÑÇÙÝ³íáñáõÙ Ñû·áõï ó³ÝÏ³ó³Í ÑÇÙÝ³åÝ¹Ù³Ý ËáñÑáõñ¹³ïíáõÃÛ³Ý Ï³Ù ó³ÝÏ³ó³Í ³ñµÇïñ³Å³ÛÇÝ Ñ³ÝÓÝ³ÅáÕáíÇ Ï³½Ù³Ï»ñåÙ³Ý, í»×»ñÇ ÉáõÍÙ³Ý Ñ³Ù³ñ ó³ÝÏ³ó³Í ÙÇçáóÇ í»ñ³µ»ñÛ³É, áñÁ ³Û¹ ä³ÛÙ³Ý³íáñíáÕ ÏáÕÙÁ ¹ÇïáõÙ ¿ áñå»ë ãáÕÛ³É Ñ³Ûï³ñ³ñáÕ Ï³Ù Ïñ×³ïáÕ áñ¨¿ û·áõï` µËáÕ áõÕÕ³ÏÇáñ»Ý Ï³Ù ³ÝáõÕÕ³ÏÇáñ»Ý Ñá¹í³Í 29-Çó.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µ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</w:rPr>
        <w:t>³ÛÝ ¹»åùáõÙ, »ñµ ÙÇçáóÁ áñáßí»É ¿ áñå»ë ã»ÕÛ³É Ñ³Ûï³ñ³ñáÕ Ï³Ù û·áõïÁ Ïñ×³ïáÕ` µËáÕ 29-ñ¹ Ñá¹í³ÍÇó, ³é³Ýó Ë³Ëï»Éáõ ³Û¹ Ñá¹í³ÍÁ, ÙÇçáóÇ Ñ³ÝÙ³Ý å³ñï³íáñí³ÍáõÃÛáõÝ ãÏ³. ë³Ï³ÛÝ ³Û¹åÇëÇ ¹»åù»ñáõÙ ³ñµÇïñ³Å³ÛÇÝ Ñ³ÝÓÝ³ÅáÕáíÁ Ñ³ÝÓÝ³ñ³ñáõÙ ¿ ß³Ñ³·ñ·Çé ä³ÛÙ³Ý³íáñíáÕ ÏáÕÙÇÝ Ï³ï³ñ»Éáõ ÷áË³¹³ñÓ µ³í³ñ³ñáÕ ßïÏáõÙ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·) 6-ñ¹ Ï»ïÇ µ) »ÝÃ³Ï»ïáõÙ Ý³Ë³ï»ëí³Í ³ñµÇïñ³Å³ÛÇÝ  Ñ³ÝÓÝ³ÅáÕáíÁ, ó³ÝÏ³ó³Í ÏáÕÙÇ Ñ³ñóáõÙáí, Ï³ñáÕ ¿ áñáß»É û·áõïÇ Ù³Ï³ñ¹³ÏÁ, áñáÝù Ñ³Ù³ñí»É »Ý ã»ÕÛ³É Ñ³Ûï³ñ³ñí³Í Ï³Ù  Ïñ×³ïí³Í, ÇÝãå»ë Ý³¨ Ï³ñáÕ ¿ áõÕÇÝ»ñ ¨ ÙÇçáóÝ»ñ ³é³ç³ñÏ»É` ÷áË³¹³ñÓ µ³í³ñ³ñáÕ ÙÇçáó³éáõÙÝ»ñÇÝ Ñ³ëÝ»Éáõ Ñ³Ù³ñ. ³Ûë ³é³ç³ñÏáõÃÛáõÝÝ»ñÁ ãå»ïù ¿ å³ñï³¹Çñ ÉÇÝ»Ý í»×áõÙ ÏáÕÙ»ñ Ñ³Ý¹Çë³óáÕ ä³ÛÙ³Ý³íáñíáÕ ÏáÕÙ»ñÇ Ñ³Ù³ñ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360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Ðá¹í³Í 4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»ï¨Û³É Ð³í»Éí³ÍÁ ÷áË³ñÇÝáõÙ ¿ ä³ÛÙ³Ý³·ñÇÝ  ³éÁÝÃ»ñ Ð³í»Éí³Í G-ÇÝ: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W</w:t>
      </w:r>
    </w:p>
    <w:p>
      <w:pPr>
        <w:pStyle w:val="TextBodyIndent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²ÐÎ-Ç ¹ñáõÛÃÝ»ñÇ ÏÇñ³éáõÙÁ, Ï³ñ·³íáñáÕ µ³ó³éáõÃÛáõÝ»ñÁ ¨ Ï³ÝáÝÝ»ñÁ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firstLine="465"/>
        <w:jc w:val="both"/>
        <w:rPr>
          <w:sz w:val="26"/>
        </w:rPr>
      </w:pPr>
      <w:r>
        <w:rPr>
          <w:sz w:val="26"/>
        </w:rPr>
        <w:t>(29-ñ¹ Ñá¹í³ÍÇ 2-ñ¹ Ï»ïÇ ³) »ÝÃ³Ï»ïÇÝ Ñ³Ù³å³ï³ëË³Ý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´³ó³éáõÃÛáõÝÝ»ñ ²ÐÎ Ð³Ù³Ó³ÛÝ³·ñÇ ¹ñáõÛÃÝ»ñÇ ÏÇñ³éáõÙÇó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Ù³Ó³ÛÝ (29-ñ¹ Ñá¹í³ÍÇ 2-ñ¹ Ï»ïÇ ³) »ÝÃ³Ï»ïÇ, ²ÐÎ Ð³Ù³Ó³ÛÝ³·ñÇ Ñ»ï¨Û³É ¹ñáõÛÃÝ»ñÁ ã»Ý ÏÇñ³éíáõÙ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450"/>
        <w:jc w:val="both"/>
        <w:rPr>
          <w:sz w:val="26"/>
        </w:rPr>
      </w:pPr>
      <w:r>
        <w:rPr>
          <w:sz w:val="26"/>
        </w:rPr>
        <w:t xml:space="preserve">1) ²é¨ïñÇ Ñ³Ù³ßË³ñÑ³ÛÇÝ Ï³½Ù³Ï»ñåáõÃÛ³Ý ÑÇÙÝ³¹ñÙ³Ý  Ð³Ù³Ó³ÛÝ³·ñÇ µáÉáñ ¹ñáõÛÃÝ»ñÁ` µ³ó³éáõÃÛ³Ùµ IX Ñá¹í³ÍÇ 3 ¨ 4 Ï»ï»ñÇ ¨  XVI  Ñá¹í³ÍÇ 1, 3 ¨ 4 Ï»ï»ñÇ,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³) ²ÐÎ Ð³Ù³Ó³ÛÝ³·ñÇÝ ÏÇó Ð³í»Éí³Í A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´³½Ù³ÏáÕÙ³ÝÇ Ñ³Ù³Ó³ÛÝ³·ñ»ñ ³åñ³ÝùÝ»ñÇ ³é¨ïñÇ í»ñ³µ»ñÛ³É.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(1)1994 Ãí³Ï³ÝÇ ê³Ï³·Ý»ñÇ ¨ ³é¨ïñÇ ¶ÉË³íáñ Ð³Ù³Ó³ÛÝ³·Ç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II  ¼ÇçáõÙÝ»ñÇ óáõó³ÏÝ»ñ, Ï»ï»ñ 1-ÇÝ ³),  1-ÇÝ µ), ³é³çÇÝ         Ý³Ë³¹³ëáõÃÛ³Ý), 1-ÇÝ ·) ¨ 7-ñ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IV  ÎÇÝáýÇÉÙ»ñÇÝ  í»ñ³µ»ñáÕ Ñ³ïáõÏ å³ÛÙ³Ý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V î³ñ³¹ñ³Ù³ÛÇÝ  ÙÇçáó³éáõÙ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XVIII  Î³é³í³ñ³Ï³Ý ³ç³ÏóáõÃÛáõÝ ïÝï»ëáõÃÛ³Ý  ½³ñ·³óÙ³ÝÁ 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II  ÊáñÑñ¹³ïíáõÃÛáõÝ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VIII  ú·áõïÝ»ñÇ í»ñ³óáõÙ Ï³Ù Ïñ×³ï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IV Ø³ùë³ÛÇÝ ÙÇáõÃÛáõÝÝ»ñ ¨ ³½³ï ³é¨ïñÇ  ·áïÇÝ»ñ, Ï»ï 6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V ä³ÛÙ³Ý³íáñí³Í ÏáÕÙ»ñÇ Ñ³Ù³ï»Õ ·áñÍáÕáõÃÛáõÝ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VI  ÀÝ¹áõÝáõÙ, áõÅÇ  Ù»ç ÙïÝ»ÉÁ ¨ ·ñ³ÝóáõÙÁ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VII  ¶áñÍáÕáõÃÛ³Ý  ³éÏ³ËáõÙ Ï³Ù ½ÇçáõÙÝ»ñÇ µ³ó³é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VIII  ¼ÇçáõÙÝ»ñÇ óáõó³ÏÝ»ñÇ ÷á÷áËáõÃÛáõÝ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VIII bis ´³Ý³ÏóáõÃÛáõÝÝ»ñ ë³Ï³·Ý»ñÇ í»ñ³µ»ñÛ³É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IX  îíÛ³É Ñ³Ù³Ó³ÛÝ³·ñÇ ³éÝãáõÃÛáõÝÁ Ð³í³Ý³ÛÇ Î³ÝáÝ³¹ñáõÃÛ³Ý Ñ»ï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 àõÕÕáõÙ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I Ð³Ù³Ó³ÛÝ³·ñÇó ¹áõñë ·³ÉÁ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XXXII  ä³ÛÙ³Ý³íáñíáÕ ÏáÕÙ»ñ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III  ØÇ³Ý³ÉÁ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V Ð³Ù³Ó³Û³Ý·ñÇ ãÏÇñ³éáõÙ ³é³ÝÓÇÝ ä³ÛÙ³Ý³íáñíáÕ ÏáÕÙ»ñÇ ÙÇç¨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VI  êÏ½íµáõÝùÝ»ñ ¨ Ýå³ï³Ï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VII  ä³ñï³íáñáõÃÛáõÝ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XXXVIII  Ð³Ù³ï»Õ  ·áñÍáÕáõÃÛáõÝ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Ð³í»Éí³Í H.XXVI Ñá¹í³ÍÇÝ í»ñ³µ»ñáÕ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Ð³í»Éí³Í 1. ä³ñ½³µ³ÝáÕ  Í³ÝáÃáõÃÛáõÝÝ»ñ ¨ Éñ³óáõÙÝ»ñ (áñáÝù í»ñ³µ»ñáõÙ »Ý ²ÐÎ-Ç í»ñáÑÇßÛ³É Ñá¹í³ÍÝ»ñÇÝ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ä³ÛÙ³Ý³íáñí³ÍáõÃÛ³Ý 1994 Ãí³Ï³ÝÇ ¶²îî-Ç Ñá¹í³Í II 1-ÇÝ Ï»ïÇ µ) »ÝÃ³Ï»ïÇ Ù»ÏÝ³µ³ÝáõÃÛáõÝÝ»ñÇ í»ñ³µ»ñÛ³É.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2 ¼ÇçáõÙ»ñÇ óáõó³ÏáõÙ ³ÛÉ Ù³ùë³ïáõñù»ñÇ ¨ ·³ÝÓáõÙÝ»ñÇ ³Ùë³Ãí»ñÇ ³ñÓ³Ý³·ñ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4 Î³ëÏ³ÍÝ»ñÇ Ù³ëÇÝ Ñ³ÛïÝáõÙ (ÙÇ³ÛÝ ³é³çÇÝ Ý³Ë³¹³ëáõÃÛáõÝÁ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6 ì»×»ñÇ ÉáõÍáõÙ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8 BISD 27S/24 áñáßÙ³Ý ÷áË³ñÇÝáõÙ</w:t>
      </w:r>
    </w:p>
    <w:p>
      <w:pPr>
        <w:pStyle w:val="TextBodyIndent"/>
        <w:ind w:left="28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ä³ÛÙ³Ý³íáñí³ÍáõÃÛ³Ý 1994 Ãí³Ï³ÝÇ ¶²îî-Æ XVII  Ñá¹í³ÍÇ  Ù»ÏÝ³µ³ÝáõÃÛáõÝÝ»ñÇ í»ñ³µ»ñÛ³É 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1. ÙÇ³ÛÝ ³ñï³Ñ³ÛïáõÃÛáõÝÁ.  §³ßË³ï³Ýù³ÛÇÝ ËÙµÇ ùÝÝ³ñÏáõÙÝ»ñÇ Ñ³Ù³ñ, áñÁ ëï»ÕÍí»É ¿ Ñ³Ù³Ó³ÛÝ 5-ñ¹ Ï»ïÇ ¹ñáõÛÃÝ»ñÇ¦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5. ²ßË³ï³ÝùÝ³ÛÇÝ ËáõÙµ  å»ï³Ï³Ý ³é¨ïñÇ Ñ³Ù³ñ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ä³ÛÙ³Ý³íáñí³ÍáõÃÛáõÝ 1994 Ãí³Ï³ÝÇ ¶²îî-Ç í×³ñÙ³Ý Ñ³ßí»ÏßéÇ ¹ñáõÛÃÝ»ñÇ  í»ñ³µ»ñÛ³É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5. ê³ÑÙ³Ý³÷³ÏáõÙÝ»ñÇ ÎáÙÇï» Ï³åí³Í í×³ñÙ³Ý Ñ³ßí»ÏßéÇ Ñ»ï, µ³óÇ í»ñçÇÝ Ý³Ë³¹³ëáõÃÛáõÝÇó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7. §Ï³Ù Ñá¹í³Í XVIII-Ç 12 Ï»ïÇ µ) »ÝÃ³Ï»ïáí¦ µ³é»ñÇ ùÝÝ³ñÏáõÙÁ ÎáÙÇï»Ç ÏáÕÙÇó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8. ÊáñÑñ¹³ÏóáõÃÛáõÝÝ»ñÇ å³ñ½»óí³Í ÁÝÃ³ó³Ï³ñ·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13. º½ñ³Ï³óáõÃÛáõÝÝ»ñ ËáñÑñ¹³ÏóáõÛáõÝÝ»ñÇ ³ñ¹ÛáÝùÝ»ñÇ í»ñ³µ»ñÛ³É Ï³åí³Í í×³ñÙ³Ý Ñ³ßí»ÏßéÇ Ñ»ï, ³é³çÇÝ Ý³Ë³¹³ëáõÃÛáõÝÁ, »ñÏñáñ¹ Ý³Ë³¹³ëáõÃÛáõÝÁ, µ³é»ñÁ §¨ XVIII: B, 1979 Ãí³Ï³ÝÇ Ð³Ûï³ñ³ñ³·ñáõÙ¦, ¨ í»ñçÇÝ Ý³Ë³¹³ëáõÃÛáõÝÁ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Ù³Ý³íáñí³ÍáõÃÛáõÝ 1994 Ãí³Ï³ÝÇ ¶²îî-Ç XXVIII  Ñá¹í³ÍÇ Ù»ÏÝ³µ³ÝáõÙÝ»ñÇ í»ñ³µ»ñÛ³É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ab/>
        <w:t>ä³ÛÙ³Ý³íáñí³ÍáõÃÛáõÝ 1994 Ãí³Ï³ÝÇ ¶²îî-Ç XXIV Ñá¹í³ÍÇ Ù»ÏÝ³µ³ÝáõÃÛáõÝÝ»ñÇ í»ñ³µ»ñÛ³É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ab/>
        <w:t>´áÉáñÁ, µ³ó³éáõÃÛ³Ùµ 13 Ï»ïÇ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ä³ÛÙ³Ý³íáñí³ÍáõÃÛáõÝ 1994 Ãí³Ï³ÝÇ ¶²îî-Ç å³ñï³íáñáõÃÛáõÝÝ»ñÇó ³½³ïÙ³Ý í»ñ³µ»ñÛ³É</w:t>
      </w:r>
    </w:p>
    <w:p>
      <w:pPr>
        <w:pStyle w:val="TextBodyIndent"/>
        <w:ind w:left="225" w:hanging="0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TextBodyIndent"/>
        <w:numPr>
          <w:ilvl w:val="0"/>
          <w:numId w:val="50"/>
        </w:numPr>
        <w:rPr>
          <w:sz w:val="26"/>
        </w:rPr>
      </w:pPr>
      <w:r>
        <w:rPr>
          <w:sz w:val="26"/>
        </w:rPr>
        <w:t>ì»ñ³óáõÙ ¨ Ïñ×³ï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ä³ÛÙ³Ý³íáñí³ÍáõÃÛáõÝ 1994 Ãí³Ï³ÝÇ ¶²îî-Ç XXVIII Ñá¹í³ÍÇ Ù»ÏÝ³µ³ÝáõÃÛáõÝÝñÇ í»ñ³µ»ñÛ³É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1994 Ãí³Ï³ÝÇ ¶²îî-ÇÝ ³éÁÝÃ»ñ Ø³ññ³ù»ßÇ ²ñÓ³Ý³·ñáõÃÛáõÝÁ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(2) Ð³Ù³Ó³ÛÝ³·Çñ ·ÛáõÕ³ïÝï»ëáõÃÛ³Ý  í»ñ³µ»ñÛ³É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(3) Ð³Ù³Ó³ÛÝ³·Çñ ë³ÝÇï³ñ³Ï³Ý ¨ ýÇïáë³ÝÇï³ñ³Ï³Ý  ÙÇçáó³éáõÙÝ»ñÇ í»ñ³µ»ñÛ³É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(4) Ð³Ù³Ó³ÛÝ³·Çñ  Ù³Ý³Í³·áñÍ³Ï³Ý  ³ñï³¹ñ³ÝùÝ»ñÇ ¨ Ñ³·áõëïÇ í»ñ³µ»ñÛ³É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  <w:t>(5) Ð³Ù³Ó³ÛÝ³·Çñ  ³é¨ïñÇ  ï»ËÝÇÏ³Ï³Ý ËáãÁÝ¹áïÝ»ñÇ ³éÃÇí</w:t>
      </w:r>
    </w:p>
    <w:p>
      <w:pPr>
        <w:pStyle w:val="TextBodyIndent"/>
        <w:ind w:left="22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rPr>
          <w:sz w:val="26"/>
        </w:rPr>
      </w:pPr>
      <w:r>
        <w:rPr>
          <w:sz w:val="26"/>
        </w:rPr>
        <w:t>Ü»ñ³ÍáõÃÛáõÝ  (1, 8 ¨ 9 Ï»ï»ñ)</w:t>
      </w:r>
    </w:p>
    <w:p>
      <w:pPr>
        <w:pStyle w:val="TextBodyIndent"/>
        <w:ind w:left="72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1.3 ÀÝ¹Ñ³Ýáõñ ¹ñáõÛÃÝ»ñ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10.5 §¼³ñ·³ó³Í »ñÏñÝ»ñ¦ µ³é»ñÁ. ¨ µ³é»ñÁ §, Çëå³Ý»ñ»Ý, Ï³Ù ýñ³Ýë»ñ»¦, áñáÝù ÷áË³ñÇÝíáõÙ »Ý §Ï³Ù éáõë»ñ»Ý¦ µ³é»ñáí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10.6 ´³é»ñÁ §¨ áõß³¹ñáõÃÛáõÝ ¿ ¹³ñÓÝáõÙ ½³ñ·³óáÕ ³Ý¹³Ù »ñÏñÝ»ñÇÝ… Ýñ³Ýó Ñ³Ù³ñ Ñ³ïáõÏ Ñ»ï³ùñùñáõÃÛáõÝ  Ý»ñÏ³Û³óÝáÕ¦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10.9 î»Õ»Ï³ïíáõÃÛáõÝ ï»ËÝÇÏ³Ï³Ý í³ñ»É³Ï³ñ·»ñÇ,  ëï³Ý¹³ñïÝ»ñÇ ¨  ÉÇó»Ý½³íáñÙ³Ý Ñ³Ù³Ï³ñ·»ñÇ Ù³ëÇÝ (É»½áõÝ»ñ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 xml:space="preserve">11 î»ËÝÇÏ³Ï³Ý ³ç³ÏóáõÃÛáõÝ ³ÛÉ ÏáÕÙ»ñÇÝ 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Ð³ïáõÏ Ï³Ù ï³ñµ»ñ³Ïí³Í é»ÅÇÙ ½³ñ·³óáÕ »ñÏñÝ»ñÇ ÝÏ³ïÙ³Ùµ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ÎáÙÇï» ³é¨ïñáõÙ ï»ËÝÇÏ³Ï³Ý ËáãÁÝ¹áïÝ»ñÇ í»ñ³µ»ñÛ³É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ÊáñÑñ¹³ïíáõÃÛáõÝÝ»ñ ¨ í»×»ñÇ Ï³ñ·³íáñáõÙ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º½ñ³÷³ÏÇã ¹ñáõÛÃÝ»ñ (µ³óÇ 15.2 ¨ 15.5)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Ð³í»Éí³Í  2. î»ËÝÇÏ³Ï³Ý ÷áñÓ³·Çï³Ï³Ý ËÙµ»ñ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(6) Ð³Ù³Ó³ÛÝ³·Çñ ³é¨ïñÇ Ñ»ï Ï³åí³Í Ý»ñ¹ñáõÙ³ÛÇÝ ÙÇçáó³éáõÙÝ»ñÇ í»ñ³µ»ñÛ³É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(7) Ð³Ù³Ó³ÛÝ³·Çñ 1994 Ãí³Ï³ÝÇ  ¶²îî-Ç VI Ñá¹í³ÍÇ ÏÇñ³éÙ³Ý  í»ñ³µá»ñÛ³É (Ð³Ï³¹»ÙåÇÝ·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15¼³ñ·³óáÕ ³Ý¹³Ù »ñÏñÝ»ñ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Ð³Ï³¹»ÙåÇÝ·³ÛÇÝ ·áñÍáõÝ»áõÃÛ³Ý  ÎáÙÇï»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ÊáñÑñ¹³ïíáõÃÛáõÝÝ»ñ ¨ í»×»ñÇ Ï³ñ·³íáñáõÙ</w:t>
      </w:r>
    </w:p>
    <w:p>
      <w:pPr>
        <w:pStyle w:val="TextBodyIndent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º½ñ³÷³ÏÇã ¹ñáõÛÃÝ»ñ, Ï»ï»ñ 2 ¨ 6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 </w:t>
      </w:r>
      <w:r>
        <w:rPr>
          <w:sz w:val="26"/>
        </w:rPr>
        <w:t>(8) Ð³Ù³Ó³ÛÝ³·Çñ 1994 Ãí³Ï³ÝÇ ¶²îî-Ç VIII Ñá¹í³ÍÇ          ÏÇñ³éÙ³Ý í»ñ³µ»ñÛ³É (Ø³ùë³ÛÇÝ ·Ý³Ñ³ïáõÙ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Ü»ñ³ÍáõÃÛ³Ý, »ñÏñáñ¹ Ï»ï, µ³é»ñ §¨ ³å³Ñáí»É Éñ³óáõóÇã û·áõïÝ»ñ ½³ñ·³óáÕ »ñÏñÝ»ñÇ ÙÇç³½·³ÛÇÝ ³é¨ïñÇ Ñ³Ù³ñ¦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4 Ð³í»Éí³ÍÝ»ñÇ ÏÇñ³éáõÙ (»ñÏñáñ¹ Ý³Ë³¹³ëáõÃÛáõÝ, µ³ó³éáõÃÛ³Ùµ ³ÛÝ Ù³ë»ñÇ, áñáÝù  íÏ³Û³ÏáãáõÙ »Ý Ð³í»Éí³Í  III-Ç Ï»ï»ñ 6 ¨ 7-Á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8 ú·áõïÝ»ñ (Ø³ùë³ÛÇÝ  ·Ý³Ñ³ïÙ³Ý ÎáÙÇï»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19 ÊáñÑñ¹³ïíáõÃÛáõÝÝ»ñ ¨ í»×»ñÇ Ï³ñ·³íáñáõÙ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0 Ðëï³Ï Ï³Ù ï³ñµ»ñ³Ïí³Í  é»ÅÇÙ  ½³ñ·³óáÕ »ñÏñ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1ì»ñ³å³ÑáõÙ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3 øÝÝ³ñÏ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4 ø³ñïáõÕ³ñáõÃÛáõÝ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Ð³í»Éí³Í II.  Ø³ùë³ÛÇÝ ·Ý³Ñ³ïÙ³Ý ï»ËÝÇÏ³Ï³Ý ÏáÙÇï»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Ð³í»Éí³Í III. Éñ³óáõóÇã ¹ñáõÛÃÝ»ñ (µ³óÇ 6 ¨ 7 Ï»ï»ñÇó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9) Ð³Ù³Ó³ÛÝ³·Çñ Ý³Ë³µ»éÝÙ³Ý ï»ëãáõÃÛ³Ý í»ñ³µ»ñÛ³É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Ü»ñ³ÍáõÃÛ³Ý, »ñÏñáñ¹ ¨ »ññáñ¹ Ï»ï»ñ</w:t>
      </w:r>
    </w:p>
    <w:p>
      <w:pPr>
        <w:pStyle w:val="TextBodyIndent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î»ËÝÇÏ³Ï³Ý ³ç³ÏóáõÃÛáõÝ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6        Ð³Ù³Ó³ÛÝ³·ñÇ ³½¹»óáõÃÛ³Ý ùÝÝ³ñÏáõÙ</w:t>
      </w:r>
    </w:p>
    <w:p>
      <w:pPr>
        <w:pStyle w:val="TextBodyIndent"/>
        <w:numPr>
          <w:ilvl w:val="0"/>
          <w:numId w:val="46"/>
        </w:numPr>
        <w:jc w:val="both"/>
        <w:rPr>
          <w:sz w:val="26"/>
        </w:rPr>
      </w:pPr>
      <w:r>
        <w:rPr>
          <w:sz w:val="26"/>
        </w:rPr>
        <w:t>ÊáñÑñ¹³ïíáõÃÛáõÝ</w:t>
      </w:r>
    </w:p>
    <w:p>
      <w:pPr>
        <w:pStyle w:val="TextBodyIndent"/>
        <w:numPr>
          <w:ilvl w:val="0"/>
          <w:numId w:val="46"/>
        </w:numPr>
        <w:jc w:val="both"/>
        <w:rPr>
          <w:sz w:val="26"/>
        </w:rPr>
      </w:pPr>
      <w:r>
        <w:rPr>
          <w:sz w:val="26"/>
        </w:rPr>
        <w:t>ì»×»ñÇ Ï³ñ·³íáñ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0) Ð³Ù³Ó³ÛÝ³·Çñ Í³·Ù³Ý Ï³ÝáÝÝ»ñÇ í»ñ³µ»ñÛ³É</w:t>
      </w:r>
    </w:p>
    <w:p>
      <w:pPr>
        <w:pStyle w:val="TextBodyIndent"/>
        <w:ind w:left="225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Ü»ñ³ÍáõÃÛ³Ý, 8-ñ¹ Ï»ï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Ø³ñÙÇÝ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6        ì»ñ³Ý³ÛáõÙ</w:t>
      </w:r>
    </w:p>
    <w:p>
      <w:pPr>
        <w:pStyle w:val="TextBodyIndent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ÊáñÑñ¹³ïíáõÃÛáõÝ</w:t>
      </w:r>
    </w:p>
    <w:p>
      <w:pPr>
        <w:pStyle w:val="TextBodyIndent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ì»×»ñÇ  Ï³ñ·³íáñáõÙ</w:t>
      </w:r>
    </w:p>
    <w:p>
      <w:pPr>
        <w:pStyle w:val="TextBodyIndent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Ì³·Ù³Ý Ï³ÝáÝÝ»ñÇ Ý»ñ¹³ßÝ³Ï»óáõÙ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  <w:t>Ð³í»Éí³Í, î»ËÝÇÏ³Ï³Ý ÏáÙÇï» Í³·Ù³Ý Ï³ÝáÝÝ»ñÇ í»ñ³µ»ñÛ³É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1) Ð³Ù³Ó³ÛÝ³·Çñ ³ñï³Ñ³ÛïáõÃÛ³Ý ÉÇó»Ý½³íáñÙ³Ý ÁÝÃ³ó³Ï³ñ·»ñÇ Ù³ëÇÝ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.4 ³) ÀÝ¹Ñ³Ýáõñ ¹ñáõÛÃÝ»ñ (Ý³Ë³¹³ëáõÃÛáõÝ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.2 ²ñï³Ñ³ÝÙ³Ý ³íïáÙ³ï ÉÇó»Ý½³íáñáõÙ (Ì³ÝáÃáõÃÛáõÝ 5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3.5 (4) ²ñï³Ñ³ÝÙ³Ý áã ³íïáÙ³ï ÉÇó»Ý½³íáñáõÙ (í»ñçÇÝ  Ý³Ë³¹³ëáõÃÛáõÝ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4 Ø³ñÙÇÝ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6   ÊáñÑñ¹³ïíáõÃÛáõÝÝ»ñ ¨ í»×»ñÇ Ï³ñ·³íáñ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7 ÀÝ¹Ñ³Ýñ³óáõÙÝ»ñ  (µ³óÇ 3 Ï»ïÇó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8 º½ñ³÷³ÏÇã ¹ñáõÛÃÝ»ñ (µ³óÇ  2 Ï»ïÇó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2) Ð³Ù³Ó³ÛÝ³·Çñ ëáõµëÇ¹Ç³Ý»ñÇ ¨ ÷áËÑ³ïáõóÙ³Ý ÙÇçáó³éáõÙÝ»ñÇ í»ñ³µ»ñÛ³É</w:t>
      </w:r>
    </w:p>
    <w:p>
      <w:pPr>
        <w:pStyle w:val="TextBodyIndent"/>
        <w:ind w:left="22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4  ìÝ³ëÝ»ñÇ Ñ³ïáõóÙ³Ý ÙÇçáóÝ»ñ (µ³óÇ 4.1 4.2 ¨ 4.3 Ï»ï»ñÇó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5 ²Ýµ³ñ»Ýå³ëï Ñ»ï¨³ÝùÝ»ñ, í»ñçÇÝ Ý³Ë³¹³ëáõÃÛáõÝÁ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6 Þ³Ñ»ñÇ  Éáõñç ë³ÑÙ³Ý³÷³ÏáõÙÝ»ñ  (Ï»ï»ñ 6.6, µ³é»ñ §Ð³í»Éí³Í  V-Ç  Ï»ï 3-Ç ¹ñáõÛÃÝ»ñÇ  å³Ñå³ÝÙ³Ý å³ÛÙ³Ýáí¦  ¨ §³é³ç³óáÕ Ñá¹í³Í 7-Ç ßñç³Ý³ÏÝ»ñáõÙ, ¨ ÙÇçÝáñ¹³Ï³Ý ËÙµáõÙ` ëï»ÕÍíáÕ Ñ³Ù³Ó³ÛÝ Ñá¹í³Í 7-Ç Ï»ï 4-Ç¦, 6.8, µ³é»ñÁ §Ý»ñ³éÛ³É ï»Õ»Ï³ïíáõÃÛáõÝÁ` Ý»ñÏ³Û³óí³Í Ð³í»Éí³Í V-Ç ¹ñáõÛÃÝ»ñÇÝ Ñ³Ù³å³ï³ëË³Ý¦ ¨ 6.9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7 íÝ³ëÝ»ñÇ Ñ³ïáõóÙ³Ý ÙÇçáóÝ»ñ (µ³óÇ 7.1, 7.2 ¨ 7.3 Ï»ï»ñÇ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8 Üå³ï³ÏÝ»ñÇ áñáßáõÙ, áñáÝù ÑÇÙù ã»Ý ëï»ÕÍáõÙ ÙÇçáóÝ»ñÇ Ó»éÝ³ñÏÙ³Ý, Ï»ï 8.5 ¨ Í³ÝáÃáõÃÛáõÝ 25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 ÊáñÑáõñ¹³ïíáõÃÛáõÝÝ»ñ ¨ å³ßïå³ÝáõÃÛ³Ý ÃáõÛÉ³ïñí³Í ÙÇçáó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4 êáõµëÇ¹Ç³Ý»ñÇ ¨ ÷áËÑ³ïáõóÙ³Ý ÙÇçáóÝ»ñÇ ÏáÙÇï» ¨ ûÅ³Ý¹³Ï Ù³ñÙÇÝÝ»ñ</w:t>
      </w:r>
    </w:p>
    <w:p>
      <w:pPr>
        <w:pStyle w:val="TextBodyIndent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¸Çï³ñÏ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7 Ðëï³Ï ¨ ï³ñµ»ñ³Ïí³Í é»ÅÇÙ ½³ñ·³óáÕ ³Ý¹³Ù »ñÏñ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9  ²ÝóáõÙ ßáõÏ³Û³Ï³Ý ïÝï»ëáõÃÛ³ÝÁ, Ï»ï 29.2 (µ³óÇ ³é³çÇÝ Ý³Ë³¹³ëáõÃÛ³Ý)</w:t>
      </w:r>
    </w:p>
    <w:p>
      <w:pPr>
        <w:pStyle w:val="TextBodyIndent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ì»×»ñÇ Ï³ñ·³íáñáõÙ</w:t>
      </w:r>
    </w:p>
    <w:p>
      <w:pPr>
        <w:pStyle w:val="TextBodyIndent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Ä³Ù³Ý³Ï³íáñ ÏÇñ³é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32.2,  32.7 ¨ 32.8 (ÙÇ³ÛÝ ³ÛÝ Ù³ëáõÙ, áñÁ í»ñ³µ»ñáõÙ ¿ Ð³í»Éí³Í V ¨ VII-ÇÝ)  º½ñ³÷³ÏÇã  ¹ñáõÛÃ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í»Éí³Í V Þ³Ñ»ñÇ Éáõñç ë³ÑÙ³Ý³÷³ÏáõÙÝ»ñÇÝ í»ñ³µ»ñáÕ  ï»Õ»Ï³ïíáõÃÛ³Ý ëï³óÙ³Ý ÁÝÃ³ó³Ï³ñ· Ð³í»Éí³Í VII ¼³ñ·³óáÕ »ñÏñ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3) Ð³Ù³Ó³ÛÝ³·Çñ  å³ßïå³ÝáõÃÛ³Ý ÙÇçáóÝ»ñÇ í»ñ³µ»ñÛ³É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 ¼³ñ·³óáÕ »ñÏñÝ»ñ-³Ý¹³Ù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2 Ì³µáõóáõÙÝ»ñ ¨ ËáñÑñ¹³ïíáõÃÛáõÝÝ»ñ (Ï»ï10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3 ¸Çï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14 ì»×»ñÇ Ï³ñ·³íáñ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Ð³í»Éí³Í. ´³ó³éáõÃÛáõÝ</w:t>
      </w:r>
    </w:p>
    <w:p>
      <w:pPr>
        <w:pStyle w:val="TextBodyIndent"/>
        <w:ind w:left="99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µ) ²ÐÎ Ð³Ù³Ó³ÛÝ³·ñÇÝ ÏÇó Ð³í»Éí³Í 1B` ²é¨ïñ³Ï³Ý Í³é³ÛáõÃÛáõÝÝ»ñÇ ¶ÉË³íáñ Ð³Ù³Ó³ÛÝ³·Ç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·) ²ÐÎ Ð³Ù³Ó³ÛÝ³·ñÇÝ ÏÇó Ð³í»Éí³Í 1C` Ð³Ù³Ó³ÛÝ³·ñÇ Ùï³íáñ ë»÷³Ï³ÝáõÃÛ³Ý Çñ³íáõÝùÇ ³é¨ïñ³ÛÇÝ ³ëå»ÏïÝ»ñÇ í»ñ³µ»ñÛ³É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¹)²ÐÎ Ð³Ù³Ó³ÛÝ³·ñÇÝ ³éÁÝÃ»ñ Ð³í»Éí³Í 2`  ä³ÛÙ³Ý³íáñí³ÍáõÃÛáõÝ í»×»ñÇ ÉáõÍÙ³Ý Ï³ñ·³íáñÙ³Ý Ï³ÝáÝÝ»ñÇ ¨ ÁÝÃ³ó³Ï³ñ·»ñÇ í»ñ³µ»ñÛ³É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») ²ÐÎ Ð³Ù³Ó³ÛÝ³·ñÇÝ ³éÁÝÃ»ñ Ð³í»Éí³Í 3` ²é¨ïñ³Ï³Ý ù³Õ³ù³Ï³ÝáõÃÛ³Ý ÁÝ¹Ñ³Ýñ³óÙ³Ý Ù»Ë³ÝÇ½ÙÝ»ñÁ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½) ²ÐÎ Ð³Ù³Ó³ÛÝ³·ñÇÝ ÏÇó Ð³í»Éí³Í 4` ´³½Ù³ÏáÕÙ³ÝÇ ³é¨ïñ³Ï³Ý Ñ³Ù³Ó³ÛÝ³·ñ»ñ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) Ð³Ù³Ó³ÛÝ³·ñÇ ù³Õ³ù³óÇ³Ï³Ý ³íÇ³ï»ËÝÇÏ³ÛÇ ³é¨ï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) Ð³Ù³Ó³ÛÝ³·Çñ Ï³é³í³ñ³Ï³Ý ·ÝáõÙÝ»ñÇ í»ñ³µ»ñÛ³É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(¿) Ü³Ë³ñ³ñÝ»ñÇ áñáßáõÙÝ»ñ, Ñ³Ûï³ñ³ñ³·ñ»ñ ¨ Ñ³Ù³Ó³ÛÝ³·ñ»ñ    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) àñáßáõÙ ÙÇçáó³éáõÙÝ»ñÇ Ù³ëÇÝ Ñû·áõï Ýí³½³·áõÛÝë ½³ñ·³ó³Í »ñÏñÝ»ñÇ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) Ð³Ûï³ñ³ñ³·Çñ ²ÐÎ-Ç ³í³Ý¹Ç í»ñ³µ»ñÛ³É ÁÝ¹Ñ³Ýáõñ ïÝï»ë³Ï³Ý ù³Õ³ù³Ï³ÝáõÃÛ³Ý Ùß³ÏÙ³Ý ÁÝÃ³óùáõÙ ³Ù»Ý³ß³ï Ñ³Ù³Ó³ÛÝ»óÙ³Ý Ñ³ëÝ»Éáõ Ñ³Ù³ñ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3) àñáßáõÙ Í³ÝáõóÙ³Ý ³ñ³ñáÕ³Ï³ñ·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4) Ð³Ûï³ñ³ñ³·Çñ ²ÐÎ-Ç  Ñ³ñ³µ»ñáõÃÛáõÝÝ»ñÇ  í»ñ³µ»ñÛ³É  Ø²ü-Ç Ñ»ï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5) àñáßáõÙ Ýí³½³·áõÛÝë ½³ñ·³ó³Í »ñÏñÝ»ñÇ ¨ ½³ñ·³óáÕ  »ñÏñÝ»ñÇÝ ½áõï ëÝÝ¹³ÙÃ»ñù ³ñï³Ñ³ÝáÕÝ»ñÇ µ³ñ»÷áËáõÙÝ»ñÇ  Íñ³·ñ»ñÇ Çñ³Ï³Ý³óÙ³Ý ÁÝÃ³óùáõÙ ÑÝ³ñ³íáñ µ³ó³ë³Ï³Ý Ñ»ï¨³ÝùÝ»ñÇ í»ñ³µ»ñÛ³É ÙÇçáó³éáõÙÝ»ñÇ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6) àñáßáõÙ  Ñá¹í³Í 2.6 Ø³Ý³Í³·áñÍ³Ï³Ý ³ñï³¹ñ³ÝùÝ»ñÇ   ¨ Ñ³·áõëïÇ í»ñ³µ»ñÛ³É Ð³Ù³Ó³ÛÝ³·ñÇÝ Ñ³Ù³å³ï³ëË³Ý ÇÝï»·ñ³óÙ³Ý  ³é³çÇÝ ÷áõÉÇ í»ñ³µ»ñÛ³É Í³ÝáõóÙ³Ý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7) àñáßáõÙ ØîÎ/Ø¾Ð (ISO/IEC) î»Õ»Ï³ïí³Ï³Ý Ï»ÝïñáÝÇ Ññ³å³ñ³ÏáõÙÝ»ñÇ ÁÝ¹Ñ³Ýáõñ ³Ù÷á÷Ù³Ý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(8) àñáßáõÙ ²ÐÎ-ØîÎ (WTO-ISO) ï»Õ»Ï³ïí³Ï³Ý Ñ³Ù³Ï³ñ·Ç ëï³Ý¹³ñïÝ»ñÇ Ù³ëÇÝ ³é³ç³ñÏíáÕ å³ÛÙ³íáñí³ÍáõÃÛ³Ý í»ñ³µ»ñÛ³É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9) àñáßáõÙ Ñ³Ï³¹»ÙåÇÝ·³ÛÇÝ ÙÇçáó³éáõÙÝ»ñÇ ßñç³ÝóÙ³Ý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0) àñáßáõÙ 1994 Ãí³Ï³ÝÇ ¶²îî-Ç Ð³Ù³Ó³ÛÝ³·ñÇ Ñá¹í³Í VI ÏÇñ³éÙ³Ý  í»ñ³µ»ñÛ³É 17.6 Ñá¹í³ÍÇ í»ñ³Ý³ÛÙ³Ý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1) Ð³Ûï³ñ³ñ³·Çñ í»×»ñÇ Ï³ñ·³íáñÙ³Ý Ù³ëÇÝ Ñ³Ù³å³ï³ëË³Ý 1994 Ãí³Ï³ÝÇ  ¶²îî-Ç Ð³Ù³Ó³ÛÝ³·ñÇ Ñá¹í³Í VII-Ç ÏÇñ³éÙ³Ý Ï³Ù Üå³ëïÝ»ñÇ ¨ ÷áËÑ³ïáõóÙ³Ý ÙÇçáóÝ»ñÇ í»ñ³µ»ñÛ³É Ð³Ù³Ó³ÛÝ³·ñÇ V Ù³ëÇ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2) àñáßáõÙ ³ÛÝ ¹»åù»ñÇ Ù³ëÇÝ, »ñµ Ù³ùë³ÛÇÝ  ³¹ÙÇÝÇëïñ³óÇ³Ý ÑÇÙù»ñ áõÝÇ Ï³ëÏ³Í»Éáõ Ñ³Ûï³ñ³ñí³Í ·ÝÇ ×ßïáõÃÛ³Ý Ï³Ù ×ß·ñïáõÃÛ³Ý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3) àñáßáõÙ ï»ùëï»ñÇ  Ù³ëÇÝ, áñÁ í»ñ³µ»ñáõÙ ¿ Ýí³½³·áõÛÝ ·Ý»ñÇÝ ¨ ³ñï³Ñ³ÝÙ³ÝÁ` Çñ³Ï³Ý³óíáÕ µ³ó³éÇÏ ·áñÍ³Ï³ÉÝ»ñÇ, µ³ó³éÇÏ µ³ßËáÕÝ»ñÇ Ï³Ù  ÏáÝó»ëÇáÝ»ñÝ»ñÇ ÏáÕÙÇó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4) àñáßáõÙ Ï³éáõóí³Íù³ÛÇÝ å³ÛÙ³Ý³íáñí³ÍáõÃÛáõÝÝ»ñÇ í»ñ³µ»ñÛ³É` Áëï ¶²îî-Ç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5) àñáßáõÙ í»×»ñÇ Ï³ñ·³íáñÙ³Ý áñáß ³ñ³ñáÕ³Ï³ñ·»ñÇ í»ñ³µ»ñÛ³É` Áëï ¶²îî-Ç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6) àñáßáõÙ ³é¨ïñ³Ï³Ý Í³é³ÛáõÃÛáõÝÝ»ñÇ ¨ ßñç³Ï³ ÙÇç³í³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7) àñáßáõÙ µ³Ý³ÏóáõÃÛáõÝÝ»ñÇ ¨ ýÇ½ÇÏ³Ï³Ý  ³ÝÓ³Ýó Ù³ëÇÝ ï»Õ»Ï³ïíáõÃÛáõÝÝ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8) àñáßáõÙ  ýÇÝ³Ýë³Ï³Ý  Í³é³ÛáõÃÛáõÝÝ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19) àñáßáõÙ Íáí³ÛÇÝ  ïñ³ÝëåáñïÇ Í³é³ÛáõÃÛáõÝÝ»ñÇ í»ñ³µ»ñÛ³É µ³Ý³ÏóáõÃÛáõÝÝ»ñÇ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(20) àñáßáõÙ µ³Ý³ÏóáõÃÛáõÝÝ»ñÇ í»ñ³µ»ñÛ³É ÑÇÙÝ³Ï³Ý Ñ»é³Ñ³Õáñ¹³ÏóÙ³Ý Ù³ëÇÝ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1) àñáßáõÙ  Ù³ëÝ³·Çï³Ï³Ý  Í³é³ÛáõÃÛáõÝÝ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2) àñáßáõÙ Ï³é³í³ñ³Ï³Ý ·ÝáõÙÝ»ñÇ Ð³Ù³Ó³ÛÝ³·ñÇÝ ÙÇ³Ý³Éáõ 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3) àñáßáõÙ í»×»ñÇ Ï³ñ·³íáñÙ³Ý Ï³ÝáÝÝ»ñÇ ¨ ³ñ³ñáÕ³Ï³ñ·»ñÇ ä³ÛÙ³Ý³íáñí³ÍáõÃÛáõÝÝ»ñÇ ÏÇñ³éÙ³Ý ¨ í»ñ³Ý³ÛÙ³Ý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4) ä³ñï³íáñáõÃÛáõÝ ýÇÝ³Ýë³Ï³Ý  Í³é³ÛáõÃÛáõÝÝ»ñÇ å³ñï³íáñáõÃÛáõÝÝ»ñÇ 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5) àñáßáõÙ ²ÐÎ-Ç ÑÇÙÝ³¹ñÙ³Ý Ð³Ù³Ó³ÛÝ³·ñÇ ÁÝ¹áõÝÙ³Ý  ¨ Ýñ³Ý ÙÇ³Ý³Éáõ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6) àñáßáõÙ ³é¨ïñÇ ¨ ßñç³Ï³ ÙÇç³í³ÛñÇ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7) àñáßáõÙ ²ÐÎ-Ç ÑÇÙÝ³¹ñÙ³Ý Ð³Ù³Ó³ÛÝ³·ñÇ  Çñ³Ï³Ý³óÙ³Ý Ï³½Ù³Ï»ñåã³Ï³Ý ¨ ýÇÝ³Ýë³Ï³Ý Ñ»ï¨³ÝùÝ»ñÇ Ù³ëÇÝ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8) àñáßáõÙ ²ÐÎ-Ç Ñ³Ù³ñ Ý³Ë³å³ïñ³ëï³Ï³Ý ÏáÙÇï»Ç ÑÇÙÝ³¹ñÙ³Ý í»ñ³µ»ñÛ³É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(2) ²ÐÎ-Ç Ð³Ù³Ó³ÛÝ³·ñÇ µáÉáñ ³ÛÉ ¹ñáõÛÃÝ»ñÁ, áñáÝù í»ñ³µ»ñáõÙ »Ý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³) Ï³é³í³ñ³Ï³Ý ³ç³ÏóáõÃÛ³ÝÁ ½³ñ·³óáÕ »ñÏñÝ»ñÇ ïÝï»ë³Ï³Ý ½³ñ·³óÙ³ÝÁ ¨ é»ÅÇÙÇÝ, µ³ó³éáõÃÛ³Ùµ ï³ñµ»ñ³Ïí³Í  ¨ ³í»ÉÇ ³ñïáÝÛ³É é»ÅÇÙÝ»ñÇ ÁÝÓ»éÝÙ³Ý, ÷áË³¹³ñÓáõÃÛ³Ý ¨ ½³ñ·³óáÕ »ñÏñÝ»ñÇ ³í»ÉÇ ³ÙµáÕç³Ï³Ý Ù³ëÝ³ÏóáõÃÛ³Ý í»ñ³µ»ñÛ³É 1979 Ãí³Ï³ÝÇ ÝáÛ»Ùµ»ñÇ 28-Ç (L/4903) àñáßÙ³Ý (1)-(4) Ï»ï»ñÇ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µ) Ñ³ïáõÏ ÏáÙÇï»Ý»ñÇ ¨ ³ÛÉ ûÅ³Ý¹³Ï Ù³ñÙÇÝÝ»ñÇ ÑÇÙÝ³¹ñÙ³ÝÁ Ï³Ù ·áñÍáõÝ»áõÃÛ³ÝÁ,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·) ëïáñ³·ñÙ³ÝÁ, ÙÇ³Ý³ÉáõÝ, áõÅÇ Ù»ç ÙïÝ»ÉáõÝ, ¹áõñë ·³ÉáõÝ, Ç å³Ñ Ñ³ÝÓÝ»ÉáõÝ ¨ ·ñ³ÝóÙ³ÝÁ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465"/>
        <w:jc w:val="both"/>
        <w:rPr>
          <w:sz w:val="26"/>
        </w:rPr>
      </w:pPr>
      <w:r>
        <w:rPr>
          <w:sz w:val="26"/>
        </w:rPr>
        <w:t>(3) ´áÉáñ Ñ³Ù³Ó³ÛÝ³·ñ»ñÁ, Ù»Ë³ÝÇ½ÙÝ»ñÁ, áñáßáõÙÝ»ñÁ,  å³ÛÙ³Ý³íáñí³ÍáõÃÛáõÝÝ»ñÁ Ï³Ù ³ÛÉ Ñ³Ù³ï»Õ ·áñÍáÕáõÃÛáõÝÝ»ñÁ` Ç Ï³ï³ñáõÙÝ 1-ÇÝ ¨ 2-ñ¹ Ï»ï»ñáõÙ áñå»ë ãÏÇñ³éíáÕ Ãí³ñÏí³Í  ¹ñáõÛÃÝ»ñÇ:</w:t>
      </w:r>
    </w:p>
    <w:p>
      <w:pPr>
        <w:pStyle w:val="TextBodyIndent"/>
        <w:ind w:left="0" w:firstLine="465"/>
        <w:jc w:val="both"/>
        <w:rPr>
          <w:sz w:val="26"/>
        </w:rPr>
      </w:pPr>
      <w:r>
        <w:rPr>
          <w:sz w:val="26"/>
        </w:rPr>
        <w:t>(4) ØÇçáõÏ³ÛÇÝ ÝÛáõÃ»ñÇ ³é¨ïáõñÁ Ï³ñáÕ ¿ Ï³ñ·³íáñ»É ïíÛ³É Ï»ïÇ í»ñ³µ»ñÛ³É ºíñáå³Ï³Ý ¾Ý»ñ·»ïÇÏ Ë³ñïÇ³ÛÇ ÏáÝý»ñ³ÝëÇ º½ñ³÷³ÏÇã ³ÏïáõÙ µáí³Ý¹³ÏáÕ Ñ³Ûï³ñ³ñ³·ñáõÙ ÑÇß³ï³Ïí³Í Ñ³Ù³Ó³ÛÝ³·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´) ²ÐÎ Ð³Ù³Ó³ÛÝ³·ñÇ ¹ñáõÛÃÝ»ñÇ ÏÇñ³éáõÙÁ Ï³ñ·³íáñáÕ Ï³ÝáÝÝ»ñ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) ²ÐÎ Ð³Ù³Ó³ÛÝ³·ñÇ Ñ³Ù³å³ï³ëË³Ý Ù»ÏÝ³µ³ÝáõÃÛáõÝÝ»ñÇ µ³ó³Ï³ÛáõÃÛ³Ý ¹»åùáõÙ` ÁÝ¹áõÝí³Í ÎáÝý»ñ³ÝëÇ ÏáÕÙÇó Ý³Ë³ñ³ñÝ»ñÇ Ù³Ï³ñ¹³Ïáí Ï³Ù ²é¨ïñÇ Ñ³Ù³ßË³ñÑ³ÛÇÝ  Ï³½Ù³Ï»ñåáõÃÛ³Ý ¶ÉË³íáñ ËáñÑñ¹Ç ÏáÕÙÇó ²ÐÎ-Ç IX Ñá¹í³ÍÇ 2 Ï»ïÇÝ Ñ³Ù³å³ï³ëË³Ý ¨ ßáß³÷áÕ Ñá¹í³Í 29-Ç 2-ñ¹ Ï»ïÇ ³) »ÝÃ³Ï»ïÇ ÝÏ³ïÙ³Ùµ ÏÇñ³éíáÕ ¹ñáõÛÃÝ»ñÁ,  Ê³ñïÇ³ÛÇ ÎáÝý»ñ³ÝëÁ Ï³ñáÕ ¿ ÁÝ¹áõÝ»É Ù»ÏÝ³µ³ÝáõÃÛáõÝ:</w:t>
      </w:r>
    </w:p>
    <w:p>
      <w:pPr>
        <w:pStyle w:val="TextBodyIndent"/>
        <w:ind w:left="0" w:firstLine="540"/>
        <w:jc w:val="both"/>
        <w:rPr>
          <w:sz w:val="26"/>
        </w:rPr>
      </w:pPr>
      <w:r>
        <w:rPr>
          <w:sz w:val="26"/>
        </w:rPr>
        <w:t>(2) 29-ñ¹ Ñá¹í³ÍÇ 2-ñ¹ Ï»ïáí ¨ 6-ñ¹ Ñá¹í³ÍÇ µ) Ï»ïáí Ý³Ë³ï»ëí³Í  å³ñï³íáñáõÃÛáõÝÝ»ñÇó Å³Ù³Ý³Ï³íáñ³å»ë ³½³ïí»Éáõ Ñ³ñóáõÙáí ¹ÇÙáõÙÝ»ñÁ Ý»ñÏ³Û³óíáõÙ »Ý Ê³ñïÇ³ÛÇ ÎáÝý»ñ³ÝëÇÝ, áñÝ Çñ ³Û¹åÇëÇ ·áñÍ³éáÛÃÝ»ñÇ Çñ³Ï³Ý³óÙ³Ý ÁÝÃ³óùáõÙ ³é³çÝáñ¹íáõÙ ¿  ²ÐÎ Ð³Ù³Ó³ÛÝ³·ñÇ IX Ñá¹í³ÍÇ 3-ñ¹ ¨ 4-ñ¹ Ï»ï»ñáõÙ Ý³Ë³ï»ëí³Í ÁÝÃ³ó³Ï³ñ·»ñáí:</w:t>
      </w:r>
    </w:p>
    <w:p>
      <w:pPr>
        <w:pStyle w:val="TextBodyIndent"/>
        <w:ind w:left="0" w:firstLine="540"/>
        <w:jc w:val="both"/>
        <w:rPr>
          <w:sz w:val="26"/>
        </w:rPr>
      </w:pPr>
      <w:r>
        <w:rPr>
          <w:sz w:val="26"/>
        </w:rPr>
        <w:t>(3) ²ÐÎ Ð³Ù³Ó³ÛÝ³·ñÇ ßñç³Ý³ÏÝ»ñáõÙ ÏÇñ³ñÏíáÕ  å³ñï³íáñáõÃÛáõÝÝ»ñÇó Å³Ù³Ý³Ï³íáñ³å»ë ³½³ïáõÙÁ, Ñ³Ù³ñíáõÙ ¿  29-ñ¹ Ñá¹í³ÍÇ Ýå³ï³ÏÝ»ñÇ Ñ³Ù³ñ ·áñÍáÕ, ù³ÝÇ ¹»é ¹ñ³Ýù ²ÐÎ-Ç ßñç³Ý³ÏÝ»ñáõÙ ÙÝáõÙ »Ý  ³Û¹åÇëÇÝ:</w:t>
      </w:r>
    </w:p>
    <w:p>
      <w:pPr>
        <w:pStyle w:val="TextBodyIndent"/>
        <w:ind w:left="0" w:firstLine="540"/>
        <w:jc w:val="both"/>
        <w:rPr>
          <w:sz w:val="26"/>
        </w:rPr>
      </w:pPr>
      <w:r>
        <w:rPr>
          <w:sz w:val="26"/>
        </w:rPr>
        <w:t>(4) 1994 Ãí³Ï³ÝÇ ¶²îî-Ç II Ñá¹í³ÍÇ ¹ñáõÛÃÝ»ñÁ, áñáÝù ÏÇñ³éáõÙÇó Ñ³Ýí³Í ã»Ý, ÷á÷áËíáõÙ »Ý ³é³Ýó  íÝ³ë»Éáõ 29-ñ¹ Ñá¹í³ÍÇ 4, 5 ¨ 7 Ï»ï»ñÇÝ Ñ»ï¨Û³É Ï»ñå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) ´áÉáñ ¾Ý»ñ·»ïÇÏ ÝÛáõÃ»ñÁ ¨ ÙÃ»ñùÝ»ñÁ` Ãí³ñÏí³Í EM II   Ð³í»Éí³ÍáõÙ ¨ ¿Ý»ñ·»ïÇÏ³ÛÇÝ ³éÝãíáÕ ë³ñù³íáñáõÙÝ»ñÁ` Ãí³ñÏí³Í EQ II Ð³í»Éí³ÍáõÙ, Ý»ñÙáõÍíáÕ Ï³Ù ³ñï³Ñ³ÝíáÕ ó³ÝÏ³ó³Í ³ÛÉ  ä³ÛÙ³Ý³íáñíáÕ ÏáÕÙÇ ÏáÕÙÇó, ÝáõÛÝå»ë ³½³ïíáõÙ »Ý µáÉáñ ³ÛÉ ïáõñù»ñÇó ¨ ³Ù»Ý Ï³ñ·Ç ·³ÝÓáõÙÝ»ñÇó` Ñ³ëï³ïí³Í Ý»ñÙáõÍÙ³Ý  Ï³Ù ³ñï³ÑÝÙ³Ý íñ³ Ï³Ù Ï³åí³Í ¹ñ³Ýó Ñ»ï, ·»ñ³½³ÝóáÕ ³ÛÝ ïáõñù»ñÁ Ï³Ù ·³ÝÓáõÙÝ»ñÁ, áñáÝù Ñ³ëï³ïí»É »Ý Ç å³Ñ ï³Éáõ Ãí³Ï³ÝÇÝ ¨ Ýßí³Í »Ý 29 Ñá¹í³ÍÇ 6-ñ¹ Ï»ïÇ ³é³çÇÝ  Ý³Ë³¹³ëáõÃÛ³Ý ¨ 29 Ñá¹í³ÍÇ 7-ñ¹ Ï»ïáõÙ, Ï³Ù Ýñ³Ýó, áñáÝù  áõÕÕ³ÏÇáñ»Ý Ï³Ù å³ñï³¹Çñ Ï³ñ·áí å»ïù ¿ ï³ñ³Íí»Ý ³Û¹ Ãí³Ï³ÝÇó Ñ»ïá ûñ»Ýë¹ñáõÃÛ³Ùµ, ·áñÍáÕ Ý»ñÙáõÍÙ³Ý Ï³Ù  ³ñï³Ñ³ÝÙ³Ý íñ³, »ñÏñÇ ï³ñ³ÍùáõÙ ³ÛÝ Ãí³Ï³ÝÇÝ, áñÁ  ÑÇß³ï³Ïí³Í ¿  29 Ñá¹í³Í 6-ñ¹ Ï»ïÇ ³é³çÇÝ Ý³Ë³¹³ëáõÃÛ³Ý Ù»ç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2) àãÇÝã 1999 Ãí³Ï³ÝÇ ¶²îî-Ç II Ñá¹í³ÍáõÙ ãÇ ËáãÁÝ¹áïáõÙ ó³ÝÏ³ó³Í ä³ÛÙ³Ý³íáñíáÕ ÏáÕÙÇ` ËáãÁÝ¹áï»Éáõ ó³ÝÏ³ó³Í Å³Ù³Ý³Ï ó³ÝÏ³ó³Í ³åñ³ÝùÇ Ý»ñÙáõÍÙ³ÝÁ ¨ ³ñï³Ñ³ÝÙ³ÝÁ.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³) ·³ÝÓáõÙ, Ñ³í³ë³ñ³½áñ Ý»ñùÇÝ Ñ³ñÏÇÝ` ï³ñ³ÍíáÕ Ñ³Ù³å³ï³ëË³Ý 1994 Ãí³Ï³ÝÇ ¶²îî-Ç II Ñá¹í³ÍÇ 2-ñ¹ Ï»ïÇ ¹ñáõÛÃÝ»ñáí ï»Õ³Ï³Ý ³ñï³¹ñáõÃÛ³Ý Ñ³Ù³ÝÙ³Ý ³åñ³ÝùÝ»ñÇ Ï³Ù  ³ÛÝ ³åñ³ÝùÇ íñ³,  áñÇó Ý»ñÙáõÍíáÕ ³åñ³ÝùÁ å³ïñ³ëïí»É Ï³Ù  ³ñï³¹ñí»É ¿ ³ÙµáÕçáõÃÛ³Ùµ Ï³Ù Ù³ë³Ùµ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µ) ó³ÝÏ³ó³Í Ñ³Ï³¹»ÙåÇÝ·³ÛÇÝ Ï³Ù ÷áËÑ³ïáõóÙ³Ý ïáõñù ÏÇñ³éíáõÙ ¿ 1994 Ãí³Ï³ÝÇ ¶²îî-Ç VI Ñá¹í³ÍÇ ¹ñáõÛÃÝ»ñÇÝ  Ñ³Ù³å³ï³ëË³Ý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·) ØÇçÝáñ¹³Ï³Ý í³ñÓ³ïñáõÃÛáõÝ Ï³Ù ³ÛÉ ·³ÝÓáõÙÝ»ñ Ñ³Ù³å³ï³ëË³Ý Ù³ïáõóí³Í Í³é³ÛáõÃÛ³Ý ·Ý»ñÇ ³ñÅ»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(1) àã ÙÇ ä³ÛÙ³Ý³íáñíáÕ ÏáÕÙ Ñ³ñÏ»Éáõ Ýå³ï³Ïáí ãÇ ÷áËáõÙ ³ñÅ»ùÇ áñáßÙ³Ý Çñ Ù»Ãá¹Á, Ï³Ù ï³ñ³¹ñ³ÙÇ ÏáõñëÁ ãÇ áñáßáõÙ ³ÛÝå»ë, áñ Çç»óÝÇ 29 (6) ¨  (7) Ñá¹í³ÍÝ»ñáí Ý³Ë³ï»ëí³Í Ç å³Ñ ï³Éáõ å³ñï³íáñáõÃÛáõÝÝ»ñÇ ³ñÅ»ùÁ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(2) ²ÛÝ ¹»åùáõÙ, »ñµ áñ¨¿ ä³ÛÙ³Ý³íáñíáÕ ÏáÕÙ Ñ³ëï³ïÇ, å³Ñå³ÝÇ Ï³Ù ÃáõÛÉ³ïñÇ, Ó¨³Ï³Ýáñ»Ý Ï³Ù ÷³ëï³óÇáñ»Ý, ó³ÝÏ³ó³Í EM II Ð³í»Éí³ÍáõÙ Ýßí³Í ¿Ý»ñ·»ïÇÏ ÝÛáõÃ»ñÇ Ï³Ù ÙÃ»ñùÝ»ñÇ ¨ EQ II Ð³í»Éí³ÍáõÙ Ýßí³Í ¾Ý»ñ·»ïÇÏ³ÛÇÝ ³éÝãíáÕ ë³ñù³íáñáõÙÝ»ñÇ Ñ³Ý¹»å Ý»ñÙáõÍÙ³Ý Ï³Ù ³ñï³Ñ³ÝÙ³Ý  Ù»Ý³ßÝáñÑ, ³å³ ³Û¹åÇëÇ Ù»Ý³ßÝáñÑÁ ãå»ïù ¿ ·áñÍÇ ³ÛÝå»ë, áñå»ë½Ç ÃáõÛÉ³ïñÇ å³ßïå³ÝáõÃÛ³Ý` ÙÇçÇÝ Ñ³ßíáí ã·»ñ³½³ÝóáÕ 29 (6) Ï³Ù (7)   Ñá¹í³ÍáõÙ ë³ÑÙ³Ýí³Í å³ñï³íáñáõÃÛáõÝÝ»ñáí Ý³Ë³ï»ëí³Í å³ßïå³ÝáõÃÛáõÝÁ: êáõÛÝ Ï»ïÇ ¹ñáõÛÃÝ»ñÁ ãå»ïù ¿ ë³ÑÙ³Ý³÷³Ï»Ý  ä³ÛÙ³Ý³íáñíáÕ  ÏáÕÙÇÝ` û·ï³·áñÍ»Éáõ ëáõÛÝ ä³ÛÙ³Ý³·ñÇ ³ÛÉ  ¹ñáõÛÃÝ»ñáí ÃáõÛÉ³ïñíáÕ ï»Õ³Ï³Ý ³ñï³¹ñáÕÝ»ñÇ ó³ÝÏ³ó³Í ï»ë³ÏÇ û·ÝáõÃÛáõÝ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(3) ²ÛÝ ¹»åùáõÙ, »ñµ áñ¨¿ ä³ÛÙ³Ý³íáñíáÕ ÏáÕÙ »ÝÃ³¹ñáõÙ ¿, áñ ÙÛáõë ä³ÛÙ³Ý³íáñíáÕ ÏáÕÙÁ ³Ûë Ï³Ù ³ÛÝ ³åñ³ÝùÇÝ ãÇ ïñ³Ù³¹ñáõÙ é»ÅÇÙ,  áñÁ ³é³çÇÝ ä³ÛÙ³Ý³íáñíáÕ ÏáÕÙÇ Ï³ñÍÇùáí µËáõÙ ¿ 29 (6) Ï³Ù (7) Ñá¹í³ÍáõÙ Ý³Ë³ï»ëí³Í ë³ÑÙ³Ýí³Í  å³ñï³íáñáõÃÛáõÝÝ»ñÇó, ³å³ Ý³ ³Û¹ Ù³ëÇÝ ³ÝÙÇç³å»ë ï»Õ»Ï³óÝáõÙ ¿ ÙÛáõë ä³ÛÙ³Ý³íáñíáÕ ÏáÕÙÇÝ: ºÃ» í»ñçÇÝë Ñ³Ù³Ó³ÛÝáõÙ ¿ ³ÛÝ µ³ÝáõÙ, áñ ÝÙ³Ý é»ÅÇÙÁ ãÇ Ï³ñ»ÉÇ ïñ³Ù³¹ñ»É Ï³åí³Í ³ÛÝ  µ³ÝÇ Ñ»ï, áñ ¹³ï³ñ³ÝÁ Ï³Ù ³ÛÉ Ñ³Ù³å³ï³ëË³Ý ÇßË³ÝáõÃÛáõÝÝ»ñ ÁÝ¹áõÝ»É »Ý, áñ ïíÛ³É  ³åñ³ÝùÁ  ãÇ Ï³ñáÕ áñ³Ï³íáñ»É ³Û¹ ä³ÛÙ³Ý³íáñíáÕ ÏáÕÙÇ ë³Ï³·Ý³ÛÇÝ  ûñ»ÝùÝ»ñáí, ³ÛÝå»ë áñ Ýñ³ íñ³ ï³ñ³ÍíÇ ëáõÛÝ ä³ÛÙ³Ý³·ñáí Ý³Ë³ï»ëí³Í é»ÅÇÙÁ, ³å³ »ñÏáõ ä³ÛÙ³Ý³íáñíáÕ ÏáÕÙ»ñÝ ¿É, ó³ÝÏ³ó³Í ³ÛÉ ¿³å»ë ß³Ñ³·ñ·Çé ä³ÛÙ³íáñíáÕ ÏáÕÙ»ñÇ Ñ»ï Ñ³Ùï»Õ,  ³ÝÑ³å³Õ ëÏëáõÙ »Ý Ñ»ï³·³ µ³Ý³ÏóáõÃÛáõÝÝ»ñÁ ÷áËÑ³ïáõóÙ³Ý ÑÇÙùáí Ñ³ñóÇ Ï³ñ·³íáñÙ³Ý Ýå³ï³Ïáí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(4) ³) Ð³ïáõÏ ïáõñù»ñÁ ¨ ·³ÝÓáõÙÝ»ñÁ, ØÇç³½·³ÛÇÝ ³ñÅáõÛÃ³ÛÇÝ  ýáÝ¹Ç ³Ý¹³ÙÝ»ñ Ñ³Ý¹Çë³óáÕ ä³ÛÙ³Ý³íáñíáÕ ÏáÕÙ»ñÇ ë³Ï³·Ý»ñÇ òáõó³ÏáõÙ, ¨ Ñ³ïáõÏ ïáõñù»ñÇ ¨ ·³ÝÓáõÙÝ»ñÇ ³ñïáÝÛ³É ï³ñµ»ñáõÃÛáõÝÝ»ñÁ, å³Ñå³ÝíáÕ ³ÛÝåÇëÇ ä³ÛÙ³Ý³íáñíáÕ ÏáÕÙ»ñÇ ÏáÕÙÇó, ³ñï³Ñ³ÛïíáõÙ »Ý Ñ³Ù³å³ï³ëË³Ý ³ñï³ñÅáõÛÃÇ ³Ýí³Ý³Ï³Ý Ïáõñëáí, ÁÝ¹áõÝí³Í Ï³Ù Å³Ù³Ý³Ïáíáñ ÑÇÙùáí ×³Ý³ãí³Í ýáÝ¹Ç ÏáÕÙÇó Ç å³Ñ ï³Éáõ Ãí³Ï³ÝÇó, ÑÇß³ï³Ïí³Í 29 (6)  Ñá¹í³ÍÇ ³é³çÇÝ Ý³Ë³¹³ëáõÃÛ³Ý Ù»ç Ï³Ù 29 (7) Ñá¹í³ÍáõÙ: Ð³Ù³å³ï³ëË³Ý³µ³ñ, ³ÛÝ ¹»åùáõÙ, »ñµ ³Û¹ ³Ýí³Ý³Ï³Ý ÏáõñëÁ  Çç»óí³Í ¿ ³í»ÉÇ ù³Ý 20 ïáÏáëáí` Ñ³Ù³Ó³ÛÝ ØÇç³½·³ÛÇÝ  ³ñÅáõÃ³ÛÇÝ ýáÝ¹Ç Ð³Ù³Ó³ÛÝ³·ñÇ Ñá¹í³ÍÝ»ñÇ, ³Û¹åÇëÇ Ñ³ïáõÏ ïáõñù»ñÁ ¨ ·³ÝÓáõÙÝ»ñÁ ¨ ³ñïáÝÛ³É ï³ñµ»ñáõÃÛáõÝÝ»ñÁ Ï³ñáÕ »Ý Ï³ñ·³íáñ»É` Ñ³ßíÇ ³éÝ»Éáí ³Û¹åÇëÇ Çç»óáõÙÁ` å³ÛÙ³Ýáí, áñ ÎáÝý»ñ³ÝëÁ ÏÑ³Ù³Ó³ÛÝÇ, áñ ³Û¹ Ï³ñ·Ç Ï³ñ·³íáñáõÙÝ»ñÁ ã»Ý Ïñ×³ïÇ å³ñï³íáñáõÃÛáõÝÝ»ñÇ ³ñÅ»ùÝ»ñÁ Ç å³Ñ ï³Éáõ  Ãí³Ï³ÝÇ Ñ³Ù»Ù³ïáõÃÛ³Ùµ,  Ý³Ë³ï»ëí³Í 29 (6) Ï³Ù (7) Ñá¹í³Íáí Ï³Ù ëáõÛÝ  ä³ÛÙ³Ý·ñÇ áñ¨¿ ³ÛÉ Ù³ëáí, ÁÝ¹ áñáõÙ å³ïß³× áõß³¹ñáõÃÛáõÝ å»ïù ¿ ¹³ñÓíÇ ³ÛÝ ·áñÍáÝÝ»ñÇÝ, áñáÝù Ï³ñáÕ »Ý ³½¹»É ³ÛÝåÇëÇ Ï³ñ·³íáñáõÙÝ»ñÇ Çñ³Ï³Ý³óÙ³Ý ³Ýñ³Å»ßïáõÃÛ³Ý Ï³Ù Ññ³ï³åáõÃÛ³Ý íñ³:</w:t>
      </w:r>
    </w:p>
    <w:p>
      <w:pPr>
        <w:pStyle w:val="TextBodyIndent"/>
        <w:ind w:left="0" w:firstLine="225"/>
        <w:jc w:val="both"/>
        <w:rPr>
          <w:sz w:val="26"/>
        </w:rPr>
      </w:pPr>
      <w:r>
        <w:rPr>
          <w:sz w:val="26"/>
        </w:rPr>
        <w:t>µ) Ð³Ù³ÝÙ³Ý ¹ñáõÛÃÝ»ñ ÏÇñ³éíáõÙ »Ý ó³ÝÏ³ó³Í ä³ÛÙ³Ý³íáñíáÕ ÏáÕÙÇ ÝÏ³ïÙ³Ùµ, áñÁ  ãÇ  Ñ³Ý¹Çë³ÝáõÙ üáÝ¹Ç ³Ý¹³Ù, ëÏë³Í ³ÛÝ  Ãí³Ï³ÝÇó, »ñµ ³Û¹åÇëÇ ä³ÛÙ³Ý³íáñíáÕ ÏáÕÙÁ ³Ý¹³Ù³·ñíáõÙ ¿ üáÝ¹ÇÝ Ï³Ù ÏÝùáõÙ ¿ Ñ³ïáõÏ ³ñÅáõÃ³ÛÇÝ Ñ³Ù³Ó³ÛÝ³·Çñ` 1994 Ãí³Ï³ÝÇ ¶²îî-Ç  XV Ñá¹í³ÍÇÝ Ñ³Ù³å³ï³ëË³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7) Úáõñ³ù³Ýãáõñ ä³ÛÙ³Ý³íáñíáÕ ÏáÕÙ Í³ÝáõóáõÙ ¿ ø³ñïáõÕ³ñáõÃÛ³ÝÁ 29 (6) ³é³çÇÝ Ý³Ë³¹³ëáõÃÛ³Ý Ù»ç ÑÇß³ï³Ïí³Í  ó³ÝÏ³Í Ù³ùë³ïáõñù»ñÇ ¨ ·³Ý ·³ÝÓáõÙÝ»ñÇ Ç å³Ñ ïí³Í Ãí³Ï³ÝÇ Ù³Ï³ñ¹³ÏÇ Ù³ëÇÝ: ø³ñïáõÕ³ñáõÃÛáõÝÁ í³ñáõÙ ¿ ê³Ï³·Ý»ñÇ óáõó³Ï` Ý»ñ³éáÕ Ç å³Ñ ï³Éáõ Ýå³ï³Ïáí 29 (6) Ï³Ù (7) Ñá¹í³ÍÇÝ Ñ³Ù³å³ï³ëË³Ý Ù³ùë³ïáõñù»ñÁ ¨ ó³ÝÏ³ó³Í Ï³ñ·Ç ·³ÝÓáõÙÝ»ñ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(5) 1980 Ãí³Ï³ÝÇ Ù³ñïÇ 26-Ç áñáßáõÙÁ §ê³Ï³·Ý»ñÇ ½ÇçáõÙÝ»ñÇ óáõó³ÏáõÙ ÷áË³ñÇÝáÕ Ã»ñÃ»ñÇ Ý»ñÙáõÍÙ³Ý í»ñ³µ»ñÛ³É¦ (BISD 27S/24)  ãå»ïù ¿ ÏÇñ³éíÇ Áëï 29 (2) ³) Ñá¹í³ÍÇ: ²é³Ýó íÝ³ë»Éáõ 29 (4), (5) ¨ (7) Ñá¹í³ÍÝ»ñÁ, ÏÇñ³éíáõÙ »Ý 1994 Ãí³Ï³ÝÇ ¶²îî-Ç Ñá¹í³Í II:  1 µ)-Ç Ù»ÏÝ³µ³ÝáõÃÛáõÝÝ»ñÇ Ù³ëÇÝ ä³ÛÙ³Ý³íáñí³ÍáõÃÛáõÝÝ»ñÇ ÏÇñ³éíáÕ ¹ñáõÛÃÝ»ñ: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(1) 1994 Ãí³Ï³ÝÇ ¶²îî-Ç II Ñá¹í³ÍÇ 1 µ) Ï»ïáõÙ ë³ÑÙ³Ýí³Í Çñ³íáõÝù»ñÇ ¨ å³ñï³íáñáõÃÛáõÝÝ»ñÇ ÝÏ³ïÙ³Ùµ  Ññ³å³ñ³Ï³ÛÝáõÃÛáõÝÁ ³å³Ñáí»Éáõ Ýå³ï³Ïáí, ó³ÝÏ³ó³Í §³ÛÉ ïáõñù»ñÇ  ¨ ·³ÝÓáõÙÝ»ñÇ¦ ·³ÝÓíáÕ EMII Ð³í»Éí³ÍáõÙ  Ãí³ñÏí³Í   ¾Ý»ñ·»ïÇÏ ÝÛáõÃ»ñÇó ¨ ÙÃ»ñùÝ»ñÇó Ï³Ù EQII Ñ³í»Éí³ÍáõÙ  Ãí³ñÏí³Í ¾Ý»ñ·»ïÇÏ³ÛÇÝ ³éÝãíáÕ ë³ñù³íáñáõÙÝ»ñÇó, Ýßí³Í ¹ñáõÛÃáõÙ ÑÇß³ï³ÏíáÕ Ý»ñÙáõÍÙ³Ý ¨ ³ñï³Ñ³ÝÙ³Ý Ñ»ï Ï³åí³Í,  Ç å³Ñ »Ý ïñíáõÙ ë³Ï³·Ý»ñÇ òáõó³ÏáõÙ Ç å³Ñ ï³Éáõ Ãí³Ï³ÝÇÝ ÏÇñ³éíáÕ    Ù³Ï³ñ¹³Ïáí, ÑÇß³ï³Ïí³Í 29 (6) Ñá¹í³ÍÇ ³é³çÇÝ Ý³Ë³¹³ëáõÃÛ³Ý Ù»ç Ï³Ù 27 (7) Ñá¹í³ÍáõÙ Ñ³Ù³å³ï³ëË³Ý  ³ÛÝ ë³Ï³·Ý³ÛÇÝ ¹ÇñùÇÝ, áñÇ Ñ³Ý¹»å ³ÛÝ ÏÇñ³éíáõÙ ¿: ä³ÛÙ³Ý³íáñí³ÍáõÃÛáõÝ Ï³, áñ ³ÛëåÇëÇ ³ñï³Ñ³ÝáõÙÁ ãÇ ÷áËáõÙ §³ÛÉ ïáõñù»ñÇ Ï³Ù ·³ÝÓáõÙÝ»ñÇ¦  Çñ³í³Ï³Ý µÝáõÛÃ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2) §²ÛÉ ïáõñù»ñÁ ¨ ·³ÝÓáõÙÝ»ñÁ¦ ë³ÑÙ³ÝíáõÙ »Ý EM II Ð³í»Éí³ÍáõÙ Ãí³ñÏí³Í µáÉáñ ¾Ý»ñ·»ïÇÏ ÝÛáõÃ»ñÇ ¨ ÙÃ»ñùÝ»ñÇ, ¨ EQ II Ð³í»Éí³ÍáõÙ Ãí³ñÏí³Í ¾Ý»ñ·»ïÇÏ³ÛÇÝ ³éÝãíáÕ ë³ñù³íáñáõÙÝ»ñÇ ÝÏ³ïÙ³Ùµ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3) ò³ÝÏ³ó³Í ä³ÛÙ³Ý³íáñíáÕ ÏáÕÙ Ï³ñáÕ ¿ Ï³ëÏ³Í Ñ³ÛïÝ»É áñ¨¿ ÙÇ §³ÛÉ ïáõñùÇ Ï³Ù ·³ÝÓÙ³Ý¦ ·áÛáõÃÛáõÝ áõÝ»Ý³Éáõ í»ñ³µ»ñÛ³É`  ÑÇÙÝí»Éáí ³ÛÝ µ³ÝÇ íñ³, áñ áã ÙÇ ³Û¹åÇëÇ §³ÛÉ Ï³Ù ·³ÝÓáõÙ¦ ·áÛáõÃáÛõÝ ãÇ áõÝ»ó»É Ç å³Ñ ï³Éáõ Ãí³ñÏ³ÝÇÝ, ÑÇß³ï³Ïí³Í 29(6)  Ñá¹í³ÍÇ ³é³çÇÝ Ý³Ë³¹³ëáõÃÛ³Ý Ù»ç, Ï³Ù ë³ÑÙ³Ýí³Í  Ñ³Ù³å³ï³ëË³Ý Ãí³Ï³ÝÇÝ 27 (7) Ñá¹í³Íáí ³Û¹ ¹ÇñùÇ Ñ³Ù³ñ, ÇÝãå»ë Ý³¨ ó³ÝÏ³ó³Í  §³ÛÉ ïáõñùÇ Ï³Ù ·³ÝÓÙ³Ý ¦ ·ñ³Ýóí³Í Ù³Ï³ñ¹³ÏÇ ¨ 29 (6)  Ï³Ù (7) Ñá¹í³Íáí Ý³Ë³ï»ëí³Í Ç å³Ñ ï³Éáõ  å³ñï³íáñáõÃÛ³Ý Ñ»ï  Ñ³Ù³ï»Õ»ÉÇáõÃÛ³Ý í»ñ³µ»ñÛ³É: ²Ûë ûñ»ÝùÁ  áõÅÇ Ù»ç ¿ 1998 Ãí³Ï³ÝÇ ³åñÇÉÇ 24-ÇÝ Ê³ñïÇ³ÛÇ ÎáÝý»ñ³ÝëáõÙ  ÁÝ¹áõÝí³Í ¾Ý»ñ·»ïÇÏ Ë³ñïÇ³ÛÇ ä³ÛÙ³Ý³·ñÇ ³é¨ïñÇ Ñ»ï Ï³åí³Í ¹ñáõÛÃÝ»ñÇ í»ñ³µ»ñÛ³É àõÕÕáõÙÝ»ñÇ áõÅÇ Ù»ç ÙïÝ»Éáõ Ãí³Ï³ÝÇó ëÏë³Í Ù»Ï ï³ñí³ ÁÝÃ³óùáõÙ, Ï³Ù Ù»Ï ï³ñí³ ÁÝÃ³óùáõÙ` ëÏë³Í ³ÛÝ ûñí³ÝÇó, »ñµ ø³ñïáõÕ³ñáõÃÛáõÝÁ ï»Õ»Ï³óí»É ¿ 29 (6) Ñá¹í³ÍÇ ³é³çÇÝ Ý³Ë³¹³ëáõÃÛ³Ý Ï³Ù 29 (7) Ñá¹í³ÍáõÙ ÑÇß³ï³Ïí³Í Ù³ùë³ïáõñù»ñÇ ¨ ³ÛÉ ïÇåÇ ·³ÝÓáõÙÝ»ñÇ Ù³Ï³ñ¹³ÏÇ Ù³ëÇÝ, »Ã» ³Û¹ Ãí³Ï³ÝÁ ³í»ÉÇ áõß ¿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4) §²ÛÉ ïáõñù»ñÇ ¨ ·³ÝÓáõÙÝ»ñÇ¦ Ç å³Ñ ï³ÉÁ ë³Ï³·Ý»ñÇ  òáõó³ÏáõÙ ãÇ  Ï³ÝËáñáßáõÙ Ýñ³Ýó Ñ³Ù³ï»Õ»ÉÇáõÃÛáõÝÁ 1994 Ãí³Ï³ÝÇ  ¶²îî-Ç ûñ»ÝùÝ»ñÇ ¨ å³ñï³íáñáõÃÛáõÝÝ»ñÇ  Ñ»ï,  µ³ó³éáõÃÛ³Ùµ Ýñ³ó áñáÝù ³ñÍ³ñÍíáõÙ »Ý  í»ñ»íáõÙ` (3)  Ï»ïáõÙ: ´áÉáñÁ ä³ÛÙ³Ý³íáñíáÕ ÏáÕÙ»ñÁ å³Ñå³ÝáõÙ »Ý ó³ÝÏ³ó³Í Å³Ù³Ý³Ï Ï³ëÏ³ÍÝ»ñ Ñ³ÛïÝ»Éáõ  Çñ³íáõÝùÁ Ï³åí³Í ó³ÝÏ³ó³Í §³ÛÉ ïáõñù»ñÇ Ï³Ù ·³ÝÓáõÙÝ»ñÇ¦ ³Û¹åÇëÇ  å³ñï³íáñáõÃÛáõÝÝ»ñÇ Ñ»ï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(5) §²ÛÉ ïáõñù»ñÁ ¨ ·³ÝÓáõÙÝ»ñÁ¦, áñáÝù ÁÝ¹·Íí³Í ã»Ý ø³ñïáõÕ³ñáõÃÛ³Ý Í³é³ÛáõÃÛ³Ý Ù»ç, Ñ»ï³·³ÛáõÙ ãå»ïù ¿ ³í»É³óí»Ý ¹ñ³Ý, ¨ ó³ÝÏ³ó³Í §³ÛÉ ïáõñù Ï³Ù ·³ÝÓáõÙ¦, Ç å³Ñ ïñí³Í ³í»ÉÇ ó³Íñ  Ù³Ï³ñ¹³Ïáí, ù³Ý Ç å³Ñ ï³Éáõ Ãí³Ï³ÝÇ ·áÛáõÃÛáõÝ áõÝ»óáÕÁ, ãå»ïù ¿ Ñ³ëóíÇ ³Û¹ Ù³Ï³ñ¹³ÏÇÝ, »Ã» ø³ñïáõÕ³ñáõÃÛ³Ý Í³ÝáõóÙ³Ý Ãí³Ï³ÝÇó Ñ³ßí³Í í»ó ³Ùëí³ ÁÝÃ³óùáõÙ ï»ÕÇ ã»Ý áõÝ»ó»É ³Û¹åÇëÇÝ  ³í»É³óáõÙÝ»ñ Ï³Ù ÷á÷áËáõÃÛáõÝÝ»ñ: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6) ²ÛÝ ¹»åù»ñáõÙ, »ñµ ²ÐÎ Ð³Ù³Ó³ÛÝ³·ñáõÙ ³éÏ³ »Ý §¼ÇçáõÙÝ»ñÇ óáõó³ÏáõÙ ÁÝ¹·ñÏí³Í ïáõñù»ñÇ¦ Ï³Ù §Ï³åí³Í ïáõñù»ñÇ¦  íÏ³Û³ÏáãáõÙÝ»ñ, ¹ñ³Ýù ÷áË³ñÇÝíáõÙ »Ý §29 (4)-(8) Ñá¹í³ÍÝ»ñáõÙ ÃáõÛÉ³ïñ»ÉÇÝ Ù³ùëïáõñù»ñÇ ¨ ³Ù»Ý ïÇåÇ ·³ÝÓáõÙÝ»ñÇ Ù³Ï³ñ¹³ÏÝ»ñÇ¦ µ³é»ñ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7) ²ÛÝ ¹»åù»ñáõÙ, »ñµ ²ÐÎ-Ç Ð³Ù³Ó³ÛÝ³·ñáõÙ ²ÐÎ-Ç Ð³Ù³Ó³ÛÝ³·ñÇ áõÅÇ Ù»ç ÙïÝ»Éáõ Ãí³Ï³ÝÁ (Ï³Ù Ñ³Ù³å³ï³ëË³Ý ³ñï³Ñ³ÛïáõÃÛáõÝ) ÑÇß³ï³ÏíáõÙ ¿ áñå»ë áñáß³ÏÇ  ·áñÍáÕáõÃÛáõÝÝ»ñÇ ëÏ½µÇ Ãí³Ï³Ý, ³ÛÝ ÷áË³ñÇÝíáõÙ ¿ 1998 Ãí³Ï³ÝÇ ³åñÇÉÇ 24-Ç  Ê³ñïÇ³ÛÇ ÎáÝý»ñ³ÝëáõÙ ÁÝ¹áõÝí³Í ä³ÛÙ³Ý³·ñÇ ³é¨ïñÇ Ñ»ï Ï³åí³Í ¹ñáõÛÃÝ»ñÇ í»ñ³µ»ñÛ³É àõÕÕáõÙÝ»ñÇ áõÅÇ Ù»ç ÙïÝ»Éáõ Ãí³Ï³Ý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8) ÆÝã í»ñ³µ»ñáõÙ ¿ Í³ÝáõóáõÙÝ»ñÇÝ` å³Ñ³ÝçíáÕ 29 (2) ³)  Ñá¹í³ÍÝ»ñÇ ÝÏ³ïÙ³Ùµ ÏÇñ³éíáÕ ¹ñáõÛÃÝ»ñáí.</w:t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>³) ä³ÛÙ³Ý³íáñíáÕ ÏáÕÙÁ, áñÁ ãÇ Ñ³Ý¹Çë³ÝáõÙ ²ÐÎ-Ç ³Ý¹³Ù, ø³ñïáõÕ³ñáõÃÛ³ÝÝ ¿ Ý»ñÏ³Û³óÝáõÙ Çñ Í³ÝáõóáõÙÝ»ñÁ: ø³ñïáõÕ³ñáõÃÛáõÝÁ ³Ûë  Í³ÝáõóáõÙÝ»ñÇÝ  å³ï×»ÝÝ»ñÁ áõÕ³ñÏáõÙ ¿ µáÉáñ  ä³ÛÙ³Ý³íáñíáÕ ÏáÕÙ»ñÇÝ: Ì³ÝáõóáõÙÝ»ñÁ ø³ñïáõÕ³ñáõÃÛ³ÝÝ »Ý áõÕÕ³ñÏíáõÙ  ëáõÛÝ ä³ÛÙ³Ý³·ñÇ í³í»ñ³Ï³Ý É»½áõÝ»ñÇó áñ¨¿ Ù»Ïáí: àõÕ»ÏóáÕ Ý³Ù³ÏÝ»ñÁ Ï³ñáÕ »Ý ÉÇÝ»É ÙÇ³ÛÝ ä³ÛÙ³Ý³íáñíáÕ ÏáÕÙÇ É»½íáí :</w:t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 xml:space="preserve">µ) ³ÛëåÇëÇ å³Ñ³ÝçÝ»ñÁ ã»Ý ÏÇñ³éíáõÙ ëáõÛÝ ä³ÛÙ³Ý³·ñÇ ³ÛÝ ä³ÛÙ³Ý³íáñíáÕ ÏáÕÙ»ñÇ ÝÏ³ïÙ³Ùµ, áñáÝù ÙÇ³Å³Ù³Ý³Ï  Ñ³Ý¹Çë³ÝáõÙ »Ý ²ÐÎ-Ç ³Ý¹³Ù, áñï»Õ Í³ÝáõóáõÙÝ»ñÇ ÝÏ³ïÙ³Ùµ Ï³ÝË³ï»ëí³Í »Ý Çñ»Ýó ë»÷³Ï³Ý å³Ñ³ÝçÝ»ñÁ: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) ²ÛÝ ¹»åù»ñáõÙ,  »ñµ ÏÇñ³éíáõÙ »Ý 29 (2) ³) Ï³Ù 6 µ) Ñá¹í³ÍÁ, Ê³ñïÇ³ÛÇ ÎáÝý»ñ³ÝëÁ Çñ³·áñÍáõÙ ¿ ²ÐÎ Ð³Ù³Ó³ÛÝ³·ñáí Ý³Ë³ï»ëí³Í ²ÐÎ Ð³Ù³Ó³ÛÝ³·ñÇÝ Ñ³Ù³å³ï³ëË³Ý ³Ý¹³ÙÝ»ñÇ  ÝÏ³ïÙ³Ùµ ïíÛ³É ¹»åùÇ Ñ³Ù³ñ  ÏÇñ³é»ÉÇ ó³ÝÏ³ó³Í ·áñÍ³éáõÛÃ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0) ³) ²ÐÎ Ð³Ù³Ó³ÛÝ³·ñÇ Ù»ÏÝ³µ³ÝáõÃÛáõÝÝ»ñÁ, ÁÝ¹áõÝí³Í ÎáÝý»ñ³ÝëÇ ÏáÕÙÇó Ý³Ë³ñ³ñÝ»ñÇ Ù³Ï³ñ¹³Ïáí Ï³Ù ²ÐÎ-Ç ¶ÉË³íáñ ËáñÑñ¹Ç  ÏáÕÙÇó Ñ³Ù³å³ï³ëË³Ý ²ÐÎ Ð³Ù³Ó³ÛÝ³·ñÇ IX Ñá¹í³ÍÇ 2 Ï»ïÇ, ÏÇñ³éíáõÙ »Ý  ³ÛÝù³Ýáí, áñù³Ýá¹ ¹ñ³Ýù ßáß³÷áõÙ »Ý  29 (2) ³) Ñá¹í³ÍÇ Ñ³Ù³ñ ÏÇñ³é»ÉÇ ¹ñáõÛÃÝ»ñÁ:</w:t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>µ) ²ÐÎ-Ç Ñ³Ù³Ó³ÛÝ³·ñÇ áõÕÕáõÙÝ»ñÁ  Ñ³Ù³å³ï³ëË³Ý  ²ÐÎ-Ç Ð³Ù³Ó³ÛÝ³·ñÇ X Ñá¹í³ÍÇ, áñáÝù å³ñï³¹Çñ »Ý ²ÐÎ-Ç µáÉáñ ³Ý¹³ÙÝ»ñÇ Ñ³Ù³ñ (µ³ó³éáõÃÛ³Ùµ X Ñá¹í³ÍÇ 9 Ï»ïÇ áõÕÕáõÙÝ»ñÇ),  ³ÛÝù³Ýáí, áñù³Ýáí Ýñ³Ýù ÷á÷áËáõÃÛáõÝÝ»ñÝ ÙïóÝáõÙ ¹ñáõÛÃÝ»ñÇ Ù»ç, ÏÇñ³é»ÉÇ 29 (2) ³) Ñá¹í³Íáí Ï³Ù í»ñ³µ»ñáõÙ »Ý Ýñ³Ýó, ÏÇñ³éíáõÙ »Ý, »Ã»  ä³ÛÙ³Ý³íáñíáÕ ÏáÕÙ»ñÇó Ã»Ïáõ½ Ù»ÏÁ ãÇ ¹ÇÙ»É Ê³ñïÇ³ÛÇ ÎáÝý»ñ³ÝëÇÝ ³Û¹åÇëÇ áõÕÕáõÙÁ ãÏÇñ³é»Éáõ Ï³Ù Ó¨³÷áË»Éáõ  ËÝ¹ñ³Ýùáí: Ê³ñïÇ³ÛÇ ÎáÝý»ñ³ÝëÁ áñáßáõÙÝ»ñ ÁÝ¹áõÝáõÙ ¿ Ù»Í³Ù³ëÝáõÃÛ³Ùµ` ä³ÛÙ³Ý³íáñíáÕ ÏáÕÙ»ñÇ 3/4-áí, ¨ áñáßáõÙ ¿ ³Û¹åÇëÇ áõÕÕáõÙÇ ÏÇñ³éÙ³Ý Ï³Ù ÷á÷áËÙ³Ý Ãí³Ï³ÝÁ: ²ÛëåÇëÇ áõÕÕáõÙÇ ãÏÇñ³éÙ³Ý Ï³Ù ÷á÷áËÙ³Ý Ù³ëÇÝ ËÝ¹ñ³ÝùÁ Ï³ñáÕ ¿ Çñ Ù»ç Ý»ñ³é»É ËÝ¹ñ³Ýù ³ÛÝ Ù³ëÇÝ, áñ ÷á÷áËÙ³Ý ÏÇñ³éáõÃÛáõÝÁ  Ñ»ï³Ó·íÇ ÙÇÝã¨  Ê³ñïÇ³ÛÇ ÎáÝý»ñ³ÝëÇ ÏáÕÙÇó áñáßÙ³Ý ÁÝ¹áõÝáõÙÁ:</w:t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>êáõÛÝ Ï»ïÇÝ Ñ³Ù³å³ï³ëË³ÝáÕ ËÝ¹ñ³ÝùÁ Ê³ñïÇ³ÛÇ ÎáÝý»ñ³ÝëÇÝ ¿ ÷áË³ÝóíáõÙ ²ÐÎ Ð³Ù³Ó³ÛÝ³·ñÇ Ñ³Ù³Ó³ÛÝ ³ÛëåÇëÇ áõÕÕáõÙÝ»ñÇ áõÅÇ Ù»ç ÙïÝ»Éáõ í»ñ³µ»ñÛ³É ø³ñïáõÕ³ñáõÃÛ³ÝÁ Ý»ñÏ³Û³óí³Í Í³ÝáõóÙ³Ý  ûñí³ÝÇó Ñ³ßí³Í  í»ó ³Ùëí³ ÁÝÃ³óùáõÙ:</w:t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>·) Ø»ÏÝ³µ³ÝáõÃÛáõÝÝ»ñÁ, áõÕÕáõÙÝ»ñÁ  Ï³Ù Ýáñ ÷³ëï³ÃÕÃ»ñÁ` ÁÝ¹áõÝí³Í ²ÐÎ ÏáÕÙÇó, µ³ó³éáõÃÛ³Ùµ Ù»ÏÝ³µ³ÝáõÙÝ»ñÇ ¨ áõÕÕáõÙÝ»ñÇ` ÏÇñ³éíáÕ Ñ³Ù³å³ï³ëË³Ý ³) ¨ µ) Ï»ï»ñÇ, ã»Ý ÏÇñ³éíáõ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 xml:space="preserve">              Ðá¹í³Í 5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Ð»ï¨Û³É Ð³í»Éí³ÍÝ»ñÁ ÙïÝáõÙ »Ý ä³ÛÙ³Ý³·ñÇÝ ÏÇó Ð³í»Éí³ÍÝ»ñÇ Ù»ç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>2. Ð³í»Éí³Í EM II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¾Ý»ñ·»ïÇÏ ÝÛáõÃ»ñ ¨ ÙÃ»ñù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TextBodyIndent"/>
        <w:ind w:left="1440" w:firstLine="720"/>
        <w:jc w:val="both"/>
        <w:rPr>
          <w:sz w:val="26"/>
        </w:rPr>
      </w:pPr>
      <w:r>
        <w:rPr>
          <w:sz w:val="26"/>
        </w:rPr>
        <w:t xml:space="preserve">(1(4) Ñá¹í³ÍÇÝ Ñ³Ù³å³ï³ëË³Ý) 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8"/>
        </w:numPr>
        <w:jc w:val="center"/>
        <w:rPr>
          <w:sz w:val="26"/>
        </w:rPr>
      </w:pPr>
      <w:r>
        <w:rPr>
          <w:sz w:val="26"/>
        </w:rPr>
        <w:t>Ð³í»Éí³Í  EQI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¾Ý»ñ·»ïÇÏ³ÛÇÝ ³éÝãíáÕ ë³ñù³íáñáõÙÝ»ñÇ ó³ÝÏ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(1(4bis) Ñá¹í³ÍÇÝ Ñ³Ù³å³ï³ëË³Ý)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êáõÛÝ Ð³í»Éí³ÍÇ Ýå³ï³ÏÝ»ñÇ Ñ³Ù³ñ ÙïóíáõÙ ¿ §E¦ Ýß³ÝÁ` Ù³ïÝ³Ýß»Éáõ, áñ ³åñ³ÝùÇ ÑÇßÛ³É ÝÏ³ñ³·ñáõÃÛáõÝÁ ãÇ ÁÝ¹·ñÏáõÙ Ý»ñùáÝßÛ³É µáÉáñ ³åñ³ÝùÝ»ñÇ ß³ñùÁ ØÇç³½·³ÛÇÝ  Ù³ùë³ÛÇÝ  Ï³½Ù³Ï»ñåáõÃÛ³Ý ²Ýí³Ý³Ï³ñ·áõÃÛ³Ý í»ñÝ³·ñ»ñÇ Ï³Ù  Ü»ñ¹³ßÝ³Ï»óÙ³Ý Ñ³Ù³Ï³ñ·»ñÇ ÏáÕÙ»ñÇ ßñç³Ý³ÏÝ»ñáõÙ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39.19  ê³É»ñ, Ã»ñÃ»ñ, Ã³Õ³ÝÃÝ»ñ, Ù»ï³Õ³Ã³Õ³ÝÃ, Å³å³í»ÝÝ»ñ, ß»ñï»ñ ¨ åÉ³ëïÙ³ë³» ³ÛÉ Ó¨»ñ, Ñ³ñÃ, ÇÝùÝ³ëáëÝÓíáÕ, ÷³Ã»ÃÝ»ñáí Ï³Ù ³é³Ýó ÷³Ã»ÃÝ»ñÇ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ab/>
        <w:t>Ex 39.10  -  20ëÙ-Çó áã ³í»ÉÇ É³ÛÝáõÃÛ³Ùµ ÷³Ã»ÃÝ»ñáí.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Ý³íÃ³ï³ñÝ»ñáõÙ ¨ ·³½³ï³ñÝ»ñáõÙ û·ï³·áñÍÙ³Ý Ñ³Ù³ñ ¨ ëïáñ·»ïÝÛ³ ËáÕáí³Ï³ß³ñ»ñÇ å³ßïå³ÝáõÃÛ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04*       ÊáÕáí³ÏÝ»ñ ¨ ÷áùñ ïñ³Ù³ã³÷Ç ËáÕáí³ÏÝ»ñ, ëÝ³Ù»ç åñáýÇÉÇ, ³é³Ýó Ï³ñÇ, ë¨ Ù»ï³ÕÝ»ñÇó (µ³ó³éáõÃÛ³Ùµ ÓáõÉí³Í ãáõ·áõÝÇ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51"/>
        </w:numPr>
        <w:jc w:val="both"/>
        <w:rPr>
          <w:sz w:val="26"/>
        </w:rPr>
      </w:pPr>
      <w:r>
        <w:rPr>
          <w:sz w:val="26"/>
        </w:rPr>
        <w:t>- ËáÕáí³ÏÝ»ñ Ý³íÃ³ï³ñÝ»ñÇ ¨ ·³½³ï³ñÝ»ñÇ Ñ³Ù³ñ</w:t>
      </w:r>
    </w:p>
    <w:p>
      <w:pPr>
        <w:pStyle w:val="TextBodyIndent"/>
        <w:ind w:left="2280" w:hanging="0"/>
        <w:jc w:val="both"/>
        <w:rPr>
          <w:sz w:val="26"/>
        </w:rPr>
      </w:pPr>
      <w:r>
        <w:rPr>
          <w:sz w:val="26"/>
        </w:rPr>
        <w:t>-   µáÉáñ³ïÝÏÙ³Ý, åáÙå³×Ýß³Ï³ÛÇÝ ¨ ÑáñáïÙ³Ý ËáÕáí³ÏÝ»ñ Ý³íÃÇ ¨ ·³½Ç Ñáñ³ï³ÝóùÝ»ñÇ Ñáñ³ïÙ³Ý Ñ³Ù³ñ.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7304.21.1 -  Ñáñ³ïÙ³Ý ËáÕáí³ÏÝ»ñ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7304.29.1 –³ÛÉù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05   ÊáÕáí³ÏÝ»ñ ¨ ³ÛÉ ÷áùñ ïñ³Ù³ã³÷Ç ËáÕáí³ÏÝ»ñ ËáÕáí³ÏÝ»ñ (ûñÇÝ³Ï »é³Ïóí³Í, ·³Ùí³Í Ï³Ù ÙÇ³óí³Í Ñ³Ù³ÝÙ³Ý »Õ³Ý³ÏÝ»ñáí), ÏÉáñ Ý»ñùÇÝ  ¨ ³ñï³ùÇÝ É³ÛÝ³Ï³Ý Ïïñí³Íùáí, áñáÝó ³ñï³ùÇÝ ïñ³Ù³·ÇÍÁ 406,4ÙÙ-Çó ³í»ÉÇ ¿, ë¨ Ù»ï³ÕÝ»ñÇó.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               </w:t>
      </w:r>
      <w:r>
        <w:rPr>
          <w:sz w:val="26"/>
        </w:rPr>
        <w:t>-       ËáÕáí³ÏÝ»ñ Ý³íÃ³-¨ ·³½³ï³ñÝ»ñÇ Ñ³Ù³ñ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7305.11  - »ñÏ³ÛÝ³Ï³ñáí, å³ïñ³ëïí³Í Ñ³É³ÝÛáõÃáí ³Õ»ÕÝ³ÛÇÝ »é³ÏóÙ³Ý Ù»Ãá¹áí</w:t>
      </w:r>
    </w:p>
    <w:p>
      <w:pPr>
        <w:pStyle w:val="TextBodyIndent"/>
        <w:numPr>
          <w:ilvl w:val="1"/>
          <w:numId w:val="35"/>
        </w:numPr>
        <w:jc w:val="both"/>
        <w:rPr>
          <w:sz w:val="26"/>
        </w:rPr>
      </w:pPr>
      <w:r>
        <w:rPr>
          <w:rFonts w:eastAsia="Times Armenian"/>
          <w:sz w:val="26"/>
        </w:rPr>
        <w:t xml:space="preserve">  </w:t>
      </w:r>
      <w:r>
        <w:rPr>
          <w:sz w:val="26"/>
        </w:rPr>
        <w:t>-  ³ÛÉ  »ñÏ³ÛÝ³Ï³ñáí »é³Ïóí³Í</w:t>
      </w:r>
    </w:p>
    <w:p>
      <w:pPr>
        <w:pStyle w:val="TextBodyIndent"/>
        <w:ind w:left="1740" w:hanging="0"/>
        <w:jc w:val="both"/>
        <w:rPr>
          <w:sz w:val="26"/>
        </w:rPr>
      </w:pPr>
      <w:r>
        <w:rPr>
          <w:sz w:val="26"/>
        </w:rPr>
        <w:t>7305. 19 -³ÛÉù</w:t>
      </w:r>
    </w:p>
    <w:p>
      <w:pPr>
        <w:pStyle w:val="TextBodyIndent"/>
        <w:ind w:left="1740" w:hanging="0"/>
        <w:jc w:val="both"/>
        <w:rPr>
          <w:sz w:val="26"/>
        </w:rPr>
      </w:pPr>
      <w:r>
        <w:rPr>
          <w:sz w:val="26"/>
        </w:rPr>
        <w:t xml:space="preserve">7305.20 - µáÉáñ³ïÝÙ³Ý ËáÕáí³ÏÝ»ñ, û·ï³·áñÍí³Í Ý³íÃÇ ¨ ·³½Ç Ñáñ³ï³ÝóùÝ»ñÇ Ñáñ³ïÙ³Ý Ñ³Ù³ñ  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06*  ÊáÕáí³ÏÝ»ñ ¨ ³ÛÉ ÷áùñ ïñ³Ù³ã³÷Ç ËáÕáí³ÏÝ»ñ, ëÝ³Ù»ç ³ÛÉ åñáýÇÉÝ»ñÇ (ûñÇÙ³É, µ³ó Ï³ñáí Ï³Ù »é³Ïóí³Í, ·³Ùí³Í Ï³Ù ÙÇ³óí³Í Ñ³Ù³ÝÙ³Ý  »Õ³Ý³Ïáí), ë¨ Ù»ï³ÕÝ»ñÇó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pBdr>
          <w:bottom w:val="single" w:sz="6" w:space="1" w:color="000000"/>
        </w:pBd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45"/>
        </w:numPr>
        <w:jc w:val="both"/>
        <w:rPr>
          <w:sz w:val="26"/>
        </w:rPr>
      </w:pPr>
      <w:r>
        <w:rPr>
          <w:sz w:val="26"/>
        </w:rPr>
        <w:t>ÀÝ¹·ñÏáõÙ ¿ 1992Ã. Ññ³ï³ñ³ÏáõÃÛ³Ý 7304 20 ¹Çñù»ñÁ, µ³ó³éáõÃÛ³Ùµ  ³ñï³¹ñ³ÝùÝ»ñÇ` ù³Õ³ù³óÇ³Ï³Ý ³íÇ³óÇ³ÛÇ Ñ³Ù³ñ</w:t>
      </w:r>
    </w:p>
    <w:p>
      <w:pPr>
        <w:pStyle w:val="TextBodyIndent"/>
        <w:ind w:left="840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numPr>
          <w:ilvl w:val="1"/>
          <w:numId w:val="41"/>
        </w:numPr>
        <w:jc w:val="both"/>
        <w:rPr>
          <w:sz w:val="26"/>
        </w:rPr>
      </w:pPr>
      <w:r>
        <w:rPr>
          <w:sz w:val="26"/>
        </w:rPr>
        <w:t>- ËáÕáí³ÏÝ»ñ Ý³íÃ³ï³ñÝ»ñÇ ¨ ·³½³ï³ñÝ»ñÇ Ñ³Ù³ñ</w:t>
      </w:r>
    </w:p>
    <w:p>
      <w:pPr>
        <w:pStyle w:val="TextBodyIndent"/>
        <w:ind w:left="840" w:hanging="0"/>
        <w:jc w:val="both"/>
        <w:rPr>
          <w:sz w:val="26"/>
        </w:rPr>
      </w:pPr>
      <w:r>
        <w:rPr>
          <w:sz w:val="26"/>
        </w:rPr>
        <w:t>7306.20</w:t>
        <w:tab/>
        <w:t>- µáÉáñ³ïÝÏÙ³Ý   ¨  åáÙå³×Ýß³Ï³ÛÇÝ ËáÕáí³ÏÝ»ñ, û·ï³·áñÍíáÕ Ý³íÃÇ ¨ ·³½Ç Ñáñ³ï³ÝóùÝ»ñÇ Ñáñ³ïÙ³Ý Ñ³Ù³ñ</w:t>
      </w:r>
    </w:p>
    <w:p>
      <w:pPr>
        <w:pStyle w:val="TextBodyIndent"/>
        <w:ind w:left="840" w:hanging="0"/>
        <w:jc w:val="both"/>
        <w:rPr>
          <w:sz w:val="26"/>
        </w:rPr>
      </w:pPr>
      <w:r>
        <w:rPr>
          <w:sz w:val="26"/>
        </w:rPr>
        <w:t>73.07      Îó³Ù³ë»ñ  ËáÕáí³ÏÝ»ñÇ ¨ ³ÛÉ ÷áùñ ïñ³Ù³ã³÷Ç ËáÕáí³ÏÝ»ñÇ Ñ³Ù³ñ( ûñÇÝ³Ï, Ïóáñ¹ÇãÝ»ñ, ³ñÙáõÝÏÝ»ñ, Ïó³ßáõñÃ»ñ)  ë¨ Ù»ï³ÕÝ»ñÇó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08 - Ø»ï³Õ³Ï³éáõóí³ÍùÝ»ñ ë¨ Ù»ï³ÕÇó (µ³ó³éáõÃÛ³Ùµ Ñ³í³ùáíÇ ßÇÝ³ñ³ñ³Ï³Ý Ï³éáõóí³ÍùÝ»ñÇó, áñáÏ³íáñí³Í 9406 ³åñ³Ýù³ÛÇÝ  ¹Çñùáí) ¨ Ýñ³Ýó Ù³ë»ñÁ ( ûñÇÝ³Ï, Ï³ÙáõñçÝ»ñ ¨  Ýñ³Ýó µ³Å³ÝÙáõÝùÝ»ñÁ),  çñ³ñ·»É³ÏÇ ¹³ñå³ëÝ»ñ,  ³ßï³ñ³ÏÝ»ñ, í³Ý¹³Ï³íáñ Ï³ÛÙ»ñ, ï³ÝÇùÇ Í³ÍÏ, ßÇÝ³ñ³ñ³Ï³Ý  Ó»éÝ³ñÏáõÃÛáõÝÝ»ñ, ¹éÝ»ñ, å³ïáõÑ³ÝÝ»ñ ¨ Ýñ³Ýó ÷»ÕÏ»ñÁ, ¹éÝ»ñÇ ß»Ýù»ñ, ß»ñï³÷»ÕÏ»ñ, ×³Õ³ß³ñ»ñ, Ñ»Ý³ñ³ÝÝ»ñ ¨ Ýñ³Ýó  ëÛáõÝ»ñ. Ã»ñÃ»ñ, ÓáÕ»ñ, åñáýÇÉÝ»ñ,  Ù»ï³Õ³Ï³éáõóí³ÍùÝ»ñáõÙ û·ï³·áñÍÙ³Ý Ñ³Ù³ñ Ý³Ë³ï»ëí³Í ËáÕáí³ÏÝ»ñ ¨ Ñ³Ù³ÝÙ³Ý ³ñï³¹ñ³ÝùÝ»ñ ë¨ Ù»ï³ÕÝ»ñÇó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8"/>
        </w:numPr>
        <w:jc w:val="both"/>
        <w:rPr>
          <w:sz w:val="26"/>
        </w:rPr>
      </w:pPr>
      <w:r>
        <w:rPr>
          <w:sz w:val="26"/>
        </w:rPr>
        <w:t>-  Ñ»Ý³ñ³ÝÝ»ñ ¨ í³Ý¹³Ï³íáñ Ï³ÛÙ»ñ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7308.40     -   Ï³Ý·Ý³ÏÝ»ñ ¨ Ñ³Ù³ÝÙ³Ý  ë³ñù³íáñáõÙÝ»ñ ßÇÝ³ñ³ñ³Ï³Ý ³Ýï³éÝ»ñÇ, Ï³Õ³å³ñ³Ù³ÍÝ»ñÇ Ï³Ù Ñ³Ýù³ÛÇÝ ³Ùñ³Ï³å»ñÇ  Ñ³Ù³ñ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08.90  - ³ÛÉù.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Ù³ë»ñ Ý³íÃÇ ¨ ·³½Ç Ñáñ³ïÙ³Ý Ñ³ñÃ³Ï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09   è»½»ñíÝ»ñ, óÇëï»éÝ»ñ, ³ÝÃÝ»ñ, µ³ù»ñ ¨ Ñ³Ù³ÝÙ³Ý ï³ñáÕáõÃÛáõÝÝ»ñ ë¨ Ù»ï³ÕÝ»ñÇó ó³ÝÏ³ó³Í ÝÛáõÃ»ñÇ Ñ³Ù³ñ (µ³ó³éáõÃÛ³Ùµ ë»ÕÙ³Í Ï³Ù   Ñ»ÕáõÏ³óí³Í ·³½Ç)    300 ÉÇïñÇó ³í»ÉÇ  ï³ñáÕáõÃÛ³Ùµ,  å³ïí³Íùáí Ï³Ù  ç»ñÙ³Ù»Ï»ëáõóí³Í  Ï³Ù  ³é³Ýó  ¹ñ³Ýó, ³é³Ýó  Ù»Ë³ÝÇÏ³Ï³Ý  Ï³Ù  ç»ñÙ³ï»ËÝÇÏ³Ï³Ý ë³ñù³íáñáõÙÝ»ñÇ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 xml:space="preserve">Ex 7309. 00 – Ñ»ÕáõÏÝ»ñÇ Ñ³Ù³ñ 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1 000 000 ÉÇïñÇó ³í»ÉÇ ï³ñáÕáõÃÛ³Ùµ, Ñ³ïáõÏ Ï³ÝË³ï»ëí³Í  é³½Ù³í³ñ³Ï³Ý Ýå³ï³Ïáí Ý³íÃÇ å³ÑáõëïÝ»ñÇ Ñ³Ù³ñ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ç»ñÙ³Ù»Ïáõë³óáõÙáí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11  ï³ñáÕáõÃÛáõÝÝ»ñ ë¨ Ù»ï³ÕÝ»ñÇó` ë»ÕÙ³Í Ï³Ù   Ñ»ÕáõÏ³óí³Í ·³½Ç  Ñ³Ù³ñ - 1 000 É áã å³Ï³ë ï³ñáÕáõÃÛ³Ùµ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12*  àÉáñí³Í Ù»ï³Õ³É³ñ,  Ù»ï³Õ³×áå³ÝÝ»ñ,  ×áå³ÝÝ»ñ, ÑÛáõë³Í É³ñ»ñ ¨ Ñ³Ù³ÝÙ³Ý  ³ñï³¹ñ³ÝùÝ»ñ ë¨ Ù»ï³ÕÝ»ñÇó, ³é³Ýó ¿É»Ïïñ³Ù»Ïáõë³óÙ³Ý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Ex 73.12.10  áÉáñí³Í Ù»ï³Õ³É³ñ, Ù»ï³Õ³×áå³ÝÝ»ñ, ×áå³Ý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Ù»ï³Õ³×áå³ÝÝ»ñ ¨ ×áå³ÝÝ»ñ å³ïí³Íùáí, ³é³Ýó å³ïí³ÍùÇ Ï³Ù  óÇÝÏ³å³ïí³Í, û·ï³·áñÍíáÕ ¿Ý»ñ·»ïÇÏ³Û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3.26  ê¨ Ù»ï³ÕÝ»ñÇó   ³ÛÉ ³ñï³¹ñ³ÝùÝ»ñÇ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Ex 7326.90    - 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ÙÇ³óÝáÕ Ù³ë»ñ Ã»ÉÇÏ³ûåïÇÏ³Ï³Ý Ù³ÉáõË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6.13 ²ÉÛáõÙÇÝ» ï³ñáÕáõÃÛáõÝÝ»ñ ë»ÕÙ³Í Ï³Ù Ñ»ÕáõÏ³óí³Í ·³½Ç 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-1000É-Çó áã å³Ï³ë ï³ñáÕáõÃÛ³Ùµ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6.14  àÉáñí³Í Ù»ï³Õ³É³ñ, Ù»ï³Õ³×áå³ÝÝ»ñ, Ù³ÉáõÕÝ»ñ, ÑÛáõëí³Í É³ñ»ñ ¨ Ñ³Ù³ÝÙ³Ý ³ñï³¹ñ³Ýù ³ÉÛáõÙÇÝÇó, ³é³Ýó ¿É»Ïñï³Ù»Ïáõë³óÙ³Ý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76.14   - åáÕå³ïÛ³ ÙÇçáõÏ³ÓáÕáí û·ï³·áñÍíáÕ ¿É»Ïïñ³¿Ý»ñ·»ïÇÏ³ÛÇ ³ñï³¹ñáõÃÛ³Ý, ÷áË³ÝóÙ³Ý ¨ µ³ßËÙ³Ý Ñ³Ù³ñ</w:t>
      </w:r>
    </w:p>
    <w:p>
      <w:pPr>
        <w:pStyle w:val="TextBodyIndent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Ex 7614.90   - ³ÛÉù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-û·ï³·áñÍíáÕ ¿É»Ïï³¿Ý»ñ·Ç³ÛÇ  ³ñï³¹ñáõÃÛ³Ý, ÷áË³ÝóÙ³Ý ¨ µ³ßË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Ex 76.06    </w:t>
        <w:tab/>
        <w:tab/>
        <w:t>²ÛÉ ³ñï³¹ñ³ÝùÝ»ñ Ï³å³ñÇó.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Ñ³Ï³×³é³·³ÛÃáõÙ³ÛÇÝ Ï³å³ñÛ³ å³ïí³Íùáí µ»éÝ³ÏÕ»ñ µ³ñÓñ ×³é³·³ÛÃáõÙ³ÛÇÝ ÝÛáõÃ»ñÇ  ÷áË³¹ñÙ³Ý ¨ å³Ñå³ÝÙ³Ý Ñ³Ù³ñ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Ex 81.09   òÇñÏáÝÇáõÙ ¨ Ýñ³ÝóÇó å³ïñ³ëïí³Í ³ñï³¹ñ³ÝùÝ»ñ, Ý»ñ³éÛ³É Ã³÷áÝÝ»ñÁ ¨ ç³ñ¹áÝÝ»ñÁ.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-----------------------------------------------------------------------------------------*  </w:t>
        <w:tab/>
        <w:tab/>
        <w:t>´³ó³éáõÃÛ³Ùµ  ³ñï³¹ñ³ÝùÝ»ñÇ` ù³Õ³ù³óÇ³Ï³Ý ³íÇ³óÇ³Û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Ex 8109.90    - ³ÛÉù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ÙÇçáõÏ³ÛÇÝ óÇÏÉÇ í³é»ÉÇù³ÛÇÝ ï³ññ»ñÇ Ï³ë»ïÝ»ñ ¨ Ë³Õáí³Ï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2.07     -</w:t>
        <w:tab/>
        <w:t>Ò»éùÇ ³ñï³¹ñáõÃÛ³Ý ·áñÍÇùÝ»ñÇÝ ÷áË³ñÇÝáÕ ·áñÍÇùÝ»ñ, Ù»Ë³ÝÇÏ³Ï³Ý Ñ³Õáñ¹³Ïáí  Ï³Ù ³é³Ýó ¹ñ³ Ï³Ù  Ñ³ëïáóÝ»ñÇ  Ñ³Ù³ñ (ûñÝ³Ï, Ù³ÙÉÙ³Ý, ¹ñáßÙ³Ý, å³ñáõñ³Ï³Ñ³ÝÙ³Ý,  ·³ÛÉÇÏáÝÙ³Ý, Ý»ñï³ßÙ³Ý, ÙÇç³ÏáÏÙ³Ý, ýñ»½Ù³Ý, ßñç³ï³ßÙ³Ý Ï³Ù  áÉáñÙ³Ý), Ý»ñ³éÛ³É Ù»ï³ÕÇ Ó·Ù³Ý Ï³Ù Ù³ÙÉÙ³Ý ·áñÍÇùÁ, ³å³é³ÅÝ»ñÇ Ï³Ù  µÝ³ÑáÕÇ Ñáñ³ïÙ³Ý ·áñÍÇùÁ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- ³å³é³ÅÝ»ñÇ Ï³Ù µÝ³ÑáÕÇ Ñáñ³ïÙ³Ý ·áñÍÇù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8207.13 2 -  Ù»ï³Õ³Ï»ñ³ÙÇÏ³Û³Çó   ³ßË³ï³Ýù³ÛÇÝ  Ù³ëáí</w:t>
      </w:r>
    </w:p>
    <w:p>
      <w:pPr>
        <w:pStyle w:val="TextBodyIndent"/>
        <w:numPr>
          <w:ilvl w:val="1"/>
          <w:numId w:val="15"/>
        </w:numPr>
        <w:jc w:val="both"/>
        <w:rPr>
          <w:sz w:val="26"/>
        </w:rPr>
      </w:pPr>
      <w:r>
        <w:rPr>
          <w:sz w:val="26"/>
        </w:rPr>
        <w:t>-  ³ÛÉù, Ý»ñ³éÛ³É Ù³ë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307*  ÖÏáõÝ ËáÕáí³ÏÝ»ñ áã Ã³ÝÏ³ñÅ»ù Ù»ï³ÕÝ»ñÇó,  Ïó³Ù³ë»ñáí, Ï³Ù ³é³Ýó ¹ñ³Ýó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µ³ó³é³å»ë Ý³íÃÇ ¨ ·³½Ç  Ñáñáï³ÝóùÝ»ñáõÙ û·ï³·áñÍÙ³Ý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2"/>
        </w:numPr>
        <w:jc w:val="both"/>
        <w:rPr>
          <w:sz w:val="26"/>
        </w:rPr>
      </w:pPr>
      <w:r>
        <w:rPr>
          <w:sz w:val="26"/>
        </w:rPr>
        <w:t>ØÇçáõÏ³ÛÇÝ  é»³ÏïáñÝ»ñ, ç»ñÙ³³ñï³¹ñáÕ ï³ññ»ñ (Ï³ë»ïÝ»ñ), ã×³é³·³ÛÃí³Í ë³ñù³íáñáõÙÝ»ñ ¨ ë³ñù»ñ Ç½áïáåÝ»ñÇ  µ³Å³ÝÙ³Ý Ñ³Ù³ñ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2"/>
        </w:numPr>
        <w:jc w:val="both"/>
        <w:rPr>
          <w:sz w:val="26"/>
        </w:rPr>
      </w:pPr>
      <w:r>
        <w:rPr>
          <w:sz w:val="26"/>
        </w:rPr>
        <w:t>´áÉáñ  ï»ë³ÏÇ ßá·»çñ³ÛÇÝ  ¨ ßá·»Ï³Ãë³Ý»ñ (µ³ó³éáõÃÛ³Ùµ Ï»ÝïñáÝ³Ï³Ý ç»éáõó³Ý çñ³ÛÇÝ Ï³Ãë³Ý»ñÇó, áñáÝù áõÝ³Ï »Ý ³ñï³¹ñ»Éáõ Ý³¨ ó³Íñ ×ÝßÙ³Ý ·áÉáñßÇ),  ßáù»·»ñï³ù³óáõóÇãÝ»ñáí çñ³ÛÇÝ  Ï³Ãë³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2"/>
        </w:numPr>
        <w:jc w:val="both"/>
        <w:rPr>
          <w:sz w:val="26"/>
        </w:rPr>
      </w:pPr>
      <w:r>
        <w:rPr>
          <w:sz w:val="26"/>
        </w:rPr>
        <w:t>Î»ÝïñáÝ³Ï³Ý ç»éáõóÙ³Ý Ï³Ãë³Ý»ñ, µ³ó³éáõÃÛ³Ùµ 8402 ³åñ³Ýù³ÛÇÝ ¹ÇñùáõÙ Ýßí³Í Ï³Ãë³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2"/>
        </w:numPr>
        <w:jc w:val="both"/>
        <w:rPr>
          <w:sz w:val="26"/>
        </w:rPr>
      </w:pPr>
      <w:r>
        <w:rPr>
          <w:sz w:val="26"/>
        </w:rPr>
        <w:t>úÅ³Ý¹³Ï ë³ñù³íáñáõÙÝ»ñ 84.02 ¨ 84.03 ³åñ³Ýù³ÛÇÝ  ¹ÇñùáõÙ Ýßí³Í Ï³Ãë³Ý»ñ Ñ»ï û·ï³·áñÍÙ³Ý Ñ³Ù³ñ (ç»ñÙ³û·ï³·áñÍÇãÝ»ñ), ÏáÝ¹»Ýë³íáñÝ»ñ ßá·»çñ³ÛÇÝ  ¨ ³ÛÉ  ßá·»áõÅ³ÛÇÝ ï»Õ³Ï³Û³ÝùÝ»ñÇ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2"/>
        </w:numPr>
        <w:jc w:val="both"/>
        <w:rPr>
          <w:sz w:val="26"/>
        </w:rPr>
      </w:pPr>
      <w:r>
        <w:rPr>
          <w:sz w:val="26"/>
        </w:rPr>
        <w:t>¶³½³·»Ý»ñ³ïÝ»ñ Ï³Ù ßá·»·»Ý»ñ³ïáñÝ»ñ ½ïáÕ  ï»Õ³Ï³Û³ÝùÝ»ñáí Ï³Ù  ³é³Ýó ¹ñ³Ýó. ³ó»ïÇÉ»Ý³ÛÇÝ ¨ Ñ³Ù³ÝÙ³Ý  ·»Ý»ñ³ïáñÝ»ñ ½ïáÕ ï»Õ³Ï³Û³ÝùÝ»ñáí  Ï³Ù ³é³Ýó ¹ñ³Ýó.</w:t>
      </w:r>
    </w:p>
    <w:p>
      <w:pPr>
        <w:pStyle w:val="TextBodyIndent"/>
        <w:pBdr>
          <w:bottom w:val="single" w:sz="6" w:space="1" w:color="000000"/>
        </w:pBd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2 .            ÀÝ¹·ñÏáõÙ ¿ 1992Ã. Ññ³ï³ñ³ÏÙ³Ý 8207  11-ñ¹ ¨ 12-ñ¹ ¹Çñù»ñÁ </w:t>
      </w:r>
    </w:p>
    <w:p>
      <w:pPr>
        <w:pStyle w:val="TextBodyIndent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´³ó³éáõÃÛ³Ùµ ù³Õ³ù³óÇ³Ï³Ý ³íÇ³óÇ³ÛÇ ³ñï³¹ñ³ÝùÝ»ñÇ Ñ³Ù³ñ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Ex 84.06 æñ³ÛÇÝ Ï³Ù ³ÛÉ ïÇåÇ ïáõñµÇÝÝ»ñ.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ind w:left="174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 </w:t>
      </w:r>
      <w:r>
        <w:rPr>
          <w:sz w:val="26"/>
        </w:rPr>
        <w:t>-     ³ÛÉ ïáõñµÇÝÝ»ñ 3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8406.81 3 - 40 Øíï-Çó ³í»ÉÇ Ñ½áñáõÃÛ³Ùµ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  <w:t>8406.82 3 - ÙÇÝã¨ 40 Øíï Ñ½áñáõÃÛ³Ùµ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     </w:t>
      </w:r>
      <w:r>
        <w:rPr>
          <w:sz w:val="26"/>
        </w:rPr>
        <w:t>- Ù³ë»ñ (¹»ï³ÉÝ»ñ ¨ ï³ññ»ñ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09 - Ø³ë»ñ,  Ý³Ë³ï»ëí³Í  Ñ³ïÏ³å»ë Ï³Ù ÑÇÙÝ³Ï³ÝáõÙ 84.07 ¨ 84.08 ³åñ³ÝùÝ³ÛÇÝ ¹Çñù»ñáõÙ Ýßí³Í ß³ñÅÇã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- ³ÛÉù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6"/>
        </w:numPr>
        <w:jc w:val="both"/>
        <w:rPr>
          <w:sz w:val="26"/>
        </w:rPr>
      </w:pPr>
      <w:r>
        <w:rPr>
          <w:sz w:val="26"/>
        </w:rPr>
        <w:t>ÐÇ¹ñáïáõñµÇÝÝ»ñ,  ÙÇçáõÏ³ÛÇÝ  ³ÝÇíÝ»ñ ¨ ¹ñ³Ýó  Ï³ñ·³íáñÇãÝ»ñ</w:t>
      </w:r>
    </w:p>
    <w:p>
      <w:pPr>
        <w:pStyle w:val="TextBodyIndent"/>
        <w:numPr>
          <w:ilvl w:val="1"/>
          <w:numId w:val="36"/>
        </w:numPr>
        <w:jc w:val="both"/>
        <w:rPr>
          <w:sz w:val="26"/>
        </w:rPr>
      </w:pPr>
      <w:r>
        <w:rPr>
          <w:sz w:val="26"/>
        </w:rPr>
        <w:t>Îáõñµáñ»³ÏïÇí ¨ ïáõñµáåïáõÏ³ï³ÛÇÝ ß³ñÅÇãÝ»ñ, ³ÛÉ  ·³½³ÛÇÝ ïáõñµÇÝÝ»ñ</w:t>
      </w:r>
    </w:p>
    <w:p>
      <w:pPr>
        <w:pStyle w:val="TextBodyIndent"/>
        <w:ind w:left="1440" w:hanging="1440"/>
        <w:jc w:val="both"/>
        <w:rPr>
          <w:sz w:val="26"/>
        </w:rPr>
      </w:pPr>
      <w:r>
        <w:rPr>
          <w:sz w:val="26"/>
        </w:rPr>
        <w:t xml:space="preserve">84.13  </w:t>
        <w:tab/>
        <w:tab/>
        <w:t>Ð»ÕáõÏ³ÛÇÝ  åáÙå»ñ Í³Ëë³ã³÷»ñáí Ï³Ù ³é³Ýó  ¹ñ³Ýó. Ñ»ÕáõÏÝ»ñÇ í»Ñ³Ý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84.14*          í³ÏáõáõÙ³ÛÇÝ  ¨ û¹³ÛÇÝ  åáÙå»ñ. û¹³ÛÇÝ ¨ ·³½³ÛÇÝ  ×Ýß³ÏÝ»ñ, û¹³÷áËÇãÝ»ñ, û¹³÷áËÇã ¨ û¹³ù³ß å³Ñ³ñ³ÝÝ»ñ û¹³÷áËÇãÝ»ñáí ¨ ýÇÉïñáí Ï³Ù ³é³Ýó ¹ñ³Ýó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 û¹³÷áËÇã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414.59            - 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Ñ³Ýù³Ñáñ»ñáõÙ ¨ ¿É»Ïïñ³Ï³Û³ÝÝ»ñáõÙ û·ï³·áñÍ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3        ÀÝ¹·ñÏáõÙ ¿ 1992Ã. Ññ³ï³ñ³ÏÙ³Ý 8406 19 ¹Çñù»ñÁ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´³ó³éáõÃÛ³Ùµ ù³Õ³ù³óÇ³Ï³Ý ³íÇ³óÇ³ÛÇ ³ñï³¹ñ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0"/>
        </w:numPr>
        <w:jc w:val="both"/>
        <w:rPr>
          <w:sz w:val="26"/>
        </w:rPr>
      </w:pPr>
      <w:r>
        <w:rPr>
          <w:sz w:val="26"/>
        </w:rPr>
        <w:t>-³ÛÉù</w:t>
      </w:r>
    </w:p>
    <w:p>
      <w:pPr>
        <w:pStyle w:val="TextBodyIndent"/>
        <w:numPr>
          <w:ilvl w:val="1"/>
          <w:numId w:val="34"/>
        </w:numPr>
        <w:jc w:val="both"/>
        <w:rPr>
          <w:sz w:val="26"/>
        </w:rPr>
      </w:pPr>
      <w:r>
        <w:rPr>
          <w:sz w:val="26"/>
        </w:rPr>
        <w:t>- Ù³ë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0"/>
        </w:numPr>
        <w:jc w:val="both"/>
        <w:rPr>
          <w:sz w:val="26"/>
        </w:rPr>
      </w:pPr>
      <w:r>
        <w:rPr>
          <w:sz w:val="26"/>
        </w:rPr>
        <w:t>Ð»ÕáõÏ  í³é»ÉÇùÇ í³éÙ³Ý µáó³ÙáõÕÝ»ñ,  ³ÛñÙ³Ý ë³ñù³íáñáõÙÝ»ñ ÷áß»ÝÙ³Ý åÇÝ¹  í³é»ÉÇùÇ Ñ³Ù³ñ ·³½³ÛñÇãÝ»ñ, Ù»Ë³ÝÇÏ³Ï³Ý í³Ý¹³Ï³å³ï»ñ, Ïñ³Ï³Ñ³ÉÝ»ñ, ÙáËñ³Ñ»é³óáõóÇãÝ»ñ ¨ ³ÛÉ Ñ³Ù³Ý³Ù³Ý Ñ³ñÙ³ñ³Ýù»ñ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17   ²ñ¹ÛáõÝ³µ»ñ³Ï³Ý  ¨  É³µáñ³ïáñ í³é³ñ³ÝÝ»ñ ¨ ËóÇÏÝ»ñ, Ý»ñ³éÛ³É ³Õµ³ÛñÇã í³é³ñ³ÝÝ»ñÁ, áã ¿É»Ïïñ³Ï³Ý.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17.80     -  ³ÛÉù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µ³ó³é³å»ë ³Õµ³ÛñÇãÝ»ñ, É³µáñ³ïáñ í³é³ñ³ÝÝ»ñ ¨ ËóÇÏÝ»ñ, ÇÝãå»ë Ý³¨ áõñ³ÝÇ »é³Ï³ÉÙ³Ý ËóÇÏÝ»ñ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Ex 8417.90   - Ù³ë»ñ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 xml:space="preserve"> -µ³ó³é³å»ë ³Õµ³ÛñÇãÝ»ñ, É³µáñ³ïáñ í³é³ñ³ÝÝ»ñ ¨ ËóÇÏÝ»ñ, ÇÝãå»ë Ý³¨ áõñ³ÝÇ »é³Ï³ÉÙ³Ý ËóÇÏ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18*  -   ê³éÝ³ñ³ÝÝ»ñ, ë³éó³ËóÇÏÝ»ñ ¨ ¿É»Ïïñ³Ï³Ý ¨ ³ÛÉ ïÇå»ñ ë³é»óÝáÕ ¨ ë³éó³Ñ³ñáÕ ë³ñù³íáñáõÙÝ»ñ. ç»ñÙ³ÛÇÝ  åáÙå»ñ, µ³ó³éáõÃÛ³Ùµ 8415 ³åñ³Ýù³ÛÇÝ  ¹ÇñùáõÙ Ýßí³Í û¹Ç áñ³ÏÙ³Ý ï»Õ³Ï³Û³ÝùÝ»ñÇ.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³ÛÉ ë³é»óÙ³Ý ¨ ë³éó³Ñ³ñáÕ ë³ñù³íáñáõÙ. Ç»ñÙ³ÛÇÝ åáÙå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17"/>
        </w:numPr>
        <w:jc w:val="both"/>
        <w:rPr>
          <w:sz w:val="26"/>
        </w:rPr>
      </w:pPr>
      <w:r>
        <w:rPr>
          <w:sz w:val="26"/>
        </w:rPr>
        <w:t>-ë»ÕÙáõÙ³ÛÇÝ ïÇåÇ ç»ñÙ³÷áË³Ý³ÏÇã ÏáÝ¹»Ýë³ïáñáí</w:t>
      </w:r>
    </w:p>
    <w:p>
      <w:pPr>
        <w:pStyle w:val="TextBodyIndent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-  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19* - æ»ñ³Ù³ëïÇ×³ÝÇ ÷á÷áËáõÃÛ³Ý ã³÷áõÙÝ»ñÇ ÙÇçáóáí ÝÛáõÃ»ñÇ Ùß³ÏÙ³Ý  Ñ³Ù³ñ  ³ñ¹ÛáõÝ³µ»ñ³Ï³Ý ¨ É³µáñ³ïáñ ë³ñù³íáñáõÙ ¿É»Ïïñ³Ï³Ý ¨ áã  ¿É»Ïïñ³Ï³Ý ï³ù³óáõÙáí. (ï³ù³óáõÙÝ»ñ, »÷³Ñ³ÉáõÙÝ»ñ, ÃáñáõÙÝ»ñ, µ³½Ù³ÃáñáõÙÝ»ñ, Ù³Ýñ¿³½ñÏáõÙÝ»ñ,  å³ëï»ñ³óáõÙÝ»ñ, ßá·»Ñ³ñáõÙÝ»ñ, ãáñ³óáõÙÝ»ñ, ßá·»Ñ³ÝáõÙÝ»ñ,  Ëï³óáõÙÝ»ñ Ï³Ù  ë³é»óáõÙÝ»ñ),  µ³ó³éáõÃÛ³Ùµ Ï»Ýó³Õ³ÛÇÝ ë³ñù³íáñáõÙÝ»ñÇ áã ¿É»Ïïñ³Ï³Ý çñ³ï³ù³óÝáÕ ë³ñùí³ÍùÝ»ñÇ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*  ´³ó³éáõÃÛ³Ùµ ù³Õ³ù³óÇ³Ï³Ý  ³íÇ³óÇ³ÛÇ ³ñï³¹ñ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1"/>
        </w:numPr>
        <w:jc w:val="both"/>
        <w:rPr>
          <w:sz w:val="26"/>
        </w:rPr>
      </w:pPr>
      <w:r>
        <w:rPr>
          <w:sz w:val="26"/>
        </w:rPr>
        <w:t>-ç»ñÙ³÷áË³Ý³ÏÇãÝ»ñ</w:t>
      </w:r>
    </w:p>
    <w:p>
      <w:pPr>
        <w:pStyle w:val="TextBodyIndent"/>
        <w:numPr>
          <w:ilvl w:val="1"/>
          <w:numId w:val="39"/>
        </w:numPr>
        <w:jc w:val="both"/>
        <w:rPr>
          <w:sz w:val="26"/>
        </w:rPr>
      </w:pPr>
      <w:r>
        <w:rPr>
          <w:sz w:val="26"/>
        </w:rPr>
        <w:t>- Ù»ù»Ý³Ý»ñ û¹Ç ¨ ·³½Ç Ñ»ÕáõÏ³óÙ³Ý Ñ³Ù³ñ</w:t>
      </w:r>
    </w:p>
    <w:p>
      <w:pPr>
        <w:pStyle w:val="TextBodyIndent"/>
        <w:ind w:left="1995" w:hanging="0"/>
        <w:jc w:val="both"/>
        <w:rPr>
          <w:sz w:val="26"/>
        </w:rPr>
      </w:pPr>
      <w:r>
        <w:rPr>
          <w:sz w:val="26"/>
        </w:rPr>
        <w:t xml:space="preserve">-³ÛÉ Ù»ù»Ý³Ý»ñ, ³·ñ»·³ïÝ»ñ ¨ ë³ñù³íáñáõÙÝ»ñ </w:t>
      </w:r>
    </w:p>
    <w:p>
      <w:pPr>
        <w:pStyle w:val="TextBodyIndent"/>
        <w:numPr>
          <w:ilvl w:val="1"/>
          <w:numId w:val="7"/>
        </w:numPr>
        <w:jc w:val="both"/>
        <w:rPr>
          <w:sz w:val="26"/>
        </w:rPr>
      </w:pPr>
      <w:r>
        <w:rPr>
          <w:sz w:val="26"/>
        </w:rPr>
        <w:t>- 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21  -  Ï»ÝïñáÝ³Ëáõë³ÏÝ»ñ, Ý»ñ³éÛ³É Ï»ÝïñáÝ³ËáõÛë ãáñ³ÝáóÝ»ñ, Ñ»ÕáõÏÝ»ñ ¨ ·³½»ñÇ  ýÇÉïñÙ³Ý ¨ ½ïÙ³Ý ³·ñ»·³ï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ë³ñù³íáñáõÙÝ»ñ Ñ»ÕáõÏÝ»ñÇ ¨ ·³½»ñÇ ýÇÉïñÙ³Ý ¨ ½ïÙ³Ý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54"/>
        </w:numPr>
        <w:jc w:val="both"/>
        <w:rPr>
          <w:sz w:val="26"/>
        </w:rPr>
      </w:pPr>
      <w:r>
        <w:rPr>
          <w:sz w:val="26"/>
        </w:rPr>
        <w:t>-çñÇ ýÇÉïñÙ³Ý ¨ ½ïÙ³Ý Ñ³Ù³ñ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ë³ñù³íáñáõÙ ·³½»ñÇ ýÇÉïñÙ³Ý ¨ ½ïÙ³Ý  Ñ³Ù³ñ</w:t>
      </w:r>
    </w:p>
    <w:p>
      <w:pPr>
        <w:pStyle w:val="TextBodyIndent"/>
        <w:numPr>
          <w:ilvl w:val="1"/>
          <w:numId w:val="43"/>
        </w:numPr>
        <w:jc w:val="both"/>
        <w:rPr>
          <w:sz w:val="26"/>
        </w:rPr>
      </w:pPr>
      <w:r>
        <w:rPr>
          <w:sz w:val="26"/>
        </w:rPr>
        <w:t>-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25*        ì»ñÑ³Ý  µ³½Ù³×³Ë³ñ³ÏÝ»ñ ¨  ³Ùµ³ñÓÇãÝ»ñ,  µ³ó³éáõÃÛ³Ùµ ëÏÇå³ÛÇÝ  ³Ùµ³ñÓÇãÝ»ñÇ. Ï³ñ³åÇÏÝ»ñ ¨  Ï³µ»ëï³ÝÝ»ñ ³Ùµ³ñÓ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>8425.20       -Ñ³Ýù³Ñáñ³ÛÇÝ  ³Ùµ³ñÓÇã ï»Õ³Ï³Û³ÝùÝ»ñÇ   Ï³ãñ³åÇÏÝ»ñ  í»ñÑ³Ýù³Ñáñ³ÛÇÝ   ï»Õ³÷áËáõÃÛ³Ý Ñ³Ù³ñ,  Ñ³ïáõÏ Ï³ñ³åÇÏÝ»ñ ëïáñ·»ïÝÛ³ ³ßË³ï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4.26*  ¸»ñÇÏ-³Ùµ³ñÓÇãÝ»ñ. ½³Ý³½³Ý  ï»ë³ÏÇ µ»ñ³Ùµ³ñÓ ÏéáõÝÏÝ»ñ,  Ý»ñ³éÛ³É ×áå³Ý³íáñ ³Ùµ³ñÓÇãÁ. ß³ñÅ³Ï³Ý ³Ùµ³ñÓÇã ý»ñÙ³ë»ñ. áõÕÕ³Ñ³Û³ó ÷áË³¹ñÇãÝ»ñ ¨ í»ñ³Ùµ³ñÓ ÏéáõÝÏáí ³íïáÙ»ù»Ý³-³ñï³¹ñ³Ù³ë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26.20 –³Ùµ³ñÓ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 xml:space="preserve">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-µ³ó ÍáíáõÙ ·ïÝóáÕ ¨ ó³Ù³ùáõÙ ·ïÝíáÕ Ñáñ³ïÙ³Ý ³ßï³ñ³ÏÝ»ñÇ Ñ»Ý³Ñ³ñÃ³Ï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³ÛÉ ³Ùµ³ñÓÇã Ù»ù»Ý³Ý»ñ ¨   Ù»Ë³ÝÇ½Ù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26.91    - Ý³Ë³ï»ëí³Í ×³Ý³å³ñÑ³ÛÇÝ ³íïáïñ³Ýëåáñï³ÛÇÝ  ÙÇçáóÝ»ñÇ ï»Õ»Ï³Û³ÝùÝ»ñÇ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³Ùµ³ñÓÇã ë³ñù³íáñáõÙ  Ñáñ³ï³Ýóù³ÛÇÝ í»ñ³Ýáñá·Ù³Ý ¨ ³í³ñïÙ³Ý 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*   µ³ó³éáõÃÛ³Ùµ ù³Õ³ù³óÇ³Ï³Ý ³íÇ³óÇ³ÛÇ ³ñï³¹ñ³ÝùÝ»ñÇ Ñ³Ù³ñ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Ex 84.29       ÆÝùÝ³·Ý³ó  µáõÉ¹á½»ñÝ»ñÇ ³Ýß³ñÅ  ¨ åïïíáÕ   Ñ³ñÃ³ß»ñ»÷áí,  ³íïááõÕÕ»Ñ³ñÃÇãÝ»ñ ¨ Ñ³ñÃÇã  Ù»ù»Ý³Ý»ñ, Ï»é³ß»ñ»÷Ý»ñ,  Ù»Ë³ÝÇÏ³Ï³Ý ÃÇ»ñ,  ¿ùëÏ³í³ïáñÝ»ñ, ÙÇ³ß»ñ»÷ µ»éÝÇãÝ»ñ, ïá÷³ÝÙ³Ý Ù»ù»Ý³Ý»ñ, ×³Ý³å³ñÑ³ÛÇÝ ·É¹áÝ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>-Ù»Ë³ÝÇÏ³Ï³Ý ÃÇ÷ñ, ¿ùëÏ³í³ïáñÝ»ñ ¨ ÙÇ³ß»ñ»÷ µ»éÝ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29.51    - ýñáÝï³É ÙÇ³ß»ñ»÷ µ»éÝ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 xml:space="preserve"> </w:t>
        <w:tab/>
        <w:t>-Ñ³ïáõÏ µ»éÝÇãÝ»ñ  ëïáñ·»ïÝÛ³ ³ßË³ï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30     ²ÛÉ  Ù»ù»Ý³Ý»ñ ¨ Ù»Ë³ÝÇ½ÙÝ»ñ µÝ³ÑáÕÇ, ÇÝãå»ë Ý³¨ Ñ³Ýù³ù³ñ³ÛÇÝ ¨ áã Ñ³Ýù³ù³ñ³ÛÇÝ  ÝÛáõÃ»ñ, ÷áË³¹ñÙ³Ý,  Ñ³ï³Ï³·ÍÙ³Ý, åñáýÇÉ³íáñÙ³Ý,  ÷áñÙ³Ý, Ùß³ÏÙ³Ý, ïá÷³ÝÙ³Ý,  Ëï³óÙ³Ý,  Ñ³ÝÙ³Ý Ñ³Ù³ñ, ·áõÃ³Ý³ÛÇÝ ¨ éáïáñ³ÛÇÝ ÓÛáõÝ³Ù³ùñ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 Ý»ñÑ³ïÇã  Ù»ù»Ý³Ý»ñ ù³ñ³ÍËÇ ¨ Ñ³Ýù³ù³ñÇ ³ñ¹ÛáõÝ³Ñ³ÝÙ³Ý Ñ³Ù³ñ, ÃáõÝ»É³Ñáñ³ï³ÝóÙ³Ý Ù»ù»Ý³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8430.31- ÇÝùÝ³·Ý³ó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8430.39-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³ÛÉ Ñáñ³ïÙ³Ý ¨ Ñáñ³ï³ÝóÙ³Ý Ù»ù»Ý³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Ex 8430.41-ÇÝùÝ³·Ý³ó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 Ý³íÃÇ ¨ ·³½Ç Ñ³Ýù³í³Ûñ»ñÇ áñáÝÙ³Ý ¨ Ñ»ï³½áï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Ex 8430.49 -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Ý³íÃÇ ¨ ·³½Ç  Ñ³Ýù³í³Ûñ»ñÇ áñáÝÙ³Ý ¨  Ñ»ï³½áï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31          Ø³ë»ñ,  Ý³Ë³ï»ëí³Í µ³ó³é³å»ë  ¨ Ñ³ïÏ³å»ë 84.25-84.30 ³åñ³Ýù³ÛÇÝ ¹Çñù»ñáõÙ Ýßí³Í ë³ñù³íáñáõ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>-ÙÇ³ÛÝ ÁÝ¹·ñÏí³Í ë³ñù³íáñáõ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84.71* Ù»ù»Ý³Ý»ñ ÇÝýáñÙ³óÇ³ÛÇ ³íïáÙ³ï Ùß³ÏÙ³Ý  Ñ³Ù³ñ ¨ ¹ñ³Ýó µÉáÏÝ»ñÁ. Ù³·ÝÇë³Ï³Ý  ¨ ûåïÇÏ³Ï³Ý Ñ³ßíÇ ë³ñù»ñ, Ù»ù»Ý³Ý»ñ Ïá¹³íáñí³Í Ó¨áí ÇÝýáñÙ³ÏÇñÝ»ñÇÝ ïíÛ³É ÷áË³¹ñ»Éáõ Ñ³Ù³ñ ¨ Ñ³Ù³ÝÙ³Ý ÇÝýáñÙ³óÇ³ÛÇ Ùß³ÏÙ³Ý Ù»ù»Ý³Ý»ñ, ãÑÇß³ï³Ïí³Í ³ÛÉ ï»Õáõ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*        ´³ó³éáõÃÛ³Ùµ ù³Õ³ù³óÇ³Ï³Ý ³íÇ³óÇ³ÛÇ ³ñï³¹ñ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74    ê³ñù³íáñáõÙ µÝ³ÑáÕÇ, ù³ñÇ, Ñ³Ýù³ù³ñÇ ¨ åÇÝ¹ íÇ×³ÏáõÙ ·ïÝíáÕ ³ÛÉ (³Û¹ ÃíáõÙ ÷áß»ÝÙ³Ý ¨ Ù³ÍáõÏ³ÝÙ³Ý) Ñ³Ýù³ÛÇÝ Ñ³Ý³ÍáÝ»ñÇ Ñ³Ù³ñ. ë³ñù³íáñáõÙ åÇÝ¹ Ñ³Ýù³ÛÇÝ  í³é»ÉÇùÇ, Ï»ñ³ÙÇÏ³Ï³Ý  µ³Õ³¹ñ³Ù³ë»ñÇ, ãåÝ¹³ó³Í ó»Ù»ÝïÇ ¨ ³ÛÉ Ñ³Ýù³ÛÇÝ  ÝÛáõÃ»ñÇ Ñ³Ù³å³ï³ëË³Ý Ùß³ÏÙ³Ý  Ñ³Ù³ñ (»é³Ï³ÉáõÙ, Ï³Õ³å³ñáõÙ ¨ Éó³Ï³Õ³å³ñáõÙ). Ï³Õ³å³ñÙ³Ý Ù»ù»Ý³Ý»ñ ³í³½» ÓáõÉÙ³Ý Ï³Õ³å³ñÝ»ñÇ å³ïñ³ëïÙ³Ý Ñ³Ù³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8474.10-Ù»ù»Ý³Ý»ñÇ ï»ë³Ï³íáñÙ³Ý, ù³ñÙ³ÕÝÙ³Ý, ½³ïÙ³Ý Ï³Ù  Éí³ó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8474.20- Ù»ù»Ý³Ý»ñ ç³ñ¹Ù³Ý ¨ Ù³Ýñ³ó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 8474.90  -Ù³ë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>-ãáõ·áõÝÇó Ï³Ù  åáÕå³ïÇó ÓáõÉ³Ï³Õ³å³ñí³Í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84.79*    Ð³ïáõÏ Ýß³Ý³ÏáõÃÛ³Ý Ù»ù»Ý³Ý»ñ ¨ Ù»Ë³Ý³ÏÇÏ³Ý ë³ñùí³ÍùÝ»ñ, ãÑÇß³ï³Ïí³Í ³ÛÉ ï»Õ»ñáõÙ 4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>-³ÛÉ Ù»ù»Ý³Ý»ñ ¨ Ù»Ë³ÝÇÏ³Ï³Ý Ñ³ñÙ³ñ³Ýù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ab/>
        <w:t>-ß³ñÅ³Ï³Ý Ñ³Ýù³Ñáñ³ÛÇÝ ³Ùñ³Ï³å ÑÇ¹ñ³íÉÇÏ³Ï³Ý  ß³ñÅ³µ»ñáí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81    ²Ùµ³ñÓÇãÝ»ñ, Ï³÷áõÛñÝ»ñ, ÷³Ï³ÝÝ»ñ ¨ ³ÛÉ ³Ùñ³ÝÝ»ñ ËáÕáí³Ï³ß³ñÝ»ñÇ, Ï³Ãë³Ý»ñÇ,  é»½»éíáõ³ñÝ»ñÇ, óÇëï»ñÝ»ñÇ, µ³ù»ñÇ ¨ Ñ³Ù³ÝÙ³Ý ³ÛÉ ï³ñáÕáõÃÛáõÝÝ»ñÇ Ñ³Ù³ñ, Ý»é³ñÛ³É é»¹áõÏóÇáÝ ¨ ç»ñÙ³Ï³ñ·³íáñÇã Ï³÷áõÛñÝ»ñ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40" w:hanging="1440"/>
        <w:jc w:val="both"/>
        <w:rPr>
          <w:sz w:val="26"/>
        </w:rPr>
      </w:pPr>
      <w:r>
        <w:rPr>
          <w:sz w:val="26"/>
        </w:rPr>
        <w:t>8481. 10</w:t>
        <w:tab/>
        <w:t>-é»¹áõÏóÇáÝ Ï³÷áõÛñÝ»ñ ×ÝßÙ³Ý Ï³ñ·³íáñÙ³Ý    Ñ³Ù³ñ</w:t>
      </w:r>
    </w:p>
    <w:p>
      <w:pPr>
        <w:pStyle w:val="TextBodyIndent"/>
        <w:ind w:left="1440" w:hanging="1440"/>
        <w:jc w:val="both"/>
        <w:rPr>
          <w:sz w:val="26"/>
        </w:rPr>
      </w:pPr>
      <w:r>
        <w:rPr>
          <w:sz w:val="26"/>
        </w:rPr>
        <w:t>8481. 20</w:t>
        <w:tab/>
        <w:t>-Ï³÷áõÛñÝ»ñ ÛáõÕ³ÑÇ¹ñáíÉÇÏ³Ï³Ý ¨ û¹³×Ýß³Ï³ÛÇÝ ÷áËÑ³Õáñ¹³ÏÝ»ñÇ Ñ³Ù³ñ</w:t>
      </w:r>
    </w:p>
    <w:p>
      <w:pPr>
        <w:pStyle w:val="TextBodyIndent"/>
        <w:numPr>
          <w:ilvl w:val="1"/>
          <w:numId w:val="12"/>
        </w:numPr>
        <w:jc w:val="both"/>
        <w:rPr>
          <w:sz w:val="26"/>
        </w:rPr>
      </w:pPr>
      <w:r>
        <w:rPr>
          <w:sz w:val="26"/>
        </w:rPr>
        <w:t xml:space="preserve">- µ»éÝ³Ã³÷Ù³Ý å³Ñå³Ý³Ï³Ý Ï³÷áõÛñÝ»ñ </w:t>
      </w:r>
    </w:p>
    <w:p>
      <w:pPr>
        <w:pStyle w:val="TextBodyIndent"/>
        <w:numPr>
          <w:ilvl w:val="1"/>
          <w:numId w:val="13"/>
        </w:numPr>
        <w:jc w:val="both"/>
        <w:rPr>
          <w:sz w:val="26"/>
        </w:rPr>
      </w:pPr>
      <w:r>
        <w:rPr>
          <w:sz w:val="26"/>
        </w:rPr>
        <w:t>-Ù³ë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*   ´³ó³éáõÃÛ³Ùµ ù³Õ³ù³óÇ³Ï³Ý ³íÇ³óÇ³ÛÇ ³ñï³¹ñ³ÝùÝ»ñÇ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4 Ê³ñïÇ³ 84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.83*  öáËÑ³Õáñ¹Çã ÉÇë»éÝ»ñ (Ý»ñ³éÛ³É µéÝóù³íáñ ¨ ÍÝÏ³Ó¨) ¨ ßáõéïíÇÏÝ»ñ. ³é³Ýóù³Ï³ÉÝ»ñÇ Çñ³ÝÝ»ñ, ë³ÑùÇ ³é³Ýóù³Ï³ÉÝ»ñ. ³ï³ÙÝ³íáñ ÷áË³ÝóáõÙÝ»ñ ¨ ³ï³ÙÝ³ÝÇíÝ»ñ ÉÇë»éÝ»ñÇ Ñ»ï, ·Ý¹ÇÏ³íáñ ÁÝÃ³ó³ÛÇÝ åïáõï³ÏÝ»ñ, ÷áË³ÝóÙ³Ý ïáõ÷»ñ ¨ ³ÛÉ éá¹áõÏóÇáÝ Ù»Ë³ÝÇ½ÙÝ»ñ, Ý»ñ³éÛ³É ÑÇ¹ñáïñ³ÝëýáñÙ³ïáñÝ»ñÁ. Ã³÷³ÝÇíÝ»ñ, Ý»ñ³éÛ³É µ³½Ù³×³Ë³ñ³ÏÝ»ñÁ, Ïóáñ¹ÇãÝ»ñÁ, Ñá¹³Ï³å³ÛÇÝ ÙÇ³óáõÃÛáõÝÝ»ñÁ (Ý»ñ³éÛ³É áõÝÇí»ñë³ÉÝ»ñ)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83.40  -³ï³ÙÝ³íáñ ÷áË³ÝóáõÙÝ»ñ ¨ ³ï³ÙÝ³ÝÇíÝ»ñ ÉÇë»éÝ»ñÇ Ñ»ï, µ³ó³éáõÃÛ³Ùµ ³ï³ÙÝ³ÝÇíÝ»ñÇ,  ßÕÃ³Û³ÝÇíÝ»ñÇ ¨ ÷áËÑ³Õáñ¹³ÏÝ»ñÇ ³ÛÉ ³é³ÝÓÇÝ ¿É»Ù»ÝïÝ»ñÇ. ·Ý¹ÇÏ³íáñ ÁÝÃ³óù³ÛÇÝ åïáõï³ÏÝ»ñ. ÷áË³ÝóÙ³Ý ïáõ÷»ñ ¨ ³ÛÉ é»¹áõÏóÇáÝ Ù»Ë³ÝÇ½ÙÝ»ñ, Ý»ñ³éÛ³É ÑÇ¹ñáïñ³ÝëýáñÙ³ïáñÝ»ñÁ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÷áËÑ³Õáñ¹Ù³Ý ¿É»Ù»ÝïÝ»ñ, µ³ó³é³å»ë Ý³íÃÇ ¨ ·³½Ç ³ñ¹ÛáõÝ³µ»ñáõÃÛ³Ý ×á×áÝ-Ñ³ëïáóÝ»ñÇ é»¹áõÏïáñÝ»ñáõÙ û·ï³·áñÍ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484*    ÙÇç³¹ÇñÝ»ñ ¨ Ëï³óáõÙÝ»ñ Ù»ï³Õ³Ã»ñÃÇ ¨ ³ÛÉ ÝÛáõÃ»ñÇ ½áõ·³ÏóáõÃÛáõÝÝ»ñÇó Ï³Ù µ³ÕÏ³ó³Í 2 Ï³Ù ³í»ÉÇ Ù»ï³ÕÛ³ ß»ñï»ñÇó, ÙÇç³¹ÇñÝ»ñÇ ¨ Ëï³óáõÙÝ»ñÇ ÷³Ã»Ã³íáñÙ³Ý Ñ³í³ù³ÍáõÝ»ñ ¨ Éñ³Ï³å»ñ. Ù»Ë³ÝÇÏ³Ï³Ý Ëï³óáõÙ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9"/>
        </w:numPr>
        <w:jc w:val="both"/>
        <w:rPr>
          <w:sz w:val="26"/>
        </w:rPr>
      </w:pPr>
      <w:r>
        <w:rPr>
          <w:sz w:val="26"/>
        </w:rPr>
        <w:t>-ÙÇç³¹ÇñÝ»ñ ¨ Ëï³óáõÙÝ»ñ Ù»ï³Õ³ÃÕÃ»ñÇ ¨ ³ÛÉ  ÝÛáõÃ»ñÇ ½áõ·³ÏóáõÃÛáõÝÝ»ñÇó Ï³Ù  µ³ÕÏ³ó³Í 2 Ï³Ù  ³í»ÉÇ Ù»ï³ÕÛ³ ß»ñï»ñÇó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  <w:t>8484.20 5 – Ù»Ë³ÝÇÏ³Ï³Ý Ëï³óáõÙÝ»ñ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  <w:t>85.01*   ¾É»Ïñï³Ï³Ý ß³ñÅÇãÝ»ñ ¨ ·»Ý»ñ³ïáñÝ»ñ, µ³ó³éáõÃÛ³Ùµ Éñ³Ï³½Ù ¿É»Ïïñá·»Ý»ñ³ïáñ³ÛÇÝ ï»Õ³Ï³Û³ÝùÝ»ñÇ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  <w:t>85.02* ¾É»Ïïñ³·»Ý»ñ³ïáñ³ÛÇÝ ï»Õ³Ï³Û³ÝùÝ»ñ ¨ åïïíáÕ ¿É»Ïïñ³Ï³Ý Ï»ñå³÷áËÇãÝ»ñ</w:t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40" w:hanging="0"/>
        <w:jc w:val="both"/>
        <w:rPr>
          <w:sz w:val="26"/>
        </w:rPr>
      </w:pPr>
      <w:r>
        <w:rPr>
          <w:sz w:val="26"/>
        </w:rPr>
        <w:t>85.03*    Ù³ë»ñ, Ý³Ë³ï»ëí³Í µ³ó³é³å»ë Ï³Ù  ÑÇÙÝ³Ï³ÝáõÙ 85.01 Ï³Ù  85.02 ³åñ³ÝùÝ³ÛÇÝ  ¹Çñù»ñáõÙ Ýßí³Í Ù»ù»Ý³Ý»ñÇ Ñ³Ù³ñ</w:t>
      </w:r>
    </w:p>
    <w:p>
      <w:pPr>
        <w:pStyle w:val="TextBodyIndent"/>
        <w:pBdr>
          <w:bottom w:val="single" w:sz="6" w:space="1" w:color="000000"/>
        </w:pBdr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* ´³ó³éáõÃÛ³Ùµ ù³Õ³ù³óÇ³Ï³Ý  ³íÇ³óÇ³ÛÇ ³ñï³¹ñ³ÝùÝ»ñÇ Ñ³Ù³ñ  </w:t>
      </w:r>
    </w:p>
    <w:p>
      <w:pPr>
        <w:pStyle w:val="TextBodyIndent"/>
        <w:numPr>
          <w:ilvl w:val="0"/>
          <w:numId w:val="32"/>
        </w:numPr>
        <w:jc w:val="both"/>
        <w:rPr>
          <w:sz w:val="26"/>
        </w:rPr>
      </w:pPr>
      <w:r>
        <w:rPr>
          <w:sz w:val="26"/>
        </w:rPr>
        <w:t xml:space="preserve">²é³ÝÓÇÝ ¹Çñùáí ÁÝ¹·ñÏí³Í ã¿ 1992Ã. Ññ³ï³ñ³ÏÙ³Ý Ù»ç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360"/>
        <w:jc w:val="both"/>
        <w:rPr>
          <w:sz w:val="26"/>
        </w:rPr>
      </w:pPr>
      <w:r>
        <w:rPr>
          <w:sz w:val="26"/>
        </w:rPr>
        <w:t>Ex 85.04*     ¾É»Ïïñ³Ï³Ý  ïñ³ÝëýáñÙ³ïáñÝ»ñ, ëï³ïÇÏ ¿É»Ïïñ³Ï³Ý Ï»ñå³÷áËÇãÝ»ñ (ûñÇÝ³Ï, áõÕÕÇãÝ»ñ), ÇÝ¹áõÏïÇíáõÃÛ³Ý Ïá×»ñÇ ¨ ¹ñáë»É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Ñ»ÕáõÏ ¹Ç¿É»ÏïñÇÏáí ïñ³ÝëýáñÙ³ïáñ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7"/>
        </w:numPr>
        <w:jc w:val="both"/>
        <w:rPr>
          <w:sz w:val="26"/>
        </w:rPr>
      </w:pPr>
      <w:r>
        <w:rPr>
          <w:sz w:val="26"/>
        </w:rPr>
        <w:t>- 650 Ïì² ã·»ñ³½³ÝíáÕ Ñ½áñáõÃÛ³Ùµ</w:t>
      </w:r>
    </w:p>
    <w:p>
      <w:pPr>
        <w:pStyle w:val="TextBodyIndent"/>
        <w:numPr>
          <w:ilvl w:val="1"/>
          <w:numId w:val="47"/>
        </w:numPr>
        <w:jc w:val="both"/>
        <w:rPr>
          <w:sz w:val="26"/>
        </w:rPr>
      </w:pPr>
      <w:r>
        <w:rPr>
          <w:sz w:val="26"/>
        </w:rPr>
        <w:t>- 650 Ïì²  ·»ñ³½³ÝóáÕ Ñ½áñáõÃÛ³Ùµ, µ³Ûó ã·»ñ³½³ÝóáÕ 10 000 Ïì³</w:t>
      </w:r>
    </w:p>
    <w:p>
      <w:pPr>
        <w:pStyle w:val="TextBodyIndent"/>
        <w:numPr>
          <w:ilvl w:val="1"/>
          <w:numId w:val="47"/>
        </w:numPr>
        <w:jc w:val="both"/>
        <w:rPr>
          <w:sz w:val="26"/>
        </w:rPr>
      </w:pPr>
      <w:r>
        <w:rPr>
          <w:sz w:val="26"/>
        </w:rPr>
        <w:t>-  10 000Ïì² ·»ñ³½³ÝóáÕ Ñ½áñáõÃÛ³Ùµ</w:t>
      </w:r>
    </w:p>
    <w:p>
      <w:pPr>
        <w:pStyle w:val="TextBodyIndent"/>
        <w:ind w:left="1695" w:hanging="0"/>
        <w:jc w:val="both"/>
        <w:rPr>
          <w:sz w:val="26"/>
        </w:rPr>
      </w:pPr>
      <w:r>
        <w:rPr>
          <w:sz w:val="26"/>
        </w:rPr>
        <w:t>-³ÛÉ ïñ³ÝëýáñÙ³ïáñ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8504.33            - 16 Ïì² ·»ñ³½³ÝóáÕ Ñ½áñáõÃÛ³Ùµ, µ³Ûó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rFonts w:eastAsia="Times Armenian"/>
          <w:sz w:val="26"/>
        </w:rPr>
        <w:t xml:space="preserve">                           </w:t>
      </w:r>
      <w:r>
        <w:rPr>
          <w:sz w:val="26"/>
        </w:rPr>
        <w:t>ã·»ñ³½³ÝóáÕ 500 Ïì²</w:t>
      </w:r>
    </w:p>
    <w:p>
      <w:pPr>
        <w:pStyle w:val="TextBodyIndent"/>
        <w:numPr>
          <w:ilvl w:val="1"/>
          <w:numId w:val="52"/>
        </w:numPr>
        <w:jc w:val="both"/>
        <w:rPr>
          <w:sz w:val="26"/>
        </w:rPr>
      </w:pPr>
      <w:r>
        <w:rPr>
          <w:sz w:val="26"/>
        </w:rPr>
        <w:t>-500 Ïì² ·»ñ³½³ÝóáÕ Ñ½áñáõÃÛ³Ùµ</w:t>
      </w:r>
    </w:p>
    <w:p>
      <w:pPr>
        <w:pStyle w:val="TextBodyIndent"/>
        <w:numPr>
          <w:ilvl w:val="1"/>
          <w:numId w:val="18"/>
        </w:numPr>
        <w:jc w:val="both"/>
        <w:rPr>
          <w:sz w:val="26"/>
        </w:rPr>
      </w:pPr>
      <w:r>
        <w:rPr>
          <w:sz w:val="26"/>
        </w:rPr>
        <w:t>- ëï³ïÇÏ Ï»ñå³÷áËÇã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0"/>
        </w:numPr>
        <w:jc w:val="both"/>
        <w:rPr>
          <w:sz w:val="26"/>
        </w:rPr>
      </w:pPr>
      <w:r>
        <w:rPr>
          <w:sz w:val="26"/>
        </w:rPr>
        <w:t>-  ÇÝ¹áõÏïÇíáõÃÛ³Ý Ïá×»ñ ¨ ³ÛÉ ¹ñáë»É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7"/>
        </w:numPr>
        <w:rPr>
          <w:sz w:val="26"/>
        </w:rPr>
      </w:pPr>
      <w:r>
        <w:rPr>
          <w:sz w:val="26"/>
        </w:rPr>
        <w:t>-Ù³ë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5.07*    ¾É»Ïïñ³Ï³Ý  Ïáõï³ÏÇãÝ»ñ,   Ý»ñ³éÛ³É ¹ñ³Ýó ½ïÇãÝ»ñÁ,  áõÕÕ³ÝÏÛ³Ý ( ³Û¹ ÃíáõÙ Ý³¨ ù³é³ÏáõëÇ) Ï³Ù ³ÛÉ Ó¨Ç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µ³ó³éáõÃÛ³Ùµ áã ¿Ý»ñ·»ïÇÏ ë»ÏïáñáõÙ û·ï³·áñÍíáÕÝ»ñÇ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85.14      </w:t>
        <w:tab/>
        <w:t>²ñ¹ÛáõÝ³µ»ñ³Ï³Ý ¨ É³µáñ³ïáñ í³é³ñ³ÝÝ»ñ ¨ Ëó»ñ, Ý»ñ³éÛ³É ÇÝ¹áõÏóÇáÝÝ»ñÁ ¨ ¹ÇÙ³¹ñáõÃÛ³Ý í³é³ñ³ÝÝ»ñÁ. ³ÛÉ ³ñ¹ÛáõÝ³µ»ñ³Ï³Ý ¨ É³µáñ³ïáñ ë³ñù³íáñáõÙÝ»ñ ç»ñÙ³ÛÇÝ Ùß³ÏÙ³Ý Ñ³Ù³ñ,  ÇÝ¹áõÏóÇáÝ Ï³Ù ¹Ç¿É»ÏïñÇÏ³Ï³Ý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Ex 85.26 *   Ð»é³Ï³é³í³ñíáÕ é³¹Çáï»ÕáñáßÙ³Ý ¨ é³¹ÇáÝ³í³·Ý³óáõÃÛ³Ý ³å³ñ³ïÝ»ñ, é³¹Çáë³ñù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19"/>
        </w:numPr>
        <w:jc w:val="both"/>
        <w:rPr>
          <w:sz w:val="26"/>
        </w:rPr>
      </w:pPr>
      <w:r>
        <w:rPr>
          <w:sz w:val="26"/>
        </w:rPr>
        <w:t>-é³¹Çáï»ÕáñáßÙ³Ý ³å³ñ³ïÝ»ñ</w:t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>³ÛÉù</w:t>
      </w:r>
    </w:p>
    <w:p>
      <w:pPr>
        <w:pStyle w:val="TextBodyIndent"/>
        <w:pBdr>
          <w:bottom w:val="single" w:sz="6" w:space="1" w:color="000000"/>
        </w:pBdr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pBdr>
          <w:bottom w:val="single" w:sz="6" w:space="1" w:color="000000"/>
        </w:pBdr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pBdr>
          <w:bottom w:val="single" w:sz="6" w:space="1" w:color="000000"/>
        </w:pBdr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*´³ó³éáõÃÛ³Ùµ ù³Õ³ù³óÇ³Ï³Ý ³íÇ³óÇ³ÛÇ ³ñï³¹ñ³ÝùÝ»ñÇ Ñ³Ù³ñ</w:t>
      </w:r>
    </w:p>
    <w:p>
      <w:pPr>
        <w:pStyle w:val="TextBodyIndent"/>
        <w:numPr>
          <w:ilvl w:val="1"/>
          <w:numId w:val="10"/>
        </w:numPr>
        <w:rPr>
          <w:sz w:val="26"/>
        </w:rPr>
      </w:pPr>
      <w:r>
        <w:rPr>
          <w:sz w:val="26"/>
        </w:rPr>
        <w:t>-é³¹ÇáÝ³í³·Ý³óáõÃÛ³Ý ³å³ñ³ï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85.31* Ò³ÛÝ³ÛÇÝ ¨ Éáõë³ÛÇÝ ³½¹³Ýß³Ý³ÛÇÝ  ¿É»Ïïñ³ë³ñù³íáñáõÙ  (ûñÇÝ³Ï, ½³Ý·»ñ, ßã³ÏÝ»ñ, óáõóã³ÛÇÝ í³Ñ³ÝÝ»ñ, ·áÕáõÃÛ³Ý ¨ ÑÇ¹»Ñ³ÛÇÝ ³½¹³ë³ñù»ñ), µ³ó³éáõÃÛ³Ùµ 8512 Ï³Ù 8530 ³åñ³Ýù³ÛÇÝ ¹Çñù»ñáõÙ Ýßí³Í ë³ñù³íáñáõÙÝ»ñÇ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 85.32   Ð³ëï³ïáõÝ, ÷á÷áË³Ï³Ý ¨ »ÝÃ³É³ñù³ÛÇÝ ¿É»Ïñïñ³Ï³Ý ÏáÝ¹»Ýë³ïáñ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8532.10 Ð³ëï³ïáõÝ áõÝ³ÏáõÃÛ³Ý ÏáÝ¹»ë³ïáñÝ»ñ 50/60 Ðó Ñ³×³Ë³Ï³ÝáõÃÛ³Ùµ ¿É»Ïïñ³Ï³Ý ßÕÃ³Ý»ñÇ Ñ³Ù³ñ, Ñ³ßí³ñÏí³Í 0,5 Ïí. áã å³Ï³ë é»³ÏïÇí  Ñ½áñáõÃÛ³Ý Ñ³Ù³ñ (áõÅ³ÛÇÝ ÏáÝ¹»Ýë³ïáñÝ»ñ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85.35 ¾É»Ïïñ³Ï³Ý ³å³ñ³ïÝ»ñ ÙÇ³óÙ³Ý, ÁÝ¹Ñ³ïÙ³Ý, å³ßïå³ÝáõÃÛ³Ý ¨ Ñáë³ÝùÇ ³Ýç³ïÙ³Ý Ñ³Ù³ñ Ï³Ù ¿É»Ïïñ³Ï³Ý ßÕÃ³Ý»ñÇÝ ÙÇ³óÝ»Éáõ Ñ³Ù³ñ (³Ýç³ïÇãÝ»ñ, ÷áË³Ï»ñåÇãÝ»ñ, ÁÝ¹Ñ³ïÇãÝ»ñ, ³å³ÑáíÇãÝ»ñ, ß³ÝÃ³ñ·»ÉÝ»ñ, É³ñÙ³Ý ë³ÑÙ³Ý³÷³ÏÇãÝ»ñ, É³ñÙ³Ý ÃéÇãùÝ»ñÇ Ù³ñÇãÝ»ñ, ÙÇ³óÙ³Ý ïáõ÷»ñ, Ñáë³Ýù³ÁÝ¹áõÝÇãÝ»ñ ¨ Ñáë³Ýù³Ñ³ÝÇãÝ»ñ ¨ ³ÛÉ)   1000 ì ã·»ñ³½³ÝóáÕ É³ñ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536.10       -Ñ³ÉáõÝ ³å³Ñáí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 xml:space="preserve">    -63 ² ·»ñ³½³ÝóáÕ Ñáë³ÝùÇ áõÅáí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536.20      - ³íïáÙ³ï ³Ýç³ïÇã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63  ² ·»ñ³½³ÝóáÕ Ñáë³ÝùÇ áõÅáí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´³ó³éáõÃÛ³Ùµ ù³Õ³ù³óÇ³Ï³Ý  ³íÇ³óÇ³ÛÇ ³ñï³¹ñ³ÝùÝ»ñÇ Ñ³Ù³ñ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>Ex   8536.30  -  ¿É»Ïïñ³Ï³Ý ßÕÃ³Ý»ñÇ å³ßïå³ÝáõÃÛ³Ý ³ÛÉ ë³ñù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16 ² ·»ñ³½³ÝóáÕ Ñáë³ÝùÇ áõÅáí</w:t>
      </w:r>
    </w:p>
    <w:p>
      <w:pPr>
        <w:pStyle w:val="TextBodyIndent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é»É»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9"/>
        </w:numPr>
        <w:jc w:val="both"/>
        <w:rPr>
          <w:sz w:val="26"/>
        </w:rPr>
      </w:pPr>
      <w:r>
        <w:rPr>
          <w:sz w:val="26"/>
        </w:rPr>
        <w:t>-60  ì ·»ñ³½³ÝóáÕ É³ñÙ³Ý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5"/>
        </w:numPr>
        <w:jc w:val="both"/>
        <w:rPr>
          <w:sz w:val="26"/>
        </w:rPr>
      </w:pPr>
      <w:r>
        <w:rPr>
          <w:sz w:val="26"/>
        </w:rPr>
        <w:t>- ³ÛÉ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 8536.50</w:t>
        <w:tab/>
        <w:t xml:space="preserve">       -³ÛÉ ÁÝ¹Ñ³ïÇãÝ»ñ, ½³ïÇãÝ»ñ ¨ ÷áË³ñÏÇãÝ»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ab/>
        <w:tab/>
        <w:t xml:space="preserve">      -60 ì ·»ñ³½³ÝóáÕ É³ñÙ³Ý  Ñ³Ù³ñ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Î³é³í³ñÙ³Ý í³Ñ³ÝÝ»ñ, ï³Ëï³ÏÝ»ñ (Ý»ñ³éÛ³É Ý³¨ Ãí³ÛÇÝ  Ï³é³í³ñÙ³Ý ï³Ëï³ÏÝ»ñ),  å³ïí³Ý¹³ÙÝ»ñ, ë»Õ³ÝÝ»ñ, µ³ßËÇã í³Ñ³ÝÝ»ñ ¨ ¿É»Ïïñ³Ï³Ý ³å³ñ³ïÝ»ñÇ ³ÛÉ ÑÇÙù»ñ, ë³ñù³íáñí³Í »ñÏáõ Ï³Ù ³í»ÉÇ ³ñï³¹ñ³ï»ë³ÏÝ»ñáí, Ýßí³Í 85.35 Ï³Ù 85.36 ³åñ³Ýù³ÛÇÝ ¹Çñù»ñáõÙ, ¿É»Ïïñ³Ï³Ý Ñáë³ÝùÇ Õ»Ï³í³ñÙ³Ý µ³ßËÙ³Ý Ñ³Ù³ñ, Çñ»Ýó Ù»ç Ý»ñ³éáÕ ë³ñù»ñ Ï³Ù ë³ñù³íáñáõÙÝ»ñ, Ýßí³Í 90 ËÙµáõÙ, µ³ó³éáõÃÛ³Ùµ ÏáÙáõï³óÇáÝ ë³ñù³íáñáõÙÝ»ñÇ (85.17 ³åñ³Ýù³ÛÇÝ ¹Çñù)</w:t>
      </w:r>
    </w:p>
    <w:p>
      <w:pPr>
        <w:pStyle w:val="TextBodyIndent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Ø³ë»ñ, Ý³Ë³ï»ëí³Í µ³ó³é³å»ë Ï³Ù ÑÇÙÝ³Ï³ÝáõÙ 85.35-85.37 ³åñ³Ýù³ÛÇÝ ¹Çñù»ñáõÙ Ýßí³Í ³å³ñ³ïÝ»ñÇ Ñ³Ù³ñ</w:t>
      </w:r>
    </w:p>
    <w:p>
      <w:pPr>
        <w:pStyle w:val="TextBodyIndent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5.41  ¹Çá¹Ý»ñ, ïñ³Ý½ÇëïáñÝ»ñ ¨ Ñ³Ù³ÝÙ³Ý ÏÇë³Ñ³Õáñ¹Çã³ÛÇÝ ë³ñù»ñ. Éáõë³½·³ÛáõÝ ÏÇë³Ñ³Õáñ¹Çã ë³ñù»ñ, Ý»ñ³éÛ³É Éáõë³·³Ýí³Ý³Ï³Ý ¿É»Ù»ÝïÝ»ñÁ, Ñ³í³ùí³Í  Ï³Ù  ãÑ³í³ùí³Í Ù»Ï ÙÇ³ëÝ³Ï³Ý Ñ³Ý·áõÛóÇ Ù»ç, Ý»ñÙáÝï³Åí³Í  Ï³Ù  ãÝ»ñÙáÝï³ñÅóí³Í  í³Ñ³ÝÇ Ù»ç, Éáõë³×³é³·³ÛÃáÕ ¹Çá¹Ý»ñ. åÇ»½á¿É»Ïïñ³Ï³Ý µÛáõñ»ÕÝ»ñ` Ñ³í³ùí³Í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5.41.40 - Éáõë³½·³ÛáõÝ ÏÇë³Ñ³Õáñ¹Çã ë³ñù»ñ, Ý»ñ³éÛ³É Éáõë³·³Ýí³Ý³Ï³Ý ¿É»Ù»ÝïÝ»ñÁ, Ñ³í³ùí³Í Ï³Ù ãÑ³í³ùí³Í Ù»Ï ÙÇ³ëÝ³Ï³Ý Ñ³Ý·áõÛóÇ Ù»ç, Ý»ñÙáÝï³Åí³Í Ï³ÙãÝ»ñÙáÝï³Åí³Í í³Ñ³ÝÇ Ù»ç. Éáõë³×³é³·³ÛÃáÕ ¹Çá¹Ý»ñ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- Éáõë³½·³ÛáõÝ ÏÇë³Ñ³Õáñ¹Çã ë³ñù»ñ, Ý»ñ³éÛ³É Éáõë³·³Éí³Ý³Ï³Ý  ¿É»Ù»ÝïÝ»ñÁ, Ñ³í³ùí³Í Ï³Ù  ãÑ³í³ùí³Í Ù»Ï  ÙÇ³ëÝ³Ï³Ý Ñ³Ý·áõÛóÇ Ù»ç,  Ý»ñÙáÝï³Åí³Í Ï³Ù ãÝ»ñÙáÝï³Åí³Í í³Ñ³ÝÇ Ù»ç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5.44   Ø»Ïáõë³óí³Í É³ñ»ñ (Ý»ñ³éÛ³É ³ñÍÝ³Ù»Ïáõë³å³ïí³Í Ï³Ù  ³Ýá¹³íáñí³Í), Ù³ÉáõËÝ»ñ (Ý»ñ³éÛ³É Ñ³Ù³é³Ýóù) ¨  ³ÛÉ Ù»Ïáõë³óí³Í ¿É»Ïïñ³Ï³Ý Ñ³Õáñ¹ÇãÝ»ñ ÙÇ³óÝáÕ ¹»ï³ÉÝ»ñáí Ï³Ù  ³é³Ýó  ¹ñ³Ýó. Ã»ÉÇÏ³-ûåïÇÏ³Ï³Ý Ù³ÉáõËÝ»ñ, µ³ÕÏ³ó³Í ³ÝÑ³ï³Ï³Ý   å³ñáõï³ÏÝ»ñáí Ã»ÉÇÏÝ»ñÇó, ³ÝÏ³Ë ³ÛÝ µ³ÝÇó, Ã» Ñ³í³ùí³Í »Ý Ï³Ù Ñ³í³ùí³Í ã»Ý ¿É»Ïïñ³Ñ³Õáñ¹ÇãÝ»ñÇ Ï³Ù ÙÇ³óÝáÕ ¿É»Ù»ÝïÝ»ñÇ Ñ»ï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7"/>
        </w:numPr>
        <w:rPr>
          <w:sz w:val="26"/>
        </w:rPr>
      </w:pPr>
      <w:r>
        <w:rPr>
          <w:sz w:val="26"/>
        </w:rPr>
        <w:t>-¿É»Ïïñ³Ï³Ý Ñ³Õáñ¹ÇãÝ»ñ 1000ì ¨ ³í»ÉÇ É³ñÙ³Ý Ñ³Ù³ñ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-Ã»ÉÇÏ³-ûåïÇÏ³Ï³Ý Ù³ÉáõË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5.45 ²ÍË» ¿É»Ïïá¹Ý»ñ, ³ÍË» Ë³½³Ý³ÏÝ»ñ, ³ÍáõËÝ»ñ É³Ùå»ñÇ Ï³Ù  Ù³ñïÏáóÝ»ñÇ Ñ³Ù³ñ ¨ ³ÛÉ ³ñï³¹ñ³ï»ë³ÏÝ»ñ  ·ñ³ýÇïÇó Ï³Ù ³ÍË³ÍÝÇó  ¨ Ù»ï³ÕÝ»ñÇó Ï³Ù ³é³Ýó Ù»ï³ÕÇ, ÏÇñ³éíáÕ ¿É»Ïïñ³ï»ËÝÇÏ³ÛáõÙ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8"/>
        </w:numPr>
        <w:rPr>
          <w:sz w:val="26"/>
        </w:rPr>
      </w:pPr>
      <w:r>
        <w:rPr>
          <w:sz w:val="26"/>
        </w:rPr>
        <w:t>-Ëá½³Ý³Ï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8"/>
        </w:numPr>
        <w:rPr>
          <w:sz w:val="26"/>
        </w:rPr>
      </w:pPr>
      <w:r>
        <w:rPr>
          <w:sz w:val="26"/>
        </w:rPr>
        <w:t>¾É»Ïïñ³Ï³Ý Ù»ÏáõëÇãÝ»ñ ó³ÝÏ³ó³Í ÝÛáõÃ»ñÇó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85.47</w:t>
        <w:tab/>
        <w:tab/>
        <w:t xml:space="preserve">Ø»ÏáõëÇã   ³Ùñ³ÝÝ»ñ  ¿É»Ïïñ³Ï³Ý Ù»ù»Ý³Ý»ñÇ Ñ³ñÙ³ñ³ÝùÝ»ñÇ ¨ ë³ñù³íáñáõÙÝ»ñÇ Ñ³Ù³ñ å³ïñ³ëïí³Í ³ÙµáÕçáõÃÛ³Ùµ Ù»ÏáõëÇã ÝÛáõÃ»ñÇó(ãÑ³ßí³Í  Ñ³í³ùÙ³Ý Ñ³Ù³ñ Ý³Ë³ï»ëí³Í Ù»ï³Ë³Ï³Ý ¹»ï³ÉÝ»ñÁ),  µ³ó³éáõÃÛ³Ùµ 85.46 ³åñ³ÝùÝ³ÛÇÝ ¹ÇñùáõÙ Ýßí³Í Ù»ÏáõëÇãÝ»ñÇ. ¿É»Ïïñ³Ù»ÏáõëÇã ËáÕáí³ÏÝ»ñ  ¨ ÙÇ³ëÝáÕ ¹»ï³ÉÝ»ñ  ë¨ Ù»ï³ÕÝ»ñÇó, »ñ»ë³å³ïí³Í Ù»ÏáõëÇã ÝÛáõÃ»ñáí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7.04    µ»éÝ³ï³ñ  ³íïáÙ»ù»Ý³Ý»ñ µ»éÝ»ñÇ ï»Õ³÷»ËÙ³Ý Ñ³Ù³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>-´»éÝ³ï³ñ ³íïáÙ»ù»Ý³Ý»ñ  Ý»ñùÇÝ ³ÛñÙ³Ý ß³ñÅÇãáí` µáó³í³éíáÕ ë»ÕÙáõÙÇó (¹Ç½»ÉÝ»ñ Ï³Ù ÏÇë³¹Ç½»ÉÝ»ñ)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 87.04.21     </w:t>
        <w:tab/>
        <w:t>-ÁÝ¹Ñ³Ýáõñ ù³ßáí 5 ïáÝÝ³ÛÇó áã ³í»É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>Ñ³ïáõÏ Ý³Ë³ï»ëí³Í µ³ñÓñ  é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 8704.22 </w:t>
        <w:tab/>
        <w:t xml:space="preserve">     - ÁÝ¹Ñ³Ýáõñ ù³ßáí 5  ïáÝÝ³ÛÇó áã ³í»ÉÇ, µ³Ûó ã·»ñ³½³ÝóáÕ 20 ïáÝÝ³Ý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>-Ñ³ïáõÏ Ý³Ë³ï»ëí³Í µ³ñÓñ é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704.23</w:t>
        <w:tab/>
        <w:t>- ÁÝ¹Ñ³Ýáõñ ù³ßáí  ·»ñ³½³ÝóáÕ 20 ïáÝÝ³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-Ñ³ïáõÏ Ý³Ë³ï»ëí³Í µ³ñÓñ é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 xml:space="preserve">-´»éÝ³ï³ñ ³íïáÙ»ù»Ý³Ý»ñ Ý»ñùÇÝ ³ÛñÙ³Ý ß³ñÅÇãáí` Ï³ÛÍ³ÛÇÝ µáó³í³éáõÙáí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704.31</w:t>
        <w:tab/>
        <w:t xml:space="preserve">      - ÁÝ¹Ñ³Ýáõñ  ù³ßáí ã·»ñ³½³ÝóáÕ 5 ïáÝÝ³Ý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>Ñ³ïáõÏ Ý³Ë³ï»ëí³Í µ³ñÓñ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704.32</w:t>
        <w:tab/>
        <w:t xml:space="preserve">-ÁÝ¹Ñ³Ýáõñ ù³ßáí  5 ïáÝÝ³Ý ·»ñ³½³ÝóáÕ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ab/>
        <w:t>Ñ³ïáõÏ Ý³Ë³ï»ëí³Í µ³ñÓñ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Ex 87.05 Ð³ïáõÏ Ýß³Ý³ÏáõÃÛ³Ý ³íïáÙ»ù»Ý³Ý»ñ, µ³ó³éáõÃÛ³Ùµ Ù³ñ¹Ï³Ýó ¨ µ»éÝ»ñÇ ï»Õ³÷áËÙ³Ý Ñ³Ù³ñ Ý³Ë³ï»ëí³ÍÝ»ñÇ  (ï»ËÝÇÏ³Ï³Ý û·ÝáõÃÛ³Ý Ù»ù»Ý³Ý»ñ, ³íïá³Ùµ³ñÓÇãÝ»ñ, Ññß»ç Ù»ù»Ý³Ý»ñ, ×³Ý³å³ñÑ³Ù³ùñÇã Ù»ù»Ý³Ý»ñ, óÝóáõÕÝ»ñáí ³íïáÙ»ù»Ý³Ý»ñ, ³íïá³ñï³¹ñ³Ù³ë»ñ, é»Ýï·»ÝÛ³Ý ë³ñù³íáñáõÙÝ»ñáí ³íïáÙ»ù»Ý³Ý»ñáí).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1"/>
        </w:numPr>
        <w:rPr>
          <w:sz w:val="26"/>
        </w:rPr>
      </w:pPr>
      <w:r>
        <w:rPr>
          <w:sz w:val="26"/>
        </w:rPr>
        <w:t>- ³íïáÑáñ³ïÙ³Ý Ù»ù»Ý³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87.09   ´»éÝ³ï³ñ ÷áËá¹ñ³ÙÇçáóÝ»ñ ³é³ÝÓ ³Ùµ³ñÓÇãÝ»ñÇ ¨ µ»ñÑ³ÝÝÝ»ñÇ ÇÝùÝ³·Ý³ÓÝ»ñ, áñáÝù û·ï³·áñÍíáõÙ ¿  ·áñÍ³ñ³ÝÝ»ñáõÙ, å³Ñ»ëïÝ»ñáõÙ Ý³í³Ñ³Ý·ÇëïÝ»ñáõÙ ¨ û¹³Ý³í³Ï³Û³ÝÝ»ñáõÙ Ï³ñ× ï³ñ³ÍáõÃÛáõÝÝ»ñáõÙ µ»éÝ»ñÇ ÷áË³¹ñÙ³Ý Ñ³Ù³ñ. ù³ñßÇãÝ»ñ`  û·ï³·áñÍíáÕ »Ï³Ã·ÍÇ Ñ»Ý³Ñ³ñÃ³ñÏÝ»ñáõÙ. ¹ñ³Ýó Ù³ë»ñÁ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ab/>
        <w:tab/>
        <w:t>-÷áË³¹ñ³ÙÇçáó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 8709.11   </w:t>
        <w:tab/>
        <w:t xml:space="preserve">- ¿É»Ïïñ³Ï³Ý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>Ñ³ïáõÏ Ý³Ë³ï»ëí³Í µ³ñÓñ é³¹Çá³ÏïÇí ÝÛáõÃ»ñÇ é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 8709.19 </w:t>
        <w:tab/>
        <w:tab/>
        <w:tab/>
        <w:t>-³ÛÉ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ab/>
        <w:t>-Ñ³ïáõÏ Ý³Ë³ï»ëí³Í µ³ñÓñ é³¹Çá³ÏïÇí ÝÛáõÃ»ñÇ ï»Õ³÷áËáõÃÛ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89.05</w:t>
        <w:tab/>
        <w:t>ÈáÕ³óáÕ  ÷³ñáëÝ»ñ,  ³½¹³Ýß³Ý³ÛÇÝ Ý³í»ñ, ÑáÕ³ÍáõÍ  Ù»ù»Ý³Ý»ñ, ÉáÕ³óáÕ ÏéáõÝÏÝ»ñ ¨ ³ÛÉ Ñ³ïáõÏ ÉáÕ³óáÕ ÙÇçáóÝ»ñ. ÉáÕ³óáÕ Ý³í³ßÇÝ³ñ³ÝÝ»ñ. ÉáÕ³óáÕ ¨ ÁÝÏÕÙí³Í  Ñ»Ý³Ñ³ñÃ³ÏÝ»ñ (Ñáñ³ï³Ýù»ñÇ Ñáñ³ïÙ³Ý ¨ ß³Ñ³·áñÍÙ³Ý Ñ³Ù³ñ )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8905.20 ÉáÕ³óáÕ ¨ ÁÝÏÕÙí³Í Ñ»Ý³Ñ³ñÃ³ÏÝ»ñ    (Ý³íÃÇ ¨ ·³½Ç Ñáñ³ï³Ýù»ñÇ Ñáñ³ïÙ³Ý ¨ ß³Ñ³·áñÍÙ³Ý Ñ³Ù³ñ )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90.15    ·»á¹»½Ç³Ï³Ý (Ý»ñ³éÛ³É Éáõë³ÝÏ³ñã³Ï³Ý), ÑÇ¹ñá·ñ³ýÇ³Ï³Ý, ûíÏÇ³Ý³·ñ³Ï³Ý, ÑÇ¹ñáÉá·Ç³Ï³Ý û¹»ñ¨áõÃ³µ³Ý³Ï³Ý  ¨ ·»áýÇ½ÇÏ³Ï³Ý (µ³ó³éáõÃÛ³Ùµ ÏáÕÙÝ³óáõÛóÝ»ñÇ) ë³ñù»ñ ¨ ·áñÍÇùÝ»ñ. Ñ»é³ã³÷»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Ex 9015.80   - ³ÛÉ ë³ñù»ñ ¨ ·áñÍÇùÝ»ñ 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4"/>
        </w:numPr>
        <w:rPr>
          <w:sz w:val="26"/>
        </w:rPr>
      </w:pPr>
      <w:r>
        <w:rPr>
          <w:sz w:val="26"/>
        </w:rPr>
        <w:t xml:space="preserve">ÙÇ³ÛÝ ·»áýÇ½ÇÏ³Ï³Ý ·áñÍÇùÝ»ñ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33"/>
        </w:numPr>
        <w:rPr>
          <w:sz w:val="26"/>
        </w:rPr>
      </w:pPr>
      <w:r>
        <w:rPr>
          <w:sz w:val="26"/>
        </w:rPr>
        <w:t>-Ù³ë»ñ ¨ åÇïáõÛùÝ»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 90.26*  </w:t>
        <w:tab/>
        <w:t xml:space="preserve">   ê³ñù»ñ  ¨ ³å³ñ³ïÝ»ñ Ñ»ÕáõÏÝ»ñÇ ¨ ·³½»ñÇ Í³ËëÇ, Ù³Ï³ñ¹³ÏÇ, ×ÝßÙ³Ý ¨ ³ÛÉ  ÷á÷áË³Ï³Ý µÝáõÃ³·ñ»ñÇ ã³÷Ù³Ý ¨ í»ñ³ÑëÏÙ³Ý Ñ³Ù³ñ   (ûñÇÝ³Ï³Ý` Í³Ëë³ã³÷»ñ, Ù³Ï³ñ¹³Ï³óáõóÇãÝ»ñ, 0 Ù³ÝáÙ»ïñ»ñ, ç»ñÙ³Ñáë³ã³÷»ñ), µ³ó³éáõÃÛ³Ùµ  90.14, 90.15, 90.28 ¨ 90.32 ³åñ³ÝùÝ³ÛÇÝ ¹Çñù»ñáõÙ Ýßí³ÍÝ»ñÇ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-µ³óÇ çñÇ µ³ßËÙ³Ý Ñ³Ù³ñ û·ï³·áñÍíáÕÝ»ñÇ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90.27ê³ñù»ñ ¨ ·áñÍÇùÝ»ñ ýÇ½ÇÏ³Ï³Ý ¨ ùÇÙÇ³Ï³Ý  ³Ý³ÉÇ½Ç Ñ³Ù³ñ  (ûñÇÝ³Ï` µ¨»é³ã³÷»ñ, µ»ÏáõÙ³ã³÷»ñ, ëå»Ïïñ³ã³÷»ñ, ·³½³ ¨ ÍË³³Ý³ÉÇ½³ïáñÝ»ñ). ë³ñù»ñ ¨ ³å³ñ³ïÝ»ñ Ù³ÍáõóÇÏáõÃÛ³Ý, Í³ÏáïÏ»ÝáõÃÛ³Ý, ÁÝ¹³ñÓ³ÏÙ³Ý, Ù³Ï»ñ¨áõÃ³ÛÇÝ É³ñí³ÍáõÃÛ³Ý ¨ ³ÛÉÙ ã³÷Ù³Ý ¨ í»ñ³ÑëÏ³ÙÝ  Ñ³Ù³ñ. ë³ñù»ñ ¨ ³å³ñ³ïÝ»ñ ç»ñÙáõÃÛ³Ý, Ó³ÛÝÇ ¨ ÉáõÛëÇ ù³Ý³ÏÇ ã³÷Ù³Ý ¨ í»ñ³ÑëÏÙ³Ý Ñ³Ù³ñ (Ý»ñ³éÛ³É  Éáõë³Ï³óáõÛóÝ»ñÁ, Ñ³Ýñ³Ñ³ïÇãÝ»ñÁ)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90.28 Ð³ßíÇãÝ»ñ ·³½Ç  Ñ»ÕáõÏÇ ¨ ¿É»Ïïñ³¿Ý»ñ·Ç³ÛÇ Ù³ïáõóÙ³Ý Ï³Ù  ³ñï³¹ñáõÃÛ³Ý Ñ³Ù³ñ (Ý»ñ³éÛ³É  ëïáõ·³×ßïÙ³Ý)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Ex 90.29*  ²ñï³¹ñ³ÝùÇ  åïáõÛïÝ»ñÇ ÃíÇ ¨ ù³Ý³ÏÇ Ñ³ßíÇãÝ»ñ, ë³Ï³Ñ³ßíÇãÝ»ñ, ÙÇÉã³÷ÇãÝ»ñ, ù³ÛÉ³ã³÷»ñ ¨ ³ÛÉ Ñ³Ù³ÝÙ³Ý ë³ñù»ñ. ³ñ³·³ã³÷»ñ ¨ åïáõï³ã³÷»ñ, µ³ó³éáõÃÛ³Ùµ 90.14 ¨ 90.15 ³åñ³ÝùÝ³ÛÇÝ  ¹Çñù»ñáõÙ Ýßí³ÍÝ»ñÇó. ï³ñµ»ñ³¹Çï³ÏÝ»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´³ó³éáõÃÛ³Ùµ ù³Õ³ù³óÇ³Ï³Ý  ³íÇ³óÇ³ÛÇ ³ñï³¹ñ³ÝùÝ»ñÇ Ñ³Ù³ñ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9029.10     -  ³ñï³¹ñ³ÝùÇ åïáõÛïÝ»ñÇ ÃíÇ ¨ ù³Ý³ÏÇ Ñ³ßíÇãÝ»ñ, ë³Ï³Ñ³ßíÇãÝ»ñ, ÙÇÉã³÷ÇãÝ»ñ,  ù³ÛÉ³ã³÷»ñ ¨ ³ÛÉ Ñ³Ù³ÝÙ³Ý ë³ñù»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9029.90</w:t>
        <w:tab/>
        <w:t>-Ù³ë»ñ ¨ åÇïáõÛùÝ»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³ñï³¹ñ³ÝùÇ ù³Ý³ÏÇ Ñ³ßíÇãÝ»ñÇ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90.30*    î³ï³Ý³óáõÛóÝ»ñ, ëå»Ïïñ³ã³÷»ñ, ³ÛÉ ë³ñù»ñ ¨ ³å³ñ³ïÝ»ñ ¿É»Ïïñ³Ï³Ý Ù»ÍáõÃÛáõÝÝ»ñÇ ã³÷Ù³Ý ¨   í»ñ³ÑëÏÙ³Ý Ñ³Ù³ñ, µ³ó³éáõÃÛ³Ùµ 9028 ³åñ³Ýù³ÛÇÝ ¹ÇñùáõÙ Ýßí³Í ã³÷ÇÝ ë³ñù»ñÇ,  ë³ñù»ñ ¨ ³å³ñ³ïÝ»ñ ³Éý³-, µ»ïï³-, ·³ÙÙ³-, ·»Ýï·»ÝÛ³Ý, ÏáëÙÇÏ³Ï³Ý ¨ ³ÛÉ ÇáÝ³Ï³Ý ×³é³·³ÛÃáõÙÝ»ñÇ Ñ³ÛïÝ³µ»ñÙ³Ý ¨ ã³÷Ù³Ý Ñ³Ù³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9030.10  - ë³ñù»ñ ¨ ×³é³·³ÛÃÝ»ñ ÇáÝ³Ï³Ý  ×³é³·³ÛÃÙ³Ý Ñ³ÛïÝ³µ»ñÙ³Ý ¨  ã³÷Ù³Ý Ñ³Ù³ñ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rPr>
          <w:sz w:val="26"/>
        </w:rPr>
      </w:pPr>
      <w:r>
        <w:rPr>
          <w:sz w:val="26"/>
        </w:rPr>
        <w:t>- ¿Ý»ñ·»ïÇÏ³ÛáõÙ û·ï³·áñÍÙ³Ý Ñ³Ù³ñ</w:t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>- ë³ñù»ñ ¨ ³å³ñ³ïÝ»ñ É³ñÙ³Ý, Ñáë³ÝùÇ áõÅÇ, ¹ÇÙ³¹ñáõÃÛ³Ý ¨  Ñ½áñáõÃÛ³Ý ã³÷Ù³Ý  ¨ í»ñ³ÑëÏÙ³Ý Ñ³Ù³ñ, ³é³Ýó ·ñ³ÝóáÕ Ñ³ñÙ³ñ³ÝùÇ, ³ÛÉù.</w:t>
      </w:r>
    </w:p>
    <w:p>
      <w:pPr>
        <w:pStyle w:val="TextBodyIndent"/>
        <w:ind w:left="174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24"/>
        </w:numPr>
        <w:rPr>
          <w:sz w:val="26"/>
        </w:rPr>
      </w:pPr>
      <w:r>
        <w:rPr>
          <w:sz w:val="26"/>
        </w:rPr>
        <w:t>- áõÝÇí»ñë³É ã³÷Çã ë³ñù»ñ</w:t>
      </w:r>
    </w:p>
    <w:p>
      <w:pPr>
        <w:pStyle w:val="TextBodyIndent"/>
        <w:ind w:left="174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1"/>
          <w:numId w:val="44"/>
        </w:numPr>
        <w:rPr>
          <w:sz w:val="26"/>
        </w:rPr>
      </w:pPr>
      <w:r>
        <w:rPr>
          <w:sz w:val="26"/>
        </w:rPr>
        <w:t>- ³ÛÉù</w:t>
      </w:r>
    </w:p>
    <w:p>
      <w:pPr>
        <w:pStyle w:val="TextBodyIndent"/>
        <w:ind w:left="1740" w:hanging="0"/>
        <w:rPr>
          <w:sz w:val="26"/>
        </w:rPr>
      </w:pPr>
      <w:r>
        <w:rPr>
          <w:sz w:val="26"/>
        </w:rPr>
        <w:t>Ex9030.83 6  - ·ñ³ÝóáÕ Ñ³ñÙ³ñ³Ýùáí, ³ÛÉ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´³ó³éáõÃÛ³Ùµ  ù³Õ³ù³óÇ³Ï³Ý ³íÇ³óÇ³ÛÇ ³ñï³¹ñ³ÝùÝ»ñÇ Ñ³Ù³ñ 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ÀÝ¹·ñÏí³Í ¿ 1992Ã. Ññ³ï³ñ³ÏÙ³Ý 9030.Ý81 ¹Çñù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720" w:hanging="0"/>
        <w:rPr>
          <w:sz w:val="26"/>
        </w:rPr>
      </w:pPr>
      <w:r>
        <w:rPr>
          <w:sz w:val="26"/>
        </w:rPr>
        <w:t>-¿Ý»ñ·»ïÇÏ³ÛáõÙ û·ï³·áñÍÙ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x 9030.89</w:t>
        <w:tab/>
        <w:tab/>
        <w:t>-³ÛÉ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ab/>
        <w:tab/>
        <w:t>-¿Ý»ñ·»ïÇÏ³ÛáõÙ  û·ï³·áñÍÙ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Ex9030.90    </w:t>
        <w:tab/>
        <w:t>- ¿Ý»ñ·»ïÇÏ³ÛáõÙ  û·ï³·áñÍÙ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90.32*</w:t>
        <w:tab/>
        <w:t>ê³ñù»ñ ¨ ³å³ñ³ïÝ»ñ ³íïáÙ³ï Ï³ñ·³íáñÙ³Ý ¨ Õ»Ï³í³ñÙ³Ý Ñ³Ù³ñ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6 ÀÝ¹·ñÏí³Í ¿ 1992Ã. Ññ³ï³ñ³ÏÙ³Ý 9030 81 ¹ÇñùáõÙ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´³ó³éáõÃÛ³Ùµ ³ñï³¹ñ³ÝùÝ»ñÇ ù³Õ³ù³óÇ³Ï³Ý ³íÇ³óÇ³ÛÇ  Ñ³Ù³ñ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880" w:hanging="0"/>
        <w:rPr>
          <w:sz w:val="26"/>
        </w:rPr>
      </w:pPr>
      <w:r>
        <w:rPr>
          <w:sz w:val="26"/>
        </w:rPr>
        <w:t>4. Ð³í»Éí³Í EQ II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¾Ý»ñ·»ïÇÏ³ÛÇÝ ³éÝãíáÕ ³åñ³ÝùÝ»ñÇ ó³ÝÏ</w:t>
      </w:r>
    </w:p>
    <w:p>
      <w:pPr>
        <w:pStyle w:val="TextBodyIndent"/>
        <w:ind w:left="0" w:firstLine="720"/>
        <w:rPr>
          <w:sz w:val="26"/>
        </w:rPr>
      </w:pPr>
      <w:r>
        <w:rPr>
          <w:rFonts w:eastAsia="Times Armenian"/>
          <w:sz w:val="26"/>
        </w:rPr>
        <w:t xml:space="preserve">                  </w:t>
      </w:r>
      <w:r>
        <w:rPr>
          <w:sz w:val="26"/>
        </w:rPr>
        <w:t>(1(4bis)  Ñá¹í³ÍÝ»ñÇ  Ñ³Ù³å³ï³ëË³Ý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2160" w:firstLine="720"/>
        <w:rPr>
          <w:sz w:val="26"/>
        </w:rPr>
      </w:pPr>
      <w:r>
        <w:rPr>
          <w:sz w:val="26"/>
        </w:rPr>
        <w:t>14.Ð³í»Éí³Í BR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²ÛÝ ä³ÛÙ³Ý³íáñíáÕ ÏáÕÙ»ñÇ ó³ÝÏÁ, áñáÝù µ³ñÓñ³óÝáõÙ áã ÙÇ Ù³ùë³ÛÇÝ ïáõñùÇ Ï³Ù ³ÛÉ ·³ÝÓÙ³Ý Ù³Ï³ñ¹³ÏÁ` µËáÕ Çñ»Ýó å³ñï³íáñáõÃÛáõÝÝ»ñÇó Ï³Ù Çñ»Ýó Ñ³Ý¹»å ÏÇñ³éíáÕ ²ÐÎ-Ç Ð³Ù³Ó³ÛÝ³·ñÇ ó³ÝÏ³ó³Í ¹ñáõÛÃÝ»ñÇó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(29(7) Ñá¹í³ÍÇÝ Ñ³Ù³å³ï³ëË³Ý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Ðá¹í³Í 6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Ä³Ù³Ý³Ï³íáñ ÏÇñ³éáõÙ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(1) Úáõñ³ù³ÝãÛáõñ ëïáñ³·ñáÕ ÏáÕÙ, áñÁ Å³Ù³Ý³Ï³íáñ³å»ë ÏÇñ³éáõÙ ¿ ¾Ý»ñ·»ïÇÏ Ê³ñïÇ³ÛÇ ä³ÛÙ³Ý³·ÇñÁ 45(1)  Ñá¹í³ÍÇÝ Ñ³Ù³å³ï³ëË³Ý, ¨ Ûáõñ³ù³ÝãÛáõñ ä³ÛÙ³Ý³íáñíáÕ ÏáÕÙ, áñÁ Ñ³Ù³Ó³ÛÝíáõÙ ¿ Å³Ù³Ý³Ï³íáñ³å»ë ÏÇñ³é»É ëáõÛÝ àõÕÕáõÙÝ»ñÁ ÙÇÝã¨ Ýñ³ áõÅÇ Ù»ç ÙïÝ»ÉÁ ³Û¹åÇëÇ å³ÛÙ³Ý³íáñíáÕ ÏáÕÙÇ Ñ³Ù³ñ,  Ï³Ù ³Û¹åÇëÇ ä³ÛÙ³Ý³íáñíáÕ ÏáÕÙ»ñ, áñáÝó Ñ³Ù³ñ ³Û¹åÇëÇ Å³Ù³Ý³Ï³íáñ ÏÇñ³éáõÙÁ ãÇ Ñ³Ï³ëáõÙ Çñ»Ýó ë³ÑÙ³Ý³¹ñáõÃÛ³ÝÁ,  ûñ»ÝùÝ»ñÇÝ Ï³Ù Ï³ÝáÝ³¹ñáõÃÛáõÝÝ»ñÇ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³) ²ÝÏ³Ë  (1)  Ï»ïÇó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615" w:hanging="0"/>
        <w:jc w:val="both"/>
        <w:rPr>
          <w:sz w:val="26"/>
        </w:rPr>
      </w:pPr>
      <w:r>
        <w:rPr>
          <w:sz w:val="26"/>
        </w:rPr>
        <w:t>(1) ó³ÝÏ³ó³Í  ëïáñ³·ñáÕ ÏáÕÙ,  áñÁ Å³Ù³Ý³Ï³íáñ³å»ë ÏÇñ³éáõÙ ¿ ¾Ý»ñ·»ïÇÏ Ê³ñïÇ³ÛÇ ä³ÛÙ³Ý³·ÇñÁ, Ï³Ù ä³ÛÙ³Ý³íáñíáÕ ÏáÕÙ, Ï³ñáÕ ¿ ëáõÛÝ àõÕÕáõÙÝ»ñÁ ÎáÝý»ñ³ÝëÇ ÏáÕÙÇó ÁÝ¹áõÝí»Éáõ Ãí³Ï³ÝÇó Ñ³ßí³Í 90 ûñÛ³ Å³ÙÏ»ïáõÙ ²í³Ý¹³ïáõÇÝ ÷áË³Ýó»É Ñ³Ûï³ñ³ñáõÃÛáõÝ ³ÛÝ Ù³ëÇÝ, áñ Ý³ ãÇ Ï³ñáÕ Ñ³Ù³Ó³ÛÝ»É ëáõÛÝ àõÕÕáõÙÝ»ñÇ Å³Ù³Ý³Ï³íáñ ÏÇñ³éÙ³Ý Ñ»ï:</w:t>
      </w:r>
    </w:p>
    <w:p>
      <w:pPr>
        <w:pStyle w:val="TextBodyIndent"/>
        <w:ind w:left="615" w:hanging="0"/>
        <w:jc w:val="both"/>
        <w:rPr>
          <w:sz w:val="26"/>
        </w:rPr>
      </w:pPr>
      <w:r>
        <w:rPr>
          <w:sz w:val="26"/>
        </w:rPr>
        <w:t>(2) ó³ÝÏ³ó³Í ëïáñ³·ñáÕ ÏáÕÙ,  áñÁ Å³Ù³Ý³Ï³íáñ ÑÇÙùáí ãÇ ÏÇñ³éáõÙ ¾Ý»ñ·»ïÇÏ Ê³ñïÇ³ÛÇ ä³ÛÙ³Ý³·ÇñÁ 45(2)  Ñá¹í³ÍÇÝ Ñ³Ù³å³ï³ëË³Ý, Ï³ñáÕ ¿ ²í³Ý¹³ïáõÇÝ ÷áË³Ýó»É Ñ³Ûï³ñ³ñáõÃÛáõÝ` áã áõß ³ÛÝ ³Ùë³ÃíÇó, áñÇó ëÏë³Í Ý³ ¹³éÝáõÙ ¿ ä³ÛÙ³Ý³íáñíáÕ ÏáÕÙ Ï³Ù ëÏëáõÙ ¿  Å³Ù³Ý³Ï³íáñ³å»ë ÏÇñ³é»É ä³ÛÙ³Ý³·ÇñÁ, ³ÛÝ Ù³ëÇÝ, áñ Ý³ Ï³ñáÕ ¿ Ñ³Ù³Ó³ÛÝí»É ëáõÛÝ àõÕÕáõÙÝ»ñÇ Å³Ù³Ý³Ï³íáñ ÏÇñ³éÙ³Ý Ñ»ï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ä³ñï³íáñáõÃÛáõÝÁ,  å³ñáõÝ³ÏíáÕ  (1)  Ï»ïáõÙ, ãå»ïù ¿  ÏÇñ³éíÇ ëïáñ³·ñáÕ ÏáÕÙÇ Ï³Ù ä³ÛÙ³Ý³íáñíáÕ ÏáÕÙÇ ÝÏ³ïÙ³Ùµ,  áñáÝù Ï³ï³ñ»É »Ý  ³ÛëåÇëÇ Ñ³Ûï³ñ³ñáõÃÛáõÝ: ò³ÝÏ³ó³Í ³ÛëåÇëÇ  ëïáñ³·ñáÕ ÏáÕÙ Ï³Ù  ä³ÛÙ³Ý³íáñíáÕ ÏáÕÙ Ï³ñáÕ ¿ ó³ÝÏ³ó³Í Å³Ù³Ý³Ï Ñ»ï í»ñóÝ»É ³Û¹ Ñ³Ûï³ñ³ñáõÃÛáõÝÁ` ²í³Ý¹³ïáõÇÝ  ³Û¹ Ù³ëÇÝ ·ñ³íáñ Ï»ñåáí Í³Ýáõó»Éáí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615"/>
        <w:jc w:val="both"/>
        <w:rPr>
          <w:sz w:val="26"/>
        </w:rPr>
      </w:pPr>
      <w:r>
        <w:rPr>
          <w:sz w:val="26"/>
        </w:rPr>
        <w:t>³) àã ëïáñ³·ñáÕ  ÏáÕÙÁ Ï³Ù ä³ÛÙ³Ý³íáñíáÕ ÏáÕÙÁ, áñ Ñ³Ûï³ñ³ñáõÃÛáõÝ ¿ Ï³ï³ñ»É (a)  »ÝÃ³Ï»ïÇÝ Ñ³Ù³å³ï³ëË³Ý, áã ¿É ³Û¹  ëïáñ³·ñáÕ ÏáÕÙÇ Ï³Ù ä³ÛÙ³Ý³íáñíáÕ ÏáÕÙÇ Ü»ñ¹ñáÕÝ»ñÁ ã»Ý Ï³ñáÕ å³Ñ³Ýç»É ³é³í»ÉáõÃÛáõÝÝ»ñ` µËáÕ (1) Ï»ïÇÝ Ñ³Ù³å³ï³ëË³Ý Å³Ù³Ý³Ï³íáñ ÏÇñ³éáõÙÇó:</w:t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2) ò³ÝÏ³ó³Í ëïáñ³·ñáÕ ÏáÕÙ Ï³Ù ä³ÛÙ³Ý³íáñíáÕ ÏáÕÙ Ï³ñáÕ ¿  ¹³¹³ñ»óÝ»É ëáõÛÝ àõÕÕáõÙÝ»ñÇ Å³Ù³Ý³Ï³íáñ ÏÇñ³éáõÙÁ` ·ñ³íáñ Ï»ñåáí ²í³Ý¹³ïáõÇÝ Í³Ýáõó»Éáí ëáõÛÝ àõÕÕáõÙÝ»ñÇ ãí³í»ñ³óÙ³Ý,  ãÁÝ¹áõÝÙ³Ý Ï³Ù ãÑ³ëï³ïÙ³Ý Çñ Ùï³¹ñáõÃÛ³Ý Ù³ëÇÝ: ò³ÝÏ³ó³Í ëïáñ³·ñáÕ ÏáÕÙÇ Ï³Ù ä³ÛÙ³Ý³íáñíáÕ ÏáÕÙ»ñÇ Ñ³Ù³ñ Å³Ù³Ý³Ï³íáñ ÏÇñ³éÙ³Ý ¹³¹³ñ»óáõÙÁ áõÅÇ Ù»ç ¿ ÙïÝáõÙ ²í³Ý¹³ïáõÇ ÏáÕÙÇó ³Û¹åÇëÇ ëïáñ³·ñáÕ ÏáÕÙÇ Ï³Ù ä³ÛÙ³Ý³íáñíáÕ ÏáÕÙ»ñÇ Í³ÝáõóÙ³Ý Ý³Ù³ÏÇ ëï³óÙ³Ý ñí³ÝÇó í³ÃëáõÝ ûñ Ñ»ïá: ò³ÝÏ³ó³Í  ëïáñ³·ñáÕ  ÏáÕÙ, áñÁ ¹³¹³ñ»óÝáõÙ ¿ ¾Ý»ñ·»ïÇÏ Ê³ñïÇ³ÛÇ å³ÛÙ³Ý³·ñÇ Å³Ù³Ý³Ï³íáñ ÏÇñ³éáõÙÁ 45 (3) ³)  Ñá¹í³ÍÇÝ Ñ³Ù³å³ï³ëË³Ý, ÝáõÛÝ  ³Ùë³ÃíÇó ëÏë³Í ¹³¹³ñ»óí³Í ¿ Ñ³Ù³ñáõÙ Ý³¨ ëáõÛÝ àõÕÕáõÙÝ»ñÇ Å³Ù³Ý³Ï³íáñ ÏÇñ³éáõÙÁ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rFonts w:eastAsia="Times Armenian"/>
          <w:sz w:val="26"/>
        </w:rPr>
        <w:t xml:space="preserve">                   </w:t>
      </w:r>
      <w:r>
        <w:rPr>
          <w:sz w:val="26"/>
        </w:rPr>
        <w:t>Ðá¹í³Í 7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àñáßÙ³Ý Ï³ñ·³íÇ×³ÏÁ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êáõÛÝ àõÕÕáõÙÝ»ñÇ ÁÝ¹áõÝÙ³Ý Ñ»ï Ï³åí³Í ÁÝ¹áõÝí³Í  Ñ³Ù³ñíáõÙ ¿ ¾Ý»ñ·»ïÇÏ Ê³ñïÇ³ÛÇ  ä³ÛÙ³Ý³·ñÇ ³Ýµ³Å³Ý»ÉÇ Ù³ë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ab/>
        <w:tab/>
        <w:tab/>
        <w:tab/>
        <w:tab/>
        <w:tab/>
        <w:t xml:space="preserve">                      </w:t>
      </w:r>
      <w:r>
        <w:rPr>
          <w:sz w:val="26"/>
          <w:u w:val="single"/>
        </w:rPr>
        <w:t>Ð³í»Éí³Í 2</w:t>
      </w:r>
    </w:p>
    <w:p>
      <w:pPr>
        <w:pStyle w:val="TextBodyIndent"/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  <w:t>àñáßáõÙÝ»ñ Ï³åí³Í ¾Ý»ñ·»ïÇÏ Ê³ñïÇ³ÛÇ ä³ÛÙ³Ý³·ñÇ ³é¨ïñÇ  ¹ñáõÛÃÝ»ñÇ í»ñ³µ»ñÛ³É áõÕÕáõÙÝ»ñÇ ÁÝ¹áõÝÙ³Ý Ñ»ï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1. êïáñ³·ñáÕ ÏáÕÙÁ, áñÁ Å³Ù³Ý³Ï³íáñ³å»ë ãÇ ÏÇñ³éáõÙ 1998Ã. ³åñÇÉÇ 24-ÇÝ ÁÝ¹áõÝí³Í àõÕÕáõÙÝ»ñÁ, Ï³ñáÕ ¿ ³ÛÝ ³Ùë³ÃíÇÝ, »ñµí³ÝÇó áñáß»É ¿ í»ñçÝ³Ï³Ý³å»ë Ï³Ù Å³Ù³Ý³Ï³íáñ³å»ë ÏÇñ³é»É àõÕÕáõÙÝ»ñÁ, ·ñ³íáñ Ï»ñåáí Í³Ýáõó»É ø³ñïáõÕ³ñáõÃÛ³ÝÁ, áñ ÙÇÝã¨   BRQ Ï³Ù  Ð³í»Éí³ÍÝ»ñáõÙ Çñ ÁÝ·ñÏáõÙÁ, ÇÝùÁ ÏÇñ³é»Éáõ ¿ àõÕÕáõÙÝ»ñÁ ³ÛÝå»ë, ÇÝãå»ë »Ã» ¾Ý»ñ·»ïÇÏ ÝÛáõÃ»ñÇ ¨ ÙÃ»ñùÝ»ñ ¨ ¾Ý»ñ·»ïÇÏ³ÛÇÝ ³éÝãíáÕ ë³ñù³íáñáõÙÝ»ñÇ µáÉáñ ¹Çñù»ñÁ ÁÝ¹·ñÏí³Í ÉÇÝ»ÇÝ  EM I  ¨ EQ I  Ð³í»Éí³ÍÝ»ñáõÙ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àõÕÕáõÙÝ»ñÁ ³Û¹åÇëÇ ëïáñ³·ñáÕ ÏáÕÙÇ ÝÏ³ïÙ³Ùµ ÏÇñ³éíáõÙ  ¿ Ñ»ï¨Û³É Ï»ñå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ò³ÝÏ³ó³Í ëïáñ³·ñáÕ ÏáÕÙ Ï³éáÕ  ¿ ó³ÝÏ³ó³Í Å³Ù³Ý³Ï ø³ñïáõÕ³ñáõÃÛáõÝÇó ·ñ³íáñ Ñ»ï í»ñóÝ»É í»ñáÑÇßÛ³É Í³ÝáõóáõÙÁ: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2.öá÷áËáõÃÛáõÝÝ»ñÇ §í»ñçÝ³Ï³Ý ¹ñáõÛÃÝ»ñÁ¦  Ñ³Ù³å³ï³ëË³Ý³µ³ñ ÑÇÙÝí³Í å»ïù ¿ ÉÇÝ»É ¾Ý»ñ·»ïÇÏ Ê³ñïÇ³ÛÇ ä³ÛÙ³Ý³·ñÇ` Ñ³ïÏ³å»ë 42-ñ¹ Ñá¹í³ÍÇ VIII Ø³ëÇ íñ³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4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0"/>
      <w:numFmt w:val="decimal"/>
      <w:lvlText w:val="%1.%2"/>
      <w:lvlJc w:val="left"/>
      <w:pPr>
        <w:tabs>
          <w:tab w:val="num" w:pos="2130"/>
        </w:tabs>
        <w:ind w:left="213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8418"/>
      <w:numFmt w:val="decimal"/>
      <w:lvlText w:val="%1"/>
      <w:lvlJc w:val="left"/>
      <w:pPr>
        <w:tabs>
          <w:tab w:val="num" w:pos="2310"/>
        </w:tabs>
        <w:ind w:left="2310" w:hanging="2310"/>
      </w:pPr>
      <w:rPr/>
    </w:lvl>
    <w:lvl w:ilvl="1">
      <w:start w:val="69"/>
      <w:numFmt w:val="decimal"/>
      <w:lvlText w:val="%1.%2"/>
      <w:lvlJc w:val="left"/>
      <w:pPr>
        <w:tabs>
          <w:tab w:val="num" w:pos="3030"/>
        </w:tabs>
        <w:ind w:left="3030" w:hanging="2310"/>
      </w:pPr>
      <w:rPr/>
    </w:lvl>
    <w:lvl w:ilvl="2">
      <w:start w:val="1"/>
      <w:numFmt w:val="decimal"/>
      <w:lvlText w:val="%1.%2.%3"/>
      <w:lvlJc w:val="left"/>
      <w:pPr>
        <w:tabs>
          <w:tab w:val="num" w:pos="3750"/>
        </w:tabs>
        <w:ind w:left="3750" w:hanging="2310"/>
      </w:pPr>
      <w:rPr/>
    </w:lvl>
    <w:lvl w:ilvl="3">
      <w:start w:val="1"/>
      <w:numFmt w:val="decimal"/>
      <w:lvlText w:val="%1.%2.%3.%4"/>
      <w:lvlJc w:val="left"/>
      <w:pPr>
        <w:tabs>
          <w:tab w:val="num" w:pos="4470"/>
        </w:tabs>
        <w:ind w:left="4470" w:hanging="2310"/>
      </w:pPr>
      <w:rPr/>
    </w:lvl>
    <w:lvl w:ilvl="4">
      <w:start w:val="1"/>
      <w:numFmt w:val="decimal"/>
      <w:lvlText w:val="%1.%2.%3.%4.%5"/>
      <w:lvlJc w:val="left"/>
      <w:pPr>
        <w:tabs>
          <w:tab w:val="num" w:pos="5190"/>
        </w:tabs>
        <w:ind w:left="5190" w:hanging="2310"/>
      </w:pPr>
      <w:rPr/>
    </w:lvl>
    <w:lvl w:ilvl="5">
      <w:start w:val="1"/>
      <w:numFmt w:val="decimal"/>
      <w:lvlText w:val="%1.%2.%3.%4.%5.%6"/>
      <w:lvlJc w:val="left"/>
      <w:pPr>
        <w:tabs>
          <w:tab w:val="num" w:pos="5910"/>
        </w:tabs>
        <w:ind w:left="5910" w:hanging="2310"/>
      </w:pPr>
      <w:rPr/>
    </w:lvl>
    <w:lvl w:ilvl="6">
      <w:start w:val="1"/>
      <w:numFmt w:val="decimal"/>
      <w:lvlText w:val="%1.%2.%3.%4.%5.%6.%7"/>
      <w:lvlJc w:val="left"/>
      <w:pPr>
        <w:tabs>
          <w:tab w:val="num" w:pos="6630"/>
        </w:tabs>
        <w:ind w:left="6630" w:hanging="23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0"/>
        </w:tabs>
        <w:ind w:left="7350" w:hanging="23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70"/>
        </w:tabs>
        <w:ind w:left="8070" w:hanging="2310"/>
      </w:pPr>
      <w:rPr/>
    </w:lvl>
  </w:abstractNum>
  <w:abstractNum w:abstractNumId="4">
    <w:lvl w:ilvl="0">
      <w:start w:val="85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37"/>
      <w:numFmt w:val="decimal"/>
      <w:lvlText w:val="%1.%2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8409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99"/>
      <w:numFmt w:val="decimal"/>
      <w:lvlText w:val="%1.%2"/>
      <w:lvlJc w:val="left"/>
      <w:pPr>
        <w:tabs>
          <w:tab w:val="num" w:pos="3600"/>
        </w:tabs>
        <w:ind w:left="360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6480"/>
        </w:tabs>
        <w:ind w:left="648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9360"/>
        </w:tabs>
        <w:ind w:left="93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8419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89"/>
      <w:numFmt w:val="decimal"/>
      <w:lvlText w:val="%1.%2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8545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0"/>
      <w:numFmt w:val="decimal"/>
      <w:lvlText w:val="%1.%2"/>
      <w:lvlJc w:val="left"/>
      <w:pPr>
        <w:tabs>
          <w:tab w:val="num" w:pos="2640"/>
        </w:tabs>
        <w:ind w:left="264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4080"/>
        </w:tabs>
        <w:ind w:left="40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5520"/>
        </w:tabs>
        <w:ind w:left="55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15"/>
        </w:tabs>
        <w:ind w:left="615" w:hanging="615"/>
      </w:pPr>
      <w:rPr/>
    </w:lvl>
  </w:abstractNum>
  <w:abstractNum w:abstractNumId="10">
    <w:lvl w:ilvl="0">
      <w:start w:val="8526"/>
      <w:numFmt w:val="decimal"/>
      <w:lvlText w:val="%1"/>
      <w:lvlJc w:val="left"/>
      <w:pPr>
        <w:tabs>
          <w:tab w:val="num" w:pos="1830"/>
        </w:tabs>
        <w:ind w:left="1830" w:hanging="1830"/>
      </w:pPr>
      <w:rPr/>
    </w:lvl>
    <w:lvl w:ilvl="1">
      <w:start w:val="91"/>
      <w:numFmt w:val="decimal"/>
      <w:lvlText w:val="%1.%2"/>
      <w:lvlJc w:val="left"/>
      <w:pPr>
        <w:tabs>
          <w:tab w:val="num" w:pos="2550"/>
        </w:tabs>
        <w:ind w:left="2550" w:hanging="1830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1830"/>
      </w:pPr>
      <w:rPr/>
    </w:lvl>
    <w:lvl w:ilvl="3">
      <w:start w:val="1"/>
      <w:numFmt w:val="decimal"/>
      <w:lvlText w:val="%1.%2.%3.%4"/>
      <w:lvlJc w:val="left"/>
      <w:pPr>
        <w:tabs>
          <w:tab w:val="num" w:pos="3990"/>
        </w:tabs>
        <w:ind w:left="3990" w:hanging="1830"/>
      </w:pPr>
      <w:rPr/>
    </w:lvl>
    <w:lvl w:ilvl="4">
      <w:start w:val="1"/>
      <w:numFmt w:val="decimal"/>
      <w:lvlText w:val="%1.%2.%3.%4.%5"/>
      <w:lvlJc w:val="left"/>
      <w:pPr>
        <w:tabs>
          <w:tab w:val="num" w:pos="4710"/>
        </w:tabs>
        <w:ind w:left="4710" w:hanging="1830"/>
      </w:pPr>
      <w:rPr/>
    </w:lvl>
    <w:lvl w:ilvl="5">
      <w:start w:val="1"/>
      <w:numFmt w:val="decimal"/>
      <w:lvlText w:val="%1.%2.%3.%4.%5.%6"/>
      <w:lvlJc w:val="left"/>
      <w:pPr>
        <w:tabs>
          <w:tab w:val="num" w:pos="5430"/>
        </w:tabs>
        <w:ind w:left="5430" w:hanging="183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0"/>
        </w:tabs>
        <w:ind w:left="6150" w:hanging="18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70"/>
        </w:tabs>
        <w:ind w:left="6870" w:hanging="18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26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12">
    <w:lvl w:ilvl="0">
      <w:start w:val="8481"/>
      <w:numFmt w:val="decimal"/>
      <w:lvlText w:val="%1"/>
      <w:lvlJc w:val="left"/>
      <w:pPr>
        <w:tabs>
          <w:tab w:val="num" w:pos="1485"/>
        </w:tabs>
        <w:ind w:left="1485" w:hanging="1485"/>
      </w:pPr>
      <w:rPr/>
    </w:lvl>
    <w:lvl w:ilvl="1">
      <w:start w:val="40"/>
      <w:numFmt w:val="decimal"/>
      <w:lvlText w:val="%1.%2"/>
      <w:lvlJc w:val="left"/>
      <w:pPr>
        <w:tabs>
          <w:tab w:val="num" w:pos="1485"/>
        </w:tabs>
        <w:ind w:left="1485" w:hanging="148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1485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1485"/>
      </w:pPr>
      <w:rPr/>
    </w:lvl>
    <w:lvl w:ilvl="4">
      <w:start w:val="1"/>
      <w:numFmt w:val="decimal"/>
      <w:lvlText w:val="%1.%2.%3.%4.%5"/>
      <w:lvlJc w:val="left"/>
      <w:pPr>
        <w:tabs>
          <w:tab w:val="num" w:pos="1485"/>
        </w:tabs>
        <w:ind w:left="1485" w:hanging="1485"/>
      </w:pPr>
      <w:rPr/>
    </w:lvl>
    <w:lvl w:ilvl="5">
      <w:start w:val="1"/>
      <w:numFmt w:val="decimal"/>
      <w:lvlText w:val="%1.%2.%3.%4.%5.%6"/>
      <w:lvlJc w:val="left"/>
      <w:pPr>
        <w:tabs>
          <w:tab w:val="num" w:pos="1485"/>
        </w:tabs>
        <w:ind w:left="1485" w:hanging="1485"/>
      </w:pPr>
      <w:rPr/>
    </w:lvl>
    <w:lvl w:ilvl="6">
      <w:start w:val="1"/>
      <w:numFmt w:val="decimal"/>
      <w:lvlText w:val="%1.%2.%3.%4.%5.%6.%7"/>
      <w:lvlJc w:val="left"/>
      <w:pPr>
        <w:tabs>
          <w:tab w:val="num" w:pos="1485"/>
        </w:tabs>
        <w:ind w:left="1485" w:hanging="1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848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8207"/>
      <w:numFmt w:val="decimal"/>
      <w:lvlText w:val="%1"/>
      <w:lvlJc w:val="left"/>
      <w:pPr>
        <w:tabs>
          <w:tab w:val="num" w:pos="1485"/>
        </w:tabs>
        <w:ind w:left="1485" w:hanging="1485"/>
      </w:pPr>
      <w:rPr/>
    </w:lvl>
    <w:lvl w:ilvl="1">
      <w:start w:val="19"/>
      <w:numFmt w:val="decimal"/>
      <w:lvlText w:val="%1.%2"/>
      <w:lvlJc w:val="left"/>
      <w:pPr>
        <w:tabs>
          <w:tab w:val="num" w:pos="2190"/>
        </w:tabs>
        <w:ind w:left="2190" w:hanging="1485"/>
      </w:pPr>
      <w:rPr/>
    </w:lvl>
    <w:lvl w:ilvl="2">
      <w:start w:val="1"/>
      <w:numFmt w:val="decimal"/>
      <w:lvlText w:val="%1.%2.%3"/>
      <w:lvlJc w:val="left"/>
      <w:pPr>
        <w:tabs>
          <w:tab w:val="num" w:pos="2895"/>
        </w:tabs>
        <w:ind w:left="2895" w:hanging="1485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85"/>
      </w:pPr>
      <w:rPr/>
    </w:lvl>
    <w:lvl w:ilvl="4">
      <w:start w:val="1"/>
      <w:numFmt w:val="decimal"/>
      <w:lvlText w:val="%1.%2.%3.%4.%5"/>
      <w:lvlJc w:val="left"/>
      <w:pPr>
        <w:tabs>
          <w:tab w:val="num" w:pos="4305"/>
        </w:tabs>
        <w:ind w:left="4305" w:hanging="1485"/>
      </w:pPr>
      <w:rPr/>
    </w:lvl>
    <w:lvl w:ilvl="5">
      <w:start w:val="1"/>
      <w:numFmt w:val="decimal"/>
      <w:lvlText w:val="%1.%2.%3.%4.%5.%6"/>
      <w:lvlJc w:val="left"/>
      <w:pPr>
        <w:tabs>
          <w:tab w:val="num" w:pos="5010"/>
        </w:tabs>
        <w:ind w:left="5010" w:hanging="1485"/>
      </w:pPr>
      <w:rPr/>
    </w:lvl>
    <w:lvl w:ilvl="6">
      <w:start w:val="1"/>
      <w:numFmt w:val="decimal"/>
      <w:lvlText w:val="%1.%2.%3.%4.%5.%6.%7"/>
      <w:lvlJc w:val="left"/>
      <w:pPr>
        <w:tabs>
          <w:tab w:val="num" w:pos="5715"/>
        </w:tabs>
        <w:ind w:left="5715" w:hanging="1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16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8418"/>
      <w:numFmt w:val="decimal"/>
      <w:lvlText w:val="%1"/>
      <w:lvlJc w:val="left"/>
      <w:pPr>
        <w:tabs>
          <w:tab w:val="num" w:pos="2415"/>
        </w:tabs>
        <w:ind w:left="2415" w:hanging="2415"/>
      </w:pPr>
      <w:rPr/>
    </w:lvl>
    <w:lvl w:ilvl="1">
      <w:start w:val="61"/>
      <w:numFmt w:val="decimal"/>
      <w:lvlText w:val="%1.%2"/>
      <w:lvlJc w:val="left"/>
      <w:pPr>
        <w:tabs>
          <w:tab w:val="num" w:pos="3135"/>
        </w:tabs>
        <w:ind w:left="3135" w:hanging="2415"/>
      </w:pPr>
      <w:rPr/>
    </w:lvl>
    <w:lvl w:ilvl="2">
      <w:start w:val="1"/>
      <w:numFmt w:val="decimal"/>
      <w:lvlText w:val="%1.%2.%3"/>
      <w:lvlJc w:val="left"/>
      <w:pPr>
        <w:tabs>
          <w:tab w:val="num" w:pos="3855"/>
        </w:tabs>
        <w:ind w:left="3855" w:hanging="2415"/>
      </w:pPr>
      <w:rPr/>
    </w:lvl>
    <w:lvl w:ilvl="3">
      <w:start w:val="1"/>
      <w:numFmt w:val="decimal"/>
      <w:lvlText w:val="%1.%2.%3.%4"/>
      <w:lvlJc w:val="left"/>
      <w:pPr>
        <w:tabs>
          <w:tab w:val="num" w:pos="4575"/>
        </w:tabs>
        <w:ind w:left="4575" w:hanging="2415"/>
      </w:pPr>
      <w:rPr/>
    </w:lvl>
    <w:lvl w:ilvl="4">
      <w:start w:val="1"/>
      <w:numFmt w:val="decimal"/>
      <w:lvlText w:val="%1.%2.%3.%4.%5"/>
      <w:lvlJc w:val="left"/>
      <w:pPr>
        <w:tabs>
          <w:tab w:val="num" w:pos="5295"/>
        </w:tabs>
        <w:ind w:left="5295" w:hanging="2415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2415"/>
      </w:pPr>
      <w:rPr/>
    </w:lvl>
    <w:lvl w:ilvl="6">
      <w:start w:val="1"/>
      <w:numFmt w:val="decimal"/>
      <w:lvlText w:val="%1.%2.%3.%4.%5.%6.%7"/>
      <w:lvlJc w:val="left"/>
      <w:pPr>
        <w:tabs>
          <w:tab w:val="num" w:pos="6735"/>
        </w:tabs>
        <w:ind w:left="6735" w:hanging="24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55"/>
        </w:tabs>
        <w:ind w:left="7455" w:hanging="24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5"/>
        </w:tabs>
        <w:ind w:left="8175" w:hanging="2415"/>
      </w:pPr>
      <w:rPr/>
    </w:lvl>
  </w:abstractNum>
  <w:abstractNum w:abstractNumId="18">
    <w:lvl w:ilvl="0">
      <w:start w:val="8504"/>
      <w:numFmt w:val="decimal"/>
      <w:lvlText w:val="%1"/>
      <w:lvlJc w:val="left"/>
      <w:pPr>
        <w:tabs>
          <w:tab w:val="num" w:pos="1665"/>
        </w:tabs>
        <w:ind w:left="1665" w:hanging="1665"/>
      </w:pPr>
      <w:rPr/>
    </w:lvl>
    <w:lvl w:ilvl="1">
      <w:start w:val="40"/>
      <w:numFmt w:val="decimal"/>
      <w:lvlText w:val="%1.%2"/>
      <w:lvlJc w:val="left"/>
      <w:pPr>
        <w:tabs>
          <w:tab w:val="num" w:pos="1665"/>
        </w:tabs>
        <w:ind w:left="1665" w:hanging="1665"/>
      </w:pPr>
      <w:rPr/>
    </w:lvl>
    <w:lvl w:ilvl="2">
      <w:start w:val="1"/>
      <w:numFmt w:val="decimal"/>
      <w:lvlText w:val="%1.%2.%3"/>
      <w:lvlJc w:val="left"/>
      <w:pPr>
        <w:tabs>
          <w:tab w:val="num" w:pos="1665"/>
        </w:tabs>
        <w:ind w:left="1665" w:hanging="1665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665"/>
      </w:pPr>
      <w:rPr/>
    </w:lvl>
    <w:lvl w:ilvl="4">
      <w:start w:val="1"/>
      <w:numFmt w:val="decimal"/>
      <w:lvlText w:val="%1.%2.%3.%4.%5"/>
      <w:lvlJc w:val="left"/>
      <w:pPr>
        <w:tabs>
          <w:tab w:val="num" w:pos="1665"/>
        </w:tabs>
        <w:ind w:left="1665" w:hanging="1665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665"/>
      </w:pPr>
      <w:rPr/>
    </w:lvl>
    <w:lvl w:ilvl="6">
      <w:start w:val="1"/>
      <w:numFmt w:val="decimal"/>
      <w:lvlText w:val="%1.%2.%3.%4.%5.%6.%7"/>
      <w:lvlJc w:val="left"/>
      <w:pPr>
        <w:tabs>
          <w:tab w:val="num" w:pos="1665"/>
        </w:tabs>
        <w:ind w:left="1665" w:hanging="16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8526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10"/>
      <w:numFmt w:val="decimal"/>
      <w:lvlText w:val="%1.%2"/>
      <w:lvlJc w:val="left"/>
      <w:pPr>
        <w:tabs>
          <w:tab w:val="num" w:pos="2715"/>
        </w:tabs>
        <w:ind w:left="271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4155"/>
        </w:tabs>
        <w:ind w:left="415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5595"/>
        </w:tabs>
        <w:ind w:left="559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7035"/>
        </w:tabs>
        <w:ind w:left="703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20">
    <w:lvl w:ilvl="0">
      <w:start w:val="8414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0"/>
      <w:numFmt w:val="decimal"/>
      <w:lvlText w:val="%1.%2"/>
      <w:lvlJc w:val="left"/>
      <w:pPr>
        <w:tabs>
          <w:tab w:val="num" w:pos="2640"/>
        </w:tabs>
        <w:ind w:left="264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4080"/>
        </w:tabs>
        <w:ind w:left="40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5520"/>
        </w:tabs>
        <w:ind w:left="55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21">
    <w:lvl w:ilvl="0">
      <w:start w:val="8419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50"/>
      <w:numFmt w:val="decimal"/>
      <w:lvlText w:val="%1.%2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2">
    <w:lvl w:ilvl="0">
      <w:start w:val="3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4">
    <w:lvl w:ilvl="0">
      <w:start w:val="9030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31"/>
      <w:numFmt w:val="decimal"/>
      <w:lvlText w:val="%1.%2"/>
      <w:lvlJc w:val="left"/>
      <w:pPr>
        <w:tabs>
          <w:tab w:val="num" w:pos="2940"/>
        </w:tabs>
        <w:ind w:left="294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6420"/>
        </w:tabs>
        <w:ind w:left="64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8160"/>
        </w:tabs>
        <w:ind w:left="81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25">
    <w:lvl w:ilvl="0">
      <w:start w:val="8536"/>
      <w:numFmt w:val="decimal"/>
      <w:lvlText w:val="%1"/>
      <w:lvlJc w:val="left"/>
      <w:pPr>
        <w:tabs>
          <w:tab w:val="num" w:pos="1830"/>
        </w:tabs>
        <w:ind w:left="1830" w:hanging="1830"/>
      </w:pPr>
      <w:rPr/>
    </w:lvl>
    <w:lvl w:ilvl="1">
      <w:start w:val="49"/>
      <w:numFmt w:val="decimal"/>
      <w:lvlText w:val="%1.%2"/>
      <w:lvlJc w:val="left"/>
      <w:pPr>
        <w:tabs>
          <w:tab w:val="num" w:pos="1830"/>
        </w:tabs>
        <w:ind w:left="1830" w:hanging="183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1830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1830"/>
      </w:pPr>
      <w:rPr/>
    </w:lvl>
    <w:lvl w:ilvl="4">
      <w:start w:val="1"/>
      <w:numFmt w:val="decimal"/>
      <w:lvlText w:val="%1.%2.%3.%4.%5"/>
      <w:lvlJc w:val="left"/>
      <w:pPr>
        <w:tabs>
          <w:tab w:val="num" w:pos="1830"/>
        </w:tabs>
        <w:ind w:left="1830" w:hanging="183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83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0"/>
        </w:tabs>
        <w:ind w:left="1830" w:hanging="18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0"/>
        </w:tabs>
        <w:ind w:left="1830" w:hanging="18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2"/>
      <w:numFmt w:val="decimal"/>
      <w:lvlText w:val="%1"/>
      <w:lvlJc w:val="left"/>
      <w:pPr>
        <w:tabs>
          <w:tab w:val="num" w:pos="1155"/>
        </w:tabs>
        <w:ind w:left="1155" w:hanging="435"/>
      </w:pPr>
      <w:rPr/>
    </w:lvl>
  </w:abstractNum>
  <w:abstractNum w:abstractNumId="27">
    <w:lvl w:ilvl="0">
      <w:start w:val="854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60"/>
      <w:numFmt w:val="decimal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8484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0"/>
      <w:numFmt w:val="decimal"/>
      <w:lvlText w:val="%1.%2"/>
      <w:lvlJc w:val="left"/>
      <w:pPr>
        <w:tabs>
          <w:tab w:val="num" w:pos="2700"/>
        </w:tabs>
        <w:ind w:left="2700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4140"/>
        </w:tabs>
        <w:ind w:left="414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7020"/>
        </w:tabs>
        <w:ind w:left="702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0">
    <w:lvl w:ilvl="0">
      <w:start w:val="850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0"/>
      <w:numFmt w:val="decimal"/>
      <w:lvlText w:val="%1.%2"/>
      <w:lvlJc w:val="left"/>
      <w:pPr>
        <w:tabs>
          <w:tab w:val="num" w:pos="1770"/>
        </w:tabs>
        <w:ind w:left="177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1770"/>
        </w:tabs>
        <w:ind w:left="177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1770"/>
        </w:tabs>
        <w:ind w:left="177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1">
    <w:lvl w:ilvl="0">
      <w:start w:val="870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"/>
      <w:numFmt w:val="decimal"/>
      <w:lvlText w:val="%1.%2"/>
      <w:lvlJc w:val="left"/>
      <w:pPr>
        <w:tabs>
          <w:tab w:val="num" w:pos="2880"/>
        </w:tabs>
        <w:ind w:left="288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901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4">
    <w:lvl w:ilvl="0">
      <w:start w:val="8414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90"/>
      <w:numFmt w:val="decimal"/>
      <w:lvlText w:val="%1.%2"/>
      <w:lvlJc w:val="left"/>
      <w:pPr>
        <w:tabs>
          <w:tab w:val="num" w:pos="2640"/>
        </w:tabs>
        <w:ind w:left="264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4080"/>
        </w:tabs>
        <w:ind w:left="40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5520"/>
        </w:tabs>
        <w:ind w:left="55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5">
    <w:lvl w:ilvl="0">
      <w:start w:val="7305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2"/>
      <w:numFmt w:val="decimal"/>
      <w:lvlText w:val="%1.%2"/>
      <w:lvlJc w:val="left"/>
      <w:pPr>
        <w:tabs>
          <w:tab w:val="num" w:pos="2655"/>
        </w:tabs>
        <w:ind w:left="2655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4395"/>
        </w:tabs>
        <w:ind w:left="439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36">
    <w:lvl w:ilvl="0">
      <w:start w:val="84"/>
      <w:numFmt w:val="decimal"/>
      <w:lvlText w:val="%1"/>
      <w:lvlJc w:val="left"/>
      <w:pPr>
        <w:tabs>
          <w:tab w:val="num" w:pos="2010"/>
        </w:tabs>
        <w:ind w:left="2010" w:hanging="2010"/>
      </w:pPr>
      <w:rPr/>
    </w:lvl>
    <w:lvl w:ilvl="1">
      <w:start w:val="10"/>
      <w:numFmt w:val="decimal"/>
      <w:lvlText w:val="%1.%2"/>
      <w:lvlJc w:val="left"/>
      <w:pPr>
        <w:tabs>
          <w:tab w:val="num" w:pos="2010"/>
        </w:tabs>
        <w:ind w:left="2010" w:hanging="201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2010"/>
      </w:pPr>
      <w:rPr/>
    </w:lvl>
    <w:lvl w:ilvl="3">
      <w:start w:val="1"/>
      <w:numFmt w:val="decimal"/>
      <w:lvlText w:val="%1.%2.%3.%4"/>
      <w:lvlJc w:val="left"/>
      <w:pPr>
        <w:tabs>
          <w:tab w:val="num" w:pos="2010"/>
        </w:tabs>
        <w:ind w:left="2010" w:hanging="2010"/>
      </w:pPr>
      <w:rPr/>
    </w:lvl>
    <w:lvl w:ilvl="4">
      <w:start w:val="1"/>
      <w:numFmt w:val="decimal"/>
      <w:lvlText w:val="%1.%2.%3.%4.%5"/>
      <w:lvlJc w:val="left"/>
      <w:pPr>
        <w:tabs>
          <w:tab w:val="num" w:pos="2010"/>
        </w:tabs>
        <w:ind w:left="2010" w:hanging="201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201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20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20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850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8">
    <w:lvl w:ilvl="0">
      <w:start w:val="7308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20"/>
      <w:numFmt w:val="decimal"/>
      <w:lvlText w:val="%1.%2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9">
    <w:lvl w:ilvl="0">
      <w:start w:val="8419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60"/>
      <w:numFmt w:val="decimal"/>
      <w:lvlText w:val="%1.%2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0">
    <w:lvl w:ilvl="0">
      <w:start w:val="8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6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1">
    <w:lvl w:ilvl="0">
      <w:start w:val="7306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0"/>
      <w:numFmt w:val="decimal"/>
      <w:lvlText w:val="%1.%2"/>
      <w:lvlJc w:val="left"/>
      <w:pPr>
        <w:tabs>
          <w:tab w:val="num" w:pos="2040"/>
        </w:tabs>
        <w:ind w:left="204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3720"/>
        </w:tabs>
        <w:ind w:left="37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/>
    </w:lvl>
  </w:abstractNum>
  <w:abstractNum w:abstractNumId="42">
    <w:lvl w:ilvl="0">
      <w:start w:val="8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84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9"/>
      <w:numFmt w:val="decimal"/>
      <w:lvlText w:val="%1.%2"/>
      <w:lvlJc w:val="left"/>
      <w:pPr>
        <w:tabs>
          <w:tab w:val="num" w:pos="3510"/>
        </w:tabs>
        <w:ind w:left="35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5610"/>
        </w:tabs>
        <w:ind w:left="56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7710"/>
        </w:tabs>
        <w:ind w:left="77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9810"/>
        </w:tabs>
        <w:ind w:left="98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1940"/>
        </w:tabs>
        <w:ind w:left="11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0"/>
        </w:tabs>
        <w:ind w:left="165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0"/>
        </w:tabs>
        <w:ind w:left="18960" w:hanging="2160"/>
      </w:pPr>
      <w:rPr/>
    </w:lvl>
  </w:abstractNum>
  <w:abstractNum w:abstractNumId="44">
    <w:lvl w:ilvl="0">
      <w:start w:val="9030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39"/>
      <w:numFmt w:val="decimal"/>
      <w:lvlText w:val="%1.%2"/>
      <w:lvlJc w:val="left"/>
      <w:pPr>
        <w:tabs>
          <w:tab w:val="num" w:pos="2880"/>
        </w:tabs>
        <w:ind w:left="288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4620"/>
        </w:tabs>
        <w:ind w:left="462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6360"/>
        </w:tabs>
        <w:ind w:left="636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8100"/>
        </w:tabs>
        <w:ind w:left="81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</w:abstractNum>
  <w:abstractNum w:abstractNumId="46">
    <w:lvl w:ilvl="0">
      <w:start w:val="7"/>
      <w:numFmt w:val="decimal"/>
      <w:lvlText w:val="%1"/>
      <w:lvlJc w:val="left"/>
      <w:pPr>
        <w:tabs>
          <w:tab w:val="num" w:pos="1425"/>
        </w:tabs>
        <w:ind w:left="1425" w:hanging="705"/>
      </w:pPr>
      <w:rPr/>
    </w:lvl>
  </w:abstractNum>
  <w:abstractNum w:abstractNumId="47">
    <w:lvl w:ilvl="0">
      <w:start w:val="8504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21"/>
      <w:numFmt w:val="decimal"/>
      <w:lvlText w:val="%1.%2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8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6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9">
    <w:lvl w:ilvl="0">
      <w:start w:val="8536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1">
      <w:start w:val="41"/>
      <w:numFmt w:val="decimal"/>
      <w:lvlText w:val="%1.%2"/>
      <w:lvlJc w:val="left"/>
      <w:pPr>
        <w:tabs>
          <w:tab w:val="num" w:pos="1800"/>
        </w:tabs>
        <w:ind w:left="1800" w:hanging="180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1">
    <w:lvl w:ilvl="0">
      <w:start w:val="7304"/>
      <w:numFmt w:val="decimal"/>
      <w:lvlText w:val="%1"/>
      <w:lvlJc w:val="left"/>
      <w:pPr>
        <w:tabs>
          <w:tab w:val="num" w:pos="1560"/>
        </w:tabs>
        <w:ind w:left="1560" w:hanging="1560"/>
      </w:pPr>
      <w:rPr/>
    </w:lvl>
    <w:lvl w:ilvl="1">
      <w:start w:val="10"/>
      <w:numFmt w:val="decimal"/>
      <w:lvlText w:val="%1.%2"/>
      <w:lvlJc w:val="left"/>
      <w:pPr>
        <w:tabs>
          <w:tab w:val="num" w:pos="2280"/>
        </w:tabs>
        <w:ind w:left="2280" w:hanging="1560"/>
      </w:pPr>
      <w:rPr/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1560"/>
      </w:pPr>
      <w:rPr/>
    </w:lvl>
    <w:lvl w:ilvl="3">
      <w:start w:val="1"/>
      <w:numFmt w:val="decimal"/>
      <w:lvlText w:val="%1.%2.%3.%4"/>
      <w:lvlJc w:val="left"/>
      <w:pPr>
        <w:tabs>
          <w:tab w:val="num" w:pos="3720"/>
        </w:tabs>
        <w:ind w:left="3720" w:hanging="156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560"/>
      </w:pPr>
      <w:rPr/>
    </w:lvl>
    <w:lvl w:ilvl="5">
      <w:start w:val="1"/>
      <w:numFmt w:val="decimal"/>
      <w:lvlText w:val="%1.%2.%3.%4.%5.%6"/>
      <w:lvlJc w:val="left"/>
      <w:pPr>
        <w:tabs>
          <w:tab w:val="num" w:pos="5160"/>
        </w:tabs>
        <w:ind w:left="5160" w:hanging="156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5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2">
    <w:lvl w:ilvl="0">
      <w:start w:val="850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4"/>
      <w:numFmt w:val="decimal"/>
      <w:lvlText w:val="%1.%2"/>
      <w:lvlJc w:val="left"/>
      <w:pPr>
        <w:tabs>
          <w:tab w:val="num" w:pos="1770"/>
        </w:tabs>
        <w:ind w:left="177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1770"/>
        </w:tabs>
        <w:ind w:left="177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1770"/>
        </w:tabs>
        <w:ind w:left="177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54">
    <w:lvl w:ilvl="0">
      <w:start w:val="8421"/>
      <w:numFmt w:val="decimal"/>
      <w:lvlText w:val="%1"/>
      <w:lvlJc w:val="left"/>
      <w:pPr>
        <w:tabs>
          <w:tab w:val="num" w:pos="1350"/>
        </w:tabs>
        <w:ind w:left="1350" w:hanging="1350"/>
      </w:pPr>
      <w:rPr/>
    </w:lvl>
    <w:lvl w:ilvl="1">
      <w:start w:val="21"/>
      <w:numFmt w:val="decimal"/>
      <w:lvlText w:val="%1.%2"/>
      <w:lvlJc w:val="left"/>
      <w:pPr>
        <w:tabs>
          <w:tab w:val="num" w:pos="3510"/>
        </w:tabs>
        <w:ind w:left="3510" w:hanging="1350"/>
      </w:pPr>
      <w:rPr/>
    </w:lvl>
    <w:lvl w:ilvl="2">
      <w:start w:val="1"/>
      <w:numFmt w:val="decimal"/>
      <w:lvlText w:val="%1.%2.%3"/>
      <w:lvlJc w:val="left"/>
      <w:pPr>
        <w:tabs>
          <w:tab w:val="num" w:pos="5670"/>
        </w:tabs>
        <w:ind w:left="567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7830"/>
        </w:tabs>
        <w:ind w:left="783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9990"/>
        </w:tabs>
        <w:ind w:left="999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12240"/>
        </w:tabs>
        <w:ind w:left="1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920"/>
        </w:tabs>
        <w:ind w:left="16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0"/>
        </w:tabs>
        <w:ind w:left="19440" w:hanging="21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42:00Z</dcterms:created>
  <dc:creator>legal</dc:creator>
  <dc:description/>
  <dc:language>en-US</dc:language>
  <cp:lastModifiedBy>User</cp:lastModifiedBy>
  <cp:lastPrinted>2003-06-11T11:58:00Z</cp:lastPrinted>
  <dcterms:modified xsi:type="dcterms:W3CDTF">2004-04-20T07:35:00Z</dcterms:modified>
  <cp:revision>23</cp:revision>
  <dc:subject/>
  <dc:title>ÎáÝý»ñ³ÝëÇÝ  Ù³ëÝ³ÏóáõÙ ¾ÇÝ ²Éµ³ÝÇ³ÛÇ Ð³Ýñ³å»ïáõÃÛ³Ý, ²¹ñµ»ç³ÝÇ  Ð³Ýñ³å»ïáõÃÛ³Ý, ²íëïñ³ÉÇ³ÛÇ, ²íëïñÇ³ÛÇ Ð³Ýñ³å»ïáõÃÛ³Ý,  ´»É·Ç³ÛÇ Â³·³íáñáõÃÛ³Ý, ´»ÉáéáõëÇ Ð³Ýñ³å»ïáõÃÛ³Ý, ´áõÉÕ³ñÇ³ÛÇ  Ð³Ýñ³å»ïáõÃÛ³Ý,  »ñÙ³ÝÇ³ÛÇ ¸³ßÝ³ÛÇÝ Ð³Ýñ³å»ïáõÃÛ³Ý,  ¸³ÝÇ³ÛÇ Â³·³íáñáõ</dc:title>
</cp:coreProperties>
</file>