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Çí³Ý³·Çï³Ï³Ý Ñ³ñ³µ»ñáõÃÛáõÝÝ»ñÇ Ù³ëÇÝ 1961 Ãí³Ï³ÝÇª ìÇ»ÝÝ³ÛÇ ÎáÝí»ÝóÇ³ÛÇ í»×»ñÇ å³ñï³¹Çñ Ï³ñ·³íáñÙ³Ý Ù³ëÇÝ ý³ÏáõÉï³ïÇí ²ñÓ³Ý³·ñáõÃÛáõÝ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, ÇÝãå»ë Ý³¨ 1961 Ãí³Ï³ÝÇ Ù³ñïÇ 2-Çó ÙÇÝã¨ ³åñÇÉÇ 14-Á ìÇ»ÝÝ³ÛáõÙ Ï³Û³ó³Í ØÇ³íáñí³Í ³½·»ñÇ Ï³½Ù³Ï»ñåáõÃÛ³Ý ÏáÝý»ñ³ÝëÇ ÏáÕÙÇó ÁÝ¹áõÝí³Í §¸Çí³Ý³·Çï³Ï³Ý Ñ³ñ³µ»ñáõÃÛáõÝÝ»ñÇ Ù³ëÇÝ¦ ìÇ»ÝÝ³ÛÇ ÎáÝí»ÝóÇ³ÛÇ, ³ÛëáõÑ»ï` ÎáÝí»ÝóÇ³, Ù³ëÝ³ÏÇó å»ïáõÃÛáõÝÝ»ñÁ,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Ñ³Ûï»Éáí ÎáÝí»ÝóÇ³ÛÇ Ù»ÏÝ³µ³ÝÙ³Ý Ï³Ù ÏÇñ³éÙ³Ý Ù³ëÇÝ ó³ÝÏ³ó³Í í»×Ç í»ñ³µ»ñÛ³É Çñ»Ýó í»ñ³µ»ñáÕ µáÉáñ Ñ³ñó»ñáí ØÇç³½·³ÛÇÝ ¹³ï³ñ³ÝÇ å³ñï³¹Çñ ÁÝ¹¹³ïáõÃÛ³ÝÁ ¹ÇÙ»Éáõ Çñ»Ýó ó³ÝÏáõÃÛáõÝÁ, »Ã» ÏáÕÙ»ñÁ, ÁÝ¹áõÝ»ÉÇ Å³Ù³Ý³Ï³Ñ³ïí³ÍáõÙ, í»×Ç Ï³ñ·³íáñÙ³Ý áñ¨¿ ³ÛÉ Ó¨Ç í»ñ³µ»ñÛ³É ã»Ý å³ÛÙ³Ý³íáñí»É,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ÛÇ Ù»ÏÝ³µ³ÝÙ³Ý Ï³Ù ÏÇñ³éÙ³Ý í»ñ³µ»ñÛ³É í»×»ñÁ »ÝÃ³Ï³ »Ý ØÇç³½·³ÛÇÝ ¹³ï³ñ³ÝÇ å³ñï³¹Çñ ÁÝ¹¹³ïáõÃÛ³ÝÁ ¨ Ñ³Ù³å³ï³ëË³Ý³µ³ñ Ï³ñáÕ »Ý ³Û¹ ¹³ï³ñ³ÝÇÝ Ñ³ÝÓÝí»É ëáõÛÝ ²ñÓ³Ý³·ñáõÃÛ³Ý Ù³ëÝ³ÏÇó íÇ×áÕ ó³ÝÏ³ó³Í »ñÏñÇ ¹ÇÙáõÙ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³Ùëí³ ÁÝÃ³óùáõÙ ³ÛÝ µ³ÝÇó Ñ»ïá, »ñµ ÙÇ ÎáÕÙÁ Í³ÝáõóáõÙ ¿ ÙÛáõë ÎáÕÙÇÝ ³ÛÝ Ù³ëÇÝ, áñ Çñ Ï³ñÍÇùáí, ·áÛáõÃÛáõÝ áõÝÇ í»×, ÎáÕÙ»ñÁ Ï³ñáÕ »Ý å³ÛÙ³Ý³íáñí»É í»×Á Ñ³ÝÓÝ»Éáõ áã Ã» ÙÇç³½·³ÛÇÝ ¹³ï³ñ³Ý, ³ÛÉ ³ñµÇïñ³Å: Üßí³Í Å³Ù³Ý³Ï³Ñ³ïí³ÍÇ ÁÝÃ³óùáõÙ íÇ×áÕ ÏáÕÙ»ñÇó áñ¨¿ Ù»ÏÇ ¹ÇÙáõÙáí í»×Á ãÇ Ï³ñáÕ Ñ³ÝÓÝí»É ØÇç³½·³ÛÇÝ ¹³ï³ñ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¹ ÝáõÛÝ »ñÏáõ ³Ùëí³ ÁÝÃ³óùáõÙ íÇ×áÕ ÏáÕÙ»ñÁ Ï³ñáÕ »Ý å³ÛÙ³Ý³íáñí»É Ñ³Ù³Ó³ÛÝ»óí³Í ÁÝÃ³ó³Ï³ñ· ÏÇñ³é»Éáõ Ù³ëÇÝ` ÙÇÝã¨ í»×Á ØÇç³½·³ÛÇÝ ¹³ï³ñ³Ý Ñ³ÝÓ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Ó³ÛÝ»óÝáÕ Ñ³ÝÓÝ³ÅáÕáíÁ å»ïù ¿ Çñ ³é³ç³ñÏÝ»ñÁ Ý»ñÏ³Û³óÝÇ Ñ³ÝÓÝ³ÅáÕáíÇ ëï»ÕÍÙ³Ý ûñí³ÝÇó ëÏë³Í ÑÇÝ· ³Ùëí³ ÁÝÃ³óùáõÙ: ºÃ» Ýñ³ ³é³ç³ñÏÝ»ñÁ íÇ×áÕ ÏáÕÙ»ñÁ ãÁÝ¹áõÝ»Ý ³Û¹ ³é³ç³ñÏÝ»ñÇ Ù³ëÇÝ Ñ³Õáñ¹Ù³Ý ûñí³ÝÇó ëÏë³Í »ñÏáõ ³Ùëí³ ÁÝÃ³óùáõÙ, ³å³ í»×Á Ï³ñáÕ ¿ ¹³ï³ñ³Ý Ñ³ÝÓÝí»É ÏáÕÙ»ñÇó áñ¨¿ Ù»ÏÇ ¹ÇÙáõ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Ý, ù³Õ³ù³óÇáõÃÛáõÝ Ó»éù µ»ñ»Éáõ Ù³ëÇÝ ý³ÏáõÉï³ïÇí ²ñÓ³Ý³·ñáõÃÛ³ÝÁ ¨ ëáõÛÝ ²ñÓ³Ý³·ñáõÃÛ³ÝÁ Ù³ëÝ³ÏÇó å»ïáõÃÛáõÝÝ»ñÁ ó³ÝÏ³ó³Í Å³Ù³Ý³Ï Ï³ñáÕ »Ý Ñ³Ûï³ñ³ñ»É, áñ Çñ»Ýù ëáõÛÝ ²ñÓ³Ý³·ñáõÃÛ³Ý ¹ñáõÛÃÝ»ñÁ ï³ñ³ÍáõÙ »Ý ³ÛÝ í»×»ñÇ íñ³, áñáÝù Í³·áõÙ »Ý ù³Õ³ù³óÇáõÃÛáõÝ Ó»éù µ»ñ»Éáõ Ù³ëÇÝ ý³ÏáõÉï³ïÇí ²ñÓ³Ý³·ñáõÃÛ³Ý Ù»ÏÝ³µ³ÝÙ³Ý ¨ ÏÇñ³éÙ³Ý ³éÝãáõÃÛ³Ùµ: ²Û¹åÇëÇ Ñ³Ûï³ñ³ñáõÃÛáõÝÝ»ñÁ å»ïù ¿ Í³Ýáõóí»Ý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ëïáñ³·ñÙ³Ý Ñ³Ù³ñ µ³ó ¿ µáÉáñ ³ÛÝ å»ïáõÃÛáõÝÝ»ñÇ Ñ³Ù³ñ, áñáÝù ÎáÝí»ÝóÇ³ÛÇ Ù³ëÝ³ÏÇó Ï¹³éÝ³Ý ÙÇÝã¨ 1961 Ãí³Ï³ÝÇ ÑáÏï»Ùµ»ñÇ 31-Á` ²íëïñÇ³ÛÇ ³ñï³ùÇÝ ·áñÍ»ñÇ ¹³ßÝ³ÛÇÝ Ý³Ë³ñ³ñáõÃÛáõÝáõÙ, ÇëÏ ³ÛÝáõÑ»ï¨, ÙÇÝã¨ 1962 Ãí³Ï³ÝÇ Ù³ñïÇ 31-Á ØÇ³íáñí³Í ³½·»ñÇ Ï³½Ù³Ï»ñåáõÃÛ³Ý Ï»ÝïñáÝ³Ï³Û³ÝáõÙ` ÜÛáõ Úáñ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»ÝÃ³Ï³ ¿ í³í»ñ³óÙ³Ý: ì³í»ñ³·ñ»ñÁ Ç å³Ñ »Ý Ñ³ÝÓÝíáõÙ ØÇ³íáñí³Í ³½·»ñÇ Ï³½Ù³Ï»ñåáõÃÛ³Ý ·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µ³ó ¿ ¹ñ³Ý ÙÇ³Ý³Éáõ Ñ³Ù³ñ µáÉáñ ³ÛÝ å»ïáõÃÛáõÝÝ»ñÇ Ñ³Ù³ñ, áñáÝù Ï¹³éÝ³Ý ÎáÝí»ÝóÇ³ÛÇ Ù³ëÝ³ÏÇóÝ»ñ: ØÇ³Ý³Éáõ Ù³ëÇÝ ³Ïï»ñÁ Ç å³Ñ »Ý Ñ³ÝÓÝíáõÙ ØÇ³íáñí³Í ³½·»ñÇ Ï³½Ù³Ï»ñåáõÃÛ³Ý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²ñÓ³Ý³·ñáõÃÛáõÝÁ áõÅÇ Ù»ç ¿ ÙïÝáõÙ ÝáõÛÝ ûñÁ, ÇÝã  ÎáÝí»ÝóÇ³Ý Ï³Ù ²ñÓ³Ý³·ñáõÃÛ³Ý í³í»ñ³óÙ³Ý Ï³Ù ÙÇ³Ý³Éáõ Ù³ëÇÝ »ñÏñáñ¹ ³ÏïÁ ØÇ³íáñí³Í ³½·»ñÇ Ï³½Ù³Ï»ñåáõÃÛ³Ý ¶ÉË³íáñ ù³ñïáõÕ³ñÇÝ Ç å³Ñ Ñ³ÝÓÝ»Éáõó Ñ»ïá »ñ»ëáõÝ»ñáñ¹ ûñÁ` Ï³Ëí³Í ³ÛÝ µ³ÝÇó, Ã» ³Û¹ ³Ùë³ÃíÇó áñÁ ³í»ÉÇ áõß Ï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³ÛÝ å»ïáõÃÛ³Ý Ñ³Ù³ñ, áñÁ Ïí³í»ñ³óÝÇ ëáõÛÝ ²ñÓ³Ý³·ñáõÃÛáõÝÁ Ï³Ù ¹ñ³Ý ÏÙÇ³Ý³ ëáõÛÝ Ñá¹í³ÍÇ 1-ÇÝ Ï»ïÇÝ Ñ³Ù³å³ï³ëË³Ý ³ÛÝ áõÅÇ Ù»ç ÙïÝ»Éáõó Ñ»ïá, ²ñÓ³Ý³·ñáõÃÛáõÝÁ áõÅÇ Ù»ç ÏÙïÝÇ ³Û¹ å»ïáõÃÛ³Ý ÏáÕÙÇó Çñ í³í»ñ³·ÇñÁ Ï³Ù ÙÇ³Ý³Éáõ Ù³ëÇÝ ³ÏïÁ Ç å³Ñ Ñ³ÝÓÝ»Éáõó Ñ»ïá »ñ»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, µáÉáñ ³ÛÝ å»ïáõÃÛáõÝÝ»ñÇÝ, áñáÝù Ï¹³éÝ³Ý ÎáÝí»ÝóÇ³ÛÇ Ù³ëÝ³ÏÇóÝ»ñ, Í³Ýáõó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²ñÓ³Ý³·ñáõÃÛáõÝÁ 5-ñ¹, 6-ñ¹ ¨ 7-ñ¹ Ñá¹í³ÍÝ»ñÇÝ Ñ³Ù³å³ï³ëË³Ý ëïáñ³·ñ»Éáõ ¨ í³í»ñ³óÙ³Ý Ï³Ù ÙÇ³Ý³Éáõ Ù³ëÇÝ ³Ïï»ñÁ Ç å³Ñ Ñ³Ý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²ñÓ³Ý³·ñáõÃÛ³Ý 4-ñ¹ Ñá¹í³ÍÇÝ Ñ³Ù³å³ï³ëË³Ý ³ñí³Í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²ñÓ³Ý³·ñáõÃÛáõÝÁ 8-ñ¹ Ñá¹í³ÍÇÝ Ñ³Ù³å³ï³ëË³Ý áõÅÇ Ù»ç ÙïÝ»Éáõ ³Ùë³Ãí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µÝ³·ÇñÁ, áñÇ ³Ý·É»ñ»Ý, Çëå³Ý»ñ»Ý, ãÇÝ³ñ»Ý, éáõë»ñ»Ý ¨ ýñ³Ýë»ñ»Ý ï»ùëï»ñÁ Ñ³í³ë³ñ³½áñ »Ý, Ç å³Ñ ÏÑ³ÝÓÝíÇ ØÇ³íáñí³Í ³½·»ñÇ Ï³½Ù³Ï»ñåáõÃÛ³Ý ¶ÉË³íáñ ù³ñïáõÕ³ñÇÝ, áñÁ ¹ñ³ í³í»ñ³óí³Í å³ï×»ÝÝ»ñÁ ÏáõÕ³ñÏÇ 5 Ñá¹í³ÍáõÙ Ýßí³Í µáÉáñ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å³ïß³× Ï»ñåáí ÉÇ³½áñí³Í Çñ»Ýó Î³é³í³ñáõÃÛáõÝÝ»ñÇ ÏáÕÙÇó, ëïáñ³·ñ»óÇÝ ëáõÛÝ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ÛáõÙ 1961 Ãí³Ï³ÝÇ ³åñÇÉÇ 18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²ñÓ³Ý³·ñáõÃÛáõÝÁ Ð³Û³ëï³ÝÇ Ð³Ýñ³å»ïáõÃÛ³Ý Ñ³Ù³ñ áõÅÇ Ù»ç ¿ Ùï»É 1993 Ãí³Ï³ÝÇ ÑáõÉÇëÇ 23-Çó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50:00Z</dcterms:created>
  <dc:creator>User</dc:creator>
  <dc:description/>
  <dc:language>en-US</dc:language>
  <cp:lastModifiedBy>User</cp:lastModifiedBy>
  <dcterms:modified xsi:type="dcterms:W3CDTF">2004-08-18T10:38:00Z</dcterms:modified>
  <cp:revision>6</cp:revision>
  <dc:subject/>
  <dc:title>¸Æì²Ü²Æî²Î²Ü Ð²ð²´ºðàôÂÚàôÜÜºðÆ Ø²êÆÜ 1961 Âì²Î²ÜÆ ìÆºÜÜ²ÚÆ ÎàÜìºÜòÆ²ÚÆ ìºÖºðÆ ä²ðî²¸Æð Î²ð²ìàðØ²Ü Ø²êÆÜ ü²ÎàôÈî²îÆì ²ðÒ²Ü²ðàô</dc:title>
</cp:coreProperties>
</file>