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Ç Ñ»ï í³ñí»É³Ï»ñåÇ Ù³ëÇÝ</w:t>
      </w:r>
    </w:p>
    <w:p>
      <w:pPr>
        <w:pStyle w:val="Normal"/>
        <w:widowControl w:val="false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ùáëïáñ³·Û³ÉÝ»ñÁ` ¹Çí³Ý³·Çï³Ï³Ý ³ÛÝ Ñ³Ù³ÅáÕáíáõÙ Ý»ñÏ³Û³óí³Í Ï³é³í³ñáõÃÛáõÝÝ»ñÇ ÉÇ³½áñÝ»ñÁ, áñÁ 1949 Ãí³Ï³ÝÇ ³åñÇÉÇ 21-Çó ÙÇÝã¨ û·áëïáëÇ 12-Á ÝÇëï»ñ ¿ ·áõÙ³ñ»É §è³½Ù³·»ñÇÝ»ñÇ Ñ»ï í³ñí»É³Ï»ñåÇ Ù³ëÇÝ¦ 1929 Ãí³Ï³ÝÇ ÑáõÉÇëÇ 27-Ç ÄÝ¨Ç ÏáÝí»ÝóÇ³Ý í»ñ³Ý³Û»Éáõ Ýå³ï³Ïáí, ÏÝù»óÇÝ Ñ»ï¨Û³É Ñ³Ù³Ó³ÛÝ³·ÇñÁ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å³Ñå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ñï³íáñíáõÙ »Ý ó³ÝÏ³ó³Í Ñ³Ý·³Ù³ÝùÝ»ñáõÙ å³Ñå³Ý»É ¨ ëïÇå»É å³Ñå³Ý»Éáõ ëáõÛÝ ÎáÝí»ÝóÇ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Çñ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³ÛÝ áñáßáõÙÝ»ñÇó, áñáÝù å»ïù ¿ áõÅÇ Ù»ç ÙïÝ»Ý ¹»é¨ë Ë³Õ³Õ Å³Ù³Ý³Ï, ÎáÝí»ÝóÇ³Ý ÏÏÇñ³éíÇ Ñ³Ûï³ñ³ñí³Í å³ï»ñ³½ÙÇ Ï³Ù ó³ÝÏ³ó³Í ³ÛÉ ½ÇÝí³Í ÁÝ¹Ñ³ñÙ³Ý ¹»åùáõÙ, áñ Í³·áõÙ ¿ »ñÏáõ Ï³Ù ÙÇ ù³ÝÇ ´³ñÓñ å³ÛÙ³Ý³íáñíáÕ ÏáÕÙ»ñÇ ÙÇç¨, ³Ý·³Ù »Ã» ¹ñ³ÝóÇó Ù»ÏÁ ãÇ ÁÝ¹áõÝáõÙ å³ï»ñ³½Ù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Ýí»ÝóÇ³Ý ÏÏÇñ³éíÇ Ý³¨ µ³ñÓñ å³ÛÙ³Ý³íáñíáÕ ÏáÕÙÇ ³ÙµáÕç ï³ñ³ÍùÇ Ï³Ù ¹ñ³ ÙÇ Ù³ëÇ ·ñ³íÙ³Ý µáÉáñ ¹»åù»ñáõÙ, ³Ý·³Ù »Ã» ³Û¹ ·ñ³íáõÙÁ áã ÙÇ ½ÇÝí³Í ¹ÇÙ³¹ñáõÃÛ³Ý ãÑ³Ý¹Çå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ÁÝ¹Ñ³ñÙ³Ý Ù»ç ÙïÝáÕ ï»ñáõÃÛáõÝÝ»ñÇó Ù»ÏÁ ãÇ Ñ³Ý¹Çë³ÝáõÙ ëáõÛÝ ÎáÝí»ÝóÇ³ÛÇ Ù³ëÝ³ÏÇó, ÎáÝí»ÝóÇ³ÛÇ Ù³ëÝ³ÏÇó ï»ñáõÃÛáõÝÝ»ñÝ Çñ»Ýó ÷áËÑ³ñ³µ»ñáõÃÛáõÝÝ»ñáõÙ, ³ÛÝáõ³Ù»Ý³ÛÝÇí, ÏÙÝ³Ý Ýñ³Ýáí Ï³åí³Í: ¸ñ³ÝÇó µ³óÇ, Ýñ³Ýù ÎáÝí»ÝóÇ³Ûáí Ï³åí³Í ÏÉÇÝ»Ý í»ñÁ Ýßí³Í ï»ñáõÃÛ³Ý í»ñ³µ»ñÙ³Ùµ, »Ã» í»ñçÇÝë ÁÝ¹áõÝáõÙ ¨ ÏÇñ³éáõÙ ¿ Î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ç³½·³ÛÇÝ µÝáõÛÃ ãÏñáÕ ÁÝ¹Ñ³ñáõÙ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Çç³½·³ÛÇÝ µÝáõÛÃ ãÏñáÕ ¨ ´³ñÓñ å³ÛÙ³Ý³íáñíáÕ ÏáÕÙ»ñÇó Ù»ÏÇ ï³ñ³ÍùáõÙ Í³·áÕ ½ÇÝí³Í ÁÝ¹Ñ³ñÙ³Ý ¹»åùáõÙ, ÁÝ¹Ñ³ñÙ³Ý Ù»ç ·ïÝíáÕ Ûáõñ³ù³ÝãÛáõñ ÏáÕÙ å³ñï³íáñ ¿ ³éÝí³½Ý ÏÇñ³é»É Ñ»ï¨Û³É ¹ñáõÛÃ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²ÝÓÇÝù, áñáÝù ³ÝÙÇç³Ï³Ýáñ»Ý ã»Ý Ù³ëÝ³ÏóáõÙ é³½Ù³Ï³Ý ·áñÍáÕáõÃÛáõÝÝ»ñÇÝ, Ý»ñ³éÛ³É ½ÇÝí³Í áõÅ»ñÇ Ï³½ÙÇó ³ÛÝ ³ÝÓÇÝù, áíù»ñ ½»ÝùÁ í³Ûñ »Ý ¹ñ»É, ÇÝãå»ë Ý³¨ Ýñ³Ýù, áíù»ñ ¹³¹³ñ»É »Ý é³½Ù³Ï³Ý ·áñÍáÕáõÃÛáõÝÝ»ñÇÝ Ù³ëÝ³Ïó»Éª ÑÇí³Ý¹áõÃÛ³Ý, íÇñ³íáñí»Éáõ, Ó»ñµ³Ï³Éí»Éáõ Ï³Ù ó³ÝÏ³ó³Í ³ÛÉ å³ï×³éáí, å»ïù ¿ µáÉáñ Ñ³Ý·³Ù³ÝùÝ»ñáõÙ û·ïí»Ý Ù³ñ¹³ëÇñ³Ï³Ý í»ñ³µ»ñÙáõÝùÇó` ³é³Ýó é³ë³ÛÇ, Ù³ßÏÇ ·áõÛÝÇ, ÏñáÝÇ Ï³Ù Ñ³í³ïÇ, ë»éÇ, Í³·Ù³Ý Ï³Ù ·áõÛù³ÛÇÝ ¹ñáõÃÛ³Ý Ï³Ù ó³ÝÏ³ó³Í ³ÛÉ Ñ³Ù³ÝÙ³Ý  ã³÷³ÝÇßÝ»ñÇ å³ï×³éÝ»ñáí áñ¨¿ ³ÝÝå³ëï ï³ñµ»ñ³Ï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í»ñÁ Ýßí³Í ³ÝÓ³Ýó ÝÏ³ïÙ³Ùµ ³ñ·»ÉíáõÙ »Ý ¨ Ùßï³å»ë áõ ³Ù»Ýáõñ»ù Ï³ñ·»Éí»Ý Ñ»ï¨Û³É  ·áñÍáÕáõÃÛáõÝÝ»ñ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Û³ÝùÇ ¨ ýÇ½ÇÏ³Ï³Ý ³ÝÓ»éÝÙË»ÉÇáõÃÛ³Ý ¹»Ù áõÕÕí³Í áïÝÓ·áõÃÛáõÝÁ, Ù³ëÝ³íáñ³å»ë, µáÉáñ ï»ë³ÏÇ ëå³ÝáõÃÛáõÝÝ»ñÁ, Ë»ÕáõÙÝ»ñÁ, ¹³Å³Ý í»ñ³µ»ñÙáõÝùÁ,  Ëáßï³Ý·áõÙÝ»ñÁ  ¨ ï³Ýç³Ñ³ñáõÃÛáõÝÁ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å³ï³Ý¹ í»ñóÝ»ÉÁ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³ÝÓÇ ³ñÅ³Ý³å³ïíáõÃÛ³Ý ¹»Ù áõÕÕí³Í áïÝÓ·áõÃÛáõÝÁ, Ù³ëÝ³íáñ³å»ë, íÇñ³íáñ³Ï³Ý ¨ Ýí³ëï³óáõóÇã í»ñ³µ»ñÙáõÝùÁ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¹³ï³å³ñï»ÉÁ ¨ å³ïÅÇ ÏÇñ³éáõÙÁª ³é³Ýó ù³Õ³ù³ÏÇñÃ ³½·»ñÇ ÏáÕÙÇó ³ÝÑñ³Å»ßï ×³Ý³ãí³Í ¹³ï³Ï³Ý »ñ³ßËÇùÝ»ñÇ ³éÏ³ÛáõÃÛ³Ùµ å³ïß³× Ï»ñåáí ÑÇÙÝí³Í ¹³ï³ñ³ÝÇ Ï³Û³óñ³Í Ý³ËÝ³Ï³Ý ¹³ï³Ï³Ý áñáß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ìÇñ³íáñÝ»ñÇÝ ¨ ÑÇí³Ý¹Ý»ñÇÝ ÏÑ³í³ù»Ý, ¨ Ýñ³Ýó óáõÛó ÏïñíÇ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³Ý³ã³é Ù³ñ¹³ëÇñ³Ï³Ý Ï³½Ù³Ï»ñåáõÃÛáõÝ, ÇÝãå»ë, ûñÇÝ³Ï, Î³ñÙÇñ Ë³ãÇ ÙÇç³½·³ÛÇÝ ÏáÙÇï»Ý ¿, Ï³ñáÕ ¿ Çñ Í³é³ÛáõÃÛáõÝÝ»ñÝ ³é³ç³ñÏ»É ÁÝ¹Ñ³ñÙ³Ý Ù»ç ·ïÝíáÕ ÏáÕÙ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ÁÝ¹Ñ³ñÙ³Ý Ù»ç ·ïÝíáÕ ÏáÕÙ»ñÁ ÏÓ·ï»Ý Ñ³ïáõÏ Ñ³Ù³Ó³ÛÝ³·ñ»ñÇ ÙÇçáóáí ·áñÍáÕáõÃÛ³Ý Ù»ç ¹Ý»É ëáõÛÝ ÎáÝí»ÝóÇ³ÛÇ µáÉáñ ÙÝ³óÛ³É ¹ñáõÛÃÝ»ñÁ Ï³Ù ¹ñ³Ýó ÙÇ Ù³ë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Ç ÏÇñ³éáõÙÁ ãÇ ßáß³÷Ç ÁÝ¹Ñ³ñÙ³Ý Ù»ç ·ïÝíáÕ ÏáÕÙ»ñÇ Çñ³í³Ï³Ý Ï³ñ·³íÇ×³ÏÁ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.</w:t>
        <w:tab/>
        <w:t>êáõÛÝ ÎáÝí»ÝóÇ³ÛÇ ÇÙ³ëïáí é³½Ù³·»ñÇÝ»ñ »Ý Ñ³Ý¹Çë³ÝáõÙ Ñ³Ï³é³Ïáñ¹Ç ÇßË³ÝáõÃÛ³Ý ï³Ï ÁÝÏ³Í ³ÝÓÇÝù, áñáÝù å³ïÏ³ÝáõÙ »Ý Ñ»ï¨Û³É Ï³ï»·áñÇ³Ý»ñÇó áñ¨¿ Ù»ÏÇ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ÀÝ¹Ñ³ñÙ³Ý Ù»ç ·ïÝíáÕ ÏáÕÙÇ ½ÇÝí³Í áõÅ»ñÇ ³ÝÓÝ³Ï³½ÙÁ, ÇÝãå»ë Ý³¨ ³Û¹ ½ÇÝí³Í áõÅ»ñÇ Ï³½ÙÇ Ù»ç ÙïÝáÕ` ³ßË³ñÑ³½áñ³ÛÇÝ ¨ Ï³Ù³íáñ³Ï³Ý çáÏ³ïÝ»ñÇ ³ÝÓÝ³Ï³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²ÛÉ ³ßË³ñÑ³½áñ³ÛÇÝÝ»ñÇ ¨ Ï³Ù³íáñ³Ï³Ý çáÏ³ïÝ»ñÇ ³ÝÓÝ³Ï³½ÙÁ, Ý»ñ³éÛ³É ¹ÇÙ³¹ñáõÃÛ³Ý Ï³½Ù³Ï»ñåí³Í ³ÛÝ ß³ñÅáõÙÝ»ñÇ ³ÝÓÝ³Ï³½ÙÁ, áñáÝù å³ïÏ³ÝáõÙ »Ý ÁÝ¹Ñ³ñÙ³Ý Ù»ç ·ïÝíáÕ ÏáÕÙÇÝ ¨ ·áñÍáõÙ »Ý Çñ»Ýó ë»÷³Ï³Ý ï³ñ³ÍùáõÙ Ï³Ù ¹ñ³ÝÇó ¹áõñë, »Ã» ³Ý·³Ù ³Û¹ ï³ñ³ÍùÁ ·ñ³íí³Í ¿, »Ã» ³Û¹ ³ßË³ñÑ³½áñ³ÛÇÝÝ»ñÁ ¨ Ï³Ù³íáñ³Ï³Ý çáÏ³ïÝ»ñÁ, Ý»ñ³éÛ³Éª ¹ÇÙ³¹ñáõÃÛ³Ý Ï³½Ù³Ï»ñåí³Í ß³ñÅáõÙÝ»ñÁ, Ñ³Ù³å³ï³ëË³ÝáõÙ »Ý Ý»ñùáÑÇßÛ³É å³ÛÙ³ÝÝ»ñÇÝ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 xml:space="preserve">áõÝ»Ý Çñ »ÝÃ³Ï³Ý»ñÇ Ñ³Ù³ñ å³ï³ëË³Ý³ïáõ Õ»Ï³í³ñ ³ÝÓ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 xml:space="preserve">áõÝ»Ý áñáß³ÏÇ ¨ Ñ»éíÇó å³ñ½áñáß »ñ¨³óáÕ ï³ñµ»ñ³Ýß³Ý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½»ÝùÁ ÏñáõÙ »Ý µ³ó»Çµ³ó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Çñ»Ýó ·áñÍáÕáõÃÛáõÝÝ»ñáõÙ å³Ñå³ÝáõÙ »Ý å³ï»ñ³½ÙÇ ûñ»ÝùÝ»ñÝ áõ ëáíáñáõÛÃ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²ÛÝ Ï³ÝáÝ³íáñ ½ÇÝí³Í áõÅ»ñÇ ³ÝÓÝ³Ï³½ÙÁ, áñÝ Çñ»Ý Ñ³Ù³ñáõÙ ¿ ³ÛÝ Ï³é³í³ñáõÃÛ³Ý Ï³Ù ÇßË³ÝáõÃÛ³Ý »ÝÃ³Ï³ÛáõÃÛ³Ý ï³Ï, áñÁ ãÇ ×³Ý³ãí»É ·»ñáõÃÛ³Ý Ù»ç å³ÑáÕ ï»ñáõÃÛ³Ý ÏáÕÙÇó 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 ¼ÇÝí³Í áõÅ»ñÇ »ï¨Çó ÁÝÃ³óáÕ, µ³Ûó ³ÝÙÇç³Ï³Ýáñ»Ý ¹ñ³Ýó Ï³½ÙÇ Ù»ç ãÙïÝáÕ ³ÝÓÇÝù, ÇÝãå»ë, ûñÇÝ³Ï, é³½Ù³Ï³Ý ÇÝùÝ³ÃÇéÝ»ñÇ ³ÝÓÝ³Ï³½ÙÇ Ù»ç ÙïÝáÕ ù³Õ³ù³óÇ³Ï³Ý ³ÝÓÇÝù, ½ÇÝíáñ³Ï³Ý ÃÕÃ³ÏÇóÝ»ñÁ, Ù³ï³Ï³ñ³ñÝ»ñÁ, ³ßË³ï³Ýù³ÛÇÝ ËÙµ»ñÇ Ï³Ù Í³é³ÛáõÃÛáõÝÝ»ñÇ ³ÝÓÝ³Ï³½ÙÁ, áñáÝó íñ³ ¹ñí³Í ¿ ½ÇÝí³Í áõÅ»ñÇ Ï»Ýó³Õ³ÛÇÝ ëå³ë³ñÏáõÙÁ, å³ÛÙ³Ýáí, áñ Ýñ³Ýù ¹ñ³ ÃáõÛÉïíáõÃÛáõÝÝ ëï³ó»É »Ý ³ÛÝ ½ÇÝí³Í áõÅ»ñÇ ÏáÕÙÇó, áñáÝó Ýñ³Ýù áõÕ»ÏóáõÙ »Ý, áñÇ Ñ³Ù³ñ ³Ûë í»ñçÇÝÝ»ñë å»ïù ¿ ï³Ý ³é³ç³ñÏíáÕ ÝÙáõßÇ ³ÝÓÁ Ñ³ëï³ïáÕ íÏ³Û³Ï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) ²é¨ïñ³Ï³Ý Ý³í³ïáñÙÇ Ý³í»ñÇ ³ÝÓÝ³Ï³½Ù»ñÇ ³Ý¹³ÙÝ»ñÁ, Ý»ñ³éÛ³Éª Ý³í³å»ïÝ»ñÁ, Ý³í³ï³ñÝ»ñÁ ¨ Ý³íÇ ÷áùñ³íáñÝ»ñÁ ¨ ÁÝ¹Ñ³ñÙ³Ý Ù»ç ·ïÝíáÕ ÏáÕÙ»ñÇ ù³Õ³ù³óÇ³Ï³Ý ³íÇ³óÇ³ÛÇ ³ÛÝ ³ÝÓÝ³Ï³½Ù»ñÇ ³Ý¹³ÙÝ»ñÁ, áñáÝù ÙÇç³½·³ÛÇÝ Çñ³íáõÝùÇ ³ÛÉ ¹ñáõÛÃÝ»ñÇ Ñ³Ù³Ó³ÛÝ ã»Ý û·ïíáõÙ ³é³í»É ³ñïáÝÛ³É é»ÅÇ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6) â·ñ³íí³Í ï³ñ³ÍùÇ µÝ³ÏãáõÃÛáõÝÁ, áñÁ Ñ³Ï³é³Ïáñ¹Ç Ùáï»Ý³ÉáõÝ Ñ³Ù»Ù³ïª ï³ñ»ñ³ÛÝáñ»Ý ½»Ýù ¿ í»ñóÝáõÙª å³Ûù³ñ»Éáõ Ý»ñËáõÅ³Í ½áñù»ñÇ ¹»Ù, µ³Ûó ¹»é  ãÇ Ñ³ëóñ»É Ó¨³íáñí»É áñå»ë Ï³ÝáÝ³íáñ ½áñù, »Ã» Ý³ ½»ÝùÁ ÏñáõÙ ¿ µ³ó»Çµ³ó ¨ å³Ñå³ÝáõÙ å³ï»ñ³½ÙÇ ûñ»ÝùÝ»ñÝ áõ ëáíáñáõÛÃ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. êáõÛÝ ÎáÝí»ÝóÇ³ÛÇÝ Ñ³Ù³å³ï³ëË³Ýª  é³½Ù³·»ñÇÝ»ñÇÝ í»ñ³å³Ñí³Í í³ñí»É³Ï»ñåÇÝ Ï³ñÅ³Ý³Ý³Ý Ñ»ï¨Û³É ³ÝÓÇÝ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¶ñ³íÛ³É »ñÏñÇ ½ÇÝí³Í áõÅ»ñÇÝ å³ïÏ³Ý³Í Ï³Ù  å³ïÏ³ÝáÕ ³ÝÓÇÝù, »Ã» ·ñ³íáÕ ï»ñáõÃÛáõÝÁ Ýñ³Ýó å³ïÏ³Ý»ÉáõÃÛ³Ý å³ï×³éáí ³ÝÑñ³Å»ßï ¿ Ñ³Ù³ñáõÙ Ýñ³Ýó Ý»ñÏ³É»É, »Ã» ³Ý·³Ù ³Û¹ ï»ñáõÃÛáõÝÁ ëÏ½µáõÙ ³½³ï»É ¿ Ýñ³Ýó ³ÛÝ Å³Ù³Ý³Ï, »ñµ é³½Ù³Ï³Ý ·áñÍáÕáõÃÛáõÝÝ»ñÝ ÁÝÃ³ó»É »Ý Ýñ³ ÏáÕÙÇó ·ñ³íí³Í ï³ñ³ÍùÇ ë³ÑÙ³ÝÝ»ñÇó ¹áõñë, Ñ³ïÏ³å»ëª »ñµ ³Û¹ ³ÝÓÇÝù ³å³ñ¹ÛáõÝ ÷áñÓ»É »Ý ÙÇ³Ý³É ³ÛÝ ½ÇÝí³Í áõÅ»ñÇÝ, áñáÝó Ýñ³Ýù å³ïÏ³ÝáõÙ »Ý, ¨ áñáÝù Ù³ëÝ³ÏóáõÙ »Ý é³½Ù³Ï³Ý ·áñÍáÕáõÃÛáõÝÝ»ñÇÝ, Ï³Ù »ñµ Ýñ³Ýù ã»Ý »ÝÃ³ñÏí»É Ý»ñÏ³É»Éáõ Ýå³ï³Ïáí Çñ»Ýó ³ñí³Í Ïáã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êáõÛÝ Ñá¹í³ÍáõÙ Ãí³ñÏí³Í Ï³ï»·áñÇ³Ý»ñÇó áñ¨¿ Ù»ÏÇÝ å³ïÏ³ÝáÕ ³ÝÓÇÝù, áñáÝó ã»½áù Ï³Ù ãå³ï»ñ³½ÙáÕ ï»ñáõÃÛáõÝÝ»ñÝ ÁÝ¹áõÝ»É »Ý Çñ»Ýó ï³ñ³ÍùáõÙ, ¨ áñáÝó ³Û¹ ï»ñáõÃÛáõÝÝ»ñÁ å»ïù ¿ Ý»ñÏ³É»Ý ÙÇç³½·³ÛÇÝ Çñ³íáõÝùÇÝ Ñ³Ù³å³ï³ëË³Ý, »Ã» ÙÇ³ÛÝ Ýñ³Ýù ã·»ñ³¹³ë»Ý Ýñ³Ýó ïñ³Ù³¹ñ»É ³é³í»É Ýå³ëï³íáñ é»ÅÇÙ, ë³Ï³ÛÝ ³Û¹ ³ÝÓ³Ýó íñ³ ã»Ý ï³ñ³ÍíáõÙ 8, 10, 15 Ñá¹í³ÍÝ»ñÇ, 30 Ñá¹í³ÍÇ ÑÇÝ·»ñáñ¹ å³ñµ»ñáõÃÛ³Ý, 58-67, 92, 126 Ñá¹í³ÍÝ»ñÇ ¹ñáõÛÃÝ»ñÁ, ÇëÏ ³ÛÝ ¹»åù»ñáõÙ, »ñµ ÁÝ¹Ñ³ñÙ³Ý Ù»ç ·ïÝíáÕ ÏáÕÙ»ñÇ ¨ ß³Ñ³·ñ·Çé ã»½áù Ï³Ù ãå³ï»ñ³½ÙáÕ ï»ñáõÃÛ³Ý ÙÇç¨ ·áÛáõÃÛáõÝ áõÝ»Ý ¹Çí³Ý³·Çï³Ï³Ý Ñ³ñ³µ»ñáõÃÛáõÝÝ»ñ` Ý³¨ Ñáí³Ý³íáñ ï»ñáõÃÛáõÝÝ»ñÇÝ í»ñ³µ»ñáÕ Ñá¹í³ÍÝ»ñÇ ¹ñáõÛÃÝ»ñÁ: ²ÛÝ ¹»åùáõÙ, »ñµ ·áÛáõÃÛáõÝ áõÝ»Ý ³Û¹åÇëÇ ¹Çí³Ý³·Çï³Ï³Ý Ñ³ñ³µ»ñáõÃÛáõÝÝ»ñ, ³å³ ÁÝ¹Ñ³ñÙ³Ý Ù»ç ·ïÝíáÕ ÏáÕÙ»ñÇÝ, áñáÝó å³ïÏ³ÝáõÙ »Ý ³Û¹ ³ÝÓÇÝù, ÃáõÛÉ³ïñíáõÙ ¿ Ýñ³Ýó í»ñ³µ»ñÙ³Ùµ Çñ³Ï³Ý³óÝ»É Ñáí³Ý³íáñ ï»ñáõÃÛ³Ý ·áñÍ³éáõÛÃÝ»ñ, áñáÝù Ý³Ë³ï»ëí³Í »Ý ëáõÛÝ ÎáÝí»ÝóÇ³Ûáí, ³é³Ýó íÝ³ë Ñ³ëóÝ»Éáõ ³ÛÝ ·áñÍ³éáõÛÃÝ»ñÇÝ, áñáÝù ³Û¹ ÏáÕÙ»ñÁ ëáíáñ³µ³ñ Çñ³Ï³Ý³óÝáõÙ »Ý ¹Çí³Ý³·Çï³Ï³Ý ¨ ÑÛáõå³ïáë³Ï³Ý åñ³ÏïÇÏ³ÛÇÝ ¨ å³ÛÙ³Ý³·ñ»ñ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. êáõÛÝ Ñá¹í³ÍÁ áã ÙÇ Ï»ñå ãÇ ßáß³÷áõÙ µÅßÏ³Ï³Ý ¨ Ñá·¨áñ ³ÝÓÝ³Ï³½ÙÇ Ï³ñ·³íÇ×³ÏÁ, áñ Ý³Ë³ï»ëí³Í ¿ ëáõÛÝ ÎáÝí»ÝóÇ³ÛÇ 33 Ñá¹í³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Çñ³éÙ³Ý ëÏÇ½µÝ áõ ³í³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4 Ñá¹í³ÍáõÙ Ýßí³Í ³ÝÓ³Ýó ÝÏ³ïÙ³Ùµ ÏÏÇñ³éíÇ ³ÛÝ å³ÑÇó ëÏë³Í, »ñµ Ýñ³Ýù ÏÁÝÏÝ»Ý Ñ³Ï³é³Ïáñ¹Ç ÇßË³ÝáõÃÛ³Ý ï³Ï, ¨ ÁÝ¹Ñáõå ÙÇÝã¨ Ýñ³Ýó ³½³ïáõÙÁ ¨ Ñ³Ûñ»Ý³¹³ñÓ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ñµ é³½Ù³Ï³Ý ·áñÍáÕáõÃÛáõÝÝ»ñÇÝ ³Ûë Ï³Ù ³ÛÝ Ù³ëÝ³ÏóáõÃÛáõÝÝ áõÝ»ó³Í ¨ Ñ³Ï³é³Ïáñ¹Ç Ó»éùÝ ÁÝÏ³Í ³ÝÓ³Ýó í»ñ³µ»ñÙ³Ùµ ï³ñ³Ïáõë³Ýù ¿ ³é³ç³ÝáõÙª 4 Ñá¹í³ÍáõÙ Ãí³ñÏí³Í Ï³ï»·áñÇ³Ý»ñÇó Ù»ÏÇÝ Ýñ³Ýó å³ïÏ³Ý»ÉáõÃÛ³Ý ³éÃÇí,  ³Û¹åÇëÇ ³ÝÓÇÝù ëáõÛÝ ÎáÝí»ÝóÇ³ÛÇ Ñáí³Ý³íáñáõÃÛáõÝÇó Ïû·ïí»Ý ³ÛÝù³Ý Å³Ù³Ý³Ï, ù³ÝÇ ¹»é Ýñ³Ýó íÇ×³ÏÁ ãÇ áñáßí»É Çñ³í³ëáõ ¹³ï³ñ³ÝÇ ÏáÕ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áõÏ Ñ³Ù³Ó³ÛÝ³·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0, 23, 28, 33, 60, 65, 66 , 67, 72, 73, 75, 109, 110, 118, 119,  122 ¨ 132 Ñá¹í³ÍÝ»ñáí Ñ³ïáõÏ Ý³Ë³ï»ëí³Í Ñ³Ù³Ó³ÛÝ³·ñ»ñÇó µ³óÇ, ´³ñÓñ å³ÛÙ³Ý³íáñíáÕ ÏáÕÙ»ñÁ Ï³ñáÕ »Ý ÏÝù»É ³ÛÉ Ñ³ïáõÏ Ñ³Ù³Ó³ÛÝ³·ñ»ñ áñ¨¿ Ñ³ñóÇ ³éÃÇí, áñ Ýñ³Ýù Ýå³ï³Ï³Ñ³ñÙ³ñ ÏÑ³Ù³ñ»Ý Ï³ñ·³íáñ»Éáõ ³é³ÝÓÇÝ: àã ÙÇ Ñ³ïáõÏ Ñ³Ù³Ó³ÛÝ³·Çñ ãå»ïù ¿ íÝ³ë Ñ³ëóÝÇ é³½Ù³·»ñÇÝ»ñÇ ³ÛÝ íÇ×³ÏÇÝ, áñÁ ë³ÑÙ³Ýí³Í ¿ ëáõÛÝ ÎáÝí»ÝóÇ³Ûáí, áã ¿É ë³ÑÙ³Ý³÷³ÏÇ ³ÛÝ Çñ³íáõÝùÝ»ñÁ, áñáÝù ÎáÝí»ÝóÇ³Ý Ýñ³Ýó ïñ³Ù³¹ñ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ß³ñáõÝ³ÏáõÙ »Ý û·ïí»É ³Û¹ Ñ³Ù³Ó³ÛÝ³·ñ»ñÇ ³ñïáÝáõÃÛáõÝÝ»ñÇóª ù³ÝÇ ¹»é Ýñ³Ýó ÝÏ³ïÙ³Ùµ ÏÇñ³éíáõÙ ¿ ÎáÝí»ÝóÇ³Ý, µ³óÇ í»ñÁ ÑÇß³ï³Ïí³Í ¨ ³í»ÉÇ áõß ÏÝùí³Í Ñ³Ù³Ó³ÛÝ³·ñ»ñÇ Ù»ç ³ÛÉ å³ÛÙ³ÝÝ»ñ Ñ³ïÏ³å»ë ÙïóÝ»Éáõ ¹»åù»ñÇó, ÇÝãå»ë Ý³¨, µ³óÇ ÁÝ¹Ñ³ñÙ³Ý Ù»ç ·ïÝíáÕ ³Ûë Ï³Ù ³ÛÝ ÏáÕÙÇó Ýñ³Ýó ³é³í»É Ýå³ëï³íáñ å³ÛÙ³ÝÝ»ñ ïñ³Ù³¹ñ»Éáõ ¹»åù»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ñ³íáõÝùÝ»ñÇ ³Ýûï³ñ»ÉÇ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áã ÙÇ ¹»åùáõÙ ã»Ý Ï³ñáÕ Ù³ëÝ³ÏÇáñ»Ý Ï³Ù ³ÙµáÕçáõÃÛ³Ùµ Ññ³Å³ñí»É ³ÛÝ Çñ³íáõÝùÝ»ñÇó, áñáÝù Ýñ³Ýó Ñ³Ù³ñ ³å³ÑáíáõÙ »Ý ëáõÛÝ ÎáÝí»ÝóÇ³Ý ¨ Ý³Ëáñ¹ Ñá¹í³Íáí Ý³Ë³ï»ëí³Í Ñ³ïáõÏ Ñ³Ù³Ó³ÛÝ³·ñ»ñÁ, »Ã» ³Û¹åÇëÇù ·áÛáõÃÛáõÝ 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ÏÇñ³éíÇ ³ÛÝ Ñáí³Ý³íáñ ï»ñáõÃÛáõÝÝ»ñÇ ³ç³ÏóáõÃÛ³Ùµ ¨ í»ñ³ÑëÏáÕáõÃÛ³Ý Ý»ñùá, áñáÝó íñ³ ¹ñí³Í ¿ ÁÝ¹Ñ³ñÙ³Ý Ù»ç ·ïÝíáÕ ÏáÕÙ»ñÇ ß³Ñ»ñÇ å³Ñå³ÝáõÃÛáõÝÁ: ²Û¹ Ýå³ï³Ïáí Ñáí³Ý³íáñ ï»ñáõÃÛáõÝÝ»ñÁ Ï³ñáÕ »Ý, µ³óÇ Çñ»Ýó ¹Çí³Ý³·Çï³Ï³Ý ¨ ÑÛáõå³ïáë³Ï³Ý ³ÝÓÝ³Ï³½ÙÇó, Çñ»Ýó ë»÷³Ï³Ý  ù³Õ³ù³óÇÝ»ñÇ Ï³Ù ³ÛÉ ã»½áù ï»ñáõÃÛáõÝÝ»ñÇ ù³Õ³ù³óÇÝ»ñÇ ÃíÇó Ýß³Ý³Ï»É å³ïíÇñ³ÏÝ»ñ:  ²Û¹ å³ïíÇñ³ÏÝ»ñÇ Ýß³Ý³ÏÙ³Ý Ñ³Ù³ñ å»ïù ¿ ëï³óíÇ ³ÛÝ ï»ñáõÃÛ³Ý Ñ³Ù³Ó³ÛÝáõÃÛáõÝÁ, áñÇÝ ³éÁÝÃ»ñ Ýñ³Ýù å»ïù ¿ Ï³ï³ñ»Ý Çñ»Ýó ³é³ù»É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³é³í»É³·áõÛÝë Ï¹Ûáõñ³óÝ»Ý Ñáí³Ý³íáñ ï»ñáõÃÛáõÝÝ»ñÇ Ý»ñÏ³Û³óáõóÇãÝ»ñÇ Ï³Ù å³ïíÇñ³ÏÝ»ñÇ ³ßË³ï³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Ç Ý»ñÏ³Û³óáõóÇãÝ»ñÁ Ï³Ù å³ïíÇñ³ÏÝ»ñÁ áã ÙÇ ¹»åùáõÙ ãå»ïù ¿ ¹áõñë ·³Ý Çñ»Ýó ³ÛÝ ³é³ù»ÉáõÃÛ³Ý ßñç³Ý³ÏÝ»ñÇó, áñÁ ë³ÑÙ³Ýí³Í ¿ ëáõÛÝ ÎáÝí»ÝóÇ³Ûáí. Ýñ³Ýù å»ïù ¿, Ù³ëÝ³íáñ³å»ë, áõß³¹ñáõÃÛ³Ý ³éÝ»Ý ³ÛÝ å»ïáõÃÛ³Ý ³Ýíï³Ý·áõÃÛ³Ý ³ÝÑ»ï³Ó·»ÉÇ Ï³ñÇùÝ»ñÁ, áñÇÝ ³éÁÝÃ»ñ Ï³ï³ñáõÙ »Ý Çñ»Ýó ·áñÍ³é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ÙÇñ Ë³ãÇ ÙÇç³½·³ÛÇÝ ÏáÙÇï»Ç ·áñÍáõÝ»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¹ñáõÛÃÝ»ñÁ ã»Ý ËáãÁÝ¹áïáõÙ ³ÛÝ Ù³ñ¹³ëÇñ³Ï³Ý ·áñÍáÕáõÃÛáõÝÝ»ñÁ, áñáÝù ÁÝ¹Ñ³ñÙ³Ý Ù»ç ·ïÝíáÕ ß³Ñ³·ñ·Çé ÏáÕÙ»ñÇ Ñ³Ù³Ó³ÛÝáõÃÛ³Ùµ Î³ñÙÇñ Ë³ãÇ ÙÇç³½·³ÛÇÝ ÏáÙÇï»Ý Ï³Ù ó³ÝÏ³ó³Í ³ÛÉ ³Ý³ã³é Ù³ñ¹³ëÇñ³Ï³Ý Ï³½Ù³Ï»ñåáõÃÛáõÝ ÏÓ»éÝ³ñÏ»Ý é³½Ù³·»ñÇÝ»ñÇÝ å³ßïå³Ý»Éáõ ¨ Ýñ³Ýó û·ÝáõÃÛáõÝ óáõÛó ï³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Ç ÷áË³ñÇÝáñ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ó³ÝÏ³ó³Í Å³Ù³Ý³Ï Ï³ñáÕ »Ý Ñ³Ù³Ó³ÛÝáõÃÛ³Ý ·³É ³ÛÝ Ù³ëÇÝ, áñå»ë½Ç ëáõÛÝ ÎáÝí»ÝóÇ³Ûáí Ñáí³Ý³íáñ ï»ñáõÃÛáõÝÝ»ñÇ íñ³ ¹ñíáÕ å³ñï³Ï³ÝáõÃÛáõÝÝ»ñÁ íëï³Ñ»Ý áñ¨¿ Ï³½Ù³Ï»ñåáõÃÛ³Ý, áñÁ Ý»ñÏ³Û³óÝáõÙ ¿ ³Ý³ã³éáõÃÛ³Ý ¨ ³ñ¹ÛáõÝ³í»ïáõÃÛ³Ý ÉÇ³Ï³ï³ñ »ñ³ßËÇ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é³½Ù³·»ñÇÝ»ñÇ íñ³ ãÇ ï³ñ³ÍíáõÙ Ï³Ù ÇÝã-áñ å³ï×³éáí ¹³¹³ñ»É ¿ ï³ñ³Íí»É áñ¨¿ Ñáí³Ý³íáñ ï»ñáõÃÛ³Ý Ï³Ù Ï³½Ù³Ï»ñåáõÃÛ³Ý ·áñÍáõÝ»áõÃÛáõÝÁ, áñ Ý³Ë³ï»ëíáõÙ ¿ ³é³çÇÝ å³ñµ»ñáõÃÛ³Ùµ, ³å³ ³ÛÝ ï»ñáõÃÛáõÝÁ, áñÇ ÇßË³ÝáõÃÛ³Ý ï³Ï »Ý ·ïÝíáõÙ é³½Ù³·»ñÇÝ»ñÁ, å»ïù ¿ ¹ÇÙÇ Ï³Ù áñ¨¿ ã»½áù å»ïáõÃÛ³Ý Ï³Ù ÝÙ³Ý Ï³½Ù³Ï»ñåáõÃÛ³Ýª ËÝ¹ñ»Éáí Çñ íñ³ í»ñóÝ»É ÁÝ¹Ñ³ñÙ³Ý Ù»ç ·ïÝíáÕ ÏáÕÙ»ñÇ Ýß³Ý³Ï³Í Ñáí³Ý³íáñ ï»ñáõÃÛ³Ý ÏáÕÙÇó ëáõÛÝ ÎáÝí»ÝóÇ³ÛÇÝ Ñ³Ù³å³ï³ëË³Ý Ï³ï³ñíáÕ ·áñÍ³éáõÛÃ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Ýßí³Í Ó¨áí Ñáí³Ý³íáñáõÃÛáõÝ ãÇ Ï³ñáÕ ³å³Ñáíí»É, ³å³ ï»ñáõÃÛáõÝÁ, áñÇ ÇßË³ÝáõÃÛ³Ý ï³Ï »Ý ·ïÝíáõÙ é³½Ù³·»ñÇÝ»ñÁ, å»ïù ¿ ËÝ¹ñ³Ýùáí ¹ÇÙÇ áñ¨¿ Ù³ñ¹³ëÇñ³Ï³Ý Ï³½Ù³Ï»ñåáõÃÛ³Ý, ÇÝãå»ë, ûñÇÝ³Ï, Î³ñÙÇñ Ë³ãÇ ÙÇç³½·³ÛÇÝ ÏáÙÇï»Ý ¿, Ï³Ù, ëáõÛÝ Ñá¹í³ÍÇ ¹ñáõÛÃÝ»ñÇ Ñ³ßí³éÙ³Ùµ ÁÝ¹áõÝÇ Ù³ñ¹³ëÇñ³Ï³Ý ³ÛÝåÇëÇ ·áñÍ³éáõÛÃÝ»ñÇ Ï³ï³ñáõÙÁ Çñ íñ³ í»ñóÝáÕ ÝÙ³Ý Ï³½Ù³Ï»ñåáõÃÛ³Ý ³é³ç³ñÏáõÃÛáõÝÁ, áñáÝù Çñ³Ï³Ý³óíáõÙ »Ý Ñáí³Ý³íáñ ï»ñáõÃÛáõÝÝ»ñÇ ÏáÕÙÇóª ëáõÛÝ ÎáÝí»ÝóÇ³Û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³ÝÏ³ó³Í ã»½áù ï»ñáõÃÛáõÝ Ï³Ù ß³Ñ³·ñ·Çé ï»ñáõÃÛ³Ý ÏáÕÙÇó Ññ³íÇñí³Í Ï³Ù ³Û¹ Ýå³ï³ÏÝ»ñáí Çñ»Ý ³é³ç³ñÏ³Í ó³ÝÏ³ó³Í Ï³½Ù³Ï»ñåáõÃÛáõÝ å»ïù ¿ ·áñÍÇ ÁÝ¹Ñ³ñÙ³Ý Ù»ç ·ïÝíáÕ ³ÛÝ ÏáÕÙÇ ÝÏ³ïÙ³Ùµ å³ï³ëË³Ý³ïíáõÃÛ³Ý ·Çï³ÏóáõÙáí, áñÇÝ å³ïÏ³ÝáõÙ »Ý ëáõÛÝ ÎáÝí»ÝóÇ³ÛÇ Ñáí³Ý³íáñáõÃÛáõÝÇó û·ïíáÕ ³ÝÓÇÝù, ¨ Ý»ñÏ³Û³óÝÇ µ³í³ñ³ñ »ñ³ßËÇùÝ»ñ, áñ ÇÝùÝ Ç íÇ×³ÏÇ ¿ ëï³ÝÓÝ»Éáõ Ñ³Ù³å³ï³ëË³Ý ·áñÍ³éáõÛÃÝ»ñ ¨ ¹ñ³Ýù Ï³ï³ñ»Éáõ ³Ý³ã³é Ï»ñå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Á ã»Ý Ï³ñáÕ Ë³Ëïí»É ï»ñáõÃÛáõÝÝ»ñÇ ÙÇç¨ ÏÝùí³Í Ñ³ïáõÏ Ñ³Ù³Ó³ÛÝ³·ñ»ñáí, »Ã» ³Û¹ ï»ñáõÃÛáõÝÝ»ñÇó Ù»ÏÁ, ³Ý·³Ù Å³Ù³Ý³Ï³íáñ³å»ë, Çñ ÑÝ³ñ³íáñáõÃÛáõÝÝ»ñáõÙ ë³ÑÙ³Ý³÷³Ïí³Í ¿ µ³Ý³ÏóáõÃÛáõÝÝ»ñ í³ñ»Éáõ ÙÛáõë ï»ñáõÃÛ³Ý Ï³Ù Ýñ³ ¹³ßÝ³ÏÇóÝ»ñÇ Ñ»ïª å³ï»ñ³½Ù³Ï³Ý Çñ³¹ñáõÃÛ³Ý µ»ñáõÙáí, Ñ³ïÏ³å»ë ³ÛÝ ¹»åù»ñáõÙ, »ñµ ïíÛ³É ï»ñáõÃÛ³Ý ³ÙµáÕç ï³ñ³ÍùÁ Ï³Ù ¹ñ³ ÙÇ ½·³ÉÇ Ù³ëÁ ·ñ³íí³Í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ëáõÛÝ ÎáÝí»ÝóÇ³ÛáõÙ ÑÇß³ï³ÏíáõÙ ¿ Ñáí³Ý³íáñ ï»ñáõÃÛáõÝ, ³Û¹ ³Ýí³ÝáõÙÁ Ýß³Ý³ÏáõÙ ¿ Ý³¨ ëáõÛÝ Ñá¹í³ÍÇ Ñ³Ù³Ó³ÛÝ Ýñ³Ý ÷áË³ñÇÝáÕ Ï³½Ù³Ï»ñåáõÃÛáõÝ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³Ó³ÛÝáõÃÛáõÝÝ»ñÇ Ï³ñ·³íáñÙ³Ý ·áñÍÁÝÃ³ó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áÉáñ ¹»åù»ñáõÙ, »ñµ Ýñ³Ýù ¹³  û·ï³Ï³ñ ÏÑ³Ù³ñ»Ý Ç ß³Ñ Ñáí³Ý³íáñíáÕ ³ÝÓ³Ýó ¨, Ù³ëÝ³íáñ³å»ë, ëáõÛÝ ÎáÝí»ÝóÇ³ÛÇ ¹ñáõÛÃÝ»ñÇ ÏÇñ³éÙ³Ý Ï³Ù Ù»ÏÝ³µ³ÝÙ³Ý ³éÃÇí ÁÝ¹Ñ³ñÙ³Ý Ù»ç ·ïÝíáÕ ÏáÕÙ»ñÇ ÙÇç¨ ï³ñ³Ó³ÛÝáõÃÛáõÝÝ»ñÇ Í³·Ù³Ý ¹»åùáõÙ, Ñáí³Ý³íáñ ï»ñáõÃÛáõÝÝ»ñÝ Çñ»Ýó µ³ñÇ Í³é³ÛáõÃÛáõÝÝ»ñÁ ÏÙ³ïáõó»Ýª  ï³ñ³Ó³ÛÝáõÃÛáõÝÝ»ñÁ Ï³ñ·³íáñ»Éáõ Ýå³ï³Ï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Ñáí³Ý³íáñ ï»ñáõÃÛáõÝÝ»ñÇó Ûáõñ³ù³ÝãÛáõñÁ ÏáÕÙ»ñÇó áñ¨¿ Ù»ÏÇ ËÝ¹ñ³Ýùáí Ï³Ù ë»÷³Ï³Ý Ý³Ë³Ó»éÝáõÃÛ³Ùµ Ï³ñáÕ ¿ ÁÝ¹Ñ³ñÙ³Ý Ù»ç ·ïÝíáÕ ÏáÕÙ»ñÇÝ ³é³ç³ñÏ»É å³ïß³× Ï»ñåáí ÁÝïñí³Í, ÑÝ³ñ³íáñ ã»½áù ï³ñ³ÍùáõÙ Ï³½Ù³Ï»ñå»Éáõ Ýñ³Ýó Ý»ñÏ³Û³óáõóÇãÝ»ñÇ ¨, Ù³ëÝ³íáñ³å»ë, ³ÛÝ ÇßË³ÝáõÃÛáõÝÝ»ñÇ Ý»ñÏ³Û³óáõóÇãÝ»ñÇ ËáñÑñ¹³ÏóáõÃÛáõÝ, áñáÝó íñ³ ¹ñí³Í ¿ Ñáí³Ý³íáñíáÕ ³ÝÓ³Ýó íÇ×³ÏÇ ÝÏ³ïÙ³Ùµ Ñá·³ï³ñáõÃÛáõÝÁ: ÀÝ¹Ñ³ñÙ³Ý Ù»ç ·ïÝíáÕ ÏáÕÙ»ñÁ å³ñï³íáñ »Ý ÁÝÃ³óù ï³É ³ÛÝ ³é³ç³ñÏáõÃÛáõÝÝ»ñÇÝ, áñáÝù ³Û¹ ÇÙ³ëïáí Ýñ³Ýó Ï³ñí»Ý: ²ÝÑñ³Å»ßïáõÃÛ³Ý ¹»åùáõÙ Ñáí³Ý³íáñ ï»ñáõÃÛáõÝÝ»ñÁ Ï³ñáÕ »Ý ÁÝ¹Ñ³ñÙ³Ý Ù»ç ·ïÝíáÕ ÏáÕÙ»ñÇ Ñ³í³ÝáõÃÛ³ÝÁ Ý»ñÏ³Û³óÝ»É ã»½áù ï»ñáõÃÛ³ÝÁ å³ïÏ³ÝáÕ Ï³Ù Î³ñÙÇñ Ë³ãÇ ÙÇç³½·³ÛÇÝ ÏáÙÇï»Ç ÏáÕÙÇó áñå»ë å³ïíÇñ³Ï áõÕ³ñÏí³Í ³ÝÓÇÝ, áñÁ ÏÑñ³íÇñíÇ Ù³ëÝ³Ïó»Éáõ ³Û¹ ËáñÑñ¹³Ïó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ÁÝ¹Ñ³Ýáõñ å³ßïå³Ý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Ñ»ï í³ñí»É³Ï»ñåÇ Ñ³Ù³ñ å³ï³ëË³Ý³ïí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Á ·ïÝíáõÙ »Ý Ñ³Ï³é³Ïáñ¹ ï»ñáõÃÛ³Ý, ³ÛÉ áã ³é³ÝÓÇÝ ³ÝÓ³Ýó Ï³Ù Ýñ³Ýó ·»ñÇ í»ñóñ³Í ½áñ³Ù³ë»ñÇ ÇßË³ÝáõÃÛ³Ý ï³Ï: ²ÝÏ³Ë ³ÛÝ å³ï³ëË³Ý³ïíáõÃÛáõÝÇó, áñ Ï³ñáÕ ¿ ÁÝÏÝ»É ³é³ÝÓÇÝ ³ÝÓ³Ýó íñ³, ·»ñáõÃÛ³Ý Ù»ç å³ÑáÕ ï»ñáõÃÛáõÝÝ ¿ å³ï³ëË³Ý³ïíáõÃÛáõÝ ÏñáõÙ é³½Ù³·»ñÇÝ»ñÇ Ñ»ï í³ñí»É³Ï»ñå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·»ñáõÃÛ³Ý Ù»ç å³ÑáÕ ï»ñáõÃÛ³Ý ÏáÕÙÇó Ï³ñáÕ »Ý Ñ³ÝÓÝí»É ÙÇ³ÛÝ ³ÛÝ ï»ñáõÃÛ³ÝÁ, áñÁ Ñ³Ý¹Çë³ÝáõÙ ¿ ëáõÛÝ ÎáÝí»ÝóÇ³ÛÇ Ù³ëÝ³ÏÇó, ¨ ÙÇ³ÛÝ ³ÛÝ µ³ÝÇó Ñ»ïá, »ñµ ·»ñáõÃÛ³Ý Ù»ç å³ÑáÕ ï»ñáõÃÛáõÝÁ Ñ³Ùá½í»É ¿, áñ ³ÛÝ ï»ñáõÃÛáõÝÁ, áñÇÝ Ñ³ÝÓÝíáõÙ »Ý é³½Ù³·»ñÇÝ»ñÁ, ó³ÝÏ³ÝáõÙ ¿ ¨ áõÝ³Ï ¿ ÏÇñ³é»Éáõ ÎáÝí»ÝóÇ³Ý: ºÃ» é³½Ù³·»ñÇÝ»ñÁ Ñ³ÝÓÝíáõÙ »Ý ³ÛëåÇëÇ å³ÛÙ³ÝÝ»ñáõÙ, ³å³ ÎáÝí»ÝóÇ³ÛÇ ÏÇñ³éÙ³Ý å³ï³ëË³Ý³ïíáõÃÛáõÝÁ Ýñ³Ýó ÁÝ¹áõÝáÕ ï»ñáõÃÛáõÝÁ ÏñáõÙ ¿ ³ÛÝù³Ý Å³Ù³Ý³Ï, ù³ÝÇ ¹»é Ýñ³Ýù ·ïÝíáõÙ »Ý Ýñ³ ËÝ³Ù³Ï³ÉáõÃÛ³Ý Ý»ñ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»Ã» ³Û¹ ï»ñáõÃÛáõÝÁ ãÏ³ï³ñÇ ëáõÛÝ ÎáÝí»ÝóÇ³ÛÇ ¹ñáõÛÃÝ»ñÁ ó³ÝÏ³ó³Í Ï³ñ¨áñ Ï»ïáí, ³ÛÝ ï»ñáõÃÛáõÝÁ, áñÁ Ñ³ÝÓÝ»É ¿ é³½Ù³·»ñÇÝ»ñÇÝ, ëï³Ý³Éáí Ñáí³Ý³íáñ ï»ñáõÃÛ³Ý Í³ÝáõóáõÙÁ, å»ïù ¿ Ó»éÝ³ñÏÇ ³ñ¹ÛáõÝ³í»ï ÙÇçáóÝ»ñ ¹ñáõÃÛáõÝÁ ßïÏ»Éáõ Ñ³Ù³ñ Ï³Ù å³Ñ³ÝçÇ í»ñ³¹³ñÓÝ»É é³½Ù³·»ñÇÝ»ñÇÝ: ²Û¹åÇëÇ å³Ñ³ÝçÁ å»ïù ¿ µ³í³ñ³ñí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»ñÇÝ»ñÇ ÝÏ³ïÙ³Ùµ Ù³ñ¹³ëÇñ³Ï³Ý í³ñí»É³Ï»ñ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Ñ»ï å»ïù ¿ Ùßï³å»ë í³ñí»É Ù³ñ¹³ëÇñ³µ³ñ: ¶»ñáõÃÛ³Ý Ù»ç å³ÑáÕ ï»ñáõÃÛ³Ý ó³ÝÏ³ó³Í ³ÝûñÇÝ³Ï³Ý ·áñÍáÕáõÃÛáõÝ Ï³Ù ³Ý·áñÍáõÃÛáõÝ, áñáÝù Ñ³ñáõóáõÙ »Ý Ýñ³ ÇßË³ÝáõÃÛ³Ý ï³Ï ·ïÝíáÕ é³½Ù³·»ñáõ Ù³ÑÁ, Ï³Ù é³½Ù³·»ñáõ ³éáÕçáõÃÛáõÝÁ ¹ÝáõÙ Éáõñç ëå³éÝ³ÉÇùÇ ï³Ï, ³ñ·»ÉíáõÙ »Ý ¨ Ï¹Çïí»Ý áñå»ë ëáõÛÝ ÎáÝí»ÝóÇ³ÛÇ Éáõñç Ë³ËïáõÙÝ»ñ: Ø³ëÝ³íáñ³å»ë, áã ÙÇ é³½Ù³·»ñÇ ãÇ Ï³ñáÕ »ÝÃ³ñÏí»É ýÇ½ÇÏ³Ï³Ý Ë»ÕÙ³Ý Ï³Ù ·Çï³Ï³Ý áõ µÅßÏ³Ï³Ý ÷áñÓ³ñ³ñáõÃÛ³Ý, ÇÝã µÝáõÛÃÇ ¿É ³ÛÝ ÉÇÝÇ, »Ã» ³ÛÝ ãÇ ³ñ¹³ñ³óíáõÙ é³½Ù³·»ñáõ µáõÅÙ³Ý ÝÏ³ï³éáõÙÝ»ñáí ¨ ãÇ µËáõÙ Ýñ³ ß³Ñ»ñÇó:</w:t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Á Ý³¨ å»ïù ¿ Ùßï³å»ë û·ïí»Ý å³ßïå³ÝáõÃÛáõÝÇó, Ñ³ïÏ³å»ë µéÝáõÃÛ³Ý Ï³Ù ³Ñ³µ»ÏÙ³Ý ³Ù»Ý ï»ë³ÏÇ ³Ïï»ñÇó, íÇñ³íáñ³ÝùÇó ¨ ³ÙµáËÇ Ñ»ï³ùñùñ³ëÇñáõÃÛáõÝ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ÝÏ³ïÙ³Ùµ ÷áË×ÝßÙ³Ý ÙÇçáóÝ»ñÇ ÏÇñ³éáõÙÝ ³ñ·»Éí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»ñÇÝ»ñÇ ³ÝÓÇ ÝÏ³ïÙ³Ùµ Ñ³ñ·³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Ñ³Ý·³Ù³ÝùÝ»ñáõÙ é³½Ù³·»ñÇÝ»ñÝ áõÝ»Ý Çñ»Ýó ³ÝÓÇ ¨ å³ïíÇ ÝÏ³ïÙ³Ùµ Ñ³ñ·³ÝùÇ Çñ³íáõÝ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Ý³Ýó ÝÏ³ïÙ³Ùµ Ñ³ñÏ ¿ í»ñ³µ»ñí»É Ýñ³Ýó ë»éÇÝ í³Û»É Ñ³ñ·³Ýùáí, ¨ Ýñ³Ýó Ñ»ï å»ïù ¿ µáÉáñ ¹»åù»ñáõÙ í³ñí»É áã ³í»ÉÇ í³ï, ù³Ý ïÕ³Ù³ñ¹Ï³Ýó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ÉÇáíÇÝ å³Ñå³ÝáõÙ »Ý Çñ»Ýó ù³Õ³ù³óÇ³Ï³Ý Çñ³íáõÝ³ÏáõÃÛáõÝÁ, áñÇó Ýñ³Ýù û·ïí»ÉÇë »Ý »Õ»É ·»ñáõÃÛ³Ý í»ñóí»Éáõ å³ÑÇÝ: ¶»ñáõÃÛ³Ý Ù»ç å³ÑáÕ ï»ñáõÃÛáõÝÁ Ï³ñáÕ ¿ ë³ÑÙ³Ý³÷³Ï»É ³Û¹ Çñ³íáõÝ³ÏáõÃÛ³Ùµ ïñ³Ù³¹ñíáÕ Çñ³íáõÝùÝ»ñÇ Çñ³Ï³Ý³óáõÙÁ Çñ ë»÷³Ï³Ý ï³ñ³ÍùáõÙ Ï³Ù ³Û¹ ï³ñ³ÍùÇó ¹áõñë ÙÇ³ÛÝ ³ÛÝã³÷, áñã³÷  å³Ñ³ÝçáõÙ »Ý ·»ñáõÃÛ³Ý å³ÛÙ³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Ç ÝÏ³ïÙ³Ùµ Ñá·³ï³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å³ñï³íáñ ¿ ³Ýí×³ñ ³å³Ñáí»É é³½Ù³·»ñÇÝ»ñÇ å³Ñå³ÝáõÙÁ áõ Ý³¨ µÅßÏ³Ï³Ý û·ÝáõÃÛáõÝÁ, áñ Ïå³Ñ³ÝçÇ Ýñ³Ýó ³éáÕç³Ï³Ý íÇ×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Ù³ÝÙ³Ý í³ñí»É³Ï»ñåÇ ³å³Ñá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ÛÇª ÏáãÙ³ÝÁ ¨ ë»éÇÝ í»ñ³µ»ñáÕ ¹ñáõÛÃÝ»ñÇ Ñ³ßí³éÙ³Ùµ, ·»ñáõÃÛ³Ý Ù»ç å³ÑáÕ ï»ñáõÃÛáõÝÁ å»ïù ¿ µáÉáñ é³½Ù³·»ñÇÝ»ñÇ Ñ»ï í³ñíÇ ÙÇ³ï»ë³Ï, ³é³Ýó é³ë³ÛÇ, ³½·áõÃÛ³Ý, ¹³í³Ý³ÝùÇ, ù³Õ³ù³Ï³Ý Ñ³Ùá½ÙáõÝùÝ»ñÇ ¨ ÙÛáõë Ñ³Ù³ÝÙ³Ý ã³÷³ÝÇßÝ»ñÇ ÑÇÙ³Ý íñ³ áñ¨¿ Ëïñ³Ï³ÝáõÃÛ³Ý, µ³ó³éáõÃÛ³Ùµ ³ÛÝ ³ñïáÝÛ³É é»ÅÇÙÇ, áñ Ý³ Ï³ñáÕ ¿ ë³ÑÙ³Ý»É é³½Ù³·»ñÇÝ»ñÇ Ñ³Ù³ñ Ýñ³Ýó ³éáÕç³Ï³Ý íÇ×³ÏÇ, ï³ñÇùÇ Ï³Ù áñ³Ï³íáñÙ³Ý µ»ñáõ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»ñ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»ñáõÃÛ³Ý ëÏÇ½µ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áõ Ñ³ñó³ùÝ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é³½Ù³·»ñÇ Ñ³ñó³ùÝÝáõÃÛ³Ý Å³Ù³Ý³Ï å³ñï³íáñ ¿ Ñ³ÛïÝ»É ÙÇ³ÛÝ Çñ ³½·³ÝáõÝÁ, ³ÝáõÝÁ ¨ ÏáãáõÙÁ, ÍÝÝ¹Û³Ý ï³ñ»ÃÇíÁ ¨ ³ÝÓÝ³Ï³Ý Ñ³Ù³ñÁ Ï³Ù, »Ã» ³Û¹åÇëÇÝ ãÏ³, ³ÛÉ Ñ³í³ë³ñ³½áñ ï»Õ»Ï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Ã» é³½Ù³·»ñÇÝ ÙÇïáõÙÝ³íáñ Ë³ËïÇ ³Û¹ Ï³ÝáÝÁ, Ýñ³Ý Ï³ñáÕ ¿ ëå³éÝ³É Ýñ³ ÏáãÙ³Ý ¨ ¹ÇñùÇ é³½Ù³·»ñÇÝ»ñÇÝ ïñ³Ù³¹ñíáÕ ³ñïáÝáõÃÛáõÝÝ»ñÇ ë³ÑÙ³Ý³÷³Ï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Ûáõñ³ù³ÝãÛáõñ ÏáÕÙ å³ñï³íáñ ¿ ³Ù»Ý ÙÇ ³ÝÓÇ, áñÇ íñ³ ï³ñ³ÍíáõÙ ¿ Çñ ÁÝ¹¹³ïáõÃÛáõÝÁ, ¨ áñÁ Ï³ñáÕ ¿ ¹³éÝ³É é³½Ù³·»ñÇ, ³å³Ñáí»É ÇÝùÝáõÃÛ³Ý íÏ³Û³Ï³Ýáí, Ýß»Éáí ³½·³ÝáõÝÁ, ³ÝáõÝÁ, ÏáãáõÙÁ, ³ÝÓÝ³Ï³Ý Ñ³Ù³ñÁ Ï³Ù Ñ³Ù³½áñ ï»Õ»ÏáõÃÛáõÝÝ»ñ ¨ ÍÝÝ¹Û³Ý ï³ñ»ÃÇíÁ: ¸ñ³ÝÇó µ³óÇ, ÇÝùÝáõÃÛ³Ý ³Û¹ íÏ³Û³Ï³ÝÁ Ï³ñáÕ ¿ áõÝ»Ý³É ¹ñ³ ïÇñáç ëïáñ³·ñáõÃÛáõÝÁ Ï³Ù Ù³ïÝ³Ñ»ïù»ñÁ Ï³Ù Ã» Ù»ÏÁ ¨ Ã» ÙÛáõëÁ, ÇÝãå»ë Ý³¨ µáí³Ý¹³Ï»É ó³ÝÏ³ó³Í ³ÛÉ ï»Õ»ÏáõÃÛáõÝÝ»ñ, áñáÝù ÁÝ¹Ñ³ñÙ³Ý Ù»ç ·ïÝíáÕ ÏáÕÙÁ Ïó³ÝÏ³Ý³ ³í»É³óÝ»É ³ÛÝ ³ÝÓÇ í»ñ³µ»ñÙ³Ùµ, áñÁ å³ïÏ³ÝáõÙ ¿ Çñ ½ÇÝí³Í áõÅ»ñÇ Ï³½ÙÇÝ: ÆÝùÝáõÃÛ³Ý íÏ³Û³Ï³ÝÁ, ÑÝ³ñ³íáñáõÃÛ³Ý ë³ÑÙ³ÝÝ»ñáõÙ å»ïù ¿ ÉÇÝÇ 6,5x10 ëÙ ã³÷ëÇ ¨ å»ïù ¿ áõÝ»Ý³ ÏñÏÝûñÇÝ³Ï: è³½Ù³·»ñÇÝ å³ñï³íáñ ¿ ³ÛÝ Ý»ñÏ³Û³óÝ»É ó³ÝÏ³ó³Í å³Ñ³ÝçÇ ¹»åùáõÙ, µ³Ûó ³ÛÝ áã ÙÇ ¹»åùáõÙ ãÇ Ï³ñáÕ Ýñ³ÝÇó í»ñó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ÝÏ³ïÙ³Ùµ áã ÙÇ ýÇ½ÇÏ³Ï³Ý Ï³Ù µ³ñáÛ³Ï³Ý ï³Ýç³Ýù Ï³Ù Ñ³ñÏ³¹ñÙ³Ý ³ÛÉ ÙÇçáóÝ»ñ ã»Ý Ï³ñáÕ ÏÇñ³éí»Éª  Ýñ³ÝóÇó áñ¨¿ ï»Õ»ÏáõÃÛáõÝ ëï³Ý³Éáõ Ñ³Ù³ñ: ²ÛÝ é³½Ù³·»ñÇÝ»ñÇÝ, áñáÝù ÏÑñ³Å³ñí»Ý å³ï³ëË³Ý»É, ãÇ Ï³ñ»ÉÇ ëå³éÝ³É, Ýñ³Ýó íÇñ³íáñ³ÝùÇ Ï³Ù áñ¨¿ Ñ»ï³åÝ¹Ù³Ý Ï³Ù ë³ÑÙ³Ý³÷³ÏÙ³Ý »ÝÃ³ñÏ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, áñáÝù Çñ»Ýó ýÇ½ÇÏ³Ï³Ý ¨ µ³ñáÛ³Ï³Ý íÇ×³ÏÇ å³ï×³éáí Ç íÇ×³ÏÇ ã»Ý ï»Õ»ÏáõÃÛáõÝÝ»ñ ï³É Çñ»Ýó ³ÝÓÇ Ù³ëÇÝ, ÏÑ³ÝÓÝí»Ý µÅßÏ³Ï³Ý Í³é³ÛáõÃÛ³Ý ËÝ³ÙùÇÝ: ²Û¹ é³½Ù³·»ñÇÝ»ñÇ ÇÝùÝáõÃÛáõÝÁ ÏÑ³ëï³ïíÇ µáÉáñ ÑÝ³ñ³íáñ ÙÇçáóÝ»ñáíª Ý³Ëáñ¹ å³ñµ»ñáõÃÛ³Ý ¹ñáõÛÃÝ»ñÇ Ñ³ßí³éáõ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Ñ³ñó³ùÝÝáõÃÛáõÝÁ å»ïù ¿ ï³ñíÇ Ýñ³Ýó Ñ³Ù³ñ Ñ³ëÏ³Ý³ÉÇ É»½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áõ ë»÷³Ï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ÓÝ³Ï³Ý û·ï³·áñÍÙ³Ý µáÉáñ Çñ»ñÁ ¨ ³é³ñÏ³Ý»ñÁ, µ³ó³éáõÃÛ³Ùµ ½»ÝùÇ, ÓÇ»ñÇ, é³½Ù³Ï³Ý Ñ³Ý¹»ñÓ³ÝùÇ ¨ ½ÇÝíáñ³Ï³Ý ÷³ëï³ÃÕÃ»ñÇ, ÏÙÝ³Ý é³½Ù³·»ñÇÝ»ñÇ ïÝûñÇÝáõÃÛ³Ý ï³Ï, ÇÝãå»ë Ý³¨ Ù»ï³ÕÛ³ ë³Õ³í³ñïÝ»ñÁ, Ñ³Ï³·³½»ñÁ ¨ ÝÙ³Ý ³ÛÉ ³é³ñÏ³Ý»ñÁ, áñ Ýñ³Ýó ïñí³Í »Ý ³ÝÓÝ³Ï³Ý å³ßïå³ÝáõÃÛ³Ý Ñ³Ù³ñ: Üñ³Ýó Ùáï ÏÙÝ³Ý Ý³¨ ³ÛÝ Çñ»ñÝ áõ ³é³ñÏ³Ý»ñÁ, áñáÝù Í³é³ÛáõÙ »Ý Ýñ³Ýó Ñ³Ù³½·»ëïÇ ¨ ëÝÙ³Ý Ñ³Ù³ñ, ³Ý·³Ù ³ÛÝ ¹»åùáõÙ, »Ã» ³Û¹ Çñ»ñÝ áõ ³é³ñÏ³Ý»ñÁ å³ïÏ³ÝáõÙ »Ý å³ßïáÝ³Ï³Ý ½ÇÝíáñ³Ï³Ý Ñ³Ý¹»ñÓ³Ýù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»ñµ»ù ãå»ïù ¿ ÙÝ³Ý ³é³Ýó ÇÝùÝáõÃÛ³Ý íÏ³Û³Ï³ÝÝ»ñÇ: ¶»ñáõÃÛ³Ý Ù»ç å³ÑáÕ ï»ñáõÃÛáõÝÝ ÇÝùÝáõÃÛ³Ý íÏ³Û³Ï³ÝÝ»ñ Ïï³ Ýñ³Ýó, áíù»ñ ¹ñ³Ýù ãáõÝ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ÉË³íáñ³å»ë ëáõµÛ»ÏïÇí ³ñÅ»ù áõÝ»óáÕ ï³ñµ»ñ³Ýß³ÝÝ»ñÁ ¨ å»ï³Ï³Ý å³ïÏ³Ý»ÉáõÃÛ³Ý Ýß³ÝÝ»ñÁ, å³ñ·¨Ç Ýß³ÝÝ»ñÝ áõ ³é³ñÏ³Ý»ñÁ é³½Ù³·»ñÇÝ»ñÇó ã»Ý Ï³ñáÕ í»ñó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Ùáï »Õ³Í ¹ñ³Ù³Ï³Ý ·áõÙ³ñÝ»ñÁ Ï³ñáÕ »Ý í»ñóí»É ÙÇ³ÛÝ ëå³ÛÇ Ï³ñ·³¹ñáõÃÛ³Ùµ ¨ ÙÇ³ÛÝ ³ÛÝ µ³ÝÇó Ñ»ïá, »ñµ Ñ³ïáõÏ óáõó³ÏáõÙ Ï·ñ³Ýóí»Ý ³Û¹ ·áõÙ³ñÝ»ñÇ ã³÷»ñÁ ¨ ïíÛ³ÉÝ»ñ ¹ñ³Ýó ï»ñ»ñÇ Ù³ëÇÝ, ¨ í»ñçÇÝÝ»ñÇë ÏïñíÇ Ù³Ýñ³Ù³ëÝ ëï³ó³Ï³Ý, áñï»Õ ÁÝÃ»éÝ»ÉÇ Ï·ñí»Ý ³Û¹ ëï³ó³Ï³ÝÁ ïíáÕ ³ÝÓÇ ³ÝáõÝÁ, ÏáãáõÙÁ ¨ ½áñ³Ù³ëÁ: ¶»ñáõÃÛ³Ý Ù»ç å³ÑáÕ ï»ñáõÃÛ³Ý ï³ñ³¹ñ³Ùáí ¹ñ³Ù³Ï³Ý ·áõÙ³ñÝ»ñÁ Ï³Ù ³ÛÝ ·áõÙ³ñÝ»ñÁ, áñáÝù é³½Ù³·»ñÇÝ»ñÇ ËÝ¹ñ³Ýùáí ÷áË³ñÏí»É »Ý ³Û¹ ï³ñ³¹ñ³Ùáí, Ï·ñ³Ýóí»Ý é³½Ù³·»ñáõ ³ÝÓÝ³Ï³Ý Ñ³ßíÇÝª 64 Ñá¹í³Í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³ñáÕ ¿ é³½Ù³·»ñáõó ³ñÅ»ù³íáñ Çñ»ñÁ í»ñóÝ»É ÙÇ³ÛÝ ³Ýíï³Ý·áõÃÛ³Ý ÝÏ³ï³éáõÙÝ»ñáí: ²Û¹åÇëÇ ¹»åù»ñáõÙ å³Ñå³ÝíáõÙ ¿ ÝáõÛÝ Ï³ñ·Á, ÇÝã áñ ¹ñ³Ù³Ï³Ý ·áõÙ³ñÝ»ñÝ ³é·ñ³í»ÉÇ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ßí³Í Çñ»ñÁ, ÇÝãå»ë Ý³¨ í»ñóí³Í ¹ñ³Ù³Ï³Ý ·áõÙ³ñÝ»ñÁ, »Ã» ¹ñ³Ýù ³ÛÉ ï³ñ³¹ñ³Ùáí »Ý »Õ»É, ù³Ý ·»ñáõÃÛ³Ý Ù»ç å³ÑáÕ ï»ñáõÃÛ³Ý ï³ñ³¹ñ³ÙÝ ¿, ¨ ¹ñ³Ýó ÷áË³ñÏÙ³Ý Ù³ëÇÝ é³½Ù³·»ñáõó ËÝ¹ñ³Ýù ãÇ ëï³óí»É, å»ïù ¿ å³Ñí»Ý ·»ñáõÃÛ³Ý Ù»ç å³ÑáÕ ï»ñáõÃÛ³Ý ÏáÕÙÇó ¨ é³½Ù³·»ñÇÝ»ñÇÝ í»ñ³¹³ñÓí»Ý Ýñ³Ýó ·»ñáõÃÛ³Ý ³í³ñïÇÝ ³ÛÝ ï»ëùáí, ÇÝãå»ë áñ ¹ñ³Ýù í»ñóí»É 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Ç ï³ñ³Ñ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í»ñóÝ»Éáõó Ñ»ïá ÑÝ³ñ³íáñ Ï³ñ× Å³ÙÏ»ïáõÙ é³½Ù³·»ñÇÝ»ñÁ ï³ñ³Ñ³ÝíáõÙ »Ý ×³Ùµ³ñÝ»ñ, áñáÝù ï»Õ³íáñí³Í »Ý é³½Ù³Ï³Ý ·áñÍáÕáõÃÛáõÝÝ»ñÇ ·áïáõó µ³í³Ï³ÝÇÝ Ñ»éáõ, ³ÛÝå»ë, áñ Ýñ³Ýù ·ïÝí»Ý ³Ýíï³Ý·áõÃÛ³Ý Ù»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ï³Ý·³íáñ ·áïáõÙ Ï³ñ»ÉÇ ¿ Å³Ù³Ý³Ï³íáñ³å»ë å³Ñ»É ÙÇ³ÛÝ ³ÛÝ é³½Ù³·»ñÇÝ»ñÇÝ, áñáÝù Çñ»Ýó í»ñù»ñÇ Ï³Ù ÑÇí³Ý¹áõÃÛ³Ý Ñ»ï¨³Ýùáí ï³ñ³Ñ³ÝÙ³Ý Å³Ù³Ý³Ï Ï»ÝÃ³ñÏí»Ý ³í»ÉÇ Ù»Í íï³Ý·Ç, ù³Ý ï»ÕáõÙ ÃáÕÝ»ÉÇ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Ñ³ñÏ³íáñ ã¿ ³é³Ýó ³ÝÑñ³Å»ßïáõÃÛ³Ý íï³Ý·Ç »ÝÃ³ñÏ»É é³½Ù³Ï³Ý ·áñÍáÕáõÃÛáõÝÝ»ñÇ ·áïáõó ï³ñ³Ñ³ÝÙ³ÝÁ ëå³ë»ÉÇë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³Ñ³ÝÙ³Ý 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 ï³ñ³Ñ³ÝáõÙÁ Ùßï³å»ë å»ïù ¿ Ï³ï³ñíÇ Ù³ñ¹³ëÇñ³µ³ñ ¨ Ñ³Ù³ÝÙ³Ý ³ÛÝ å³ÛÙ³ÝÝ»ñÇÝ, áñáÝù ·»ñáõÃÛ³Ý Ù»ç å³ÑáÕ ï»ñáõÃÛáõÝÁ ïñ³Ù³¹ñáõÙ ¿ Çñ ½áñù»ñÇÝª ½áñ³ß³ñÅ»ñÇ Å³Ù³Ý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å»ïù ¿ ï³ñ³Ñ³ÝíáÕ é³½Ù³·»ñÇÝ»ñÇÝ ³å³ÑáíÇ µ³í³ñ³ñ ù³Ý³ÏáõÃÛ³Ùµ ËÙ»Éáõ çñáí ¨ ëÝáõÝ¹áí,  ÇÝãå»ë Ý³¨ Ýñ³Ýó ïñ³Ù³¹ñÇ ³ÝÑñ³Å»ßï Ñ³·áõëï ¨ µáõÅû·ÝáõÃÛáõÝ: ²Û¹ ï»ñáõÃÛáõÝÁ ÏÓ»éÝ³ñÏÇ µáÉáñ ³ÝÑñ³Å»ßï ÙÇçáóÝ»ñÁª ï³ñ³Ñ³ÝÙ³Ý Å³Ù³Ý³Ï Ýñ³Ýó ³Ýíï³Ý·áõÃÛ³Ý ³å³ÑáíÙ³Ý Ñ³Ù³ñ ¨ ³é³çÇÝ ÇëÏ ÑÝ³ñ³íáñáõÃÛ³Ý ¹»åùáõÙ ÏÏ³½ÙÇ ï³ñ³Ñ³ÝíáÕ é³½Ù³·»ñÇÝ»ñÇ óáõó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ï³ñ³Ñ³ÝÙ³Ý Å³Ù³Ý³Ï é³½Ù³·»ñÇÝ»ñÁ å»ïù ¿ ³ÝóÝ»Ý ï³ñ³ÝóÇÏ ×³Ùµ³ñÝ»ñáí, ³å³ ³Û¹ ×³Ùµ³ñÝ»ñáõÙ Ýñ³Ýó ·ïÝí»ÉÁ ÏÉÇÝÇ ÑÝ³ñ³íáñÇÝ ã³÷ Ï³ñ×³ï¨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Ý»ñÏ³É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2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»Õ³ß³ñÅí»Éáõ ë³ÑÙ³Ý³÷³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³ñáÕ ¿ é³½Ù³·»ñÇÝ»ñÇÝ »ÝÃ³ñÏ»É Ý»ñÏ³ÉÙ³Ý: Ü³ Ï³ñáÕ ¿ Ýñ³Ýó å³ñï³¹ñ»É ¹áõñë ã·³É ×³Ùµ³ñÇ ë³ÑÙ³Ýí³Í ·ÍÇó, áõñ Ýñ³Ýù Ý»ñÏ³Éí³Í »Ý, Ï³Ù ¿É, »Ã» ×³Ùµ³ñÁ å³ïí³Í ¿ ó³ÝÏ³å³ïáí, ¹áõñë ã·³É ³Û¹ ó³ÝÏ³å³ïÇó: ´³ó³éáõÃÛ³Ùµ ëáõÛÝ ÎáÝí»ÝóÇ³ÛÇ ³ÛÝ ¹ñáõÛÃÝ»ñáí Ý³Ë³ï»ëí³Í ¹»åù»ñÇ, áñáÝù í»ñ³µ»ñáõÙ »Ý ùñ»³Ï³Ý ¨ Ï³ñ·³å³Ñ³Ï³Ý å³ïÅ³ÙÇçáóÝ»ñÇÝ, é³½Ù³·»ñÇÝ»ñÇÝ ãÇ Ï³ñ»ÉÇ å³Ñ»É ÷³Ï ß»Ýù»ñáõÙ Ï³Ù Ýñ³Ýó ½ñÏ»É ß»Ýù»ñÇó ¹áõñë ·³Éáõ Çñ³íáõÝùÇó, »Ã» ³Û¹ ÙÇçáóÁ ³ÝÑñ³Å»ßï ãÇ Ñ³Ù³ñíáõÙ Ýñ³Ýó ³éáÕçáõÃÛ³Ý å³Ñå³ÝÙ³Ý Ñ³Ù³ñ. Ñ³Ù»Ý³ÛÝ ¹»åë, ³Û¹ ÙÇçáóÇ ÏÇñ³éáõÙÁ ÃáõÛÉ³ïñíáõÙ ¿ ÙÇ³ÛÝ ³ÛÝù³Ý Å³Ù³Ý³Ï, ù³ÝÇ ¹»é ³Û¹ ÙÇçáóÁ Ñ³ñáõóáÕ Ñ³Ý·³Ù³ÝùÝ»ñÁ ã»Ý í»ñ³ó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³½ÝÇí Ëáëùáí Ï³Ù å³ñï³íáñáõÃÛ³Ùµ Ï³ñáÕ ¿ ïñ³Ù³¹ñí»É ë³ÑÙ³Ý³÷³Ï Ï³Ù ÉñÇí ³½³ïáõÃÛáõÝ, »Ã» ¹³ ÃáõÛÉ »Ý ï³ÉÇë ³ÛÝ ï»ñáõÃÛ³Ý ûñ»ÝùÝ»ñÁ, áñÇÝ Ýñ³Ýù å³ïÏ³ÝáõÙ »Ý: ²Û¹ ÙÇçáóÁ ÏÏÇñ³éíÇ, Ù³ëÝ³íáñ³å»ë, ³ÛÝ ¹»åù»ñáõÙ, »ñµ ¹³ Ï³ñáÕ ¿ Ýå³ëï»É ·»ñÛ³ÉÝ»ñÇ ³éáÕçáõÃÛ³Ý µ³ñ»É³íÙ³ÝÁ: ¶»ñÇÝ»ñÇÝ ãÇ Ï³ñ»ÉÇ Ñ³ñÏ³¹ñ»É Ñ³Ù³Ó³ÛÝ»Éáõ ³½ÝÇí Ëáëùáí Ï³Ù å³ñï³íáñáõÃÛ³Ùµ Çñ»Ýó ³½³ïí»É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 ëÏëí»ÉÇë ÁÝ¹Ñ³ñÙ³Ý Ù»ç ·ïÝíáÕ Ûáõñ³ù³ÝãÛáõñ ÏáÕÙ Ñ³Ï³é³Ïáñ¹ ÏáÕÙÇÝ ÏÑ³ÛïÝÇ ³ÛÝ ûñ»ÝùÝ»ñÝ áõ Ï³ÝáÝÝ»ñÁ, áñáÝù ÃáõÛÉ³ïñáõÙ Ï³Ù ³ñ·»ÉáõÙ »Ý Çñ ù³Õ³ù³óÇÝ»ñÇÝ ³½ÝÇí Ëáëùáí Ï³Ù å³ñï³íáñáõÃÛ³Ùµ Çñ ³½³ïÙ³ÝÁ Ñ³Ù³Ó³ÛÝáõÃÛáõÝ ï³É: ²Û¹ Ó¨áí Ñ³Õáñ¹í³Í ûñ»ÝùÝ»ñÇÝ ¨ Ï³ÝáÝÝ»ñÇÝ Ñ³Ù³å³ï³ëË³Ýª ³½ÝÇí Ëáëùáí Ï³Ù å³ñï³íáñáõÃÛ³Ùµ ³½³ïí³Í é³½Ù³·»ñÇÝ»ñÁ å³ñï³íáñ »Ý Çñ»Ýó ³ÝÓÝ³Ï³Ý å³ïíáí Ï³ï³ñ»É ëï³ÝÓÝ³Í å³ñï³íáñáõÃÛáõÝÝ»ñÁ ÇÝãå»ë ³ÛÝ ï»ñáõÃÛ³Ý Ñ³Ý¹»å, áñÇÝ Çñ»Ýù å³ïÏ³ÝáõÙ »Ý, ³ÛÝå»ë ¿É Ýñ³Ýó ·»ñÇ í»ñóñ³Í ï»ñáõÃÛ³Ý Ñ³Ý¹»å: ²Û¹åÇëÇ ¹»åù»ñáõÙ ï»ñáõÃÛáõÝÁ, áñÇÝ å³ïÏ³ÝáõÙ »Ý Ýñ³Ýù, ãå»ïù ¿ å³Ñ³ÝçÇ Ï³Ù Ýñ³ÝóÇó ÁÝ¹áõÝÇ áñ¨¿ Í³é³ÛáõÃÛáõÝ, áñÁ Ñ³Ï³ëÇ é³½Ù³·»ñÇÝ»ñÇ ÏáÕÙÇó ïñí³Í ËáëùÇÝ Ï³Ù å³ñï³íáñ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»ñÏ³ÉÙ³Ý í³Ûñ»ñÁ ¨ 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Ï³ñáÕ »Ý Ý»ñÏ³Éí»É ÙÇ³ÛÝ ó³Ù³ùáõÙ ·ïÝíáÕ ¨ ÑÇ·Ç»Ý³ÛÇ áõ ³éáÕçáõÃÛ³Ý å³Ñå³ÝÙ³Ý ³éáõÙáí ÉÇ³Ï³ï³ñ »ñ³ßËÇù ïíáÕ ß»Ýù»ñáõÙ: ´³ó³éáõÃÛ³Ùµ Ñ³ïáõÏ ¹»åù»ñÇ, áñáÝù ³ñ¹³ñ³óíáõÙ »Ý Ñ»Ýó Çñ»Ýóª ·»ñÇÝ»ñÇ ß³Ñ»ñáí, Ýñ³Ýó ãÇ Ï³ñ»ÉÇ ï»Õ³íáñí»É µ³Ýï³ÛÇÝ ß»Ýù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³ï³éáÕç Ï³Ù ³ÛÝåÇëÇ ï»Õ³ÝùáõÙ Ý»ñÏ³Éí³Í é³½Ù³·»ñÇÝ»ñÁ, áñÇ ÏÉÇÙ³Ý ÏáñÍ³Ý³ñ³ñ ¿ Ýñ³Ýó ³éáÕçáõÃÛ³Ý Ñ³Ù³ñ, ³é³çÇÝ ÇëÏ ÑÝ³ñ³íáñáõÃÛ³Ý ¹»åùáõÙ Ï÷áË³¹ñí»Ý ³é³í»É Ýå³ëï³íáñ ÏÉÇÙ³ áõÝ»óáÕ í³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é³½Ù³·»ñÇÝ»ñÇÝ ×³Ùµ³ñÝ»ñáõÙ Ï³Ù ×³Ùµ³ñÝ»ñÇ Ñ³ïí³ÍÝ»ñáõÙ Ïï»Õ³µ³ßËÇª Ñ³ßíÇ ³éÝ»Éáí Ýñ³Ýó ³½·áõÃÛáõÝÁ, É»½áõÝ ¨ ëáíáñáõÛÃÝ»ñÁ, å³ÛÙ³Ýáí, áñ é³½Ù³·»ñÇÝ»ñÇÝ ã»Ý ³Ýç³ïÇ ³ÛÝ ½ÇÝí³Í áõÅ»ñÇ é³½Ù³·»ñÇÝ»ñÇó, áñáÝóáõÙ Ýñ³Ýù Í³é³Û»ÉÇë »Ý »Õ»É ·»ñáõÃÛ³Ý í»ñóí»Éáõ å³ÑÇÝ, µ³ó³éáõÃÛ³Ùµ ³ÛÝ ¹»åù»ñÇ, »ñµ Ýñ³Ýù Çñ»Ýù ³Û¹åÇëÇ Ñ³Ù³Ó³ÛÝáõÃÛáõÝ Ïï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Ç ³Ýíï³Ý·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é³½Ù³·»ñÇ áã ÙÇ Å³Ù³Ý³Ï ãÇ Ï³ñáÕ áõÕ³ñÏí»É ³ÛÝåÇëÇ ßñç³Ý, áñï»Õ Ý³ Ï³ñáÕ ¿ »ÝÃ³ñÏí»É Ù³ñï³Ï³Ý ·áïáõ Ïñ³ÏÇ ·áñÍáÕáõÃÛ³ÝÁ, áã ¿É å³ÑíÇ ³ÛÝï»Õ, ÇÝãå»ë Ý³¨ ãÇ Ï³ñ»ÉÇ û·ï³·áñÍ»É Ýñ³ Ý»ñÏ³ÛáõÃÛáõÝÁª é³½Ù³Ï³Ý ·áñÍáÕáõÃÛáõÝÝ»ñÇó áñ¨¿ Ï»ïÇ Ï³Ù ßñç³ÝÇ å³ßïå³ÝáõÃÛ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ï»Õ³Ï³Ý ù³Õ³ù³óÇ³Ï³Ý µÝ³ÏãáõÃÛ³Ý ÝÙ³Ý å»ïù ¿ áõÝ»Ý³Ý ³å³ëï³ñ³ÝÝ»ñª û¹³ÛÇÝ Ñ³ñÓ³ÏáõÙÝ»ñÇó ¨ å³ï»ñ³½ÙÇ ³ÛÉ íï³Ý·Ý»ñÇó å³ßïå³Ýí»Éáõ Ñ³Ù³ñ: ´³ó³éáõÃÛ³Ùµ ³ÛÝ é³½Ù³·»ñÇÝ»ñÇ, áíù»ñ ÏÙ³ëÝ³Ïó»Ý ³Û¹ íï³Ý·Ý»ñÇó Çñ»Ýó ß»Ýù»ñÇ å³ßïå³ÝáõÃÛ³ÝÁ, Ýñ³Ýù Ï³ñáÕ »Ý Ù»ÏÝ»É ³å³ëï³ñ³ÝÝ»ñ ÑÝ³ñ³íáñÇÝ ã³÷ ³ñ³·, Ñ»Ýó áñ ïñíÇ ï³·Ý³åÇ ³½¹³Ýß³Ý: ä³ßïå³ÝáõÃÛ³Ý ó³ÝÏ³ó³Í ÙÇçáó, áñ ÏÓ»éÝ³ñÏíÇ Ñû·áõï µÝ³ÏãáõÃÛ³Ý, å»ïù ¿ ÏÇñ³éíÇ Ý³¨ Ýñ³Ýó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Ý»ñÁ, Ñáí³Ý³íáñ ï»ñáõÃÛáõÝÝ»ñÇ ÙÇçáóáí, ÙÇÙÛ³Ýó ÏÑ³ÛïÝ»Ý é³½Ù³·»ñÇÝ»ñÇ ×³Ùµ³ñÝ»ñÇ ³ßË³ñÑ³·ñ³Ï³Ý ï»Õ³¹ñáõÃÛ³Ý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×³Ùµ³ñÝ»ñÁ ó»ñ»ÏÁ, »Ã» ¹³ ÃáõÛÉ »Ý ï³ÉÇë é³½Ù³Ï³Ý µÝáõÛÃÇ ÝÏ³ï³éáõÙÝ»ñÁ, å»ïù ¿ Ýßí»Ý  §PG¦ Ï³Ù §PW¦  ï³é»ñáí, ¹³ë³íáñí³Í ³ÛÝå»ë, áñå»ë½Ç ¹ñ³Ýù å³ñ½áñáß »ñ¨³Ý û¹Çó, ë³Ï³ÛÝ ß³Ñ³·ñ·Çé ï»ñáõÃÛáõÝÝ»ñÁ Ï³ñáÕ »Ý å³ÛÙ³Ý³íáñí»É ÝßÙ³Ý ³ÛÉ »Õ³Ý³ÏÇ Ù³ëÇÝ: ØÇ³ÛÝ é³½Ù³·»ñÇÝ»ñÇ ×³Ùµ³ñÝ»ñÁ Ï³ñáÕ »Ý Ýßí»É ³Û¹ Ï»ñå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ßï³Ï³Ý ïÇåÇ ï³ñ³ÝóÇÏ ×³Ùµ³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ßï³Ï³Ý ïÇåÇ ï³ñ³ÝóÇÏ Ï³Ù ï»ë³Ï³íáñáÕ ×³Ùµ³ñÝ»ñÝ Çñ»Ýó Ï³½Ù³Ï»ñåÙ³Ùµ å»ïù ¿ Ñ³Ù³å³ï³ëË³Ý»Ý ëáõÛÝ µ³ÅÝáõÙ Ý³Ë³ï»ëí³Í å³ÛÙ³ÝÝ»ñÇÝ, ¨ ³ÛÝï»Õ é³½Ù³·»ñÇÝ»ñÇ Ñ³Ù³ñ å»ïù ¿ ·áÛáõÃÛáõÝ áõÝ»Ý³ ÝáõÛÝåÇëÇ é»ÅÇÙ, ÇÝãå»ë   ÙÛáõë ×³Ùµ³ñ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ß»Ýù»ñÁ, ëÝáõÝ¹Á ¨ Ñ³·áõëï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2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»Õ³íáñÙ³Ý å³ÛÙ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Ö³Ùµ³ñÝ»ñáõÙ é³½Ù³·»ñÇÝ»ñÇ ï»Õ³íáñÙ³Ý å³ÛÙ³ÝÝ»ñÁ å»ïù ¿ Ýí³½ µ³ñ»Ýå³ëï ãÉÇÝ»Ý ³ÛÝ å³ÛÙ³ÝÝ»ñÇó, áñáÝóÇó û·ïíáõÙ »Ý ·»ñáõÃÛ³Ý Ù»ç å³ÑáÕ ï»ñáõÃÛ³Ýª ÝáõÛÝ ï»Õ³ÝùáõÙ ·ïÝíáÕ ½áñù»ñÁ: ²Û¹ å³ÛÙ³ÝÝ»ñÁ å»ïù ¿ ëï»ÕÍí»Ý é³½Ù³·»ñÇÝ»ñÇ ëáíáñáõÛÃÝ»ñÇ ¨ µ³ñù»ñÇ Ñ³ßí³éÙ³Ùµ ¨ áã ÙÇ ¹»åùáõÙ ãå»ïù ¿ íÝ³ë³Ï³ñ ÉÇÝ»Ý Ýñ³Ýó ³éáÕçáõÃÛ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ÑÇßÛ³É å³ÛÙ³ÝÝ»ñÁ å»ïù ¿ ÏÇñ³éí»Ý, Ù³ëÝ³íáñ³å»ë, é³½Ù³·»ñÇÝ»ñÇ ÝÝç³ë»ÝÛ³ÏÝ»ñÇ ÝÏ³ïÙ³Ùµª ÇÝãå»ë ¹ñ³Ýó ï³ñ³ÍáõÃÛ³Ý ÁÝ¹Ñ³Ýáõñ ã³÷Ç ¨ Ýí³½³·áõÛÝ Í³í³ÉÝ»ñÇ, ³ÛÝå»ë ¿É Ï³Ñ³íáñÙ³Ý ¨ ³ÝÏáÕÝ³ÛÇÝ å³ñ³·³Ý»ñÇ, ³Û¹ ÃíáõÙª  í»ñÙ³ÏÝ»ñÇ ³éáõ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Ñ³ï³Ï³Ý Ï³Ù ÏáÉ»ÏïÇí û·ï³·áñÍÙ³Ý Ýå³ï³Ïáí é³½Ù³·»ñÇÝ»ñÇ Ñ³Ù³ñ Ý³Ë³ï»ëí³Í ß»Ýù»ñÁ å»ïù ¿ ÉÇáíÇÝ å³ßïå³Ýí³Í ÉÇÝ»Ý ËáÝ³íáõÃÛáõÝÇó ¨ µ³í³ñ³ñ ã³÷áí ç»éáõóí»Ý áõ Éáõë³íáñí»Ý Ñ³ïÏ³å»ë   ·Çß»ñ³ÙáõïÇ ¨ ÉáõÛëÝ ³Ýç³ï»Éáõ ÙÇç¨ ÁÝÏ³Í Å³Ù³Ý³Ï: ä»ïù ¿ Ó»éÝ³ñÏí»Ý Ñ³Ï³Ññ¹»Ñ³ÛÇÝ µáÉáñ ÙÇçáó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×³Ùµ³ñÝ»ñáõÙ, áñï»Õ ïÕ³Ù³ñ¹Ï³Ýó ÏáÕùÇÝ ·ïÝíáõÙ »Ý é³½Ù³·»ñÇ Ï³Ý³Ûù, Ýñ³Ýù å»ïù ¿ ³å³Ñáíí³Í ÉÇÝ»Ý ³é³ÝÓÇÝ ÝÝç³ë»ÝÛ³Ï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ÝáõÝ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ñ³Ï³Ý ÑÇÙÝ³Ï³Ý ëÝÝ¹Ç µ³ÅÇÝÝ Çñ áñ³Ïáí, ù³Ý³Ïáí, µ³½Ù³½³ÝáõÃÛ³Ùµ å»ïù ¿ µ³í³ñ³ñ ÉÇÝÇ ³ÛÝ µ³ÝÇ Ñ³Ù³ñ, áñå»ë½Ç å³Ñå³ÝíÇ é³½Ù³·»ñÇÝ»ñÇ ³éáÕçáõÃÛ³Ý µ³ñíáù íÇ×³ÏÁ, ¨ ÃáõÛÉ ãïñí»Ý Ýñ³Ýó ù³ßÇ Ïáñáõëï Ï³Ù ëÝÝ¹Ç ³Ýµ³í³ñ³ñ ÉÇÝ»Éáõ Ñ»ï Ï³åí³Í »ñ¨áõÛÃÝ»ñ: Ð³ñÏ ¿ Ý³¨ Ñ³ßíÇ ³éÝ»É ·»ñÇÝ»ñÇ Ñ³Ù³ñ ëÝÝ¹Ç ëáíáñ³Ï³Ý ¹³ñÓ³Í é»ÅÇ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å»ïù ¿ ³ßË³ïáÕ é³½Ù³·»ñÇÝ»ñÇÝ ³å³ÑáíÇ Éñ³óáõóÇã ëÝáõÝ¹áíª Ýñ³Ýó ÏáÕÙÇó Ï³ï³ñíáÕ ³ßË³ï³Ýù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å»ïù ¿ Ù³ï³Ï³ñ³ñíÇ µ³í³ñ³ñ ù³Ý³ÏÇ ËÙ»Éáõ çáõñ: ÌË³Ëáï ÍË»ÉÁ å»ïù ¿ ÃáõÛÉ³ïñ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Ý ³é³í»É³·áõÛÝ ÑÝ³ñ³íáñáõÃÛ³Ý ã³÷áí ÏÝ»ñ·ñ³íí»Ý Çñ»Ýó Ñ³Ù³ñ ëÝáõÝ¹ å³ïñ³ëï»ÉáõÝ. ³Û¹ Ýå³ï³Ïáí Ýñ³Ýù Ï³ñáÕ »Ý Ý»ñ·ñ³íí»É ËáÑ³ÝáóáõÙ ³ßË³ï»Éáõ: ¸ñ³ÝÇó µ³óÇ, Ýñ³Ýù ÑÝ³ñ³íáñáõÃÛáõÝ Ïëï³Ý³Ý Çñ»Ýù ëÝáõÝ¹ å³ïñ³ëï»É Çñ»Ýó áõÝ»ó³Í Éñ³óáõóÇã ÙÃ»ñù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Ù³å³ï³ëË³Ý ß»Ýù»ñ ÏÝ³Ë³ï»ëí»Ý ×³ß³ñ³Ý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ÝÝ¹ÇÝ ³éÝãíáÕ ³Ù»Ý ï»ë³ÏÇ ÏáÉ»ÏïÇí Ï³ñ·³å³Ñ³Ï³Ý ïáõÛÅ»ñÝ ³ñ·»ÉíáõÙ 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·áõë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·áõëïÁ, ëåÇï³Ï»Õ»ÝÁ ¨ ÏáßÇÏÁ ·»ñáõÃÛ³Ý Ù»ç å³ÑáÕ ï»ñáõÃÛ³Ý ÏáÕÙÇó é³½Ù³·»ñÇÝ»ñÇÝ Ïïñí»Ý µ³í³ñ³ñ ù³Ý³Ïáí, ÁÝ¹ëÙÇÝª ³Û¹ ï»ñáõÃÛáõÝÁ å»ïù ¿ Ñ³ßíÇ ³éÝÇ ³ÛÝ ï»Õ³ÝùÇ ÏÉÇÙ³Û³Ï³Ý å³ÛÙ³ÝÝ»ñÁ, áñï»Õ ·ïÝíáõÙ »Ý é³½Ù³·»ñÇÝ»ñÁ: ¶»ñáõÃÛ³Ý Ù»ç å³ÑáÕ ï»ñáõÃÛ³Ý ÏáÕÙÇó ·ñ³íí³Íª Ñ³Ï³é³Ïáñ¹ µ³Ý³ÏÝ»ñÇ Ñ³Ù³½·»ëïÁ Ïû·ï³·áñÍíÇ é³½Ù³·»ñÇÝ»ñÇ Ñ³Ù³ñ, »Ã» ³ÛÝ Ñ³Ù³å³ï³ëË³ÝáõÙ ¿ ÏÉÇÙ³Û³Ï³Ý å³ÛÙ³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å³ñ³·³Ý»ñÇ Ï³ÝáÝ³íáñ ÷áË³ñÇÝáõÙÁ ¨ Ýáñá·áõÙÁ ³å³ÑáííáõÙ »Ý ·»ñáõÃÛ³Ý Ù»ç å³ÑáÕ ï»ñáõÃÛ³Ý ÏáÕÙÇó: ¸ñ³ÝÇó µ³óÇ, ³ßË³ïáÕ é³½Ù³·»ñÇÝ»ñÁ Ñ³Ù³å³ï³ëË³Ý Ñ³·áõëï Ïëï³Ý³Ý ³Ù»Ýáõñ»ù, áñï»Õ ¹³ å³Ñ³ÝçáõÙ ¿ Ýñ³Ýó ³ßË³ï³ÝùÇ µÝáõÛÃ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8</w:t>
      </w:r>
    </w:p>
    <w:p>
      <w:pPr>
        <w:pStyle w:val="Heading1"/>
        <w:rPr>
          <w:sz w:val="24"/>
        </w:rPr>
      </w:pPr>
      <w:r>
        <w:rPr>
          <w:sz w:val="24"/>
        </w:rPr>
        <w:t>Îñå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×³Ùµ³ñÝ»ñáõÙ Ïï»Õ³¹ñí»Ý Ïñå³ÏÝ»ñ, áñï»Õ é³½Ù³·»ñÇÝ»ñÁ Ï³ñáÕ »Ý ·Ý»É ëÝÝ¹³ÙÃ»ñù, ³éûñÛ³ ·áñÍ³ÍáõÃÛ³Ý Çñ»ñ, û×³é ¨ ÍË³Ëáï, áñáÝó í³×³éùÇ ·Ý»ñÁ ãå»ïù ¿ ·»ñ³½³Ýó»Ý ï»Õ³Ï³Ý ³é¨ïñ³Ï³Ý ·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ñå³ÏÝ»ñÇó ëï³óí³Í ß³ÑáõÛÃÁ Ïû·ï³·áñÍíÇ Ñû·áõï é³½Ù³·»ñÇÝ»ñÇ. ³Û¹ Ýå³ï³Ïáí Ñ³ïáõÏ ÑÇÙÝ³¹ñ³Ù Ïëï»ÕÍíÇ: ìëï³Ñí³Í ³ÝÓÝ Çñ³íáõÝù ÏáõÝ»Ý³ Ù³ëÝ³Ïó»É Ïñå³ÏÇ ³ßË³ï³ÝùÇÝ ¨ ³Û¹ ÑÇÙÝ³¹ñ³ÙÇ û·ï³·áñÍÙ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×³Ùµ³ñÇ í»ñ³óÙ³Ý Å³Ù³Ý³Ï Ñ³ïáõÏ ÑÇÙÝ³¹ñ³ÙÇ Ñ³ßí»ÙÝ³óáñ¹Á å»ïù ¿ Ñ³ÝÓÝíÇ áñ¨¿ ÙÇç³½·³ÛÇÝ Ù³ñ¹³ëÇñ³Ï³Ý Ï³½Ù³Ï»ñåáõÃÛ³Ýª û·ï³·áñÍ»Éáõ Ñ³Ù³ñ Ç ß³Ñ é³½Ù³·»ñÇÝ»ñÇ, áñáÝù Ñ³Ý¹Çë³ÝáõÙ »Ý ³ÛÝ »ñÏñÇ ù³Õ³ù³óÇÝ»ñÁ, ÇÝã ³Û¹ ÑÇÙÝ³¹ñ³ÙÇ ëï»ÕÍÙ³ÝÁ Ýå³ëï³Í é³½Ù³·»ñÇÝ»ñÁ: Ð³ÙÁÝ¹Ñ³Ýáõñ Ñ³Ûñ»Ý³¹³ñÓáõÃÛ³Ý ¹»åùáõÙ ³Û¹ ß³ÑáõÛÃÁ ÙÝáõÙ ¿ ·»ñáõÃÛ³Ý Ù»ç å³ÑáÕ ï»ñáõÃÛ³ÝÁ, »Ã» ß³Ñ³·ñ·Çé ï»ñáõÃÛáõÝÝ»ñÇ ÙÇç¨ ãÏ³ Ñ³Ï³é³Ï Ñ³Ù³Ó³ÛÝáõÃÛ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Ç·Ç»Ý³Ý ¨ µáõÅû·Ý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2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Ç·Ç»Ý³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Ù»ç å³ÑáÕ ï»ñáõÃÛáõÝÁ å³ñï³íáñ ÏÉÇÝÇ Ó»éÝ³ñÏ»É ÑÇ·Ç»Ý³ÛÇ µáÉáñ ÙÇçáóÝ»ñÁ, áñáÝù ³ÝÑñ³Å»ßï »Ý ×³Ùµ³ñÝ»ñÇ Ù³ùñáõÃÛ³Ý áõ ³éáÕçáõÃÛ³Ý Ñ³Ù³ñ µ³ñ»Ýå³ëï íÇ×³ÏÇ ³å³ÑáíÙ³Ý ¨ Ñ³Ù³×³ñ³ÏÝ»ñÁ Ï³ÝË³ñ·»É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·Çß»ñ áõ ó»ñ»Ï ÏáõÝ»Ý³Ý ÑÇ·Ç»Ý³ÛÇ Ï³ÝáÝÝ»ñÇÝ Ñ³Ù³å³ï³ëË³ÝáÕ ¨ Ùßï³å»ë Ù³ùáõñ íÇ×³ÏáõÙ å³ÑíáÕ ë³ÝÇï³ñ³Ï³Ý Ñ³Ý·áõÛóÝ»ñ: ´áÉáñ ³ÛÝ ×³Ùµ³ñÝ»ñáõÙ, áñï»Õ å³ÑíáõÙ »Ý é³½Ù³·»ñÇ Ï³Ý³Ûù, Ýñ³Ýó  å»ïù ¿ ïñ³Ù³¹ñí»Ý ³é³ÝÓÇÝ ë³ÝÇï³ñ³Ï³Ý Ñ³Ý·áõÛóÝ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ÕÝÇùÝ»ñÇó ¨ óÝóáõÕÝ»ñÇó µ³óÇ, áñáÝù ÏÏ³½Ù³Ï»ñåí»Ý ×³Ùµ³ñÝ»ñáõÙ, é³½Ù³·»ñÇÝ»ñÇÝ Ïïñ³Ù³¹ñí»Ý µ³í³ñ³ñ ù³Ý³ÏáõÃÛ³Ùµ çáõñ ¨ û×³éª Ù³ñÙÝÇ Ù³ùñáõÃÛ³Ý ³Ù»ÝûñÛ³ å³Ñå³ÝÙ³Ý ¨ ëåÇï³Ï»Õ»ÝÇ Éí³óÙ³Ý Ñ³Ù³ñ. ¹ñ³ Ñ³Ù³ñ Ýñ³Ýó Ïïñ³Ù³¹ñí»Ý ³ÝÑñ³Å»ßï ß»Ýù»ñ, ÑÝ³ñ³íáñáõÃÛáõÝÝ»ñ ¨ Å³Ù³Ý³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ÅßÏ³Ï³Ý ËÝ³Ù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×³Ùµ³ñ ÏáõÝ»Ý³ Ñ³Ù³å³ï³ëË³Ý É³½³ñ»Ã, áñï»Õ é³½Ù³·»ñÇÝ»ñÁ Ïëï³Ý³Ý û·ÝáõÃÛáõÝ, ÇÝãÇ Ï³ñÇùÁ Ýñ³Ýù Ï½·³Ý, ¨ áñï»Õ Ýñ³Ýó Ïïñ³Ù³¹ñíÇ ëÝÙ³Ý ³ÝÑñ³Å»ßï é»ÅÇÙ: Ð³ñÏ »Õ³Í ¹»åùáõÙ ÏÏ³½Ù³Ï»ñåí»Ý Ù»Ïáõë³ñ³ÝÝ»ñª í³ñ³Ïí³ÍÝ»ñÇ ¨ Ñá·»Ï³Ý ÑÇí³Ý¹Ý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Ì³Ýñ ÑÇí³Ý¹áõÃÛ³Ùµ ï³é³åáÕ é³½Ù³·»ñÇÝ»ñÁ, Ï³Ù Ýñ³Ýù, áñáÝó ³éáÕç³Ï³Ý íÇ×³ÏÁ å³Ñ³ÝçáõÙ ¿ Ñ³ïáõÏ µáõÅáõÙ, íÇñ³Ñ³ï³Ï³Ý ÙÇç³ÙïáõÃÛáõÝ Ï³Ù ÑáëåÇï³É³óáõÙ, å»ïù ¿ ÁÝ¹áõÝí»Ý Ýñ³Ýó µáõÅáõÙÝ ³å³Ñáí»Éáõ ÁÝ¹áõÝ³Ï ó³ÝÏ³ó³Í ½ÇÝíáñ³Ï³Ý Ï³Ù ù³Õ³ù³óÇ³Ï³Ý µáõÅÑÇÙÝ³ñÏ, ³Ý·³Ù »Ã» Ýñ³Ýó Ñ³Ûñ»Ý³¹³ñÓáõÃÛáõÝÝ ëå³ëíáõÙ ¿ Ùáï ³å³·³ÛáõÙ: Ð³ïáõÏ å³ÛÙ³ÝÝ»ñ Ïëï»ÕÍí»Ý Ñ³ßÙ³Ý¹³ÙÝ»ñÇ ¨, Ù³ëÝ³íáñ³å»ë, ÏáõÛñ»ñÇ ËÝ³ÙùÇ ¨ ÙÇÝã¨ Ñ³Ûñ»Ý³¹³ñÓáõÃÛáõÝÁ Ýñ³Ýó Ñ»ï í»ñ³Ï³Ý·ÝáÕ³Ï³Ý ³ßË³ï³Ýù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µáõÅû·ÝáõÃÛáõÝ ÏïñíÇ ³é³í»É³å»ë ³ÛÝ ï»ñáõÃÛ³Ý µáõÅ³ÝÓÝ³Ï³½ÙÇ ÏáÕÙÇó, áñÇÝ Ýñ³Ýù å³ïÏ³ÝáõÙ »Ý ¨, ÑÝ³ñ³íáñÇÝ ã³÷, Ýñ³Ýó ³½·áõÃÛ³Ý ³ÝÓÝ³Ï³½Ù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Ç Ï³ñ»ÉÇ ËáãÁÝ¹áï»É é³½Ù³·»ñÇÝ»ñÇÝ ÁÝ¹áõÝ»ÉáõÃÛ³Ý Ý»ñÏ³Û³Ý³Éáõ µáõÅ³ÝÓÝ³Ï³½ÙÇ Ùáï: ¶»ñáõÃÛ³Ý Ù»ç å³ÑáÕ ÇßË³ÝáõÃÛáõÝÝ»ñÁ µáõÅÙ³Ý »ÝÃ³Ï³ Ûáõñ³ù³ÝãÛáõñ é³½Ù³·»ñáõ, í»ñçÇÝÇë ËÝ¹ñ³Ýùáí, Ïï³Ý å³ßïáÝ³Ï³Ý ï»Õ»Ï³Ýùª Ýß»Éáí Ýñ³ í»ñù»ñÇ Ï³Ù ÑÇí³Ý¹áõÃÛ³Ý µÝáõÛÃÁ, µáõÅÙ³Ý ï¨áÕáõÃÛáõÝÁ ¨ µÝáõÛÃÁ: ²Û¹ ï»Õ»Ï³ÝùÇ ÏñÏÝûñÇÝ³ÏÁ ÏáõÕ³ñÏíÇ é³½Ù³·»ñÇÝ»ñÇ ·áñÍ»ñÇ Ï»ÝïñáÝ³Ï³Ý ·áñÍ³Ï³É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õÅÙ³Ý Í³Ëë»ñÁ, Ý»ñ³éÛ³Éª é³½Ù³·»ñÇÝ»ñÇ ³éáÕçáõÃÛáõÝÁ É³í íÇ×³ÏáõÙ å³Ñ»Éáõ Ñ³Ù³ñ ³ÝÑñ³Å»ßï ³Ù»Ý ï»ë³ÏÇ Ñ³ñÙ³ñ³ÝùÝ»ñÇ, ³ÛÝ ¿ª ³ï³ÙÇ ¨ áõñÇß åñáÃ»½Ý»ñÇ áõ ³ÏÝáóÝ»ñÇ Ó»éùµ»ñÙ³Ý Í³Ëë»ñÁ, å»ïù ¿ Ï³ï³ñÇ ·»ñáõÃÛ³Ý Ù»ç å³ÑáÕ ï»ñ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ÅßÏ³Ï³Ý ½ÝÝ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 µÅßÏ³Ï³Ý ½ÝÝáõÙÝ»ñÁ ÏÏ³ï³ñí»Ý ³éÝí³½Ý ³ÙÇëÁ Ù»Ï ³Ý·³Ù: ´ÅßÏ³Ï³Ý ½ÝÝáõÙÝ»ñÇ Å³Ù³Ý³Ï Ñ³ñÏ ¿ ëïáõ·»É ¨ Ýß»É Ûáõñ³ù³ÝãÛáõñ é³½Ù³·»ñáõ ù³ßÁ: ²Û¹ ½ÝÝáõÙÝ»ñÇ Ýå³ï³ÏÁ ÏÉÇÝÇ, Ù³ëÝ³íáñ³å»ë, é³½Ù³·»ñÇÝ»ñÇ ³éáÕç³Ï³Ý ÁÝ¹Ñ³Ýáõñ íÇ×³ÏÇ, ëÝÙ³Ý ¨ Ù³ùñáõÃÛ³Ý ëïáõ·áõÙÁ, í³ñ³ÏÇã ÑÇí³Ý¹áõÃÛáõÝÝ»ñÇ, Ñ³ïÏ³å»ë, Ãáù³ËïÇ, Ù³É³ñÇ³ÛÇ ¨ í»Ý»ñ³Ï³Ý ÑÇí³Ý¹áõÃÛáõÝÝ»ñÇ Ñ³ÛïÝ³µ»ñáõÙÁ: ²Û¹ Ýå³ï³Ïáí ÏÏÇñ³éí»Ý ïñ³Ù³¹ñáõÃÛ³Ý ï³Ï »Õ³Í ³é³í»É ³ñ¹ÛáõÝ³í»ï Ù»Ãá¹Ý»ñ, ûñÇÝ³Ï, å³ñµ»ñ³Ï³Ý ½³Ý·í³Í³ÛÇÝ é»Ýï·»ÝÛ³Ý Éáõë³ÝÏ³ñáõÙÝ»ñÁ ÙÇÏñáýÇÉÙ»ñáíª Ý³ËÝ³Ï³Ý ÷áõÉáõÙ Ãáù³ËïÁ Ñ³ÛïÝ³µ»ñ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ÅßÏ³Ï³Ý ·áñÍ³éáõÛÃÝ»ñ Ï³ï³ñáÕ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³ñáÕ ¿ Ã»Ïáõ½ ¨ Çñ ½ÇÝí³Í áõÅ»ñÇ µÅßÏ³Ï³Ý Í³é³ÛáõÃÛ³ÝÁ ãå³ïÏ³ÝáÕ, µ³Ûó µÅÇßÏÝ»ñ, ³ï³ÙÝ³µáõÛÅÝ»ñ, ë³ÝÇï³ñÝ»ñ ¨ µáõÅùáõÛñ»ñ Ñ³Ý¹Çë³óáÕ é³½Ù³·»ñÇÝ»ñÇó å³Ñ³Ýç»É Ï³ï³ñ»Éáõ Çñ»Ýó µÅßÏ³Ï³Ý å³ñï³Ï³ÝáõÃÛáõÝÝ»ñÁª Ç ß³Ñ ³ÛÝ é³½Ù³·»ñÇÝ»ñÇ, áñáÝù å³ïÏ³ÝáõÙ »Ý ÝáõÛÝ ï»ñáõÃÛ³ÝÁ, ÇÝã Çñ»Ýù: ²Û¹ ¹»åùáõÙ Ýñ³Ýù Ïß³ñáõÝ³Ï»Ý Ñ³Ù³ñí»É é³½Ù³·»ñÇÝ»ñ, µ³Ûó Ïû·ïí»Ý ÝáõÛÝ í³ñí»É³Ï»ñåÇó, ÇÝã Ñ³Ù³å³ï³ëË³Ý ³ÛÝ µáõÅ³ÝÓÝ³Ï³½ÙÁ, áñ å³Ñí»É ¿ ·»ñáõÃÛ³Ý Ù»ç å³ÑáÕ ï»ñáõÃÛ³Ý ÏáÕÙÇó: Üñ³Ýù Ï³½³ïí»Ý ó³ÝÏ³ó³Í ³ÛÉ ³ßË³ï³ÝùÇó, áñ Ý³Ë³ï»ëí³Í ¿ 49 Ñá¹í³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Ý û·ÝáõÃÛáõÝ óáõÛó ï³Éáõ Ñ³Ù³ñ å³Ñí³Í µÅßÏ³Ï³Ý ¨ Ñá·¨áñ ³ÝÓÝ³Ï³½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3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ä³Ñí³Í ³ÝÓÝ³Ï³½ÙÇ Çñ³íáõÝùÝ»ñÝ áõ ³ñïáÝ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û·ÝáõÃÛáõÝ óáõÛó ï³Éáõ Ýå³ï³Ïáí ·»ñáõÃÛ³Ý Ù»ç å³ÑáÕ ï»ñáõÃÛ³Ý ÏáÕÙÇó å³Ñí³Í µÅßÏ³-ë³ÝÇï³ñ³Ï³Ý ¨ Ñá·¨áñ ³ÝÓÝ³Ï³½ÙÇ ³Ý¹³ÙÝ»ñÁ ãå»ïù ¿ Ñ³Ù³ñí»Ý é³½Ù³·»ñÇÝ»ñ: Üñ³Ýù ë³Ï³ÛÝ Ïû·ïí»Ý ³éÝí³½Ý ëáõÛÝ ÎáÝí»ÝóÇ³ÛÇ ³ñïáÝáõÃÛáõÝÝ»ñÇó ¨ Ñáí³Ý³íáñáõÃÛáõÝÇó, ¨ Ýñ³Ýó Ïïñ³Ù³¹ñí»Ý µáÉáñ ³ÛÝ ÑÝ³ñ³íáñáõÃÛáõÝÝ»ñÁ, áñáÝù ³ÝÑñ³Å»ßï »Ý é³½Ù³·»ñÇÝ»ñÇÝ µÅßÏ³Ï³Ý ¨ Ñá·¨áñ û·ÝáõÃÛáõÝ óáõÛó ï³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ù ·»ñáõÃÛ³Ý Ù»ç å³ÑáÕ ï»ñáõÃÛ³Ý ûñ»ÝùÝ»ñÇ ¨ ½ÇÝíáñ³Ï³Ý Ï³ÝáÝ³¹ñáõÃÛáõÝÝ»ñÇ ßñç³Ý³ÏÝ»ñáõÙ ¨ Ýñ³ Çñ³í³ëáõ Ù³ñÙÇÝÝ»ñÇ Õ»Ï³í³ñáõÃÛ³Ùµ, ÇÝãå»ë Ý³¨ Çñ»Ýó Ù³ëÝ³·Çï³Ï³Ý ¿ÃÇÏ³ÛÇÝ Ñ³Ù³å³ï³ëË³Ýª Ïß³ñáõÝ³Ï»Ý Ï³ï³ñ»É Çñ»Ýó µÅßÏ³Ï³Ý ¨ Ñá·¨áñ å³ñï³Ï³ÝáõÃÛáõÝÝ»ñÁª Ç ß³Ñ é³½Ù³·»ñÇÝ»ñÇ, áñáÝù ³é³í»É³å»ë å³ïÏ³ÝáõÙ »Ý ³ÛÝ ½ÇÝí³Í áõÅ»ñÇÝ, ÇÝã Çñ»Ýù: Æñ»Ýó µÅßÏ³Ï³Ý ¨ Ñá·¨áñ å³ñï³Ï³ÝáõÃÛáõÝÝ»ñÁ Ï³ï³ñ»ÉÇë Ýñ³Ýù Ý³¨ Ïû·ïí»Ý Ñ»ï¨Û³É ³ñïáÝáõÃÛáõÝÝ»ñÇó.</w:t>
      </w:r>
    </w:p>
    <w:p>
      <w:pPr>
        <w:pStyle w:val="TextBodyIndent"/>
        <w:rPr>
          <w:sz w:val="24"/>
        </w:rPr>
      </w:pPr>
      <w:r>
        <w:rPr>
          <w:sz w:val="24"/>
        </w:rPr>
        <w:t>³)</w:t>
        <w:tab/>
        <w:t>Ýñ³Ýó ÏÃáõÛÉ³ïñíÇ å³ñµ»ñ³µ³ñ ³Ûó»É»É ×³Ùµ³ñÇó ¹áõñë ï»Õ³íáñí³Í ³ßË³ï³Ýù³ÛÇÝ ËÙµ»ñáõÙ Ï³Ù ÑáëåÇï³ÉÝ»ñáõÙ ·ïÝíáÕ é³½Ù³·»ñÇÝ»ñÇÝ. ·»ñáõÃÛ³Ý Ù»ç å³ÑáÕ ï»ñáõÃÛáõÝÝ ³Û¹ Ýå³ï³Ïáí Ýñ³Ýó Ïïñ³Ù³¹ñÇ ³ÝÑñ³Å»ßï ÷áË³¹ñ³ÙÇçáóÝ»ñ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Ûáõñ³ù³ÝãÛáõñ ×³Ùµ³ñáõÙ ÏáãáõÙáí ¨ ëï³Åáí ³í³· ½ÇÝíáñ³Ï³Ý µÅÇßÏÁ ×³Ùµ³ñÇ ½ÇÝíáñ³Ï³Ý ÇßË³ÝáõÃÛáõÝÝ»ñÇ ³éç¨ å³ï³ëË³Ý³ïíáõÃÛáõÝ ÏÏñÇ ³ÛÝ ³Ù»ÝÇ Ñ³Ù³ñ, ÇÝã Ï³åí³Í ¿ å³Ñí³Í µÅßÏ³ë³ÝÇï³ñ³Ï³Ý ³ÝÓÝ³Ï³½ÙÇ ·áñÍáõÝ»áõÃÛ³Ý Ñ»ï: ²Û¹ Ýå³ï³Ïáí é³½Ù³Ï³Ý ·áñÍáÕáõÃÛáõÝÝ»ñÇ ëÏ½µÇó ÁÝ¹Ñ³ñÙ³Ý Ù»ç ·ïÝíáÕ ÏáÕÙ»ñÁ Ïå³ÛÙ³Ý³íáñí»Ý Çñ»Ýó µÅßÏ³ë³ÝÇï³ñ³Ï³Ý ³ÝÓÝ³Ï³½ÙÇ, ³Û¹ ÃíáõÙ Ý³¨ §¶áñÍáÕ µ³Ý³ÏÝ»ñáõÙ íÇñ³íáñÝ»ñÇ ¨ ÑÇí³Ý¹Ý»ñÇ íÇ×³ÏÇ µ³ñ»É³íÙ³Ý Ù³ëÇÝ¦ 1949 Ãí³Ï³ÝÇ û·áëïáëÇ 12-Ç ÄÝ¨Ç ÏáÝí»ÝóÇ³ÛÇ 26 Ñá¹í³ÍáõÙ ÑÇß³ï³Ïí³Í ÁÝÏ»ñáõÃÛáõÝÝ»ñÇ ³ÝÓÝ³Ï³½ÙÇ ÏáãáõÙÝ»ñÇ Ñ³Ù³å³ï³ëË³ÝáõÃÛ³Ý ³éÃÇí: ²Û¹ µÅÇßÏÁ, ÇÝãå»ë Ý³¨ Ñá·¨áñ ëå³ë³íáñÝ»ñÁ, Çñ³íáõÝù ÏáõÝ»Ý³Ý ¹ÇÙ»Éáõ ×³Ùµ³ñÇ Ñ³Ù³å³ï³ëË³Ý ÇßË³ÝáõÃÛáõÝÝ»ñÇÝ µáÉáñ ³ÛÝ Ñ³ñó»ñáí, áñáÝù í»ñ³µ»ñáõÙ »Ý Ýñ³Ýó Ù³ëÝ³·Çï³Ï³Ý ·áñÍáõÝ»áõÃÛ³ÝÁ: ²Û¹ ÇßË³ÝáõÃÛáõÝÝ»ñÁ Ýñ³Ýó Ïïñ³Ù³¹ñ»Ý ³ÝÑñ³Å»ßï ÑÝ³ñ³íáñáõÃÛáõÝÝ»ñª ³Û¹ Ñ³ñó»ñÇ ßáõñç ·ñ³·ñáõÃÛáõÝ í³ñ»Éáõ Ñ³Ù³ñ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Ã»¨ å³Ñí³Í ³ÝÓÝ³Ï³½ÙÁ Ï»ÝÃ³ñÏíÇ ³ÛÝ ×³Ùµ³ñÇ Ý»ñùÇÝ Ï³ñ·³å³ÑáõÃÛ³ÝÁ, áñï»Õ Ý³ ·ïÝíáõÙ ¿, ë³Ï³ÛÝ Ýñ³Ý ãÇ Ï³ñ»ÉÇ Ñ³ñÏ³¹ñ»É Ï³ï³ñ»Éáõ Ýñ³ µÅßÏ³Ï³Ý ¨ Ñá·¨áñ å³ñï³Ï³ÝáõÃÛáõÝÝ»ñÇ Ñ»ï Ï³å ãáõÝ»óáÕ ³ßË³ï³Ý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Ç Å³Ù³Ý³Ï ÁÝ¹Ñ³ñÙ³Ý Ù»ç ·ïÝíáÕ ÏáÕÙ»ñÁ Ïå³ÛÙ³Ý³íáñí»Ý  å³Ñí³Í ³ÝÓÝ³Ï³½ÙÇ ÑÝ³ñ³íáñ ÷áË³ñÇÝÙ³Ý ßáõñç ¨ Ïë³ÑÙ³Ý»Ý ³Û¹ ÷áË³ñÇÝÙ³Ý Ï³ñ·Á:</w:t>
      </w:r>
    </w:p>
    <w:p>
      <w:pPr>
        <w:pStyle w:val="TextBodyIndent"/>
        <w:rPr>
          <w:sz w:val="24"/>
        </w:rPr>
      </w:pPr>
      <w:r>
        <w:rPr>
          <w:sz w:val="24"/>
        </w:rPr>
        <w:t>Ü³Ëáñ¹ ¹ñáõÛÃÝ»ñÇó ¨ áã Ù»ÏÁ ·»ñáõÃÛ³Ý Ù»ç å³ÑáÕ ï»ñáõÃÛ³ÝÁ ãÇ ³½³ïáõÙ ³ÛÝ å³ñï³Ï³ÝáõÃÛáõÝÝ»ñÇó, áñáÝù ÁÝÏ³Í »Ý Ýñ³ íñ³ é³½Ù³·»ñÇÝ»ñÇ µÅßÏ³Ï³Ý ¨ Ñá·¨áñ Ï³ñÇùÝ»ñÇ µ³í³ñ³ñÙ³Ý µÝ³·³í³éáõÙ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ñáÝÁ, Ùï³íáñ ¨ ýÇ½ÇÏ³Ï³Ý ·áñÍáõÝ»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ñá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Ïïñ³Ù³¹ñíÇ ÉÇ³Ï³ï³ñ ³½³ïáõÃÛáõÝ Çñ»Ýó ÏñáÝÇ ÍÇë³Ï³ï³ñáõÃÛáõÝÝ»ñÇ Ñ³Ù³ñ, Ý»ñ³éÛ³Éª ³Ûó»ÉáõÃÛáõÝÁ Å³Ù»ñ·áõÃÛ³Ýª  å³ÛÙ³Ýáí, áñ Ýñ³Ýù å³Ñå³Ý»Ý é³½Ù³Ï³Ý ÇßË³ÝáõÃÛáõÝÝ»ñÇ ë³ÑÙ³Ý³Í Ï³ñ·³å³Ñ³Ï³Ý Ï³ñ·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ñáÝ³Ï³Ý Í»ë»ñÇ Ñ³Ù³ñ Ï³é³ÝÓÝ³óí»Ý å³ïß³× ß»Ýù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Ñí³Í ½ÇÝíáñ³Ï³Ý Ñá·¨áñ³Ï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ÇÝíáñ³Ï³Ý Ñá·¨áñ³Ï³ÝáõÃÛ³Ý Ï³½ÙÇ Ù»ç ÙïÝáÕ å³ßï³ÙáõÝùÇ ëå³ë³íáñÝ»ñÇÝ, áñáÝù ÁÝÏ»É »Ý Ñ³Ï³é³Ïáñ¹ ï»ñáõÃÛ³Ý ÇßË³ÝáõÃÛ³Ý ï³Ï ¨ ÙÝ³ó»É Ï³Ù å³Ñí»É »Ý é³½Ù³·»ñÇÝ»ñÇÝ û·ÝáõÃÛáõÝ óáõÛó ï³Éáõ Ñ³Ù³ñ, ÏÃáõÛÉ³ïñíÇ ëå³ë³ñÏ»É Ýñ³Ýó Ñá·¨áñ Ï³ñÇùÝ»ñÁ ¨ ³½³ïáñ»Ý Ï³ï³ñ»É Çñ»Ýó å³ñï³Ï³ÝáõÃÛáõÝÝ»ñÝ Çñ»Ýó Ñ³í³ï³ÏÇóÝ»ñÇ Ù»ç Çñ»Ýó ÏñáÝ³Ï³Ý ËÕ×ÇÝ Ñ³Ù³å³ï³ëË³Ý: Üñ³Ýù Ïµ³ßËí»Ý ï³ñµ»ñ ×³Ùµ³ñÝ»ñÇ ¨ ³ßË³ï³Ýù³ÛÇÝ ËÙµ»ñÇ ÙÇç¨, áñï»Õ ·ïÝíáõÙ »Ý ÝáõÛÝ ½ÇÝí³Í áõÅ»ñÇÝ å³ïÏ³ÝáÕ, ÙÇ¨ÝáõÛÝ É»½íáí ËáëáÕ Ï³Ù ÝáõÛÝ ÏñáÝÇÝ å³ïÏ³ÝáÕ é³½Ù³·»ñÇÝ»ñ: Üñ³Ýó Ïïñ³Ù³¹ñí»Ý ³ÝÑñ³Å»ßï ÑÝ³ñ³íáñáõÃÛáõÝÝ»ñ, ³Û¹ ÃíáõÙª 33 Ñá¹í³Íáí Ý³Ë³ï»ëí³Í ÷áË³¹ñ³ÙÇçáóÝ»ñª Çñ»Ýó ×³Ùµ³ñÇ ë³ÑÙ³ÝÝ»ñÇó ¹áõñë ·ïÝíáÕ é³½Ù³·»ñÇÝ»ñÇÝ ³Ûó»É»Éáõ Ñ³Ù³ñ: Æñ»Ýó ÏñáÝ³Ï³Ý ·áñÍ»ñáí Ýñ³Ýù Ïû·ïí»Ý ÙÇç³½·³ÛÇÝ ÏñáÝ³Ï³Ý Ï³½Ù³Ï»ñåáõÃÛáõÝÝ»ñÇ ¨ ³ÛÝ »ñÏñÇ Ñá·¨áñ ÇßË³ÝáõÃÛáõÝÝ»ñÇ   Ñ»ï ·ñ³ùÝÝáõÃÛ³Ý »ÝÃ³Ï³ ³½³ï ·ñ³·ñáõÃÛáõÝÇó, áñï»Õ Ýñ³Ýù å³ÑíáõÙ »Ý: Ü³Ù³ÏÝ»ñÁ ¨ µ³óÇÏÝ»ñÁ, áñ Ýñ³Ýù Ï³ñáÕ »Ý áõÕ³ñÏ»É, ã»Ý ÙïÝáõÙ 71 Ñá¹í³ÍáõÙ ë³ÑÙ³Ýí³Í ã³÷³ù³Ý³ÏÇ Ù»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·¨áñ ëå³ë³íáñ Ñ³Ý¹Çë³óáÕ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·¨áñ ëå³ë³íáñÝ»ñ Ñ³Ý¹Çë³óáÕ é³½Ù³·»ñÇÝ»ñÁ, áñáÝù Ùï³Í ã»Ý »Õ»É Çñ»Ýó ë»÷³Ï³Ý µ³Ý³ÏÇ ½ÇÝíáñ³Ï³Ý Ñá·¨áñ³Ï³ÝáõÃÛ³Ý Ï³½ÙÇ Ù»ç, ÃáõÛÉïíáõÃÛáõÝ Ïëï³Ý³Ý, ÇÝãåÇëÇÝ ¿É ÉÇÝÇ Ýñ³Ýó ¹³í³Ý³ÝùÁ, ³½³ïáñ»Ý Ï³ï³ñ»Éáõ Çñ»Ýó å³ñï³Ï³ÝáõÃÛáõÝÝ»ñÝ Çñ»Ýó Ñ³í³ï³ÏÇóÝ»ñÇ ßñç³ÝáõÙ: ²Û¹ ³éáõÙáí Ýñ³Ýó Ñ»ï Ïí³ñí»Ý áñå»ë  ·»ñáõÃÛ³Ý Ù»ç å³ÑáÕ ï»ñáõÃÛ³Ý ÏáÕÙÇó å³Ñí³Í ½ÇÝíáñ³Ï³Ý Ñá·¨áñ³Ï³ÝáõÃÛ³Ý: Üñ³Ýó ã»Ý Ñ³ñÏ³¹ñÇ Ï³ï³ñ»Éáõ áñ¨¿ ³ÛÉ ³ßË³ï³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ñ»Ýó å³ßï³ÙáõÝùÇ ëå³ë³íáñ ãáõÝ»óáÕ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²ÛÝ ¹»åù»ñáõÙ, »ñµ é³½Ù³·»ñÇÝ»ñÇ ÃíáõÙ ãÏ³ ½ÇÝíáñ³Ï³Ý Ñá·¨áñ³Ï³ÝáõÃÛ³Ý Ý»ñÏ³Û³óáõóÇã Ï³Ù ïíÛ³É å³ßï³ÙáõÝùÇ ëå³ë³íáñ é³½Ù³·»ñÇ, ¨ Ýñ³Ýù ½ñÏí³Í »Ý  Ñá·¨áñ û·ÝáõÃÛáõÝÇó, ß³Ñ³·ñ·Çé é³½Ù³·»ñÇÝ»ñÇ ËÝ¹ñ³Ýùáí ³Û¹ å³ñï³Ï³ÝáõÃÛáõÝÝ»ñÇ Ï³ï³ñÙ³Ý Ñ³Ù³ñ ÏÝß³Ý³ÏíÇ ³Û¹ é³½Ù³·»ñÇÝ»ñÇ ¹³í³Ý³ÝùÇÝ Ï³Ù Ñ³Ù³ÝÙ³Ý ¹³í³Ý³ÝùÇ å³ïÏ³ÝáÕ ëå³ë³íáñ Ï³Ù ³Û¹åÇëÇÝ ãÉÇÝ»Éáõ ¹»åùáõÙª Çñ³½»Ï ³ßË³ñÑÇÏ ³ÝÓ, »Ã» ¹³ ÃáõÛÉ³ïñ»ÉÇ ¿  ³Û¹ ÏñáÝÇ   ï»ë³Ï»ïÇó: ²Û¹ Ýß³Ý³ÏáõÙÁ, áñ å»ïù ¿ Ñ³í³ÝáõÃÛ³Ý ³ñÅ³Ý³Ý³ ·»ñáõÃÛ³Ý Ù»ç å³ÑáÕ ï»ñáõÃÛ³Ý ÏáÕÙÇó, ÏÏ³ï³ñíÇ ß³Ñ³·ñ·Çé é³½Ù³·»ñÇÝ»ñÇ Ñ³Ù³ÛÝùÇ Ñ³Ù³Ó³ÛÝáõÃÛ³Ùµ, ÇëÏ ³ÛÝï»Õ, áñï»Õ ¹³ ³ÝÑñ³Å»ßï ¿, ³Û¹ ÝáõÛÝ ¹³í³Ý³ÝùÇ ï»Õ³Ï³Ý Ñá·¨áñ ÇßË³ÝáõÃÛáõÝÝ»ñÇ Ñ³Ù³Ó³ÛÝáõÃÛ³Ùµ: ²Ûë »Õ³Ý³Ïáí Ýß³Ý³Ïí³Í ³ÝÓÁ å»ïù ¿ ·áñÍÇ ³ÛÝ µáÉáñ Ï³ÝáÝÝ»ñÇÝ Ñ³Ù³å³ï³ëË³Ý, áñáÝù ·»ñáõÃÛ³Ý Ù»ç å³ÑáÕ ï»ñáõÃÛ³Ý ÏáÕÙÇó ë³ÑÙ³Ýí³Í »Ý Ï³ñ·³å³ÑáõÃÛ³Ý å³Ñå³ÝÙ³Ý ¨ é³½Ù³Ï³Ý ³Ýíï³Ý·áõÃÛ³Ý Ñ³Ù³ñ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Ù³ÝóÁ, ÏñÃáõÃÛáõÝÁ, ëåá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é³½Ù³·»ñáõ ³ÝÓÝ³Ï³Ý Ñ³ÏáõÙÝ»ñÇ ÝÏ³ïÙ³Ùµ Ñ³ñ·³Ýùáí í»ñ³µ»ñí»Éáíª ·»ñáõÃÛ³Ý Ù»ç å³ÑáÕ ï»ñáõÃÛáõÝÁ ÏËñ³ËáõëÇ é³½Ù³·»ñÇÝ»ñÇ Ùï³íáñ, ÏñÃ³Ï³Ý ¨ ëåáñï³ÛÇÝ, ÇÝãå»ë Ý³¨ Å³Ù³ÝóÇ Ï³½Ù³Ï»ñåÙ³Ý ·áñÍáõÝ»áõÃÛáõÝÁ. ³Û¹ Ýå³ï³Ïáí Ý³ ÏÓ»éÝ³ñÏÇ ³ÝÑñ³Å»ßï ÙÇçáóÝ»ñª Ñ³Ù³å³ï³ëË³Ý ß»Ýù»ñ ¨ ³ÝÑñ³Å»ßï ·áõÛù Ýñ³Ýó ïñ³Ù³¹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å»ïù ¿ áõÝ»Ý³Ý ýÇ½ÇÏ³Ï³Ý í³ñÅáõÃÛáõÝÝ»ñáí ½µ³Õí»Éáõ ÑÝ³ñ³íáñáõÃÛáõÝ, Ý»ñ³éÛ³Éª ëåáñïÁ ¨ ëåáñï³ÛÇÝ Ë³Õ»ñÁ ¨ ·ïÝí»Ý µ³ó û¹áõÙ: ²Û¹ Ýå³ï³Ïáí µáÉáñ ×³Ùµ³ñÝ»ñáõÙ µ³í³ñ³ñ ã³÷»ñÇ ³½³ï Ññ³å³ñ³ÏÝ»ñ Ï³é³ÝÓÝ³óí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ñ·³å³ÑáõÃÛáõ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Ô»Ï³í³ñáõÃÛáõÝÁ: ä³ïÇí ï³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Ûáõñ³ù³ÝãÛáõñ ×³Ùµ³ñ Ï¹ñíÇ ·»ñáõÃÛ³Ý Ù»ç å³ÑáÕ ï»ñáõÃÛ³Ý Ï³ÝáÝ³íáñ ½ÇÝí³Í áõÅ»ñÇÝ å³ïÏ³ÝáÕ å³ï³ëË³Ý³ïáõ ëå³ÛÇ ³ÝÙÇç³Ï³Ý Õ»Ï³í³ñáõÃÛ³Ý ï³Ï: ²Û¹ ëå³Ý ÏáõÝ»Ý³ ëáõÛÝ ÎáÝí»ÝóÇ³ÛÇ ï»ùëïÁ, ÏÑ»ï¨Ç, áñå»ë½Ç ¹ñ³ ¹ñáõÛÃÝ»ñÁ Ñ³ÛïÝÇ ÉÇÝ»Ý ×³Ùµ³ñÇ ³ÝÓÝ³Ï³½ÙÇÝ, ¨ ÇÝùÁ å³ï³ëË³Ý³ïáõ ÏÉÇÝÇ ¹ñ³ ÏÇñ³éÙ³Ý Ñ³Ù³ñª Çñ Ï³é³í³ñáõÃÛ³Ý ÑëÏáÕáõÃÛ³Ý Ý»ñ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, µ³ó³éáõÃÛ³Ùµ ëå³Ý»ñÇ, å»ïù ¿ ·»ñáõÃÛ³Ý Ù»ç å³ÑáÕ ï»ñáõÃÛ³Ý µáÉáñ ëå³Ý»ñÇÝ å³ïÇí ï³Ý ¨ óáõó³µ»ñ»Ý Ñ³ñ·³ÝùÇ ³ñï³ùÇÝ Ýß³ÝÝ»ñ, áñáÝù Ý³Ë³ï»ëí³Í »Ý Ýñ³Ýó ë»÷³Ï³Ý ·áñÍáÕ µ³Ý³ÏÝ»ñÇ Ï³ÝáÝ³¹ñáõÃáõÝ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 ëå³Ý»ñÁ å»ïù ¿ å³ïÇí ï³Ý ÙÇ³ÛÝ ³Û¹ ï»ñáõÃÛ³Ýª ÏáãáõÙáí ³í³· ëå³Ý»ñÇÝ: ê³Ï³ÛÝ Ýñ³Ýù å»ïù ¿ å³ïÇí ï³Ý ×³Ùµ³ñÇ å»ïÇÝ, ÇÝã ÏáãáõÙ ¿É áñ Ý³ áõÝ»Ý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ß³ÝÝ»ñÁ ¨ ßù³Ýß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ÃáõÛÉ³ïñíÇ ï³ñµ»ñ³Ýß³ÝÝ»ñÇ ¨ å»ï³Ï³Ý å³ïÏ³Ý»ÉáõÃÛ³Ý Ýß³ÝÝ»ñÇ, ÇÝãå»ë Ý³¨ å³ñ·¨Ç Ýß³ÝÝ»ñÇ Ïñáõ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, ÇÝãå»ë Ý³¨ é³½Ù³·»ñÇÝ»ñÇÝ í»ñ³µ»ñáÕ Ï³ÝáÝÝ»ñÇ ¨ Ññ³Ù³ÝÝ»ñÇ ï»ùëï»ñÇ ÷³Ïó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>êáõÛÝ ÎáÝí»ÝóÇ³ÛÇ, Ýñ³ Ñ³í»Éí³ÍÝ»ñÇ ï»ùëïÁ ¨ ³ÛÝ Ñ³ïáõÏ Ñ³Ù³Ó³ÛÝ³·ñ»ñÇ µáí³Ý¹³ÏáõÃÛáõÝÁ, áñáÝù Ý³Ë³ï»ëí³Í »Ý 6 Ñá¹í³Íáíª ·ñí³Í é³½Ù³·»ñÇÝ»ñÇ É»½íáí, Ï÷³Ïóí»Ý Ûáõñ³ù³ÝãÛáõñ ×³Ùµ³ñáõÙª ³ÛÝåÇëÇ ï»Õ»ñáõÙ, áñï»Õ ¹ñ³Ýù Ï³ñáÕ »Ý ÁÝÃ»ñóí»É µáÉáñ é³½Ù³·»ñÇÝ»ñÇ ÏáÕÙÇó: Ð³Ù³å³ï³ëË³Ý ËÝ¹ñ³ÝùÇ ¹»åùáõÙ ï»ùëïÁ ÏÑ³Õáñ¹íÇ ³ÛÝ é³½Ù³·»ñÇÝ»ñÇÝ, áñáÝù ÷³Ïóí³Í ï»ùëïÇÝ Í³ÝáÃ³Ý³Éáõ ÑÝ³ñ³íáñáõÃÛáõÝ ãáõÝ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í³ñù³·ÍÇÝ í»ñ³µ»ñáÕ ³Ù»Ý Ï³ñ·Ç Ï³ÝáÝÝ»ñÁ, Ññ³Ù³ÝÝ»ñÁ, Ñ³Ûï³ñ³ñáõÃÛáõÝÝ»ñÁ ¨ Í³ÝáõóáõÙÝ»ñÁ Ýñ³Ýó ÏÑ³Õáñ¹í»Ý Ýñ³Ýó Ñ³Ù³ñ Ñ³ëÏ³Ý³ÉÇ É»½íáí: ¸ñ³Ýù Ï÷³Ïóí»Ý Ñ³Ù³Ó³ÛÝ í»ñÁ ë³ÑÙ³Ýí³Í Ï³ñ·Ç, ¨ ûñÇÝ³ÏÝ»ñÇ áñáß ù³Ý³ÏáõÃÛáõÝ ÏÑ³ÝÓÝíÇ íëï³Ñí³Í ³ÝÓÇÝ: ²é³ÝÓÇÝ ½ÇÝÍ³é³ÛáÕÝ»ñÇ Ñ»ï Ï³åí³Í µáÉáñ Ññ³Ù³ÝÝ»ñÁ ¨ Ï³ñ·³¹ñáõÃÛáõÝÝ»ñÁ ¨ë å»ïù ¿ ïñí»Ý Ýñ³Ýó Ñ³Ù³ñ Ñ³ëÏ³Ý³ÉÇ É»½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¼»ÝùÇ û·ï³·áñ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»ÝùÇ û·ï³·áñÍáõÙÁ é³½Ù³·»ñÇÝ»ñÇ, Ù³ëÝ³íáñ³å»ë, ÷³Ëáõëï Ï³Ù ÷³ËáõëïÇ ÷áñÓ Ï³ï³ñáÕÝ»ñÇ ¹»Ù, Ñ³Ý¹Çë³ÝáõÙ ¿ Í³Ûñ³Ñ»Õ µÝáõÛÃÇ ÙÇçáó, áñÇÝ Ùßï³å»ë å»ïù ¿ Ý³Ëáñ¹Ç Ñ³Ý·³Ù³ÝùÝ»ñÇÝ Ñ³Ù³å³ï³ëË³ÝáÕ Ý³Ë³½·áõß³óáõ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½ÇÝíáñ³Ï³Ý ÏáãáõÙ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¼ÇÝíáñ³Ï³Ý ³ëïÇ×³ÝÝ»ñÇ ¨ ÏáãáõÙÝ»ñÇ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Ï³Ý ·áñÍáÕáõÃÛáõÝÝ»ñÇ Ñ»Ýó ëÏ½µÇó ÁÝ¹Ñ³ñÙ³Ý Ù»ç ·ïÝíáÕ ÏáÕÙ»ñÁ ÙÇÙÛ³Ýó ÏÑ³ÛïÝ»Ý µáÉáñ ³ÛÝ ³ÝÓ³Ýó ÏáãáõÙÝ»ñÝ áõ å³ßïáÝÝ»ñÁ, áñáÝó Ù³ëÇÝ ËáëíáõÙ ¿ ëáõÛÝ ÎáÝí»ÝóÇ³ÛÇ 4 Ñá¹í³ÍáõÙ, ÝÏ³ïÇ áõÝ»Ý³Éáí ³å³Ñáí»É ÙÇ³ï»ë³Ï í³ñí»É³Ï»ñåÁ Ñ³í³ë³ñ ÏáãáõÙÝ»ñ áõÝ»óáÕ ·»ñÇÝ»ñÇ ÝÏ³ïÙ³Ùµ: ºÃ» å³ßïáÝÝ»ñÝ áõ ÏáãáõÙÝ»ñÁ ë³ÑÙ³Ýí»É »Ý ³í»ÉÇ áõß, ³å³ ³Û¹ Ù³ëÇÝ ¨ë å»ïù ¿ ³ñíÇ Ñ³Õáñ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×³Ý³ãÇ é³½Ù³·»ñÇÝ»ñÇ ÏáãÙ³Ý µ³ñÓñ³óáõÙÁ, áñÇ Ù³ëÇÝ Ýñ³Ý Ñ³ñÏ »Õ³Í Ó¨áí ÏÑ³ÛïÝíÇ ³ÛÝ ï»ñáõÃÛ³Ý ÏáÕÙÇó, áñÇÝ å³ïÏ³ÝáõÙ »Ý Ýñ³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å³Ý»ñÇ Ñ»ï í³ñí»É³Ï»ñ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å³Ý»ñÇÝ ¨ Ýñ³Ýó Ñ³í³ë³ñ»óí³Í é³½Ù³·»ñÇÝ»ñÇÝ Ïí»ñ³µ»ñí»Ý Ýñ³Ýó ÏáãÙ³ÝÁ ¨ ï³ñÇùÇÝ å³ïß³× Ñ³ñ·³Ý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å³Û³Ï³Ý ×³Ùµ³ñÝ»ñÇ ëå³ë³ñÏáõÙÝ ³å³Ñáí»Éáõ Ñ³Ù³ñ, Ñ³ßíÇ ³éÝ»Éáí ëå³Ý»ñÇ ¨ Ýñ³Ýó Ñ³í³ë³ñ»óí³ÍÝ»ñÇ ÏáãáõÙÁ, ³é³ÝÓÝ³óíáõÙ ¿ ÝáõÛÝ ½ÇÝí³Í áõÅ»ñÇª Áëï ÑÝ³ñ³íáñÇÝ ÙÇ¨ÝáõÛÝ É»½íáí ËáëáÕ é³½Ù³·»ñÇ ½ÇÝíáñÝ»ñÇ µ³í³ñ³ñ ù³Ý³Ï. Ýñ³Ýù ã»Ý Ï³ñáÕ áõÕ³ñÏí»É áñ¨¿ ³ÛÉ ³ßË³ï³ÝùÇ: êå³Û³Ï³Ý ÁÝ¹Ñ³Ýáõñ ËáÑ³ÝáóÇ ïÝûñÇÝáõÙÁ Çñ»Ýóª ëå³Ý»ñÇ ÏáÕÙÇó, Ñ³ñÏ ¿ ³Ù»Ý Ï»ñå Ëñ³Ëáõë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ÛÉ é³½Ù³·»ñÇÝ»ñÇ Ñ»ï í³ñí»É³Ï»ñ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å³Ý»ñ Ï³Ù Ýñ³Ýó Ñ³í³ë³ñ»óí³ÍÝ»ñ ãÑ³Ý¹Çë³óáÕ é³½Ù³·»ñÇÝ»ñÇÝ Ñ³ñÏ ¿ í»ñ³µ»ñí»Éª Ýñ³Ýó ÏáãÙ³ÝÁ ¨ ï³ñÇùÇÝ Ñ³Ù³å³ï³ëË³Ý Ñ³ñ·³Ýùáí: ÀÝ¹Ñ³Ýáõñ ËáÑ³ÝáóÇ ïÝûñÇÝáõÙÁ Çñ»Ýóª é³½Ù³·»ñÇÝ»ñÇ ÏáÕÙÇó, Ñ³ñÏ ¿ ³Ù»Ý Ï»ñå Ëñ³Ëáõë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ï»Õ³÷áËáõÙÁ ×³Ùµ³ñ Ñ³ëóÝ»Éáõó Ñ»ï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ä³ÛÙ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ï»Õ³÷áË»Éáõ Ñ³ñóÁ ÉáõÍ»ÉÇë ·»ñáõÃÛ³Ý Ù»ç å³ÑáÕ ï»ñáõÃÛáõÝÁ å»ïù ¿ Ñ³ßíÇ ³éÝÇ Çñ»Ýóª é³½Ù³·»ñÇÝ»ñÇ ß³Ñ»ñÝ ³ÛÝå»ë, áñå»ë½Ç ã³í»É³óÝÇ Ýñ³Ýó Ñ³Ûñ»Ý³¹³ñÓáõÃÛ³Ý ¹Åí³ñ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ï»Õ³÷áËáõÙÁ å»ïù ¿ Ùßï³å»ë Ï³ï³ñíÇ Ù³ñ¹³ëÇñ³µ³ñ ¨ ³ÛÝåÇëÇ å³ÛÙ³ÝÝ»ñáõÙ, áñáÝù ³í»ÉÇ í³ï ã»Ý ·»ñáõÃÛ³Ý Ù»ç å³ÑáÕ ï»ñáõÃÛ³Ý ÏáÕÙÇó Çñ ½áñù»ñÁ ï»Õ³÷áË»ÉÇë Ýñ³Ýó ïñ³Ù³¹ñíáÕ å³ÛÙ³ÝÝ»ñÇó: Ð³ñÏ ¿ Ùßï³å»ë áõß³¹ñáõÃÛ³Ý ³éÝ»É ÏÉÇÙ³Û³Ï³Ý å³ÛÙ³ÝÝ»ñÁ, áñáÝó ëáíáñ »Ý é³½Ù³·»ñÇÝ»ñÁ: Üñ³Ýó ï»Õ³÷áËÙ³Ý å³ÛÙ³ÝÝ»ñÁ áã ÙÇ ¹»åùáõÙ ãå»ïù ¿ íÝ³ë³Ï³ñ ÉÇÝ»Ý Ýñ³Ýó ³éáÕçáõÃÛ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å»ïù ¿ ï»Õ³÷áËÙ³Ý Å³Ù³Ý³Ï é³½Ù³·»ñÇÝ»ñÇÝ Ù³ï³Ï³ñ³ñÇ µ³í³ñ³ñ ù³Ý³ÏáõÃÛ³Ùµ çáõñ ¨ ëÝáõÝ¹ª Ýñ³Ýó ³éáÕçáõÃÛáõÝÁ É³í íÇ×³ÏáõÙ å³Ñ»Éáõ Ñ³Ù³ñ, ÇÝãå»ë Ý³¨ Ýñ³Ýó ïñ³Ù³¹ñÇ ³ÝÑñ³Å»ßï Ñ³·áõëï, ³å³ëï³Ý ¨ µáõÅû·ÝáõÃáõÝ: Ü³ ÏÓ»éÝ³ñÏÇ Ý³Ë³½·áõß³Ï³Ý µáÉáñ ³ÝÑñ³Å»ßï ÙÇçáóÝ»ñÁª Ýñ³Ýó ³Ýíï³Ý·áõÃÛ³Ý ³å³ÑáíÙ³Ý Ñ³Ù³ñ, Ñ³ïÏ³å»ë Íáíáí Ï³Ù û¹³ÛÇÝ áõÕÇáí Ýñ³Ýó ÷áË³¹ñÙ³Ý Å³Ù³Ý³Ï, ¨ Ù»ÏÝ»Éáõó ³é³ç ÏÏ³½ÙÇ ï»Õ³÷áËíáÕ ·»ñÇÝ»ñÇ ÉñÇí óáõó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Ý·³Ù³ÝùÝ»ñ, áñáÝù µ³ó³éáõÙ »Ý ï»Õ³÷áË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Çí³Ý¹ ¨ íÇñ³íáñ ·»ñÇÝ»ñÁ ã»Ý ï»Õ³÷áËíÇ, »Ã» ÙÇ³ÛÝ Ýñ³Ýó ³Ýíï³Ý·áõÃÛáõÝÁ ãÇ ëïÇåáõÙ ³Û¹ ³Ý»É, ù³ÝÇ áñ ï»Õ³÷áËáõÙÁ Ï³ñáÕ ¿ íï³Ý·Ç ï³Ï ¹Ý»É Ýñ³Ýó ³å³ùÇÝ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×³Ùµ³ñÇª é³½Ù³×³Ï³ïÇ ·ÍÇÝ Ùáï»Ý³ÉÇë, ³Û¹ ×³Ùµ³ñÇ é³½Ù³·»ñÇÝ»ñÁ Ïï»Õ³÷áËí»Ý ÙÇ³ÛÝ ³ÛÝ ¹»åùáõÙ, »Ã» Ýñ³Ýó ï»Õ³÷áËáõÙÁ Ï³ñáÕ ¿ Çñ³Ï³Ý³óí»É µ³í³ñ³ñ ³Ýíï³Ý·áõÃÛ³Ý å³ÛÙ³ÝÝ»ñáõÙ Ï³Ù ¿Éª »Ã» Ýñ³Ýù ï»ÕáõÙ ÙÝ³Éáíª ³í»ÉÇ Ù»Í íï³Ý·Ç »Ý »ÝÃ³ñÏíáõÙ, ù³Ý ï»Õ³÷áËí»ÉÇë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Õ³÷áËÙ³Ý 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»Õ³÷áËÙ³Ý ¹»åùáõÙ é³½Ù³·»ñÇÝ»ñÇÝ å³ßïáÝ³å»ë ÏÑ³ÛïÝíÇ Ýñ³Ýó Ù»ÏÝÙ³Ý ¨ ÷áëï³ÛÇÝ Ýáñ Ñ³ëó»Ç Ù³ëÇÝ: ²Û¹ Ñ³Õáñ¹áõÙÁ å»ïù ¿ Ï³ï³ñíÇ í³Õûñáù, áñå»ë½Ç Ýñ³Ýù Ï³ñáÕ³Ý³Ý Ñ³í³ù»É-Ï³å»É Çñ»Ýó Çñ»ñÁ ¨ Ý³Ë³½·áõß³óÝ»É Çñ»Ýó ÁÝï³ÝÇù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ÏÃáõÛÉ³ïñíÇ Çñ»Ýó Ñ»ï í»ñóÝ»É ³ÝÓÝ³Ï³Ý Çñ»ñÁ, Ý³Ù³Ï³·ñáõÃÛáõÝÁ ¨ Çñ»Ýó Ñ³ëó»áí ëï³óí³Í Í³ÝñáóÝ»ñÁ. ³Û¹ Çñ»ñÇ ù³ßÁ, »Ã» ï»Õ³÷áËÙ³Ý Ñ³Ý·³Ù³ÝùÝ»ñÁ å³Ñ³ÝçáõÙ »Ý, Ï³ñáÕ ¿ ë³ÑÙ³Ý³÷³Ïí»É ÙÇÝã¨ ³ÛÝ ã³÷Á, áñ é³½Ù³·»ñÇÝ Ï³ñáÕ ¿ ÝáñÙ³É ï³Ý»É, ë³Ï³ÛÝ ÃáõÛÉ³ïñí³Í ù³ßÁ Ûáõñ³ù³ÝãÛáõñ Ù³ñ¹áõ Ñ³ßíáí áã ÙÇ ¹»åùáõÙ ãå»ïù ¿ ·»ñ³½³ÝóÇ 25 ÏÇÉá·ñ³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×³Ùµ³ñÇ Ñ³ëó»áí ëï³óí³Í Ý³Ù³Ï³·ñáõÃÛáõÝÁ ¨ Í³ÝñáóÝ»ñÁ Ýñ³Ýó ÏáõÕ³ñÏí»Ý ³é³Ýó áõß³óÙ³Ý: Ö³Ùµ³ñÇ å»ïÁ, íëï³Ñí³Í ³ÝÓÇ Ñ»ï Ñ³Ù³Ó³ÛÝ»óÝ»Éáí, ³ÝÑñ³Å»ßï ÙÇçáóÝ»ñ ÏÓ»éÝ³ñÏÇª é³½Ù³·»ñÇÝ»ñÇ ÏáÉ»ÏïÇí ³ÛÝ ·áõÛùÇ ¨ Çñ»ñÇ ÷áË³¹ñáõÙÝ ³å³Ñáí»Éáõ Ñ³Ù³ñ, áñáÝù é³½Ù³·»ñÇÝ»ñÁ ã»Ý Ï³ñáÕ³ó»É Çñ»Ýó Ñ»ï í»ñóÝ»É ëáõÛÝ Ñá¹í³ÍÇ »ñÏñáñ¹ å³ñµ»ñáõÃÛáõÝáõÙ Ý³Ë³ï»ëí³Í ë³ÑÙ³Ý³÷³ÏáõÙÝ»ñÇ å³ï×³éáí 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Õ³÷áËÙ³Ý Í³Ëë»ñÁ ÏÏ³ï³ñÇ ·»ñáõÃÛ³Ý Ù»ç å³ÑáÕ ï»ñ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³ÅÇÝ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Ç ³ßË³ï³Ý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9</w:t>
      </w:r>
    </w:p>
    <w:p>
      <w:pPr>
        <w:pStyle w:val="Heading1"/>
        <w:rPr>
          <w:sz w:val="24"/>
        </w:rPr>
      </w:pPr>
      <w:r>
        <w:rPr>
          <w:sz w:val="24"/>
        </w:rPr>
        <w:t>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³ñáÕ ¿ ³ßË³ïáõÝ³Ï é³½Ù³·»ñÇÝ»ñÇÝ û·ï³·áñÍ»É áñå»ë ³ßË³ïáõÅª Ñ³ßíÇ ³éÝ»Éáí Ýñ³Ýó ï³ñÇùÁ, ë»éÁ, ÏáãáõÙÁ, ÇÝãå»ë Ý³¨ ýÇ½ÇÏ³Ï³Ý ÁÝ¹áõÝ³ÏáõÃÛáõÝÝ»ñÁ, Ù³ëÝ³íáñ³å»ë, ³ÛÝ µ³ÝÇ Ñ³Ù³ñ, áñå»ë½Ç Ýñ³Ýó å³Ñå³ÝÇ ýÇ½ÇÏ³Ï³Ý ¨ µ³ñáÛ³Ï³Ý É³í íÇ×³Ï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 »ÝÃ³ëå³Ý»ñÇó Ï³ñ»ÉÇ ¿ ÙÇ³ÛÝ å³Ñ³Ýç»É ³ßË³ï³ÝùÝ»ñÇ ÑëÏáÕáõÃÛ³Ý Çñ³Ï³Ý³óáõÙ: ²Û¹åÇëÇ ³ßË³ï³ÝùÇ Ù»ç ãÝ»ñ·ñ³íí³Í »ÝÃ³ëå³Ý»ñÁ Ï³ñáÕ »Ý ËÝ¹ñ»É, áñå»ë½Ç Çñ»Ýó ïñíÇ Ñ³ñÙ³ñ áõñÇß ³ßË³ï³Ýù, áñÝ Áëï ÑÝ³ñ³íáñÇÝ Ýñ³Ýó Ïïñ³Ù³¹ñ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ëå³Ý»ñÁ Ï³Ù Ýñ³Ýó Ñ³í³ë³ñ»óí³Í ³ÝÓÇÝù ËÝ¹ñáõÙ »Ý Çñ»Ýó Ñ³Ù³ñ Ñ³ñÙ³ñ ³ßË³ï³Ýù, ³å³ ÑÝ³ñ³íáñáõÃÛ³Ý ë³ÑÙ³ÝÝ»ñáõÙ ³Û¹åÇëÇÝ Ýñ³Ýó Ïïñ³Ù³¹ñíÇ: àã ÙÇ ¹»åùáõÙ Ýñ³Ýó ãÇ Ï³ñ»ÉÇ å³ñï³¹ñ»É ³ßË³ï»Éá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Ç ÃáõÛÉ³ïñí³Í ï»ë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Çñ»Ýó ×³Ùµ³ñÇ Ï³é³í³ñÙ³Ý, ë³ñù³íáñÙ³Ý ¨ Ï³ÝáÝ³íáñ íÇ×³ÏáõÙ å³Ñå³Ý»Éáõ ³ßË³ï³ÝùÝ»ñÇó, é³½Ù³·»ñÇÝ»ñÁ Ñ³ñÏ³¹ñ³Ï³Ý Ï³ñ·áí Ï³ñáÕ »Ý Ý»ñ·ñ³íí»É ÙÇ³ÛÝ ³ÛÝ ³ßË³ï³ÝùÝ»ñÇ Ù»ç, áñáÝù í»ñ³µ»ñáõÙ »Ý Ý»ñùáÑÇßÛ³É Ï³ï»·áñÇ³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·ÛáõÕ³ïÝï»ëáõÃÛáõ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³ñ¹ÛáõÝ³µ»ñáõÃÛ³Ý ³ñ¹ÛáõÝ³Ñ³ÝáÕ ¨ í»ñ³Ùß³ÏáÕ ×ÛáõÕ»ñ, µ³ó³éáõÃÛ³Ùµ Ù»ï³Õ³Ùß³ÏÙ³Ý, Ù»ù»Ý³ßÇÝ³Ï³Ý ¨ ùÇÙÇ³Ï³Ý ³ñ¹ÛáõÝ³µ»ñáõÃÛ³Ý, ÇÝãå»ë Ý³¨ ³ÛÝåÇëÇ Ñ³Ýñ³ÛÇÝ ³ßË³ï³ÝùÝ»ñÇ ¨ ßÇÝ³ñ³ñáõÃÛ³Ý, áñáÝù ÏñáõÙ »Ý é³½Ù³Ï³Ý µÝáõÛÃ Ï³Ù áõÝ»Ý é³½Ù³Ï³Ý Ýå³ï³ÏÝ»ñ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³ßË³ï³Ýù ïñ³ÝëåáñïáõÙ Ï³Ù µ»éÝÙ³Ý-µ»éÝ³Ã³÷Ù³Ý ³ßË³ï³ÝùÝ»ñ, áñáÝù é³½Ù³Ï³Ý µÝáõÛÃ Ï³Ù Ýß³Ý³ÏáõÃÛáõÝ ãáõÝ»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³é¨ïñ³Ï³Ý ·áñÍáõÝ»áõÃÛáõÝ, ³ñí»ëï ¨ ³ñÑ»ëï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</w:t>
        <w:tab/>
        <w:t>³ßË³ï³Ýù ïÝ³ÛÇÝ ïÝï»ëáõÃÛ³Ý Ù»ç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½)</w:t>
        <w:tab/>
        <w:t>é³½Ù³Ï³Ý µÝáõÛÃ Ï³Ù Ýß³Ý³ÏáõÃÛáõÝ ãáõÝ»óáÕ ÏáÙáõÝ³É Í³é³ÛáõÃÛáõÝÝ»ñ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. ì»ñÁ Ýßí³Í ¹ñáõÛÃÇ Ë³ËïÙ³Ý ¹»åùáõÙ é³½Ù³·»ñÇÝ»ñÇÝ ÃáõÛÉ³ïñíáõÙ ¿ û·ï³·áñÍ»É ·³Ý·³ï³ñÏÙ³Ý Çñ»Ýó Çñ³íáõÝùÁª 78 Ñá¹í³ÍÇÝ Ñ³Ù³å³ï³ëË³Ý:</w:t>
      </w:r>
    </w:p>
    <w:p>
      <w:pPr>
        <w:pStyle w:val="Normal"/>
        <w:widowControl w:val="false"/>
        <w:tabs>
          <w:tab w:val="clear" w:pos="720"/>
          <w:tab w:val="left" w:pos="1530" w:leader="none"/>
        </w:tabs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Ç å³ÛÙ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Ý å»ïù ¿ ïñ³Ù³¹ñí»Ý Ñ³Ù³å³ï³ëË³Ý å³ÛÙ³ÝÝ»ñ ³ßË³ï³ÝùÇ Ñ³Ù³ñ, Ñ³ïÏ³å»ë µÝ³Ï³ñ³Ý, ëÝáõÝ¹, Ñ³·áõëï ¨ Ñ³Ý¹»ñÓ³Ýù. ³Û¹ å³ÛÙ³ÝÝ»ñÁ ãå»ïù ¿ ½Çç»Ý ³ÛÝ å³ÛÙ³ÝÝ»ñÇÝ, áñáÝóÇó û·ïíáõÙ »Ý Ñ³Ù³ÝÙ³Ý ³ßË³ï³ÝùÝ»ñáõÙ û·ï³·áñÍíáÕ ·»ñáõÃÛ³Ý Ù»ç å³ÑáÕ ï»ñáõÃÛ³Ý ù³Õ³ù³óÇÝ»ñÁ: Ð³ñÏ ¿ Ý³¨ áõß³¹ñáõÃÛ³Ý ³éÝ»É ÏÉÇÙ³Û³Ï³Ý å³ÛÙ³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·ï³·áñÍ»Éáí é³½Ù³·»ñÇÝ»ñÇ ³ßË³ï³ÝùÁª ·»ñáõÃÛ³Ý Ù»ç å³ÑáÕ ï»ñáõÃÛáõÝÁ Ýñ³Ýó ³ßË³ï³ÝùÇ ï»Õ»ñáõÙ Ï³å³ÑáíÇ ³ßË³ï³ÝùÇ å³Ñå³ÝáõÃÛ³Ý Ù³ëÇÝ ³½·³ÛÇÝ ûñ»ÝùÝ»ñÇ ¨, Ù³ëÝ³íáñ³å»ë, ³Ýíï³Ý·áõÃÛ³Ý ï»ËÝÇÏ³ÛÇ Ï³ÝáÝÝ»ñÇ å³Ñå³Ý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å»ïù ¿ ³ÝóÝ»Ý Ý³Ë³å³ïñ³ëïáõÃÛáõÝ, ¨ Ýñ³Ýó í»ñ³µ»ñÙ³Ùµ å»ïù ¿ Çñ³Ï³Ý³óí»Ý ³ßË³ï³ÝùÇ å³ßïå³ÝáõÃÛ³Ý ÙÇçáó³éáõÙÝ»ñ ³ÛÝ ³ßË³ï³ÝùÇÝ Ñ³Ù³å³ï³ëË³Ý, áñ Ýñ³Ýù å»ïù ¿ Ï³ï³ñ»Ý, ¨ Ñ³Ù³ÝÙ³Ý ³ÛÝ ÙÇçáó³éáõÙÝ»ñÇÝ, áñáÝù Çñ³Ï³Ý³óíáõÙ »Ý ·»ñáõÃÛ³Ý Ù»ç å³ÑáÕ ï»ñáõÃÛ³Ý ù³Õ³ù³óÇÝ»ñÇ í»ñ³µ»ñÙ³Ùµ: 52 Ñá¹í³ÍÇ ¹ñáõÛÃÝ»ñÁ Ï³ï³ñ»Éáõ å³ÛÙ³ÝÇ ¹»åùáõÙ é³½Ù³·»ñÇÝ»ñÁ Ï³ñáÕ »Ý ÁÝ¹·ñÏí»É ëáíáñ³Ï³Ý éÇëÏÇ Ñ»ï Ï³åí³Í ³ÛÝåÇëÇ ³ßË³ï³ÝùÝ»ñÇ Ù»ç, áñÇÝ »ÝÃ³ñÏíáõÙ »Ý  ù³Õ³ù³óÇ³Ï³Ý µÝ³ÏãáõÃÛ³Ý ÃíÇó µ³Ýíáñ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¹»åùáõÙ ãÇ Ï³ñ»ÉÇ Ï³ñ·³å³Ñ³Ï³Ý ÙÇçáóÝ»ñÇ ÏÇñ³éÙ³Ý ÙÇçáóáí ëï»ÕÍ»É ³ßË³ï³ÝùÇ ³é³í»É Í³Ýñ å³ÛÙ³Ý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ï³Ý·³íáñ Ï³Ù Ýí³ëï³óáõóÇã ³ßË³ï³Ýù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é³½Ù³·»ñÇ ãÇ Ï³ñáÕ û·ï³·áñÍí»É Ýñ³ ³éáÕçáõÃÛ³ÝÁ ëå³éÝ³óáÕ Ï³Ù íï³Ý·³íáñ ³ßË³ï³ÝùÝ»ñáõÙ, »Ã» Ý³ ¹ñ³Ý ãÇ Ñ³Ù³Ó³ÛÝáõÙ Ï³Ùáí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é³½Ù³·»ñÇ ãÇ Ï³ñáÕ û·ï³·áñÍí»É ³ÛÝåÇëÇ ³ßË³ï³ÝùÝ»ñáõÙ, áñáÝù ·»ñáõÃÛ³Ý Ù»ç å³ÑáÕ ï»ñáõÃÛ³Ý ½ÇÝÍ³é³ÛáÕÇ Ñ³Ù³ñ Ñ³Ù³ñíáõÙ »Ý Ýí³ëï³óáõóÇ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Ï³ÝÝ»ñÇ Ï³Ù ÝÙ³Ý ³ÛÉ ³ñÏ»ñÇ Ñ»é³óáõÙÁ Ï¹ÇïíÇ áñå»ë íï³Ý·³íáñ ³ßË³ï³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Ç ï¨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 ³ßË³ï³Ýù³ÛÇÝ ûñí³ ï¨áÕáõÃÛáõÝÁ, Ý»ñ³éÛ³Éª ³ßË³ï³ÝùÇ Ñ³ëÝ»Éáõ ¨ í»ñ³¹³ñÓÇ ×³Ý³å³ñÑÇ Å³Ù³Ý³ÏÁ, ã³÷Çó ³í»ÉÇ ãÇ ÉÇÝÇ ¨ áã ÙÇ ¹»åùáõÙ ãå»ïù ¿ ·»ñ³½³ÝóÇ ³ßË³ï³Ýù³ÛÇÝ ûñí³ ³ÛÝ ï¨áÕáõÃÛáõÝÁ, áñ ë³ÑÙ³Ýí³Í ¿ ·»ñáõÃÛ³Ý Ù»ç å³ÑáÕ ï»ñáõÃÛ³Ý ù³Õ³ù³óÇÝ»ñÇ ÃíÇó ³Û¹ ÝáõÛÝ ³ßË³ï³ÝùáõÙ ½µ³Õí³Í ïíÛ³É ßñç³ÝÇ µ³Ýíáñ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å»ïù ¿ Ñ³ïÏ³óíÇ Ñ³Ý·Çëï` ³ßË³ï³Ýù³ÛÇÝ ûñí³ Ï»ëÇÝ, ³éÝí³½Ý Ù»Ï Å³Ù. ³ÛÝ ÏÑ³Ù³å³ï³ëË³ÝÇ ³ÛÝ Ñ³Ý·ëïÇÝ, áñ Ý³Ë³ï»ëíáõÙ ¿ ·»ñáõÃÛ³Ý Ù»ç å³ÑáÕ ï»ñáõÃÛ³Ý µ³ÝíáñÝ»ñÇ Ñ³Ù³ñ, »Ã» ³Û¹ Ñ³Ý·ÇëïÝ ³í»ÉÇ ï¨³Ï³Ý ¿: ¸ñ³ÝÇó µ³óÇ, é³½Ù³·»ñÇÝ»ñÇÝ ß³µ³ÃÁ Ù»Ï ³Ý·³Ù ïñ³Ù³¹ñíáõÙ ¿ ùë³ÝãáñëÅ³ÙÛ³ ³ÝÁÝ¹Ù»ç Ñ³Ý·Çëï, Ý³ËÁÝïñ»ÉÇ ¿ª ÏÇñ³ÏÇ ûñÁ Ï³Ù Ýñ³Ýó Ñ³Ûñ»ÝÇùáõÙ ë³ÑÙ³Ýí³Í Ñ³Ý·ëïÇ 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¹ñ³ÝÇó, Ù»Ï ï³ñÇ ³ßË³ï³Í é³½Ù³·»ñáõÝ ïñ³Ù³¹ñíáõÙ ¿ áõÃûñÛ³ ³ÝÁÝ¹Ù»ç Ñ³Ý·Çëïª å³Ñå³Ý»Éáí ³ßË³ï³ÝùÇ í³ñÓ³ïñ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û·ï³·áñÍí»Ý ³ßË³ï³ÝùÇ ³ÛÝåÇëÇ Ù»Ãá¹Ý»ñ, ÇÝãå»ë ·áñÍ³ñùÝ ¿, ³å³ ¹³ ãå»ïù ¿ Ñ³Ý·»óÝÇ ³ßË³ï³Ýù³ÛÇÝ ûñí³ ã³÷Çó ³í»ÉÇ »ñÏ³ñ³óÙ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Ç í³ñÓ³ïñáõÃÛáõÝÁ: ²ßË³ï³ÝùÇ Ñ»ï Ï³åí³Í ÑÇí³Ý¹áõÃÛáõÝÝ»ñÁ ¨ ¹Åµ³Ëï å³ï³Ñ³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ßË³ï³ÝùÇ ¹ÇÙ³ó é³½Ù³·»ñÇÝ»ñÇÝ Ñ³ïÏ³óíáÕ í³ñÓ³ïñáõÃÛ³Ý ã³÷Á ë³ÑÙ³ÝíáõÙ ¿ ëáõÛÝ ÎáÝí»ÝóÇ³ÛÇ 62 Ñá¹í³ÍÇ ¹ñáõÛÃÝ»ñÇ Ñ³Ù³Ó³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ßË³ï³ÝùáõÙ ¹Åµ³Ëï å³ï³Ñ³ñÝ»ñÇó ïáõÅ³Í Ï³Ù ³ßË³ï³ÝùÇ Å³Ù³Ý³Ï Ï³Ù ³ßË³ï³ÝùÇ Ï³å³ÏóáõÃÛ³Ùµ ÑÇí³Ý¹³ó³Í é³½Ù³·»ñÇÝ»ñÇÝ óáõÛó ÏïñíÇ Ýñ³Ýó íÇ×³ÏÇó µËáÕ ³ÝÑñ³Å»ßï µáõÅû·ÝáõÃÛáõÝ: ¸ñ³ÝÇó µ³óÇ, ·»ñáõÃÛ³Ý Ù»ç å³ÑáÕ ï»ñáõÃÛáõÝÁ Ýñ³Ýó Ïï³ µÅßÏ³Ï³Ý íÏ³Û³·Çñ, áñÁ Ýñ³Ýó ÃáõÛÉ Ïï³ ÑÇÙÝ³íáñ»É Çñ»Ýó Çñ³íáõÝùÝ»ñÝ ³ÛÝ ï»ñáõÃÛ³Ý ³éç¨, áñÇÝ Ýñ³Ýù å³ïÏ³ÝáõÙ »Ý, ¨ ³Û¹ íÏ³Û³·ñÇ ÏñÏÝûñÇÝ³ÏÁ ÏÑ³ÝÓÝÇ 123 Ñá¹í³ÍáõÙ Ý³Ë³ï»ëí³Íª é³½Ù³·»ñÇÝ»ñÇ ·áñÍ»ñÇ Ï»ÝïñáÝ³Ï³Ý ·áñÍ³Ï³ÉáõÃÛ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ÅßÏ³Ï³Ý í»ñ³ÑëÏ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ßË³ï³ÝùÇ Ñ³Ù³ñ é³½Ù³·»ñÇÝ»ñÇ åÇï³ÝÇáõÃÛáõÝÝ ëïáõ·íáõÙ ¿ å³ñµ»ñ³µ³ñ, áã å³Ï³ë, ù³Ý ³ÙÇëÁ Ù»Ï ³Ý·³Ùª µÅßÏ³Ï³Ý ½ÝÝáõÃÛáõÝÝ»ñÇ ÙÇçáóáí: ´ÅßÏ³Ï³Ý ùÝÝáõÃÛáõÝ ³ÝóÏ³óÝ»ÉÇë å»ïù ¿ Ñ³ïáõÏ Ñ³ßíÇ ³éÝíÇ ³ÛÝ ³ßË³ï³ÝùÝ»ñÇ µÝáõÛÃÁ, áñ é³½Ù³·»ñÇÝ»ñÁ ëïÇåí³Í »Ý Ï³ï³ñ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é³½Ù³·»ñÇÝ Çñ»Ý Ñ³Ù³ñáõÙ ¿ ³Ý³ßË³ïáõÝ³Ï, Ýñ³Ý ÃáõÛÉ ÏïñíÇ Ý»ñÏ³Û³Ý³Éáõ Çñ ×³Ùµ³ñÇ µÅßÏ³Ï³Ý ³ÝÓÝ³Ï³½ÙÇÝ: ´ÅÇßÏÝ»ñÁ Ï³ñáÕ »Ý ³é³ç³ñÏ»É ³ßË³ï³ÝùÇó ³½³ï»É ³ÛÝ ·»ñÇÝ»ñÇÝ, áñáÝù Çñ»Ýó Ï³ñÍÇùáí, ³Ý³ßË³ïáõÝ³Ï 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³ÛÇÝ ËÙµ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ßË³ï³Ýù³ÛÇÝ ËÙµ»ñÇ Ñ³Ù³ñ ë³ÑÙ³Ýí³Í é»ÅÇÙÁ å»ïù ¿ ÝÙ³Ý ÉÇÝÇ é³½Ù³·»ñÇÝ»ñÇ ×³Ùµ³ñÇ é»ÅÇÙ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ßË³ï³Ýù³ÛÇÝ ËáõÙµ ÏÙÝ³ é³½Ù³·»ñÇÝ»ñÇ áñ¨¿ ×³Ùµ³ñÇ í»ñ³ÑëÏáÕáõÃÛ³Ý Ý»ñùá ¨ Ýñ³ í³ñã³Ï³Ý »ÝÃ³Ï³ÛáõÃÛ³Ý ï³Ï: ¼ÇÝíáñ³Ï³Ý ÇßË³ÝáõÃÛáõÝÝ»ñÁ ¨ ³Û¹ ×³Ùµ³ñÇ å»ïÝ Çñ»Ýó Ï³é³í³ñáõÃÛáõÝÝ»ñÇ í»ñ³ÑëÏáÕáõÃÛ³Ý Ý»ñùá å³ï³ëË³Ý³ïíáõÃÛáõÝ »Ý ÏñáõÙ ³ßË³ï³Ýù³ÛÇÝ ËÙµáõÙ ëáõÛÝ ÎáÝí»ÝóÇ³ÛÇ ¹ñáõÛÃÝ»ñÇ å³Ñå³ÝÙ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³Ùµ³ñÇ å»ïÁ å»ïù ¿ Ï³ñ·ÇÝ íÇ×³ÏáõÙ å³ÑÇ Çñ ×³Ùµ³ñÇÝ »ÝÃ³ñÏíáÕª ³ßË³ï³Ýù³ÛÇÝ ËÙµ»ñÇ óáõó³ÏÁ ¨ ³ÛÝ Ý»ñÏ³Û³óÝÇ Ñáí³Ý³íáñ ï»ñáõÃÛ³Ý, Î³ñÙÇñ Ë³ãÇ ÙÇç³½·³ÛÇÝ ÏáÙÇï»Ç ¨ é³½Ù³·»ñÇÝ»ñÇÝ û·ÝáõÃÛáõÝ óáõÛó ïíáÕ ³ÛÉ Ï³½Ù³Ï»ñåáõÃÛáõÝÝ»ñÇ ³ÛÝ å³ïíÇñ³ÏÝ»ñÇÝ, áñáÝù Ï³Ûó»É»Ý ×³Ùµ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³ëÝ³íáñ ³ÝÓ³Ýó Ùáï ³ßË³ïáÕ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íáñ ³ÝÓ³Ýó Ùáï ³ßË³ïáÕ é³½Ù³·»ñÇÝ»ñÇ Ñ»ï í³ñí»É³Ï»ñåÁ, ³Ý·³Ù »Ã» ³é³çÇÝÝ»ñÝ Çñ»Ýó å³ï³ëË³Ý³ïíáõÃÛ³Ý Ý»ñùá ëï³ÝÓÝ»Ý Ýñ³Ýó å³Ñå³ÝáõÃÛáõÝÁ ¨ Ñáí³Ý³íáñáõÃÛáõÝÁ, ÏÉÇÝÇ ³éÝí³½Ý ³ÛÝåÇëÇÝ, ÇÝãå»ë ¹³ Ý³Ë³ï»ëí³Í ¿ ëáõÛÝ ÎáÝí»ÝóÇ³Ûáí: ¶»ñáõÃÛ³Ý Ù»ç å³ÑáÕ ï»ñáõÃÛáõÝÁ, ½ÇÝíáñ³Ï³Ý ÇßË³ÝáõÃÛáõÝÝ»ñÁ ¨ ³ÛÝ ×³Ùµ³ñÇ å»ïÁ, áñÇÝ å³ïÏ³ÝáõÙ »Ý é³½Ù³·»ñÇÝ»ñÁ, ÉÇ³Ï³ï³ñ å³ï³ëË³Ý³ïíáõÃÛáõÝ »Ý ÏñáõÙ é³½Ù³·»ñÇÝ»ñÇ å³Ñå³ÝáõÃÛ³Ý, Ýñ³Ýó ÝÏ³ïÙ³Ùµ  Ñá·³ï³ñáõÃÛ³Ý, Ýñ³Ýó Ñ»ï í³ñí»É³Ï»ñåÇ ¨ ³ßË³ï³ÝùÇ í³ñÓ³ïñáõÃÛ³Ý Ñ³Ù³ñ:</w:t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Ý Çñ³íáõÝù ÏáõÝ»Ý³Ý Ï³å å³Ñå³Ý»É ³ÛÝ ×³Ùµ³ñÇ íëï³Ñí³Í ³ÝÓ³Ýó Ñ»ï, áñÇÝ å³ïÏ³ÝáõÙ 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¹ñ³Ù³Ï³Ý ÙÇçáó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5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ÇçáóÝ»ñÁ Ï³ÝËÇÏ ¹ñ³Ùáí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Ç Ñ»Ýó ëÏ½µÇó ¨ ÙÇÝã¨ ³Û¹ Ñ³ñóÇ ³éÃÇí Ñáí³Ý³íáñ ï»ñáõÃÛ³Ý Ñ»ï Ñ³Ù³Ó³ÛÝ³·ñÇ ÏÝùáõÙÁª ·»ñáõÃÛ³Ý Ù»ç å³ÑáÕ ï»ñáõÃÛáõÝÁ Ï³ñáÕ ¿ ë³ÑÙ³Ý»É Ï³ÝËÇÏ ¹ñ³ÙÇ Ï³Ù ³ÛÉ Ñ³Ù³ÝÙ³Ý Ó¨áí ³é³í»É³·áõÛÝ ·áõÙ³ñÁ, áñ é³½Ù³·»ñÇÝ»ñÁ Ï³ñáÕ »Ý áõÝ»Ý³É Çñ»Ýó Ùáï: è³½Ù³·»ñÇÝ»ñÇó í»ñóí³Í Ï³Ù Ýñ³Ýó ÃáÕÝí³Í ·»ñ³½³ÝóáÕ ·áõÙ³ñÝ»ñÁ, áñáÝù Ýñ³Ýó ûñÇÝ³Ï³Ý ë»÷³Ï³ÝáõÃÛáõÝÝ »Ý, ÇÝãå»ë ¨ Ýñ³Ýó ÏáÕÙÇó Ï³ï³ñí³Í ³Ù»Ý  ¹ñ³Ù³Ï³Ý ³í³Ý¹, Ï·ñ³Ýóí»Ý Ýñ³Ýó ³ÝÓÝ³Ï³Ý Ñ³ßíÇÝ ¨ ã»Ý Ï³ñáÕ ÷áË³ñÏí»É ³ÛÉ ï³ñ³¹ñ³Ùáíª ³é³Ýó Ýñ³Ýó Ñ³Ù³Ó³ÛÝáõÃÛ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»ñáõÙ, »ñµ é³½Ù³·»ñÇÝ»ñÇÝ ÏÃáõÛÉ³ïñíÇ ·ÝáõÙÝ»ñ Ï³ï³ñ»É ×³Ùµ³ñÇó ¹áõñë Ï³Ù Í³é³ÛáõÃÛáõÝÝ»ñÇó û·ïí»É Ï³ÝËÇÏ ¹ñ³Ùáí, í×³ñáõÙÝ»ñÁ ÏÏ³ï³ñí»Ý ³ÝÓ³Ùµ é³½Ù³·»ñÇÝ»ñÇ Ï³Ù ×³Ùµ³ñÇ ïÝûñÇÝáõÃÛ³Ý ÏáÕÙÇóª í×³ñí³Í ·áõÙ³ñÝ»ñÁ Ñ³Ý»Éáí Ñ³Ù³å³ï³ëË³Ý é³½Ù³·»ñÇÝ»ñÇ Ñ³ßíÇó: ¸ñ³ Ñ³Ù³ñ ³ÝÑñ³Å»ßï Ï³ÝáÝÝ»ñÁ Ùß³ÏáõÙ ¿ ·»ñáõÃÛ³Ý Ù»ç å³ÑáÕ ï»ñáõÃÛáõ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ÇÝ»ñÇó í»ñóí³Í ·áõÙ³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³Ý ï³ñ³¹ñ³Ùáí ¹ñ³Ù³Ï³Ý ·áõÙ³ñÝ»ñÁ, áñáÝù é³½Ù³·»ñÇÝ»ñÇó í»ñóí³Í »Ý 18 Ñá¹í³ÍÇÝ Ñ³Ù³å³ï³ëË³Ý ·»ñáõÃÛ³Ý í»ñóÝ»Éáõ å³ÑÇÝ, Ýñ³ÝóÇó Ûáõñ³ù³ÝãÛáõñÇ Ñ³ßíÇÝ Ï·ñ³Ýóí»Ý ëáõÛÝ Ù³ëÇ 64 Ñá¹í³ÍÇ ¹ñáõÛÃÝ»ñ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Ñ³ßíÇ íñ³ Ï·ñ³Ýóí»Ý Ý³¨ ·»ñáõÃÛ³Ý Ù»ç å³ÑáÕ ï»ñáõÃÛ³Ý ï³ñ³¹ñ³Ùáí ¹ñ³Ù³Ï³Ý ·áõÙ³ñÝ»ñÁ, áñáÝù ³Û¹ ÝáõÛÝ å³ÑÇÝ Ïëï³óí»Ý é³½Ù³·»ñÇÝ»ñÇó í»ñóí³Í ³ÛÉ ï³ñ³¹ñ³Ùáí ¹ñ³Ù³Ï³Ý ·áõÙ³ñÝ»ñÇ ÷áË³ñÏÙ³Ý Ñ»ï¨³Ý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ñ³Ù³Ï³Ý µ³í³ñ³ñÙ³Ý Ñ³ßíÇÝ Ï³ÝË³í×³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Ù»ç å³ÑáÕ ï»ñáõÃÛáõÝÁ µáÉáñ é³½Ù³·»ñÇÝ»ñÇÝ ³Ù»Ý ³ÙÇë Ïí×³ñÇ Ï³ÝË³í×³ñª ¹ñ³Ù³Ï³Ý µ³í³ñ³ñÙ³Ý Ñ³ßíÇÝ, áñÇ ã³÷Á ë³ÑÙ³ÝíáõÙ ¿ Ýßí³Í ï»ñáõÃÛ³Ý ï³ñ³¹ñ³Ùáíª Ñ»ï¨Û³É ·áõÙ³ñÝ»ñÇ í»ñ³Ñ³ßí³ñÏÙ³Ý ÙÇçáóáí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»·áñÇ³ I</w:t>
        <w:tab/>
        <w:t>ë»ñÅ³ÝïÇó ó³Íñ ÏáãáõÙ áõÝ»óáÕ ·»ñÇÝ»ñ – áõÃ ßí»Ûó³ñ³Ï³Ý ýñ³ÝÏ.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»·áñÇ³ II</w:t>
        <w:tab/>
        <w:t>ë»ñÅ³ÝïÝ»ñ ¨ ³ÛÉ »ÝÃ³ëå³Ý»ñ Ï³Ù Ñ³Ù³å³ï³ëË³Ý ÏáãÙ³Ý ·»ñÇÝ»ñ – ï³ëÝ»ñÏáõ ßí»Ûó³ñ³Ï³Ý ýñ³ÝÏ.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»·áñÇ³ III</w:t>
        <w:tab/>
        <w:t>ëå³Ý»ñ, Ý»ñ³éÛ³Éª ÙÇÝã¨ Ï³åÇï³ÝÇ ÏáãáõÙÁ, Ï³Ù Ñ³Ù³å³ï³ëË³Ý ÏáãÙ³Ý ·»ñÇÝ»ñ – ÑÇëáõÝ ßí»Ûó³ñ³Ï³Ý ýñ³ÝÏ.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»·áñÇ³ IV</w:t>
        <w:tab/>
        <w:t>Ù³ÛáñÝ»ñ, ÷áË·Ý¹³å»ïÝ»ñ, ·Ý¹³å»ïÝ»ñ Ï³Ù Ñ³Ù³å³ï³ëË³Ý ÏáãÙ³Ý ·»ñÇÝ»ñ – í³ÃëáõÝ ßí»Ûó³ñ³Ï³Ý ýñ³ÝÏ.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»·áñÇ³ V</w:t>
        <w:tab/>
        <w:t>·»Ý»ñ³ÉÝ»ñ Ï³Ù Ñ³Ù³å³ï³ëË³Ý ÏáãÙ³Ý ·»ñÇÝ»ñ – ÛáÃ³Ý³ëáõÝ ßí»Ûó³ñ³Ï³Ý ýñ³ÝÏ.</w:t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ÁÝ¹Ñ³ñÙ³Ý Ù»ç ·ïÝíáÕ ÏáÕÙ»ñÁ Ï³ñáÕ »Ý Ñ³ïáõÏ Ñ³Ù³Ó³ÛÝ³·ñ»ñÇ ÙÇçáóáí ÷áË»É ¹ñ³Ù³Ï³Ý µ³í³ñ³ñáõÃÛ³Ý Ñ³ßíÇÝ ³ÛÝ Ï³ÝË³í×³ñÝ»ñÇ ã³÷Á, áñÁ í×³ñíáõÙ ¿ í»ñÁ Ãí³ñÏí³Í Ï³ï»·áñÇ³Ý»ñÇ é³½Ù³·»ñÇÝ»ñÇÝ:</w:t>
      </w:r>
    </w:p>
    <w:p>
      <w:pPr>
        <w:pStyle w:val="TextBodyIndent"/>
        <w:rPr>
          <w:sz w:val="24"/>
        </w:rPr>
      </w:pPr>
      <w:r>
        <w:rPr>
          <w:sz w:val="24"/>
        </w:rPr>
        <w:t>¸ñ³ÝÇó µ³óÇ, »Ã» ³é³çÇÝ å³ñµ»ñáõÃÛ³Ý Ù»ç Ýßí³Í ·áõÙ³ñÝ»ñÁ ã³÷³½³Ýó µ³ñÓñ ÉÇÝ»Ý ¹ñ³Ù³Ï³Ý ³ÛÝ µ³í³ñ³ñáõÃÛ³Ý Ñ³Ù»Ù³ïáõÃÛ³Ùµ, áñ ëï³ÝáõÙ »Ý ·»ñáõÃÛ³Ý Ù»ç å³ÑáÕ ï»ñáõÃÛ³Ý ½ÇÝí³Í áõÅ»ñÇ Ï³½ÙÇ ³ÝÓÇÝù, Ï³Ù ÇÝã-áñ å³ï×³éáí Ï³ñáÕ »Ý Éáõñç ¹Åí³ñáõÃÛáõÝÝ»ñ ³é³ç³óÝ»É ·»ñáõÃÛ³Ý Ù»ç å³ÑáÕ ï»ñáõÃÛ³Ý Ñ³Ù³ñ, í»ñÁ Ýßí³Í ·áõÙ³ñÝ»ñÇ ã³÷»ñÇ ÷á÷áËÙ³Ý Ù³ëÇÝ ÙÇÝã¨ Ñ³ïáõÏ Ñ³Ù³Ó³ÛÝ³·Çñ ÏÝù»ÉÁ ³ÛÝ ï»ñáõÃÛ³Ý Ñ»ï, áñÇÝ å³ïÏ³ÝáõÙ »Ý é³½Ù³·»ñÇÝ»ñÁ, ³å³ ·»ñáõÃÛ³Ý Ù»ç å³ÑáÕ ï»ñáõÃÛáõÝ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ß³ñáõÝ³ÏÇ é³½Ù³·»ñáõ ³ÝÓÝ³Ï³Ý Ñ³ßíÇÝ ·ñ³Ýó»É ³é³çÇÝ å³ñµ»ñáõÃÛ³Ý Ù»ç Ýßí³Í ·áõÙ³ñÝ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Ï³ñáÕ ¿ Å³Ù³Ý³Ï³íáñ³å»ë ë³ÑÙ³Ý³÷³Ï»É ³ÛÝ ·áõÙ³ñÝ»ñÇ ã³÷Á, áñáÝù é³½Ù³·»ñÇÝ»ñÇÝ í×³ñáõÙ »Ý ³Û¹ Ï³ÝË³í×³ñÝ»ñÇ Ñ³ßíÇÝª Ýñ³Ýó Ï³ñÇùÝ»ñÇ µ³í³ñ³ñÙ³Ý Ñ³Ù³ñ ¨ ë³ÑÙ³Ý»É ³ÛÝåÇëÇ ·áõÙ³ñÝ»ñ, áñáÝó ã³÷Á µ³í³ñ³ñ ¿, µ³Ûó áñÝ ³é³çÇÝ Ï³ï»·áñÇ³ÛÇ ³ÝÓ³Ýó Ñ³Ù³ñ ãå»ïù ¿ Ýí³½ ÉÇÝÇ ³ÛÝ ·áõÙ³ñÝ»ñÇó, áñáÝù ·»ñáõÃÛ³Ý Ù»ç å³ÑáÕ ï»ñáõÃÛ³Ý ÏáÕÙÇó í×³ñíáõÙ »Ý Çñ ë»÷³Ï³Ý ½ÇÝí³Í áõÅ»ñÇ ³ÝÓÝ³Ï³½ÙÇ ³ÝÓ³Ý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åÇëÇ ë³ÑÙ³Ý³÷³ÏÙ³Ý å³ï×³éÝ»ñÁ ³ÝÑ³å³Õ å»ïù ¿ Ñ³Õáñ¹í»Ý Ñáí³Ý³íáñ ï»ñáõÃÛ³ÝÁ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ñ³óáõóÇã ¹ñ³Ù³Ï³Ý µ³í³ñ³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ÁÝ¹áõÝÇ ³ÛÝ ¹ñ³Ù³Ï³Ý ·áõÙ³ñÝ»ñÁ, áñáÝù, áñå»ë Éñ³óáõóÇã µ³í³ñ³ñáõÃÛáõÝ, ÏáõÕ³ñÏí»Ý é³½Ù³·»ñÇÝ»ñÇÝ ³ÛÝ ï»ñáõÃÛ³Ý ÏáÕÙÇó, áñÇÝ Ýñ³Ýù å³ïÏ³ÝáõÙ »Ý, å³ÛÙ³Ýáí, áñ ³Û¹ ·áõÙ³ñÝ»ñÁ ÝáõÛÝÁ ÉÇÝ»Ý ÙÇ¨ÝáõÛÝ Ï³ï»·áñÇ³ÛÇ é³½Ù³·»ñÇÝ»ñÇ Ñ³Ù³ñ ¨ í×³ñí»Ý ³Û¹ ï»ñáõÃÛ³ÝÁ å³ïÏ³ÝáÕ ³Û¹ Ï³ï»·áñÇ³ÛÇ µáÉáñ é³½Ù³·»ñÇÝ»ñÇÝ, ¨ ÑÝ³ñ³íáñÇÝ ã³÷ Ï³ñ× Å³ÙÏ»ïáõÙ ·ñ³Ýóí»Ý ³é³ÝÓÇÝ ³ÝÓÝ³Ï³Ý Ñ³ßÇíÝ»ñÇÝª 64 Ñá¹í³ÍÇ ¹ñáõÛÃÝ»ñÇÝ Ñ³Ù³å³ï³ëË³Ý: ²Û¹ Éñ³óáõóÇã µ³í³ñ³ñáõÙÁ ·»ñáõÃÛ³Ý Ù»ç å³ÑáÕ ï»ñáõÃÛ³ÝÁ ãÇ ³½³ïáõÙ ³ÛÝ å³ñï³Ï³ÝáõÃÛáõÝÝ»ñÇó, áñ Ýñ³ íñ³ ¹ñíáõÙ »Ý ëáõÛÝ ÎáÝí»ÝóÇ³Û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ßË³ï³ÝùÇ í³ñÓ³ï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Ý Çñ»Ýó å³ÑáÕ ÇßË³ÝáõÃÛáõÝÝ»ñÇó ³ÝÙÇç³Ï³Ýáñ»Ý Ïëï³Ý³Ý ³ßË³ï³ÝùÇ ¹ÇÙ³ó ³ñ¹³ñ³óÇ í³ñÓ³ïñáõÃÛáõÝ, áñÇ ã³÷Á ë³ÑÙ³ÝíáõÙ ¿ ³Û¹ ÇßË³ÝáõÃÛáõÝÝ»ñÇ ÏáÕÙÇó, µ³Ûó áñÁ ÉñÇí ûñí³ Ñ³Ù³ñ ãÇ Ï³ñáÕ ßí»Ûó³ñ³Ï³Ý ýñ³ÝÏÇ Ù»Ï ù³éáñ¹Çó Ýí³½ ÉÇÝ»É: ¶»ñáõÃÛ³Ý Ù»ç å³ÑáÕ ï»ñáõÃÛáõÝÁ ·»ñÇÝ»ñÇÝ, ÇÝãå»ë Ý³¨ ³ÛÝ ï»ñáõÃÛ³ÝÁ, áñÇÝ å³ïÏ³ÝáõÙ »Ý Ýñ³Ýù, Ñáí³Ý³íáñ ï»ñáõÃÛ³Ý ÙÇçáóáí ÏÑ³ÛïÝÇ ³ßË³ï³í³ñÓÇ ûñ³Ï³Ý ¹ñáõÛùÇª Çñ ÏáÕÙÇó ë³ÑÙ³Ýí³Í ã³÷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ÇÝ»ñ å³ÑáÕ ÇßË³ÝáõÃÛáõÝÝ»ñÁ Ý³¨ ³ßË³ï³ÝùÇ ¹ÇÙ³ó í³ñÓ³ïñáõÃÛáõÝ Ïí×³ñ»Ý ³ÛÝ é³½Ù³·»ñÇÝ»ñÇÝ, áñáÝù Ùßï³å»ë å»ïù ¿ ½µ³Õí»Ý ×³Ùµ³ñÇ Ï³é³í³ñÙ³Ý, Ý»ñùÇÝ Ñ³ñ¹³ñÙ³Ý Ï³Ù Ï³ÝáÝ³íáñ íÇ×³ÏáõÙ å³Ñ»Éáõ Ñ»ï Ï³åí³Í å³ñï³Ï³ÝáõÃÛáõÝÝ»ñáí Ï³Ù ³ñÑ»ëïáí, ÇÝãå»ë Ý³¨ ³ÛÝ é³½Ù³·»ñÇÝ»ñÇÝ, áñáÝù Ý»ñ·ñ³íí³Í »Ý Çñ»Ýó ÁÝÏ»ñÝ»ñÇ µÅßÏ³Ï³Ý ¨ Ñá·¨áñ Ï³ñÇùÝ»ñÇ ëå³ë³ñÏÙ³Ý Ù»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Ç, Ýñ³ û·Ý³Ï³ÝÝ»ñÇ ¨ Ýñ³ ËáñÑñ¹³ïáõÝ»ñÇ, »Ã» ³Û¹åÇëÇù Ï³Ý, ³ßË³ï³í³ñÓÁ í×³ñíáõÙ ¿ Ïñå³ÏÝ»ñÇó ëï³óíáÕ ß³ÑáõÛÃÝ»ñÇ Ù³ëÑ³ÝáõÙÝ»ñÇó Ï³½Ùí³Í ÑÇÙÝ³¹ñ³ÙÇó. ³Û¹ éá×ÇÏÝ»ñÇ ã³÷Á ë³ÑÙ³ÝíáõÙ ¿ íëï³Ñí³Í ³ÝÓÇ ¨ Ñ³ëï³ïíáõÙª ×³Ùµ³ñÇ å»ïÇ ÏáÕÙÇó: ºÃ» ³Û¹åÇëÇ ÑÇÙÝ³¹ñ³Ù ãÏ³, ³å³ ·»ñÇÝ»ñ å³ÑáÕ ÇßË³ÝáõÃÛáõÝÝ»ñÁ ³Û¹ é³½Ù³·»ñÇÝ»ñÇÝ í³ñÓ³ïñáõÙ »Ý ³ñ¹³ñ³óÇáñ»Ý Ñ³ßí³ñÏí³Í ³ßË³ï³ÝùÇ ¹ÇÙ³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ñ³Ù³Ï³Ý ÷áË³Ýó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Ý ÏÃáõÛÉ³ïñíÇ ëï³Ý³É Çñ»Ýó ³ÝÑ³ï³å»ë Ï³Ù ÏáÉ»ÏïÇí Ï»ñåáí Ñ³ëó»³·ñí³Í ¹ñ³Ù³Ï³Ý ÷áË³Ýóáõ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é³½Ù³·»ñÇ Çñ³íáõÝù áõÝÇ ïÝûñÇÝ»Éáõ Çñ Ñ³ßí»ÙÝ³óáñ¹Ç íñ³ »Õ³Í ·áõÙ³ñÝ»ñÁ, ÇÝãå»ë Ý³Ë³ï»ëí³Í ¿ Ñ³çáñ¹ Ñá¹í³Íáí, ³ÛÝ ã³÷»ñáí, áñáÝù ë³ÑÙ³Ýí³Í »Ý ·»ñáõÃÛ³Ý Ù»ç å³ÑáÕ ï»ñáõÃÛ³Ý ÏáÕÙÇó, áñÁ ¨ ÏÏ³ï³ñÇ å³Ñ³ÝçíáÕ í×³ñáõÙÝ»ñÁ: ¶»ñáõÃÛ³Ý Ù»ç å³ÑáÕ ï»ñáõÃÛ³Ý ï»ë³Ï»ïÇó ³ÝÑñ³Å»ßï ýÇÝ³Ýë³Ï³Ý ¨ ¹ñ³Ù³Ï³Ý ë³ÑÙ³Ý³÷³ÏáõÙÝ»ñÇ å³Ñå³ÝÙ³Ý å³ÛÙ³Ýáí é³½Ù³·»ñÇÝ»ñÁ Ï³ñáÕ »Ý Ý³¨ í×³ñáõÙÝ»ñ Ï³ï³ñ»É ³ñï³ë³ÑÙ³ÝáõÙ: ²Û¹ ¹»åùáõÙ Çñ»Ýó ËÝ³Ù³ñÏÛ³ÉÝ»ñÇÝ é³½Ù³·»ñÇÝ»ñÇ ÏáÕÙÇó Ï³ï³ñíáÕ í×³ñáõÙÝ»ñÝ Çñ³Ï³Ý³óíáõÙ »Ý ³é³çÇÝ Ñ»ñÃ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³ÝÏ³ó³Í ¹»åùáõÙ é³½Ù³·»ñÇÝ, ³ÛÝ ï»ñáõÃÛ³Ý Ñ³Ù³Ó³ÛÝáõÃÛ³Ùµ, áñÇÝ Ý³ å³ïÏ³ÝáõÙ ¿, ÏÏ³ñ·³¹ñÇ Çñ »ñÏñáõÙ í×³ñáõÙÝ»ñÁ Ï³ï³ñ»É Ñ»ï¨Û³É Ï»ñå. ·»ñáõÃÛ³Ý Ù»ç å³ÑáÕ ï»ñáõÃÛáõÝÁ Ñáí³Ý³íáñ ï»ñáõÃÛ³Ý ÙÇçáóáí Ýßí³Í ï»ñáõÃÛ³ÝÁ ÏáõÕ³ñÏÇ Í³Ýáõó³·Çñ, áñÁ Ïµáí³Ý¹³ÏÇ µáÉáñ ³ÝÑñ³Å»ßï óáõóáõÙÝ»ñÁ ¹ñ³ÙÁ í×³ñáÕÇ ¨ ëï³óáÕÇ Ù³ëÇÝ, ÇÝãå»ë Ý³¨ í×³ñíáÕ ·áõÙ³ñÇ ã³÷Áª ³ñï³Ñ³Ûïí³Í ·»ñáõÃÛ³Ý Ù»ç å³ÑáÕ ï»ñáõÃÛ³Ý ï³ñ³¹ñ³Ùáí. ³Û¹ Í³Ýáõó³·ÇñÁ Ïëïáñ³·ñíÇ ß³Ñ³·ñ·Çé é³½Ù³·»ñáõ ÏáÕÙÇó ¨ Ïí³í»ñ³óíÇ ×³Ùµ³ñÇ å»ïÇ ëïáñ³·ñáõÃÛ³Ùµ: ¶»ñáõÃÛ³Ý Ù»ç å³ÑáÕ ï»ñáõÃÛáõÝÝ ³Û¹ ·áõÙ³ñÁ é³½Ù³·»ñáõ Ñ³ßíÇó Ñ³ÝáõÙ ¿: ²Ûë Ó¨áí Ñ³Ýí³Í ·áõÙ³ñÝ»ñÁ ·»ñáõÃÛ³Ý Ù»ç å³ÑáÕ ï»ñáõÃÛáõÝÁ ÷áË³ÝóáõÙ ¿ ³ÛÝ ï»ñáõÃÛ³ÝÁ, áñÇÝ å³ïÏ³ÝáõÙ »Ý é³½Ù³·»ñÇ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Ýßí³Í ¹ñáõÛÃÝ»ñÇ ÏÇñ³éÙ³Ý Ýå³ï³Ïáí, ·»ñáõÃÛ³Ý Ù»ç å³ÑáÕ ï»ñáõÃÛáõÝÁ Ï³ñáÕ ¿ û·ïí»É ëáõÛÝ ÎáÝí»ÝóÇ³ÛÇ 5-ñ¹ Ñ³í»Éí³ÍáõÙ Ý»ñÏ³Û³óí³Í ïÇå³ÛÇÝ Ï³ÝáÝÝ»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áõ Ñ³ßÇí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Ù»ç å³ÑáÕ ï»ñáõÃÛáõÝÁ Ûáõñ³ù³ÝãÛáõñ é³½Ù³·»ñáõ Ñ³Ù³ñ Ïµ³óÇ ³ÝÓÝ³Ï³Ý Ñ³ßÇí, áñÝ ³éÝí³½Ý Ïµáí³Ý¹³ÏÇ Ñ»ï¨Û³ÉÁ.</w:t>
      </w:r>
    </w:p>
    <w:p>
      <w:pPr>
        <w:pStyle w:val="TextBodyIndent"/>
        <w:rPr>
          <w:sz w:val="24"/>
        </w:rPr>
      </w:pPr>
      <w:r>
        <w:rPr>
          <w:sz w:val="24"/>
        </w:rPr>
        <w:t>1) é³½Ù³·»ñáõÝ Ñ³ëÝáÕ Ï³Ù Ýñ³ ÏáÕÙÇó ¹ñ³Ù³Ï³Ý µ³í³ñ³ñÙ³Ý Ñ³ßíÇÝ áñå»ë Ï³ÝË³í×³ñ ëï³óí³Í ·áõÙ³ñÝ»ñÁ, ³ßË³ï³ÝùÇ ¹ÇÙ³ó Ï³Ù ³ÛÉ Ùáõïù»ñÇó ·áÛ³ó³Í ·áõÙ³ñÝ»ñÁ, ·»ñáõÃÛ³Ý Ù»ç ·ïÝíáÕ ï»ñáõÃÛ³Ý ï³ñ³¹ñ³Ùáí ³ÛÝ ¹ñ³Ù³Ï³Ý ·áõÙ³ñÝ»ñÁ, áñáÝù í»ñóí»É »Ý é³½Ù³·»ñáõó, ·»ñáõó í»ñóí³Í ¨ Ýñ³ ËÝ¹ñ³Ýùáí Ýßí³Í ï»ñáõÃÛ³Ý ï³ñ³¹ñ³Ùáí ÷áË³ñÏí³Í ¹ñ³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¶»ñáõÝ Ï³ÝËÇÏ Ï³Ù Ñ³Ù³ÝÙ³Ý ³ÛÉ ï»ëùáí ïñí³Í ·áõÙ³ñÝ»ñÁ, Ýñ³ ³ÝáõÝÇó ¨ Ýñ³ ËÝ¹ñ³Ýùáí Ï³ï³ñí³Í í×³ñáõÙÝ»ñÁ, 63 Ñá¹í³ÍÇ »ññáñ¹ å³ñµ»ñáõÃÛ³Ý Ñ³Ù³Ó³ÛÝ ÷áË³Ýóí³Í ·áõÙ³ñ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ßÇíÝ»ñÇ Ï³ñ·³íá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Ñ³ßíÇ Ù»ç Ï³ï³ñíáÕ ³Ù»Ý ÙÇ ·ñ³ÝóáõÙ å»ïù ¿ ëïáñ³·ñíÇ Ï³Ù í³í»ñ³óíÇ Ýñ³ Ï³Ù Ýñ³ ³ÝáõÝÇó ·áñÍáÕ íëï³Ñí³Í ³ÝÓ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Ùßï³å»ë å»ïù ¿ µ³í³ñ³ñ ÑÝ³ñ³íáñáõÃÛáõÝÝ»ñ ïñí»Ý Í³ÝáÃ³Ý³Éáõ Çñ»Ýó Ñ³ßÇíÝ»ñÇ íÇ×³ÏÇÝ ¨ ëï³Ý³Éáõ ³Û¹ Ñ³ßÇíÝ»ñÇ å³ï×»ÝÝ»ñÁ: Ð³ßÇíÝ»ñÁ Ï³ñáÕ »Ý Ý³¨ ëïáõ·í»É Ñáí³Ý³íáñ ï»ñáõÃÛ³Ý Ý»ñÏ³Û³óáõóÇãÝ»ñÇ ÏáÕÙÇóª ×³Ùµ³ñ Ï³ï³ñ³Í Ýñ³Ýó ³ÛóÇ Å³Ù³Ý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ÙÇ ×³Ùµ³ñÇó ÙÛáõëÁ ÷áË³¹ñ»ÉÇë Ýñ³Ýó ³ÝÓÝ³Ï³Ý Ñ³ßÇíÝ»ñÁ Ñ»ï¨áõÙ »Ý Ýñ³Ýó: ¶»ñáõÃÛ³Ý Ù»ç å³ÑáÕ ÙÇ ï»ñáõÃÛ³Ý ÏáÕÙÇó ÙÛáõë ï»ñáõÃÛ³ÝÁ é³½Ù³·»ñÇÝ»ñÇÝ Ñ³ÝÓÝ»Éáõ ¹»åùáõÙ, é³½Ù³·»ñÇÝ»ñÇÝ å³ïÏ³ÝáÕ ·áõÙ³ñÝ»ñÁ, áñáÝù ·»ñáõÃÛ³Ý Ù»ç å³ÑáÕ ï»ñáõÃÛ³Ý ï³ñ³¹ñ³Ùáí ã»Ý, Ñ»ï¨áõÙ »Ý Ýñ³Ýó: Üñ³Ýó Ñ³ßíáõÙ ÙÝ³ó³Í ÙÛáõë µáÉáñ ·áõÙ³ñÝ»ñÇ Ñ³Ù³ñ Ýñ³Ýó ïñíáõÙ ¿ íÏ³Û³Ï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ß³Ñ³·ñ·Çé ÏáÕÙ»ñÁ Ï³ñáÕ »Ý å³ÛÙ³Ý³íáñí»É áñáß³ÏÇ å³ñµ»ñ³Ï³ÝáõÃÛ³Ùµ Ñáí³Ý³íáñ ï»ñáõÃÛ³Ý ÙÇçáóáí ÙÇÙÛ³Ýó Í³Ýáõó»Éáõ é³½Ù³·»ñÇÝ»ñÇ Ñ³ßÇíÝ»ñáõÙ »Õ³Í ·áõÙ³ñÝ»ñ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ßíÇ ÷³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³½³ïÙ³Ý Ï³Ù Ýñ³ Ñ³Ûñ»Ý³¹³ñÓáõÃÛ³Ý Ñ»ï¨³Ýùáí ·»ñáõÃÛ³Ý ³í³ñïÇÝª ·»ñáõÃÛ³Ý Ù»ç å³ÑáÕ ï»ñáõÃÛáõÝÁ å»ïù ¿ Ýñ³Ý ï³ ÷³ëï³ÃáõÕÃ, ëïáñ³·ñí³Í ³Û¹ ï»ñáõÃÛ³Ýª ¹ñ³ Ñ³Ù³ñ ÉÇ³½áñí³Í ëå³ÛÇ ÏáÕÙÇó, áñÇ Ù»ç ÏÝßíÇ ·»ñáõÃÛ³Ý Ù»ç ·ïÝí»Éáõ í»ñçáõÙ Ýñ³Ý å³ïÏ³ÝáÕ Ñ³ßí»ÙÝ³óáñ¹Á. ·»ñáõÃÛ³Ý Ù»ç å³ÑáÕ ï»ñáõÃÛáõÝÁ Ñáí³Ý³íáñ ï»ñáõÃÛ³Ý ÙÇçáóáí é³½Ù³·»ñÇÝ»ñÇ å³ïÏ³Ý»ÉáõÃÛ³Ý ï»ñáõÃÛ³ÝÁ ÏáõÕ³ñÏÇ Ý³¨ óáõó³ÏÝ»ñ, áñáÝù µáí³Ý¹³Ï»Ý µáÉáñ ³ÛÝ é³½Ù³·»ñÇÝ»ñÇ Ù³ëÇÝ Ñ³ñÏ »Õ³Í ïíÛ³ÉÝ»ñÁ, áñáÝó ·»ñáõÃÛ³Ý Ù»ç ·ïÝí»ÉÝ ³í³ñïí»É ¿ Ñ³Ûñ»Ý³¹³ñÓáõÃÛ³Ý, ³½³ïí»Éáõ, ÷³ËáõëïÇ, Ù³Ñí³Ý Ï³Ù ó³ÝÏ³ó³Í ³ÛÉ å³ï×³éáí, ¨ áñáÝù óáõÛó Ïï³Ý Ýñ³Ýó Ñ³ßí»ÙÝ³óáñ¹Ç ã³÷Á: ²Û¹åÇëÇ óáõó³ÏÝ»ñÇ ³Ù»Ý ÙÇ Ã»ñÃÁ å»ïù ¿ Ñ³ëï³ïíÇ ·»ñáõÃÛ³Ý Ù»ç ·ïÝíáÕ ï»ñáõÃÛ³Ý ÉÇ³½áñ Ý»ñÏ³Û³óáõóã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³Ñ³·ñ·Çé ï»ñáõÃÛáõÝÝ»ñÁ Ñ³ïáõÏ Ñ³Ù³Ó³ÛÝ³·ñáí Ï³ñáÕ »Ý ÉñÇí Ï³Ù Ù³ëÝ³ÏÇáñ»Ý ÷á÷áË»É í»ñÁ Ýßí³Í ó³ÝÏ³ó³Í ¹ñáõÛ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ï»ñáõÃÛáõÝÁ, áñÇÝ å³ïÏ³ÝáõÙ ¿ é³½Ù³·»ñÇÝ, å³ï³ëË³Ý³ïíáõÃÛáõÝ ÏÏñÇ ·»ñáõÃÛ³Ý ³í³ñïÇÝ ·»ñáõÃÛ³Ý Ù»ç å³ÑáÕ ï»ñáõÃÛáõÝÇó é³½Ù³·»ñáõÝ Ñ³ëÝáÕ Ñ³ßí»ÙÝ³óáñ¹Ç Ñ³ñóÁ Ýñ³ Ñ»ï Ï³ñ·³íáñ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Ý¹Ñ³ñÙ³Ý ÏáÕÙ»ñÇ ÙÇç¨ å³ÛÙ³Ý³íáñí³Í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0 Ñá¹í³ÍÇ Ñ³Ù³Ó³ÛÝ ¹ñ³Ù³Ï³Ý µ³í³ñ³ñÙ³Ý Ñ³ßíÇÝ é³½Ù³·»ñÇÝ»ñÇÝ ïñíáÕ Ï³ÝË³í×³ñÝ»ñÁ å»ïù ¿ ¹Çïí»Ý áñå»ë ³ÛÝ ï»ñáõÃÛ³Ý ÏáÕÙÇó ïñí³Í Ï³ÝË³í×³ñ, áñÇÝ Ýñ³Ýù å³ïÏ³ÝáõÙ »Ý: ¸ñ³Ù³Ï³Ý µ³í³ñ³ñÙ³Ý Ñ³ßíÇÝ ³Û¹åÇëÇ Ï³ÝË³í×³ñÝ»ñÁ, ÇÝãå»ë Ý³¨ µáÉáñ í×³ñáõÙÝ»ñÁ, áñáÝù 63 Ñá¹í³ÍÇ »ññáñ¹ å³ñµ»ñáõÃÛ³Ý ¨ 68 Ñá¹í³ÍÇ Ñ³Ù³Ó³ÛÝ Ï³ï³ñíáõÙ »Ý Ýßí³Í ï»ñáõÃÛ³Ý ÏáÕÙÇó, é³½Ù³Ï³Ý ·áñÍáÕáõÃÛáõÝÝ»ñÇ ³í³ñïÇó Ñ»ïá ÏÑ³Ý¹Çë³Ý³Ý ß³Ñ³·ñ·Çé ï»ñáõÃÛáõÝÝ»ñÇ ÙÇç¨ Ñ³Ù³Ó³ÛÝ³·ñ»ñÇ ³é³ñÏ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³½Ù³·»ñáõ ¹ñ³Ù³Ï³Ý ÷áËÑ³ïáõóÙ³Ý å³Ñ³Ý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ßË³ï³ÝùÇ Ñ»ï¨³Ýù Ñ³Ý¹Çë³óáÕ Ë»ÕÙ³Ý Ï³Ù Ñ³ßÙ³Ý¹³ÙáõÃÛ³Ý Ñ»ï Ï³åí³Í ÷áËÑ³ïáõóÙ³Ý Ù³ëÇÝ é³½Ù³·»ñáõ ó³ÝÏ³ó³Í å³Ñ³Ýç Ñáí³Ý³íáñ ï»ñáõÃÛ³Ý ÙÇçáóáí å»ïù ¿ áõÕ³ñÏíÇ ³ÛÝ ï»ñáõÃÛ³ÝÁ, áñÇÝ é³½Ù³·»ñÇÝ å³ïÏ³ÝáõÙ ¿: 54 Ñá¹í³ÍÇ ¹ñáõÛÃÝ»ñÇÝ Ñ³Ù³å³ï³ëË³Ý, ·»ñáõÃÛ³Ý Ù»ç å³ÑáÕ ï»ñáõÃÛáõÝÁ µáÉáñ ¹»åù»ñáõÙ é³½Ù³·»ñáõÝ ï³ÉÇë ¿ ÷³ëï³ÃáõÕÃ, áñï»Õ ÝßíáõÙ ¿ Ë»ÕÙ³Ý Ï³Ù Ñ³ßÙ³Ý¹³ÙáõÃÛ³Ý µÝáõÛÃÁ, ³ÛÝ Ñ³Ý·³Ù³ÝùÝ»ñÁ, áñáÝóáõÙ ¹ñ³Ýù ï»ÕÇ »Ý áõÝ»ó»É, ¨ Ýñ³Ý óáõÛó ïñí³Í µÅßÏ³Ï³Ý Ï³Ù ÑÇí³Ý¹³Ýáó³ÛÇÝ µáõÅÙ³Ý ïíÛ³ÉÝ»ñÁ: ²Û¹ ÷³ëï³ÃáõÕÃÁ å»ïù ¿ ëïáñ³·ñí³Í ÉÇÝÇ ·»ñáõÃÛ³Ý Ù»ç å³ÑáÕ ï»ñáõÃÛ³Ý å³ï³ëË³Ý³ïáõ ëå³ÛÇ ÏáÕÙÇó, ÇëÏ µÅßÏ³Ï³Ý ïíÛ³ÉÝ»ñÁ å»ïù ¿ Ñ³ëï³ïí³Í ÉÇÝ»Ý µÅßÏ³Ï³Ý Í³é³ÛáõÃÛ³Ý µÅßÏ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áËÑ³ïáõóÙ³Ý Ù³ëÇÝ é³½Ù³·»ñáõ ó³ÝÏ³ó³Í å³Ñ³ÝçÝ ³ÛÝ ³ÝÓÝ³Ï³Ý Çñ»ñÇ, ¹ñ³ÙÇ ¨ ³ñÅ»ùÝ»ñÇ ¹ÇÙ³ó, áñáÝù 18 Ñá¹í³ÍÇÝ Ñ³Ù³å³ï³ëË³Ý Ýñ³ÝÇó ³é·ñ³íí»É »Ý ·»ñáõÃÛ³Ý Ù»ç å³ÑáÕ ï»ñáõÃÛ³Ý ÏáÕÙÇó ¨ Ñ³Ûñ»Ý³¹³ñÓí»ÉÇë ã»Ý í»ñ³¹³ñÓí»É Ï³Ù ³ÛÝ íÝ³ëÝ»ñÇ ¹ÇÙ³ó ÷áËÑ³ïáõóÙ³Ý å³Ñ³ÝçÁ, áñ é³½Ù³·»ñáõ Ï³ñÍÇùáí Ñ³ëóí»É »Ý Ýñ³Ýª ·»ñáõÃÛ³Ý Ù»ç å³ÑáÕ ï»ñáõÃÛ³Ý Ï³Ù Ýñ³ Ý»ñÏ³Û³óáõóÇãÝ»ñÇó áñ¨¿ Ù»ÏÇ Ù»Õùáí, ÝáõÛÝå»ë å»ïù ¿ áõÕ³ñÏí»Ý ³ÛÝ ï»ñáõÃÛ³ÝÁ, áñÇÝ å³ïÏ³ÝáõÙ ¿ é³½Ù³·»ñÇÝ: öáË³ñ»ÝÁ µáÉáñ ³ÛÝ Çñ»ñÁ, áñáÝù é³½Ù³·»ñÇÝ»ñÇÝ å»ïù »Ý ·»ñáõÃÛ³Ý Ù»ç ·ïÝí»Éáõ Å³Ù³Ý³Ï, ÷áË³ñÇÝíáõÙ »Ý ·»ñáõÃÛ³Ý Ù»ç å³ÑáÕ ï»ñáõÃÛ³Ý Ñ³ßíÇÝ: ¶»ñáõÃÛ³Ý Ù»ç å³ÑáÕ ï»ñáõÃÛáõÝÁ µáÉáñ ¹»åù»ñáõÙ é³½Ù³·»ñÇÝ»ñÇÝ ï³ÉÇë ¿ ÷³ëï³ÃáõÕÃª ëïáñ³·ñí³Í å³ï³ëË³Ý³ïáõ ëå³ÛÇ ÏáÕÙÇó, áñÇ Ù»ç ÝßíáõÙ »Ý ³Û¹ Çñ»ñÁ, ¹ñ³ÙÁ ¨ ³ñÅ»ùÝ»ñÁ ãí»ñ³¹³ñÓÝ»Éáõ å³ï×³éÝ»ñÇÝ í»ñ³µ»ñáÕ »Õ³Í µáÉáñ ï»Õ»ÏáõÃÛáõÝÝ»ñÁ: ²Û¹ ÷³ëï³ÃÕÃÇ å³ï×»ÝÁ 123 Ñá¹í³ÍáõÙ Ý³Ë³ï»ëí³Íª é³½Ù³·»ñÇÝ»ñÇ ·áñÍ»ñÇ Ï»ÝïñáÝ³Ï³Ý ·áñÍ³Ï³ÉáõÃÛ³Ý ÙÇçáóáí áõÕ³ñÏíáõÙ ¿ ³ÛÝ ï»ñáõÃÛ³ÝÁ, áñÇÝ å³ïÏ³ÝáõÙ ¿ é³½Ù³·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Ï³åÝ ³ñï³ùÇÝ ³ßË³ñÑÇ Ñ»ï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6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Ò»éÝ³ñÏí³Í ÙÇçáóÝ»ñÇ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ñ ÇßË³ÝáõÃÛ³Ý ï³Ï é³½Ù³·»ñÇÝ»ñÇ Ñ³ÛïÝí»Éáõó ³ÝÙÇç³å»ë Ñ»ïá, ·»ñáõÃÛ³Ý Ù»ç å³ÑáÕ ï»ñáõÃÛáõÝÁ Ñáí³Ý³íáñ ï»ñáõÃÛ³Ý ÙÇçáóáí Ïï»Õ»Ï³óÝÇ Ýñ³Ýó ¨ ³ÛÝ ï»ñáõÃÛ³ÝÁ, áñÇÝ Ýñ³Ýù å³ïÏ³ÝáõÙ »Ý, ³ÛÝ ÙÇçáó³éáõÙÝ»ñÇ Ù³ëÇÝ, áñáÝù Ý³ Ó»éÝ³ñÏ»É ¿ ëáõÛÝ Ù³ëÇ áñáßáõÙÝ»ñÁ Ï³ï³ñ»Éáõ Ñ³Ù³ñ: Ü³ ÏÑ³ÛïÝÇ Ý³¨ ³Û¹ ÙÇçáó³éáõÙÝ»ñÇ Ù»ç Ï³ï³ñíáÕ ó³ÝÏ³ó³Í ÷á÷áËáõÃÛ³Ý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»ñáõÃÛ³Ý í»ñóí»Éáõ Ù³ëÇÝ µ³óÇ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é³½Ù³·»ñÇ ·»ñáõÃÛ³Ý í»ñóí»Éáõ å³ÑÇó Ï³Ù ×³Ùµ³ñ Ñ³ëÝ»Éáõó ³Ù»Ý³áõßÁ Ù»Ï ß³µ³Ã ³Ýó, »Ã» ³Ý·³Ù ¹³ ï³ñ³ÝóÇÏ ×³Ùµ³ñ ¿, ÇÝãå»ë Ý³¨ ÑÇí³Ý¹³Ý³Éáõ Ï³Ù É³½³ñ»Ã Ï³Ù ³ÛÉ ×³Ùµ³ñ ÷áË³¹ñí»Éáõ ¹»åùáõÙ å»ïù ¿ ÑÝ³ñ³íáñáõÃÛáõÝ ëï³Ý³ ÙÇ ÏáÕÙÇó ³ÝÙÇç³Ï³Ýáñ»Ý Çñ ÁÝï³ÝÇùÇÝ, ÙÛáõë ÏáÕÙÇóª 123 Ñá¹í³ÍáõÙ Ý³Ë³ï»ëí³Í é³½Ù³·»ñÇÝ»ñÇ ·áñÍ»ñÇ Ï»ÝïñáÝ³Ï³Ý ·áñÍ³Ï³ÉáõÃÛ³ÝÝ áõÕ³ñÏ»É ÷áëï³ÛÇÝ µ³óÇÏª Ï³½Ùí³Í, »Ã» ¹³ ÑÝ³ñ³íáñ ¿, ëáõÛÝ ÎáÝí»ÝóÇ³ÛÇÝ ³éÁÝÃ»ñ ÝÙáõßÇ ÑÇÙ³Ý íñ³ª Ýñ³Ýó ï»Õ»Ï³óÝ»Éáí Çñ»Ý ·»ñÇ í»ñóÝ»Éáõ Ñ³Ý·³Ù³ÝùÁ, Ñ³ëó»Ý ¨ Çñ ³éáÕç³Ï³Ý íÇ×³ÏÁ: ²Û¹ µ³óÇÏÝ»ñÁ å»ïù ¿ áõÕ³ñÏí»Ý áñù³Ý Ï³ñ»ÉÇ ¿ ßáõï, ¨ ¹ñ³Ýó ³é³ùáõÙÁ ãÇ Ï³ñáÕ áõß³óí»É áñ¨¿ Ï»ñå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Ù³Ï³·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Ý ÏÃáõÛÉ³ïñíÇ ÇÝãå»ë áõÕ³ñÏ»É, ³ÛÝå»ë ¿É ëï³Ý³É Ý³Ù³ÏÝ»ñ ¨ ÷áëï³ÛÇÝ µ³óÇÏÝ»ñ: ºÃ» ·»ñáõÃÛ³Ý Ù»ç å³ÑáÕ ï»ñáõÃÛáõÝÁ ³ÝÑñ³Å»ßï Ñ³Ù³ñÇ ë³ÑÙ³Ý³÷³Ï»É ³Û¹ Ý³Ù³Ï³·ñáõÃÛáõÝÁ, Ý³ å»ïù ¿ ÃáõÛÉ ï³ ³ÙÇëÝ ³éÝí³½Ý »ñÏáõ Ý³Ù³ÏÇ ¨ ãáñë µ³óÇÏÇ áõÕ³ñÏáõÙÁ, /ãÑ³ßí³Í ³ÛÝ µ³óÇÏÝ»ñÁ, áñáÝù Ý³Ë³ï»ëí³Í »Ý 70 Ñá¹í³ÍáõÙ/ª Ï³½Ùí³Í, áñù³Ý ÑÝ³ñ³íáñ ¿, ëáõÛÝ ÎáÝí»ÝóÇ³ÛÇÝ ³éÁÝÃ»ñ ÝÙáõßÝ»ñáí: ²ÛÉ ë³ÑÙ³Ý³÷³ÏáõÙÝ»ñ Ï³ñáÕ »Ý Ùïóí»É ÙÇ³ÛÝ ³ÛÝ ¹»åùáõÙ, »Ã» Ñáí³Ý³íáñ ï»ñáõÃÛáõÝÁ ÑÇÙù»ñ áõÝÇ Ñ³Ù³ñ»Éáõ, áñ ¹ñ³Ýù Ñ³Ù³å³ï³ëË³ÝáõÙ »Ý Çñ»Ýóª é³½Ù³·»ñÇÝ»ñÇ ß³Ñ»ñÇÝ, ÝÏ³ïÇ áõÝ»Ý³Éáí ³ÛÝ ¹Åí³ñáõÃÛáõÝÝ»ñÁ, áñáÝó ·»ñáõÃÛ³Ý Ù»ç å³ÑáÕ ï»ñáõÃÛáõÝÁ Ñ³Ý¹ÇåáõÙ ¿ ³ÝÑñ³Å»ßï ·ñ³ùÝÝáõÃÛáõÝ Çñ³Ï³Ý³óÝ»Éáõ Ñ³Ù³ñ µ³í³ñ³ñ Ãíáí µ³ñÓñáñ³Ï Ã³ñ·Ù³ÝÇãÝ»ñ ³å³Ñáí»Éáõ ·áñÍáõÙ: ºÃ» é³½Ù³·»ñÇÝ»ñÇÝ Ñ³ëó»³·ñí³Í Ý³Ù³Ï³·ñáõÃÛáõÝÁ å»ïù ¿ ë³ÑÙ³Ý³÷³Ï ÉÇÝÇ, ³å³ ³Û¹ áñáßáõÙÁ Ï³ñáÕ ¿ ÁÝ¹áõÝí»É ÙÇ³ÛÝ ³ÛÝ ï»ñáõÃÛ³Ý ÏáÕÙÇó, áñÇÝ Ýñ³Ýù å³ïÏ³ÝáõÙ »Ý, áñáß ¹»åù»ñáõÙª ·»ñáõÃÛ³Ý Ù»ç å³ÑáÕ ï»ñáõÃÛ³Ý ËÝ¹ñ³Ýùáí: ²Û¹ Ý³Ù³ÏÝ»ñÁ ¨ µ³óÇÏÝ»ñÁ å»ïù ¿ ³é³ùí»Ý ·»ñáõÃÛ³Ý Ù»ç å³ÑáÕ ï»ñáõÃÛ³Ý ïñ³Ù³¹ñáõÃÛ³Ý ï³Ï »Õ³Í ³Ù»Ý³³ñ³· »Õ³Ý³Ïáí. ¹ñ³Ýó ³é³ùÙ³Ý áõß³óáõÙÁ Ï³Ù ¹³Ý¹³Õ»óáõÙÁ ã»Ý Ï³ñáÕ ÉÇÝ»É Ï³ñ·³å³Ñ³Ï³Ý Ý»ñ·áñÍáõÃÛ³Ý ÙÇçá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ñ»Ýó ÁÝï³ÝÇùÝ»ñÇó »ñÏ³ñ Å³Ù³Ý³Ï ï»Õ»ÏáõÃÛáõÝÝ»ñ ãëï³ó³Í Ï³Ù Éáõñ ëï³Ý³Éáõ Ï³Ù ëáíáñ³Ï³Ý áõÕÇáí Éáõñ áõÕ³ñÏ»Éáõ ÑÝ³ñ³íáñáõÃÛáõÝÇó ½ñÏí³Í é³½Ù³·»ñÇÝ»ñÇÝ, ÇÝãå»ë Ý³¨ Çñ»Ýó Ñ³ñ³½³ïÝ»ñÇó Ù»Í Ñ»é³íáñáõÃÛ³Ý íñ³ ·ïÝíáÕ é³½Ù³·»ñÇÝ»ñÇÝ ÏÃáõÛÉ³ïñíÇ Ñ»é³·Çñ áõÕ³ñÏ»É, áñÇ ³ñÅ»ùÁ áñå»ë å³ñïù Ï·ñ³ÝóíÇ ·»ñáõÃÛ³Ý Ù»ç å³ÑáÕ ï»ñáõÃÛ³Ý Ùáï »Õ³Í Ýñ³Ýó Ñ³ßíÇÝ Ï³Ù Ïí×³ñíÇ Ýñ³Ýó ïñ³Ù³¹ñáõÃÛ³Ý ï³Ï »Õ³Í ¹ñ³Ùáí: è³½Ù³·»ñÇÝ»ñÇÝ  ³Û¹åÇëÇ ÑÝ³ñ³íáñáõÃÛáõÝ Ïïñ³Ù³¹ñíÇ  Ý³¨  Í³Ûñ³Ñ»Õ ³ÝÑñ³Å»ßïáõÃÛ³Ý ¹»å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 ÁÝ¹Ñ³Ýáõñ Ï³ÝáÝ, é³½Ù³·»ñÇÝ»ñÇ Ý³Ù³Ï³·ñáõÃÛáõÝÁ í³ñíáõÙ ¿ Ýñ³Ýó Ù³Ûñ»ÝÇ É»½íáí: ÀÝ¹Ñ³ñÙ³Ý Ù»ç ·ïÝíáÕ ÏáÕÙ»ñÁ Ï³ñáÕ »Ý ÃáõÛÉ³ïñ»É Ý³Ù³Ï³·ñáõÃÛáõÝÁ í³ñ»É ³ÛÉ É»½áõ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ÇÝ»ñÇ Ý³Ù³Ï³·ñáõÃÛ³Ùµ å³ñÏ»ñÁ å»ïù ¿ ËÝ³Ùùáí ÏÝùí³Í ÉÇÝ»Ý, ¹ñ³Ýó íñ³ å»ïù ¿ ÉÇÝ»Ý åÇï³ÏÝ»ñª å³ñáõÝ³ÏáõÃÛ³Ý ×ß·ñÇï ÝßáõÙáí, ¨ ¹ñ³Ýù å»ïù ¿ ³é³ùí»Ý Ýß³Ý³ÏÙ³Ý í³ÛñÇ ÷áëï³ÛÇÝ µ³Å³ÝÙáõÝùÇ Ñ³ëó»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·ÝáõÃÛ³Ý Í³ÝñáóÝ»ñÇ ³é³ùáõÙÁ: I. ÀÝ¹Ñ³Ýáõñ ëÏ½µáõÝù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Ý ÏÃáõÛÉ³ïñíÇ ÷áëïáí Ï³Ù ó³ÝÏ³ó³Í ³ÛÉ ×³Ý³å³ñÑáí ëï³Ý³É ³ÝÑ³ï³Ï³Ý Ï³Ù ÏáÉ»ÏïÇí Í³ÝñáóÝ»ñ, áñáÝù Ïå³ñáõÝ³Ï»Ý, Ù³ëÝ³íáñ³å»ë, ëÝÝ¹³ÙÃ»ñù, Ñ³·áõëï, ¹»Õáñ³Ûù ¨ Ýñ³Ýó ÏñáÝ³Ï³Ý å³Ñ³ÝçÙáõÝùÝ»ñÇ µ³í³ñ³ñÙ³Ý, Éáõë³íáñáõÃÛ³Ý Ï³Ù Å³Ù³ÝóÇ ³é³ñÏ³Ý»ñ, Ý»ñ³éÛ³Éª ·ñù»ñ, å³ßï³ÙáõÝùÇ ³é³ñÏ³Ý»ñ, ·Çï³Ï³Ý ë³ñù³íáñáõÙÝ»ñ, ùÝÝ³Ï³Ý ÝÛáõÃ»ñ, »ñ³Åßï³Ï³Ý ·áñÍÇùÝ»ñ, Ù³ñ½³·áõÛù áõ ÝÛáõÃ»ñ, áñáÝù ÃáõÛÉ Ïï³Ý é³½Ù³·»ñÇÝ»ñÇÝ ß³ñáõÝ³Ï»Éáõ áõëáõÙÁ Ï³Ù ½µ³Õí»Éáõ ·»Õ³ñí»ëï³Ï³Ý ·áñÍáõÝ»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Í³ÝñáóÝ»ñÁ ·»ñáõÃÛ³Ý Ù»ç å³ÑáÕ ï»ñáõÃÛ³ÝÁ áã ÙÇ ¹»åùáõÙ ã»Ý ³½³ïáõÙ ëáõÛÝ ÎáÝí»ÝóÇ³Ûáí Ýñ³ íñ³ ¹ñí³Í å³ñï³Ï³ÝáõÃÛáõÝ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Í³ÝñáóÝ»ñÇ í»ñ³µ»ñÙ³Ùµ ÙÇ³Ï ë³ÑÙ³Ý³÷³ÏáõÙÝ»ñÁ Ï³ñáÕ »Ý ³é³ç³ñÏí»É Ï³Ù Ñáí³Ý³íáñ ï»ñáõÃÛ³Ý ÏáÕÙÇóª »ÉÝ»Éáí Ñ»Ýó é³½Ù³·»ñÇÝ»ñÇ ß³Ñ»ñÇó, Ï³Ù Î³ñÙÇñ Ë³ãÇ ÙÇç³½·³ÛÇÝ ÏáÙÇï»Ç Ï³Ù é³½Ù³·»ñÇÝ»ñÇÝ û·ÝáõÃÛáõÝ óáõÛó ïíáÕ ó³ÝÏ³ó³Í ³ÛÉ Ï³½Ù³Ï»ñåáõÃÛ³Ý ÏáÕÙÇóª ïñ³ÝëåáñïÇ Ï³Ù Ï³åÇ Ñ³Ù³Ï³ñ·Ç ³ñï³Ï³ñ· Í³Ýñ³µ»éÝí³ÍáõÃÛ³Ý ¹»åùáõÙ ¨ ÙÇ³ÛÝ Çñ»Ýó ë»÷³Ï³Ý ³é³ùáõÙÝ»ñÇ í»ñ³µ»ñ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Ññ³Å»ßïáõÃÛ³Ý ¹»åùáõÙ ³ÝÑ³ï³Ï³Ý ¨ ÏáÉ»ÏïÇí Í³ÝñáóÝ»ñÇ ³é³ùÙ³Ý Ï³ñ·Á Ñ³ïáõÏ Ñ³Ù³Ó³ÛÝ³·ñ»ñÇ ³é³ñÏ³ Ï¹³éÝ³ ß³Ñ³·ñ·Çé ï»ñáõÃÛáõÝÝ»ñÇ ÙÇç¨, áñáÝù áã ÙÇ ¹»åùáõÙ ã»Ý Ï³ñáÕ áõß³óÝ»É é³½Ù³·»ñÇÝ»ñÇÝ ³é³ùíáÕ û·ÝáõÃÛ³Ý Í³ÝñáóÝ»ñÇ µ³ßËáõÙÁ: ¶ñù»ñÁ ãå»ïù ¿ ¹ñí»Ý ëÝÝ¹³ÙÃ»ñù ¨ Ñ³·áõëï å³ñáõÝ³ÏáÕ Í³ÝñáóÝ»ñÇ Ù»ç: ´ÅßÏ³Ï³Ý ÝÛáõÃ»ñÁ, áñå»ë Ï³ÝáÝ, å»ïù ¿ áõÕ³ñÏí»Ý ÏáÉ»ÏïÇí Í³Ýñáó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ú·ÝáõÃÛ³Ý ÏáÉ»ÏïÇí Í³Ýñ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É»ÏïÇí Í³ÝñáóÝ»ñÇ ëï³óÙ³Ý ¨ µ³ßËÙ³Ý Ï³ñ·Ç Ù³ëÇÝ ß³Ñ³·ñ·Çé ï»ñáõÃÛáõÝÝ»ñÇ ÙÇç¨ ÏÝùí³Í Ñ³ïáõÏ Ñ³Ù³Ó³ÛÝ³·ñ»ñÇ µ³ó³Ï³ÛáõÃÛ³Ý ¹»åùáõÙ ÏÏÇñ³éí»Ý ÏáÉ»ÏïÇí Í³ÝñáóÝ»ñÇÝ í»ñ³µ»ñáÕª ëáõÛÝ ÎáÝí»ÝóÇ³ÛÇÝ Ïóí³Í Ï³Ýá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Ýßí³Í Ñ³ïáõÏ Ñ³Ù³Ó³ÛÝ³·ñ»ñÁ áã ÙÇ ¹»åùáõÙ ã»Ý Ï³ñáÕ ë³ÑÙ³Ý³÷³Ï»É é³½Ù³·»ñÇÝ»ñÇ Ñ³Ù³ñ Ý³Ë³ï»ëí³Í Í³ÝñáóÝ»ñÁ Ýñ³Ýó Ñ³ÝÓÝ»Éáõ, ³Û¹åÇëÇù µ³ßË»Éáõ Ï³Ù Ç ß³Ñ é³½Ù³·»ñÇÝ»ñÇ ¹ñ³Ýù ïÝûñÇÝ»Éáõ íëï³Ñí³Í ³ÝÓ³Ýó Çñ³íáõÝ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Ñ³Ù³Ó³ÛÝ³·ñ»ñáí ãÇ Ï³ñ»ÉÇ ë³ÑÙ³Ý³÷³Ï»É Ý³¨ Ñáí³Ý³íáñ ï»ñáõÃÛ³Ý, Î³ñÙÇñ Ë³ãÇ ÙÇç³½·³ÛÇÝ ÏáÙÇï»Ç Ï³Ù ·»ñÇÝ»ñÇÝ û·ÝáõÃÛáõÝ óáõÛó ïíáÕ ó³ÝÏ³ó³Í ³ÛÉ Ï³½Ù³Ï»ñåáõÃÛ³Ý Ý»ñÏ³Û³óáõóÇãÝ»ñÇª ÏáÉ»ÏïÇí Í³ÝñáóÝ»ñÇ Ñ³ÝÓÝÙ³Ý ¨ ¹ñ³Ýóª Áëï å³ïÏ³Ý»ÉáõÛÝ µ³ßËÙ³Ý ÝÏ³ïÙ³Ùµ í»ñ³ÑëÏáÕáõÃÛ³Ý Çñ³íáõÝ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½³ïáõÙÁ Ù³ùë³ïáõñù»ñÇó ¨ ³ÛÉ ·³ÝÓáõÙÝ»ñÇó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Ñ³Ù³ñ Ý³Ë³ï»ëí³Í û·ÝáõÃÛ³Ý µáÉáñ Í³ÝñáóÝ»ñÝ ³½³ïíáõÙ »Ý Ù³ùë³ïáõñù»ñÇó ¨ ³ÛÉ ·³ÝÓáõÙ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Ù³Ï³·ñáõÃÛáõÝÁ, û·ÝáõÃÛ³Ý Í³ÝñáóÝ»ñÁ ¨ é³½Ù³·»ñÇÝ»ñÇÝ Ñ³ëó»³·ñí³Í ÃáõÛÉ³ïñí³Í ¹ñ³Ù³Ï³Ý ÷áË³ÝóáõÙÝ»ñÁ Ï³Ù Ýñ³Ýó ÏáÕÙÇó ÷áëïáí áõÕ³ñÏí³ÍÝ»ñÁ Ï³Ù 122 Ñá¹í³Íáí Ý³Ë³ï»ëí³Íª ï»Õ»Ï³ïáõ µÛáõñáÛÇ ¨ Ï³Ù  123 Ñá¹í³Íáí Ý³Ë³ï»ëí³Íª é³½Ù³·»ñÇÝ»ñÇ ·áñÍ»ñÇ Ï»ÝïñáÝ³Ï³Ý ·áñÍ³Ï³ÉáõÃÛ³Ý ÙÇçáóáí áõÕ³ñÏí³ÍÝ»ñÁ, ³½³ïíáõÙ »Ý µáÉáñ ÷áëï³ÛÇÝ ·³ÝÓáõÙÝ»ñÇó, ÇÝãå»ë ³é³ùáÕ »ñÏñáõÙ ¨ Ýß³Ý³ÏÙ³Ý »ñÏñáõÙ, ³ÛÝå»ë ¿É ÙÇç³ÝÏÛ³É  »ñÏñÝ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Ñ³Ù³ñ Ý³Ë³ï»ëíáÕ û·ÝáõÃÛ³Ý ³ÛÝ Í³ÝñáóÝ»ñÇ ³é³ùÙ³Ý Í³Ëë»ñÁ, áñáÝù Çñ»Ýó ù³ßÇ Ï³Ù ó³ÝÏ³ó³Í ³ÛÉ å³ï×³éáí ã»Ý Ï³ñáÕ áõÕ³ñÏí»É ÷áëïáí, ÏÏ³ï³ñÇ ·»ñáõÃÛ³Ý Ù»ç å³ÑáÕ ï»ñáõÃÛáõÝÁª Çñ ÑëÏáÕáõÃÛ³Ý ï³Ï ·ïÝíáÕ µáÉáñ ï³ñ³ÍùÝ»ñáõÙ: êáõÛÝ ÎáÝí»ÝóÇ³ÛÇÝ Ù³ëÝ³ÏÇó ÙÛáõë ï»ñáõÃÛáõÝÝ»ñÝ Çñ»Ýó ï³ñ³ÍùÝ»ñáõÙ Çñ»Ýó íñ³ Ïí»ñóÝ»Ý ³é³ùÙ³Ý Í³Ëë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³Ñ³·ñ·Çé ï»ñáõÃÛáõÝÝ»ñÇ ÙÇç¨ Ñ³ïáõÏ Ñ³Ù³Ó³ÛÝ³·ñ»ñÇ µ³ó³Ï³ÛáõÃÛ³Ý ¹»åùáõÙ ³Û¹åÇëÇ Í³ÝñáóÝ»ñÇ ³é³ùÙ³Ý ³ÛÝ Í³Ëë»ñÁ, áñáÝù ã»Ý ï»Õ³íáñíáõÙ í»ñÁ Ýßí³Í ³ñïáÝáõÃÛáõÝÝ»ñÇ ßñç³Ý³ÏÝ»ñáõÙ, Ï³ï³ñíáõÙ »Ý ³é³ùáÕ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ÏÓ·ï»Ý, áñù³Ý ¹³ ÑÝ³ñ³íáñ ¿, Ýí³½»óÝ»É é³½Ù³·»ñÇÝ»ñÇ ÏáÕÙÇó áõÕ³ñÏíáÕ Ï³Ù Ýñ³Ýó Ñ³ëó»³·ñí³Í Ñ»é³·ñ»ñÇ ë³Ï³·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áõÏ ÷áË³¹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ÛÝ ¹»åùáõÙ, »ñµ é³½Ù³Ï³Ý ·áñÍáÕáõÃÛáõÝÝ»ñÁ ß³Ñ³·ñ·Çé ï»ñáõÃÛáõÝÝ»ñÇÝ ÏË³Ý·³ñ»Ý Ï³ï³ñ»Éáõ 70, 71, 72 ¨ 77 Ñá¹í³ÍÝ»ñáõÙ ÑÇß³ï³Ïí³Í Í³ÝñáóÝ»ñÇ ÷áË³¹ñáõÙÝ ³å³Ñáí»Éáõª Çñ»Ýó íñ³ ¹ñí³Í å³ñï³Ï³ÝáõÃÛáõÝÁ, ß³Ñ³·ñ·Çé Ñáí³Ý³íáñ ï»ñáõÃÛáõÝÝ»ñÁ, Î³ñÙÇñ Ë³ãÇ ÙÇç³½·³ÛÇÝ ÏáÙÇï»Ý Ï³Ù ÁÝ¹Ñ³ñÙ³Ý Ù»ç ·ïÝíáÕ ÏáÕÙ»ñÇ ÏáÕÙÇó ×³Ý³ãí³Í ó³ÝÏ³ó³Í ³ÛÉ Ï³½Ù³Ï»ñåáõÃÛáõÝ Ï³ñáÕ »Ý ³Û¹ Í³ÝñáóÝ»ñÇ ÷áË³¹ñáõÙÝ ³å³Ñáí»É Ñ³Ù³å³ï³ëË³Ý ÷áË³¹ñ³ÙÇçáóÝ»ñÇ û·ÝáõÃÛ³Ùµ (í³·áÝÝ»ñ, µ»éÝ³ï³ñ Ù»ù»Ý³Ý»ñ, Ý³í»ñ Ï³Ù ÇÝùÝ³ÃÇéÝ»ñ ¨ ³ÛÉÝ): ²Û¹ Ýå³ï³Ïáí ´³ñÓñ å³ÛÙ³Ý³íáñíáÕ ÏáÕÙ»ñÁ ÏÓ·ï»Ý ïñ³Ù³¹ñ»É ³Û¹ ÷áË³¹ñ³ÙÇçáóÝ»ñÁ ¨ ÃáõÛÉ³ïñ»É ¹ñ³Ýó »ñÃ¨»ÏÁ, Ù³ëÝ³íáñ³å»ëª ¹ñ³ Ñ³Ù³ñ Ýñ³Ýó ³ÝÑñ³Å»ßï ³Ýó³·ñ»ñ ï³É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÷áË³¹ñ³ÙÇçáóÝ»ñÁ Ï³ñáÕ »Ý Ý³¨ û·ï³·áñÍí»É ÷áË³¹ñ»Éáõ Ñ³Ù³ñª</w:t>
      </w:r>
    </w:p>
    <w:p>
      <w:pPr>
        <w:pStyle w:val="TextBodyIndent"/>
        <w:rPr>
          <w:sz w:val="24"/>
        </w:rPr>
      </w:pPr>
      <w:r>
        <w:rPr>
          <w:sz w:val="24"/>
        </w:rPr>
        <w:t>³)</w:t>
        <w:tab/>
        <w:t>³ÛÝ Ý³Ù³Ï³·ñáõÃÛáõÝÝ»ñÁ, óáõó³ÏÝ»ñÁ ¨ ½»ÏáõÛóÝ»ñÁ, áñáÝù ÷áË³Ý³ÏáõÙ »Ý 123 Ñá¹í³ÍáõÙ ÑÇß³ï³Ïí³Í Ï»ÝïñáÝ³Ï³Ý ï»Õ»Ï³ïáõ ·áñÍ³Ï³ÉáõÃÛáõÝÁ ¨ 122 Ñá¹í³ÍáõÙ Ý³Ë³ï»ëí³Í ³½·³ÛÇÝ µÛáõñá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é³½Ù³·»ñÇÝ»ñÇÝ í»ñ³µ»ñáÕ ³ÛÝ Ý³Ù³Ï³·ñáõÃÛáõÝÁ ¨ ½»ÏáõÛóÝ»ñÁ, áñáÝù Ñáí³Ý³íáñ ï»ñáõÃÛáõÝÝ»ñÁ, Î³ñÙÇñ Ë³ãÇ ÙÇç³½·³ÛÇÝ ÏáÙÇï»Ý Ï³Ù é³½Ù³·»ñÇÝ»ñÇÝ û·ÝáõÃÛáõÝ óáõÛó ïíáÕ ó³ÝÏ³ó³Í ³ÛÉ Ï³½Ù³Ï»ñåáõÃÛáõÝ ÷áË³Ý³ÏáõÙ »Ý ÇÝãå»ë Çñ»Ýó Ý»ñÏ³Û³óáõóÇãÝ»ñÇ, ³ÛÝå»ë ¿É ÁÝ¹Ñ³ñÙ³Ý Ù»ç ·ïÝíáÕ ÏáÕÙ»ñÇ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¹ñáõÛÃÝ»ñÁ áã ÙÇ µ³Ýáí ã»Ý ë³ÑÙ³Ý³÷³ÏáõÙ ÁÝ¹Ñ³ñÙ³Ý Ù»ç ·ïÝíáÕ ó³ÝÏ³ó³Í ÏáÕÙÇ Çñ³íáõÝùÁª ³å³Ñáí»Éáõ ³ÛÉ ÷áË³¹ñ³ÙÇçáóÝ»ñ, »Ã» Ý³ ¹³ ·»ñ³¹³ëáõÙ ¿, Ï³Ù ³Ýó³·ñ»ñ ï³É ³ÛÝ å³ÛÙ³ÝÝ»ñáí, áñáÝù Ï³ñáÕ »Ý ë³ÑÙ³Ýí»É ÷áË³¹³ñÓ Ñ³Ù³Ó³Û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áõÏ Ñ³Ù³Ó³ÛÝ³·ñ»ñÇ µ³ó³Ï³ÛáõÃÛ³Ý ¹»åùáõÙ ³Û¹ ÷áË³¹ñ³ÙÇçáóÝ»ñÇ û·ï³·áñÍÙ³Ý Ñ»ï Ï³åí³Í Í³Ëë»ñÁ Ñ³Ù³Ù³ëÝ³µ³ñ Ï³ï³ñáõÙ »Ý ÁÝ¹Ñ³ñÙ³Ý Ù»ç ·ïÝíáÕ ³ÛÝ ÏáÕÙ»ñÁ, áñáÝó ù³Õ³ù³óÇÝ»ñÝ û·ïíáõÙ »Ý ³Û¹ Í³é³ÛáõÃÛáõÝÝ»ñÇó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ùÝÝáõÃÛáõÝÁ ¨ í»ñ³ÑëÏ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Ý Ñ³ëó»³·ñí³Í Ï³Ù Ýñ³Ýó ÏáÕÙÇó áõÕ³ñÏíáÕ Ý³Ù³Ï³·ñáõÃÛ³Ý ·ñ³ùÝÝáõÃÛáõÝÁ å»ïù ¿ Ï³ï³ñíÇ ÑÝ³ñ³íáñÇÝ ã³÷ Ï³ñ× Å³ÙÏ»ïáõÙ: ¶ñ³ùÝÝáõÃÛáõÝÁ Ï³ñáÕ ¿ Ï³ï³ñí»É ÙÇ³ÛÝ ³é³ùáÕ ¨ ëï³óáÕ å»ïáõÃÛ³Ý ÏáÕÙÇóª Ûáõñ³ù³ÝãÛáõñÁ ÙÇ³ÛÝ Ù»Ï ³Ý·³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Ñ³ëó»³·ñí³Í Í³ÝñáóÝ»ñÇ ëïáõ·áõÙÁ ãå»ïù ¿ Ï³ï³ñíÇ ³ÛÝåÇëÇ å³ÛÙ³ÝÝ»ñáõÙ, áñáÝù íÝ³ë Ñ³ëóÝ»Ý ¹ñ³ÝóáõÙ ·ïÝíáÕ ëÝÝ¹³ÙÃ»ñùÇ å³Ñå³ÝáõÃÛ³ÝÁ, ¨ å»ïù ¿ ï»ÕÇ áõÝ»Ý³, µ³ó³éáõÃÛ³Ùµ ³ÛÝ ¹»åù»ñÇ, »ñµ ËáëùÁ ïå³·Çñ Ï³Ù ·ñ³íáñ ÝÛáõÃÇ Ù³ëÇÝ ¿, Ñ³ëó»³ïÇñáç Ï³Ù Ýñ³ ÏáÕÙÇó å³ïß³× Ó¨áí ÉÇ³½áñí³Í Ýñ³ ÁÝÏ»ñáç Ý»ñÏ³ÛáõÃÛ³Ùµ: ¶»ñÇÝ»ñÇ ³ÝÑ³ï³Ï³Ý Ï³Ù ÏáÉ»ÏïÇí Í³ÝñáóÝ»ñÇ Ñ³ÝÓÝáõÙÁ ãÇ Ï³ñáÕ áõß³óí»É ·ñ³ùÝÝáõÃÛ³Ý Ñ»ï Ï³åí³Í ¹Åí³ñáõÃÛáõÝÝ»ñÇ å³ï×³é³µ³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Ï³Ù ù³Õ³ù³Ï³Ý å³ï×³éÝ»ñáí ÁÝ¹Ñ³ñÙ³Ý Ù»ç ·ïÝíáÕ ÏáÕÙ»ñÇ Ùïóñ³Í Ý³Ù³Ï³·ñáõÃÛ³Ý ó³ÝÏ³ó³Í ³ñ·»Éù Ï³ñáÕ ¿ Ïñ»É ÙÇ³ÛÝ Å³Ù³Ý³Ï³íáñ µÝáõÛÃ, ¨ å»ïù ¿ ÑÝ³ñ³íáñÇÝ ã³÷ Ï³ñ×³ï¨ ÉÇÝ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ßïáÝ³Ï³Ý ÷³ëï³ÃÕÃ»ñÇ Ï³½ÙáõÙÁ ¨ Ñ³Ý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Ù»ç å³ÑáÕ ï»ñáõÃÛáõÝÝ»ñÁ µáÉáñ ÑÝ³ñ³íáñáõÃÛáõÝÝ»ñÁ Ïïñ³Ù³¹ñ»Ýª Ñáí³Ý³íáñ ï»ñáõÃÛ³Ý Ï³Ù 123 Ñá¹í³ÍáõÙ Ý³Ë³ï»ëí³Í é³½Ù³·»ñÇÝ»ñÇ ·áñÍ»ñÇ Ï»ÝïñáÝ³Ï³Ý ·áñÍ³Ï³ÉáõÃÛ³Ý ÙÇçáóáí Ñ³ÝÓÝ»Éáõ é³½Ù³·»ñÇÝ»ñÇÝ Ñ³ëó»³·ñí³Í Ï³Ù Ýñ³ÝóÇó ëï³óíáÕ ³Ïï»ñÁ, ·áñÍÝ³Ï³Ý ÃÕÃ»ñÁ ¨ ÷³ëï³ÃÕÃ»ñÁ, Ù³ëÝ³íáñ³å»ëª ÉÇ³½áñ³·ñ»ñÁ ¨ Ïï³Ï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 ·»ñáõÃÛ³Ý Ù»ç å³ÑáÕ ï»ñáõÃÛáõÝÝ»ñÁ é³½Ù³·»ñÇÝ»ñÇÝ Ï³ç³Ïó»Ý Ï³½Ù»Éáõ ³Û¹ ÷³ëï³ÃÕÃ»ñÁ, Ù³ëÝ³íáñ³å»ë, Ýñ³Ýó ÃáõÛÉ³ïñ»Éáí ËáñÑñ¹³Ïó»É Çñ³í³µ³ÝÇ Ñ»ï, ¨ ÏÓ»éÝ³ñÏ»Ý ³ÝÑñ³Å»ßï ÙÇçáóÝ»ñª é³½Ù³·»ñÇÝ»ñÇ ëïáñ³·ñáõÃÛáõÝÁ Ñ³ëï³ï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÷áËÑ³ñ³µ»ñáõÃÛáõÝÝ»ñÝ ÇßË³ÝáõÃÛáõÝÝ»ñÇ Ñ»ï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·³Ý·³ïÝ»ñÁ ·»ñáõÃÛ³Ý é»ÅÇÙÇ ³éÃÇí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7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¸ÇÙáõÙÝ»ñÝ áõ ·³Ý·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Ý Çñ³íáõÝù áõÝ»Ý Çñ»Ýó Ñ³Ù³ñ ë³ÑÙ³Ýí³Í ·»ñáõÃÛ³Ý é»ÅÇÙÇ ³éÃÇí ¹ÇÙáõÙÝ»ñ Ý»ñÏ³Û³óÝ»Éáõ ³ÛÝ ½ÇÝíáñ³Ï³Ý ÇßË³ÝáõÃÛáõÝÝ»ñÇÝ, áñáÝó ÇßË³ÝáõÃÛ³Ý ï³Ï Ýñ³Ýù ·ïÝí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ù Ý³¨ Çñ³íáõÝù áõÝ»Ý, ³é³Ýó ë³ÑÙ³Ý³÷³ÏáõÙÝ»ñÇ, íëï³Ñí³Í ³ÝÓÇ ÙÇçáóáí Ï³Ù ³ÝÙÇç³Ï³Ýáñ»Ý, »Ã» Ñ³ñÏ Ñ³Ù³ñ»Ý, ¹ÇÙ»Éáõ Ñáí³Ý³íáñ ï»ñáõÃÛ³Ý Ý»ñÏ³Û³óáõóÇãÝ»ñÇÝ, áñå»ë½Ç Ýñ³Ýó áõß³¹ñáõÃÛáõÝÁ Ññ³íÇñ»Ý ·»ñáõÃÛ³Ý é»ÅÇÙÇ ³ÛÝ Ñ³Ý·³Ù³ÝùÝ»ñÇ íñ³, áñáÝó í»ñ³µ»ñÙ³Ùµ Ýñ³Ýù ·³Ý·³ïÝ»ñ áõÝ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ÙÇçÝáñ¹áõÃÛáõÝÝ»ñÝ áõ ·³Ý·³ïÝ»ñÁ ã»Ý ë³ÑÙ³Ý³÷³ÏíÇ Ï³Ù ¹ÇïíÇ áñå»ë 71 Ñá¹í³ÍáõÙ Ýßí³Í Ý³Ù³Ï³·ñáõÃÛ³Ý ã³÷³ù³Ý³ÏÇ Ù³ë: ¸ñ³Ýù å»ïù ¿ ÷áË³Ýóí»Ý ßï³å Ï³ñ·áí: ¸ñ³Ýù áñ¨¿ å³ïÅÇ ³éÇÃ ã»Ý Ï³ñáÕ ¹³éÝ³É, »Ã» ³Ý·³Ù ³ÝÑÇÙÝ ×³Ý³ã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ÇÝù Ï³ñáÕ »Ý Ñáí³Ý³íáñ ï»ñáõÃÛáõÝÝ»ñÇ Ý»ñÏ³Û³óáõóÇãÝ»ñÇÝ å³ñµ»ñ³Ï³Ý ½»ÏáõÛóÝ»ñ áõÕ³ñÏ»Éª ×³Ùµ³ñÝ»ñáõÙ ïÇñáÕ ¹ñáõÃÛ³Ý ¨ é³½Ù³·»ñÇÝ»ñÇ Ï³ñÇùÝ»ñ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Ý»ñÏ³Û³óáõóÇã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7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ï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áÉáñ í³Ûñ»ñáõÙ, áñï»Õ Ï·ïÝí»Ý é³½Ù³·»ñÇÝ»ñÁ, µ³ó³éáõÃÛ³Ùµ ³ÛÝ ï»Õ»ñÇ, áñï»Õ ·ïÝíáõÙ »Ý ëå³Ý»ñÁ, é³½Ù³·»ñÇÝ»ñÁ ³½³ïáñ»Ý, ·³ÕïÝÇ ùí»³ñÏáõÃÛ³Ùµ, í»ó ³ÙÇëÁ Ù»Ï ³Ý·³Ù, ÇÝãå»ë Ý³¨ Ã³÷áõñ ï»Õ»ñ ³é³ç³Ý³Éáõ ¹»åùáõÙ, ÏÁÝïñ»Ý íëï³Ñí³Í ³ÝÓÇÝù, áñáÝù å»ïù ¿ Ýñ³Ýó Ý»ñÏ³Û³óÝ»Ý ½ÇÝíáñ³Ï³Ý ÇßË³ÝáõÃÛáõÝÝ»ñÇ, Ñáí³Ý³íáñ ï»ñáõÃÛáõÝÝ»ñÇ, Î³ñÙÇñ Ë³ãÇ ÙÇç³½·³ÛÇÝ ÏáÙÇï»Ç ¨ ó³ÝÏ³ó³Í ³ÛÉ û·ÝáõÃÛáõÝ  óáõÛó ïíáÕ Ï³½Ù³Ï»ñåáõÃÛ³Ý ³éç¨: ²Û¹ íëï³Ñí³Í ³ÝÓÇÝù Ï³ñáÕ »Ý í»ñÁÝïñ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å³Ý»ñÇ ¨ Ýñ³Ýó Ñ³í³ë³ñ»óí³Í ³ÝÓ³Ýó ×³Ùµ³ñÝ»ñáõÙ Ï³Ù Ë³éÁ ×³Ùµ³ñÝ»ñáõÙ ÏáãáõÙáí ¨ ëï³Åáí µ³ñÓñ é³½Ù³·»ñÇ ëå³Ý ×³Ý³ãíáõÙ ¿ áñå»ë íëï³Ñí³Í ³ÝÓ: êå³Ý»ñÇ ×³Ùµ³ñÝ»ñáõÙ Ýñ³Ý û·ÝáõÙ »Ý Ù»Ï Ï³Ù ÙÇ ù³ÝÇ ËáñÑñ¹³ïáõÝ»ñ, áñáÝù ÁÝïñíáõÙ »Ý ëå³Ý»ñÇ ÏáÕÙÇó. Ë³éÁ ×³Ùµ³ñÝ»ñáõÙ Ýñ³ û·Ý³Ï³ÝÝ»ñÝ ÁÝïñíáõÙ »Ý ëå³ ãÑ³Ý¹Çë³óáÕ é³½Ù³·»ñÇÝ»ñÇ ÏáÕÙÇóª Çñ»Ýó ÙÇç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³ßË³ï³Ýù³ÛÇÝ ×³Ùµ³ñÝ»ñáõÙ ÙÇ¨ÝáõÛÝ ù³Õ³ù³óÇáõÃÛ³Ý é³½Ù³·»ñÇ ëå³Ý»ñÁ Ïï»Õ³íáñí»Ý ³ÛÝå»ë, áñå»ë½Ç Ï³ñáÕ³Ý³Ý ×³Ùµ³ñáõÙ Ï³ï³ñ»É é³½Ù³·»ñÇÝ»ñÇ íñ³ ¹ñíáÕ í³ñã³Ï³Ý ·áñÍ³éáõÛÃÝ»ñÁ: ²Û¹ ëå³Ý»ñÁ Ï³ñáÕ »Ý Ý³¨ ÁÝïñí»É íëï³Ñí³Í ³ÝÓÇ å³ßïáÝáõÙª ëáõÛÝ Ñá¹í³ÍÇ ³é³çÇÝ å³ñµ»ñáõÃÛ³Ý ¹ñáõÛÃÝ»ñÇÝ Ñ³Ù³å³ï³ëË³Ý: ²Û¹ ¹»åùáõÙ íëï³Ñí³Í ³ÝÓÇ û·Ý³Ï³ÝÝ»ñÁ ÏÁÝïñí»Ý ëå³ ãÑ³Ý¹Çë³óáÕ é³½Ù³·»ñÇÝ»ñÇ Ãí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Ýã¨ Çñ å³ñï³Ï³ÝáõÃÛáõÝÝ»ñÇ Ï³ï³ñÙ³ÝÁ Ó»éÝ³ÙáõË ÉÇÝ»ÉÁ, Ûáõñ³ù³ÝãÛáõñ ÁÝïñí³Í íëï³Ñí³Í ³ÝÓ å»ïù ¿ ëï³Ý³ ·»ñáõÃÛ³Ý Ù»ç å³ÑáÕ ï»ñáõÃÛ³Ý Ñ³Ù³Ó³ÛÝáõÃÛáõÝÁ: ²ÛÝ ¹»åùáõÙ, »Ã» ·»ñáõÃÛ³Ý Ù»ç å³ÑáÕ ï»ñáõÃÛáõÝÁ Ññ³Å³ñíÇ ·»ñáõÃÛ³Ý Çñ ÁÝÏ»ñÝ»ñÇ ÏáÕÙÇó ÁÝïñí³Í é³½Ù³·»ñáõÝ Ñ³ëï³ï»Éáõó, ³å³ Ý³ å»ïù ¿ Ñáí³Ý³íáñ ï»ñáõÃÛ³ÝÁ Ý»ñÏ³Û³óÝÇ ³Û¹åÇëÇ Ññ³Å³ñÙ³Ý å³ï×³é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 íëï³Ñí³Í ³ÝÓÁ å»ïù ¿ áõÝ»Ý³ ÝáõÛÝ ù³Õ³ù³óÇáõÃÛáõÝÁ, É»½áõÝ ¨ ëáíáñáõÛÃÝ»ñÁ, ÇÝã ³ÛÝ é³½Ù³·»ñÇÝ»ñÁ, áñáÝó Ý³ Ý»ñÏ³Û³óÝáõÙ ¿: ²ÛëåÇëáí, Çñ»Ýó ù³Õ³ù³óÇáõÃÛ³ÝÁ, É»½íÇÝ ¨ ëáíáñáõÛÃÝ»ñÇÝ Ñ³Ù³å³ï³ëË³Ý ×³Ùµ³ñÇ ï³ñµ»ñ Ñ³ïí³ÍÝ»ñáõÙ µ³ßËí³Í é³Ù³·»ñÇÝ»ñÝ ³Ù»Ý ÙÇ Ñ³ïí³ÍáõÙ ÏáõÝ»Ý³Ý Çñ»Ýó íëï³Ñí³Í ³ÝÓÁª Ý³Ëáñ¹ å³ñµ»ñáõÃÛáõÝÝ»ñÇ ¹ñáõÛÃÝ»ñÇÝ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áñÍ³éáõÛÃ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ìëï³Ñí³Í ³ÝÓÇÝù å»ïù ¿ Ýå³ëï»Ý é³½Ù³·»ñÇÝ»ñÇ ýÇ½ÇÏ³Ï³Ý, µ³ñáÛ³Ï³Ý ¨ Ùï³íáñ µ³ñ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ëÝ³íáñ³å»ë, »Ã» ·»ñÇÝ»ñÁ áñáß»Ý ÷áËû·ÝáõÃÛ³Ý Ñ³Ù³Ï³ñ· Ï³½Ù³Ï»ñå»É, ³å³ ³Û¹ Ï³½Ù³Ï»ñåáõÃÛáõÝÁ å»ïù ¿ ·ïÝíÇ íëï³Ñí³Í ³ÝÓ³Ýó ïÝûñÇÝáõÃÛ³Ý Ý»ñùá, ³ÝÏ³Ë ³ÛÝ Ñ³ïáõÏ å³ñï³Ï³ÝáõÃÛáõÝÝ»ñÇó, áñáÝù Ýñ³Ýó íñ³ ¹ñí³Í »Ý ëáõÛÝ ÎáÝí»ÝóÇ³ÛÇ ³ÛÉ ¹ñáõÛÃ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ÇÝù å³ï³ëË³Ý³ïáõ ã»Ý ÉÇÝÇ, ÙÇ³ÛÝ Çñ»Ýó å³ñï³Ï³ÝáõÃÛáõÝÝ»ñÇ µ»ñáõÙáí, ³ÛÝ ûñÇÝ³Ë³ËïáõÙÝ»ñÇ Ñ³Ù³ñ, áñáÝù Ï³ï³ñí»É »Ý é³½Ù³·»ñÇÝ»ñÇ ÏáÕ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ñïáÝ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ìëï³Ñí³Í ³ÝÓ³Ýó ã»Ý ëïÇåÇ Ï³ï³ñ»Éáõ áñ¨¿ ³ÛÉ ³ßË³ï³Ýù, »Ã» ¹³ Ï¹Åí³ñ³óÝÇ Ýñ³Ýó ·áñÍ³éáõÛÃÝ»ñÇ  Ï³ï³ñ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ÇÝù Ï³ñáÕ »Ý ·»ñÇÝ»ñÇ ÃíÇó  Ýß³Ý³Ï»É Çñ»Ýó Ñ³ñÏ³íáñ û·Ý³Ï³ÝÝ»ñ: Üñ³Ýó ·áñÍÝ³Ï³Ýáñ»Ý Ïïñ³Ù³¹ñí»Ý µáÉáñ ÑÝ³ñ³íáñáõÃÛáõÝÝ»ñÁ ¨, Ù³ëÝ³íáñ³å»ë, ï»Õ³ß³ñÅí»Éáõ áñáß ³½³ïáõÃÛáõÝ, áñÝ ³ÝÑñ³Å»ßï ¿ Ýñ³Ýó å³ñï³Ï³ÝáõÃÛáõÝÝ»ñÇ Ï³ï³ñÙ³Ý Ñ³Ù³ñ (³Ûó»ÉáõÃÛáõÝ ³ßË³ï³Ýù³ÛÇÝ ËÙµ»ñ, û·ÝáõÃÛ³Ý Í³ÝñáóÝ»ñÇ ÁÝ¹áõÝáõÙ ¨ ³ÛÉÝ)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³Ýó å»ïù ¿ ÃáõÛÉ³ïñíÇ ³Ûó»É»É ³ÛÝ ß»Ýù»ñÁ, áñï»Õ Ý»ñÏ³Éí³Í »Ý é³½Ù³·»ñÇÝ»ñÁ. í»ñçÇÝÝ»ñë Çñ³íáõÝù ÏáõÝ»Ý³Ý ³½³ïáñ»Ý ËáñÑñ¹³ïíáõÃÛáõÝ ëï³Ý³É Çñ»Ýó íëï³Ñí³Í ³ÝÓ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³Ýó Ïïñ³Ù³¹ñí»Ý Ý³¨ µáÉáñ ÑÝ³ñ³íáñáõÃÛáõÝÝ»ñÁª ·»ñáõÃÛ³Ý Ù»ç å³ÑáÕ ÇßË³ÝáõÃÛáõÝÝ»ñÇ, Ñáí³Ý³íáñ ï»ñáõÃÛáõÝÝ»ñÇ, Î³ñÙÇñ Ë³ãÇ ÙÇç³½·³ÛÇÝ ÏáÙÇï»Ç ¨ ¹ñ³Ýó Ý»ñÏ³Û³óáõóÇãÝ»ñÇ, Ë³éÁ µÅßÏ³Ï³Ý Ñ³ÝÓÝ³ÅáÕáíÝ»ñÇ, ÇÝãå»ë Ý³¨ é³½Ù³·»ñÇÝ»ñÇÝ û·ÝáõÃÛáõÝ óáõÛó ïíáÕ  Ï³½Ù³Ï»ñåáõÃÛáõÝÝ»ñÇ Ñ»ï Çñ»Ýó ÷áëï³ÛÇÝ ¨ Ñ»é³·ñ³ÛÇÝ ·ñ³·ñáõÃÛáõÝÝ»ñÇ Ñ³Ù³ñ: ²ßË³ï³Ýù³ÛÇÝ ËÙµ»ñÇ íëï³Ñí³Í ³ÝÓÇÝù ÑÇÙÝ³Ï³Ý ×³Ùµ³ñÇ íëï³Ñí³Í ³ÝÓÇ Ñ»ï ·ñ³·ñáõÃÛ³Ý Ñ³ñóáõÙ Ïû·ïí»Ý ³Û¹ ÝáõÛÝ ³ñïáÝáõÃÛáõÝÝ»ñÇó: ²Û¹ ·ñ³·ñáõÃÛ³Ý Ñ³Ù³ñ ãÇ ë³ÑÙ³ÝíÇ áñ¨¿ ë³ÑÙ³Ý³÷³ÏáõÙ, ¨ ³ÛÝ ãÇ ÙïóíÇ 71 Ñá¹í³Íáí Ý³Ë³ï»ëí³Í ã³÷³ù³Ý³ÏÇ Ù»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íëï³Ñí³Í ³ÝÓ ãÇ Ï³ñáÕ ³ÛÉ í³Ûñ ÷áË³¹ñí»Éª ³é³Ýó Ýñ³Ý ³ÝÑñ³Å»ßï Å³Ù³Ý³Ï ïñ³Ù³¹ñ»Éáõª Çñ»Ý Ñ³çáñ¹áÕÇÝ ·áñÍÇÝ ï»ÕÛ³Ï å³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ÇÝ ³½³ï»Éáõ ¹»åùáõÙ ÝÙ³Ý áñáßÙ³Ý å³ï×³éÝ»ñÁ å»ïù ¿ Ñ³ÛïÝí»Ý Ñáí³Ý³íáñ ï»ñ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ñ»³Ï³Ý ¨ Ï³ñ·³å³Ñ³Ï³Ý å³ïÇÅ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1. 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8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Çñ³éíáÕ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Á »ÝÃ³ñÏíáõÙ »Ý ·»ñáõÃÛ³Ý Ù»ç å³ÑáÕ ï»ñáõÃÛ³Ý ½ÇÝí³Í áõÅ»ñáõÙ ·áñÍáÕ ûñ»ÝùÝ»ñÇÝ, Ï³ÝáÝ³¹ñáõÃÛáõÝÝ»ñÇÝ ¨ Ññ³Ù³ÝÝ»ñÇÝ: ²Û¹ ï»ñáõÃÛáõÝÝ Çñ³íáõÝù ÏáõÝ»Ý³ ¹³ï³Ï³Ý Ï³Ù Ï³ñ·³å³Ñ³Ï³Ý ÙÇçáóÝ»ñ Ó»éÝ³ñÏ»É ó³ÝÏ³ó³Í é³½Ù³·»ñáõ ÝÏ³ïÙ³Ùµ, áñÁ ÏË³ËïÇ ³Û¹ ûñ»ÝùÝ»ñÁ, Ï³ÝáÝ³¹ñáõÃÛáõÝÝ»ñÁ Ï³Ù Ññ³Ù³ÝÝ»ñÁ: ê³Ï³ÛÝ ëáõÛÝ ·ÉËÇ ¹ñáõÛÃÝ»ñÇÝ Ñ³Ï³ëáÕ áã ÙÇ Ñ»ï³åÝ¹áõÙ Ï³Ù å³ïÇÅ ÃáõÛÉ ãÇ ïñ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·»ñáõÃÛ³Ý Ù»ç å³ÑáÕ ï»ñáõÃÛ³Ý ûñ»ÝùÝ»ñáõÙ, Ï³ÝáÝ³¹ñáõÃÛáõÝÝ»ñáõÙ Ï³Ù Ññ³Ù³ÝÝ»ñáõÙ å³ïÅ»ÉÇ »Ý Ñ³Ûï³ñ³ñíáõÙ é³½Ù³·»ñÇÝ»ñÇ ÏáÕÙÇó Ï³ï³ñí³Í ·áñÍáÕáõÃÛáõÝÝ»ñÝ ³ÛÝ ¹»åùáõÙ, »ñµ ³Û¹ ÝáõÛÝ ·áñÍáÕáõÃÛáõÝÝ»ñÁ å³ïÅ»ÉÇ ã»Ý ·»ñáõÃÛ³Ý Ù»ç å³ÑáÕ ï»ñáõÃÛ³Ý ½ÇÝí³Í áõÅ»ñÇ Ï³½ÙÇÝ å³ïÏ³ÝáÕ ³ÝÓ³Ýó ÏáÕÙÇó Ï³ï³ñí»ÉÇë, ³å³ ³Û¹ ¹»åùáõÙ é³½Ù³·»ñÇÝ»ñÇ ÝÏ³ïÙ³Ùµ ÏÏÇñ³éí»Ý ÙÇ³ÛÝ Ï³ñ·³å³Ñ³Ï³Ý ïáõÛÅ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·³å³Ñ³Ï³Ý Ï³Ù ¹³ï³Ï³Ý å³ïÅÇ ÁÝï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ÛÝ ¹»åùáõÙ, »ñµ å»ïù ¿ áñáß»Éª  é³½Ù³·»ñÇÝ Ï³ñ·³å³Ñ³Ï³±Ý  Ã»± ¹³ï³Ï³Ý å³ïÅÇ å»ïù ¿ »ÝÃ³ñÏíÇ Ï³ï³ñ³Í Çñ³í³Ë³ËïÙ³Ý Ñ³Ù³ñ, ·»ñáõÃÛ³Ý Ù»ç å³ÑáÕ ï»ñáõÃÛáõÝÁ å»ïù ¿ Ñ»ï¨Ç, áñå»ë½Ç Ñ³Ù³å³ï³ëË³Ý ÇßË³ÝáõÃÛáõÝÝ»ñÝ ³Û¹ Ñ³ñóÇ ·Ý³Ñ³ïÙ³Ý Å³Ù³Ý³Ï ¹ñë¨áñ»Ý ³é³í»É³·áõÛÝ Ý»ñáÕ³ÙïáõÃÛáõÝ ¨ µáÉáñ ÑÝ³ñ³íáñ ¹»åù»ñáõÙ ³í»ÉÇ ßáõï ¹ÇÙ»Ý Ï³ñ·³å³Ñ³Ï³Ý ÙÇçáóÝ»ñÇ, ù³Ý ¹³ï³Ï³Ý Ñ»ï³åÝ¹Ù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³ï³ñ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áõÝ Ï³ñáÕ »Ý ¹³ï»É µ³ó³é³å»ë ½ÇÝíáñ³Ï³Ý ¹³ï³ñ³ÝÝ»ñÁ, »Ã» ÙÇ³ÛÝ ·»ñáõÃÛ³Ý Ù»ç å³ÑáÕ ï»ñáõÃÛ³Ý ûñ»Ýë¹ñáõÃÛáõÝÁ Ñ³ïáõÏ Çñ³íáõÝù ãÇ ïñ³Ù³¹ñáõÙ ù³Õ³ù³óÇ³Ï³Ý ¹³ï³ñ³ÝÝ»ñÇÝª ¹³ï»Éáõ ³Û¹ ï»ñáõÃÛ³Ý ½ÇÝí³Í áõÅ»ñÇ Ï³½ÙÇÝ å³ïÏ³ÝáÕ ³ÝÓ³Ýóª ³Û¹ ÝáõÛÝ Ñ³Ýó³·áñÍáõÃÛ³Ý Ñ³Ù³ñ, áñáõÙ Ù»Õ³¹ñíáõÙ ¿ é³½Ù³·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¹»åùáõÙ é³½Ù³·»ñÇÝ ãÇ Ï³ñáÕ ¹³ïí»É áñ¨¿ ¹³ï³ñ³ÝáõÙ, áñÁ ãÇ Ý»ñÏ³Û³óÝáõÙ ³ÝÏ³ËáõÃÛ³Ý ¨ ³Ý³ã³éáõÃÛ³Ý Ñ³ÙÁÝ¹Ñ³Ýáõñ ×³Ý³ãáõÙ ·ï³Í ÑÇÙÝ³Ï³Ý »ñ³ßËÇùÝ»ñ ¨, Ù³ëÝ³íáñ³å»ë, áñÇ ¹³ï³Ï³Ý ÁÝÃ³ó³Ï³ñ·Á Ù»Õ³¹ñÛ³ÉÇÝ ãÇ ³å³ÑáíáõÙ å³ßïå³ÝáõÃÛ³Ýª 105 Ñá¹í³Íáí Ý³Ë³ï»ëí³Í Çñ³íáõÝùÝ»ñáí áõ ÙÇçáó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Ëù³Ý ·»ñáõÃÛáõÝÁ Ï³ï³ñí³Í Çñ³í³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ØÇÝã¨ ·»ñÇ ÁÝÏÝ»ÉÁ Ï³ï³ñ³Í ·áñÍáÕáõÃÛáõÝÝ»ñÇ Ñ³Ù³ñ ·»ñáõÃÛ³Ý Ù»ç å³ÑáÕ ï»ñáõÃÛ³Ý ûñ»Ýë¹ñáõÃÛ³Ùµ Ñ»ï³åÝ¹Ù³Ý »ÝÃ³ñÏíáÕ é³½Ù³·»ñÇÝ»ñÝ û·ïíáõÙ »Ý ëáõÛÝ ÎáÝí»ÝóÇ³ÛÇ Ñáí³Ý³íáñáõÃÛáõÝÇóª ³Ý·³Ù Ýñ³Ýó ¹³ï³å³ñïí»Éáõ ¹»åùáõÙ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§Non bis in idem¦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 ÙÇ¨ÝáõÛÝ ½³Ýó³ÝùÇ Ñ³Ù³ñ Ï³Ù ÙÇ¨ÝáõÛÝ Ù»Õ³¹ñ³Ýùáí Ï³ñáÕ ¿ ÙÇ³ÛÝ Ù»Ï ³Ý·³Ù å³ïÅ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Ðá¹í³Í 8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ÇÅ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Ù»ç å³ÑáÕ ï»ñáõÃÛ³Ý ½ÇÝíáñ³Ï³Ý ÇßË³ÝáõÃÛáõÝÝ»ñÁ ¨ ¹³ï³ñ³ÝÝ»ñÁ ãå»ïù ¿ é³½Ù³·»ñÇÝ»ñÇÝ ¹³ï³å³ñï»Ý ³ÛÉ å³ïÇÅÝ»ñÇ, µ³óÇ ³ÛÝ å³ïÇÅÝ»ñÇó, áñáÝù Ý³Ë³ï»ëí³Í »Ý ³Û¹ ï»ñáõÃÛ³Ý ½ÇÝí³Í áõÅ»ñÇ Ï³½ÙÇÝ å³ïÏ³ÝáÕ ³ÝÓ³Ýó ÏáÕÙÇó ÃáõÛÉ ïñí³Í ³Û¹åÇëÇ ³ñ³ñù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ä³ïÇÅ Ýß³Ý³Ï»ÉÇë ·»ñáõÃÛ³Ý Ù»ç å³ÑáÕ ï»ñáõÃÛ³Ý ¹³ï³ñ³ÝÝ»ñÁ Ï³Ù ÇßË³ÝáõÃÛáõÝÝ»ñÁ å»ïù ¿ ³é³í»É³·áõÛÝ ÑÝ³ñ³íáñ ã³÷áí Ñ³ßíÇ ³éÝ»Ý, áñ ³Ùµ³ëï³ÝÛ³ÉÁ ãÇ Ñ³Ý¹Çë³ÝáõÙ ·»ñáõÃÛ³Ý Ù»ç å³ÑáÕ ï»ñáõÃÛ³Ý ù³Õ³ù³óÇÝ, áõëïÇ Ý³ ³Û¹ ï»ñáõÃÛ³Ý ÝÏ³ïÙ³Ùµ Ñ³í³ï³ñÙáõÃÛ³Ý å³ñï³Ï³ÝáõÃÛáõÝ ãáõÝÇ ¨ ³Û¹ ï»ñáõÃÛ³Ý ÇßË³ÝáõÃÛ³Ý ï³Ï ¿ ·ïÝíáõÙ Çñ Ï³ÙùÇó ³ÝÏ³Ë Ñ³Ý·³Ù³ÝùÝ»ñÇ µ»ñáõÙáí: Üñ³Ýù ÑÝ³ñ³íáñáõÃÛáõÝ ÏáõÝ»Ý³Ý Ù»ÕÙ»É é³½Ù³·»ñáõ Çñ³í³Ë³ËïÙ³Ý Ñ³Ù³ñ Ý³Ë³ï»ëí³Í å³ïÅ³ã³÷Á, ¨ ¹ñ³  Ñ³Ù³ñ Ýñ³Ýù å³ñï³íáñ ã»Ý å³Ñå³Ý»É ³Û¹ Çñ³í³Ë³ËïÙ³Ý Ñ³Ù³ñ Ý³Ë³ï»ëí³Í Ýí³½³·áõÛÝ å³ïÅ³ã³÷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ñ·»ÉíáõÙ »Ý ³ÝÑ³ï³Ï³Ý ³ñ³ñùÝ»ñÇ Ñ³Ù³ñ ³Ù»Ý      ï»ë³ÏÇ ÏáÉ»ÏïÇí å³ïÇÅÝ»ñÁ, ³Ù»Ý ï»ë³ÏÇ Ù³ñÙÝ³Ï³Ý å³ïÇÅÝ»ñÁ, ó»ñ»Ï³ÛÇÝ Éáõë³íáñáõÃÛáõÝÇó ½áõñÏ ß»Ýù»ñáõÙ µ³Ýï³ñÏ»ÉÁ ¨   ³éÑ³ë³ñ³Ïª ï³Ýç³Ñ³ñáõÃÛ³Ý Ï³Ù ¹³Å³ÝáõÃÛ³Ý ó³ÝÏ³ó³Í ¹ñë¨á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ÇÅÝ»ñÇ Ç Ï³ï³ñ ³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í³ë³ñ ÏáãÙ³Ý é³½Ù³·»ñÇ ëå³Ý»ñÁ, »ÝÃ³ëå³Ý»ñÁ ¨ ½ÇÝíáñÝ»ñÁ, áñáÝù Ï³ñ·³å³Ñ³Ï³Ý Ï³Ù ùñ»³Ï³Ý å³ïÇÅ »Ý ÏñáõÙ, ã»Ý Ï³ñáÕ »ÝÃ³ñÏí»É ³í»ÉÇ ËÇëï í»ñ³µ»ñÙáõÝùÇ, ù³Ý ³ÛÝ í»ñ³µ»ñÙáõÝùÁ, áñÝ ³Û¹åÇëÇ å³ïÇÅÝ»ñÇ Ï³å³ÏóáõÃÛ³Ùµ Ý³Ë³ï»ëíáõÙ ¿ ·»ñáõÃÛ³Ý Ù»ç å³ÑáÕ ï»ñáõÃÛ³Ý ½ÇÝí³Í áõÅ»ñÇ ³Ý¹³ÙÝ»ñÇ ÝÏ³ïÙ³Ùµ:</w:t>
      </w:r>
    </w:p>
    <w:p>
      <w:pPr>
        <w:pStyle w:val="TextBodyIndent"/>
        <w:rPr>
          <w:sz w:val="24"/>
        </w:rPr>
      </w:pPr>
      <w:r>
        <w:rPr>
          <w:sz w:val="24"/>
        </w:rPr>
        <w:t>è³½Ù³·»ñÇ Ï³Ý³Ûù ãå»ïù ¿ ¹³ï³å³ñïí»Ý ³í»ÉÇ ¹³Å³Ý å³ïÇÅÝ»ñÇ Ï³Ù å³ïÇÅ Ïñ»Éáõ Å³Ù³Ý³Ï »ÝÃ³ñÏí»Ý ³í»ÉÇ ¹³Å³Ý í»ñ³µ»ñÙáõÝùÇ, ù³Ý ·»ñáõÃÛ³Ý Ù»ç å³ÑáÕ ï»ñáõÃÛ³Ý ½ÇÝí³Í áõÅ»ñÇ Ï³½ÙÇ Ï³Ý³Ûùª Ñ³Ù³ÝÙ³Ý Çñ³í³Ë³ËïáõÙÝ»ñÇ Ñ³Ù³ñ å³ïÅí»ÉÇ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 Ï³Ý³Ûù áã ÙÇ ¹»åùáõÙ ã»Ý Ï³ñáÕ ¹³ï³å³ñïí»É ³í»ÉÇ ¹³Å³Ý å³ïÅÇ Ï³Ù å³ïÇÅ Ïñ»Éáõ Å³Ù³Ý³Ï »ÝÃ³ñÏí»É ³í»ÉÇ ¹³Å³Ý í»ñ³µ»ñÙáõÝùÇ, ù³Ý ·»ñáõÃÛ³Ý Ù»ç å³ÑáÕ ï»ñáõÃÛ³Ý ½ÇÝí³Í áõÅ»ñÇ Ï³½ÙÇ ïÕ³Ù³ñ¹ÇÏª Ñ³Ù³ÝÙ³Ý Çñ³í³Ë³ËïáõÙÝ»ñÇ Ñ³Ù³ñ å³ïÅí»ÉÇ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ß³Ý³Ïí³Í Ï³ñ·³å³Ñ³Ï³Ý Ï³Ù ùñ»³Ï³Ý å³ïÇÅÝ»ñÁ é³½Ù³·»ñÇÝ»ñÇ ÏáÕÙÇó Ïñ»Éáõó Ñ»ïá, Ýñ³Ýó Ñ»ï ãÇ Ï³ñ»ÉÇ í³ñí»É ³ÛÉ Ï»ñå, ù³Ý ÙÛáõë é³½Ù³·»ñÇÝ»ñÇ Ñ»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2. Î³ñ·³å³Ñ³Ï³Ý å³ïÇÅ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89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ÀÝ¹Ñ³Ýáõñ ¹ñáõÛÃÝ»ñ: I. ä³ïÇÅÝ»ñÇ µÝáõÛÃ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 ÝÏ³ïÙ³Ùµ Ï³ñáÕ »Ý Ýß³Ý³Ïí»É Ï³ñ·³å³Ñ³Ï³Ý Ñ»ï¨Û³É å³ïÇÅ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ïáõ·³Ýùª 60 áõ 62 Ñá¹í³ÍÝ»ñÇÝ Ñ³Ù³å³ï³ëË³Ý  ¹ñ³Ù³Ï³Ý µ³í³ñ³ñÙ³Ý Ñ³ßíÇÝ Ï³ÝË³í×³ñÇ ¨ ³ßË³ï³ÝùÇ ¹ÇÙ³ó é³½Ù³·»ñÇÝ»ñÇÝ Ñ³ëÝáÕ í³ñÓ³ïñáõÃÛ³Ý 50%-Á ã·»ñ³½³ÝóáÕ ã³÷áí, ÁÝ¹ëÙÇÝª 30 ûñÇó áã ³í»ÉÇ Å³ÙÏ»ïáí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ëáõÛÝ ÎáÝí»ÝóÇ³Ûáí Ý³Ë³ï»ëí³ÍÇó ³í»ÉÇ Ñ³ïÏ³óí³Í ³é³í»ÉáõÃÛáõÝÝ»ñÇó ½ñÏáõÙ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³ñï³Ñ»ñÃ í»ñ³Ï³ñ· ª áã ³í»ÉÇ, ù³Ý ûñÁ 2 Å³Ù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 Ó»ñµ³Ï³É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3 Ï»ïáõÙ Ýßí³Í å³ïÇÅÁ ãÇ Ï³ñáÕ Ýß³Ý³Ïí»É ëå³Ý»ñÇ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å³ïÇÅÝ»ñÁ áã ÙÇ ¹»åùáõÙ ãå»ïù ¿ ÉÇÝ»Ý ³ÝÙ³ñ¹Ï³ÛÇÝ, ¹³Å³Ý ¨ é³½Ù³·»ñÇÝ»ñÇ ³éáÕçáõÃÛ³Ý Ñ³Ù³ñ íï³Ý·³íá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ä³ïÇÅÝ»ñÇ ï¨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»Ï å³ïÅ³ã³÷Ç ï¨áÕáõÃÛáõÝÁ »ñµ»ù ãå»ïù ¿ ·»ñ³½³ÝóÇ 30 ûñÁ: Î³ñ·³å³Ñ³Ï³Ý Ë³ËïÙ³Ý ¹»åùáõÙ, ÙÇÝã¨ ·áñÍÇ ùÝÝáõÃÛáõÝÁ Ï³Ù ÙÇÝã¨ Ï³ñ·³å³Ñ³Ï³Ý ïáõÛÅÇ Ýß³Ý³ÏáõÙÁ, Ý³ËÝ³Ï³Ý Ï³É³ÝùÇ Å³ÙÏ»ïÝ»ñÁ Ñ³ßí³ñÏíáõÙ »Ý é³½Ù³·»ñáõ Ñ³Ù³ñ ë³ÑÙ³Ýí³Í å³ïÅ³Å³ÙÏ»ïÇ Ù»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Ý³Ë³ï»ëí³Íª »ñ»ëÝûñÛ³ ³é³í»É³·áõÛÝ Å³ÙÏ»ïÁ ãÇ Ï³ñ»ÉÇ ·»ñ³½³Ýó»É, »Ã» ³Ý·³Ù é³½Ù³·»ñÇÝ å»ïù ¿ Ï³ñ·³å³Ñ³Ï³Ý Ï³ñ·áí ÙÇ³Å³Ù³Ý³Ï å³ï³ëË³Ý ï³ å³ïÅÇ Ù³ëÇÝ í×Çé Ï³Û³óÝ»Éáõ å³ÑÇÝ ÃáõÛÉ ïí³Í ÙÇ ß³ñù ³ñ³ñùÝ»ñÇ Ñ³Ù³ñ, ³ÝÏ³Ë ³ÛÝ µ³ÝÇóª ³Û¹ ³ñ³ñùÝ»ñÁ ÙÇÙÛ³Ýó Ñ»ï Ï³åí³Í »Ý, Ã» á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 Ýß³Ý³Ï»Éáõ Ù³ëÇÝ í×Çé Ï³Û³óÝ»Éáõ å³ÑÇó  ÙÇÝã¨ ¹ñ³ Ï³ï³ñáõÙÁ å»ïù ¿ ³ÝóÝÇ Ù»Ï ³ÙëÇó áã ³í»ÉÇ Å³Ù³Ý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é³½Ù³·»ñáõ íñ³ ¹ñíÇ Ï³ñ·³å³Ñ³Ï³Ý Ýáñ ïáõÛÅ, ³å³ å³ïÇÅÝ»ñÇó ³Ù»Ý Ù»ÏÝ Ç Ï³ï³ñ ³Í»Éáõ ÙÇç¨ å»ïù ¿ ³ÝóÝÇ ³éÝí³½Ý »ñ»ù ûñ, »Ã» å³ïÇÅÝ»ñÇó áñ¨¿ Ù»ÏÇ ï¨áÕáõÃÛáõÝÁ Ñ³ëÝáõÙ ¿ ï³ëÁ Ï³Ù ³í»ÉÇ ûñ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³ËáõëïÁ: I. Ð³çáÕí³Í ÷³Ëáõë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÷³ËáõëïÁ Ñ³Ù³ñíáõÙ ¿ Ï³Û³ó³Í ³ÛÝ ¹»åùáõÙ, »ñµ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Ý³ ÙÇ³ó»É ¿ ³ÛÝ ï»ñáõÃÛ³Ý ½ÇÝí³Í áõÅ»ñÇÝ, áñÇÝ å³ïÏ³ÝáõÙ ¿ Ï³Ù ¹³ßÝ³ÏÇó ï»ñáõÃÛ³Ý ½ÇÝí³Í áõÅ»ñÇ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Ý³ ÃáÕ»É ¿ ·»ñáõÃÛ³Ý Ù»ç å³ÑáÕ ï»ñáõÃÛ³Ý Ï³Ù Ýñ³ ¹³ßÝ³ÏóÇ ÇßË³ÝáõÃÛ³Ý ï³Ï ·ïÝíáÕ ï³ñ³Íù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Ý³ µ³ñÓñ³ó»É ¿ ÙÇ Ý³í, áñÁ Ý³í³ñÏáõÙ ¿ ³ÛÝ ï»ñáõÃÛ³Ý ¹ñáßÇ Ý»ñùá, áñÇÝ ÇÝùÁ å³ïÏ³ÝáõÙ ¿ Ï³Ù ¹³ßÝ³ÏÇó ï»ñáõÃÛ³Ý ¹ñáßÇ Ý»ñùá, ¨ áñÁ ·ïÝíáõÙ ¿ ·»ñáõÃÛ³Ý Ù»ç å³ÑáÕ ï»ñáõÃÛ³Ý çñ³ÛÇÝ ï³ñ³ÍùÝ»ñáõÙª å³ÛÙ³Ýáí, áñ ³ÛÝ ãÇ ·ïÝíáõÙ ³Û¹ í»ñçÇÝÇë ÑëÏáÕáõÃÛ³Ý ï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é³½Ù³·»ñÇÝ»ñÁ, áñáÝù ëáõÛÝ Ñá¹í³ÍÇ ÇÙ³ëïáí Ï³Û³ó³Í ÷³ËáõëïÇó Ñ»ïá í»ñëïÇÝ ·»ñÇ »Ý ÁÝÏÝáõÙ, ÷³ËáõëïÇ Ñ³Ù³ñ ã»Ý »ÝÃ³ñÏíÇ áã ÙÇ ïáõÛÅ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âÑ³çáÕí³Í ÷³Ëáõë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, áñÁ ÷áñÓáõÙ ¿ ÷³Ëã»É ¨ áñÁ µéÝí»É ¿ ÙÇÝã¨ 91 Ñá¹í³ÍÇ ÇÙ³ëïáí ÷³ËáõëïÇ Ñ³çáÕ ³í³ñïÁ, ³Û¹ ³ñ³ñùÇ Ñ³Ù³ñ »ÝÃ³Ï³ ¿ ÙÇ³ÛÝ Ï³ñ·³å³Ñ³Ï³Ý å³ïÇÅÝ»ñÇª ³Ý·³Ù ³ÛÝ ÏñÏÝí»Éáõ ¹»å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ª µéÝí»Éáõó ³ÝÙÇç³å»ë Ñ»ïá å»ïù ¿ Ñ³ÝÓÝíÇ Ñ³Ù³å³ï³ëË³Ý ½ÇÝíáñ³Ï³Ý ÇßË³Ý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 Ë³ËïáõÙÝ 88 Ñá¹í³ÍÇ ãáññáñ¹ å³ñµ»ñáõÃÛ³Ý, ³ÝÑ³çáÕ ÷³ËáõëïÇ Ñ³Ù³ñ å³ïÇÅ ÏñáÕ é³½Ù³·»ñÇÝ»ñÁ Ï³ñáÕ »Ý Ñ³ïáõÏ ÑëÏáÕáõÃÛ³Ý ï³Ï ¹ñí»É, å³ÛÙ³Ýáí ë³Ï³ÛÝ, áñ ³Û¹ é»ÅÇÙÁ ãÇ ³½¹Ç Ýñ³Ýó ³éáÕçáõÃÛ³Ý íñ³, áñ  ÏÇñ³Ï³Ý³óíÇ é³½Ù³·»ñÇÝ»ñÇ ×³Ùµ³ñáõÙ, ¨ áñ  ãÇ Ñ³ñáõóÇ ëáõÛÝ ÎáÝí»ÝóÇ³Ûáí Ýñ³Ýó Ñ³Ù³ñ Ý³Ë³ï»ëíáÕ »ñ³ßËÇùÝ»ñÇó ¨ áã Ù»ÏÇ í»ñ³óáõÙÁ 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Ð³ñ³ÏÇó Çñ³í³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ö³ËáõëïÁ Ï³Ù ÷³ËáõëïÇ ÷áñÓÁ, ³Ý·³Ù ÏñÏÝí»Éáõ ¹»åùáõÙ, ãå»ïù ¿ Ù»ÕùÁ Í³Ýñ³óÝáÕ Ñ³Ý·³Ù³Ýù ¹ÇïíÇ ³ÛÝ ¹»åùáõÙ, »ñµ é³½Ù³·»ñÇÝ ¹³ï³Ï³Ý å³ï³ëË³Ý³ïíáõÃÛ³Ý ¿ »ÝÃ³ñÏíáõÙ ÷³ËáõëïÇ Ï³Ù ÷³ËáõëïÇ ÷áñÓÇ Å³Ù³Ý³Ï Ýñ³ ÏáÕÙÇó Ï³ï³ñí³Í Çñ³í³Ë³ËïáõÙ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83 Ñá¹í³ÍÇ ¹ñáõÛÃÝ»ñÇ Ñ³Ù³Ó³ÛÝª ³ÛÝ Çñ³í³Ë³ËïáõÙÝ»ñÁ, áñáÝù é³½Ù³·»ñÇÝ»ñÁ Ï³ï³ñáõÙ »Ý ÙÇ³ÛÝ Çñ»Ýó ÷³ËáõëïÁ ¹Ûáõñ³óÝ»Éáõ Ýå³ï³Ïáí, ¨ áñáÝù ã»Ý áõÕ»ÏóíáõÙ ÏÛ³ÝùÇ ¨ ³éáÕçáõÃÛ³Ý ¹»Ù áõÕÕí³Í µéÝÇ ·áñÍáÕáõÃÛáõÝÝ»ñáí, ûñÇÝ³Ïª Ñ³Ýñ³ÛÇÝ ë»÷³Ï³ÝáõÃÛ³Ý ¹»Ù Ï³ï³ñíáÕ Ñ³Ýó³·áñÍáõÃÛáõÝÝ»ñÁ, ³é³Ýó Ñ³ñëï³Ý³Éáõ Ùï³¹ñáõÃÛ³Ý ÏáÕáåáõïÁ, Ï»ÕÍ ÷³ëï³ÃÕÃ»ñÇ å³ïñ³ëïáõÙÁ Ï³Ù û·ï³·áñÍáõÙÁ, ù³Õ³ù³óÇ³Ï³Ý Ñ³·áõëï Ïñ»ÉÁ, Ï³ñáÕ »Ý Ñ³ñáõó»É ÙÇ³ÛÝ Ï³ñ·³å³Ñ³Ï³Ý ïáõÛÅ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é³½Ù³·»ñÇÝ»ñÁ, áñáÝù »Õ»É »Ý ÷³ËáõëïÇ Ï³Ù ÷³ËáõëïÇ ÷áñÓ Ï³ï³ñ»Éáõ ·áñÍ³ÏóáÕÝ»ñ, ¹ñ³ Ñ³Ù³ñ Ï»ÝÃ³ñÏí»Ý ÙÇ³ÛÝ Ï³ñ·³å³Ñ³Ï³Ý ïáõÛÅ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V. ö³ËáõëïÇ ¹ÇÙ³Í é³½Ù³·»ñáõÝ µéÝ»Éáõ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ö³Ë³Í, µ³Ûó µéÝí³Í é³½Ù³·»ñáõ Ù³ëÇÝ å»ïù ¿  122 Ñá¹í³Íáí Ý³Ë³ï»ëí³Í Ï³ñ·áí Í³Ýáõó³·Çñ áõÕ³ñÏíÇ ³ÛÝ ï»ñáõÃÛ³ÝÁ, áñÇÝ Ý³ å³ïÏ³ÝáõÙ ¿,  »Ã» ³í»ÉÇ í³Õ Ñ³Õáñ¹í»É ¿ Ýñ³ ÷³Ëáõëï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ÝÃ³ó³Ï³ñ·Á: I. Ü³ËÝ³Ï³Ý Ï³É³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ñ·³å³Ñ³Ï³Ý ½³Ýó³ÝùÝ»ñÇ Ù»ç Ù»Õ³¹ñíáÕ é³½Ù³·»ñÇÝ»ñÁ ÙÇÝã¨ í×Çé Ï³Û³óÝ»ÉÁ Ý³ËÝ³Ï³Ý Ï³É³ÝùÇ Ù»ç »Ý å³ÑíáõÙ ³ÛÝ ¹»åùáõÙ, »Ã» ·»ñáõÃÛ³Ý Ù»ç å³ÑáÕ ï»ñáõÃÛ³Ý ½ÇÝí³Í áõÅ»ñÇ Ï³½ÙÇ ³ÝÓÇÝù ÝáõÛÝå»ë Ý³ËÝ³Ï³Ý Ï³É³ÝùÇ »Ý »ÝÃ³Ï³ Ñ³Ù³ÝÙ³Ý ½³Ýó³ÝùÝ»ñÇ Ñ³Ù³ñ, Ï³Ù »Ã» ³Û¹åÇëÇ Ï³É³ÝùÁ ³ÝÑñ³Å»ßï ¿ª »ÉÝ»Éáí ×³Ùµ³ñáõÙ Ï³ñ·  áõ Ï³ÝáÝ å³Ñå³Ý»Éáõ ß³Ñ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½³Ýó³Ýù Ï³ï³ñ»Éáõ ¹»åùáõÙ µáÉáñ é³½Ù³·»ñÇÝ»ñÇ Ñ³Ù³ñ Ý³ËÝ³Ï³Ý Ï³É³ÝùÇ Å³ÙÏ»ïÁ ÏÏñ×³ïíÇ ÙÇÝã¨ Ýí³½³·áõÛÝ ã³÷Á ¨ ãÇ ·»ñ³½³ÝóÇ 14 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·ÉËÇ 97 ¨ 98 Ñá¹í³ÍÝ»ñÇ ¹ñáõÛÃÝ»ñÁ ÏÇñ³éíáõÙ »Ý ³ÛÝ é³½Ù³·»ñÇÝ»ñÇ ÝÏ³ïÙ³Ùµ, áñáÝù Ý³ËÝ³Ï³Ý Ï³É³ÝùÇ »Ý »ÝÃ³ñÏíáõÙ Ï³ñ·³å³Ñ³Ï³Ý ½³Ýó³ÝùÇ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Æñ³í³ëáõ Ù³ñÙÇÝÝ»ñÁ ¨ å³ßïå³ÝáõÃÛ³Ý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ñ·³å³Ñ³Ï³Ý Ë³ËïáõÙÝ»ñ Ñ³Ý¹Çë³óáÕ ·áñÍáÕáõÃÛáõÝÝ»ñÁ å»ïù ¿ ³ÝÙÇç³å»ë Ñ»ï³ùÝÝ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³éáõÃÛ³Ùµ ¹³ï³Ï³Ý Ù³ñÙÇÝÝ»ñÇ ¨ µ³ñÓñ³·áõÛÝ ½ÇÝíáñ³Ï³Ý ÇßË³ÝáõÃÛáõÝÝ»ñÇ Çñ³í³ëáõÃÛ³ÝÁ »ÝÃ³Ï³ ¹»åù»ñÇ, Ï³ñ·³å³Ñ³Ï³Ý ïáõÛÅ»ñ Ï³ñáÕ »Ý Ýß³Ý³Ïí»É ÙÇ³ÛÝ ³ÛÝ ëå³ÛÇ ÏáÕÙÇó, áñÁ, áñå»ë ×³Ùµ³ñÇ å»ï, ûÅïí³Í ¿ Ï³ñ·³å³Ñ³Ï³Ý ÉÇ³½áñáõÃÛáõÝÝ»ñáí, Ï³Ù Ýñ³Ý ÷áË³ñÇÝáÕ å³ï³ëË³Ý³ïáõ ëå³ÛÇ ÏáÕÙÇó, áñÇÝ Ý³ Ñ³ÝÓÝ»É ¿ Çñ Ï³ñ·³å³Ñ³Ï³Ý ÉÇ³½áñ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åÇëÇ ÉÇ³½áñáõÃÛáõÝÝ»ñÁ áã ÙÇ ¹»åùáõÙ ã»Ý Ï³ñáÕ Ñ³ÝÓÝí»É é³½Ù³·»ñáõÝ, ¨ í»ñçÇÝë ãÇ Ï³ñáÕ ¹ñ³Ýù Çñ³Ï³Ý³óÝ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Ýã¨ ó³ÝÏ³ó³Í Ï³ñ·³å³Ñ³Ï³Ý ïáõÛÅÇ Ýß³Ý³ÏáõÙÁª é³½Ù³·»ñáõÝ ×ß·ñïáñ»Ý ÏÑ³Õáñ¹íÇ ³ÛÝ ³ñ³ñùÝ»ñÇ Ù³ëÇÝ, áñáÝóáõÙ Ý³ Ù»Õ³¹ñíáõÙ ¿, ¨ Ýñ³Ý ÑÝ³ñ³íáñáõÃÛáõÝ ÏïñíÇ µ³ó³ïñ»É Çñ í³ñù³·ÇÍÁ ¨ å³ßïå³Ýí»É: Üñ³Ý ÏÃáõÛÉ³ïñíÇ, Ù³ëÝ³íáñ³å»ë, Ï³Ýã»É íÏ³Ý»ñÇ ¨, »Ã» ¹³ ³ÝÑñ³Å»ßï ¿, ¹ÇÙ»É µ³ñÓñáñ³Ï Ã³ñ·Ù³ÝãÇ Í³é³ÛáõÃÛáõÝÝ»ñÇÝ: ì×ÇéÁ å»ïù ¿ Ñ³ÛïÝíÇ ³Ùµ³ëï³ÝÛ³É é³½Ù³·»ñáõÝ ¨ íëï³Ñí³Í ³ÝÓ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³Ùµ³ñÇ å»ïÁ å»ïù ¿ áõÝ»Ý³ Ýß³Ý³Ïí³Í Ï³ñ·³å³Ñ³Ï³Ý ïáõÛÅ»ñÇ Ù³ïÛ³Ý, áñÁ Ïïñ³Ù³¹ñíÇ Ñáí³Ý³íáñ ï»ñáõÃÛ³Ý Ý»ñÏ³Û³óáõóÇãÝ»ñÇÝª ¹ñ³Ý Í³ÝáÃ³Ý³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ÇÅÝ»ñÇ Ç Ï³ï³ñ ³ÍáõÙÁ: I. ä³ïÇÅÁ Ïñ»Éáõ í³Û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ñ·³å³Ñ³Ï³Ý ïáõÛÅ»ñÁ Ïñ»Éáõ Ñ³Ù³ñ é³½Ù³·»ñÇÝ»ñÁ áã ÙÇ ¹»åùáõÙ ã»Ý ï»Õ³÷áËíÇ áõÕÕÇã ÑÇÙÝ³ñÏÝ»ñ (µ³Ýï»ñ, áõÕÕÇã Ñ³ëï³ïáõÃÛáõÝÝ»ñ, ï³Å³Ý³ÏñáõÃÛ³Ý í³Ûñ»ñ ¨ ³ÛÉÝ)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»ñ Ïñ»Éáõ Ñ³Ù³ñ Ý³Ë³ï»ëí³Í µáÉáñ ß»Ýù»ñÁ å»ïù ¿ Ñ³Ù³å³ï³ëË³Ý»Ý 25 Ñá¹í³ÍáõÙ Ý³Ë³ï»ëí³Í ÑÇ·Ç»Ý³ÛÇ å³Ñ³ÝçÝ»ñÇÝ: ä³ïÇÅÁ ÏñáÕ é³½Ù³·»ñÇÝ»ñÁ å»ïù ¿ 29 Ñá¹í³ÍÇÝ Ñ³Ù³å³ï³ëË³Ýª ÑÝ³ñ³íáñáõÃÛáõÝ áõÝ»Ý³Ý Çñ»Ýó å³Ñ»Éáõ Ù³ùáõñ íÇ×³Ï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å³Ý»ñÁ ¨ Ýñ³Ýó Ñ³í³ë³ñ»óí³Í ³ÝÓÇÝù ãå»ïù ¿ å³Ñí»Ý »ÝÃ³ëå³Ý»ñÇ Ï³Ù ß³ñù³ÛÇÝÝ»ñÇ Ñ»ï ÙÇ¨ÝáõÛÝ ß»Ýù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»ñ ÏñáÕ é³½Ù³·»ñÇ Ï³Ý³Ûù Ïå³Ñí»Ý é³½Ù³·»ñÇ ïÕ³Ù³ñ¹Ï³ÝóÇó ³Ýç³ï ß»Ýù»ñáõÙ ¨ Ï·ïÝí»Ý Ï³Ý³Ýó ³ÝÙÇç³Ï³Ý ÑëÏáÕáõÃÛ³Ý Ý»ñ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ÐÇÙÝ³Ï³Ý »ñ³ßËÇ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ab/>
      </w:r>
      <w:r>
        <w:rPr>
          <w:rFonts w:cs="Times Armenian" w:ascii="Times Armenian" w:hAnsi="Times Armenian"/>
          <w:color w:val="000000"/>
          <w:sz w:val="24"/>
        </w:rPr>
        <w:t>Î³É³ÝùÇ Ó¨áí Ï³ñ·³å³Ñ³Ï³Ý ïáõÛÅÇ »ÝÃ³ñÏí³Í é³½Ù³·»ñÇÝ»ñÁ Ïß³ñáõÝ³Ï»Ý û·ïí»É ëáõÛÝ ÎáÝí»ÝóÇ³ÛÇ ¹ñáõÛÃÝ»ñÇó, µ³óÇ ³ÛÝ ¹ñáõÛÃÝ»ñÇó, áñáÝù Ýßí³Í Ï³É³ÝùÇ Ï³å³ÏóáõÃÛ³Ùµ ¹³éÝáõÙ »Ý ³ÝÏÇñ³ñÏ»ÉÇ: ê³Ï³ÛÝ Ýñ³Ýó áã ÙÇ ¹»åùáõÙ ãÇ Ï³ñ»ÉÇ ½ñÏ»É 78 ¨ 126 Ñá¹í³ÍÝ»ñáí Ý³Ë³ï»ëí³Í Çñ³íáõÝùÝ»ñÇó:</w:t>
      </w:r>
    </w:p>
    <w:p>
      <w:pPr>
        <w:pStyle w:val="TextBodyIndent"/>
        <w:rPr>
          <w:sz w:val="24"/>
        </w:rPr>
      </w:pPr>
      <w:r>
        <w:rPr>
          <w:sz w:val="24"/>
        </w:rPr>
        <w:t>Î³ñ·³å³Ñ³Ï³Ý ïáõÛÅ»ñÇ »ÝÃ³ñÏí³Í é³½Ù³·»ñÇÝ»ñÁ ã»Ý Ï³ñáÕ ½ñÏí»É Çñ»Ýó ÏáãÙ³Ý ßÝáñÑ³Í ³é³í»ÉáõÃÛáõÝÝ»ñ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·³å³Ñ³Ï³Ý ïáõÛÅ»ñÇ »ÝÃ³ñÏí³Í é³½Ù³·»ñÇÝ»ñÁ ÑÝ³ñ³íáñáõÃÛáõÝ ÏáõÝ»Ý³Ý ³Ù»Ý ûñ Ï³ï³ñ»É ýÇ½ÇÏ³Ï³Ý í³ñÅáõÃÛáõÝÝ»ñ ¨ ³éÝí³½Ý »ñÏáõ Å³Ù ·ïÝí»É Ù³ùáõñ û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ÏÃáõÛÉ³ïñíÇ, Çñ»Ýó ËÝ¹ñ³Ýùáí, Ý»ñÏ³Û³Ý³É ³Ù»ÝûñÛ³ µÅßÏ³Ï³Ý  ùÝÝáõÃÛ³Ý: ²éáÕç³Ï³Ý íÇ×³ÏÇó »ÉÝ»Éáíª Ýñ³Ýù Ïëï³Ý³Ý Ñ³ñÏ³íáñ µáõÅû·ÝáõÃÛáõÝ, ÇëÏ ³ÝÑñ³Å»ßïáõÃÛ³Ý ¹»åùáõÙ Ïï»Õ³íáñí»Ý ×³Ùµ³ñÇ É³½³ñ»ÃáõÙ Ï³Ù ÑáëåÇï³É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ó ÏÃáõÛÉ³ïñíÇ Ï³ñ¹³É ¨ ·ñ»É, ÇÝãå»ë Ý³¨ áõÕ³ñÏ»É ¨ ëï³Ý³É Ý³Ù³ÏÝ»ñ: ê³Ï³ÛÝ Ýñ³Ýó Í³ÝñáóÝ»ñ ¨ ¹ñ³Ù³Ï³Ý ÷áË³ÝóáõÙÝ»ñ Ñ³ÝÓÝ»ÉÁ Ï³ñáÕ ¿ Ñ»ï³Ó·í»É ÙÇÝã¨ å³ïÇÅÁ Ïñ»Éáõ ³í³ñïÁ: ²Û¹åÇëÇù ³Û¹ ÁÝÃ³óùáõÙ Ïïñí»Ý íëï³Ñí³Í ³ÝÓÇÝ, áñÁ É³½³ñ»Ã ÏÑ³ÝÓÝÇ Í³ÝñáóÝ»ñáõÙ å³ñáõÝ³Ïí³Í ßáõï ÷ã³óáÕ ÙÃ»ñ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3. ¸³ï³Ï³Ý Ñ»ï³åÝ¹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9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ÇÙÝ³Ï³Ý Ï³ÝáÝÝ»ñÁ: I. ¶ÉË³íáñ ëÏ½µáõÝ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é³½Ù³·»ñÇ ãÇ Ï³ñáÕ ¹³ïÇ ïñí»É Ï³Ù ¹³ï³å³ñïí»É ³ÛÝåÇëÇ ³ñ³ñùÇ Ñ³Ù³ñ, áñÁ å³ïÅ»ÉÇ ã¿ ·»ñáõÃÛ³Ý Ù»ç å³ÑáÕ ï»ñáõÃÛ³Ý ûñ»Ýë¹ñáõÃÛ³Ùµ Ï³Ù ³ñ³ñùÁ ÃáõÛÉ ï³Éáõ    å³ÑÇÝ ·áñÍáÕ ÙÇç³½·³ÛÇÝ Çñ³íáõÝ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áõ íñ³ áã ÙÇ µ³ñáÛ³Ï³Ý Ï³Ù ýÇ½ÇÏ³Ï³Ý ×ÝßáõÙ ãÇ Ï³ñáÕ ·áñÍ³¹ñí»É Ýñ³Ý ëïÇå»Éáõ Ñ³Ù³ñ Çñ»Ý Ù»Õ³íáñ ×³Ý³ã»É ³ÛÝ ³ñ³ñùÇ Ù»ç, áñáõÙ Ù»Õ³¹ñ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é³½Ù³·»ñÇ ãÇ Ï³ñáÕ ¹³ï³å³ñïí»É, »Ã» Ý³ ÑÝ³ñ³íáñáõÃÛáõÝ ãÇ áõÝ»ó»É å³ßïå³Ýí»Éáõ, ¨ »Ã» Ýñ³Ý ãÇ ïñ³Ù³¹ñí»É µ³ñÓñáñ³Ï å³ßïå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Ø³Ñ³å³ïÇ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³çÇÝ ÑÝ³ñ³íáñáõÃÛ³Ý ¹»åùáõÙ é³½Ù³·»ñÇÝ»ñÁ ¨ Ñáí³Ý³íáñ ï»ñáõÃÛáõÝÝ»ñÁ ï»ÕÛ³Ï Ïå³Ñí»Ý ³ÛÝ Çñ³í³Ë³ËïáõÙÝ»ñÇ Ù³ëÇÝ, áñáÝù ·»ñáõÃÛ³Ý Ù»ç å³ÑáÕ ï»ñáõÃÛ³Ý ûñ»ÝùÝ»ñáí å³ïÅíáõÙ »Ý Ù³Ñ³å³ïÅ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·³ÛáõÙ áã ÙÇ ³ÛÉ Çñ³í³Ë³ËïÙ³Ý Ñ³Ù³ñ ãÇ Ï³ñáÕ Ù³Ñ³å³ïÇÅ ë³ÑÙ³Ýí»É ³é³Ýó ³ÛÝ ï»ñáõÃÛ³Ý Ñ³Ù³Ó³ÛÝáõÃÛ³Ý, áñÇÝ å³ïÏ³ÝáõÙ »Ý é³½Ù³·»ñÇ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áõ ÝÏ³ïÙ³Ùµ  Ù³Ñ³å³ïÅÇ í×Çé Ï³ñáÕ ¿ Ï³Û³óí»É ³ÛÝ ¹»åùáõÙ, »Ã» 87 Ñá¹í³ÍÇ »ñÏñáñ¹ å³ñµ»ñáõÃÛ³ÝÁ Ñ³Ù³å³ï³ëË³Ýª ¹³ï³ñ³ÝÇ áõß³¹ñáõÃÛáõÝÁ Ñ³ïáõÏ Ññ³íÇñí»É ¿ ³ÛÝ ÷³ëïÇ íñ³, Áëï áñÇ, Ù»Õ³¹ñÛ³ÉÁ ãÇ Ñ³Ý¹Çë³ÝáõÙ ·»ñáõÃÛ³Ý Ù»ç å³ÑáÕ ï»ñáõÃÛ³Ý ù³Õ³ù³óÇ, áõëïÇ Ý³ ³Û¹ ï»ñáõÃÛ³Ý ÝÏ³ïÙ³Ùµ Ñ³í³ï³ñÙáõÃÛ³Ý å³ñï³Ï³ÝáõÃÛáõÝ ãáõÝÇ ¨ Ýñ³ ÇßË³ÝáõÃÛ³Ý ï³Ï ¿ ·ïÝíáõÙ Çñ Ï³ÙùÇó ³ÝÏ³Ë Ñ³Ý·³Ù³ÝùÝ»ñÇ µ»ñáõ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Ø³Ñ³å³ïÅÇ Ç Ï³ï³ñ ³ÍÙ³Ý Å³ÙÏ»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ÝÏ³ïÙ³Ùµ Ù³Ñí³Ý ¹³ï³í×Çé Ï³Û³óÝ»Éáõ ¹»åùáõÙ ³Û¹ ¹³ï³í×ÇéÝ Ç Ï³ï³ñ ¿ ³ÍíáõÙ áã ßáõï, ù³Ý 107 Ñá¹í³Íáí Ý³Ë³ï»ëí³Í Ù³Ýñ³Ù³ëÝ Ñ³Õáñ¹áõÙÁ Ýß³Í Ñ³ëó»áí Ñáí³Ý³íáñ ï»ñáõÃÛ³Ý ÏáÕÙÇó ëï³óí»Éáõ ûñÇó ëÏë³Íª í»ó³ÙëÛ³ Å³ÙÏ»ïÁ Éñ³Ý³Éáõó Ñ»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ÝÃ³ó³Ï³ñ·Á: I. ¸³ï³í×éÇ ûñÇÝ³Ï³Ý Ñ³Ù³ñí»Éáõ å³ÛÙ³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ÝÏ³ïÙ³Ùµ  ¹³ï³í×ÇéÝ ûñÇÝ³Ï³Ý ÏÑ³Ù³ñíÇ ÙÇ³ÛÝ ³ÛÝ ¹»åùáõÙ, »Ã» Ï³Û³óíáõÙ ¿ ³ÛÝ ÝáõÛÝ ¹³ï³ñ³ÝÝ»ñÇ ÏáÕÙÇó ¨ ÝáõÛÝ Ï³ñ·áí, ÇÝãåÇëÇù ë³ÑÙ³Ýí³Í »Ý ·»ñáõÃÛ³Ý Ù»ç å³ÑáÕ ï»ñáõÃÛ³Ý ½ÇÝí³Í áõÅ»ñÇ Ï³½ÙÇÝ å³ïÏ³ÝáÕ ³ÝÓ³Ýó Ñ³Ù³ñ ¨, µ³óÇ ³Û¹, ëáõÛÝ ·ÉËÇ ¹ñáõÛÃÝ»ñÁ å³Ñå³Ý»Éáõ å³ÛÙ³Ý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Ü³ËÝ³Ï³Ý Ï³É³ÝùÁ (ÑÇÙù»ñÁ, é»ÅÇÙÁ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è³½Ù³·»ñáõ ÝÏ³ïÙ³Ùµ ¹³ï³Ï³Ý Ñ»ï³ùÝÝáõÃÛáõÝÁ å»ïù ¿ í³ñíÇ ³ÛÝåÇëÇ ³ñ³·áõÃÛ³Ùµ, áñù³Ý ÙÇ³ÛÝ ÃáõÛÉ »Ý ï³ÉÇë Ñ³Ý·³Ù³ÝùÝ»ñÁ ¨ ³ÛÝå»ë, áñå»ë½Ç ¹³ï³í³ñáõÃÛáõÝÝ ëÏëíÇ áñù³Ý ÑÝ³ñ³íáñ ¿ ßáõï: àã ÙÇ é³½Ù³·»ñÇ ãå»ïù ¿ å³ÑíÇ Ý³ËÝ³Ï³Ý Ï³É³ÝùÇ Ù»ç, »Ã» ÙÇ³ÛÝ ³Û¹åÇëÇ ÙÇçáóÁ ÏÇñ³é»ÉÇ ã¿ Ñ³Ù³ÝÙ³Ý Çñ³í³Ë³ËïáõÙÝ»ñÇ Ñ³Ù³ñ ·»ñáõÃÛ³Ý Ù»ç å³ÑáÕ ï»ñáõÃÛ³Ý ½ÇÝí³Í áõÅ»ñÇ ³ÝÓÝ³Ï³½ÙÇ ÝÏ³ïÙ³Ùµ, ¨ »Ã» ¹³ ã»Ý å³Ñ³ÝçáõÙ å»ï³Ï³Ý ³Ýíï³Ý·áõÃÛ³Ý ß³Ñ»ñÁ: àã ÙÇ ¹»åùáõÙ ³Û¹ Ï³É³ÝùÁ ãå»ïù ¿ ·»ñ³½³ÝóÇ »é³ÙëÛ³ Å³ÙÏ»ïÁ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áõª  Ý³ËÝ³Ï³Ý Ï³É³ÝùÇ Å³ÙÏ»ïÁ å»ïù ¿ Ñ³ßí³ñÏíÇ ³½³ï³½ñÏÙ³Ý ³ÛÝ Å³ÙÏ»ïÇ Ù»ç, áñÇÝ Ý³ Ï¹³ï³å³ñïíÇ, ¨ å³ïÅ³ã³÷Á áñáß»ÉÇë ³ÛÝ å»ïù ¿ áõß³¹ñáõÃÛ³Ý ³éÝ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Ý³Ï³Ý Ï³É³ÝùÇ Ù»ç ·ïÝíáÕ é³½Ù³·»ñÇÝ»ñÁ Ïß³ñáõÝ³Ï»Ý û·ïí»É ëáõÛÝ ·ÉËÇ 97 ¨ 98 Ñá¹í³ÍÝ»ñÇ ¹ñáõÛÃÝ»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¸³ï³Ï³Ý Ñ»ï³åÝ¹Ù³Ý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, »ñµ ·»ñáõÃÛ³Ý Ù»ç å³ÑáÕ ï»ñáõÃÛáõÝÁ ¹³ï³Ï³Ý Ñ»ï³åÝ¹áõÙ ¿ Ñ³ñáõóáõÙ é³½Ù³·»ñáõ ÝÏ³ïÙ³Ùµ, ³Û¹ Ù³ëÇÝ Ý³ Ñáí³Ý³íáñ ï»ñáõÃÛ³ÝÁ Ñ³ÛïÝáõÙ ¿ áñù³Ý Ï³ñ»ÉÇ ¿ ßáõï, µ³Ûó áã áõß, ù³Ý ¹³ï³ñ³ÝáõÙ ·áñÍÇ áõÝÏÝ¹ñáõÙÝ ëÏë»Éáõó »ñ»ù ß³µ³Ã ³é³ç: ºñ»ù ß³µ³Ãí³ Å³ÙÏ»ïÇ Ñ³ßí³ñÏÝ ëÏëíáõÙ ¿ Ñáí³Ý³íáñ ï»ñáõÃÛ³Ý ÏáÕÙÇó ³Û¹ Í³ÝáõóáõÙÝ ëï³Ý³Éáõ å³ÑÇó ³ÛÝ Ñ³ëó»áí, áñ Ýñ³ ÏáÕÙÇó Ý³Ë³å»ë ÝßíáõÙ ¿ ·»ñáõÃÛ³Ý Ù»ç å³ÑáÕ ï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Í³ÝáõóáõÙÁ å»ïù ¿ å³ñáõÝ³ÏÇ Ñ»ï¨Û³É ïíÛ³É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é³½Ù³·»ñáõ ³½·³ÝáõÝÁ ¨ ³ÝáõÝÁ, Ýñ³ ÏáãáõÙÁ, Ýñ³ ³ÝÓÝ³Ï³Ý Ñ³Ù³ñÁ, ÍÝÝ¹Û³Ý ÃÇíÁ, Ýñ³ Ù³ëÝ³·ÇïáõÃÛáõÝÁª »Ã» ³Û¹åÇëÇÝ áõÝÇ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 Ý»ñÏ³ÉÙ³Ý Ï³Ù Ï³É³ÝÙ³Ý í³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Ù»Õ³¹ñ³ÝùÇ Ï³Ù Ù»Õ³¹ñ³ÝùÝ»ñÇ Ù³Ýñ³Ù³ëÝ ß³ñ³¹ñ³ÝùÁª Ýß»Éáí, Ã» ¹ñ³Ýù ûñ»ÝùÇ áñ Ñá¹í³ÍÝ»ñÇ ÏÇñ³éÙ³ÝÝ »Ý »ÝÃ³Ï³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 ³ÛÝ ¹³ï³ñ³ÝÇ ³Ýí³ÝáõÙÁ, áñÁ å»ïù ¿ ùÝÝáõÃÛ³Ý ³éÝÇ ·áñÍÁª Ýß»Éáí ·áñÍÁ Éë»Éáõ Ý³Ë³ï»ëí³Í ï»ÕÁ ¨ ï³ñ»ÃÇí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³Ý ÏáÕÙÇó ÝáõÛÝåÇëÇ Í³ÝáõóáõÙ ¿ áõÕ³ñÏíáõÙ é³½Ù³·»ñáõ íëï³Ñí³Í ³ÝÓ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·áñÍÁ Éë»Éáõ ëÏ½µÇÝ ãëï³óíÇ ³å³óáõÛó, áñ Ñáí³Ý³íáñ ï»ñáõÃÛáõÝÁ, é³½Ù³·»ñÇÝ ¨ ß³Ñ³·ñ·Çé íëï³Ñí³Í ³ÝÓÁ ëï³ó»É »Ý í»ñÁ Ýßí³Í Í³ÝáõóáõÙÁ ·áñÍÁ Éë»Éáõó ³éÝí³½Ý »ñ»ù ß³µ³Ã ³é³ç, ³å³ ·áñÍÇ ÉëáõÙÁ ãÇ Ï³ñáÕ ï»ÕÇ áõÝ»Ý³É ¨ å»ïù ¿ Ñ»ï³Ó·í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V. ä³ßïå³ÝáõÃÛ³Ý Çñ³íáõÝùÁ ¨ ÙÇçáó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Ý Çñ³íáõÝù ¿ ïñíáõÙ û·ïí»É Çñ ÁÝÏ»ñ ·»ñÇÝ»ñÇó Ù»ÏÇ û·ÝáõÃÛáõÝÇó, áõÝ»Ý³É µ³ñÓñáñ³Ï ÷³ëï³µ³Ýª Çñ ÁÝïñáõÃÛ³Ùµ, å³Ñ³Ýç»É ¹³ï³ñ³Ý Ï³Ýã»É íÏ³Ý»ñÇ ¨, »Ã»  ¹³ ³ÝÑñ³Å»ßï ¿ Ñ³Ù³ñáõÙ, ¹ÇÙ»É áñ³ÏÛ³É Ã³ñ·Ù³ÝãÇ Í³é³ÛáõÃÛáõÝÝ»ñÇÝ: Æñ ³Û¹ Çñ³íáõÝùÝ»ñÇ Ù³ëÇÝ Ý³Ë³å»ë, ÙÇÝã¨ ·áñÍÁ Éë»Éáõ ëÏÇ½µÁ, Ý³ ï»ÕÛ³Ï ¿ å³ÑíáõÙ ·»ñáõÃÛ³Ý Ù»ç å³ÑáÕ ï»ñáõÃÛ³Ý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é³½Ù³·»ñÇÝ Çñ Ñ³Ù³ñ ãÇ ÁÝïñ»É å³ßïå³Ý, Ñáí³Ý³íáñ ï»ñáõÃÛáõÝÁ Ýñ³Ý Ïïñ³Ù³¹ñÇ ³Û¹åÇëÇ ³ÝÓª ¹ñ³ Ñ³Ù³ñ áõÝ»Ý³Éáí Ù»Ï ß³µ³ÃÇó áã å³Ï³ë Å³ÙÏ»ï: Ðáí³Ý³íáñ ï»ñáõÃÛ³Ý ËÝ¹ñ³Ýùáí ·»ñáõÃÛ³Ý Ù»ç å³ÑáÕ ï»ñáõÃÛáõÝÁ Ýñ³Ý ÏÝ»ñÏ³Û³óÝÇ å³ßïå³ÝáõÃÛáõÝÝ ³å³Ñáí»Éáõ ÁÝ¹áõÝ³Ï áñ³ÏÛ³É ³ÝÓ³Ýó óáõó³ÏÁ: ²ÛÝ ¹»åùáõÙ, »ñµ áã é³½Ù³·»ñÇÝ, áã Ñáí³Ý³íáñ ï»ñáõÃÛáõÝÁ ãÁÝïñ»Ý å³ßïå³Ý, Ù»Õ³¹ñÛ³ÉÇÝ å³ßïå³Ý»Éáõ Ñ³Ù³ñ ·»ñáõÃÛ³Ý Ù»ç å³ÑáÕ ï»ñáõÃÛáõÝÝ ÇÝùÁ ÏÝß³Ý³ÏÇ áñ³ÏÛ³É ÷³ëï³µ³Ý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Ýã¨ ·áñÍÁ Éë»Éáõ ëÏÇ½µÁ å³ßïå³ÝÝ Çñ ïñ³Ù³¹ñáõÃÛ³Ý ï³Ï ÏáõÝ»Ý³ ³éÝí³½Ý »ñÏáõ ß³µ³Ãª Ù»Õ³¹ñÛ³ÉÇ å³ßïå³ÝáõÃÛ³ÝÁ Ý³Ë³å³ïñ³ëïí»Éáõ Ñ³Ù³ñ, ÇÝãå»ë Ý³¨ ¹ñ³ Ñ³Ù³ñ ³ÝÑñ³Å»ßï ÑÝ³ñ³íáñáõÃÛáõÝÝ»ñÁ. Ù³ëÝ³íáñ³å»ë, Ý³ Çñ³íáõÝù ÏáõÝ»Ý³ ³½³ïáñ»Ý ³Ûó»É»É Ù»Õ³¹ñÛ³ÉÇÝ ¨ Ýñ³ Ñ»ï Ëáë»É ³é³Ýó íÏ³Ý»ñÇ: Ü³ Ý³¨ Ï³ñáÕ ¿ ËáñÑñ¹³Ïó»É å³ßïå³ÝáõÃÛ³Ý ó³ÝÏ³ó³Í íÏ³ÛÇ, Ý»ñ³éÛ³Éª é³½Ù³·»ñÇÝ»ñÇ Ñ»ï: Ü³ ³Û¹åÇëÇ ÑÝ³ñ³íáñáõÃÛáõÝÝ»ñ ÏáõÝ»Ý³ ÙÇÝã¨ ¹³ï³í×éÇ ·³Ý·³ï³ñÏÙ³Ý Å³ÙÏ»ïÇ ³í³ñ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³ï³Ï³Ý  ÝÇëïÇ µ³óÙ³Ý ûñí³ÝÇó µ³í³Ï³Ý Å³Ù³Ý³Ï ³é³ç Ù»Õ³¹ñÛ³ÉÁ Ïëï³Ý³ Çñ Ñ³Ù³ñ Ñ³ëÏ³Ý³ÉÇ É»½íáí ß³ñ³¹ñí³Í Ù»Õ³¹ñ³Ï³Ý »½ñ³Ï³óáõÃÛáõÝÁ, ÇÝãå»ë Ý³¨ ³ÛÝ ÝÛáõÃ»ñÁ, áñáÝù ·»ñáõÃÛ³Ý Ù»ç å³ÑáÕ ï»ñáõÃÛ³Ý ½ÇÝí³Í áõÅ»ñáõÙ ·áñÍáÕ ûñ»ÝùÝ»ñÇ Ñ³Ù³Ó³ÛÝª ëáíáñ³µ³ñ Ñ³Õáñ¹íáõÙ »Ý Ù»Õ³¹ñÛ³ÉÇÝ: ÜáõÛÝ Ñ³Ý·³Ù³ÝùÝ»ñáõÙ ÝáõÛÝ ÝÛáõÃ»ñÁ å»ïù ¿ Ñ³ÝÓÝí»Ý Ýñ³ å³ßïå³Ý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³Ý Ý»ñÏ³Û³óáõóÇãÝ»ñÝ Çñ³íáõÝù ÏáõÝ»Ý³Ý Ý»ñÏ³ ÉÇÝ»É ¹³ï³Ï³Ý ÝÇëï»ñÇÝ, µ³óÇ ³ÛÝ ¹»åù»ñÇó, »ñµ ³Û¹ ÝÇëï»ñÁ, µ³ó³éáõÃÛ³Ý Ï³ñ·áí, å»ïù ¿ ï»ÕÇ áõÝ»Ý³Ý ¹éÝ÷³Ïª Ç ß³Ñ å»ï³Ï³Ý ³Ýíï³Ý·áõÃÛ³Ý: ²Û¹ ¹»åùáõÙ ·»ñáõÃÛ³Ý Ù»ç å³ÑáÕ ï»ñáõÃÛáõÝÝ ³Û¹ Ù³ëÇÝ Ñ³ÛïÝáõÙ ¿ Ñáí³Ý³íáñ ï»ñ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6</w:t>
      </w:r>
    </w:p>
    <w:p>
      <w:pPr>
        <w:pStyle w:val="Heading1"/>
        <w:rPr>
          <w:sz w:val="24"/>
        </w:rPr>
      </w:pPr>
      <w:r>
        <w:rPr>
          <w:sz w:val="24"/>
        </w:rPr>
        <w:t>V. ¶³Ý·³ï³ñ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áõÛÝ å³ÛÙ³ÝÝ»ñáõÙ, ÇÝã ·»ñáõÃÛ³Ý Ù»ç å³ÑáÕ ï»ñáõÃÛ³Ý ½ÇÝí³Í áõÅ»ñÇ Ï³½ÙÇÝ å³ïÏ³ÝáÕ ³ÝÓÇÝù, Ûáõñ³ù³ÝãÛáõñ é³½Ù³·»ñÇ Çñ³íáõÝù ÏáõÝ»Ý³ Çñ ÝÏ³ïÙ³Ùµ Ï³Û³óí³Í ¹³ï³í×ÇéÁ í»ñ³ùÝÝáõÃÛ³Ý, í×é³µ»ÏÙ³Ý Ï³Ù í»ñ³Ý³ÛÙ³Ý Ï³ñ·áí ·³Ý·³ï³ñÏ»Éáõ: Ü³ å»ïù ¿ ÉñÇí ï»Õ»ÏáõÃÛáõÝ áõÝ»Ý³ ·³Ý·³ï³ñÏÙ³Ý Çñ Çñ³íáõÝùÇ ¨ ³ÛÝ Å³ÙÏ»ïÇ Ù³ëÇÝ, áñÇ ÁÝÃ³óùáõÙ Ï³ñáÕ ¿ ³Û¹ ³Ý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VI. Î³Û³óñ³Í ¹³ï³í×éÇ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ÝÏ³ïÙ³Ùµ Ï³Û³óí³Í ¹³ï³í×éÇ Ù³ëÇÝ ³ÝÑ³å³Õ å»ïù ¿ ï»ÕÛ³Ï å³ÑíÇ Ñáí³Ý³íáñ ï»ñáõÃÛáõÝÁª Ñ³Ù³éáï Ñ³Õáñ¹Ù³Ý Ó¨áí, áñï»Õ Ý³¨ ÝßíáõÙ ¿, Ã» é³½Ù³·»ñÇÝ Çñ³íáõÝù áõÝÇ± í»ñ³ùÝÝáõÃÛ³Ý Ï³Ù í×é³µ»ÏáõÃÛ³Ý ·³Ý·³ï Ý»ñÏ³Û³óÝ»É Ï³Ù ËÝ¹ñ»É ·áñÍÁ í»ñ³Ý³Û»Éáõ: ²Û¹ Ù³ëÇÝ ÏÍ³ÝáõóíÇ ß³Ñ³·ñ·Çé íëï³Ñí³Í ³ÝÓÁ: ²ÛÝ Ý³¨ ÏÑ³Õáñ¹íÇ é³½Ù³·»ñáõÝª Ýñ³ Ñ³Ù³ñ Ñ³ëÏ³Ý³ÉÇ É»½íáí, »Ã» ¹³ï³í×ÇéÁ Ï³Û³óí»É ¿ Ýñ³ µ³ó³Ï³ÛáõÃÛ³Ùµ: ¸ñ³ÝÇó µ³óÇ, ·»ñáõÃÛ³Ý Ù»ç å³ÑáÕ ï»ñáõÃÛáõÝÝ ³ÝÙÇç³å»ë ÏÑ³ÛïÝÇ Ñáí³Ý³íáñ ï»ñáõÃÛ³ÝÁª ·³Ý·³ï³ñÏÙ³Ý Çñ Çñ³íáõÝùÝ»ñÇó û·ïí»Éáõ Ï³Ù ãû·ïí»Éáõ é³½Ù³·»ñáõ áñáßÙ³Ý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³Û¹, ³ÛÝ ¹»åùáõÙ, »Ã» ¹³ï³í×ÇéÁ ÙïÝáõÙ ¿ ûñÇÝ³Ï³Ý áõÅÇ Ù»ç ¨, »Ã» ËáëùÁ Ù³Ñí³Ý ¹³ï³í×éÇ Ù³ëÇÝ ¿, áñÁ Ï³Û³óí»É ¿ ³é³çÇÝ ³ïÛ³ÝÇ ¹³ï³ñ³ÝÇ ÏáÕÙÇó, ·»ñáõÃÛ³Ý Ù»ç å³ÑáÕ ï»ñáõÃÛáõÝÁ áñù³Ý ÑÝ³ñ³íáñ ¿ ³ñ³· Ñáí³Ý³íáñ ï»ñáõÃÛ³ÝÁ ÏáõÕ³ñÏÇ Í³ÝáõóáõÙ, áñÁ Ïµáí³Ý¹³ÏÇ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¹³ï³í×éÇ ×ß·ñÇï ï»ùëï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Ý³Ë³ùÝÝáõÃÛ³Ý ¨ ¹³ï³í³ñáõÃÛ³Ý Ù³ëÇÝ Ñ³Ù³éáï Ñ³ßí»ïíáõÃÛáõÝ, áñï»Õ Ù³ëÝ³íáñ³å»ë ÏÁÝ¹·Íí»Ý Ù»Õ³¹ñ³ÝùÇ ¨ å³ßïå³ÝáõÃÛ³Ý å³Ñ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Ñ³ñÏ »Õ³Í ¹»åùáõÙ ÏÝßíÇ ³ÛÝ í³ÛñÁ, áñï»Õ å³ïÇÅÝ Ç Ï³ï³ñ ¿ ³Íí»Éá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å³ñµ»ñáõÃÛáõÝÝ»ñáõÙ Ý³Ë³ï»ëí³Í Ñ³Õáñ¹áõÙÝ»ñÁ Ñáí³Ý³íáñ ï»ñáõÃÛ³ÝÝ »Ý áõÕ³ñÏíáõÙ ³ÛÝ Ñ³ëó»áí, áñÁ Ýñ³ ÏáÕÙÇó óáõÛó ¿ ïñí³Í ·»ñáõÃÛ³Ý Ù»ç å³ÑáÕ ï»ñ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ÇÅÝ»ñÇ Ç Ï³ï³ñ ³ÍáõÙÁ: ²½³ï³½ñÏÙ³Ý é»ÅÇ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 ¹³ï³í×éáí ûñÇÝ³Ï³Ý áõÅÇ Ù»ç Ùï³Í Çñ»Ýó å³ïÇÅÝ»ñÁ ÏÏñ»Ý ÙÇ¨ÝáõÛÝ Ñ³ëï³ïáõÃÛáõÝÝ»ñáõÙ ¨ ÙÇ¨ÝáõÛÝ å³ÛÙ³ÝÝ»ñáõÙ, ÇÝã ·»ñáõÃÛ³Ý Ù»ç å³ÑáÕ ï»ñáõÃÛ³Ý ½ÇÝí³Í áõÅ»ñÇ Ï³½ÙÇ ³ÝÓÇÝù: ²Û¹ å³ÛÙ³ÝÝ»ñÁ, µáÉáñ ¹»åù»ñáõÙ, å»ïù ¿ Ñ³Ù³å³ï³ëË³Ý»Ý ÑÇ·Ç»Ý³ÛÇ ¨ Ù³ñ¹³ëÇñáõÃÛ³Ý å³Ñ³Ýç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ÇÝ é³½Ù³·»ñÇÝ, áñÇ ÝÏ³ïÙ³Ùµ ¹³ï³í×Çé ¿ Ï³Û³óí»É, å»ïù ¿ µ³Ýï³ñÏíÇ ³é³ÝÓÇÝ ß»ÝùáõÙ ¨ ·ïÝíÇ Ï³Ý³Ýó ³ÝÓÝ³Ï³½ÙÇ ÑëÏáÕáõÃÛ³Ý Ý»ñ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³ÝÏ³ó³Í ¹»åùáõÙ ³½³ï³½ñÏÙ³Ý å³ïÅÇ ¹³ï³å³ñïí³Í é³½Ù³·»ñÇÝ»ñÁ ÙÝáõÙ »Ý ëáõÛÝ ÎáÝí»ÝóÇ³ÛÇ 78 ¨ 126 Ñá¹í³ÍÝ»ñÇ ¹ñáõÛÃÝ»ñÇ å³ßïå³ÝáõÃÛ³Ý ï³Ï: ¸ñ³ÝÇó µ³óÇ, Ýñ³Ýó ÏÃáõÛÉ³ïñíÇ ëï³Ý³É ¨ áõÕ³ñÏ»É Ý³Ù³ÏÝ»ñ, ëï³Ý³É ³ÙÇëÁ ³éÝí³½Ý Ù»Ï Í³Ýñáó, Ï³ÝáÝ³íáñ ½µáëÝ»É µ³ó û¹áõÙ. Ýñ³Ýù Ý³¨ Ïëï³Ý³Ý Çñ»Ýó ³éáÕç³Ï³Ý íÇ×³Ïáí Ã»É³¹ñí³Í µÅßÏ³Ï³Ý û·ÝáõÃÛáõÝ, ÇÝãå»ë Ý³¨ ³ÛÝ Ñá·¨áñ û·ÝáõÃÛáõÝÁ, áñÁ Ýñ³Ýù ÏÝ³ËÁÝïñ»Ý: ä³ïÇÅÝ»ñÁ, áñáÝù Ýñ³Ýó ÝÏ³ïÙ³Ùµ ÏÝß³Ý³Ïí»Ý, å»ïù ¿ Ñ³Ù³å³ï³ëË³Ý»Ý 87 Ñá¹í³ÍÇ »ññáñ¹ å³ñµ»ñáõÃÛ³Ý ¹ñáõÛÃ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»ñáõÃÛ³Ý í»ñç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ÙÇç³Ï³Ý Ñ³Ûñ»Ý³¹³ñÓáõÃÛáõÝÁ ¨ ÑáëåÇï³É³óáõÙÁ ã»½áù »ñÏñáõÙ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0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³éáõÃÛ³Ùµ ëáõÛÝ Ñá¹í³ÍÇ »ññáñ¹ å³ñµ»ñáõÃÛ³Ùµ Ý³Ë³ï»ëí³Í ¹»åù»ñÇ, ÁÝ¹Ñ³ñÙ³Ý Ù»ç ·ïÝíáÕ ÏáÕÙ»ñÁ å³ñï³íáñ ÏÉÇÝ»Ý Ñ³çáñ¹ Ñá¹í³ÍÇ ³é³çÇÝ å³ñµ»ñáõÃÛ³ÝÁ Ñ³Ù³å³ï³ëË³Ýª Ñ³Ûñ»ÝÇù áõÕ³ñÏ»É Í³Ýñ ÑÇí³Ý¹ ¨ Í³Ýñ íÇñ³íáñ é³½Ù³·»ñÇÝ»ñÇÝª ³ÝÏ³Ë Ýñ³Ýó ÏáãáõÙÇó ¨ Ãí³ù³Ý³ÏÇó, ³ÛÝ µ³ÝÇó Ñ»ïá, »ñµ Ýñ³Ýù ÏÑ³ëóí»Ý ³ÛÝåÇëÇ íÇ×³ÏÇ, áñÁ ÃáõÛÉ Ïï³ Ýñ³Ýó ï»Õ³÷áË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Ç ÁÝÃ³óùáõÙ ÁÝ¹Ñ³ñÙ³Ý Ù»ç ·ïÝíáÕ ÏáÕÙ»ñÁ, Ñ³Ù³å³ï³ëË³Ý ã»½áù ï»ñáõÃÛáõÝÝ»ñÇ ³ç³ÏóáõÃÛ³Ùµ, ÏÓ·ï»Ý Ï³½Ù³Ï»ñå»É Ñ³çáñ¹ Ñá¹í³ÍÇ »ñÏñáñ¹ å³ñµ»ñáõÃÛ³Ý Ù»ç Ýßí³Í íÇñ³íáñ ¨ ÑÇí³Ý¹ é³½Ù³·»ñÇÝ»ñÇ ÑáëåÇï³É³óáõÙÁ ã»½áù »ñÏñÝ»ñáõÙ: ¸ñ³ÝÇó µ³óÇ, Ýñ³Ýù Ï³ñáÕ »Ý ÏÝù»É Ñ³Ù³Ó³ÛÝ³·ñ»ñª »ñÏ³ñ Å³Ù³Ý³Ï ·»ñáõÃÛ³Ý Ù»ç ·ïÝíáÕ ³éáÕç é³½Ù³·»ñÇÝ»ñÇ Ñ³Ûñ»Ý³¹³ñÓáõÃÛ³Ý Ï³Ù ã»½áù »ñÏñáõÙ Ý»ñÏ³É»Éáõ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Ç ³é³çÇÝ å³ñµ»ñáõÃÛ³Ý Ñ³Ù³Ó³ÛÝ Ñ³Ûñ»Ý³¹³ñÓáõÃÛ³Ý »ÝÃ³Ï³ áã ÙÇ íÇñ³íáñ Ï³Ù ÑÇí³Ý¹ é³½Ù³·»ñÇ é³½Ù³Ï³Ý ·áñÍáÕáõÃÛáõÝÝ»ñÇ ÁÝÃ³óùáõÙ ãÇ Ï³ñáÕ Ñ³Ûñ»Ý³¹³ñÓí»É Ñ³Ï³é³Ï Çñ Ï³Ùù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0</w:t>
      </w:r>
    </w:p>
    <w:p>
      <w:pPr>
        <w:pStyle w:val="Heading1"/>
        <w:rPr>
          <w:sz w:val="24"/>
        </w:rPr>
      </w:pPr>
      <w:r>
        <w:rPr>
          <w:sz w:val="24"/>
        </w:rPr>
        <w:t>Ð³Ûñ»Ý³¹³ñÓáõÃÛ³Ý Ï³Ù ÑáëåÇï³É³óÙ³Ý ¹»åù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ÙÇç³Ï³Ý Ñ³Ûñ»Ý³¹³ñÓáõÃÛ³Ý »Ý »ÝÃ³Ï³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³ÛÝ ³ÝµáõÅ»ÉÇ íÇñ³íáñÝ»ñÝ áõ ÑÇí³Ý¹Ý»ñÁ, áñáÝó Ùï³íáñ ¨ ýÇ½ÇÏ³Ï³Ý áõÝ³ÏáõÃÛáõÝÝ»ñÁ, Áëï ³Ù»Ý³ÛÝÇ, ËÇëï Ýí³½»É »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³ÛÝ íÇñ³íáñÝ»ñÁ ¨ ÑÇí³Ý¹Ý»ñÁ, áñáÝù, µÅÇßÏÝ»ñÇ Ï³ÝË³ï»ëÙ³Ùµ, ã»Ý Ï³ñáÕ ³å³ùÇÝí»É Ù»Ï ï³ñí³ ÁÝÃ³óùáõÙ, áñáÝó íÇ×³ÏÁ ËÝ³Ùù ¿ å³Ñ³ÝçáõÙ, ÇëÏ Ùï³íáñ Ï³Ù ýÇ½ÇÏ³Ï³Ý áõÝ³ÏáõÃÛáõÝÝ»ñÁ, Áëï ³Ù»Ý³ÛÝÇ, ËÇëï Ýí³½»É »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³ÛÝ ³å³ùÇÝí³Í íÇñ³íáñÝ»ñÝ áõ ÑÇí³Ý¹Ý»ñÁ, áñáÝó Ùï³íáñ ¨ ýÇ½ÇÏ³Ï³Ý áõÝ³ÏáõÃÛáõÝÝ»ñÁ, Áëï ³Ù»Ý³ÛÝÇ, ËÇëï Ï³Ù ÁÝ¹ÙÇßï Ýí³½»É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»ñÏñáõÙ Ï³ñáÕ »Ý ÑáëåÇï³É³óí»É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³ÛÝ íÇñ³íáñÝ»ñÝ áõ ÑÇí³Ý¹Ý»ñÁ, áñáÝó ³å³ùÇÝáõÙÁ Ï³ñáÕ ¿ ï»ÕÇ áõÝ»Ý³É íÇñ³íáñÙ³Ý ûñÇó Ï³Ù ÑÇí³Ý¹³Ý³Éáõ ëÏ½µÇó Ù»Ï ï³ñí³ ÁÝÃ³óùáõÙ, »Ã» µáõÅáõÙÁ ã»½áù »ñÏñáõÙ ÑÝ³ñ³íáñáõÃÛáõÝ ¿ ï³ÉÇë ³ÏÝÏ³É»Éáõ Ñ³í³Ý³Ï³Ý ¨ ³é³í»É ³ñ³· ³å³ùÇÝáõÙ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³ÛÝ é³½Ù³·»ñÇÝ»ñÁ, áñáÝó ýÇ½ÇÏ³Ï³Ý Ï³Ù Ñá·»Ï³Ý íÇ×³ÏÇ Ñ³Ù³ñ ·»ñáõÃÛ³Ý Ù»ç Ñ»ï³·³ ·ïÝí»ÉÁ, µÅÇßÏÝ»ñÇ Ï³ñÍÇùáí, Éáõñç ëå³éÝ³ÉÇù ¿ Ý»ñÏ³Û³óÝáõÙ, ¨ áñáÝó ³Û¹ íï³Ý·Çó Ï³ñáÕ ¿ ÷ñÏ»É ÑáëåÇï³É³óáõÙÁ ã»½áù »ñÏ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å³ÛÙ³ÝÝ»ñÁ, áñáÝó å»ïù ¿ Ñ³Ù³å³ï³ëË³Ý»Ý Ñ³Ûñ»Ý³¹³ñÓáõÃÛ³Ý Ñ³Ù³ñ ã»½áù »ñÏñáõÙ ÑáëåÇï³É³óí³Í é³½Ù³·»ñÇÝ»ñÁ, ÇÝãå»ë ¨ Ýñ³Ýó Ï³ñ·³íÇ×³ÏÁ, Ïë³ÑÙ³Ýí»Ý ß³Ñ³·ñ·Çé ï»ñáõÃÛáõÝÝ»ñÇ ÙÇç¨ Ñ³Ù³Ó³ÛÝ³·ñáí: ÐÇÙÝ³Ï³ÝáõÙ ÏÑ³Ûñ»Ý³¹³ñÓí»Ý ã»½áù »ñÏñáõÙ ÑáëåÇï³É³óí³Í ³ÛÝ é³½Ù³·»ñÇÝ»ñÁ, áñáÝù å³ïÏ³ÝáõÙ »Ý Ñ»ï¨Û³É Ï³ï»·áñÇ³Ý»ñÇ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Ýñ³Ýù, áñáÝó ³éáÕç³Ï³Ý íÇ×³ÏÝ ³ÛÝå»ë ¿ í³ïÃ³ñ³ó»É, áñ ³Û¹ íÇ×³ÏÁ Ñ³Ù³å³ï³ëË³ÝáõÙ ¿ ³ÝÙÇç³Ï³Ý Ñ³Ûñ»Ý³¹³ñÓáõÃÛ³Ý å³ÛÙ³ÝÝ»ñÇ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Ýñ³Ýù, áñáÝó Ùï³íáñ Ï³Ù ýÇ½ÇÏ³Ï³Ý áõÝ³ÏáõÃÛáõÝÝ»ñÝ ³Ý·³Ù µáõÅí»Éáõó Ñ»ïá ÙÝ³ó»É »Ý ½·³ÉÇáñ»Ý Ýí³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ß³Ñ³·ñ·Çé ÏáÕÙ»ñÇ ÙÇç¨ ³ÝÙÇç³Ï³Ý Ñ³Ûñ»Ý³¹³ñÓáõÃÛáõÝ Ï³Ù ã»½áù »ñÏñáõÙ ÑáëåÇï³É³óáõÙ ³é³ç µ»ñáÕ Ñ³ßÙ³Ý¹³ÙáõÃÛ³Ý Ï³Ù ÑÇí³Ý¹áõÃÛáõÝÝ»ñÇ ¹»åù»ñÁ ë³ÑÙ³ÝáÕ Ñ³ïáõÏ Ñ³Ù³Ó³ÛÝ³·ñ»ñ ãÉÇÝ»Éáõ ¹»åùáõÙ, ¹ñ³Ýù Ïë³ÑÙ³Ýí»Ý ³ÛÝ ëÏ½µáõÝùÝ»ñÇ Ñ³Ù³Ó³ÛÝ, áñáÝù ß³ñ³¹ñí³Í »Ý íÇñ³íáñ ¨ ÑÇí³Ý¹ é³½Ù³·»ñÇÝ»ñÇ ³ÝÙÇç³Ï³Ý Ñ³Ûñ»Ý³¹³ñÓáõÃÛ³Ý ¨ ã»½áù »ñÏñáõÙ ÑáëåÇï³É³óÙ³Ý Ù³ëÇÝ ïÇå³ÛÇÝ Ñ³Ù³Ó³ÛÝ³·ñÇ ¨ ëáõÛÝ ÎáÝí»ÝóÇ³ÛÇÝ ³éÁÝÃ»ñ µÅßÏ³Ï³Ý Ë³éÁ Ñ³ÝÓÝ³ÅáÕáíÝ»ñÇ Ù³ëÇÝ Ï³ÝáÝ³¹ñáõÃÛ³Ý Ù»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»ñÏ³ÉáõÙÁ ã»½áù »ñÏñáõ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»ñáõÃÛ³Ý Ù»ç å³ÑáÕ ï»ñáõÃÛáõÝÁ ¨ ³ÛÝ ï»ñáõÃÛáõÝÁ, áñÇÝ å³ïÏ³ÝáõÙ »Ý é³½Ù³·»ñÇÝ»ñÁ, ÇÝãå»ë Ý³¨ ã»½áù ï»ñáõÃÛáõÝÁ, áñÇ í»ñ³µ»ñÙ³Ùµ å³ÛÙ³Ý³íáñí»É »Ý ³Û¹ »ñÏáõ ï»ñáõÃÛáõÝÝ»ñÁ, ÏÓ·ï»Ý ÏÝù»É Ñ³Ù³Ó³ÛÝ³·ñ»ñ, áñáÝù ÙÇÝã¨ é³½Ù³Ï³Ý ·áñÍáÕáõÃÛáõÝÝ»ñÇ ³í³ñïÁ é³½Ù³·»ñÇÝ»ñÇÝ ³Û¹ ã»½áù ï»ñáõÃÛ³Ý ï³ñ³ÍùÁ Ý»ñÏ³É»Éáõ ÑÝ³ñ³íáñáõÃÛáõÝ Ïï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2</w:t>
      </w:r>
    </w:p>
    <w:p>
      <w:pPr>
        <w:pStyle w:val="Heading1"/>
        <w:rPr>
          <w:sz w:val="24"/>
        </w:rPr>
      </w:pPr>
      <w:r>
        <w:rPr>
          <w:sz w:val="24"/>
        </w:rPr>
        <w:t>Ê³éÁ µÅßÏ³Ï³Ý Ñ³ÝÓÝ³ÅáÕáí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ëÏ½µÇó å»ïù ¿ Ýß³Ý³Ïí»Ý Ë³éÁ µÅßÏ³Ï³Ý Ñ³ÝÓÝ³ÅáÕáíÝ»ñª ÑÇí³Ý¹ ¨ íÇñ³íáñ é³½Ù³·»ñÇÝ»ñÇ µÅßÏ³Ï³Ý ùÝÝáõÃÛ³Ý ¨ Ýñ³Ýó í»ñ³µ»ñÛ³É µáÉáñ ³ÝÑñ³Å»ßï í×ÇéÝ»ñÝ ÁÝ¹áõÝ»Éáõ Ñ³Ù³ñ: ²Û¹ Ñ³ÝÓÝ³ÅáÕáíÝ»ñÇ Ýß³Ý³ÏáõÙÁ, å³ñï³Ï³ÝáõÃÛáõÝÝ»ñÁ ¨ ·áñÍáõÝ»áõÃÛáõÝÁ å»ïù ¿ Ñ³Ù³å³ï³ëË³Ý»Ý ëáõÛÝ ÎáÝí»ÝóÇ³ÛÇÝ ÏÇó Ñ³í»Éí³ÍÇ ¹ñáõÛÃÝ»ñÇÝ 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³ÛÝ é³½Ù³·»ñÇÝ»ñÁ, áñáÝù ·»ñáõÃÛ³Ý Ù»ç å³ÑáÕ ï»ñáõÃÛ³Ý µÅßÏ³Ï³Ý ÇßË³ÝáõÃÛáõÝÝ»ñÇ Ï³ñÍÇùáíª ³ÏÝ»ñ¨³µ³ñ Ñ³Ý¹Çë³ÝáõÙ »Ý Í³Ýñ íÇñ³íáñÝ»ñ ¨ Í³Ýñ ÑÇí³Ý¹Ý»ñ, Ï³ñáÕ »Ý Ñ³Ûñ»Ý³¹³ñÓí»É ³é³Ýó Ë³éÁ µÅßÏ³Ï³Ý Ñ³ÝÓÝ³ÅáÕáíÇ å³ñï³¹Çñ µáõÅùÝÝáõÃÛ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éÁ µÅßÏ³Ï³Ý Ñ³ÝÓÝ³ÅáÕáíÝ»ñÇ ùÝÝáõÃÛ³ÝÁ »ÝÃ³ñÏíáÕ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·»ñáõÃÛ³Ý Ù»ç å³ÑáÕ ï»ñáõÃÛ³Ý µÅßÏ³Ï³Ý ÇßË³ÝáõÃÛáõÝÝ»ñÇ ÏáÕÙÇó Ýßí³Í é³½Ù³·»ñÇÝ»ñÇó, Ý³Ëáñ¹ Ñá¹í³Íáí Ý³Ë³ï»ëí³Í Ë³éÁ µÅßÏ³Ï³Ý Ñ³ÝÓÝ³ÅáÕáíÝ»ñÇ µáõÅùÝÝáõÃÛ³ÝÁ Çñ³íáõÝù ÏáõÝ»Ý³Ý Ý»ñÏ³Û³Ý³É Ý»ñùáÑÇßÛ³É Ï³ï»·áñÇ³Ý»ñÇÝ å³ïÏ³ÝáÕ íÇñ³íáñÝ»ñÁ Ï³Ù ÑÇí³Ý¹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³ÛÝ íÇñ³íáñÝ»ñÝ áõ ÑÇí³Ý¹Ý»ñÁ, áñáÝó ³é³ç³ñÏ»É ¿ ×³Ùµ³ñáõÙ ³ßË³ïáÕ Ñ³Ûñ»Ý³ÏÇó µÅÇßÏÁ Ï³Ù ³ÛÝ µÅÇßÏÁ, áñÝ ÁÝ¹Ñ³ñÙ³Ý Ù»ç ·ïÝíáÕ ³ÛÝ ï»ñáõÃÛ³Ý ù³Õ³ù³óÇÝ ¿, áñÁ  ¹³ßÝ³ÏÇó ¿ ÑÇí³Ý¹Ý»ñÇ ¨ íÇñ³íáñÝ»ñÇ ï»ñáõÃ³Ý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³ÛÝ íÇñ³íáñÝ»ñÝ áõ ÑÇí³Ý¹Ý»ñÁ, áñáÝù ³é³ç³ñÏíáõÙ »Ý Çñ»Ýó íëï³Ñí³Í ³ÝÓÇ ÏáÕÙÇó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³ÛÝ íÇñ³íáñÝ»ñÝ áõ ÑÇí³Ý¹Ý»ñÁ, áñáÝù ³é³ç³ñÏíáõÙ »Ý ³ÛÝ ï»ñáõÃÛ³Ý ÏáÕÙÇó, áñÇÝ Ýñ³Ýù å³ïÏ³ÝáõÙ »Ý, Ï³Ù ³Û¹ ï»ñáõÃÛ³Ý ÏáÕÙÇó ×³Ý³ãí³Íª ·»ñÇÝ»ñÇÝ û·ÝáõÃÛáõÝ óáõÛó ïíáÕ Ï³½Ù³Ï»ñåáõÃÛ³Ý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, áñáÝù ã»Ý å³ïÏ³ÝáõÙ í»ñÁ Ýßí³Í Ï³ï»·áñÇ³Ý»ñÇó ¨ áã Ù»ÏÇÝ, ³ÛÝáõ³Ù»Ý³ÛÝÇí, Ï³ñáÕ »Ý Ë³éÁ µÅßÏ³Ï³Ý Ñ³ÝÓÝ³ÅáÕáíÝ»ñÇ µáõÅùÝÝáõÃÛ³ÝÁ Ý»ñÏ³Û³Ý³É, µ³Ûó Ýñ³Ýù ³Û¹ µáõÅùÝÝáõÃÛáõÝÝ ³ÝóÝáõÙ »Ý í»ñÁ Ýßí³Í Ï³ï»·áñÇ³Ý»ñÇ ³ÝÓ³ÝóÇó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éÁ µÅßÏ³Ï³Ý Ñ³ÝÓÝ³ÅáÕáíÇ µáõÅùÝÝáõÃÛ³ÝÁ »ÝÃ³ñÏíáÕ é³½Ù³·»ñÇÝ»ñÇ Ñ³Ûñ»Ý³ÏÇó µÅÇßÏÁ ¨ Ýñ³Ýó íëï³Ñí³Í ³ÝÓÝ Çñ³íáõÝù áõÝ»Ý Ý»ñÏ³ ·ïÝí»É ³Û¹ µáõÅùÝÝ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¸Åµ³Ëï å³ï³Ñ³ñÝ»ñÇ ½áÑ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Ûñ»Ý³¹³ñÓáõÃÛ³Ý Ï³Ù ã»½áù »ñÏñáõÙ ÑáëåÇï³É³óÙ³Ý í»ñ³µ»ñÙ³Ùµ ëáõÛÝ ÎáÝí»ÝóÇ³Ý ·áñÍáõÙ ¿ ³ÛÝ é³½Ù³·»ñÇÝ»ñÇ ÝÏ³ïÙ³Ùµ, áñáÝù ¹³ñÓ»É »Ý ¹Åµ³Ëï å³ï³Ñ³ñÝ»ñÇ ½áÑ»ñ, µ³ó³éáõÃÛ³Ùµ Ï³ÝË³Ùï³Íí³Í ³Ý¹³Ù³Ë»ÕÙ³Ý ¹»åù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ïÇÅ ÏñáÕ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Ûñ»Ý³¹³ñÓáõÃÛ³Ý Ï³Ù ã»½áù »ñÏñáõÙ ÑáëåÇï³É³óÙ³Ý Ñ³Ù³ñ Ý³Ë³ï»ëí³Í å³ÛÙ³ÝÝ»ñÁ µ³í³ñ³ñáÕ áã ÙÇ é³½Ù³·»ñÇ, áñÇ íñ³ ¹ñí³Í ¿ Ï³ñ·³å³Ñ³Ï³Ý ïáõÛÅ, ãÇ Ï³ñáÕ Ï³É³Ýí³Í å³Ñí»É ³ÛÝ ÑÇÙ³Ý íñ³, áñ Ý³ ¹»é ãÇ Ïñ»É Çñ å³ïÇÅ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é³½Ù³·»ñÇÝ»ñÁ, áñáÝù ·ïÝíáõÙ »Ý Ñ»ï³ùÝÝáõÃÛ³Ý ï³Ï Ï³Ù ¹³ï³ñ³Ýáí ¹³ï³å³ñïí³Í »Ý, ¨ áñáÝù Ý³Ë³ï»ëíáõÙ »Ý Ñ³Ûñ»Ý³¹³ñÓáõÃÛ³Ý Ï³Ù ã»½áù ·áïáõÙ ÑáëåÇï³É³óÙ³Ý Ñ³Ù³ñ, ·»ñáõÃÛ³Ý Ù»ç å³ÑáÕ ï»ñáõÃÛ³Ý Ñ³Ù³å³ï³ëË³Ý Ñ³Ù³Ó³ÛÝáõÃÛ³Ý ¹»åùáõÙ Ï³ñáÕ »Ý Ñ³Ûñ»Ý³¹³ñÓí»É Ï³Ù ÑáëåÇï³É³óí»Éª ÙÇÝã¨ ¹³ï³í³ñáõÃÛ³Ý Ï³Ù Ýñ³Ýó ÏáÕÙÇó å³ïÇÅÁ Ïñ»Éáõ ³í³ñ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ÙÇÙÛ³Ýó ÏÑ³Õáñ¹»Ý ÙÇÝã¨ ¹³ï³í³ñáõÃÛ³Ý ³í³ñïÁ Ï³Ù å³ïÅÇ ÏñáõÙÁ å³ÑíáÕ ³ÝÓ³Ýó ³½·³Ýáõ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Ûñ»Ý³¹³ñÓáõÃÛ³Ý Í³Ëë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 Ñ³Ûñ»Ý³¹³ñÓáõÃÛ³Ý Ï³Ù ã»½áù »ñÏÇñ Ýñ³Ýó ÷áË³¹ñÙ³Ý Í³Ëë»ñÁ, ëÏë³Í ·»ñáõÃÛ³Ý Ù»ç å³ÑáÕ ï»ñáõÃÛ³Ý ë³ÑÙ³ÝÇó, ÏñáõÙ ¿ ³ÛÝ ï»ñáõÃÛáõÝÁ, áñÇÝ å³ïÏ³ÝáõÙ »Ý é³½Ù³·»ñÇ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áñÍáõÝ»áõÃÛáõÝÁ Ñ³Ûñ»Ý³¹³ñÓí»Éáõó Ñ»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Ñ³Ûñ»Ý³¹³ñÓí³Í ãÇ Ï³ñáÕ Ý»ñ·ñ³íí»É ÇëÏ³Ï³Ý ½ÇÝíáñ³Ï³Ý Í³é³ÛáõÃÛ³Ý Ù»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³½³ïáõÙÁ ¨ Ñ³Ûñ»Ý³¹³ñÓáõÃÛáõÝÁ é³½Ù³Ï³Ý ·áñÍáÕáõÃÛáõÝÝ»ñÇ ³í³ñïÇó Ñ»ï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1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½³ï ³ñÓ³ÏáõÙÁ ¨ Ñ³Ûñ»Ý³¹³ñÓ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Ý ³½³ïíáõÙ ¨ Ñ³Ûñ»Ý³¹³ñÓíáõÙ »Ý ³ÝÙÇç³å»ë é³½Ù³Ï³Ý ·áñÍáÕáõÃÛáõÝÝ»ñÁ ¹³¹³ñ»óí»Éáõó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Á ¹³¹³ñ»óÝ»Éáõ Ýå³ï³Ïáí ÁÝ¹Ñ³ñÙ³Ý Ù»ç ·ïÝíáÕ ÏáÕÙ»ñÇ ÙÇç¨ ÏÝùí³Í Ñ³Ù³Ó³ÛÝ³·ñÇ Ù»ç ³Û¹ Ñ³ñóÇ í»ñ³µ»ñÛ³É ¹ñáõÛÃÝ»ñÇ µ³ó³Ï³ÛáõÃÛ³Ý, Ï³Ù ³Û¹åÇëÇ Ñ³Ù³Ó³ÛÝáõÃÛ³Ý µ³ó³Ï³ÛáõÃÛ³Ý ¹»åùáõÙ, Ý³Ëáñ¹ å³ñµ»ñáõÃÛ³Ý Ù»ç ß³ñ³¹ñí³Í ëÏ½µáõÝùÇ Ñ³Ù³Ó³ÛÝ ·»ñáõÃÛ³Ý Ù»ç å³ÑáÕ ï»ñáõÃÛáõÝÝ»ñÇó Ûáõñ³ù³ÝãÛáõñÁ ÏÏ³½ÙÇ ¨ ³ÝÑ³å³Õ ÏÇñ³Ï³Ý³óÝÇ Ñ³Ûñ»Ý³¹³ñÓÙ³Ý åÉ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ñÏáõ ¹»åùáõÙ ¿É Ó»éÝ³ñÏí³Í ÙÇçáó³éáõÙÝ»ñÇ Ù³ëÇÝ ÏÑ³ÛïÝíÇ é³½Ù³·»ñÇ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¹»åù»ñáõÙ é³½Ù³·»ñÇÝ»ñÇ Ñ³Ûñ»Ý³¹³ñÓáõÃÛ³Ý Í³Ëë»ñÁ ³ñ¹³ñ³óÇáñ»Ý Ïµ³ßËí»Ý ·»ñáõÃÛ³Ý Ù»ç å³ÑáÕ ï»ñáõÃÛ³Ý ¨ ³ÛÝ ï»ñáõÃÛ³Ý ÙÇç¨, áñÇÝ å³ïÏ³ÝáõÙ »Ý é³½Ù³·»ñÇÝ»ñÁ: ²Û¹ Ýå³ï³Ïáí µ³ßËáõÙÁ Ï³ï³ñ»ÉÇë Ïå³Ñå³Ýí»Ý Ñ»ï¨Û³É ëÏ½µáõÝùÝ»ñÁ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»Ã» ³Û¹ »ñÏáõ ï»ñáõÃÛáõÝÝ»ñÁ ë³ÑÙ³Ý³ÏÇó »Ý, ³å³ ³ÛÝ ï»ñáõÃÛ³Ý íñ³, áñÇÝ å³ïÏ³ÝáõÙ »Ý é³½Ù³·»ñÇÝ»ñÁ, Ï¹ñí»Ý é³½Ù³·»ñÇÝ»ñÇ Ñ³Ûñ»Ý³¹³ñÓáõÃÛ³Ý Í³Ëë»ñÁª ëÏë³Í ·»ñáõÃÛ³Ý Ù»ç å³ÑáÕ ï»ñáõÃÛ³Ý ë³ÑÙ³ÝÇó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»Ã» ³Û¹ »ñÏáõ ï»ñáõÃÛáõÝÝ»ñÁ ë³ÑÙ³Ý³ÏÇó ã»Ý, ³å³ ·»ñáõÃÛ³Ý Ù»ç å³ÑáÕ ï»ñáõÃÛ³Ý íñ³ Ï¹ñí»Ý Ýñ³ ï³ñ³ÍùáõÙ ÙÇÝã¨ ë³ÑÙ³ÝÁ Ï³Ù ÙÇÝã¨ ³ÛÝ ï»ñáõÃÛ³Ý ï³ñ³ÍùÇÝ ³Ù»Ý³Ù»ñÓ³Ï³ Ý³í³Ñ³Ý·ÇëïÁ é³½Ù³·»ñÇÝ»ñÇ ÷áË³¹ñÙ³Ý Í³Ëë»ñÁ, áñÇÝ å³ïÏ³ÝáõÙ »Ý í»ñçÇÝÝ»ñë: Ð³Ûñ»Ý³¹³ñÓáõÃÛ³Ý Ñ»ï Ï³åí³Í ÙÝ³óÛ³É Í³Ëë»ñÇ í»ñ³µ»ñÙ³Ùµ ß³Ñ³·ñ·Çé ÏáÕÙ»ñÁ Ïå³ÛÙ³Ý³íáñí»Ý ÙÇÙÛ³Ýó ÙÇç¨ ³ñ¹³ñ³óÇ µ³ßËÙ³Ý Ù³ëÇÝ: ÜÙ³Ý Ñ³Ù³Ó³ÛÝ³·ñÇ ÏÝùáõÙÁ áã ÙÇ ¹»åùáõÙ ãÇ Ï³ñáÕ Í³é³Û»É áñå»ë ³ñ¹³ñ³óáõÙª é³½Ù³·»ñÇÝ»ñÇ Ñ³Ûñ»Ý³¹³ñÓáõÃÛ³Ý áñ¨¿ áõß³óÙ³Ý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Ûñ»Ý³¹³ñÓáõÃÛ³ÝÝ ³éÝãíáÕ Ñ³Ý·³Ù³Ýù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Ûñ»Ý³¹³ñÓáõÃÛáõÝÁ Ï³ÝóÏ³óíÇ é³½Ù³·»ñÇÝ»ñÇ ï»Õ³÷áËÙ³Ý Ñ³Ù³ñ ëáõÛÝ ÎáÝí»ÝóÇ³ÛÇ 46-48 Ñá¹í³ÍÝ»ñáõÙ ë³ÑÙ³Ýí³Í å³ÛÙ³ÝÝ»ñÇÝ Ñ³Ù³ÝÙ³Ý ¨ 118 Ñá¹í³ÍÇ ¨ Ý»ñùáÑÇßÛ³É å³ñµ»ñáõÃÛáõÝÝ»ñÇ ¹ñáõÛÃÝ»ñÇ Ñ³ßí³é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ñ»Ý³¹³ñÓí»ÉÇë, 18 Ñá¹í³ÍÇÝ Ñ³Ù³å³ï³ëË³Ýª é³½Ù³·»ñÇÝ»ñÇó í»ñóí³Í ³ñÅ»ù³íáñ Çñ»ñÁ ¨ ³ñï³ñÅáõÛÃáí ³ÛÝ ¹ñ³Ù³Ï³Ý ·áõÙ³ñÝ»ñÁ, áñáÝù ã»Ý ÷áË³ñÏí»É ·»ñáõÃÛ³Ý Ù»ç å³ÑáÕ ï»ñáõÃÛ³Ý ï³ñ³¹ñ³Ùáí, Ïí»ñ³¹³ñÓí»Ý Ýñ³Ýó: ²ñÅ»ù³íáñ Çñ»ñÁ ¨ ³ñï³ñÅáõÛÃáí ¹ñ³Ù³Ï³Ý ·áõÙ³ñÝ»ñÁ, áñáÝù ÇÝã-ÇÝã å³ï×³éÝ»ñáí ã»Ý í»ñ³¹³ñÓí»É é³½Ù³·»ñÇÝ»ñÇÝ Ýñ³Ýó Ñ³Ûñ»Ý³¹³ñÓáõÃÛ³Ý Å³Ù³Ý³Ï, ÏÑ³ÝÓÝí»Ý 122 Ñá¹í³ÍáõÙ Ý³Ë³ï»ëí³Í ï»Õ»Ï³ïáõ µÛáõ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ÇÝ ÏÃáõÛÉ³ïñíÇ Çñ»Ýó Ñ»ï í»ñóÝ»É ³ÝÓÝ³Ï³Ý Çñ»ñÁ, Ý³Ù³Ï³·ñáõÃÛáõÝÁ ¨ Çñ»Ýó Ñ³ëó»áí ëï³óí³Í Í³ÝñáóÝ»ñÁ. ³Û¹ Çñ»ñÇ ù³ßÁ, »Ã» Ñ³Ûñ»Ý³¹³ñÓáõÃÛ³Ý Ñ³Ý·³Ù³ÝùÝ»ñÁ  å³Ñ³ÝçáõÙ »Ý, Ï³ñáÕ ¿ ë³ÑÙ³Ý³÷³Ïí»É ÙÇÝã¨ ³ÛÝ ã³÷»ñÁ, áñ é³½Ù³·»ñÇÝ Ï³ñáÕ ¿ ÝáñÙ³É ï³Ý»É, ³Ù»Ý ¹»åùáõÙ, Ûáõñ³ù³ÝãÛáõñ é³½Ù³·»ñáõ ÏÃáõÛÉ³ïñíÇ Çñ Ñ»ï í»ñóÝ»É áã å³Ï³ë, ù³Ý 25 ÏÇÉá·ñ³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ñ»Ý³¹³ñÓíáÕ é³½Ù³·»ñáõ ÙÛáõë ³ÝÓÝ³Ï³Ý Çñ»ñÁ ÏÃáÕÝí»Ý Ç å³Ñ ·»ñáõÃÛ³Ý Ù»ç å³ÑáÕ ï»ñáõÃÛ³Ý. ³Û¹ ï»ñáõÃÛáõÝÁ ¹ñ³Ýù ÏáõÕ³ñÏÇ Ýñ³Ý, Ñ»Ýó áñ ³ÛÝ ï»ñáõÃÛ³Ý Ñ»ï, áñÇÝ é³½Ù³·»ñÇÝ»ñÁ å³ïÏ³ÝáõÙ »Ý, ÏÝùÇ Ñ³Ù³Ó³ÛÝ³·Çñ, áñÁ ë³ÑÙ³ÝÇ  ÷áË³¹ñÙ³Ý å³ÛÙ³ÝÝ»ñÁ ¨ ¹ñ³ Ñ»ï Ï³åí³Í Í³Ëë»ñÇ í×³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ÇÝ»ñÁ, áñáÝó ¹»Ù ùñ»³Ï³Ý Ñ³Ýó³·áñÍáõÃÛáõÝÝ»ñÇ Ñ³Ù³ñ, ùñ»³Ï³Ý Ñ»ï³ùÝÝáõÃÛáõÝ ¿ Ñ³ñáõóí³Í, Ï³ñáÕ »Ý å³Ñí»É ÙÇÝã¨ ·áñÍÇ ùÝÝáõÃÛ³Ý ³í³ñïÁ Ï³Ù Ñ³Ù³å³ï³ëË³Ý ¹»åù»ñáõÙª ÙÇÝã¨ Çñ»Ýó å³ïÇÅÁ Ïñ»ÉÁ: ²Û¹ ÝáõÛÝ ¹ñáõÛÃÁ ÏÇñ³éíáõÙ ¿ ¨ ³ÛÝ é³½Ù³·»ñÇÝ»ñÇ í»ñ³µ»ñÙ³Ùµ, áñáÝù ¹³ï³å³ñïí³Í »Ý ùñ»³Ï³Ý Ñ³Ýó³·áñÍáõÃÛáõÝÝ»ñÇ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ÙÇÙÛ³Ýó ÏÑ³ÛïÝ»Ý ³ÛÝ ³ÝÓ³Ýó ³½·³ÝáõÝÝ»ñÁ, áñáÝù  Ïå³Ñí»Ý ÙÇÝã¨ ¹³ï³í³ñáõÃÛ³Ý ³í³ñïÁ Ï³Ù Çñ»Ýó å³ïÅÇ Ïñáõ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ñÏñáí Ù»Ï óñí³Í é³½Ù³·»ñÇÝ»ñÇ áñáÝÙ³Ý ¨ ÑÝ³ñ³íáñÇÝ ã³÷ ³ñ³· Ýñ³Ýó Ñ³Ûñ»Ý³¹³ñÓáõÃÛ³Ý ³å³ÑáíÙ³Ý Ýå³ï³Ïáí ÁÝ¹Ñ³ñÙ³Ý Ù»ç ·ïÝíáÕ ÏáÕÙ»ñÁ Ïå³ÛÙ³Ý³íáñí»Ý Ñ³ÝÓÝ³ÅáÕáí ëï»ÕÍ»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Ù³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ï³ÏÝ»ñÁ, Ù³Ñí³Ý ³Ïï»ñÁ, Ã³ÕáõÙÁ, ¹Ç³ÏÇ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ÇÝ»ñÇ Ïï³ÏÝ»ñÁ ÏÏ³½Ùí»Ý ³ÛÝå»ë, áñå»ë½Ç ¹ñ³Ýù Ñ³Ù³å³ï³ëË³Ý»Ý í³í»ñ³Ï³Ý ÉÇÝ»Éáõ ³ÛÝ å³ÛÙ³ÝÝ»ñÇÝ, áñáÝù å³Ñ³ÝçíáõÙ »Ý Ýñ³Ýó Ñ³Ûñ»ÝÇùÇ ûñ»Ýë¹ñáõÃÛ³Ùµ, áñÁ ÏÓ»éÝ³ñÏÇ µáÉáñ ³ÝÑñ³Å»ßï ÙÇçáóÝ»ñÁª ·»ñáõÃÛ³Ý Ù»ç å³ÑáÕ ï»ñáõÃÛ³ÝÝ ³Û¹ å³ÛÙ³ÝÝ»ñÇÝ ï»ÕÛ³Ï å³Ñ»Éáõ Ñ³Ù³ñ: è³½Ù³·»ñÇÝ»ñÇ ËÝ¹ñ³Ýùáí ¨ µáÉáñ ¹»åù»ñáõÙª Ýñ³Ýó Ù³ÑÇó Ñ»ïá, Ïï³ÏÝ»ñÝ ³é³Ýó áõß³óí»Éáõ ÏáõÕ³ñÏí»Ý Ñáí³Ý³íáñ ï»ñáõÃÛ³ÝÁ, ÇëÏ  Ñ³ëï³ïí³Í å³ï×»ÝÝ»ñÁª Ï»ÝïñáÝ³Ï³Ý ï»Õ»Ï³ïáõ ·áñÍ³Ï³É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í³Ý Ù³ëÇÝ ëáõÛÝ ÎáÝí»ÝóÇ³ÛÇÝ ÏÇó ÝÙáõßÇ Ñ³Ù³Ó³ÛÝ Ï³½Ùí³Í ³Ïï»ñÁ Ï³Ù ·»ñáõÃÛ³Ý Ù»ç Ù³Ñ³ó³Í µáÉáñ  ³ÝÓ³Ýó Ù³ëÇÝ óáõó³ÏÝ»ñÁª Ñ³ëï³ïí³Í Ñ³Ù³å³ï³ëË³Ý ëå³ÛÇ ÏáÕÙÇó, áñù³Ý ÑÝ³ñ³íáñ ¿ ³ñ³·áñ»Ý ÏÑ³ÝÓÝí»Ý 122 Ñá¹í³ÍÇÝ Ñ³Ù³å³ï³ëË³Ý ëï»ÕÍí³Í é³½Ù³·»ñÇÝ»ñÇ ·áñÍ»ñÇ ï»Õ»Ï³ïáõ µÛáõñá: Ø³Ñí³Ý ³Ïï»ñáõÙ Ï³Ù Ñ³ëï³ïí³Í óáõó³ÏÝ»ñáõÙ å»ïù ¿ µáí³Ý¹³Ïí»Ý é³½Ù³·»ñáõ ³ÝÓÇÝ í»ñ³µ»ñáÕ Ù³Ýñ³Ù³ëÝ»ñ, áñáÝù Ýßí³Í »Ý 17 Ñá¹í³ÍÇ »ññáñ¹ å³ñµ»ñáõÃÛ³Ý Ù»ç, ÇÝãå»ë Ý³¨ Ù³Ñí³Ý Å³Ù³Ý³ÏÁ ¨ ï»ÕÁ, Ù³Ñí³Ý å³ï×³éÁ, Ã³ÕÙ³Ý Å³Ù³Ý³ÏÁ ¨ ï»ÕÁ ¨ ·»ñ»½Ù³ÝÝ»ñÁ ×³Ý³ã»Éáõ µáÉáñ ³ÝÑñ³Å»ßï ïíÛ³É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áõ Ã³ÕÙ³ÝÁ Ï³Ù ³ÛñÙ³ÝÁ å»ïù ¿ Ý³Ëáñ¹Ç ¹Ç³ÏÇ µÅßÏ³Ï³Ý ½ÝÝáõÙÁ, áñ Ï³ï³ñíáõÙ ¿ Ù³ÑÁ Ñ³ëï³ï»Éáõ Ýå³ï³Ïáí ¨ ³Ïï Ï³½Ù»Éáõ Ñ³Ù³ñ, ÇÝãå»ë Ý³¨, »Ã» ¹³ ³ÝÑñ³Å»ßï ¿, Ù³Ñ³ó³ÍÇ ÇÝùÝáõÃÛáõÝÁ Ñ³ëï³ï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ÇßË³ÝáõÃÛáõÝÝ»ñÁ å»ïù ¿ ³å³Ñáí»Ý, áñå»ë½Ç ·»ñáõÃÛ³Ý Ù»ç í³Ë×³Ýí³Í é³½Ù³·»ñÇÝ»ñÁ Ã³Õí»Ý å³ïíáí ¨, »Ã» ÑÝ³ñ³íáñ ¿, ³ÛÝ ÏñáÝÇ ³ñ³ñáÕáõÃÛ³ÝÁ Ñ³Ù³å³ï³ëË³Ý, áñÇÝ Ýñ³Ýù å³ïÏ³ÝáõÙ »Ý, áñå»ë½Ç Ù³Ñ³ó³ÍÝ»ñÇ ·»ñ»½Ù³ÝÝ»ñÁ Ñ³ñ·í»Ý, å³Ñí»Ý Ï³ñ·ÇÝ íÇ×³ÏáõÙ ¨ Ýßí»Ý ³ÛÝ Ó¨áí, áñå»ë½Ç Ùßï³å»ë ÑÝ³ñ³íáñ ÉÇÝÇ ¹ñ³Ýù ·ïÝ»É: ÐÝ³ñ³íáñ µáÉáñ ¹»åù»ñáõÙ ÙÇ¨ÝáõÛÝ ï»ñáõÃÛ³ÝÁ å³ïÏ³ÝáÕ Ù³Ñ³ó³Í é³½Ù³·»ñÇÝ»ñÁ å»ïù ¿ ÑáÕÇÝ Ñ³ÝÓÝí»Ý ÙÇ¨ÝáõÛÝ ï»Õ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³ó³Í é³½Ù³·»ñÇÝ»ñÇ Ã³ÕáõÙÁ å»ïù ¿ Ï³ï³ñíÇ ³é³ÝÓÇÝ ·»ñ»½Ù³ÝÝ»ñáõÙ, µ³ó³éáõÃÛ³Ùµ ³ÛÝ ¹»åù»ñÇ, »ñµ ³ÝËáõë³÷»ÉÇ Ñ³Ý·³Ù³ÝùÝ»ñÝ ëïÇåáõÙ »Ý Ýñ³Ýó Ã³Õ»É »Õµ³Ûñ³Ï³Ý ·»ñ»½Ù³ÝáõÙ: ¸Ç³ÏÝ»ñÇ ³ÛñáõÙÁ Ï³ñáÕ ¿ Ï³ï³ñí»É ÙÇ³ÛÝ ÑÇ·Ç»Ý³ÛÇ ³ÝËáõë³÷»ÉÇ ÝÏ³ï³éáõÙÝ»ñáí Ï³Ù Ù³Ñ³ó³ÍÇ ÏñáÝÇ µ»ñáõÙáí, Ï³Ù Ýñ³ ÏáÕÙÇó áñáß³ÏÇáñ»Ý ³ñï³Ñ³Ûïí³Í ó³ÝÏáõÃÛ³Ý ÑÇÙ³Ý íñ³: ºÃ» Ï³ï³ñíÇ ³ÛñáõÙ, ³å³ Ù³Ñí³Ý Ù³ëÇÝ íÏ³Û³Ï³ÝÇ Ù»ç å»ïù ¿ ÝßíÇ ³ÛñÙ³Ý ÷³ëïÇ ¨ ¹ñ³ å³ï×³éÝ»ñÇ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½Ç Ùßï³å»ë Ï³ñ»ÉÇ ÉÇÝÇ ·ïÝ»É ·»ñ»½Ù³ÝÝ»ñÁ, Ã³ÕÙ³Ý ¨ ·»ñ»½Ù³ÝÝ»ñÇ Ù³ëÇÝ ïíÛ³ÉÝ»ñÁ å»ïù ¿ ·ñ³Ýóí»Ý ·»ñ»½Ù³ÝÝ»ñÇ Í³é³ÛáõÃÛ³Ý ÏáÕÙÇó, áñÝ ëï»ÕÍáõÙ ¿ ·»ñáõÃÛ³Ý Ù»ç å³ÑáÕ ï»ñáõÃÛáõÝÁ: ¶»ñ»½Ù³ÝÝ»ñÇ óáõó³ÏÝ»ñÁ ¨ ·»ñ»½Ù³Ý³ïÝ»ñáõÙ áõ ³ÛÉ ï»Õ»ñáõÙ Ã³Õí³Í é³½Ù³·»ñÇÝ»ñÇ Ù³ëÇÝ ïíÛ³ÉÝ»ñÁ ÏÑ³Õáñ¹í»Ý ³ÛÝ ï»ñáõÃÛ³ÝÁ, áñÇÝ å³ïÏ³Ý»É »Ý ³Û¹ é³½Ù³·»ñÇÝ»ñÁ: ²Û¹ ·»ñ»½Ù³ÝÝ»ñÇ ËÝ³ÙùÇ ¨ ¹Ç³ÏÝ»ñÇ Ñ»ï³·³ µáÉáñ ï»Õ³÷áËáõÃÛáõÝÝ»ñÇ ·ñ³ÝóÙ³Ý å³ï³ëË³Ý³ïíáõÃÛáõÝÝ ÁÝÏÝáõÙ ¿ ³ÛÝ ï»ñáõÃÛ³Ý íñ³, áñÇ ÑëÏáÕáõÃÛ³Ý ï³Ï ¿ ïíÛ³É ï³ñ³ÍùÁ, »Ã» ³Û¹ ï»ñáõÃÛáõÝÁ Ñ³Ý¹Çë³ÝáõÙ ¿ ëáõÛÝ ÎáÝí»ÝóÇ³ÛÇ Ù³ëÝ³ÏÇó: ²Û¹ ¹ñáõÛÃÝ»ñÁ í»ñ³µ»ñáõÙ »Ý Ý³¨ ÙáËñÇÝ, áñÁ ·»ñ»½Ù³ÝÝ»ñÇ Í³é³ÛáõÃÛ³Ý ÏáÕÙÇó Ïå³Ñå³ÝíÇ ÙÇÝã¨ ³ÛÝ Å³Ù³Ý³ÏÁ, »ñµ é³½Ù³·»ñÇÝ»ñÇ Ñ³Ûñ»ÝÇùÁ í»ñçÝ³Ï³Ý áñáßáõÙ ÏÏ³Û³óÝÇ ³Û¹ ³éÃÇ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³ÝÓÝ³Ñ³ïáõÏ å³ÛÙ³ÝÝ»ñáõÙ ëå³Ýí³Í Ï³Ù íÇñ³íáñí³Í é³½Ù³·»ñÇ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·»ñáõ Ù³Ñí³Ý Ï³Ù Í³Ýñ íÇñ³íáñÙ³Ý ³Ù»Ý ÙÇ ¹»åùÇ ³éÃÇí, áñáÝù å³ï×³éí»É »Ý Å³Ù³å³ÑÇ ÏáÕÙÇó Ï³Ù Ï³ëÏ³Í »Ý Ñ³ñáõóáõÙ, Ã» å³ï×³éí»É »Ý í»ñçÇÝÇë Ï³Ù áõñÇß é³½Ù³·»ñáõ Ï³Ù ó³ÝÏ³ó³Í ³ÛÉ ³ÝÓÇ ÏáÕÙÇó, ÇÝãå»ë Ý³¨ ³ÝÑ³Ûï å³ï×³éÝ»ñáí Ù³Ñí³Ý µáÉáñ ¹»åù»ñÇ ³éÃÇí ·»ñáõÃÛ³Ý Ù»ç å³ÑáÕ ï»ñáõÃÛáõÝÁ å»ïù ¿ ³ÝÙÇç³å»ë ëÏëÇ å³ßïáÝ³Ï³Ý Ñ»ï³ùÝ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Ù³ëÇÝ ³ÝÙÇç³å»ë å»ïù ¿ Ñ³Õáñ¹áõÙ ïñíÇ Ñáí³Ý³íáñ ï»ñáõÃÛ³ÝÁ: ä»ïù ¿ óáõóÙáõÝùÝ»ñ í»ñóí»Ý íÏ³Ý»ñÇó, Ñ³ïÏ³å»ëª é³½Ù³·»ñÇÝ»ñÇó, ¨ ¹ñ³Ýù å³ñáõÝ³ÏáÕ Ñ³ßí»ïíáõÃÛáõÝÁ å»ïù ¿ áõÕ³ñÏíÇ Ñáí³Ý³íáñ ï»ñáõÃÛ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ùÝÝáõÃÛ³Ý Ñ»ï¨³Ýùáí Ñ³ëï³ïíÇ Ù»Ï Ï³Ù ÙÇ ù³ÝÇ ³ÝÓ³Ýó Ù»Õ³íáñáõÃÛáõÝÁ, ³å³ ·»ñáõÃÛ³Ý Ù»ç å³ÑáÕ ï»ñáõÃÛáõÝÁ ÏÓ»éÝ³ñÏÇ µáÉáñ ÙÇçáóÝ»ñÁª ¹³ïÇ »ÝÃ³ñÏ»Éáõ Ù»Õ³íáñÇÝ Ï³Ù Ù»Õ³íáñ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»Õ»Ï³ïáõ µÛáõñáÝ ¨ é³½Ù³·»ñÇÝ»ñÇ û·ÝáõÃÛ³Ý ÁÝÏ»ñáõÃÛáõÝ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½·³ÛÇÝ µÛáõñá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Ñ»Ýó ëÏ½µÇó ¨ ·ñ³íÙ³Ý µáÉáñ ¹»åù»ñáõÙ ÁÝ¹Ñ³ñÙ³Ý Ù»ç ·ïÝíáÕ ÏáÕÙ»ñÇó Ûáõñ³ù³ÝãÛáõñÁ ÏÑÇÙÝÇ Çñ ÇßË³ÝáõÃÛ³Ý Ý»ñùá ·ïÝíáÕ é³½Ù³·»ñÇÝ»ñÇ ·áñÍ»ñÇ å³ßïáÝ³Ï³Ý ï»Õ»Ï³ïáõ µÛáõñá. ã»½áù ¨ ãå³ï»ñ³½ÙáÕ ï»ñáõÃÛáõÝÝ»ñÁ, áñáÝù Çñ»Ýó ï³ñ³Íù ÏÁÝ¹áõÝ»Ý 4 Ñá¹í³ÍáõÙ Ýßí³Í Ï³ï»·áñÇ³Ý»ñÇó Ù»ÏÝ áõ Ù»ÏÇÝ í»ñ³µ»ñáÕ ³ÝÓ³Ýó, ÝáõÛÝ µ³ÝÁ Ï³Ý»Ý ³Û¹ Ù³ñ¹Ï³Ýó ÝÏ³ïÙ³Ùµ: Þ³Ñ³·ñ·Çé ï»ñáõÃÛáõÝÁ å»ïù ¿ Ñ»ï¨Ç, áñå»ë½Ç é³½Ù³·»ñÇÝ»ñÇ ·áñÍ»ñÇ ï»Õ»Ï³ïáõ µÛáõñáÝ áõÝ»Ý³ ³ÝÑñ³Å»ßï ß»Ýù»ñ, ë³ñù³íáñáõÙÝ»ñ ¨ µÛáõñáÛÇ ·áñÍáõÝ»áõÃÛáõÝÝ ³å³ÑáíáÕ ³ÝÓÝ³Ï³½Ù: ²Û¹ ï»ñáõÃÛáõÝÝ Çñ³íáõÝù ÏáõÝ»Ý³ ³Û¹ µÛáõñáÛáõÙ û·ï³·áñÍ»Éáõ é³½Ù³·»ñÇÝ»ñÇÝ ³ÛÝ å³ÛÙ³ÝÝ»ñáí, áñáÝù Ý³Ë³ï»ëí³Í »Ý ëáõÛÝ ÎáÝí»ÝóÇ³ÛÇ ³ÛÝ µ³ÅÝáõÙ, áñÁ í»ñ³µ»ñáõÙ ¿ é³½Ù³·»ñÇÝ»ñÇ ³ßË³ï³Ýù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Ý³ñ³íáñ ³Ù»Ý³Ï³ñ× Å³ÙÏ»ïáõÙ ÁÝ¹Ñ³ñÙ³Ý Ù»ç ·ïÝíáÕ ÏáÕÙ»ñÇó Ûáõñ³ù³ÝãÛáõñÝ Çñ ï»Õ»Ï³ïáõ µÛáõñáÛÇÝ ÏÑ³Õáñ¹Ç ³ÛÝ ï»Õ»ÏáõÃÛáõÝÝ»ñÁ, áñáÝù Ãí³ñÏí³Í »Ý ëáõÛÝ Ñá¹í³ÍÇ 4, 5 ¨ 6 å³ñµ»ñáõÃÛáõÝÝ»ñáõÙª Çñ ÇßË³ÝáõÃÛ³Ý ï³Ï ÁÝÏ³Í Ûáõñ³ù³ÝãÛáõñ Ñ³Ï³é³Ïáñ¹ ³ÛÝ ³ÝÓÇ Ù³ëÇÝ, áñÁ å³ïÏ³ÝáõÙ ¿ 4 Ñá¹í³ÍáõÙ Ýßí³Í Ï³ï»·áñÇ³Ý»ñÇó Ù»ÏÝ áõ Ù»ÏÇÝ: â»½áù ¨ ãå³ï»ñ³½ÙáÕ ï»ñáõÃÛáõÝÝ»ñÁ ÝáõÛÝ Ó¨áí Ïí³ñí»Ý Ý³¨ Çñ»Ýó ï³ñ³ÍùáõÙ ÁÝ¹áõÝ³Í ³Û¹ Ï³ï»·áñÇ³Ý»ñÇ ³ÝÓ³Ýó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 ÏáÕÙÇóª Ñáí³Ý³íáñ ï»ñáõÃÛáõÝÝ»ñÇ, ¨ ÙÛáõë ÏáÕÙÇóª 123 Ñá¹í³Íáí Ý³Ë³ï»ëí³Í Ï»ÝïñáÝ³Ï³Ý ·áñÍ³Ï³ÉáõÃÛ³Ý ÙÇçÝáñ¹áõÃÛ³Ùµ, µÛáõñáÝ ³ÝÙÇç³å»ë ³Ù»Ý³³ñ³· »Õ³Ý³Ïáí ³Û¹ ï»Õ»ÏáõÃÛáõÝÝ»ñÁ ÏáõÕ³ñÏÇ ß³Ñ³·ñ·Çé ï»ñ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ï»Õ»ÏáõÃÛáõÝÝ»ñÁ ÑÝ³ñ³íáñáõÃÛáõÝ Ïï³Ý ßï³å Ï³ñ·áí ï»Õ»Ï³óÝ»É ß³Ñ³·ñ·Çé ÁÝï³ÝÇùÝ»ñÇÝ: ¸ñ³ÝóáõÙ Ûáõñ³ù³ÝãÛáõñ é³½Ù³·»ñáõ í»ñ³µ»ñÛ³É, 17 Ñá¹í³ÍÇ ¹ñáõÛÃÝ»ñÇ å³Ñå³ÝÙ³Ùµ, å»ïù ¿ Ýßí»Ý Ýñ³ ³½·³ÝáõÝÁ, ³ÝáõÝÁ, ÏáãáõÙÁ, ³ÝÓÝ³Ï³Ý Ñ³Ù³ñÁ, ÍÝÝ¹Û³Ý ï»ÕÁ ¨ ×ß·ñÇï ï³ñ»ÃÇíÁ, ³ÛÝ ï»ñáõÃÛáõÝÁ, áñÇÝ Ý³ å³ïÏ³ÝáõÙ ¿, Ñáñ ³ÝáõÝÁ ¨ Ùáñ ³ÕçÏ³Ï³Ý ³½·³ÝáõÝÁ, ³ÛÝ ³ÝÓÇ ³½·³ÝáõÝÁ ¨ Ñ³ëó»Ý, áñÇÝ å»ïù ¿ ï»Õ»Ï³óíÇ, ÇÝãå»ë Ý³¨ ³ÛÝ Ñ³ëó»Ý, áñáí Ï³ñ»ÉÇ ¿ ·»ñÛ³ÉÇÝ Ý³Ù³Ï áõÕ³ñÏ»É, »Ã» ³Û¹ ï»Õ»ÏáõÃÛáõÝÝ»ñÁ Ï³Ý ï»Õ»Ï³ïáõ µÛáõñáÛÇ ïñ³Ù³¹ñáõÃÛ³Ý ï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Õ»Ï³ïáõ µÛáõñáÝ Ñ³Ù³å³ï³ëË³Ý Çñ³í³ëáõ Ù³ñÙÇÝÝ»ñÇó ï»Õ»ÏáõÃÛáõÝÝ»ñ Ïëï³Ý³ ï»Õ³÷áËÙ³Ý, ³½³ïÙ³Ý, Ñ³Ûñ»Ý³¹³ñÓÙ³Ý, ÷³ËáõëïÝ»ñÇ, ÑáëåÇï³É³óÙ³Ý, Ù³Ñí³Ý µáÉáñ ¹»åù»ñÇ Ù³ëÇÝ ¨, ëáõÛÝ Ñá¹í³ÍÇ 3 å³ñµ»ñáõÃÛ³Ý Ù»ç Ý³Ë³ï»ëí³Í Ï³ñ·áí ¹ñ³Ýù ÏÑ³Õáñ¹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¨ Ï³ÝáÝ³íáñ, »Ã»  ÑÝ³ñ³íáñ ¿ª ³Ù»Ý ß³µ³Ã, ï»Õ»ÏáõÃÛáõÝÝ»ñ ÏÑ³Õáñ¹í»Ý Í³Ýñ íÇñ³íáñí³Í Ï³Ù ÑÇí³Ý¹ é³½Ù³·»ñÇÝ»ñÇ ³éáÕç³Ï³Ý íÇ×³ÏÇ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Õ»Ï³ïáõ µÛáõñáÝ å³ñï³íáñ ÏÉÇÝÇ Ý³¨ å³ï³ëË³Ý»É Çñ»Ý áõÕ³ñÏíáÕ ³ÛÝ µáÉáñ Ñ³ñó»ñÇÝ, áñáÝù í»ñ³µ»ñáõÙ »Ý é³½Ù³·»ñÇÝ»ñÇÝ, Ý»ñ³éÛ³É Ý³¨ Ýñ³Ýó, áíù»ñ Ù³Ñ³ó»É »Ý ·»ñáõÃÛ³Ý Ù»ç, ÇÝãå»ë Ý³¨ Ï³ï³ñ»É Ñ³ñóáõÙÝ»ñ, áñáÝù ³ÝÑñ³Å»ßï »Ý å³Ñ³ÝçíáÕ ï»Õ»ÏáõÃÛáõÝÝ»ñÇ ëï³óÙ³Ý Ñ³Ù³ñ, áñáÝù µÛáõñáÝ ãáõÝ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·ñ³íáñ Ñ³Õáñ¹áõÙÝ»ñÁ, áñáÝù »ÉÝáõÙ »Ý µÛáõñáÛÇó, Ñ³ëï³ïíáõÙ »Ý ëïáñ³·ñáõÃÛ³Ùµ ¨ ÏÝÇ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ï»Õ»Ï³ïáõ µÛáõñáÝ å³ñï³íáñ ¿ Ñ³í³ù»É ¨ ß³Ñ³·ñ·Çé ï»ñáõÃÛáõÝÝ»ñÇÝ Ñ³ÝÓÝ»É µáÉáñ ³ñÅ»ù³íáñ ³ÝÓÝ³Ï³Ý Çñ»ñÁ, Ý»ñ³éÛ³Éª ó³ÝÏ³ó³Í ï³ñ³¹ñ³Ùáí ¹ñ³Ù³Ï³Ý ·áõÙ³ñÝ»ñÁ, µ³óÇ ·»ñáõÃÛ³Ý Ù»ç å³ÑáÕ ï»ñáõÃÛ³Ý ï³ñ³¹ñ³ÙÇ, ÇÝãå»ë Ý³¨ ³ÛÝ ÷³ëï³ÃÕÃ»ñÁ, áñáÝù Ñ»ï³ùñùñáõÃÛáõÝ »Ý Ý»ñÏ³Û³óÝáõÙ Ù»ñÓ³íáñ Ñ³ñ³½³ïÝ»ñÇ Ñ³Ù³ñ, áñáÝù é³½Ù³·»ñÇÝ»ñÇ ÏáÕÙÇó ÙÝ³ó»É »Ý Ýñ³Ýó Ñ³Ûñ»Ý³¹³ñÓáõÃÛ³Ý, ³½³ïÙ³Ý, ÷³ËáõëïÇ Ï³Ù Ù³Ñí³Ý Å³Ù³Ý³Ï: ²Û¹ Çñ»ñÝ áõÕ³ñÏíáõÙ »Ý µÛáõñáÛÇ ÏáÕÙÇó ÏÝùí³Í Íñ³ñÇ Ù»çª Ïóí³Í ÷³ëï³ÃÕÃ»ñáí, áñáõÙ å³ñ½áñáß ÏÝßí»Ý Ù³Ýñ³Ù³ëÝ ïíÛ³ÉÝ»ñ ³Û¹ Çñ»ñÇ ³Ýí³ÝÙ³Ý Ù³ëÇÝ, ÇÝãå»ë Ý³¨ Íñ³ñáõÙ µáí³Ý¹³Ïí³Í ³é³ñÏ³Ý»ñÇ óáõó³ÏÁ: ²Û¹åÇëÇ é³½Ù³·»ñÇÝ»ñÇ ÙÛáõë ³ÝÓÝ³Ï³Ý Çñ»ñÁ ÏÑ³ÝÓÝí»Ý ÁÝ¹Ñ³ñÙ³Ý Ù»ç ·ïÝíáÕ ß³Ñ³·ñ·Çé ÏáÕÙ»ñÇ ÙÇç¨ ÏÝùí³Í Ñ³Ù³Ó³Û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»ÝïñáÝ³Ï³Ý ·áñÍ³Ï³É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è³½Ù³·»ñÇÝ»ñÇ ·áñÍ»ñÇ Ï»ÝïñáÝ³Ï³Ý ï»Õ»Ï³ïáõ ·áñÍ³Ï³ÉáõÃÛáõÝ ÏÑÇÙÝíÇ ã»½áù »ñÏñáõÙ: Î³ñÙÇñ Ë³ãÇ ÙÇç³½·³ÛÇÝ ÏáÙÇï»Ý, »Ã» ³ÝÑñ³Å»ßï Ñ³Ù³ñÇ, ß³Ñ³·ñ·Çé ï»ñáõÃÛáõÝÝ»ñÇÝ Ï³é³ç³ñÏÇ Ï³½Ù³Ï»ñå»É ÝÙ³Ý ·áñÍ³Ï³ÉáõÃÛáõÝ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·áñÍ³Ï³ÉáõÃÛ³Ý íñ³ Ï¹ñíÇ é³½Ù³·»ñÇÝ»ñÇÝ  í»ñ³µ»ñáÕ µáÉáñ ³ÛÝ ï»Õ»ÏáõÃÛáõÝÝ»ñÇ Ï»ÝïñáÝ³óáõÙÁ, áñáÝù Ý³ Ï³ñáÕ ¿ ëï³Ý³É å³ßïáÝ³Ï³Ý Ï³Ù Ù³ëÝ³íáñ ×³Ý³å³ñÑáí: ¶áñÍ³Ï³ÉáõÃÛáõÝÁ å»ïù ¿ ¹ñ³Ýù ÑÝ³ñ³íáñÇÝ ã³÷ ³ñ³·  Ñ³Õáñ¹Ç é³½Ù³·»ñÇÝ»ñÇ Ñ³Ûñ»ÝÇù Ï³Ù ³ÛÝ ï»ñáõÃÛ³ÝÁ, áñÇÝ Ýñ³Ýù å³ïÏ³ÝáõÙ »Ý: ÀÝ¹Ñ³ñÙ³Ý Ù»ç ·ïÝíáÕ ÏáÕÙ»ñÁ ·áñÍ³Ï³ÉáõÃÛ³ÝÁ Ïïñ³Ù³¹ñ»Ý Ýßí³Í ï»Õ»ÏáõÃÛáõÝÝ»ñÇ Ñ³ÝÓÝáõÙÝ Çñ³Ï³Ý³óÝ»Éáõ µáÉáñ ÑÝ³ñ³íáñ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ÇÝ ¨, Ù³ëÝ³íáñ³å»ë, Ýñ³Ýó, áñáÝó ù³Õ³ù³óÇÝ»ñÝ û·ïíáõÙ »Ý Ï»ÝïñáÝ³Ï³Ý ·áñÍ³Ï³ÉáõÃÛ³Ý Í³é³ÛáõÃÛáõÝÝ»ñÇó, Ïáã ¿ ³ñíáõÙ ýÇÝ³Ýë³Ï³Ý û·ÝáõÃÛáõÝ óáõÛó ï³É í»ñçÇÝÇë, áñÇ Ï³ñÇùÁ Ý³ Ï½·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¹ñáõÛÃÝ»ñÁ ãå»ïù ¿ Ù»ÏÝ³µ³Ýí»Ý áñå»ë Î³ñÙÇñ Ë³ãÇ ÙÇç³½·³ÛÇÝ ÏáÙÇï»Ç ¨ 125 Ñá¹í³ÍáõÙ ÑÇß³ï³Ïí³Í û·ÝáõÃÛ³Ý ÁÝÏ»ñáõÃÛáõÝÝ»ñÇ Ù³ñ¹³ëÇñ³Ï³Ý ·áñÍáõÝ»áõÃÛáõÝÁ ë³ÑÙ³Ý³÷³ÏáÕ ¹ñáõÛÃ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áëï³ÛÇÝ ·³ÝÓáõÙÝ»ñÇó ³½³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½·³ÛÇÝ ï»Õ»Ï³ïáõ µÛáõñáÝ»ñÁ ¨ Ï»ÝïñáÝ³Ï³Ý ï»Õ»Ï³ïáõ µÛáõñáÝ ³½³ïíáõÙ »Ý ÷áëï³ÛÇÝ ·³ÝÓáõÙÝ»ñÇ í×³ñÇó ¨ û·ïíáõÙ »Ý 74 Ñá¹í³Íáí Ý³Ë³ï»ëí³Í µáÉáñ ³ñïáÝáõÃÛáõÝÝ»ñÇó. Ýñ³Ýó Ý³¨, ³é³í»É³·áõÛÝ ÑÝ³ñ³íáñáõÃÛ³Ý ë³ÑÙ³ÝÝ»ñáõÙ, ïñíáõÙ ¿ Ñ»é³·ñÇó ³Ýí×³ñ Ï³Ù, Ñ³Ù»Ý³ÛÝ ¹»åë, ËÇëï Ýí³½»óí³Í ë³Ï³·Ýáí û·ïí»Éáõ Çñ³íáõ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·ÝáõÃÛ³Ý ÁÝÏ»ñáõÃÛáõÝÝ»ñÁ ¨ ³ÛÉ Ï³½Ù³Ï»ñå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Ç ³ÛÝ ¹»åù»ñÇó, »ñµ ·»ñáõÃÛ³Ý Ù»ç å³ÑáÕ ï»ñáõÃÛáõÝÝ»ñÁ ÙÇçáóÝ»ñ ÏÏÇñ³é»Ý, áñáÝù ³ÝÑñ³Å»ßï ÏÑ³Ù³ñ»Ý Çñ»Ýó ³Ýíï³Ý·áõÃÛ³Ý ³å³ÑáíÙ³Ý Ï³Ù ³ÛÝ µ³ÝÇ Ñ³Ù³ñ, áñå»ë½Ç µ³í³ñ³ñ»Ý Çñ»Ýó ³ÛÉ µ³Ý³Ï³Ý å³Ñ³ÝçÝ»ñÁ, Ýñ³Ýù É³í³·áõÛÝ Ó¨áí ÏÁÝ¹áõÝ»Ý ÏñáÝ³Ï³Ý Ï³½Ù³Ï»ñåáõÃÛáõÝÝ»ñÇÝ, û·ÝáõÃÛ³Ý ÁÝÏ»ñáõÃÛáõÝÝ»ñÇÝ Ï³Ù é³½Ù³·»ñÇÝ»ñÇÝ û·ÝáõÃÛáõÝ óáõÛó ïíáÕ ³ÛÉ Ï³½Ù³Ï»ñåáõÃÛáõÝÝ»ñÇÝ: Üñ³Ýùª í»ñçÇÝÝ»ñÇë, ÇÝãå»ë Ý³¨ Ýñ³Ýóª å³ïß³× Ó¨áí Ñ³í³ï³ñÙ³·ñí³Í ÉÇ³½áñÝ»ñÇ Ñ³Ù³ñ Ï³å³Ñáí»Ý µáÉáñ ³ÝÑñ³Å»ßï ÑÝ³ñ³íáñáõÃÛáõÝÝ»ñÁª é³½Ù³·»ñÇÝ»ñÇÝ ³Ûó»É»Éáõ, û·ÝáõÃÛ³Ý Í³ÝñáóÝ»ñÁ ¨ ó³ÝÏ³ó³Í Í³·Ù³Ý ÏñáÝ³Ï³Ý ¨ ¹³ëïÇ³ñ³Ïã³Ï³Ý Ýå³ï³ÏÝ»ñÇ, ÇÝãå»ë Ý³¨ ½í³ñ×áõÃÛáõÝÝ»ñÇ Ñ³Ù³ñ Ý³Ë³ï»ëí³Í ÝÛáõÃ»ñÁ Ýñ³Ýó ÙÇç¨ µ³ßË»Éáõ Ñ³Ù³ñ, áñå»ë½Ç û·ÝáõÃÛáõÝ óáõÛó ïñíÇ é³½Ù³·»ñÇÝ»ñÇÝª ×³Ùµ³ñÝ»ñÇ Ý»ñëáõÙ Çñ»Ýó Å³Ù³ÝóÁ Ï³½Ù³Ï»ñå»Éáõ Ñ³Ù³ñ: ì»ñÁ Ýßí³Í ÁÝÏ»ñáõÃÛáõÝÝ»ñÁ Ï³Ù Ï³½Ù³Ï»ñåáõÃÛáõÝÝ»ñÁ Ï³ñáÕ »Ý ÑÇÙÝ³¹ñí»É Ï³Ù ·»ñáõÃÛ³Ý Ù»ç å³ÑáÕ ï»ñáõÃÛ³Ý ï³ñ³ÍùáõÙ, Ï³Ù ³ÛÉ »ñÏñáõÙ, Ï³Ù ¿É ¹ñ³Ýù Ï³ñáÕ »Ý áõÝ»Ý³É ÙÇç³½·³ÛÇÝ µÝáõÛÃ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Ï³ñáÕ ¿ ë³ÑÙ³Ý³÷³Ï»É ÁÝÏ»ñáõÃÛáõÝÝ»ñÇ ¨ Ï³½Ù³Ï»ñåáõÃÛáõÝÝ»ñÇ ÃÇíÁ, áñáÝó Ý»ñÏ³Û³óáõóÇãÝ»ñÇÝ Ý³ ÃáõÛÉ Ïï³ ³ßË³ï»É Çñ ï³ñ³ÍùáõÙ ¨ Çñ í»ñ³ÑëÏáÕáõÃÛ³Ý Ý»ñùá, å³ÛÙ³Ýáí, ë³Ï³ÛÝ, áñ ÝÙ³Ý  ë³ÑÙ³Ý³÷³ÏáõÙÁ ãÇ Ë³Ý·³ñÇ ³ñ¹ÛáõÝ³í»ï ¨ µ³í³ñ³ñ û·ÝáõÃÛáõÝ ïñ³Ù³¹ñ»É µáÉáñ é³½Ù³·»ñÇ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µÝ³·³í³éáõÙ Î³ñÙÇñ Ë³ãÇ ÙÇç³½·³ÛÇÝ ÏáÙÇï»Ç Ñ³ïáõÏ ¹ñáõÃÛáõÝÁ å»ïù ¿ Ùßï³å»ë ×³Ý³ãíÇ ¨ Ñ³ñ·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Ýßí³Í Ýå³ï³ÏÝ»ñáí é³½Ù³·»ñÇÝ»ñÇÝ Í³ÝñáóÝ»ñ Ï³Ù ÝÛáõÃ»ñ Ñ³ÝÓÝ»Éáõ å³ÑÇÝ, Ï³Ù, Ñ³Ù»Ý³ÛÝ ¹»åë, Ï³ñ× Å³ÙÏ»ïáõÙ, û·ÝáõÃÛ³Ý ÁÝÏ»ñáõÃÛ³ÝÁ Ï³Ù ³é³ùáÕ Ï³½Ù³Ï»ñåáõÃÛ³ÝÁ ÏáõÕ³ñÏí»Ý é³½Ù³·»ñÇÝ»ñÇ íëï³Ñí³Í ³ÝÓÇ ÏáÕÙÇó ëïáñ³·ñí³Í ³é³ÝÓÇÝ ëï³ó³Ï³ÝÝ»ñª ³Ù»Ý ÙÇ Í³ÝñáóÇ Ñ³Ù³ñ: ØÇ³Å³Ù³Ý³Ï, ³Û¹ µ»éÝ»ñÇÝ í»ñ³µ»ñáÕ ëï³ó³Ï³ÝÝ»ñ ÏÝ»ñÏ³Û³óí»Ý ³ÛÝ í³ñã³Ï³Ý ÇßË³ÝáõÃÛáõÝÝ»ñÇ ÏáÕÙÇó, áñáÝó ïñ³Ù³¹ñáõÃÛ³Ý ï³Ï »Ý ·ïÝíáõÙ ·»ñÇ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³ë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Ï³ï³ñ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ì»ñ³ÑëÏáÕáõÃÛáõÝÁ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í³Ý³íáñ ï»ñáõÃÛáõÝÝ»ñÇ Ý»ñÏ³Û³óáõóÇãÝ»ñÇÝ Ï³Ù å³ïíÇñ³ÏÝ»ñÇÝ ÏÃáõÛÉ³ïñíÇ ³Ûó»É»É µáÉáñ ³ÛÝ í³Ûñ»ñÁ, áñï»Õ ·ïÝíáõÙ »Ý é³½Ù³·»ñÇÝ»ñ, Ù³ëÝ³íáñ³å»ëª Ý»ñÏ³ÉÙ³Ý, Ï³É³ÝÙ³Ý ¨ ³ßË³ï³ÝùÇ í³Ûñ»ñÁ, ¨ Ýñ³Ýù Ùáõïù ÏáõÝ»Ý³Ý é³½Ù³·»ñÇÝ»ñÇ ÏáÕÙÇó û·ï³·áñÍíáÕ µáÉáñ ß»Ýù»ñÁ: Üñ³Ýó Ý³¨ ÏÃáõÛÉ³ïñíÇ ³Ûó»É»É ÙÇ ï»ÕÇó Ù»Ï ³ÛÉ ï»Õ ï»Õ³÷áËíáÕ ·»ñÇÝ»ñÇ ÷áË³¹ñÙ³Ý, ï³ñ³ÝóÇÏ áõÕ¨áñÙ³Ý Ï³Ù Å³Ù³ÝÙ³Ý í³Ûñ»ñÁ: ²é³Ýó íÏ³Ý»ñÇ, Ýñ³Ýù Ï³ñáÕ »Ý ½ñáõó»É ·»ñÇÝ»ñÇ ¨, Ù³ëÝ³íáñ³å»ë, Ýñ³Ýó íëï³Ñí³Í ³ÝÓ³Ýó Ñ»ï, »Ã» ³ÝÑñ³Å»ßï ¿ª Ã³ñ·Ù³ÝãÇ û·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Ç Ý»ñÏ³Û³óáõóÇãÝ»ñÇÝ ¨ å³ïíÇñ³ÏÝ»ñÇÝ Ïïñ³Ù³¹ñíÇ ³ÛÝ í³Ûñ»ñÝ ÁÝïñ»Éáõ ÉñÇí ³½³ïáõÃÛáõÝ, áñ Ýñ³Ýù Ïó³ÝÏ³Ý³Ý ³Ûó»É»É. ³Û¹ ³Ûó»ÉáõÃÛáõÝÝ»ñÇ ï¨áÕáõÃÛáõÝÁ ¨ ù³Ý³ÏÁ ã»Ý ë³ÑÙ³Ý³÷³ÏíÇ: ¸ñ³Ýù Ï³ñáÕ »Ý ³ñ·»Éí»É ÙÇ³ÛÝ å³ñï³¹Çñ é³½Ù³Ï³Ý ³ÝÑñ³Å»ßïáõÃÛ³Ý µ»ñáõÙáí ¨ ÙÇ³ÛÝ áñå»ë µ³ó³éáõÃÛáõÝ ¨ Å³Ù³Ý³Ï³íáñ³å»ë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¨ ³ÛÝ ï»ñáõÃÛáõÝÁ, áñÇÝ å³ïÏ³ÝáõÙ »Ý é³½Ù³·»ñÇÝ»ñÁ, áñáÝó ó³ÝÏ³ÝáõÙ »Ý ³Ûó»É»É, Ï³ñáÕ »Ý Ñ³Ù³å³ï³ëË³Ý ¹»åù»ñáõÙ å³ÛÙ³Ý³íáñí»É ³Û¹ ·»ñÇÝ»ñÇ Ñ³Ûñ»Ý³ÏÇóÝ»ñÇÝ ÃáõÛÉ ï³É Ù³ëÝ³Ïó»Éáõ ³Û¹ ³Ûó»É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ÙÇñ Ë³ãÇ ÙÇç³½·³ÛÇÝ ÏáÙÇï»Ç Ý»ñÏ³Û³óáõóÇãÝ»ñÝ û·ïíáõÙ »Ý ÝáõÛÝåÇëÇ Çñ³íáõÝùÝ»ñÇó: ²Û¹ Ý»ñÏ³Û³óáõóÇãÝ»ñÇ Ýß³Ý³ÏáõÙÁ Ï³Ëí³Í ¿ ³ÛÝ ï»ñáõÃÛ³Ý Ñ³Ù³Ó³ÛÝáõÃÛáõÝÇó, áñÇ ÇßË³ÝáõÃÛ³Ý ï³Ï »Ý ·ïÝíáõÙ ³ÛÝ é³½Ù³·»ñÇÝ»ñÁ, áñáÝó ó³ÝÏ³ÝáõÙ »Ý ³Ûó»É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³ñ³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ñï³íáñíáõÙ »Ý ÇÝãå»ë Ë³Õ³Õ, ³ÛÝå»ë ¿É å³ï»ñ³½ÙÇ Å³Ù³Ý³Ï ÑÝ³ñ³íáñÇÝ ã³÷ É³ÛÝáñ»Ý ï³ñ³Í»É ëáõÛÝ ÎáÝí»ÝóÇ³ÛÇ ï»ùëïÝ Çñ»Ýó »ñÏñÝ»ñáõÙ ¨, Ù³ëÝ³íáñ³å»ë, ¹ñ³ áõëáõÙÝ³ëÇñáõÙÁ ÙïóÝ»É é³½Ù³Ï³Ý ¨, »Ã»  ÑÝ³ñ³íáñ ¿, ù³Õ³ù³óÇ³Ï³Ý ÏñÃáõÃÛ³Ý áõëáõÙÝ³Ï³Ý Íñ³·ñ»ñÇ Ù»ç, áñå»ë½Ç ÎáÝí»ÝóÇ³ÛÇ ëÏ½µáõÝùÝ»ñÇÝ Í³ÝáÃ³Ý³Ý ÁÝ¹Ñ³Ýáõñ ³éÙ³Ùµ Ýñ³Ýó ½ÇÝí³Í áõÅ»ñÁ ¨  µÝ³Ïã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¼ÇÝíáñ³Ï³Ý Ï³Ù ³ÛÉ ÇßË³ÝáõÃÛáõÝÝ»ñÁ, áñáÝù å³ï»ñ³½ÙÇ Å³Ù³Ý³Ï å³ï³ëË³Ý³ïíáõÃÛáõÝ »Ý ÏñáõÙ é³½Ù³·»ñÇÝ»ñÇ Ñ³Ù³ñ, å»ïù ¿ Ó»éùÇ ï³Ï áõÝ»Ý³Ý ÎáÝí»ÝóÇ³ÛÇ ï»ùëïÁ ¨ Ñ³ïáõÏ Í³ÝáÃ³Ý³Ý ¹ñ³ ¹ñáõÛÃ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8</w:t>
      </w:r>
    </w:p>
    <w:p>
      <w:pPr>
        <w:pStyle w:val="Heading1"/>
        <w:rPr>
          <w:sz w:val="24"/>
        </w:rPr>
      </w:pPr>
      <w:r>
        <w:rPr>
          <w:sz w:val="24"/>
        </w:rPr>
        <w:t>Â³ñ·Ù³ÝáõÃÛáõÝÝ»ñÁ: ÎÇñ³éÙ³Ý Ù³ëÇÝ ûñ»Ý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Þí»Ûó³ñÇ³ÛÇ ¸³ßÝ³ÛÇÝ ËáñÑñ¹Ç ÙÇçÝáñ¹áõÃÛ³Ùµ, ÇëÏ å³ï»ñ³½Ù³Ï³Ý ·áñÍáÕáõÃÛáõÝÝ»ñÇ Å³Ù³Ý³Ïª Ñáí³Ý³íáñ ï»ñáõÃÛáõÝÝ»ñÇ ÙÇçáóáí, ÙÇÙÛ³Ýó ÏÑ³ÝÓÝ»Ý ëáõÛÝ ÎáÝí»ÝóÇ³ÛÇ Ã³ñ·Ù³ÝáõÃÛáõÝÝ»ñÇ å³ßïáÝ³Ï³Ý ï»ùëï»ñÁ, ÇÝãå»ë Ý³¨ ³ÛÝ ûñ»ÝùÝ»ñÁ ¨ áñáßáõÙÝ»ñÁ, áñáÝù ÎáÝí»ÝóÇ³ÛÇ ÏÇñ³éÙ³Ý Ýå³ï³Ïáí Ýñ³Ýù Ï³ñáÕ »Ý ÁÝ¹áõÝ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2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ñ»³Ï³Ý å³ïÇÅÝ»ñÁ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ñï³íáñíáõÙ »Ý ·áñÍáÕáõÃÛ³Ý Ù»ç ¹Ý»É ûñ»Ýë¹ñáõÃÛáõÝ, áñÝ ³ÝÑñ³Å»ßï ¿ ³ÛÝ ³ÝÓ³Ýó ùñ»³Ï³Ý ³ñ¹ÛáõÝ³í»ï å³ïÇÅÝ»ñÇ ³å³ÑáíÙ³Ý Ñ³Ù³ñ, áñáÝù Ï³ï³ñ»É Ï³Ù Ññ³Ù³Û»É »Ý Ï³ï³ñ»É ëáõÛÝ ÎáÝí»ÝóÇ³ÛÇª Ñ³çáñ¹ Ñá¹í³ÍáõÙ Ýßí³Í ³Ûë Ï³Ù ³ÛÝ Éáõñç Ë³Ëïáõ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å³ÛÙ³Ý³íáñíáÕ ÏáÕÙ å³ñï³íáñíáõÙ ¿ áñáÝ»É ³ÛÝ ³ÝÓ³Ýó, áíù»ñ Ù»Õ³¹ñíáõÙ »Ý Ýñ³ÝáõÙ, áñ Ï³ï³ñ»É Ï³Ù Ññ³Ù³Û»É »Ý Ï³ï³ñ»É ÑÇß³ï³Ïí³Í Éáõñç Ë³ËïáõÙÝ»ñÇó áñ¨¿ Ù»ÏÁ, ¨, ÇÝãåÇëÇÝ ¿É ÉÇÝÇ Ýñ³Ýó ù³Õ³ù³óÇáõÃÛáõÝÁ, Ýñ³Ýó Ñ³ÝÓÝ»É Çñ ¹³ï³ñ³ÝÇÝ:  Ü³ Ý³¨ Ï³ñáÕ ¿, »Ã» ó³ÝÏ³Ý³, ¨ Çñ ûñ»Ýë¹ñáõÃÛ³Ý ¹ñáõÛÃÝ»ñÇÝ Ñ³Ù³å³ï³ëË³Ý, ¹³ï»Éáõ Ñ³Ù³ñ Ýñ³Ýó Ñ³ÝÓÝ»É  Ù»Ï ³ÛÉ ß³Ñ³·ñ·Çé å³ÛÙ³Ý³íáñíáÕ ÏáÕÙÇ ³ÛÝ ¹»åùáõÙ, »Ã» ³Û¹ å³ÛÙ³Ý³íáñíáÕ ÏáÕÙÝ ³Û¹ ³ÝÓ³Ýó Ù»Õ³¹ñ»Éáõ Ñ³Ù³ñ ÑÇÙù Ñ³Ý¹Çë³óáÕ µ³í³ñ³ñ ³å³óáõÛóÝ»ñ áõÝ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å³ÛÙ³Ý³íáñíáÕ ÏáÕÙ, µ³óÇ Ñ³çáñ¹ Ñá¹í³ÍáõÙ Ãí³ñÏí³Í Éáõñç Ë³ËïáõÙÝ»ñÇó, ÏÓ»éÝ³ñÏÇ ÙÇçáóÝ»ñ, áñáÝù ³ÝÑñ³Å»ßï »Ý Ï³ë»óÝ»Éáõ Ñ³Ù³ñ ëáõÛÝ ÎáÝí»ÝóÇ³ÛÇ ¹ñáõÛÃÝ»ñÇÝ Ñ³Ï³ëáÕ ³ÛÉ ·áñÍáÕ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Ñ³Ý·³Ù³ÝùÝ»ñáõÙ Ù»Õ³¹ñíáÕ ³ÝÓÇÝù Ïû·ïí»Ý ¹³ï³Ï³Ý å³ïß³× ÁÝÃ³ó³Ï³ñ·Ç »ñ³ßËÇùÝ»ñÇó ¨ å³ßïå³ÝáõÃÛ³Ý Çñ³íáõÝùÇó, áñáÝù ã»Ý Ï³ñáÕ Ýí³½ Ýå³ëï³íáñ ÉÇÝ»É, ù³Ý ³ÛÝ »ñ³ßËÇùÝ»ñÁ, áñáÝù Ý³Ë³ï»ëí³Í »Ý ëáõÛÝ ÎáÝí»ÝóÇ³ÛÇ 105 ¨ Ñ³çáñ¹ Ñá¹í³Í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Èáõñç 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Ëáñ¹ Ñá¹í³ÍáõÙ ÑÇß³ï³Ïí³Í Éáõñç Ë³ËïáõÙÝ»ñÇ ÃíÇÝ »Ý å³ïÏ³ÝáõÙ ³ÛÝ Ë³ËïáõÙÝ»ñÁ, áñáÝù Ï³åí³Í »Ý ëïáñ¨ Ýßí³Í ·áñÍáÕáõÃÛáõÝÝ»ñÇó áñ¨¿ Ù»ÏÇ Ñ»ï, ³ÛÝ ¹»åù»ñáõÙ, »ñµ ³Û¹ ·áñÍáÕáõÃÛáõÝÝ»ñÝ áõÕÕí³Í »Ý ëáõÛÝ ÏáÝí»ÝóÇ³ÛÇ Ñáí³Ý³íáñáõÃÛáõÝÇó û·ïíáÕ ³ÝÓ³Ýó Ï³Ù ·áõÛùÇ ¹»Ùª Ï³ÝË³Ùï³Íí³Í ëå³ÝáõÃÛáõÝÁ, Ëáßï³Ý·áõÙÁ Ï³Ù ³ÝÙ³ñ¹Ï³ÛÇÝ í³ñí»É³Ï»ñåÁ, Ý»ñ³éÛ³É Ï»Ýë³µ³Ý³Ï³Ý ÷áñÓ»ñÁ, Ï³ÝË³Ùï³Íí³Í Ï»ñåáí Í³Ýñ ï³é³å³Ýù Ï³Ù Éáõñç Ë»ÕáõÙ å³ï×³é»ÉÁ, ³éáÕçáõÃÛ³ÝÁ íÝ³ë Ñ³ëóÝ»ÉÁ, é³½Ù³·»ñáõÝ ëïÇå»ÉÁ Í³é³Û»Éáõ Ñ³Ï³é³Ïáñ¹ ï»ñáõÃÛ³Ý ½ÇÝí³Í áõÅ»ñáõÙ Ï³Ù Ýñ³Ý ½ñÏ»ÉÁ ³Ý³ã³é ¨ ÝáñÙ³É ¹³ï³í³ñáõÃÛ³Ý Çñ³íáõÝùÇó, áñÁ Ý³Ë³ï»ëíáõÙ ¿ ëáõÛÝ ÎáÝí»ÝóÇ³Û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ä³ÛÙ³Ý³íáñíáÕ ÏáÕÙ»ñÇ å³ï³ëË³Ý³ïí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å³ÛÙ³Ý³íáñíáÕ ÏáÕÙÇ ãÇ ÃáõÛÉ³ïñíÇ Çñ»Ý Ï³Ù áñ¨¿ ³ÛÉ å³ÛÙ³Ý³íáñíáÕ ÏáÕÙÇ ³½³ï»É ³ÛÝ å³ï³ëË³Ý³ïíáõÃÛáõÝÇó, áñÁ Ýñ³ Ï³Ù Ù»Ï ³ÛÉ å³ÛÙ³Ý³íáñíáÕ ÏáÕÙÇ íñ³ ¿ ¹ñíáõÙ  Ý³Ëáñ¹ Ñá¹í³Íáí Ý³Ë³ï»ëí³Í Ë³ËïáõÙÝ»ñÇ Ï³å³Ïó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»ï³ùÝÝáõÃÛ³Ý ÁÝÃ³ó³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ó Ù»ÏÇ ËÝ¹ñ³Ýùáíª ÎáÝí»ÝóÇ³ÛÇ Ë³ËïÙ³Ý ó³ÝÏ³ó³Í åÝ¹Ù³Ý Ù³ëÇÝ å»ïù ¿ ëÏëíÇ Ñ»ï³ùÝÝáõÃÛáõÝª  ß³Ñ³·ñ·Çé ÏáÕÙ»ñÇ ÙÇç¨ ë³ÑÙ³ÝÙ³Ý »ÝÃ³Ï³ ÁÝÃ³ó³Ï³ñ·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ùÝÝáõÃÛ³Ý ÁÝÃ³ó³Ï³ñ·Ç Ñ³ñóáõÙ Ñ³Ù³Ó³ÛÝáõÃÛ³Ý ãÑ³ëÝ»Éáõ ¹»åùáõÙ ÏáÕÙ»ñÁ, ÷áË³¹³ñÓ å³ÛÙ³Ý³íáñí³ÍáõÃÛ³Ùµ, ÁÝïñáõÙ »Ý ÙÇçÝáñ¹ ¹³ï³íáñ, áñÁ áñáßáõÙ ¿ ÁÝÃ³ó³Ï³ñ·Ç Ñ³ñ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ËïáõÙÁ µ³ó³Ñ³Ûïí»ÉáõÝ å»ë, ÁÝ¹Ñ³ñÙ³Ý Ù»ç ·ïÝíáÕ ÏáÕÙ»ñÁ ÏÏ³ë»óÝ»Ý ³ÛÝ ¨ ÙÇçáóÝ»ñ ÏÓ»éÝ³ñÏ»Ý ÑÝ³ñ³íáñ Ï³ñ× Å³ÙÏ»ïáõÙ å³ïÅ»Éáõ ¹ñ³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³ÅÇÝ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º½ñ³÷³ÏÇã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3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»½áõÝ»ñÁ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Ï³½Ùí³Í ¿ ýñ³Ýë»ñ»Ý ¨ ³Ý·É»ñ»Ý É»½áõÝ»ñáí: ºñÏáõ ï»ùëï»ñÝ ¿É Ñ³í³ë³ñ³å»ë ÝáõÛÝ³Ï³Ý »Ý:</w:t>
      </w:r>
    </w:p>
    <w:p>
      <w:pPr>
        <w:pStyle w:val="TextBodyIndent"/>
        <w:rPr>
          <w:sz w:val="24"/>
        </w:rPr>
      </w:pPr>
      <w:r>
        <w:rPr>
          <w:sz w:val="24"/>
        </w:rPr>
        <w:t>Þí»Ûó³ñÇ³ÛÇ ¸³ßÝ³ÛÇÝ ËáñÑáõñ¹Á Ï³å³ÑáíÇ ÎáÝí»ÝóÇ³ÛÇ å³ßïáÝ³Ï³Ý Ã³ñ·Ù³ÝáõÃÛáõÝÝ»ñÁ éáõë»ñ»Ý ¨ Çëå³Ý»ñ»Ý É»½áõ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ÝãáõÃÛáõÝÁ 1929 Ãí³Ï³ÝÇ ÏáÝí»ÝóÇ³ÛÇ Ñ»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´³ñÓñ å³ÛÙ³Ý³íáñíáÕ ÏáÕÙ»ñÇ ÙÇç¨ Ñ³ñ³µ»ñáõÃÛáõÝÝ»ñáõÙ Çñ»Ýáí ÷áË³ñÇÝáõÙ ¿ 1929 Ãí³Ï³ÝÇ ÑáõÉÇëÇ 27-Ç ÏáÝí»ÝóÇ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Ðá¹í³Í 13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ÝãáõÃÛáõÝÁ Ð³³·³ÛÇ ÏáÝí»ÝóÇ³Ý»ñÇ Ñ»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³Ù³ùáõÙ å³ï»ñ³½ÙÇ ûñ»ÝùÝ»ñÇ ¨ ëáíáñáõÛÃÝ»ñÇ Ù³ëÇÝ Ð³³·³ÛÇ ÏáÝí»ÝóÇ³Ûáí Ï³åí³Í ï»ñáõÃÛáõÝÝ»ñÇ ÙÇç¨ Ñ³ñ³µ»ñáõÃÛáõÝÝ»ñáõÙ, ÉÇÝÇ ¹³ 1899 Ãí³Ï³ÝÇ ÑáõÉÇëÇ 29-Ç, Ã» 1907 Ãí³Ï³ÝÇ ÑáÏï»Ùµ»ñÇ 18-Ç ÏáÝí»ÝóÇ³Ý,  áñáÝù Ñ³Ý¹Çë³ÝáõÙ »Ý ëáõÛÝ ÎáÝí»ÝóÇ³ÛÇ Ù³ëÝ³ÏÇóÝ»ñ, ëáõÛÝ ÎáÝí»ÝóÇ³Ý Éñ³óÝáõÙ ¿ í»ñáÑÇßÛ³É Ð³³·³ÛÇ ÏáÝí»ÝóÇ³Ý»ñÇÝ ÏÇó Ï³ÝáÝ³Ï³ñ·Ç II ·ÉáõË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ïáñ³·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Ãíáí Ãí³·ñí³Í ëáõÛÝ ÎáÝí»ÝóÇ³Ý Ï³ñáÕ ¿ ÙÇÝã¨ 1950 Ãí³Ï³ÝÇ ÷»ïñí³ñÇ 12-Á ëïáñ³·ñí»É 1949 Ãí³Ï³ÝÇ ³åñÇÉÇ 21-ÇÝ ÄÝ¨áõÙ µ³óí³Í Ñ³Ù³ÅáÕáíÇÝ Ý»ñÏ³Û³óí³Í µáÉáñ ï»ñáõÃÛáõÝÝ»ñÇ, ÇÝãå»ë Ý³¨ ³ÛÝ ï»ñáõÃÛáõÝÝ»ñÇ ÏáÕÙÇó, áñáÝù Ã»¨ ã»Ý Ý»ñÏ³Û³óí»É ³Û¹ Ñ³Ù³ÅáÕáíÇÝ, ë³Ï³ÛÝ Ù³ëÝ³ÏóáõÙ »Ý 1929 Ãí³Ï³ÝÇ ÑáõÉÇëÇ 27-Ç ÏáÝí»ÝóÇ³Û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³í»ñ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Ïí³í»ñ³óíÇ ÑÝ³ñ³íáñÇÝ ã³÷ ³ñ³·, ¨ í³í»ñ³·ñ»ñÝ Ç å³Ñ ÏÑ³ÝÓÝí»Ý ´»éÝáõÙ:</w:t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í³í»ñ³·ñÇ Ñ³ÝÓÝÙ³Ý Ù³ëÇÝ ÏÏ³½ÙíÇ ³ñÓ³Ý³·ñáõÃÛáõÝ, áñÇ Ñ³ëï³ïí³Í å³ï×»ÝÁ Þí»Ûó³ñÇ³ÛÇ ¸³ßÝ³ÛÇÝ ËáñÑñ¹Ç ÏáÕÙÇó ÏÑ³ÝÓÝíÇ ³ÛÝ µáÉáñ ï»ñáõÃÛáõÝÝ»ñÇÝ, áñáÝó ³ÝáõÝÇó Ïëïáñ³·ñíÇ ÎáÝí»ÝóÇ³Ý Ï³Ù Ñ³Ûï³ñ³ñáõÃÛáõÝ Ï³ñíÇ ÙÇ³Ý³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õÅÇ Ù»ç Ùï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áõÅÇ Ù»ç ÏÙïÝÇ í»ó ³ÙÇë ³Ýó ³ÛÝ µ³ÝÇó Ñ»ïá, »ñµ ³éÝí³½Ý »ñÏáõ í³í»ñ³·Çñ Ç å³Ñ ÏÑ³ÝÓÝí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Ð»ï³·³ÛáõÙ ÎáÝí»ÝóÇ³Ý Ûáõñ³ù³ÝãÛáõñ µ³ñÓñ å³ÛÙ³Ý³íáñíáÕ ÏáÕÙÇ Ñ³Ù³ñ áõÅÇ Ù»ç ÏÙïÝÇ Ýñ³ í³í»ñ³·ÇñÝ Ç å³Ñ ï³Éáõó í»ó ³ÙÇë ³Ý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õÅÇ Ù»ç ÙïÝ»Éáõ ûñÇó ëáõÛÝ ÎáÝí»ÝóÇ³Ý µ³ó ÏÉÇÝÇ ¹ñ³Ý ÙÇ³Ý³Éáõ Ñ³Ù³ñ ³Ù»Ý ÙÇ ï»ñáõÃÛ³Ý ³éç¨, áñÇ ³ÝáõÝÇó ³Ûë ÎáÝí»ÝóÇ³Ý ãÇ ëïáñ³·ñ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Ý³Éáõ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ÙÇ³Ý³Éáõ Ù³ëÇÝ ·ñ³íáñ ÏÑ³ÛïÝíÇ Þí»Ûó³ñÇ³ÛÇ ¸³ßÝ³ÛÇÝ ËáñÑñ¹ÇÝ, ¨ ÙÇ³Ý³ÉÝ áõÅÇ Ù»ç ÏÙïÝÇ í»ñçÇÝÇë ÏáÕÙÇó ³Û¹ Ñ³Ûï³ñ³ñáõÃÛáõÝÝ ëï³Ý³Éáõ ûñÇó í»ó ³ÙÇë ³Ý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ÙÇ³Ý³Éáõ Ù³ëÇÝ ÏÑ³Õáñ¹Ç µáÉáñ ³ÛÝ ï»ñáõÃÛáõÝÝ»ñÇÝ, áñáÝó ³ÝáõÝÇó ëïáñ³·ñí»É ¿ ÎáÝí»ÝóÇ³Ý Ï³Ù Ñ³Ûï³ñ³ñáõÃÛáõÝ ¿ ³ñí»É ÙÇ³Ý³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ÙÇç³å»ë áõÅÇ Ù»ç ¹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 ¨ 3 Ñá¹í³ÍÝ»ñáõÙ Ý³Ë³ï»ëí³Í ¹»åù»ñÝ ³ÝÙÇç³å»ë áõÅÇ Ù»ç Ï¹Ý»Ý Ç å³Ñ ïñí³Í í³í»ñ³·ñ»ñÁ, ÇÝãå»ë Ý³¨ ³ÛÝ ÙÇ³óáõÙÝ»ñÁ, áñáÝó Ù³ëÇÝ Ñ³Ûï³ñ³ñí»É ¿ ÁÝ¹Ñ³ñÙ³Ý Ù»ç ·ïÝíáÕ ÏáÕÙ»ñÇ ÏáÕÙÇó ÙÇÝã¨ é³½Ù³Ï³Ý ·áñÍáÕáõÃÛáõÝÝ»ñÁ Ï³Ù ·ñ³íáõÙÁ, Ï³Ù ¹ñ³ÝóÇó Ñ»ïá: Þí»Ûó³ñÇ³ÛÇ ¸³ßÝ³ÛÇÝ ËáñÑáõñ¹Ý ³Ù»Ý³³ñ³· Ó¨áí ÏÑ³Õáñ¹Ç ÁÝ¹Ñ³ñÙ³Ý Ù»ç ·ïÝíáÕ ÏáÕÙ»ñÇ ³ÝáõÝÇó ëï³óí³Í í³í»ñ³óáõÙÝ»ñÇ ¨ ÙÇ³Ý³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ÕÛ³É Ñ³Ûï³ñ³ñ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Çó Ûáõñ³ù³ÝãÛáõñÁ ÑÝ³ñ³íáñáõÃÛáõÝ ÏáõÝ»Ý³ ã»ÕÛ³É Ñ³Ûï³ñ³ñ»É ëáõÛÝ ÎáÝí»ÝóÇ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»Éáõ Ù³ëÇÝ å»ïù ¿ ·ñ³íáñ Ñ³ÛïÝíÇ Þí»Ûó³ñÇ³ÛÇ ¸³ßÝ³ÛÇÝ ËáñÑñ¹ÇÝ, áñÝ ³Û¹ Ù³ëÇÝ ÏÑ³Õáñ¹Ç µ³ñÓñ å³ÛÙ³Ý³íáñíáÕ µáÉáñ ÏáÕÙ»ñÇ Ï³é³í³ñ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»ÉÝ áõÅÇ Ù»ç ÏÙïÝÇ Þí»Ûó³ñÇ³ÛÇ ¸³ßÝ³ÛÇÝ ËáñÑñ¹ÇÝ ³ñí³Í Ñ³Ûï³ñ³ñáõÃÛáõÝÇó ÙÇ³ÛÝ Ù»Ï ï³ñÇ ³Ýó: ê³Ï³ÛÝ ã»ÕÛ³É ÉÇÝ»ÉÁ, áñÇ Ù³ëÇÝ Ñ³Ûï³ñ³ñáõÃÛáõÝÝ ³ñí»É ¿ ³ÛÝ Å³Ù³Ý³Ï, »ñµ ã»ÕÛ³É Ñ³Ûï³ñ³ñáÕ ï»ñáõÃÛáõÝÁ Ù³ëÝ³Ïó»ÉÇë ¿ »Õ»É ÁÝ¹Ñ³ñÙ³ÝÁ, áõÅ ãÇ áõÝ»Ý³ ÙÇÝã¨ Ñ³ßïáõÃÛáõÝ ÏÝù»ÉÁ ¨, Ñ³Ù»Ý³ÛÝ ¹»åë, ÙÇÝã¨ ³ÛÝ Å³Ù³Ý³Ï, ù³ÝÇ ¹»é ã»Ý ³í³ñïí»É ëáõÛÝ ÎáÝí»ÝóÇ³ÛÇ Ñáí³Ý³íáñáõÃÛáõÝÇó û·ïíáÕ ³ÝÓ³Ýó ³½³ïÙ³Ý ¨ Ñ³Ûñ»Ý³¹³ñÓáõÃÛ³Ý ·áñÍáÕ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â»ÕÛ³É Ñ³Ûï³ñ³ñí»ÉÝ áõÅ ÏáõÝ»Ý³ ÙÇ³ÛÝ ã»ÕÛ³É Ñ³Ûï³ñ³ñáÕ ï»ñáõÃÛ³Ý í»ñ³µ»ñÙ³Ùµ: ²ÛÝ áã ÙÇ Ï»ñå ãÇ ³½¹Ç ³ÛÝ å³ñï³Ï³ÝáõÃÛáõÝÝ»ñÇ íñ³, áñáÝù ÁÝ¹Ñ³ñÙ³Ý Ù»ç ·ïÝíáÕ ÏáÕÙ»ñÁ å³ñï³íáñ »Ý ß³ñáõÝ³Ï»É Ï³ï³ñ»É ÙÇç³½·³ÛÇÝ Çñ³íáõÝùÇ ëÏ½µáõÝùÝ»ñÇó »ÉÝ»Éáí, ù³ÝÇ áñ ¹ñ³Ýù µËáõÙ »Ý ù³Õ³ù³ÏÇñÃ ÅáÕáíáõñ¹Ý»ñÇ ÙÇç¨ ë³ÑÙ³Ýí³Í ëáíáñáõÛÃÝ»ñÇó, Ù³ñ¹³ëÇñáõÃÛ³Ý ûñ»ÝùÝ»ñÇó ¨ Ñ³Ýñ³ÛÇÝ ËÕ×Ç Ññ³Ù³Û³Ï³Ý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ÝóáõÙÁ ØÇ³íáñí³Í ³½·»ñÇ Ï³½Ù³Ï»ñåáõÃÛáõÝáõ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ëáõÛÝ ÎáÝí»ÝóÇ³Ý Ï·ñ³ÝóÇ ØÇ³íáñí³Í ³½·»ñÇ Ï³½Ù³Ï»ñåáõÃÛ³Ý ù³ñïáõÕ³ñáõÃÛáõÝáõÙ: Þí»Ûó³ñÇ³ÛÇ ¸³ßÝ³ÛÇÝ ËáñÑáõñ¹Á ØÇ³íáñí³Í ³½·»ñÇ Ï³½Ù³Ï»ñåáõÃÛ³Ý ù³ñïáõÕ³ñáõÃÛ³ÝÁ ÏÑ³Õáñ¹Ç Ý³¨ µáÉáñ ³ÛÝ í³í»ñ³óáõÙÝ»ñÇ, ÙÇ³óáõÙÝ»ñÇ ¨ ã»ÕÛ³É ÉÇÝ»Éáõ Ù³ëÇÝ, áñáÝù Ý³ Ïëï³Ý³ ëáõÛÝ ÎáÝí»ÝóÇ³ÛÇ Ï³å³Ïó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 Ñ³í³ëïáõÙÝ ëáõÛÝÇª Ý»ñùáëïáñ³·ñÛ³ÉÝ»ñÁ, Ý»ñÏ³Û³óÝ»Éáí Ñ³Ù³å³ï³ëË³Ý ÉÇ³½áñáõÃÛáõÝÝ»ñ, ëïáñ³·ñ»óÇÝ ëáõÛÝ ÎáÝí»ÝóÇ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³ñí³Í ¿ ÄÝ¨áõÙ, 1949 Ãí³Ï³ÝÇ û·áëïáëÇ 12-ÇÝ ýñ³Ýë»ñ»Ý ¨ ³Ý·É»ñ»Ý É»½áõÝ»ñáí: êáõÛÝ ÎáÝí»ÝóÇ³ÛÇ µÝûñÇÝ³ÏÁ Ïå³ÑíÇ Þí»Ûó³ñÇ³ÛÇ Ð³Ù³¹³ßÝáõÃÛ³Ý ³ñËÇíÝ»ñáõÙ, ÇëÏ ÎáÝí»ÝóÇ³ÛÇ Ñ³ëï³ïí³Í å³ï×»ÝÝ»ñÁ Þí»Ûó³ñÇ³ÛÇ ¸³ßÝ³ÛÇÝ ËáñÑñ¹Ç ÏáÕÙÇó ÏÑ³ÝÓÝí»Ý ÎáÝí»ÝóÇ³Ý ëïáñ³·ñ³Í Ï³Ù ¹ñ³Ý ÙÇ³ó³Í Ûáõñ³ù³ÝãÛáõñ å»ïáõÃÛ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îÇå³ÛÇÝ Ñ³Ù³Ó³ÛÝ³·Çñ íÇñ³íáñ ¨ ÑÇí³Ý¹ é³½Ù³·»ñÇÝ»ñÇ ³ÝÙÇç³Ï³Ý Ñ³Ûñ»Ý³¹³ñÓáõÃÛ³Ý ¨ ã»½áù »ñÏñáõÙ ÑáëåÇï³É³óÙ³Ý Ù³ëÇÝ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(ï»ëª Ñá¹í³Í 110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 xml:space="preserve">1. ²ÝÙÇç³Ï³Ý Ñ³Ûñ»Ý³¹³ñÓáõÃÛ³Ý Ï³Ù ã»½áù »ñÏñáõÙ ÑáëåÇï³É³óÙ³Ý ëÏ½µáõÝùÝ»ñÁ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 xml:space="preserve">². </w:t>
        <w:tab/>
        <w:t>²ÝÙÇç³Ï³Ý Ñ³Ûñ»Ý³¹³ñÓáõÃÛáõÝÁ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ÙÇç³Ï³Ý Ñ³Ûñ»Ý³¹³ñÓáõÃÛ³Ý »ÝÃ³Ï³ »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1. </w:t>
        <w:tab/>
        <w:t>µáÉáñ é³½Ù³·»ñÇÝ»ñÁ, áñáÝù íÝ³ëí³ÍáõÃÛ³Ý Ñ»ï¨³Ýùáí ëï³ó»É »Ý Ñ»ï¨Û³É Ë»ÕáõÙÝ»ñÁ. ÙÇ í»ñçáõÛÃÇ Ïáñáõëï, Ï³Ãí³Í, Ñá¹»ñÇ Ñ³ßÙáõÃÛáõÝ ¨ ³ÛÉ Ñ³ßÙáõÃÛáõÝÝ»ñ, å³ÛÙ³Ýáí, áñ ¹ñ³Ýù Çñ»ÝóÇó Ý»ñÏ³Û³óÝ»Ý ³éÝí³½Ý Ù»Ï Ó»éùÇ Ï³Ù Ù»Ï áïùÇ Ïáñáõëï, Ï³Ù Ñ³í³ë³ñ³½áñ ÉÇÝ»Ý Ù»Ï Ó»éùÇ Ï³Ù Ù»Ï áïùÇ Ïáñëï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Ò»éùÇ Ï³Ù áïùÇ ÏáñëïÇÝ Ñ³í³ë³ñ Ï³ñáÕ »Ý Ñ³Ù³ñí»É Ñ»ï¨Û³É  ¹»åù»ñÁ (ë³, ë³Ï³ÛÝ, ãÇ Ýß³Ý³ÏáõÙ, Ã» ãÇ Ï³ñáÕ ïñí»É ³Û¹ ¹»åù»ñÇ ³é³í»É É³ÛÝ Ù»ÏÝ³µ³ÝáõÙ)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 Ó»éùÇ, Ù»Ï Ó»éùÇ µáÉáñ Ù³ïÝ»ñÇ Ï³Ù óáõó³Ù³ïÇ ¨ µáõÃ Ù³ïÇ Ïáñáõëï, Ù»Ï áïùÇ Ï³Ù áïùÇ µáÉáñ Ù³ïÝ»ñÇ ¨ Ù»Ï áïùÇ áïÝ³Ã³ÃÇ áëÏáñÝ»ñÇ Ïáñáõëï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 ³ÝÏÇÉá½, áëÏñ³ÛÇÝ ÑÛáõëí³ÍùÇ Ïáñáõëï, ëåÇÇ Ý»Õ³óáõÙ, áñÁ Ë³ËïáõÙ ¿ Ù»Ï Ó»éùÇ Ù»Í Ñá¹»ñÇó Ù»ÏÇ Ï³Ù Ù³ïÝ»ñÇ µáÉáñ Ñá¹»ñÇ ß³ñÅáõÙ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 »ñÏ³ñ áëÏáñÝ»ñÇ áÉáñí³Í Ñá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 Ë»ÕáõÙ, áñ Ñ³Ý¹Çë³ÝáõÙ ¿ Ïáïñí³ÍùÇ Ï³Ù ³ÛÉ íÝ³ëí³ÍùÇ Ñ»ï¨³Ýù ¨ áõÕ»ÏóíáõÙ ¿ ·áñÍáõÝ»áõÃÛ³Ý Ï³Ù Í³ÝñáõÃÛáõÝ Ïñ»Éáõ ÁÝ¹áõÝ³ÏáõÃÛ³Ý Ýí³½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2. </w:t>
        <w:tab/>
        <w:t>´áÉáñ íÇñ³íáñ é³½Ù³·»ñÇÝ»ñÁ, áñáÝó íÇ×³ÏÝ ÁÝ¹áõÝ»É ¿ ùñáÝÇÏ³Ï³Ý µÝáõÛÃ, ÁÝ¹ëÙÇÝ, ¹³ï»Éáí Ï³ÝË³ï»ëáõÙÇó, ³éáÕçáõÃÛ³Ý í»ñ³Ï³Ý·ÝÙ³Ý ÑÝ³ñ³íáñáõÃÛáõÝÁ íÇñ³íáñí»Éáõ ûñí³ÝÇó Ñ³ßí³Í Ù»Ï ï³ñí³ ÁÝÃ³óùáõÙ, ãÝ³Û³Í µáõÅÙ³ÝÁ, Ñ³í³Ý³µ³ñ, µ³ó³éíáõÙ ¿, ÇÝãå»ë ûñÇÝ³Ï, Ñ»ï¨Û³É ¹»åù»ñáõ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 ³ñÏÇ µ»ÏáñÁ ëñïÇ Ù»ç  ¿, »Ã» ³Ý·³Ù µÅßÏ³Ï³Ý Ë³éÁ Ñ³ÝÓÝ³ÅáÕáíÁ ãÇ Ï³ñáÕ³ó»É ½ÝÝáõÃÛ³Ý Å³Ù³Ý³Ï Ñ³ÛïÝ³µ»ñ»É Í³Ýñ Ë³Ý·³ñáõÙÝ»ñÇ ³éÏ³ÛáõÃÛáõ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 Ù»ï³Õ» µ»ÏáñÝ áõÕ»ÕÇ Ï³Ù Ãáù»ñÇ Ù»ç ¿, »Ã» ³Ý·³Ù µÅßÏ³Ï³Ý Ë³éÁ Ñ³ÝÓÝ³ÅáÕáíÁ ãÇ Ï³ñáÕ³ó»É ½ÝÝáõÃÛ³Ý Å³Ù³Ý³Ï Ñ³ÛïÝ³µ»ñ»É ï»Õ³Ï³Ý Ï³Ù ÁÝ¹Ñ³Ýáõñ é»³ÏóÇ³ÛÇ ³éÏ³ÛáõÃÛáõ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 áëÏñ³ÍáõÍÇ µáñµáùáõÙ, áñÇ µáõÅáõÙÁ íÇñ³íáñí»ÉáõÝ Ñ³çáñ¹áÕ Ù»Ï ï³ñí³ ÁÝÃ³óùáõÙ ãÇ Ï³ñ»ÉÇ ³ÏÝÏ³É»É, ¨ áñÁ, Ñ³í³Ý³µ³ñ, ÏÑ³Ý·»óÝÇ ³ÝÏÇÉá½Ç Ï³Ù Ó»éùÇ ¨ áïùÇ ÏáñëïÇÝ Ñ³í³ë³ñ³½áñ ³ÛÉ íÝ³ëí³ÍùÝ»ñÇ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 í»ñù»ñ, áñáÝù Ý»ñÃ³÷³ÝóáõÙ »Ý ÑÇí³Ý¹ Ñá¹Ç Ù»ç ¨ Ñ³ñáõóáõÙ ¹ñ³ Ã³ñ³Ë³Ï³ÉáõÙ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 ·³Ý·Ç íÝ³ëí³Íùª Ù³ßÏÇ µçÇçÝ»ñÇ Ïáñëïáí Ï³Ù ï»Õ³ß³ñÅáí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½) ¹»ÙùÇ íÝ³ëí³Íù Ï³Ù ³Ûñí³Íùª ÑÛáõëí³ÍùÇ Ïáñëïáí ¨ ýáõÝÏóÇ³Ý»ñÇ íÝ³ëí³ÍùÝ»ñáí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¿) áÕÝáõÕ»ÕÇ íÝ³ëí³Í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Á) Í³Ûñ³Ù³ë³ÛÇÝ ÝÛ³ñ¹»ñÇ íÝ³ëí³Íù, áñáÝó Ñ»ï¨³ÝùÝ»ñÁ Ñ³í³ë³ñ³½áñ »Ý Ù»Ï Ó»éùÇ Ï³Ù áïùÇ ÏáñëïÇ, ¨ áñÇ µáõÅáõÙÁ å³Ñ³ÝçáõÙ ¿ Ù»Ï ï³ñáõó ³í»ÉÇ Å³Ù³Ý³Ïª íÇñ³íáñí»Éáõó Ñ»ïá: úñÇÝ³Ï, áõëÇ ÑÛáõëí³ÍùÇ Ï³Ù ·áïÏ³ï»ÕÇ-ëñµáëÏñÇ ÑÛáõëí³ÍùÇ, ÙÇçÝ³ÛÇÝ Ï³Ù Ýëï³ÝÛ³ñ¹Ç íÝ³ëí³ÍùÁ, ÇÝãå»ë Ý³¨ ×³×³Ýã³ÝÛ³ñ¹Ç ¨ ³ñÙáõÝÏÇ ÝÛ³ñ¹Ç ½áõ·³Ïóí³Í íÝ³ëí³ÍùÁ Ï³Ù Ù»ÍáÉáù³ÛÇÝ ÝÛ³ñ¹Ç íÝ³ëí³ÍùÁª ÝñµáÉáù³ÛÇÝ ÝÛ³ñ¹Ç Ñ»ï Ù»Ïï»Õ: Ö³×³ÝãáëÏñ³ÛÇÝ ¨ ³ñÙÝÏáëÏñ³ÛÇÝ, ÝñµáÉáù³ÛÇÝ ¨ Ù»ÍáÉáù³ÛÇÝ ÝÛ³ñ¹»ñÇ Ù»Ïáõë³óí³Í íÝ³ëí³ÍùÇ ¹»åùáõÙ íÇñ³íáñÝ»ñÁ »ÝÃ³Ï³ ã»Ý Ñ³Ûñ»Ý³¹³ñÓáõÃÛ³Ý, µ³ó³éáõÃÛ³Ùµ ÏáÝïñ³ÏïáõñÝ»ñÇ Ï³Ù ÝÛ³ñ¹³ïñáýÇÏ Ë³Ý·³ñáõÙÝ»ñÇ ¹»åù»ñÇ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Ã) ÙÇ½³ÛÇÝ Ñ³Ù³Ï³ñ·Ç íÝ³ëí³ÍùÁ, áñÁ Éñçáñ»Ý Ë³ËïáõÙ ¿ ¹ñ³  ·áñÍáõÝ»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 ´áÉáñ ÑÇí³Ý¹ é³½Ù³·»ñÇÝ»ñÁ, áñáÝó ÑÇí³Ý¹áõÃÛáõÝÝ ÁÝ¹áõÝ»É ¿ ùñáÝÇÏ³Ï³Ý µÝáõÛÃ, ÁÝ¹ëÙÇÝ, ¹³ï»Éáí µÅßÏ³Ï³Ý Ï³ÝË³ï»ëáõÙÇó, ³å³ùÇÝÙ³Ý ÑÝ³ñ³íáñáõÃÛáõÝÁª ÑÇí³Ý¹áõÃÛ³Ý ëÏ½µÇó Ñ³ßí³Í Ù»Ï ï³ñí³ ÁÝÃ³óùáõÙ, ãÝ³Û³Í µáõÅÙ³ÝÁ, Áëï »ñ¨áõÛÃÇÝ, µ³ó³éíáõÙ ¿, ÇÝãå»ë, ûñÇÝ³Ï, Ñ»ï¨Û³É ¹»åù»ñáõ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 ó³ÝÏ³ó³Í ½³ñ·³óáÕ å³É³ñ³Ëï, áñÁ, ¹³ï»Éáí µÅßÏ³Ï³Ý Ï³ÝË³ï»ëáõÙÇó, ãÇ Ï³ñáÕ µáõÅí»É Ï³Ù, Ñ³Ù»Ý³ÛÝ ¹»åë, ½·³ÉÇ µ³ñ»É³íÙ³Ý Ñ³ëÝ»Éª ã»½áù »ñÏñáõÙ µáõÅ»ÉÇë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 Ãáù³ÙÇ½Ç ³ñï³Íáñ³Ï³Ý µáñµáùáõ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·) ßÝã³é³Ï³Ý ûñ·³ÝÝ»ñÇ áã å³É³ñ³Ëï³ÛÇÝ µÝáõÛÃÇ Éáõñç ÑÇí³Ý¹áõÃÛáõÝÝ»ñ, áñáÝù Ñ³Ù³ñíáõÙ »Ý ³ÝµáõÅ»ÉÇ, ÇÝãå»ë, ûñÇÝ³Ï, Ãáù»ñÇ Í³Ýñ ¿ÝýÇ½»Ù³Ý (µñáÝËÇïáí Ï³Ù ³é³Ýó ¹ñ³), ùñáÝÇÏ³Ï³Ý ³ëÃÙ³Ý*, ùñáÝÇÏ³Ï³Ý µñáÝËÇïÁ*, áñÁ ·»ñáõÃÛ³Ý Ù»ç ·ïÝí»Éáõ Å³Ù³Ý³Ï ß³ñáõÝ³ÏíáõÙ ¿ Ù»Ï ï³ñáõó ³í»ÉÇ, µñáÝËá¿ùï³½Á</w:t>
      </w:r>
      <w:r>
        <w:rPr>
          <w:rStyle w:val="FootnoteCharacters"/>
          <w:rStyle w:val="FootnoteAnchor"/>
          <w:rFonts w:cs="Times Armenian" w:ascii="Times Armenian" w:hAnsi="Times Armenian"/>
          <w:color w:val="000000"/>
          <w:sz w:val="24"/>
        </w:rPr>
        <w:footnoteReference w:id="2"/>
      </w:r>
      <w:r>
        <w:rPr>
          <w:rFonts w:cs="Times Armenian" w:ascii="Times Armenian" w:hAnsi="Times Armenian"/>
          <w:color w:val="000000"/>
          <w:sz w:val="24"/>
        </w:rPr>
        <w:t>,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 ³ñÛ³Ý ßñç³Ý³éáõÃÛ³Ý ûñ·³ÝÝ»ñÇ ùñáÝÇÏ³Ï³Ý Éáõñç ³Ëï³Ñ³ñáõÙÝ»ñÁ, ÇÝãå»ë, ûñÇÝ³Ï, ëñïÇ ÷³Ï³ÝÝ»ñÇ ¨ ÙÇáÏ³ñ¹Ç ³Ëï³Ñ³ñáõÙÝ»ñÁª ¹»ÏáÙå»Ýë³óÇ³ÛÇ Ýß³ÝÝ»ñáí, áñáÝù Ñ³ÛïÝ³µ»ñí»É »Ý ·»ñáõÃÛ³Ý Ù»ç »Õ³Í Å³Ù³Ý³Ï, »Ã» ³Ý·³Ù µÅßÏ³Ï³Ý Ë³éÁ Ñ³ÝÓÝ³ÅáÕáíÁ ùÝÝáõÃÛáõÝ ³ÝóÏ³óÝ»ÉÇë ãÇ Ï³ñáÕ Ç Ñ³Ûï µ»ñ»É ³Û¹ Ýß³ÝÝ»ñÇó áã Ù»ÏÁ. å»ñÇÏ³ñ¹Ç ¨ ³ÝáÃÝ»ñÇ ³Ëï³Ñ³ñáõÙÝ»ñÁ (´Ûáõñ·»ñÇ ÑÇí³Ý¹áõÃÛáõÝ, Ëáßáñ ³ÝáÃÝ»ñÇ ³Ý»íñÇ½ÙÝ»ñ)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 Ù³ñëáÕ³Ï³Ý ûñ·³ÝÝ»ñÇ ùñáÝÇÏ³Ï³Ý ³Ëï³Ñ³ñáõÙÝ»ñÁ, ÇÝãå»ë, ûñÇÝ³Ï, ëï³ÙáùëÇ Ï³Ù ï³ëÝ»ñÏáõÙ³ïÝÛ³ ³ÕÇùÇ ËáóÁ, ·»ñáõÃÛ³Ý Ù»ç »Õ³Í Å³Ù³Ý³Ï ëï³ÙáùëÇ íÇñ³Ñ³ïáõÃÛ³Ý Ñ»ï¨³ÝùÝ»ñÁ, ùñáÝÇÏ³Ï³Ý ·³ëïñÇïÁ, ¿Ýï»ñÇïÁ Ï³Ù ÏáÉÇïÁ, áñáÝù ß³ñáõÝ³ÏíáõÙ »Ý ï³ñáõó ³í»ÉÇ ¨ Ëëïáñ»Ý í³ïÃ³ñ³óÝáõÙ ³éáÕç³Ï³Ý íÇ×³ÏÁ, ÉÛ³ñ¹Ç óÇéá½³ÛÇÝ µáñµáùáõÙÁ, ùñáÝÇÏ³Ï³Ý ËáÉ»óÇëïáå³ïÇ³Ý»ñÁ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½) ÙÇ½³ë»é³Ï³Ý ûñ·³ÝÝ»ñÇ Í³Ýñ ³Ëï³Ñ³ñáõÙÝ»ñÁ,  ûñÇÝ³Ï, ùñáÝÇÏ³Ï³Ý Ý»ýñÇïÁª Ñ»ï³·³ Ë³Ý·³ñáõÙÝ»ñáí. å³É³ñ³Ëïáí ÑÇí³Ý¹ »ñÇÏ³ÙÇ Ñ»é³óáõÙÁ, ß³ñáõÝ³Ï³Ï³Ý åÇ»ÉÇïÁ Ï³Ù óÇëïÇïÁ, ÑÇ¹ñá- ¨ åÇáÝ»ýñá½Á, Í³Ýñ ùñáÝÇÏ³Ï³Ý ·ÇÝ»ÏáÉá·Ç³Ï³Ý ÑÇí³Ý¹áõÃÛáõÝÝ»ñÁ, ÑÕÇáõÃÛ³Ý ¨ ¹ñ³ Ñ»ï Ï³åí³Í ÑÇí³Ý¹³·ÇÝ »ñ¨áõÛÃÝ»ñÝ ³ÛÝ ¹»åùáõÙ, »Ã» ÑÝ³ñ³íáñ ã¿ ÑáëåÇï³É³óáõÙÁ ã»½áù »ñÏñáõÙ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¿) Ï»ÝïñáÝ³Ï³Ý ¨ Í³Ûñ³Ù³ë³ÛÇÝ ÝÛ³ñ¹³ÛÇÝ Ñ³Ù³Ï³ñ·Ç ùñáÝÇÏ³Ï³Ý Í³Ýñ ÑÇí³Ý¹áõÃÛáõÝÝ»ñÁª ³Ûëå»ë, Ù³ëÝ³·»ïÇ ÏáÕÙÇó Ñ³ñÏ »Õ³ÍÇÝ å»ë Ñ³ÛïÝ³µ»ñí³Í µ³ó³Ñ³Ûï ³ñï³Ñ³Ûïí³Í Ñá·»·³ñáõÃÛáõÝÁ ¨ åëÇËáÝ¨ñá½Ý»ñÁ, ³ÛÝåÇëÇù, ÇÝãåÇëÇù »Ýª Í³Ýñ ÑÇëï»ñÇ³Ý, Í³Ýñ åëÇËáÝ¨ñá½Áª ·»ñáõÃÛ³Ý Ù»ç ·ïÝí»Éáõ ÑáÕÇ íñ³, ×³Ùµ³ñÇ µÅßÏÇ ÏáÕÙÇó*  Ñ³ñÏ »Õ³ÍÇÝ å»ë Ñ³ÛïÝ³µ»ñí³Í ÁÝÏÝ³íáñáõÃÛáõÝÁ, áõÕ»ÕÇ ³ñï»ñÇáëÏÉ»ñá½Á, ï³ñáõó ³í»ÉÇ ß³ñáõÝ³ÏíáÕ ùñáÝÇÏ³Ï³Ý Ý¨ñÇïÁ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Á) í»·»ï³ïÇí ÝÛ³ñ¹³ÛÇÝ Ñ³Ù³Ï³ñ·Ç Í³Ýñ ùñáÝÇÏ³Ï³Ý ÑÇí³Ý¹áõÃÛáõÝÝ»ñÁ, áñáÝù áõÕ»ÏóíáõÙ »Ý ýÇ½ÇÏ³Ï³Ý ¨ Ùï³íáñ ÁÝ¹áõÝ³ÏáõÃÛáõÝÝ»ñÇ ½·³ÉÇ Ýí³½»óáõÙáíª ù³ßÇ ÝÏ³ï»ÉÇ ÏáñëïÇ ¨ ÁÝ¹Ñ³Ýáõñ ÑÛáõÍí³ÍáõÃÛ³Ý ½áõ·³ÏóÙ³Ùµ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Ã) »ñÏáõ ³ãù»ñÇ ÏáõñáõÃÛáõÝÁ Ï³Ù Ù»Ï ³ãùÇ ÏáõñáõÃÛáõÝÁ ³ÛÝ ¹»åùáõÙ, »Ã» ÙÛáõë ³ãùÇ ï»ëáÕáõÃÛáõÝÁ ãÇ Ñ³ëÝáõÙ ÙÇ³íáñÇª ãÝ³Û³Í Ï³ñ·³íáñáÕ ³å³ÏÇÝ»ñÇ ·áñÍ³ÍáõÃÛ³ÝÁ, ï»ëáÕáõÃÛ³Ý ëñáõÃÛ³Ý Ýí³½áõÙÁ, áñ ÑÝ³ñ³íáñ ã¿ í»ñ³Ï³Ý·Ý»É ÙÇÝã¨ 1/2 Ã»Ïáõ½ Ù»Ï ³ãùáõÙ*, ³ãùÇ ÙÛáõë Éáõñç íÝ³ëí³ÍùÝ»ñÁ, áñáÝóÇó »Ýª ·É³áõÏáÙ³Ý, ³ÏÝ³ÍÇ³Í³ÝÇ µáñµáùáõÙÁ, ³ÝáÃ³íáñ Ã³Õ³ÝÃÇ µáñµáùáõÙÁ, ïñ³ËáÙ³Ý ¨ ³ÛÉÝ*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) ÉëáÕáõÃÛ³Ý Ë³Ý·³ñáõÙÁ, ÇÝãå»ë ûñÇÝ³Ï, ÙÇ³ÏáÕÙ³ÝÇ ÉÇ³Ï³ï³ñ ËÉáõÃÛáõÝÁ, »Ã» ÙÛáõë ³Ï³ÝçÁ ãÇ ï³ñµ»ñáõÙ Ù»Ï Ù»ïñ ï³ñ³ÍáõÃÛáõÝÇó ëáíáñ³Ï³Ý Ó³ÛÝáí ³ñï³ë³Ýí³Í µ³é»ñÁ ¨ ³ÛÉÝ*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³) ÝÛáõÃ³÷áË³Ý³ÏáõÃÛ³Ý Í³Ýñ ÑÇí³Ý¹áõÃÛáõÝÝ»ñÁ, ÇÝãå»ë ûñÇÝ³Ï, ÇÝëáõÉÇÝáí µáõÅáõÙ å³Ñ³ÝçáÕ ß³ù³ñ³ËïÁ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µ) Ý»ñùÇÝ ³ñï³½³ïÙ³Ý ·»ÕÓ»ñÇ Í³Ýñ ÑÇí³Ý¹áõÃÛáõÝÝ»ñÁ, ÇÝãå»ë, ûñÇÝ³Ï, ïÇñ»áïáùëÇÏá½Á, ÑÇåáïÇñ»á½Á, ²¹ÇëáÝÇ ÑÇí³Ý¹áõÃÛáõÝÁ, êÇÙáÝ¹ëÇ Ï³Ë»ùëÇ³Ý, ï»ï³ÝÇ³Ý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·) ³ñÛáõÝ³ëï»ÕÍ ûñ·³ÝÝ»ñÇ Í³Ýñ ùñáÝÇÏ³Ï³Ý ÑÇí³Ý¹áõÃÛáõÝ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¹) ùñáÝÇÏ³Ï³Ý Í³Ýñ ÃáõÝ³íáñáõÙÝ»ñÁ, ³ñ××³ÛÇÝ ÃáõÝ³íáñáõÙÁ, ÃáõÝ³íáñáõÙÁ ëÝ¹ÇÏÇó, ÙáñýÇÝÇ½ÙÁ, ÏáÏ³ÇÝÇ½ÙÁ, ³ÉÏáÑáÉÇ½ÙÁ, ÃáõÝ³íáñáõÙÁ ·³½»ñÇó Ï³Ù ï³ñµ»ñ ×³é³·³ÛÃÝ»ñÇ ·áñÍáÕáõÃÛ³Ý Ñ»ï¨³Ýùáí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») ß³ñÅÇã ûñ·³ÝÝ»ñÇ ùñáÝÇÏ³Ï³Ý Ë³Ý·³ñáõÙÝ»ñÁª ýáõÝÏóÇáÝ³É ³ÏÝÑ³Ûï Ë³Ý·³ñáõÙÝ»ñáí, ûñÇÝ³Ï, Ó¨³Ë»ÕáÕ ³ñïñá½Ý»ñÁ, ½³ñ·³óáÕ ³é³çÝ³ÛÇÝ ¨ »ñÏñáñ¹³ÛÇÝ ùñáÝÇÏ åáÉÇ³ñïñÇïÝ»ñÁ, é¨Ù³ïÇ½ÙÁª ÏÉÇÝÇÏ³Ï³Ý Í³Ýñ »ñ¨áõÛÃÝ»ñáí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½) Ù³ßÏÇ ùñáÝÇÏ³Ï³Ý Í³Ýñ ÑÇí³Ý¹áõÃÛáõÝÝ»ñÁ, áñáÝù µáõÅÙ³Ý ã»Ý »ÝÃ³ñÏíáõ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¿) µáÉáñ ã³ñáñ³Ï Ýáñ³·áÛ³óáõÙ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Á) ùñáÝÇÏ³Ï³Ý ÇÝý»ÏóÇáÝ Í³Ýñ ÑÇí³Ý¹áõÃÛáõÝÝ»ñÁ, áñáÝù ÑÇí³Ý¹áõÃÛ³Ý ëÏ½µÇó Ñ³ßí³Íª ï¨áõÙ »Ý Ù»Ï ï³ñÇ, ÇÝãå»ë ûñÇÝ³Ï, Ù³É³ñÇ³Ýª å³ñ½áñáß ³ñï³Ñ³Ûïí³Í ûñ·³Ý³Ï³Ý ÷á÷áËáõÃÛáõÝÝ»ñáí, ³Ù»áµ³ÛÇÝ Ï³Ù µ³óÇÉ³ÛÇÝ ¹Ç½»Ýï»ñÇ³Ýª Éáõñç Ë³Ý·³ñáõÙÝ»ñáí, »ññáñ¹ Ï³ñ·Ç íÇëó»ñ³É³ÛÇÝ ëÇýÇÉÇëÁ, áñ »ÝÃ³Ï³ ã¿ µáõÅÙ³Ý, µáñáïáõÃÛáõÝÁ ¨ ³ÛÉ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Ã) Í³Ýñ ³íÇï³ÙÇÝá½Ý»ñÁ ¨ ÑÛáõÍí³ÍáõÃÛáõÝÁ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 xml:space="preserve">´. </w:t>
        <w:tab/>
        <w:t>ÐáëåÇï³É³óáõÙÁ ã»½áù »ñÏñáõÙ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»ñÏñáõÙ ÑáëåÇï³É³óÙ³Ý Ñ³Ù³ñ ÏÝ»ñÏ³Û³óí»Ýª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</w:t>
        <w:tab/>
        <w:t>´áÉáñ ³ÛÝ íÇñ³íáñ é³½Ù³·»ñÇÝ»ñÁ, áñáÝù ³ÝµáõÅ»ÉÇ »Ý ·»ñáõÃÛ³Ý Ù»ç, µ³Ûó áñáÝù Ï³ñáÕ »Ý ³å³ùÇÝí»É, Ï³Ù áñáÝó íÇ×³ÏÁ Ï³ñáÕ ¿ Éñçáñ»Ý µ³ñ»É³íí»É ã»½áù »ñÏñáõÙ ÑáëåÇï³É³óí»ÉÇë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</w:t>
        <w:tab/>
        <w:t>²ÛÝ é³½Ù³·»ñÇÝ»ñÁ, áñáÝù ï³é³åáõÙ »Ý ïáõµ»ñÏáõÉÛá½Ç ó³ÝÏ³ó³Í Ó¨áí, áñÝ ¿É ÉÇÝÇ íÝ³ëí³Í ûñ·³ÝÁ, ¨ áñÇ µáõÅáõÙÁ ã»½áù »ñÏñáõÙ, ³Ù»Ý³ÛÝ Ñ³í³Ý³Ï³ÝáõÃÛ³Ùµ, ÏÑ³ëóÝÇ ÉñÇí ³å³ùÇÝÙ³Ý Ï³Ù ·áÝ» ½·³ÉÇ µ³ñ»É³íÙ³Ý, µ³ó³éáõÃÛ³Ùµ ³é³çÇÝ Ï³ñ·Ç ïáõµ»ñÏáõÉÛá½Ç, áñÁ µáõÅí»É ¿ ÙÇÝã¨ ·»ñÇ í»ñóí»ÉÁ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</w:t>
        <w:tab/>
        <w:t>²ÛÝ é³½Ù³·»ñÇÝ»ñÁ, áñáÝù ï³é³åáõÙ »Ý ßÝã³é³Ï³Ý, ³ñÛ³Ý ßñç³Ý³éáõÃÛ³Ý, Ù³ñëáÕáõÃÛ³Ý, ÝÛ³ñ¹³ÛÇÝ, ½·³Û³Ï³Ý, ÙÇ½³ë»é³Ï³Ý, Ù³ßÏ³ÛÇÝ Ñ³Ù³Ï³ñ·Ç,  ß³ñÅáÕ³Ï³Ý ûñ·³ÝÝ»ñÇ ¨ ³ÛÉÝÇª µáõÅáõÙ å³Ñ³ÝçáÕ ó³ÝÏ³ó³Í ÑÇí³Ý¹áõÃÛ³Ùµ, áñáÝó µáõÅáõÙÁ µ³ó³Ñ³Ûïáñ»Ý ³í»ÉÇ É³í ³ñ¹ÛáõÝù Ïï³ ã»½áù »ñÏñáõÙ, ù³Ý ·»ñáõÃÛ³Ý Ù»ç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.</w:t>
        <w:tab/>
        <w:t>²ÛÝ é³½Ù³·»ñÇÝ»ñÁ, áñáÝù ·»ñáõÃÛ³Ý Ù»ç Ïñ»É »Ý »ñÇÏ³ÙÇ Ñ»é³óÙ³Ý íÇñ³Ñ³ïáõÃÛáõÝª áã ïáõµ»ñÏáõÉÛá½³ÛÇÝ µÝáõÛÃÇ íÝ³ëí³ÍùÇ Ñ»ï¨³Ýùáí, ï³é³åáõÙ »Ý µáõÅÙ³Ý ÷áõÉáõÙ Ï³Ù Ã³ùáõÝ íÇ×³ÏáõÙ ·ïÝíáÕ ûëï»áÙÇ»ÉÇïáí, ÇÝëáõÉÇÝáí µáõÅáõÙ ãå³Ñ³ÝçáÕ ß³ù³ñ³Ëïáí ¨ ³ÛÉÝ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.</w:t>
        <w:tab/>
        <w:t>²ÛÝ é³½Ù³·»ñÇÝ»ñÁ, áñáÝù ï³é³åáõÙ »Ý å³ï»ñ³½ÙÇ Ï³Ù ·»ñáõÃÛ³Ý Ñ³ñáõó³Í Ý¨ñá½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Ñ³ñáõó³Í Ý¨ñá½áí ï³é³åáÕ ÑÇí³Ý¹Ý»ñÁ, áñáÝù ã»½áù »ñÏñáõÙ ÑáëåÇï³É³óí»Éáõó »ñ»ù ³ÙÇë Ñ»ïá ã»Ý ³éáÕç³ó»É Ï³Ù µ³ó³Ñ³Ûïáñ»Ý ã»Ý ·ïÝíáõÙ ³å³ùÇÝÙ³Ý ×³Ý³å³ñÑÇÝ, ³Û¹ Å³ÙÏ»ïÁ Éñ³Ý³ÉÇë å»ïù ¿ Ñ³Ûñ»Ý³¹³ñÓí»Ý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6.</w:t>
        <w:tab/>
        <w:t>øñáÝÇÏ³Ï³Ý ÃáõÝ³íáñáõÙáí (·³½»ñÇó, Ù»ï³ÕÝ»ñÇó, ³ÉÏ³ÉáÇ¹Ý»ñÇó ¨ ³ÛÉÝ) ï³é³åáÕ µáÉáñ é³½Ù³·»ñÇÝ»ñÁ, áñáÝó í»ñ³µ»ñÙ³Ùµ ³å³ùÇÝÙ³Ý Ñ»é³ÝÏ³ñÁ ã»½áù »ñÏñáõÙ Ñ³ïÏ³å»ë Ýå³ëï³íáñ ¿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7.</w:t>
        <w:tab/>
        <w:t>´áÉáñ ÑÕÇ é³½Ù³·»ñÇ Ï³Ý³Ûù, ÏñÍùÇ »ñ»Ë³ ¨ ÷áùñ »ñ»Ë³ áõÝ»óáÕ Ù³Ûñ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»ñÏñáõÙ ÑáëåÇï³É³óí»Éáõó ¹áõñë »Ý ÙÝáõÙª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</w:t>
        <w:tab/>
        <w:t>öëÇËá½Ý»ñÇª Ñ³ñÏ »Õ³Í Ó¨áí Ñ³ëï³ïí³Í ¹»åù»ñÁ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</w:t>
        <w:tab/>
        <w:t>ÜÛ³ñ¹³ÛÇÝ Ñ³Ù³Ï³ñ·Ç ûñ·³Ý³Ï³Ý ¨ ýáõÝÏóÇáÝ³É ÑÇí³Ý¹áõÃÛáõÝÝ»ñÇ ³ÛÝ ¹»åù»ñÁ, áñáÝù ³ÝµáõÅ»ÉÇ »Ý ×³Ý³ãí»É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</w:t>
        <w:tab/>
        <w:t>ì³ñ³ÏÇã ÑÇí³Ý¹áõÃÛáõÝÝ»ñÇ µáÉáñ ¹»åù»ñÁª ³ÛÝ Å³Ù³Ý³Ï³ßñç³ÝáõÙ, »ñµ ¹ñ³Ýù í³ñ³ÏÇã »Ý, µ³ó³éáõÃÛ³Ùµ ïáõµ»ñÏáõÉÛá½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ÀÝ¹Ñ³Ýáõñ ÝÏ³ï³éáõÙ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</w:t>
        <w:tab/>
        <w:t>´áÉáñ í»ñáÑÇßÛ³É å³ÛÙ³ÝÝ»ñÁ å»ïù ¿ ³éÑ³ë³ñ³Ï Ù»ÏÝ³µ³Ýí»Ý ¨ ÏÇñ³éí»Ý ¹ñ³Ýó ³Ù»Ý³É³ÛÝ ÁÙµéÝÙ³Ý ÇÙ³ëïáí:</w:t>
      </w:r>
    </w:p>
    <w:p>
      <w:pPr>
        <w:pStyle w:val="Normal"/>
        <w:widowControl w:val="false"/>
        <w:ind w:left="357" w:hanging="357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 xml:space="preserve"> Øáï»óáõÙÝ ³Û¹åÇëÇÝ å»ïù ¿ ÉÇÝÇ Ñ³ïÏ³å»ë å³ï»ñ³½ÙÇ Ï³Ù ·»ñáõÃÛ³Ý Ù»ç ·ïÝí»Éáõ Ñ»ï¨³Ýùáí ³é³ç³ó³Í Ý¨ñáå³ïÇ³ÛÇ Ï³Ù åëÇËáå³ïÇ³ÛÇ íÇ×³ÏÝ»ñÇ ÝÏ³ïÙ³Ùµ, ÇÝãå»ë Ý³¨ µáÉáñ ³ëïÇ×³ÝÝ»ñÇ ïáõµ»ñÏáõÉÛá½Ç ¹»åùáõÙ: ²ÛÝ é³½Ù³·»ñÇÝ»ñÇ ÝÏ³ïÙ³Ùµ, áñáÝù ëï³ó»É »Ý µ³½Ù³ÃÇí í»ñù»ñ, áñáÝóÇó, ³é³ÝÓÇÝ í»ñóñ³Í, áã Ù»ÏÁ ãÇ Ï³ñáÕ ÑÇÙù Í³é³Û»É Ñ³Ûñ»Ý³¹³ñÓáõÃÛ³Ý Ñ³Ù³ñ, å»ïù ¿ ÏÇñ³éíÇ ÝáõÛÝ ëÏ½µáõÝùÁª áõß³¹ñáõÃÛ³Ý ³éÝ»Éáí Ñá·»Ï³Ý ³ÛÝ óÝóáõÙÝ»ñÁ, áñáÝó Ñ³Ý·»óÝáõÙ ¿ í»ñù»ñÇ Ù»Í ù³Ý³ÏÁ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</w:t>
        <w:tab/>
        <w:t>´áÉáñ ³ÛÝ ³ÝíÇ×»ÉÇ ¹»åù»ñÁ, áñáÝù ³ÝÙÇç³Ï³Ý Ñ³Ûñ»Ý³¹³ñÓáõÃÛ³Ý Çñ³íáõÝù »Ý ï³ÉÇë, ÇÝãå»ë ³Ý¹³Ù³Ñ³ïáõÃÛáõÝÝ ¿, ÉñÇí Ïáõñ³óáõÙÁ ¨ ËÉáõÃÛáõÝÁ, µ³ó Ãáù³ËïÁ, Ñá·»Ï³Ý ÑÇí³Ý¹áõÃÛáõÝÁ, ã³ñáñ³Ï Ýáñ³·áÛ³óáõÙÝ»ñÁ ¨ ³ÛÉÝ, ùÝÝáõÃÛ³Ý ¨ Áëï ÑÝ³ñ³íáñÇÝ Ñ³Ûñ»Ý³¹³ñÓáõÃÛ³Ý Ýß³Ý³ÏÙ³Ý »Ý »ÝÃ³Ï³ ×³Ùµ³ñÇ µÅÇßÏÝ»ñÇ Ï³Ù ·»ñáõÃÛ³Ý Ù»ç å³ÑáÕ ï»ñáõÃÛ³Ý Ýß³Ý³Ï³Í ½ÇÝíáñ³Ï³Ý µÅßÏ³Ï³Ý Ñ³ÝÓÝ³ÅáÕáíÝ»ñÇ ÏáÕÙÇó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</w:t>
        <w:tab/>
        <w:t>ØÇÝã¨ å³ï»ñ³½ÙÝ ëï³ó³Í í»ñù»ñÁ ¨ ÑÇí³Ý¹áõÃÛáõÝÝ»ñÁ, áñáÝó íÇ×³ÏÁ ãÇ í³ïÃ³ñ³ó»É, ÇÝãå»ë Ý³¨ å³ï»ñ³½ÙÇ Å³Ù³Ý³Ï ëï³ó³Í í»ñù»ñÁ, áñáÝù ã»Ý Ë³Ý·³ñ»É í»ñ³¹³éÝ³Éáõ ½ÇÝíáñ³Ï³Ý Í³é³ÛáõÃÛ³Ý, ³ÝÙÇç³Ï³Ý Ñ³Ûñ»Ý³¹³ñÓáõÃÛ³Ý Çñ³íáõÝù ã»Ý ï³ÉÇë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.</w:t>
        <w:tab/>
        <w:t>ÀÝ¹Ñ³ñÙ³Ý Ù»ç ·ïÝíáÕ µáÉáñ å»ïáõÃÛáõÝÝ»ñÁ ëáõÛÝ ¹ñáõÛÃÝ»ñÁ ÏÙ»ÏÝ³µ³Ý»Ý ¨ ÏÏÇñ³é»Ý ÙÇ³ï»ë³Ï: Þ³Ñ³·ñ·Çé ï»ñáõÃÛáõÝÝ»ñÁ ¨ ÇßË³ÝáõÃÛáõÝÝ»ñÁ Ë³éÁ µÅßÏ³Ï³Ý Ñ³ÝÓÝ³ÅáÕáíÝ»ñÇÝ Ïïñ³Ù³¹ñ»Ý Çñ»Ýó ËÝ¹ÇñÝ»ñÁ Ï³ï³ñ»Éáõ Ñ³Ù³ñ ³ÝÑñ³Å»ßï µáÉáñ ÑÝ³ñ³íáñáõÃÛáõÝÝ»ñÁ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.</w:t>
        <w:tab/>
        <w:t>1-ÇÝ ÃíÇ ï³Ï Ýßí³Í ûñÇÝ³ÏÝ»ñÁ Ñ³Ý¹Çë³ÝáõÙ »Ý ÙÇ³ÛÝ ïÇå³ÛÇÝ ûñÇÝ³ÏÝ»ñ: ²ÛÝ ¹»åù»ñÁ, áñáÝù áã ÉñÇí »Ý Ñ³Ù³å³ï³ëË³ÝáõÙ ³Û¹ ¹ñáõÛÃÝ»ñÇÝ, å»ïù ¿ ùÝÝáõÃÛ³Ý ³éÝí»Ý ëáõÛÝ ÎáÝí»ÝóÇ³ÛÇ 110 Ñá¹í³ÍÇ ¹ñáõÛÃÝ»ñÇ ¨ ëáõÛÝ Ñ³Ù³Ó³ÛÝ³·ñÇ ëÏ½µáõÝùÝ»ñÇ á·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²ìºÈì²Ì 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ÅßÏ³Ï³Ý Ë³éÁ Ñ³ÝÓÝ³ÅáÕáíÝ»ñÇ Ù³ëÇÝ Ï³ÝáÝ³Ï³ñ·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(ï»ëª Ñá¹í³Í 112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Ýí»ÝóÇ³ÛÇ 112 Ñá¹í³Íáí Ý³Ë³ï»ëí³Í µÅßÏ³Ï³Ý Ë³éÁ Ñ³ÝÓÝ³ÅáÕáíÝ»ñÁ ÏÏ³½Ùí»Ý »ñ»ù ³Ý¹³ÙÝ»ñÇó, áñáÝóÇó »ñÏáõëÁ å»ïù ¿ ÉÇÝ»Ý ã»½áù »ñÏñÇ ù³Õ³ù³óÇÝ»ñ, ÇëÏ »ññáñ¹Á Ýß³Ý³ÏíÇ ·»ñáõÃÛ³Ý Ù»ç å³ÑáÕ ï»ñáõÃÛ³Ý ÏáÕÙÇó: Ð³ÝÓÝ³ÅáÕáíáõÙ ÏÝ³Ë³·³ÑÇ ã»½áù ³Ý¹³ÙÝ»ñÇó Ù»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ñÏáõ ã»½áù ³Ý¹³ÙÝ»ñÁ Ýß³Ý³ÏíáõÙ »Ý Î³ñÙÇñ Ë³ãÇ ÙÇç³½·³ÛÇÝ ÏáÙÇï»Ç ÏáÕÙÇóª Ñáí³Ý³íáñ ï»ñáõÃÛ³Ý Ñ»ï Ñ³Ù³Ó³ÛÝ»óí³Í ¨ ·»ñáõÃÛ³Ý Ù»ç å³ÑáÕ ï»ñáõÃÛ³Ý ËÝ¹ñ³Ýùáí: Üñ³Ýù Ï³ñáÕ »Ý µÝ³Ïí»É ÇÝãå»ë Çñ»Ýó Ñ³Ûñ»ÝÇùáõÙ, ³ÛÝå»ë ¿É áõñÇß ã»½áù »ñÏñáõÙ Ï³Ù ·»ñáõÃÛ³Ý Ù»ç å³ÑáÕ ï»ñáõÃÛ³Ý ï³ñ³Íù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³Ý¹³ÙÝ»ñÇ Ã»ÏÝ³ÍáõÃÛáõÝÝ»ñÁ å»ïù ¿ ³ñÅ³Ý³Ý³Ý ÁÝ¹Ñ³ñÙ³Ý Ù»ç ·ïÝíáÕ ß³Ñ³·ñ·Çé ÏáÕÙ»ñÇ Ñ³í³ÝáõÃÛ³ÝÁ, áñáÝù Çñ»Ýó Ñ³Ù³Ó³ÛÝáõÃÛ³Ý Ù³ëÇÝ ÏÑ³Õáñ¹»Ý Î³ñÙÇñ Ë³ãÇ ÙÇç³½·³ÛÇÝ ÏáÙÇï»ÇÝ ¨ Ñáí³Ý³íáñ ï»ñáõÃÛ³ÝÁ: Ì³ÝáõóÙ³Ý å³ÑÇó ³Û¹ ³ÝÓÇÝù Ñ³Ù³ñíáõÙ »Ý Ñ³ÝÓÝ³ÅáÕáíÇ ÑÇñ³íÇ Ýß³Ý³Ïí³Í ³Ý¹³Ù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Ýß³Ý³Ïí»Ý Ý³¨  µ³í³ñ³ñ Ãíáí ÷áË³ñÇÝáÕ ³Ý¹³ÙÝ»ñª ³ÝÑñ³Å»ßïáõÃÛ³Ý ¹»åùáõÙ Ñ³ÝÓÝ³ÅáÕáíÇ ÇëÏ³Ï³Ý ³Ý¹³ÙÝ»ñÇÝ ÷áË³ñÇÝ»Éáõ Ñ³Ù³ñ: ²Û¹ Ýß³Ý³ÏáõÙÁ Ï³ï³ñíáõÙ ¿ ÇëÏ³Ï³Ý ³Ý¹³ÙÝ»ñÇ Ýß³Ý³ÏÙ³Ý Ñ»ï ÙÇ³Å³Ù³Ý³Ï Ï³Ù ¹ñ³ÝÇó Ñ»ïá ÑÝ³ñ³íáñ ³Ù»Ý³Ï³ñ× Å³ÙÏ»ï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ÇÝã-ÇÝã å³ï×³éÝ»ñáí Î³ñÙÇñ Ë³ãÇ ÙÇç³½·³ÛÇÝ ÏáÙÇï»Ý ãÏ³ñáÕ³Ý³ Ýß³Ý³Ï»É ã»½áù ³Ý¹³ÙÝ»ñ, ³å³ Ýñ³Ýó Ýß³Ý³ÏáõÙÁ Ï³ï³ñíáõÙ ¿ Ñáí³Ý³íáñ ï»ñáõÃÛ³Ý ÏáÕ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Ý³ñ³íáñáõÃÛ³Ý ë³ÑÙ³ÝÝ»ñáõÙ ã»½áù ³Ý¹³ÙÝ»ñÇó Ù»ÏÁ å»ïù ¿ ÉÇÝÇ íÇñ³µáõÛÅ, ÇëÏ ÙÛáõëÁª Ã»ñ³å¨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³Ý¹³ÙÝ»ñÁ å»ïù ¿ ÉÇáíÇÝ ³ÝÏ³Ë ÉÇÝ»Ý ÁÝ¹Ñ³ñÙ³Ý Ù»ç ·ïÝíáÕ ÏáÕÙ»ñÇó, áñáÝù å³ñï³íáñ »Ý Ýñ³Ýó ïñ³Ù³¹ñ»É µáÉáñ ÑÝ³ñ³íáñáõÃÛáõÝÝ»ñÁª Çñ»Ýó ³é³ù»ÉáõÃÛáõÝÁ Ï³ï³ñ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³Ý Ñ»ï Ñ³Ù³Ó³ÛÝ»óÝ»Éáíª Î³ñÙÇñ Ë³ãÇ ÙÇç³½·³ÛÇÝ ÏáÙÇï»Ý Áëï ëáõÛÝ Ï³ÝáÝ³Ï³ñ·Ç 2 ¨ 4 Ñá¹í³ÍÝ»ñÇ, Ýß³Ý³ÏáõÙÝ»ñÁ Ï³ï³ñ»ÉÇë å»ïù ¿ ë³ÑÙ³ÝÇ ÑÇßÛ³É ³ÝÓ³Ýó Í³é³ÛáõÃÛ³Ý å³ÛÙ³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³Ý¹³ÙÝ»ñÇÝ Ñ³í³ÝáõÃÛáõÝ ï³Éáõó ³ÝÙÇç³å»ë Ñ»ïá µÅßÏ³Ï³Ý Ñ³ÝÓÝ³ÅáÕáíÁ å»ïù ¿ ÑÝ³ñ³íáñÇÝ ã³÷ ³ñ³·áñ»Ý ëÏëÇ Çñ ³ßË³ï³ÝùÁ, Ñ³Ù»Ý³ÛÝ ¹»åë, áã ³í»ÉÇ áõß, ù³Ý ³Û¹ Ñ³í³ÝáõÃÛáõÝÇó »ñ»ù ³ÙÇë ³Ý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ÅßÏ³Ï³Ý Ë³éÁ Ñ³ÝÓÝ³ÅáÕáíÝ»ñÁ ÏÏ³ï³ñ»Ý ÎáÝí»ÝóÇ³ÛÇ 113 Ñá¹í³ÍáõÙ ÑÇß³ï³Ïí³Í µáÉáñ ·»ñÇÝ»ñÇ ùÝÝáõÃÛáõÝÁ, ¨ Ñ³Ûñ»Ý³¹³ñÓáõÃÛ³Ý, Ñ³Ûñ»Ý³¹³ñÓíáÕÝ»ñÇ ÃíÇó µ³ó³é»Éáõ Ù³ëÇÝ Ï³Ù áñáßáõÙÁ ÙÇÝã¨ ÙÛáõë ùÝÝáõÃÛáõÝÁ Ñ»ï³Ó·»Éáõ Ù³ëÇÝ ³é³ç³ñÏáõÃÛáõÝÝ»ñ ÏÝ»ñÏ³Û³óÝ»Ý: àñáßáõÙÝ»ñÁ ÏÁÝ¹áõÝí»Ý Ó³ÛÝ»ñÇ Ù»Í³Ù³ë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ÝÝáõÃÛ³ÝÁ Ñ³çáñ¹áÕ ³Ùëí³ ÁÝÃ³óùáõÙ Ûáõñ³ù³ÝãÛáõñ ³é³ÝÓÇÝ ¹»åùáõÙ Ñ³ÝÓÝ³ÅáÕáíÇ ÏáÕÙÇó ÁÝ¹áõÝí³Í áñáßÙ³Ý Ù³ëÇÝ å»ïù ¿ Ñ³Õáñ¹íÇ ·»ñáõÃÛ³Ý Ù»ç å³ÑáÕ ï»ñáõÃÛ³ÝÁ, Ñáí³Ý³íáñ ï»ñáõÃÛ³ÝÁ ¨ Î³ñÙÇñ Ë³ãÇ ÙÇç³½·³ÛÇÝ ÏáÙÇï»ÇÝ: Æñ áñáßÙ³Ý Ù³ëÇÝ µÅßÏ³Ï³Ý Ë³éÁ Ñ³ÝÓÝ³ÅáÕáíÁ Ñ³Õáñ¹áõÙ ¿ Ý³¨ ùÝÝáõÃÛáõÝ ³Ýó³Í Ûáõñ³ù³ÝãÛáõñ é³½Ù³·»ñáõ ¨ ëáõÛÝ ÎáÝí»ÝóÇ³ÛÇÝ Ïóí³Í ÝÙáõßÇÝ Ñ³Ù³å³ï³ëË³Ý íÏ³Û³Ï³Ý ¿ ï³ÉÇë Ýñ³Ýó, áõÙ Ý³ ³é³ç³ñÏáõÙ ¿ Ñ³Ûñ»Ý³¹³ñÓ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ä³ïß³× Ó¨áí ï»ÕÛ³Ï å³Ñí»Éáõó Ñ»ïá ·»ñáõÃÛ³Ý Ù»ç å³ÑáÕ ï»ñáõÃÛáõÝÁ å³ñï³íáñ ¿ »ñ»ù ³Ùëí³ ÁÝÃ³óùáõÙ Ï³ï³ñ»É µÅßÏ³Ï³Ý Ë³éÁ Ñ³ÝÓÝ³ÅáÕáíÇ áñáßáõ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ã»½áù µÅÇßÏ ãÏ³ ³ÛÝ »ñÏñáõÙ, áñï»Õ ³ÝÑñ³Å»ßï ¿ ¹³éÝáõÙ µÅßÏ³Ï³Ý Ë³éÁ Ñ³ÝÓÝ³ÅáÕáíÇ ³ßË³ï³ÝùÁ ¨ »Ã» áñ¨¿ å³ï×³éáí ÑÝ³ñ³íáñáõÃÛáõÝ ãÏ³ ³ÛÝï»Õ Ýß³Ý³Ï»É ³ÛÉ »ñÏñáõÙ µÝ³ÏíáÕª ã»½áù å»ïáõÃÛáõÝÝ»ñÇ ù³Õ³ù³óÇÝ»ñ Ñ³Ý¹Çë³óáÕ µÅÇßÏÝ»ñÇ, ³å³ ·»ñáõÃÛ³Ý Ù»ç å³ÑáÕ ï»ñáõÃÛáõÝÁ, ·áñÍ»Éáí Ñáí³Ý³íáñ ï»ñáõÃÛ³Ý Ñ³Ù³Ó³ÛÝáõÃÛ³Ùµ, ÇÝùÝ ¿ ëï»ÕÍáõÙ µÅßÏ³Ï³Ý Ñ³ÝÓÝ³ÅáÕáí, áñÁ ÏÏ³ï³ñÇ ³Û¹ ÝáõÛÝ ·áñÍ³éáõÛÃÝ»ñÁ, ÇÝã µÅßÏ³Ï³Ý Ë³éÁ Ñ³ÝÓÝ³ÅáÕáíÁ, µ³Ûó ¹ñ³ ÝÏ³ïÙ³Ùµ ã»Ý ÏÇñ³éíÇ ëáõÛÝ Ñ³í»Éí³ÍÇ 1, 2, 3, 4, 5, ¨ 8 Ñá¹í³ÍÝ»ñ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´ÅßÏ³Ï³Ý Ë³éÁ Ñ³ÝÓÝ³ÅáÕáíÝ»ñÁ ÏÉÇÝ»Ý Ùßï³å»ë ·áñÍáÕ ¨ Ï³Ûó»É»Ý Ûáõñ³ù³ÝãÛáõñ ×³Ùµ³ñ áñáß³ÏÇ å³ñµ»ñ³Ï³ÝáõÃÛ³Ùµ, áñÁ ãÇ ·»ñ³½³ÝóÇ í»ó ³ÙÇëÁ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·»ñÇÝ»ñÇ û·ÝáõÃÛ³Ý ÏáÉ»ÏïÇí Í³ÝñáóÝ»ñÇÝ í»ñ³µ»ñáÕ Ï³ÝáÝÝ»ñÁ  (ï»ëª Ñá¹í³Í 73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³Ýó ÏÃáõÛÉ³ïñíÇ Çñ»Ýó ïñ³Ù³¹ñáõÃÛ³Ý ï³Ï »Õ³Í û·ÝáõÃÛ³Ý ÏáÉ»ÏïÇí Í³ÝñáóÝ»ñÁ µ³ßË»É Çñ»Ýó ×³Ùµ³ñáõÙ ·ñ³Ýóí³Í µáÉáñ ·»ñÇÝ»ñÇÝ, ³Û¹ ÃíáõÙª Ý³¨ Ýñ³Ýó, áíù»ñ ·ïÝíáõÙ »Ý ÑáëåÇï³ÉÝ»ñáõÙ Ï³Ù µ³Ýï»ñáõÙ ¨ ³ÛÉ áõÕÕÇã ÑÇÙÝ³ñÏ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·ÝáõÃÛ³Ý ÏáÉ»ÏïÇí Í³ÝñáóÝ»ñÇ µ³ßËáõÙÁ ÏÏ³ï³ñíÇ ÝíÇñ³ïáõÝ»ñÇ óáõóáõÙÝ»ñÇ Ñ³Ù³Ó³ÛÝ ¨ íëï³Ñí³Í ³ÝÓ³Ýó ÏáÕÙÇó Ùß³Ïí³Í åÉ³ÝÇÝ Ñ³Ù³å³ï³ëË³Ý, ë³Ï³ÛÝ Ý³ËÁÝïñ»ÉÇ ¿, áñ µÅßÏ³Ï³Ý ÝÛáõÃ»ñáí Í³ÝñáóÝ»ñÇ µ³ßËáõÙÁ Ï³ï³ñíÇª Ñ³Ù³Ó³ÛÝ»óÝ»Éáí ·ÉË³íáñ µÅÇßÏÝ»ñÇ Ñ»ï. í»ñçÇÝÝ»ñë ÑáëåÇï³ÉÝ»ñáõÙ ¨ É³½³ñ»ÃÝ»ñáõÙ Ï³ñáÕ »Ý ß»Õí»É í»ñÁ Ýßí³Í óáõóáõÙÝ»ñÇó ³ÛÝã³÷, áñã³÷ Ã»É³¹ñáõÙ »Ý Ýñ³Ýó ÑÇí³Ý¹Ý»ñÇ å³Ñ³ÝçÙáõÝùÝ»ñÁ: ²Ûë Ó¨áí ë³ÑÙ³Ýí³Í ßñç³Ý³ÏÝ»ñáõÙ ³Û¹ µ³ßËáõÙÁ å»ïù ¿ Ùßï³å»ë Ï³ï³ñíÇ ³ñ¹³ñ³óÇáñ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½Ç íëï³Ñí³Í ³ÝÓÇÝù ÑÝ³ñ³íáñáõÃÛáõÝ áõÝ»Ý³Ý ëïáõ·»É ëï³óí³Í µ»éÝ»ñÇ áñ³ÏÁ ¨ ù³Ý³ÏÁ ¨ ³Û¹ Ñ³ñóÇ ³éÃÇí ½»ÏáõÛóÝ»ñ Ï³½Ù»Ý ÝíÇñ³ïáõÝ»ñÇ Ñ³Ù³ñ, Ýñ³Ýó Ï³Ù Ýñ³Ýó ï»Õ³Ï³ÉÝ»ñÇÝ ÏÃáõÛÉ³ïñíÇ Ù»ÏÝ»É Çñ»Ýó ×³Ùµ³ñÇÝ Ù»ñÓ³Ï³  û·ÝáõÃÛ³Ý Í³ÝñáóÝ»ñÇ ëï³óÙ³Ý Ï»ï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³Ýó ³ÝÑñ³Å»ßï ÑÝ³ñ³íáñáõÃÛáõÝÝ»ñ Ïïñ³Ù³¹ñí»Ý ³ÛÝ µ³ÝÇ Ñ³Ù³ñ, áñå»ë½Ç Ñ³Ùá½í»Ý, áñ û·ÝáõÃÛ³Ý ÏáÉ»ÏïÇí µ»éÝ»ñÇ µ³ßËáõÙÝ Çñ»Ýó ×³Ùµ³ñÇ µáÉáñ ëïáñ³µ³Å³ÝáõÙÝ»ñáõÙ ¨ Ù³ëÝ³×ÛáõÕ»ñáõÙ Ï³ï³ñí»É ¿ Çñ»Ýó óáõóáõÙÝ»ñÇÝ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ëï³Ñí³Í ³ÝÓ³Ýó ÏÃáõÛÉ³ïñíÇ Éñ³óÝ»É ÝíÇñ³ïáõÝ»ñÇ Ñ³Ù³ñ Ý³Ë³ï»ëí³Í µÉ³ÝÏÝ»ñÁ  ¨ Ñ³ñó³Ã»ñÃÇÏÝ»ñÁ, áñáÝù í»ñ³µ»ñáõÙ »Ý û·ÝáõÃÛ³Ý ÏáÉ»ÏïÇí µ»éÝ»ñÇÝ (µ³ßËáõÙ, å³Ñ³Ýç³ñÏ, ù³Ý³Ï ¨ ³ÛÉÝ), ÇÝãå»ë Ý³¨ ³Û¹ µÉ³ÝÏÝ»ñÁ ¨ Ñ³ñó³Ã»ñÃÇÏÝ»ñÁ Ñ³ÝÓÝ³ñ³ñ»É Éñ³óÝ»Éáõ ³ßË³ï³Ýù³ÛÇÝ ËÙµ»ñÇ íëï³Ñí³Í ³ÝÓ³Ýó Ï³Ù É³½³ñ»ÃÝ»ñÇ ¨ ÑáëåÇï³ÉÝ»ñÇ ·ÉË³íáñ µÅÇßÏÝ»ñÇÝ: ä³ïß³× Ï³ñ·áí Éñ³óí³Í ³Û¹ µÉ³ÝÏÝ»ñÁ ¨ Ñ³ñó³Ã»ñÃÇÏÝ»ñÝ ³é³Ýó áõß³óÙ³Ý ÏáõÕ³ñÏí»Ý ÝíÇñ³ïáõ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ñ»Ýó ×³Ùµ³ñÇ é³½Ù³·»ñÇÝ»ñÇ ÙÇç¨ û·ÝáõÃÛ³Ý ÏáÉ»ÏïÇí µ»éÝ»ñÁ Ï³ÝáÝ³íáñ µ³ßË»Éáõ, ÇÝãå»ë Ý³¨ ³ÛÝ å³Ñ³ÝçÙáõÝùÝ»ñÁ µ³í³ñ³ñ»Éáõ Ñ³Ù³ñ, áñáÝù Ï³ñáÕ »Ý Í³·»É é³½Ù³·»ñÇÝ»ñÇ Ýáñ ù³Ý³Ï³Ï³½Ù»ñ Å³Ù³Ý»Éáõ Ï³å³ÏóáõÃÛ³Ùµ, íëï³Ñí³Í ³ÝÓ³Ýó ÏÃáõÛÉ³ïñíÇ ëï»ÕÍ»É ¨ å³Ñ»É û·ÝáõÃÛ³Ý ÏáÉ»ÏïÇí µ»éÝ»ñÇ µ³í³ñ³ñ å³Ñáõëï: ²Û¹ Ýå³ï³ÏÇ Ñ³Ù³ñ Ýñ³Ýù ÏáõÝ»Ý³Ý Ñ³Ù³å³ï³ëË³Ý å³Ñ»ëïÝ»ñ. ³Ù»Ý ÙÇ å³Ñ»ëï ÏÏáÕåíÇ »ñÏáõ ÷³Ï³Ýùáí, ÁÝ¹ëÙÇÝª ÙÇ ÷³Ï³ÝùÇ µ³Ý³ÉÇÝ»ñÁ ÏÉÇÝ»Ý íëï³Ñí³Í ³ÝÓÇ, ÙÛáõëÇÝÁª ×³Ùµ³ñÇ å»ïÇ Ùá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 ÏáÉ»ÏïÇí û·ÝáõÃÛáõÝª Ñ³·áõëï áõÕ³ñÏ»Éáõ ¹»åùáõÙ Ûáõñ³ù³ÝãÛáõñ é³½Ù³·»ñÇ Ïå³Ñå³ÝÇ, áñå»ë Çñ ë»÷³Ï³ÝÁ, Ñ³·áõëïÇ ³éÝí³½Ý Ù»Ï ³ÙµáÕç³Ï³Ý Éñ³Ï³½Ù: ºÃ» é³½Ù³·»ñÇÝ»ñÇó áñ¨¿ Ù»ÏÝ áõÝÇ Ù»Ï Éñ³Ï³½ÙÇó ³í»ÉÇ, ³å³ íëï³Ñí³Í ³ÝÓÇÝ ÏÃáõÛÉ³ïñíÇ ³é³í»É ³å³Ñáíí³ÍÝ»ñÇó í»ñóÝ»É ³í»Éáñ¹ Çñ»ñÁ ¨ áñáß ³é³ñÏ³Ý»ñ, áñáÝó ù³Ý³ÏÁ ·»ñ³½³ÝóáõÙ ¿ ã³÷³µ³ÅÇÝÁ, »Ã» ¹³ ³ÝÑñ³Å»ßï ¿ Ýí³½ ³å³Ñáíí³Í é³½Ù³·»ñÇÝ»ñÇ Ï³ñÇùÝ»ñÁ Ñá·³Éáõ Ñ³Ù³ñ: ìëï³Ñí³Í ³ÝÓÁ ëåÇï³Ï»Õ»ÝÇ, ·áõÉå³Ý»ñÇ Ï³Ù ÏáßÇÏÇ »ñÏñáñ¹ Éñ³Ï³½ÙÁ, ë³Ï³ÛÝ, Ï³ñáÕ ¿ í»ñóÝ»É ÙÇ³ÛÝ ³ÛÝ ¹»åùáõÙ, »Ã» ÑÝ³ñ³íáñáõÃÛáõÝ ãÏ³ ³Û¹ Çñ»ñáí ³å³Ñáí»Éáõ ³ÛÝ é³½Ù³·»ñáõÝ, áñÁ áãÇÝã ãáõÝ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¨, Ù³ëÝ³íáñ³å»ë, ·»ñáõÃÛ³Ý Ù»ç å³ÑáÕ ï»ñáõÃÛáõÝÝ»ñÁ ÏÃáõÛÉ³ïñ»Ý, ³é³í»É³·áõÛÝ ÑÝ³ñ³íáñáõÃÛ³Ý ë³ÑÙ³ÝÝ»ñáõÙ, ë³Ï³ÛÝ µÝ³ÏãáõÃÛ³Ý å³ñ»Ý³ÛÇÝ Ù³ï³Ï³ñ³ñáõÙÁ Ï³ñ·³íáñáÕ ë³ÑÙ³Ýí³Í Ï³ñ·Ç Ñ³ßí³éÙ³Ùµ, Çñ»Ýó ï³ñ³ÍùáõÙ Ï³ï³ñ»Éáõ ó³ÝÏ³ó³Í ·ÝáõÙÝ»ñª é³½Ù³·»ñÇÝ»ñÇÝ û·ÝáõÃÛ³Ý ÏáÉ»ÏïÇí Í³ÝñáóÝ»ñ µ³ßË»Éáõ Ýå³ï³Ïáí. Ýñ³Ýù ÝÙ³Ý³å»ë ³ç³ÏóáõÃÛáõÝ óáõÛó Ïï³Ý ¹ñ³Ù³Ï³Ý ÙÇçáóÝ»ñÇ ÷áË³ÝóÙ³ÝÁ ¨ ³ÛÉ ýÇÝ³Ýë³Ï³Ý, ï»ËÝÇÏ³Ï³Ý Ï³Ù í³ñã³Ï³Ý Ï³ñ·Ç ÙÇçáó³éáõÙÝ»ñÝ ³ÝóÏ³óÝ»ÉÇë, áñáÝù Ýå³ï³Ï áõÝ»Ý Çñ³Ï³Ý³óÝ»Éáõ ³Û¹ ·Ýáõ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ß³ñ³¹ñí³Í áñáßáõÙÝ»ñÁ ãå»ïù ¿ ËáãÁÝ¹áï»Ý áã ÙÇÝã¨ ×³Ùµ³ñ Ñ³ëÝ»Éáõ Ï³Ù ï»Õ³÷áËÙ³Ý Å³Ù³Ý³Ï ÏáÉ»ÏïÇí Í³ÝñáóÝ»ñ ëï³Ý³Éáõ é³½Ù³·»ñÇÝ»ñÇ Çñ³íáõÝùÁ, áã ¿É Ñáí³Ý³íáñ ï»ñáõÃÛ³Ý, Î³ñÙÇñ Ë³ãÇ ÙÇç³½·³ÛÇÝ ÏáÙÇï»Ç Ï³Ù é³½Ù³·»ñÇÝ»ñÇÝ óáõÛó ïñíáÕ ¨ ³Û¹ Í³ÝñáóÝ»ñÇ Ñ³ÝÓÝÙ³Ý Ñ³ÝÓÝ³éáõÃÛáõÝ áõÝ»óáÕ ó³ÝÏ³ó³Í ³ÛÉ Ï³½Ù³Ï»ñåáõÃÛ³Ý Ý»ñÏ³Û³óáõóÇãÝ»ñÇ ÑÝ³ñ³íáñáõÃÛáõÝÁª ³å³Ñáí»Éáõ ¹ñ³Ýó µ³ßËáõÙÁ ëï³óáÕÝ»ñÇ ÙÇç¨ª ó³ÝÏ³ó³Í ³ÛÉ »Õ³Ý³ÏÝ»ñáí, áñ Ýñ³Ýù Ñ³ñÙ³ñ Ï·ï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.  ²ÝÓÝ³Ï³Ý íÏ³Û³Ï³ÝÁ</w:t>
      </w:r>
    </w:p>
    <w:p>
      <w:pPr>
        <w:pStyle w:val="BodyText2"/>
        <w:rPr>
          <w:sz w:val="24"/>
        </w:rPr>
      </w:pPr>
      <w:r>
        <w:rPr>
          <w:sz w:val="24"/>
        </w:rPr>
        <w:t>(ï»ëª Ñá¹í³Í 4)</w:t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(³ÛÝ »ñÏñÇ Ï³Ù é³½Ù³Ï³Ý ÇßË³ÝáõÃÛ³Ý ÝßáõÙÁ, áñÇ  ÏáÕÙÇó ïñí³Í ¿ ëáõÛÝ ³ÝÓÝ³Ï³Ý íÏ³Û³Ï³ÝÁ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ÜÒÜ²Î²Ü ìÎ²Ú²Î²Ü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ÛÝ ³ÝÓÇ Ñ³Ù³ñ, áñÁ ß³ñÅíáõÙ ¿ ½ÇÝí³Í áõÅ»ñÇ »ï¨Çó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½·³ÝáõÝ ------------------------------------------------------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áõÝ ¨ Ñ³Ûñ³ÝáõÝ -----------------------------------------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ÝÝ¹Û³Ý í³ÛñÝ áõ ï³ñ»ÃÇíÁ ----------------------------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Þ³ñÅíáõÙ ¿ ½ÇÝí³Í áõÅ»ñÇó »ï¨Çó áñå»ë-----------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b/>
          <w:color w:val="000000"/>
          <w:sz w:val="24"/>
        </w:rPr>
        <w:t xml:space="preserve">                               </w:t>
      </w:r>
      <w:r>
        <w:rPr>
          <w:rFonts w:cs="Times Armenian" w:ascii="Times Armenian" w:hAnsi="Times Armenian"/>
          <w:b/>
          <w:color w:val="000000"/>
          <w:sz w:val="24"/>
        </w:rPr>
        <w:t>ìÏ³Û³Ï³ÝÇ ïÇñáç ëïáñ³·ñáõÃÛáõÝÁ</w:t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______________           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Ï³Û³Ï³ÝÇ Éñ³óÙ³Ý ï³ñ»ÃÇí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985"/>
        <w:gridCol w:w="3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ë³Ï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ù³ßÁ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³ãù»ñ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Ù³½»ñ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³ÛÉ Ýß³ÝÝ»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Ù³ïÝ³Ñ»ïùÁ (å³ñï³¹Çñ    ã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³ñÛ³Ý ËáõÙµ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(íÏ³Û³Ï³ÝÁ ïí³Í ÇßË³ÝáõÃÛáõÝÝ»ñÇ  ÏÝÇùÁ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¹³í³Ý³ÝùÁ</w:t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(Ò³Ë  óáõó³Ù³ïÁ)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(²ç óáõó³Ù³ïÁ)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Æ  ·ÇïáõÃÛáõÝ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 xml:space="preserve">êáõÛÝ íÏ³Û³Ï³ÝÁ ïñíáõÙ ¿ ³ÛÝ ³ÝÓ³Ýó, áíù»ñ ß³ñÅíáõÙ »Ý ½ÇÝí³Í áõÅ»ñÇ »ï¨Çóª ³ÝÙÇç³Ï³Ýáñ»Ý ãÙïÝ»Éáí ¹ñ³Ýó Ï³½ÙÇ Ù»ç: ²ÝÓÁ, áñÇÝ  ïñí³Í ¿ íÏ³Û³Ï³ÝÁ, å³ñï³íáñ ¿ Ùßï³å»ë ³ÛÝ Çñ Ùáï áõÝ»Ý³É: 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ºÃ» íÏ³Û³Ï³ÝÇ ï»ñÁ ·»ñÇ ¿ ÁÝÏ»É, ³å³ Ý³ ÇÝùÁ  íÏ³Û³Ï³ÝÁ å»ïù ¿ Ñ³ÝÓÝÇ ³ÛÝ ÇßË³ÝáõÃÛáõÝÝ»ñÇÝ, áñáÝù Ýñ³Ý å³ÑáõÙ »Ý, áñå»ë½Ç í»ñçÇÝÝ»ñë Ï³ñáÕ³Ý³Ý å³ñ½»É Ýñ³ ÇÝùÝáõÃÛáõÝÁ:</w:t>
              <w:tab/>
            </w:r>
          </w:p>
        </w:tc>
      </w:tr>
    </w:tbl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 xml:space="preserve">Ì³ÝáÃáõÃÛáõÝ. </w:t>
      </w:r>
      <w:r>
        <w:rPr>
          <w:rFonts w:cs="Times Armenian" w:ascii="Times Armenian" w:hAnsi="Times Armenian"/>
          <w:color w:val="000000"/>
          <w:sz w:val="24"/>
        </w:rPr>
        <w:t>ò³ÝÏ³ÉÇ ¿, áñ ³Ûë íÏ³Û³Ï³ÝÁ Éñ³óíÇ »ñÏáõ-»ñ»ù É»½áõÝ»ñáí, ¨ áñ ¹ñ³ÝóÇó Ù»ÏÁ ÉÇÝÇ ÙÇç³½·³ÛÇÝ Ýß³Ý³ÏáõÃÛáõÝ áõÝ»óáÕ É»½áõ: Î»ï³·Íáí Í³ÉíáÕ íÏ³Û³Ï³ÝÇ ã³÷»ñÁª 13x10 ë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´. ¶»ñáõÃÛ³Ý í»ñóÝ»Éáõ Í³ÝáõóáõÙ-ù³ñï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(ï»ëª Ñá¹í³Í 70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ºñ»ëÇ 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 ·ÇïáõÃÛáõÝ</w:t>
        <w:tab/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Ûë ù³ñïÁ å»ïù ¿ Ûáõñ³ù³ÝãÛáõñ ·»ñáõ ÏáÕÙÇó Éñ³óíÇ ³ÝÙÇç³å»ë Ýñ³Ý ·»ñáõÃÛ³Ý í»ñóÝ»Éáõó Ñ»ïá ¨ ³Ù»Ý ³Ý·³Ù, »ñµ ·»ñÇÝ ÷áËáõÙ ¿ Çñ Ñ³ëó»Ýª Ýñ³Ý ÑáëåÇï³É Ï³Ù ³ÛÉ ×³Ùµ³ñ ï»Õ³íáñ»Éáõ Ñ»ï¨³Ýùáí: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áõÛÝ ù³ñïÁ áã ÙÇ ³éÝãáõÃÛáõÝ ãáõÝÇ ³ÛÝ Ñ³ïáõÏ ù³ñïÇ Ñ»ï, áñÁ ·»ñáõÝ ÃáõÛÉ³ïñíáõÙ ¿ áõÕ³ñÏ»É Çñ ÁÝï³ÝÇùÇÝ: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è³½Ù³·»ñÇÝ»ñÇ ·áñÍ»ñÇ Ï»ÝïñáÝ³Ï³Ý ·áñÍ³Ï³ÉáõÃÛáõÝ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³ñÙÇñ Ë³ãÇ ÙÇç³½·³ÛÇÝ ÏáÙÇï»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b/>
                <w:b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color w:val="000000"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ÄÜºì</w:t>
            </w:r>
          </w:p>
          <w:p>
            <w:pPr>
              <w:pStyle w:val="BodyText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ÞìºÚò²ðÆ²)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bCs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 xml:space="preserve">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Ð³Ï³é³Ï »ñ»ë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¶ñ»É ÁÝÃ»éÝ»ÉÇ ¨ Ù»Í³ï³é»ñáí 1. î»ñáõÃÛáõÝÁ, áñÇÝ å³ïÏ³ÝáõÙ ¿ é³½Ù³·»ñÇÝ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²½·³ÝáõÝÁ 3. ²ÝáõÝÁ (ÉñÇí)</w:t>
        <w:tab/>
        <w:tab/>
        <w:tab/>
        <w:t xml:space="preserve">       4. Ð³Ûñ³Ý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. ÌÝÝ¹Û³Ý ï³ñ»ÃÇíÁ</w:t>
        <w:tab/>
        <w:tab/>
        <w:tab/>
        <w:tab/>
        <w:t xml:space="preserve">        6. ÌÝÝ¹³í³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7. ÎáãáõÙÁ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8. ²ÝÓÝ³Ï³Ý N-Á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9. ÀÝï³ÝÇùÇ Ñ³ëó»Ý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*10.¶»ñÇ ¿ í»ñóí»É (Ï³Ù)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ºÏ»É ¿ (N ×³Ùµ³ñÇó, ÑáëåÇï³ÉÇó ¨ ³ÛÉÝ) </w:t>
      </w:r>
      <w:r>
        <w:rPr>
          <w:rFonts w:cs="Times Armenian" w:ascii="Times Armenian" w:hAnsi="Times Armenian"/>
          <w:b/>
          <w:color w:val="000000"/>
          <w:sz w:val="24"/>
        </w:rPr>
        <w:t>____________________</w:t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 xml:space="preserve">*11³) ³éáÕç  ¿ </w:t>
      </w:r>
      <w:r>
        <w:rPr>
          <w:rFonts w:cs="Times Armenian" w:ascii="Times Armenian" w:hAnsi="Times Armenian"/>
          <w:b/>
          <w:color w:val="000000"/>
          <w:sz w:val="24"/>
        </w:rPr>
        <w:t>____________</w:t>
      </w:r>
      <w:r>
        <w:rPr>
          <w:rFonts w:cs="Times Armenian" w:ascii="Times Armenian" w:hAnsi="Times Armenian"/>
          <w:bCs/>
          <w:color w:val="000000"/>
          <w:sz w:val="24"/>
        </w:rPr>
        <w:t>µ</w:t>
      </w:r>
      <w:r>
        <w:rPr>
          <w:rFonts w:cs="Times Armenian" w:ascii="Times Armenian" w:hAnsi="Times Armenian"/>
          <w:color w:val="000000"/>
          <w:sz w:val="24"/>
        </w:rPr>
        <w:t xml:space="preserve">) íÇñ³íáñí³Í ã¿ </w:t>
      </w:r>
      <w:r>
        <w:rPr>
          <w:rFonts w:cs="Times Armenian" w:ascii="Times Armenian" w:hAnsi="Times Armenian"/>
          <w:b/>
          <w:color w:val="000000"/>
          <w:sz w:val="24"/>
        </w:rPr>
        <w:t>__________________</w:t>
      </w:r>
      <w:r>
        <w:rPr>
          <w:rFonts w:cs="Times Armenian" w:ascii="Times Armenian" w:hAnsi="Times Armenian"/>
          <w:color w:val="000000"/>
          <w:sz w:val="24"/>
        </w:rPr>
        <w:t xml:space="preserve">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·) µáõÅí»É ¿  </w:t>
      </w:r>
      <w:r>
        <w:rPr>
          <w:rFonts w:cs="Times Armenian" w:ascii="Times Armenian" w:hAnsi="Times Armenian"/>
          <w:b/>
          <w:color w:val="000000"/>
          <w:sz w:val="24"/>
        </w:rPr>
        <w:t>_______________</w:t>
      </w:r>
      <w:r>
        <w:rPr>
          <w:rFonts w:cs="Times Armenian" w:ascii="Times Armenian" w:hAnsi="Times Armenian"/>
          <w:color w:val="000000"/>
          <w:sz w:val="24"/>
        </w:rPr>
        <w:t xml:space="preserve"> ¹) ³å³ùÇÝíáõÙ ¿ </w:t>
      </w:r>
      <w:r>
        <w:rPr>
          <w:rFonts w:cs="Times Armenian" w:ascii="Times Armenian" w:hAnsi="Times Armenian"/>
          <w:b/>
          <w:color w:val="000000"/>
          <w:sz w:val="24"/>
        </w:rPr>
        <w:t>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») ÑÇí³Ý¹ ¿ </w:t>
      </w:r>
      <w:r>
        <w:rPr>
          <w:rFonts w:cs="Times Armenian" w:ascii="Times Armenian" w:hAnsi="Times Armenian"/>
          <w:b/>
          <w:color w:val="000000"/>
          <w:sz w:val="24"/>
        </w:rPr>
        <w:t xml:space="preserve">___________ </w:t>
      </w:r>
      <w:r>
        <w:rPr>
          <w:rFonts w:cs="Times Armenian" w:ascii="Times Armenian" w:hAnsi="Times Armenian"/>
          <w:bCs/>
          <w:color w:val="000000"/>
          <w:sz w:val="24"/>
        </w:rPr>
        <w:t>½</w:t>
      </w:r>
      <w:r>
        <w:rPr>
          <w:rFonts w:cs="Times Armenian" w:ascii="Times Armenian" w:hAnsi="Times Armenian"/>
          <w:color w:val="000000"/>
          <w:sz w:val="24"/>
        </w:rPr>
        <w:t xml:space="preserve">) Ã»Ã¨ íÝ³ëí³Íù </w:t>
      </w:r>
      <w:r>
        <w:rPr>
          <w:rFonts w:cs="Times Armenian" w:ascii="Times Armenian" w:hAnsi="Times Armenian"/>
          <w:b/>
          <w:color w:val="000000"/>
          <w:sz w:val="24"/>
        </w:rPr>
        <w:t>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¿) Í³Ýñ íÝ³ëí³Íù </w:t>
      </w:r>
      <w:r>
        <w:rPr>
          <w:rFonts w:cs="Times Armenian" w:ascii="Times Armenian" w:hAnsi="Times Armenian"/>
          <w:b/>
          <w:color w:val="000000"/>
          <w:sz w:val="24"/>
        </w:rPr>
        <w:t>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12. ÆÙ Ñ³ëó»Ý Ý»ñÏ³ÛáõÙë. ·»ñáõ Ñ³Ù³ñÁ </w:t>
      </w:r>
      <w:r>
        <w:rPr>
          <w:rFonts w:cs="Times Armenian" w:ascii="Times Armenian" w:hAnsi="Times Armenian"/>
          <w:b/>
          <w:color w:val="000000"/>
          <w:sz w:val="24"/>
        </w:rPr>
        <w:t>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13. ï³ñ»ÃÇí </w:t>
      </w:r>
      <w:r>
        <w:rPr>
          <w:rFonts w:cs="Times Armenian" w:ascii="Times Armenian" w:hAnsi="Times Armenian"/>
          <w:b/>
          <w:color w:val="000000"/>
          <w:sz w:val="24"/>
        </w:rPr>
        <w:t xml:space="preserve">_____________ </w:t>
      </w:r>
      <w:r>
        <w:rPr>
          <w:rFonts w:cs="Times Armenian" w:ascii="Times Armenian" w:hAnsi="Times Armenian"/>
          <w:color w:val="000000"/>
          <w:sz w:val="24"/>
        </w:rPr>
        <w:t xml:space="preserve">14. ëïáñ³·ñáõÃÛáõÝ </w:t>
      </w:r>
      <w:r>
        <w:rPr>
          <w:rFonts w:cs="Times Armenian" w:ascii="Times Armenian" w:hAnsi="Times Armenian"/>
          <w:b/>
          <w:color w:val="000000"/>
          <w:sz w:val="24"/>
        </w:rPr>
        <w:t>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·»ñáõ ÷áë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í×³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>Ì³ÝáÃáõÃÛáõÝ</w:t>
      </w:r>
      <w:r>
        <w:rPr>
          <w:rFonts w:cs="Times Armenian" w:ascii="Times Armenian" w:hAnsi="Times Armenian"/>
          <w:color w:val="000000"/>
          <w:sz w:val="24"/>
        </w:rPr>
        <w:t>. ²Ûë ù³ñïÁ å»ïù ¿ Ï³½ÙíÇ »ñÏáõ Ï³Ù »ñ»ù É»½áõÝ»ñáí, Ù³ëÝ³íáñ³å»ë, ·»ñáõ Ù³Ûñ»ÝÇ É»½íáí ¨ ·»ñáõÃÛ³Ý Ù»ç å³ÑáÕ ï»ñáõÃÛ³Ý É»½íáí: Æñ³Ï³Ý ã³÷»ñÝ »Ýª 15 x 10,5 ë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. öáëï³ÛÇÝ ù³ñï ¨ Ý³Ù³Ï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(ï»ëª Ñá¹í³Í 71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1. öáëï³ÛÇÝ ù³ñ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ñ»ëÇ 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é³½Ù³·»ñÇÝ»ñÇ ·ñ³·ñáõÃÛáõÝ</w:t>
        <w:tab/>
        <w:tab/>
        <w:tab/>
        <w:tab/>
        <w:t xml:space="preserve">          ³Ýí×³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>àõÙ __________________________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àêî²ÚÆÜ ø²ðî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Ñ³ëó»³·ñÙ³Ý í³ÛñÁ ______________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³ùáÕ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½·³ÝáõÝ, ³ÝáõÝ, Ñ³Ûñ³ÝáõÝ ______________________________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ÝÝ¹Û³Ý ï³ñ»ÃÇíÝ áõ ï»ÕÁ</w:t>
        <w:tab/>
        <w:t>÷áÕáó ________________________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ñÏÇñ ________________________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×³Ùµ³ñÇ ÝßáõÙÁ _______________</w:t>
        <w:tab/>
        <w:t>Ù³ñ½ _________________________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ï»ÕÇó ¿ áõÕ³ñÏí³Í_______________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³Ï³é³Ï »ñ»ëÁ  </w:t>
      </w:r>
    </w:p>
    <w:p>
      <w:pPr>
        <w:pStyle w:val="Normal"/>
        <w:widowControl w:val="false"/>
        <w:ind w:left="43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»ÃÇí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ñ»É ÙÇ³ÛÝ ïáÕ»ñÇ íñ³ ¨ ËÇëï ÁÝÃ»éÝ»ÉÇ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 xml:space="preserve">Ì³ÝáÃáõÃÛáõÝ. </w:t>
      </w:r>
      <w:r>
        <w:rPr>
          <w:rFonts w:cs="Times Armenian" w:ascii="Times Armenian" w:hAnsi="Times Armenian"/>
          <w:color w:val="000000"/>
          <w:sz w:val="24"/>
        </w:rPr>
        <w:t>²Ûë ù³ñïÁ å»ïù ¿ Ï³½ÙíÇ »ñÏáõ Ï³Ù »ñ»ù É»½áõÝ»ñáí, Ù³ëÝ³íáñ³å»ë, ·»ñáõ Ù³Ûñ»ÝÇ É»½íáí ¨ ·»ñáõÃÛ³Ý Ù»ç å³ÑáÕ ï»ñáõÃÛ³Ý É»½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ïÇ Çñ³Ï³Ý ã³÷»ñÁ ª 15x10ë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. öáëï³ÇÝ ù³ñï ¨ Ý³Ù³Ï</w:t>
      </w:r>
    </w:p>
    <w:p>
      <w:pPr>
        <w:pStyle w:val="BodyText2"/>
        <w:rPr>
          <w:sz w:val="24"/>
        </w:rPr>
      </w:pPr>
      <w:r>
        <w:rPr>
          <w:sz w:val="24"/>
        </w:rPr>
        <w:t>(ï»ëª Ñá¹í³Í 71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2. Ü³Ù³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é³½Ù³·»ñÇÝ»ñÇ Ý³Ù³Ï³·ñáõÃÛáõÝ, ³Ýí×³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õÙ 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ëó»³·ñÙ³Ý í³ÛñÁ 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áÕáó 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ñÏÇñ 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½ ____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 xml:space="preserve">.    .    .   .    .     .    .     .    .    .    .    .    .    .    .    .    .    .    .    .    .    .   .    .    . 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_____________________________________________________________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²é³ùáÕ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½·³ÝáõÝ ³ÝáõÝ 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ÝÝ¹Û³Ý ÃÇíÁ ¨ í³ÛñÁ 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»ñáõ N-Á ___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Ö³Ùµ³ñÇ ÝßáõÙÁ 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ï»ÕÇó ¿ áõÕ³ñÏí³Í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 xml:space="preserve">Ì³ÝáÃáõÃÛáõÝ. </w:t>
      </w:r>
      <w:r>
        <w:rPr>
          <w:rFonts w:cs="Times Armenian" w:ascii="Times Armenian" w:hAnsi="Times Armenian"/>
          <w:color w:val="000000"/>
          <w:sz w:val="24"/>
        </w:rPr>
        <w:t>²Ûë ù³ñïÁ å»ïù ¿ Ï³½ÙíÇ »ñÏáõ Ï³Ù »ñ»ù É»½áõÝ»ñáí, Ù³ëÝ³íáñ³å»ë, ·»ñáõ Ù³Ûñ»ÝÇ É»½íáí ¨ ·»ñáõÃÛ³Ý Ù»ç å³ÑáÕ ï»ñáõÃÛ³Ý É»½íáí: ²ÛÝ Í³ÉíáõÙ ¿ Í³ÉùÇ (Ýßí³Í ¿ Ï»ï³·Íáí)  ·Íáí, í»ñÇÝ Ù³ëÁ ¹ñíáõÙ ¿ Ïïñí³ÍùÇ (ïñí³Í ¿ Ýß³ÝÝ»ñáí) Ù»ç, ¨ ³Ûë ï»ëùáí Çñ»ÝÇó Ý»ñÏ³Û³óÝáõÙ ¿ Íñ³ñ: Ð³Ï³é³Ï ÏáÕÙÁ, áñÁ  ·Íí³Í ¿ áñå»ë  ÷áëï³ÛÇÝ ù³ñïÇ  Ñ³Ï³é³Ï ÏáÕÙ  (ï»ëª Ñ³í»Éí³Í    4 C 1), Ý³Ë³ï»ëíáõÙ ¿ Ý³Ù³ÏÇ Ñ³Ù³ñ ¨ Ï³ñáÕ ¿ ï»Õ³íáñ»É Ùáï³íáñ³å»ë 250 µ³é. Ý³Ù³ÏÇ Çñ³Ï³Ý ã³÷»ñÁ (µ³óí³Í íÇ×³ÏáõÙ)ª 29x15 ë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¸. Ì³ÝáõóáõÙ Ù³Ñí³Ý Ù³ëÇÝ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(ï»ëª Ñá¹í³Í 120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(Ñ³Ù³å³ï³ëË³Ý ÇßË³ÝáõÃÛáõÝÝ»ñÇ ÝßáõÙÁ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Ì³ÝáõóáõÙ Ù³Ñí³Ý Ù³ë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ñáõÃÛáõÝÁ, áñÇÝ å³ïÏ³ÝáõÙ ¿ñ ·»ñÇÝ 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½·³ÝáõÝÁ ¨ ³ÝáõÝÁ ………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ñ³ÝáõÝÁ …………………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ÝÝ¹³í³ÛñÁ ¨ ï³ñ»ÃÇíÁ ………………..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í³Ý ï»ÕÁ ¨ ï³ñ»ÃÇíÁ 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ãáõÙÁ ¨ ³ÝÓÝ³Ï³Ý Ñ³Ù³ñÁ …………...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ï³ÝÇùÇ Ñ³ëó»Ý…………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ï»Õ ¨ »ñµ ¿ í»ñóí»É ·»ñÇ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í³Ý å³ï×³éÝ»ñÁ ¨ Ñ³Ý·³Ù³ÝùÝ»ñÁ……………………………………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³ÕÙ³Ý í³ÛñÁ …………………………….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ßí³±Í ¿ ³ñ¹Ûáù ·»ñ»½Ù³ÝÁ, ¨ Ï³ñá±Õ ¿ Ñ»ï³·³ÛáõÙ ³ÛÝ ·ïÝí»É ÁÝï³ÝÇùÇ ÏáÕÙÇó ……………………………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»ñáõÃÛ³Ý Ù»ç å³ÑáÕ ï»ñáõÃÛáõÝÁ å³Ñá±õÙ ¿ ³ÛÝ Çñ»ñÁ, áñáÝù ÙïÝáõÙ »Ý Ñ³Ý·áõóÛ³ÉÇ Å³é³Ý·áõÃÛ³Ý Ù»ç, Çñ Ùáï »Ý, Ã»± Ù³Ñí³Ý Ù³ëÇÝ ëáõÛÝ Í³ÝáõóÙ³Ý Ñ»ï ÙÇ³Å³Ù³Ý³Ï áõÕ³ñÏíáõÙ »Ý …….....…..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¹ñ³Ýù áõÕ³ñÏíáõÙ »Ý, ³å³ á±ñ ÙÇçÝáñ¹Ç  ÙÇçáóáí …………………………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Î³ñá±Õ ¿ ³ñ¹Ûáù ³ÛÝ ³ÝÓÁ, áñÁ ÑÇí³Ý¹áõÃÛ³Ý Å³Ù³Ý³Ï Ï³Ù  ÏÛ³ÝùÇ í»ñçÇÝ ñáå»Ý»ñÇÝ ÑÇí³Ý¹Ç Ùáï ¿ »Õ»É (µÅÇßÏ, ë³ÝÇï³ñ, å³ßï³ÙáõÝùÇ ëå³ë³íáñÝ»ñ, ·»ñáõÃÛ³Ý Ñ³ÙÁÝÏ»ñ) Ñ³Õáñ¹»É ³Ûëï»Õ Ï³Ù Éñ³óÙ³Ý Ù»ç áñ¨¿ Ù³Ýñ³Ù³ëÝ Ýñ³ í»ñçÇÝ ñáå»Ý»ñÇ ¨ Ã³ÕÙ³Ý Ù³ëÇÝ </w:t>
        <w:tab/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(î³ñ»ÃÇíÁ, Ñ³Ù³å³ï³ëË³Ý ÇßË³ÝáõÃÛáõÝÝ»ñÇ ÏÝÇùÁ ¨ ëïáñ³·ñáõÃÛáõÝÁ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…………………………………………………</w:t>
      </w:r>
      <w:r>
        <w:rPr>
          <w:rFonts w:cs="Times Armenian" w:ascii="Times Armenian" w:hAnsi="Times Armenian"/>
          <w:color w:val="000000"/>
          <w:sz w:val="24"/>
        </w:rPr>
        <w:tab/>
        <w:t>»ñÏáõ íÏ³Ý»ñÇ ëïáñ³·ñáõÃÛáõÝÝ»ñÁ ¨ Ñ³ëó»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_________________________</w:t>
        <w:tab/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/>
          <w:color w:val="000000"/>
          <w:sz w:val="24"/>
        </w:rPr>
        <w:t>Ì³ÝáÃáõÃÛáõÝ.</w:t>
      </w:r>
      <w:r>
        <w:rPr>
          <w:rFonts w:cs="Times Armenian" w:ascii="Times Armenian" w:hAnsi="Times Armenian"/>
          <w:color w:val="000000"/>
          <w:sz w:val="24"/>
        </w:rPr>
        <w:t>²Ûë Í³ÝáõóáõÙÁ å»ïù ¿ Ï³½Ùí³Í ÉÇÝÇ »ñÏáõ Ï³Ù »ñ»ù É»½áõÝ»ñáí, Ù³ëÝ³íáñ³å»ë, ·»ñáõ Ù³Ûñ»ÝÇ É»½íáí ¨ ·»ñáõÃÛ³Ý Ù»ç å³ÑáÕ ï»ñáõÃÛ³Ý É»½í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Ì³ÝáõóÙ³Ý ã³÷»ñÁª 21x30ë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º. ìÏ³Û³Ï³Ý Ñ³Ûñ»Ý³¹³ñÓáõÃÛ³Ý Ù³ëÇÝ</w:t>
      </w:r>
    </w:p>
    <w:p>
      <w:pPr>
        <w:pStyle w:val="BodyText2"/>
        <w:rPr>
          <w:sz w:val="24"/>
        </w:rPr>
      </w:pPr>
      <w:r>
        <w:rPr>
          <w:sz w:val="24"/>
        </w:rPr>
        <w:t>(ï»ëª Ñ³í»Éí³Í 2,  Ñá¹í³Í 11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Ï³Û³Ï³Ý Ñ³Ûñ»Ý³¹³ñÓáõÃÛ³Ý Ù³ë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î³ñ»ÃÇíÁ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Ö³Ùµ³ñ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áëåÇï³É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²½·³ÝáõÝ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áõÝ ¨ Ñ³Ûñ³ÝáõÝ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ÌÝÝ¹Û³Ý ï³ñ»ÃÇí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ÎáãáõÙ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²ÝÓÝ³Ï³Ý Ñ³Ù³ñÁ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è³½Ù³·»ñáõ Ñ³Ù³ñÁ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ìÝ³ëí³Íù, ÑÇí³Ý¹áõÃÛáõÝ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³ÝÓÝ³ÅáÕáíÇ áñáßáõÙÁ </w:t>
      </w:r>
      <w:r>
        <w:rPr>
          <w:rFonts w:cs="Times Armenian" w:ascii="Times Armenian" w:hAnsi="Times Armenian"/>
          <w:b/>
          <w:color w:val="000000"/>
          <w:sz w:val="24"/>
        </w:rPr>
        <w:t>__________________________________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ÅßÏ³Ï³Ý Ë³éÁ Ñ³ÝÓÝ³ÅáÕáíÇ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Ý³Ë³·³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A = ²ÝÙÇç³Ï³Ý Ñ³Ûñ»Ý³¹³ñÓáõÃÛáõ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B = ÑáëåÇï³É³óáõÙ ã»½áù »ñÏñáõ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NC = ÎñÏÝ³Ï³Ý µáõÅùÝÝáõÃÛáõ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¸ñ³Ù³Ï³Ý ³ÛÝ ÷áË³ÝóáõÙÝ»ñÇÝ í»ñ³µ»ñíáÕ ïÇå³ÛÇÝ Ï³ÝáÝÝ»ñ, áñáÝù é³½Ù³·»ñÇÝ»ñÇÝ áõÕ³ñÏáõÙ »Ý Çñ»Ýó »ñÏÇ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(ï»ëª Ñá¹í³Í 63)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63 Ñá¹í³ÍÇ »ñÏñáñ¹ å³ñµ»ñáõÃÛ³Ý Ù»ç Ýßí³Í ³íÇ½áÝ Ïµáí³Ý¹³ÏÇ Ñ»ï¨Û³É ïíÛ³ÉÝ»ñÁ.</w:t>
      </w:r>
    </w:p>
    <w:p>
      <w:pPr>
        <w:pStyle w:val="TextBodyIndent"/>
        <w:rPr>
          <w:sz w:val="24"/>
        </w:rPr>
      </w:pPr>
      <w:r>
        <w:rPr>
          <w:sz w:val="24"/>
        </w:rPr>
        <w:t>³)</w:t>
        <w:tab/>
        <w:t>í×³ñáõÙ Ï³ï³ñáÕ é³½Ù³·»ñáõª 17 Ñá¹í³ÍáõÙ Ýßí³Í Ñ³Ù³ñÁ, ÏáãáõÙÁ, ³½·³ÝáõÝÁ, ³ÝáõÝÁ ¨ Ñ³Ûñ³ÝáõÝ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Ýñ³ »ñÏñáõÙ ëï³óáÕÇ ³½·³ÝáõÝÁ ¨ Ñ³ëó»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¹ñ³Ù³Ï³Ý ·áõÙ³ñÁ, áñÁ å»ïù ¿ í×³ñíÇª ³ÛÝ »ñÏñÇ ï³ñ³¹ñ³Ùáí ³ñï³Ñ³Ûïí³Í, áñï»Õ ·ïÝíáõÙ ¿ é³½Ù³·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²íÇ½áÝ Ïëïáñ³·ñíÇ é³½Ù³·»ñáõ ÏáÕÙÇó, Ï³Ù »Ã» Ý³ ·ñ»É ã·Çï», ³íÇ½áÛÇ ï³Ï å»ïù ¿ ¹ñíÇ íÏ³ÛÇ ÏáÕÙÇó Ñ³ëï³ïí³Í é³½Ù³·»ñáõ Ýß³ÝÁ, ¨ ³íÇ½áÝ å»ïù ¿ Ñ³ëï³ïíÇ íëï³Ñí³Í ³ÝÓ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 Ö³Ùµ³ñÇ å»ïÁ ïíÛ³É ³íÇ½áÛÇÝ ÏÏóÇ ï»Õ»Ï³Ýù ³ÛÝ Ù³ëÇÝ, áñ ïíÛ³É é³½Ù³·»ñáõ Ñ³ßíÇ íñ³ »Õ³Í ·áõÙ³ñÁ å³Ï³ë ã¿, ù³Ý ³ÛÝ ¹ñ³Ù³Ï³Ý ·áõÙ³ñÁ, áñÁ å»ïù ¿ í×³ñ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. ²íÇ½áÝ Ï³ñáÕ ¿ Ï³½Ùí»É óáõó³ÏÝ»ñÇ Ó¨áí. ³Û¹åÇëÇ óáõó³ÏÇ ³Ù»Ý ÙÇ Ã»ñÃÁ å»ïù ¿ Ñ³ëï³ïíÇ íëï³Ñí³Í ³ÝÓÇ ÏáÕÙÇó ¨ í³í»ñ³óíÇ ×³Ùµ³ñÇ å»ïÇ ÏáÕÙÇó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7-Çó:</w:t>
      </w:r>
    </w:p>
    <w:p>
      <w:pPr>
        <w:pStyle w:val="Normal"/>
        <w:widowControl w:val="false"/>
        <w:ind w:left="720" w:hanging="0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color w:val="000000"/>
        </w:rPr>
        <w:t>´ÅßÏ³Ï³Ý Ë³éÁ Ñ³ÝÓÝ³ÅáÕáíÇ áñáßáõÙÁ å»ïù ¿ ½·³ÉÇ ã³÷áí ÑÇÙÝíÇ ×³Ùµ³ñ³ÛÇÝ µÅÇßÏÝ»ñÇ ¨ é³½Ù³·»ñÇÝ»ñÇ Ñ³Ûñ»Ý³ÏÇó µÅÇßÏÝ»ñÇ ïíÛ³ÉÝ»ñÇ Ï³Ù ·»ñáõÃÛ³Ý Ù»ç å³ÑáÕ ï»ñáõÃÛ³Ý Ù³ëÝ³·»ï µÅÇßÏÝ»ñÇ ½ÝÝáõÃÛ³Ý íñ³:</w:t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Armenian" w:hAnsi="Times Armenian" w:cs="Times Armenian"/>
      <w:color w:val="000000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Armenian" w:hAnsi="Times Armenian" w:cs="Times Armenian"/>
      <w:b/>
      <w:color w:val="000000"/>
      <w:sz w:val="26"/>
    </w:rPr>
  </w:style>
  <w:style w:type="paragraph" w:styleId="TextBody">
    <w:name w:val="Body Text"/>
    <w:basedOn w:val="Normal"/>
    <w:pPr>
      <w:widowControl w:val="false"/>
      <w:jc w:val="both"/>
    </w:pPr>
    <w:rPr>
      <w:rFonts w:ascii="Times Armenian" w:hAnsi="Times Armenian" w:cs="Times Armeni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Armenian" w:hAnsi="Times Armenian" w:cs="Times Armeni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Times Armenian" w:hAnsi="Times Armenian" w:cs="Times Armenian"/>
      <w:b/>
      <w:bCs/>
      <w:color w:val="000000"/>
      <w:sz w:val="2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41:00Z</dcterms:created>
  <dc:creator>Vahan Bleyan</dc:creator>
  <dc:description/>
  <cp:keywords/>
  <dc:language>en-US</dc:language>
  <cp:lastModifiedBy>LEGAL</cp:lastModifiedBy>
  <dcterms:modified xsi:type="dcterms:W3CDTF">2011-07-19T11:14:00Z</dcterms:modified>
  <cp:revision>111</cp:revision>
  <dc:subject/>
  <dc:title/>
</cp:coreProperties>
</file>