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êºìÌàìÚ²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ß³ÏáõÛÃÇ, ÏñÃáõÃÛ³Ý, ·ÇïáõÃÛ³Ý ¨ ï»Õ»Ï³ïíáõÃÛ³Ý µÝ³·³í³éÝ»ñ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ÎáÝí»ÝóÇ³Û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³éÝ»Éáí ê¨ÍáíÛ³Ý ï³ñ³Í³ßñç³ÝáõÙ µÝ³ÏíáÕ ÅáÕáíáõñ¹Ý»ñÇ ÙÇç¨ ³í»ÉÇ É³í ÷áËÁÙµéÝÙ³Ý Ñ³Ù³ñ Ùß³ÏáõÃ³ÛÇÝ Ñ³Ù³·áñÍ³ÏóáõÃÛ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³Ùñ³åÝ¹»É Çñ»Ýó Ùß³ÏáõÃ³ÛÇÝ Ï³å»ñÁ ¨ ß³ñáõÝ³Ï»É Çñ»Ýó ç³Ýù»ñÁ` Ýå³ï³Ï³áõÕÕí³Í ³Û¹ ï³ñ³Í³ßñç³ÝÇ »ñÏñÝ»ñÇ ÙÇç¨ Ùß³ÏáõÛÃÇ, ÏñÃáõÃÛ³Ý, ·ÇïáõÃÛ³Ý ¨ ï»Õ»Ï³ïíáõÃÛ³Ý µÝ³·³í³éÝ»ñáõÙ Ñ³Ù³·áñÍ³ÏóáõÃÛ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ñï³íáñí»Éáí å³Ñå³Ý»É Ùß³ÏáõÃ³ÛÇÝ ¨ ·Çï³Ï³Ý Ñ³Ù³·áñÍ³ÏóáõÃÛ³ÝÝ ³éÝãíáÕ ÙÇç³½·³ÛÇÝ Çñ³í³Ï³Ý ÝáñÙ»ñÁ ¨ Ñ³ßíÇ ³éÝ»É áõ ÏÇñ³é»É Ð»ÉëÇÝÏÇÇ »½ñ³÷³ÏÇã ³ÏïÇ ¨ ºíñáå³ÛáõÙ ³Ýíï³Ý·áõÃÛ³Ý áõ Ñ³Ù³·áñÍ³ÏóáõÃÛ³Ý ËáñÑñ¹³ÏóáõÃÛ³Ý ³ÛÉ Ñ³Ù³å³ï³ëË³Ý ÷³ëï³ÃÕÃ»ñÇ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³Ù»Ý³³ñ¹ÛáõÝ³í»ï Ó¨áí û·ï³·áñÍ»É Ñ³½³ñ³ÙÛ³ÏÝ»ñ áõÝ»óáÕ ³í³Ý¹áõÛÃÝ»ñÇ Ñ³ñëïáõÃÛáõÝÁ, Ùß³ÏáõÃ³ÛÇÝ Å³é³Ý·áõÃÛáõÝÁ ¨ ëï»ÕÍ³ñ³ñ Ùß³ÏáõÃ³ÛÇÝ ÙÇçáó³éáõÙÝ»ñÁ, ï³ñµ»ñ Ùß³ÏáõÛÃÝ»ñÇ ÙÇç¨ ³ñ¹ÛáõÝ³í»ï ß÷áõÙÝ»ñÁ ¨ ÷áË·áñÍ³ÏóáõÃÛáõÝÁ, ÇÝãÁ Ûáõñ³Ñ³ïáõÏ ·Í»ñ ¿ ï³ÉÇë ê¨ÍáíÛ³Ý Ùß³ÏáõÃ³ÛÇÝ ï³ñ³Í³ßñç³Ý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ñ»Éáí, áñ Ñ³ñ·³ÝùÁ ³ÝóÛ³ÉÇ ³ñÅ»ùÝ»ñÇ ÝÏ³ïÙ³Ùµ ¨ ¹ñ³Ýó å³ßïå³ÝáõÃÛáõÝÁ å»ïù ¿ áõÕ»Ïóí»Ý Å³Ù³Ý³Ï³ÏÇó ëï»ÕÍ³·áñÍ ÙÇçáó³éáõÙÝ»ñÇ ËÃ³ÝÙ³Ý ¨ ¹ñ³Ýó ûÅ³Ý¹³ÏáõÃÛáõÝ óáõó³µ»ñ»Éáõ ß³Ñ³·ñ·éí³Í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 ³å³·³ ë»ñáõÝ¹Ý»ñÇ ÙÇç¨ ë»ñï ¨ ³í»ÉÇ É³ÛÝ Ñ³Ù³·áñÍ³ÏóáõÃÛ³Ý Ëñ³ËáõëÙ³Ý ³ÝÑñ³Å»ßïáõÃÛáõÝÁ ¨ ÷áË³¹³ñÓ Ñ³ñ·³ÝùÇ, ÷áËÁÙµéÝÙ³Ý áõ Ñ³Ý¹áõñÅáÕ³Ï³ÝáõÃÛ³Ý Ï³ï³ñ»</w:t>
        <w:softHyphen/>
        <w:t>É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ß»Éáí ÚàôÜºêÎà-Ç ¨ ³ÛÉ ÙÇç³½·³ÛÇÝ Ï³½Ù³Ï»ñåáõÃÛáõÝÝ»ñÇ Ñ»ï  Ñ³Ù³·áñÍ³ÏóáõÃÛ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ê¨ÍáíÛ³Ý ï³ñ³Í³ßñç³ÝÇ »ñÏñÝ»ñÇ ÙÇç¨ ÏËñ³Ëáõë»Ý ¨ ÏûÅ³Ý¹³Ï»Ý Ùß³ÏáõÛÃÇ, ÏñÃáõÃÛ³Ý, ·ÇïáõÃÛ³Ý ¨ ï»Õ»Ï³ïíáõÃÛ³Ý µÝ³·³í³éÝ»ñáõÙ ï³ñ³Í³ßñç³Ý³ÛÇÝ Ñ³Ù³·áñÍ³Ï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å³ñï³íáñ»Ý Ëñ³Ëáõë»É, ûÅ³Ý¹³Ï»É ¨ ½³ñ·³óÝ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ÎáÕÙ»ñÇ ·Çï³Ï³Ý ¨ Ñ»ï³½áï³Ï³Ý Ï³½Ù³Ï»ñåáõÃÛáõÝÝ»ñÇ, µ³ñÓñ³·áõÛÝ ÏñÃáõÃÛ³Ý ¨ ³ÛÉ ÏñÃ³Ï³Ý Ñ³ëï³ïáõÃÛáõÝÝ»ñÇ ÙÇç¨ Ñ³Ù³·áñÍ³ÏóáõÃÛáõÝÁ ¨ ÷áË³Ý³Ï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÷áñÓ³·»ïÝ»ñÇ, ¹³ë³ËáëÝ»ñÇ, áõëáõóÇãÝ»ñÇ, åñáý»ëáñÝ»ñÇ ¨ áõë³ÝáÕÝ»ñÇ ÷áË³Ý³ÏáõÙÝ»ñÁ` ÙÇÙÛ³Ýó ÷áñÓÇÝ ¨ ·³Õ³÷³ñÝ»ñÇÝ, í»ñ³å³ïñ³ëïÙ³ÝÁ, Ï³ï³ñ»É³·áñÍÙ³ÝÁ, ¹³ë³ËáëáõÃÛáõÝÝ»ñ Ï³ñ¹³ÉáõÝ, áõëáõóÙ³ÝÁ ¨ ·Çï³Ï³Ý ³ßË³ïáõÃÛáõÝÝ»ñ Ï³ï³ñ»ÉáõÝ Í³ÝáÃ³Ý³Éáõ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É»½í³Ï³Ý åñ³ÏïÇÏ³Ý, ·Çï³Ï³Ý ¨ Ñ»ï³½áï³Ï³Ý ³ßË³ï³ÝùÝ»ñÁ, ÇÝãå»ë Ý³¨ Ñ»ïµáõÑ³Ï³Ý ÏñÃ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Ýáñ áõëáõÙÝ³Ï³Ý Ù»Ãá¹Ý»ñÇ ¨ Ù³ÝÏ³í³ñÅ³Ï³Ý ÝÛáõÃ»ñÇ Ï³½ÙÙ³Ý áõ Ï³ï³ñ»É³·áñÍÙ³Ý Ñ³Ù³ñ Ñ³Ù³·áñÍ³ÏóáõÃÛáõÝÁ ¨ ÷áË³Ý³Ï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Ññ³ï³ñ³ÏãáõÃÛáõÝÝ»ñÇ, ·Çï³Ï³Ý ¨ ÏñÃ³Ï³Ý Ñ³ëï³ïáõÃÛáõÝÝ»ñÇ ÙÇç¨ Ñ³Ù³·áñÍ³ÏóáõÃÛáõÝÁ, ÇÝãå»ë Ý³¨ áõëáõÙÝ³Ï³Ý ÝÛáõÃ»ñÇ, ³µëïñ³Ïï ï»Õ»Ï³ïáõÝ»ñÇ ¨ ³ÛÉ ·Çï³Ï³Ý Ññ³å³</w:t>
        <w:softHyphen/>
        <w:t>ñ³ÏáõÙÝ»ñÇ ÷áË³Ý³ÏáõÙÝ»ñÁ` ÎáÕÙ»ñÇ í»ñ³µ»ñÛ³É ³í»ÉÇ ³ÙµáÕç³Ï³Ý ï»Õ»Ï³ïíáõÃÛáõÝ ¨ ûµÛ»ÏïÇí å³ïÏ»ñ ëï³Ý³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ÎáÕÙ»ñÇ ÙÇç¨ íÏ³Û³Ï³ÝÝ»ñÇ, ·Çï³Ï³Ý ³ëïÇ×³ÝÝ»ñÇ, ·Çï³Ï³Ý ¨ ³Ï³¹»ÙÇ³Ï³Ý ÏáãáõÙÝ»ñÇ ×³Ý³ãÙ³Ý ÑÝ³ñ³íáñáõÃÛáõÝÝ»ñÇ Ù³ëÇÝ ï»Õ»Ï³ïíáõÃÛ³Ý ÷áË³Ý³ÏáõÙÁ ¨ Ñ³Ù³·áñ</w:t>
        <w:softHyphen/>
        <w:t>Í³ÏóáõÃ</w:t>
        <w:softHyphen/>
        <w:t>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ÚàôÜºêÎú-Ç ·Íáí ÎáÕÙ»ñÇ ³½·³ÛÇÝ Ñ³ÝÓÝ³ÅáÕáíÝ»ñÇ ÙÇç¨ Ñ³Ù³·áñÍ³ÏóáõÃÛáõÝÁ` Ñ³Ù³ï»Õ ³é³ÝÓÝ³Ñ³ïáõÏ Íñ³·ñ»ñÁ ½³ñ·³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ûÅ³Ý¹³ÏáõÃÛáõÝÁ ÑÇÝ ù³Õ³ù³ÏñÃáõÃÛáõÝÝ»ñÇÝ å³ïÏ³ÝáÕ Ñáõß³ñÓ³ÝÝ»ñÇ å³ßïå³ÝáõÃÛ³Ý ¨ Ñ»ï³½áïáõÃÛ³Ý Ù³ëÇÝ µ³½Ù³ÏáÕÙ ·Çï³Ï³Ý ÏáÝí»ÝóÇ³ÛÇ ÏÝù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ÎáÕÙ»ñÇ ù³Õ³ùÝ»ñÇ ¨ ï³ñ³ÍùÝ»ñÇ ÙÇç¨ Ùß³ÏáõÛÃÇ, ÏñÃáõÃÛ³Ý, ·ÇïáõÃÛ³Ý ¨ ï»Õ»Ï³ïíáõÃÛ³Ý µÝ³·³í³éÝ»ñáõÙ áõÕÕ³ÏÇ Ï³å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¨ ÏËñ³Ëáõë»Ý ÎáÝí»ÝóÇ³ÛÇ Ù³ëÝ³ÏÇó »ñÏñÝ»ñÇ ·ñ³Ï³ÝáõÃÛ³Ý Ñ³Ýñ³Ù³ïã»ÉÇáõÃÛ³ÝÁª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ÎáÕÙ»ñÇ É»½áõÝ»ñÇ Ëáñ³óí³Í áõëáõ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÷áË³¹³ñÓ Ã³ñ·³Ù³ÝáõÃÛáõÝÝ»ñÇ ¨ ÎáÕÙ»ñÇ ·ñ³Ï³Ý ³ßË³ï³ÝùÝ»ñÇ ï³ñ³ÍÙ³Ý ÁÝ¹É³Û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ÎáÕÙ»ñÇ µáÉáñ µÝ³·³í³éÝ»ñÁ Ý»ñÏ³Û³óÝáÕ Ù³ñ¹Ï³Ýó ÙÇç¨ ½³Ý³½³Ý ß÷áõÙÝ»ñÇ ½³ñ·³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ûÅ³Ý¹³Ï»Ý Ñ³Ù³·áñÍ³ÏóáõÃÛáõÝÁ ¨ Ñ³Ù³ï»Õ Íñ³·ñ»ñÁ »ñ³ÅßïáõÃÛ³Ý, Ã³ïñáÝÇ, ·»Õ³ñí»ëïÇ, Ã³Ý·³ñ³ÝÝ»ñÇ µÝ³·³í³éÝ»ñáõÙ, ÑÝ³µ³ÝáõÃÛ³Ý, ³½·³·ñáõÃÛ³Ý, å³ïÙáõÃÛ³Ý ¨ ³ñí»ëïÇ í»ñ³µ»ñÛ³É ·Çï³Ï³Ý ³ßË³ïáõÃÛáõÝÝ»ñÇ Ññ³å³ñ³ÏáõÙÁ, ·Çï³Ñ»ï³½áï³Ï³Ý ³ßË³ï³ÝùÝ»ñÁ, å³ïÙ³Ï³Ý ¨ Ùß³ÏáõÃ³ÛÇÝ Ñáõß³ñÓ³ÝÝ»ñÇ, ·ñ³¹³ñ³ÝÝ»ñÇ ¨ ³ñËÇíÝ»ñÇ å³ßïå³ÝáõÃÛáõÝÁ` Ñ»ï¨Û³É Ó¨»ñáí Ëñ³Ëáõë»Éáí ¨ Ýå³ëï»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Ûó»ÉáõÃÛáõÝÝÝ»ñ Ùß³ÏáõÃ³ÛÇÝ ¨ å³ïÙ³Ï³Ý ³ñÅ»ùÝ»ñÇ å³ßïå³ÝáõÃÛ³Ý í»ñ³µ»ñÛ³É ï»Õ»Ï³ïíáõÃÛ³Ý ÷áË³Ý³ÏÙ³Ý ¨ ÝÛáõÃ»ñ Ñ³í³ù»Éáõ Ñ³Ù³ñ ¨ å³Ñå³ÝáõÃÛáõÝ áõ Ñ³Ù³·áñ</w:t>
        <w:softHyphen/>
        <w:t>Í³ÏóáõÃÛáõÝ` å³ïÙ³Ï³Ý ¨ Ùß³ÏáõÃ³ÛÇÝ ³ñÅ»ùÝ»ñÇ å³ßïå³ÝáõÃÛ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·»Õ³ñí»ëïÇ ¨ å³ïÙ³Ï³Ý Å³é³Ý·áõÃÛ³Ý óáõó³Ñ³Ý¹»ë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Ù³ëÝ³·»ïÝ»ñÇ, ÇÝãå»ë Ý³¨ áã Ù³ëÝ³·»ïÝ»ñÇ ÙÇç¨ ³ñí»ëïÇ áÉáñïáõÙ ß÷áõÙÝ»ñÇ ¨ ÷³é³ïáÝ»ñÇ Ï³½Ù³Ï»ñå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¹) ÏÇÝ»Ù³ïá·ñ³ýÇ³ÛÇ µÝ³·³í³éáõÙ Ñ³Ù³·áñÍ³ÏóáõÃÛ³Ý ½³ñ·³óáõÙ, Ý»ñ³éÛ³É Ñ³Ù³ï»Õ ýÇÉÙ»ñÇ ³ñï³¹ñáõÃÛáõÝÁ` ÷áË³¹³ñÓ ÑÇÙáõÝùÝ»ñáí ³ñï³¹ñáõÃÛ³Ý Í³Ëë»ñÇ ÷áËÑ³ïáõóÙ³Ý ¨ ëï»ÕÍ³·áñÍ ûÅ³Ý¹³ÏáõÃÛ³Ý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óáõó³µ»ñÙ³Ý ÙÇçáóáí, ³é¨ïñ³ÛÇÝ ¨ áã ³é¨ïñ³ÛÇÝ ÏÇÝáÙÇçáó³éáõÙÝ»ñÇ Ï³½Ù³Ï»ñåáõÙ, Ûáõñ³ù³ÝãÛáõñ »ñÏñÇ ûñ»ÝùÝ»ñÇÝ ¨ Ï³ÝáÝÝ»ñÇÝ Ñ³Ù³å³ï³ëË³Ý, ÙÇç³½·³ÛÇÝ ¨ ³½·³ÛÇÝ ÏÇÝá÷³é³</w:t>
        <w:softHyphen/>
        <w:t>ïáÝ»ñáõÙ ÎáÕÙ»ñÇ Ù³ëÝ³ÏóáõÃÛ³Ý Ëñ³ËáõëáõÙ,</w:t>
      </w:r>
    </w:p>
    <w:p>
      <w:pPr>
        <w:pStyle w:val="TextBodyIndent"/>
        <w:rPr/>
      </w:pPr>
      <w:r>
        <w:rPr/>
        <w:t>») Ã³Ý·³ñ³ÝÝ»ñÇ ¨ ³ÛÉ Ùß³ÏáõÃ³ÛÇÝ Ñ³ëï³ïáõÃÛáõÝÝ»ñÇ ÙÇç¨ óáõó³¹ñ³ÝÙáõßÝ»ñÇ, ï»Õ»Ï³ïíáõÃÛ³Ý, ÇÝãå»ë Ý³¨ ÷áñÓ³·»ïÝ»ñÇ ÷áË³Ý³ÏáõÙ ¨ ÑÝ³µ³ÝáõÃÛ³Ý áõ ÑÇÝ ù³Õ³ù³ÏñÃáõÃÛáõÝÝ»ñÇ áõëáõÙÝ³ëÇñÙ³Ý µÝ³·³í³éáõÙ Ñ³Ù³ï»Õ ·Çï³Ï³Ý Íñ³·ñ»ñÇ 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ÙÇçáóÝ»ñª ¹Ûáõñ³óÝ»Éáõ Ñ³Ù³ñ ÎáÕÙ»ñÇ ÷áñÓ³·»ïÝ»ñÇ ÙáõïùÁ  ³ñËÇíÝ»ñ, ·ñ³¹³ñ³ÝÝ»ñÇ ¨ Ã³Ý·³ñ³ÝÝ»ñÇ å³Ñ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ëáõÛÝ Ñá¹í³ÍáõÙ Ýßí³Í Ñ³Ù³·áñÍ³ÏóáõÃÛ³Ý µáÉáñ Ó¨»ñáí »ñÇï³ë³ñ¹³Ï³Ý Ùß³ÏáõÃ³ÛÇÝ ÷áË³Ý³ÏáõÙÝ»ñÇ Íñ³·ñ»ñÇ ½³ñ·³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Ñ³Ù³·áñÍ³ÏóáõÃÛáõÝÁ ·ñ³¹³ñ³Ý³ÛÇÝ ·áñÍÇ µÝ³·³í³éáõÙª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»ñÏ³Û³óÝ»Éáí ·ñ³¹³ñ³ÝÝ»ñáõÙ Å³Ù³Ý³Ï³ÏÇó ï»Õ»Ï³ïí³Ï³Ý ï»ËÝáÉá·Ç³Ý»ñÇ ³Ù»Ý³³ñ¹ÛáõÝ³í»ï Ù»Ãá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Çç³½·³ÛÇÝ ÝáñÙ»ñÇÝ Ñ³Ù³å³ï³ëË³Ý ëï³Ý¹³ñï³óáõÙ Ï³ï³ñ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ñ³¹³ñ³Ý³í³ñÝ»ñÇ Ù³ëÝ³·Çï³Ï³Ý ÑÙïáõÃÛáõÝÝ»ñÇ Ï³ï³ñ»É³·áñÍÙ³Ý ÙÇçáóáí,</w:t>
      </w:r>
    </w:p>
    <w:p>
      <w:pPr>
        <w:pStyle w:val="TextBodyIndent"/>
        <w:rPr/>
      </w:pPr>
      <w:r>
        <w:rPr/>
        <w:t>¹) Ëñ³Ëáõë»Éáí ³½·³ÛÇÝ ·ñ³¹³ñ³ÝÝ»ñÇ ÙÇç¨ ÷áËÏ³å³Ïóí³Í Ñ³Ù³·áñÍ³ÏóáõÃÛáõÝÁ:</w:t>
      </w:r>
    </w:p>
    <w:p>
      <w:pPr>
        <w:pStyle w:val="Heading2"/>
        <w:ind w:left="2880" w:firstLine="720"/>
        <w:rPr/>
      </w:pPr>
      <w:r>
        <w:rPr/>
      </w:r>
    </w:p>
    <w:p>
      <w:pPr>
        <w:pStyle w:val="Heading2"/>
        <w:ind w:left="2880" w:firstLine="720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Ñ³Ù³·áñÍ³ÏóáõÃÛáõÝÁ ³½·³ÛÇÝ ï»Õ»Ï³ïí³Ï³Ý ·áñÍ³Ï³ÉáõÃÛáõÝÝ»ñÇ, Éñ³·ñáÕÝ»ñÇ ÙÇáõÃÛáõÝÝ»ñÇ, å³ñµ»ñ³Ï³ÝÝ»ñÇ, Ñ»éáõëï³ó³Ýó»ñÇ ¨ é³¹Çáó³Ýó»ñÇ ÙÇç¨ª Ý»ñ³éÛ³É Ññ³å³ñ³ÏáõÙÝ»ñÇ, Ñ»éáõëï³Íñ³·ñ»ñÇ ¨ é³¹ÇáÍñ³·ñ»ñÇ ÷áË³Ý³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Ñ³Ù³·áñÍ³ÏóáõÃÛáõÝÁ ·ñù»ñÇ Ññ³ï³ñ³ÏáõÃÛ³Ý ¨ ï³ñ³ÍÙ³Ý µÝ³·³í³éáõÙ, Ù³ëÝ³íáñ³å»ë, ·ñù»ñÇ Ñ³Ù³ï»Õ ³ñï³¹ñáõÃÛ³Ý, Ù³ëÝ³·»ïÝ»ñÇ ÷áË³Ý³ÏÙ³Ý, ·ñù»ñÇ óáõó³Ñ³Ý¹»ëÝ»ñÇ Ï³½Ù³Ï»ñåÙ³Ý ¨ ·ñù»ñÇ ÙÇç³½·³ÛÇÝ ïáÝ³í³×³éÝ»ñÇÝ Ù³ëÝ³Ïó»Éáõ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Çñ»Ýó Ý»ñÏ³Û³óáõóÇãÝ»ñÇ Ù³ëÝ³ÏóáõÃÛáõÝÁ ëáõÛÝ ÎáÝí»ÝóÇ³ÛáõÙ ÁÝ¹·ñÏí³Í µÝ³·³í³éÝ»ñáõÙ Ï³½Ù³</w:t>
        <w:softHyphen/>
        <w:t>Ï»ñåíáÕ ë»ÙÇÝ³ñÝ»ñÇÝ, Ñ³Ù³ÅáÕáíÝ»ñÇÝ, ·Çï³ÅáÕáíÝ»ñÇÝ ¨ ³ÛÉ Ñ³Ù³ÝÙ³Ý ÙÇçáó³éáõÙ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ÑÇÙÝ³¹ñ»Ý Ð³Ù³Ï³ñ·áÕ ËáñÑáõñ¹, áñÁ µ³ÕÏ³ó³Í ÏÉÇÝÇ Ï³é³í³ñáõÃÛ³Ý µ³ñÓñ³ëïÇ×³Ý å³ßïáÝÛ³Ý»ñÇó, áñáÝù å³ï³ëË³Ý³ïáõ ÏÉÇÝ»Ý ÎáÝí»ÝóÇ³ÛÇ Çñ³·áñÍÙ³Ý ¨ Ñ³Ù³Ï³ñ·Ù³Ý Ñ³Ù³ñ: ÊáñÑáõñ¹Á ï³ñÇÝ Ù»Ï ³Ý·³Ù Ñ³çáñ¹³µ³ñ ÝÇëï»ñ Ï·áõÙ³ñÇ Ù³ëÝ³ÏÇó å»ïáõÃÛáõ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÷áË³¹³ñÓ Ñ³Ù³Ó³ÛÝáõÃÛ³Ùµ ÎáÝí»ÝóÇ³ÛáõÙ Ï³ñáÕ »Ý Ï³ï³ñí»É ÷á÷áËáõÃÛáõÝÝ»ñ ¨ áõÕÕ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ÎáÝí»ÝóÇ³ÛÇ ¹ñáõÛÃÝ»ñÁ å»ïù ¿ ·áñÍ»Ý ³ÛÝå»ë, áñ ãÑ³Ï³ë»Ý Ù³ëÝ³ÏÇó å»ïáõÃÛáõÝÝ»ñÇ ·áñÍáÕ ûñ»Ýë¹ñáõÃÛ³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Ý ãÇ ßáß³÷Ç Ùß³ÏáõÛÃÇ, ÏñÃáõÃÛ³Ý, ·ÇïáõÃÛ³Ý ¨ ï»Õ»Ï³ïíáõÃÛ³Ý µÝ³·³í³éÝ»ñáõÙ Ñ³Ù³·áñÍ³ÏóáõÃÛ³Ý Ù³ëÇÝ ³ÛÉª »ñÏÏáÕÙ ¨ µ³½Ù³ÏáÕÙ Ñ³Ù³Ó³ÛÝ³·ñ»ñÇó µËáÕ ÎáÕÙ»ñÇ å³ñï³íáñáõÃÛáõÝÝ»ñÁ, »Ã» Ýñ³Ýù ³Û¹ Ñ³Ù³Ó³ÛÝ³·ñ»ñÇ Ù³ëÝ³ÏÇó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Ý µ³ó ¿ ëáõÛÝ ÎáÝí»ÝóÇ³ÛÇ ¹ñáõÛÃÝ»ñÁ ÁÝ¹áõÝáÕ »ññáñ¹ »ñÏñÝ»ñÇ ÙÇ³Ý³Éáõ Ñ³Ù³ñª å³ÛÙ³Ýáí, áñ ÎáÕÙ»ñÁ ¹ÇÙáÕ »ñÏñÇÝ ÏÁÝ¹áõÝ»Ý ÙÇ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Ý »ÝÃ³Ï³ ¿ í³í»ñ³óÙ³Ý ¨ áõÅÇ Ù»ç ÏÙïÝÇ ³í³Ý¹³å³Ñ å»ïáõÃÛ³ÝÁ ãáññáñ¹ í³í»ñ³·ÇñÁ Ç å³Ñ Ñ³ÝÓÝ»Éáõ ûñÇó Ñ»ïá »ñ»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å»ïáõÃÛ³Ý Ñ³Ù³ñ, áñÁ ÎáÝí»ÝóÇ³Ý í³í»ñ³óñ»É ¿ ãáññáñ¹ í³í»ñ³·ÇñÁ Ç å³Ñ Ñ³ÝÓÝí»Éáõó Ñ»ïá, ëáõÛÝ ÎáÝí»ÝóÇ³Ý áõÅÇ Ù»ç ÏÙïÝÇ ³Û¹ å»ïáõÃÛ³Ý ÏáÕÙÇó Çñ í³í»ñ³·ÇñÁ Ç å³Ñ Ñ³ÝÓÝí»Éáõ ûñÇó Ñ»ïá »ñ»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Ï³ñáÕ ¿ ¹³¹³ñ»óÝ»É Çñ Ù³ëÝ³ÏóáõÃÛáõÝÁ ÎáÝí»ÝóÇ³ÛÇÝ` ³Û¹ Ù³ëÇÝ ·ñ³íáñ Í³Ýáõó»Éáí ÎáÝí»ÝóÇ³ÛÇ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åÇëÇ ¹»åùáõÙ Ù³ëÝ³ÏóáõÃÛáõÝÁ Ï¹³¹³ñ»óíÇ ÝÙ³Ý Í³ÝáõóáõÙÁ ³í³Ý¹³å³ÑÇ ëï³Ý³Éáõó í»ó ³ÙÇë Éñ³Ý³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ÛÇ ³í³Ý¹³å³ÑÝ ¿ ÂáõñùÇ³ÛÇ Ð³Ýñ³å»ïáõÃÛ³Ý Î³é³í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í³Ý¹³å³ÑÁ Ïï»Õ»Ï³óÝÇ ÎáÝí»ÝóÇ³Ý ëïáñ³·ñ³Í å»ïáõÃÛáõÝÝ»ñÇÝ í³í»ñ³·ñ»ñÁ Ç å³Ñ Ñ³ÝÓÝ»Éáõ, ÇÝãå»ë Ý³¨ ÎáÕÙ»ñÇó ëï³óí³Í ³ÛÉ Í³ÝáõóáõÙÝ»ñÇ Ù³ëÇÝ: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êï³ÙµáõÉ ù³Õ³ùáõÙ 1993 Ãí³Ï³ÝÇ Ù³ñïÇ 6-ÇÝ, ï³ëÁ µÝûñÇÝ³Ïáí, ³Ý·É»ñ»Ýáí. µáÉáñ ûñÇÝ³ÏÝ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53:00Z</dcterms:created>
  <dc:creator>User</dc:creator>
  <dc:description/>
  <dc:language>en-US</dc:language>
  <cp:lastModifiedBy>User</cp:lastModifiedBy>
  <dcterms:modified xsi:type="dcterms:W3CDTF">2004-05-18T13:18:00Z</dcterms:modified>
  <cp:revision>5</cp:revision>
  <dc:subject/>
  <dc:title>êºìÌàìÚ²Ü îÜîºê²Î²Ü Ð²Ø²àðÌ²ÎòàôÂÚ²Ü ÎàÜìºÜòÆ²</dc:title>
</cp:coreProperties>
</file>