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ÐÛáõå³ïáë³Ï³Ý Ñ³ñ³µ»ñáõÃÛáõÝÝ»ñÇ Ù³ëÇÝ ìÇ»ÝÝ³ÛÇ ÎáÝí»ÝóÇ³ÛÇª  ù³Õ³ù³óÇáõÃÛáõÝ Ó»éù µ»ñ»Éáõ Ù³ëÇÝ ý³ÏáõÉï³ïÇí ²ñÓ³Ý³·ñáõÃÛáõÝ 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²ñÓ³Ý³·ñáõÃÛ³Ý,  ÇÝãå»ë Ý³¨ 1963 Ãí³Ï³ÝÇ Ù³ñïÇ 2-Çó ÙÇÝã¨ ³åñÇÉÇ 22-Á ìÇ»ÝÝ³ÛáõÙ ï»ÕÇ áõÝ»ó³Í ØÇ³íáñí³Í ³½·»ñÇ Ï³½Ù³Ï»ñåáõÃÛ³Ý ÏáÝý»ñ³ÝëÇ ÏáÕÙÇó ÁÝ¹áõÝí³Í §ÐÛáõå³ïáë³Ï³Ý Ñ³ñ³µ»ñáõÃÛáõÝÝ»ñÇ Ù³ëÇÝ¦ ìÇ»ÝÝ³ÛÇ ÏáÝí»ÝóÇ³ÛÇ, ³ÛëáõÑ»ï` ÎáÝí»ÝóÇ³, Ù³ëÝ³ÏÇó å»ïáõÃÛáõÝÝ»ñÁ, 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ñï³Ñ³Ûï»Éáí ÑÛáõå³ïáë³Ï³Ý ÑÇÙÝ³ñÏÝ»ñÇ ³Ý¹³ÙÝ»ñÇ ¨ Ýñ³Ýó Ñ»ï µÝ³ÏíáÕ Ýñ³Ýó ÁÝï³ÝÇùÝ»ñÇ ³Ý¹³ÙÝ»ñÇ ù³Õ³ù³óÇáõÃÛ³Ý Ó»éùµ»ñÙ³ÝÁ í»ñ³µ»ñáÕ Ï³ÝáÝÝ»ñÁ Ùß³Ï»Éáõ ó³ÝÏáõÃÛáõÝ, 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TextBody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³Ý Ýå³ï³ÏÝ»ñÇ Ñ³Ù³ñ §ÑÛáõå³ïáë³Ï³Ý ÑÇÙÝ³ñÏÇ ³Ý¹³ÙÝ»ñ¦ ³ñï³Ñ³ÛïáõÃÛáõÝÁ áõÝÇ ÎáÝí»ÝóÇ³ÛÇ 1-ÇÝ Ñá¹í³ÍÇ 1-ÇÝ Ï»ïÇ §¿¦ »ÝÃ³Ï»ïáõÙ ë³ÑÙ³Ýí³Í Ýß³Ý³ÏáõÃÛáõÝÁ, ³ÛÝ ¿` §ÑÛáõå³ïáë³Ï³Ý å³ßïáÝ³ï³ñ ³ÝÓÇÝù, ÑÛáõå³ïáë³Ï³Ý Í³é³ÛáÕÝ»ñ ¨ ëå³ë³ñÏáÕ ³ÝÓÝ³Ï³½ÙÇ ³Ý¹³ÙÝ»ñ¦:</w:t>
      </w:r>
    </w:p>
    <w:p>
      <w:pPr>
        <w:pStyle w:val="TextBody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TextBody"/>
        <w:jc w:val="lef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áõÝáÕ å»ïáõÃÛ³Ý ù³Õ³ù³óÇÝ»ñ ãÑ³Ý¹Çë³óáÕ ÑÛáõå³ïáë³Ï³Ý ÑÇÙÝ³ñÏÇ ³Ý¹³ÙÝ»ñÁ ¨ Ýñ³Ýó Ñ»ï µÝ³ÏíáÕ  Ýñ³Ýó ÁÝï³ÝÇùÝ»ñÇ ³Ý¹³ÙÝ»ñÁ Ó»éù »Ý µ»ñáõÙ ³Û¹ å»ïáõÃÛ³Ý ù³Õ³ù³óÇáõÃÛáõÝ áã ³ÛÉ Ï»ñå, ù³Ý Áëï ÁÝ¹áõÝáÕ å»ïáõÃÛ³Ý ûñ»ÝùÝ»ñÇ  ÏÇñ³éÙ³Ý Ï³ñ·Ç:</w:t>
      </w:r>
    </w:p>
    <w:p>
      <w:pPr>
        <w:pStyle w:val="TextBody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TextBody"/>
        <w:jc w:val="lef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áõÝÁ  ëïáñ³·ñ»Éáõ Ñ³Ù³ñ µ³ó ¿  µáÉáñ ³ÛÝ å»ïáõÃÛáõÝÝ»ñÇ Ñ³Ù³ñ, áñáÝù ÎáÝí»ÝóÇ³ÛÇ Ù³ëÝ³ÏÇóÝ»ñ Ï¹³éÝ³Ý ÙÇÝã¨ 1963 Ãí³Ï³ÝÇ ÑáÏï»Ùµ»ñÇ 31-Á`  ²íëïñÇ³ÛÇ  Ð³Ýñ³å»ïáõÃÛ³Ý ³ñï³ùÇÝ ·áñÍ»ñÇ ¹³ßÝ³ÛÇÝ Ý³Ë³ñ³ñáõÃÛáõÝáõÙ, ÇëÏ ³ÛÝáõÑ»ï¨` ÙÇÝã¨ 1964 Ãí³Ï³ÝÇ Ù³ñïÇ 31-Á, ØÇ³íáñí³Í ³½·»ñÇ Ï³½Ù³Ï»ñåáõÃÛ³Ý Ï»ÝïñáÝ³Ï³Û³ÝáõÙ` ÜÛáõ ÚáñùáõÙ:</w:t>
      </w:r>
    </w:p>
    <w:p>
      <w:pPr>
        <w:pStyle w:val="TextBody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TextBody"/>
        <w:jc w:val="lef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áõÝÁ »ÝÃ³Ï³ ¿ í³í»ñ³óÙ³Ý: ì³í»ñ³·ñ»ñÁ Ñ³ÝÓÝíáõÙ  »Ý  Ç å³Ñ ØÇ³íáñí³Í ³½·»ñÇ Ï³½Ù³Ï»ñåáõÃÛ³Ý ·ÉË³íáñ ù³ñïáõÕ³ñ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</w:t>
      </w:r>
    </w:p>
    <w:p>
      <w:pPr>
        <w:pStyle w:val="TextBody"/>
        <w:jc w:val="lef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áõÝÁ ÙÇ³Ý³Éáõ Ñ³Ù³ñ µ³ó ¿ µáÉáñ ³ÛÝ å»ïáõÃÛáõÝÝ»ñÇ Ñ³Ù³ñ,  áñáÝù Ï¹³éÝ³Ý ÎáÝí»ÝóÇ³ÛÇ  Ù³ëÝ³ÏÇóÝ»ñ: ØÇ³Ý³Éáõ Ù³ëÇÝ ³Ïï»ñÁ  Ñ³ÝÓÝíáõÙ »Ý Ç å³Ñ ØÇ³íáñí³Í ³½·»ñÇ Ï³½Ù³Ï»ñåáõÃÛ³Ý  ·ÉË³íáñ ù³ñïáõÕ³ñÇÝ:</w:t>
      </w:r>
    </w:p>
    <w:p>
      <w:pPr>
        <w:pStyle w:val="TextBody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TextBody"/>
        <w:jc w:val="lef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  êáõÛÝ  ²ñÓ³Ý³·ñáõÃÛáõÝÝ  áõÅÇ  Ù»ç ¿ ÙïÝáõÙ ×Çßï  ÝáõÛÝ ûñÁ, ÇÝã ÎáÝí»ÝóÇ³ÛÇ Ï³Ù ²ñÓ³Ý³·ñáõÃÛ³Ý í³í»ñ³óÙ³Ý Ï³Ù ÙÇ³Ý³Éáõ  Ù³ëÇÝ ³ÏïÁ ØÇ³íáñí³Í ³½·»ñÇ Ï³½Ù³Ï»ñåáõÃÛ³Ý ·ÉË³íáñ ù³ñïáõÕ³ñÇÝ Ç å³Ñ Ñ³ÝÓÝ»Éáõó Ñ»ïá »ñ»ëáõÝ»ñáñ¹ ûñÁ` Ï³Ëí³Í ³ÛÝ µ³ÝÇó, Ã» ³Û¹ ³Ùë³Ãí»ñÇó  áñÁ ³í»ÉÇ áõß ÏÉÇÝÇ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áõñ³ù³ÝãÛáõñ ³ÛÝ å»ïáõÃÛ³Ý í»ñ³µ»ñÛ³É, áñÁ í³í»ñ³óÝáõÙ ¿  ëáõÛÝ  ²ñÓ³Ý³·ñáõÃÛáõÝÁ Ï³Ù ¹ñ³Ý ÙÇ³ÝáõÙ ¿ ³ÛÝ áõÅÇ Ù»ç  ÙïÝ»Éáõó Ñ»ïá, ëáõÛÝ Ñá¹í³ÍÇ 1-ÇÝ Ï»ïÇÝ Ñ³Ù³å³ï³ëË³Ý,  ²ñÓ³Ý³·ñáõÃÛáõÝÁ áõÅÇ Ù»ç ¿ ÙïÝáõÙ í³í»ñ³óÙ³Ý Ï³Ù ÙÇ³Ý³Éáõ Ù³ëÇÝ ³ÏïÁ ³Û¹ å»ïáõÃÛ³Ý ÏáÕÙÇó Ç å³Ñ Ñ³ÝÓÝí»Éáõó Ñ»ïá »ñ»ëáõÝ»ñáñ¹  ûñ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íáñí³Í ³½·»ñÇ Ï³½Ù³Ï»ñåáõÃÛ³Ý ·ÉË³íáñ ù³ñïáõÕ³ñÁ µáÉáñ ³ÛÝ å»ïáõÃÛáõÝÝ»ñÇÝ, áñáÝù Ï¹³éÝ³Ý ÎáÝí»ÝóÇ³ÛÇ Ù³ëÝ³ÏÇóÝ»ñ, Í³ÝáõóáõÙ ¿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ëáõÛÝ ²ñÓ³Ý³·ñáõÃÛ³Ý 3-ñ¹, 4-ñ¹ ¨ 5-ñ¹ Ñá¹í³ÍÝ»ñÇÝ Ñ³Ù³å³ï³ëË³Ý  ëïáñ³·ñ»Éáõ ¨ í³í»ñ³óÙ³Ý Ï³Ù ÙÇ³Ý³Éáõ Ù³ëÇÝ ³Ïï»ñÁ Ç å³Ñ Ñ³ÝÓÝ»Éáõ Ù³ëÇÝ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ëáõÛÝ  ²ñÓ³Ý³·ñáõÃÛ³Ý 6-ñ¹ Ñá¹í³ÍÇÝ Ñ³Ù³å³ï³ëË³Ý áõÅÇ Ù»ç ÙïÝ»Éáõ ³Ùë³ÃíÇ Ù³ëÇÝ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TextBody"/>
        <w:jc w:val="lef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³Ý µÝ³·ÇñÁ, áñÇ ³Ý·É»ñ»Ý, Çëå³Ý»ñ»Ý, ãÇÝ³ñ»Ý, éáõë»ñ»Ý ¨ ýñ³Ýë»ñ»Ý ï»ùëï»ñÁ Ñ³í³ë³ñ³½áñ »Ý, ÏÑ³ÝÓÝíÇ Ç å³Ñ ØÇ³íáñí³Í ³½·»ñÇ Ï³½Ù³Ï»ñåáõÃÛ³Ý ¶ÉË³íáñ ù³ñïáõÕ³ñÇÝ, áñÁ ¹ñ³ í³í»ñ³óí³Í å³ï×»ÝÝ»ñÁ ÏáõÕ³ñÏÇ 3-ñ¹ Ñá¹í³ÍáõÙ Ýßí³Í µáÉáñ å»ïáõÃÛáõÝÝ»ñ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 Ñ³í³ëïáõÙÝ áñÇ` Ý»ñùáëïáñ³·ñÛ³ÉÝ»ñÁ, å³ïß³× Ï»ñåáí ÉÇ³½áñí³Í ÉÇÝ»Éáí Çñ»Ýó Ï³é³í³ñáõÃÛáõÝÝ»ñÇ ÏáÕÙÇó, ëïáñ³·ñ»óÇÝ ëáõÛÝ ²ñÓ³Ý³·ñáõÃÛáõÝÁ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ìÇ»ÝÝ³ ù³Õ³ùáõÙ 1963 Ãí³Ï³ÝÇ ³åñÇÉÇ 24-ÇÝ:</w:t>
      </w:r>
    </w:p>
    <w:p>
      <w:pPr>
        <w:pStyle w:val="TextBody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²ñÓ³Ý³·ñáõÃÛáõÝÁ Ð³Û³ëï³ÝÇ Ð³Ýñ³å»ïáõÃÛ³Ý Ñ³Ù³ñ áõÅÇ Ù»ç ¿ Ùï»É 1993 Ãí³Ï³ÝÇ ÑáõÉÇëÇ 23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7:28:00Z</dcterms:created>
  <dc:creator>User</dc:creator>
  <dc:description/>
  <dc:language>en-US</dc:language>
  <cp:lastModifiedBy>User</cp:lastModifiedBy>
  <dcterms:modified xsi:type="dcterms:W3CDTF">2004-08-18T10:39:00Z</dcterms:modified>
  <cp:revision>9</cp:revision>
  <dc:subject/>
  <dc:title>Ð³Û³ëï³ÝÇ Ð³Ýñ³å»ïáõÃÛ³Ý »ñ³·áõÛÝ ÊáñÑñ¹Ç</dc:title>
</cp:coreProperties>
</file>