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ä²ð´ºð²Î²Ü Ðð²î²ð²ÎàôÂÚàôÜÜºðÆ ¶ð²ÜòØ²Ü ØÆæ²¼¶²ÚÆÜ ÎºÜîðàÜÆ Î²ÜàÜ²¸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2"/>
        </w:rPr>
      </w:pPr>
      <w:r>
        <w:rPr>
          <w:rFonts w:cs="Times Armenian" w:ascii="Times Armenian" w:hAnsi="Times Armenian"/>
          <w:b/>
          <w:bCs/>
          <w:sz w:val="24"/>
          <w:szCs w:val="22"/>
        </w:rPr>
        <w:t>ö³ñÇ½, 11-Á ÑáÏï»Ùµ»ñÇ, 197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2"/>
        </w:rPr>
      </w:pPr>
      <w:r>
        <w:rPr>
          <w:rFonts w:cs="Times Armenian" w:ascii="Times Armenian" w:hAnsi="Times Armenian"/>
          <w:b/>
          <w:bCs/>
          <w:sz w:val="24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ä³ñµ»ñ³Ï³Ý Ññ³ï³ñ³ÏáõÃÛáõÝÝ»ñÇ ·ñ³ÝóÙ³Ý ÙÇç³½·³ÛÇÝ Ï»ÝïñáÝÁ (ISSN ÙÇç³½·³ÛÇÝ Ï»ÝïñáÝ) ÑÇÙÝ³¹ñí»É ¿ ö³ñÇ½áõÙ, ÚàôÜºêÎà-Ç ¨ üñ³ÝëÇ³ÛÇ Ð³Ýñ³å»ïáõÃÛ³Ý Ï³é³í³ñáõÃÛ³Ý ÙÇç¨ Ñ³Ù³Ó³ÛÝáõÃÛ³Ý ³ñ¹ÛáõÝùáõÙ (SC-76/WS/4, ö³ñÇ½, ÑáõÝí³ñ, 1977), å³ñµ»ñ³Ï³ÝÝ»ñÇ ·ñ³ÝóÙ³Ý ³íïáÙ³ï Ñ³Ù³Ï³ñ· Ý»ñ¹Ý»Éáõ ¨ ·áñÍ³ñÏ»Éáõ Ýå³ï³Ïáíª ÁÝ¹·ñÏ»Éáí ·ñ³Ýóí³Í ·Çï»ÉÇùÇ ³ÙµáÕç áÉáñïÁ, áñÁ ÏáãíáõÙ ¿ ä³ñµ»ñ³Ï³ÝÝ»ñÇ ïíÛ³ÉÝ»ñÇ ÙÇç³½·³ÛÇÝ Ñ³Ù³Ï³ñ· (ISDS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1976Ã. ÑáÏï»Ùµ»ñÇ 11-ÇÝ ¨ 12-ÇÝ ï»ÕÇ áõÝ»ó³Í Çñ ³é³çÇÝ Ñ³Ý¹ÇåÙ³Ý Å³Ù³Ý³Ï ISDS ·ÉË³íáñ Ñ³Ù³ÅáÕáíÁ /³ë³ÙµÉ»³Ý/ áõÕÕáõÙ Ùïóñ»ó ÙÇç³½·³ÛÇÝ Ï»ÝïñáÝÇ Î³ÝáÝ³¹ñáõÃÛ³Ý ï»ùëïáõÙª í»ñáÝßÛ³É Ñ³Ù³Ó³ÛÝ³·ñáõÙ Ó¨³íáñ»Éáí 1-ÇÝ Ñ³í»Éí³ÍÁ: Î³ÝáÝ³¹ñáõÃÛ³Ý ÷á÷áËí³Í ï»ùëïÁ Ý»ñÏ³Û³óíáõÙ ¿ ëáõÛÝ ÷³ëï³ÃÕÃáõÙ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Î²ÜàÜ²¸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2"/>
        </w:rPr>
      </w:pPr>
      <w:r>
        <w:rPr>
          <w:rFonts w:cs="Times Armenian" w:ascii="Times Armenian" w:hAnsi="Times Armenian"/>
          <w:b/>
          <w:bCs/>
          <w:sz w:val="24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2"/>
        </w:rPr>
      </w:pPr>
      <w:r>
        <w:rPr>
          <w:rFonts w:cs="Times Armenian" w:ascii="Times Armenian" w:hAnsi="Times Armenian"/>
          <w:b/>
          <w:bCs/>
          <w:sz w:val="24"/>
          <w:szCs w:val="22"/>
        </w:rPr>
        <w:t>ä³ñµ»ñ³Ï³Ý  Ññ³ï³ñ³ÏáõÃÛáõÝÝ»ñÇ ·ñ³ÝóÙ³Ý ÙÇç³½·³ÛÇÝ Ï»ÝïñáÝÇ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  <w:szCs w:val="22"/>
        </w:rPr>
      </w:pPr>
      <w:r>
        <w:rPr>
          <w:rFonts w:cs="Times Armenian" w:ascii="Times Armenian" w:hAnsi="Times Armenian"/>
          <w:b/>
          <w:bCs/>
          <w:sz w:val="24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1. ö³ñÇ½áõÙ ÑÇÙÝ³¹ñí³Í Î»ÝïñáÝÁ å³ï³ëË³Ý³ïíáõÃÛáõÝ ¿ ÏñáõÙ ·Çï»ÉÇùÇ µáÉáñ µÝ³·³í³éÝ»ñáõÙ å³ñµ»ñ³Ï³ÝÝ»ñÇ ·ñ³ÝóÙ³Ý ³íïáÙ³ï Ñ³Ù³Ï³ñ·Ç Ý»ñ¹ñÙ³Ý ¨ ·áñÍ³ñÏÙ³Ý Ñ³Ù³ñ: ºÉÝ»Éáí ³ÝÑñ³Å»ßïáõÃÛáõÝÇóª ³ÛÝ Ñ³Ù³·áñÍ³ÏóáõÙ ¿ ÝáõÛÝ áÉáñïáõÙ ·áñÍáÕ ³½·³ÛÇÝ ¨ ï³ñ³Í³ßñç³Ý³ÛÇÝ Ï»ÝïñáÝ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2. Î»ÝïñáÝÁ ÇÝùÝ³í³ñ Ñ³ëï³ïáõÃÛáõÝ ¿, áñÁ ·áñÍáõÝ»áõÃÛáõÝ ¿ Í³í³ÉáõÙ Ñû·áõï Î³½Ù³Ï»ñåáõÃÛ³Ý ³Ý¹³Ù å»ïáõÃÛáõÝÝ»ñÇ ¨ ³ëáóÇ³ïÇí ³Ý¹³ÙÝ»ñÇª ëáõÛÝ Î³ÝáÝ³¹ñáõÃÛáõÝáõÙ ë³ÑÙ³Ý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TextBody"/>
        <w:tabs>
          <w:tab w:val="clear" w:pos="0"/>
        </w:tabs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»ÝïñáÝÇ ³ßË³ï³ÝùÇó û·áõï ëï³Ý³Éáõ ó³ÝÏáõÃÛáõÝ áõÝ»óáÕ Î³½Ù³Ï»ñåáõÃÛ³Ý ³Ý¹³Ù å»ïáõÃÛáõÝÝ»ñÁ ¨ ³ëáóÇ³ïÇí ³Ý¹³ÙÝ»ñÁ Î³½Ù³Ï»ñåáõÃÛ³Ý ·ÉË³íáñ ïÝûñ»ÝÇÝ Í³ÝáõóáõÙ »Ý ÑÕáõÙª Ñ³ÛïÝ»Éáí Çñ»Ýó ÏáÕÙÇó ëáõÛÝ Î³ÝáÝ³¹ñáõÃÛáõÝÁ ÁÝ¹áõÝ»Éáõ Ù³ëÇÝ: ¶ÉË³íáñ ïÝûñ»ÝÁ Í³ÝáõóÙ³Ý Ù³ëÇÝ ï»Õ»Ï³óÝáõÙ ¿ Î»ÝïñáÝÇÝ, ³Ý¹³Ù å»ïáõÃÛáõÝÝ»ñÇÝ ¨ ³ëáóÇ³ïÇí ³Ý¹³ÙÝ»ñÇ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Î»ÝïñáÝÇ Ù³ñÙÇÝÝ»ñÝ »Ý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1) ·ÉË³íáñ Ñ³Ù³ÅáÕáí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2) Õ»Ï³í³ñ ËáñÑáõñ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3) ï»ËÝÇÏ³Ï³Ý ËáñÑñ¹³ïí³Ï³Ý ÏáÙÇï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4) ïÝûñ»ÝÁ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¶ÉË³íáñ Ñ³Ù³ÅáÕáíÁ µ³ÕÏ³ó³Í ¿ Î³½Ù³Ï»ñåáõÃÛ³Ý ëáõÛÝ Î³ÝáÝ³¹ñáõÃÛ³ÝÝ ³Ý¹³Ù³Ïó³Í Ûáõñ³ù³ÝãÛáõñ ³Ý¹³Ù å»ïáõÃÛ³Ý ¨ ³ëáóÇ³ïÇí ³Ý¹³ÙÇ Ù»Ï³Ï³Ý Ý»ñÏ³Û³óáõóãÇó ¨ ¶ÉË³íáñ ïÝûñ»ÝÇ ÏáÕÙÇó Ýß³Ý³Ïí³Í Ù»Ï Ý»ñÏ³Û³óáõóã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²ÛÝ ·áõÙ³ñíáõÙ ¿ Ûáõñ³ù³ÝãÛáõñ »ñÏáõ ï³ñÇÝ Ù»Ï ³Ý·³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²ÛÝ ë³ÑÙ³ÝáõÙ ¿ ÁÝÃ³ó³Ï³ñ·Ç Çñ ë»÷³Ï³Ý  Ï³Ýá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²ÛÝ Ýß³Ý³ÏáõÙ ¿ Õ»Ï³í³ñ ËáñÑñ¹Ç ³Ý¹³ÙÝ»ñÇÝª Áëï 5-ñ¹ Ñá¹í³Í 1) ·) Ï»ïáõÙ ë³ÑÙ³Ýí³Í Ï³ñ·Ç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²ÛÝ ë³ÑÙ³ÝáõÙ ¿ Î»ÝïñáÝÇ ·áñÍáõÝ»áõÃÛáõÝÁ Ï³ñ·³íáñáÕ ÑÇÙÝ³Ï³Ý ù³Õ³ù³Ï³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²ÛÝ ë³ÑÙ³ÝáõÙ ¿ Î³½Ù³Ï»ñåáõÃÛ³Ý ëáõÛÝ Î³ÝáÝ³¹ñáõÃÛ³ÝÝ ³Ý¹³Ù³Ïó³Í ³Ý¹³Ù å»ïáõÃÛáõÝÝ»ñÇ ¨ ³ëáóÇ³ïÇí ³Ý¹³ÙÝ»ñÇ ³Ý¹³Ù³í×³ñÝ»ñÇ ·áõÙ³ñÁ: àã ÙÇ ¹»åùáõÙ áñ¨¿ ³Ý¹³Ù å»ïáõÃÛ³Ý ýÇÝ³Ýë³Ï³Ý ³í³Ý¹Á, ãÑ³ßí³Í Ï³Ù³íáñ ÝíÇñ³ïíáõÃÛáõÝÝ»ñÁ, ãÇ Ï³ñáÕ ·»ñ³½³Ýó»É µÛáõç»Ç ³ÛÝ Ù³ëÇ 20%-Á, áñÁ ãÇ Í³ÍÏíáõÙ Î³½Ù³Ï»ñåáõÃÛ³Ý ¨ ÑÛáõñÁÝÏ³ÉáÕ å»ïáõÃÛ³Ý ³í³Ý¹Ý»ñ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êáõÛÝ Î³ÝáÝ³¹ñáõÃÛáõÝÁ ÷á÷áËáõÃÛ³Ý ¿ »ÝÃ³ñÏíáõÙ Ó³ÛÝ»ñÇ Ù»Í³Ù³ëÝáõÃÛ³Ùµ, Ý»ñ³éÛ³É ÑÛáõñÁÝÏ³ÉáÕ å»ïáõÃÛ³Ý ¨ Î³½Ù³Ï»ñåáõÃÛ³Ý ¶ÉË³íáñ ïÝûñ»ÝÇ Ý»ñÏ³Û³óáõóÇãÝ»ñÇ Ó³ÛÝ»ñÁ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1. Î»ÝïñáÝÁ í»ñ³ÑëÏíáõÙ ¿ Õ»Ï³í³ñ ËáñÑñ¹Ç ÏáÕÙÇó, áñÁ µ³ÕÏ³ó³Í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³) ÑÛáõñÁÝÏ³ÉáÕ å»ïáõÃÛ³Ý Ù»Ï Ý»ñÏ³Û³óáõóã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µ) Î³½Ù³Ï»ñåáõÃÛ³Ý ·ÉË³íáñ ïÝûñ»ÝÇ Ù»Ï Ý»ñÏ³Û³óáõóãÇ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·) Î³ÝáÝ³¹ñáõÃÛ³ÝÝ ³Ý¹³Ù³Ïó³Í å»ïáõÃÛáõÝÝ»ñÇ 10 Ý»ñÏ³Û³óáõóÇãÝ»ñÇó, áñáÝù ÁÝïñíáõÙ »Ý ·ÉË³íáñ Ñ³Ù³ÅáÕáíÇ ÏáÕÙÇó: Ô»Ï³í³ñ ËáñÑñ¹áõÙ ÁÝ¹·ñÏí³Í å»ïáõÃÛáõÝÝ»ñÇ Ý»ñÏ³Û³óáõóÇãÝ»ñÇ Ï»ëÁ í»ñÁÝïñíáõÙ ¿ Ûáõñ³ù³ÝãÛáõñ »ñÏáõ ï³ñÇÝ Ù»Ï ³Ý·³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¹) Î»ÝïñáÝ³Ï³Ý ï»Õ»Ï³ïí³Ï³Ý Íñ³·ñÇ ÙÇçÏ³é³í³ñ³Ï³Ý ËáñÑñ¹Ç Ù»Ï Ý»ñÏ³Û³óáõóã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Î»ÝïñáÝÇ ·áñÍáõÝ»áõÃÛ³ÝÝ ³ç³ÏóáÕ áñ¨¿ ³ÛÉ ÙÇçÏ³é³í³ñ³Ï³Ý  Ï³Ù áã å»ï³Ï³Ý Ï³½Ù³Ï»ñåáõÃÛ³Ý Ý»ñÏ³Û³óáõóÇãÝ»ñÁ Ï³ñáÕ »Ý í»ñçÇÝÇë ÃáõÛÉïíáõÃÛ³Ùµ Ý»ñÏ³ ·ïÝí»É ËáñÑñ¹Ç ÝÇëï»ñÇÝ, µ³Ûó ³é³Ýó Ó³ÛÝÇ Çñ³íáõÝù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2. Ô»Ï³í³ñ ËáñÑáõñ¹Ý ÁÝïñáõÙ ¿ Ý³Ë³·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3. Ô»Ï³í³ñ ËáñÑáõñ¹Á ûÅïí³Í ¿ Î»ÝïñáÝÇ í³ñã³Ï³Ý Õ»Ï³í³ñÙ³Ý  Ñ³Ù³ñ ³ÝÑñ³Å»ßï µáÉáñ Çñ³íáõÝùÝ»ñáí: ²ÛÝ ÁÝ¹áõÝáõÙ ¿ Î»ÝïñáÝÇ ³ßË³ï³Ýù³ÛÇÝ Íñ³·ñ»ñÁ ¨ µÛáõç»Ý, í³í»ñ³óÝáõÙ Î»ÝïñáÝÇ ïÝûñ»ÝÇ ÏáÕÙÇó Ý»ñÏ³Û³óíáÕ ï³ñ»Ï³Ý Ñ³ßí»ïíáõÃÛáõÝÝ»ñÁ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4. Ô»Ï³í³ñ ËáñÑáõñ¹Á ï³ñÇÝ Ù»Ï ³Ý·³Ù ·áõÙ³ñáõÙ ¿ Ï³ÝáÝ³íáñ ÝÇëï ¨ Ù»Ï ³ñï³Ï³ñ· ÝÇëï, áñÁ Ï³ñáÕ ¿ Ññ³íÇñí»É Ý³Ë³·³ÑÇ ÏáÕÙÇó, Ýñ³ ³ÝÓÝ³Ï³Ý Ï³Ù Î³½Ù³Ï»ñåáõÃÛ³Ý ¶ÉË³íáñ ïÝûñ»ÝÇ Ý³Ë³Ó»éÝáõÃÛ³Ùµ, Ï³Ù ¿É ³Ý¹³ÙÝ»ñÇ Ï»ëÇ å³Ñ³Ýç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5. Ô»Ï³í³ñ ËáñÑáõñ¹Á ë³ÑÙ³ÝáõÙ ¿ ÁÝÃ³ó³Ï³ñ·Ç Çñ ë»÷³Ï³Ý Ï³ÝáÝÝ»ñÁ: Üñ³ áñáßáõÙÝ»ñÝ ÁÝ¹áõÝíáõÙ »Ý Ó³ÛÝ»ñÇ å³ñ½ Ù»Í³Ù³ëÝáõÃÛ³Ùµª µ³ó³éáõÃÛ³Ùµ µÛáõç»Ç Ñ³ëï³ïÙ³Ý ¨ 10-ñ¹ Ñá¹í³ÍÇ 2-ñ¹ Ï»ïáí Ý³Ë³ï»ëí³Í áñáßáõÙÝ»ñÇ, áñáÝù å³Ñ³ÝçáõÙ »Ý Ó³ÛÝ»ñÇ 2/3-Áª Ý»ñ³éÛ³É ÑÛáõñÁÝÏ³ÉáÕ å»ïáõÃÛ³Ý ¨ Î³½Ù³Ï»ñåáõÃÛ³Ý ¶ÉË³íáñ ïÝûñ»ÝÇ Ý»ñÏ³Û³óáõóÇãÝ»ñÇ Ó³Û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6. ²ÝóáõÙ³ÛÇÝ Å³Ù³Ý³Ï³ßñç³ÝáõÙ ³é³çÇÝ Õ»Ï³í³ñ ËáñÑñ¹áõÙ Î³ÝáÝ³¹ñáõÃÛ³ÝÝ ³Ý¹³Ù³Ïó³Í ¨ ·ÉË³íáñ Ñ³Ù³ÅáÕáíÇ ÏáÕÙÇó ÁÝïñí³Í å»ïáõÃÛáõÝÝ»ñÇ ÃÇíÁ Ï³ñáÕ ¿ å³Ï³ë ÉÇÝ»É 10-Çó: ²Û¹ ¹»åùáõÙ Ý»ñÏ³Û³óáõóÇãÝ»ñÇ å³ñï³Ï³ÝáõÃÛáõÝÝ»ñÇ Ï³ï³ñáõÙÁ ß³ñáõÝ³ÏíáõÙ ¿ ÙÇÝã¨ ·ÉË³íáñ Ñ³Ù³ÅáÕáíÇ »ñÏñáñ¹ ÝÇëïÁ:</w:t>
      </w:r>
    </w:p>
    <w:p>
      <w:pPr>
        <w:pStyle w:val="Normal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Î»ÝïñáÝÇ ïÝûñ»ÝÁ ûÅ³Ý¹³ÏáõÃÛáõÝ ¿ ëï³ÝáõÙ ï»ËÝÇÏ³Ï³Ý ËáñÑñ¹³ïí³Ï³Ý ÏáÙÇï»Çó: ÎáÙÇï»Ç ³Ý¹³ÙÝ»ñÇÝ ÁÝïñáõÙ ¨ Ýß³Ý³ÏáõÙ ¿ Î»ÝïñáÝÇ ïÝûñ»ÝÁª Î³½Ù³Ï»ñåáõÃÛ³Ý ¶ÉË³íáñ ïÝûñ»ÝÇ Ñ»ï ËáñÑñ¹³Ïó»Éáí: ²Ûë Ýß³Ý³ÏáõÙÝ»ñÁ å»ïù ¿ Ñ³ëï³ïí»Ý Î»ÝïñáÝÇ Õ»Ï³í³ñ ËáñÑñ¹Ç ÏáÕÙÇó: 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1. Î»ÝïñáÝÁ Õ»Ï³í³ñáõÙ ¿ ïÝûñ»ÝÁ, áñÁ Ýß³Ý³ÏíáõÙ ¿ Ñ³çáñ¹ Ï»ïáõÙ ë³ÑÙ³Ýí³Í Ï³ñ·áí, ¨ áñÇÝ ûÅ³Ý¹³ÏáõÙ ¿ Î»ÝïñáÝÇ å³ñï³Ï³ÝáõÃÛáõÝÝ»ñÇ Çñ³Ï³Ý³óÙ³Ý  Ñ³Ù³ñ ³ÝÑñ³Å»ßï ³ßË³ï³Ï³½Ù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2. îÝûñ»ÝÇÝ Ýß³Ý³ÏáõÙ ¿ ÑÛáõñÁÝÏ³ÉáÕ å»ïáõÃÛ³Ý Ï³é³í³ñáõÃÛáõÝÁª Î³½Ù³Ï»ñåáõÃÛ³Ý ¶ÉË³íáñ ïÝûñ»ÝÇ Ñ³Ù³Ó³ÛÝ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3. ø³ñïáõÕ³ñáõÃÛáõÝÁ, Õ»Ï³í³ñ ËáñÑñ¹Ç Ñ³ëï³ï³Í ÁÝÃ³ó³Ï³ñ·»ñÇ Ñ³Ù³Ó³ÛÝ, µ³ÕÏ³ó³Í ¿ ïÝûñ»ÝÇ ÏáÕÙÇó Ýß³Ý³Ïí³Í ³ÝÓ³Ýó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2"/>
        </w:rPr>
      </w:pPr>
      <w:r>
        <w:rPr>
          <w:rFonts w:eastAsia="Times Armenian" w:cs="Times Armenian" w:ascii="Times Armenian" w:hAnsi="Times Armenian"/>
          <w:sz w:val="24"/>
          <w:szCs w:val="22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îÝûñ»ÝÝ Çñ³Ï³Ý³óÝáõÙ ¿ Ñ»ï¨Û³É å³ñï³Ï³ÝáõÃÛáõÝ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³) Õ»Ï³í³ñáõÙ ¿ Î»ÝïñáÝÇ ³ßË³ï³ÝùÝ»ñÁª Õ»Ï³í³ñ ËáñÑñ¹Ç ÁÝ¹áõÝ³Í Íñ³·ñ»ñÇÝ Ï³Ù Ññ³Ñ³Ý·Ý»ñÇÝ Ñ³Ù³å³ï³ëË³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µ) Õ»Ï³í³ñ ËáñÑñ¹ÇÝ ¿ Ý»ñÏ³Û³óÝáõÙ Íñ³·ñ»ñÇ ¨ ï³ñ»Ï³Ý µÛáõç»Ç Ý³Ë³·Í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·) Ññ³íÇñáõÙ ¿ ·ÉË³íáñ Ñ³Ù³ÅáÕáíª ËáñÑñ¹³Ïó»Éáí Î³½Ù³Ï»ñåáõÃÛ³Ý ¶ÉË³íáñ ïÝûñ»ÝÇ Ñ»ï, å³ïñ³ëïáõÙ ¿ ¹ñ³ Ý³ËÝ³Ï³Ý ûñ³Ï³ñ·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¹) Ññ³íÇñáõÙ ¿ Õ»Ï³í³ñ ËáñÑáõñ¹ª å³ïñ³ëï»Éáí ÝÇëï»ñÇ Ý³ËÝ³Ï³Ý  ûñ³Ï³ñ·Á, Ý»ñÏ³Û³óÝáõÙ ¿ Î»ÝïñáÝÇ ³ßË³ï³ÝùÇ Ñ³Ù³ñ Çñ Ï³ñÍÇùáí Ýå³ëï³íáñ ó³ÝÏ³ó³Í ³é³ç³ñ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») Ï³½ÙáõÙ ¨ Õ»Ï³í³ñ ËáñÑñ¹ÇÝ áõ ·ÉË³íáñ Ñ³Ù³ÅáÕáíÇÝ ¿ Ý»ñÏ³Û³óÝáõÙ Î»ÝïñáÝÇ ·áñÍáõÝ»áõÃÛ³Ý Ù³ëÇÝ Ñ³ßí»ïí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½) Ý»ñÏ³Û³óÝáõÙ ¿ Î»ÝïñáÝÝ Çñ³í³Ï³Ý ·áñÍÁÝÃ³óÝ»ñáõÙ ¨ ¹ñ³ Ñ»ï Ï³åí³Í µáÉáñ ·áñÍáÕáõÃÛáõÝÝ»ñáõÙª áñå»ë Çñ³í³Ï³Ý Ù³ñÙ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2"/>
        </w:rPr>
      </w:pPr>
      <w:r>
        <w:rPr>
          <w:rFonts w:eastAsia="Times Armenian" w:cs="Times Armenian" w:ascii="Times Armenian" w:hAnsi="Times Armenian"/>
          <w:sz w:val="24"/>
          <w:szCs w:val="22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1. Î»ÝïñáÝÇ é»ëáõñëÝ»ñÁ ·áÛ³ÝáõÙ »Ý Î³½Ù³Ï»ñåáõÃÛ³Ý ¨ ÑÛáõñÁÝÏ³ÉáÕ å»ïáõÃÛ³Ý Ï³é³í³ñáõÃÛ³Ý ³í³Ý¹Ý»ñÇó, Î³½Ù³Ï»ñåáõÃÛ³Ý ÙÛáõë ³Ý¹³Ù å»ïáõÃÛáõÝÝ»ñÇ, ³ëáóÇ³ïÇí ³Ý¹³ÙÝ»ñÇ Ï³Ù áñ¨¿ ³ÛÉ Ï³½Ù³Ï»ñåáõÃÛ³Ý ³í³Ý¹Ý»ñÇó ¨ ó³ÝÏ³ó³Í å³ñ·¨Ý»ñÇó, áñáÝù Ï³ñáÕ ¿ ëï³Ý³É Çñ ³ßË³ï³ÝùÇ ÁÝÃ³óùáõÙ Í³é³ÛáõÃÛáõÝÝ»ñ Ï³ï³ñ»Éáõ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´³óÇ ³Ý¹³Ù å»ïáõÃÛáõÝÝ»ñÇ ¨ ³ëáóÇ³ïÇí ³Ý¹³ÙÝ»ñÇ ³í³Ý¹Ý»ñÇó, ÙÝ³ó³ÍÁ Ý»ñÏ³Û³óíáõÙ ¿ Õ»Ï³í³ñ ËáñÑñ¹Ç í³í»ñ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2. ÐÛáõñÁÝÏ³ÉáÕ å»ïáõÃÛ³Ý ¨ Î³½Ù³Ï»ñåáõÃÛ³Ý Ñ³Ù³å³ï³ëË³Ý Ý»ñ¹ñáõÙÝ»ñÁ ³Ùñ³·ñíáõÙ »Ý »ñÏ³ÙÛ³ Å³ÙÏ»ïÝ»ñÇ Ñ³Ù³ñ, Î³½Ù³Ï»ñåáõÃÛ³Ý ·ÉË³íáñ Ñ³Ù³ÅáÕáíÇ Ûáõñ³ù³ÝãÛáõñ ÝÇëïÇó Ñ»ïáª Î»ÝïñáÝÇ ¨ Çñ Ý»ñ¹ñáÕÝ»ñÇ ÙÇç¨ Ý³Ù³ÏÝ»ñÇ ÷áË³Ý³ÏÙ³Ý ÙÇçáó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3. Î³½Ù³Ï»ñåáõÃÛ³Ý ³ÛÉ ³Ý¹³Ù å»ïáõÃÛáõÝÝ»ñÇ ¨ ³ëáóÇ³ïÇí ³Ý¹³ÙÝ»ñÇ Ý»ñ¹ñáõÙÝ»ñÇ ·áõÙ³ñÁ, »ÉÝ»Éáí ëáõÛÝ Î³ÝáÝ³¹ñáõÃÛ³Ý 2-ñ¹ Ñá¹í³ÍÇó, ·ÉË³íáñ Ñ³Ù³ÅáÕáíÇ ÏáÕÙÇó å»ïù ¿ áñáßíÇ Õ»Ï³í³ñ ËáñÑñ¹Ç ³é³ç³ñÏáíª Áëï 4-ñ¹ Ñá¹í³ÍáõÙ ë³ÑÙ³Ýí³Í Ï³ñ·Ç: 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1. Î³½Ù³Ï»ñåáõÃÛ³Ý ëáõÛÝ Î³ÝáÝ³¹ñáõÃÛ³ÝÝ ³Ý¹³Ù³Ïó³Í ³Ý¹³Ù å»ïáõÃÛáõÝÝ»ñÁ ¨ ³ëáóÇ³ïÇí ³Ý¹³ÙÝ»ñÁ Ï³ñáÕ »Ý ¹áõñë ·³É ¹ñ³ÝÇóª Î»ÝïñáÝÇ ïÝûñ»ÝÇÝ ·ñ³íáñ Í³Ýáõó»Éáí ³Û¹ Ù³ëÇÝ: ì»ñçÇÝë ï»ÕÛ³Ï ¿ å³ÑáõÙ ëáõÛÝ Î³ÝáÝ³¹ñáõÃÛ³ÝÝ ³Ý¹³Ù³Ïó³Í µáÉáñ ³Ý¹³Ù å»ïáõÃÛáõÝÝ»ñÇÝ ¨ ³ëáóÇ³ïÇí ³Ý¹³ÙÝ»ñÇÝ ÝÙ³Ý Í³ÝáõóáõÙ ëï³Ý³Éáõ Ù³ëÇÝ: ¸áõñë ·³Éáõ áñáßáõÙÝ áõÅÇ Ù»ç ¿ ÙïÝáõÙ Î»ÝïñáÝÇ ïÝûñ»ÝÇ ÏáÕÙÇó Í³ÝáõóáõÙÝ ëï³óí»Éáõ å³ÑÇó áã áõß, ù³Ý Ýßí³Í ¿ Í³ÝáõóÙ³Ý Ù»ç: ²Ûë Î³ÝáÝ³¹ñáõÃÛáõÝÇó ¹áõñë »ÏáÕ ÏáÕÙÁ Ññ³Å³ñíáõÙ ¿ Î»ÝïñáÝÇ ³ÏïÇíÝ»ñÇ µáÉáñ µ³ÅÝ»Ù³ë»ñ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 xml:space="preserve">2. ºÃ» Î³½Ù³Ï»ñåáõÃÛáõÝÁ Ï³Ù ÑÛáõñÁÝÏ³ÉáÕ å»ïáõÃÛáõÝÁ ¹áõñë ¿ ·³ÉÇë Î»ÝïñáÝÇó, í»ñçÇÝë Ý»ñÏ³Û³óíáõÙ ¿ ÉáõÍ³ñÙ³Ý, ¨ Õ»Ï³í³ñ ËáñÑáõñ¹Á Ó»éÝ³ñÏáõÙ ¿ µáÉáñ ³ÛÝ ÙÇçáó³éáõÙÝ»ñÁ (Ù³ëÝ³íáñ³å»ëª Î»ÝïñáÝÇ ³ÏïÇíÝ»ñÇ ïÝûñÇÝÙ³Ý í»ñ³µ»ñÛ³É), áñáÝù ï»ÕÇÝ ¿ Ñ³Ù³ñáõÙ: Ü³Ëù³Ý Î»ÝïñáÝÇ ÉáõÍ³ñáõÙÁ, Õ»Ï³í³ñ ËáñÑáõñ¹Á ùÝÝ³ñÏáõÙ ¿ Î³½Ù³Ï»ñåáõÃÛ³Ý ³ÛÉ ³Ý¹³Ù å»ïáõÃÛ³Ý Ï³Ù ³ëáóÇ³ïÇí ³Ý¹³ÙÇª ¹ñ³ ÷áË³ÝóÙ³Ý µáÉáñ ÑÝ³ñ³íáñáõÃÛáõÝÝ»ñÁ: 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2"/>
        </w:rPr>
      </w:pPr>
      <w:r>
        <w:rPr>
          <w:rFonts w:eastAsia="Times Armenian" w:cs="Times Armenian" w:ascii="Times Armenian" w:hAnsi="Times Armenian"/>
          <w:sz w:val="24"/>
          <w:szCs w:val="22"/>
        </w:rPr>
        <w:t xml:space="preserve"> </w:t>
      </w:r>
    </w:p>
    <w:p>
      <w:pPr>
        <w:pStyle w:val="Normal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Arial Armenian" w:hAnsi="Arial Armenian" w:cs="Arial Armeni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6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33:00Z</dcterms:created>
  <dc:creator>L</dc:creator>
  <dc:description/>
  <dc:language>en-US</dc:language>
  <cp:lastModifiedBy>User</cp:lastModifiedBy>
  <dcterms:modified xsi:type="dcterms:W3CDTF">2004-08-19T07:46:00Z</dcterms:modified>
  <cp:revision>14</cp:revision>
  <dc:subject/>
  <dc:title>цісЗЅ,11 СбПп»Щµ»сЗ,1977</dc:title>
</cp:coreProperties>
</file>