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ØÇç³½·³ÛÇÝ û¹³ÛÇÝ áõÕÇÝ»ñáí ï³ñ³ÝóÇÏ ÃéÇãùÝ»ñÇ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Ý»ñÁ, áñáÝù ëïáñ³·ñáõÙ »Ý ØÇç³½·³ÛÇÝ û¹³ÛÇÝ áõÕÇÝ»ñáí ï³ñ³ÝóÇÏ ÃéÇãùÝ»ñÇ Ù³ëÇÝ Ñ³Ù³Ó³ÛÝ³·ÇñÁ ¨ ÙÇ³ÝáõÙ »Ý ¹ñ³Ý` ÉÇÝ»Éáí ø³Õ³ù³óÇ³Ï³Ý ³íÇ³óÇ³ÛÇ ÙÇç³½·³ÛÇÝ Ï³½Ù³Ï»ñåáõÃÛ³Ý ³Ý¹³ÙÝ»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Ù»Ï ³ÛÉ ä³ÛÙ³Ý³íáñíáÕ å»ïáõÃÛ³ÝÁ ßÝáñÑáõÙ ¿ Ï³ÝáÝ³íáñ û¹³ÛÇÝ áõÕÇÝ»ñáí Çñ³Ï³Ý³óíáÕ ÃéÇãùÝ»ñÇÝ í»ñ³µ»ñíáÕ Ñ»ï¨Û³É û¹³ÛÇÝ ³½³ïáõÃÛáõÝÝ»ñÁ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 ï³ñ³ÍùÇ íñ³ ³é³Ýó í³Ûñ¿çùÇ ÃéÇãù Çñ³Ï³Ý³óÝ»Éáõ Çñ³íáõÝùÁ,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ã ³é¨ïñ³ÛÇÝ Ýå³ï³ÏÝ»ñáí í³Ûñ¿çù Ï³ï³ñ»Éáõ Çñ³íáõÝ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µ³ÅÝáí Ý³Ë³ï»ëí³Í ³ñïáÝáõÃÛáõÝÝ»ñÁ ã»Ý ï³ñ³ÍíáõÙ é³½Ù³Ï³Ý Ýå³ï³ÏÝ»ñáí û·ï³·áñÍíáÕ û¹³Ý³í³Ï³Û³ÝÝ»ñÇ íñ³, µ³ó³éáõÃÛ³Ùµ ÙÇç³½·³ÛÇÝ Ï³ÝáÝ³íáñ áõÕÇÝ»ñáí Çñ³Ï³Ý³óíáÕ ÃéÇãùÝ»ñÇ: ²ÏïÇí é³½Ù³Ï³Ý ·áñÍáÕáõÃÛáõÝÝ»ñÇ Í³í³ÉÙ³Ý Ï³Ù µéÝ³½³íÃí³Í ï³ñ³ÍùÝ»ñáõÙ, ÇÝãå»ë Ý³¨ å³ï»ñ³½Ù³Ï³Ý Çñ³íÇ×³ÏÝ»ñáõÙ, Ýßí³Í ³ñïáÝáõÃÛáõÝÝ»ñÇ ÏÇñ³éáõÙÁ` ¹»åÇ ³Û¹ ï³ñ³ÍùÝ»ñÁ ï³ÝáÕ Ù³ï³Ï³ñ³ñÙ³Ý áõÕÇÝ»ñÇ Ñ»ï ÙÇ³ëÇÝ, »ÝÃ³Ï³ ¿ Ñ³ëï³ïÙ³Ý Ñ³Ù³å³ï³ëË³Ý é³½Ù³Ï³Ý Ù³ñÙÇÝÝ»ñÇ ÏáÕÙÇ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Á Ýßí³Í ³ñïáÝáõÃÛáõÝÝ»ñÁ ÏÇñ³éíáõÙ »Ý 1944 Ãí³Ï³ÝÇ ¹»Ïï»Ùµ»ñÇ 7-ÇÝ âÇÏ³·áÛáõÙ ëïáñ³·ñí³Í ØÇç³½·³ÛÇÝ ù³Õ³ù³óÇ³Ï³Ý ³íÇ³óÇ³ÛÇ Ù³ëÇÝ Å³Ù³Ý³Ï³íáñ Ñ³Ù³Ó³ÛÝ³·ñÇ ¨ ØÇç³½·³ÛÇÝ ù³Õ³ù³óÇ³Ï³Ý ³íÇ³óÇ³ÛÇ Ù³ëÇÝ ÏáÝí»ÝóÇ³ÛÇ ¹ñáõÛÃÝ»ñÇÝ Ñ³Ù³å³ï³ëË³Ý` í»ñçÇÝÇë áõÅÇ Ù»ç ÙïÝ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 ³ÛÉ ä³ÛÙ³Ý³íáñíáÕ å»ïáõÃÛ³Ý ³íÇ³áõÕÇÝ»ñÇÝ Çñ ï³ñ³ÍùáõÙ áã ³é¨ïñ³ÛÇÝ Ýå³ï³ÏÝ»ñáí í³Ûñ¿çù Ï³ï³ñ»Éáõ ³ñïáÝáõÃÛáõÝ ßÝáñÑáÕ ä³ÛÙ³Ý³íáñíáÕ å»ïáõÃÛáõÝÁ Ï³ñáÕ ¿ ³Û¹ ³íÇ³áõÕÇÝ»ñÇó å³Ñ³Ýç»É Ñ³Ù³å³ï³ëË³Ý ³é¨ïñ³ÛÇÝ Í³é³ÛáõÃÛáõÝÝ»ñ ³é³ç³ñÏ»É í³Ûñ¿çùÇ Ï³ï³ñ»Éáõ Ï»ï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ë å³Ñ³ÝçÁ ãÇ å³ñáõÝ³ÏáõÙ áñ¨¿ Ëïñ³Ï³ÝáõÃÛáõÝ ÝáõÛÝ û¹³ÛÇÝ áõÕáõ íñ³ ·áñÍáÕ ³ÛÉ ³íÇ³áõÕÇÝ»ñÇ ÝÏ³ïÙ³Ùµ, ³ÛÝ Ý»ñÏ³Û³óÝ»ÉÇë Ñ³ßíÇ ¿ ³éÝíáõÙ û¹³Ý³íÇ ï³ñáÕáõÃÛáõÝÁ ¨ ¹ñ³ Ï³ï³ñáõÙÁ ãå»ïù ¿ Ë³Ý·³ñÇ ß³Ñ³·ñ·Çé ÙÇç³½·³ÛÇÝ û¹³ÛÇÝ áõÕÇÝ»ñÇ µÝ³Ï³ÝáÝ ·áñÍáõÝ»áõÃÛ³ÝÁ Ï³Ù Ë³ËïÇ ä³ÛÙ³Ý³íáñíáÕ å»ïáõÃÛ³Ý Çñ³íáõÝùÝ»ñÁ ¨ å³ñï³Ï³ÝáõÃÛáõÝ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, ëáõÛÝ Ð³Ù³Ó³ÛÝ³·ñÇ ¹ñáõÛÃÝ»ñÇÝ Ñ³Ù³å³ï³ëË³Ý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áõÙ ¿ ³ÛÝ »ñÃáõÕÇÝ, áñÇÝ Çñ ï³ñ³ÍùáõÙ Ñ»ï¨»Éáõ ¿ ó³ÝÏ³ó³Í ÙÇç³½·³ÛÇÝ û¹³ÛÇÝ áõÕÇÝ ¨ ³ÛÝ û¹³Ý³í³Ï³Û³ÝÝ»ñÁ, áñáÝóÇó í»ñçÇÝë Ï³ñáÕ ¿ û·ïí»É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Û¹ áõÕÇÝ»ñÇ Ñ³Ù³ñ ë³ÑÙ³ÝáõÙ ¿ Ï³Ù ÃáõÛÉ ¿ ï³ÉÇë ë³ÑÙ³Ý»É ³ñ¹³ñ³óÇ ¨ ÁÝ¹áõÝ»ÉÇ í×³ñ Ýßí³Í û¹³Ý³í³Ï³Û³ÝÝ»ñÇó ¨ ³ÛÉ Ñ³ñÙ³ñ³ÝùÝ»ñÇó û·ïí»Éáõ ¹ÇÙ³ó. ³Û¹ í×³ñÁ ãå»ïù ¿ ·»ñ³½³ÝóÇ Ýßí³Í û¹³Ý³í³Ï³Û³ÝÝ»ñÇó û·ïí»Éáõ Ñ³Ù³ñ ÙÇç³½·³ÛÇÝ û¹³ÛÇÝ áõÕÇÝ»ñÇ ëå³ë³ñÏÙ³Ý Ù»ç ÁÝ¹·ñÏí³Í ë»÷³Ï³Ý û¹³Ý³íÇó ·³ÝÓíáÕ í×³ñÁ` å³ÛÙ³Ýáí, áñ Ñ³Ù³å³ï³ëË³Ý ä³ÛÙ³Ý³íáñíáÕ å»ïáõÃÛ³Ý ÏáÕÙÇó û¹³Ý³í³Ï³Û³ÝÝ»ñÇ ¨ ³ÛÉ Ñ³ñÙ³ñ³ÝùÝ»ñÇ û·ï³·áñÍÙ³Ý Ñ³Ù³ñ ·³ÝÓíáÕ í×³ñÝ»ñÇ Ù³ëÇÝ ïíÛ³ÉÝ»ñÁ Ý»ñÏ³Û³óÝ»ÉÇë, ³Û¹ ïíÛ³ÉÝ»ñÁ ÏùÝÝ³ñÏí»Ý í»ñÁ Ýßí³Í ÎáÝí»ÝóÇ³ÛÇ ¹ñáõÛÃÝ»ñÇÝ Ñ³Ù³å³ï³ëË³Ý ëï»ÕÍí³Í ø³Õ³ù³óÇ³Ï³Ý ³íÇ³óÇ³ÛÇ ÙÇç³½·³ÛÇÝ Ï³½Ù³Ï»ñåáõÃÛ³Ý ÊáñÑñ¹Ç ÏáÕÙÇó, áñÁ ¹ñ³Ýó í»ñ³µ»ñÛ³É ÏÏ³½ÙÇ Ñ³ßí»ïíáõÃÛáõÝÝ»ñ ¨ ß³Ñ³·ñ·Çé ä»ïáõÃÛ³ÝÁ Ï³Ù ä»ïáõÃÛáõÝÝ»ñÇÝ ÏÝ»ñÏ³Û³óÝÇ ³é³ç³ñÏáõÃÛáõÝÝ»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Çñ³íáõÝù ¿ í»ñ³å³ÑáõÙ ³ÛÉ ä»ïáõÃÛ³Ý û¹³ÛÇÝ ÷áË³¹ñáõÙÝ»ñ Çñ³Ï³Ý³óÝáÕ Ó»éÝ³ñÏáõÃÛ³ÝÁ ½ñÏ»É Çñ íÏ³Û³Ï³ÝÇó Ï³Ù ÃáõÛÉïíáõÃÛáõÝÇó, »Ã» í»ñçÇÝÇë ãÇ íëï³Ñ»óÝáõÙ, áñ ÑÇÙÝ³Ï³Ý ë»÷³Ï³ÝáõÃÛáõÝÁ ¨ ÑëÏáÕáõÃÛáõÝ Çñ³Ï³Ý³óÝ»Éáõ Çñ³íáõÝùÁ ßÝáñÑí³Í ¿ ä³ÛÙ³Ý³íáñíáÕ å»ïáõÃÛ³Ý ù³Õ³ù³óÇÝ»ñÇÝ, Ï³Ù »Ã» Ýßí³Í Ó»éÝ³ñÏáõÃÛáõÝÁ Ë³ËïáõÙ ¿ ³ÛÝ ä»ïáõÃÛ³Ý ûñ»ÝùÝ»ñÁ, áñÇ ï³ñ³ÍùÇ íñ³ Ý³ ÃéÇãù ¿ Çñ³Ï³Ý³óÝáõÙ, Ï³Ù ãÇ Ï³ï³ñáõÙ ëáõÛÝ Ð³Ù³Ó³ÛÝ³·ñáí ë³ÑÙ³Ýí³Í å³Ñ³Ýç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ä³ÛÙ³Ý³íáñíáÕ å»ïáõÃÛáõÝÁ, áñÁ Ñ³Ù³ñáõÙ ¿, áñ ëáõÛÝ Ð³Ù³Ó³ÛÝ³·ñÇÝ Ñ³Ù³å³ï³ëË³Ý Ù»Ï ³ÛÉ ä³ÛÙ³Ý³íáñíáÕ å»ïáõÃÛ³Ý ÏáÕÙÇó Çñ³Ï³Ý³óíáÕ ·áñÍáÕáõÃÛáõÝÝ»ñÝ Çñ»Ý íÝ³ë »Ý å³ï×³éáõÙ Ï³Ù ³Ý³ñ¹³ñ³óÇ »Ý, Ï³ñáÕ ¿ ¹ÇÙ»É ÊáñÑñ¹ÇÝ, áñå»ë½Ç í»ñçÇÝë áõëáõÙÝ³ëÇñÇ ëï»ÕÍí³Í Çñ³íÇ×³ÏÁ: ÊáñÑáõñ¹Á ¹ÇÙáõÙÇ ÑÇÙ³Ý íñ³ áõëáõÙÝ³ëÇñáõÙ ¿ Ñ³ñóÁ ¨ Ï³½Ù³Ï»ñåáõÙ ¿ ËáñÑñ¹³ÏóáõÃÛáõÝÝ»ñ ä»ïáõÃÛáõÝÝ»ñÇ Ù³ëÝ³ÏóáõÃÛ³Ùµ: ºÃ» ËáñÑñ¹³ÏóáõÃÛáõÝÝ»ñÇ ÙÇçáóáí Çñ³íÇ×³ÏÇ Ï³ñ·³íáñáõÙÝ ³ÝÑÝ³ñ ¿, ³å³ ÊáñÑáõñ¹Á Ï³ñáÕ ¿ ß³Ñ³·ñ·Çé ä»ïáõÃÛáõÝÝ»ñÇÝ Ý»ñÏ³Û³óÝ»É ³é³ç³ñÏáõÃÛáõÝÝ»ñ: ºÃ» ¹ñ³ÝÇó Ñ»ïá ¿É ß³Ñ³·ñ·Çé ä³ÛÙ³Ý³íáñíáÕ å»ïáõÃÛáõÝÁ, ÊáñÑñ¹Ç Ï³ñÍÇùáí, ³ÝÑ³ñ·»ÉÇ å³ï×³éÝ»ñáí ãÇ Ó»éÝ³ñÏáõÙ Ñ³Ù³å³ï³ëË³Ý Ï³ñ·³íáñÇã ÙÇçáóÝ»ñ, ÊáñÑáõñ¹Á Ï³ñáÕ ¿ ²ë³ÙµÉ»³ÛÇÝ ³é³ç³ñÏ»É ½ñÏ»É ³Û¹ ä³ÛÙ³Ý³íáñíáÕ å»ïáõÃÛ³ÝÁ ëáõÛÝ Ð³Ù³Ó³ÛÝ³·ñáí Ý³Ë³ï»ëí³Í Çñ³íáõÝùÝ»ñÇó ¨ ³ñïáÝáõÃÛáõÝÝ»ñÇó, ÙÇÝã¨ ³ÛÝ ãÓ»éÝ³ñÏÇ Ñ³Ù³å³ï³ëË³Ý ÙÇçáóÝ»ñÁ: ²ë³ÙµÉ»³Ý, Çñ ³Ý¹³ÙÝ»ñÇ Ó³ÛÝ»ñÇ »ñÏáõ »ññáñ¹áí, Ï³ñáÕ ¿ ä³ÛÙ³Ý³íáñíáÕ å»ïáõÃÛ³ÝÁ Ýßí³Í Çñ³íáõÝùÝ»ñÇó ½ñÏ»É ³ÛÝù³Ý Å³Ù³Ý³Ïáí, áñù³Ý ³ÛÝ Ýå³ï³Ï³Ñ³ñÙ³ñ Ï·ïÝÇ, Ï³Ù ¿É ÙÇÝã¨ ÊáñÑáõñ¹Á ãÑ³Ù³ñÇ, áñ ³ÝÑñ³Å»ßï Ï³ñ·³íáñÇã ÙÇçáóÝ»ñÝ ³Û¹ ä»ïáõÃÛ³Ý ÏáÕÙÇó Ó»éÝ³ñÏí»É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Ïáõ Ï³Ù ³í»ÉÇ ä³ÛÙ³Ý³íáñíáÕ å»ïáõÃÛáõÝÝ»ñÇ ÙÇç¨ ëáõÛÝ Ð³Ù³Ó³ÛÝ³·ñÇ ¹ñáõÛÃÝ»ñÇ Ù»ÏÝ³µ³ÝÙ³Ý Ï³Ù ÏÇñ³éÙ³Ý Ñ³ñó»ñÇ í»ñ³µ»ñÛ³É Í³·³Í ï³ñ³Ó³ÛÝáõÃÛáõÝÝ»ñÇ Ï³ñ·³íáñáõÙÁ µ³Ý³ÏóáõÃÛáõÝÝ»ñÇ ÙÇçáóáí ³ÝÑÝ³ñ ¿, ³å³ ÏÇñ³éíáõÙ »Ý í»ñÁ Ýßí³Í ÎáÝí»ÝóÇ³ÛÇ 18-ñ¹ ·ÉËÇ ¹ñáõÛÃÝ»ñÁ` ÝáõÛÝ Ñá¹í³Íáí ë³ÑÙ³Ýí³Í Ï³ñ·áí, ÇÝãå»ë ¨ í»ñÁ Ýßí³Í ÎáÝí»ÝóÇ³ÛÇ ¹ñáõÛÃÝ»ñÇ Ù»ÏÝ³µ³ÝÙ³Ý Ï³Ù ÏÇñ³éÙ³Ý Ñ³ñó»ñÇ í»ñ³µ»ñÛ³É Í³·³Í ï³ñ³Ó³ÛÝáõÃÛáõÝÝ»ñÇ ¹»å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ÝáõÙ ³ÛÝù³Ý, áñù³Ý áõÅÇ Ù»ç ¿ ÙÝáõÙ í»ñÁ Ýßí³Í ÎáÝí»ÝóÇ³Ý` å³ÛÙ³Ýáí, ë³Ï³ÛÝ, áñ ëáõÛÝ Ð³Ù³Ó³ÛÝ³·ñÇ ÏáÕÙ Ñ³Ý¹Çë³óáÕ ó³ÝÏ³ó³Í ä»ïáõÃÛáõÝ Ï³ñáÕ ¿ ³ÛÝ ã»ÕÛ³É Ñ³Ûï³ñ³ñ»É` ³Û¹ Ù³ëÇÝ Ù»Ï ï³ñÇ ³é³ç Í³Ýáõó»Éáí ²Ù»ñÇÏ³ÛÇ ØÇ³óÛ³É Ü³Ñ³Ý·Ý»ñÇ Î³é³í³ñáõÃÛ³ÝÁ, áñÝ ³Û¹ Í³ÝáõóÙ³Ý ¨ ¹áõñë ·³Éáõ Ù³ëÇÝ ³ÝÙÇç³å»ë Í³ÝáõóáõÙ ¿ µáÉáñ ä³ÛÙ³Ý³íáñíáÕ å»ïáõÃÛáõ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í»ñÁ Ýßí³Í ÎáÝí»ÝóÇ³ÛÇ áõÅÇ Ù»ç ÙïÝ»ÉÁ, ëáõÛÝ ÷³ëï³ÃÕÃáõÙ ¹ñ³Ý Ï³ï³ñí³Í µáÉáñ ÑÕáõÙÝ»ñÁ` µ³ó³éáõÃÛ³Ùµ 2-ñ¹ Ñá¹í³ÍÇ 2-ñ¹ µ³ÅÝáõÙ ¨ 5-ñ¹ Ñá¹í³ÍáõÙ Ï³ï³ñí³ÍÝ»ñÇ, Ñ³Ù³ñíáõÙ »Ý 1944 Ãí³Ï³ÝÇ âÇÏ³·áÛáõÙ ëïáñ³·ñí³Í ØÇç³½·³ÛÇÝ ù³Õ³ù³óÇ³Ï³Ý ³íÇ³óÇ³ÛÇ Å³Ù³Ý³Ï³íáñ Ñ³Ù³Ó³ÛÝ³·ñÇÝ Ï³ï³ñí³Í ÑÕáõÙÝ»ñ, ÇëÏ ø³Õ³ù³óÇ³Ï³Ý ÙÇç³½·³ÛÇÝ ³íÇ³óÇ³ÛÇ Ï³½Ù³Ï»ñåáõÃÛ³ÝÁ, ²ë³ÙµÉ»³ÛÇÝ ¨ ÊáñÑñ¹ÇÝ Ï³ï³ñí³Í ÑÕáõÙÝ»ñÁ Ñ³Ù³ñíáõÙ »Ý, Ñ³Ù³å³ï³ëË³Ý³µ³ñ, ø³Õ³ù³óÇ³Ï³Ý ÙÇç³½·³ÛÇÝ ³íÇ³óÇ³ÛÇ Å³Ù³Ý³Ï³íáñ Î³½Ù³Ï»ñåáõÃÛ³ÝÁ, Å³Ù³Ý³Ï³íáñ ²ë³ÙµÉ»³ÛÇÝ ¨ Å³Ù³Ý³Ï³íáñ ÊáñÑñ¹ÇÝ Ï³ï³ñí³Í ÑÕ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³Ù³Ó³ÛÝ³·ñÇ ÇÙ³ëïáí, §ï³ñ³Íù¦ µ³éÝ û·ï³·áñÍíáõÙ ¿ ÝáõÛÝ ÇÙ³ëïáí, ÇÝãå»ë ³ÛÝ ë³ÑÙ³Ýí³Í ¿ í»ñÁ Ýßí³Í ÎáÝí»ÝóÇ³ÛÇ 2-ñ¹ Ñá¹í³Í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44 Ãí³Ï³ÝÇ ÝáÛ»Ùµ»ñÇ 1-ÇÝ âÇÏ³·áÛáõÙ ·áõÙ³ñí³Í ØÇç³½·³ÛÇÝ ù³Õ³ù³óÇ³Ï³Ý ³íÇ³óÇ³ÛÇ Ñ³Ù³ÅáÕáíÇ Ý»ñùáëïáñ³·ñÛ³É å³ïíÇñ³ÏÝ»ñÁ ëïáñ³·ñáõÙ »Ý ëáõÛÝ Ð³Ù³Ó³ÛÝ³·ÇñÝ` ÁÝ¹áõÝ»Éáí, áñ ³ÛÝ Î³é³í³ñáõÃÛáõÝÝ»ñÁ, áñáÝó ³ÝáõÝÇó ëïáñ³·ñíáõÙ ¿ ëáõÛÝ Ð³Ù³Ó³ÛÝ³·ÇñÁ, å»ïù ¿ ÑÝ³ñ³íáñÇÝë ßáõï ï»Õ»Ï³óÝ»Ý ²Ù»ñÇÏ³ÛÇ ØÇ³óÛ³É Ü³Ñ³Ý·Ý»ñÇ Î³é³í³ñáõÃÛáõÝÝ ³ÛÝ Ù³ëÇÝ, Ã» ³ñ¹Ûáù Çñ»Ýó ³ÝáõÝÇó ¹ñí³Í ëïáñ³·ñáõÃÛáõÝÁ Ýß³Ý³ÏáõÙ ¿ Çñ»Ýó ÏáÕÙÇó Ð³Ù³Ó³ÛÝ³·ñÇ ÁÝ¹áõÝáõÙ ¨ ¹ñ³ÝÇó µËáÕ å³ñï³íáñáõÃÛáõÝÝ»ñÇ ëï³Ý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Õ³ù³óÇ³Ï³Ý ³íÇ³óÇ³ÛÇ ÙÇç³½·³ÛÇÝ Ï³½Ù³Ï»ñåáõÃÛ³Ý ó³ÝÏ³ó³Í ³Ý¹³Ù å»ïáõÃÛáõÝ Ï³ñáÕ ¿ ÙÇ³Ý³É ëáõÛÝ Ð³Ù³Ó³ÛÝ³·ñÇÝ ¨ ëï³ÝÓÝ»É ¹ñ³Ýáí ë³ÑÙ³Ýí³Í å³ñï³íáñáõÃÛáõÝÝ»ñÝ` ³Û¹ Ù³ëÇÝ Í³Ýáõó»Éáí ²Ù»ñÇÏ³ÛÇ ØÇ³óÛ³É Ü³Ñ³Ý·Ý»ñÇ Î³é³í³ñáõÃÛ³ÝÁ: ØÇ³óáõÙÝ áõÅÇ Ù»ç ¿ ÙïÝáõÙ Ýßí³Í Î³é³í³ñáõÃÛ³Ý ÏáÕÙÇó Í³ÝáõóáõÙÝ ëï³Ý³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ä³ÛÙ³Ý³íáñíáÕ å»ïáõÃÛáõÝÝ»ñÇ Ñ³Ù³ñ` í»ñçÇÝÝ»ñÇë ¹ñ³Ý ÙÇ³Ý³Éáõ å³ÑÇó: ´áÉáñ ³ÛÉ ä»ïáõÃÛáõÝÝ»ñÇ Ñ³Ù³ñ, áñáÝù Ð³Ù³Ó³ÛÝ³·ñÇÝ ÙÇ³ÝáõÙ »Ý ³Û¹ Ù³ëÇÝ ²Ù»ñÇÏ³ÛÇ ØÇ³óÛ³É Ü³Ñ³Ý·Ý»ñÇ Î³é³í³ñáõÃÛ³ÝÁ Í³Ýáõó»Éáí, ³ÛÝ áõÅÇ Ù»ç ¿ ÙïÝáõÙ Ýßí³Í Î³é³í³ñáõÃÛ³Ý ÏáÕÙÇó Í³ÝáõóáõÙÝ ëï³Ý³Éáõ å³ÑÇó: ²Ù»ñÇÏ³ÛÇ ØÇ³óÛ³É Ü³Ñ³Ý·Ý»ñÇ Î³é³í³ñáõÃÛáõÝÁ µáÉáñ ëïáñ³·ñ³Í ¨ ÙÇ³ó³Í ä»ïáõÃÛáõÝÝ»ñÇÝ ï»Õ»Ï³óÝáõÙ ¿ Ð³Ù³Ó³ÛÝ³·ñÇÝ ÙÇ³Ý³Éáõ Ûáõñ³ù³ÝãÛáõñ ÷³ëïÇ Ù³ëÇÝ ¨ ¹ñ³Ý ÙÇ³óáÕ Ûáõñ³ù³ÝãÛáõñ ä»ïáõÃÛ³Ý Ñ³Ù³ñ ¹ñ³ áõÅÇ Ù»ç ÙïÝ»Éáõ ûñí³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 Ý»ñùáëïáñ³·ñÛ³ÉÝ»ñÁ, ûÅïí³Í ÉÇÝ»Éáí Ñ³Ù³å³ï³ëË³Ý ÉÇ³½áñáõÃÛáõÝÝ»ñáí, ëïáñ³·ñ»óÇÝ ëáõÛÝ Ð³Ù³Ó³ÛÝ³·ÇñÁ Çñ»Ýó Ñ³Ù³å³ï³ëË³Ý Î³é³í³ñáõÃÛáõÝÝ»ñÇ ³ÝáõÝÇó` Çñ»Ýó ëïáñ³·ñáõÃÛáõÝÝ»ñÇ ¹ÇÙ³ó Ýßí³Í ³Ùë³Ãí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âÇÏ³·á ù³Õ³ùáõÙ, 1944 Ãí³Ï³ÝÇ ¹»Ïï»Ùµ»ñÇ 7-ÇÝ` ³Ý·É»ñ»Ý: ²Ý·É»ñ»Ý, ýñ³Ýë»ñ»Ý ¨ Çëå³Ý»ñ»Ý Ï³½Ùí³Í ï»ùëï»ñÁ Ñ³í³ë³ñ³½áñ »Ý ¨ µ³ó »Ý ëïáñ³·ñÙ³Ý Ñ³Ù³ñ ì³ßÇÝ·ïáÝ ù³Õ³ùáõÙ: ºñÏáõ ï»ùëï»ñÝ ¿É Ç å³Ñ »Ý Ñ³ÝÓÝíáõÙ ²Ù»ñÇÏ³ÛÇ ØÇ³óÛ³É Ü³Ñ³Ý·Ý»ñÇ Î³é³í³ñáõÃÛ³Ý ³ñËÇíÝ»ñÇÝ, ÇëÏ Ñ³ëï³ïí³Í å³ï×»ÝÝ»ñÝ ³Û¹ Î³é³í³ñáõÃÛ³Ý ÏáÕÙÇó áõÕÕí»Éáõ »Ý µáÉáñ ³ÛÝ ä»ïáõÃÛáõÝÝ»ñÇ Î³é³í³ñáõÃÛáõÝÝ»ñÇÝ, áñáÝù Ï³ñáÕ »Ý ëïáñ³·ñ»É ëáõÛÝ Ð³Ù³Ó³ÛÝ³·ÇñÁ Ï³Ù ÙÇ³Ý³É ¹ñ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6 Ãí³Ï³ÝÇ Ù³ÛÇëÇ 2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52:00Z</dcterms:created>
  <dc:creator>Andrey</dc:creator>
  <dc:description/>
  <dc:language>en-US</dc:language>
  <cp:lastModifiedBy>User</cp:lastModifiedBy>
  <dcterms:modified xsi:type="dcterms:W3CDTF">2004-08-18T08:00:00Z</dcterms:modified>
  <cp:revision>7</cp:revision>
  <dc:subject/>
  <dc:title>ØÇç³½·³ÛÇÝ û¹³ÛÇÝ áõÕÇÝ»ñáí ï³ñ³ÝóÇÏ ÃéÇãùÝ»ñÇ Ù³ëÇÝ Ñ³Ù³Ó³ÛÝ³·Çñ</dc:title>
</cp:coreProperties>
</file>