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ØÆæ²¼¶²ÚÆÜ 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ñÇ½áõÙ Î»Ý¹³ÝÇÝ»ñÇ Ñ³Ù³×³ñ³Ï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ÙÇç³½·³ÛÇÝ ·ñ³ë»ÝÛ³Ï ÑÇÙÝ³¹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²ñ·»ÝïÇÝ³ÛÇ Ð³Ýñ³å»ïáõÃÛ³Ý, ´»É·Ç³ÛÇ, ´ñ³½ÇÉÇ³ÛÇ, ´áõÉÕ³ñÇ³ÛÇ, ¸³ÝÇ³ÛÇ, º·ÇåïáëÇ, Æëå³ÝÇ³ÛÇ, üÇÝÉ³Ý¹Ç³ÛÇ, üñ³ÝëÇ³ÛÇ, Ø»Í ´ñÇï³ÝÇ³ÛÇ, ÐáõÝ³ëï³ÝÇ, ¶í³ï»Ù³É³ÛÇ, ÐáõÝ·³ñÇ³ÛÇ, Æï³ÉÇ³ÛÇ, ÈÛáõùë»Ùµáõñ·Ç, Ø³ñáÏÏáÛÇ, Ø»ùëÇÏ³ÛÇ, ØáÝ³ÏáÛÇ ÆßË³ÝáõÃÛ³Ý, ÜÇ¹»ñÉ³Ý¹Ý»ñÇ, ä»ñáõÇ, È»Ñ³ëï³ÝÇ, äáñïáõ·³ÉÇ³ÛÇ, èáõÙÇÝÇ³ÛÇ, êÇ³ÙÇ, Þí»¹Ç³ÛÇ, Þí»Ûó³ñÇ³ÛÇ, â»ËáëÉáí³ÏÇ³ÛÇ ¨ ÂáõÝÇëÇ Î³é³í³ñáõÃÛáõÝÝ»ñÁ, û·ï³í»ï Ñ³Ù³ñ»Éáí Î»Ý¹³ÝÇÝ»ñÇ Ñ³Ù³×³ñ³ÏÝ»ñÇ ÙÇç³½·³ÛÇÝ ·ñ³ë»ÝÛ³ÏÇ ÑÇÙÝ³¹ñáõÙÁ, ÇÝãÁ ùÝÝ³ñÏí»É ¿ñ 1921 Ãí³Ï³ÝÇ Ù³ÛÇëÇ 27-ÇÝ Ï³Û³ó³Í Î»Ý¹³ÝÇÝ»ñÇ Ñ³Ù³×³ñ³ÏÝ»ñÇ áõëáõÙÝ³ëÇñÙ³Ý Ñ³ñó»ñÇÝ ÝíÇñí³Í ÙÇç³½·³ÛÇÝ ËáñÑñ¹³ÅáÕáíÇ ÁÝÃ³óùáõÙ, áñáß»óÇÝ ³Û¹ Ï³å³ÏóáõÃÛ³Ùµ ÏÝù»É Ñ³Ù³Ó³ÛÝ³·Çñ ¨ 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å³ñï³íáñíáõÙ »Ý ÑÇÙÝ³¹ñ»É ¨ å³Ñå³Ý»É Î»Ý¹³ÝÇÝ»ñÇ Ñ³Ù³×³ñ³ÏÝ»ñÇ ÙÇç³½·³ÛÇÝ ·ñ³ë»ÝÛ³Ï, áñÇ Ýëï³í³ÛñÁ ë³ÑÙ³ÝíáõÙ ¿ ö³ñÇ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Á ·áñÍáõÙ ¿ å³ÛÙ³Ý³íáñíáÕ Î³é³í³ñáõÃÛáõÝÝ»ñÇ å³ïíÇñ³ÏÝ»ñÇó Ï³½Ù³íáñí³Í ÎáÙÇï»Ç í»ñ³ÑëÏáÕáõÃÛ³Ý Ý»ñùá: ÎáÙÇï»Ç Ï³½ÙÁ ¨ å³ñï³Ï³ÝáõÃÛáõÝÝ»ñÁ, ÇÝãå»ë Ý³¨ Ýßí³Í ¶ñ³ë»ÝÛ³ÏÇ Ï³éáõóí³ÍùÁ ¨ ÉÇ³½áñáõÃÛáõÝÝ»ñÁ, ë³ÑÙ³ÝíáõÙ »Ý úñ·³Ý³Ï³Ý ëï³ïáõïáí, áñÁ ÏóíáõÙ ¿ ëáõÛÝ Ð³Ù³Ó³ÛÝ³·ñÇÝ ¨ Ñ³Ù³ñíáõÙ ¿ í»ñçÇÝÇë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ÑÇÙÝ³¹ñÙ³Ý Í³Ëë»ñÁ, ÇÝãå»ë Ý³¨ ¹ñ³ ·áñÍ»Éáõ ¨ å³Ñå³ÝÙ³Ý Ñ»ï Ï³åí³Í ³Ù»Ý³ÙÛ³ Í³Ëë»ñÁ Ñ³ïáõóíáõÙ »Ý ä³ÛÙ³Ý³íáñíáÕ å»ïáõÃÛáõÝÝ»ñÇ ÏáÕÙÇó Ï³ï³ñíáÕ ÙáõÍáõÙÝ»ñÇ ÙÇçáóáí` 2-ñ¹ Ñá¹í³ÍáõÙ Ýßí³Í úñ·³Ý³Ï³Ý ëï³ïáõïáí ë³ÑÙ³Ý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ä³ÛÙ³Ý³íáñíáÕ å»ïáõÃÛ³Ý ÏáÕÙÇó Ï³ï³ñíáÕ ÙáõÍáõÙÝ»ñÇ ·áõÙ³ñÝ»ñÝ ³é³çÇÝÝ»ñÇë ÏáÕÙÇó üñ³ÝëÇ³ÛÇ Ð³Ýñ³å»ïáõÃÛ³Ý ³ñï³ùÇÝ ·áñÍ»ñÇ Ý³Ë³ñ³ñáõÃÛ³Ý ÙÇçáóáí Ûáõñ³ù³ÝãÛáõñ ï³ñí³ ëÏ½µáõÙ í×³ñíáõÙ »Ý ö³ñÇ½áõÙ ·ïÝíáÕ ØáõÍáõÙÝ»ñÇ ¨ ÝíÇñ³ïíáõÃÛáõÝÝ»ñÇ ¹ñ³Ù³ñÏÕ, áñï»ÕÇó, Áëï ³ÝÑñ³Å»ßïáõÃÛ³Ý, ¹áõñë »Ý ·ñíáõÙ ¶ñ³ë»ÝÛ³ÏÇ ïÝûñ»ÝÇ Ñ³ÝÓÝ³ñ³ñ³Ï³ÝÝ»ñÇ ÑÇÙ³Ý íñ³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Ý Çñ»Ýó »Ý í»ñ³å³ÑáõÙ ëáõÛÝ Ð³Ù³Ó³ÛÝ³·ñáõÙ, ÁÝ¹Ñ³Ýáõñ Ñ³Ù³Ó³ÛÝáõÃÛ³Ý ¹»åùáõÙ, ÷á÷áËáõÃÛáõÝÝ»ñ Ï³ï³ñ»Éáõ Çñ³íáõÝùÁ, »Ã» ÷áñÓÁ óáõÛó ¿ ï³ÉÇë ³Û¹ ÷á÷áËáõÃÛáõÝÝ»ñÇ Ï³ï³ñÙ³Ý ³ÝÑñ³Å»ß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ëïáñ³·ñ³Í Î³é³í³ñáõÃÛáõÝÝ»ñÁ Ï³ñáÕ »Ý ¹ÇÙáõÙ Ý»ñÏ³Û³óÝ»É ¹ñ³Ý ÙÇ³Ý³Éáõ Ù³ëÇÝ: ØÇ³Ý³Éáõ Ù³ëÇÝ ¹Çí³Ý³·Çï³Ï³Ý áõÕÇÝ»ñáí Í³ÝáõóíáõÙ ¿ üñ³ÝëÇ³ÛÇ Î³é³í³ñáõÃÛ³ÝÁ, áñÝ ³å³ Í³ÝáõóáõÙ ¿ ³ÛÉ å³ÛÙ³Ý³íáñíáÕ Î³é³í³ñáõÃÛáõÝÝ»ñÇÝ: Ð³Ù³Ó³ÛÝ³·ñÇÝ ÙÇ³Ý³ÉÁ »ÝÃ³¹ñáõÙ ¿ 3-ñ¹ Ñá¹í³Íáí Ý³Ë³ï»ëí³Í å³ÛÙ³ÝÝ»ñÇÝ Ñ³Ù³å³ï³ëË³Ý ÙáõÍáõÙÝ»ñÇ ÙÇçáóáí ¶ñ³ë»ÝÛ³ÏÇ Í³Ëë»ñÇÝ Ù³ëÝ³Ïó»Éáõ å³ñï³íáñáõÃÛ³Ý ëï³Ý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í³í»ñ³óíáõÙ ¿ Ñ³Ù³Ó³ÛÝ Ñ»ï¨Û³É Ï³ñ·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áõñ³ù³ÝãÛáõñ î»ñáõÃÛáõÝ ³Ù»Ý³ëáõÕ Å³ÙÏ»ïÝ»ñáõÙ Çñ í³í»ñ³·ÇñÝ áõÕÕáõÙ ¿ üñ³ÝëÇ³ÛÇ Î³é³í³ñáõÃÛ³ÝÁ, áñÇ ç³Ýù»ñáí ³Û¹ Ù³ëÇÝ Í³ÝáõóíáõÙ »Ý Ñ³Ù³Ó³ÛÝ³·ÇñÁ ëïáñ³·ñ³Í ³ÛÉ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í»ñ³·ñ»ñÁ Ç å³Ñ »Ý Ñ³ÝÓÝíáõÙ üñ³ÝëÇ³ÛÇ Î³é³í³ñáõÃÛ³Ý ³ñËÇí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Ù³Ó³ÛÝ³·ÇñÁ ³ÛÝ ëïáñ³·ñ³Í Ûáõñ³ù³ÝãÛáõñ å»ïáõÃÛ³Ý Ñ³Ù³ñ áõÅÇ Ù»ç ¿ ÙïÝáõÙ Çñ í³í»ñ³·Çñ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ÛáÃ ï³ñÇ Å³ÙÏ»ïáí: ²Û¹ Å³ÙÏ»ïÁ Éñ³Ý³ÉáõÝ å»ë, ³ÛÝ áõÅÇ Ù»ç ¿ ÙÝáõÙ Ñ»ï³·³ ÛáÃ³ÙÛ³ Å³Ù³Ý³Ï³Ñ³ïí³ÍÝ»ñÇ ÁÝÃ³óùáõÙ ³ÛÝ å»ïáõÃÛáõÝÝ»ñÇ Ñ³Ù³ñ, áñáÝù Ýßí³Í Å³ÙÏ»ïÁ Éñ³Ý³Éáõó ³é³ç Ù»Ï ï³ñí³ ÁÝÃ³óùáõÙ ã»Ý áõÕ³ñÏáõÙ Ð³Ù³Ó³ÛÝ³·ñÇ ¹ñáõÛÃÝ»ñÁ ã»ÕÛ³É Ñ³Ûï³ñ³ñ»Éáõ Ù³ëÇÝ Í³Ýáõ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í³ëïáõÙÝ áñÇ Ý»ñùáëïáñ³·ñÛ³ÉÝ»ñÁ, ûÅïí³Í ÉÇÝ»Éáí Ñ³Ù³å³ï³ëË³Ý ÉÇ³½áñáõÃÛáõÝÝ»ñáí, ëïáñ³·ñ»óÇÝ ëáõÛÝ Ð³Ù³Ó³ÛÝ³·ÇñÁ` Ù»Ï ûñÇÝ³ÏÇó, áñÇÝ Ïó»óÇÝ Çñ»Ýó ÏÝÇùÝ»ñÁ: êáõÛÝ ûñÇÝ³ÏÁ Ç å³Ñ ¿ Ñ³ÝÓÝíáõÙ üñ³ÝëÇ³ÛÇ Î³é³í³ñáõÃÛ³Ý ³ñËÇíÝ»ñÇÝ, ÇëÏ ¹ñ³ Ñ³ëï³ïí³Í å³ï×»ÝÝ»ñÁ ¹Çí³Ý³·Çï³Ï³Ý áõÕÇÝ»ñáí Ï÷áË³Ýóí»Ý å³ÛÙ³Ý³íáñíáÕ Ï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ûñÇÝ³ÏÁ µ³ó ¿ ëïáñ³·ñÙ³Ý Ñ³Ù³ñ ÁÝ¹Ñáõå ÙÇÝã¨ 1994 Ãí³Ï³ÝÇ ³åñÇÉÇ 30-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¾ ö³ñÇ½ ù³Õ³ùáõÙ 1924 Ãí³Ï³ÝÇ ÑáõÝí³ñÇ 25-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ö³ñÇ½áõÙ Î»Ý¹³ÝÇÝ»ñÇ Ñ³Ù³×³ñ³ÏÝ»ñÇ </w:t>
      </w:r>
    </w:p>
    <w:p>
      <w:pPr>
        <w:pStyle w:val="Heading2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·ñ³ë»ÝÛ³ÏÇ ûñ·³Ý³Ï³Ý ëï³ïáõ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ö³ñÇ½áõÙ ÑÇÙÝ³¹ñíáõÙ ¿ Î»Ý¹³ÝÇÝ»ñÇ Ñ³Ù³×³ñ³ÏÝ»ñÇ ÙÇç³½·³ÛÇÝ ·ñ³ë»ÝÛ³ÏÁ, áñÇ ³Ý¹³ÙÝ»ñÝ »Ý ¹ñ³ ³ßË³ï³ÝùÝ»ñÇÝ Ù³ëÝ³Ïó»Éáõ Çñ»Ýó Ñ³Ù³Ó³ÛÝáõÃÛáõÝÁ ïí³Í ä»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Á áã ÙÇ Ï»ñå ãÇ ÙÇç³ÙïáõÙ å»ïáõÃÛáõÝÝ»ñÇ í³ñã³ñ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³ÝÏ³Ë ¿ ³ÛÝ å»ïáõÃÛ³Ý ÇßË³ÝáõÃÛáõÝÝ»ñÇó, áñï»Õ ·ïÝ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³ÝÙÇç³Ï³Ý Ý³Ù³Ï³·ñáõÃÛáõÝ ¿ í³ñáõÙ å»ïáõÃÛáõÝÝ»ñÇ ³Ý³ëÝ³µáõÅ³Ï³Ý í»ñ³ÑëÏáÕáõÃÛ³Ý Ñ³ñó»ñáí ½µ³ÕíáÕ í»ñ³¹³ë Ù³ñÙÇÝÝ»ñÇ Ï³Ù Ñ³ëï³ï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-ñ¹ Ñá¹í³ÍáõÙ Ýßí³Í ÙÇç³½·³ÛÇÝ ÏáÙÇï»Ç ¹ÇÙáõÙÇ Ñ³Ù³Ó³ÛÝ, üñ³ÝëÇ³ÛÇ Î³é³í³ñáõÃÛáõÝÁ ³ÝÑñ³Å»ßï ù³ÛÉ»ñ ¿ Ó»éÝ³ñÏáõÙ ¶ñ³ë»ÝÛ³ÏÇ` áñå»ë Ñ³Ýñ³ÛÇÝ û·ï³·áñÍÙ³Ý Ñ³ëï³ïáõÃÛ³Ý ×³Ý³ãÙ³Ý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ÑÇÙÝ³Ï³Ý Ýå³ï³Ï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</w:t>
        <w:tab/>
        <w:t>Çñ³Ï³Ý³óÝ»É ¨ Ñ³Ù³¹ñ»É Ï»Ý¹³ÝÇÝ»ñÇ Ñ³Ù³×³ñ³Ï³ÛÇÝ ÑÇí³Ý¹áõÃÛáõÝÝ»ñÇ ³Ëï³µ³ÝáõÃÛ³Ý ¨ Ý³Ë³å³Ñå³ÝáõÃÛ³Ý µÝ³·³í³éáõÙ ÙÇç³½·³ÛÇÝ Ñ³Ù³·áñÍ³ÏóáõÃÛáõÝ å³Ñ³ÝçáÕ µáÉáñ Ñ»ï³½áïáõÃÛáõÝ»ñÁ ¨ áõëáõÙÝ³ëÇ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</w:t>
        <w:tab/>
        <w:t>Ñ³í³ù»É ¨ å»ïáõÃÛáõÝÝ»ñÇÝ áõ Ýñ³Ýó ë³ÝÇï³ñ³Ï³Ý Í³é³ÛáõÃÛáõÝÝ»ñÇÝ ïñ³Ù³¹ñ»É ÁÝ¹Ñ³Ýáõñ Ñ»ï³ùñùñáõÃÛáõÝ Ý»ñÏ³Û³óÝáÕ ÷³ëï»ñ ¨ ÷³ëï³ÃÕÃ»ñ Ï»Ý¹³ÝÇÝ»ñÇ Ñ³Ù³×³ñ³Ï³ÛÇÝ ÑÇí³Ý¹áõÃÛáõÝÝ»ñÇ ï³ñ³ÍÙ³Ý ¨ ¹ñ³Ýó ¹»Ù å³Ûù³ñÇ ÙÇçáó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</w:t>
        <w:tab/>
        <w:t>áõëáõÙÝ³ëÇñ»É ³Ý³ëÝ³µáõÅ³Ï³Ý í»ñ³ÑëÏáÕáõÃÛ³Ý ÙÇçáóÝ»ñÇ Ù³ëÇÝ ÙÇç³½·³ÛÇÝ Ñ³Ù³Ó³ÛÝ³·ñ»ñÇ Ý³Ë³·Í»ñÁ ¨ ³Û¹ Ñ³Ù³Ó³ÛÝ³·ñ»ñÁ ëïáñ³·ñáÕ å»ïáõÃÛáõÝÝ»ñÇÝ ³å³Ñáí»É ¹ñ³Ýó Ï³ï³ñáõÙÁ í»ñ³ÑëÏ»Éáõ Ñ³Ù³ñ ³ÝÑñ³Å»ßï ÙÇçáóÝ»ñáí: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left="720" w:hanging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Á ¶ñ³ë»ÝÛ³Ï »Ý áõÕ³ñÏáõÙ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é³·Çñ, áñï»Õ Í³ÝáõóíáõÙ ¿ Ëáßáñ »Õç»ñ³íáñ ³Ý³ëáõÝÝ»ñÇ Å³Ýï³ËïÇ Ï³Ù ¹³µ³ÕÇ ³é³çÇÝ ¹»åù»ñÇ Ñ³ÛïÝ³µ»ñÙ³Ý Ù³ëÇÝ ¹ñ³ÝÇó ³é³ç ³Û¹ ÑÇí³Ý¹áõÃÛáõÝÝ»ñÇó ³½³ï å»ïáõÃÛ³Ý Ï³Ù ßñç³ÝÇ ï³ñ³ÍùáõÙ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µ»ñ³Ï³Ý ½»ÏáõÛóÝ»ñ` Áëï ÎáÙÇï»Ç ë³ÑÙ³Ýí³Í Ó¨Ç, áñï»Õ ÝßíáõÙ »Ý ï»Õ»ÏáõÃÛáõÝÝ»ñ ëïáñ¨ ïñíáÕ ó³ÝÏáõÙ ÁÝ¹·ñÏí³Í ÑÇí³Ý¹áõÃÛáõÝÝ»ñÇ ³éÏ³ÛáõÃÛ³Ý Ï³Ù ï³ñ³Íí³ÍáõÃÛ³Ý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ßáñ »Õç»ñ³íáñ ³Ý³ëáõÝÝ»ñÇ Å³Ýï³Ë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µ³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í³ñÇ í³ñ³ÏÇã åÉ¨íñáåÝ¨áÝ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ëÇµÇñ³Ëï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Ë³ñÝ»ñÇ Í³Ë³Ë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Õ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ÉÝ³Ë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Çå³ÝáëáÙ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½³ï»Ý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Ç Ñ³Ù³Ó³ÛÝáõÃÛ³Ý ¹»åùáõÙ, ÎáÙÇï»Ý Ï³ñáÕ ¿ ÷á÷áË»É ³Ûë ÑÇí³Ý¹áõÃÛáõÝÝ»ñÇ ó³ÝÏÁ, áñÇ ÝÏ³ïÙ³Ùµ ÏÇñ³éíáõÙ »Ý ëáõÛÝ Ñá¹í³ÍÇ í»ñÁ Ýßí³Í 1-ÇÝ ¨ 2-ñ¹ Ï»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Á ¶ñ³ë»ÝÛ³ÏÇÝ Ñ³ÛïÝáõÙ »Ý Ï»Ý¹³ÝÇÝ»ñÇ ÑÇí³Ý¹áõÃÛáõÝÝ»ñÇ ¹»Ù áõÕÕí³Í Çñ»Ýó ÏáÕÙÇó Ó»éÝ³ñÏíáÕ ÙÇçáóÝ»ñÇ Ù³ëÇÝ, Ñ³ïÏ³å»ë ³ÛÝ ÙÇçáóÝ»ñÇ Ù³ëÇÝ, áñáÝù ÏÇñ³éíáõÙ »Ý ë³ÑÙ³ÝÝ»ñÇ íñ³` í³ñ³Ïí³Í ï³ñ³ÍùÝ»ñÇó Ñ³Ù³×³ñ³ÏÇ Ý»ñËáõÅáõÙÁ Ï³ÝË»Éáõ Ýå³ï³Ïáí: Üñ³Ýù ³Ù»Ý³ë»ÕÙ Å³ÙÏ»ïÝ»ñáõÙ ³ñÓ³·³ÝùáõÙ »Ý ¶ñ³ë»ÝÛ³ÏÇ ÏáÕÙÇó Çñ»Ýó áõÕÕí³Í` ï»Õ»Ï³ïíáõÃÛáõÝ ïñ³Ù³¹ñ»Éáõ Ù³ëÇÝ ¹ÇÙáõ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³ßË³ï³ÝùÇ ÝÏ³ïÙ³Ùµ ÑëÏáÕáõÃÛáõÝÝ Çñ³Ï³Ý³óÝáõÙ ¿ ÙÇç³½·³ÛÇÝ ÏáÙÇï»Ý, áñÇ Ï³½ÙáõÙ ÁÝ¹·ñÏí³Í ¿ Ûáõñ³ù³ÝãÛáõñ å³ÛÙ³Ý³íáñíáÕ å»ïáõÃÛ³Ý ÏáÕÙÇó Ýß³Ý³ÏíáÕ Ù»Ï³Ï³Ý ï»ËÝÇÏ³Ï³Ý Ý»ñÏ³Û³óáõóÇ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ÏáÙÇï»Ç ÅáÕáíÝ»ñÁ ·áõÙ³ñíáõÙ »Ý ï³ñ»Ï³Ý Ù»Ï ³Ý·³Ùª å³ñµ»ñ³Ï³ÝáõÃÛ³Ùµ: Üëï³ßñç³ÝÝ»ñÇ ï¨áÕáõÃÛáõÝÝ ³Ýë³ÑÙ³Ý³÷³Ï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³Ý¹³ÙÝ»ñÁ ·³ÕïÝÇ ùí»³ñÏáõÃÛ³Ùµ ÁÝïñáõÙ »Ý Ý³Ë³·³ÑÇÝ, áñÇ å³ßïáÝ³í³ñáõÃÛ³Ý Å³ÙÏ»ïÁ ë³ÑÙ³ÝíáõÙ ¿ »ñ»ù ï³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³ßË³ï³ÝùÝ»ñÝ Çñ³Ï³Ý³óíáõÙ »Ý í³ñÓ³ïñíáÕ ³ßË³ï³Ï³½ÙÇ ÏáÕÙÇó, áñÁ Ï³½Ùí³Í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ûñ»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ËÝÇÏ³Ï³Ý å³ßïáÝÛ³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³ßË³ï³ÝùÝ»ñÇ Çñ³Ï³Ý³óÙ³Ý Ñ³Ù³ñ ³ÝÑñ³Å»ßï ³ÛÉ ³ßË³ï³ÏÇó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ûñ»ÝÁ Ýß³Ý³ÏíáõÙ ¿ ÏáÙÇï»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ûñ»ÝÁ å³ñï³íáñ ¿ Ý»ñÏ³ ·ïÝí»É ÏáÙÇï»Ç ÅáÕáíÝ»ñÇÝª ËáñÑñ¹³Ïó³Ï³Ý ùí»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ûñ»ÝÁ å³ßïáÝÇ ¿ Ýß³Ý³ÏáõÙ ¨ å³ßïáÝÇó Ñ»é³óÝáõÙ ¿ ó³ÝÏ³ó³Í Ï³ñ·Ç ³ßË³ï³ÏÇóÝ»ñÇÝ` ³Û¹ Ù³ëÇÝ ½»Ïáõó»Éáí ÏáÙÇï»ÇÝ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áõÙ Ïáõï³Ïí³Í ï»Õ»Ï³ïíáõÃÛáõÝÁ å»ïù ¿ ä³ÛÙ³Ý³íáñíáÕ å»ïáõÃÛáõÝÝ»ñÇÝ ïñ³Ù³¹ñíÇ ½»ÏáõÛóÝ»ñÇ ÙÇçáóáí Ï³Ù ³ÛÉ ÙÇçáóÝ»ñáí` áõÕÕ³ÏÇáñ»Ý ¶ñ³ë»ÝÛ³ÏÇ ÏáÕÙÇó Ï³Ù ³Û¹ å»ïáõÃÛáõÝÝ»ñÇ ¹ÇÙáõÙ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ßáñ »Õç»ñ³íáñ ³Ý³ëáõÝÝ»ñÇ Å³Ýï³ËïÇ ¨ Ï³Ù ¹³µ³ÕÇ ³é³çÇÝ ¹»åù»ñÇ Ñ³ÛïÝ³µ»ñÙ³ÝÁ í»ñ³µ»ñáÕ ï»Õ»ÏáõÃÛáõÝÝ»ñÁ, ¹ñ³Ýù ëï³Ý³Éáõó ³ÝÙÇç³å»ë Ñ»ïá, å»ïù ¿ Ñ»é³·ñÇ ï»ëùáí  áõÕ³ñÏí»Ý ä»ïáõÃÛáõÝÝ»ñÇÝ ¨ ë³ÝÇï³ñ³Ï³Ý Í³é³Û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»ï³·³ÛáõÙ ¶ñ³ë»ÝÛ³ÏÁ å³ñµ»ñ³Ï³Ýáñ»Ý Ñ³ÛïÝáõÙ ¿ Çñ ·áñÍáõÝ»áõÃÛ³Ý ³ñ¹ÛáõÝùÝ»ñÇ Ù³ëÇÝ ½»ÏáõÛóÝ»ñÇ ÙÇçáóáí, áñáÝù áõÕÕíáõÙ »Ý Ù³ëÝ³ÏÇó Ï³é³í³ñáõÃÛáõÝ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ñ³å³ñ³ÏíáõÙ ¿ ³Ù»Ý³ÙëÛ³ î»Õ»Ï³·Çñ, áñï»Õ, Ù³ëÝ³íáñ³å»ë, ï»Õ »Ý ·ïÝáõÙ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Ý¹³ÝÇÝ»ñÇ Ñ³Ù³×³ñ³Ï³ÛÇÝ ÑÇí³Ý¹áõÃÛáõÝÝ»ñÇÝ í»ñ³µ»ñáÕ ï³ñµ»ñ »ñÏñÝ»ñáõÙ ÁÝ¹áõÝí³Í ûñ»ÝùÝ»ñÁ ¨ å»ï³Ï³Ý Ï³Ù ï»Õ³Ï³Ý Ù³Ï³ñ¹³ÏÇ íñ³ ÁÝ¹áõÝí³Í Ï³ÝáÝ³Ï³ñ·»ñÁ,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áõÃÛáõÝÝ»ñ Ï»Ý¹³ÝÇÝ»ñÇ Ñ³Ù³×³ñ³Ï³ÛÇÝ ÑÇí³Ý¹áõÃÛáõÝÝ»ñÇ ï³ñ³ÍÙ³Ý í»ñ³µ»ñÛ³É,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ñÑáõÙ ïíÛ³É ÑÇí³Ý¹áõÃÛ³Ý ï³ñ³Íí³ÍáõÃÛ³Ý í»ñ³µ»ñÛ³É íÇ×³Ï³·ñ³Ï³Ý ïíÛ³ÉÝ»ñ` Áëï ïÝ³ÛÇÝ Ï»Ý¹³ÝÇÝ»ñÇ,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ï»Ý³·Çï³Ï³Ý Ýß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¨ î»Õ»Ï³·ñÇ å³ßïáÝ³Ï³Ý É»½áõÝ ýñ³Ýë»ñ»ÝÝ ¿: ÎáÙÇï»Ç áñáßÙ³Ùµ î»Õ»Ï³·ñÇ áñáß Ñ³ïí³ÍÝ»ñÁ Ï³ñáÕ »Ý Ññ³å³ñ³Ïí»É ³ÛÉ É»½áõ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³ßË³ï³ÝùÝ»ñÇ Çñ³Ï³Ý³óÙ³Ý Ñ³Ù³ñ ³ÝÑñ³Å»ßï ýÇÝ³Ýë³Ï³Ý ÙÇçáóÝ»ñÁ ïñ³Ù³¹ñíáõÙ »Ý Ð³Ù³Ó³ÛÝ³·ÇñÁ ëïáñ³·ñ³Í å»ïáõÃÛáõÝÝ»ñÇ ¨ Ð³Ù³Ó³ÛÝ³·ñÇÝ Áëï ë³ÑÙ³Ýí³Í Ï³ñ·Ç Ñ»ï³·³ÛáõÙ ÙÇ³óáÕ å»ïáõÃÛáõÝÝ»ñÇ ÏáÕÙÇó, áñáÝó ÏáÕÙÇó Ï³ï³ñíáÕ ÙáõÍáõÙÝ»ñÇ ã³÷Á áñáßíáõÙ ¿ Áëï Ñ»ï¨Û³É Ï³ñ·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³ñ·` 25 ÙÇ³íá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Ï³ñ·` 20 ÙÇ³íá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Ï³ñ·` 15 ÙÇ³íá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Ï³ñ·` 10 ÙÇ³íá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-ñ¹ Ï³ñ·` 5 ÙÇ³íá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-ñ¹ Ï³ñ·` 3 ÙÇ³íáñ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ï»Õ Ù»Ï ÙÇ³íáñÁ Ñ³í³ë³ñ ¿ 500 ýñ³ÝÏ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 ³½³ï ¿ Çñ Ñ³Ù³ñ ÁÝïñ»Éáõ ³ÛÝ Ï³ñ·Á, áñÝ Ý³ ó³ÝÏ³ÝáõÙ ¿ ¹³ëí»É: ÂáõÛÉ³ïñíáõÙ ¿ Ñ»ï³·³ÛáõÙ ï»Õ³÷áËí»É ³í»ÉÇ µ³ñÓñ Ï³ñ·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áõëï³ÛÇÝ ÑÇÙÝ³¹ñ³ÙÇ ÙÇçáóÝ»ñÝ ³é³ç³ÝáõÙ »Ý ³Ù»Ý³ÙÛ³ ÙáõÍáõÙÝ»ñÇó å³ÑáõÙÝ»ñ Ï³ï³ñ»Éáõ ÙÇçáóáí: ÐÇÙÝ³¹ñ³ÙÇ ÁÝ¹Ñ³Ýáõñ ·áõÙ³ñÁ, áñÁ ãÇ Ï³ñáÕ ·»ñ³½³Ýó»É ï³ñ»Ï³Ý µÛáõç»Ý, Ý»ñ¹ñíáõÙ ¿ 1-ÇÝ Ï³ñ·Ç å»ïáõÃÛ³Ý ³ñÅ»ÃÕÃ»ñÇ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³Ý¹³ÙÝ»ñÇ áõÕ¨áñáõÃÛáõÝÝ»ñÇ Ñ»ï Ï³åí³Í Í³Ëë»ñÁ ÷áËÑ³ïáõóíáõÙ »Ý ¶ñ³ë»ÝÛ³ÏÇ ³ßË³ï³ÝùÝ»ñÇ Çñ³Ï³Ý³óÙ³Ý Ñ³Ù³ñ ³ÝÑñ³Å»ßï ÙÇçáóÝ»ñÇó ³é³ÝÓÝ³óí³Í ·áõÙ³ñÝ»ñÇ Ñ³ßíÇÝ: Ð»ï³·³ÛáõÙ Ýñ³Ýù Ý»ñÏ³ »Ý ëï³ÝáõÙ Ûáõñ³ù³ÝãÛáõñ ÝÇëïÇÝ Ù³ëÝ³Ïó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ë³ÑÙ³ÝáõÙ ¿ ³ÛÝ ·áõÙ³ñÝ»ñÇ ã³÷»ñÁ, áñáÝù Ûáõñ³ù³ÝãÛáõñ ï³ñÇ å³ÑíáõÙ »Ý Çñ µÛáõç»Çó` ¶ñ³ë»ÝÛ³ÏÇ ³ßË³ï³ÏÇóÝ»ñÇ Ï»Ýë³Ãáß³Ï³ÛÇÝ ³å³Ñáí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Ñ³ëï³ïáõÙ ¿ Çñ ï³ñ»Ï³Ý µÛáõç»Ý ¨ Í³Ëë»ñÇ Ý³Ë³Ñ³ßÇíÁ: ²ÛÝ Ý³¨ ³ßË³ï³Ýù³ÛÇÝ Ï³ÝáÝÝ»ñ ¿ ë³ÑÙ³ÝáõÙ ³ÝÓÝ³Ï³½ÙÇ Ñ³Ù³ñ ¨ Ó»éÝ³ñÏáõÙ ¶ñ³ë»ÝÛ³ÏÇ ·áñÍáõÝ»áõÃÛ³Ý Ñ³Ù³ñ ³ÝÑñ³Å»ßï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Ï³ÝáÝÝ»ñÇ ¨ ÙÇçáóÝ»ñÇ Ù³ëÇÝ ÏáÙÇï»Ý Ñ³ÛïÝáõÙ ¿ Ù³ëÝ³ÏÇó å»ïáõÃÛáõÝÝ»ñÇÝ, ¨ ¹ñ³Ýù ã»Ý Ï³ñáÕ ÷á÷áËí»É ³é³Ýó í»ñçÇÝÝ»ñÇë Ñ³Ù³Ó³ÛÝ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ë»ÝÛ³ÏÇ ¹ñ³Ù³Ï³Ý ÙÇçáóÝ»ñÇ ß³ñÅÇ í»ñ³µ»ñÛ³É Ñ³ßí»ïíáõÃÛáõÝÁ Ûáõñ³ù³ÝãÛáõñ ï³ñÇ` Ñ³ßí»ÏßÇéÝ ³Ù÷á÷»Éáõó Ñ»ïá áõÕ³ñÏíáõÙ ¿ Ù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Arial Armenian" w:hAnsi="Arial Armenian" w:cs="Arial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13:00Z</dcterms:created>
  <dc:creator>Andrey</dc:creator>
  <dc:description/>
  <dc:language>en-US</dc:language>
  <cp:lastModifiedBy>User</cp:lastModifiedBy>
  <dcterms:modified xsi:type="dcterms:W3CDTF">2004-08-19T07:43:00Z</dcterms:modified>
  <cp:revision>5</cp:revision>
  <dc:subject/>
  <dc:title>ØÆæ²¼²ÚÆÜ Ð²Ø²Ò²ÚÜ²Æð</dc:title>
</cp:coreProperties>
</file>