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ìð²êÆ²Î²Ü ²ðîàÜ²¶ð²ÚÆÜ ÎàÜìºÜòÆ²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³ëÝ³ÏÇó å»ïáõÃÛáõÝÝ»ñÁ (³ÛëáõÑ»ï` ä³ÛÙ³Ý³íáñíáÕ å»ïáõÃÛáõÝÝ»ñ) Ç ¹»Ùë Çñ»Ýó Î³é³í³ñáõÃÛáõ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·Ûáõï»ñÇ å³Ñå³ÝáõÃÛ³Ý µÝ³·³í³éáõÙ Ñ³Ù³·áñÍ³ÏóáõÃÛ³Ý ³Ùñ³åÝ¹Ù³Ý ó³ÝÏ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µáÉáñ ä³ÛÙ³Ý³íáñíáÕ å»ïáõÃÛáõÝÝ»ñÇ ï³ñ³ÍùÝ»ñáõÙ ·áñÍáÕ Ù»Ï ÙÇ³ëÝ³Ï³Ý ³ñïáÝ³·ñÇ ÑÇÙ³Ý íñ³ ëï»ÕÍ»É ÝÙ³Ý å³Ñå³ÝáõÃÛáõÝ ëï³Ý³Éáõ ÙÇçå»ï³Ï³Ý Ñ³Ù³Ï³ñ·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³Û¹ Ýå³ï³Ïáí ÏÝù»É ÎáÝí»ÝóÇ³, áñÁ §²ñ¹ÛáõÝ³µ»ñ³Ï³Ý ë»÷³Ï³ÝáõÃÛ³Ý å³Ñå³ÝáõÃÛ³Ý¦ 1883 Ãí³Ï³ÝÇ Ù³ñïÇ 20-Ç ö³ñÇ½Û³Ý ÏáÝí»ÝóÇ³ÛÇ 19-ñ¹ Ñá¹í³ÍÇÝ Ñ³Ù³å³ï³ëË³Ý Çñ»ÝÇó ³é³ÝÓÇÝ Ñ³Ù³Ó³ÛÝ³·Çñ ¿ Ý»ñÏ³Û³óÝáõ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ºíñ³ëÇ³Ï³Ý ³ñïáÝ³·ñ³ÛÇÝ Ñ³Ù³Ï³ñ·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íñ³ëÇ³Ï³Ý ³ñïáÝ³·ñ³ÛÇÝ Ñ³Ù³Ï³ñ·Ç ÑÇÙÝ³¹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(1) ä³ÛÙ³Ý³íáñíáÕ å»ïáõÃÛáõÝÝ»ñÁ, å³Ñå³Ý»Éáí Çñ»Ýó ÇÝùÝÇßË³ÝáõÃÛáõÝÁ ·Ûáõï»ñÇ å³Ñå³ÝáõÃÛ³Ý Çñ»Ýó ³½·³ÛÇÝ Ñ³Ù³Ï³ñ·»ñÇ ½³ñ·³óÙ³Ý Ù³ëáí, ëáõÛÝáí ÑÇÙÝ³¹ñáõÙ »Ý ºíñ³ëÇ³Ï³Ý ³ñïáÝ³·ñ³ÛÇÝ Ñ³Ù³Ï³ñ·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) êáõÛÝ ÎáÝí»ÝóÇ³ÛÇ ¨ áã ÙÇ ¹ñáõÛÃ ãå»ïù ¿ ÁÝÏ³ÉíÇ áñå»ë ²ñ¹ÛáõÝ³µ»ñ³Ï³Ý ë»÷³Ï³ÝáõÃÛ³Ý å³Ñå³ÝáõÃÛ³Ý ö³ñÇ½Û³Ý ÏáÝí»ÝóÇ³Ûáí Ý³Ë³ï»ëí³Í ö³ñÇ½Û³Ý ÏáÝí»ÝóÇ³ÛÇ Ù³ëÝ³ÏÇó »ñÏñÇ ó³ÝÏ³ó³Í ù³Õ³ù³óáõ Ï³Ù ³Û¹ »ñÏñáõÙ Ùßï³å»ë µÝ³ÏíáÕ ³ÝÓÇ Çñ³íáõÝùÝ»ñÇ ë³ÑÙ³Ý³÷³Ï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íñ³ëÇ³Ï³Ý ³ñïáÝ³·ñ³ÛÇÝ Ï³½Ù³Ï»ñåáõÃÛáõÝ</w:t>
      </w:r>
    </w:p>
    <w:p>
      <w:pPr>
        <w:pStyle w:val="TextBody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ºíñ³ëÇ³Ï³Ý ³ñïáÝ³·ñ³ÛÇÝ Ï³½Ù³Ï»ñåáõÃÛ³Ý ÑÇÙÝ³¹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1) ºíñ³ëÇ³Ï³Ý ³ñïáÝ³·ñ³ÛÇÝ Ñ³Ù³Ï³ñ·Ç ·áñÍáõÝ»áõÃÛ³Ý ¨ »íñ³ëÇ³Ï³Ý ³ñïáÝ³·ñ»ñÇ Ñ³ÝÓÝÙ³Ý Ñ»ï Ï³åí³Í í³ñã³Ï³Ý ËÝ¹ÇñÝ»ñÇ Ï³ï³ñÙ³Ý Ñ³Ù³ñ ÑÇÙÝ³¹ñíáõÙ ¿ ºíñ³ëÇ³Ï³Ý ³ñïáÝ³·ñ³ÛÇÝ Ï³½Ù³Ï»ñåáõÃÛáõÝÁ (³ÛëáõÑ»ï` Î³½Ù³Ï»ñåáõÃÛáõÝ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) ´áÉáñ ä³ÛÙ³Ý³íáñíáÕ å»ïáõÃÛáõÝÝ»ñÁ Î³½Ù³Ï»ñåáõÃÛ³Ý ³Ý¹³ÙÝ»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3) Î³½Ù³Ï»ñåáõÃÛ³Ý Ù³ñÙÇÝÝ»ñÝ »Ý ì³ñã³Ï³Ý ËáñÑáõñ¹Á ¨ ºíñ³ëÇ³Ï³Ý ³ñïáÝ³·ñ³ÛÇÝ ·»ñ³ï»ëãáõÃÛáõÝÁ (³ÛëáõÑ»ï` ºíñ³ëÇ³Ï³Ý ·»ñ³ï»ëãáõÃÛáõÝ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4) ºíñ³ëÇ³Ï³Ý ·»ñ³ï»ëãáõÃÛáõÝÁ ·ÉË³íáñáõÙ ¿ Ü³Ë³·³ÑÁ, áñÁ Î³½Ù³Ï»ñåáõÃÛ³Ý µ³ñÓñ³·áõÛÝ å³ßïáÝ³ï³ñ ³ÝÓÝ ¿ ¨ Ý»ñÏ³Û³óÝáõÙ ¿ Î³½Ù³Ï»ñå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5) Î³½Ù³Ï»ñåáõÃÛáõÝÁ ÙÇçÏ³é³í³ñ³Ï³Ý Ï³½Ù³Ï»ñåáõÃÛáõÝ ¿, áõÝÇ Çñ³í³µ³Ý³Ï³Ý ³ÝÓÇ Ï³ñ·³íÇ×³Ï: Úáõñ³ù³ÝãÛáõñ ä³ÛÙ³Ý³íáñíáÕ å»ïáõÃÛáõÝáõÙ Î³½Ù³Ï»ñåáõÃÛáõÝÁ áõÝÇ ïíÛ³É å»ïáõÃÛ³Ý ³½·³ÛÇÝ ûñ»Ýë¹ñáõÃÛ³ÝÁ Ñ³Ù³å³ï³ëË³Ý Çñ³í³µ³Ý³Ï³Ý ³ÝÓ³Ýó Ñ³í³ë³ñ Çñ³íáõÝ³ÏáõÃÛáõÝ: Î³½Ù³Ï»ñåáõÃÛáõÝÁ Ï³ñáÕ ¿ Ó»éù µ»ñ»É ¨ ïÝûñÇÝ»É ß³ñÅ³Ï³Ý áõ ³Ýß³ñÅ ·áõÛù ¨ ¹³ï³ñ³ÝáõÙ å³ßïå³Ý»É Çñ Çñ³íáõÝùÝ»ñÁ: Î³½Ù³Ï»ñåáõÃÛ³Ý Ï»ÝïñáÝ³Ï³Û³ÝÇ ·ïÝí»Éáõ í³ÛñÁ ØáëÏí³ ù³Õ³ùÝ ¿, èáõë³ëï³ÝÇ ¸³ßÝ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6) Î³½Ù³Ï»ñåáõÃÛ³Ý å³ßïáÝ³Ï³Ý É»½áõÝ éáõë»ñ»ÝÝ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7) Î³½Ù³Ï»ñåáõÃÛáõÝÁ, ä³ÛÙ³Ý³íáñíáÕ å»ïáõÃÛáõÝÝ»ñÇ ÉÇ³½áñ Ý»ñÏ³Û³óáõóÇãÝ»ñÁ ¨ Ýñ³Ýó ï»Õ³Ï³ÉÝ»ñÁ, ºíñ³ëÇ³Ï³Ý ·»ñ³ï»ëãáõÃÛ³Ý Í³é³ÛáÕÝ»ñÁ ¨ Î³½Ù³Ï»ñåáõÃÛ³Ý ËÝ¹ÇñÝ»ñÇ ÉáõÍÙ³Ý Ñ³Ù³ñ Ý»ñ·ñ³ííáÕ ³ÛÉ ³ÝÓÇÝù ä³ÛÙ³Ý³íáñíáÕ å»ïáõÃÛáõÝÝ»ñÇó Ûáõñ³ù³ÝãÛáõñÇ ï³ñ³ÍùáõÙ áõÝ»Ý Ñ³Ù³å³ï³ëË³Ý Çñ³íáõÝùÝ»ñ, ³ñïáÝáõÃÛáõÝÝ»ñ ¨ ³ÝÓ»éÝÙË»ÉÇáõÃÛáõÝ, áñáÝù ³Û¹ å»ïáõÃÛ³Ý ÏáÕÙÇó ïñ³Ù³¹ñíáõÙ »Ý ó³ÝÏ³ó³Í ³ÛÉ ÙÇç³½·³ÛÇÝ Ï³½Ù³Ï»ñåáõÃÛ³ÝÁ ¨ Ýñ³ Í³é³ÛáÕÝ»ñÇÝ, ÇëÏ èáõë³ëï³ÝÇ ¸³ßÝáõÃÛ³Ý ï³ñ³ÍùáõÙ, µ³óÇ ³Û¹, Ï³ñ·³íáñíáõÙ ¿ Î³½Ù³Ï»ñåáõÃÛ³Ý ¨ èáõë³ëï³ÝÇ ¸³ßÝáõÃÛ³Ý Î³é³í³ñáõÃÛ³Ý ÙÇç¨ ÏÝùíáÕ Î³½Ù³Ï»ñåáõÃÛ³Ý Ï»ÝïñáÝ³Ï³Û³ÝÇ Ù³ëÇÝ Ñ³ïáõÏ Ñ³Ù³Ó³ÛÝ³·ñ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³ñã³Ï³Ý ËáñÑáõñ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1) Úáõñ³ù³ÝãÛáõñ ä³ÛÙ³Ý³íáñíáÕ å»ïáõÃÛáõÝ Ý»ñÏ³Û³óí³Í ¿ ì³ñã³Ï³Ý ËáñÑñ¹áõÙ: Úáõñ³ù³ÝãÛáõñ ä³ÛÙ³Ý³íáñíáÕ å»ïáõÃÛáõÝ ì³ñã³Ï³Ý ËáñÑñ¹áõÙ áõÝÇ Ù»Ï Ó³ÛÝ: øíáñáõÙÁ Ï³½ÙáõÙ ¿ ä³ÛÙ³Ý³íáñíáÕ å»ïáõÃÛáõÝÝ»ñÇ ÃíÇó »ñÏáõ »ññáñ¹Á: àñáßáõÙÝ»ñÁ ÁÝ¹áõÝíáõÙ »Ý ÙÇ³Ó³ÛÝáõÃÛ³Ý ÑÇÙ³Ý íñ³ Ï³Ù, »Ã» ÙÇ³Ó³ÛÝáõÃÛ³Ý ãÇ Ï³ñ»ÉÇ Ñ³ëÝ»É, ùí»³ñÏáõÃÛ³ÝÁ Ù³ëÝ³ÏóáÕ ä³ÛÙ³Ý³íáñíáÕ å»ïáõÃÛáõÝÝ»ñÇ ÉÇ³½áñ Ý»ñÏ³Û³óáõóÇãÝ»ñÇ å³ñ½ Ù»Í³Ù³ëÝáõÃÛ³Ùµ, µ³ó³éáõÃÛ³Ùµ, »ñµ ëáõÛÝ ÎáÝí»ÝóÇ³Ûáí Ý³Ë³ï»ëíáõÙ ¿ ÙÇ³Ó³ÛÝáõÃÛáõÝ Ï³Ù Ó³ÛÝ»ñÇ »ñÏáõ »ññáñ¹Ç Ù»Í³Ù³ëÝ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) ì³ñã³Ï³Ý ËáñÑáõñ¹Á ÝÇëï»ñ ¿ ·áõÙ³ñáõÙ Ûáõñ³ù³ÝãÛáõñ ûñ³óáõó³ÛÇÝ ï³ñáõÙ, ÇëÏ ³ñï³Ñ»ñÃ ÝÇëï»ñ` ³éÝí³½Ý »ñ»ù ä³ÛÙ³Ý³íáñíáÕ å»ïáõÃÛ³Ý, ì³ñã³Ï³Ý ËáñÑñ¹Ç Ý³Ë³·³ÑÇ Ï³Ù ºíñ³ëÇ³Ï³Ý ·»ñ³ï»ëãáõÃÛ³Ý Ý³Ë³·³ÑÇ Ý³Ë³Ó»éÝáõÃÛ³Ùµ: ÜÇëï»ñÁ Ññ³íÇñáõÙ ¿ ºíñ³ëÇ³Ï³Ý ·»ñ³ï»ëãáõÃÛ³Ý Ý³Ë³·³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3) ì³ñã³Ï³Ý ËáñÑáõñ¹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i) Ñ³ëï³ïáõÙ ¿ ÁÝÃ³ó³Ï³ñ·Ç Çñ Î³Ýá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ii) ÁÝïñáõÙ ¿ ì³ñã³Ï³Ý ËáñÑñ¹Ç Ý³Ë³·³ÑÇÝ í»ñëÏëíáÕ »ñÏ³ÙÛ³ Å³ÙÏ»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iii) Ýß³Ý³ÏáõÙ ¿ ºíñ³ëÇ³Ï³Ý ·»ñ³ï»ëãáõÃÛ³Ý Ý³Ë³·³ÑÇÝ í»ñëÏëíáÕ í»ó³ÙÛ³ Å³ÙÏ»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³Ý³ÏÙ³Ý å³ÛÙ³ÝÝ»ñÁ Ï³ñ·³íáñíáõÙ »Ý Î³½Ù³Ï»ñåáõÃÛ³Ý ¨ ³å³·³ Ý³Ë³·³ÑÇ ÙÇç¨ ÏÝùíáÕ ÏáÝïñ³Ï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iv) »ñ³ßË³íáñáõÃÛáõÝÝ»ñ ¿ ï³ÉÇë ºíñ³ëÇ³Ï³Ý ·»ñ³ï»ëãáõÃÛ³Ý Ý³Ë³·³ÑÇÝ` Ü³Ë³·³ÑÇ ÏáÕÙÇó ºíñ³ëÇ³Ï³Ý ·»ñ³ï»ëãáõÃÛ³Ý ÷áËÝ³Ë³·³ÑÝ»ñÇ Ýß³Ý³ÏÙ³Ý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v) Ñ³í³ÝáõÃÛáõÝ ¿ ï³ÉÇë Î³½Ù³Ï»ñåáõÃÛ³Ý ¨ èáõë³ëï³ÝÇ ¸³ßÝáõÃÛ³Ý Î³é³í³ñáõÃÛ³Ý ÙÇç¨ Î³½Ù³Ï»ñåáõÃÛ³Ý Ï»ÝïñáÝ³Ï³Û³ÝÇ Ù³ëÇÝ ÏÝùíáÕ Ñ³Ù³Ó³ÛÝ³·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(vi) Ñ³í³ÝáõÃÛáõÝ ¿ ï³ÉÇë å»ïáõÃÛáõÝÝ»ñÇ áõ ÙÇç³½·³ÛÇÝ Ï³½Ù³Ï»ñåáõÃÛáõÝÝ»ñÇ Ñ»ï Î³½Ù³Ï»ñåáõÃÛ³Ý ÏáÕÙÇó ÏÝùíáÕ Ñ³Ù³Ó³ÛÝ³·ñ»ñÇ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vii) Ó³ÛÝ»ñÇ »ñÏáõ »ññáñ¹Ç Ù»Í³Ù³ëÝáõÃÛ³Ùµ Ñ³ëï³ïáõÙ ¿ ²ñïáÝ³·ñ³ÛÇÝ, üÇÝ³Ýë³Ï³Ý ¨ ì³ñã³Ï³Ý Ññ³Ñ³Ý·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viii) Ó³ÛÝ»ñÇ »ñÏáõ »ññáñ¹Ç Ù»Í³Ù³ëÝáõÃÛ³Ùµ ÁÝ¹áõÝáõÙ ¿ ï³ñ»Ï³Ý µÛáõç»Ý, ùÝÝáõÃÛ³Ý ¿ ³éÝáõÙ ï³ñ»Ï³Ý Ñ³ßí»ïíáõÃÛáõÝÁ ¨ Ñ³í³ÝáõÃÛáõÝ ¿ ï³ÉÇë Î³½Ù³Ï»ñåáõÃÛ³Ý ï³ñ»Ï³Ý Ñ³ßÇí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ix) Çñ³Ï³Ý³óÝáõÙ ¿ Î³½Ù³Ï»ñåáõÃÛ³Ý ËÝ¹ÇñÝ»ñÇ ÉáõÍÙ³ÝÝ áõÕÕí³Í ³ÛÉ ·áñÍáÕ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4) Øï³íáñ ë»÷³Ï³ÝáõÃÛ³Ý Ñ³Ù³ßË³ñÑ³ÛÇÝ Ï³½Ù³Ï»ñåáõÃÛáõÝÁ (³ÛëáõÑ»ï` ØêÐÎ) Ù³ëÝ³ÏóáõÙ ¿ ì³ñã³Ï³Ý ËáñÑñ¹Ç ÝÇëï»ñÇÝ ËáñÑñ¹³Ïó³Ï³Ý Ó³ÛÝÇ Çñ³íáõÝùáí` Î³½Ù³Ï»ñåáõÃÛ³Ý ¨ ØêÐÎ ÙÇç¨ ÏÝùíáÕ Ñ³Ù³Ó³ÛÝ³·ñ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íñ³ëÇ³Ï³Ý ·»ñ³ï»ëã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(1) ºíñ³ëÇ³Ï³Ý ·»ñ³ï»ëãáõÃÛáõÝÁ Ï³ï³ñáõÙ ¿ Î³½Ù³Ï»ñåáõÃÛ³Ý µáÉáñ í³ñã³Ï³Ý ·áñÍ³éáõÛÃÝ»ñÁ: ²ÛÝ Î³½Ù³Ï»ñåáõÃÛ³Ý ù³ñïáõÕ³ñáõÃÛáõÝÝ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) ºíñ³ëÇ³Ï³Ý ·»ñ³ï»ëãáõÃÛ³Ý Ý³Ë³·³ÑÁ áñáßáõÙ ¿ Ýñ³ Ï³éáõóí³ÍùÁ ¨ Ýß³Ý³ÏáõÙ ³ÝÓÝ³Ï³½ÙÇÝ: Ü³ Ï³ñáÕ ¿ Ù³ëÝ³Ïó»É ì³ñã³Ï³Ý ËáñÑñ¹Ç µáÉáñ ÝÇëï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3) Úáõñ³ù³ÝãÛáõñ ä³ÛÙ³Ý³íáñíáÕ å»ïáõÃÛáõÝ ºíñ³ëÇ³Ï³Ý ·»ñ³ï»ëãáõÃÛáõÝáõÙ áõÝÇ Çñ ùíáï³Ý, áñÁ ë³ÑÙ³ÝíáõÙ ¿ ì³ñã³Ï³Ý Ññ³Ñ³Ý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4) ºíñ³ëÇ³Ï³Ý ·»ñ³ï»ëãáõÃÛáõÝÁ ·ïÝíáõÙ ¿ ØáëÏí³ ù³Õ³ùáõÙ, èáõë³ëï³ÝÇ ¸³ßÝáõÃÛáõ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ÇÝ³Ýë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(1) Î³½Ù³Ï»ñåáõÃÛáõÝÝ ÇÝùÝ³ýÇÝ³Ýë³íáñíáÕ ¿ ³ÛÝ ³éáõÙáí, áñ Ýñ³ Í³Ëë»ñÁ ÷³ÏíáõÙ »Ý ïáõñù»ñÇ ¨ Ýñ³ ÏáÕÙÇó ëï³óíáÕ ³ÛÉ »Ï³ÙáõïÝ»ñÇ Ñ³ßíÇÝ: àã ÙÇ ä³ÛÙ³Ý³íáñíáÕ å»ïáõÃÛ³Ý ãÇ Ï³ñ»ÉÇ å³ñï³íáñ»óÝ»É ³Ý¹³Ù³í×³ñÝ»ñ ÙáõÍ»É Î³½Ù³Ï»ñå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) Î³½Ù³Ï»ñåáõÃÛ³Ý µÛáõç»Ý Ó¨³íáñíáõÙ ¿ Ñ»ï¨Û³É ³ÕµÛáõñÝ»ñÇó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i) ºíñ³ëÇ³Ï³Ý ·»ñ³ï»ëãáõÃÛ³Ý ÏáÕÙÇó ïñ³Ù³¹ñíáÕ Í³é³ÛáõÃÛáõÝÝ»ñÇ ¹ÇÙ³ó ·³ÝÓíáÕ ïáõñù»ñÇó ¨ í×³ñ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ii) ºíñ³ëÇ³Ï³Ý ·»ñ³ï»ëãáõÃÛ³Ý Ññ³ï³ñ³Ïã³Ï³Ý ·áñÍáõÝ»áõÃÛáõÝÇó ëï³óíáÕ »Ï³ÙáõïÝ»ñÇó,</w:t>
      </w:r>
    </w:p>
    <w:p>
      <w:pPr>
        <w:pStyle w:val="TextBodyIndent"/>
        <w:rPr>
          <w:sz w:val="24"/>
        </w:rPr>
      </w:pPr>
      <w:r>
        <w:rPr>
          <w:sz w:val="24"/>
        </w:rPr>
        <w:t>(iii) Î³½Ù³Ï»ñåáõÃÛ³ÝÁ ÷áË³ÝóíáÕ Ýí»ñÝ»ñÇó, Å³é³Ý·í³Í ÙÇçáóÝ»ñÇó ¨ Éñ³í×³ñÝ»ñÇó /ëáõµëÇ¹Ç³Ý»ñÇó/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iv) í³ñÓ³í×³ñÇó, ïáÏáëÝ»ñÇó ¨ Î³½Ù³Ï»ñåáõÃÛ³Ý ï³ñµ»ñ ³ÛÉ »Ï³Ùáõï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3) Î³½Ù³Ï»ñåáõÃÛ³Ý µÛáõç»Ç »Ï³ÙáõïÝ»ñÇ Ù³ëÇ ·»ñ³½³ÝóáõÙÁ Í³ËëíáÕ Ù³ëÇ íñ³, û·ï³·áñÍíáõÙ ¿ ºíñ³ëÇ³Ï³Ý ·»ñ³ï»ëãáõÃÛ³Ý ½³ñ·³ó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(4) 3-ñ¹ Ñá¹í³ÍÇ 3-ñ¹ Ï»ïÇ (v)  »ÝÃ³Ï»ïáõÙ ÑÇß³ï³Ïí³Í Î³½Ù³Ï»ñåáõÃÛ³Ý Ï»ÝïñáÝ³Ï³Û³ÝÇ Ù³ëÇÝ Ñ³Ù³Ó³ÛÝ³·ÇñÁ å»ïù ¿ Ý³Ë³ï»ëÇ, áñ ³ÛÝ ¹»åù»ñáõÙ, »ñµ Î³½Ù³Ï»ñåáõÃÛ³Ý ýÇÝ³Ýë³Ï³Ý ÙÇçáóÝ»ñÁ µ³í³ñ³ñ ã»Ý Ýñ³ ·áñÍáõÝ»áõÃÛ³Ý Ñ³Ù³ñ, èáõë³ëï³ÝÇ ¸³ßÝáõÃÛáõÝÁ Î³½Ù³Ï»ñåáõÃÛ³ÝÁ ïñ³Ù³¹ñáõÙ ¿ Ï³ÝË³í×³ñÝ»ñ: ²Û¹ Ï³ÝË³í×³ñÝ»ñÇ ã³÷»ñÁ ¨ ¹ñ³Ýó ïñ³Ù³¹ñÙ³Ý å³ÛÙ³ÝÝ»ñÁ, Ûáõñ³ù³ÝãÛáõñ ¹»åùáõÙ Ñ³Ý¹Çë³ÝáõÙ »Ý Î³½Ù³Ï»ñåáõÃÛ³Ý ¨ èáõë³ëï³ÝÇ ¸³ßÝáõÃÛ³Ý Î³é³í³ñáõÃÛ³Ý ÙÇç¨ ÏÝùíáÕ ³é³ÝÓÇÝ Ñ³Ù³Ó³ÛÝ³·ñ»ñÇ ³é³ñÏ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ïáÝ³·ñ³ÛÇÝ Çñ³íáõÝùÇ ÝÛáõÃ³Ï³Ý ÝáñÙ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ïáÝ³·ñ³áõÝ³Ï ·Ûáõï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íñ³ëÇ³Ï³Ý ·»ñ³ï»ëãáõÃÛáõÝÁ »íñ³ëÇ³Ï³Ý ³ñïáÝ³·Çñ ¿ ï³ÉÇë ·ÛáõïÇ Ñ³Ù³ñ, áñÁ Ýáñ ¿, áõÝÇ Ñ³ÛïÝ³·áñÍáÕ Ù³Ï³ñ¹³Ï ¨ ³ñ¹ÛáõÝ³µ»ñáõÃÛ³Ý Ù»ç ÏÇñ³é»ÉÇ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íñ³ëÇ³Ï³Ý ³ñïáÝ³·ñÇ ÝÏ³ïÙ³Ùµ Çñ³íáõÝù áõÝ»óáÕ ³ÝÓÇÝ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(1) ºíñ³ëÇ³Ï³Ý ³ñïáÝ³·ñÇ ÝÏ³ïÙ³Ùµ Çñ³íáõÝùÁ å³ïÏ³ÝáõÙ ¿ ·Ûáõï³ñ³ñÇÝ Ï³Ù Ýñ³ Çñ³í³Ñ³çáñ¹ÇÝ: ÀÝ¹ áñáõÙ, »Ã» ·Ûáõï³ñ³ñÁ Í³é³ÛáÕ ¿, ³å³ »íñ³ëÇ³Ï³Ý ³ñïáÝ³·ñÇ ÝÏ³ïÙ³Ùµ Çñ³íáõÝùÁ áñáßíáõÙ ¿ ³ÛÝ å»ïáõÃÛ³Ý ûñ»Ýë¹ñáõÃÛ³Ùµ, áñï»Õ Í³é³ÛáÕÁ Ùßï³å»ë Í³é³ÛáõÙ ¿. »Ã» å»ïáõÃÛáõÝÁ, áñï»Õ Í³é³ÛáÕÁ Ùßï³å»ë Í³é³ÛáõÙ ¿, ãÇ Ï³ñáÕ áñáßí»É, ³å³ ÏÇñ³éíáõÙ ¿ ³ÛÝ å»ïáõÃÛ³Ý ûñ»Ýë¹ñáõÃÛáõÝÁ, áñï»Õ ·áñÍ³ïáõÝ ½µ³ÕíáõÙ ¿ Ó»éÝ³ñÏ³ïÇñ³Ï³Ý ·áñÍáõÝ»áõÃÛ³Ùµ, áñÇ Ñ»ï Ï³åí³Í ¿ Í³é³ÛáÕ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) ºíñ³ëÇ³Ï³Ý ·»ñ³ï»ëãáõÃÛáõÝáõÙ ÁÝÃ³ó³Ï³ñ·Ç Ýå³ï³ÏÝ»ñÇ Ñ³Ù³ñ Ñ³Ûï³ïáõÝ Ñ³Ù³ñíáõÙ ¿ »íñ³ëÇ³Ï³Ý ³ñïáÝ³·ñÇ ëï³óÙ³Ý ÝÏ³ïÙ³Ùµ Çñ³íáõÝù áõÝ»óá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é³çÝ³ÛÝáõÃÛ³Ý Çñ³íáõÝ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çÝ³ÛÝáõÃÛ³Ý Çñ³íáõÝùÁ ×³Ý³ãíáõÙ ¿ ³ñ¹ÛáõÝ³µ»ñ³Ï³Ý ë»÷³Ï³ÝáõÃÛ³Ý å³Ñå³ÝáõÃÛ³Ý ö³ñÇ½Û³Ý ÏáÝí»ÝóÇ³ÛÇÝ Ñ³Ù³å³ï³ëË³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ïáÝ³·ñ³ÛÇÝ Çñ³íáõÝ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1) ºíñ³ëÇ³Ï³Ý ³ñïáÝ³·ñÇ ï»ñÁ µ³ó³éÇÏ Çñ³íáõÝù áõÝÇ û·ï³·áñÍ»Éáõ, ÇÝãå»ë Ý³¨ ÙÛáõëÝ»ñÇÝ ÃáõÛÉ³ïñ»Éáõ Ï³Ù ³ñ·»É»Éáõ ³ñïáÝ³·ñí³Í ·ÛáõïÇ û·ï³·áñÍáõÙÁ:</w:t>
      </w:r>
    </w:p>
    <w:p>
      <w:pPr>
        <w:pStyle w:val="TextBodyIndent"/>
        <w:rPr>
          <w:sz w:val="24"/>
        </w:rPr>
      </w:pPr>
      <w:r>
        <w:rPr>
          <w:sz w:val="24"/>
        </w:rPr>
        <w:t>(2) ºíñ³ëÇ³Ï³Ý ³ñïáÝ³·ñÇ ï»ñÁ Ï³ñáÕ ¿ Çñ Çñ³íáõÝùÁ ÷áË³Ýó»É Ï³Ù ¹ñ³ Ñ³Ù³ñ ÉÇó»Ý½Ç³Ý»ñ ïñ³Ù³¹ñ»É:</w:t>
      </w:r>
    </w:p>
    <w:p>
      <w:pPr>
        <w:pStyle w:val="TextBodyIndent"/>
        <w:rPr>
          <w:sz w:val="24"/>
        </w:rPr>
      </w:pPr>
      <w:r>
        <w:rPr>
          <w:sz w:val="24"/>
        </w:rPr>
        <w:t>(3) ºíñ³ëÇ³Ï³Ý ³ñïáÝ³·ñÇ Ñ³ÝÓÝÙ³Ý Ñ³Ù³ñ Ñ³ÛïÇ (³ÛëáõÑ»ï` »íñ³ëÇ³Ï³Ý Ñ³Ûï) Ññ³å³ñ³ÏáõÙÇó Ñ»ïá, Ñ³Ûï³ïáõÇÝ ïñ³Ù³¹ñíáõÙ ¿ Å³Ù³Ý³Ï³íáñ å³Ñå³ÝáõÃÛáõÝ, ä³ÛÙ³Ý³íáñíáÕ å»ïáõÃÛáõÝÝ»ñÇ ³½·³ÛÇÝ ûñ»Ý¹ñáõÃÛáõ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Ï³Ý å³ßïå³ÝáõÃÛ³Ý Í³í³É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íñ³ëÇ³Ï³Ý ³ñïáÝ³·ñÇ ÏáÕÙÇó ïñ³Ù³¹ñíáÕ Çñ³í³Ï³Ý å³ßïå³ÝáõÃÛ³Ý Í³í³ÉÁ áñáßíáõÙ ¿ ·ÛáõïÇ µ³Ý³Ó¨áí: ÜÏ³ñ³·ñáõÙÁ ¨ ·Í³·ñ»ñÁ Í³é³ÛáõÙ »Ý ÙÇ³ÛÝ ·ÛáõïÇ µ³Ý³Ó¨Ç Ù»ÏÝ³µ³ÝÙ³Ý Ýå³ï³ÏÝ»ñÇ Ñ³Ù³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íñ³ëÇ³Ï³Ý ³ñïáÝ³·ñÇ ·áñÍáÕáõÃÛ³Ý Å³ÙÏ»ï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ºíñ³ëÇ³Ï³Ý ³ñïáÝ³·ñÇ ·áñÍáÕáõÃÛ³Ý Å³ÙÏ»ïÁ »íñ³ëÇ³Ï³Ý Ñ³ÛïÇ ïñÙ³Ý å³ÑÇó ùë³Ý ï³ñÇ ¿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ñÏ³¹Çñ ÉÇó»Ý½Ç³Ý»ñ</w:t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(1) ºññáñ¹ ³ÝÓ³Ýó ÏáÕÙÇó »íñ³ëÇ³Ï³Ý ³ñïáÝ³·ñÇ û·ï³·áñÍÙ³Ý Ñ³Ù³ñ Ñ³ñÏ³¹Çñ ÉÇó»Ý½Ç³Ý»ñÁ Ï³ñáÕ »Ý ïñí»É ³ñ¹ÛáõÝ³µ»ñ³Ï³Ý ë»÷³Ï³ÝáõÃÛ³Ý å³Ñå³ÝáõÃÛ³Ý ö³ñÇ½Û³Ý ÏáÝí»ÝóÇ³ÛÇÝ Ñ³Ù³å³ï³ëË³Ý, ä³ÛÙ³Ý³íáñíáÕ å»ïáõÃÛ³Ý Çñ³í³ëáõ Ù³ñÙÝÇ ÏáÕÙÇó, ·áñÍáÕáõÃÛ³Ùµ ïíÛ³É å»ïáõÃÛ³Ý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) Ð³ñÏ³¹Çñ ÉÇó»Ý½Ç³ÛÇ Ñ³ÝÓÝÙ³Ý Ù³ëÇÝ áñáßáõÙÁ Ï³ñáÕ ¿ µáÕáù³ñÏí»É ³ÛÝ ä³ÛÙ³Ý³íáñíáÕ å»ïáõÃÛ³Ý ¹³ï³ñ³ÝÝ»ñáõÙ Ï³Ù ³ÛÉ Çñ³í³ëáõ Ù³ñÙÇÝÝ»ñáõÙ, áñÇ ï³ñ³ÍùáõÙ ïñí³Í ¿ Ñ³ñÏ³¹Çñ ÉÇó»Ý½Ç³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íñ³ëÇ³Ï³Ý ³ñïáÝ³·ñÇ ÇëÏáõÃÛáõÝÁ 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Çñ³íáõÝùÝ»ñÇ Çñ³Ï³Ý³ó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(1) ÎáÝÏñ»ï ä³ÛÙ³Ý³íáñíáÕ å»ïáõÃÛáõÝáõÙ »íñ³ëÇ³Ï³Ý ³ñïáÝ³·ñÇ ÇëÏáõÃÛ³ÝÁ Ï³Ù ÏáÝÏñ»ï ä³ÛÙ³Ý³íáñíáÕ å»ïáõÃÛáõÝáõÙ »íñ³ëÇ³Ï³Ý ³ñïáÝ³·ñÇ Ë³ËïÙ³ÝÁ í»ñ³µ»ñáÕ ó³ÝÏ³ó³Í í»× ÉáõÍíáõÙ ¿ ³Û¹ å»ïáõÃÛ³Ý ³½·³ÛÇÝ ¹³ï³ñ³ÝÝ»ñÇ Ï³Ù ³ÛÉ Çñ³í³ëáõ Ù³ñÙÇÝÝ»ñÇ ÏáÕÙÇó ëáõÛÝ ÎáÝí»ÝóÇ³ÛÇ ¨ ²ñïáÝ³·ñ³ÛÇÝ Ññ³Ñ³Ý·Ç ÑÇÙ³Ý íñ³: àñáßáõÙÁ áõÅ áõÝÇ ÙÇ³ÛÝ ä³ÛÙ³Ý³íáñíáÕ å»ïáõÃÛ³Ý ï³ñ³ÍùáõÙ:</w:t>
      </w:r>
    </w:p>
    <w:p>
      <w:pPr>
        <w:pStyle w:val="TextBodyIndent"/>
        <w:rPr>
          <w:sz w:val="24"/>
        </w:rPr>
      </w:pPr>
      <w:r>
        <w:rPr>
          <w:sz w:val="24"/>
        </w:rPr>
        <w:t>(2) ºíñ³ëÇ³Ï³Ý ³ñïáÝ³·ñÇ Ë³ËïÙ³Ý Ñ³Ù³ñ Ûáõñ³ù³ÝãÛáõñ ä³ÛÙ³Ý³íáñíáÕ å»ïáõÃÛáõÝáõÙ Ý³Ë³ï»ëíáõÙ ¿ ÝáõÛÝ ù³Õ³ù³óÇ³Çñ³í³Ï³Ý Ï³Ù ³ÛÉ å³ï³ëË³Ý³ïíáõÃÛáõÝ, ÇÝã ¨ ³½·³ÛÇÝ ³ñïáÝ³·ñÇ Ë³ËïÙ³Ý Ñ³Ù³ñ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3) ä³ÛÙ³Ý³íáñíáÕ å»ïáõÃÛ³Ý ó³ÝÏ³ó³Í ³½·³ÛÇÝ ¹³ï³ñ³Ý Ï³Ù ³ÛÉ Çñ³í³ëáõ Ù³ñÙÇÝ Ï³ñáÕ ¿ å³Ñ³Ýç»É, áñå»ë½Ç Ñ³ÛóíáñÁ Çñ»Ý Ý»ñÏ³Û³óÝÇ ïíÛ³É ä³ÛÙ³Ý³íáñíáÕ å»ïáõÃÛ³Ý å»ï³Ï³Ý É»½íáí »íñ³ëÇ³Ï³Ý ³ñïáÝ³·ñÇ Ã³ñ·Ù³ÝáõÃÛáõÝÁ: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ïáÝ³·ñ³ÛÇÝ Ññ³Ñ³Ý·: ÜÛáõÃ³Ï³Ý ÝáñÙ»ñ</w:t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ñïáÝ³·ñ³ÛÇÝ Ññ³Ñ³Ý·Á å³ñáõÝ³ÏáõÙ ¿ Ù³Ýñ³Ù³ëÝ»ñ, áñáÝù í»ñ³µ»ñáõÙ »Ý ³ñïáÝ³·ñ³ÛÇÝ Çñ³íáõÝùÇ ÝÛáõÃ³Ï³Ý ÝáñÙ»ñÇÝ, Ý»ñ³éÛ³É, Ù³ëÝ³íáñ³å»ë, Ñ»ï¨Û³ÉÝ»ñÁ.</w:t>
      </w:r>
    </w:p>
    <w:p>
      <w:pPr>
        <w:pStyle w:val="TextBodyIndent"/>
        <w:rPr>
          <w:sz w:val="24"/>
        </w:rPr>
      </w:pPr>
      <w:r>
        <w:rPr>
          <w:sz w:val="24"/>
        </w:rPr>
        <w:t>(i) ·ÛáõïÇ ³ñïáÝ³·ñ³áõÝ³ÏáõÃÛ³Ý å³ÛÙ³ÝÝ»ñÇ ë³ÑÙ³ÝáõÙ, Ý»ñ³éÛ³É ÝáñáõÛÃÇ, Ñ³ÛïÝ³·áñÍÙ³Ý Ù³Ï³ñ¹³ÏÇ ¨ ³ñ¹ÛáõÝ³µ»ñ³Ï³Ý ÏÇñ³é»ÉÇáõÃÛ³Ý, ÇÝãå»ë Ý³¨ ·ÛáõïÇ µ³ó³Ñ³ÛïÙ³Ý å³Ñ³ÝçÝ»ñÇ  ë³ÑÙ³ÝáõÙÁ,</w:t>
      </w:r>
    </w:p>
    <w:p>
      <w:pPr>
        <w:pStyle w:val="TextBodyIndent"/>
        <w:rPr>
          <w:sz w:val="24"/>
        </w:rPr>
      </w:pPr>
      <w:r>
        <w:rPr>
          <w:sz w:val="24"/>
        </w:rPr>
        <w:t>(ii) ·ÛáõïÇ ³ñïáÝ³·ñ³áõÝ³ÏáõÃÛ³Ý ×³Ý³ãÙ³ÝÁ ãËáãÁÝ¹áïáÕ Ñ³Ý·³Ù³ÝùÝ»ñ,</w:t>
      </w:r>
    </w:p>
    <w:p>
      <w:pPr>
        <w:pStyle w:val="TextBodyIndent"/>
        <w:rPr>
          <w:sz w:val="24"/>
        </w:rPr>
      </w:pPr>
      <w:r>
        <w:rPr>
          <w:sz w:val="24"/>
        </w:rPr>
        <w:t>(iii) ·ÛáõïÇ ÙÇ³ëÝ³Ï³ÝáõÃÛ³Ý å³Ñ³ÝçÝ»ñ,</w:t>
      </w:r>
    </w:p>
    <w:p>
      <w:pPr>
        <w:pStyle w:val="TextBodyIndent"/>
        <w:rPr>
          <w:sz w:val="24"/>
        </w:rPr>
      </w:pPr>
      <w:r>
        <w:rPr>
          <w:sz w:val="24"/>
        </w:rPr>
        <w:t>(iv) ³é³çÝ³ÛÝáõÃÛ³Ý Çñ³íáõÝùÇ ë³ÑÙ³ÝáõÙÁ ¨ ·áñÍáÕáõÃÛáõÝÁ,</w:t>
      </w:r>
    </w:p>
    <w:p>
      <w:pPr>
        <w:pStyle w:val="TextBodyIndent"/>
        <w:rPr>
          <w:sz w:val="24"/>
        </w:rPr>
      </w:pPr>
      <w:r>
        <w:rPr>
          <w:sz w:val="24"/>
        </w:rPr>
        <w:t>(v) ³ñïáÝ³·ñí³Í ·ÛáõïÇ ÝÏ³ïÙ³Ùµ µ³ó³éÇÏ Çñ³íáõÝùÇ áñáßáõÙÁ,</w:t>
      </w:r>
    </w:p>
    <w:p>
      <w:pPr>
        <w:pStyle w:val="TextBodyIndent"/>
        <w:rPr>
          <w:sz w:val="24"/>
        </w:rPr>
      </w:pPr>
      <w:r>
        <w:rPr>
          <w:sz w:val="24"/>
        </w:rPr>
        <w:t>(vi) Ý³ËÏÇÝ û·ï³·áñÍÙ³Ý Çñ³íáõÝùÁ,</w:t>
      </w:r>
    </w:p>
    <w:p>
      <w:pPr>
        <w:pStyle w:val="TextBodyIndent"/>
        <w:rPr>
          <w:sz w:val="24"/>
        </w:rPr>
      </w:pPr>
      <w:r>
        <w:rPr>
          <w:sz w:val="24"/>
        </w:rPr>
        <w:t>(vii) ·ÛáõïÇ µ³Ý³Ó¨Ç Ù»ÏÝ³µ³ÝáõÙÁ,</w:t>
      </w:r>
    </w:p>
    <w:p>
      <w:pPr>
        <w:pStyle w:val="TextBodyIndent"/>
        <w:rPr>
          <w:sz w:val="24"/>
        </w:rPr>
      </w:pPr>
      <w:r>
        <w:rPr>
          <w:sz w:val="24"/>
        </w:rPr>
        <w:t>(viii) »íñ³ëÇ³Ï³Ý Ñ³ÛïáõÙ ¨ »íñ³ëÇ³Ï³Ý ³ñïáÝ³·ñáõÙ ·Ûáõï³ñ³ñÇ ÑÇß³ï³Ïí³Í ÉÇÝ»Éáõ Çñ³íáõÝùÁ,</w:t>
      </w:r>
    </w:p>
    <w:p>
      <w:pPr>
        <w:pStyle w:val="TextBodyIndent"/>
        <w:rPr>
          <w:sz w:val="24"/>
        </w:rPr>
      </w:pPr>
      <w:r>
        <w:rPr>
          <w:sz w:val="24"/>
        </w:rPr>
        <w:t>(ix) Çñ³í³Ñ³çáñ¹áõÃÛáõÝÁ ¨ »íñ³ëÇ³Ï³Ý Ñ³ÛïÇ Ï³Ù »íñ³ëÇ³Ï³Ý ³ñïáÝ³·ñÇ ÝÏ³ïÙ³Ùµ Çñ³íáõÝùÇ ÷áË³ÝóÙ³Ý ³ÛÉ Ó¨»ñ,</w:t>
      </w:r>
    </w:p>
    <w:p>
      <w:pPr>
        <w:pStyle w:val="TextBodyIndent"/>
        <w:rPr>
          <w:sz w:val="24"/>
        </w:rPr>
      </w:pPr>
      <w:r>
        <w:rPr>
          <w:sz w:val="24"/>
        </w:rPr>
        <w:t>(x) »íñ³ëÇ³Ï³Ý Ñ³Ûï»ñáí ·áñÍ³í³ñáõÃÛ³Ý ·³ÕïÝÇáõÃÛáõÝ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ïáÝ³·ñ³ÛÇÝ Çñ³íáõÝùÇ ÁÝÃ³ó³Ï³ñ·³ÛÇÝ ÝáñÙ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íñ³ëÇ³Ï³Ý Ñ³Ûï ¨ »íñ³ëÇ³Ï³Ý ³ñïáÝ³·ñÇ Ñ³ÝÓÝ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(1) ºíñ³ëÇ³Ï³Ý Ñ³ÛïÁ Ï³ñáÕ ¿ ïñí»É.</w:t>
      </w:r>
    </w:p>
    <w:p>
      <w:pPr>
        <w:pStyle w:val="TextBodyIndent"/>
        <w:rPr>
          <w:sz w:val="24"/>
        </w:rPr>
      </w:pPr>
      <w:r>
        <w:rPr>
          <w:sz w:val="24"/>
        </w:rPr>
        <w:t>(i) ºíñ³ëÇ³Ï³Ý ·»ñ³ï»ëãáõÃÛ³ÝÁ Ñ³ßíÇ ³éÝ»Éáí ëáõÛÝ Ñá¹í³ÍÇ (ii) »ÝÃ³Ï»ïÇ ¹ñáõÛÃÝ»ñÁ,</w:t>
      </w:r>
    </w:p>
    <w:p>
      <w:pPr>
        <w:pStyle w:val="TextBodyIndent"/>
        <w:rPr>
          <w:sz w:val="24"/>
        </w:rPr>
      </w:pPr>
      <w:r>
        <w:rPr>
          <w:sz w:val="24"/>
        </w:rPr>
        <w:t>(ii) ä³ÛÙ³Ý³íáñíáÕ å»ïáõÃÛ³Ý Ñ³Ûï³ïáõÝ»ñÇ Ñ³Ù³ñ »íñ³ëÇ³Ï³Ý Ñ³ÛïÁ ïñíáõÙ ¿ ä³ÛÙ³Ý³íáñíáÕ å»ïáõÃÛ³Ý ³½·³ÛÇÝ ³ñïáÝ³·ñ³ÛÇÝ ·»ñ³ï»ëãáõÃÛ³Ý ÙÇçáóáí (³ÛëáõÑ»ï` ³½·³ÛÇÝ ·»ñ³ï»ëãáõÃÛáõÝ), »Ã» ¹³ Ý³Ë³ï»ëí³Í ¿ ïíÛ³É å»ïáõÃÛ³Ý ûñ»Ýë¹ñáõÃÛ³Ùµ: ²½·³ÛÇÝ ·»ñ³ï»ëãáõÃÛ³Ý ÙÇçáóáí ïñí³Í »íñ³ëÇ³Ï³Ý Ñ³ÛïÁ áõÝÇ ÝáõÛÝ Ñ»ï¨³ÝùÝ»ñÁ, áñå»ë, »Ã» ³ÛÝ ÝáõÛÝ ûñÁ ïñí»ñ ºíñ³ëÇ³Ï³Ý ·»ñ³ï»ëãáõÃÛ³ÝÁ, »Ã» ³ÛÝ ÷áË³Ýóí»É ¿ ºíñ³ëÇ³Ï³Ý ·»ñ³ï»ëãáõÃÛ³ÝÁ ²ñïáÝ³·ñ³ÛÇÝ Ññ³Ñ³Ý·áí ë³ÑÙ³Ýí³Í Å³ÙÏ»ïáõÙ: ²½·³ÛÇÝ ·»ñ³ï»ëãáõÃÛáõÝÁ ëïáõ·áõÙ ¿ ³Û¹ Ñ³ÛïÇ Ñ³Ù³å³ï³ëË³ÝáõÃÛáõÝÁ ëáõÛÝ ÎáÝí»ÝóÇ³Ûáí ¨ ²ñïáÝ³·ñ³ÛÇÝ Ññ³Ñ³Ý·áí ë³ÑÙ³Ýí³Í å³Ñ³ÝçÝ»ñÇÝ å³ßïáÝ³Ï³Ý  Ýß³ÝÝ»ñáí »íñ³ëÇ³Ï³Ý Ñ³ÛïÇ ÷áñÓ³ùÝÝáõÃÛ³Ý Ñ³Ù³ñ, ¨, »Ã» Ý³ Ñ³Ù³ñÇ, áñ Ñ³ÛïÁ Ñ³Ù³å³ï³ëË³ÝáõÙ ¿ Ýßí³Í å³Ñ³ÝçÝ»ñÇÝ, ³å³ Ñ³ÛïÁ áõÕ³ñÏáõÙ ¿ ºíñ³ëÇ³Ï³Ý ·»ñ³ï»ëãáõÃÛ³ÝÁ Ñ»ï³·³ ·áñÍ³í³ñáõÃÛ³Ý Çñ³Ï³Ý³ó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(2) ºÃ» »íñ³ëÇ³Ï³Ý Ñ³ÛïÁ Ñ³ÝÓÝíáõÙ ¿ ºíñ³ëÇ³Ï³Ý ·»ñ³ï»ëãáõÃÛ³ÝÁ, ³å³ Ñ³ÝÓÝÙ³Ý Å³Ù³Ý³Ï ºíñ³ëÇ³Ï³Ý ·»ñ³ï»ëãáõÃÛ³ÝÁ í×³ñíáõÙ ¿ ÙÇ³ëÝ³Ï³Ý ÁÝÃ³ó³Ï³ñ·³ÛÇÝ ïáõñù` Ñ³ÛïÇ Ñ³ÝÓÝÙ³Ý, áñáÝÙ³Ý, Ññ³å³ñ³ÏÙ³Ý ¨ ³ÛÉ ÁÝÃ³ó³Ï³ñ·³ÛÇÝ ·áñÍáÕáõÃÛáõÝÝ»ñÇ Ñ³Ù³ñ: ºÃ» »íñ³ëÇ³Ï³Ý Ñ³ÛïÁ Ñ³ÝÓÝíáõÙ ¿ ³½·³ÛÇÝ ·»ñ³ï»ëãáõÃÛ³Ý ÙÇçáóáí Ñ³ÝÓÝÙ³Ý Å³Ù³Ý³Ï ³½·³ÛÇÝ  ·»ñ³ï»ëãáõÃÛ³ÝÁ, ³å³ í×³ñíáõÙ ¿ ïáõñù å³ßïáÝ³Ï³Ý Ýß³ÝÝ»ñáí »íñ³ëÇ³Ï³Ý Ñ³ÛïÇ ÷áñÓ³ùÝÝáõÃÛ³Ý å³Ñ³ÝçÝ»ñÇÝ Ñ³ÛïÇ Ñ³Ù³å³ï³ëË³ÝáõÃÛ³Ý ëïáõ·Ù³Ý ¨ ÷áË³ÝóÙ³Ý Ñ³Ù³ñ, ÁÝ¹ áñáõÙ ÙÇ³ëÝ³Ï³Ý ÁÝÃ³ó³Ï³ñ·³ÛÇÝ ïáõñùÁ í×³ñíáõÙ ¿ ºíñ³ëÇ³Ï³Ý ·»ñ³ï»ëãáõÃÛ³ÝÁ »íñ³ëÇ³Ï³Ý Ñ³ÛïÁ Ýñ³Ý ÷áË³Ýó»Éáõ ¹»åùáõÙ:</w:t>
      </w:r>
    </w:p>
    <w:p>
      <w:pPr>
        <w:pStyle w:val="TextBodyIndent"/>
        <w:rPr>
          <w:sz w:val="24"/>
        </w:rPr>
      </w:pPr>
      <w:r>
        <w:rPr>
          <w:sz w:val="24"/>
        </w:rPr>
        <w:t>(3) ºíñ³ëÇ³Ï³Ý ·»ñ³ï»ëãáõÃÛáõÝÁ ëïáõ·áõÙ ¿ »íñ³ëÇ³Ï³Ý Ñ³ÛïÇ Ñ³Ù³å³ï³ëË³ÝáõÃÛáõÝÁ ÎáÝí»ÝóÇ³ÛÇ ¨ ²ñïáÝ³·ñ³ÛÇÝ Ññ³Ñ³Ý·Ç å³ßïáÝ³Ï³Ý å³Ñ³ÝçÝ»ñÇÝ ¨ áñáÝáõÙ ¿ Çñ³Ï³Ý³óÝáõÙ ³Û¹ Ñ³Ûïáí: àñáÝÙ³Ý ³ñ¹ÛáõÝùÝ»ñáí Ï³½ÙíáõÙ ¿ Ñ³ßí»ïíáõÃÛáõÝ áñáÝÙ³Ý Ù³ëÇÝ, áñÝ áõÕ³ñÏíáõÙ ¿ Ñ³Ûï³ïáõÇÝ:</w:t>
      </w:r>
    </w:p>
    <w:p>
      <w:pPr>
        <w:pStyle w:val="TextBodyIndent"/>
        <w:rPr>
          <w:sz w:val="24"/>
        </w:rPr>
      </w:pPr>
      <w:r>
        <w:rPr>
          <w:sz w:val="24"/>
        </w:rPr>
        <w:t>(4) ºíñ³ëÇ³Ï³Ý ·»ñ³ï»ëãáõÃÛáõÝÁ Ññ³å³ñ³ÏáõÙ ¿ »íñ³ëÇ³Ï³Ý Ñ³ÛïÁª áñáÝÙ³Ý Ù³ëÇÝ Ñ³ßí»ïíáõÃÛ³Ý Ñ»ï ³ÝÑ³å³Õ ³ÛÝ Ñ³ÝÓÝ»Éáõ ûñí³ÝÇó 18 ³ÙëÇó Ñ»ïá, ÇëÏ »Ã» ³é³çÝ³ÛÝáõÃÛáõÝ ¿ Ñ³Ûóí»É` ³é³çÝ³ÛÝáõÃÛ³Ý ûñí³ÝÇó: Ð³Ûï³ïáõÇ ÙÇçÝáñ¹áõÃÛ³Ùµ ºíñ³ëÇ³Ï³Ý ·»ñ³ï»ëãáõÃÛáõÝÁ Ññ³å³ñ³ÏáõÙ ¿ »íñ³ëÇ³Ï³Ý Ñ³ÛïÁ Ýßí³Í Å³ÙÏ»ïÇó ßáõï: ²Û¹ ¹»åùáõÙ áñáÝÙ³Ý Ù³ëÇÝ Ñ³ßí»ïíáõÃÛáõÝÁ Ññ³å³ñ³ÏíáõÙ ¿ ³é³ÝÓÇÝ, Ýñ³ ëï³Ý³ÉáõÝ å»ë:</w:t>
      </w:r>
    </w:p>
    <w:p>
      <w:pPr>
        <w:pStyle w:val="TextBodyIndent"/>
        <w:rPr>
          <w:sz w:val="24"/>
        </w:rPr>
      </w:pPr>
      <w:r>
        <w:rPr>
          <w:sz w:val="24"/>
        </w:rPr>
        <w:t>(5) Ð³Ûï³ïáõÇ ÙÇçÝáñ¹áõÃÛ³Ùµ, áñÁ å»ïù ¿ Ñ³ÝÓÝíÇ ºíñ³ëÇ³Ï³Ý ·»ñ³ï»ëãáõÃÛ³ÝÁ áñáÝÙ³Ý Ù³ëÇÝ Ñ³ßí»ïíáõÃÛ³Ý Ññ³å³ñ³ÏÙ³Ý ûñí³ÝÇó í»ó ³Ùëí³ ÁÝÃ³óùáõÙ, ºíñ³ëÇ³Ï³Ý ·»ñ³ï»ëãáõÃÛáõÝÁ »íñ³ëÇ³Ï³Ý Ñ³ÛïÇ ÷áñÓ³ùÝÝáõÃÛáõÝÝ ¿ ³ÝóÏ³óÝáõÙ Áëï ¿áõÃÛ³Ý:</w:t>
      </w:r>
    </w:p>
    <w:p>
      <w:pPr>
        <w:pStyle w:val="TextBodyIndent"/>
        <w:rPr>
          <w:sz w:val="24"/>
        </w:rPr>
      </w:pPr>
      <w:r>
        <w:rPr>
          <w:sz w:val="24"/>
        </w:rPr>
        <w:t>(6) êáõÛÝ Ñá¹í³ÍÇ 5-ñ¹ Ï»ïáõÙ ÑÇß³ï³Ïí³Í ÙÇçÝáñ¹áõÃÛ³Ý Ñ³ÝÓÝÙ³Ý ¹»åùáõÙ, ÷áñÓ³ùÝÝáõÃÛ³Ý Ñ³Ù³ñ ·³ÝÓíáõÙ ¿ ïáõñù, áñÁ í×³ñíáõÙ ¿ ºíñ³ëÇ³Ï³Ý ·»ñ³ï»ëãáõÃÛ³ÝÁ:</w:t>
      </w:r>
    </w:p>
    <w:p>
      <w:pPr>
        <w:pStyle w:val="TextBodyIndent"/>
        <w:rPr>
          <w:sz w:val="24"/>
        </w:rPr>
      </w:pPr>
      <w:r>
        <w:rPr>
          <w:sz w:val="24"/>
        </w:rPr>
        <w:t>(7) ºíñ³ëÇ³Ï³Ý ³ñïáÝ³·ñÇ Ñ³ÝÓÝÙ³Ý Ï³Ù Ñ³ÝÓÝáõÙÁ Ù»ñÅ»Éáõ Ù³ëÇÝ áñáßáõÙÝ ÁÝ¹áõÝíáõÙ ¿ ºíñ³ëÇ³Ï³Ý ·»ñ³ï»ëãáõÃÛ³Ý ³ÝáõÝÇó ÏáÉ»·Ç³Ý»ñÇ ÏáÕÙÇó, áñáÝù µ³ÕÏ³ó³Í »Ý ºíñ³ëÇ³Ï³Ý ·»ñ³ï»ëãáõÃÛ³Ý Ñ³ëïÇù³ÛÇÝ ³ßË³ï³ÏÇóÝ»ñ Ñ³Ý¹Çë³óáÕ »ñ»ù ÷áñÓ³·»ïÝ»ñÇó ¨, »Ã» ³ÛÉ Ï³ñ· ãÇ ÁÝ¹áõÝí»É, ÙÇ³Ó³ÛÝáõÃÛ³Ùµ ì³ñã³Ï³Ý ËáñÑñ¹Ç, ï³ñµ»ñ ä³ÛÙ³Ý³íáñíáÕ å»ïáõÃÛáõÝÝ»ñÇ ù³Õ³ù³óÇÝ»ñÇ ÏáÕÙÇó:</w:t>
      </w:r>
    </w:p>
    <w:p>
      <w:pPr>
        <w:pStyle w:val="TextBodyIndent"/>
        <w:rPr>
          <w:sz w:val="24"/>
        </w:rPr>
      </w:pPr>
      <w:r>
        <w:rPr>
          <w:sz w:val="24"/>
        </w:rPr>
        <w:t>(8) ºíñ³ëÇ³Ï³Ý ³ñïáÝ³·ÇñÁ Ù»ñÅ»Éáõ í»ñ³µ»ñÛ³É ºíñ³ëÇ³Ï³Ý ·»ñ³ï»ëãáõÃÛ³Ý áñáßÙ³Ý Ñ»ï ³ÝÑ³Ù³Ó³ÛÝáõÃÛ³Ý ¹»åùáõÙ, Ñ³Ûï³ïáõÝ Ï³ñáÕ ¿ ³Û¹ Ù»ñÅÙ³Ý Ù³ëÇÝ Í³ÝáõóÙ³Ý ëï³óÙ³Ý ûñí³ÝÇó »é³ÙëÛ³ Å³ÙÏ»ïáõÙ ³é³ñÏáõÃÛáõÝ Ý»ñÏ³Û³óÝ»É ºíñ³ëÇ³Ï³Ý ·»ñ³ï»ëãáõÃÛ³ÝÁ, áñÁ å»ïù ¿ ùÝÝáõÃÛ³Ý ³éÝíÇ ëáõÛÝ Ñá¹í³ÍÇ 7-ñ¹ Ï»ïÇÝ Ñ³Ù³å³ï³ëË³Ý Ó¨³íáñí³Í ºíñ³ëÇ³Ï³Ý ·»ñ³ï»ëãáõÃÛ³Ý ÏáÉ»·Ç³ÛÇ ÏáÕÙÇó: ÎáÉ»·Ç³ÛÇ Ï³½ÙáõÙ å»ïù ¿ ÙïÝ»Ý ³éÝí³½Ý »ñÏáõ ÷áñÓ³·»ï, áñáÝù Ý³ËÏÇÝáõÙ áñáßáõÙ ã»Ý ÁÝ¹áõÝ»É ïíÛ³É ³é³ñÏáõÃÛ³Ý ¿áõÃÛ³Ùµ:</w:t>
      </w:r>
    </w:p>
    <w:p>
      <w:pPr>
        <w:pStyle w:val="TextBodyIndent"/>
        <w:rPr>
          <w:sz w:val="24"/>
        </w:rPr>
      </w:pPr>
      <w:r>
        <w:rPr>
          <w:sz w:val="24"/>
        </w:rPr>
        <w:t>(9) êáõÛÝ Ñá¹í³ÍÇ 8-ñ¹ Ï»ïáõÙ ÑÇß³ï³Ïí³Í ³é³ñÏáõÃÛ³Ý Ý»ñÏ³Û³óÙ³Ý Ñ³Ù³ñ ·³ÝÓíáõÙ ¿ ïáõñù, áñÁ í×³ñíáõÙ ¿ ºíñ³ëÇ³Ï³Ý ·»ñ³ï»ëãáõÃÛ³ÝÁ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10)  ºíñ³ëÇ³Ï³Ý ³ñïáÝ³·ñÇ Ñ³ÝÓÝÙ³Ý Ñ³Ù³ñ ºíñ³ëÇ³Ï³Ý ·»ñ³ï»ëãáõÃÛ³ÝÁ ïáõñù ¿ í×³ñíáõÙ` Ñ³Ûï³ïáõÇ ÏáÕÙÇó »íñ³ëÇ³Ï³Ý ³ñïáÝ³·Çñ ï³Éáõ å³ïñ³ëï³Ï³ÙáõÃÛ³Ý Ù³ëÇÝ ºíñ³ëÇ³Ï³Ý ·»ñ³ï»ëãáõÃÛ³Ý Í³ÝáõóÙ³Ý ëï³óÙ³Ý ûñí³ÝÇó »ñ»ù ³Ùëí³ ÁÝÃ³óùáõÙ: </w:t>
      </w:r>
    </w:p>
    <w:p>
      <w:pPr>
        <w:pStyle w:val="TextBodyIndent"/>
        <w:rPr>
          <w:sz w:val="24"/>
        </w:rPr>
      </w:pPr>
      <w:r>
        <w:rPr>
          <w:sz w:val="24"/>
        </w:rPr>
        <w:t>(11) Ð³ßíÇ ³éÝ»Éáí 17-ñ¹ Ñá¹í³ÍÇ ¹ñáõÛÃÝ»ñÁ, »íñ³ëÇ³Ï³Ý ³ñïáÝ³·ÇñÁ Çñ Ññ³å³ñ³ÏÙ³Ý å³ÑÇó ·áñÍáõÙ ¿ µáÉáñ ä³ÛÙ³Ý³íáñíáÕ å»ïáõÃÛáõÝÝ»ñÇ ï³ñ³ÍùÝ»ñáõÙ:</w:t>
      </w:r>
    </w:p>
    <w:p>
      <w:pPr>
        <w:pStyle w:val="TextBodyIndent"/>
        <w:rPr>
          <w:sz w:val="24"/>
        </w:rPr>
      </w:pPr>
      <w:r>
        <w:rPr>
          <w:sz w:val="24"/>
        </w:rPr>
        <w:t>(12) ä³ÛÙ³Ý³íáñíáÕ å»ïáõÃÛ³Ý ³½·³ÛÇÝ ·»ñ³ï»ëãáõÃÛ³Ý ³éç¨ Ý»ñÏ³Û³óáõóÇã ÉÇÝ»Éáõ Çñ³íáõÝù áõÝ»óáÕ ¨ ºíñ³ëÇ³Ï³Ý ·»ñ³ï»ëãáõÃÛáõÝáõÙ áñå»ë ³ñïáÝ³·ñ³ÛÇÝ Ñ³í³ï³ñÙ³ï³ñ ·ñ³Ýóí³Í ó³ÝÏ³ó³Í ³ÝÓ Ï³ñáÕ ¿ ºíñ³ëÇ³Ï³Ý ·»ñ³ï»ëãáõÃÛ³Ý ³éç¨ Ñ³Ý¹»ë ·³É áñå»ë Ý»ñÏ³Û³óáõóÇã: ºÃ» Ñ³Ûï³ïáõÝ Ùßï³å»ë ãÇ µÝ³ÏíáõÙ Ï³Ù Ùßï³å»ë ãÇ ·ïÝíáõÙ áñ¨¿ ä³ÛÙ³Ý³íáñíáÕ å»ïáõÃÛ³Ý ï³ñ³ÍùáõÙ, ³å³ Ý³ å»ïù ¿ Ý»ñÏ³Û³óí³Í ÉÇÝÇ ³ñïáÝ³·ñ³ÛÇÝ ³Û¹åÇëÇ Ñ³í³ï³ñÙ³ï³ñÇ ÏáÕÙÇó: àñ¨¿ ä³ÛÙ³Ý³íáñíáÕ å»ïáõÃÛ³Ý ï³ñ³ÍùáõÙ Ùßï³å»ë µÝ³ÏíáÕ Ï³Ù Ùßï³å»ë ·ïÝíáÕ ³ÝÓÇÝù Ï³ñáÕ »Ý »íñ³ëÇ³Ï³Ý Ñ³Ûï»ñ Ý»ñÏ³Û³óÝ»É, ÇÝãå»ë Ý³¨ ·áñÍ»ñ í³ñ»É ºíñ³ëÇ³Ï³Ý ·»ñ³ï»ëãáõÃÛ³Ý Ñ»ï ÇÝãå»ë ÇÝùÝáõñáõÛÝ, ³ÛÝå»ë ¿É ³ñïáÝ³·ñ³ÛÇÝ Ñ³í³ï³ñÙ³ï³ñÝ»ñÇ Ï³Ù ³ñïáÝ³·ñ³ÛÇÝ Ñ³í³ï³ñÙ³ï³ñÝ»ñ ãÑ³Ý¹Çë³óáÕ Ý»ñÏ³Û³óáõóÇãÝ»ñÇ ÙÇçáóáí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íñ³ëÇ³Ï³Ý Ñ³Ûï»ñÇ ÷áË³Ï»ñåáõÙÁ ³ñïáÝ³·ñ³ÛÇÝ ³½·³ÛÇÝ Ñ³Ûï»ñÇ</w:t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(1) Ð³Ûï³ïáõÇ ÏáÕÙÇó »íñ³ëÇ³Ï³Ý ³ñïáÝ³·ñÇ Ù»ñÅÙ³Ý Ù³ëÇÝ ºíñ³ëÇ³Ï³Ý ·»ñ³ï»ëãáõÃÛ³Ý Í³ÝáõóáõÙÁ ëï³Ý³Éáõ Ï³Ù Ñ³Ûï³ïáõÇ ÏáÕÙÇó 15-ñ¹ Ñá¹í³ÍÇ 8-ñ¹ Ï»ïÇÝ Ñ³Ù³å³ï³ëË³Ý ïñí³Í ³é³ñÏáõÃÛ³Ý µ³í³ñ³ñÙ³Ý Ù»ñÅÙ³Ý Ù³ëÇÝ ºíñ³ëÇ³Ï³Ý ·»ñ³ï»ëãáõÃÛ³Ý Í³ÝáõóáõÙÁ ëï³Ý³Éáõ ûñí³ÝÇó í»ó ³Ùëí³ ÁÝÃ³óùáõÙ, Ñ³Ûï³ïáõÝ Ï³ñáÕ ¿ ÙÇçÝáñ¹áõÃÛáõÝ Ý»ñÏ³Û³óÝ»É ºíñ³ëÇ³Ï³Ý ·»ñ³ï»ëãáõÃÛ³ÝÁ, Ýß»Éáí ³ÛÝ ä³ÛÙ³Ý³íáñíáÕ å»ïáõÃÛáõÝÝ»ñÁ, áñï»Õ Ý³ ³½·³ÛÇÝ ÁÝÃ³ó³Ï³ñ·áí ó³ÝÏ³ÝáõÙ ¿ ³ñïáÝ³·Çñ ëï³Ý³É: </w:t>
      </w:r>
    </w:p>
    <w:p>
      <w:pPr>
        <w:pStyle w:val="TextBodyIndent"/>
        <w:rPr>
          <w:sz w:val="24"/>
        </w:rPr>
      </w:pPr>
      <w:r>
        <w:rPr>
          <w:sz w:val="24"/>
        </w:rPr>
        <w:t>(2) ²Û¹åÇëáí Ýßí³Í Ûáõñ³ù³ÝãÛáõñ ä³ÛÙ³Ý³íáñíáÕ å»ïáõÃÛáõÝáõÙ »íñ³ëÇ³Ï³Ý Ñ³ÛïÁ, áñÇ í»ñ³µ»ñÛ³É ÁÝ¹áõÝí»É ¿ñ ÝÙ³Ý áñáßáõÙ ¨ áñÁ Ñ³Ý¹Çë³ÝáõÙ ¿ ÝÙ³Ý ÙÇçÝáñ¹áõÃÛ³Ý ³é³ñÏ³, Ñ³Ù³ñíáõÙ ¿ ×Çßï Ó¨³Ï»ñåí³Í ³½·³ÛÇÝ Ñ³Ûï Ý»ñÏ³Û³óí³Í ³½·³ÛÇÝ ·»ñ³ï»ëãáõÃÛ³ÝÁ Ñ³ÝÓÝÙ³Ý ÝáõÛÝ ûñáí ¨, »Ã» ³Û¹åÇëÇÝ Ï³, ³é³çÝ³ÛÝáõÃÛ³Ý ûñáí, ÇÝã ¨ »íñ³ëÇ³Ï³Ý Ñ³ÛïÁ, ³½·³ÛÇÝ ûñ»Ýë¹ñáõÃÛ³Ùµ Ý³Ë³ï»ëí³Í µáÉáñ Ñ»ï¨³ÝùÝ»ñáí ¨ ³½·³ÛÇÝ ·»ñ³ï»ëãáõÃÛáõÝáõÙ »ÝÃ³Ï³ ¿ Ñ»ï³·³ ÁÝÃ³ó³Ï³ñ·Ç, å³ÛÙ³Ýáí, áñ Ñ³Ûï³ïáõÝ ³½·³ÛÇÝ ·»ñ³ï»ëãáõÃÛ³ÝÁ Ïí×³ñÇ å³Ñ³ÝçíáÕ ³½·³ÛÇÝ ïáõñù»ñ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íñ³ëÇ³Ï³Ý ³ñïáÝ³·ñ»ñÁ áõÅÇ Ù»ç å³Ñ»ÉÁ</w:t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(1) ºíñ³ëÇ³Ï³Ý ³ñïáÝ³·ñÇ áõÅÇ Ù»ç å³Ñ»Éáõ Ñ³Ù³ñ ï³ñ»Ï³Ý í×³ñíáõÙ »Ý ïáõñù»ñ:</w:t>
      </w:r>
    </w:p>
    <w:p>
      <w:pPr>
        <w:pStyle w:val="TextBodyIndent"/>
        <w:rPr>
          <w:sz w:val="24"/>
        </w:rPr>
      </w:pPr>
      <w:r>
        <w:rPr>
          <w:sz w:val="24"/>
        </w:rPr>
        <w:t>(2) ºíñ³ëÇ³Ï³Ý ³ñïáÝ³·ñÇ áõÅÇ Ù»ç å³Ñ»Éáõ Ñ³Ù³ñ ïáõñù»ñÁ Ýñ³ Ñ³ÝÓÝáõÙÇó Ñ»ïá í×³ñíáõÙ »Ý ï³ñ»Ï³Ý ³ÛÝ ûñÁ, áñÁ Ñ³Ù³å³ï³ëË³ÝáõÙ ¿ »íñ³ëÇ³Ï³Ý ³ñïáÝ³·ñÇ Ñ³ÝÓÝÙ³Ý ûñí³Ý:</w:t>
      </w:r>
    </w:p>
    <w:p>
      <w:pPr>
        <w:pStyle w:val="TextBodyIndent"/>
        <w:rPr>
          <w:sz w:val="24"/>
        </w:rPr>
      </w:pPr>
      <w:r>
        <w:rPr>
          <w:sz w:val="24"/>
        </w:rPr>
        <w:t>(3) Úáõñ³ù³ÝãÛáõñ ä³ÛÙ³Ý³íáñíáÕ å»ïáõÃÛáõÝáõÙ »íñ³ëÇ³Ï³Ý ³ñïáÝ³·ñÇ ·áñÍáÕáõÃÛ³Ý ß³ñáõÝ³ÏÙ³Ý Ñ³Ù³ñ ³ñïáÝ³·ñÇ ï»ñÁ å»ïù ¿ ÝßÇ Ûáõñ³ù³ÝãÛáõñ ³ÛÝ ä³ÛÙ³Ý³íáñíáÕ å»ïáõÃÛ³Ý ³Ýí³ÝáõÙÁ, áñï»Õ Ý³ ó³ÝÏ³ÝáõÙ ¿ ß³ñáõÝ³Ï»É ³ñïáÝ³·ñÇ ·áñÍáÕáõÃÛáõÝÁ: ÜÙ³Ý ÝßáõÙÁ áõÕ³ñÏíáõÙ ¿ ºíñ³ëÇ³Ï³Ý ·»ñ³ï»ëãáõÃÛ³ÝÁ »íñ³ëÇ³Ï³Ý ³ñïáÝ³·ñÇ áõÅÇ Ù»ç å³Ñ»Éáõ Ñ³Ù³ñ ïáõñùÇ í×³ñÙ³Ý Ñ»ï ÙÇ³Å³Ù³Ý³Ï: ²Û¹ ïáõñùÁ í×³ñíáõÙ ¿ Ûáõñ³ù³ÝãÛáõñ Ýßí³Í ä³ÛÙ³Ý³íáñíáÕ å»ïáõÃÛ³Ý í»ñ³µ»ñÛ³É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õñù»ñ</w:t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(1) ºíñ³ëÇ³Ï³Ý Ñ³ÛïÇÝ Ï³Ù »íñ³ëÇ³Ï³Ý ³ñïáÝ³·ñÇÝ í»ñ³µ»ñáÕ ïáõñù»ñÁ, ÇÝãå»ë Ý³¨ ºíñ³ëÇ³Ï³Ý ·»ñ³ï»ëãáõÃÛ³Ý ÏáÕÙÇó ïñ³Ù³¹ñíáÕ Í³é³ÛáõÃÛáõÝÝ»ñÇ Ñ³Ù³ñ µáÉáñ í×³ñÝ»ñÁ, í×³ñíáõÙ »Ý ºíñ³ëÇ³Ï³Ý ·»ñ³ï»ëãáõÃÛ³ÝÁ ¨, Ñ³ßíÇ ³éÝ»Éáí ëáõÛÝ Ñá¹í³ÍÇ 2-ñ¹ Ï»ïÇ ¹ñáõÛÃÝ»ñÁ, å³ïÏ³ÝáõÙ »Ý Î³½Ù³Ï»ñåáõÃÛ³ÝÁ: 15-ñ¹ Ñá¹í³ÍÇ 2-ñ¹ Ï»ïáõÙ ÑÇß³ï³Ïí³Í å³ßïáÝ³Ï³Ý Ýß³ÝÝ»ñáí ÷áñÓ³ùÝÝáõÃÛ³Ý å³Ñ³ÝçÝ»ñÇÝ Ñ³Ù³å³ëï³Ë³ÝáõÃÛ³Ý »íñ³ëÇ³Ï³Ý Ñ³ÛïÇ ëïáõ·Ù³Ý Ñ³Ù³ñ ïáõñùÁ í×³ñíáõÙ ¨ å³ïÏ³ÝáõÙ ¿ ³½·³ÛÇÝ ·»ñ³ï»ëãáõÃÛ³ÝÁ, áñÇÝ ïñí»É ¿ »íñ³ëÇ³Ï³Ý Ñ³ÛïÁ:</w:t>
      </w:r>
    </w:p>
    <w:p>
      <w:pPr>
        <w:pStyle w:val="TextBodyIndent"/>
        <w:rPr>
          <w:sz w:val="24"/>
        </w:rPr>
      </w:pPr>
      <w:r>
        <w:rPr>
          <w:sz w:val="24"/>
        </w:rPr>
        <w:t>(2) ºíñ³ëÇ³Ï³Ý ³ñïáÝ³·ÇñÁ áõÅÇ Ù»ç å³Ñ»Éáõ Ñ³Ù³ñ µáÉáñ ïáõñù»ñÁ í×³ñíáõÙ »Ý ºíñ³ëÇ³Ï³Ý ·»ñ³ï»ëãáõÃÛ³ÝÁ: Î³½Ù³Ï»ñåáõÃÛ³Ý ¨ Ýßí³Í ä³ÛÙ³Ý³íáñíáÕ å»ïáõÃÛáõÝÝ»ñÇ ÙÇç¨ »íñ³ëÇ³Ï³Ý ³ñïáÝ³·ÇñÁ áõÅÇ Ù»ç å³Ñ»Éáõ Ñ³Ù³ñ ïáõñù»ñÇ µ³ÅÇÝÝ»ñÇ µ³ßËÙ³Ý Ñ³ñ³µ»ñ³ÏóáõÃÛáõÝÁ ë³ÑÙ³ÝáõÙ ¿ ì³ñã³Ï³Ý ËáñÑáõñ¹Á Ó³ÛÝ»ñÇ »ñÏáõ »ññáñ¹Ç Ù»Í³Ù³ëÝáõÃÛ³Ùµ, å³ÛÙ³Ýáí, áñ ³ñïáÝ³·ñÇ ïÇñáç ÏáÕÙÇó Ýßí³Í Ûáõñ³ù³ÝãÛáõñ ä³ÛÙ³Ý³íáñíáÕ å»ïáõÃÛ³Ý Ñ³Ù³ñ ëï³óí³Í ïáõñùÇ ã³÷Ç ³éÝí³½Ý Ù»Ï ÑÇÝ·»ññáñ¹ Ù³ëÁ å³ïÏ³ÝáõÙ ¿ Î³½Ù³Ï»ñåáõÃÛ³ÝÁ, ³Û¹ ïáõñùÇ ÙÝ³ó³Í Ù³ëÁ ÷áË³ÝóíáõÙ ¿ Ýßí³Í ä³ÛÙ³Ý³íáñíáÕ å»ïáõÃÛ³Ý ³½·³ÛÇÝ ·»ñ³ï»ëãáõÃÛ³ÝÁ:</w:t>
      </w:r>
    </w:p>
    <w:p>
      <w:pPr>
        <w:pStyle w:val="TextBodyIndent"/>
        <w:rPr>
          <w:sz w:val="24"/>
        </w:rPr>
      </w:pPr>
      <w:r>
        <w:rPr>
          <w:sz w:val="24"/>
        </w:rPr>
        <w:t>(3) ºíñ³ëÇ³Ï³Ý ³ñïáÝ³·ÇñÁ áõÅÇ Ù»ç å³Ñ»Éáõ Ñ³Ù³ñ ïáõñù»ñÇ ã³÷»ñÁ Ûáõñ³ù³ÝãÛáõñ ä³ÛÙ³Ý³íáñíáÕ å»ïáõÃÛ³Ý í»ñ³µ»ñÛ³É ë³ÑÙ³ÝíáõÙ »Ý ³Û¹ å»ïáõÃÛ³Ý ÏáÕÙÇó: ²ñÅáõÛÃÁ, áñáí »íñ³ëÇ³Ï³Ý ³ñïáÝ³·ñÇ áõÅÇ Ù»ç å³Ñ»Éáõ Ñ³Ù³ñ ïáõñùÁ å»ïù ¿ í×³ñíÇ, ë³ÑÙ³ÝáõÙ ¿ ì³ñã³Ï³Ý ËáñÑáõñ¹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ïáÝ³·ñ³ÛÇÝ Ññ³Ñ³Ý·: ÀÝÃ³ó³Ï³ñ·³ÛÇÝ ÝáñÙ»ñ</w:t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ñïáÝ³·ñ³ÛÇÝ Ññ³Ñ³Ý·Á å³ñáõÝ³ÏáõÙ ¿ »íñ³ëÇ³Ï³Ý ³ñïáÝ³·ñ³ÛÇÝ ÁÝÃ³ó³Ï³ñ·ÇÝ í»ñ³µ»ñáÕ Ù³Ýñ³Ù³ëÝ»ñ, Ý»ñ³éÛ³É, Ù³ëÝ³íáñ³å»ë, Ñ»ï¨Û³ÉÁ.</w:t>
      </w:r>
    </w:p>
    <w:p>
      <w:pPr>
        <w:pStyle w:val="TextBodyIndent"/>
        <w:rPr>
          <w:sz w:val="24"/>
        </w:rPr>
      </w:pPr>
      <w:r>
        <w:rPr>
          <w:sz w:val="24"/>
        </w:rPr>
        <w:t>(i) »íñ³ëÇ³Ï³Ý Ñ³ÛïÇ Ó¨ÇÝ áõ µáí³Ý¹³ÏáõÃÛ³ÝÁ Ý»ñÏ³Û³óíáÕ å³Ñ³ÝçÝ»ñÁ,</w:t>
      </w:r>
    </w:p>
    <w:p>
      <w:pPr>
        <w:pStyle w:val="TextBodyIndent"/>
        <w:rPr>
          <w:sz w:val="24"/>
        </w:rPr>
      </w:pPr>
      <w:r>
        <w:rPr>
          <w:sz w:val="24"/>
        </w:rPr>
        <w:t>(ii) ³ñïáÝ³·ñ³ÛÇÝ Ñ³í³ï³ñÙ³ï³ñÝ»ñÇÝ Ý»ñÏ³Û³óíáÕ å³Ñ³ÝçÝ»ñÁ, Ýñ³Ýó ³ï»ëï³íáñÙ³Ý ¨ ·ñ³ÝóÙ³Ý Ï³ñ·Á,</w:t>
      </w:r>
    </w:p>
    <w:p>
      <w:pPr>
        <w:pStyle w:val="TextBodyIndent"/>
        <w:rPr>
          <w:sz w:val="24"/>
        </w:rPr>
      </w:pPr>
      <w:r>
        <w:rPr>
          <w:sz w:val="24"/>
        </w:rPr>
        <w:t>(iii) Ñ³ÝÓÝÙ³Ý ûñÁ,</w:t>
      </w:r>
    </w:p>
    <w:p>
      <w:pPr>
        <w:pStyle w:val="TextBodyIndent"/>
        <w:rPr>
          <w:sz w:val="24"/>
        </w:rPr>
      </w:pPr>
      <w:r>
        <w:rPr>
          <w:sz w:val="24"/>
        </w:rPr>
        <w:t>(iv) Å³ÙÏ»ïÝ»ñÇ Ñ³ßí³éáõÙÁ,</w:t>
      </w:r>
    </w:p>
    <w:p>
      <w:pPr>
        <w:pStyle w:val="TextBodyIndent"/>
        <w:rPr>
          <w:sz w:val="24"/>
        </w:rPr>
      </w:pPr>
      <w:r>
        <w:rPr>
          <w:sz w:val="24"/>
        </w:rPr>
        <w:t>(v) ³é³çÝ³ÛÝáõÃÛ³Ý Ñ³ÛóáõÙÁ,</w:t>
      </w:r>
    </w:p>
    <w:p>
      <w:pPr>
        <w:pStyle w:val="TextBodyIndent"/>
        <w:rPr>
          <w:sz w:val="24"/>
        </w:rPr>
      </w:pPr>
      <w:r>
        <w:rPr>
          <w:sz w:val="24"/>
        </w:rPr>
        <w:t>(vi) ³ñÅáõÛÃÁ ¨ ïáõñù»ñÇ í×³ñÙ³Ý Ï³ñ·Á,</w:t>
      </w:r>
    </w:p>
    <w:p>
      <w:pPr>
        <w:pStyle w:val="TextBodyIndent"/>
        <w:rPr>
          <w:sz w:val="24"/>
        </w:rPr>
      </w:pPr>
      <w:r>
        <w:rPr>
          <w:sz w:val="24"/>
        </w:rPr>
        <w:t>(vii) »íñ³ëÇ³Ï³Ý Ñ³ÛïÇ ÷á÷áËáõÃÛáõÝÁ Ï³Ù áõÕÕáõÙÁ,</w:t>
      </w:r>
    </w:p>
    <w:p>
      <w:pPr>
        <w:pStyle w:val="TextBodyIndent"/>
        <w:rPr>
          <w:sz w:val="24"/>
        </w:rPr>
      </w:pPr>
      <w:r>
        <w:rPr>
          <w:sz w:val="24"/>
        </w:rPr>
        <w:t>(viii) ³ñïáÝ³·ñ³ÛÇÝ áñáÝáõÙÁ ¨ ÷áñÓ³ùÝÝáõÃÛáõÝÁ,</w:t>
      </w:r>
    </w:p>
    <w:p>
      <w:pPr>
        <w:pStyle w:val="TextBodyIndent"/>
        <w:rPr>
          <w:sz w:val="24"/>
        </w:rPr>
      </w:pPr>
      <w:r>
        <w:rPr>
          <w:sz w:val="24"/>
        </w:rPr>
        <w:t>(ix) ºíñ³ëÇ³Ï³Ý ·»ñ³ï»ëãáõÃÛ³Ý ÷³ëï³ÃÕÃ»ñÁ ¨ ï»Õ»Ï³ïí³Ï³Ý Í³é³ÛáõÃÛáõÝÝ»ñÁ,</w:t>
      </w:r>
    </w:p>
    <w:p>
      <w:pPr>
        <w:pStyle w:val="TextBodyIndent"/>
        <w:rPr>
          <w:sz w:val="24"/>
        </w:rPr>
      </w:pPr>
      <w:r>
        <w:rPr>
          <w:sz w:val="24"/>
        </w:rPr>
        <w:t>(x) »íñ³ëÇ³Ï³Ý Ñ³Ûï»ñÇ ¨ ³ñïáÝ³·ñ»ñÇ Ññ³å³ñ³ÏáõÙÁ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xi) »íñ³ëÇ³Ï³Ý ³ñïáÝ³·ñ»ñÇ ·ñ³Ýó³Ù³ïÛ³ÝÁ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xii) »íñ³ëÇ³Ï³Ý ·»ñ³ï»ëãáõÃÛ³Ý ï»Õ»Ï³·ÇñÁ, </w:t>
      </w:r>
    </w:p>
    <w:p>
      <w:pPr>
        <w:pStyle w:val="TextBodyIndent"/>
        <w:rPr>
          <w:sz w:val="24"/>
        </w:rPr>
      </w:pPr>
      <w:r>
        <w:rPr>
          <w:sz w:val="24"/>
        </w:rPr>
        <w:t>(xiii) »íñ³ëÇ³Ï³Ý ³ñïáÝ³·ñ»ñÇ í³ñã³Ï³Ý ã»ÕÛ³É Ñ³Ûï³ñ³ñÙ³Ý å³ÛÙ³ÝÝ»ñÁ ¨ ÁÝÃ³ó³Ï³ñ·Á,</w:t>
      </w:r>
    </w:p>
    <w:p>
      <w:pPr>
        <w:pStyle w:val="TextBodyIndent"/>
        <w:rPr>
          <w:sz w:val="24"/>
        </w:rPr>
      </w:pPr>
      <w:r>
        <w:rPr>
          <w:sz w:val="24"/>
        </w:rPr>
        <w:t>(xiv) »íñ³ëÇ³Ï³Ý Ñ³Ûï»ñÇ ÷áË³Ï»ñåáõÙÁ ³½·³ÛÇÝ ³ñïáÝ³·ñ³ÛÇÝ Ñ³Ûï»ñÇ,</w:t>
      </w:r>
    </w:p>
    <w:p>
      <w:pPr>
        <w:pStyle w:val="TextBodyIndent"/>
        <w:rPr>
          <w:sz w:val="24"/>
        </w:rPr>
      </w:pPr>
      <w:r>
        <w:rPr>
          <w:sz w:val="24"/>
        </w:rPr>
        <w:t>(xv) ÙÇ ù³ÝÇ ·Ûáõï³ñ³ñÝ»ñÇ, Ñ³Ûï³ïáõÝ»ñÇ, ³ñïáÝ³·ñ»ñÇ ï»ñ»ñÇ Ï³Ù Ý»ñÏ³Û³óáõóÇãÝ»ñÇ ³éÏ³ÛáõÃÛ³Ý ¹»åùáõÙ Ñ³Ù³å³ï³ëË³Ý ¹ñáõÛÃÝ»ñÇ ÏÇñ³éáõÙ,</w:t>
      </w:r>
    </w:p>
    <w:p>
      <w:pPr>
        <w:pStyle w:val="TextBodyIndent"/>
        <w:rPr>
          <w:sz w:val="24"/>
        </w:rPr>
      </w:pPr>
      <w:r>
        <w:rPr>
          <w:sz w:val="24"/>
        </w:rPr>
        <w:t>(xvi) ºíñ³ëÇ³Ï³Ý ·»ñ³ï»ëãáõÃÛ³Ý ß÷áõÙÝ»ñÁ Ñ³Ûï³ïáõÝ»ñÇ, ³ñïáÝ³·ñ»ñÇ ï»ñ»ñÇ, ³ñïáÝ³·ñ³ÛÇÝ Ñ³í³ï³ñÙ³ï³ñÝ»ñÇ ¨ ³ÛÉ »ññáñ¹ ³ÝÓ³Ýó áõ ºíñ³ëÇ³Ï³Ý ·»ñ³ï»ëãáõÃÛ³Ý ÷³ëï³ÃÕÃ»ñÇ Ñ»ï Ýßí³Í ³ÝÓ³Ýó Í³ÝáÃ³óÙ³Ý Ï³ñ·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ïáÝ³·ñ³ÛÇÝ Ïááå»ñ³óÇ³ÛÇ Ù³ëÇÝ å³ÛÙ³Ý³·ñÇ ÏÇñ³é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ïáÝ³·ñ³ÛÇÝ Ïááå»ñ³óÇ³ÛÇ Ù³ëÇÝ å³ÛÙ³Ý³·ñÇ ÏÇñ³éáõÙÁ</w:t>
      </w:r>
    </w:p>
    <w:p>
      <w:pPr>
        <w:pStyle w:val="TextBodyIndent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²ñïáÝ³·ñ³ÛÇÝ Ïááå»ñ³óÇ³ÛÇ Ù³ëÇÝ ä³ÛÙ³Ý³·ÇñÁ ¨ ¹ñ³Ý ÏÇó Ðñ³Ñ³Ý·Á ÏÇñ³éíáõÙ »Ý ºíñ³ëÇ³Ï³Ý ³ñïáÝ³·ñ³ÛÇÝ Ñ³Ù³Ï³ñ·Ç ßñç³Ý³ÏÝ»ñáõÙ, ÇëÏ Ýñ³Ýó ¨ ëáõÛÝ ÎáÝí»ÝóÇ³ÛÇ áõ Ðñ³Ñ³Ý·Ç ÙÇç¨ ï³ñ³Ï³ñÍáõÃÛ³Ý ¹»åùáõÙ, ÏÇñ³éíáõÙ »Ý ³é³çÇÝÝ»ñÁ: ºíñ³ëÇ³Ï³Ý ·»ñ³ï»ëãáõÃÛáõÝÁ ³ñïáÝ³·ñ³ÛÇÝ Ïááå»ñ³óÇ³ÛÇ Ù³ëÇÝ ä³ÛÙ³Ý³·ñÇÝ Ñ³Ù³å³ï³ëË³Ý Ñ³Ý¹Çë³ÝáõÙ ¿ ëï³óáÕ, ÇÝãå»ë Ý³¨ Ýßí³Í ¨ ÁÝïñí³Í ·»ñ³ï»ëãáõÃÛáõÝ ¨ ì³ñã³Ï³Ý ËáñÑñ¹Ç ÉÇ³½áñáõÃÛ³Ùµ Ï³ñáÕ ¿ Ñ³Ûó»É àñáÝÙ³Ý ÙÇç³½·³ÛÇÝ Ù³ñÙÝÇ ¨ Ü³ËÝ³Ï³Ý ÷áñÓ³ùÝÝáõÃÛ³Ý ÙÇç³½·³ÛÇÝ Ù³ñÙÝÇ Ï³ñ·³íÇ×³Ï, Ýßí³Í ä³ÛÙ³Ý³·ñÇÝ Ñ³Ù³å³ï³ëË³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óáõÙ³ÛÇÝ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ñáÝáõÙ: ÎáÉ»·Ç³Ý»ñ</w:t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(1) ì³ñã³Ï³Ý ËáñÑñ¹Ç ÉÇ³½áñáõÃÛ³Ùµ ºíñ³ëÇ³Ï³Ý ·»ñ³ï»ëãáõÃÛáõÝÁ Ï³ñáÕ ¿ ³½·³ÛÇÝ Ï³Ù ï³ñ³Í³ßñç³Ý³ÛÇÝ ·»ñ³ï»ëãáõÃÛ³Ý Ñ»ï ÏÝù»É Ñ³Ù³Ó³ÛÝ³·Çñ »íñ³ëÇ³Ï³Ý Ñ³Ûï»ñáí ÝÙ³Ý ³½·³ÛÇÝ Ï³Ù ï³ñ³Í³ßñç³Ý³ÛÇÝ ·»ñ³ï»ëãáõÃÛ³Ý ÏáÕÙÇó, ù³ÝÇ ¹ñ³ ³ÝÑñ³Å»ßïáõÃÛáõÝÁ Ï³, áñáÝÙ³Ý ³ÝóÏ³óáõÙ, å³ÛÙ³Ýáí, áñ ³½·³ÛÇÝ Ï³Ù ï³ñ³Í³ßñç³Ý³ÛÇÝ ·»ñ³ï»ëãáõÃÛáõÝÁ ÁÝ¹áõÝ³Ï ¿ ï»ËÝÇÏ³ÛÇ µáÉáñ Ï³Ù ³é³ÝÓÇÝ µÝ³·³í³éÝ»ñáõÙ Çñ³Ï³Ý³óÝ»É ÝáõÛÝ Ï³ñ·Ç áñáÝáõÙ, ÇÝã ³Ýó »Ý Ï³óíáõÙ ³ñïáÝ³·ñ³ÛÇÝ Ïááå»ñ³óÇ³ÛÇ Ù³ëÇÝ ä³ÛÙ³Ý³·ñ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(2) ø³ÝÇ ¹³ ¹»é ³ÝÑñ³Å»ßï ¿, 15-ñ¹ Ñá¹í³ÍÇ 7-ñ¹ Ï»ïáõÙ ÑÇß³ï³Ïí³Í »ñ»ù ÷áñÓ³·»ïÝ»ñÇó µ³ÕÏ³ó³Í ÏáÉ»·Ç³Ý»ñÁ, Ï³ñáÕ »Ý µ³ÕÏ³ó³Í ÉÇÝ»É Ý³¨ ä³ÛÙ³Ý³íáñíáÕ å»ïáõÃÛáõÝÝ»ñÇ ³½·³ÛÇÝ ·»ñ³ï»ëãáõÃÛáõÝÝ»ñÇ ÏáÕÙÇó »ñ³ßË³íáñí³Í ÷áñÓ³·»ïÝ»ñÇó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ñµ»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ïáÝ³·ñ³ÛÇÝ ³½·³ÛÇÝ Ñ³Ù³Ï³ñ·»ñÇ ³ÝÏ³Ë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(1) êáõÛÝ ÎáÝí»ÝóÇ³Ý ãÇ ßáß³÷áõÙ ó³ÝÏ³ó³Í ä³ÛÙ³Ý³íáñíáÕ å»ïáõÃÛ³Ý ³½·³ÛÇÝ ³ñïáÝ³·ñ»ñ ï³Éáõ Çñ³íáõÝùÁ:</w:t>
      </w:r>
    </w:p>
    <w:p>
      <w:pPr>
        <w:pStyle w:val="TextBodyIndent"/>
        <w:rPr>
          <w:sz w:val="24"/>
        </w:rPr>
      </w:pPr>
      <w:r>
        <w:rPr>
          <w:sz w:val="24"/>
        </w:rPr>
        <w:t>(2) êáõÛÝ ÎáÝí»ÝóÇ³Ý ãÇ ËáãÁÝ¹áïáõÙ ó³ÝÏ³ó³Í ä³ÛÙ³Ý³íáñíáÕ å»ïáõÃÛ³ÝÁ ÇÝùÝáõñáõÛÝ Ù³ëÝ³Ïó»Éáõ ó³ÝÏ³ó³Í ÙÇç³½·³ÛÇÝ Ï³½Ù³Ï»ñåáõÃÛ³ÝÁ ¨ ½³ñ·³óÝ»Éáõ ³ñ¹ÛáõÝ³µ»ñ³Ï³Ý ë»÷³Ï³ÝáõÃÛ³Ý å³Ñå³ÝáõÃÛ³Ý µÝ³·³í³éáõÙ ÙÇç³½·³ÛÇÝ Ñ³Ù³·áñÍ³ÏóáõÃÛ³Ý ï³ñµ»ñ Ó¨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 í»ñ³Ý³Û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(1) êáõÛÝ ÎáÝí»ÝóÇ³Ý Ï³ñáÕ ¿ í»ñ³Ý³Ûí»É ä³ÛÙ³Ý³íáñíáÕ å»ïáõÃÛáõÝÝ»ñÇ ÏáÕÙÇó ó³ÝÏ³ó³Í Å³Ù³Ý³Ï:</w:t>
      </w:r>
    </w:p>
    <w:p>
      <w:pPr>
        <w:pStyle w:val="TextBodyIndent"/>
        <w:rPr>
          <w:sz w:val="24"/>
        </w:rPr>
      </w:pPr>
      <w:r>
        <w:rPr>
          <w:sz w:val="24"/>
        </w:rPr>
        <w:t>(2) ÎáÝí»ÝóÇ³ÛÇ í»ñ³Ý³ÛÙ³Ý Ýå³ï³ÏÝ»ñÇ Ñ³Ù³ñ ä³ÛÙ³Ý³íáñíáÕ å»ïáõÃÛáõÝÝ»ñÇ Ñ³Ù³ÅáÕáíÇ Ññ³íÇñÙ³Ý Ù³ëÇÝ Ñ³ñóÁ ÉáõÍáõÙ ¿ ì³ñã³Ï³Ý ËáñÑáõñ¹Á: Ü³ Ý³¨ ÉáõÍáõÙ ¿ ÁÝÃ³ó³Ï³ñ·³ÛÇÝ Ï³ÝáÝÝ»ñÇ Ñ³ñó»ñÁ ¨ í»ñ³Ý³ÛÙ³Ý Ñ³Ù³ÅáÕáíÇÝ í»ñ³µ»ñáÕ ³ÛÉ Ù³Ýñ³Ù³ëÝ»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×»ñÇ Ï³ñ·³íáñáõÙ</w:t>
      </w:r>
    </w:p>
    <w:p>
      <w:pPr>
        <w:pStyle w:val="TextBodyIndent"/>
        <w:ind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ÛÇ Ù»ÏÝ³µ³ÝÙ³Ý Ï³Ù ÏÇñ³éÙ³Ý Ñ³ñó»ñáí áñ¨¿ í»×Ç Í³·Ù³Ý ¹»åùáõÙ ØêÐÎ ¶ÉË³íáñ ïÝûñ»ÝÁ í»×ÇÝ Ù³ëÝ³ÏóáÕ ó³ÝÏ³ó³Í ÏáÕÙÇ ËÝ¹ñ³Ýùáí, ÏáÕÙ»ñÇ ÙÇç¨ í»×Á Ï³ñ·³íáñ»Éáõ Ñ³Ù³ñ Ñ³Ý¹»ë ¿ ·³ÉÇë áñå»ë ÙÇçÝáñ¹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Õ»Ï³ïí³Ï³Ý Í³é³Û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ïáÝ³·ñ³ÛÇÝ ï»Õ»ÏáõÃÛ³Ý ï³ñ³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(1) Úáõñ³ù³ÝãÛáõñ ä³ÛÙ³Ý³íáñíáÕ å»ïáõÃÛáõÝ ³Ýí×³ñ ëï³ÝáõÙ ¿ ºíñ³ëÇ³Ï³Ý ·»ñ³ï»ëãáõÃÛ³Ý ï»Õ»Ï³·ÇñÁ ¨ »íñ³ëÇ³Ï³Ý Ñ³Ûï»ñÇ áõ ³ñïáÝ³·ñ»ñÇ ÝÏ³ñ³·ñ»ñÁ:</w:t>
      </w:r>
    </w:p>
    <w:p>
      <w:pPr>
        <w:pStyle w:val="TextBodyIndent"/>
        <w:rPr>
          <w:sz w:val="24"/>
        </w:rPr>
      </w:pPr>
      <w:r>
        <w:rPr>
          <w:sz w:val="24"/>
        </w:rPr>
        <w:t>(2) Ð³ßíÇ ³éÝ»Éáí ëáõÛÝ Ñá¹í³ÍÇ 1-ÇÝ Ï»ïÁ, ºíñ³ëÇ³Ï³Ý ·»ñ³ï»ëãáõÃÛ³Ý áñ¨¿ Ññ³å³ñ³ÏáõÙ ³Ýí×³ñ ãÇ ï³ñ³ÍíÇ ³é³Ýó ì³ñã³Ï³Ý ËáñÑñ¹Ç ÃáõÛÉïíáõÃÛ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áñ³·ñáõÙ: ÎáÝí»ÝóÇ³ÛÇ áõÅÇ Ù»ç ÙïÝ»ÉÁ</w:t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(1) êáõÛÝ ÎáÝí»ÝóÇ³Ý ëïáñ³·ñíáõÙ ¿ éáõë»ñ»Ýáí:</w:t>
      </w:r>
    </w:p>
    <w:p>
      <w:pPr>
        <w:pStyle w:val="TextBodyIndent"/>
        <w:rPr>
          <w:sz w:val="24"/>
        </w:rPr>
      </w:pPr>
      <w:r>
        <w:rPr>
          <w:sz w:val="24"/>
        </w:rPr>
        <w:t>(2) êáõÛÝ ÎáÝí»ÝóÇ³ÛáõÙ ³Ý¹³Ù³ÏóáõÃÛáõÝÁ µ³ó ¿ ØÇ³íáñí³Í ³½·»ñÇ Ï³½Ù³Ï»ñåáõÃÛ³Ý ó³ÝÏ³ó³Í ³Ý¹³Ù å»ïáõÃÛ³Ý Ñ³Ù³ñ, áñÁ Ý³¨ å³ñï³íáñí³Í ¿ ³ñ¹ÛáõÝ³µ»ñ³Ï³Ý ë»÷³Ï³ÝáõÃÛ³Ý å³Ñå³ÝáõÃÛ³Ý ö³ñÇ½Û³Ý ÏáÝí»ÝóÇ³Ûáí ¨ ³ñïáÝ³·ñ³ÛÇÝ Ïááå»ñ³óÇ³ÛÇ Ù³ëÇÝ ä³ÛÙ³Ý³·ñáí: ÎáÝí»ÝóÇ³ÛÇ Ù³ëÝ³ÏÇó ¹³éÝ³Éáõ Ñ³Ù³ñ, å»ïáõÃÛáõÝÁ Ï³Ù å»ïù ¿ ëïáñ³·ñÇ ÎáÝí»ÝóÇ³Ý ¨ Ç å³Ñ Ñ³ÝÓÝÇ í³í»ñ³·ÇñÁ Ï³Ù Ç å³Ñ Ñ³ÝÓÝÇ ÙÇ³Ý³Éáõ Ù³ëÇÝ ³ÏïÁ:</w:t>
      </w:r>
    </w:p>
    <w:p>
      <w:pPr>
        <w:pStyle w:val="TextBodyIndent"/>
        <w:rPr>
          <w:sz w:val="24"/>
        </w:rPr>
      </w:pPr>
      <w:r>
        <w:rPr>
          <w:sz w:val="24"/>
        </w:rPr>
        <w:t>(3) êáõÛÝ ÎáÝí»ÝóÇ³ÛÇ í»ñ³µ»ñÛ³É áñ¨¿ í»ñ³å³ÑáõÙ ãÇ ÃáõÛÉ³ïñíáõÙ:</w:t>
      </w:r>
    </w:p>
    <w:p>
      <w:pPr>
        <w:pStyle w:val="TextBodyIndent"/>
        <w:rPr>
          <w:sz w:val="24"/>
        </w:rPr>
      </w:pPr>
      <w:r>
        <w:rPr>
          <w:sz w:val="24"/>
        </w:rPr>
        <w:t>(4) êáõÛÝ ÎáÝí»ÝóÇ³Ý áõÅÇ Ù»ç ¿ ÙïÝáõÙ ³ÛÝ ³é³çÇÝ »ñ»ù å»ïáõÃÛáõÝÝ»ñÇ Ñ³Ù³ñ, áñáÝù í³í»ñ³óñ»É Ï³Ù ÙÇ³ó»É »Ý ¹ñ³Ý, ØêÐÎ ¶ÉË³íáñ ïÝûñ»ÝÇÝ í»ñáÑÇßÛ³É ÷³ëï³ÃÕÃ»ñÇó »ññáñ¹Á Ç å³Ñ Ñ³ÝÓÝ»Éáõó »ñ»ù ³ÙÇë Ñ»ïá: ò³ÝÏ³ó³Í ³ÛÉ å»ïáõÃÛ³Ý í»ñ³µ»ñÛ³É ëáõÛÝ ÎáÝí»ÝóÇ³Ý áõÅÇ Ù»ç ¿ ÙïÝáõÙ Çñ í³í»ñ³·ÇñÁ Ï³Ù ÙÇ³Ý³Éáõ Ù³ëÇÝ ³ÏïÁ Ç å³Ñ Ñ³ÝÓÝ»Éáõó »ñ»ù ³ÙÇë Ñ»ï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</w:t>
      </w:r>
    </w:p>
    <w:p>
      <w:pPr>
        <w:pStyle w:val="Heading1"/>
        <w:rPr>
          <w:sz w:val="24"/>
        </w:rPr>
      </w:pPr>
      <w:r>
        <w:rPr>
          <w:sz w:val="24"/>
        </w:rPr>
        <w:t>ÎáÝí»ÝóÇ³ÛÇ ã»ÕÛ³É Ñ³Ûï³ñ³ñ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ä³ÛÙ³Ý³íáñíáÕ å»ïáõÃÛáõÝ Ï³ñáÕ ¿ ã»ÕÛ³É Ñ³Ûï³ñ³ñ»É ëáõÛÝ ÎáÝí»ÝóÇ³Ý` ØêÐÎ ¶ÉË³íáñ ïÝûñ»ÝÇÝ áõÕÕí³Í Í³ÝáõóÙ³Ý ÙÇçáóáí: â»ÕÛ³É Ñ³Ûï³ñ³ñáõÙÁ áõÅÇ Ù»ç ¿ ÙïÝáõÙ ØêÐÎ ¶ÉË³íáñ ïÝûñ»ÝÇ ÏáÕÙÇó Í³ÝáõóáõÙÁ ëï³Ý³Éáõ ûñí³ÝÇó í»ó ³ÙÇë Ñ»ï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í³Ý¹³å³Ñ</w:t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ÛÇ ³í³Ý¹³å³ÑÝ ¿ ØêÐÎ ¶ÉË³íáñ ïÝûñ»Ý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³ï³ñí³Í ¿ ØáëÏí³ ù³Õ³ùáõÙ 1994 Ãí³Ï³ÝÇ ë»åï»Ùµ»ñÇ 9-ÇÝ, Ù»Ï µÝûñÇÝ³Ïáí` éáõë»ñ»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6 Ãí³Ï³ÝÇ ÷»ïñí³ñÇ 27-Çó:</w:t>
      </w:r>
    </w:p>
    <w:p>
      <w:pPr>
        <w:pStyle w:val="TextBodyIndent"/>
        <w:ind w:hanging="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33:00Z</dcterms:created>
  <dc:creator>User</dc:creator>
  <dc:description/>
  <dc:language>en-US</dc:language>
  <cp:lastModifiedBy>User</cp:lastModifiedBy>
  <cp:lastPrinted>2003-06-09T11:46:00Z</cp:lastPrinted>
  <dcterms:modified xsi:type="dcterms:W3CDTF">2004-08-18T08:22:00Z</dcterms:modified>
  <cp:revision>6</cp:revision>
  <dc:subject/>
  <dc:title>ºìð²êÆ²Î²Ü ²ðîàÜ²ð²ÚÆÜ ÎàÜìºÜòÆ²</dc:title>
</cp:coreProperties>
</file>