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²éáÕç³å³ÑáõÃÛ³Ý Ñ³Ù³ßË³ñÑ³ÛÇÝ Ï³½Ù³Ï»ñåáõÃÛ³Ý ê³ÑÙ³Ý³¹ñáõÃÛáõÝ</w:t>
      </w:r>
    </w:p>
    <w:p>
      <w:pPr>
        <w:pStyle w:val="Normal"/>
        <w:jc w:val="both"/>
        <w:rPr>
          <w:rFonts w:ascii="Times Armenian" w:hAnsi="Times Armenian" w:cs="Times Armenian"/>
          <w:sz w:val="28"/>
          <w:szCs w:val="28"/>
        </w:rPr>
      </w:pPr>
      <w:r>
        <w:rPr>
          <w:rFonts w:cs="Times Armenian" w:ascii="Times Armenian" w:hAnsi="Times Armenian"/>
          <w:sz w:val="28"/>
          <w:szCs w:val="28"/>
        </w:rPr>
      </w:r>
    </w:p>
    <w:p>
      <w:pPr>
        <w:pStyle w:val="Normal"/>
        <w:jc w:val="both"/>
        <w:rPr>
          <w:rFonts w:ascii="Times Armenian" w:hAnsi="Times Armenian" w:cs="Times Armenian"/>
          <w:sz w:val="28"/>
          <w:szCs w:val="28"/>
        </w:rPr>
      </w:pPr>
      <w:r>
        <w:rPr>
          <w:rFonts w:cs="Times Armenian" w:ascii="Times Armenian" w:hAnsi="Times Armeni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ê³ÑÙ³Ý³¹ñáõÃÛ³Ý ³Ý¹³Ù å»ïáõÃÛáõÝÝ»ñÁ, ØÇ³íáñí³Í ³½·»ñÇ Ï³½Ù³Ï»ñåáõÃÛ³Ý Î³ÝáÝ³¹ñáõÃÛ³Ý Ñ³Ù³å³ï³ëË³Ý, Ñ³Ûï³ñ³ñáõÙ »Ý µáÉáñ ÅáÕáíáõñ¹Ý»ñÇ »ñç³ÝÏáõÃÛáõÝÁ, Ý»ñ¹³ßÝ³Ï Ñ³ñ³µ»ñáõÃÛáõÝÝ»ñÝ áõ ³Ýíï³Ý·áõÃÛáõÝÝ ³å³ÑáíáÕ Ñ»ï¨Û³É ÑÇÙÝ³ñ³ñ ëÏ½µáõÝùÝ»ñÇ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áÕçáõÃÛáõÝÁ ÉÇ³ñÅ»ù ýÇ½ÇÏ³Ï³Ý, Ñá·»Ï³Ý ¨ ëáóÇ³É³Ï³Ý µ³ñ»Ï»óáõÃÛ³Ý íÇ×³Ï ¿, ³ÛÉ áã Ã» å³ñ½³å»ë ÑÇí³Ý¹áõÃÛáõÝÝ»ñÇ Ï³Ù ýÇ½ÇÏ³Ï³Ý Ã»ñáõÃÛáõÝÝ»ñÇ µ³ó³Ï³Û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áÕçáõÃÛ³Ý ³é³í»É³·áõÛÝ µ³ñÓñ Ù³Ï³ñ¹³ÏÇ ³éÏ³ÛáõÃÛáõÝÁ ¨ ¹ñ³ÝÇó û·ïí»Éáõ ÑÝ³ñ³íáñáõÃÛáõÝÁ Ûáõñ³ù³ÝãÛáõñ Ù³ñ¹áõ ÑÇÙÝ³ñ³ñ Çñ³íáõÝùÝ»ñÇó Ù»ÏÝ ¿` ³ÝÏ³Ë é³ë³ÛÇó, ÏñáÝÇó, ù³Õ³ù³Ï³Ý Ñ³Ùá½ÙáõÝùÝ»ñÇó, ïÝï»ë³Ï³Ý Ï³Ù ëáóÇ³É³Ï³Ý å³ÛÙ³Ý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áÉáñ ÅáÕáíáõñ¹Ý»ñÇ ³éáÕçáõÃÛáõÝÁ ³ÝÑñ³Å»ßï å³ÛÙ³Ý ¿ Ñ³Ý¹Çë³ÝáõÙ Ë³Õ³ÕáõÃÛ³Ý ¨ ³Ýíï³Ý·áõÃÛ³Ý ³å³ÑáíÙ³Ý Ñ³Ù³ñ ¨ Ï³Ëí³Í ¿ ³ÝÓ³Ýó ¨ ä»ïáõÃÛáõÝÝ»ñÇ ÑÝ³ñ³íáñÇÝë ë»ñï Ñ³Ù³·áñÍ³ÏóáõÃÛáõÝ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áÕçáõÃÛ³Ý ³å³ÑáíÙ³Ý ¨ å³Ñå³ÝÙ³Ý ·Íáí áñ¨¿ ä»ïáõÃÛ³Ý Ó»éùµ»ñáõÙÝ»ñÝ áõÝ»Ý Ñ³ÙÁÝ¹Ñ³Ýáõñ ³ñÅ»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ñµ»ñ »ñÏñÝ»ñáõÙ ³éáÕç³å³ÑáõÃÛ³Ý ³å³ÑáíÙ³Ý ¨ å³Ñå³ÝÙ³Ý, ÇÝãå»ë Ý³¨ ÑÇí³Ý¹³óáõÃÛ³Ý, Ñ³ïÏ³å»ë í³ñ³ÏÇã ÑÇí³Ý¹áõÃÛáõÝÝ»ñÇ í»ñ³ÑëÏÙ³Ý Ù³Ï³ñ¹³ÏÇ µ³ñÓñ³óÙ³Ý ·Íáí ³ÝÑ³í³ë³ñ ½³ñ·³óáõÙÁ Ñ³ÙÁÝ¹Ñ³Ýáõñ íï³Ý· ¿ Ñ³Ý¹Çë³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ñ»Ë³Ý»ñÇ ³éáÕç ½³ñ·³óáõÙÁ í×éáñáß Ýß³Ý³ÏáõÃÛáõÝ áõÝÇ. ³Û¹åÇëÇ ½³ñ·³óÙ³Ý Ñ³Ù³ñ ³ÝÑñ³Å»ßï ¿ ÷á÷áËíáÕ ßñç³Ï³ ÙÇç³í³ÛñÇ Ñ»ï Ý»ñ¹³ßÝ³Ï ·áÛ³ï¨»Éáõ Ï³ñáÕ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ÅßÏ³Ï³Ý, Ñá·»µ³Ý³Ï³Ý ¨ ³Û¹ áÉáñïÝ»ñÇ Ñ»ï Ï³åí³Í ³ÛÉ ·Çï»ÉÇùÝ»ñÇó ù³ÕíáÕ û·áõïÝ»ñÇ ³í»É³óáõÙÁ µáÉáñ ÅáÕáíáõñ¹Ý»ñÇ Ñ³Ù³ñ ¿³Ï³Ý Ýß³Ý³ÏáõÃÛáõÝ áõÝÇ ³éáÕç³å³ÑáõÃÛ³Ý Ù³Ï³ñ¹³ÏÇ ³é³í»É³·áõÛÝ µ³ñÓñ³ó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ñáõÃÛ³Ý ÏáÕÙÇó óáõó³µ»ñíáÕ Ù³ëÝ³ÏóáõÃÛáõÝÁ ¨ ³ÏïÇí Ñ³Ù³·áñÍ³ÏóáõÃÛáõÝÁ ³Ý·Ý³Ñ³ï»ÉÇ Ýß³Ý³ÏáõÃÛáõÝ áõÝ»Ý Ù³ñ¹Ï³Ýó ³éáÕçáõÃÛ³Ý µ³ñ»É³í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é³í³ñáõÃÛáõÝÝ»ñÁ å³ï³ëË³Ý³ïáõ »Ý Çñ»Ýó ÅáÕáíáõñ¹Ý»ñÇ ³éáÕçáõÃÛ³Ý Ñ³Ù³ñ, ¨ ³Û¹ å³ï³ëË³Ý³ïíáõÃÛáõÝÁ Ï³ñáÕ ¿ Çñ³Ï³Ý³óí»É ÙÇÙÇ³ÛÝ ¹ñ³ ³å³ÑáíÙ³ÝÝ áõÕÕí³Í Ñ³Ù³å³ï³ëË³Ý ÙÇçáóÝ»ñ Ó»éÝ³ñÏ»Éáõ å³ÛÙ³Ý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¹áõÝ»Éáí ëáõÛÝ ëÏ½µáõÝùÝ»ñÁ, ÇÝãå»ë Ý³¨ µáÉáñ ÅáÕáíáõñ¹Ý»ñÇ ³éáÕçáõÃÛ³Ý å³Ñå³ÝÙ³Ý Ù³Ï³ñ¹³ÏÇ µ³ñ»É³íÙ³Ý Ñ³Ù³ñ ÙÇÙÛ³Ýó ÙÇç¨ ¨ ³ÛÉ »ñÏñÝ»ñÇ Ñ»ï Ñ³Ù³·áñÍ³Ïó»Éáõ Ýå³ï³Ïáí ä³ÛÙ³Ý³íáñíáÕ ÏáÕÙ»ñÝ ÁÝ¹áõÝáõÙ »Ý ëáõÛÝ ê³ÑÙ³Ý³¹ñáõÃÛáõÝÁ ¨ ¹ñ³Ýáí ÇëÏ, ØÇ³íáñí³Í ³½·»ñÇ Ï³½Ù³Ï»ñåáõÃÛ³Ý Î³ÝáÝ³¹ñáõÃÛ³Ý 57-ñ¹ Ñá¹í³ÍÇÝ Ñ³Ù³å³ï³ëË³Ý, áñå»ë Ù³ëÝ³·Çï³óí³Í Ñ³ëï³ïáõÃÛáõÝ, ÑÇÙÝáõÙ »Ý ²éáÕç³å³ÑáõÃÛ³Ý Ñ³Ù³ßË³ñÑ³ÛÇÝ Ï³½Ù³Ï»ñå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Üå³ï³Ï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áÕç³å³ÑáõÃÛ³Ý Ñ³Ù³ßË³ñÑ³ÛÇÝ Ï³½Ù³Ï»ñåáõÃÛ³Ý /³ÛëáõÑ»ï` Î³½Ù³Ï»ñåáõÃÛáõÝ/ Ýå³ï³ÏÁ µáÉáñ ÅáÕáíáõñ¹Ý»ñÇ ÏáÕÙÇó ³éáÕç³å³ÑáõÃÛ³Ý ³é³í»É³·áõÛÝ µ³ñÓñ Ù³Ï³ñ¹³ÏÇ ³å³ÑáíáõÙÝ ¿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áñÍ³é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³ÑÙ³Ýí³Í Ýå³ï³ÏÝ»ñÇÝ Ñ³ëÝ»Éáõ Ñ³Ù³ñ Î³½Ù³Ï»ñåáõÃÛ³Ý ÏáÕÙÇó Çñ³Ï³Ý³óíáÕ ·áñÍ³éáõÛÃÝ»ñÁ Ñ»ï¨Û³ÉÝ»ñÝ »Ý.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·áñÍ»É áñå»ë ³éáÕç³å³ÑáõÃÛ³Ý Ù³Ï³ñ¹³ÏÇ µ³ñÓñ³óÙ³ÝÝ áõÕÕí³Í` ÙÇç³½·³ÛÇÝ ·áñÍáõÝ»áõÃÛáõÝÁ Ï³é³í³ñáÕ ¨ Ñ³Ù³Ï³ñ·áÕ Ù³ñÙÇÝ,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Ñ³Ù³·áñÍ³ÏóáõÃÛ³Ý ³ñ¹ÛáõÝ³í»ï ûÕ³ÏÝ»ñ Ùß³Ï»É ¨ å³Ñå³Ý»É ØÇ³íáñí³Í ³½·»ñÇ Ï³½Ù³Ï»ñåáõÃÛ³Ý, Ù³ëÝ³·Çï³óí³Í Ñ³ëï³ïáõÃÛáõÝÝ»ñÇ, ³éáÕç³å³ÑáõÃÛ³Ý áÉáñïÇ Ñ³Ù³ñ å³ï³ëË³Ý³ïáõ  å»ï³Ï³Ý Ù³ñÙÇÝÝ»ñÇ, Ù³ëÝ³·Çï³Ï³Ý ËÙµ»ñÇ ¨ ³ÛÉ Ï³½Ù³Ï»ñåáõÃÛáõÝÝ»ñÇ Ñ»ï, áñáÝó ·áñÍáõÝ»áõÃÛ³Ý Ýå³ï³ÏÝ»ñÁ Ñ³Ù³å³ï³ëË³ÝáõÙ »Ý Î³½Ù³Ï»ñåáõÃÛ³Ý Ýå³ï³ÏÝ»ñÇÝ ¨ ËÝ¹ÇñÝ»ñÇÝ,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Ñ³Ù³å³ï³ëË³Ý ¹ÇÙáõÙÝ»ñ Ý»ñÏ³Û³óÝ»Éáõ ¹»åùáõÙ û·ÝáõÃÛáõÝ óáõó³µ»ñ»É Î³é³í³ñáõÃÛáõÝÝ»ñÇÝ µÅßÏ³Ï³Ý Í³é³ÛáõÃÛáõÝÝ»ñÇ ½³ñ·³óÙ³Ý ·áñÍáõÙ,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Ñ³Ù³å³ï³ëË³Ý ï»ËÝÇÏ³Ï³Ý ûÅ³Ý¹³ÏáõÃÛáõÝ, ÇëÏ ³ñï³Ï³ñ· Çñ³íÇ×³ÏÝ»ñÇ å³ÛÙ³ÝÝ»ñáõÙ` ³ÝÑñ³Å»ßï û·ÝáõÃÛáõÝ óáõó³µ»ñ»É Î³é³í³ñáõÃÛáõÝÝ»ñÇ ¹ÇÙáõÙ Ý»ñÏ³Û³óÝ»Éáõ Ï³Ù Ñ³Ù³Ó³ÛÝáõÃÛáõÝ ï³Éáõ ¹»åùáõÙ,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ØÇ³íáñí³Í ³½·»ñÇ Ï³½Ù³Ï»ñåáõÃÛ³Ý ÏáÕÙÇó Ñ³Ù³å³ï³ëË³Ý ¹ÇÙáõÙ Ý»ñÏ³Û³óí»Éáõ ¹»åùáõÙ Ù³ñ¹Ï³Ýó ³é³ÝÓÇÝ ËÙµ»ñÇÝ, ûñÇÝ³Ï` ËÝ³Ù³Ï³ÉáõÃÛ³Ý Ý»ñùá ·ïÝíáÕ ï³ñ³ÍùÝ»ñÇ ÅáÕáíáõñ¹Ý»ñÇÝ, ³å³Ñáí»É µÅßÏ³Ï³Ý Í³é³ÛáõÃÛáõÝÝ»ñáí Ï³Ù ï»ËÝÇÏ³Ûáí Ï³Ù Ýå³ëï»É ³Û¹åÇëÇ ³å³ÑáíÙ³ÝÁ,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Ù³ïáõó»É ³ÛÝåÇëÇ Ï³½Ù³Ï»ñåã³Ï³Ý Ï³Ù ï»ËÝÇÏ³Ï³Ý Í³é³ÛáõÃÛáõÝÝ»ñ, áñáÝù Ï³ñáÕ »Ý å³Ñ³Ýçí»É. Ý»ñ³éÛ³É Ñ³Ù³×³ñ³Ï³µ³Ý³Ï³Ý ¨ íÇ×³Ï³·ñ³Ï³Ý Í³é³ÛáõÃÛáõÝÝ»ñÁ,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ËÃ³Ý»É ¨ Ýå³ëï»É Ñ³Ù³×³ñ³Ï³ÛÇÝ, ¿Ý¹»ÙÇÏ ¨ ³ÛÉ ÑÇí³Ý¹áõÃÛáõÝÝ»ñÇ áãÝã³óÙ³ÝÝ áõÕÕí³Í ³ßË³ï³ÝùÝ»ñÇÝ,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</w:t>
        <w:tab/>
        <w:t>Ýå³ëï»É ¹Åµ³Ëï å³ï³Ñ³ñÝ»ñÇ Ï³ÝË³ñ·»ÉÙ³ÝÁ` ³ÝÑñ³Å»ßïáõÃÛ³Ý ¹»åùáõÙ Ñ³Ù³·áñÍ³Ïó»Éáí ³ÛÉ Ù³ëÝ³·Çï³óí³Í Ñ³ëï³ïáõÃÛáõÝÝ»ñÇ Ñ»ï,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/</w:t>
        <w:tab/>
        <w:t>Ýå³ëï»É ëÝÝ¹Ç, µÝ³Ï³ñ³Ý³ÛÇÝ å³ÛÙ³ÝÝ»ñÇ, ë³ÝÇï³ñ³Ï³Ý Çñ³íÇ×³ÏÇ, Ñ³Ý·ëïÇ, ³ßË³ï³ÝùÇ, ïÝï»ë³Ï³Ý å³ÛÙ³ÝÝ»ñÇ, ÇÝãå»ë Ý³¨ ßñç³Ï³ ÙÇç³í³ÛñÇ ÑÇ·Ç»Ý³ÛÇ ³ÛÉ ³ëå»ÏïÝ»ñÇ µ³ñ»É³íÙ³ÝÁ` ³ÝÑñ³Å»ßïáõÃÛ³Ý ¹»åùáõÙ Ñ³Ù³·áñÍ³Ïó»Éáí ³ÛÉ Ù³ëÝ³·Çï³óí³Í Ñ³ëï³ïáõÃÛáõÝÝ»ñÇ Ñ»ï,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/</w:t>
        <w:tab/>
        <w:t>Ýå³ëï»É ³éáÕç³å³ÑáõÃÛ³Ý µ³ñ»É³íÙ³Ý ·áñÍÇ Ù»ç Ý»ñ¹ñáõÙÝ»ñ Ï³ï³ñáÕ ·Çï³Ï³Ý ¨ Ù³ëÝ³·Çï³Ï³Ý ËÙµ»ñÇ ÙÇç¨ Ñ³Ù³·áñÍ³ÏóáõÃÛ³ÝÁ,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/</w:t>
        <w:tab/>
        <w:t>³é³ç³ñÏ»É ÏáÝí»ÝóÇ³Ý»ñ, Ñ³Ù³Ó³ÛÝ³·ñ»ñ ¨ Ññ³Ñ³Ý·Ý»ñ, Ñ³ÝÓÝ³ñ³ñ³Ï³ÝÝ»ñ ï³É ÙÇç³½·³ÛÇÝ ³éáÕç³å³ÑáõÃÛ³Ý Ñ³ñó»ñÇ í»ñ³µ»ñÛ³É ¨ Ï³ï³ñ»É ³ÛÝåÇëÇ å³ñï³Ï³ÝáõÃÛáõÝÝ»ñ, áñáÝù í»ñÁ Ýßí³ÍÝ»ñáí Ï³ñáÕ »Ý ë³ÑÙ³Ýí»É Î³½Ù³Ï»ñåáõÃÛ³Ý Ñ³Ù³ñ ¨ Ñ³Ù³å³ï³ëË³ÝáõÙ »Ý Î³½Ù³Ï»ñåáõÃÛ³Ý Ýå³ï³ÏÝ»ñÇÝ,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µ/</w:t>
        <w:tab/>
        <w:t>Ýå³ëï»É Ùáñ ¨ »ñ»Ë³ÛÇ ³éáÕçáõÃÛ³Ý, µ³ñ»Ï»óáõÃÛ³Ý ¨ ÷á÷áËíáÕ ÙÇç³í³ÛñÇ Ñ»ï Ý»ñ¹³ßÝ³Ï ·áÛ³ï¨»Éáõ Ï³ñáÕáõÃÛ³Ý µ³ñ»É³íÙ³ÝÁ,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·/</w:t>
        <w:tab/>
        <w:t>Ýå³ëï»É Ñá·»Ï³Ý ³éáÕçáõÃÛ³Ý µ³ñ»É³íÙ³ÝÁ, Ù³ëÝ³íáñ³å»ë, Ù³ñ¹Ï³ÛÇÝ Ñ³ñ³µ»ñáõÃÛáõÝÝ»ñÇ Ý»ñ¹³ßÝ³ÏáõÃÛ³Ý ³å³ÑáíÙ³ÝÝ áõÕÕí³Í ç³Ýù»ñÇÝ,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¹/</w:t>
        <w:tab/>
        <w:t>Ýå³ëï»É ¨ Çñ³Ï³Ý³óÝ»É Ñ»ï³½áïáõÃÛáõÝÝ»ñ ³éáÕç³å³ÑáõÃÛ³Ý áÉáñïáõÙ,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»/</w:t>
        <w:tab/>
        <w:t>Ýå³ëï»É ÏñÃ³Ï³Ý ã³÷³ÝÇßÝ»ñÇ µ³ñ»É³íÙ³ÝÁ ÇÝãå»ë ³éáÕç³å³ÑáõÃÛ³Ý, ³ÛÝå»ë ¿É í»ñçÇÝÇë ³éÝãíáÕ áÉáñïÝ»ñáõÙ,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½/</w:t>
        <w:tab/>
        <w:t>³ÝÑñ³Å»ßïáõÃÛ³Ý ¹»åùáõÙ ³ÛÉ Ù³ëÝ³·Çï³Ï³Ý Ñ³ëï³ïáõÃÛáõÝÝ»ñÇ Ñ»ï ÙÇ³ëÇÝ Ùß³Ï»É ¨ ÙÇç³½·³ÛÇÝ Ñ³ÝñáõÃÛ³ÝÁ Ñ³ÛïÝ»É åñáýÇÉ³ÏïÇÏ³Ï³Ý ¨ µáõÅ³Ï³Ý ï»ë³Ï»ïÝ»ñÇó Ñ³Ýñ³ÛÇÝ ³éáÕçáõÃÛ³Ý ¨ ³éáÕç³å³ÑáõÃÛ³Ý íñ³ ³½¹áÕ í³ñã³ñ³ñ³Ï³Ý ¨ ëáóÇ³É³Ï³Ý Ù»Ë³ÝÇ½ÙÝ»ñÇ Ù³ëÇÝ. Ý»ñ³éÛ³É µáõÅû·ÝáõÃÛ³Ý Í³é³ÛáõÃÛáõÝÝ»ñÁ ¨ ëáóÇ³É³Ï³Ý ³å³ÑáíáõÃÛ³Ý Ñ³Ù³Ï³ñ·Á,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¿/</w:t>
        <w:tab/>
        <w:t>³å³Ñáí»É ³éáÕç³å³ÑáõÃÛ³Ý áÉáñïáõÙ Çñ³½»ÏáõÃÛáõÝÁ, ËáñÑñ¹³ÏóáõÃÛáõÝÝ»ñÇ ³ÝóÏ³óáõÙÁ ¨ ûÅ³Ý¹³ÏáõÃÛ³Ý óáõó³µ»ñáõÙÁ,</w:t>
      </w:r>
    </w:p>
    <w:p>
      <w:pPr>
        <w:pStyle w:val="BodyTextIndent2"/>
        <w:rPr>
          <w:sz w:val="24"/>
        </w:rPr>
      </w:pPr>
      <w:r>
        <w:rPr>
          <w:sz w:val="24"/>
        </w:rPr>
        <w:t>ÅÁ/</w:t>
        <w:tab/>
        <w:t>Ýå³ëï»É ³éáÕçáõÃÛ³Ý Ñ³ñó»ñÇ í»ñ³µ»ñÛ³É µáÉáñ ÅáÕáíáõñ¹Ý»ñÇ ÙÇç¨ Çñ³½»Ïí³Í Ñ³Ýñ³ÛÇÝ Ï³ñÍÇùÇ Ó¨³íáñÙ³ÝÁ ¨ ½³ñ·³óÙ³ÝÁ,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Ã/</w:t>
        <w:tab/>
        <w:t>ë³ÑÙ³Ý»É ¨ ³ÝÑñ³Å»ßïáõÃÛ³Ý ¹»åùáõÙ í»ñ³Ý³Û»É ÑÇí³Ý¹áõÃÛáõÝÝ»ñÇ, Ù³Ñí³Ý å³ï×³éÝ»ñÇ ¨ Ñ³Ýñ³ÛÇÝ ³éáÕç³å³ÑáõÃÛ³Ý åñ³ÏïÇÏ³Ý»ñÇ ÙÇç³½·³ÛÇÝ ¹³ë³Ï³ñ·áõÙÝ»ñÁ,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/</w:t>
        <w:tab/>
        <w:t>³ÝÑñ³Å»ßïáõÃÛ³Ý ¹»åùáõÙ ëï³Ý¹³ñï³óÝ»É µÅßÏ³Ï³Ý ³ËïáñáßÙ³Ý Ù»Ãá¹Ý»ñÁ,</w:t>
      </w:r>
    </w:p>
    <w:p>
      <w:pPr>
        <w:pStyle w:val="BodyTextIndent2"/>
        <w:rPr>
          <w:sz w:val="24"/>
        </w:rPr>
      </w:pPr>
      <w:r>
        <w:rPr>
          <w:sz w:val="24"/>
        </w:rPr>
        <w:t>Ç³/</w:t>
        <w:tab/>
        <w:t>Ùß³Ï»É ¨ Ý»ñ¹Ý»É ëÝÝ¹³ÙÃ»ñùÇ, Ï»Ýë³µ³Ý³Ï³Ý, ¹»Õ³·áñÍ³Ï³Ý ¨ ÝÙ³Ý ³ÛÉ ³ñï³¹ñ³ÝùÇ ëï³Ý¹³ñïÝ»ñ,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µ/</w:t>
        <w:tab/>
        <w:t>Ó»éÝ³ñÏ»É Î³½Ù³Ï»ñåáõÃÛ³Ý Ýå³ï³ÏÇÝ Ñ³ëÝ»Éáõ Ñ³Ù³ñ ³ÝÑñ³Å»ßï µáÉáñ ·áñÍáÕáõÃÛáõÝÝ»ñÁ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3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Ý¹³Ù³ÏóáõÃÛáõÝ ¨ ³ëáóÇ³ïÇí ³Ý¹³Ù³ÏóáõÃÛáõÝ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½Ù³Ï»ñåáõÃÛ³Ý ³Ý¹³Ù³ÏóáõÃÛáõÝÁ µ³ó ¿ µáÉáñ ä»ïáõÃÛáõÝÝ»ñÇ Ñ³Ù³ñ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³íáñí³Í ³½·»ñÇ Ï³½Ù³Ï»ñåáõÃÛ³Ý ³Ý¹³ÙÝ»ñÁ Ï³ñáÕ »Ý Î³½Ù³Ï»ñåáõÃÛ³Ý ³Ý¹³ÙÝ»ñ ¹³éÝ³É` ëïáñ³·ñ»Éáí Ï³Ù áñ¨¿ ³ÛÉ Ï»ñå ÁÝ¹áõÝ»Éáí ëáõÛÝ ê³ÑÙ³Ý³¹ñáõÃÛáõÝÁ` 19-ñ¹ ·ÉËÇ å³ÛÙ³ÝÝ»ñÇÝ, ÇÝãå»ë Ý³¨ Çñ»Ýó ë³ÑÙ³Ý³¹ñáõÃÛáõÝÝ»ñáí ë³ÑÙ³Ýí³Í ÁÝÃ³ó³Ï³ñ·»ñ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ä»ïáõÃÛáõÝÝ»ñÁ, áñáÝó Î³é³í³ñáõÃÛáõÝÝ»ñÇÝ áõÕÕí»É »Ý 1946 Ãí³Ï³ÝÇÝ ÜÛáõ ÚáñùáõÙ ³ÝóÏ³óí³Í ²éáÕç³å³ÑáõÃÛ³Ý ÙÇç³½·³ÛÇÝ Ñ³Ù³ÅáÕáíÇÝ Ù³ëÝ³Ïó»Éáõ Ñ³Ù³ñ Ý»ñÏ³Û³óáõóÇã áõÕ³ñÏ»Éáõ Ññ³í»ñÝ»ñ, Ï³ñáÕ »Ý Î³½Ù³Ï»ñåáõÃÛ³ÝÝ ³Ý¹³Ù³Ïó»É` ëïáñ³·ñ»Éáí Ï³Ù áñ¨¿ ³ÛÉ Ï»ñå ÁÝ¹áõÝ»Éáí ëáõÛÝ ê³ÑÙ³Ý³¹ñáõÃÛáõÝÁ` 19-ñ¹ ·ÉËÇ å³ÛÙ³ÝÝ»ñÇÝ, ÇÝãå»ë Ý³¨ Çñ»Ýó ë³ÑÙ³Ý³¹ñáõÃÛáõÝÝ»ñáí ë³ÑÙ³Ýí³Í ÁÝÃ³ó³Ï³ñ·»ñÇÝ Ñ³Ù³å³ï³ëË³Ý` å³ÛÙ³Ýáí, áñ ³Û¹åÇëÇ ëïáñ³·ñáõÙÁ Ï³Ù ÁÝ¹áõÝáõÙÁ å»ïù ¿ ï»ÕÇ áõÝ»Ý³Ý ÙÇÝã¨ ²éáÕç³å³ÑáõÃÛ³Ý ³ë³ÙµÉ»³ÛÇ ³é³çÇÝ ÝÇëïÇ ·áõÙ³ñáõÙ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 ØÇ³íáñí³Í ³½·»ñÇ Ï³½Ù³Ï»ñåáõÃÛ³Ý ¨ Î³½Ù³Ï»ñåáõÃÛ³Ý ÙÇç¨ 16-ñ¹ ·ÉËÇ ¹ñáõÛÃÝ»ñÇÝ Ñ³Ù³å³ï³ëË³Ý Ñ³ëï³ïí³Í Ñ³Ù³Ó³ÛÝ³·ñáí ë³ÑÙ³Ýí³Í å³ÛÙ³ÝÝ»ñÇ` ³ÛÝ ä»ïáõÃÛáõÝÝ»ñÁ, áñáÝù Î³½Ù³Ï»ñåáõÃÛ³Ý ³Ý¹³Ù ã»Ý ¹³éÝáõÙ 4-ñ¹ ¨ 5-ñ¹ Ñá¹í³ÍÝ»ñÇÝ Ñ³Ù³å³ï³ëË³Ý, Ï³ñáÕ »Ý ¹ÇÙáõÙ Ý»ñÏ³Û³óÝ»É Î³½Ù³Ï»ñåáõÃÛ³ÝÝ ³Ý¹³Ù³Ïó»Éáõ Ù³ëÇÝ ¨ Î³½Ù³Ï»ñåáõÃÛ³Ý ³Ý¹³Ù Ï×³Ý³ãí»Ý, »Ã» í»ñÁ Ýßí³Í ¹ÇÙáõÙÁ Ñ³ëï³ïíÇ ²éáÕç³å³ÑáõÃÛ³Ý ³ë³ÙµÉ»³ÛÇÝ Ý»ñÏ³ Ó³ÛÝ»ñÇ å³ñ½ Ù»Í³Ù³ëÝáõÃÛ³Ùµ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¹»åùáõÙ, »ñµ Î³½Ù³Ï»ñåáõÃÛ³Ý áñ¨¿ ³Ý¹³Ù Ç íÇ×³ÏÇ ãÇ Ï³ï³ñ»Éáõ Î³½Ù³Ï»ñåáõÃÛ³Ý ³éç¨ Çñ ýÇÝ³Ýë³Ï³Ý å³ñï³íáñáõÃÛáõÝÝ»ñÁ, Ï³Ù áñ¨¿ ³ÛÉ µ³ó³éÇÏ Ñ³Ý·³Ù³ÝùáõÙ, ²éáÕç³å³ÑáõÃÛ³Ý ³ë³ÙµÉ»³Ý Ï³ñáÕ ¿, ³ÛÝåÇëÇ å³ÛÙ³ÝÝ»ñáí, áñáÝù ÇÝùÁ Ýå³ï³Ï³Ñ³ñÙ³ñ ÏÑ³Ù³ñÇ, Å³Ù³Ý³Ï³íáñ³å»ë ¹³¹³ñ»óÝ»É ïíÛ³É ³Ý¹³ÙÇ Ó³ÛÝÇ Çñ³íáõÝùÁ ¨ ã»ÕÛ³É Ñ³Ûï³ñ³ñ»É ³Û¹ ³Ý¹³ÙÇ Ñ³Ù³ñ ë³ÑÙ³Ýí³Í ³ÛÉ ³ñïáÝáõÃÛáõÝÝ»ñÁ: ²éáÕç³å³ÑáõÃÛ³Ý ³ë³ÙµÉ»³Ý Ï³ñáÕ ¿ Ñ»ï³·³ÛáõÙ í»ñ³Ï³Ý·Ý»É Ó³ÛÝÇ Çñ³íáõÝùÁ ¨ ³ñïáÝáõÃÛáõÝÝ»ñ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8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ï³ñ³ÍùÝ»ñÁ Ï³Ù ï³ñ³ÍùÝ»ñÇ ËÙµ»ñÁ, áñáÝù ûÅïí³Í ã»Ý ë»÷³Ï³Ý ÙÇç³½·³ÛÇÝ Ñ³ñ³µ»ñáõÃÛáõÝÝ»ñÁ Õ»Ï³í³ñ»Éáõ ÉÇ³½áñáõÃÛáõÝÝ»ñáí, Ï³ñáÕ »Ý ²éáÕç³å³ÑáõÃÛ³Ý ³ë³ÙµÉ»³ÛÇ ÏáÕÙÇó Î³½Ù³Ï»ñåáõÃÛ³Ý ³ëáóÇ³ïÇí ³Ý¹³Ù ×³Ý³ãí»É ³Û¹åÇëÇ ï³ñ³ÍùÇ Ï³Ù  ï³ñ³ÍùÝ»ñÇ ËÙµÇ ³ÝáõÝÇó ¹ñ³ ÙÇç³½·³ÛÇÝ Ñ³ñ³µ»ñáõÃÛáõÝÝ»ñÇ Õ»Ï³í³ñÙ³Ý Ñ³Ù³ñ å³ï³ëË³Ý³ïáõ Î³½Ù³Ï»ñåáõÃÛ³Ý ³Ý¹³ÙÇ Ï³Ù ³ÛÉ ÉÇ³½áñ Ý»ñÏ³Û³óáõóãÇ ÏáÕÙÇó ³ñí³Í Ñ³Ûï³ñ³ñáõÃÛ³Ý ÑÇÙ³Ý íñ³: ²éáÕç³å³ÑáõÃÛ³Ý ³ë³ÙµÉ»³ÛáõÙ Î³½Ù³Ï»ñåáõÃÛ³Ý áã ÉñÇí ³Ý¹³ÙÝ»ñÇ Ý»ñÏ³Û³óáõóÇãÝ»ñÁ å»ïù ¿ Ù³ëÝ³·Çï³óí³Í ÉÇÝ»Ý ³éáÕç³å³ÑáõÃÛ³Ý áÉáñïáõÙ ¨ ÁÝïñí»Ý ï»Õ³Ï³Ý µÝ³ÏãáõÃÛáõÝÇó: Î³½Ù³Ï»ñåáõÃÛ³Ý ³ëáóÇ³ïÇí ³Ý¹³ÙÝ»ñÇ Çñ³íáõÝùÝ»ñÝ áõ å³ñï³Ï³ÝáõÃÛáõÝÝ»ñÁ ë³ÑÙ³ÝíáõÙ »Ý ²éáÕç³å³ÑáõÃÛ³Ý ³ë³ÙµÉ»³ÛÇ ÏáÕÙÇó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4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ñÙÇÝÝ»ñ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9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½Ù³Ï»ñåáõÃÛ³Ý ·áñÍáõÝ»áõÃÛáõÝÝ Çñ³Ï³Ý³óíáõÙ ¿.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²éáÕç³å³ÑáõÃÛ³Ý Ñ³Ù³ßË³ñÑ³ÛÇÝ ³ë³ÙµÉ»³ÛÇ ÏáÕÙÇó /³ÛëáõÑ»ï` ²éáÕç³å³ÑáõÃÛ³Ý ³ë³ÙµÉ»³/,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¶áñÍ³¹Çñ ËáñÑñ¹Ç ÏáÕÙÇó /³ÛëáõÑ»ï¨` ÊáñÑáõñ¹/,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ø³ñïáõÕ³ñáõÃÛ³Ý ÏáÕÙÇó: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5</w:t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²éáÕç³å³ÑáõÃÛ³Ý Ñ³Ù³ßË³ñÑ³ÛÇÝ ³ë³ÙµÉ»³ </w:t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0</w:t>
      </w:r>
    </w:p>
    <w:p>
      <w:pPr>
        <w:pStyle w:val="TextBody"/>
        <w:ind w:left="720" w:hanging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áÕç³å³ÑáõÃÛ³Ý ³ë³ÙµÉ»³Ý Ï³½Ùí³Í ¿ Î³½Ù³Ï»ñåáõÃÛ³Ý ³Ý¹³ÙÝ»ñÇÝ Ý»ñÏ³Û³óÝáÕ å³ïíÇñ³ÏÝ»ñÇó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1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½Ù³Ï»ñåáõÃÛ³Ý Ûáõñ³ù³ÝãÛáõñ ³Ý¹³Ù Ï³ñáÕ ¿ Ý»ñÏ³Û³óí³Í ÉÇÝ»É áã ³í»ÉÇ, ù³Ý »ñ»ù å³ïíÇñ³Ïáí, áñáÝóÇó Ù»ÏÁ å»ïù ¿ ÉÇÝÇ å³ïíÇñ³ÏáõÃÛ³Ý Õ»Ï³í³ñÁ: ä³ï·³Ù³íáñÝ»ñÝ ÁÝïñíáõÙ »Ý ³éáÕç³å³ÑáõÃÛ³Ý áÉáñïáõÙ ³é³í»É Ù³ëÝ³·Çï³ó³Í ¨ ÷áñÓ³éáõ ³ÝÓ³ÝóÇó, áñáÝù Ý³ËÁÝïñ»ÉÇ ¿, áñ Ý»ñÏ³Û³óÝ»Ý Î³½Ù³Ï»ñåáõÃÛ³Ý ïíÛ³É ³Ý¹³ÙÇ ³éáÕç³å³ÑáõÃÛ³Ý áÉáñïÁ Ï³é³í³ñáÕ å»ï³Ï³Ý Ù³ñÙÇÝÝ»ñ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2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ïíÇñ³ÏÝ»ñÇÝ Ï³ñáÕ »Ý áõÕ»Ïó»É ï»Õ³Ï³ÉÝ»ñ ¨ ËáñÑñ¹³Ï³ÝÝ»ñ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3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áÕç³å³ÑáõÃÛ³Ý ³ë³ÙµÉ»³Ý ·áõÙ³ñíáõÙ ¿ å³ñµ»ñ³µ³ñ` ï³ñÇÝ Ù»Ï ³Ý·³Ù: ²ÝÑñ³Å»ßïáõÃÛ³Ý ¹»åùáõÙ Ï³ñáÕ »Ý ·áõÙ³ñí»É Ñ³ïáõÏ ÝÇëï»ñ: Ð³ïáõÏ ÝÇëï»ñÁ ·áõÙ³ñíáõÙ »Ý ÊáñÑñ¹Ç áñáßÙ³Ùµ Ï³Ù Î³½Ù³Ï»ñåáõÃÛ³Ý ³Ý¹³ÙÝ»ñÇ Ó³ÛÝ»ñÇ Ù»Í³Ù³ëÝáõÃÛ³Ùµ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4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áÕç³å³ÑáõÃÛ³Ý ³ë³ÙµÉ»³Ý Ûáõñ³ù³ÝãÛáõñ ³Ù»Ý³ÙÛ³ ÝÇëïÇÝ áñáßáõÙ ¿ ³ÛÝ »ñÏÇñÁ, áñï»Õ ³ÝóÏ³óí»Éáõ ¿ Ñ³çáñ¹ Ñ»ñÃ³Ï³Ý ÝÇëïÁ, ÇÝãÇó Ñ»ïá ÊáñÑáõñ¹Á Ñ³ëï³ïáõÙ ¿ ³Û¹ áñáßáõÙÁ: ÊáñÑáõñ¹Á áñáßáõÙ ¿ Ý³¨ Ñ³ïáõÏ ÝÇëï»ñÇ ³ÝóÏ³óÙ³Ý í³Ûñ»ñ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5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áõñ¹Á ØÇ³íáñí³Í ³½·»ñÇ Ï³½Ù³Ï»ñåáõÃÛ³Ý ¶ÉË³íáñ ù³ñïáõÕ³ñÇ Ñ»ï Ñ³Ù³Ó³ÛÝ»óÝ»Éáõó Ñ»ïá áñáßáõÙ ¿ ³Ù»Ý³ÙÛ³ Ñ»ñÃ³Ï³Ý ¨ Ñ³ïáõÏ ÝÇëï»ñÇ ³ÝóÏ³óÙ³Ý Å³ÙÏ»ïÝ»ñ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6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áÕç³å³ÑáõÃÛ³Ý ³ë³ÙµÉ»³Ý Ûáõñ³ù³ÝãÛáõñ ³Ù»Ý³ÙÛ³ ÝÇëïÇ ëÏ½µáõÙ ÁÝïñáõÙ ¿ Çñ Ü³Ë³·³ÑÇÝ ¨ ³ÛÉ å³ßïáÝ³ï³ñ ³ÝÓ³Ýó: ì»ñçÇÝÝ»ñë Çñ»Ýó å³ñï³Ï³ÝáõÃÛáõÝÝ»ñÁ Ï³ï³ñáõÙ »Ý ÙÇÝã¨ Ñ³çáñ¹ ÁÝïñáõÃÛáõÝÝ»ñÇ ³ÝóÏ³óáõÙ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7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áÕç³å³ÑáõÃÛ³Ý ³ë³ÙµÉ»³Ý ÁÝ¹áõÝáõÙ ¿ Çñ ë»÷³Ï³Ý ÁÝÃ³ó³Ï³ñ·Ç Ï³ÝáÝÝ»ñ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8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áÕç³å³ÑáõÃÛ³Ý ²ë³ÙµÉ»³Ý`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áñáßáõÙ ¿ Î³½Ù³Ï»ñåáõÃÛ³Ý ·áñÍáõÝ»áõÃÛ³Ý áõÕÕáõÃÛáõÝÝ»ñÁ,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Ýß³Ý³ÏáõÙ ¿ Î³½Ù³Ï»ñåáõÃÛ³Ý ³ÛÝ ³Ý¹³ÙÝ»ñÇÝ, áñáÝù Çñ³íáõÝù áõÝ»Ý ÊáñÑñ¹Ç ³ßË³ï³ÏÇóÝ»ñ Ýß³Ý³Ï»Éáõ,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Ýß³Ý³ÏáõÙ ¿ ¶ÉË³íáñ ïÝûñ»ÝÇÝ,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ùÝÝ³ñÏáõÙ ¨ Ñ³ëï³ïáõÙ ¿ ÊáñÑñ¹Ç ¨ ¶ÉË³íáñ ïÝûñ»ÝÇ ½»ÏáõÛóÝ»ñÁ ¨ ·áñÍáõÝ»áõÃÛáõÝÁ, ÊáñÑñ¹ÇÝ Ññ³Ñ³Ý·³íáñáõÙ ¿ ³ÛÝ Ñ³ñó»ñÇ í»ñ³µ»ñÛ³É, áñáÝó ÝÏ³ïÙ³Ùµ ó³ÝÏ³ÉÇ ¿ áñ¨¿ ù³ÛÉ Ó»éÝ³ñÏ»É, ³ÝóÏ³óÝ»É áõëáõÙÝ³ëÇñáõÃÛáõÝ Ï³Ù Ñ»ï³½áïáõÃÛáõÝ,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ëï»ÕÍáõÙ ¿ Î³½Ù³Ï»ñåáõÃÛ³Ý ·áñÍáõÝ»áõÃÛ³Ý Ñ³Ù³ñ ³ÝÑñ³Å»ßï ÏáÙÇï»Ý»ñ,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í»ñ³ÑëÏáõÙ ¿ Î³½Ù³Ï»ñåáõÃÛ³Ý ýÇÝ³Ýë³Ï³Ý ·áñÍáõÝ»áõÃÛáõÝÁ, ùÝÝ³ñÏáõÙ ¨ Ñ³ëï³ïáõÙ ¿ µÛáõç»Ý,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ÊáñÑñ¹ÇÝ ¨ ¶ÉË³íáñ ïÝûñ»ÝÇÝ Ñ³ÝÓÝ³ñ³ñáõÙ ¿ Î³½Ù³Ï»ñåáõÃÛ³Ý ³Ý¹³ÙÝ»ñÇ ¨ ÙÇç³½·³ÛÇÝ Ï³é³í³ñ³Ï³Ý ¨ Ñ³ë³ñ³Ï³Ï³Ý Ï³½Ù³Ï»ñåáõÃÛáõÝÝ»ñÇ áõß³¹ñáõÃÛáõÝÁ Ññ³íÇñ»É ³éáÕç³å³ÑáõÃÛ³Ý áÉáñïÇÝ ³éÝíáÕ ó³ÝÏ³ó³Í Ñ³ñóÇ íñ³, áñÁ ²éáÕç³å³ÑáõÃÛ³Ý ³ë³ÙµÉ»³Ý Ýå³ï³Ï³Ñ³ñÙ³ñ ¿ ·ïÝáõÙ Éáõë³µ³Ý»É,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</w:t>
        <w:tab/>
        <w:t>Î³½Ù³Ï»ñåáõÃÛ³Ý ³éç¨ áñ¨¿ å³ñï³Ï³ÝáõÃÛ³Ý Ï³ï³ñÙ³Ý Ñ³Ù³ñ å³ï³ëË³Ý³ïáõ ÙÇç³½·³ÛÇÝ, ³½·³ÛÇÝ, å»ï³Ï³Ý Ï³Ù Ñ³ë³ñ³Ï³Ï³Ý ó³ÝÏ³ó³Í Ï³½Ù³Ï»ñåáõÃÛ³ÝÝ ³é³ç³ñÏáõÙ ¿ Ý»ñÏ³Û³óáõóÇã Ýß³Ý³Ï»É ²éáÕç³å³ÑáõÃÛ³Ý ³ë³ÙµÉ»³ÛÇ ÝÇëï»ñÇ ¨ ÏáÙÇï»Ý»ñÇ ³ßË³ï³ÝùÝ»ñÇÝ, ÇÝãå»ë Ý³¨ Ýñ³ Ñáí³Ýáõ Ý»ñùá ³ÝóÏ³óíáÕ Ñ³Ù³ÅáÕáíÝ»ñÇÝ ³é³Ýó Ó³ÛÝÇ Çñ³íáõÝùÇ Ù³ëÝ³Ïó»Éáõ Ñ³Ù³ñ` ²éáÕç³å³ÑáõÃÛ³Ý ³ë³ÙµÉ»³ÛÇ ÏáÕÙÇó ÇëÏ ë³ÑÙ³Ýí³Í å³ÛÙ³ÝÝ»ñÇ Ñ³Ù³Ó³ÛÝ: ²½·³ÛÇÝ Ï³½Ù³Ï»ñåáõÃÛáõÝÝ»ñÇ ¹»åùáõÙ ³Û¹åÇëÇ ³é³ç³ñÏáõÃÛáõÝÝ»ñÁ Ý»ñÏ³Û³óíáõÙ »Ý ÙÇ³ÛÝ Ñ³Ù³å³ï³ëË³Ý »ñÏñÝ»ñÇ Î³é³í³ñáõÃÛáõÝÝ»ñÇ Ñ»ï Ñ³ñóÁ Ñ³Ù³Ó³ÛÝ»óÝ»Éáõó Ñ»ïá,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/</w:t>
        <w:tab/>
        <w:t>ùÝÝ³ñÏáõÙ ¿ ØÇ³íáñí³Í ³½·»ñÇ Ï³½Ù³Ï»ñåáõÃÛ³Ý ¶ÉË³íáñ ³ë³ÙµÉ»³ÛÇ, îÝï»ë³Ï³Ý ¨ ëáóÇ³É³Ï³Ý ËáñÑñ¹Ç, ²Ýíï³Ý·áõÃÛ³Ý ËáñÑñ¹Ç ¨ ÊÝ³Ù³Ï³ÉáõÃÛ³Ý ËáñÑñ¹Ç ÏáÕÙÇó ïñí³Í` ³éáÕç³å³ÑáõÃÛ³Ý áÉáñïÇÝ ³éÝãíáÕ Ñ³ÝÓÝ³ñ³ñ³Ï³ÝÝ»ñÁ ¨ Ñ³ßí»ïíáõÃÛáõÝ ¿ Ý»ñÏ³Û³óÝáõÙ Ýßí³Í Ñ³ÝÓÝ³ñ³ñ³Ï³ÝÝ»ñÇ Ï³ï³ñÙ³Ý Ýå³ï³Ïáí Î³½Ù³Ï»ñåáõÃÛ³Ý ÏáÕÙÇó Çñ³Ï³Ý³óí³Í ÙÇçáó³éáõÙÝ»ñÇ Ù³ëÇÝ,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/</w:t>
        <w:tab/>
        <w:t>Ñ³ßí»ïíáõÃÛáõÝ ¿ Ý»ñÏ³Û³óÝáõÙ îÝï»ë³Ï³Ý ¨ ëáóÇ³É³Ï³Ý ËáñÑñ¹ÇÝ Î³½Ù³Ï»ñåáõÃÛ³Ý ¨ ØÇ³íáñí³Í ³½·»ñÇ Ï³½Ù³Ï»ñåáõÃÛ³Ý ÙÇç¨ ·áñÍáÕ Ñ³Ù³Ó³ÛÝ³·ñ»ñÇ Ï³ï³ñÙ³Ý Ù³ëÇÝ,</w:t>
      </w:r>
    </w:p>
    <w:p>
      <w:pPr>
        <w:pStyle w:val="TextBody"/>
        <w:ind w:left="720" w:hanging="720"/>
        <w:rPr/>
      </w:pPr>
      <w:r>
        <w:rPr>
          <w:rFonts w:cs="Times Armenian" w:ascii="Times Armenian" w:hAnsi="Times Armenian"/>
        </w:rPr>
        <w:t>Å³/</w:t>
        <w:tab/>
        <w:t>ûÅ³Ý¹³ÏáõÙ ¿ Î³½Ù³Ï»ñåáõÃÛ³Ý ³ßË³ï³ÏÇóÝ»ñÇ ÏáÕÙÇó Çñ³Ï³Ý³óíáÕ Ñ»ï³½áïáõÃÛáõÝÝ»ñÇ ³ÝóÏ³óÙ³ÝÁ ¨ Çñ³Ï³Ý³óÝáõÙ ¿ ¹ñ³Ýó Õ»Ï³í³ñáõÙÁ ë»÷³Ï³Ý Ñ³ëï³ïáõÃÛáõÝÝ»ñÇ ëï»ÕÍÙ³Ý Ï³Ù Î³½Ù³Ï»ñåáõÃÛ³Ý ó³ÝÏ³ó³Í ³Ý¹³ÙÇ Ï³é³í³ñ³Ï³Ý Ï³Ù Ñ³ë³ñ³Ï³Ï³Ý Ï³½Ù³Ï»ñåáõÃÛ³Ý Ñ»ï`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</w:rPr>
        <w:t>³Û¹ ³Ý¹³ÙÇ Î³é³í³ñáõÃÛ³Ý Ñ³Ù³Ó³ÛÝáõÃÛ³Ý ¹»åùáõÙ` Ñ³Ù³·áñÍ³ÏóáõÃÛ³Ý ÙÇçáóáí,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µ/</w:t>
        <w:tab/>
        <w:t>ëï»ÕÍáõÙ ¿ ó³ÝÏ³ó³Í ³ÛÝåÇëÇ Ñ³ëï³ïáõÃÛáõÝ, áñÝ ³ÝÑñ³Å»ßï ¿ Ñ³Ù³ñáõÙ,</w:t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·/</w:t>
        <w:tab/>
        <w:t>Ó»éÝ³ñÏáõÙ ¿ Î³½Ù³Ï»ñåáõÃÛ³Ý Ýå³ï³ÏÇÝ Ñ³ëÝ»Éáõ Ñ³Ù³ñ ³ÝÑñ³Å»ßï µáÉáñ ·áñÍáÕáõÃÛáõÝÝ»ñÁ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9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áÕç³å³ÑáõÃÛ³Ý ³ë³ÙµÉ»³Ý ûÅïí³Í ¿ Î³½Ù³Ï»ñåáõÃÛ³Ý Çñ³í³ëáõÃÛáõÝÝ»ñÇ ßñç³Ý³ÏÝ»ñáõÙ ·ïÝíáÕ ó³ÝÏ³ó³Í Ñ³ñóáí ÏáÝí»ÝóÇ³Ý»ñ Ï³Ù Ñ³Ù³Ó³ÛÝ³·ñ»ñ ÁÝ¹áõÝ»Éáõ ÉÇ³½áñáõÃÛáõÝÝ»ñáí: ²Û¹åÇëÇ ÏáÝí»ÝóÇ³Ý»ñÁ Ï³Ù Ñ³Ù³Ó³ÛÝ³·ñ»ñÁ Ñ³Ù³ñíáõÙ »Ý ÁÝ¹áõÝí³Í, »Ã» ¹ñ³Ýó ÏáÕÙ ¿ ùí»³ñÏáõÙ ²éáÕç³å³ÑáõÃÛ³Ý ³ë³ÙµÉ»³ÛÇ ³Ý¹³ÙÝ»ñÇ »ñÏáõ »ññáñ¹Á, ¨ áõÅÇ Ù»ç »Ý ÙïÝáõÙ Î³½Ù³Ï»ñåáõÃÛ³Ý Ûáõñ³ù³ÝãÛáõñ ³Ý¹³ÙÇ Ñ³Ù³ñ, Ýñ³ ë³ÑÙ³Ý³¹ñ³Ï³Ý ÁÝÃ³ó³Ï³ñ·ÇÝ Ñ³Ù³Ó³ÛÝ,  Ñ³ëï³ïí»Éáõó Ñ»ïá:</w:t>
      </w:r>
    </w:p>
    <w:p>
      <w:pPr>
        <w:pStyle w:val="Heading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0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½Ù³Ï»ñåáõÃÛ³Ý Ûáõñ³ù³ÝãÛáõñ ³Ý¹³Ù å³ñï³íáñáõÃÛáõÝ ¿ ëï³ÝÓÝáõÙ, áñ ²éáÕç³å³ÑáõÃÛ³Ý ³ë³ÙµÉ»³ÛÇ ÏáÕÙÇó áñ¨¿ ÏáÝí»ÝóÇ³ÛÇ Ï³Ù Ñ³Ù³Ó³ÛÝ³·ñÇ Ñ³ëï³ïáõÙÇó Ñ»ïá ï³ëÝáõÃ ³Ùëí³ ÁÝÃ³óùáõÙ ÇÝùÁ ù³ÛÉ»ñ ÏÓ»éÝ³ñÏÇ ¹ñ³Ýù Ñ³ëï³ï»Éáõ áõÕÕáõÃÛ³Ùµ: Î³½Ù³Ï»ñåáõÃÛ³Ý Ûáõñ³ù³ÝãÛáõñ ³Ý¹³Ù ¶ÉË³íáñ ïÝûñ»ÝÇÝ ï»Õ»Ï³óÝáõÙ ¿ Ó»éÝ³ñÏí³Í ù³ÛÉ»ñÇ Ù³ëÇÝ, ÇëÏ ÏáÝí»ÝóÇ³Ý Ï³Ù Ñ³Ù³Ó³ÛÝ³·ÇñÁ ãÁÝ¹áõÝ»Éáõ ¹»åùáõÙ Ñ³Ûï³ñ³ñáõÙ ¿ ãÁÝ¹áõÝ»Éáõ å³ï×³éÝ»ñÇ Ù³ëÇÝ: ÀÝ¹áõÝ»Éáõ ¹»åùáõÙ Î³½Ù³Ï»ñåáõÃÛ³Ý Ûáõñ³ù³ÝãÛáõñ ³Ý¹³Ù ï³ñ»Ï³Ý Ñ³ßí»ïíáõÃÛáõÝ ¿ Ý»ñÏ³Û³óÝáõÙ ¶ÉË³íáñ ïÝûñ»ÝÇÝ` 14-ñ¹ ·ÉËÇ ¹ñáõÛÃÝ»ñ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1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áÕç³å³ÑáõÃÛ³Ý ³ë³ÙµÉ»³Ý ûÅïí³Í ¿ Ñ»ï¨Û³ÉÇ í»ñ³µ»ñÛ³É Ññ³Ñ³Ý·Ý»ñ ë³ÑÙ³Ý»Éáõ ÉÇ³½áñáõÃÛáõÝÝ»ñáí.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ë³ÝÇï³ñ³Ï³Ý ¨ Ï³ñ³ÝïÇÝ³ÛÇÝ å³Ñ³ÝçÝ»ñ ¨ ÑÇí³Ý¹áõÃÛáõÝÝ»ñÇ Ñ³Ù³ßË³ñÑ³ÛÇÝ ï³ñ³ÍÙ³Ý Ï³ÝË³ñ·»ÉÙ³ÝÝ áõÕÕí³Í ³ÛÉ ÁÝÃ³ó³Ï³ñ·»ñ,</w:t>
      </w:r>
    </w:p>
    <w:p>
      <w:pPr>
        <w:pStyle w:val="BodyTextIndent2"/>
        <w:rPr>
          <w:sz w:val="24"/>
        </w:rPr>
      </w:pPr>
      <w:r>
        <w:rPr>
          <w:sz w:val="24"/>
        </w:rPr>
        <w:t>µ/</w:t>
        <w:tab/>
        <w:t>ÑÇí³Ý¹áõÃÛáõÝÝ»ñÇ, Ù³Ñí³Ý å³ï×³éÝ»ñÇ ¨ Ñ³Ýñ³ÛÇÝ ³éáÕçáõÃÛ³Ý åñ³ÏïÇÏ³Ý»ñÇ ¹³ë³Ï³ñ·áõÙ,</w:t>
      </w:r>
    </w:p>
    <w:p>
      <w:pPr>
        <w:pStyle w:val="BodyTextIndent2"/>
        <w:rPr>
          <w:sz w:val="24"/>
        </w:rPr>
      </w:pPr>
      <w:r>
        <w:rPr>
          <w:sz w:val="24"/>
        </w:rPr>
        <w:t>·/</w:t>
        <w:tab/>
        <w:t>ÙÇç³½·³ÛÇÝ ÏÇñ³éÙ³Ý Ñ³Ù³ñ Ý³Ë³ï»ëí³Í ³ËïáñáßÙ³Ý ÁÝÃ³ó³Ï³ñ·»ñÇ Ñ³Ù³ñ ã³÷³ÝÇßÝ»ñ,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ÙÇç³½·³ÛÇÝ ³é¨ïñáõÙ ßñç³Ý³éíáÕ Ï»Ýë³µ³Ý³Ï³Ý, ¹»Õ³·áñÍ³Ï³Ý ¨ ÝÙ³Ý ³ÛÉ ³ñï³¹ñ³ÝùÇ ³Ýíï³Ý·áõÃÛ³Ý, Ù³ùñáõÃÛ³Ý ¨ ³ÏïÇíáõÃÛ³Ý ã³÷³ÝÇßÝ»ñ,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ÙÇç³½·³ÛÇÝ ³é¨ïñáõÙ ßñç³Ý³éíáÕ Ï»Ýë³µ³Ý³Ï³Ý, ¹»Õ³·áñÍ³Ï³Ý ¨ ÝÙ³Ý ³ÛÉ ³ñï³¹ñ³ÝùÇ ·áí³½¹ ¨ Ù³ÏÝßáõÙ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2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1-ñ¹ Ñá¹í³ÍÇ Ñ³Ù³Ó³ÛÝ ÁÝ¹áõÝí³Í Ññ³Ñ³Ý·Ý»ñÁ Î³½Ù³Ï»ñåáõÃÛ³Ý µáÉáñ ³Ý¹³ÙÝ»ñÇ Ñ³Ù³ñ áõÅÇ Ù»ç »Ý ÙïÝáõÙ ²éáÕç³å³ÑáõÃÛ³Ý ³ë³ÙµÉ»³ÛÇ ÏáÕÙÇó ¹ñ³Ýù ÁÝ¹áõÝí»Éáõ Ù³ëÇÝ Í³ÝáõóáõÙÇó Ñ»ïá` µ³ó³éáõÃÛ³Ùµ Î³½Ù³Ï»ñåáõÃÛ³Ý ³ÛÝ ³Ý¹³ÙÝ»ñÇ, áñáÝù ¶ÉË³íáñ ïÝûñ»ÝÇÝ Ñ³Ûï³ñ³ñáõÃÛ³Ý Ù»ç Ýßí³Í Å³ÙÏ»ïÝ»ñáõÙ Ñ³ÛïÝ»É »Ý ¹ñ³Ýó Ù»ñÅÙ³Ý Ï³Ù ùÝÝ³ñÏÙ³Ý Ù³ëÇ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3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áÕç³å³ÑáõÃÛ³Ý ³ë³ÙµÉ»³Ý Ï³ñáÕ ¿ ³é³ç³ñÏáõÃÛáõÝÝ»ñ Ý»ñÏ³Û³óÝ»É Î³½Ù³Ï»ñåáõÃÛ³Ý ³Ý¹³ÙÝ»ñÇÝ Î³½Ù³Ï»ñåáõÃÛ³Ý Çñ³í³ëáõÃÛ³Ý ßñç³Ý³ÏÝ»ñáõÙ ·ïÝíáÕ ó³ÝÏ³ó³Í Ñ³ñóÇ í»ñ³µ»ñÛ³É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6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¶áñÍ³¹Çñ ËáñÑáõñ¹ 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4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áõñ¹Á Ï³½Ùí³Í ¿ Î³½Ù³Ï»ñåáõÃÛ³Ý ³Ý¹³ÙÝ»ñÇ Ù»Í³Ù³ëÝáõÃÛ³Ý ÏáÕÙÇó ÁÝïñíáÕ »ñ»ëáõÝ»ñÏáõ ³Ý¹³ÙÝ»ñÇó: ²éáÕç³å³ÑáõÃÛ³Ý ²ë³ÙµÉ»³Ý, Ñ³ßíÇ ³éÝ»Éáí ³ñ¹³ñ³óÇ ³ßË³ñÑ³·ñ³Ï³Ý ï»Õ³µ³ßËáõÙÁ, ÁÝïñáõÙ ¿ Î³½Ù³Ï»ñåáõÃÛ³Ý ³ÛÝ ³Ý¹³ÙÝ»ñÇÝ, áñáÝù Çñ³íáõÝù áõÝ»Ý Ý»ñÏ³Û³óáõóÇãÝ»ñ Ýß³Ý³Ï»Éáõ ÊáñÑñ¹Ç Ï³½ÙáõÙ` å³ÛÙ³Ýáí, áñ Î³½Ù³Ï»ñåáõÃÛ³Ý ³Û¹åÇëÇ ³Ý¹³ÙÝ»ñÇ ÃÇíÁ ãå»ïù ¿ ÉÇÝÇ 44-ñ¹ Ñá¹í³ÍÇÝ Ñ³Ù³å³ï³ëË³Ý áñáßí³Í Ûáõñ³ù³ÝãÛáõñ ï³ñ³Í³ßñç³Ý³ÛÇÝ Ï³½Ù³Ï»ñåáõÃÛ³Ý ÏáÕÙÇó ³é³ç³¹ñí³Í »ñ»ù ³Ý¹³ÙÇó áã å³Ï³ë: Î³½Ù³Ï»ñåáõÃÛ³Ý Ûáõñ³ù³ÝãÛáõñ ³Ý¹³Ù ÊáñÑñ¹Ç Ï³½ÙáõÙ Ýß³Ý³ÏáõÙ ¿ ³éáÕç³å³ÑáõÃÛ³Ý áÉáñïáõÙ Ñ³Ù³å³ï³ëË³Ý ï»ËÝÇÏ³Ï³Ý ÷áñÓ³éáõÃÛáõÝ áõÝ»óáÕ ³ÝÓÇ, ÇÝãå»ë Ý³¨ Çñ ï»Õ³Ï³ÉÝ»ñÇÝ ¨ ËáñÑñ¹³Ï³ÝÝ»ñÇ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5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 ²Ý¹³ÙÝ»ñÝ ÁÝïñíáõÙ »Ý »ñ»ù ï³ñÇ Å³ÙÏ»ïáí ¨ Ï³ñáÕ »Ý í»ñÁÝïñí»É` å³ÛÙ³Ýáí, áñ »ñ»ëáõÝÙ»Ï ³Ý¹³ÙÇó ÊáñÑñ¹Ç Ï³½ÙÝ ÁÝ¹É³ÛÝ»Éáõ Ù³ëÇÝ ëáõÛÝ ê³ÑÙ³Ý³¹ñáõÃÛ³Ý Ù»ç ÷á÷áËáõÃÛ³Ý áõÅÇ Ù»ç ÙïÝ»Éáõó Ñ»ïá Ï³Û³ó³Í ²éáÕç³å³ÑáõÃÛ³Ý ³ë³ÙµÉ»³ÛÇ ³é³çÇÝ ÝÇëïÇÝ ÁÝïñí³Í ï³ëÝÙ»Ï ³Ý¹³ÙÝ»ñÇ Ñ³Ù³ñ Ûáõñ³ù³ÝãÛáõñ Éñ³óáõóÇã ³Ý¹³ÙÇ ÉÇ³½áñáõÃÛáõÝÝ»ñÇ Å³ÙÏ»ïÝ ³ÝÑñ³Å»ßïáõÃÛ³Ý ¹»åùáõÙ Ï³ñáÕ ¿ ³í»ÉÇ Ï³ñ× ÉÇÝ»É. ³ÛÝù³Ýáí, áñù³Ýáí ¹³ Ï³ñáÕ ¿ Ñ»ßï³óÝ»É ³éÝí³½Ý Ù»Ï ³Ý¹³ÙÇ ÁÝïñáõÃÛáõÝÁ Ûáõñ³ù³ÝãÛáõñ ï³ñ³Í³ßñç³Ý³ÛÇÝ Ï³½Ù³Ï»ñåáõÃÛ³Ý ÏáÕÙÇó` Ûáõñ³ù³ÝãÛáõñ ï³ñÇ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6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áõñ¹Á ·áõÙ³ñíáõÙ ¿ ï³ñ»Ï³Ý ³éÝí³½Ý »ñÏáõ ³Ý·³Ù ¨ ÇÝùÝ ¿ áñáßáõÙ ÝÇëï»ñÇ ³ÝóÏ³óÙ³Ý í³Ûñ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7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áõñ¹Á Ü³Ë³·³Ñ ¿ ÁÝïñáõÙ Çñ ³Ý¹³ÙÝ»ñÇ Ï³½ÙÇó, ÇÝùÝ ¿ ë³ÑÙ³ÝáõÙ Çñ ÁÝÃ³ó³Ï³ñ·Ç Ï³ÝáÝÝ»ñ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8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áõñ¹Á`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Çñ³Ï³Ý³óÝáõÙ ¿ ²éáÕç³å³ÑáõÃÛ³Ý ³ë³ÙµÉ»³ÛÇ ù³Õ³ù³Ï³ÝáõÃÛáõÝÁ ¨ Ï³ï³ñáõÙ Ýñ³ áñáßáõÙÝ»ñÁ,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·áñÍáõÙ ¿ áñå»ë ²éáÕç³å³ÑáõÃÛ³Ý ³ë³ÙµÉ»³ÛÇ ·áñÍ³¹Çñ Ù³ñÙÇÝ,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Çñ³Ï³Ý³óÝáõÙ ¿ ²éáÕç³å³ÑáõÃÛ³Ý ³ë³ÙµÉ»³ÛÇ ÏáÕÙÇó Çñ»Ý Ñ³ÝÓÝ³ñ³ñí³Í ³ÛÉ ·áñÍ³éáõÛÃÝ»ñ,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²éáÕç³å³ÑáõÃÛ³Ý ³ë³ÙµÉ»³ÛÇÝ ï»Õ»Ï³óÝáõÙ ¿ Çñ Çñ³í³ëáõÃÛáõÝÝ»ñÇ ßñç³Ý³ÏÝ»ñáõÙ ÁÝ¹·ñÏí³Í Ñ³ñó»ñÇ, ÇÝãå»ë Ý³¨ ÏáÝí»ÝóÇ³Ý»ñÇ, Ñ³Ù³Ó³ÛÝ³·ñ»ñÇ ¨ Ññ³Ñ³Ý·Ý»ñÇ Ñ³Ù³Ó³ÛÝ Î³½Ù³Ï»ñåáõÃÛ³ÝÝ ³éÝãíáÕ Ñ³ñó»ñÇ Ù³ëÇÝ,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ë»÷³Ï³Ý Ý³Ë³Ó»éÝáõÃÛ³Ùµ ËáñÑáõñ¹Ý»ñ ¿ ï³ÉÇë ¨ ³é³ç³ñÏáõÃÛáõÝÝ»ñ ¿ Ý»ñÏ³Û³óÝáõÙ ²éáÕç³å³ÑáõÃÛ³Ý ³ë³ÙµÉ»³ÛÇ ùÝÝ³ñÏÙ³Ý Ñ³Ù³ñ,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Ùß³ÏáõÙ ¿ ²éáÕç³å³ÑáõÃÛ³Ý ³ë³ÙµÉ»³ÛÇ ÝÇëï»ñÇ ûñ³Ï³ñ·Á,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²éáÕç³å³ÑáõÃÛ³Ý ³ë³ÙµÉ»³ÛÇ ùÝÝ³ñÏÙ³ÝÝ áõ Ñ³ëï³ïÙ³ÝÝ ¿ Ý»ñÏ³Û³óÝáõÙ áñáß³ÏÇ Å³Ù³Ý³Ï³Ñ³ïí³ÍÇ Ñ³Ù³ñ ë³ÑÙ³Ýí³Í ³ßË³ï³Ýù³ÛÇÝ åÉ³ÝÁ,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</w:t>
        <w:tab/>
        <w:t>áõëáõÙÝ³ëÇñáõÙ ¿ Çñ Çñ³í³ëáõÃÛáõÝÝ»ñÇ ßñç³Ý³ÏÝ»ñáõÙ ÁÝ¹·ñÏí³Í µáÉáñ Ñ³ñó»ñÁ,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/</w:t>
        <w:tab/>
        <w:t>³ÝÑ³å³Õ ÙÇç³ÙïáõÃÛáõÝ å³Ñ³ÝçáÕ Çñ³íÇ×³ÏÝ»ñÇ Í³·Ù³Ý ¹»åùáõÙ ³ñï³Ï³ñ· ÙÇçáóÝ»ñ ¿ Ó»éÝ³ñÏáõÙ Î³Ù³Ï»ñåáõÃÛ³Ý ·áñÍ³éáõÛÃÝ»ñÇ ¨ ýÇÝ³Ýë³Ï³Ý ÑÝ³ñ³íáñáõÃÛáõÝÝ»ñÇ ßñç³Ý³ÏÝ»ñáõÙ: Ü³, Ù³ëÝ³íáñ³å»ë, Ï³ñáÕ ¿ ¶ÉË³íáñ ïÝûñ»ÝÇÝ ÉÇ³½áñ»É, áñ Ý³ ³ÝÑñ³Å»ßï ù³ÛÉ»ñ Ó»éÝ³ñÏÇ Ñ³Ù³×³ñ³ÏÝ»ñÇ ¹»Ù å³Ûù³ñÇ Ï³Ù ³Õ»ïÝ»ñÇ ½áÑ»ñÇÝ µÅßÏ³Ï³Ý û·ÝáõÃÛ³Ý óáõó³µ»ñÙ³Ý áõÕÕáõÃÛ³Ùµ: àõëáõÙÝ³ëÇñÙ³Ý ¨ í»ñÉáõÍáõÃÛ³Ý ¿ »ÝÃ³ñÏáõÙ Î³½Ù³Ï»ñåáõÃÛ³Ý áñ¨¿ ³Ý¹³ÙÇ Ï³Ù ¶ÉË³íáñ ïÝûñ»ÝÇ ÏáÕÙÇó ÊáñÑñ¹Ç áõß³¹ñáõÃÛ³ÝÁ Ý»ñÏ³Û³óí³Í ÙÇçáóÝ»ñÇ ³ÝÑ³å³ÕáõÃÛáõÝÁ: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9</w:t>
      </w:r>
    </w:p>
    <w:p>
      <w:pPr>
        <w:pStyle w:val="TextBody"/>
        <w:ind w:left="720" w:hanging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áõñ¹Á ²éáÕç³å³ÑáõÃÛ³Ý ³ë³ÙµÉ»³ÛÇ ³ÝáõÝÇó Çñ³Ï³Ý³óÝáõÙ ¿ í»ñçÇÝÇë ÏáÕÙÇó Çñ»Ý í»ñ³å³Ñí³Í ÉÇ³½áñáõÃÛáõÝÝ»ñ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7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ñïáõÕ³ñáõÃÛáõÝ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0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ñïáõÕ³ñáõÃÛáõÝÝ ÁÝ¹·ñÏáõÙ ¿ ¶ÉË³íáñ ïÝûñ»ÝÇÝ, ÇÝãå»ë Ý³¨ Î³½Ù³Ï»ñåáõÃÛ³Ý ·áñÍáõÝ»áõÃÛ³Ý Ñ³Ù³ñ ³ÝÑñ³Å»ßï ï»ËÝÇÏ³Ï³Ý ¨ í³ñã³Ï³Ý ³ÝÓÝ³Ï³½ÙÇ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1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ÉË³íáñ ïÝûñ»ÝÝ ÁÝïñíáõÙ ¿ ²éáÕç³å³ÑáõÃÛ³Ý ³ë³ÙµÉ»³ÛÇ ÏáÕÙÇó, ÊáñÑñ¹Ç ³é³ç³¹ñÙ³Ùµ` ²éáÕç³å³ÑáõÃÛ³Ý ³ë³ÙµÉ»³ÛÇ ÏáÕÙÇó ÇëÏ ë³ÑÙ³Ýí³Í å³ÛÙ³ÝÝ»ñÇ Ñ³Ù³Ó³ÛÝ: ÊáñÑñ¹ÇÝ »ÝÃ³ñÏíáÕ ¶ÉË³íáñ ïÝûñ»ÝÁ Î³½Ù³Ï»ñåáõÃÛ³Ý ·ÉË³íáñ ï»ËÝÇÏ³Ï³Ý ¨ í³ñã³Ï³Ý å³ßïáÝ³ï³ñ ³ÝÓÝ ¿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2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ÉË³íáñ ïÝûñ»ÝÁ Ç å³ßïáÝ» Ñ³Ý¹Çë³ÝáõÙ ¿ ²éáÕç³å³ÑáõÃÛ³Ý ³ë³ÙµÉ»³ÛÇ, ÊáñÑñ¹Ç ¨ Î³½Ù³Ï»ñåáõÃÛ³Ý µáÉáñ Ñ³ÝÓÝ³ÅáÕáíÝ»ñÇ ¨ ÏáÙÇï»Ý»ñÇ, ÇÝãå»ë Ý³¨ Î³½Ù³Ï»ñåáõÃÛ³Ý Ñáí³Ýáõ Ý»ñùá ·áõÙ³ñí³Í ËáñÑñ¹³ÅáÕáíÝ»ñÇ ù³ñïáõÕ³ñÁ: Ü³ ³Û¹ ÉÇ³½áñáõÃÛáõÝÝ»ñÁ Ï³ñáÕ ¿ ÷áË³Ýó»É ³ÛÉ ³ÝÓ³Ýó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3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ÉË³íáñ ïÝûñ»ÝÁ Ï³Ù Ýñ³ Ý»ñÏ³Û³óáõóÇãÁ Î³½Ù³Ï»ñåáõÃÛ³Ý ³Ý¹³ÙÝ»ñÇ Ñ»ï Ñ³Ù³Ó³ÛÝáõÃÛ³Ý Ó»éùµ»ñÙ³Ý ÙÇçáóáí Ï³ñáÕ ¿ Ï³ñ· ë³ÑÙ³Ý»É, áñÝ Çñ»Ý ÃáõÛÉ Ïï³ Çñ å³ñï³Ï³ÝáõÃÛáõÝÝ»ñÝ ³ñ¹ÛáõÝ³í»ï Ï»ñåáí Ï³ï³ñ»Éáõ Ýå³ï³Ïáí ³ÝÙÇç³Ï³Ýáñ»Ý ÷áË·áñÍ³Ïó»É å»ïáõÃÛáõÝÝ»ñÇ ï³ñµ»ñ å»ï³Ï³Ý Ù³ñÙÇÝÝ»ñÇ Ñ»ï, Ñ³ïÏ³å»ë, ³éáÕç³å³ÑáõÃÛ³Ý Ñ³Ù³ñ å³ï³ëË³Ý³ïáõ å»ï³Ï³Ý Ù³ñÙÇÝÝ»ñÇ ¨ ³½·³ÛÇÝ ³éáÕç³å³Ñ³Ï³Ý Ï³½Ù³Ï»ñåáõÃÛáõÝÝ»ñÇ Ñ»ï` å»ï³Ï³Ý Ï³Ù Ñ³ë³ñ³Ï³Ï³Ý: Ü³ ³ÝÙÇç³Ï³Ýáñ»Ý ÷áË·áñÍ³ÏóáõÙ ¿ ³ÛÝ ÙÇç³½·³ÛÇÝ Ï³½Ù³Ï»ñåáõÃÛáõÝÝ»ñÇ Ñ»ï, áñáÝó ·áñÍáõÝ»áõÃÛáõÝÁ ·ïÝíáõÙ ¿ Î³½Ù³Ï»ñåáõÃÛ³Ý Çñ³í³ëáõÃÛáõÝÝ»ñÇ Ý»ñùá: Ü³ Çñ³½»ÏáõÙ ¿ ï³ñ³Í³ßñç³Ý³ÛÇÝ Ý»ñÏ³Û³óáõóãáõÃÛáõÝÝ»ñÇÝ Ýñ³Ýó Çñ³í³ëáõÃÛáõÝÝ»ñÇ Ý»ñùá ·ïÝíáÕ ï³ñ³ÍùÝ»ñÇÝ ³éÝãíáÕ µáÉáñ Ñ³ñó»ñÇ í»ñ³µ»ñÛ³É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4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ÉË³íáñ ïÝûñ»ÝÁ Ý³Ë³å³ïñ³ëïáõÙ ¨ ÊáñÑñ¹ÇÝ ¿ Ý»ñÏ³Û³óÝáõÙ Î³½Ù³Ï»ñåáõÃÛ³Ý µÛáõç»Ç Ý³Ë³·ÇÍ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5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ñïáõÕ³ñáõÃÛ³Ý ³ßË³ï³Ï³½ÙÁ Ýß³Ý³ÏíáõÙ ¿ ¶ÉË³íáñ ïÝûñ»ÝÇ ÏáÕÙÇó` Áëï ²éáÕç³å³ÑáõÃÛ³Ý ³ë³ÙµÉ»³ÛÇ ÏáÕÙÇó ë³ÑÙ³Ýí³Í Ï³ñ·Ç: ²ßË³ï³Ï³½ÙáõÙ ³ßË³ï³ÝùÇ ÁÝ¹áõÝí»Éáõ Ñ³Ù³ñ ³ÝÑñ³Å»ßï Ï³ñ¨áñ³·áõÛÝ ã³÷³ÝÇßÁ ø³ñïáõÕ³ñáõÃÛ³Ý ³ñ¹ÛáõÝ³í»ïáõÃÛ³Ý, ³ÙµáÕç³Ï³ÝáõÃÛ³Ý ¨ ÙÇç³½·³ÛÇÝ Ý»ñÏ³Û³óáõóãáõÃÛ³Ý ³å³ÑáíáõÙÝ ¿ ³Ù»Ý³µ³ñÓñ Ù³Ï³ñ¹³Ïáí: ²ÝÑñ³Å»ßï ¿ Ý³¨ ÝÏ³ïÇ ³éÝ»É ³ßË³ï³Ï³½ÙáõÙ ÑÝ³ñ³íáñÇÝë É³ÛÝ ³ßË³ñÑ³·ñ³Ï³Ý Ý»ñÏ³Û³óáõóãáõÃÛ³Ý ³å³ÑáíÙ³Ý Ï³ñ¨áñáõÃÛáõÝ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6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½Ù³Ï»ñåáõÃÛ³Ý ³ßË³ï³Ï³½ÙÇ ³ßË³ï³Ýù³ÛÇÝ å³ÛÙ³ÝÝ»ñÁ å»ïù ¿ ÑÝ³ñ³íáñÇÝë Ñ³Ù³å³ï³ëË³Ý»Ý ØÇ³íáñí³Í ³½·»ñÇ Ï³½Ù³Ï»ñåáõÃÛ³Ý ³ÛÉ Ù³ñÙÇÝÝ»ñáõÙ ³éÏ³ ³ßË³ï³Ýù³ÛÇÝ å³ÛÙ³ÝÝ»ñÇ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7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»Ýó å³ßïáÝ³Ï³Ý å³ñï³Ï³ÝáõÃÛáõÝÝ»ñÁ Ï³ï³ñ»ÉÇë ¶ÉË³íáñ ïÝûñ»ÝÝ áõ ³ßË³ï³Ï³½ÙÁ ãå»ïù ¿ Ñ»ï¨»Ý áñ¨¿ Î³é³í³ñáõÃÛ³Ý Ï³Ù Î³½Ù³Ï»ñåáõÃÛ³Ý ßñç³Ý³ÏÝ»ñáõÙ ãÁÝ¹·ñÏí³Í áñ¨¿ Ù³ñÙÝÇ óáõóáõÙÝ»ñÇÝ Ï³Ù Ññ³Ñ³Ý·Ý»ñÇÝ: Üñ³Ýù å»ïù ¿ ½»ñÍ ÙÝ³Ý  áñ¨¿ ·áñÍáÕáõÃÛáõÝÇó, áñáÝù Ï³ñáÕ »Ý ³½¹»É ÙÇç³½·³ÛÇÝ Ï³½Ù³Ï»ñåáõÃÛ³Ý Í³é³ÛáÕÇ Ñ»ÕÇÝ³ÏáõÃÛ³Ý íñ³: Î³½Ù³Ï»ñåáõÃÛ³Ý Ûáõñ³ù³ÝãÛáõñ ³Ý¹³Ù Çñ Ñ»ñÃÇÝ å³ñï³íáñíáõÙ ¿ Ñ³ñ·³Ýù óáõó³µ»ñ»É ¶ÉË³íáñ ïÝûñ»ÝÇ ¨ ³ßË³ï³Ï³½ÙÇ ÝÏ³ïÙ³Ùµ ¨ ãÇ Ó·ïáõÙ ³½¹»óáõÃÛáõÝ ·áñÍ»É Ýñ³Ýó íñ³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8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áÙÇï»Ý»ñ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8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áõñ¹Á ²éáÕç³å³ÑáõÃÛ³Ý ³ë³ÙµÉ»³ÛÇ ³é³ç³¹ñÙ³Ùµ, ¶ÉË³íáñ ïÝûñ»ÝÇ ³é³ç³ñÏáõÃÛ³Ùµ, ÇÝãå»ë Ý³¨ ë»÷³Ï³Ý Ý³Ë³Ó»éÝáõÃÛ³Ùµ ëï»ÕÍáõÙ ¿ ³ÛÝåÇëÇ ÏáÙÇï»Ý»ñ, áñáÝù Ï³ñáÕ »Ý ³ÝÑñ³Å»ßï ÉÇÝ»É Î³½Ù³Ï»ñåáõÃÛ³Ý Çñ³í³ëáõÃÛáõÝÝ»ñÇ ßñç³Ý³ÏÝ»ñáõÙ ÁÝ¹·ñÏí³Í Ýå³ï³ÏÝ»ñÇÝ ¨ ËÝ¹ÇñÝ»ñÇÝ Í³é³Û»Éáõ Ñ³Ù³ñ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9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áõñ¹Á Å³Ù³Ý³Ï ³é Å³Ù³Ý³Ï, ë³Ï³ÛÝ áã å³Ï³ë, ù³Ý ï³ñÇÝ Ù»Ï ³Ý·³Ù, ùÝÝ³ñÏáõÙ ¿ Ûáõñ³ù³ÝãÛáõñ ÏáÙÇï»Ç ·áñÍáõÝ»áõÃÛáõÝÁ ß³ñáõÝ³Ï»Éáõ ³ÝÑñ³Å»ßïáõÃÛáõÝ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0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áõñ¹Á Ï³ñáÕ ¿ Ý³Ë³ï»ë»É Î³½Ù³Ï»ñåáõÃÛ³Ý ÏáÕÙÇó Ñ³Ù³ï»Õ Ï³Ù Ë³éÁ ÏáÙÇï»Ý»ñÇ ëï»ÕÍáõÙÁ Ï³Ù ³ÛÉ Ï³½Ù³Ï»ñåáõÃÛáõÝÝ»ñÇ Ñ»ï ÙÇ³ëÇÝ ÝÙ³Ý ÏáÙÇï»Ý»ñáõÙ Ù³ëÝ³ÏóáõÃÛáõÝÁ, ÇÝãå»ë Ý³¨ Î³½Ù³Ï»ñåáõÃÛ³Ý Ý»ñÏ³Û³óáõóãáõÃÛáõÝÁ ³ÛÉ Ï³½Ù³Ï»ñåáõÃÛáõÝÝ»ñÇ ÏáÕÙÇó ëï»ÕÍí³Í ÏáÙÇï»Ý»ñáõÙ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9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áñÑñ¹³ÅáÕáíÝ»ñ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1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áÕç³å³ÑáõÃÛ³Ý ³ë³ÙµÉ»³Ý Ï³Ù ÊáñÑáõñ¹Á Ï³ñáÕ »Ý ·áõÙ³ñ»É ï³ñ³Í³ßñç³Ý³ÛÇÝ, Ñ³ÙÁÝ¹Ñ³Ýáõñ, ï»ËÝÇÏ³Ï³Ý ¨ ³ÛÉ Ñ³ïáõÏ ËáñÑñ¹³ÅáÕáíÝ»ñ Î³½Ù³Ï»ñåáõÃÛ³Ý Çñ³í³ëáõÃÛáõÝÝ»ñÇ ßñç³Ý³ÏÝ»ñáõÙ ÁÝ¹·ñÏí³Í ó³ÝÏ³ó³Í Ñ³ñóÇ ùÝÝ³ñÏÙ³Ý Ýå³ï³Ïáí, ³å³Ñáí»É ³Û¹åÇëÇ ËáñÑñ¹³ÅáÕáíÝ»ñáõÙ ÙÇç³½·³ÛÇÝ Ï³½Ù³Ï»ñåáõÃÛáõÝÝ»ñÇ ¨, Ñ³Ù³å³ï³ëË³Ý Î³é³í³ñáõÃÛáõÝÝ»ñÇ Ñ³Ù³Ó³ÛÝáõÃÛ³Ùµ, ³½·³ÛÇÝ å»ï³Ï³Ý Ï³Ù Ñ³ë³ñ³Ï³Ï³Ý Ï³½Ù³Ï»ñåáõÃÛáõÝÝ»ñÇ Ý»ñÏ³Û³óáõóãáõÃÛáõÝÁ: Ü»ñÏ³Û³óáõóãáõÃÛ³Ý Ï³ñ·Á ë³ÑÙ³ÝíáõÙ ¿ ²éáÕç³å³ÑáõÃÛ³Ý ³ë³ÙµÉ»³ÛÇ ÊáñÑñ¹Ç ÏáÕÙÇó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2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áõñ¹Á Ï³ñáÕ ¿ Ý³Ë³ï»ë»É Î³½Ù³Ï»ñåáõÃÛ³Ý Ý»ñÏ³Û³óáõóãáõÃÛáõÝÝ ³ÛÝåÇëÇ ËáñÑñ¹³ÅáÕáíÝ»ñáõÙ, áñáÝó Ù³ëÝ³Ïó»Éáõ Ù»ç Î³½Ù³Ï»ñåáõÃÛáõÝÁ ß³Ñ³·ñ·éí³Í ¿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10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»ÝïñáÝ³Ï³Û³Ý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3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½Ù³Ï»ñåáõÃÛ³Ý Ï»ÝïñáÝ³Ï³Û³ÝÇ ·ïÝí»Éáõ í³ÛñÁ ë³ÑÙ³ÝíáõÙ ¿ ²éáÕç³å³ÑáõÃÛ³Ý ³ë³ÙµÉ»³ÛÇ ÏáÕÙÇó` ØÇ³íáñí³Í ³½·»ñÇ Ï³½Ù³Ï»ñåáõÃÛ³Ý Ñ»ï Ñ³Ù³Ó³ÛÝ»óÙ³Ùµ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11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³ñ³Í³ßñç³Ý³ÛÇÝ Ï³½Ù³Ï»ñåáõÃÛáõÝÝ»ñ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4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²éáÕç³å³ÑáõÃÛ³Ý ³ë³ÙµÉ»³Ý Å³Ù³Ý³Ï ³é Å³Ù³Ý³Ï ë³ÑÙ³ÝáõÙ ¿ ³ÛÝ ³ßË³ñÑ³·ñ³Ï³Ý ï³ñ³Í³ßñç³ÝÝ»ñÁ, áñï»Õ ³éÏ³ ¿ ï³ñ³Í³ßñç³Ý³ÛÇÝ Ï³½Ù³Ï»ñåáõÃÛáõÝ ëï»ÕÍ»Éáõ ³ÝÑñ³Å»ßïáõÃÛáõÝ: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²éáÕç³å³ÑáõÃÛ³Ý ³ë³ÙµÉ»³Ý ë³ÑÙ³Ýí³Í ï³ñ³Í³ßñç³ÝáõÙ ·ïÝíáÕ Î³½Ù³Ï»ñåáõÃÛ³Ý ³Ý¹³ÙÝ»ñÇ Ù»Í³Ù³ëÝáõÃÛ³Ý Ñ³Ù³Ó³ÛÝáõÃÛ³Ý ¹»åùáõÙ ï³ñ³Í³ßñç³Ý³ÛÇÝ Ï³½Ù³Ï»ñåáõÃÛáõÝÝ»ñ ¿ ëï»ÕÍáõÙ ïíÛ³É ï³ñ³Í³ßñç³ÝÇ Ñ³ïáõÏ Ï³ñÇùÝ»ñÇ µ³í³ñ³ñÙ³Ý Ýå³ï³Ïáí: Úáõñ³ù³ÝãÛáõñ ï³ñ³Í³ßñç³ÝáõÙ Ï³ñáÕ ¿ ·áñÍ»É ÙÇ³ÛÝ Ù»Ï ï³ñ³Í³ßñç³Ý³ÛÇÝ Ï³½Ù³Ï»ñåáõÃÛáõÝ: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5</w:t>
      </w:r>
    </w:p>
    <w:p>
      <w:pPr>
        <w:pStyle w:val="TextBody"/>
        <w:ind w:left="720" w:hanging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ï³ñ³Í³ßñç³Ý³ÛÇÝ Ï³½Ù³Ï»ñåáõÃÛáõÝ, ëáõÛÝ ê³ÑÙ³Ý³¹ñáõÃÛ³Ý Ñ³Ù³Ó³ÛÝ, Î³½Ù³Ï»ñåáõÃÛ³Ý ³Ýµ³Å³Ý»ÉÇ Ù³ëÝ ¿ Ñ³Ý¹Çë³ÝáõÙ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6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ï³ñ³Í³ßñç³Ý³ÛÇÝ Ï³½Ù³Ï»ñåáõÃÛáõÝ Ï³½Ùí³Í ¿ ï³ñ³Í³ßñç³Ý³ÛÇÝ ËáñÑñ¹Çó ¨ ï³ñ³Í³ßñç³Ý³ÛÇÝ Ý»ñÏ³Û³óáõóãáõÃÛáõÝÇó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7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ñ³Í³ßñç³Ý³ÛÇÝ ËáñÑáõñ¹Ý»ñÁ Ï³½ÙíáõÙ »Ý ïíÛ³É ï³ñ³Í³ßñç³ÝáõÙ Î³½Ù³Ï»ñåáõÃÛ³Ý ³Ý¹³ÙÝ»ñÇ ¨ ³ëáóÇ³ïÇí ³Ý¹³ÙÝ»ñÇ Ý»ñÏ³Û³óáõóÇãÝ»ñÇó: îíÛ³É ï³ñ³Í³ßñç³ÝáõÙ ·ïÝíáÕ ³ÛÝ ï³ñ³ÍùÝ»ñÁ Ï³Ù ï³ñ³ÍùÝ»ñÇ ËÙµ»ñÁ, áñáÝù ûÅïí³Í ã»Ý Çñ»Ýó ÙÇç³½·³ÛÇÝ Ñ³ñ³µ»ñáõÃÛáõÝÝ»ñÁ Õ»Ï³í³ñ»Éáõ ÉÇ³½áñáõÃÛáõÝÝ»ñáí ¨ ³ëáóÇ³ïÇí ³Ý¹³Ù ã»Ý, ÝáõÛÝå»ë Çñ³íáõÝù áõÝ»Ý Ý»ñÏ³Û³óí³Í ÉÇÝ»Éáõ ï³ñ³Í³ßñç³Ý³ÛÇÝ ËáñÑáõñ¹Ý»ñáõÙ ¨ Ù³ëÝ³Ïó»Éáõ ¹ñ³Ýó ³ßË³ï³ÝùÝ»ñÇÝ:  î³ñ³Í³ßñç³Ý³ÛÇÝ ËáñÑáõñ¹Ý»ñáõÙ ³Û¹ ï³ñ³ÍùÝ»ñÇ ¨ ï³ñ³ÍùÝ»ñÇ ËÙµ»ñÇ Çñ³íáõÝùÝ»ñÇ ¨ å³ñï³Ï³ÝáõÃÛáõÝÝ»ñÇ µÝáõÛÃÁ ¨ ßñç³Ý³ÏÝ»ñÁ áñáßáõÙ ¿ ²éáÕç³å³ÑáõÃÛ³Ý ³ë³ÙµÉ»³Ý` ³Û¹ ï³ñ³ÍùÝ»ñÇ ÙÇç³½·³ÛÇÝ Ñ³ñ³µ»ñáõÃÛáõÝÝ»ñÇ Ñ³Ù³ñ å³ï³ëË³Ý³ïáõ Î³½Ù³Ï»ñåáõÃÛ³Ý ³Ý¹³ÙÇ Ï³Ù ³ÛÉ Çñ³í³ëáõ Ý»ñÏ³Û³óáõóãÇ ¨ ïíÛ³É ï³ñ³Í³ßñç³ÝáõÙ ·ïÝíáÕ Î³½Ù³Ï»ñåáõÃÛ³Ý ³ÛÉ ³Ý¹³ÙÝ»ñÇ Ñ»ï Ñ³Ù³Ó³ÛÝ»óÙ³Ùµ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8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ñ³Í³ßñç³Ý³ÛÇÝ ËáñÑáõñ¹Ý»ñÁ ·áõÙ³ñíáõÙ »Ý Áëï ³ÝÑñ³Å»ßïáõÃÛ³Ý ¨ Çñ»Ýù »Ý ë³ÑÙ³ÝáõÙ Ûáõñ³ù³ÝãÛáõñ ÅáÕáíÇ ³ÝóÏ³óÙ³Ý í³Ûñ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9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ñ³Í³ßñç³Ý³ÛÇÝ ËáñÑáõñ¹Ý»ñÝ Çñ»Ýù »Ý ë³ÑÙ³ÝáõÙ Çñ»Ýó ÁÝÃ³ó³Ï³ñ·Ç Ï³ÝáÝÝ»ñ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0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ñ³Í³ßñç³Ý³ÛÇÝ ËáñÑáõñ¹Ý»ñÁ`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Ùß³ÏáõÙ »Ý µ³ó³é³å»ë ï³ñ³Í³ßñç³Ý³ÛÇÝ µÝáõÛÃ ÏñáÕ Ñ³ñó»ñÁ Ï³ñ·³íáñáÕ ù³Õ³ù³Ï³ÝáõÃÛáõÝÁ,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í»ñ³ÑëÏáõÙ »Ý ï³ñ³Í³ßñç³Ý³ÛÇÝ Ý»ñÏ³Û³óáõóãáõÃÛáõÝÝ»ñÇ ·áñÍáõÝ»áõÃÛáõÝÁ,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ï³ñ³Í³ßñç³Ý³ÛÇÝ Ý»ñÏ³Û³óáõóãáõÃÛ³ÝÝ ³é³ç³ñÏáõÙ »Ý ³ÝóÏ³óÝ»É ³ÛÝåÇëÇ ï»ËÝÇÏ³Ï³Ý ËáñÑñ¹³ÅáÕáíÝ»ñ ¨ Çñ³Ï³Ý³óÝ»É ³ÛÝåÇëÇ ÙÇçáó³éáõÙÝ»ñ Ï³Ù Ñ»ï³½áïáõÃÛáõÝÝ»ñ ³éáÕç³å³ÑáõÃÛ³Ý áÉáñïáõÙ, áñáÝù ï³ñ³Í³ßñç³Ý³ÛÇÝ ËáñÑñ¹Ç Ï³ñÍÇùáí Ï³ñáÕ »Ý Ýå³ëï»É Î³½Ù³Ï»ñåáõÃÛ³Ý Ýå³ï³ÏÝ»ñÇ Çñ³·áñÍÙ³ÝÁ ïíÛ³É ï³ñ³Í³ßñç³ÝáõÙ,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Ñ³Ù³·áñÍ³ÏóáõÙ »Ý ØÇ³íáñí³Í ³½·»ñÇ Ï³½Ù³Ï»ñåáõÃÛ³Ý Ñ³Ù³å³ï³ëË³Ý ï³ñ³Í³ßñç³Ý³ÛÇÝ ÏáÙÇï»Ý»ñÇ, ³ÛÉ Ù³ëÝ³·Çï³óí³Í Ù³ñÙÇÝÝ»ñÇ ÏáÙÇï»Ý»ñÇ ¨ Î³½Ù³Ï»ñåáõÃÛ³Ý Ñ»ï ÁÝ¹Ñ³Ýáõñ ß³Ñ»ñ Ñ»ï³åÝ¹áÕ ³ÛÉ ï³ñ³Í³ßñç³Ý³ÛÇÝ ÙÇç³½·³ÛÇÝ Ï³½Ù³Ï»ñåáõÃÛáõÝÝ»ñÇ Ñ»ï,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¶ÉË³íáñ ïÝûñ»ÝÇ ÙÇçáóáí Çñ»Ýó ³é³ç³ñÏáõÃÛáõÝÝ»ñÝ »Ý Ý»ñÏ³Û³óÝáõÙ Î³½Ù³Ï»ñåáõÃÛ³ÝÁ ÙÇç³½·³ÛÇÝ ³éáÕç³å³ÑáõÃÛ³ÝÝ ³éÝãíáÕ ³ÛÝåÇëÇ Ñ³ñó»ñÇ í»ñ³µ»ñÛ³É, áñáÝó Ï³ñ¨áñáõÃÛáõÝÁ ¹áõñë ¿ ·³ÉÇë ï³ñ³Í³ßñç³Ý³ÛÇÝ ßñç³Ý³ÏÝ»ñÇó,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³ÛÝ ¹»åù»ñáõÙ, »ñµ ïíÛ³É ï³ñ³Í³ßñç³ÝÇ Ñ³Ù³ñ Ý³Ë³ï»ëí³Í Î³½Ù³Ï»ñåáõÃÛ³Ý µÛáõç»Ç µ³ÅÝ»Ù³ëÁ µ³í³ñ³ñ ã¿ ï³ñ³Í³ßñç³Ý³ÛÇÝ ·áñÍ³éáõÛÃÝ»ñÇ Ï³ï³ñÙ³Ý Ñ³Ù³ñ, ï³ñ³Í³ßñç³ÝÇ å»ïáõÃÛáõÝÝ»ñÇ Î³é³í³ñáõÃÛáõÝÝ»ñÇÝ ³é³ç³ñÏáõÙ »Ý Ï³ï³ñ»É Éñ³óáõóÇã Ñ³ïÏ³óáõÙÝ»ñ,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Ï³ï³ñáõÙ »Ý ²éáÕç³å³ÑáõÃÛ³Ý ³ë³ÙµÉ»³ÛÇ, ÊáñÑñ¹Ç Ï³Ù ¶ÉË³íáñ ïÝûñ»ÝÇ ÏáÕÙÇó ï³ñ³Í³ßñç³Ý³ÛÇÝ ËáñÑáõñ¹Ý»ñÇ Ñ³Ù³ñ ë³ÑÙ³Ýí³Í ³ÛÉ ·áñÍ³éáõÛÃÝ»ñ: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1</w:t>
      </w:r>
    </w:p>
    <w:p>
      <w:pPr>
        <w:pStyle w:val="TextBody"/>
        <w:ind w:left="720" w:hanging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ñ³Í³ßñç³Ý³ÛÇÝ Ý»ñÏ³Û³óáõóãáõÃÛáõÝÁ Ñ³Ý¹Çë³ÝáõÙ ¿ ï³ñ³Í³ßñç³Ý³ÛÇÝ ËáñÑñ¹Ç í³ñã³Ï³Ý Ù³ñÙÇÝÁ ¨ »ÝÃ³ñÏíáõÙ ¿ Î³½Ù³Ï»ñåáõÃÛ³Ý ¶ÉË³íáñ ïÝûñ»ÝÇÝ: ²ÛÝ ³å³ÑáíáõÙ ¿ ²éáÕç³å³ÑáõÃÛ³Ý ³ë³ÙµÉ»³ÛÇ ¨ ÊáñÑñ¹Ç áñáßáõÙÝ»ñÇ Ï³ï³ñáõÙÁ ï³ñ³Í³ßñç³ÝÇ ë³ÑÙ³ÝÝ»ñáõÙ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2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ñ³Í³ßñç³Ý³ÛÇÝ Ý»ñÏ³Û³óáõóãáõÃÛ³Ý Õ»Ï³í³ñÁ î³ñ³Í³ßñç³Ý³ÛÇÝ ïÝûñ»ÝÝ ¿, áñÁ Ýß³Ý³ÏíáõÙ ¿ ÊáñÑñ¹Ç ÏáÕÙÇó` ï³ñ³Í³ßñç³Ý³ÛÇÝ ÏáÙÇï»Ç Ñ»ï Ñ³Ù³Ó³ÛÝ»óÙ³Ùµ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3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ñ³Í³ßñç³Ý³ÛÇÝ Ý»ñÏ³Û³óáõóãáõÃÛ³Ý ³ßË³ï³Ï³½ÙÁ Ó¨³íáñíáõÙ ¿ ¶ÉË³íáñ ïÝûñ»ÝÇ ¨ î³ñ³Í³ßñç³Ý³ÛÇÝ ïÝûñ»ÝÇ ÙÇç¨ Ñ³Ù³Ó³ÛÝ»óí³Í å³ÛÙ³ÝÝ»ñÇ ÑÇÙ³Ý íñ³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4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·Ç»Ý³ÛÇ Ñ³Ù³³Ù»ñÇÏÛ³Ý Ï³½Ù³Ï»ñåáõÃÛáõÝÁ, áñÁ Ý»ñÏ³Û³óí³Í ¿ ÐÇ·Ç»Ý³ÛÇ Ñ³Ù³³Ù»ñÇÏÛ³Ý µÛáõñáÛáí ¨ ÐÇ·Ç»Ý³ÛÇ Ñ³Ù³³Ù»ñÇÏÛ³Ý ËáñÑñ¹³ÅáÕáíÝ»ñáí, ÇÝãå»ë Ý³¨ ëáõÛÝ ê³ÑÙ³Ý³¹ñáõÃÛ³Ý ëïáñ³·ñÙ³Ý å³ÑÇó ³é³ç ·áñÍáÕ ÙÇçÏ³é³í³ñ³Ï³Ý ï³ñ³Í³ßñç³Ý³ÛÇÝ ³éáÕç³å³Ñ³Ï³Ý Ï³½Ù³Ï»ñåáõÃÛáõÝÝ»ñÁ Ñ³Ù³å³ï³ëË³Ý Ï³ñ·áí »ÝÃ³Ï³ »Ý Î³½Ù³Ï»ñåáõÃÛ³Ý Ñ»ï ÙÇ³íáñÙ³Ý: ²Û¹ ÙÇ³íáñáõÙÁ å»ïù ¿ Ï³ï³ñíÇ ÑÝ³ñ³íáñÇÝë ë»ÕÙ Å³ÙÏ»ïÝ»ñáõÙ` ïíÛ³É Ï³½Ù³Ï»ñåáõÃÛáõÝÝ»ñÇ Ñ³Ù³ñ å³ï³ëË³Ý³ïáõ Çñ³í³ëáõ Ù³ñÙÇÝÝ»ñÇ Ñ»ï Ñ³Ù³Ó³ÛÝ»óí³Í Ñ³Ù³ï»Õ ·áñÍáÕáõÃÛáõÝÝ»ñÇ ÙÇçáóáí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12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Ûáõç» ¨ Í³Ëë»ñ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5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ÉË³íáñ ïÝûñ»ÝÁ Ý³Ë³å³ïñ³ëïáõÙ ¨ ÊáñÑñ¹ÇÝ ¿ Ý»ñÏ³Û³óÝáõÙ Î³½Ù³Ï»ñåáõÃÛ³Ý µÛáõç»Ç Ý³Ë³·ÇÍÁ: ²å³ ÊáñÑáõñ¹Á ùÝÝ³ñÏÙ³Ý ¿ »ÝÃ³ñÏáõÙ µÛáõç»Ç Ý³Ë³·ÇÍÁ ¨ Çñ áõÕÕáõÙÝ»ñáí ³ÛÝ Ý»ñÏ³Û³óÝáõÙ ²éáÕç³å³ÑáõÃÛ³Ý ³ë³ÙµÉ»³ÛÇ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6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½Ù³Ï»ñåáõÃÛ³Ý ¨ ØÇ³íáñí³Í ³½·»ñÇ Ï³½Ù³Ï»ñåáõÃÛ³Ý ÙÇç¨ ·áñÍáÕ Ñ³Ù³Ó³ÛÝ³·ñ»ñÇ Ñ³Ù³Ó³ÛÝ` ²éáÕç³å³ÑáõÃÛ³Ý ³ë³ÙµÉ»³Ý ùÝÝ³ñÏáõÙ ¨ Ñ³ëï³ïáõÙ ¿ µÛáõç»Ý, ÇÝãå»ë Ý³¨ Í³Ëë»ñÇ µ³ßËáõÙ ¿ Ï³ï³ñáõÙ Î³½Ù³Ï»ñåáõÃÛ³Ý ³Ý¹³ÙÝ»ñÇ ÙÇç¨` Áëï ²éáÕç³å³ÑáõÃÛ³Ý ²ë³ÙµÉ»³ÛÇ ÏáÕÙÇó ë³ÑÙ³Ýí³Í µ³ÅÝ»ã³÷»ñÇ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7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áÕç³å³ÑáõÃÛ³Ý ³ë³ÙµÉ»³Ý Ï³Ù ²éáÕç³å³ÑáõÃÛ³Ý ³ë³ÙµÉ»³ÛÇ ³ÝáõÝÇó Ñ³Ý¹»ë »ÏáÕ ÊáñÑáõñ¹Á Ï³ñáÕ ¿ ÁÝ¹áõÝ»É ¨ ïÝûñÇÝ»É Î³½Ù³Ï»ñåáõÃÛ³Ý û·ïÇÝ Ï³ï³ñí³Í ÝíÇñ³ïíáõÃÛáõÝÝ»ñÁ ¨ Å³é³Ý·áõÃÛáõÝÝ»ñÁ ÙÇ³ÛÝ ³ÛÝ ¹»åùáõÙ, »ñµ ³Û¹åÇëÇ ÝíÇñ³ïíáõÃÛáõÝÝ»ñÇ ¨ Å³é³Ý·áõÃÛáõÝÝ»ñÇ ÷áË³ÝóÙ³Ý å³ÛÙ³ÝÝ»ñÝ ÁÝ¹áõÝ»ÉÇ »Ý ²éáÕç³å³ÑáõÃÛ³Ý ³ë³ÙµÉ»³ÛÇ Ï³Ù ÊáñÑñ¹Ç Ñ³Ù³ñ ¨ Ñ³Ù³ï»Õ»ÉÇ »Ý Î³½Ù³Ï»ñåáõÃÛ³Ý Ýå³ï³ÏÝ»ñÇ ¨ ù³Õ³ù³Ï³ÝáõÃÛ³Ý Ñ»ï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8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³ÑÙ³ÝíáõÙ ¿ å³Ñáõëï³ÛÇÝ ýáÝ¹, áñÁ Ï³ñáÕ ¿ û·ï³·áñÍí»É ÊáñÑñ¹Ç Ñ³Û»óáÕáõÃÛ³Ùµ` ³ñï³Ï³ñ· Çñ³íÇ×³ÏÝ»ñÇ ¨ ãÝ³Ë³ï»ëí³Í Ñ³Ý·³Ù³ÝùÝ»ñÇ ³é³ç³óÙ³Ý ¹»åùáõÙ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13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í»³ñÏáõÃÛáõÝ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9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½Ù³Ï»ñåáõÃÛ³Ý Ûáõñ³ù³ÝãÛáõñ ³Ý¹³Ù ²éáÕç³å³ÑáõÃÛ³Ý ³ë³ÙµÉ»³ÛáõÙ áõÝÇ Ù»Ï Ó³Û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0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 xml:space="preserve">Î³ñ¨áñ Ñ³ñó»ñÇ í»ñ³µ»ñÛ³É ²éáÕç³å³ÑáõÃÛ³Ý ³ë³ÙµÉ»³ÛÇ áñáßáõÙÝ»ñÝ ÁÝ¹áõÝí³Í »Ý Ñ³Ù³ñíáõÙ, »Ã» ¹ñ³Ýó ÏáÕÙ ¿ ùí»³ñÏ»É Î³½Ù³Ï»ñåáõÃÛ³Ý` Ý»ñÏ³ ·ïÝíáÕ ¨ ùí»³ñÏ³Í ³Ý¹³ÙÝ»ñÇ »ñÏáõ »ññáñ¹Á: ²Û¹åÇëÇ Ï³ñ¨áñ Ñ³ñó»ñ »Ý Ñ³Ý¹Çë³ÝáõÙ ÏáÝí»ÝóÇ³Ý»ñÇ Ï³Ù Ñ³Ù³Ó³ÛÝ³·ñ»ñÇ ÁÝ¹áõÝáõÙÁ, 69-ñ¹, 70-ñ¹ ¨ 72-ñ¹ Ñá¹í³ÍÝ»ñÇ Ñ³Ù³Ó³ÛÝ, Î³½Ù³Ï»ñåáõÃÛ³Ý ¨ ØÇ³íáñí³Í ³½·»ñÇ Ï³½Ù³Ï»ñåáõÃÛ³Ý ¨ ÙÇçÏ³é³í³ñ³Ï³Ý Ï³½Ù³Ï»ñåáõÃÛáõÝÝ»ñÇ ¨ Ñ³ëï³ïáõÃÛáõÝÝ»ñÇ ÙÇç¨ Ï³å»ñ ë³ÑÙ³ÝáÕ Ñ³Ù³Ó³ÛÝ³·ñ»ñÇ Ñ³ëï³ïáõÙÁ ¨ ëáõÛÝ ê³ÑÙ³Ý³¹ñáõÃÛ³Ý ÷á÷áËáõÃÛáõÝÝ»ñÇ ¨ Éñ³óáõÙÝ»ñÇ Ñ³ëï³ïáõÙÁ:  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²ÛÉ Ñ³ñó»ñÇ í»ñ³µ»ñÛ³É áñáßáõÙÝ»ñÁ, Ý»ñ³éÛ³É ³ÛÝåÇëÇ Ñ³ñó»ñÇ Éñ³óáõóÇã ËÙµ»ñÇ ë³ÑÙ³ÝáõÙÁ, áñáÝó í»ñ³µ»ñÛ³É áñáßáõÙÝ»ñÁ å»ïù ¿ ÁÝ¹áõÝí»Ý Ó³ÛÝ»ñÇ »ñÏáõ »ññáñ¹ Ù»Í³Ù³ëÝáõÃÛ³Ùµ, ÁÝ¹áõÝíáõÙ »Ý Î³½Ù³Ï»ñåáõÃÛ³Ý` Ý»ñÏ³ ·ïÝíáÕ ¨ ùí»³ñÏáÕ ³Ý¹³ÙÝ»ñÇ å³ñ½ Ù»Í³Ù³ëÝáõÃÛ³Ùµ: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ÊáñÑñ¹áõÙ Ï³Ù Î³½Ù³Ï»ñåáõÃÛ³Ý ÏáÙÇï»Ý»ñáõÙ ÝÙ³ÝûñÇÝ³Ï Ñ³ñó»ñáí ùí»³ñÏáõÃÛáõÝÝ»ñÝ ³ÝóÏ³óíáõÙ »Ý ëáõÛÝ Ñá¹í³ÍÇ §³¦ ¨ §µ¦ Ï»ï»ñáí ë³ÑÙ³Ýí³Í Ï³ñ·áí: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14</w:t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ä»ïáõÃÛáõÝÝ»ñÇ ½»ÏáõÛóÝ»ñÁ</w:t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1</w:t>
      </w:r>
    </w:p>
    <w:p>
      <w:pPr>
        <w:pStyle w:val="TextBody"/>
        <w:ind w:left="720" w:hanging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³½Ù³Ï»ñåáõÃÛ³Ý Ûáõñ³ù³ÝãÛáõñ ³Ý¹³Ù ï³ñÇÝ Ù»Ï ³Ý·³Ù Î³½Ù³Ï»ñåáõÃÛ³ÝÁ ½»ÏáõÛó ¿ Ý»ñÏ³Û³óÝáõÙ Çñ ÅáÕáíñ¹Ç ³éáÕçáõÃÛ³Ý µ³ñ»É³íÙ³Ý áõÕÕáõÃÛ³Ùµ Ó»éÝ³ñÏí³Í ÙÇçáóÝ»ñÇ ¨ ³ñÓ³Ý³·ñí³Í ³é³çÁÝÃ³óÇ í»ñ³µ»ñÛ³É: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2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½Ù³Ï»ñåáõÃÛ³Ý Ûáõñ³ù³ÝãÛáõñ ³Ý¹³Ù ï³ñÇÝ Ù»Ï ³Ý·³Ù Î³½Ù³Ï»ñåáõÃÛ³ÝÁ ½»ÏáõÛó ¿ Ý»ñÏ³Û³óÝáõÙ Î³½Ù³Ï»ñåáõÃÛ³Ý Ñ³ÝÓÝ³ñ³ñ³Ï³ÝÝ»ñÇ, ÇÝãå»ë Ý³¨ ÏáÝí»ÝóÇ³Ý»ñÇ, Ñ³Ù³Ó³ÛÝ³·ñ»ñÇ ¨ Ññ³Ñ³Ý·Ý»ñÇ Ï³ï³ñÙ³Ý áõÕÕáõÃÛ³Ùµ Çñ Ó»éÝ³ñÏ³Í ÙÇçáóÝ»ñÇ í»ñ³µ»ñÛ³É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3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½Ù³Ï»ñåáõÃÛ³Ý Ûáõñ³ù³ÝãÛáõñ ³Ý¹³Ù ³ÝÑ³å³Õ Ñ³ÛïÝáõÙ ¿ Î³½Ù³Ï»ñåáõÃÛ³ÝÁ ïíÛ³É »ñÏñáõÙ ÁÝ¹áõÝí³Í` ³éáÕç³å³ÑáõÃÛ³Ý áÉáñïÇÝ ³éÝãíáÕ Ï³ñ¨áñ ûñ»ÝùÝ»ñÇ ¨ Ññ³Ñ³Ý·Ý»ñÇ, ÇÝãå»ë Ý³¨ Ññ³å³ñ³Ïí³Í å³ßïáÝ³Ï³Ý ½»ÏáõÛóÝ»ñÇ ¨ ³éáÕç³å³ÑáõÃÛ³Ý íÇ×³Ï³·ñáõÃÛ³Ý Ù³ëÇÝ:</w:t>
      </w:r>
    </w:p>
    <w:p>
      <w:pPr>
        <w:pStyle w:val="TextBody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</w:p>
    <w:p>
      <w:pPr>
        <w:pStyle w:val="Heading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64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½Ù³Ï»ñåáõÃÛ³Ý Ûáõñ³ù³ÝãÛáõñ ³Ý¹³Ù íÇ×³Ï³·ñ³Ï³Ý ¨ Ñ³Ù³×³ñ³Ï³µ³Ý³Ï³Ý ½»ÏáõÛóÝ»ñ ¿ Ý»ñÏ³Û³óÝáõÙ ²éáÕç³å³ÑáõÃÛ³Ý ³ë³ÙµÉ»³ÛÇ ÏáÕÙÇó ë³ÑÙ³Ýí³Í Ï³ñ·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65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½Ù³Ï»ñåáõÃÛ³Ý Ûáõñ³ù³ÝãÛáõñ ³Ý¹³Ù ÊáñÑñ¹Ç å³Ñ³Ýçáí ïñ³Ù³¹ñáõÙ ¿ ³éáÕç³å³ÑáõÃÛ³Ý áÉáñïÇÝ ³éÝãíáÕ ³ÛÝåÇëÇ Éñ³óáõóÇã ï»Õ»ÏáõÃÛáõÝÝ»ñ, áñáÝù Ï³ñáÕ »Ý ³ÝÑñ³Å»ßï ÉÇÝ»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Æñ³íáõÝùÝ»ñ, ³ñïáÝáõÃÛáõÝÝ»ñ ¨ ³ÝÓ»éÝÙË»ÉÇ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6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½Ù³Ï»ñåáõÃÛáõÝÝ Çñ ³Ý¹³Ù Ñ³Ý¹Çë³óáÕ å»ïáõÃÛ³Ý ï³ñ³ÍùáõÙ ûÅïí³Í ¿ ³ÛÝåÇëÇ Çñ³íáõÝùÝ»ñáí, áñáÝù ³ÝÑñ³Å»ßï »Ý Çñ Ýå³ï³ÏÝ»ñÇ ¨ ·áñÍ³éáõÛÃÝ»ñÇ Çñ³Ï³Ý³ó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67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Î³½Ù³Ï»ñåáõÃÛáõÝÝ Çñ ³Ý¹³Ù Ñ³Ý¹Çë³óáÕ å»ïáõÃÛ³Ý ï³ñ³ÍùáõÙ í³Û»ÉáõÙ ¿ ³ÛÝåÇëÇ ³ñïáÝáõÃÛáõÝÝ»ñ ¨ ³ÝÓ»éÝÙË»ÉÇáõÃÛáõÝ, áñáÝù ³ÝÑñ³Å»ßï »Ý Çñ Ýå³ï³ÏÝ»ñÇ ¨ ·áñÍ³éáõÛÃÝ»ñÇ Çñ³Ï³Ý³óÙ³Ý Ñ³Ù³ñ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Î³½Ù³Ï»ñåáõÃÛ³Ý ³Ý¹³ÙÝ»ñÇ Ý»ñÏ³Û³óáõóÇãÝ»ñÁ, ÊáñÑñ¹Ç ³Ý¹³ÙÝ»ñÁ ¨ Î³½Ù³Ï»ñåáõÃÛ³Ý ï»ËÝÇÏ³Ï³Ý ¨ í³ñã³Ï³Ý ³ÝÓÝ³Ï³½ÙÇ ³ßË³ï³ÏÇóÝ»ñÁ í³Û»ÉáõÙ »Ý ³ÛÝåÇëÇ ³ñïáÝáõÃÛáõÝÝ»ñ ¨ ³ÝÓ»éÝÙË»ÉÇáõÃÛáõÝ, áñáÝù ³ÝÑñ³Å»ßï »Ý Î³½Ù³Ï»ñåáõÃÛ³Ý ßñç³Ý³ÏÝ»ñáõÙ Çñ»Ýó å³ñï³Ï³ÝáõÃÛáõÝÝ»ñÇ ³ÝÏ³Ë Ï³ï³ñÙ³Ý Ñ³Ù³ñ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68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íáõÝùÝ»ñÁ, ³ñïáÝáõÃÛáõÝÝ»ñÝ áõ ³ÝÓ»éÝÙË»ÉÇáõÃÛáõÝÁ ë³ÑÙ³ÝíáõÙ »Ý ØÇ³íáñí³Í ³½·»ñÇ Ï³½Ù³Ï»ñåáõÃÛ³Ý ¶ÉË³íáñ ù³ñïáõÕ³ñÇ Ñ»ï Ñ³Ù³Ó³ÛÝ»óÙ³Ùµ Î³½Ù³Ï»ñåáõÃÛ³Ý ÏáÕÙÇó Ùß³Ïí»ÉÇù ¨ ³Ý¹³ÙÝ»ñÇ ÙÇç¨ ÏÝùí»ÉÇù ³é³ÝÓÇÝ Ñ³Ù³Ó³ÛÝ³·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ñ³µ»ñáõÃÛáõÝÝ»ñ ³ÛÉ Ï³½Ù³Ï»ñåáõÃÛáõÝÝ»ñÇ Ñ»ï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9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½Ù³Ï»ñåáõÃÛáõÝÁ Ñ³Ý¹Çë³ÝáõÙ ¿ ØÇ³íáñí³Í ³½·»ñÇ Ï³½Ù³Ï»ñåáõÃÛ³Ý Î³ÝáÝ³¹ñáõÃÛ³Ý 57-ñ¹ Ñá¹í³ÍáõÙ Ýßí³Í` ØÇ³íáñí³Í ³½·»ñÇ Ï³½Ù³Ï»ñåáõÃÛ³Ý Ù³ëÝ³·Çï³óí³Í Ù³ñÙÇÝÝ»ñÇó Ù»ÏÁ: ØÇ³íáñí³Í ³½·»ñÇ Ï³½Ù³Ï»ñåáõÃÛ³Ý Ñ»ï Î³½Ù³Ï»ñåáõÃÛ³Ý Ñ³ñ³µ»ñáõÃÛáõÝÝ»ñÁ ë³ÑÙ³ÝáÕ ¨ Ï³ñ·³íáñáÕ Ñ³Ù³Ó³ÛÝ³·ñ»ñÁ Ñ³ëï³ïíáõÙ »Ý ²éáÕç³å³ÑáõÃÛ³Ý ³ë³ÙµÉ»³ÛÇ ³Ý¹³ÙÝ»ñÇ Ó³ÛÝ»ñÇ »ñÏáõ »ññáñ¹ Ù»Í³Ù³ëÝ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70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½Ù³Ï»ñåáõÃÛáõÝÝ ³ñ¹ÛáõÝ³í»ï Ñ³ñ³µ»ñáõÃÛáõÝÝ»ñ ¿ Ñ³ëï³ïáõÙ ¨ Ñ³Ù³·áñÍ³ÏóáõÙ ¿ µáÉáñ ³ÛÝ ÙÇçÏ³é³í³ñ³Ï³Ý Ï³½Ù³Ï»ñåáõÃÛáõÝÝ»ñÇ Ñ»ï, áñáÝó Ñ»ï ³ÝÑñ³Å»ßï ¿: ²Û¹åÇëÇ Ï³½Ù³Ï»ñåáõÃÛáõÝÝ»ñÇ Ñ»ï ÏÝùí³Í ó³ÝÏ³ó³Í Ñ³Ù³Ó³ÛÝ³·Çñ »ÝÃ³Ï³ ¿ Ñ³ëï³ïÙ³Ý ²éáÕç³å³ÑáõÃÛ³Ý ³ë³ÙµÉ»³ÛÇ ³Ý¹³ÙÝ»ñÇ Ó³ÛÝ»ñÇ »ñÏáõ »ññáñ¹ Ù»Í³Ù³ëÝ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71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½Ù³Ï»ñåáõÃÛáõÝÁ Ï³ñáÕ ¿ ÙÇçáóÝ»ñ Ó»éÝ³ñÏ»É Çñ Çñ³í³ëáõÃÛáõÝÝ»ñÇ ßñç³Ý³ÏÝ»ñáõÙ ÁÝ¹·ñÏí³Í Ñ³ñó»ñÇ ßáõñç ÙÇç³½·³ÛÇÝ Ñ³ë³ñ³Ï³Ï³Ý Ï³½Ù³Ï»ñåáõÃÛáõÝÝ»ñÇ ¨, Ñ³Ù³å³ï³ëË³Ý Ï³é³í³ñáõÃÛáõÝÝ»ñÇ Ñ³Ù³Ó³ÛÝáõÃÛ³Ùµ, å»ï³Ï³Ý ¨ Ñ³ë³ñ³Ï³Ï³Ý ³½·³ÛÇÝ Ï³½Ù³Ï»ñåáõÃÛáõÝÝ»ñÇ Ñ»ï ËáñÑñ¹³ÏóáõÃÛáõÝÝ»ñ Ï³½Ù³Ï»ñå»Éáõ ¨ Ñ³Ù³·áñÍ³ÏóáõÃÛáõÝ Í³í³É»Éáõ áõÕÕ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72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áÕç³å³ÑáõÃÛ³Ý ³ë³ÙµÉ»³ÛÇ ³Ý¹³ÙÝ»ñÇ Ó³ÛÝ»ñÇ »ñÏáõ »ññáñ¹ Ù»Í³Ù³ëÝáõÃÛ³Ùµ Ñ³ëï³ïí»Éáõó Ñ»ïá Î³½Ù³Ï»ñåáõÃÛáõÝÁ Ï³ñáÕ ¿ ó³ÝÏ³ó³Í ³ÛÉ ÙÇç³½·³ÛÇÝ Ï³½Ù³Ï»ñåáõÃÛáõÝÇó Ï³Ù Ñ³ëï³ïáõÃÛáõÝÇó, áñÇ Ýå³ï³ÏÝ»ñÁ ¨ ·áñÍáõÝ»áõÃÛáõÝÝ ÁÝ¹·ñÏí³Í »Ý Î³½Ù³Ï»ñåáõÃÛ³Ý Çñ³í³ëáõÃÛáõÝÝ»ñÇ ßñç³Ý³ÏÝ»ñáõÙ, ëï³Ý³É ³ÛÝåÇëÇ ·áñÍ³éáõÛÃÝ»ñ, ÙÇçáóÝ»ñ ¨ å³ñï³Ï³ÝáõÃÛáõÝÝ»ñ, áñáÝù Ï³ñáÕ »Ý Î³½Ù³Ï»ñåáõÃÛ³ÝÁ í»ñ³å³Ñí»É` Ñ³Ù³å³ï³ëË³Ý Ï³½Ù³Ï»ñåáõÃÛáõÝÝ»ñÇ Çñ³í³ëáõ Ù³ñÙÇÝÝ»ñÇ ÙÇç¨ ÏÝùí³Í ÙÇç³½·³ÛÇÝ Ñ³Ù³Ó³ÛÝ³·ñ»ñÇÝ Ï³Ù å³ÛÙ³Ý³íáñí³ÍáõÃÛáõÝÝ»ñ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öá÷áËáõÃÛáõÝÝ»ñ ¨ Éñ³ó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3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ê³ÑÙ³Ý³¹ñáõÃÛ³Ý Ù»ç ÷á÷áËáõÃÛáõÝÝ»ñÇ ¨ Éñ³óáõÙÝ»ñÇ ³é³ç³ñÏíáÕ ï»ùëï»ñÁ ¶ÉË³íáñ ïÝûñ»ÝÇ ÏáÕÙÇó Î³½Ù³Ï»ñåáõÃÛ³Ý ³Ý¹³ÙÝ»ñÇÝ »Ý áõÕ³ñÏíáõÙ ²éáÕç³å³ÑáõÃÛ³Ý ³ë³ÙµÉ»³ÛÇ ÏáÕÙÇó ¹ñ³Ýù ùÝÝ³ñÏí»Éáõ å³ÑÇó ³éÝí³½Ý í»ó ³ÙÇë ³é³ç: öá÷áËáõÃÛáõÝÝ»ñÁ ¨ Éñ³óáõÙÝ»ñÝ áõÅÇ Ù»ç »Ý ÙïÝáõÙ Î³½Ù³Ï»ñåáõÃÛ³Ý µáÉáñ ³Ý¹³ÙÝ»ñÇ Ñ³Ù³ñ` ¹ñ³Ýó` ²éáÕç³å³ÑáõÃÛ³Ý ³ë³ÙµÉ»³ÛÇ ³Ý¹³ÙÝ»ñÇ Ó³ÛÝ»ñÇ »ñÏáõ »ññáñ¹ Ù»Í³Ù³ëÝáõÃÛ³Ùµ ¨ Î³½Ù³Ï»ñåáõÃÛ³Ý ³Ý¹³ÙÝ»ñÇ »ñÏáõ »ññáñ¹ Ù»Í³Ù³ëÝáõÃÛ³Ùµ, ³Û¹ ³Ý¹³ÙÝ»ñÇ ë³ÑÙ³Ý³¹ñ³Ï³Ý ÁÝÃ³ó³Ï³ñ·»ñÇÝ Ñ³Ù³å³ï³ëË³Ý, ÁÝ¹áõÝí»Éáõó Ñ»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»ÏÝ³µ³Ý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4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ê³ÑÙ³Ý³¹ñáõÃÛ³Ý ãÇÝ³ñ»Ý, ³Ý·É»ñ»Ý, ýñ³Ýë»ñ»Ý, éáõë»ñ»Ý ¨ Çëå³Ý»ñ»Ý ï»ùëï»ñÁ Ñ³í³ë³ñ³½áñ 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75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ê³ÑÙ³Ý³¹ñáõÃÛ³Ý ¹ñáõÛÃÝ»ñÇ Ù»ÏÝ³µ³ÝÙ³Ý Ï³Ù ÏÇñ³éÙ³Ý Ñ»ï Ï³åí³Í ó³ÝÏ³ó³Í í»×, áñÁ ãÇ Ï³ñ·³íáñí»É ²éáÕç³å³ÑáõÃÛ³Ý ³ë³ÙµÉ»³ÛÇ ÏáÕÙÇó Ï³Ù µ³Ý³ÏóáõÃÛáõÝÝ»ñÇ ÙÇçáóáí, ØÇç³½·³ÛÇÝ ¹³ï³ñ³ÝÇ Ï³ÝáÝ³¹ñáõÃÛ³Ý Ñ³Ù³Ó³ÛÝ` ÷áË³ÝóíáõÙ ¿ ØÇç³½·³ÛÇÝ ¹³ï³ñ³Ý, »Ã» ß³Ñ³·ñ·Çé ÏáÕÙ»ñÁ ã»Ý å³ÛÙ³Ý³íáñíáõÙ Ï³ñ·³íáñÙ³Ý ³ÛÉ »Õ³Ý³ÏÇ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76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³íáñí³Í ³½·»ñÇ Ï³½Ù³Ï»ñåáõÃÛ³Ý ¶ÉË³íáñ ³ë³ÙµÉ»³ÛÇ Ñ»ï Ñ³Ù³Ó³ÛÝ»óÙ³Ùµ Ï³Ù ØÇ³íáñí³Í ³½·»ñÇ Ï³½Ù³Ï»ñåáõÃÛ³Ý ¨ Î³½Ù³Ï»ñåáõÃÛ³Ý ÙÇç¨ ·áñÍáÕ Ñ³Ù³Ó³ÛÝ³·ñ»ñÇÝ Ñ³Ù³å³ï³ëË³Ý` Î³½Ù³Ï»ñåáõÃÛáõÝÁ Ï³ñáÕ ¿ ØÇç³½·³ÛÇÝ ¹³ï³ñ³Ý ¹ÇÙ»É` Çñ Çñ³í³ëáõÃÛáõÝÝ»ñÇ ßñç³Ý³ÏÝ»ñáõÙ ÁÝ¹·ñÏí³Í Çñ³í³µ³Ý³Ï³Ý µÝáõÛÃÇ ó³ÝÏ³ó³Í Ñ³ñóÇ ³éÝãáõÃÛ³Ùµ ËáñÑñ¹³ïíáõÃÛáõÝ ëï³Ý³Éáõ ËÝ¹ñ³Ýù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77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ñ¹³ïí³Ï³Ý Ï³ñÍÇù ïñ³Ù³¹ñ»Éáõ Ù³ëÇÝ ¹ÇÙáõÙÇ Ý»ñÏ³Û³óÙ³Ý ³éÝãáõÃÛ³Ùµ ÉëáõÙÝ»ñÇÝ Î³½Ù³Ï»ñåáõÃÛ³Ý ³ÝáõÝÇó Ï³ñáÕ ¿ Ñ³Ý¹»ë ·³É ¶ÉË³íáñ ïÝûñ»ÝÁ: Ü³ Ý³Ë³å³ïñ³ëïáõÙ ¿ Ñ³ñóÇ Ý»ñÏ³Û³óáõÙÁ ¸³ï³ñ³ÝÇÝ ¨ ÙÇçáóÝ»ñ ¿ Ó»éÝ³ñÏáõÙ ³Û¹ Ñ³ñóÇ µ³½Ù³ÏáÕÙ³ÝÇ ¹Çï³ñÏáõÙÝ ³å³Ñáí»Éáõ Ñ³Ù³ñ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àõÅÇ Ù»ç ÙïÝ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8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-ñ¹ ·ÉËÇ ¹ñáõÛÃÝ»ñÇÝ Ñ³Ù³Ó³ÛÝ` ëáõÛÝ ê³ÑÙ³Ý³¹ñáõÃÛáõÝÁ µ³ó ¿ µáÉáñ ä»ïáõÃÛáõÝÝ»ñÇ ëïáñ³·ñÙ³Ý Ï³ ÁÝ¹áõÝ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79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ä»ïáõÃÛáõÝÝ»ñÁ Ï³ñáÕ »Ý ëáõÛÝ ê³ÑÙ³Ý³¹ñáõÃÛ³Ý ³Ý¹³Ù ¹³éÝ³É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é³Ýó í»ñ³å³ÑáõÙÝ»ñÇ ¨ Ñ³ëï³ïÙ³Ý ÇÙ³ëï ÏñáÕ ëïáñ³·ñáõÃÛ³Ý ÙÇçáóáí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Ù³Ùµ Ñ³ëï³ïÙ³Ý »ÝÃ³Ï³ ëïáñ³·ñáõÃÛ³Ý ÙÇçáóáí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Ù³Ý ÙÇçáóáí:</w:t>
      </w:r>
    </w:p>
    <w:p>
      <w:pPr>
        <w:pStyle w:val="BodyTextIndent3"/>
        <w:rPr>
          <w:sz w:val="24"/>
        </w:rPr>
      </w:pPr>
      <w:r>
        <w:rPr>
          <w:sz w:val="24"/>
        </w:rPr>
        <w:t>µ/</w:t>
        <w:tab/>
        <w:t>ÀÝ¹áõÝáõÙÝ áõÅÇ Ù»ç ¿ ÙïÝáõÙ å³ßïáÝ³Ï³Ý ÷³ëï³ÃáõÕÃÁ ØÇ³íáñí³Í ³½·»ñÇ Ï³½Ù³Ï»ñåáõÃÛ³Ý ¶ÉË³íáñ ù³ñïáõÕ³ñÇÝ Ç å³Ñ Ñ³ÝÓÝ»Éáõ å³ÑÇó:</w:t>
      </w:r>
    </w:p>
    <w:p>
      <w:pPr>
        <w:pStyle w:val="Normal"/>
        <w:ind w:left="423" w:hanging="423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ind w:left="423" w:hanging="42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80</w:t>
      </w:r>
    </w:p>
    <w:p>
      <w:pPr>
        <w:pStyle w:val="Normal"/>
        <w:ind w:left="423" w:hanging="423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42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ê³ÑÙ³Ý³¹ñáõÃÛáõÝÝ áõÅÇ Ù»ç ¿ ÙïÝáõÙ ¹ñ³Ý, 79-ñ¹ Ñá¹í³ÍÇ ¹ñáõÛÃÝ»ñÇÝ Ñ³Ù³å³ï³ëË³Ý, ØÇ³íáñí³Í ³½·»ñÇ Ï³½Ù³Ï»ñåáõÃÛ³Ý ùë³Ýí»ó ³Ý¹³ÙÝ»ñÇ ÙÇ³Ý³Éáõ å³Ñ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81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 ØÇ³íáñí³Í ³½·»ñÇ Ï³½Ù³Ï»ñåáõÃÛ³Ý Î³ÝáÝ³¹ñáõÃÛ³Ý 102-ñ¹ Ñá¹í³ÍÇÝ` ØÇ³íáñí³Í ³½·»ñÇ Ï³½Ù³Ï»ñåáõÃÛ³Ý ¶ÉË³íáñ ù³ñïáõÕ³ñÁ ·ñ³ÝóáõÙ ¿ ëáõÛÝ ê³ÑÙ³Ý³¹ñáõÃÛáõÝÁ` Ù»Ï ä»ïáõÃÛ³Ý ³ÝáõÝÇó ³ÛÝ ³é³Ýó í»ñ³å³ÑáõÙÝ»ñÇ ¨ Ñ³ëï³ïÙ³Ý ÇÙ³ëïáí ëïáñ³·ñ»Éáõó Ï³Ù ÁÝ¹áõÝÙ³Ý ³é³çÇÝ ÷³ëï³ÃáõÕÃÝ Ç å³Ñ Ñ³ÝÓÝ»Éáõó Ñ»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82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³íáñí³Í ³½·»ñÇ Ï³½Ù³Ï»ñåáõÃÛ³Ý ¶ÉË³íáñ ù³ñïáõÕ³ñÁ ëáõÛÝ ê³ÑÙ³Ý³¹ñáõÃÛ³Ý ³Ý¹³Ù å»ïáõÃÛáõÝÝ»ñÇÝ Ñ³ÛïÝáõÙ ¿ ¹ñ³ áõÅÇ Ù»ç ÙïÝ»Éáõ ûñÁ: Ü³ Ýñ³Ýó Ý³¨ Ñ³ÛïÝáõÙ ¿ ëáõÛÝ ê³ÑÙ³Ý³¹ñáõÃÛ³ÝÝ ³ÛÉ ä»ïáõÃÛáõÝÝ»ñÇ ÙÇ³Ý³Éáõ ûñ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Ñ³ëï³ïáõÙÝ áñÇª Ý»ñùáëïáñ³·ñÛ³É Ý»ñÏ³Û³óáõóÇãÝ»ñÁ, ûÅïí³Í ÉÇÝ»Éáí Ñ³Ù³å³ï³ëË³Ý ÉÇ³½áñáõÃÛáõÝÝ»ñáí, ëïáñ³·ñ»óÇÝ ëáõÛÝ ê³ÑÙ³Ý³¹ñ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³ï³ñí³Í ¿ ÜÛáõ Úáñù ù³Õ³ùáõÙ 1946 Ãí³Ï³ÝÇ ÑáõÉÇëÇ ùë³Ý»ñÏáõëÇÝ, Ù»Ï ûñÇÝ³Ïáí` ãÇÝ³ñ»Ý, ³Ý·É»ñ»Ý, ýñ³Ýë»ñ»Ý, éáõë»ñ»Ý ¨ Çëå³Ý»ñ»Ý, ÁÝ¹ áñáõÙ µáÉáñ ï»ùëï»ñÁ Ñ³Ù³ñíáõÙ »Ý Ñ³í³ë³ñ³½áñ: ´ÝûñÇÝ³Ï ï»ùëï»ñÝ Ç å³Ñ »Ý Ñ³ÝÓÝíáõÙ ØÇ³íáñí³Í ³½·»ñÇ Ï³½Ù³Ï»ñåáõÃÛ³Ý ³ñËÇíÝ»ñÇÝ: ØÇ³íáñí³Í ³½·»ñÇ Ï³½Ù³Ï»ñåáõÃÛ³Ý ¶ÉË³íáñ ù³ñïáõÕ³ñÁ Ñ³ëï³ïí³Í ûñÇÝ³ÏÝ»ñÝ áõÕ³ñÏáõÙ ¿ ÊáñÑñ¹³ÅáÕáíÇÝ Ý»ñÏ³Û³óí³Í Ûáõñ³ù³ÝãÛáõñ Î³é³í³ñáõÃÛ³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ê³ÑÙ³Ý³¹ñáõÃÛáõÝÁ Ð³Û³ëï³ÝÇ Ð³Ýñ³å»ïáõÃÛ³Ý Ñ³Ù³ñ áõÅÇ Ù»ç ¿ Ùï»É 1992 Ãí³Ï³ÝÇ Ù³ÛÇëÇ 4-Çó:</w:t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 Armenian" w:hAnsi="Arial Armenian" w:cs="Arial Armeni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Armenian" w:hAnsi="Arial Armenian" w:cs="Arial Armeni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3" w:hanging="423"/>
      <w:jc w:val="center"/>
      <w:outlineLvl w:val="2"/>
    </w:pPr>
    <w:rPr>
      <w:rFonts w:ascii="Arial Armenian" w:hAnsi="Arial Armenian" w:cs="Arial Armeni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 Armenian" w:hAnsi="Arial Armenian" w:cs="Arial Armenian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Times Armenian" w:hAnsi="Times Armenian" w:cs="Times Armenian"/>
      <w:sz w:val="26"/>
    </w:rPr>
  </w:style>
  <w:style w:type="paragraph" w:styleId="BodyTextIndent3">
    <w:name w:val="Body Text Indent 3"/>
    <w:basedOn w:val="Normal"/>
    <w:qFormat/>
    <w:pPr>
      <w:ind w:left="423" w:hanging="423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1:06:00Z</dcterms:created>
  <dc:creator>andrew</dc:creator>
  <dc:description/>
  <cp:keywords/>
  <dc:language>en-US</dc:language>
  <cp:lastModifiedBy>LEGAL</cp:lastModifiedBy>
  <dcterms:modified xsi:type="dcterms:W3CDTF">2010-02-09T11:45:00Z</dcterms:modified>
  <cp:revision>8</cp:revision>
  <dc:subject/>
  <dc:title>²éáÕç³å³ÑáõÃÛ³Ý Ñ³Ù³ßË³ñÑ³ÛÇÝ Ï³½Ù³Ï»ñåáõÃÛ³Ý ë³ÑÙ³Ý³¹ñáõÃÛáõÝ</dc:title>
</cp:coreProperties>
</file>