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Èñ³óáõóÇã ²ñÓ³Ý³·ñáõÃÛáõÝ</w:t>
      </w:r>
    </w:p>
    <w:p>
      <w:pPr>
        <w:pStyle w:val="TextBody"/>
        <w:rPr>
          <w:sz w:val="24"/>
        </w:rPr>
      </w:pPr>
      <w:r>
        <w:rPr>
          <w:sz w:val="24"/>
        </w:rPr>
        <w:t>ºíñáå³ÛÇ ËáñÑñ¹Ç §²ñïáÝáõÃÛáõÝÝ»ñÇ ¨ ³ÝÓ»éÝÙË»ÉÇáõÃÛáõÝÝ»ñÇ Ù³ëÇÝ¦ ¶ÉË³íáñ Ñ³Ù³Ó³ÛÝ³·ñÇ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1949 Ãí³Ï³ÝÇ ë»åï»Ùµ»ñÇ 2-ÇÝ ö³ñÇ½áõÙ ëïáñ³·ñí³Í ºíñáå³ÛÇ ËáñÑñ¹Ç §²ñïáÝáõÃÛáõÝÝ»ñÇ ¨ ³ÝÓ»éÝÙË»ÉÇáõÃÛáõÝÝ»ñÇ Ù³ëÇÝ¦ ¶ÉË³íáñ Ñ³Ù³Ó³ÛÝ³·ÇñÁ (³ÛëáõÑ»ï¨ª Ð³Ù³Ó³ÛÝ³·Çñ) ëïáñ³·ñ³Í Ï³é³í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ó³ÝÏáõÃÛáõÝ áõÝ»Ý³Éáí Éñ³óÝ»É Ð³Ù³Ó³Û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ºíñáå³ÛÇ ËáñÑñ¹Ç Ý»ñÏ³ ¨ ³å³·³ ó³ÝÏ³ó³Í ³Ý¹³Ù, áñÁ ãÇ ëïáñ³·ñ»É  Ð³Ù³Ó³ÛÝ³·ÇñÁ, Ï³ñáÕ ¿ ÙÇ³Ý³É ¹ñ³Ý ¨ ëáõÛÝ ²ñÓ³Ý³·ñáõÃÛ³ÝÁª ³Ûë »ñÏáõ ³Ïï»ñÇÝ ÙÇ³Ý³Éáõ ÷³ëï³ÃÕÃ»ñÁ ºíñáå³ÛÇ ËáñÑñ¹Ç ¶ÉË³íáñ ù³ñïáõÕ³ñÇÝ Ç å³Ñ Ñ³ÝÓÝ»Éáí, áñÁ ³Û¹ Ù³ëÇÝ ÏÍ³ÝáõóÇ ÊáñÑñ¹Ç ³Ý¹³ÙÝ»ñÇÝ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³) Ð³Ù³Ó³ÛÝ³·ñÇ 4-ñ¹ ·ÉËÇ ¹ñáõÛÃÝ»ñÁ ÏÇñ³éíáõÙ »Ý ³ÛÝ Ý»ñÏ³Û³óáõóÇãÝ»ñÇ ÝÏ³ïÙ³Ùµ, áñáÝù Ù³ëÝ³ÏóáõÙ »Ý Ü³Ë³ñ³ñÝ»ñÇ å³ïíÇñ³ÏÝ»ñÇ ÅáÕáí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µ) Ð³Ù³Ó³ÛÝ³·ñÇ 4-ñ¹ ·ÉËÇ ¹ñáõÛÃÝ»ñÁ ÏÇñ³éíáõÙ »Ý ³ÛÝ Ý»ñÏ³Û³óáõóÇãÝ»ñÇ ÝÏ³ïÙ³Ùµ (µ³ó³éáõÃÛ³Ùµ ÊáñÑñ¹³Ïó³Ï³Ý í»Ñ³ÅáÕáíÇ Ý»ñÏ³Û³óáõóÇãÝ»ñÇ), áñáÝù Ù³ëÝ³ÏóáõÙ »Ý ºíñáå³ÛÇ ËáñÑñ¹Ç ÏáÕÙÇó Ññ³íÇñí³Í ³ÛÝ ÅáÕáíÝ»ñÇÝ, áñáÝù ï»ÕÇ »Ý áõÝ»ÝáõÙ Ü³Ë³ñ³ñÝ»ñÇ ÏáÙÇï»Ç ¨ Ü³Ë³ñ³ñÝ»ñÇ å³ïíÇñ³ÏÝ»ñÇ Ýëï³ßñç³ÝÝ»ñÇ Å³Ù³Ý³Ï³ßñç³ÝÝ»ñÇó ¹áõñë: ²ÛÝ Ý»ñÏ³Û³óáõóÇãÝ»ñÁ, áñáÝù Ù³ëÝ³ÏóáõÙ »Ý ³Û¹ ÅáÕáíÝ»ñÇÝ, ã»Ý Ï³ñáÕ ³½³ïí»É, ë³Ï³ÛÝ, Ó»ñµ³Ï³ÉáõÃÛáõÝÇó Ï³Ù ¹³ï³Ï³Ý Ñ»ï³åÝ¹áõÙÇó, »Ã»   µéÝí»É »Ý  Ñ³Ýó³ÝùÇ å³ÑÇÝ (Ñ³Ýó³Ýù Ï³ï³ñ»ÉÇë, Ï³Ù Ñ³Ýó³ÝùÇ ÷áñÓ Ï³Ý³ñ»ÉÇë, Ï³Ù Ñ³Ýó³ÝùÇó ³ÝÙÇç³å»ë Ñ»ïá)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Ð³Ù³Ó³ÛÝ³·ñÇ 15-ñ¹ Ñá¹í³ÍÇ ¹ñáõÛÃÝ»ñÁ ÏÇñ³éíáõÙ »Ý Ý³¨ í»Ñ³ÅáÕáíÇ Ý»ñÏ³Û³óáõóÇãÝ»ñÇ Ï³Ù Ýñ³Ýó ÷áË³ñÇÝáÕÝ»ñÇ ÝÏ³ïÙ³Ùµ, »ñµ Ýñ³Ýù Ù³ëÝ³ÏóáõÙ »Ý í»Ñ³ÅáÕáíÇ Ñ³ÝÓÝ³ÅáÕáíÇ Ï³Ù »ÝÃ³Ñ³ÝÓÝ³ÅáÕíÇ Ñ³Ý¹ÇåáõÙÝ»ñÇÝ, Ñ³Ý¹ÇåÙ³Ý í³Ûñ Ù»ÏÝ»ÉÇë Ï³Ù ³ÛÝï»ÕÇó í»ñ³¹³éÝ³ÉÇëª ³ÝÏ³Ë ³ÛÝ Ñ³Ý·³Ù³ÝùÇóª ³Û¹ Ñ³Ý¹ÇåáõÙÝ»ñÁ ÊáñÑñ¹³Ïó³Ï³Ý í»Ñ³ÅáÕáíÇ Ýëï³ßñç³ÝÇ Å³Ù³Ý³Ï³ßñç³Ýáõ±Ù »Ý ï»ÕÇ áõÝ»ÝáõÙ, Ã» ³ÛÉ Å³Ù³Ý³Ï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ºíñáå³ÛÇ ËáñÑñ¹ÇÝ ³éÁÝÃ»ñ ³Ý¹³ÙÝ»ñÇ Ùßï³Ï³Ý Ý»ñÏ³Û³óáõóÇãÝ»ñÁ Çñ»Ýó ÉÇ³½áñáõÃÛáõÝÝ»ñÇ Å³ÙÏ»ïáõÙ ¨ ÅáÕáíÝ»ñÇ í³Ûñ»ñ Ù»ÏÝ»ÉÇë Ï³Ù í»ñ³¹³éÝ³ÉÇë û·ïíáõÙ »Ý ÝáõÛÝ ³ñïáÝáõÃÛáõÝÝ»ñÇó, ³ÝÓ»éÝÙË»ÉÇáõÃÛáõÝÝ»ñÇó ¨ ÑÝ³ñ³íáñáõÃÛáõÝÝ»ñÇó, ÇÝãåÇëÇù áõÝ»Ý ÝáõÛÝ Ï³ñ·³íÇ×³ÏÝ áõÝ»óáÕ ¹Çí³Ý³·Çï³Ï³Ý ·áñÍ³Ï³ÉÝ»ñÁ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²Ûë ³ñïáÝáõÃÛáõÝÝ»ñÁ, ³ÝÓ»éÝÙË»ÉÇáõÃÛáõÝÝ»ñÁ ¨ ÑÝ³ñ³íáñáõÃÛáõÝÝ»ñÁ ïñíáõÙ »Ý ³Ý¹³ÙÝ»ñÇ Ý»ñÏ³Û³óáõóÇãÝ»ñÇÝ áã Ã» Ýñ³Ýó ³ÝÓÝ³Ï³Ý ß³ÑÇ Ñ³Ù³ñ, ³ÛÉ ºíñáå³ÛÇ ËáñÑñ¹Ç Ñ³Ý¹»å Ýñ³Ýó ·áñÍ³éáõÛÃÝ»ñÇ Çñ³Ï³Ý³óÙ³Ý ³ÝÏ³ËáõÃÛáõÝÁ ³å³Ñáí»Éáõ Ýå³ï³Ïáí: Ð»ï¨³µ³ñ ³Ý¹³ÙÁ áã ÙÇ³Ý Çñ³íáõÝù áõÝÇ, ³ÛÉ Ý³¨ å³ñï³íáñ ¿  Ññ³Å³ñí»É Çñ Ý»ñÏ³Û³óáõóãÇ ³ÝÓ»éÝÙË»ÉÇáõÃÛáõÝÇó µáÉáñ ³ÛÝ ¹»åù»ñáõÙ, »ñµ, Çñ Ï³ñÍÇùáí, ³ÝÓ»éÝÙË»ÉÇáõÃÛáõÝÁ ËáãÁÝ¹áïáõÙ ¿ ³ñ¹³ñ³¹³ïáõÃÛ³Ý Çñ³Ï³Ý³óÙ³ÝÁ ¨ ³ÝÓ»éÝÙË»ÉÇáõ-ÃÛáõÝÇó Ññ³Å³ñáõÙÁ ãÇ Ï³ñáÕ íÝ³ë»É ³ÛÝ Ýå³ï³ÏÇÝ, áñÇ Ñ³Ù³ñ  ïñí»É ¿:</w:t>
      </w:r>
    </w:p>
    <w:p>
      <w:pPr>
        <w:pStyle w:val="Heading6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 xml:space="preserve">4-ñ¹ Ñá¹í³ÍÇ ¹ñáõÛÃÝ»ñÁ ã»Ý ÏÇñ³éíáõÙ ³ÛÝ å»ïáõÃÛ³Ý ÇßË³ÝáõÃÛáõÝÝ»ñÇ ÝÏ³ïÙ³Ùµ, »ñµ Ý»ñÏ³Û³óáõóÇãÁ Çñ ù³Õ³ù³óÇÝ  ¿, Ï³Ù ³ÛÝ ³Ý¹³ÙÇ ÝÏ³ïÙ³Ùµ, áñÇ Ý»ñÏ³Û³óáõóÇãÝ ¿ Ï³Ù Ý»ñÏ³Û³óáõóÇãÝ ¿ »Õ»É: </w:t>
      </w:r>
    </w:p>
    <w:p>
      <w:pPr>
        <w:pStyle w:val="Heading6"/>
        <w:rPr>
          <w:rFonts w:ascii="Times Armenian" w:hAnsi="Times Armenian" w:cs="Times Armenian"/>
          <w:sz w:val="24"/>
          <w:lang w:val="fr-FR"/>
        </w:rPr>
      </w:pPr>
      <w:r>
        <w:rPr>
          <w:rFonts w:cs="Times Armenian"/>
          <w:sz w:val="24"/>
          <w:lang w:val="fr-FR"/>
        </w:rPr>
      </w:r>
    </w:p>
    <w:p>
      <w:pPr>
        <w:pStyle w:val="Heading6"/>
        <w:rPr>
          <w:sz w:val="24"/>
          <w:lang w:val="fr-FR"/>
        </w:rPr>
      </w:pPr>
      <w:r>
        <w:rPr>
          <w:sz w:val="24"/>
          <w:lang w:val="fr-FR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³) êáõÛÝ ²ñÓ³Ý³·ñáõÃÛáõÝÁ µ³ó ¿ Ð³Ù³Ó³ÛÝ³·ÇñÁ ëïáñ³·ñ³Í ³Ý¹³ÙÝ»ñÇ  ëïáñ³·ñÙ³Ý Ñ³Ù³ñ: ²ñÓ³Ý³·ñáõÃÛáõÝÁ Ïí³í»ñ³óíÇ Ð³Ù³Ó³ÛÝ³·ñÇ Ñ»ï ÙÇ³Å³Ù³Ý³Ï Ï³Ù Ýñ³ í³í»ñ³óáõÙÇó Ñ»ïá: ì³í»ñ³·ñ»ñÝ Ç å³Ñ Ïïñí»Ý ºíñáå³ÛÇ Ë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µ) êáõÛÝ ³ñÓ³Ý³·ñáõÃÛáõÝÝ áõÅÇ Ù»ç ÏÙïÝÇ ³ÛÝ ûñÁ, »ñµ Ïí³í»ñ³óíÇ  ³ÛÝ ëïáñ³·ñáÕÝ»ñÇ ÏáÕÙÇó, áñáÝù ³Û¹ å³ÑÇÝ í³í»ñ³óñ³Í ÏÉÇÝ»Ý Ð³Ù³Ó³ÛÝ³·ÇñÁª å³ÛÙ³Ýáí, áñ ëïáñ³·ñáÕÝ»ñÇ ÃÇíÁ, áñáÝù í³í»ñ³óñ»É »Ý Ð³Ù³Ó³ÛÝ³·ÇñÁ ¨ ²ñÓ³Ý³·ñáõÃÛáõÝÁ, ÛáÃÇó å³Ï³ë ã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·)  ´áÉáñ ÙÛáõë ëïáñ³·ñáÕÝ»ñÇ Ñ³Ù³ñ ²ñÓ³Ý³·ñáõÃÛáõÝÝ áõÅÇ Ù»ç ÏÙïÝÇ Çñ»Ýó í³í»ñ³·Çñ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 xml:space="preserve">¹) ´áÉáñ ³ÛÝ ³Ý¹³ÙÝ»ñÇ Ñ³Ù³ñ, áñáÝù ÙÇ³ó»É »Ý Ð³Ù³Ó³ÛÝ³·ñÇÝ ¨ ²ñÓ³Ý³·ñáõÃÛ³ÝÁ 1-ÇÝ Ñá¹í³ÍÇÝ Ñ³Ù³å³ï³ëË³Ý, Ð³Ù³Ó³ÛÝ³·ÇñÁ ¨ ²ñÓ³Ý³·ñáõÃÛáõÝÝ áõÅÇ Ù»ç ÏÙïÝ»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i. í»ñáÑÇßÛ³É §µ¦ Ï»ïáõÙ Ýßí³Í ûñÁ, »Ã» ÙÇ³óÙ³Ý ÷³ëï³ÃáõÕÃÁ Ç å³Ñ Ñ³ÝÓÝíÇ ³Û¹ ûñí³ÝÇó ³é³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ii. ÙÇ³óÙ³Ý ÷³ëï³ÃáõÕÃÁ Ç å³Ñ Ñ³ÝÓÝ»Éáõ ûñí³ÝÇó, »Ã» Ç å³Ñ Ñ³ÝÓÝ»ÉÁ ï»ÕÇ áõÝ»Ý³ í»ñ³ÑÇßÛ³É §µ¦ Ï»ïáõÙ Ýßí³Í ûñí³ÝÇó Ñ»ïá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eastAsia="Times Armenian" w:cs="Times Armenian" w:ascii="Times Armenian" w:hAnsi="Times Armenian"/>
          <w:lang w:val="fr-FR"/>
        </w:rPr>
        <w:t xml:space="preserve">               </w:t>
      </w:r>
      <w:r>
        <w:rPr>
          <w:rFonts w:cs="Times Armenian" w:ascii="Times Armenian" w:hAnsi="Times Armenian"/>
          <w:lang w:val="fr-FR"/>
        </w:rPr>
        <w:t>Æ íÏ³ÛáõÙÝ í»ñáß³ñ³¹ñÛ³ÉÇª ³Û¹ Ýå³ï³ÏÇ Ñ³Ù³ñ å³ïß³×áñ»Ý ÉÇ³½áñí³Í Ý»ñùáëïáñ³·ñÛ³ÉÝ»ñÁ ëïáñ³·ñ»óÇÝ ëáõÛÝ ²ñÓ³Ý³·ñáõÃÛáõÝÁ:</w:t>
      </w:r>
    </w:p>
    <w:p>
      <w:pPr>
        <w:pStyle w:val="BodyText22"/>
        <w:jc w:val="both"/>
        <w:rPr>
          <w:rFonts w:ascii="Times Armenian" w:hAnsi="Times Armenian" w:cs="Times Armenian"/>
          <w:b w:val="false"/>
          <w:b w:val="false"/>
          <w:sz w:val="24"/>
          <w:lang w:val="fr-FR"/>
        </w:rPr>
      </w:pPr>
      <w:r>
        <w:rPr>
          <w:rFonts w:cs="Times Armenian"/>
          <w:b w:val="false"/>
          <w:sz w:val="24"/>
          <w:lang w:val="fr-FR"/>
        </w:rPr>
      </w:r>
    </w:p>
    <w:p>
      <w:pPr>
        <w:pStyle w:val="BodyText22"/>
        <w:jc w:val="both"/>
        <w:rPr>
          <w:b w:val="false"/>
          <w:b w:val="false"/>
          <w:sz w:val="24"/>
          <w:lang w:val="fr-FR"/>
        </w:rPr>
      </w:pPr>
      <w:r>
        <w:rPr>
          <w:rFonts w:eastAsia="Times Armenian"/>
          <w:b w:val="false"/>
          <w:sz w:val="24"/>
          <w:lang w:val="fr-FR"/>
        </w:rPr>
        <w:t xml:space="preserve">               </w:t>
      </w:r>
      <w:r>
        <w:rPr>
          <w:b w:val="false"/>
          <w:sz w:val="24"/>
          <w:lang w:val="fr-FR"/>
        </w:rPr>
        <w:t>Î³ï³ñí³Í ¿ êïñ³ëµáõñ·áõÙ 1952 Ãí³Ï³ÝÇ ÝáÛ»Ùµ»ñÇ 6-ÇÝª ýñ³Ýë»ñ»Ý ¨ ³Ý·É»ñ»Ý É»½áõÝ»ñáí Ñ³í³ë³ñ³½áñ ï»ùëï»ñÇó µ³ÕÏ³ó³Í Ù»Ï µÝûñÇÝ³ÏÇó, áñÁ Ïå³ÑíÇ  ºíñáå³ÛÇ ËáñÑñ¹Ç ³ñËÇíÝ»ñáõÙ: ºíñáå³ÛÇ ËáñÑñ¹Ç ¶ÉË³íáñ ù³ñïáõÕ³ñÁ ¹ñ³ Ñ³ëï³ïí³Í å³ï×»ÝÝ»ñÁ ÏÝ»ñÏ³Û³óÝÇ µáÉáñ ëïáñ³·ñ³Í Ï³Ù ÙÇ³ó³Í Ï³é³í³ñáõÃÛáõÝÝ»ñÇÝ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2001 Ãí³Ï³ÝÇ ÑáõÝÇëÇ 25-Çó:</w:t>
      </w:r>
    </w:p>
    <w:p>
      <w:pPr>
        <w:pStyle w:val="Normal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0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fr-FR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/>
    <w:rPr>
      <w:rFonts w:ascii="Times Armenian" w:hAnsi="Times Armenian" w:cs="Times Armenian"/>
      <w:b/>
      <w:sz w:val="22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33:00Z</dcterms:created>
  <dc:creator>User</dc:creator>
  <dc:description/>
  <dc:language>en-US</dc:language>
  <cp:lastModifiedBy>User</cp:lastModifiedBy>
  <dcterms:modified xsi:type="dcterms:W3CDTF">2004-10-08T08:15:00Z</dcterms:modified>
  <cp:revision>4</cp:revision>
  <dc:subject/>
  <dc:title>Èñ³óáõóÇã ²ñÓ³Ý³·ñáõÃÛáõÝ</dc:title>
</cp:coreProperties>
</file>