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  <w:t>²ñÓ³Ý³·ñáõÃÛáõÝ ÃÇí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  <w:t>Êáßï³Ý·áõÙÝ»ñÇ ¨ ³ÝÙ³ñ¹Ï³ÛÇÝ Ï³Ù ³ñÅ³Ý³å³ïíáõÃÛáõÝÁ Ýí³ëï³óÝáÕ í»ñ³µ»ñÙáõÝùÁ Ï³Ù å³ïÇÅÁ Ï³ÝË³ñ·»É»Éáõ Ù³ëÇÝ »íñáå³Ï³Ý ÏáÝí»ÝóÇ³ÛÇ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3"/>
          <w:sz w:val="24"/>
        </w:rPr>
      </w:pPr>
      <w:r>
        <w:rPr>
          <w:rFonts w:cs="Times Armenian" w:ascii="Times Armenian" w:hAnsi="Times Armenian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Armenian" w:hAnsi="Times Armenian" w:cs="Times Armenian"/>
          <w:spacing w:val="-3"/>
          <w:sz w:val="24"/>
        </w:rPr>
      </w:pPr>
      <w:r>
        <w:rPr>
          <w:rFonts w:cs="Times Armenian" w:ascii="Times Armenian" w:hAnsi="Times Armenian"/>
          <w:spacing w:val="-3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ab/>
        <w:t>1987 Ãí³Ï³ÝÇ ÝáÛ»Ùµ»ñÇ 26-ÇÝ êïñ³ëµáõñ·áõÙ ëïáñ³·ñí³Í` Êáßï³Ý</w:t>
        <w:softHyphen/>
        <w:t>·áõÙÝ»ñÇ ¨ ³ÝÙ³ñ¹Ï³ÛÇÝ Ï³Ù ³ñÅ³Ý³å³ïíáõÃÛáõÝÁ Ýí³ëï³óÝáÕ í»ñ³µ»ñ</w:t>
        <w:softHyphen/>
        <w:t xml:space="preserve">ÙáõÝùÁ Ï³Ù å³ïÇÅÁ Ï³ÝË³ñ·»É»Éáõ Ù³ëÇÝ »íñáå³Ï³Ý ÏáÝí»ÝóÇ³ÛÇ (³ÛëáõÑ»ïª ÎáÝí»ÝóÇ³) ëáõÛÝ ²ñÓ³Ý³·ñáõÃÛáõÝÁ ëïáñ³·ñ³Í </w:t>
      </w:r>
      <w:r>
        <w:rPr>
          <w:b w:val="false"/>
          <w:spacing w:val="-2"/>
          <w:sz w:val="24"/>
        </w:rPr>
        <w:t xml:space="preserve">ºíñáå³ÛÇ ËáñÑñ¹Ç ³Ý¹³Ù å»ïáõÃÛáõÝÝ»ñÁ, </w:t>
      </w:r>
    </w:p>
    <w:p>
      <w:pPr>
        <w:pStyle w:val="BodyText2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1418" w:leader="none"/>
          <w:tab w:val="left" w:pos="-864" w:leader="none"/>
          <w:tab w:val="left" w:pos="-432" w:leader="none"/>
        </w:tabs>
        <w:spacing w:lineRule="auto" w:line="240"/>
        <w:rPr>
          <w:sz w:val="24"/>
        </w:rPr>
      </w:pPr>
      <w:r>
        <w:rPr>
          <w:sz w:val="24"/>
        </w:rPr>
        <w:tab/>
        <w:t>ÝÏ³ïÇ áõÝ»Ý³Éáí, áñ ºíñáå³ÛÇ ËáñÑñ¹Ç áã ³Ý¹³Ù å»ïáõÃÛáõÝÝ»ñÇÝ å»ïù ¿ ÃáõÛÉ³ïñíÇ ÙÇ³Ý³Éáõ ÎáÝí»ÝóÇ³ÛÇÝ Ü³Ë³ñ³ñÝ»ñÇ ÏáÙÇï»Ç Ññ³í»ñáí,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  <w:tab w:val="left" w:pos="-432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Ñ³Ù³Ó³ÛÝ»óÇÝ Ñ»ï¨Û³ÉÇ Ù³ëÇÝ.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  <w:tab w:val="left" w:pos="-432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ÎáÝí»ÝóÇ³ÛÇ 5-ñ¹ Ñá¹í³ÍÇ 1-ÇÝ Ï»ïÇÝ ³í»É³óíáõÙ ¿ Ñ»ï¨Û³É  »ÝÃ³å³ñ</w:t>
        <w:softHyphen/>
        <w:t>µ»ñáõÃÛáõÝÁ.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§ºñµ ÎáÙÇï»Ç ³Ý¹³Ù å»ïù ¿ ÁÝïñíÇ ºíñáå³ÛÇ ËáñÑñ¹Ç áã ³Ý¹³Ù å»ïáõÃÛ³Ý Ñ³Ù³ñ, ÊáñÑñ¹³ïí³Ï³Ý ³ë³ÙµÉ»³ÛÇ µÛáõñáÝ Ññ³íÇñáõÙ ¿ ³Û¹ å»ïáõÃÛ³Ý ÊáñÑñ¹³ñ³ÝÇÝ` Ý»ñÏ³Û³óÝ»É »ñ»ù Ã»ÏÝ³Íáõ, áñáÝóÇó ³éÝí³½Ý »ñÏáõëÁ å»ïù ¿ ÉÇÝ»Ý Çñ ù³Õ³ù³óÇÝ»ñÁ: Ü³Ë³ñ³ñÝ»ñÇ ÏáÙÇï»Ç ÏáÕÙÇó ÁÝïñáõÃÛáõÝÁ ï»ÕÇ ¿ áõÝ»ÝáõÙ ß³Ñ³·ñ·Çé ÎáÕÙÇ Ñ»ï ËáñÑñ¹³Ïó»Éáõó Ñ»ïá¦:    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  <w:tab w:val="left" w:pos="-432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1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1418" w:leader="none"/>
          <w:tab w:val="left" w:pos="-864" w:leader="none"/>
          <w:tab w:val="left" w:pos="-432" w:leader="none"/>
        </w:tabs>
        <w:ind w:left="0" w:hanging="0"/>
        <w:jc w:val="center"/>
        <w:rPr>
          <w:bCs/>
          <w:sz w:val="24"/>
        </w:rPr>
      </w:pPr>
      <w:r>
        <w:rPr>
          <w:bCs/>
          <w:sz w:val="24"/>
        </w:rPr>
        <w:t>Ðá¹í³Í 2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  <w:tab w:val="left" w:pos="-432" w:leader="none"/>
          <w:tab w:val="left" w:pos="0" w:leader="none"/>
        </w:tabs>
        <w:suppressAutoHyphens w:val="true"/>
        <w:jc w:val="both"/>
        <w:rPr>
          <w:rFonts w:ascii="Times Armenian" w:hAnsi="Times Armenian" w:cs="Times Armenian"/>
          <w:bCs/>
          <w:spacing w:val="-2"/>
          <w:sz w:val="24"/>
        </w:rPr>
      </w:pPr>
      <w:r>
        <w:rPr>
          <w:rFonts w:cs="Times Armenian" w:ascii="Times Armenian" w:hAnsi="Times Armenian"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ÎáÝí»ÝóÇ³ÛÇ 12-ñ¹ Ñá¹í³ÍÁ ß³ñ³¹ñíáõÙ ¿ Ñ»ï¨Û³É ËÙµ³·ñáõÃÛ³Ùµ.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§11-ñ¹ Ñá¹í³ÍÇ ·³ÕïÝÇáõÃÛ³Ý Ï³ÝáÝÝ»ñÇ å³Ñå³ÝÙ³Ùµ ÎáÙÇï»Ý ³Ù»Ý ï³ñÇ Çñ ·áñÍáõÝ»áõÃÛ³Ý í»ñ³µ»ñÛ³É ÁÝ¹Ñ³Ýáõñ Ñ³ßí»ïíáõÃÛáõÝ ¿ Ý»ñÏ³Û³óÝáõÙ Ü³Ë³ñ³ñÝ»ñÇ ÏáÙÇï»ÇÝ, áñÁ  ÷áË³ÝóíáõÙ ¿ ÊáñÑñ¹³ïí³Ï³Ý ²ë³ÙµÉ»³ÛÇ ¨  ÎáÝí»ÝóÇ³ÛÇ ÎáÕÙ Ñ³Ý¹Çë³óáÕ ºíñáå³ÛÇ ËáñÑñ¹Ç áã ³Ý¹³Ù ó³ÝÏ³ó³Í å»ïáõÃÛ³Ý ¨ Ññ³å³ñ³ÏíáõÙ ¿¦: </w:t>
      </w:r>
    </w:p>
    <w:p>
      <w:pPr>
        <w:pStyle w:val="Normal"/>
        <w:tabs>
          <w:tab w:val="clear" w:pos="720"/>
          <w:tab w:val="left" w:pos="-1440" w:leader="none"/>
          <w:tab w:val="left" w:pos="-864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ÎáÝí»ÝóÇ³ÛÇ 18-ñ¹ Ñá¹í³ÍÇ ï»ùëïÁ ¹³éÝáõÙ ¿ ³Û¹ Ñá¹í³ÍÇ 1-ÇÝ Ï»ïÁ ¨ Éñ³óíáõÙ ¿ Ñ»ï¨Û³É »ñÏñáñ¹ Ï»ïáí.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§2. ºíñáå³ÛÇ ËáñÑñ¹Ç Ü³Ë³ñ³ñÝ»ñÇ ÏáÙÇï»Ý Ï³ñáÕ ¿  Ññ³íÇñ»É ºíñáå³ÛÇ ËáñÑñ¹Ç áã ³Ý¹³Ù ó³ÝÏ³ó³Í å»ïáõÃÛ³Ý` ÙÇ³Ý³Éáõ ÎáÝí»ÝóÇ³ÛÇÝ¦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Ýí»ÝóÇ³ÛÇ 19-ñ¹ Ñá¹í³ÍÇ 2-ñ¹ Ï»ïáõÙ §³Ý¹³Ù¦ µ³éÁ Ñ³ÝíáõÙ ¿, ¨ §Ï³Ù Ñ³ëï³ïÙ³Ý¦ µ³é»ñÁ ÷áË³ñÇÝíáõÙ »Ý §Ñ³ëï³ïÙ³Ý Ï³Ù ÙÇ³óÙ³Ý¦ µ³é»ñáí:</w:t>
      </w:r>
    </w:p>
    <w:p>
      <w:pPr>
        <w:pStyle w:val="Heading3"/>
        <w:rPr>
          <w:rFonts w:ascii="Times Armenian" w:hAnsi="Times Armenian" w:cs="Times Armenian"/>
          <w:spacing w:val="0"/>
          <w:sz w:val="24"/>
        </w:rPr>
      </w:pPr>
      <w:r>
        <w:rPr>
          <w:rFonts w:cs="Times Armenian"/>
          <w:spacing w:val="0"/>
          <w:sz w:val="24"/>
        </w:rPr>
      </w:r>
    </w:p>
    <w:p>
      <w:pPr>
        <w:pStyle w:val="Heading3"/>
        <w:rPr>
          <w:b/>
          <w:b/>
          <w:bCs/>
          <w:spacing w:val="0"/>
        </w:rPr>
      </w:pPr>
      <w:r>
        <w:rPr>
          <w:b/>
          <w:bCs/>
          <w:spacing w:val="0"/>
        </w:rPr>
        <w:t>Ðá¹í³Í 5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ÎáÝí»ÝóÇ³ÛÇ 20-ñ¹ Ñá¹í³ÍÇ 1-ÇÝ Ï»ïáõÙ §Ï³Ù Ñ³ëï³ïÙ³Ý¦ µ³é»ñÁ ÷áË³ñÇÝíáõÙ »Ý  §Ñ³ëï³ïÙ³Ý Ï³Ù ÙÇ³óÙ³Ý¦ µ³é»ñáí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1. ÎáÝí»ÝóÇ³ÛÇ 23-ñ¹ Ñá¹í³ÍÇ Ý»ñ³Í³Ï³Ý Ý³Ë³¹³ëáõÃÛáõÝÁ ß³ñ³</w:t>
        <w:softHyphen/>
        <w:t xml:space="preserve">¹ñíáõÙ ¿ Ñ»ï¨Û³É ËÙµ³·ñáõÃÛ³Ùµ. §ºíñáå³ÛÇ ËáñÑñ¹Ç ¶ÉË³íáñ ù³ñïáõÕ³ñÁ ÎáÝí»ÝóÇ³ÛÇ ÎáÕÙ Ñ³Ý¹Çë³óáÕ ºíñáå³ÛÇ ËáñÑñ¹Ç ³Ý¹³Ù å»ïáõÃÛáõÝÝ»ñÇÝ  ¨ ó³ÝÏ³ó³Í áã ³Ý¹³Ù å»ïáõÃÛ³Ý Í³ÝáõóáõÙ ¿¦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2. ÎáÝí»ÝóÇ³ÛÇ 23-ñ¹ Ñá¹í³ÍÇ §µ¦ Ï»ïáõÙ §Ï³Ù Ñ³ëï³ïÙ³Ý¦ µ³é»ñÁ ÷áË³ñÇÝíáõÙ »Ý  §Ñ³ëï³ïÙ³Ý Ï³Ù ÙÇ³óÙ³Ý¦ µ³é»ñáí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1. êáõÛÝ ²ñÓ³Ý³·ñáõÃÛáõÝÁ µ³ó ¿ ÎáÝí»ÝóÇ³Ý ëïáñ³·ñ³Í` ºíñáå³ÛÇ ËáñÑñ¹Ç ³Ý¹³Ù å»ïáõÃÛáõÝÝ»ñÇ ëïáñ³·ñÙ³Ý Ñ³Ù³ñ, áñáÝù Ï³ñáÕ »Ý ³ñï³Ñ³Ûï»É Çñ»Ýó Ñ³Ù³Ó³ÛÝáõÃÛáõÝÁ`   å³ñï³íáñí³Í ÉÇÝ»Éáí`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³) ëïáñ³·ñÙ³Ùµ` ³é³Ýó í³í»ñ³óÙ³Ý, ÁÝ¹áõÝÙ³Ý Ï³Ù Ñ³ëï³ïÙ³Ý å³ÛÙ³ÝÇ,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eastAsia="Times Armenian" w:cs="Times Armenian" w:ascii="Times Armenian" w:hAnsi="Times Armenian"/>
          <w:spacing w:val="-2"/>
          <w:sz w:val="24"/>
        </w:rPr>
        <w:t xml:space="preserve"> </w:t>
      </w:r>
      <w:r>
        <w:rPr>
          <w:rFonts w:cs="Times Armenian" w:ascii="Times Armenian" w:hAnsi="Times Armenian"/>
          <w:spacing w:val="-2"/>
          <w:sz w:val="24"/>
        </w:rPr>
        <w:tab/>
        <w:t>Ï³Ù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µ) ëïáñ³·ñÙ³Ùµ` í³í»ñ³óÙ³Ý, ÁÝ¹áõÝÙ³Ý Ï³Ù Ñ³ëï³ïÙ³Ý å³ÛÙ³Ýáí, áñÇÝ Ñ»ï¨áõÙ ¿ í³í»ñ³óáõÙÁ, ÁÝ¹áõÝáõÙÁ Ï³Ù Ñ³ëï³ïáõÙÁ: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2. ì³í»ñ³·ÇñÁ, ÁÝ¹áõÝÙ³Ý Ï³Ù Ñ³ëï³ïÙ³Ý ÷³ëï³ÃáõÕÃÁ Ç å³Ñ ÏïñíÇ ºíñáå³ÛÇ ËáñÑñ¹Ç ¶ÉË³íáñ ù³ñïáõÕ³ñÇÝ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 xml:space="preserve">êáõÛÝ ²ñÓ³Ý³·ñáõÃÛáõÝÝ áõÅÇ Ù»ç ÏÙïÝÇ ³ÛÝ ûñí³ÝÇó »ñ»ù ³ÙÇë Å³ÙÏ»ïÁ Éñ³Ý³ÉáõÝ Ñ³çáñ¹áÕ ³Ùëí³ ³é³çÇÝ ûñÁ, »ñµ ÎáÝí»ÝóÇ³ÛÇ µáÉáñ ÎáÕÙ»ñÁ Ñ³Ù³Ó³ÛÝáõÃÛáõÝ ÏÑ³ÛïÝ»Ý ëï³ÝÓÝ»Éáõ ²ñÓ³Ý³·ñáõÃÛ³Ùµ Ý³Ë³ï»ë³Í å³ñï³íáñáõÃÛáõÝÝ»ñÁ` 7-ñ¹ Ñá¹í³ÍÇ ¹ñáõÛÃÝ»ñÇÝ Ñ³Ù³å³ï³ëË³Ý: 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b/>
          <w:b/>
          <w:bCs/>
          <w:spacing w:val="-2"/>
          <w:sz w:val="24"/>
        </w:rPr>
      </w:pPr>
      <w:r>
        <w:rPr>
          <w:rFonts w:cs="Times Armenian" w:ascii="Times Armenian" w:hAnsi="Times Armenian"/>
          <w:b/>
          <w:bCs/>
          <w:spacing w:val="-2"/>
          <w:sz w:val="24"/>
        </w:rPr>
      </w:r>
    </w:p>
    <w:p>
      <w:pPr>
        <w:pStyle w:val="TextBodyIndent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1418" w:leader="none"/>
          <w:tab w:val="left" w:pos="-864" w:leader="none"/>
          <w:tab w:val="left" w:pos="-432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ºíñáå³ÛÇ ËáñÑñ¹Ç ¶ÉË³íáñ ù³ñïáõÕ³ñÁ ÏÍ³ÝáõóÇ ºíñáå³ÛÇ ËáñÑñ¹Ç  ³Ý¹³Ù å»ïáõÃÛáõÝÝ»ñÇÝª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³) Ûáõñ³ù³ÝãÛáõñ ëïáñ³·ñÙ³Ý Ù³ëÇÝ.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µ) Ûáõñ³ù³ÝãÛáõñ í³í»ñ³·Çñ, ÁÝ¹áõÝÙ³Ý Ï³Ù Ñ³ëï³ïÙ³Ý ÷³ëï³ÃáõÕÃ Ç å³Ñ ï³Éáõ Ù³ëÇÝ.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>·) 8-ñ¹ Ñá¹í³ÍÇÝ Ñ³Ù³å³ï³ëË³Ý  ëáõÛÝ ²ñÓ³Ý³·ñáõÃÛ³Ý áõÅÇ Ù»ç ÙïÝ»Éáõ  ³Ùë³ÃíÇ Ù³ëÇÝ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ab/>
        <w:t xml:space="preserve">¹) ëáõÛÝ ²ñÓ³Ý³·ñáõÃÛ³Ý Ñ»ï Ï³åí³Í ó³ÝÏ³ó³Í ³ÛÉ  ·áñÍáÕáõÃÛ³Ý, Í³ÝáõóÙ³Ý Ï³Ù Ñ³Õáñ¹Ù³Ý Ù³ëÇÝ: </w:t>
      </w:r>
    </w:p>
    <w:p>
      <w:pPr>
        <w:pStyle w:val="Normal"/>
        <w:tabs>
          <w:tab w:val="clear" w:pos="720"/>
          <w:tab w:val="left" w:pos="-1418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</w:rPr>
      </w:pPr>
      <w:r>
        <w:rPr>
          <w:rFonts w:cs="Times Armenian" w:ascii="Times Armenian" w:hAnsi="Times Armenian"/>
          <w:spacing w:val="-2"/>
          <w:sz w:val="24"/>
        </w:rPr>
        <w:tab/>
        <w:tab/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 íÏ³ÛáõÙÝ í»ñáß³ñ³¹ñÛ³ÉÇª Ý»ñùáëïáñ³·ñÛ³ÉÝ»ñÁ, å³ïß³×áñ»Ý ÉÇ³½áñí³Í ÉÇÝ»Éáí, ëïáñ³·ñ»óÇÝ ëáõÛÝ ²ñÓ³Ý³·ñáõÃÛáõÝÁ:</w:t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b w:val="false"/>
          <w:b w:val="false"/>
          <w:sz w:val="24"/>
        </w:rPr>
      </w:pPr>
      <w:r>
        <w:rPr>
          <w:rFonts w:eastAsia="Times Armenian"/>
          <w:b w:val="false"/>
          <w:sz w:val="24"/>
        </w:rPr>
        <w:t xml:space="preserve">               </w:t>
      </w:r>
      <w:r>
        <w:rPr>
          <w:b w:val="false"/>
          <w:sz w:val="24"/>
        </w:rPr>
        <w:t>Î³ï³ñí³Í ¿ êïñ³ëµáõñ·áõÙ 1993 Ãí³Ï³ÝÇ ÝáÛ»Ùµ»ñÇ 4-ÇÝª ýñ³Ý</w:t>
        <w:softHyphen/>
        <w:t>ë»ñ»Ý ¨ ³Ý·É»ñ»Ý, ÁÝ¹ áñáõÙ »ñÏáõ ï»ùëï»ñÝ ¿É Ñ³í³ë³ñ³½áñ »Ý, Ù»Ï µÝûñÇÝ³Ïáí, áñÁ Ç å³Ñ ÏïñíÇ ºíñáå³ÛÇ ËáñÑñ¹Ç ³ñËÇíÝ»ñÇÝ: ºíñáå³ÛÇ ËáñÑñ¹Ç ¶ÉË³íáñ ù³ñïáõÕ³ñÁ Ñ³ëï³ïí³Í å³ï×»ÝÝ»ñÝ áõÕ³ñÏáõÙ ¿  ºíñáå³ÛÇ ËáñÑñ¹Ç  ³Ý¹³Ù  Ûáõñ³ù³ÝãÛáõñ å»ïáõÃÛ³Ý:</w:t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0"/>
          <w:tab w:val="clear" w:pos="432"/>
          <w:tab w:val="clear" w:pos="864"/>
          <w:tab w:val="clear" w:pos="1296"/>
          <w:tab w:val="clear" w:pos="1728"/>
          <w:tab w:val="clear" w:pos="2160"/>
          <w:tab w:val="left" w:pos="-1440" w:leader="none"/>
          <w:tab w:val="left" w:pos="-864" w:leader="none"/>
          <w:tab w:val="left" w:pos="-432" w:leader="none"/>
        </w:tabs>
        <w:ind w:left="0" w:hanging="0"/>
        <w:rPr>
          <w:sz w:val="24"/>
          <w:lang w:val="af-ZA"/>
        </w:rPr>
      </w:pPr>
      <w:r>
        <w:rPr>
          <w:sz w:val="24"/>
          <w:lang w:val="af-ZA"/>
        </w:rPr>
        <w:tab/>
        <w:t>*²ñÓ³Ý³·ñáõÃÛáõÝÁ Ð³Û³ëï³ÝÇ Ð³Ýñ³å»ïáõÃÛ³Ý Ñ³Ù³ñ áõÅÇ Ù»ç ¿ Ùï»É 2002 Ãí³Ï³ÝÇ ÑáÏï»Ùµ»ñÇ 1-Çó:</w:t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rFonts w:eastAsia="Times Armenian"/>
          <w:sz w:val="24"/>
          <w:lang w:val="af-ZA"/>
        </w:rPr>
      </w:pPr>
      <w:r>
        <w:rPr>
          <w:rFonts w:eastAsia="Times Armenian"/>
          <w:sz w:val="24"/>
          <w:lang w:val="af-ZA"/>
        </w:rPr>
        <w:t xml:space="preserve"> </w:t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odyText22"/>
        <w:tabs>
          <w:tab w:val="clear" w:pos="720"/>
          <w:tab w:val="left" w:pos="-1418" w:leader="none"/>
        </w:tabs>
        <w:jc w:val="both"/>
        <w:rPr>
          <w:sz w:val="24"/>
          <w:lang w:val="af-ZA"/>
        </w:rPr>
      </w:pPr>
      <w:r>
        <w:rPr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ind w:left="864" w:hanging="864"/>
      <w:jc w:val="both"/>
      <w:outlineLvl w:val="0"/>
    </w:pPr>
    <w:rPr>
      <w:rFonts w:ascii="Times Armenian" w:hAnsi="Times Armenian" w:cs="Times Armenian"/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18" w:leader="none"/>
      </w:tabs>
      <w:suppressAutoHyphens w:val="true"/>
      <w:jc w:val="both"/>
      <w:outlineLvl w:val="1"/>
    </w:pPr>
    <w:rPr>
      <w:rFonts w:ascii="Times Armenian" w:hAnsi="Times Armenian" w:cs="Times Armenian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851" w:leader="none"/>
      </w:tabs>
      <w:suppressAutoHyphens w:val="true"/>
      <w:jc w:val="center"/>
      <w:outlineLvl w:val="2"/>
    </w:pPr>
    <w:rPr>
      <w:rFonts w:ascii="Times Armenian" w:hAnsi="Times Armenian" w:cs="Times Armenian"/>
      <w:spacing w:val="-2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ascii="Times Armenian" w:hAnsi="Times Armenian" w:cs="Times Armenian"/>
      <w:b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spacing w:lineRule="auto" w:line="360"/>
      <w:jc w:val="both"/>
    </w:pPr>
    <w:rPr>
      <w:rFonts w:ascii="Times Armenian" w:hAnsi="Times Armenian" w:cs="Times Armenian"/>
      <w:spacing w:val="-2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864" w:leader="none"/>
        <w:tab w:val="left" w:pos="-432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uppressAutoHyphens w:val="true"/>
      <w:ind w:left="864" w:hanging="864"/>
      <w:jc w:val="both"/>
    </w:pPr>
    <w:rPr>
      <w:rFonts w:ascii="Times Armenian" w:hAnsi="Times Armenian" w:cs="Times Armenian"/>
      <w:b/>
      <w:spacing w:val="-2"/>
    </w:rPr>
  </w:style>
  <w:style w:type="paragraph" w:styleId="BodyText22">
    <w:name w:val="Body Text 22"/>
    <w:basedOn w:val="Normal"/>
    <w:qFormat/>
    <w:pPr/>
    <w:rPr>
      <w:rFonts w:ascii="Times Armenian" w:hAnsi="Times Armenian" w:cs="Times Armenian"/>
      <w:b/>
      <w:sz w:val="22"/>
      <w:lang w:val="en-AU"/>
    </w:rPr>
  </w:style>
  <w:style w:type="paragraph" w:styleId="BodyText3">
    <w:name w:val="Body Text 3"/>
    <w:basedOn w:val="Normal"/>
    <w:qFormat/>
    <w:pPr>
      <w:tabs>
        <w:tab w:val="clear" w:pos="720"/>
        <w:tab w:val="left" w:pos="-1418" w:leader="none"/>
      </w:tabs>
      <w:suppressAutoHyphens w:val="true"/>
      <w:jc w:val="both"/>
    </w:pPr>
    <w:rPr>
      <w:rFonts w:ascii="Times Armenian" w:hAnsi="Times Armenian" w:cs="Times Armenian"/>
      <w:b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18:00Z</dcterms:created>
  <dc:creator>403-2</dc:creator>
  <dc:description/>
  <dc:language>en-US</dc:language>
  <cp:lastModifiedBy>User</cp:lastModifiedBy>
  <cp:lastPrinted>2002-02-18T10:13:00Z</cp:lastPrinted>
  <dcterms:modified xsi:type="dcterms:W3CDTF">2004-10-08T08:20:00Z</dcterms:modified>
  <cp:revision>9</cp:revision>
  <dc:subject/>
  <dc:title>1987 Ãí³Ï³ÝÇ ÝáÛ»Ùµ»ñÇ 26-ÇÝ êïñ³ëµáõñ·áõÙ ëïáñ³·ñí³Í Êáßï³Ý·áõÙÝ»ñÇ ¨ ³ÝÙ³ñ¹Ï³ÛÇÝ ¨ ³ñÅ³Ý³å³ïíáõÃÛáõÝÁ Ýí³ëï³ó³óÝáÕ í»ñ³í»ñÙáõÝùÁ Ï³Ù å³ïÇÅÁ Ï³ÝË³ñ·»É»Éáõ Ù³ëÇÝ »íñáå³Ï³Ý ÏáÝí»ÝóÇ³ÛÇ (³ÛëáõÑ»ïª §ÎáÝí»ÝóÇ³¦) ëáõÛÝ ³ñÓ³Ý³·ñáõÃÛáõÝÁ ëïáñ³·ñ³Í ºíñáå³ÛÇ ËáñÑ</dc:title>
</cp:coreProperties>
</file>