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Ò²Ü²¶ðàôÂÚàôÜ ÂÆì 4</w:t>
      </w:r>
    </w:p>
    <w:p>
      <w:pPr>
        <w:pStyle w:val="Normal"/>
        <w:ind w:left="288"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"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ñ¹áõ Çñ³íáõÝùÝ»ñÇ ¨ ÑÇÙÝ³ñ³ñ ³½³ïáõÃÛáõÝÝ»ñÇ å³ßïå³ÝáõÃÛ³Ý Ù³ëÇÝ ÏáÝí»ÝóÇ³ÛÇª áñáß ³ÛÝåÇëÇ Çñ³íáõÝùÝ»ñÇ ¨ ³½³ïáõÃÛáõÝÝ»ñÇ ³å³ÑáíÙ³Ý Ù³ëÇÝ, áñáÝù ³ÛÉ »Ý, ù³Ý ÏáÝí»ÝóÇ³ÛÇ ¨ Ýñ³Ý ÏÇó ÃÇí ³é³çÇÝ ³ñÓ³Ý³·ñáõÃÛ³Ý Ù»ç ³ñ¹»Ý ÁÝ¹·ñÏí³ÍÝ»ñÁ` ÷á÷áËí³Í 11-ñ¹ ²ñÓ³Ý³·ñáõÃÛ³Ùµ</w:t>
      </w:r>
      <w:r>
        <w:rPr>
          <w:rStyle w:val="FootnoteCharacters"/>
          <w:rStyle w:val="FootnoteAnchor"/>
          <w:rFonts w:cs="Times Armenian" w:ascii="Times Armenian" w:hAnsi="Times Armenian"/>
          <w:b/>
        </w:rPr>
        <w:footnoteReference w:id="2"/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Ý ëïáñ³·ñ³Í Ï³é³í³ñáõÃÛáõÝÝ»ñÁ, ÉÇÝ»Éáí ºíñáå³ÛÇ ËáñÑñ¹Ç ³Ý¹³ÙÝ»ñ,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 í×é³Ï³ÝáõÃÛ³Ùµª Ó»éÝ³ñÏ»Éáõ áñáß ³ÛÝåÇëÇ Çñ³íáõÝùÝ»ñÇ ¨ ³½³ïáõÃÛáõÝÝ»ñÇ ÏáÉ»ÏïÇí Çñ³Ï³Ý³óáõÙÝ ³å³ÑáíáÕ ù³ÛÉ»ñ, áñáÝù ³ÛÉ »Ý, ù³Ý 1950 Ãí³Ï³ÝÇ ÝáÛ»Ùµ»ñÇ 4-ÇÝ ÐéáÙáõÙ ëïáñ³·ñí³Í Ø³ñ¹áõ Çñ³íáõÝùÝ»ñÇ ¨ ÑÇÙÝ³ñ³ñ ³½³ïáõÃÛáõÝÝ»ñÇ å³ßïå³ÝáõÃÛ³Ý Ù³ëÇÝ ÏáÝí»ÝóÇ³ÛÇ (³ÛëáõÑ»ïª ÎáÝí»ÝóÇ³) I µ³ÅÝáõÙ ¨ Ýñ³Ý ÏÇóª 1952 Ã. Ù³ñïÇ 20-ÇÝ ö³ñÇ½áõÙ ëïáñ³</w:t>
        <w:softHyphen/>
        <w:t>·ñí³Í ÃÇí 1 ³ñÓ³Ý³·ñáõÃÛ³Ý 1-3-ñ¹ Ñá¹í³ÍÝ»ñáõÙ ³ñ¹»Ý ÁÝ·ñÏí³ÍÝ»ñÁ,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ßáõñç.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ñïùÇ Ñ³Ù³ñ ³½³ï³½ñÏÙ³Ý ³ñ·»ÉáõÙ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»ÏÇÝ ãÇ Ï³ñ»ÉÇ ³½³ïáõÃÛáõÝÇó ½ñÏ»É ÙÇ³ÛÝ ³ÛÝ å³ï×³éáí, áñ Ý³ Ç íÇ×³ÏÇ ã¿ Ï³ï³ñ»Éáõ  å³ÛÙ³Ý³·ñ³ÛÇÝ áñ¨¿ å³ñï³íáñáõÃÛáõÝ: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³ß³ñÅÇ ³½³ïáõÃÛáõÝ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àñ¨¿ å»ïáõÃÛ³Ý ï³ñ³ÍùáõÙ ûñÇÝ³Ï³Ý Ï³ñ·áí ·ïÝíáÕ Ûáõñ³ù³ÝãÛáõñ áù áõÝÇ ³Û¹ ï³ñ³ÍùÇ ë³ÑÙ³ÝÝ»ñáõÙ ³½³ï ï»Õ³ß³ñÅí»Éáõ ¨ ³½³ïáñ»Ý µÝ³ÏáõÃÛ³Ý í³Ûñ ÁÝïñ»Éáõ Çñ³íáõÝù: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áù áõÝÇ ó³ÝÏ³ó³Í »ñÏñÇó, Ý»ñ³éÛ³É Çñ ë»÷³Ï³Ý »ñÏÇñÁ, Ñ»</w:t>
        <w:softHyphen/>
        <w:t>é³</w:t>
        <w:softHyphen/>
        <w:t>Ý³Éáõ Çñ³íáõÝù£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</w:rPr>
        <w:t>3. ²Û¹ Çñ³íáõÝùÝ»ñÇ Çñ³Ï³Ý³óÙ³Ý ÝÏ³ïÙ³Ùµ ãå»ïù ¿ ÏÇñ³éíÇ áñ¨¿  ë³ÑÙ³Ý³÷³ÏáõÙ, µ³ó³éáõÃÛ³Ùµ ³ÛÝ ë³ÑÙ³Ý³÷³ÏáõÙÝ»ñÇ, áñáÝù Ý³Ë³</w:t>
        <w:softHyphen/>
        <w:t>ï»ëí³Í »Ý ûñ»Ýùáí ¨ ³ÝÑñ³Å»ßï »Ý ÅáÕáíñ¹³í³ñ³Ï³Ý Ñ³ë³ñ³ÏáõÃÛáõÝáõÙª Ç ß³Ñ å»ï³Ï³Ý ³Ýíï³Ý·áõÃÛ³Ý Ï³Ù Ñ³ë³ñ³Ï</w:t>
      </w:r>
      <w:r>
        <w:rPr>
          <w:rFonts w:cs="Times Armenian" w:ascii="Times Armenian" w:hAnsi="Times Armenian"/>
          <w:lang w:val="en-GB"/>
        </w:rPr>
        <w:t>áõÃÛ</w:t>
      </w:r>
      <w:r>
        <w:rPr>
          <w:rFonts w:cs="Times Armenian" w:ascii="Times Armenian" w:hAnsi="Times Armenian"/>
        </w:rPr>
        <w:t>³Ý ³</w:t>
      </w:r>
      <w:r>
        <w:rPr>
          <w:rFonts w:cs="Times Armenian" w:ascii="Times Armenian" w:hAnsi="Times Armenian"/>
          <w:lang w:val="en-GB"/>
        </w:rPr>
        <w:t>å³ÑáíáõÃÛ³Ý</w:t>
      </w:r>
      <w:r>
        <w:rPr>
          <w:rFonts w:cs="Times Armenian" w:ascii="Times Armenian" w:hAnsi="Times Armenian"/>
        </w:rPr>
        <w:t>, Ñ³ë³ñ³Ï³Ï³Ý Ï³ñ·Ç å³Ñå³ÝÙ³Ý, Ñ³Ýó³·áñÍáõÃÛáõÝÝ»ñÇ Ï³ÝËÙ³Ý, ³éáÕ</w:t>
        <w:softHyphen/>
        <w:t>çáõÃÛ³Ý Ï³Ù µ³ñáÛ³Ï³ÝáõÃÛ³Ý å³ßïå³ÝáõÃÛ³Ý Ï³Ù ³ÛÉ ³ÝÓ³Ýó Çñ³</w:t>
        <w:softHyphen/>
        <w:t>íáõÝù</w:t>
        <w:softHyphen/>
        <w:t>Ý»ñÇ áõ ³½³ïáõÃÛáõÝÝ»ñÇ å³ßïå³ÝáõÃÛ³Ý Ýå³ï³Ïáí: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</w:rPr>
        <w:t>4. 1-ÇÝ Ï»ïáõÙ ß³ñ³¹ñí³Í Çñ³íáõÝùÝ»ñÁ ¨ë Ï³ñáÕ »Ý áñáß áÉáñïÝ»ñáõÙ »ÝÃ³ñÏí»É ë³ÑÙ³Ý³÷³ÏáõÙÝ»ñÇ, áñáÝù ÏÇñ³éíáõÙ »Ý ûñ»ÝùÇÝ Ñ³Ù³</w:t>
        <w:softHyphen/>
        <w:t>å³ï³ë</w:t>
        <w:softHyphen/>
        <w:t xml:space="preserve">Ë³Ý ¨ </w:t>
      </w:r>
      <w:r>
        <w:rPr>
          <w:rFonts w:cs="Times Armenian" w:ascii="Times Armenian" w:hAnsi="Times Armenian"/>
          <w:lang w:val="en-GB"/>
        </w:rPr>
        <w:t>³ñ¹³ñ³ó</w:t>
      </w:r>
      <w:r>
        <w:rPr>
          <w:rFonts w:cs="Times Armenian" w:ascii="Times Armenian" w:hAnsi="Times Armenian"/>
        </w:rPr>
        <w:t>íáõÙ »Ý ÅáÕáíñ¹³í³ñ³Ï³Ý Ñ³ë³ñ³ÏáõÃÛ³Ý Ñ³ë³ñ³Ï³Ï³Ý ß³Ñ»ñáí: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____</w:t>
      </w:r>
    </w:p>
    <w:p>
      <w:pPr>
        <w:pStyle w:val="Heading1"/>
        <w:ind w:left="0" w:right="-5" w:hanging="0"/>
        <w:jc w:val="center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Õ³ù³óÇÝ»ñÇ ³ñï³ùëÙ³Ý ³ñ·»ÉáõÙ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àã Ù»ÏÇÝ ãÇ Ï³ñ»ÉÇ ³ÝÑ³ï³å»ë Ï³Ù ÏáÉ»ÏïÇí Ï»ñåáí ³ñï³ùë»É ³ÛÝ å»ïáõÃÛ³Ý ï³ñ³ÍùÇó, áñÇ ù³Õ³ù³óÇÝ ¿ Ý³: 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»ÏÇÝ ãÇ Ï³ñ»ÉÇ ½ñÏ»É ³ÛÝ å»ïáõÃÛ³Ý ï³ñ³Íù Ùáõïù ·áñÍ»Éáõ Çñ³íáõÝùÇó, áñÇ ù³Õ³ù³óÇÝ ¿ Ý³: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ï³ñ»ñÏñ³óÇÝ»ñÇ ÏáÉ»ÏïÇí ³ñï³ùëÙ³Ý ³ñ·»ÉáõÙ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úï³ñ»ñÏñ³óÇÝ»ñÇ ÏáÉ»ÏïÇí ³ñï³ùëáõÙÝ ³ñ·»ÉíáõÙ ¿: 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Íù³ÛÇÝ ÏÇñ³éáõÙÁ</w:t>
      </w:r>
    </w:p>
    <w:p>
      <w:pPr>
        <w:pStyle w:val="Normal"/>
        <w:ind w:left="288" w:right="-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ò³ÝÏ³ó³Í ´³ñÓñ å³ÛÙ³Ý³íáñíáÕ ÏáÕÙ Ï³ñáÕ ¿ ëáõÛÝ ²ñÓ³</w:t>
        <w:softHyphen/>
        <w:t>Ý³</w:t>
        <w:softHyphen/>
        <w:t>·ñáõÃÛáõÝÁ ëïáñ³·ñ»ÉÇë Ï³Ù í³í»ñ³óÝ»ÉÇë Ï³Ù ¹ñ³ÝÇó Ñ»ïá ó³ÝÏ³ó³Í Å³Ù³Ý³Ï ºíñáå³ÛÇ ËáñÑñ¹Ç ¶ÉË³íáñ ù³ñïáõÕ³ñÇÝ ÑÕ»É Ñ³Ûï³ñ³ñáõÃÛáõÝª Ýß»Éáí ³ÛÝ ßñç³Ý³ÏÝ»ñÁ, áñÇ ë³ÑÙ³ÝÝ»ñáõÙ ÇÝùÁ å³ñï³íáñíáõÙ ¿ ÏÇñ³é»É ëáõÛÝ ²ñÓ³Ý³·ñáõÃÛ³Ý ¹ñáõÛÃÝ»ñÁ ³ÛÝ ï³ñ³ÍùÝ»ñÇ ÝÏ³ïÙ³Ùµ, áñáÝó ÙÇç³½·³ÛÇÝ Ñ³ñ³µ»ñáõÃÛáõÝÝ»ñÇ Ñ³Ù³ñ ÇÝùÁ å³ï³ëË³Ý³ïáõ ¿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´³ñÓñ å³ÛÙ³Ý³íáñíáÕ ÏáÕÙ, áñÁ Ý³Ëáñ¹ Ï»ïÇÝ Ñ³Ù³å³ï³ëË³Ý Ñ³Ûï³ñ³ñáõÃÛáõÝ ¿ ÑÕ»É, Ï³ñáÕ ¿ Å³Ù³Ý³Ï ³é Å³Ù³Ý³Ï Ñ»ï³·³  Ñ³Ûï³ñ³ñáõÃÛáõÝÝ»ñ ÑÕ»É ó³ÝÏ³ó³Í Ý³Ëáñ¹ Ñ³Ûï³ñ³ñáõÃÛ³Ý å³ÛÙ³ÝÝ»ñÇ ÷á÷áËÙ³Ý Ï³Ù ó³ÝÏ³ó³Í ï³ñ³ÍùÇ ÝÏ³ïÙ³Ùµ ëáõÛÝ ²ñÓ³Ý³·ñáõÃÛ³Ý ¹ñáõÛÃÝ»ñÇ ÏÇñ³éÙ³Ý ¹³¹³ñ»óÙ³Ý Ù³ëÇÝ£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</w:rPr>
        <w:t>3.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3"/>
        <w:t>1</w:t>
      </w:r>
      <w:r>
        <w:rPr>
          <w:rFonts w:cs="Times Armenian" w:ascii="Times Armenian" w:hAnsi="Times Armenian"/>
        </w:rPr>
        <w:t xml:space="preserve"> êáõÛÝ Ñá¹í³ÍÇÝ Ñ³Ù³å³ï³ëË³Ý ³ñí³Í Ñ³Ûï³ñ³ñáõÃÛáõÝÁ ¹ÇïíáõÙ ¿ áñå»ë ÎáÝí»ÝóÇ³ÛÇ 56-ñ¹ Ñá¹í³ÍÇ 1-ÇÝ Ï»ïÇÝ Ñ³Ù³å³ï³ëË³Ý ³ñí³Í Ñ³Ûï³ñ³ñáõÃÛáõÝ£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ò³ÝÏ³ó³Í å»ïáõÃÛ³Ý ï³ñ³Íù, áñÇ ÝÏ³ïÙ³Ùµ ëáõÛÝ ²ñÓ³</w:t>
        <w:softHyphen/>
        <w:t>Ý³·ñáõÃÛáõÝÁ ÏÇñ³éíáõÙ ¿  ³Û¹ å»ïáõÃÛ³Ý ÏáÕÙÇó ³ÛÝ í³í»ñ³óí»Éáõ Ï³Ù ÁÝ¹áõÝí»Éáõ áõÅáí, ¨ ó³ÝÏ³ó³Í ï³ñ³Íù, áñÇ ÝÏ³ïÙ³Ùµ ëáõÛÝ ²ñÓ³</w:t>
        <w:softHyphen/>
        <w:t>Ý³·ñáõÃÛáõÝÁ ÏÇñ³éíáõÙ ¿  ëáõÛÝ Ñá¹í³ÍÇÝ Ñ³Ù³å³ï³ëË³Ý ³Û¹ å»ïáõÃÛ³Ý Ñ³Ûï³ñ³ñáõÃÛ³Ý áõÅáí, 2-ñ¹   ¨  3-ñ¹ Ñá¹í³ÍÝ»ñÇ Ýå³ï³ÏÝ»ñÇ Ñ³Ù³ñ Ñ³</w:t>
        <w:softHyphen/>
        <w:t>Ù³ñ</w:t>
        <w:softHyphen/>
        <w:t>íáõÙ ¿ ÇÝùÝáõñáõÛÝ ï³ñ³Íù: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</w:rPr>
        <w:t>5.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customMarkFollows="1" w:id="4"/>
        <w:t>2</w:t>
      </w:r>
      <w:r>
        <w:rPr>
          <w:rFonts w:cs="Times Armenian" w:ascii="Times Armenian" w:hAnsi="Times Armenian"/>
        </w:rPr>
        <w:t xml:space="preserve"> Úáõñ³ù³ÝãÛáõñ å»ïáõÃÛáõÝ, áñÁ ëáõÛÝ Ñá¹í³ÍÇ 1-ÇÝ Ï³Ù 2-ñ¹ Ï»ï»ñÇ Ñ³Ù³Ó³ÛÝ Ñ³Ûï³ñ³ñáõÃÛáõÝ ¿ ³ñ»É, ¹ñ³ÝÇó Ñ»ïá ó³ÝÏ³ó³Í Å³Ù³Ý³Ï Ï³ñáÕ ¿ Ù»Ï Ï³Ù ÙÇ ù³ÝÇ ï³ñ³ÍùÝ»ñÇ ³ÝáõÝÇó, áñáÝó í»ñ³µ»ñáõÙ ¿ Ñ³Ûï³ñ³ñáõÃÛáõÝÁ, Ñ³Ûï³ñ³ñ»É, áñ ÇÝùÝ ÁÝ¹áõÝáõÙ ¿ ¸³ï³ñ³ÝÇª ³é³ÝÓÇÝ ³ÝÓ³ÝóÇó, áã Ï³é³í³ñ³Ï³Ý Ï³½Ù³Ï»ñåáõÃÛáõÝÝ»ñÇó Ï³Ù ³ÝÓ³Ýó ËÙµ»ñÇó ëáõÛÝ ²ñÓ³Ý³·ñáõÃÛ³Ý 1-4-ñ¹ µáÉáñ Ï³Ù ó³ÝÏ³ó³Í Ñá¹í³ÍÇ Ï³å³ÏóáõÃÛ³Ùµ ÎáÝí»ÝóÇ³ÛÇ 34-ñ¹ Ñá¹í³Íáí Ý³Ë³ï»ëí³Í ·³Ý·³ïÝ»ñ ëï³Ý³Éáõ Çñ³í³ëáõÃÛáõÝÁ£ 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  <w:r>
        <w:rPr>
          <w:rFonts w:cs="Times Armenian" w:ascii="Times Armenian" w:hAnsi="Times Armenian"/>
          <w:b/>
          <w:vertAlign w:val="superscript"/>
        </w:rPr>
        <w:t>1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³µ»ñáõÃÛáõÝÁ ÎáÝí»ÝóÇ³ÛÇ</w:t>
      </w:r>
      <w:r>
        <w:rPr>
          <w:rFonts w:cs="Times Armenian" w:ascii="Times Armenian" w:hAnsi="Times Armenian"/>
          <w:b/>
          <w:lang w:val="en-GB"/>
        </w:rPr>
        <w:t>Ý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Ç Ñ³ñ³µ»ñáõÃÛáõÝÝ»ñáõÙ ëáõÛÝ ²ñÓ³</w:t>
        <w:softHyphen/>
        <w:t>Ý³·ñáõÃÛ³Ý 1-5-ñ¹ Ñá¹í³ÍÝ»ñÇ ¹ñáõÛÃÝ»ñÁ ¹ÇïíáõÙ »Ý áñå»ë ÎáÝí»ÝóÇ³ÛÇ Éñ³óáõóÇã Ñá¹í³ÍÝ»ñ, ¨ ÎáÝí»ÝóÇ³ÛÇ µáÉáñ ¹ñáõÛÃÝ»ñÁ ÏÇñ³éíáõÙ »Ý Ñ³Ù³å³ï³ëË³Ý³µ³ñ:</w:t>
      </w:r>
    </w:p>
    <w:p>
      <w:pPr>
        <w:pStyle w:val="Normal"/>
        <w:ind w:left="1008" w:right="-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ïáñ³·ñáõÙÁ ¨ í³í»ñ³óáõÙÁ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²ñÓ³Ý³·ñáõÃÛáõÝÁ µ³ó ¿  ºíñáå³ÛÇ ËáñÑñ¹Ç ³ÛÝ ³Ý¹³ÙÝ»ñÇ ëïáñ³·ñÙ³Ý Ñ³Ù³ñ, áñáÝù ëïáñ³·ñ»É »Ý ÎáÝí»ÝóÇ³Ý. ³ÛÝ »ÝÃ³Ï³ ¿ í³í»</w:t>
        <w:softHyphen/>
        <w:t>ñ³óÙ³Ý ÎáÝí»ÝóÇ³ÛÇ í³í»ñ³óÙ³Ý Ñ»ï ÙÇ³Å³Ù³Ý³Ï Ï³Ù ³ÛÝ í³í»ñ³ó</w:t>
        <w:softHyphen/>
        <w:t>Ý»Éáõó Ñ»ïá£ ²ñÓ³Ý³·ñáõÃÛáõÝÝ áõÅÇ Ù»ç ¿ ÙïÝáõÙ ÑÇÝ·»ñáñ¹ í³í»ñ³·ÇñÝ Ç å³Ñ Ñ³ÝÓÝ»Éáõó Ñ»ïá: Ð»ï³·³ÛáõÙ í³í»ñ³óÝáÕ ó³ÝÏ³ó³Í ëïáñ³·ñáÕ å»ïáõÃÛ³Ý Ñ³Ù³ñ ²ñÓ³Ý³·ñáõÃÛáõÝÝ áõÅÇ Ù»ç ¿ ÙïÝáõÙ Ýñ³ í³í»ñ³·ÇñÝ Ç å³Ñ Ñ³ÝÓÝ»Éáõ å³ÑÇó: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³í»ñ³·ñ»ñÝ Ç å³Ñ »Ý Ñ³ÝÓÝíáõÙ ºíñáå³ÛÇ ËáñÑñ¹Ç ¶ÉË³íáñ ù³ñïáõÕ³ñÇÝ, áñÁ í³í»ñ³óáõÙÝ»ñÇ Ù³ëÇÝ Í³ÝáõóáõÙ ¿ µáÉáñ ³Ý¹³ÙÝ»ñÇÝ: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ª å³ïß³× Ï»ñåáí ÉÇ³½áñí³Í Ý»ñùáëïáñ³·ñÛ³ÉÝ»ñÝ ëïáñ³·ñ»óÇÝ ëáõÛÝ ²ñÓ³Ý³·ñáõÃÛáõÝÁ: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êïñ³ëµáõñ·áõÙ 1963 Ãí³Ï³ÝÇ ë»åï»Ùµ»ñÇ 16-ÇÝ` Ù»Ï ûñÇÝ³Ïáí, ³Ý·É»ñ»Ý ¨ ýñ³Ýë»ñ»Ý, »ñÏáõ ï»ùëï»ñÝ ¿É Ñ³í³ë³ñ³½áñ »Ý, áñáÝù å³ÑíáõÙ »Ý ºíñáå³ÛÇ ËáñÑñ¹Ç ³ñËÇíáõÙ: ¶ÉË³íáñ ù³ñïáõÕ³ñÁ Ñ³ëï³ï</w:t>
        <w:softHyphen/>
        <w:t>í³Í å³ï</w:t>
        <w:softHyphen/>
        <w:t>×»Ý</w:t>
        <w:softHyphen/>
        <w:t>Ý»ñÝ áõÕ³ñÏáõÙ ¿ ²ñÓ³Ý³·ñáõÃÛáõÝÝ ëïáñ³·ñ³Í Ûáõñ³ù³ÝãÛáõñ å»ïáõÃ</w:t>
        <w:softHyphen/>
        <w:t>Û³Ý:</w:t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" w:right="-5" w:firstLine="43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2002 Ãí³Ï³ÝÇ ³åñÇÉÇ 26-Çó: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18"/>
        </w:rPr>
        <w:t>Ðá¹í³ÍÝ»ñÇ í»ñÝ³·ñ»ñÁ ³í»É³ó»É »Ý ¨ ï»ùëïÁ ÷á÷áËí»É ¿ 11-ñ¹ ²ñÓ³Ý³·ñáõÃÛ³Ý (ETS No. 155) ¹ñáõÛÃÝ»ñÇ Ñ³Ù³Ó³ÛÝ` 1998 Ã. ÝáÛ»Ùµ»ñÇ 1-Çó áõÅÇ Ù»ç ÙïÝ»Éáõ Å³Ù³Ý³Ï:</w:t>
      </w:r>
    </w:p>
    <w:p>
      <w:pPr>
        <w:pStyle w:val="Footnote"/>
        <w:rPr>
          <w:rFonts w:ascii="Times Armenian" w:hAnsi="Times Armenian" w:cs="Times Armenian"/>
          <w:sz w:val="18"/>
        </w:rPr>
      </w:pPr>
      <w:r>
        <w:rPr>
          <w:rFonts w:cs="Times Armenian" w:ascii="Times Armenian" w:hAnsi="Times Armenian"/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»ùëïÁ ÷áËí»É ¿ 11-ñ¹ ²ñÓ³Ý³·ñáõÃÛ³Ý (ETS No. 155) ¹ñáõÛÃÝ»ñÇ Ñ³Ù³Ó³ÛÝ: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»ùëïÁ ³í»É³óí»É ¿ 11-ñ¹ ²ñÓ³Ý³·ñáõÃÛ³Ý (ETS No. 155) ¹ñáõÛÃÝ»ñÇ Ñ³Ù³Ó³ÛÝ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5" w:hanging="0"/>
      <w:jc w:val="both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Dallak Time" w:hAnsi="Dallak Time" w:cs="Dallak Time"/>
      <w:sz w:val="20"/>
      <w:szCs w:val="20"/>
    </w:rPr>
  </w:style>
  <w:style w:type="paragraph" w:styleId="TextBodyIndent">
    <w:name w:val="Body Text Indent"/>
    <w:basedOn w:val="Normal"/>
    <w:pPr>
      <w:ind w:right="-5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53:00Z</dcterms:created>
  <dc:creator>User</dc:creator>
  <dc:description/>
  <dc:language>en-US</dc:language>
  <cp:lastModifiedBy>User</cp:lastModifiedBy>
  <dcterms:modified xsi:type="dcterms:W3CDTF">2004-10-08T08:02:00Z</dcterms:modified>
  <cp:revision>10</cp:revision>
  <dc:subject/>
  <dc:title>²ðÒ²Ü²ðàôÂÚàôÜ ÂÆì 4</dc:title>
</cp:coreProperties>
</file>