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àÜìºÜòÆ² </w:t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Ýë³µ³Ý³Ï³Ý µ³½Ù³½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Ï»Ýë³µ³Ý³Ï³Ý µ³½Ù³½³ÝáõÃÛ³Ý, ÇÝãå»ë Ý³¨ Ï»Ýë³µ³Ý³Ï³Ý µ³½Ù³½³ÝáõÃÛ³Ý ¨ ¹ñ³ µ³Õ³¹ñÇãÝ»ñÇ ¿ÏáÉá·Ç³Ï³Ý, ·»Ý»ïÇÏ³Ï³Ý, ëáóÇ³É-ïÝï»ë³Ï³Ý, ·Çï³Ï³Ý, ÏñÃ³Ï³Ý, Ùß³ÏáõÃ³ÛÇÝ ¨ ¿ëÃ»ïÇÏ³Ï³Ý Ï³ñ¨áñ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 Ï»Ýë³µ³Ý³Ï³Ý µ³½Ù³½³ÝáõÃÛ³Ý Ï³ñ¨áñ Ýß³Ý³ÏáõÃÛáõÝÁ ¿íáÉÛáõóÇ³ÛÇ ¨ ÏÛ³ÝùÝ ³å³ÑáíáÕ Ï»ÝëáÉáñïÇ Ñ³Ù³Ï³ñ·»ñÇ å³Ñå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Ï»Ýë³µ³Ý³Ï³Ý µ³½Ù³½³ÝáõÃÛ³Ý å³Ñå³ÝáõÙÁ áÕç Ù³ñ¹ÏáõÃÛ³Ý ÁÝ¹Ñ³Ýáõñ ËÝ¹ÇñÝ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å»ïáõÃÛáõÝÝ»ñÇ ÇÝùÝÇßË³Ý Çñ³íáõÝùÝ»ñÝ Çñ»Ýó Ï»Ýë³µ³Ý³Ï³Ý å³ß³ñ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Ý³¨ å»ïáõÃÛáõÝÝ»ñÇ å³ï³ëË³Ý³ïíáõÃÛáõÝÝ Çñ»Ýó Ï»Ýë³µ³Ý³Ï³Ý µ³½Ù³½³ÝáõÃÛ³Ý å³Ñå³ÝÙ³Ý ¨ Çñ»Ýó Ï»Ýë³µ³Ý³Ï³Ý å³ß³ñÝ»ñÇ Ï³ÛáõÝ ß³Ñ³·áñÍÙ³Ý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Ñá·áõÃÛáõÝ Ñ³ÛïÝ»Éáí, áñ Ï»Ýë³µ³Ý³Ï³Ý µ³½Ù³½³ÝáõÃÛáõÝÝ ½·³ÉÇáñ»Ý Ïñ×³ïíáõÙ ¿ Ù³ñ¹Ï³ÛÇÝ ·áñÍáõÝ»áõÃÛ³Ý áñáß³ÏÇ ï»ë³ÏÝ»ñÇ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Ï»Ýë³µ³Ý³Ï³Ý µ³½Ù³½³ÝáõÃÛ³Ý í»ñ³µ»ñÛ³É ï»Õ»Ï³ïíáõÃÛ³Ý ¨ ·Çï»ÉÇùÝ»ñÇ å³Ï³ëÁ ¨ ëáõÛÝ ÑÇÙÝ³ËÝ¹ñÇ ÁÝ¹Ñ³Ýáõñ ÁÙµéÝÙ³Ý Ñ³Ù³ñ ³ÝÑñ³Å»ßï ·Çï³Ï³Ý, ï»ËÝÇÏ³Ï³Ý ¨ Ï³½Ù³Ï»ñåã³Ï³Ý Ý»ñáõÅÇ ½³ñ·³óÙ³Ý Ññ³ï³å å³Ñ³ÝçÁ, ÇÝãÁ ÑÇÙù ÏÑ³Ý¹Çë³Ý³ Ñ³Ù³å³ï³ëË³Ý ÙÇçáóÝ»ñÇ Ùß³ÏÙ³Ý ¨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³ÝÑñ³Å»ßï ¿ Ï³ÝË³ï»ë»É, Ï³ÝË³ñ·»É»É ¨ ÑÇÙÝáíÇÝ í»ñ³óÝ»É Ï»Ýë³µ³Ý³Ï³Ý µ³½Ù³½³ÝáõÃÛ³Ý ½·³ÉÇ Ïñ×³ïÙ³Ý Ï³Ù ÏáñëïÇ å³ï×³é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Ý³¨, áñ Ï»Ýë³µ³Ý³Ï³Ý µ³½Ù³½³ÝáõÃÛ³Ý ½·³ÉÇ Ïñ×³ïÙ³Ý Ï³Ù ÏáñëïÇ ëå³éÝ³ÉÇùÇ ³éÏ³ÛáõÃÛ³Ý ¹»åùáõÙ ÉÇ³ñÅ»ù ·Çï³Ï³Ý ÷³ëï»ñÇ µ³ó³Ï³ÛáõÃÛáõÝÁ ãå»ïù ¿ å³ï×³é ¹³éÝ³ ³Û¹åÇëÇ ëå³éÝ³ÉÇùÇ í»ñ³óÙ³ÝÁ Ï³Ù Ýí³½»óÙ³ÝÝ áõÕÕí³Í ÙÇçáóÝ»ñÇ ÏÇñ³éáõÙÁ Ñ»ï³Ó·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³å³, áñ Ï»Ýë³µ³Ý³Ï³Ý µ³½Ù³½³ÝáõÃÛ³Ý å³Ñå³ÝÙ³Ý ÑÇÙÝ³Ï³Ý Ý³Ë³å³ÛÙ³ÝÁ ï»Õ³Ï³Ý ¿ÏáÑ³Ù³Ï³ñ·»ñÇ ¨ µÝ³ÏáõÃÛ³Ý µÝ³Ï³Ý í³Ûñ»ñÇ å³Ñå³ÝáõÙÝ ¿ ¨ µÝ³Ï³Ý å³ÛÙ³ÝÝ»ñáõÙ ï»ë³ÏÝ»ñÇ Ï»ÝëáõÝ³Ï åáåáõÉÛ³óÇ³Ý»ñÇ å³Ñå³ÝáõÙÝ áõ í»ñ³Ï³Ý·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Ý³¨, áñ ï»Õ»ñáõÙ, Ñ³ïÏ³å»ë Í³·Ù³Ý »ñÏñáõÙ ÙÇçáóÝ»ñÇ Ó»éÝ³ñÏáõÙÁ ÝáõÛÝå»ë Ï³ñ¨áñ Ýß³Ý³ÏáõÃÛáõÝ áõÝ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³í³Ý¹³Ï³Ý Ï»Ýë³Ï»ñåÁ å³Ñå³ÝáÕ ï»Õ³Ï³Ý Ñ³Ù³ÛÝùÝ»ñÇ áõ µÝÇÏÝ»ñÇ ½·³ÉÇ ¨ ³í³Ý¹³Ï³Ý Ï³Ëí³ÍáõÃÛáõÝÁ µÝ³Ï³Ý å³ß³ñÝ»ñÇó ¨ ïÝï»ë³Ï³Ý µ³½Ù³½³ÝáõÃÛ³Ý å³Ñå³ÝÙ³ÝÝ áõ ¹ñ³ µ³Õ³¹ñÇãÝ»ñÇ Ï³ÛáõÝ ß³Ñ³·áñÍÙ³ÝÝ ³éÝãíáÕ ³í³Ý¹³Ï³Ý ·Çï»ÉÇùÝ»ñÇ, Ýáñ³ÙáõÍáõÃÛáõÝÝ»ñÇ ¨ åñ³ÏïÇÏ³ÛÇ ÏÇñ³éÙ³Ý Ñ»ï Ï³åí³Í û·áõïÝ»ñÇó ³ñ¹³ñ ÑÇÙáõÝùÝ»ñáí Ñ³Ù³ï»Õ û·ïí»Éáõ ó³ÝÏ³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Ý³¨ Ï³Ý³Ýó Ï³ñ¨áñ ¹»ñÁ Ï»Ýë³µ³Ý³Ï³Ý µ³½Ù³½³ÝáõÃÛ³Ý å³Ñå³ÝÙ³Ý ¨ Ï³ÛáõÝ ½³ñ·³óÙ³Ý ·áñÍáõÙ ¨ Ñ³ëï³ï»Éáí µáÉáñ Ù³Ï³ñ¹³ÏÝ»ñÇ íñ³ Ï»Ýë³µ³Ý³Ï³Ý µ³½Ù³½³ÝáõÃÛ³Ý å³Ñå³ÝÙ³ÝÝ áõÕÕí³Í ù³Õ³ù³Ï³ÝáõÃÛ³Ý Ùß³ÏÙ³Ý ¨ Çñ³·áñÍÙ³Ý Ù»ç Ï³Ý³Ýó ÉÇ³ñÅ»ù Ù³ëÝ³ÏóáõÃÛ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·Í»Éáí Ï»Ýë³µ³Ý³Ï³Ý µ³½Ù³½³ÝáõÃÛ³Ý å³Ñå³ÝÙ³Ý ¨ ¹ñ³ µ³Õ³¹ñÇãÝ»ñÇ Ï³ÛáõÝ ½³ñ·³óÙ³Ý áÉáñïáõÙ å»ïáõÃÛáõÝÝ»ñÇ, ÙÇçÏ³é³í³ñ³Ï³Ý Ï³½Ù³Ï»ñåáõÃÛáõÝÝ»ñÇ ¨ áã Ï³é³í³ñ³Ï³Ý ë»ÏïáñÇ ÙÇç¨ ÙÇç³½·³ÛÇÝ, ï³ñ³Í³ßñç³Ý³ÛÇÝ ¨ ·Éáµ³É Ñ³Ù³·áñÍ³ÏóáõÃÛ³Ý ËÃ³ÝÙ³Ý Ï³ñ¨áñáõÃÛáõÝÝ 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Ýáñ ¨ Éñ³óáõóÇã ýÇÝ³Ýë³Ï³Ý ÙÇçáóÝ»ñÇ ïñ³Ù³¹ñÙ³Ý ¨ Ñ³Ù³å³ï³ëË³Ý ï»ËÝáÉá·Ç³Ý»ñÇ Ù³ïã»ÉÇáõÃÛ³Ý ³å³ÑáíÙ³Ý ÙÇçáóáí ÑÝ³ñ³íáñ ÏÉÇÝÇ ½·³ÉÇáñ»Ý ÁÝ¹É³ÛÝ»É Ï»Ýë³µ³Ý³Ï³Ý µ³½Ù³½³ÝáõÃÛ³Ý ÏáñëïÇ ËÝ¹ñÇ ÉáõÍÙ³Ý ³éÏ³ ÑÝ³ñ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 ½³ñ·³óáÕ »ñÏñÝ»ñÇ Ï³ñÇùÝ»ñÁ µ³í³ñ³ñ»Éáõ Ñ³Ù³ñ Ñ³ïáõÏ ¹ñáõÛÃ ÁÝ¹áõÝ»Éáõ ³ÝÑñ³Å»ßïáõÃÛáõÝÁ, Ý»ñ³éÛ³É Ýáñ ¨ Éñ³óáõóÇã ýÇÝ³Ýë³Ï³Ý ÙÇçáóÝ»ñÇ ïñ³Ù³¹ñáõÙÁ ¨ Ñ³Ù³å³ï³ëË³Ý ï»ËÝáÉá·Ç³Ý»ñÇ Ù³ïã»ÉÇáõÃÛ³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³Ûë ³éÝãáõÃÛ³Ùµ ³é³í»É ÃáõÛÉ ½³ñ·³ó³Í »ñÏñÝ»ñÇ ¨ ÏÕ½ÇÝ»ñÇ íñ³ ·ïÝíáÕ  ÷áùñ å»ïáõÃÛáõÝÝ»ñÇ Ñ³ïáõÏ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Ï»Ýë³µ³Ý³Ï³Ý µ³½Ù³½³ÝáõÃÛ³Ý å³Ñå³ÝáõÙÁ Ëáßáñ Ï³åÇï³É Ý»ñ¹ñáõÙÝ»ñ ¿ å³Ñ³ÝçáõÙ, ¨ áñ ³Û¹åÇëÇ Ý»ñ¹ñáõÙÝ»ñÇó Ù»Í Ãíáí ¿ÏáÉá·Ç³Ï³Ý, ïÝï»ë³Ï³Ý ¨ ëáóÇ³É³Ï³Ý û·áõïÝ»ñ ¿ ³ÏÝÏ³É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ïÝï»ë³Ï³Ý áõ ëáóÇ³É³Ï³Ý ½³ñ·³óáõÙÁ ¨ ³Õù³ïáõÃÛ³Ý í»ñ³óáõÙÁ ½³ñ·³óáÕ »ñÏñÝ»ñÇ ³é³çÝ³Ñ»ñÃ ¨ Ï³ñ¨áñ³·áõÛÝ ËÝ¹ÇñÝ»ñÝ »Ý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Ï»Ýë³µ³Ý³Ï³Ý µ³½Ù³½³ÝáõÃÛ³Ý å³Ñå³ÝáõÙÁ ¨ Ï³ÛáõÝ ß³Ñ³·áñÍáõÙÁ í×é³Ï³Ý Ýß³Ý³ÏáõÃÛáõÝ áõÝ»Ý ëÝÝ¹³ÙÃ»ñùÇ ¨ ³éáÕç³å³ÑáõÃÛ³Ý, ÇÝãå»ë Ý³¨ ³ßË³ñÑÇ ³×áÕ µÝ³ÏãáõÃÛ³Ý ³ÛÉ Ï³ñÇùÝ»ñÇ µ³í³ñ³ñÙ³Ý Ñ³Ù³ñ, ¨ áñ ·»Ý»ïÇÏ³Ï³Ý å³ß³ñÝ»ñÇ ¨ ï»ËÝáÉá·Ç³Ý»ñÇ Ù³ïã»ÉÇáõÃÛáõÝÁ ¨ ¹ñ³Ýó Ñ³Ù³ï»Õ û·ï³·áñÍáõÙÁ Ï³ñ¨áñ Ýß³Ý³ÏáõÃÛáõÝ áõÝ»Ý ³Û¹ ËÝ¹ÇñÝ»ñÇ Éá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, í»ñçÇÝ Ñ³ßíáí, Ï»Ýë³µ³Ý³Ï³Ý µ³½Ù³½³ÝáõÃÛ³Ý å³Ñå³ÝáõÙÁ ¨ Ï³ÛáõÝ ß³Ñ³·áñÍáõÙÁ Ï³Ùñ³åÝ¹»Ý å»ïáõÃÛáõÝÝ»ñÇ ÙÇç¨ µ³ñ»Ï³Ù³Ï³Ý Ñ³ñ³µ»ñáõÃÛáõÝÝ»ñÁ ¨ ÏÝå³ëï»Ý Ë³Õ³ÕáõÃÛ³Ý ³Ùñ³åÝ¹Ù³ÝÁ áÕç Ù³ñ¹Ï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³ÝÏ³Ý³Éáí ³Ùñ³åÝ¹»É ¨ Éñ³óÝ»É Ï»Ýë³µ³Ý³Ï³Ý µ³½Ù³½³ÝáõÃÛ³Ý å³Ñå³ÝÙ³Ý ¨ ¹ñ³ µ³Õ³¹ñÇãÝ»ñÇ Ï³ÛáõÝ ß³Ñ³·áñÍÙ³Ý Ù³ëÇÝ ·áñÍáÕ ÙÇç³½·³ÛÇÝ Ñ³Ù³Ó³ÛÝ³·ñ»ñÁ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 ÉÇÝ»Éáí å³Ñå³Ý»É ¨ Ï³ÛáõÝ »Õ³Ý³Ïáí ß³Ñ³·áñÍ»É Ï»Ýë³µ³Ý³Ï³Ý µ³½Ù³½³ÝáõÃÛáõÝÁ` Ç ß³Ñ Ý»ñÏ³ ¨ ³å³·³ ë»ñáõÝ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Ýå³ï³ÏÝ»ñÁ, áñáÝó Çñ³Ï³Ý³óÙ³ÝÝ ³ÝÑñ³Å»ßï ¿ Ó·ï»É Ñ³Ù³Ó³ÛÝ Çñ ÇëÏ Ñ³Ù³å³ï³ëË³Ý ¹ñáõÛÃÝ»ñÇ, Ï³Û³ÝáõÙ »Ý Ï»Ýë³µ³Ý³Ï³Ý µ³½Ù³½³ÝáõÃÛ³Ý å³Ñå³ÝÙ³Ý, ¹ñ³ µ³Õ³¹ñÇãÝ»ñÇ Ï³ÛáõÝ ß³Ñ³·áñÍÙ³Ý ¨ ·»Ý»ïÇÏ³Ï³Ý å³ß³ñÝ»ñÇ û·ï³·áñÍÙ³Ý Ñ»ï Ï³åí³Í` ³ñ¹³ñ ¨ Ñ³í³ë³ñ ÑÇÙáõÝùÝ»ñáí û·áõïÝ»ñ ëï³Ý³Éáõ Ù»ç, Ù³ëÝ³íáñ³å»ë, ·»Ý»ïÇÏ³Ï³Ý å³ß³ñÝ»ñÇ ³ÝÑñ³Å»ßï Ù³ïã»ÉÇáõÃÛáõÝÝ ³å³Ñáí»Éáõ, Ñ³Ù³å³ï³ëË³Ý ï»ËÝáÉá·Ç³Ý»ñÁ å³ïß³× Ï»ñåáí ÷áË³Ýó»Éáõ` Ñ³ßíÇ ³éÝ»Éáí ³Û¹åÇëÇ å³ß³ñÝ»ñÇ ¨ ï»ËÝáÉá·Ç³Ý»ñÇ ÝÏ³ïÙ³Ùµ µáÉáñ Çñ³íáõÝùÝ»ñÁ, ÇÝãå»ë Ý³¨ Ñ³Ù³å³ï³ëË³Ý ýÇÝ³Ýë³Ï³Ý ÙÇçáóÝ»ñÇ Ñ³ïÏ³óÙ³Ý ÙÇçáó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ÇÙÝ³Ï³Ý Ñ³ëÏ³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Î»Ýë³µ³Ý³Ï³Ý µ³½Ù³½³ÝáõÃÛáõÝ¦ Ýß³Ý³ÏáõÙ ¿` µáÉáñ ³ÕµÛáõñÝ»ñÇó ³é³ç³óáÕ Ï»Ý¹³ÝÇ ûñ·³ÝÇ½ÙÝ»ñÇ ÷á÷áËáõÝáõÃÛáõÝÁ` Ý»ñ³éÛ³É, Ù³ëÝ³íáñ³å»ë, ó³Ù³ù³ÛÇÝ, Íáí³ÛÇÝ ¨ ³ÛÉ çñ³ÛÇÝ ¿ÏáÑ³Ù³Ï³ñ·»ñÁ ¨ ¿ÏáÉá·Ç³Ï³Ý Ñ³Ù³ÉÇñÝ»ñÁ, áñáÝó Ù³ëÝ »Ý ¹ñ³Ýù Ñ³Ý¹Çë³ÝáõÙ: êáõÛÝ Ñ³ëÏ³óáõÃÛáõÝÝ ÁÝ¹·ñÏáõÙ ¿ Ý³¨ Ù»Ï ï»ë³ÏÇ ßñç³Ý³ÏÝ»ñáõÙ ¨ ï³ñµ»ñ ï»ë³ÏÝ»ñÇ ÙÇç¨ ³éÏ³ µ³½Ù³½³ÝáõÃÛáõÝÁ ¨ ¿ÏáÑ³Ù³Ï³ñ·»ñÇ µ³½Ù³½³ÝáõÃÛáõÝÁ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»Ýë³µ³Ý³Ï³Ý å³ß³ñÝ»ñÝ¦ ÁÝ¹·ñÏáõÙ »Ý ·»Ý»ïÇÏ³Ï³Ý å³ß³ñÝ»ñÁ, ûñ·³ÝÇ½ÙÝ»ñÁ Ï³Ù ¹ñ³Ýó Ù³ë»ñÁ, åáåáõÉÛ³óÇ³Ý»ñÁ ¨ ¿ÏáÑ³Ù³Ï³ñ·»ñÇ ó³ÝÏ³ó³Í ³ÛÉ µÇáïÇÏ µ³Õ³¹ñÇãÝ»ñÁ, áñáÝù Ù³ñ¹ÏáõÃÛ³Ý Ñ³Ù³ñ ÷³ëï³óÇ Ï³Ù åáï»ÝóÇ³É û·áõïÝ»ñ ¨ ³ñÅ»ù »Ý å³ñáõÝ³ÏáõÙ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»Ýë³ï»ËÝáÉá·Ç³¦ Ýß³Ý³ÏáõÙ ¿` ï»ËÝáÉá·Ç³ÛÇ ó³ÝÏ³ó³Í ³ÛÝåÇëÇ ï»ë³Ï, áñÁ Ï³åí³Í ¿ Ï»Ýë³µ³Ý³Ï³Ý Ñ³Ù³Ï³ñ·»ñÇ, Ï»Ý¹³ÝÇ ûñ·³ÝÇ½ÙÝ»ñÇ Ï³Ù ¹ñ³Ýó ³Í³ÝóÛ³ÉÝ»ñÇ û·ï³·áñÍÙ³Ý Ñ»ï` Ñ³ïáõÏ Ýå³ï³ÏÝ»ñÇ Ñ³Ù³ñ ³åñ³ÝùÝ»ñ Ï³Ù ·áñÍÁÝÃ³óÝ»ñ ëï³Ý³Éáõ Ï³Ù ÷á÷áË»Éáõ Ýå³ï³Ïáí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»Ý»ïÇÏ³Ï³Ý å³ß³ñÝ»ñ ïñ³Ù³¹ñáÕ »ñÏÇñÁ¦ ï»Õ³Ï³Ý ³ÕµÛáõñÝ»ñÇó Ñ³í³ùí³Í ·»Ý»ïÇÏ³Ï³Ý å³ß³ñÝ»ñ ïñ³Ù³¹ñáÕ »ñÏÇñÝ ¿` Ý»ñ³éÛ³É ÇÝãå»ë í³ÛñÇ, ³ÛÝå»ë ¿É ÁÝï»É³óí³Í Ï»Ý¹³ÝÇÝ»ñÁ Ï³Ù ï»Õ³Ï³Ý ³ÕµÛáõñÝ»ñÇó ëï³óí³Í å³ß³ñÝ»ñÁ` ³ÝÏ³Ë ¹ñ³Ýó Í³·Ù³Ý »ñÏñÇó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Ýï»É³óí³Í ¨ Ùß³ÏíáÕ ï»ë³ÏÝ»ñÝ¦ ³ÛÝ ï»ë³ÏÝ»ñÝ »Ý, áñáÝó ¿íáÉÛáõóÇ³ÛÇ ·áñÍÁÝÃ³óÝ ³½¹»óáõÃÛ³Ý ¿ »ÝÃ³ñÏíáõÙ Ù³ñ¹áõ ÏáÕÙÇó` Çñ ÇëÏ Ï³ñÇùÝ»ñÇ µ³í³ñ³ñÙ³Ý Ýå³ï³Ïáí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ÏáÑ³Ù³Ï³ñ·¦ Ýß³Ý³ÏáõÙ ¿` áñå»ë Ù»Ï ·áñÍ³é³Ï³Ý ³ÙµáÕçáõÃÛáõÝ ·áñÍáÕ` µáõÛë»ñÇ, Ï»Ý¹³ÝÇÝ»ñÇ ¨ ÙÇÏñáûñ·³ÝÇ½ÙÝ»ñÇ Ñ³Ù³Ï»óáõÃÛáõÝÝ»ñÇ, ÇÝãå»ë Ý³¨ ¹ñ³Ýó ßñç³å³ïáÕ áã Ï»Ý¹³ÝÇ µÝáõÃÛ³Ý ¹ÇÝ³ÙÇÏ Ñ³Ù³ÉÇ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»Õ»ñÇó ¹áõñë å³Ñå³ÝáõÙ¦ Ýß³Ý³ÏáõÙ ¿` Ï»Ýë³µ³Ý³Ï³Ý µ³½Ù³½³ÝáõÃÛ³Ý µ³Õ³¹ñÇãÝ»ñÇ å³Ñå³ÝáõÙ ¹ñ³Ýó µÝ³ÏáõÃÛ³Ý ÙÇç³í³ÛñÇó ¹áõñë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»Ý»ïÇÏ³Ï³Ý ÝÛáõÃ¦ Ýß³Ý³ÏáõÙ ¿` Å³é³Ý·³Ï³ÝáõÃÛ³Ý ·áñÍ³é³Ï³Ý ÙÇ³íáñÝ»ñ å³ñáõÝ³ÏáÕ` µáõë³Ï³Ý, Ï»Ý¹³Ý³Ï³Ý, Ù³Ýñ¿³Ï³Ý Ï³Ù ³ÛÉ Í³·Ù³Ý ó³ÝÏ³ó³Í ÝÛáõÃ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»Ý»ïÇÏ³Ï³Ý å³ß³ñÝ»ñ¦ Ýß³Ý³ÏáõÙ ¿` ÷³ëï³óÇ Ï³Ù åáï»ÝóÇ³É ³ñÅ»ù Ý»ñÏ³Û³óÝáÕ ·»Ý»ïÇÏ³Ï³Ý ÝÛáõÃ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Ý³ÏáõÃÛ³Ý ÙÇç³í³Ûñ¦ Ýß³Ý³ÏáõÙ ¿` ³Ûë Ï³Ù ³ÛÝ ûñ·³ÝÇ½ÙÇ Ï³Ù åáåáõÉÛ³óÇ³ÛÇ µÝ³Ï³Ý µÝ³ÏáõÃÛ³Ý ï»Õ³Ýù Ï³Ù í³Û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»Õ³Ï³Ý å³ÛÙ³ÝÝ»ñÝ¦ ³ÛÝ å³ÛÙ³ÝÝ»ñÝ »Ý, áñáÝóáõÙ ¿ÏáÑ³Ù³Ï³ñ·»ñÇ Ï³Ù µÝ³Ï³Ý µÝ³ÏáõÃÛ³Ý ÙÇç³í³Ûñ»ñÇ ßñç³Ý³ÏÝ»ñáõÙ ·áÛ³ï¨áõÙ »Ý ·»Ý»ïÇÏ³Ï³Ý å³ß³ñÝ»ñÁ, ÇëÏ ÁÝï»É³óí³Í Ï³Ù Ùß³ÏíáÕ ï»ë³ÏÝ»ñÇ Ñ³Ù³ñ` ³ÛÝ ÙÇç³í³ÛñáõÙ, áñï»Õ ¹ñ³Ýù Ó»éù »Ý µ»ñ»É Çñ»Ýó ï³ñµ»ñ³ÏÇã Ñ³ïÏ³ÝÇß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³Ñå³ÝáõÙ ï»Õ»ñáõÙ¦ Ýß³Ý³ÏáõÙ ¿` ¿ÏáÑ³Ù³Ï³ñ·»ñÇ ¨ µÝ³ÏáõÃÛ³Ý µÝ³Ï³Ý ÙÇç³í³Ûñ»ñÇ å³Ñå³ÝáõÙÁ, ÇÝãå»ë Ý³¨ ï»ë³ÏÝ»ñÇ Ï»ÝëáõÝ³Ï åáåáõÉÛ³óÇ³Ý»ñÇ å³Ñå³ÝáõÙÁ ¨ í»ñ³Ï³Ý·ÝáõÙÝ Çñ»Ýó µÝ³Ï³Ý ÙÇç³í³ÛñáõÙ, ÇëÏ ÁÝï»É³óí³Í Ï³Ù Ùß³ÏíáÕ ï»ë³ÏÝ»ñÇ Ñ³Ù³ñ` ³ÛÝ ÙÇç³í³ÛñáõÙ, áñï»Õ ¹ñ³Ýù Ó»éù »Ý µ»ñ»É Çñ»Ýó ï³ñµ»ñ³ÏÇã Ñ³ïÏ³ÝÇß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³Ñå³ÝíáÕ ßñç³ÝÁ¦ áñáß³ÏÇ ³ßË³ñÑ³·ñ³Ï³Ý ï³ñ³Íù ¿, áñÝ ³é³ÝÓÝ³óíáõÙ, Ï³ñ·³íáñíáõÙ Ï³Ù Ï³é³í³ñíáõÙ ¿ áñáß³ÏÇ µÝ³å³Ñå³Ý³Ï³Ý Ýå³ï³ÏÝ»ñÇ Ñ³Ù³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Ýï»ë³Ï³Ý ÇÝï»·ñÙ³Ý ï³ñ³Í³ßñç³Ý³ÛÇÝ Ï³½Ù³Ï»ñåáõÃÛáõÝÁ¦ ïíÛ³É ï³ñ³Í³ßñç³ÝÇ ÇÝùÝÇßË³Ý å»ïáõÃÛáõÝÝ»ñÇ ÏáÕÙÇó ëï»ÕÍí³Í ³ÛÝåÇëÇ Ï³½Ù³Ï»ñåáõÃÛáõÝ ¿, áñÇÝ Çñ ³Ý¹³Ù å»ïáõÃÛáõÝÝ»ñÝ ûÅï»É »Ý ëáõÛÝ ÎáÝí»ÝóÇ³Ûáí Ï³ñ·³íáñíáÕ Ñ³ñó»ñÇ ÝÏ³ïÙ³Ùµ ÉÇ³½áñáõÃÛáõÝÝ»ñáí, ¨ áñÁ, Çñ Ý»ñùÇÝ ÁÝÃ³ó³Ï³ñ·»ñÇÝ Ñ³Ù³å³ï³ëË³Ý, Çñ³í³ëáõ ¿ ëïáñ³·ñ»Éáõ, í³í»ñ³óÝ»Éáõ, ÁÝ¹áõÝ»Éáõ Ï³Ù Ñ³ëï³ï»Éáõ ëáõÛÝ ÎáÝí»ÝóÇ³Ý Ï³Ù ÙÇ³Ý³Éáõ ¹ñ³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ÛáõÝ ß³Ñ³·áñÍáõÙ¦ Ýß³Ý³ÏáõÙ ¿` Ï»Ýë³µ³Ý³Ï³Ý µ³½Ù³½³ÝáõÃÛ³Ý µ³Õ³¹ñÇãÝ»ñÇ ³ÛÝåÇëÇ »Õ³Ý³Ïáí Ï³Ù ï»Ùå»ñáí ß³Ñ³·áñÍáõÙ, áñÁ »ñÏ³ñ³Å³ÙÏ»ï Ïïñí³Íùáí ãÇ µ»ñáõÙ Ï»Ýë³µ³Ý³Ï³Ý µ³½Ù³½³ÝáõÃÛ³Ý ëå³éÙ³Ý` ¹ñ³Ýáí ÇëÏ å³Ñå³Ý»Éáí Ý»ñÏ³ ¨ ³å³·³ ë»ñáõÝ¹Ý»ñÇ Ï³ñÇùÝ»ñÁ µ³í³ñ³ñ»Éáõ ¨ ëå³ëáõÙÝ»ñÝ ³ñ¹³ñ³óÝ»Éáõ ¹ñ³ Ý»ñáõÅ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»ËÝáÉá·Ç³Ý¦ Ý»ñ³éáõÙ ¿ Ï»Ýë³ï»ËÝáÉá·Ç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½µáõÝù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Î³ÝáÝ³¹ñáõÃÛ³Ý ¨ ÙÇç³½·³ÛÇÝ Çñ³íáõÝùÇ ÑÇÙÝ³¹ñáõÛÃÝ»ñÇ Ñ³Ù³Ó³ÛÝ` å»ïáõÃÛáõÝÝ»ñÝ Çñ³íáõÝù áõÝ»Ý ß³Ñ³·áñÍ»Éáõ ë»÷³Ï³Ý å³ß³ñÝ»ñÁ ßñç³Ï³ ÙÇç³í³ÛñÇ áÉáñïáõÙ Çñ»Ýó ù³Õ³ù³Ï³ÝáõÃÛ³Ý Ñ³Ù³å³ï³ëË³Ý ¨ å³ñï³íáñ »Ý ³å³Ñáí»É, áñ Çñ»Ýó Çñ³í³½áñáõÃÛ³Ý ßñç³Ý³ÏÝ»ñáõÙ Ï³Ù Çñ»Ýó ÑëÏáÕáõÃÛ³Ý Ý»ñùá Çñ³Ï³Ý³óíáÕ ·áñÍáõÝ»áõÃÛáõÝÁ íÝ³ë ãå³ï×³éÇ Çñ»Ýó ³½·³ÛÇÝ Çñ³í³½áñáõÃÛ³Ý ßñç³Ý³ÏÝ»ñÇó ¹áõñë ·ïÝíáÕ å»ïáõÃÛáõÝÝ»ñÇ Ï³Ù ßñç³ÝÝ»ñÇ ßñç³Ï³ ÙÇç³í³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½áñáõÃÛ³Ý ßñç³Ý³ÏÝ»ñ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É å»ïáõÃÛáõÝÝ»ñÇ Çñ³íáõÝùÝ»ñÇ å³Ñå³ÝÙ³Ý å³ÛÙ³Ýáí ¨ µ³ó³éáõÃÛ³Ùµ ³ÛÝ ¹»åù»ñÇ, »ñµ ëáõÛÝ ÎáÝí»ÝóÇ³Ûáí µ³ó³Ñ³Ûïáñ»Ý ³ÛÉ Ï»ñå ¿ Ý³Ë³ï»ëí³Í, ëáõÛÝ ÎáÝí»ÝóÇ³ÛÇ ¹ñáõÛÃÝ»ñÁ ÏÇñ³éíáõÙ »Ý Ûáõñ³ù³ÝãÛáõñ ä³ÛÙ³Ý³íáñíáÕ ÏáÕÙÇ ÝÏ³ïÙ³Ùµ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»Ýë³µ³Ý³Ï³Ý µ³½Ù³½³ÝáõÃÛ³Ý µ³Õ³¹ñÇãÝ»ñÇ ¹»åùáõÙ` ïíÛ³É ÎáÕÙÇ ³½·³ÛÇÝ Çñ³í³½áñáõÃÛ³Ý ßñç³Ý³Ï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íÛ³É ÎáÕÙÇ Çñ³í³½áñáõÃÛ³Ý Ï³Ù ÑëÏáÕáõÃÛ³Ý Ý»ñùá Çñ³Ï³Ý³óíáÕ ·áñÍÁÝÃ³óÝ»ñÇ ¹»åùáõÙ` ³ÝÏ³Ë ¹ñ³Ýó Ñ»ï¨³ÝùÝ»ñÇ ³é³ç³óÙ³Ý í³ÛñÇó` ÇÝãå»ë Ýñ³ ³½·³ÛÇÝ Çñ³í³½áñáõÃÛ³Ý ßñç³Ý³ÏÝ»ñáõÙ, ³ÛÝå»ë ¿É ¹ñ³ÝóÇó ¹áõñë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·áñÍ³ÏóáõÃÛáõÝ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¿ Ï³Ù Ýå³ï³Ï³Ñ³ñÙ³ñ ¿, áõÕÕ³ÏÇáñ»Ý Ï³Ù, »Ã» ¹³ Ýå³ï³Ï³Ñ³ñÙ³ñ ¿, Çñ³í³ëáõ ÙÇç³½·³ÛÇÝ Ï³½Ù³Ï»ñåáõÃÛáõÝÝ»ñÇ ÙÇçáóáí Ñ³Ù³·áñÍ³ÏóáõÙ ¿ ³ÛÉ ä³ÛÙ³Ý³íáñíáÕ ÏáÕÙ»ñÇ Ñ»ï Çñ ³½·³ÛÇÝ Çñ³í³½áñáõÃÛ³Ý ßñç³Ý³ÏÝ»ñÇó ¹áõñë ·ïÝíáÕ Ñ³ñó»ñÇ Ï³ñ·³íáñÙ³Ý ¨ ÷áË³¹³ñÓ Ñ»ï³ùñùñáõÃÛáõÝ Ý»ñÏ³Û³óÝáÕ ³ÛÉ Ñ³ñó»ñÇ áÉáñïÝ»ñáõÙ` Ï»Ýë³µ³Ý³Ï³Ý µ³½Ù³½³ÝáõÃÛ³Ý å³Ñå³ÝÙ³Ý ¨ Ï³ÛáõÝ ß³Ñ³·áñÍÙ³Ý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Ù³ÝÝ áõ Ï³ÛáõÝ ½³ñ·³óÙ³ÝÝ áõÕÕí³Í ÁÝ¹Ñ³Ýáõñ µÝáõÛÃÇ ÙÇçáó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Çñ Ñ³ïáõÏ å³ÛÙ³ÝÝ»ñÇÝ ¨ Ï³ñáÕáõÃÛáõÝÝ»ñÇÝ Ñ³Ù³å³ï³ëË³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ß³ÏáõÙ ¿ Ï»Ýë³µ³Ý³Ï³Ý µ³½Ù³½³ÝáõÃÛ³Ý å³Ñå³ÝÙ³Ý ¨ Ï³ÛáõÝ ß³Ñ³·áñÍÙ³Ý ³½·³ÛÇÝ é³½Ù³í³ñáõÃÛáõÝ, åÉ³ÝÝ»ñ ¨ Íñ³·ñ»ñ Ï³Ù ³Û¹ Ýå³ï³Ïáí Ñ³Ù³å³ï³ëË³Ý ÷á÷áËáõÃÛáõÝÝ»ñ ¿ Ï³ï³ñáõÙ ·áñÍáÕ é³½Ù³í³ñáõÃÛáõÝáõÙ, åÉ³ÝÝ»ñáõÙ Ï³Ù Íñ³·ñ»ñáõÙ, áñáÝù, Ù³ëÝ³íáñ³å»ë, ³ñï³óáÉáõÙ »Ý ëáõÛÝ ÎáÝí»ÝóÇ³ÛÇ Ñ³Ù³Ó³ÛÝ ïíÛ³É ä³ÛÙ³Ý³íáñíáÕ ÏáÕÙÇÝ ³éÝãíáÕ ÙÇçáóÝ»ñÁ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ñù³Ýáí ¹³ ÑÝ³ñ³íáñ Ï³Ù Ýå³ï³Ï³Ñ³ñÙ³ñ ¿, Ï»Ýë³µ³Ý³Ï³Ý µ³½Ù³½³ÝáõÃÛ³Ý å³Ñå³ÝÙ³Ý ¨ Ï³ÛáõÝ ß³Ñ³·áñÍÙ³Ý ÙÇçáóÝ»ñ ¿ Ý³Ë³ï»ëáõÙ Ñ³Ù³å³ï³ëË³Ý ×ÛáõÕ³ÛÇÝ Ï³Ù ÙÇç×ÛáõÕ³ÛÇÝ åÉ³ÝÝ»ñáõÙ, Íñ³·ñ»ñáõÙ ¨ ù³Õ³ù³Ï³ÝáõÃÛ³Ý Ù»ç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ïÏ³ÝßáõÙ ¨ ÙáÝÇïáñÇÝ·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, Ù³ëÝ³íáñ³å»ë, 8-ñ¹ ¨ 10-ñ¹ Ñá¹í³ÍÝ»ñÇ Ýå³ï³ÏÝ»ñÇ Ñ³Ù³ñ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ïÏ³ÝßáõÙ ¿ Ï»Ýë³µ³Ý³Ï³Ý µ³½Ù³½³ÝáõÃÛ³Ý ³ÛÝ µ³Õ³¹ñÇãÝ»ñÁ, áñáÝù Ï»Ýë³Ï³Ý Ýß³Ý³ÏáõÃÛáõÝ áõÝ»Ý ¹ñ³ å³Ñå³ÝÙ³Ý ¨ Ï³ÛáõÝ ß³Ñ³·áñÍÙ³Ý Ñ³Ù³ñ` Ñ³ßíÇ ³éÝ»Éáí 1-ÇÝ Ð³í»Éí³ÍáõÙ µ»ñí³Í Ï³ï»·áñÇ³Ý»ñÇ ÏáÕÙÝáñáßÇã ó³ÝÏ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ÝÙáõß³éÙ³Ý ¨ ³ÛÉ Ù»Ãá¹Ý»ñÇ û·ÝáõÃÛ³Ùµ Çñ³Ï³Ý³óÝáõÙ ¿ §³¦ »ÝÃ³Ï»ïáí ë³ÑÙ³Ýí³Í Ï»Ýë³µ³Ý³Ï³Ý µ³½Ù³½³ÝáõÃÛ³Ý µ³Õ³¹ñÇãÝ»ñÇ ÙáÝÇïáñÇÝ·` Ñ³ïÏ³å»ë Ï³ñ¨áñ»Éáí ³ÛÝ µ³Õ³¹ñÇãÝ»ñÁ, áñáÝù å³Ñå³ÝÙ³Ý ³ÝÑ³å³Õ ÙÇçáóÝ»ñ »Ý å³Ñ³ÝçáõÙ, ÇÝãå»ë Ý³¨ Ýñ³Ýù, áñáÝù ³é³í»É É³ÛÝ ÑÝ³ñ³íáñáõÃÛáõÝÝ»ñ »Ý ëï»ÕÍáõÙ Ï³ÛáõÝ ß³Ñ³·áñÍ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ïÏ³ÝßáõÙ ¿ ³ÛÝ ·áñÍÁÝÃ³óÝ»ñÁ ¨ ·áñÍáõÝ»áõÃÛ³Ý ï»ë³ÏÝ»ñÁ, áñáÝù ½·³ÉÇ ³Ýµ³ñ»Ýå³ëï ³½¹»óáõÃÛáõÝ »Ý ·áñÍáõÙ Ï³Ù Ï³ñáÕ »Ý ÝÙ³Ý ³½¹»óáõÃÛáõÝ ·áñÍ»É Ï»Ýë³µ³Ý³Ï³Ý µ³½Ù³½³ÝáõÃÛ³Ý å³Ñå³ÝÙ³Ý ¨ Ï³ÛáõÝ ß³Ñ³·áñÍÙ³Ý íñ³, ¨ ÝÙáõß³éÙ³Ý áõ ³ÛÉ Ù»Ãá¹Ý»ñÇ û·ÝáõÃÛ³Ùµ Çñ³Ï³Ý³óÝáõÙ ¿ ¹ñ³Ýó Ñ»ï¨³ÝùÝ»ñÇ ÙáÝÇïáñÇÝ·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³ñµ»ñ Ù»Ë³ÝÇ½ÙÝ»ñÇ û·ÝáõÃÛ³Ùµ Ñ³í³ùáõÙ ¨ Ñ³Ù³Ï³ñ·áõÙ ¿ §³¦, §µ¦ ¨ §·¦ »ÝÃ³Ï»ï»ñÇÝ Ñ³Ù³å³ï³ëË³Ý Çñ³Ï³Ý³óí³Í` Ñ³ïÏ³ÝßÙ³Ý ¨ ÙáÝÇïáñÇÝ·Ç ÙÇçáó³éáõÙÝ»ñÇ ³ñ¹ÛáõÝùáõÙ ëï³óí³Í ïíÛ³ÉÝ»ñ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áõÙ ï»Õ»ñáõÙ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ï»ÕÍáõÙ ¿ å³Ñå³ÝíáÕ ßñç³ÝÝ»ñÇ Ï³Ù Ï»Ýë³µ³Ý³Ï³Ý µ³½Ù³½³ÝáõÃÛ³Ý å³Ñå³ÝÙ³Ý Ýå³ï³Ïáí Ñ³ïáõÏ ÙÇçáóÝ»ñÇ ÏÇñ³éÙ³Ý Ï³ñÇù áõÝ»óáÕ ßñç³ÝÝ»ñÇ Ñ³Ù³Ï³ñ·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 Ùß³ÏáõÙ ¿ ³Û¹åÇëÇ å³Ñå³ÝíáÕ ßñç³ÝÝ»ñÇ Ï³Ù Ï»Ýë³µ³Ý³Ï³Ý µ³½Ù³½³ÝáõÃÛ³Ý å³Ñå³ÝÙ³Ý Ýå³ï³Ïáí Ñ³ïáõÏ ÙÇçáóÝ»ñÇ ÏÇñ³éÙ³Ý Ï³ñÇù áõÝ»óáÕ ßñç³ÝÝ»ñÇ ÁÝïñáõÃÛ³Ý, ëï»ÕÍÙ³Ý ¨ é³óÇáÝ³É û·ï³·áñÍÙ³Ý Õ»Ï³í³ñ ëÏ½µáõÝù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ñ·³íáñáõÙ Ï³Ù é³óÇáÝ³É Ï»ñåáí ß³Ñ³·áñÍáõÙ ¿ å³Ñå³ÝíáÕ ßñç³ÝÝ»ñáõÙ Ï³Ù ¹ñ³Ýó ï³ñ³ÍùÇó ¹áõñë Ï»Ýë³µ³Ý³Ï³Ý µ³½Ù³½³ÝáõÃÛ³Ý å³Ñå³ÝÙ³Ý Ñ³Ù³ñ Ï³ñ¨áñ Ýß³Ý³ÏáõÃÛáõÝ áõÝ»óáÕ Ï»Ýë³µ³Ý³Ï³Ý å³ß³ñÝ»ñÁ` ¹ñ³Ýó å³Ñå³ÝÙ³Ý ¨ Ï³ÛáõÝ ß³Ñ³·áñÍÙ³Ý ³å³ÑáíÙ³Ý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Ýå³ëïáõÙ ¿ ¿ÏáÑ³Ù³Ï³ñ·»ñÇ ¨ µÝ³ÏáõÃÛ³Ý µÝ³Ï³Ý ÙÇç³í³Ûñ»ñÇ å³Ñå³ÝáõÃÛ³ÝÁ ¨ µÝ³Ï³Ý ÙÇç³í³ÛñáõÙ ï»ë³ÏÝ»ñÇ Ï»ÝëáõÝ³Ï åáåáõÉÛ³óÇ³Ý»ñÇ å³Ñå³Ý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ñ³ËáõëáõÙ ¿ ¿ÏáÉá·Ç³å»ë ³éáÕç ¨ Ï³ÛáõÝ ½³ñ·³óáõÙÁ å³Ñå³ÝíáÕ ßñç³ÝÝ»ñÇÝ Ñ³ñáÕ ßñç³ÝÝ»ñáõÙ` ³Û¹ ßñç³ÝÝ»ñÇ å³Ñå³ÝáõÃÛ³ÝÝ ûÅ³Ý¹³Ï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ÇçáóÝ»ñ ¿ Ó»éÝ³ñÏáõÙ ù³Ûù³Ûí³Í ¿ÏáÑ³Ù³Ï³ñ·»ñÇ í»ñ³Ï»Ý¹³Ý³óÙ³Ý ¨ í»ñ³Ï³Ý·ÝÙ³Ý áõÕÕáõÃÛ³Ùµ ¨ ûÅ³Ý¹³ÏáõÙ ¿ íï³Ý·í³Í ï»ë³ÏÝ»ñÇ í»ñ³Ï³Ý·ÝÙ³ÝÁ, Ù³ëÝ³íáñ³å»ë, é³óÇáÝ³É ß³Ñ³·áñÍÙ³Ý åÉ³ÝÝ»ñÇ ¨ ³ÛÉ ï»ë³ÏÇ é³½Ù³í³ñáõÃÛáõÝÝ»ñÇ Ùß³ÏÙ³Ý ¨ Çñ³·áñÍÙ³Ý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³ÑÙ³ÝáõÙ Ï³Ù ß³ñáõÝ³Ï³µ³ñ ÏÇñ³éáõÙ ¿ Ï»Ýë³ï»ËÝáÉá·Ç³ÛÇ ÙÇçáóáí ëï³óí³Í ³ÛÝåÇëÇ Ï»Ý¹³ÝÇ ÷á÷áËí³Í ûñ·³ÝÇ½ÙÝ»ñÇ û·ï³·áñÍÙ³Ý ¨ µ³óÃáÕÝÙ³Ý Ï³ñ·³íáñÙ³Ý, í»ñ³ÑëÏÙ³Ý Ï³Ù éÇëÏÇ Ýí³½»óÙ³Ý ÙÇçáóÝ»ñ, áñáÝù Ï³ñáÕ »Ý ³é³ç³óÝ»É Ï»Ýë³µ³Ý³Ï³Ý µ³½Ù³½³ÝáõÃÛ³Ý å³Ñå³ÝÙ³Ý ¨ Ï³ÛáõÝ ß³Ñ³·áñÍÙ³Ý íñ³ ³½¹»óáõÃÛáõÝ ·áñÍáÕ íÝ³ë³Ï³ñ ¿ÏáÉá·Ç³Ï³Ý Ñ»ï¨³ÝùÝ»ñ` ÝÏ³ïÇ ³éÝ»Éáí Ý³¨ Ù³ñ¹áõ ³éáÕçáõÃÛ³ÝÁ ëå³éÝ³óáÕ éÇëÏ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Ï³ÝËáõÙ ¿ ¿ÏáÑ³Ù³Ï³ñ·»ñÇÝ, µÝ³ÏáõÃÛ³Ý ÙÇç³í³Ûñ»ñÇÝ Ï³Ù ³ÛÉ ï»ë³ÏÝ»ñÇÝ ëå³éÝ³óáÕ ûï³ñ ï»ë³ÏÝ»ñÇ Ý»ñÙáõÍáõÙÁ, í»ñ³ÑëÏáõÙ Ï³Ù áãÝã³óÝáõÙ ¿ ³Û¹åÇëÇ ûï³ñ ï»ë³Ï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Ó·ïáõÙ ¿ ëï»ÕÍ»É ß³Ñ³·áñÍÙ³Ý ·áñÍáÕ Ù»Ãá¹Ý»ñÇ ¨ Ï»Ýë³µ³Ý³Ï³Ý µ³½Ù³½³ÝáõÃÛ³Ý å³Ñå³ÝÙ³Ý ¨ ¹ñ³ µ³Õ³¹ñÇãÝ»ñÇ Ï³ÛáõÝ ß³Ñ³·áñÍÙ³Ý Ñ³Ù³ï»Õ»ÉÇáõÃÛáõÝÝ ³å³Ñáí»Éáõ Ñ³Ù³ñ ³ÝÑñ³Å»ßï å³ÛÙ³Ý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Çñ ³½·³ÛÇÝ ûñ»Ýë¹ñáõÃÛ³ÝÁ Ñ³Ù³å³ï³ëË³Ý` ³å³ÑáíáõÙ ¿ ³í³Ý¹³Ï³Ý Ï»Ýë³Ï»ñåÝ ³ñï³óáÉáÕ ¨ Ï»Ýë³µ³Ý³Ï³Ý µ³½Ù³½³ÝáõÃÛ³Ý å³Ñå³ÝÙ³Ý ¨ Ï³ÛáõÝ ß³Ñ³·áñÍÙ³Ý Ñ³Ù³ñ Ï³ñ¨áñ Ýß³Ý³ÏáõÃÛáõÝ áõÝ»óáÕ µÝÇÏ ¨ ï»Õ³Ï³Ý Ñ³Ù³ÛÝùÝ»ñÇ ·Çï»ÉÇùÝ»ñÇ, Ýáñ³ÙáõÍáõÃÛáõÝÝ»ñÇ ¨ åñ³ÏïÇÏ³ÛÇ å³Ñå³ÝáõÙÁ ¨ Ñ³ñ·³ÝùÁ ¹ñ³Ýó ÝÏ³ïÙ³Ùµ, Ýå³ëïáõÙ ¿ ³Û¹åÇëÇ ·Çï»ÉÇùÝ»ñÇ, Ýáñ³ÙáõÍáõÃÛáõÝÝ»ñÇ ¨ åñ³ÏïÇÏ³ÛÇ ³í»ÉÇ É³ÛÝ ÏÇñ³éÙ³ÝÁ` ¹ñ³Ýù ÏñáÕÝ»ñÇ Ñ³Ù³Ó³ÛÝáõÃÛ³Ùµ ¨ Ù³ëÝ³ÏóáõÃÛ³Ùµ, ÇÝãå»ë Ý³¨ Ëñ³ËáõëáõÙ ¿ ³ñ¹³ñ ÑÇÙáõÝùÝ»ñáí ³Û¹åÇëÇ ·Çï»ÉÇùÝ»ñÇ, Ýáñ³ÙáõÍáõÃÛáõÝÝ»ñÇ ¨ åñ³ÏïÇÏ³ÛÇ ÏÇñ³éÙ³Ý ³ñ¹ÛáõÝùáõÙ ³é³ç³óáÕ û·áõïÝ»ñÇ Ñ³Ù³ï»Õ û·ï³·áñÍ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Ùß³ÏáõÙ Ï³Ù ß³ñáõÝ³Ï³µ³ñ ÏÇñ³éáõÙ ¿ íï³Ý·í³Í ï»ë³ÏÝ»ñÇ ¨ åáåáõÉÛ³óÇ³Ý»ñÇ å³Ñå³ÝáõÃÛáõÝÁ Ï³ñ·³íáñáÕ ³ÝÑñ³Å»ßï ûñ»Ýë¹ñ³Ï³Ý ¹ñáõÛÃÝ»ñÁ ¨/Ï³Ù ³ÛÉ Ï³ñ·³íáñáÕ ¹ñáõÛÃ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³ÛÝ ¹»åù»ñáõÙ, »ñµ, 7-ñ¹ Ñá¹í³ÍÇ Ñ³Ù³Ó³ÛÝ, ³ñÓ³Ý³·ñí»É ¿ Ï»Ýë³µ³Ý³Ï³Ý µ³½Ù³½³ÝáõÃÛ³Ý íñ³ ½·³ÉÇ ³Ýµ³ñ»Ýå³ëï ³½¹»óáõÃÛ³Ý ÷³ëï, Ï³ÝáÝ³Ï³ñ·áõÙ Ï³Ù Ï³ñ·³íáñáõÙ ¿ Ñ³Ù³å³ï³ëË³Ý ·áñÍÁÝÃ³óÝ»ñÁ ¨ ·áñÍáõÝ»áõÃÛ³Ý ï»ë³ÏÝ»ñÁ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Ñ³Ù³·áñÍ³ÏóáõÙ ¿ §³¦-§Ç¦ Ï»ï»ñáõÙ Ãí³ñÏí³Í ï»Õ»ñáõÙ å³Ñå³ÝáõÃÛ³Ý ÙÇçáóÝ»ñÇ Çñ³Ï³Ý³óÙ³Ý Ñ³Ù³ñ ýÇÝ³Ýë³Ï³Ý ¨ ³ÛÉ ûÅ³Ý¹³ÏáõÃÛ³Ý óáõó³µ»ñÙ³Ý ·áñÍáõÙ, Ù³ëÝ³íáñ³å»ë, ½³ñ·³óáÕ »ñÏñÝ»ñáõ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áõÃÛáõÝ ï»Õ»ñÇó ¹áõñë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, ¨, ³é³çÇÝ Ñ»ñÃÇÝ, Ç ÉñáõÙÝ ï»Õ»ñáõÙ å³Ñå³ÝÙ³Ý ³å³ÑáíÙ³ÝÝ áõÕÕí³Í ÙÇçáóÝ»ñÇ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áóÝ»ñ ¿ Ó»éÝ³ñÏáõÙ ï»Õ»ñÇó ¹áõñë Ï»Ýë³µ³Ý³Ï³Ý µ³½Ù³½³ÝáõÃÛ³Ý µ³Õ³¹ñÇãÝ»ñÇ å³Ñå³ÝÙ³Ý Ñ³Ù³ñ` Ý³Ë³å³ïíáõÃÛáõÝ ï³Éáí ³Û¹ µ³Õ³¹ñÇãÝ»ñÇ Í³·Ù³Ý »ñÏñ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ï»ÕÍáõÙ ¨ å³Ñå³ÝáõÙ ¿ å³ÛÙ³ÝÝ»ñ ï»Õ»ñÇó ¹áõñë µáõÛë»ñÇ, Ï»Ý¹³ÝÇÝ»ñÇ ¨ ÙÇÏñáûñ·³ÝÇ½ÙÝ»ñÇ å³Ñå³ÝÙ³Ý ¨ áõëáõÙÝ³ëÇñáõÃÛ³Ý Ñ³Ù³ñ` Ý³Ë³å³ïíáõÃÛáõÝ ï³Éáí ·»Ý»ïÇÏ³Ï³Ý å³ß³ñÝ»ñÇ Í³·Ù³Ý »ñÏñ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ÇçáóÝ»ñ ¿ Ó»éÝ³ñÏáõÙ íï³Ý·í³Í ï»ë³ÏÝ»ñÇ í»ñ³Ï³Ý·ÝÙ³Ý ¨ í»ñ³Ï»Ý¹³Ý³óÙ³Ý Ñ³Ù³ñ ¨, Ñ³Ù³å³ï³ëË³Ý å³ÛÙ³ÝÝ»ñÇ ³éÏ³ÛáõÃÛ³Ý ¹»åùáõÙ, ¹ñ³Ýó µÝ³ÏáõÃÛ³Ý µÝ³Ï³Ý ÙÇç³í³Ûñ»ñáõÙ ¹ñ³Ýó í»ñ³µÝ³Ï»ó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³ÝáÝ³Ï³ñ·áõÙ ¨ Ï³é³í³ñáõÙ ¿ µÝ³ÏáõÃÛ³Ý µÝ³Ï³Ý ÙÇç³í³Ûñ»ñÇ ï»Õ»ñÇó ¹áõñë å³Ñå³ÝÙ³Ý Ýå³ï³Ïáí Ï»Ýë³µ³Ý³Ï³Ý å³ß³ñÝ»ñÇ Ñ³í³ùáõÙÁ, áñå»ë½Ç íï³Ý· ã³é³ç³Ý³ ï»Õ»ñáõÙ ¿ÏáÑ³Ù³Ï³ñ·»ñÇ ¨ ï»ë³ÏÝ»ñÇ åáåáõÉÛ³óÇ³Ý»ñÇ Ñ³Ù³ñ` µ³ó³éáõÃÛ³Ùµ ³ÛÝ ¹»åù»ñÇ, »ñµ ï»Õ»ñÇó ¹áõñë å³Ñ³ÝçíáõÙ ¿ Ñ³ïáõÏ Å³Ù³Ý³Ï³íáñ ÙÇçáóÝ»ñ Ó»éÝ³ñÏ»É` §·¦ »ÝÃ³Ï»ï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Ù³·áñÍ³ÏóáõÙ ¿ §³¦-§¹¦ Ï»ï»ñáí ë³ÑÙ³Ýí³Í ï»Õ»ñÇó ¹áõñë å³Ñå³ÝÙ³Ý ÙÇçáóÝ»ñÇ Çñ³Ï³Ý³óÙ³Ý Ýå³ï³Ïáí ýÇÝ³Ýë³Ï³Ý ¨ ³ÛÉ ûÅ³Ý¹³ÏáõÃÛ³Ý óáõó³µ»ñÙ³Ý, ÇÝãå»ë Ý³¨ ½³ñ·³óáÕ »ñÏñÝ»ñáõÙ ï»Õ»ñÇó ¹áõñë å³Ñå³ÝÙ³Ý Ñ³Ù³ñ ³ÝÑñ³Å»ßï å³ÛÙ³ÝÝ»ñÇ ëï»ÕÍÙ³Ý ¨ å³Ñå³ÝÙ³Ý áÉáñïáõ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ë³µ³Ý³Ï³Ý µ³½Ù³½³ÝáõÃÛ³Ý µ³Õ³¹ñÇãÝ»ñÇ Ï³ÛáõÝ ß³Ñ³·áñÍáõÙ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³Ë³ï»ëáõÙ ¿ Ï»Ýë³µ³Ý³Ï³Ý µ³½Ù³½³ÝáõÃÛ³Ý å³Ñå³ÝÙ³Ý ¨ Ï³ÛáõÝ ß³Ñ³·áñÍÙ³Ý Ñ³ñó»ñÇ ùÝÝ³ñÏáõÙÁ ³½·³ÛÇÝ Ù³Ï³ñ¹³ÏÇ íñ³ áñáßáõÙÝ»ñ Ï³Û³óÝ»Éáõ ·áñÍÁÝÃ³óÝ»ñÇ ßñç³Ý³Ï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ÇçáóÝ»ñ ¿ Ó»éÝ³ñÏáõÙ Ï»Ýë³µ³Ý³Ï³Ý å³ß³ñÝ»ñÇ ß³Ñ³·áñÍÙ³Ý áÉáñïáõÙ` Ï»Ýë³µ³Ý³Ï³Ý µ³½Ù³½³ÝáõÃÛ³Ý íñ³ µ³ó³ë³Ï³Ý ³½¹»óáõÃÛáõÝÁ Ýí³½»óÝ»Éáõ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³ßïå³ÝáõÙ ¨ Ëñ³ËáõëáõÙ ¿ Ï»Ýë³µ³Ý³Ï³Ý å³ß³ñÝ»ñÇ ß³Ñ³·áñÍÙ³Ý ³í³Ý¹³Ï³Ý »Õ³Ý³ÏÝ»ñÁ` å³Ñå³ÝÙ³Ý Ï³Ù Ï³ÛáõÝ ß³Ñ³·áñÍÙ³Ý å³Ñ³ÝçÝ»ñÇ Ñ»ï Ñ³Ù³ï»Õ»ÉÇ Ùß³ÏáõÃ³ÛÇÝ ³í³Ý¹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Å³Ý¹³ÏáõÃÛáõÝ ¿ óáõó³µ»ñáõÙ ï»Õ³Ï³Ý µÝ³ÏãáõÃÛ³ÝÁ í»ñ³Ï³Ý·ÝáÕ³Ï³Ý ³ßË³ï³ÝùÝ»ñÇ Çñ³Ï³Ý³óÙ³Ý ·áñÍáõÙ ïáõÅ³Í ßñç³ÝÝ»ñáõÙ, áñï»Õ ï»ÕÇ ¿ áõÝ»ó»É Ï»Ýë³µ³Ý³Ï³Ý µ³½Ù³½³ÝáõÃÛ³Ý Ïñ×³ïáõÙ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ñ³ËáõëáõÙ ¿ Çñ å»ïáõÃÛ³Ý å»ï³Ï³Ý ¨ Ù³ëÝ³íáñ ë»ÏïáñÇ Ñ³Ù³·áñÍ³ÏóáõÃÛáõÝÁ Ï»Ýë³µ³Ý³Ï³Ý å³ß³ñÝ»ñÇ Ï³ÛáõÝ ß³Ñ³·áñÍÙ³Ý Ù»Ãá¹Ý»ñÇ Ùß³ÏÙ³Ý áÉáñïáõ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Ã³ÝÙ³Ý ÙÇçáóÝ»ñ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, Ó»éÝ³ñÏáõÙ ¿ ëáóÇ³É-ïÝï»ë³Ï³Ý ï»ë³ÝÏÛáõÝÇó ³ñ¹³ñ³óí³Í ÙÇçáóÝ»ñ, áñáÝù áõÕÕí³Í »Ý` ËÃ³Ý»Éáõ Ï»Ýë³µ³Ý³Ï³Ý µ³½Ù³½³ÝáõÃÛ³Ý µ³Õ³¹ñÇãÝ»ñÇ å³Ñå³ÝáõÙÁ ¨ Ï³ÛáõÝ ß³Ñ³·áñÍ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³½áïáõÃÛáõÝÝ»ñ ¨ áõëáõó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Ñ³ßíÇ ³éÝ»Éáí ½³ñ·³óáÕ »ñÏñÝ»ñÇ Ñ³ïáõÏ Ï³ñÇùÝ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ß³ÏáõÙ ¨ Çñ³Ï³Ý³óÝáõÙ »Ý ·Çï³ï»ËÝÇÏ³Ï³Ý ÏñÃáõÃÛ³Ý ¨ áõëáõóÙ³Ý Íñ³·ñ»ñ Ï»Ýë³µ³Ý³Ï³Ý µ³½Ù³½³ÝáõÃÛ³Ý ¨ ¹ñ³ µ³Õ³¹ñÇãÝ»ñÇ Ñ³ïÏ³ÝßÙ³Ý, å³Ñå³ÝÙ³Ý ¨ Ï³ÛáõÝ ß³Ñ³·áñÍÙ³ÝÝ áõÕÕí³Í ÙÇçáóÝ»ñÇ Çñ³Ï³Ý³óÙ³Ý Ñ³Ù³ñ ¨ ûÅ³Ý¹³ÏáõÃÛáõÝ »Ý óáõó³µ»ñáõÙ ³Û¹åÇëÇ ÏñÃáõÃÛ³ÝÁ ¨ áõëáõóÙ³ÝÁ ½³ñ·³óáÕ »ñÏñÝ»ñÇ Ñ³ïáõÏ Ï³ñÇùÝ»ñÇ µ³í³ñ³ñÙ³Ý Ýå³ï³Ï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ñ³ËáõëáõÙ ¨ ËÃ³ÝáõÙ »Ý Ï»Ýë³µ³Ý³Ï³Ý µ³½Ù³½³ÝáõÃÛ³Ý å³Ñå³ÝÙ³ÝÝ áõ Ï³ÛáõÝ ß³Ñ³·áñÍÙ³ÝÁ Ýå³ëïáÕ Ñ»ï³½áïáõÃÛáõÝÝ»ñÇÝ Ñ³ïÏ³å»ë ½³ñ·³óáÕ »ñÏñÝ»ñáõÙ, Ù³ëÝ³íáñ³å»ë, ·Çï³Ï³Ý, ï»ËÝÇÏ³Ï³Ý ¨ ï»ËÝáÉá·Ç³Ï³Ý ËáñÑñ¹³ïíáõÃÛ³Ý ûÅ³Ý¹³Ï Ù³ñÙÝÇ ³é³ç³ñÏáõÃÛáõÝÝ»ñÇ ÑÇÙ³Ý íñ³ ÁÝ¹áõÝíáÕ` ÎáÕÙ»ñÇ ÊáñÑñ¹³ÅáÕáíÇ áñáßáõÙÝ»ñÇÝ Ñ³Ù³å³ï³ëË³Ý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16-ñ¹, 18-ñ¹ ¨ 20-ñ¹ Ñá¹í³ÍÝ»ñÇ ¹ñáõÛÃÝ»ñÇÝ Ñ³Ù³å³ï³ëË³Ý` Ëñ³ËáõëáõÙ »Ý Ï»Ýë³µ³Ý³Ï³Ý µ³½Ù³½³ÝáõÃÛ³Ý Ñ»ï³½áïáõÃÛáõÝÝ»ñÇ ¨ Ï»Ýë³µ³Ý³Ï³Ý å³ß³ñÝ»ñÇ å³Ñå³ÝÙ³Ý ¨ Ï³ÛáõÝ ß³Ñ³·áñÍÙ³Ý Ù»Ãá¹Ý»ñÇ Ùß³ÏÙ³Ý ÁÝÃ³óùáõÙ ëï³óí³Í ·Çï³Ï³Ý ³ñ¹ÛáõÝùÝ»ñÇ û·ï³·áñÍÙ³ÝÝ áõ Ñ³Ù³·áñÍ³ÏóáõÙ »Ý ³Û¹ ³ñ¹ÛáõÝùÝ»ñÇ û·ï³·áñÍÙ³Ý áÉáñïáõ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ÝñáõÃÛ³Ý ÏñÃáõÃÛáõÝ ¨ Çñ³½»ÏáõÙ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`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å³ëïáõÙ ¨ ËÃ³ÝáõÙ »Ý Ï»Ýë³µ³Ý³Ï³Ý µ³½Ù³½³ÝáõÃÛ³Ý å³Ñå³ÝÙ³Ý ¨ ³Û¹ Ýå³ï³Ïáí å³Ñ³ÝçíáÕ ÙÇçáóÝ»ñÇ Çñ³Ï³Ý³óÙ³Ý Ï³ñ¨áñ Ýß³Ý³ÏáõÃÛ³Ý ÁÙµéÝáõÙÁ, ÇÝãå»ë Ý³¨ ¹ñ³ ù³ñá½ãáõÃÛáõÝÁ ½³Ý·í³Í³ÛÇÝ Éñ³ïíáõÃÛ³Ý ÙÇçáóÝ»ñáí ¨ ³Û¹ Ñ³ñó»ñÇ ÁÝ¹·ñÏáõÙÁ ÏñÃ³Ï³Ý Íñ³·ñ»ñÇ Ù»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 Ñ³Ù³·áñÍ³ÏóáõÙ »Ý ³ÛÉ å»ïáõÃÛáõÝÝ»ñÇ ¨ ÙÇç³½·³ÛÇÝ Ï³½Ù³Ï»ñåáõÃÛáõÝÝ»ñÇ Ñ»ï` Ï»Ýë³µ³Ý³Ï³Ý µ³½Ù³½³ÝáõÃÛ³Ý å³Ñå³ÝÙ³Ý ¨ Ï³ÛáõÝ ß³Ñ³·áñÍÙ³Ý í»ñ³µ»ñÛ³É ÏñÃ³Ï³Ý Íñ³·ñ»ñÇ ¨ Ñ³ÝñáõÃÛ³Ý Çñ³½»ÏáõÃÛ³Ý Íñ³·ñ»ñÇ Ùß³ÏÙ³Ý áÉáñïáõÙ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¹»óáõÃÛ³Ý ·Ý³Ñ³ïáõÙ ¨ ³Ýµ³ñ»Ýå³ëï ³½¹»óáõÃÛ³Ý Ýí³½»óáõÙ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ñù³Ýáí ¹³ ÑÝ³ñ³íáñ ¨ Ýå³ï³Ï³Ñ³ñÙ³ñ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Ù³å³ï³ëË³Ý ÁÝÃ³ó³Ï³ñ·»ñ ¿ Ý»ñ¹ÝáõÙ, áñáÝó Ñ³Ù³Ó³ÛÝ` ßñç³Ï³ ÙÇç³í³ÛñÇ íñ³ ³½¹»óáõÃÛ³Ý ·Ý³Ñ³ïáõÙ ¿ å³Ñ³ÝçíáõÙ Çñ ÏáÕÙÇó Ý³Ë³ï»ëíáÕ Íñ³·ñ»ñÇ ÝÏ³ïÙ³Ùµ, áñáÝù Ï³ñáÕ »Ý ½·³ÉÇ µ³ó³ë³Ï³Ý ³½¹»óáõÃÛáõÝ ·áñÍ»É Ï»Ýë³µ³Ý³Ï³Ý µ³½Ù³½³ÝáõÃÛ³Ý íñ³` ³Û¹åÇëÇ ³½¹»óáõÃÛ³Ý Ñ»ï¨³ÝùÝ»ñÁ Ï³ÝË³ï»ë»Éáõ ¨ Ýí³½»óÝ»Éáõ Ýå³ï³Ïáí, ¨, Ýå³ï³Ï³Ñ³ñÙ³ñáõÃÛ³Ý ¹»åùáõÙ, ³å³ÑáíáõÙ ¿ ³Û¹åÇëÇ ÁÝÃ³ó³Ï³ñ·»ñÇ Çñ³Ï³Ý³óÙ³ÝÁ Ñ³ÝñáõÃÛ³Ý Ù³ëÝ³ÏóáõÃÛ³Ý ÑÝ³ñ³íáñ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å³ï³ëË³Ý ÙÇçáóÝ»ñ ¿ Ó»éÝ³ñÏáõÙ ³å³Ñáí»Éáõ Ñ³Ù³ñ Çñ ÏáÕÙÇó Çñ³Ï³Ý³óíáÕ ³ÛÝ Íñ³·ñ»ñÇ ¨ ù³Õ³ù³Ï³ÝáõÃÛ³Ý ¿ÏáÉá·Ç³Ï³Ý Ñ»ï¨³ÝùÝ»ñÇ Ñ³ßíÇ ³éÝ»ÉÁ, áñáÝù Ï³ñáÕ »Ý ½·³ÉÇ µ³ó³ë³Ï³Ý ³½¹»óáõÃÛáõÝ ·áñÍ»É Ï»Ýë³µ³Ý³Ï³Ý µ³½Ù³½³ÝáõÃÛ³Ý íñ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÷áË³¹³ñÓ ÑÇÙáõÝùÝ»ñáí` Ýå³ëïáõÙ ¿ ï»Õ»Ï³ïíáõÃÛ³Ý ÷áË³Ý³ÏÙ³ÝÁ Ï³Ù ËáñÑñ¹³ÏóáõÃÛáõÝÝ»ñÇ ³ÝóÏ³óÙ³Ý` Çñ Çñ³í³½áñáõÃÛ³Ý Ï³Ù ÑëÏáÕáõÃÛ³Ý Ý»ñùá Çñ³Ï³Ý³óíáÕ ·áñÍáõÝ»áõÃÛ³Ý í»ñ³µ»ñÛ³É, áñÁ Ï³ñáÕ ¿ ½·³ÉÇ µ³ó³ë³Ï³Ý ³½¹»óáõÃÛáõÝ ·áñÍ»É ³ÛÉ å»ïáõÃÛáõÝÝ»ñÇ Ï³Ù ³½·³ÛÇÝ Çñ³í³½áñáõÃÛ³Ý ë³ÑÙ³ÝÝ»ñÇó ¹áõñë ·ïÝíáÕ ï³ñ³ÍùÝ»ñÇ Ï»Ýë³µ³Ý³Ï³Ý µ³½Ù³½³ÝáõÃÛ³Ý íñ³` Ñ³Ù³å³ï³ëË³Ý ¹»åù»ñáõÙ »ñÏÏáÕÙ, ï³ñ³Í³ßñç³Ý³ÛÇÝ ¨ µ³½Ù³ÏáÕÙ Ñ³Ù³Ó³ÛÝ³·ñ»ñÇ ÏÝùáõÙÁ Ëñ³Ëáõë»Éáõ ÙÇçáóáí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ÛÉ å»ïáõÃÛáõÝÝ»ñÇ Çñ³í³½áñáõÃÛ³Ý Ý»ñùá ·ïÝíáÕ ßñç³ÝÝ»ñáõÙ Ï³Ù Çñ ³½·³ÛÇÝ Çñ³í³½áñáõÃÛáõÝÇó ¹áõñë ·ïÝíáÕ ï³ñ³ÍùáõÙ Ï»Ýë³µ³Ý³Ï³Ý µ³½Ù³½³ÝáõÃÛ³Ý Ñ³Ù³ñ ³ÝËáõë³÷»ÉÇ Ï³Ù Éáõñç íï³Ý·Ç Ï³Ù ¹ñ³Ý íÝ³ë Ñ³ëóÝ»Éáõ ¹»åùáõÙ, »Ã» ¹ñ³Ýó ³ÕµÛáõñÝ»ñÁ ·ïÝíáõÙ »Ý Çñ Çñ³í³½áñáõÃÛ³Ý Ï³Ù ÑëÏáÕáõÃÛ³Ý Ý»ñùá, ³ÝÑ³å³Õ ï»Õ»Ï³óÝáõÙ ¿ ³ÛÝ å»ïáõÃÛáõÝÝ»ñÇÝ, áñáÝù Ï³ñáÕ »Ý ïáõÅ»É ³Û¹ íï³Ý·Çó Ï³Ù íÝ³ëÇó, ÇÝãå»ë Ý³¨ ÙÇçáóÝ»ñ ¿ Ó»éÝ³ñÏáõÙ ³Û¹åÇëÇ íï³Ý·Ç Ï³Ù íÝ³ëÇ Ï³ÝËÙ³Ý Ï³Ù Ýí³½»óÙ³Ý Ñ³Ù³ñ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ûÅ³Ý¹³ÏáõÙ ¿ ³½·³ÛÇÝ Ù³Ï³ñ¹³ÏÇ íñ³ Çñ³Ï³Ý³óíáÕ ÙÇçáó³éáõÙÝ»ñÇ ³ÝóÏ³óÙ³ÝÁ Ï»Ýë³µ³Ý³Ï³Ý µ³½Ù³½³ÝáõÃÛ³Ý Ñ³Ù³ñ Éáõñç ¨ ³ÝËáõë³÷»ÉÇ íï³Ý· Ý»ñÏ³Û³óÝáÕ µÝ³Ï³Ý Ï³Ù ³ÛÉ å³ï×³éÝ»ñáí ³é³ç³ó³Í ·áñÍÁÝÃ³óÝ»ñÇÝ Ï³Ù Çñ³¹³ñÓáõÃÛáõÝÝ»ñÇÝ ³ñ³· ³ñÓ³·³ÝùÙ³Ý ³ÝÑñ³Å»ßïáõÃÛ³Ý ¹»åùáõÙ ¨ Ëñ³ËáõëáõÙ ¿ ³½·³ÛÇÝ Ù³Ï³ñ¹³ÏÇ íñ³ Ó»éÝ³ñÏíáÕ ³Û¹åÇëÇ ç³Ýù»ñÁ Éñ³óÝáÕ ÙÇç³½·³ÛÇÝ Ñ³Ù³·áñÍ³ÏóáõÃÛáõÝÁ ¨, »ñµ ¹³ Ýå³ï³Ï³Ñ³ñÙ³ñ ¿ ¨ Ñ³Ù³Ó³ÛÝ»óí³Í ¿ ß³Ñ³·ñ·Çé å»ïáõÃÛáõÝÝ»ñÇ Ï³Ù ïÝï»ë³Ï³Ý ÇÝï»·ñÙ³Ý ï³ñ³Í³ßñç³Ý³ÛÇÝ Ï³½Ù³Ï»ñåáõÃÛáõÝÝ»ñÇ Ñ»ï, Ùß³ÏáõÙ ¿ Ñ³Ù³ï»Õ åÉ³ÝÝ»ñ ³ñï³Ï³ñ· Çñ³íÇ×³ÏÝ»ñÇ Ñ³Ù³ñ:</w:t>
      </w:r>
    </w:p>
    <w:p>
      <w:pPr>
        <w:pStyle w:val="TextBody"/>
        <w:numPr>
          <w:ilvl w:val="0"/>
          <w:numId w:val="1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Ç ÊáñÑñ¹³ÅáÕáíÁ ³ÝóÏ³óíáÕ Ñ»ï³½áïáõÃÛáõÝÝ»ñÇ ÑÇÙ³Ý íñ³ ùÝÝ³ñÏáõÙ ¿ å³ï³ëË³Ý³ïíáõÃÛ³Ý ¨ Çñ³íÇ×³ÏÇ Ï³ñ·³íáñÙ³Ý Ñ³ñóÁ` Ý»ñ³éÛ³É í»ñ³Ï³Ý·ÝáÕ³Ï³Ý ³ßË³ï³ÝùÝ»ñÁ ¨ Ï»Ýë³µ³Ý³Ï³Ý µ³½Ù³½³ÝáõÃÛ³ÝÁ Ñ³ëóíáÕ íÝ³ëÝ»ñÇ ÷áËÑ³ïáõóáõÙÁ` µ³ó³éáõÃÛ³Ùµ ³ÛÝ ¹»åù»ñÇ, »ñµ ³Û¹åÇëÇ å³ï³ëË³Ý³ïíáõÃÛáõÝÁ ½áõï Ý»ñùÇÝ Ï³ñ·³íáñÙ³Ý »ÝÃ³Ï³ Ñ³ñó ¿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»Ý»ïÇÏ³Ï³Ý å³ß³ñÝ»ñÇ Ù³ïã»ÉÇáõÃÛáõÝ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Ý³ã»Éáí ë»÷³Ï³Ý µÝ³Ï³Ý å³ß³ñÝ»ñÇ ÝÏ³ïÙ³Ùµ å»ïáõÃÛáõÝÝ»ñÇ ÇÝùÝÇßË³Ý Çñ³íáõÝùÁ` ·»Ý»ïÇÏ³Ï³Ý å³ß³ñÝ»ñÇ Ù³ïã»ÉÇáõÃÛáõÝÁ áñáß»Éáõ Çñ³íáõÝùÁ å³ïÏ³ÝáõÙ ¿ ³½·³ÛÇÝ Ï³é³í³ñáõÃÛáõÝÝ»ñÇÝ ¨ Ï³ñ·³íáñíáõÙ ¿ ³½·³ÛÇÝ ûñ»Ýë¹ñáõÃÛ³Ùµ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Ó·ïáõÙ ¿ å³ÛÙ³ÝÝ»ñ ëï»ÕÍ»É ·»Ý»ïÇÏ³Ï³Ý å³ß³ñÝ»ñÇ Ù³ïã»ÉÇáõÃÛáõÝÁ ³í»ÉÇ ¹ÛáõñÇÝ ¹³ñÓÝ»Éáõ Ñ³Ù³ñ` ³ÛÉ ä³ÛÙ³Ý³íáñíáÕ ÏáÕÙ»ñÇ ÏáÕÙÇó ¿ÏáÉá·Ç³å»ë ³Ýíï³Ý· û·ï³·áñÍÙ³Ý Ýå³ï³Ïáí, ¨ ãÏÇñ³é»É ëáõÛÝ ÎáÝí»ÝóÇ³ÛÇ Ýå³ï³ÏÝ»ñÇÝ Ñ³Ï³ëáÕ ë³ÑÙ³Ý³÷³ÏáõÙÝ»ñ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 ëáõÛÝ Ñá¹í³ÍáõÙ, ÇÝãå»ë Ý³¨ 16-ñ¹ ¨ 19-ñ¹ Ñá¹í³ÍÝ»ñáõÙ Ýßí³Í` ä³ÛÙ³Ý³íáñíáÕ ÏáÕÙÇó ïñ³Ù³¹ñíáÕ ·»Ý»ïÇÏ³Ï³Ý å³ß³ñÝ»ñÇÝ »Ý ¹³ëíáõÙ ÙÇ³ÛÝ ³ÛÝ å³ß³ñÝ»ñÁ, áñáÝù ïñ³Ù³¹ñí»É »Ý ³Û¹åÇëÇ å³ß³ñÝ»ñÇ Í³·Ù³Ý »ñÏñÝ»ñ Ñ³Ý¹Çë³óáÕ ä³ÛÙ³Ý³íáñíáÕ ÏáÕÙ»ñÇó Ï³Ù ³ÛÝåÇëÇ ÎáÕÙ»ñÇó, áñáÝù ³Û¹ ·»Ý»ïÇÏ³Ï³Ý å³ß³ñÝ»ñÝ ëï³ó»É »Ý ëáõÛÝ ÎáÝí»ÝóÇ³ÛÇ ¹ñáõÛÃÝ»ñÇÝ Ñ³Ù³å³ï³ëË³Ý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Ù³¹ñÙ³Ý ¹»åùáõÙ Ù³ïã»ÉÇáõÃÛáõÝÝ ³å³ÑáííáõÙ ¿ ÷áË³¹³ñÓ Ñ³Ù³Ó³ÛÝ»óí³Í å³ÛÙ³ÝÝ»ñáí ¨ Ï³ñ·³íáñíáõÙ ¿ ëáõÛÝ Ñá¹í³ÍÇ ¹ñáõÛÃÝ»ñáí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Ý»ïÇÏ³Ï³Ý å³ß³ñÝ»ñÇ Ù³ïã»ÉÇáõÃÛáõÝÁ ïñ³Ù³¹ñíáõÙ ¿ ³Û¹åÇëÇ å³ß³ñÝ»ñ ïñ³Ù³¹ñáÕ ä³ÛÙ³Ý³íáñíáÕ ÏáÕÙÇ Ý³ËÝ³Ï³Ý ÑÇÙÝ³íáñí³Í Ñ³Ù³Ó³ÛÝáõÃÛ³Ý ÑÇÙ³Ý íñ³, »Ã» ³Û¹ ÎáÕÙ ³ÛÉ Ï»ñå ãÇ áñáßáõÙ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Ó·ïáõÙ ¿ Ùß³Ï»É ¨ Çñ³Ï³Ý³óÝ»É ³ÛÉ ä³ÛÙ³Ý³íáñíáÕ ÏáÕÙ»ñÇ ïñ³Ù³¹ñ³Í ·»Ý»ïÇÏ³Ï³Ý å³ß³ñÝ»ñÇ íñ³ ÑÇÙÝí³Í ·Çï³Ï³Ý Ñ»ï³½áïáõÃÛáõÝÝ»ñ ³Û¹ ÎáÕÙ»ñÇ ÉÇ³ñÅ»ù Ù³ëÝ³ÏóáõÃÛ³Ùµ ¨, »ñµ ¹³ ÑÝ³ñ³íáñ ¿, ³Û¹ ä³ÛÙ³Ý³íáñíáÕ ÏáÕÙ»ñÇ ï³ñ³ÍùáõÙ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Ñ³Ù³å³ï³ëË³Ý ûñ»Ýë¹ñ³Ï³Ý, í³ñã³Ï³Ý Ï³Ù ù³Õ³ù³Ï³Ý ÙÇçáóÝ»ñ ¿ Ó»éÝ³ñÏáõÙ 16-ñ¹ ¨ 19-ñ¹ Ñá¹í³ÍÝ»ñÇÝ Ñ³Ù³å³ï³ëË³Ý ¨, ³ÝÑñ³Å»ßïáõÃÛ³Ý ¹»åùáõÙ, 20-ñ¹ ¨ 21-ñ¹ Ñá¹í³ÍÝ»ñÇÝ Ñ³Ù³å³ï³ëË³Ý Ùß³Ïí³Í ýÇÝ³Ýë³Ï³Ý Ù»Ë³ÝÇ½ÙÇ ÙÇçáóáí` Ñ»ï³½áïáõÃÛáõÝÝ»ñÇ ¨ Ùß³ÏáõÙÝ»ñÇ ³ñ¹ÛáõÝùÝ»ñÇ, ÇÝãå»ë Ý³¨ ä³ÛÙ³Ý³íáñíáÕ ÏáÕÙÇ Ñ»ï ÙÇ³ëÇÝ ³Û¹ ÎáÕÙÇó ïñ³Ù³¹ñíáÕ ·»Ý»ïÇÏ³Ï³Ý å³ß³ñÝ»ñÇ ³é¨ïñ³ÛÇÝ ¨ ³ÛÉ Ýå³ï³ÏÝ»ñáí û·ï³·áñÍÙ³Ý ³ñ¹ÛáõÝùáõÙ ³é³ç³ó³Í û·áõïÝ»ñÇ ³ñ¹³ñ ¨ Ñ³í³ë³ñ ÑÇÙáõÝùÝ»ñáí Ñ³Ù³ï»Õ û·ï³·áñÍÙ³Ý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áÉá·Ç³ÛÇ Ù³ïã»ÉÇáõÃÛ³Ý ³å³ÑáíáõÙ ¨ ï»ËÝáÉá·Ç³ÛÇ ïñ³Ù³¹ñ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Ý¹áõÝ»Éáí, áñ ï»ËÝáÉá·Ç³Ý Çñ Ù»ç Ý»ñ³éáõÙ ¿ Ý³¨ Ï»Ýë³ï»ËÝáÉá·Ç³Ý, ¨ áñ ï»ËÝáÉá·Ç³ÛÇ Ù³ïã»ÉÇáõÃÛáõÝÝ áõ ¹ñ³ ÷áË³Ý³ÏáõÙÁ ä³ÛÙ³Ý³íáñíáÕ ÏáÕÙ»ñÇ ÙÇç¨ ëáõÛÝ ÎáÝí»ÝóÇ³ÛÇ Ýå³ï³ÏÝ»ñÇ Çñ³Ï³Ý³óÙ³Ý Ï³ñ¨áñ ï³ññ»ñÝ »Ý Ñ³Ý¹Çë³ÝáõÙ, å³ñï³íáñíáõÙ ¿, ëáõÛÝ Ñá¹í³ÍÇ ¹ñáõÛÃÝ»ñÇÝ Ñ³Ù³å³ï³ëË³Ý, ³ÛÉ ä³ÛÙ³Ý³íáñíáÕ ÏáÕÙ»ñÇÝ ïñ³Ù³¹ñ»É ³ÛÝåÇëÇ ï»ËÝáÉá·Ç³Ý»ñ Ï³Ù ¹ÛáõñÇÝ ¹³ñÓÝ»É ³ÛÝåÇëÇ ï»ËÝáÉá·Ç³Ý»ñÇ Ù³ïã»ÉÇáõÃÛáõÝÁ, áñáÝù Ï³åí³Í »Ý Ï»Ýë³µ³Ý³Ï³Ý µ³½Ù³½³ÝáõÃÛ³Ý å³Ñå³ÝÙ³Ý ¨ Ï³ÛáõÝ ß³Ñ³·áñÍÙ³Ý Ñ»ï Ï³Ù »ÝÃ³¹ñáõÙ »Ý ·»Ý»ïÇÏ³Ï³Ý å³ß³ñÝ»ñÇ û·ï³·áñÍáõÙ ¨ íÝ³ë ã»Ý å³ï×³éáõÙ ßñç³Ï³ ÙÇç³í³ÛñÇÝ, ÇÝãå»ë Ý³¨ Ýñ³Ýó ³Û¹åÇëÇ ï»ËÝáÉá·Ç³Ý»ñÇ ÷áË³ÝóáõÙÁ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ï»ËÝáÉá·Ç³ÛÇ Ù³ïã»ÉÇáõÃÛáõÝÁ ¨ ¹ñ³ ïñ³Ù³¹ñáõÙÁ ½³ñ·³óáÕ »ñÏñÝ»ñÇÝ ³å³ÑáííáõÙ ¨/Ï³Ù Ñ»ßï³óíáõÙ ¿ ³ñ¹³ñ ¨ ³é³í»É µ³ñ»Ýå³ëï å³ÛÙ³ÝÝ»ñáí, ³Û¹ ÃíáõÙ` Ñ³Ù³å³ï³ëË³Ý ÷áË³¹³ñÓ å³ÛÙ³Ý³íáñí³ÍáõÃÛ³Ý ¹»åùáõÙ` ÏáÝó»ëÇáÝ³É ¨ ³ñïáÝÛ³É å³ÛÙ³ÝÝ»ñáí ¨, ³ÝÑñ³Å»ßïáõÃÛ³Ý ¹»åùáõÙ, 20-ñ¹ ¨ 21-ñ¹ Ñá¹í³ÍÝ»ñÇÝ Ñ³Ù³å³ï³ëË³Ý Ùß³Ïí³Í ýÇÝ³Ýë³Ï³Ý Ù»Ë³ÝÇ½ÙÇ ÙÇçáóáí: ²ñïáÝ³·ñ»ñáí Ï³Ù Ùï³íáñ ë»÷³Ï³ÝáõÃÛ³Ý Çñ³íáõÝùÇ ³ÛÉ ÝáñÙ»ñáí Ï³ñ·³íáñíáÕ ï»ËÝáÉá·Ç³Ý»ñÇ ¹»åùáõÙ ³Û¹ Ù³ïã»ÉÇáõÃÛáõÝÝ áõ ïñ³Ù³¹ñáõÙÝ ³å³ÑáííáõÙ »Ý ³ÛÝåÇëÇ å³ÛÙ³ÝÝ»ñáí, áñáÝù Ñ³ßíÇ »Ý ³éÝáõÙ Ùï³íáñ ë»÷³Ï³ÝáõÃÛ³Ý Çñ³íáõÝùÝ»ñÇ ³ñ¹ÛáõÝ³í»ï å³ßïå³ÝáõÃÛáõÝÁ ¨ Ñ³Ù³å³ï³ëË³ÝáõÙ »Ý ³Û¹ å³ßïå³ÝáõÃÛ³Ý å³Ñ³ÝçÝ»ñÇÝ: êáõÛÝ Ï»ïÇ ¹ñáõÛÃÝ»ñÁ ÏÇñ³éíáõÙ »Ý ëïáñ¨ ß³ñ³¹ñí³Í 3-ñ¹, 4-ñ¹ ¨ 5-ñ¹ Ï»ï»ñÇ ¹ñáõÛÃÝ»ñÇÝ Ñ³Ù³å³ï³ëË³Ý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Ñ³Ù³å³ï³ëË³Ý ûñ»Ýë¹ñ³Ï³Ý, í³ñã³Ï³Ý Ï³Ù ù³Õ³ù³Ï³Ý ÙÇçáóÝ»ñ ¿ Ó»éÝ³ñÏáõÙ, áñå»ë½Ç ·»Ý»ïÇÏ³Ï³Ý å³ß³ñÝ»ñ ïñ³Ù³¹ñáÕ ä³ÛÙ³Ý³íáñíáÕ ÏáÕÙ»ñÇ, Ñ³ïÏ³å»ë ½³ñ·³óáÕ »ñÏñÝ»ñ Ñ³Ý¹Çë³óáÕ ÎáÕÙ»ñÇ Ñ³Ù³ñ ÷áË³¹³ñÓ Ñ³Ù³Ó³ÛÝ»óí³Í å³ÛÙ³ÝÝ»ñáí ³å³ÑáííÇ ³Û¹åÇëÇ å³ß³ñÝ»ñ û·ï³·áñÍáÕ ï»ËÝáÉá·Ç³Ý»ñÇ Ù³ïã»ÉÇáõÃÛáõÝÁ ¨ ³Û¹ ï»ËÝáÉá·Ç³Ý»ñÇ ïñ³Ù³¹ñáõÙÁ` Ý»ñ³éÛ³É ³ñïáÝ³·ñ»ñáí Ï³Ù Ùï³íáñ ë»÷³Ï³ÝáõÃÛ³Ý ³ÛÉ Çñ³íáõÝùÝ»ñáí å³ßïå³Ýí³Í ï»ËÝáÉá·Ç³Ý»ñÁ` 20-ñ¹ ¨ 21-ñ¹ Ñá¹í³ÍÝ»ñÇ ¹ñáõÛÃÝ»ñÇÝ, ÙÇç³½·³ÛÇÝ Çñ³íáõÝùÇ ÝáñÙ»ñÇÝ, ÇÝãå»ë Ý³¨ ëïáñ¨ ß³ñ³¹ñí³Í 4-ñ¹ ¨ 5-ñ¹ Ï»ï»ñÇÝ Ñ³Ù³å³ï³ëË³Ý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Ñ³Ù³å³ï³ëË³Ý ûñ»Ýë¹ñ³Ï³Ý, í³ñã³Ï³Ý Ï³Ù ù³Õ³ù³Ï³Ý ÙÇçáóÝ»ñ ¿ Ó»éÝ³ñÏáõÙ, áñå»ë½Ç Ù³ëÝ³íáñ ë»ÏïáñÇ ûÅ³Ý¹³ÏáõÙ ¿ í»ñáÝßÛ³É 1-ÇÝ Ï»ïáõÙ Ýßí³Í ï»ËÝáÉá·Ç³Ý»ñÇ Ù³ïã»ÉÇáõÃÛáõÝÁ, Ñ³Ù³ï»Õ ½³ñ·³óáõÙÁ ¨ ÷áË³ÝóáõÙÁ` Ç ß³Ñ ½³ñ·³óáÕ »ñÏñÝ»ñÇ Ï³é³í³ñ³Ï³Ý Ñ³ëï³ïáõÃÛáõÝÝ»ñÇ ¨ Ù³ëÝ³íáñ ë»ÏïáñÇ, ¨ ³Û¹ ³éÝãáõÃÛ³Ùµ ÏÏ³ï³ñÇ 1-ÇÝ, 2-ñ¹ ¨ 3-ñ¹ Ï»ï»ñáõÙ Ý»ñ³éí³Í å³ñï³íáñáõÃÛáõÝÝ»ñÁ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ÁÝ¹áõÝ»Éáí, áñ ³ñïáÝ³·ñ»ñÁ ¨ Ùï³íáñ ë»÷³Ï³ÝáõÃÛ³Ý ³ÛÉ Çñ³íáõÝùÝ»ñÁ Ï³ñáÕ »Ý ³½¹»óáõÃÛáõÝ ·áñÍ»É ëáõÛÝ ÎáÝí»ÝóÇ³ÛÇ ÏÇñ³éÙ³Ý íñ³, Ñ³Ù³·áñÍ³ÏóáõÙ »Ý ³Û¹ áÉáñïáõÙ` Õ»Ï³í³ñí»Éáí ³½·³ÛÇÝ ûñ»Ý¹ñáõÃÛ³Ùµ ¨ ÙÇç³½·³ÛÇÝ Çñ³íáõÝùÇ ÝáñÙ»ñáí, áñå»ë½Ç ³å³Ñáí»Ý, áñ ³Û¹ Çñ³íáõÝùÝ»ñÁ Ýå³ëï»Ý ¨ ãÑ³Ï³ë»Ý ¹ñ³ Ýå³ï³Ï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áõÃÛ³Ý ÷áË³Ý³Ï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2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Ý ûÅ³Ý¹³ÏáõÙ »Ý Ï»Ýë³µ³Ý³Ï³Ý µ³½Ù³½³ÝáõÃÛ³Ý å³Ñå³ÝÙ³ÝÝ áõ Ï³ÛáõÝ ß³Ñ³·áñÍÙ³ÝÁ í»ñ³µ»ñáÕ` ó³ÝÏ³ó³Í Ñ³Ýñ³Ù³ïã»ÉÇ ³ÕµÛáõñÇó ëï³óí³Í ï»Õ»Ï³ïíáõÃÛ³Ý ÷áË³Ý³ÏÙ³ÝÁ` Ñ³ßíÇ ³éÝ»Éáí ½³ñ·³óáÕ »ñÏñÝ»ñÇ Ñ³ïáõÏ Ï³ñÇùÝ»ñÁ:</w:t>
      </w:r>
    </w:p>
    <w:p>
      <w:pPr>
        <w:pStyle w:val="TextBody"/>
        <w:numPr>
          <w:ilvl w:val="0"/>
          <w:numId w:val="22"/>
        </w:numPr>
        <w:ind w:left="720" w:hanging="720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î»Õ»Ï³ïíáõÃÛ³Ý ³Û¹åÇëÇ ÷áË³Ý³ÏáõÙÁ Ý»ñ³éáõÙ ¿ ï»ËÝÇÏ³Ï³Ý, ·Çï³Ï³Ý ¨ ëáóÇ³É-ïÝï»ë³Ï³Ý Ñ»ï³½áïáõÃÛáõÝÝ»ñÇ ³ñ¹ÛáõÝùÝ»ñÇ, ÇÝãå»ë Ý³¨ áõëáõÙÝ³Ï³Ý ¨ Ñ»ï³½áï³Ï³Ý Íñ³·ñ»ñÇ Ù³ëÇÝ ï»Õ»Ï³ïíáõÃÛ³Ý, Ñ³ïáõÏ ·Çï»ÉÇùÝ»ñÇ, ½áõï ï»Õ³Ï³Ý ¨ ³í³Ý¹³Ï³Ý ·Çï»ÉÇùÝ»ñÇ ¨ 16-ñ¹ Ñá¹í³ÍÇ 1-ÇÝ Ï»ïáõÙ Ýßí³Í ï»ËÝáÉá·Ç³Ý»ñÇ Ñ»ï Ñ³Ù³Ïóí³Í ³Û¹åÇëÇ ·Çï»ÉÇùÝ»ñÇ ÷áË³Ý³ÏáõÙÁ: ´³óÇ ³Û¹` ³ÛÝ Ý³¨ Ñ³Ù³å³ï³ëË³Ý ¹»åù»ñáõÙ Ý»ñ³éáõÙ ¿ ï»Õ»Ï³ïíáõÃÛ³Ý Ñ³Ûñ»Ý³¹³ñÓáõÙÁ:</w:t>
      </w:r>
    </w:p>
    <w:p>
      <w:pPr>
        <w:pStyle w:val="TextBody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ï»ËÝÇÏ³Ï³Ý Ñ³Ù³·áñÍ³ÏóáõÃÛáõ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Ýå³ëïáõÙ »Ý ÙÇç³½·³ÛÇÝ ·Çï³ï»ËÝÇÏ³Ï³Ý Ñ³Ù³·áñÍ³ÏóáõÃÛ³ÝÁ Ï»Ýë³µ³Ý³Ï³Ý µ³½Ù³½³ÝáõÃÛ³Ý å³Ñå³ÝÙ³Ý ¨ Ï³ÛáõÝ ß³Ñ³·áñÍÙ³Ý áÉáñïáõÙ ³ÝÑñ³Å»ßïáõÃÛ³Ý ¹»åùáõÙ Ñ³Ù³å³ï³ëË³Ý ÙÇç³½·³ÛÇÝ ¨ ³½·³ÛÇÝ Ñ³ëï³ïáõÃÛáõÝÝ»ñÇ ÙÇçáóáí:</w:t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Ýå³ëïáõÙ ¿ ³ÛÉ ä³ÛÙ³Ý³íáñíáÕ ÏáÕÙ»ñÇ, Ñ³ïÏ³å»ë ½³ñ·³óáÕ »ñÏñÝ»ñÇ Ñ»ï ·Çï³ï»ËÝÇÏ³Ï³Ý Ñ³Ù³·áñÍ³ÏóáõÃÛ³ÝÁ ëáõÛÝ ÎáÝí»ÝóÇ³ÛÇ ÏÇñ³éÙ³Ý áÉáñïáõÙ, Ù³ëÝ³íáñ³å»ë, ³½·³ÛÇÝ ù³Õ³ù³Ï³ÝáõÃÛ³Ý Ùß³ÏÙ³Ý ¨ Çñ³·áñÍÙ³Ý ÙÇçáóáí: ²Û¹åÇëÇ Ñ³Ù³·áñÍ³ÏóáõÃÛ³ÝÝ ûÅ³Ý¹³Ï»ÉÇë ³ÝÑñ³Å»ßï ¿ Ñ³ïáõÏ áõß³¹ñáõÃÛáõÝ ¹³ñÓÝ»É Ù³ñ¹Ï³ÛÇÝ é»ëáõñëÝ»ñÇ ½³ñ·³óÙ³Ý ¨ Ñ³Ù³å³ï³ëË³Ý Ñ³ëï³ïáõÃÛáõÝÝ»ñÇ ëï»ÕÍÙ³Ý ÙÇçáóáí ³½·³ÛÇÝ Ï³ñáÕáõÃÛáõÝÝ»ñÇ ÁÝ¹É³ÛÝÙ³ÝÝ áõ ³Ùñ³åÝ¹Ù³ÝÁ:</w:t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 Ý³Ë³ÝßáõÙ ¿ ·Çï³ï»ËÝÇÏ³Ï³Ý Ñ³Ù³·áñÍ³ÏóáõÃÛ³Ý ËÃ³ÝÙ³Ý ¨ Ëñ³ËáõëÙ³Ý Ýå³ï³Ïáí ÙÇçÝáñ¹³Ï³Ý Ù»Ë³ÝÇ½ÙÇ Ùß³ÏÙ³Ý áõÕÇÝ»ñÁ:</w:t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Çñ»Ýó ³½·³ÛÇÝ ûñ»Ýë¹ñáõÃÛ³Ý ¨ ù³Õ³ù³Ï³ÝáõÃÛ³Ý Ñ³Ù³Ó³ÛÝ, Ëñ³ËáõëáõÙ ¨ Ùß³ÏáõÙ »Ý Ñ³Ù³·áñÍ³ÏóáõÃÛ³Ý Ù»Ãá¹Ý»ñ ï»ËÝáÉá·Ç³Ý»ñÇ ëï»ÕÍÙ³Ý ¨ û·ï³·áñÍÙ³Ý áÉáñïáõÙ, Ý»ñ³éÛ³É ï»Õ³Ï³Ý ¨ ³í³Ý¹³Ï³Ý ï»ËÝáÉá·Ç³Ý»ñÁ, ëáõÛÝ ÎáÝí»ÝóÇ³ÛÇ Ýå³ï³ÏÝ»ñÇÝ Ñ³Ù³å³ï³ëË³Ý: ²Û¹ Ýå³ï³Ïáí ä³ÛÙ³Ý³íáñíáÕ ÏáÕÙ»ñÝ ûÅ³Ý¹³ÏáõÙ »Ý Ý³¨ Ï³¹ñ»ñÇ áõëáõóÙ³Ý ¨ Ù³ëÝ³·»ïÝ»ñÇ ÷áË³Ý³ÏÙ³Ý áÉáñïáõÙ Ñ³Ù³·áñÍ³ÏóáõÃÛ³ÝÁ:</w:t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÷áË³¹³ñÓ å³ÛÙ³Ý³íáñí³ÍáõÃÛ³Ý ÑÇÙ³Ý íñ³ ûÅ³Ý¹³ÏáõÙ »Ý ëáõÛÝ ÎáÝí»ÝóÇ³ÛÇ Ýå³ï³ÏÝ»ñÇÝ Ñ³Ù³å³ï³ëË³ÝáÕ Ñ³Ù³ï»Õ ·Çï³ï»ËÝÇÏ³Ï³Ý Íñ³·ñ»ñ ¨ ï»ËÝáÉá·Ç³Ý»ñ Ùß³ÏáÕ Ñ³Ù³ï»Õ Ó»éÝ³ñÏáõÃÛáõÝÝ»ñÇ ëï»ÕÍÙ³Ý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ë³ï»ËÝáÉá·Ç³ÛÇ ÏÇñ³éáõÙ ¨ ¹ñ³ Ñ»ï Ï³åí³Í û·áõïÝ»ñÇ µ³ßËáõ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Ñ³Ù³å³ï³ëË³Ý ûñ»Ýë¹ñ³Ï³Ý, í³ñã³Ï³Ý Ï³Ù ù³Õ³ù³Ï³Ý ÙÇçáóÝ»ñ ¿ Ó»éÝ³ñÏáõÙ Ï»Ýë³ï»ËÝáÉá·Ç³Ï³Ý Ñ»ï³½áïáõÃÛáõÝÝ»ñÇ Ñ»ï Ï³åí³Í ·áñÍáõÝ»áõÃÛ³Ý Ù»ç ³ÛÝ ä³ÛÙ³Ý³íáñíáÕ ÏáÕÙ»ñÇ, Ñ³ïÏ³å»ë ½³ñ·³óáÕ »ñÏñÝ»ñÇ ³ñ¹ÛáõÝ³í»ï Ù³ëÝ³ÏóáõÃÛáõÝÝ ³å³Ñáí»Éáõ Ñ³Ù³ñ, áñáÝù ·»Ý»ïÇÏ³Ï³Ý å³ß³ñÝ»ñ »Ý ïñ³Ù³¹ñáõÙ ³Û¹åÇëÇ Ñ»ï³½áïáõÃÛáõÝÝ»ñÇ Ñ³Ù³ñ ¨, »ñµ ¹³ ÑÝ³ñ³íáñ ¿, ³Û¹åÇëÇ ä³ÛÙ³Ý³íáñíáÕ ÏáÕÙ»ñÇ ï³ñ³ÍùáõÙ:</w:t>
      </w:r>
    </w:p>
    <w:p>
      <w:pPr>
        <w:pStyle w:val="TextBody"/>
        <w:numPr>
          <w:ilvl w:val="0"/>
          <w:numId w:val="1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Ó»éÝ³ñÏáõÙ ¿ µáÉáñ ³ÝÑñ³Å»ßï ÙÇçáóÝ»ñÁ ä³ÛÙ³Ý³íáñíáÕ ÏáÕÙ»ñÇ, Ñ³ïÏ³å»ë ½³ñ·³óáÕ »ñÏñÝ»ñÇ Ñ³Ù³ñ ³ñ¹³ñ ¨ Ñ³í³ë³ñ ÑÇÙáõÝùÝ»ñáí ³Û¹ ä³ÛÙ³Ý³íáñíáÕ ÏáÕÙ»ñÇ ïñ³Ù³¹ñ³Í ·»Ý»ïÇÏ³Ï³Ý å³ß³ñÝ»ñÇ íñ³ ÑÇÙÝí³Í Ï»Ýë³ï»ËÝáÉá·Ç³Ý»ñÇ ÏÇñ³éáõÙÇó µËáÕ ³ñ¹ÛáõÝùÝ»ñÇ ¨ û·áõïÝ»ñÇ ³ñïáÝÛ³É Ù³ïã»ÉÇáõÃÛ³Ý ³å³ÑáíÙ³ÝÁ Ýå³ëï»Éáõ Ñ³Ù³ñ:</w:t>
      </w:r>
    </w:p>
    <w:p>
      <w:pPr>
        <w:pStyle w:val="TextBody"/>
        <w:numPr>
          <w:ilvl w:val="0"/>
          <w:numId w:val="1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ÝÝ³ñÏáõÙ »Ý ³ñÓ³Ý³·ñáõÃÛ³Ý ï»ëùáí å³ñï³¹Çñ å³ÛÙ³ÝÝ»ñÇ ÁÝ¹áõÝáõÙÁ ¨ ¹ñ³ ³ÝÑñ³Å»ßïáõÃÛáõÝÁ, áñáí Ïë³ÑÙ³Ýí»Ý Ñ³Ù³å³ï³ëË³Ý ÁÝÃ³ó³Ï³ñ·»ñÁ` Ý»ñ³éÛ³É, Ù³ëÝ³íáñ³å»ë, Ý³ËÝ³Ï³Ý Ñ³Ù³Ó³ÛÝ»óí³Í å³ÛÙ³Ý³íáñí³ÍáõÃÛáõÝÁ, Ï»Ýë³ï»ËÝáÉá·Ç³ÛÇ ³ñ¹ÛáõÝù Ñ³Ý¹Çë³óáÕ ó³ÝÏ³ó³Í ³ÛÝåÇëÇ ÷á÷áËí³Í Ï»Ý¹³ÝÇ ûñ·³ÝÇ½ÙÇ ³Ýíï³Ý· ÷áË³ÝóÙ³Ý, û·ï³·áñÍÙ³Ý ¨ ÏÇñ³éÙ³Ý í»ñ³µ»ñÛ³É, áñáÝù Ï³ñáÕ »Ý ³Ýµ³ñ»Ýå³ëï ³½¹»óáõÃÛáõÝ ·áñÍ»É Ï»Ýë³µ³Ý³Ï³Ý µ³½Ù³½³ÝáõÃÛ³Ý å³Ñå³ÝÙ³Ý ¨ Ï³ÛáõÝ ß³Ñ³·áñÍÙ³Ý íñ³:</w:t>
      </w:r>
    </w:p>
    <w:p>
      <w:pPr>
        <w:pStyle w:val="TextBody"/>
        <w:numPr>
          <w:ilvl w:val="0"/>
          <w:numId w:val="1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áõÕÕ³ÏÇáñ»Ý Ï³Ù Ñ³Ù³å³ï³ëË³Ý å³Ñ³Ýç Ý»ñÏ³Û³óÝ»Éáí Çñ Çñ³í³½áñáõÃÛ³Ý Ý»ñùá ·ïÝíáÕ ¨ ëáõÛÝ Ñá¹í³ÍÇ 3-ñ¹ Ï»ïáõÙ Ýßí³Í` ûñ·³ÝÇ½ÙÝ»ñ ïñ³Ù³¹ñáÕ ýÇ½ÇÏ³Ï³Ý Ï³Ù Çñ³í³µ³Ý³Ï³Ý ³ÝÓÇÝ, ïñ³Ù³¹ñáõÙ ¿ ó³ÝÏ³ó³Í ³éÏ³ ï»Õ»ÏáõÃÛáõÝ ³Û¹ ä³ÛÙ³Ý³íáñíáÕ ÏáÕÙÇó ë³ÑÙ³Ýí³Í` ³Û¹åÇëÇ ûñ·³ÝÇ½ÙÝ»ñÇ û·ï³·áñÍÙ³Ý Ï³ÝáÝÝ»ñÇ ¨ ³Ýíï³Ý·áõÃÛ³Ý å³Ñ³ÝçÝ»ñÇ í»ñ³µ»ñÛ³É, ÇÝãå»ë Ý³¨ Ñ³ÛïÝáõÙ ¿ ó³ÝÏ³ó³Í ³éÏ³ ï»Õ»ÏáõÃÛáõÝ Ñ³Ù³å³ï³ëË³Ý ûñ·³ÝÇ½ÙÝ»ñÇ íÝ³ë³Ï³ñ ³½¹»óáõÃÛ³Ý Ù³ëÇÝ ³Û¹åÇëÇ ûñ·³ÝÇ½ÙÝ»ñ Ý»ñÙáõÍáÕ ä³ÛÙ³Ý³íáñíáÕ ÏáÕ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å³ß³ñ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Çñ ÑÝ³ñ³íáñáõÃÛáõÝÝ»ñÇ ë³ÑÙ³ÝÝ»ñáõÙ ¨ Çñ ³½·³ÛÇÝ åÉ³ÝÝ»ñÇÝ, ³é³çÝ³ÛÝáõÃÛáõÝÝ»ñÇÝ ¨ Íñ³·ñ»ñÇÝ Ñ³Ù³å³ï³ëË³Ý, å³ñï³íáñíáõÙ ¿ ³å³Ñáí»É ³½·³ÛÇÝ Ù³Ï³ñ¹³ÏÇ íñ³ Çñ³Ï³Ý³óíáÕ ·áñÍáõÝ»áõÃÛ³Ý ³ÛÝåÇëÇ ï»ë³ÏÝ»ñÇ ýÇÝ³Ýë³íáñáõÙÝ áõ ËÃ³ÝáõÙÁ, áñáÝù áõÕÕí³Í »Ý ëáõÛÝ ÎáÝí»ÝóÇ³ÛÇ Ýå³ï³ÏÝ»ñÇ Çñ³·áñÍÙ³ÝÁ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ñÝ»ñ Ñ³Ý¹Çë³óáÕ ÎáÕÙ»ñÁ Ýáñ ¨ Éñ³óáõóÇã ýÇÝ³Ýë³Ï³Ý ÙÇçáóÝ»ñ »Ý ïñ³Ù³¹ñáõÙ` ÑÝ³ñ³íáñáõÃÛáõÝ ï³Éáí ½³ñ·³óáÕ »ñÏñÝ»ñ Ñ³Ý¹Çë³óáÕ ÎáÕÙ»ñÇÝ Ñá·³É ëáõÛÝ ÎáÝí»ÝóÇ³Ûáí ë³ÑÙ³Ýí³Í å³ñï³íáñáõÃÛáõÝÝ»ñÇ Ï³ï³ñáõÙÇó µËáÕ ³ÙµáÕç³Ï³Ý Éñ³óáõóÇã Ñ³Ù³Ó³ÛÝ»óí³Í Í³Ëë»ñÁ ¨ û·áõïÝ»ñ ëï³Ý»É ÎáÝí»ÝóÇ³ÛÇ ¹ñáõÛÃÝ»ñÇ Ï³ï³ñáõÙÇó: ²Û¹ Í³Ëë»ñÁ Ñ³Ù³Ó³ÛÝ»óíáõÙ »Ý ½³ñ·³óáÕ »ñÏÇñ Ñ³Ý¹Çë³óáÕ ÎáÕÙÇ ¨ 21-ñ¹ Ñá¹í³ÍáõÙ Ýßí³Í í³ñã³Ï³Ý Ï³éáõÛóÇ ÙÇç¨` ù³Õ³ù³Ï³ÝáõÃÛ³ÝÁ, é³½Ù³í³ñáõÃÛ³ÝÁ, Íñ³·ñ³ÛÇÝ ³é³çÝ³ÛÝáõÃÛáõÝÝ»ñÇÝ ¨ Çñ³í³ëáõÃÛáõÝÝ»ñÇ ã³÷³ÝÇßÝ»ñÇÝ, ÇÝãå»ë Ý³¨ ÎáÕÙ»ñÇ ËáñÑñ¹³ÅáÕáíÇ ÏáÕÙÇó ë³ÑÙ³Ýí³Í Éñ³óáõóÇã Í³Ëë»ñÇ ÏáÕÙÝáñáßÇã ó³ÝÏÇÝ Ñ³Ù³å³ï³ëË³Ý: ²ÛÉ ÎáÕÙ»ñÝ, ³Û¹ ÃíáõÙ` ßáõÏ³Û³Ï³Ý ïÝï»ëáõÃÛ³Ý ³ÝóÝ»Éáõ ÷áõÉáõÙ ·ïÝíáÕ »ñÏñÝ»ñÁ, Ï³ñáÕ »Ý Ï³Ù³íáñ ëï³ÝÓÝ»É ½³ñ·³ó³Í »ñÏñÝ»ñ Ñ³Ý¹Çë³óáÕ ÎáÕÙ»ñÇ Ñ³Ù³ñ ë³ÑÙ³Ýí³Í å³ñï³íáñáõÃÛáõÝÝ»ñÁ: êáõÛÝ Ñá¹í³ÍÇ Ýå³ï³ÏÝ»ñÇ Ñ³Ù³ñ ÎáÕÙ»ñÇ ËáñÑñ¹³ÅáÕáíÝ Çñ ³é³çÇÝ ÝÇëïÇÝ ë³ÑÙ³ÝáõÙ ¿ ½³ñ·³ó³Í »ñÏñÝ»ñ Ñ³Ý¹Çë³óáÕ ÎáÕÙ»ñÇ, ÇÝãå»ë Ý³¨ ½³ñ·³óáÕ »ñÏñÝ»ñÇ Ñ³Ù³ñ ë³ÑÙ³Ýí³Í å³ñï³íáñáõÃÛáõÝÝ»ñÁ ëï³ÝÓÝáÕ ³ÛÉ ÎáÕÙ»ñÇ ó³ÝÏÁ: ÎáÕÙ»ñÇ ËáñÑñ¹³ÅáÕáíÁ å³ñµ»ñ³µ³ñ í»ñ³Ý³ÛáõÙ ¿ ó³ÝÏÁ ¨ ³ÝÑñ³Å»ßïáõÃÛ³Ý ¹»åùáõÙ ¹ñ³ÝáõÙ ÷á÷áËáõÃÛáõÝÝ»ñ ¨ Éñ³óáõÙÝ»ñ ¿ Ï³ï³ñáõÙ: ÎËñ³Ëáõëí»Ý Ý³¨ ³ÛÉ »ñÏñÝ»ñÇ ÏáÕÙÇó ¨ ³ÛÉ ³ÕµÛáõñÝ»ñÇó Ï³Ù³íáñ Ï»ñåáí Ï³ï³ñíáÕ ÝíÇñ³ïíáõÃÛáõÝÝ»ñÁ: ²Û¹ å³ñï³íáñáõÃÛáõÝÝ»ñÁ Ï³ï³ñ»ÉÇë Ñ³ßíÇ »Ý ³éÝíáõÙ ýÇÝ³Ýë³Ï³Ý ÙÇçáóÝ»ñÇ Ñ³Ù³å³ï³ëË³ÝáõÃÛ³Ý, Ï³ÝË³ï»ë»ÉÇáõÃÛ³Ý ¨ ×Çßï Å³Ù³Ý³ÏÇÝ Ñ³ïÏ³óí»Éáõ ³ÝÑñ³Å»ßïáõÃÛáõÝÁ ¨ ó³ÝÏáõÙ ÁÝ¹·ñÏí³Í áõ ýÇÝ³Ýë³íáñÙ³ÝÁ Ù³ëÝ³ÏóáÕ ÎáÕÙ»ñÇ Í³Ëë»ñÇ Ñ³Ù³Ñ³í³ë³ñ µ³ßËÙ³Ý Ï³ñ¨áñáõÃÛáõÝÁ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ñÝ»ñ Ñ³Ý¹Çë³óáÕ ÎáÕÙ»ñÁ Ï³ñáÕ »Ý Ý³¨ »ñÏÏáÕÙ³ÝÇ, ï³ñ³Í³ßñç³Ý³ÛÇÝ ¨ ³ÛÉ µ³½Ù³ÏáÕÙ³ÝÇ áõÕÇÝ»ñáí ïñ³Ù³¹ñ»É, ÇëÏ ½³ñ·³óáÕ »ñÏñÝ»ñÁ` û·ïí»É ëáõÛÝ ÎáÝí»ÝóÇ³ÛÇ ÏÇñ³éÙ³Ý Ñ»ï Ï³åí³Í ýÇÝ³Ýë³Ï³Ý ÙÇçáóÝ»ñÇó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ë³ÑÙ³Ýí³Í å³ñï³íáñáõÃÛáõÝÝ»ñÁ ³ñ¹ÛáõÝ³í»ï Ï»ñåáí Ï³ï³ñ»Éáõ` ½³ñ·³óáÕ »ñÏñÝ»ñ Ñ³Ý¹Çë³óáÕ ÎáÕÙ»ñÇ Ï³ñáÕáõÃÛáõÝÝ»ñÁ Ï³Ëí³Í ÏÉÇÝ»Ý ½³ñ·³ó³Í »ñÏñÝ»ñ Ñ³Ý¹Çë³óáÕ ÎáÕÙ»ñÇ Ñ³Ù³ñ ëáõÛÝ ÎáÝí»ÝóÇ³Ûáí ë³ÑÙ³Ýí³Í` ýÇÝ³Ýë³Ï³Ý ÙÇçáóÝ»ñÇ ¨ ï»ËÝáÉá·Ç³ÛÇ ïñ³Ù³¹ñÙ³Ý Ñ»ï Ï³åí³Í å³ñï³íáñáõÃÛáõÝÝ»ñÇ Ï³ï³ñáõÙÇó ¨ ³ÙµáÕçáõÃÛ³Ùµ Ñ³ßíÇ Ï³éÝ»Ý ³ÛÝ ÷³ëïÁ, áñ ëáóÇ³É-ïÝï»ë³Ï³Ý ½³ñ·³óáõÙÁ ¨ ³Õù³ïáõÃÛ³Ý í»ñ³óáõÙÁ ½³ñ·³óáÕ »ñÏñÝ»ñ Ñ³Ý¹Çë³óáÕ ÎáÕÙ»ñÇ Ï³ñ¨áñ³·áõÛÝ ³é³çÝ³Ñ»ñÃáõÃÛáõÝ áõÝ»óáÕ ËÝ¹ÇñÝ ¿ Ñ³Ý¹Çë³ÝáõÙ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³Ýë³Ï³Ý ÙÇçáóÝ»ñÇ ¨ ï»ËÝáÉá·Ç³ÛÇ ïñ³Ù³¹ñÙ³Ý Ñ»ï Ï³åí³Í ·áñÍáÕáõÃÛáõÝÝ»ñ Çñ³Ï³Ý³óÝ»ÉÇë ÎáÕÙ»ñÁ ÉÇ³ñÅ»ù Ï»ñåáí Ñ³ßíÇ »Ý ³éÝáõÙ ³é³í»É ÃáõÛÉ ½³ñ·³ó³Í »ñÏñÝ»ñÇ áñáß³ÏÇ Ï³ñÇùÝ»ñÁ ¨ Ñ³ïáõÏ å³ÛÙ³ÝÝ»ñÁ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ÝÏ³ïÇ »Ý ³éÝáõÙ Ý³¨ ³ÛÝ Ñ³ïáõÏ å³ÛÙ³ÝÝ»ñÁ, áñáÝù ³é³ç³ÝáõÙ »Ý ëáõÛÝ ÎáÝí»ÝóÇ³ÛÇ ÎáÕÙ Ñ³Ý¹Çë³óáÕ ÎáÕÙ»ñ ½³ñ·³óáÕ »ñÏñÝ»ñáõÙ, Ñ³ïÏ³å»ë ÏÕ½ÇÝ»ñÇ íñ³ ·ïÝíáÕ ÷áùñ »ñÏñÝ»ñáõÙ Ï»Ýë³µ³Ý³Ï³Ý µ³½Ù³½³ÝáõÃÛáõÝÇó Ï³Ëí³Í ÉÇÝ»Éáõ, ¹ñ³ µ³ßËÙ³Ý ¨ ï³ñ³ÍÙ³Ý ³ñ¹ÛáõÝùáõÙ:</w:t>
      </w:r>
    </w:p>
    <w:p>
      <w:pPr>
        <w:pStyle w:val="TextBody"/>
        <w:numPr>
          <w:ilvl w:val="0"/>
          <w:numId w:val="2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Ý³¨ Ñ³ßíÇ ³éÝ»É ½³ñ·³óáÕ »ñÏñÝ»ñÇ Ñ³ïáõÏ ¹ñáõÃÛáõÝÁ` Ý»ñ³éÛ³É ³ÛÝ »ñÏñÝ»ñÁ, áñáÝù ³é³í»É Ëáó»ÉÇ »Ý ¿ÏáÉá·Ç³Ï³Ý ï»ë³ÝÏÛáõÝÇó, ÇÝãåÇëÇù »Ý ãáñ ¨ ÏÇë³ãáñ ·áïÇÝ»ñ áõ ³é³÷ÝÛ³ ¨ É»éÝ³ÛÇÝ ßñç³ÝÝ»ñ áõÝ»óáÕ »ñÏñÝ»ñ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íáñÙ³Ý Ù»Ë³ÝÇ½Ù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 ½³ñ·³óáÕ »ñÏñÝ»ñ Ñ³Ý¹Çë³óáÕ ÎáÕÙ»ñÇÝ ³ÝÑ³ïáõÛó Ï³Ù ³ñïáÝÛ³É å³ÛÙ³ÝÝ»ñáí ýÇÝ³Ýë³Ï³Ý ÙÇçáóÝ»ñÇ ïñ³Ù³¹ñáõÙÁ Ï³ñ·³íáñ»Éáõ Ýå³ï³Ïáí ë³ÑÙ³ÝíáõÙ ¿ ýÇÝ³Ýë³Ï³Ý Ù»Ë³ÝÇ½Ù, áñÇ ÑÇÙÝ³Ï³Ý ï³ññ»ñÇ ÝÏ³ñ³·ñáõÃÛáõÝÁ ïñíáõÙ ¿ ëáõÛÝ Ñá¹í³ÍáõÙ: êáõÛÝ ÎáÝí»ÝóÇ³ÛÇ Ýå³ï³ÏÝ»ñÇ Ñ³Ù³ñ ³ÛÝ ·áñÍáõÙ ¿ ÎáÕÙ»ñÇ ËáñÑñ¹³ÅáÕáíÇ Õ»Ï³í³ñáõÃÛ³Ý ¨ í»ñ³ÑëÏáÕáõÃÛ³Ý Ý»ñùá ¨ Ñ³ßí»ïáõ ¿ Ýñ³ ³éç¨: Ø»Ë³ÝÇ½ÙÇ ·áñÍ»ÉÝ ³å³ÑáíáõÙ ¿ ³ÛÝ í³ñã³Ï³Ý Ï³éáõÛóÁ, áñÁ ÎáÕÙ»ñÇ ËáñÑñ¹³ÅáÕáíÁ Ï³ñáÕ ¿ ë³ÑÙ³Ý»É Çñ ³é³çÇÝ ÝÇëïÇ Å³Ù³Ý³Ï: êáõÛÝ ÎáÝí»ÝóÇ³ÛÇ Ýå³ï³ÏÝ»ñÇ Ñ³Ù³ñ ÎáÕÙ»ñÇ ËáñÑñ¹³ÅáÕáíÁ ë³ÑÙ³ÝáõÙ ¿ ³Û¹ ÙÇçáóÝ»ñÇ Ù³ïã»ÉÇáõÃÛáõÝÁ ¨ û·ï³·áñÍáõÙÁ Ï³ñ·³íáñáÕ ù³Õ³ù³Ï³ÝáõÃÛáõÝÁ, é³½Ù³í³ñáõÃÛáõÝÁ, Íñ³·ñ³ÛÇÝ ³é³çÝ³ÛÝáõÃÛáõÝÝ»ñÁ ¨ ã³÷³ÝÇßÝ»ñÁ: ì×³ñÝ»ñÁ Ï³ï³ñíáõÙ »Ý 20-ñ¹ Ñá¹í³ÍáõÙ Ýßí³Í ýÇÝ³Ýë³Ï³Ý ÙÇçáóÝ»ñÇ Ï³ÝË³ï»ë»ÉÇ, µ³í³ñ³ñ ¨ Å³Ù³Ý³ÏÇÝ ÑáëùÝ ³å³Ñáí»Éáõ ÝÏ³ï³éáõÙáí, áñáÝù Ñ³Ù³å³ï³ëË³ÝáõÙ »Ý ³éÏ³ Ï³ñÇùÝ»ñÇÝ, áñáÝó ã³÷»ñÁ å³ñµ»ñ³µ³ñ ë³ÑÙ³ÝíáõÙ »Ý ÎáÕÙ»ñÇ ËáñÑñ¹³ÅáÕáíÇ ÏáÕÙÇó, ÇÝãå»ë Ý³¨ Ñ³ßíÇ ³éÝ»Éáí 20-ñ¹ Ñá¹í³ÍÇ 2-ñ¹ Ï»ïáõÙ Ýßí³Í` ýÇÝ³Ýë³íáñÙ³ÝÁ Ù³ëÝ³ÏóáÕ ÎáÕÙ»ñÇ Í³Ëë»ñÇ Ñ³í³ë³ñ µ³ßËÙ³Ý Ï³ñ¨áñáõÃÛáõÝÁ: Î³Ù³íáñ í×³ñáõÙÝ»ñ Ï³ñáÕ »Ý Ï³ï³ñí»É Ý³¨ ½³ñ·³óáÕ »ñÏñÝ»ñ Ñ³Ý¹Çë³óáÕ ÎáÕÙ»ñÇó, ÇÝãå»ë Ý³¨ ³ÛÉ »ñÏñÝ»ñÇó ¨ ³ÕµÛáõñÝ»ñÇó: Ø»Ë³ÝÇ½ÙÁ ·áñÍáõÙ ¿ Ï³é³í³ñÙ³Ý ÅáÕáíñ¹³í³ñ³Ï³Ý ¨ µ³ó Ñ³Ù³Ï³ñ·Ç ÑÇÙ³Ý íñ³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Ý Ñ³Ù³å³ï³ëË³Ý` ÎáÕÙ»ñÇ ËáñÑñ¹³ÅáÕáíÝ Çñ ³é³çÇÝ ÝÇëïÇÝ ë³ÑÙ³ÝáõÙ ¿ ýÇÝ³Ýë³Ï³Ý ÙÇçáóÝ»ñÇ Ù³ïã»ÉÇáõÃÛáõÝÁ ¨ ¹ñ³Ýó û·ï³·áñÍáõÙÁ Ï³ñ·³íáñáÕ ù³Õ³ù³Ï³ÝáõÃÛáõÝÁ, é³½Ù³í³ñáõÃÛáõÝÁ ¨ Íñ³·ñ³ÛÇÝ ³é³çÝ³ÛÝáõÃÛáõÝÝ»ñÁ, ÇÝãå»ë Ý³¨ Ù³Ýñ³Ù³ëÝ ã³÷³ÝÇßÝ»ñÁ ¨ Õ»Ï³í³ñ ëÏ½µáõÝùÝ»ñÁ` Ý»ñ³éÛ³É û·ï³·áñÍÙ³Ý å³ñµ»ñ³Ï³Ý í»ñ³ÑëÏÙ³Ý ÙÇçáóÝ»ñÁ ¨ ¹ñ³Ýó ·Ý³Ñ³ïáõÙÁ: üÇÝ³Ýë³Ï³Ý Ù»Ë³ÝÇ½ÙÇ ³ßË³ï³ÝùÁ Õ»Ï³í³ñáÕ Ñ³Ù³å³ï³ëË³Ý í³ñã³Ï³Ý Ï³éáõÛóÇ Ñ»ï ËáñÑñ¹³Ïóí»Éáõó Ñ»ïá ÎáÕÙ»ñÇ ËáñÑñ¹³ÅáÕáíÁ áñáßáõÙ ¿ ÁÝ¹áõÝáõÙ 1-ÇÝ Ï»ïÇ ¹ñáõÛÃÝ»ñÇ Ï³ï³ñÙ³Ý Ñ³Ù³ñ ³ÝÑñ³Å»ßï ÙÇçáóÝ»ñÇ Ù³ëÇÝ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ëáõÛÝ ÎáÝí»ÝóÇ³ÛÇ áõÅÇ Ù»ç ÙïÝ»Éáõ å³ÑÇó ³éÝí³½Ý »ñÏáõ ï³ñÇ Ñ»ïá, ÇëÏ Ñ»ï³·³ÛáõÙ` å³ñµ»ñ³Ï³Ý ÑÇÙáõÝùÝ»ñáí, Çñ³Ï³Ý³óÝáõÙ ¿ ëáõÛÝ Ñá¹í³ÍÇÝ Ñ³Ù³å³ï³ëË³Ý ëï»ÕÍí³Í ýÇÝ³Ýë³Ï³Ý Ù»Ë³ÝÇ½ÙÇ ³ßË³ï³ÝùÇ, ³Û¹ ÃíáõÙ` 2-ñ¹ Ï»ïáõÙ Ýßí³Í ã³÷³ÝÇßÝ»ñÇ ¨ Õ»Ï³í³ñ ëÏ½µáõÝùÝ»ñÇ ³ñ¹ÛáõÝ³í»ïáõÃÛ³Ý ·Ý³Ñ³ïáõÙ: ²Û¹åÇëÇ ·Ý³Ñ³ïÙ³Ý ³ñ¹ÛáõÝùÝ»ñÇ ÑÇÙ³Ý íñ³ Ý³ ³ÝÑñ³Å»ßïáõÃÛ³Ý ¹»åùáõÙ Ó»éÝ³ñÏáõÙ ¿ Ù»Ë³ÝÇ½ÙÇ ³ßË³ï³ÝùÇ ³ñ¹ÛáõÝ³í»ïáõÃÛ³Ý µ³ñÓñ³óÙ³ÝÝ áõÕÕí³Í ÙÇçáóÝ»ñ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ùÝÝ³ñÏáõÙ »Ý ·áñÍáÕ ýÇÝ³Ýë³Ï³Ý Ñ³ëï³ïáõÃÛáõÝÝ»ñÇ ³Ùñ³åÝ¹Ù³Ý ËÝ¹ÇñÁ` Ï»Ýë³µ³Ý³Ï³Ý µ³½Ù³½³ÝáõÃÛ³Ý å³Ñå³ÝÙ³Ý ¨ Ï³ÛáõÝ ß³Ñ³·áñÍÙ³Ý Ñ³Ù³ñ ³ÝÑñ³Å»ßï ýÇÝ³Ýë³Ï³Ý ÙÇçáóÝ»ñÇ ïñ³Ù³¹ñáõÙÝ ³å³Ñáí»Éáõ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åÁ ³ÛÉ ÙÇç³½·³ÛÇÝ ÏáÝí»ÝóÇ³Ý»ñÇ Ñ»ï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³½¹áõÙ ó³ÝÏ³ó³Í ÙÇç³½·³ÛÇÝ Ñ³Ù³Ó³ÛÝ³·ñÇó µËáÕ áñ¨¿ ä³ÛÙ³Ý³íáñíáÕ ÏáÕÙÇ Çñ³íáõÝùÝ»ñÇ ¨ å³ñï³Ï³ÝáõÃÛáõÝÝ»ñÇ íñ³` µ³ó³éáõÃÛ³Ùµ ³ÛÝ ¹»åù»ñÇ, »ñµ ³Û¹ Çñ³íáõÝùÝ»ñÇ ¨ å³ñï³Ï³ÝáõÃÛáõÝÝ»ñÇ Çñ³Ï³Ý³óÙ³Ý ³ñ¹ÛáõÝùáõÙ Ï³ñáÕ »Ý Éáõñç íÝ³ëÝ»ñ Ï³Ù ëå³éÝ³ÉÇùÝ»ñ ³é³ç³óÝ»É Ï»Ýë³µ³Ý³Ï³Ý µ³½Ù³½³ÝáõÃÛ³Ý Ñ³Ù³ñ:</w:t>
      </w:r>
    </w:p>
    <w:p>
      <w:pPr>
        <w:pStyle w:val="TextBody"/>
        <w:numPr>
          <w:ilvl w:val="0"/>
          <w:numId w:val="1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ëáõÛÝ ÎáÝí»ÝóÇ³ÛÇ ¹ñáõÛÃÝ»ñÁ Íáí³ÛÇÝ ÙÇç³í³ÛñÇ ÝÏ³ïÙ³Ùµ ÏÇñ³éáõÙ »Ý Íáí³ÛÇÝ Çñ³íáõÝùáí Ý³Ë³ï»ëí³Í` ä»ïáõÃÛáõÝÝ»ñÇ Çñ³íáõÝùÝ»ñÇÝ ¨ å³ñï³Ï³ÝáõÃÛáõÝ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Ù»ñÇ ËáñÑñ¹³ÅáÕáí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ÎáÕÙ»ñÇ ËáñÑñ¹³ÅáÕáí: ÎáÕÙ»ñÇ ËáñÑñ¹³ÅáÕáíÇ ³é³çÇÝ ÝÇëïÁ ·áõÙ³ñíáõÙ ¿ ØÇ³íáñí³Í ³½·»ñÇ Ï³½Ù³Ï»ñåáõÃÛ³Ý` ßñç³Ï³ ÙÇç³í³ÛñÇ Íñ³·ñÇ ·áñÍ³¹Çñ ïÝûñ»ÝÇ ÏáÕÙÇó` áã áõß, ù³Ý ëáõÛÝ ÎáÝí»ÝóÇ³ÛÇ áõÅÇ Ù»ç ÙïÝ»Éáõ å³ÑÇó Ù»Ï ï³ñÇ Ñ»ïá: Ð»ï³·³ÛáõÙ ÎáÕÙ»ñÇ ËáñÑñ¹³ÅáÕáíÇ Ñ»ñÃ³Ï³Ý ÝÇëï»ñÁ ·áõÙ³ñíáõÙ »Ý ÎáÕÙ»ñÇ ËáñÑñ¹³ÅáÕáíÇ ÏáÕÙÇó` ³é³çÇÝ ÝÇëïÇÝ ë³ÑÙ³Ýí³Í å³ñµ»ñ³Ï³ÝáõÃÛ³Ùµ:</w:t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Ç ³ñï³Ñ»ñÃ ÝÇëï»ñÁ ·áõÙ³ñíáõÙ »Ý ³ÛÝ Å³Ù³Ý³Ï, »ñµ ÊáñÑñ¹³ÅáÕáíÁ Ï³ñáÕ ¿ ¹³ ³ÝÑñ³Å»ßï Ñ³Ù³ñ»É, Ï³Ù` ÎáÕÙ»ñÇó áñ¨¿ Ù»ÏÇ ·ñ³íáñ ¹ÇÙáõÙÇ Ñ³Ù³Ó³ÛÝ` å³ÛÙ³Ýáí, áñ ù³ñïáõÕ³ñáõÃÛ³Ý ÏáÕÙÇó ¹ÇÙáõÙÝ Çñ»Ýó áõÕ³ñÏ»Éáõ å³ÑÇó í»ó ³Ùëí³ ÁÝÃ³óùáõÙ ¹ñ³Ý ÏáÕÙ Ñ³Ý¹»ë ·³ ÎáÕÙ»ñÇ ³éÝí³½Ý Ù»Ï »ññáñ¹Á:</w:t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÷áËÑ³Ù³Ó³ÛÝáõÃÛ³Ùµ ë³ÑÙ³ÝáõÙ ¨ ÁÝ¹áõÝáõÙ ¿ Çñ ÁÝÃ³ó³Ï³ñ·Ç Ï³ÝáÝÝ»ñÁ, ÇÝãå»ë Ý³¨ ó³ÝÏ³ó³Í ³ÛÝåÇëÇ ûÅ³Ý¹³Ï Ù³ñÙÝÇ ÁÝÃ³ó³Ï³ñ·Ç Ï³ÝáÝÝ»ñÁ, áñáÝù ÇÝùÁ Ï³ñáÕ ¿ ÑÇÙÝ³¹ñ»É, ÇÝãå»ë Ý³¨ ù³ñïáõÕ³ñáõÃÛ³Ý ýÇÝ³Ýë³íáñáõÙÁ Ï³ñ·³íáñáÕ ýÇÝ³Ýë³Ï³Ý Ï³ÝáÝÝ»ñÁ:</w:t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í»ñ³ÑëÏáõÙ ¿ ëáõÛÝ ÎáÝí»ÝóÇ³ÛÇ ¹ñáõÛÃÝ»ñÇ Ï³ï³ñáõÙÁ ¨ ³Û¹ Ýå³ï³Ï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³ÑÙ³ÝáõÙ ¿ 26-ñ¹ Ñá¹í³ÍÇÝ Ñ³Ù³å³ï³ëË³Ý ï»Õ»Ï³ïíáõÃÛ³Ý ïñ³Ù³¹ñÙ³Ý Ó¨Á ¨ å³ñµ»ñ³Ï³ÝáõÃÛáõÝÁ, áõëáõÙÝ³ëÇñáõÙ ¿ ³Û¹ ï»Õ»Ï³ïíáõÃÛáõÝÁ, ÇÝãå»ë Ý³¨ ó³ÝÏ³ó³Í ûÅ³Ý¹³Ï Ù³ñÙÝÇ ÏáÕÙÇó Ý»ñÏ³Û³óíáÕ ½»ÏáõÛó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õëáõÙÝ³ëÇñáõÙ ¿ 25-ñ¹ Ñá¹í³ÍÇÝ Ñ³Ù³å³ï³ëË³Ý Ý»ñÏ³Û³óíáÕ` Ï»Ýë³µ³Ý³Ï³Ý µ³½Ù³½³ÝáõÃÛ³Ý í»ñ³µ»ñÛ³É ·Çï³Ï³Ý, ï»ËÝÇÏ³Ï³Ý ¨ ï»ËÝáÉá·Ç³Ï³Ý ³é³ç³ñÏ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28-ñ¹ Ñá¹í³ÍÇÝ Ñ³Ù³å³ï³ëË³Ý`  ùÝÝ³ñÏáõÙ ¨ ³ÝÑñ³Å»ßïáõÃÛ³Ý ¹»åùáõÙ ÁÝ¹áõÝáõÙ ¿ ³ñÓ³Ý³·ñáõÃÛáõÝ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29-ñ¹ ¨ 30-ñ¹ Ñá¹í³ÍÝ»ñÇÝ Ñ³Ù³å³ï³ëË³Ý` ùÝÝ³ñÏáõÙ ¿ ëáõÛÝ ÎáÝí»ÝóÇ³ÛáõÙ ³é³ç³ñÏíáÕ ÷á÷áËáõÃÛáõÝÝ»ñÝ áõ Éñ³óáõÙÝ»ñÁ ¨ ³ÝÑñ³Å»ßïáõÃÛ³Ý ¹»åùáõÙ ÁÝ¹áõÝáõÙ ¹ñ³Ý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ÝÝ³ñÏáõÙ ¿ ó³ÝÏ³ó³Í ³ñÓ³Ý³·ñáõÃÛ³Ý Ù»ç, ÇÝãå»ë Ý³¨ Ýñ³ ó³ÝÏ³ó³Í Ñ³í»Éí³ÍáõÙ ³é³ç³ñÏíáÕ ÷á÷áËáõÃÛáõÝÝ»ñÝ áõ Éñ³óáõÙÝ»ñÁ ¨ Ñ³Ù³å³ï³ëË³Ý áñáßÙ³Ý ÁÝ¹áõÝÙ³Ý ¹»åùáõÙ ïíÛ³É ³ñÓ³Ý³·ñáõÃÛ³Ý ÏáÕÙ»ñÇÝ ³é³ç³ñÏáõÙ ¿ ÁÝ¹áõÝ»É ¹ñ³Ý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30-ñ¹ Ñá¹í³ÍÇÝ Ñ³Ù³å³ï³ëË³Ý` ùÝÝ³ñÏáõÙ ¨ ³ÝÑñ³Å»ßïáõÃÛ³Ý ¹»åùáõÙ ÁÝ¹áõÝáõÙ ¿ ëáõÛÝ ÎáÝí»ÝóÇ³ÛÇ Éñ³óáõóÇã Ñ³í»Éí³Í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ÑÇÙÝ³¹ñáõÙ ¿ ³ÛÝåÇëÇ ûÅ³Ý¹³Ï Ù³ñÙÇÝÝ»ñ, Ù³ëÝ³íáñ³å»ë ·Çï³Ï³Ý ¨ ï»ËÝÇÏ³Ï³Ý Ñ³ñó»ñÇ ßáõñç ËáñÑñ¹³ïíáõÃÛáõÝ ëï³Ý³Éáõ Ýå³ï³Ïáí, áñáÝù Ï³ñáÕ »Ý ³ÝÑñ³Å»ßï Ñ³Ù³ñí»É ëáõÛÝ ÎáÝí»ÝóÇ³ÛÇ Çñ³·áñÍ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ù³ñïáõÕ³ñáõÃÛ³Ý ÙÇçáóáí ß÷áõÙÝ»ñ ¿ å³Ñå³ÝáõÙ ëáõÛÝ ÎáÝí»ÝóÇ³ÛÇ ßñç³Ý³ÏÝ»ñáõÙ ÁÝ¹·ñÏí³Í Ñ³ñó»ñÁ ßáß³÷áÕ ³ÛÉ ÏáÝí»ÝóÇ³Ý»ñÇ ·áñÍ³¹Çñ Ù³ñÙÇÝÝ»ñÇ Ñ»ï` Ñ³Ù³·áñÍ³ÏóáõÃÛ³Ý Ñ³Ù³å³ï³ëË³Ý Ó¨³ã³÷»ñ Ùß³Ï»Éáõ Ýå³ï³Ïáí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ùÝÝ³ñÏáõÙ ¨ Ó»éÝ³ñÏáõÙ ¿ ³ÛÝåÇëÇ Éñ³óáõóÇã ÙÇçáóÝ»ñ, áñáÝù Ï³ñáÕ »Ý å³Ñ³Ýçí»É ëáõÛÝ ÎáÝí»ÝóÇ³ÛÇ Ýå³ï³ÏÝ»ñÇ Çñ³Ï³Ý³óÙ³Ý Ñ³Ù³ñ` Ñ³ßíÇ ³éÝ»Éáí Çñ³Ï³Ý³óÙ³Ý ÁÝÃ³óùáõÙ Ïáõï³Ïí³Í ÷áñÓÁ:</w:t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áõÝÁ, Ýñ³ Ù³ëÝ³·Çï³óí³Í Ñ³ëï³ïáõÃÛáõÝÝ»ñÁ, ²ïáÙ³ÛÇÝ ¿Ý»ñ·Ç³ÛÇ ÙÇç³½·³ÛÇÝ ·áñÍ³Ï³ÉáõÃÛáõÝÁ, ÇÝãå»ë Ý³¨ ëáõÛÝ ÎáÝí»ÝóÇ³ÛÇ ³Ý¹³Ù ãÑ³Ý¹Çë³óáÕ ó³ÝÏ³ó³Í å»ïáõÃÛáõÝ Ï³ñáÕ »Ý ÎáÕÙ»ñÇ ËáñÑñ¹³ÅáÕáíÇÝ Ý»ñÏ³Û³óí³Í ÉÇÝ»É ¹Çïáñ¹Ý»ñÇ Ï³ñ·³íÇ×³Ïáí: ò³ÝÏ³ó³Í ³ÛÉ Ù³ñÙÇÝ Ï³Ù Ñ³ëï³ïáõÃÛáõÝ, å»ï³Ï³Ý Ã» Ñ³ë³ñ³Ï³Ï³Ý, áñÁ ÷áñÓ³éáõ ¿ Ï»Ýë³µ³Ý³Ï³Ý µ³½Ù³½³ÝáõÃÛ³Ý å³Ñå³ÝÙ³ÝÁ ¨ Ï³ÛáõÝ ß³Ñ³·áñÍÙ³ÝÝ ³éÝãíáÕ áÉáñïÝ»ñáõÙ, ¨ áñÁ ù³ñïáõÕ³ñáõÃÛ³ÝÁ ï»Õ»Ï³óñ»É ¿ ¹Çïáñ¹Ý»ñÇ Ï³ñ·³íÇ×³Ïáí ÎáÕÙ»ñÇ ËáñÑñ¹³ÅáÕáíÇÝ Ý»ñÏ³Û³óí³Í ÉÇÝ»Éáõ Çñ ó³ÝÏáõÃÛ³Ý Ù³ëÇÝ, Ï³ñáÕ ¿ Ù³ëÝ³Ïó»É ¹ñ³Ý, »Ã» ³Û¹ Ù³ëÝ³ÏóáõÃÛ³Ý ¹»Ù ãÇ ³é³ñÏáõÙ ÝÇëïÇÝ Ý»ñÏ³ ÎáÕÙ»ñÇ ³éÝí³½Ý Ù»Ï »ññáñ¹Á: ¸Çïáñ¹Ý»ñÇ ÙáõïùÁ ¨ Ù³ëÝ³ÏóáõÃÛáõÝÁ Ï³ñ·³íáñíáõÙ »Ý ÎáÕÙ»ñÇ ËáñÑñ¹³ÅáÕáíÇ ÏáÕÙÇó ÁÝ¹áõÝí³Í ÁÝÃ³ó³Ï³ñ·Ç Ï³ÝáÝÝ»ñ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ù³ñïáõÕ³ñáõÃÛáõÝ: Üñ³ ·áñÍ³éáõÛÃÝ»ñÝ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23-ñ¹ Ñá¹í³ÍÇÝ Ñ³Ù³å³ï³ëË³Ý ³ÝóÏ³óíáÕ ÎáÕÙ»ñÇ ËáñÑñ¹³ÅáÕáíÇ ÝÇëï»ñÇ Ï³½Ù³Ï»ñåáõÙÁ ¨ ëå³ë³ñÏ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³ÝÏ³ó³Í ³ñÓ³Ý³·ñáõÃÛ³Ùµ Çñ Ñ³Ù³ñ ë³ÑÙ³Ýí³Í å³ñï³Ï³ÝáõÃÛáõÝÝ»ñÇ Ï³ï³ñ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áõÛÝ ÎáÝí»ÝóÇ³ÛÇ ¹ñáõÛÃÝ»ñÇÝ Ñ³Ù³å³ï³ëË³Ý` Çñ ·áñÍ³éáõÛÃÝ»ñÇ Ï³ï³ñÙ³Ý í»ñ³µ»ñÛ³É ½»ÏáõÛóÝ»ñÇ å³ïñ³ëïáõÙÁ ¨ ¹ñ³Ýó Ý»ñÏ³Û³óáõÙÁ ÎáÕÙ»ñÇ ËáñÑñ¹³ÅáÕáí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ÛÉ Ñ³Ù³å³ï³ëË³Ý ÙÇç³½·³ÛÇÝ Ù³ñÙÇÝÝ»ñÇ Ñ»ï ÷áË·áñÍ³ÏóáõÃÛ³Ý Ñ³Ù³Ï³ñ·áõÙÁ, Ù³ëÝ³íáñ³å»ë, ³ÛÝåÇëÇ í³ñã³Ï³Ý ¨ å³ÛÙ³Ý³·ñ³ÛÇÝ å³ÛÙ³Ý³íáñí³ÍáõÃÛáõÝÝ»ñÇ Ó»éùµ»ñáõÙÁ, áñáÝù Ï³ñáÕ »Ý å³Ñ³Ýçí»É Çñ ·áñÍ³éáõÛÃÝ»ñÇ ³ñ¹ÛáõÝ³í»ï Ï³ï³ñÙ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ÛÉ ·áñÍ³éáõÛÃÝ»ñÇ Ï³ï³ñáõÙÁ, áñáÝù Ï³ñáÕ »Ý ë³ÑÙ³Ýí»É ÎáÕÙ»ñÇ ËáñÑñ¹³ÅáÕáíÇ ÏáÕÙÇó: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áõÝÁ Ýß³Ý³ÏíáõÙ ¿ ÎáÕÙ»ñÇ ËáñÑñ¹³ÅáÕáíÇ ÏáÕÙÇó` Ýñ³ ³é³çÇÝ ÝÇëïÇÝ, ³ÛÝ ·áñÍáÕ Çñ³í³ëáõ ÙÇç³½·³ÛÇÝ Ï³½Ù³Ï»ñåáõÃÛáõÝÝ»ñÇ ÃíÇó, áñáÝù Çñ»Ýó å³ïñ³ëï³Ï³ÙáõÃÛáõÝÝ »Ý Ñ³ÛïÝ»É Ï³ï³ñ»É ù³ñïáõÕ³ñ³Ï³Ý ·áñÍ³éáõÛÃÝ»ñÁ` ëáõÛÝ ÎáÝí»ÝóÇ³Û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Ï³Ý, ï»ËÝÇÏ³Ï³Ý ¨ ï»ËÝáÉá·Ç³Ï³Ý ËáñÑñ¹³ïíáõÃÛ³Ý ûÅ³Ý¹³Ï Ù³ñÙÇ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·Çï³Ï³Ý, ï»ËÝÇÏ³Ï³Ý ¨ ï»ËÝáÉá·Ç³Ï³Ý ËáñÑñ¹³ïíáõÃÛáõÝ ïñ³Ù³¹ñáÕ ûÅ³Ý¹³Ï Ù³ñÙÇÝ, áñÇ Ýå³ï³ÏÁ ÎáÕÙ»ñÇ ËáñÑñ¹³ÅáÕáíÇÝ ¨, ³ÝÑñ³Å»ßïáõÃÛ³Ý ¹»åùáõÙ, Ýñ³ ³ÛÉ ûÅ³Ý¹³Ï Ù³ñÙÇÝÝ»ñÇÝ ëáõÛÝ ÎáÝí»ÝóÇ³ÛÇ Çñ³·áñÍÙ³Ý í»ñ³µ»ñÛ³É Å³Ù³Ý³ÏÇÝ ËáñÑñ¹³ïíáõÃÛáõÝ ïñ³Ù³¹ñ»ÉÝ ¿: ²Ûë Ù³ñÙÇÝÁ µ³ó ¿ µáÉáñ ÎáÕÙ»ñÇ Ù³ëÝ³ÏóáõÃÛ³Ý Ñ³Ù³ñ ¨ ÏñáõÙ ¿ µ³½Ù³×ÛáõÕ µÝáõÛÃ: ²ÛÝ Ï³½ÙíáõÙ ¿ ·ÇïáõÃÛ³Ý Ñ³Ù³å³ï³ëË³Ý ×ÛáõÕÇ ·Íáí Ù³ëÝ³·Çï³óí³Í Ï³é³í³ñáõÃÛáõÝÝ»ñÇ Ý»ñÏ³Û³óáõóÇãÝ»ñÇó: ²ÛÝ å³ñµ»ñ³µ³ñ ½»ÏáõÛóÝ»ñ ¿ Ý»ñÏ³Û³óÝáõÙ ÎáÕÙ»ñÇ ËáñÑñ¹³ÅáÕáíÇÝ Çñ ·áñÍáõÝ»áõÃÛ³Ý µáÉáñ áõÕÕáõÃÛáõÝÝ»ñÇ í»ñ³µ»ñÛ³É:</w:t>
      </w:r>
    </w:p>
    <w:p>
      <w:pPr>
        <w:pStyle w:val="TextBody"/>
        <w:numPr>
          <w:ilvl w:val="0"/>
          <w:numId w:val="2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í»Éáí ÎáÕÙ»ñÇ ËáñÑñ¹³ÅáÕáíÇ ÏáÕÙÇó ë³ÑÙ³Ýí³Í ëÏ½µáõÝùÝ»ñáí ¨ ¹ñ³Ýó Ñ³Ù³å³ï³ëË³Ý, ÇÝãå»ë Ý³¨ ÎáÕÙ»ñÇ ËáñÑñ¹³ÅáÕáíÇ Ñ³ÝÓÝ³ñ³ñáõÃÛ³Ùµ` ³Û¹ Ù³ñÙÇÝ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ÉÇë ¿ Ï»Ýë³µ³Ý³Ï³Ý µ³½Ù³½³ÝáõÃÛ³Ý Ï³ñ·³íÇ×³ÏÇ ·Çï³Ï³Ý ¨ ï»ËÝÇÏ³Ï³Ý ·Ý³Ñ³ï³Ï³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å³ïñ³ëïáõÙ ¿ ëáõÛÝ ÎáÝí»ÝóÇ³ÛÇ ¹ñáõÛÃÝ»ñÇÝ Ñ³Ù³å³ï³ëË³Ý Ó»éÝ³ñÏí³Í ï³ñµ»ñ ÙÇçáóÝ»ñÇ Ñ»ï¨³ÝùÝ»ñÇ ·Çï³Ï³Ý ¨ ï»ËÝÇÏ³Ï³Ý ·Ý³Ñ³ï³Ï³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ïÏ³ÝßáõÙ ¿ Ýáñ, ³ñ¹ÛáõÝ³í»ï, ³é³í»É ³ñ¹Ç³Ï³Ý ¨ §Ýááõ-Ñ³áõ¦ ï»ËÝáÉá·Ç³Ý»ñ Ï»Ýë³µ³Ý³Ï³Ý µ³½Ù³½³ÝáõÃÛ³Ý å³Ñå³ÝÙ³Ý ¨ Ï³ÛáõÝ ß³Ñ³·áñÍÙ³Ý áÉáñïáõÙ ¨ ³é³ç³ñÏáõÃÛáõÝÝ»ñ ¿ Ý»ñÏ³Û³óÝáõÙ ³Û¹åÇëÇ ï»ËÝáÉá·Ç³Ý»ñÇ Ùß³ÏáõÙÁ ËÃ³Ý»Éáõ áõÕÇÝ»ñÇ ¨ »Õ³Ý³ÏÝ»ñÇ, ÇÝãå»ë Ý³¨/Ï³Ù ¹ñ³Ýó ãïñ³Ù³¹ñÙ³Ý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áñÑñ¹³ïíáõÃÛáõÝ ¿ ïñ³Ù³¹ñáõÙ Ï»Ýë³µ³Ý³Ï³Ý µ³½Ù³½³ÝáõÃÛ³Ý å³Ñå³ÝÙ³Ý ¨ Ï³ÛáõÝ ß³Ñ³·áñÍÙ³Ý Ñ»ï Ï³åí³Í Ñ»ï³½áïáõÃÛáõÝÝ»ñÇ ¨ Ùß³ÏáõÙÝ»ñÇ áÉáñïáõÙ ·Çï³Ï³Ý Íñ³·ñ»ñÇ ¨ ÙÇç³½·³ÛÇÝ Ñ³Ù³·áñÍ³ÏóáõÃÛ³Ý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å³ï³ëË³ÝáõÙ ¿ ·Çï³Ï³Ý, ï»ËÝÇÏ³Ï³Ý, ï»ËÝáÉá·Ç³Ï³Ý ¨ Ù»Ãá¹³µ³Ý³Ï³Ý µÝáõÛÃÇ Ñ³ñó»ñÇÝ, áñáÝù Ï³ñáÕ »Ý ¹ñ³Ý áõÕÕí»É ÎáÕÙ»ñÇ ËáñÑñ¹³ÅáÕáíÇ ¨ í»ñçÇÝÇë ûÅ³Ý¹³Ï Ù³ñÙÇÝÝ»ñÇ ÏáÕÙÇó:</w:t>
      </w:r>
    </w:p>
    <w:p>
      <w:pPr>
        <w:pStyle w:val="TextBody"/>
        <w:numPr>
          <w:ilvl w:val="0"/>
          <w:numId w:val="2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ÝÇ ·áñÍ³éáõÛÃÝ»ñÁ, ·áñÍáõÝ»áõÃÛ³Ý áÉáñïÁ, µÝáõÛÃÁ ¨ ·áñÍ»É³Ï»ñåÁ Ï³ñáÕ »Ý Ñ»ï³·³ÛáõÙ Éñ³óí»É ÎáÕÙ»ñÇ ËáñÑñ¹³ÅáÕáí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»ÏáõÛóÝ»ñ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ÎáÕÙ»ñÇ ËáñÑñ¹³ÅáÕáíÇ ë³ÑÙ³Ý³Í å³ñµ»ñ³Ï³ÝáõÃÛ³Ùµ ÎáÕÙ»ñÇ ËáñÑñ¹³ÅáÕáíÇÝ ¿ Ý»ñÏ³Û³óÝáõÙ ëáõÛÝ ÎáÝí»ÝóÇ³ÛÇ Çñ³·áñÍáõÙÝ ³å³Ñáí»Éáõ Ýå³ï³Ïáí Çñ ÏáÕÙÇó Ó»éÝ³ñÏí³Í ÙÇçáóÝ»ñÇ ¨ ëáõÛÝ ÎáÝí»ÝóÇ³ÛÇ Ýå³ï³ÏÝ»ñÇ Çñ³Ï³Ý³óÙ³Ý ï»ë³ÝÏÛáõÝÇó ³Û¹ ÙÇçáóÝ»ñÇ ³ñ¹ÛáõÝ³í»ïáõÃÛ³Ý  í»ñ³µ»ñÛ³É ½»ÏáõÛó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ÏÇñ³éÙ³Ý ßáõñç ä³ÛÙ³Ý³íáñíáÕ ÏáÕÙ»ñÇ ÙÇç¨ Í³·³Í í»×Ç ¹»åùáõÙ ÎáÕÙ»ñÁ Ó·ïáõÙ »Ý ³ÛÝ Ï³ñ·³íáñ»É µ³Ý³ÏóáõÃÛáõÝÝ»ñÇ ÙÇçáóáí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ß³Ñ³·ñ·Çé ÎáÕÙ»ñÇÝ ãÇ Ñ³çáÕíáõÙ Ñ³Ù³Ó³ÛÝáõÃÛ³Ý ·³É µ³Ý³ÏóáõÃÛáõÝÝ»ñÇ ÙÇçáóáí, ³å³ Ýñ³Ýù Ï³ñáÕ »Ý Ñ³Ù³ï»Õ ³å³íÇÝ»É »ññáñ¹ ÎáÕÙÇ Í³é³ÛáõÃÛáõÝÝ»ñÇÝ Ï³Ù ³Û¹ ÎáÕÙÇÝ ¹ÇÙ»É` ÙÇçÝáñ¹Ç ¹»ñáõÙ Ñ³Ý¹»ë ·³Éáõ ËÝ¹ñ³Ýùáí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ëïáñ³·ñÙ³Ý, í³í»ñ³óÙ³Ý, ÁÝ¹áõÝÙ³Ý, Ñ³ëï³ïÙ³Ý Ï³Ù ¹ñ³Ý ÙÇ³Ý³Éáõ Å³Ù³Ý³Ï Ï³Ù ¹ñ³ÝÇó Ñ»ïá` ó³ÝÏ³ó³Í å³ÑÇ, å»ïáõÃÛáõÝÁ Ï³Ù ïÝï»ë³Ï³Ý ÇÝï»·ñÙ³Ý ï³ñ³Í³ßñç³Ý³ÛÇÝ Ï³½Ù³Ï»ñåáõÃÛáõÝÁ Ï³ñáÕ ¿ ³í³Ý¹³å³ÑÇÝ ·ñ³íáñ ¹ÇÙáõÙ áõÕÕ»É ³ÛÝ Ù³ëÇÝ, áñ ëáõÛÝ Ñá¹í³ÍÇ 1-ÇÝ Ï³Ù 2-ñ¹ Ï»ïÇÝ Ñ³Ù³å³ï³ëË³Ý ãÏ³ñ·³íáñí³Í í»×Ç ³éÝãáõÃÛ³Ùµ ÇÝùÁ áñå»ë å³ñï³¹Çñ ¿ ×³Ý³ãáõÙ í»×Ç Ï³ñ·³íáñÙ³Ý ëïáñ¨ Ýßí³Í »Õ³Ý³ÏÝ»ñÇó Ù»ÏÁ Ï³Ù »ñÏáõë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³í³ñ³ñ³Ï³Ý ÁÝÃ³ó³Ï³ñ· 2-ñ¹ Ð³í»Éí³ÍÇ 1-ÇÝ Ù³ëáí ë³ÑÙ³Ýí³Í Ï³ñ·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»×Ç Ñ³ÝÓÝáõÙ ØÇç³½·³ÛÇÝ ¹³ï³ñ³Ý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Á, ëáõÛÝ Ñá¹í³ÍÇ 3-ñ¹ Ï»ïÇÝ Ñ³Ù³Ó³ÛÝ, ã»Ý ÁÝ¹áõÝáõÙ ÙÇ¨ÝáõÛÝ ÁÝÃ³ó³Ï³ñ·Á Ï³Ù ÁÝÃ³ó³Ï³ñ·»ñÇó áñ¨¿ Ù»ÏÁ, ³å³ í»×Á ÷áË³ÝóíáõÙ ¿ Ñ³ßï»óÙ³Ý 2-ñ¹ Ð³í»Éí³ÍÇ 2-ñ¹ Ù³ëáí ë³ÑÙ³Ýí³Í Ï³ñ·áí, »Ã» ÎáÕÙ»ñÝ ³ÛÉ Ï»ñå ã»Ý å³ÛÙ³Ý³íáñí»É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ÏÇñ³éíáõÙ »Ý ó³ÝÏ³ó³Í ³ñÓ³Ý³·ñáõÃÛ³Ý ÝÏ³ïÙ³Ùµ, »Ã» ³Û¹ ³ñÓ³Ý³·ñáõÃÛ³Ùµ ³ÛÉ µ³Ý Ý³Ë³ï»ëí³Í ã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Ó³Ý³·ñáõÃÛáõÝÝ»ñÇ ÁÝ¹áõ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·áñÍ³ÏóáõÙ »Ý ëáõÛÝ ÎáÝí»ÝóÇ³ÛÇÝ ÏÇó ³ñÓ³Ý³·ñáõÃÛáõÝÝ»ñÇ Ùß³ÏÙ³Ý ¨ ÁÝ¹áõÝÙ³Ý áÉáñïáõÙ: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Ó³Ý³·ñáõÃÛáõÝÝ»ñÝ ÁÝ¹áõÝíáõÙ »Ý ÎáÕÙ»ñÇ ËáñÑñ¹³ÅáÕáíÇ ÝÇëïÇÝ: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é³ç³ñÏíáÕ ³ñÓ³Ý³·ñáõÃÛ³Ý ï»ùëï ù³ñïáõÕ³ñáõÃÛ³Ý ÏáÕÙÇó ä³ÛÙ³Ý³íáñíáÕ ÏáÕÙ»ñÇÝ ¿ áõÕ³ñÏíáõÙ ³Û¹åÇëÇ ÝÇëïÇó ³éÝí³½Ý í»ó ³ÙÇë ³é³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¨ Éñ³óáõÙÝ»ñ Ï³ï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ÏáÕÙ Ï³ñáÕ ¿ ³é³ç³ñÏ»É ëáõÛÝ ÎáÝí»ÝóÇ³ÛáõÙ Ï³ï³ñ»É ÷á÷áËáõÃÛáõÝÝ»ñ ¨ Éñ³óáõÙÝ»ñ: ²ñÓ³Ý³·ñáõÃÛ³Ý ó³ÝÏ³ó³Í ÎáÕÙ Ï³ñáÕ ¿ ³é³ç³ñÏ»É ÷á÷áËáõÃÛáõÝÝ»ñ ¨ Éñ³óáõÙÝ»ñ Ï³ï³ñ»É ³Û¹ ³ñÓ³Ý³·ñáõÃÛ³Ý Ù»ç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õÙ ÷á÷áËáõÃÛáõÝÝ»ñÁ ¨ Éñ³óáõÙÝ»ñÝ ÁÝ¹áõÝíáõÙ »Ý ÎáÕÙ»ñÇ ËáñÑñ¹³ÅáÕáíÇ ÝÇëïáõÙ: ò³ÝÏ³ó³Í ³ñÓ³Ý³·ñáõÃÛ³Ý Ù»ç ÷á÷áËáõÃÛáõÝÝ»ñÁ ¨ Éñ³óáõÙÝ»ñÝ ÁÝ¹áõÝíáõÙ »Ý Ñ³Ù³å³ï³ëË³Ý ³ñÓ³Ý³·ñáõÃÛ³Ý ÎáÕÙ»ñÇ ÅáÕáíáõÙ: ø³ñïáõÕ³ñáõÃÛáõÝÁ ëáõÛÝ ÎáÝí»ÝóÇ³ÛáõÙ Ï³Ù áñ¨¿ ³ñÓ³Ý³·ñáõÃÛ³Ý Ù»ç, »Ã» ³Û¹ ³ñÓ³Ý³·ñáõÃÛ³Ùµ ³ÛÉ µ³Ý Ý³Ë³ï»ëí³Í ã¿, ó³ÝÏ³ó³Í ³é³ç³ñÏíáÕ ÷á÷áËáõÃÛ³Ý ï»ùëï ùÝÝ³ñÏíáÕ ÷³ëï³ÃÕÃÇ ÎáÕÙ»ñÇÝ ¿ áõÕ³ñÏíáõÙ ¹ñ³ Ñ³ëï³ïÙ³Ý ÝÇëïÇó ³éÝí³½Ý í»ó ³ÙÇë ³é³ç: ø³ñïáõÕ³ñáõÃÛáõÝÁ ³é³ç³ñÏíáÕ ÷á÷áËáõÃÛáõÝÝ»ñÇ ï»ùëï»ñÁ ÷áË³ÝóáõÙ ¿ Ý³¨ ÎáÝí»ÝóÇ³Ý ëïáñ³·ñ³Í ÎáÕÙ»ñÇÝ` Ç ·ÇïáõÃÛáõÝ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µáÉáñ ÑÝ³ñ³íáñ ç³Ýù»ñÁ, áñå»ë½Ç ÎáÝí»ÝóÇ³ÛáõÙ Ï³Ù ³ñÓ³Ý³·ñáõÃÛ³Ý Ù»ç ó³ÝÏ³ó³Í ³é³ç³ñÏíáÕ ÷á÷áËáõÃÛáõÝ Ï³Ù Éñ³óáõÙ ÁÝ¹áõÝíÇ ÷áË³¹³ñÓ Ñ³Ù³Ó³ÛÝáõÃÛ³Ùµ: ºÃ» ÷áË³¹³ñÓ Ñ³Ù³Ó³ÛÝáõÃÛ³Ý Ó»éùµ»ñÙ³ÝÝ áõÕÕí³Í µáÉáñ ç³Ýù»ñÁ ëå³éí»É »Ý, ¨ Ñ³Ù³Ó³ÛÝáõÃÛáõÝ Ó»éù ãÇ µ»ñí»É, ³å³, áñå»ë í»ñçÇÝ ÙÇçáó, ÷á÷áËáõÃÛáõÝÝ ÁÝ¹áõÝíáõÙ ¿ ïíÛ³É ÝÇëïÇÝ Ý»ñÏ³ ·ïÝíáÕ ¨ ùí»³ñÏáõÃÛ³ÝÁ Ù³ëÝ³ÏóáÕ` ïíÛ³É ÷³ëï³ÃÕÃÇ ÎáÕÙ»ñÇ Ó³ÛÝ»ñÇ »ñÏáõ »ññáñ¹ Ù»Í³Ù³ëÝáõÃÛ³Ùµ ¨ ³í³Ý¹³å³ÑÇ ÏáÕÙÇó áõÕ³ñÏíáõÙ ¿ µáÉáñ ÎáÕÙ»ñÇÝ` í³í»ñ³óÙ³Ý, ÁÝ¹áõÝÙ³Ý Ï³Ù Ñ³ëï³ïÙ³Ý Ñ³Ù³ñ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Á ·ñ³íáñ Í³ÝáõóíáõÙ ¿ ÷á÷áËáõÃÛáõÝÝ»ñÇ ¨ Éñ³óáõÙÝ»ñÇ í³í»ñ³óÙ³Ý, ÁÝ¹áõÝÙ³Ý Ï³Ù Ñ³ëï³ïÙ³Ý Ù³ëÇÝ: 3-ñ¹ Ï»ïÇ Ñ³Ù³Ó³ÛÝ ÁÝ¹áõÝí³Í ÷á÷áËáõÃÛáõÝÝ»ñÝ áõ Éñ³óáõÙÝ»ñÁ ¹ñ³Ýù ÁÝ¹áõÝ³Í ÎáÕÙ»ñÇ Ñ³Ù³ñ áõÅÇ Ù»ç »Ý ÙïÝáõÙ ³í³Ý¹³å³ÑÇ ÏáÕÙÇó ëáõÛÝ ÎáÝí»ÝóÇ³ÛÇ Ï³Ù Ñ³Ù³å³ï³ëË³Ý ³ñÓ³Ý³·ñáõÃÛ³Ý ÎáÕÙ»ñÇ, »Ã» ïíÛ³É ³ñÓ³Ý³·ñáõÃÛ³Ùµ ³ÛÉ Ï»ñå Ý³Ë³ï»ëí³Í ã¿, ³éÝí³½Ý »ñÏáõ »ññáñ¹Ç ÏáÕÙÇó í³í»ñ³óÙ³Ý, ÁÝ¹áõÝÙ³Ý Ï³Ù Ñ³ëï³ïÙ³Ý Ù³ëÇÝ ÷³ëï³ÃÕÃ»ñÝ ëï³Ý³Éáõ å³ÑÇó ÇÝÝëáõÝ»ñáñ¹ ûñÁ: ¸ñ³ÝÇó Ñ»ïá ó³ÝÏ³ó³Í ³ÛÉ ÎáÕÙÇ Ñ³Ù³ñ ÷á÷áËáõÃÛáõÝÝ»ñÝ áõ Éñ³óáõÙÝ»ñÝ áõÅÇ Ù»ç »Ý ÙïÝáõÙ ³Û¹ ÎáÕÙÇó` Ýßí³Í ÷á÷áËáõÃÛáõÝÁ ¨ í³í»ñ³óÝ»Éáõ, ÁÝ¹áõÝ»Éáõ Ï³Ù Ñ³ëï³ï»Éáõ Ù³ëÇÝ ÷³ëï³ÃáõÕÃÝ ³í³Ý¹³å³ÑÇÝ Ç å³Ñ Ñ³ÝÓÝ»Éáõ å³ÑÇó ÇÝÝëáõÝ»ñáñ¹ ûñÁ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ÇÙ³ëïáí §Ý»ñÏ³ ·ïÝíáÕ ¨ ùí»ñ³ÏáõÃÛ³ÝÁ Ù³ëÝ³ÏóáÕ ÏáÕÙ»ñ »Ý¦ Ñ³Ù³ñíáõÙ Ý»ñÏ³ ·ïÝíáÕ ¨ §ÏáÕÙ¦ Ï³Ù §¹»Ù¦ ùí»³ñÏ³Í Î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Ñ³í»Éí³ÍÝ»ñÇ ÁÝ¹áõÝáõÙÁ ¨ ¹ñ³ÝóáõÙ ÷á÷áËáõÃÛáõÝÝ»ñÇ ¨ Éñ³óáõÙÝ»ñÇ Ï³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³Ù ó³ÝÏ³ó³Í ³ñÓ³Ý³·ñáõÃÛ³Ý Ñ³í»Éí³ÍÝ»ñÁ Ñ³Ý¹Çë³ÝáõÙ »Ý ÎáÝí»ÝóÇ³ÛÇ Ï³Ù ³Û¹ ³ñÓ³Ý³·ñáõÃÛ³Ý ³Ýµ³Å³Ý»ÉÇ Ù³ëÁ ¨, »Ã» áõÕÕ³ÏÇáñ»Ý ³ÛÉ Ï»ñå Ý³Ë³ï»ëí³Í ã¿, ÎáÝí»ÝóÇ³ÛÇÝ Ï³Ù ³ñÓ³Ý³·ñáõÃÛ³ÝÁ Ï³ï³ñíáÕ ó³ÝÏ³ó³Í ÑÕáõÙ ÙÇ³Å³Ù³Ý³Ï ÑÕáõÙ ¿ Ñ³Ý¹Çë³ÝáõÙ ¹ñ³Ýó ó³ÝÏ³ó³Í Ñ³í»Éí³ÍÇÝ: ²Û¹åÇëÇ Ñ³í»Éí³ÍÝ»ñÁ ë³ÑÙ³Ý³÷³ÏíáõÙ »Ý ÁÝÃ³ó³Ï³ñ·³ÛÇÝ, ·Çï³Ï³Ý, ï»ËÝÇÏ³Ï³Ý Ï³Ù í³ñã³Ï³Ý Ñ³ñó»ñáí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³ÛÝ ¹»åù»ñÇ, »ñµ áñ¨¿ ³ñÓ³Ý³·ñáõÃÛ³Ùµ ¹ñ³ Ñ³í»Éí³ÍÝ»ñÇ í»ñ³µ»ñÛ³É ³ÛÉ Ï»ñå ¿ Ý³Ë³ï»ëí³Í, ëáõÛÝ ÎáÝí»ÝóÇ³ÛÇ Ï³Ù áñ¨¿ ³ñÓ³Ý³·ñáõÃÛ³Ý Éñ³óáõóÇã Ñ³í»Éí³ÍÝ»ñÇ ³é³ç³ñÏÙ³Ý, ÁÝ¹áõÝÙ³Ý ¨ áõÅÇ Ù»ç ÙïÝ»Éáõ Ñ³Ù³ñ Ý³Ë³ï»ëí³Í »Ý Ñ»ï¨Û³É ÁÝÃ³ó³Ï³ñ·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õÛÝ ÎáÝí»ÝóÇ³ÛÇ Ï³Ù ó³ÝÏ³ó³Í ³ñÓ³Ý³·ñáõÃÛ³Ý Ñ³í»Éí³ÍÝ»ñÝ ³é³ç³ñÏíáõÙ ¨ ÁÝ¹áõÝíáõÙ »Ý 29-ñ¹ Ñá¹í³Íáí ë³ÑÙ³Ýí³Í Ï³ñ·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ñ¨¿ ÎáÕÙ, áñÁ ãÇ Ï³ñáÕ ÁÝ¹áõÝ»É ëáõÛÝ ÎáÝí»ÝóÇ³ÛÇ Ï³Ù ó³ÝÏ³ó³Í ³ñÓ³Ý³·ñáõÃÛ³Ý Éñ³óáõóÇã Ñ³í»Éí³ÍÁ, ³Û¹ Ù³ëÇÝ ·ñ³íáñ  Í³ÝáõóáõÙ ¿ ³í³Ý¹³å³ÑÇÝ`  í»ñçÇÝÇë ÏáÕÙÇó ³Û¹ Ñ³í»Éí³ÍÝ ÁÝ¹áõÝ»Éáõ Ù³ëÇÝ ï»Õ»Ï³óí»Éáõó Ñ»ïá` Ù»Ï ï³ñí³ ÁÝÃ³óùáõÙ: ²í³Ý¹³å³ÑÝ ³ÝÑ³å³Õ ï»Õ»Ï³óÝáõÙ ¿ µáÉáñ ÎáÕÙ»ñÇÝ ó³ÝÏ³ó³Í ³Û¹åÇëÇ Í³ÝáõóáõÙ ëï³Ý³Éáõ Ù³ëÇÝ: ò³ÝÏ³ó³Í ÎáÕÙ Ï³ñáÕ ¿ ó³ÝÏ³ó³Í å³ÑÇ Ñ»ï í»ñóÝ»É ³é³ñÏ»Éáõ Ù³ëÇÝ Çñ Ñ³Ûï³ñ³ñáõÃÛáõÝÁ, ÇÝãÇó Ñ»ïá Ñ³í»Éí³ÍÁ, §·¦ »ÝÃ³Ï»ïÇÝ Ñ³Ù³å³ï³ëË³Ý, áõÅÇ Ù»ç ¿ ÙïÝáõÙ ïíÛ³É ÎáÕ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³í³Ý¹³å³ÑÇ` ÁÝ¹áõÝÙ³Ý Ù³ëÇÝ Ñ³ÛïÝ»Éáõ å³ÑÇó Ù»Ï ï³ñÇÝ Éñ³Ý³ÉáõÝ å»ë Ñ³í»Éí³ÍÝ áõÅÇ Ù»ç ¿ ÙïÝáõÙ ëáõÛÝ ÎáÝí»ÝóÇ³ÛÇ Ï³Ù Ñ³Ù³å³ï³ëË³Ý ³ñÓ³Ý³·ñáõÃÛ³Ý µáÉáñ ³ÛÝ ÎáÕÙ»ñÇ Ñ³Ù³ñ, áñáÝù, §µ¦ »ÝÃ³Ï»ïÇÝ Ñ³Ù³å³ï³ëË³Ý, Í³ÝáõóáõÙ ã»Ý áõÕÕ»É: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Ï³Ù ó³ÝÏ³ó³Í ³ñÓ³Ý³·ñáõÃÛ³Ý Ñ³í»Éí³ÍÝ»ñáõÙ ÷á÷áËáõÃÛáõÝÝ»ñÇ ¨ Éñ³óáõÙÝ»ñÇ ³é³ç³ñÏáõÙÁ, ÁÝ¹áõÝáõÙÁ ¨ áõÅÇ Ù»ç ÙïÝ»ÉÁ Ï³ï³ñíáõÙ ¿ ÝáõÛÝ Ï³ñ·áí, áñÁ ë³ÑÙ³Ýí³Í ¿ ÎáÝí»ÝóÇ³ÛÇ Ï³Ù ó³ÝÏ³ó³Í ³ñÓ³Ý³·ñáõÃÛ³Ý Ñ³í»Éí³ÍÝ»ñÇ ³é³ç³ñÏÙ³Ý, ÁÝ¹áõÝÙ³Ý ¨ áõÅÇ Ù»ç ÙïÝ»Éáõ Ñ³Ù³ñ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Éñ³óáõóÇã Ñ³í»Éí³ÍÇ Ï³Ù Ñ³í»Éí³ÍÇ ÷á÷áËáõÃÛ³Ý ÁÝ¹áõÝáõÙÁ Ï³åí³Í ¿ ëáõÛÝ ÎáÝí»ÝóÇ³ÛáõÙ Ï³Ù ó³ÝÏ³ó³Í ³ñÓ³Ý³·ñáõÃÛ³Ý Ù»ç ÷á÷áËáõÃÛáõÝ Ï³ï³ñ»Éáõ Ñ»ï, ³å³ ³Û¹åÇëÇ Éñ³óáõóÇã Ñ³í»Éí³ÍÁ Ï³Ù ÷á÷áËáõÃÛáõÝÝ áõÅÇ Ù»ç »Ý ÙïÝáõÙ ÙÇÙÇ³ÛÝ ÎáÝí»ÝóÇ³ÛáõÙ Ï³Ù Ñ³Ù³å³ï³ëË³Ý ³ñÓ³Ý³·ñáõÃÛ³Ý Ù»ç Ï³ï³ñí³Í Ñ³Ù³å³ï³ëË³Ý ÷á÷áËáõÃÛ³Ý áõÅÇ Ù»ç Ùï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ÛÝÇ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ëáõÛÝ Ñá¹í³ÍÇ 2-ñ¹ Ï»ïáí Ý³Ë³ï»ëí³Í ¹»åù»ñÇ` Ûáõñ³ù³ÝãÛáõñ ÎáÕÙ áõÝÇ Ù»Ï Ó³ÛÝ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ÇÝï»·ñÙ³Ý ï³ñ³Í³ßñç³Ý³ÛÇÝ Ï³½Ù³Ï»ñåáõÃÛáõÝÝ»ñÁ Çñ»Ýó Çñ³í³ëáõÃÛ³Ý Ý»ñùá ·ïÝíáÕ Ñ³ñó»ñÇÝ ³éÝãíáÕ ùí»ñ³ÏáõÃÛ³ÝÁ Ù³ëÝ³ÏóáõÙ »Ý ëáõÛÝ ÎáÝí»ÝóÇ³ÛÇ ä³ÛÙ³Ý³íáñíáÕ ÏáÕÙ Ñ³Ý¹Çë³óáÕ Çñ»Ýó ³Ý¹³Ù å»ïáõÃÛáõÝÝ»ñÇ ÃíÇÝ Ñ³í³ë³ñ Ó³ÛÝ»ñáí: ²Û¹åÇëÇ Ï³½Ù³Ï»ñåáõÃÛáõÝÁ ãÇ û·ïíáõÙ Çñ Ó³ÛÝÇ Çñ³íáõÝùÇó, »Ã» ³Û¹ Çñ³íáõÝùÇó û·ïíáõÙ ¿ Çñ ³Ý¹³Ù å»ïáõÃÛáõÝÝ»ñÇó áñ¨¿ Ù»ÏÁ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ñ³µ»ñáõÃÛáõÝÝ»ñÁ ëáõÛÝ ÎáÝí»ÝóÇ³ÛÇ ¨ ¹ñ³Ý ÏÇó ³ñÓ³Ý³·ñáõÃÛáõÝÝ»ñÇ ÙÇç¨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Á Ï³Ù ïÝï»ë³Ï³Ý ÇÝï»·ñÙ³Ý ï³ñ³Í³ßñç³Ý³ÛÇÝ Ï³½Ù³Ï»ñåáõÃÛáõÝÁ Ï³ñáÕ ¿ áñ¨¿ ³ñÓ³Ý³·ñáõÃÛ³Ý ÎáÕÙ ¹³éÝ³É ÙÇ³ÛÝ ³ÛÝ ¹»åùáõÙ, »ñµ Ñ³Ý¹Çë³ÝáõÙ ¿ Ï³Ù ÙÇ³Å³Ù³Ý³Ï ¹³éÝáõÙ ¿ ëáõÛÝ ÎáÝí»ÝóÇ³ÛÇ ä³ÛÙ³Ý³íáñíáÕ ÏáÕÙ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¨¿ ³ñÓ³Ý³·ñáõÃÛ³Ý Ñ³Ù³Ó³ÛÝ áñáßáõÙÝ»ñÁ Ï³ñáÕ »Ý ÁÝ¹áõÝ»É ÙÇ³ÛÝ ³Û¹ ³ñÓ³Ý³·ñáõÃÛ³Ý ÎáÕÙ»ñÁ: ò³ÝÏ³ó³Í ä³ÛÙ³Ý³íáñíáÕ ÏáÕÙ, áñÁ ãÇ í³í»ñ³óñ»É, ÁÝ¹áõÝ»É Ï³Ù Ñ³ëï³ï»É ³ñÓ³Ý³·ñáõÃÛáõÝÁ, Ï³ñáÕ ¿ ¹Çïáñ¹Ç Ï³ñ·³íÇ×³Ïáí Ù³ëÝ³Ïó»É ³Û¹ ³ñÓ³Ý³·ñáõÃÛ³Ý ÎáÕÙ»ñÇ ó³ÝÏ³ó³Í ÅáÕáí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µáÉáñ å»ïáõÃÛáõÝÝ»ñÇ ¨ ïÝï»ë³Ï³Ý ÇÝï»·ñÙ³Ý ï³ñ³Í³ßñç³Ý³ÛÇÝ ó³ÝÏ³ó³Í Ï³½Ù³Ï»ñåáõÃÛ³Ý Ñ³Ù³ñ èÇá ¹» Ä³Ý»ÛñáÛáõÙ` 1992 Ãí³Ï³ÝÇ ÑáõÝÇëÇ 5-Çó ÙÇÝã¨ 1992 Ãí³Ï³ÝÇ ÑáõÝÇëÇ 14-Á, ÇÝãå»ë Ý³¨ ØÇ³íáñí³Í ³½·»ñÇ Ï³½Ù³Ï»ñåáõÃÛ³Ý Ï»ÝïñáÝ³Ï³Ý ·ñ³ë»ÝÛ³ÏáõÙ` 1992 Ãí³Ï³ÝÇ ÑáõÝÇëÇ 15-Çó ÙÇÝã¨ 1993 Ãí³Ï³ÝÇ ÑáõÉÇëÇ 4-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 Ï³Ù Ñ³ëï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¨ ó³ÝÏ³ó³Í ³ñÓ³Ý³·ñáõÃÛáõÝÁ »ÝÃ³Ï³ »Ý í³í»ñ³óÙ³Ý, ÁÝ¹áõÝÙ³Ý Ï³Ù Ñ³ëï³ïÙ³Ý å»ïáõÃÛáõÝÝ»ñÇ ¨ ïÝï»ë³Ï³Ý ÇÝï»·ñÙ³Ý ï³ñ³Í³ßñç³Ý³ÛÇÝ Ï³½Ù³Ï»ñåáõÃÛáõÝÝ»ñÇ ÏáÕÙÇó: ì³í»ñ³óÙ³Ý, ÁÝ¹áõÝÙ³Ý Ï³Ù Ñ³ëï³ïÙ³Ý ÷³ëï³ÃÕÃ»ñÝ Ç å³Ñ »Ý Ñ³ÝÓÝíáõÙ ³í³Ý¹³å³ÑÇ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»ñÁ ß³ñ³¹ñí³Í 1-ÇÝ Ï»ïáõÙ Ýßí³Í ó³ÝÏ³ó³Í Ï³½Ù³Ï»ñåáõÃÛáõÝ, ëáõÛÝ ÎáÝí»ÝóÇ³ÛÇ ³Ý¹³Ù ¹³éÝ³Éáí ³ÛÝ ¹»åùáõÙ, »ñµ ³Û¹ Ï³½Ù³Ï»ñåáõÃÛ³Ý ³Ý¹³Ù å»ïáõÃÛáõÝÝ»ñÇó áã Ù»ÏÁ ëáõÛÝ ÎáÝí»ÝóÇ³ÛÇ ÎáÕÙ ãÇ Ñ³Ý¹Çë³ÝáõÙ, ëï³ÝÓÝáõÙ ¿ ëáõÛÝ ÎáÝí»ÝóÇ³Ûáí Ï³Ù ó³ÝÏ³ó³Í ³ñÓ³Ý³·ñáõÃÛ³Ùµ Ý³Ë³ï»ëí³Í µáÉáñ å³ñï³íáñáõÃÛáõÝÝ»ñÁ: ²ÛÝ ¹»åùáõÙ, »ñµ ³Û¹åÇëÇ Ï³½Ù³Ï»ñåáõÃÛ³Ý Ù»Ï Ï³Ù ³í»ÉÇ ³Ý¹³Ù å»ïáõÃÛáõÝÝ»ñ ÝáõÛÝå»ë Ñ³Ý¹Çë³ÝáõÙ »Ý ëáõÛÝ ÎáÝí»ÝóÇ³ÛÇ Ï³Ù Ñ³Ù³å³ï³ëË³Ý ³ñÓ³Ý³·ñáõÃÛ³Ý  ÎáÕÙ»ñ, ³Û¹ Ï³½Ù³Ï»ñåáõÃÛáõÝÁ ¨ ¹ñ³ ³Ý¹³Ù å»ïáõÃÛáõÝÝ»ñÁ áñáßáõÙ »Ý ÁÝ¹áõÝáõÙ ëáõÛÝ ÎáÝí»ÝóÇ³Ûáí Ï³Ù ³Û¹ ³ñÓ³Ý³·ñáõÃÛ³Ùµ Ý³Ë³ï»ëí³Í Çñ»Ýó å³ñï³íáñáõÃÛáõÝÝ»ñÇ Ï³ï³ñÙ³Ý Ñ»ï Ï³åí³Í Ñ³Ù³å³ï³ëË³Ý å³ñï³Ï³ÝáõÃÛáõÝÝ»ñÇ í»ñ³µ»ñÛ³É: ÜÙ³Ý ¹»åù»ñáõÙ ÇÝãå»ë ³Û¹ Ï³½Ù³Ï»ñåáõÃÛáõÝÝ, ³Û¹å»ë ¿É ¹ñ³ ³Ý¹³Ù å»ïáõÃÛáõÝÝ»ñÁ ã»Ý Ï³ñáÕ ÙÇ³Å³Ù³Ý³Ï û·ïí»É ëáõÛÝ ÎáÝí»ÝóÇ³Ûáí Ï³Ù Ñ³Ù³å³ï³ëË³Ý ³ñÓ³Ý³·ñáõÃÛ³Ùµ ë³ÑÙ³Ýí³Í Çñ³íáõÝùÝ»ñÇó: 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í»ñ³óÙ³Ý, ÁÝ¹áõÝÙ³Ý Ï³Ù Ñ³ëï³ïÙ³Ý Çñ»Ýó ÷³ëï³ÃÕÃ»ñáõÙ ïÝï»ë³Ï³Ý ÇÝï»·ñÙ³Ý ï³ñ³Í³ßñç³Ý³ÛÇÝ Ï³½Ù³Ï»ñåáõÃÛáõÝÝ»ñÁ Ñ³Ûï³ñ³ñáõÙ »Ý ëáõÛÝ ÎáÝí»ÝóÇ³Ûáí Ï³Ù Ñ³Ù³å³ï³ëË³Ý ³ñÓ³Ý³·ñáõÃÛ³Ùµ Ï³ñ·³íáñíáÕ Ñ³ñó»ñÇ ÝÏ³ïÙ³Ùµ Çñ»Ýó Çñ³í³ëáõÃÛáõÝÝ»ñÇ ßñç³Ý³ÏÇ Ù³ëÇÝ: ²Û¹ Ï³½Ù³Ï»ñåáõÃÛáõÝÝ»ñÁ ³í³Ý¹³å³ÑÇÝ ³ÝÑ³å³Õ ï»Õ»Ï³óÝáõÙ »Ý Ý³¨ Çñ»Ýó Çñ³í³ëáõÃÛáõÝÝ»ñÇ ßñç³Ý³ÏÇ ó³ÝÏ³ó³Í ÷á÷áËáõÃÛ³Ý Ù³ë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ÛÝ ÎáÝí»ÝóÇ³ÛÇÝ ÙÇ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¨ ïÝï»ë³Ï³Ý ÇÝï»·ñÙ³Ý ï³ñ³Í³ßñç³Ý³ÛÇÝ Ï³½Ù³Ï»ñåáõÃÛáõÝÝ»ñÁ Ï³ñáÕ »Ý ÙÇ³Ý³É ëáõÛÝ ÎáÝí»ÝóÇ³ÛÇÝ ¨ ¹ñ³ ó³ÝÏ³ó³Í ³ñÓ³Ý³·ñáõÃÛ³ÝÁ ÎáÝí»ÝóÇ³Ý Ï³Ù Ñ³Ù³å³ï³ëË³Ý ³ñÓ³Ý³·ñáõÃÛáõÝÁ ëïáñ³·ñÙ³Ý Ñ³Ù³ñ ÷³Ïí»Éáõ ûñí³ÝÇó: ØÇ³Ý³Éáõ Ù³ëÇÝ ÷³ëï³ÃÕÃ»ñÝ Ç å³Ñ »Ý Ñ³ÝÓÝíáõÙ ³í³Ý¹³å³ÑÇÝ: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³Ý³Éáõ Ù³ëÇÝ Çñ»Ýó ÷³ëï³ÃÕÃ»ñáõÙ í»ñÁ ß³ñ³¹ñí³Í 1-ÇÝ Ï»ïáõÙ Ýßí³Í Ï³½Ù³Ï»ñåáõÃÛáõÝÝ»ñÁ Ñ³Ûï³ñ³ñáõÙ »Ý ëáõÛÝ ÎáÝí»ÝóÇ³Ûáí Ï³Ù Ñ³Ù³å³ï³ëË³Ý ³ñÓ³Ý³·ñáõÃÛ³Ùµ Ï³ñ·³íáñíáÕ Ñ³ñó»ñÇ ÝÏ³ïÙ³Ùµ Çñ»Ýó Çñ³í³ëáõÃÛáõÝÝ»ñÇ ßñç³Ý³ÏÇ Ù³ëÇÝ: ²Û¹ Ï³½Ù³Ï»ñåáõÃÛáõÝÝ»ñÁ ³í³Ý¹³å³ÑÇÝ ³ÝÑ³å³Õ ï»Õ»Ï³óÝáõÙ »Ý Ý³¨ Çñ»Ýó Çñ³í³ëáõÃÛáõÝÝ»ñÇ ßñç³Ý³ÏÇ ó³ÝÏ³ó³Í ÷á÷áËáõÃÛ³Ý Ù³ëÇÝ:  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4-ñ¹ Ñá¹í³ÍÇ 2-ñ¹ Ï»ïÇ ¹ñáõÛÃÝ»ñÁ ÏÇñ³éíáõÙ »Ý Ý³¨ ïÝï»ë³Ï³Ý ÇÝï»·ñÙ³Ý ï³ñ³Í³ßñç³Ý³ÛÇÝ Ï³½Ù³Ï»ñåáõÃÛáõÝÝ»ñÇ ÝÏ³ïÙ³Ùµ, áñáÝù ÙÇ³ÝáõÙ »Ý ëáõÛÝ ÎáÝí»ÝóÇ³ÛÇÝ Ï³Ù ¹ñ³ áñ¨¿ ³ñÓ³Ý³·ñáõÃÛ³ÝÁ:</w:t>
      </w:r>
    </w:p>
    <w:p>
      <w:pPr>
        <w:pStyle w:val="Heading2"/>
        <w:rPr>
          <w:sz w:val="24"/>
        </w:rPr>
      </w:pPr>
      <w:r>
        <w:rPr>
          <w:sz w:val="24"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í³í»ñ³óÙ³Ý, ÁÝ¹áõÝÙ³Ý, Ñ³ëï³ïÙ³Ý Ï³Ù ÙÇ³Ý³Éáõ Ù³ëÇÝ »ñ»ëáõÝ»ñáñ¹ ÷³ëï³ÃáõÕÃÝ Ç å³Ñ Ñ³ÝÓÝ»Éáõ å³ÑÇó ÇÝÝëáõÝ»ñáñ¹ ûñÁ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ñÓ³Ý³·ñáõÃÛáõÝ áõÅÇ Ù»ç ¿ ÙïÝáõÙ í³í»ñ³óÙ³Ý, ÁÝ¹áõÝÙ³Ý, Ñ³ëï³ïÙ³Ý Ï³Ù ÙÇ³Ý³Éáõ Ù³ëÇÝ ïíÛ³É ³ñÓ³Ý³·ñáõÃÛ³Ùµ ë³ÑÙ³Ýí³Í ù³Ý³ÏáõÃÛ³Ý ÷³ëï³ÃÕÃ»ñÁ Ç å³Ñ Ñ³ÝÓÝ»Éáõ å³ÑÇó ÇÝÝëáõÝ»ñáñ¹ ûñÁ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ÏáÕÙÇ Ñ³Ù³ñ, áñÁ í³í»ñ³óÝáõÙ, ÁÝ¹áõÝáõÙ Ï³Ù Ñ³ëï³ïáõÙ ¿ ëáõÛÝ ÎáÝí»ÝóÇ³Ý Ï³Ù ÙÇ³ÝáõÙ ¿ ¹ñ³Ý í³í»ñ³óÙ³Ý, ÁÝ¹áõÝÙ³Ý, Ñ³ëï³ïÙ³Ý Ï³Ù ÙÇ³Ý³Éáõ Ù³ëÇÝ »ñ»ëáõÝ»ñáñ¹ ÷³ëï³ÃáõÕÃÝ Ç å³Ñ Ñ³ÝÓÝ»Éáõó Ñ»ïá, ëáõÛÝ ÎáÝí»ÝóÇ³Ý áõÅÇ Ù»ç ¿ ÙïÝáõÙ ³Û¹ ä³ÛÙ³Ý³íáñíáÕ ÏáÕÙÇ í³í»ñ³óÙ³Ý, ÁÝ¹áõÝÙ³Ý, Ñ³ëï³ïÙ³Ý Ï³Ù ÙÇ³Ý³Éáõ Ù³ëÇÝ ÷³ëï³ÃáõÕÃÝ Ç å³Ñ Ñ³ÝÓÝ»Éáõ å³ÑÇó ÇÝÝëáõÝ»ñáñ¹ ûñÁ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ñÓ³Ý³·ñáõÃÛáõÝ, »Ã» ¹ñ³Ýáí ³ÛÉ Ï»ñå Ý³Ë³ï»ëí³Í ã¿, ³ÛÝ ä³ÛÙ³Ý³íáñíáÕ ÏáÕÙÇ Ñ³Ù³ñ, áñÁ í³í»ñ³óÝáõÙ, ÁÝ¹áõÝáõÙ Ï³Ù Ñ³ëï³ïáõÙ ¿ ³Û¹ ³ñÓ³Ý³·ñáõÃÛáõÝÁ Ï³Ù ÙÇ³ÝáõÙ ¿ ¹ñ³Ý 2-ñ¹ Ï»ïÇÝ Ñ³Ù³å³ï³ëË³Ý í»ñçÇÝÇë áõÅÇ Ù»ç ÙïÝ»Éáõó Ñ»ïá, áõÅÇ Ù»ç ¿ ÙïÝáõÙ ³Û¹ ä³Û³Ù³Ý³íáñíáÕ ÏáÕÙÇ í³í»ñ³óÙ³Ý, ÁÝ¹áõÝÙ³Ý, Ñ³ëï³ïÙ³Ý Ï³Ù ÙÇ³Ý³Éáõ Ù³ëÇÝ ÷³ëï³ÃáõÕÃÝ Ç å³Ñ Ñ³ÝÓÝ»Éáõ å³ÑÇó ÇÝÝëáõÝ»ñáñ¹ ûñÁ Ï³Ù ïíÛ³É ä³ÛÙ³Ý³íáñíáÕ ÏáÕÙÇ Ñ³Ù³ñ ëáõÛÝ ÎáÝí»ÝóÇ³ÛÇ áõÅÇ Ù»ç ÙïÝ»Éáõ ûñÁ` Ï³Ëí³Í ³ÛÝ Ñ³Ý·³Ù³ÝùÇó, Ã» ¹ñ³ÝóÇó áñÝ ¿ ³í»ÉÇ áõß ·³ÉÇë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1-ÇÝ ¨ 2-ñ¹ Ï»ï»ñÇ Ýå³ï³ÏÝ»ñÇ Ñ³Ù³ñ ïÝï»ë³Ï³Ý ÇÝï»·ñÙ³Ý ï³ñ³Í³ßñç³Ý³ÛÇÝ Ï³½Ù³Ï»ñåáõÃÛ³Ý ÏáÕÙÇó Ç å³Ñ Ñ³ÝÓÝí³Í áã ÙÇ ÷³ëï³ÃáõÕÃ ãÇ ¹Çï³ñÏíáõÙ áñå»ë ³Û¹ Ï³½Ù³Ï»ñåáõÃÛ³Ý ³Ý¹³Ù å»ïáõÃÛáõÝÝ»ñÇ ÏáÕÙÇó Ç å³Ñ Ñ³ÝÓÝí³Í ÷³ëï³ÃÕÃ»ñÁ Éñ³óÝáÕ ÷³ëï³ÃáõÕÃ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Ï³ïÙ³Ùµ í»ñ³å³ÑáõÙÝ»ñ ã»Ý Ï³ñáÕ 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ä³ÛÙ³Ý³íáñíáÕ ÏáÕÙÇ Ñ³Ù³ñ ëáõÛÝ ÎáÝí»ÝóÇ³ÛÇ áõÅÇ Ù»ç ÙïÝ»Éáõ å³ÑÇó »ñÏáõ ï³ñÇÝ ³ÝóÝ»ÉáõÝ å»ë ³Û¹ ÎáÕÙÁ ó³ÝÏ³ó³Í Å³Ù³Ý³Ï Ï³ñáÕ ¿ ¹áõñë ·³É ëáõÛÝ ÎáÝí»ÝóÇ³ÛÇó` ³Û¹ Ù³ëÇÝ ·ñ³íáñ Í³ÝáõóáõÙ áõÕ³ñÏ»Éáí ³í³Ý¹³å³ÑÇÝ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¹åÇëÇ ã»ÕÛ³É Ñ³Ûï³ñ³ñáõÙ áõÅÇ Ù»ç ¿ ÙïÝáõÙ ¹áõñë ·³Éáõ Ù³ëÇÝ Í³ÝáõóáõÙÁ ³í³Ý¹³å³ÑÇ ëï³Ý³Éáõ ûñí³ÝÇó Ù»Ï ï³ñÇÝ Éñ³Ý³ÉáõÝ å»ë Ï³Ù ³í»ÉÇ áõß, ÇÝãå»ë Ï³ñáÕ ¿ ë³ÑÙ³Ýí»É ¹áõñë ·³Éáõ Ù³ëÇÝ Í³ÝáõóÙ³Ý Ù»ç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ó ¹áõñë »ÏáÕ ó³ÝÏ³ó³Í ä³ÛÙ³Ý³íáñíáÕ ÏáÕÙ Ñ³Ù³ñíáõÙ ¿ Ý³¨ ó³ÝÏ³ó³Í ³ÛÝ ³ñÓ³Ý³·ñáõÃÛáõÝÇó ¹áõñë »Ï³Í, áñÇ ÎáÕÙ Ý³ Ñ³Ý¹Çë³Ý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íáñÙ³Ý Å³Ù³Ý³Ï³íáñ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½³ñ·³óÙ³Ý Íñ³·ñÇ ·Éáµ³É ßñç³Ï³ ÙÇç³í³ÛñÇ ÑÇÙÝ³¹ñ³ÙÁ, 21-ñ¹ Ñá¹í³ÍÇ ¹ñáõÛÃÝ»ñÇÝ Ñ³Ù³å³ï³ëË³Ý` ¹ñ³ ÉÇ³Ï³ï³ñ í»ñ³Ï³éáõóÙ³Ý å³ÛÙ³Ýáí, ØÇ³íáñí³Í ³½·»ñÇ Ï³½Ù³Ï»ñåáõÃÛ³Ý ßñç³Ï³ ÙÇç³í³ÛñÇ Íñ³·ÇñÁ ¨ ì»ñ³Ï³éáõóÙ³Ý ¨ ½³ñ·³óÙ³Ý ÙÇç³½·³ÛÇÝ µ³ÝÏÁ Å³Ù³Ý³Ï³íáñ³å»ë Ñ³Ý¹Çë³ÝáõÙ »Ý 21-ñ¹ Ñá¹í³Íáí Ý³Ë³ï»ëí³Í í³ñã³Ï³Ý Ï³éáõÛóÁ ëáõÛÝ ÎáÝí»ÝóÇ³ÛÇ áõÅÇ Ù»ç ÙïÝ»Éáõ å³ÑÇó ÙÇÝã¨ ÎáÕÙ»ñÇ ËáñÑñ¹³ÅáÕáíÇ ³é³çÇÝ ÝÇëïÇ ·áõÙ³ñáõÙÁ Ï³Ù ÙÇÝã¨ ³ÛÝ å³ÑÁ, »ñµ ÎáÕÙ»ñÇ ËáñÑñ¹³ÅáÕáíÁ, 21-ñ¹ Ñá¹í³ÍÇÝ Ñ³Ù³å³ï³ëË³Ý, Ïë³ÑÙ³ÝÇ ³Û¹ í³ñã³Ï³Ý Ù³ñÙÇ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³ÝÝ ³éÝãíáÕ Å³Ù³Ý³Ï³íáñ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ßñç³Ï³ ÙÇç³í³ÛñÇ Íñ³·ñÇ ·áñÍ³¹Çñ ïÝûñ»ÝÇ ÏáÕÙÇó ³å³ÑáííáÕ ù³ñïáõÕ³ñáõÃÛ³Ý ·áñÍ³éáõÛÃÝ»ñÁ ëáõÛÝ ÎáÝí»ÝóÇ³ÛÇ áõÅÇ Ù»ç ÙïÝ»Éáõ å³ÑÇó ÙÇÝã¨ ÎáÕÙ»ñÇ ËáñÑñ¹³ÅáÕáíÇ ³é³çÇÝ ÝÇëïÇ ·áõÙ³ñáõÙÁ Å³Ù³Ý³Ï³íáñ³å»ë ÏÇñ³Ï³Ý³óí»Ý 24-ñ¹ Ñá¹í³ÍÇ 2-ñ¹ Ï»ïáí Ý³Ë³ï»ëí³Í ù³ñïáõÕ³ñáõÃÛ³Ý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¨ ¹ñ³ ó³ÝÏ³ó³Í ³ñÓ³Ý³·ñáõÃÛ³Ý ³í³Ý¹³å³ÑÇ ·áñÍ³éáõÛÃÝ»ñÝ Çñ³Ï³Ý³óÝáõÙ ¿ ØÇ³íáñí³Í ³½·»ñÇ Ï³½Ù³Ï»ñåáõÃÛ³Ý ¶ÉË³íáñ ù³ñïáõÕ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ñ³µ»ñ»Ý, ãÇÝ³ñ»Ý, ³Ý·É»ñ»Ý, ýñ³Ýë»ñ»Ý, éáõë»ñ»Ý ¨ Çëå³Ý»ñ»Ý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`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èÇá ¹» Ä³Ý»ÛñáÛáõÙ` Ñ³½³ñ ÇÝÁ Ñ³ñÛáõñ ÇÝÝëáõÝ»ñÏáõ Ãí³Ï³ÝÇ ÑáõÝÇëÇ ÑÇÝ·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ïÏ³ÝßáõÙ ¨ ÙáÝÇïáñÇÝ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ÏáÑ³Ù³Ï³ñ·»ñ ¨ µÝ³ÏáõÃÛ³Ý ÙÇç³í³Ûñ»ñ. µÝáõÃ³·ñíáõÙ »Ý É³ÛÝ µ³½Ù³½³ÝáõÃÛ³Ùµ, ¿Ý¹»ÙÇÏ ¨ íï³Ý·í³Í ï»ë³ÏÝ»ñÇ Ù»Í Ãíáí ¨ í³ÛñÇ µÝáõÃÛ³Ý ³éÏ³ÛáõÃÛ³Ùµ. ³ÝÑñ³Å»ßï »Ý ÙÇ·ñ³óÇ³Ý»ñ Ï³ï³ñáÕ ï»ë³ÏÝ»ñÇ Ñ³Ù³ñ. áõÝ»Ý ëáóÇ³É³Ï³Ý, ïÝï»ë³Ï³Ý, Ùß³ÏáõÃ³ÛÇÝ Ï³Ù ·Çï³Ï³Ý Ýß³Ý³ÏáõÃÛáõÝ. Ï³Ù Ý»ñÏ³Û³óáõóã³Ï³Ý »Ý, »½³ÏÇ µÝáõÛÃ »Ý ÏñáõÙ, Ï³Ù Ï³åí³Í »Ý ¿íáÉÛáõóÇáÝ Ï³Ù ³ÛÉ Ï»Ýë³µ³Ý³Ï³Ý ·áñÍÁÝÃ³óÝ»ñÇ Ñ»ï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³ÏÝ»ñ ¨ Ñ³Ù³Ï»óáõÃÛáõÝÝ»ñ, áñáÝù íï³Ý·í³Í »Ý. ÁÝï»É³óí³Í Ï³Ù Ùß³ÏíáÕ ï»ë³ÏÝ»ñÇ ³½·³ÏÇó ï»ë³ÏÝ»ñ »Ý, áõÝ»Ý µÅßÏ³Ï³Ý, ·ÛáõÕ³ïÝï»ë³Ï³Ý Ï³Ù Ùß³ÏáõÃ³ÛÇÝ Ýß³Ý³ÏáõÃÛáõÝ. Ï³Ù Ï³ñ¨áñ ¹»ñ »Ý Ï³ï³ñáõÙ Ï»Ýë³µ³Ý³Ï³Ý µ³½Ù³½³ÝáõÃÛ³Ý å³Ñå³ÝÙ³Ý ¨ Ï³ÛáõÝ ß³Ñ³·áñÍÙ³Ý áÉáñïáõÙ Ñ»ï³½áïáõÃÛáõÝÝ»ñÇ ·áñÍáõÙ, ûñÇÝ³Ï` áñå»ë óáõó³ÝÇß ï»ë³ÏÝ»ñ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Ï³ñ³·ñí³Í ·»ÝáÙÝ»ñ ¨ ·»Ý»ñ, áñáÝù áõÝ»Ý ëáóÇ³É³Ï³Ý, ·Çï³Ï³Ý Ï³Ù ïÝï»ë³Ï³Ý Ýß³Ý³Ï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ñ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ñóíáÕ ÎáÕÙÁ ù³ñïáõÕ³ñáõÃÛ³ÝÁ Í³ÝáõóáõÙ ¿ ³ÛÝ Ù³ëÇÝ, áñ ÎáÕÙ»ñÁ, ëáõÛÝ ÎáÝí»ÝóÇ³ÛÇ 21-ñ¹ Ñá¹í³ÍÇ 2-ñ¹ Ï»ïÇÝ Ñ³Ù³å³ï³ëË³Ý, í»×Á Ñ³ÝÓÝáõÙ »Ý Çñ³í³ñ³ñáõÃÛ³Ý: Ì³ÝáõóÙ³Ý Ù»ç ÝßíáõÙ ¿ Çñ³í³ñ³ñ³Ï³Ý Ñ»ï³ùÝÝáõÃÛ³Ý ³é³ñÏ³Ý` Ý»ñ³éÛ³É ëáõÛÝ ÎáÝí»ÝóÇ³ÛÇ Ï³Ù Ñ³Ù³å³ï³ëË³Ý ³ñÓ³Ý³·ñáõÃÛ³Ý ³ÛÝ Ñá¹í³ÍÝ»ñÁ, áñáÝó Ù»ÏÝ³µ³ÝÙ³Ý Ï³Ù ÏÇñ³éÙ³Ý í»ñ³µ»ñÛ³É Í³·»É ¿ í»×Á: ºÃ» ÎáÕÙ»ñÁ í»×Ç ³é³ñÏ³ÛÇ Ù³ëÇÝ ã»Ý å³ÛÙ³Ý³íáñí»É ³ñµÇïñ³ÅÇ Ý³Ë³·³ÑÇÝ Ýß³Ý³Ï»Éáõó ³é³ç, ³å³ ³é³ñÏ³Ý áñáßíáõÙ ¿ ³ñµÇïñ³ÅÇ ÏáÕÙÇó: ø³ñïáõÕ³ñáõÃÛáõÝÁ ÷áË³ÝóáõÙ ¿ ³Ûë Ï»ñå ëï³óí³Í ï»Õ»Ï³ïíáõÃÛáõÝÁ ëáõÛÝ ÎáÝí»ÝóÇ³ÛÇ Ï³Ù Ñ³Ù³å³ï³ëË³Ý ³ñÓ³Ý³·ñáõÃÛ³Ý µáÉáñ ä³ÛÙ³Ý³íáñíáÕ ÏáÕÙ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ÎáÕÙ»ñÇ ÙÇç¨ Í³·³Í í»×Ç ¹»åùáõÙ ³ñµÇïñ³ÅÁ Ï³½ÙíáõÙ ¿ »ñ»ù ³Ý¹³ÙÝ»ñÇó: ì»×Ç Ûáõñ³ù³ÝãÛáõñ ÏáÕÙ Ýß³Ý³ÏáõÙ ¿ Ù»Ï³Ï³Ý Çñ³í³ñ³ñÇ, ¨ ³Ûë Ï»ñå Ýß³Ý³Ïí³Í »ñÏáõ Çñ³í³ñ³ñÝ»ñÁ Ýß³Ý³ÏáõÙ »Ý »ññáñ¹ÇÝ, áñÁ Ï³ï³ñáõÙ ¿ ³ñµÇïñ³ÅÇ Ý³Ë³·³ÑÇ å³ñï³Ï³ÝáõÃÛáõÝÝ»ñÁ: ì»ñçÇÝë ãÇ Ï³ñáÕ í»×Ç Ù»ç ÁÝ¹·ñÏí³Í áñ¨¿ ÎáÕÙÇ ù³Õ³ù³óÇ Ñ³Ý¹Çë³Ý³É, Ùßï³å»ë µÝ³Ïí»É ³Û¹ ÎáÕÙ»ñÇó áñ¨¿ Ù»ÏÇ ï³ñ³ÍùáõÙ, ³Û¹ ÎáÕÙ»ñÇó áñ¨¿ Ù»ÏÇ Ùáï Í³é³ÛáõÃÛ³Ý Ù»ç ·ïÝí»É ¨ ïíÛ³É ·áñÍÇÝ áñ¨¿ Ï»ñå ³éÝãáõÃÛáõÝ áõÝ»Ý³É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»ÉÇ ù³Ý »ñÏáõ ÎáÕÙ»ñÇ ÙÇç¨ Í³·³Í í»×Ç ¹»åùáõÙ í»×áõÙ ÁÝ¹Ñ³Ýáõñ ß³Ñ»ñ Ñ»ï³åÝ¹áÕ ÎáÕÙ»ñÁ ÷áË³¹³ñÓ Ñ³Ù³Ó³ÛÝáõÃÛ³Ùµ Ýß³Ý³ÏáõÙ »Ý ³ñµÇïñ³ÅÇ Ù»Ï ³Ý¹³ÙÇ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Ã³÷áõñ å³ßïáÝ Ñ³Ù³ÉñíáõÙ ¿ ëÏ½µÝ³Ï³Ý Ýß³Ý³ÏÙ³Ý Ñ³Ù³ñ Ý³Ë³ï»ë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ñáñ¹ Çñ³í³ñ³ñÇÝ Ýß³Ý³Ï»Éáõó Ñ»ïá »ñÏáõ ³Ùëí³ ÁÝÃ³óùáõÙ ³ñµÇïñ³ÅÇ Ý³Ë³·³Ñ ãÇ Ýß³Ý³ÏíáõÙ, ³å³ Ýñ³Ý ÎáÕÙ»ñÇó Ù»ÏÇ ³é³ç³ñÏáõÃÛ³Ùµ Ñ³çáñ¹ »ñÏáõ ³Ùëí³ ÁÝÃ³óùáõÙ Ýß³Ý³ÏáõÙ ¿ ØÇ³íáñí³Í ³½·»ñÇ Ï³½Ù³Ï»ñåáõÃÛ³Ý ¶ÉË³íáñ ù³ñïáõÕ³ñ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ÏáÕÙ»ñÇó Ù»ÏÁ ³é³ç³ñÏáõÃÛáõÝÝ ëï³Ý³Éáõ å³ÑÇó »ñÏáõ ³Ùëí³ ÁÝÃ³óùáõÙ Çñ³í³ñ³ñ ãÇ Ýß³Ý³ÏáõÙ, ³å³ ³ÛÉ ÎáÕÙÁ Ï³ñáÕ ¿ ³Û¹ Ù³ëÇÝ Ñ³ÛïÝ»É ¶ÉË³íáñ ù³ñïáõÕ³ñÇÝ, áñÝ ³Û¹ Çñ³í³ñ³ñÇÝ Ýß³Ý³ÏáõÙ ¿ Ñ³çáñ¹ »ñÏ³ÙëÛ³ Å³ÙÏ»ïÇ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Ý Çñ áñáßáõÙÝ»ñÝ ÁÝ¹áõÝáõÙ ¿ ëáõÛÝ ÎáÝí»ÝóÇ³ÛÇ, ¹ñ³ Ñ³Ù³å³ï³ëË³Ý ³ñÓ³Ý³·ñáõÃÛáõÝÝ»ñÇ ¨ ÙÇç³½·³ÛÇÝ Çñ³íáõÝùÇ ÝáñÙ»ñÇÝ ¨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ÏáÕÙ»ñÝ ³ÛÉ Ï»ñå ã»Ý å³ÛÙ³Ý³íáñí»É, ³ñµÇïñ³ÅÁ ë³ÑÙ³ÝáõÙ ¿ Çñ ë»÷³Ï³Ý ÁÝÃ³ó³Ï³ñ·Ç Ï³ÝáÝÝ»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Á, ÏáÕÙ»ñÇó Ù»ÏÇ ËÝ¹ñ³Ýùáí, Ï³ñáÕ ¿ ³é³ç³ñÏ»É Å³Ù³Ý³Ï³íáñ å³ßïå³Ý³Ï³Ý ÙÇçáóÝ»ñ Ó»éÝ³ñÏ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Ý ûÅ³Ý¹³ÏáõÙ »Ý ³ñµÇïñ³ÅÇ ³ßË³ï³ÝùÝ»ñÇÝ` û·ï³·áñÍ»Éáí Çñ»Ýó ïñ³Ù³¹ñáõÃÛ³Ý ï³Ï ·ïÝíáÕ µáÉáñ ÙÇçáóÝ»ñÁ.</w:t>
      </w:r>
    </w:p>
    <w:p>
      <w:pPr>
        <w:pStyle w:val="TextBodyIndent"/>
        <w:rPr>
          <w:sz w:val="24"/>
        </w:rPr>
      </w:pPr>
      <w:r>
        <w:rPr>
          <w:sz w:val="24"/>
        </w:rPr>
        <w:t>³/</w:t>
        <w:tab/>
        <w:t xml:space="preserve">ïñ³Ù³¹ñáõÙ »Ý ·áñÍÇÝ ³éÝãíáÕ ÷³ëï³ÃÕÃ»ñ, ï»Õ»ÏáõÃÛáõÝÝ»ñ ¨ ³ÛÉ ÝÛáõÃ»ñ, </w:t>
      </w:r>
    </w:p>
    <w:p>
      <w:pPr>
        <w:pStyle w:val="TextBodyIndent"/>
        <w:rPr>
          <w:sz w:val="24"/>
        </w:rPr>
      </w:pPr>
      <w:r>
        <w:rPr>
          <w:sz w:val="24"/>
        </w:rPr>
        <w:t>µ/</w:t>
        <w:tab/>
        <w:t>³ÝÑñ³Å»ßïáõÃÛ³Ý ¹»åùáõÙ ³ñµÇïñ³ÅÇÝ ÑÝ³ñ³íáñáõÃÛáõÝ »Ý ÁÝÓ»éáõÙ Ï³Ýã»Éáõ íÏ³Ý»ñ Ï³Ù ÷áñÓ³·»ïÝ»ñ ¨ Éë»É Ýñ³Ýó óáõóÙáõÝùÝ»ñÁ:</w:t>
      </w:r>
    </w:p>
    <w:p>
      <w:pPr>
        <w:pStyle w:val="Normal"/>
        <w:tabs>
          <w:tab w:val="left" w:pos="720" w:leader="none"/>
        </w:tabs>
        <w:ind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áõ Çñ³í³ñ³ñÝ»ñÝ ³å³ÑáíáõÙ »Ý Çñ»Ýó ÏáÕÙÇó Çñ³í³ñ³ñ³Ï³Ý Ñ»ï³ùÝÝáõÃÛ³Ý ÁÝÃ³óùáõÙ ·³ÕïÝÇ Ï»ñåáí ëï³óí³Í µáÉáñ ï»Õ»ÏáõÃÛáõÝÝ»ñÇ ·³ÕïÝÇ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ñµÇïñ³ÅÁ, Ñ³ßíÇ ³éÝ»Éáí ·áñÍÇ Ñ³ïáõÏ Ñ³Ý·³Ù³ÝùÝ»ñÁ, áñ¨¿ ³ÛÉ Ï»ñå ãÇ ë³ÑÙ³ÝáõÙ, ³å³ ¹³ï³Ï³Ý Í³Ëë»ñÁ Ñ³í³ë³ñ³å»ë µ³ßËíáõÙ »Ý í»×Ç ÎáÕÙ»ñÇ ÙÇç¨: ²ñµÇïñ³Å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ä³ÛÙ³Ý³íáñíáÕ ÏáÕÙ, áñÁ í»×Ç ³é³ñÏ³ÛáõÙ áõÝÇ Çñ Çñ³í³Ï³Ý ß³Ñ»ñÁ, áñáÝó íñ³ ïíÛ³É ·áñÍáí Ï³Û³óí³Í áñáßáõÙÁ Ï³ñáÕ ¿ áñ¨¿ Ï»ñå ³½¹»É, Çñ³íáõÝù áõÝÇ, ³ñµÇïñ³ÅÇ  Ñ³Ù³Ó³ÛÝáõÃÛ³Ùµ, Ù³ëÝ³Ïó»Éáõ ·áñÍÇ Ñ»ï³ùÝÝ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Á Ï³ñáÕ ¿ Éë»É Ý³¨ ³ÝÙÇç³Ï³Ýáñ»Ý í»×Ç ³é³ñÏ³ÛÇó Í³·áÕ Ñ³Ï³¹³ñÓ Ñ³Ûó»ñÁ ¨ áñáßáõÙÝ»ñ Ï³Û³óÝ»É ¹ñ³Ýó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Ç ÇÝãå»ë ÁÝÃ³ó³Ï³ñ·³ÛÇÝ Ñ³ñó»ñáí, ³ÛÝå»ë ¿É ·áñÍÇ µÝáõÛÃáí áñáßáõÙÝ»ñÝ ÁÝ¹áõÝíáõÙ »Ý ¹ñ³ ³Ý¹³ÙÝ»ñÇ Ó³ÛÝ»ñÇ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ÎáÕÙ»ñÇó Ù»ÏÁ ãÇ Ý»ñÏ³Û³ÝáõÙ ³ñµÇïñ³Å Ï³Ù ãÇ Ï³ñáÕ³ÝáõÙ Ù³ëÝ³Ïó»É Çñ ·áñÍÇ Ñ»ï³ùÝÝáõÃÛ³ÝÁ, ³å³ ³ÛÉ ÎáÕÙÁ Ï³ñáÕ ¿ ³ñµÇïñ³ÅÇÝ ¹ÇÙ»É, áñå»ë½Ç Ý³ ß³ñáõÝ³ÏÇ Ñ»ï³ùÝÝáõÃÛáõÝÁ ¨ í»ñçÝ³Ï³Ý áñáßáõÙ Ï³Û³óÝÇ: ²ñµÇïñ³ÅáõÙ ÎáÕÙ»ñÇó Ù»ÏÇ µ³ó³Ï³ÛáõÃÛáõÝÁ Ï³Ù ë»÷³Ï³Ý ·áñÍÇ Ñ»ï³ùÝÝáõÃÛ³ÝÁ ãÙ³ëÝ³Ïó»ÉÁ ËáãÁÝ¹áï ã»Ý Ñ³Ý¹Çë³ÝáõÙ Ñ»ï³ùÝÝáõÃÛ³Ý Ñ³Ù³ñ: ØÇÝã¨ í»ñçÝ³Ï³Ý áñáßáõÙ Ï³Û³óÝ»ÉÁ ³ñµÇïñ³Å å»ïù ¿ Ñ³Ùá½íÇ Ñ³ÛóÇ ÷³ëï³óÇ ¨ Çñ³í³µ³Ý³Ï³Ý ÑÇÙÝ³íáñí³ÍáõÃÛ³Ý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Ý Çñ í»ñçÝ³Ï³Ý áñáßáõÙÁ Ï³Û³óÝáõÙ ¿ Çñ í»ñçÝ³Ï³Ý ÑÇÙÝ³¹ñÙ³Ý ûñí³ÝÇó ÑÇÝ· ³Ùëí³ ÁÝÃ³óùáõÙ, »Ã» ÙÇ³ÛÝ ³ÝÑñ³Å»ßï ãÇ Ñ³Ù³ñáõÙ ³Û¹ Å³ÙÏ»ïÁ »ñÏ³ñ³Ó·»É ÑÇÝ· ³ÙÇëÁ ã·»ñ³½³ÝóáÕ Å³Ù³Ý³Ï³Ñ³ïí³Í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Ç í»ñçÝ³Ï³Ý áñáßáõÙÁ ë³ÑÙ³Ý³÷³ÏíáõÙ ¿ í»×Ç ³é³ñÏ³Ûáí ¨ áõÕ»ÏóíáõÙ ¿ ¹ñ¹³å³ï×³éÝ»ñÇ µ³ó³ïñáõÃÛ³Ùµ: ²Û¹ áñáßáõÙÁ í»ñçÝ³Ï³Ý ¿ ¨ å³ñï³¹Çñ ¿ í»×Ç µáÉáñ ÎáÕÙ»ñÇ Ñ³Ù³ñ: ²ÛÝ Ý»ñ³éáõÙ ¿ áñáßÙ³Ý ÁÝ¹áõÝÙ³ÝÁ Ù³ëÝ³Ïó³Í ³Ý¹³ÙÝ»ñÇ ³½·³ÝáõÝÝ»ñÁ ¨ í»ñçÝ³Ï³Ý áñáßÙ³Ý ÁÝ¹áõÝÙ³Ý ³Ùë³ÃÇíÁ: ²ñµÇïñ³ÅÇ ó³ÝÏ³ó³Í ³Ý¹³Ù Ï³ñáÕ ¿ ¹ñ³Ý Ïó»É Çñ Ñ³ïáõÏ Ï³ñÍÇùÁ Ï³Ù í»ñçÝ³Ï³Ý áñáßÙ³Ý Ñ»ï ãÑ³ÙÁÝÏÝáÕ Ï³ñÍÇ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Ý¹áõÝí³Í áñáßáõÙÁ í»×Ç ÎáÕÙ»ñÇ Ñ³Ù³ñ å³ñï³¹Çñ ¿: ²ÛÝ »ÝÃ³Ï³ ã¿ µáÕáù³ñÏÙ³Ý, »Ã» ÙÇ³ÛÝ ÎáÕÙ»ñÝ ³ÛÉ Ï»ñå ã»Ý å³ÛÙ³Ý³íáñí»É µáÕáù³ñÏÙ³Ý Ï³ñ·Ç í»ñ³µ»ñÛ³É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ï³ñ³Ó³ÛÝáõÃÛáõÝ, áñÁ Ï³ñáÕ ¿ Í³·»É ÎáÕÙ»ñÇ ÙÇç¨ ³ñµÇïñ³ÅÇ í»ñçÝ³Ï³Ý áñáßÙ³Ý Ù»ÏÝ³µ³ÝÙ³Ý Ï³Ù Ï³ï³ñÙ³Ý í»ñ³µ»ñÛ³É, Ï³ñáÕ ¿ Ýñ³ÝóÇó Ù»ÏÇ ÏáÕÙÇó Ñ³ÝÓÝí»É ³Û¹ áñáßáõÙÝ ÁÝ¹áõÝ³Í ³ñµÇïñ³ÅÇ ùÝÝ³ñÏ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ßï»óÙ³Ý ÁÝÃ³ó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Ñ³ÝÓÝ³ÅáÕáíÝ ëï»ÕÍíáõÙ ¿ í»×Ç ÎáÕÙ»ñÇó Ù»ÏÇ å³Ñ³Ýçáí: ºÃ» ÎáÕÙ»ñÝ ³ÛÉ Ï»ñå ã»Ý å³ÛÙ³Ý³íáñí»É, ³Û¹ Ñ³ÝÓÝ³ÅáÕáíÁ Ï³½ÙíáõÙ ¿ ÑÇÝ· ³Ý¹³ÙÇó, áñáÝóÇó »ñÏáõëÇÝ Ýß³Ý³ÏáõÙ ¿ Ûáõñ³ù³ÝãÛáõñ ß³Ñ³·ñ·Çé ÎáÕÙÁ, ÇëÏ Ý³Ë³·³ÑÁ Ñ³Ù³ï»Õ ÁÝïñíáõÙ ¿ ³Û¹ ³Ý¹³Ù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»ÉÇ ù³Ý »ñÏáõ ÎáÕÙ áõÝ»óáÕ í»×Ç ¹»åùáõÙ, ÁÝ¹Ñ³Ýáõñ ß³Ñ»ñ Ñ»ï³åÝ¹áÕ ÎáÕÙ»ñÁ, ÷áË³¹³ñÓ Ñ³Ù³Ó³ÛÝáõÃÛ³Ùµ, ÙÇ³ëÇÝ Ýß³Ý³ÏáõÙ »Ý Ñ³ÝÓÝ³ÅáÕáíÇ Çñ»Ýó ³Ý¹³ÙÝ»ñÇÝ: î³ñµ»ñ ß³Ñ»ñ Ñ»ï³åÝ¹áÕ »ñÏáõ Ï³Ù ³í»ÉÇ ÎáÕÙ»ñ áõÝ»óáÕ í»×Ç ¹»åùáõÙ Ï³Ù ³Û¹ ÎáÕÙ»ñÇ Ùáï ÁÝ¹Ñ³Ýáõñ ß³Ñ»ñÇ µ³ó³Ï³ÛáõÃÛ³Ý Ù³ëÇÝ Ýñ³Ýó ÙÇç¨ å³ÛÙ³Ý³íáñí³ÍáõÃÛ³Ý ¹»åùáõÙ ³Ý¹³ÙÝ»ñÁ Ýñ³Ýó ÏáÕÙÇó Ýß³Ý³ÏíáõÙ »Ý ³é³ÝÓ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Á ã»Ý Ï³ï³ñáõÙ Ý³Ë³ï»ëí³Í Ýß³Ý³ÏáõÙÝ»ñÁ Ñ³ßï»óÙ³Ý Ñ³ÝÓÝ³ÅáÕáí ëï»ÕÍ»Éáõ ³é³ç³ñÏáõÃÛáõÝÝ ëï³Ý³Éáõ å³ÑÇó »ñÏáõ ³Ùëí³ ÁÝÃ³óùáõÙ, ³å³ ØÇ³íáñí³Í ³½·»ñÇ Ï³½Ù³Ï»ñåáõÃÛ³Ý ¶ÉË³íáñ ù³ñïáõÕ³ñÁ, ÏáÕÙ»ñÇó Ù»ÏÇ ËÝ¹ñ³Ýùáí, ³Û¹ Ýß³Ý³ÏáõÙÝ»ñÁ Ï³ï³ñáõÙ ¿ Ñ³çáñ¹ »ñÏ³ÙëÛ³ Å³ÙÏ»ïÇ ÁÝÃ³óùáõÙ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ÝÓÝ³ÅáÕáíÇ í»ñçÇÝ ³Ý¹³ÙÝ»ñÇÝ Ýß³Ý³Ï»Éáõ å³ÑÇó »ñÏáõ ³Ùëí³ ÁÝÃ³óùáõÙ Ñ³ßï»óÙ³Ý Ñ³ÝÓÝ³ÅáÕáíÇ Ý³Ë³·³Ñ ãÇ Ýß³Ý³ÏáõÙ, ³å³ ØÇ³íáñí³Í ³½·»ñÇ Ï³½Ù³Ï»ñåáõÃÛ³Ý ¶ÉË³íáñ ù³ñïáõÕ³ñÁ, ÎáÕÙ»ñÇó Ù»ÏÇ ËÝ¹ñ³Ýùáí, Ý³Ë³·³ÑÇÝ Ýß³Ý³ÏáõÙ ¿ Ñ³çáñ¹ »ñÏ³ÙëÛ³ Å³ÙÏ»ïÇ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Ñ³ÝÓÝ³ÅáÕáíÝ Çñ áñáßáõÙÝ»ñÝ ÁÝ¹áõÝáõÙ ¿ Çñ ³Ý¹³ÙÝ»ñÇ Ó³ÛÝ»ñÇ Ù»Í³Ù³ëÝáõÃÛ³Ùµ: ºÃ» í»×Ç ÎáÕÙ»ñÝ ³ÛÉ Ï»ñå ã»Ý å³ÛÙ³Ý³íáñí»É, Ý³ ë³ÑÙ³ÝáõÙ ¿ Çñ ë»÷³Ï³Ý ÁÝÃ³ó³Ï³ñ·»ñÁ: Ü³ í»×Ç Ï³ñ·³íáñÙ³Ý ³é³ç³ñÏáõÃÛáõÝ ¿ Ý»ñÏ³Û³óÝáõÙ, áñÁ ÎáÕÙ»ñÁ å³ñï³íáñ »Ý µ³ñ»ËÕ×áñ»Ý ùÝÝ³ñÏ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Ñ³ÝÓÝ³ÅáÕáíÇ Çñ³í³ëáõÃÛáõÝÝ»ñÇ í»ñ³µ»ñÛ³É ï³ñ³Ó³ÛÝáõÃÛáõÝÝ»ñ Í³·»Éáõ ¹»åùáõÙ ³Û¹ Ñ³ñóÁ »ÝÃ³Ï³ ¿ Ï³ñ·³íáñÙ³Ý Ñ³ÝÓÝ³ÅáÕáí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5:55:00Z</dcterms:created>
  <dc:creator>Andrey</dc:creator>
  <dc:description/>
  <cp:keywords/>
  <dc:language>en-US</dc:language>
  <cp:lastModifiedBy>LEGAL</cp:lastModifiedBy>
  <dcterms:modified xsi:type="dcterms:W3CDTF">2011-01-26T11:42:00Z</dcterms:modified>
  <cp:revision>8</cp:revision>
  <dc:subject/>
  <dc:title>ÎàÜìºÜòÆ² </dc:title>
</cp:coreProperties>
</file>