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" w:leader="none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ìÆºÜÜ²ÚÆ ÎàÜìºÜòÆ²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Ûáõå³ïáë³Ï³Ý Ñ³ñ³µ»ñáõÃÛáõÝÝ»ñÇ Ù³ëÇÝ  </w:t>
      </w:r>
    </w:p>
    <w:p>
      <w:pPr>
        <w:pStyle w:val="Normal"/>
        <w:tabs>
          <w:tab w:val="clear" w:pos="720"/>
          <w:tab w:val="left" w:pos="1020" w:leader="none"/>
          <w:tab w:val="left" w:pos="3585" w:leader="none"/>
        </w:tabs>
        <w:ind w:left="12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ÎáÝí»ÝóÇ³ÛÇ Ù³ëÝ³ÏÇó å»ïáõÃÛáõÝ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ß»Éáí, áñ ÅáÕáíáõñ¹Ý»ñÇ ÙÇç¨ ÑÛáõå³ïáë³Ï³Ý Ñ³ñ³µ»ñáõÃÛáõÝÝ»ñÁ Ñ³ëï³ïí»É »Ý ÑÇÝ Å³Ù³Ý³ÏÝ»ñÇ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õß³¹ñáõÃÛ³Ý ³éÝ»Éáí ØÇ³íáñí³Í ³½·»ñÇ Ï³½Ù³Ï»ñåáõÃÛ³Ý Ï³ÝáÝ³¹ñáõÃÛ³Ý Ýå³ï³ÏÝ»ñÝ áõ ëÏ½µáõÝùÝ»ñÁ å»ïáõÃÛáõÝÝ»ñÇ ÇÝùÝÇßË³Ý Ñ³í³ë³ñáõÃÛ³Ý, ÙÇç³½·³ÛÇÝ Ë³Õ³ÕáõÃÛ³Ý ¨ ³Ýíï³Ý·áõÃÛ³Ý å³Ñå³ÝÙ³Ý ¨ ÅáÕáíáõñ¹Ý»ñÇ ÙÇç¨ µ³ñ»Ï³Ù³Ï³Ý Ñ³ñ³µ»ñáõÃÛáõÝÝ»ñÇ ½³ñ·³óÙ³ÝÁ Ýå³ëï»Éáõ í»ñ³µ»ñÛ³É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ßíÇ ³éÝ»Éáí, áñ ØÇ³íáñí³Í ³½·»ñÇ Ï³½Ù³Ï»ñåáõÃÛ³Ý` ¹Çí³Ý³·Çï³Ï³Ý Ñ³ñ³µ»ñáõÃÛáõÝÝ»ñÇ ¨ ³ÝÓ»éÝÙË»ÉÇáõÃÛ³Ý ÏáÝý»ñ³ÝëÁ  ÁÝ¹áõÝ»É ¿ §¸Çí³Ý³·Çï³Ï³Ý Ñ³ñ³µ»ñáõÃÛáõÝÝ»ñÇ Ù³ëÇÝ¦  ìÇ»ÝÝ³ÛÇ ÎáÝí»ÝóÇ³Ý, áñÁ ëïáñ³·ñ»Éáõ Ñ³Ù³ñ µ³ó ¿ »Õ»É 1961 Ãí³Ï³ÝÇ ³åñÇÉÇ 18-Çó,</w:t>
      </w:r>
    </w:p>
    <w:p>
      <w:pPr>
        <w:pStyle w:val="BodyText2"/>
        <w:tabs>
          <w:tab w:val="clear" w:pos="720"/>
          <w:tab w:val="left" w:pos="-1620" w:leader="none"/>
          <w:tab w:val="left" w:pos="0" w:leader="none"/>
        </w:tabs>
        <w:rPr/>
      </w:pPr>
      <w:r>
        <w:rPr/>
        <w:tab/>
        <w:t xml:space="preserve">Ñ³Ùá½í³Í ÉÇÝ»Éáí, áñ ÑÛáõå³ïáë³Ï³Ý Ñ³ñ³µ»ñáõÃÛáõÝÝ»ñÇ,  ³ñïáÝáõÃÛáõÝÝ»ñÇ ¨ ³ÝÓ»éÝÙË»ÉÇáõÃÛ³Ý Ù³ëÇÝ  ÙÇç³½·³ÛÇÝ ÎáÝí»ÝóÇ³Ý  ¨ë ÏÝå³ëïÇ å»ïáõÃÛáõÝÝ»ñÇ ÙÇç¨ µ³ñ»Ï³Ù³Ï³Ý Ñ³ñ³µ»ñáõÃÛáõÝÝ»ñÇ ½³ñ·³óÙ³ÝÁ` ³ÝÏ³Ë ¹ñ³Ýó å»ï³Ï³Ý ¨ Ñ³ë³ñ³Ï³Ï³Ý Ñ³Ù³Ï³ñ·»ñÇ ï³ñµ»ñáõÃÛáõÝÝ»ñÇó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Çï³Ïó»Éáí, áñ ÝÙ³Ý ³ñïáÝáõÃÛáõÝÝ»ñÝ áõ ³ÝÓ»éÝÙË»ÉÇáõÃÛáõÝÁ Ñ³ïÏ³óíáõÙ »Ý áã Ã» Ç ß³Ñ ³é³ÝÓÇÝ ³ÝÓ³Ýó, ³ÛÉ Çñ»Ýó å»ïáõÃÛáõÝÝ»ñÇ ³ÝáõÝÇó ÑÛáõå³ïáë³Ï³Ý ÑÇÙÝ³ñÏÝ»ñÇ ·áñÍ³éáõÛÃ</w:t>
        <w:softHyphen/>
        <w:t>Ý»ñÇ ³ñ¹ÛáõÝ³í»ï Çñ³Ï³Ý³óáõÙÝ ³å³Ñáí»Éáõ Ñ³Ù³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Ñ³í³ëï»Éáí, áñ ÙÇç³½·³ÛÇÝ ëáíáñáõÃ³ÛÇÝ Çñ³íáõÝùÇ ÝáñÙ»ñÁ ß³ñáõÝ³ÏáõÙ »Ý Ï³ñ·³íáñ»É ëáõÛÝ ÎáÝí»ÝóÇ³ÛÇ ¹ñáõÛÃÝ»ñáí áõÕÕ³ÏÇáñ»Ý  ãÝ³Ë³ï»ëí³Í Ñ³ñó»ñÁ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 Ý»ñùáÑÇßÛ³ÉÇ Ù³ëÇ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Armenian" w:ascii="Times Armenian" w:hAnsi="Times Armenian"/>
          <w:b/>
        </w:rPr>
        <w:t>ê³ÑÙ³ÝáõÙÝ»ñ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êáõÛÝ ÎáÝí»ÝóÇ³ÛÇ Ýå³ï³ÏÝ»ñÇ Ñ³Ù³ñ Ý»ñùáÑÇßÛ³É ³ñï³Ñ³ÛïáõÃÛáõÝÝ»ñÝ áõÝ»Ý Ñ»ï¨Û³É Ýß³Ý³ÏáõÃÛáõÝÁ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§ÑÛáõå³ïáë³Ï³Ý  ÑÇÙÝ³ñÏ¦ Ýß³Ý³ÏáõÙ ¿` ó³ÝÏ³ó³Í ·ÉË³íáñ ÑÛáõå³ïáëáõÃÛáõÝ, ÷áËÑÛáõå³ïáëáõÃÛáõÝ Ï³Ù ÑÛáõå³ïáë³Ï³Ý ·áñÍ³Ï³ÉáõÃÛáõ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µ) §ÑÛáõå³ïáë³Ï³Ý ï³ñ³Í³ßñç³Ý¦ Ýß³Ý³ÏáõÙ ¿` ³ÛÝ ßñç³ÝÁ, áñÁ ÑÛáõå³ïáë³Ï³Ý ÑÇÙÝ³ñÏÇ Ñ³Ù³ñ ³é³ÝÓÝ³óí³Í ¿ ÑÛáõå³ïáë³Ï³Ý ·áñÍ³éáõÛÃÝ»ñ Ï³ï³ñ»Éáõ Ñ³Ù³ñ,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§ÑÛáõå³ïáë³Ï³Ý ÑÇÙÝ³ñÏÇ Õ»Ï³í³ñ¦ Ýß³Ý³ÏáõÙ ¿` ³ÛÝ ³ÝÓÁ, áñÇÝ Ñ³ÝÓÝ³ñ³ñí³Í ¿ ·áñÍ»Éáõ ³Û¹ å³ßïáÝ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§ÑÛáõå³ïáë³Ï³Ý å³ßïáÝ³ï³ñ ³ÝÓ¦ Ýß³Ý³ÏáõÙ ¿` ó³ÝÏ³ó³Í ³ÝÓ, Ý»ñ³éÛ³É ÑÛáõå³ïáë³Ï³Ý ÑÇÙÝ³ñÏÇ Õ»Ï³í³ñÁ, áñÇÝ Ñ³ÝÓÝ³ñ³ñí³Í ¿ ³Û¹ å³ßïáÝáõÙ ÑÛáõå³ïáë³Ï³Ý ·áñÍ³éáõÛÃÝ»ñÇ Ï³ï³ñáõ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§ÑÛáõå³ïáë³Ï³Ý Í³é³ÛáÕ¦ Ýß³Ý³ÏáõÙ ¿` ÑÛáõå³ïáë³Ï³Ý ÑÇÙÝ³ñÏáõÙ í³ñã³Ï³Ý Ï³Ù ï»ËÝÇÏ³Ï³Ý å³ñï³Ï³ÝáõÃÛáõÝÝ»ñ Ï³ï³ñáÕ ³Ý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§ëå³ë³ñÏÙ³Ý ³ÝÓÝ³Ï³½ÙÇ ³Ý¹³Ù¦ Ýß³Ý³ÏáõÙ ¿` ÑÛáõå³ïáë³Ï³Ý ÑÇÙÝ³ñÏáõÙ ëå³ë³ñÏÙ³Ý å³ñï³Ï³ÝáõÃÛáõÝÝ»ñ Ï³ï³ñáÕ ó³ÝÏ³ó³Í ³Ý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) §ÑÛáõå³ïáë³Ï³Ý ÑÇÙÝ³ñÏÇ ³Ý¹³ÙÝ»ñ¦ Ýß³Ý³ÏáõÙ ¿` ÑÛáõå³ïáë³Ï³Ý å³ßïáÝ³ï³ñ ³ÝÓÇÝù, ÑÛáõå³ïáë³Ï³Ý Í³é³ÛáÕÝ»ñ ¨ ëå³ë³ñÏáÕ ³ÝÓÝ³Ï³½ÙÇ ³Ý¹³Ù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) §ÑÛáõå³ïáë³Ï³Ý ³ÝÓÝ³Ï³½ÙÇ ³Ý¹³ÙÝ»ñ¦ Ýß³Ý³ÏáõÙ »Ý` ÑÛáõå³ïáë³Ï³Ý å³ßïáÝ³ï³ñ ³ÝÓÇÝù, µ³ó³éáõÃÛ³Ùµ ÑÛáõå³ïáë³Ï³Ý ÑÇÙÝ³ñÏÇ Õ»Ï³í³ñÇ, ÑÛáõå³ïáë³Ï³Ý Í³é³ÛáÕÝ»ñ ¨ ëå³ë³ñÏÙ³Ý ³ÝÓÝ³Ï³½ÙÇ ³Ý¹³Ù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Ã) §Ù³ëÝ³íáñ ïÝ³ÛÇÝ ³ßË³ïáÕ¦ Ýß³Ý³ÏáõÙ ¿` ÑÛáõå³ïáë³Ï³Ý ÑÇÙÝ³ñÏÇ ³ßË³ïáÕÇ Ùáï µ³ó³é³å»ë Ù³ëÝ³íáñ Í³é³ÛáõÃÛ³Ý Ù»ç ·ïÝíáÕ ³Ý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) §ÑÛáõå³ïáë³Ï³Ý ßÇÝáõÃÛáõÝÝ»ñ¦ Ýß³Ý³ÏáõÙ »Ý` µ³ó³é³å»ë ÑÛáõå³ïáë³Ï³Ý ÑÇÙÝ³ñÏÇ Ýå³ï³ÏÝ»ñÇ Ñ³Ù³ñ û·ï³·áñÍíáÕ ß»Ýù»ñÁ Ï³Ù ß»Ýù»ñÇ ÙÇ Ù³ëÁ ¨ ïíÛ³É ß»ÝùÁ Ï³Ù ß»ÝùÇ ÙÇ Ù³ëÁ ëå³ë³ñÏáÕ ÑáÕ³ÏïáñÁ` áõÙ ¿É áñ å³ïÏ³Ý»ÉÇë ÉÇÝÇ ¹ñ³Ýó ë»÷³Ï³ÝáõÃÛ³Ý Çñ³íáõÝ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³) §ÑÛáõå³ïáë³Ï³Ý ³ñËÇíÝ»ñÁ¦ Çñ»Ýó Ù»ç Ý»ñ³éáõÙ »Ý µáÉáñ ÃÕÃ»ñÁ, ÷³ëï³ÃÕÃ»ñÁ, ·ñù»ñÁ, ýÇÉÙ»ñÁ, Ó³ÛÝ³·ñí³Í Å³å³í»ÝÝ»ñÁ ¨ ÑÛáõå³ïáë³Ï³Ý ÑÇÙÝ³ñÏÇ ·ñ³ÝóÙ³Ý Ù³ïÛ³ÝÝ»ñÁª Í³ÍÏ³·ñ»Éáí ¨ Ïá¹»ñáí, ù³ñï³ñ³ÝÝ»ñáí ¨ ¹ñ³Ýó ³ÝíÃ³ñáõÃÛ³Ý Ï³Ù å³Ñå³ÝÙ³Ý Ñ³Ù³ñ Ý³Ë³ï»ëí³Í Ï³Ñ³íáñ³ÝùÇ ó³ÝÏ³ó³Í ³é³ñÏ³Ûáí Ñ³Ý¹»ñÓ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color w:val="FF0000"/>
        </w:rPr>
        <w:t>2. ¶áÛáõÃÛáõÝ áõÝÇ ÑÛáõå³ïáë³Ï³Ý å³ßïáÝ³ï³ñ ³ÝÓ³Ýó »ñÏáõ Ï³ñ·ª ÑÛáõå³ïáë³Ï³Ý Ñ³ëïÇù³ÛÇÝ å³ßïáÝ³ï³ñ ³ÝÓÇÝù ¨ ÑÛáõå³ïáë³Ï³Ý å³ïí³íáñ å³ßïáÝ³ï³ñ ³ÝÓÇÝù: êáõÛÝ ÎáÝí»ÝóÇ³ÛÇ 2-ñ¹ ·ÉËÇ ¹ñáõÛÃÝ»ñÁ ï³ñ³ÍíáõÙ »Ý ³ÛÝ ÑÛáõå³ïáë³Ï³Ý ÑÇÙÝ³ñÏÝ»ñÇ íñ³, áñáÝù Õ»Ï³í³ñíáõÙ »Ý Ñ³ëïÇù³ÛÇÝ ÑÛáõå³ïáë³Ï³Ý å³ßïáÝ³ï³ñ ³ÝÓ³Ýó ÏáÕÙÇó, 3-ñ¹ ·ÉËÇ ¹ñáõÛÃÝ»ñÁ ï³ñ³ÍíáõÙ »Ý ³ÛÝ ÑÛáõå³ïáë³Ï³Ý ÑÇÙÝ³ñÏÝ»ñÇ íñ³, áñáÝù Õ»Ï³í³ñíáõÙ »Ý å³ïí³íáñ ÑÛáõå³ïáë³Ï³Ý å³ßïáÝ³ï³ñ ³ÝÓ³Ýó ÏáÕÙ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ÐÛáõå³ïáë³Ï³Ý ÑÇÙÝ³ñÏÝ»ñÇ ³ÛÝ ³Ý¹³ÙÝ»ñÇ Ï³ñ·³íÇ×³ÏÁ, áñáÝù ÁÝ¹áõÝáÕ å»ïáõÃÛ³Ý ù³Õ³ù³óÇÝ»ñ »Ý Ï³Ù Ùßï³å»ë µÝ³ÏíáõÙ »Ý ³Û¹ å»ïáõÃÛáõÝáõÙ, Ï³ñ·³íáñíáõÙ ¿ ëáõÛÝ ÎáÝí»ÝóÇ³ÛÇ 71-ñ¹ Ñá¹í³Í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. ÀÝ¹Ñ³Ýáõñ ¹ñáõÛÃÝ»ñ ÑÛáõå³ïáë³Ï³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Ñ³ñ³µ»ñáõÃÛáõÝÝ»ñÇ Ù³ëÇ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. ÐÛáõå³ïáë³Ï³Ý Ñ³ñ³µ»ñáõÃÛáõÝÝ»ñÇ Ñ³ëï³ïáõÙÁ ¨ Çñ³Ï³Ý³óáõÙ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Ñ³ñ³µ»ñáõÃÛáõÝÝ»ñÇ Ñ³ëï³ïáõÙ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ä»ïáõÃÛáõÝÝ»ñÇ ÙÇç¨ ÑÛáõå³ïáë³Ï³Ý Ñ³ñ³µ»ñáõÃÛáõÝÝ»ñÇ Ñ³ëï³ïáõÙÁ Çñ³Ï³Ý³óíáõÙ ¿ ÷áË³¹³ñÓ Ñ³Ù³Ó³ÛÝ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ñÏáõ å»ïáõÃÛáõÝÝ»ñÇ ÙÇç¨ ¹Çí³Ý³·Çï³Ï³Ý Ñ³ñ³µ»ñáõÃÛáõÝÝ»ñ Ñ³ëï³ï»Éáõ Ù³ëÇÝ ïñí³Í Ñ³Ù³Ó³ÛÝáõÃÛáõÝÁ Ýß³Ý³ÏáõÙ ¿ ÑÛáõå³ïáë³Ï³Ý Ñ³ñ³µ»ñáõÃÛáõÝÝ»ñÇ Ñ³ëï³ïÙ³Ý Ñ³Ù³Ó³ÛÝáõÃÛáõÝ, »Ã» í»ñ³å³ÑáõÙ ³ñí³Í ã¿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¸Çí³Ý³·Çï³Ï³Ý Ñ³ñ³µ»ñáõÃÛáõÝÝ»ñÇ Ë½áõÙÁ ³é³ç ãÇ µ»ñáõÙ ipso facto ÑÛáõå³ïáë³Ï³Ý Ñ³ñ³µ»ñáõÃÛáõÝÝ»ñÇ ÷³ëï³óÇ Ë½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·áñÍ³éáõÛÃÝ»ñÇ Ï³ï³ñáõÙ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ÐÛáõå³ïáë³Ï³Ý ·áñÍ³éáõÛÃÝ»ñÁ Ï³ï³ñáõÙ »Ý ÑÛáõå³ïáë³Ï³Ý ÑÇÙÝ³ñÏÝ»ñÁ: ¸ñ³Ýù Ï³ï³ñáõÙ »Ý Ý³¨ ¹Çí³Ý³·Çï³Ï³Ý Ý»ñÏ³Û³óáõóãáõÃÛáõÝÝ»ñÁª ëáõÛÝ ÎáÝí»ÝóÇ³ÛÇ ¹ñáõÛÃÝ»ñÇÝ Ñ³Ù³å³ï³ëË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Ûáõå³ïáë³Ï³Ý ÑÇÙÝ³ñÏÇ µ³óáõÙ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ÐÛáõå³ïáë³Ï³Ý ÑÇÙÝ³ñÏ ÁÝ¹áõÝáÕ å»ïáõÃÛ³Ý ï³ñ³ÍùáõÙ Ï³ñáÕ ¿ µ³óí»É ÙÇ³ÛÝ ³Û¹ å»ïáõÃÛ³Ý Ñ³Ù³Ó³ÛÝ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Ûáõå³ïáë³Ï³Ý ÑÇÙÝ³ñÏÇ Ýëï³í³ÛñÁ, Ýñ³ ¹³ëÁ ¨ ÑÛáõå³ïáë³Ï³Ý ï³ñ³Í³ßñç³ÝÁ ë³ÑÙ³ÝíáõÙ »Ý áõÕ³ñÏáÕ å»ïáõÃÛ³Ý ÏáÕÙÇó ¨ »ÝÃ³Ï³ »Ý ÁÝ¹áõÝáÕ å»ïáõÃÛ³Ý Ñ³í³ÝáõÃÛ³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ÐÛáõå³ïáë³Ï³Ý ÑÇÙÝ³ñÏÇ, Ýëï³í³ÛñÇ, Ýñ³ ¹³ëÇ Ï³Ù ÑÛáõå³ïáë³Ï³Ý ï³ñ³Í³ßñç³ÝÇ ÷á÷áËáõÃÛáõÝÝ»ñÁ áõÕ³ñÏáÕ å»ïáõÃÛ³Ý ÏáÕÙÇó Ï³ñáÕ »Ý Çñ³Ï³Ý³óí»É ÙÇ³ÛÝ ÁÝ¹áõÝáÕ  å»ïáõÃÛ³Ý Ñ³Ù³Ó³ÛÝ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ÀÝ¹áõÝáÕ å»ïáõÃÛ³Ý Ñ³Ù³Ó³ÛÝáõÃÛáõÝÁ å³Ñ³ÝçíáõÙ ¿ Ý³¨  ³ÛÝ ¹»åùáõÙ, »Ã» áñ¨¿ ·ÉË³íáñ ÑÛáõå³ïáëáõÃÛáõÝ Ï³Ù ÑÛáõå³ïáëáõÃÛáõÝ ó³ÝÏ³ÝáõÙ ¿ ÷áËÑÛáõå³ïáëáõÃÛáõÝ Ï³Ù ÑÛáõå³ïáë³Ï³Ý ÑÇÙÝ³ñÏ µ³ó»É áã ³ÛÝ µÝ³Ï³í³ÛñáõÙ, áñï»Õ Ý³ ÇÝùÝ ¿ ·ïÝ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ÀÝ¹áõÝáÕ å»ïáõÃÛ³Ý Ý³ËÝ³Ï³Ý áñáß³ÏÇ Ñ³Ù³Ó³ÛÝáõÃÛáõÝÝ ³ÝÑñ³Å»ßï ¿ Ý³¨ ·ñ³ë»ÝÛ³ÏÇ µ³óÙ³Ý Ñ³Ù³ñ, áñÁ ·áÛáõÃÛáõÝ áõÝ»óáÕ ÑÛáõå³ïáë³Ï³Ý ÑÇÙÝ³ñÏÇ µ³ÕÏ³óáõóÇã Ù³ëÝ ¿ í»ñçÇÝÇë ·ïÝí»Éáõ í³ÛñÇó ¹áõñë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·áñÍ³éáõÛÃÝ»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ÐÛáõå³ïáë³Ï³Ý ·áñÍ³éáõÛÃÝ»ñ »Ý Ñ³Ý¹Çë³ÝáõÙ.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³) ÁÝ¹áõÝáÕ å»ïáõÃÛáõÝáõÙ áõÕ³ñÏáÕ å»ïáõÃÛ³Ý ¨ Ýñ³ ù³Õ³ù³óÇÝ»ñÇ` ýÇ½ÇÏ³Ï³Ý ¨ Çñ³í³µ³Ý³Ï³Ý ³ÝÓ³Ýó ß³Ñ»ñÇ å³ßïå³ÝáõÃÛáõÝÁ` ÙÇç³½·³ÛÇÝ Çñ³íáõÝùáí ÃáõÛÉ ïñíáÕ ë³ÑÙ³ÝÝ»ñáõÙ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µ) áõÕ³ñÏáÕ å»ïáõÃÛ³Ý ¨ ÁÝ¹áõÝáÕ å»ïáõÃÛ³Ý ÙÇç¨ ³é¨ïñ³Ï³Ý, ïÝï»ë³Ï³Ý, Ùß³ÏáõÃ³ÛÇÝ ¨ ·Çï³Ï³Ý Ñ³ñ³µ»ñáõÃÛáõÝÝ»ñÇ ½³ñ·³óÙ³ÝÁ Ýå³ëï»ÉÁ, ÇÝãå»ë Ý³¨ ³ÛÉ áõÕÇÝ»ñáí Ýñ³Ýó ÙÇç¨ µ³ñ»Ï³Ù³Ï³Ý Ñ³ñ³µ»ñáõÃÛáõÝÝ»ñÇ ½³ñ·³óÙ³ÝÁ Ýå³ëï»ÉÁª ëáõÛÝ ÎáÝí»ÝóÇ³ÛÇ ¹ñáõÛÃÝ»ñÇÝ Ñ³Ù³å³ï³ëË³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·) µáÉáñ ûñÇÝ³Ï³Ý ÙÇçáóÝ»ñáí ÁÝ¹áõÝáÕ å»ïáõÃÛ³Ý ³é¨ïñ³Ï³Ý, ïÝï»ë³Ï³Ý, Ùß³ÏáõÃ³ÛÇÝ ¨ ·Çï³Ï³Ý ÏÛ³ÝùÇ å³ÛÙ³ÝÝ»ñÇ áõ Çñ³¹³ñÓáõÃÛáõÝÝ»ñÇ å³ñ½³µ³ÝáõÙÁ, ¹ñ³Ýó Ù³ëÇÝ Ñ³Õáñ¹áõÙÁ áõÕ³ñÏáÕ å»ïáõÃÛ³Ý Ï³é³í³ñáõÃÛ³ÝÁ ¨ ï»Õ»ÏáõÃÛáõÝÝ»ñ Ý»ñÏ³Û³óÝ»ÉÁ ß³Ñ³·ñ·Çé ³ÝÓ³Ýó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¹) áõÕ³ñÏáÕ å»ïáõÃÛ³Ý ù³Õ³ù³óÇÝ»ñÇÝ ³ÝÓÝ³·ñ»ñ áõ ×³Ý³å³ñÑáñ¹³Ï³Ý ÷³ëï³ÃÕÃ»ñ ¨ áõÕ³ñÏáÕ å»ïáõÃÛáõÝ Ù»ÏÝ»Éáõ ó³ÝÏáõÃÛáõÝ áõÝ»óáÕ ³ÝÓ³Ýó ÙáõïùÇ ³ñïáÝ³·ñ»ñ Ï³Ù Ñ³Ù³å³ï³ëË³Ý ÷³ëï³ÃÕÃ»ñ ï³ÉÁ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») áõÕ³ñÏáÕ å»ïáõÃÛ³Ý ù³Õ³ù³óÇÝ»ñÇÝ` ýÇ½ÇÏ³Ï³Ý ¨ Çñ³í³µ³Ý³Ï³Ý ³ÝÓ³Ýó, û·ÝáõÃÛáõÝ ¨ ³ç³ÏóáõÃÛáõÝ óáõÛó ï³ÉÁ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½) Ýáï³ñÇ, ù³Õ³ù³óÇ³Ï³Ý Ï³óáõÃÛ³Ý ³Ïï»ñ ³ñÓ³Ý³·ñáÕÇ å³ñï³Ï³ÝáõÃÛáõÝÝ»ñÇ ¨ ÝÙ³Ý áõñÇß å³ñï³Ï³ÝáõÃÛáõÝÝ»ñÇ Ï³ï³ñáõÙÁ, ÇÝãå»ë Ý³¨ í³ñã³Ï³Ý µÝáõÛÃÇ ÙÇ ù³ÝÇ ·áñÍ³éáõÛÃÝ»ñÇ Çñ³Ï³Ý³óáõÙÁ` å³ÛÙ³Ýáí, áñ ³Û¹ ¹»åùáõÙ áãÇÝã ãÇ Ñ³Ï³ëÇ ÁÝ¹áõÝáÕ å»ïáõÃÛ³Ý ûñ»ÝùÝ»ñÇÝ áõ Ï³ÝáÝÝ»ñÇ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¿) áõÕ³ñÏáÕ å»ïáõÃÛ³Ý ù³Õ³ù³óÇÝ»ñÇ` Ã» ýÇ½ÇÏ³Ï³Ý ¨ Ã» Çñ³í³µ³Ý³Ï³Ý ³ÝÓ³Ýó, ß³Ñ»ñÇ å³ßïå³ÝáõÃÛáõÝÁ Å³é³Ý·Ù³Ý ¹»åùáõÙ §mortis causa¦, ÁÝ¹áõÝáÕ å»ïáõÃÛ³Ý ï³ñ³ÍùáõÙª ÁÝ¹áõÝáÕ å»ïáõÃÛ³Ý ûñ»ÝùÝ»ñÇÝ ¨ Ï³ÝáÝÝ»ñÇÝ Ñ³Ù³å³ï³ëË³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Á) ÁÝ¹áõÝáÕ å»ïáõÃÛ³Ý ûñ»ÝùÝ»ñáí ¨ Ï³ÝáÝÝ»ñáí ë³ÑÙ³Ýí³Í ßñç³Ý³ÏÝ»ñáõÙ ³Ýã³÷³Ñ³ëÝ»ñÇ ¨ ÉñÇí ·áñÍáõÝ³ÏáõÃÛáõÝ ãáõÝ»óáÕ ³ÛÉ ³ÝÓ³Ýó ß³Ñ»ñÇ å³ßïå³ÝáõÃÛáõÝÁ, áñáÝù Ñ³Ý¹Çë³ÝáõÙ »Ý áõÕ³ñÏáÕ å»ïáõÃÛ³Ý ù³Õ³ù³óÇÝ»ñ, ¨ Ñ³ïÏ³å»ë ³ÛÝ ¹»åùáõÙ, »ñµ ³Û¹åÇëÇ Ù³ñ¹Ï³Ýó ÝÏ³ïÙ³Ùµ å³Ñ³ÝçíáõÙ ¿ Ñ³ëï³ï»É ËÝ³Ù³Ï³ÉáõÃÛáõÝ Ï³Ù Ñá·³µ³ñÓáõÃÛáõ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Ã) ÁÝ¹áõÝáÕ å»ïáõÃÛáõÝáõÙ ÁÝ¹áõÝí³Í åñ³ÏïÇÏ³ÛÇ ¨ Ï³ñ·Ç å³Ñå³ÝÙ³Ùµ Ñ³Ý¹»ñÓ` áõÕ³ñÏáÕ å»ïáõÃÛ³Ý ù³Õ³ù³óÇÝ»ñÇ Ý»ñÏ³Û³óáõóãáõÃÛáõÝÁ Ï³Ù å³ïß³× Ý»ñÏ³Û³óáõóãáõÃÛ³Ý ³å³ÑáíáõÙÁ ÁÝ¹áõÝáÕ å»ïáõÃÛ³Ý ¹³ï³Ï³Ý ¨ ³ÛÉ ÑÇÙÝ³ñÏÝ»ñáõÙ` Ýå³ï³Ï áõÝ»Ý³Éáí ÁÝ¹áõÝáÕ å»ïáõÃÛ³Ý ûñ»ÝùÝ»ñÇÝ ¨ Ï³ÝáÝÝ»ñÇÝ Ñ³Ù³å³ï³ëË³Ý ëï³Ý³É Ï³ñ·³¹ñáõÃÛáõÝÝ»ñ ³Û¹ ù³Õ³ù³óÇÝ»ñÇ Çñ³íáõÝùÝ»ñÝ áõ ß³Ñ»ñÁ å³ßïå³ÝáÕ Ý³ËÝ³Ï³Ý ÙÇçáóÝ»ñÇ Ù³ëÇÝ, »ñµ µ³ó³Ï³ÛáõÃÛ³Ý Ï³Ù ³ÛÉ å³ï×³éÝ»ñáí ³Û¹ ù³Õ³ù³óÇÝ»ñÁ ã»Ý Ï³ñáÕ Å³Ù³Ý³ÏÇÝ Çñ³Ï³Ý³óÝ»É Çñ»Ýó Çñ³íáõÝùÝ»ñÇ áõ ß³Ñ»ñÇ å³ßïå³ÝáõÃÛáõÝ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) ¹³ï³Ï³Ý ¨ ³ñï³¹³ï³Ï³Ý ÷³ëï³ÃÕÃ»ñÇ Ñ³ÝÓÝáõÙÁ Ï³Ù ¹³ï³Ï³Ý Ñ³ÝÓÝ³ñ³ñáõÃÛáõÝÝ»ñÇ Ï³Ù ¿É íÏ³ÛáõÃÛáõÝÝ»ñ í»ñóÝ»Éáõ í»ñ³µ»ñÛ³É Ñ³ÝÓÝ³ñ³ñáõÃÛáõÝÝ»ñÇ Ï³ï³ñáõÙÁ áõÕ³ñÏáÕ å»ïáõÃÛ³Ý ¹³ï³ñ³ÝÝ»ñÇ Ñ³Ù³ñ` ·áñÍáÕ ÙÇç³½·³ÛÇÝ Ñ³Ù³Ó³ÛÝ³·ñ»ñÇÝ Ñ³Ù³å³ï³ëË³Ý Ï³Ù, ÝÙ³Ý Ñ³Ù³Ó³ÛÝ³·ñ»ñÇ µ³ó³Ï³ÛáõÃÛ³Ý ¹»åùáõÙ, ó³ÝÏ³ó³Í ³ÛÉ Ï³ñ·áí, áñÁ ãÇ Ñ³Ï³ëáõÙ ÁÝ¹áõÝáÕ å»ïáõÃÛ³Ý  ûñ»ÝùÝ»ñÇÝ ¨ Ï³ÝáÝÝ»ñÇ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³) áõÕ³ñÏáÕ å»ïáõÃÛ³Ý ³½·áõÃÛáõÝ áõÝ»óáÕ Ý³í»ñÇ, ³Û¹ å»ïáõÃÛáõÝáõÙ ·ñ³Ýóí³Í ÇÝùÝ³ÃÇéÝ»ñÇ, ÇÝãå»ë Ý³¨ ¹ñ³Ýó ³ÝÓÝ³Ï³½ÙÇ ÝÏ³ïÙ³Ùµ í»ñ³ÑëÏáÕáõÃÛ³Ý ¨ ï»ëãáõÃÛ³Ý  Ñ³í³ï³ñÙ³·ñáÕ å»ïáõÃÛ³Ý  ûñ»ÝùÝ»ñáí ¨ Ï³ÝáÝÝ»ñáí Ý³Ë³ï»ëíáÕ Çñ³íáõÝùÝ»ñÇ Çñ³Ï³Ý³óáõÙÁ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Åµ) û·ÝáõÃÛáõÝ óáõÛó ï³ÉÁ ëáõÛÝ Ñá¹í³ÍÇ §Å³¦ Ï»ïáõÙ ÑÇß³ï³Ïí³Í Ý³í»ñÇÝ ¨ ÇÝùÝ³ÃÇéÝ»ñÇÝ, ¨ ¹ñ³Ýó ³ÝÓÝ³Ï³½ÙÇÝ, Ý³í»ñÇ Ý³í³ñÏáõÃÛ³Ý í»ñ³µ»ñÛ³É ¹ÇÙáõÙÝ»ñÇ ÁÝ¹áõÝáõÙÁ, Ý³íÇ ÷³ëï³ÃÕÃ»ñÇ ½ÝÝáõÙÝ áõ Ó¨³Ï»ñåáõÙÁ ¨, ³é³Ýó ÁÝ¹áõÝáÕ å»ïáõÃÛ³Ý ÇßË³ÝáõÃÛáõÝÝ»ñÇ  Çñ³íáõÝùÝ»ñÇÝ íÝ³ë Ñ³ëóÝ»Éáõ, ×³Ý³å³ñÑÇÝ ï»ÕÇ áõÝ»ó³Í ³Ù»Ý ÙÇ å³ï³Ñ³ñÇ Ñ»ï³ùÝÝáõÃÛáõÝÁ ¨ Ý³í³å»ïÇ, Ññ³Ù³Ý³ï³ñ³Ï³Ý Ï³½ÙÇ ¨ Ý³í³ëïÇÝ»ñÇ ÙÇç¨ ³Ù»Ý Ï³ñ·Ç í»×Ç ÉáõÍáõÙÁ, ù³ÝÇ áñ ¹³ Ý³Ë³ï»ëíáõÙ ¿ áõÕ³ñÏáÕ å»ïáõÃÛ³Ý ûñ»ÝùÝ»ñáí ¨ Ï³ÝáÝÝ»ñáí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·) áõÕ³ñÏáÕ å»ïáõÃÛ³Ý ÏáÕÙÇó ÑÛáõå³ïáë³Ï³Ý ÑÇÙÝ³ñÏÇ íñ³ ¹ñí³Í ³ÛÉ ·áñÍ³éáõÛÃÝ»ñÇ Ï³ï³ñáõÙÁ, áñáÝù ã»Ý ³ñ·»ÉíáõÙ ÁÝ¹áõÝáÕ å»ïáõÃÛ³Ý ûñ»ÝùÝ»ñáí áõ Ï³ÝáÝÝ»ñáí, Ï³Ù áñáÝó Ï³ï³ñÙ³Ý ¹»Ù ÁÝ¹áõÝáÕ å»ïáõÃÛáõÝÁ ³é³ñÏáõÃÛáõÝ ãáõÝÇ, Ï³Ù áñáÝù Ý³Ë³ï»ëíáõÙ »Ý áõÕ³ñÏáÕ å»ïáõÃÛ³Ý ¨ ÁÝ¹áõÝáÕ å»ïáõÃÛ³Ý ÙÇç¨ ·áñÍáÕ ÙÇç³½·³ÛÇÝ å³ÛÙ³Ý³·ñ»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·áñÍ³éáõÛÃÝ»ñÇ Ï³ï³ñáõÙÁ ÑÛáõå³ïáë³Ï³Ý ï³ñ³Í³ßñç³ÝÇ ë³ÑÙ³ÝÝ»ñÇó ¹áõñë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ÐÛáõå³ïáë³Ï³Ý å³ßïáÝ³ï³ñ ³ÝÓÁ, Ñ³ïáõÏ Ñ³Ý·³Ù³ÝùÝ»ñÇ µ»ñáõÙáí, ÁÝ¹áõÝáÕ å»ïáõÃÛ³Ý Ñ³ÝÓÝ³ñ³ñáõÃÛ³Ùµ Ï³ñáÕ ¿ Çñ ·áñÍ³éáõÛÃÝ»ñÁ Ï³ï³ñ»É ÑÛáõå³ïáë³Ï³Ý ï³ñ³Í³ßñç³ÝÇ ë³ÑÙ³ÝÝ»ñÇó ¹áõñë: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Armenian" w:ascii="Times Armenian" w:hAnsi="Times Armenian"/>
          <w:b/>
        </w:rPr>
        <w:t>ÐÛáõå³ïáë³Ï³Ý ·áñÍ³éáõÛÃÝ»ñÇ Ï³ï³ñáõÙÁ »ññáñ¹ å»ïáõÃÛáõÝáõÙ</w:t>
      </w:r>
      <w:r>
        <w:rPr>
          <w:rFonts w:cs="Times Armenian" w:ascii="Times Armenian" w:hAnsi="Times Armenian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õÕ³ñÏáÕ å»ïáõÃÛáõÝÁ Ï³ñáÕ ¿ Ñ³Ù³å³ï³ëË³Ý å»ïáõÃÛáõÝÝ»ñÇÝ Í³Ýáõó»Éáõó Ñ»ïá ÙÇ å»ïáõÃÛáõÝáõÙ µ³óí³Í ÑÛáõå³ïáë³Ï³Ý ÑÇÙÝ³ñÏÇÝ Ñ³ÝÓÝ³ñ³ñ»É ÑÛáõå³ïáë³Ï³Ý ·áñÍ³éáõÛÃÝ»ñ Ï³ï³ñ»É Ù»Ï ³ÛÉ å»ïáõÃÛáõÝáõÙ, »Ã» ³Û¹ å»ïáõÃÛáõÝÝ»ñÇó áñ¨¿ Ù»ÏÇ ÏáÕÙÇó ãÏ³ áñáß³ÏÇáñ»Ý ³ñï³Ñ³Ûïí³Í ³é³ñÏáõÃÛáõ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·áñÍ³éáõÛÃÝ»ñÇ Ï³ï³ñáõÙÁ »ññáñ¹ å»ïáõÃÛ³Ý  ÏáÕÙÇ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Ý¹áõÝáÕ å»ïáõÃÛ³ÝÁ Ñ³Ù³å³ï³ëË³Ý Ï»ñåáí Í³Ýáõó»Éáõó Ñ»ïá áõÕ³ñÏáÕ å»ïáõÃÛ³Ý ÑÛáõå³ïáë³Ï³Ý ÑÇÙÝ³ñÏÁ Ï³ñáÕ ¿, »Ã» ÁÝ¹áõÝáÕ å»ïáõÃÛáõÝÁ ãÇ ³é³ñÏáõÙ, ÁÝ¹áõÝáÕ å»ïáõÃÛáõÝáõÙ ÑÛáõå³ïáë³Ï³Ý ·áñÍ³éáõÛÃÝ»ñ Ï³ï³ñ»É »ññáñ¹ å»ïáõÃÛ³Ý ³ÝáõÝÇó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ÑÇÙÝ³ñÏÝ»ñÇ Õ»Ï³í³ñÝ»ñÇ ¹³ë»ñ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ÐÛáõå³ïáë³Ï³Ý ÑÇÙÝ³ñÏÝ»ñÇ Õ»Ï³í³ñÝ»ñÁ µ³Å³ÝíáõÙ »Ý ãáñë ¹³ëÇ. ¹ñ³Ýù »Ý`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·ÉË³íáñ ÑÛáõå³ïáë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ÑÛáõå³ïáë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÷áËÑÛáõå³ïáë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ÑÛáõå³ïáë³Ï³Ý ·áñÍ³Ï³ÉáõÃÛáõÝÝ»ñÇ Õ»Ï³í³ñ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Ñá¹í³ÍÇ 1-ÇÝ Ï»ïÁ áã ÙÇ Ï»ñå ãÇ ë³ÑÙ³Ý³÷³ÏáõÙ å³ÛÙ³Ý³íáñíáÕ ÏáÕÙ»ñÇó áñ¨¿ Ù»ÏÇ Çñ³íáõÝùÁ` ë³ÑÙ³Ý»Éáõ ÑÛáõå³ïáë³Ï³Ý å³ßïáÝ³ï³ñ ³ÛÝ ³ÝÓ³Ýó ³Ýí³ÝáõÙÁ, áñáÝù ã»Ý Ñ³Ý¹Çë³ÝáõÙ ÑÛáõå³ïáë³Ï³Ý ÑÇÙÝ³ñÏÝ»ñÇ Õ»Ï³í³ñ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ÑÇÙÝ³ñÏÝ»ñÇ Õ»Ï³í³ñÝ»ñÇ Ýß³Ý³ÏáõÙÁ ¨ ³ßË³ï³ÝùÇ ³ÝóÝ»Éáõ ÃáõÛÉïíáõÃÛáõÝÁ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1. ÐÛáõå³ïáë³Ï³Ý ÑÇÙÝ³ñÏÝ»ñÇ Õ»Ï³í³ñÝ»ñÁ Ý»ñÏ³Û³óíáõÙ »Ý áõÕ³ñÏáÕ å»ïáõÃÛ³Ý ÏáÕÙÇó ¨ Çñ»Ýó ·áñÍ³éáõÛÃÝ»ñÇ Ï³ï³ñÙ³ÝÝ »Ý ÃáõÛÉ³ïñíáõÙ ÁÝ¹áõÝáÕ å»ïáõÃÛ³Ý ÏáÕÙÇó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ÎáÝí»ÝóÇ³ÛÇ ¹ñáõÛÃÝ»ñÇ å³Ñå³ÝÙ³Ùµ ÑÛáõå³ïáë³Ï³Ý ÑÇÙÝ³ñÏÇ  Õ»Ï³í³ñÇ Ýß³Ý³ÏÙ³Ý ¨ ³ßË³ï³ÝùÇ ³ÝóÝ»Éáõ ÃáõÛÉïíáõÃÛ³Ý í»ñ³µ»ñÛ³É Ó¨³Ï³ÝáõÃÛáõÝÝ»ñÁ ë³ÑÙ³ÝíáõÙ »Ý, Ñ³Ù³å³ï³ëË³Ý³µ³ñ, áõÕ³ñÏáÕ å»ïáõÃÛ³Ý ¨ ÁÝ¹áõÝáÕ å»ïáõÃÛ³Ý ûñ»ÝùÝ»ñáí, Ï³ÝáÝÝ»ñáí ¨ ëáíáñáõÛÃÝ»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Ûáõå³ïáë³Ï³Ý ³ñïáÝ³·ÇñÁ Ï³Ù Ýß³Ý³ÏÙ³Ý Í³ÝáõóáõÙ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àõÕ³ñÏáÕ å»ïáõÃÛáõÝÁ ÑÛáõå³ïáë³Ï³Ý ÑÇÙÝ³ñÏÇ Õ»Ï³í³ñÇÝ ï³ÉÇë ¿ ÷³ëï³ÃáõÕÃ, áñÝ áõÝÇ ³ñïáÝ³·Çñ Ï³Ù ¹ñ³ Ñ³Ù³ÝÙ³Ý ³ÏïÇ Ó¨, áñ Ï³½ÙáõÙ ¿ Ûáõñ³ù³ÝãÛáõñ Ýß³Ý³ÏÙ³Ý Å³Ù³Ý³Ïª Ñ³í³ëï»Éáí Ýñ³ å³ßïáÝÁ ¨ Ýß»Éáí, áñå»ë ÁÝ¹Ñ³Ýáõñ Ï³ÝáÝ, Ýñ³ ÉñÇí ³ÝáõÝÁ ¨ ³½·³ÝáõÝÁ, ³ÛÝ Ï³ñ·Á Ï³Ù ¹³ëÁ, áñÇÝ Ý³ å³ïÏ³ÝáõÙ ¿, ÑÛáõå³ïáë³Ï³Ý ï³ñ³Í³ßñç³ÝÁ ¨ ÑÛáõå³ïáë³Ï³Ý ÑÇÙÝ³ñÏÇ Ýëï³í³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àõÕ³ñÏáÕ å»ïáõÃÛáõÝÁ ³Û¹ ³ñïáÝ³·ÇñÁ Ï³Ù ¹ñ³Ý Ñ³Ù³ÝÙ³Ý ³ÏïÁ  ¹Çí³Ý³·Çï³Ï³Ý Ï³Ù Ñ³Ù³å³ï³ëË³Ý ³ÛÉ áõÕÇáí áõÕ³ñÏáõÙ ¿ ³ÛÝ å»ïáõÃÛ³Ý Ï³é³í³ñáõÃÛ³ÝÁ, áñÇ ï³ñ³ÍùáõÙ ÑÛáõå³ïáë³Ï³Ý ÑÇÙÝ³ñÏÇ Õ»Ï³í³ñÁ å»ïù ¿ Ï³ï³ñÇ Çñ ·áñÍ³éáõÛÃÝ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3. ºÃ» ÁÝ¹áõÝáÕ å»ïáõÃÛáõÝÁ Ñ³Ù³Ó³ÛÝ ¿, áõÕ³ñÏáÕ å»ïáõÃÛáõÝÁ Ï³ñáÕ ¿ ³ñïáÝ³·ñÇ Ï³Ù ¹ñ³Ý Ñ³Ù³ÝÙ³Ý ³ÏïÇ ÷áË³ñ»Ý ÁÝ¹áõÝáÕ å»ïáõÃÛ³ÝÝ áõÕ³ñÏ»É Í³ÝáõóáõÙ, áñÁ å»ïù ¿ å³ñáõÝ³ÏÇ ëáõÛÝ Ñá¹í³ÍÇ 1-ÇÝ Ï»ïáõÙ Ýßí³Í ïíÛ³É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¾Ï½»Ïí³ïáõñ³Ý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ÐÛáõå³ïáë³Ï³Ý ÑÇÙÝ³ñÏÇ Õ»Ï³í³ñÁ Ó»éÝ³ÙáõË ¿ ÉÇÝáõÙ Ï³ï³ñ»Éáõ Çñ ·áñÍ³éáõÛÃÝ»ñÁª ÁÝ¹áõÝáÕ å»ïáõÃÛ³Ý ÏáÕÙÇó ëï³Ý³Éáí ÃáõÛÉïíáõÃÛáõÝ, áñÁ ÏáãíáõÙ ¿ ¿Ï½»Ïí³ïáõñ³, ÇÝã Ó¨Ç ¿É ÝÙ³Ý ÃáõÛÉ³ïíáõÃÛáõÝÁ ÉÇÝÇ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²ÛÝ å»ïáõÃÛáõÝÁ, áñÁ Ù»ñÅáõÙ ¿ ¿Ï½»Ïí³ïáõñ³ ï³ÉÁ, å³ñï³íáñ ã¿ áõÕ³ñÏáÕ å»ïáõÃÛ³ÝÁ Ñ³Õáñ¹»É ³Û¹ Ù»ñÅÙ³Ý å³ï×³éÝ»ñÁ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´³ó³éáõÃÛ³Ùµ 13-ñ¹ ¨ 15-ñ¹ Ñá¹í³ÍÝ»ñáõÙ Ý³Ë³ï»ëí³Í ¹»åù»ñÇ, ÑÛáõå³ïáë³Ï³Ý ÑÇÙÝ³ñÏÇ Õ»Ï³í³ñÁ ãÇ Ï³ñáÕ ³ÝóÝ»É Çñ å³ñï³Ï³ÝáõÃÛáõÝÝ»ñÇ Ï³ï³ñÙ³ÝÁ ÙÇÝã¨ ¿Ï½»Ïí³ïáõñ³  ëï³Ý³ÉÁ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Ûáõå³ïáë³Ï³Ý ÑÇÙÝ³ñÏÝ»ñÇ Õ»Ï³í³ñÝ»ñÇª ³ßË³ï³ÝùÇ ³ÝóÝ»Éáõ Å³Ù³Ý³Ï³íáñ ÃáõÛÉïíáõÃÛáõÝÁ</w:t>
      </w:r>
    </w:p>
    <w:p>
      <w:pPr>
        <w:pStyle w:val="BodyText2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ØÇÝã¨ ¿Ï½»Ïí³ïáõñ³ÛÇ Ñ³ÝÓÝáõÙÁ ÑÛáõå³ïáë³Ï³Ý ÑÇÙÝ³ñÏÇ Õ»Ï³í³ñÁ Ï³ñáÕ  ¿ Å³Ù³Ý³Ï³íáñ ÃáõÛÉïíáõÃÛáõÝ ëï³Ý³Éª ³ÝóÝ»Éáõ  Ñ³Ù³ñ Çñ ·áñÍ³éáõÛÃÝ»ñÇ Ï³ï³ñÙ³ÝÁ: ²Û¹ ¹»åùáõÙ ÏÇñ³éíáõÙ »Ý ëáõÛÝ ÎáÝí»ÝóÇ³ÛÇ ¹ñáõÛÃ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Ûáõå³ïáë³Ï³Ý ï³ñ³Í³ßñç³ÝÇ ÇßË³ÝáõÃÛáõÝÝ»ñÇÝ Í³Ýáõó»É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Ð»Ýó áñ ÑÛáõå³ïáë³Ï³Ý ÑÇÙÝ³ñÏÇ  Õ»Ï³í³ñÇÝ ÃáõÛÉ³ïñíáõÙ ¿, ³Ý·³Ùª Å³Ù³Ý³Ï³íáñ³å»ë, ³ÝóÝ»É Çñ ·áñÍ³éáõÛÃÝ»ñÇ Ï³ï³ñÙ³ÝÁ, ÁÝ¹áõÝáÕ å»ïáõÃÛáõÝÁ ³ÝÙÇç³å»ë ³Û¹ Ù³ëÇÝ Í³ÝáõóáõÙ ¿ ÑÛáõå³ïáë³Ï³Ý ï³ñ³Í³ßñç³ÝÇ Çñ³í³ëáõ ÇßË³ÝáõÃÛáõÝÝ»ñÇÝ: ¸ñ³ÝÇó µ³óÇ, å»ïáõÃÛáõÝÝ ³å³ÑáíáõÙ ¿ ³ÛÝåÇëÇ ÙÇçáóÝ»ñÇ Ó»éÝ³ñÏáõÙÁ, áñáÝù ÑÝ³ñ³íáñ »Ý, áñ ÑÛáõå³ïáë³Ï³Ý ÑÇÙÝ³ñÏÇ Õ»Ï³í³ñÁ Ï³ñáÕ³Ý³ Ç å³ßïáÝ» Ï³ï³ñ»É Çñ å³ñï³Ï³ÝáõÃÛáõÝÝ»ñÁ ¨ û·ïí»É ëáõÛÝ ÎáÝí»ÝóÇ³ÛÇó µËáÕ ³ñïáÝáõÃÛáõÝÝ»ñÇó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ÑÇÙÝ³ñÏÇ Õ»Ï³í³ñÇ ·áñÍ³éáõÛÃÝ»ñÇ Å³Ù³Ý³Ï³íáñ Ï³ï³ñáõÙÁ</w:t>
      </w:r>
    </w:p>
    <w:p>
      <w:pPr>
        <w:pStyle w:val="BodyText2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ºÃ» ÑÛáõå³ïáë³Ï³Ý ÑÇÙÝ³ñÏÇ Õ»Ï³í³ñÁ ãÇ Ï³ñáÕ Ï³ï³ñ»É Çñ ·áñÍ³éáõÛÃÝ»ñÁ, »Ã» ÑÛáõå³ïáë³Ï³Ý ÑÇÙÝ³ñÏÇ Õ»Ï³í³ñÇ å³ßïáÝÁ Ã³÷áõñ ¿, ÑÛáõå³ïáë³Ï³Ý ÑÇÙÝ³ñÏÇ Õ»Ï³í³ñÇ ·áñÍ³éáõÛÃÝ»ñÁ Å³Ù³Ý³Ï³íáñ³å»ë Ï³ñáÕ ¿ Ï³ï³ñ»É ÑÛáõå³ïáë³Ï³Ý ÑÇÙÝ³ñÏÇ Õ»Ï³í³ñÇ å³ßïáÝ³Ï³ï³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Ûáõå³ïáë³Ï³Ý ÑÇÙÝ³ñÏÇ Õ»Ï³í³ñÇ å³ßïáÝ³Ï³ï³ñÇ ÉñÇí ³ÝáõÝÝ áõ ³½·³ÝáõÝÁ Ñ³Õáñ¹íáõÙ »Ý ÁÝ¹áõÝáÕ å»ïáõÃÛ³Ý ³ñï³ùÇÝ ·áñÍ»ñÇ Ý³Ë³ñ³ñáõÃÛ³ÝÁ Ï³Ù ³Û¹ Ý³Ë³ñ³ñáõÃÛ³Ý Ýßí³Í Ù³ñÙÝÇÝ` áõÕ³ñÏáÕ å»ïáõÃÛ³Ý ¹Çí³Ý³·Çï³Ï³Ý Ý»ñÏ³Û³óáõóãáõÃÛ³Ý ÏáÕÙÇó, Ï³Ù, »Ã» ³Û¹ å»ïáõÃÛáõÝÁ ÁÝ¹áõÝáÕ å»ïáõÃÛáõÝáõÙ ãáõÝÇ ÝÙ³Ý Ý»ñÏ³Û³óáõóãáõÃÛáõÝ, ³å³ ÑÛáõå³ïáë³Ï³Ý ÑÇÙÝ³ñÏÇ Õ»Ï³í³ñÇ ÏáÕÙÇó, Ï³Ù, »Ã» Ý³ Ç íÇ×³ÏÇ ã¿ ³Û¹ µ³ÝÝ ³Ý»Éáõ, ³å³ áõÕ³ñÏáÕ å»ïáõÃÛ³Ý ó³ÝÏ³ó³Í Çñ³í³ëáõ Ù³ñÙÝÇ ÏáÕÙÇó: ÀÝ¹áõÝáÕ å»ïáõÃÛáõÝÁ Çñ Ñ³Ù³Ó³ÛÝáõÃÛ³Ùµ Ï³ñáÕ ¿ í»ñ³å³ÑáõÃÛáõÝ ³Ý»Éª ÃáõÛÉ³ïñ»Éáõ áñå»ë ÑÛáõå³ïáë³Ï³Ý ÑÇÙÝ³ñÏÇ Õ»Ï³í³ñÇ å³ßïáÝ³Ï³ï³ñÇ ³ÛÝåÇëÇ Ù³ñ¹áõ, áñÁ ÁÝ¹áõÝáÕ å»ïáõÃÛ³Ý Ù»ç ãÇ Ñ³Ý¹Çë³ÝáõÙ áõÕ³ñÏáÕ å»ïáõÃÛ³Ý áã ¹Çí³Ý³·Çï³Ï³Ý ·áñÍ³Ï³É, áã ÑÛáõå³ïáë³Ï³Ý å³ßïáÝ³ï³ñ ³Ý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ÀÝ¹áõÝáÕ å»ïáõÃÛ³Ý Çñ³í³ëáõ Ù³ñÙÇÝÝ»ñÁ ÑÛáõå³ïáë³Ï³Ý ÑÇÙÝ³ñÏÇ Õ»Ï³í³ñÇ å³ßïáÝ³Ï³ï³ñÇÝ óáõÛó »Ý ï³ÉÇë û·ÝáõÃÛáõÝ ¨ ³ç³ÏóáõÃÛáõÝ: ø³ÝÇ ¹»é Ý³ Õ»Ï³í³ñáõÙ ¿ ÑÇÙÝ³ñÏÁ, Ýñ³ íñ³ ï³ñ³ÍíáõÙ »Ý ëáõÛÝ ÎáÝí»ÝóÇ³ÛÇ ¹ñáõÛÃÝ»ñÁ ³ÛÝ ÝáõÛÝ ÑÇÙùáí, ÇÝã áñ Ñ³Ù³å³ï³ëË³Ý ÑÛáõå³ïáë³Ï³Ý ÑÇÙÝ³ñÏÇ Õ»Ï³í³ñÇ íñ³: ºí, ³ÛÝáõ³Ù»Ý³ÛÝÇí, ÁÝ¹áõÝáÕ å»ïáõÃÛáõÝÁ å³ñï³íáñ ã¿ ÑÛáõå³ïá</w:t>
        <w:softHyphen/>
        <w:t>ë³Ï³Ý ÑÇÙÝ³ñÏÇ Õ»Ï³í³ñÇ Å³Ù³Ý³Ï³íáñ å³ßïáÝ³Ï³ï³ñ ³ÝÓÇÝ Ñ³ïÏ³óÝ»É ³é³í»ÉáõÃÛáõÝÝ»ñ, ³ñïáÝáõÃÛáõÝÝ»ñ ¨ ³ÝÓ»éÝÙË»</w:t>
        <w:softHyphen/>
        <w:t>ÉÇ</w:t>
        <w:softHyphen/>
        <w:t>áõÃÛáõÝ, áñáÝóÇó û·ïíáõÙ ¿ ÑÛáõå³ïáë³Ï³Ý ÑÇÙÝ³ñÏÇ Õ»Ï³í³ñÁ, ëáëÏ ³ÛÝ å³ÛÙ³ÝÝ»ñÇ µ»ñáõÙáí, áñáÝó ÑÛáõå³ïáë³Ï³Ý ÑÇÙÝ³ñÏÇ Õ»Ï³í³ñÇ Å³Ù³Ý³Ï³íáñ å³ßïáÝ³Ï³ï³ñÁ ãÇ Ñ³Ù³å³ï³ëË³Ý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ºÃ» ÁÝ¹áõÝáÕ å»ïáõÃÛáõÝáõÙ áõÕ³ñÏáÕ å»ïáõÃÛ³Ý ¹Çí³Ý³·Çï³Ï³Ý Ý»ñÏ³Û³óáõóãáõÃÛ³Ý ¹Çí³Ý³·Çï³Ï³Ý ³ÝÓÝ³</w:t>
        <w:softHyphen/>
        <w:t>Ï³½ÙÇ ³Ý¹³ÙÁ ëáõÛÝ Ñá¹í³ÍÇ 1-ÇÝ Ï»ïÇ ¹ñáõÛÃÝ»ñÇÝ Ñ³Ù³å³ï³ëË³Ý áõÕ³ñÏáÕ å»ïáõÃÛ³Ý ÏáÕÙÇó Ýß³Ý³ÏíáõÙ ¿ ÑÛáõå³ïáë³Ï³Ý ÑÇÙÝ³ñÏÇ Õ»Ï³í³ñÇ å³ßïáÝ³Ï³ï³ñ, ³å³ Ý³ ß³ñáõÝ³ÏáõÙ ¿ û·ïí»É ¹Çí³Ý³·Çï³Ï³Ý ³ñïáÝáõÃÛáõÝÝ»ñÇó ¨ ³ÝÓ»éÝÙË»ÉÇáõÃÛáõÝÇóª å³ÛÙ³Ýáí, áñ ÁÝ¹áõÝáÕ å»ïáõÃÛáõÝÁ ¹ñ³ ¹»Ù ã³é³ñÏÇ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³·áõÃÛáõÝÁ ÑÛáõå³ïáë³Ï³Ý ÑÇÙÝ³ñÏÝ»ñÇ Õ»Ï³í³ñÝ»ñÇ ÙÇç¨</w:t>
      </w:r>
    </w:p>
    <w:p>
      <w:pPr>
        <w:pStyle w:val="BodyText2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ÐÛáõå³ïáë³Ï³Ý ÑÇÙÝ³ñÏÝ»ñÇ Õ»Ï³í³ñÝ»ñÇÝ ßÝáñÑíáõÙ »Ý Ûáõñ³ù³ÝãÛáõñ ¹³ëáõÙ áñáß³ÏÇ ï»Õ»ñ` ³í³·áõÃÛ³Ý Ï³ñ·áí, áñáÝù ßÝáñÑíáõÙ »Ý ³ÝÓÇ ¨ ³Ýí³Ý³ó³ÝÏÇ ·áñÍ»ñáí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ê³Ï³ÛÝ »Ã» ÑÛáõå³ïáë³Ï³Ý ÑÇÙÝ³ñÏÇ Õ»Ï³í³ñÁ ÙÇÝã¨ ¿Ï½»Ïí³ïáõñ³ ëï³Ý³ÉÁ Å³Ù³Ý³Ï³íáñ³å»ë ÃáõÛÉïíáõÃÛáõÝ ¿ ëï³ó»É ³ÝóÝ»Éáõ Çñ ·áñÍ³éáõÛÃÝ»ñÇ Ï³ï³ñÙ³ÝÁ, Ýñ³ ³í³·áõÃÛáõÝÁ áñáßíáõÙ ¿ Å³Ù³Ý³Ï³íáñ ÃáõÛÉïíáõÃÛ³Ý ³Ùë³Ãíáí, ¨ ³Û¹ ³í³·áõÃÛáõÝÁ Ýñ³ Ñ³Ù³ñ å³Ñå³ÝíáõÙ ¿ Ý³¨ ¿Ï½»Ïí³ïáõñ³Ý ëï³Ý³Éáõó Ñ»ïá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3. ÐÛáõå³ïáë³Ï³Ý ÑÇÙÝ³ñÏÝ»ñÇ` ÙÇ¨ÝáõÛÝ ûñÁ ¿Ï½»Ïí³ïáõñ³ ëï³ó³Í Ï³Ù Å³Ù³Ý³Ï³íáñ³å»ë Çñ»Ýó ·áñÍ³éáõÛÃÝ»ñÁ Ï³ï³ñ»Éáõ ÃáõÛÉ³ïñí³Í »ñÏáõ Ï³Ù ÙÇ ù³ÝÇ Õ»Ï³í³ñÝ»ñÇ ÙÇç¨ ³í³·áõÃÛáõÝÁ áñáßíáõÙ ¿ ÁÝ¹áõÝáÕ å»ïáõÃÛ³ÝÁ Ý»ñÏ³Û³óí³Í Ýñ³Ýó ³ñïáÝ³·ñ»ñÇ Ï³Ù ³ñïáÝ³·ñ»ñÇÝ Ñ³Ù³ÝÙ³Ý ³Ïï»ñÇ ³Ùë³Ãí»ñáí Ï³Ù ³ÛÝ Í³ÝáõóáõÙÝ»ñÇ ³Ùë³Ãí»ñáí, áñáÝù ÑÇß³ï³Ïí³Í »Ý 11-ñ¹ Ñá¹í³ÍÇ    3-ñ¹ Ï»ïáõÙ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4. ÐÛáõå³ïáë³Ï³Ý ÑÇÙÝ³ñÏÝ»ñÇ Õ»Ï³í³ñÝ»ñÇ å³ßïáÝ³Ï³ï³ñÝ»ñÁ ³í³·áõÃÛ³Ý Ï³ñ·áí ï»Õ»ñ »Ý ½µ³Õ»óÝáõÙ µáÉáñ ÑÛáõå³ïáë³Ï³Ý ÑÇÙÝ³ñÏÝ»ñÇ Õ»Ï³í³ñÝ»ñÇó Ñ»ïá, ÇëÏ Ýñ³Ýó ÙÇç¨ ³í³·áõÃÛáõÝÁ áñáßíáõÙ ¿ Ýñ³Ýó ÏáÕÙÇó ÑÇÙÝ³ñÏÝ»ñÇ Õ»Ï³í³ñÝ»ñÇ å³ñï³Ï³ÝáõÃÛáõÝÝ»ñÁ Å³Ù³Ý³Ï³íáñ³å»ë Ï³ï³ñ»ÉáõÝ Ó»éÝ³ÙáõË ÉÇÝ»Éáõ ³Ùë³Ãí»ñÇó, áñáÝù Ýßí³Í »Ý 15-ñ¹ Ñá¹í³ÍÇ 2-ñ¹ Ï»ïÇÝ Ñ³Ù³å³ï³ëË³Ý ³ñí³Í Í³ÝáõóáõÙÝ»ñáõÙ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5. ÐÛáõå³ïáë³Ï³Ý ÑÇÙÝ³ñÏÝ»ñÇ Õ»Ï³í³ñÝ»ñ Ñ³Ý¹Çë³óáÕ å³ïí³íáñ ÑÛáõå³ïáë³Ï³Ý å³ßïáÝ³ï³ñ ³ÝÓÇÝù Ûáõñ³ù³ÝãÛáõñ ¹³ëáõÙ ï»Õ»ñ »Ý ½µ³Õ»óÝáõÙ ÑÛáõå³ïáë³Ï³Ý ÑÇÙÝ³ñÏÇ Ñ³ëïÇù³ÛÇÝ Õ»Ï³í³ñÝ»ñÇó Ñ»ïáª ³ÛÝ Ï³ñ·áí ¨ ³ÛÝ Ï³ÝáÝÝ»ñÇÝ Ñ³Ù³å³ï³ëË³Ý, áñáÝù ß³ñ³¹ñí³Í »Ý Ý³Ëáñ¹ Ï»ï»ñáõÙ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6. ÐÛáõå³ïáë³Ï³Ý ÑÇÙÝ³ñÏÝ»ñÇ Õ»Ï³í³ñÝ»ñÇÝ ³í³·áõÃÛ³Ý Ï³ñ·áí å³ïÏ³ÝáõÙ »Ý ³í»ÉÇ µ³ñÓñ ï»Õ»ñ ³Û¹ Ï³ñ·³íÇ×³ÏÁ ãáõÝ»óáÕ ÑÛáõå³ïáë³Ï³Ý å³ßïáÝ³ï³ñ ³ÝÓ³Ýó Ñ³Ù»Ù³ïáõÃÛ³Ùµ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ÐÛáõå³ïáë³Ï³Ý å³ßïáÝ³ï³ñ ³ÝÓ³Ýó ÏáÕÙÇó 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¹Çí³Ý³·Çï³Ï³Ý ³Ïï»ñÇ Ï³ï³ñáõÙÁ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²ÛÝ å»ïáõÃÛáõÝáõÙ, áñï»Õ áõÕ³ñÏáÕ å»ïáõÃÛáõÝÁ ãáõÝÇ ¹Çí³Ý³·Çï³Ï³Ý Ý»ñÏ³Û³óáõóãáõÃÛáõÝ, ¨ áñï»Õ Ý³ ¹Çí³Ý³·Çï³Ï³Ý Ý»ñÏ³Û³óáõóãáõÃÛ³Ùµ ãÇ Ý»ñÏ³Û³óí³Í »ññáñ¹ å»ïáõÃÛ³Ý ÏáÕÙÇó, ÑÛáõå³ïáë³Ï³Ý å³ßïáÝ³ï³ñ ³ÝÓÁ Ï³ñáÕ ¿, ÁÝ¹áõÝáÕ å»ïáõÃÛ³Ý Ñ³Ù³Ó³ÛÝáõÃÛ³Ùµ ¨ ³é³Ýó ÷á÷áË»Éáõ Ýñ³ ÑÛáõå³ïáë³Ï³Ý Ï³ñ·³íÇ×³ÏÁ, ÉÇ³½áñí³Í ÉÇÝ»É Ï³ï³ñ»Éáõ ¹Çí³Ý³·Çï³Ï³Ý ³Ïï»ñ: ÜÙ³Ý ³Ïï»ñÇ Ï³ï³ñáõÙÁ ÑÛáõå³ïáë³Ï³Ý å³ßïáÝ³ï³ñ ³ÝÓÇ ÏáÕÙÇó Ýñ³Ý Çñ³íáõÝù ãÇ ï³ÉÇë Ñ³í³ÏÝ»Éáõ Éñ³óáõóÇã ³ñïáÝáõÃÛáõÝÝ»ñÇ ¨ ³ÝÓ»éÝÙË»ÉÇáõÃÛ³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ÐÛáõå³ïáë³Ï³Ý å³ßïáÝ³ï³ñ ³ÝÓÁ, ÁÝ¹áõÝáÕ å»ïáõÃÛ³ÝÁ Í³Ýáõó»Éáõó Ñ»ïá, Ï³ñáÕ ¿ áñå»ë áõÕ³ñÏáÕ å»ïáõÃÛ³Ý Ý»ñÏ³Û³óáõóÇã ·áñÍ»É ó³ÝÏ³ó³Í ÙÇçÏ³é³í³ñ³Ï³Ý Ï³½Ù³Ï»ñåáõÃÛ³ÝÝ ³éÁÝÃ»ñ: ¶áñÍ»Éáí áñå»ë ³Û¹åÇëÇÝª Ý³ Çñ³íáõÝù áõÝÇ û·ïí»Éáõ  µáÉáñ ³ÛÝ ³ñïáÝáõÃÛáõÝÝ»ñÇó ¨ ³ÝÓ»éÝÙË»ÉÇáõÃÛáõÝÇó, áñáÝù ³Û¹åÇëÇ Ý»ñÏ³Û³óáõóãÇÝ Ñ³ïÏ³óíáõÙ »Ý ÙÇç³½·³ÛÇÝ ëáíáñáõÃ³ÛÇÝ Çñ³íáõÝùáí Ï³Ù ÙÇç³½·³ÛÇÝ å³ÛÙ³Ý³·ñ»ñáí: ê³Ï³ÛÝ ÇÝã í»ñ³µ»ñáõÙ ¿ Ýñ³ ÏáÕÙÇó ó³ÝÏ³ó³Í ÑÛáõå³ïáë³Ï³Ý ·áñÍ³éáõÛÃÝ»ñÇ Ï³ï³ñÙ³ÝÁ, ³å³ Ý³ Çñ³íáõÝù ãáõÝÇ ÁÝ¹¹³ïáõÃÛ³Ý ³í»ÉÇ É³ÛÝ ³ÝÓ»éÝÙË»ÉÇáõÃÛ³Ý, ù³Ý ³ÛÝ ¿, áñÁ ÑÛáõå³ïáë³Ï³Ý å³ßïáÝ³ï³ñ ³ÝÓÁ Çñ³íáõÝù áõÝÇ ëáõÛÝ ÎáÝí»ÝóÇ³ÛÇÝ Ñ³Ù³å³ï³ëË³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18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ºñÏáõ Ï³Ù ÙÇ ù³ÝÇ å»ïáõÃÛáõÝÝ»ñÇ ÏáÕÙÇó ÙÇ¨ÝáõÛÝ ³ÝÓÇÝ ÑÛáõå³ïáë³Ï³Ý å³ßïáÝ³ï³ñ ³ÝÓ Ýß³Ý³Ï»ÉÁ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ºñÏáõ Ï³Ù ÙÇ ù³ÝÇ å»ïáõÃÛáõÝÝ»ñ ÁÝ¹áõÝáÕ å»ïáõÃÛ³Ý Ñ³Ù³Ó³ÛÝáõÃÛ³Ùµ ÙÇ¨ÝáõÛÝ ³ÝÓÇÝ ³Û¹ å»ïáõÃÛáõÝáõÙ Ï³ñáÕ »Ý Ýß³Ý³Ï»É áñå»ë ÑÛáõå³ïáë³Ï³Ý å³ßïáÝ³ï³ñ ³ÝÓÇ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BodyText2"/>
        <w:tabs>
          <w:tab w:val="clear" w:pos="720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ÐÛáõå³ïáë³Ï³Ý ³ÝÓÝ³Ï³½ÙÇ ³Ý¹³ÙÝ»ñÇ Ýß³Ý³ÏáõÙÁ</w:t>
      </w:r>
    </w:p>
    <w:p>
      <w:pPr>
        <w:pStyle w:val="BodyText2"/>
        <w:tabs>
          <w:tab w:val="clear" w:pos="720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20-ñ¹, 22-ñ¹ ¨ 23-ñ¹ Ñá¹í³ÍÝ»ñÇ ¹ñáõÛÃÝ»ñáõÙ Ý³Ë³ï»ëí³Í µ³ó³éáõÃÛáõÝÝ»ñáí áõÕ³ñÏáÕ å»ïáõÃÛáõÝÁ Ï³ñáÕ ¿ ³½³ï Ï»ñåáí Ýß³Ý³Ï»É ÑÛáõå³ïáë³Ï³Ý ³ÝÓÝ³Ï³½ÙÇ ³Ý¹³ÙÝ»ñÇ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 xml:space="preserve">2. àõÕ³ñÏáÕ å»ïáõÃÛáõÝÁ ÁÝ¹áõÝáÕ å»ïáõÃÛ³ÝÁ Ý³Ëûñáù Ñ³Õáñ¹áõÙ ¿ µáÉáñ ÑÛáõå³ïáë³Ï³Ý å³ßïáÝ³ï³ñ ³ÝÓ³Ýó ³ÝáõÝÁ ¨ ³½·³ÝáõÝÁ, Ï³ñ·Á ¨ ¹³ëÁ, µ³óÇ ÑÛáõå³ïáë³Ï³Ý ÑÇÙÝ³ñÏÇ Õ»Ï³í³ñÇó, ³ÛÝ Ñ³ßíáí, áñ ÁÝ¹áõÝáÕ å»ïáõÃÛáõÝÁ Ï³ñáÕ³Ý³, »Ã» ó³ÝÏ³ÝáõÙ ¿, Çñ³Ï³Ý³óÝ»É 23-ñ¹ Ñá¹í³ÍÇ 3-ñ¹ Ï»ïáõÙ Ý³Ë³ï»ëí³Í Çñ Çñ³íáõÝùÁ: 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3. àõÕ³ñÏáÕ å»ïáõÃÛáõÝÁ Ï³ñáÕ ¿, »Ã» ¹³ å³Ñ³ÝçíáõÙ ¿ Ýñ³ ûñ»ÝùÝ»ñáí ¨ Ï³ÝáÝÝ»ñáí, ËÝ¹ñ»É ÁÝ¹áõÝáÕ å»ïáõÃÛ³ÝÁ ¿Ï½»Ïí³ïáõñ³ ï³É ÑÛáõå³ïáë³Ï³Ý ÑÇÙÝ³ñÏÇ å³ßïáÝ³ï³ñ ³ÛÝ ³ÝÓÇÝ, áñÁ ãÇ Ñ³Ý¹Çë³ÝáõÙ ÑÛáõå³ïáë³Ï³Ý ÑÇÙÝ³ñÏÇ Õ»Ï³í³ñ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4. ÀÝ¹áõÝáÕ å»ïáõÃÛáõÝÁ Ï³ñáÕ ¿, »Ã» ¹³ å³Ñ³ÝçíáõÙ ¿ Ýñ³ ûñ»Ýë¹ñáõÃÛ³Ùµ, ¿Ï½»Ïí³ïáõñ³ ï³É ÑÛáõå³ïáë³Ï³Ý ÑÇÙÝ³ñÏÇ å³ßïáÝ³ï³ñ áñ¨¿ ³ÝÓÇ, áñÁ ãÇ Ñ³Ý¹Çë³ÝáõÙ ÑÛáõå³ïáë³Ï³Ý ÑÇÙÝ³ñÏÇ Õ»Ï³í³ñ: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0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³ÝÓÝ³Ï³½ÙÇ Ãí³ù³Ý³ÏÁ</w:t>
      </w:r>
    </w:p>
    <w:p>
      <w:pPr>
        <w:pStyle w:val="BodyText2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ÐÛáõå³ïáë³Ï³Ý ³ÝÓÝ³Ï³½ÙÇ Ãí³ù³Ý³ÏÇ Ù³ëÇÝ ÏáÝÏñ»ï å³ÛÙ³Ý³íáñí³ÍáõÃÛ³Ý µ³ó³Ï³ÛáõÃÛ³Ý ¹»åùáõÙ ÁÝ¹áõÝáÕ å»ïáõÃÛáõÝÁ Ï³ñáÕ ¿ ³é³ç³ñÏ»É, áñ ³ÝÓÝ³Ï³½ÙÇ Ãí³ù³Ý³ÏÁ ã³ÝóÝÇ ³ÛÝ ë³ÑÙ³ÝÝ»ñÇó, áñáÝù Ý³ ·ïÝáõÙ ¿ µÝ³Ï³Ý ¨ ÝáñÙ³Éª Ñ³ßíÇ ³éÝ»Éáí ÑÛáõå³ïáë³Ï³Ý ï³ñ³Í³ßñç³ÝáõÙ ·áÛáõÃÛáõÝ áõÝ»óáÕ Ñ³Ý·³Ù³ÝùÝ»ñÝ áõ å³ÛÙ³ÝÝ»ñÁ ¨ ïíÛ³É ÑÛáõå³ïáë³Ï³Ý ÑÇÙÝ³ñÏÇ å³Ñ³ÝçÙáõÝùÝ»ñÁ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1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²í³·áõÃÛáõÝÁ ÑÛáõå³ïáë³Ï³Ý ÑÇÙÝ³ñÏÇ å³ßïáÝ³ï³ñ ³ÝÓ³Ýó ÙÇç¨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/>
      </w:pPr>
      <w:r>
        <w:rPr/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àõÕ³ñÏáÕ å»ïáõÃÛ³Ý ¹Çí³Ý³·Çï³Ï³Ý Ý»ñÏ³Û³óáõóãáõÃÛáõÝÁ Ï³Ù, »Ã» ³Û¹ å»ïáõÃÛáõÝÁ ÝÙ³Ý Ý»ñÏ³Û³óáõóãáõÃÛáõÝ ãáõÝÇ ÁÝ¹áõÝáÕ å»ïáõÃÛáõÝáõÙ, ÑÛáõå³ïáë³Ï³Ý ÑÇÙÝ³ñÏÇ Õ»Ï³í³ñÁ ÁÝ¹áõÝáÕ å»ïáõÃÛ³Ý ³ñï³ùÇÝ ·áñÍ»ñÇ Ý³Ë³ñ³ñáõÃÛ³ÝÁ Ï³Ù ³Û¹ Ý³Ë³ñ³ñáõÃÛ³Ý ÏáÕÙÇó Ýßí³Í Ù³ñÙÝÇÝ Ñ³Õáñ¹áõÙ ¿ ÑÛáõå³ïáë³Ï³Ý ÑÇÙÝ³ñÏÇ ÑÛáõå³ïáë³Ï³Ý å³ßïáÝ³ï³ñ ³ÝÓ³Ýó ÙÇç¨ ³í³·áõÃÛ³Ý Ù³ëÇÝ, ÇÝãå»ë Ý³¨` ³Û¹ Ï³ñ·Ç ³Ù»Ý ÙÇ ÷á÷áËáõÃÛ³Ý Ù³ëÇÝ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2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å³ßïáÝ³ï³ñ ³ÝÓ³Ýó ù³Õ³ù³óÇáõÃÛáõÝÁ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1. êÏ½µáõÝùáñ»Ý ÑÛáõå³ïáë³Ï³Ý å³ßïáÝ³ï³ñ ³ÝÓÇÝù å»ïù ¿ ÉÇÝ»Ý áõÕ³ñÏáÕ å»ïáõÃÛ³Ý ù³Õ³ù³óÇÝ»ñ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2. ÐÛáõå³ïáë³Ï³Ý å³ßïáÝ³ï³ñ ³ÝÓÇÝù ã»Ý Ï³ñáÕ Ýß³Ý³Ïí»É ÁÝ¹áõÝáÕ å»ïáõÃÛ³Ý ù³Õ³ù³óÇÝ»ñÇ ÃíÇó áã ³ÛÉ Ï»ñå, ù³Ý ³é³Ýó ³Û¹ å»ïáõÃÛ³Ý áñáß³ÏÇáñ»Ý ³ñï³Ñ³Ûïí³Í Ñ³Ù³</w:t>
        <w:softHyphen/>
        <w:t>Ó³Û</w:t>
        <w:softHyphen/>
        <w:t>ÝáõÃÛ³Ý. ÁÝ¹ áñáõÙ ³Û¹ Ñ³Ù³Ó³ÛÝáõÃÛáõÝÁ Ï³ñáÕ ¿ í»ñ³óí»É ó³ÝÏ³ó³Í Å³Ù³Ý³Ï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3. ÀÝ¹áõÝáÕ å»ïáõÃÛáõÝÁ Ï³ñáÕ ¿ Çñ Ñ³Ù³ñ ÝÙ³Ý Çñ³íáõÝùÇ í»ñ³å³ÑáõÙ ³Ý»É »ññáñ¹ å»ïáõÃÛ³Ý ù³Õ³ù³óÇÝ»ñÇ ÝÏ³ïÙ³Ùµ, áñáÝù ÙÇ³Å³Ù³Ý³Ï ã»Ý Ñ³Ý¹Çë³ÝáõÙ áõÕ³ñÏáÕ å»ïáõÃÛ³Ý ù³Õ³ù³óÇÝ»ñ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3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Non-Grata, ³Ýó³ÝÏ³ÉÇ Ñ³Ûï³ñ³ñí³Í ³ÝÓÇÝù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1. ÀÝ¹áõÝáÕ å»ïáõÃÛáõÝÁ Ï³ñáÕ ¿ ó³ÝÏ³ó³Í Å³Ù³Ý³Ï áõÕ³ñÏáÕ å»ïáõÃÛ³ÝÁ Í³Ýáõó»É ³ÛÝ Ù³ëÇÝ, áñ ³Ûë Ï³Ù ³ÛÝ ÑÛáõå³ïáë³Ï³Ý å³ßïáÝ³ï³ñ ³ÝÓÁ Ñ³Ý¹Çë³ÝáõÙ ¿ persona non grata (³Ýó³ÝÏ³ÉÇ ³ÝÓ), Ï³Ù áñ ÑÛáõå³ïáë³Ï³Ý ÑÇÙÝ³ñÏÇ ó³ÝÏ³ó³Í ³Ý¹³ÙÁ Ñ³Ù³ñíáõÙ ¿ ³ÝÁÝ¹áõÝ»ÉÇ: ²Û¹ ¹»åùáõÙ áõÕ³ñÏáÕ å»ïáõÃÛáõÝÁ å»ïù ¿, Ñ³Ù³å³ï³ëË³Ý³µ³ñ, Ñ»ï Ï³ÝãÇ ³Û¹ ³ÝÓÇÝ Ï³Ù ¹³¹³ñ»óÝÇ Ýñ³ ·áñÍ³éáõÛÃÝ»ñÁ ÑÛáõå³ïáë³Ï³Ý ÑÇÙÝ³ñÏáõÙ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2. ºÃ» áõÕ³ñÏáÕ å»ïáõÃÛáõÝÁ Ññ³Å³ñíÇ Ï³ï³ñ»É Ï³Ù ÁÝ¹áõÝ»ÉÇ Å³Ù³Ý³Ï³Ñ³ïí³ÍáõÙ ãÏ³ï³ñÇ Çñ å³ñï³Ï³ÝáõÃÛáõÝÝ»ñÁ, áñáÝù Ý³Ë³ï»ëí³Í »Ý ëáõÛÝ Ñá¹í³ÍÇ 1-ÇÝ Ï»ïáõÙ, ÁÝ¹áõÝáÕ å»ïáõÃÛáõÝÁ Ï³ñáÕ ¿, Ñ³Ù³å³ï³ëË³Ý³µ³ñ, ã»ÕÛ³É Ñ³Ûï³ñ³ñ»É ïíÛ³É ³ÝÓÇ ¿Ï½»Ïí³ïáõñ³Ý Ï³Ù ¹³¹³ñ»É Ýñ³Ý ÑÛáõå³ïáë³Ï³Ý ÑÇÙÝ³ñÏÇ ³Ý¹³Ù Ñ³Ù³ñ»Éáõó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3. ÐÛáõå³ïáë³Ï³Ý ÑÇÙÝ³ñÏÇ ³Ý¹³Ù Ýß³Ý³Ïí³Í ³ÝÓÁ Ï³ñáÕ ¿ Ñ³Ûï³ñ³ñí»É ³ÝÁÝ¹áõÝ»ÉÇ ÙÇÝã¨ ÁÝ¹áõÝáÕ å»ïáõÃÛ³Ý ï³ñ³Íù Å³Ù³Ý»ÉÁ, Ï³Ù, »Ã» Ý³ ³ñ¹»Ý ·ïÝíáõÙ ¿ ÁÝ¹áõÝáÕ å»ïáõÃÛáõÝáõÙ, ÙÇÝã Ý³ Ï³ÝóÝÇ Çñ å³ñï³Ï³ÝáõÃÛáõÝÝ»ñÇ Ï³ï³ñÙ³ÝÁ ÑÛáõå³ïáë³Ï³Ý ÑÇÙÝ³ñÏáõÙ: ²Ù»Ý ¹»åùáõÙ áõÕ³ñÏáÕ å»ïáõÃÛáõÝÁ ã»ÕÛ³É ¿ Ñ³Ù³ñáõÙ Ýñ³ Ýß³Ý³ÏáõÙÁ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4. êáõÛÝ Ñá¹í³ÍÇ 1-ÇÝ ¨ 3-ñ¹ Ï»ï»ñáõÙ Ýßí³Í ¹»åù»ñáõÙ ÁÝ¹áõÝáÕ å»ïáõÃÛáõÝÁ å³ñï³íáñ ã¿ áõÕ³ñÏáÕ å»ïáõÃÛ³ÝÁ Ñ³ÛïÝ»É Çñ áñáßÙ³Ý å³ï×³éÝ»ñÇ Ù³ëÇÝ: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4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Üß³Ý³ÏáõÙÝ»ñÇ, Å³Ù³ÝÙ³Ý ¨ Ù»ÏÝÙ³Ý Ù³ëÇÝ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ÁÝ¹áõÝáÕ å»ïáõÃÛ³ÝÁ Í³Ýáõó»ÉÁ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1. ÀÝ¹áõÝáÕ å»ïáõÃÛ³Ý ³ñï³ùÇÝ ·áñÍ»ñÇ Ý³Ë³ñ³ñáõÃÛ³ÝÁ Ï³Ù ³Û¹ Ý³Ë³ñ³ñáõÃÛ³Ý ÏáÕÙÇó Ýßí³Í Ù³ñÙÝÇÝ Í³ÝáõóíáõÙ ¿.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³) ÑÛáõå³ïáë³Ï³Ý ÑÇÙÝ³ñÏÇ ³Ý¹³ÙÝ»ñÇ Ýß³Ý³ÏÙ³Ý, ÑÛáõå³ïáë³Ï³Ý ÑÇÙÝ³ñÏáõÙ ³ßË³ï³ÝùÇ Ýß³Ý³Ïí»Éáõó Ñ»ïá Ýñ³Ýó Å³Ù³ÝÙ³Ý Ù³ëÇÝ, Ýñ³Ýó í»ñçÝ³Ï³Ý Ù»ÏÝÙ³Ý Ï³Ù ·áñÍ³éáõÛÃÝ»ñÇ ¹³¹³ñ»óÙ³Ý Ù³ëÇÝ ¨ µáÉáñ ÙÛáõë ³ÛÝ ÷á÷áËáõÃÛáõÝÝ»ñÇ Ù³ëÇÝ, áñáÝù ³½¹áõÙ »Ý Ýñ³Ýó Ï³ñ·³íÇ×³ÏÇ íñ³, áñáÝù Ï³ñáÕ »Ý ï»ÕÇ áõÝ»Ý³É ÑÛáõå³ïáë³Ï³Ý ÑÇÙÝ³ñÏáõÙ Ýñ³Ýó ³ßË³ï³ÝùÇ Å³Ù³Ý³Ï,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µ) ÑÛáõå³ïáë³Ï³Ý ÑÇÙÝ³ñÏÇ ³Ý¹³ÙÇ ÁÝï³ÝÇùÇ ³Ý¹³Ù Ñ³Ý¹Çë³óáÕ ¨ Ùßï³å»ë Ýñ³ Ñ»ï ³åñáÕ ³ÝÓÇ Å³Ù³ÝÙ³Ý ¨ í»ñçÝ³Ï³Ý Ù»ÏÝÙ³Ý Ù³ëÇÝ, ÇÝãå»ë Ý³¨, Ñ³ñÏ »Õ³Í ¹»åù»ñáõÙ, ³ÛÝ Ù³ëÇÝ, áñ ³Ûë Ï³Ù ³ÛÝ ³ÝÓÁ ¹³éÝáõÙ ¿ Ï³Ù ¹³¹³ñáõÙ ¿ ÉÇÝ»É ÁÝï³ÝÇùÇ ³Û¹åÇëÇ ³Ý¹³Ù,</w:t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/>
      </w:pPr>
      <w:r>
        <w:rPr/>
        <w:tab/>
        <w:t>·) Ù³ëÝ³íáñ ïÝ³ÛÇÝ ³ßË³ïáÕÝ»ñÇ Å³Ù³ÝÙ³Ý ¨ í»ñçÝ³Ï³Ý Ù»ÏÝÙ³Ý Ù³ëÇÝ, ¨, Ñ³ñÏ »Õ³Í ¹»åù»ñáõÙ, áñå»ë ³Û¹åÇëÇù` Ýñ³Ýó  Í³é³ÛáõÃÛ³Ý ÁÝ¹Ñ³ïÙ³Ý Ù³ëÇ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¹) ÁÝ¹áõÝáÕ å»ïáõÃÛáõÝáõÙ µÝ³ÏíáÕ ³ÝÓ³Ýó í³ñÓ»Éáõ ¨ ³½³ï»Éáõ Ù³ëÇÝ` áñå»ë ÑÛáõå³ïáë³Ï³Ý ÑÇÙÝ³ñÏÇ ³Ý¹³ÙÝ»ñÇ Ï³Ù Ù³ëÝ³íáñ ïÝ³ÛÇÝ ³ßË³ïáÕÝ»ñÇ, áñáÝù áõÝ»Ý ³ñïáÝáõÃÛáõÝÝ»ñÇ ¨ ³ÝÓ»éÝÙË»ÉÇáõÃÛ³Ý Çñ³íáõÝù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Ä³Ù³ÝÙ³Ý ¨ í»ñçÝ³Ï³Ý Ù»ÏÝÙ³Ý Ù³ëÇÝ Í³ÝáõóáõÙÁ å»ïù ¿ ³ñíÇ ÑÝ³ñ³íáñÇÝë í³Õûñáù:</w:t>
      </w:r>
    </w:p>
    <w:p>
      <w:pPr>
        <w:pStyle w:val="BodyText2"/>
        <w:tabs>
          <w:tab w:val="clear" w:pos="720"/>
          <w:tab w:val="left" w:pos="0" w:leader="none"/>
        </w:tabs>
        <w:ind w:left="360" w:hanging="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´³ÅÇÝ 2. ÐÛáõå³ïáë³Ï³Ý ·áñÍ³éáõÛÃÝ»ñÇ ¹³¹³ñ»óáõÙÁ 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5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ÑÇÙÝ³ñÏÝ»ñÇ ³Ý¹³ÙÝ»ñÇ ·áñÍ³éáõÛÃÝ»ñÇ ¹³¹³ñ»óáõÙÁ</w:t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ÐÛáõå³ïáë³Ï³Ý ÑÇÙÝ³ñÏÇ ³Ý¹³ÙÝ»ñÇ ·áñÍ³éáõÛÃÝ»ñÁ ¹³¹³ñ»óíáõÙ »Ý, Ù³ëÝ³íáñ³å»ë.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³) Ñ³Ù³Ó³ÛÝ áõÕ³ñÏáÕ å»ïáõÃÛ³Ý ÏáÕÙÇó ÁÝ¹áõÝáÕ å»ïáõÃÛ³ÝÁ ÑÕí³Í ³ÛÝ Ù³ëÇÝ Í³ÝáõóÙ³Ý, áñ Ýñ³ ·áñÍ³éáõÛÃÝ»ñÁ ¹³¹³ñ»óíáõÙ »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µ) ¿Ï½»Ïí³ïáõñ³ÛÇ í»ñ³óÙ³Ý ¹»åùáõÙ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·) Ñ³Ù³Ó³ÛÝ áõÕ³ñÏáÕ å»ïáõÃÛ³ÝÁ ÁÝ¹áõÝáÕ å»ïáõÃÛ³Ý ÏáÕÙÇó ÑÕí³Í ³ÛÝ Ù³ëÇÝ Í³ÝáõóÙ³Ý, áñ ÁÝ¹áõÝáÕ å»ïáõÃÛáõÝÁ ¹³¹³ñ»É ¿ Ýñ³Ý ÑÛáõå³ïáë³Ï³Ý ÑÇÙÝ³ñÏÇ ³Ý¹³Ù Ñ³Ù³ñ»Éáõó:</w:t>
      </w:r>
    </w:p>
    <w:p>
      <w:pPr>
        <w:pStyle w:val="BodyText2"/>
        <w:tabs>
          <w:tab w:val="clear" w:pos="720"/>
          <w:tab w:val="left" w:pos="0" w:leader="none"/>
        </w:tabs>
        <w:ind w:left="360" w:hanging="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6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Ø»ÏÝáõÙÁ ÁÝ¹áõÝáÕ å»ïáõÃÛáõÝÇó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ÀÝ¹áõÝáÕ å»ïáõÃÛáõÝÁ ÝáõÛÝÇëÏ ½ÇÝí³Í ÁÝ¹Ñ³ñÙ³Ý ¹»åùáõÙ å»ïù ¿ ÑÛáõå³ïáë³Ï³Ý ÑÇÙÝ³ñÏÇ ³Ý¹³ÙÝ»ñÇÝ ¨ ÁÝ¹áõÝáÕ å»ïáõÃÛ³Ý ù³Õ³ù³óÇÝ»ñ ãÑ³Ý¹Çë³óáÕ Ù³ëÝ³íáñ ïÝ³ÛÇÝ ³ßË³ïáÕÝ»ñÇÝ, ÇÝãå»ë Ý³¨ Ýñ³Ýó Ñ»ï ³åñáÕ Ýñ³Ýó ÁÝï³ÝÇùÝ»ñÇ  ³Ý¹³ÙÝ»ñÇÝ, ³ÝÏ³Ë í»ñçÇÝÝ»ñÇë ù³Õ³ù³óÇáõÃÛáõÝÇó, ï³ Å³Ù³Ý³Ï ¨ å³ÛÙ³ÝÝ»ñ, áñáÝù ³ÝÑñ³Å»ßï »Ý, áñ Ýñ³Ýù Ï³ñáÕ³Ý³Ý Ý³Ë³å³ïñ³ëïí»É Ù»ÏÝ»Éáõ ¨ Ñ³Ù³å³ï³ëË³Ý ³Ý¹³ÙÝ»ñÇ ·áñÍ³éáõÛÃÝ»ñÁ ¹³¹³ñ»óí»Éáõó Ñ»ïá Ù»ÏÝ»Ý áñù³Ý Ï³ñ»ÉÇ ¿ ßáõï: Ø³ëÝ³íáñ³å»ë, ÁÝ¹áõÝáÕ å»ïáõÃÛáõÝÁ ³ÝÑñ³Å»ßïáõÃÛ³Ý ¹»åùáõÙ å»ïù ¿ Ýñ³Ýó ïñ³Ù³¹ñáõÃÛ³Ý ï³Ï ¹ÝÇ ÷áË³¹ñ³ÙÇçáóÝ»ñ, áñáÝù å³Ñ³ÝçíáõÙ »Ý Ù»ÏÝáÕÇ Ï³Ù Ýñ³Ýó áõÝ»óí³ÍùÇ Ñ³Ù³ñ, áñÁ Ó»éù ¿ µ»ñí»É ÁÝ¹áõÝáÕ å»ïáõÃÛáõÝáõÙ, ¨ áñÇ ¹áõñëµ»ñáõÙÁ Ù»ÏÝ»Éáõ Å³Ù³Ý³Ï ³ñ·»Éí³Í ¿:</w:t>
      </w:r>
    </w:p>
    <w:p>
      <w:pPr>
        <w:pStyle w:val="BodyText2"/>
        <w:tabs>
          <w:tab w:val="clear" w:pos="720"/>
          <w:tab w:val="left" w:pos="0" w:leader="none"/>
        </w:tabs>
        <w:ind w:left="360" w:hanging="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7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ÞÇÝáõÃÛáõÝÝ»ñÇ ¨ ³ñËÇíÝ»ñÇ, ÇÝãå»ë Ý³¨ áõÕ³ñÏáÕ å»ïáõÃÛ³Ý ß³Ñ»ñÇ å³ßïå³ÝáõÃÛáõÝÁ µ³ó³éÇÏ Ñ³Ý·³Ù³ÝùÝ»ñáõÙ</w:t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ºñÏáõ å»ïáõÃÛáõÝÝ»ñÇ ÙÇç¨ ÑÛáõå³ïáë³Ï³Ý Ñ³ñ³µ»ñáõÃ</w:t>
        <w:softHyphen/>
        <w:t>ÛáõÝÝ»ñÇ ¹³¹³ñ»óÙ³Ý ¹»åùáõÙ.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³) ÁÝ¹áõÝáÕ å»ïáõÃÛáõÝÁ, ³Ý·³Ù ½ÇÝí³Í ÁÝ¹Ñ³ñÙ³Ý ¹»åùáõÙ, å»ïù ¿ Ñ³ñ·Ç ¨ å³Ñå³ÝÇ ÑÛáõå³ïáë³Ï³Ý ßÇÝáõÃÛáõÝÝ»ñÁ, ÇÝãå»ë Ý³¨ ÑÛáõå³ïáë³Ï³Ý ÑÇÙÝ³ñÏÇ áõÝ»óí³ÍùÁ ¨ ÑÛáõå³ïáë³Ï³Ý ³ñËÇíÁ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µ) áõÕ³ñÏáÕ å»ïáõÃÛáõÝÁ Ï³ñáÕ ¿ ÑÛáõå³ïáë³Ï³Ý ßÇÝáõÃÛáõÝÝ»ñÇ, ÇÝãå»ë Ý³¨ ³ÛÝï»Õ »Õ³Í áõÝ»óí³ÍùÇ ¨ ÑÛáõå³ïáë³Ï³Ý ³ñËÇíÇ å³Ñå³ÝáõÃÛáõÝÁ íëï³Ñ»É ÁÝ¹áõÝáÕ å»ïáõÃÛ³Ý Ñ³Ù³ñ ÁÝ¹áõÝ»ÉÇ »ññáñ¹ å»ïáõÃÛ³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·) áõÕ³ñÏáÕ å»ïáõÃÛáõÝÁ Ï³ñáÕ ¿ Çñ ß³Ñ»ñÇ ¨ Çñ ù³Õ³ù³óÇÝ»ñÇ ß³Ñ»ñÇ å³ßïå³ÝáõÃÛáõÝÁ íëï³Ñ»É ÁÝ¹áõÝáÕ å»ïáõÃÛ³Ý Ñ³Ù³ñ ÁÝ¹áõÝ»ÉÇ »ññáñ¹ å»ïáõÃÛ³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ÐÛáõå³ïáë³Ï³Ý ÑÇÙÝ³ñÏÇ Å³Ù³Ý³Ï³íáñ Ï³Ù í»ñçÝ³Ï³Ý ÷³ÏÙ³Ý ¹»åùáõÙ ÏÇñ³éíáõÙ »Ý ëáõÛÝ Ñá¹í³ÍÇ 1-ÇÝ Ï»ïÇ §³¦ »ÝÃ³Ï»ïÇ ¹ñáõÛÃÝ»ñÁ: ¸ñ³ÝÇó µ³óÇ.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³) »Ã» áõÕ³ñÏáÕ å»ïáõÃÛáõÝÁ ÁÝ¹áõÝáÕ å»ïáõÃÛáõÝáõÙ ãáõÝÇ ¹Çí³Ý³·Çï³Ï³Ý Ý»ñÏ³Û³óáõóãáõÃÛáõÝ, µ³Ûó ³Û¹ å»ïáõÃÛ³Ý ï³ñ³ÍùáõÙ áõÝÇ áõñÇß ÑÛáõå³ïáë³Ï³Ý ÑÇÙÝ³ñÏ, ³Û¹ ÑÛáõå³ïáë³Ï³Ý ÑÇÙÝ³ñÏÇÝ Ï³ñáÕ »Ý íëï³Ñ»É ÷³Ïí³Í ÑÛáõå³ïáë³Ï³Ý ÑÇÙÝ³ñÏÇ ßÇÝáõÃÛáõÝÝ»ñÇ å³Ñå³ÝáõÃÛáõÝÁ ¹ñ³ÝóáõÙ »Õ³Í áõÝ»óí³ÍùÇ ¨ ÑÛáõå³ïáë³Ï³Ý ³ñËÇíÇ Ñ»ï ÙÇ³ëÇÝ ¨, ÁÝ¹áõÝáÕ å»ïáõÃÛ³Ý Ñ³Ù³Ó³ÛÝáõÃÛ³Ùµ, ÷³Ïí³Í ÑÛáõå³ïáë³Ï³Ý ÑÇÙÝ³ñÏÇ ï³ñ³Í³ßñç³ÝáõÙ ÑÛáõå³ïáë³Ï³Ý ·áñÍ³éáõÛÃÝ»ñÇ Ï³ï³ñáõÙÁ, Ï³Ù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µ) »Ã» áõÕ³ñÏáÕ å»ïáõÃÛáõÝÁ ÁÝ¹áõÝáÕ å»ïáõÃÛ³Ý Ù»ç ãáõÝÇ áã ¹Çí³Ý³·Çï³Ï³Ý Ý»ñÏ³Û³óáõóãáõÃÛáõÝ, áã ³ÛÉ ÑÛáõå³ïáë³Ï³Ý ÑÇÙÝ³ñÏ, ÏÇñ³éíáõÙ »Ý ëáõÛÝ Ñá¹í³ÍÇ ³é³çÇÝ Ï»ïÇ §µ¦ ¨ §·¦ »ÝÃ³Ï»ï»ñÁ:</w:t>
      </w:r>
    </w:p>
    <w:p>
      <w:pPr>
        <w:pStyle w:val="BodyText2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¶ÉáõË 2. ÐÛáõå³ïáë³Ï³Ý ÑÇÙÝ³ñÏÝ»ñÇ, Ñ³ëïÇù³ÛÇÝ ÑÛáõå³ïáë³Ï³Ý å³ßïáÝ³ï³ñ ³ÝÓ³Ýó ¨ ÑÛáõå³ïáë³Ï³Ý ÑÇÙÝ³ñÏÝ»ñÇ ÙÛáõë ³Ý¹³ÙÝ»ñÇ ³é³í»ÉáõÃÛáõÝÝ»ñÁ, ³ñïáÝáõÃÛáõÝÝ»ñÁ ¨ ³ÝÓ»éÝÙË»ÉÇáõÃÛáõÝÁ</w:t>
      </w:r>
    </w:p>
    <w:p>
      <w:pPr>
        <w:pStyle w:val="BodyText2"/>
        <w:tabs>
          <w:tab w:val="clear" w:pos="720"/>
          <w:tab w:val="left" w:pos="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´³ÅÇÝ 1. ÐÛáõå³ïáë³Ï³Ý ÑÇÙÝ³ñÏÝ»ñÇ ³é³í»ÉáõÃÛáõÝÝ»ñÁ, ³ñïáÝáõÃÛáõÝÝ»ñÁ ¨ ³ÝÓ»éÝÙË»ÉÇáõÃÛáõÝÁ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8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ÑÇÙÝ³ñÏÝ»ñÇ ³ßË³ï³ÝùÇ ¹Ûáõñ³óáõÙÁ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ÀÝ¹áõÝáÕ å»ïáõÃÛáõÝÁ å»ïù ¿ µáÉáñ ÑÝ³ñ³íáñáõÃÛáõÝÝ»ñÁ ÁÝÓ»éÇ ÑÛáõå³ïáë³Ï³Ý ÑÇÙÝ³ñÏÇ ·áñÍ³éáõÛÃÝ»ñÁ Ï³ï³ñ»Éáõ Ñ³Ù³ñ: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9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ä»ï³Ï³Ý ¹ñáßÇó ¨ ½ÇÝ³Ýß³ÝÇó û·ïí»ÉÁ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àõÕ³ñÏáÕ å»ïáõÃÛáõÝÁ Çñ³íáõÝù áõÝÇ ÁÝ¹áõÝáÕ å»ïáõÃÛáõÝáõÙ û·ïí»Éáõ Çñ å»ï³Ï³Ý ¹ñáßÇó ¨ ½ÇÝ³Ýß³ÝÇó` ëáõÛÝ Ñá¹í³ÍÇ ¹ñáõÛÃÝ»ñÇÝ Ñ³Ù³å³ï³ëË³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àõÕ³ñÏáÕ å»ïáõÃÛ³Ý å»ï³Ï³Ý ¹ñáßÁ Ï³ñáÕ ¿ µ³ñÓñ³óí»É ¨ Ýñ³ å»ï³Ï³Ý ½ÇÝ³Ýß³ÝÁ ³Ùñ³óí»É  ÑÛáõå³ïáë³Ï³Ý ÑÇÙÝ³ñÏÇ ½µ³Õ»óñ³Í ß»ÝùÇÝ, ÇÝãå»ë Ý³¨ ÑÛáõå³ïáë³Ï³Ý ÑÇÙÝ³ñÏÇ Õ»Ï³í³ñÇ Ýëï³í³ÛñáõÙ ¨, »Ã» ¹³ Ï³åí³Í ¿ å³ßïáÝ³Ï³Ý å³ñï³Ï³ÝáõÃÛáõÝÝ»ñÇ Ï³ï³ñÙ³Ý Ñ»ï, Ýñ³ ÷áË³¹ñ³ÙÇçáóÝ»ñÇ íñ³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3. êáõÛÝ Ñá¹í³Íáí Ý³Ë³ï»ëí³Í Çñ³íáõÝùÁ Çñ³Ï³Ý³óÝ»ÉÇë å»ïù ¿ áõß³¹ñáõÃÛ³Ý ³éÝ»É ÁÝ¹áõÝáÕ å»ïáõÃÛ³Ý ûñ»ÝùÝ»ñÁ, Ï³ÝáÝÝ»ñÁ ¨ ëáíáñáõÛÃÝ»ñÁ:</w:t>
      </w:r>
    </w:p>
    <w:p>
      <w:pPr>
        <w:pStyle w:val="BodyText2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0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Þ»Ýù»ñáí ³å³Ñáí»ÉÁ</w:t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ÀÝ¹áõÝáÕ å»ïáõÃÛáõÝÁ, Çñ ûñ»ÝùÝ»ñÇ ¨ Ï³ÝáÝÝ»ñÇ Ñ³Ù³Ó³ÛÝ, áõÕ³ñÏáÕ å»ïáõÃÛáõÝÁ å»ïù ¿ Ï³Ù ³ç³ÏóÇª Çñ ï³ñ³ÍùáõÙ Ó»éù µ»ñ»Éáõ Ýñ³ ÑÛáõå³ïáë³Ï³Ý ÑÇÙÝ³ñÏÇ Ñ³Ù³ñ ³ÝÑñ³Å»ßï ßÇÝáõÃÛáõÝÝ»ñ, Ï³Ù û·ÝÇª ß»Ýù»ñ ëï³Ý³É ³ÛÉ áõÕÇÝ»ñáí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ÀÝ¹áõÝáÕ å»ïáõÃÛáõÝÁ, ³ÝÑñ³Å»ßïáõÃÛ³Ý ¹»åùáõÙ, å»ïù ¿ Ý³¨ û·ÝáõÃÛáõÝ óáõÛó ï³ ÑÛáõå³ïáë³Ï³Ý ÑÇÙÝ³ñÏÇÝ` Ñ³ñÙ³ñ ß»Ýù»ñ ëï³Ý³É Çñ ³Ý¹³ÙÝ»ñÇ Ñ³Ù³ñ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1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ßÇÝáõÃÛáõÝÝ»ñÇ ³ÝÓ»éÝÙË»ÉÇáõÃÛáõÝÁ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ÐÛáõå³ïáë³Ï³Ý ßÇÝáõÃÛáõÝÝ»ñÝ ³ÝÓ»éÝÙË»ÉÇ »Ý ³ÛÝù³Ýáí, áñù³Ýáí ¹³ Ý³Ë³ï»ëíáõÙ ¿ ëáõÛÝ Ñá¹í³Íáí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ÀÝ¹áõÝáÕ å»ïáõÃÛ³Ý ÇßË³ÝáõÃÛáõÝÝ»ñÁ ³é³Ýó ÑÛáõå³ïáë³Ï³Ý ÑÇÙÝ³ñÏÇ, Ýñ³ ÏáÕÙÇó Ýß³Ý³Ïí³Í ³ÝÓÇ Ï³Ù áõÕ³ñÏáÕ å»ïáõÃÛ³Ý ¹Çí³Ý³·Çï³Ï³Ý Ý»ñÏ³Û³óáõóãáõÃÛ³Ý Õ»Ï³í³ñÇ Ñ³Ù³Ó³ÛÝáõÃÛ³Ý ã»Ý Ï³ñáÕ Ùáõïù ·áñÍ»É ÑÛáõå³ïáë³Ï³Ý ßÇÝáõÃÛáõÝÝ»ñÇ ³ÛÝ Ù³ëÁ, áñÝ û·ï³·áñÍíáõÙ ¿ µ³ó³é³å»ë ÑÛáõå³ïáë³Ï³Ý ÑÇÙÝ³ñÏÇ ³ßË³ï³ÝùÇ Ñ³Ù³ñ: ²ÛÝáõ³Ù»Ý³ÛÝÇí, ÑÛáõå³ïáë³Ï³Ý ÑÇÙÝ³ñÏÇ Õ»Ï³í³ñÇ Ñ³Ù³Ó³ÛÝáõÃÛáõÝÁ »ÝÃ³¹ñíáõÙ ¿ Ññ¹»ÑÇ Ï³Ù µÝ³Ï³Ý ³ÛÉ ï³ñ»ñùÇ ¹»åùáõÙ, áñáÝù å³Ñ³ÝçáõÙ »Ý å³ßïå³ÝáõÃÛ³Ý ³ÝÑ»ï³Ó·»ÉÇ ÙÇçáó³éáõÙÝ»ñ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3. êáõÛÝ Ñá¹í³ÍÇ 2-ñ¹ Ï»ïÇ ¹ñáõÛÃÝ»ñÇ å³Ñå³ÝÙ³Ý å³ÛÙ³Ýáíª ÁÝ¹áõÝáÕ å»ïáõÃÛ³Ý íñ³ ¹ñí³Í ¿ ÑÛáõå³ïáë³Ï³Ý ßÇÝáõÃÛáõÝÝ»ñÁ ³Ù»Ý ï»ë³ÏÇ Ý»ñËáõÅáõÙÝ»ñÇó Ï³Ù íÝ³ë Ñ³ëóÝ»Éáõó å³ßïå³Ý»Éáõ ¨ ÑÛáõå³ïáë³Ï³Ý ÑÇÙÝ³ñÏÇ ³Ý¹áññÇ ³Ù»Ý ï»ë³ÏÇ Ë³ËïáõÙÁ ¨ Ýñ³ ³ñÅ³Ý³å³ïíáõÃÛ³Ý ³Ý³ñ·áõÙÁ Ï³ÝË»Éáõ Ñ³Ù³ñ Ñ³ñÏ »Õ³Í µáÉáñ ÙÇçáóÝ»ñÇ Ó»éÝ³ñÏÙ³Ý Ñ³ïáõÏ å³ñï³Ï³ÝáõÃÛáõ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4. ÐÛáõå³ïáë³Ï³Ý ßÇÝáõÃÛáõÝÝ»ñÁ, ¹ñ³Ýó Ï³Ñ³íáñ³ÝùÁ, ÑÛáõå³ïáë³Ï³Ý ÑÇÙÝ³ñÏÇ áõÝ»óí³ÍùÁ, ÇÝãå»ë Ý³¨ ÷áË³¹ñ³ÙÇçáóÝ»ñÁ û·ïíáõÙ »Ý ³ÝÓ»éÝÙË»ÉÇáõÃÛ³Ý Çñ³íáõÝùÇó` å»ï³Ï³Ý å³ßïå³ÝáõÃÛ³Ý Ýå³ï³Ïáí Ï³Ù Ñ³ë³ñ³Ï³Ï³Ý Ï³ñÇùÝ»ñÇ Ñ³Ù³ñ µéÝ³·ñ³íÙ³Ý ¹»åùáõÙ: ì»ñÁ Ýßí³Í Ýå³ï³ÏÝ»ñáí ßÇÝáõÃÛáõÝÝ»ñÇ ûï³ñÙ³Ý ³ÝÑñ³Å»ßïáõÃÛáõÝ ³é³ç³Ý³ÉÇë Ó»éÝ³ñÏíáõÙ »Ý µáÉáñ ÑÝ³ñ³íáñ ÙÇçáóÝ»ñÁ ÑÛáõå³ïáë³Ï³Ý ·áñÍ³éáõÛÃÝ»ñÇ Ï³ï³ñáõÙÁ Ë³Ëï»Éáõó Ëáõë³÷»Éáõ Ñ³Ù³ñ, ¨ áõÕ³ñÏáÕ å»ïáõÃÛ³ÝÁ ³ÝÑ³å³Õ í×³ñíáõÙ ¿ Ñ³Ù³å³ï³ëË³Ý ¨ ³ñ¹ÛáõÝ³í»ï ÷áËÑ³ïáõóáõÙ:</w:t>
      </w:r>
    </w:p>
    <w:p>
      <w:pPr>
        <w:pStyle w:val="BodyText2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2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ßÇÝáõÃÛáõÝÝ»ñÇ ³½³ïáõÙÁ Ñ³ñÏ»ñÇó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ÐÛáõå³ïáë³Ï³Ý ßÇÝáõÃÛáõÝÝ»ñÁ ¨ ÑÛáõå³ïáë³Ï³Ý ÑÇÙÝ³ñÏÇ Ñ³ëïÇù³ÛÇÝ Õ»Ï³í³ñÇ Ýëï³í³ÛñÁ, áñáÝó ï»ñÁ Ï³Ù í³ñÓ³Ï³ÉÁ Ñ³Ý¹Çë³ÝáõÙ ¿ áõÕ³ñÏáÕ å»ïáõÃÛáõÝÁ Ï³Ù ó³ÝÏ³ó³Í ³ÝÓ, áñÁ ·áñÍáõÙ ¿ ³Û¹ å»ïáõÃÛ³Ý ³ÝáõÝÇó, ³½³ïíáõÙ »Ý µáÉáñ å»ï³Ï³Ý, ßñç³Ý³ÛÇÝ ¨ ÙáõÝÇóÇå³É Ñ³ñÏ»ñÇó áõ ïáõñù»ñÇó, µ³ó³éáõÃÛ³Ùµ Ýñ³ÝóÇó, áñáÝù Çñ»ÝóÇó Ý»ñÏ³Û³óÝáõÙ »Ý ëå³ë³ñÏÙ³Ý ÏáÝÏñ»ï ï»ë³ÏÇ í³ñÓ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êáõÛÝ Ñá¹í³ÍÇ 1-ÇÝ Ï»ïáõÙ Ýßí³Í Ñ³ñÏáõÙÇó ³½³ïáõÙÁ ãÇ ï³ñ³ÍíáõÙ ³ÛÝ ïáõñù»ñÇ ¨ Ñ³ñÏ»ñÇ íñ³, áñáÝóáí ÁÝ¹áõÝáÕ å»ïáõÃÛ³Ý ûñ»Ýë¹ñáõÃÛ³Ùµ Ñ³ñÏíáõÙ »Ý áõÕ³ñÏáÕ å»ïáõÃÛ³Ý Ï³Ù ³Û¹ å»ïáõÃÛ³Ý ³ÝáõÝÇó ·áñÍáÕ ³ÝÓÇ Ñ»ï å³ÛÙ³Ý³·Çñ ÏÝù³Í ³ÝÓÇÝù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3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³ñËÇíÇ ¨ ÷³ëï³ÃÕÃ»ñÇ ³ÝÓ»éÝÙË»ÉÇáõÃÛáõÝÁ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ÐÛáõå³ïáë³Ï³Ý ³ñËÇíÝ»ñÁ ¨ ÷³ëï³ÃÕÃ»ñÁ ³ÝÓ»éÝÙË»ÉÇ »Ý ó³ÝÏ³ó³Í Å³Ù³Ý³Ï ¨ ³ÝÏ³Ë ·ïÝí»Éáõ í³ÛñÇó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4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î»Õ³ß³ñÅÙ³Ý ³½³ïáõÃÛáõÝÁ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ºÃ» ¹³ ãÇ Ñ³Ï³ëáõÙ ³ÛÝ ·áïÇÝ»ñÇ Ù³ëÇÝ ûñ»ÝùÝ»ñÇÝ ¨ Ï³ÝáÝÝ»ñÇÝ, áñï»Õ Ùáõïù ·áñÍ»ÉÁ ³ñ·»ÉíáõÙ Ï³Ù Ï³ñ·³íáñíáõÙ ¿ å»ï³Ï³Ý ³Ýíï³Ý·áõÃÛ³Ý ÝÏ³ï³éáõÙÝ»ñáí, ÁÝ¹áõÝáÕ å»ïáõÃÛáõÝÁ Çñ ï³ñ³ÍùáõÙ å»ïù ¿ ³å³ÑáíÇ ÑÛáõå³ïáë³Ï³Ý ÑÇÙÝ³ñÏÇ µáÉáñ ³Ý¹³ÙÝ»ñÇ ï»Õ³ß³ñÅÙ³Ý ¨ ×³Ý³å³ñÑáñ¹áõÃÛ³Ý ³½³ïáõÃÛáõÝÁ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5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³Õáñ¹³ÏóáõÃÛ³Ý ³½³ïáõÃÛáõÝÁ</w:t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ÀÝ¹áõÝáÕ å»ïáõÃÛáõÝÁ å»ïù ¿ ÃáõÛÉ³ïñÇ ¨ å³Ñå³ÝÇ µáÉáñ å³ßïáÝ³Ï³Ý Ýå³ï³ÏÝ»ñáí ÑÛáõå³ïáë³Ï³Ý ÑÇÙÝ³ñÏÇ Ñ³Õáñ¹³ÏóáõÃÛ³Ý  ³½³ïáõÃÛáõÝÁ áõÕ³ñÏáÕ å»ïáõÃÛ³Ý Ï³é³í³ñáõÃÛ³Ý, ¹Çí³Ý³·Çï³Ï³Ý Ý»ñÏ³Û³óáõóãáõÃÛáõÝÝ»ñÇ ¨ ÙÛáõë ÑÛáõå³ïáë³Ï³Ý ÑÇÙÝ³ñÏÝ»ñÇ Ñ»ï áõÝ»ó³Í Ñ³Õáñ¹³ÏóáõÃÛáõÝáõÙ, áñï»Õ ¿É ¹ñ³Ýù ·ïÝí»ÉÇë ÉÇÝ»Ý, ÑÛáõå³ïáë³Ï³Ý ÑÇÙÝ³ñÏÁ Ï³ñáÕ ¿ û·ïí»É µáÉáñ Ñ³ñÙ³ñ ÙÇçáóÝ»ñÇó, Ý»ñ³éÛ³É ¹Çí³Ý³·Çï³Ï³Ý ¨ ÑÛáõå³ïáë³Ï³Ý ëáõñÑ³Ý¹³ÏÝ»ñÁ, ¹Çí³Ý³·Çï³Ï³Ý ¨ ÑÛáõå³ïáë³Ï³Ý ÷áëïÁ ¨ Í³ÍÏ³·ñí³Í ×»å³Ñ³Õáñ¹áõÙÝ»ñÁ: ê³Ï³ÛÝ ÑÛáõå³ïáë³Ï³Ý ÑÇÙÝ³ñÏÁ é³¹ÇáÑ³Õáñ¹Çã ï»Õ³Ï³Û»É ¨ ¹ñ³ÝÇó û·ïí»É Ï³ñáÕ ¿ ÙÇ³ÛÝ ÁÝ¹áõÝáÕ å»ïáõÃÛ³Ý Ñ³Ù³Ó³ÛÝáõÃÛ³Ùµ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ÐÛáõå³ïáë³Ï³Ý ÑÇÙÝ³ñÏÇ å³ßïáÝ³Ï³Ý ·ñ³·ñáõÃÛáõÝÁ ³ÝÓ»éÝÙË»ÉÇ ¿: ä³ßïáÝ³Ï³Ý ·ñ³·ñáõÃÛáõÝ ³ë»Éáí å»ïù ¿ Ñ³ëÏ³Ý³É ÑÛáõå³ïáë³Ï³Ý ÑÇÙÝ³ñÏÇÝ ¨ Ýñ³ ·áñÍ³éáõÛÃÝ»ñÇÝ í»ñ³µ»ñáÕ ³ÙµáÕç ·ñ³·ñáõÃÛáõÝÁ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3. ÐÛáõå³ïáë³Ï³Ý ÷áëïÁ »ÝÃ³Ï³ ã¿ áã µ³óÙ³Ý, áã Ï³É³Ý³íáñÙ³Ý: ê³Ï³ÛÝ ³ÛÝ ¹»åùáõÙ, »ñµ Ýëï³í³Ûñ å»ïáõÃÛ³Ý Çñ³í³ëáõ Ù³ñÙÇÝÝ»ñÁ Éáõñç ÑÇÙù»ñ áõÝ»Ý »ÝÃ³¹ñ»Éáõ, áñ ÷áëïÇ Ù»ç µ³óÇ ·ñ³·ñáõÃÛáõÝÇó, ÷³ëï³ÃÕÃ»ñÇó Ï³Ù ëáõÛÝ Ñá¹í³ÍÇ 4-ñ¹ Ï»ïáõÙ Ãí³ñÏí³Í ³é³ñÏ³Ý»ñÇó, å³ñáõÝ³ÏíáõÙ ¿ ÇÝã-áñ ³ÛÉ µ³Ý, ³å³  Ï³ñáÕ »Ý å³Ñ³Ýç»É, áñ ÷áëïÁ µ³óíÇ Çñ»Ýó Ý»ñÏ³ÛáõÃÛ³Ùµ` áõÕ³ñÏáÕ å»ïáõÃÛ³Ý ÉÇ³½áñ Ý»ñÏ³Û³óáõóãÇ ÏáÕÙÇó: ²ÛÝ ¹»åùáõÙ, »Ã» áõÕ³ñÏáÕ å»ïáõÃÛ³Ý ÇßË³ÝáõÃÛáõÝÝ»ñÁ Ññ³Å³ñí»Ý Ï³ï³ñ»É ³Û¹ å³Ñ³ÝçÁ, ³å³ ÷áëïÁ í»ñëïÇÝ Ïí»ñ³¹³ñÓíÇ ³é³ùÙ³Ý í³Ûñ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4. ÐÛáõå³ïáë³Ï³Ý ÷áëïÇ µáÉáñ Í³ÝñáóÝ»ñÁ å»ïù ¿ áõÝ»Ý³Ý ï»ë³Ý»ÉÇ ³ñï³ùÇÝ Ýß³ÝÝ»ñ, áñáÝù óáõÛó Ïï³Ý ¹ñ³Ýó µÝáõÛÃÁ, ¨ Ï³ñáÕ »Ý å³ñáõÝ³Ï»É ÙÇ³ÛÝ ·ñ³·ñáõÃÛáõÝ ¨ ÷³ëï³ÃÕÃ»ñ Ï³Ù µ³ó³é³å»ë å³ßïáÝ³Ï³Ý û·ï³·áñÍÙ³Ý Ñ³Ù³ñ Ý³Ë³ï»ëíáÕ ³é³ñÏ³Ý»ñ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5. ÐÛáõå³ïáë³Ï³Ý ëáõñÑ³Ý¹³ÏÇÝ å»ïù ¿ ïñíÇ å³ßïáÝ³Ï³Ý ÷³ëï³ÃáõÕÃ, áñÁ ÝßáõÙ ¿ Ýñ³ Ï³ñ·³íÇ×³ÏÁ ¨ ÑÛáõå³ïáë³Ï³Ý ÷áëïÁ Ï³½ÙáÕ Í³ÝñáóÝ»ñÇ ù³Ý³ÏÁ: ´³ó³éáõÃÛ³Ùµ ³ÛÝ ¹»åù»ñÇ, »ñµ ·áÛáõÃÛáõÝ áõÝÇ ÁÝ¹áõÝáÕ å»ïáõÃÛ³Ý Ñ³Ù³Ó³ÛÝáõÃÛáõÝÁ, Ý³ ãÇ Ï³ñáÕ ÉÇÝ»É áã ÁÝ¹áõÝáÕ å»ïáõÃÛ³Ý ù³Õ³ù³óÇ, áã ¿É, »Ã» Ý³ ãÇ Ñ³Ý¹Çë³ÝáõÙ áõÕ³ñÏáÕ å»ïáõÃÛ³Ý ù³Õ³ù³óÇ, ÙÇ ³ÝÓ, áñÁ Ùßï³å»ë µÝ³ÏíáõÙ ¿ ÁÝ¹áõÝáÕ å»ïáõÃÛáõÝáõÙ: Æñ ·áñÍ³éáõÛÃÝ»ñÁ Ï³ï³ñ»ÉÇë Ý³ å»ïù ¿ ·ïÝíÇ ÁÝ¹áõÝáÕ å»ïáõÃÛáõÝáõÙ: Ü³ û·ïíáõÙ ¿ ³ÝÓÝ³Ï³Ý ³ÝÓ»éÝÙË»ÉÇáõÃÛáõÝÇó ¨ »ÝÃ³Ï³ ã¿ áã Ó»ñµ³Ï³ÉÙ³Ý, áã ¿É Ï³É³Ý³íáñÙ³Ý, ÇÝã Ó¨áí ¿É ¹³ Ï³ï³ñíÇ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6. àõÕ³ñÏáÕ å»ïáõÃÛáõÝÁ, Ýñ³ ¹Çí³Ý³·Çï³Ï³Ý Ý»ñÏ³Û³óáõóãáõÃÛáõÝÝ»ñÁ ¨ ÑÛáõå³ïáë³Ï³Ý ÑÇÙÝ³ñÏÝ»ñÁ Ï³ñáÕ »Ý Ýß³Ý³Ï»É ad hoc ëáõñÑ³Ý¹³ÏÝ»ñ: ²Û¹ ¹»åù»ñáõÙ ÏÇñ³éíáõÙ »Ý Ý³¨ ëáõÛÝ Ñá¹í³ÍÇ 5-ñ¹ Ï»ïÇ ¹ñáõÛÃÝ»ñÁ, µ³ó³éáõÃÛ³Ùµ ³Û¹ï»Õ ÑÇß³ï³Ïí³Í ³ÝÓ»éÝÙË»ÉÇáõÃÛáõÝÁ, áñáÝù ¹³¹³ñáõÙ »Ý ·áñÍ»Éáõó Áëï Ýß³Ý³ÏáõÃÛ³Ýª ³Û¹åÇëÇ ëáõñÑ³Ý¹³ÏÇ ÏáÕÙÇó Ýñ³Ý íëï³Ñí³Í ÑÛáõå³ïáë³Ï³Ý ÷áëïÁ ï»Õ Ñ³ëóÝ»Éáõ å³ÑÇ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7. ÐÛáõå³ïáë³Ï³Ý ÷áëïÁ Ï³ñáÕ ¿ íëï³Ñí»É ³ÛÝ Ý³íÇ Ï³Ù ù³Õ³ù³óÇ³Ï³Ý û¹³Ý³íÇ Ññ³Ù³Ý³ï³ñÇÝ, áñÁ áõÕ¨áñíáõÙ ¿ Ý³í³Ñ³Ý·Çëï Ï³Ù û¹³Ý³í³Ï³Û³Ý, áõñ Ýñ³ Å³Ù³ÝáõÙÁ ÃáõÛÉ³ïñí³Í ¿: Üñ³Ý ïñíáõÙ ¿ å³ßïáÝ³Ï³Ý ÷³ëï³ÃáõÕÃ, áñÁ ÝßáõÙ ¿ ÷áëïÁ Ï³½ÙáÕ Í³ÝñáóÝ»ñÇ ù³Ý³ÏÁ, µ³Ûó Ý³ ãÇ Ñ³Ù³ñíáõÙ ÑÛáõå³ïáë³Ï³Ý ëáõñÑ³Ý¹³Ï: î»Õ³Ï³Ý Çñ³í³ëáõ Ù³ñÙÇÝÝ»ñÇ Ñ»ï Ñ³Ù³Ó³ÛÝ»óÝ»Éáíª ÑÛáõå³ïáë³Ï³Ý ÑÇÙÝ³ñÏÁ Ï³ñáÕ ¿ Çñ ³Ý¹³ÙÝ»ñÇó Ù»ÏÇÝ áõÕ³ñÏ»Éª Ý³íÇ Ï³Ù û¹³Ý³íÇ Ññ³Ù³Ý³ï³ñÇó ³ÝÙÇç³Ï³Ýáñ»Ý ¨ ³é³Ýó ËáãÁÝ¹áïÝ»ñÇ ÁÝ¹áõÝ»Éáõ ÷áëïÁ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6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³Õáñ¹³ÏóáõÃÛáõÝÁ ¨ ß÷áõÙÝ»ñÁ áõÕ³ñÏáÕ å»ïáõÃÛ³Ý ù³Õ³ù³óÇÝ»ñÇ Ñ»ï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àõÕ³ñÏáÕ å»ïáõÃÛ³Ý ù³Õ³ù³óÇÝ»ñÇ í»ñ³µ»ñÛ³É ÑÛáõå³ïáë³Ï³Ý ·áñÍ³éáõÛÃÝ»ñÇ Ï³ï³ñáõÙÁ ¹Ûáõñ³óÝ»Éáõ Ýå³ï³Ïáí.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³) ÑÛáõå³ïáë³Ï³Ý å³ßïáÝ³ï³ñ ³ÝÓÇÝù Ï³ñáÕ »Ý ³½³ïáñ»Ý Ñ³Õáñ¹³Ïóí»É áõÕ³ñÏáÕ å»ïáõÃÛ³Ý ù³Õ³ù³óÇÝ»ñÇ Ñ»ï ¨ áõÝ»Ý³É Ýñ³Ýó Ñ³Ý¹Çå»Éáõ ³½³ï Ùáõïù: àõÕ³ñÏáÕ å»ïáõÃÛ³Ý ù³Õ³ù³óÇÝ»ñÁ ÝÙ³Ý ³½³ïáõÃÛáõÝ áõÝ»Ý ³ÛÝ µ³ÝáõÙ, ÇÝãÁ í»ñ³µ»ñáõÙ ¿ Ýñ³Ýó Ñ³Õáñ¹³ÏóáõÃÛ³ÝÁ  ÑÛáõå³ïáë³Ï³Ý å³ßïáÝ³ï³ñ ³ÝÓ³Ýó Ñ»ï Ñ³Ý¹Çå»Éáõ ÑÝ³ñ³íáñáõÃÛ³ÝÁ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µ) ÁÝ¹áõÝáÕ å»ïáõÃÛ³Ý Çñ³í³ëáõ Ù³ñÙÇÝÝ»ñÁ å»ïù ¿ ³ÝÑ³å³Õ Í³Ýáõó»Ý áõÕ³ñÏáÕ å»ïáõÃÛ³Ý ÑÛáõå³ïáë³Ï³Ý ÑÇÙÝ³ñÏÇÝ ³ÛÝ Ù³ëÇÝ, áñ Ýñ³ ÑÛáõå³ïáë³Ï³Ý ï³ñ³ÍùÇ ë³ÑÙ³ÝÝ»ñáõÙ ³Û¹ å»ïáõÃÛ³Ý áñ¨¿ ù³Õ³ù³óÇ Ó»ñµ³Ï³Éí³Í ¿, ·ïÝíáõÙ ¿ µ³ÝïáõÙ, Ï³É³ÝùÇ ï³Ï ¿ Ï³Ù Ï³É³Ý³íáñí³Í, ÝáõÛÝå»ë ³ÝÑ³å³Õ</w:t>
      </w:r>
      <w:r>
        <w:rPr>
          <w:b/>
        </w:rPr>
        <w:t xml:space="preserve"> </w:t>
      </w:r>
      <w:r>
        <w:rPr/>
        <w:t>³Û¹ Ù³ñÙÇÝÝ»ñÇ ÏáÕÙÇó Ñ³ÝÓÝíáõÙ »Ý ÑÛáõå³ïáë³Ï³Ý ÑÇÙÝ³ñÏÇÝ: Üßí³Í Ù³ñÙÇÝÝ»ñÁ å»ïù ¿ ³ÝÑ³å³Õ ³Û¹ ³ÝÓÇÝ Ñ³ÛïÝ»Ý Çñ Çñ³íáõÝùÝ»ñÇ Ù³ëÇÝ, áñáÝù Ý³ áõÝÇ ëáõÛÝ Ï»ïÇÝ Ñ³Ù³å³ï³ëË³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·) ÑÛáõå³ïáë³Ï³Ý å³ßïáÝ³ï³ñ ³ÝÓÇÝù Çñ³íáõÝù áõÝ»Ý ³Ûó»É»Éáõ Ñ³í³ï³ñÙ³·ñáÕ å»ïáõÃÛ³Ý ³ÛÝ ù³Õ³ù³óáõÝª Ýñ³ Ñ»ï ½ñáõó»Éáõ Ñ³Ù³ñ, áñÁ ·ïÝíáõÙ ¿ µ³ÝïáõÙ, Ï³É³ÝùÇ ï³Ï ¿ Ï³Ù Ó»ñµ³Ï³Éí³Í, ÇÝãå»ë Ý³¨ Çñ³íáõÝù áõÝ»Ý ·ñ³·ñáõÃÛáõÝ Ñ³ëï³ï»É Ýñ³ Ñ»ï ¨ ÙÇçáóÝ»ñ Ó»éÝ³ñÏ»É Ýñ³ Ñ³Ù³ñ ³å³Ñáí»Éáõ Çñ³í³µ³Ý³Ï³Ý Ý»ñÏ³Û³óáõóãáõÃÛáõÝ: Üñ³Ýù Ý³¨ Çñ³íáõÝù áõÝ»Ý ³Ûó»É»Éáõ áõÕ³ñÏáÕ å»ïáõÃÛ³Ý ó³ÝÏ³ó³Í ù³Õ³ù³óáõ, áñÁ ·ïÝíáõÙ ¿ µ³ÝïáõÙ, Ï³É³ÝùÇ ï³Ï ¿ Ï³Ù Ó»ñµ³Ï³Éí³Í ¿ Ýñ³Ýó ï³ñ³ÍùáõÙª ¹³ï³í×éÇ ÑÇÙ³Ý íñ³: ´³Ûó ¨ ³ÛÝå»ë, ÑÛáõå³ïáë³Ï³Ý å³ßïáÝ³ï³ñ ³ÝÓÇÝù å»ïù ¿ Ó»éÝå³Ñ ÙÝ³Ý ³ÛÝ ù³Õ³ù³óáõ ³ÝáõÝÇó Ñ³Ý¹»ë ·³Éáõó, áñÁ ·ïÝíáõÙ ¿ µ³ÝïáõÙ, Ï³É³ÝùÇ ï³Ï ¿ Ï³Ù Ó»ñµ³Ï³Éí³Í ¿, »Ã» Ý³ áñáß³ÏÇáñ»Ý ³é³ñÏáõÙ ¿ ¹ñ³ ¹»Ù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²ÛÝ Çñ³íáõÝùÝ»ñÁ, áñáÝù Ýßí³Í »Ý ëáõÛÝ Ñá¹í³ÍÇ 1-ÇÝ Ï»ïáõÙ, å»ïù ¿ Çñ³Ï³Ý³óí»Ý ÁÝ¹áõÝáÕ å»ïáõÃÛ³Ý ûñ»Ýë¹ñáõÃÛ³ÝÁ Ñ³Ù³å³ï³ëË³Ýª å³ÛÙ³Ýáí, ë³Ï³ÛÝ, áñ ³Û¹ ûñ»Ýë¹ñáõÃÛáõÝÁ å»ïù ¿ Ñ³Ù³ÑáõÝã ÉÇÝÇ ³ÛÝ Ýå³ï³ÏÝ»ñÇ Çñ³Ï³Ý³óÙ³ÝÁ, áñáÝó Ñ³Ù³ñ ¿É ë³ÑÙ³Ýí³Í »Ý ëáõÛÝ Ñá¹í³ÍÇÝ Ñ³Ù³å³ï³ëË³Ý ïñíáÕ Çñ³íáõÝùÝ»ñÁ:</w:t>
      </w:r>
    </w:p>
    <w:p>
      <w:pPr>
        <w:pStyle w:val="BodyText2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7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î»Õ»ÏáõÃÛáõÝ Ù³Ñí³Ý, ËÝ³Ù³Ï³ÉáõÃÛ³Ý ¨ Ñá·³µ³ñÓáõÃÛ³Ý Ù³ëÇÝ ¨ Ý³í»ñÇ áõ û¹³Ý³í»ñÇ íÃ³ñÝ»ñÇ Ù³ëÇÝ</w:t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ÀÝ¹áõÝáÕ å»ïáõÃÛ³Ý Çñ³í³ëáõ Ù³ñÙÇÝÝ»ñÁ ï»Õ»ÏáõÃÛáõÝ áõÝ»Ý³Éáõ ¹»åùáõÙ å³ñï³íáñ »Ýª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³) áõÕ³ñÏáÕ å»ïáõÃÛ³Ý ù³Õ³ù³óáõ Ù³Ñí³Ý ¹»åùáõÙ ³ÝÑ³å³Õ ³Û¹ Ù³ëÇÝ ï»Õ»Ï³óÝ»É ³ÛÝ ÑÛáõå³ïáë³Ï³Ý ÑÇÙÝ³ñÏÇÝ, áñÇ ï³ñ³ÍùáõÙ ï»ÕÇ ¿ áõÝ»ó»É Ù³ÑÁ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µ) ³ÝÑ³å³Õ ÑÛáõå³ïáë³Ï³Ý ÑÇÙÝ³ñÏÇÝ ï»Õ»Ï³óÝ»É ó³ÝÏ³ó³Í ³ÛÝ ¹»åùÇ Ù³ëÇÝ, »ñµ ËÝ³Ù³Ï³ÉÇ Ï³Ù Ñá·³µ³ñÓáõÇ Ýß³Ý³ÏáõÙÁ Ñ³Ù³å³ï³ëË³ÝáõÙ ¿ ¹»é³Ñ³ëÇ Ï³Ù ³ÛÉ ³ÝÓÇ ß³Ñ»ñÇÝ, áñáÝù ë³ÑÙ³Ý³÷³Ï ·áñÍáõÝ³ÏáõÃÛ³Ùµ »Ý ûÅïí³Í ¨ áõÕ³ñÏáÕ å»ïáõÃÛ³Ý ù³Õ³ù³óÇÝ»ñ »Ý: ê³Ï³ÛÝ ÝÙ³Ý ï»Õ»ÏáõÃÛáõÝ Ý»ñÏ³Û³óÝ»ÉÁ ãå»ïù ¿ ËáãÁÝ¹áïÇ ÁÝ¹áõÝáÕ å»ïáõÃÛ³Ý ûñ»Ýë¹ñáõÃÛ³Ý ÏÇñ³éÙ³ÝÁ ³ÛÝ µ³ÝáõÙ, ÇÝã í»ñ³µ»ñáõÙ ¿ ³Û¹åÇëÇ Ýß³Ý³ÏáõÙÝ»ñÇÝ,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·) »Ã» áõÕ³ñÏáÕ å»ïáõÃÛ³Ý Ý³íÁ íÃ³ñÇ ¿ »ÝÃ³ñÏí»É Ï³Ù Ýëï»É ¿ ËáõÃÇ íñ³ ÁÝ¹áõÝáÕ å»ïáõÃÛ³Ý ï³ñ³Íù³ÛÇÝ Ï³Ù Ý»ñùÇÝ çñ»ñáõÙ, Ï³Ù »Ã» áõÕ³ñÏáÕ å»ïáõÃÛáõÝáõÙ ·ñ³Ýóí³Í û¹³Ý³íÁ íÃ³ñÇ ¿ »ÝÃ³ñÏí»É ÁÝ¹áõÝáÕ å»ïáõÃÛ³Ý ï³ñ³ÍùáõÙ, Ñ³ñÏ ¿ ³ÝÑ³å³Õ ³Û¹ Ù³ëÇÝ Ñ³Õáñ¹»É å³ï³Ñ³ñÇÝ ³é³í»É Ùáï ·ïÝíáÕ ÑÛáõå³ïáë³Ï³Ý ÑÇÙÝ³ñÏÇÝ:</w:t>
      </w:r>
    </w:p>
    <w:p>
      <w:pPr>
        <w:pStyle w:val="BodyText2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8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³Õáñ¹³ÏóáõÃÛáõÝÁ ÁÝ¹áõÝáÕ å»ïáõÃÛ³Ý Ù³ñÙÇÝÝ»ñÇ Ñ»ï</w:t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ÐÛáõå³ïáë³Ï³Ý å³ßïáÝ³ï³ñ ³ÝÓÇÝù Çñ»Ýó ·áñÍ³éáõÛÃÝ»ñÁ Ï³ï³ñ»ÉÇë Ï³ñáÕ »Ý ¹ÇÙ»É.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 xml:space="preserve">³) Çñ»Ýó ÑÛáõå³ïáë³Ï³Ý ï³ñ³Í³ßñç³ÝÇ Çñ³í³ëáõ ï»Õ³Ï³Ý Ù³ñÙÇÝÝ»ñÇÝ, 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µ) ÁÝ¹áõÝáÕ å»ïáõÃÛ³Ý Çñ³í³ëáõ Ï»ÝïñáÝ³Ï³Ý Ù³ñÙÇÝÝ»ñÇÝ, »Ã» ¹³ ÃáõÛÉ³ïñíáõÙ ¿ ¨ ³ÛÝ ã³÷áí, áñù³Ý ¹³ ÃáõÛÉ³ïñíáõÙ ¿ ÁÝ¹áõÝáÕ å»ïáõÃÛ³Ý ûñ»Ýë¹ñáõÃÛ³Ùµ ¨ ëáíáñáõÛÃÝ»ñáí Ï³Ù Ñ³Ù³å³ï³ëË³Ý ÙÇç³½·³ÛÇÝ å³ÛÙ³Ý³·ñ»ñáí:</w:t>
      </w:r>
    </w:p>
    <w:p>
      <w:pPr>
        <w:pStyle w:val="BodyText2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39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ÐÛáõå³ïáë³Ï³Ý ·³ÝÓáõÙÝ»ñÁ ¨ í×³ñÝ»ñÁ</w:t>
      </w:r>
    </w:p>
    <w:p>
      <w:pPr>
        <w:pStyle w:val="BodyText2"/>
        <w:tabs>
          <w:tab w:val="clear" w:pos="720"/>
          <w:tab w:val="left" w:pos="0" w:leader="none"/>
          <w:tab w:val="left" w:pos="324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ÐÛáõå³ïáë³Ï³Ý ÑÇÙÝ³ñÏÁ ÁÝ¹áõÝáÕ å»ïáõÃÛ³Ý ï³ñ³ÍùáõÙ Ï³ñáÕ ¿ ·³ÝÓáõÙÝ»ñ Ï³ï³ñ»É ¨ ïáõñù»ñ í»ñóÝ»É, áñáÝù Ý³Ë³ï»ëí³Í »Ý áõÕ³ñÏáÕ å»ïáõÃÛ³Ý ûñ»Ýë¹ñáõÃÛ³Ùµ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êáõÛÝ Ñá¹í³ÍÇ 1-ÇÝ Ï»ïáõÙ ÑÇß³ï³Ïí³Í ·³ÝÓáõÙÝ»ñÇ ¨ ïáõñù»ñÇ Ó¨áí Ñ³í³ùíáÕ ·áõÙ³ñÝ»ñÁ ¨ ÝÙ³Ý ·³ÝÓáõÙÝ»ñ ¨ ïáõñù»ñ ëï³Ý³Éáõ ³Ý¹áññ³·ñ»ñÁ ÁÝ¹áõÝáÕ å»ïáõÃÛáõÝáõÙ ³½³ïíáõÙ »Ý µáÉáñ Ñ³ñÏ»ñÇó ¨ ïáõñù»ñÇó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2. ÐÛáõå³ïáë³Ï³Ý Ñ³ëïÇù³ÛÇÝ å³ßïáÝ³ï³ñ ³ÝÓ³Ýó ¨ ÑÛáõå³ïáë³Ï³Ý ÑÇÙÝ³ñÏÝ»ñÇ ÙÛáõë ³Ý¹³ÙÝ»ñÇ ³é³í»ÉáõÃÛáõÝÝ»ñÁ, ³ñïáÝáõÃÛáõÝÝ»ñÁ ¨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å³ßïáÝ³ï³ñ ³ÝÓ³Ýó å³ßïå³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ÀÝ¹áõÝáÕ å»ïáõÃÛáõÝÁ å³ñï³íáñ ¿ å³ïß³× Ñ³ñ·³Ýùáí í»ñ³µ»ñí»É ÑÛáõå³ïáë³Ï³Ý å³ßïáÝ³ï³ñ ³ÝÓ³Ýó ¨ Ó»éÝ³ñÏ»É µáÉáñ Ñ³ñÏ »Õ³Í ÙÇçáóÝ»ñÁ Ýñ³Ýó ³ÝÓÇ, ³½³ïáõÃÛ³Ý ¨ ³ñÅ³Ý³å³ïíáõÃÛ³Ý ¹»Ù áñ¨¿ áïÝÓ·áõÃÛáõÝ Ï³ÝË»Éáõ áõÕÕ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Ûáõå³ïáë³Ï³Ý å³ßïáÝ³ï³ñ ³ÝÓ³Ýó  ³ÝÓÝ³Ï³Ý ³ÝÓ»éÝÙË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ÐÛáõå³ïáë³Ï³Ý å³ßïáÝ³ï³ñ ³ÝÓÇÝù »ÝÃ³Ï³ ã»Ý áã Ó»ñµ³Ï³ÉÙ³Ý, áã Ý³ËÝ³Ï³Ý Ï³É³ÝùÇª áã ³ÛÉ Ï»ñå, ù³Ý Í³Ýñ Ñ³Ýó³·áñÍáõÃÛáõÝÝ»ñ Ï³ï³ñ»Éáõ ¹»åùáõÙª Çñ³í³ëáõ ¹³ï³Ï³Ý ÇßË³ÝáõÃÛáõÝÝ»ñÇ í×Çé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ó³éáõÃÛ³Ùµ ëáõÛÝ Ñá¹í³ÍÇ 1-ÇÝ Ï»ïáõÙ Ýßí³Í ¹»åù»ñÇ, ÑÛáõå³ïáë³Ï³Ý å³ßïáÝ³ï³ñ ³ÝÓÇÝù ã»Ý Ï³ñáÕ µ³Ýï³ñÏí»É ¨ »ÝÃ³Ï³ ã»Ý Çñ»Ýó ³½³ïáõÃÛ³Ý áã ÙÇ ³ÛÉ Ó¨Ç ë³ÑÙ³Ý³÷³ÏÙ³Ý áã ³ÛÉ Ï»ñå, ù³Ý Ç Ï³ï³ñáõÙÝ ûñÇÝ³Ï³Ý áõÅÇ Ù»ç Ùï³Í ¹³ï³Ï³Ý í×Çé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ºÃ» ÑÛáõå³ïáë³Ï³Ý å³ßïáÝ³ï³ñ ³ÝÓÇ ÝÏ³ïÙ³Ùµ Ñ³ñáõóí»É ¿ ùñ»³Ï³Ý ·áñÍ, ³Û¹ ³ÝÓÁ å»ïù ¿ Ý»ñÏ³Û³Ý³ Çñ³í³ëáõ Ù³ñÙÇÝÝ»ñÇÝ: ²ÛÝáõ³Ù»Ý³ÛÝÇí, ·áñÍÇ ùÝÝáõÃÛ³Ý Å³Ù³Ý³Ï Ýñ³Ý å»ïù ¿ óáõÛó ïñíÇ Ñ³ñ·³Ýù, ÝÏ³ïÇ áõÝ»Ý³Éáí Ýñ³ å³ßïáÝ³Ï³Ý ¹ÇñùÁ, ¨, ëáõÛÝ Ñá¹í³ÍÇ Ï»ïáõÙ Ý³Ë³ï»ëí³Í ¹»åù»ñÇó µ³óÇ, å»ïù ¿, áñù³Ý ÑÝ³ñ³íáñ ¿, ùÇã ËáãÁÝ¹áïÝ»ñ Ñ³ñáõóí»Ý Ýñ³ ÏáÕÙÇó Çñ ÑÛáõå³ïáë³Ï³Ý ·áñÍ³éáõÛÃÝ»ñÁ Ï³ï³ñí»ÉÇë: ºñµ ³ÝÑñ³Å»ßïáõÃÛáõÝ ³é³ç³Ý³ ÑÛáõå³ïáë³Ï³Ý å³ßïáÝ³ï³ñ ³ÝÓÇÝ Ï³É³Ý»É ëáõÛÝ Ñá¹í³ÍÇ 1-ÇÝ Ï»ïÇÝ Ñ³Ù³å³ï³ëË³Ý, Ýñ³ ¹»Ù ¹³ï³Ï³Ý Ñ»ï³ùÝÝáõÃÛáõÝÁ å»ïù ¿ ëÏëíÇ ÑÝ³ñ³íáñÇÝ ã³÷ Ï³ñ× Å³ÙÏ»ïáõÙ:         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»ñµ³Ï³ÉÙ³Ý, Ý³ËÝ³Ï³Ý Ï³É³ÝùÇ Ï³Ù ¹³ï³Ï³Ý Ñ»ï³ùÝÝáõÃÛ³Ý  Ù³ëÇÝ Í³ÝáõóáõÙÁ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ÐÛáõå³ïáë³Ï³Ý ³ÝÓÝ³Ï³½ÙÇ áñ¨¿ ³Ý¹³ÙÇ Ó»ñµ³Ï³ÉÙ³Ý Ï³Ù Ý³ËÝ³Ï³Ý Ï³É³ÝùÇ Ï³Ù Ýñ³ ¹»Ù ùñ»³Ï³Ý ·áñÍ Ñ³ñáõó»Éáõ ¹»åùáõÙ ÁÝ¹áõÝáÕ å»ïáõÃÛáõÝÁ ³ÝÙÇç³å»ë ³Û¹ Ù³ëÇÝ ï»ÕÛ³Ï ¿ å³ÑáõÙ ÑÛáõå³ïáë³Ï³Ý ÑÇÙÝ³ñÏÇ Õ»Ï³í³ñÇÝ: ºÃ» í»ñçÇÝë ÇÝùÝ ¿ »ÝÃ³ñÏíáõÙ ³Û¹åÇëÇ ÙÇçáóÝ»ñÇ, ³å³ ÁÝ¹áõÝáÕ å»ïáõÃÛáõÝÁ ³Û¹ Ù³ëÇÝ ï»ÕÛ³Ï ¿ å³ÑáõÙ áõÕ³ñÏáÕ å»ïáõÃÛ³ÝÁª ¹Çí³Ý³·Çï³Ï³Ý áõÕÇÝ»ñáí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Ðá¹í³Í  43</w:t>
      </w:r>
    </w:p>
    <w:p>
      <w:pPr>
        <w:pStyle w:val="Heading3"/>
        <w:rPr/>
      </w:pPr>
      <w:r>
        <w:rPr/>
        <w:t>²ÝÓ»éÝÙË»ÉÇáõÃÛáõÝ ÁÝ¹¹³ïáõÃÛáõÝÇó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1. ÐÛáõå³ïáë³Ï³Ý å³ßïáÝ³ï³ñ ³ÝÓÇÝù ¨ ÑÛáõå³ïáë³Ï³Ý Í³é³ÛáÕÝ»ñÁ »ÝÃ³Ï³ ã»Ý ÁÝ¹áõÝáÕ å»ïáõÃÛ³Ý ¹³ï³Ï³Ý ¨ í³ñã³Ï³Ý Ù³ñÙÇÝÝ»ñÇ ÁÝ¹¹³ïáõÃÛ³ÝÁ ÑÛáõå³ïáë³Ï³Ý ·áñÍ³éáõÛÃÝ»ñ Ï³ï³ñ»ÉÇë Çñ»Ýó ÏáÕÙÇó ³ñí³Í ·áñÍáÕáõÃÛáõÝÝ»ñÇ Ñ³Ù³ñ: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2. ê³Ï³ÛÝ ëáõÛÝ Ñá¹í³ÍÇ 1-ÇÝ Ï»ïÇ ¹ñáõÛÃÝ»ñÁ ã»Ý ÏÇñ³éíáõÙ ù³Õ³ù³óÇ³Ï³Ý ³ÛÝåÇëÇ Ñ³ÛóÇ í»ñ³µ»ñÛ³Éª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³) áñÁ µËáõÙ ¿ ÑÛáõå³ïáë³Ï³Ý å³ßïáÝ³ï³ñ ³ÝÓÇ Ï³Ù ÑÛáõå³ïáë³Ï³Ý Í³é³ÛáÕÇ ÏÝù³Í å³ÛÙ³Ý³·ñÇó, áñÇ Ñ³Ù³Ó³ÛÝ Ýñ³Ýù áõÕÕ³ÏÇ Ï³Ù ³ÝáõÕÕ³ÏÇ Çñ»Ýó íñ³ ã»Ý ëï³ÝÓÝ»É áñå»ë áõÕ³ñÏáÕ å»ïáõÃÛ³Ý ·áñÍ³Ï³ÉÇ å³ñï³íáñáõÃÛáõÝÝ»ñ, Ï³Ù 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µ) áñÁ í»ñ³µ»ñáõÙ ¿ »ññáñ¹ ÏáÕÙÇÝ ³ÛÝ íÝ³ëÇ Ñ³Ù³ñ, áñÁ ÁÝ¹áõÝáÕ å»ïáõÃÛáõÝáõÙ Ñ³ëóí»É ¿ ×³Ý³å³ñÑ³ÛÇÝ ÷áË³¹ñ³ÙÇçáóÝ»ñÇ, Ý³íÇ Ï³Ù ÇÝùÝ³ÃÇéÇ ³é³ç³óñ³Í ¹Åµ³Ëï å³ï³Ñ³ñÇ Ñ»ï¨³Ýùáí: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Ðá¹í³Í 44</w:t>
      </w:r>
    </w:p>
    <w:p>
      <w:pPr>
        <w:pStyle w:val="Heading3"/>
        <w:rPr/>
      </w:pPr>
      <w:r>
        <w:rPr/>
        <w:t>òáõóÙáõÝùÝ»ñ ï³Éáõ å³ñï³Ï³ÝáõÃÛáõÝÁ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1. ÐÛáõå³ïáë³Ï³Ý ÑÇÙÝ³ñÏÇ ³Ý¹³ÙÝ»ñÁ Ï³ñáÕ »Ý Ï³Ýãí»É áñå»ë íÏ³Ý»ñ ¹³ï³Ï³Ý ¨ í³ñã³Ï³Ý ·áñÍ»ñÇ í³ñÙ³Ý Å³Ù³Ý³Ï: ÐÛáõå³ïáë³Ï³Ý Í³é³ÛáÕÁ Ï³Ù ëå³ë³ñÏÙ³Ý ³ÝÓÝ³Ï³½ÙÇ ³Ý¹³ÙÁ, µ³ó³éáõÃÛ³Ùµ ëáõÛÝ Ñá¹í³ÍÇ 3-ñ¹ Ï»ïáõÙ ÑÇß³ï³Ïí³Í ¹»åù»ñÇ, ãÇ Ï³ñáÕ Ññ³Å³ñí»É óáõóÙáõÝùÝ»ñ ï³Éáõó: ºÃ» ÑÛáõå³ïáë³Ï³Ý å³ßïáÝ³ï³ñ ³ÝÓÁ Ññ³Å³ñíáõÙ ¿ óáõóÙáõÝùÝ»ñ ï³Éáõó, ³å³ Ýñ³ ÝÏ³ïÙ³Ùµ ãÇ Ï³ñáÕ ·áñÍ³¹ñí»É ëïÇåáÕ³Ï³Ý Ï³Ù å³ïÅÇ áñ¨¿ ÙÇçáó: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²ÛÝ Ù³ñÙÇÝÁ, áñÇÝ ³ÝÑñ³Å»ßï ¿ ÑÛáõå³ïáë³Ï³Ý å³ßïáÝ³ï³ñ ³ÝÓÇ óáõóÙáõÝùÁ, å»ïù ¿ Ëáõë³÷Ç ³Û¹ ³ÝÓÇ ÏáÕÙÇó Çñ ·áñÍ³éáõÛÃÝ»ñÁ Ï³ï³ñ»ÉáõÝ ËáãÁÝ¹áï»Éáõó: ²Û¹ Ù³ñÙÇÝÁ Ï³ñáÕ ¿, »ñµ ¹³ ÑÝ³ñ³íáñ ¿, óáõóÙáõÝùÝ»ñÁ Éë»É ³Û¹ ³ÝÓÇ ï³ÝÁ Ï³Ù ÑÛáõå³ïáë³Ï³Ý ÑÇÙÝ³ñÏáõÙ Ï³Ù Ýñ³ÝÇó ÁÝ¹áõÝ»É ·ñ³íáñ óáõóÙáõÝùÝ»ñ: 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ÐÛáõå³ïáë³Ï³Ý ÑÇÙÝ³ñÏÇ ³Ý¹³ÙÝ»ñÁ å³ñï³íáñ ã»Ý óáõóÙáõÝùÝ»ñ ï³É Çñ»Ýó ÏáÕÙÇó Ï³ï³ñíáÕ ·áñÍ³éáõÛÃÝ»ñÇ Ñ»ï Ï³åí³Í Ñ³ñó»ñÇ Ï³å³ÏóáõÃÛ³Ùµ Ï³Ù Ý»ñÏ³Û³óÝ»É Çñ»Ýó ·áñÍ³éáõÛÃÝ»ñÇó í»ñ³µ»ñáÕ å³ßïáÝ³Ï³Ý ·ñ³·ñáõÃÛáõÝ ¨ ÷³ëï³ÃÕÃ»ñ: Üñ³Ýù Ý³¨ å³ñï³íáñ ã»Ý ï³É áõÕ³ñÏáÕ å»ïáõÃÛ³Ý ûñ»Ýë¹ñáõÃÛáõÝÁ å³ñ½³µ³ÝáÕ óáõóÙáõÝùÝ»ñ: 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rPr/>
      </w:pPr>
      <w:r>
        <w:rPr/>
        <w:t>Ðá¹í³Í 45</w:t>
      </w:r>
    </w:p>
    <w:p>
      <w:pPr>
        <w:pStyle w:val="Heading3"/>
        <w:rPr>
          <w:b w:val="false"/>
          <w:b w:val="false"/>
        </w:rPr>
      </w:pPr>
      <w:r>
        <w:rPr/>
        <w:t>²ñïáÝáõÃÛáõÝÝ»ñÇó ¨ ³ÝÓ»éÝÙË»ÉÇáõÃÛáõÝÇó Ññ³Å³ñí»ÉÁ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1. àõÕ³ñÏáÕ å»ïáõÃÛáõÝÁ Ï³ñáÕ ¿ Ññ³Å³ñí»É ÑÛáõå³ïáë³Ï³Ý ÑÇÙÝ³ñÏÇ ³Ý¹³ÙÝ»ñÇ 41-ñ¹, 43-ñ¹ ¨ 44-ñ¹ Ñá¹í³ÍÝ»ñáõÙ Ý³Ë³ï»ëí³Í ó³ÝÏ³ó³Í ³ñïáÝáõÃÛáõÝÇó ¨ ³ÝÓ»éÝÙË»ÉÇáõÃÛáõÝÇó: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2. ´³óÇ ëáõÛÝ Ñá¹í³ÍÇ 3-ñ¹ Ï»ïáõÙ Ý³Ë³ï»ëí³Í ¹»åù»ñÇó, ÝÙ³Ý Ññ³Å³ñáõÙÁ Ùßï³å»ë å»ïù ¿ ÉÇÝÇ áñáß³ÏÇáñ»Ý ³ñï³Ñ³Ûïí³Í ¨ ¹ñ³ Ù³ëÇÝ ÁÝ¹áõÝáÕ å»ïáõÃÛ³ÝÁ å»ïù ¿ Ñ³Õáñ¹íÇ ·ñ³íáñ:</w:t>
      </w:r>
    </w:p>
    <w:p>
      <w:pPr>
        <w:pStyle w:val="Heading3"/>
        <w:ind w:firstLine="720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>ÐÛáõå³ïáë³Ï³Ý å³ßïáÝ³ï³ñ ³ÝÓÇ Ï³Ù ÑÛáõå³ïáë³Ï³Ý Í³é³ÛáÕÇ ÏáÕÙÇó ·áñÍÇ Ñ³ñóáõÙÁ ³ÛÝ ¹»åùáõÙ, »ñµ Ý³ Ï³ñáÕ ¿ñ û·ïí»É ÁÝ¹¹³ïáõÃÛ³Ý ³ÝÓ»éÝÙË»ÉÇáõÃÛáõÝÇó</w:t>
      </w:r>
      <w:r>
        <w:rPr/>
        <w:t xml:space="preserve">, </w:t>
      </w:r>
      <w:r>
        <w:rPr>
          <w:b w:val="false"/>
        </w:rPr>
        <w:t>Ýñ³Ý ½ñÏáõÙ ¿ ÑÇÙÝ³Ï³Ý Ñ³ÛóÇ Ñ»ï ³ÝÙÇç³Ï³Ýáñ»Ý Ï³åí³Í áñ¨¿ Ñ³Ý¹Çå³Ï³ó Ñ³ÛóÇ í»ñ³µ»ñÛ³É</w:t>
      </w:r>
      <w:r>
        <w:rPr/>
        <w:t xml:space="preserve"> </w:t>
      </w:r>
      <w:r>
        <w:rPr>
          <w:b w:val="false"/>
        </w:rPr>
        <w:t>ÁÝ¹¹³ïáõÃÛ³Ý ³ÝÓ»éÝÙË»ÉÇáõÃÛáõÝÁ íÏ³Û³Ïáã»Éáõ Çñ³íáõÝùÇó</w:t>
      </w:r>
      <w:r>
        <w:rPr/>
        <w:t>: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4. ø³Õ³ù³óÇ³Ï³Ý Ï³Ù í³ñã³Ï³Ý ·áñÍ»ñÇ í»ñ³µ»ñÛ³É ÁÝ¹¹³ïáõÃÛ³Ý ³ÝÓ»éÝÙË»ÉÇáõÃÛáõÝÇó Ññ³Å³ñí»ÉÁ ãÇ Ýß³Ý³ÏáõÙ Ññ³Å³ñáõÙ ¹³ï³Ï³Ý í×éÇ Ñ»ï¨³Ýù Ñ³Ý¹Çë³óáÕ Ñ³ñÏ³¹Çñ ·áñÍáÕáõÃÛáõÝÝ»ñÇ ³ÝÓ»éÝÙË»ÉÇáõÃÛáõÝÇó. ³Û¹åÇëÇ ·áñÍáÕáõÃÛáõÝÝ»ñÇ í»ñ³µ»ñÛ³É ³ÝÑñ³Å»ßï ¿ ³é³ÝÓÇÝ Ññ³Å³ñáõÙ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Ðá¹í³Í 46</w:t>
      </w:r>
    </w:p>
    <w:p>
      <w:pPr>
        <w:pStyle w:val="Heading3"/>
        <w:rPr>
          <w:b w:val="false"/>
          <w:b w:val="false"/>
        </w:rPr>
      </w:pPr>
      <w:r>
        <w:rPr/>
        <w:t>úï³ñ»ñÏñ³óÇÝ»ñÇÝ ·ñ³Ýó»Éáõó ¨ µÝ³ÏáõÃÛ³Ý ÃáõÛÉ³ïíáõÃÛáõÝ ï³Éáõó Ññ³Å³ñí»ÉÁ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1. ÐÛáõå³ïáë³Ï³Ý å³ßïáÝ³Ï³Ý ³ÝÓÇÝù, ÑÛáõå³ïáë³Ï³Ý Í³é³ÛáÕÝ»ñÁ ¨ Ýñ³Ýó ÁÝï³ÝÇùÝ»ñÇª Ýñ³Ýó Ñ»ï µÝ³ÏíáÕ ³Ý¹³ÙÝ»ñÁ ³½³ïíáõÙ »Ý µáÉáñ ³ÛÝ å³ñï³Ï³ÝáõÃÛáõÝÝ»ñÇó, áñáÝù Ý³Ë³ï»ëíáõÙ »Ý ÁÝ¹áõÝáÕ å»ïáõÃÛ³Ý ûñ»ÝùÝ»ñáí ¨ Ï³ÝáÝÝ»ñáí ûï³ñ»ñÏñ³óÇÝ»ñÇÝ ·ñ³Ýó»Éáõ ¨ µÝ³ÏáõÃÛ³Ý Ñ³Ù³ñ ÃáõÛÉ³ïíáõÃÛáõÝ ï³Éáõ í»ñ³µ»ñÛ³É: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êáõÛÝ Ñá¹í³ÍÇ 1-ÇÝ Ï»ïÇ ¹ñáõÛÃÝ»ñÁ, ë³Ï³ÛÝ, ã»Ý ÏÇñ³éíáõÙ ³ÛÝ ÑÛáõå³ïáë³Ï³Ý Í³é³ÛáÕÇ ÝÏ³ïÙ³Ùµ, áñÁ ãÇ Ñ³Ý¹Çë³ÝáõÙ áõÕ³ñÏáÕ å»ïáõÃÛ³Ý Ùßï³Ï³Ý Í³é³ÛáÕ, Ï³Ù áñÁ »Ï³Ùáõï ëï³Ý³Éáõ Ýå³ï³Ïáí ÁÝ¹áõÝáÕ å»ïáõÃÛáõÝáõÙ ½µ³ÕíáõÙ ¿ Ù³ëÝ³íáñ ·áñÍáõÝ»áõÃÛ³Ùµ, ÇÝãå»ë Ý³¨ª ³Û¹åÇëÇ Í³é³ÛáÕÇ ÁÝï³ÝÇùÇ ó³ÝÏ³ó³Í ³Ý¹³ÙÇ ÝÏ³ïÙ³Ùµ: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ßË³ï³ÝùÇ Ñ³Ù³ñ ÃáõÛÉ³ïíáõÃÛáõÝ ëï³Ý³Éáõó ³½³ïí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ÐÛáõå³ïáë³Ï³Ý ÑÇÙÝ³ñÏÇ ³Ý¹³ÙÝ»ñÁ ³ÛÝ µ³ÝáõÙ, ÇÝã í»ñ³µ»ñáõÙ ¿ áõÕ³ñÏáÕ å»ïáõÃÛ³Ý Ñ³Ù³ñ ³ßË³ï³Ýù Ï³ï³ñ»ÉáõÝ, ³½³ïíáõÙ »Ý ³ßË³ï³ÝùÇ Ñ³Ù³ñ ÃáõÛÉ³ïíáõÃÛáõÝ ëï³Ý³Éáõ Ñ»ï Ï³åí³Í ³Ù»Ý ï»ë³ÏÇ å³ñï³Ï³ÝáõÃÛáõÝÝ»ñÇó, áñáÝù ë³ÑÙ³Ýí³Í »Ý ûï³ñ»ñÏñ³óÇÝ»ñÇÝ ³ßË³ï³ÝùÇ í³ñÓ»Éáõ Ù³ëÇÝ ÁÝ¹áõÝáÕ å»ïáõÃÛ³Ý ûñ»ÝùÝ»ñáí ¨ Ï³Ýá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Ûáõå³ïáë³Ï³Ý å³ßïáÝ³ï³ñ ³ÝÓ³Ýó ¨ ÑÛáõå³ïáë³Ï³Ý Í³é³ÛáÕÝ»ñÇ Ù³ëÝ³íáñ ïÝ³ÛÇÝ ³ßË³ïáÕÝ»ñÁ, »Ã» Ýñ³Ýù ÁÝ¹áõÝáÕ å»ïáõÃÛáõÝáõÙ »Ï³Ùáõï ëï³Ý³Éáõ Ýå³ï³Ïáí ã»Ý ½µ³ÕíáõÙ Ù»Ï ³ÛÉ Ù³ëÝ³íáñ ·áñÍáõÝ»áõÃÛ³Ùµ, ³½³ïíáõÙ »Ý ³ÛÝ å³ñï³Ï³</w:t>
        <w:softHyphen/>
        <w:t>ÝáõÃÛáõÝÝ»ñÇó, áñáÝó Ù³ëÇÝ ³ëíáõÙ ¿ ëáõÛÝ Ñá¹í³ÍÇ 1-ÇÝ Ï»ïáõÙ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</w:p>
    <w:p>
      <w:pPr>
        <w:pStyle w:val="Heading1"/>
        <w:rPr>
          <w:sz w:val="24"/>
        </w:rPr>
      </w:pPr>
      <w:r>
        <w:rPr>
          <w:sz w:val="24"/>
        </w:rPr>
        <w:t>Ðá¹í³Í 4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óÇ³É³Ï³Ý ³å³ÑáíáõÃÛ³ÝÁ í»ñ³µ»ñáÕ µ³ó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ó³éáõÃÛ³Ùµ ëáõÛÝ Ñá¹í³ÍÇ 3-ñ¹ Ï»ïáõÙ Ý³Ë³ï»ëí³Í ¹»åù»ñÇ, ëáóÇ³É³Ï³Ý ³å³ÑáíáõÃÛ³Ý Ù³ëÇÝ ÁÝ¹áõÝáÕ å»ïáõÃÛ³Ý Ù»ç ·áñÍáÕ áñáßáõÙÝ»ñÁ ã»Ý ï³ñ³ÍíáõÙ ÑÛáõå³ïáë³Ï³Ý ÑÇÙÝ³ñÏÇ ³Ý¹³ÙÝ»ñÇ ¨ Ýñ³Ýó ÁÝï³ÝÇùÝ»ñÇ ³ÛÝ ³Ý¹³ÙÝ»ñÇ íñ³, áñáÝù µÝ³ÏíáõÙ »Ý Ýñ³Ýó Ñ»ï, ³ÛÝ µ³ÝáõÙ, ÇÝã í»ñ³µ»ñáõÙ ¿ áõÕ³ñÏáÕ å»ïáõÃÛ³Ý Ñ³Ù³ñ Ï³ï³ñíáÕ ³ßË³ï³Ý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áõÙ Ý³Ë³ï»ëíáÕ µ³ó³éáõÙÁ ï³ñ³ÍíáõÙ ¿ Ý³¨ Ù³ëÝ³íáñ ïÝ³ÛÇÝ ³ßË³ïáÕÝ»ñÇ íñ³, áñáÝù µ³ó³é³å»ë ·ïÝíáõÙ »Ý ÑÛáõå³ïáë³Ï³Ý ÑÇÙÝ³ñÏÇ ³ßË³ïáÕÝ»ñÇ Ùáï Í³é³ÛáõÃÛ³Ý Ù»çª å³ÛÙ³Ý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áñ Ýñ³Ýù ã»Ý Ñ³Ý¹Çë³ÝáõÙ ÁÝ¹áõÝáÕ å»ïáõÃÛ³Ý ù³Õ³ù³óÇÝ»ñ ¨ ³ÛÝï»Õ Ùßï³å»ë ã»Ý µÝ³ÏíáõÙ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áñ Ýñ³Ýó íñ³ ï³ñ³ÍíáõÙ »Ý ëáóÇ³É³Ï³Ý ³å³ÑáíáõÃÛ³Ý Ù³ëÇÝ áõÕ³ñÏáÕ å»ïáõÃÛáõÝáõÙ Ï³Ù »ññáñ¹ å»ïáõÃÛáõÝáõÙ ·áñÍáÕ áñáß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Ûáõå³ïáë³Ï³Ý ÑÇÙÝ³ñÏÇ ³ÛÝ ³ßË³ïáÕÝ»ñÁ, áñáÝù í³ñÓáõÙ »Ý ³ÝÓ³Ýó, áñáÝó íñ³ ã»Ý ï³ñ³ÍíáõÙ ëáõÛÝ Ñá¹í³ÍÇ 2-ñ¹ Ï»ïáõÙ Ý³Ë³ï»ëí³Í µ³ó³éáõÙÝ»ñÁ, å»ïù ¿ Ï³ï³ñ»Ý ëáóÇ³É³Ï³Ý ³å³ÑáíáõÃÛ³Ý Ù³ëÇÝ ÁÝ¹áõÝáÕ å»ïáõÃÛáõÝáõÙ ·áñÍáÕ áñáßáõÙÝ»ñáí í³ñÓ³Ï³ÉÝ»ñÇ íñ³ ¹ñí³Í å³ñï³Ï³Ý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9</w:t>
      </w:r>
    </w:p>
    <w:p>
      <w:pPr>
        <w:pStyle w:val="Heading1"/>
        <w:rPr>
          <w:sz w:val="24"/>
        </w:rPr>
      </w:pPr>
      <w:r>
        <w:rPr>
          <w:sz w:val="24"/>
        </w:rPr>
        <w:t>Ð³ñÏ³ÛÇÝ µ³ó³éáõÙÝ»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 xml:space="preserve">1. ÐÛáõå³ïáë³Ï³Ý å³ßïáÝ³ï³ñ ³ÝÓÇÝù ¨ ÑÛáõå³ïáë³Ï³Ý Í³é³ÛáÕÝ»ñÁ, ÇÝãå»ë Ý³¨ Ýñ³Ýó Ñ»ï ³åñáÕ Ýñ³Ýó ÁÝï³ÝÇùÝ»ñÇ ³Ý¹³ÙÝ»ñÁ ³½³ïíáõÙ »Ý ³ÝÑ³ï³Ï³Ý ¨ ·áõÛù³ÛÇÝ, å»ï³Ï³Ý, ßñç³Ý³ÛÇÝ ¨ ÙáõÝÇóÇå³É µáÉáñ Ñ³ñÏ»ñÇó ¨ ïáõñù»ñÇó, µ³ó³éáõÃÛ³Ùµª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ab/>
        <w:t>³) ³ÝáõÕÕ³ÏÇ Ñ³ñÏ»ñÇ, áñáÝù ëáíáñ³µ³ñ ÙïÝáõÙ »Ý ³åñ³ÝùÝ»ñÇ ¨ ëå³ë³ñÏÙ³Ý ³ñÅ»ùÇ Ù»ç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µ) ÁÝ¹áõÝáÕ å»ïáõÃÛ³Ý ï³ñ³ÍùáõÙ ·ïÝíáÕ Ù³ëÝ³íáñ ³Ýß³ñÅ ·áõÛùÇ íñ³ ¹ñíáÕ ïáõñù»ñÇ ¨ Ñ³ñÏ»ñÇª 32-ñ¹ Ñá¹í³ÍÇ ¹ñáõÛÃÝ»ñáõÙ Ý³Ë³ï»ëíáÕ µ³ó³éáõÙÝ»ñáí Ñ³Ý¹»ñÓ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·) Å³é³Ý·í³Í ·áõÛùÇ íñ³ ¹ñíáÕ Ñ³ñÏ»ñÇ Ï³Ù Å³é³Ý·»Éáõ íñ³ ¹ñíáÕ ïáõñù»ñÇ Ï³Ù ÁÝ¹áõÝáÕ å»ïáõÃÛ³Ý ÏáÕÙÇó ·áõÛùÇ ÷áË³ÝóÙ³Ý Ñ³Ù³ñ Ù³ëÑ³ÝíáÕ Ñ³ñÏ»ñÇª 5-ñ¹ Ñá¹í³ÍÇ §µ¦ Ï»ïÇ ¹ñáõÛÃÝ»ñáõÙ Ý³Ë³ï»ëí³Í µ³ó³éáõÙÝ»ñáí Ñ³Ý¹»ñÓ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¹) Ù³ëÝ³íáñ »Ï³ÙáõïÇ íñ³ ¹ñíáÕ ïáõñù»ñÇ ¨ Ñ³ñÏ»ñÇ, Ý»ñ³éÛ³É ³ÛÝ Ï³åÇï³ÉÇó Ù³ëÑ³ÝíáÕ »Ï³ÙáõïÝ»ñÁ, áñÇ ³ÕµÛáõñÁ ·ïÝíáõÙ ¿ ÁÝ¹áõÝáÕ å»ïáõÃÛáõÝáõÙ, ¨ ÁÝ¹áõÝáÕ å»ïáõÃÛáõÝáõÙ ³é¨ïñ³ÛÇÝ áõ ýÇÝ³Ýë³Ï³Ý Ó»éÝ³ñÏáõÃÛáõÝÝ»ñáõÙ Ï³åÇï³É Ý»ñ¹ñáõÙÝ»ñÇ íñ³ ¹ñíáÕ Ñ³ñÏ»ñÇ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») ³ÛÝ Ñ³ñÏ»ñÇ, áñáÝù ·³ÝÓíáõÙ »Ý ëå³ë³ñÏÙ³Ý ÏáÝÏñ»ï ï»ë³ÏÝ»ñÇ Ñ³Ù³ñ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½) ·ñ³ÝóÙ³Ý, ¹³ï³Ï³Ý ¨ ù³ñï³ñ³Ý³ÛÇÝ ïáõñù»ñÇ Ñ³Ù³ñ, ÑÇåáÃ»ù³ÛÇÝ ·³ÝÓáõÙÝ»ñÇ, ¹ñáßÙ³ïáõñù»ñÇª 32-ñ¹ Ñá¹í³ÍÇ ¹ñáõÛÃÝ»ñáõÙ Ý³Ë³ï»ëí³Í µ³ó³éáõÙÝ»ñáí Ñ³Ý¹»ñ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2. êå³ë³ñÏáÕ ³ÝÓÝ³Ï³½ÙÇ ³Ý¹³ÙÝ»ñÁ ³½³ïíáõÙ »Ý Çñ»Ýó ³ßË³ï³ÝùÇ ¹ÇÙ³ó ëï³óíáÕ ³ßË³ï³í³ñÓÇ Ñ³Ù³ñ Ñ³ñÏ»ñÇó ¨ ïáõñù»ñ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3. ²ÛëåÇëÇ ³ÝÓ³Ýó í³ñÓ³Í ÑÛáõå³ïáë³Ï³Ý ÑÇÙÝ³ñÏÇ ³Ý¹³ÙÝ»ñÁ, áñáÝó ³ßË³ï³í³ñÓÁ ÁÝ¹áõÝáÕ å»ïáõÃÛáõÝáõÙ ³½³ïí³Í ã¿ »Ï³Ùï³Ñ³ñÏÇó, Ï³ï³ñáõÙ »Ý ³Û¹ å»ïáõÃÛ³Ý ûñ»ÝùÝ»ñáí ¨ Ï³ÝáÝÝ»ñáí í³ñÓ³Ï³ÉÝ»ñÇ íñ³ ¹ñí³Í å³ñï³Ï³ÝáõÃÛáõÝÝ»ñÁ ³ÛÝ µ³ÝáõÙ, ÇÝãÁ í»ñ³µ»ñáõÙ ¿ »Ï³Ùï³Ñ³ñÏÇ ·³ÝÓÙ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½³ïáõÙ Ù³ùë³ÛÇÝ ïáõñù»ñÇó ¨ ëïáõ·áõÙÝ»ñÇ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ÀÝ¹áõÝáÕ å»ïáõÃÛáõÝÁ, Ýñ³ÝáõÙ ÁÝ¹áõÝí³Í ûñ»ÝùÝ»ñÇÝ ¨ Ï³ÝáÝÝ»ñÇÝ Ñ³Ù³å³ï³ëË³Ý, ÃáõÛÉ³ïñáõÙ ¿ Ý»ñÙáõÍ»É ¨ ³½³ïáõÙ ¿ µáÉáñ Ù³ùë³ÛÇÝ ïáõñù»ñÇó, Ñ³ñÏ»ñÇó áõ ¹ñ³ Ñ»ï Ï³åí³Í ·³ÝÓáõÙÝ»ñÇó, µ³ó³éáõÃÛ³Ùµ å³Ñå³ÝÙ³Ý, ï»Õ³÷áËÙ³Ý ¨ ÝÙ³Ý Ï³ñ·Ç Í³é³ÛáõÃÛáõÝÝ»ñÇ Ñ³Ù³ñ Ï³ï³ñíáÕ ·³ÝÓáõÙÝ»ñÇ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Ûáõå³ïáë³Ï³Ý ÑÇÙÝ³ñÏÇ å³ßïáÝ³Ï³Ý û·ï³·áñÍÙ³Ý Ñ³Ù³ñ Ý³Ë³ï»ëí³Í ³é³ñÏ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Ûáõå³ïáë³Ï³Ý å³ßïáÝ³ï³ñ ³ÝÓÇ Ï³Ù Ýñ³ ÁÝï³ÝÇùÇª Ýñ³ Ñ»ï ÙÇ³ëÇÝ ³åñáÕ ³Ý¹³ÙÝ»ñÇ ³ÝÓÝ³Ï³Ý û·ï³·áñÍÙ³Ý Ñ³Ù³ñ Ý³Ë³ï»ëí³Í ³é³ñÏ³Ý»ñÁ, Ý»ñ³éÛ³É ³ÛÝ ³é³ñÏ³Ý»ñÁ, áñáÝù Ý³Ë³ï»ëí³Í »Ý Ýñ³ ³éïÝÇÝ û·ï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å³éáÕ³Ï³Ý ³åñ³ÝùÝ»ñÇ ù³Ý³ÏáõÃÛáõÝÁ ãå»ïù ¿ ·»ñ³½³ÝóÇ Ñ³Ù³å³ï³ëË³Ý ³ÝÓ³Ýó ÏáÕÙÇó ³ÝÙÇç³Ï³Ý ëå³éÙ³Ý Ñ³Ù³ñ ³ÝÑñ³Å»ß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 ÐÛáõå³ïáë³Ï³Ý Í³é³ÛáÕÝ»ñÁ û·ïíáõÙ »Ý ëáõÛÝ Ñá¹í³ÍÇ      1-ÇÝ Ï»ïáõÙ Ý³Ë³ï»ëí³Í ³ñïáÝáõÃÛáõÝÝ»ñÇó ¨ ³½³ïáõÙÝ»ñÇó ³ÛÝ ³é³ñÏ³Ý»ñÇ ÝÏ³ïÙ³Ùµ, áñáÝù Ýñ³Ýù Ý»ñÙáõÍ»É »Ý ëÏ½µÝ³Ï³Ý ï»Õ³íáñÙ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Ûáõå³ïáë³Ï³Ý å³ßïáÝ³ï³ñ ³ÝÓ³Ýó ¨ Ýñ³Ýó ÁÝï³ÝÇùÝ»ñÇª Ýñ³Ýó Ñ»ï ÙÇ³ëÇÝ ³åñáÕ ³Ý¹³ÙÝ»ñÇ ³ÝÓÝ³Ï³Ý áõÕ»µ»éÁ, áñÁ ï³ñíáõÙ ¿ ³Û¹ ³ÝÓ³Ýó Ñ»ï ÙÇ³ëÇÝ, ³½³ïíáõÙ ¿ ½ÝÝáõÃÛáõÝÇó: ²Û¹ áõÕ»µ»éÁ Ï³ñáÕ ¿ ½ÝÝáõÃÛ³Ý »ÝÃ³ñÏí»É ÙÇ³ÛÝ ³ÛÝ ¹»åùáõÙ, »Ã» Éáõñç ÑÇÙù»ñ Ï³Ý »ÝÃ³¹ñ»Éáõ, áñ Ýñ³ÝáõÙ Ï³Ý ³ÛÉ ³é³ñÏ³Ý»ñ, ù³Ý ëáõÛÝ 1-ÇÝ Ï»ïÇ §µ¦ »ÝÃ³Ï»ïáõÙ Ýßí³ÍÝ»ñÝ »Ý, Ï³Ù ¿Éª ³é³ñÏ³Ý»ñ, áñáÝó Ý»ñÙáõÍáõÙÁ ¨ ³ñï³Ñ³ÝáõÙÁ ³ñ·»Éí³Í »Ý ÁÝ¹áõÝáÕ å»ïáõÃÛ³Ý ûñ»ÝùÝ»ñáí áõ Ï³ÝáÝÝ»ñáí, Ï³Ù ¿Éª ³é³ñÏ³Ý»ñ, áñáÝù »ÝÃ³Ï³ »Ý Ýñ³ Ï³ñ³ÝïÇÝ³ÛÇÝ ûñ»ÝùÝ»ñÇ ¨ Ï³ÝáÝÝ»ñÇ ·áñÍáÕáõÃÛ³ÝÁ: ²Û¹ ½ÝÝáõÃÛáõÝÁ å»ïù ¿ ï³ñíÇ Ñ³Ù³å³ï³ëË³Ý å³ßïáÝ³ï³ñ ³ÝÓÇ Ï³Ù Ýñ³ ÁÝï³ÝÇùÇ ³Ý¹³ÙÇ Ý»ñÏ³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1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ÐÛáõå³ïáë³Ï³Ý ÑÇÙÝ³ñÏÇ ³Ý¹³ÙÇ ¨ Ýñ³ ÁÝï³ÝÇùÇ ³Ý¹³ÙÇ Å³é³Ý·í³Í áõÝ»óí³ÍùÁ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rPr/>
      </w:pPr>
      <w:r>
        <w:rPr/>
        <w:t xml:space="preserve">ÐÛáõå³ïáë³Ï³Ý ÑÇÙÝ³ñÏÇ ³Ý¹³ÙÇ Ï³Ù Ýñ³ ÁÝï³ÝÇùÇª Ýñ³ Ñ»ï ÙÇ³ëÇÝ ³åñáÕ ³Ý¹³ÙÇ Ù³Ñí³Ý ¹»åùáõÙ ÁÝ¹áõÝáÕ å»ïáõÃÛáõÝÁª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) ÃáõÛÉ³ïñáõÙ ¿ Ù³Ñ³ó³ÍÇÝ å³ïÏ³Ý³Í ß³ñÅ³Ï³Ý ·áõÛùÇ ³ñï³Ñ³ÝáõÙÁ, µ³ó³éáõÃÛ³Ùµ ³ÛÝ ·áõÛùÇ, áñÁ Ó»éù ¿ µ»ñí»É ÁÝ¹áõÝáÕ å»ïáõÃÛáõÝáõÙ, ¨ áñÇ ³ñï³Ñ³ÝáõÙÁ »Õ»É ¿ ³ñ·»Éí³Í Ýñ³ Ù³Ñí³Ý å³ÑÇ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ãÇ ·³ÝÓáõÙ Å³é³Ý·áõÃÛ³Ý áã ÙÇ å»ï³Ï³Ý, ßñç³Ý³ÛÇÝ Ï³Ù ÙáõÝÇóÇå³É Ñ³ñÏ ³ÛÝ ß³ñÅ³Ï³Ý ·áõÛùÇó, áñÁ ÁÝ¹áõÝáÕ å»ïáõÃÛ³Ý ï³ñ³ÍùáõÙ ¿ Ù³Ñ³ó³Í ³ÝÓÇª áñå»ë ÑÛáõå³ïáë³Ï³Ý ÑÇÙÝ³ñÏÇ ³Ý¹³ÙÇ Ï³Ù Ýñ³ ÁÝï³ÝÇùÇ ³Ý¹³ÙÇª µ³ó³é³å»ë ³Û¹ å»ïáõÃÛáõÝáõÙ ·ïÝí»Éáõ Ï³å³Ïó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²½³ïáõÙ ³ÝÓÝ³Ï³Ý å³ñï³íáñáõÃÛáõÝÝ»ñÇó ¨ Ñ³ñÏáõÙÇó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Ý¹áõÝáÕ å»ïáõÃÛáõÝÁ å³ñï³íáñ ¿ ÑÛáõå³ïáë³Ï³Ý ÑÇÙÝ³ñÏÇ ³Ý¹³ÙÝ»ñÇÝ ¨ Ýñ³Ýó ÁÝï³ÝÇùÝ»ñÇª Ýñ³Ýó Ñ»ï ÙÇ³ëÇÝ ³åñáÕ ³Ý¹³ÙÝ»ñÇÝ ³½³ï»É µáÉáñ ³ßË³ï³Ýù³ÛÇÝ ¨ å»ï³Ï³Ý å³ñï³íáñáõÃÛáõÝÝ»ñÇóª ³ÝÏ³Ë ¹ñ³Ýó µÝáõÛÃÇó, ÇÝãå»ë Ý³¨ ³ÛÝ å³ñï³íáñáõÃÛáõÝÝ»ñÇó, ÇÝãåÇëÇù »Ý µéÝ³·ñ³íáõÙÁ,  é³½Ù³ïáõ·³ÝùÁ ¨ ½ÇÝíáñÝ»ñÇÝ ûÃ¨³Ý ïñ³Ù³¹ñ»ÉÁ:    </w:t>
      </w:r>
    </w:p>
    <w:p>
      <w:pPr>
        <w:pStyle w:val="TextBody"/>
        <w:ind w:firstLine="720"/>
        <w:jc w:val="left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                  </w:t>
      </w:r>
    </w:p>
    <w:p>
      <w:pPr>
        <w:pStyle w:val="Heading1"/>
        <w:rPr>
          <w:sz w:val="24"/>
        </w:rPr>
      </w:pPr>
      <w:r>
        <w:rPr>
          <w:sz w:val="24"/>
        </w:rPr>
        <w:t>Ðá¹í³Í 5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Ûáõå³ïáë³Ï³Ý ³ñïáÝáõÃÛáõÝÝ»ñÇ ¨ ³ÝÓ»éÝÙË»ÉÇáõÃÛ³Ý ëÏÇ½µÁ ¨ ³í³ñï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ÐÛáõå³ïáë³Ï³Ý ÑÇÙÝ³ñÏÇ Ûáõñ³ù³ÝãÛáõñ ³Ý¹³Ù û·ïíáõÙ ¿ ëáõÛÝ ÎáÝí»ÝóÇ³ÛáõÙ Ý³Ë³ï»ëí³Í ³ñïáÝáõÃÛáõÝÝ»ñÇó ÁÝ¹áõÝáÕ å»ïáõÃÛ³Ý ï³ñ³Íùª Çñ Ýß³Ý³ÏÙ³Ý í³Ûñ áõÕ¨áñí»Éáõ,  Ùáõïù ·áñÍ»Éáõ å³ÑÇó Ï³Ù, »Ã» Ý³ ³ñ¹»Ý ·ïÝíáõÙ ¿ ³Û¹ ï³ñ³ÍùáõÙ, ³ÛÝ å³ÑÇó, »ñµ Ý³ Ó»éÝ³ÙáõË ¿ »Õ»É ÑÛáõå³ïáë³Ï³Ý  ÑÇÙÝ³ñÏáõÙ Çñ å³ñï³Ï³ÝáõÃÛáõÝÝ»ñÇ Ï³ï³ñÙ³ÝÁ: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rFonts w:cs="Times Armenian" w:ascii="Times Armenian" w:hAnsi="Times Armenian"/>
        </w:rPr>
        <w:t xml:space="preserve">ÐÛáõå³ïáë³Ï³Ý </w:t>
      </w:r>
      <w:r>
        <w:rPr/>
        <w:t xml:space="preserve"> </w:t>
      </w:r>
      <w:r>
        <w:rPr>
          <w:rFonts w:cs="Times Armenian" w:ascii="Times Armenian" w:hAnsi="Times Armenian"/>
        </w:rPr>
        <w:t>ÑÇÙÝ³ñÏÇ ³Ý¹³ÙÇ ÁÝï³ÝÇùÇª Ýñ³ Ñ»ï ÙÇ³ëÇÝ ³åñáÕ ³Ý¹³ÙÝ»ñÁ ¨ Ýñ³ Ù³ëÝ³íáñ ïÝ³ÛÇÝ ³ßË³ïáÕÝ»ñÁ û·ïíáõÙ »Ý ëáõÛÝ ÎáÝí»ÝóÇ³ÛáõÙ Ý³Ë³ï»ëí³Í ³ñïáÝáõÃÛáõÝÝ»ñÇó ¨ ³ÝÓ»éÝÙË»ÉÇáõÃÛáõÝÇó Ýñ³Ý ëáõÛÝ Ñá¹í³ÍÇ  1-ÇÝ  Ï»ïÇ Ñ³Ù³Ó³ÛÝ ³ñïáÝáõÃÛáõÝÝ»ñ ¨ ³ÝÓ»éÝÙË»ÉÇáõÃÛáõÝ ïñ³Ù³¹ñ»Éáõ å³ÑÇó Ï³Ù ¿É ³ÛÝ å³ÑÇó, »ñµ Ýñ³Ýù ¹³ñÓ»É »Ý Ýñ³ ÁÝï³ÝÇùÇ ³Ý¹³ÙÝ»ñÁ Ï³Ù Ýñ³ Ù³ëÝ³íáñ ïÝ³ÛÇÝ ³ßË³ïáÕÝ»ñÁª Ï³Ëí³Í ³ÛÝ µ³ÝÇó, Ã» áñÝ ¿ ï»ÕÇ áõÝ»ó»É ³í»ÉÇ áõß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µ ÑÛáõå³ïáë³Ï³Ý ÑÇÙÝ³ñÏÇ ³Ý¹³ÙÇ ·áñÍ³éáõÛÃÝ»ñÁ ¹³¹³ñáõÙ »Ý, ³å³ Ýñ³ ³ñïáÝáõÃÛáõÝÝ»ñÝ áõ ³ÝÓ»éÝÙË»ÉÇáõÃÛáõÝÁ, ÇÝãå»ë ¨ Ýñ³ ÁÝï³ÝÇùÇª Ýñ³ Ñ»ï ÙÇ³ëÇÝ ³åñáÕ ³Ý¹³ÙÇ Ï³Ù Ýñ³ Ù³ëÝ³íáñ ïÝ³ÛÇÝ ³ßË³ïáÕÇ ³ñïáÝáõÃÛáõÝÝ»ñÝ áõ ³ÝÓ»éÝÙË»ÉÇáõÃÛáõÝÁ ëáíáñ³µ³ñ ¹³¹³ñáõÙ »Ý ³ÛÝ å³ÑÇÝ, »ñµ ïíÛ³É ³ÝÓÁ Ñ»é³ÝáõÙ ¿ ÁÝ¹áõÝáÕ å»ïáõÃÛáõÝÇó, Ï³Ù ¿É ¹³ ³Ý»Éáõ Ñ³Ù³ñ ÁÝ¹áõÝ»ÉÇ Å³ÙÏ»ïÇ Éñ³Ý³Éáõó Ñ»ïáª Ï³Ëí³Í ³ÛÝ µ³ÝÇó, Ã» ³Û¹ å³ÑÇó áñÁ ÏÝ³Ëáñ¹Ç, ë³Ï³ÛÝ ÙÇÝã¨ ³Û¹ å³ÑÁ ¹ñ³Ýù ß³ñáõÝ³ÏáõÙ »Ý ·áÛáõÃÛáõÝ áõÝ»Ý³É ³Ý·³Ù ½ÇÝí³Í ÁÝ¹Ñ³ñÙ³Ý ¹»åùáõÙ: ÆÝã í»ñ³µ»ñáõÙ ¿ ëáõÛÝ Ñá¹í³ÍÇ 2-ñ¹ Ï»ïáõÙ ÑÇß³ï³Ïí³Í ³ÝÓ³Ýó, Ýñ³Ýó ³ñïáÝáõÃÛáõÝÝ»ñÝ áõ ³ÝÓ»éÝÙË»ÉÇáõÃÛáõÝÁ ¹³¹³ñáõÙ »Ý, »ñµ ³Û¹ ³ÝÓÇÝù  ¹³¹³ñáõÙ »Ý ÉÇÝ»É ÑÛáõå³ïáë³Ï³Ý ÑÇÙÝ³ñÏÇ ³Ý¹³ÙÇ ÁÝï³ÝÇùÇ ³Ý¹³ÙÝ»ñ Ï³Ù ÃáÕÝáõÙ »Ý Çñ»Ýó Í³é³ÛáõÃÛáõÝÁ Ýñ³ Ùáï, ë³Ï³ÛÝ Ñ»ï¨Û³É í»ñ³å³ÑáõÙÝ»ñáí. »Ã» ³Û¹ ³ÝÓÇÝù Ùï³¹Çñ »Ý ÁÝ¹áõÝ»ÉÇ Å³ÙÏ»ïáõÙ Ñ»é³Ý³É ÁÝ¹áõÝáÕ å»ïáõÃÛáõÝÇó, ³å³ Ýñ³Ýó ³ñïáÝáõÃÛáõÝÝ»ñÝ áõ ³ÝÓ»éÝÙË»ÉÇáõÃÛáõÝÁ å³Ñå³ÝíáõÙ »Ý ÙÇÝã¨ Ù»ÏÝ»Éáõ å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³Ï³ÛÝ ÑÛáõå³ïáë³Ï³Ý å³ßïáÝ³ï³ñ ³ÝÓÇ Ï³Ù ÑÛáõå³ïáë³Ï³Ý Í³é³ÛáÕÇ ÏáÕÙÇó Çñ ·áñÍ³éáõÛÃÝ»ñÝ Çñ³Ï³Ý³óÝ»ÉÇë Ï³ï³ñíáÕ ·áñÍáÕáõÃÛáõÝÝ»ñÇ ÝÏ³ïÙ³Ùµ ÁÝ¹¹³ïáõÃÛ³Ý ³ÝÓ»éÝÙË»ÉÇáõÃÛáõÝÁ ß³ñáõÝ³ÏáõÙ ¿ ·áÛáõÃÛáõÝ áõÝ»Ý³É ³é³Ýó Å³ÙÏ»ïÇ ë³ÑÙ³Ý³÷³Ï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Ûáõå³ïáë³Ï³Ý ÑÇÙÝ³ñÏÇ ³Ý¹³ÙÇ Ù³Ñí³Ý ¹»åùáõÙ Ýñ³ ÁÝï³ÝÇùÇª Ýñ³ Ñ»ï ÙÇ³ëÇÝ ³åñáÕ ³Ý¹³ÙÝ»ñÁ ß³ñáõÝ³ÏáõÙ »Ý û·ïí»É Çñ»Ýó ïñí³Í ³ñïáÝáõÃÛáõÝÝ»ñÇó ¨ ³ÝÓ»éÝÙË»ÉÇáõÃÛáõÝÇó ÙÇÝã¨ ÁÝ¹áõÝáÕ å»ïáõÃÛáõÝÇó Ñ»é³Ý³ÉÁ Ï³Ù ÙÇÝã¨ Ñ»é³Ý³Éáõ Ñ³Ù³ñ ³ÝÑñ³Å»ßï ÁÝ¹áõÝ»ÉÇ Å³ÙÏ»ïÇ Éñ³Ý³ÉÁª Ï³Ëí³Í ³ÛÝ µ³ÝÇó, Ã» ³Û¹ å³Ñ»ñÇó áñÁ ÏÝ³Ëáñ¹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ñáñ¹ å»ïáõÃÛáõÝÝ»ñÇ å³ñï³Ï³ÝáõÃÛáõÝÝ»ñÁ</w:t>
      </w:r>
    </w:p>
    <w:p>
      <w:pPr>
        <w:pStyle w:val="Normal"/>
        <w:jc w:val="center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ÑÛáõå³ïáë³Ï³Ý å³ßïáÝ³ï³ñ ³ÝÓÁ Çñ Ýß³Ý³ÏÙ³Ý í³ÛñÁ áõÕ¨áñí»ÉÇë Ï³Ù Çñ å³ßïáÝ³ï»ÕÁ í»ñ³¹³éÝ³ÉÇë Ï³Ù ¿É áõÕ³ñÏáÕ å»ïáõÃÛáõÝ í»ñ³¹³éÝ³ÉÇë »ñÃ¨»ÏáõÙ ¿ »ññáñ¹ å»ïáõÃÛ³Ý ï³ñ³Íùáí Ï³Ù ·ïÝíáõÙ ¿ Çñ»Ý ÙáõïùÇ ³ñïáÝ³·Çñ (»Ã» ³ÛÝ ³ÝÑñ³Å»ßï ¿) ïí³Í »ññáñ¹ å»ïáõÃÛ³Ý ï³ñ³ÍùáõÙ, ³Û¹ »ññáñ¹ å»ïáõÃÛáõÝÁ Ýñ³Ý ïñ³Ù³¹ñáõÙ ¿ ëáõÛÝ ÎáÝí»ÝóÇ³ÛÇ ³ÛÉ Ñá¹í³ÍÝ»ñáí Ý³Ë³ï»ëí³Í ³ÝÓ»éÝÙË»ÉÇáõÃÛáõÝÁ, áñÁ Ï³ñáÕ ¿ å³Ñ³Ýçí»É Ýñ³ »ñÃ¨»ÏáõÃÛ³Ý Ï³Ù í»ñ³¹³ñÓÁ ³å³Ñáí»Éáõ Ñ³Ù³ñ: ¸³ ï³ñ³ÍíáõÙ ¿ Ýñ³ ÁÝï³ÝÇùÇª Ýñ³ Ñ»ï ÙÇ³ëÇÝ ³åñáÕ ¨ ³Û¹åÇëÇ ³ñïáÝáõÃÛáõÝÝ»ñÇó áõ ³ÝÓ»éÝÙË»ÉÇáõÃÛáõÝÇó û·ïíáÕ ³Ý¹³ÙÝ»ñÇ íñ³, »ñµ Ýñ³Ýù áõÕ¨áñíáõÙ »Ý ÑÛáõå³ïáë³Ï³Ý å³ßïáÝ³ï³ñ ³ÝÓÇ Ñ»ï ÙÇ³ëÇÝ Ï³Ù ³é³ÝÓÇÝª Ýñ³Ý ÙÇ³Ý³Éáõ Ï³Ù áõÕ³ñÏáÕ å»ïáõÃÛáõÝ í»ñ³¹³é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áõÙ Ýßí³Í Ñ³Ý·³Ù³ÝùÝ»ñáõÙ »ññáñ¹ å»ïáõÃÛáõÝÝ»ñÁ ãå»ïù ¿ ËáãÁÝ¹áï»Ý Çñ»Ýó å»ïáõÃÛ³Ý ï³ñ³Íùáí ÑÛáõå³ïáë³Ï³Ý ÑÇÙÝ³ñÏÇ ³ÛÉ ³Ý¹³ÙÝ»ñÇ ¨ Ýñ³Ýó Ñ»ï ÙÇ³ëÇÝ ³åñáÕ Ýñ³Ýó ÁÝï³ÝÇùÝ»ñÇ ³Ý¹³ÙÝ»ñÇ »ñÃ¨»Ï»É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ñáñ¹ å»ïáõÃÛáõÝÝ»ñÁ ï³ñ³ÝóáõÙáí å³ßïáÝ³Ï³Ý ÷áëï³ÛÇÝ ³é³ùáõÙÝ»ñÇ ¨ ³ÛÉ å³ßïáÝ³Ï³Ý Ñ³Õáñ¹³ÏóáõÃÛáõÝÝ»ñÇ Ñ³Ù³ñ, Ý»ñ³éÛ³É Ïá¹³íáñí³Í Ï³Ù Í³ÍÏ³·Çñ áõÕ»ñÓÝ»ñÁ, å»ïù ¿ ³å³Ñáí»Ý ÝáõÛÝåÇëÇ ³½³ïáõÃÛáõÝ ¨ å³ßïå³ÝáõÃÛáõÝ, ÇÝãåÇëÇù, ëáõÛÝ ÎáÝí»ÝóÇ³ÛÇÝ Ñ³Ù³å³ï³ëË³Ý, å»ïù ¿ ïñ³Ù³¹ñí»Ý ÁÝ¹áõÝáÕ å»ïáõÃÛ³Ý ÏáÕÙÇó: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/>
        <w:t>Üñ³Ýù å»ïù ¿ ÑÛáõå³ïáë³Ï³Ý ëáõñÑ³Ý¹³ÏÝ»ñÇÝ, áñáÝó ïñí³Í »Ý ÙáõïùÇ ³ñïáÝ³·ñ»ñ /»Ã» ³Û¹åÇëÇù ³ÝÑñ³Å»ßï »Ý/, ÇÝãå»ë ¨ ï³ñ³ÝóÙ³Ùµ áõÕ¨áñíáÕ ÑÛáõå³ïáë³Ï³Ý ÷áëïÇÝ ïñ³Ù³¹ñ»Ý ÝáõÛÝåÇëÇ ³ÝÓ»éÝÙË»ÉÇáõÃÛáõÝ ¨ å³ßïå³ÝáõÃÛáõÝ, ÇÝãåÇëÇù, ëáõÛÝ ÎáÝí»ÝóÇ³ÛÇÝ Ñ³Ù³å³ï³ëË³Ý, å³ñï³íáñ ¿ ïñ³Ù³¹ñ»É ÁÝ¹áõÝáÕ å»ïáõÃÛáõÝÁ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4. ºññáñ¹ å»ïáõÃÛáõÝÝ»ñÇª ëáõÛÝ Ñá¹í³ÍÇ 1-ÇÝ, 2-ñ¹ ¨ 3-ñ¹ Ï»ï»ñáõÙ Ý³Ë³ï»ëí³Í å³ñï³íáñáõÃÛáõÝÝ»ñÁ ï³ñ³ÍíáõÙ »Ý Ý³¨ ³Û¹ Ï»ï»ñáõÙ Ñ³Ù³å³ï³ëË³Ý³µ³ñ ÑÇß³ï³Ïí³Í ³ÝÓ³Ýó ¨ ³ÛÝ å³ßïáÝ³Ï³Ý Ñ³Õáñ¹³·ñáõÃÛáõÝÝ»ñÇ ¨ ÑÛáõå³ïáë³Ï³Ý ÷áëïÇ íñ³, áñáÝó ·ïÝí»ÉÁ 3-ñ¹ å»ïáõÃÛ³Ý ï³ñ³ÍùáõÙ å³ÛÙ³Ý³íáñí³Í ¿ ýáñë Ù³Åáñ³ÛÇÝ Ñ³Ý·³Ù³ÝùÝ»ñáí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¹áõÝáÕ å»ïáõÃÛ³Ý ûñ»ÝùÝ»ñÁ ¨ Ï³ÝáÝÝ»ñÁ Ñ³ñ·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²ñïáÝáõÃÛáõÝÝ»ñÇó ¨ ³ÝÓ»éÝÙË»ÉÇáõÃÛáõÝÇó û·ïíáÕ µáÉáñ ³ÝÓÇÝù å³ñï³íáñ »Ý, áã Ç íÝ³ë Çñ»Ýó ³ñïáÝáõÃÛáõÝÝ»ñÇ ¨ ³ÝÓ»éÝÙË»ÉÇáõÃÛ³Ý, Ñ³ñ·»É ÁÝ¹áõÝáÕ å»ïáõÃÛ³Ý ûñ»ÝùÝ»ñÝ áõ Ï³ÝáÝÝ»ñÁ: Üñ³Ýù Ý³¨ å³ñï³íáñ »Ý ãÙÇç³Ùï»É ³Û¹ å»ïáõÃÛ³Ý Ý»ñùÇÝ ·áñÍ»ñÇÝ:</w:t>
      </w:r>
    </w:p>
    <w:p>
      <w:pPr>
        <w:pStyle w:val="TextBodyIndent"/>
        <w:rPr/>
      </w:pPr>
      <w:r>
        <w:rPr/>
        <w:t>2. ÐÛáõå³ïáë³Ï³Ý ßÇÝáõÃÛáõÝÝ»ñÁ ãå»ïù ¿ û·ï³·áñÍí»Ý ÑÛáõå³ïáë³Ï³Ý ·áñÍ³éáõÛÃÝ»ñÇÝ ³ÝÑ³Ù³ï»Õ»ÉÇ Ýå³ï³ÏÝ»ñáí:</w:t>
      </w:r>
    </w:p>
    <w:p>
      <w:pPr>
        <w:pStyle w:val="TextBodyIndent"/>
        <w:rPr/>
      </w:pPr>
      <w:r>
        <w:rPr/>
        <w:t xml:space="preserve">3. êáõÛÝ Ñá¹í³ÍÇ 2-ñ¹ Ï»ïÇ ¹ñáõÛÃÝ»ñÁ ã»Ý µ³ó³éáõÙ ·ñ³ë»ÝÛ³ÏÝ»ñÇ ¨ ³ÛÉ Ù³ñÙÇÝÝ»ñÇ ¨ ÑÇÙÝ³ñÏÝ»ñÇ ï»Õ³Ï³ÛáõÙÁ ßÇÝáõÃÛ³Ý ³ÛÝ Ù³ëáõÙ, áõñ ·ïÝíáõÙ »Ý ÑÛáõå³ïáë³Ï³Ý ßÇÝáõÃÛáõÝÝ»ñÁª å³ÛÙ³Ýáí, áñ ³Û¹åÇëÇ ·ñ³ë»ÝÛ³ÏÝ»ñÇÝ Ñ³ïÏ³óí³Í ßÇÝáõÃÛáõÝÝ»ñÁ ³é³ÝÓÝ³óí³Í ÉÇÝ»Ý ÑÛáõå³ïáë³Ï³Ý ÑÇÙÝ³ñÏÇ ÏáÕÙÇó û·ï³·áñÍíáÕ ßÇÝáõÃÛáõÝÝ»ñÇó: ²Û¹ ¹»åùáõÙ Ýßí³Í ·ñ³ë»ÝÛ³ÏÝ»ñÁ ã»Ý Ñ³Ý¹Çë³ÝáõÙ ÑÛáõå³ïáë³Ï³Ý ßÇÝáõÃÛ³Ý Ù³ëª ëáõÛÝ ÎáÝí»ÝóÇ³ÛÇÝ Ñ³Ù³Ó³ÛÝ:  </w:t>
      </w:r>
    </w:p>
    <w:p>
      <w:pPr>
        <w:pStyle w:val="TextBodyInden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Ðá¹í³Í 5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²å³Ñáí³·ñáõÃÛáõÝÁ »ññáñ¹ ³ÝÓ³Ýó å³ï×³é³Í íÝ³ëÇó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ÐÛáõå³ïáë³Ï³Ý ÑÇÙÝ³ñÏÇ ³Ý¹³ÙÝ»ñÁ å»ïù ¿ å³Ñå³Ý»Ý ÁÝ¹áõÝáÕ å»ïáõÃÛ³Ý ûñ»ÝùÝ»ñáí ¨ Ï³ÝáÝÝ»ñáí Ý³Ë³ï»ëí³Í µáÉáñ å³Ñ³ÝçÝ»ñÁª Ï³åí³Í ³å³Ñáí³·ñÙ³Ý Ñ»ï ³ÛÝ íÝ³ëÇó, áñÁ Ï³ñáÕ ¿ å³ï×³éí»É »ññáñ¹ ³ÝÓ³Ýó ó³ÝÏ³ó³Í ×³Ý³å³ñÑ³ÛÇÝ ÷áË³¹ñ³ÙÇçáóÇ, Ý³íÇ Ï³Ù ÇÝùÝ³ÃÇéÇ û·ï³·áñÍÙ³Ý Ñ»ï¨³Ý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7</w:t>
      </w:r>
    </w:p>
    <w:p>
      <w:pPr>
        <w:pStyle w:val="BodyText3"/>
        <w:jc w:val="center"/>
        <w:rPr>
          <w:b/>
          <w:b/>
          <w:sz w:val="24"/>
        </w:rPr>
      </w:pPr>
      <w:r>
        <w:rPr>
          <w:b/>
          <w:sz w:val="24"/>
        </w:rPr>
        <w:t>Ð³ïáõÏ ¹ñáõÛÃÝ»ñ »Ï³ÙáõïÝ»ñ ëï³Ý³Éáõ Ýå³ï³Ï Ñ»ï³åÝ¹áÕ Ù³ëÝ³íáñ ·áñÍáõÝ»áõÃÛ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1. ÐÛáõå³ïáë³Ï³Ý Ñ³ëïÇù³ÛÇÝ å³ßïáÝ³ï³ñ ³ÝÓÇÝù ÁÝ¹áõÝáÕ å»ïáõÃÛáõÝáõÙ ãå»ïù ¿ ½µ³Õí»Ý áñ¨¿ Ù³ëÝ³·Çï³Ï³Ý Ï³Ù ³é¨ïñ³ÛÇÝ ·áñÍáõÝ»áõÃÛ³Ùµª ³ÝÓÝ³Ï³Ý »Ï³ÙáõïÝ»ñ ëï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·ÉËáõÙ Ý³Ë³ï»ëí³Í ³ñïáÝáõÃÛáõÝÝ»ñÁ ¨ ³ÝÓ»éÝÙË»ÉÇáõÃÛáõÝÁ ã»Ý ïñíáõÙ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Ûáõå³ïáë³Ï³Ý ³ÛÝ Í³é³ÛáÕÝ»ñÇÝ Ï³Ù ëå³ë³ñÏáÕ ³ÝÓÝ³Ï³½ÙÇ ³ßË³ïáÕÝ»ñÇÝ, áñáÝù ÁÝ¹áõÝáÕ å»ïáõÃÛáõÝáõÙ ½µ³ÕíáõÙ »Ý Ù³ëÝ³íáñ ·áñÍáõÝ»áõÃÛ³Ùµ` »Ï³ÙáõïÝ»ñ ëï³Ý³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ëáõÛÝ Ï»ïÇ §³¦ »ÝÃ³Ï»ïáõÙ Ýßí³Í ³ÝÓÇ ÁÝï³ÝÇùÇ  ³Ý¹³ÙÝ»ñÇÝ Ï³Ù Ýñ³ Ù³ëÝ³íáñ ïÝ³ÛÇÝ ³ßË³ïáÕÝ»ñÇÝ, </w:t>
      </w:r>
    </w:p>
    <w:p>
      <w:pPr>
        <w:pStyle w:val="TextBodyIndent"/>
        <w:rPr/>
      </w:pPr>
      <w:r>
        <w:rPr/>
        <w:t>·) ÑÛáõå³ïáë³Ï³Ý ÑÇÙÝ³ñÏÇ ³ßË³ïáÕÇ ÁÝï³ÝÇùÇ ³ÛÝ ³Ý¹³ÙÝ»ñÇÝ, áñáÝù ÁÝ¹áõÝáÕ å»ïáõÃÛáõÝáõÙ ½µ³ÕíáõÙ »Ý Ù³ëÝ³íáñ ·áñÍáõÝ»áõÃÛ³Ùµª »Ï³ÙáõïÝ»ñ ëï³Ý³Éáõ Ýå³ï³Ïá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3. ÐÛáõå³ïáë³Ï³Ý å³ïí³íáñ å³ßïáÝ³ï³ñ ³ÝÓ³Ýó ¨ ÝÙ³Ý ³ÝÓ³Ýó ÏáÕÙÇó ·ÉË³íáñíáÕ ÑÛáõå³ïáë³Ï³Ý ÑÇÙÝ³ñÏÝ»ñÇ ÝÏ³ïÙ³Ùµ ÏÇñ³éíáÕ é»ÅÇÙ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5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¹Ñ³Ýáõñ ¹ñáõÛÃÝ»ñ ³é³í»ÉáõÃÛáõÝÝ»ñÇ, ³ñïáÝáõÃÛáõÝÝ»ñÇ ¨ ³ÝÓ»éÝÙË»ÉÇáõÃÛ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28-ñ¹, 29-ñ¹, 30-ñ¹, 34-ñ¹, 36-ñ¹, 37-ñ¹,     38-ñ¹, ¨ 39-ñ¹ Ñá¹í³ÍÝ»ñÁ, 54-ñ¹ Ñá¹í³ÍÇ 3-ñ¹ Ï»ïÁ ¨ 55-ñ¹ Ñá¹í³ÍÇ  2-ñ¹ ¨ 3-ñ¹ Ï»ï»ñÁ ï³ñ³ÍíáõÙ »Ý ÑÛáõå³ïáë³Ï³Ý å³ïí³íáñ å³ßïáÝ³Ï³Ý ³ÝÓ³Ýó ÏáÕÙÇó ·ÉË³íáñíáÕ ÑÛáõå³ïáë³Ï³Ý ÑÇÙÝ³ñÏÝ»ñÇ íñ³: Æ Ñ³í»ÉáõÙÝ ¹ñ³Ýª ÑÛáõå³ïáë³Ï³Ý ÝÙ³Ý ÑÇÙÝ³ñÏÝ»ñÇ ³é³í»ÉáõÃÛáõÝÝ»ñÁ, ³ñïáÝáõÃÛáõÝÝ»ñÁ ¨ ³ÝÓ»éÝÙË»ÉÇáõÃÛáõÝÁ  Ï³ñ·³</w:t>
        <w:softHyphen/>
        <w:t>íáñíáõÙ »Ý 59-ñ¹, 60-ñ¹, 61-ñ¹ ¨ 62-ñ¹ Ñá¹í³Í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  <w:t>2. ÎáÝí»ÝóÇ³ÛÇ 42-ñ¹ ¨ 43-ñ¹ Ñá¹í³ÍÝ»ñÁ, 44-ñ¹ Ñá¹í³ÍÇ 3-ñ¹ Ï»ïÁ, 45-ñ¹ ¨ 53-ñ¹ Ñá¹í³ÍÝ»ñÁ ¨ 55-ñ¹ Ñá¹í³ÍÇ 1-ÇÝ Ï»ïÁ ï³ñ³ÍíáõÙ »Ý ÑÛáõå³ïáë³Ï³Ý å³ïí³íáñ å³ßïáÝ³ï³ñ ³ÝÓ³Ýó íñ³: Æ Ñ³í»ÉáõÙÝ ¹ñ³Ýª ÑÛáõå³ïáë³Ï³Ý ÝÙ³Ý å³ßïáÝ³ï³ñ ³ÝÓ³Ýó ³é³í»ÉáõÃÛáõÝ»ñÁ, ³ñïáÝáõÃÛáõÝÝ»ñÁ ¨ ³ÝÓ»éÝÙË»ÉÇáõÃÛáõÝÁ Ï³ñ·³</w:t>
        <w:softHyphen/>
        <w:t>íáñíáõÙ »Ý 63-ñ¹, 64-ñ¹, 65-ñ¹, 66-ñ¹, ¨ 67-ñ¹ Ñá¹í³Í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áí Ý³Ë³ï»ëíáÕ ³ñïáÝáõÃÛáõÝÝ»ñÁ ¨ ³ÝÓ»éÝÙË»ÉÇáõÃÛáõÝÁ ã»Ý ïñíáõÙ ÑÛáõå³ïáë³Ï³Ý å³ïí³íáñ å³ßïáÝ³ï³ñ ³ÝÓÇ ÁÝï³ÝÇùÇ ³Ý¹³ÙÝ»ñÇÝ Ï³Ù ³ÛÝ ÑÛáõå³ïáë³Ï³Ý Í³é³ÛáÕÇÝ, áñÝ ³ßË³ïáõÙ ¿ ÑÛáõå³ïáë³Ï³Ý å³ïí³íáñ å³ßïáÝ³ï³ñ ³ÝÓÇ ÏáÕÙÇó ·ÉË³íáñáÕ ÑÛáõå³ïáë³Ï³Ý ÑÇÙÝ³ñ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Ûáõå³ïáë³Ï³Ý ÷áëïÇ ÷áË³Ý³ÏáõÙÁ ÑÛáõå³ïáë³Ï³Ý å³ïí³íáñ å³ßïáÝ³ï³ñ ³ÝÓ³Ýó ÏáÕÙÇó ·ÉË³íáñíáÕ ¨ ï³ñµ»ñ å»ïáõÃÛáõÝÝ»ñáõÙ ·ïÝíáÕ »ñÏáõ ÑÛáõå³ïáë³Ï³Ý ÑÇÙÝ³ñÏÝ»ñÇ ÙÇç¨ ãÇ ÃáõÛÉ³ïñíÇ ³é³Ýó »ñÏáõ Ñ³Ù³å³ï³ëË³Ý ÁÝ¹áõÝáÕ å»ïáõÃÛáõÝÝ»ñÇ Ñ³Ù³Ó³Û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/>
      </w:pPr>
      <w:r>
        <w:rPr/>
        <w:t>Ðá¹í³Í 59</w:t>
      </w:r>
    </w:p>
    <w:p>
      <w:pPr>
        <w:pStyle w:val="Heading2"/>
        <w:ind w:hanging="0"/>
        <w:rPr>
          <w:b/>
          <w:b/>
        </w:rPr>
      </w:pPr>
      <w:r>
        <w:rPr>
          <w:b/>
        </w:rPr>
        <w:t>ÐÛáõå³ïáë³Ï³Ý ßÇÝáõÃÛáõÝÝ»ñÇ å³ßïå³ÝáõÃÛáõÝ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ÀÝ¹áõÝáÕ å»ïáõÃÛáõÝÁ å³ñï³íáñ ¿ Ó»éÝ³ñÏ»É µáÉáñ ³ÝÑñ³Å»ßï ÙÇçáóÝ»ñÁ ÑÛáõå³ïáë³Ï³Ý å³ïí³íáñ å³ßïáÝ³ï³ñ ³ÝÓÇ ÏáÕÙÇó ·ÉË³íáñíáÕ ÑÛáõå³ïáë³Ï³Ý ÑÇÙÝ³ñÏÇ ÑÛáõå³ïáë³Ï³Ý ßÇÝáõÃÛáõÝÝ»ñÁ ³Ù»Ý Ï³ñ·Ç Ý»ñËáõÅáõÙÇó Ï³Ù íÝ³ëÇó å³ßïå³Ý»Éáõ ¨ ÑÛáõå³ïáë³Ï³Ý ÑÇÙÝ³ñÏÇ ³Ý¹áññÇ Ë³Ý·³ñÙ³Ý Ï³Ù Ýñ³ ³ñÅ³Ý³å³ïíáõÃÛ³Ý íÇñ³íáñÙ³Ý ³Ù»Ý ÙÇ ÷áñÓ Ï³ÝË³ñ·»É»Éáõ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jc w:val="center"/>
        <w:rPr>
          <w:sz w:val="24"/>
        </w:rPr>
      </w:pPr>
      <w:r>
        <w:rPr>
          <w:sz w:val="24"/>
        </w:rPr>
        <w:t>Ðá¹í³Í 60</w:t>
      </w:r>
    </w:p>
    <w:p>
      <w:pPr>
        <w:pStyle w:val="TextBody"/>
        <w:tabs>
          <w:tab w:val="clear" w:pos="1020"/>
          <w:tab w:val="clear" w:pos="3585"/>
        </w:tabs>
        <w:jc w:val="center"/>
        <w:rPr>
          <w:sz w:val="24"/>
        </w:rPr>
      </w:pPr>
      <w:r>
        <w:rPr>
          <w:b/>
          <w:sz w:val="24"/>
        </w:rPr>
        <w:t>ÐÛáõå³ïáë³Ï³Ý ßÇÝáõÃÛáõÝÝ»ñÇ ³½³ïáõÙÁ Ñ³ñÏáõÙÇó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. ÐÛáõå³ïáë³Ï³Ý å³ïí³íáñ å³ßïáÝ³ï³ñ ³ÝÓÇ ÏáÕÙÇó ·ÉË³íáñíáÕ ÑÛáõå³ïáë³Ï³Ý ÑÇÙÝ³ñÏÇ ÑÛáõå³ïáë³Ï³Ý ßÇÝáõÃÛáõÝÝ»ñÁ, áñáÝó ï»ñÁ Ï³Ù í³ñÓ³Ï³ÉÁ áõÕ³ñÏáÕ å»ïáõÃÛáõÝÝ ¿, ³½³ïíáõÙ »Ý µáÉáñ å»ï³Ï³Ý, ßñç³Ý³ÛÇÝ ¨ ÙáõÝÇóÇå³É Ñ³ñÏ»ñÇó ¨ ïáõñù»ñÇó, µ³ó³éáõÃÛ³Ùµ ³ÛÝåÇëÇÝ»ñÇÝ, áñáÝù Çñ»ÝóÇó Ý»ñÏ³Û³óÝáõÙ »Ý í×³ñ ëå³ë³ñÏÙ³Ý ÏáÝÏñ»ï ï»ë³ÏÝ»ñÇ ¹ÇÙ³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áõÙ Ýßí³Í ³½³ïáõÙÁ Ñ³ñÏ»ñÇó ãÇ ï³ñ³ÍíáõÙ ÝÙ³Ý Ï³ñ·Ç ïáõñù»ñÇ ¨ Ñ³ñÏ»ñÇ íñ³, »Ã», ÁÝ¹áõÝáÕ å»ïáõÃÛ³Ý ûñ»ÝùÝ»ñÇ ¨ Ï³ÝáÝÝ»ñÇ Ñ³Ù³Ó³ÛÝ, ¹ñ³Ýù å»ïù ¿ í×³ñí»Ý áõÕ³ñÏáÕ å»ïáõÃÛ³Ý Ñ»ï å³ÛÙ³Ý³·Çñ ÏÝù³Í ³ÝÓÇ ÏáÕÙÇó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1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ÐÛáõå³ïáë³Ï³Ý ³ñËÇíÇ ¨ ÷³ëï³ÃÕÃ»ñÇ ³ÝÓ»éÝÙË»ÉÇáõÃÛáõÝÁ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Ûáõå³ïáë³Ï³Ý å³ïí³íáñ å³ßïáÝ³ï³ñ ³ÝÓÇ ÏáÕÙÇó ·ÉË³íáñíáÕ ÑÛáõå³ïáë³Ï³Ý ÑÇÙÝ³ñÏÇ ÑÛáõå³ïáë³Ï³Ý ³ñËÇíÁ ¨ ÷³ëï³ÃÕÃ»ñÝ ³ÝÓ»éÝÙË»ÉÇ »Ý ³Ù»Ý Å³Ù³Ý³Ï ¨ ³ÝÏ³Ë ¹ñ³Ýó ·ïÝí»Éáõ í³ÛñÇóª å³ÛÙ³Ýáí, áñ ¹ñ³Ýù å³Ñí»Ý ³é³ÝÓÇÝ ³ÛÉ ÃÕÃ»ñÇó ¨ ÷³ëï³ÃÕÃ»ñÇó ¨, ³Û¹ ÃíáõÙ, ÑÛáõå³ïáë³Ï³Ý ÑÇÙÝ³ñÏÇ Õ»Ï³í³ñÇ ¨ Ýñ³ Ñ»ï ³ßË³ïáÕ ó³ÝÏ³ó³Í ³ÝÓÇ Ù³ëÝ³íáñ Ý³Ù³ÏÝ»ñÇó, ÇÝãå»ë Ý³¨ í»ñçÇÝÝ»ñÇë Ù³ëÝ³·ÇïáõÃÛ³ÝÁ Ï³Ù ½µ³ÕÙáõÝùÇÝ í»ñ³µ»ñáÕ ÝÛáõÃ»ñÇó, ·ñù»ñÇó ¨ ÷³ëï³ÃÕÃ»ñ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²½³ïáõÙÁ Ù³ùë³ÛÇÝ ïáõñù»ñÇó</w:t>
      </w:r>
    </w:p>
    <w:p>
      <w:pPr>
        <w:pStyle w:val="TextBody"/>
        <w:ind w:firstLine="72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áÕ å»ïáõÃÛáõÝÁ, ·áñÍ»Éáí Ýñ³ÝáõÙ ÁÝ¹áõÝí³Í ûñ»ÝùÝ»ñÇÝ ¨ Ï³ÝáÝÝ»ñÇÝ Ñ³Ù³å³ï³ëË³Ý, ÃáõÛÉ³ïñáõÙ ¿ Ý»ñÙáõÍ»É ¨ ³½³ïáõÙ ¿ µáÉáñ Ù³ùë³ÛÇÝ ïáõñù»ñÇ ¨ ¹ñ³ Ñ»ï Ï³åí³Í ·³ÝÓáõÙÝ»ñÇ í×³ñáõÙÇó, µ³ó³éáõÃÛ³Ùµ å³ÑÙ³Ý, ï»Õ³÷áËÙ³Ý ¨ ÝÙ³Ý Ï³ñ·Ç Í³é³ÛáõÃÛáõÝÝ»ñÇ ¹ÇÙ³ó ·³ÝÓáõÙÝ»ñÇ, Ñ»ï¨Û³É ³é³ñÏ³Ý»ñÁª å³ÛÙ³Ýáí, áñ ¹ñ³Ýù Ý³Ë³ï»ëí³Í ÉÇÝ»Ý ÑÛáõå³ïáë³Ï³Ý ÑÇÙÝ³ñÏÇ å³ßïáÝ³Ï³Ý û·ï³·áñÍÙ³Ý Ñ³Ù³ñ. å»ï³Ï³Ý ½ÇÝ³Ýß³ÝÝ»ñ, ¹ñáßÝ»ñ, óáõó³Ý³ÏÝ»ñ, ÏÝÇùÝ»ñ ¨ ¹ñáßÙ³ÏÝÇùÝ»ñ, ·ñù»ñ, å³ßïáÝ³Ï³Ý ïå³·Çñ ÝÛáõÃ»ñ, ·ñ³ë»ÝÛ³Ï³ÛÇÝ Ï³ÑáõÛù, ·ñ³ë»ÝÛ³Ï³ÛÇÝ ë³ñù³íáñáõÙ ¨ ³ÛÉ ÝÙ³Ý ³é³ñÏ³Ý»ñ, áñáÝù ÑÛáõå³ïáë³Ï³Ý ÑÇÙÝ³ñÏÁ ëï³ÝáõÙ ¿ áõÕ³ñÏáÕ å»ïáõÃÛáõÝÇó Ï³Ù í»ñçÇÝÇë å³Ñ³Ýç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3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øñ»³Ï³Ý ·áñÍ»ñ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ÑÛáõå³ïáë³Ï³Ý å³ïí³íáñ å³ßïáÝ³ï³ñ ³ÝÓÇ ¹»Ù ùñ»³Ï³Ý ·áñÍ ¿ Ñ³ñáõóíáõÙ, ³Û¹ ³ÝÓÁ å»ïù ¿ Ý»ñÏ³Û³Ý³ Çñ³í³ëáõ Ù³ñÙÇÝÝ»ñÇÝ: ²ÛÝáõ³Ù»Ý³ÛÝÇí, ·áñÍÇ í³ñáõÛÃÇ ÁÝÃ³óùáõÙ Ýñ³ ÝÏ³ïÙ³Ùµ å»ïù ¿ Ñ³ñ·³Ýù óáõó³µ»ñíÇ, ÝÏ³ïÇ ³éÝ»Éáí Ýñ³ å³ßïáÝ³Ï³Ý ¹ÇñùÁ, ¨, µ³ó³éáõÃÛ³Ùµ ³ÛÝ ¹»åù»ñÇ, »ñµ Ý³ Ï³É³Ý³íáñí³Í Ï³Ù Ó»ñµ³Ï³Éí³Í ¿, å»ïù ¿ ÑÝ³ñ³íáñÇÝ ã³÷ ùÇã ËáãÁÝ¹áïÝ»ñ Ñ³ñáõóí»Ý Ýñ³ ÏáÕÙÇó ÑÛáõå³ïáë³Ï³Ý ·áñÍ³éáõÛÃÝ»ñÁ Ï³ï³ñí»Éáõ Å³Ù³Ý³Ï: ºñµ ³ÝÑñ³Å»ßïáõÃÛáõÝ ³é³ç³Ý³ Ï³É³ÝùÇ »ÝÃ³ñÏ»É ÑÛáõå³ïáë³Ï³Ý å³ïí³íáñ å³ßïáÝ³ï³ñ ³ÝÓÇÝ, ¹³ï³Ï³Ý ·áñÍÁ Ýñ³ ¹»Ù å»ïù ¿ ëÏëíÇ ÑÝ³ñ³íáñÇÝ ã³÷ Ï³ñ× Å³ÙÏ»ï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Ûáõå³ïáë³Ï³Ý å³ïí³íáñ å³ßïáÝ³ï³ñ ³ÝÓ³Ýó å³ßïå³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áÕ å»ïáõÃÛáõÝÁ å³ñï³íáñ ¿ ÑÛáõå³ïáë³Ï³Ý å³ïí³íáñ å³ßïáÝ³ï³ñ ³ÝÓÇÝ ïñ³Ù³¹ñ»É ³ÛÝåÇëÇ å³ßïå³ÝáõÃÛáõÝ, áñÁ Ï³ñáÕ ¿ å³Ñ³Ýçí»É Ýñ³ å³ßïáÝ³Ï³Ý ¹ÇñùÇ Ñ³Ù³ñ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65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²½³ïáõÙ ûï³ñ»ñÏñ³óÇÝ»ñÇ ·ñ³ÝóáõÙÇó ¨ µÝ³ÏáõÃÛ³Ý ÃáõÛÉ³ïíáõÃÛáõÝ ëï³Ý³Éáõó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ÐÛáõå³ïáë³Ï³Ý å³ïí³íáñ å³ßïáÝ³ï³ñ ³ÝÓÇÝù, µ³óÇ Ýñ³ÝóÇó, áíù»ñ ÁÝ¹áõÝáÕ å»ïáõÃÛáõÝáõÙ ½µ³ÕíáõÙ »Ý ó³ÝÏ³ó³Í Ù³ëÝ³·Çï³Ï³Ý Ï³Ù ³é¨ïñ³ÛÇÝ ·áñÍáõÝ»áõÃÛ³Ùµª ³ÝÓÝ³Ï³Ý »Ï³ÙáõïÝ»ñ ëï³Ý³Éáõ Ýå³ï³Ïáí, ³½³ïíáõÙ »Ý µáÉáñ ³ÛÝ å³ñï³Ï³ÝáõÃÛáõÝÝ»ñÇó, áñáÝù Ñ³ñÏ³¹ñíáõÙ »Ý ÁÝ¹áõÝáÕ å»ïáõÃÛ³Ý ûñ»ÝùÝ»ñáí ¨ Ï³ÝáÝÝ»ñáíª ûï³ñ»ñÏñ³óÇÝ»ñÇ ·ñ³ÝóÙ³Ý ¨ µÝ³ÏáõÃÛ³Ý ÃáõÛÉ³ïíáõÃÛáõÝ  ëï³Ý³Éáõ ³éÝãáõÃÛ³Ùµ: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6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²½³ïáõÙÁ Ñ³ñÏáõÙÇó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Ûáõå³ïáë³Ï³Ý å³ïí³íáñ å³ßïáÝ³ï³ñ ³ÝÓÁ ³½³ïíáõÙ ¿ µáÉáñ Ñ³ñÏ»ñÇó ¨ ïáõñù»ñÇó, ³ÛÝ í³ñÓ³ïñáõÃÛáõÝÇó ¨ ³ßË³ï³í³ñÓÇó, áñáÝù Ý³ áõÕ³ñÏáÕ å»ïáõÃÛáõÝÇó ëï³ÝáõÙ ¿ ÑÛáõå³ïáë³Ï³Ý ·áñÍ³éáõÛÃÝ»ñÁ Ï³ï³ñ»Éáõ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²ÝÓÝ³Ï³Ý å³ñï³íáñáõÃÛáõÝÝ»ñÇó ¨ Ñ³ñÏáõÙÇó ³½³ï»ÉÁ</w:t>
      </w:r>
    </w:p>
    <w:p>
      <w:pPr>
        <w:pStyle w:val="TextBody"/>
        <w:ind w:firstLine="720"/>
        <w:jc w:val="center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Ý¹áõÝáÕ å»ïáõÃÛáõÝÁ ÑÛáõå³ïáë³Ï³Ý å³ïí³íáñ å³ßïáÝ³ï³ñ ³ÝÓ³Ýó å»ïù ¿ ³½³ïÇ µáÉáñ ³ßË³ï³Ýù³ÛÇÝ ¨ å»ï³Ï³Ý å³ñï³íáñáõÃÛáõÝÝ»ñÇóª ³ÝÏ³Ë ¹ñ³Ýó µÝáõÛÃÇó, ÇÝãå»ë Ý³¨ ½ÇÝíáñ³Ï³Ý å³ñï³íáñáõÃÛáõÝÝ»ñÇó, ÇÝãåÇëÇù »Ý µéÝ³·ñ³íáõÙÁ, é³½Ù³ïáõ·³ÝùÁ ¨ ½ÇÝíáñ³Ï³Ý ûÃ¨³Ý ïñ³Ù³¹ñ»ÉÁ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8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Ûáõå³ïáë³Ï³Ý å³ïí³íáñ å³ßïáÝ³ï³ñ ³ÝÓ³Ýó ÇÝëïÇïáõïÇ ý³ÏáõÉï³ïÇí µÝáõÛÃÁ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Úáõñ³ù³ÝãÛáõñ å»ïáõÃÛáõÝ ³½³ï ¿ í×é»É, Ã» ÇÝùÁ ³ñ¹Ûáù ÏÝß³Ý³ÏÇ± Ï³Ù ÏÁÝ¹áõÝÇ± ÑÛáõå³ïáë³Ï³Ý å³ïí³íáñ å³ßïáÝ³ï³ñ ³ÝÓ³Ý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b/>
          <w:b/>
          <w:sz w:val="24"/>
        </w:rPr>
      </w:pPr>
      <w:r>
        <w:rPr>
          <w:rFonts w:eastAsia="Times Armenian"/>
          <w:b/>
          <w:sz w:val="24"/>
        </w:rPr>
        <w:t xml:space="preserve">                                       </w:t>
      </w:r>
      <w:r>
        <w:rPr>
          <w:b/>
          <w:sz w:val="24"/>
        </w:rPr>
        <w:t>¶ÉáõË 4. ÀÝ¹Ñ³Ýáõñ ¹ñáõÛÃÝ»ñ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rPr>
          <w:bCs w:val="false"/>
          <w:sz w:val="24"/>
        </w:rPr>
      </w:pPr>
      <w:r>
        <w:rPr>
          <w:bCs w:val="false"/>
          <w:sz w:val="24"/>
        </w:rPr>
        <w:t>Ðá¹í³Í 69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sz w:val="24"/>
        </w:rPr>
      </w:pPr>
      <w:r>
        <w:rPr>
          <w:b/>
          <w:sz w:val="24"/>
        </w:rPr>
        <w:t>ÐÛáõå³ïáë³Ï³Ý ÑÇÙÝ³ñÏÝ»ñÇ Õ»Ï³í³ñÝ»ñ ãÑ³Ý¹Çë³óáÕ ÑÛáõå³ïáë³Ï³Ý ·áñÍ³Ï³ÉÝ»ñÁ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1. Úáõñ³ù³ÝãÛáõñ å»ïáõÃÛáõÝ ³½³ï ¿ í×é»É, Ã» ÇÝùÁ ³ñ¹Ûáù ÏÑÇÙÝÇ± Ï³Ù ÏÃáõÛÉ³ïñÇ± ÑÇÙÝ»É ÑÛáõå³ïáë³Ï³Ý ·áñÍ³Ï³ÉáõÃÛáõÝÝ»ñ, áñáÝù ·ÉË³íáñáõÙ »Ý Ñ³í³ï³ñÙ³·ñáÕ å»ïáõÃÛ³Ý ÏáÕÙÇó ÑÛáõå³ïáë³Ï³Ý ÑÇÙÝ³ñÏÝ»ñÇ Õ»Ï³í³ñ ãÝß³Ý³Ïí³Í ÑÛáõå³ïá</w:t>
        <w:softHyphen/>
        <w:t>ë³Ï³Ý ·áñÍ³Ï³ÉÝ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2. ²ÛÝ å³ÛÙ³ÝÝ»ñÁ, áñáÝóáõÙ ëáõÛÝ Ñá¹í³ÍÇ 1-ÇÝ Ï»ïáõÙ ÑÇß³ï³Ïí³Í ÑÛáõå³ïáë³Ï³Ý ·áñÍ³Ï³ÉáõÃÛáõÝÝ»ñÁ Ï³ñáÕ »Ý Ï³ï³ñ»É Çñ»Ýó ·áñÍ³éáõÛÃÝ»ñÁ, ÇÝãå»ë Ý³¨ ³ÛÝ ³ñïáÝáõÃÛáõÝÝ»ñÁ ¨ ³ÝÓ»éÝÙË»ÉÇáõÃÛáõÝÁ, áñáÝóÇó Ï³ñáÕ »Ý û·ïí»É ¹ñ³Ýù ·ÉË³íáñáÕ ÑÛáõå³ïáë³Ï³Ý ·áñÍ³Ï³ÉÝ»ñÁ, ë³ÑÙ³ÝíáõÙ »Ý áõÕ³ñÏáÕ å»ïáõÃÛ³Ý ¨ ÁÝ¹áõÝáÕ å»ïáõÃÛ³Ý ÙÇç¨ »Õ³Í å³ÛÙ³Ý³íáñí³ÍáõÃÛ³Ý Ñ³Ù³Ó³Û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   </w:t>
      </w:r>
    </w:p>
    <w:p>
      <w:pPr>
        <w:pStyle w:val="Heading3"/>
        <w:rPr/>
      </w:pPr>
      <w:r>
        <w:rPr/>
        <w:t>Ðá¹í³Í  70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Ûáõå³ïáë³Ï³Ý ·áñÍ³éáõÛÃÝ»ñÇ Ï³ï³ñáõÙÁ ¹Çí³Ý³·Çï³Ï³Ý Ý»ñÏ³Û³óáõóãáõÃÛáõÝÝ»ñÇ ÏáÕÙÇó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1. êáõÛÝ ÎáÝí»ÝóÇ³ÛÇ ¹ñáõÛÃÝ»ñÁ ÏÇñ³éíáõÙ »Ý Ý³¨ ³ÛÝ ã³÷áí, áñ ã³÷áí ¹³ µËáõÙ ¿ »ÝÃ³ï»ùëïÇóª ÑÛáõå³ïáë³Ï³Ý ·áñÍ³éáõÛÃÝ»ñÁ ¹Çí³Ý³·Çï³Ï³Ý Ý»ñÏ³Û³óáõóãáõÃÛ³Ý ÏáÕÙÇó Ï³ï³ñí»Éáõ ¹»åùáõÙ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2. ¸Çí³Ý³·Çï³Ï³Ý Ý»ñÏ³Û³óáõóãáõÃÛ³Ý ³ÛÝ ³ßË³ï³ÏÇóÝ»ñÇ ³½·³ÝáõÝÝ»ñÁ, áñáÝù Ýß³Ý³Ïí³Í »Ý ÑÛáõå³ïáë³Ï³Ý µ³ÅÝáõÙ, Ï³Ù áñáÝó ÙÇ ³ÛÉ Ï»ñåáí Ñ³ÝÓÝ³ñ³ñí³Í ¿ Ý»ñÏ³Û³óáõóãáõÃÛ³Ý ÑÛáõå³ïáë³Ï³Ý ·áñÍ³éáõÛÃÝ»ñÇ Ï³ï³ñáõÙÁ, Ñ³ÛïÝíáõÙ »Ý ÁÝ¹áõÝáÕ å»ïáõÃÛ³Ý ³ñï³ùÇÝ ·áñÍ»ñÇ Ý³Ë³ñ³ñáõÃÛ³ÝÁ Ï³Ù ³Û¹ Ý³Ë³ñ³ñáõÃÛ³Ý ÏáÕÙÇó Ýßí³Í Ù³ñÙÝÇ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3. ÐÛáõå³ïáë³Ï³Ý ·áñÍ³éáõÛÃÝ»ñÁ Ï³ï³ñ»ÉÇë ¹Çí³Ý³</w:t>
        <w:softHyphen/>
        <w:t>·Çï³Ï³Ý Ý»ñÏ³Û³óáõóãáõÃÛáõÝÁ Ï³ñáÕ ¿ ¹ÇÙ»Éª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³) ÑÛáõå³ïáë³Ï³Ý ï³ñ³Í³ßñç³ÝÇ ï»Õ³Ï³Ý ÇßË³ÝáõÃ</w:t>
        <w:softHyphen/>
        <w:t>ÛáõÝÝ»ñÇÝ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µ) ÁÝ¹áõÝáÕ å»ïáõÃÛ³Ý Ï»ÝïñáÝ³Ï³Ý ÇßË³ÝáõÃÛáõÝÝ»ñÇÝ, »Ã» ¹³ ÃáõÛÉ »Ý ï³ÉÇë ÁÝ¹áõÝáÕ å»ïáõÃÛ³Ý ûñ»ÝùÝ»ñÁ, Ï³ÝáÝÝ»ñÁ ¨ ëáíáñáõÛÃÝ»ñÁ Ï³Ù Ñ³Ù³å³ï³ëË³Ý ÙÇç³½·³ÛÇÝ Ñ³Ù³Ó³ÛÝ³·ñ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4. êáõÛÝ Ñá¹í³ÍÇ 2-ñ¹ Ï»ïáõÙ Ýßí³Í ¹Çí³Ý³·Çï³Ï³Ý Ý»ñÏ³Û³óáõóãáõÃÛ³Ý ³Ý¹³ÙÝ»ñÇ ³ñïáÝáõÃÛáõÝÝ»ñÁ ¨ ³ÝÓ»éÝÙË»</w:t>
        <w:softHyphen/>
        <w:t>ÉÇáõÃÛáõÝÁ ß³ñáõÝ³ÏáõÙ »Ý Ï³ñ·³íáñí»É ÙÇç³½·³ÛÇÝ Çñ³íáõÝùÇª ¹Çí³Ý³·Çï³Ï³Ý Ñ³ñ³µ»ñáõÃÛáõÝÝ»ñÇÝ í»ñ³µ»ñáÕ ÝáñÙ»ñáí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rPr>
          <w:sz w:val="24"/>
        </w:rPr>
      </w:pPr>
      <w:r>
        <w:rPr>
          <w:sz w:val="24"/>
        </w:rPr>
        <w:t>Ðá¹í³Í 71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ÀÝ¹áõÝáÕ å»ïáõÃÛ³Ý ù³Õ³ù³óÇÝ»ñÁ ¨ ³ÛÝï»Õ Ùßï³å»ë µÝ³ÏíáÕ ³ÝÓÇÝù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1. ºÃ» ÑÛáõå³ïáë³Ï³Ý å³ßïáÝ³ï³ñ ³ÝÓ³Ýó, áñáÝù ÁÝ¹áõÝáÕ å»ïáõÃÛ³Ý ù³Õ³ù³óÇ »Ý Ï³Ù Ùßï³å»ë µÝ³ÏíáõÙ »Ý ³ÛÝï»Õ, ÁÝ¹áõÝáÕ å»ïáõÃÛáõÝÁ ãÇ ïñ³Ù³¹ñáõÙ Éñ³óáõóÇã ³é³í»ÉáõÃÛáõÝÝ»ñ, ³ñïáÝáõÃÛáõÝÝ»ñ ¨ ³ÝÓ»éÝÙË»ÉÇáõÃÛáõÝ, Ýñ³Ýù û·ïíáõÙ »Ý ÙÇ³ÛÝ ÁÝ¹¹³ïáõÃÛ³Ý ³ÝÓ»éÝÙË»ÉÇáõÃÛáõÝÇó ¨ ³ÝÓÝ³Ï³Ý ³ÝÓ»éÝÙË»</w:t>
        <w:softHyphen/>
        <w:t>ÉÇáõÃÛáõÝÇó, Çñ»Ýó ·áñÍ³éáõÛÃÝ»ñÇ Ï³ï³ñÙ³Ý ÁÝÃ³óùáõÙ Çñ³Ï³Ý³óíáÕ å³ßïáÝ³Ï³Ý ·áñÍáÕáõÃáõÝÝ»ñÇ ³éáõÙáí, ¨ 44-ñ¹ Ñá¹í³ÍÇ 4-ñ¹ Ï»ïáõÙ Ý³Ë³ï»ëí³Í ³ñïáÝáõÃÛáõÝÝ»ñÇó: ²Û¹ å³ßïáÝ³ï³ñ ³ÝÓ³Ýó ÝÏ³ïÙ³Ùµ ÁÝ¹áõÝáÕ å»ïáõÃÛáõÝÁ å³ñï³íáñ ¿ Ý³¨ å³Ñå³Ý»É 42-ñ¹ Ñá¹í³ÍáõÙ ß³ñ³¹ñí³Í å³ÛÙ³ÝÝ»ñÁ: ºÃ» ³Û¹åÇëÇ ÑÛáõå³ïáë³Ï³Ý å³ßïáÝ³ï³ñ ³ÝÓÇ ¹»Ù ùñ»³Ï³Ý ·áñÍ ¿ Ñ³ñáõóíáõÙ, ³å³ ¹³ï³ùÝÝáõÃÛáõÝÁ, µ³ó³éáõÃÛ³Ùµ ³ÛÝ ¹»åù»ñÇ, »ñµ ³Û¹ ³ÝÓÁ Ï³É³Ý³íáñí³Í Ï³Ù Ó»ñµ³Ï³Éí³Í ¿, å»ïù ¿ ³ÝóÏ³óíÇ ³ÛÝå»ë, áñ ÑÝ³ñ³íáñÇÝ ã³÷ ùÇã ËáãÁÝ¹áïíÇ ÑÛáõå³ïáë³Ï³Ý ·áñÍ³éáõÛÃÝ»ñÇ Ï³ï³ñáõÙ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2. ÐÛáõå³ïáë³Ï³Ý ÑÇÙÝ³ñÏÇ ÙÛáõë ³Ý¹³ÙÝ»ñÁ, áñáÝù ÁÝ¹áõÝáÕ å»ïáõÃÛ³Ý ù³Õ³ù³óÇ »Ý Ï³Ù Ùßï³å»ë µÝ³ÏíáõÙ »Ý ³ÛÝï»Õ, ¨ Ýñ³Ýó ÁÝï³ÝÇùÇ ³Ý¹³ÙÝ»ñÁ, ÇÝãå»ë Ý³¨ ëáõÛÝ Ñá¹í³ÍÇ 1-ÇÝ Ï»ïáõÙ Ýßí³Í ÑÛáõå³ïáë³Ï³Ý å³ßïáÝ³ï³ñ ³ÝÓ³Ýó ÁÝï³ÝÇùÝ»ñÇ ³Ý¹³ÙÝ»ñÁ û·ïíáõÙ »Ý ³é³í»ÉáõÃÛáõÝÝ»ñÇó, ³ñïáÝáõÃÛáõÝÝ»ñÇó ¨ ³ÝÓ»éÝÙË»ÉÇáõÃÛáõÝÇó ÙÇ³ÛÝ ³ÛÝ ã³÷áí, ÇÝãù³Ýáí ¹ñ³Ýù ïñ³Ù³¹ñí³Í »Ý Ýñ³Ýó ÁÝ¹áõÝáÕ å»ïáõÃÛ³Ý ÏáÕÙÇó: ê³Ï³ÛÝ ÁÝ¹áõÝáÕ å»ïáõÃÛáõÝÁ å»ïù ¿ ³Û¹ ³ÝÓ³Ýó ÝÏ³ïÙ³Ùµ Çñ Çñ³í³½áñáõÃÛáõÝÁ Çñ³·áñÍÇ ³ÛÝå»ë, áñ ³Ýï»ÕÇ ËáãÁÝ¹áïÝ»ñ ãëï»ÕÍÇ ÑÛáõå³ïáë³Ï³Ý ÑÇÙÝ³ñÏÇ ·áñÍ³éáõÛÃÝ»ñÇ Ï³ï³ñÙ³Ý Å³Ù³Ý³Ï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72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²ÝËïñ³Ï³ÝáõÃÛáõÝ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1. êáõÛÝ ÎáÝí»ÝóÇ³ÛÇ ¹ñáõÛÃÝ»ñÁ ÏÇñ³é»ÉÇë ÁÝ¹áõÝáÕ å»ïáõÃÛáõÝÁ ãå»ïù ¿ Ëïñ³Ï³ÝáõÃÛáõÝ óáõó³µ»ñÇ ï³ñµ»ñ å»ïáõÃÛáõÝÝ»ñÇ ÝÏ³ïÙ³Ùµ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ê³Ï³ÛÝ ãÇ Ñ³Ù³ñíáõÙ, áñ ³éÏ³ ¿ Ëïñ³Ï³ÝáõÃÛáõÝª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) »Ã» ÁÝ¹áõÝáÕ å»ïáõÃÛáõÝÁ ÏÇñ³éáõÙ ¿ ëáõÛÝ ÎáÝí»ÝóÇ³ÛÇ ¹ñáõÛÃÝ»ñÇó áñ¨¿ Ù»ÏÁ ë³ÑÙ³Ý³÷³ÏÇã Ï»ñåáíª ÝÏ³ïÇ áõÝ»Ý³Éáí áõÕ³ñÏáÕ å»ïáõÃÛáõÝáõÙ Çñ ÑÛáõå³ïáë³Ï³Ý ÑÇÙÝ³ñÏÝ»ñÇ ÝÏ³ïÙ³Ùµ ³Û¹ ¹ñáõÛÃÇ ë³ÑÙ³Ý³÷³ÏÇã ÏÇñ³é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»Ã», Áëï ëáíáñáõÛÃÇ Ï³Ù Ñ³Ù³Ó³ÛÝ³·ñÇ, å»ïáõÃÛáõÝÝ»ñÁ ÙÇÙÛ³Ýó ïñ³Ù³¹ñáõÙ »Ý ³í»ÉÇ µ³ñ»Ýå³ëï é»ÅÇÙ, ù³Ý ³ÛÝ é»ÅÇÙÝ ¿, áñÁ å³Ñ³ÝçíáõÙ ¿ ëáõÛÝ ÎáÝí»ÝóÇ³ÛÇ ¹ñáõÛÃÝ»ñ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êáõÛÝ ÎáÝí»ÝóÇ³ÛÇ Ñ³ñ³µ»ñ³ÏóáõÃÛáõÝÁ ³ÛÉ ÙÇç³½·³ÛÇÝ Ñ³Ù³Ó³ÛÝ³·ñ»ñÇ Ñ»ï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1. êáõÛÝ ÎáÝí»ÝóÇ³ÛÇ ¹ñáõÛÃÝ»ñÁ ã»Ý ³½¹áõÙ ³ÛÉ ÙÇç³½·³ÛÇÝ Ñ³Ù³Ó³ÛÝ³·ñ»ñÇ íñ³, áñáÝù ·áñÍáõÙ »Ý ¹ñ³Ýó Ù³ëÝ³ÏÇó å»ïáõÃÛáõÝÝ»ñÇ ÙÇç¨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êáõÛÝ ÎáÝí»ÝóÇ³ÛÇ ¹ñáõÛÃÝ»ñÇó áã Ù»ÏÁ ãÇ ËáãÁÝ¹áïáõÙ å»ïáõÃÛáõÝÝ»ñÇÝª ÏÝù»É Ýñ³ ¹ñáõÛÃÝ»ñÁ Ñ³ëï³ïáÕ, Éñ³óÝáÕ, ï³ñ³ÍáÕ Ï³Ù ÁÝ¹É³ÛÝáÕ ÙÇç³½·³ÛÇÝ Ñ³Ù³Ó³ÛÝ³·ñ»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¶ÉáõË 5. º½ñ³÷³ÏÇã ¹ñáõÛÃÝ»ñ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7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êïáñ³·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êáõÛÝ ÎáÝí»ÝóÇ³Ý µ³ó ¿ ØÇ³íáñí³Í ³½·»ñÇ Ï³½Ù³Ï»ñåáõÃÛ³Ý µáÉáñ ³Ý¹³Ù å»ïáõÃÛáõÝÝ»ñÇ Ï³Ù Ù³ëÝ³·Çï³óí³Í ÑÇÙÝ³ñÏÝ»ñÇ Ï³Ù ¿É ØÇç³½·³ÛÇÝ ¹³ï³ñ³ÝÇ Ï³ÝáÝ³¹ñáõÃÛ³Ý Ù³ëÝ³ÏÇóÝ»ñ Ñ³Ý¹Çë³óáÕ å»ïáõÃÛáõÝÝ»ñÇ, ÇÝãå»ë Ý³¨ ØÇ³íáñí³Í ³½·»ñÇ Ï³½Ù³Ï»ñåáõÃÛ³Ý ·ÉË³íáñ ³ë³ÙµÉ»³ÛÇ ÏáÕÙÇó ëïáñ³·ñÙ³Ý Ñ³Ù³ñ ÙÇÝã¨ 1963 Ãí³Ï³ÝÇ ÑáÏï»Ùµ»ñÇ 31-Áª ²íëïñÇ³ÛÇ Ð³Ýñ³å»ïáõÃÛ³Ý ³ñï³ùÇÝ ·áñÍ»ñÇ ¹³ßÝ³ÛÇÝ Ý³Ë³ñ³ñáõÃÛáõÝáõÙ, ÇëÏ ³ÛÝáõÑ»ï¨, ÙÇÝã¨ 1964 Ãí³Ï³ÝÇ Ù³ñïÇ 31-Á, ØÇ³íáñí³Í ³½·»ñÇ Ï³½Ù³Ï»ñåáõÃÛ³Ý Ï»ÝïñáÝ³Ï³Û³ÝáõÙª ÜÛáõ Úáñùáõ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5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ì³í»ñ³óáõÙ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êáõÛÝ ÎáÝí»ÝóÇ³Ý »ÝÃ³Ï³ ¿ í³í»ñ³óÙ³Ý: ì³í»ñ³·ñ»ñÁ Ç å³Ñ »Ý Ñ³ÝÓÝíáõÙ ØÇ³íáñí³Í ³½·»ñÇ Ï³½Ù³Ï»ñåáõÃÛ³Ý ·ÉË³íáñ ù³ñïáõÕ³ñÇ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 76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ØÇ³óáõÙ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êáõÛÝ ÎáÝí»ÝóÇ³Ý µ³ó ¿ 74-ñ¹ Ñá¹í³ÍáõÙ Ãí³ñÏí³Í ãáñë Ï³ï»·áñÇ³Ý»ñÇó áñ¨¿ Ù»ÏÇÝ å³ïÏ³ÝáÕ ó³ÝÏ³ó³Í å»ïáõÃÛ³Ý ÙÇ³Ý³Éáõ Ñ³Ù³ñ: ØÇ³Ý³Éáõ Ù³ëÇÝ ³Ïï»ñÁ Ç å³Ñ »Ý Ñ³ÝÓÝíáõÙ ØÇ³íáñí³Í ³½·»ñÇ Ï³½Ù³Ï»ñåáõÃÛ³Ý ·ÉË³íáñ ù³ñïáõÕ³ñ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àõÅÇ Ù»ç ÙïÝ»ÉÁ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1. êáõÛÝ ÎáÝí»ÝóÇ³Ý áõÅÇ Ù»ç ÏÙïÝÇ ùë³Ý»ñÏáõ»ñáñ¹ í³í»ñ³·ÇñÁ Ï³Ù ÙÇ³Ý³Éáõ Ù³ëÇÝ ³ÏïÁ ØÇ³íáñí³Í ³½·»ñÇ Ï³½Ù³Ï»ñåáõÃÛ³Ý ·ÉË³íáñ ù³ñïáõÕ³ñÇÝ Ç å³Ñ Ñ³ÝÓÝ»Éáõó Ñ»ïá »ñ»ëáõÝ»ñáñ¹ 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2. Úáõñ³ù³ÝãÛáõñ ³ÛÝ å»ïáõÃÛ³Ý ÝÏ³ïÙ³Ùµ, áñÁ Ïí³í»ñ³óÝÇ ÎáÝí»ÝóÇ³Ý Ï³Ù ÏÙÇ³Ý³ Ýñ³Ý ùë³Ý»ñÏáõ»ñáñ¹ í³í»ñ³·ÇñÁ Ï³Ù ÙÇ³Ý³Éáõ Ù³ëÇÝ ³ÏïÁ Ç å³Ñ Ñ³ÝÓÝ»Éáõó Ñ»ïá, ÎáÝí»ÝóÇ³Ý áõÅÇ Ù»ç ÏÙïÝÇ ³Û¹ å»ïáõÃÛ³Ý ÏáÕÙÇó Çñ í³í»ñ³·ÇñÁ Ï³Ù ÙÇ³Ý³Éáõ Ù³ëÇÝ ³ÏïÁ Ç å³Ñ Ñ³ÝÓÝ»Éáõó Ñ»ïá »ñ»ëáõÝ»ñáñ¹ ûñÁ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8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¶ÉË³íáñ ù³ñïáõÕ³ñÇ ÏáÕÙÇó áõÕ³ñÏíáÕ Í³ÝáõóáõÙÝ»ñÁ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 xml:space="preserve">ØÇ³íáñí³Í ³½·»ñÇ Ï³½Ù³Ï»ñåáõÃÛ³Ý ·ÉË³íáñ ù³ñïáõÕ³ñÁ ï»Õ»Ï³óÝáõÙ ¿ 74-ñ¹ Ñá¹í³ÍáõÙ Ãí³ñÏí³Í ãáñë Ï³ï»·áñÇ³Ý»ñÇó áñ¨¿ Ù»ÏÇÝ å³ïÏ³ÝáÕ å»ïáõÃÛáõÝÝ»ñÇÝª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³) ëáõÛÝ ÎáÝí»ÝóÇ³Ý, 74-ñ¹, 75-ñ¹ ¨ 76-ñ¹ Ñá¹í³ÍÝ»ñÇÝ Ñ³Ù³å³ï³ëË³Ý, ëïáñ³·ñ»Éáõ ¨ í³í»ñ³·ÇñÁ Ï³Ù ÙÇ³Ý³Éáõ Ù³ëÇÝ ³Ïï»ñÁ Ç å³Ñ Ñ³ÝÓÝ»Éáõ Ù³ëÇÝ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µ) ëáõÛÝ ÎáÝí»ÝóÇ³Ý, 77-ñ¹ Ñá¹í³ÍÇÝ Ñ³Ù³å³ï³ëË³Ý, áõÅÇ Ù»ç ÙïÝ»Éáõ ³Ùë³ÃíÇ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Ðá¹í³Í 7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ÜáõÛÝ³Ï³Ý ï»ùëï»ñ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êáõÛÝ ÎáÝí»ÝóÇ³ÛÇ µÝ³·ÇñÁ, áñÇ ³Ý·É»ñ»Ý, Çëå³Ý»ñ»Ý, ãÇÝ³ñ»Ý, éáõë»ñ»Ý ¨ ýñ³Ýë»ñ»Ý ï»ùëï»ñÁ Ñ³í³ë³ñ³½áñ »Ý, Ç å³Ñ ÏÑ³ÝÓÝíÇ ØÇ³íáñí³Í ³½·»ñÇ Ï³½Ù³Ï»ñåáõÃÛ³Ý ·ÉË³íáñ ù³ñïáõÕ³ñÇÝ, áñÁ Ýñ³ í³í»ñ³óí³Í å³ï×»ÝÝ»ñÁ ÏáõÕ³ñÏÇ 74-ñ¹ Ñá¹í³ÍáõÙ Ãí³ñÏí³Í ãáñë Ï³ï»·áñÇ³Ý»ñÇó áñ¨¿ Ù»ÏÇÝ å³ïÏ³ÝáÕ µáÉáñ å»ïáõÃÛáõÝÝ»ñÇ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Æ Ñ³í³ëïáõÙÝ áñÇª Ý»ñùáëïáñ³·ñÛ³ÉÝ»ñÁ, å³ïß³× Ï»ñåáí ÉÇ³½áñí³Í ÉÇÝ»Éáí Çñ»Ýó Ï³é³í³ñáõÃÛáõÝÝ»ñÇ ÏáÕÙÇó, ëïáñ³·ñ»óÇÝ ëáõÛÝ ÎáÝí»ÝóÇ³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 xml:space="preserve">Î³ï³ñí³Í ¿ ìÇ»ÝÝ³ÛáõÙ Ñ³½³ñ ÇÝÁ Ñ³ñÛáõñ í³ÃëáõÝ»ñ»ù Ãí³Ï³ÝÇ ³åñÇÉÇ ùë³ÝãáñëÇÝ:         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lang w:val="af-ZA"/>
        </w:rPr>
      </w:pPr>
      <w:r>
        <w:rPr>
          <w:b/>
          <w:bCs/>
          <w:lang w:val="af-ZA"/>
        </w:rPr>
        <w:t>*ÎáÝí»ÝóÇ³Ý Ð³Û³ëï³ÝÇ Ð³Ýñ³å»ïáõÃÛ³Ý Ñ³Ù³ñ áõÅÇ Ù»ç ¿ Ùï»É 1993 Ãí³Ï³ÝÇ ÑáõÉÇëÇ 23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Armenian" w:hAnsi="Times Armenian" w:cs="Times Armenian"/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imprint/>
      <w:color w:val="FFFFFF"/>
    </w:rPr>
  </w:style>
  <w:style w:type="paragraph" w:styleId="TextBody">
    <w:name w:val="Body Text"/>
    <w:basedOn w:val="Normal"/>
    <w:pPr>
      <w:tabs>
        <w:tab w:val="clear" w:pos="720"/>
        <w:tab w:val="left" w:pos="1020" w:leader="none"/>
        <w:tab w:val="left" w:pos="3585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3">
    <w:name w:val="Body Text 3"/>
    <w:basedOn w:val="Normal"/>
    <w:qFormat/>
    <w:pPr>
      <w:tabs>
        <w:tab w:val="clear" w:pos="720"/>
        <w:tab w:val="left" w:pos="1020" w:leader="none"/>
        <w:tab w:val="left" w:pos="3585" w:leader="none"/>
      </w:tabs>
      <w:jc w:val="both"/>
    </w:pPr>
    <w:rPr>
      <w:rFonts w:ascii="Times Armenian" w:hAnsi="Times Armenian" w:cs="Times Armeni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24:00Z</dcterms:created>
  <dc:creator>User</dc:creator>
  <dc:description/>
  <cp:keywords/>
  <dc:language>en-US</dc:language>
  <cp:lastModifiedBy>USER</cp:lastModifiedBy>
  <cp:lastPrinted>2009-10-05T11:28:00Z</cp:lastPrinted>
  <dcterms:modified xsi:type="dcterms:W3CDTF">2021-08-26T13:02:00Z</dcterms:modified>
  <cp:revision>14</cp:revision>
  <dc:subject/>
  <dc:title>ìÇ»ÝÝ³ÛÇ ÎáÝí»ÝóÇ³</dc:title>
</cp:coreProperties>
</file>