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çáõÏ³ÛÇÝ ½»ÝùÁ ãï³ñ³Í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ÇñÁ ÏÝùáÕ å»ïáõÃÛáõÝÝ»ñÁ, ³ÛëáõÑ»ï` ä³ÛÙ³Ý³·ñÇ Ù³ëÝ³ÏÇóÝ»ñ,</w:t>
      </w:r>
    </w:p>
    <w:p>
      <w:pPr>
        <w:pStyle w:val="TextBodyIndent"/>
        <w:rPr>
          <w:sz w:val="24"/>
        </w:rPr>
      </w:pPr>
      <w:r>
        <w:rPr>
          <w:sz w:val="24"/>
        </w:rPr>
        <w:t>Ñ³ßíÇ ³éÝ»Éáí ³í»ñÇã Ñ»ï¨³ÝùÝ»ñÁ, áñáÝù áÕç Ù³ñ¹ÏáõÃÛ³Ý Ñ³Ù³ñ ÏÑ³Ý·»óÝ»Ý ÙÇçáõÏ³ÛÇÝ å³ï»ñ³½ÙÇ, ¹ñ³ÝÇó µËáÕ ³ÝÑñ³Å»ßïáõÃÛáõÝÁ ·áñÍ³¹ñ»Éáõ áÕç ç³Ýù»ñÁ ³Û¹åÇëÇ å³ï»ñ³½ÙÇ Í³·Ù³Ý íï³Ý·Á Ï³ÝË»Éáõ Ñ³Ù³ñ ¨ ÅáÕáíáõñ¹Ý»ñÇ ³Ýíï³Ý</w:t>
        <w:softHyphen/>
        <w:t xml:space="preserve">·áõÃÛáõÝÝ ³å³Ñáí»Éáõ Ñ³Ù³ñ ÙÇçáóÝ»ñ Ó»éÝ³ñÏ»ÉÁ,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ñ»Éáí, áñ ÙÇçáõÏ³ÛÇÝ ½»ÝùÇ ï³ñ³ÍáõÙÁ Éñçáñ»Ý ÏÙ»Í³óÝÇ ÙÇçáõÏ³ÛÇÝ å³</w:t>
        <w:softHyphen/>
        <w:t xml:space="preserve">ï»ñ³½ÙÇ íï³Ý·Á,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 ØÇ³íáñí³Í ³½·»ñÇ Ï³½Ù³Ï»ñåáõÃÛ³Ý ¶ÉË³íáñ ³ë³ÙµÉ»³ÛÇ µ³</w:t>
        <w:softHyphen/>
        <w:t>Ý³</w:t>
        <w:softHyphen/>
        <w:t>Ó¨»ñÇ, áñáÝù Ïáã »Ý ³ÝáõÙ Ñ³Ù³Ó³ÛÝáõÃÛáõÝ ÏÝù»É ÙÇçáõÏ³ÛÇÝ ½»ÝùÇ ³í»ÉÇ É³ÛÝ ï³ñ³ÍáõÙÁ Ï³Ý</w:t>
        <w:softHyphen/>
        <w:t xml:space="preserve">Ë»Éáõ Ñ³Ù³ñ,      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å³ñï³íáñí»Éáí Ñ³Ù³·áñÍ³Ïó»É, Ýå³ï³Ï áõÝ»Ý³Éáí ³ç³Ïó»É ²ïáÙ³ÛÇÝ ¿Ý»ñ·Ç³ÛÇ ÙÇç³½·³ÛÇÝ ·áñÍ³Ï³ÉáõÃÛ³Ý »ñ³ßËÇùÝ»ñÇ ÏÇñ³éÙ³ÝÁ` Ï³åí³Í ÙÇçáõÏ³ÛÇÝ Ë³Õ³Õ ·áñÍáõÝ»áõÃÛ³Ý Ñ»ï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ñï³Ñ³Ûï»Éáí Çñ»Ýó ³ç³ÏóáõÃÛáõÝÁ Ñ»ï³½áïÙ³Ý, Ï³ï³ñ»É³·áñÍÙ³Ý ¨ ³ÛÉ ç³Ýù»ñÇÝ, áõÕÕí³Í ²ïáÙ³ÛÇÝ ¿Ý»ñ·Ç³ÛÇ ÙÇç³½·³ÛÇÝ ·áñÍ³Ï³ÉáõÃÛ³Ý »ñ³ßËÇùÝ»ñÇ Ñ³Ù³Ï³ñ·Ç ßñç³Ý³ÏÝ»ñáõÙ Ýå³ëï»Éáõ ³ñ¹ÛáõÝ³í»ï »ñ³ßËÇùÝ»ñÇ ëÏ½µáõÝùÇ ÏÇñ³é</w:t>
        <w:softHyphen/>
        <w:t>Ù³ÝÁ` áñáß³ÏÇ é³½Ù³í³ñ³Ï³Ý í³Ûñ»ñáõÙ ë³ñù³íáñáõÙÝ»ñÇ ¨ ³ÛÉ ï»ËÝÇÏ³Ï³Ý ÙÇçáó</w:t>
        <w:softHyphen/>
        <w:t>Ý»ñÇ û·ï³·áñÍÙ³Ý ÙÇçáóáí »É³Ï»ï³ÛÇÝ ¨ Ñ³ïáõÏ ù³Ûù³ÛíáÕ ÝÛáõÃ»ñÇ ß³ñÅÇ ÝÏ³ï</w:t>
        <w:softHyphen/>
        <w:t>Ù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ï»Éáí ³ÛÝ ëÏ½µáõÝùÁ, áñ Ç ß³Ñ ÙÇçáõÏ³ÛÇÝ ï»ËÝáÉá·Ç³ÛÇ Ë³Õ³Õ ÏÇñ³é</w:t>
        <w:softHyphen/>
        <w:softHyphen/>
        <w:softHyphen/>
        <w:t>Ù³Ý, Ý»ñ³éÛ³É ó³ÝÏ³ó³Í ï»ËÝáÉá·Ç³Ï³Ý ÏáÕÙÝ³ÏÇ ³ñï³¹ñ³ÝùÝ»ñÁ, áñáÝù Ï³ñáÕ »Ý ëï³Ý³É ÙÇçáõÏ³ÛÇÝ ½»ÝùÇÝ ïÇñáÕ å»ïáõÃÛáõÝÝ»ñÁ ÙÇçáõÏ³ÛÇÝ å³ÛÃáõ</w:t>
        <w:softHyphen/>
        <w:t>óÇÏ ë³ñù³íáñáõÙÝ»ñÇ ½³ñ·³óáõÙÇó, Ë³Õ³Õ Ýå³ï³ÏÝ»ñÇ Ñ³Ù³ñ å»ïù ¿ Ñ³ë³Ý»ÉÇ ÉÇÝ»Ý ÙÇçáõÏ³ÛÇÝ ½»ÝùÇÝ ÇÝãå»ë ïÇñ³å»ïáÕ, ³ÛÝå»ë ¿É ãïÇñ³å»ïáÕ ä³ÛÙ³Ý³·ñÇ µáÉáñ Ù³ëÝ³</w:t>
        <w:softHyphen/>
        <w:t xml:space="preserve">ÏÇó å»ïáõÃÛáõÝÝ»ñ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á½í³Í ÉÇÝ»Éáí, áñ ³Û¹ ëÏ½µáõÝùÇ Çñ³Ï³Ý³óÙ³Ý Ù»ç ëáõÛÝ ä³ÛÙ³Ý³·ñÇ µáÉáñ Ù³ëÝ³ÏÇóÝ»ñÁ Ë³Õ³Õ Ýå³ï³ÏÝ»ñáí ³ïáÙ³ÛÇÝ ¿Ý»ñ·Ç³ÛÇ ÏÇñ³é</w:t>
        <w:softHyphen/>
        <w:t>Ù³Ý Ñ»ï³·³ ½³ñ·³óÙ³Ý Ñ³Ù³ñ Çñ³íáõÝù áõÝ»Ý Ù³ëÝ³Ïó»Éáõ ·Çï³Ï³Ý ï»Õ»Ï³ïíáõÃÛ³Ý µáÉáñ ÑÝ³</w:t>
        <w:softHyphen/>
        <w:t xml:space="preserve">ñ³íáñ ÷áË³Ý³ÏáõÙÝ»ñÇÝ ¨ Çñ»Ýó ³í³Ý¹Á ³ÝÑ³ï³Ï³Ý Ï³ñ·áí Ý»ñ¹Ý»É ³Û¹ ½³ñ·³óÙ³Ý Ù»ç Ï³Ù ³ÛÉ å»ïáõÃÛáõÝÝ»ñÇ Ñ»ï Ñ³Ù³·áñÍ³Ïó»Éáí,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Ûï³ñ³ñ»Éáí Çñ»Ýó Ùï³¹ñáõÃÛáõÝÝ»ñÇ Ù³ëÇÝ. ÑÝ³ñ³íáñÇÝë ßáõï Ñ³ëÝ»É ÙÇçáõÏ³ÛÇÝ ëå³é³½ÇÝáõÃÛ³Ý Ùñó³í³½ùÇ ¹³¹³ñ»óÙ³ÝÁ ¨ Ó»éÝ³ñÏ»É ³ñ¹ÛáõÝ³í»ï ÙÇçáóÝ»ñ ÙÇçáõÏ³ÛÇÝ ½ÇÝ³Ã³÷Ù³Ý áõÕÕáõÃÛ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áÉáñ å»ïáõÃÛáõÝÝ»ñÇÝ Ñ³Ù³éáñ»Ý Ïáã ³Ý»Éáí Ñ³Ù³·áñÍ³ÏóáõÃÛ³Ý` Ñ³ëÝ»Éáõ ³Ûë Ýå³ï³Ï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Çß»óÝ»Éáí 1963 Ãí³Ï³ÝÇ §ØÃÝáÉáñïáõÙ, ïÇ»½»ñ³Ï³Ý ï³ñ³ÍáõÃÛáõÝáõÙ ¨ çñÇ ï³Ï ÙÇçáõÏ³ÛÇÝ ½»ÝùÇ ÷áñÓ³ñÏáõÙÝ»ñÇ ³ñ·»ÉÙ³Ý Ù³ëÇÝ¦ ä³ÛÙ³Ý³·ñÇ Ù³ëÝ³ÏÇóÝ»ñÇ ÏáÕÙÇó Ý³Ë³µ³ÝáõÙ ³ñï³Ñ³Ûïí³Í í×é³Ï³Ýáõ</w:t>
        <w:softHyphen/>
        <w:t>ÃÛ³Ý Ù³ëÇÝ, Ó·ïáõÙ ¿ Ñ³ëÝ»É ÙÇçáõÏ³ÛÇÝ ½»ÝùÇ µáÉáñ ÷áñÓÝ³Ï³Ý å³ÛÃ»óáõÙÝ»ñÇ ÁÝ¹ÙÇßï ¹³¹³ñ»óÙ³ÝÁ ¨ ß³ñáõÝ³Ï»É µ³Ý³ÏóáõÃÛáõÝÝ»ñÁ ³Û¹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·ï»Éáí ³ç³Ïó»É ÙÇç³½·³ÛÇÝ É³ñí³ÍáõÃÛ³Ý ÃáõÉ³óÙ³ÝÁ ¨ å»ïáõÃÛáõÝÝ»ñÇ ÙÇç¨ íëï³ÑáõÃÛ³Ý ³Ùñ³åÝ¹Ù³ÝÁ, Ñ³Ù³Ó³ÛÝ §ÊÇëï ¨ ³ñ¹ÛáõÝ³í»ï ÙÇç³½·³ÛÇÝ ÑëÏáÕáõÃÛ³Ý ï³Ï ·ïÝíáÕ Ñ³ÙÁÝ¹Ñ³</w:t>
        <w:softHyphen/>
        <w:t xml:space="preserve">Ýáõñ ¨ ÉñÇí ½ÇÝ³Ã³÷Ù³Ý Ù³ëÇÝ¦ ä³ÛÙ³Ý³·ñÇ, Ýå³ëï»Éáõ ÙÇçáõÏ³ÛÇÝ ½»ÝùÇ ³ñï³¹ñÙ³Ý ¹³¹³ñ»óÙ³ÝÁ, Ýñ³ µáÉáñ ·áÛáõÃÛáõÝ áõÝ»óáÕ å³ß³ñÝ»ñÇ í»ñ³óÙ³ÝÁ ¨ µ³ó³é»Éáõ ÙÇçáõÏ³ÛÇÝ ½»ÝùÁ ¨ Ýñ³ ³é³ùÙ³Ý ÙÇçáóÝ»ñÁ ³½·³ÛÇÝ ½ÇÝ³ÝáóÝ»ñÇó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Çß»óÝ»Éáí, áñ Ñ³Ù³Ó³ÛÝ ØÇ³íáñí³Í ³½·»ñÇ Ï³½Ù³Ï»ñåáõÃÛ³Ý Ï³ÝáÝ³</w:t>
        <w:softHyphen/>
        <w:t>¹ñáõÃÛ³Ý, å»ïáõÃÛáõÝÝ»ñÁ ÙÇç³½·³ÛÇÝ Ñ³ñ³µ»ñáõÃÛáõÝÝ»ñáõÙ å»ïù ¿ Ó»éÝå³Ñ ÙÝ³Ý áõÅÇ ëå³éÝ³ÉÇùÇó Ï³Ù ¹ñ³ ÏÇñ³éáõÙÇó ÇÝãå»ë ï³ñ³Íù³ÛÇÝ ³ÝÓ»é</w:t>
        <w:softHyphen/>
        <w:t>Ý</w:t>
        <w:softHyphen/>
        <w:t>ÙË»</w:t>
        <w:softHyphen/>
        <w:t>ÉÇáõÃÛ³Ý Ï³Ù ó³ÝÏ³ó³Í å»ïáõÃÛ³Ý ù³Õ³ù³Ï³Ý ³ÝÏ³ËáõÃÛ³Ý ¹»Ù, ³ÛÝå»ë ¿É áñ¨¿ ³ÛÉ Ó¨áí, ³ÝÑ³Ù³ï»Õ»ÉÇ ¿ ØÇ³íáñí³Í ³½·»ñÇ Ýå³ï³ÏÝ»ñÇ Ñ»ï, ¨ áñ ³ÝÑñ³Å»ßï ¿ ³ç³Ïó»É ÙÇç³½·³ÛÇÝ Ë³Õ³ÕáõÃÛ³Ý ¨ ³Ýíï³Ý·áõÃÛ³Ý Ñ³ëï³ïÙ³ÝÁ ¨ å³Ñå³ÝÙ³ÝÁ Ï³å</w:t>
        <w:softHyphen/>
        <w:t>í³Í ëå³é³½ÇÝÙ³Ý ·áñÍÇ Ñ³Ù³ñ Ñ³Ù³ßË³ñÑ³ÛÇÝ Ù³ñ¹Ï³ÛÇÝ áõÅÇ ¨ ïÝï»ë³Ï³Ý é»ëáõñë</w:t>
        <w:softHyphen/>
        <w:t xml:space="preserve">Ý»ñÇ ³Ù»Ý³ùÇã ß»ÕÙ³Ý Ñ»ï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ØÇçáõÏ³ÛÇÝ ½»ÝùÇÝ ïÇñáÕ ëáõÛÝ ä³ÛÙ³Ý³·ñÇ Ûáõñ³ù³ÝãÛáõñ Ù³ëÝ³ÏÇó å»ïáõÃÛáõÝ å³ñï³íáñíáõÙ ¿ áã áõÕÕ³ÏÇ, áã ¿É ³ÝáõÕÕ³ÏÇ Ï»ñåáí ã÷áË³Ýó»É áñ¨¿ Ù»ÏÇÝ ÙÇçáõÏ³ÛÇÝ ½»Ýù Ï³Ù ³ÛÉ ÙÇçáõÏ³ÛÇÝ å³ÛÃáõóÇÏ ë³ñù³íáñáõÙÝ»ñ, ÇÝãå»ë Ý³¨ ÑëÏáÕáõÃÛáõÝÁ ³Û¹åÇëÇ ½»ÝùÇ Ï³Ù å³ÛÃáõóÇÏ ë³ñù³íáñáõÙÝ»ñÇ íñ³, ÝÙ³Ý³å»ë ¨ áã ÙÇ Ó¨áí ãû·Ý»É, ãËñ³Ëáõë»É Ï³Ù ã¹ñ¹»É ÙÇçáõÏ³ÛÇÝ ½»ÝùÇ ãïÇñ³å»ïáÕ áñ¨¿ å»ïáõÃÛ³Ý ÙÇçáõÏ³ÛÇÝ ½»ÝùÇ ³ñï³¹ñáõÃÛ³Ý Ï³Ù áñ¨¿ ³ÛÉ »Õ³Ý³Ïáí ÙÇçáõÏ³ÛÇÝ ½»ÝùÇ Ï³Ù ³ÛÉ ÙÇçáõÏ³ÛÇÝ å³ÛÃáõóÇÏ ë³ñù³íáñáõÙÝ»ñÇ Ó»éù µ»ñÙ³Ý, ÇÝãå»ë Ý³¨ ³Û¹åÇëÇ ½»ÝùÇ Ï³Ù å³ÛÃáõóÇÏ ë³ñù³íáñáõÙÝ»ñÇ íñ³ ÑëÏáÕáõÃÛ³Ý ë³ÑÙ³ÝÙ³Ý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çáõÏ³ÛÇÝ ½»ÝùÇ ãïÇñ³å»ïáÕ ëáõÛÝ ä³ÛÙ³Ý³·ñÇ Ûáõñ³ù³ÝãÛáõñ Ù³ëÝ³ÏÇó å»ïáõÃÛáõÝ å³ñï³íáñíáõÙ ¿, áñ¨¿ Ù»ÏÇó, áã áõÕÕ³ÏÇ, áã ¿É ³ÝáõÕÕ³ÏÇ Ï»ñåáí ãÁÝ¹áõÝ»É ÙÇçáõÏ³ÛÇÝ ½»ÝùÇ Ï³Ù ³ÛÉ ÙÇçáõÏ³ÛÇÝ å³ÛÃáõóÇÏ ë³ñù³íáñáõÙÝ»ñÇ ÷áË³ÝóáõÙ, ÇÝãå»ë Ý³¨ ÑëÏáÕáõÃÛáõÝ ³Û¹åÇëÇ ½»ÝùÇ Ï³Ù å³ÛÃáõóÇÏ ë³ñù³íáñáõÙ</w:t>
        <w:softHyphen/>
        <w:t>Ý»ñÇ íñ³, ã³ñï³¹ñ»É ¨ áñ¨¿ ³ÛÉ ÙÇçáóáí Ó»éù ãµ»ñ»É ÙÇçáõÏ³ÛÇÝ ½»Ýù Ï³Ù ³ÛÉ ÙÇçáõÏ³ÛÇÝ å³ÛÃáõóÇÏ ë³ñù³íáñáõÙÝ»ñ, ÝÙ³Ý³å»ë ¨ ãÓ·ï»É áñ¨¿ û·ÝáõÃÛ³Ý ¨ ãÏÇñ³é»É áñ¨¿ û·ÝáõÃÛáõÝ ÙÇçáõÏ³ÛÇÝ ½»ÝùÇ Ï³Ù ³ÛÉ ÙÇçáõÏ³ÛÇÝ å³ÛÃáõóÇÏ ë³ñù³íáñáõÙÝ»ñÇ ³ñï³¹ñáõÃÛ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ØÇçáõÏ³ÛÇÝ ½»ÝùÇ ãïÇñ³å»ïáÕ ëáõÛÝ ä³ÛÙ³Ý³·ñÇ Ûáõñ³ù³ÝãÛáõñ Ù³ëÝ³ÏÇó å»ïáõ</w:t>
        <w:softHyphen/>
        <w:t>ÃÛáõÝ å³ñï³íáñíáõÙ ¿ ÁÝ¹áõÝ»É »ñ³ßËÇùÝ»ñ, ÇÝãå»ë ¹ñ³Ýù ß³ñ³¹ñí³Í »Ý Ñ³Ù³Ó³ÛÝ³·ñáõÙ, áñÇ í»ñ³µ»ñÛ³É å»ïù ¿ ³ÝóÏ³óí»Ý µ³Ý³ÏóáõÃÛáõÝÝ»ñ ¨ áñÁ ÏÏÝùíÇ ²ïáÙ³ÛÇÝ ¿Ý»ñ·Ç³ÛÇ ÙÇç³½·³ÛÇÝ ·áñÍ³Ï³ÉáõÃÛ³Ý Ñ»ï, Ñ³Ù³Ó³ÛÝ ²ïá</w:t>
        <w:softHyphen/>
        <w:t>Ù³ÛÇÝ ¿Ý»ñ·Ç³ÛÇ ÙÇç³½·³ÛÇÝ ·áñÍ³Ï³ÉáõÃÛ³Ý Î³ÝáÝ³¹ñáõÃÛ³Ý ¨ ¶áñÍ³Ï³Éáõ</w:t>
        <w:softHyphen/>
        <w:t>ÃÛ³Ý »ñ³ßËÇù³ÛÇÝ Ñ³Ù³Ï³ñ·Ç, µ³ó³é³å»ë Ýñ³ å³ñï³íáñáõÃÛáõÝ</w:t>
        <w:softHyphen/>
        <w:t>Ý»ñÇ Ï³ï³ñ</w:t>
        <w:softHyphen/>
        <w:t>Ù³Ý ëïáõ·Ù³Ý Ýå³ï³Ïáí` ÁÝ¹áõÝí³Í ëáõÛÝ ä³ÛÙ³Ý³·ñÇ Ñ³Ù³Ó³ÛÝ, ³ÛÝ Ñ³ßíáí, áñ ãÃáõÛÉ³ïñíÇ ÙÇçáõÏ³ÛÇÝ ¿Ý»ñ·Ç³ÛÇ Ë³Õ³Õ ÏÇñ³éÙ³Ý ÷áË³ñÏáõÙÁ ÙÇçáõÏ³ÛÇÝ ½»ÝùÇ Ï³Ù ³ÛÉ ÙÇçáõÏ³ÛÇÝ å³ÛÃáõóÇÏ ë³ñù³íáñáõÙÝ»ñÇ: êáõÛÝ Ñá¹í³Íáí å³Ñ³ÝçíáÕ »ñ³ßËÇùÝ»ñÇ ÁÝÃ³ó³Ï³ñ·Á »É³Ï»ï³ÛÇÝ Ï³Ù Ñ³ïáõÏ ù³Ûù³ÛíáÕ ÝÛáõÃÇ ÝÏ³ïÙ³Ùµ Çñ³Ï³Ý³óíáõÙ ¿ ³ÝÏ³Ë Ýñ³ÝÇó ³ñï³¹ñíáõÙ ¿ ³ÛÝ, í»ñ³Ùß³ÏíáõÙ Ï³Ù û·ï³·áñÍ</w:t>
        <w:softHyphen/>
        <w:t>íáõÙ ó³ÝÏ³ó³Í ÑÇÙÝ³Ï³Ý ÙÇçáõÏ³ÛÇÝ ë³ñù³íáñÙ³Ý Ù»ç Ï³Ù ·ïÝíáõÙ ¿ ó³ÝÏ³ó³Í ³Û¹åÇëÇ ë³ñù³íáñáõÙÝ»ñÇó ¹áõñë:</w:t>
      </w:r>
      <w:r>
        <w:rPr>
          <w:rFonts w:cs="Times Armenian" w:ascii="Times Armenian" w:hAnsi="Times Armenian"/>
          <w:color w:val="0000FF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êáõÛÝ Ñá¹í³Íáí å³Ñ³ÝçíáÕ »ñ³ßËÇù</w:t>
        <w:softHyphen/>
        <w:t>Ý»ñÁ Ë³Õ³Õ ÙÇçáõÏ³ÛÇÝ áÕç ·áñÍáõÝ»áõÃÛ³Ý µáÉáñ »É³Ï»ï³ÛÇÝ Ï³Ù Ñ³ïáõÏ ù³Ûù³Û</w:t>
        <w:softHyphen/>
        <w:t xml:space="preserve">íáÕ ÝÛáõÃÇ ÝÏ³ïÙ³Ùµ ÏÇñ³éíáõÙ »Ý ³Û¹åÇëÇ å»ïáõÃÛ³Ý ï³ñ³ÍùÇ ë³ÑÙ³ÝÝ»ñáõÙ, Ýñ³ Çñ³í³ëáõÃÛ³Ý Ý»ñùá Ï³Ù Ýñ³ ÏáÕÙÇó Çñ³Ï³Ý³óíáÕ ÑëÏáÕáõÃÛ³Ý ï³Ï, áñï»Õ ¿É ³ÛÝ ·ïÝíÇ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ä³ÛÙ³Ý³·ñÇ Ù³ëÝ³ÏÇó å»ïáõÃÛáõÝÝ»ñÇó Ûáõñ³ù³ÝãÛáõñÁ å³ñï³íáñíáõÙ ¿ ãïñ³Ù³¹ñ»É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»É³Ï»ï³ÛÇÝ Ï³Ù Ñ³ïáõÏ ù³Ûù³ÛíáÕ ÝÛáõÃ, Ï³Ù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³ñù³íáñáõÙÝ»ñ Ï³Ù ÝÛáõÃ ÙÇçáõÏ³ÛÇÝ ½»ÝùÇ ãïÇñ³å»ïáÕ ó³ÝÏ³ó³Í å»ïáõÃÛ³ÝÁ` Ë³Õ³Õ Ýå³ï³ÏÝ»ñÇ Ñ³Ù³ñ Ñ³ïáõÏ Ý³Ë³ï»ëí³Í Ï³Ù å³ïñ³ëï</w:t>
        <w:softHyphen/>
        <w:t>í³Í Ñ³ïáõÏ ù³Ûù³ÛíáÕ ÝÛáõÃÇ í»ñ³Ùß³Ï</w:t>
        <w:softHyphen/>
        <w:t>Ù³Ý, û·ï³·áñÍÙ³Ý Ï³Ù ³ñï³¹ñáõÃÛ³Ý Ñ³Ù³ñ, »Ã» ³Û¹ »É³Ï»ï³ÛÇÝ Ï³Ù Ñ³</w:t>
        <w:softHyphen/>
        <w:t>ïáõÏ ù³Ûù³ÛíáÕ ÝÛáõÃÇ íñ³ ã»Ý ï³ñ³ÍíáõÙ ëáõÛÝ Ñá¹í³Íáí å³Ñ³ÝçíáÕ »ñ³ßËÇù</w:t>
        <w:softHyphen/>
        <w:t xml:space="preserve">Ý»ñ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Ñá¹í³Íáí å³Ñ³ÝçíáÕ »ñ³ßËÇùÝ»ñÁ Çñ³Ï³Ý³óíáõÙ »Ý ³ÛÝå»ë, áñ</w:t>
        <w:softHyphen/>
        <w:t>å»ë½Ç Ñ³Ù³å³ï³ëË³Ý»Ý ëáõÛÝ ä³ÛÙ³Ý³·ñÇ 4-ñ¹ Ñá¹í³ÍÇÝ, ¨ ÑÝ³ñ³íáñáõÃÛáõÝ ëï»ÕÍíÇ Ëáõë³÷»É ³ñ·»ÉùÝ»ñ ëï»ÕÍ»Éáõó ä³ÛÙ³Ý³·ñÇ Ù³ëÝ³ÏÇóÝ»ñÇ ïÝï»ë³Ï³Ý Ï³Ù ï»ËÝáÉá·Ç³Ï³Ý ½³ñ·³óÙ³Ý Ï³Ù Ë³Õ³Õ ÙÇçáõÏ³ÛÇÝ ·áñÍáõÝ»áõÃÛ³Ý áÉáñïáõÙ ÙÇç³½·³ÛÇÝ Ñ³Ù³·áñÍ³ÏóáõÃÛ³Ý Ñ³Ù³ñ, Ý»ñ³éÛ³É Ë³Õ³Õ Ýå³ï³ÏÝ»ñáí ÙÇçáõÏ³</w:t>
        <w:softHyphen/>
        <w:t xml:space="preserve">ÛÇÝ ÝÛáõÃÇ Ùß³ÏÙ³Ý, û·ï³·áñÍÙ³Ý Ï³Ù ³ñï³¹ñáõÃÛ³Ý Ñ³Ù³ñ ÙÇçáõÏ³ÛÇÝ ÝÛáõÃÇ ¨ ë³ñù³íáñÙ³Ý ÙÇç³½·³ÛÇÝ ÷áË³Ý³ÏáõÙÁ` Ñ³Ù³Ó³ÛÝ ëáõÛÝ Ñá¹í³ÍÇ ¹ñáõÛÃÝ»ñÇ ¨ ä³ÛÙ³Ý³·ñÇ Ý³Ë³µ³ÝáõÙ ß³ñ³¹ñí³Í »ñ³ßËÇùÝ»ñÇ ÏÇñ³éÙ³Ý ëÏ½µáõÝùÇ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ØÇçáõÏ³ÛÇÝ ½»ÝùÇ ãïÇñ³å»ïáÕ ä³ÛÙ³Ý³·ñÇ Ù³ëÝ³ÏÇó å»ïáõÃÛáõÝÝ»ñÁ, Ýå³ï³Ï áõÝ»Ý³Éáí Ï³ï³ñ»Éáõ ëáõÛÝ Ñá¹í³ÍÇ å³Ñ³ÝçÝ»ñÁ, ²ïáÙ³</w:t>
        <w:softHyphen/>
        <w:t xml:space="preserve">ÛÇÝ ¿Ý»ñ·Ç³ÛÇ ÙÇç³½·³ÛÇÝ ·áñÍ³Ï³ÉáõÃÛ³Ý Ñ»ï Ï³Ù ³ÝÑ³ï³Ï³Ý Ï³ñ·áí, Ï³Ù ³ÛÉ å»ïáõÃÛáõÝÝ»ñÇ Ñ»ï Ñ³Ù³ï»Õ ÏÏÝù»Ý Ñ³Ù³Ó³ÛÝ³·Çñ, Ñ³Ù³Ó³ÛÝ ²ïáÙ³ÛÇÝ ¿Ý»ñ·Ç³ÛÇ ÙÇç³½·³ÛÇÝ ·áñÍ³Ï³ÉáõÃÛ³Ý Î³ÝáÝ³¹ñáõÃÛ³Ý: ²Û¹ Ñ³Ù³Ó³ÛÝ³·ñ»ñÇ ßáõñç µ³Ý³ÏóáõÃÛáõÝÝ»ñÁ ëÏëíáõÙ »Ý ëáõÛÝ ä³ÛÙ³Ý³·ñÇ áõÅÇ Ù»ç ÙïÝ»Éáõ ûñí³ÝÇó Ñ»ïá 180 ûñí³ ÁÝÃ³óùáõÙ: ä»ïáõÃÛáõÝÝ»ñÇ Ñ³Ù³ñ, áñáÝù Ç å³Ñ »Ý Ñ³ÝÓÝáõÙ í³í»ñ³óÙ³Ý Ï³Ù ÙÇ³óÙ³Ý Ù³ëÇÝ ÷³ëï³ÃÕÃ»ñÁ 180-ûñÛ³ Å³ÙÏ»ïÁ Éñ³Ý³Éáõó Ñ»ïá, ³Û¹ Ñ³Ù³Ó³ÛÝ³·ñ»ñÇ Ù³ëÇÝ µ³Ý³ÏóáõÃÛáõÝÝ»ñÁ ëÏëíáõÙ »Ý ³Û¹ ÷³ëï³ÃÕÃ»ñÁ Ñ³ÝÓÝ»Éáõ ûñí³ÝÇó áã áõß: ²Û¹ Ñ³Ù³Ó³ÛÝ³·ñ»ñÁ áõÅÇ Ù»ç »Ý ÙïÝáõÙ áã áõß ï³ëÝáõÃ ³ÙëÇó` ëÏë³Í µ³Ý³ÏóáõÃÛáõÝÝ»ñÇ ûñí³ÝÇó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Ç áã ÙÇ ¹ñáõÛÃ ãÇ Ï³ñ»ÉÇ Ù»ÏÝ³µ³Ý»É áñå»ë ä³ÛÙ³Ý³·ñÇ µáÉáñ Ù³ëÝ³ÏÇóÝ»ñÇ Ë³Õ³Õ Ýå³ï³ÏÝ»ñáí ÙÇçáõÏ³ÛÇÝ ¿Ý»ñ·Ç³ÛÇ Ñ»ï³½áïáõÃÛáõÝ</w:t>
        <w:softHyphen/>
        <w:t>Ý»ñÁ, ³ñ</w:t>
        <w:softHyphen/>
        <w:t>ï³</w:t>
        <w:softHyphen/>
        <w:t>¹ñáõÃÛáõÝÁ ¨ û·ï³·áñÍáõÙÁ ½³ñ·³óÝ»Éáõ ³Ýµ³Å³Ý»ÉÇ Çñ³íáõÝùÇ áïÝ³</w:t>
        <w:softHyphen/>
        <w:t>Ñ³</w:t>
        <w:softHyphen/>
        <w:softHyphen/>
        <w:t>ñáõÙ` ³é³Ýó Ëïñ³Ï³ÝáõÃÛ³Ý ¨ Ñ³Ù³Ó³ÛÝ ëáõÛÝ ä³ÛÙ³Ý³·ñÇ 1-ÇÝ ¨ 2-ñ¹  Ñá¹í³Í</w:t>
        <w:softHyphen/>
        <w:t>Ý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ä³ÛÙ³Ý³·ñÇ µáÉáñ Ù³ëÝ³ÏÇóÝ»ñÁ å³ñï³íáñíáõÙ »Ý ³ç³Ïó»É ÙÇçáõÏ³ÛÇÝ ¿Ý»ñ·Ç³Ý Ë³Õ³Õ Ýå³ï³ÏÝ»ñáí û·ï³·áñÍ»Éáõ Ñ»ï Ï³åí³Í ë³ñù³íáñáõÙ</w:t>
        <w:softHyphen/>
        <w:t>Ý»</w:t>
        <w:softHyphen/>
        <w:t>ñÇ, ÝÛáõÃ»ñÇ, ·Çï³Ï³Ý ¨ ï»ËÝÇÏ³Ï³Ý ï»Õ»Ï³ïíáõÃÛ³Ý ÑÝ³ñ³íáñ ³é³í»É ÉÇ³ñÅ»ù ÷áË³Ý³ÏÙ³ÝÁ ¨ Çñ³íáõÝù áõÝ»Ý Ù³ëÝ³Ïó»Éáõ ÷áË³Ý³ÏÙ³ÝÁ: ä³ÛÙ³Ý³·ñÇ Ù³ëÝ³ÏÇóÝ»ñÁ, áñáÝù Ç íÇ×³ÏÇ »Ý ³Ý»Éáõ ³Û¹, ³é³ÝÓÇÝ Ï³Ù ³ÛÉ å»ïáõÃÛáõÝÝ»ñÇ Ï³Ù ÙÇç³½·³ÛÇÝ Ï³½Ù³Ï»ñåáõÃÛáõÝÝ»ñÇ Ñ»ï Ñ³Ù³ï»Õ Ñ³Ù³·áñÍ³ÏóáõÙ »Ý Ý³¨ Ë³Õ³Õ Ýå³ï³ÏÝ»ñáí ÙÇçáõÏ³ÛÇÝ ¿Ý»ñ·Ç³ÛÇ ÏÇñ³éÙ³Ý Ñ»ï³·³ ½³ñ·³óÙ³ÝÁ ³ç³Ïó»Éáõ ·áñÍáõÙ, Ñ³ïÏ³å»ë ä³ÛÙ³Ý³·ñÇ ³ÛÝ Ù³ëÝ³ÏÇó å»ïáõÃÛáõÝÝ»ñÇ ï³ñ³ÍùÝ»ñáõÙ, áñáÝù ã»Ý ïÇñáõÙ ÙÇçáõÏ³ÛÇÝ ½»ÝùÇ` Ñ³ßíÇ ³éÝ»Éáí ³ßË³ñÑÇ ½³ñ·³óáÕ ßñç³ÝÝ»ñÇ Ï³ñÇ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ä³ÛÙ³Ý³·ñÇ Ù³ëÝ³ÏÇóÝ»ñÇó Ûáõñ³ù³ÝãÛáõñÁ å³ñï³íáñíáõÙ ¿ Ó»éÝ³ñ</w:t>
        <w:softHyphen/>
        <w:t xml:space="preserve">Ï»É Ñ³Ù³å³ï³ëË³Ý ÙÇçáóÝ»ñ, Ýå³ï³Ï áõÝ»Ý³Éáí ³å³Ñáí»Éáõ ³ÛÝ, áñ Ñ³Ù³Ó³ÛÝ ëáõÛÝ ä³ÛÙ³Ý³·ñÇ, ·ïÝí»Éáí Ñ³Ù³å³ï³ëË³Ý ÙÇç³½·³ÛÇÝ ÑëÏáÕáõÃÛ³Ý ï³Ï ¨ Ñ³Ù³å³ï³ëË³Ý ÙÇç³½·³ÛÇÝ ÁÝÃ³ó³Ï³ñ·Ç ÙÇçáóáí Ë³Õ³Õ Ýå³ï³ÏÝ»ñáí ÙÇçáõÏ³ÛÇÝ å³ÛÃ»óáõÙÝ»ñÇ Ûáõñ³ù³ÝãÛáõñ ÏÇñ³éáõÙÇó åáï»ÝóÇ³É û·áõïÝ»ñÁ </w:t>
        <w:softHyphen/>
        <w:t>Ëï</w:t>
        <w:softHyphen/>
        <w:t>ñ³</w:t>
        <w:softHyphen/>
        <w:softHyphen/>
        <w:t>Ï³ÝáõÃÛ³Ý ã¹Ý»Éáõ ÑÇÙùÇ íñ³ ÉÇÝ»Ý Ñ³ë³Ý»ÉÇ ÙÇçáõÏ³ÛÇÝ ½»ÝùÇ ãïÇñ³å»ïáÕ ëáõÛÝ ä³ÛÙ³Ý³·ñÇ Ù³ëÝ³ÏÇó å»ïáõÃÛáõÝÝ»ñÇÝ, ¨ áñ û·ï³·áñÍí³Í å³ÛÃáõóÇÏ ë³ñù³íá</w:t>
        <w:softHyphen/>
        <w:t>ñáõÙ</w:t>
        <w:softHyphen/>
        <w:t>Ý»</w:t>
        <w:softHyphen/>
        <w:t>ñÇ ³ñÅ»ùÁ ä³ÛÙ³Ý³·ñÇ ³Û¹åÇëÇ Ù³ëÝ³ÏÇóÝ»ñÇ Ñ³Ù³ñ ÉÇÝÇ ³ÛÝù³Ý ó³Íñ, áñù³Ý ¹³ ÑÝ³ñ³</w:t>
        <w:softHyphen/>
        <w:t>íáñ ¿ ¨ ãÝ»ñ³éÇ Ýñ³Ýó Ñ»ï³½áïÙ³Ý ¨ Ï³ï³ñ»É³</w:t>
        <w:softHyphen/>
        <w:t>·áñÍ</w:t>
        <w:softHyphen/>
        <w:t>Ù³Ý Ñ»ï Ï³åí³Í Í³Ëë»ñÁ: ØÇçáõ</w:t>
        <w:softHyphen/>
        <w:t>Ï³ÛÇÝ ½»ÝùÇ ãïÇñ³å»ïáÕ ëáõÛÝ ä³ÛÙ³Ý³·ñÇ Ù³ëÝ³ÏÇó å»ïáõÃÛáõÝ</w:t>
        <w:softHyphen/>
        <w:t>Ý»ñÁ Ç íÇ×³ÏÇ ÏÉÇÝ»Ý ëï³Ý³Éáõ ³Û¹åÇëÇ û·áõïÝ»ñ, Ñ³Ù³Ó³ÛÝ Ñ³ïáõÏ ÙÇç³½·³ÛÇÝ Ñ³Ù³Ó³ÛÝ³</w:t>
        <w:softHyphen/>
        <w:t>·ñÇ Ï³Ù Ñ³Ù³Ó³ÛÝ³</w:t>
        <w:softHyphen/>
        <w:t>·ñ»ñÇ, Ñ³Ù³å³ï³ëË³Ý ÙÇç³½·³ÛÇÝ Ù³ñÙÝÇ ÙÇçáóáí, áñáõÙ å³ïß³× Ï»ñåáí Ý»ñÏ³Û³óíáõÙ »Ý ÙÇçáõÏ³ÛÇÝ ½»ÝùÇ ãïÇñ³å»ïáÕ å»ïáõ</w:t>
        <w:softHyphen/>
        <w:t>ÃÛáõÝ</w:t>
        <w:softHyphen/>
        <w:t>Ý»ñÁ</w:t>
      </w:r>
      <w:r>
        <w:rPr>
          <w:rFonts w:cs="Times Armenian" w:ascii="Times Armenian" w:hAnsi="Times Armenian"/>
          <w:color w:val="0000FF"/>
          <w:lang w:val="en-US"/>
        </w:rPr>
        <w:t xml:space="preserve">: </w:t>
      </w:r>
      <w:r>
        <w:rPr>
          <w:rFonts w:cs="Times Armenian" w:ascii="Times Armenian" w:hAnsi="Times Armenian"/>
          <w:lang w:val="en-US"/>
        </w:rPr>
        <w:t>²Ûë Ñ³ñóÇ Ï³å³ÏóáõÃÛ³Ùµ µ³Ý³ÏóáõÃÛáõÝÝ»ñÁ ëÏëíáõÙ »Ý ³ÛÝù³Ý í³Õ, áñù³Ý ¹³ ÑÝ³ñ³</w:t>
        <w:softHyphen/>
        <w:t>íáñ ¿` ëáõÛÝ ä³ÛÙ³Ý³·ñÇ áõÅÇ Ù»ç ÙïÝ»Éáõó Ñ»ïá:</w:t>
      </w:r>
      <w:r>
        <w:rPr>
          <w:rFonts w:cs="Times Armenian" w:ascii="Times Armenian" w:hAnsi="Times Armenian"/>
          <w:color w:val="0000FF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ØÇçáõÏ³ÛÇÝ ½»ÝùÇ ãïÇñ³å»ïáÕ ëáõÛÝ ä³ÛÙ³</w:t>
        <w:softHyphen/>
        <w:t xml:space="preserve">Ý³·ñÇ Ù³ëÝ³ÏÇó å»ïáõÃÛáõÝÝ»ñÁ, áñáÝù Ïó³ÝÏ³Ý³Ý ³Û¹, Ï³ñáÕ »Ý ëï³Ý³É ³Û¹åÇëÇ û·áõïÝ»ñ, Ñ³Ù³Ó³ÛÝ »ñÏÏáÕÙ Ñ³Ù³Ó³ÛÝ³·ñ»ñ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ä³ÛÙ³Ý³·ñÇ Ûáõñ³ù³ÝãÛáõñ Ù³ëÝ³ÏÇó å³ñï³íáñíáõÙ ¿ µ³ñÇ Ï³Ùùáí í³ñ»É µ³Ý³ÏóáõÃÛáõÝÝ»ñ` Ùáï ³å³·³ÛáõÙ ÙÇçáõÏ³ÛÇÝ ëå³é³½ÇÝáõÃÛ³Ý Ùñó³í³½ùÇ ¹³¹³ñ»óÙ³Ý ¨ ÙÇçáõÏ³ÛÇÝ ½ÇÝ³Ã³÷Ù³Ý ³ñ¹ÛáõÝ³í»ï ÙÇçáóÝ»ñÇ, ÇÝãå»ë Ý³¨ §ÊÇëï ¨ ³ñ¹ÛáõÝ³í»ï ÙÇç³½·³ÛÇÝ ÑëÏáÕáõÃÛ³Ý ï³Ï ·ïÝíáÕ Ñ³ÙÁÝ¹Ñ³</w:t>
        <w:softHyphen/>
        <w:t xml:space="preserve">Ýáõñ ¨ ÉñÇí ½ÇÝ³Ã³÷Ù³Ý Ù³ëÇÝ¦ ä³ÛÙ³Ý³·ñÇ í»ñ³µ»ñÛ³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ä³ÛÙ³Ý³·ñÇ áã ÙÇ ¹ñáõÛÃ ãÇ áïÝ³Ñ³ñáõÙ áñ¨¿ ËÙµÇ å»ïáõÃÛáõÝÝ»ñÇ Çñ³íáõÝùÝ»ñÁ` ÏÝù»Éáõ ï³ñ³Í³ßñç³Ý³ÛÇÝ å³ÛÙ³Ý³·ñ»ñ, Ýå³ï³Ï áõÝ»Ý³Éáí Çñ»Ýó Ñ³Ù³å³ï³ëË³Ý ï³ñ³ÍùÝ»ñáõÙ ³å³Ñáí»Éáõ ÙÇçáõÏ³ÛÇÝ ½»ÝùÇ ÉñÇí µ³ó³Ï³Ûáõ</w:t>
        <w:softHyphen/>
        <w:t>ÃÛáõ</w:t>
        <w:softHyphen/>
        <w:t xml:space="preserve">ÝÁ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FF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Ç ó³ÝÏ³ó³Í Ù³ëÝ³ÏÇó Ï³ñáÕ ¿ ³é³ç³ñÏ»É ÷á÷áËáõÃÛáõÝÝ»ñ ëáõÛÝ ä³ÛÙ³Ý³·ñáõÙ: ²é³ç³ñÏí³Í Ûáõñ³ù³ÝãÛáõñ ÷á÷áËáõÃÛ³Ý ï»ùëïÁ Ý»ñÏ³Û³óíáõÙ ¿ ³í³Ý¹³å³Ñ Ï³é³í³ñáõÃÛáõÝÝ»ñÇÝ, áñáÝù ³ÛÝ áõÕ³ñÏáõÙ »Ý ä³ÛÙ³</w:t>
        <w:softHyphen/>
        <w:t>Ý³</w:t>
        <w:softHyphen/>
        <w:t>·ñÇ µáÉáñ Ù³ëÝ³ÏÇóÝ»ñÇÝ: ¸ñ³ÝÇó Ñ»ïá, »Ã» ³Û¹ å³Ñ³Ý</w:t>
        <w:softHyphen/>
        <w:t>ç»Ý ä³ÛÙ³Ý³·ñÇ Ù³ëÝ³ÏÇó</w:t>
        <w:softHyphen/>
        <w:t>Ý»ñÇ Ù»Ï »ññáñ¹Á Ï³Ù ³í»ÉÇÝ, ³í³Ý¹³å³Ñ Ï³é³í³ñáõ</w:t>
        <w:softHyphen/>
        <w:t>ÃÛáõÝ</w:t>
        <w:softHyphen/>
        <w:t xml:space="preserve">Ý»ñÁ Ï·áõÙ³ñ»Ý ËáñÑñ¹³ÅáÕáí, áñÇÝ Ýñ³Ýù Ññ³íÇñáõÙ »Ý ä³ÛÙ³Ý³·ñÇ µáÉáñ Ù³ëÝ³ÏÇóÝ»ñÇÝ ³Û¹åÇëÇ ÷á÷áËáõÃÛáõÝÝ»ñÁ ùÝÝ³ñÏ»Éáõ Ñ³Ù³ñ: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ä³ÛÙ³Ý³·ñáõÙ ó³ÝÏ³ó³Í ÷á÷áËáõÃÛáõÝ å»ïù ¿ ÉÇÝÇ Ñ³ëï³ïí³Í ä³ÛÙ³Ý³·ñÇ µáÉáñ Ù³ëÝ³ÏÇóÝ»ñÇ Ó³ÛÝ»ñÇ Ù»Í³Ù³ëÝáõÃÛ³Ùµ,</w:t>
      </w:r>
      <w:r>
        <w:rPr>
          <w:rFonts w:cs="Times Armenian" w:ascii="Times Armenian" w:hAnsi="Times Armenian"/>
          <w:color w:val="0000FF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Ý»ñ³éÛ³É ÙÇçáõÏ³ÛÇÝ ½»ÝùÇ ïÇñáÕ ëáõÛÝ ä³ÛÙ³Ý³·ñÇ µáÉáñ Ù³ëÝ³ÏÇó å»ïáõÃÛáõÝ</w:t>
        <w:softHyphen/>
        <w:t>Ý»ñÇ ¨ ³Û¹åÇëÇ ÷á÷áËáõÃÛ³Ý áõÕ³ñÏÙ³Ý ûñÁ ²ïáÙ³ÛÇÝ ¿Ý»ñ·Ç³ÛÇ ÙÇç³½·³ÛÇÝ ·áñÍ³Ï³ÉáõÃÛ³Ý Ï³é³í³ñÙ³Ý ÊáñÑñ¹Ç ³Ý¹³ÙÝ»ñ Ñ³Ý¹Çë³óáÕ ä³ÛÙ³</w:t>
        <w:softHyphen/>
        <w:t>Ý³</w:t>
        <w:softHyphen/>
        <w:t>·ñÇ µáÉáñ ÙÛáõë Ù³ëÝ³ÏÇóÝ»ñÇ Ó³ÛÝ»ñÁ: ä³ÛÙ³Ý³·ñÇ Ûáõñ³ù³ÝãÛáõñ Ù³ëÝ³ÏóÇ Ñ³Ù³ñ, áñÁ Ñ³ÝÓÝáõÙ ¿ Çñ ÷³ëï³ÃáõÕÃÁ  ÷á÷áËáõÃÛ³Ý í³í»ñ³óÙ³Ý Ù³ëÇÝ, ÷á÷áËáõÃÛáõÝÁ áõÅÇ Ù»ç ¿ ÙïÝáõÙ ä³ÛÙ³Ý³·ñÇ Ù³ëÝ³ÏÇóÝ»ñÇ Ù»Í³Ù³ëÝáõÃÛ³Ý ÏáÕÙÇó ³Û¹åÇëÇ ÷³ëï³ÃÕÃ»ñÁ Ç å³Ñ Ñ³ÝÓÝ»Éáõó Ñ»ïá, Ý»ñ³éÛ³É ÙÇçáõÏ³ÛÇÝ ½»ÝùÇ ïÇñáÕ ëáõÛÝ ä³ÛÙ³Ý³·ñÇ Ù³ëÝ³ÏÇó å»ïáõÃÛáõÝ</w:t>
        <w:softHyphen/>
        <w:t>Ý»ñÇ ¨ ³Û¹ ÷á÷áËáõÃÛ³Ý áõÕ³ñÏÙ³Ý ûñÁ ²ïáÙ³ÛÇÝ ¿Ý»ñ·Ç³ÛÇ ÙÇç³½</w:t>
        <w:softHyphen/>
        <w:t>·³</w:t>
        <w:softHyphen/>
        <w:t>ÛÇÝ ·áñÍ³Ï³ÉáõÃÛ³Ý Ï³é³í³ñÙ³Ý ÊáñÑñ¹Ç ³Ý¹³ÙÝ»ñ Ñ³Ý¹Çë³óáÕ ä³ÛÙ³Ý³·ñÇ ÙÛáõë µáÉáñ Ù³ëÝ³ÏÇóÝ»ñÇ ÷³ëï³ÃÕÃ»ñÁ: ²ñ¹ÛáõÝùáõÙ, ä³ÛÙ³Ý³·ñÇ ó³ÝÏ³ó³Í ³ÛÉ Ù³ëÝ³ÏóÇ Ñ³Ù³ñ ³ÛÝ áõÅÇ Ù»ç ¿ ÙïÝáõÙ ÷á÷áËáõÃÛ³Ý í³í»ñ³óÙ³Ý Ù³ëÇÝ Çñ ÷³ëï³ÃáõÕÃÁ Ç å³Ñ Ñ³ÝÓÝ»Éáõó Ñ»ïá:</w:t>
      </w:r>
      <w:r>
        <w:rPr>
          <w:rFonts w:cs="Times Armenian" w:ascii="Times Armenian" w:hAnsi="Times Armenian"/>
          <w:color w:val="0000FF"/>
          <w:lang w:val="en-US"/>
        </w:rPr>
        <w:t xml:space="preserve">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ä³ÛÙ³Ý³·ñÇ áõÅÇ Ù»ç ÙïÝ»Éáõó Ñ»ïá ÑÇÝ· ï³ñÇ ³Ýó ÄÝ¨áõÙ (Þí»Ûó³ñÇ³) ·áõÙ³ñíáõÙ ¿ ä³ÛÙ³Ý³·ñÇ Ù³ëÝ³ÏÇóÝ»ñÇ ËáñÑñ¹³ÅáÕáí` ùÝÝ³ñÏ»Éáõ Ã» ÇÝãå»ë ¿ ·áñÍáõÙ ëáõÛÝ ä³ÛÙ³Ý³·ÇñÁ, áñå»ë½Ç áõÝ»Ý³Ý íëï³ÑáõÃÛáõÝ, áñ Ý³Ë³µ³ÝáõÙ ß³ñ³¹ñí³Í Ýå³ï³ÏÝ»ñÁ ¨ ä³ÛÙ³Ý³·ñÇ ¹ñáõÛÃÝ»ñÁ Çñ³Ï³Ý³óíáõÙ »Ý: Úáõñ³ù³ÝãÛáõñ ÑÇÝ· ï³ñÇÝ Ù»Ï ä³ÛÙ³Ý³·ñÇ Ù³ëÝ³ÏÇó</w:t>
        <w:softHyphen/>
        <w:t>Ý»</w:t>
        <w:softHyphen/>
        <w:t xml:space="preserve">ñÇ Ù»Í³Ù³ëÝáõÃÛáõÝÁ Ï³ñáÕ ¿ ³Û¹ Ýå³ï³Ïáí ³é³ç³ñÏáõÃÛáõÝÁ ³í³Ý¹³å³Ñ Ï³é³í³ñáõÃÛáõÝÝ»ñÇÝ Ý»ñÏ³Û³óÝ»Éáõ ÙÇçáóáí Ñ³ëÝ»É Ñ»ï³·³ ËáñÑñ¹³ÅáÕáíÝ»ñÇ ·áõÙ³ñÙ³ÝÁ` ùÝÝ³ñÏ»Éáõ, Ã» ÇÝãå»ë ¿ ·áñÍáõÙ ä³ÛÙ³Ý³·ÇñÁ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áõÛÝ ä³ÛÙ³Ý³·ÇñÁ µ³ó ¿ µáÉáñ å»ïáõÃÛáõÝÝ»ñÇ ÏáÕÙÇó ëïáñ³·ñÙ³Ý Ñ³Ù³ñ: ò³ÝÏ³ó³Í å»ïáõÃÛáõÝ, áñÁ ãÇ ëïáñ³·ñÇ ä³ÛÙ³Ý³·ÇñÁ ÙÇÝã¨ Ýñ³ áõÅÇ Ù»ç ÙïÝ»ÉÁ, Ñ³Ù³Ó³ÛÝ ëáõÛÝ Ñá¹í³ÍÇ 3-ñ¹ Ï»ïÇ, Ï³ñáÕ ¿ ÙÇ³Ý³É Ýñ³Ý ó³ÝÏ³ó³Í Å³Ù³Ý³Ï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ä³ÛÙ³Ý³·ÇñÁ »ÝÃ³Ï³ ¿ í³í»ñ³óÙ³Ý ³ÛÝ ëïáñ³·ñ³Í å»ïáõÃÛáõÝ</w:t>
        <w:softHyphen/>
        <w:t>Ý»ñÇ ÏáÕÙÇó: ì³í»ñ³óÙ³Ý ¨ ÙÇ³óÙ³Ý í»ñ³µ»ñÛ³É ÷³ëï³ÃÕÃ»ñÁ Ç å³Ñ »Ý Ñ³ÝÓÝíáõÙ Ø»Í ´ñÇï³ÝÇ³ÛÇ ¨ ÐÛáõëÇë³ÛÇÝ ÆéÉ³Ý¹Ç³ÛÇ ØÇ³óÛ³É Â³·³íáñáõ</w:t>
        <w:softHyphen/>
        <w:t>ÃÛ³Ý, ²Ù»ñÇÏ³ÛÇ ØÇ³óÛ³É Ü³Ñ³Ý·Ý»ñÇ ¨ ÊáñÑñ¹³ÛÇÝ êáóÇ³ÉÇëï³Ï³Ý Ð³Ýñ³å»</w:t>
        <w:softHyphen/>
        <w:t>ïáõ</w:t>
        <w:softHyphen/>
        <w:t>ÃÛáõÝ</w:t>
        <w:softHyphen/>
        <w:t>Ý»ñÇ ØÇáõÃÛ³Ý Ï³é³í³ñáõÃÛáõÝÝ»ñÇÝ, áñáÝù ëáõÛÝáí Ýß³Ý³ÏíáõÙ »Ý áñå»ë ³í³Ý¹³å³Ñ Ï³é³í³ñáõÃÛáõÝ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ä³ÛÙ³Ý³·ÇñÁ áõÅÇ Ù»ç ¿ ÙïÝáõÙ ³ÛÝ å»ïáõÃÛáõÝÝ»ñÇ ÏáÕÙÇó í³í»ñ³ó</w:t>
        <w:softHyphen/>
        <w:t>í»</w:t>
        <w:softHyphen/>
        <w:t>Éáõó Ñ»ïá, áñáÝó Ï³é³í³ñáõÃÛáõÝÝ»ñÁ Ýß³Ý³Ïí³Í »Ý áñå»ë ä³ÛÙ³Ý³·ñÇ ³í³Ý¹³å³Ñ</w:t>
        <w:softHyphen/>
        <w:t xml:space="preserve">Ý»ñ ¨ ëáõÛÝ ä³ÛÙ³Ý³·ÇñÁ ëïáñ³·ñ³Í 40 ³ÛÉ å»ïáõÃÛáõÝÝ»ñÇ ÏáÕÙÇó í³í»ñ³óÙ³Ý Ù³ëÇÝ ÷³ëï³ÃÕÃ»ñÁ Ç å³Ñ Ñ³ÝÓÝ»Éáõó Ñ»ïá: êáõÛÝ ä³ÛÙ³Ý³·ñÇ Ýå³ï³ÏÝ»ñÇ Ñ³Ù³ñ, ÙÇçáõÏ³ÛÇÝ ½»ÝùÇ ïÇñáÕ å»ïáõÃÛáõÝ Ñ³Ý¹Çë³ÝáõÙ ¿ å»ïáõÃÛáõÝÁ, áñÁ ³ñï³¹ñ»É ¨ å³ÛÃ»óñ»É ¿ ÙÇçáõÏ³ÛÇÝ ½»Ýù Ï³Ù ³ÛÉ ÙÇçáõÏ³ÛÇÝ å³ÛÃáõóÇÏ ë³ñù³íáñáõÙ, ÙÇÝã¨ 1967 Ãí³Ï³ÝÇ ÑáõÝí³ñÇ 1-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ä»ïáõÃÛáõÝÝ»ñÇ Ñ³Ù³ñ, áñáÝù å»ïù ¿ Ç å³Ñ Ñ³ÝÓÝ»Ý í³í»ñ³óÙ³Ý Ù³ëÇÝ Ï³Ù ÙÇ³óÙ³Ý Ù³ëÇÝ ÷³ëï³ÃÕÃ»ñÁ ëáõÛÝ ä³ÛÙ³Ý³·ÇñÁ áõÅÇ Ù»ç ÙïÝ»Éáõó Ñ»ïá, ³ÛÝ áõÅÇ Ù»ç ¿ ÙïÝáõÙ Çñ»Ýó í³í»ñ³óÙ³Ý Ï³Ù ÙÇ³óÙ³Ý Ù³ëÇÝ ÷³ëï³ÃÕÃ»ñÁ Ç å³Ñ Ñ³ÝÓÝ»Éáõ ûñ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²í³Ý¹³å³Ñ Ï³é³í³ñáõÃÛáõÝÝ»ñÁ ³ÝÑ³å³Õ ï»Õ»Ï³óÝáõÙ »Ý ëáõÛÝ ä³ÛÙ³</w:t>
        <w:softHyphen/>
        <w:t>Ý³</w:t>
        <w:softHyphen/>
        <w:softHyphen/>
        <w:t>·ÇñÁ ëïáñ³·ñ³Í ¨ Ýñ³Ý ÙÇ³ó³Í µáÉáñ å»ïáõÃÛáõÝÝ»ñÇÝ Ûáõñ³ù³ÝãÛáõñ ëïáñ³·ñÙ³Ý ûñí³, í³í»ñ³óÙ³Ý Ï³Ù ÙÇ³óÙ³Ý Ù³ëÇÝ ÷³ëï³ÃáõÕÃÁ Ç å³Ñ Ñ³ÝÓÝ»Éáõ ûñí³, ëáõÛÝ ä³ÛÙ³Ý³·ÇñÁ áõÅÇ Ù»ç ÙïÝ»Éáõ ûñí³, ËáñÑñ¹³ÅáÕáí ·áõÙ³ñ»Éáõ í»ñ³µ»ñÛ³É ó³ÝÏ³ó³Í å³Ñ³ÝçÝ»ñÇ ëï³óÙ³Ý ûñí³ Ù³ëÇÝ, ÇÝãå»ë Ý³¨ ³ÛÉ ï»Õ»Ï³óáõÙÝ»ñ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êáõÛÝ ä³ÛÙ³Ý³·ÇñÁ å»ïù ¿ ÉÇÝÇ ·ñ³Ýóí³Í ³í³Ý¹³å³Ñ Ï³é³í³ñáõÃÛáõÝÝ»ñÇ ÏáÕÙÇó, Ñ³Ù³Ó³ÛÝ ØÇ³íáñí³Í ³½·»ñÇ Ï³½Ù³Ï»ñåáõÃÛ³Ý Î³ÝáÝ³¹ñáõÃÛ³Ý 102-ñ¹ Ñá¹í³Í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FF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Ç Ûáõñ³ù³ÝãÛáõñ Ù³ëÝ³ÏÇó, Ñ³Ù³Ó³ÛÝ Çñ ³½·³ÛÇÝ ÇÝùÝÇßË³ÝáõÃÛ³Ý Çñ³·áñÍÙ³Ý Ï³ñ·Ç, Çñ³íáõÝù áõÝÇ ¹áõñë ·³É ä³ÛÙ³Ý³·ñÇó, »Ã» Ý³ áñáßÇ, áñ ëáõÛÝ ä³ÛÙ³Ý³·ñÇ µáí³Ý¹³ÏáõÃÛ³Ý Ñ»ï Ï³åí³Í µ³ó³éÇÏ Ñ³Ý·³Ù³ÝùÝ»ñÁ íï³Ý·Ç ï³Ï »Ý ¹ÝáõÙ Çñ »ñÏñÇ ·»ñ³·áõÛÝ ß³Ñ»ñÁ: ¸áõñë ·³Éáõ Ù³ëÇÝ Ý³ »ñ»ù ³ÙÇë ³é³ç ï»Õ»Ï³óÝáõÙ ¿ ä³ÛÙ³Ý³·ñÇ µáÉáñ Ù³ëÝ³ÏÇóÝ»ñÇÝ ¨ ØÇ³íáñí³Í ³½·»ñÇ Ï³½Ù³Ï»ñåáõÃÛ³Ý ²Ýíï³Ý·áõÃÛ³Ý ËáñÑñ¹ÇÝ: î»Õ»Ï³óÙ³Ý Ù»ç å»ïù ¿ å³ñáõ</w:t>
        <w:softHyphen/>
        <w:t xml:space="preserve">Ý³ÏíÇ Ñ³Ûï³ñ³ñáõÃÛáõÝ µ³ó³éÇÏ Ñ³Ý·³Ù³ÝùÝ»ñÇ Ù³ëÇÝ, áñáÝù Ý³ ¹ÇïáõÙ ¿ áñå»ë Çñ  ·»ñ³·áõÛÝ ß³Ñ»ñÁ íï³Ý·Ç ï³Ï ¹Ýá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ä³ÛÙ³Ý³·ÇñÁ áõÅÇ Ù»ç ÙïÝ»Éáõó Ñ»ïá ùë³ÝÑÇÝ· ï³ñÇ ³Ýó ·áõÙ³ñíáõÙ ¿ ËáñÑñ¹³ÅáÕáí, áñå»ë½Ç áñáßíÇ, Ã» å»ïù ¿ ³ñ¹Ûáù ä³ÛÙ³Ý³·ÇñÁ ß³ñáõÝ³ÏÇ ÙÝ³É ³ÝÅ³ÙÏ»ï áõÅÇ Ù»ç Ï³Ù ä³ÛÙ³Ý³·ñÇ ·áñÍáÕáõÃÛáõÝÁ å»ïù ¿ ÉÇÝÇ »ñÏ³ñ³Ó·í³Í áñáß³ÏÇ Éñ³óáõóÇã Å³ÙÏ»ïáí Ï³Ù Å³Ù³Ý³Ï³Ñ³ïí³Íáí: ²Û¹ áñáßáõÙÁ ÁÝ¹áõÝíáõÙ ¿ ä³ÛÙ³Ý³·ñÇ Ù³ëÝ³ÏÇóÝ»ñÇ Ù»Í³Ù³ëÝáõÃÛ³Ùµ:</w:t>
      </w:r>
    </w:p>
    <w:p>
      <w:pPr>
        <w:pStyle w:val="Heading1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ÇñÁ, áñÇ ³Ý·É»ñ»Ý, éáõë»ñ»Ý, Çëå³Ý»ñ»Ý, ýñ³Ýë»ñ»Ý ¨ ãÇÝ³ñ»Ý ï»ùëï»ñÁ Ñ³í³ë³ñ³½áñ »Ý, Ç å³Ñ »Ý Ñ³ÝÓÝíáõÙ ³í³Ý¹³å³Ñ Ï³é³í³</w:t>
        <w:softHyphen/>
        <w:t>ñáõ</w:t>
        <w:softHyphen/>
        <w:t>ÃÛáõÝ</w:t>
        <w:softHyphen/>
        <w:t>Ý»ñÇ ³ñËÇíÝ»ñÇÝ: êáõÛÝ ä³ÛÙ³Ý³·ñÇ å³ïß³× Ï»ñåáí í³í»ñ³óí³Í å³ï</w:t>
        <w:softHyphen/>
        <w:t>×»Ý</w:t>
        <w:softHyphen/>
        <w:t>Ý»ñÁ ³í³Ý¹³å³Ñ Ï³é³í³ñáõÃÛáõÝÝ»ñÇ ÏáÕÙÇó áõÕ³ñÏíáõÙ »Ý ä³ÛÙ³Ý³·ÇñÁ ëïáñ³</w:t>
        <w:softHyphen/>
        <w:t>·ñ³Í ¨ Ýñ³Ý ÙÇ³ó³Í å»ïáõÃÛáõÝÝ»ñÇ Ï³á³í³ñ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FF"/>
          <w:lang w:val="en-US"/>
        </w:rPr>
      </w:pPr>
      <w:r>
        <w:rPr>
          <w:rFonts w:cs="Times Armenian" w:ascii="Times Armenian" w:hAnsi="Times Armenian"/>
          <w:color w:val="0000FF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` å³ïß³× Ï»ñåáí ÉÇ³½áñí³Í Ý»ñùáëïáñ³·ñÛ³É</w:t>
        <w:softHyphen/>
        <w:t>Ý»ñÁ ëïáñ³·ñ»óÇÝ ëáõÛÝ ä³ÛÙ³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»ñ»ù ûñÇÝ³ÏÇó, ÈáÝ¹áÝ, ØáëÏí³ ¨ ì³ßÇÝ·ïáÝ ù³Õ³ùÝ»ñáõÙ, 1968 Ãí³Ï³ÝÇ ÑáõÉÇëÇ 1-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ä³ÛÙ³Ý³·ÇñÁ Ð³Û³ëï³ÝÇ Ð³Ýñ³å»ïáõÃÛ³Ý Ñ³Ù³ñ áõÅÇ Ù»ç ¿ Ùï»É 1993 Ãí³Ï³ÝÇ ÑáõÝÇëÇ 2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1:02:00Z</dcterms:created>
  <dc:creator>Alik</dc:creator>
  <dc:description/>
  <dc:language>en-US</dc:language>
  <cp:lastModifiedBy>User</cp:lastModifiedBy>
  <cp:lastPrinted>2003-02-10T16:19:00Z</cp:lastPrinted>
  <dcterms:modified xsi:type="dcterms:W3CDTF">2004-08-18T07:25:00Z</dcterms:modified>
  <cp:revision>9</cp:revision>
  <dc:subject/>
  <dc:title>ä²ÚØ²Ü²Æ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659560</vt:r8>
  </property>
  <property fmtid="{D5CDD505-2E9C-101B-9397-08002B2CF9AE}" pid="3" name="_AuthorEmail">
    <vt:lpwstr>eduarm@abaceeli.am</vt:lpwstr>
  </property>
  <property fmtid="{D5CDD505-2E9C-101B-9397-08002B2CF9AE}" pid="4" name="_AuthorEmailDisplayName">
    <vt:lpwstr>Eduard Mkrtchian</vt:lpwstr>
  </property>
  <property fmtid="{D5CDD505-2E9C-101B-9397-08002B2CF9AE}" pid="5" name="_EmailSubject">
    <vt:lpwstr>Treaties</vt:lpwstr>
  </property>
</Properties>
</file>