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àÜìºÜòÆ²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ú¹³Ý³í»ñÇ Ù»ç Ï³ï³ñíáÕ Ñ³Ýó³·áñÍáõÃÛáõÝÝ»ñÇ ¨ áñáß³ÏÇ ³ÛÉ ·áñÍáÕáõÃÛáõÝÝ»ñÇ Ù³ëÇÝ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Ù³ëÝ³ÏÇó å»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Ç ÏÇñ³éÙ³Ý áÉáñ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ÏÇñ³éí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ùñ»³Ï³Ý Ñ³Ýó³·áñÍáõÃÛáõÝÝ»ñÇ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 xml:space="preserve">³ÛÝåÇëÇ ·áñÍáÕáõÃÛáõÝÝ»ñÇ ÝÏ³ïÙ³Ùµ, áñáÝù, ³ÝÏ³Ë Ýñ³ÝÇó, Ñ³Ýó³·áñÍáõÃÛáõÝ »Ý ¹ñ³Ýù Ñ³Ý¹Çë³ÝáõÙ, Ã» áã, Ï³ñáÕ »Ý íï³Ý·»É Ï³Ù íï³Ý·áõÙ »Ý û¹³Ý³íÇ, ¹ñ³ Ù»ç ·ïÝíáÕ ³ÝÓ³Ýó  Ï³Ù ·áõÛùÇ ³Ýíï³Ý·áõÃÛáõÝÁ, ÇÝãå»ë Ý³¨ ³ÛÝåÇëÇ ·áñÍáÕáõÃÛáõÝÝ»ñÇ ÝÏ³ïÙ³Ùµ, áñáÝù íï³Ý·áõÙ »Ý Ï³ñ·áõÏ³ÝáÝÇ å³Ñå³ÝáõÙÁ û¹³Ý³íÇ Ù»ç: 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³éáõÃÛ³Ùµ 3-ñ¹ ·ÉËáí Ý³Ë³ï»ëí³Í ¹»åù»ñÇ, ëáõÛÝ ÎáÝí»ÝóÇ³Ý ÏÇñ³éíáõÙ ¿ ³ÛÝ Ñ³Ýó³·áñÍáõÃÛáõÝÝ»ñÇ Ï³Ù ·áñÍáÕáõÃÛáõÝÝ»ñÇ ÝÏ³ïÙ³Ùµ, áñáÝù ³ÝÓÇ ÏáÕÙÇó Ï³ï³ñí»É »Ý áñ¨¿ ä³ÛÙ³Ý³íáñíáÕ å»ïáõÃÛ³Ý ·ñ³ÝóáõÙ áõÝ»óáÕ û¹³Ý³íÇ Ù»ç` ³Û¹ û¹³Ý³íÇ ÃéÇãùÇ ÁÝÃ³óùáõÙ, µ³ó ÍáíÇ Ù³Ï»ñ»ëÇÝ Ï³Ù ä»ïáõÃÛ³Ý ï³ñ³ÍùÇó ¹áõñë` áñ¨¿ ³ÛÉ ï³ñ³ÍùÇ Ù³Ï»ñ»ëÇÝ ·ïÝí»ÉÇë: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ÇÙ³ëïáí, û¹³Ý³íÁ Ñ³Ù³ñíáõÙ ¿ ÃéÇãùÇ Ù»ç ·ïÝíáÕ í»ñëÉ³óùÇ Ýå³ï³Ïáí ß³ñÅÇãÁ ÙÇ³óÝ»Éáõ å³ÑÇó ÙÇÝã¨ í³½ùÇ ³í³ñïÁ í³Ûñ¿çùÇ Å³Ù³Ý³Ï: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ãÇ ÏÇñ³éíáõÙ ½ÇÝí³Í áõÅ»ñÇ, Ù³ùë³ÛÇÝ ¨ áëïÇÏ³Ý³Ï³Ý Í³é³ÛáõÃÛáõÝÝ»ñÇ ÏáÕÙÇó ß³Ñ³·áñÍíáÕ û¹³Ý³í»ñÇ ÝÏ³ï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Ýó 4-ñ¹ Ñá¹í³ÍÇ ¹ñáõÛÃÝ»ñÁ Ë³Ëï»Éáõ ¨ ³ÛÝ ¹»åù»ñáõÙ, »ñµ û¹³Ý³íÇ Ï³Ù ¹ñ³ Ù»ç ·ïÝíáÕ ³ÝÓ³Ýó Ï³Ù ·áõÛùÇ ³Ýíï³Ý·áõÃÛáõÝÝ ¿ ¹³ å³Ñ³ÝçáõÙ, ëáõÛÝ ÎáÝí»ÝóÇ³ÛÇ áã ÙÇ ¹ñáõÛÃ ãå»ïù ¿ Ù»ÏÝ³µ³ÝíÇ áñå»ë ù³Õ³ù³Ï³Ý µÝáõÛÃÇ ùñ»³Ï³Ý Ñ³Ýó³·áñÍáõÃÛáõÝÝ»ñÇ, Ï³Ù é³ë³Û³Ï³Ý Ï³Ù ÏñáÝ³Ï³Ý Ëïñ³Ï³ÝáõÃÛ³Ý íñ³ ÑÇÙÝí³Í ùñ»³Ï³Ý Ñ³Ýó³·áñÍáõÃÛáõÝÝ»ñÇ ÝÏ³ïÙ³Ùµ áñ¨¿ ÙÇçáóÝ»ñ Ý³Ë³ï»ëáÕ Ï³Ù ÃáõÛÉ³ïñáÕ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í³½áñ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¹³Ý³íÇ ·ñ³ÝóÙ³Ý ä»ïáõÃÛáõÝÁ Çñ³í³ëáõ ¿ Çñ Çñ³í³½áñáõÃÛáõÝÝ Çñ³Ï³Ý³óÝ»É ³Û¹ û¹³Ý³íÇ Ù»ç Ï³ï³ñí³Í Ñ³Ýó³·áñÍáõÃÛáõÝÝ»ñÇ ¨ ·áñÍáÕáõÃÛáõÝÝ»ñÇ ÝÏ³ïÙ³Ùµ:</w:t>
      </w:r>
    </w:p>
    <w:p>
      <w:pPr>
        <w:pStyle w:val="TextBody"/>
        <w:numPr>
          <w:ilvl w:val="0"/>
          <w:numId w:val="14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Ó»éÝ³ñÏáõÙ ¿ ³ÛÝåÇëÇ ÙÇçáóÝ»ñ, áñáÝù Ï³ñáÕ »Ý ³ÝÑñ³Å»ßï ÉÇÝ»É áñå»ë û¹³Ý³íÇ ·ñ³ÝóÙ³Ý ä»ïáõÃÛáõÝ` Çñ Çñ³í³½áñáõÃÛáõÝÁ ³Û¹ û¹³Ý³íÇ Ù»ç Ï³ï³ñí³Í Ñ³Ýó³·áñÍáõÃÛ³Ý ÝÏ³ïÙ³Ùµ ë³ÑÙ³Ý»Éáõ Ñ³Ù³ñ:</w:t>
      </w:r>
    </w:p>
    <w:p>
      <w:pPr>
        <w:pStyle w:val="TextBody"/>
        <w:numPr>
          <w:ilvl w:val="0"/>
          <w:numId w:val="14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ãÇ µ³ó³éáõÙ ó³ÝÏ³ó³Í ùñ»³Ï³Ý Çñ³í³ëáõÃÛ³Ý Çñ³Ï³Ý³óáõÙÁ ³½·³ÛÇÝ ûñ³Ýë¹ñáõÃÛ³Ý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ñ³ÝóÙ³Ý å»ïáõÃÛáõÝ ãÑ³Ý¹Çë³óáÕ ä³ÛÙ³Ý³íáñíáÕ å»ïáõÃÛáõÝÁ ãÇ Ï³ñáÕ ³ñ·»ÉùÝ»ñ Ñ³ñáõó»É ÃéÇãù Çñ³Ï³Ý³óÝáÕ û¹³Ý³íÇ ÝÏ³ïÙ³Ùµ` ³Û¹ û¹³Ý³íÇ Ù»ç Ï³ï³ñí³Í Ñ³Ýó³·áñÍáõÃÛ³Ý ÝÏ³ïÙ³Ùµ Çñ Çñ³í³½áñáõÃÛáõÝÝ Çñ³Ï³Ý³óÝ»Éáõ Ýå³ï³Ïáí, µ³ó³éáõÃÛ³Ùµ Ñ»ï¨Û³É ¹»åù»ñ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Ñ³Ýó³·áñÍáõÃÛáõÝÁ Ï³ñáÕ ¿ Ñ»ï¨³ÝùÝ»ñ áõÝ»Ý³É ³Û¹ ä»ïáõÃÛ³Ý ï³ñ³Í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Ñ³Ýó³·áñÍáõÃÛáõÝÁ Ï³ï³ñí»É ¿ ³Û¹ å»ïáõÃÛ³Ý ù³Õ³ù³óáõ ÏáÕÙÇó Ï³Ù ³Û¹ å»ïáõÃÛ³Ý ù³Õ³ù³óáõ ¹»Ù, Ï³Ù ³Û¹ å»ïáõÃÛ³Ý ï³ñ³ÍùáõÙ Ùßï³å»ë µÝ³ÏíáÕ ³ÝÓÇ ÏáÕÙÇó Ï³Ù ³Û¹åÇëÇ ³ÝÓÇ ¹»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Ñ³Ýó³·áñÍáõÃÛáõÝÝ áõÕÕí³Í ¿ ³Û¹ ä»ïáõÃÛ³Ý ³Ýíï³Ý·áõÃÛ³Ý ¹»Ù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Ñ³Ýó³·áñÍáõÃÛáõÝÁ Ï³Û³ÝáõÙ ¿ ³Û¹ ä»ïáõÃÛáõÝáõÙ ·áñÍáÕ` û¹³Ý³í»ñÇ ÃéÇãùÝ»ñÇ ¨ ß³ñÅ»ñÇ í»ñ³µ»ñÛ³É Ï³ÝáÝÝ»ñÇ Ï³Ù Ï³ÝáÝ³Ï³ñ·»ñÇ Ë³ËïÙ³Ý Ù»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Çñ³í³½áñáõÃÛ³Ý Çñ³Ï³Ý³óáõÙÝ ³ÝÑñ³Å»ßï ¿ µ³½Ù³ÏáÕÙ ÙÇç³½·³ÛÇÝ Ñ³Ù³Ó³ÛÝ³·ñáí ë³ÑÙ³Ýí³Í ³Û¹ ä»ïáõÃÛ³Ý ó³ÝÏ³ó³Í å³ñï³íáñáõÃÛ³Ý Ï³ï³ñáõÙÝ ³å³Ñáí»Éáõ Ñ³Ù³ñ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3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ú¹³Ý³íÇ Ññ³Ù³Ý³ï³ñÇ ÉÇ³½áñáõÃÛáõÝÝ»ñÁ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¹ñáõÛÃÝ»ñÁ ã»Ý ÏÇñ³éíáõÙ ³ÛÝåÇëÇ Ñ³Ýó³·áñÍáõÃÛáõÝÝ»ñÇ ¨ ·áñÍáÕáõÃÛáõÝÝ»ñÇ ÝÏ³ïÙ³Ùµ, áñáÝù ³ÝÓÇ ÏáÕÙÇó Ï³ï³ñí»É Ï³Ù Ï³ï³ñÙ³Ý Ñ³Ù³ñ Ý³Ë³å³ïñ³ëïí»É »Ý ·ñ³ÝóÙ³Ý ä»ïáõÃÛ³Ý û¹³ÛÇÝ ï³ñ³ÍùáõÙ, µ³ó ÍáíÇ íñ³ Ï³Ù ó³ÝÏ³ó³Í å»ïáõÃÛ³Ý ï³ñ³ÍùÇó ¹áõñë ·ïÝíáÕ ßñç³ÝÇ íñ³ ÃéÇãù Çñ³Ï³Ý³óÝáÕ û¹³Ý³íÇ Ù»ç, »Ã» ÃéÇãùÇ í»ñçÇÝ Ï»ïÁ Ï³Ù í³Ûñ¿çùÇ Ñ³çáñ¹ Ý³Ë³Ýßí³Í Ï»ïÁ ·ïÝíáõÙ ¿ ·ñ³ÝóÙ³Ý ä»ïáõÃÛ³Ý ï³ñ³ÍùÇó ¹áõñë` ³ÛÉ ä»ïáõÃÛáõÝáõÙ, Ï³Ù »Ã» û¹³Ý³íÁ ß³ñáõÝ³ÏáõÙ ¿ ÃéÇãùÁ ·ñ³ÝóÙ³Ý ä»ïáõÃÛ³Ý ï³ñ³ÍùÇó ¹áõñë` ³ÛÉ ä»ïáõÃÛáõÝáõÙ, ¨ Ýßí³Í ³ÝÓÁ ß³ñáõÝ³Ï ·ïÝíáõÙ ¿ û¹³Ý³íÇ Ù»ç:</w:t>
      </w:r>
    </w:p>
    <w:p>
      <w:pPr>
        <w:pStyle w:val="TextBody"/>
        <w:numPr>
          <w:ilvl w:val="0"/>
          <w:numId w:val="12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1-ÇÝ Ñá¹í³ÍÇ 3-ñ¹ Ï»ïÇ ¹ñáõÛÃÝ»ñÇó, û¹³Ý³íÁ Ñ³Ù³ñíáõÙ ¿ ÃéÇãùÇ Ù»ç µ»éÝáõÙÇó Ñ»ïá ¹ñ³ µáÉáñ ¹éÝ»ñÇ ÷³ÏÙ³Ý å³ÑÇó ÙÇÝã¨ ³Û¹ ¹éÝ»ñÇó ó³ÝÏ³ó³Í Ù»ÏÇ µ³óáõÙÁ µ»éÝ³Ã³÷Ù³Ý Ýå³ï³Ïáí: Ð³ñÏ³¹ñí³Í í³Ûñ¿çùÇ ¹»åùáõÙ ëáõÛÝ ·ÉËÇ ¹ñáõÛÃÝ»ñÁ ß³ñáõÝ³ÏáõÙ »Ý ·áñÍ»É û¹³Ý³íÇ Ù»ç Ï³ï³ñí³Í Ñ³Ýó³·áñÍáõÃÛáõÝÝ»ñÇ ¨ ·áñÍáÕáõÃÛáõÝÝ»ñÇ ÝÏ³ïÙ³Ùµ` ÙÇÝã¨ Ñ³Ù³å³ï³ëË³Ý Çñ³í³ëáõ Ù³ñÙÇÝÝ»ñÁ å³ï³ëË³Ý³ïíáõÃÛáõÝ ãëï³ÝÓÝ»Ý û¹³Ý³íÇ ¨ ¹ñ³ Ù»ç ·ïÝíáÕ ³ÝÓ³Ýó ¨ ·áõÛùÇ ÝÏ³ï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û¹³Ý³íÇ Ññ³Ù³Ý³ï³ñÁ µ³í³ñ³ñ ÑÇÙù»ñ áõÝÇ »ÝÃ³¹ñ»Éáõ, áñ ³ÝÓÝ û¹³Ý³íÇ Ù»ç Ï³ï³ñ»É ¿ Ï³Ù å³ïñ³ëïíáõÙ ¿ Ï³ï³ñ»É 1-ÇÝ Ñá¹í³ÍÇ 1-ÇÝ Ï»ïáí ë³ÑÙ³Ýí³Í Ñ³Ýó³·áñÍáõÃÛáõÝ Ï³Ù ·áñÍáÕáõÃÛáõÝÝ»ñ, Ý³ Ï³ñáÕ ¿ Ýå³ï³Ï³Ñ³ñÙ³ñ ÙÇçáóÝ»ñ Ó»éÝ³ñÏ»É` Ý»ñ³éÛ³É ë³ÑÙ³Ý³÷³ÏÇã ÙÇçáóÝ»ñÁ, áñáÝù ³ÝÑñ³Å»ßï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û¹³Ý³íÇ, ¹ñ³ Ù»ç ·ïÝíáÕ ³ÝÓ³Ýó Ï³Ù ·áõÛùÇ ³Ýíï³·áõÃÛáõÝÝ ³å³Ñáí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û¹³Ý³íÇ Ù»ç Ï³ñ·áõÏ³ÝáÝÇ ¨ Ï³ñ·³å³ÑáõÃÛ³Ý å³Ñå³Ý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 xml:space="preserve">Ýñ³Ý ³Û¹ ³ÝÓÇÝ Çñ³í³ëáõ Ù³ñÙÇÝÝ»ñÇÝ Ñ³ÝÓÝ»Éáõ Ï³Ù, ëáõÛÝ ·ÉËÇ ¹ñáõÛÃÝ»ñÇÝ Ñ³Ù³å³ï³ëË³Ý, ³é³çÇÝë û¹³Ý³íÇó Çç»óÝ»Éáõ ÑÝ³ñ³íáñáõÃÛáõÝ ï³Éáõ Ñ³Ù³ñ: 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¹³Ý³íÇ Ññ³Ù³Ý³ï³ñÁ Ï³ñáÕ ¿ å³Ñ³Ýç»É ³ÝÓÝ³Ï³½ÙÇ ³ÛÉ ³Ý¹³ÙÝ»ñÇó Ï³Ù ¹ñ³Ýó ÃáõÛÉ³ïñ»É û·ÝáõÃÛáõÝ óáõó³µ»ñ»É, ÇëÏ áõÕ¨áñÝ»ñÇÝ ÃáõÛÉ³ïñ»É, µ³Ûó ¹ñ³ÝóÇó ãå³Ñ³Ýç»É û·ÝáõÃÛáõÝ óáõó³µ»ñ»É ó³ÝÏ³ó³Í ³ÛÝ ³ÝÓÇ ÝÏ³ïÙ³Ùµ ë³ÑÙ³Ý³÷³ÏÇã ÙÇçáóÝ»ñ ÏÇñ³é»Éáõ Ñ³Ù³ñ, áñÇ ÝÏ³ïÙ³Ùµ Ý³ Çñ³íáõÝù áõÝÇ ³Û¹åÇëÇ ÙÇçáóÝ»ñ ÏÇñ³é»Éáõ:  ²ÝÓÝ³Ï³½ÙÇ ó³ÝÏ³ó³Í ³Ý¹³Ù Ï³Ù ó³ÝÏ³ó³Í áõÕ¨áñ Ï³ñáÕ ¿ Ó»éÝ³ñÏ»É Ýå³ï³Ï³Ñ³ñÙ³ñ Ï³ÝË³ñ·»ÉÇã ÙÇçáóÝ»ñ ³é³Ýó ³Û¹åÇëÇ å³Ñ³ÝçÇ Ï³Ù ÃáõÛÉïíáõÃÛ³Ý, »Ã» Ý³ µ³í³ñ³ñ ÑÇÙù»ñ áõÝÇ »ÝÃ³¹ñ»Éáõ, áñ ³Û¹ ÙÇçáóÝ»ñÁ ËÇëï ³ÝÑ³å³Õ »Ý ¨ ³ÝÑñ³Å»ßï »Ý û¹³Ý³íÇ, ¹ñ³ Ù»ç ·ïÝíáÕ ³ÝÓ³Ýó Ï³Ù ·áõÛùÇ ³Ýíï³Ý·áõÃÛ³Ý ³å³Ñáí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-ñ¹ Ñá¹í³ÍÇÝ Ñ³Ù³å³ï³ëË³Ý ³ÝÓÇ ÝÏ³ïÙ³Ùµ ÏÇñ³éíáÕ ë³ÑÙ³Ý³÷³ÏÇã ÙÇçáóÝ»ñÁ ã»Ý ÏÇñ³éíáõÙ ó³ÝÏ³ó³Í ³ÛÝåÇëÇ Ï»ïÇ ï³ñ³ÍùÇó ¹áõñë, áñï»Õ û¹³Ý³íÁ í³Ûñ¿çù ¿ Ï³ï³ñáõÙ, µ³ó³éáõÃÛ³Ùµ ³ÛÝ ¹»åù»ñÇ, »ñµ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Û¹ Ï»ïÁ ·ïÝíáõÙ ¿ ëáõÛÝ ÎáÝí»ÝóÇ³ÛÇ Ù³ëÝ³ÏÇó ãÑ³Ý¹Çë³óáÕ å»ïáõÃÛ³Ý ï³ñ³ÍùáõÙ ¨ ³Û¹ å»ïáõÃÛ³Ý Çñ³í³ëáõ Ù³ñÙÇÝÝ»ñÁ ã»Ý ÃáõÛÉ³ïñáõÙ Çç»óÝ»É ³Û¹ ³ÝÓÇÝ û¹³Ý³íÇó, Ï³Ù »Ã» ³Û¹ ÙÇçáóÝ»ñÁ ÏÇñ³éí»É »Ý 6-ñ¹ Ñá¹í³ÍÇ 1· Ï»ïÇÝ Ñ³Ù³å³ï³ëË³Ý` Çñ³í³ëáõ Ù³ñÙÇÝÝ»ñÇÝ ³Û¹ ³ÝÓÇ Ñ³ÝÓÝáõÙÝ ³å³Ñáí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û¹³Ý³íÁ å³ñï³¹ñí³Í í³Ûñ¿çù ¿ Ï³ï³ñáõÙ, ¨ Ññ³Ù³Ý³ï³ñÁ Ç íÇ×³ÏÇ ãÇ ³Û¹ ³ÝÓÇÝ Ñ³ÝÓÝ»É Çñ³í³ëáõ Ù³ñÙÇÝÝ»ñÇÝ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 xml:space="preserve">³Û¹ ³ÝÓÁ Ñ³Ù³Ó³ÛÝáõÙ ¿, áñ ÃéÇãùÁ ß³ñáõÝ³ÏíÇ` Çñ ÝÏ³ïÙ³Ùµ ë³ÑÙ³Ý³÷³ÏÇã ÙÇçáóÝ»ñÇ ÏÇñ³éÙ³Ùµ: 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û¹³Ý³íÇ Ññ³Ù³Ý³ï³ñÁ, áñÇ Ù»ç ·ïÝíáõÙ ¿ ³ÝÓÁ, áñÇ ÝÏ³ïÙ³Ùµ, 6-ñ¹ Ñá¹í³ÍÇ ¹ñáõÛÃÝ»ñÇÝ Ñ³Ù³å³ï³ëË³Ý, ë³ÑÙ³Ý³÷³ÏÇã ÙÇçáóÝ»ñ »Ý ÏÇñ³éí»É, ÑÝ³ñ³íáñÇÝë ë»ÕÙ Å³ÙÏ»ïáõÙ ¨, »Ã» ÑÝ³ñ³íáñ ¿, ÙÇÝã¨ áñ¨¿ å»ïáõÃÛ³Ý ï³ñ³ÍùáõÙ í³Ûñ¿çù Ï³ï³ñ»ÉÁ, ï»Õ»Ï³óÝáõÙ ¿ ³Û¹ å»ïáõÃÛ³Ý Çñ³í³ëáõ Ù³ñÙÇÝÝ»ñÇÝ ³ÛÝ Ù³ëÇÝ, áñ û¹³Ý³íÇ Ù»ç ·ïÝíáõÙ ¿ ³ÝÓ, áñÇ ÝÏ³ïÙ³Ùµ ÏÇñ³éí»É »Ý ë³ÑÙ³Ý³÷³ÏÇã ÙÇçáóÝ»ñ ¨ Ñ³ÛïÝáõÙ ¿ ³ÝÓÇ ÝÏ³ïÙ³Ùµ ³Û¹ ÙÇçáóÝ»ñÇ ÏÇñ³éÙ³Ý å³ï×³é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¹³Ý³íÇ Ññ³Ù³Ý³ï³ñÁ Ï³ñáÕ ¿, áñù³Ýáí ¹³ ³ÝÑñ³Å»ßï ¿ 6-ñ¹ Ñá¹í³ÍÇ 1-ÇÝ Ï»ïÇ §³¦ ¨ §µ¦ »ÝÃ³Ï»ï»ñÇ Ýå³ï³ÏÝ»ñÇ Ñ³Ù³ñ, ó³ÝÏ³ó³Í ³ÛÝ å»ïáõÃÛ³Ý ï³ñ³ÍùáõÙ, áñï»Õ û¹³Ý³íÁ í³Ûñ¿çù ¿ Ï³ï³ñáõÙ, Çç»óÝ»É ó³ÝÏ³ó³Í ³ÝÓÇ, áñÇ ÝÏ³ïÙ³Ùµ Ý³ µ³í³ñ³ñ ÑÇÙù»ñ áõÝÇ »ÝÃ³¹ñ»Éáõ, áñ Ý³ û¹³Ý³íÇ Ù»ç Çñ³Ï³Ý³óñ»É ¿ Ï³Ù å³ïñ³ëïíáõÙ ¿ Çñ³Ï³Ý³óÝ»É 1-ÇÝ Ñá¹í³ÍÇ 1µ Ï»ïáí ë³ÑÙ³Ýí³Í ·áñÍáÕáõÃÛáõÝÁ: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¹³Ý³íÇ Ññ³Ù³Ý³ï³ñÁ ï»Õ»Ï³óÝáõÙ ¿ ³ÛÝ å»ïáõÃÛ³Ý Çñ³í³ëáõ Ù³ñÙÇÝÝ»ñÇÝ, áñÇ ï³ñ³ÍùáõÙ Ý³, ëáõÛÝ Ñá¹í³ÍÇ ¹ñáõÛÃÝ»ñÇÝ Ñ³Ù³å³ï³ëË³Ý Çç»óÝáõÙ ¿ áñ¨¿ ³ÝÓÇ, Çç»óÙ³Ý ÷³ëïÇ ¨ å³ï×³éÝ»ñÇ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7"/>
        </w:numPr>
        <w:ind w:left="789" w:hanging="78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¹³Ý³íÇ Ññ³Ù³Ý³ï³ñÁ Ï³ñáÕ ¿ ó³ÝÏ³ó³Í ³ÛÝ ä³ÛÙ³Ý³íáñíáÕ å»ïáõÃÛ³Ý, áñï»Õ û¹³Ý³íÁ í³Ûñ¿çù ¿ Ï³ï³ñáõÙ, Çñ³í³ëáõ Ù³ñÙÇÝÝ»ñÇÝ Ñ³ÝÓÝ»É ó³ÝÏ³ó³Í ³ÝÓÇ, »Ã» µ³í³ñ³ñ ÑÇÙù»ñ áõÝÇ »ÝÃ³¹ñ»Éáõ, áñ ³Û¹ ³ÝÓÝ û¹³Ý³íÇ Ù»ç Çñ³Ï³Ý³óñ»É ¿ ³ÛÝåÇëÇ ·áñÍáÕáõÃÛáõÝ, áñÁ, Ññ³Ù³Ý³ï³ñÇ Ï³ñÍÇùáí, Í³Ýñ Ñ³Ýó³·áñÍáõÃÛáõÝ ¿  Ñ³Ý¹Çë³ÝáõÙ` Ñ³Ù³Ó³ÛÝ û¹³Ý³íÇ ·ñ³ÝóÙ³Ý å»ïáõÃÛ³Ý ùñ»³Ï³Ý ûñ»Ýë¹ñáõÃÛ³Ý:</w:t>
      </w:r>
    </w:p>
    <w:p>
      <w:pPr>
        <w:pStyle w:val="Normal"/>
        <w:numPr>
          <w:ilvl w:val="0"/>
          <w:numId w:val="7"/>
        </w:numPr>
        <w:ind w:left="789" w:hanging="78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¹³Ý³íÇ Ññ³Ù³Ý³ï³ñÁ, ÑÝ³ñ³íáñÇÝë ë»ÕÙ Å³ÙÏ»ïáõÙ, ¨, »Ã» ÑÝ³ñ³íáñ ¿` ÙÇÝã¨ ä³ÛÙ³Ý³íáñíáÕ å»ïáõÃÛ³Ý ï³ñ³ÍùáõÙ û¹³Ý³íÇ í³Ûñ¿çù Ï³ï³ñ»ÉÝ ³ÛÝ ³ÝÓÇ Ñ»ï ÙÇ³ëÇÝ, áñÇÝ ³é³çÇÝë Ùï³¹ñí³Í ¿ Ñ³ÝÓÝ»É Ý³Ëáñ¹ Ï»ïÇ ¹ñáõÛÃÝ»ñÇÝ Ñ³Ù³å³ï³ëË³Ý, ³Û¹ å»ïáõÃÛ³Ý Çñ³í³ëáõ Ù³ñÙÇÝÝ»ñÇÝ Ñ³ÛïÝáõÙ ¿ ³Û¹ ³ÝÓÇÝ Ñ³ÝÓÝ»Éáõ Çñ Ùï³¹ñáõÃÛ³Ý ¨ Ñ³ÝÓÝÙ³Ý å³ï×³éÝ»ñÇ Ù³ëÇÝ:</w:t>
      </w:r>
    </w:p>
    <w:p>
      <w:pPr>
        <w:pStyle w:val="Normal"/>
        <w:numPr>
          <w:ilvl w:val="0"/>
          <w:numId w:val="7"/>
        </w:numPr>
        <w:ind w:left="789" w:hanging="78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¹³Ý³íÇ Ññ³Ù³Ý³ï³ñÁ ³ÛÝ Çñ³í³ëáõ Ù³ñÙÇÝÝ»ñÇÝ, áñáÝó Ý³ ëáõÛÝ Ñá¹í³ÍÇ ¹ñáõÛÃÝ»ñÇÝ Ñ³Ù³å³ï³ëË³Ý Ñ³ÝÓÝáõÙ ¿ ó³ÝÏ³ó³Í »ÝÃ³¹ñíáÕ Ñ³Ýó³·áñÍÇ, ïñ³Ù³¹ñáõÙ ¿ ³å³óáõÛóÝ»ñ ¨ ï»Õ»ÏáõÃÛáõÝÝ»ñ, áñáÝù ³éÏ³ »Ý Çñ Ùáï û¹³Ý³íÇ ·ñ³ÝóÙ³Ý å»ïáõÃÛ³Ý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¹³Ý³íÇ Ññ³Ù³Ý³ï³ñÁ, ³ÝÓÝ³Ï³½ÙÇ áñ¨¿ ³Ý¹³ÙÁ, û¹³Ý³íÇ ë»÷³Ï³Ý³ï»ñÁ Ï³Ù ß³Ñ³·áñÍáÕÁ, ³ÝÓÁ, áñÇ ³ÝáõÝÇó Çñ³Ï³Ý³óíáõÙ ¿ ÃéÇãùÁ, ³ÝÓÇ ÝÏ³ïÙ³Ùµ óáõó³µ»ñí³Í í»ñ³µ»ñÙáõÝùÇ ³éÝãáõÃÛ³Ùµ í³ñíáÕ ¹³ï³ùÝÝáõÃÛ³Ý Å³Ù³Ý³Ï áñ¨¿ å³ï³ëË³Ý³ïíáõÃÛáõÝ ã»Ý ÏñáõÙ ëáõÛÝ ÎáÝí»ÝóÇ³ÛÇ ¹ñáõÛÃÝ»ñÇÝ Ñ³Ù³å³ï³ëË³Ý ³Û¹ ³ÝÓÇ ÝÏ³ïÙ³Ùµ Ó»éÝ³ñÏí³Í ÙÇçáóÝ»ñÇ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ú¹³Ý³íÇ ³åûñÇÝÇ µéÝ³·ñ³í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16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Ã» û¹³Ý³íÇ Ù»ç ·ïÝíáÕ áñ¨¿ ³ÝÓ áõÅÇ ·áñÍ³¹ñÙ³Ý Ï³Ù áõÅ ·áñÍ³¹ñ»Éáõ ëå³éÝ³ÉÇùÇ ÙÇçáóáí ³åûñÇÝ³µ³ñ µéÝ³·ñ³íáõÙ Ï³Ù ÑëÏáÕáõÃÛ³Ý ï³Ï ¿ ³éÝáõÙ ÃéÇãù Çñ³Ï³Ý³óÝáÕ û¹³Ý³íÁ, Ï³Ù å³ïñ³ëïíáõÙ ¿ ³Û¹åÇëÇ ·áñÍáÕáõÃÛáõÝ Çñ³Ï³Ý³óÝ»É, ä³ÛÙ³Ý³íáñíáÕ å»ïáõÃÛáõÝÝ»ñÁ Ó»éÝ³ñÏáõÙ »Ý µáÉáñ ³ÝÑñ³Å»ßï ÙÇçáóÝ»ñÝ û¹³Ý³íÇ ÝÏ³ïÙ³Ùµ ûñÇÝ³Ï³Ý Ññ³Ù³Ý³ï³ñÇ ÑëÏáÕáõÃÛ³Ý í»ñ³Ï³Ý·ÝÙ³Ý Ï³Ù å³Ñå³ÝÙ³Ý Ñ³Ù³ñ: </w:t>
      </w:r>
    </w:p>
    <w:p>
      <w:pPr>
        <w:pStyle w:val="TextBody"/>
        <w:numPr>
          <w:ilvl w:val="0"/>
          <w:numId w:val="16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Ëáñ¹ Ñá¹í³Íáí Ý³Ë³ï»ëí³Í ¹»åù»ñáõÙ ä³ÛÙ³Ý³íáñíáÕ å»ïáõÃÛáõÝÁ, áñÇ ï³ñ³ÍùáõÙ í³Ûñ¿çù ¿ Ï³ï³ñáõÙ û¹³Ý³íÁ, ÑÝ³ñ³íáñÇÝë ë»ÕÙ Å³ÙÏ»ïáõÙ, ³Û¹ û¹³Ý³íÇÝ ¨ ¹ñ³ ³ÝÓÝ³Ï³½ÙÇÝ ÃáõÛÉ ¿ ï³ÉÇë ß³ñáõÝ³Ï»É ÃéÇãùÁ ¨ ûñÇÝ³Ï³Ý ë»÷³Ï³Ý³ï»ñ»ñÇÝ ¿ í»ñ³¹³ñÓÝáõÙ û¹³Ý³íÁ ¨ ¹ñ³ Ù»ç ·ïÝíáÕ µ»é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»ïáõÃÛáõÝÝ»ñÇ Çñ³íáõÝùÝ»ñÝ áõ å³ñï³Ï³ÝáõÃÛáõÝÝ»ñ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å»ïáõÃÛáõÝÁ ÃáõÛÉ ¿ ï³ÉÇë ³ÛÉ ä³ÛÙ³Ý³íáñíáÕ å»ïáõÃÛ³Ý ·ñ³ÝóáõÙ áõÝ»óáÕ û¹³Ý³íÇ Ññ³Ù³Ý³ï³ñÇÝ 8-ñ¹ Ñá¹í³ÍÇ 1-ÇÝ Ï»ïÇÝ Ñ³Ù³å³ï³ëË³Ý ó³Í Çç»óÝ»É ó³ÝÏ³ó³Í ³ÝÓÇ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3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å»ïáõÃÛáõÝÁ ÁÝ¹áõÝáõÙ ¿ û¹³Ý³íÇ Ññ³Ù³Ý³ï³ñÇ ÏáÕÙÇó 9-ñ¹ Ñá¹í³ÍÇ 1-ÇÝ Ï»ïÇÝ Ñ³Ù³å³ï³ëË³Ý Ñ³ÝÓÝ³Í ó³ÝÏ³ó³Í ³ÝÓÇ:</w:t>
      </w:r>
    </w:p>
    <w:p>
      <w:pPr>
        <w:pStyle w:val="TextBody"/>
        <w:numPr>
          <w:ilvl w:val="0"/>
          <w:numId w:val="3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í³ëïÇ³Ý³Éáí, áñ Ñ³Ý·³Ù³ÝùÝ»ñÝ ³Û¹ å³Ñ³ÝçáõÙ »Ý, Ûáõñ³ù³ÝãÛáõñ ä³ÛÙ³Ý³íáñíáÕ å»ïáõÃÛáõÝ Ï³É³ÝùÇ ï³Ï ¿ ³éÝáõÙ 11-ñ¹ Ñá¹í³ÍÇ 1-ÇÝ Ï»ïáí ë³ÑÙ³Ýí³Í ·áñÍáÕáõÃÛáõÝ Çñ³Ï³Ý³óÝ»Éáõ Ù»ç Ï³ëÏ³ÍÇ ï³Ï ·ïÝíáÕ ³ÝÓÇÝ Ï³Ù Ó»éÝ³ñÏáõÙ ¿ ³Û¹ ³ÝÓÇ, Ï³Ù Çñ ÏáÕÙÇó ÁÝ¹áõÝí³Í ó³ÝÏ³ó³Í ³ÝÓÇ Ý»ñÏ³ÛáõÃÛáõÝÝ ³å³ÑáíáÕ ³ÛÉ ÙÇçáóÝ»ñ: Î³É³ÝùÇ ï³Ï ³éÝ»ÉÁ ¨ ³ÛÉ ÙÇçáóÝ»ñÝ Çñ³Ï³Ý³óíáõÙ »Ý ïíÛ³É ä»ïáõÃÛ³Ý ûñ»Ýë¹ñáõÃÛ³ÝÁ Ñ³Ù³å³ï³ëË³Ý, ë³Ï³ÛÝ ¹ñ³Ýó Çñ³Ï³Ý³óáõÙÁ Ï³ñáÕ ¿ ß³ñáõÝ³Ïí»É ³ÛÝù³Ý Å³Ù³Ý³Ï, áñù³Ý ³ÝÑñ³Å»ßï ¿ ùñ»³¹³ï³í³ñ³Ï³Ý ÙÇçáó³éáõÙÝ»ñÇ Ï³Ù Ñ³ÝÓÝÙ³Ý Çñ³Ï³Ý³óÙ³Ý Ñ³Ù³ñ:</w:t>
      </w:r>
    </w:p>
    <w:p>
      <w:pPr>
        <w:pStyle w:val="TextBody"/>
        <w:numPr>
          <w:ilvl w:val="0"/>
          <w:numId w:val="3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1-ÇÝ Ï»ïÇ ¹ñáõÛÃÝ»ñÇÝ Ñ³Ù³å³ï³ëË³Ý Ï³É³ÝùÇ ï³Ï ·ïÝíáÕ ó³ÝÏ³ó³Í ³ÝÓÇÝ óáõó³µ»ñíáõÙ ¿ ³ÝÑñ³Å»ßï ûÅ³Ý¹³ÏáõÃÛáõÝ ³ÛÝ ä»ïáõÃÛ³Ý Ñ³Ù³å³ï³ëË³Ý Ý»ñÏ³Û³óáõóãÇ Ñ»ï Ï³å Ñ³ëï³ï»Éáõ Ñ³Ù³ñ, áñÇ ù³Õ³ù³óÇÝ ¿ Ý³ Ñ³Ý¹Çë³ÝáõÙ:</w:t>
      </w:r>
    </w:p>
    <w:p>
      <w:pPr>
        <w:pStyle w:val="TextBody"/>
        <w:numPr>
          <w:ilvl w:val="0"/>
          <w:numId w:val="3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ä³ÛÙ³Ý³íáñíáÕ å»ïáõÃÛáõÝÁ, áñÇÝ 9-ñ¹ Ñá¹í³ÍÇ 1-ÇÝ Ï»ïÇÝ Ñ³Ù³å³ï³ëË³Ý Ñ³ÝÓÝíáõÙ ¿ ³ÝÓÁ Ï³Ù áñÇ ï³ñ³ÍùáõÙ û¹³Ý³íÁ í³Ûñ¿çù ¿ Ï³ï³ñáõÙ 11-ñ¹ Ñá¹í³ÍÇ 1-ÇÝ Ï»ïáí ë³ÑÙ³Ýí³Í ·áñÍáÕáõÃÛ³Ý Çñ³Ï³Ý³óáõÙÇó Ñ»ïá, ³ÝÙÇç³å»ë Ó»éÝ³ñÏáõÙ ¿ ÷³ëï»ñÇ Ý³Ë³ùÝÝáõÃÛáõÝ:</w:t>
      </w:r>
    </w:p>
    <w:p>
      <w:pPr>
        <w:pStyle w:val="TextBody"/>
        <w:numPr>
          <w:ilvl w:val="0"/>
          <w:numId w:val="3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µ ä»ïáõÃÛáõÝÁ ëáõÛÝ Ñá¹í³ÍÇÝ Ñ³Ù³å³ï³ëË³Ý ³ÝÓÇÝ Ï³É³ÝùÇ ï³Ï ¿ ³éÝáõÙ, ³ÛÝ ³ÝÙÇç³å»ë û¹³Ý³íÇ ·ñ³ÝóÙ³Ý ä»ïáõÃÛ³ÝÁ, Ï³É³ÝùÇ ï³Ï ³éÝí³Í ³ÝÓÇ ù³Õ³ù³óÇáõÃÛ³Ý ä»ïáõÃÛ³ÝÝ, ÇÝãå»ë Ý³¨, »Ã» Ýå³ï³Ï³Ñ³ñÙ³ñ ¿ ·ïÝáõÙ, ³ÛÉ ß³Ñ³·ñ·Çé ä»ïáõÃÛáõÝÝ»ñÇÝ ï»Õ»Ï³óÝáõÙ ¿ ³Û¹ ³ÝÓÇÝ Ï³É³ÝùÇ ï³Ï ³éÝ»Éáõ ÷³ëïÇ ¨ Ï³É³ÝùÇ ï³Ï ³éÝ»Éáõ ÑÇÙù»ñÇ Ù³ëÇÝ: êáõÛÝ Ñá¹í³ÍÇ 4-ñ¹ Ï»ïáí Ý³Ë³ï»ëí³Í Ý³Ë³ùÝÝáõÃÛáõÝÝ Çñ³Ï³Ý³óÝáÕ ä»ïáõÃÛáõÝÁ ³ÝÑ³å³Õ Ñ³ÛïÝáõÙ ¿ Çñ ÏáÕÙÇó Ç Ñ³Ûï µ»ñí³Í ïíÛ³ÉÝ»ñÇ Ù³ëÇÝ í»ñÁ Ýßí³Í ä»ïáõÃÛáõÝÝ»ñÇÝ ¨ ÝßáõÙ ¿ Çñ³í³½áñáõÃÛáõÝ Çñ³Ï³Ý³óÝ»Éáõ Çñ Ùï³¹ñáõÃÛ³Ý Ù³ë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4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áñ¨¿ ³ÝÓ ó³Í ¿ Çç»óí»É 8-ñ¹ Ñá¹í³ÍÇ 1-ÇÝ Ï»ïÇ ¹ñáõÛÃÝ»ñÇÝ Ñ³Ù³å³ï³ëË³Ý, Ï³Ù Ñ³ÝÓÝí»É ¿ 9-ñ¹ Ñá¹í³ÍÇ 1-ÇÝ Ï»ïÇ ¹ñáõÛÃÝ»ñÇÝ Ñ³Ù³å³ï³ëË³Ý, Ï³Ù ó³Í ¿ Çç»óí»É 11-ñ¹ Ñá¹í³ÍÇ 1-ÇÝ Ï»ïáí ë³ÑÙ³Ýí³Í ·áñÍáÕáõÃÛáõÝÝ Çñ³Ï³Ý³óÝ»Éáõó Ñ»ïá, ¨ »Ã» Ýßí³Í ³ÝÓÁ ãÇ Ï³ñáÕ Ï³Ù ãÇ ó³ÝÏ³ÝáõÙ ß³ñáõÝ³Ï»É ÃéÇãùÁ, ¨ í³Ûñ¿çùÇ å»ïáõÃÛáõÝÁ Ññ³Å³ñíáõÙ ¿ ÁÝ¹áõÝ»É Ýñ³Ý, ³Û¹ å»ïáõÃÛáõÝÁ Ï³ñáÕ ¿, »Ã» ïíÛ³É ³ÝÓÁ í»ñçÇÝÇë ù³Õ³ù³óÇ Ï³Ù í»ñçÇÝÇë ï³ñ³ÍùáõÙ Ùßï³å»ë µÝ³ÏíáÕ ³ÝÓ ãÇ Ñ³Ý¹Çë³ÝáõÙ, í»ñ³¹³ñÓÝ»É ³Û¹ ³ÝÓÇÝ ³ÛÝ å»ïáõÃÛ³ÝÁ, áñÇ ù³Õ³ù³óÇÝ ¿ Ý³ Ñ³Ý¹Çë³ÝáõÙ Ï³Ù áñÇ ï³ñ³ÍùáõÙ Ùßï³å»ë µÝ³ÏíáõÙ ¿, Ï³Ù ¿É ³ÛÝ å»ïáõÃÛ³Ý ï³ñ³Íù, áñï»Õ ³ÝÓÁ ëÏë»É ¿ñ ÃéÇãùÁ:</w:t>
      </w:r>
    </w:p>
    <w:p>
      <w:pPr>
        <w:pStyle w:val="TextBody"/>
        <w:numPr>
          <w:ilvl w:val="0"/>
          <w:numId w:val="4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Í Çç»óÝ»ÉÁ, Ñ³ÝÓÝáõÙÁ, Ï³É³ÝùÇ ï³Ï ³éÝ»ÉÁ ¨ 13-ñ¹ Ñá¹í³ÍÇ 2-ñ¹ Ï»ïáí Ý³Ë³ï»ëí³Í ³ÛÉ ÙÇçáóÝ»ñÁ, ÇÝãå»ë Ý³¨ Ýßí³Í ³ÝÓÇÝ í»ñ³¹³ñÓÝ»ÉÁ ãÇ ¹ÇïíáõÙ áñå»ë ÙáõïùÇ ÃáõÛÉïíáõÃÛáõÝ Ñ³Ù³å³ï³ëË³Ý å»ïáõÃÛ³Ý ï³ñ³Íù Ñ³Ù³Ó³ÛÝ ³Û¹ å»ïáõÃÛ³Ý` ³ÝÓ³Ýó ÙáõïùÇ Ï³Ù  ÙáõïùÇ ÃáõÛÉïíáõÃÛ³Ý Ï³ñ·Á ë³ÑÙ³ÝáÕ ûñ»Ýë¹ñáõÃÛ³Ý, ¨ ëáõÛÝ ÎáÝí»ÝóÇ³ÛÇ áã ÙÇ ¹ñáõÛÃ ãÇ ³½¹áõÙ ïíÛ³É ä³ÛÙ³Ý³íáñíáÕ å»ïáõÃÛ³Ý ³ÛÝ ûñ»Ýë¹ñ³Ï³Ý ¹ñáõÛÃÝ»ñÇ íñ³, áñáÝù Ï³ñ·³íáñáõÙ »Ý Çñ ï³ñ³ÍùÇó ³ÝÓ³Ýó ³ñï³ùëáõÙ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6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Ýó 14-ñ¹ Ñá¹í³ÍÇ ¹ñáõÛÃÝ»ñÁ Ë³Ëï»Éáõ, ó³ÝÏ³ó³Í ³ÝÓ, áñÁ ó³Í ¿ Çç»óí»É 8-ñ¹ Ñá¹í³ÍÇ 1-ÇÝ Ï»ïÇ ¹ñáõÛÃÝ»ñÇÝ Ñ³Ù³å³ï³ëË³Ý, Ï³Ù Ñ³ÝÓÝí»É ¿ 9-ñ¹ Ñá¹í³ÍÇ 1-ÇÝ Ï»ïÇ ¹ñáõÛÃÝ»ñÇÝ Ñ³Ù³å³ï³ëË³Ý, Ï³Ù ó³Í ¿ Çç»óí»É 11-ñ¹ Ñá¹í³ÍÇ 1-ÇÝ Ï»ïáí ë³ÑÙ³Ýí³Í ·áñÍáÕáõÃÛáõÝÝ Çñ³Ï³Ý³óÝ»Éáõó Ñ»ïá, ¨ áñÁ ó³ÝÏ³ÝáõÙ ¿ ß³ñáõÝ³Ï»É ÃéÇãùÁ, Ï³ñáÕ ¿ ÑÝ³ñ³íáñÇÝë ë»ÕÙ Å³ÙÏ»ïáõÙ ß³ñáõÝ³Ï»É ³ÛÝ ¹»åÇ ó³ÝÏ³ó³Í Ï»ï` Çñ ÁÝïñáõÃÛ³Ùµ, å³ÛÙ³Ýáí, áñ Çñ Ý»ñÏ³ÛáõÃÛáõÝÁ ãÇ å³Ñ³ÝçíáõÙ í³Ûñ¿çùÇ å»ïáõÃÛ³Ý ûñ»Ý¹ñáõÃÛ³Ùµ ùñ»³¹³ï³í³ñ³Ï³Ý ÙÇçáó³éáõÙÝ»ñÇ Ï³Ù Ñ³ÝÓÝÙ³Ý Çñ³Ï³Ý³óÙ³Ý Ñ³Ù³ñ:</w:t>
      </w:r>
    </w:p>
    <w:p>
      <w:pPr>
        <w:pStyle w:val="TextBody"/>
        <w:numPr>
          <w:ilvl w:val="0"/>
          <w:numId w:val="6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Ýó ³ÝÓ³Ýó ÙáõïùÇ Ï³Ù ÙáõïùÇ ÃáõÛÉïíáõÃÛ³Ý, ÇÝãå»ë Ý³¨ Çñ ï³ñ³ÍùÇó ³ÝÓ³Ýó Ñ³ÝÓÝÙ³Ý Ï³Ù ³ñï³ùëÙ³Ý Ï³ñ·Á ë³ÑÙ³ÝáÕ Çñ ûñ»Ýë¹ñáõÃÛáõÝÁ Ë³Ëï»Éáõ, ä³ÛÙ³Ý³íáñíáÕ å»ïáõÃÛáõÝÁ, áñÇ ï³ñ³ÍùáõÙ ³ÝÓÁ ó³Í ¿ Çç»óí»É 8-ñ¹ Ñá¹í³ÍÇ 1-ÇÝ Ï»ïÇ ¹ñáõÛÃÝ»ñÇÝ Ñ³Ù³å³ï³ëË³Ý, Ï³Ù Ñ³ÝÓÝí»É ¿ 9-ñ¹ Ñá¹í³ÍÇ 1-ÇÝ Ï»ïÇ ¹ñáõÛÃÝ»ñÇÝ Ñ³Ù³å³ï³ëË³Ý, Ï³Ù ó³Í ¿ Çç»É ¨ ·ïÝíáõÙ ¿ 11-ñ¹ Ñá¹í³ÍÇ 1-ÇÝ Ï»ïáí ë³ÑÙ³Ýí³Í ·áñÍáÕáõÃÛáõÝÝ Çñ³Ï³Ý³óÝ»Éáõ Ï³ëÏ³ÍÇ ï³Ï, ³Û¹ ³ÝÓÇ ÝÏ³ïÙ³Ùµ` í»ñçÇÝÇë å³ßïå³ÝáõÃÛ³Ý ¨ ³Ýíï³Ý·áõÃÛ³Ý Ýå³ï³Ïáí, óáõó³µ»ñáõÙ ¿ áã å³Ï³ë µ³ñÛ³ó³Ï³Ù í»ñ³µ»ñÙáõÝù, ÇÝã ³Û¹åÇëÇ ä³ÛÙ³Ý³íáñíáÕ å»ïáõÃÛ³Ý ù³Õ³ù³óÇÝ»ñÇ ÝÏ³ïÙ³Ùµ ÝÙ³Ý Ñ³Ý·³Ù³ÝùÝ»ñáõÙ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ÛÉ ¹ñáõÛÃ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5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å»ïáõÃÛáõÝÝ»ñÝ Ñ³ÝÓÝÙ³Ý Ýå³ï³ÏÝ»ñÇ Ñ³Ù³ñ, û¹³Ý³íÇ Ù»ç Ï³ï³ñí³Í Ñ³Ýó³·áñÍáõÃÛáõÝÝ»ñÁ ¹Çï³ñÏáõÙ ¿ ³ÛÝå»ë, Çµñ ¹ñ³Ýù Ï³ï³ñí»É ¿ áã ÙÇ³ÛÝ ¹ñ³Ýó Ï³ï³ñÙ³Ý í³ÛñáõÙ, ³ÛÉ Ý³¨ û¹³Ý³íÇ ·ñ³ÝóÙ³Ý ä»ïáõÃÛáõÝÝ»ñÇ ï³ñ³ÍùáõÙ:</w:t>
      </w:r>
    </w:p>
    <w:p>
      <w:pPr>
        <w:pStyle w:val="TextBody"/>
        <w:numPr>
          <w:ilvl w:val="0"/>
          <w:numId w:val="5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Ýó Ý³Ëáñ¹ Ï»ïÇ ¹ñáõÛÃÝ»ñÁ Ë³Ëï»Éáõ, ëáõÛÝ ÎáÝí»ÝóÇ³ÛÇ áã ÙÇ ¹ñáõÛÃ ãÇ ¹Çï³ñÏíáõÙ áñå»ë Ñ³ÝÓÝÙ³Ý Ï³ï³ñáõÙÁ å³ñï³¹ñáÕ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ï³ùÝÝáõÃÛ³Ý ¨ Ï³É³ÝùÇ ï³Ï ³éÝ»Éáõ ÙÇçáó³éáõÙÝ»ñÝ Çñ³Ï³Ý³óÝ»ÉÇë, ÇÝãå»ë Ý³¨ û¹³Ý³íÇ Ù»ç Ï³ï³ñí³Í áñ¨¿ Ñ³Ýó³·áñÍáõÃÛ³Ý ³éÝãáõÃÛ³Ùµ Çñ»Ýó Çñ³í³½áñáõÃÛáõÝÝ Çñ³Ï³Ý³óÝ»ÉÇë, ä³ÛÙ³Ý³íáñíáÕ å»ïáõÃÛáõÝÝ»ñÁ å³ïß³× áõß³¹ñáõÃÛáõÝ »Ý ¹³ñÓÝáõÙ û¹³ÛÇÝ Ý³í³·Ý³óáõÃÛ³Ý ³Ýíï³Ý·áõÃÛ³Ý ¨ ³ÛÉ ß³Ñ»ñÇ å³Ñå³ÝÙ³Ý ³ÝÑñ³Å»ßïáõÃÛ³ÝÁ ¨ ·áñÍáõÙ »Ý ³ÛÝå»ë, áñ ÑÝ³ñ³íáñÇÝë Ëáõë³÷»Ý û¹³Ý³íÇ, ¹ñ³ áõÕ¨áñÝ»ñÇ, ³ÝÓÝ³Ï³½ÙÇ Ï³Ù µ»éÇ ãÑÇÙÝ³íáñí³Í áõß³óáõÙÝ»ñÇó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ä³ÛÙ³Ý³íáñíáÕ å»ïáõÃÛáõÝÝ»ñÁ ÑÇÙÝ³¹ñáõÙ »Ý û¹³ÛÇÝ ïñ³Ýëåáñï³ÛÇÝ Ñ³Ù³ï»Õ ß³Ñ³·áñÍáÕ Ï³½Ù³Ï»ñåáõÃÛáõÝÝ»ñ Ï³Ù Ñ³Ù³ï»Õ Ï³Ù ÙÇç³½·³ÛÇÝ ·ñ³ÝóÙ³Ý »ÝÃ³Ï³ û¹³Ý³í»ñÇ ß³Ñ³·áñÍÙ³Ý ÙÇç³½·³ÛÇÝ ·áñÍ³Ï³ÉáõÃÛáõÝÝ»ñ, ³Û¹ ä»ïáõÃÛáõÝÝ»ñÁ Ñ³Ù³å³ï³ëË³Ý Ï»ñåáí Ûáõñ³ù³ÝãÛáõñ û¹³Ý³íÇ Ñ³Ù³ñ Çñ»Ýó ÃíÇó Ýß³Ý³ÏáõÙ »Ý ÙÇ ä»ïáõÃÛáõÝ, áñÁ ¨ Çñ³Ï³Ý³óÝáõÙ ¿ Çñ³í³½áñáõÃÛáõÝÁ ¨ ëáõÛÝ ÎáÝí»ÝóÇ³ÛÇ ÇÙ³ëïáí Ñ³Ý¹»ë ¿ ·³ÉÇë áñå»ë ·ñ³ÝóÙ³Ý ä»ïáõÃÛáõÝ, ¨ ³Û¹ Ù³ëÇÝ Í³ÝáõóáõÙ »Ý ø³Õ³ù³óÇ³Ï³Ý ³íÇ³óÇ³ÛÇ ÙÇç³½·³ÛÇÝ Ï³½Ù³Ï»ñåáõÃÛ³ÝÁ, áñÝ ³Û¹ Í³ÝáõóáõÙÝ ÷áË³ÝóáõÙ ¿ ëáõÛÝ ÎáÝí»ÝóÇ³ÛÇ µáÉáñ ³Ý¹³Ù å»ïáõÃÛáõÝÝ»ñ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7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½ñ³÷³ÏÇã ¹ñáõÛÃ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Ýã¨ 21-ñ¹ Ñá¹í³Íáí ë³ÑÙ³Ýí³Í Ï³ñ·áí ëáõÛÝ ÎáÝí»ÝóÇ³ÛÇ áõÅÇ Ù»ç ÙïÝ»Éáõ å³ÑÁ, ³ÛÝ µ³ó ¿ ëïáñ³·ñÙ³Ý Ñ³Ù³ñ ó³ÝÏ³ó³Í å»ïáõÃÛ³Ý ÏáÕÙÇó, áñÝ ³Û¹ å³ÑÇ ¹ñáõÃÛ³Ùµ Ñ³Ý¹Çë³ÝáõÙ ¿ ØÇ³íáñí³Í ³½·»ñÇ Ï³½Ù³Ï»ñåáõÃÛ³Ý Ï³Ù ¹ñ³ Ù³ëÝ³·Çï³óí³Í Ù³ñÙÇÝÝ»ñÇó áñ¨¿ Ù»ÏÇ ³Ý¹³Ù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0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9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»ÝÃ³Ï³ ¿ í³í»ñ³óÙ³Ý ³ÛÝ ëïáñ³·ñ³Í ä»ïáõÃÛáõÝÝ»ñÇ ÏáÕÙÇó` í»ñçÇÝÝ»ñÇë ë³ÑÙ³Ý³¹ñáõÃÛ³Ùµ ë³ÑÙ³Ýí³Í Ï³ñ·áí:</w:t>
      </w:r>
    </w:p>
    <w:p>
      <w:pPr>
        <w:pStyle w:val="TextBody"/>
        <w:numPr>
          <w:ilvl w:val="0"/>
          <w:numId w:val="9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í»ñ³·ñ»ñÝ Ç å³Ñ »Ý Ñ³ÝÓÝíáõÙ ø³Õ³ù³óÇ³Ï³Ý ³íÇ³óÇ³ÛÇ ÙÇç³½·³ÛÇÝ Ï³½Ù³Ï»ñåáõÃÛ³Ý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1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18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` ³ÛÝ ëïáñ³·ñ³Í ï³ëÝ»ñÏáõ ä»ïáõÃÛáõÝÝ»ñÇ ÏáÕÙÇó í³í»ñ³·ñ»ñÝ Ñ³ÝÓÝ»ÉáõÝ å»ë, ³Û¹ ä»ïáõÃÛáõÝÝ»ñÇ Ñ³Ù³ñ áõÅÇ Ù»ç ¿ ÙïÝáõÙ 12-ñ¹ í³í»ñ³·ñÇ Ç å³Ñ Ñ³ÝÓÝÙ³Ý å³ÑÇó 90-ñ¹ ûñÁ: Ð»ï³·³ÛáõÙ ³ÛÝ í³í»ñ³óÝáÕ Ûáõñ³ù³ÝãÛáõñ ä»ïáõÃÛ³Ý Ñ³Ù³ñ ÎáÝí»ÝóÇ³Ý áõÅÇ Ù»ç ¿ ÙïÝáõÙ ïíÛ³É ä»ïáõÃÛ³Ý ÏáÕÙÇó í³í»ñ³·ÇñÝ Ç å³Ñ Ñ³ÝÓÝ»Éáõ å³ÑÇó 90-ñ¹ ûñÁ:</w:t>
      </w:r>
    </w:p>
    <w:p>
      <w:pPr>
        <w:pStyle w:val="TextBody"/>
        <w:numPr>
          <w:ilvl w:val="0"/>
          <w:numId w:val="18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ÅÇ Ù»ç ÙïÝ»Éáõó Ñ»ïá ëáõÛÝ ÎáÝí»ÝóÇ³Ý ø³Õ³ù³óÇ³Ï³Ý ³íÇ³óÇ³ÛÇ ÙÇç³½·³ÛÇÝ Ï³½Ù³Ï»ñåáõÃÛ³Ý ÏáÕÙÇó ·ñ³ÝóíáõÙ ¿ ØÇ³íáñí³Í ³½·»ñÇ Ï³½Ù³Ï»ñåáõÃÛ³Ý ¶ÉË³íáñ ù³ñïáõÕ³ñÇ Ùáï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2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17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ÅÇ Ù»ç ÙïÝ»Éáõó Ñ»ïá ëáõÛÝ ÎáÝí»ÝóÇ³ÛÇÝ ÙÇ³Ý³ÉÁ µ³ó ¿ ÉÇÝ»Éáõ ØÇ³íáñí³Í ³½·»ñÇ Ï³½Ù³Ï»ñåáõÃÛ³Ý Ï³Ù ¹ñ³ Ù³ëÝ³·Çï³óí³Í Ù³ñÙÇÝÝ»ñÇó áñ¨¿ Ù»ÏÇ ³Ý¹³Ù Ñ³Ý¹Çë³óáÕ ó³ÝÏ³ó³Í å»ïáõÃÛ³Ý Ñ³Ù³ñ:</w:t>
      </w:r>
    </w:p>
    <w:p>
      <w:pPr>
        <w:pStyle w:val="TextBody"/>
        <w:numPr>
          <w:ilvl w:val="0"/>
          <w:numId w:val="17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³Ý ÏáÕÙÇó ÎáÝí»ÝóÇ³ÛÇÝ ÙÇ³Ý³ÉÁ Ï³ï³ñíáõÙ ¿ ÙÇ³Ý³Éáõ Ù³ëÇÝ ³ÏïÁ ø³Õ³ù³óÇ³Ï³Ý ³íÇ³óÇ³ÛÇ ÙÇç³½·³ÛÇÝ Ï³½Ù³Ï»ñåáõÃÛ³ÝÝ Ç å³Ñ Ñ³ÝÓÝ»Éáõ ÙÇçáóáí ¨ áõÅÇ Ù»ç ¿ ÙïÝáõÙ Ç å³Ñ Ñ³ÝÓÝ»Éáõ å³ÑÇó 90-ñ¹ 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3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10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ä³ÛÙ³Ý³íáñíáÕ å»ïáõÃÛáõÝ Ï³ñáÕ ¿ ã»ÕÛ³É Ñ³Ûï³ñ³ñ»É ëáõÛÝ ÎáÝí»ÝóÇ³Ý` ø³Õ³ù³óÇ³Ï³Ý ³íÇ³óÇ³ÛÇ ÙÇç³½·³ÛÇÝ Ï³½Ù³Ï»ñåáõÃÛ³ÝÝ ³Û¹ Ù³ëÇÝ ·ñ³íáñ Í³ÝáõóáõÙ áõÕ³ñÏ»Éáõ ÙÇçáóáí:</w:t>
      </w:r>
    </w:p>
    <w:p>
      <w:pPr>
        <w:pStyle w:val="TextBody"/>
        <w:numPr>
          <w:ilvl w:val="0"/>
          <w:numId w:val="10"/>
        </w:numPr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»ÕÛ³É Ñ³Ûï³ñ³ñáõÙÝ áõÅÇ Ù»ç ¿ ÙïÝáõÙ ø³Õ³ù³óÇ³Ï³Ý ³íÇ³óÇ³ÛÇ ÙÇç³½·³ÛÇÝ Ï³½Ù³Ï»ñåáõÃÛ³Ý ÏáÕÙÇó Ýßí³Í Í³ÝáõóáõÙÝ ëï³Ý³Éáõ ûñí³ÝÇó í»ó ³ÙÇë Ñ»ï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4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8"/>
        </w:numPr>
        <w:tabs>
          <w:tab w:val="left" w:pos="720" w:leader="none"/>
          <w:tab w:val="left" w:pos="789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»ñÏáõ Ï³Ù ³í»ÉÇ ä³ÛÙ³Ý³íáñíáÕ å»ïáõÃÛáõÝÝ»ñÇ ÙÇç¨ ëáõÛÝ ÎáÝí»ÝóÇ³ÛÇ ¹ñáõÛÃÝ»ñÇ Ù»ÏÝ³µ³ÝÙ³Ý Ï³Ù ÏÇñ³éÙ³Ý Ñ³ñó»ñÇ í»ñ³µ»ñÛ³É Í³·³Í ï³ñ³Ó³ÛÝáõÃÛáõÝÝ»ñÇ Ï³ñ·³íáñáõÙÁ µ³Ý³ÏóáõÃÛáõÝÝ»ñÇ ÙÇçáóáí ³ÝÑÝ³ñ ¿, ³å³, í»×Ç Ù»ç ÁÝ¹·ñÏí³Í ó³ÝÏ³ó³Í ä»ïáõÃÛ³Ý ¹ÇÙáõÙÇ Ñ³Ù³Ó³ÛÝ, ³ÛÝ »ÝÃ³Ï³ ¿ ÷áË³ÝóÙ³Ý Çñ³í³ñ³ñáõÃÛ³Ý: ºÃ» Çñ³í³ñ³ñáõÃÛ³Ý Ù³ëÇÝ ¹ÇÙáõÙÁ Ý»ñÏ³Û³óÝ»Éáõ å³ÑÇó í»ó ³Ùëí³ ÁÝÃ³óùáõÙ ÎáÕÙ»ñÁ Çñ³í³ñ³ñáõÃÛ³Ý Ï³½Ù³Ï»ñåÙ³Ý Ñ³ñó»ñÇ í»ñ³µ»ñÛ³É Ñ³Ù³Ó³ÛÝáõÃÛáõÝ Ó»éù ã»Ý µ»ñáõÙ, ³å³ ³Û¹ ÎáÕÙ»ñÇó ó³ÝÏ³ó³Í Ù»ÏÇ ¹ÇÙáõÙÇ Ñ³Ù³Ó³ÛÝ í»×Ç Ù³ëÇÝ ·áñÍÁ Ï³ñáÕ ¿ ÷áË³Ýóí»É ØÇç³½·³ÛÇÝ ¹³ï³ñ³Ý` í»ñçÇÝÇë Ï³ÝáÝ³¹ñáõÃÛ³Ùµ ë³ÑÙ³Ýí³Í Ï³ñ·áí:</w:t>
      </w:r>
    </w:p>
    <w:p>
      <w:pPr>
        <w:pStyle w:val="TextBody"/>
        <w:numPr>
          <w:ilvl w:val="0"/>
          <w:numId w:val="8"/>
        </w:numPr>
        <w:tabs>
          <w:tab w:val="left" w:pos="720" w:leader="none"/>
          <w:tab w:val="left" w:pos="789" w:leader="none"/>
          <w:tab w:val="left" w:pos="168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Úáõñ³ù³ÝãÛáõñ ä»ïáõÃÛáõÝ, ëáõÛÝ ÎáÝí»ÝóÇ³Ý ëïáñ³·ñ»ÉÇë, í³í»ñ³óÝ»ÉÇë Ï³Ù ¹ñ³Ý ÙÇ³Ý³ÉÇë, Ï³ñáÕ ¿ Ñ³Ûï³ñ³ñáõÃÛáõÝ ³Ý»É ³ÛÝ Ù³ëÇÝ, áñ Ý³Ëáñ¹ Ï»ïÇ ¹ñáõÛÃÝ»ñáí Çñ»Ý å³ñï³íáñí³Í ãÇ Ñ³Ù³ñáõÙ: ²ÛÉ ä³ÛÙ³Ý³íáñíáÕ å»ïáõÃÛáõÝÝ»ñÝ ³Û¹åÇëÇ í»ñ³å³ÑáõÙ Ï³ï³ñ³Í ä³ÛÙ³Ý³íáñíáÕ å»ïáõÃÛ³Ý Ñ»ï Çñ»Ýó Ñ³ñ³µ»ñáõÃÛáõÝÝ»ñÇ Ù»ç ÝáõÛÝå»ë å³ñï³íáñí³Í ã»Ý Ýßí³Í Ï»ïÇ ¹ñáõÛÃÝ»ñáí: </w:t>
      </w:r>
    </w:p>
    <w:p>
      <w:pPr>
        <w:pStyle w:val="TextBody"/>
        <w:numPr>
          <w:ilvl w:val="0"/>
          <w:numId w:val="8"/>
        </w:numPr>
        <w:tabs>
          <w:tab w:val="left" w:pos="720" w:leader="none"/>
          <w:tab w:val="left" w:pos="168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Ëáñ¹ Ï»ïÇÝ Ñ³Ù³å³ï³ëË³Ý í»ñ³å³ÑáõÙ Ï³ï³ñ³Í ä³ÛÙ³Ý³íáñíáÕ å»ïáõÃÛáõÝÁ Ï³ñáÕ ¿ ó³ÝÏ³ó³Í å³ÑÇÝ ³ÛÝ ã»ÕÛ³É Ñ³Ûï³ñ³ñ»É` ³Û¹ Ù³ëÇÝ Í³Ýáõó»Éáí ø³Õ³ù³óÇ³Ï³Ý ³íÇ³óÇ³ÛÇ ÙÇç³½·³ÛÇÝ Ï³½Ù³Ï»ñåáõÃÛ³ÝÁ:</w:t>
      </w:r>
    </w:p>
    <w:p>
      <w:pPr>
        <w:pStyle w:val="TextBody"/>
        <w:tabs>
          <w:tab w:val="clear" w:pos="720"/>
          <w:tab w:val="left" w:pos="168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20"/>
          <w:tab w:val="left" w:pos="168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5</w:t>
      </w:r>
    </w:p>
    <w:p>
      <w:pPr>
        <w:pStyle w:val="TextBody"/>
        <w:tabs>
          <w:tab w:val="clear" w:pos="720"/>
          <w:tab w:val="left" w:pos="168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´³ó³éáõÃÛ³Ùµ 24-ñ¹ Ñá¹í³Íáí Ý³Ë³ï»ëí³Í í»ñ³å³ÑáõÙÝ»ñÇ, ëáõÛÝ ÎáÝí»ÝóÇ³ÛÇ ÝÏ³ïÙ³Ùµ ³ÛÉ í»ñ³å³ÑáõÙÝ»ñ ³ñí»É ã»Ý Ï³ñáÕ: </w:t>
      </w:r>
    </w:p>
    <w:p>
      <w:pPr>
        <w:pStyle w:val="TextBody"/>
        <w:tabs>
          <w:tab w:val="clear" w:pos="720"/>
          <w:tab w:val="left" w:pos="168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20"/>
          <w:tab w:val="left" w:pos="168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6</w:t>
      </w:r>
    </w:p>
    <w:p>
      <w:pPr>
        <w:pStyle w:val="TextBody"/>
        <w:tabs>
          <w:tab w:val="clear" w:pos="720"/>
          <w:tab w:val="left" w:pos="168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ø³Õ³ù³óÇ³Ï³Ý ³íÇ³óÇ³ÛÇ ÙÇç³½·³ÛÇÝ Ï³½Ù³Ï»ñåáõÃÛáõÝÁ ØÇ³íáñí³Í ³½·»ñÇ Ï³½Ù³Ï»ñåáõÃÛ³Ý Ï³Ù ¹ñ³ Ù³ëÝ³·Çï³óí³Í Ù³ñÙÇÝÝ»ñÇó áñ¨¿ Ù»ÏÇ µáÉáñ ³Ý¹³Ù å»ïáõÃÛáõÝÝ»ñÇÝ Í³ÝáõóáõÙ ¿.</w:t>
      </w:r>
    </w:p>
    <w:p>
      <w:pPr>
        <w:pStyle w:val="TextBody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/</w:t>
        <w:tab/>
        <w:t>ëáõÛÝ ÎáÝí»ÝóÇ³ÛÇ ëïáñ³·ñÙ³Ý Ûáõñ³ù³ÝãÛáõñ ÷³ëïÇ ¨ ëïáñ³·ñÙ³Ý ³Ùë³ÃíÇ Ù³ëÇÝ,</w:t>
      </w:r>
    </w:p>
    <w:p>
      <w:pPr>
        <w:pStyle w:val="TextBody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/</w:t>
        <w:tab/>
        <w:t>Ûáõñ³ù³ÝãÛáõñ í³í»ñ³·ñÇ Ï³Ù ÙÇ³Ý³Éáõ Ù³ëÇÝ ³ÏïÇ Ç å³Ñ Ñ³ÝÓÝÙ³Ý ÷³ëïÇ ¨ Ñ³ÝÓÝÙ³Ý ³Ùë³ÃíÇ Ù³ëÇÝ,</w:t>
      </w:r>
    </w:p>
    <w:p>
      <w:pPr>
        <w:pStyle w:val="TextBody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/</w:t>
        <w:tab/>
        <w:t>21-ñ¹ Ñá¹í³ÍÇ 1-ÇÝ Ï»ïÇÝ Ñ³Ù³å³ï³ëË³Ý ëáõÛÝ ÎáÝí»ÝóÇ³ÛÇ áõÅÇ Ù»ç ÙïÝ»Éáõ ³Ùë³ÃíÇ Ù³ëÇÝ,</w:t>
      </w:r>
    </w:p>
    <w:p>
      <w:pPr>
        <w:pStyle w:val="TextBody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/</w:t>
        <w:tab/>
        <w:t>ã»ÕÛ³É Ñ³Ûï³ñ³ñÙ³Ý Ù³ëÇÝ Í³ÝáõóáõÙ ëï³Ý³Éáõ Ûáõñ³ù³ÝãÛáõñ ÷³ëïÇ ¨ Í³ÝáõóáõÙÝ ëï³Ý³Éáõ ³Ùë³ÃíÇ Ù³ëÇÝ, ¨</w:t>
      </w:r>
    </w:p>
    <w:p>
      <w:pPr>
        <w:pStyle w:val="TextBody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/</w:t>
        <w:tab/>
        <w:t>24-ñ¹ Ñá¹í³ÍÇ Ñ³Ù³Ó³ÛÝ Ï³ï³ñí³Í ó³ÝÏ³ó³Í Ñ³Ûï³ñ³ñáõÃÛ³Ý Ï³Ù Í³ÝáõóÙ³Ý ëï³óÙ³Ý Ûáõñ³ù³ÝãÛáõñ ÷³ëïÇ ¨ ëï³óÙ³Ý ³Ùë³ÃíÇ Ù³ëÇÝ:</w:t>
      </w:r>
    </w:p>
    <w:p>
      <w:pPr>
        <w:pStyle w:val="TextBody"/>
        <w:tabs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, Ý»ñùáëïáñ³·ñÛ³É Ý»ñÏ³Û³óáõóÇãÝ»ñÁ, ûÅïí³Í ÉÇÝ»Éáí Ñ³Ù³å³ï³ëË³Ý ÉÇ³½áñáÃÛáõÝÝ»ñáí, ëïáñ³·ñ»óÇÝ ëáõÛÝ ÎáÝí»ÝóÇ³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îáÏÇáÛáõÙ 1963 Ãí³Ï³ÝÇ ë»åï»Ùµ»ñÇ 14-ÇÝ, »ñ»ù ûñÇÝ³ÏÇó, áñáÝù Ï³½Ùí³Í »Ý ³Ý·É»ñ»Ý, Çëå³Ý»ñ»Ý ¨ ýñ³Ýë»ñ»Ý, ÁÝ¹ áñáõÙ µáÉáñ ï»ùëï»ñÁ Ñ³í³ë³ñ³½áñ »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Ç å³Ñ ¿ Ñ³ÝÓÝíáõÙ ø³Õ³ù³óÇ³Ï³Ý ³íÇ³óÇ³ÛÇ ÙÇç³½·³ÛÇÝ Ï³½Ù³Ï»ñåáõÃÛ³ÝÁ, áñï»Õ ³ÛÝ, 19-ñ¹ Ñá¹í³ÍÇ ¹ñáõÛÃÝ»ñÇÝ Ñ³Ù³å³ï³ëË³Ý, µ³ó ¿ ÉÇÝ»Éáõ ëïáñ³·ñÙ³Ý Ñ³Ù³ñ, ÇëÏ Ýßí³Í Î³½Ù³Ï»ñåáõÃÛáõÝÁ ÎáÝí»ÝóÇ³ÛÇ Ñ³ëï³ïí³Í ûñÇÝ³ÏÝ»ñÝ áõÕ³ñÏáõÙ ¿ ØÇ³íáñí³Í ³½·»ñÇ Ï³½Ù³Ï»ñåáõÃÛ³Ý Ï³Ù ¹ñ³ Ù³ëÝ³·Çï³óí³Í Ù³ñÙÇÝÝ»ñÇ ³Ý¹³Ù Ñ³Ý¹Çë³óáÕ µáÉáñ å»ïáõÃÛáõÝÝ»ñÇÝ:</w:t>
      </w:r>
    </w:p>
    <w:p>
      <w:pPr>
        <w:pStyle w:val="TextBody"/>
        <w:tabs>
          <w:tab w:val="left" w:pos="720" w:leader="none"/>
        </w:tabs>
        <w:ind w:left="720" w:hanging="72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ÎáÝí»ÝóÇ³Ý Ð³Û³ëï³ÝÇ Ð³Ýñ³å»ïáõÃÛ³Ý Ñ³Ù³ñ áõÅÇ Ù»ç ¿ Ùï»É 2003 Ãí³Ï³ÝÇ ³åñÇÉÇ 23-Çó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8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Armenian" w:hAnsi="Arial Armenian" w:cs="Arial Armeni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1:55:00Z</dcterms:created>
  <dc:creator>andrew</dc:creator>
  <dc:description/>
  <dc:language>en-US</dc:language>
  <cp:lastModifiedBy>User</cp:lastModifiedBy>
  <dcterms:modified xsi:type="dcterms:W3CDTF">2004-08-18T07:59:00Z</dcterms:modified>
  <cp:revision>6</cp:revision>
  <dc:subject/>
  <dc:title>ú¹³Ý³í»ñÇ Ù»ç Ï³ï³ñíáÕ Ñ³Ýó³·áñÍáõÃÛáõÝÝ»ñÇ ¨ áñáß³ÏÇ ³ÛÉ ·áñÍáÕáõÃÛáõÝÝ»ñÇ Ù³ëÇÝ ÏáÝí»ÝóÇ³</dc:title>
</cp:coreProperties>
</file>