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 xml:space="preserve">ÐÛáõå³ïáë³Ï³Ý Ñ³ñ³µ»ñáõÃÛáõÝÝ»ñÇ Ù³ëÇÝ ìÇ»ÝÝ³ÛÇ ÎáÝí»ÝóÇ³ÛÇª í»×»ñÇ å³ñï³¹Çñ ÉáõÍÙ³Ý Ù³ëÇÝ ý³ÏáõÉï³ïÇí ²ñÓ³Ý³·ñáõÃÛáõÝ </w:t>
      </w:r>
    </w:p>
    <w:p>
      <w:pPr>
        <w:pStyle w:val="TextBody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center"/>
        <w:rPr>
          <w:rFonts w:ascii="Times Armenian" w:hAnsi="Times Armenian" w:eastAsia="Times Armenian" w:cs="Times Armenian"/>
        </w:rPr>
      </w:pPr>
      <w:r>
        <w:rPr>
          <w:rFonts w:eastAsia="Times Armenian" w:cs="Times Armenian" w:ascii="Times Armenian" w:hAnsi="Times Armenian"/>
        </w:rPr>
        <w:t xml:space="preserve"> </w:t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²ñÓ³Ý³·ñáõÃÛ³Ý,  ÇÝãå»ë Ý³¨ 1963 Ãí³Ï³ÝÇ Ù³ñïÇ 2-Çó ÙÇÝã¨ ³åñÇÉÇ 22-Á ìÇ»ÝÝ³ÛáõÙ ï»ÕÇ áõÝ»ó³Í ØÇ³íáñí³Í ³½·»ñÇ Ï³½Ù³Ï»ñåáõÃÛ³Ý ÏáÝý»ñ³ÝëÇ ÏáÕÙÇó ÁÝ¹áõÝí³Í §ÐÛáõå³ïáë³Ï³Ý Ñ³ñ³µ»ñáõÃÛáõÝÝ»ñÇ Ù³ëÇÝ¦ ìÇ»ÝÝ³ÛÇ ÏáÝí»ÝóÇ³ÛÇ, ³ÛëáõÑ»ï` ÎáÝí»ÝóÇ³, Ù³ëÝ³ÏÇó å»ïáõÃÛáõÝÝ»ñÁ,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ó³ÝÏáõÃÛáõÝ ³ñï³Ñ³Ûï»Éáí Çñ»Ýó ³éÝãíáÕ µáÉáñ Ñ³ñó»ñáí ÎáÝí»ÝóÇ³ÛÇ Ù»ÏÝ³µ³ÝÙ³Ý Ï³Ù ÏÇñ³éÙ³Ý í»ñ³µ»ñÛ³É ó³ÝÏ³ó³Í í»×Ç ¹»åùáõÙ ¹ÇÙ»É ØÇç³½·³ÛÇÝ ¹³ï³ñ³ÝÇ ÁÝ¹¹³ïáõÃÛ³ÝÁ, »Ã» íÇ×áÕ ÏáÕÙ»ñÁ ÁÝ¹áõÝ»ÉÇ Å³Ù³Ý³Ï³Ñ³ïí³ÍáõÙ í»×Ç Ï³ñ·³íáñÙ³Ý ³ÛÉ »Õ³Ý³ÏÇ í»ñ³µ»ñÛ³É Ñ³Ù³Ó³ÛÝáõÃÛ³Ý ãÑ³Ý·»Ý, 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Ñ³Ù³Ó³ÛÝ»óÇÝ Ý»ñùáß³ñ³¹ñÛ³ÉÇ Ù³ëÇÝ.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1</w:t>
      </w:r>
    </w:p>
    <w:p>
      <w:pPr>
        <w:pStyle w:val="Normal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Ýí»ÝóÇ³ÛÇ Ù»ÏÝ³µ³ÝÙ³Ý Ï³Ù ÏÇñ³éÙ³Ý í»ñ³µ»ñÛ³É Í³·áÕ í»×»ñÁ »ÝÃ³Ï³ »Ý ØÇç³½·³ÛÇÝ ¹³ï³ñ³ÝÇ å³ñï³¹Çñ ÁÝ¹¹³ïáõÃÛ³ÝÁ ¨, Ñ³Ù³å³ï³ëË³Ý³µ³ñ, Ï³ñáÕ »Ý ³Û¹ ¹³ï³ñ³ÝÇÝ Ñ³ÝÓÝí»É ëáõÛÝ ²ñÓ³Ý³·ñáõÃÛ³Ý Ù³ëÝ³ÏÇó Ñ³Ý¹Çë³óáÕ íÇ×áÕ  ÏáÕÙ»ñÇó ó³ÝÏ³ó³ÍÇ ¹ÇÙáõÙÇ Ñ³Ù³Ó³ÛÝ:</w:t>
      </w:r>
    </w:p>
    <w:p>
      <w:pPr>
        <w:pStyle w:val="Normal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2</w:t>
      </w:r>
    </w:p>
    <w:p>
      <w:pPr>
        <w:pStyle w:val="Normal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ºñÏáõ ³Ùëí³ ÁÝÃ³óùáõÙ ³ÛÝ µ³ÝÇó Ñ»ïá, »ñµ ÙÇ ÏáÕÙÁ ï»Õ»Ï³óñ»É ¿ ÙÛáõëÇÝ, áñ, Çñ Ï³ñÍÇùáí, í»× ·áÛáõÃÛáõÝ áõÝÇ, ÏáÕÙ»ñÁ Ï³ñáÕ »Ý å³ÛÙ³Ý³íáñí»É í»×Á áã Ã» ÙÇç³½·³ÛÇÝ ¹³ï³ñ³Ý, ³ÛÉ ³ñµÇïñ³Å Ñ³ÝÓÝ»Éáõ Ù³ëÇÝ: Üßí³Í Å³ÙÏ»ïÁ Éñ³Ý³Éáõó Ñ»ïá í»×Á Ï³ñáÕ ¿ ØÇç³½·³ÛÇÝ ¹³ï³ñ³ÝÇÝ Ñ³ÝÓÝí»É íÇ×áÕ ÏáÕÙ»ñÇó ó³ÝÏ³ó³ÍÇ ¹ÇÙáõÙÇ Ñ³Ù³Ó³ÛÝ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3</w:t>
      </w:r>
    </w:p>
    <w:p>
      <w:pPr>
        <w:pStyle w:val="Normal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BodyText2"/>
        <w:ind w:firstLine="720"/>
        <w:rPr>
          <w:sz w:val="24"/>
        </w:rPr>
      </w:pPr>
      <w:r>
        <w:rPr>
          <w:sz w:val="24"/>
        </w:rPr>
        <w:t>1. ÜáõÛÝ ³Û¹ »ñÏáõ ³Ùëí³ ÁÝÃ³óùáõÙ íÇ×áÕ ÏáÕÙ»ñÁ Ï³ñáÕ »Ý å³ÛÙ³Ý³íáñí»É Ñ³Ù³Ó³ÛÝ»óÝáÕ ·áñÍáÕáõÃÛáõÝ ÏÇñ³é»Éáõ Ù³ëÇÝ` ÙÇÝã¨ í»×Á ÙÇç³½·³ÛÇÝ ¹³ï³ñ³Ý Ñ³ÝÓÝ»ÉÁ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 Ð³Ù³Ó³ÛÝ»óÝáÕ Ñ³ÝÓÝ³ÅáÕáíÁ å»ïù ¿ Çñ »ñ³ßË³íáñáõÃÛáõÝÝ»ñÁ Ý»ñÏ³Û³óÝÇ, Çñ ëï»ÕÍÙ³Ý ûñí³ÝÇó ëÏë³Í, ÑÇÝ· ³Ùëí³ ÁÝÃ³óùáõÙ: ºÃ» Ýñ³ »ñ³ßË³íáñáõÃÛáõÝÝ»ñÁ íÇ×áÕ ÏáÕÙ»ñÁ ãÁÝ¹áõÝ»Ý  ¹ñ³Ýó  Ù³ëÇÝ  Ýñ³Ýó  Ñ³ÛïÝ»Éáõ ûñí³ÝÇó »ñÏáõ ³Ùëí³  ÁÝÃ³óùáõÙ, ³å³ í»×Á Ï³ñáÕ ¿ ¸³ï³ñ³ÝÇÝ Ñ³ÝÓÝí»É íÇ×áÕ  ÏáÕÙ»ñÇó áñ¨¿ Ù»ÏÇ ¹ÇÙáõÙÇ Ñ³Ù³Ó³ÛÝ:</w:t>
      </w:r>
    </w:p>
    <w:p>
      <w:pPr>
        <w:pStyle w:val="Normal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4</w:t>
      </w:r>
    </w:p>
    <w:p>
      <w:pPr>
        <w:pStyle w:val="Normal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ÎáÝí»ÝóÇ³ÛÇÝ, ù³Õ³ù³óÇáõÃÛáõÝ Ó»éù µ»ñ»Éáõ Ù³ëÇÝ ý³ÏáõÉï³ïÇí ³ñÓ³Ý³·ñáõÃÛ³ÝÁ ¨ ëáõÛÝ ²ñÓ³Ý³·ñáõÃÛ³Ý Ù³ëÝ³ÏÇó å»ïáõÃÛáõÝÝ»ñÁ ó³ÝÏ³ó³Í Å³Ù³Ý³Ï Ï³ñáÕ »Ý Ñ³Ûï³ñ³ñ»É, áñ Çñ»Ýù ëáõÛÝ ²ñÓ³Ý³·ñáõÃÛ³Ý ¹ñáõÛÃÝ»ñÁ ï³ñ³ÍáõÙ »Ý ³ÛÝ í»×»ñÇ íñ³, áñáÝù Í³·áõÙ »Ý ù³Õ³ù³óÇáõÃÛ³Ý Ó»éù µ»ñ»Éáõ Ù³ëÇÝ ý³ÏáõÉï³ïÇí  ³ñÓ³Ý³·ñáõÃÛ³Ý Ù»ÏÝ³µ³ÝÙ³Ý Ï³Ù ÏÇñ³éÙ³Ý Ï³å³ÏóáõÃÛ³Ùµ: ²Û¹åÇëÇ Ñ³Ûï³ñ³ñáõÃÛáõÝÝ»ñÇ Ù³ëÇÝ å»ïù ¿ Í³ÝáõóíÇ ØÇ³íáñí³Í ³½·»ñÇ Ï³½Ù³Ï»ñåáõÃÛ³Ý ¶ÉË³íáñ ù³ñïáõÕ³ñÇÝ:</w:t>
      </w:r>
    </w:p>
    <w:p>
      <w:pPr>
        <w:pStyle w:val="Normal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5</w:t>
      </w:r>
    </w:p>
    <w:p>
      <w:pPr>
        <w:pStyle w:val="Normal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²ñÓ³Ý³·ñáõÃÛáõÝÁ  ëïáñ³·ñ»Éáõ Ñ³Ù³ñ µ³ó ¿  µáÉáñ ³ÛÝ å»ïáõÃÛáõÝÝ»ñÇ Ñ³Ù³ñ, áñáÝù ÎáÝí»ÝóÇ³ÛÇ Ù³ëÝ³ÏÇóÝ»ñ Ï¹³éÝ³Ý ÙÇÝã¨ 1963 Ãí³Ï³ÝÇ ÑáÏï»Ùµ»ñÇ 31-Á`  ²íëïñÇ³ÛÇ  Ð³Ýñ³å»ïáõÃÛ³Ý ³ñï³ùÇÝ ·áñÍ»ñÇ ¹³ßÝ³ÛÇÝ Ý³Ë³ñ³ñáõÃÛáõÝáõÙ, ÇëÏ ³ÛÝáõÑ»ï¨` ÙÇÝã¨ 1964 Ãí³Ï³ÝÇ Ù³ñïÇ 31-Á, ØÇ³íáñí³Í ³½·»ñÇ Ï³½Ù³Ï»ñåáõÃÛ³Ý Ï»ÝïñáÝ³Ï³Û³ÝáõÙ` ÜÛáõ ÚáñùáõÙ:</w:t>
      </w:r>
    </w:p>
    <w:p>
      <w:pPr>
        <w:pStyle w:val="TextBodyIndent"/>
        <w:rPr>
          <w:rFonts w:ascii="Times Armenian" w:hAnsi="Times Armenian" w:cs="Times Armenian"/>
          <w:sz w:val="24"/>
        </w:rPr>
      </w:pPr>
      <w:r>
        <w:rPr>
          <w:rFonts w:cs="Times Armenian"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6</w:t>
      </w:r>
    </w:p>
    <w:p>
      <w:pPr>
        <w:pStyle w:val="Normal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²ñÓ³Ý³·ñáõÃÛáõÝÁ »ÝÃ³Ï³ ¿ í³í»ñ³óÙ³Ý: ì³í»ñ³·ñ»ñÁ Ç å³Ñ »Ý Ñ³ÝÓÝíáõÙ ØÇ³íáñí³Í ³½·»ñÇ Ï³½Ù³Ï»ñåáõÃÛ³Ý ¶ÉË³íáñ ù³ñïáõÕ³ñÇÝ:</w:t>
      </w:r>
    </w:p>
    <w:p>
      <w:pPr>
        <w:pStyle w:val="Normal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7</w:t>
      </w:r>
    </w:p>
    <w:p>
      <w:pPr>
        <w:pStyle w:val="Normal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²ñÓ³Ý³·ñáõÃÛáõÝÁ ÙÇ³Ý³Éáõ Ñ³Ù³ñ  µ³ó ¿ µáÉáñ ³ÛÝ å»ïáõÃÛáõÝÝ»ñÇ Ñ³Ù³ñ,  áñáÝù Ï¹³éÝ³Ý ÎáÝí»ÝóÇ³ÛÇ  Ù³ëÝ³ÏÇóÝ»ñ: ØÇ³Ý³Éáõ Ù³ëÇÝ ³Ïï»ñÁ  Ñ³ÝÓÝíáõÙ »Ý Ç å³Ñ ØÇ³íáñí³Í ³½·»ñÇ Ï³½Ù³Ï»ñåáõÃÛ³Ý  ¶ÉË³íáñ ù³ñïáõÕ³ñÇÝ:</w:t>
      </w:r>
    </w:p>
    <w:p>
      <w:pPr>
        <w:pStyle w:val="Normal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8</w:t>
      </w:r>
    </w:p>
    <w:p>
      <w:pPr>
        <w:pStyle w:val="Normal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.   êáõÛÝ  ²ñÓ³Ý³·ñáõÃÛáõÝÝ  áõÅÇ  Ù»ç ¿ ÙïÝáõÙ ×Çßï  ÝáõÛÝ ûñÁ, ÇÝã ÎáÝí»ÝóÇ³ÛÇ Ï³Ù ²ñÓ³Ý³·ñáõÃÛ³Ý í³í»ñ³óÙ³Ý Ï³Ù ÙÇ³Ý³Éáõ  Ù³ëÇÝ ³ÏïÁ ØÇ³íáñí³Í ³½·»ñÇ Ï³½Ù³Ï»ñåáõÃÛ³Ý ·ÉË³íáñ ù³ñïáõÕ³ñÇÝ Ç å³Ñ Ñ³ÝÓÝ»Éáõó Ñ»ïá »ñ»ëáõÝ»ñáñ¹ ûñÁ` Ï³Ëí³Í ³ÛÝ µ³ÝÇó, Ã» ³Û¹ ³Ùë³Ãí»ñÇó  áñÁ ³í»ÉÇ áõß ÏÉÇÝÇ:</w:t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 Úáõñ³ù³ÝãÛáõñ ³ÛÝ å»ïáõÃÛ³Ý í»ñ³µ»ñÛ³É, áñÁ í³í»ñ³óÝáõÙ ¿  ëáõÛÝ  ²ñÓ³Ý³·ñáõÃÛáõÝÁ Ï³Ù ¹ñ³Ý ÙÇ³ÝáõÙ ¿ ³ÛÝ áõÅÇ Ù»ç  ÙïÝ»Éáõó Ñ»ïá, ëáõÛÝ Ñá¹í³ÍÇ 1-ÇÝ Ï»ïÇÝ Ñ³Ù³å³ï³ëË³Ý,  ²ñÓ³Ý³·ñáõÃÛáõÝÁ áõÅÇ Ù»ç ¿ ÙïÝáõÙ í³í»ñ³óÙ³Ý Ï³Ù ÙÇ³Ý³Éáõ Ù³ëÇÝ ³ÏïÁ ³Û¹ å»ïáõÃÛ³Ý ÏáÕÙÇó Ç å³Ñ Ñ³ÝÓÝí»Éáõó Ñ»ïá »ñ»ëáõÝ»ñáñ¹  ûñÁ: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9</w:t>
      </w:r>
    </w:p>
    <w:p>
      <w:pPr>
        <w:pStyle w:val="Normal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ØÇ³íáñí³Í ³½·»ñÇ Ï³½Ù³Ï»ñåáõÃÛ³Ý ¶ÉË³íáñ ù³ñïáõÕ³ñÁ µáÉáñ ³ÛÝ å»ïáõÃÛáõÝÝ»ñÇÝ, áñáÝù Ï¹³éÝ³Ý ÎáÝí»ÝóÇ³ÛÇ Ù³ëÝ³ÏÇóÝ»ñ, Í³ÝáõóáõÙ ¿.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) ëáõÛÝ ²ñÓ³Ý³·ñáõÃÛ³Ý 5-ñ¹, 6-ñ¹ ¨ 7-ñ¹ Ñá¹í³ÍÝ»ñÇÝ Ñ³Ù³å³ï³ëË³Ý ëïáñ³·ñ»Éáõ ¨ í³í»ñ³óÙ³Ý Ï³Ù ÙÇ³Ý³Éáõ Ù³ëÇÝ ³Ïï»ñÁ Ç å³Ñ  Ñ³ÝÓÝ»Éáõ  Ù³ëÇÝ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) ëáõÛÝ ²ñÓ³Ý³·ñáõÃÛ³Ý 4-ñ¹ Ñá¹í³ÍÇÝ Ñ³Ù³å³ï³ëË³Ý ³ñí³Í Ñ³Ûï³ñ³ñáõÃÛáõÝÝ»ñÇ Ù³ëÇÝ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) ëáõÛÝ ²ñÓ³Ý³·ñáõÃÛ³Ý 8-ñ¹ Ñá¹í³ÍÇÝ Ñ³Ù³å³ï³ëË³Ý áõÅÇ  Ù»ç  ÙïÝ»Éáõ ³Ùë³ÃíÇ Ù³ëÇÝ:</w:t>
      </w:r>
    </w:p>
    <w:p>
      <w:pPr>
        <w:pStyle w:val="Normal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10</w:t>
      </w:r>
    </w:p>
    <w:p>
      <w:pPr>
        <w:pStyle w:val="Normal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²ñÓ³Ý³·ñáõÃÛ³Ý µÝ³·ÇñÁ, áñÇ ³Ý·É»ñ»Ý, Çëå³Ý»ñ»Ý, ãÇÝ³ñ»Ý, éáõë»ñ»Ý ¨ ýñ³Ýë»ñ»Ý ï»ùëï»ñÁ Ñ³í³ë³ñ³½áñ »Ý, Ç å³Ñ ÏÑ³ÝÓÝíÇ ØÇ³íáñí³Í ³½·»ñÇ Ï³½Ù³Ï»ñåáõÃÛ³Ý ¶ÉË³íáñ ù³ñïáõÕ³ñÇÝ, áñÁ ¹ñ³ í³í»ñ³óí³Í å³ï×»ÝÝ»ñÁ ÏáõÕ³ñÏÇ 5-ñ¹ Ñá¹í³ÍáõÙ Ýßí³Í µáÉáñ å»ïáõÃÛáõÝÝ»ñÇÝ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Æ Ñ³í³ëïáõÙÝ áñÇ` Ý»ñùáëïáñ³·ñÛ³ÉÝ»ñÁ, å³ïß³× Ï»ñåáí ÉÇ³½áñí³Í ÉÇÝ»Éáí Çñ»Ýó Ï³é³í³ñáõÃÛáõÝÝ»ñÇ ÏáÕÙÇó, ëïáñ³·ñ»óÇÝ ëáõÛÝ ²ñÓ³Ý³·ñáõÃÛáõÝÁ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³ï³ñí³Í ¿ ìÇ»ÝÝ³  ù³Õ³ùáõÙ 1963 Ãí³Ï³ÝÇ ³åñÇÉÇ 24-ÇÝ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Indent"/>
        <w:rPr>
          <w:b/>
          <w:b/>
          <w:bCs/>
          <w:sz w:val="24"/>
          <w:lang w:val="af-ZA"/>
        </w:rPr>
      </w:pPr>
      <w:r>
        <w:rPr>
          <w:b/>
          <w:bCs/>
          <w:sz w:val="24"/>
          <w:lang w:val="af-ZA"/>
        </w:rPr>
        <w:t>*²ñÓ³Ý³·ñáõÃÛáõÝÁ Ð³Û³ëï³ÝÇ Ð³Ýñ³å»ïáõÃÛ³Ý Ñ³Ù³ñ áõÅÇ Ù»ç ¿ Ùï»É 1993 Ãí³Ï³ÝÇ ÑáõÉÇëÇ 23-Çó: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sz w:val="24"/>
          <w:lang w:val="af-ZA"/>
        </w:rPr>
      </w:pPr>
      <w:r>
        <w:rPr>
          <w:rFonts w:cs="Times Armenian" w:ascii="Times Armenian" w:hAnsi="Times Armenian"/>
          <w:b/>
          <w:bCs/>
          <w:sz w:val="24"/>
          <w:lang w:val="af-ZA"/>
        </w:rPr>
      </w:r>
    </w:p>
    <w:p>
      <w:pPr>
        <w:pStyle w:val="Normal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</w:r>
    </w:p>
    <w:p>
      <w:pPr>
        <w:pStyle w:val="Normal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Armenian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Armenian" w:hAnsi="Times Armenian" w:cs="Times Armenian"/>
      <w:b/>
      <w:bCs/>
      <w:sz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Armenian" w:hAnsi="Arial Armenian" w:cs="Arial Armeni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Armenian" w:hAnsi="Times Armenian" w:cs="Times Armenian"/>
      <w:sz w:val="26"/>
    </w:rPr>
  </w:style>
  <w:style w:type="paragraph" w:styleId="BodyText2">
    <w:name w:val="Body Text 2"/>
    <w:basedOn w:val="Normal"/>
    <w:qFormat/>
    <w:pPr>
      <w:jc w:val="both"/>
    </w:pPr>
    <w:rPr>
      <w:rFonts w:ascii="Times Armenian" w:hAnsi="Times Armenian" w:cs="Times Armenian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07:32:00Z</dcterms:created>
  <dc:creator>User</dc:creator>
  <dc:description/>
  <dc:language>en-US</dc:language>
  <cp:lastModifiedBy>User</cp:lastModifiedBy>
  <dcterms:modified xsi:type="dcterms:W3CDTF">2004-08-18T10:40:00Z</dcterms:modified>
  <cp:revision>9</cp:revision>
  <dc:subject/>
  <dc:title>Ð²Ú²êî²ÜÆ Ð²Üð²äºîàôÂÚ²Ü ºð²àôÚÜ ÊàðÐð¸Æ</dc:title>
</cp:coreProperties>
</file>