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 xml:space="preserve">Ðá·»Ù»ï ÝÛáõÃ»ñÇ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³µ³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`</w:t>
      </w:r>
    </w:p>
    <w:p>
      <w:pPr>
        <w:pStyle w:val="BodyTextIndent3"/>
        <w:rPr>
          <w:sz w:val="24"/>
        </w:rPr>
      </w:pPr>
      <w:r>
        <w:rPr>
          <w:sz w:val="24"/>
        </w:rPr>
        <w:t>Ùï³Ñá·í³Í ÉÇÝ»Éáí Ù³ñ¹ÏáõÃÛ³Ý ³éáÕçáõÃÛ³Ý ¨ µ³ñ»Ï»ó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³Ý·ëïáõÃÛ³Ùµ Ýß»Éáí áñáß Ñá·»Ý»ñ·áñÍáõÝ ÝÛáõÃ»ñÇ ã³ñ³ß³ÑÙ³Ý ³ñ¹ÛáõÝùáõÙ ³é³ç³óáÕ ³éáÕç³å³Ñ³Ï³Ý ¨ ëáóÇ³É³Ï³Ý ËÝ¹ÇñÝ»ñÇ ³éÏ³Û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×é»Éáí Ï³ÝË³ñ·»É»É ³Û¹åÇëÇ ÝÛáõÃ»ñÇ ã³ñ³ß³ÑáõÙÁ ¨ ³åûñÇÝÇ ßñç³Ý³éáõÃÛáõÝÁ, áñÝ ³ÛÝ ³é³ç³óÝáõÙ ¿, ¨ å³Ûù³ñ»É ¹ñ³Ýó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³ÝÑñ³Å»ßï »Ý ËÇëï ÙÇçáóÝ»ñ ³Û¹åÇëÇ ÝÛáõÃ»ñÇ û·ï³·áñÍáõÙÁ ûñÇÝ³Ï³Ý ßñç³Ý³ÏÝ»ñáí ë³ÑÙ³Ý³÷³Ï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Ñá·»Ý»ñ·áñÍáõÝ ÝÛáõÃ»ñÇ û·ï³·áñÍáõÙÁ µÅßÏ³Ï³Ý ¨ ·Çï³Ï³Ý Ýå³ï³ÏÝ»ñÇ Ñ³Ù³ñ ³ÝÑñ³Å»ßï ¿, ¨ ¹ñ³Ýó Ù³ïã»ÉÇáõÃÛáõÝÁ ³Û¹ Ýå³ï³ÏÝ»ñÇ Ñ³Ù³ñ ãå»ïù ¿ ã³÷³½³Ýó ë³ÑÙ³Ý³÷³Ïí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³Û¹åÇëÇ ÝÛáõÃ»ñÇ ã³ñ³ß³ÑÙ³Ý ¹»Ù Ý³Ë³ï»ëí³Í ÙÇçáóÝ»ñÇ ³ñ¹ÛáõÝ³í»ïáõÃÛáõÝÝ ³å³Ñáí»Éáõ Ñ³Ù³ñ ¹ñ³Ýù å»ïù ¿ ÉÇÝ»Ý  Ñ³Ù³Ï³ñ·í³Í ¨ µ³½Ù³ÏáÕÙ³Ý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»Éáí ØÇ³íáñí³Í ³½·»ñÇ Ï³½Ù³Ï»ñåáõÃÛ³Ý Çñ³í³½áñáõÃÛáõÝÁ Ñá·»Ý»ñ·áñÍáõÝ ÝÛáõÃ»ñÇ ÝÏ³ïÙ³Ùµ ÑëÏáÕáõÃÛ³Ý áÉáñïáõÙ ¨ ó³ÝÏ³Ý³Éáí, áñ ß³Ñ³·ñ·Çé ÙÇç³½·³ÛÇÝ Ù³ñÙÇÝÝ»ñÁ ·áñÍ»Ý ³Û¹ Ï³½Ù³Ï»ñåáõÃÛ³Ý ßñç³Ý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³Û¹ Ýå³ï³ÏÝ»ñÇ Çñ³Ï³Ý³óÙ³Ý Ñ³Ù³ñ ÙÇç³½·³ÛÇÝ ÏáÝí»ÝóÇ³ ¿ ³ÝÑñ³Å»ßï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ñÙÇÝÝ»ñÇ û·ï³·áñÍ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³ÛÝ ¹»åù»ñÇ, »ñµ áõÕÕ³ÏÇáñ»Ý ³ÛÉ µ³Ý ¿ Ýßí³Í Ï³Ù ï»ùëïÇ ÇÙ³ëïáí ³ÛÉ µ³Ý ¿ »ÝÃ³¹ñíáõÙ, ëáõÛÝ ÎáÝí»ÝóÇ³ÛáõÙ û·ï³·áñÍíáÕ ï»ñÙÇÝÝ»ñÝ áõÝ»Ý Ñ»ï¨Û³É Ýß³Ý³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§ÊáñÑáõñ¹¦ Ýß³Ý³ÏáõÙ ¿ ØÇ³íáñí³Í ³½·»ñÇ Ï³½Ù³Ï»ñåáõÃÛ³Ý îÝï»ë³Ï³Ý ¨ ëáóÇ³É³Ï³Ý ËáñÑáõ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§Ð³ÝÓÝ³ÅáÕáí¦ Ýß³Ý³ÏáõÙ ¿ ØÇ³íáñí³Í ³½·»ñÇ Ï³½Ù³Ï»ñåáõÃÛ³Ý îÝï»ë³Ï³Ý ¨ ëáóÇ³É³Ï³Ý ËáñÑñ¹Ç ÃÙñ³ÙÇçáóÝ»ñÇ Ñ³ñó»ñáí Ñ³ÝÓÝ³ÅáÕáí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§ÎáÙÇï»¦ Ýß³Ý³ÏáõÙ ¿ ÂÙñ³ÙÇçáóÝ»ñÇ ÝÏ³ïÙ³Ùµ ÑëÏáÕáõÃÛ³Ý ÙÇç³½·³ÛÇÝ ÏáÙÇï»Ý, áñÁ ÑÇÙÝ³¹ñí»É ¿ ÂÙñ³ÙÇçáóÝ»ñÇ Ù³ëÇÝ 1961 Ãí³Ï³ÝÇª ÙÇ³ëÝ³Ï³Ý ÎáÝí»ÝóÇ³Û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§¶ÉË³íáñ ù³ñïáõÕ³ñ¦ Ýß³Ý³ÏáõÙ ¿ ØÇ³íáñí³Í ³½·»ñÇ Ï³½Ù³Ï»ñåáõÃÛ³Ý ¶ÉË³íáñ ù³ñïáõÕ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§Ðá·»Ý»ñ·áñÍáõÝ ÝÛáõÃ¦ Ýß³Ý³ÏáõÙ ¿ 1-ÇÝ, 2-ñ¹, 3-ñ¹ Ï³Ù 4-ñ¹ ó³ÝÏáõÙ Ý»ñ³éí³Í ó³ÝÏ³ó³Í µÝ³Ï³Ý Ï³Ù ëÇÝÃ»ïÇÏ ÝÛáõÃ Ï³Ù ³ÛÉ µÝ³Ï³Ý ÝÛáõÃ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§ä³ïñ³ëïáõÏ¦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/</w:t>
        <w:tab/>
        <w:t>Ù»Ï Ï³Ù ÙÇ ù³ÝÇ Ñá·»Ý»ñ·áñÍáõÝ ÝÛáõÃ å³ñáõÝ³ÏáÕ ó³ÝÏ³ó³Í ýÇ½ÇÏ³Ï³Ý íÇ×³ÏáõÙ ·ïÝíáÕ áñ¨¿ ÉáõÍáõÛÃ Ï³Ù Ë³éÝáõñ¹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/</w:t>
        <w:tab/>
        <w:t>Ù»Ï Ï³Ù ÙÇ ù³ÝÇ Ñá·»Ý»ñ·áñÍáõÝ ÝÛáõÃ` ¹»Õ³ã³÷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¿/ </w:t>
        <w:tab/>
        <w:t>§ò³ÝÏ 1¦, §ò³ÝÏ 2¦, §ò³ÝÏ 3¦ ¨ §ò³ÝÏ 4¦ Ýß³Ý³ÏáõÙ »Ý ëáõÛÝ ÎáÝí»ÝóÇ³ÛÇ Ñ³í»Éí³ÍÝ»ñ Ñ³Ý¹Çë³óáÕ Ñ³Ù³å³ï³ëË³Ý Ï»ñåáí Ñ³Ù³ñ³Ï³Éí³Í Ñá·»Ý»ñ·áñÍáõÝ ÝÛáõÃ»ñÇ ó³ÝÏ»ñ, áñáÝù Ï³ñáÕ »Ý ÷á÷áËí»É` Ñ³Ù³Ó³ÛÝ 2-ñ¹ Ñá¹í³Í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§²ñï³Ñ³ÝáõÙ¦ ¨ §Ý»ñÙáõÍáõÙ¦ Ýß³Ý³ÏáõÙ »Ý, Ûáõñ³ù³ÝãÛáõñÝ Çñ »ÝÃ³ï»ùëïáõÙ, áñ¨¿ Ñá·»Ý»ñ·áñÍáõÝ ÝÛáõÃÇ ýÇ½ÇÏ³Ï³Ý ï»Õ³÷áËáõÙÁ Ù»Ï å»ïáõÃÛáõÝÇó ÙÛáõ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§²ñï³¹ñáõÃÛáõÝÁ¦ Ýß³Ý³ÏáõÙ ¿ µáÉáñ ³ÛÝ ·áñÍÁÝÃ³óÝ»ñÁ, áñáÝó ÙÇçáóáí Ï³ñáÕ »Ý Ñá·»Ý»ñ·áñÍáõÝ ÝÛáõÃ»ñ ëï³óí»É, ¨ ÁÝ¹·ñÏáõÙ ¿ ÇÝãå»ë ½ïáõÙÝ, ³ÛÝå»ë ¿É Ù»Ï Ñá·»Ý»ñ·áñÍáõÝ ÝÛáõÃÇ ÷áË³ñÏáõÙÁ Ù»Ï ³ÛÉ Ñá·»Ý»ñ·áñÍáõÝ ÝÛáõÃÇ: ²Ûë ï»ñÙÇÝÝ ÁÝ¹·ñÏáõÙ ¿ Ý³¨ å³ïñ³ëïáõÏÝ»ñÇ å³ïñ³ëïáõÙÁ` µ³ó³éáõÃÛ³Ùµ ¹»Õ³ïÝ»ñáõÙ ¹»Õ³ïáÙëáí å³ïñ³ëïíáÕ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§²åûñÇÝÇ ßñç³Ý³éáõÃÛáõÝ¦ Ýß³Ý³ÏáõÙ ¿ Ñá·»Ý»ñ·áñÍáõÝ ÝÛáõÃ»ñÇ ³ñï³¹ñáõÃÛáõÝÁ, í³×³éùÁ Ï³Ù Ó»éùµ»ñáõÙÁ` Ç Ë³ËïáõÙÝ ëáõÛÝ ÎáÝí»ÝóÇ³ÛÇ ¹ñáõÛÃ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>§Þñç³Ý¦ Ýß³Ý³ÏáõÙ ¿ áñ¨¿ å»ïáõÃÛ³Ý Ù³ëÁ, áñÁ ëáõÛÝ ÎáÝí»ÝóÇ³ÛÇ Ýå³ï³ÏÝ»ñÇ Ñ³Ù³ñ, 28-ñ¹ Ñá¹í³ÍÇ Ñ³Ù³Ó³ÛÝ, ¹Çï³ñÏíáõÙ ¿ áñå»ë ³é³ÝÓÇÝ ï³ñ³Íù³ÛÇÝ ÙÇ³íáñ:</w:t>
      </w:r>
    </w:p>
    <w:p>
      <w:pPr>
        <w:pStyle w:val="BodyTextIndent2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/</w:t>
        <w:tab/>
        <w:t>§ÞÇÝáõÃÛáõÝÝ»ñ¦ Ýß³Ý³ÏáõÙ »Ý ß»Ýù»ñÁ Ï³Ù ß»Ýù»ñÇ Ñ³ïí³ÍÝ»ñÁ` ¹ñ³Ýó Ñ³ñáÕ ÑáÕ³ÛÇÝ ï³ñ³ÍùÝ»ñÇ Ñ»ï ÙÇ³ëÇÝ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ÛáõÃ»ñÇ ÝÏ³ïÙ³Ùµ ÑëÏáÕáõÃÛ³Ý Çñ³Ï³Ý³óÙ³Ý ßñç³Ý³ÏÝ»ñ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ÎáÕÙ»ñÇó áñ¨¿ Ù»ÏÁ Ï³Ù ²éáÕç³å³ÑáõÃÛ³Ý Ñ³Ù³ßË³ñÑ³ÛÇÝ Ï³½Ù³Ï»ñåáõÃÛáõÝÁ ï»Õ»ÏáõÃÛáõÝÝ»ñ áõÝÇ áñ¨¿ ÝÛáõÃÇ Ù³ëÇÝ, áñÁ ¹»é ãÇ ·ïÝíáõÙ ÙÇç³½·³ÛÇÝ ÑëÏáÕáõÃÛ³Ý Ý»ñùá, ¨ ³Û¹ ï»Õ»ÏáõÃÛáõÝÝ»ñÝ, Çñ Ï³ñÍÇùáí, Ï³ñáÕ »Ý å³Ñ³Ýç»É ³Û¹ ÝÛáõÃÇ Ý»ñ³éáõÙÁ ëáõÛÝ ÎáÝí»ÝóÇ³ÛÇÝ ÏÇó ó³ÝÏ»ñÇó Ù»ÏáõÙ, ³å³ ³ÛÝ ³Û¹ Ù³ëÇÝ Í³ÝáõóáõÙ ¿ ¶ÉË³íáñ ù³ñïáõÕ³ñÇÝ` Çñ»Ý ïñ³Ù³¹ñ»Éáí Ý³¨ ³Û¹ Í³ÝáõóáõÙÁ ÑÇÙÝ³íáñáÕ ï»Õ»ÏáõÃÛáõÝÝ»ñÁ: ì»ñÁ Ýßí³Í ÁÝÃ³ó³Ï³ñ·Á ÏÇñ³éíáõÙ ¿ Ý³¨ ³ÛÝ ¹»åùáõÙ, »ñµ ÎáÕÙ»ñÇó Ù»ÏÁ Ï³Ù ²éáÕç³å³ÑáõÃÛ³Ý Ñ³Ù³ßË³ñÑ³ÛÇÝ Ï³½Ù³Ï»ñåáõÃÛáõÝÁ ï»Õ»ÏáõÃÛáõÝÝ»ñ áõÝÇ, áñáÝó ÑÇÙ³Ý íñ³ ëáõÛÝ ÎáÝí»ÝóÇ³ÛÇÝ ÏÇó ó³ÝÏ»ñÇó áñ¨¿ Ù»ÏáõÙ Ý»ñ³éí³Í ÝÛáõÃÁ »ÝÃ³Ï³ ¿ ï»Õ³÷áËÙ³Ý Ù»Ï ³ÛÉ ó³ÝÏ Ï³Ù å»ïù ¿ ÁÝ¹Ñ³Ýñ³å»ë Ñ»é³óíÇ ó³ÝÏÇó: </w:t>
      </w:r>
    </w:p>
    <w:p>
      <w:pPr>
        <w:pStyle w:val="Normal"/>
        <w:numPr>
          <w:ilvl w:val="0"/>
          <w:numId w:val="2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ù³ñïáõÕ³ñÝ ³Û¹ Í³ÝáõóáõÙÁ, ÇÝãå»ë Ý³¨ µáÉáñ ï»Õ»ÏáõÃÛáõÝÝ»ñÁ, áñáÝù, Çñ Ï³ñÍÇùáí, ³éÝãíáõÙ »Ý ïíÛ³É Ñ³ñóÇÝ, áõÕÕáõÙ ¿ ÎáÕÙ»ñÇÝ, Ð³ÝÓÝ³ÅáÕáíÇÝ ¨, »Ã» Í³ÝáõóáõÙÝ ëï³óíáõÙ ¿ áñ¨¿ ÎáÕÙÇó` ²éáÕç³å³ÑáõÃÛ³Ý Ñ³Ù³ßË³ñÑ³ÛÇÝ Ï³½Ù³Ï»ñåáõÃÛ³ÝÁ:</w:t>
      </w:r>
    </w:p>
    <w:p>
      <w:pPr>
        <w:pStyle w:val="Normal"/>
        <w:numPr>
          <w:ilvl w:val="0"/>
          <w:numId w:val="2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³ÝáõóÙ³Ý Ñ»ï ÙÇ³ëÇÝ áõÕÕí³Í ï»Õ»ÏáõÃÛáõÝÝ»ñÁ íÏ³ÛáõÙ »Ý ³ÛÝ µ³ÝÇ Ù³ëÇÝ, áñ ïíÛ³É ÝÛáõÃÁ »ÝÃ³Ï³ ¿ ëáõÛÝ ÎáÝí»ÝóÇ³ÛÇÝ ÏÇó 1-ÇÝ Ï³Ù 2-ñ¹ ó³ÝÏ»ñáõÙ ÁÝ¹·ñÏÙ³Ý` ëáõÛÝ Ñá¹í³ÍÇ 4-ñ¹ Ï»ïÇÝ Ñ³Ù³å³ï³ëË³Ý, ÎáÕÙ»ñÝ Çñ»Ýó ïñ³Ù³¹ñáõÃÛ³Ý ï³Ï ·ïÝíáÕ ï»Õ»ÏáõÃÛáõÝÝ»ñÇ ÑÇÙ³Ý íñ³ ùÝÝ³ñÏÙ³Ý »Ý »ÝÃ³ñÏáõÙ ïíÛ³É ÝÛáõÃÇ ÝÏ³ïÙ³Ùµ ÑëÏáÕáõÃÛ³Ý ³ÛÝåÇëÇ ÙÇçáóÝ»ñÇ ÏÇñ³éÙ³Ý ÑÝ³ñ³íáñáõÃÛáõÝÁ, ÇÝãåÇëÇù ÏÇñ³éíáõÙ »Ý Ñ³Ù³å³ï³ëË³Ý³µ³ñ 1-ÇÝ Ï³Ù 2-ñ¹ ó³ÝÏ»ñáõÙ Ý»ñ³éí³Í ÝÛáõÃ»ñÇ ÝÏ³ïÙ³Ùµ:</w:t>
      </w:r>
    </w:p>
    <w:p>
      <w:pPr>
        <w:pStyle w:val="Normal"/>
        <w:numPr>
          <w:ilvl w:val="0"/>
          <w:numId w:val="2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³éáÕç³å³ÑáõÃÛ³Ý Ñ³Ù³ßË³ñÑ³ÛÇÝ Ï³½Ù³Ï»ñåáõÃÛáõÝÁ Ñ³Ù³ñáõÙ ¿, áñ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ïíÛ³É ÝÛáõÃÁ Ï³ñáÕ ¿.</w:t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/ Ï³Ëí³ÍáõÃÛ³Ý íÇ×³Ï ³é³ç³óÝ»É ¨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/ ËÃ³ÝáÕ Ï³Ù ×ÝßáÕ ³½¹»óáõÃÛáõÝ ·áñÍ»É Ï»ÝïñáÝ³Ï³Ý ÝÛ³ñ¹³ÛÇÝ Ñ³Ù³Ï³ñ·Ç íñ³` ³é³ç³óÝ»Éáí ½·³Û³Ë³µáõÃÛáõÝÝ»ñ Ï³Ù ß³ñÅáÕ³Ï³Ý ·áñÍ³éáõÛÃÇ, Ùï³ÍáÕáõÃÛ³Ý, í³ñùÇ, ÁÝÏ³ÉÙ³Ý Ï³Ù ïñ³Ù³¹ñáõÃÛ³Ý Ë³ËïáõÙÝ»ñ, Ï³Ù</w:t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³ç³óÝ»É Ñ³Ù³ÝÙ³Ý ã³ñ³ß³ÑáõÙ ¨ Ñ³Ù³ÝÙ³Ý íÝ³ë³Ï³ñ Ñ»ï¨³ÝùÝ»ñÇ Ñ³Ý·»óÝ»É ÝáõÛÝå»ë, ÇÝãå»ë 1-ÇÝ, 2-ñ¹, 3-ñ¹ ¨ 4-ñ¹ ó³ÝÏ»ñáõÙ Ý»ñ³éí³Í ÝÛáõÃ»ñÇó áñ¨¿ Ù»Ï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µ³í³ñ³ñ ù³Ý³ÏáõÃÛ³Ùµ íÏ³ÛáõÃÛáõÝÝ»ñ Ï³Ý, áñ ï»ÕÇ ¿ áõÝ»ÝáõÙ ïíÛ³É ÝÛáõÃÇ ã³ñ³ß³ÑáõÙ Ï³Ù ³éÏ³ ¿ ³Û¹åÇëÇ ã³ñ³ß³ÑÙ³Ý Ñ³í³Ý³Ï³ÝáõÃÛáõÝ, áñÝ Çñ»ÝÇó Ý»ñÏ³Û³óÝáõÙ ¿ Ï³Ù Ï³ñáÕ ¿ Ý»ñÏ³Û³óÝ»É ³éáÕç³å³Ñ³Ï³Ý ¨ ëáóÇ³É³Ï³Ý Éáõñç ÑÇÙÝ³ËÝ¹Çñ, ÇÝãÁ ÑÇÙù ¿ Ñ³Ý¹Çë³ÝáõÙ ³Û¹ ÝÛáõÃÇ ÝÏ³ïÙ³Ùµ ÙÇç³½·³ÛÇÝ ÑëÏáÕáõÃÛ³Ý ÙÇçáóÝ»ñÇ ÏÇñ³é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Ñ³Ù³ßË³ñÑ³ÛÇÝ Ï³½Ù³Ï»ñåáõÃÛáõÝÁ Ð³ÝÓÝ³ÅáÕáíÇÝ Ñ³ÛïÝáõÙ ¿ ïíÛ³É ÝÛáõÃÇ ·Ý³Ñ³ï³Ï³ÝÝ, ³Û¹ ÃíáõÙ` ¹ñ³ ã³ñ³ß³ÑÙ³Ý ³ëïÇ×³ÝÇ Ï³Ù Ñ³í³Ý³Ï³ÝáõÃÛ³Ý ·Ý³Ñ³ï³Ï³ÝÁ, ³éáÕç³å³Ñ³Ï³Ý ¨ ëáóÇ³É³Ï³Ý »ÝÃ³ï»ùëïáõÙ ïíÛ³É ÑÇÙÝ³ËÝ¹ñÇ Ï³ñ¨áñáõÃÛ³Ý ³ëïÇ×³ÝÇ ·Ý³Ñ³ï³Ï³ÝÁ ¨ µÅßÏ³Ï³Ý åñ³ÏïÇÏ³ÛáõÙ ïíÛ³É ÝÛáõÃÇ û·ï³Ï³ñáõÃÛ³Ý ·Ý³Ñ³ï³Ï³ÝÁ, ÇÝãå»ë Ý³¨ Ý»ñÏ³Û³óÝáõÙ ¿ ³é³ç³ñÏáõÃÛáõÝÝ»ñ, »Ã» ³Û¹åÇëÇù Ï³Ý, ÑëÏáÕáõÃÛ³Ý Ýå³ï³Ï³Ñ³ñÙ³ñ ÙÇçáóÝ»ñÇ í»ñ³µ»ñÛ³É:</w:t>
      </w:r>
    </w:p>
    <w:p>
      <w:pPr>
        <w:pStyle w:val="Normal"/>
        <w:numPr>
          <w:ilvl w:val="0"/>
          <w:numId w:val="2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Á, ÝÏ³ïÇ ³éÝ»Éáí ²éáÕç³å³ÑáõÃÛ³Ý Ñ³Ù³ßË³ñÑ³ÛÇÝ Ï³½Ù³Ï»ñåáõÃÛ³Ý ÏáÕÙÇó Ý»ñÏ³Û³óí³Í ï»Õ»ÏáõÃÛáõÝÝ»ñÁ, áñÇ ï»ë³Ï»ïÝ»ñÁ µÅßÏ³Ï³Ý ¨ ·Çï³Ï³Ý Ñ³ñó»ñáõÙ í×éáñáß »Ý Ñ³Ù³ñíáõÙ, ¨, Ñ³ßíÇ ³éÝ»Éáí ïÝï»ë³Ï³Ý, ëáóÇ³É³Ï³Ý, Çñ³í³Ï³Ý, í³ñã³ñ³ñ³Ï³Ý ¨ ³ÛÉ ·áñÍáÝÝ»ñÁ, áñáÝù, Áëï Çñ»Ý, ³éÝãíáõÙ »Ý ïíÛ³É Ñ³ñóÇÝ, Ï³ñáÕ ¿ ³Û¹ ÝÛáõÃÝ ÁÝ¹·ñÏ»É 1-ÇÝ, 2-ñ¹, 3-ñ¹ Ï³Ù 4-ñ¹ ó³ÝÏÇ Ù»ç: Èñ³óáõóÇã ï»Õ»ÏáõÃÛáõÝÝ»ñ ëï³Ý³Éáõ Ñ³Ù³ñ Ð³ÝÓÝ³ÅáÕáíÁ Ï³ñáÕ ¿ ¹ÇÙ»É ²éáÕç³å³ÑáõÃÛ³Ý Ñ³Ù³ßË³ñÑ³ÛÇÝ Ï³½Ù³Ï»ñåáõÃÛáõÝ Ï³Ù Ñ³Ù³å³ï³ëË³Ý ³ÛÉ ³ÕµÛáõñÝ»ñÇ:</w:t>
      </w:r>
    </w:p>
    <w:p>
      <w:pPr>
        <w:pStyle w:val="Normal"/>
        <w:numPr>
          <w:ilvl w:val="0"/>
          <w:numId w:val="2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1-ÇÝ Ï»ïáí ë³ÑÙ³Ýí³Í Í³ÝáõóáõÙÁ í»ñ³µ»ñíáõÙ ¿ ó³ÝÏ»ñÇó Ù»ÏáõÙ ³ñ¹»Ý ÁÝ¹·ñÏí³Í áñ¨¿ ÝÛáõÃÇ, ³å³ ²éáÕç³å³ÑáõÃÛ³Ý Ñ³Ù³ßË³ñÑ³ÛÇÝ Ï³½Ù³Ï»ñåáõÃÛáõÝÁ Ð³ÝÓÝ³ÅáÕáíÇÝ Ý»ñÏ³Û³óÝáõÙ ¿ Ýáñ »½ñ³Ï³óáõÃÛáõÝ, ïíÛ³É ÝÛáõÃÇ Ýáñ ·Ý³Ñ³ï³Ï³Ý, áñÁ Ý³ Ï³ñáÕ ¿ ï³É 4-ñ¹ Ï»ïÇ ¹ñáõÛÃÝ»ñÇÝ Ñ³Ù³å³ï³ëË³Ý, ÇÝãå»ë Ý³¨ Ýáñ ³é³ç³ñÏáõÃÛáõÝÝ»ñ ÑëÏáÕáõÃÛ³Ý Ýå³ï³Ï³Ñ³ñÙ³ñ ÙÇçáóÝ»ñÇ í»ñ³µ»ñÛ³É: Ð³ÝÓÝ³ÅáÕáíÁ, ÝÏ³ïÇ ³éÝ»Éáí 5-ñ¹ Ï»ïÇ ¹ñáõÛÃÝ»ñÇÝ Ñ³Ù³å³ï³ëË³Ý ²éáÕç³å³ÑáõÃÛ³Ý Ñ³Ù³ßË³ñÑ³ÛÇÝ Ï³½Ù³Ï»ñåáõÃÛ³Ý ÏáÕÙÇó áõÕÕí³Í Í³ÝáõóáõÙÁ ¨ Ñ³ßíÇ ³éÝ»Éáí Ýßí³Í Ï»ïáõÙ Ãí³ñÏí³Í ·áñÍáÝÝ»ñÁ, Ï³ñáÕ ¿ áñáßáõÙ ÁÝ¹áõÝ»É ó³ÝÏ»ñÇó áñ¨¿ Ù»ÏáõÙ Ý»ñ³éí³Í ÝÛáõÃÁ Ù»Ï ³ÛÉ ó³ÝÏ ï»Õ³÷áË»Éáõ Ï³Ù ³ÛÝ ÁÝ¹Ñ³Ýñ³å»ë ó³ÝÏ»ñÇó Ñ»é³óÝ»Éáõ Ù³ëÇÝ:</w:t>
      </w:r>
    </w:p>
    <w:p>
      <w:pPr>
        <w:pStyle w:val="Normal"/>
        <w:numPr>
          <w:ilvl w:val="0"/>
          <w:numId w:val="2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Ý Ñ³Ù³å³ï³ëË³Ý Ð³ÝÓÝ³ÅáÕáíÇ ÏáÕÙÇó ÁÝ¹áõÝí³Í ó³ÝÏ³ó³Í áñáßÙ³Ý Ù³ëÇÝ ¶ÉË³íáñ ù³ñïáõÕ³ñÁ Í³ÝáõóáõÙ ¿ ØÇ³íáñí³Í ³½·»ñÇ Ï³½Ù³Ï»ñåáõÃÛ³Ý µáÉáñ ³Ý¹³Ù å»ïáõÃÛáõÝÝ»ñÇÝ, ØÇ³íáñí³Í ³½·»ñÇ Ï³½Ù³Ï»ñåáõÃÛ³Ý ³Ý¹³Ù å»ïáõÃÛáõÝ ãÑ³Ý¹Çë³óáÕ ëáõÛÝ ÎáÝí»ÝóÇ³ÛÇ ÎáÕÙ»ñÇÝ, ²éáÕç³å³ÑáõÃÛ³Ý Ñ³Ù³ßË³ñÑ³ÛÇÝ Ï³½Ù³Ï»ñåáõÃÛ³ÝÁ ¨ ÎáÙÇï»ÇÝ: àñáßáõÙÁ Ûáõñ³ù³ÝãÛáõñ ÎáÕÙÇ Ñ³Ù³ñ áõÅÇ Ù»ç ¿ ÙïÝáõÙ Í³ÝáõóÙ³Ý å³ÑÇó Ñ³ñÛáõñ áõÃëáõÝ ûñ ³Ýó, µ³ó³éáõÃÛ³Ùµ ³ÛÝ ÎáÕÙ»ñÇ Ñ³Ù³ñ, áñáÝù Ýßí³Í Å³Ù³Ý³Ï³Ñ³ïí³ÍáõÙ ó³ÝÏ»ñÇó Ù»ÏáõÙ áñ¨¿ ÝÛáõÃ ÁÝ¹·ñÏ»Éáõ áñáßÙ³Ý ³éÝãáõÃÛ³Ùµ ·ñ³íáñ Í³ÝáõóáõÙ »Ý áõÕÕ»É ¶ÉË³íáñ ù³ñïáõÕ³ñÇÝ ³ÛÝ Ù³ëÇÝ, áñ Çñ»Ýù, ÝÏ³ïÇ ³éÝ»Éáí ³ñï³Ï³ñ· Ñ³Ý·³Ù³ÝùÝ»ñÁ, ã»Ý Ï³ñáÕ ïíÛ³É ÝÛáõÃÇ ÝÏ³ïÙ³Ùµ ÏÇñ³é»É ó³ÝÏáõÙ ÁÝ¹·ñÏí³Í ÝÛáõÃ»ñÇ ÝÏ³ïÙ³Ùµ ÏÇñ³éíáÕ ëáõÛÝ ÎáÝí»ÝóÇ³ÛÇ µáÉáñ ¹ñáõÛÃÝ»ñÁ: Ì³ÝáõóÙ³Ý Ù»ç ÝßíáõÙ »Ý ³Û¹ ³ñï³Ï³ñ· ÙÇçáóÇ å³ï×³éÝ»ñÁ: ²ÝÏ³Ë áõÕÕí³Í Í³ÝáõóáõÙÇó, Ûáõñ³ù³ÝãÛáõñ ÎáÕÙ ÏÇñ³éáõÙ ¿ Ýí³½³·áõÛÝÁ ëïáñ¨ Ãí³ñÏí³Í ÙÇçáó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ÎáÕÙÁ, 1-ÇÝ ó³ÝÏáõÙ ÁÝ¹·ñÏí³Í` Ý³ËÏÇÝáõÙ ãÑëÏíáÕ ÝÛáõÃÇ í»ñ³µ»ñÛ³É Í³ÝáõóáõÙÝ áõÕÕ»Éáí, ÝÏ³ïÇ ¿ ³éÝáõÙ ³ÛÝã³÷, áñù³Ýáí ¹³ ÑÝ³ñ³íáñ ¿ 7-ñ¹ Ñá¹í³ÍáõÙ Ãí³ñÏí³Í ÑëÏáÕáõÃÛ³Ý Ñ³ïáõÏ ÙÇçáóÝ»ñÇ ÏÇñ³éáõÙÁ ïíÛ³É ÝÛáõÃÇ ÝÏ³ïÙ³Ùµ.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Ñ³ÝçáõÙ ¿ ³ñï³¹ñáõÃÛ³Ý, í³×³éùÇ ¨ ï³ñ³ÍÙ³Ý ÉÇó»Ý½Ç³Ý»ñÇ ³éÏ³ÛáõÃÛáõÝÁ, ÇÝãå»ë Ý³Ë³ï»ëí³Í ¿ 8-ñ¹ Ñá¹í³Íáí 2-ñ¹ ó³ÝÏáõÙ ÁÝ¹·ñÏí³Í ÝÛáõÃ»ñÇ Ñ³Ù³ñ,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³ùÙ³Ý ¨ µ³óÃáÕÙ³Ý Ñ³Ù³ñ å³Ñ³ÝçáõÙ ¿ µÅßÏÇ ÏáÕÙÇó ïñí³Í ¹»Õ³ïáÙëÇ ³éÏ³ÛáõÃÛáõÝÁ, ÇÝãå»ë Ý³Ë³ï»ëí³Í ¿ 9-ñ¹ Ñá¹í³Íáí 2-ñ¹ ó³ÝÏáõÙ ÁÝ¹·ñÏí³Í ÝÛáõÃ»ñÇ Ñ³Ù³ñ,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áõÙ ¿ 12-ñ¹ Ñá¹í³Íáí ë³ÑÙ³Ýí³Í` ³ñï³Ñ³ÝÙ³Ý áõ Ý»ñÙáõÍÙ³Ý Ñ»ï Ï³åí³Í å³ñï³íáñáõÃÛáõÝÝ»ñÁ, µ³ó³éáõÃÛ³Ùµ ïíÛ³É ÝÛáõÃÇ í»ñ³µ»ñÛ³É Í³ÝáõóáõÙ áõÕÕ³Í ÎáÕÙÇ ÝÏ³ïÙ³Ùµ å³ñï³íáñáõÃÛáõÝÝ»ñÇ,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áõÙ ¿ 2-ñ¹ ó³ÝÏáõÙ ÁÝ¹·ñÏí³Í ÝÛáõÃ»ñÇ í»ñ³µ»ñÛ³É 13-ñ¹ Ñá¹í³Íáí ë³ÑÙ³Ýí³Í å³ñï³íáñáõÃÛáõÝÝ»ñÁ` ³ñï³Ñ³ÝÙ³Ý ¨ Ý»ñÙáõÍÙ³Ý ë³ÑÙ³Ý³÷³ÏÙ³Ý ¨ ³ñ·»ÉÙ³Ý í»ñ³µ»ñÛ³É,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Ý ¿ Ý»ñÏ³Û³óÝáõÙ íÇ×³Ï³·ñ³Ï³Ý Ñ³ßí»ïíáõÃÛáõÝÝ»ñ` 16-ñ¹ Ñá¹í³ÍÇ 4-ñ¹ Ï»ïÇ §³¦ »ÝÃ³Ï»ïÇÝ Ñ³Ù³å³ï³ëË³Ý,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-ñ¹ Ñá¹í³ÍÇ Ñ³Ù³Ó³ÛÝ, ÙÇçáóÝ»ñ ¿ Ó»éÝ³ñÏáõÙ Ç Ï³ï³ñáõÙÝ í»ñÁ Ýßí³Í å³ñï³íáñáõÃÛáõÝÝ»ñÇ ÁÝ¹áõÝí³Í ûñ»ÝùÝ»ñÇÝ ¨ áñáßáõÙÝ»ñÇÝ Ñ³Ï³ëáÕ ·áñÍáÕáõÃÛáõÝÝ»ñÇ ×Ýß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ÎáÕÙÁ, 2-ñ¹ ó³ÝÏáõÙ ÁÝ¹·ñÏí³Í` Ý³ËÏÇÝáõÙ ãÑëÏíáÕ ÝÛáõÃÇ í»ñ³µ»ñÛ³É Í³ÝáõóáõÙÝ áõÕÕ»Éáí, ïíÛ³É ÝÛáõÃÇ ÝÏ³ïÙ³Ùµ.</w:t>
      </w:r>
    </w:p>
    <w:p>
      <w:pPr>
        <w:pStyle w:val="Normal"/>
        <w:numPr>
          <w:ilvl w:val="0"/>
          <w:numId w:val="1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Ñ³ÝçáõÙ ¿ ³ñï³¹ñáõÃÛ³Ý, í³×³éùÇ ¨ ï³ñ³ÍÙ³Ý ÉÇó»Ý½Ç³Ý»ñÇ ³éÏ³ÛáõÃÛáõÝÁ` 8-ñ¹ Ñá¹í³ÍÇÝ Ñ³Ù³å³ï³ëË³Ý,</w:t>
      </w:r>
    </w:p>
    <w:p>
      <w:pPr>
        <w:pStyle w:val="Normal"/>
        <w:numPr>
          <w:ilvl w:val="0"/>
          <w:numId w:val="1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³ùÙ³Ý ¨ µ³óÃáÕÙ³Ý Ñ³Ù³ñ å³Ñ³ÝçáõÙ ¿ µÅßÏÇ ÏáÕÙÇó ïñí³Í ¹»Õ³ïáÙëÇ ³éÏ³ÛáõÃÛáõÝÁ` 9-ñ¹ Ñá¹í³ÍÇÝ Ñ³Ù³å³ï³ëË³Ý,</w:t>
      </w:r>
    </w:p>
    <w:p>
      <w:pPr>
        <w:pStyle w:val="Normal"/>
        <w:numPr>
          <w:ilvl w:val="0"/>
          <w:numId w:val="1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áõÙ ¿ 12-ñ¹ Ñá¹í³Íáí ë³ÑÙ³Ýí³Í` ³ñï³Ñ³ÝÙ³Ý áõ Ý»ñÙáõÍÙ³Ý Ñ»ï Ï³åí³Í å³ñï³íáñáõÃÛáõÝÝ»ñÁ, µ³ó³éáõÃÛ³Ùµ ïíÛ³É ÝÛáõÃÇ í»ñ³µ»ñÛ³É Í³ÝáõóáõÙ áõÕÕ³Í ÎáÕÙÇ ÝÏ³ïÙ³Ùµ å³ñï³íáñáõÃÛáõÝÝ»ñÇ,</w:t>
      </w:r>
    </w:p>
    <w:p>
      <w:pPr>
        <w:pStyle w:val="Normal"/>
        <w:numPr>
          <w:ilvl w:val="0"/>
          <w:numId w:val="1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áõÙ ¿ 13-ñ¹ Ñá¹í³Íáí ë³ÑÙ³Ýí³Í å³ñï³íáñáõÃÛáõÝÝ»ñÁ` ³ñï³Ñ³ÝÙ³Ý ¨ Ý»ñÙáõÍÙ³Ý ë³ÑÙ³Ý³÷³ÏÙ³Ý ¨ ³ñ·»ÉÙ³Ý í»ñ³µ»ñÛ³É,</w:t>
      </w:r>
    </w:p>
    <w:p>
      <w:pPr>
        <w:pStyle w:val="Normal"/>
        <w:numPr>
          <w:ilvl w:val="0"/>
          <w:numId w:val="1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Ý ¿ Ý»ñÏ³Û³óÝáõÙ íÇ×³Ï³·ñ³Ï³Ý Ñ³ßí»ïíáõÃÛáõÝÝ»ñ` 16-ñ¹ Ñá¹í³ÍÇ 4-ñ¹ Ï»ïÇ §³¦, §·¦ ¨ §¹¦ »ÝÃ³Ï»ï»ñÇÝ Ñ³Ù³å³ï³ëË³Ý,</w:t>
      </w:r>
    </w:p>
    <w:p>
      <w:pPr>
        <w:pStyle w:val="Normal"/>
        <w:numPr>
          <w:ilvl w:val="0"/>
          <w:numId w:val="1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-ñ¹ Ñá¹í³ÍÇ Ñ³Ù³Ó³ÛÝ, ÙÇçáóÝ»ñ ¿ Ó»éÝ³ñÏáõÙ Ç Ï³ï³ñáõÙÝ í»ñÁ Ýßí³Í å³ñï³íáñáõÃÛáõÝÝ»ñÇ ÁÝ¹áõÝí³Í ûñ»ÝùÝ»ñÇÝ ¨ áñáßáõÙÝ»ñÇÝ Ñ³Ï³ëáÕ ·áñÍáÕáõÃÛáõÝÝ»ñÇ ×Ýß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ÎáÕÙÁ, 3-ñ¹ ó³ÝÏáõÙ ÁÝ¹·ñÏí³Í` Ý³ËÏÇÝáõÙ ãÑëÏíáÕ ÝÛáõÃÇ í»ñ³µ»ñÛ³É Í³ÝáõóáõÙÝ áõÕÕ»Éáí, ïíÛ³É ÝÛáõÃÇ ÝÏ³ïÙ³Ùµ.</w:t>
      </w:r>
    </w:p>
    <w:p>
      <w:pPr>
        <w:pStyle w:val="Normal"/>
        <w:numPr>
          <w:ilvl w:val="0"/>
          <w:numId w:val="2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Ñ³ÝçáõÙ ¿ ³ñï³¹ñáõÃÛ³Ý, í³×³éùÇ ¨ ï³ñ³ÍÙ³Ý ÉÇó»Ý½Ç³Ý»ñÇ ³éÏ³ÛáõÃÛáõÝÁ` 8-ñ¹ Ñá¹í³ÍÇÝ Ñ³Ù³å³ï³ëË³Ý,</w:t>
      </w:r>
    </w:p>
    <w:p>
      <w:pPr>
        <w:pStyle w:val="Normal"/>
        <w:numPr>
          <w:ilvl w:val="0"/>
          <w:numId w:val="2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³ùÙ³Ý ¨ µ³óÃáÕÙ³Ý Ñ³Ù³ñ å³Ñ³ÝçáõÙ ¿ µÅßÏÇ ÏáÕÙÇó ïñí³Í ¹»Õ³ïáÙëÇ ³éÏ³ÛáõÃÛáõÝÁ` 9-ñ¹ Ñá¹í³ÍÇÝ Ñ³Ù³å³ï³ëË³Ý,</w:t>
      </w:r>
    </w:p>
    <w:p>
      <w:pPr>
        <w:pStyle w:val="Normal"/>
        <w:numPr>
          <w:ilvl w:val="0"/>
          <w:numId w:val="2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áõÙ ¿ 12-ñ¹ Ñá¹í³Íáí ë³ÑÙ³Ýí³Í` ³ñï³Ñ³ÝÙ³Ý áõ Ý»ñÙáõÍÙ³Ý Ñ»ï Ï³åí³Í å³ñï³íáñáõÃÛáõÝÝ»ñÁ, µ³ó³éáõÃÛ³Ùµ ïíÛ³É ÝÛáõÃÇ í»ñ³µ»ñÛ³É Í³ÝáõóáõÙ áõÕÕ³Í ÎáÕÙÇ ÝÏ³ïÙ³Ùµ å³ñï³íáñáõÃÛáõÝÝ»ñÇ,</w:t>
      </w:r>
    </w:p>
    <w:p>
      <w:pPr>
        <w:pStyle w:val="Normal"/>
        <w:numPr>
          <w:ilvl w:val="0"/>
          <w:numId w:val="2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áõÙ ¿ 13-ñ¹ Ñá¹í³Íáí ë³ÑÙ³Ýí³Í å³ñï³íáñáõÃÛáõÝÝ»ñÁ` ³ñï³Ñ³ÝÙ³Ý ¨ Ý»ñÙáõÍÙ³Ý ë³ÑÙ³Ý³÷³ÏÙ³Ý ¨ ³ñ·»ÉÙ³Ý í»ñ³µ»ñÛ³É,</w:t>
      </w:r>
    </w:p>
    <w:p>
      <w:pPr>
        <w:pStyle w:val="Normal"/>
        <w:numPr>
          <w:ilvl w:val="0"/>
          <w:numId w:val="2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-ñ¹ Ñá¹í³ÍÇ Ñ³Ù³Ó³ÛÝ, ÙÇçáóÝ»ñ ¿ Ó»éÝ³ñÏáõÙ Ç Ï³ï³ñáõÙÝ í»ñÁ Ýßí³Í å³ñï³íáñáõÃÛáõÝÝ»ñÇ ÁÝ¹áõÝí³Í ûñ»ÝùÝ»ñÇÝ ¨ áñáßáõÙÝ»ñÇÝ Ñ³Ï³ëáÕ ·áñÍáÕáõÃÛáõÝÝ»ñÇ ×Ýß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ÎáÕÙÁ, 4-ñ¹ ó³ÝÏáõÙ ÁÝ¹·ñÏí³Í` Ý³ËÏÇÝáõÙ ãÑëÏíáÕ ÝÛáõÃÇ í»ñ³µ»ñÛ³É Í³ÝáõóáõÙÝ áõÕÕ»Éáí, ïíÛ³É ÝÛáõÃÇ ÝÏ³ïÙ³Ùµ.</w:t>
      </w:r>
    </w:p>
    <w:p>
      <w:pPr>
        <w:pStyle w:val="Normal"/>
        <w:numPr>
          <w:ilvl w:val="0"/>
          <w:numId w:val="1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Ñ³ÝçáõÙ ¿ ³ñï³¹ñáõÃÛ³Ý, í³×³éùÇ ¨ ï³ñ³ÍÙ³Ý ÉÇó»Ý½Ç³Ý»ñÇ ³éÏ³ÛáõÃÛáõÝÁ` 8-ñ¹ Ñá¹í³ÍÇÝ Ñ³Ù³å³ï³ëË³Ý,</w:t>
      </w:r>
    </w:p>
    <w:p>
      <w:pPr>
        <w:pStyle w:val="Normal"/>
        <w:numPr>
          <w:ilvl w:val="0"/>
          <w:numId w:val="1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áõÙ ¿ 13-ñ¹ Ñá¹í³Íáí ë³ÑÙ³Ýí³Í å³ñï³íáñáõÃÛáõÝÝ»ñÁ` ³ñï³Ñ³ÝÙ³Ý ¨ Ý»ñÙáõÍÙ³Ý ë³ÑÙ³Ý³÷³ÏÙ³Ý ¨ ³ñ·»ÉÙ³Ý í»ñ³µ»ñÛ³É,</w:t>
      </w:r>
    </w:p>
    <w:p>
      <w:pPr>
        <w:pStyle w:val="Normal"/>
        <w:numPr>
          <w:ilvl w:val="0"/>
          <w:numId w:val="1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-ñ¹ Ñá¹í³ÍÇ Ñ³Ù³Ó³ÛÝ, ÙÇçáóÝ»ñ ¿ Ó»éÝ³ñÏáõÙ Ç Ï³ï³ñáõÙÝ í»ñÁ Ýßí³Í å³ñï³íáñáõÃÛáõÝÝ»ñÇ ÁÝ¹áõÝí³Í ûñ»ÝùÝ»ñÇÝ ¨ áñáßáõÙÝ»ñÇÝ Ñ³Ï³ëáÕ ·áñÍáÕáõÃÛáõÝÝ»ñÇ ×Ýß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/ ÎáÕÙÁ, ÑëÏáÕáõÃÛ³Ý ³í»ÉÇ ËÇëï ÙÇçáóÝ»ñÇ ÏÇñ³éáõÙ ¨ å³ñï³íáñáõÃÛáõÝÝ»ñ Ý³Ë³ï»ëáÕ ó³ÝÏáõÙ Ý»ñ³éí³Í ÝÛáõÃÇ í»ñ³µ»ñÛ³É Í³ÝáõóáõÙÝ áõÕÕ»Éáí, ïíÛ³É ó³ÝÏÇ ÝÏ³ïÙ³Ùµ ÏÇñ³éáõÙ ¿ ëáõÛÝ ÎáÝí»ÝóÇ³Ûáí Ý³Ë³ï»ëí³Í ³éÝí³½Ý µáÉáñ ÙÇçáóÝ»ñÁ, áñáÝù ÏÇñ³éíáõÙ »Ý ³ÛÝ ò³ÝÏÇ ÝÏ³ïÙ³Ùµ, áñÇó ïíÛ³É ÝÛáõÃÁ ï»Õ³÷áËí»É ¿: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êáõÛÝ Ñá¹í³ÍÇÝ Ñ³Ù³å³ï³ëË³Ý Ð³ÝÓÝ³ÅáÕáíÇ ÏáÕÙÇó ÁÝ¹áõÝí³Í áñáßáõÙÝ»ñÝ »ÝÃ³Ï³ »Ý ÊáñÑñ¹Ç ÏáÕÙÇó í»ñ³Ý³ÛÙ³Ý` ÎáÕÙ»ñÇó áñ¨¿ Ù»ÏÇ ¹ÇÙáõÙÇ ÑÇÙ³Ý íñ³, áñÁ Ý³ áõÕÕáõÙ ¿ ³Û¹ áñáßÙ³Ý Ù³ëÇÝ Ñ³ÛïÝ»Éáõ å³ÑÇó Ñ³ñÛáõñ áõÃëáõÝ ûñí³ ÁÝÃ³óùáõÙ: ì»ñ³Ý³ÛÙ³Ý Ù³ëÇÝ ¹ÇÙáõÙÁ áõÕÕíáõÙ ¿ ¶ÉË³íáñ ù³ñïáõÕ³ñÇÝ` ·áñÍÇÝ í»ñ³µ»ñíáÕ µáÉáñ ï»Õ»ÏáõÃÛáõÝÝ»ñÇ Ñ»ï Ù»Ïï»Õ, áñáÝó íñ³ ¿ ÑÇÙÝíáõÙ í»ñ³Ý³ÛÙ³Ý Ù³ëÇÝ ¹ÇÙ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¶ÉË³íáñ ù³ñïáõÕ³ñÁ í»ñ³Ý³ÛÙ³Ý Ù³ëÇÝ ¹ÇÙáõÙÇ å³ï×»ÝÝ»ñÁ` ·áñÍÇÝ ³éÝãíáÕ ï»Õ»ÏáõÃÛáõÝÝ»ñÇ Ñ»ï Ù»Ïï»Õ ³é³ùáõÙ ¿ Ð³ÝÓÝ³ÅáÕáíÇÝ, ÎáÙÇï»ÇÝ ¨ µáÉáñ ÎáÕÙ»ñÇÝ, Ýñ³Ýó ³é³ç³ñÏ»Éáí Çñ»Ýó ÝÏ³ïáÕáõÃÛáõÝÝ»ñÁ Ý»ñÏ³Û³óÝ»É ÇÝÝëáõÝ ûñí³ ÁÝÃ³óùáõÙ: êï³óí³Í µáÉáñ ÝÏ³ïáÕáõÃÛáõÝÝ»ñÁ Ý»ñÏ³Û³óíáõÙ »Ý ÊáñÑñ¹ÇÝ` ùÝÝ³ñ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ÊáñÑáõñ¹Á Ï³ñáÕ ¿ Ñ³ëï³ï»É, ÷á÷áË»É Ï³Ù ã»ÕÛ³É Ñ³Ûï³ñ³ñ»É Ð³ÝÓÝ³ÅáÕáíÇ áñáßáõÙÁ: ÊáñÑñ¹Ç áñáßÙ³Ý Ù³ëÇÝ Í³Ýáõó³·ÇñÝ áõÕÕíáõÙ ¿ ØÇ³íáñí³Í ³½·»ñÇ Ï³½Ù³Ï»ñåáõÃÛ³Ý µáÉáñ ³Ý¹³Ù å»ïáõÃÛáõÝÝ»ñÇÝ, ØÇ³íáñí³Í ³½·»ñÇ Ï³½Ù³Ï»ñåáõÃÛ³Ý ³Ý¹³Ù å»ïáõÃÛáõÝ ãÑ³Ý¹Çë³óáÕ ëáõÛÝ ÎáÝí»ÝóÇ³ÛÇ ÎáÕÙ»ñÇÝ, Ð³ÝÓÝ³ÅáÕáíÇÝ, ²éáÕç³å³ÑáõÃÛ³Ý Ñ³Ù³ßË³ñÑ³ÛÇÝ Ï³½Ù³Ï»ñåáõÃÛ³ÝÁ ¨ ÎáÙÇï»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Ð³ÝÓÝ³ÅáÕáíÇ ëÏ½µÝ³Ï³Ý áñáßáõÙÝ áõÅÇ Ù»ç ¿ ÙÝáõÙ ÙÇÝã¨ í»ñ³Ý³ÛÙ³Ý å³ÑÁ` 7-ñ¹ Ñá¹í³ÍÇ ¹ñáõÛÃÝ»ñÇ Ï³ï³ñÙ³Ý å³ÛÙ³Ýáí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·áñÍ³¹ñáõÙ »Ý µáÉáñ ÑÝ³ñ³íáñ ç³Ýù»ñÁ, áñå»ë½Ç ÑëÏáÕáõÃÛ³Ý Çñ³Ï³Ý³óÙ³Ý ·áñÍÝ³Ï³Ý ÙÇçáóÝ»ñ Ó»éÝ³ñÏ»Ý ³ÛÝ ÝÛáõÃ»ñÇ ÝÏ³ïÙ³Ùµ, áñáÝù ëáõÛÝ ÎáÝí»ÝóÇ³Ûáí ã»Ý Ï³ñ·³íáñíáõÙ, ë³Ï³ÛÝ Ï³ñáÕ »Ý û·ï³·áñÍí»É Ñá·»Ý»ñ·áñÍáõÝ ÝÛáõÃ»ñÇ ³åûñÇÝÇ ³ñï³¹ñáõÃÛ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ïñ³ëïáõÏÝ»ñÇ ÝÏ³ïÙ³Ùµ ÑëÏáÕáõÃÛ³Ý Çñ³Ï³Ý³óÙ³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í»ñ³µ»ñíáÕ Ñ³ïáõÏ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ëáõÛÝ Ñá¹í³ÍÇ Ý»ñùáß³ñ³¹ñÛ³É Ï»ï»ñáõÙ Ý³Ë³ï»ëí³Í ¹»åù»ñÇ, å³ïñ³ëïáõÏÇ ÝÏ³ïÙ³Ùµ ÏÇñ³éíáõÙ »Ý ÑëÏáÕáõÃÛ³Ý ÝáõÛÝ ÙÇçáóÝ»ñÝ, ÇÝã ¹ñ³ Ù»ç å³ñáõÝ³ÏíáÕ Ñá·»Ý»ñ·áñÍáõÝ ÝÛáõÃÇ ÝÏ³ïÙ³Ùµ, ÇëÏ »Ã» å³ïñ³ëïáõÏÁ å³ñáõÝ³ÏáõÙ ¿ Ù»ÏÇó ³í»ÉÇ ³Û¹åÇëÇ ÝÛáõÃ»ñ, Ý³ ÁÝÏÝáõÙ ¿ ³ÛÝ ÙÇçáóÝ»ñÇ ·áñÍáÕáõÃÛ³Ý ï³Ï, áñáÝù ÏÇñ³éíáõÙ »Ý ³Û¹ ÝÛáõÃ»ñÇó ³é³í»É ËÇëï ÑëÏáÕáõÃÛ³Ý »ÝÃ³Ï³ Ù»ÏÇ ÝÏ³ïÙ³Ùµ: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á·»Ý»ñ·áñÍáõÝ ÝÛáõÃ å³ñáõÝ³ÏáÕ áñ¨¿ å³ïñ³ëïáõÏ, µ³ó³éáõÃÛ³Ùµ 1-ÇÝ ó³ÝÏáõÙ ÁÝ¹·ñÏí³Í ÝÛáõÃ»ñÇ, áõÝÇ ³ÛÝåÇëÇ µ³Õ³¹ñáõÃÛáõÝ, áñ Çñ ã³ñ³ß³ÑÙ³Ý íï³Ý·Á µ³ó³éíáõÙ ¿ Ï³Ù ³ÝÝß³Ý ¿, ¨ áñ ÑÝ³ñ³íáñ ã¿ Ù³ïã»ÉÇ ÙÇçáóÝ»ñáí ³é³ÝÓÝ³óÝ»É ³Û¹ ÝÛáõÃÇ ³ÛÝåÇëÇ ù³Ý³ÏáõÃÛáõÝÝ»ñ, áñáÝù Ï³ñáÕ »Ý ã³ñ³ß³ÑÙ³Ý ÑÝ³ñ³íáñáõÃÛáõÝ ëï»ÕÍ»É, ³ÛÝå»ë áñ ³Û¹ å³ïñ³ëïáõÏÁ íï³Ý·³íáñ ã¿ µÝ³ÏãáõÃÛ³Ý ³éáÕçáõÃÛ³Ý Ñ³Ù³ñ ¨ ëáóÇ³É³Ï³Ý ÑÇÙÝ³ËÝ¹Çñ Çñ»ÝÇó ãÇ Ý»ñÏ³Û³óÝáõÙ, ³ÛÝ Ï³ñáÕ ¿ ³½³ïí»É ëáõÛÝ ÎáÝí»ÝóÇ³Ûáí Ý³Ë³ï»ëí³Í ÑëÏáÕáõÃÛ³Ý áñáß ÙÇçáóÝ»ñÇ ÏÇñ³éáõÙÇó` 3-ñ¹ Ï»ïÇ ¹ñáõÛÃÝ»ñÇÝ Ñ³Ù³å³ï³ëË³Ý: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Á Ý³Ëáñ¹ Ï»ïÇ ¹ñáõÛÃÝ»ñÇ ÑÇÙ³Ý íñ³ »½ñ³Ï³óáõÃÛáõÝ ¿ ³ÝáõÙ áñ¨¿ å³ïñ³ëïáõÏÇ í»ñ³µ»ñÛ³É, ³å³ ³ÛÝ Ï³ñáÕ ¿ áñáßáõÙ ÁÝ¹áõÝ»É Çñ áÕç ï³ñ³ÍùáõÙ Ï³Ù ßñç³ÝÝ»ñÇó áñ¨¿ Ù»ÏáõÙ ³Û¹ å³ïñ³ëïáõÏÁ ëáõÛÝ ÎáÝí»ÝóÇ³Ûáí Ý³Ë³ï»ëí³Í ÑëÏáÕáõÃÛ³Ý áñ¨¿ Ù»Ï Ï³Ù µáÉáñ ÙÇçáóÝ»ñÇó ³½³ï»Éáõ Ù³ëÇÝ, µ³ó³éáõÃÛ³Ùµ Ñ»ï¨Û³É Ñá¹í³ÍÝ»ñáí ë³ÑÙ³Ýí³Í å³Ñ³ÝçÝ»ñ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8-ñ¹ Ñá¹í³Í /ÉÇó»Ý½Ç³Ý»ñ/` ³ñï³¹ñáõÃÛ³ÝÁ í»ñ³µ»ñíáÕ Ù³ë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11-ñ¹ Ñá¹í³Í /Ñ³ßí³éÙ³Ý Ù³ïÛ³ÝÝ»ñ/` ÑëÏáÕáõÃÛáõÝÇó Ñ³Ýí³Í å³ïñ³ëïáõÏÝ»ñÇ Ù³ë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13-ñ¹ Ñá¹í³Í /³ñï³Ñ³ÝÙ³Ý ¨ Ý»ñÙáõÍÙ³Ý ë³ÑÙ³Ý³÷³ÏáõÙ ¨ ³ñ·»ÉáõÙ/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15-ñ¹ Ñá¹í³Í /ëïáõ·áõÙÝ»ñ/` å³ïñ³ëïÙ³ÝÁ í»ñ³µ»ñíáÕ Ù³ë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16-ñ¹ Ñá¹í³Í /ÎáÕÙ»ñÇ ½»ÏáõÛóÝ»ñ/` ÑëÏáÕáõÃÛáõÝÇó Ñ³Ýí³Í å³ïñ³ëïáõÏÝ»ñÇ Ù³ëáí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 22-ñ¹ Ñá¹í³Í /å³ïÇÅÝ»ñÇ í»ñ³µ»ñÛ³É ¹ñáõÛÃÝ»ñ/` ³ÛÝù³Ýáí, áñù³Ýáí ¹³ ³ÝÑñ³Å»ßï ¿ Ç Ï³ï³ñáõÙÝ í»ñÁ Ýßí³Í å³ñï³íáñáõÃÛáõÝÝ»ñÇ ÁÝ¹áõÝí³Í ûñ»ÝùÝ»ñÇÝ ¨ áñáßáõÙÝ»ñÇÝ Ñ³Ï³ëáÕ ·áñÍáÕáõÃÛáõÝÝ»ñÇ ×Ýß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Á ¶ÉË³íáñ ù³ñïáõÕ³ñÇÝ Í³ÝáõóáõÙ ¿ ó³ÝÏ³ó³Í ³Û¹åÇëÇ áñáßÙ³Ý Ù³ëÇÝ, ÑëÏáÕáõÃÛáõÝÇó Ñ³Ýí³Í å³ïñ³ëïáõÏÇ ³Ýí³ÝÙ³Ý ¨ µ³Õ³¹ñáõÃÛ³Ý Ù³ëÇÝ ¨ ÑëÏáÕáõÃÛ³Ý ³ÛÝ ÙÇçáóÝ»ñÇ Ù³ëÇÝ, áñáÝóÇó ³ÛÝ ³½³ïí»É ¿: ¶ÉË³íáñ ù³ñïáõÕ³ñÝ ³Û¹ Í³ÝáõóáõÙÝ áõÕÕáõÙ ¿ ³ÛÉ ÎáÕÙ»ñÇÝ, ²éáÕç³å³ÑáõÃÛ³Ý Ñ³Ù³ßË³ñÑ³ÛÇÝ Ï³½Ù³Ï»ñåáõÃÛ³ÝÁ ¨ ÎáÙÇï»ÇÝ: 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»ñÇó áñ¨¿ Ù»ÏÁ Ï³Ù ²éáÕç³å³ÑáõÃÛ³Ý Ñ³Ù³ßË³ñÑ³ÛÇÝ Ï³½Ù³Ï»ñåáõÃÛáõÝÁ ³ÛÝåÇëÇ ï»Õ»ÏáõÃÛáõÝÝ»ñ áõÝÇ 3-ñ¹ Ï»ïÇÝ Ñ³Ù³å³ï³ëË³Ý ÑëÏáÕáõÃÛáõÝÇó Ñ³Ýí³Í å³ïñ³ëïáõÏÇ Ù³ëÇÝ, áñáÝù, Çñ Ï³ñÍÇùáí, Ï³ñáÕ »Ý å³Ñ³Ýç»É ³½³ïÙ³Ý ³ÙµáÕç³Ï³Ý Ï³Ù Ù³ëÝ³ÏÇ ¹³¹³ñ»óáõÙ, ³ÛÝ ³Û¹ Ù³ëÇÝ Í³ÝáõóáõÙ ¿ ¶ÉË³íáñ ù³ñïáõÕ³ñÇÝ ¨ Í³ÝáõóáõÙÁ ÑÇÙÝ³íáñáÕ ï»Õ»ÏáõÃÛáõÝÝ»ñ ¿ Ý»ñÏ³Û³óÝáõÙ Ýñ³Ý: ¶ÉË³íáñ ù³ñïáõÕ³ñÝ ³Û¹ Í³ÝáõóáõÙÁ` Çñ Ï³ñÍÇùáí ïíÛ³É Ñ³ñóÇÝ ³éÝãíáÕ µáÉáñ ï»Õ»ÏáõÃÛáõÝÝ»ñÇ Ñ»ï ÙÇ³ëÇÝ, áõÕÕáõÙ ¿ ÎáÕÙ»ñÇÝ ¨ Ð³ÝÓÝ³ÅáÕáíÇÝ, ÇëÏ »Ã» Í³ÝáõóáõÙÁ ëï³óíáõÙ ¿ áñ¨¿ ÎáÕÙÇó, ³å³` ²éáÕç³å³ÑáõÃÛ³Ý Ñ³Ù³ßË³ñÑ³ÛÇÝ Ï³½Ù³Ï»ñåáõÃÛ³ÝÁ: ²éáÕç³å³ÑáõÃÛ³Ý Ñ³Ù³ßË³ñÑ³ÛÇÝ Ï³½Ù³Ï»ñåáõÃÛáõÝÁ Ð³ÝÓÝ³ÅáÕáíÇÝ Ñ³ÛïÝáõÙ ¿ å³ïñ³ëïáõÏÇ ·Ý³Ñ³ï³Ï³ÝÁ` 2-ñ¹ Ï»ïáõÙ Ýßí³Í Ñ³ñó»ñÇ Ù³ëáí ¨ ³é³ç³ñÏáõÃÛáõÝ ¿ Ý»ñÏ³Û³óÝáõÙ ÑëÏáÕáõÃÛ³Ý ÙÇçáóÝ»ñÇ í»ñ³µ»ñÛ³É, »Ã» ³Û¹åÇëÇù ÁÝ¹Ñ³Ýñ³å»ë ³ÝÑñ³Å»ßï »Ý, áñáÝóÇó ïíÛ³É å³ïñ³ëïáõÏÇ ³½³ïáõÙÁ å»ïù ¿ ¹³¹³ñ»óíÇ: Ð³ÝÓÝ³ÅáÕáíÁ, ÝÏ³ïÇ ³éÝ»Éáí ²éáÕç³å³ÑáõÃÛ³Ý Ñ³Ù³ßË³ñÑ³ÛÇÝ Ï³½Ù³Ï»ñåáõÃÛ³Ý Í³ÝáõóáõÙÁ, áñÇ ï»ë³Ï»ïÝ»ñÁ µÅßÏ³Ï³Ý ¨ ·Çï³Ï³Ý Ñ³ñó»ñáõÙ í×éáñáß »Ý Ñ³Ù³ñíáõÙ, ¨, Ñ³ßíÇ ³éÝ»Éáí ïÝï»ë³Ï³Ý, ëáóÇ³É³Ï³Ý, Çñ³í³Ï³Ý, í³ñã³ñ³ñ³Ï³Ý ¨ ³ÛÉ ·áñÍáÝÝ»ñÁ, áñáÝù, Áëï Çñ»Ý, ³éÝãíáõÙ »Ý ïíÛ³É Ñ³ñóÇÝ, Ï³ñáÕ ¿ áñáßáõÙ ÁÝ¹áõÝ»É ïíÛ³É å³ïñ³ëïáõÏÇ ³½³ïáõÙÁ ÑëÏáÕáõÃÛ³Ý áñ¨¿ Ù»Ï Ï³Ù µáÉáñ ÙÇçáóÝ»ñÇó ¹³¹³ñ»óÝ»Éáõ Ù³ëÇÝ: êáõÛÝ Ñá¹í³ÍÇÝ Ñ³Ù³å³ï³ëË³Ý Ð³ÝÓÝ³ÅáÕáíÇ ÏáÕÙÇó ÁÝ¹áõÝí³Í ó³ÝÏ³ó³Í áñáßÙ³Ý Ù³ëÇÝ ¶ÉË³íáñ ù³ñïáõÕ³ñÁ Í³ÝáõóáõÙ ¿ ØÇ³íáñí³Í ³½·»ñÇ Ï³½Ù³Ï»ñåáõÃÛ³Ý µáÉáñ ³Ý¹³Ù-å»ïáõÃÛáõÝÝ»ñÇÝ, ØÇ³íáñí³Í ³½·»ñÇ Ï³½Ù³Ï»ñåáõÃÛ³Ý ³Ý¹³Ù å»ïáõÃÛáõÝ ãÑ³Ý¹Çë³óáÕ ëáõÛÝ ÎáÝí»ÝóÇ³ÛÇ ÎáÕÙ»ñÇÝ, ²éáÕç³å³ÑáõÃÛ³Ý Ñ³Ù³ßË³ñÑ³ÛÇÝ Ï³½Ù³Ï»ñåáõÃÛ³ÝÁ ¨ ÎáÙÇï»ÇÝ: Úáõñ³ù³ÝãÛáõñ ÎáÕÙ ÙÇçáóÝ»ñ ¿ Ó»éÝ³ñÏáõÙ ÑëÏáÕáõÃÛ³Ý áñ¨¿ Ù»Ï Ï³Ù µáÉáñ ÙÇçáóÝ»ñÇó ³½³ïáõÙÁ ¹³¹³ñ»óÝ»Éáõ áõÕÕáõÃÛ³Ùµ` ¶ÉË³íáñ ù³ñïáõÕ³ñÇ ÏáÕÙÇó Í³ÝáõóáõÙÝ áõÕÕ»Éáõ å³ÑÇó Ñ³ñÛáõñ áõÃëáõÝ ûñí³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ñç³Ý³ÏÝ»ñÇÝ í»ñ³µ»ñíáÕ` ÑëÏáÕáõÃÛ³Ý Çñ³Ï³Ý³óÙ³Ý ³ÛÉ Ñ³ïáõÏ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·»Ý»ñ·áñÍáõÝ ÝÛáõÃ»ñÇ ³éÝãáõÃÛ³Ùµ, µ³ó³éáõÃÛ³Ùµ 1-ÇÝ ó³ÝÏáõÙ ÁÝ¹·ñÏí³Í ÝÛáõÃ»ñÇ, ÎáÕÙ»ñÁ Ï³ñáÕ »Ý ÃáõÛÉ³ïñ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Çç³½·³ÛÇÝ áõÕ¨áñÝ»ñÇÝ ³ÝÓÝ³Ï³Ý ëå³éÙ³Ý Ñ³Ù³ñ áõÝ»Ý³É å³ïñ³ëïáõÏÝ»ñÇ ÷áùñ ù³Ý³ÏáõÃÛáõÝÝ»ñ, ³ÛÝáõ³Ù»Ý³ÛÝÇí, Ûáõñ³ù³ÝãÛáõñ ÎáÕÙ Çñ³íáõÝù áõÝÇ Ñ³í³ëïÇ³Ý³Éáõ, áñ ³Û¹ å³ïñ³ëïáõÏÝ»ñÁ Ó»éù »Ý µ»ñí»É ûñÇÝ³Ï³Ý ×³Ý³å³ñ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Û¹åÇëÇ ÝÛáõÃ»ñÇ û·ï³·áñÍáõÙÁ ³ñ¹ÛáõÝ³µ»ñáõÃÛ³Ý Ù»ç` áã Ñá·»Ý»ñ·áñÍáõÝ ÝÛáõÃ»ñÇ Ï³Ù ³åñ³ÝùÝ»ñÇ ³ñï³¹ñáõÃÛ³Ý Ñ³Ù³ñ, ¹ñ³Ýó ÝÏ³ïÙ³Ùµ ÏÇñ³é»Éáí ëáõÛÝ Ðá¹í³Íáí Ý³Ë³ï»ëí³Í ÑëÏáÕáõÃÛ³Ý ÙÇçáóÝ»ñ ÙÇÝã¨ ³ÛÝ å³ÑÁ, »ñµ ïíÛ³É Ñá·»Ý»ñ·áñÍáõÝ ÝÛáõÃ»ñÁ »ÝÃ³ñÏí»Ý ³ÛÝåÇëÇ Ùß³ÏÙ³Ý, áñÇó Ñ»ïá ¹ñ³Ýó ã³ñ³ß³ÑáõÙÁ Ï³Ù ³é³ÝÓÝ³óáõÙÁ ·áñÍÝ³Ï³Ýáñ»Ý ³ÝÑÝ³ñ ÏÉÇÝ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Û¹åÇëÇ ÝÛáõÃ»ñÇ û·ï³·áñÍáõÙÁ, ëáõÛÝ ÎáÝí»ÝóÇ³Ûáí Ý³Ë³ï»ëí³Í ÙÇçáóÝ»ñÇ ÏÇñ³éÙ³Ý å³Ñå³ÝÙ³Ùµ, Ï»Ý¹³ÝÇÝ»ñÇ áñëÙ³Ý Ýå³ï³Ïáí` ³ÛÝåÇëÇ ³ÝÓ³Ýó ÏáÕÙÇó, áíù»ñ ³Û¹ ÝÛáõÃ»ñÁ Ýßí³Í Ýå³ï³ÏÝ»ñÇ Ñ³Ù³ñ û·ï³·áñÍ»Éáõ Ñ³ïáõÏ ÃáõÛÉïíáõÃÛáõÝ áõÝ»Ý` ïñí³Í Çñ³í³ëáõ Ù³ñÙÇÝÝ»ñÇ ÏáÕÙÇó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ÅßÏ³Ï³Ý ¨ ·Çï³Ï³Ý Ýå³ï³ÏÝ»ñÇ Ñ³Ù³ñ û·ï³·áñÍÙ³Ý ë³ÑÙ³Ý³÷³ÏáõÙ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ë³ÑÙ³Ý³÷³ÏáõÙ ¿ 1-ÇÝ ó³ÝÏáõÙ ÁÝ¹·ñÏí³Í ÝÛáõÃ»ñÇ û·ï³·áñÍáõÙÁ` 7-ñ¹ Ñá¹í³Íáí ë³ÑÙ³Ýí³Í Ï³ñ·áí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, µ³ó³éáõÃÛ³Ùµ 4-ñ¹ Ñá¹í³Íáí Ý³Ë³ï»ëí³Í ¹»åù»ñÇ, ë³ÑÙ³Ý³÷³ÏáõÙ ¿, ³ÛÝåÇëÇ ÙÇçáóÝ»ñáí, áñáÝù Ýå³ï³Ï³Ñ³ñÙ³ñ Ï·ïÝÇ, 2-ñ¹, 3-ñ¹ ¨ 4-ñ¹ ó³ÝÏ»ñáõÙ Ý»ñ³éí³Í ÝÛáõÃ»ñÇ ³ñï³¹ñáõÃÛáõÝÁ, ³ñï³Ñ³ÝáõÙÁ, Ý»ñÙáõÍáõÙÁ, ï³ñ³ÍáõÙÁ ¨ å³Ñ»ëï³ÛÇÝ å³ß³ñÝ»ñÁ, ÇÝãå»ë Ý³¨ ¹ñ³Ýó í³×³éùÁ ¨ ïÝûñÇÝáõÙÁ` µÅßÏ³Ï³Ý ¨ ·Çï³Ï³Ý Ýå³ï³ÏÝ»ñÇ Ñ³Ù³ñ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ÉÇ ¿, áñ ÎáÕÙ»ñÁ ãÃáõÛÉ³ïñ»Ý 2-ñ¹, 3-ñ¹ ¨ 4-ñ¹ ó³ÝÏ»ñáõÙ Ý»ñ³éí³Í ÝÛáõÃ»ñÇ ïÝûñÇÝáõÙÝ ³ÛÉ Ï»ñå, ù³Ý ûñÇÝ³Ï³Ý ÑÇÙù»ñ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áõÏ í³ñã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ÉÇ ¿, áñ ëáõÛÝ ÎáÝí»ÝóÇ³ÛÇ ¹ñáõÛÃÝ»ñÇ ÏÇñ³éÙ³Ý Ýå³ï³Ïáí Ûáõñ³ù³ÝãÛáõñ ÎáÕÙ ëï»ÕÍÇ ¨ å³Ñå³ÝÇ Ñ³ïáõÏ í³ñãáõÃÛáõÝ, áñÁ Ï³ñáÕ ¿ ÉÇÝ»É ÝáõÛÝÁ` ³é³í»ÉáõÃÛáõÝÝ»ñáí, ÇÝã ÃÙñ³ÙÇçáóÝ»ñÇ ÝÏ³ïÙ³Ùµ ÑëÏáÕáõÃÛ³Ý Ù³ëÇÝ ÎáÝí»ÝóÇ³ÛÇ ¹ñáõÛÃÝ»ñÇ ÏÇñ³éáõÙÝ ³å³Ñáí»Éáõ Ýå³ï³Ïáí ëï»ÕÍí³Í Ñ³ïáõÏ í³ñãáõÃÛáõÝÁ, Ï³Ù ë»ñïáñ»Ý Ñ³Ù³·áñÍ³Ïó»É í»ñçÇÝÇë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áõÏ ¹ñáõÛÃÝ»ñ 1-ÇÝ ó³ÝÏáõÙ ÁÝ¹·ñÏí³Í ÝÛáõÃ»ñÇ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ó³ÝÏáõÙ ÁÝ¹·ñÏí³Í ÝÛáõÃ»ñÇ ³éÝãáõÃÛ³Ùµ, 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ñ·»ÉáõÙ »Ý ¹ñ³Ýó û·ï³·áñÍáõÙÁ, µ³ó³éáõÃÛ³Ùµ å³ïß³× Ï»ñåáí ÉÇ³½áñí³Í ³ÝÓ³Ýó ÏáÕÙÇó µÅßÏ³Ï³Ý Ýå³ï³ÏÝ»ñáí ËÇëï ë³ÑÙ³Ý³÷³Ï û·ï³·áñÍÙ³Ý` µÅßÏ³Ï³Ý Ï³Ù ·Çï³Ñ»ï³½áï³Ï³Ý ÑÇÙÝ³ñÏÝ»ñáõÙ, áñáÝù ·ïÝíáõÙ »Ý ÎáÕÙ»ñÇ ³ÝÙÇç³Ï³Ý ÑëÏáÕáõÃÛ³Ý Ý»ñùá Ï³Ù ·áñÍáõÙ »Ý Ñ³ïáõÏ ÃáõÛÉïíáõÃÛ³Ý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å³Ñ³ÝçáõÙ »Ý, áñ ³Û¹ ÝÛáõÃ»ñÇ ³ñï³¹ñáõÃÛáõÝÁ, ï³ñ³ÍáõÙÁ, í³×³éùÁ ¨ ïÝûñÇÝáõÙÝ Çñ³Ï³Ý³óí»Ý Ñ³ïáõÏ ÉÇó»Ý½Ç³Ý»ñÇ Ï³Ù Ý³Ë³å»ë ëï³óí³Í ÃáõÛÉïíáõÃÛáõÝÝ»ñÇ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å³ÑáíáõÙ »Ý ËÇëï ÑëÏáÕáõÃÛáõÝ §³¦ ¨ §µ¦ Ï»ï»ñáõÙ Ýßí³Í ·áñÍáõÝ»áõÃÛ³Ý ï»ë³ÏÝ»ñÇ ¨ ·áñÍáÕáõÃÛáõÝ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ë³ÑÙ³Ý³÷³ÏáõÙ »Ý å³ïß³× Ï»ñåáí ÉÇ³½áñí³Í áñ¨¿ ³ÝÓÇÝ ïñíáÕ ÝÛáõÃÇ ù³Ý³ÏáõÃÛáõÝÁ` í»ñçÇÝÇë Ýå³ï³ÏÝ»ñÇ Ñ³Ù³ñ ³ÝÑñ³Å»ßï ù³Ý³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å³Ñ³ÝçáõÙ »Ý, áñ µÅßÏ³Ï³Ý Ï³Ù ·Çï³Ï³Ý ·áñÍáõÝ»áõÃÛ³Ùµ ½µ³ÕíáÕ ³ÝÓÇÝù, í³ñ»Ý Ñ³ßí³éÙ³Ý Ù³ïÛ³ÝÝ»ñ, áñï»Õ ÏÝßí»Ý ³Û¹ ÝÛáõÃ»ñÇ Ó»éùµ»ñÙ³Ý Ù³Ýñ³Ù³ëÝáõÃÛáõÝÝ»ñÁ ¨ ¹ñ³Ýó û·ï³·áñÍÙ³Ý Ù³Ýñ³Ù³ëÝ ÝÏ³ñ³·ñáõÃÛáõÝÁ: ²Û¹ Ù³ïÛ³ÝÝ»ñÁ å³Ñå³ÝíáõÙ »Ý áã å³Ï³ë, ù³Ý ¹ñ³Ýó Ù»ç ³Û¹åÇëÇ ÝÛáõÃ»ñÇ û·ï³·áñÍÙ³Ý Ù³ëÇÝ í»ñçÇÝ ·ñ³éáõÙÁ Ï³ï³ñ»Éáõó Ñ»ïá »ñÏáõ ï³ñí³ ÁÝÃ³óùáõÙ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³ñ·»ÉáõÙ  »Ý ³ñï³Ñ³ÝáõÙÁ ¨ Ý»ñÙáõÍáõÙÁ, µ³ó³éáõÃÛ³Ùµ ³ÛÝ ¹»åù»ñÇ, »ñµ ¨ ³ñï³Ñ³ÝáÕÁ, ¨ Ý»ñÙáõÍáÕÁ Ñ³Ý¹Çë³ÝáõÙ »Ý, Ñ³Ù³å³ï³ëË³Ý³µ³ñ, ³ñï³Ñ³ÝáÕ ¨ Ý»ñÙáõÍáÕ »ñÏñÇ Ï³Ù ßñç³ÝÇ Çñ³í³ëáõ Ù³ñÙÇÝÝ»ñÁ Ï³Ù Ñ³ëï³ïáõÃÛáõÝÝ»ñÁ, Ï³Ù ³ÛÉ ³ÝÓÇÝù Ï³Ù Ó»éÝ³ñÏáõÃÛáõÝÝ»ñÁ, áñáÝù áõÝ»Ý Çñ»Ýó å»ïáõÃÛ³Ý Ï³Ù ßñç³ÝÇ Çñ³í³ëáõ Ù³ñÙÇÝÝ»ñÇ ÏáÕÙÇó ïñí³Í Ñ³Ù³å³ï³ëË³Ý Ñ³ïáõÏ ÃáõÛÉïíáõÃÛáõÝ: 12-ñ¹ Ñá¹í³ÍÇ 1-ÇÝ Ï»ïÇ ¹ñáõÛÃÝ»ñÁ 2-ñ¹ ó³ÝÏáõÙ Ý»ñ³éí³Í ÝÛáõÃ»ñÇ ³ñï³Ñ³ÝáõÙÁ ¨ Ý»ñÙáõÍáõÙÁ ÃáõÛÉ³ïñ»Éáõ í»ñ³µ»ñÛ³É ÏÇñ³é»ÉÇ »Ý Ý³¨ 1-ÇÝ ó³ÝÏáõÙ ÁÝ¹·ñÏí³Í ÝÛáõÃ»ñÇ ÝÏ³ïÙ³Ùµ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Çó»Ý½Ç³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³ÝçáõÙ »Ý, áñ 2-ñ¹, 3-ñ¹ ¨ 4-ñ¹ ó³ÝÏáõÙ ÁÝ¹·ñÏí³Í ÝÛáõÃ»ñÇ ³ñï³¹ñáõÃÛáõÝÁ, ï³ñ³ÍáõÙÁ ¨ í³×³éùÁ /Ý»ñ³éÛ³É ¹ñ³Ýó ³ñï³Ñ³ÝáõÙÝ áõ Ý»ñÙáõÍáõÙÁ/ Çñ³Ï³Ý³óí»Ý ÉÇó»Ý½Ç³Ý»ñÇ Ï³Ù ÑëÏáÕáõÃÛ³Ý Ù»Ï ³ÛÉ Ñ³Ù³ÝÙ³Ý ÙÇçáóÇ ÑÇÙ³Ý íñ³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ëÏáÕáõÃÛáõÝ »Ý Çñ³Ï³Ý³óÝáõÙ Ñ³Ù³å³ï³ëË³Ý ÃáõÛÉïíáõÃÛáõÝÝ»ñ áõÝ»óáÕ ³ÝÓ³Ýó ¨ Ó»éÝ³ñÏáõÃÛáõÝÝ»ñÇ ÝÏ³ïÙ³Ùµ, áñáÝù Çñ³Ï³Ý³óÝáõÙ »Ý 1-ÇÝ Ï»ïáõÙ Ýßí³Í ÝÛáõÃ»ñÇ ³ñï³¹ñáõÃÛáõÝÁ, ï³ñ³ÍáõÙÁ ¨ í³×³éùÁ /Ý»ñ³éÛ³É ¹ñ³Ýó ³ñï³Ñ³ÝáõÙÝ áõ Ý»ñÙáõÍáõÙÁ/ Ï³Ù Ù³ëÝ³ÏóáõÙ »Ý ³Û¹ ·áñÍáÕáõÃÛáõ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ÉÇó»Ý½Ç³Ý»ñÇ Ï³Ù Ñ³Ù³ÝÙ³Ý ³ÛÉ ÃáõÛÉïíáõÃÛáõÝÝ»ñÇ ÙÇçáóáí ÑëÏáÕáõÃÛáõÝ »Ý Çñ³Ï³Ý³óÝáõÙ ³ÛÝ Ó»éÝ³ñÏáõÃÛáõÝÝ»ñÇ ¨ ï³ñ³ÍùÝ»ñÇ ÝÏ³ïÙ³Ùµ, áñï»Õ Ï³ñáÕ ¿ Çñ³Ï³Ý³óí»É ³Û¹åÇëÇ ³ñï³¹ñáõÃÛáõÝ, ï³ñ³ÍáõÙ Ï³Ù í³×³éù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å³ÑáíáõÙ »Ý ³Û¹åÇëÇ Ó»éÝ³ñÏáõÃÛáõÝÝ»ñÇ ¨ ï³ñ³ÍùÝ»ñÇ ³Ýíï³Ý·áõÃÛáõÝÁ` å³Ñ»ëï³ÛÇÝ å³ß³ñÝ»ñÇ ·áÕáõÃÛáõÝÁ Ï³Ù ³ÛÉ Ïáñáõëï³ÑáëùÁ µ³ó³é»Éáõ Ýå³ï³Ïáí:</w:t>
        <w:tab/>
        <w:t xml:space="preserve">   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êáõÛÝ Ñá¹í³ÍÇ 1-ÇÝ ¨ 2-ñ¹ Ï»ï»ñÇ ¹ñáõÛÃÝ»ñÁ, áñáÝù í»ñ³µ»ñíáõÙ »Ý ÉÇó»Ý½Ç³Ý»ñÇÝ ¨ ÑëÏáÕáõÃÛ³Ý Ñ³Ù³ÝÙ³Ý ³ÛÉ ÙÇçáóÝ»ñÇÝ, Ï³ñáÕ »Ý ãÏÇñ³éí»É µÅßÏ³Ï³Ý Ï³Ù ·Çï³Ï³Ý ·áñÍáõÝ»áõÃÛáõÝ Çñ³Ï³Ý³óÝ»Éáõ Ñ³Ù³å³ï³ëË³Ý ÃáõÛÉïíáõÃÛáõÝ áõÝ»óáÕ ³ÝÓ³Ýó ÝÏ³ïÙ³Ùµ` ³Û¹ ·áñÍáõÝ»áõÃÛ³Ý Çñ³Ï³Ý³óÙ³Ý å³ÑÇÝ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³ÝçáõÙ »Ý, áñ ëáõÛÝ ÎáÝí»ÝóÇ³ÛÇÝ Ñ³Ù³å³ï³ëË³Ý ÉÇó»Ý½Ç³Ý»ñ Ï³Ù ëáõÛÝ Ñá¹í³ÍÇ 1-ÇÝ Ï»ïÇÝ Ï³Ù 7-ñ¹ Ñá¹í³ÍÇ §µ¦ Ï»ïÇÝ Ñ³Ù³å³ï³ëË³Ý  ³ÛÉ ÃáõÛÉïíáõÃÛáõÝÝ»ñ ëï³óáÕ µáÉáñ ³ÝÓÇÝù ûÅïí³Í ÉÇÝ»Ý µÝ³·Í»ñáí, áñáÝù ³ÝÑñ³Å»ßï »Ý ëáõÛÝ ÎáÝí»ÝóÇ³ÛÇ Ï»Ýë³·áñÍÙ³Ý Ýå³ï³Ïáí ÁÝ¹áõÝíáÕ ûñ»ÝùÝ»ñÇ ¨ áñáßáõÙÝ»ñÇ ³ñ¹ÛáõÝ³í»ï ¨ ³Ýíñ»å Ï³ï³ñ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»Õ³ïáÙë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å³Ñ³ÝçáõÙ »Ý, áñ 2-ñ¹, 3-ñ¹ ¨ 4-ñ¹ ó³ÝÏáõÙ ÁÝ¹·ñÏí³Í ÝÛáõÃ»ñÝ ³é³ùí»Ý Ï³Ù µ³ó ÃáÕÝí»Ý ³é³ÝÓÇÝ ³ÝÓ³Ýó ÏáÕÙÇó û·ï³·áñÍÙ³Ý Ñ³Ù³ñ ÙÇÙÇ³ÛÝ µÅßÏÇ ¹»Õ³ïáÙëÇ ÑÇÙ³Ý íñ³, µ³ó³éáõÃÛ³Ùµ ³ÛÝ ¹»åù»ñÇ, »ñµ ³é³ÝÓÇÝ ³ÝÓÇÝù Ï³ñáÕ »Ý ûñÇÝ³Ï³Ý ÑÇÙáõÝùÝ»ñáí ëï³Ý³É, û·ï³·áñÍ»É, µ³ó ÃáÕÝ»É Ï³Ù Ýß³Ý³Ï»É ³Û¹åÇëÇ ÝÛáõÃ»ñ` Çñ»Ýó ë³ÑÙ³Ýí³Í Ó¨áí ÃáõÛÉ³ïñí³Í µÅßÏ³Ï³Ý Ï³Ù ·Çï³Ï³Ý ·áñÍáõÝ»áõÃÛ³Ý Çñ³Ï³Ý³óÙ³Ý Å³Ù³Ý³Ï: 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çáóÝ»ñ »Ý Ó»éÝ³ñÏáõÙ, áñå»ë½Ç 2-ñ¹, 3-ñ¹ ¨ 4-ñ¹ ó³ÝÏáõÙ ÁÝ¹·ñÏí³Í ÝÛáõÃ»ñÇ Ñ³Ù³ñ Ý³Ë³ï»ëí³Í ¹»Õ³ïáÙë»ñÁ ïñí»Ý µÅßÏ³Ï³Ý åñ³ÏïÇÏ³ÛáõÙ ÁÝ¹áõÝí³Í Ï³ÝáÝÝ»ñÇÝ Ñ³Ù³å³ï³ëË³Ý ¨ »ÝÃ³Ï³ ÉÇÝ»Ý Ï³ñ·³íáñÙ³Ý ³ÛÝåÇëÇ ÙÇçáóÝ»ñÇ, Ù³ëÝ³íáñ³å»ë ÇÝã í»ñ³µ»ñíáõÙ ¿ ¹ñ³Ýó ÏñÏÝ³ÏÇ û·ï³·áñÍÙ³Ý Ñ³í³Ý³Ï³ÝáõÃÛ³ÝÁ ¨ åÇï³Ý»ÉÇáõÃÛ³Ý Å³ÙÏ»ïÇÝ, áñáÝù Ï³å³Ñáí»Ý ³½·³µÝ³ÏãáõÃÛ³Ý ³éáÕçáõÃÛ³Ý ¨ µ³ñ»Ï»óáõÃÛ³Ý å³Ñå³ÝáõÙÁ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1-ÇÝ Ï»ïÇ ¹ñáõÛÃÝ»ñÇó, ÎáÕÙÁ Ï³ñáÕ ¿, »Ã», Çñ Ï³ñÍÇùáí, ³Û¹å»ë »Ý å³Ñ³ÝçáõÙ ³éÏ³ Ñ³Ý·³Ù³ÝùÝ»ñ ¨ ³ÛÝåÇëÇ å³ÛÙ³ÝÝ»ñáí, áñáÝù Ý³ Ï³ñáÕ ¿ ³é³ç³¹ñ»É` Ý»ñ³éÛ³É Ñ³ßí³éÙ³Ý Ù³ïÛ³ÝÝ»ñÇ í³ñáõÙÁ, ÃáõÛÉ³ïñ»É Ñ³Ù³å³ï³ëË³Ý ÉÇó»Ý½Ç³Ý»ñ áõÝ»óáÕ ¹»Õ³·áñÍÝ»ñÇÝ Ï³Ù ³ÛÉ Ù³Ýñ³Í³Ë ï³ñ³ÍáÕÝ»ñÇÝ, áñáÝù Ýß³Ý³ÏíáõÙ »Ý »ñÏñáõÙ Ï³Ù »ñÏñÇ ï³ñ³ÍùÝ»ñÇó Ù»ÏáõÙ µÝ³ÏãáõÃÛ³Ý ³éáÕçáõÃÛ³Ý Ñ³Ù³ñ å³ï³ëË³Ý³ïáõ Ù³ñÙÇÝÝ»ñÇ ÏáÕÙÇó, Çñ»Ýó Ñ³Û»óáÕáõÃÛ³Ùµ ¨ ³é³Ýó ¹»Õ³ïáÙëÇ µÅßÏ³Ï³Ý Ýå³ï³ÏÝ»ñáí µ³ó ÃáÕÝ»É 3-ñ¹ ¨ 4-ñ¹ ó³ÝÏ»ñáõÙ ÁÝ¹·ñÏí³Í ÝÛáõÃ»ñÇ ÷áùñ ù³Ý³ÏáõÃÛáõÝÝ»ñ` ÎáÕÙ»ñÇ ë³ÑÙ³Ýí³Í ã³÷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·áõß³óÝáÕ Ù³Ï³·ñ»ñ ÷³Ã»ÃÝ»ñÇ íñ³ ¨ ·áí³½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, ÝÏ³ïÇ ³éÝ»Éáí ²éáÕç³å³ÑáõÃÛ³Ý Ñ³Ù³ßË³ñÑ³ÛÇÝ Ï³½Ù³Ï»ñåáõÃÛ³Ý Ñ³Ù³å³ï³ëË³Ý áñáßáõÙÝ»ñÁ ¨ Ñ³ÝÓÝ³ñ³ñ³Ï³ÝÝ»ñÁ, å³Ñ³ÝçáõÙ ¿, áñ Ñá·»Ý»ñ·áñÍáõÝ ÝÛáõÃ»ñ å³ñáõÝ³ÏáÕ ïáõ÷»ñÇ åÇï³ÏÝ»ñÇ íñ³` ÑÝ³ñ³íáñáõÃÛ³Ý ¹»åùáõÙ, ÇëÏ áõÕ»ÏóáÕ Ã»ñÃÇÏÇ íñ³` ³Ýå³ÛÙ³Ý ³éÏ³ ÉÇÝ»Ý û·ï³·áñÍÙ³Ý Ù³ëÇÝ ³ÛÝåÇëÇ óáõóáõÙÝ»ñ, áñáÝù, Çñ Ï³ñÍÇùáí, ³ÝÑñ³Å»ßï »Ý ³Û¹åÇëÇ ÝÛáõÃ»ñ û·ï³·áñÍáÕ ³ÝÓ³Ýó ³éáÕçáõÃÛ³Ý å³Ñå³ÝÙ³Ý Ñ³Ù³ñ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, å³ïß³× Ï»ñåáí ÝÏ³ïÇ ³éÝ»Éáí Çñ ë³ÑÙ³Ý³¹ñ³Ï³Ý ¹ñáõÛÃÝ»ñÝ, ³ñ·»ÉáõÙ ¿ ³Û¹åÇëÇ ÝÛáõÃ»ñÇ ·áí³½¹Á µÝ³ÏãáõÃÛ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ßí³éÙ³Ý Ù³ïÛ³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³ÝçáõÙ »Ý, áñ ³ñï³¹ñáÕÝ»ñÁ ¨ µáÉáñ ³ÛÉ ³ÝÓÇÝù, áíù»ñ 7-ñ¹ Ñá¹í³ÍÇÝ Ñ³Ù³å³ï³ëË³Ý áõÝ»Ý 1-ÇÝ ó³ÝÏáõÙ ÁÝ¹·ñÏí³Í ÝÛáõÃ»ñÇ í³×³éùÇ ¨ ï³ñ³ÍÙ³Ý ÃáõÛÉïíáõÃÛáõÝ, ³Û¹ ÝÛáõÃ»ñÇ í»ñ³µ»ñÛ³É ÎáÕÙ»ñÇ ë³ÑÙ³Ýí³Í Ï³ñ·áí í³ñ»Ý Ñ³ßí³éÙ³Ý Ù³ïÛ³ÝÝ»ñ, áñï»Õ Ù³Ýñ³Ù³ëÝ ï»Õ»ÏáõÃÛáõÝÝ»ñ ÏÝßí»Ý ³ñï³¹ñí³Í ÝÛáõÃ»ñÇ ù³Ý³ÏÇ, ³Û¹åÇëÇ ÝÛáõÃ»ñÇ å³Ñ»ëï³ÛÇÝ å³ß³ñÝ»ñÇ ù³Ý³ÏÇ, ÇëÏ ³Û¹åÇëÇ ÝÛáõÃ»ñÇ ëï³óÙ³Ý Ï³Ù µ³ó ÃáÕÙ³Ý Ûáõñ³ù³ÝãÛáõñ ¹»åùáõÙ` ù³Ý³ÏÇ, ·áñÍ³ñùÇ ³Ùë³ÃíÇ, ³é³ùáÕÇ ¨ ëï³óáÕÇ í»ñ³µ»ñÛ³É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³ÝçáõÙ »Ý, áñ 2-ñ¹ ¨ 3-ñ¹ ó³ÝÏ»ñáõÙ ÁÝ¹·ñÏí³Í ÝÛáõÃ»ñÇ Ù»Í³Í³Ë ï³ñ³ÍáÕÝ»ñÁ, ³ñï³Ñ³ÝáÕÝ»ñÁ ¨ Ý»ñÙáõÍáÕÝ»ñÁ ³Û¹ ÝÛáõÃ»ñÇ í»ñ³µ»ñÛ³É ÎáÕÙ»ñÇ ë³ÑÙ³Ýí³Í Ï³ñ·áí í³ñ»Ý Ñ³ßí³éÙ³Ý Ù³ïÛ³ÝÝ»ñ, áñï»Õ Ù³Ýñ³Ù³ëÝ ï»Õ»ÏáõÃÛáõÝÝ»ñ ÏÝßí»Ý ³ñï³¹ñí³Í ÝÛáõÃ»ñÇ ù³Ý³ÏÇ, ÇëÏ ³Û¹åÇëÇ ÝÛáõÃ»ñÇ ëï³óÙ³Ý Ï³Ù µ³ó ÃáÕÙ³Ý Ûáõñ³ù³ÝãÛáõñ ¹»åùáõÙ` ù³Ý³ÏÇ, ·áñÍ³ñùÇ ³Ùë³ÃíÇ, ³é³ùáÕÇ ¨ ëï³óáÕÇ í»ñ³µ»ñÛ³É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³ÝçáõÙ »Ý, áñ 2-ñ¹ ó³ÝÏáõÙ ÁÝ¹·ñÏí³Í ÝÛáõÃ»ñÇ Ù»Í³Í³Ë ï³ñ³ÍáÕÝ»ñÁ, µÅßÏ³Ï³Ý ¨ µáõÅåñáýÇÉ³ÏïÇÏ, ÇÝãå»ë Ý³¨ ·Çï³Ñ»ï³½áï³Ï³Ý Ñ³ëï³ïáõÃÛáõÝÝ»ñÁ ³Û¹ ÝÛáõÃ»ñÇ í»ñ³µ»ñÛ³É ÎáÕÙ»ñÇ ë³ÑÙ³Ýí³Í Ï³ñ·áí í³ñ»Ý Ñ³ßí³éÙ³Ý Ù³ïÛ³ÝÝ»ñ, áñï»Õ ³Û¹åÇëÇ ÝÛáõÃ»ñÇ ëï³óÙ³Ý Ï³Ù µ³ó ÃáÕÝÙ³Ý Ûáõñ³ù³ÝãÛáõñ ¹»åùáõÙ Ù³Ýñ³Ù³ëÝ ï»Õ»ÏáõÃÛáõÝÝ»ñ ÏÝßí»Ý ¹ñ³Ýó ù³Ý³ÏÇ, ·áñÍ³ñùÇ ³Ùë³ÃíÇ, ³é³ùáÕÇ ¨ ëï³óáÕÇ í»ñ³µ»ñÛ³É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Ñ³Ù³å³ï³ëË³Ý Ù»Ãá¹Ý»ñÇ ÏÇñ³éÙ³Ý ÙÇçáóáí ¨ ÝÏ³ïÇ ³éÝ»Éáí Çñ»Ýó »ñÏñáõÙ ÁÝ¹áõÝí³Í åñáý»ëÇáÝ³É ¨ ³é¨ïñ³ÛÇÝ åñ³ÏïÇÏ³Ý, ³å³ÑáíáõÙ »Ý, áñ µÅßÏ³Ï³Ý ¨ µáõÅåñáýÇÉ³ÏïÇÏ, ÇÝãå»ë Ý³¨ ·Çï³Ñ»ï³½áï³Ï³Ý Ñ³ëï³ïáõÃÛáõÝÝ»ñÇ ÏáÕÙÇó 3-ñ¹ ó³ÝÏáõÙ ÁÝ¹·ñÏí³Í ÝÛáõÃ»ñÇ ëï³óÙ³Ý Ï³Ù µ³ó ÃáÕÝÙ³Ý í»ñ³µ»ñÛ³É ï»Õ»Ï³ïíáõÃÛáõÝÁ ÑÝ³ñ³íáñÇÝë Ù³ïã»ÉÇ ÉÇÝÇ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³ÝçáõÙ »Ý, áñ 4-ñ¹ ó³ÝÏáõÙ ÁÝ¹·ñÏí³Í ÝÛáõÃ»ñÇ ³ñï³¹ñáÕÝ»ñÁ, ³ñï³Ñ³ÝáÕÝ»ñÁ ¨ Ý»ñÙáõÍáÕÝ»ñÁ ³Û¹ ÝÛáõÃ»ñÇ í»ñ³µ»ñÛ³É ÎáÕÙ»ñÇ ë³ÑÙ³Ýí³Í Ï³ñ·áí í³ñ»Ý Ñ³ßí³éÙ³Ý Ù³ïÛ³ÝÝ»ñ, áñï»Õ Ù³Ýñ³Ù³ëÝ ï»Õ»ÏáõÃÛáõÝÝ»ñ ÏÝßí»Ý ³ñï³¹ñí³Í, ³ñï³Ñ³Ýí³Í ¨ Ý»ñÙáõÍí³Í ÝÛáõÃ»ñÇ ù³Ý³ÏÇ í»ñ³µ»ñÛ³É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³ÝçáõÙ »Ý, áñ 3-ñ¹ Ñá¹í³ÍÇ 3-ñ¹ Ï»ïÇ Ñ³Ù³Ó³ÛÝ ÑëÏáÕáõÃÛáõÝÇó Ñ³Ýí³Í å³ïñ³ëïáõÏÝ»ñ ³ñï³¹ñáÕÝ»ñÁ Ñ³ßí³éÙ³Ý Ù³ïÛ³ÝÝ»ñ í³ñ»Ý ÑëÏáÕáõÃÛáõÝÇó Ñ³Ýí³Í ³Û¹åÇëÇ å³ïñ³ëïáõÏÇ ³ñï³¹ñáõÃÛ³Ý Ù»ç ëå³éí³Í Ûáõñ³ù³ÝãÛáõñ Ñá·»Ý»ñ·áñÍáõÝ ÝÛáõÃÇ ù³Ý³ÏáõÃÛ³Ý í»ñ³µ»ñÛ³É, ÇÝãå»ë Ý³¨ í»ñÁ Ýßí³Í ÝÛáõÃÇó ³ñï³¹ñí³Í ¨ ÑëÏáÕáõÃÛáõÝÇó Ñ³Ýí³Í å³ïñ³ëïáõÏÇ µÝáõÛÃÇ, ÁÝ¹Ñ³Ýáõñ ù³Ý³ÏáõÃÛ³Ý ¨ ëÏ½µÝ³Ï³Ý µ³óÃáÕÙ³Ý í»ñ³µ»ñÛ³É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å³ÑáíáõÙ »Ý ëáõÛÝ Ñá¹í³ÍáõÙ Ýßí³Í ¨ 16-ñ¹ Ñá¹í³ÍÇÝ Ñ³Ù³å³ï³ëË³Ý ½»ÏáõÛóÝ»ñÇ Ý»ñÏ³Û³óÙ³Ý Ñ³Ù³ñ ³ÝÑñ³Å»ßï Ñ³ßí³éÙ³Ý Ù³ïÛ³ÝÝ»ñÇ ¨ ï»Õ»ÏáõÃÛáõÝÝ»ñÇ å³Ñå³ÝáõÙÁ áã å³Ï³ë, ù³Ý »ñÏáõ ï³ñí³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³½·³ÛÇÝ ³é¨ïñÇ í»ñ³µ»ñÛ³É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Úáõñ³ù³ÝãÛáõñ ÎáÕÙ, áñÁ ÃáõÛÉ³ïñáõÙ ¿ 1-ÇÝ ¨ 2-ñ¹ ó³ÝÏáõÙ ÁÝ¹·ñÏí³Í ÝÛáõÃ»ñÇ ³ñï³Ñ³ÝáõÙÁ Ï³Ù Ý»ñÙáõÍáõÙÁ, å³Ñ³ÝçáõÙ ¿ Ý»ñÏ³Û³óÝ»É Ð³ÝÓÝ³ÅáÕáíÇ ÏáÕÙÇó ë³ÑÙ³Ýí³Í µÉ³ÝÏÇ íñ³ ³ñï³Ñ³ÝÙ³Ý Ï³Ù Ý»ñÙáõÍÙ³Ý ³é³ÝÓÇÝ ÃáõÛÉïíáõÃÛáõÝ, áñÁ ïñíáõÙ ¿ ³ñï³Ñ³ÝÙ³Ý Ï³Ù Ý»ñÙáõÍÙ³Ý Ûáõñ³ù³ÝãÛáõñ ³é³ÝÓÇÝ ·áñÍ³ñùÇ ¹»åùáõÙ` ³ÝÏ³Ë ÝÛáõÃ»ñÇ ³Ýí³ÝáõÙÝ»ñÇ ù³Ý³Ï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ÂáõÛÉïíáõÃÛ³Ý Ù»ç ÝßíáõÙ »Ý. ÝÛáõÃÇ ã·ñ³Ýóí³Í ÙÇç³½·³ÛÇÝ ³Ýí³ÝáõÙÁ, Ï³Ù, ³Û¹åÇëÇ ³Ýí³ÝÙ³Ý µ³ó³Ï³ÛáõÃÛ³Ý ¹»åùáõÙ` ÝÛáõÃÇ ³Ýí³ÝáõÙÁ Ñ³Ù³å³ï³ëË³Ý ó³ÝÏáõÙ, ³ñï³Ñ³ÝÙ³Ý Ï³Ù Ý»ñÙáõÍÙ³Ý Ñ³Ù³ñ Ý³Ë³ï»ëí³Í ù³Ý³ÏÁ, ¹»Õ³Ó¨Á, ³ñï³Ñ³ÝáÕÇ Ï³Ù Ý»ñÙáõÍáÕÇ ³Ýí³ÝáõÙÝ áõ Ñ³ëó»Ý, ÇÝãå»ë Ý³¨ ³ñï³Ñ³ÝÙ³Ý Ï³Ù Ý»ñÙáõÍÙ³Ý Å³ÙÏ»ïÝ»ñÁ: ºÃ» ïíÛ³É ÝÛáõÃÁ ³ñï³Ñ³ÝíáõÙ Ï³Ù Ý»ñÙáõÍíáõÙ ¿ å³ïñ³ëïáõÏÇ ï»ëùáí, ³å³ å³Ñ³ÝçíáõÙ ¿ Ý³¨ Ýß»É ³Û¹ å³ïñ³ëïáõÏÇ ³Ýí³ÝáõÙÁ` »Ã» ³Û¹åÇëÇÝ Ï³: ²ñï³Ñ³ÝÙ³Ý ÃáõÛÉïíáõÃÛ³Ý Ù»ç ÝßíáõÙ ¿ Ý³¨ Ý»ñÙáõÍÙ³Ý ÃáõÛÉïíáõÃÛ³Ý Ñ³Ù³ñÁ, ïñÙ³Ý ³Ùë³ÃÇíÁ ¨ Ñ³ÝÓÝáÕ Ù³ñÙÝÇ ³Ýí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/ ØÇÝã¨ ³ñï³Ñ³ÝÙ³Ý ÃáõÛÉïíáõÃÛáõÝ ï³ÉÁ, ÎáÕÙ»ñÁ å³Ñ³ÝçáõÙ »Ý Ý»ñÏ³Û³óÝ»É Ý»ñÙáõÍÙ³Ý ÃáõÛÉïíáõÃÛáõÝÁ, áñÁ ïñíáõÙ ¿ Ý»ñÙáõÍáÕ »ñÏñÇ Çñ³í³ëáõ Ù³ñÙÇÝÝ»ñÇ ÏáÕÙÇó ¨ Ñ³í³ëïáõÙ ¿, áñ ¹ñ³ Ù»ç Ýßí³Í ÝÛáõÃÇ Ï³Ù ÝÛáõÃ»ñÇ Ý»ñÙáõÍáõÙÁ ÃáõÛÉ³ïñíáõÙ ¿; ³Û¹ ÃáõÛÉïíáõÃÛáõÝÁ Ý»ñÏ³Û³óíáõÙ ¿ ³ñï³Ñ³ÝÙ³Ý ÃáõÛÉïíáõÃÛáõÝ ëï³Ý³Éáõ Ýå³ï³Ïáí ¹ÇÙáÕ ³ÝÓÇ Ï³Ù Ó»éÝ³ñÏáõÃÛ³Ý ÏáÕÙÇ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ÜÛáõÃÇ Ûáõñ³ù³ÝãÛáõñ ³ñï³Ñ³ÝíáÕ ËÙµ³ù³Ý³Ï å»ïù ¿ áõÕ»ÏóíÇ ³ñï³Ñ³ÝÙ³Ý ÃáõÛÉïíáõÃÛ³Ý å³ï×»Ýáí, ÇëÏ ³ñï³Ñ³ÝÙ³Ý ÃáõÛÉïíáõÃÛáõÝÁ ïí³Í å»ï³Ï³Ý Ù³ñÙÇÝÝ»ñÁ Ý»ñÙáõÍáÕ »ñÏñÇ Ï³Ù ï³ñ³ÍùÇ å»ï³Ï³Ý Ù³ñÙÇÝÝ»ñÇÝ ïñí³Í ÃáõÛÉïíáõÃÛ³Ý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/ Ü»ñÙáõÍáõÙÝ ³í³ñï»Éáõó Ñ»ïá, Ý»ñÙáõÍáÕ »ñÏñÇ Ï³Ù ï³ñ³ÍùÇ å»ï³Ï³Ý Ù³ñÙÇÝÝ»ñÁ í»ñ³¹³ñÓÝáõÙ »Ý ³ñï³Ñ³ÝáÕ »ñÏñÇ Ï³Ù ï³ñ³ÍùÇ å»ï³Ï³Ý Ù³ñÙÇÝÝ»ñÇÝ ³ñï³Ñ³ÝÙ³Ý Ýßí³Í ÃáõÛÉïíáõÃÛáõÝÁ, ¹ñ³ íñ³ ÷³ëï³óÇ Ý»ñÙáõÍí³Í ù³Ý³ÏÁ Ñ³í³ëïáÕ ÝßáõÙ Ï³ï³ñ»Éáí:    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ÎáÕÙ»ñÁ å³Ñ³ÝçáõÙ »Ý, áñ 3-ñ¹ ó³ÝÏáõÙ ÁÝ¹·ñÏí³Í ÝÛáõÃ»ñÇ ³ñï³Ñ³ÝÙ³Ý Ûáõñ³ù³ÝãÛáõñ ¹»åùáõÙ ³ñï³Ñ³ÝáÕÝ»ñÁ Ð³ÝÓÝ³ÅáÕáíÇ ÏáÕÙÇó ë³ÑÙ³Ýí³Í Ï³ñ·áí Éñ³óÝ»Ý Ñ³Ûï³ñ³ñ³·Çñ` »ñ»ù ûñÇÝ³ÏÇó, áñï»Õ ÝßíáõÙ »Ý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³ñï³Ñ³ÝáÕÇ ¨ Ý»ñÙáõÍáÕÇ ³Ýí³ÝáõÙÝ áõ Ñ³ëó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ÝÛáõÃÇ ã·ñ³Ýóí³Í ÙÇç³½·³ÛÇÝ ³Ýí³ÝáõÙÁ, Ï³Ù, ³Û¹åÇëÇ ³Ýí³ÝÙ³Ý µ³ó³Ï³ÛáõÃÛ³Ý ¹»åùáõÙ` ÝÛáõÃÇ ³Ýí³ÝáõÙÁ Ñ³Ù³å³ï³ëË³Ý ó³Ý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³ñï³Ñ³ÝíáÕ ÝÛáõÃÇ ù³Ý³ÏÁ ¨ ¹»Õ³Ó¨Á, ÇëÏ »Ã» ³ñï³Ñ³ÝíáõÙ ¿ å³ïñ³ëïáõÏÇ ï»ëùáí` å³ïñ³ëïáõÏÇ ³Ýí³ÝáõÙÁ, »Ã» ³Û¹åÇëÇÝ Ï³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Ù»ÏÝÙ³Ý ³Ùë³ÃÇí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²ñï³Ñ³ÝáÕÝ»ñÁ Çñ»Ýó »ñÏñÇ Çñ³í³ëáõ Ù³ñÙÇÝÝ»ñÇÝ Ý»ñÏ³Û³óÝáõÙ »Ý Ýßí³Í Ñ³Ûï³ñ³ñ³·ñÇ »ñÏáõ ûñÇÝ³Ï: ºññáñ¹ ûñÇÝ³ÏÁ áõÕ³ñÏíáõÙ ¿ µ»éÇ Ñ»ï ÙÇ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ÎáÕÙÁ, áñÇ ï³ñ³ÍùÇó ³ñï³Ñ³Ýí»É ¿ 3-ñ¹ ó³ÝÏáõÙ ÁÝ¹·ñÏí³Í áñ¨¿ ÝÛáõÃ, ÑÝ³ñ³íáñÇÝë ë»ÕÙ Å³ÙÏ»ïÝ»ñáõÙ` áã áõß, ù³Ý Ù»ÏÝÙ³Ý å³ÑÇó ÇÝÝëáõÝ ûñ ³Ýó, Ý»ñÙáõÍáÕ »ñÏñÇ Ï³Ù ï³ñ³ÍùÇ Çñ³í³ëáõ Ù³ñÙÇÝÝ»ñÇÝ å³ïíÇñí³Í Ý³Ù³Ïáí áõÕ³ñÏáõÙ ¿ ³ñï³Ñ³ÝáÕÇó ëï³óí³Í Ñ³Ûï³ñ³ñ³·ñÇ Ù»Ï ûñÇÝ³ÏÁ` ¹ñ³ ëï³óáõÙÁ Ñ³í³ëï»Éáõ ËÝ¹ñ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ÎáÕÙ»ñÁ Ï³ñáÕ »Ý å³Ñ³Ýç»É, áñ Ý»ñÙáõÍáÕÁ ïíÛ³É µ»éÇ ëï³óÙ³Ý å»ë Çñ »ñÏñÇ Ï³Ù ï³ñ³ÍùÇ Çñ³í³ëáõ Ù³ñÙÇÝÝ»ñÇÝ áõÕ³ñÏÇ Ñ³Ûï³ñ³ñ³·ñÇ å³ïß³× Ï»ñåáí Ñ³ëï³ïí³Í ûñÇÝ³ÏÁ, áñÁ ÏóíáõÙ ¿ µ»éÇÝ` ëï³óí³Í ù³Ý³ÏÇ ¨ ëï³óÙ³Ý ³Ùë³ÃíÇ ÝßáõÙáí: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-ÇÝ ¨ 2-ñ¹ ó³ÝÏáõÙ ÁÝ¹·ñÏí³Í ÝÛáõÃ»ñÇ ÝÏ³ïÙ³Ùµ ÏÇñ³éíáõÙ »Ý Ñ»ï¨Û³É Éñ³óáõóÇã ¹ñáõÛÃ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ÎáÕÙ»ñÝ ³½³ï Ý³í³Ñ³Ý·ÇëïÝ»ñáõÙ ¨ ³½³ï ³é¨ïñÇ ·áïÇÝ»ñáõÙ Çñ³Ï³Ý³óÝáõÙ »Ý ÝáõÛÝ ï»ë³ÏÇ ÑëÏáÕáõÃÛáõÝ, ÇÝã Çñ»Ýó ï³ñ³ÍùÝ»ñÇ ³ÛÉ Ù³ë»ñáõÙ, ë³Ï³ÛÝ ³ÛÝ å³ÛÙ³Ýáí, áñ Ýñ³Ýù Ï³ñáÕ »Ý ÏÇñ³é»É ³í»ÉÇ ËÇëï ÙÇçá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´»éÝ»ñÇ ³ñï³Ñ³ÝáõÙÁ ÃáõÛÉïíáõÃÛ³Ý Ù»ç Ýßí³ÍÇó µ³óÇ ³ÛÉ ³ÝÓÇ Ñ³ëó»áí Ï³Ù µ³ÝÏ³ÛÇÝ Ñ³ßí»Ñ³Ù³ñáí ³ñ·»ÉíáõÙ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1-ÇÝ ó³ÝÏáõÙ ÁÝ¹·ñÏí³Í ÝÛáõÃ»ñÇ ³ñï³Ñ³ÝáõÙÁ Ù³ùë³ÛÇÝ å³Ñ»ëïÝ»ñ ³ñ·»ÉíáõÙ ¿: 2-ñ¹ ó³ÝÏáõÙ ÁÝ¹·ñÏí³Í ÝÛáõÃ»ñÇ ³ñï³Ñ³ÝáõÙÁ Ù³ùë³ÛÇÝ å³Ñ»ëïÝ»ñ ³ñ·»ÉíáõÙ ¿, µ³ó³éáõÃÛ³Ùµ ³ÛÝ ¹»åù»ñÇ, »ñµ Ý»ñÙáõÍáÕ »ñÏñÇ å»ï³Ï³Ý Ù³ñÙÇÝÝ»ñÁ ³ñï³Ñ³ÝÙ³Ý ÃáõÛÉïíáõÃÛáõÝ ëï³Ý³Éáõ Ñ³Ù³ñ ¹ÇÙáÕ ³ÝÓÇ Ï³Ù Ó»éÝ³ñÏáõÃÛ³Ý ÏáÕÙÇó Ý»ñÏ³Û³óíáÕ Ý»ñÙáõÍÙ³Ý ÃáõÛÉïíáõÃÛ³Ý Ù»ç ÝßáõÙ »Ý, áñ ÃáõÛÉ³ïñáõÙ »Ý Ý»ñÙáõÍíáÕ µ»éÇ å³Ñå³ÝáõÙÁ Ù³ùë³ÛÇÝ å³Ñ»ëïáõÙ: ²Ûë ¹»åùáõÙ ³ñï³Ñ³ÝÙ³Ý ÃáõÛÉïíáõÃÛ³Ý Ù»ç ÝßíáõÙ ¿, áñ ïíÛ³É µ»éÝ ³ñï³Ñ³ÝíáõÙ ¿ Ñ»Ýó ³Û¹ Ýå³ï³Ïáí: Ø³ùë³ÛÇÝ å³Ñ»ëïÇ ï³ñ³ÍùÇó µ»éÇ µ³óÃáÕÙ³Ý Ñ³Ù³ñ å³Ñ³ÝçíáõÙ ¿ ³ÛÝ Ù³ñÙÇÝÝ»ñÇ ÃáõÛÉïíáõÃÛáõÝÁ, áñáÝó »ÝÃ³Ï³ÛáõÃÛ³Ý ï³Ï ¿ ·ïÝíáõÙ ïíÛ³É Ù³ùë³ÛÇÝ å³Ñ»ëïÁ, ÇëÏ µ»éÝ ³ñï³ë³ÑÙ³Ý áõÕ³ñÏ»Éáõ ¹»åùáõÙ ¹ñ³ µ³óÃáÕáõÙÁ ëáõÛÝ ÎáÝí»ÝóÇ³ÛÇ ÇÙ³ëïáí ¹Çï³ñÏíáõÙ ¿ áñå»ë Ýáñ ³ñï³Ñ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²é³Ýó áõÕ»ÏóáÕ ³ñï³Ñ³ÝÙ³Ý ÃáõÛÉïíáõÃÛ³Ý áñ¨¿ ÎáÕÙÇ ï³ñ³Íù Ý»ñÏñíáÕ Ï³Ù ï³ñ³ÍùÇó ¹áõñë µ»ñíáÕ µ»éÝ»ñÁ »ÝÃ³Ï³ »Ý Ó»ñµ³Ï³ÉÙ³Ý Çñ³í³ëáõ Ù³ñÙÇ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ÎáÕÙÁ ãÇ ÃáõÛÉ³ïñáõÙ Çñ ï³ñ³Íùáí Ù»Ï ³ÛÉ ÎáÕÙÇ Ñ³Ù³ñ Ý³Ë³ï»ëí³Í áñ¨¿ ÝÛáõÃÇ ï³ñ³ÝóÇÏ ÷áË³¹ñáõÙÁ, ³ÝÏ³Ë Ýñ³ÝÇó, µ»éÝ³Ã³÷í»É ¿ ïíÛ³É ÝÛáõÃ»ñÇ µ»éÝ ³ÛÝ ï»Õ³÷áËáÕ ïñ³Ýëåáñï³ÛÇÝ ÙÇçáóÇó, Ã» áã, µ³ó³éáõÃÛ³Ùµ ³ÛÝ ¹»åù»ñÇ, »ñµ ³Û¹ ÎáÕÙÇ Çñ³í³ëáõ Ù³ñÙÇÝÝ»ñÇÝ Ý»ñÏ³Û³óíáõÙ ¿ µ»éÇ ³ñï³Ñ³ÝÙ³Ý ÃáõÛÉïíáõÃÛ³Ý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 ²ÛÝ »ñÏñÇ Ï³Ù ï³ñ³ÍùÇ Çñ³í³ëáõ Ù³ñÙÇÝÝ»ñÁ, áñÇ ï³ñ³Íùáí ÃáõÛÉ³ïñíáõÙ ¿ ÝÛáõÃ»ñáí µ»éÇ ï³ñ³ÝóÇÏ ÷áË³¹ñáõÙÁ, Ó»éÝ³ñÏáõÙ »Ý µáÉáñ ³ÝÑñ³Å»ßï ÙÇçáóÝ»ñÁ, áñå»ë½Ç Ï³ÝË³ñ·»É»Ý ïíÛ³É µ»éÇ ÷áË³¹ñáõÙÁ áõÕ»ÏóáÕ ³ñï³Ñ³ÝÙ³Ý ÃáõÛÉïíáõÃÛ³Ý å³ï×»ÝáõÙ Ýßí³ÍÇó µ³óÇ Ù»Ï ³ÛÉ »ñÃáõÕáí, µ³ó³éáõÃÛ³Ùµ ³ÛÝ ¹»åù»ñÇ, »ñµ »ñÃáõÕáõ ÷á÷áËáõÃÛáõÝÁ Ï³ï³ñíáõÙ ¿ ï³ñ³ÝóÇÏ ÷áË³¹ñÙ³Ý »ñÏñÇ Ï³Ù ï³ñ³ÍùÇ å»ï³Ï³Ý Ù³ñÙÇÝÝ»ñÇ ÃáõÛÉïíáõÃÛ³Ùµ: î³ñ³ÝóÇÏ ÷áË³¹ñÙ³Ý »ñÏñÇ Ï³Ù ï³ñ³ÍùÇ å»ï³Ï³Ý Ù³ñÙÇÝÝ»ñÁ µ»éÇ ÷áË³¹ñÙ³Ý »ñÃáõÕÇÝ ÷áË»Éáõ Ù³ëÇÝ ó³ÝÏ³ó³Í ¹ÇÙáõÙÁ ¹Çï³ñÏáõÙ »Ý áñå»ë ³ñï³Ñ³ÝáõÙ ï³ñ³ÝóÇÏ ÷áË³¹ñÙ³Ý »ñÏñÇó Ï³Ù ï³ñ³ÍùÇó Ýß³Ý³ÏÙ³Ý Ýáñ »ñÏÇñ Ï³Ù ï³ñ³Íù: ºÃ» »ñÃáõÕáõ ÷á÷áËáõÃÛáõÝÁ ÃáõÛÉ³ïñíáõÙ ¿, ³å³ ëáõÛÝ Ñá¹í³ÍÇ 1-ÇÝ Ï»ïÇ §»¦ Ï»ïÇ ¹ñáõÛÃÝ»ñÁ ÏÇñ³éíáõÙ »Ý Ý³¨ ï³ñ³ÝóÇÏ ÷áË³¹ñÙ³Ý »ñÏñÇ Ï³Ù ï³ñ³ÍùÇ ¨ ëÏ½µÝ³Ï³Ý ³ñï³Ñ³ÝÙ³Ý »ñÏñÇ Ï³Ù ï³ñ³ÍùÇ Ñ³ñ³µ»ñáõÃÛáõÝÝ»ñÇ Ï³ñ·³íá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 î³ñ³ÝóÇÏ ÷áË³¹ñÙ³Ý Ù»ç Ï³Ù Ù³ùë³ÛÇÝ å³Ñ»ëïáõÙ ·ïÝíáÕ ÝÛáõÃ»ñ å³ñáõÝ³ÏáÕ áã ÙÇ µ»é ãÇ Ï³ñáÕ »ÝÃ³ñÏí»É ³Û¹ ÝÛáõÃÇ µÝáõÃ³·ñ»ñÁ ÷á÷áËáÕ áñ¨¿ ·áñÍÁÝÃ³óÇ ³½¹»óáõÃÛ³Ý: ö³Ã»Ã³íáñáõÙÁ ãÇ Ï³ñáÕ ÷á÷áËí»É ³é³Ýó Çñ³í³ëáõ Ù³ñÙÇÝÝ»ñÇ ÃáõÛÉïí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 êáõÛÝ Ï»ïÇ §»¦-Çó §¿¦ »ÝÃ³Ï»ï»ñÇ ¹ñáõÛÃÝ»ñÁ, áñáÝù í»ñ³µ»ñíáõÙ »Ý ³Ûë Ï³Ù ³ÛÝ ÎáÕÙÇ ï³ñ³Íùáí ÝÛáõÃ»ñÇ ÷áË³¹ñÙ³ÝÁ, ã»Ý ÏÇñ³éíáõÙ ³ÛÝ ¹»åù»ñáõÙ, »ñµ ïíÛ³É µ»éÁ ï»Õ³÷áËíáõÙ ¿ û¹³Ý³íáí` å³ÛÙ³Ýáí, áñ û¹³Ý³íÁ ï³ñ³ÝóÇÏ ÷áË³¹ñÙ³Ý »ñÏñÇ Ï³Ù ï³ñ³ÍùÇ íñ³Ûáí ÁÝÃ³ÝáõÙ ¿ ³é³Ýó í³Ûñ¿çùÇ: ºÃ» û¹³Ý³íÁ í³Ûñ¿çù ¿ Ï³ï³ñáõÙ ó³ÝÏ³ó³Í ³Û¹åÇëÇ »ñÏñáõÙ Ï³Ù ï³ñ³ÍùáõÙ, ³å³ Ýßí³Í ¹ñáõÛÃÝ»ñÁ ÏÇñ³éíáõÙ »Ý Áëï ³éÏ³ Ñ³Ý·³Ù³Ýù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 êáõÛÝ Ï»ïÇ ¹ñáõÛÃÝ»ñÁ ã»Ý Ë³ËïáõÙ áñ¨¿ ÙÇç³½·³ÛÇÝ Ñ³Ù³Ó³ÛÝ³·ñ»ñÇ ¹ñáõÛÃÝ»ñÁ, áñáÝóáí Ï³ñáÕ ¿ ë³ÑÙ³Ý³÷³Ïí»É ï³ñ³ÝóíáÕ ÝÛáõÃ»ñÇ ÝÏ³ïÙ³Ùµ ÎáÕÙ»ñÇ ÑëÏáÕáõÃÛáõÝÁ: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ï³Ñ³ÝÙ³Ý ¨ Ý»ñÙáõÍÙ³Ý ë³ÑÙ³Ý³÷³ÏáõÙ ¨ ³ñ·»ÉáõÙ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Á Ï³ñáÕ ¿ ¶ÉË³íáñ ù³ñïáõÕ³ñÇ ÙÇçáóáí ÙÛáõë ÎáÕÙ»ñÇÝ Í³Ýáõó»É ³ÛÝ Ù³ëÇÝ, áñ Ý³ ³ñ·»ÉáõÙ ¿ 2-ñ¹, 3-ñ¹ Ï³Ù 4-ñ¹ ó³ÝÏáõÙ Ýßí³Í ³ÛÝ ÝÛáõÃÇ Ï³Ù ÝÛáõÃ»ñÇ Ý»ñÙáõÍáõÙÝ Çñ »ñÏÇñ Ï³Ù »ñÏñÇ áñ¨¿ ßñç³Ý, áñáÝó ³Ýí³ÝáõÙÝ»ñÁ Ýßí³Í »Ý Í³ÝáõóÙ³Ý Ù»ç: Ì³ÝáõóÙ³Ý Ù»ç ÝßíáõÙ ¿ Ý³¨ ÝÛáõÃÇ ³Ýí³ÝáõÙÝ Áëï 2-ñ¹, 3-ñ¹ Ï³Ù 4-ñ¹ ó³ÝÏÇ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Ç Ñ³Ù³Ó³ÛÝ, ³ñ·»ÉÙ³Ý Ù³ëÇÝ Í³ÝáõóáõÙÝ ëï³Ý³ÉáõÝ å»ë ÎáÕÙÁ ÙÇçáóÝ»ñ ¿ Ó»éÝ³ñÏáõÙ, áñå»ë½Ç Í³ÝáõóÙ³Ý Ù»ç Ýßí³Í ÝÛáõÃ»ñÇó áã Ù»ÏÁ ã³ñï³Ñ³ÝíÇ ³Û¹ Í³ÝáõóáõÙÝ áõÕÕ³Í ÎáÕÙÇ »ñÏÇñ Ï³Ù ßñç³Ý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í»ñáß³ñ³¹ñÛ³É Ï»ï»ñÇ ¹ñáõÛÃÝ»ñÇó, 1-ÇÝ Ï»ïÇ Ñ³Ù³Ó³ÛÝ Í³ÝáõóáõÙ áõÕ³ñÏáÕ ÎáÕÙÁ Ï³ñáÕ ¿, Ûáõñ³ù³ÝãÛáõñ ¹»åùáõÙ Ý»ñÙáõÍÙ³Ý Ñ³ïáõÏ ÃáõÛÉïíáõÃÛáõÝÝ»ñ ï³Éáí, ÃáõÛÉ³ïñ»É Ýßí³Í ÝÛáõÃ»ñÇ Ï³Ù ³Û¹åÇëÇ ÝÛáõÃ»ñ å³ñáõÝ³ÏáÕ å³ïñ³ëïáõÏÝ»ñÇ ³é³ÝÓÇÝ ËÙµ³ù³Ý³ÏÝ»ñÇ Ý»ñÙáõÍáõÙÁ: Ü»ñÙáõÍáÕ »ñÏñÇ Ù³ñÙÇÝÝ»ñÁ, áñáÝù ï³ÉÇë »Ý ³Û¹åÇëÇ ÃáõÛÉïíáõÃÛáõÝÝ»ñ, Ý»ñÙáõÍÙ³Ý Ñ³ïáõÏ ÃáõÛÉïíáõÃÛ³Ý »ñÏáõ ûñÇÝ³Ï` ¹ñ³Ýó Ù»ç Ýß»Éáí Ý»ñÙáõÍáÕÇ ¨ ³ñï³Ñ³ÝáÕÇ ³Ýí³ÝáõÙÝ áõ Ñ³ëó»Ý, áõÕ³ñÏáõÙ »Ý ³ñï³Ñ³ÝáÕ »ñÏñÇ Ï³Ù ï³ñ³ÍùÇ Çñ³í³ëáõ Ù³ñÙÇÝÝ»ñÇÝ, áñáÝù ¹ñ³Ýù ëï³Ý³ÉáõÝ å»ë Ï³ñáÕ »Ý ³ñï³Ñ³ÝáÕÇÝ ÃáõÛÉ³ïñ»É Çñ³Ï³Ý³óÝ»É µ»éÇ ³é³ùáõÙÁ: ²ñï³Ñ³ÝÙ³Ý »ñÏñÇ Çñ³í³ëáõ Ù³ñÙÝÇ ÏáÕÙÇó å³ïß³× Ï»ñåáí Ñ³ëï³ïí³Í ³Û¹ Ý»ñÙáõÍÙ³Ý Ñ³ïáõÏ ÃáõÛÉïíáõÃÛ³Ý Ù»Ï ûñÇÝ³ÏÁ ÏóíáõÙ ¿ µ»é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³½·³ÛÇÝ »ñÃáõÕÇÝ»ñáí áõÕ¨áñíáÕ Ý³í»ñÇ, û¹³Ý³í»ñÇ Ï³Ù Ñ³ë³ñ³Ï³Ï³Ý ïñ³ÝëåáñïÇ ³ÛÉ ÙÇçáóÝ»ñÇ íñ³ ·ïÝíáÕ ³é³çÇÝ µáõÅû·ÝáõÃÛ³Ý ¹»Õ³ñÏÕÝ»ñáõÙ Ñá·»Ý»ñ·áñÍáõÝ ÝÛáõÃ»ñÇ ï»Õ³÷áËÙ³Ý í»ñ³µ»ñÛ³É Ñ³ïáõÏ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í»ñáí, û¹³Ý³í»ñáí Ï³Ù ÙÇç³½·³ÛÇÝ Ñ³ë³ñ³Ï³Ï³Ý ïñ³ÝëåáñïÇ ³ÛÉ ÙÇçáóÝ»ñáí, ÇÝãåÇëÇù »Ý ÙÇç³½·³ÛÇÝ »ñÏ³ÃáõÕ³ÛÇÝ ïñ³ÝëåáñïÁ ¨ ³íïáµáõëÝ»ñÁ, 2-ñ¹, 3-ñ¹ Ï³Ù 4-ñ¹ ó³ÝÏáõÙ ÁÝ¹·ñÏí³Í ÝÛáõÃ»ñÇ ³ÛÝåÇëÇ ë³ÑÙ³Ý³÷³Ï ù³Ý³ÏáõÃÛáõÝÝ»ñÇ ï»Õ³÷áËáõÙÁ, áñáÝù Ï³ñáÕ »Ý å³Ñ³Ýçí»É ³é³çÇÝ µáõÅû·ÝáõÃÛ³Ý óáõó³µ»ñÙ³Ý Ñ³Ù³ñ Ï³Ù ³ñï³Ï³ñ· ¹»åù»ñáõÙ` ¹ñ³Ýó ß³ñÅÙ³Ý ÁÝÃ³óùáõÙ, ëáõÛÝ ÎáÝí»ÝóÇ³ÛÇ ÇÙ³ëïáí ãÇ ¹Çï³ñÏíáõÙ áñå»ë ³ñï³Ñ³ÝáõÙ, Ý»ñÙáõÍáõÙ Ï³Ù ï³ñ³ÝóÇÏ ÷áË³¹ñáõÙ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ÝóÙ³Ý »ñÏÇñÁ Ó»éÝ³ñÏáõÙ ¿ ³ÝÑñ³Å»ßï Ý³Ë³½·áõß³Ï³Ý ÙÇçáóÝ»ñ` 1-ÇÝ Ï»ïáõÙ Ýßí³Í ÝÛáõÃ»ñÁ áã Çñ»Ýó Ýß³Ý³ÏáõÃÛ³Ùµ û·ï³·áñÍ»ÉÁ ¨ ¹ñ³Ýó ³åûñÇÝÇ Ïáñáõëï³ÑáëùÁ Ï³ÝË³ñ·»É»Éáõ Ýå³ï³Ïáí: ²Û¹åÇëÇ Ý³Ë³½·áõß³Ï³Ý ÙÇçáóÝ»ñ ¿ ³é³ç³ñÏáõÙ Ñ³Ù³å³ï³ëË³Ý ÙÇç³½·³ÛÇÝ Ï³½Ù³Ï»ñåáõÃÛáõÝÝ»ñÇ Ñ»ï ËáñÑñ¹³ÏóáõÃÛáõÝÝ»ñÇ Ñ³ÝÓÝ³ÅáÕáíÁ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Ç Ñ³Ù³Ó³ÛÝ, Ý³í»ñáí, û¹³Ý³í»ñáí Ï³Ù ÙÇç³½·³ÛÇÝ Ñ³ë³ñ³Ï³Ï³Ý ïñ³ÝëåáñïÇ ³ÛÉ ÙÇçáóÝ»ñáí, ÇÝãåÇëÇù »Ý ÙÇç³½·³ÛÇÝ »ñÏ³ÃáõÕ³ÛÇÝ ïñ³ÝëåáñïÁ ¨ ³íïáµáõëÝ»ñÁ, ï»Õ³÷áËíáÕ ÝÛáõÃ»ñÇ ÝÏ³ïÙ³Ùµ ÏÇñ³éíáõÙ »Ý ·ñ³ÝóÙ³Ý »ñÏñÇ ûñ»ÝùÝ»ñÁ, »ÝÃ³ûñ»Ýë¹ñ³Ï³Ý ³Ïï»ñÁ, ÃáõÛÉïíáõÃÛáõÝÝ»ñÁ ¨ ÉÇó»Ý½Ç³Ý»ñÁ` ³é³Ýó Çñ³í³ëáõ Ù³ñÙÇÝÝ»ñÇ ÏáÕÙÇó ³Û¹ ïñ³Ýëåáñï³ÛÇÝ ÙÇçáóÝ»ñÇ ÝÏ³ïÙ³Ùµ ëïáõ·áõÙÝ»ñ, ½ÝÝáõÙÝ»ñ ¨ ÑëÏáÕáõÃÛ³Ý ³ÛÉ ÙÇçáóÝ»ñ ÏÇñ³é»Éáõ Çñ³íáõÝùÇ ë³ÑÙ³Ý³÷³ÏÙ³Ý: ²ñï³Ï³ñ· ¹»åù»ñáõÙ ³Û¹åÇëÇ ÝÛáõÃ»ñÇ û·ï³·áñÍáõÙÁ áñå»ë 9-ñ¹ Ñá¹í³ÍÇ 1-ÇÝ Ï»ïÇ ¹ñáõÛÃÝ»ñÇ Ë³ËïáõÙ ãÇ ¹Çï³ñÏ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ïáõ·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»ïù ¿ áõÝ»Ý³Ý Ñá·»Ý»ñ·áñÍáõÝ ÝÛáõÃ»ñ ³ñï³¹ñáÕÝ»ñÇ, ³ñï³Ñ³ÝáÕÝ»ñÇ ¨ Ý»ñÙáõÍáÕÝ»ñÇ, Ù»Í³Í³Ë ¨ Ù³Ýñ³Í³Ë ï³ñ³ÍáÕÝ»ñÇ, ÇÝãå»ë Ý³¨ ³Û¹åÇëÇ ÝÛáõÃ»ñ û·ï³·áñÍáÕ µÅßÏ³Ï³Ý ¨ ·Çï³Ñ»ï³½áï³Ï³Ý Ñ³ëï³ïáõÃÛáõÝÝ»ñÇ ëïáõ·Ù³Ý Ñ³Ù³Ï³ñ·: ÎáÕÙ»ñÁ Ý³Ë³ï»ëáõÙ »Ý Ñ³Ù³å³ï³ëË³Ý ï³ñ³ÍùÝ»ñÇ, å³Ñ»ëï³ÛÇÝ å³ß³ñÝ»ñÇ ï³ñµ»ñ ½ÝÝáõÙÝ»ñ ¨ Ñ³ßí³éÙ³Ý Ù³ïÛ³ÝÝ»ñÇ ëïáõ·áõÙÝ»ñ, áñáÝù Ï³ñáÕ »Ý ³ÝóÏ³óí»É ³ÛÝù³Ý Ñ³×³Ë³ÏÇ, áñù³Ý ÎáÕÙ»ñÁ ³ÝÑñ³Å»ßï ÏÑ³Ù³ñ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ÕÙ»ñÇ Ý»ñÏ³Û³óíáÕ ½»ÏáõÛ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¶ÉË³íáñ ù³ñïáõÕ³ñÇÝ »Ý Ý»ñÏ³Û³óÝáõÙ ï»Õ»ÏáõÃÛáõÝÝ»ñ, áñáÝù Ð³ÝÓÝ³ÅáÕáíÁ Ï³ñáÕ ¿ å³Ñ³Ýç»É Çñ»ÝóÇó áñå»ë Çñ ·áñÍáõÝ»áõÃÛ³Ý Çñ³Ï³Ý³óÙ³Ý Ñ³Ù³ñ ³ÝÑñ³Å»ßï, ¨, Ù³ëÝ³íáñ³å»ë, ï³ñ»Ï³Ý ½»ÏáõÛóÝ»ñ Çñ»Ýó ï³ñ³ÍùÝ»ñáõÙ ëáõÛÝ  ÎáÝí»ÝóÇ³ÛÇ Ï»Ýë³·áñÍÙ³Ý í»ñ³µ»ñÛ³É, Ý»ñ³éÛ³É ï»Õ»ÏáõÃÛáõÝÝ»ñ.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Ñá·»Ý»ñ·áñÍáõÝ ÝÛáõÃ»ñÇÝ ³éÝãíáÕ ûñ»ÝùÝ»ñáõÙ ¨ »ÝÃ³ûñ»Ýë¹ñ³Ï³Ý ³Ïï»ñáõÙ Ï³ñ¨áñ ÷á÷áËáõÃÛáõÝÝ»ñÇ í»ñ³µ»ñÛ³É ¨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Çñ»Ýó ï³ñ³ÍùÝ»ñáõÙ Ñá·»Ý»ñ·áñÍáõÝ ÝÛáõÃ»ñÇ ã³ñ³ß³ÑÙ³Ý ¨ ¹ñ³Ýó ³åûñÇÝÇ ßñç³Ý³éáõÃÛ³Ý áÉáñïáõÙ ½·³ÉÇ ÷á÷áËáõÃÛáõÝÝ»ñÇ í»ñ³µ»ñÛ³É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³¨ ¶ÉË³íáñ ù³ñïáõÕ³ñÇÝ »Ý Ñ³ÛïÝáõÙ 7-ñ¹ Ñá¹í³ÍÇ §½¦ Ï»ïáõÙ, 12-ñ¹ Ñá¹í³ÍáõÙ ¨ 13-ñ¹ Ñá¹í³ÍÇ 3-ñ¹ Ï»ïáõÙ Ýßí³Í å»ï³Ï³Ý Ù³ñÙÇÝÝ»ñÇ ³Ýí³ÝáõÙÝ»ñÁ ¨ Ñ³ëó»Ý»ñÁ: ²Û¹ ï»Õ»ÏáõÃÛáõÝÝ»ñÁ ¶ÉË³íáñ ù³ñïáõÕ³ñÇ ÏáÕÙÇó ïñ³Ù³¹ñíáõÙ ¿ µáÉáñ ÎáÕÙ»ñÇÝ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¶ÉË³íáñ ù³ñïáõÕ³ñÇÝ ÑÝ³ñ³íáñÇÝë ë»ÕÙ Å³ÙÏ»ïÝ»ñáõÙ Ñ³ÛïÝáõÙ »Ý ³åûñÇÝÇ ßñç³Ý³éáõÃÛ³Ý Ï³Ù ³åûñÇÝÇ ßñç³Ý³éáõÃÛáõÝÇó Ñ»é³óÙ³Ý ó³ÝÏ³ó³Í ¹»åùÇ Ù³ëÇÝ, áñÁ Ýñ³Ýù Ï³ñ¨áñ »Ý Ñ³Ù³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Ýáñ ÙÇïáõÙÝ»ñÇ ³é³ç³óÙ³Ý å³ï×³é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ÁÝ¹·ñÏí³Í ù³Ý³ÏáõÃÛáõÝÝ»ñÇ å³ï×³é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ÛÝ ï»Õ»ÏáõÃÛáõÝÝ»ñÇ å³ï×³éáí, áñáÝù ÉáõÛë »Ý ë÷éáõÙ ³Û¹ ÝÛáõÃ»ñÇ ëï³óÙ³Ý ³ÕµÛáõñÝ»ñÇ íñ³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 xml:space="preserve">³åûñÇÝÇ ßñç³Ý³éáõÃÛ³Ý Ù»ç ÁÝ¹·ñÏí³Í ³ÝÓ³Ýó ÏáÕÙÇó ÏÇñ³éíáÕ Ù»Ãá¹Ý»ñÇ å³ï×³é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¹åÇëÇ Í³ÝáõóáõÙÝ»ñÇ å³ï×»ÝÝ»ñÝ áõÕ³ñÏíáõÙ »Ý 21-ñ¹ Ñá¹í³ÍÇ µ/ Ï»ïÇÝ Ñ³Ù³å³ï³ëË³Ý: 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ÎáÙÇï»ÇÝ »Ý Ý»ñÏ³Û³óÝáõÙ ï³ñ»Ï³Ý íÇ×³Ï³·ñ³Ï³Ý Ñ³ßí»ïíáõÃÛáõÝÝ»ñ` í»ñçÇÝÇë ÏáÕÙÇó ë³ÑÙ³Ýí³Í Ó¨Ç µÉ³ÝÏÝ»ñÇ íñ³.</w:t>
      </w:r>
    </w:p>
    <w:p>
      <w:pPr>
        <w:pStyle w:val="BodyTextIndent3"/>
        <w:rPr>
          <w:sz w:val="24"/>
        </w:rPr>
      </w:pPr>
      <w:r>
        <w:rPr>
          <w:sz w:val="24"/>
        </w:rPr>
        <w:t>³/</w:t>
        <w:tab/>
        <w:t>1-ÇÝ ¨ 2-ñ¹ ó³ÝÏáõÙ ÁÝ¹·ñÏí³Í Ûáõñ³ù³ÝãÛáõñ ÝÛáõÃÇ ¹»åùáõÙ` ³Û¹ ÝÛáõÃÇ ù³Ý³ÏáõÃÛ³Ý Ù³ëÇÝ, áñÁ ³ñï³¹ñí³Í ¨ ³ñï³Ñ³Ýí³Í ¿ Ûáõñ³ù³ÝãÛáõñ »ñÏÇñ Ï³Ù ï³ñ³Íù ¨ Ý»ñÙáõÍí³Í ¿ Ûáõñ³ù³ÝãÛáõñ »ñÏñÇó Ï³Ù ï³ñ³ÍùÇó, ÇÝãå»ë Ý³¨ ³Û¹ ÝÛáõÃÇ` ³ñï³¹ñáÕÝ»ñÇ Ùáï ³éÏ³ å³Ñ»ëï³ÛÇÝ å³ß³ñÝ»ñÇ Ù³ëÇÝ,</w:t>
      </w:r>
    </w:p>
    <w:p>
      <w:pPr>
        <w:pStyle w:val="BodyTextIndent3"/>
        <w:rPr>
          <w:sz w:val="24"/>
        </w:rPr>
      </w:pPr>
      <w:r>
        <w:rPr>
          <w:sz w:val="24"/>
        </w:rPr>
        <w:t>µ/</w:t>
        <w:tab/>
        <w:t>3-ñ¹ ¨ 4-ñ¹ ó³ÝÏáõÙ ÁÝ¹·ñÏí³Í Ûáõñ³ù³ÝãÛáõñ ÝÛáõÃÇ ¹»åùáõÙ` ³ñï³¹ñí³Í ÝÛáõÃÇ ù³Ý³ÏáõÃÛáõÝÝ»ñÇ Ù³ëÇÝ, ÇÝãå»ë Ý³¨ ³Û¹ ÝÛáõÃÇ ³ñï³Ñ³Ýí³Í ¨ Ý»ñÙáõÍí³Í ÁÝ¹Ñ³Ýáõñ ù³Ý³ÏáõÃÛáõÝÝ»ñÇ Ù³ëÇÝ,</w:t>
      </w:r>
    </w:p>
    <w:p>
      <w:pPr>
        <w:pStyle w:val="BodyTextIndent3"/>
        <w:rPr>
          <w:sz w:val="24"/>
        </w:rPr>
      </w:pPr>
      <w:r>
        <w:rPr>
          <w:sz w:val="24"/>
        </w:rPr>
        <w:t>·/</w:t>
        <w:tab/>
        <w:t>2-ñ¹ ¨ 3-ñ¹ ó³ÝÏáõÙ ÁÝ¹·ñÏí³Í Ûáõñ³ù³ÝãÛáõñ ÝÛáõÃÇ ¹»åùáõÙ` ÑëÏáÕáõÃÛáõÝÇó Ñ³Ýí³Í å³ïñ³ëïáõÏÝ»ñÇ ³ñï³¹ñáõÃÛ³Ý Ñ³Ù³ñ û·ï³·áñÍí³Í ÝÛáõÃÇ ù³Ý³ÏáõÃÛ³Ý Ù³ëÇÝ, ¨</w:t>
      </w:r>
    </w:p>
    <w:p>
      <w:pPr>
        <w:pStyle w:val="BodyTextIndent3"/>
        <w:rPr>
          <w:sz w:val="24"/>
        </w:rPr>
      </w:pPr>
      <w:r>
        <w:rPr>
          <w:sz w:val="24"/>
        </w:rPr>
        <w:t>¹/</w:t>
        <w:tab/>
        <w:t>Ûáõñ³ù³ÝãÛáõñ ÝÛáõÃÇ ¹»åùáõÙ, µ³ó³éáõÃÛ³Ùµ 1-ÇÝ ó³ÝÏáõÙ ÁÝ¹·ñÏí³ÍÝ»ñÇ` 4-ñ¹ Ñá¹í³ÍÇ §µ¦ Ï»ïÇÝ Ñ³Ù³å³ï³ëË³Ý ³ñ¹ÛáõÝ³µ»ñ³Ï³Ý Ýå³ï³ÏÝ»ñÇ Ñ³Ù³ñ û·ï³·áñÍí³Í ÝÛáõÃÇ ù³Ý³ÏáõÃÛáõÝÝ»ñÇ Ù³ëÇ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ñï³¹ñí³Í ÝÛáõÃÇ ù³Ý³ÏáõÃÛáõÝÝ»ñÁ, áñáÝó Ù³ëÇÝ ÝßíáõÙ ¿ ëáõÛÝ Ï»ïÇ §³¦ ¨ §µ¦ »ÝÃ³Ï»ï»ñáõÙ, ã»Ý Ý»ñ³éáõÙ ³ñï³¹ñí³Í å³ïñ³ëïáõÏÝ»ñÇ ù³Ý³ÏáõÃÛáõÝÝ»ñÁ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Á ÎáÙÇï»Ç å³Ñ³Ýçáí ³å³·³ Å³Ù³Ý³Ï³Ñ³ïí³ÍÝ»ñÇ Ñ³Ù³ñ Éñ³óáõóÇã íÇ×³Ï³·ñ³Ï³Ý ïíÛ³ÉÝ»ñ ¿ Ý»ñÏ³Û³óÝáõÙ` 3-ñ¹ ¨ 4-ñ¹ ó³ÝÏáõÙ ÁÝ¹·ñÏí³Í` Ûáõñ³ù³ÝãÛáõñ »ñÏÇñ Ï³Ù ï³ñ³Íù ³ñï³Ñ³Ýí³Í ¨ Ûáõñ³ù³ÝãÛáõñ »ñÏñÇó Ï³Ù ï³ñ³ÍùÇó Ý»ñÙáõÍí³Í ó³ÝÏ³ó³Í ÝÛáõÃÇ í»ñ³µ»ñÛ³É: îíÛ³É ÎáÕÙÁ Ï³ñáÕ ¿ Ñ³Ý¹»ë ·³É ¹ÇÙáõÙáí, áñ ÎáÙÇï»Ý ÇÝãå»ë ï»Õ»ÏáõÃÛáõÝÝ»ñ ïñ³Ù³¹ñ»Éáõ Çñ å³Ñ³ÝçÁ, ³ÛÝå»ë ¿É ëáõÛÝ Ï»ïÇÝ Ñ³Ù³å³ï³ëË³Ý ïñ³Ù³¹ñí³Í ï»Õ»ÏáõÃÛáõÝÝ»ñÁ ¹Çï³ñÏÇ áñå»ë ·³ÕïÝÇ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áõÛÝ Ñá¹í³ÍÇ 1-ÇÝ ¨ 4-ñ¹ Ï»ï»ñáõÙ Ýßí³Í ï»Õ»ÏáõÃÛáõÝÝ»ñÁ Ï¹Çï»Ý Ð³ÝÓÝ³ÅáÕáíÇ Ï³Ù ÎáÙÇï»Ç ÏáÕÙÇó ë³ÑÙ³Ýí³Í Ó¨áí ¨ Å³ÙÏ»ïÝ»ñáõÙ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ÝÓÝ³ÅáÕáíÇ ·áñÍ³éáõÛÃÝ»ñ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Á Ï³ñáÕ ¿ ùÝÝ³ñÏ»É ëáõÛÝ ÎáÝí»ÝóÇ³ÛÇ Ýå³ï³ÏÝ»ñÇ Çñ³·áñÍÙ³ÝÝ áõ ¹ñ³ ¹ñáõÛÃÝ»ñÇ Ï»Ýë³·áñÍÙ³ÝÝ ³éÝãíáÕ ó³ÝÏ³ó³Í Ñ³ñó, ÇÝãå»ë Ý³¨ Ï³ñáÕ ¿ ³é³ç³ñÏáõÃÛáõÝÝ»ñ Ý»ñÏ³Û³óÝ»É ³Û¹ Ñ³ñó»ñÇ í»ñ³µ»ñÛ³É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¨ 3-ñ¹ Ñá¹í³Íáí Ý³Ë³ï»ëí³Í áñáßáõÙÝ»ñÁ Ð³ÝÓÝ³ÅáÕáíÝ ÁÝ¹áõÝáõÙ ¿ Çñ ³Ý¹³ÙÝ»ñÇ Ó³ÛÝ»ñÇ Ù»Í³Ù³ëÝáõÃÛ³Ùµ` »ñÏáõ »ññáñ¹áí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8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ÙÇï»Ç ½»ÏáõÛóÝ»ñ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å³ïñ³ëïáõÙ ¿ Çñ ÏáÕÙÇó Ï³ï³ñí³Í ³ßË³ï³ÝùÝ»ñÇ í»ñ³µ»ñÛ³É ï³ñ»Ï³Ý ½»ÏáõÛóÝ»ñ, áñáÝù ÁÝ¹·ñÏáõÙ »Ý Çñ ïñ³Ù³¹ñáõÃÛ³Ý ï³Ï ·ïÝíáÕ ï»Õ»ÏáõÃÛáõÝÝ»ñÇ í»ñÉáõÍáõÃÛáõÝÁ ¨, Ñ³Ù³å³ï³ëË³Ý ¹»åù»ñáõÙ, ÎáÕÙ»ñÇ å³ñ½³µ³ÝáõÙÝ»ñÇ ß³ñ³¹ñ³ÝùÁ, »Ã» ³Û¹åÇëÇù ïñ³Ù³¹ñí»É Ï³Ù Ñ³ñóí»É »Ý` ³ÛÝ µáÉáñ ÝÏ³ïáÕáõÃÛáõÝÝ»ñÇ ¨ ³é³ç³ñÏáõÃÛáõÝÝ»ñÇ Ñ»ï ÙÇ³ëÇÝ, áñáÝù ÎáÙÇï»Ý Ýå³ï³Ï³Ñ³ñÙ³ñ ¿ ·ïÝáõÙ Ý»ñÏ³Û³óÝ»É: ÎáÙÇï»Ý Ï³ñáÕ ¿ Ï³½Ù»É ³ÛÝåÇëÇ Éñ³óáõóÇã ½»ÏáõÛóÝ»ñ, áñáÝù Ý³ ³ÝÑñ³Å»ßï ÏÑ³Ù³ñÇ: ¼»ÏáõÛóÝ»ñÁ ÊáñÑñ¹ÇÝ »Ý Ý»ñÏ³Û³óíáõÙ Ð³ÝÓÝ³ÅáÕáíÇ ÙÇçáóáí, áñÁ Ï³ñáÕ ¿ ³Ý»É ³ÛÝåÇëÇ ÝÏ³ïáÕáõÃÛáõÝÝ»ñ, áñáÝù Ýå³ï³Ï³Ñ³ñÙ³ñ Ï·ïÝÇ: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½»ÏáõÛóÝ»ñÁ ³é³ùíáõÙ »Ý ÎáÕÙ»ñÇÝ, ³å³ Ññ³å³ñ³ÏíáõÙ »Ý ¶ÉË³íáñ ù³ñïáõÕ³ñÇ ÏáÕÙÇó: ÎáÕÙ»ñÁ ÃáõÛÉ »Ý ï³ÉÇë ¹ñ³Ýó ³Ýë³ÑÙ³Ý³÷³Ï ï³ñ³ÍáõÙÁ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ÎáÝí»ÝóÇ³ÛÇ ¹ñáõÛÃÝ»ñÇ Ï³ï³ñáõÙÝ ³å³Ñáí»Éáõ Ýå³ï³Ïáí 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ÙÇï»Ç ÏáÕÙÇó Ó»éÝ³ñÏíáÕ ÙÇçáóÝ»ñ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/ ºÃ» ÎáÙÇï»Ç ÏáÕÙÇó å»ïáõÃÛáõÝÝ»ñÇ Ï³Ù ØÇ³íáñí³Í ³½·»ñÇ Ï³½Ù³Ï»ñåáõÃÛ³Ý Ù³ñÙÇÝÝ»ñÇ Ý»ñÏ³Û³óñ³Í ï»Õ»ÏáõÃÛáõÝÝ»ñÇ áõëáõÙÝ³ëÇñÙ³Ý ³ñ¹ÛáõÝùáõÙ ³é³çÇÝë ÑÇÙù»ñ áõÝÇ Ñ³Ù³ñ»Éáõ, »ñ ëáõÛÝ ÎáÝí»ÝóÇ³ÛÇ Ýå³ï³ÏÝ»ñÇ Çñ³·áñÍáõÙÁ íï³Ý·í³Í ¿ ³ÛÝ å³ï×³éáí, áñ áñ¨¿ »ñÏÇñ Ï³Ù ßñç³Ý ãÇ Ï³ï³ñáõÙ ëáõÛÝ ÎáÝí»ÝóÇ³ÛÇ ¹ñáõÛÃÝ»ñÁ, ÎáÙÇï»Ý Çñ³íáõÝù áõÝÇ å³ñ½³µ³ÝáõÙÝ»ñ ëï³Ý³Éáõ Ñ³Ù³ñ ¹ÇÙ»É ³Û¹ »ñÏñÇ Ï³Ù ßñç³ÝÇ Î³é³í³ñáõÃÛ³ÝÁ: ä³Ñå³Ý»Éáí ÎáÕÙ»ñÇ, ÊáñÑñ¹Ç ¨ Ð³ÝÓÝ³ÅáÕáíÇ áõß³¹ñáõÃÛáõÝÁ ëáõÛÝ Ñá¹í³ÍÇ §·¦ »ÝÃ³Ï»ïáõÙ Ýßí³Í Ñ³ñóÇÝ Ññ³íÇñ»Éáõ Çñ Çñ³íáõÝùÁ, ÎáÙÇï»Ý, ëáõÛÝ »ÝÃ³Ï»ïÇÝ Ñ³Ù³å³ï³ëË³Ý, ï»Õ»ÏáõÃÛáõÝÝ»ñ Ï³Ù å³ñ½³µ³ÝáõÙÝ»ñ ïñ³Ù³¹ñ»Éáõ å³Ñ³ÝçÁ ¹Çï³ñÏáõÙ ¿ áñå»ë ·³ÕïÝÇ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Ò»éÝ³ñÏ»Éáí ëáõÛÝ Ñá¹í³ÍÇ §³¦ »ÝÃ³Ï»ïáí ë³ÑÙ³Ýí³Í ÙÇçáóÝ»ñÁ, ÎáÙÇï»Ý, »Ã» ³ÛÝ Ñ³Ùá½í³Í ¿ ³Û¹ ù³ÛÉÇ ³ÝÑñ³Å»ßïáõÃÛ³Ý Ù»ç, Ï³ñáÕ ¿ Ñ³Ù³å³ï³ëË³Ý »ñÏñÇÝ Ïáã ³Ý»É Ó»éÝ³ñÏ»É ³ÛÝåÇëÇ áõÕÕÇã ÙÇçáóÝ»ñ, áñáÝù ëï»ÕÍí³Í Çñ³íÇ×³ÏáõÙ ³ÝÑñ³Å»ßï »Ý å³ïÏ»ñíáõÙ ëáõÛÝ ÎáÝí»ÝóÇ³ÛÇ ¹ñáõÛÃÝ»ñÇ Ï»Ýë³·áñ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ºÃ» ÎáÙÇï»Ý Ñ³Ù³ñáõÙ ¿, áñ Ñ³Ù³å³ï³ëË³Ý Î³é³í³ñáõÃÛáõÝÁ µ³í³ñ³ñ å³ñ½³µ³ÝáõÙÝ»ñ ãÇ ïí»É, ÇÝãå»ë Ýñ³Ý ³é³ç³ñÏí»É ¿ ëáõÛÝ Ñá¹í³ÍÇ §³¦ »ÝÃ³Ï»ïÇ Ñ³Ù³Ó³ÛÝ, Ï³Ù ãÇ Ó»éÝ³ñÏ»É áã ÙÇ áõÕÕÇã ÙÇçáó, ÇÝãå»ë Ýñ³Ý ³é³ç³ñÏí»É ¿ ëáõÛÝ Ñá¹í³ÍÇ §µ¦ »ÝÃ³Ï»ïÇ Ñ³Ù³Ó³ÛÝ, ³ÛÝ Ï³ñáÕ ¿ ³Û¹ Ñ³ñóÇÝ Ññ³íÇñ»É ÎáÕÙ»ñÇ, ÊáñÑñ¹Ç ¨ Ð³ÝÓÝ³ÅáÕáíÇ áõß³¹ñáõÃÛáõÝÁ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ÙÇï»Ý, ÎáÕÙ»ñÇ, ÊáñÑñ¹Ç ¨ Ð³ÝÓÝ³ÅáÕáíÇ áõß³¹ñáõÃÛáõÝÁ Ññ³íÇñ»Éáí áñ¨¿ Ñ³ñóÇÝ` ëáõÛÝ Ñá¹í³ÍÇ 1-ÇÝ Ï»ïÇ §·¦ »ÝÃ³Ï»ïÇ Ñ³Ù³Ó³ÛÝ, Ï³ñáÕ ¿, »Ã» Ñ³Ùá½í³Í ÉÇÝÇ ³Û¹ ù³ÛÉÇ ³ÝÑñ³Å»ßïáõÃÛ³Ý Ù»ç, ÎáÕÙ»ñÇÝ ³é³ç³ñÏ»É ¹³¹³ñ»óÝ»É áñáß³ÏÇ Ñá·»Ý»ñ·áñÍáõÝ ÝÛáõÃ»ñÇ ³ñï³Ñ³ÝáõÙÁ Ï³Ù Ý»ñÙáõÍáõÙÁ Ï³Ù ¨ ³ñï³Ñ³ÝáõÙÁ, ¨ Ý»ñÙáõÍáõÙÁ Ñ³Ù³å³ï³ëË³Ý »ñÏñÇó Ï³Ù Ñ³Ù³å³ï³ëË³Ý ï³ñ³ÍùÇó Ï³Ù Ñ³Ù³å³ï³ëË³Ý »ñÏÇñ Ï³Ù Ñ³Ù³å³ï³ëË³Ý ï³ñ³Íù áñáß³ÏÇ ë³ÑÙ³Ýí³Í Å³ÙÏ»ïáí Ï³Ù ¿É ÙÇÝã¨ ³ÛÝ å³ÑÁ, »ñµ ÎáÙÇï»Ý Ñ³Ùá½íÇ, áñ Çñ³íÇ×³ÏÝ ³Û¹ »ñÏñáõÙ Ï³Ù ï³ñ³ÍùáõÙ µ³í³ñ³ñ»óÝáÕ ¿: ²Ûë Ñ³ñóÁ Ï³ñáÕ ¿ ÊáñÑñ¹ÇÝ Ý»ñÏ³Û³óí»É Ñ³Ù³å³ï³ëË³Ý å»ïáõÃÛ³Ý ÏáÕÙÇó: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Çñ³íáõÝù áõÝÇ Ññ³å³ñ³Ï»É ½»ÏáõÛóÝ»ñ ëáõÛÝ Ñá¹í³ÍÇÝ Ñ³Ù³å³ï³ëË³Ý ùÝÝ³ñÏí³Í ó³ÝÏ³ó³Í Ñ³ñó»ñÇ í»ñ³µ»ñÛ³É ¨ ³Û¹ ½»ÏáõÛóÝ»ñÝ áõÕÕ»É ÊáñÑñ¹ÇÝ, áñÁ ¹ñ³Ýù ÎáÕÙ»ñÇÝ ¿ ³é³ùáõÙ: ºÃ» ÎáÙÇï»Ý ½»ÏáõÛóáõÙ ÁÝ¹·ñÏáõÙ ¿ ëáõÛÝ Ñá¹í³ÍÇÝ Ñ³Ù³å³ï³ëË³Ý ÁÝ¹áõÝí³Í áñáßáõÙÁ Ï³Ù ³Û¹ áñáßÙ³ÝÝ ³éÝãíáÕ ó³ÝÏ³ó³Í ï»Õ»Ï³ïíáõÃÛáõÝ, ³ÛÝ å»ïù ¿ Ý³¨ ÝáõÛÝ ½»ÏáõÛóÇ Ù»ç ÁÝ¹·ñÏÇ Ñ³Ù³å³ï³ëË³Ý Î³é³í³ñáõÃÛ³Ý ï»ë³Ï»ïÁ, »Ã» í»ñçÇÝë ³Û¹ Ù³ëÇÝ ËÝ¹ñáõÙ ¿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¹»åùáõÙ ëáõÛÝ Ñá¹í³ÍÇÝ Ñ³Ù³å³ï³ëË³Ý ÎáÙÇï»Ç ÏáÕÙÇó ÁÝ¹áõÝí³Í áñáßáõÙÁ ÙÇ³Ó³ÛÝ ãÇ ÁÝ¹áõÝíáõÙ, ³å³ ÷áùñ³Ù³ëÝáõÃÛ³Ý ï»ë³Ï»ïÝ»ñÁ Ñ³ßíÇ »Ý ³éÝíáõÙ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å»ïáõÃÛáõÝ Ï³ñáÕ ¿ Çñ Ý»ñÏ³Û³óáõóãÇÝ áõÕ³ñÏÇ ÎáÙÇï»Ç ³ÛÝ ÝÇëïÇÝ, áñï»Õ, ëáõÛÝ Ñá¹í³ÍÇ Ñ³Ù³Ó³ÛÝ, ùÝÝ³ñÏíáõÙ ¿ ³Û¹ å»ïáõÃÛ³ÝÝ ³ÝÙÇç³å»ë ³éÝãíáÕ Ñ³ñóÁ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áí Ý³Ë³ï»ëí³Í ÎáÙÇï»Ç áñáßáõÙÝ»ñÝ ÁÝ¹áõÝíáõÙ »Ý í»ñçÇÝÇë ³Ý¹³ÙÝ»ñÇ Ó³ÛÝ»ñÇ Ù»Í³Ù³ëÝáõÃÛ³Ùµ` »ñÏáõ »ññáñ¹áí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Á ß³ñ³¹ñí³Í Ï»ï»ñÇ ¹ñáõÛÃÝ»ñÁ ÏÇñ³éíáõÙ »Ý Ý³¨ ³ÛÝ ¹»åù»ñáõÙ, »ñµ ÎáÙÇï»Ý ÑÇÙù»ñ áõÝÇ »ÝÃ³¹ñ»Éáõ, áñ ëáõÛÝ ÎáÝí»ÝóÇ³ÛÇ Ýå³ï³ÏÝ»ñÇ Çñ³·áñÍÙ³ÝÁ Éáõñç íï³Ý· ¿ ëå³éÝáõÙ` ³Ûë Ï³Ù ³ÛÝ ÎáÕÙÇ áñ¨¿ áñáßÙ³Ý å³ï×³éáí, áñÝ ÁÝ¹áõÝí»É ¿ Ñ³Ù³Ó³ÛÝ 2-ñ¹ Ñá¹í³ÍÇ 7-ñ¹ Ï»ï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·»Ý»ñ·áñÍáõÝ ÝÛáõÃ»ñÇ ã³ñ³ß³ÑÙ³Ý ¹»Ù áõÕÕí³Í ÙÇçáó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»éÝ³ñÏáõÙ »Ý Ñá·»Ý»ñ·áñÍáõÝ ÝÛáõÃ»ñÇ ã³ñ³ß³ÑÙ³Ý Ï³ÝË³ñ·»ÉÙ³ÝÁ ¨ Ñ³Ù³å³ï³ëË³Ý ³ÝÓ³Ýó í³Õ Ñ³ÛïÝ³µ»ñÙ³ÝÁ, µáõÅÙ³ÝÁ, í»ñ³¹³ëïÇ³ñ³ÏÙ³ÝÁ, ³ßË³ïáõÝ³ÏáõÃÛ³Ý í»ñ³Ï³Ý·ÝÙ³ÝÁ, Ñ³ë³ñ³ÏáõÃÛ³Ý Ù»ç í»ñ³ÇÝï»·ñÙ³ÝÁ ¨ Ñ»ïµáõÅáõÙ³ÛÇÝ ÑëÏáÕáõÃÛ³ÝÝ áõÕÕí³Í µáÉáñ ÑÝ³ñ³íáñ ÙÇçáóÝ»ñÝ, ÇÝãå»ë Ý³¨ Ñ³Ù³¹ñáõÙ »Ý Çñ»Ýó ç³Ýù»ñÁ ³Û¹ Ýå³ï³ÏÝ»ñÇ Çñ³·áñÍÙ³Ý Ñ³Ù³ñ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å³ëïáõÙ »Ý, áñù³Ýáí ¹³ ÑÝ³ñ³íáñ ¿, Ñá·»Ý»ñ·áñÍáõÝ ÝÛáõÃ»ñ ã³ñ³ß³ÑáÕ ³ÝÓ³Ýó µáõÅÙ³Ý, í»ñ³¹³ëïÇ³ñ³ÏÙ³Ý, ³ßË³ïáõÝ³ÏáõÃÛ³Ý í»ñ³Ï³Ý·ÝÙ³Ý, Ñ³ë³ñ³ÏáõÃÛ³Ý Ù»ç í»ñ³ÇÝï»·ñ³óÙ³Ý ¨ Ñ»ïµáõÅáõÙ³ÛÇÝ ÑëÏáÕáõÃÛ³Ý Ñ³Ù³ñ ³ÝÑñ³Å»ßï Ï³¹ñ»ñÇ å³ïñ³ëïÙ³ÝÁ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å³ëïáõÙ »Ý Ñá·»Ý»ñ·áñÍáõÝ ÝÛáõÃ»ñÇ ã³ñ³ß³ÑÙ³Ý ¨ ¹ñ³ Ï³ÝË³ñ·»ÉÙ³Ý ÑÇÙÝ³ËÝ¹ÇñÝ»ñÇ Ñ»ï ³ÛÝ ³ÝÓ³Ýó Í³ÝáÃ³óÙ³ÝÁ, áñáÝó ¹³ ³ÝÑñ³Å»ßï ¿ ³ßË³ï³ÝùÇ µ»ñáõÙáí, ÇÝãå»ë Ý³¨ Ýå³ëïáõÙ »Ý ³Û¹åÇëÇ ÑÇÙÝ³ËÝ¹ÇñÝ»ñÇ Ñ»ï Í³ÝáÃ³óÙ³ÝÁ, »Ã» ³éÏ³ ¿ ³Û¹ ÝÛáõÃ»ñÇ ã³ñ³ß³ÑÙ³Ý Í³í³ÉÝ»ñÇ ³×Ç íï³Ý·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åûñÇÝÇ ßñç³Ý³éáõÃÛ³Ý ¹»Ù áõÕÕí³Í ÙÇçáó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»Ýó ë³ÑÙ³Ý³¹ñ³Ï³Ý, Çñ³í³Ï³Ý ¨ í³ñã³Ï³Ý Ñ³Ù³Ï³ñ·»ñÇ ³é³ÝÓÝ³Ñ³ïÏáõÃÛáõÝÝ»ñÇ ÝÏ³ï³éáõÙáí, 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½·³ÛÇÝ Ù³Ï³ñ¹³ÏÇ íñ³ Ó»éÝ³ñÏáõÙ »Ý ÙÇçáóÝ»ñ` ³åûñÇÝÇ ßñç³Ý³éáõÃÛ³Ý ¹»Ù áõÕÕí³Í Ï³ÝËÇã ¨ ×ÝßÇã ÙÇçáó³éáõÙÝ»ñÇ Çñ³Ï³Ý³óÙ³Ý Ñ³Ù³¹ñÙ³Ý Ñ³Ù³ñ. ³Û¹ Ýå³ï³Ïáí Ýñ³Ýù Ï³ñáÕ »Ý Ñ³Ù³å³ï³ëË³Ý Ù³ñÙÇÝ Ýß³Ý³Ï»É, áñÁ ¨ å³ï³ëË³Ý³ïáõ ÏÉÇÝÇ ³Û¹åÇëÇ Ñ³Ù³¹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ÙÇÙÛ³Ýó ³ç³ÏóáõÙ »Ý Ñá·»Ý»ñ·áñÍáõÝ ÝÛáõÃ»ñÇ ³åûñÇÝÇ ßñç³Ý³éáõÃÛ³Ý ¹»Ù áõÕÕí³Í å³Ûù³ñÇ áõÅ»Õ³óÙ³ÝÁ ¨, Ù³ëÝ³íáñ³å»ë, ¹Çí³Ý³·Çï³Ï³Ý áõÕÇÝ»ñáí Ï³Ù ³Û¹ Ýå³ï³ÏÝ»ñÇ Ñ³Ù³ñ ÎáÕÙ»ñÇ Ýß³Ý³Ï³Í Ù³ñÙÇÝÝ»ñÇ ÙÇçáóáí ÙÛáõë ß³Ñ³·ñ·Çé ÎáÕÙ»ñÇÝ »Ý áõÕ³ñÏáõÙ 16-ñ¹ Ñá¹í³ÍÇÝ Ñ³Ù³å³ï³ëË³Ý ¶ÉË³íáñ ù³ñïáõÕ³ñÇÝ áõÕÕí³Í Í³ÝáõóáõÙÝ»ñÇ å³ï×»ÝÝ»ñÁ, áñï»Õ Ñ³ÛïÝíáõÙ ¿ ³åûñÇÝÇ ßñç³Ý³éáõÃÛ³Ý ¹»åùÇ Ñ³ÛïÝ³µ»ñÙ³Ý Ï³Ù ßñç³Ý³éáõÃÛáõÝÇó Ñ»é³ó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ë»ñïáñ»Ý Ñ³Ù³·áñÍ³ÏóáõÙ »Ý ÙÇÙÛ³Ýó ¨ ³ÛÝ Çñ³í³ëáõ ÙÇç³½·³ÛÇÝ Ï³½Ù³Ï»ñåáõÃÛáõÝÝ»ñÇ Ñ»ï, áñáÝó ³Ý¹³Ù »Ý Ñ³Ý¹Çë³ÝáõÙ` ³åûñÇÝÇ ßñç³Ý³éáõÃÛ³Ý ¹»Ù å³Ûù³ñÇ Ñ³Ù³¹ñí³Í Çñ³Ï³Ý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³å³ÑáíáõÙ »Ý Ñ³Ù³å³ï³ëË³Ý Ù³ñÙÇÝÝ»ñÇ ÙÇç¨ ÙÇç³½·³ÛÇÝ Ñ³Ù³·áñÍ³ÏóáõÃÛ³Ý ÙÇçáó³éáõÙÝ»ñÇ ûå»ñ³ïÇí Çñ³Ï³Ý³óáõÙÁ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¹³ï³Ï³Ý Ñ»ï³ùÝÝáõÃÛ³Ý ³ÝóÏ³óÙ³Ý Ñ³Ù³ñ ÙÇç³½·³ÛÇÝ Ï³ñ·áí Çñ³í³Ï³Ý ÷³ëï³ÃÕÃ»ñÇ ïñ³Ù³¹ñÙ³Ý ³ÝÑñ³Å»ßïáõÃÛ³Ý ¹»åùáõÙ, ³å³ÑáíáõÙ »Ý ¹ñ³Ýó ûå»ñ³ïÇí Ï»ñåáí ïñ³Ù³¹ñáõÙÝ ³ÛÝ Ù³ñÙÇÝÝ»ñÇÝ, áñáÝó Çñ»Ýù ÏÝß³Ý³Ï»Ý. ëáõÛÝ ¹ñáõÛÃÁ ãÇ Ë³ËïáõÙ áñ¨¿ ÎáÕÙÇ Çñ³íáõÝùÁ å³Ñ³Ýç»É, áñ Çñ³í³Ï³Ý ÷³ëï³ÃÕÃ»ñÝ Çñ»Ý áõÕÕí»Ý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ïÇÅÝ»ñÇ í»ñ³µ»ñÛ³É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ä³Ñå³Ý»Éáí Çñ ë³ÑÙ³Ý³¹ñ³Ï³Ý ë³ÑÙ³Ý³÷³ÏáõÙÝ»ñÁ, Ûáõñ³ù³ÝãÛáõñ ÎáÕÙ áñå»ë å³ïÅ»ÉÇ ûñÇÝ³Ë³ËïáõÙ ¿ ¹Çï³ñÏáõÙ, ³ÛÝ ¹»åù»ñáõÙ »ñµ ûñÇÝ³Ë³ËïáõÙÁ Ï³ÝË³Ùï³Íí³Í ¿, ó³ÝÏ³ó³Í ³ñ³ñù, áñÁ Ñ³Ï³ëáõÙ ¿ ëáõÛÝ ÎáÝí»ÝóÇ³Ûáí ë³ÑÙ³Ýí³Í å³Ñ³ÝçÝ»ñÇ Ï³ï³ñÙ³ÝÝ áõÕÕí³Í áñ¨¿ ûñ»ÝùÇ Ï³Ù »ÝÃ³ûñ»Ýë¹ñ³Ï³Ý ³ÏïÇ, ¨ ³å³ÑáíáõÙ ¿, áñ Éáõñç ûñÇÝ³Ë³ËïáõÙÝ»ñÁ »ÝÃ³Ï³ ÉÇÝ»Ý Ñ³Ù³å³ï³ëË³Ý å³ïÇÅÝ»ñÇ ÏÇñ³éÙ³Ý, Ù³ëÝ³íáñ³å»ë` µ³Ýï³ñÏáõÃÛ³Ý Ï³Ù ³½³ï³½ñÏÙ³Ý ³ÛÉ ÙÇçáó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³ÝÏ³Ë ëáõÛÝ Ñá¹í³ÍÇ §³¦ »ÝÃ³Ï»ïÇ ¹ñáõÛÃÝ»ñÇó, Ñá·»Ý»ñ·áñÍáõÝ ÝÛáõÃ»ñ ã³ñ³ß³ÑáÕ ³ÝÓ³Ýó ÏáÕÙÇó ³Û¹åÇëÇ ûñÇÝ³Ë³ËïáõÙÝ»ñ ·áñÍ»Éáõ ¹»åùáõÙ, ÎáÕÙ»ñÁ Ï³ñáÕ »Ý ¹³ï³å³ñïÙ³Ý Ï³Ù å³ïÅÙ³Ý ÷áË³ñ»Ý, Ï³Ù ¿É Ç ÉñáõÙÝ ¹ñ³Ýó Ý³Ë³ï»ë»É, áñ ³Û¹åÇëÇ ³ÝÓ³Ýó ÝÏ³ïÙ³Ùµ, 20-ñ¹ Ñá¹í³ÍÇ 1-ÇÝ Ï»ïÇÝ Ñ³Ù³å³ï³ëË³Ý, ÏÇñ³éí»Ý µáõÅÙ³Ý, í»ñ³¹³ëïÇ³ñ³ÏÙ³Ý, Ñ»ïµáõÅáõÙ³ÛÇÝ ÑëÏáÕáõÃÛ³Ý, ³ßË³ïáõÝ³ÏáõÃÛ³Ý í»ñ³Ï³Ý·ÝÙ³Ý ¨ Ñ³ë³ñ³ÏáõÃÛ³Ý Ù»ç í»ñ³ÇÝï»·ñÙ³Ý ÙÇçáóÝ»ñ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Ñå³Ý»Éáí ³Ûë Ï³Ù ³ÛÝ ÎáÕÙÇ ë³ÑÙ³Ý³¹ñ³Ï³Ý ë³ÑÙ³Ý³÷³ÏáõÙÝ»ñÁ ¨ ûñ»Ýë¹ñ³Ï³Ý ¹ñáõÛÃÝ»ñÁ.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/ </w:t>
        <w:tab/>
        <w:t>1/</w:t>
        <w:tab/>
        <w:t>»Ã» 1-ÇÝ Ï»ïÇÝ Ñ³Ù³å³ï³ëË³Ý ûñÇÝ³Ë³ËïáõÙ Ï³½ÙáÕ ÷áËÏ³å³Ïóí³Í ³ñ³ñùÝ»ñÁ Ï³ï³ñí»É »Ý ï³ñµ»ñ »ñÏñÝ»ñáõÙ, ³Û¹ ³ñ³ñùÝ»ñÇó Ûáõñ³ù³ÝãÛáõñÁ ¹Çï³ñÏíáõÙ ¿ áñå»ë ³é³ÝÓÇÝ ûñÇÝ³Ë³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/</w:t>
        <w:tab/>
        <w:t>²Û¹åÇëÇ ûñÇÝ³Ë³ËïáõÙÝ»ñÇó áñ¨¿ Ù»ÏÇÝ Ï³ÝË³Ùï³Íí³Í Ù³ëÝ³ÏóáõÃÛáõÝÁ, ûñÇÝ³Ë³ËïáõÙ Ï³ï³ñ»Éáõ Ñ³Ù³Ó³ÛÝáõÃÛ³Ý ·³ÉÁ Ï³Ù Ï³ï³ñÙ³Ý ÷áñÓÁ, ÇÝãå»ë Ý³¨ ëáõÛÝ Ñá¹í³ÍáõÙ Ýßí³Í ûñÇÝ³Ë³ËïáõÙÝ»ñÇ Ñ»ï Ï³åí³Í Ý³Ë³å³ïñ³ëï³Ï³Ý ·áñÍáÕáõÃÛáõÝÝ»ñÁ ¨ ýÇÝ³Ýë³Ï³Ý ·áñÍ³ñùÝ»ñÁ Ñ³Ý¹Çë³ÝáõÙ »Ý å³ïÅ»ÉÇ ûñÇÝ³Ë³ËïáõÙÝ»ñ` 1-ÇÝ Ï»ïáí Ý³Ë³ï»ëí³Í Ï³ñ·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/</w:t>
        <w:tab/>
        <w:t xml:space="preserve">³Û¹åÇëÇ ûñÇÝ³Ë³ËïáõÙÝ»ñÇ Ñ³Ù³ñ ûï³ñ»ñÏñÛ³ ¹³ï³Ï³Ý Ù³ñÙÇÝÝ»ñÇ ÏáÕÙÇó Ï³Û³óí³Í ¹³ï³í×ÇéÝ»ñÁ Ñ³ßíÇ »Ý ³éÝíáõÙ ÏñÏÝ³Ñ³Ýó³·áñÍáõÃÛ³Ý Ñ³ÛïÝ³µ»ñÙ³Ý Ýå³ï³Ïáí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/</w:t>
        <w:tab/>
        <w:t>í»ñÁ Ýßí³Í Éáõñç ûñÇÝ³Ë³ËïáõÙÝ»ñÁ, áñáÝù Ï³ï³ñíáõÙ »Ý ïíÛ³É »ñÏñÇ ù³Õ³ù³óÇÝ»ñÇ Ï³Ù ûï³ñ»ñÏñÛ³ ³ÝÓ³Ýó ÏáÕÙÇó, »ÝÃ³Ï³ »Ý ³ÛÝ ÎáÕÙÇ Ñ»ï³åÝ¹Ù³Ý, áñÇ ï³ñ³ÍùáõÙ Ï³ï³ñí»É ¿ ïíÛ³É ûñÇÝ³Ë³ËïáõÙÁ Ï³Ù áñÇ ï³ñ³ÍùáõÙ ¿ Ñ³ÛïÝ³µ»ñí»É ûñÇÝ³Ë³ËïÁ, »Ã» Ñ³Ù³å³ï³ëË³Ý ¹ÇÙáõÙÁ Ý»ñÏ³Û³óíáõÙ ¿ ³ÛÝ ÎáÕÙÇÝ, áñÇ ûñ»Ýë¹ñáõÃÛ³Ý Ñ³Ù³Ó³ÛÝ Ñ³ÝÓÝáõÙÝ ³ÝÃáõÛÉ³ïñ»ÉÇ ¿, ¨ »Ã» ïíÛ³É ûñÇÝ³Ë³ËïÁ ¹»é ãÇ »ÝÃ³ñÏí»É ¹³ï³Ï³Ý Ñ»ï³åÝ¹Ù³Ý ¨ Çñ ·áñÍáí ¹³ï³í×ÇéÁ ¹»é ãÇ Ï³Û³óí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ò³ÝÏ³ÉÇ ¿, áñ 1-ÇÝ Ï»ïáõÙ ¨ 2-ñ¹ Ï»ïÇ §³¦-Çó 2-ñ¹ »ÝÃ³Ï»ïáõÙ Ýßí³Í ûñÇÝ³Ë³ËïáõÙÝ»ñÝ ÁÝ¹·ñÏí»Ý ³ÛÝ ûñÇÝ³Ë³ËïáõÙÝ»ñÇ ó³ÝÏÇ Ù»ç, áñáÝó Ï³ï³ñÙ³Ý Ñ³Ù³ñ ûñÇÝ³Ë³ËïÝ»ñÁ »ÝÃ³ñÏíáõÙ »Ý Ñ³ÝÓÝÙ³Ý` ³ñï³Ñ³ÝÓÝÙ³Ý Ù³ëÇÝ ó³ÝÏ³ó³Í å³ÛÙ³Ý³·ñáõÙ, áñÁ ÏÝùí»É ¿ Ï³Ù Ï³ñáÕ ¿ ÏÝùí»É Ñ»ï³·³ÛáõÙ ÎáÕÙ»ñÇ ÙÇç¨, ¨ áñáÝù Ñ³ÝÓÝáõÙÁ áñ¨¿ Ñ³Ù³Ó³ÛÝ³·ñÇ Ï³Ù ÷áË³¹³ñÓ å³ÛÙ³Ý³íáñí³ÍáõÃÛ³Ý ³éÏ³ÛáõÃÛ³Ùµ ãå³ÛÙ³Ý³íáñáÕ ÎáÕÙ»ñÇ Ñ³ñ³µ»ñáõÃÛáõÝÝ»ñÇ Ñ³Ù³ï»ùëïáõÙ ×³Ý³ãí»Ý áñå»ë ³ÛÝåÇëÇ ûñÇÝ³Ë³ËïáõÙÝ»ñ, áñáÝó Ï³ï³ñÙ³Ý Ñ³Ù³ñ ûñÇÝ³Ë³ËïÝ»ñÁ »ÝÃ³ñÏíáõÙ »Ý Ñ³ÝÓÝÙ³Ý` å³ÛÙ³Ýáí, áñ Ñ³ÝÓÝáõÙÁ ÃáõÛÉ³ïñíáõÙ ¿ ³ÛÝ ÎáÕÙÇ ûñ»Ýë¹ñáõÃÛ³Ùµ, áñÇÝ áõÕÕíáõÙ ¿ Ñ³Ù³å³ï³ëË³Ý ¹ÇÙáõÙÁ, ¨ áñ ïíÛ³É ÎáÕÙÁ Ï³ñáÕ ¿ Ññ³Å³ñí»É Ï³É³ÝùÇ ï³Ï í»ñóÝ»Éáõó Ï³Ù Ñ³ÝÓÝáõÙÁ ÃáõÛÉ³ïñ»Éáõó, »Ã» Çñ Çñ³í³ëáõ Ù³ñÙÇÝÝ»ñÁ Ñ³Ù³ñáõÙ »Ý, áñ ïíÛ³É ûñÇÝ³Ë³ËïáõÙÁ µ³í³Ï³Ý³ã³÷ Éáõñç ãÇ Ñ³Ý¹Çë³ÝáõÙ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Ñá·»Ý»ñ·áñÍáõÝ ÝÛáõÃ Ï³Ù ³ÛÉ ÝÛáõÃ, ÇÝãå»ë Ý³¨ ó³ÝÏ³ó³Í ï»ë³ÏÇ ë³ñù³íáñáõÙÝ»ñ, áñáÝù Ý³Ë³ï»ëí»É Ï³Ù û·ï³·áñÍí»É »Ý ëáõÛÝ Ñá¹í³ÍÇ 1-ÇÝ ¨ 2-ñ¹ Ï»ï»ñáõÙ Ýßí³Í ûñÇÝ³Ë³ËïáõÙÝ»ñÇ Ï³ï³ñÙ³Ý Ñ³Ù³ñ, »ÝÃ³Ï³ »Ý µéÝ³·ñ³íÙ³Ý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½áñáõÃÛ³Ý Ñ»ï Ï³åí³Í Ñ³ñó»ñáõÙ Ñ³Ù³å³ï³ëË³Ý ÎáÕÙÇ ûñ»Ýë¹ñáõÃÛ³Ý ¹ñáõÛÃÝ»ñÁ ·»ñ³Ï³ÛáõÃÛáõÝ áõÝ»Ý ëáõÛÝ Ñá¹í³ÍÇ ¹ñáõÛÃÝ»ñÇ ÝÏ³ïÙ³Ùµ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ãÇÝã ëáõÛÝ Ñá¹í³ÍáõÙ ãÇ Ñ³Ï³ëáõÙ ³ÛÝ ëÏ½µáõÝùÇÝ, áñÇ Ñ³Ù³Ó³ÛÝ ¹ñ³ÝáõÙ ÁÝ¹·ñÏí³Í ûñÇÝ³Ë³ËïáõÙÝ»ñÁ ë³ÑÙ³ÝíáõÙ, Ñ»ï³åÝ¹íáõÙ ¨ å³ïÅÇ »Ý »ÝÃ³ñÏíáõÙ ³Ûë Ï³Ù ³ÛÝ ÎáÕÙÇ ³½·³ÛÇÝ ûñ»Ýë¹ñáõÃÛ³Ý Ñ³Ù³å³ï³ëË³Ý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ÛÝ ÎáÝí»ÝóÇ³Ûáí Ý³Ë³ï»ëí³ÍÝ»ñÇó ³í»ÉÇ ËÇëï ÙÇçáóÝ»ñÇ ÏÇñ³é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Á Ï³ñáÕ ¿ ÏÇñ³é»É ëáõÛÝ ÎáÝí»ÝóÇ³Ûáí Ý³Ë³ï»ëí³ÍÝ»ñÇó ³í»ÉÇ ËÇëï ÙÇçáóÝ»ñ, »Ã», Çñ Ï³ñÍÇùáí, ³Û¹åÇëÇ ÙÇçáóÝ»ñÇ ÏÇñ³éáõÙÁ Ýå³ï³Ï³Ñ³ñÙ³ñ ¿ Ï³Ù ³ÝÑñ³Å»ßï ¿ µÝ³ÏãáõÃÛ³Ý ³éáÕçáõÃÛ³Ý ¨ µ³ñ»Ï»óáõÃÛ³Ý å³Ñå³ÝÙ³Ý Ñ³Ù³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4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ÛÝ ÎáÝí»ÝóÇ³ÛÇ ¹ñáõÛÃÝ»ñÇ Ï»Ýë³·áñÍÙ³Ý Ýå³ï³Ïáí ÙÇç³½·³ÛÇÝ Ù³ñÙÇÝÝ»ñÇ ÏáÕÙÇó Ï³ï³ñíáÕ Í³Ëë»ñ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Ç ¨ ÎáÙÇï»Ç Í³Ëë»ñÁ, áñáÝù Ï³åí³Í »Ý ëáõÛÝ ÎáÝí»ÝóÇ³Ûáí ë³ÑÙ³Ýí³Í Çñ»Ýó ·áñÍ³éáõÛÃÝ»ñÇ Çñ³Ï³Ý³óÙ³Ý Ñ»ï, Ñá·áõÙ ¿ ØÇ³íáñí³Í ³½·»ñÇ Ï³½Ù³Ï»ñåáõÃÛáõÝÁ` ¶ÉË³íáñ ³ë³ÙµÉ»³ÛÇ ë³ÑÙ³Ýí³Í Ï³ñ·áí: ØÇ³íáñí³Í ³½·»ñÇ Ï³½Ù³Ï»ñåáõÃÛ³Ý ³Ý¹³Ù ãÑ³Ý¹Çë³óáÕ å»ïáõÃÛáõÝÝ»ñÁ ³Û¹ Í³Ëë»ñÁ Ñá·³Éáõ Ýå³ï³Ïáí ïñ³Ù³¹ñáõÙ »Ý ³ÛÝåÇëÇ ·áõÙ³ñÝ»ñ, áñáÝù ¶ÉË³íáñ ³ë³ÙµÉ»³Ý Ýå³ï³Ï³Ñ³ñÙ³ñ ¿ ·ïÝáõÙ ¨ áñáÝó ã³÷Ý Çñ ÏáÕÙÇó ë³ÑÙ³ÝíáõÙ ¿ ³Û¹ ÎáÕÙ»ñÇ Î³é³í³ñáõÃÛáõÝÝ»ñÇ Ñ»ï ËáñÑñ¹³ÏóáõÃÛáõÝÝ»ñÇ ³ÝóÏ³óÙ³Ý ÙÇçáó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5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áõÛÉïíáõÃÛ³Ý, ëïáñ³·ñÙ³Ý, í³í»ñ³óÙ³Ý ¨ ÙÇ³Ý³Éáõ ÁÝÃ³ó³Ï³ñ·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numPr>
          <w:ilvl w:val="0"/>
          <w:numId w:val="30"/>
        </w:numPr>
        <w:tabs>
          <w:tab w:val="left" w:pos="720" w:leader="none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³Ý¹³Ù å»ïáõÃÛáõÝÝ»ñÁ, ØÇ³íáñí³Í ³½·»ñÇ Ï³½Ù³Ï»ñåáõÃÛ³Ý ³Ý¹³Ù ãÑ³Ý¹Çë³óáÕ, ë³Ï³ÛÝ ³é³çÇÝÇë áñ¨¿ Ù³ëÝ³·Çï³óí³Í Ñ³ëï³ïáõÃÛ³Ý Ï³Ù ²ïáÙ³ÛÇÝ ¿Ý»ñ·Ç³ÛÇ ÙÇç³½·³ÛÇÝ ·áñÍ³Ï³ÉáõÃÛ³Ý Ï³Ù ØÇç³½·³ÛÇÝ ¸³ï³ñ³ÝÇ Î³ÝáÝ³¹ñáõÃÛ³Ý ³Ý¹³Ù å»ïáõÃÛáõÝÝ»ñÁ, Ï³Ù ÊáñÑñ¹Ç ÏáÕÙÇó Ññ³íÇñí³Í ó³ÝÏ³ó³Í ³ÛÉ å»ïáõÃÛáõÝ Ï³ñáÕ »Ý ÙÇ³Ý³É ëáõÛÝ ÎáÝí»ÝóÇ³ÛÇÝ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ÛÝ ëïáñ³·ñ»Éáõ ÙÇçáóáí, Ï³Ù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í³í»ñ³óÙ³Ý å³ÛÙ³Ýáí ³ÛÝ ëïáñ³·ñ»Éáõó Ñ»ïá` ³ÛÝ í³í»ñ³óÝ»Éáõ ÙÇçáóáí, Ï³Ù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¹ñ³Ý ÙÇ³Ý³Éáõ ÙÇçáóáí:</w:t>
      </w:r>
    </w:p>
    <w:p>
      <w:pPr>
        <w:pStyle w:val="TextBody"/>
        <w:numPr>
          <w:ilvl w:val="0"/>
          <w:numId w:val="30"/>
        </w:numPr>
        <w:tabs>
          <w:tab w:val="left" w:pos="720" w:leader="none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Ý µ³ó ¿ ëïáñ³·ñÙ³Ý Ñ³Ù³ñ ÙÇÝã¨ 1972 Ãí³Ï³ÝÇ ÑáõÝí³ñÇ 1-Á: ²Û¹ ûñí³ÝÇó Ñ»ïá ³ÛÝ µ³ó ÏÉÇÝÇ ÙÇ³Ý³Éáõ Ñ³Ù³ñ:</w:t>
      </w:r>
    </w:p>
    <w:p>
      <w:pPr>
        <w:pStyle w:val="TextBody"/>
        <w:numPr>
          <w:ilvl w:val="0"/>
          <w:numId w:val="30"/>
        </w:numPr>
        <w:tabs>
          <w:tab w:val="left" w:pos="720" w:leader="none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í»ñ³·ñ»ñÁ Ï³Ù ÙÇ³Ý³Éáõ Ù³ëÇÝ ³Ïï»ñÁ Ç å³Ñ »Ý Ñ³ÝÓÝíáõÙ ¶ÉË³íáñ ù³ñïáõÕ³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6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Ý áõÅÇ Ù»ç ¿ ÙïÝáõÙ 25-ñ¹ Ñá¹í³ÍÇ 1-ÇÝ Ï»ïáõÙ Ýßí³Í Ãíáí ù³é³ëáõÝ å»ïáõÃÛáõÝÝ»ñÇ ÏáÕÙÇó ³é³Ýó í³í»ñ³óÙ³Ý í»ñ³µ»ñÛ³É í»ñ³å³ÑÙ³Ý ëïáñ³·ñí»Éáõ Ï³Ù Çñ»Ýó í³í»ñ³·ñ»ñÁ Ï³Ù ÙÇ³Ý³Éáõ Ù³ëÇÝ ³Ïï»ñÁ Ç å³Ñ Ñ³ÝÓÝ»Éáõ å³ÑÇó ÇÝÝëáõÝ»ñáñ¹ ûñÁ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ÛÉ å»ïáõÃÛ³Ý Ñ³Ù³ñ, áñÁ ëáõÛÝ ÎáÝí»ÝóÇ³Ý ëïáñ³·ñáõÙ ¿ ³é³Ýó í³í»ñ³óÙ³Ý í»ñ³µ»ñÛ³É í»ñ³å³ÑÙ³Ý Ï³Ù Çñ í³í»ñ³·ñ»ñÁ Ï³Ù ÙÇ³Ý³Éáõ Ù³ëÇÝ ³Ïï»ñÁ Ç å³Ñ ¿ Ñ³ÝÓÝáõÙ 1-ÇÝ Ï»ïáõÙ Ýßí³Í ëïáñ³·ñÙ³Ý Ï³Ù Ç å³Ñ Ñ³ÝÓÝÙ³Ý í»ñçÇÝ ¹»åùÇó Ñ»ïá, ÎáÝí»ÝóÇ³Ý áõÅÇ Ù»ç ¿ ÙïÝáõÙ í³í»ñ³·ñÇ Ï³Ù ÙÇ³Ý³Éáõ Ù³ëÇÝ ³ÏïÇ ëïáñ³·ñÙ³Ý Ï³Ù Ç å³Ñ Ñ³ÝÓÝÙ³Ý å³ÑÇó ÇÝÝëáõÝ»ñáñ¹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³Íù³ÛÇÝ ÏÇñ³é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ÏÇñ³éíáõÙ ¿ Ù³Ûñ »ñÏñÝ»ñÇó ¹áõñë ·ïÝíáÕ µáÉáñ ï³ñ³ÍùÝ»ñÇ ÝÏ³ïÙ³Ùµ, áñáÝó ÙÇç³½·³ÛÇÝ Ñ³ñ³µ»ñáõÃÛáõÝÝ»ñÇ Ñ³Ù³ñ å³ï³ëË³Ý³ïáõ ¿ ÎáÕÙ»ñÇó áñ¨¿ Ù»ÏÁ, µ³ó³éáõÃÛ³Ùµ ¹»åù»ñÇ, »ñµ ³Û¹ ï³ñ³ÍùÇ Ý³ËÝ³Ï³Ý Ñ³Ù³Ó³ÛÝáõÃÛáõÝÁ å³Ñ³ÝçíáõÙ ¿ ïíÛ³É ÎáÕÙÇ Ï³Ù ï³ñ³ÍùÇ ë³ÑÙ³Ý³¹ñáõÃÛ³Ý Ï³Ù ëáíáñáõÛÃÇ Ñ³Ù³Ó³ÛÝ: ²Ûë ¹»åùáõÙ ïíÛ³É ÎáÕÙÁ å»ïù ¿ Ó·ïÇ ÑÝ³ñ³íáñÇÝë ë»ÕÙ Å³ÙÏ»ïÝ»ñáõÙ ëï³Ý³É Ñ³Ù³å³ï³ëË³Ý ï³ñ³ÍùÇ Ñ³Ù³Ó³ÛÝáõÃÛáõÝÁ ¨, ³Û¹ Ñ³Ù³Ó³ÛÝáõÃÛáõÝÝ ëï³Ý³ÉáõÝ å»ë, ³Û¹ Ù³ëÇÝ Í³Ýáõó»É ¶ÉË³íáñ ù³ñïáõÕ³ñÇÝ: êáõÛÝ ÎáÝí»ÝóÇ³Ý ÏÇñ³éíáõÙ ¿ ³Û¹åÇëÇ Í³ÝáõóÙ³Ý Ù»ç Ýßí³Í ï³ñ³ÍùÇ Ï³Ù ï³ñ³ÍùÝ»ñÇ ÝÏ³ïÙ³Ùµ` ³ÛÝ ¶ÉË³íáñ ù³ñïáõÕ³ñÇ ÏáÕÙÇó ëï³Ý³Éáõ å³ÑÇó: ²ÛÝ ¹»åù»ñáõÙ, »ñµ Ù³Ûñ »ñÏñÇó ¹áõñë ·ïÝíáÕ ï³ñ³ÍùÇ Ý³ËÝ³Ï³Ý Ñ³Ù³Ó³ÛÝáõÃÛáõÝÁ ãÇ å³Ñ³ÝçíáõÙ, ÎáÕÙÁ, ëïáñ³·ñÙ³Ý, í³í»ñ³óÙ³Ý Ï³Ù ÙÇ³Ý³Éáõ å³ÑÇÝ ÝßáõÙ ¿ Ù³Ûñ »ñÏñÇó ¹áõñë ·ïÝíáÕ ³ÛÝ ï³ñ³ÍùÁ Ï³Ù ï³ñ³ÍùÝ»ñÁ, áñáÝó ÝÏ³ïÙ³Ùµ ÏÇñ³éí»Éáõ ¿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ñç³ÝÝ»ñ` ëáõÛÝ ÎáÝí»ÝóÇ³ÛÇ Ýå³ï³ÏÝ»ñÇ Ñ³Ù³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Í³Ýáõó»É ¶ÉË³íáñ ù³ñïáõÕ³ñÇÝ ³ÛÝ Ù³ëÇÝ, áñ ëáõÛÝ ÎáÝí»ÝóÇ³ÛÇ Ýå³ï³ÏÝ»ñÇ Ñ³Ù³ñ Çñ ï³ñ³ÍùÁ µ³Å³Ýí³Í ¿ »ñÏáõ Ï³Ù ÙÇ ù³ÝÇ ßñç³ÝÝ»ñÇ, Ï³Ù áñ Çñ ßñç³ÝÝ»ñÇó »ñÏáõëÁ Ï³Ù ÙÇ ù³ÝÇëÁ ÙÇ³íáñí³Í »Ý Ù»Ï ßñç³ÝÇ Ï³½ÙáõÙ: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áõ Ï³Ù ÙÇ ù³ÝÇ ÎáÕÙ»ñ Ï³ñáÕ »Ý Í³Ýáõó»É ¶ÉË³íáñ ù³ñïáõÕ³ñÇÝ ³ÛÝ Ù³ëÇÝ, áñ Ýñ³Ýó ÙÇç¨ Ù³ùë³ÛÇÝ ÙÇáõÃÛ³Ý ëï»ÕÍÙ³Ý ³ñ¹ÛáõÝùáõÙ, ³Û¹ ÎáÕÙ»ñÁ ëáõÛÝ ÎáÝí»ÝóÇ³ÛÇ Ýå³ï³ÏÝ»ñÇ Ñ³Ù³ñ ÙÇ³íáñí³Í »Ý Ù»Ï ßñç³ÝÇ Ï³½ÙáõÙ: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1-ÇÝ ¨ 2-ñ¹ Ï»ï»ñÇ Ñ³Ù³Ó³ÛÝ áõÕÕí³Í ó³ÝÏ³ó³Í Í³ÝáõóáõÙ áõÅÇ Ù»ç ¿ ÙïÝáõÙ Í³ÝáõóÙ³Ý ï³ñí³ÝÁ Ñ³çáñ¹áÕ ï³ñí³ ÑáõÝí³ñÇ 1-Çó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»ÕÛ³É Ñ³Ûï³ñ³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áõÅÇ Ù»ç ÙïÝ»Éáõó »ñÏáõ ï³ñÇ Ñ»ïá ó³ÝÏ³ó³Í ÎáÕÙ Ï³ñáÕ ¿ Çñ ³ÝáõÝÇó Ï³Ù ³ÛÝ ï³ñ³ÍùÇ ³ÝáõÝÇó, áñÇ Ñ³Ù³ñ ³ÛÝ ÏñáõÙ ¿ ÙÇç³½·³ÛÇÝ å³ï³ëË³Ý³ïíáõÃÛáõÝ ¨ áñÁ Ñ»ï ¿ í»ñóñ»É 27-ñ¹ Ñá¹í³ÍÇ Ñ³Ù³Ó³ÛÝ ïñí³Í Ñ³Ù³Ó³ÛÝáõÃÛáõÝÁ, ã»ÕÛ³É Ñ³Ûï³ñ³ñ»É ëáõÛÝ ÎáÝí»ÝóÇ³Ý ·ñ³íáñ ³ÏïÇ ÙÇçáóáí, áñÝ Ç å³Ñ ¿ Ñ³ÝÓÝíáõÙ ¶ÉË³íáñ ù³ñïáõÕ³ñÇÝ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ÕÛ³É Ñ³Ûï³ñ³ñáõÙÁ, »Ã» ¹ñ³ Ù³ëÇÝ Í³ÝáõóáõÙÁ ¶ÉË³íáñ ù³ñïáõÕ³ñÇ ÏáÕÙÇó ëï³óí»É ¿ ÙÇÝã¨ ó³ÝÏ³ó³Í ï³ñí³ ÑáõÉÇëÇ 1-Á Ý»ñ³éÛ³É, áõÅÇ Ù»ç ¿ ÙïÝáõÙ Ñ³çáñ¹ ï³ñí³ ÑáõÝí³ñÇ 1-Çó, ÇëÏ »Ã» ³Û¹åÇëÇ Í³ÝáõóáõÙÝ ëï³óí»É ¿ ÑáõÉÇëÇ 1-Çó áõß, ³å³ ã»ÕÛ³É Ñ³Ûï³ñ³ñáõÙÝ áõÅÇ Ù»ç ¿ ÙïÝáõÙ ³ÛÝå»ë, Çµñ ³ÛÝ ëï³óí»É ¿ ÙÇÝã¨ Ñ³çáñ¹ ï³ñí³ ÑáõÉÇëÇ 1-Á Ý»ñ³éÛ³É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·áñÍáÕáõÃÛáõÝÁ ¹³¹³ñ»óíáõÙ ¿, »Ã» 1-ÇÝ ¨ 2-ñ¹ Ï»ï»ñÇ Ñ³Ù³Ó³ÛÝ Ï³ï³ñí³Í ã»ÕÛ³É Ñ³Ûï³ñ³ñáõÙÝ»ñÇ ³ñ¹ÛáõÝùáõÙ, ¹ñ³ áõÅÇ Ù»ç ÙïÝ»Éáõ Ñ³Ù³ñ ³ÝÑñ³Å»ßï å³ÛÙ³ÝÝ»ñÁ, áñáÝù ë³ÑÙ³Ýí³Í »Ý 26-ñ¹ Ñá¹í³ÍÇ 1-ÇÝ Ï»ïáí, ¹³¹³ñ»óÝáõÙ »Ý Çñ»Ýó ·áÛ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÷áË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³é³ç³ñÏ»É ëáõÛÝ ÎáÝí»ÝóÇ³ÛáõÙ ÷á÷áËáõÃÛáõÝ Ï³ï³ñ»É: öá÷áËáõÃÛ³Ý ï»ùëïÁ ¨ ÑÇÙù»ñÁ Ý»ñÏ³Û³óÝáõÙ ¿ ¶ÉË³íáñ ù³ñïáõÕ³ñÇÝ, áñÁ ¹ñ³Ýù Ý»ñÏ³Û³óÝáõÙ ¿ ³ÛÉ ÎáÕÙ»ñÇÝ ¨ ÊáñÑñ¹ÇÝ: ÊáñÑáõñ¹Á Ï³ñáÕ ¿ áñáß»É, á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ØÇ³íáñí³Í ³½·»ñÇ Ï³½Ù³Ï»ñåáõÃÛ³Ý Î³ÝáÝ³¹ñáõÃÛ³Ý 62-ñ¹ Ñá¹í³ÍÇ 4-ñ¹ Ï»ïÇ Ñ³Ù³Ó³ÛÝ å»ïù ¿ Ñ³Ù³ÅáÕáí ·áõÙ³ñíÇ` ³é³ç³ñÏíáÕ ÷á÷áËáõÃÛ³Ý ùÝÝ³ñÏÙ³Ý Ýå³ï³Ïáí, Ï³Ù ¿É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Ñ³ñÏ ¿ Ñ³ñóÝ»É ÎáÕÙ»ñÇÝ, Ã» ³ñ¹Ûáù Ýñ³Ýù ÁÝ¹áõÝáõÙ »Ý ³é³ç³ñÏíáÕ ÷á÷áËáõÃÛáõÝÁ, ÇÝãå»ë Ý³¨ Ýñ³Ýó ËÝ¹ñ»É ÊáñÑñ¹ÇÝ Ý»ñÏ³Û³óÝ»É Çñ»Ýó ³é³ç³ñÏáõÃÛáõÝÝ»ñÝ ³Û¹ ÷á÷áËáõÃÛ³Ý í»ñ³µ»ñÛ³É: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³é³ç³ñÏíáÕ ÷á÷áËáõÃÛáõÝÁ, áñÁ Ý»ñÏ³Û³óí»É ¿ ëáõÛÝ Ñá¹í³ÍÇ 1-ÇÝ Ï»ïÇ §µ¦ »ÝÃ³Ï»ïÇÝ Ñ³Ù³å³ï³ëË³Ý, ãÇ Ù»ñÅí»É áñ¨¿ ÎáÕÙÇó Ý»ñÏ³Û³óÙ³ÝÁ Ñ³çáñ¹áÕ ï³ëÝáõÃ ³Ùëí³ ÁÝÃ³óùáõÙ, ³ÛÝ Ñ³Ù³ñíáõÙ ¿ áõÅÇ Ù»ç Ùï³Í: ÆëÏ »Ã» ³é³ç³ñÏíáÕ ÷á÷áËáõÃÛáõÝÁ Ù»ñÅíáõÙ ¿, ³å³ ÊáñÑáõñ¹Á Ï³ñáÕ ¿ áñáßáõÙ ÁÝ¹áõÝ»É, ÝÏ³ïÇ ³éÝ»Éáí ÎáÕÙ»ñÇó ëï³óí³Í ÝÏ³ïáÕáõÃÛáõÝÝ»ñÁ, áñ ³ÝÑñ³Å»ßï ¿ ³Û¹ ÷á÷áËáõÃÛ³Ý ùÝÝ³ñÏÙ³Ý Ñ³Ù³ñ Ñ³Ù³ÅáÕáí ·áõÙ³ñ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×»ñÇ Ï³ñ·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»ÏÝ³µ³ÝÙ³Ý Ï³Ù Çñ³·áñÍÙ³Ý í»ñ³µ»ñÛ³É »ñÏáõ Ï³Ù ³í»ÉÇ ÎáÕÙ»ñÇ ÙÇç¨ í»×»ñÇ Í³·Ù³Ý ¹»åùáõÙ, ÎáÕÙ»ñÁ ËáñÑñ¹³ÏóáõÙ »Ý ÙÇÙÛ³Ýó Ñ»ï` Í³·³Í í»×Á µ³Ý³ÏóáõÃÛáõÝÝ»ñÇ, Ñ»ï³ùÝÝáõÃÛ³Ý, ÙÇçÝáñ¹áõÃÛ³Ý, Ñ³ßï»óÙ³Ý, Çñ³í³ñ³ñáõÃÛ³Ý, ï³ñ³Í³ßñç³Ý³ÛÇÝ Ù³ñÙÇÝÝ»ñÇÝ ¹ÇÙ»Éáõ, ¹³ï³Ï³Ý Ñ»ï³ùÝÝáõÃÛ³Ý ¨ ³ÛÉ Ë³Õ³Õ ÙÇçáóÝ»ñáí` Áëï Çñ»Ýó ÁÝïñáõÃÛ³Ý, Ï³ñ·³íáñ»Éáõ Ýå³ï³Ïáí: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ÛÝåÇëÇ í»×, áñÁ »ÝÃ³Ï³ ã¿ Ï³ñ·³íáñÙ³Ý ëáõÛÝ Ñá¹í³ÍÇ 1-ÇÝ Ï»ïáí ë³ÑÙ³Ýí³Í Ï³ñ·áí, í»×Ç ÏáÕÙ»ñÇó Ù»ÏÁ Ñ³Ý¹Çë³óáÕ å»ïáõÃÛ³Ý ËÝ¹ñ³Ýùáí Ñ³ÝÓÝíáõÙ ¿ ØÇç³½·³ÛÇÝ ¹³ï³ñ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ñ³å³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íáõÙ »Ý ÙÇ³ÛÝ ëáõÛÝ Ñá¹í³ÍÇ 2-ñ¹, 3-ñ¹ ¨ 4-ñ¹ Ï»ï»ñÇÝ Ñ³Ù³å³ï³ëË³Ý ³ñí³Í í»ñ³å³ÑáõÙÝ»ñÁ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å»ïáõÃÛáõÝ` ëïáñ³·ñÙ³Ý, í³í»ñ³óÙ³Ý Ï³Ù ÙÇ³Ý³Éáõ å³ÑÇÝ Ï³ñáÕ ¿ í»ñ³å³ÑáõÙÝ»ñ ³Ý»É ëáõÛÝ ÎáÝí»ÝóÇ³ÛÇ Ñ»ï¨Û³É ¹ñáõÛÃÝ»ñÇ í»ñ³µ»ñÛ³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19-ñ¹ Ñá¹í³ÍÇ 1-ÇÝ ¨ 2-ñ¹ Ï»ï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27-ñ¹ Ñá¹í³Í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31-ñ¹ Ñá¹í³Í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ÎáÕÙ ¹³éÝ³Éáõ ó³ÝÏáõÃÛáõÝ áõÝ»óáÕ å»ïáõÃÛáõÝÁ, áñÁ, ë³Ï³ÛÝ, ó³ÝÏ³ÝáõÙ ¿ ³Ý»É ³ÛÉ í»ñ³å³ÑáõÙÝ»ñ, ù³Ý ëáõÛÝ Ñá¹í³ÍÇ 2-ñ¹ ¨ 4-ñ¹ Ï»ï»ñáí Ý³Ë³ï»ëí³ÍÝ»ñÁ, Çñ ³Û¹ Ùï³¹ñáõÃÛ³Ý Ù³ëÇÝ Ï³ñáÕ ¿ Í³Ýáõó»É ¶ÉË³íáñ ù³ñïáõÕ³ñÇÝ: ºÃ» ¶ÉË³íáñ ù³ñïáõÕ³ñÇ ÏáÕÙÇó ïíÛ³É í»ñ³å³ÑÙ³Ý Ù³ëÇÝ Í³Ýáõó»Éáõ å³ÑÇó ï³ëÝ»ñÏáõ ³ÙÇë Ñ»ïá` ÙÇÝã¨ ³Û¹ Å³ÙÏ»ïÇ ³í³ñïÁ ³Û¹ í»ñ³å³ÑáõÙÁ ãÇ Ù»ñÅíáõÙ ëáõÛÝ ÎáÝí»ÝóÇ³Ý ³é³Ýó í³í»ñ³óÙ³Ý í»ñ³å³ÑáõÙÝ»ñÇ ëïáñ³·ñ³Í, í³í»ñ³óñ³Í ¨ ¹ñ³Ý ÙÇ³ó³Í å»ïáõÃÛáõÝÝ»ñÇ »ñÏáõ »ññáñ¹Ç ÏáÕÙÇó, ³ÛÝ Ñ³Ù³ñíáõÙ ¿ ÁÝ¹áõÝí³Í` å³ÛÙ³Ýáí, áñ í»ñ³å³ÑáõÙÝ ³é³ñÏáÕ å»ïáõÃÛáõÝÝ»ñÁ å³ñï³íáñ ã»Ý í»ñ³å³ÑáõÙÝ ³ñ³Í å»ïáõÃÛ³Ý ÝÏ³ïÙ³Ùµ ëáõÛÝ ÎáÝí»ÝóÇ³ÛÇ ¹ñáõÛÃÝ»ñÇ ÑÇÙ³Ý íñ³ ëï³ÝÓÝ»É ïíÛ³É í»ñ³å³ÑáõÙáí ßáß³÷íáÕ áñ¨¿ Çñ³í³Ï³Ý å³ñï³íáñáõÃÛáõÝ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Á, áñÇ ï³ñ³ÍùáõÙ í³ÛñÇ ï»ëùáí Ñ³Ý¹ÇåáõÙ »Ý 1-ÇÝ ó³ÝÏáõÙ ÁÝ¹·ñÏí³Í Ñá·»Ý»ñ·áñÍáõÝ áñ¨¿ ÝÛáõÃ å³ñáõÝ³ÏáÕ µáõÛë»ñ, áñáÝù ³í³Ý¹³µ³ñ û·ï³·áñÍíáõÙ »Ý µÝ³ÏãáõÃÛ³Ý ÷áùñ ¨ ëïáõÛ· ë³ÑÙ³Ýí³Í ËÙµ»ñÇ ÏáÕÙÇó Ùá·³Ï³Ý Ï³Ù ÏñáÝ³Ï³Ý Í»ë»ñÇ Å³Ù³Ý³Ï, ëïáñ³·ñÙ³Ý, í³í»ñ³óÙ³Ý Ï³Ù ÙÇ³Ý³Éáõ å³ÑÇÝ Ï³ñáÕ ¿ í»ñ³å³ÑáõÙÝ»ñ ³Ý»É ëáõÛÝ ÎáÝí»ÝóÇ³ÛÇ 7-ñ¹ Ñá¹í³ÍÇ ¹ñáõÛÃÝ»ñÇ ÝÏ³ïÙ³Ùµ` ³Û¹ µáõÛë»ñÇ Ù³ëÇÝ, µ³ó³éáõÃÛ³Ùµ ÙÇç³½·³ÛÇÝ ³é¨ïñÇ í»ñ³µ»ñÛ³É ¹ñáõÛÃÝ»ñÇ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³å³ÑáõÙÝ»ñ ³ñ³Í å»ïáõÃÛáõÝÁ Ï³ñáÕ ¿ ¶ÉË³íáñ ù³ñïáõÕ³ñÇ Ñ³ëó»áí áõÕÕí³Í ·ñ³íáñ Í³ÝáõóÙ³Ý ÙÇçáóáí ó³ÝÏ³ó³Í Å³Ù³Ý³Ï Ññ³Å³ñí»É Çñ ÏáÕÙÇó ³ñí³Í Ù»Ï Ï³Ù ÙÇ ù³ÝÇ í»ñ³å³ÑáõÙ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Ýáõó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ù³ñïáõÕ³ñÁ 25-ñ¹ Ñá¹í³ÍÇ 1-ÇÝ Ï»ïáõÙ Ýßí³Í µáÉáñ å»ïáõÃÛáõÝÝ»ñÇÝ Í³Ýáõó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25-ñ¹ Ñá¹í³Íáí ë³ÑÙ³Ýí³Í Ï³ñ·áí ëïáñ³·ñáõÙÝ»ñÇ, í³í»ñ³óáõÙÝ»ñÇ ¨ ÙÇ³Ý³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26-ñ¹ Ñá¹í³Íáí ë³ÑÙ³Ýí³Í Ï³ñ·áí ëáõÛÝ ÎáÝí»ÝóÇ³ÛÇ áõÅÇ Ù»ç ÙïÝ»Éáõ ûñí³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29-ñ¹ Ñá¹í³Íáí ë³ÑÙ³Ýí³Í Ï³ñ·áí Ï³ï³ñí³Í ã»ÕÛ³É Ñ³Ûï³ñ³ñáõÙÝ»ñÇ Ù³ëÇÝ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27-ñ¹, 28-ñ¹, 30-ñ¹ ¨ 32-ñ¹ Ñá¹í³ÍÝ»ñáõÙ Ýßí³Í ¹ÇÙáõÙÝ»ñÇ ¨ Í³ÝáõóáõÙ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, Ý»ñùáëïáñ³·ñÛ³ÉÝ»ñÁ, ûÅïí³Í ÉÇÝ»Éáí Ñ³Ù³å³ï³ëË³Ý ÉÇ³½áñáõÃÛáõÝÝ»ñáí, ëïáñ³·ñ»óÇÝ ëáõÛÝ ÎáÝí»ÝóÇ³Ý Çñ»Ýó Î³é³í³ñáõÃÛáõÝÝ»ñÇ ³Ýáõ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ìÇ»ÝÝ³ ù³Õ³ùáõÙ 1971 Ãí³Ï³ÝÇ ÷»ïñí³ñÇ 21-ÇÝ` Ù»Ï ûñÇÝ³ÏÇó, áñÇ ³Ý·É»ñ»Ý, Çëå³Ý»ñ»Ý, ãÇÝ³ñ»Ý, éáõë»ñ»Ý ¨ ýñ³Ýë»ñ»Ý ï»ùëï»ñÁ Ñ³í³ë³ñ³½áñ »Ý: êáõÛÝ ÎáÝí»ÝóÇ³Ý Ç å³Ñ ¿ Ñ³ÝÓÝí»Éáõ ØÇ³íáñí³Í ³½·»ñÇ Ï³½Ù³Ï»ñåáõÃÛ³Ý ¶ÉË³íáñ ù³ñïáõÕ³ñÇÝ, áñÁ ëáõÛÝ ÎáÝí»ÝóÇ³ÛÇ Ñ³ëï³ïí³Í ûñÇÝ³ÏÝ»ñÝ áõÕ³ñÏáõÙ ¿ ØÇ³íáñí³Í ³½·»ñÇ Ï³½Ù³Ï»ñåáõÃÛ³Ý µáÉáñ ³Ý¹³Ù å»ïáõÃÛáõÝÝ»ñÇÝ ¨ 25-ñ¹ Ñá¹í³ÍÇ 1-ÇÝ Ï»ïáõÙ Ýßí³Í ³ÛÉ å»ïáõÃÛáõÝÝ»ñÇÝ: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3 Ãí³Ï³ÝÇ ¹»Ïï»Ùµ»ñÇ 12-Çó:</w:t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Web"/>
        <w:jc w:val="center"/>
        <w:rPr>
          <w:rFonts w:ascii="Times Armenian" w:hAnsi="Times Armenian" w:cs="Times Armenian"/>
          <w:lang w:val="af-ZA"/>
        </w:rPr>
      </w:pPr>
      <w:r>
        <w:rPr>
          <w:rFonts w:cs="Arial" w:ascii="Times Armenian" w:hAnsi="Times Armenian"/>
          <w:b/>
          <w:bCs/>
          <w:lang w:val="af-ZA"/>
        </w:rPr>
        <w:t>ÜÛáõÃ»ñÇ ó³ÝÏ</w:t>
      </w:r>
    </w:p>
    <w:p>
      <w:pPr>
        <w:pStyle w:val="NormalWeb"/>
        <w:jc w:val="center"/>
        <w:rPr/>
      </w:pPr>
      <w:r>
        <w:rPr>
          <w:rStyle w:val="Emphasis"/>
          <w:rFonts w:cs="Times Armenian" w:ascii="Times Armenian" w:hAnsi="Times Armenian"/>
          <w:b/>
          <w:bCs/>
          <w:i/>
          <w:iCs/>
          <w:color w:val="000000"/>
        </w:rPr>
        <w:t>1-Ý ó³ÝÏáõÙ Ý»ñ³éí³Í ÝÛáõÃ»ñÁ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2"/>
        <w:gridCol w:w="1815"/>
        <w:gridCol w:w="5327"/>
      </w:tblGrid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15"/>
              </w:rPr>
              <w:t>ØÇç³½·³ÛÇÝ áã-³é¨ïñ³ÛÇÝ ³Ýí³ÝáõÙ (Ø²²)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b/>
                <w:bCs/>
                <w:szCs w:val="15"/>
              </w:rPr>
              <w:t>²ÛÉ áã-³é¨ïñ³ÛÇÝ Ï³Ù ÁÝ¹áõÝí³Í ³Ýí³ÝáõÙ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b/>
                <w:bCs/>
                <w:szCs w:val="15"/>
              </w:rPr>
              <w:t>øÇÙÇ³Ï³Ý ³Ýí³ÝáõÙ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´ðàÈ²Øüºî²ØÆ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¸ú´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±)-4-µñáÙá-2,5-¹ÇÙ»ÃûùëÇ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ý»Ý¿ÃÇÉ³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Î²ÂÆÜà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x)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S</w:t>
            </w:r>
            <w:r>
              <w:rPr>
                <w:rFonts w:cs="Arial" w:ascii="Times Armenian" w:hAnsi="Times Armenian"/>
                <w:szCs w:val="15"/>
              </w:rPr>
              <w:t>)-2-³ÙÇÝáåñáåÇáý»Ýá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¸ºî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3-[2-(¹Ç¿ÃÇÉ³ÙÇÝá)¿ÃÇÉ]ÇÝ¹áÉ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¸Ø²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±)-2,5-dimethoxy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ý»Ý¿ÃÇÉ³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¸ØÐä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3-(1,2-¹ÇÙ»ÃÇÉÑ»÷ÃÇÉ)-7,8,9,10-ï»ïñ³ÑÇ¹ñá-6,6,9-ïñÇÙ»ÃÇÉ-6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 ¹Çµ»Ý½á[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b,d</w:t>
            </w:r>
            <w:r>
              <w:rPr>
                <w:rFonts w:cs="Arial" w:ascii="Times Armenian" w:hAnsi="Times Armenian"/>
                <w:szCs w:val="15"/>
              </w:rPr>
              <w:t>]åÇñ³Ý-1-ûÉá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¸ØÂ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3-[2-(¹ÇÙ»ÃÇ³ÙÇÝá)¿ÃÇÉ]ÇÝ¹áÉ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¸ú¾Â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±)-4-¿ÃÇÉ-2,5-¹ÇÙ»ÃûùëÇ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ý»Ý¿ÃÇÉ³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¾ÂÆòÆÎÈÆ¸Æ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äòº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-¿ÃÇÉl-1-ý»ÝÇÉóÇÏÉáÑ»ùëÇÉ³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¾ÂðÆäî²ØÆ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3-(2-³ÙÇÝáµáõïÇÉ)ÇÝ¹áÉ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(+)-ÈÆ¼ºð¶Æ¸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Èê¸, Èê¸-25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9,10-¹Ç¹»ÑÇ¹ñá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N,N</w:t>
            </w:r>
            <w:r>
              <w:rPr>
                <w:rFonts w:cs="Arial" w:ascii="Times Armenian" w:hAnsi="Times Armenian"/>
                <w:szCs w:val="15"/>
              </w:rPr>
              <w:t>-¹Ç¿ÃÇÉ-6-Ù»ÃÇÉ¿ñ·áÉÇÝ-8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µ»ï³</w:t>
            </w:r>
            <w:r>
              <w:rPr>
                <w:rFonts w:cs="Arial" w:ascii="Times Armenian" w:hAnsi="Times Armenian"/>
                <w:szCs w:val="15"/>
              </w:rPr>
              <w:t>-Ï³ñµáùë³ÙÇ¹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Ø¸Ø²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±)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,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¹ÇÙ»ÃÇÉ-3,4-(Ù»ÃÇÉ»Ý-¹ÇûùëÇ)ý»Ý¿ÃÇÉ³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Ù»ëÏ³ÉÇÝ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3,4,5-ïñÇÙ»ÃûùëÇý»Ý¿ÃÇÉ³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Ù»ÃÏ³ÃÇÝáÝ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2-(Ù»ÃÇÉ³ÙÇÝá)-1-ý»ÝÇÉåñáå³Ý-1- á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4-Ù»ÃÇÉ³ÙÇÝáñ»ùë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±)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óÇë</w:t>
            </w:r>
            <w:r>
              <w:rPr>
                <w:rFonts w:cs="Arial" w:ascii="Times Armenian" w:hAnsi="Times Armenian"/>
                <w:szCs w:val="15"/>
              </w:rPr>
              <w:t>-2-³ÙÇÝá-4-Ù»ÃÇÉ-5-ý»ÝÇÉ-2-ûùë³½áÉ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ØØ¸²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2-Ù»ÃûùëÇ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-4,5-(Ù»ÃÇÉ»Ý¹ÇûùëÇ)ý»Ý¿ÃÇÉ³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N-¿ÃÇÉ Ø¸²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±)-N-¿ÃÇÉ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-3,4-(Ù»ÃÇÉ»Ý¹ÇûùëÇ)ý»Ý¿ÃÇÉ³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20"/>
              </w:rPr>
              <w:t>N</w:t>
            </w:r>
            <w:r>
              <w:rPr>
                <w:rFonts w:cs="Arial" w:ascii="Times Armenian" w:hAnsi="Times Armenian"/>
                <w:szCs w:val="20"/>
              </w:rPr>
              <w:t>-ÑÇ¹ñûùëÇ Ø¸²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±)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-[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-3,4-(Ù»ÃÇÉ»Ý¹ÇûùëÇ)ý»Ý¿ÃÇÉ]ÑÇ¹ñûùëÇÉ³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å³ñ³Ñ»ùëÇÉ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3-Ñ»ùëÇÉ-7,8,9,10-ï»ïñ³ÑÇ¹ñá-6,6,9-ïñÇÙ»ÃÇÉ-6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¹Çµ»Ý½á[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b,d</w:t>
            </w:r>
            <w:r>
              <w:rPr>
                <w:rFonts w:cs="Arial" w:ascii="Times Armenian" w:hAnsi="Times Armenian"/>
                <w:szCs w:val="15"/>
              </w:rPr>
              <w:t>]åÇñ³Ý-1-ûÉ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äØ²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p</w:t>
            </w:r>
            <w:r>
              <w:rPr>
                <w:rFonts w:cs="Arial" w:ascii="Times Armenian" w:hAnsi="Times Armenian"/>
                <w:szCs w:val="15"/>
              </w:rPr>
              <w:t>-Ù»ÃûùëÇ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ý»Ý¿ÃÇÉ³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÷ëÇÉáóÇÝ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3-[2-(¹ÇÙ»ÃÇÉ³ÙÇÝá)¿ÃÇÉ] ÇÝ¹áÉ-4-ûÉ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öêÆÈàòÆ´Æ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3-[2-(¹ÇÙ»ÃÇÉ³ÙÇÝá)¿ÃÇÉ]ÇÝ¹áÉ-4-ÇÉ »ñÏçñ³ÍÝÇ ýáëý³Ã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èàÈÆòÆÎÈÆ¸Æ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äÐä, äòäÆ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1-(1-ý»ÝÇÉóÇÏÉáÑ»ùëÇÉ)åÇñáÉÇ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êîä, ¸úØ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2,5-¹ÇÙ»ÃûùëÇ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,4-¹ÇÙ»ÃÇÉý»Ý¿ÃÇÉ³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îºÜ²Øüºî²ØÆ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Ø¸²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-3,4-(Ù»ÃÇÉ»Ý¹ÇûùëÇ)ý»Ý¿ÃÇÉ³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îºÜàòÆÎÈÆ¸Æ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îòä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1-[1-(2-ÃÇ¿ÝÇÉ)óÇÏÉáÑ»ùëÇÉ]åÇå»ñÇ¹ÇÝ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7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Ï»ïñ³ÑÇ¹ñáÏ³Ý³µÇÝáÉ, Ñ»ï¨Û³É Ç½áÙ»ñÝ»ñÁ ¨ ¹ñ³Ýó ëï»ñ»áùÇÙÇ³Ï³Ý ï³ñµ»ñ³ÏÝ»ñÁ:</w:t>
              <w:br/>
              <w:t>7,8,9,10-ï»ïñ³ÑÇ¹ñá-6,6,9-ïñÇÙ»ÃÇÉ-3-å»ÝïÇÉ-6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¹Çµ»Ý½á[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b,d</w:t>
            </w:r>
            <w:r>
              <w:rPr>
                <w:rFonts w:cs="Arial" w:ascii="Times Armenian" w:hAnsi="Times Armenian"/>
                <w:szCs w:val="15"/>
              </w:rPr>
              <w:t>] åÇñ³Ý-1-ûÉ</w:t>
              <w:br/>
              <w:t>(9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,10a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)-8,9,10,10a-ï»ïñ³ÑÇ¹ñá-6,6,9-ïñÇÙ»ÃÇÉ-3-å»ÝïÇÉ-6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¹Çµ»Ý½á[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b,d</w:t>
            </w:r>
            <w:r>
              <w:rPr>
                <w:rFonts w:cs="Arial" w:ascii="Times Armenian" w:hAnsi="Times Armenian"/>
                <w:szCs w:val="15"/>
              </w:rPr>
              <w:t>]åÇñ³Ý-1-ûÉ</w:t>
              <w:br/>
              <w:t>(6a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,9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,10a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)-6a,9,10,10a-ï»ïñ³ÑÇ¹ñá-6,6,9-ïñÇÙ»ÃÇÉ-3-å»ÝïÇÉ- 6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¹Çµ»Ý½á[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b,d</w:t>
            </w:r>
            <w:r>
              <w:rPr>
                <w:rFonts w:cs="Arial" w:ascii="Times Armenian" w:hAnsi="Times Armenian"/>
                <w:szCs w:val="15"/>
              </w:rPr>
              <w:t>]åÇñ³Ý-1-ûÉ</w:t>
              <w:br/>
              <w:t>(6a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,10a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)-6a,7,10,10a-ï»ïñ³ÑÇ¹ñá-6,6,9-ïñÇÙ»ÃÇÉ-3-å»ÝïÇÉ-6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 ¹Çµ»Ý½á[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b,d</w:t>
            </w:r>
            <w:r>
              <w:rPr>
                <w:rFonts w:cs="Arial" w:ascii="Times Armenian" w:hAnsi="Times Armenian"/>
                <w:szCs w:val="15"/>
              </w:rPr>
              <w:t>]åÇñ³Ý -1- ûÉ</w:t>
              <w:br/>
              <w:t>6a,7,8,9-ï»ïñ³ÑÇ¹ñá-6,6,9-ïñÇÙ»ÃÇÉ-3-å»ÝïÇÉ-6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¹Çµ»Ý½á[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b,d</w:t>
            </w:r>
            <w:r>
              <w:rPr>
                <w:rFonts w:cs="Arial" w:ascii="Times Armenian" w:hAnsi="Times Armenian"/>
                <w:szCs w:val="15"/>
              </w:rPr>
              <w:t>] åÇñ³Ý-1-ûÉ</w:t>
              <w:br/>
              <w:t>(6a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,10a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)-6a,7,8,9,10,10a-Ñ»ùë³ÑÇ¹ñá-6,6-¹ÇÙ»ÃÇÉ-9-Ù»ÃÇÉ»Ý- 3-å»ÝïÇÉ-6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 ¹Çµ»Ý½á[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b,d</w:t>
            </w:r>
            <w:r>
              <w:rPr>
                <w:rFonts w:cs="Arial" w:ascii="Times Armenian" w:hAnsi="Times Armenian"/>
                <w:szCs w:val="15"/>
              </w:rPr>
              <w:t>]åÇñ³Ý-1-ûÉ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îØ²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±)-3,4,5-ïñÇÙ»ÃûùëÇ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ý»Ý¿ÃÇÉ³ÙÇÝ</w:t>
            </w:r>
          </w:p>
        </w:tc>
      </w:tr>
    </w:tbl>
    <w:p>
      <w:pPr>
        <w:pStyle w:val="Normal"/>
        <w:rPr>
          <w:rFonts w:ascii="Times Armenian" w:hAnsi="Times Armenian" w:cs="Times Armenian"/>
          <w:vanish/>
        </w:rPr>
      </w:pPr>
      <w:r>
        <w:rPr>
          <w:rFonts w:cs="Times Armenian" w:ascii="Times Armenian" w:hAnsi="Times Armenian"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4"/>
      </w:tblGrid>
      <w:tr>
        <w:trPr/>
        <w:tc>
          <w:tcPr>
            <w:tcW w:w="9404" w:type="dxa"/>
            <w:tcBorders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êáõÛÝ ò³ÝÏáõÙ Ý»ñ³éí³Í ÝÛáõÃ»ñÇ ³Õ»ñÁ, »ñµ ³Û¹åÇëÇ ³Õ»ñÇ ·áÛáõÃÛáõÝÁ ÑÝ³ñ³íáñ ¿</w:t>
            </w:r>
          </w:p>
        </w:tc>
      </w:tr>
    </w:tbl>
    <w:p>
      <w:pPr>
        <w:pStyle w:val="NormalWeb"/>
        <w:jc w:val="center"/>
        <w:rPr>
          <w:rStyle w:val="Emphasis"/>
          <w:rFonts w:ascii="Times Armenian" w:hAnsi="Times Armenian"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Armenian"/>
        </w:rPr>
      </w:r>
    </w:p>
    <w:p>
      <w:pPr>
        <w:pStyle w:val="NormalWeb"/>
        <w:jc w:val="center"/>
        <w:rPr/>
      </w:pPr>
      <w:r>
        <w:rPr>
          <w:rStyle w:val="Emphasis"/>
          <w:rFonts w:cs="Arial" w:ascii="Times Armenian" w:hAnsi="Times Armenian"/>
          <w:b/>
          <w:bCs/>
          <w:i w:val="false"/>
          <w:iCs w:val="false"/>
          <w:color w:val="000000"/>
        </w:rPr>
        <w:t>2-ñ¹ ó³ÝÏáõÙ Ý»ñ³éí³Í ÝÛáõÃ»ñÁ</w:t>
      </w:r>
    </w:p>
    <w:p>
      <w:pPr>
        <w:pStyle w:val="NormalWeb"/>
        <w:jc w:val="center"/>
        <w:rPr>
          <w:rStyle w:val="Emphasis"/>
          <w:rFonts w:ascii="Times Armenian" w:hAnsi="Times Armenian" w:cs="Times Armenian"/>
          <w:b/>
          <w:b/>
          <w:bCs/>
          <w:i/>
          <w:i/>
          <w:iCs/>
          <w:color w:val="000000"/>
        </w:rPr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4"/>
        <w:gridCol w:w="1792"/>
        <w:gridCol w:w="5418"/>
      </w:tblGrid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15"/>
              </w:rPr>
              <w:t>ØÇç³½·³ÛÇÝ áã-³é¨ïñ³ÛÇÝ ³Ýí³ÝáõÙ (Ø²²)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b/>
                <w:bCs/>
                <w:szCs w:val="15"/>
              </w:rPr>
              <w:t>²ÛÉ áã-³é¨ïñ³ÛÇÝ Ï³Ù ÁÝ¹áõÝí³Í ³Ýí³ÝáõÙ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b/>
                <w:bCs/>
                <w:szCs w:val="15"/>
              </w:rPr>
              <w:t>øÇÙÇ³Ï³Ý ³Ýí³ÝáõÙ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²Øüºî²ØÆ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³Ùý»ï³ÙÇÝ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±)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ý»Ý¿ÃÇÉ³ÙÇÝ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¸ºøê²Øüºî²ØÆ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¹»ùë³Ùý»ï³ÙÇÝ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+)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ý»Ý¿ÃÇÉ³ÙÇÝ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ºÜ¾ÂÆÈÆ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[2-[(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ý»Ý¿ÃÇÉ)³ÙÇÝá] ¿ÃÇÉ]Ã»áýÇÉÇÝ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Èºì²Øüºî²ØÆ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É»í³Ùý»ï³ÙÇÝ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x)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)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ý»Ý¿ÃÇÉ³ÙÇÝ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É»íáÙ»Ã³Ùý»ï³-ÙÇÝ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x)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,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¹ÇÙ»ÃÇÉý»Ý¿ÃÇÉ³ÙÇÝ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ºÎÈàøì²Èà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3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ùÉáñáý»ÝÇÉ)-2-Ù»ÃÇÉ-4(3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)- ùíÇÝ³½áÉÇÝáÝ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ºî²Øüºî²ØÆ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Ù»ï³Ùý»ï³ÙÇÝ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+)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S</w:t>
            </w:r>
            <w:r>
              <w:rPr>
                <w:rFonts w:cs="Arial" w:ascii="Times Armenian" w:hAnsi="Times Armenian"/>
                <w:szCs w:val="15"/>
              </w:rPr>
              <w:t>)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,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¹ÇÙ»ÃÇÉý»Ý¿ÃÇÉ³ÙÇÝ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ºî²Øüºî²ØÆÜ</w:t>
            </w:r>
          </w:p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è²òºØ²î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Ù»ï³Ùý»ï³ÙÇÝ é³ó»Ù³ï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±)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,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¹ÇÙ»ÃÇÉý»Ý¿ÃÇÉ³ÙÇÝ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ºî²øì²Èà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2-Ù»ÃÇÉ-3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ïáÉÇÉ-4(3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)-ùíÇÝ³½áÉÇÝáÝ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ºÂÆÈüºÜÆ¸²î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 xml:space="preserve">Ø»ÃÇÉ 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ý»ÝÇÉ-2-åÇå»ñÇ¹ÇÝ³ó»ï³ï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ºÜòÆÎÈÆ¸Æ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äòä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1-(1-ý»ÝÇÉóÇÏÉáÑ»ùëÇÉ)åÇå»ñÇ¹ÇÝ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ºÜØºîð²¼Æ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3-Ù»ÃÇÉ-2-ý»ÝÇÉÙáñýáÉÇÝ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êºÎà´²ð´Æî²È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³ÉÇÉ-5-(1-Ù»ÃÇÉµáõïÇÉ)µ³ñµÇïáõñ³ÛÇÝ ÃÃáõ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i/>
                <w:iCs/>
                <w:szCs w:val="20"/>
              </w:rPr>
              <w:t>¸ðàÜ²´ÆÜàÈ *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20"/>
              </w:rPr>
              <w:t>¹»Éï³</w:t>
            </w:r>
            <w:r>
              <w:rPr>
                <w:rFonts w:cs="Arial" w:ascii="Times Armenian" w:hAnsi="Times Armenian"/>
                <w:szCs w:val="20"/>
              </w:rPr>
              <w:t>-9-ï»ïñ³ÑÇ¹ñá-</w:t>
              <w:br/>
              <w:t xml:space="preserve">Ï³Ý³µÇÝáÉ ¨ ¹ñ³ ëï»ñ»áùÇÙÇ³Ï³Ý ï³ñµ»ñ³ÏÝ»ñÁ 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6a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,10a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)-6a,7,8,10a-ï»ïñ³ÑÇ¹ñá-6,6,9-ïñÇÙ»ÃÇÉ-3-å»ÝïÇÉ-6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 ¹Çµ»Ý½á[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b,d</w:t>
            </w:r>
            <w:r>
              <w:rPr>
                <w:rFonts w:cs="Arial" w:ascii="Times Armenian" w:hAnsi="Times Armenian"/>
                <w:szCs w:val="15"/>
              </w:rPr>
              <w:t>]åÇñ³Ý-1-ûÉ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¼ÆäºäðàÈ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(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ûùëÇµ»Ý½ÇÉ)-4-(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µ»ï³</w:t>
            </w:r>
            <w:r>
              <w:rPr>
                <w:rFonts w:cs="Arial" w:ascii="Times Armenian" w:hAnsi="Times Armenian"/>
                <w:szCs w:val="15"/>
              </w:rPr>
              <w:t>-Ù»ÃûùëÇý»Ý¿ÃÇÉ)-1-åÇå»ñ³½ÇÝ¿Ã³ÝáÉ</w:t>
            </w:r>
          </w:p>
        </w:tc>
      </w:tr>
    </w:tbl>
    <w:p>
      <w:pPr>
        <w:pStyle w:val="Normal"/>
        <w:rPr>
          <w:rFonts w:ascii="Times Armenian" w:hAnsi="Times Armenian" w:cs="Times Armenian"/>
          <w:vanish/>
        </w:rPr>
      </w:pPr>
      <w:r>
        <w:rPr>
          <w:rFonts w:cs="Times Armenian" w:ascii="Times Armenian" w:hAnsi="Times Armenian"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4"/>
      </w:tblGrid>
      <w:tr>
        <w:trPr/>
        <w:tc>
          <w:tcPr>
            <w:tcW w:w="9404" w:type="dxa"/>
            <w:tcBorders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êáõÛÝ ò³ÝÏáõÙ Ý»ñ³éí³Í ÝÛáõÃ»ñÇ ³Õ»ñÁ, »ñµ ³Û¹åÇëÇ ³Õ»ñÇ ·áÛáõÃÛáõÝÁ ÑÝ³ñ³íáñ ¿</w:t>
            </w:r>
          </w:p>
        </w:tc>
      </w:tr>
      <w:tr>
        <w:trPr/>
        <w:tc>
          <w:tcPr>
            <w:tcW w:w="9404" w:type="dxa"/>
            <w:tcBorders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* îíÛ³É Ø²²-Ý  ¹»Éï³-9-ï»ïñ³ÑÇ¹ñáÏ³Ý³µÇÝáÉ ÝÛáõÃÇ ëï»ñ»áùÇÙÇ³Ï³Ý ï³ñµ»ñ³ÏÝ»ñÇÝ, Ù³ëÝ³íáñ³å»ë` (-)- ïñ³Ýë-¹»Éï³-9-ï»ïñ³ÑÇ¹ñáÏ³Ý³µÇÝáÉÇÝ</w:t>
            </w:r>
          </w:p>
        </w:tc>
      </w:tr>
    </w:tbl>
    <w:p>
      <w:pPr>
        <w:pStyle w:val="NormalWeb"/>
        <w:jc w:val="center"/>
        <w:rPr>
          <w:rStyle w:val="Emphasis"/>
          <w:rFonts w:ascii="Times Armenian" w:hAnsi="Times Armenian"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Armenian"/>
        </w:rPr>
      </w:r>
    </w:p>
    <w:p>
      <w:pPr>
        <w:pStyle w:val="NormalWeb"/>
        <w:jc w:val="center"/>
        <w:rPr/>
      </w:pPr>
      <w:r>
        <w:rPr>
          <w:rStyle w:val="Emphasis"/>
          <w:rFonts w:cs="Arial" w:ascii="Times Armenian" w:hAnsi="Times Armenian"/>
          <w:b/>
          <w:bCs/>
          <w:i w:val="false"/>
          <w:iCs w:val="false"/>
          <w:color w:val="000000"/>
        </w:rPr>
        <w:t>3-ñ¹ ó³ÝÏáõÙ Ý»ñ³éí³Í ÝÛáõÃ»ñ</w:t>
      </w:r>
    </w:p>
    <w:p>
      <w:pPr>
        <w:pStyle w:val="NormalWeb"/>
        <w:jc w:val="center"/>
        <w:rPr>
          <w:rStyle w:val="Emphasis"/>
          <w:rFonts w:ascii="Times Armenian" w:hAnsi="Times Armenian" w:cs="Times Armenian"/>
          <w:b/>
          <w:b/>
          <w:bCs/>
          <w:i/>
          <w:i/>
          <w:iCs/>
          <w:color w:val="000000"/>
        </w:rPr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25"/>
        <w:gridCol w:w="1373"/>
        <w:gridCol w:w="5606"/>
      </w:tblGrid>
      <w:tr>
        <w:trPr/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15"/>
              </w:rPr>
              <w:t>ØÇç³½·³ÛÇÝ áã-³é¨ïñ³ÛÇÝ ³Ýí³ÝáõÙ (Ø²²)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b/>
                <w:bCs/>
                <w:szCs w:val="15"/>
              </w:rPr>
              <w:t>²ÛÉ áã-³é¨ïñ³ÛÇÝ Ï³Ù ÁÝ¹áõÝí³Í ³Ýí³ÝáõÙ</w:t>
            </w:r>
          </w:p>
        </w:tc>
        <w:tc>
          <w:tcPr>
            <w:tcW w:w="5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b/>
                <w:bCs/>
                <w:szCs w:val="15"/>
              </w:rPr>
              <w:t>øÇÙÇ³Ï³Ý ³Ýí³ÝáõÙ</w:t>
            </w:r>
          </w:p>
        </w:tc>
      </w:tr>
      <w:tr>
        <w:trPr/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²Øà´²ð´Æî²È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¿ÃÇÉ-5-Ç½áå»ÝïÇÉµ³ñµÇïáõñ³ÛÇÝ ÃÃáõ</w:t>
            </w:r>
          </w:p>
        </w:tc>
      </w:tr>
      <w:tr>
        <w:trPr/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bCs/>
                <w:color w:val="000000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</w:rPr>
              <w:t>´àôäðºÜàðüÆÜ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2É-óÇÏÉáåñáåÇÉ-7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[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S</w:t>
            </w:r>
            <w:r>
              <w:rPr>
                <w:rFonts w:cs="Arial" w:ascii="Times Armenian" w:hAnsi="Times Armenian"/>
                <w:szCs w:val="15"/>
              </w:rPr>
              <w:t xml:space="preserve">)-1-ÑÇ¹ñûùëÇ-1,2,2-ïñÇÙ»ÃÇÉåñáåÇÉ]-6,14- 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¿Ý¹á</w:t>
            </w:r>
            <w:r>
              <w:rPr>
                <w:rFonts w:cs="Arial" w:ascii="Times Armenian" w:hAnsi="Times Armenian"/>
                <w:szCs w:val="15"/>
              </w:rPr>
              <w:t>-¿Ã³Ýá-6,7,8,14-ï»ïñ³ÑÇ¹ñáûñå³íÇÝ</w:t>
            </w:r>
          </w:p>
        </w:tc>
      </w:tr>
      <w:tr>
        <w:trPr/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´àôî²È´Æî²È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³ÉÇÉ-5-Ç½áµáõïÇÉµ³ñµÇïáõñ³ÛÇÝ ÃÃáõ</w:t>
            </w:r>
          </w:p>
        </w:tc>
      </w:tr>
      <w:tr>
        <w:trPr/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Î²îÆÜ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(+)-Ýáñ÷ë»í¹á-¿ý»¹ñÇÝ</w:t>
            </w:r>
          </w:p>
        </w:tc>
        <w:tc>
          <w:tcPr>
            <w:tcW w:w="5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+)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)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[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)-1-³ÙÇÝá¿ÃÇÉ]µ»Ý½ÇÉ ³ÉÏáÑáÉ</w:t>
            </w:r>
          </w:p>
        </w:tc>
      </w:tr>
      <w:tr>
        <w:trPr/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òÆÎÈà´²ð´Æî²È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(1-óÇÏÉáÑ»ùë»Ý-1-ÇÉ)-5-¿ÃÇÉµ³ñµÇïáõñ³ÛÇÝ ÃÃáõ</w:t>
            </w:r>
          </w:p>
        </w:tc>
      </w:tr>
      <w:tr>
        <w:trPr/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ÈàôÜÆîð²¼ºä²Ø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(o-ýÉáõáñáý»ÝÇÉ)-1,3-¹ÇÑÇ¹ñá-1-Ù»ÃÇÉ-7-ÝÇïñá-2H-1,4-µ»Ý½á¹Ç³½»åÇÝ-2- áÝ</w:t>
            </w:r>
          </w:p>
        </w:tc>
      </w:tr>
      <w:tr>
        <w:trPr/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¶ÈàôîºîÆØÆ¸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2-¿ÃÇÉ-2-ý»ÝÇÉ·Éáõï³ñÇÙÇ¹</w:t>
            </w:r>
          </w:p>
        </w:tc>
      </w:tr>
      <w:tr>
        <w:trPr/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äºÜî²¼àòÆÜ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*,6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*,11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R</w:t>
            </w:r>
            <w:r>
              <w:rPr>
                <w:rFonts w:cs="Arial" w:ascii="Times Armenian" w:hAnsi="Times Armenian"/>
                <w:szCs w:val="15"/>
              </w:rPr>
              <w:t>*)-1,2,3,4,5,6-Ñ»ùë³ÑÇ¹ñá-6,11-¹ÇÙ»ÃÇÉ-3-(3-Ù»ÃÇÉ-2-µáõï»ÝÇÉ)-2,6-Ù»Ã³Ýá-3-µ»Ý½³½áóÇÝ-8-ûÉ</w:t>
            </w:r>
          </w:p>
        </w:tc>
      </w:tr>
      <w:tr>
        <w:trPr/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äºÜîà´²ð´Æî²È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5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¿ÃÇÉ-5-(1-Ù»ÃÇÉµáõïÇÉ)µ³ñµÇïáõñ³ÛÇÝ ÃÃáõ</w:t>
            </w:r>
          </w:p>
        </w:tc>
      </w:tr>
    </w:tbl>
    <w:p>
      <w:pPr>
        <w:pStyle w:val="Normal"/>
        <w:rPr>
          <w:rFonts w:ascii="Times Armenian" w:hAnsi="Times Armenian" w:cs="Times Armenian"/>
          <w:vanish/>
        </w:rPr>
      </w:pPr>
      <w:r>
        <w:rPr>
          <w:rFonts w:cs="Times Armenian" w:ascii="Times Armenian" w:hAnsi="Times Armenian"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4"/>
      </w:tblGrid>
      <w:tr>
        <w:trPr/>
        <w:tc>
          <w:tcPr>
            <w:tcW w:w="9404" w:type="dxa"/>
            <w:tcBorders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êáõÛÝ ò³ÝÏáõÙ Ý»ñ³éí³Í ÝÛáõÃ»ñÇ ³Õ»ñÁ, »ñµ ³Û¹åÇëÇ ³Õ»ñÇ ·áÛáõÃÛáõÝÁ ÑÝ³ñ³íáñ ¿</w:t>
            </w:r>
          </w:p>
        </w:tc>
      </w:tr>
    </w:tbl>
    <w:p>
      <w:pPr>
        <w:pStyle w:val="NormalWeb"/>
        <w:jc w:val="center"/>
        <w:rPr>
          <w:rStyle w:val="Emphasis"/>
          <w:rFonts w:ascii="Times Armenian" w:hAnsi="Times Armenian"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Armenian"/>
        </w:rPr>
      </w:r>
    </w:p>
    <w:p>
      <w:pPr>
        <w:pStyle w:val="NormalWeb"/>
        <w:jc w:val="center"/>
        <w:rPr>
          <w:rStyle w:val="Emphasis"/>
          <w:rFonts w:ascii="Times Armenian" w:hAnsi="Times Armenian" w:cs="Arial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Web"/>
        <w:jc w:val="center"/>
        <w:rPr/>
      </w:pPr>
      <w:r>
        <w:rPr>
          <w:rStyle w:val="Emphasis"/>
          <w:rFonts w:cs="Arial" w:ascii="Times Armenian" w:hAnsi="Times Armenian"/>
          <w:b/>
          <w:bCs/>
          <w:i w:val="false"/>
          <w:iCs w:val="false"/>
          <w:color w:val="000000"/>
        </w:rPr>
        <w:t>4-ñ¹ ó³ÝÏáõÙ Ý»ñ³éí³Í ÝÛáõÃ»ñ</w:t>
      </w:r>
    </w:p>
    <w:p>
      <w:pPr>
        <w:pStyle w:val="NormalWeb"/>
        <w:jc w:val="center"/>
        <w:rPr>
          <w:rStyle w:val="Emphasis"/>
          <w:rFonts w:ascii="Times Armenian" w:hAnsi="Times Armenian" w:cs="Times Armenian"/>
          <w:b/>
          <w:b/>
          <w:bCs/>
          <w:i/>
          <w:i/>
          <w:iCs/>
          <w:color w:val="000000"/>
        </w:rPr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5"/>
        <w:gridCol w:w="2007"/>
        <w:gridCol w:w="4592"/>
      </w:tblGrid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15"/>
              </w:rPr>
              <w:t>ØÇç³½·³ÛÇÝ áã-³é¨ïñ³ÛÇÝ ³Ýí³ÝáõÙ (Ø²²)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b/>
                <w:bCs/>
                <w:szCs w:val="15"/>
              </w:rPr>
              <w:t>²ÛÉ áã-³é¨ïñ³ÛÇÝ Ï³Ù ÁÝ¹áõÝí³Í ³Ýí³ÝáõÙ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b/>
                <w:bCs/>
                <w:szCs w:val="15"/>
              </w:rPr>
              <w:t>øÇÙÇ³Ï³Ý ³Ýí³ÝáõÙ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²Èà´²ð´Æî²È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,5-¹Ç³ÉÇµ³ñµÇïáõñ³ÛÇÝ ÃÃáõ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²Èäð²¼àÈ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8-ùÉáñá-1-Ù»ÃÇÉ-6-ý»ÝÇÉ-4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s</w:t>
            </w:r>
            <w:r>
              <w:rPr>
                <w:rFonts w:cs="Arial" w:ascii="Times Armenian" w:hAnsi="Times Armenian"/>
                <w:szCs w:val="15"/>
              </w:rPr>
              <w:t>-ïñÇ³½áÉá[4,3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a</w:t>
            </w:r>
            <w:r>
              <w:rPr>
                <w:rFonts w:cs="Arial" w:ascii="Times Armenian" w:hAnsi="Times Armenian"/>
                <w:szCs w:val="15"/>
              </w:rPr>
              <w:t>][1,4]µ»Ý½á¹Ç³½»å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²Øüºäð²ØàÜ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¹Ç¿ÃÇÉåñáåÇáÝ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2-(¹Ç¿ÃÇÉ³ÙÇÝá)åñáåÇáý»Ý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²ØÆÜàèºøê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2-³ÙÇÝá-5-ý»ÝÇÉ-2-ûùë³½áÉ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´²ð´Æî²È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,5-¹Ç¿ÃÇÉµ³ñµÇïáõñ³ÛÇÝ ÃÃáõ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´ºÜ¼üºî²ØÆÜ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µ»Ý½ý»ï³ÙÇÝ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-µ»Ý½ÇÉ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,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¹ÇÙ»ÃÇÉý»Ý¿ÃÇÉ³Ù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´ðàØ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µñáÙá-1,3-¹ÇÑÇ¹ñá-5-(2-åÇñÇ¹ÇÉ)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 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¶áÛáõÃÛáõÝ ãáõÝÇ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µáõïáµ³ñµÇï³É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µáõïÇÉ-5-¿ÃÇÉµ³ñµÇïáõñ³ÛÇÝ ÃÃáõ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´ðàîÆ¼àÈ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2-µñáÙá-4-(o-ùÉáñáý»ÝÇÉ)-9-Ù»ÃÇÉ-6H-ÃÇ»Ýá[3,2-f]-s-ïñ³½áÉá[4,3-a][1,4]¹Ç³½»å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Î²Ø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1,3-¹ÇÑÇ¹ñá-3-ÑÇ¹ñûùëÇ-1-Ù»ÃÇÉ-5-ý»ÝÇÉ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 µ»Ý½á¹Ç³½»åÇÝ-2-Ù»Ï ¹ÇÙ»ÃÇÉÏ³ñµ³Ù³ï (»Ã»ñ)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Èàð¸Æ²¼ºäúøêÆ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2-(Ù»ÃÇÉ³ÙÇÝá)-5-ý»ÝÇÉ-3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4-ûùëÇ¹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ÎÈà´²¼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1-Ù»ÃÇÉ-5-ý»ÝÇÉ-1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5-µ»Ý½á¹Ç³½»åÇÝ-2,4(3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,5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)-¹Ç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ÎÈàÜ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ùÉáñáý»ÝÇÉ)-1,3-¹ÇÑÇ¹ñá-7-ÝÇïñá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 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Èàð²¼ºä²î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2,3-¹ÇÑÇ¹ñá-2-ûùëá-5-ý»ÝÇÉ-1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3-Ï³ñµáÝ³ÃÃáõ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ÈàÂÆ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ùÉáñáý»ÝÇÉ)-7-¿ÃÇÉ-1,3-¹ÇÑÇ¹ñá-1-Ù»ÃÇÉ0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ÃÇ»Ýá [2,3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e</w:t>
            </w:r>
            <w:r>
              <w:rPr>
                <w:rFonts w:cs="Arial" w:ascii="Times Armenian" w:hAnsi="Times Armenian"/>
                <w:szCs w:val="15"/>
              </w:rPr>
              <w:t>] -1,4-¹Ç³½»åÇÝ-2- 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ÎÈàøê²¼àÈ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10-ùÉáñá-11b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ùÉáñáý»ÝÇÇÉ)-2,3,7,11b-ï»ïñ³ÑÇ¹ñá-ûùë³½áÉá- [3,2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d</w:t>
            </w:r>
            <w:r>
              <w:rPr>
                <w:rFonts w:cs="Arial" w:ascii="Times Armenian" w:hAnsi="Times Armenian"/>
                <w:szCs w:val="15"/>
              </w:rPr>
              <w:t>][1,4]µ»Ý½á¹Ç³½»åÇÝ-6(5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)- 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¸ºÈàð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5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ùÉáñáý»ÝÇÉ)-1,3-¹ÇÑÇ¹ñá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 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¸Æ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1,3-¹ÇÑÇ¹ñá-1-Ù»ÃÇÉ-5-ý»ÝÇÉ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 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¾êî²¼àÈ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8-ùÉáñá-6-ý»ÝÇÉ-4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s</w:t>
            </w:r>
            <w:r>
              <w:rPr>
                <w:rFonts w:cs="Arial" w:ascii="Times Armenian" w:hAnsi="Times Armenian"/>
                <w:szCs w:val="15"/>
              </w:rPr>
              <w:t>-ïñ³½áÉá[4,3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a</w:t>
            </w:r>
            <w:r>
              <w:rPr>
                <w:rFonts w:cs="Arial" w:ascii="Times Armenian" w:hAnsi="Times Armenian"/>
                <w:szCs w:val="15"/>
              </w:rPr>
              <w:t>][1,4]µ»Ý½á¹Ç³½»å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¾ÂøÈàðìÆÜàÈ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1-ùÉáñá-3-¿ÃÇÉ-1-å»Ýï»Ý-4-ÇÝ-3-ûÉ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¾ÂÆÜ²Ø²î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1-¿ÃÇÝÇÉóÇÏÉáÑ»ùë³ÝáÉÏ³ñµ³Ù³ï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¾ÂÆÈ ÈàüÈ²¼ºä²î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¿ÃÇÉ 7-ùÉáñá-5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ýÉáõáñáý»ÝÇÉ)-2,3-¹ÇÑÇ¹ñá-2-ûùëá-1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3-Ï³ñµûùëÇÉ³ï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¾ÂÆÈ ²Øüºî²ØÆÜ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20"/>
              </w:rPr>
              <w:t>N</w:t>
            </w:r>
            <w:r>
              <w:rPr>
                <w:rFonts w:cs="Arial" w:ascii="Times Armenian" w:hAnsi="Times Armenian"/>
                <w:szCs w:val="20"/>
              </w:rPr>
              <w:t>-¿ÃÇÉ³Ùý»ï³ÙÇÝ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-¿ÃÇÉ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ý»Ý¿ÃÇÉ³Ù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ºÜÎ²Øü²ØÆÜ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-¿ÃÇÉ-3-ý»ÝÇÉ-2-Ýáñµáñ³Ý³Ý³Ù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ºÜäðàäàðºøê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±)-3-[(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ý»ÝÇÉ¿ÃÇÉ)³ÙÇÝá]åñáåÇáÝÇïñÇÉ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Èàô¸Æ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5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ýÉáõáñáý»ÝÇÉ)-1,3-¹ÇÑÇ¹ñá-1-Ù»ÃÇÉ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 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Èàôð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1-[2-(¹Ç¿ÃÇÉ³ÙÇÝá)¿ÃÇÉ]-5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ýÉáõáñáý»ÝÇÉ)-1,3-¹ÇÑÇ¹ñá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Ð²È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1,3-¹ÇÑÇ¹ñá-5-ý»ÝÇÉ-1-(2,2,2-ïñÇýÉáõáñá¿ÃÇÉ)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Ð²Èúøêà¼²È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10-µñáÙá-11b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ýÉáõáñáý»ÝÇÉ)-2,3,7,11b-ï»ïñ³ÑÇ¹ñáûùëá½áÉá [3,2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d</w:t>
            </w:r>
            <w:r>
              <w:rPr>
                <w:rFonts w:cs="Arial" w:ascii="Times Armenian" w:hAnsi="Times Armenian"/>
                <w:szCs w:val="15"/>
              </w:rPr>
              <w:t>][1,4]µ»Ý½á¹Ç³½»åÇÝ-6(5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)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Îºî²¼àÈ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11-ùÉáñá-8,12b-¹ÇÑÇ¹ñá-2,8-¹ÇÙ»ÃÇÉ-12b-ý»ÝÇÉ-4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[1,3]ûùë³½ÇÝá[3,2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d</w:t>
            </w:r>
            <w:r>
              <w:rPr>
                <w:rFonts w:cs="Arial" w:ascii="Times Armenian" w:hAnsi="Times Armenian"/>
                <w:szCs w:val="15"/>
              </w:rPr>
              <w:t>][1,4]µ»Ý½á¹Ç³½»åÇÝ-4,7(6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)-¹Ç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Èºüºî²ØÆÜ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20"/>
              </w:rPr>
              <w:t>êä²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x)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,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-¹ÇÙ»ÃÇÉ-1,2-¹Çý»ÝÇÉ¿ÃÇÉ³Ù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Èàäð²¼àÈ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6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ùÉáñáý»ÝÇÉ)-2,4-¹ÇÑÇ¹ñá-2-[(4-Ù»ÃÇÉ-1-åÇå»ñ³½ÇÝÇÉ) Ù»ÃÇÉ»Ý]-8-ÝÇïñá-1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ÇÙÇ¹³½á[1,2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a</w:t>
            </w:r>
            <w:r>
              <w:rPr>
                <w:rFonts w:cs="Arial" w:ascii="Times Armenian" w:hAnsi="Times Armenian"/>
                <w:szCs w:val="15"/>
              </w:rPr>
              <w:t>][1,4]µ»Ý½á¹Ç³½»åÇÝ-1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Èàð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5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ùÉáñáý»ÝÇÉ)-1,3-¹ÇÑÇ¹ñá-3-ÑÇ¹ñûùëÇ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ÈàðØºî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5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ùÉáñáýáÝÇÉ)-1,3-¹ÇÑÇ¹ñá-3-ÑÇ¹ñûùëÇ-1-Ù»ÃÇÉ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²¼ÆÜ¸àÈ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p</w:t>
            </w:r>
            <w:r>
              <w:rPr>
                <w:rFonts w:cs="Arial" w:ascii="Times Armenian" w:hAnsi="Times Armenian"/>
                <w:szCs w:val="15"/>
              </w:rPr>
              <w:t>-ùÉáñáý»ÝÇÉ)-2,5-¹ÇÑÇ¹ñá-3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ÇÙÇ¹³½á[2,1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a</w:t>
            </w:r>
            <w:r>
              <w:rPr>
                <w:rFonts w:cs="Arial" w:ascii="Times Armenian" w:hAnsi="Times Armenian"/>
                <w:szCs w:val="15"/>
              </w:rPr>
              <w:t>]Ç½áÇÝ¹áÉ-5-áÉ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º¸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2,3-¹ÇÑÇ¹ñá-1-Ù»ÃÇÉ-5-ý»ÝÇÉ-1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MEFENOREX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i/>
                <w:iCs/>
                <w:szCs w:val="15"/>
              </w:rPr>
              <w:t>N</w:t>
            </w:r>
            <w:r>
              <w:rPr>
                <w:rFonts w:cs="Arial" w:ascii="Times Armenian" w:hAnsi="Times Armenian"/>
                <w:szCs w:val="15"/>
              </w:rPr>
              <w:t>-(3-chloropropyl)-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alpha</w:t>
            </w:r>
            <w:r>
              <w:rPr>
                <w:rFonts w:cs="Arial" w:ascii="Times Armenian" w:hAnsi="Times Armenian"/>
                <w:szCs w:val="15"/>
              </w:rPr>
              <w:t>-methylphenethylamine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ºäðà´²Ø²î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2-Ù»ÃÇÉ-2-åñáåÇÉ-1,3-åñáå³Ý¿¹ÇáÉ¹ÇÏ³ñµ³Ù³ï</w:t>
            </w:r>
          </w:p>
        </w:tc>
      </w:tr>
      <w:tr>
        <w:trPr/>
        <w:tc>
          <w:tcPr>
            <w:tcW w:w="4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º¼àÎ²ð´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3-(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Ù»ÃÇÉý»Ý¿ÃÇÉ)-N-(ý»ÝÇÉÏ³ñµ³áÇÉ)ëÇ¹ÝáÝ ÇÙÇÝ</w:t>
            </w:r>
          </w:p>
        </w:tc>
      </w:tr>
      <w:tr>
        <w:trPr/>
        <w:tc>
          <w:tcPr>
            <w:tcW w:w="4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ºÂÆÈüºÜà´²ð´Æî²È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¿ÃÇÉ-1-Ù»ÃÇÉ-5-ý»ÝÇÉµ³ñµÇïáõñ³ÛÇÝ ÃÃáõ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ºÂÆäðÆÈàÜ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3,3-¹Ç¿ÃÇÉ-5-Ù»ÃÇÉ-2,4-åÇå»ñÇ¹ÇÝ-¹Ç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ØÆ¸²¼àÈ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8-ùÉáñá-6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ýÉáõáñáý»ÝÇÉ)-1-Ù»ÃÇÉ-4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ÇÙÇ¹³½á[1,5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a</w:t>
            </w:r>
            <w:r>
              <w:rPr>
                <w:rFonts w:cs="Arial" w:ascii="Times Armenian" w:hAnsi="Times Armenian"/>
                <w:szCs w:val="15"/>
              </w:rPr>
              <w:t>][1,4]µ»Ý½á¹Ç³½»å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ÆØºî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1,3-¹ÇÑÇ¹ñá-1-Ù»ÃÇÉ-7-ÝÇïñá-5-ý»ÝÇÉ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Æîð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1,3-¹ÇÑÇ¹ñá-7-ÝÇïñá-5-ý»ÝÇÉ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àð¸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1,3-¹ÇÑÇ¹ñá-5-ý»ÝÇÉ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úøê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1,3-¹ÇÑÇ¹ñá-3-ÑÇ¹ñûùëÇ-5-ý»ÝÇÉ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úøê²¼àÈ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10-ùÉáñá-2,3,7,11b-ï»ïñ³ÑÇ¹ñá-2-Ù»ÃÇÉ-11b-ý»ÝÇÉûùë³½áÉá [3,2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d</w:t>
            </w:r>
            <w:r>
              <w:rPr>
                <w:rFonts w:cs="Arial" w:ascii="Times Armenian" w:hAnsi="Times Armenian"/>
                <w:szCs w:val="15"/>
              </w:rPr>
              <w:t>][1,4]µ»Ý½á¹Ç³½»åÇÝ-6(5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)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äºØàÈÆÜ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2-³ÙÇÝá-5-ý»ÝÇÉ-2-ûùë³½áÉÇÝ-4-Ù»Ï (=2-ÇÙÇÝá-5-ý»ÝÇÉ-4-ûùë³½áÉÇ¹ÇÝáÝ)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ºÜ¸ÆØºîð²¼ÆÜ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(+)-(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S</w:t>
            </w:r>
            <w:r>
              <w:rPr>
                <w:rFonts w:cs="Arial" w:ascii="Times Armenian" w:hAnsi="Times Armenian"/>
                <w:szCs w:val="15"/>
              </w:rPr>
              <w:t>,3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S</w:t>
            </w:r>
            <w:r>
              <w:rPr>
                <w:rFonts w:cs="Arial" w:ascii="Times Armenian" w:hAnsi="Times Armenian"/>
                <w:szCs w:val="15"/>
              </w:rPr>
              <w:t>)-3,4-¹ÇÙ»ÃÇÉ-2-ý»ÝÇÉÙáñýáÉ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ºÜà´²ð´Æî²È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¿ÃÇÉ-5-ý»ÝÇÉµ³ñµÇïáõñ³ÛÇÝ ÃÃáõ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üºÜîºðØÆÜ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,</w:t>
            </w:r>
            <w:r>
              <w:rPr>
                <w:rStyle w:val="Emphasis"/>
                <w:rFonts w:cs="Arial" w:ascii="Times Armenian" w:hAnsi="Times Armenian"/>
                <w:szCs w:val="15"/>
              </w:rPr>
              <w:t>³Éý³</w:t>
            </w:r>
            <w:r>
              <w:rPr>
                <w:rFonts w:cs="Arial" w:ascii="Times Armenian" w:hAnsi="Times Armenian"/>
                <w:szCs w:val="15"/>
              </w:rPr>
              <w:t>-¹ÇÙ»ÃÇÉý»Ý¿ÃÇÉ³Ù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äÆÜ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1,3-¹ÇÑÇ¹ñá-5-ý»ÝÇÉ-1-(2-åñáåÇÝÇÉ)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äÆäð²¸ðàÈ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1,1-¹Çý»ÝÇÉ-1-(2-åÇå»ñÇ¹ÇÉ)-Ù»Ã³ÝáÉ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äð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1-(óÇÏÉáåñáåÇÉÙ»ÃÇÉ)-1,3-¹ÇÑÇ¹ñá-5-ý»ÝÇÉ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äÆðàì²ÈºðàÜ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4'-Ù»ÃÇÉ-2-(1,-åÇñáÉÇ¹ÇÝÇÉ)í³É»ñáý»Ý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êºÎ´àôî²´²ð´Æî²È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ë»Ï</w:t>
            </w:r>
            <w:r>
              <w:rPr>
                <w:rFonts w:cs="Arial" w:ascii="Times Armenian" w:hAnsi="Times Armenian"/>
                <w:szCs w:val="15"/>
              </w:rPr>
              <w:t>-µáõïÇÉ-5-¿ÃÇÉµ³ñµÇïáõñ³ÛÇÝ ÃÃáõ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îºØ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1,3-¹ÇÑÇ¹ñá-3-ÑÇ¹ñûùëÇ-1-Ù»ÃÇÉ-5-ý»ÝÇÉ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îºîð²¼ºä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7-ùÉáñá-5-(1-óÇÏÉáÑ»ùë»Ý-1-ÇÉ)-1,3-¹ÇÑÇ¹ñá-1-Ù»ÃÇÉ-2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1,4-µ»Ý½á¹Ç³½»åÇÝ-2-á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îðÆ²¼àÈ²Ø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8-ùÉáñá-6-(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o</w:t>
            </w:r>
            <w:r>
              <w:rPr>
                <w:rFonts w:cs="Arial" w:ascii="Times Armenian" w:hAnsi="Times Armenian"/>
                <w:szCs w:val="15"/>
              </w:rPr>
              <w:t>-ùÉáñáý»ÝÇÉ)-1-Ù»ÃÇÉ-4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H</w:t>
            </w:r>
            <w:r>
              <w:rPr>
                <w:rFonts w:cs="Arial" w:ascii="Times Armenian" w:hAnsi="Times Armenian"/>
                <w:szCs w:val="15"/>
              </w:rPr>
              <w:t>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s</w:t>
            </w:r>
            <w:r>
              <w:rPr>
                <w:rFonts w:cs="Arial" w:ascii="Times Armenian" w:hAnsi="Times Armenian"/>
                <w:szCs w:val="15"/>
              </w:rPr>
              <w:t>-ïñÇ³½áÉá[4,3-</w:t>
            </w:r>
            <w:r>
              <w:rPr>
                <w:rFonts w:cs="Arial" w:ascii="Times Armenian" w:hAnsi="Times Armenian"/>
                <w:i/>
                <w:iCs/>
                <w:szCs w:val="15"/>
              </w:rPr>
              <w:t>a</w:t>
            </w:r>
            <w:r>
              <w:rPr>
                <w:rFonts w:cs="Arial" w:ascii="Times Armenian" w:hAnsi="Times Armenian"/>
                <w:szCs w:val="15"/>
              </w:rPr>
              <w:t>][1,4]µ»Ý½á¹Ç³½»åÇÝ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Style w:val="StrongEmphasis"/>
                <w:rFonts w:cs="Arial" w:ascii="Times Armenian" w:hAnsi="Times Armenian"/>
                <w:szCs w:val="20"/>
              </w:rPr>
              <w:t>ìÆÜÆÈ´Æî²È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5-(1-Ù»ÃÇÉµáõïÇÉ)-5-íÇÝÇÉµ³ñµÇïáõñ³ÛÇÝ ÃÃáõ</w:t>
            </w:r>
          </w:p>
        </w:tc>
      </w:tr>
    </w:tbl>
    <w:p>
      <w:pPr>
        <w:pStyle w:val="Normal"/>
        <w:rPr>
          <w:rFonts w:ascii="Times Armenian" w:hAnsi="Times Armenian" w:cs="Times Armenian"/>
          <w:vanish/>
        </w:rPr>
      </w:pPr>
      <w:r>
        <w:rPr>
          <w:rFonts w:cs="Times Armenian" w:ascii="Times Armenian" w:hAnsi="Times Armenian"/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4"/>
      </w:tblGrid>
      <w:tr>
        <w:trPr/>
        <w:tc>
          <w:tcPr>
            <w:tcW w:w="9404" w:type="dxa"/>
            <w:tcBorders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Arial" w:ascii="Times Armenian" w:hAnsi="Times Armenian"/>
                <w:szCs w:val="15"/>
              </w:rPr>
              <w:t>êáõÛÝ ò³ÝÏáõÙ Ý»ñ³éí³Í ÝÛáõÃ»ñÇ ³Õ»ñÁ, »ñµ ³Û¹åÇëÇ ³Õ»ñÇ ·áÛáõÃÛáõÝÁ ÑÝ³ñ³íáñ ¿</w:t>
            </w:r>
          </w:p>
        </w:tc>
      </w:tr>
    </w:tbl>
    <w:p>
      <w:pPr>
        <w:pStyle w:val="Normal"/>
        <w:rPr>
          <w:rFonts w:ascii="Times Armenian" w:hAnsi="Times Armenian" w:cs="Times Armenian"/>
          <w:vanish/>
        </w:rPr>
      </w:pPr>
      <w:r>
        <w:rPr>
          <w:rFonts w:cs="Times Armenian" w:ascii="Times Armenian" w:hAnsi="Times Armenian"/>
          <w:vanish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38"/>
        </w:tabs>
        <w:ind w:left="253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Roman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Roman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Roman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lowerRoman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07"/>
        </w:tabs>
        <w:ind w:left="260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5">
    <w:lvl w:ilvl="0">
      <w:start w:val="1"/>
      <w:numFmt w:val="lowerRoman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598"/>
        </w:tabs>
        <w:ind w:left="2598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21:00Z</dcterms:created>
  <dc:creator>andrew</dc:creator>
  <dc:description/>
  <cp:keywords/>
  <dc:language>en-US</dc:language>
  <cp:lastModifiedBy>LEGAL</cp:lastModifiedBy>
  <cp:lastPrinted>2011-08-09T11:57:00Z</cp:lastPrinted>
  <dcterms:modified xsi:type="dcterms:W3CDTF">2011-08-09T07:00:00Z</dcterms:modified>
  <cp:revision>12</cp:revision>
  <dc:subject/>
  <dc:title>Ðá·»Ù»ï ÝÛáõÃ»ñÇ Ù³ëÇÝ ÏáÝí»ÝóÇ³</dc:title>
</cp:coreProperties>
</file>