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Þñç³Ï³ ÙÇç³í³ÛñÇ ³éÝãáõÃÛ³Ùµ ï»Õ»ÏáõÃÛ³Ý, áñáßáõÙÝ»ñ ÁÝ¹áõÝ»ÉáõÝ Ñ³ë³ñ³ÏáõÃÛ³Ý Ù³ëÝ³ÏóáõÃÛ³Ý ¨ ³ñ¹³ñ³¹³ïáõÃÛ³Ý Ù³ïã»ÉÇáõÃÛ³Ý Ù³ëÇÝ 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ind w:firstLine="720"/>
        <w:jc w:val="both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ÎáÝí»ÝóÇ³ÛÇ ÏáÕÙ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»Ýí»Éáí Ø³ñ¹áõ ßñç³Ï³ ÙÇç³í³ÛñÇ Ù³ëÇÝ êïáÏÑáÉÙÇ Ñéã³Ï³·ñÇ ³é³çÇÝ ëÏ½µáõÝù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»Ýí»Éáí Ý³¨ èÇá ¹» Ä³Ý»ÛñáÛÇ Þñç³Ï³ ÙÇç³í³ÛñÇ ¨ ½³ñ·³óÙ³Ý Ù³ëÇÝ Ñéã³Ï³·ñÇ 10-ñ¹ ëÏ½µáõÝù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»Ýí»Éáí Ý³¨ ¶ÉË³íáñ ³ë³ÙµÉ»³ÛÇ 1982 Ãí³Ï³ÝÇ ÑáÏï»Ùµ»ñÇ 28-Çª ´ÝáõÃÛ³Ý Ñ³Ù³ßË³ñÑ³ÛÇÝ Ë³ñïÇ³ÛÇ Ù³ëÇÝ ÃÇí 37/7 áñáßÙ³Ý ¨ 1990 Ãí³Ï³ÝÇ ¹»Ïï»Ùµ»ñÇ 14-Çª Ø³ñ¹Ï³Ýó µ³ñ»Ï»óáõÃÛ³Ý Ñ³Ù³ñ ³éáÕç ßñç³Ï³ ÙÇç³í³Ûñ ³å³Ñáí»Éáõ Ù³ëÇÝ ÃÇí 45/94-Ç áñáß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»Ýí»Éáí Þñç³Ï³ ÙÇç³í³ÛñÇ ¨ ³éáÕç³å³ÑáõÃÛ³Ý Ù³ëÇÝ »íñáå³Ï³Ý Ë³ñïÇ³ÛÇ íñ³, áñÝ ÁÝ¹áõÝí»É ¿ ²éáÕç³å³ÑáõÃÛ³Ý Ñ³Ù³ßË³ñÑ³ÛÇÝ Ï³½Ù³Ï»ñåáõÃÛ³Ý 1989 Ãí³Ï³ÝÇ ¹»Ïï»Ùµ»ñÇ 8-ÇÝ ¶»ñÙ³ÝÇ³ÛÇ Ø³ÛÝÇ üñ³ÝÏýáõñï ù³Õ³ùáõÙ Ï³Û³ó³Í §Þñç³Ï³ ÙÇç³í³ÛñÁ ¨ ³éáÕçáõÃÛáõÝÁ¦ »íñáå³Ï³Ý ³é³çÇÝ ÏáÝý»ñ³Ýë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ëï³ï»Éáí ßñç³Ï³ ÙÇç³í³ÛñÇ å³ßïå³ÝáõÃÛ³Ý ¨ å³Ñå³ÝÙ³Ý, Ýñ³ ¹ñáõÃÛ³Ý µ³ñ»É³íÙ³Ý ¨ Ï³ÛáõÝ áõ ¿ÏáÉá·Ç³å»ë ³éáÕç ½³ñ·³óÙ³Ý ³å³Ñáí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»Éáí, áñ ßñç³Ï³ ÙÇç³í³ÛñÇ å³ïß³× å³ßïå³ÝáõÃÛáõÝÁ ³ÝÑñ³Å»ßï ¿ Ù³ñ¹áõ µ³ñ»Ï»óáõÃÛáõÝÁ ³å³Ñáí»Éáõ ¨ Ù³ñ¹áõ ÑÇÙÝ³Ï³Ý Çñ³íáõÝùÝ»ñÇ, Ý»ñ³éÛ³Éª µáõÝ ÏÛ³ÝùÇ Çñ³íáõÝùÇ Çñ³Ï³Ý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»Éáí Ý³¨, áñ Ûáõñ³ù³ÝãÛáõñ Ù³ñ¹ Çñ³íáõÝù áõÝÇ ³åñ»É ßñç³Ï³ ÙÇç³í³ÛñáõÙ, áñÁ µ³ñ»Ýå³ëï ¿ Ýñ³ ³éáÕçáõÃÛ³Ý ¨ µ³ñ»Ï»óáõÃÛ³Ý Ñ³Ù³ñ, ¨ áñ Ý³ å³ñï³íáñ ¿ ¨° ³ÝÓÝ³å»ë, ¨° ³ÛÉáó Ñ»ï Ñ³Ù³ï»Õ å³ßïå³Ý»É áõ µ³ñ»É³í»É ßñç³Ï³ ÙÇç³í³ÛñÁª Ñû·áõï Ý»ñÏ³ ¨ ·³ÉÇù ë»ñáõÝ¹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ïÝ»Éáí, áñ ³Ûë Çñ³íáõÝùÇ ³å³ÑáíÙ³Ý ¨ ³Ûë å³ñï³Ï³ÝáõÃÛ³Ý Ï³ï³ñÙ³Ý Ñ³Ù³ñ ù³Õ³ù³óÇÝ»ñÇÝ å»ïù ¿ Ù³ïã»ÉÇ ÉÇÝÇ ßñç³Ï³ ÙÇç³í³ÛñÇÝ ³éÝãíáÕ ï»Õ»ÏáõÃÛáõÝÁ, áñ Ýñ³Ýù å»ïù ¿ Çñ³íáõÝù áõÝ»Ý³Ý Ù³ëÝ³Ïó»Éáõ áñáßáõÙÝ»ñÇ ÁÝ¹áõÝÙ³Ý ·áñÍÁÝÃ³óÇÝ, ¨ ³ñ¹³ñ³¹³ïáõÃÛáõÝÁ å»ïù ¿ ßñç³Ï³ ÙÇç³í³ÛñÇ Ñ»ï Ï³åí³Í Ñ³ñó»ñáí Ù³ïã»ÉÇ ÉÇÝÇ, ¨ ÁÝ¹áõÝ»Éáí, áñ ù³Õ³ù³óÇÝ»ñÇÝ Çñ»Ýó Çñ³íáõÝùÝ»ñÇ Çñ³Ï³Ý³óÙ³Ý Ñ³Ù³ñ Ï³ñáÕ ¿ ³ÝÑñ³Å»ßï ÉÇÝ»É û·Ý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»Éáí, áñ ßñç³Ï³ ÙÇç³í³ÛñÇ Ñ»ï Ï³åí³Í Ñ³ñó»ñáõÙ ï»Õ»ÏáõÃÛ³Ý Ù³ïã»ÉÇáõÃÛ³Ý Ï³ï³ñ»É³·áñÍáõÙÁ ¨ Ñ³ë³ñ³ÏáõÃÛ³Ý Ù³ëÝ³ÏóáõÃÛáõÝÁ áñáßáõÙÝ»ñÇ ÁÝ¹áõÝÙ³ÝÁ µ³ñÓñ³óÝáõÙ ¿ ÁÝ¹áõÝíáÕ áñáßáõÙÝ»ñÇ áñ³ÏÁ ¨ Ýå³ëïáõÙ ¿ ¹ñ³Ýó Çñ³·áñÍÙ³ÝÁ, Ýå³ëïáõÙ ¿ Ñ³ë³ñ³ÏáõÃÛ³Ý Çñ³½»ÏáõÃÛ³Ý µ³ñÓñ³óÙ³ÝÁ ßñç³Ï³ ÙÇç³í³ÛñÇÝ ³éÝãíáÕ ÑÇÙÝ³ËÝ¹ÇñÝ»ñÇ Ï³å³ÏóáõÃÛ³Ùµ, ÃáõÛÉ ¿ ï³ÉÇë Ñ³ë³ñ³ÏáõÃÛ³ÝÁ ³ñï³Ñ³Ûï»É Çñ Ùï³Ñá·áõÃÛáõÝÁ ¨ å»ï³Ï³Ý Ù³ñÙÇÝÝ»ñÇÝª å³ïß³× Ï»ñåáí Ñ³ßíÇ ³éÝ»É ³Û¹ Ùï³Ñá·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·ï»Éáí, ³ÛëåÇëáí, Ýå³ëï»É áñáßáõÙÝ»ñÇ ÁÝ¹áõÝÙ³Ý ·áñÍÁÝÃ³óÇ Ã³÷³ÝóÇÏáõÃÛ³ÝÁ ¨ Ññ³å³ñ³Ï³ÛÝáõÃÛ³ÝÁ ¨ Ñ³ë³ñ³ÏáõÃÛ³Ý ³ç³ÏóáõÃÛ³Ý áõÅ»Õ³óÙ³ÝÁ ßñç³Ï³ ÙÇç³í³ÛñÇ í»ñ³µ»ñÛ³É  áñáßáõÙÝ»ñÇ Ï³å³Ïó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»Éáí å»ï³Ï³Ý Ï³é³í³ñÙ³Ý µáÉáñ ×ÛáõÕ»ñÇ Ññ³å³ñ³Ï³ÛÝáõÃÛ³Ý ó³ÝÏ³ÉÇáõÃÛáõÝÁ ¨ ³é³ç³ñÏ»Éáí ûñ»Ýë¹Çñ Ù³ñÙÇÝÝ»ñÇÝª Çñ³·áñÍ»É ëáõÛÝ ÎáÝí»ÝóÇ³ÛÇ ëÏ½µáõÝùÝ»ñÝ Çñ»Ýó ³ßË³ï³Ý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»Éáí Ý³¨, áñ Ñ³ë³ñ³ÏáõÃÛáõÝÁ å»ïù ¿ ï»ÕÛ³Ï ÉÇÝÇ ßñç³Ï³ ÙÇç³í³ÛñÇ í»ñ³µ»ñÛ³É áñáßáõÙÝ»ñÇ ÁÝ¹áõÝÙ³Ý ·áñÍáõÙ Ù³ëÝ³ÏóáõÃÛ³Ý ÁÝÃ³ó³Ï³ñ·»ñÇ Ù³ëÇÝ, áõÝ»Ý³ ³½³ï Ùáõïù ¹»åÇ ³Û¹ ÁÝÃ³ó³Ï³ñ·»ñÁ ¨ Çñ³½»Ï ÉÇÝÇ, Ã» ÇÝã Ó¨áí ¿ Ï³ñ»ÉÇ û·ïí»É ¹ñ³Ýó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»Éáí ³ÛÝáõÑ»ï¨ ³ÛÝ ¹»ñ»ñÇ Ï³ñ¨áñáõÃÛáõÝÁ, áñáÝù Ñ³Ù³å³ï³ëË³Ý³µ³ñ Ï³ñáÕ »Ý Ë³Õ³É ³é³ÝÓÇÝ ù³Õ³ù³óÇÝ»ñÁ, Ñ³ë³ñ³Ï³Ï³Ý Ï³½Ù³Ï»ñåáõÃÛáõÝÝ»ñÁ ¨ Ù³ëÝ³íáñ ë»ÏïáñÁ ßñç³Ï³ ÙÇç³í³ÛñÇ å³ßïå³ÝáõÃÛ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³ÝÏ³Ý³Éáí ³ç³Ïó»É µÝ³å³Ñå³Ý³Ï³Ý ÏñÃáõÃÛ³ÝÁª ³ÛÝ ·áñÍÁÝÃ³óÝ»ñÇ ËáñÁ ÁÙµéÝÙ³Ý Ýå³ï³Ïáí, áñáÝù Ï³åí³Í »Ý ßñç³Ï³ ÙÇç³í³ÛñÇ ¨ Ï³ÛáõÝ ½³ñ·³óÙ³Ý Ñ»ï, Ëñ³Ëáõë»É Ñ³ë³ñ³ÏáõÃÛ³Ý É³ÛÝ Çñ³½»ÏáõÃÛáõÝÁ ¨ Ù³ëÝ³ÏóáõÃÛáõÝÁ ³ÛÝ áñáßáõÙÝ»ñÇÝ, áñáÝù ³½¹»óáõÃÛáõÝ »Ý ·áñÍáõÙ ßñç³Ï³ ÙÇç³í³ÛñÇ ¨ Ï³ÛáõÝ ½³ñ·³ó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ß»Éáí ³Ûë Ï³å³ÏóáõÃÛ³Ùµ ½³Ý·í³Í³ÛÇÝ Éñ³ïíáõÃÛ³Ý ÙÇçáóÝ»ñÇ ¨ Ï³åÇ ¿É»ÏïñáÝ³ÛÇÝ Ï³Ù ³å³·³ ³ÛÉ ÙÇçáóÝ»ñÇ û·ï³·áñÍÙ³Ý Ï³ñ¨áñ ¹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×³Ý³ã»Éáí å»ï³Ï³Ý áñáßáõÙÝ»ñ ÁÝ¹áõÝ»ÉÇë µÝ³å³Ñå³Ý³Ï³Ý ÝÏ³ï³éáõÙÝ»ñÇ ³ÙµáÕç³Ï³Ý ÁÝ¹·ñÏÙ³Ý Ï³ñ¨áñáõÃÛáõÝÁ ¨ ¹ñ³ÝÇó µËáÕ ³ÝÑñ³Å»ßïáõÃÛáõÝÁ ³é ³ÛÝ, áñ å»ï³Ï³Ý Ù³ñÙÇÝÝ»ñÁ ïÇñ³å»ï»Ý ×ß·ñÇï, ÁÝ¹·ñÏáõÝ ¨ Ýáñ³·áõÛÝ µÝ³å³Ñå³Ý³Ï³Ý ï»Õ»Ï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»Éáí, áñ å»ï³Ï³Ý Ù³ñÙÇÝÝ»ñÁ µÝ³å³Ñå³Ý³Ï³Ý ï»Õ»ÏáõÃÛ³ÝÁ ïÇñ³å»ïáõÙ »Ý Ñ³ÝáõÝ Ñ³ë³ñ³ÏáõÃÛ³Ý ß³Ñ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ñ»Éáí, áñ ³ñ¹ÛáõÝ³í»ï ¹³ï³Çñ³í³Ï³Ý Ù»Ë³ÝÇ½ÙÝ»ñÁ å»ïù ¿ Ù³ïã»ÉÇ ÉÇÝ»Ý Ñ³ë³ñ³ÏáõÃÛ³ÝÁ, Ý»ñ³éÛ³É Ï³½Ù³Ï»ñåáõÃÛáõÝÝ»ñÁ, Ñ³ÝáõÝ í»ñçÇÝÇë ûñÇÝ³Ï³Ý ß³Ñ»ñÇ å³ßïå³ÝáõÃÛ³Ý ¨ ûñ»ÝùÇ Çñ³Ï³Ý³ó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ß»Éáí ëå³éáÕÝ»ñÇÝ ³ñï³¹ñ³ÝùÇ Ù³ëÇÝ å³ïß³× ï»Õ»ÏáõÃÛáõÝ ïñ³Ù³¹ñ»Éáõ ³ÝÑñ³Å»ßïáõÃÛáõÝÁ, áñå»ë½Ç ³å³ÑáííÇ ßñç³Ï³ ÙÇç³í³ÛñÇ ß³Ñ»ñÇ ï»ë³ÝÏÛáõÝÇó Çñ³½»Ï ÁÝïñáõÃÛáõÝ Ï³ï³ñ»Éáõ ÑÝ³ñ³í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×³Ý³ã»Éáí Ñ³ë³ñ³ÏáõÃÛ³Ý Ùï³Ñá·áõÃÛáõÝÁª ÙÇïáõÙÝ³íáñ Ï»ñåáí ·»Ý»ïÇÏáñ»Ý ÷á÷áËí³Í ûñ·³ÝÇ½ÙÝ»ñÇÝ ßñç³Ï³ ÙÇç³í³Ûñ ³ñÓ³Ï»Éáõ í»ñ³µ»ñÛ³É ¨ ³ÛÝ, áñ Ï³ñÇù Ï³ ³å³Ñáí»Éáõ Ññ³å³ñ³Ï³ÛÝáõÃÛ³Ý µ³ñÓñ³óáõÙÁ ¨ Ñ³ë³ñ³ÏáõÃÛ³Ý ³í»ÉÇ É³ÛÝ Ý»ñ·ñ³íáõÙÁ ³Ûë áÉáñïáõÙ áñáßáõÙÝ»ñÇ ÁÝ¹áõÝ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á½í³Í ÉÇÝ»Éáí, áñ ëáõÛÝ ÎáÝí»ÝóÇ³ÛÇ Çñ³·áñÍáõÙÁ ÏÝå³ëïÇ ÅáÕáíñ¹³í³ñáõÃÛ³Ý ³Ùñ³åÝ¹Ù³ÝÁ ØÇ³íáñí³Í ³½·»ñÇ Ï³½Ù³Ï»ñåáõÃÛ³Ý ºíñáå³ÛÇ ïÝï»ë³Ï³Ý Ñ³ÝÓÝ³ÅáÕáíÇ ¥ºîÐ¤ ï³ñ³Í³ßñç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Çï³Ïó»Éáí ³ÛÝ ¹»ñÁ, áñÁ ³Ûë Ñ³ñó»ñÇ Ï³å³ÏóáõÃÛ³Ùµ Ë³ÕáõÙ ¿ ºîÐ-Ý, ¨ Ñ»Ýí»Éáí, Ç ÃÇíë ³ÛÉáó, ºîÐ-Çª µÝ³å³Ñå³Ý³Ï³Ý ï»Õ»ÏáõÃÛ³Ý Ù³ïã»ÉÇáõÃÛ³Ý ¨ ßñç³Ï³ ÙÇç³í³ÛñÇ å³ßïå³ÝáõÃÛ³Ý Ù³ëÇÝ áñáßáõÙÝ»ñÇ ÁÝ¹áõÝÙ³Ý ·áñÍÁÝÃ³óÇÝ Ñ³ë³ñ³ÏáõÃÛ³Ý Ù³ëÝ³ÏóáõÃÛ³Ý ³å³ÑáíÙ³Ý Ù³ëÇÝ Ô»Ï³í³ñ ëÏ½µáõÝùÝ»ñÇ íñ³, áñáÝù Ñ³ëï³ïí»É »Ý 1995 Ãí³Ï³ÝÇ ÑáÏï»Ùµ»ñÇ 25-ÇÝ êáýÇ³ÛáõÙ /´áõÉÕ³ñÇ³/ Ï³Û³ó³Í §Þñç³Ï³ ÙÇç³í³Ûñ ºíñáå³ÛÇ Ñ³Ù³ñ¦ Ý³Ë³ñ³ñÝ»ñÇ »ññáñ¹ ÏáÝý»ñ³ÝëÇ Ñéã³Ï³·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Ï³ïÇ áõÝ»Ý³Éáí §ØÇçë³ÑÙ³Ý³ÛÇÝ ÏáÝï»ùëïáõÙ ßñç³Ï³ ÙÇç³í³ÛñÇ íñ³ ³½¹»óáõÃÛ³Ý ·Ý³Ñ³ïÙ³Ý Ù³ëÇÝ¦ 1991 Ãí³Ï³ÝÇ ÷»ïñí³ñÇ 25-ÇÝ ¾ëåá ù³Õ³ùáõÙ /üÇÝÉ³Ý¹Ç³/ ëïáñ³·ñí³Í ÏáÝí»ÝóÇ³ÛÇ, §²ñï³¹ñ³Ï³Ý íÃ³ñÝ»ñÇ ÙÇçë³ÑÙ³Ý³ÛÇÝ Ý»ñ·áñÍáõÃÛ³Ý Ù³ëÇÝ¦ ÏáÝí»ÝóÇ³ÛÇ ¨ §ØÇçë³ÑÙ³Ý³ÛÇÝ çñ³Ñáëù»ñÇ ¨ ÙÇç³½·³ÛÇÝ É×»ñÇ å³Ñå³ÝáõÃÛ³Ý ¨ û·ï³·áñÍÙ³Ý Ù³ëÇÝ¦ 1992 Ãí³Ï³ÝÇ Ù³ñïÇ 17-ÇÝ Ð»ÉëÇÝÏÇáõÙ ëïáñ³·ñí³Í ÏáÝí»ÝóÇ³ÛÇ, ÇÝãå»ë Ý³¨ ³ÛÉ ï³ñ³Í³ßñç³Ý³ÛÇÝ ÏáÝí»ÝóÇ³Ý»ñÇ Ñ³Ù³å³ï³ëË³Ý ¹ñáõÛÃÝ»ñÁ,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Çï³Ïó»Éáí, áñ ëáõÛÝ ÎáÝí»ÝóÇ³ÛÇ ÁÝ¹áõÝáõÙÁ ÏÝå³ëïÇ §Þñç³Ï³ ÙÇç³í³Ûñ ºíñáå³ÛÇ Ñ³Ù³ñ¦ ·áñÍÁÝÃ³óÇ ¨ úñÑáõëáõÙ /¸³ÝÇ³/ 1998 Ãí³Ï³ÝÇ ÑáõÝÇëÇÝ Ï³Û³ó³Í Ý³Ë³ñ³ñÝ»ñÇ ãáññáñ¹ ÏáÝý»ñ³ÝëÇ ³ñ¹ÛáõÝùÝ»ñÇ Ñ»ï³·³ ³Ùñ³åÝ¹Ù³Ý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Ù³ëÇÝ©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Heading5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Üå³ï³Ï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»ñÏ³ÛÇë ¨ ³å³·³ ë»ñáõÝ¹Ý»ñÇ Ûáõñ³ù³ÝãÛáõñ Ù³ñ¹áõ Çñ³íáõÝùÇ, ³åñ»É ßñç³Ï³ ÙÇç³í³ÛñáõÙ, áñÁ µ³ñ»Ýå³ëï ¿ Ýñ³ ³éáÕçáõÃÛ³Ý ¨ µ³ñ»Ï»óáõÃÛ³Ý Ñ³Ù³ñ, å³ßïå³ÝáõÃÛ³ÝÁ ³ç³Ïó»Éáõ Ñ³Ù³ñ, ÎáÕÙ»ñÇó Ûáõñ³ù³ÝãÛáõñÁ »ñ³ßË³íáñáõÙ ¿ ï»Õ»ÏáõÃÛ³Ý Ù³ïã»ÉÇáõÃÛ³Ý Çñ³íáõÝù, Ñ³ë³ñ³Ï³ÛÝáõÃÛ³Ýª áñáßáõÙÝ»ñÇ ÁÝ¹áõÝÙ³Ý ·áñÍÁÝÃ³óÇ Ù³ëÝ³ÏóáõÃÛ³Ý ¨ ³ñ¹³ñ³¹³ïáõÃÛ³Ý Ù³ïã»ÉÇáõÃÛ³Ý Çñ³íáõÝù ßñç³Ï³ ÙÇç³í³ÛñÇ Ñ»ï Ï³åí³Í Ñ³ñó»ñáíª ëáõÛÝ ÎáÝí»ÝóÇ³ÛÇ ¹ñáõÛÃÝ»ñÇÝ Ñ³Ù³å³ï³ëË³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ÇÙÝ³Ï³Ý ë³ÑÙ³ÝáõÙ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Ýå³ï³ÏÝ»ñÇ Ñ³Ù³ñª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ÎáÕÙ¦ Ýß³Ý³ÏáõÙ ¿, »Ã» ï»ùëïÁ ³ÛÉ µ³Ý ãÇ ÝßáõÙ, ëáõÛÝ ÎáÝí»ÝóÇ³ÛÇ å³ÛÙ³Ý³íáñíáÕ ÎáÕÙ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ä»ï³Ï³Ý Ù³ñÙÇÝ¦ Ýß³Ý³ÏáõÙ ¿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³½·³ÛÇÝ, ï³ñ³Í³ßñç³Ý³ÛÇÝ ¨ ³ÛÉ Ù³Ï³ñ¹³ÏÇ Ï³é³í³ñ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ýÇ½ÇÏ³Ï³Ý Ï³Ù Çñ³í³µ³Ý³Ï³Ý ³ÝÓ, áñÝ Çñ³Ï³Ý³óÝáõÙ ¿ å»ï³Ï³Ý í³ñã³Ï³Ý ·áñÍ³éáõÛÃÝ»ñ Ï³Ù ³å³ÑáíáõÙ ¿ å»ï³Ï³Ý Í³é³ÛáõÃÛáõÝÝ»ñ Çñ ³½·³ÛÇÝ ûñ»Ýë¹ñáõÃÛ³ÝÁ Ñ³Ù³å³ï³ëË³Ý, Ý»ñ³éÛ³É ÏáÝÏñ»ï å³ñï³Ï³ÝáõÃÛáõÝÝ»ñÁ, ·áñÍáõÝ»áõÃÛáõÝÁ Ï³Ù Í³é³ÛáõÃÛáõÝÝ»ñÁ, áñáÝù Ï³åí³Í »Ý ßñç³Ï³ ÙÇç³í³Ûñ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¤ ó³ÝÏ³ó³Í ³ÛÉ ýÇ½ÇÏ³Ï³Ý Ï³Ù Çñ³í³µ³Ý³Ï³Ý ³ÝÓ, áñÝ áõÝÇ å»ï³Ï³Ý å³ñï³Ï³ÝáõÃÛáõÝÝ»ñ Ï³Ù ·áñÍ³éáõÛÃÝ»ñ Ï³Ù ³å³ÑáíáõÙ ¿ ßñç³Ï³ ÙÇç³í³ÛñÇ Ñ»ï Ï³åí³Í Í³é³ÛáõÃÛáõÝÝ»ñ ³ÛÝ Ù³ñÙÝÇ Ï³Ù ³ÝÓÇ í»ñ³ÑëÏáÕáõÃÛ³Ý Ý»ñùá, áñÁ í»ñÁ Ýßí³Í ¿ ³¤ Ï³Ù µ¤ »ÝÃ³Ï»ï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¤ ï³ñ³Í³ßñç³Ý³ÛÇÝ ïÝï»ë³Ï³Ý ÇÝï»·ñ³óÇ³ÛÇ ó³ÝÏ³ó³Í Ï³½Ù³Ï»ñåáõÃÛ³Ý ÑÇÙÝ³ñÏáõÃÛáõÝ, áñÁ Ýßí³Í ¿ Ñá¹í³Í 17-áõÙ, áñÁ ëáõÛÝ ÎáÝí»ÝóÇ³ÛÇ ÎáÕÙ ¿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ë ë³ÑÙ³ÝáõÙÁ ãÇ Ý»ñ³éáõÙ ³ÛÝ Ù³ñÙÇÝÝ»ñÁ Ï³Ù ÑÇÙÝ³ñÏÝ»ñÁ, áñáÝù ¹³ï³Ï³Ý Ï³Ù ûñ»Ýë¹Çñ ¹»ñ »Ý Ï³ï³ñáõÙ£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´Ý³å³Ñå³Ý³Ï³Ý ï»Õ»ÏáõÃÛáõÝ¦ Ýß³Ý³ÏáõÙ ¿ª ·ñ³íáñ, ï»ë³Ó³ÛÝ³ÛÇÝ, ¿É»ÏïñáÝ³ÛÇÝ Ï³Ù ³ÛÉ ÝÛáõÃ³Ï³Ý Ó¨áí ó³ÝÏ³ó³Í ï»Õ»ÏáõÃÛáõÝ Ñ»ï¨Û³ÉÇ Ù³ëÇ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ßñç³Ï³ ÙÇç³í³ÛñÇ µ³Õ³¹ñÇãÝ»ñÇ ¹ñáõÃÛ³Ý Ù³ëÇÝ, ÇÝãåÇëÇù »Ý û¹Á ¨ ÙÃÝáÉáñïÁ, çáõñÁ, ·»ïÇÝÁ, ÑáÕÁ, É³Ý¹ß³ýïÁ ¨ µÝ³Ï³Ý ûµÛ»ÏïÝ»ñÁ, Ï»Ýë³µ³Ý³Ï³Ý µ³½Ù³½³ÝáõÃÛáõÝÁ ¨ Ýñ³ µ³Õ³¹ñÇãÝ»ñÁ, Ý»ñ³éÛ³Éª ·»Ý»ïÇÏáñ»Ý ÷á÷áËí³Í ûñ·³ÝÇ½ÙÝ»ñÁ ¨ ÷áË³½¹»óáõÃÛáõÝÁ ³Ûë µ³Õ³¹ñÇãÝ»ñÇ ÙÇç¨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³ÛÝ ³½¹³ÏÝ»ñÇ Ù³ëÇÝ, ÇÝãåÇëÇù »Ýª ÝÛáõÃ»ñÁ, ¿Ý»ñ·Ç³Ý, ³ÕÙáõÏÁ ¨ ×³é³·³ÛÃáõÙÁ, ÇÝãå»ë Ý³¨ ³ÛÝ ·áñÍáõÝ»áõÃÛáõÝÁ Ï³Ù ÙÇçáóÝ»ñÁ, Ý»ñ³éÛ³É í³ñã³Ï³Ý ÙÇçáóÝ»ñÁ, ßñç³Ï³ ÙÇç³í³ÛñÇ í»ñ³µ»ñÛ³É Ñ³Ù³Ó³ÛÝ³·ñ»ñÁ, ù³Õ³ù³Ï³ÝáõÃÛáõÝÁ, ûñ»Ýë¹ñáõÃÛáõÝÁ, åÉ³ÝÝ»ñÁ ¨ Íñ³·ñ»ñÁ, áñáÝù ³½¹áõÙ »Ý Ï³Ù Ï³ñáÕ »Ý ³½¹»É ßñç³Ï³ ÙÇç³í³ÛñÇ µ³Õ³¹ñÇãÝ»ñÇ íñ³, áñáÝù Ýßí³Í »Ý í»ñ¨Ç ³¤ »ÝÃ³Ï»ïáõÙ, ¨ Í³Ëë»ñÇ ¨ û·áõïÇ áõ ³ÛÉ ïÝï»ë³Ï³Ý í»ñÉáõÍáõÃÛáõÝÝ»ñÁ áõ »ÝÃ³¹ñáõÃÛáõÝÝ»ñÁ, áñáÝù û·ï³·áñÍíáõÙ »Ý ßñç³Ï³ ÙÇç³í³ÛñÇÝ ³éÝãíáÕ Ñ³ñó»ñáí áñáßáõÙÝ»ñ ÁÝ¹áõÝ»Éáõ Å³Ù³Ý³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¤ Ù³ñ¹Ï³Ýó ³éáÕçáõÃÛ³Ý ¨ ³Ýíï³Ý·áõÃÛ³Ý, Ù³ñ¹Ï³Ýó Ï»Ýë³å³ÛÙ³ÝÝ»ñÇ, Ùß³ÏáõÛÃÇ ûµÛ»ÏïÝ»ñÇ ¨ ß»Ýù»ñÇ áõ ßÇÝáõÃÛáõÝÝ»ñÇ Ù³ëÇÝª ³ÛÝ ã³÷áí, áñ ã³÷áí Ýñ³Ýó íñ³ Ï³ñáÕ ¿ ³½¹»É ßñç³Ï³ ÙÇç³í³ÛñÇ µ³Õ³¹ñÇãÝ»ñÇ íÇ×³ÏÁ Ï³Ù, ³Ûë µ³Õ³¹ñÇãÝ»ñÇ ÙÇçáóáí, ³½¹³ÏÝ»ñÁ, ·áñÍáõÝ»áõÃÛáõÝÁ Ï³Ù ÙÇçáóÝ»ñÁ, áñáÝù ÑÇß³ï³Ïí³Í »Ý í»ñ¨Ç µ¤ »ÝÃ³Ï»ïáõÙ: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Ð³ë³ñ³ÏáõÃÛáõÝ¦ Ýß³Ý³ÏáõÙ ¿ª Ù»Ï Ï³Ù Ù»ÏÇó ³í»ÉÇ ýÇ½ÇÏ³Ï³Ý Ï³Ù Çñ³í³µ³Ý³Ï³Ý ³ÝÓ ¨ Ýñ³Ýó ÁÝÏ»ñáõÃÛáõÝÝ»ñÁ, Ï³½Ù³Ï»ñåáõÃÛáõÝÝ»ñÁ Ï³Ù ËÙµ»ñÁª Ñ³Ù³Ó³ÛÝ ³½·³ÛÇÝ ûñ»Ýë¹ñáõÃÛ³ÝÁ Ï³Ù åñ³ÏïÇÏ³ÛÇ: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Þ³Ñ³·ñ·Çé Ñ³ë³ñ³ÏáõÃÛáõÝ¦ Ýß³Ý³ÏáõÙ ¿ª Ñ³ë³ñ³ÏáõÃÛáõÝ, áñÁ »ÝÃ³ñÏíáõÙ ¿ ³½¹»óáõÃÛ³Ý Ï³Ù Ï³ñáÕ ¿ »ÝÃ³ñÏí»É ³½¹»óáõÃÛ³Ý áñáßáõÙ ÁÝ¹áõÝ»Éáõ ·áñÍÁÝÃ³óáí, ³ÛÝ Ñ³ñó»ñáí, áñáÝù Ï³åí³Í »Ý ßñç³Ï³ ÙÇç³í³ÛñÇ Ñ»ï Ï³Ù áñáÝù ß³Ñ³·ñ·éí³ÍáõÃÛáõÝ áõÝ»Ý ³Ûë ·áñÍÁÝÃ³óáõÙ, ëáõÛÝ ë³ÑÙ³ÝÙ³Ý Ýå³ï³ÏÝ»ñÇ Ñ³Ù³ñ Ñ³ë³ñ³Ï³Ï³Ý Ï³½Ù³Ï»ñåáõÃÛáõÝÝ»ñÁ, áñáÝù ³ç³ÏóáõÙ »Ý ßñç³Ï³ ÙÇç³í³ÛñÇ å³Ñå³ÝáõÃÛ³ÝÁ ¨ Ñ³Ù³å³ï³ëË³ÝáõÙ »Ý ³½·³ÛÇÝ ûñ»Ýë¹ñáõÃÛ³Ý ÏáÕÙÇó Ý»ñÏ³Û³óíáÕ µáÉáñ å³Ñ³ÝçÝ»ñÇÝ, Ñ³Ù³ñíáõÙ »Ý ß³Ñ³·ñ·Çé Ï³½Ù³Ï»ñåáõÃÛáõÝÝ»ñ£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Ý¹Ñ³Ýáõñ ¹ñáõÛÃ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ÏÓ»éÝ³ñÏÇ ³ÝÑñ³Å»ßï ûñ»Ýë¹ñ³Ï³Ý, Ï³ÝáÝ³Ï³ñ·áÕ ¨ ³ÛÉ ÙÇçáó³éáõÙÝ»ñ, Ý»ñ³éÛ³É ³ÛÝåÇëÇù, áñáÝù Ýå³ï³Ï³áõÕÕí³Í ÏÉÇÝ»Ý ëáõÛÝ ÎáÝí»ÝóÇ³Ûáí ë³ÑÙ³Ýí³Í ï»Õ»ÏáõÃÛ³Ý Çñ³·áñÍÙ³Ý, Ñ³ë³ñ³Ï³ÛÝáõÃÛ³Ý Ù³ëÝ³ÏóáõÃÛ³Ý í»ñ³µ»ñÛ³É ¹ñáõÛÃÝ»ñÇ ¨ ³ñ¹³ñ³¹³ïáõÃÛ³Ý Ù³ïã»ÉÇáõÃÛ³Ý ¹ñáõÛÃÝ»ñÇ Ñ³Ù³ï»Õ»ÉÇáõÃÛ³ÝÁª ëáõÛÝ ÎáÝí»ÝóÇ³ÛÇ ¹ñáõÛÃÝ»ñÇ Çñ³·áñÍÙ³Ý Ñ³Ù³ñ Ñëï³Ï, Ã³÷³ÝóÇÏ ¨ Ñ»ï¨áÕ³Ï³Ý Ï³éáõÛóÇ ëï»ÕÍÙ³Ý ¨ û·ï³·áñÍÙ³Ý Ýå³ï³Ïáí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ÏÓ·ïÇ ³å³Ñáí»É, áñ å³ßïáÝ³ï³ñ ³ÝÓÇÝù ¨ å»ï³Ï³Ý Ù³ñÙÇÝÝ»ñÁ óáõó³µ»ñ»Ý ³ç³ÏóáõÃÛáõÝ ¨ Õ»Ï³í³ñáõÙ Ñ³ë³ñ³ÏáõÃÛ³ÝÁ áñáßáõÙÝ»ñÇ ÁÝ¹áõÝÙ³Ý ·áñÍÁÝÃ³óÇÝ Ýñ³ Ù³ëÝ³ÏóáõÃÛáõÝÁ Ñ»ßï³óÝ»Éáõ, ï»Õ»ÏáõÃÛáõÝ ëï³Ý³Éáõ ¨ ³ñ¹³ñ³¹³ïáõÃÛ³Ý Ù³ïã»ÉÇáõÃÛ³Ý ·áñÍáõÙ£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Ï³ç³ÏóÇ µÝ³å³Ñå³Ý³Ï³Ý Ñ³ñó»ñÇ ßáõñç Ñ³ë³ñ³ÏáõÃÛ³Ý Çñ³½»ÏáõÃÛ³Ý µ³ñÓñ³óÙ³ÝÁ, Ñ³ïÏ³å»ë ßñç³Ï³ ÙÇç³í³ÛñÇ å³ßïå³ÝáõÃÛ³Ý Ñ»ï Ï³åí³Í ï»Õ»ÏáõÃÛ³Ý Ù³ïã»ÉÇáõÃÛ³Ý, áñáßáõÙÝ»ñÇ ÁÝ¹áõÝÙ³ÝÁ Ù³ëÝ³ÏóáõÃÛ³Ý ¨ ³ñ¹³ñ³¹³ïáõÃÛ³Ý Ù³ïã»ÉÇáõÃÛ³Ý Ñ³ñó»ñáí£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Ï³å³ÑáíÇ µÝ³å³Ñå³ÝáõÃÛ³ÝÝ ³ç³ÏóáÕ ÁÝÏ»ñáõÃÛáõÝÝ»ñÇ ¨ ËÙµ»ñÇ å³ïß³× ×³Ý³ãáõÙÁ ¨ Ýñ³Ýó Ïïñ³Ù³¹ñÇ Ñ³Ù³å³ï³ëË³Ý û·ÝáõÃÛáõÝ ¨ Ï³å³ÑáíÇ Çñ ³½·³ÛÇÝ Çñ³í³Ï³Ý Ñ³Ù³Ï³ñ·Ç Ñ³Ù³å³ï³ëË³ÝáõÃÛáõÝÝ ³Ûë å³ñï³íáñáõÃÛ³ÝÁ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¹ñáõÛÃÝ»ñÁ ã»Ý ßáß³÷áõÙ áñ¨¿ ÎáÕÙÇ Çñ³íáõÝùÁª ß³ñáõÝ³Ï»Éáõ Çñ³·áñÍ»É Ï³Ù Ó»éÝ³ñÏ»É ÙÇçáóÝ»ñ, áñáÝù »ÝÃ³¹ñáõÙ »Ý ï»Õ»ÏáõÃÛ³Ý ³í»ÉÇ É³ÛÝ Ù³ïã»ÉÇáõÃÛáõÝ, Ñ³ë³ñ³ÏáõÃÛ³Ý ³í»ÉÇ ³ÏïÇí Ù³ëÝ³ÏóáõÃÛáõÝ áñáßáõÙÝ»ñÇ ÁÝ¹áõÝÙ³Ý ·áñÍÁÝÃ³óÇÝ ¨ ³ñ¹³ñ³¹³ïáõÃÛ³Ý ³í»ÉÇ É³ÛÝ Ù³ïã»ÉÇáõÃÛáõÝ µÝ³å³Ñå³Ý³Ï³Ý Ñ³ñó»ñáí, ù³Ý ¹³ Ý³Ë³ï»ëí³Í ¿ ëáõÛÝ ÎáÝí»ÝóÇ³Ûáí£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ãÇ å³Ñ³ÝçÇ ·áÛáõÃÛáõÝ áõÝ»óáÕ Çñ³íáõÝùÝ»ñÇ áñ¨¿ ÃáõÉ³óáõÙ, áñáÝù Ï³åí³Í »Ý ï»Õ»ÏáõÃÛ³Ý Ù³ïã»ÉÇáõÃÛ³Ý, Ñ³ë³ñ³ÏáõÃÛ³Ý Ù³ëÝ³ÏóáõÃÛ³ÝÁ áñáßáõÙÝ»ñÇ ÁÝ¹áõÝÙ³Ý ·áñÍÁÝÃ³óÇÝ ¨ ³ñ¹³ñ³¹³ïáõÃÛ³Ý Ù³ïã»ÉÇáõÃÛ³ÝÁª ßñç³Ï³ ÙÇç³í³ÛñÇ å³ßïå³ÝáõÃÛ³Ý Ñ³ñó»ñÇ Ï³å³ÏóáõÃÛ³Ùµ£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Úáõñ³ù³ÝãÛáõñ ÎáÕÙ Ï³ç³ÏóÇ ëáõÛÝ ÎáÝí»ÝóÇ³ÛÇ ëÏ½µáõÝùÝ»ñÇ ÏÇñ³éÙ³ÝÁ ÙÇç³½·³ÛÇÝ µÝ³å³Ñå³Ý³Ï³Ý Ñ³ñó»ñáí áñáßáõÙÝ»ñÇ ÁÝ¹áõÝÙ³Ý ·áñÍÁÝÃ³óáõÙ ¨ ÙÇç³½·³ÛÇÝ Ï³½Ù³Ï»ñåáõÃÛáõÝÝ»ñÇ ßñç³Ý³ÏÝ»ñáõÙ ßñç³Ï³ ÙÇç³í³ÛñÇÝ ³éÝãíáÕ Ñ³ñó»ñáõÙ: 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³å³ÑáíáõÙ ¿, áñ ëáõÛÝ ÎáÝí»ÝóÇ³ÛÇ ¹ñáõÛÃÝ»ñÇÝ Ñ³Ù³å³ï³ëË³Ý Çñ»Ýó Çñ³íáõÝùÝ»ñÝ Çñ³Ï³Ý³óÝáÕ ³ÝÓÇÝù Çñ»Ýó ·áñÍáõÝ»áõÃÛ³Ý Ñ³Ù³ñ ã»ÝÃ³ñÏí»Ý áñ¨¿ Ó¨áí å³ïÅÇ, Ñ»ï³åÝ¹Ù³Ý Ï³Ù Ñ³É³Í³ÝùÇ£ êáõÛÝ ¹ñáõÛÃÁ ãÇ Ë³Ã³ñáõÙ ³½·³ÛÇÝ ¹³ï³ñ³ÝÝ»ñÇ ÉÇ³½áñáõÃÛáõÝÁª áñáßáõÙÝ»ñ Ï³Û³óÝ»É ¹³ï³Ï³Ý áÕç³ÙÇï Í³Ëë»ñÇ Ñ³ïáõóÙ³Ý Ñ³Ù³ñ, áñáÝù Ï³åí³Í »Ý ¹³ï³í³ñáõÃÛáõÝÝ»ñÇ Ñ»ï£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Ñ³Ù³å³ï³ëË³Ý ¹ñáõÛÃÝ»ñÇ ë³ÑÙ³ÝÝ»ñáõÙ Ñ³ë³ñ³ÏáõÃÛáõÝÝ áõÝÇ Ùáõïù ¹»åÇ ï»Õ»ÏáõÃÛáõÝÁ, áõÝÇ áñáßáõÙÝ»ñÇ ÁÝ¹áõÝÙ³Ý ·áñÍÁÝÃ³óÇÝ Ù³ëÝ³Ïó»Éáõ ÑÝ³ñ³íáñáõÃÛáõÝ ¨ áõÝÇ »Éù ¹»åÇ ³ñ¹³ñ³¹³ïáõÃÛáõÝÁ ßñç³Ï³ ÙÇç³í³ÛñÇ å³ßïå³ÝáõÃÛ³Ý Ñ»ï Ï³åí³Í Ñ³ñó»ñáí, ³é³Ýó Ëïñ³Ï³ÝáõÃÛ³Ýª »ÉÝ»Éáí ù³Õ³ù³óÇáõÃÛ³Ý, ³½·³ÛÇÝ å³ïÏ³Ý»ÉáõÃÛ³Ý Ï³Ù µÝ³ÏáõÃÛ³Ý í³ÛñÇ Ñ³ïÏ³ÝÇßÝ»ñÇó ¨, Çñ³í³µ³Ý³Ï³Ý ³ÝÓ³Ýó ¹»åùáõÙ, ³é³Ýó Ëïñ³Ï³ÝáõÃÛ³Ýª »ÉÝ»Éáí ·ñ³ÝóÙ³Ý í³ÛñÇ Ï³Ù ·áñÍáõÝ»áõÃÛ³Ý ÷³ëï³óÇ í³ÛñÇ ã³÷³ÝÇßÇ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Ý³å³Ñå³Ý³Ï³Ý ï»Õ»ÏáõÃÛ³Ý Ù³ïã»ÉÇáõÃÛáõÝ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TextBody"/>
        <w:numPr>
          <w:ilvl w:val="0"/>
          <w:numId w:val="14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ÏáÕÙ ³å³ÑáíáõÙ ¿, áñ, ëáõÛÝ Ñá¹í³ÍÇ Ý»ñùáÝßÛ³É Ï»ï»ñÇ Ñ³Ù³Ó³ÛÝ, Ç å³ï³ëË³Ý µÝ³å³Ñå³Ý³Ï³Ý ï»Õ»ÏáõÃÛáõÝ ïñ³Ù³¹ñ»Éáõ ËÝ¹ñ³ÝùÇ, å»ï³Ï³Ý Ù³ñÙÇÝÝ»ñÁ ³½·³ÛÇÝ ûñ»Ýë¹ñáõÃÛ³Ý ßñç³Ý³ÏÝ»ñáõÙ Ñ³ë³ñ³ÏáõÃÛ³ÝÁ ïñ³Ù³¹ñ»Ý ³Û¹ ï»Õ»ÏáõÃÛáõÝÁ, Ý»ñ³éÛ³Éª Ñ³ÛóÇ ³éÏ³ÛáõÃÛ³Ý ¹»åùáõÙ ¨ ëïáñ¨ µ»ñí³Í µ¤ Ï»ïÇÝ Ñ³Ù³å³ï³ëË³Ý, Çñ³Ï³Ý ÷³ëï³ÃÕÃ»ñÇ å³ï×»ÝÝ»ñÁ, áñáÝù å³ñáõÝ³ÏáõÙ »Ý Ï³Ù Çñ»Ýó Ù»ç Ý»ñ³éáõÙ »Ý ³Û¹åÇëÇ ï»Õ»ÏáõÃÛáõÝ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³é³Ýó ³ÝÑñ³Å»ßïáõÃÛ³Ý Ó¨³Ï»ñå»É Çñ Ñ»ï³ùñùñ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å³Ñ³Ýçí³Í Ó¨áí, »Ã» ÙÇ³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¤ å»ï³Ï³Ý Ù³ñÙÇÝÁ ÑÇÙù»ñ ãáõÝÇ ïñ³Ù³¹ñ»É ³ÛÝ ³ÛÉ Ó¨áí. ³Ûë ¹»åùáõÙ å»ïù ¿ Ýßí³Í ÉÇÝ»Ý ³ÛÝ å³ï×³éÝ»ñÁ, áñáÝù ³ñ¹³ñ³óÝáõÙ »Ý ï»Õ»ÏáõÃÛ³Ý ïñ³Ù³¹ñáõÙÁ ïíÛ³É Ó¨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¤ ï»Õ»ÏáõÃÛáõÝÁ Ñ³ë³ñ³ÏáõÃÛ³ÝÁ ³ñ¹»Ý ãÇ ïñ³Ù³¹ñí»É ³ÛÉ Ó¨áí£</w:t>
      </w:r>
    </w:p>
    <w:p>
      <w:pPr>
        <w:pStyle w:val="Normal"/>
        <w:numPr>
          <w:ilvl w:val="0"/>
          <w:numId w:val="14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ï 1-áõÙ ¨ ³í»ÉÇ í»ñ ÑÇß³ï³ÏíáÕ µÝ³å³Ñå³Ý³Ï³Ý ï»Õ»ÏáõÃÛáõÝÁ ïñ³Ù³¹ñíáõÙ ¿ ³é³í»É³·áõÛÝë ë»ÕÙ Å³Ù³Ý³Ï³ÙÇçáóáõÙ, ë³Ï³ÛÝ áã áõß, ù³Ý ËÝ¹ñ³ÝùÇ Ý»ñÏ³Û³óÙ³Ý ûñí³ÝÇó Ù»Ï ³Ùëí³ ÁÝÃ³óùáõÙ, »Ã» Ñ³Ù³å³ï³ëË³Ý ï»Õ»ÏáõÃÛ³Ý Í³í³ÉÁ ¨ µ³ñ¹áõÃÛáõÝÁ ãÇ ³ñ¹³ñ³óÝáõÙ ³Û¹ Å³Ù³Ý³Ï³ÙÇçáóÇ »ñÏ³ñ³óáõÙÁ ÙÇÝã¨ »ñÏáõ ³ÙÇëª ËÝ¹ñ³ÝùÇ Ý»ñÏ³Û³óÙ³Ý ûñí³ÝÇó£ ÊÝ¹ñ³ÝùÁ Ý»ñÏ³Û³óÝáÕÁ ï»Õ»Ï³óíáõÙ ¿ ³Û¹ Å³Ù³Ý³Ï³Ñ³ïí³ÍÇ ó³ÝÏ³ó³Í »ñÏ³ñ³Ó·Ù³Ý ¨ ³ÛÝ å³ï×³éÝ»ñÇ Ù³ëÇÝ, áñáÝù ³ñ¹³ñ³óÝáõÙ »Ý ³Û¹åÇëÇ áñáßÙ³Ý ÁÝ¹áõÝáõÙÁ£</w:t>
      </w:r>
    </w:p>
    <w:p>
      <w:pPr>
        <w:pStyle w:val="Normal"/>
        <w:numPr>
          <w:ilvl w:val="0"/>
          <w:numId w:val="14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Ý³å³Ñå³Ý³Ï³Ý ï»Õ»ÏáõÃÛ³Ý ïñ³Ù³¹ñÙ³Ý ËÝ¹ñ³ÝùÁ Ï³ñáÕ ¿ Ù»ñÅí»É, »Ã»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å»ï³Ï³Ý Ù³ñÙÇÝÁ, áñÇÝ Ý»ñÏ³Û³óí»É ¿ ËÝ¹ñ³ÝùÁ, ãÇ ïÇñ³å»ïáõÙ å³Ñ³ÝçíáÕ µÝ³å³Ñå³Ý³Ï³Ý ï»Õ»ÏáõÃÛ³ÝÁ£</w:t>
      </w:r>
    </w:p>
    <w:p>
      <w:pPr>
        <w:pStyle w:val="TextBodyIndent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ËÝ¹ñ³ÝùÁ ³ÏÝÑ³Ûïáñ»Ý  ãÑÇÙÝ³íáñí³Í ¿ Ï³Ù Ó¨³Ï»ñåí³Í ¿ ã³÷³½³Ýó ÁÝ¹Ñ³Ýáõñ Ó¨áí, Ï³Ù</w:t>
      </w:r>
    </w:p>
    <w:p>
      <w:pPr>
        <w:pStyle w:val="TextBodyIndent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¤ ËÝ¹ñ³ÝùÁ í»ñ³µ»ñáõÙ ¿ ³ÛÝåÇëÇ ÝÛáõÃ»ñÇ, áñáÝù ·ïÝíáõÙ »Ý ³í³ñïÙ³Ý ÷áõÉáõÙ, Ï³Ù í»ñ³µ»ñáõÙ ¿ å»ï³Ï³Ý Ù³ñÙÇÝÝ»ñÇ Ý»ñùÇÝ ·ñ³·ñáõÃÛ³ÝÁ, »ñµ ³Û¹åÇëÇ µ³ó³éáõÙÁ Ý³Ë³ï»ëí³Í ¿ ³½·³ÛÇÝ ûñ»Ýë¹ñáõÃÛ³Ùµ Ï³Ù Ñ³ëï³ïí³Í ¿ ·áñÍÝ³Ï³Ý ÷áñÓáíª Ñ³ßíÇ ³éÝ»Éáí Ñ³ë³ñ³ÏáõÃÛ³Ý ß³ÑÁ ³Û¹ ï»Õ»ÏáõÃÛ³Ý µ³ó³Ñ³ÛïÙ³Ùµ:</w:t>
      </w:r>
    </w:p>
    <w:p>
      <w:pPr>
        <w:pStyle w:val="Normal"/>
        <w:numPr>
          <w:ilvl w:val="0"/>
          <w:numId w:val="14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Ý³å³Ñå³Ý³Ï³Ý ï»Õ»ÏáõÃÛáõÝ ëï³Ý³Éáõ ËÝ¹ñ³ÝùÁ Ï³ñáÕ ¿ Ù»ñÅí»É, »Ã» ¹ñ³ µ³ó³Ñ³ÛïáõÙÁ µ³ó³ë³Ï³Ýáñ»Ý ³½¹áõÙ ¿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å»ï³Ï³Ý Ù³ñÙÇÝÝ»ñÇ ³ßË³ï³ÝùÇ ·³ÕïÝÇáõÃÛ³Ý íñ³ª ³ÛÝ ¹»åù»ñáõÙ, »ñµ ³Û¹åÇëÇ ·³ÕïÝÇáõÃÛáõÝÁ Ý³Ë³ï»ëí³Í ¿ ³½·³ÛÇÝ ûñ»Ýë¹ñ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ÙÇç³½·³ÛÇÝ Ñ³ñ³µ»ñáõÃÛáõÝÝ»ñÇ, ³½·³ÛÇÝ å³ßïå³ÝáõÃÛ³Ý Ï³Ù å»ï³Ï³Ý ³Ýíï³Ý·áõÃÛ³Ý íñ³,</w:t>
      </w:r>
    </w:p>
    <w:p>
      <w:pPr>
        <w:pStyle w:val="TextBodyIndent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¤ ³ñ¹³ñ³¹³ïáõÃÛ³Ý Çñ³Ï³Ý³óÙ³Ý íñ³, ³ÝÓÇ ³ñ¹³ñ³óÇ ¹³ï³í³ñáõÃÛ³Ý ³ñÅ³Ý³Ý³Éáõ ÑÝ³ñ³íáñáõÃÛ³Ý íñ³ Ï³Ù å»ï³Ï³Ý Ù³ñÙÇÝÝ»ñÇ Ï³ñáÕáõÃÛ³Ý íñ³ª ³ÝóÏ³óÝ»É ùñ»³Ï³Ý Ï³Ù Ï³ñ·³å³Ñ³Ï³Ý µÝáõÛÃÇ Ñ»ï³ùÝÝáõÃÛáõÝ,</w:t>
      </w:r>
    </w:p>
    <w:p>
      <w:pPr>
        <w:pStyle w:val="TextBodyIndent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¤ ³é¨ïñ³ÛÇÝ ¨ ³ñ¹ÛáõÝ³µ»ñ³Ï³Ý ï»Õ»ÏáõÃÛ³Ý ·³ÕïÝÇáõÃÛ³Ý íñ³, ³ÛÝ ¹»åù»ñáõÙ, »ñµ ³Û¹ ·³ÕïÝÇáõÃÛáõÝÁ å³ßïå³ÝíáõÙ ¿ ûñ»Ýùáíª ûñÇÝ³Ï³Ý ïÝï»ë³Ï³Ý ß³Ñ»ñÇ å³ßïå³ÝáõÃÛ³Ý Ýå³ï³Ïáí£ ²Ûë ßñç³Ý³ÏÝ»ñáõÙ µÝ³å³Ñå³ÝáõÃÛ³ÝÁ í»ñ³µ»ñáÕ ³ñï³Ý»ïáõÙÝ»ñÇ Ù³ëÇÝ ï»Õ»ÏáõÃÛáõÝÁ »ÝÃ³Ï³ ¿ µ³ó³Ñ³Ûï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¤ Ùï³íáñ ë»÷³Ï³ÝáõÃÛ³Ý Çñ³íáõÝùÇ íñ³,</w:t>
      </w:r>
    </w:p>
    <w:p>
      <w:pPr>
        <w:pStyle w:val="TextBodyIndent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¤ ³ÝÓÝ³Ï³Ý ïíÛ³ÉÝ»ñÇ ¨/Ï³Ù ³ñËÇíÝ»ñÇ ·³ÕïÝÇáõÃÛ³Ý íñ³, áñáÝù í»ñ³µ»ñáõÙ »Ý ýÇ½ÇÏ³Ï³Ý ³ÝÓ³Ýó, »ñµ ³ÝÓÁ Çñ Ñ³Ù³Ó³ÛÝáõÃÛáõÝÁ ãÇ ïí»É Ñ³ë³ñ³ÏáõÃÛ³ÝÁ ³Û¹åÇëÇ ï»Õ»ÏáõÃÛáõÝ ïñ³Ù³¹ñ»Éáõ Ù³ëÇÝª »ÉÝ»Éáí ³½·³ÛÇÝ ûñ»Ýë¹ñáõÃÛ³Ý ¹ñáõÛÃÝ»ñÇó£</w:t>
      </w:r>
    </w:p>
    <w:p>
      <w:pPr>
        <w:pStyle w:val="TextBodyIndent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¤ å³Ñ³ÝçíáÕ ï»Õ»ÏáõÃÛáõÝÁ Ý»ñÏ³Û³óÝáÕ »ññáñ¹ ÏáÕÙÇ ß³Ñ»ñÇ íñ³, »Ã» ³Û¹ ÏáÕÙÁ Ï³åí³Í ã¿ ³Û¹ûñÇÝ³Ï í³ñí»Éáõ Çñ³í³Ï³Ý å³ñï³Ï³ÝáõÃÛ³Ùµ, Ï³Ù »Ã» ³Û¹ ÏáÕÙÇ íñ³ ã»Ý Ï³ñáÕ ¹ñí»É ³Û¹åÇëÇ å³ñï³Ï³ÝáõÃÛáõÝÝ»ñ, ¨ ³ÛÝ ¹»åù»ñáõÙ, »ñµ ³Û¹ ÏáÕÙÁ Ñ³Ù³å³ï³ëË³Ý ï»Õ»ÏáõÃÛ³Ý Ññ³å³ñ³ÏÙ³Ý Ñ³Ù³ñ Ñ³Ù³Ó³ÛÝáõÃÛáõÝ ãÇ ïí»É, Ï³Ù</w:t>
      </w:r>
    </w:p>
    <w:p>
      <w:pPr>
        <w:pStyle w:val="TextBodyIndent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¤ ³ÛÝ ßñç³Ï³ ÙÇç³í³ÛñÇ íñ³, áñÇÝ í»ñ³µ»ñáõÙ ¿ ï»Õ»ÏáõÃÛáõÝÁ, ûñÇÝ³Ïª Ñ³½í³·Ûáõï ï»ë³ÏÝ»ñÇ µ³½Ù³óÙ³Ý í³Ûñ»ñÇ í»ñ³µ»ñÛ³É£</w:t>
      </w:r>
    </w:p>
    <w:p>
      <w:pPr>
        <w:pStyle w:val="TextBodyIndent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»ñÅÙ³Ý í»ñáÑÇßÛ³É ÑÇÙù»ñÁ Ù»ÏÝ³µ³ÝíáõÙ »Ý ë³ÑÙ³Ý³÷³Ïª Ñ³ßíÇ ³éÝ»Éáí Ñ³ë³ñ³ÏáõÃÛ³Ý ß³Ñ³·ñ·éí³ÍáõÃÛáõÝÁ ³Û¹ ï»Õ»ÏáõÃÛ³Ý Ññ³å³ñ³ÏÙ³Ý Ù»ç, ¨ ³ÛÝ, Ã» ³Û¹ ï»Õ»ÏáõÃÛáõÝÁ Ï³åí³Í ¿ ³ñ¹Ûáù ßñç³Ï³ ÙÇç³í³Ûñ Ï³ï³ñíáÕ ³ñï³Ý»ïáõÙÝ»ñÇ Ñ»ï£</w:t>
      </w:r>
    </w:p>
    <w:p>
      <w:pPr>
        <w:pStyle w:val="Normal"/>
        <w:numPr>
          <w:ilvl w:val="0"/>
          <w:numId w:val="14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Ý ¹»åù»ñáõÙ, »ñµ å»ï³Ï³Ý Ù³ñÙÇÝÁ ãÇ ïÇñ³å»ïáõÙ å³Ñ³ÝçíáÕ µÝ³å³Ñå³Ý³Ï³Ý ï»Õ»ÏáõÃÛ³ÝÁ, ³Û¹ å»ï³Ï³Ý Ù³ñÙÇÝÁ ³é³í»É ë»ÕÙ Å³ÙÏ»ïÝ»ñáõÙ ï»Õ»Ï³óÝáõÙ ¿ ËÝ¹ñ³ÝùÁ Ý»ñÏ³Û³óÝáÕÇÝ ³ÛÝ å»ï³Ï³Ý Ù³ñÙÝÇ Ù³ëÇÝ, áñÇÝ, Áëï Çñ»Ý, Ï³ñ»ÉÇ ¿ ¹ÇÙ»É ï»Õ»ÏáõÃÛáõÝ ïñ³Ù³¹ñ»Éáõ ËÝ¹ñ³Ýùáí, Ï³Ù Ñ³ÝÓÝáõÙ ¿ ³Û¹ ËÝ¹ñ³ÝùÁ ïíÛ³É Ù³ñÙÝÇÝ ¨ å³ïß³× Ï»ñåáí ï»ÕÛ³Ï ¿ å³ÑáõÙ ËÝ¹ñ³ÝùÁ Ý»ñÏ³Û³óÝáÕÇÝ£</w:t>
      </w:r>
    </w:p>
    <w:p>
      <w:pPr>
        <w:pStyle w:val="Normal"/>
        <w:numPr>
          <w:ilvl w:val="0"/>
          <w:numId w:val="14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³å³ÑáíáõÙ ¿, áñ ³ÛÝ ¹»åù»ñáõÙ, »ñµ ï»Õ»ÏáõÃÛáõÝÁ, áñÁ »ÝÃ³Ï³ ã¿ ïñ³Ù³¹ñÙ³Ý Áëï í»ñáÑÇßÛ³É 3 ·¤ ¨ 4 Ï»ï»ñÇ, ÑÝ³ñ³íáñ ¿ ³é³ÝÓÝ³óÝ»É ³ÛÉ ï»Õ»ÏáõÃÛáõÝÇó, ³é³Ýó íÝ³ë»Éáõ ïñ³Ù³¹ñÙ³Ý áã »ÝÃ³Ï³ ï»Õ»ÏáõÃÛ³Ý ·³ÕïÝÇáõÃÛáõÝÁ, å»ï³Ï³Ý Ù³ñÙÇÝÝ»ñÁ ïñ³Ù³¹ñ»Ý å³Ñ³ÝçíáÕ µÝ³å³Ñå³Ý³Ï³Ý ï»Õ»ÏáõÃÛ³Ý ÙÝ³ó³Í Ù³ëÁ£</w:t>
      </w:r>
    </w:p>
    <w:p>
      <w:pPr>
        <w:pStyle w:val="Normal"/>
        <w:numPr>
          <w:ilvl w:val="0"/>
          <w:numId w:val="14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ï»Õ»ÏáõÃÛ³Ý ïñ³Ù³¹ñÙ³Ý ËÝ¹ñ³ÝùÁ Ý»ñÏ³Û³óí»É ¿ ·ñ³íáñ, Ï³Ù »Ã» ËÝ¹ñ³ÝùÁ Ý»ñÏ³Û³óÝáÕÁ ËÝ¹ñáõÙ ¿ ³Û¹ Ù³ëÇÝ, ³å³ Ù»ñÅáõÙÁ ÝáõÛÝå»ë ïñíáõÙ ¿ ·ñ³íáñ£ Ø»ñÅÙ³Ý Ù»ç ÝßíáõÙ »Ý ¹ñ³ å³ï×³éÝ»ñÁ ¨ Ñ³Ù³å³ï³ëË³Ý ï»Õ»ÏáõÃÛáõÝ áñáßÙ³Ý ÁÝ¹áõÝÙ³Ý ÁÝÃ³ó³Ï³ñ·Ç Ù³ïã»ÉÇáõÃÛ³Ý Ù³ëÇÝª Áëï Ñá¹í³Í 9-Ç£ î»Õ»ÏáõÃÛ³Ý ïñ³Ù³¹ñÙ³Ý ËÝ¹ñ³ÝùÇ Ù»ñÅáõÙÁ ïñíáõÙ ¿ ³é³í»É ë»ÕÙ Å³ÙÏ»ïÝ»ñáõÙ, ë³Ï³ÛÝ áã áõß, ù³Ý Ù»Ï ³Ùëí³ ÁÝÃ³óùáõÙ, »Ã» ÙÇ³ÛÝ ï»Õ»ÏáõÃÛ³Ý µ³ñ¹áõÃÛáõÝÁ ãÇ ³ñ¹³ñ³óÝáõÙ ³Û¹ Å³ÙÏ»ïÇ »ñÏ³ñ³óáõÙÁ ÙÇÝã¨ »ñÏáõ ³ÙÇëª ËÝ¹ñ³ÝùÇ Ý»ñÏ³Û³óÙ³Ý å³ÑÇó£ ÊÝ¹ñ³ÝùÁ Ý»ñÏ³Û³óÝáÕÁ ï»Õ»Ï³óíáõÙ ¿ ³Û¹ Å³ÙÏ»ïÇ ó³ÝÏ³ó³Í »ñÏ³ñ³óÙ³Ý ¨ ¹ñ³ å³ï×³éÝ»ñÇ Ù³ëÇÝ£</w:t>
      </w:r>
    </w:p>
    <w:p>
      <w:pPr>
        <w:pStyle w:val="Normal"/>
        <w:numPr>
          <w:ilvl w:val="0"/>
          <w:numId w:val="14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Ï³ñáÕ ¿ ÃáõÛÉ³ïñ»É Çñ å»ï³Ï³Ý Ù³ñÙÇÝÝ»ñÇÝª ï»Õ»ÏáõÃÛ³Ý ïñ³Ù³¹ñÙ³Ý Ñ³Ù³ñ í³ñÓ å³Ñ³Ýç»Éª å³ÛÙ³Ýáí, áñ ³Û¹ í³ñÓÁ ãÇ ·»ñ³½³ÝóÇ ÁÝ¹áõÝ»ÉÇ ã³÷Á£ ä»ï³Ï³Ý Ù³ñÙÇÝÝ»ñÁ, áñáÝù Ùï³¹Çñ »Ý ï»Õ»ÏáõÃÛ³Ý ïñ³Ù³¹ñÙ³Ý Ñ³Ù³ñ í³ñÓ å³Ñ³Ýç»É, ËÝ¹ñ³ÝùÁ Ý»ñÏ³Û³óÝáÕÝ»ñÇÝ Ñ³Õáñ¹áõÙ »Ý í³ñÓÇ ¹ñáõÛù³ã³÷»ñÁ, Áëï áñáÝó Ï³ï³ñíáõÙ ¿ ·³ÝÓáõÙÁ, Ýß»Éáí ³ÛÝ Ñ³Ý·³Ù³ÝùÝ»ñÁ, áñáÝù å³Ñ³ÝçáõÙ »Ý í³ñÓ³í×³ñÝ»ñÇ ·³ÝÓáõÙ Ï³Ù ³½³ïáõÙ »Ý Ýñ³Ýó í×³ñáõÙÇó, ÇÝãå»ë Ý³¨ ³ÛÝ ¹»åù»ñÁ, »ñµ ï»Õ»ÏáõÃÛáõÝÁ ïñ³Ù³¹ñíáõÙ ¿ ³Û¹åÇëÇ í³ñÓ³í×³ñÇ Ý³ËÝ³Ï³Ý í×³ñÙ³Ý å³ÛÙ³Ýáí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6"/>
        <w:ind w:left="1440" w:hanging="144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Ý³å³Ñå³Ý³Ï³Ý ï»Õ»ÏáõÃÛ³Ý Ñ³í³ùáõÙÁ ¨ ï³ñ³ÍáõÙ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numPr>
          <w:ilvl w:val="0"/>
          <w:numId w:val="13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³å³ÑáíáõÙ ¿, áñ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å»ï³Ï³Ý Ù³ñÙÇÝÝ»ñÁ ïÇñ³å»ï»Ý ¨ Ã³ñÙ³óÝ»Ý µÝ³å³Ñå³Ý³Ï³Ý ³ÛÝ ï»Õ»ÏáõÃÛ³ÝÁ, áñÁ Ï³åí³Í ¿ Ýñ³Ýó ·áñÍ³éáõÛÃÝ»ñÇ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å³ñï³¹Çñ Ñ³Ù³Ï³ñ·»ñ ëï»ÕÍí»Ýª ³å³Ñáí»Éáõ Ñ³Ù³ñ å³ïß³× ï»Õ»ÏáõÃÛ³Ý ÑáëùÁ ¹»åÇ å»ï³Ï³Ý Ù³ñÙÇÝÝ»ñª Íñ³·ñíáÕ ¨ Çñ³·áñÍíáÕ ³ÛÝ ÙÇçáó³éáõÙÝ»ñÇ Ù³ëÇÝ, áñáÝù Ï³ñáÕ »Ý ¿³Ï³Ý ³½¹»óáõÃÛáõÝ áõÝ»Ý³É ßñç³Ï³ ÙÇç³í³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¤ Ù³ñ¹áõ ³éáÕçáõÃÛ³ÝÁ Ï³Ù ßñç³Ï³ ÙÇç³í³ÛñÇÝ ëå³éÝ³óáÕ íï³Ý·Ç ¹»åùáõÙ, áñÁ ³é³ç³ÝáõÙ ¿ áñå»ë Ù³ñ¹áõ ·áñÍáõÝ»áõÃÛ³Ý Ñ»ï¨³Ýù Ï³Ù µÝ³Ï³Ý å³ï×³éÝ»ñÇ Ñ»ï¨³Ýùáí, áÕç ï»Õ»ÏáõÃÛáõÝÁ, áñÁ Ï³ñáÕ ¿ñ ÃáõÛÉ ï³É Ñ³ë³ñ³ÏáõÃÛ³ÝÁª ÙÇçáóÝ»ñ Ó»éÝ³ñÏ»É íÝ³ëÇ Ñ»ï¨³ÝùÝ»ñÇ Ï³ÝËÙ³Ý Ï³Ù Ù»ÕÙ³óÙ³Ý Ñ³Ù³ñ, áñÁ ³é³ç³ÝáõÙ ¿ Ï³åí³Í ³Û¹åÇëÇ ëå³éÝ³ÉÇùÇ Ñ»ï, ¨ áñÇÝ ïÇñ³å»ïáõÙ ¿ å»ï³Ï³Ý Ù³ñÙÇÝÁ, ³ÝÙÇç³å»ë ¨ ³ÝÑ³å³Õ ï³ñ³Íí»ñ Ñ³ë³ñ³ÏáõÃÛ³Ý ³ÛÝ ³Ý¹³ÙÝ»ñÇ ÙÇç¨, áñáÝù ÑÝ³ñ³íáñ ¿, áñ ïáõÅ»Ý ³Û¹ ëå³éÝ³ÉÇùÇó£</w:t>
      </w:r>
    </w:p>
    <w:p>
      <w:pPr>
        <w:pStyle w:val="Normal"/>
        <w:numPr>
          <w:ilvl w:val="0"/>
          <w:numId w:val="13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³å³ÑáíáõÙ ¿, áñ ³½·³ÛÇÝ ûñ»Ýë¹ñáõÃÛ³Ý ë³ÑÙ³ÝÝ»ñáõÙ å»ï³Ï³Ý Ù³ñÙÇÝÝ»ñÇ ÏáÕÙÇó µÝ³å³Ñå³Ý³Ï³Ý ï»Õ»ÏáõÃÛ³Ý ïñ³Ù³¹ñÙ³Ý ÁÝÃ³ó³Ï³ñ·»ñÁ ÉÇÝ»ÇÝ Ñ³ëÏ³Ý³ÉÇ ¨ µÝ³å³Ñå³Ý³Ï³Ý ï»Õ»ÏáõÃÛáõÝÁ ÉÇÝÇ ¹Ûáõñ³Ù³ïã»ÉÇ, µ³óÇ ³ÛÉáó, Ñ»ï¨Û³É ×³Ý³å³ñÑÝ»ñáí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Ñ³ë³ñ³ÏáõÃÛ³ÝÁ ïñ³Ù³¹ñíáõÙ ¿ µ³í³ñ³ñ ï»Õ»ÏáõÃÛáõÝ ³ÛÝ µÝ³å³Ñå³Ý³Ï³Ý ï»Õ»ÏáõÃÛ³Ý ï»ë³ÏÝ»ñÇ ¨ Ýñ³Ýó ÁÝ¹·ñÏÙ³Ý Ù³ëÇÝ, áñáÝù ·ïÝíáõÙ »Ý Ñ³Ù³å³ï³ëË³Ý å»ï³Ï³Ý Ù³ñÙÇÝÝ»ñÇ ïñ³Ù³¹ñáõÃÛ³Ý ï³Ï, ¨ ³ÛÝ ÑÇÙÝ³Ï³Ý å³ÛÙ³ÝÝ»ñÇ Ù³ëÇÝ, áñáÝù áñáßáõÙ »Ý ³Û¹åÇëÇ ï»Õ»ÏáõÃÛ³Ý ïñ³Ù³¹ñÙ³Ý ÑÝ³ñ³íáñáõÃÛáõÝÁ ¨ Ýñ³ Ù³ïã»ÉÇáõÃÛáõÝÁ, ÇÝãå»ë Ý³¨ ¹ñ³ ëï³óÙ³Ý ·áñÍÁÝÃ³ó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¤ ³ÛÝåÇëÇ ·áñÍÝ³Ï³Ý ÙÇçáóÝ»ñÇ Ï³½Ù³Ï»ñåáõÙ ¨ Çñ³·áñÍáõÙ, ÇÝãåÇëÇù »Ý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i¤ óáõó³ÏÝ»ñÇ, ·ñ³Ýó³Ù³ïÛ³ÝÝ»ñÇ Ï³Ù ³ñËÇíÝ»ñÇ Ù³ïã»ÉÇáõÃÛ³Ý ³å³ÑáíáõÙ Ñ³ë³ñ³ÏáõÃÛ³Ý Ñ³Ù³ñ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ii¤ å³ñï³Ï³ÝáõÃÛáõÝÝ»ñÇ ë³ÑÙ³ÝáõÙ å³ßïáÝ³ï³ñ ³ÝÓ³Ýó Ñ³Ù³ñª ³ç³ÏóáõÃÛáõÝ óáõó³µ»ñ»É Ñ³ë³ñ³ÏáõÃÛ³ÝÁ ¹»åÇ ï»Õ»ÏáõÃÛáõÝ Ùáõïù»ñ ·ïÝ»Éáõ Ñ³Ù³ñª Ñ³Ù³Ó³ÛÝ ëáõÛÝ ÎáÝí»ÝóÇ³ÛÇ, ¨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¤ Ï³åÇ Ñ³Ý·áõÛóÝ»ñÇ ³é³ÝÓÝ³óáõÙ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¤ ³Ýí×³ñ Ùáõïù»ñÇ ïñ³Ù³¹ñáõÙ ³ÛÝ µÝ³å³Ñå³Ý³Ï³Ý ï»Õ»ÏáõÃÛ³ÝÁ, áñÁ å³ñáõÝ³ÏíáõÙ ¿ óáõó³ÏÝ»ñáõÙ, ·ñ³Ýó³Ù³ïÛ³ÝÝ»ñáõÙ Ï³Ù ³ñËÇíÝ»ñáõÙª Ñ³Ù³Ó³ÛÝ »ÝÃ³Ï»ï µ¤, i¤-Ç ¨ í»ñÁ µ»ñí³Í Ï»ï»ñÇ£</w:t>
      </w:r>
    </w:p>
    <w:p>
      <w:pPr>
        <w:pStyle w:val="Normal"/>
        <w:numPr>
          <w:ilvl w:val="0"/>
          <w:numId w:val="13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³å³ÑáíáõÙ ¿ ¿É»ÏïñáÝ³ÛÇÝ ïíÛ³ÉÝ»ñÇ µ³½³Ý»ñáõÙ µÝ³å³Ñå³Ý³Ï³Ý ï»Õ»ÏáõÃÛ³Ý Í³í³ÉÇ ³ëïÇ×³Ý³Ï³Ý ³í»É³óáõÙÁ, áñÁ ¹Ûáõñ³Ù³ïã»ÉÇ ¿ Ñ³ë³ñ³ÏáõÃÛ³Ý Ñ³Ù³ñ Ï³åÇ Ñ³Ýñ³ÛÇÝ Ñ³Ù³Ï³ñ·»ñÇ ÙÇçáóáí£ ²Û¹ûñÇÝ³Ï Ñ³Ýñ³Ù³ïã»ÉÇ ï»Õ»ÏáõÃÛáõÝÁ å»ïù ¿ ÁÝ¹·ñÏÇ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½»Ïáõó³·ñ»ñ ßñç³Ï³ ÙÇç³í³ÛñÇ íÇ×³ÏÇ Ù³ëÇÝ, áñáÝù ÑÇß³ï³ÏíáõÙ »Ý Ï»ï 4-áõÙ ¨ ëïáñ¨ µ»ñí³Í Ï»ï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µÝ³å³Ñå³ÝáõÃÛ³ÝÁ í»ñ³µ»ñáÕ Ï³Ù ¹ñ³ Ñ»ï Ï³åí³Í ûñ»Ýë¹ñ³Ï³Ý ³Ïï»ñÇ ï»ùëï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¤ Ñ³Ù³å³ï³ëË³Ý ¹»åù»ñáõÙª ßñç³Ï³ ÙÇç³í³ÛñÇÝ í»ñ³µ»ñáÕ  ù³Õ³ù³Ï³ÝáõÃÛ³Ý ÷³ëï³ÃÕÃ»ñ, Íñ³·ñ»ñ ¨ Ý³Ë³·Í»ñ Ï³Ù ¹ñ³, ÇÝãå»ë Ý³¨ µÝ³å³Ñå³Ý³Ï³Ý Ñ³Ù³Ó³ÛÝ³·ñ»ñ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¤ ³ÛÉ ï»Õ»ÏáõÃÛáõÝª ³ÛÝ ³ëïÇ×³Ýáí, áñáí Ýßí³Í ï»Õ»ÏáõÃÛ³Ý ³éÏ³ÛáõÃÛáõÝÁ ³Û¹ Ó¨áí Ï¹Ûáõñ³óÝÇ ³½·³ÛÇÝ ûñ»Ýë¹ñáõÃÛ³Ý ÏÇñ³éáõÙÁ ëáõÛÝ ÎáÝí»ÝóÇ³ÛÇ Çñ³·áñÍÙ³Ý Ñ³Ù³ñª å³ÛÙ³Ýáí, áñ ³Û¹åÇëÇ ï»Õ»ÏáõÃÛáõÝÁ ³ñ¹»Ý ·áÛáõÃÛáõÝ áõÝÇ ¿É»ÏïñáÝ³ÛÇÝ Ó¨áí£</w:t>
      </w:r>
    </w:p>
    <w:p>
      <w:pPr>
        <w:pStyle w:val="Normal"/>
        <w:numPr>
          <w:ilvl w:val="0"/>
          <w:numId w:val="13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Ñ³í³ë³ñ Å³Ù³Ý³Ï³Ñ³ïí³ÍÝ»ñáõÙ, áñáÝù ã»Ý ·»ñ³½³ÝóáõÙ »ñ»ù Ï³Ù ãáñë ï³ñÇÝ, Ññ³å³ñ³ÏáõÙ ¨ ï³ñ³ÍáõÙ ¿ ßñç³Ï³ ÙÇç³í³ÛñÇ íÇ×³ÏÇ Ù³ëÇÝ ³½·³ÛÇÝ ½»Ïáõó³·Çñ, áñÁ ï»Õ»ÏáõÃÛáõÝ ¿ å³ñáõÝ³ÏáõÙ ßñç³Ï³ ÙÇç³í³ÛñÇ áñ³ÏÇ Ù³ëÇÝ ¨ ï»Õ»ÏáõÃÛáõÝ ßñç³Ï³ ÙÇç³í³ÛñÇ Í³Ýñ³µ»éÝí³ÍáõÃÛ³Ý Ù³ëÇÝ£</w:t>
      </w:r>
    </w:p>
    <w:p>
      <w:pPr>
        <w:pStyle w:val="Normal"/>
        <w:numPr>
          <w:ilvl w:val="0"/>
          <w:numId w:val="13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Çñ ûñ»Ýë¹ñáõÃÛ³Ý ë³ÑÙ³ÝÝ»ñáõÙ ÙÇçáóÝ»ñ ¿ Ó»éÝ³ñÏáõÙ Ñ»ï¨Û³É ï»Õ»ÏáõÃÛáõÝÁ ï³ñ³Í»Éáõ Ýå³ï³Ïáí, Ù³ëÝ³íáñ³å»ë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ûñ»Ýë¹ñ³Ï³Ý ³Ïï»ñ ¨ Ï³ñ·³íáñáÕ ÷³ëï³ÃÕÃ»ñ, áñåÇëÇù »Ýª ßñç³Ï³ ÙÇç³í³ÛñÇÝ í»ñ³µ»ñáÕ é³½Ù³í³ñáõÃÛáõÝÝ»ñÁ, ù³Õ³ù³Ï³ÝáõÃÛáõÝÝ»ñÁ, Íñ³·ñ»ñÁ ¨ ·áñÍáÕáõÃÛáõÝÝ»ñÇ åÉ³ÝÝ»ñÁ, ÇÝãå»ë Ý³¨ ½»Ïáõó³·ñ»ñ ¹ñ³Ýó Çñ³·áñÍÙ³Ý ÁÝÃ³óùÇ Ù³ëÇÝª å³ïñ³ëïí³Í å»ï³Ï³Ý Ï³é³í³ñÙ³Ý ï³ñµ»ñ Ù³Ï³ñ¹³Ï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ÙÇç³½·³ÛÇÝ å³ÛÙ³Ý³·ñ»ñ, ÏáÝí»ÝóÇ³Ý»ñ ¨ Ñ³Ù³Ó³ÛÝ³·ñ»ñª ßñç³Ï³ ÙÇç³í³ÛñÇ Ñ»ï Ï³åí³Í Ñ³ñó»ñáí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¤ Ñ³Ù³å³ï³ëË³Ý ¹»åù»ñáõÙ ³ÛÉ ÙÇç³½·³ÛÇÝ Ï³ñ¨áñ ÷³ëï³ÃÕÃ»ñª ßñç³Ï³ ÙÇç³í³ÛñÇ Ñ»ï Ï³åí³Í Ñ³ñó»ñáí£</w:t>
      </w:r>
    </w:p>
    <w:p>
      <w:pPr>
        <w:pStyle w:val="Normal"/>
        <w:numPr>
          <w:ilvl w:val="0"/>
          <w:numId w:val="13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Ëñ³ËáõëáõÙ ¿ ³ÛÝ ·áñÍ³ñ³ñÝ»ñÇÝ, áñáÝó ·áñÍáõÝ»áõÃÛáõÝÁ ¿³Ï³Ý Ý»ñ·áñÍáõÃÛáõÝ áõÝÇ ßñç³Ï³ ÙÇç³í³ÛñÇ íñ³, Ï³ÝáÝ³íáñ Ï»ñåáí Ñ³ë³ñ³ÏáõÃÛ³ÝÁ ï»Õ»Ï³óÝáõÙ ¿ Çñ ·áñÍáÕáõÃÛáõÝÝ»ñÇ ¨ ³ñï³¹ñ³ï»ë³ÏÝ»ñÇª ßñç³Ï³ ÙÇç³í³ÛñÇ íñ³ áõÝ»ó³Í ³½¹»óáõÃÛ³Ý Ù³ëÇÝ, Ñ³Ù³å³ï³ëË³Ý ¹»åù»ñáõÙ Ï³Ù³íáñ ¿ÏáåÇï³ÏÙ³Ý Ñ³Ù³Ï³ñ·»ñÇ û·ï³·áñÍÙ³Ý Ï³Ù µÝ³å³Ñå³Ý³Ï³Ý ÷áñÓ³ùÝÝáõÃÛ³ÝÁ ¨ Ï³Ù ³ÛÉ ÙÇçáóÝ»ñÇ£</w:t>
      </w:r>
    </w:p>
    <w:p>
      <w:pPr>
        <w:pStyle w:val="Normal"/>
        <w:numPr>
          <w:ilvl w:val="0"/>
          <w:numId w:val="13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Ññ³å³ñ³ÏáõÙ ¿ ßñç³Ï³ ÙÇç³í³ÛñÇÝ í»ñ³µ»ñáÕ ï»Õ»ÏáõÃÛáõÝ ¨ ¹ñ³ í»ñÉáõÍáõÃÛáõÝÁ, áñáÝù Ñ³Ù³ñáõÙ ¿ å³ï»Ñ ¨ Ï³ñ¨áñ µÝ³å³Ñå³Ý³Ï³Ý ù³Õ³ù³Ï³ÝáõÃÛ³Ý Ñ³ñó»ñÇ ³é³í»É ¿³Ï³Ý ³é³ç³ñÏáõÃÛáõÝÝ»ñÇ Ùß³Ï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Ññ³å³ñ³ÏáõÙ Ï³Ù ³ÛÉ Ó¨áí ³å³ÑáíáõÙ ¿ ³éÏ³ µ³ó³ïñ³Ï³Ý ÝÛáõÃ»ñÇ Ù³ïã»ÉÇáõÃÛáõÝÁ Ñ³ë³ñ³ÏáõÃÛ³ÝÝ ³éÝãíáÕ Çñ Ï³å»ñÇ Ù³ëÇÝª ³ÛÝ Ñ³ñó»ñáí, áñáÝù ÙïÝáõÙ »Ý ëáõÛÝ ÎáÝí»ÝóÇ³ÛÇ ·áñÍáõÝ»áõÃÛ³Ý áÉáñïÇ Ù»ç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¤ ïñ³Ù³¹ñáõÙ ¿ å³ïß³× Ó¨áí ï»Õ»ÏáõÃÛáõÝ å»ï³Ï³Ý Ù³ñÙÇÝÝ»ñÇ ÏáÕÙÇó µáÉáñ Ù³Ï³ñ¹³ÏÝ»ñáí Ñ³ë³ñ³Ï³Ï³Ý ·áñÍáõÝ»áõÃÛ³Ý Çñ³·áñÍÙ³Ý Ï³Ù µÝ³ÏãáõÃÛ³ÝÁ Í³é³ÛáõÃÛáõÝÝ»ñÇ Ù³ïáõóÙ³Ý Ù³ëÇÝ, áñáÝù Ï³åí³Í »Ý ßñç³Ï³ ÙÇç³í³ÛñÇ Ñ»ï£</w:t>
      </w:r>
    </w:p>
    <w:p>
      <w:pPr>
        <w:pStyle w:val="Normal"/>
        <w:numPr>
          <w:ilvl w:val="0"/>
          <w:numId w:val="13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Ùß³ÏáõÙ ¿ Ù»Ë³ÝÇ½ÙÝ»ñª Ñ³ë³ñ³ÏáõÃÛ³ÝÁ ³ñï³¹ñ³ï»ë³ÏÝ»ñÇ Ù³ëÇÝ µ³í³ñ³ñ ï»Õ»ÏáõÃÛáõÝ ïñ³Ù³¹ñ»Éáõ Ýå³ï³Ïáí, ³ÛÝ Ó¨áí, áñÁ ÑÝ³ñ³íáñáõÃÛáõÝ ï³ ëå³éáÕÝ»ñÇÝ Ï³ï³ñ»É ÑÇÙÝ³íáñí³Í ÁÝïñáõÃÛáõÝª Ñ³ßíÇ ³éÝ»Éáí ßñç³Ï³ ÙÇç³í³ÛñÇ ß³Ñ»ñÁ£</w:t>
      </w:r>
    </w:p>
    <w:p>
      <w:pPr>
        <w:pStyle w:val="Normal"/>
        <w:numPr>
          <w:ilvl w:val="0"/>
          <w:numId w:val="13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Ó»éÝ³ñÏáõÙ ¿ ÙÇçáóÝ»ñª Ñ³Ù³å³ï³ëË³Ý ¹»åù»ñáõÙ Ñ³ßíÇ ³éÝ»Éáí ÙÇç³½·³ÛÇÝ ·áñÍÁÝÃ³óÝ»ñÁ, ÷áËÑ³Ù³Ó³ÛÝ»óí³Í ³ÕïáïÙ³Ý Ï³¹³ëïñÝ»ñÇ Ï³Ù é»·ÇëïñÝ»ñÇ ³½·³ÛÇÝ Ñ³Ù³Ï³ñ·Ç ³ëïÇ×³Ý³Ï³Ý ï³ñ³ÍÙ³Ý Ñ³Ù³ñª û·ï³·áñÍ»Éáí Ï³ÝáÝ³íáñí³Í, ÏáÙåÛáõï»ñ³óí³Í ¨ Ñ³Ýñ³Ù³ïã»ÉÇ ïíÛ³ÉÝ»ñÇ µ³½³ÛÇ íñ³, áñÁ Ï³½ÙíáõÙ ¿ Ñ³ßí»ïíáõÃÛ³Ý ëï³Ý¹³ñï³óí³Í Ó¨»ñÇ ÑÇÙ³Ý íñ³£ ²Û¹åÇëÇ Ñ³Ù³Ï³ñ·Á Ï³ñáÕ ¿ Çñ Ù»ç Ý»ñ³é»É ïíÛ³ÉÝ»ñ ÝÛáõÃ»ñÇ ¨ ³ñï³¹ñ³ÝùÇ áñáß³ÏÇ ß³ñùÇ ÙáõïùÇ, »ÉùÇ ¨ ß³ñÅÇ Ù³ëÇÝ, Ý»ñ³éÛ³É çñÇ, ¿Ý»ñ·Ç³ÛÇ ¨ é»ëáõñëÝ»ñÇ û·ï³·áñÍÙ³Ý Ù³ëÇÝ, ·áñÍáõÝ»áõÃÛ³Ý ÏáÝÏñ»ï ï»ë³ÏÝ»ñÇó ¹»åÇ ßñç³Ï³ ÙÇç³í³Ûñ, ÇÝãå»ë Ý³¨ ¹»åÇ ûµÛ»ÏïÝ»ñÇ ë³ÑÙ³ÝÝ»ñáõÙ Ï³Ù ¹ñ³ÝóÇó ¹áõñë ·ïÝíáÕ Ùß³ÏÙ³Ý ¨ Ñ»é³óÙ³Ý í³Ûñ»ñ£</w:t>
      </w:r>
    </w:p>
    <w:p>
      <w:pPr>
        <w:pStyle w:val="TextBody"/>
        <w:numPr>
          <w:ilvl w:val="0"/>
          <w:numId w:val="13"/>
        </w:numPr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êáõÛÝ Ñá¹í³ÍáõÙ áã ÙÇ µ³Ý ãÇ Ï³ñáÕ íÝ³ë»É ÎáÕÙ»ñÇ Çñ³íáõÝùÁª Ù»ñÅ»É áñáß³ÏÇ µÝ³å³Ñå³Ý³Ï³Ý ï»Õ»ÏáõÃÛ³Ý ïñ³Ù³¹ñáõÙÁª Ñá¹í³Í  4-Ç Ï»ï 3-Ç ¨ 4-Ç ¹ñáõÛÃÝ»ñÇÝ Ñ³Ù³å³ï³ëË³Ý©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ë³ñ³ÏáõÃÛ³Ý Ù³ëÝ³ÏóáõÃÛáõÝÁ ÏáÝÏñ»ï Ñ³ñó»ñÇ Ï³å³ÏóáõÃÛ³Ùµ áñáßáõÙÝ»ñ ÁÝ¹áõÝ»Éáõ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ÏÇñ³éáõÙ ¿ ëáõÛÝ Ñá¹í³ÍÇ ¹ñáõÛÃÝ»ñÁ ³ÛÝ Ñ³ñó»ñÇ ÉáõÍÙ³Ý Ï³å³ÏóáõÃÛ³Ùµ, áñáÝù ³éÝãíáõÙ »Ý Ñ³í»Éí³Í 1-áõÙ Ýßí³Í ·áñÍáõÝ»áõÃÛ³Ý ÃáõÛÉïíáõÃÛ³Ý Ñ»ï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Çñ ³½·³ÛÇÝ ûñ»Ýë¹ñáõÃÛ³ÝÁ Ñ³Ù³å³ï³ëË³Ý, ÝÙ³Ý³å»ë ÏÇñ³éáõÙ ¿ ëáõÛÝ Ñá¹í³ÍÇ ¹ñáõÛÃÝ»ñÁ ³ÛÝ áñáßáõÙÝ»ñÇ Ñ³Ý¹»å, áñáÝù ³éÝãíáõÙ »Ý Ñ³í»Éí³Í 1-áõÙ ãÑÇß³ï³Ïí³Í ³ÛÝåÇëÇ Ý³Ë³ï»ëíáÕ ·áñÍáõÝ»áõÃÛáõÝÁ ÃáõÛÉ³ïñ»ÉáõÝ, áñÁ Ï³ñáÕ ¿ ¿³Ï³Ý ³½¹»óáõÃÛáõÝ áõÝ»Ý³É ßñç³Ï³ ÙÇç³í³ÛñÇ íñ³£ ²Û¹ Ýå³ï³Ïáí ÎáÕÙ»ñÁ áñáßáõÙ »Ý, Ã» ³ñ¹Ûáù ³Û¹ ¹ñáõÛÃÝ»ñÝ ÁÝ¹·ñÏáõÙ »Ý Ý³Ë³ï»ëíáÕ ·áñÍáõÝ»áõÃÛáõÝ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¤ Ï³ñáÕ ¿, »Ã» ¹³ Ý³Ë³ï»ëí³Í ¿ ³½·³ÛÇÝ ûñ»Ýë¹ñáõÃÛ³Ùµ, ³Ù»Ý ÏáÝÏñ»ï ¹»åùáõÙ áñáßáõÙ ÁÝ¹áõÝ»É ãÏÇñ³é»Éáõ ëáõÛÝ Ñá¹í³ÍÇ ¹ñáõÛÃÝ»ñÁ ³ÛÝ Ý³Ë³ï»ëíáÕ ·áñÍáõÝ»áõÃÛ³Ý ÝÏ³ïÙ³Ùµ, áñÁ Í³é³ÛáõÙ ¿ ³½·³ÛÇÝ å³ßïå³ÝáõÃÛ³Ý ß³Ñ»ñÇÝ, »Ã» ³Û¹ ÎáÕÙÁ ·ïÝáõÙ ¿, áñ ³Û¹åÇëÇ ÏÇñ³éáõÙÁ Ï³ñáÕ ¿ µ³ó³ë³Ï³Ý ³½¹»óáõÃÛáõÝ ÃáÕÝ»É ³Û¹ ß³Ñ»ñÇ íñ³£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Þ³Ñ³·ñ·Çé Ñ³ë³ñ³ÏáõÃÛáõÝÁ å³ïß³×áñ»Ý, Å³Ù³Ý³ÏÇÝ ¨ ³ñ¹ÛáõÝ³í»ï Ó¨áí ï»Õ»Ï³óíáõÙ ¿, Ï³Ëí³Í Ñ³Ý·³Ù³ÝùÝ»ñÇó, Ï³Ù Ññ³å³ñ³Ï³ÛÇÝ Í³ÝáõóÙ³Ý Ï³Ù ³ÝÑ³ï³Ï³Ý Ï³ñ·áí áñáßÙ³Ý ÁÝ¹áõÝ-Ù³Ý ·áñÍÁÝÃ³óÇ ³é³çÇÝ ÷áõÉáõÙ ³ÛÝ Ñ³ñó»ñáí, áñáÝù Ï³åí³Í »Ý ßñç³Ï³ ÙÇç³í³ÛñÇ Ñ»ï, Ç ÃÇíë ³ÛÉáó, Ñ»ï¨Û³ÉÇ Ù³ëÇ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Ý³Ë³ï»ëíáÕ ·áñÍáõÝ»áõÃÛ³Ý ï»ë³ÏÇ Ù³ëÇÝ ¨ ³ÛÝ Ñ³ÛóÇ Ù³ëÇÝ, áñÇ í»ñ³µ»ñÛ³É å»ïù ¿ ÁÝ¹áõÝíÇ áñáß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ÑÝ³ñ³íáñ áñáßáõÙÝ»ñÇ µÝáõÛÃÇ Ï³Ù áñáßÙ³Ý Ý³Ë³·Í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¤ ³ÛÝ å»ï³Ï³Ý Ù³ñÙÝÇ Ù³ëÇÝ, áñÁ å³ï³ëË³Ý³ïáõ ¿ áñáßáõÙ ÁÝ¹áõÝ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¤ Ý³Ë³ï»ëíáÕ ÁÝÃ³ó³Ï³ñ·Ç Ù³ëÇÝ, Ý»ñ³éÛ³É ³ÛÝ, Ã» ÇÝã Ó¨áí ¨ »ñµ ¿ Ï³ñáÕ ïñ³Ù³¹ñí»É ï»Õ»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¤ ÁÝÃ³ó³Ï³ñ·Ç Çñ³Ï³Ý³óÙ³Ý ëÏ½µ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¤ Ñ³ë³ñ³ÏáõÃÛ³Ý Ù³ëÝ³ÏóáõÃÛ³Ý ÑÝ³ñ³íáñáõÃÛáõÝ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¤ ó³ÝÏ³ó³Í Ý³Ë³ï»ëíáÕ Ñ³ë³ñ³Ï³Ï³Ý ÉëÙ³Ý Å³Ù³Ý³ÏÇ ¨ ï»Õ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v¤ ³ÛÝ å»ï³Ï³Ý Ù³ñÙÝÇ Ù³ïÝ³ÝßÙ³Ý Ù³ëÇÝ, áñÇó Ï³ñ»ÉÇ ¿ ëï³Ý³É Ñ³Ù³å³ï³ëË³Ý ï»Õ»ÏáõÃÛáõÝÁ, ¨ ³ÛÝ Ù³ëÇÝ, Ã» áõñ ¿ ï»Õ³÷áËí»É Ñ³Ù³å³ï³ëË³Ý ï»Õ»ÏáõÃÛáõÝÁª Ñ³ë³ñ³ÏáõÃÛ³Ý ÏáÕÙÇó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v¤ Ñ³Ù³å³ï³ëË³Ý å»ï³Ï³Ý Ù³ñÙÝÇ Ï³Ù ó³ÝÏ³ó³Í ³ÛÉ å³ßïáÝ³Ï³Ý Ù³ñÙÝÇ ³éÏ³ÛáõÃÛ³Ý Ù³ëÇÝ, áñÇÝ Ï³ñáÕ »Ý Ý»ñÏ³Û³óí»É ¹ÇïáÕáõÃÛáõÝÝ»ñÁ Ï³Ù Ñ³ñó»ñÁ, ¨ ¹ÇïáÕáõÃÛáõÝÝ»ñÇ Ï³Ù Ñ³ñó»ñÇ Ý»ñÏ³Û³óÙ³Ý Å³Ù³Ý³Ï³óáõÛóÇ Ù³ëÇÝ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vi¤ ³ÛÝ µ³ÝÇ Ù³ëÇÝ, Ã» Ý³Ë³ï»ëíáÕ ·áñÍáõÝ»áõÃÛ³Ý ³éÝãáõÃÛ³Ùµ ÇÝã µÝ³å³Ñå³Ý³Ï³Ý ï»Õ»ÏáõÃÛáõÝ ¿ ³éÏ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¤ ³ÛÝ ÷³ëïÇ Ù³ëÇÝ, áñ ïíÛ³É ·áñÍáõÝ»áõÃÛáõÝÁ ÁÝ¹·ñÏí³Í ¿ ßñç³Ï³ ÙÇç³í³ÛñÇ íñ³ áõÝ»óáÕ ³½¹»óáõÃÛ³Ý ³½·³ÛÇÝ Ï³Ù ³Ý¹ñë³ÑÙ³Ý³ÛÇÝ ·Ý³Ñ³ïÙ³Ý ÁÝÃ³ó³Ï³ñ·Ç Ù»ç£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³ñ³ÏáõÃÛ³Ý Ù³ëÝ³ÏóáõÃÛ³Ý ÁÝÃ³ó³Ï³ñ·»ñÁ Ý³Ë³ï»ëáõÙ »Ý ½³Ý³½³Ý ÷áõÉ»ñÇ Çñ³·áñÍÙ³Ý ÁÝ¹áõÝ»ÉÇ Å³ÙÏ»ïÝ»ñ, áñáÝù ³å³ÑáíáõÙ »Ý µ³í³ñ³ñ Å³Ù³Ý³Ï í»ñáÑÇßÛ³É 2-ñ¹ Ï»ïÇ Ñ³Ù³Ó³ÛÝ µÝ³å³Ñå³Ý³Ï³Ý Ñ³ñó»ñÇ Ï³å³ÏóáõÃÛ³Ùµ Ñ³ë³ñ³ÏáõÃÛ³Ý ï»Õ»Ï³óÙ³Ý ¨ áñáßáõÙÝ»ñ Ï³Û³óÝ»Éáõ ·áñÍÁÝÃ³óÇÝ  Ñ³ë³ñ³ÏáõÃÛ³Ý Ý³Ë³å³ïñ³ëïÙ³Ý áõ ³ñ¹ÛáõÝ³í»ï Ù³ëÝ³ÏóáõÃÛ³Ý Ñ³Ù³ñ£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³å³ÑáíáõÙ ¿ Ñ³ë³ñ³ÏáõÃÛ³Ý Ù³ëÝ³ÏóáõÃÛáõÝÁ ³Ù»Ý³í³Õ ÷áõÉáõÙ, »ñµ µ³ó »Ý µáÉáñ ÑÝ³ñ³íáñáõÃÛáõÝÝ»ñÁ ½³Ý³½³Ý ï³ñµ»ñ³ÏÝ»ñÇ ¹Çï³ñÏÙ³Ý Ñ³Ù³ñ, ¨ »ñµ Ï³ñ»ÉÇ ¿ ³å³Ñáí»É Ñ³ë³ñ³ÏáõÃÛ³Ý ³ñ¹ÛáõÝ³í»ï Ù³ëÝ³ÏóáõÃÛáõÝÁ£</w:t>
      </w:r>
    </w:p>
    <w:p>
      <w:pPr>
        <w:pStyle w:val="TextBody"/>
        <w:numPr>
          <w:ilvl w:val="0"/>
          <w:numId w:val="7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å»ïù ¿, ³ÝÑñ³Å»ßï ¹»åù»ñáõÙ, Ëñ³ËáõëÇ åáï»ÝóÇ³É ¹ÇÙáÕÝ»ñÇÝ, Ý³Ëù³Ý ÃáõÛÉïíáõÃÛáõÝ ëï³Ý³Éáõ Ñ³Ûï Ý»ñÏ³Û³óÝ»ÉÁ áñáßÇ ß³Ñ³·ñ·Çé Ñ³ë³ñ³ÏáõÃÛ³Ý Ë³í»ñÁ, ³ÝóÏ³óÝÇ ùÝÝ³ñÏáõÙÝ»ñ ¨ ï»Õ»ÏáõÃÛáõÝ Ý»ñÏ³Û³óÝÇ Ñ³ÛïÇ Ýå³ï³ÏÝ»ñÇ Ù³ëÇÝ£</w:t>
      </w:r>
    </w:p>
    <w:p>
      <w:pPr>
        <w:pStyle w:val="BodyText3"/>
        <w:tabs>
          <w:tab w:val="clear" w:pos="720"/>
          <w:tab w:val="left" w:pos="360" w:leader="none"/>
        </w:tabs>
        <w:ind w:left="426" w:hanging="426"/>
        <w:rPr>
          <w:sz w:val="24"/>
        </w:rPr>
      </w:pPr>
      <w:r>
        <w:rPr>
          <w:sz w:val="24"/>
        </w:rPr>
        <w:t>6. Ð³ñóáõÙ ëï³Ý³Éáõ ¹»åùáõÙ Ûáõñ³ù³ÝãÛáõñ ÎáÕÙ Ïå³Ñ³ÝçÇ Çñ³í³ëáõ Ù³ñÙÇÝÝ»ñÇó ³å³Ñáí»É, áñï»Õ å³Ñ³ÝçíáõÙ ¿ ³½·³ÛÇÝ ûñ»Ýë¹ñáõÃÛ³Ùµ, Ñ³ë³ñ³ÏáõÃÛ³Ý ß³Ñ³·ñ·Çé Ë³í»ñÇ Ñ³Ù³ñ ³ÛÝ ï»Õ»ÏáõÃÛ³Ý Ù³ïã»ÉÇáõÃÛáõÝÁ, áñÁ Ï³åí³Í ¿ ³Ûë Ñá¹í³ÍáõÙ Ýßí³Í áñáßáõÙÝ»ñ Ï³Û³óÝ»Éáõ ·áñÍÁÝÃ³óÇ Ñ»ï ¨ Ù³ïã»ÉÇ ¿ Ñ³ë³ñ³ÏáõÃÛ³Ý Ù³ëÝ³ÏóáõÃÛ³Ý ÁÝÃ³ó³Ï³ñ·Ç å³ÑÇÝª ³é³Ýó íï³Ý·»Éáõ ÎáÕÙ»ñÇ ³ÛÝ Çñ³íáõÝùÁ, áñÁ í»ñ³µ»ñáõÙ ¿ Ñá¹í³Í 4-Ç 3 ¨ 4 Ï»ï»ñáõÙ Ýßí³Í áñáß ï»Õ»ÏáõÃÛ³Ý µ³ó³Ñ³ÛïÙ³Ý Ù»ñÅ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³ñ¹ÛáõÝ³µ»ñ³Ï³Ý ûµÛ»ÏïÇ ¨ ³é³ç³ñÏíáÕ ·áñÍáõÝ»áõÃÛ³Ý ýÇ½ÇÏ³Ï³Ý ¨ ï»ËÝÇÏ³Ï³Ý µÝáõÃ³·ñ»ñÇ ÝÏ³ñ³·ñáõÃÛáõÝÁ, Ý»ñ³éÛ³É »ÝÃ³¹ñíáÕ Ã³÷áÝÝ»ñÇ ¨ ³ñï³Ý»ïáõÙÝ»ñÇ Ùáï³íáñ Ñ³ßí³ñ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ßñç³Ï³ ÙÇç³í³ÛñÇ íñ³ Ý³Ë³ï»ëíáÕ ·áñÍáõÝ»áõÃÛ³Ý ½·³ÉÇ ³½¹»óáõÃÛ³Ý ÝÏ³ñ³·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¤ ³ÛÝ ÙÇçáó³éáõÙÝ»ñÇ ÝÏ³ñ³·ñáõÃÛáõÝÁ, áñáÝù Ý³Ë³ï»ëí³Í »Ý ³½¹»óáõÃÛ³Ý, Ý»ñ³éÛ³Éª ³ñï³Ý»ïáõÙÝ»ñÇ, Ï³ÝË³ñ·»ÉÙ³Ý ¨/Ï³Ù Ýí³½»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¤ í»ñáÑÇßÛ³ÉÇ áã ï»ËÝÇÏ³Ï³Ý ³Ù÷á÷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¤ ÑÇÙÝ³Ï³Ý ³ÛÉÁÝïñ³ÝùÝ»ñÇ áõñí³·ÇÍÁ, áñáÝù ¹Çï³ñÏí»É »Ý Ñ³ÛïÁ Ý»ñÏ³Û³óÝáÕÇ ÏáÕÙÇó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¤ ÑÇÙÝ³Ï³Ý Ñ³ßí»ïíáõÃÛáõÝÝ»ñÁ ¨ ËáñÑáõñ¹Ý»ñÁ, áñáÝù, ³½·³ÛÇÝ ûñ»Ýë¹ñáõÃÛ³ÝÁ Ñ³Ù³å³ï³ëË³Ý, áõÕÕíáõÙ »Ý å»ï³Ï³Ý Ù³ñÙÝÇÝ ³ÛÝ Å³Ù³Ý³Ï, »ñµ ß³Ñ³·ñ·Çé Ñ³ë³ñ³ÏáõÃÛ³ÝÁ Ý»ñÏ³Û³óí»Éáõ ¿ ï»Õ»ÏáõÃÛáõÝª Ñ³Ù³Ó³ÛÝ í»ñÁ µ»ñí³Í Ï»ï 2-Ç£</w:t>
      </w:r>
    </w:p>
    <w:p>
      <w:pPr>
        <w:pStyle w:val="Normal"/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Ð³ë³ñ³Ï³ÛÝáõÃÛ³Ý Ù³ëÝ³ÏóáõÃÛ³Ý ÁÝÃ³ó³Ï³ñ·»ñÁ Ýñ³Ý ÃáõÛÉ³ïñáõÙ »Ý Ý»ñÏ³Û³óÝ»É ·ñ³íáñ Ó¨áí Ï³Ù, ³ÝÑñ³Å»ßï ¹»åù»ñáõÙ, Ñ³ÛïÁ Ý»ñÏ³Û³óÝáÕÇ Ù³ëÝ³ÏóáõÃÛ³Ùµ ï»ÕÇ áõÝ»óáÕ Ñ³ë³ñ³Ï³Ï³Ý ÉëáõÙÝ»ñÇ Ï³Ù Ñ³ñóÇ ùÝÝ³ñÏÙ³Ý Å³Ù³Ý³Ï ó³ÝÏ³ó³Í ¹ÇïáÕáõÃÛáõÝÝ»ñ, ï»Õ»ÏáõÃÛáõÝ, í»ñÉáõÍáõÃÛáõÝÝ»ñ Ï³Ù Ï³ñÍÇùÝ»ñ, áñáÝù Ýñ³ Ï³ñÍÇùáí ³éÝãíáõÙ »Ý Ý³Ë³ï»ëíáÕ ·áñÍáõÝ»áõÃÛ³ÝÁ£</w:t>
      </w:r>
    </w:p>
    <w:p>
      <w:pPr>
        <w:pStyle w:val="Normal"/>
        <w:ind w:left="426" w:hanging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Úáõñ³ù³ÝãÛáõñ ÎáÕÙ ³å³ÑáíáõÙ ¿, áñ Ñ³Ù³å³ï³ëË³Ý áñáßÙ³Ý Ù»ç å³ïß³× Ó¨áí ³ñï³óáÉí³Í ÉÇÝ»Ý Ñ³ë³ñ³ÏáõÃÛ³Ý Ù³ëÝ³ÏóáõÃÛ³Ý ³ñ¹ÛáõÝùÝ»ñÁ£</w:t>
      </w:r>
    </w:p>
    <w:p>
      <w:pPr>
        <w:pStyle w:val="Normal"/>
        <w:numPr>
          <w:ilvl w:val="0"/>
          <w:numId w:val="14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³å³ÑáíáõÙ ¿, áñ å»ï³Ï³Ý Ù³ñÙÝÇ ÏáÕÙÇó áñáßáõÙ ÁÝ¹áõÝ»Éáõó Ñ»ïá Ñ³ë³ñ³ÏáõÃÛáõÝÁ ³ÝÙÇç³å»ë ï»Õ»Ï³óíÇ ³Û¹ áñáßÙ³Ý Ù³ëÇÝª Áëï Ñ³Ù³å³ï³ëË³Ý ÁÝÃ³ó³Ï³ñ·»ñÇ£ Úáõñ³ù³ÝãÛáõñ ÎáÕÙ Ñ³ë³ñ³ÏáõÃÛ³ÝÁ ÏÝ»ñÏ³Û³óÝÇ Çñ áñáßÙ³Ý ï»ùëïÁª Ýß»Éáí ³ÛÝ å³ï×³éÝ»ñÁ ¨ ÝÏ³ï³éáõÙÝ»ñÁ, áñáÝù ¹ñí³Í »Ý áñáßÙ³Ý ÑÇÙùáõÙ£</w:t>
      </w:r>
    </w:p>
    <w:p>
      <w:pPr>
        <w:pStyle w:val="Normal"/>
        <w:numPr>
          <w:ilvl w:val="0"/>
          <w:numId w:val="14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³å³ÑáíáõÙ ¿, áñ å»ï³Ï³Ý Ù³ñÙÝÇ ÏáÕÙÇó ³ÛÝ ·áñÍáõÝ»áõÃÛ³Ý Çñ³·áñÍÙ³Ý å³ÛÙ³ÝÝ»ñÇ í»ñ³Ý³ÛÙ³Ý Ï³Ù Ýáñ³óÙ³Ý ¹»åùáõÙ, áñÇ Ù³ëÇÝ ËáëíáõÙ ¿ Ï»ï 1-áõÙ, ÑÇß³ï³Ïí³Í å³ÛÙ³ÝÝ»ñÇ í»ñ³Ý³ÛÙ³Ý Ï³Ù Ýáñá·Ù³Ý ¹»åùáõÙ ëáõÛÝ Ñá¹í³ÍÇ 2-9 Ï»ï»ñÇ ¹ñáõÛÃÝ»ñÁ ÏÇñ³éí»Ý mutatis mutandis, ÇÝãå»ë Ý³¨ ³ÛÝ ¹»åù»ñáõÙ, »ñµ ³Û¹ Ýå³ï³Ï³Ñ³ñÙ³ñ ¿£</w:t>
      </w:r>
    </w:p>
    <w:p>
      <w:pPr>
        <w:pStyle w:val="Normal"/>
        <w:numPr>
          <w:ilvl w:val="0"/>
          <w:numId w:val="14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, Çñ ³½·³ÛÇÝ ûñ»Ýë¹ñáõÃÛ³Ý ßñç³Ý³ÏÝ»ñáõÙ, ÑÝ³ñ³íáñÇÝ ã³÷ Ñ³Ù³å³ï³ëË³Ý Ó¨áí ÏÇñ³éáõÙ ¿ ëáõÛÝ Ñá¹í³ÍÇ ¹ñáõÛÃÝ»ñÁ ³ÛÝ áñáßáõÙÝ»ñÇ ÝÏ³ïÙ³Ùµ, áñáÝù ³éÝãíáõÙ »Ý ·»Ý»ïÇÏáñ»Ý ÷á÷áËí³Í ûñ·³ÝÇ½ÙÝ»ñÇ Ï³ÝË³Ùï³Íí³Í ³½³ï ³ñÓ³Ï»Éáõ ÃáõÛÉïíáõÃÛáõÝÝ»ñÇÝ£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ë³ñ³ÏáõÃÛ³Ý Ù³ëÝ³ÏóáõÃÛáõÝÁ ßñç³Ï³ ÙÇç³í³ÛñÇÝ ³éÝãíáÕ Íñ³·ñ»ñÇÝ, Ý³Ë³·Í»ñÇÝ ¨ ù³Õ³ù³Ï³ÝáõÃÛ³ÝÁ ³éÝãíáÕ Ñ³ñó»ñÇ ÉáõÍÙ³Ý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Ý³Ë³ï»ëáõÙ ¿ Ñ³Ù³å³ï³ëË³Ý ·áñÍÝ³Ï³Ý ¨/Ï³Ù ³ÛÉ ¹ñáõÛÃÝ»ñ, áñáÝù í»ñ³µ»ñáõÙ »Ý Ã³÷³ÝóÇÏ ¨ ³ñ¹³ñ³óÇ Ï³éáõÛóÇ ë³ÑÙ³ÝÝ»ñáõÙ Ñ³ë³ñ³ÏáõÃÛ³Ý Ù³ëÝ³ÏóáõÃÛ³ÝÁ ßñç³Ï³ ÙÇç³í³ÛñÇ Ñ»ï Ï³åí³Í åÉ³ÝÝ»ñÇ ¨ Íñ³·ñ»ñÇ Ý³Ë³å³ïñ³ëïÙ³Ý ·áñÍÁÝÃ³óÇÝª Ñ³ë³ñ³ÏáõÃÛ³ÝÁ ³ÝÑñ³Å»ßï ï»Õ»ÏáõÃÛáõÝ ïñ³Ù³¹ñ»Éáí£ ²Ûë ßñç³Ý³ÏÝ»ñáõÙ ÏÇñ³éíáõÙ »Ý Ñá¹í³Í 6-Ç 3, 4 ¨ 8 Ï»ï»ñÁ£ Ð³Ù³å³ï³ëË³Ý å»ï³Ï³Ý Ù³ñÙÇÝÁ, Ñ³ßíÇ ³éÝ»Éáí ëáõÛÝ ÎáÝí»ÝóÇ³ÛÇ Ýå³ï³ÏÝ»ñÁ, áñáßáõÙ ¿ Ñ³ë³ñ³ÏáõÃÛ³Ý ³ÛÝ Ë³í»ñÁ, áñáÝù Ï³ñáÕ »Ý Ù³ëÝ³Ïó»É ³Ûë ·áñÍÁÝÃ³óÇÝ£ Àëï ÑÝ³ñ³íáñáõÃÛ³Ý, Ûáõñ³ù³ÝãÛáõñ ÎáÕÙÁ ×Ç·»ñ ¿ ·áñÍ³¹ñáõÙª ³å³Ñáí»Éáõ Ñ³Ù³ñ Ñ³ë³ñ³ÏáõÃÛ³Ý Ù³ëÝ³ÏóáõÃÛáõÝÁ ßñç³Ï³ ÙÇç³í³ÛñÇ Ñ»ï Ï³åí³Í ù³Õ³ù³Ï³ÝáõÃÛ³Ý Ùß³ÏÙ³Ý ·áñÍÇ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ë³ñ³ÏáõÃÛ³Ý Ù³ëÝ³ÏóáõÃÛáõÝÁ ³ÝÙÇç³Ï³Ý ÏÇñ³éÙ³Ý áõÅ áõÝ»óáÕ ÝáñÙ³ïÇí ¹ñáõÛÃÝ»ñÇ ¨/Ï³Ù ÁÝ¹Ñ³Ýáõñ ÏÇñ³éáõÙ áõÝ»óáÕ Çñ³í³Ï³Ýáñ»Ý å³ñï³¹Çñ ÝáñÙ³ïÇí ³Ïï»ñÇ Ý³Ë³å³ïñ³ëïÙ³Ý ·áñÍ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×Ç·»ñ ¿ ·áñÍ³¹ñáõÙª ³ç³Ïó»Éáõ Ñ³Ù³ñ Ñ³ë³ñ³ÏáõÃÛ³Ý ³ñ¹ÛáõÝ³í»ï Ù³ëÝ³ÏóáõÃÛ³ÝÁ å»ï³Ï³Ý Ù³ñÙÇÝÝ»ñÇ ÏáÕÙÇó ³ÝÙÇç³Ï³Ý ÏÇñ³éÙ³Ý áõÅ áõÝ»óáÕ ÝáñÙ³ïÇí ¹ñáõÛÃÝ»ñÇ ¨ ³ÛÉ ÁÝ¹Ñ³Ýáõñ ÏÇñ³éáõÙ áõÝ»óáÕ Çñ³í³Ï³Ýáñ»Ý å³ñï³¹Çñ ÝáñÙ³ïÇí ³Ïï»ñÇ, áñáÝù Ï³ñáÕ »Ý ¿³Ï³Ý ³½¹»óáõÃÛáõÝ áõÝ»Ý³É ßñç³Ï³ ÙÇç³í³ÛñÇ íñ³, Ý³Ë³å³ïñ³ëïÙ³Ý ·áñÍáõÙ Ñ³Ù³å³ï³ëË³Ý ÷áõÉÇ ÁÝÃ³óùáõÙ, »ñµ ¹»é¨ë µ³ó ¿ ÁÝïñáõÃÛ³Ý ÑÝ³ñ³íáñáõÃÛáõÝÁ£ ²Û¹ Ýå³ï³Ïáí Ó»éÝ³ñÏíáõÙ »Ý Ñ»ï¨Û³É ÙÇçáóÝ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ë³ÑÙ³ÝíáõÙ »Ý Å³ÙÏ»ïÝ»ñ, áñáÝù µ³í³ñ³ñ »Ý ³ñ¹ÛáõÝ³í»ï Ù³ëÝ³ÏóáõÃÛáõÝÁ ³å³Ñáí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Ï³ÝáÝÝ»ñÇ Ý³Ë³·Í»ñÁ Ññ³å³ñ³ÏíáõÙ »Ý Ï³Ù ³ÛÉ Ó¨áí ïñ³Ù³¹ñíáõÙ »Ý Ñ³ë³ñ³ÏáõÃÛ³Ý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¤ Ñ³ë³ñ³ÏáõÃÛ³ÝÁ ÑÝ³ñ³íáñáõÃÛáõÝ ¿ ÁÝÓ»éÝíáõÙ Ý»ñÏ³Û³óÝ»É Çñ ¹ÇïáÕáõÃÛáõÝÝ»ñÁ ³ÝÙÇç³Ï³Ýáñ»Ý Ï³Ù Ý»ñÏ³Û³óáõóã³Ï³Ý ËáñÑñ¹³Ïó³Ï³Ý Ù³ñÙÇÝÝ»ñÇ ÙÇçáó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³ñ³ÏáõÃÛ³Ý Ù³ëÝ³ÏóáõÃÛ³Ý ³ñ¹ÛáõÝùÝ»ñÁ Ñ³ßíÇ »Ý ³éÝíáõÙ ³é³í»É³·áõÛÝë ÑÝ³ñ³íáñ ã³÷áí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ñ¹³ñ³¹³ïáõÃÛ³Ý Ù³ïã»ÉÇáõÃÛáõÝ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numPr>
          <w:ilvl w:val="0"/>
          <w:numId w:val="15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Çñ ³½·³ÛÇÝ ûñ»Ýë¹ñáõÃÛ³Ý ßñç³Ý³ÏÝ»ñáõÙ ³å³ÑáíáõÙ ¿, áñ Ûáõñ³ù³ÝãÛáõñ ³ÝÓ, áñÁ Ñ³Ù³ñáõÙ ¿, áñ Ñá¹í³Í 4-Ç å³ÛÙ³ÝÝ»ñÇ Ñ³Ù³å³ï³ëË³Ý ïñí³Í ï»Õ»ÏáõÃÛáõÝ ëï³Ý³Éáõ Çñ ËÝ¹ñ³ÝùÝ ³Ýï»ëí»É ¿ Ï³Ù ³åûñÇÝÇ Ù»ñÅí»É, ÉÇÝÇ ¹³ Ù³ë³Ùµ, Ã» ³ÙµáÕçáõÃÛ³Ùµ, ãÇ µ³í³ñ³ñí»É å³ïß³× Ó¨áí, Ï³Ù »Ã» ÙÇ ³ÛÉ ³éÝãáõÃÛ³Ùµ ³Û¹ ËÝ¹ñ³ÝùÇ ÝÏ³ïÙ³Ùµ óáõó³µ»ñí»É ¿ Ùáï»óáõÙ, áñÁ ãÇ Ñ³Ù³å³ï³ëË³ÝáõÙ Ýßí³Í Ñá¹í³ÍÇ ¹ñáõÛÃÝ»ñÇÝ, Ùáõïù áõÝ»Ý³ ùÝÝáõÃÛ³Ý ÁÝÃ³ó³Ï³ñ·ÇÝ ¹³ï³ñ³ÝáõÙ Ï³Ù ûñ»ÝùÇ Ñ³Ù³Ó³ÛÝ ÑÇÙÝí³Í Ù»Ï ³ÛÉ ³ÝÏ³Ë ¨ ³ÝÏáÕÙÝ³Ï³É Ù³ñÙÝáõÙ: ²ÛÝ ¹»åù»ñáõÙ, »ñµ Ý³Ë³ï»ëíáõÙ ¿ áñáßÙ³Ý ³Û¹åÇëÇ ùÝÝáõÃÛáõÝ ¹³ï³ñ³ÝáõÙ, ÎáÕÙÁ ³å³ÑáíáõÙ ¿, áñ ³Û¹ ³ÝÓÁ Ùáõïù áõÝ»Ý³ Ý³¨ ¹»åÇ ûñ»Ýùáí ë³ÑÙ³Ýí³Í ³ñ³· ÁÝÃ³ó³Ï³ñ·, áñÁ ãÇ å³Ñ³ÝçáõÙ Ï³Ù å³Ñ³ÝçáõÙ ¿ Ýí³½³·áõÛÝ í³ñÓ³ïñáõÃÛáõÝª ¹³ï³ñ³Ý ãÑ³Ý¹Çë³óáÕ å»ï³Ï³Ý Ù³ñÙÝÇ Ï³Ù ³ÝÏ³Ë áõ ³Ý³ã³é Ù³ñÙÝÇ ÏáÕÙÇó í»ñ³ùÝÝáõÃÛ³Ý Ñ³Ù³ñ£ 1-ÇÝ Ï»ïÇÝ Ñ³Ù³å³ï³ëË³Ý ÁÝ¹áõÝíáÕ í»ñçÝ³Ï³Ý áñáßáõÙÝ»ñÁ å³ñï³¹Çñ µÝáõÛÃ »Ý ÏñáõÙ ï»Õ»ÏáõÃÛ³ÝÁ ïÇñ³å»ïáÕ Ù³ñÙÝÇ Ñ³Ù³ñ: ä³ï×³éÝ»ñÁ Ý»ñÏ³Û³óíáõÙ »Ý ·ñ³íáñ Ó¨áí, ³éÝí³½Ý ³ÛÝ ¹»åù»ñáõÙ, »ñµ ï»Õ»ÏáõÃÛáõÝ ïñ³Ù³¹ñ»Éáõ ËÝ¹ñ³ÝùÁ Ù»ñÅíáõÙ ¿ ëáõÛÝ Ï»ïÇÝ Ñ³Ù³å³ï³ëË³Ý£</w:t>
      </w:r>
    </w:p>
    <w:p>
      <w:pPr>
        <w:pStyle w:val="Normal"/>
        <w:numPr>
          <w:ilvl w:val="0"/>
          <w:numId w:val="15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Çñ ³½·³ÛÇÝ ûñ»Ýë¹ñáõÃÛ³Ý ßñç³Ý³ÏÝ»ñáõÙ ³å³ÑáíáõÙ ¿, áñ Ñ³ë³ñ³ÏáõÃÛ³Ý Ñ³Ù³å³ï³ëË³Ý Ý»ñÏ³Û³óáõóÇãÝ»ñÁ, áñáÝ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áõÝ»Ý µ³í³Ï³ÝÇÝ ß³Ñ³·ñ·éí³ÍáõÃÛáõÝ Ï³Ù áñå»ë ³ÛÉÁÝïñ³Ýù³ÛÇÝ ï³ñµ»ñ³Ï,</w:t>
      </w:r>
    </w:p>
    <w:p>
      <w:pPr>
        <w:pStyle w:val="BodyTextIndent2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¤ Ñ³Ù³ñáõÙ »Ý, áñ ï»ÕÇ ¿ áõÝ»ó»É ³Ûë Ï³Ù ³ÛÝ Çñ³íáõÝùÇ Ë³ËïáõÙ, »Ã» ¹³ å³Ñ³ÝçíáõÙ ¿ Ñ³Ù³å³ï³ëË³Ý ÎáÕÙÇ í³ñã³Ï³Ý ÁÝÃ³ó³Ï³ñ·³ÛÇÝ ÝáñÙ»ñáí, </w:t>
      </w:r>
    </w:p>
    <w:p>
      <w:pPr>
        <w:pStyle w:val="BodyTextIndent2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áõïù áõÝ»Ý³Ý ¹»åÇ ¹Çï³ñÏÙ³Ý ÁÝÃ³ó³Ï³ñ·Á ¹³ï³ñ³ÝáõÙ ¨/Ï³Ù ûñ»ÝùÇ Ñ³Ù³Ó³ÛÝ ÑÇÙÝí³Í Ù»Ï ³ÛÉ ³ÝÏ³Ë ¨ ³Ý³ã³é Ù³ñÙÝáõÙ ÁÝ¹áõÝí³Í ó³ÝÏ³ó³Í áñáßÙ³Ý, ·áñÍáÕáõÃÛ³Ý Ï³Ù ³Ý·áñÍáõÃÛ³Ý ûñÇÝ³Ï³ÝáõÃÛáõÝÁ Çñ³í³Ï³Ý ¨ ÁÝÃ³ó³Ï³ñ·³ÛÇÝ ï»ë³Ï»ïÇó íÇ×³ñÏ»Éáõ Ýå³ï³Ïáí, Ñá¹í³Í 6-Ç ¹ñáõÛÃÝ»ñÇ ¨ ëáõÛÝ ÎáÝí»ÝóÇ³ÛÇ ³ÛÉ Ñ³Ù³å³ï³ëË³Ý ¹ñáõÛÃÝ»ñÇ å³Ñå³ÝÙ³Ý å³ÛÙ³Ýáí ¨ ³ÛÝï»Õ áñï»Õ ¹³ Ý³Ë³ï»ëí³Í ¿ ³½·³ÛÇÝ ûñ»ÝùÝ»ñÇÝ Ñ³Ù³å³ï³ëË³Ý ¨ ³é³Ýó íï³Ý·»Éáõ ëïáñ¨ µ»ñí³Í Ï»ï 3-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í³ñ³ñ ß³Ñ³·ñ·éáõÃÛ³Ý ³éÏ³ÛáõÃÛáõÝÁ ¨ ³Ûë Ï³Ù ³ÛÝ Çñ³íáõÝùÇ Ë³ËïáõÙÁ áñáßíáõÙ ¿ª »ÉÝ»Éáí ³½·³ÛÇÝ ûñ»Ýë¹ñáõÃÛ³Ý ¹ñáõÛÃÝ»ñÇó ¨ ß³Ñ³·ñ·Çé Ñ³ë³ñ³ÏáõÃÛ³ÝÁ ¹»åÇ ³ñ¹³ñ³¹³ïáõÃÛáõÝ, ëáõÛÝ ÎáÝí»ÝóÇ³ÛÇ ßñç³Ý³ÏÝ»ñáõÙ, É³ÛÝ Ùáõïù ïñ³Ù³¹ñ»Éáõ Ýå³ï³ÏÇó£ ²Ûë Ýå³ï³Ïáí í»ñÁ µ»ñí³Í »ÝÃ³Ï»ï ³¤-Ç Ýå³ï³ÏÝ»ñÇ Ñ³Ù³ñ µ³í³ñ³ñ ¿ ó³ÝÏ³ó³Í Ñ³ë³ñ³Ï³Ï³Ý Ï³½Ù³Ï»ñåáõÃÛ³Ý, áñÁ Ñ³Ù³å³ï³ëË³ÝáõÙ ¿ Ñá¹í³Í 2-Ç Ï»ï 5-áõÙ Ýßí³Í å³Ñ³ÝçÝ»ñÇÝ, ß³Ñ³·ñ·éí³ÍáõÃÛáõÝÁ£ ²Û¹åÇëÇ Ï³½Ù³Ï»ñåáõÃÛáõÝÁ Ï³ñáÕ ¿ ÝÙ³Ý³å»ë Çñ³íáõÝù áõÝ»Ý³É Ñ³Ûï³ñ³ñ»É Çñ Çñ³íáõÝùÝ»ñÇ Ë³ËïÙ³Ý Ù³ëÇÝª Áëï í»ñáÑÇßÛ³É µ) Ï»ïÇ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Ï»ï 2-Ç ¹ñáõÛÃÝ»ñÁ ã»Ý µ³ó³éáõÙ í³ñã³Ï³Ý Ù³ñÙÝáõÙ Ý³ËÝ³Ï³Ý ¹Çï³ñÏÙ³Ý ÁÝÃ³ó³Ï³ñ·Ç ÑÝ³ñ³íáñáõÃÛáõÝÁ ¨ ã»Ý ³éÝãíáõÙ í³ñã³Ï³Ý ÁÝÃ³ó³Ï³ñ·»ñÇ ëå³éÙ³Ý Ñ»ï, Ý³Ëù³Ý ¹³ï³Ï³Ý ÁÝÃ³ó³Ï³ñ·»ñÇÝ ³ÝóÝ»ÉÁ, ³ÛÝ ¹»åù»ñáõÙ, »ñµ ³Û¹åÇëÇ å³Ñ³ÝçÁ Ý³Ë³ï»ëí³Í ¿ ³½·³ÛÇÝ ûñ»Ýë¹ñáõÃÛ³Ùµ£</w:t>
      </w:r>
    </w:p>
    <w:p>
      <w:pPr>
        <w:pStyle w:val="Normal"/>
        <w:numPr>
          <w:ilvl w:val="0"/>
          <w:numId w:val="15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³å³ÑáíáõÙ ¿, í»ñÁ µ»ñí³Í Ï»ï 1-áõÙ ¨ 2-áõÙ ÑÇß³ï³Ïí³Í ¹Çï³ñÏÙ³Ý ÁÝÃ³ó³Ï³ñ·»ñÇó µ³óÇ ¨ ³é³Ýó ¹ñ³Ýù Ë³Ëï»Éáõ, áñ Ñ³ë³ñ³ÏáõÃÛ³Ý ³ÛÝ Ý»ñÏ³Û³óáõóÇãÝ»ñÁ, áñáÝù Ñ³Ù³å³ï³ëË³ÝáõÙ »Ý ³½·³ÛÇÝ ûñ»Ýë¹ñáõÃÛ³Ý Ù»ç µ»ñí³Í ã³÷³ÝÇßÝ»ñÇÝ, »Ã» ³Û¹åÇëÇù ·áÛáõÃÛáõÝ áõÝ»Ý³Ý, Ùáõïù ¹»åÇ í³ñã³Ï³Ý Ï³Ù ¹³ï³Ï³Ý ÁÝÃ³ó³Ï³ñ·»ñÁª íÇ×³ñÏ»Éáõ Ù³ëÝ³íáñ ³ÝÓ³Ýó Ï³Ù å»ï³Ï³Ý Ù³ñÙÇÝÝ»ñÇ ³ÛÝ ·áñÍáÕáõÃÛáõÝÝ»ñÁ Ï³Ù ³Ý·áñÍáõÃÛáõÝÁ, áñáÝù Ë³ËïáõÙ »Ý ßñç³Ï³ ÙÇç³í³ÛñÇÝ ³éÝãíáÕ ³½·³ÛÇÝ ûñ»Ýë¹ñáõÃÛ³Ý ¹ñáõÛÃÝ»ñÁ£</w:t>
      </w:r>
    </w:p>
    <w:p>
      <w:pPr>
        <w:pStyle w:val="Normal"/>
        <w:numPr>
          <w:ilvl w:val="0"/>
          <w:numId w:val="15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»ïù ¿, áñ ³é³Ýó íÝ³ëÇ í»ñ¨áõÙ µ»ñí³Í Ï»ï 1-Ç Ñ³Ù³ñ, Ï»ï»ñ 1-áõÙ, 2-áõÙ ¨ 3-áõÙ µ»ñí³Í ÁÝÃ³ó³Ï³ñ·»ñÁ ³å³Ñáí»Ý Çñ³í³Ï³Ý å³ßïå³ÝáõÃÛ³Ý å³ïß³× ¨ ³ñ¹ÛáõÝ³í»ï ÙÇçáóÝ»ñ, Ý»ñ³éÛ³É, ³ÝÑñ³Å»ßïáõÃÛ³Ý ¹»åùáõÙ, ¹³ï³Ï³Ý ³ñ·»É³ÝùÇ ï»ëùáí, ¨ ÉÇÝ»Ý ³ñ¹³ñ³óÇ, ³Ý³ã³é, Å³Ù³Ý³ÏÇÝ ¨ Ï³åí³Í ãÉÇÝ»Ý ³ÝÙ³ïã»ÉÇ µ³ñÓñ Í³Ëë»ñÇ Ñ»ï£ êáõÛÝ Ñá¹í³ÍÇÝ Ñ³Ù³å³ï³ëË³Ý ÁÝ¹áõÝíáÕ áñáßáõÙÝ»ñÝ ÁÝ¹áõÝíáõÙ Ï³Ù ³ñÓ³Ý³·ñíáõÙ »Ý ·ñ³íáñ Ó¨áí£ Ð³ë³ñ³ÏáõÃÛ³ÝÁ Ù³ïã»ÉÇ »Ý ¹³ï³ñ³ÝÇ áñáßáõÙÝ»ñÁ ¨, ÑÝ³ñ³íáñáõÃÛ³Ý ¹»åùáõÙ, ³ÛÉ Ù³ñÙÇÝÝ»ñÇ áñáßáõÙÝ»ñÁ£</w:t>
      </w:r>
    </w:p>
    <w:p>
      <w:pPr>
        <w:pStyle w:val="Normal"/>
        <w:numPr>
          <w:ilvl w:val="0"/>
          <w:numId w:val="15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Ñá¹í³ÍÇ ¹ñáõÛÃÝ»ñÇ ³ñ¹ÛáõÝ³í»ïáõÃÛ³Ý µ³ñÓñ³óÙ³Ý Ñ³Ù³ñ Ûáõñ³ù³ÝãÛáõñ ÎáÕÙ ³å³ÑáíáõÙ ¿, áñ Ñ³ë³ñ³ÏáõÃÛ³ÝÁ ïñ³Ù³¹ñíÇ ï»Õ»ÏáõÃÛáõÝ áñáßáõÙÝ»ñÇ ¹Çï³ñÏÙ³Ý í³ñã³Ï³Ý ¨ ¹³ï³Ï³Ý ÁÝÃ³ó³Ï³ñ·»ñÇ Ù³ïã»ÉÇáõÃÛ³Ý Ù³ëÇÝ, ¨ ¹Çï³ñÏáõÙ ¿ Ñ³Ù³å³ï³ëË³Ý Ù»Ë³ÝÇ½ÙÝ»ñÇ ëï»ÕÍÙ³Ý Ñ³ñóÁ, áñáÝù û·ÝáõÃÛáõÝ Ïïñ³Ù³¹ñ»Ý ³ñ¹³ñ³¹³ïáõÃÛ³Ý Ù³ïã»ÉÇáõÃÛ³Ý ýÇÝ³Ýë³Ï³Ý Ï³Ù ³ÛÉ ËáãÁÝ¹áïÝ»ñÇ í»ñ³óÙ³Ý Ï³Ù Ýí³½»óÙ³Ý Ñ³Ù³ñ£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áÕÙ»ñÇ ÅáÕáí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numPr>
          <w:ilvl w:val="0"/>
          <w:numId w:val="12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³é³çÇÝ ÅáÕáíÁ Ññ³íÇñíáõÙ ¿ áã áõß, ù³Ý ëáõÛÝ ÎáÝí»ÝóÇ³ÛÇ áõÅÇ Ù»ç ÙïÝ»Éáõ ûñí³ÝÇó Ù»Ï ï³ñÇ Ñ»ïá£ Ð»ï³·³ÛáõÙ, ÎáÕÙ»ñÇ Ñ»ñÃ³Ï³Ý ÅáÕáíÝ»ñÁ ³ÝóÏ³óíáõÙ »Ý ³éÝí³½Ý Ûáõñ³ù³ÝãÛáõñ »ñÏáõ ï³ñÇÝ Ù»Ï, »Ã» ÎáÕÙ»ñÁ ³ÛÉ áñáßáõÙ ã»Ý ÁÝ¹áõÝáõÙ Ï³Ù ó³ÝÏ³ó³Í ÎáÕÙÇ ·ñ³íáñ ËÝ¹ñ³Ýùáí, å³ÛÙ³Ýáí, áñ ³Û¹ ËÝ¹ñ³ÝùÇ Ù³ëÇÝ ºíñáå³ÛÇ ïÝï»ë³Ï³Ý Ñ³ÝÓÝ³ÅáÕáíÇ ·áñÍ³¹Çñ ù³ñïáõÕ³ñÇ ÏáÕÙÇó µáÉáñ ÎáÕÙ»ñÇÝ Çñ³½»Ï å³Ñ»Éáõ ûñí³ÝÇó Ñ»ïá í»ó ³Ùëí³ ÁÝÃ³óùáõÙ ³ÛÝ Ïå³ßïå³ÝíÇ ÎáÕÙ»ñÇ áã å³Ï³ë, ù³Ý Ù»Ï »ññáñ¹Ç ÏáÕÙÇó£</w:t>
      </w:r>
    </w:p>
    <w:p>
      <w:pPr>
        <w:pStyle w:val="Normal"/>
        <w:numPr>
          <w:ilvl w:val="0"/>
          <w:numId w:val="12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ñ»Ýó ÅáÕáíÝ»ñÇ Å³Ù³Ý³Ï ÎáÕÙ»ñÁ Ùßï³å»ë í»ñ³ÑëÏáõÙ »Ý ëáõÛÝ ÎáÝí»ÝóÇ³ÛÇ Çñ³Ï³Ý³óÙ³Ý ÁÝÃ³óùÁ ³ÛÝ ï»Õ»ÏáõÃÛ³Ý ÑÇÙ³Ý íñ³, áñÁ Ï³ÝáÝ³íáñ Ó¨áí ëï³óíáõÙ ¿ ÎáÕÙ»ñÇó, ¨ ³Û¹ Ýå³ï³Ïáíª</w:t>
      </w:r>
    </w:p>
    <w:p>
      <w:pPr>
        <w:pStyle w:val="TextBodyIndent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Çñ³·áñÍáõÙ »Ý ßñç³Ï³ ÙÇç³í³ÛñÇ å³ßïå³ÝáõÃÛ³ÝÝ ³éÝãíáÕ ï»Õ»ÏáõÃÛ³Ý Ù³ïã»ÉÇáõÃÛ³Ý, áñáßáõÙÝ»ñÇ ÁÝ¹áõÝÙ³Ý ·áñÍÁÝÃ³óÇÝ Ñ³ë³ñ³ÏáõÃÛ³Ý Ù³ëÝ³ÏóáõÃÛ³Ý ¨ ³ñ¹³ñ³¹³ïáõÃÛ³Ý Ù³ïã»ÉÇáõÃÛ³ÝÁ í»ñ³µ»ñáÕ ù³Õ³ù³Ï³ÝáõÃÛ³Ý ¨ Çñ³í³Ï³Ý áõ Ù»Ãá¹³µ³Ý³Ï³Ý Ùáï»óáõÙÝ»ñÇ í»ñÉáõÍáõÃÛáõÝÁª Ýå³ï³Ï áõÝ»Ý³Éáí ¹ñ³Ýó Ñ»ï³·³ Ï³ï³ñ»É³·áñ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÷áË³Ý³ÏáõÙ »Ý ï»Õ»ÏáõÃÛáõÝ, áñÝ ³éÝãíáõÙ ¿ ³ÛÝ ÷áñÓÇÝ, áñÁ Ó»éù ¿ µ»ñí»É »ñÏÏáÕÙ³ÝÇ Ï³Ù µ³½Ù³ÏáÕÙ³ÝÇ Ñ³Ù³Ó³ÛÝ³·ñ»ñÇ Ï³Ù ³ÛÉ å³ÛÙ³Ý³íáñí³ÍáõÃÛáõÝÝ»ñÇ ÏÝùÙ³Ý ¨ Çñ³Ï³Ý³óÙ³Ý áÉáñïáõÙ, áñáÝù ³éÝãíáõÙ »Ý ëáõÛÝ ÎáÝí»ÝóÇ³ÛÇ Ýå³ï³ÏÝ»ñÇÝ, ¨ áñáÝó Ù³ëÝ³ÏÇóÝ»ñÁ ëáõÛÝ ÎáÝí»ÝóÇ³ÛÇ Ù»Ï Ï³Ù Ù»ÏÇó ³í»ÉÇ ÎáÕÙ»ñ »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¤ ³ÝÑñ³Å»ßïáõÃÛ³Ý ¹»åùáõÙ ¹ÇÙáõÙ »Ý ºîÐ-Ç Ñ³Ù³å³ï³ëË³Ý Ù³ñÙÇÝÝ»ñÇÝ, ÇÝãå»ë Ý³¨ ³ÛÉ Çñ³í³ëáõ ÙÇç³½·³ÛÇÝ Ù³ñÙÇÝÝ»ñÇÝ ¨ Ñ³ïáõÏ ÏáÙÇï»Ý»ñÇÝ ³ÛÝ µáÉáñ ï»ë³ÝÏÛáõÝÝ»ñÇ ¹Çï³ñÏÙ³Ý Ñ³Ù³ñ, áñáÝù Ï³åí³Í »Ý ëáõÛÝ ÎáÝí»ÝóÇ³ÛÇ Ýå³ï³ÏÝ»ñÇÝ Ñ³ëÝ»Éáõ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¤ ³ÝÑñ³Å»ßïáõÃÛ³Ý ¹»åùáõÙ ÑÇÙÝ³¹ñáõÙ »Ý ó³ÝÏ³ó³Í ûÅ³Ý¹³Ï Ù³ñÙÇ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¤ Ñ³Ù³å³ï³ëË³Ý ¹»åù»ñáõÙ Ùß³ÏáõÙ »Ý ³ñÓ³Ý³·ñáõÃÛáõÝÝ»ñ ëáõÛÝ ÎáÝí»ÝóÇ³Û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¤ ¹Çï³ñÏáõÙ ¨ Ñ³ëï³ïáõÙ »Ý ³é³ç³ñÏáõÃÛáõÝÝ»ñ ëáõÛÝ ÎáÝí»ÝóÇ³ÛÇ Ù»ç áõÕÕáõÙÝ»ñ ÙïóÝ»Éáõ Ù³ëÇÝª Ñá¹í³Í 14-Ç ¹ñáõÛÃÝ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¤ ¹Çï³ñÏáõÙ ¨ ÁÝ¹áõÝáõÙ »Ý ó³ÝÏ³ó³Í Ñ³í»ÉÛ³É ÙÇçáó³éáõÙÝ»ñ, áñáÝù Ï³ñáÕ »Ý ³ÝÑñ³Å»ßï ÉÇÝ»É ëáõÛÝ ÎáÝí»ÝóÇ³ÛÇ Ýå³ï³ÏÝ»ñÇÝ Ñ³ëÝ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¤ Çñ»Ýó ³é³çÇÝ ÅáÕáíÇ ÁÝÃ³óùáõÙ ¹Çï³ñÏáõÙ ¨ ÙÇ³Ó³ÛÝáõÃÛ³Ý å³ÛÙ³Ýáí ÁÝ¹áõÝáõÙ »Ý Çñ»Ýó ¨ ûÅ³Ý¹³Ï Ù³ñÙÇÝÝ»ñÇ ÅáÕáíÝ»ñÇ Ï³ÝáÝÝ»ñÁ ¨ ÁÝÃ³ó³Ï³ñ·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¤ Çñ»Ýó ³é³çÇÝ ÅáÕáíÇ ÁÝÃ³óùáõÙ ¹Çï³ñÏáõÙ »Ý Ñá¹í³Í 5-Ç Ï»ï   9-Ç ¹ñáõÛÃÝ»ñÇ Çñ³·áñÍÙ³Ý Çñ»Ýó ÏáÕÙÇó Ïáõï³Ïí³Í ÷áñÓÁ ¨ áñáßáõÙ »Ý ³ÛÝ Ñ³ñóÁ, Ã» ÇÝã ù³ÛÉ»ñ ¿ ³ÝÑñ³Å»ßï Ó»éÝ³ñÏ»É ëáõÛÝ Ï»ïáõÙ Ýßí³Í Ñ³Ù³Ï³ñ·Ç Ñ»ï³·³ ½³ñ·³óÙ³Ý Ñ³Ù³ñª Ñ³ßíÇ ³éÝ»Éáí ÙÇç³½·³ÛÇÝ Ù³Ï³ñ¹³Ïáí ï»ÕÇ áõÝ»óáÕ ·áñÍÁÝÃ³óÝ»ñÁ ¨ ÷á÷áËáõÃÛáõÝÝ»ñÁ, Ý»ñ³éÛ³É Ñ³Ù³å³ï³ëË³Ý ÷³ëï³ÃÕÃÇ Ùß³ÏáõÙÁ, áñÁ Ï³åí³Í ¿ ßñç³Ï³ ÙÇç³í³Ûñ ÙïÝáÕ ³ÕïáïáõÃÛáõÝÝ»ñÇ ÷áË³ÝóÙ³Ý Ù»Ë³ÝÇ½ÙÝ»ñÇ Ï³Ù ·áõÛùÇ Ñ»ï, áñáÝù Ï³ñáÕ ¿ÇÝ Ùïóí»É ëáõÛÝ ÎáÝí»ÝóÇ³ÛÇ Ñ³í»Éí³ÍÝ»ñÇ Ù»ç£</w:t>
      </w:r>
    </w:p>
    <w:p>
      <w:pPr>
        <w:pStyle w:val="Normal"/>
        <w:numPr>
          <w:ilvl w:val="0"/>
          <w:numId w:val="12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ÅáÕáíÁ Ï³ñáÕ ¿, ³ÝÑñ³Å»ßïáõÃÛ³Ý ¹»åùáõÙ, ¹Çï³ñÏ»É ýÇÝ³Ýë³Ï³Ý ¹ñáõÛÃÝ»ñÇ Ñ³ëï³ïáõÙÁª ÙÇ³Ó³ÛÝáõÃÛ³Ý ëÏ½µáõÝùÇ ÑÇÙ³Ý íñ³£</w:t>
      </w:r>
    </w:p>
    <w:p>
      <w:pPr>
        <w:pStyle w:val="Normal"/>
        <w:numPr>
          <w:ilvl w:val="0"/>
          <w:numId w:val="12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³íáñí³Í ³½·»ñÇ Ï³½Ù³Ï»ñåáõÃÛáõÝÁ, Ýñ³ Ù³ëÝ³·Çï³óí³Í Ñ³ëï³ïáõÃÛáõÝÝ»ñÁ ¨ ²ïáÙ³ÛÇÝ ¿Ý»ñ·Ç³ÛÇ ÙÇç³½·³ÛÇÝ ·áñÍ³Ï³ÉáõÃÛáõÝÁ, ÇÝãå»ë Ý³¨ ó³ÝÏ³ó³Í å»ïáõÃÛáõÝ Ï³Ù ïÝï»ë³Ï³Ý ÇÝï»·ñ³óÇ³ÛÇ ï³ñ³Í³ßñç³Ý³ÛÇÝ Ï³½Ù³Ï»ñåáõÃÛáõÝ, áñáÝù Çñ³íáõÝù áõÝ»Ý, Ñá¹í³Í 17-ÇÝ Ñ³Ù³å³ï³ëË³Ý, ëïáñ³·ñ»É ëáõÛÝ ÎáÝí»ÝóÇ³Ý, ë³Ï³ÛÝ ã»Ý Ñ³Ý¹Çë³ÝáõÙ ëáõÛÝ ÎáÝí»ÝóÇ³ÛÇ ÎáÕÙ, ¨ ó³ÝÏ³ó³Í ÙÇçÏ³é³í³ñ³Ï³Ý Ï³½Ù³Ï»ñåáõÃÛáõÝ, áñÁ Çñ³½»Ï ¿ ³ÛÝ áÉáñïÝ»ñÇÝ, áñáÝó ³éÝãíáõÙ ¿ ëáõÛÝ ÎáÝí»ÝóÇ³Ý, Çñ³íáõÝù áõÝ»Ý Ù³ëÝ³Ïó»É ÎáÕÙ»ñÇ ÅáÕáíÝ»ñÇÝ áñå»ë ¹Çïáñ¹£</w:t>
      </w:r>
    </w:p>
    <w:p>
      <w:pPr>
        <w:pStyle w:val="Normal"/>
        <w:numPr>
          <w:ilvl w:val="0"/>
          <w:numId w:val="12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ò³ÝÏ³ó³Í Ñ³ë³ñ³Ï³Ï³Ý Ï³½Ù³Ï»ñåáõÃÛáõÝ, áñÝ Çñ³½»Ï ¿ ³ÛÝ áÉáñïÝ»ñÇÝ, áñáÝó ³éÝãíáõÙ ¿ ëáõÛÝ ÎáÝí»ÝóÇ³Ý, ¨ áñÁ ï»Õ»Ï³óñ»É ¿ ºíñáå³ÛÇ ïÝï»ë³Ï³Ý Ñ³ÝÓÝ³ÅáÕáíÇ ·áñÍ³¹Çñ ù³ñïáõÕ³ñÇÝ Çñ ó³ÝÏáõÃÛ³Ý Ù³ëÇÝª Ý»ñÏ³ ÉÇÝ»É ÎáÕÙ»ñÇ ÅáÕáíÇÝ, áõÝÇ ³Û¹åÇëÇ Ù³ëÝ³ÏóáõÃÛ³Ý Çñ³íáõÝù áñå»ë ¹Çïáñ¹, »Ã» ¹ñ³ ¹»Ù ãÇ ³é³ñÏáõÙ ÅáÕáíÇÝ Ý»ñÏ³ ÏáÕÙ»ñÇ ³éÝí³½Ý Ù»Ï »ññáñ¹Á£</w:t>
      </w:r>
    </w:p>
    <w:p>
      <w:pPr>
        <w:pStyle w:val="Normal"/>
        <w:numPr>
          <w:ilvl w:val="0"/>
          <w:numId w:val="12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»ñÁ Ýßí³Í Ï»ï 4-Ç ¨ 5-Ç Ýå³ï³ÏÝ»ñÇ Ñ³Ù³ñ, í»ñÁ µ»ñí³Í Ï»ï 2-Ç h¤-áõÙ ÑÇßí³Í ÁÝÃ³ó³Ï³ñ·»ñÁ Ý³Ë³ï»ëáõÙ »Ý ·áñÍÝ³Ï³Ý Ù»Ë³ÝÇ½ÙÝ»ñ, áñáÝù Ï³åí³Í »Ý Ù³ëÝ³ÏóáõÃÛ³Ý ÃáõÛÉïíáõÃÛ³Ý ÁÝÃ³ó³Ï³ñ·Ç ¨ ³ÛÉ Ñ³Ù³å³ï³ëË³Ý å³ÛÙ³ÝÝ»ñÇ Ñ»ï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Ò³ÛÝÇ Çñ³íáõÝù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numPr>
          <w:ilvl w:val="0"/>
          <w:numId w:val="8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ó³éáõÃÛ³Ùµ ëïáñ¨ µ»ñí³Í Ï»ï 2-áí Ý³Ë³ï»ëí³Í ¹»åù»ñÇ, ëáõÛÝ ÎáÝí»ÝóÇ³ÛÇ Ûáõñ³ù³ÝãÛáõñ ÎáÕÙ áõÝÇ Ù»Ï Ó³ÛÝ£</w:t>
      </w:r>
    </w:p>
    <w:p>
      <w:pPr>
        <w:pStyle w:val="Normal"/>
        <w:numPr>
          <w:ilvl w:val="0"/>
          <w:numId w:val="8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Ýï»ë³Ï³Ý ÇÝï»·ñ³óÇ³ÛÇ ï³ñ³Í³ßñç³Ý³ÛÇÝ Ï³½Ù³Ï»ñåáõÃÛáõÝÝ»ñÁ Çñ»Ýó Ó³ÛÝÇ Çñ³íáõÝùÁ Çñ³Ï³Ý³óÝáõÙ »Ý ³ÛÝ Ñ³ñó»ñáí, áñáÝù ·ïÝíáõÙ »Ý Çñ»Ýó Çñ³í³ëáõÃÛ³Ý áÉáñïáõÙª »ÉÝ»Éáí ³ÛÝ Ó³ÛÝ»ñÇ ÃíÇó, áñÁ Ñ³í³ë³ñ ¿ Çñ»Ýó ³Ý¹³Ù-å»ïáõÃÛáõÝÝ»ñÇ ù³Ý³ÏÇÝ, áñáÝù ëáõÛÝ ÎáÝí»ÝóÇ³ÛÇ ÎáÕÙ »Ý Ñ³Ý¹Çë³ÝáõÙ£ ²ÛëåÇëÇ Ï³½Ù³Ï»ñåáõÃÛáõÝÝ»ñÁ ÏáñóÝáõÙ »Ý Çñ»Ýó Ó³ÛÝÇ Çñ³íáõÝùÁ, »Ã» Çñ»Ýó ³Ý¹³Ù å»ïáõÃÛáõÝÝ»ñÁ û·ïíáõÙ »Ý Çñ»Ýó Ó³ÛÝÇ Çñ³íáõÝùÇó ¨ª ÁÝ¹Ñ³Ï³é³Ï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ø³ñïáõÕ³ñáõÃÛáõÝ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íñáå³ÛÇ ïÝï»ë³Ï³Ý Ñ³ÝÓÝ³ÅáÕáíÇ ·áñÍ³¹Çñ ù³ñïáõÕ³ñÁ Çñ³Ï³Ý³óÝáõÙ ¿ Ñ»ï¨Û³É ù³ñïáõÕ³ñ³Ï³Ý ·áñÍ³éáõÛÃÝ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Ññ³íÇñáõÙ  ¨ Ý³Ë³å³ïñ³ëïáõÙ ¿ ÎáÕÙ»ñÇ ÅáÕáí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Ñ³ÝÓÝáõÙ ¿ ÎáÕÙ»ñÇÝ Ñ³ßí»ïíáõÃÛáõÝÝ»ñ ¨ ³ÛÉ ï»Õ»ÏáõÃÛáõÝ, áñáÝù ëï³óí»É »Ý ëáõÛÝ ÎáÝí»ÝóÇ³ÛÇ ¹ñáõÛÃÝ»ñÇÝ Ñ³Ù³å³ï³ëË³Ý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¤ Çñ³Ï³Ý³óÝáõÙ ¿ ³ÛÝåÇëÇ ·áñÍ³éáõÛÃÝ»ñ, áñáÝù Ï³ñáÕ »Ý ë³ÑÙ³Ýí»É ÎáÕÙ»ñÇ ÏáÕÙÇ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Ð³í»Éí³ÍÝ»ñ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Ñ³í»Éí³ÍÝ»ñÁ ¹ñ³ ³Ýµ³Å³Ý»ÉÇ Ù³ëÝ »Ý Ñ³Ý¹Çë³ÝáõÙ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áÝí»ÝóÇ³ÛÇ ÷á÷áËáõÃÛáõÝÝ»ñ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ó Ûáõñ³ù³ÝãÛáõñÁ Ï³ñáÕ ¿ ³é³ç³ñÏ»É ëáõÛÝ ÎáÝí»ÝóÇ³ÛÇ Çñ ÷á÷áËáõÃÛáõÝÝ»ñÁ£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ó³ÝÏ³ó³Í ³é³ç³ñÏíáÕ ÷á÷áËáõÃÛ³Ý ï»ùëï ·ñ³íáñ Ý»ñÏ³Û³óíáõÙ ¿ ºíñáå³ÛÇ ïÝï»ë³Ï³Ý Ñ³ÝÓÝ³ÅáÕáíÇ ·áñÍ³¹Çñ ù³ñïáõÕ³ñÇÝ, áñÝ ³ÛÝ áõÕ³ñÏáõÙ ¿ µáÉáñ ÎáÕÙ»ñÇÝ ³éÝí³½Ý 90 ûñ ³é³ç ÎáÕÙ»ñÇ ³ÛÝ ÅáÕáíÇó, áñï»Õ ³é³ç³ñÏíáõÙ ¿ ÁÝ¹áõÝ»É ³Û¹ ÷á÷áËáõÃÛáõÝÁ£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·áñÍ³¹ñáõÙ »Ý µáÉáñ ç³Ýù»ñÁ ëáõÛÝ ÎáÝí»ÝóÇ³ÛÇ ó³ÝÏ³ó³Í ÷á÷áËáõÃÛ³Ý ³éÇÃáí Ñ³Ù³Ó³ÛÝáõÃÛ³Ý ·³Éáõ Ñ³Ù³ñ ÙÇ³Ó³ÛÝáõÃÛ³Ý ÙÇçáóáí£ ºÃ» ÙÇ³Ó³ÛÝáõÃÛ³Ý Ñ³ëÝ»Éáõ µáÉáñ ÙÇçáóÝ»ñÁ ëå³éí³Í »Ý, ÇëÏ Ñ³Ù³Ó³ÛÝáõÃÛáõÝÁ ãÇ Ï³Û³ó»É, ³å³ áñå»ë í»ñçÇÝ ÙÇçáó ÷á÷áËáõÃÛáõÝÁ ÁÝ¹áõÝíáõÙ ¿ ÅáÕáíÇÝ Ý»ñÏ³ ¨ ùí»³ñÏáÕ ÎáÕÙ»ñÇ Ó³ÛÝ»ñÇ »ñ»ù ãáññáñ¹Ç Ù»Í³Ù³ëÝáõÃÛ³Ùµ£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í³Ý¹³å³ÑÁ Ñ³Õáñ¹áõÙ ¿ Ç ·ÇïáõÃÛáõÝ µáÉáñ ÎáÕÙ»ñÇÝ ÎáÝí»ÝóÇ³ÛÇ ÷á÷áËáõÃÛáõÝÝ»ñÁ í³í»ñ³óÙ³Ý, Ñ³ëï³ïÙ³Ý Ï³Ù ÁÝ¹áõÝÙ³Ý Ñ³Ù³ñ, áñáÝù ÁÝ¹áõÝí»É »Ý í»ñÁ Ýßí³Í Ï»ï 3-ÇÝ Ñ³Ù³å³ï³ëË³Ý£ êáõÛÝ ÎáÝí»ÝóÇ³ÛÇ ÷á÷áËáõÃÛáõÝÝ»ñÁ, Ñ³í»Éí³ÍÝ»ñÇ Ñ»ï ÙÇ³ëÇÝ, áõÅÇ Ù»ç »Ý ÙïÝáõÙ ³ÛÝ ÎáÕÙ»ñÇ Ñ³Ù³ñ, áñáÝù ¹ñ³Ýù í³í»ñ³óñ»É, Ñ³ëï³ï»É Ï³Ù ÁÝ¹áõÝ»É »Ý ²í³Ý¹³å³ÑÇ ÏáÕÙÇó ÎáÕÙ»ñÇ ³éÝí³½Ý »ñ»ù ãáññáñ¹Ç í³í»ñ³óÙ³Ý, Ñ³ëï³ïÙ³Ý Ï³Ù ÁÝ¹áõÝÙ³Ý ÷³ëï³ÃÕÃÇ ëï³óÙ³Ý ûñÇó 90 ûñ Ñ»ïá£ ¸ñ³ÝÇó Ñ»ïá áñ¨¿ ³ÛÉ ÎáÕÙÇ Ñ³Ù³ñ ÷á÷áËáõÃÛáõÝÝ»ñÝ áõÅÇ Ù»ç ÏÙïÝ»Ý ¹ñ³ í³í»ñ³óÙ³Ý, Ñ³ëï³ïÙ³Ý Ï³Ù ÁÝ¹áõÝÙ³Ý Ù³ëÇÝ ÷³ëï³ÃáõÕÃÝ Ç å³Ñ ï³Éáõó Ñ»ïá 90-ñ¹ ûñÁ: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ò³ÝÏ³ó³Í ÎáÕÙ, áñÁ ãÇ Ï³ñáÕ Ñ³ëï³ï»É ëáõÛÝ ÎáÝí»ÝóÇ³ÛÇ Ñ³í»Éí³ÍÇ áñ¨¿ ÷á÷áËáõÃÛáõÝ, ·ñ³íáñ ï»Õ»Ï³óÝáõÙ ¿ ³Û¹ Ù³ëÇÝ ²í³Ý¹³å³ÑÇÝ Ñ³í»Éí³ÍÇ ÁÝ¹áõÝÙ³Ý Ù³ëÇÝ Í³ÝáõóáõÙ ëï³Ý³Éáõ ûñí³ÝÇó Ñ»ïá ï³ëÝ»ñÏáõ ³Ùëí³ ÁÝÃ³óùáõÙ£ ²í³Ý¹³å³ÑÁ ³ÝÑ³å³Õ Ñ³Õáñ¹áõÙ ¿ µáÉáñ ÎáÕÙ»ñÇÝ ó³ÝÏ³ó³Í ³Û¹åÇëÇ Í³ÝáõóÙ³Ý ëï³óÙ³Ý Ù³ëÇÝ£ ò³ÝÏ³ó³Í ÎáÕÙ Ï³ñáÕ ¿ ó³ÝÏ³ó³Í Å³Ù³Ý³Ï ÁÝ¹áõÝ»É ÷á÷áËáõÃÛáõÝÝ»ñª Ññ³Å³ñí»Éáí Çñ Ý³ËÏÇÝ Ñ³Ûï³ñ³ñáõÃÛáõÝÇó, ¨ »ñµ ²í³Ý¹³å³ÑÇÝ Ñ³ÝÓÝíáõÙ »Ý ³Û¹ Ñ³í»Éí³ÍÇ ÷á÷áËáõÃÛ³Ý ÁÝ¹áõÝÙ³Ý ÷³ëï³ÃÕÃ»ñÁ, ¹ñ³Ýù áõÅÇ Ù»ç »Ý ÙïÝáõÙ ³Û¹ ÎáÕÙÇ Ñ³Ù³ñ£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í³Ý¹³å³ÑÇ ÏáÕÙÇó Ñ³Õáñ¹Ù³Ý ëï³óÙ³Ý ûñÇó ï³ëÝ»ñÏáõ ³ÙÇë Ñ»ïá, ÇÝãå»ë ³Û¹ Ý³Ë³ï»ëí³Í ¿ í»ñÁ µ»ñí³Í Ï»ï 4-áí, Ñ³í»Éí³ÍÇ ÷á÷áËáõÃÛáõÝÁ áõÅÇ Ù»ç ¿ ÙïÝáõÙ ³ÛÝ ÎáÕÙ»ñÇ Ñ³Ù³ñ, áñáÝù ²í³Ý¹³å³ÑÇÝ Í³ÝáõóáõÙ ã»Ý Ý»ñÏ³Û³óñ»É, í»ñÁ Ýßí³Í Ï»ï 5-Ç ¹ñáõÛÃÝ»ñÇÝ Ñ³Ù³å³ï³ëË³Ý, å³ÛÙ³Ýáí, áñ áã ³í»É, ù³Ý ÎáÕÙ»ñÇ Ù»Ï »ññáñ¹Á Ý»ñÏ³Û³óñ»É ¿ ³Û¹åÇëÇ Í³ÝáõóáõÙ£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Ñá¹í³ÍÇ Ýå³ï³ÏÝ»ñÇ Ñ³Ù³ñ, §ùí»³ñÏáõÃÛ³ÝÁ Ý»ñÏ³ ¨ ¹ñ³Ý Ù³ëÝ³Ïó³Í ÎáÕÙ»ñÁ¦ ³ÛÝ ÎáÕÙ»ñÝ »Ý, áñáÝù Ý»ñÏ³ »Ý ¨ ùí»³ñÏáõÙ »Ý §ÏáÕÙ¦ Ï³Ù §¹»Ù¦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Æñ³Ï³Ý³óÙ³Ý ëïáõ·áõÙ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ÅáÕáíÁ áñáßáõÙ ¿, ÙÇ³Ó³ÛÝáõÃÛ³Ý ëÏ½µáõÝùÇ ÑÇÙ³Ý íñ³ áã Ñ³Ï³Ù³ñï³Ï³Ý, áã ¹³ï³Ï³Ý ¨ ËáñÑñ¹³Ïó³Ï³Ý µÝáõÛÃÇ Éñ³óáõóÇã ÙÇçáóÝ»ñÁª ëáõÛÝ ÎáÝí»ÝóÇ³ÛÇ ¹ñáõÛÃÝ»ñÇ Çñ³Ï³Ý³óÙ³Ý ëïáõ·Ù³Ý Ñ³Ù³ñ£ ²Ûë ÙÇçáóÝ»ñÁ ³å³ÑáíáõÙ »Ý Ñ³ë³ñ³ÏáõÃÛ³Ý å³ïß³× Ù³ëÝ³ÏóáõÃÛáõÝÁ ¨ Ï³ñáÕ »Ý Ý»ñ³é»É Ñ³ë³ñ³ÏáõÃÛ³Ý Ý»ñÏ³Û³óáõóÇãÝ»ñÇ Ñ³Õáñ¹áõÙÝ»ñÇ ùÝÝ³ñÏáõÙÁ ³ÛÝ Ñ³ñó»ñáõí, áñáÝù ³éÝãíáõÙ »Ý ëáõÛÝ ÎáÝí»ÝóÇ³ÛÇ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»×»ñÇ ÉáõÍáõÙ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numPr>
          <w:ilvl w:val="0"/>
          <w:numId w:val="11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Ù»ÏÝ³µ³ÝÙ³Ý Ï³Ù ÏÇñ³éÙ³Ý ³éÇÃáí »ñÏáõ Ï³Ù ³í»ÉÇ ÎáÕÙ»ñÇ ÙÇç¨ í»× ³é³ç³Ý³Éáõ ¹»åùáõÙ Ýñ³Ýù Ó·ïáõÙ »Ý ÉáõÍáõÙ ·ïÝ»É µ³Ý³ÏóáõÃÛáõÝÝ»ñÇ Ï³Ù í»×»ñÇ ÉáõÍÙ³Ý áñ¨¿ ³ÛÉ Ó¨áí, áñÝ ÁÝ¹áõÝ»ÉÇ ¿ í»×ÇÝ Ù³ëÝ³ÏÇó ÏáÕÙ»ñÇ Ñ³Ù³ñ£</w:t>
      </w:r>
    </w:p>
    <w:p>
      <w:pPr>
        <w:pStyle w:val="Normal"/>
        <w:numPr>
          <w:ilvl w:val="0"/>
          <w:numId w:val="11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ëïáñ³·ñÙ³Ý, í³í»ñ³óÙ³Ý, ÁÝ¹áõÝÙ³Ý, Ñ³ëï³ïÙ³Ý Ñ³Ù³ñ Ï³Ù Ýñ³Ý ÙÇ³Ý³Éáõ Å³Ù³Ý³Ï Ï³Ù ³ÛÝáõÑ»ï¨ ó³ÝÏ³ó³Í ³ÛÉ Å³Ù³Ý³Ï ÎáÕÙÁ Ï³ñáÕ ¿ ³í³Ý¹³å³ÑÇÝ ·ñ³íáñ ¹ÇÙáõÙ áõÕ³ñÏ»É ³ÛÝ í»×Ç Ï³å³ÏóáõÃÛ³Ùµ, áñÁ ãÇ ÉáõÍí»É í»ñÁ Ýßí³Í Ï»ï 1-Ç ¹ñáõÛÃÝ»ñÇÝ Ñ³Ù³å³ï³ëË³Ý, Ý³ ÁÝ¹áõÝáõÙ ¿ í»×Ç ÉáõÍÙ³Ý Ñ»ï¨Û³É Ù»Ï Ï³Ù »ñÏáõ ÙÇçáóÁ, áñå»ë å³ñï³¹Çñ ó³ÝÏ³ó³Í ÏáÕÙÇ Ñ³Ù³ñ, áñÁ ëï³ÝÓÝáõÙ ¿ ³Û¹åÇëÇ å³ñï³íáñáõÃÛáõ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í»×Ç Ñ³ÝÓÝáõÙÁ ØÇç³½·³ÛÇÝ ¹³ï³ñ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³ñµÇïñ³Åª Ñ³í»Éí³Í 2-áõÙ µ»ñí³Í ÁÝÃ³ó³Ï³ñ·ÇÝ Ñ³Ù³å³ï³ëË³Ý£</w:t>
      </w:r>
    </w:p>
    <w:p>
      <w:pPr>
        <w:pStyle w:val="Normal"/>
        <w:numPr>
          <w:ilvl w:val="0"/>
          <w:numId w:val="11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í»×Ç ÏáÕÙ»ñÁ ÁÝ¹áõÝ»É »Ý í»ñÁ Ýßí³Í Ï»ï 2-áõÙ ÑÇß³ï³Ïí³Í í»×Ç Ï³ñ·³íáñÙ³Ý »ñÏáõ ÙÇçáóÝ»ñÝ ¿É, ³å³ í»×Á Ï³ñáÕ ¿ Ñ³ÝÓÝí»É ÙÇ³ÛÝ ØÇç³½·³ÛÇÝ ¹³ï³ñ³Ý, »Ã» ÏáÕÙ»ñÁ ³ÛÉ µ³Ý ã»Ý å³ÛÙ³Ý³íáñí»É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ïáñ³·ñáõÙ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 µ³ó ¿ ëïáñ³·ñÙ³Ý Ñ³Ù³ñ úñÑáõëáõÙ ¥¸³ÝÇ³¤ 1998 Ãí³Ï³ÝÇ ÑáõÝÇëÇ 25-Çó, ³ÛÝáõÑ»ï¨ª ØÇ³íáñí³Í ³½·»ñÇ Ï³½Ù³Ï»ñåáõÃÛ³Ý Ýëï³í³ÛñáõÙª ÜÛáõ ÚáñùáõÙ, ÙÇÝã¨ 1998 Ãí³Ï³ÝÇ ¹»Ïï»Ùµ»ñÇ 21-Á ºíñáå³ÛÇ ïÝï»ë³Ï³Ý Ñ³ÝÓÝ³ÅáÕáíÇ ³Ý¹³Ù å»ïáõÃÛáõÝÝ»ñÇ Ñ³Ù³ñ, ÇÝãå»ë Ý³¨ ³ÛÝ å»ïáõÃÛáõÝÝ»ñÇ Ñ³Ù³ñ, áñáÝù áõÝ»Ý ºíñáå³ÛÇ ïÝï»ë³Ï³Ý Ñ³ÝÓÝ³ÅáÕáíÇÝ ³éÁÝÃ»ñ ËáñÑñ¹³Ïó³Ï³Ý Ï³ñ·³íÇ×³Ï Áëï îÝï»ë³Ï³Ý ¨ ëáóÇ³É³Ï³Ý ËáñÑñ¹Ç 1947 Ãí³Ï³ÝÇ Ù³ñïÇ 28-Ç ÃÇí 36 ¥VI¤ áñáßÙ³Ý Ï»ï»ñ 8-Ç ¨ 11-Ç ¨ ïÝï»ë³Ï³Ý Ñ³Ù³·áñÍ³ÏóáõÃÛ³Ý ï³ñ³Í³ßñç³Ý³ÛÇÝ Ï³½Ù³Ï»ñåáõÃÛáõÝÝ»ñÇ Ñ³Ù³ñ, áñáÝù ëï»ÕÍí»É »Ý ºíñáå³ÛÇ ïÝï»ë³Ï³Ý ËáñÑñ¹Ç ³Ý¹³Ù ÇÝùÝÇßË³Ý å»ïáõÃÛáõÝÝ»ñÇ ÏáÕÙÇó, áñáÝó Çñ»Ýó ³Ý¹³Ù å»ïáõÃÛáõÝÝ»ñÁ ÷áË³Ýó»É »Ý Çñ³í³ëáõÃÛáõÝÝ»ñ ³ÛÝ Ñ³ñó»ñÇ Ï³å³ÏóáõÃÛ³Ùµ, áñáÝù Ï³ñ·³íáñíáõÙ »Ý ëáõÛÝ ÎáÝí»ÝóÇ³Ûáí, Ý»ñ³éÛ³É Çñ³í³ëáõÃÛáõÝÁª ÏÝù»É å³ÛÙ³Ý³·ñ»ñ, áñáÝù ³éÝãíáõÙ »Ý ïíÛ³É Ñ³ñó»ñÇ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í³Ý¹³å³Ñ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ñå»ë ëáõÛÝ ÎáÝí»ÝóÇ³ÛÇ ²í³Ý¹³å³Ñ Ñ³Ý¹»ë ¿ ·³ÉÇë ØÇ³íáñí³Í ³½·»ñÇ Ï³½Ù³Ï»ñåáõÃÛ³Ý ¶ÉË³íáñ ù³ñïáõÕ³ñÁ£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³í»ñ³óáõÙÁ, ÁÝ¹áõÝáõÙÁ, Ñ³ëï³ïáõÙÁ ¨ ÙÇ³ó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ab/>
      </w:r>
    </w:p>
    <w:p>
      <w:pPr>
        <w:pStyle w:val="Normal"/>
        <w:numPr>
          <w:ilvl w:val="0"/>
          <w:numId w:val="10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»ÝÃ³Ï³ ¿ í³í»ñ³óÙ³Ý, ÁÝ¹áõÝÙ³Ý Ï³Ù Ñ³ëï³ïÙ³Ý ³ÛÝ ëïáñ³·ñ³Í å»ïáõÃÛáõÝÝ»ñÇ ¨ ïÝï»ë³Ï³Ý ÇÝï»·ñ³óÇ³ÛÇ ï³ñ³Í³ßñç³Ý³ÛÇÝ Ï³½Ù³Ï»ñåáõÃÛáõÝÝ»ñÇ ÏáÕÙÇó£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678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1998 Ãí³Ï³ÝÇ ¹»Ïï»Ùµ»ñÇ 22-Çó µ³ó ¿ ³ÛÝ å»ïáõÃÛáõÝÝ»ñÇ ¨ ïÝï»ë³Ï³Ý ÇÝï»·ñ³óÇ³ÛÇ ï³ñ³Í³ßñç³Ý³ÛÇÝ Ï³½Ù³Ï»ñåáõÃÛáõÝÝ»ñÇ ëïáñ³·ñÙ³Ý Ñ³Ù³ñ, áñáÝù Ýßí³Í »Ý Ñá¹í³Í 17-áõÙ:</w:t>
      </w:r>
    </w:p>
    <w:p>
      <w:pPr>
        <w:pStyle w:val="Normal"/>
        <w:numPr>
          <w:ilvl w:val="0"/>
          <w:numId w:val="10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ò³ÝÏ³ó³Í ³ÛÉ å»ïáõÃÛáõÝ, áñÁ Ýßí³Í ã¿ í»ñÁ µ»ñí³Í Ï»ï 2-áõÙ, áñÁ Ñ³Ý¹Çë³ÝáõÙ ¿ ØÇ³íáñí³Í ³½·»ñÇ Ï³½Ù³Ï»ñåáõÃÛ³Ý ³Ý¹³Ù å»ïáõÃÛáõÝ, Ï³ñáÕ ¿ ÙÇ³Ý³É ÎáÝí»ÝóÇ³ÛÇÝ ÎáÕÙ»ñÇ ÅáÕáíÇ Ñ³Ù³Ó³ÛÝáõÃÛ³Ùµ£</w:t>
      </w:r>
    </w:p>
    <w:p>
      <w:pPr>
        <w:pStyle w:val="Normal"/>
        <w:numPr>
          <w:ilvl w:val="0"/>
          <w:numId w:val="10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7-áõÙ ÑÇß³ï³Ïí³Í ó³ÝÏ³ó³Í Ï³½Ù³Ï»ñåáõÃÛáõÝ, áñÁ ¹³éÝáõÙ ¿ ëáõÛÝ ÎáÝí»ÝóÇ³ÛÇ ÎáÕÙ, ³ÛÝ ¹»åùáõÙ, »ñµ ³Û¹ Ï³½Ù³Ï»ñåáõÃÛ³Ý ³Ý¹³Ù å»ïáõÃÛáõÝÝ»ñÇó áã Ù»ÏÁ ëáõÛÝ ÎáÝí»ÝóÇ³ÛÇ ÎáÕÙ ã¿, Ï³åí³Í ¿ ëáõÛÝ ÎáÝí»ÝóÇ³Ûáí Ý³Ë³ï»ëí³Í µáÉáñ å³ñï³íáñáõÃÛáõÝÝ»ñáí£ ²ÛÝ ¹»åùáõÙ, »ñµ ³Û¹åÇëÇ Ï³½Ù³Ï»ñåáõÃÛáõÝÝ»ñÇ ³Ý¹³Ù å»ïáõÃÛáõÝÝ»ñÇó Ù»ÏÁ Ï³Ù ÙÇ ù³ÝÇëÁ ëáõÛÝ ÎáÝí»ÝóÇ³ÛÇ ÎáÕÙ »Ý, ³å³ ïíÛ³É Ï³½Ù³Ï»ñåáõÃÛáõÝÁ ¨ Ýñ³ ³Ý¹³Ù å»ïáõÃÛáõÝÝ»ñÁ áñáßáõÙ »Ý ÁÝ¹áõÝáõÙ Çñ»Ýó Ñ³Ù³å³ï³ëË³Ý å³ï³ëË³Ý³ïíáõÃÛ³Ý Ù³ëÇÝª ëáõÛÝ ÎáÝí»ÝóÇ³ÛÇó µËáÕ Çñ»Ýó å³ñï³Ï³ÝáõÃÛáõÝÝ»ñÇ Çñ³·áñÍÙ³Ý Ñ³Ù³ñ£ ²Û¹ ¹»åù»ñáõÙ ïíÛ³É Ï³½Ù³Ï»ñåáõÃÛáõÝÁ ¨ Ýñ³ ³Ý¹³Ù å»ïáõÃÛáõÝÝ»ñÁ ã»Ý Ï³ñáÕ ÙÇ³Å³Ù³Ý³Ï û·ïí»É ³ÛÝ Çñ³íáõÝùÝ»ñÇó, áñáÝù Ý³Ë³ï»ëí³Í »Ý ëáõÛÝ ÎáÝí»ÝóÇ³Ûáí£</w:t>
      </w:r>
    </w:p>
    <w:p>
      <w:pPr>
        <w:pStyle w:val="Normal"/>
        <w:numPr>
          <w:ilvl w:val="0"/>
          <w:numId w:val="10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Ýï»ë³Ï³Ý ÇÝï»·ñ³óÇ³ÛÇ ï³ñ³Í³ßñç³Ý³ÛÇÝ Ï³½Ù³Ï»ñåáõÃÛáõÝÝ»ñÁ, áñáÝù ÑÇß³ï³ÏíáõÙ »Ý Ñá¹í³Í 17-áõÙ, Çñ»Ýó í³í»ñ³óÙ³Ý, ÁÝ¹áõÝÙ³Ý, Ñ³ëï³ïÙ³Ý Ï³Ù ÙÇ³óÙ³Ý ÷³ëï³ÃÕÃ»ñáõÙ Ñ³Ûï³ñ³ñáõÙ »Ý Çñ»Ýó Çñ³í³ëáõÃÛ³Ý ë³ÑÙ³ÝÝ»ñÇ Ù³ëÇÝª ³ÛÝ Ñ³ñó»ñáõÙ, áñáÝù Ï³ñ·³íáñíáõÙ »Ý ëáõÛÝ ÎáÝí»ÝóÇ³Ûáí£ ²Ûë Ï³½Ù³Ï»ñåáõÃÛáõÝÝ»ñÁ ÝÙ³Ý³å»ë ï»Õ»Ï³óÝáõÙ »Ý ²í³Ý¹³å³ÑÇÝ Çñ»Ýó Çñ³í³ëáõÃÛáõÝÝ»ñÇ ßñç³Ý³ÏÝ»ñÇ µáÉáñ ¿³Ï³Ý ÷á÷áËáõÃÛáõÝÝ»ñÇ Ù³ëÇ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õÅÇ Ù»ç ÙïÝ»É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áõÅÇ Ù»ç ¿ ÙïÝáõÙ í³í»ñ³óÙ³Ý, ÁÝ¹áõÝÙ³Ý, Ñ³ëï³ïÙ³Ý Ï³Ù ÙÇ³óÙ³Ý Ù³ëÇÝ 16-ñ¹ ÷³ëï³ÃÕÃÇ Ç å³Ñ ï³Éáõó Ñ»ïá 90-ñ¹ ûñÁ£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»ñÁ Ýßí³Í Ï»ï 1-Ç Ýå³ï³ÏÝ»ñÇ Ñ³Ù³ñ ó³ÝÏ³ó³Í ÷³ëï³ÃáõÕÃ, áñÁ Ç å³Ñ ¿ ïñí»É ïÝï»ë³Ï³Ý ÇÝï»·ñ³óÇ³ÛÇ ï³ñ³Í³ßñç³Ý³ÛÇÝ áñ¨¿ Ï³½Ù³Ï»ñåáõÃÛ³Ý ÏáÕÙÇó, ãÇ ¹Çï³ñÏíáõÙ áñå»ë Ñ³í»ÉÛ³É ³ÛÝ ÷³ëï³ÃÕÃ»ñÇ ÝÏ³ïÙ³Ùµ, áñáÝù Ç å³Ñ »Ý ïñí»É ³Û¹ Ï³½Ù³Ï»ñåáõÃÛ³Ý ³Ý¹³Ù å»ïáõÃÛáõÝÝ»ñÇ ÏáÕÙÇó£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7-áõÙ Ýßí³Í Ûáõñ³ù³ÝãÛáõñ å»ïáõÃÛ³Ý Ï³Ù Ûáõñ³ù³ÝãÛáõñ Ï³½Ù³Ï»ñåáõÃÛ³Ý Ñ³Ù³ñ, áñáÝù í³í»ñ³óÝáõÙ, ÁÝ¹áõÝáõÙ Ï³Ù Ñ³ëï³ïáõÙ »Ý ëáõÛÝ ÎáÝí»ÝóÇ³Ý, Ï³Ù ÙÇ³ÝáõÙ »Ý ¹ñ³Ý í³í»ñ³óÙ³Ý, ÁÝ¹áõÝÙ³Ý, Ñ³ëï³ïÙ³Ý Ï³Ù ÙÇ³óÙ³Ý Ù³ëÇÝ 16-ñ¹ ÷³ëï³ÃáõÕÃÁ Ç å³Ñ ï³Éáõó Ñ»ïá, ëáõÛÝ ÎáÝí»ÝóÇ³Ý ÙïÝáõÙ ¿ áõÅÇ Ù»ç 90-ñ¹ ûñÁ ³ÛÝ µ³ÝÇó Ñ»ïá, »ñµ ³Û¹åÇëÇ å»ïáõÃÛáõÝÁ Ï³Ù Ï³½Ù³Ï»ñåáõÃÛáõÝÁ Ç å³Ñ ¿ ïí»É í³í»ñ³óÙ³Ý, ÁÝ¹áõÝÙ³Ý, Ñ³ëï³ïÙ³Ý Ï³Ù ÙÇ³óÙ³Ý Ù³ëÇÝ ÷³ëï³ÃáõÕÃ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áÝí»ÝóÇ³ÛÇó ¹áõñë ·³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ab/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ñ¨¿ ÎáÕÙÇ ÝÏ³ïÙ³Ùµ ëáõÛÝ ÎáÝí»ÝóÇ³ÛÇ áõÅÇ Ù»ç ÙïÝ»Éáõ ûñí³ÝÇó »ñ»ù ï³ñÇ ³ÝóÝ»Éáõó Ñ»ïá ó³ÝÏ³ó³Í å³ÑÇ ³Û¹ ÎáÕÙÁ Ï³ñáÕ ¿ ¹áõñë ·³É ëáõÛÝ ÎáÝí»ÝóÇ³ÛÇóª ²í³Ý¹³å³ÑÇÝ ·ñ³íáñ Í³ÝáõóáõÙ áõÕÕ»Éáí£ ò³ÝÏ³ó³Í ³Û¹åÇëÇ »Éù áõÅÇ Ù»ç ¿ ÙïÝáõÙ ¹áõñë ·³Éáõ Í³ÝáõóáõÙÁ ²í³Ý¹³å³ÑÇ ëï³Ý³Éáõó Ñ»ïá 90-ñ¹ ûñ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»ùëï»ñÇ Ñ³Ù³ñÅ»ùáõÃÛáõÝ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µÝûñÇÝ³ÏÁ, áñÇ ³Ý·É»ñ»Ý, éáõë»ñ»Ý ¨ ýñ³Ýë»ñ»Ý ï»ùëï»ñÁ Ñ³í³ë³ñ áõÅ áõÝ»Ý, Ç å³Ñ ¿ Ñ³ÝÓÝíáõÙ ØÇ³íáñí³Í ³½·»ñÇ Ï³½Ù³Ï»ñåáõÃÛ³Ý ¶ÉË³íáñ ù³ñïáõÕ³ñÇ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Ñ³ëï³ïáõÙÝ áñÇ Ý»ñùáëïáñ³·ñÛ³ÉÝ»ñÁ, å³ïß³× Ó¨áí ÉÇ³½áñí³Í  ÉÇÝ»Éáí, ëïáñ³·ñ»óÇÝ ëáõÛÝ ÎáÝí»ÝóÇ³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úñÑáõëáõÙ ¥¸³ÝÇ³¤ Ñ³½³ñ ÇÝÁ Ñ³ñÛáõñ ÇÝÝëáõÝáõÃ Ãí³Ï³ÝÇ ÑáõÝÇëÇ ùë³ÝÑÇÝ·Ç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</w:r>
    </w:p>
    <w:p>
      <w:pPr>
        <w:pStyle w:val="Heading4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</w:r>
    </w:p>
    <w:p>
      <w:pPr>
        <w:pStyle w:val="Heading4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</w:r>
    </w:p>
    <w:p>
      <w:pPr>
        <w:pStyle w:val="Heading4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³í»É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6-ñ¹ Ñá¹í³ÍÇ 1-ÇÝ Ï»ïÇ ³¤ »ÝÃ³Ï»ïáõÙ Ýßí³Í ·áñÍáõÝ»áõÃÛ³Ý ó³ÝÏ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¾Ý»ñ·»ïÇÏ³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Ý³íÃ³Ùß³ÏÙ³Ý ¨ ·³½³Ùß³ÏÙ³Ý ·áñÍ³ñ³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·³½³ýÇÏ³óÇ³ÛÇ ¨ ·³½Ç Ñ»ÕáõÏ³óÙ³Ý Ï³Û³ÝùÝ»ñ,</w:t>
      </w:r>
    </w:p>
    <w:p>
      <w:pPr>
        <w:pStyle w:val="BodyTextIndent2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ç»ñÙ³ÛÇÝ ¿É»Ïïñ³Ï³Û³ÝÝ»ñ ¨ ³ÛÉ ³ÛñÙ³Ý Ñ³Ù³ñ Ý³Ë³ï»ëí³Í Ï³Û³ÝùÝ»ñ 50 Ù»·³í³ï ¥Ùíï¤ Ï³Ù ³í»ÉÇ ç»ñÙ³ÛÇÝ Ñ½áñ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Ïáùë³ÛÇÝ í³é³ñ³ÝÝ»ñ,</w:t>
      </w:r>
    </w:p>
    <w:p>
      <w:pPr>
        <w:pStyle w:val="BodyTextIndent2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³ïáÙ³ÛÇÝ ¿É»Ïïñ³Ï³Û³ÝÝ»ñ ¨ ³ÛÉ ³ïáÙ³ÛÇÝ é»³ÏïáñÝ»ñ, Ý»ñ³éÛ³É ³Û¹åÇëÇ ¿É»Ïïñ³Ï³Û³ÝÝ»ñÇ Ï³Ù é»³ÏïáñÝ»ñÇ ³å³ÙáÝï³ÅáõÙÁ Ï³Ù ß³Ñ³·áñÍáõÙÇó Ñ³ÝáõÙÁ 1/ ¥µ³ó³éáõÃÛ³Ùµ ïñáÑíáÕ ¨ í»ñ³Ï³Ý·ÝíáÕ ÝÛáõÃ»ñÇ ³ñï³¹ñáõÃÛ³Ý ¨ ÷áË³Ï»ñåÙ³Ý Ñ³Ù³ñ Ý³Ë³ï»ëí³Í ·Çï³Ñ»ï³½áï³Ï³Ý Ï³Û³ÝùÝ»ñÇ, áñáÝó ³é³í»É³·áõÛÝ Ñ½áñáõÃÛáõÝÁ ãÇ ·»ñ³½³ÝóáõÙ 1 Ïíï Ùßï³Ï³Ý ç»ñÙ³ÛÇÝ Ñ½áñáõÃÛáõÝÁ¤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×³é³·³ÛÃ³Ñ³ñ ÙÇçáõÏ³ÛÇÝ í³é»ÉÇùÇ í»ñ³Ùß³ÏÙ³Ý Ï³Û³Ý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Ï³Û³ÝùÝ»ñ, áñáÝù Ý³Ë³·Íí³Í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ÙÇçáõÏ³ÛÇÝ í³é»ÉÇùÇ ³ñï³¹ñáõÃÛ³Ý Ï³Ù Ñ³ñëï³óÙ³Ý Ñ³Ù³ñ,</w:t>
      </w:r>
    </w:p>
    <w:p>
      <w:pPr>
        <w:pStyle w:val="BodyTextIndent2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×³é³·³ÛÃ³Ñ³ñí³Í ÙÇçáõÏ³ÛÇÝ í³é»ÉÇùÇ Ï³Ù µ³ñÓñ é³¹Çá³ÏïÇíáõÃÛáõÝ áõÝ»óáÕ Ã³÷áÝÝ»ñÇ í»ñ³Ùß³Ï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×³é³·³ÛÃ³Ñ³ñí³Í ÙÇçáõÏ³ÛÇÝ í³é»ÉÇùÇ í»ñçÝ³Ï³Ý Ñ»é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µ³ó³é³å»ë é³¹Çá³ÏïÇí Ã³÷áÝÝ»ñÇ í»ñçÝ³Ï³Ý Ñ»é³óÙ³Ý Ñ³Ù³ñ,</w:t>
      </w:r>
    </w:p>
    <w:p>
      <w:pPr>
        <w:pStyle w:val="BodyTextIndent2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µ³ó³é³å»ë ×³é³·³ÛÃ³Ñ³ñí³Í ÙÇçáõÏ³ÛÇÝ í³é»ÉÇùÇ Ï³Ù é³¹Çá³ÏïÇí Ã³÷áÝÝ»ñÇ å³Ñå³ÝÙ³Ý Ñ³Ù³ñ ¥Íñ³·ñ³íáñí³Í ³í»ÉÇ ù³Ý ï³ëÁ ï³ñí³ Ñ³Ù³ñ¤ ³ñï³¹ñ³Ï³Ý ûµÛ»ÏïÇ ï³ñ³ÍùÇó ¹áõñë ³ÛÉ í³Ûñ»ñáõÙ£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»ï³ÕÝ»ñÇ ³ñï³¹ñáõÃÛáõÝ ¨ í»ñ³Ùß³ÏáõÙ</w:t>
      </w:r>
    </w:p>
    <w:p>
      <w:pPr>
        <w:pStyle w:val="BodyTextIndent2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Ù»ï³Õ³Ï³Ý Ñ³Ýù³ÝÛáõÃ»ñÇ ¥Ý»ñ³éÛ³É ëáõÉýÇ¹³ÛÇÝ Ñ³Ýù³ÝÛáõÃ»ñÇ¤ ÃñÍÙ³Ý ¨ ³·ÉáÙ»ñ³óÇ³ÛÇ Ï³Û³Ý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Ï³Û³ÝùÝ»ñª í»ñ³Ùß³Ïí³Í ÃáõçÇ Ï³Ù åáÕå³ïÇ ³ñï³¹ñáõÃÛ³Ý Ñ³Ù³ñ ¥³é³çÝ³ÛÇÝ Ï³Ù »ñÏñáñ¹³ÛÇÝ ÓáõÉáõÙ¤, Ý»ñ³éÛ³É ³ÝÁÝ¹Ñ³ï Ñáëùáí ÓáõÉáõÙÁ, áñáÝù ·»ñ³½³ÝóáõÙ »Ý Å³ÙáõÙ 2,5 ïáÝÝ³ Ñ½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ë¨ Ù»ï³ÕÝ»ñÇ í»ñ³Ùß³ÏÙ³Ý Ï³Û³Ý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¤ ï³ù ·Éáó³ÝÙ³Ý ·áñÍ³ñ³ÝÝ»ñ, áñáÝó Ñ½áñáõÃÛáõÝÁ ·»ñ³½³ÝóáõÙ ¿ Å³ÙáõÙ 20 ïáÝÝ³ ³ÝÙß³Ï åáÕå³ï Ñ½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¤ ¹³ñµÝáóÝ»ñ, áñáÝó ¿Ý»ñ·Ç³Ý ·»ñ³½³ÝóáõÙ ¿ 50 ÏÇÉáçááõÉ Ñ½áñáõÃÛáõÝÁ Ù»Ï Ùáõñ×Ç Ñ³ßíáí, ÇëÏ ëå³éíáÕ ç»ñÙ³ÛÇÝ Ñ½áñáõÃÛáõÝÁ ·»ñ³½³ÝóáõÙ ¿ 20 Ùíï Ù»Í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¤ å³ßïå³ÝÇã Ù»ï³Õ³Ï³Ý Í³ÍÏáõÛÃÝ»ñÇ ÷ãáõÙ ³ÝÙß³Ï åáÕå³ïÇ Ù³ïáõóÙ³Ùµ, áñÇ ù³Ý³ÏÁ ·»ñ³½³ÝóáõÙ ¿ Å³ÙáõÙ 2 ïáÝÝ³ Ù»Í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v) ë¨ Ù»ï³ÕÝ»ñÇ ÓáõÉ³ñ³ÝÝ»ñª ûñ³Ï³Ý 20 ïáÝÝ³ÛÇó ³í»ÉÇ ³ñï³¹ñ³Ï³Ý Ñ½áñ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Ï³Û³ÝùÝ»ñ, áñáÝù Ý³Ë³ï»ëí³Í »Ýª</w:t>
      </w:r>
    </w:p>
    <w:p>
      <w:pPr>
        <w:pStyle w:val="BodyTextIndent2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¤ Ñ³Ýù³ÝÛáõÃÇó, Ëï³ÝÛáõÃÇó Ï³Ù »ñÏñáñ¹³ÛÇÝ ÑáõÙù³ÛÇÝ ÝÛáõÃ»ñÇó ³ÝÙß³Ï ·áõÝ³íáñ Ù»ï³ÕÝ»ñÇ ³ñï³¹ñáõÃÛ³Ý Ñ³Ù³ñª Ù»ï³Éáõñ·Ç³Ï³Ý, ùÇÙÇ³Ï³Ý Ï³Ù ¿É»ÏïñáÉÇïÇÏ åñáó»ëÝ»ñÇ û·ï³·áñÍ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¤ ·áõÝ³íáñ Ù»ï³ÕÝ»ñÇ ÓáõÉ³Ùß³ÏáõÙ, Ý»ñ³éÛ³É É»·Çñ³óáõÙ, Ý»ñ³éÛ³É ³ñï³¹ñ³ï»ë³ÏÝ»ñÇ é»Ïáõå»ñ³óÇ³ ¥½ïáõÙ, ÓáõÉ³Í³·áñÍ³Ï³Ý ³ñï³¹ñáõÃÛáõÝ ¨ ³ÛÉÝ¤ ÓáõÉÙ³Ý Ñ½áñáõÃÛ³Ùµ, áñÁ ·»ñ³½³ÝóáõÙ ¿ ûñ³Ï³Ý 4 ïáÝÝ³Ý Ï³å³ñÇ ¨ Ï³¹ÙÇáõÙÇ Ñ³Ù³ñ Ï³Ù 20 ïáÝÝ³ Ù»ÍáõÃÛáõÝÁ ³ÛÉ Ù»ï³ÕÝ»ñÇ Ñ³Ù³ñ,</w:t>
      </w:r>
    </w:p>
    <w:p>
      <w:pPr>
        <w:pStyle w:val="BodyTextIndent2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Ï³Û³ÝùÝ»ñª Ù»ï³ÕÝ»ñÇ ¨ åÉ³ëïÙ³ëë³Ý»ñÇ Ù³Ï»ñ»ë³ÛÇÝ Ùß³ÏÙ³Ý Ñ³Ù³ñª ¿É»ÏïñáÉÇïÇÏ Ï³Ù ùÇÙÇ³Ï³Ý åñáó»ëÝ»ñÇ û·ï³·áñÍÙ³Ùµ, »ñµ í»ñ³Ùß³ÏÙ³Ý Ñ³Ù³ñ û·ï³·áñÍíáÕ ³ÝáÃÝ»ñÇ Í³í³ÉÁ ·»ñ³½³ÝóáõÙ ¿ 30 Ëáñ³Ý³ñ¹ Ù»ïñÁ£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Ýù³ÛÇÝ ÑáõÙùÇ í»ñ³Ùß³ÏÙ³Ý ³ñ¹ÛáõÝ³µ»ñáõÃÛáõÝ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åïïíáÕ ÃñÍÙ³Ý í³é³ñ³ÝÝ»ñáõÙ ó»Ù»ÝïÇ ÏÉÇÝÏ»ñÇ ³ñï³¹ñáõÃÛ³Ý Ñ³Ù³ñ Ý³Ë³ï»ëí³Í Ï³Û³ÝùÝ»ñ, áñáÝó ³ñï³¹ñ³Ï³Ý Ñ½áñáõÃÛáõÝÁ ·»ñ³½³ÝóáõÙ ¿ ûñ³Ï³Ý 500 ïáÝÝ³Ý, Ï³Ù åïïíáÕ ÃñÍÙ³Ý í³é³ñ³ÝÝ»ñáõÙ ÏñÇ ³ñï³¹ñáõÃÛ³Ý Ñ³Ù³ñ Ý³Ë³ï»ëí³Í Ï³Û³ÝùÝ»ñ, áñáÝó ûñ³Ï³Ý ³ñï³¹ñ³Ï³Ý Ñ½áñáõÃÛáõÝÁ ·»ñ³½³ÝóáõÙ ¿ 50 ïáÝÝ³ Ù»ÍáõÃÛáõÝÁ, Ï³Ù ³ÛÉ í³é³ñ³ÝÝ»ñáõÙ, áñáÝó ûñ³Ï³Ý ³ñï³¹ñáÕ³Ï³ÝáõÃÛáõÝÁ ·»ñ³½³ÝóáõÙ ¿ 50 ïáÝÝ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³ëµ»ëïÇ ³ñï³¹ñáõÃÛ³Ý ¨ ³ëµ»ëï å³ñáõÝ³ÏáÕ ÝÛáõÃ»ñÇ å³ïñ³ëïÙ³Ý Ñ³Ù³ñ Ý³Ë³ï»ëí³Í Ï³Û³Ý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³å³Ïáõ, Ý»ñ³éÛ³É ³å³Ï»Ã»ÉÇ ³ñï³¹ñáõÃÛ³Ý Ñ³Ù³ñ Ý³Ë³ï»ëí³Í Ï³Û³ÝùÝ»ñ, áñáÝó ÓáõÉÙ³Ý ³ñï³¹ñáõÃÛ³Ý Ñ½áñáõÃÛáõÝÁ ·»ñ³½³ÝóáõÙ ¿ ûñ³Ï³Ý 20 ïáÝÝ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Ñ³Ýù³ÛÇÝ ÝÛáõÃ»ñÇ Ñ³É»óÙ³Ý Ñ³Ù³ñ Ý³Ë³ï»ëí³Í Ï³Û³ÝùÝ»ñ, Ý»ñ³éÛ³É Ñ³Ýù³ÛÇÝ Ù³Ýñ³Ã»ÉÇ ³ñï³¹ñáõÃÛáõÝÁ, áñÇ ÓáõÉÙ³Ý ³ñï³¹ñáõÃÛ³Ý Ñ½áñáõÃÛáõÝÁ ·»ñ³½³ÝóáõÙ ¿ ûñ³Ï³Ý 20 ïáÝÝ³Ý,</w:t>
      </w:r>
    </w:p>
    <w:p>
      <w:pPr>
        <w:pStyle w:val="BodyTextIndent2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ÃñÍÙ³Ý ÙÇçáóáí Ï»ñ³ÙÇÏ³Ï³Ý ³ñï³¹ñ³ï»ë³ÏÝ»ñÇ ³ñï³¹ñáõÃÛ³Ý Ñ³Ù³ñ Ý³Ë³ï»ëí³Í Ï³Û³ÝùÝ»ñ, Ù³ëÝ³íáñ³å»ëª ï³ÝÇùÇ ÏÕÙÇÝ¹ñÇ, ³ÕÛáõëÇ, Ññ³Ï³ÛáõÝ ³ÕÛáõëÇ, Ï»ñ³ÙÇÏ³Ï³Ý ë³ÉÇÏÇ, ù³ñ» Ï»ñ³ÙÇÏ³ÛÇ Ï³Ù ×»Ý³å³Ï» Çñ»ñÇ ³ñï³¹ñáõÃÛ³Ý Ñ³Ù³ñ, áñÇ ³ñï³¹ñ³Ï³Ý Ñ½áñáõÃÛáõÝÁ ·»ñ³½³ÝóáõÙ ¿ ûñ³Ï³Ý 75 ïáÝÝ³ Ù»ÍáõÃÛáõÝÁ ¨/Ï³Ù 4 Ëáñ³Ý³ñ¹ Ù»ïñ Ñ½áñáõÃÛáõÝÁ ·»ñ³½³ÝóáÕ ÃñÍÙ³Ý í³é³ñ³ÝÝ»ñ, áñáÝó ß³ñÙ³Ý ËïáõÃÛáõÝÁ ·»ñ³½³ÝóáõÙ ¿ 300 Ï·/Ù Ëáñ³Ý³ñ¹ Ù»ÍáõÃÛáõÝÁ£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ÙÇ³Ï³Ý ³ñ¹ÛáõÝ³µ»ñáõÃÛáõÝ. ëáõÛÝ Ï»ïáõÙ µ»ñí³Í ¹³ë³Ï³ñ·»ñÇ ë³ÑÙ³ÝÝ»ñáõÙ ³ñï³¹ñáõÃÛáõÝÁ Ýß³Ý³ÏáõÙ ¿ ³ñ¹ÛáõÝ³µ»ñ³Ï³Ý Ù³ëßï³µÝ»ñáí ³ñï³¹ñáõÃÛáõÝª ³¤-¿¤ »ÝÃ³Ï»ï»ñáõÙ µ»ñí³Í ÝÛáõÃ»ñÇ Ï³Ù ÝÛáõÃ»ñÇ ËÙµ»ñÇ ùÇÙÇ³Ï³Ý í»ñ³Ùß³ÏÙ³Ý ÙÇçáóáí£</w:t>
      </w:r>
    </w:p>
    <w:p>
      <w:pPr>
        <w:pStyle w:val="TextBodyIndent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ùÇÙÇ³Ï³Ý Ï³Û³ÝùÝ»ñ, áñáÝù Ý³Ë³ï»ëí³Í »Ý ÑÇÙÝ³Ï³Ý ûñ·³Ý³Ï³Ý ùÇÙÇ³Ï³Ý ÝÛáõÃ»ñÇ ³ñï³¹ñáõÃÛ³Ý Ñ³Ù³ñ, áñåÇëÇù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¤ å³ñ½ ³ÍË³çñ³ÍÇÝÝ»ñ ¥·Í³ÛÇÝ Ï³Ù óÇÏÉÇÏ, Ñ³·»óí³Í Ï³Ù ãÑ³·»óí³Í, ³ÉÇý³ïÇÏ Ï³Ù ³ñáÙ³ïÇÏ¤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¤ ÃÃí³ÍÇÝ å³ñáõÝ³ÏáÕ ³ÍË³çñ³ÍÇÝÝ»ñ, áñåÇëÇù »Ýª ëåÇñïÝ»ñÁ, ³É¹»ÑÇ¹Ý»ñÁ, Ï»ïáÝÝ»ñÁ, Ï³ñµáÝ³ÛÇÝ ÃÃáõÝ»ñÁ, µ³ñ¹ »Ã»ñÝ»ñÁ, ³ó»ï³ïÝ»ñÁ, å³ñ½ »Ã»ñÝ»ñÁ, å»ñûùëÇ¹Ý»ñÁ, ¿åûùëÇ¹³ÛÇÝ Ë»Å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¤ ÍÍÙµ³ÛÇÝ ³ÍË³çñ³ÍÇ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v¤ ³½áï³Ï³Ý ³ÍË³çñ³ÍÇÝÝ»ñÁ, áñåÇëÇù »Ýª ³ÙÇÝÝ»ñÁ, ³ÙÇ¹Ý»ñÁ, ³½áï³Ï³Ý ÙÇ³óáõÃÛáõÝÝ»ñÁ, ÝÇïñáÙÇ³óáõÃÛáõÝÝ»ñÁ Ï³Ù ÝÇïñ³ïÝ»ñ, ÝÇïñÇÉÝ»ñ, óÇ³Ý³ïÝ»ñ, Ç½áóÇ³Ý³ï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v¤ ýáëýáñ å³ñáõÝ³ÏáÕ ³ÍË³çñ³ÍÇ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vi¤ Ñ³Éá·»Ý³óí³Í ³ÍË³çñ³ÍÇ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vii¤ ûñ·³ÝáÙ»ï³Õ³Ï³Ý ÙÇ³óáõÃÛáõÝÝ»ñ,</w:t>
      </w:r>
    </w:p>
    <w:p>
      <w:pPr>
        <w:pStyle w:val="BodyTextIndent2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viii¤ ÑÇÙÝ³Ï³Ý åÉ³ëïÙ³ëë³Ý»ñ ¥åáÉÇÙ»ñÝ»ñ, ëÇÝÃ»ïÇÏ Ù³Ýñ³Ã»É»ñ ¨ Ù³Ýñ³Ã»É»ñ ó»ÉÛáõÉá½³ÛÇ ÑÇÙ³Ý íñ³¤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x¤ ëÇÝÃ»ïÇÏ Ï³áõãáõ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x¤ Ý»ñÏ»ñ ¨ åÇ·Ù»Ýï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xi¤ Ù³Ï»ñ»ë³ÛÇÝ ³ÏïÇí ÝÛáõÃ»ñ ¨ Ù³Ï»ñ»ë³·áÛ³óáõóÇã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ÑÇÙÝ³Ï³Ý ³Ýûñ·³Ý³Ï³Ý ÝÛáõÃ»ñÇ ³ñï³¹ñáõÃÛ³Ý Ñ³Ù³ñ Ý³Ë³ï»ëí³Í Ï³Û³ÝùÝ»ñ, áñåÇëÇù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¤ ·³½³ÛÇÝ ÝÛáõÃ»ñ, áñåÇëÇù »Ýª ³ÙáÝÛ³ÏÁ, ùÉáñÁ Ï³Ù ùÉáñ³çñ³ÍÇÝÁ, ýïáñÁ Ï³Ù ýïáñ³çñ³ÍÇÝÁ, ³ÍË³ÍÝÇ ûùëÇ¹Ý»ñÁ, ÍÍÙµÇ ÙÇ³óáõÃÛáõÝÝ»ñÁ, ³½áïÇ ûùëÇ¹Ý»ñÁ, çñ³ÍÇÝÁ, ÍÍÙµÇ »ñÏûùëÇ¹Á, ³ÍË³ÍÝÇ ùÉáñûùëÇ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¤ ÃÃáõÝ»ñ, áñåÇëÇù »Ýª ùñáÙ³ÛÇÝ ÃÃáõÝ, ýïáñ³çñ³ÍÝ³Ï³Ý ÃÃáõÝ, ýáëýáñ³Ï³Ý ÃÃáõÝ, ³½áï³Ï³Ý ÃÃáõÝ, ùÉáñ³çñ³ÍÝ³Ï³Ý ÃÃáõÝ, ÍÍÙµ³Ï³Ý ÃÃáõÝ, ûÉ»áõÙÁ, ÍÍÙµ³ÛÇÝ ÃÃ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¤ ÑÇÙù»ñÁ, áñåÇëÇù »Ýª ³ÙáÝÇáõÙÇ ÑÇ¹ñáûùëÇ¹Á, Ï³ÉÇáõÙÇ ÑÇ¹ñáûùëÇ¹Á, Ý³ïñÇáõÙÇ ÑÇ¹ñáûùëÇ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v¤ ³Õ»ñÁ, áñåÇëÇù »Ýª ³ÙáÝÇáõÙÇ ùÉáñÇ¹Á, Ï³ÉÇáõÙÇ ùÉáñûùëÇ¹Á, Ï³ÉÇáõÙÇ Ï³ñµáÝ³ïÁ, Ý³ïñÇáõÙÇ Ï³ñµáÝ³ïÁ, å»ñµáñ³ïÁ, ³ñÍ³ÃÇ ÝÇïñ³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v¤ áã Ù»ï³ÕÝ»ñÁ, Ù»ï³ÕÝ»ñÇ ûùëÇ¹Ý»ñÁ ¨ ³ÛÉ ³Ýûñ·³Ý³Ï³Ý ÙÇ³óáõÃÛáõÝÝ»ñÁ, áñáÝù »Ýª Ï³ÉóÇáõÙÇ Ï³ñµÇ¹Á, ëÇÉÇóÇáõÙÁ, ëÇÉÇóÇáõÙÇ Ï³ñµÇ¹Á,</w:t>
      </w:r>
    </w:p>
    <w:p>
      <w:pPr>
        <w:pStyle w:val="BodyTextIndent3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¤ ýáëýáñ³ÛÇÝ, ³½áï³Ï³Ý Ï³Ù Ï³ÉÇáõÙ³Ï³Ý ÑÇÙùáí å³ñ³ñï³ÝÛáõÃ»ñÇ ¥å³ñ½ Ï³Ù µ³ñ¹ å³ñ³ñï³ÝÛáõÃ»ñÇ¤ ³ñï³¹ñáõÃÛ³Ý Ñ³Ù³ñ Ý³Ë³ï»ëí³Í ùÇÙÇ³Ï³Ý ³ñ¹ÛáõÝ³µ»ñ³Ï³Ý Ï³Û³Ý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¤ ùÇÙÇ³Ï³Ý ³ñ¹ÛáõÝ³µ»ñ³Ï³Ý Ï³Û³ÝùÝ»ñ µáõë³µáõÍáõÃÛ³Ý Ñ³Ù³ñ Ý³Ë³ï»ëí³Í ÝÛáõÃ»ñÇ ¨ µÇáóÇ¹Ý»ñÇ ³ñï³¹ñ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¤ Ï³Û³ÝùÝ»ñ, áñï»Õ û·ï³·áñÍíáõÙ »Ý ùÇÙÇ³Ï³Ý Ï³Ù Ï»Ýë³µ³Ý³Ï³Ý åñáó»ëÝ»ñ ÑÇÙÝ³Ï³Ý ¹»Õ³·áñÍ³Ï³Ý ³ñï³¹ñ³ï»ë³ÏÝ»ñÇ ³ñï³¹ñ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¤ å³ÛÃáõóÇÏ ÝÛáõÃ»ñÇ ³ñï³¹ñáõÃÛ³Ý Ñ³Ù³ñ Ý³Ë³ï»ëí³Í ùÇÙÇ³Ï³Ý Ï³Û³Ý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¤ ùÇÙÇ³Ï³Ý ³ñï³¹ñáõÃÛ³Ý Ï³Û³ÝùÝ»ñ, áñï»Õ ùÇÙÇ³Ï³Ý Ï³Ù Ï»Ýë³µ³Ý³Ï³Ý ·áñÍÁÝÃ³óÝ»ñÁ û·ï³·áñÍíáõÙ »Ý Ï»ñ»ñÇ ëåÇï³Ïáõó³ÛÇÝ Ñ³í»ÉáõÏÝ»ñÇ, ý»ñÙ»ÝïÝ»ñÇ ¨ ³ÛÉ ëåÇï³Ïáõó³ÛÇÝ ÝÛáõÃ»ñÇ ³ñï³¹ñáõÃÛ³Ý Ñ³Ù³ñ£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Â³÷áÝÝ»ñÇ Ùß³ÏáõÙ ¨ Ñ»é³óáõÙ</w:t>
      </w:r>
    </w:p>
    <w:p>
      <w:pPr>
        <w:pStyle w:val="BodyTextIndent2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íï³Ý·³íáñ Ã³÷áÝÝ»ñÇ ³ÛñÙ³Ý, é»Ïáõå»ñ³óÇ³ÛÇ, ùÇÙÇ³Ï³Ý Ùß³ÏÙ³Ý Ï³Ù Ã³ÕÙ³Ý Ñ³Ù³ñ Ý³Ë³ï»ëí³Í Ï³Û³ÝùÝ»ñ,</w:t>
      </w:r>
    </w:p>
    <w:p>
      <w:pPr>
        <w:pStyle w:val="BodyTextIndent2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ÏáÙáõÝ³É-Ï»Ýó³Õ³ÛÇÝ Ã³÷áÝÝ»ñÇ ³ÛñÙ³Ý Ñ³Ù³ñ Ý³Ë³ï»ëí³Í Ï³Û³ÝùÝ»ñª Å³ÙáõÙ 3 ïáÝÝ³Ý ·»ñ³½³ÝóáÕ Ñ½áñ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áã íï³Ý·³íáñ Ã³÷áÝÝ»ñÇ Ñ»é³óÙ³Ý Ñ³Ù³ñ Ý³Ë³ï»ëí³Í Ï³Û³ÝùÝ»ñª ûñ³Ï³Ý 50 ïáÝÝ³Ý ·»ñ³½³ÝóáÕ Ñ½áñ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³Õµ³ÝáóÝ»ñ, áñï»Õ Ã³÷íáõÙ ¿ ûñ³Ï³Ý ³í»ÉÇ ù³Ý 10 ïáÝÝ³ ³Õµ, Ï³Ù ÁÝ¹Ñ³Ýáõñ Í³í³Éáí, áñÁ ·»ñ³½³ÝóáõÙ ¿ 25 000 ïáÝÝ³Ý, µ³ó³éáõÃÛ³Ùµ ã»½áù Ã³÷áÝÝ»ñÇ Ñ³Ù³ñ Ý³Ë³ï»ëí³Í ³Õµ³ÝáóÝ»ñÇ,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Õï³çñ»ñÇ Ù³ùñÙ³Ý Ñ³Ù³ñ Ý³Ë³ï»ëí³Í Ï³Û³ÝùÝ»ñª áñáÝó Ñ½áñáõÃÛáõÝÁ ·»ñ³½³ÝóáõÙ ¿ 150 000 Ù³ñ¹ µÝ³ÏãáõÃÛ³ÝÁ Ñ³Ù³ñÅ»ù Ù»ÍáõÃÛáõÝÁ£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ñ¹ÛáõÝ³µ»ñ³Ï³Ý Ï³Û³ÝùÝ»ñ Ñ»ï¨Û³É Ýå³ï³ÏÝ»ñÇ Ñ³Ù³ñ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÷³Ûï³ÝÛáõÃÇó ó»ÉÛáõÉá½Ç Ï³Ù ÝÙ³Ý Ù³Ýñ³Ã»É³ÛÇÝ ÝÛáõÃ»ñÇ ³ñï³¹ñ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ÃÕÃÇ ¨ ëïí³ñ³ÃÕÃÇ ³ñï³¹ñáõÃÛáõÝ, áñÇ ûñ³Ï³Ý Ñ½áñáõÃÛáõÝÁ ·»ñ³½³ÝóáõÙ ¿ 20 ïáÝÝ³Ý£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Ð»é³íáñ Ñ³Õáñ¹³ÏóáõÃÛ³Ý »ñÏ³ÃáõÕ³ÛÇÝ ·Í»ñÇ ¨ û¹³Ý³í³Ï³Û³ÝÝ»ñÇ Ï³éáõóáõÙ, 2/ áñáÝó ÑÇÙÝ³Ï³Ý ÃéÇãù³ÛÇÝ áõÕáõ »ñÏ³ñáõÃÛáõÝÁ Ñ³í³ë³ñ ¿ Ï³Ù ·»ñ³½³ÝóáõÙ ¿ 2 100 Ù»ï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³íïáÙ³ÛñáõÕÇÝ»ñÇ ¨ ³ñ³·ÁÝÃ³ó ×³Ý³å³ñÑÝ»ñÇ Ï³éáõóáõÙ 3/,</w:t>
      </w:r>
    </w:p>
    <w:p>
      <w:pPr>
        <w:pStyle w:val="TextBodyIndent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¤ Ýáñ ×³Ý³å³ñÑÝ»ñÇ Ï³éáõóáõÙ, áñáÝù áõÝ»Ý »ñÃ¨»ÏáõÃÛ³Ý ãáñë Ï³Ù ³í»ÉÇ ß³ñù»ñ Ï³Ù »ñÃ¨»ÏáõÃÛ³Ý »ñÏáõ Ï³Ù å³Ï³ë ß³ñù»ñ  áõÝ»óáÕ ×³Ý³å³ñÑÝ»ñÇ í»ñ³Ï³éáõóáõÙ ¨/Ï³Ù É³ÛÝ³óáõÙª ¹ñ³Ýù ãáñë Ï³Ù ³í»ÉÇ ß³ñù»ñ áõÝ»óáÕ ×³Ý³å³ñÑÝ»ñÇ í»ñ³Í»Éáõ Ýå³ï³Ïáí, ³ÛÝï»Õ, áñï»Õ ³Û¹åÇëÇ Ýáñ ×³Ý³å³ñÑÁ Ï³Ù í»ñ³Ï³éáõóíáÕ ¨/Ï³Ù É³ÛÝ³óíáÕ Ñ³ïí³ÍÁ áõÝ»Ý³Éáõ ¿ 10 ÏÙ Ï³Ù ³í»ÉÇ ³ÝÁÝ¹Ñ³ï »ñÏ³ñáõÃÛáõÝ£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Ü»ñùÇÝ çñ³ÛÇÝ áõÕÇÝ»ñ ¨ Ý³í³Ñ³Ý·ÇëïÝ»ñ Ý»ñùÇÝ Ý³í³·Ý³óáõÃÛ³Ý Ñ³Ù³ñ, áñáÝù ÃáõÛÉ »Ý ï³ÉÇë ³í»ÉÇ ù³Ý 1 350 ïáÝÝ³ ï³ñáÕáõÃÛáõÝ áõÝ»óáÕ Ý³í»ñÇ ³Ý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³é¨ïñ³Ï³Ý Ý³í³Ñ³Ý·ÇëïÝ»ñ, µ»éÝ³Ã³÷Ù³Ý ¨ µ»éÝ³Ùµ³ñÓÙ³Ý Ý³í³Ù³ïáõÛóÝ»ñ, áñáÝù Ï³åí³Í »Ý ³÷³Ù»ñÓ ¨ ¹áõñë µ»ñí³Í Ý³í³Ñ³Ý·ÇëïÝ»ñÇ Ñ»ï ¥µ³ó³éáõÃÛ³Ùµ É³ëï³Ý³í»ñÇ Ý³í³Ù³ïáõÛóÝ»ñÁ¤, áñáÝù Ï³ñáÕ »Ý ÁÝ¹áõÝ»É ³í»ÉÇ ù³Ý 1 350 ïáÝÝ³ ï³ñáÕáõÃÛáõÝ áõÝ»óáÕ Ý³í»ñ£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êïáñ·»ïÝÛ³ çñ»ñÇ í»ñóÙ³Ý Ï³Ù ³ñÑ»ëï³Ï³Ý ëïáñ·»ïÝÛ³ çñ»ñÇ ³ñÑ»ëï³Ï³Ý Ñ³Ù³ÉñÙ³Ý Ñ³Ù³Ï³ñ·»ñ, áñáÝó í»ñóÙ³Ý Ï³Ù Ñ³Ù³ÉñÙ³Ý ï³ñ»Ï³Ý Í³í³ÉÁ Ñ³Ù³ñÅ»ù ¿ Ï³Ù ·»ñ³½³ÝóáõÙ ¿ 10 ÙÉÝ Ëáñ³Ý³ñ¹ Ù»ïñÁ,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æñ³ÛÇÝ ³í³½³ÝÝ»ñÇ ÙÇç¨ çñÇ ÑáëùÇ ï»Õ³÷áËÙ³Ý ³ßË³ï³ÝùÝ»ñ, »ñµ ³Û¹åÇëÇ ï»Õ³÷áËáõÙÁ áõÕÕí³Í ¿ çñÇ ÑÝ³ñ³íáñ å³Ï³ëÁ Ï³ÝË»Éáõ, ¨ ï»Õ³÷áËíáÕ çñÇ ï³ñ»Ï³Ý Í³í³ÉÁ ·»ñ³½³ÝóáõÙ ¿ 100 ÙÉÝ Ëáñ³Ý³ñ¹ Ù»ï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·»ï»ñÇ ³í³½³ÝÝ»ñÇ ÙÇç¨ çñ³ÛÇÝ é»ëáõñëÝ»ñÇ ï»Õ³÷áËÙ³Ý Ñ»ï Ï³åí³Í µáÉáñ ³ÛÉ ï»ë³ÏÇ ³ßË³ï³ÝùÝ»ñÇ ¹»åùáõÙ, »ñµ çñÇ í»ñóÙ³Ý ÙÇçÇÝ µ³½Ù³ÙÛ³ ÑáëùÁ ·»ñ³½³ÝóáõÙ ¿ ï³ñ»Ï³Ý 2 000 ÙÇÉÇáÝ Ë/Ù-Á, »ñµ ï»Õ³÷áËíáÕ çñÇ Í³í³ÉÁ ·»ñ³½³ÝóáõÙ ¿ ³Û¹ ÑáëùÇ 5%-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ë »ñÏáõ ¹»åù»ñáõÙ ¿É µ³ó³éíáõÙ ¿ ËÙ»Éáõ çñÇ ÑáëùÇ ï»Õ³÷áËáõÙÁ: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³íÃÇ ¨ µÝ³Ï³Ý ·³½Ç ³ñ¹ÛáõÝ³Ñ³ÝáõÙ ³é¨ïñ³ÛÇÝ Ýå³ï³ÏÝ»ñáí, »ñµ ³ñ¹ÛáõÝ³Ñ³ÝÙ³Ý ù³Ý³ÏÁ ·»ñ³½³ÝóáõÙ ¿ ûñ³Ï³Ý 500 ïáÝÝ³Ý Ý³íÃÇ ¹»åùáõÙ ¨ ûñ³Ï³Ý 500 000 Ëáñ³Ý³ñ¹ Ù»ïñÁª ·³½Ç ¹»åùáõÙ£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Ùµ³ñï³ÏÝ»ñ ¨ ³ÛÉ Ï³éáõÛóÝ»ñ, áñáÝù Ý³Ë³ï»ëí³Í »Ý çáõñÁ Ñ»ï ÙÕ»Éáõ Ï³Ù çñÇ Ùßï³Ï³Ý å³Ñ»ëï³íáñÙ³Ý Ñ³Ù³ñ, áñáÝó Ñ³Ù³ñ çñÇ Ñ»ï ÙÕí³Í Ï³Ù Ñ³í»ÉÛ³É ³Ùµ³ñí³Í ù³Ý³ÏáõÃÛáõÝÁ ·»ñ³½³ÝóáõÙ ¿ 10 ÙÉÝ Ù/Ë –Á: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¶³½Ç, Ý³íÃÇ Ï³Ù ùÇÙÇ³Ï³Ý ÝÛáõÃ»ñÇ ï»Õ³÷áËÙ³Ý Ñ³Ù³ñ 800 ÙÙ-Çó ³í»ÉÇ ïñ³Ù³·Íáí ¨ 40 ÏÙ-Çó ³í»ÉÇ »ñÏ³ñáõÃÛ³Ùµ ËáÕáí³Ï³ß³ñ»ñ: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Û³ÝùÝ»ñª ÃéãáõÝÝ»ñÇ Ï³Ù Ëá½»ñÇ ÇÝï»ÝëÇí µáõÍÙ³Ý Ñ³Ù³ñ, áñáÝù Ý³Ë³ï»ëí³Í »Ý ³í»ÉÇ, ù³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40 000 ï»Õ ÃéãáõÝ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2 000 ï»Õ Ëá½»ñÇ µïÙ³Ý Ñ³Ù³ñ ¥30 Ï·-Çó ³í»ÉÇ ù³ßáí¤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¤ 750 ï»Õ Ù³Ûñ Ëá½»ñÇ Ñ³Ù³ñ£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ø³ñÑ³Ýù»ñÇ ¨ û·ï³Ï³ñ Ñ³Ý³ÍáÝ»ñÇ µ³ó »Õ³Ý³Ïáí ³ñ¹ÛáõÝ³Ñ³ÝáõÙ, »ñµ ï»Õ³Ù³ëÇ Ù³Ï»ñ»ëÁ ·»ñ³½³ÝóáõÙ ¿ 25 Ñ»Ïï³ñÁ, Ï³Ù ïáñýÇ ³ñ¹ÛáõÝ³Ñ³ÝáõÙ, »ñµ ï»Õ³Ù³ëÇ Ù³Ï»ñ»ëÁ ·»ñ³½³ÝóáõÙ ¿ 150 Ñ»Ïï³ñÁ£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¾É»Ïïñ³Ñ³Õáñ¹Ù³Ý û¹³ÛÇÝ ·Í»ñÇ Ï³éáõóáõÙ 220 Ïí Ï³Ù ³í»ÉÇ µ³ñÓñ É³ñí³ÍáõÃÛ³Ùµ ¨ ³í»ÉÇ ù³Ý 15 ÏÙ »ñÏ³ñáõÃÛ³Ùµ£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Î³Û³ÝùÝ»ñª Ý³íÃÇ, Ý³íÃ³ùÇÙÇ³Ï³Ý ÝÛáõÃ»ñÇ Ï³Ù ùÇÙÇ³Ï³Ý ÝÛáõÃ»ñÇ å³Ñ»ëï³íáñÙ³Ý Ñ³Ù³ñª 200 000 ïáÝÝ³ Ï³Ù ³í»ÉÇ ï³ñáÕáõÃÛ³Ùµ£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¶áñÍáõÝ»áõÃÛ³Ý ³ÛÉ ï»ë³ÏÝ»ñª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Ï³Û³ÝùÝ»ñª Ù³Ýñ³Ã»ÉÇ Ï³Ù ï»ùëïÇÉÇ Ý³ËÝ³Ï³Ý í»ñ³Ùß³ÏÙ³Ý ¥³ÛÝåÇëÇ ·áñÍáÕáõÃÛáõÝÝ»ñ, ÇÝãåÇëÇù »Ý Éí³óáõÙÁ, ëåÇï³Ï»óáõÙÁ, Ù»ñë»ñÇ½³óÇ³Ý¤ Ï³Ù Ý»ñÏÙ³Ý Ñ³Ù³ñ, áñï»Õ Ùß³ÏíáÕ ÝÛáõÃ»ñÇ Í³í³ÉÁ ·»ñ³½³ÝóáõÙ ¿ ûñ³Ï³Ý 10 ïáÝÝ³Ý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Ï³Û³ÝùÝ»ñª ÙáñÃÇÝ»ñÇ ¨ Ï³ßíÇ ¹³µ³ÕÙ³Ý Ñ³Ù³ñ, áñáÝó Ñ³Ù³ñ ³ñï³¹ñ³ï»ë³ÏÝ»ñÇ Í³í³ÉÁ ·»ñ³½³ÝóáõÙ ¿ ûñ³Ï³Ý 12 ïáÝÝ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ëå³Ý¹³ÝáóÝ»ñ, áñáÝó Ùß³ÏÙ³Ý Ñ½áñáõÃÛáõÝÁ ·»ñ³½³ÝóáõÙ ¿ ûñ³Ï³Ý 50 ïáÝÝ³ Ùë»ÕÇ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Ùß³ÏáõÙ ¨ í»ñ³Ùß³ÏáõÙ ëÝÝ¹³ÙÃ»ñùÝ»ñ ëï³Ý³Éáõ Ñ³Ù³ñ Ñ»ï¨Û³É ÝÛáõÃ»ñÇó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¤ Ï»Ý¹³Ý³Ï³Ý ÑáõÙùÇó ¥µ³óÇ Ï³ÃÇó¤, áñáÝó å³ïñ³ëïÇ ³ñï³¹ñ³Ýù ³ñï³¹ñ»Éáõ Ñ½áñáõÃÛáõÝÁ ·»ñ³½³ÝóáõÙ ¿ ûñ³Ï³Ý 75 ïáÝÝ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¤ µáõë³Ï³Ý ÑáõÙùÇó, áñáÝó å³ïñ³ëïÇ ³ñï³¹ñ³Ýù ³ñï³¹ñ»Éáõ Ñ½áñáõÃÛáõÝÁ ·»ñ³½³ÝóáõÙ ¿ ûñ³Ï³Ý 300 ïáÝÝ³Ý ¥»é³ÙëÛ³Ï³ÛÇÝ ÙÇçÇÝ óáõó³ÝÇß¤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¤ Ï³ÃÇ Ùß³ÏáõÙ ¨ í»ñ³Ùß³ÏáõÙ, »ñµ ëï³óíáÕ Ï³ÃÇ ù³Ý³ÏáõÃÛáõÝÁ ·»ñ³½³ÝóáõÙ ¿ ûñ³Ï³Ý 200 ïáÝÝ³Ý ¥ï³ñ»Ï³Ý ÙÇçÇÝ óáõó³ÝÇß¤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Ï³Û³ÝùÝ»ñª ÁÝï³ÝÇ Ï»Ý¹³ÝÇÝ»ñÇ Ùë»ÕÇùÇ Ï³Ù ³Ý³ëÝ³µáõÍáõÃÛ³Ý Ã³÷áÝÝ»ñÇ Ñ»é³óÙ³Ý Ï³Ù í»ñ³Ùß³ÏÙ³Ý Ñ³Ù³ñ, áñáÝó ûñ³Ï³Ý Ñ½áñáõÃÛáõÝÁ ·»ñ³½³ÝóáõÙ ¿ 10 ïáÝÝ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ÝÛáõÃ»ñÇ, ³é³ñÏ³Ý»ñÇ Ï³Ù ³ñï³¹ñ³ï»ë³ÏÝ»ñÇ Ù³Ï»ñ»ë³ÛÇÝ Ùß³ÏÙ³Ý Ñ³Ù³ñ Ý³Ë³ï»ëí³Í Ï³Û³ÝùÝ»ñª ûñ·³Ý³Ï³Ý ÉáõÍÇãÝ»ñÇ û·ï³·áñÍÙ³Ùµ, Ù³ëÝ³íáñ³å»ë, Ï³Û³ÝùÝ»ñª Ñ³ñ¹³ñÙ³Ý, ïå³·ñÙ³Ý, Í³ÍÏáõÛÃÇ, ÛáõÕ³½ñÏÙ³Ý, çñ³Ù»Ïáõë³óÙ³Ý, ëï³Ý¹³ñï³óÙ³Ý, Ý»ñÏÙ³Ý, Ù³ùñÙ³Ý Ï³Ù Ý»ñÍÍÙ³Ý Ñ³Ù³ñ, áñáÝó ûñ³Ï³Ý Ñ½áñáõÃÛáõÝÁ ·»ñ³½³ÝóáõÙ ¿ 150 Ï·-Á Ù»Ï Å³ÙáõÙ Ï³Ù ï³ñ»Ï³Ýª 200 ïáÝÝ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Ï³Û³ÝùÝ»ñª ³ÍË³ÍÝÇ ¥µÝ³Ï³Ý ÏáùëÇ¤ Ï³Ù ¿É»Ïïñ³·ñ³ýÇïÇ ³ñï³¹ñáõÃÛ³Ý Ñ³Ù³ñª ³ÛñÙ³Ý Ï³Ù ·ñ³ýÇïÇ½³óÇ³ÛÇ ÙÇçáóáí£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ò³ÝÏ³ó³Í ï»ë³ÏÇ ·áñÍáõÝ»áõÃÛáõÝ, áñÝ ÁÝ¹·ñÏí³Í ã¿ í»ñÁ µ»ñí³Í 1-19 Ï»ï»ñáõÙ, ³ÛÝ ¹»åù»ñáõÙ, »ñµ Ñ³ë³ñ³ÏáõÃÛ³Ý Ù³ëÝ³ÏóáõÃÛáõÝÁ Ý³Ë³ï»ëíáõÙ ¿ ßñç³Ï³ ÙÇç³í³ÛñÇ íñ³ ÃáÕ³Í ³½¹»óáõÃÛ³Ý ·Ý³Ñ³ïÙ³Ý ÁÝÃ³ó³Ï³ñ·Ç ë³ÑÙ³ÝÝ»ñáõÙª ³½·³ÛÇÝ ûñ»Ýë¹ñáõÃÛ³ÝÁ Ñ³Ù³å³ï³ëË³Ý£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êáõÛÝ ÎáÝí»ÝóÇ³ÛÇ Ñá¹í³Í 6-Ç 1 ³¤ Ï»ïÇ ¹ñáõÛÃÝ»ñÁ ã»Ý ÏÇñ³éíáõÙ í»ñáÑÇßÛ³É áñ¨¿ Íñ³·ñÇ ÝÏ³ïÙ³Ùµ, áñÁ Çñ³Ï³Ý³óíáõÙ ¿ µ³ó³é³å»ë Ï³Ù ÑÇÙÝ³Ï³ÝáõÙ Ñ»ï³½áïáõÃÛáõÝÝ»ñÇ, Ýáñ Ù»Ãá¹Ý»ñÇ Ï³Ù ³ñï³¹ñ³ï»ë³ÏÝ»ñÇ Ùß³ÏáõÙÝ»ñÇ ¨ ëïáõ·Ù³Ý Ñ³Ù³ñª »ñÏáõ ï³ñí³ÝÇó å³Ï³ë Å³ÙÏ»ïáí, »Ã» ÙÇ³ÛÝ ·áÛáõÃÛáõÝ ãáõÝÇ ßñç³Ï³ ÙÇç³í³ÛñÇ Ï³Ù ³éáÕçáõÃÛ³Ý Ñ³Ù³ñ ¿³Ï³Ý íï³Ý·Ç Ñ³í³Ý³Ï³ÝáõÃÛáõÝ£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¶áñÍáõÝ»áõÃÛ³Ý ó³ÝÏ³ó³Í ÷á÷áËáõÃÛáõÝ Ï³Ý ÁÝ¹É³ÛÝáõÙ, áñÁ ÇÝùÝÇÝ Ñ³Ù³å³ï³ëË³ÝáõÙ ¿ ëáõÛÝ Ñ³í»Éí³ÍáõÙ ë³ÑÙ³Ýí³Í ã³÷³ÝÇßÝ»ñÇÝ /ë³ÑÙ³Ý³ÛÇÝ Ù»ÍáõÃÛáõÝÝ»ñÇÝ, áñáÝù ë³ÑÙ³Ýí³Í »Ý ëáõÛÝ Ñ³í»Éí³ÍÇ Ù»ç, ÁÝÏÝáõÙ ¿ ëáõÛÝ ÎáÝí»ÝóÇ³ÛÇ Ñá¹í³Í 6-Ç 1 ³¤ Ï»ïÇ ï³Ï£ ¶áñÍáõÝ»áõÃÛ³Ý ó³ÝÏ³ó³Í ³ÛÉ ÷á÷áËáõÃÛáõÝ Ï³Ù ÁÝ¹É³ÛÝáõÙ ÁÝÏÝáõÙ ¿ ëáõÛÝ ÎáÝí»ÝóÇ³ÛÇ Ñá¹í³Í 6-Ç 1 µ¤ Ï»ïÇ ï³Ï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Ì³ÝáÃáõÃÛáõÝ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ïáÙ³ÛÇÝ ¿É»Ïïñ³Ï³Û³ÝÝ»ñÁ ¨ ³ÛÉ ³ïáÙ³ÛÇÝ é»³ÏïáñÝ»ñÁ ¹³¹³ñáõÙ »Ý ÉÇÝ»É ³Û¹åÇëÇù, »ñµ ÙÇçáõÏ³ÛÇÝ í³é»ÉÇùÁ ¨ é³¹Çá³ÏïÇíáõÃÛ³Ùµ ³Õïáïí³Í ï³ññ»ñÁ í»ñçÝ³Ï³Ý³å»ë Ñ»é³óí³Í »Ý Ï³Û³ÝùÇ ³ñ¹ÛáõÝ³µ»ñ³Ï³Ý ï³ñ³ÍùÇó£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Ýå³ï³ÏÝ»ñÇ Ñ³Ù³ñ §û¹³Ý³í³Ï³Û³Ý¦ Ýß³Ý³ÏáõÙ ¿ª û¹³Ý³í³Ï³Û³Ý, áñÁ Ñ³Ù³å³ï³ëË³ÝáõÙ ¿ âÇÏ³·áÛÇ 1944 Ãí³Ï³ÝÇ ÎáÝí»ÝóÇ³ÛÇ ë³ÑÙ³ÝÙ³ÝÁ, áñáí ÑÇÙÝ³¹ñí»É ¿ ø³Õ³ù³óÇ³Ï³Ý û¹³Ý³í³·Ý³óáõÃÛ³Ý ÙÇç³½·³ÛÇÝ Ï³½Ù³Ï»ñåáõÃÛáõÝÁ ¥Ð³í»Éí³Í 14¤£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Ýå³ï³ÏÝ»ñÇ Ñ³Ù³ñ §³ñ³·ÁÝÃ³ó ×³Ý³å³ñÑ¦ Ýß³Ý³ÏáõÙ ¿ª ×³Ý³å³ñÑ, áñÁ Ñ³Ù³å³ï³ëË³ÝáõÙ ¿ 1975 Ãí³Ï³ÝÇ ÝáÛ»Ùµ»ñÇ 15-Ç ²íïáÙáµÇÉ³ÛÇÝ ×³Ý³å³ñÑÝ»ñÇ Ù³ëÇÝ ºíñáå³Ï³Ý Ñ³Ù³Ó³ÛÝ³·ñáõÙ ïñí³Í ë³ÑÙ³ÝÙ³Ý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í»É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ñµÇïñ³Å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BodyText2"/>
        <w:numPr>
          <w:ilvl w:val="0"/>
          <w:numId w:val="16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Ý ¹»åùáõÙ, »ñµ í»×Á ÷áË³ÝóíáõÙ ¿ ³ñµÇïñ³Å³ÛÇÝ ùÝÝáõÃÛ³Ýª ëáõÛÝ ÎáÝí»ÝóÇ³ÛÇ Ñá¹í³Í 16-Ç 2-ñ¹ Ï»ïÇ Ñ³Ù³Ó³ÛÝ, ÏáÕÙÁ Ï³Ù ÏáÕÙ»ñÁ Í³ÝáõóáõÙ »Ý ù³ñïáõÕ³ñáõÃÛ³ÝÁ ³ñµÇïñ³Å³ÛÇÝ ùÝÝáõÃÛ³Ý ³é³ñÏ³ÛÇ Ù³ëÇÝ ¨ ÝßáõÙ, Ù³ëÝ³íáñ³å»ë, ëáõÛÝ ÎáÝí»ÝóÇ³ÛÇ Ñá¹í³ÍÝ»ñÁ, áñáÝó Ù»ÏÝ³µ³ÝáõÃÛ³Ý Ï³Ù ÏÇñ³éÙ³Ý Ñ³ñóáí ³é³ç³ó»É ¿ í»×Á£ ø³ñïáõÕ³ñáõÃÛáõÝÁ áõÕ³ñÏáõÙ ¿ ëï³óí³Í Í³ÝáõóáõÙÁ ëáõÛÝ ÎáÝí»ÝóÇ³ÛÇ µáÉáñ ÎáÕÙ»ñÇÝ£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ñµÇïñ³Å³ÛÇÝ ¹³ï³ñ³ÝÁ Ï³½ÙíáõÙ ¿ »ñ»ù ³Ý¹³ÙÇó£ ì»×ÇÝ Ù³ëÝ³ÏóáÕ ÇÝãå»ë ÏáÕÙ-Ñ³ÛóíáñÁ Ï³Ù ÏáÕÙ»ñ-Ñ³ÛóíáñÝ»ñÁ, ³ÛÝå»ë ¿É ³ÛÉ ÏáÕÙ»ñÁ Ýß³Ý³ÏáõÙ »Ý Ù»Ï³Ï³Ý ³ñµÇïñ ¨ ³Ûë Ó¨áí ÁÝïñí³Í »ñÏáõ ³ñµÇïñÝ»ñ ÷áË³¹³ñÓ Ñ³Ù³Ó³ÛÝáõÃÛ³Ùµ Ýß³Ý³ÏáõÙ »Ý »ññáñ¹ ³ñµÇïñÇÝ, áñÁ ëï³ÝÓÝáõÙ ¿ ³ñµÇïñ³Å³ÛÇÝ ¹³ï³ñ³ÝÇ Ý³Ë³·³ÑÇ ¹»ñÁ£ ì»ñçÇÝë ãÇ Ï³ñáÕ ÉÇÝ»É í»×Ç ÏáÕÙ»ñÇó áñ¨¿ Ù»ÏÇ ù³Õ³ù³óÇ ¨ ãÇ Ï³ñáÕ Ùßï³Ï³Ý µÝ³ÏáõÃÛ³Ý í³Ûñ áõÝ»Ý³É ÏáÕÙ»ñÇó áñ¨¿ Ù»ÏÇ ï³ñ³ÍùáõÙ, ãÇ Ï³ñáÕ ·ïÝí»É ¹ñ³Ýó Í³é³ÛáõÃÛ³Ý Ù»ç Ï³Ù ·áñÍÇ Ñ»ï áñ¨¿ ³ÛÉ Ï»ñå ³éÝãáõÃÛáõÝ áõÝ»Ý³É£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»ñÏñáñ¹ ³ñµÇïñÇ Ýß³Ý³ÏáõÙÇó Ñ»ïá »ñÏáõ ³Ùëí³ ÁÝÃ³óùáõÙ ³ñµÇï³Å³ÛÇÝ ¹³ï³ñ³ÝÇ Ý³Ë³·³ÑÁ Ýß³Ý³Ïí³Í ã¿, ³å³ ó³ÝÏ³ó³Í ÏáÕÙÇ ËÝ¹ñ³Ýùáí ºíñáå³ÛÇ ïÝï»ë³Ï³Ý ËáñÑñ¹Ç ·áñÍ³¹Çñ ù³ñïáõÕ³ñÁ Ý³Ë³·³Ñ Ýß³Ý³ÏáõÙ ¿ Ñ³çáñ¹ »ñÏáõ ³ÙÇëÝ»ñÇ ÁÝÃ³óùáõÙ£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í»×Ç ÏáÕÙ»ñÇó Ù»ÏÁ ãÇ Ýß³Ý³ÏáõÙ ÙÛáõë ³ñµÇïñÇÝ ËÝ¹ñ³ÝùÁ ëï³Ý³Éáõ ûñí³ÝÇó »ñÏáõ ³Ùëí³ ÁÝÃ³óùáõÙ, ³å³ ÙÛáõë ÏáÕÙÁ Ï³ñáÕ ¿ ï»Õ»Ï³óÝ»É ³Û¹ Ù³ëÇÝ ºíñáå³ÛÇ ïÝï»ë³Ï³Ý Ñ³ÝÓÝ³ÅáÕáíÇ ·áñÍ³¹Çñ ù³ñïáõÕ³ñÇÝ, áñÁ Ýß³Ý³ÏáõÙ ¿ ³ñµÇïñ³Å³ÛÇÝ ¹³ï³ñ³ÝÇ Ý³Ë³·³ÑÇÝ Ñ³çáñ¹ »ñÏáõ ³Ùëí³ ÁÝÃ³óùáõÙ£ Æñ Ýß³Ý³ÏáõÙÇó Ñ»ïá ³ñµÇïñ³Å³ÛÇÝ ¹³ï³ñ³ÝÇ Ý³Ë³·³ÑÁ ËÝ¹ñáõÙ ¿ ³ÛÝ ÏáÕÙÇÝ, áñÁ ¹»é ãÇ Ýß³Ý³Ï»É ³ñµÇïñÇÝ, Ï³ï³ñ»É ³Û¹ »ñÏáõ ³Ùëí³ ÁÝÃ³óùáõÙ£ ºÃ» í»ñçÇÝë ¹³ ãÇ ³ÝáõÙ ÑÇßÛ³É Å³Ù³Ý³Ï³Ñ³ïí³ÍÇ ÁÝÃ³óùáõÙ, ³å³ Ý³Ë³·³ÑÁ ï»Õ»Ï³óÝáõÙ ¿ ºíñáå³ÛÇ ïÝï»ë³Ï³Ý Ñ³ÝÓÝ³ÅáÕáíÇ ·áñÍ³¹Çñ ù³ñïáõÕ³ñÇÝ, áñÝ ³Û¹ ³ñµÇïñÇÝ Ýß³Ý³ÏáõÙ ¿ Ñ³çáñ¹ »ñÏáõ ³Ùëí³ ÁÝÃ³óùáõÙ£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ñµÇïñ³Å³ÛÇÝ ¹³ï³ñ³ÝÁ Ï³Û³óÝáõÙ ¿ Çñ áñáßáõÙÁ ÙÇç³½·³ÛÇÝ Çñ³íáõÝùÇ ¨ ëáõÛÝ ÎáÝí»ÝóÇ³ÛÇ ¹ñáõÛÃÝ»ñÇÝ Ñ³Ù³å³ï³ëË³Ý£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ò³ÝÏ³ó³Í ³ñµÇïñ³Å³ÛÇÝ ¹³ï³ñ³Ý, áñÁ ÑÇÙÝ³¹ñíáõÙ ¿ ëáõÛÝ Ñ³í»Éí³ÍÇ ¹ñáõÛÃÝ»ñÇÝ Ñ³Ù³å³ï³ëË³Ý, Ùß³ÏáõÙ ¿ ÁÝÃ³ó³Ï³ñ·Ç ë»÷³Ï³Ý Ï³ÝáÝÝ»ñÁ£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ñµÇñïñ³Å³ÛÇÝ ¹³ï³ñ³ÝÇ áñáßáõÙÝ»ñÁ ¨° ÁÝÃ³ó³Ï³ñ·³ÛÇÝ, ¨° ÝÛáõÃ³Ï³Ý Ñ³ñó»ñáí ÁÝ¹áõÝíáõÙ »Ý Ýñ³ ³Ý¹³ÙÝ»ñÇ Ó³ÛÝ»ñÇ Ù»Í³Ù³ëÝáõÃÛ³Ùµ£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¸³ï³ñ³ÝÁ Ï³ñáÕ ¿ Ó»éÝ³ñÏ»É µáÉáñ Ñ³Ù³å³ï³ëË³Ý ÙÇçáóÝ»ñÁ ÷³ëï»ñÇ µ³ó³Ñ³ÛïÙ³Ý Ñ³Ù³ñ£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»×Ç ÏáÕÙ»ñÁ ³ç³ÏóáõÃÛáõÝ »Ý óáõÛó³µ»ñáõÙ ³ñµÇïñ³Å³ÛÇÝ ¹³ï³ñ³ÝÇ ³ßË³ï³ÝùÇÝ ¨, Ù³ëÝ³íáñ³å»ë, û·ï³·áñÍ»Éáí Çñ»Ýó ïñ³Ù³¹ñáõÃÛ³Ý ï³Ï »Õ³Í µáÉáñ ÙÇçáóÝ»ñÁ©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ïñ³Ù³¹ñáõÙ »Ý Ýñ³Ý µáÉáñ Ñ³Ù³å³ï³ëË³Ý ÷³ëï³ÃÕÃ»ñÁ, å³ÛÙ³ÝÝ»ñÁ, ï»Õ»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³ÝÑñ³Å»ßïáõÃÛ³Ý ¹»åùáõÙ Ýñ³Ý ÑÝ³ñ³íáñáõÃÛáõÝ »Ý ÁÝÓ»éáõÙ Ï³Ýã»É íÏ³Ý»ñÇÝ Ï³Ù ÷áñÓ³·»ïÝ»ñÇÝ ¨ Éë»É Ýñ³Ýó óáõóÙáõÝùÝ»ñÁ£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ì»×Ç ÏáÕÙ»ñÁ ¨ ³ñµÇïñ³Å³ÛÇÝ ¹³ï³ñ³ÝÇ ³Ý¹³ÙÝ»ñÁ å³Ñå³ÝáõÙ »Ý ó³ÝÏ³ó³Í ³ÛÝ ï»Õ»ÏáõÃÛ³Ý ·³ÕïÝÇáõÃÛáõÝÁ, áñÁ ëï³óíáõÙ ¿ Ýñ³Ýóª ·áñÍÁ ³ñµÇïñ³Å³ÛÇÝ ¹³ï³ñ³ÝáõÙ ùÝÝ»Éáõ ÁÝÃ³óùáõÙ£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²ñµÇïñ³Å³ÛÇÝ ¹³ï³ñ³ÝÁ Ï³ñáÕ ¿, ÏáÕÙ»ñÇó Ù»ÏÇ ËÝ¹ñ³Ýùáí, Çñ³Ï³Ý³óÝ»É å³ßïå³ÝáõÃÛ³Ý Å³Ù³Ý³Ï³íáñ ÙÇçáóÝ»ñ£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ºÃ» ÏáÕÙ»ñÇó Ù»ÏÁ ãÇ Ý»ñÏ³Û³ÝáõÙ ³ñµÇïñ³Å³ÛÇÝ ¹³ï³ñ³Ý Ï³Ù ãÇ Ù³ëÝ³ÏóáõÙ ·áñÍÇ ùÝÝáõÃÛ³ÝÁ, ÙÛáõë ÏáÕÙÁ Ï³ñáÕ ¿ ËÝ¹ñ»É ¹³ï³ñ³ÝÇÝª ß³ñáõÝ³Ï»É ùÝÝáõÃÛáõÝÁ ¨ ÁÝ¹áõÝ»É í»ñçÝ³Ï³Ý áñáßáõÙ£ ÎáÕÙ»ñÇó Ù»ÏÇ µ³ó³Ï³Û»ÉÁ ¹³ï³ñ³ÝáõÙ Ï³Ù ÏáÕÙ»ñÇó Ù»ÏÇ ãÙ³ëÝ³Ïó»ÉÁ ·áñÍÇ ùÝÝáõÃÛ³Ý Ñ³Ù³ñ ËáãÁÝ¹áï ãÇ Ñ³Ý¹Çë³ÝáõÙ£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²ñµÇïñ³Å³ÛÇÝ ¹³ï³ñ³ÝÁ Ï³ñáÕ ¿ Éë»É Ñ³ÏÁÝ¹¹»Ù Ñ³Ûó»ñÁ, áñáÝù ³é³ç³ÝáõÙ »Ý ³ÝÙÇç³Ï³Ýáñ»Ý í»×Ç ¿áõÃÛáõÝÇó, ¨ áñáßáõÙ Ï³Û³óÝ»É ¹ñ³Ýó Ï³å³ÏóáõÃÛ³Ùµ£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ºÃ» ³ñµÇïñ³Å³ÛÇÝ ¹³ï³ñ³ÝÁ ³ÛÉ áñáßáõÙ ãÇ Ï³Û³óÝáõÙ, »ÉÝ»Éáí ·áñÍÇ ÏáÝÏñ»ï Ñ³Ý·³Ù³ÝùÝ»ñÇó, ³å³ ¹³ï³Ï³Ý Í³Ëë»ñÁ, Ý»ñ³éÛ³É ¹³ï³ñ³ÝÇ ³Ý¹³ÙÝ»ñÇ í³ñÓ³ïñáõÃÛáõÝÁ, µ³ßËíáõÙ »Ý í»×Ç ÏáÕÙ»ñÇ ÙÇç¨ Ñ³í³ë³ñ ã³÷áí£ ¸³ï³ñ³ÝÁ ·ñ³ÝóáõÙ ¿ Çñ µáÉáñ Í³Ëë»ñÁ ¨ í»×Ç ÏáÕÙ»ñÇÝ í»ñçÝ³Ï³Ý Ñ³ßí»ïíáõÃÛáõÝ ¿ Ý»ñÏ³Û³óÝáõÙ ¿ ³Û¹ Í³Ëë»ñÇ Ù³ëÇÝ£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êáõÛÝ ÎáÝí»ÝóÇ³ÛÇ ó³ÝÏ³ó³Í ÎáÕÙ, áñÝ áõÝÇ Çñ³í³Ï³Ý µÝáõÛÃÇ ß³Ñ³·ñ·éí³ÍáõÃÛáõÝ í»×Ç ³é³ñÏ³ÛÇ ÝÏ³ïÙ³Ùµ ¨ Ï³ñáÕ ¿ ïáõÅ»É ïíÛ³É ·áñÍáí Ï³Û³óí³Í áñáßÙ³Ùµ, Ï³ñáÕ ¿ Ù³ëÝ³Ïó»É ·áñÍÇ ùÝÝáõÃÛ³ÝÁª ¹³ï³ñ³ÝÇ Ñ³Ù³Ó³ÛÝáõÃÛ³Ùµ£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²ñµÇïñ³Å³ÛÇÝ ¹³ï³ñ³ÝÁ Ï³Û³óÝáõÙ ¿ Çñ áñáßáõÙÁ Çñ ÑÇÙÝ³¹ñÙ³Ý ûñí³ÝÇó ÑÇÝ· ³Ùëí³ ÁÝÃ³óùáõÙ, »Ã» ³ÝÑñ³Å»ßï ãÇ Ñ³Ù³ñáõÙ »ñÏ³ñ³óÝ»É ³Ûë Å³ÙÏ»ïÁ ÑÇÝ· ³ÙÇëÁ ã·»ñ³½³ÝóáÕ Å³Ù³Ý³Ï³Ñ³ïí³Íáí£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²ñµÇïñ³Å³ÛÇÝ ¹³ï³ñ³ÝÇ áñáßáõÙÁ áõÕ»ÏóíáõÙ ¿ ¹ñ³ ÑÇÙÝ³íáñÙ³Ùµ£ ²Û¹ áñáßáõÙÁ Ñ³Ý¹Çë³ÝáõÙ ¿ í»ñçÝ³Ï³Ý ¨ å³ñï³¹Çñ í»×Ç µáÉáñ ÏáÕÙ»ñÇ Ñ³Ù³ñ£ ²ñµÇïñ³Å³ÛÇÝ ¹³ï³ñ³ÝÁ áõÕ³ñÏáõÙ ¿ Çñ áñáßáõÙÁ í»×Ç ÏáÕÙ»ñÇÝ ¨ ù³ñïáõÕ³ñáõÃÛáõÝ£ ø³ñïáõÕ³ñáõÃÛáõÝÁ áõÕ³ñÏáõÙ ¿ ëï³óí³Í ï»Õ»ÏáõÃÛáõÝÁ ëáõÛÝ ÎáÝí»ÝóÇ³ÛÇ µáÉáñ ÎáÕÙ»ñÇÝ£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ò³ÝÏ³ó³Í í»×, áñÁ Ï³ñáÕ ¿ ³é³ç³Ý³É ÏáÕÙ»ñÇ ÙÇç¨ ¹³ï³ñ³ÝÇ áñáßÙ³Ý Ù»ÏÝ³µ³ÝáõÃÛ³Ý Ï³Ù Çñ³Ï³Ý³óÙ³Ý ³éÃÇí, Ï³ñáÕ ¿ ó³ÝÏ³ó³Í ÏáÕÙÇ ÏáÕÙÇó Ý»ñÏ³Û³óí»É ³ÛÝ ³ñµÇïñ³Å³ÛÇÝ ¹³ï³ñ³Ý, áñÁ Ï³Û³óñ»É ¿ ³Û¹ áñáßáõÙÁ Ï³Ù, »Ã» ÑÝ³ñ³íáñ ã¿ û·ïí»É í»ñçÇÝÇë Í³é³ÛáõÃÛáõÝÝ»ñÇó, Ù»Ï ³ÛÉ ¹³ï³ñ³Ý, áñÝ ³Ûë Ýå³ï³Ïáí ÑÇÙÝíáõÙ ¿ ÝáõÛÝ Ï»ñå, ÇÝãå»ë ¨ ³é³çÇÝ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left="0" w:firstLine="720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*ÎáÝí»ÝóÇ³Ý Ð³Û³ëï³ÝÇ Ð³Ýñ³å»ïáõÃÛ³Ý Ñ³Ù³ñ áõÅÇ Ù»ç ¿ Ùï»É 2001 Ãí³Ï³ÝÇ ÑáÏï»Ùµ»ñÇ 30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LatArm" w:hAnsi="Times LatArm" w:cs="Times LatArm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LatArm" w:hAnsi="Times LatArm" w:cs="Times LatArm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center"/>
      <w:outlineLvl w:val="5"/>
    </w:pPr>
    <w:rPr>
      <w:rFonts w:ascii="Times Armenian" w:hAnsi="Times Armenian" w:cs="Times Armenian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Armenian" w:hAnsi="Times Armenian" w:cs="Times Armenian"/>
      <w:i/>
      <w:u w:val="singl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4"/>
    </w:rPr>
  </w:style>
  <w:style w:type="paragraph" w:styleId="TextBody">
    <w:name w:val="Body Text"/>
    <w:basedOn w:val="Normal"/>
    <w:pPr>
      <w:jc w:val="both"/>
    </w:pPr>
    <w:rPr>
      <w:rFonts w:ascii="Times LatArm" w:hAnsi="Times LatArm" w:cs="Times LatArm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 LatArm" w:hAnsi="Times LatArm" w:cs="Times LatArm"/>
      <w:sz w:val="2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Times LatArm" w:hAnsi="Times LatArm" w:cs="Times LatArm"/>
      <w:sz w:val="22"/>
    </w:rPr>
  </w:style>
  <w:style w:type="paragraph" w:styleId="BodyTextIndent3">
    <w:name w:val="Body Text Indent 3"/>
    <w:basedOn w:val="Normal"/>
    <w:qFormat/>
    <w:pPr>
      <w:ind w:left="450" w:hanging="0"/>
    </w:pPr>
    <w:rPr>
      <w:rFonts w:ascii="Times LatArm" w:hAnsi="Times LatArm" w:cs="Times LatArm"/>
      <w:sz w:val="22"/>
    </w:rPr>
  </w:style>
  <w:style w:type="paragraph" w:styleId="BodyText2">
    <w:name w:val="Body Text 2"/>
    <w:basedOn w:val="Normal"/>
    <w:qFormat/>
    <w:pPr/>
    <w:rPr>
      <w:rFonts w:ascii="Times LatArm" w:hAnsi="Times LatArm" w:cs="Times LatArm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3:06:00Z</dcterms:created>
  <dc:creator>ABA/CEELI</dc:creator>
  <dc:description/>
  <cp:keywords/>
  <dc:language>en-US</dc:language>
  <cp:lastModifiedBy>LEGAL</cp:lastModifiedBy>
  <cp:lastPrinted>2009-09-24T10:40:00Z</cp:lastPrinted>
  <dcterms:modified xsi:type="dcterms:W3CDTF">2009-09-24T05:40:00Z</dcterms:modified>
  <cp:revision>11</cp:revision>
  <dc:subject/>
  <dc:title>	Ü²Ê²ð²ðÜºðÆ âàððàð¸ ÎàÜüºð²Üê</dc:title>
</cp:coreProperties>
</file>