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ØÇ³íáñí³Í ³½·»ñÇ Ï³½Ù³Ï»ñåáõÃÛ³Ý ³Ý¹ñ³½·³ÛÇÝ Ï³½Ù³Ï»ñåí³Í Ñ³Ýó³íáñáõÃÛ³Ý ¹»Ù ÎáÝí»ÝóÇ³Ý Éñ³óÝáÕ ó³Ù³ùáí, Íáíáí ¨ û¹áí ÙÇ·ñ³ÝïÝ»ñÇ ³ÝûñÇÝ³Ï³Ý Ý»ñë µ»ñ»Éáõ ¹»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rPr/>
      </w:pPr>
      <w:r>
        <w:rPr/>
        <w:t>Ü³Ë³µ³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Ø³ëÝ³ÏÇó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Ûï³ñ³ñ»Éáí, áñ ó³Ù³ùáí, Íáíáí ¨ û¹áí ÙÇ·ñ³ÝïÝ»ñÇ ³ÝûñÇÝ³Ï³Ý Ý»ñÙáõÍÙ³Ý Ï³ÝË³ñ·»ÉÙ³Ý í»ñ³µ»ñÛ³É ³ñ¹ÛáõÝ³í»ï ÙÇçáóÝ»ñ Ó»éÝ³ñÏ»Éáõ ¨ ¹ñ³ ¹»Ù å³Ûù³ñÇ Ñ³Ù³ñ ³ÝÑñ³Å»ßï ¿ Ñ³ÙÁÝ¹·ñÏáõÝ ÙÇç³½·³ÛÇÝ Ùáï»óáõÙ, Ý»ñ³éÛ³É Ñ³Ù³·áñÍ³ÏóáõÃÛáõÝÁ, ï»Õ»ÏáõÃÛ³Ý ÷áË³Ý³ÏáõÙÁ ¨ ³ÛÉ å³ïß³× ÙÇçáóÝ»ñÁ, ³Û¹ ÃíáõÙª ³½·³ÛÇÝ, ï³ñ³Í³ßñç³Ý³ÛÇÝ ¨ ÙÇç³½·³ÛÇÝ Ù³Ï³ñ¹³ÏÝ»ñáí ëáóÇ³É-ïÝï»ë³Ï³Ý ÙÇçáó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Ï³Û³Ïáã»Éáí ¶ÉË³íáñ ³ë³ÙµÉ»³ÛÇ 1999 Ãí³Ï³ÝÇ ¹»Ïï»Ùµ»ñÇ 22-Ç ÑÙ. 54/212 µ³Ý³Ó¨Á, áñáõÙ ²ë³ÙµÉ»³Ý Ñ»ï¨áÕ³Ï³Ýáñ»Ý Ïáã ¿ ³ñ»É ³Ý¹³Ù å»ïáõÃÛáõÝÝ»ñÇÝ ¨ ØÇ³íáñí³Í ³½·»ñÇ Ï³½Ù³Ï»ñåáõÃÛ³Ý Ñ³Ù³Ï³ñ·ÇÝ` ³Ùñ³åÝ¹»É ÙÇç³½·³ÛÇÝ Ñ³Ù³·áñÍ³ÏóáõÃÛáõÝÁ ÙÇç³½·³ÛÇÝ ÙÇ·ñ³óÇ³ÛÇ ¨ ½³ñ·³óÙ³Ý µÝ³·³í³éÝ»ñáõÙª ¹ñ³ ³ñÙ³ï³Ï³Ý å³ï×³éÝ»ñÇ í»ñ³óÙ³ÝÝ ³ç³Ïó»Éáõ Ýå³ï³Ïáí, Ñ³ïÏ³å»ë` ³ÛÝåÇëÇÝ»ñÇÝ, áñáÝù Ï³åí³Í »Ý ãù³íáñáõÃÛ³Ý ¨ ÙÇç³½·³ÛÇÝ ÙÇ·ñ³óÇ³ÛÇó û·áõïÝ»ñÇ ³é³í»É³·áõÛÝ ³í»É³óÙ³ÝÁ Ýñ³Ýó Ñ³Ù³ñ, áõÙ ¹³ í»ñ³µ»ñáõÙ ¿, ¨ ÙÇçï³ñ³Í³ßñç³Ý³ÛÇÝ, ï³ñ³Í³ßñç³Ý³ÛÇÝ ¨ »ÝÃ³ï³ñ³Í³ßñç³Ý³ÛÇÝ Ù»Ë³ÝÇ½ÙÝ»ñÇÝ Ñ³Ù³å³ï³ëË³Ý ¹»åù»ñáõÙ Ñ³ÝÓÝ³ñ³ñ»É ¿ ß³ñáõÝ³Ï»É ½µ³Õí»É ÙÇ·ñ³óÇ³ÛÇ ¨ ½³ñ·³óÙ³Ý í»ñ³µ»ñÛ³É Ñ³ñóÇ ùÝÝ³ñÏ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á½í³Í ÉÇÝ»Éáí ÙÇ·ñ³ÝïÝ»ñÇÝ Ù³ñ¹³ëÇñ³Ï³Ý í»ñ³µ»ñÙáõÝù ¨ Ýñ³Ýó Çñ³íáõÝùÝ»ñÇ ÉñÇí å³ßïå³ÝáõÃÛáõÝ ³å³Ñáí»Éáõ ³ÝÑñ³Å»ßïáõÃÛ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³ÛÝ Ñ³Ý·³Ù³ÝùÁ, áñ ãÝ³Û³Í ³ÛÝ ³ßË³ï³ÝùÇÝ, áñ Ï³ï³ñíáõÙ »Ý ³ÛÉ ÙÇç³½·³ÛÇÝ Ñ³Ù³ÅáÕáíÝ»ñáõÙ, ãÏ³ Ñ³Ù³å³ñ÷³Ï ÷³ëï³ÃáõÕÃ, áñáõÙ Ïßáß³÷í»ÇÝ ÙÇ·ñ³ÝïÝ»ñÇ ³ÝûñÇÝ³Ï³Ý Ý»ñÙáõÍÙ³Ý ÏáÕÙ»ñÁ ¨ ¹ñ³ Ñ»ï Ï³åí³Í ³ÛÉ Ñ³ñó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ï³Ñá·í³Í ÉÇÝ»Éáí Ï³½Ù³Ï»ñåí³Í Ñ³Ýó³íáñ ËÙµ»ñÇ ·áñÍáõÝ»áõÃÛ³Ý ½·³ÉÇ ÁÝ¹É³ÛÝáõÙáíª Ï³åí³Í ÙÇ·ñ³ÝïÝ»ñÇ ³ÝûñÇÝ³Ï³Ý Ý»ñÙáõÍÙ³Ý ¨ ¹ñ³ Ñ»ï Ï³åí³Í ³ÛÉ Ñ³Ýó³íáñ ·áñÍáõÝ»áõÃÛ³Ý Ñ»ï, áñÁ Ýßí³Í ¿ ëáõÛÝ ²ñÓ³Ý³·ñáõÃÛ³Ý Ù»ç, áñÁ ½·³ÉÇ íÝ³ë ¿ å³ï×³éáõÙ Ñ³Ù³å³ï³ëË³Ý å»ï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ï³Ñá·í³Í ÉÇÝ»Éáí Ý³¨ Ýñ³Ýáí, áñ ÙÇ·ñ³ÝïÝ»ñÇ ³ÝûñÇÝ³Ï³Ý Ý»ñÙáõÍáõÙÁ Ï³ñáÕ ¿ ëå³éÝ³ÉÇù ëï»ÕÍ»É ¹ñ³ Ù»ç Ý»ñ·ñ³íí³Í ÙÇ·ñ³ÝïÝ»ñÇ ÏÛ³ÝùÇ ¨ ³Ýíï³Ý·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Ï³Û³Ïáã»Éáí ¶ÉË³íáñ ³ë³ÙµÉ»³ÛÇ 1998 Ãí³Ï³ÝÇ ¹»Ïï»Ùµ»ñÇ 9-Ç ÑÙ. 53/111 µ³Ý³Ó¨Á, áñáõÙ ²ë³ÙµÉ»³Ý áñáß»É ¿ ëï»ÕÍ»É µ³ó Ï³½Ùáí Ñ³ïáõÏ ÙÇçÏ³é³í³ñ³Ï³Ý ÏáÙÇï»ª ³Ý¹ñ³½·³ÛÇÝ Ï³½Ù³Ï»ñåí³Í Ñ³Ýó³íáñáõÃÛ³Ý ¹»Ù Ñ³ÙÁÝ¹·ñÏáõÝ ÙÇç³½·³ÛÇÝ ÏáÝí»ÝóÇ³ Ùß³Ï»Éáõ ¨ ¹ñ³ Ùß³ÏÙ³Ý Ù³ëÇÝ Ñ³ñóÁ ùÝÝ³ñÏ»Éáõ, Ù³ëÝ³íáñ³å»ëª ÙÇ·ñ³ÝïÝ»ñÇ ³ÝûñÇÝ³Ï³Ý Ý»ñÙáõÍÙ³Ý ¨ ÷áË³¹ñÙ³Ý ¹»Ù å³Ûù³ñÇ ÙÇç³½·³ÛÇÝ ÷³ëï³ÃÕÃÇ Ùß³ÏáõÙÁ, ³Û¹ ÃíáõÙª Íáí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á½í³Í ÉÇÝ»Éáí, áñ ³Ý¹ñ³½·³ÛÇÝ Ï³½Ù³Ï»ñåí³Í Ñ³Ýó³íáñáõÃÛ³Ý ¹»Ù ØÇ³íáñí³Í ³½·»ñÇ Ï³½Ù³Ï»ñåáõÃÛ³Ý ÎáÝí»ÝóÇ³Ý ó³Ù³ùáí, Íáíáí ¨ û¹áí ÙÇ·ñ³ÝïÝ»ñÇ ³ÝûñÇÝ³Ï³Ý Ý»ñÙáõÍÙ³Ý ¹»Ù ÙÇç³½·³ÛÇÝ ÷³ëï³ÃÕÃáí Éñ³óÝ»ÉÁ Ýå³ëï»Éáõ ¿ ³Û¹åÇëÇ Ñ³Ýó³·áñÍáõÃÛáõÝÝ»ñÇ Ï³ÝËÙ³ÝÁ ¨ ¹ñ³Ýó ¹»Ù å³Ûù³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1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åÁ ØÇ³íáñí³Í ³½·»ñÇ Ï³½Ù³Ï»ñåáõÃÛ³Ý ³Ý¹ñ³½·³ÛÇÝ Ï³½Ù³Ï»ñåí³Í Ñ³Ýó³íáñáõÃÛ³Ý ¹»Ù ÎáÝí»ÝóÇ³ÛÇ Ñ»ï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áõÝÁ Éñ³óÝáõÙ ¿ ØÇ³íáñí³Í ³½·»ñÇ Ï³½Ù³Ï»ñåáõÃÛ³Ý ³Ý¹ñ³½·³ÛÇÝ Ï³½Ù³Ï»ñåí³Í Ñ³Ýó³íáñáõÃÛ³Ý ¹»Ù ÎáÝí»ÝóÇ³Ý£ ²ÛÝ Ù»ÏÝ³µ³ÝíáõÙ ¿ ÎáÝí»ÝóÇ³ÛÇ Ñ»ï Ñ³Ù³ï»Õ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Ýí»ÝóÇ³ÛÇ ¹ñáõÛÃÝ»ñÁ ëáõÛÝ ²ñÓ³Ý³·ñáõÃÛ³Ý ÝÏ³ïÙ³Ùµ ÏÇñ³éíáõÙ »Ý å³ñï³¹Çñ, »Ã» ¹ñ³ÝáõÙ ³ÛÉ µ³Ý Ý³Ë³ï»ëí³Í ã¿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Ýó³·áñÍáõÃÛáõÝÝ»ñÁ, áñáÝù ³Û¹åÇëÇÝ »Ý ×³Ý³ãí»É ëáõÛÝ ²ñÓ³Ý³·ñáõÃÛ³Ý 6-ñ¹ Ñá¹í³ÍÇ Ñ³Ù³å³ï³ëË³Ý, ¹ÇïíáõÙ »Ý áñå»ë Ñ³Ýó³·áñÍáõÃÛáõÝ, áñáÝù ³Û¹åÇëÇÝ »Ý ×³Ý³ãí»É ÎáÝí»ÝóÇ³ÛÇ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Heading2"/>
        <w:rPr/>
      </w:pPr>
      <w:r>
        <w:rPr/>
        <w:t>Üå³ï³Ï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Ýå³ï³ÏÁ Ï³Û³ÝáõÙ ¿ ÙÇ·ñ³ÝïÝ»ñÇ ³ÝûñÇÝ³Ï³Ý ÙáõïùÇ Ï³ÝË³ñ·»ÉÙ³Ý ¨ ¹ñ³ ¹»Ù å³Ûù³ñÇ Ù»ç, ÇÝãå»ë Ý³¨ ³Û¹ Ýå³ï³ÏÝ»ñÇÝ Ñ³ëÝ»Éáõ Ñ³Ù³ñ Ø³ëÝ³ÏÇó å»ïáõÃÛáõÝÝ»ñÇ ÙÇç¨ Ñ³Ù³·áñÍ³ÏóáõÃÛáõÝÁ Ëñ³Ëáõë»Éáõ Ù»çª ³ÝûñÇÝ³Ï³Ý Ý»ñÙáõÍí³Í ÙÇ·ñ³ÝïÝ»ñÇ Çñ³íáõÝùÝ»ñÇ å³ßïå³ÝáõÙáí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§ÙÇ·ñ³ÝïÝ»ñÇ ³ÝûñÇÝ³Ï³Ý Ý»ñÙáõÍáõÙ¦ Ýß³Ý³ÏáõÙ ¿` áñ¨¿ Ø³ëÝ³ÏÇó å»ïáõÃÛáõÝ áñ¨¿ ³ÝÓÇ, áñÁ ãÇ Ñ³Ý¹Çë³ÝáõÙ Ýñ³ ù³Õ³ù³óÇÝ Ï³Ù Ùßï³å»ë ãÇ µÝ³ÏíáõÙ Ýñ³ ï³ñ³ÍùáõÙ, ³ÝûñÇÝ³Ï³Ý Ý»ñÙáõÍÙ³Ý ³å³ÑáíáõÙª áõÕÕ³ÏÇáñ»Ý Ï³Ù ³ÝáõÕÕ³ÏÇáñ»Ý áñ¨¿ ýÇÝ³Ýë³Ï³Ý Ï³Ù ³ÛÉ ÝÛáõÃ³Ï³Ý ß³Ñ ëï³Ý³Éáõ Ýå³ï³Ï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§³ÝûñÇÝ³Ï³Ý Ùáõïù¦ Ýß³Ý³ÏáõÙ ¿` ë³ÑÙ³ÝÝ»ñÇ Ñ³ïáõÙÁ ³é³Ýó ÁÝ¹áõÝáÕ å»ïáõÃÛáõÝ ûñÇÝ³Ï³Ý ÙáõïùÇ Ñ³Ù³ñ ³ÝÑñ³Å»ßï å³Ñ³ÝçÝ»ñÇ å³Ñå³ÝÙ³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§ÙáõïùÇ/»ÉùÇ Ï³Ù ³ÝÓÁ Ñ³ëï³ïáÕ Ï»ÕÍ ÷³ëï³ÃáõÕÃ¦ Ýß³Ý³ÏáõÙ ¿` ÙáõïùÇ/»ÉùÇ Ï³Ù ³ÝÓÁ Ñ³ëï³ïáÕ ó³ÝÏ³ó³Í ÷³ëï³ÃáõÕÃ, á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ó³ÝÏ³ó³Í ³ÝÓÇ Ï³Ù ÑÇÙÝ³ñÏÇ ÏáÕÙÇó Ï»ÕÍí»É Ï³Ù áñ¨¿ ÝÛáõÃ³Ï³Ý Ó¨áí ÷á÷áËí»É ¿, µ³óÇ Ýñ³ÝóÇó, áñáÝù ûñÇÝ³Ï³Ý Ï³ñ·áí ÉÇ³½áñí³Í »Ý å»ïáõÃÛ³Ý ³ÝáõÝÇó å³ïñ³ëï»É Ï³Ù ï³É ÙáõïùÇ/»ÉùÇ Ï³Ù ³ÝÓÁ Ñ³ëï³ïáÕ ÷³ëï³ÃáõÕÃ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ïñí»É ¿ áã å³ïß³× Ó¨áí Ï³Ù ëï³óí»É ¿ áã ×Çßï ïíÛ³ÉÝ»ñ Ý»ñÏ³Û³óÝ»Éáõ, Ï³ß³é³Ï»ñáõÃÛ³Ý Ï³Ù Ñ³ñÏ³¹ñ³ÝùÇ û·ÝáõÃÛ³Ùµ Ï³Ù áñ¨¿ ³ÛÉ ³ÝûñÇÝ³Ï³Ý Ó¨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û·ï³·áñÍíáõÙ ¿ áã Ã» ûñÇÝ³Ï³Ý ïÇñáç, ³ÛÉ áõñÇß ³ÝÓ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§Ý³í¦ Ýß³Ý³ÏáõÙ ¿` ó³ÝÏ³ó³Í ï»ë³ÏÇ ÉáÕ³óáÕ ÙÇçáóÝ»ñ, Ý»ñ³éÛ³É áã çñ³ï³ñ ï»ë³ÏÇ Ý³í»ñÁ ¨ ÑÇ¹ñáÇÝùÝ³ÃÇéÝ»ñÁ, áñáÝù û·ï³·áñÍíáõÙ »Ý Ï³Ù Ï³ñáÕ »Ý û·ï³·áñÍí»É áñå»ë çñÇ íñ³Ûáí ÷áË³¹ñÙ³Ý ÙÇçáó, µ³ó³éáõÃÛ³Ùµ é³½Ù³Ý³í»ñÇ, ûÅ³Ý¹³Ï é³½Ù³Íáí³ÛÇÝ Ý³í»ñÇ Ï³Ù ³ÛÉ Ý³í»ñÇ, áñáÝù å³ïÏ³ÝáõÙ »Ý å»ïáõÃÛ³ÝÁ Ï³Ù ß³Ñ³·áñÍíáõÙ »Ý Ýñ³ ÏáÕÙÇó ¨ Ñ³Ù³å³ï³ëË³Ý å³ÑÇÝ û·ï³·áñÍíáõÙ »Ý ÙÇ³ÛÝ å»ï³Ï³Ý áã ³é¨ïñ³ÛÇÝ Í³é³ÛáõÃÛ³Ý Ù»ç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Heading2"/>
        <w:rPr/>
      </w:pPr>
      <w:r>
        <w:rPr/>
        <w:t>ÎÇñ³éÙ³Ý áÉáñï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Á, »Ã» ¹ñ³ÝáõÙ ³ÛÉ µ³Ý Ýßí³Í ã¿, ÏÇñ³éíáõÙ ¿ ³ÛÝ Ñ³Ýó³·áñÍáõÃÛáõÝÝ»ñÇ Ï³å³ÏóáõÃÛ³Ùµ Ï³ÝË³ñ·»ÉÙ³Ý, ùÝÝáõÃÛ³Ý ¨ ùñ»³Ï³Ý Ñ»ï³åÝ¹Ù³Ý ÝÏ³ïÙ³Ùµ, áñáÝù ³Û¹åÇëÇÝ »Ý ×³Ý³ãí»É ëáõÛÝ ²ñÓ³Ý³·ñáõÃÛ³Ý 6-ñ¹ Ñá¹í³ÍÇÝ Ñ³Ù³å³ï³ëË³Ý, »Ã» ³Û¹ Ñ³Ýó³·áñÍáõÃÛáõÝÝ»ñÁ ÏñáõÙ »Ý ³Ý¹ñ³½·³ÛÇÝ µÝáõÛÃ ¨ Ï³ï³ñí»É »Ý Ï³½Ù³Ï»ñåí³Í Ñ³Ýó³íáñ ËÙµÇ Ù³ëÝ³ÏóáõÃÛ³Ùµ, ÇÝãå»ë Ý³¨ ³ÛÝ ³ÝÓ³Ýó Çñ³íáõÝùÝ»ñÇ å³ßïå³ÝáõÃÛ³Ý ÝÏ³ïÙ³Ùµ, áñáÝù ³Û¹åÇëÇ Ñ³Ýó³·áñÍáõÃÛáõÝÝ»ñÇ ûµÛ»Ïï »Ý ¹³ñÓ»É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·ñ³ÝïÝ»ñÇ ùñ»³Ï³Ý Ñ»ï³åÝ¹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Á ãÇ ÏÇñ³éíáõÙ ÙÇ·ñ³ÝïÝ»ñÇ ùñ»³Ï³Ý Ñ»ï³åÝ¹Ù³Ý Ñ³Ù³ñ ëáëÏ ³ÛÝ Ñ³Ý·³Ù³ÝùÇ áõÅáí, áñ Ýñ³Ýù ëáõÛÝ ²ñÓ³Ý³·ñáõÃÛ³Ý 6-ñ¹ Ñá¹í³ÍáõÙ Ýßí³Í ³ñ³ñùÝ»ñÇ ûµÛ»Ïï »Ý ¹³ñÓ»É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ñ»³Ï³Ý³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Ø³ëÝ³ÏÇó å»ïáõÃÛáõÝ Ó»éÝ³ñÏáõÙ ¿ ³ÛÝåÇëÇ ûñ»Ýë¹ñ³Ï³Ý ¨ ³ÛÉ ÙÇçáóÝ»ñ, ÇÝãåÇëÇù Ï³ñáÕ »Ý å³Ñ³Ýçí»É ³ÛÝ Ñ³ßíáí, áñ ùñ»áñ»Ý å³ïÅ»ÉÇ ×³Ý³ãí»Ý Ñ»ï¨Û³É ³ñ³ñùÝ»ñÁ, »ñµ ¹ñ³Ýù Ï³ï³ñíáõÙ »Ý ¹Çï³íáñáõÃÛ³Ùµ ¨ áõÕÕ³ÏÇáñ»Ý Ï³Ù ³ÝáõÕÕ³ÏÇáñ»Ý ýÇÝ³Ýë³Ï³Ý Ï³Ù ³ÛÉ ÝÛáõÃ³Ï³Ý ß³Ñ ëï³Ý³Éáõ Ýå³ï³Ï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Ç·ñ³ÝïÝ»ñÇ ³ÝûñÇÝ³Ï³Ý Ý»ñÙáõÍ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ñµ ¹ñ³Ýù Ï³ï³ñíáõÙ »Ý ÙÇ·ñ³ÝïÝ»ñÇ ³ÝûñÇÝ³Ï³Ý Ý»ñÙáõÍÙ³Ý Ñ³Ù³ñ å³ÛÙ³ÝÝ»ñ ëï»ÕÍ»Éáõ Ýå³ï³Ï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ÙáõïùÇ/»ÉùÇ Ï³Ù ³ÝÓÁ Ñ³ëï³ïáÕ Ï»ÕÍ ÷³ëï³ÃáõÕÃ å³ïñ³ëï»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³Û¹åÇëÇ ÷³ëï³ÃáõÕÃ Ó»éù µ»ñ»ÉÁ Ï³Ù ïñ³Ù³¹ñ»ÉÁ Ï³Ù ³ÛÝ ïÇñ³å»ï»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ñ¨¿ ³ÝÓÇ Ñ»ï³åÝ¹»ÉÁ, áñÁ Ñ³Ù³å³ï³ëË³Ý å»ïáõÃÛ³Ý ù³Õ³ù³óÇ ãÇ Ñ³Ù³ñíáõÙ Ï³Ù Ýñ³ ï³ñ³ÍùáõÙ Ùßï³å»ë ãÇ µÝ³ÏíáõÙ, ³Û¹ å»ïáõÃÛáõÝáõÙ ³é³Ýó ¹ñ³ÝáõÙ ûñÇÝ³Ï³Ý ·ïÝí»Éáõ Ñ³Ù³ñ ³ÝÑñ³Å»ßï å³Ñ³ÝçÝ»ñÇ å³Ñå³ÝáõÃÛ³Ý, ·ïÝí»Éáõ ÑÝ³ñ³íáñáõÃÛáõÝÁª ëáõÛÝ Ï»ïÇ §µ¦ »ÝÃ³Ï»ïáõÙ Ýßí³Í ÙÇçáóÝ»ñÇ Ï³Ù ó³ÝÏ³ó³Í ³ÛÉ ³ÝûñÇÝ³Ï³Ý ÙÇçáóÇ û·ï³·áñÍÙ³Ý ÙÇçáó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Ø³ëÝ³ÏÇó å»ïáõÃÛáõÝ Ó»éÝ³ñÏáõÙ ¿ Ý³¨ ³ÛÝåÇëÇ ûñ»Ýë¹ñ³Ï³Ý ¨ ³ÛÉ ÙÇçáóÝ»ñ, ÇÝãåÇëÇù Ï³ñáÕ »Ý å³Ñ³Ýçí»É ³ÛÝ Ñ³ßíáí, áñ ùñ»áñ»Ý å³ïÅ»ÉÇ ×³Ý³ãí»Ý Ñ»ï¨Û³É ³ñ³ñ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Çñ Çñ³í³Ï³Ý Ñ³Ù³Ï³ñ·Ç ÑÇÙÝ³Ï³Ý ëÏ½µáõÝùÝ»ñÇ å³Ñå³ÝÙ³Ý å³ÛÙ³Ýáíª  áñ¨¿ Ñ³Ýó³·áñÍáõÃÛáõÝ Ï³ï³ñ»Éáõ ÷áñÓÁ, áñÝ ³Û¹åÇëÇÝ ¿ ×³Ý³ãí»É ëáõÛÝ Ñá¹í³ÍÇ 1-ÇÝ Ï»ïÇÝ Ñ³Ù³å³ï³ëË³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ñå»ë Ñ³Ýó³ÏÇó Ù³ëÝ³ÏóáõÃÛáõÝÁ áñ¨¿ Ñ³Ýó³·áñÍáõÃÛ³Ý Çñ³Ï³Ý³óÙ³ÝÁ, áñÝ ³Û¹åÇëÇÝ ¿ ×³Ý³ãí»É ëáõÛÝ Ñá¹í³ÍÇ 1 (³), (µ) (i) Ï³Ù (·) Ï»ïÇ Ñ³Ù³å³ï³ëË³Ý ¨ Çñ Çñ³í³Ï³Ý Ñ³Ù³Ï³ñ·Ç ÑÇÙÝ³Ï³Ý ëÏ½µáõÝùÝ»ñÇ å³Ñå³ÝÙ³Ý å³ÛÙ³Ýáíª áñå»ë Ñ³Ýó³ÏÇó Ù³ëÝ³ÏóáõÃÛáõÝÁ áñ¨¿ Ñ³Ýó³·áñÍáõÃÛ³Ý Çñ³Ï³Ý³óÙ³ÝÁ, áñÝ ³Û¹åÇëÇÝ ¿ ×³Ý³ãí»É ëáõÛÝ Ñá¹í³ÍÇ 1 (µ) (ii) Ï»ïÇ Ñ³Ù³å³ï³ëË³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ÛÉ ³ÝÓ³Ýó Ï³½Ù³Ï»ñå»ÉÁ Ï³Ù Õ»Ï³í³ñ»ÉÁª áñ¨¿ Ñ³Ýó³·áñÍáõÃÛ³Ý Ï³ï³ñÙ³Ý Ýå³ï³Ïáí, áñÝ ³Û¹åÇëÇÝ ¿ ×³Ý³ãí»É ëáõÛÝ Ñá¹í³ÍÇ 1-ÇÝ Ï»ïÇÝ Ñ³Ù³å³ï³ëË³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Ø³ëÝ³ÏÇó å»ïáõÃÛáõÝ Ó»éÝ³ñÏáõÙ ¿ ³ÛÝåÇëÇ ûñ»Ýë¹ñ³Ï³Ý ¨ ³ÛÉ ÙÇçáóÝ»ñ, ÇÝãåÇëÇù Ï³ñáÕ »Ý å³Ñ³Ýçí»É, áñå»ë½Ç Í³Ýñ³óÝáÕ Ñ³Ý·³Ù³ÝùÝ»ñ ×³Ý³ãí»Ý ³ÛÝ Ñ³Ýó³·áñÍáõÃÛáõÝÝ»ñÁ, áñáÝù áñå»ë ³Û¹åÇëÇÝ »Ý ×³Ý³ãí»É ëáõÛÝ Ñá¹í³ÍÇ 1 (³), (µ) (i) ¨ (·) Ï»ï»ñÇÝ Ñ³Ù³å³ï³ëË³Ý ¨ Çñ»Ýó Çñ³í³Ï³Ý Ñ³Ù³Ï³ñ·Ç ÑÇÙÝ³Ï³Ý ëÏ½µáõÝùÝ»ñÇ å³Ñå³ÝÙ³Ý å³ÛÙ³Ýáíª Ñ³Ýó³·áñÍáõÃÛáõÝÝ»ñÁ, áñáÝù áñå»ë ³Û¹åÇëÇÝ »Ý ×³Ý³ãí»É ëáõÛÝ Ñá¹í³ÍÇ 2 (µ) ¨ (·) Ï»ï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ñáÝù Ñ³Ù³å³ï³ëË³Ý ÙÇ·ñ³ÝïÝ»ñÇ ÏÛ³ÝùÁ Ï³Ù ³Ýíï³Ý·áõÃÛáõÝÁ íï³Ý·Ç ï³Ï »Ý ¹ÝáõÙ Ï³Ù Ï³ñáÕ »Ý ¹Ý»É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ñáÝù Ï³åí³Í »Ý ³Û¹åÇëÇ ÙÇ·ñ³ÝïÝ»ñÇ Ñ»ï ³ÝÙ³ñ¹Ï³ÛÇÝ Ï³Ù ³ñÅ³Ý³å³ïíáõÃÛáõÝÁ Ýí³ëï³óÝáÕ í»ñ³µ»ñÙáõÝùÇ Ñ»ï, ³Û¹ ÃíáõÙª ß³Ñ³·áñÍÙ³Ý Ýå³ï³Ï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àãÇÝã ëáõÛÝ ²ñÓ³Ý³·ñáõÃÛ³Ý Ù»ç ãÇ ËáãÁÝ¹áïáõÙ Ø³ëÝ³ÏÇó å»ïáõÃÛ³ÝÁ ÙÇçáóÝ»ñ Ó»éÝ³ñÏ»Éáõ áñ¨¿ ³ÝÓÇ ÝÏ³ïÙ³Ùµ, áñÇ ³ñ³ñùÁ ùñ»áñ»Ý å³ïÅ»ÉÇ ¿ Ñ³Ù³ñíáõÙ Ýñ³ Ý»ñùÇÝ ûñ»Ýë¹ñáõÃÛ³Ý Ñ³Ù³Ó³ÛÝ£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9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2. ØÇ·ñ³ÝïÝ»ñÇ ³ÝûñÇÝ³Ï³Ý ÙáõïùÁ Íáí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·áñÍ³Ïó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Ý³ÏÇó å»ïáõÃÛáõÝÝ»ñÁ ³é³í»É³·áõÛÝ ÑÝ³ñ³íáñ ã³÷áí Ñ³Ù³·áñÍ³ÏóáõÙ »Ý ÙÇ·ñ³ÝïÝ»ñÇ` Íáíáí ³ÝûñÇÝ³Ï³Ý Ý»ñÙáõÍáõÙÁ Ý³Ë³½·áõß³óÝ»Éáõ ¨ Ï³ÝË³ñ·»É»Éáõ Ýå³ï³Ïáíª ÙÇç³½·³ÛÇÝ Íáí³ÛÇÝ Çñ³íáõÝùÇ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áíáí ÙÇ·ñ³ÝïÝ»ñÇ ³ÝûñÇÝ³Ï³Ý Ý»ñÙáõÍÙ³ÝÁ Ñ³Ï³½¹»Éáõ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 å»ïáõÃÛáõÝÁ, áñÁ áÕç³ÙÇï ÑÇÙù»ñ áõÝÇ Ï³ëÏ³Í»Éáõ, áñ ³ÛÝ Ý³íÁ, áñ ÏñáõÙ ¿ Çñ ¹ñáßÁ Ï³Ù Ñ³Ûï³ñ³ñáõÙ ¿ ³ÛÝ Ù³ëÇÝ, áñ ³ÛÝ ·ñ³Ýóí³Í ¿ ³Û¹ å»ïáõÃÛáõÝáõÙ Ï³Ù ³½·áõÃÛáõÝ ãáõÝÇ Ï³Ù ¿É Ã»¨ ûï³ñ»ñÏñÛ³ ¹ñáß ¿ ÏñáõÙ Ï³Ù Ññ³Å³ñíáõÙ ¿ ¹ñáßÁ óáõÛó ï³É, Çñ³Ï³ÝáõÙ áõÝÇ ³Û¹ Ø³ëÝ³ÏÇó å»ïáõÃÛ³Ý ³½·áõÃÛáõÝÁ, Ù³ëÝ³ÏóáõÙ ¿ Íáíáí ÙÇ·ñ³ÝïÝ»ñÇ ³ÝûñÇÝ³Ï³Ý Ý»ñÙáõÍÙ³ÝÁ, Ï³ñáÕ ¿ Ñ³Ûó»É ÙÛáõë Ø³ëÝ³ÏÇó å»ïáõÃÛáõÝÝ»ñÇ û·ÝáõÃÛáõÝÁª ïíÛ³É Ý³íÁ ³Û¹ Ýå³ï³Ïáí û·ï³·áñÍ»ÉÁ Ï³ÝË³ñ·»É»Éáõ ·áñÍáõÙ£ Ø³ëÝ³ÏÇó å»ïáõÃÛáõÝÝ»ñÁ, áñáÝó áõÕÕí³Í ¿ ÝÙ³Ý Ñ³ñóáõÙÁ, ³Û¹åÇëÇ û·ÝáõÃÛáõÝÁ ïñ³Ù³¹ñáõÙ »Ý ³ÛÝ ã³÷áí, áñù³Ýáí ³éÏ³ ÙÇçáóÝ»ñÇ ßñç³Ý³ÏÝ»ñáõÙ ¹³ ÑÝ³ñ³íáñ ¿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³ëÝ³ÏÇó å»ïáõÃÛáõÝÁ, áñÁ áÕç³ÙÇï ÑÇÙù»ñ áõÝÇ Ï³ëÏ³Í»Éáõ, áñ Ý³íÁ, áñÁ, ÙÇç³½·³ÛÇÝ Çñ³íáõÝùÇÝ Ñ³Ù³å³ï³ëË³Ý, Ý³í³ñÏáõÃÛ³Ý ³½³ïáõÃÛáõÝ ¿ Çñ³Ï³Ý³óÝáõÙ ¨ ÏñáõÙ ¿ ³ÛÉ Ø³ëÝ³ÏÇó å»ïáõÃÛ³Ý ¹ñáßÁ, Ï³Ù ³Û¹åÇëÇ å»ïáõÃÛáõÝáõÙ ·ñ³ÝóÙ³Ý Ýß³ÝÝ»ñ ÏñáÕ Ý³íÁ Ù³ëÝ³ÏóáõÙ ¿ Íáíáí ÙÇ·ñ³ÝïÝ»ñÇ ³ÝûñÇÝ³Ï³Ý Ý»ñÙáõÍÙ³ÝÁ, Ï³ñáÕ ¿ ³Û¹ Ù³ëÇÝ Í³Ýáõó»É ¹ñáßÇ å»ïáõÃÛ³ÝÁ, å³Ñ³Ýç»É ·ñ³ÝóÙ³Ý Ñ³ëï³ïáõÙÁ ¨ Ñ³ëï³ïÙ³Ý ¹»åùáõÙ ËÝ¹ñ»É ¹ñáßÇ å»ïáõÃÛ³Ý ÃáõÛÉïíáõÃÛáõÝÁª ³Û¹ Ý³íÇ ÝÏ³ïÙ³Ùµ å³ïß³× ÙÇçáóÝ»ñ Ó»éÝ³ñÏ»Éáõ Ñ³Ù³ñ£ ¸ñáßÇ å»ïáõÃÛáõÝÁ Ï³ñáÕ ¿ Ñ³ÛóáÕ å»ïáõÃÛ³ÝÁ ÃáõÛÉ ï³É, Ù³ëÝ³íáñ³å»ë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µ³ñÓñ³Ý³É ³Û¹ Ý³í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Ï³ï³ñ»É ³Û¹ Ý³íÇ ½ÝÝáõÙ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Û¹ Ý³íÇª Íáíáí ÙÇ·ñ³ÝïÝ»ñÇ ³ÝûñÇÝ³Ï³Ý Ý»ñÙáõÍÙ³ÝÁ Ù³ëÝ³Ïó»Éáõ ³å³óáõÛóÝ»ñ Ñ³ÛïÝ³µ»ñ»Éáõ ¹»åùáõÙ å³ïß³× ÙÇçáóÝ»ñ Ó»éÝ³ñÏ»É ³Û¹ Ý³íÇ, ÇÝãå»ë Ý³¨ Ýñ³ Ù»ç ·ïÝíáÕ ³ÝÓ³Ýó ¨ µ»éÇ ÝÏ³ïÙ³Ùµª ¹ñáßÇ å»ïáõÃÛ³Ý ÏáÕÙÇó ÃáõÛÉ³ïñí³Í Ï³ñ·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Ý³ÏÇó å»ïáõÃÛáõÝÁ, áñÁ ëáõÛÝ Ñá¹í³ÍÇ 2-ñ¹ Ï»ïÇ Ñ³Ù³å³ï³ëË³Ý Çñ³Ï³Ý³óÝáõÙ ¿ ó³ÝÏ³ó³Í ÙÇçáó, ³ñ¹ÛáõÝùÝ»ñÇ Ù³ëÇÝ ³ÝÑ³å³Õ ï»Õ»Ï³óÝáõÙ ¿ ß³Ñ³·ñ·Çé ¹ñáßÇ å»ïáõÃÛ³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³ëÝ³ÏÇó å»ïáõÃÛáõÝÁ ³ÝÑ³å³Õ å³ï³ëË³ÝáõÙ ¿ ÙÛáõë Ø³ëÝ³ÏÇó å»ïáõÃÛáõÝÇó ëï³óí³Í Ñ³ñóÙ³ÝÁ, áñå»ë½Ç å³ñ½Çª ³Û¹ å»ïáõÃÛáõÝáõÙ Çñ ·ñ³ÝóÙ³Ý Ù³ëÇÝ Ñ³Ûï³ñ³ñáÕ Ï³Ù Ýñ³ ¹ñáßÁ ÏñáÕ Ý³íÝ áõÝÇ± ³ñ¹Ûáù ¹ñ³ Çñ³íáõÝùÁ, ÇÝãå»ë Ý³¨ å³ï³ëË³ÝáõÙ ¿  ³ÛÝ ÃáõÛÉïíáõÃÛ³Ý í»ñ³µ»ñÛ³É Ñ³ñóÙ³ÝÁ, áñÝ ³ñí»É ¿ ëáõÛÝ Ñá¹í³ÍÇ 2-ñ¹ Ï»ïÇÝ Ñ³Ù³å³ï³ëË³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¸ñáßÇ å»ïáõÃÛáõÝÁ, ëáõÛÝ ²ñÓ³Ý³·ñáõÃÛ³Ý 7-ñ¹ Ñá¹í³ÍÇ Ñ³Ù³Ó³ÛÝ, Ï³ñáÕ ¿ Çñ ÃáõÛÉïíáõÃÛáõÝÁ áõÕ»Ïó»É ³ÛÝåÇëÇ å³ÛÙ³ÝÝ»ñáí, áñáÝù å»ïù ¿ Ñ³Ù³Ó³ÛÝ»óí»Ý Ýñ³ ¨ Ñ³ÛóáÕ å»ïáõÃÛ³Ý ÙÇç¨, ³Û¹ ÃíáõÙª ³ÛÝ å³ÛÙ³ÝÝ»ñÇ, áñáÝù í»ñ³µ»ñáõÙ »Ý å³ï³ëË³Ý³ïíáõÃÛ³ÝÁ ¨ ³ÛÝ ³ñ¹ÛáõÝ³í»ï ÙÇçáóÝ»ñÇ Í³í³ÉÇÝ, áñáÝù å»ïù ¿ ÁÝ¹áõÝí»Ý£ Ø³ëÝ³ÏÇó å»ïáõÃÛáõÝÁ ³é³Ýó ¹ñáßÇ å»ïáõÃÛ³Ý áõÕÕ³ÏÇ Ñ³Ù³Ó³ÛÝáõÃÛ³Ý Éñ³óáõóÇã ÙÇçáóÝ»ñ ãÇ Ó»éÝ³ñÏáõÙ, µ³ó³éáõÃÛ³Ùµ ³ÛÝåÇëÇÝ»ñÇ, áñáÝù ³ÝÑñ³Å»ßï »Ý Ù³ñ¹Ï³Ýó ÏÛ³ÝùÇ Ñ³Ù³ñ ³ÝÙÇç³Ï³Ý íï³Ý·Á í»ñ³óÝ»Éáõ Ñ³Ù³ñ, Ï³Ù áñáÝù µËáõÙ »Ý Ñ³Ù³å³ï³ëË³Ý »ñÏÏáÕÙ Ï³Ù µ³½Ù³ÏáÕÙ Ñ³Ù³Ó³ÛÝ³·ñ»ñ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Úáõñ³ù³ÝãÛáõñ Ø³ëÝ³ÏÇó å»ïáõÃÛáõÝ Ýß³Ý³ÏáõÙ ¿ Ù³ñÙÇÝ Ï³Ù, ³ÝÑñ³Å»ßïáõÃÛ³Ý ¹»åùáõÙ, Ù³ñÙÇÝÝ»ñ, áñáÝù å»ïù ¿ Ñ³ñóáõÙÝ»ñ ëï³Ý³Ý û·ÝáõÃÛ³Ý ·ñ³ÝóÙ³Ý Ï³Ù Ýñ³ ¹ñáßÁ Ïñ»Éáõ Ý³íÇ Çñ³íáõÝùÇ Ñ³ëï³ïÙ³Ý Ù³ëÇÝ, ÇÝãå»ë Ý³¨ ³ÝÑñ³Å»ßï ÙÇçáóÝ»ñ Ó»éÝ³ñÏ»Éáõ ¨ ³Û¹ Ñ³ñóáõÙÝ»ñÇÝ å³ï³ëË³Ý»Éáõ ÃáõÛÉïíáõÃÛ³Ý í»ñ³µ»ñÛ³É£ ²Û¹åÇëÇ Ýß³Ý³ÏÙ³Ý Ù³ëÇÝ Í³Ýáõó³·ÇñÁ ¶ÉË³íáñ ù³ñïáõÕ³ñÇ ÙÇçáóáí ÙÛáõë Ø³ëÝ³ÏÇó å»ïáõÃÛáõÝÝ»ñÇÝ ¿ áõÕ³ñÏíáõÙ Ýß³Ý³ÏÙ³Ý å³ÑÇó Ù»Ï ³Ùëí³ ÁÝÃ³óùáõ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Úáõñ³ù³ÝãÛáõñ Ø³ëÝ³ÏÇó å»ïáõÃÛáõÝ, áñÁ áÕç³ÙÇï ÑÇÙù»ñ áõÝÇ Ï³ëÏ³Í»Éáõ, áñ Ý³íÁ Ù³ëÝ³ÏóáõÙ ¿ Íáíáí ÙÇ·ñ³ÝïÝ»ñÇ ³ÝûñÇÝ³Ï³Ý Ý»ñÙáõÍÙ³ÝÁ ¨ ³½·áõÃÛáõÝ ãáõÝÇ Ï³Ù Ï³ñáÕ ¿ Ñ³í³ë³ñ»óí»É ³é³Ýó ³½·áõÃÛ³Ý Ý³íÇ, Ï³ñáÕ ¿ µ³ñÓñ³Ý³É ³Û¹ Ý³í ¨ ½ÝÝáõÃÛáõÝ Ï³ï³ñ»É£ ºÃ» Ñ³ÛïÝ³µ»ñí»É »Ý ³Û¹ Ï³ëÏ³ÍÁ Ñ³ëï³ïáÕ ³å³óáõÛóÝ»ñÁ, ³å³ ³Û¹åÇëÇ Ø³ëÝ³ÏÇó å»ïáõÃÛáõÝÁ å³ïß³× ÙÇçáóÝ»ñ ¿ Ó»éÝ³ñÏáõÙª Ý»ñùÇÝ ¨ ÙÇç³½·³ÛÇÝ Çñ³íáõÝùÇ Ñ³Ù³å³ï³ëË³Ý ¹ñáõÛÃÝ»ñÇÝ Ñ³Ù³Ó³Û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ßïå³ÝáÕ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ºñµ Ø³ëÝ³ÏÇó å»ïáõÃÛáõÝÁ ëáõÛÝ ²ñÓ³Ý³·ñáõÃÛ³Ý 8-ñ¹ Ñá¹í³ÍÇÝ Ñ³Ù³å³ï³ëË³Ý ÙÇçáóÝ»ñ ¿ Ó»éÝ³ñÏáõÙ áñ¨¿ Ý³íÇ ÝÏ³ïÙ³Ùµ, Ý³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å³ÑáíáõÙ ¿ ¹ñ³ÝáõÙ ·ïÝíáÕ ³ÝÓ³Ýó ³Ýíï³Ý·áõÃÛáõÝÁ ¨ ¹ñ³Ýó ÝÏ³ïÙ³Ùµ Ù³ñ¹³ëÇñ³Ï³Ý í»ñ³µ»ñÙáõÝ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å³ïß³×áñ»Ý Ñ³ßíÇ ¿ ³éÝáõÙ Ý³íÇ Ï³Ù ¹ñ³ µ»éÇ ³Ýíï³Ý·áõÃÛáõÝÁ íï³Ý·Ç ï³Ï ã¹Ý»Éáõ ³ÝÑñ³Å»ß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å³ïß³×áñ»Ý Ñ³ßíÇ ¿ ³éÝáõÙ ¹ñáßÇ å»ïáõÃÛ³Ý Ï³Ù áñ¨¿ ³ÛÉ ß³Ñ³·ñ·Çé å»ïáõÃÛ³Ý ³é¨ïñ³ÛÇÝ Ï³Ù Çñ³í³µ³Ý³Ï³Ý ß³Ñ»ñÇÝ íÝ³ë ãÑ³ëóÝ»Éáõ ³ÝÑñ³Å»ß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·áÛáõÃÛáõÝ áõÝ»óáÕ ÑÝ³ñ³íáñáõÃÛáõÝÝ»ñÇ ë³ÑÙ³ÝÝ»ñáõÙ ³å³ÑáíáõÙ ¿, áñ Ý³íÇ ÝÏ³ïÙ³Ùµ ÁÝ¹áõÝí³Í ó³ÝÏ³ó³Í ÙÇçáó Ñ³Ù³å³ï³ëË³ÝÇ µÝ³å³Ñå³Ý³Ï³Ý ³Ýíï³Ý·áõÃÛ³Ý ÝÏ³ï³éáõÙÝ»ñ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ß³ñÅ³éÇÃÝ»ñÁ, áñáÝù Ñ³ßíÇ ³éÝ»Éáí ÙÇçáóÝ»ñ »Ý Ó»éÝ³ñÏí»É ëáõÛÝ ²ñÓ³Ý³·ñáõÃÛ³Ý 8-ñ¹ Ñá¹í³ÍÇÝ Ñ³Ù³Ó³ÛÝ, Ñ³Ù³ñí»Ý ãÑÇÙÝ³íáñí³Í, ³å³ Ý³íÁ ÷áËÑ³ïáõóáõÙ Ïëï³Ý³ å³ï×³éí³Í íÝ³ëÝ»ñÇ Ï³Ù íÝ³ëÇ Ñ³Ù³ñª å³ÛÙ³Ýáí, áñ ³Û¹ Ý³íÁ áñ¨¿ ³ñ³ñù ãÇ Ï³ï³ñ»É, áñÝ ³ñ¹³ñ³óÝ»ñ Ó»éÝ³ñÏíáÕ ÙÇçáóÝ»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ò³ÝÏ³ó³Í ÙÇçáó, áñÁ Ï³ï³ñí»É ¿ Ï³Ù Çñ³Ï³Ý³óí»É ¿ ëáõÛÝ ·ÉËÇÝ Ñ³Ù³å³ï³ëË³Ý, å³ïß³×áñ»Ý ³ñï³óáÉáõÙ ¿ ³ÝÑñ³Å»ßïáõÃÛáõÝÁª ãËáãÁÝ¹áï»Éáõ Ï³Ù íÝ³ë ãå³ï×³é»Éá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é³÷ÝÛ³ å»ïáõÃÛáõÝÝ»ñÇ Çñ³íáõÝùÝ»ñÇÝ áõ å³ñï³íáñáõÃÛáõÝÝ»ñÇÝ ¨ Çñ³í³ëáõÃÛ³Ý Çñ³Ï³Ý³óÙ³ÝÁª ÙÇç³½·³ÛÇÝ Íáí³ÛÇÝ Çñ³íáõÝùÇÝ Ñ³Ù³å³ï³ëË³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³íÇ Ñ»ï Ï³åí³Í í³ñã³Ï³Ý, ï»ËÝÇÏ³Ï³Ý ¨ ëáóÇ³É³Ï³Ý Ñ³ñó»ñáí Çñ³í³ëáõÃÛáõÝ ¨ í»ñ³ÑëÏáÕáõÃÛáõÝ Çñ³Ï³Ý³óÝ»Éáõ ¹ñáßÇ å»ïáõÃÛ³Ý ÉÇ³½áñáõÃÛáõÝÝ»ñ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ò³ÝÏ³ó³Í ÙÇçáó, áñÁ, ëáõÛÝ ·ÉËÇÝ Ñ³Ù³å³ï³ëË³Ý, Ó»éÝ³ñÏíáõÙ ¿ ÍáíáõÙ, Çñ³Ï³Ý³óíáõÙ ¿ ÙÇ³ÛÝ é³½Ù³Ï³Ý Ý³í»ñÇ Ï³Ù é³½Ù³Ï³Ý ÃéãáÕ ë³ñù»ñÇ ÏáÕÙÇó Ï³Ù ³ÛÉ Ý³í»ñÇ Ï³Ù ÃéãáÕ ë³ñù»ñÇ ÏáÕÙÇó, áñáÝù áõÝ»Ý Ñëï³Ï ³ñï³ùÇÝ Ýß³ÝÝ»ñ, áñáÝù ÃáõÛÉ »Ý ï³ÉÇë ×³Ý³ã»É ¹ñ³Ýó áñå»ë å»ï³Ï³Ý Í³é³ÛáõÃÛ³Ý Ù»ç ·ïÝíáÕ, ¨ áñáÝù Ïáãí³Í »Ý ³Û¹ Ýå³ï³ÏÇ Ñ³Ù³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3. Î³ÝËáõÙÁ, Ñ³Ù³·áñÍ³ÏóáõÃÛáõÝÁ ¨ ³ÛÉ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Õ»Ï³ï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é³Ýó ÎáÝí»ÝóÇ³ÛÇ 27-ñ¹ ¨ 28-ñ¹ Ñá¹í³ÍÝ»ñÇÝ íÝ³ë»Éáõ` Ø³ëÝ³ÏÇó å»ïáõÃÛáõÝÝ»ñÁ, ³é³çÇÝ Ñ»ñÃÇÝ ³ÛÝ Ø³ëÝ³ÏÇó å»ïáõÃÛáõÝÝ»ñÁ, áñáÝù ÁÝ¹Ñ³Ýáõñ ë³ÑÙ³ÝÝ»ñ áõÝ»Ý Ï³Ù ·ïÝíáõÙ »Ý ³ÛÝ »ñÃáõÕÇÝ»ñáõÙ, áñáÝóáí Çñ³Ï³Ý³óíáõÙ ¿ ÙÇ·ñ³ÝïÝ»ñÇ ³ÝûñÇÝ³Ï³Ý Ý»ñÙáõÍáõÙÁ, ëáõÛÝ ²ñÓ³Ý³·ñáõÃÛ³Ý Ýå³ï³ÏÝ»ñÇÝ Ñ³ëÝ»Éáõ Ñ³Ù³ñ, Çñ»Ýó Ý»ñùÇÝ Çñ³í³Ï³Ý ¨ í³ñã³Ï³Ý Ñ³Ù³Ï³ñ·»ñÇÝ Ñ³Ù³å³ï³ëË³Ý, ï»Õ»ÏáõÃÛáõÝ »Ý ÷áË³Ý³ÏáõÙ ³ÛÝåÇëÇ Ñ³ñó»ñáí, ÇÝãåÇëÇ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õÕ³ñÏÙ³Ý ¨ Ýß³Ý³ÏÙ³Ý Ï»ï»ñÁ, ÇÝãå»ë Ý³¨ª »ñÃáõÕÇÝ»ñÁ, ÷áË³¹ñáÕÝ»ñÁ ¨ ïñ³Ýëåáñï³ÛÇÝ ÙÇçáóÝ»ñÁ, áñáÝù, ÇÝãå»ë ¹³ Ñ³ÛïÝÇ ¿ Ï³Ù Ï³ëÏ³ÍíáõÙ ¿, û·ï³·áñÍíáõÙ »Ý ëáõÛÝ ²ñÓ³Ý³·ñáõÃÛ³Ý 6-ñ¹ Ñá¹í³ÍáõÙ Ýßí³Í ³ñ³ñùÝ»ñÇ Ï³ï³ñÙ³Ý Ù»ç Ù³ëÝ³ÏóáÕ áñ¨¿ Ï³½Ù³Ï»ñåí³Í Ñ³Ýó³íáñ ËÙµÇ ÏáÕÙ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íÛ³ÉÝ»ñÁ Ï³½Ù³Ï»ñåáõÃÛáõÝÝ»ñÇ Ï³Ù Ï³½Ù³Ï»ñåí³Í Ñ³Ýó³íáñ ËÙµ»ñÇ Ù³ëÇÝ, áñáÝù, ÇÝãå»ë ¹³ Ñ³ÛïÝÇ ¿ Ï³Ù Ï³ëÏ³ÍíáõÙ ¿, Ù³ëÝ³ÏóáõÙ »Ý ëáõÛÝ ²ñÓ³Ý³·ñáõÃÛ³Ý 6-ñ¹ Ñá¹í³ÍáõÙ Ýßí³Í ³ñ³ñùÝ»ñÇ Ï³ï³ñÙ³ÝÁ, ¨ ³ÛÝ Ù»Ãá¹Ý»ñÁ, áñáÝù Ýñ³Ýù û·ï³·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Ø³ëÝ³ÏÇó å»ïáõÃÛ³Ý ÏáÕÙÇó ïñíáÕ ÙáõïùÇ/»ÉùÇ ÷³ëï³ÃÕÃ»ñÇ ÇëÏáõÃÛ³Ý ï³ñµ»ñ³ÏÇã Ñ³ïÏ³ÝÇßÝ»ñÁ ¨ ï»Õ»ÏáõÃÛáõÝÝ»ñ ³é¨³Ý·í³Í ÙáõïùÇ/»ÉùÇ Ï³Ù ³ÝÓÁ Ñ³ëï³ïáÕ ÷³ëï³ÃÕÃ»ñÇ Ó¨³ÃÕÃ»ñÇ Ï³Ù ¹ñ³Ýó Ñ»ï³·³ ³ÝÇñ³í³ã³÷ û·ï³·áñÍÙ³Ý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³ñ¹Ï³Ýó Ã³ùóÝ»Éáõ ¨ ï»Õ³÷áË»Éáõ ÙÇçáóÝ»ñÝ áõ Ù»Ãá¹Ý»ñÁ, ÙáõïùÇ/»ÉùÇ Ï³Ù ³ÝÓÁ Ñ³ëï³ïáÕ ÷³ëï³ÃÕÃ»ñÇ ³ÝûñÇÝ³Ï³Ý ÷á÷áË»ÉÁ, í»ñ³ñï³¹ñ»ÉÁ Ï³Ù Ó»éù µ»ñ»ÉÁ Ï³Ù ¹ñ³Ýó ³ÝÇñ³í³ã³÷ û·ï³·áñÍ»ÉÁ, áñáÝù ÏÇñ³éíáõÙ »Ý ëáõÛÝ ²ñÓ³Ý³·ñáõÃÛ³Ý 6-ñ¹ Ñá¹í³ÍáõÙ Ýßí³Í ³ñ³ñùÝ»ñÁ Ï³ï³ñ»ÉÇë, ¨ ¹ñ³Ýó µ³ó³Ñ³ÛïÙ³Ý ÙÇçá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) ûñ»Ýë¹ñ³Ï³Ý ÷áñÓÁ, ÇÝãå»ë Ý³¨ åñ³ÏïÇÏ³Ý ¨ ³ÛÝ ÙÇçáóÝ»ñÁ, áñáÝù áõÕÕí³Í »Ý ëáõÛÝ ²ñÓ³Ý³·ñáõÃÛ³Ý 6-ñ¹ Ñá¹í³ÍáõÙ Ýßí³Í ³ñ³ñùÝ»ñÇ Ï³ÝË³ñ·»ÉÙ³ÝÁ ¨ ¹ñ³Ýó ¹»Ù å³Ûù³ñÇÝ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·Çï³ï»ËÝÇÏ³Ï³Ý ï»Õ»Ï³ïíáõÃÛáõÝÁ, áñÝ û·ï³Ï³ñ ¿ Çñ³í³å³Ñ Ù³ñÙÇÝÝ»ñÇ ·áñÍáõÝ»áõÃÛ³Ý Ñ³Ù³ñª ëáõÛÝ ²ñÓ³Ý³·ñáõÃÛ³Ý 6-ñ¹ Ñá¹í³ÍáõÙ Ýßí³Í ³ñ³ñùÝ»ñÇ Ï³ÝË³ñ·»ÉÙ³Ý, µ³ó³Ñ³ÛïÙ³Ý áõ ùÝÝáõÃÛ³Ý ¨ ¹ñ³Ýó Ñ»ï ³éÝãáõÃÛáõÝ áõÝ»óáÕ ³ÝÓ³Ýó ùñ»³Ï³Ý Ñ»ï³åÝ¹Ù³Ý Ýñ³Ýó ÑÝ³ñ³íáñáõÃÛáõÝÝ»ñÝ ÁÝ¹É³Û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³ëÝ³ÏÇó å»ïáõÃÛáõÝÁ, áñÁ ï»Õ»ÏáõÃÛáõÝ ¿ ëï³ÝáõÙ, Ï³ï³ñáõÙ ¿ ï»Õ»ÏáõÃÛáõÝÁ ïñ³Ù³¹ñáÕ Ø³ëÝ³ÏÇó å»ïáõÃÛ³Ý ó³ÝÏ³ó³Í ³ÛÝ ËÝ¹ñ³ÝùÁ, áñÝ ³éÝãíáõÙ ¿ ¹ñ³ û·ï³·áñÍÙ³Ý ë³ÑÙ³Ý³÷³ÏáõÙÝ»ñ Ý³Ë³ï»ë»Éáõ Ñ»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ÑÙ³Ý³ÛÇÝ ÑëÏáÕáõÃÛ³Ý ÙÇçá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é³Ýó Ù³ñ¹Ï³Ýó ³½³ï ï»Õ³ß³ñÅÇ í»ñ³µ»ñÛ³É ÙÇç³½·³ÛÇÝ å³ñï³íáñáõÃÛáõÝÝ»ñÇÝ íÝ³ë»Éáõ` Ø³ëÝ³ÏÇó å»ïáõÃÛáõÝÝ»ñÁ, áñù³Ýáí ¹³ ÑÝ³ñ³íáñ ¿, Ý³Ë³ï»ëáõÙ »Ý ë³ÑÙ³Ý³ÛÇÝ ÑëÏáÕáõÃÛ³Ý ³ÛÝåÇëÇ ÙÇçáóÝ»ñ, ÇÝãåÇëÇù Ï³ñáÕ »Ý å³Ñ³Ýçí»É ÙÇ·ñ³ÝïÝ»ñÇ ³ÝûñÇÝ³Ï³Ý Ý»ñÙáõÍÙ³Ý Ï³ÝË³ñ·»ÉÙ³Ý ¨ Ñ³ÛïÝ³µ»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Ø³ëÝ³ÏÇó å»ïáõÃÛáõÝ Ó»éÝ³ñÏáõÙ ¿ ûñ»Ýë¹ñ³Ï³Ý ¨ ³ÛÉ å³ïß³× ÙÇçáóÝ»ñ` Ï³ÝË³ñ·»É»Éáõ, áñù³Ýáí ¹³ ÑÝ³ñ³íáñ ¿, ³é¨ïñ³ÛÇÝ ÷áË³¹ñáÕÝ»ñÇ ÏáÕÙÇó ß³Ñ³·áñÍíáÕ ïñ³Ýëåáñï³ÛÇÝ ÙÇçáóÝ»ñÇ û·ï³·áñÍáõÙÁ ³ÛÝåÇëÇ Ñ³Ýó³·áñÍáõÃÛáõÝ Ï³ï³ñ»ÉÇë, áñÝ ³Û¹åÇëÇÝ ¿ ×³Ý³ãí»É  ëáõÛÝ  ²ñÓ³Ý³·ñáõÃÛ³Ý  6-ñ¹ Ñá¹í³ÍÇ 1 (³) Ï»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ïß³× ¹»åù»ñáõÙ ¨ ³é³Ýó ÏÇñ³é»ÉÇ ÙÇç³½·³ÛÇÝ ÏáÝí»ÝóÇ³Ý»ñÇÝ íÝ³ë»Éáõ` ³Û¹åÇëÇ ÙÇçáóÝ»ñÁ Ý»ñ³éáõÙ »Ý ³é¨ïñ³ÛÇÝ ÷áË³¹ñáÕÝ»ñÇ, ³Û¹ ÃíáõÙª ó³ÝÏ³ó³Í ïñ³Ýëåáñï³ÛÇÝ ÁÝÏ»ñáõÃÛ³Ý Ï³Ù ïÇñ³å»ïáÕÇ Ï³Ù ó³ÝÏ³ó³Í ïñ³Ýëåáñï³ÛÇÝ ÙÇçáóÝ»ñÇ ûå»ñ³ïáñÇ Ñ³Ù³ñ å³ñï³íáñáõÃÛ³Ý Ý³Ë³ï»ëáõÙª Ñ³Ùá½í»Éáõ ³ÛÝ µ³ÝáõÙ, áñ µáÉáñ áõÕ¨áñÝ»ñÝ áõÝ»Ý ÁÝ¹áõÝáÕ å»ïáõÃÛáõÝ Ùáõïù ·áñÍ»Éáõ Ñ³Ù³ñ ³ÝÑñ³Å»ßï ÙáõïùÇ/»ÉùÇ ÷³ëï³ÃÕÃ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áõñ³ù³ÝãÛáõñ Ø³ëÝ³ÏÇó å»ïáõÃÛáõÝ, Çñ Ý»ñùÇÝ ûñ»Ýë¹ñáõÃÛ³ÝÁ Ñ³Ù³å³ï³ëË³Ý, ³ÝÑñ³Å»ßï ÙÇçáóÝ»ñ ¿ Ó»éÝ³ñÏáõÙ ëáõÛÝ Ñá¹í³ÍÇ 3-ñ¹ Ï»ïáí ë³ÑÙ³Ýí³Í å³ñï³íáñáõÃÛáõÝÁ Ë³Ëï»Éáõ Ñ³Ù³ñ ë³ÝÏóÇ³Ý»ñ Ý³Ë³ï»ë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Úáõñ³ù³ÝãÛáõñ Ø³ëÝ³ÏÇó å»ïáõÃÛáõÝ ùÝÝ³ñÏáõÙ ¿ ³ÛÝåÇëÇ ÙÇçáóÝ»ñ Ó»éÝ³ñÏ»Éáõ ÑÝ³ñ³íáñáõÃÛáõÝÁ, áñáÝù, Ýñ³ Ý»ñùÇÝ ûñ»Ýë¹ñáõÃÛ³ÝÁ Ñ³Ù³å³ï³ëË³Ý, ÃáõÛÉ »Ý ï³ÉÇë Ù»ñÅ»Éáõ ³ÛÝ ³ÝÓ³Ýó ÙáõïùÁ, áñáÝù Ù³ëÝ³ÏÇó »Ý ³ÛÝåÇëÇ Ñ³Ýó³·áñÍáõÃÛáõÝÝ»ñÇ Ï³ï³ñÙ³ÝÁ, áñáÝù ³Û¹åÇëÇÝ »Ý ×³Ý³ãí»É ëáõÛÝ ²ñÓ³Ý³·ñáõÃÛ³ÝÁ Ñ³Ù³å³ï³ëË³Ý, Ï³Ù ã»ÕÛ³É Ñ³Ù³ñ»É Ýñ³Ýó ÙáõïùÇ ³ñïáÝ³·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²é³Ýó ÎáÝí»ÝóÇ³ÛÇ 27-ñ¹ Ñá¹í³ÍÇÝ íÝ³ë»Éáõ` Ø³ëÝ³ÏÇó å»ïáõÃÛáõÝÝ»ñÁ ùÝÝ³ñÏáõÙ »Ý ë³ÑÙ³Ý³ÛÇÝ í»ñ³ÑëÏáÕáõÃÛ³Ý Ù³ñÙÇÝÝ»ñÇ ÙÇç¨ Ñ³Ù³·áñÍ³ÏóáõÃÛ³Ý ³Ùñ³åÝ¹Ù³Ý ÑÝ³ñ³íáñáõÃÛáõÝÁ, ³Û¹ ÃíáõÙª áõÕÇÕ Ï³åÇ áõÕÇÝ»ñÇ ëï»ÕÍÙ³Ý ¨ å³Ñå³ÝÙ³Ý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³ëï³ÃÕÃ»ñÇ Ñáõë³ÉÇáõÃÛáõÝÁ ¨ ¹ñ³Ýó ÝÏ³ïÙ³Ùµ í»ñ³ÑëÏáÕ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Ø³ëÝ³ÏÇó å»ïáõÃÛáõÝ ³éÏ³ ÑÝ³ñ³íáñáõÃÛáõÝÝ»ñÇ ë³ÑÙ³ÝÝ»ñáõÙ Ó»éÝ³ñÏáõÙ ¿ ³ÛÝåÇëÇ ÙÇçáóÝ»ñ, áñáÝù Ï³ñáÕ »Ý å³Ñ³Ýçí»É Ñ»ï¨Û³É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Çñ ÏáÕÙÇó ïñíáÕ ÙáõïùÇ/»ÉùÇ Ï³Ù ³ÝÓÁ Ñ³ëï³ïáÕ ÷³ëï³ÃÕÃ»ñÇ ³ÛÝåÇëÇ áñ³Ï ³å³Ñáí»Éáõ, áñÁ ³é³í»É³·áõÛÝ ã³÷áí Ï¹Åí³ñ³óÝÇ ¹ñ³Ýó ³ÝÇñ³í³ã³÷ û·ï³·áñÍ»ÉÁ ¨ Ï»ÕÍ»ÉÁ Ï³Ù ³ÝûñÇÝ³Ï³Ý ÷á÷áË»ÉÁ, í»ñ³ñï³¹ñ»ÉÁ Ï³Ù ïñ³Ù³¹ñ»É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¹ Ø³ëÝ³ÏÇó å»ïáõÃÛ³Ý ÏáÕÙÇó Ï³Ù Ýñ³ ³ÝáõÝÇó ïñí³Í ÙáõïùÇ/»ÉùÇ Ï³Ù ³ÝÓÁ Ñ³ëï³ïáÕ ÷³ëï³ÃÕÃ»ñÇ å³ßïå³Ýí³ÍáõÃÛáõÝÁ ¨ Ñáõë³ÉÇáõÃÛáõÝÝ ³å³Ñáí»Éáõ, ÇÝãå»ë Ý³¨ ¹ñ³Ýó ³ÝûñÇÝ³Ï³Ý å³ïñ³ëï»ÉÁ, Ñ³ÝÓÝ»ÉÁ ¨ û·ï³·áñÍ»ÉÁ Ï³ÝË³ñ·»É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³ëï³ÃÕÃ»ñÇ ûñÇÝ³Ï³ÝáõÃÛáõÝÁ ¨ í³í»ñ³Ï³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Ý³ÏÇó å»ïáõÃÛáõÝÁ ÙÛáõë Ø³ëÝ³ÏÇó å»ïáõÃÛ³Ý ËÝ¹ñ³Ýùáí, Çñ Ý»ñùÇÝ ûñ»Ýë¹ñáõÃÛ³ÝÁ Ñ³Ù³å³ï³ëË³Ý, áÕç³ÙÇï Å³ÙÏ»ïáõÙ ³ÝóÏ³óÝáõÙ ¿ Çñ Ï³Ù Çµñ¨ Ã» Çñ ³ÝáõÝÇó ïñí³Í ÙáõïùÇ/»ÉùÇ Ï³Ù ³ÝÓÁ Ñ³ëï³ïáÕ ÷³ëï³ÃÕÃ»ñÇ ûñÇÝ³Ï³ÝáõÃÛ³Ý ¨ í³í»ñ³Ï³ÝáõÃÛ³Ý ëïáõ·áõÙ, áñáÝó í»ñ³µ»ñÛ³É Ï³ëÏ³ÍÝ»ñ Ï³Ý, áñ ¹ñ³Ýù û·ï³·áñÍíáõÙ »Ý ëáõÛÝ ²ñÓ³Ý³·ñáõÃÛ³Ý 6-ñ¹ Ñá¹í³ÍáõÙ Ýßí³Í ³ñ³ñùÝ»ñÇ Ï³ï³ñÙ³Ý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Heading2"/>
        <w:rPr/>
      </w:pPr>
      <w:r>
        <w:rPr/>
        <w:t>Î³¹ñ»ñÇ å³ïñ³ëïáõÙÁ ¨ ï»ËÝÇÏ³Ï³Ý Ñ³Ù³·áñÍ³Ïó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 å»ïáõÃÛáõÝÝ»ñÁ ³å³ÑáíáõÙ Ï³Ù Ï³ï³ñ»É³·áñÍáõÙ »Ý ÙÇ·ñ³óÇáÝ ¨ ³ÛÉ Ñ³Ù³å³ï³ëË³Ý Ù³ñÙÇÝÝ»ñÇ ³ßË³ï³ÏÇóÝ»ñÇ Ù³ëÝ³·Çï³óí³Í å³ïñ³ëïáõÙÁ ëáõÛÝ ²ñÓ³Ý³·ñáõÃÛ³Ý 6-ñ¹ Ñá¹í³ÍáõÙ Ýßí³Í ³ñ³ñùÝ»ñÇ Ï³ÝË³ñ·»ÉÙ³Ý ¨ ³Û¹åÇëÇ ³ñ³ñùÝ»ñÇ ûµÛ»Ïï ¹³ñÓ³Í ÙÇ·ñ³ÝïÝ»ñÇ Ñ»ï Ù³ñ¹³ëÇñ³Ï³Ý í»ñ³µ»ñÙáõÝùÇ Ñ³ñó»ñáíª ëáõÛÝ ²ñÓ³Ý³·ñáõÃÛ³Ùµ ë³ÑÙ³Ýí³Í Ýñ³Ýó Çñ³íáõÝùÝ»ñÇ Ñ³ñ·Ù³Ý ³å³Ñáí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³ëÝ³ÏÇó å»ïáõÃÛáõÝÝ»ñÁ å³ïß³× ¹»åù»ñáõÙ ÙÇÙÛ³Ýó ¨ Çñ³í³ëáõ ÙÇç³½·³ÛÇÝ Ï³½Ù³Ï»ñåáõÃÛáõÝÝ»ñÇ, áã Ï³é³í³ñ³Ï³Ý Ï³½Ù³Ï»ñåáõÃÛáõÝÝ»ñÇ, ³ÛÉ Ñ³Ù³å³ï³ëË³Ý Ï³½Ù³Ï»ñåáõÃÛáõÝÝ»ñÇ ¨ ù³Õ³ù³óÇ³Ï³Ý Ñ³ë³ñ³ÏáõÃÛ³Ý ³ÛÉ ï³ññ»ñÇ Ñ»ï Ñ³Ù³·áñÍ³ÏóáõÙ »Ý Çñ»Ýó ï³ñ³ÍùáõÙ Ï³¹ñ»ñÇ å³ïß³× å³ïñ³ëïÙ³Ý ³å³ÑáíÙ³Ý ·áñÍáõÙª ³ÛÝ ³ñ³ñùÝ»ñÇ Ï³ÝË³ñ·»ÉÙ³Ý, Ý³Ë³½·áõß³óÙ³Ý ¨ ³ñÙ³ï³ËÇÉ ³Ý»Éáõ Ýå³ï³Ïáí, áñáÝù Ýßí³Í »Ý ëáõÛÝ ²ñÓ³Ý³·ñáõÃÛ³Ý 6-ñ¹ Ñá¹í³ÍáõÙ, ÇÝãå»ë Ý³¨ ³Û¹åÇëÇ ³ñ³ñùÝ»ñÇ ûµÛ»Ïï ¹³ñÓ³Í ÙÇ·ñ³ÝïÝ»ñÇ Çñ³íáõÝùÝ»ñÇ å³ßïå³ÝáõÃÛ³Ý Ýå³ï³Ïáí: Üßí³Í å³ïñ³ëïáõÙÁ Ý»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áõïùÇ/»ÉùÇ ÷³ëï³ÃÕÃ»ñÇ Ñáõë³ÉÇáõÃÛ³Ý ¨ áñ³ÏÇ µ³ñÓñ³ó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áõïùÇ/»ÉùÇ ¨ ³ÝÓÁ Ñ³ëï³ïáÕ Ï»ÕÍ ÷³ëï³ÃÕÃ»ñÇ Ñ³ÛïÝ³µ»ñáõÙÁ ¨ µ³ó³Ñ³Ûï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Ýó³·áñÍáõÃÛáõÝÝ»ñÇ Ù³ëÇÝ ûå»ñ³ïÇí ï»Õ»ÏáõÃÛáõÝ Ñ³í³ù»ÉÁ, áñÁ, Ù³ëÝ³íáñ³å»ë, í»ñ³µ»ñáõÙ ¿ ³ÛÝ Ï³½Ù³Ï»ñåí³Í Ñ³Ýó³íáñ ËÙµ»ñÇ µ³ó³Ñ³ÛïÙ³ÝÁ, áñáÝù, ÇÝãå»ë ¹³ Ñ³ÛïÝÇ ¿, Ï³ëÏ³ÍíáõÙ Ï³Ù Ù³ëÝ³ÏóáõÙ »Ý ëáõÛÝ ²ñÓ³Ý³·ñáõÃÛ³Ý 6-ñ¹ Ñá¹í³ÍáõÙ Ýßí³Í ³ñ³ñùÝ»ñÇ Ï³ï³ñÙ³ÝÁ, ³ÛÝ Ù»Ãá¹Ý»ñÇÝ, áñáÝù û·ï³·áñÍíáõÙ »Ý ³ÝûñÇÝ³Ï³Ý Ý»ñÙáõÍíáÕ ÙÇ·ñ³ÝïÝ»ñÇ ï»Õ³÷áËÙ³Ý, ÙáõïùÇ/»ÉùÇ Ï³Ù ³ÝÓÁ Ñ³ëï³ïáÕ ÷³ëï³ÃÕÃ»ñÇ ³ÝÇñ³í³ã³÷ û·ï³·áñÍÙ³Ý Ñ³Ù³ñª ëáõÛÝ ²ñÓ³Ý³·ñáõÃÛ³Ý 6-ñ¹ Ñá¹í³ÍáõÙ Ýßí³Í ³ñ³ñùÝ»ñÁ Ï³ï³ñ»Éáõ Ýå³ï³Ïáí, ¨ ÙÇ·ñ³ÝïÝ»ñÇ ³ÝûñÇÝ³Ï³Ý Ý»ñÙáõÍÙ³Ý Å³Ù³Ý³Ï û·ï³·áñÍíáÕ å³ñï³ÏÙ³Ý ÙÇçáóÝ»ñÇ µ³ó³Ñ³ÛïÙ³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ÝûñÇÝ³Ï³Ý Ý»ñÙáõÍíáÕ ³ÝÓ³Ýó ë³ÑÙ³Ýí³Í ¨ ãë³ÑÙ³Ýí³Í Ï»ï»ñáõÙ Ñ³ÛïÝ³µ»ñ»Éáõ ÁÝÃ³ó³Ï³ñ·»ñÇ Ï³ï³ñ»É³·áñÍ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Ù³ñ¹³ëÇñ³Ï³Ý í»ñ³µ»ñÙáõÝùÁ ÙÇ·ñ³ÝïÝ»ñÇ Ñ»ï ¨ Ýñ³Ýó ³ÛÝ Çñ³íáõÝùÝ»ñÇ å³ßïå³ÝáõÃÛáõÝÁ, áñáÝù ë³ÑÙ³Ýí³Í »Ý ëáõÛÝ ²ñÓ³Ý³·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Ý³ÏÇó å»ïáõÃÛáõÝÝ»ñÁ, áñáÝù Ñ³Ù³å³ï³ëË³Ý Ù³ëÝ³·»ïÝ»ñ ¨ ÷áñÓ áõÝ»Ý, ùÝÝ³ñÏáõÙ »Ý ³ÛÝ å»ïáõÃÛáõÝÝ»ñÇÝ ï»ËÝÇÏ³Ï³Ý û·ÝáõÃÛáõÝ ïñ³Ù³¹ñ»Éáõ ÑÝ³ñ³íáñáõÃÛáõÝÁ, áñáÝù Ñ³×³Ë »Ý Í³·Ù³Ý Ï³Ù ï³ñ³ÝóÙ³Ý »ñÏÇñ Ñ³Ù³ñíáõÙ ³ÛÝ ³ÝÓ³Ýó Ñ³Ù³ñ, áñáÝù ¹³ñÓ»É »Ý ëáõÛÝ ²ñÓ³Ý³·ñáõÃÛ³Ý 6-ñ¹ Ñá¹í³ÍáõÙ Ýßí³Í ³ñ³ñùÝ»ñÇ ûµÛ»Ïï: Ø³ëÝ³ÏÇó å»ïáõÃÛáõÝÝ»ñÁ µáÉáñ ç³Ýù»ñÁ ·áñÍ³¹ñáõÙ »Ý ³ÝÑñ³Å»ßï é»ëáõñëÝ»ñ ïñ³Ù³¹ñ»Éáõ Ñ³Ù³ñ, ÇÝãåÇëÇù »Ý ïñ³Ýëåáñï³ÛÇÝ ÙÇçáóÝ»ñÁ, Ñ³Ù³Ï³ñ·ã³ÛÇÝ Ñ³Ù³Ï³ñ·»ñÁ ¨ ÷³ëï³ÃÕÃ»ñ Ï³ñ¹³Éáõ Ñ³Ù³ñ ë³ñù³íáñáõÙÝ»ñÁª ³ÛÝ ³ñ³ñùÝ»ñÇ ¹»Ù å³Ûù³ñ»Éáõ Ýå³ï³ÏÝ»ñÇ Ñ³Ù³ñ, áñáÝù Ýßí³Í »Ý 6-ñ¹ Ñá¹í³Í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Heading9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ÝË³ñ·»ÉÙ³Ý ³ÛÉ ÙÇçá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Ø³ëÝ³ÏÇó å»ïáõÃÛáõÝ ÙÇçáóÝ»ñ ¿ Ó»éÝ³ñÏáõÙ ï»Õ»Ï³ïí³Ï³Ý Íñ³·ñ»ñÇ ëï»ÕÍÙ³Ý Ï³Ù Ï³ï³ñ»É³·áñÍÙ³Ý ³å³ÑáíÙ³Ý áõÕÕáõÃÛ³Ùµ, áñáÝù áõÕÕí³Í »Ý Ñ³ë³ñ³ÏáõÃÛ³Ý ÏáÕÙÇó ³ÛÝ Ñ³Ý·³Ù³ÝùÇ ÁÙµéÝÙ³Ý Ëáñ³óÙ³ÝÁ, áñ ³ñ³ñùÝ»ñÁ, áñáÝù Ýßí³Í »Ý ëáõÛÝ ²ñÓ³Ý³·ñáõÃÛ³Ý 6-ñ¹ Ñá¹í³ÍáõÙ, Çñ»ÝóÇó ³ÛÝåÇëÇ Ñ³Ýó³íáñ ·áñÍáõÝ»áõÃÛáõÝ »Ý Ý»ñÏ³Û³óÝáõÙ, áñÁ Ñ³×³Ë Ï³½Ù³Ï»ñåí³Í Ñ³Ýó³íáñ ËÙµ»ñÝ Çñ³Ï³Ý³óÝáõÙ »Ý ß³Ñ³¹Çï³Ï³Ý Ýå³ï³ÏÝ»ñáí, ¨ áñÁ Ñ³Ù³å³ï³ëË³Ý ÙÇ·ñ³ÝïÝ»ñÇ Ñ³Ù³ñ Éáõñç íï³Ý· ¿ ëï»Õ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Ýí»ÝóÇ³ÛÇ 31-ñ¹ Ñá¹í³ÍÇÝ Ñ³Ù³å³ï³ëË³Ý Ø³ëÝ³ÏÇó å»ïáõÃÛáõÝÝ»ñÁ Ñ³Ù³·áñÍ³ÏóáõÙ »Ù Ñ³ë³ñ³Ï³Ï³Ý ï»Õ»Ï³ïíáõÃÛ³Ý µÝ³·³í³éáõÙª åáï»ÝóÇ³É ÙÇ·ñ³ÝïÝ»ñÇª Ï³½Ù³Ï»ñåí³Í Ñ³Ýó³íáñ ËÙµ»ñÇ ½áÑ»ñ ¹³éÝ³ÉÁ Ï³ÝË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Ø³ëÝ³ÏÇó å»ïáõÃÛáõÝ ³ç³ÏóáõÙ ¿ ³½·³ÛÇÝ, ï³ñ³Í³ßñç³Ý³ÛÇÝ ¨ ÙÇç³½·³ÛÇÝ Ù³Ï³ñ¹³ÏÝ»ñáõÙ Íñ³·ñ»ñÇ Ùß³ÏÙ³ÝÁ ¨ Ñ³Ù³·áñÍ³ÏóáõÃÛ³ÝÁ Ï³Ù, å³ïß³× ¹»åù»ñáõÙ, Ï³ï³ñ»É³·áñÍáõÙ ¿ ³Û¹åÇëÇ Íñ³·ñ»ñÁ ¨ Ñ³Ù³·áñÍ³ÏóáõÃÛáõÝÁª Ñ³ßíÇ ³éÝ»Éáí ÙÇ·ñ³óÇ³ÛÇ ëáóÇ³É-ïÝï»ë³Ï³Ý ÇñáÕáõÃÛáõÝÁ ¨ Ñ³ïáõÏ áõß³¹ñáõÃÛáõÝ ¹³ñÓÝ»Éáí ³Ýµ³ñ»Ýå³ëï ïÝï»ë³Ï³Ý ¨ ëáóÇ³É³Ï³Ý ¹ñáõÃÛ³Ý Ù»ç ·ïÝíáÕ ßñç³ÝÝ»ñÇÝª ÙÇ·ñ³ÝïÝ»ñÇ ³ÝûñÇÝ³Ï³Ý Ý»ñÙáõÍÙ³Ý ³ÛÝåÇëÇ ³ñÙ³ï³Ï³Ý ëáóÇ³É-ïÝï»ë³Ï³Ý å³ï×³éÝ»ñÇ ¹»Ù å³Ûù³ñÇ Ýå³ï³Ïáí, ÇÝãåÇëÇù »Ý ãù³íáñáõÃÛáõÝÁ ¨ ½³ñ·³óÙ³Ý ó³Íñ Ù³Ï³ñ¹³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·ÝáõÃÛ³Ý ¨ å³ßïå³ÝáõÃÛ³Ý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áõÝÁ Çñ³Ï³Ý³óÝ»ÉÇë Ûáõñ³ù³ÝãÛáõñ Ø³ëÝ³ÏÇó å»ïáõÃÛáõÝ, ØÇç³½·³ÛÇÝ Çñ³íáõÝùáí Çñ å³ñï³íáñáõÃÛáõÝÝ»ñÇÝ Ñ³Ù³å³ï³ëË³Ý, Ó»éÝ³ñÏáõÙ ¿ µáÉáñ å³ïß³× ÙÇçáóÝ»ñÁ, ³Û¹ ÃíáõÙ, »Ã» ¹³ ³ÝÑñ³Å»ßï ¿, ûñ»Ýë¹ñáõÃÛ³Ý µÝ³·³í³éáõÙ, ³ÛÝ ³ÝÓ³Ýó Çñ³íáõÝùÝ»ñÇ å³ßïå³ÝáõÃÛ³Ý Ñ³Ù³ñ, áñáÝù ¹³ñÓ»É »Ý ëáõÛÝ ²ñÓ³Ý³·ñáõÃÛ³Ý 6-ñ¹ Ñá¹í³ÍáõÙ Ýßí³Í ³ñ³ñùÝ»ñÇ ûµÛ»Ïï, ÇÝãå»ë ³Û¹ Çñ³íáõÝùÝ»ñÁ Ý³Ë³ï»ëí³Í »Ý ÙÇç³½·³ÛÇÝ Çñ³íáõÝùÇ ÏÇñ³é»ÉÇ ÝáñÙ»ñáí, Ù³ëÝ³íáñ³å»ëª ÏÛ³ÝùÇ Çñ³íáõÝùÁ ¨ Ëáßï³Ý·áõÙÝ»ñÇ Ï³Ù ³ÛÉ ¹³Å³Ý, ³ÝÙ³ñ¹Ï³ÛÇÝ Ï³Ù ³ñÅ³Ý³å³ïíáõÃÛáõÝÁ Ýí³ëï³óÝáÕ í»ñ³µ»ñÙáõÝùÇ Ï³Ù å³ïÅÇ ï»ë³ÏÝ»ñÇ ã»ÝÃ³ñÏí»Éáõ Çñ³íáõÝ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Ø³ëÝ³ÏÇó å»ïáõÃÛáõÝ å³ïß³× ÙÇçáóÝ»ñ ¿ Ó»éÝ³ñÏáõÙ ÙÇ·ñ³ÝïÝ»ñÇÝ ³ÛÝåÇëÇ µéÝáõÃÛáõÝÇó Ñ³Ù³å³ï³ëË³Ý å³ßïå³ÝáõÃÛáõÝ ïñ³Ù³¹ñ»Éáõ áõÕÕáõÃÛ³Ùµ, áñÇÝ ³é³ÝÓÇÝ ³ÝÓ³Ýó Ï³Ù ËÙµ»ñÇ ÏáÕÙÇó Ýñ³Ýù Ï³ñáÕ »Ý »ÝÃ³ñÏí»É ³ÛÝ å³ï×³éáí, áñ Ýñ³Ýù ¹³ñÓ»É »Ý ëáõÛÝ ²ñÓ³Ý³·ñáõÃÛ³Ý 6-ñ¹ Ñá¹í³ÍáõÙ Ýßí³Í ³ñ³ñùÝ»ñÇ ûµÛ»Ï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Ø³ëÝ³ÏÇó å»ïáõÃÛáõÝ ³ÝÑñ³Å»ßï û·ÝáõÃÛáõÝ ¿ ïñ³Ù³¹ñáõÙ ³ÛÝ ÙÇ·ñ³ÝïÝ»ñÇÝ, áñáÝó ÏÛ³ÝùÝ áõ ³Ýíï³Ý·áõÃÛáõÝÁ íï³Ý·Ç ï³Ï »Ý ¹ñí³Í ³ÛÝ å³ï×³éáí, áñ Ýñ³Ýù ¹³ñÓ»É »Ý ëáõÛÝ ²ñÓ³Ý³·ñáõÃÛ³Ý 6-ñ¹ Ñá¹í³ÍáõÙ Ýßí³Í ³ñ³ñùÝ»ñÇ ûµÛ»Ï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í³ÍÇ ¹ñáõÛÃÝ»ñÁ ÏÇñ³é»ÉÇë Ø³ëÝ³ÏÇó å»ïáõÃÛáõÝÝ»ñÁ ÝÏ³ïÇ »Ý áõÝ»ÝáõÙ Ï³Ý³Ýó ¨ »ñ»Ë³Ý»ñÇ Ñ³ïáõÏ å³Ñ³ÝçÙ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àñ¨¿ ³ÝÓÇ Ó»ñµ³Ï³ÉÙ³Ý ¹»åùáõÙ, áñÁ ¹³ñÓ»É ¿ ëáõÛÝ ²ñÓ³Ý³·ñáõÃÛ³Ý 6-ñ¹ Ñá¹í³ÍáõÙ Ýßí³Í ³ñ³ñùÝ»ñÇ ûµÛ»Ïï, Ûáõñ³ù³ÝãÛáõñ Ø³ëÝ³ÏÇó å»ïáõÃÛáõÝ Ï³ï³ñáõÙ ¿ ÐÛáõå³ïáë³Ï³Ý Ñ³ñ³µ»ñáõÃÛáõÝÝ»ñÇ Ù³ëÇÝ ìÇ»ÝÝ³ÛÇ ÎáÝí»ÝóÇ³Ûáí Ý³Ë³ï»ëí³Í Çñ å³ñï³íáñáõÃÛáõÝÝ»ñÁ, »ñµ ¹³ ÏÇñ³é»ÉÇ ¿, ³Û¹ ÃíáõÙª ³Û¹ ³ÝÓÇÝ ³ÛÝ ¹ñáõÛÃÝ»ñÇ í»ñ³µ»ñÛ³É ³ÝÑ³å³Õ ï»Õ»Ï³óÝ»Éáõ å³ñï³íáñáõÃÛáõÝÁ, áñáÝù í»ñ³µ»ñáõÙ »Ý ÑÛáõå³ïáë³Ï³Ý å³ßïáÝ³ï³ñ ³ÝÓ³Ýó áõÕ³ñÏíáÕ Í³Ýáõó³·ñ»ñÇÝ ¨ ³Û¹åÇëÇ å³ßïáÝ³ï³ñ ³ÝÓ³Ýó Ñ»ï Ñ³Õáñ¹³ÏóáõÃÛáõÝ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Heading9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Ó³ÛÝ³·ñ»ñ ¨ å³ÛÙ³Ý³íáñí³Í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 å»ïáõÃÛáõÝÝ»ñÁ ùÝÝ³ñÏáõÙ »Ý »ñÏÏáÕÙ Ï³Ù ï³ñ³Í³ßñç³Ý³ÛÇÝ Ñ³Ù³Ó³ÛÝ³·ñ»ñ Ï³Ù ûå»ñ³ïÇí å³ÛÙ³Ý³íáñí³ÍáõÃÛáõÝÝ»ñ Ï³Ù ÷áËÁÙµéÝáõÙÝ»ñ ÏÝù»Éáõ ÑÝ³ñ³íáñáõÃÛáõÝÁ, áñáÝù áõÕÕí³Í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ÛÝ ³ñ³ñùÝ»ñÇ Ï³ÝË³ñ·»ÉÙ³Ý ¨ ¹ñ³Ýó ¹»Ù å³Ûù³ñÇ áõÕÕáõÃÛ³Ùµ ³é³í»É å³ïß³× ¨ ³ñ¹ÛáõÝ³í»ï ÙÇçáóÝ»ñÇ ÁÝ¹áõÝÙ³ÝÁ, áñáÝù Ýßí³Í »Ý ëáõÛÝ ²ñÓ³Ý³·ñáõÃÛ³Ý 6-ñ¹ Ñá¹í³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ñ³Ýó ÙÇç¨ Ñ³ñ³µ»ñáõÃÛáõÝÝ»ñáõÙ ëáõÛÝ ²ñÓ³Ý³·ñáõÃÛ³Ý ¹ñáõÛÃÝ»ñÇ ÏÇñ³éÙ³Ý ½³ñ·³ó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ÝûñÇÝ³Ï³Ý Ý»ñÙáõÍí³Í ÙÇ·ñ³ÝïÝ»ñÇÝ í»ñ³¹³ñÓ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Ø³ëÝ³ÏÇó å»ïáõÃÛáõÝ Ñ³Ù³Ó³ÛÝáõÙ ¿ ³ç³Ïó»É ³ÛÝ ³ÝÓÇ í»ñ³¹³ñÓÇÝ ¨ ÁÝ¹áõÝ»É Ýñ³Ý ³é³Ýó ãÑÇÙÝ³íáñí³Í Ï³Ù áã áÕç³ÙÇï áõß³óáõÙÝ»ñÇ, áñÁ ¹³ñÓ»É ¿ ëáõÛÝ ²ñÓ³Ý³·ñáõÃÛ³Ý 6-ñ¹ Ñá¹í³ÍáõÙ Ýßí³Í ³ñ³ñùÝ»ñÇ ûµÛ»Ïï, ¨ áñÁ Ýñ³ ù³Õ³ù³óÇÝ ¿ Ñ³Ù³ñíáõÙ, Ï³Ù áñÁ í»ñ³¹³éÝ³Éáõ å³ÑÇÝ Ýñ³ ï³ñ³ÍùáõÙ Ùßï³Ï³Ý µÝ³Ïí»Éáõ Çñ³íáõÝù áõ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Ø³ëÝ³ÏÇó å»ïáõÃÛáõÝ, Çñ Ý»ñùÇÝ ûñ»Ýë¹ñáõÃÛ³ÝÁ Ñ³Ù³å³ï³ëË³Ý, ùÝÝ³ñÏáõÙ ¿ ³ÛÝ ³ÝÓÇ í»ñ³¹³ñÓÙ³ÝÝ ³ç³Ïó»Éáõ ¨ Ýñ³Ý ÁÝ¹áõÝ»Éáõ ÑÝ³ñ³íáñáõÃÛáõÝÁ, áñÁ ¹³ñÓ»É ¿ ëáõÛÝ ²ñÓ³Ý³·ñáõÃÛ³Ý 6-ñ¹ Ñá¹í³ÍáõÙ Ýßí³Í ³ñ³ñùÝ»ñÇ ûµÛ»Ïï, ¨ áñÝ ÁÝ¹áõÝáÕ å»ïáõÃÛáõÝ ÙáõïùÇ å³ÑÇÝ Ýñ³ ï³ñ³ÍùáõÙ Ùßï³å»ë µÝ³Ïí»Éáõ Çñ³íáõÝù áõ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Ý¹áõÝáÕ Ø³ëÝ³ÏÇó å»ïáõÃÛ³Ý ËÝ¹ñ³Ýùáí Ñ³ÛóíáÕ Ø³ëÝ³ÏÇó å»ïáõÃÛáõÝÁ, ³é³Ýó ãÑÇÙÝ³íáñí³Í Ï³Ù áã áÕç³ÙÇï áõß³óáõÙÝ»ñÇ, ëïáõ·áõÙ ¿ª Ñ³Ý¹Çë³Ýá±õÙ ¿ ³ñ¹Ûáù ³ÛÝ ³ÝÓÁ, áñÁ ¹³ñÓ»É ¿ ëáõÛÝ ²ñÓ³Ý³·ñáõÃÛ³Ý 6-ñ¹ Ñá¹í³ÍáõÙ Ýßí³Í ³ñ³ñùÝ»ñÇ ûµÛ»Ïï, Ýñ³ ù³Õ³ù³óÇÝ Ï³Ù áõÝÇ± ³ñ¹Ûáù Ýñ³ ï³ñ³ÍùáõÙ Ùßï³å»ë µÝ³Ïí»Éáõ Çñ³íáõ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ÛÝ ³ÝÓÇ í»ñ³¹³ñÓÙ³ÝÝ ³ç³Ïó»Éáõ Ýå³ï³Ïáí, áñÁ ¹³ñÓ»É ¿ ëáõÛÝ ²ñÓ³Ý³·ñáõÃÛ³Ý 6-ñ¹ Ñá¹í³ÍáõÙ Ýßí³Í ³ñ³ñùÝ»ñÇ ûµÛ»Ïï ¨ ãáõÝÇ ³ÝÑñ³Å»ßï ÷³ëï³ÃÕÃ»ñ, Ø³ëÝ³ÏÇó å»ïáõÃÛáõÝÁ, áñÇ ù³Õ³ù³óÇÝ ¿ Ñ³Ù³ñíáõÙ ³Û¹ ³ÝÓÁ, Ï³Ù áñÇ ï³ñ³ÍùáõÙ ³Û¹åÇëÇ ³ÝÓÁ áõÝÇ Ùßï³å»ë µÝ³Ïí»Éáõ Çñ³íáõÝù, ÁÝ¹áõÝáÕ Ø³ëÝ³ÏÇó å»ïáõÃÛ³Ý ËÝ¹ñ³Ýùáí Ñ³Ù³Ó³ÛÝáõÙ ¿ ï³É ÙáõïùÇ/»ÉùÇ ³ÛÝåÇëÇ ÷³ëï³ÃÕÃ»ñ Ï³Ù ³ÛÉ ÃáõÛÉïíáõÃÛáõÝÝ»ñ, ÇÝãåÇëÇù Ï³ñáÕ »Ý å³Ñ³Ýçí»É ³Û¹ ³ÝÓÇÝ Ýñ³ ï³ñ³Íù í»ñ³¹³ñ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Úáõñ³ù³ÝãÛáõñ Ø³ëÝ³ÏÇó å»ïáõÃÛáõÝ, áñÁ Ï³å áõÝÇ ³ÛÝ ³ÝÓÇÝ í»ñ³¹³ñÓÝ»Éáõ Ñ»ï, áñÁ ¹³ñÓ»É ¿ ëáõÛÝ ²ñÓ³Ý³·ñáõÃÛ³Ý 6-ñ¹ Ñá¹í³ÍáõÙ Ýßí³Í ³ñ³ñùÝ»ñÇ ûµÛ»Ïï, µáÉáñ å³ïß³× ÙÇçáóÝ»ñÁ Ó»éÝ³ñÏáõÙ ¿ ³Û¹åÇëÇ í»ñ³¹³ñÓÁ Ï³ñ·³íáñí³Í Ó¨áí Çñ³Ï³Ý³óÝ»Éáõ Ñ³Ù³ñ` ³Û¹ ³ÝÓÇ ³Ýíï³Ý·áõÃÛ³Ý ³å³ÑáíÙ³Ý ¨ ³ñÅ³Ý³å³ïíáõÃÛáõÝÁ Ñ³ñ·»Éáõ Ñ³ñó»ñÁ å³ïß³×áñ»Ý Ñ³ßíÇ ³éÝ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êáõÛÝ Ñá¹í³ÍÇ Çñ³Ï³Ý³óÙ³Ý Ñ³ñó»ñáí Ø³ëÝ³ÏÇó å»ïáõÃÛáõÝÝ»ñÁ Ï³ñáÕ »Ý Ñ³Ù³·áñÍ³Ïó»É Ñ³Ù³å³ï³ëË³Ý ÙÇç³½·³ÛÇÝ Ï³½Ù³Ï»ñåáõÃÛáõ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êáõÛÝ Ñá¹í³ÍÁ, ÁÝ¹áõÝáÕ Ø³ëÝ³ÏÇó å»ïáõÃÛ³Ý Ý»ñùÇÝ ûñ»Ýë¹ñáõÃÛ³Ý áñ¨¿ ¹ñáõÛÃÇ áõÅáí, ãÇ íÝ³ëáõÙ ³ÛÝ ³ÝÓ³Ýó ïñ³Ù³¹ñí³Í áñ¨¿ Çñ³íáõÝùÇÝ, áñáÝù ¹³ñÓ»É »Ý ëáõÛÝ ²ñÓ³Ý³·ñáõÃÛ³Ý 6-ñ¹ Ñá¹í³ÍáõÙ Ýßí³Í ³ñ³ñùÝ»ñÇ ûµÛ»Ï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êáõÛÝ Ñá¹í³ÍÁ ãÇ ßáß³÷áõÙ áñ¨¿ ³ÛÉ å³ÛÙ³Ý³·ñáí ëï³ÝÓÝ³Í å³ñï³íáñáõÃÛáõÝÝ»ñÁ` ÉÇÝ»Ý ¹ñ³Ýù »ñÏÏáÕÙ Ã» µ³½Ù³ÏáÕÙ Ï³Ù áñ¨¿ ³ÛÉ ÏÇñ³é»ÉÇ ûå»ñ³ïÇí Ñ³Ù³Ó³ÛÝáõÃÛ³Ùµ Ï³Ù å³ÛÙ³Ý³íáñí³ÍáõÃÛ³Ùµ, áñáÝù ÉñÇí Ï³Ù Ù³ë³Ùµ Ï³ñ·³íáñáõÙ »Ý ³ÛÝ ³ÝÓ³Ýó í»ñ³¹³ñÓÝ»Éáõ Ñ³ñó»ñÁ, áñáÝù ¹³ñÓ»É »Ý ëáõÛÝ ²ñÓ³Ý³·ñáõÃÛ³Ý 6-ñ¹ Ñá¹í³ÍáõÙ Ýßí³Í ³ñ³ñùÝ»ñÇ ûµÛ»Ï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4. 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ó³éáÕ ¹ñáõÛÃ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àãÇÝã ëáõÛÝ ²ñÓ³Ý³·ñáõÃÛáõÝáõÙ ãÇ ßáß³÷áõÙ å»ïáõÃÛáõÝÝ»ñÇ ¨ ³é³ÝÓÇÝ ³ÝÓ³Ýó ÙÇç³½·³ÛÇÝ Çñ³íáõÝùÇ Ñ³Ù³Ó³ÛÝ ³ÛÉ Çñ³íáõÝùÝ»ñÁ, å³ñï³íáñáõÃÛáõÝÝ»ñÁ ¨ å³ï³ëË³Ý³ïíáõÃÛáõÝÁ, Ý»ñ³éÛ³É ÙÇç³½·³ÛÇÝ ÑáõÙ³ÝÇï³ñ Çñ³íáõÝùÁ ¨ Ù³ñ¹áõ Çñ³íáõÝùÝ»ñÇ µÝ³·³í³éáõÙ ÙÇç³½·³ÛÇÝ Çñ³íáõÝùÁ ¨, Ù³ëÝ³íáñ³å»ë, »ñµ ¹³ ÏÇñ³é»ÉÇ ¿, ÷³Ëëï³Ï³ÝÝ»ñÇ Ï³ñ·³íÇ×³ÏÇÝ í»ñ³µ»ñáÕ 1951 Ã. ÎáÝí»ÝóÇ³Ý ¨ 1967 Ã. ²ñÓ³Ý³·ñáõÃÛáõÝÁ ¨ ãíï³ñÙ³Ý ëÏ½µáõÝùÁ, áñÝ ³Ùñ³·ñí³Í ¿ ¹ñ³Ýóáõ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²ñÓ³Ý³·ñáõÃÛ³Ùµ Ý³Ë³ï»ëí³Í ÙÇçáóÝ»ñÁ Ù»ÏÝ³µ³ÝíáõÙ ¨ ÏÇñ³éíáõÙ »Ý ³ÛÝå»ë, áñ ¹³ ³ÝÓ³Ýó í»ñ³µ»ñÛ³É Ëïñ³Ï³Ý ãÑ³Ù³ñíÇ ³ÛÝ µ³ÝÇ ÑÇÙ³Ý íñ³, áñ Ýñ³Ýù ëáõÛÝ ²ñÓ³Ý³·ñáõÃÛ³Ý 6-ñ¹ Ñá¹í³ÍáõÙ Ýßí³Í ³ñ³ñùÝ»ñÇ ûµÛ»Ïï »Ý ¹³ñÓ»É£ ²Û¹ ÙÇçáóÝ»ñÇ Ù»ÏÝ³µ³ÝáõÙÁ ¨ ÏÇñ³éáõÙÝ Çñ³Ï³Ý³óíáõÙ »Ý ³ÝËïñ³Ï³ÝáõÃÛ³Ý ÙÇç³½·³ÛÝáñ»Ý ×³Ý³ãí³Í ëÏ½µáõÝùÝ»ñÇ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 å»ïáõÃÛáõÝÝ»ñÁ Ó·ïáõÙ »Ý ëáõÛÝ ²ñÓ³Ý³·ñáõÃÛ³Ý Ù»ÏÝ³µ³ÝÙ³Ý Ï³Ù ÏÇñ³éÙ³Ý í»ñ³µ»ñÛ³É í»×»ñÁ Ï³ñ·³íáñ»É µ³Ý³ÏóáõÃÛáõÝÝ»ñÇ ÙÇçáó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²ñÓ³Ý³·ñáõÃÛ³Ý Ù»ÏÝ³µ³ÝÙ³Ý Ï³Ù ÏÇñ³éÙ³Ý í»ñ³µ»ñÛ³É »ñÏáõ ¨ ³í»ÉÇ Ø³ëÝ³ÏÇó å»ïáõÃÛáõÝÝ»ñÇ ÙÇç¨ ó³ÝÏ³ó³Í í»×, áñÁ áÕç³ÙÇï Å³ÙÏ»ïáõÙ ãÇ Ï³ñáÕ Ï³ñ·³íáñí»É µ³Ý³ÏóáõÃÛáõÝÝ»ñÇ ÙÇçáóáí, ³Û¹ Ø³ëÝ³ÏÇó å»ïáõÃÛáõÝÝ»ñÇó Ù»ÏÇ ËÝ¹ñ³Ýùáí ÷áË³ÝóíáõÙ ¿ ³ñµÇïñ³Å³ÛÇÝ ùÝÝáõÃÛ³Ý£ ºÃ» ³ñµÇïñ³ÅÇ Ù³ëÇÝ ËÝ¹ñ³Ýùáí ¹ÇÙ»Éáõ ûñí³ÝÇó í»ó ³Ùëí³ ÁÝÃ³óùáõÙ ³Û¹ Ø³ëÝ³ÏÇó å»ïáõÃÛáõÝÝ»ñÁ ãÏ³ñáÕ³Ý³Ý å³ÛÙ³Ý³íáñí»É ¹ñ³ Ï³½Ù³Ï»ñåÙ³Ý ßáõñç, ³Û¹ Ø³ëÝ³ÏÇó å»ïáõÃÛáõÝÝ»ñÇó Ûáõñ³ù³ÝãÛáõñÁ Ï³ñáÕ ¿ í»×Á ÷áË³Ýó»É ØÇç³½·³ÛÇÝ ¹³ï³ñ³Ýª ¸³ï³ñ³ÝÇ Î³ÝáÝ³¹ñáõÃÛ³ÝÁ Ñ³Ù³å³ï³ëË³Ý ¹ÇÙáõÙ Ý»ñÏ³Û³óÝ»É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Ø³ëÝ³ÏÇó å»ïáõÃÛáõÝ ëáõÛÝ ²ñÓ³Ý³·ñáõÃÛáõÝÁ ëïáñ³·ñ»ÉÇë, í³í»ñ³óÝ»ÉÇë, ÁÝ¹áõÝ»ÉÇë Ï³Ù Ñ³ëï³ï»ÉÇë Ï³Ù ¹ñ³Ý ÙÇ³Ý³ÉÇë Ï³ñáÕ ¿ Ñ³ÛïÝ»É ³ÛÝ Ù³ëÇÝ, áñ ÇÝùÁ Çñ»Ý Ï³åí³Í ãÇ Ñ³Ù³ñáõÙ ëáõÛÝ Ñá¹í³ÍÇ 2-ñ¹ Ï»ïÇ ¹ñáõÛÃÝ»ñáí£ ØÛáõë Ø³ëÝ³ÏÇó å»ïáõÃÛáõÝÝ»ñÁ Ï³åí³Í ã»Ý ëáõÛÝ Ñá¹í³ÍÇ 2-ñ¹ Ï»ïÇ ¹ñáõÛÃÝ»ñáíª ³Û¹åÇëÇ í»ñ³å³ÑáõÙ ³ñ³Í ó³ÝÏ³ó³Í Ø³ëÝ³ÏÇó å»ïáõÃÛ³Ý ÝÏ³ïÙ³Ùµ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í³ÍÇ 3-ñ¹ Ï»ïÇ Ñ³Ù³å³ï³ëË³Ý í»ñ³å³ÑáõÙ Ï³ï³ñ³Í ó³ÝÏ³ó³Í Ø³ëÝ³ÏÇó å»ïáõÃÛáõÝ Ï³ñáÕ ¿ ó³ÝÏ³ó³Í Å³Ù³Ý³Ï Ñ³Ý»É ³Û¹ í»ñ³å³ÑáõÙÁ ØÇ³íáñí³Í ³½·»ñÇ Ï³½Ù³Ï»ñåáõÃÛ³Ý ¶ÉË³íáñ ù³ñïáõÕ³ñÇÝ Í³Ýáõó³·Çñ áõÕ³ñÏ»Éáõ ÙÇçáóáí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áñ³·ñ»ÉÁ, í³í»ñ³óÝ»ÉÁ, ÁÝ¹áõÝ»ÉÁ,</w:t>
      </w:r>
    </w:p>
    <w:p>
      <w:pPr>
        <w:pStyle w:val="Heading2"/>
        <w:rPr/>
      </w:pPr>
      <w:r>
        <w:rPr/>
        <w:t>Ñ³ëï³ï»ÉÁ ¨ ÙÇ³Ý³É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áõÝÁ ëïáñ³·ñÙ³Ý Ñ³Ù³ñ µ³ó ¿ µáÉáñ å»ïáõÃÛáõÝÝ»ñÇ ÏáÕÙÇó 2000 Ãí³Ï³ÝÇ ¹»Ïï»Ùµ»ñÇ 12-Çó ÙÇÝã¨ 15-Áª ä³É»ñÙáÛáõÙª Æï³ÉÇ³, ÇëÏ Ñ»ï³·³ÛáõÙª  ÜÛáõ ÚáñùáõÙ` ØÇ³íáñí³Í ³½·»ñÇ Ï³½Ù³Ï»ñåáõÃÛ³Ý Ï»ÝïñáÝ³Ï³Ý ÑÇÙÝ³ñÏÝ»ñáõÙª ÙÇÝã¨ 2002 Ãí³Ï³ÝÇ ¹»Ïï»Ùµ»ñÇ 12-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²ñÓ³Ý³·ñáõÃÛáõÝÁ ëïáñ³·ñÙ³Ý Ñ³Ù³ñ µ³ó ¿ Ý³¨ ïÝï»ë³Ï³Ý ÇÝï»·ñ³óÙ³Ý ï³ñ³Í³ßñç³Ý³ÛÇÝ Ï³½Ù³Ï»ñåáõÃÛáõÝÝ»ñÇ ÏáÕÙÇó` å³ÛÙ³Ýáí, áñ ³Û¹åÇëÇ Ï³½Ù³Ï»ñåáõÃÛ³Ý ³Ý¹³Ù å»ïáõÃÛáõÝÝ»ñÇó ³éÝí³½Ý Ù»ÏÁ, ëáõÛÝ Ñá¹í³ÍÇ 1-ÇÝ Ï»ïÇÝ Ñ³Ù³å³ï³ëË³Ý, ëïáñ³·ñ»É ¿ ëáõÛÝ ²ñÓ³Ý³·ñáõÃÛáõ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²ñÓ³Ý³·ñáõÃÛáõÝÁ »ÝÃ³Ï³ ¿ í³í»ñ³óÙ³Ý, ÁÝ¹áõÝÙ³Ý Ï³Ù Ñ³ëï³ïÙ³Ý£ ì³í»ñ³·ñ»ñÁ Ï³Ù ÁÝ¹áõÝÙ³Ý Ï³Ù Ñ³ëï³ïÙ³Ý Ù³ëÇÝ ÷³ëï³ÃÕÃ»ñÝ Ç å³Ñ »Ý Ñ³ÝÓÝíáõÙ ØÇ³íáñí³Í ³½·»ñÇ Ï³½Ù³Ï»ñåáõÃÛ³Ý ¶ÉË³íáñ ù³ñïáõÕ³ñÇÝ£ îÝï»ë³Ï³Ý ÇÝï»·ñ³óÙ³Ý ï³ñ³Í³ßñç³Ý³ÛÇÝ Ï³½Ù³Ï»ñåáõÃÛáõÝÝ Çñ í³í»ñ³·ÇñÁ Ï³Ù ÁÝ¹áõÝÙ³Ý Ï³Ù Ñ³ëï³ïÙ³Ý Ù³ëÇÝ ÷³ëï³ÃáõÕÃÁ Ï³ñáÕ ¿ Ç å³Ñ Ñ³ÝÓÝ»É, »Ã» Ýñ³ ³Ý¹³Ù å»ïáõÃÛáõÝÝ»ñÇó ³éÝí³½Ý Ù»ÏÁ ÝáõÛÝ Ï»ñå ¿ í³ñí»É£ ²Û¹ í³í»ñ³·ñáõÙ Ï³Ù ÁÝ¹áõÝÙ³Ý Ï³Ù Ñ³ëï³ïÙ³Ý Ù³ëÇÝ ÷³ëï³ÃÕÃáõÙ ³Û¹åÇëÇ Ï³½Ù³Ï»ñåáõÃÛáõÝÁ Ñ³Ûï³ñ³ñáõÙ ¿ ³ÛÝ Ñ³ñó»ñÇ í»ñ³µ»ñÛ³É Çñ Çñ³í³ëáõÃÛ³Ý áÉáñïÇ Ù³ëÇÝ, áñáÝù Ï³ñ·³íáñíáõÙ »Ý ëáõÛÝ ²ñÓ³Ý³·ñáõÃÛ³Ùµ£ ²Û¹åÇëÇ Ï³½Ù³Ï»ñåáõÃÛáõÝÝ ³í³Ý¹³å³ÑÇÝ Ñ³ÛïÝáõÙ ¿ Ý³¨ Çñ Çñ³í³ëáõÃÛ³Ý áÉáñïÇ ó³ÝÏ³ó³Í Ñ³Ù³å³ï³ëË³Ý ÷á÷áËáõÃÛ³Ý Ù³ë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²ñÓ³Ý³·ñáõÃÛáõÝÁ ÙÇ³Ý³Éáõ Ñ³Ù³ñ µ³ó ¿ ó³ÝÏ³ó³Í å»ïáõÃÛ³Ý Ï³Ù ó³ÝÏ³ó³Í ïÝï»ë³Ï³Ý ÇÝï»·ñ³óÙ³Ý ï³ñ³Í³ßñç³Ý³ÛÇÝ Ï³½Ù³Ï»ñåáõÃÛ³Ý ÏáÕÙÇó, áñÇ ³Ý¹³Ù å»ïáõÃÛáõÝÝ»ñÇó ³éÝí³½Ý Ù»ÏÁ ëáõÛÝ ²ñÓ³Ý³·ñáõÃÛ³Ý Ø³ëÝ³ÏÇó ¿ Ñ³Ù³ñíáõÙ£ ØÇ³Ý³Éáõ Ù³ëÇÝ ÷³ëï³ÃÕÃ»ñÝ Ç å³Ñ »Ý Ñ³ÝÓÝíáõÙ ØÇ³íáñí³Í ³½·»ñÇ Ï³½Ù³Ï»ñåáõÃÛ³Ý ¶ÉË³íáñ ù³ñïáõÕ³ñÇÝ£ ØÇ³Ý³ÉÇë ïÝï»ë³Ï³Ý ÇÝï»·ñ³óÙ³Ý ï³ñ³Í³ßñç³Ý³ÛÇÝ Ï³½Ù³Ï»ñåáõÃÛáõÝÁ Ñ³ÛïÝáõÙ ¿ ³ÛÝ Ñ³ñó»ñÇ í»ñ³µ»ñÛ³É Çñ Çñ³í³ëáõÃÛ³Ý áÉáñïÇ Ù³ëÇÝ, áñáÝù Ï³ñ·³íáñíáõÙ »Ý ëáõÛÝ ²ñÓ³Ý³·ñáõÃÛ³Ùµ£ ²Û¹åÇëÇ Ï³½Ù³Ï»ñåáõÃÛáõÝÝ ³í³Ý¹³å³ÑÇÝ Ñ³ÛïÝáõÙ ¿ Ý³¨ Çñ Çñ³í³ëáõÃÛ³Ý áÉáñïÇ ó³ÝÏ³ó³Í Ñ³Ù³å³ï³ëË³Ý ÷á÷áËáõÃÛ³Ý Ù³ë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áõÝÝ áõÅÇ Ù»ç ¿ ÙïÝáõÙ ù³é³ëáõÝ»ñáñ¹ í³í»ñ³·ÇñÁ Ï³Ù ÁÝ¹áõÝÙ³Ý, Ñ³ëï³ïÙ³Ý Ï³Ù ÙÇ³Ý³Éáõ Ù³ëÇÝ ÷³ëï³ÃáõÕÃÝ Ç å³Ñ Ñ³ÝÓÝ»Éáõ ³Ùë³ÃíÇó Ñ»ïá ÇÝÝëáõÝ»ñáñ¹ ûñÁ, µ³Ûó ³ÛÝ áõÅÇ Ù»ç ãÇ ÙïÝáõÙ ÙÇÝã¨ ÎáÝí»ÝóÇ³ÛÇ áõÅÇ Ù»ç ÙïÝ»ÉÁ£ êáõÛÝ Ï»ïÇ Ýå³ï³ÏÝ»ñÇ Ñ³Ù³ñ ó³ÝÏ³ó³Í ³Û¹åÇëÇ í³í»ñ³·Çñ Ï³Ù ÷³ëï³ÃáõÕÃ, áñÁ Ç å³Ñ ¿ Ñ³ÝÓÝí»É ïÝï»ë³Ï³Ý ÇÝï»·ñ³óÙ³Ý ï³ñ³Í³ßñç³Ý³ÛÇÝ Ï³½Ù³Ï»ñåáõÃÛ³Ý ÏáÕÙÇó, ãÇ ¹ÇïíáõÙ áñå»ë Éñ³óáõóÇã ³ÛÝ í³í»ñ³·ñ»ñÇÝ Ï³Ù ÷³ëï³ÃÕÃ»ñÇÝ, áñáÝù Ç å³Ñ »Ý Ñ³ÝÓÝí»É ³Û¹åÇëÇ Ï³½Ù³Ï»ñåáõÃÛ³Ý ³Ý¹³Ù å»ïáõÃÛáõÝÝ»ñÇ ÏáÕÙ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å»ïáõÃÛ³Ý Ï³Ù ïÝï»ë³Ï³Ý ÇÝï»·ñ³óÙ³Ý ï³ñ³Í³ßñç³Ý³ÛÇÝ Ï³½Ù³Ï»ñåáõÃÛ³Ý Ñ³Ù³ñ, áñáÝù í³í»ñ³óÝáõÙ, ÁÝ¹áõÝáõÙ Ï³Ù Ñ³ëï³ïáõÙ »Ý ëáõÛÝ ²ñÓ³Ý³·ñáõÃÛáõÝÁ Ï³Ù ÙÇ³ÝáõÙ »Ý ¹ñ³Ý ù³é³ëáõÝ»ñáñ¹ í³í»ñ³·ÇñÁ Ï³Ù ³Û¹åÇëÇ ·áñÍáÕáõÃÛ³Ý Ù³ëÇÝ ÷³ëï³ÃáõÕÃÝ Ç å³Ñ Ñ³ÝÓÝ»Éáõó Ñ»ïá, ëáõÛÝ ²ñÓ³Ý³·ñáõÃÛáõÝÝ áõÅÇ Ù»ç ¿ ÙïÝáõÙ ³Û¹åÇëÇ å»ïáõÃÛ³Ý Ï³Ù Ï³½Ù³Ï»ñåáõÃÛ³Ý ÏáÕÙÇó Ñ³Ù³å³ï³ëË³Ý í³í»ñ³·ÇñÁ Ï³Ù ÷³ëï³ÃáõÕÃÝ Ç å³Ñ Ñ³ÝÓÝí»Éáõ ³Ùë³ÃíÇó Ñ»ïá »ñ»ëáõÝ»ñáñ¹ ûñÁ Ï³Ù, ëáõÛÝ Ñá¹í³ÍÇ 1-ÇÝ Ï»ïÇÝ Ñ³Ù³å³ï³ëË³Ý, ëáõÛÝ ²ñÓ³Ý³·ñáõÃÛ³Ý áõÅÇ Ù»ç ÙïÝ»Éáõ ³Ùë³ÃíÇÝª Ï³Ëí³Í Ýñ³ÝÇó, Ã» áñÝ ¿ ³í»ÉÇ áõß ï»ÕÇ áõÝ»Ý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ÕÕ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³Ý áõÅÇ Ù»ç ÙïÝ»Éáõó ÑÇÝ· ï³ñÇÝ Éñ³Ý³Éáõó Ñ»ïá ëáõÛÝ ²ñÓ³Ý³·ñáõÃÛ³Ý Ø³ëÝ³ÏÇó å»ïáõÃÛáõÝÁ Ï³ñáÕ ¿ áõÕÕáõÙ ³é³ç³ñÏ»É ¨ ³ÛÝ áõÕ³ñÏ»É ØÇ³íáñí³Í ³½·»ñÇ Ï³½Ù³Ï»ñåáõÃÛ³Ý ¶ÉË³íáñ ù³ñïáõÕ³ñÇÝ, áñÝ ³ÛÝáõÑ»ï ³é³ç³ñÏíáÕ áõÕÕáõÙÝ áõÕ³ñÏáõÙ ¿ Ø³ëÝ³ÏÇó å»ïáõÃÛáõÝÝ»ñÇÝ ¨ ÎáÝí»ÝóÇ³ÛÇ Ø³ëÝ³ÏÇóÝ»ñÇ ËáñÑñ¹³ÅáÕáíÇÝª ³Û¹ ³é³ç³ñÏáõÃÛ³Ý ùÝÝ³ñÏÙ³Ý ¨ ¹ñ³ í»ñ³µ»ñÛ³É áñáßáõÙ ÁÝ¹áõÝ»Éáõ Ýå³ï³Ïáí£ êáõÛÝ ²ñÓ³Ý³·ñáõÃÛ³Ý Ø³ëÝ³ÏÇó å»ïáõÃÛáõÝÝ»ñÁ, áñáÝù Ù³ëÝ³ÏóáõÙ »Ý Ø³ëÝ³ÏÇóÝ»ñÇ ËáñÑñ¹³ÅáÕáíÇÝ, µáÉáñ ç³Ýù»ñÁ ·áñÍ³¹ñáõÙ »Ý Ûáõñ³ù³ÝãÛáõñ áõÕÕÙ³Ý í»ñ³µ»ñÛ³É Ñ³Ù³Ó³ÛÝáõÃÛ³Ý ·³Éáõ Ñ³Ù³ñ£ ºÃ» Ñ³Ù³Ó³ÛÝáõÃÛ³Ý ·³Éáõ µáÉáñ ç³Ýù»ñÁ ëå³éí»É »Ý, ¨ Ñ³Ù³Ó³ÛÝáõÃÛáõÝ Ó»éù ãÇ µ»ñí»É, ³å³, áñå»ë Í³Ûñ³Ñ»Õ ÙÇçáó, áõÕÕáõÙÝ ÁÝ¹áõÝ»Éáõ Ñ³Ù³ñ å³Ñ³ÝçíáõÙ ¿ ëáõÛÝ ²ñÓ³Ý³·ñáõÃÛ³Ý ³ÛÝ Ø³ëÝ³ÏÇó å»ïáõÃÛáõÝÝ»ñÇ Ó³ÛÝ»ñÇ »ñÏáõ »ññáñ¹Ç Ù»Í³Ù³ëÝáõÃÛáõÝÁ, áñáÝù Ø³ëÝ³ÏÇóÝ»ñÇ ËáñÑñ¹³ÅáÕáíÇ ÝÇëïÇÝ Ý»ñÏ³ »Ý ¨ Ù³ëÝ³ÏóáõÙ »Ý ùí»³ñÏáõÃÛ³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Ýï»ë³Ï³Ý ÇÝï»·ñ³óÙ³Ý ï³ñ³Í³ßñç³Ý³ÛÇÝ Ï³½Ù³Ï»ñåáõÃÛáõÝÝ»ñÝ Çñ»Ýó Çñ³í³ëáõÃÛ³Ý áÉáñïáõÙ ÁÝ¹·ñÏíáÕ Ñ³ñó»ñáí Ó³ÛÝÇ Çñ»Ýó Çñ³íáõÝùÝ Çñ³Ï³Ý³óÝáõÙ »Ý ëáõÛÝ Ñá¹í³ÍÇ Ñ³Ù³Ó³ÛÝª áõÝ»Ý³Éáí Ó³ÛÝ»ñÇ ³ÛÝù³Ý ù³Ý³Ï, áñÁ Ñ³í³ë³ñ ¿ Çñ»Ýó ³Ý¹³Ù å»ïáõÃÛáõÝÝ»ñÇ ù³Ý³ÏÇÝ, áñáÝù ëáõÛÝ ²ñÓ³Ý³·ñáõÃÛ³Ý Ø³ëÝ³ÏÇóÝ»ñ »Ý Ñ³Ù³ñíáõÙ£ ²Û¹åÇëÇ Ï³½Ù³Ï»ñåáõÃÛáõÝÝ»ñÝ Çñ»Ýó Ó³ÛÝÇ Çñ³íáõÝùÁ ã»Ý Çñ³Ï³Ý³óÝáõÙ, »Ã» Ýñ³Ýó ³Ý¹³Ù å»ïáõÃÛáõÝÝ»ñÁ Çñ³Ï³Ý³óÝáõÙ »Ý Çñ»Ýó Ó³ÛÝÇ Çñ³íáõÝùÁ ¨ ÁÝ¹Ñ³Ï³é³Ï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Ç 1-ÇÝ Ï»ïÇÝ Ñ³Ù³å³ï³ëË³Ý ÁÝ¹áõÝí³Í áõÕÕáõÙÁ »ÝÃ³Ï³ ¿ Ø³ëÝ³ÏÇó å»ïáõÃÛáõÝÝ»ñÇ ÏáÕÙÇó í³í»ñ³óÙ³Ý, ÁÝ¹áõÝÙ³Ý Ï³Ù Ñ³ëï³ïÙ³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í³ÍÇ 1-ÇÝ Ï»ïÇÝ Ñ³Ù³å³ï³ëË³Ý ÁÝ¹áõÝí³Í áõÕÕáõÙÁ Ø³ëÝ³ÏÇó å»ïáõÃÛ³Ý ÝÏ³ïÙ³Ùµ áõÅÇ Ù»ç ¿ ÙïÝáõÙ Ýñ³ ÏáÕÙÇó ³Û¹ áõÕÕÙ³Ý í³í»ñ³·ÇñÁ Ï³Ù ÁÝ¹áõÝÙ³Ý Ï³Ù Ñ³ëï³ïÙ³Ý Ù³ëÇÝ ÷³ëï³ÃáõÕÃÁ ØÇ³íáñí³Í ³½·»ñÇ Ï³½Ù³Ï»ñåáõÃÛ³Ý ¶ÉË³íáñ ù³ñïáõÕ³ñÇÝ Ç å³Ñ Ñ³ÝÓÝí»Éáõ ³Ùë³ÃíÇó Ñ»ïá ÇÝÝëáõÝ ûñ ³Ý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. ºñµ áõÕÕáõÙÝ áõÅÇ Ù»ç ¿ ÙïÝáõÙ, ³ÛÝ å³ñï³¹Çñ ¿ ¹³éÝáõÙ ³ÛÝ Ø³ëÝ³ÏÇó å»ïáõÃÛáõÝÝ»ñÇ Ñ³Ù³ñ, áñáÝù ¹ñ³Ýáí Ï³åí³Í ÉÇÝ»Éáõ Ñ³Ù³Ó³ÛÝáõÃÛáõÝ »Ý ³ñï³Ñ³Ûï»É£ ØÛáõë Ø³ëÝ³ÏÇó å»ïáõÃÛáõÝÝ»ñÁ ß³ñáõÝ³ÏáõÙ »Ý Ï³åí³Í ÉÇÝ»É ëáõÛÝ ²ñÓ³Ý³·ñáõÃÛ³Ý ¹ñáõÛÃÝ»ñáí ¨ Ýñ³Ýó ÏáÕÙÇó Ý³ËÏÇÝáõÙ í³í»ñ³óí³Í, ÁÝ¹áõÝí³Í Ï³Ù Ñ³ëï³ïí³Í ó³ÝÏ³ó³Í áõÕÕáõÙáí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áñÍáÕáõÃÛáõÝÁ ¹³¹³ñ»ó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 å»ïáõÃÛáõÝÁ Ï³ñáÕ ¿ ¹³¹³ñ»óÝ»É ëáõÛÝ ²ñÓ³Ý³·ñáõÃÛ³Ý ·áñÍáÕáõÃÛáõÝÁ ØÇ³íáñí³Í ³½·»ñÇ Ï³½Ù³Ï»ñåáõÃÛ³Ý ¶ÉË³íáñ ù³ñïáõÕ³ñÇÝ ·ñ³íáñ Í³Ýáõó³·Çñ áõÕ³ñÏ»Éáõ ÙÇçáóáí£ ¶áñÍáÕáõÃÛ³Ý ³Û¹åÇëÇ ¹³¹³ñ»óáõÙÝ áõÅÇ Ù»ç ¿ ÙïÝáõÙ Í³Ýáõó³·ÇñÁ ¶ÉË³íáñ ù³ñïáõÕ³ñÇ ëï³Ý³Éáõ ³Ùë³ÃíÇó Ù»Ï ï³ñÇÝ Éñ³Ý³Éáõó Ñ»ï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Ýï»ë³Ï³Ý ÇÝï»·ñ³óÙ³Ý ï³ñ³Í³ßñç³Ý³ÛÇÝ Ï³½Ù³Ï»ñåáõÃÛáõÝÁ ¹³¹³ñáõÙ ¿ ëáõÛÝ ²ñÓ³Ý³·ñáõÃÛ³Ý Ø³ëÝ³ÏÇó ÉÇÝ»É, »ñµ Ýñ³ µáÉáñ ³Ý¹³Ù å»ïáõÃÛáõÝÝ»ñÁ ¹³¹³ñ»óÝáõÙ »Ý ëáõÛÝ ²ñÓ³Ý³·ñáõÃÛ³Ý ·áñÍáÕ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í³Ý¹³å³ÑÁ ¨ É»½áõ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³Ý ³í³Ý¹³å³Ñ ¿ Ýß³Ý³ÏíáõÙ ØÇ³íáñí³Í ³½·»ñÇ Ï³½Ù³Ï»ñåáõÃÛ³Ý ¶ÉË³íáñ ù³ñïáõÕ³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²ñÓ³Ý³·ñáõÃÛ³Ý µÝûñÇÝ³ÏÁ, áñÇ ³Ý·É»ñ»Ý, ³ñ³µ»ñ»Ý, Çëå³Ý»ñ»Ý, ãÇÝ³ñ»Ý, éáõë»ñ»Ý ¨ ýñ³Ýë»ñ»Ý ï»ùëï»ñÁ Ñ³í³ë³ñ³å»ë ÝáõÛÝ³Ï³Ý »Ý, Ç å³Ñ ¿ Ñ³ÝÓÝíáõÙ ØÇ³íáñí³Í ³½·»ñÇ Ï³½Ù³Ï»ñåáõÃÛ³Ý ¶ÉË³íáñ ù³ñïáõÕ³ñ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Æ Ï³ï³ñáõÙÝ áñÇ` Ý»ñùáëïáñ³·ñÛ³É ÉÇ³½áñ Ý»ñÏ³Û³óáõóÇãÝ»ñÁ, å³ïß³×áñ»Ý ¹ñ³ Ñ³Ù³ñ ÉÇ³½áñí³Í ÉÇÝ»Éáí Çñ»Ýó Ï³é³í³ñáõÃÛáõÝÝ»ñÇ ÏáÕÙÇó, ëïáñ³·ñ»óÇÝ ëáõÛÝ ²ñÓ³Ý³·ñ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²ñÓ³Ý³·ñáõÃÛáõÝÁ Ð³Û³ëï³ÝÇ Ð³Ýñ³å»ïáõÃÛ³Ý Ñ³Ù³ñ áõÅÇ Ù»ç ¿ Ùï»É 2004 Ãí³Ï³ÝÇ ÑáõÝí³ñÇ 28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284" w:hanging="0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Armenian" w:hAnsi="Arial Armenian" w:cs="Arial Armeni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Armenian" w:hAnsi="Arial Armenian" w:cs="Arial Armeni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Armenian" w:hAnsi="Arial Armenian" w:cs="Arial Armenian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Armenian" w:hAnsi="Arial Armenian" w:cs="Arial Armenian"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Armenian" w:hAnsi="Arial Armenian" w:cs="Arial Armeni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" w:firstLine="720"/>
      <w:outlineLvl w:val="7"/>
    </w:pPr>
    <w:rPr>
      <w:rFonts w:ascii="Arial Armenian" w:hAnsi="Arial Armenian" w:cs="Arial Armeni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Armenian" w:hAnsi="Arial Armenian" w:cs="Arial Armenian"/>
      <w:sz w:val="24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i/>
      <w:sz w:val="24"/>
    </w:rPr>
  </w:style>
  <w:style w:type="paragraph" w:styleId="TextBody">
    <w:name w:val="Body Text"/>
    <w:basedOn w:val="Normal"/>
    <w:pPr>
      <w:spacing w:lineRule="auto" w:line="360" w:before="600" w:after="0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  <w:tab w:val="left" w:pos="4678" w:leader="none"/>
      </w:tabs>
      <w:spacing w:lineRule="auto" w:line="360"/>
      <w:ind w:left="1701" w:hanging="891"/>
      <w:jc w:val="both"/>
    </w:pPr>
    <w:rPr>
      <w:rFonts w:ascii="Arial Armenian" w:hAnsi="Arial Armenian" w:cs="Arial Armenian"/>
      <w:sz w:val="22"/>
    </w:rPr>
  </w:style>
  <w:style w:type="paragraph" w:styleId="BodyText2">
    <w:name w:val="Body Text 2"/>
    <w:basedOn w:val="Normal"/>
    <w:qFormat/>
    <w:pPr>
      <w:spacing w:lineRule="atLeast" w:line="240" w:before="840" w:after="0"/>
      <w:jc w:val="both"/>
    </w:pPr>
    <w:rPr>
      <w:rFonts w:ascii="Arial Armenian" w:hAnsi="Arial Armenian" w:cs="Arial Armenian"/>
      <w:i/>
      <w:sz w:val="24"/>
    </w:rPr>
  </w:style>
  <w:style w:type="paragraph" w:styleId="BodyTextIndent2">
    <w:name w:val="Body Text Indent 2"/>
    <w:basedOn w:val="Normal"/>
    <w:qFormat/>
    <w:pPr>
      <w:spacing w:lineRule="atLeast" w:line="240" w:before="840" w:after="0"/>
      <w:ind w:left="5760" w:hanging="0"/>
    </w:pPr>
    <w:rPr>
      <w:rFonts w:ascii="Arial Armenian" w:hAnsi="Arial Armenian" w:cs="Arial Armenian"/>
      <w:b/>
      <w:i/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Armenian" w:hAnsi="Arial Armenian" w:cs="Arial Armenian"/>
      <w:i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</w:pPr>
    <w:rPr>
      <w:rFonts w:ascii="Arial Armenian" w:hAnsi="Arial Armenian" w:cs="Arial Armeni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DRS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02:00Z</dcterms:created>
  <dc:creator>SNS</dc:creator>
  <dc:description/>
  <cp:keywords/>
  <dc:language>en-US</dc:language>
  <cp:lastModifiedBy>LEGAL</cp:lastModifiedBy>
  <cp:lastPrinted>2001-03-09T15:45:00Z</cp:lastPrinted>
  <dcterms:modified xsi:type="dcterms:W3CDTF">2010-06-16T11:05:00Z</dcterms:modified>
  <cp:revision>49</cp:revision>
  <dc:subject/>
  <dc:title> </dc:title>
</cp:coreProperties>
</file>