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²ÚØ²Ü²¶Æð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ØÃÝáÉáñïáõÙ, ïÇ»½»ñ³Ï³Ý ï³ñ³ÍáõÃÛáõÝáõÙ ¨ çñÇ ï³Ï ÙÇçáõÏ³ÛÇÝ ½»ÝùÇ ÷áñÓ³ñÏáõÙÝ»ñÇ ³ñ·»ÉÙ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»ñÇÏ³ÛÇ ØÇ³óÛ³É Ü³Ñ³Ý·Ý»ñÇ, Ø»Í ´ñÇï³ÝÇ³ÛÇ ¨ ÐÛáõëÇë³ÛÇÝ ÆéÉ³Ý¹Ç³ÛÇ ØÇ³óÛ³É Â³·³íáñáõÃÛ³Ý ¨ ÊáñÑñ¹³ÛÇÝ êáóÇ³ÉÇëï³Ï³Ý Ð³Ýñ³å»ïáõÃÛáõÝÝ»ñÇ ØÇáõÃÛ³Ý Î³é³í³ñáõÃÛáõÝÝ»ñÁ (³ÛëáõÑ»ï` Ý³Ë³Ó»éÝáÕ Ï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»Ýó ·ÉË³íáñ Ýå³ï³ÏÁ Ñéã³Ï»Éáí ÙÇç³½·³ÛÇÝ ÑëÏáÕáõÃÛ³Ý Ý»ñùá ¨ ØÇ³íáñí³Í ³½·»ñÇ Ï³½Ù³Ï»ñåáõÃÛ³Ý ëÏ½µáõÝùÝ»ñÇÝ Ñ³Ù³å³ï³ëË³Ý Ñ³ÙÁÝ¹Ñ³Ýáõñ ¨ ³ÙµáÕç³Ï³Ý ½ÇÝ³Ã³÷Ù³Ý Ù³ëÇÝ Ñ³Ù³Ó³ÛÝ³·ñÇ ßáõï³÷áõÛÃ ëïáñ³·ñáõÙÁ, ÇÝãÁ í»ñç Ï¹ÝÇ ëå³é³½ÇÝáõÃÛ³Ý Ùñó³í³½ùÇÝ ¨ Ïí»ñ³óÝÇ µáÉáñ ï»ë³ÏÇ ½»ÝùÇ ³ñï³¹ñáõÃÛ³Ý ¨ ÷áñÓ³ñÏÙ³Ý ËÃ³ÝÝ»ñÁ` Ý»ñ³éÛ³É ÙÇçáõÏ³ÛÇÝ ½»ÝùÇ ³ñï³¹ñáõÃÛáõÝÝ áõ ÷áñÓ³ñ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ç³Ý³Éáí Ù»ÏÁÝ¹ÙÇßï í»ñç ï³É ÙÇçáõÏ³ÛÇÝ ½»ÝùÇ µáÉáñ ÷áñÓ³ñÏáõÙ³ÛÇÝ å³ÛÃÛáõÝÝ»ñÇÝ ¨ é³¹Çá³ÏïÇí ÝÛáõÃ»ñáí ßñç³Ï³ ÙÇç³í³ÛñÇ ³ÕïáïÙ³ÝÁ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Ûáõñ³ù³ÝãÛáõñ ÎáÕÙ å³ñï³íáñíáõÙ ¿ ³ñ·»É»É, Ï³ÝË»É ¨ ¹³¹³ñ»óÝ»É ÙÇçáõÏ³ÛÇÝ ½»ÝùÇ ÷áñÓ³ñÏáõÙ³ÛÇÝ å³ÛÃÛáõÝÝ»ñÁ, ÇÝãå»ë Ý³¨ ó³ÝÏ³ó³Í ³ÛÉ Ýå³ï³ÏÝ»ñáí Çñ³Ï³Ý³óíáÕ å³ÛÃÛáõÝÝ»ñÁ, Çñ Çñ³í³ëáõÃÛ³Ý Ï³Ù ÑëÏáÕáõÃÛ³Ý Ý»ñùá ·ïÝíáÕ Ñ»ï¨Û³É ·áïÇÝ»ñáõÙ.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ÃÝáÉáñïáõÙ ¨ ¹ñ³ ë³ÑÙ³ÝÝ»ñÇó ¹áõñë` Ý»ñ³éÛ³É ïÇ»½»ñ³Ï³Ý ï³ñ³ÍáõÃÛáõÝÁ,  ëïáñçñÛ³ ï³ñ³ÍáõÃÛáõÝÝ»ñáõÙ` Ý»ñ³éÛ³É ï³ñ³Íù³ÛÇÝ çñ»ñÁ ¨ µ³ó ÍáíÁ, Ï³Ù</w:t>
      </w:r>
    </w:p>
    <w:p>
      <w:pPr>
        <w:pStyle w:val="TextBody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ó³ÝÏ³ó³Í ³ÛÉ ÙÇç³í³ÛñáõÙ, »Ã» Çñ³Ï³Ý³óíáÕ å³ÛÃÛáõÝÝ»ñÇ Ñ»ï¨³Ýùáí é³¹Çá³ÏïÇí ÝÛáõÃ»ñÇ ÙÝ³óáñ¹Ý»ñÁ ï³ñ³ÍíáõÙ »Ý ³ÛÝ å»ïáõÃÛ³Ý ï³ñ³ÍùÇó ¹áõñë, áñÇ Çñ³í³ëáõÃÛ³Ý ¨ ÑëÏáÕáõÃÛ³Ý Ý»ñùá Çñ³Ï³Ý³óíáõÙ »Ý ³Û¹ å³ÛÃÛáõÝÝ»ñÁ: ²Ûë ³éÝãáõÃÛ³Ùµ Ñ³ëÏ³Ý³ÉÇ ¿, áñ ëáõÛÝ »ÝÃ³Ï»ïÇ ¹ñáõÛÃÝ»ñÁ áã ÙÇ Ï»ñå ã»Ý ë³ÑÙ³Ý³÷³ÏáõÙ ÙÇçáõÏ³ÛÇÝ ½»ÝùÇ µáÉáñ ï»ë³ÏÇ ÷áñÓ³ñÏáõÙ³ÛÇÝ å³ÛÃÛáõÝÝ»ñÇ (Ý»ñ³éÛ³É ëïáñ·»ïÝÛ³ å³ÛÃÛáõÝÝ»ñÁ) ³ÝÅ³ÙÏ»ï ³ñ·»ÉÙ³Ý Ù³ëÇÝ Ñ³Ù³Ó³ÛÝ³·ñÇ ëïáñ³·ñÙ³Ý ÑÝ³ñ³íáñáõÃÛáõÝÁ, ÇÝãÇÝ ¿É ¨ Ó·ïáõÙ »Ý ÎáÕÙ»ñÁ` Ñ³Ù³Ó³ÛÝ ëáõÛÝ ä³ÛÙ³Ý³·ñÇ Ý»ñ³ÍáõÃÛ³Ý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Ç ³Û¹, ëáõÛÝ ä³ÛÙ³Ý³·ñÇ Ûáõñ³ù³ÝãÛáõñ ÎáÕÙ å³ñï³íáñíáõÙ ¿ Ó»éÝ³å³Ñ ÙÝ³É ëáõÛÝ Ñá¹í³ÍÇ 1-ÇÝ Ï»ïáõÙ ë³ÑÙ³Ýí³Í ÙÇç³í³Ûñ»ñÇó áñ¨¿ Ù»ÏáõÙ, Ï³Ù ÝáõÛÝ Ï»ïáõÙ Ýßí³Í Ñ»ï¨³ÝùÝ»ñÁ ³é³ç³óÝáÕ ÙÇçáõÏ³ÛÇÝ ½»ÝùÇ ÷áñÓ³ñÏáõÙ³ÛÇÝ Ï³Ù ó³ÝÏ³ó³Í ³ÛÉ ï»ë³ÏÇ å³ÛÃÛáõÝÝ»ñÇ Çñ³Ï³Ý³óáõÙÇó, Çñ³Ï³Ý³óÙ³ÝÁ ë³ï³ñ»Éáõó Ï³Ù Ù³ëÝ³Ïó»Éáõ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ÎáÕÙ Ï³ñáÕ ¿ ³é³ç³ñÏ»É ÷á÷áËáõÃÛáõÝÝ»ñ Ï³ï³ñ»É ëáõÛÝ ÎáÝí»ÝóÇ³ÛáõÙ: ²é³ç³ñÏíáÕ ÷á÷áËáõÃÛ³Ý ï»ùëïÁ Ý»ñÏ³Û³óíáõÙ ¿ ³í³Ý¹³å³Ñ å»ïáõÃÛáõÝÝ»ñÇ Î³é³í³ñáõÃÛáõÝÝ»ñÇÝ, áñáÝù ³ÛÝ Ý»ñÏ³Û³óÝáõÙ »Ý ä³ÛÙ³Ý³·ñÇ ÙÛáõë ÎáÕÙ»ñÇÝ: ²å³, ÎáÕÙ»ñÇ Ù»Ï »ññáñ¹Ç ¨ ³í»ÉÇÇ ³é³ç³ñÏáõÃÛ³Ùµ, ³í³Ý¹³å³Ñ Î³é³í³ñáõÃÛáõÝÝ»ñÁ ·áõÙ³ñáõÙ »Ý Ñ³Ù³ÅáÕáí µáÉáñ ÎáÕÙ»ñÇ Ù³ëÝ³ÏóáõÃÛ³Ùµ` ³é³ç³ñÏíáÕ ÷á÷áËáõÃÛáõÝÁ ùÝÝ³ñÏ»Éáõ Ýå³ï³Ïáí: 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ä³ÛÙ³Ý³·ñáõÙ ó³ÝÏ³ó³Í ÷á÷áËáõÃÛáõÝ å»ïù ¿ Ñ³ëï³ïíÇ ÎáÕÙ»ñÇ Ó³ÛÝ»ñÇ Ù»Í³Ù³ëÝáõÃÛ³Ùµ` Ý»ñ³éÛ³É Ý³Ë³Ó»éÝáÕ å»ïáõÃÛáõÝÝ»ñÁ: öá÷áËáõÃÛáõÝÝ»ñÁ áõÅÇ Ù»ç »Ý ÙïÝáõÙ µáÉáñ ÎáÕÙ»ñÇ Ñ³Ù³ñ ÎáÕÙ»ñÇ Ù»Í³Ù³ëÝáõÃÛ³Ý ÏáÕÙÇó í³í»ñ³óÙ³Ý ÷³ëï³ÃÕÃ»ñÇ Ý»ñÏ³Û³óÙ³Ý å³ÑÇó` Ý»ñ³éÛ³É Ý³Ë³Ó»éÝáÕ å»ïáõÃÛáõÝÝ»ñÇ ÏáÕÙÇó í³í»ñ³óÙ³Ý ÷³ëï³ÃÕÃ»ñÇ Ý»ñÏ³Û³ó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ä³ÛÙ³Ý³·ÇñÁ µ³ó ¿ ëïáñ³·ñÙ³Ý Ñ³Ù³ñ ó³ÝÏ³ó³Í å»ïáõÃÛ³Ý ÏáÕÙÇó: Ð³Ù³Ó³ÛÝ ëáõÛÝ Ñá¹í³ÍÇ 3-ñ¹ Ï»ïÇ, ÙÇÝã ä³ÛÙ³Ý³·ñÇ áõÅÇ Ù»ç ÙïÝ»Éáõ å³ÑÁ ³ÛÝ ãëïáñ³·ñ³Í å»ïáõÃÛáõÝÝ»ñÁ Ï³ñáÕ »Ý ÙÇ³Ý³É ó³ÝÏ³ó³Í Å³Ù³Ý³Ï: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ä³ÛÙ³Ý³·ÇñÁ »ÝÃ³Ï³ ¿ í³í»ñ³óÙ³Ý ëïáñ³·ñáÕ å»ïáõÃÛáõÝÝ»ñÇ ÏáÕÙÇó: ì³í»ñ³óÙ³Ý ¨ ÙÇ³Ý³Éáõ Ù³ëÇÝ ÷³ëï³ÃÕÃ»ñÁ Ý»ñÏ³Û³óíáõÙ »Ý ²Ù»ñÇÏ³ÛÇ ØÇ³óÛ³É Ü³Ñ³Ý·Ý»ñÇ, Ø»Í ´ñÇï³ÝÇ³ÛÇ ¨ ÐÛáõëÇë³ÛÇÝ ÆéÉ³Ý¹Ç³ÛÇ ØÇ³óÛ³É Â³·³íáñáõÃÛ³Ý ¨ ÊáñÑñ¹³ÛÇÝ êáóÇ³ÉÇëï³Ï³Ý Ð³Ýñ³å»ïáõÃÛáõÝÝ»ñÇ ØÇáõÃÛ³Ý Î³é³í³ñáõÃÛáõÝÝ»ñÇÝ, áñáÝù ³ÛëáõÑ»ï ÏÑ³Ù³ñí»Ý ³í³Ý¹³å³Ñ å»ïáõÃÛáõÝÝ»ñ: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ä³ÛÙ³Ý³·ÇñÁ áõÅÇ Ù»ç ¿ ÙïÝáõÙ µáÉáñ Ý³Ë³Ó»éÝáÕ å»ïáõÃÛáõÝÝ»ñÇ ÏáÕÙÇó í³í»ñ³óÙ³Ý ¨ í³í»ñ³óÙ³Ý ÷³ëï³ÃÕÃ»ñÁ Ç å³Ñ ï³Éáõ å³ÑÇó: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å»ïáõÃÛáõÝÝ»ñÇ Ñ³Ù³ñ, áñáÝó í³í»ñ³óÙ³Ý ¨ ÙÇ³Ý³Éáõ Ù³ëÇÝ ÷³ëï³ÃÕÃ»ñÁ Ç å³Ñ »Ý ïñíáõÙ ëáõÛÝ ä³ÛÙ³Ý³·ñÇ áõÅÇ Ù»ç ÙïÝ»Éáõó Ñ»ïá, ³ÛÝ áõÅÇ Ù»ç ¿ ÙïÝáõÙ í³í»ñ³óÙ³Ý ¨ ÙÇ³Ý³Éáõ Ù³ëÇÝ ÷³ëï³ÃÕÃ»ñÇ Ç å³Ñ Ñ³ÝÓÝÙ³Ý å³ÑÇó:  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í³Ý¹³å³Ñ Î³é³í³ñáõÃÛáõÝÝ»ñÁ ³ÝÙÇç³å»ë ï»Õ»Ï³óÝáõÙ »Ý µáÉáñ ëïáñ³·ñáÕ ¨ ÙÇ³óáÕ å»ïáõÃÛáõÝÝ»ñÇÝ ëïáñ³·ñÙ³Ý, í³í»ñ³óÙ³Ý Ï³Ù ÙÇ³óÙ³Ý ÷³ëï³ÃÕÃÇ Ý»ñÏ³Û³óÙ³Ý ¨ ëáõÛÝ ÎáÝí»ÝóÇ³ÛÇ áõÅÇ Ù»ç ÙïÝ»Éáõ ûñí³ Ù³ëÇÝ, ÇÝãå»ë Ý³¨ ³ÛÉ Í³ÝáõóáõÙÝ»ñÇ ëï³óÙ³Ý Ù³ëÇÝ: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³íáñí³Í ³½·»ñÇ Ï³½Ù³Ï»ñåáõÃÛ³Ý Î³ÝáÝ³¹ñáõÃÛ³Ý 102-ñ¹ Ñá¹í³ÍÇ Ñ³Ù³Ó³ÛÝ, ëáõÛÝ ä³ÛÙ³Ý³·ÇñÁ »ÝÃ³Ï³ ¿ ·ñ³ÝóÙ³Ý ³í³Ý¹³å³Ñ Î³é³í³ñáõÃÛáõÝÝ»ñÇ ÏáÕÙÇ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ÇñÁ ÏÝùíáõÙ ¿ ³Ýë³ÑÙ³Ý³÷³Ï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` Çñ³·áñÍ»Éáí Çñ ³½·³ÛÇÝ ÇÝùÝáñáßÙ³Ý Çñ³íáõÝùÁ, Ï³ñáÕ ¿ ¹áõñë ·³É ä³ÛÙ³Ý³·ñÇó, »Ã» ³ÛÝ áñáßáõÙ ¿, áñ ä³ÛÙ³Ý³·ñÇ Ï³ñ·³íáñÙ³Ý ³é³ñÏ³ÛÇ Ñ»ï ³éÝãáõÃÛáõÝ áõÝ»óáÕ ëï»ÕÍí³Í ³ñï³Ï³ñ· Çñ³íÇ×³ÏÁ íï³Ý·Ç ï³Ï ¿ ¹ÝáõÙ å»ïáõÃÛ³Ý ·»ñ³·áõÛÝ ß³Ñ»ñÁ: ä³ÛÙ³Ý³·ñÇó ¹áõñë ·³Éáõ Çñ Ùï³¹ñáõÃÛáõÝ Ù³ëÇÝ å»ïáõÃÛáõÝÁ å»ïù ¿ »ñ»ù ³ÙÇë ³é³ç Í³ÝáõóÇ ÙÛáõë µáÉáñ ÎáÕ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³Ý·É»ñ»Ý ¨ éáõë»ñ»Ý Ï³½Ùí³Í ûñÇÝ³ÏÝ»ñÁ, áñáÝù »ñÏáõëÝ ¿É Ñ³í³ë³ñ³½áñ »Ý, Ïå³Ñå³Ýí»Ý ³í³Ý¹³å³Ñ Î³é³í³ñáõÃÛáõÝÝ»ñÇ ³ñËÇíÝ»ñáõÙ: Àëï ë³ÑÙ³Ýí³Í Ï³ñ·Ç Ñ³ëï³ïí³Í ûñÇÝ³ÏÝ»ñÁ ³í³Ý¹³å³Ñ Î³é³í³ñáõÃÛáõÝÝ»ñÇ ÏáÕÙÇó Ï÷áË³Ýóí»Ý ³ÛÉ ÎáÕÙ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Ý»ñùáëïáñ³·ñÛ³ÉÝ»ñÁ, å³ïß³× Ó¨áí ÉÇ³½áñí³Í ÉÇÝ»Éáí,  ëïáñ³·ñ»óÇÝ ëáõÛÝ ä³ÛÙ³Ý³·Ç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»ñ»ù ûñÇÝ³ÏÇó, 1963 Ãí³Ï³ÝÇ û·áëïáëÇ 5-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ä³ÛÙ³Ý³·ÇñÁ Ð³Û³ëï³ÝÇ Ð³Ýñ³å»ïáõÃÛ³Ý Ñ³Ù³ñ áõÅÇ Ù»ç ¿ Ùï»É 1994 Ãí³Ï³ÝÇ ÑáõÝÇëÇ 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Armenian" w:hAnsi="Arial Armenian" w:cs="Arial Armeni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1:07:00Z</dcterms:created>
  <dc:creator>andrew</dc:creator>
  <dc:description/>
  <cp:keywords/>
  <dc:language>en-US</dc:language>
  <cp:lastModifiedBy>LEGAL</cp:lastModifiedBy>
  <dcterms:modified xsi:type="dcterms:W3CDTF">2012-11-20T10:24:00Z</dcterms:modified>
  <cp:revision>6</cp:revision>
  <dc:subject/>
  <dc:title>ØÇçáõÏ³ÛÇÝ ½»ÝùÇ û¹³ÛÇÝ, ïÇ»½»ñ³Ï³Ý ¨ ëïáñçñÛ³ ÷áñÓ³ñÏáõÙÝ»ñÇ ³ñ·»ÉÙ³Ý Ù³ëÇÝ ¹³ßÝ³·Çñ</dc:title>
</cp:coreProperties>
</file>