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ÎàÜìºÜòÆ²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øÇÙÇ³Ï³Ý ½»ÝùÇ Ùß³ÏáõÙÁ, ³ñï³¹ñáõÙÁ, Ïáõï³ÏáõÙÁ ¨ ÏÇñ³éáõÙÁ ³ñ·»É»Éáõ ¨ ³ÛÝ í»ñ³óÝ»Éáõ Ù³ëÇÝ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Ü³Ë³µ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áõÛÝ ÎáÝí»ÝóÇ³ÛÇ Ù³ëÝ³ÏÇó å»ïáõÃÛáõÝÝ»ñ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ÉÇÝ»Éáí Ñ³ÙÁÝ¹Ñ³Ýáõñ ¨ ÉñÇí ½ÇÝ³Ã³÷Ù³Ý áõÕÕáõÃÛ³Ùµ ·áñÍ»Éáõ í×é³Ï³ÝáõÃÛ³Ùµ ÉÇ` ³ñ¹ÛáõÝ³í»ï ³é³çÁÝÃ³óÇ Ñ³ëÝ»Éáõ Ýå³ï³Ïáí, ËÇëï ¨ ³ñ¹ÛáõÝ³í»ï ÑëÏáÕáõÃÛ³Ý Ý»ñùá, Ý»ñ³éÛ³É ½³Ý·í³Í³ÛÇÝ áãÝã³óÙ³Ý ½»ÝùÇ µáÉáñ ï»ë³ÏÝ»ñÇ ³ñ·»ÉáõÙÁ ¨ áãÝã³óáõÙ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³ÝÏ³Ý³Éáí Ï³ï³ñ»É Ý»ñ¹ñáõÙ ØÇ³íáñí³Í ³½·»ñÇ Ï³½Ù³Ï»ñåáõÃÛ³Ý Î³ÝáÝ³¹ñáõÃÛ³Ý Ýå³ï³ÏÝ»ñÇ ¨ ëÏ½µáõÝùÝ»ñÇ Çñ³·áñÍÙ³Ý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Çß»óÝ»Éáí ³ÛÝ Ù³ëÇÝ, áñ ØÇ³íáñí³Í ³½·»ñÇ Ï³½Ù³Ï»ñåáõÃÛ³Ý ¶ÉË³íáñ í»Ñ³ÅáÕáíÁ µ³½ÙÇóë ¹³ï³å³ñï»É ¿ µáÉáñ ³ÛÝ ·áñÍáÕáõÃÛáõÝÝ»ñÁ, áñáÝù Ñ³Ï³ëáõÙ »Ý 1925 Ãí³Ï³ÝÇ ÑáõÝÇëÇ 17-ÇÝ ÄÝ¨áõÙ ëïáñ³·ñí³Í` ä³ï»ñ³½ÙáõÙ Ë»Õ¹áÕ, ÃáõÝ³íáñ Ï³Ù ³ÛÉ ÝÙ³Ý ·³½»ñÇ ¨ µ³Ïï»ñÇáÉá·Ç³Ï³Ý ÙÇçáóÝ»ñÇ û·ï³·áñÍÙ³Ý ³ñ·»ÉÙ³Ý Ù³ëÇÝ ²ñÓ³Ý³·ñáõÃÛ³ÝÁ (1925 Ãí³Ï³ÝÇ ÄÝ¨Û³Ý ²ñÓ³Ý³·ñáõÃÛáõÝ)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ÁÝ¹áõÝ»Éáí, áñ ëáõÛÝ ÎáÝí»ÝóÇ³Ý ÏñÏÇÝ Ñ³ëï³ïáõÙ ¿ ëÏ½µáõÝùÝ»ñÁ ¨ Ýå³ï³ÏÝ»ñÁ, ÇÝãå»ë Ý³¨ 1925 Ãí³Ï³ÝÇ ²ñÓ³Ý³·ñáõÃÛ³Ùµ </w:t>
      </w:r>
      <w:r>
        <w:rPr>
          <w:rFonts w:cs="Times Armenian" w:ascii="Times Armenian" w:hAnsi="Times Armenian"/>
          <w:color w:val="000000"/>
          <w:sz w:val="24"/>
        </w:rPr>
        <w:t xml:space="preserve">¨ ì³ßÇÝ·ïáÝáõÙ, ÈáÝ¹áÝáõÙ áõ ØáëÏí³ÛáõÙ 1972 Ãí³Ï³ÝÇ ³åñÇÉÇ 10-ÇÝ ëïáñ³·ñí³Í` ´³Ïï»ñÇáÉá·Ç³Ï³Ý (Ï»Ýë³µ³Ý³Ï³Ý) ¨ ÃáõÝ³íáñ ½»ÝùÇ å³ß³ñÝ»ñÇ ³ñ·»ÉÙ³Ý, Ùß³ÏÙ³Ý, ³ñï³¹ñáõÃÛ³Ý, Ïáõï³ÏÙ³Ý ¨ ¹ñ³Ýó áãÝã³óÙ³Ý Ù³ëÇÝ  ÎáÝí»ÝóÇ³Ûáí í»ñóí³Í å³ñï³íáñáõÃÛáõÝ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Ï³ïÇ áõÝ»Ý³Éáí ´³Ïï»ñÇáÉá·Ç³Ï³Ý (Ï»Ýë³µ³Ý³Ï³Ý) ¨ ÃáõÝ³íáñ ½»ÝùÇ å³ß³ñÝ»ñÇ ³ñ·»ÉÙ³Ý, Ùß³ÏÙ³Ý, ³ñï³¹ñáõÃÛ³Ý, Ïáõï³ÏÙ³Ý ¨ ¹ñ³Ýó áãÝã³óÙ³Ý Ù³ëÇÝ  ÎáÝí»ÝóÇ³ÛÇ 9-ñ¹ Ñá¹í³ÍáõÙ ³Ùñ³·ñí³Í Ýå³ï³Ï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ÉÇÝ»Éáí í×é³Ï³ÝáõÃÛ³Ùµ ÉÇ, áÕç Ù³ñ¹ÏáõÃÛ³Ý ß³Ñ»ñÇó »ÉÝ»Éáí, ÉÇáíÇÝ µ³ó³é»É ùÇÙÇ³Ï³Ý ½»ÝùÇ ÏÇñ³éÙ³Ý ÑÝ³ñ³íáñáõÃÛáõÝÁ ëáõÛÝ ÎáÝí»ÝóÇ³ÛÇ ¹ñáõÛÃÝ»ñÇ Çñ³Ï³Ý³óÙ³Ý ÙÇçáóáí` Éñ³óÝ»Éáí ³Û¹åÇëáí  1925 Ãí³Ï³ÝÇ ÄÝ¨Û³Ý ²ñÓ³Ý³·ñáõÃÛ³Ùµ ÁÝ¹áõÝí³Í å³ñï³Ï³Ý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¹áõÝ»Éáí Ñ³Ù³å³ï³ëË³Ý Ñ³Ù³Ó³ÛÝ³·ñ»ñáõÙ ¨ ÙÇç³½·³ÛÇÝ Çñ³íáõÝùÇ ëÏ½µáõÝùÝ»ñáõÙ ³Ùñ³·ñí³Í ·»ñµÇóÇ¹Ý»ñÇ û·ï³·áñÍÙ³Ý ³ñ·»ÉáõÙÁ` áñå»ë å³ï»ñ³½ÙÇ í³ñÙ³Ý ÙÇçáó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ñ»Éáí, áñ ùÇÙÇ³ÛÇ µÝ³·³í³éáõÙ Ó»éùµ»ñáõÙÝ»ñÁ å»ïù ¿ û·ï³·áñÍí»Ý µ³ó³é³å»ë Ù³ñ¹ÏáõÃÛ³Ý µ³ñ»Ï»óáõÃÛ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³ÝÏ³Ý³Éáí Ëñ³Ëáõë»É ùÇÙÇÏ³ïÝ»ñÇ ³½³ï ³é¨ïáõñÁ, ÇÝãå»ë Ý³¨ ÙÇç³½·³ÛÇÝ Ñ³Ù³·áñÍ³ÏóáõÃÛáõÝÁ ¨ ·Çï³ï»ËÝÇÏ³Ï³Ý ï»Õ»Ï³ïíáõÃÛ³Ý ÷áË³Ý³ÏáõÙÁ ùÇÙÇ³Ï³Ý ·áñÍáõÝ»áõÃÛ³Ý áÉáñïáõÙ` ëáõÛÝ ÎáÝí»ÝóÇ³Ûáí ã³ñ·»Éí³Í Ýå³ï³ÏÝ»ñáí, µáÉáñ Ù³ëÝ³ÏÇó å»ïáõÃÛáõÝÝ»ñÇ ïÝï»ë³Ï³Ý ¨ ï»ËÝÇÏ³Ï³Ý ½³ñ·³óáõÙÝ ³ñ³·³óÝ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ÉÇÝ»Éáí Ñ³Ùá½í³Í, áñ ùÇÙÇ³Ï³Ý ½»ÝùÇ Ùß³ÏÙ³Ý, ³ñï³¹ñáõÃÛ³Ý, Ó»éùµ»ñÙ³Ý, Ïáõï³ÏÙ³Ý, å³Ñå³ÝÙ³Ý, ÷áË³ÝóÙ³Ý ¨ ÏÇñ³éÙ³Ý ³ñ·»ÉáõÙÁ ¨ ¹ñ³ áãÝã³óáõÙÁ Çñ»ÝóÇó Ý»ñÏ³Û³óÝáõÙ »Ý ³ÝÑñ³Å»ßï ù³ÛÉ»ñ ³Û¹ ÁÝ¹Ñ³Ýáõñ Ýå³ï³ÏÝ»ñÇÝ Ñ³ëÝ»Éáõ ×³Ý³å³ñÑÇÝ,</w:t>
      </w:r>
    </w:p>
    <w:p>
      <w:pPr>
        <w:pStyle w:val="TextBodyIndent"/>
        <w:rPr>
          <w:sz w:val="24"/>
        </w:rPr>
      </w:pPr>
      <w:r>
        <w:rPr>
          <w:sz w:val="24"/>
        </w:rPr>
        <w:t>Ñ³Ù³Ó³ÛÝ»óÇÝ Ý»ñùáÑÇß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Ý¹Ñ³Ýáõñ å³ñï³Ï³ÝáõÃÛáõÝÝ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ÎáÝí»ÝóÇ³ÛÇ Ûáõñ³ù³ÝãÛáõñ Ù³ëÝ³ÏÇó å»ïáõÃÛáõÝ å³ñï³íáñíáõÙ ¿ »ñµ»ù ¨ áã ÙÇ å³ñ³·³ÛáõÙ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ab/>
        <w:t xml:space="preserve">³) ãÙß³Ï»É, ãï³ñ³Í»É, Ó»éù ãµ»ñ»É </w:t>
      </w:r>
      <w:r>
        <w:rPr>
          <w:rFonts w:cs="Times Armenian" w:ascii="Times Armenian" w:hAnsi="Times Armenian"/>
          <w:color w:val="000000"/>
          <w:sz w:val="24"/>
        </w:rPr>
        <w:t>³ÛÉ Ï»ñå,</w:t>
      </w:r>
      <w:r>
        <w:rPr>
          <w:rFonts w:cs="Times Armenian" w:ascii="Times Armenian" w:hAnsi="Times Armenian"/>
          <w:sz w:val="24"/>
        </w:rPr>
        <w:t xml:space="preserve"> ãÏáõï³Ï»É Ï³Ù ãå³Ñ»É ùÇÙÇ³Ï³Ý ½»Ýù Ï³Ù ã÷áË³Ýó»É áõÕÕ³ÏÇ Ï³Ù ³ÝáõÕÕ³ÏÇ ùÇÙÇ³Ï³Ý ½»Ýù áñ¨¿ Ù»ÏÇÝ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µ) ãÏÇñ³é»É ùÇÙÇ³Ï³Ý ½»Ýù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·) ã³ÝóÏ³óÝ»É áñ¨¿ é³½Ù³Ï³Ý å³ïñ³ëïáõÃÛáõÝ ùÇÙÇ³Ï³Ý ½»ÝùÇ ÏÇñ³éÙ³Ý Ñ³Ù³ñ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¹) ãû·Ý»É, ãËñ³Ëáõë»É Ï³Ù ã¹ñ¹»É áñ¨¿ Ó¨áí áñ¨Çó» Ù»ÏÇÝ ó³ÝÏ³ó³Í ·áñÍáÕáõÃÛ³Ý ³ÝóÏ³óÙ³Ý, áñÝ ³ñ·»ÉíáõÙ ¿ Ù³ëÝ³ÏÇó å»ïáõÃÛáõÝÝ»ñÇÝ ëáõÛÝ ÎáÝí»ÝóÇ³Û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áõñ³ù³ÝãÛáõñ Ù³ëÝ³ÏÇó å»ïáõÃÛáõÝ å³ñï³íáñíáõÙ ¿ áãÝã³óÝ»É ùÇÙÇ³Ï³Ý ½»ÝùÁ, áñÁ ·ïÝíáõÙ ¿ Çñ ë»÷³Ï³ÝáõÃÛ³Ý Ï³Ù ïÝûñÇÝÙ³Ý Ý»ñùá, Ï³Ù áñÁ ï»Õ³Ï³Ûí³Í ¿ ó³ÝÏ³ó³Í í³ÛñáõÙ` Çñ Çñ³í³½áñáõÃÛ³Ý Ï³Ù ÑëÏáÕáõÃÛ³Ý Ý»ñùá, ëáõÛÝ ÎáÝí»ÝóÇ³ÛÇ ¹ñáõÛÃÝ»ñÇÝ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3. Úáõñ³ù³ÝãÛáõñ Ù³ëÝ³ÏÇó å»ïáõÃÛáõÝ å³ñï³íáñíáõÙ ¿ áãÝã³óÝ»É áÕç ùÇÙÇ³Ï³Ý ½»ÝùÁ, áñÁ ÃáÕÝí»É ¿ Çñ ÏáÕÙÇó ³ÛÉ Ù³ëÝ³ÏÇó å»ïáõÃÛ³Ý ï³ñ³ÍùáõÙ` ëáõÛÝ ÎáÝí»ÝóÇ³ÛÇ ¹ñáõÛÃÝ»ñÇÝ Ñ³Ù³å³ï³ëË³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Úáõñ³ù³ÝãÛáõñ Ù³ëÝ³ÏÇó å»ïáõÃÛáõÝ å³ñï³íáñíáõÙ ¿ áãÝã³óÝ»É ó³ÝÏ³ó³Í ùÇÙÇ³Ï³Ý ½»ÝùÇ ³ñï³¹ñáõÃÛ³Ý ûµÛ»Ïï, áñÁ ·ïÝíáõÙ ¿ Çñ ë»÷³Ï³ÝáõÃÛ³Ý Ï³Ù ïÝûñÇÝÙ³Ý Ý»ñùá Ï³Ù ï»Õ³Ï³Ûí³Í ¿ ó³ÝÏ³ó³Í í³ÛñáõÙ` Çñ Çñ³í³½áñáõÃÛ³Ý Ï³Ù ÑëÏáÕáõÃÛ³Ý Ý»ñùá, ëáõÛÝ ÎáÝí»ÝóÇ³ÛÇ ¹ñáõÛÃÝ»ñ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5. Úáõñ³ù³ÝãÛáõñ Ù³ëÝ³ÏÇó å»ïáõÃÛáõÝ å³ñï³íáñíáõÙ ¿ ³ÝÏ³ñ·áõÃÛáõÝÝ»ñÇ ¹»Ù å³Ûù³ñáõÙ, áñå»ë å³ï»ñ³½ÙÇ í³ñÙ³Ý ÙÇçáó, ãû·ï³·áñÍ»É ùÇÙÇ³Ï³Ý ÙÇçáó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³ÑÙ³ÝáõÙÝ»ñ ¨ ã³÷³ÝÇß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Ýå³ï³ÏÝ»ñÇ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øÇÙÇ³Ï³Ý ½»Ýù Ýß³Ý³ÏáõÙ ¿, ³ÙµáÕçáõÃÛ³Ùµ Ï³Ù ³é³ÝÓÇÝ í»ñóñ³Í, Ñ»ï¨Û³É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ÃáõÝ³íáñ ùÇÙÇÏ³ïÝ»ñ ¨ ¹ñ³Ýó åñ»áõñëáñÝ»ñ` µ³ó³éáõÃÛ³Ùµ ³ÛÝ ¹»åù»ñÇ, »ñµ ¹ñ³Ýù ³ÛÝ Ýå³ï³ÏÝ»ñÇ Ñ³Ù³ñ »Ý, áñáÝù ³ñ·»Éí³Í ã»Ý ëáõÛÝ ÎáÝí»ÝóÇ³Ûáí` ³ÛÝ å³ÛÙ³Ýáí, áñ ï»ë³ÏÝ»ñÁ ¨ ù³Ý³ÏáõÃÛáõÝÁ Ñ³Ù³å³ï³ëË³ÝáõÙ »Ý ³Û¹åÇëÇ Ýå³ï³Ï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é³½Ù³ÙÃ»ñù ¨ ë³ñù³íáñáõÙÝ»ñ, áñáÝù Ñ³ïáõÏ Ù³Ñ³óáõ áãÝã³óÙ³Ý Ï³Ù ³ÛÉ íÝ³ëÇ å³ï×³éÙ³Ý Ñ³Ù³ñ »Ý Ý³Ë³ï»ëí³Í ÃáõÝ³íáñ Ñ³ïÏáõÃÛáõÝÝ»ñÇ Ñ³ßíÇÝ, áñáÝù Ýßí³Í »Ý ÃáõÝ³íáñ ùÇÙÇÏ³ïÝ»ñÇ §³¦ »ÝÃ³Ï»ïáõÙ, ¨ áñáÝù ³½³ïíáõÙ »Ý ÝÙ³Ý é³½Ù³ÙÃ»ñùÇ ¨ ë³ñù³íáñáõÙÝ»ñÇ ÏÇñ³éÙ³Ý ³ñ¹ÛáõÝ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ó³ÝÏ³ó³Í ë³ñù³íáñáõÙ` Ñ³ïáõÏ Ý³Ë³ï»ëí³Í ³ÝÙÇç³Ï³Ýáñ»Ý û·ï³·áñÍÙ³Ý Ñ³Ù³ñ é³½Ù³ÙÃ»ñùÇ ¨ ë³ñù»ñÇ ÏÇñ³éÙ³Ý Ï³å³ÏóáõÃÛ³Ùµ, áñáÝù Ýßí³Í »Ý §µ¦ »ÝÃ³Ï»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§ÂáõÝ³íáñ ùÇÙÇÏ³ï¦ Ýß³Ý³ÏáõÙ ¿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ó³ÝÏ³ó³Í ùÇÙÇÏ³ï, áñÁ Ï»Ýë³Ï³Ý ÁÝÃ³óùÝ»ñÇ íñ³ Çñ ùÇÙÇ³Ï³Ý ³½¹»óáõÃÛ³Ý Ñ³ßíÇÝ Ï³ñáÕ ¿ ³é³ç³óÝ»É Ù³Ñ³óáõ ¹»åù»ñ, Å³Ù³Ý³Ï³íáñ </w:t>
      </w:r>
      <w:r>
        <w:rPr>
          <w:rFonts w:cs="Times Armenian" w:ascii="Times Armenian" w:hAnsi="Times Armenian"/>
          <w:color w:val="000000"/>
          <w:sz w:val="24"/>
        </w:rPr>
        <w:t>ß³ñùÇó Ñ³ÝáÕ</w:t>
      </w:r>
      <w:r>
        <w:rPr>
          <w:rFonts w:cs="Baltica Cyrillic" w:ascii="Baltica Cyrillic" w:hAnsi="Baltica Cyrillic"/>
          <w:color w:val="FF0000"/>
          <w:sz w:val="24"/>
        </w:rPr>
        <w:t xml:space="preserve"> </w:t>
      </w:r>
      <w:r>
        <w:rPr>
          <w:rFonts w:cs="Times Armenian" w:ascii="Times Armenian" w:hAnsi="Times Armenian"/>
          <w:color w:val="000000"/>
          <w:sz w:val="24"/>
        </w:rPr>
        <w:t>³½¹»óáõÃÛáõÝ</w:t>
      </w:r>
      <w:r>
        <w:rPr>
          <w:rFonts w:cs="Baltica Cyrillic" w:ascii="Baltica Cyrillic" w:hAnsi="Baltica Cyrillic"/>
          <w:color w:val="000000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 xml:space="preserve">Ï³Ù Ù³ñ¹áõÝ Ï³Ù Ï»Ý¹³ÝÇÝ»ñÇÝ </w:t>
      </w:r>
      <w:r>
        <w:rPr>
          <w:rFonts w:cs="Times Armenian" w:ascii="Times Armenian" w:hAnsi="Times Armenian"/>
          <w:color w:val="000000"/>
          <w:sz w:val="24"/>
        </w:rPr>
        <w:t>Ùßï³ïååå»ë</w:t>
      </w:r>
      <w:r>
        <w:rPr>
          <w:rFonts w:cs="Times Armenian" w:ascii="Times Armenian" w:hAnsi="Times Armenian"/>
          <w:color w:val="FF0000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íÝ³ë å³ï×³é»É: ¸ñ³Ýó å³ïÏ³ÝáõÙ »Ý µáÉáñ ³Û¹åÇëÇ ùÇÙÇÏ³ïÝ»ñÁ` ³ÝÏ³Ë Çñ»Ýó Í³·áõÙÇó Ï³Ù ³ñï³¹ñáõÃÛ³Ý ÙÇçáóÇó ¨ ³ÝÏ³Ë Ýñ³ÝÇó` ³ñï³¹ñí³Í »Ý ¹ñ³Ýù ûµÛ»ÏïÝ»ñáõÙ, Ã»± áñ¨¿ ³ÛÉ ï»Õ:</w:t>
      </w:r>
    </w:p>
    <w:p>
      <w:pPr>
        <w:pStyle w:val="TextBodyIndent"/>
        <w:rPr>
          <w:sz w:val="24"/>
        </w:rPr>
      </w:pPr>
      <w:r>
        <w:rPr>
          <w:sz w:val="24"/>
        </w:rPr>
        <w:t>(êáõÛÝ ÎáÝí»ÝóÇ³ÛÇ Çñ³Ï³Ý³óÙ³Ý Ýå³ï³Ïáí ÃáõÝ³íáñ ùÇÙÇÏ³ïÝ»ñÁ, áñáÝù ëï³óí»É »Ý ÑëÏáÕáõÃÛ³Ý ÙÇçáóÝ»ñÇ ÏÇñ³éÙ³Ý Ñ³Ù³ñ, Ãí³ñÏíáõÙ »Ý ùÇÙÇÏ³ïÝ»ñÇ Ð³í»Éí³ÍÇ ó³ÝÏ»ñáõÙ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§äñ»Ïáõñëáñ¦ Ýß³Ý³ÏáõÙ ¿.</w:t>
      </w:r>
    </w:p>
    <w:p>
      <w:pPr>
        <w:pStyle w:val="TextBodyIndent"/>
        <w:rPr>
          <w:sz w:val="24"/>
        </w:rPr>
      </w:pPr>
      <w:r>
        <w:rPr>
          <w:sz w:val="24"/>
        </w:rPr>
        <w:t>ó³ÝÏ³ó³Í ùÇÙÇ³Ï³Ý Ñ³Ï³½¹³Ï, áñÁ Ù³ëÝ³ÏóáõÙ ¿ ÃáõÝ³íáñ ùÇÙÇÏ³ïÝ»ñÇ ³ñï³¹ñáõÃÛ³Ý ó³ÝÏ³ó³Í ÷áõÉáõÙ, ó³ÝÏ³ó³Í ÙÇçáóáí: ¸ñ³Ý ¿ í»ñ³µ»ñáõÙ ó³ÝÏ³ó³Í ÑÇÙÝ³Ï³Ý µ³Õ³¹ñÇã µÇÝ³ñ³ÛÇÝ Ï³Ù µ³½Ù³µ³Õ³¹ñÇã ùÇÙÇ³Ï³Ý Ñ³Ù³Ï³ñ·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êáõÛÝ ÎáÝí»ÝóÇ³ÛÇ Çñ³Ï³Ý³óÙ³Ý Ýå³ï³Ïáí åñ»ÏáõñëáñÝ»ñÁ, áñáÝù ëï³óí»É »Ý ÑëÏáÕáõÃÛ³Ý ÙÇçáóÝ»ñÇ ÏÇñ³éÙ³Ý Ñ³Ù³ñ, Ãí³ñÏíáõÙ »Ý ùÇÙÇÏ³ïÝ»ñÇ Ð³í»Éí³ÍáõÙ å³ñáõÝ³ÏíáÕ óáõó³ÏÝ»ñáõÙ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§´ÇÝ³ñ³ÛÇÝ Ï³Ù µ³½Ù³µ³Õ³¹ñÇã ùÇÙÇ³Ï³Ý Ñ³Ù³Ï³ñ·»ñÇ ÑÇÙÝ³Ï³Ý µ³Õ³¹ñÇã¦ (³ÛëáõÑ»ï` ÑÇÙÝ³Ï³Ý µ³Õ³¹ñÇã) Ýß³Ý³Ï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ñ»Ïáõñëáñ, áñÁ µ³í³Ï³ÝÇÝ Ï³ñ¨áñ ¹»ñ ¿ Ë³ÕáõÙ í»ñçÝ³Ï³Ý ³ñï³¹ñ³ÝùÇ ùÇÙÇ³Ï³Ý Ñ³ïÏ³ÝÇßÝ»ñÇ áñáßÙ³Ý ·áñÍáõÙ ¨ ³ñ³· ³½¹»óáõÃÛ³Ý Ù»ç ¿ ÙïÝáõÙ ³ÛÉ ùÇÙÇÏ³ïÝ»ñÇ Ñ»ï µÇÝ³ñ³ÛÇÝ Ï³Ù µ³½Ù³µ³Õ³¹ñÇã Ñ³Ù³Ï³ñ·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§ÐÇÝ ùÇÙÇ³Ï³Ý ½»Ýù¦ Ýß³Ý³ÏáõÙ ¿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³) ùÇÙÇ³Ï³Ý ½»Ýù, áñÁ ³ñï³¹ñí»É ¿ ÙÇÝã¨ 1925 Ãí³Ï³ÝÁ, Ï³Ù  </w:t>
      </w:r>
      <w:r>
        <w:rPr>
          <w:rFonts w:cs="Baltica Cyrillic" w:ascii="Baltica Cyrillic" w:hAnsi="Baltica Cyrillic"/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µ) ùÇÙÇ³Ï³Ý ½»Ýù, áñÁ ³ñï³¹ñí»É  1925 ¨ 1946 Ãí³Ï³ÝÝ»ñÇ ÁÝÃ³óùáõÙ, áñÁ í³ïÃ³ñ³ó»É ¿ ³ÛÝù³Ý, áñ ãÇ Ï³ñáÕ ÏÇñ³éí»É áñå»ë ùÇÙÇ³Ï³Ý ½»Ý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§ÂáÕÝí³Í ùÇÙÇ³Ï³Ý ½»Ýù¦ Ýß³Ý³Ï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ÇÙÇ³Ï³Ý ½»Ýù, Ý»ñ³éÛ³É ÑÇÝ ùÇÙÇ³Ï³Ý ½»ÝùÁ, áñÁ ÃáÕÝí»É ¿ å»ïáõÃÛ³Ý ÏáÕÙÇó 1925 Ãí³Ï³ÝÇ ÑáõÝí³ñÇ 1-Çó Ñ»ïá ³ÛÉ å»ïáõÃÛ³Ý ï³ñ³ÍùáõÙ` ³é³Ýó í»ñçÇÝÇë ÃáõÛÉïíáõÃÛ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§²ÝÏ³ñ·áõÃÛáõÝÝ»ñÇ ¹»Ù å³Ûù³ñÇ ùÇÙÇ³Ï³Ý ÙÇçáó¦ Ýß³Ý³Ï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áõó³ÏÝ»ñáõÙ ãÁÝ¹·ñÏí³Í ó³ÝÏ³ó³Í ùÇÙÇÏ³ï, áñÁ ÁÝ¹áõÝ³Ï ¿ Ù³ñ¹áõ ûñ·³ÝÇ½ÙáõÙ ³ñ³· ³é³ç³óÝ»É ½·³Û³Ï³Ý ûñ·³ÝÝ»ñÇ ·ñ·éí³ÍáõÃÛáõÝ Ï³Ù ýÇ½ÇÏ³Ï³Ý Ë³Ý·³ñáõÙÝ»ñ, áñáÝù í»ñ³ÝáõÙ »Ý Ï³ñ× Å³Ù³Ý³Ï³Ñ³ïí³ÍáõÙ` ³½¹»óáõÃÛ³Ý ¹³¹³ñ»óáõÙÇ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 §øÇÙÇ³Ï³Ý ½»ÝùÇ ³ñï³¹ñáõÃÛ³Ý ûµÛ»Ïï¦ Ýß³Ý³Ï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ó³ÝÏ³ó³Í ë³ñù³íáñáõÙ, ÇÝãå»ë Ý³¨ ó³ÝÏ³ó³Í Ï³éáõÛó, áñÁ  Ý»ñ³éáõÙ ¿ ³ÛÝåÇëÇ ë³ñù³íáñáõÙ, áñÁ Ý³Ë³ï»ëí³Í ¿ »Õ»É, Ï³éáõóí³Í Ï³Ù û·ï³·áñÍí³Í 1946 Ãí³Ï³ÝÇ ÑáõÝí³ñÇ 1-Çó` ó³ÝÏ³ó³Í Å³Ù³Ý³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i) áñå»ë ùÇÙÇÏ³ïÝ»ñÇ ³ñï³¹ñáõÃÛ³Ý ÷áõÉÇ ÙÇ Ù³ë (í»ñçÇÝ ï»ËÝáÉá·Ç³Ï³Ý ÷áõÉ), »ñµ ÝÛáõÃ³Ï³Ý Ñáëù»ñÁ Ïå³ñáõÝ³Ï»ÇÝ ë³ñù³íáñÙ³Ý ·áñÍáÕáõÃÛ³Ý Å³Ù³Ý³Ï, </w:t>
      </w:r>
    </w:p>
    <w:p>
      <w:pPr>
        <w:pStyle w:val="Normal"/>
        <w:numPr>
          <w:ilvl w:val="0"/>
          <w:numId w:val="8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³ÝÏ³ó³Í ùÇÙÇÏ³ï, áñÁ ÁÝ¹·ñÏí³Í ¿ ùÇÙÇÏ³ïÝ»ñÇ Ð³í»Éí³ÍÇ 1-ÇÝ óáõó³ÏáõÙ, Ï³Ù</w:t>
      </w:r>
    </w:p>
    <w:p>
      <w:pPr>
        <w:pStyle w:val="Normal"/>
        <w:numPr>
          <w:ilvl w:val="0"/>
          <w:numId w:val="8"/>
        </w:numPr>
        <w:jc w:val="both"/>
        <w:rPr>
          <w:rFonts w:ascii="Baltica Cyrillic" w:hAnsi="Baltica Cyrillic" w:cs="Baltica Cyrillic"/>
          <w:sz w:val="24"/>
        </w:rPr>
      </w:pPr>
      <w:r>
        <w:rPr>
          <w:rFonts w:cs="Times Armenian" w:ascii="Times Armenian" w:hAnsi="Times Armenian"/>
          <w:sz w:val="24"/>
        </w:rPr>
        <w:t>ó³ÝÏ³ó³Í ³ÛÉ ùÇÙÇÏ³ï, áñÁ ÏÇñ³éáõÙ ãÇ ·ïÝáõÙ ï³ñ»Ï³Ý 1 ïáÝÝ³ÛÇó ³í»ÉÇ Ù³ëÝ³ÏÇó å»ïáõÃÛ³Ý ï³ñ³ÍùáõÙ Ï³Ù ó³ÝÏ³ó³Í ³ÛÉ ï»ÕáõÙ` Ù³ëÝ³ÏÇó å»ïáõÃÛ³Ý Çñ³í³½áñáõÃÛ³Ý Ï³Ù ÑëÏáÕáõÃÛ³Ý Ý»ñùá, ³ÛÝåÇëÇ Ýå³ï³ÏÝ»ñáí, áñáÝù ³ñ·»Éí³Í ã»Ý ëáõÛÝ ÎáÝí»ÝóÇ³Ûáí, µ³Ûó áñÁ Ï³ñáÕ ¿ û·ï³·áñÍí»É ùÇÙÇ³Ï³Ý ½»ÝùÇ Ýå³ï³ÏÝ»ñÇ Ñ³Ù³ñ, Ï³Ù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ii) ùÇÙÇ³Ï³Ý ½»ÝùÇ ÉÇóù³íáñÙ³Ý Ñ³Ù³ñ, </w:t>
      </w:r>
      <w:r>
        <w:rPr>
          <w:rFonts w:cs="Times Armenian" w:ascii="Times Armenian" w:hAnsi="Times Armenian"/>
          <w:color w:val="000000"/>
          <w:sz w:val="24"/>
        </w:rPr>
        <w:t>Ý»ñ³éÛ³É ³ÛÉáó ß³ñùáõÙ,</w:t>
      </w:r>
      <w:r>
        <w:rPr>
          <w:rFonts w:cs="Times Armenian" w:ascii="Times Armenian" w:hAnsi="Times Armenian"/>
          <w:sz w:val="24"/>
        </w:rPr>
        <w:t xml:space="preserve"> 1-ÇÝ óáõó³ÏáõÙ Ãí³ñÏí³Í ùÇÙÇÏ³ïÝ»ñÇ ÉÇóù³íáñáõÙÁ é³½Ù³ÙÃ»ñùÇ, ë³ñù³íáñáõÙÝ»ñÇ Ï³Ù ï³ñáÕáõÃÛ³Ý Ù»ç` å³Ñå³ÝÙ³Ý Ýå³ï³Ïáí, ùÇÙÇÏ³ïÝ»ñÇ ÉÇóù³íáñáõÙÁ µ»éÝ³ñÏÕ»ñÇ Ù»ç, áñáÝù ÙïÝáõÙ »Ý µÇÝ³ñ³ÛÇÝ é³½Ù³ÙÃ»ñùÇ, ë³ñù»ñÇ Ï³½ÙÇ Ù»ç Ñ³í³ùí³Í Ï³Ù ùÇÙÇ³Ï³Ý »ÝÃ³ÉÇóù»ñáõÙ</w:t>
      </w:r>
      <w:r>
        <w:rPr>
          <w:rFonts w:cs="Times Armenian" w:ascii="Times Armenian" w:hAnsi="Times Armenian"/>
          <w:color w:val="000000"/>
          <w:sz w:val="24"/>
        </w:rPr>
        <w:t xml:space="preserve">, áñáÝù ÙïÝáõÙ »Ý áõÝÇï³ñ é³½Ù³ÙÃ»ñùÇ ¨ Ñ³í³ùí³Í ë³ñù»ñÇ Ï³½ÙÇ Ù»ç ¨ µ»éÝ³ñÏÕ»ñÇ áõ ùÇÙÇ³Ï³Ý »ÝÃ³ÉÇóù»ñÇ ï»Õ³¹ñáõÙÁ Ñ³Ù³å³ï³ëË³Ý é³½Ù³ÙÃ»ñùÇ ¨ ë³ñù»ñÇ Ù»ç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ãÇ Ýß³Ý³Ï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 ó³ÝÏ³ó³Í ûµÛ»Ïï, áñÇ ³ñï³¹ñ³Ï³Ý Ñ½áñáõÃÛáõÝÁ ùÇÙÇÏ³ïÝ»ñÇ, ëÇÝÃ»½Ç Ñ³Ù³ñ, áñáÝù Ýßí³Í »Ý ³¦ Ï»ïÇ i »ÝÃ³Ï»ïáõÙ, Ï³½ÙáõÙ ¿ 1 ïáÝÝ³ÛÇó ùÇã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ii) ó³ÝÏ³ó³Í ûµÛ»Ïï, áñáõÙ §³¦ Ï»ïÇ i »ÝÃ³Ï»ïáõÙ Ýßí³Í ùÇÙÇÏ³ïÁ ³ñï³¹ñíáõÙ ¿ Ï³Ù ³ñï³¹ñí»É ¿ áñå»ë ·áñÍáõÝ»áõÃÛ³Ý ³ÝËáõë³÷»ÉÇ </w:t>
      </w:r>
      <w:r>
        <w:rPr>
          <w:rFonts w:cs="Times Armenian" w:ascii="Times Armenian" w:hAnsi="Times Armenian"/>
          <w:color w:val="000000"/>
          <w:sz w:val="24"/>
        </w:rPr>
        <w:t>»ñÏñáñ¹³Ï³Ý</w:t>
      </w:r>
      <w:r>
        <w:rPr>
          <w:rFonts w:cs="Times Armenian" w:ascii="Times Armenian" w:hAnsi="Times Armenian"/>
          <w:sz w:val="24"/>
        </w:rPr>
        <w:t xml:space="preserve"> ³ñï³¹ñ³Ýù` ëáõÛÝ ÎáÝí»ÝóÇ³Ûáí ã³ñ·»Éí³Í Ýå³ï³ÏÝ»ñáí, å³ÛÙ³Ýáí, áñ ÝÙ³Ý ùÇÙÇÏ³ïÇ Ñ³Ù³ñ å³Ñ³ÝçíáõÙ ¿ áÕç ³ñï³¹ñáõÃÛ³Ý 3%-Çó áã å³Ï³ë, ¨ áñ ûµÛ»ÏïÁ »ÝÃ³Ï³ ¿ </w:t>
      </w:r>
      <w:r>
        <w:rPr>
          <w:rFonts w:cs="Times Armenian" w:ascii="Times Armenian" w:hAnsi="Times Armenian"/>
          <w:color w:val="000000"/>
          <w:sz w:val="24"/>
        </w:rPr>
        <w:t>Ñ³Ûï³ñ³ñÙ³Ý</w:t>
      </w:r>
      <w:r>
        <w:rPr>
          <w:rFonts w:cs="Times Armenian" w:ascii="Times Armenian" w:hAnsi="Times Armenian"/>
          <w:sz w:val="24"/>
        </w:rPr>
        <w:t xml:space="preserve"> ¨ ëïáõ·Ù³Ý` Çñ³Ï³Ý³óÙ³Ý ¨ ëïáõ·Ù³Ý Ð³í»Éí³ÍÇÝ Ñ³Ù³å³ï³ëË³Ý (³ÛëáõÑ»ï` êïáõ·Ù³Ý Ñ³í»Éí³Í), Ï³Ù</w:t>
      </w:r>
    </w:p>
    <w:p>
      <w:pPr>
        <w:pStyle w:val="TextBodyIndent"/>
        <w:rPr>
          <w:sz w:val="24"/>
        </w:rPr>
      </w:pPr>
      <w:r>
        <w:rPr>
          <w:sz w:val="24"/>
        </w:rPr>
        <w:t>iii) ùÇÙÇÏ³ïÝ»ñÇ ³ñï³¹ñáõÃÛ³Ý ÙÇ³Ï ÷áùñ³Í³í³É ûµÛ»ÏïÁ, áñáÝù Ãí³ñÏí³Í »Ý 1-ÇÝ óáõó³ÏáõÙ` ëáõÛÝ ÎáÝí»ÝóÇ³Ûáí ã³ñ·»Éí³Í Ýå³ï³ÏÝ»ñáí, ÇÝãå»ë Ýßí³Í ¿ êïáõ·Ù³Ý Ñ³í»Éí³ÍÇ 4-ñ¹ Ù³ë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9. §êáõÛÝ ÎáÝí»ÝóÇ³Ûáí ã³ñ·»ÉíáÕ Ýå³ï³ÏÝ»ñ¦ Ýß³Ý³ÏáõÙ ¿ 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ñ¹ÛáõÝ³µ»ñ³Ï³Ý, ·ÛáõÕ³ïÝï»ë³Ï³Ý, Ñ»ï³Ëáõ½³Ï³Ý, µÅßÏ³Ï³Ý, ¹»Õ³·áñÍ³Ï³Ý Ï³Ù ³ÛÉ Ë³Õ³Õ Ýå³ï³Ï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å³ßïå³Ý³Ï³Ý Ýå³ï³ÏÝ»ñ, Ýå³ï³ÏÝ»ñ, áñáÝù ³ÝÙÇç³Ï³Ýáñ»Ý Ï³åí³Í »Ý ÃáõÝ³íáñ ùÇÙÇÏ³ïÝ»ñÇó å³ßïå³ÝáõÃÛ³Ý ¨ ùÇÙÇ³Ï³Ý ½»ÝùÇó å³ßïå³ÝáõÃÛ³Ý Ñ»ï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·) é³½Ù³Ï³Ý Ýå³ï³ÏÝ»ñ, áñáÝù Ï³åí³Í »Ý ùÇÙÇ³Ï³Ý ½»ÝùÇ ÏÇñ³éÙ³Ý Ñ»ï ¨ Ï³Ëí³Í ã»Ý ùÇÙÇÏ³ïÝ»ñÇ ÃáõÝ³íáñ Ñ³ïÏ³ÝÇßÝ»ñÇ û·ï³·áñÍáõÙÇó</w:t>
      </w:r>
      <w:r>
        <w:rPr>
          <w:rFonts w:cs="Times Armenian" w:ascii="Times Armenian" w:hAnsi="Times Armenian"/>
          <w:color w:val="000000"/>
          <w:sz w:val="24"/>
        </w:rPr>
        <w:t>` áñå»ë å³ï»ñ³½ÙÇ í³ñÙ³Ý ÙÇçáóÝ»ñ,</w:t>
      </w:r>
    </w:p>
    <w:p>
      <w:pPr>
        <w:pStyle w:val="TextBodyIndent"/>
        <w:rPr>
          <w:sz w:val="24"/>
        </w:rPr>
      </w:pPr>
      <w:r>
        <w:rPr>
          <w:sz w:val="24"/>
        </w:rPr>
        <w:t>¹) Çñ³í³å³Ñ Ýå³ï³ÏÝ»ñ, Ý»ñ³éÛ³É »ñÏñáõÙ ³ÝÏ³ñ·áõÃÛáõÝÝ»ñÇ ¹»Ù å³Ûù³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. §²ñï³¹ñ³Ï³Ý Ñ½áñáõÃÛáõÝ¦ Ýß³Ý³ÏáõÙ ¿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ï³ñ»Ï³Ý ù³Ý³Ï³Ï³Ý Ý»ñáõÅ ÏáÝÏñ»ï ùÇÙÇÏ³ïÇ ³ñï³¹ñáõÃÛ³Ý Ñ³Ù³ñ ï»ËÝáÉá·Ç³Ï³Ý ·áñÍÁÝÃ³óÇ ÑÇÙ³Ý íñ³, ÷³ëïáñ»Ý, û·ï³·áñÍíáÕ Ï³Ù ¹»é¨ë ãû·ï³·áñÍíáÕ ·áñÍÁÝÃ³óÇ ¹»åùáõÙ` Ý³Ë³ï»ëí³Í Ñ³Ù³å³ï³ëË³Ý ûµÛ»ÏïáõÙ û·ï³·áñÍÙ³Ý Ñ³Ù³ñ:  ²ÛÝ Ñ³Ù³ñíáõÙ ¿ </w:t>
      </w:r>
      <w:r>
        <w:rPr>
          <w:rFonts w:cs="Times Armenian" w:ascii="Times Armenian" w:hAnsi="Times Armenian"/>
          <w:color w:val="000000"/>
          <w:sz w:val="24"/>
        </w:rPr>
        <w:t xml:space="preserve">ÝáÙÇÝ³É </w:t>
      </w:r>
      <w:r>
        <w:rPr>
          <w:rFonts w:cs="Times Armenian" w:ascii="Times Armenian" w:hAnsi="Times Armenian"/>
          <w:sz w:val="24"/>
        </w:rPr>
        <w:t xml:space="preserve">Ñ½áñáõÃÛ³ÝÁ Ñ³í³ë³ñ Ï³Ù, </w:t>
      </w:r>
      <w:r>
        <w:rPr>
          <w:rFonts w:cs="Times Armenian" w:ascii="Times Armenian" w:hAnsi="Times Armenian"/>
          <w:color w:val="000000"/>
          <w:sz w:val="24"/>
        </w:rPr>
        <w:t>ÝáÙÇÝ³É Ñ</w:t>
      </w:r>
      <w:r>
        <w:rPr>
          <w:rFonts w:cs="Times Armenian" w:ascii="Times Armenian" w:hAnsi="Times Armenian"/>
          <w:sz w:val="24"/>
        </w:rPr>
        <w:t xml:space="preserve">½áñáõÃÛ³Ý µ³ó³Ï³ÛáõÃÛ³Ý ¹»åùáõÙ, Ý³Ë³·Í³ÛÇÝ Ñ½áñáõÃÛáõÝÁ: ÜáÙÇÝ³É Ñ½áñáõÃÛáõÝÁ Çñ»ÝÇó Ý»ñÏ³Û³óÝáõÙ ¿ ³ñï³¹ñ³ÝùÇ ÃáÕ³ñÏáõÙ ³ÛÝåÇëÇ å³ÛÙ³ÝÝ»ñáõÙ, áñáÝù ûåïÇÙ³É Ñ³ßí³ñÏí³Í »Ý ³ñï³¹ñáõÃÛ³Ý Ù³ùëÇÙ³É ã³÷Ç Ñ³Ù³ñ` ÏÇñ³é»ÉÇ Ù»Ï Ï³Ù ÙÇ ù³ÝÇ ÷áñÓÝ³Ï³Ý </w:t>
      </w:r>
      <w:r>
        <w:rPr>
          <w:rFonts w:cs="Times Armenian" w:ascii="Times Armenian" w:hAnsi="Times Armenian"/>
          <w:color w:val="000000"/>
          <w:sz w:val="24"/>
        </w:rPr>
        <w:t>åïïáõï³Ï³Ñ³ïÇ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ïíÛ³ÉÝ»ñáí ³ñï³¹ñ³Ï³Ý ûµÛ»ÏïÇ ÝÏ³ïÙ³Ùµ: Ü³Ë³·Í³ÛÇÝ Ñ½áñáõÃÛáõÝÁ Çñ»ÝÇó Ý»ñÏ³Û³óÝáõÙ ¿ ³ñï³¹ñ³ÝùÇ Ñ³Ù³å³ï³ëË³Ý ÃáÕ³ñÏáõÙ` ï»ë³Ï³Ý Ñ³ßí³ñÏÝ»ñÇ ïíÛ³ÉÝ»ñáí:</w:t>
      </w:r>
    </w:p>
    <w:p>
      <w:pPr>
        <w:pStyle w:val="TextBodyIndent"/>
        <w:rPr>
          <w:sz w:val="24"/>
        </w:rPr>
      </w:pPr>
      <w:r>
        <w:rPr>
          <w:sz w:val="24"/>
        </w:rPr>
        <w:t>11. §Î³½Ù³Ï»ñåáõÃÛáõÝ¦ Ýß³Ý³ÏáõÙ ¿ øÇÙÇ³Ï³Ý ½»ÝùÇ ³ñ·»ÉÙ³Ý Ï³½Ù³Ï»ñåáõÃÛáõÝ, áñÁ ÑÇÙÝ³¹ñíáõÙ ¿` Ñ³Ù³Ó³ÛÝ ëáõÛÝ ÎáÝí»ÝóÇ³ÛÇ 8-ñ¹ Ñá¹í³Í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2. 6-ñ¹ Ñá¹í³ÍÇ Ýå³ï³ÏÝ»ñÇ Ñ³Ù³ñ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³) ùÇÙÇÏ³ïÝ»ñÇ §³ñï³¹ñáõÃÛáõÝ¦ Ýß³Ý³ÏáõÙ ¿ </w:t>
      </w:r>
      <w:r>
        <w:rPr>
          <w:rFonts w:cs="Times Armenian" w:ascii="Times Armenian" w:hAnsi="Times Armenian"/>
          <w:color w:val="000000"/>
          <w:sz w:val="24"/>
        </w:rPr>
        <w:t>¹ñ³Ýó ëï»ÕÍáõÙÁ</w:t>
      </w:r>
      <w:r>
        <w:rPr>
          <w:rFonts w:cs="Times Armenian" w:ascii="Times Armenian" w:hAnsi="Times Armenian"/>
          <w:sz w:val="24"/>
        </w:rPr>
        <w:t xml:space="preserve"> ùÇÙÇ³Ï³Ý Ý»ñ·áñÍáõÃÛ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ùÇÙÇÏ³ïÇ §í»ñ³Ùß³ÏáõÙ¦ Ýß³Ý³ÏáõÙ ¿ ýÇ½ÇÏ³Ï³Ý ·áñÍÁÝÃ³ó, ûñÇÝ³Ï` Ï³½ÙáõÙ, ¿ùëïñ³ÏóÇ³ ¨ Ù³ùñáõÙ, áñÇ ÁÝÃ³óùáõÙ ùÇÙÇÏ³ïÁ ãÇ í»ñ³ÍíáõÙ ³ÛÉ ùÇÙÇÏ³ï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ùÇÙÇÏ³ïÇ §û·ï³·áñÍáõÙ¦ Ýß³Ý³ÏáõÙ ¿ ¹ñ³ í»ñ³ÍáõÙÁ ³ÛÉ ùÇÙÇÏ³ïÇ ùÇÙÇ³Ï³Ý Ý»ñ·áñÍáõÃÛ³Ý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Ûï³ñ³ñáõÃÛáõÝÝ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Úáõñ³ù³ÝãÛáõñ Ù³ëÝ³ÏÇó å»ïáõÃÛáõÝ áã áõß, ù³Ý ëáõÛÝ ÎáÝí»ÝóÇ³Ý Çñ Ñ³Ù³ñ áõÅÇ Ù»ç ÙïÝ»Éáõó 30 ûñ Ñ»ïá, Î³½Ù³Ï»ñåáõÃÛ³ÝÁ Ý»ñÏ³Û³óÝáõÙ ¿ Ñ»ï¨Û³É Ñ³Ûï³ñ³ñáõÃÛáõÝÝ»ñÁ, áñáÝóáõÙ.</w:t>
      </w:r>
    </w:p>
    <w:p>
      <w:pPr>
        <w:pStyle w:val="TextBodyIndent"/>
        <w:rPr>
          <w:sz w:val="24"/>
        </w:rPr>
      </w:pPr>
      <w:r>
        <w:rPr>
          <w:sz w:val="24"/>
        </w:rPr>
        <w:t>³) ùÇÙÇ³Ï³Ý ½»ÝùÇ ³éÝãáõÃÛ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 Ñ³Ûï³ñ³ñáõÙ ¿` áõÝÇ± ÇÝùÝ ³ñ¹Ûáù ë»÷³Ï³ÝáõÃÛ³Ý Ï³Ù ïÝûñÇÝÙ³Ý Ý»ñùá áñ¨¿ ùÇÙÇ³Ï³Ý ½»Ýù, Ï³Ù Ï³± ³ñ¹Ûáù áñ¨¿ ùÇÙÇ³Ï³Ý ½»Ýù` ï»Õ³Ï³Ûí³Í ó³ÝÏ³ó³Í í³ÛñáõÙ Çñ Çñ³í³½áñáõÃÛ³Ý Ï³Ù ÑëÏáÕáõÃÛ³Ý Ý»ñù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ii) ÝßáõÙ ¿ ùÇÙÇ³Ï³Ý ½»ÝùÇ ×ß·ñÇï ï»ÕÁ, ÁÝ¹Ñ³Ýáõñ ù³Ý³ÏáõÃÛáõÝÁ ¨ </w:t>
      </w:r>
      <w:r>
        <w:rPr>
          <w:rFonts w:cs="Times Armenian" w:ascii="Times Armenian" w:hAnsi="Times Armenian"/>
          <w:color w:val="000000"/>
          <w:sz w:val="24"/>
        </w:rPr>
        <w:t>·áõÛùÇ Ù³Ýñ³Ù³ëÝ ó³ÝÏÁ, áñÁ ·ïÝíáõÙ ¿</w:t>
      </w:r>
      <w:r>
        <w:rPr>
          <w:rFonts w:cs="Times Armenian" w:ascii="Times Armenian" w:hAnsi="Times Armenian"/>
          <w:sz w:val="24"/>
        </w:rPr>
        <w:t xml:space="preserve"> Çñ ë»÷³Ï³ÝáõÃÛ³Ý Ï³Ù ïÝûñÇÝÙ³Ý Ý»ñùá Ï³Ù ï»Õ³Ï³Ûí³Í ¿ ó³ÝÏ³ó³Í í³ÛñáõÙ Çñ Çñ³í³½áñáõÃÛ³Ý Ï³Ù ÑëÏáÕáõÃÛ³Ý Ý»ñùá` êïáõ·Ù³Ý Ñ³í»Éí³ÍÇ 4-ñ¹ ² Ù³ëÇ 1-3 Ï»ï»ñÇÝ Ñ³Ù³å³ï³ëË³Ý, µ³ó³éáõÃÛ³Ùµ ³ÛÝ ùÇÙÇ³Ï³Ý ½»ÝùÇ, áñÁ Ýßí³Í ¿ iii »ÝÃ³Ï»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) Ñ³ÛïÝáõÙ ¿ Çñ ï³ñ³ÍùÇ ó³ÝÏ³ó³Í ùÇÙÇ³Ï³Ý ½»ÝùÇ Ù³ëÇÝ, áñÁ ·ïÝíáõÙ ¿ ³ÛÉ å»ïáõÃÛ³Ý ë»÷³Ï³ÝáõÃÛ³Ý Ï³Ù ïÝûñÇÝÙ³Ý Ý»ñùá ¨ ï»Õ³Ï³Ûí³Í ¿  ó³ÝÏ³ó³Í í³ÛñáõÙ` ³ÛÉ å»ïáõÃÛ³Ý Çñ³í³½áñáõÃÛ³Ý Ï³Ù ÑëÏáÕáõÃÛ³Ý Ý»ñùá, êïáõ·Ù³Ý Ñ³í»Éí³ÍÇ 4 ² Ù³ëÇ 4-ñ¹ Ï»ï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v) Ñ³Ûï³ñ³ñáõÙ ¿` ÷áË³Ýó»±É ¿ ³ñ¹Ûáù Ï³Ù ëï³ó»É áõÕÕ³ÏÇáñ»Ý Ï³Ù ³ÝáõÕÕ³ÏÇáñ»Ý áñ¨¿ ùÇÙÇ³Ï³Ý ½»Ýù 1946 Ãí³Ï³ÝÇ ÑáõÝí³ñÇ 1-Çó Ñ»ïá ¨ ÝßáõÙ ¿ ÝÙ³Ý ½»ÝùÇ ÷áË³ÝóáõÙÁ Ï³Ù ëï³óáõÙÁ` êïáõ·Ù³Ý Ñ³í»Éí³ÍÇ 4 ² Ù³ëÇ 5-ñ¹ Ï»ï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v) Ý»ñÏ³Û³óÝáõÙ ¿ ³ÛÝ ùÇÙÇ³Ï³Ý ½»ÝùÇ  áãÝã³óÙ³Ý Çñ ÁÝ¹Ñ³Ýáõñ Íñ³·ÇñÁ, áñÁ ·ïÝíáõÙ ¿ Çñ ë»÷³Ï³ÝáõÃÛ³Ý Ï³Ù ïÝûñÇÝÙ³Ý Ý»ñùá Ï³Ù ï»Õ³Ï³Ûí³Í ¿ ó³ÝÏ³ó³Í í³ÛñáõÙ` Çñ Çñ³í³½áñáõÃÛ³Ý Ï³Ù ÑëÏáÕáõÃÛ³Ý Ý»ñùá, êïáõ·Ù³Ý Ñ³í»Éí³ÍÇ 4 ² Ù³ëÇ 6-ñ¹ Ï»ï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ÑÇÝ ùÇÙÇ³Ï³Ý ½»ÝùÇ ¨ ÃáÕÝí³Í ùÇÙÇ³Ï³Ý ½»ÝùÇ ³éÝãáõÃÛ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 Ñ³Ûï³ñ³ñáõÙ ¿` áõÝÇ± ³ñ¹áù Çñ ï³ñ³ÍùáõÙ ÑÇÝ ùÇÙÇ³Ï³Ý ½»Ýù ¨ Ý»ñÏ³Û³óÝáõÙ ¿ ³éÏ³ ³ÙµáÕç ï»Õ»Ï³ïíáõÃÛáõÝÁ` êïáõ·Ù³Ý Ñ³í»Éí³ÍÇ 4 ´ Ù³ëÇ 3-ñ¹ Ï»ï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 Ñ³Ûï³ñ³ñáõÙ ¿` Ï³± ³ñ¹Ûáù Çñ ï³ñ³ÍùáõÙ ÃáÕÝí³Í ùÇÙÇ³Ï³Ý ½»Ýù, ¨ Ý»ñÏ³Û³óÝáõÙ ¿ ³éÏ³ ³ÙµáÕç ï»Õ»Ï³ïíáõÃÛáõÝÁ` êïáõ·Ù³Ý Ñ³í»Éí³ÍÇ 4 ´ Ù³ëÇ 8-ñ¹ Ï»ï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) Ñ³Ûï³ñ³ñáõÙ ¿` ³ñ¹Ûá±ù ÃáÕ»É ¿ ùÇÙÇ³Ï³Ý ½»Ýù ³ÛÉ å»ïáõÃÛáõÝÝ»ñÇ ï³ñ³ÍùáõÙ ¨ Ý»ñÏ³Û³óÝáõÙ ¿ »Õ³Í ³ÙµáÕç ï»Õ»Ï³ïíáõÃÛáõÝÁ` êïáõ·Ù³Ý Ñ³í»Éí³ÍÇ 4 ´ Ù³ëÇ 10-ñ¹ Ï»ï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ùÇÙÇ³Ï³Ý ½»ÝùÇ ³ñï³¹ñáõÃÛ³Ý ûµÛ»ÏïÝ»ñÇ ³éÝãáõÃÛ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 Ñ³Ûï³ñ³ñáõÙ ¿` áõÝÇ± Ï³Ù áõÝ»ó»±É ¿ ³ñ¹Ûáù ó³ÝÏ³ó³Í ûµÛ»Ïï ùÇÙÇ³Ï³Ý ³ñï³¹ñáõÃÛ³Ý, áñÁ ·ïÝíáõÙ ¿ Çñ ë»÷³Ï³ÝáõÃÛ³Ý Ï³Ù ïÝûñÇÝÙ³Ý Ý»ñùá Ï³Ù ï»Õ³Ï³Ûí³Í ¿ Ï³Ù ï»Õ³Ï³Ûí³Í ¿ »Õ»É ó³ÝÏ³ó³Í í³ÛñáõÙ` Çñ Çñ³í³½áñáõÃÛ³Ý Ï³Ù ÑëÏáÕáõÃÛ³Ý Ý»ñùá, ó³ÝÏ³ó³Í Å³Ù³Ý³Ï` 1946 Ãí³Ï³ÝÇ ÑáõÝí³ñÇ 1-Çó Ñ»ï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 Ýß³Ý³ÏáõÙ ¿ ó³ÝÏ³ó³Í ûµÛ»Ïï ùÇÙÇ³Ï³Ý ½»ÝùÇ ³ñï³¹ñáõÃÛ³Ý, áñÁ ·ïÝíáõÙ ¿ Ï³Ù ·ïÝí»É ¿ Çñ ë»÷³Ï³ÝáõÃÛ³Ý Ï³Ù ïÝûñÇÝÙ³Ý Ý»ñùá Ï³Ù ï»Õ³Ï³Ûí³Í ¿ Ï³Ù ï»Õ³Ï³Ûí³Í ¿ »Õ»É ó³ÝÏ³ó³Í í³ÛñáõÙ` Çñ Çñ³í³½áñáõÃÛ³Ý Ï³Ù ÑëÏáÕáõÃÛ³Ý Ý»ñùá, ó³ÝÏ³ó³Í Å³Ù³Ý³Ï` 1946 Ãí³Ï³ÝÇ ÑáõÝí³ñÇ 1-Çó Ñ»ïá` êïáõ·Ù³Ý Ñ³í»Éí³ÍÇ 5-ñ¹ Ù³ëÇ 1-ÇÝ Ï»ïÇÝ Ñ³Ù³å³ï³ëË³Ý, µ³ó³éáõÃÛ³Ùµ ³ÛÝ ûµÛ»ÏïÝ»ñÇ, áñáÝù Ýßí³Í »Ý iii »ÝÃ³Ï»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) Ñ³ÛïÝáõÙ ¿ Çñ ï³ñ³ÍùáõÙ ùÇÙÇ³Ï³Ý ½»ÝùÇ ³ñï³¹ñáõÃÛ³Ý ó³ÝÏ³ó³Í ûµÛ»ÏïÇ Ù³ëÇÝ, áñÁ ·ïÝíáõÙ ¿ Ï³Ù ·ïÝí»É ¿ ³ÛÉ å»ïáõÃÛ³Ý ë»÷³Ï³ÝáõÃÛ³Ý Ï³Ù ïÝûñÇÝÙ³Ý Ý»ñùá, ¨ áñÁ ï»Õ³Ï³Ûí³Í ¿ Ï³Ù ï»Õ³Ï³Ûí³Í ¿ »Õ»É ó³ÝÏ³ó³Í í³ÛñáõÙ` ³Û¹ å»ïáõÃÛ³Ý Çñ³í³½áñáõÃÛ³Ý Ï³Ù ÑëÏáÕáõÃÛ³Ý Ý»ñùá, ó³ÝÏ³ó³Í Å³Ù³Ý³Ï` 1946 Ãí³Ï³ÝÇ ÑáõÝí³ñÇ 1-Çó Ñ»ïá, êïáõ·Ù³Ý Ñ³í»Éí³ÍÇ 5-ñ¹ Ù³ëÇ 2-ñ¹ Ï»ï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v) Ñ³Ûï³ñ³ñáõÙ ¿` ÷áË³Ýó»±É ¿ Ï³Ù ëï³ó»±É ¿ áõÕÕ³ÏÇáñ»Ý Ï³Ù ³ÝáõÕÕ³ÏÇáñ»Ý ó³ÝÏ³ó³Í ë³ñù³íáñáõÙ ùÇÙÇ³Ï³Ý ½»ÝùÇ ³ñï³¹ñáõÃÛ³Ý Ñ³Ù³ñ 1946 Ãí³Ï³ÝÇ ÑáõÝí³ñÇ 1-Çó Ñ»ïá ¨ ÝßáõÙ ¿ ³Û¹åÇëÇ ë³ñù³íáñÙ³Ý ÷áË³ÝóáõÙÁ Ï³Ù ëï³óáõÙÁ` êïáõ·Ù³Ý Ñ³í»Éí³ÍÇ 5-ñ¹ Ù³ëÇ 3-5-ñ¹ Ï»ï»ñÇÝ Ñ³Ù³å³ï³ëË³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v) Ý»ñÏ³Û³óÝáõÙ ¿ Çñ ÁÝ¹Ñ³Ýáõñ Íñ³·ÇñÁ ùÇÙÇ³Ï³Ý ½»ÝùÇ ³ñï³¹ñáõÃÛ³Ý ó³ÝÏ³ó³Í ûµÛ»ÏïÇ áãÝã³óÙ³Ý, áñÁ ·ïÝíáõÙ ¿ Çñ ë»÷³Ï³ÝáõÃÛ³Ý Ï³Ù ïÝûñÇÝÙ³Ý Ý»ñùá, Ï³Ù áñÁ ï»Õ³Ï³Ûí³Í ¿ ó³ÝÏ³ó³Í í³ÛñáõÙ` Çñ Çñ³í³½áñáõÃÛ³Ý Ï³Ù ÑëÏáÕáõÃÛ³Ý Ý»ñùá, êïáõ·Ù³Ý Ñ³í»Éí³ÍÇ 5-ñ¹ Ù³ëÇ </w:t>
      </w:r>
      <w:r>
        <w:rPr>
          <w:rFonts w:cs="Times Armenian" w:ascii="Times Armenian" w:hAnsi="Times Armenian"/>
          <w:color w:val="000000"/>
          <w:sz w:val="24"/>
        </w:rPr>
        <w:t>1-ÇÝ Ï»ïÇ 6-ñ¹ »ÝÃ³Ï»ïÇÝ</w:t>
      </w:r>
      <w:r>
        <w:rPr>
          <w:rFonts w:cs="Times Armenian" w:ascii="Times Armenian" w:hAnsi="Times Armenian"/>
          <w:sz w:val="24"/>
        </w:rPr>
        <w:t xml:space="preserve"> Ñ³Ù³å³ï³ëË³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vi) ÝßáõÙ ¿ ³ÛÝ ÙÇçáóÝ»ñÁ, áñáÝù å»ïù ¿ ÏÇñ³éí»Ý ùÇÙÇ³Ï³Ý  ½»ÝùÇ ³ñï³¹ñáõÃÛ³Ý ó³ÝÏ³ó³Í ûµÛ»ÏïÇ ÷³ÏÙ³Ý Ñ³Ù³ñ, áñÁ ·ïÝíáõÙ ¿ Çñ ë»÷³Ï³ÝáõÃÛ³Ý Ï³Ù ïÝûñÇÝÙ³Ý Ý»ñùá, Ï³Ù áñÁ ï»Õ³Ï³Ûí³Í ¿ ó³ÝÏ³ó³Í í³ÛñáõÙ` Çñ Çñ³í³½áñáõÃÛ³Ý Ï³Ù ÑëÏáÕáõÃÛ³Ý Ý»ñùá, êïáõ·Ù³Ý Ñ³í»Éí³ÍÇ 5-ñ¹ Ù³ëÇ </w:t>
      </w:r>
      <w:r>
        <w:rPr>
          <w:rFonts w:cs="Times Armenian" w:ascii="Times Armenian" w:hAnsi="Times Armenian"/>
          <w:color w:val="000000"/>
          <w:sz w:val="24"/>
        </w:rPr>
        <w:t>1i)  Ï»ïÇÝ Ñ³Ù³å³ï³ëË³Ý,</w:t>
      </w:r>
    </w:p>
    <w:p>
      <w:pPr>
        <w:pStyle w:val="TextBodyIndent"/>
        <w:rPr>
          <w:sz w:val="24"/>
        </w:rPr>
      </w:pPr>
      <w:r>
        <w:rPr>
          <w:sz w:val="24"/>
        </w:rPr>
        <w:t>vii)  Ý»ñÏ³Û³óÝáõÙ ¿ Çñ ÁÝ¹Ñ³Ýáõñ Íñ³·ÇñÁ ùÇÙÇ³Ï³Ý ½»ÝùÇ ³ñï³¹ñáõÃÛ³Ý ó³ÝÏ³ó³Í ûµÛ»ÏïÇ Å³Ù³Ý³Ï³íáñ í»ñ³ë³ñù³íáñÙ³Ý, áñÁ ·ïÝíáõÙ ¿ Çñ ë»÷³Ï³ÝáõÃÛ³Ý Ï³Ù ïÝûñÇÝÙ³Ý Ý»ñùá Ï³Ù ï»Õ³Ï³Ûí³Í ¿ ó³ÝÏ³ó³Í í³ÛñáõÙ` Çñ Çñ³í³½áñáõÃÛ³Ý Ï³Ù ÑëÏáÕáõÃÛ³Ý Ý»ñùá, ùÇÙÇ³Ï³Ý ½»ÝùÇ áãÝã³óÙ³Ý ûµÛ»ÏïÇ` êïáõ·Ù³Ý Ñ³í»Éí³ÍÇ 5-ñ¹ Ù³ëÇ 7-ñ¹ Ï»ï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³ÛÉ ûµÛ»ÏïÝ»ñÇ ³éÝãáõÃÛ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ÝßáõÙ ¿ Ñëï³Ï ï»ÕÁ, µÝáõÛÃÁ ¨ ·áñÍáõÝ»áõÃÛ³Ý ÁÝ¹Ñ³Ýáõñ áÉáñïÁ ó³ÝÏ³ó³Í ûµÛ»ÏïÇ Ï³Ù Ñ³ëï³ïáõÃÛ³Ý, áñÁ ·ïÝíáõÙ ¿ Çñ ë»÷³Ï³ÝáõÃÛ³Ý Ï³Ù ïÝûñÇÝÙ³Ý Ý»ñùá Ï³Ù ï»Õ³Ï³Ûí³Í ¿ ó³ÝÏ³ó³Í í³ÛñáõÙ` Çñ Çñ³í³½áñáõÃÛ³Ý Ï³Ù ÑëÏáÕáõÃÛ³Ý Ý»ñùá, ¨ Ý³Ë³ï»ëí³Í ¿, Ï³éáõóí³Í Ï³Ù û·ï³·áñÍíáõÙ ¿ 1946 Ãí³Ï³ÝÇ ÑáõÝí³ñÇ 1-Çó` Ù»Í³Ù³ë³Ùµ ùÇÙÇ³Ï³Ý ½»ÝùÇ Ùß³ÏÙ³Ý Ñ³Ù³ñ: ÜÙ³Ý Ñ³Ûï³ñ³ñáõÃÛ³Ý Ù»ç Ý»ñ³éíáõÙ »Ý, ÙÝ³óÛ³ÉÇ Ñ»ï Ù»Ïï»Õ, É³µáñ³ïáñÇ³Ý»ñÁ ¨ Ññ³Ó·³ñ³ÝÝ»ñÝ áõ ÷áñÓ³ñ³ñ³Ï³Ý Ññ³å³ñ³ÏÝ»ñ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</w:t>
      </w:r>
      <w:r>
        <w:rPr>
          <w:rFonts w:cs="Times Armenian" w:ascii="Times Armenian" w:hAnsi="Times Armenian"/>
          <w:sz w:val="24"/>
        </w:rPr>
        <w:t>») ³ÝÏ³ñ·áõÃÛáõÝÝ»ñÇ ¹»Ù å³Ûù³ñÇ ùÇÙÇ³Ï³Ý ÙÇçáóÝ»ñÇ ³éÝãáõÃÛ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ßáõÙ ¿ ùÇÙÇ³Ï³Ý ³Ýí³ÝáõÙÁ, Ï³éáõóí³Íù³ÛÇÝ µ³Ý³Ó¨Á ¨ ·ñ³ÝóÙ³Ý Ñ³Ù³ñÁ §ø»ÙÇùÉ ³µëïñ³Ïïë ë»ñíÇë¦-Ç (ø²ê) ·Íáí, »Ã» ³Û¹åÇëÇÝ ßÝáñÑí³Í ¿, Ûáõñ³ù³ÝãÛáõñ ùÇÙÇÏ³ïÇ, áñÁ ÇÝùÝ áõÝÇ ³ÝÏ³ñ·áõÃÛáõÝÝ»ñÇ ¹»Ù å³Ûù³ñÇ Ñ³Ù³ñ: ²Û¹ Ñ³Ûï³ñ³ñáõÃÛáõÝÁ Ýáñ³óíáõÙ ¿ áã áõß, ù³Ý ó³ÝÏ³ó³Í ÷á÷áËáõÃÛ³Ý áõÅÇ Ù»ç ÙïÝ»Éáõó 30 ûñ Ñ»ï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2. êáõÛÝ Ñá¹í³ÍÇ ¹ñáõÛÃÝ»ñÁ ¨ êïáõ·Ù³Ý Ñ³í»Éí³ÍÇ 4-ñ¹ Ù³ëÇ Ñ³Ù³å³ï³ëË³Ý ¹ñáõÛÃÝ»ñÁ, Ù³ëÝ³ÏÇó å»ïáõÃÛáõÝÝ»ñÇ Ñ³Û»óáÕáõÃÛ³Ùµ, ã»Ý ÏÇñ³éíáõÙ ³ÛÝ ùÇÙÇ³Ï³Ý ½»ÝùÇ ³éÝãáõÃÛ³Ùµ, áñÁ Ã³Õí³Í ¿ »Õ»É </w:t>
      </w:r>
      <w:r>
        <w:rPr>
          <w:rFonts w:cs="Times Armenian" w:ascii="Times Armenian" w:hAnsi="Times Armenian"/>
          <w:color w:val="000000"/>
          <w:sz w:val="24"/>
        </w:rPr>
        <w:t>Çñ</w:t>
      </w:r>
      <w:r>
        <w:rPr>
          <w:rFonts w:cs="Times Armenian" w:ascii="Times Armenian" w:hAnsi="Times Armenian"/>
          <w:sz w:val="24"/>
        </w:rPr>
        <w:t xml:space="preserve"> ï³ñ³ÍùáõÙ ÙÇÝã¨ 1977 ÑáõÝí³ñÇ 1-Á ¨ ÙÝáõÙ ¿ Ã³Õí³Í, Ï³Ù áñÁ Ý»ïí»É ¿ ÍáíÁ ÙÇÝã¨ 1985 Ãí³Ï³ÝÇ ÑáõÝí³ñÇ 1-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ÇÙÇ³Ï³Ý ½»Ýù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1. êáõÛÝ Ñá¹í³ÍÇ ¹ñáõÛÃÝ»ñÁ ¨ ¹ñ³ Çñ³Ï³Ý³óÙ³Ý Ù³Ýñ³Ù³ëÝ ÁÝÃ³ó³Ï³ñ·»ñÁ ÏÇñ³éíáõÙ »Ý ³ÙµáÕç ùÇÙÇ³Ï³Ý ½»ÝùÇ ÝÏ³ïÙ³Ùµ, áñÁ ·ïÝíáõÙ ¿ Ù³ëÝ³ÏÇó å»ïáõÃÛ³Ý ë»÷³Ï³ÝáõÃÛ³Ý Ï³Ù ïÝûñÇÝÙ³Ý Ý»ñùá Ï³Ù ï»Õ³Ï³Ûí³Í ¿ ó³ÝÏ³ó³Í í³ÛñáõÙ` Çñ Çñ³í³½áñáõÃÛ³Ý Ï³Ù ÑëÏáÕáõÃÛ³Ý Ý»ñùá, µ³ó³éáõÃÛ³Ùµ ÑÇÝ ùÇÙÇ³Ï³Ý ½»ÝùÇ ¨ ÃáÕÝí³Í ùÇÙÇ³Ï³Ý ½»ÝùÇ, </w:t>
      </w:r>
      <w:r>
        <w:rPr>
          <w:rFonts w:cs="Times Armenian" w:ascii="Times Armenian" w:hAnsi="Times Armenian"/>
          <w:color w:val="000000"/>
          <w:sz w:val="24"/>
        </w:rPr>
        <w:t>áñáÝó ÝÏ³ïÙ³Ùµ</w:t>
      </w:r>
      <w:r>
        <w:rPr>
          <w:rFonts w:cs="Times Armenian" w:ascii="Times Armenian" w:hAnsi="Times Armenian"/>
          <w:sz w:val="24"/>
        </w:rPr>
        <w:t xml:space="preserve"> ÏÇñ³éíáõÙ ¿ êïáõ·Ù³Ý Ñ³í»Éí³ÍÇ 4 ´  Ù³ë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Ñá¹í³ÍÇ Çñ³Ï³Ý³óÙ³Ý Ù³Ýñ³Ù³ëÝ ÁÝÃ³ó³Ï³ñ·»ñÁ ß³ñ³¹ñí³Í »Ý êïáõ·Ù³Ý Ñ³í»Éí³ÍáõÙ:</w:t>
      </w:r>
    </w:p>
    <w:p>
      <w:pPr>
        <w:pStyle w:val="TextBodyIndent"/>
        <w:rPr>
          <w:sz w:val="24"/>
        </w:rPr>
      </w:pPr>
      <w:r>
        <w:rPr>
          <w:sz w:val="24"/>
        </w:rPr>
        <w:t>3. ´áÉáñ í³Ûñ»ñÁ, áñï»Õ å³ÑíáõÙ ¿ Ï³Ù áãÝã³óíáõÙ ¿ 1-ÇÝ Ï»ïáõÙ Ýßí³Í ùÇÙÇ³Ï³Ý ½»ÝùÁ, »ÝÃ³Ï³ »Ý å³ñµ»ñ³µ³ñ ï»ÕáõÙ ëïáõ·Ù³Ý ï»ëã³Ï³Ý ëïáõ·Ù³Ý ÙÇçáóáí ¨ ë³ñù»ñáí ÑëÏáÕáõÃÛ³Ý ÙÇçáóáí, áñáÝù ï»Õ³¹ñíáõÙ »Ý ï»Õ»ñáõÙ` êïáõ·Ù³Ý Ñ³í»Éí³ÍÇ 4 ² Ù³ëÇÝ Ñ³Ù³å³ï³ëË³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4. Úáõñ³ù³ÝãÛáõñ Ù³ëÝ³ÏÇó å»ïáõÃÛáõÝ ³ÝÙÇç³å»ë Ñ³Ûï³ñ³ñáõÃÛáõÝ Ý»ñÏ³Û³óÝ»Éáõó Ñ»ïá, 3-ñ¹ Ñá¹í³ÍÇ 1) ³) Ï»ïÇÝ Ñ³Ù³å³ï³ëË³Ý, ïñ³Ù³¹ñáõÙ ¿ ³½³ï Ùáõïù ¹»åÇ 1-ÇÝ Ï»ïáõÙ Ýßí³Í ùÇÙÇ³Ï³Ý ½»ÝùÁ </w:t>
      </w:r>
      <w:r>
        <w:rPr>
          <w:rFonts w:cs="Times Armenian" w:ascii="Times Armenian" w:hAnsi="Times Armenian"/>
          <w:color w:val="000000"/>
          <w:sz w:val="24"/>
        </w:rPr>
        <w:t>ï»ÕáõÙ ï»ëã³Ï³Ý ëïáõ·Ù³Ý ÙÇçáóáí Ñ³Ûï³ñ³ñáõÃÛáõÝÁ å³ñµ»ñ³µ³ñ ëïáõ·»Éáõ Ýå³ï³Ïáí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¸ñ³ÝÇó Ñ»ïá </w:t>
      </w:r>
      <w:r>
        <w:rPr>
          <w:rFonts w:cs="Times Armenian" w:ascii="Times Armenian" w:hAnsi="Times Armenian"/>
          <w:color w:val="000000"/>
          <w:sz w:val="24"/>
        </w:rPr>
        <w:t>áã áù</w:t>
      </w:r>
      <w:r>
        <w:rPr>
          <w:rFonts w:cs="Times Armenian" w:ascii="Times Armenian" w:hAnsi="Times Armenian"/>
          <w:sz w:val="24"/>
        </w:rPr>
        <w:t xml:space="preserve"> ãÇ ³ñï³Ñ³ÝÇ ³Û¹åÇëÇ ùÇÙÇ³Ï³Ý ½»ÝùÁ` µ³óÇ ¹»åÇ ùÇÙÇ³Ï³Ý ½»ÝùÇ áãÝã³óÙ³Ý ûµÛ»Ïï ï»Õ³÷áË»ÉÁ: </w:t>
      </w:r>
      <w:r>
        <w:rPr>
          <w:rFonts w:cs="Times Armenian" w:ascii="Times Armenian" w:hAnsi="Times Armenian"/>
          <w:color w:val="000000"/>
          <w:sz w:val="24"/>
        </w:rPr>
        <w:t>²ÛÝ</w:t>
      </w:r>
      <w:r>
        <w:rPr>
          <w:rFonts w:cs="Times Armenian" w:ascii="Times Armenian" w:hAnsi="Times Armenian"/>
          <w:sz w:val="24"/>
        </w:rPr>
        <w:t xml:space="preserve"> ïñ³Ù³¹ñáõÙ ¿ ³½³ï Ùáõïù ¹»åÇ ³Û¹åÇëÇ ùÇÙÇ³Ï³Ý ½»ÝùÁ` ï»ÕáõÙ å³ñµ»ñ³µ³ñ ëïáõ·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Úáõñ³ù³ÝãÛáõñ Ù³ëÝ³ÏÇó å»ïáõÃÛáõÝ ïñ³Ù³¹ñáõÙ ¿ Ù³ïã»ÉÇáõÃÛáõÝ ùÇÙÇ³Ï³Ý ½»ÝùÇ áãÝã³óÙ³Ý ó³ÝÏ³ó³Í ûµÛ»ÏïÇ ¨ ¹ñ³ å³Ñ»ëï³ÛÇÝ ï³ñ³ÍùÝ»ñÇÝ, áñáÝù ·ïÝíáõÙ »Ý Çñ ë»÷³Ï³ÝáõÃÛ³Ý Ï³Ù ïÝûñÇÝÙ³Ý Ý»ñùá Ï³Ù ï»Õ³Ï³Ûí³Í »Ý ó³ÝÏ³ó³Í ï»ÕáõÙ` Çñ Çñ³í³½áñáõÃÛ³Ý Ï³Ù ïÝûñÇÝÙ³Ý Ý»ñùá, å³ñµ»ñ³µ³ñ ëïáõ·Ù³Ý Ýå³ï³Ïáí ï»ÕáõÙ ï»ëã³Ï³Ý ëïáõ·áõÙ ³ÝóÏ³óÝ»Éáõ ÙÇçáóáí ¨ ë³ñù»ñáí ÑëÏáÕáõÃÛáõÝÝ»ñÇ ÙÇçáóáí, áñáÝù ï»Õ³¹ñíáõÙ »Ý ï»Õ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6. Úáõñ³ù³ÝãÛáõñ Ù³ëÝ³ÏÇó å»ïáõÃÛáõÝ áãÝã³óÝáõÙ ¿ 1-ÇÝ Ï»ïáõÙ Ýßí³Í áÕç ùÇÙÇ³Ï³Ý ½»ÝùÁ` Ñ³Ù³Ó³ÛÝ êïáõ·Ù³Ý Ñ³í»Éí³ÍÇ ¨ áãÝã³óÙ³Ý Ñ³çáñ¹³Ï³ÝáõÃÛ³Ý ¨ Ñ³Ù³Ó³ÛÝ»óí³Í </w:t>
      </w:r>
      <w:r>
        <w:rPr>
          <w:rFonts w:cs="Times Armenian" w:ascii="Times Armenian" w:hAnsi="Times Armenian"/>
          <w:color w:val="000000"/>
          <w:sz w:val="24"/>
        </w:rPr>
        <w:t>ÁÝÃ³óùÇÝ</w:t>
      </w:r>
      <w:r>
        <w:rPr>
          <w:rFonts w:cs="Times Armenian" w:ascii="Times Armenian" w:hAnsi="Times Armenian"/>
          <w:sz w:val="24"/>
        </w:rPr>
        <w:t xml:space="preserve"> Ñ³Ù³å³ï³ëË³Ý (³ÛëáõÑ»ï` áãÝã³óÙ³Ý Ï³ñ·): ÜÙ³Ý áãÝã³óáõÙÁ ëÏëíáõÙ ¿ áã áõß, ù³Ý 2 ï³ñÇ Ñ»ïá, »ñµ ëáõÛÝ ÎáÝí»ÝóÇ³Ý Çñ Ñ³Ù³ñ áõÅÇ Ù»ç ÏÙïÝÇ, ¨ ³í³ñïíáõÙ ¿ áã áõß, ù³Ý ëáõÛÝ ÎáÝí»ÝóÇ³ÛÇ áõÅÇ Ù»ç ÙïÝ»Éáõó 10 ï³ñÇ ³Ýó: Ø³ëÝ³ÏÇó å»ïáõÃÛ³ÝÁ ãÇ ³ñ·»ÉíáõÙ áãÝã³óÝ»É ³Û¹åÇëÇ ùÇÙÇ³Ï³Ý ½»ÝùÁ ³í»ÉÇ ³ñ³· ï»Ùå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Úáõñ³ù³ÝãÛáõñ Ù³ëÝ³ÏÇó å»ïáõÃÛáõ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Ý»ñÏ³Û³óÝáõÙ ¿ 1-ÇÝ Ï»ïáõÙ Ýßí³Í ùÇÙÇ³Ï³Ý ½»ÝùÇ áãÝã³óÙ³Ý Ù³Ýñ³Ù³ëÝ Íñ³·ñ»ñÁ áã áõß, ù³Ý Ûáõñ³ù³ÝãÛáõñ áãÝã³óÙ³Ý ï³ñ»Ï³Ý Å³Ù³Ý³Ï³Ñ³ïí³ÍÇó 60 ûñ ³é³ç` êïáõ·Ù³Ý Ñ³í»Éí³ÍÇ 4 ² Ù³ëÇ 29-ñ¹ Ï»ïÇÝ Ñ³Ù³å³ï³ëË³Ý. Ù³Ýñ³Ù³ëÝ Íñ³·ñ»ñÁ Ý»ñ³éáõÙ »Ý áãÝã³óÙ³Ý »ÝÃ³Ï³ µáÉáñ å³ß³ñÝ»ñÁ áãÝã³óÙ³Ý Ñ³çáñ¹ ï³ñ»Ï³Ý Å³Ù³Ý³Ï³Ñ³ïí³ÍÇ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ï³ñ»Ï³Ý Ý»ñÏ³Û³óÝáõÙ ¿ Ñ³Ûï³ñ³ñáõÃÛáõÝÝ»ñ 1-ÇÝ Ï»ïáõÙ Ýßí³Í ùÇÙÇ³Ï³Ý ½»ÝùÇ áãÝã³óÙ³Ý Çñ Íñ³·ñ»ñÇ Çñ³Ï³Ý³óÙ³Ý Ù³ëÇÝ áã áõß, ù³Ý áãÝã³óÙ³Ý Ûáõñ³ù³ÝãÛáõñ ï³ñ»Ï³Ý Å³Ù³Ý³Ï³Ñ³ïí³ÍÇ ³í³ñïÇó 60 ûñ Ñ»ïá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  Ñ³í³ëïáõÙ ¿ áã áõß, ù³Ý áãÝã³óÙ³Ý ·áñÍÁÝÃ³óÇ ³í³ñïÇó 30 ûñ Ñ»ïá, áñ 1-ÇÝ Ï»ïáõÙ Ýßí³Í áÕç ùÇÙÇ³Ï³Ý ½»ÝùÁ áãÝã³óí³Í 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 ºÃ» å»ïáõÃÛáõÝÁ í³í»ñ³óÝáõÙ ¿ ëáõÛÝ ÎáÝí»ÝóÇ³Ý Ï³Ù ÙÇ³ÝáõÙ ¿ ¹ñ³Ý 6-ñ¹ Ï»ïáõÙ Ýßí³Í áãÝã³óÙ³Ý ï³ëÝ³ÙÛ³ Å³Ù³Ý³Ï³Ñ³ïí³ÍÇó Ñ»ïá, ³å³ Ý³ áãÝã³óÝáõÙ ¿ 1-ÇÝ Ï»ïáõÙ Ýßí³Í ùÇÙÇ³Ï³Ý ½»ÝùÁ ÑÝ³ñ³íáñÇÝë ³ñ³·: àãÝã³óÙ³Ý Ï³ñ·Á ¨ ·áñÍÁÝÃ³óÝ»ñÁ ËëïÇí ëïáõ·Ù³Ý ÝÙ³Ý Ù³ëÝ³ÏÇó å»ïáõÃÛ³Ý Ñ³Ù³ñ áñáßíáõÙ »Ý ¶áñÍ³¹Çñ ËáñÑñ¹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9. ò³ÝÏ³ó³Í ùÇÙÇ³Ï³Ý ½»Ýù Ñ³ÛïÝ³µ»ñ³Í Ù³ëÝ³ÏÇó å»ïáõÃÛ³Ý ÏáÕÙÇó ³ñí³Í Ý³ËÝ³Ï³Ý Ñ³Ûï³ñ³ñáõÃÛáõÝÇó Ñ»ïá Ñ³Õáñ¹íáõÙ, å³ß³ñíáõÙ ¨ áãÝã³óíáõÙ ¿ êïáõ·Ù³Ý Ñ³í»Éí³ÍÇ 4 ² Ù³ëÇ Ñ³Ù³å³ï³ëË³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. Úáõñ³ù³ÝãÛáõñ Ù³ëÝ³ÏÇó å»ïáõÃÛáõÝ ùÇÙÇ³Ï³Ý ½»ÝùÇ ï»Õ³÷áËÙ³Ý, ÝÙáõßÇ í»ñóÙ³Ý, å³Ñå³ÝÙ³Ý Ï³Ù áãÝã³óÙ³Ý ÁÝÃ³óùáõÙ ³é³çÝ³ÛÇÝ áõß³¹ñáõÃÛáõÝ ¿ ¹³ñÓÝáõÙ Ù³ñ¹Ï³Ýó ³Ýíï³Ý·áõÃÛ³Ý ³å³ÑáíÙ³ÝÁ ¨ ßñç³Ï³ ÙÇç³í³ÛñÇ å³Ñå³ÝÙ³ÝÁ: Úáõñ³ù³ÝãÛáõñ Ù³ëÝ³ÏÇó å»ïáõÃÛáõÝ Çñ³Ï³Ý³óÝáõÙ ¿ ùÇÙÇ³Ï³Ý ½»ÝùÇ ï»Õ³÷áËáõÙÁ, ÝÙáõß í»ñóÝ»ÉÁ, å³Ñ»ÉÁ ¨ áãÝã³óÝ»ÉÁ Çñ ³½·³ÛÇÝ ã³÷³ÝÇßÝ»ñÇÝ Ñ³Ù³å³ï³ëË³Ý` ³Ýíï³Ý·áõÃÛ³Ý ¨ ³ñï³Ý»ïí³ÍùÇ ³éÝã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1. Úáõñ³ù³ÝãÛáõñ Ù³ëÝ³ÏÇó å»ïáõÃÛáõÝ, áñÇ ï³ñ³ÍùáõÙ ³éÏ³ ¿ ùÇÙÇ³Ï³Ý ½»Ýù, áñÁ ·ïÝíáõÙ ¿ ³ÛÉ å»ïáõÃÛ³Ý ë»÷³Ï³ÝáõÃÛ³Ý Ï³Ù ïÝûñÇÝÙ³Ý Ý»ñùá Ï³Ù ï»Õ³Ï³Ûí³Í ¿ ³ÛÉ ï»Õ` ³ÛÉ å»ïáõÃÛ³Ý Çñ³í³½áñáõÃÛ³Ý Ï³Ù ÑëÏáÕáõÃÛ³Ý Ý»ñùá, Ó»éÝ³ñÏáõÙ ¿ ³Ù»Ý ï»ë³ÏÇ ç³Ýù, áñå»ë½Ç ³å³ÑáíÇ ³Û¹ ùÇÙÇ³Ï³Ý ½»ÝùÇ Ñ»é³óáõÙÁ Çñ ï³ñ³ÍùÇó áã áõß, ù³Ý ëáõÛÝ ÎáÝí»ÝóÇ³Ý Çñ Ñ³Ù³ñ áõÅÇ Ù»ç ÙïÝ»Éáõó 1 ï³ñÇ Ñ»ïá: ºÃ» ³ÛÝ Ñ»é³óí³Í ã¿ 1 ï³ñí³ ÁÝÃ³óùáõÙ, ³å³ Ù³ëÝ³ÏÇó å»ïáõÃÛáõÝÁ Ï³ñáÕ ¿ ËÝ¹ñ»É Î³½Ù³Ï»ñåáõÃÛ³ÝÁ ¨ ³ÛÉ Ù³ëÝ³ÏÇó å»ïáõÃÛáõÝÝ»ñÇÝ ùÇÙÇ³Ï³Ý ½»ÝùÇ áãÝã³óÙ³Ý û·ÝáõÃÛ³Ý ïñ³Ù³¹ñÙ³Ý Ñ³ñ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2. Úáõñ³ù³ÝãÛáõñ Ù³ëÝ³ÏÇó å»ïáõÃÛáõÝ å³ñï³íáñíáõÙ ¿ Ñ³Ù³·áñÍ³Ïó»É ³ÛÉ Ù³ëÝ³ÏÇó å»ïáõÃÛáõÝÝ»ñÇ Ñ»ï, áñáÝù »ñÏÏáÕÙ³ÝÇáõÃÛ³Ý ÑÇÙ³Ý íñ³ Ï³Ù î»ËÝÇÏ³Ï³Ý ËáñÑñ¹Ç ÙÇçáóáí Ñ³ÛóáõÙ »Ý ï»Õ»Ï³ïíáõÃÛáõÝ Ï³Ù û·ÝáõÃÛáõÝ ùÇÙÇ³Ï³Ý ½»ÝùÇ ³Ýíï³Ý· ¨ ·áñÍÝ³Ï³Ý áãÝã³óÙ³Ý ÙÇçáóÝ»ñÇ ¨ ï»ËÝáÉá·Ç³Ý»ñÇ ³éÝãáõÃÛ³Ùµ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13. êïáõ·Ù³Ý ·áñÍáõÝ»áõÃÛ³Ý Çñ³Ï³Ý³óÙ³Ý ÁÝÃ³óùáõÙ, Ñ³Ù³Ó³ÛÝ ëáõÛÝ Ñá¹í³ÍÇ ¨ êïáõ·Ù³Ý Ñ³í»Éí³ÍÇ 4 ² Ù³ëÇ, Î³½Ù³Ï»ñåáõÃÛáõÝÁ áõëáõÙÝ³ëÇñáõÙ ¿ ÙÇçáóÝ»ñ ÃáõÛÉ ãï³Éáõ ùÇÙÇ³Ï³Ý ½»ÝùÇ å³Ñå³ÝÙ³Ý ¨ ¹ñ³ áãÝã³óÙ³Ý ëïáõ·Ù³Ý Ù³ëÇÝ Ù³ëÝ³ÏÇó å»ïáõÃÛáõÝÝ»ñÇ ÙÇç¨ »ñÏÏáÕÙ Ï³Ù µ³½Ù³ÏáÕÙ Ñ³Ù³Ó³ÛÝ³·ñ»ñÇ </w:t>
      </w:r>
      <w:r>
        <w:rPr>
          <w:rFonts w:cs="Times Armenian" w:ascii="Times Armenian" w:hAnsi="Times Armenian"/>
          <w:color w:val="000000"/>
          <w:sz w:val="24"/>
        </w:rPr>
        <w:t>áã å»ïù³Ï³Ý ÏñÏÝûñÇÝ³ÏáõÙ:</w:t>
      </w:r>
      <w:r>
        <w:rPr>
          <w:rFonts w:cs="Times Armenian" w:ascii="Times Armenian" w:hAnsi="Times Armenian"/>
          <w:sz w:val="24"/>
        </w:rPr>
        <w:t xml:space="preserve"> ²Û¹ Ýå³ï³Ïáí ¶áñÍ³¹Çñ ËáñÑáõñ¹Á áñáßáõÙ ¿ ë³ÑÙ³Ý³÷³Ï»É ëïáõ·áõÙÁ ³ÛÝ ÙÇçáóÝ»ñáí, áñáÝù Éñ³óÝáõÙ »Ý ³Û¹åÇëÇ »ñÏÏáÕÙ Ï³Ù µ³½Ù³ÏáÕÙ Ñ³Ù³Ó³ÛÝ³·ñÇ Ñ³Ù³Ó³ÛÝ Ó»éÝ³ñÏíáÕ ÙÇçáóÝ»ñáí, »Ã» Ý³ Ñ³Ù³ñáõÙ ¿, á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ëïáõ·Ù³Ý ¹ñáõÛÃÝ»ñÁ, áñáÝù å³ñáõÝ³ÏíáõÙ »Ý ³Û¹åÇëÇ Ñ³Ù³Ó³ÛÝ³·ñáõÙ, Ñ³Ù³¹ñ»ÉÇ »Ý ëïáõ·Ù³Ý ¹ñáõÛÃÝ»ñÇ Ñ»ï` å³ñáõÝ³ÏíáÕ ëáõÛÝ Ñá¹í³ÍáõÙ ¨ êïáõ·Ù³Ý Ñ³í»Éí³ÍÇ 4 ²   Ù³ë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ÝÙ³Ý Ñ³Ù³Ó³ÛÝ³·ñÇ Çñ³Ï³Ý³óáõÙÁ µ³í³Ï³ÝÇÝ »ñ³ßËÇù ¿ ï³ÉÇë ëáõÛÝ ÎáÝí»ÝóÇ³ÛÇ Ñ³Ù³å³ï³ëË³Ý ¹ñáõÛÃÝ»ñÇ å³Ñå³ÝÙ³Ý Ñ³Ù³ñ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»ñÏÏáÕÙ ¨ µ³½Ù³ÏáÕÙ Ñ³Ù³Ó³ÛÝ³·ñ»ñÇ Ù³ëÝ³ÏÇóÝ»ñÁ ÉÇáíÇÝ ï»Õ»Ï³óÝáõÙ »Ý Î³½Ù³Ï»ñåáõÃÛ³ÝÁ ëïáõ·Ù³Ý Çñ ·áñÍáõÝ»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4. ºÃ» ¶áñÍ³¹Çñ ù³ñïáõÕ³ñáõÃÛáõÝÁ áñáßáõÙ ¿ ÁÝ¹áõÝáõÙ 13-ñ¹ Ï»ïÇÝ Ñ³Ù³å³ï³ëË³Ý, ³å³ Î³½Ù³Ï»ñåáõÃÛáõÝÁ Çñ³íáõÝù ¿ áõÝ»ÝáõÙ í»ñ³ÑëÏ»Éáõ »ñÏÏáÕÙ Ï³Ù µ³½Ù³ÏáÕÙ Ñ³Ù³Ó³ÛÝ³·ñ»ñÇ Çñ³Ï³Ý³ó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5. 13-ñ¹ ¨ 14-ñ¹ Ï»ï»ñáõÙ áãÇÝã ãÇ ßáß³÷áõÙ Ù³ëÝ³ÏÇó å»ïáõÃÛáõÝÝ»ñÇ å³ñï³íáñáõÃÛáõÝÁ` Ñ³Ù³å³ï³ëË³Ý Ñ³Ûï³ñ³ñáõÃÛáõÝÝ»ñ Ý»ñÏ³Û³óÝ»É 3-ñ¹ Ñá¹í³ÍÇÝ, ëáõÛÝ Ñá¹í³ÍÇÝ ¨ êïáõ·Ù³Ý Ñ³í»Éí³ÍÇ 4 ² Ù³ë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6. Úáõñ³ù³ÝãÛáõñ Ù³ëÝ³ÏÇó å»ïáõÃÛáõÝ Í³ÍÏáõÙ ¿ ³ÛÝ ùÇÙÇ³Ï³Ý ½»ÝùÇ áãÝã³óÙ³Ý Í³Ëë»ñÁ, áñÝ ÇÝùÁ å³ñï³íáñ ¿ áãÝã³óÝ»É: Ü³ Ý³¨ Í³ÍÏáõÙ ¿ ³Û¹ ùÇÙÇ³Ï³Ý ½»ÝùÇ å³Ñå³ÝÙ³Ý ¨ áãÝã³óÙ³Ý ëïáõ·Ù³Ý Í³Ëë»ñÁ. »Ã» ¶áñÍ³¹Çñ ËáñÑáõñ¹Á áñáßáõÙ ¿ ë³ÑÙ³Ý³÷³Ï»É Î³½Ù³Ï»ñåáõÃÛ³Ý ÏáÕÙÇó Ó»éÝ³ñÏíáÕ ÙÇçáóÝ»ñÁ, ëïáõ·Ù³Ý 13-ñ¹ Ï»ïÇÝ Ñ³Ù³å³ï³ëË³Ý, ³å³ Í³Ëë»ñÁ Éñ³óáõóÇã ëïáõ·áõÙáí ¨ ÑëÏáÕáõÃÛ³Ùµ Î³½Ù³Ï»ñåáõÃÛ³Ý ÏáÕÙÇó Í³ÍÏíáõÙ »Ý ØÇ³íáñí³Í ³½·»ñÇ Ï³½Ù³Ï»ñåáõÃÛ³Ý í×³ñÝ»ñÇ ë³Ý¹Õ³ÏÇÝ Ñ³Ù³å³ï³ëË³Ý, ÇÝãå»ë ¹³ Ýßí³Í ¿ 8-ñ¹ Ñá¹í³ÍÇ 7-ñ¹ Ï»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7. êáõÛÝ Ñá¹í³ÍÇ ¹ñáõÛÃÝ»ñÁ ¨ êïáõ·Ù³Ý Ñ³í»Éí³ÍÇ 4-ñ¹ Ù³ëÇ Ñ³Ù³å³ï³ëË³Ý ¹ñáõÛÃÝ»ñÁ, Ù³ëÝ³ÏÇó å»ïáõÃÛ³Ý Ñ³Û»óáÕáõÃÛ³Ùµ, ã»Ý ÏÇñ³éíáõÙ ³ÛÝ ùÇÙÇ³Ï³Ý ½»ÝùÇ ÝÏ³ïÙ³Ùµ, áñÁ Ã³Õí³Í ¿ »Õ»É Çñ ï³ñ³ÍùáõÙ ÙÇÝã¨ 1977 Ãí³Ï³ÝÇ ÑáõÝí³ñÇ 1-Á ¨ ÙÝáõÙ ¿ Ã³Õí³Í, Ï³Ù áñÁ Ý»ïí»É ¿ Íáí ÙÇÝã¨ 1985 Ãí³Ï³ÝÇ ÑáõÝí³ñÇ 1-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ÇÙÇ³Ï³Ý ½»ÝùÇ ³ñï³¹ñáõÃÛ³Ý ûµÛ»ÏïÝ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Ñá¹í³ÍÇ ¹ñáõÛÃÝ»ñÁ ¨ ¹ñ³ Çñ³Ï³Ý³óÙ³Ý Ù³Ýñ³Ù³ëÝ ÁÝÃ³ó³Ï³ñ·»ñÁ ÏÇñ³éíáõÙ »Ý ùÇÙÇ³Ï³Ý ½»ÝùÇ ³ñï³¹ñáõÃÛ³Ý ó³ÝÏ³ó³Í ¨ Ûáõñ³ù³ÝãÛáõñ ûµÛ»ÏïÝ»ñÇ ÝÏ³ïÙ³Ùµ, áñáÝù ·ïÝíáõÙ »Ý Ù³ëÝ³ÏÇó å»ïáõÃÛ³Ý ë»÷³Ï³ÝáõÃÛ³Ý Ï³Ù ïÝûñÇÝÙ³Ý Ý»ñùá Ï³Ù ï»Õ³Ï³Ûí³Í »Ý ó³ÝÏ³ó³Í í³ÛñáõÙ` Ýñ³ Çñ³í³½áñáõÃÛ³Ý ¨ ÑëÏáÕáõÃÛ³Ý Ý»ñùá:</w:t>
      </w:r>
    </w:p>
    <w:p>
      <w:pPr>
        <w:pStyle w:val="TextBodyIndent"/>
        <w:rPr>
          <w:sz w:val="24"/>
        </w:rPr>
      </w:pPr>
      <w:r>
        <w:rPr>
          <w:sz w:val="24"/>
        </w:rPr>
        <w:t>2. êïáõ·Ù³Ý Ñ³í»Éí³ÍÇ Çñ³Ï³Ý³óÙ³Ý Ù³Ýñ³Ù³ëÝ ÁÝÃ³ó³Ï³ñ·»ñÁ ß³ñ³¹ñí³Í »Ý êïáõ·Ù³Ý Ñ³í»Éí³ÍáõÙ:</w:t>
      </w:r>
    </w:p>
    <w:p>
      <w:pPr>
        <w:pStyle w:val="TextBodyIndent"/>
        <w:rPr>
          <w:sz w:val="24"/>
        </w:rPr>
      </w:pPr>
      <w:r>
        <w:rPr>
          <w:sz w:val="24"/>
        </w:rPr>
        <w:t>3. 1-ÇÝ Ï»ïáõÙ Ýßí³Í ùÇÙÇ³Ï³Ý ½»ÝùÇ ³ñï³¹ñáõÃÛ³Ý µáÉáñ ûµÛ»ÏïÝ»ñÁ »ÝÃ³Ï³ »Ý å³ñµ»ñ³µ³ñ ëïáõ·Ù³Ý ï»ÕáõÙ ï»ëã³Ï³Ý ëïáõ·Ù³Ý ¨  ë³ñù»ñÇ û·ÝáõÃÛ³Ùµ ÑëÏáÕáõÃÛ³Ý ÙÇçáóáí, áñáÝù ï»Õ³¹ñíáõÙ »Ý ï»ÕáõÙ` êïáõ·Ù³Ý Ñ³í»Éí³ÍÇ 5-ñ¹ Ù³ëÇ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4. Úáõñ³ù³ÝãÛáõñ Ù³ëÝ³ÏÇó å»ïáõÃÛáõÝ ³ÝÙÇç³å»ë ¹³¹³ñ»óÝáõÙ ¿ 1-ÇÝ Ï»ïáõÙ Ýßí³Í ùÇÙÇ³Ï³Ý ½»ÝùÇ ³ñï³¹ñáõÃÛ³Ý ûµÛ»ÏïÝ»ñáõÙ ³ÙµáÕç ·áñÍáõÝ»áõÃÛáõÝÁ` µ³ó³éáõÃÛ³Ùµ ÷³ÏÙ³Ý Ñ³Ù³ñ ³ÝÑñ³Å»ßï ·áñÍáõÝ»áõÃÛ³Ý:</w:t>
      </w:r>
    </w:p>
    <w:p>
      <w:pPr>
        <w:pStyle w:val="TextBodyIndent"/>
        <w:rPr/>
      </w:pPr>
      <w:r>
        <w:rPr>
          <w:sz w:val="24"/>
        </w:rPr>
        <w:t xml:space="preserve">5. àã ÙÇ Ù³ëÝ³ÏÇó å»ïáõÃÛáõÝ ãÇ Ï³éáõóáõÙ áã ÙÇ Ýáñ ûµÛ»Ïï ùÇÙÇ³Ï³Ý ½»ÝùÇ ³ñï³¹ñáõÃÛ³Ý ¨ ãÇ ÷á÷áËáõÙ áã ÙÇ ·áÛáõÃÛáõÝ áõÝ»óáÕ ûµÛ»Ïï` ùÇÙÇ³Ï³Ý ½»ÝùÇ ³ñï³¹ñáõÃÛ³Ý Ï³Ù áñ¨¿ ³ÛÉ ·áñÍáõÝ»áõÃÛ³Ý </w:t>
      </w:r>
      <w:r>
        <w:rPr>
          <w:color w:val="000000"/>
          <w:sz w:val="24"/>
        </w:rPr>
        <w:t>Ñ³Ù³ñ` ëáõÛÝ ÎáÝí»ÝóÇ³Ûáí ³ñ·»Éí³Í Ýå³ï³ÏÝ»ñáí:</w:t>
      </w:r>
    </w:p>
    <w:p>
      <w:pPr>
        <w:pStyle w:val="TextBodyIndent"/>
        <w:rPr/>
      </w:pPr>
      <w:r>
        <w:rPr>
          <w:sz w:val="24"/>
        </w:rPr>
        <w:t xml:space="preserve">6. Úáõñ³ù³ÝãÛáõñ Ù³ëÝ³ÏÇó å»ïáõÃÛáõÝ 3-ñ¹ Ñá¹í³ÍÇ 1.·   Ï»ïÇÝ Ñ³Ù³å³ï³ëË³Ý Ñ³Ûï³ñ³ñáõÃÛáõÝ Ý»ñÏ³Û³óÝ»Éáõó ³ÝÙÇç³å»ë Ñ»ïá Ù³ïã»ÉÇáõÃÛáõÝ ¿ ïñ³Ù³¹ñáõÙ 1-ÇÝ Ï»ïáõÙ Ýßí³Í ùÇÙÇ³Ï³Ý ½»ÝùÇ ³ñï³¹ñáõÃÛ³Ý ûµÛ»ÏïÝ»ñÇ ÝÏ³ïÙ³Ùµ` Ñ³Ûï³ñ³ñáõÃÛ³Ý å³ñµ»ñ³µ³ñ </w:t>
      </w:r>
      <w:r>
        <w:rPr>
          <w:color w:val="000000"/>
          <w:sz w:val="24"/>
        </w:rPr>
        <w:t>ëïáõ·Ù³Ý Ñ³Ù³ñ` ï»ÕáõÙ ï»ëã³Ï³Ý ëïáõ·áõÙ ³ÝóÏ³óÝ»Éáõ Ýå³ï³Ïáí:</w:t>
      </w:r>
    </w:p>
    <w:p>
      <w:pPr>
        <w:pStyle w:val="TextBodyIndent"/>
        <w:rPr>
          <w:sz w:val="24"/>
        </w:rPr>
      </w:pPr>
      <w:r>
        <w:rPr>
          <w:sz w:val="24"/>
        </w:rPr>
        <w:t>7. Úáõñ³ù³ÝãÛáõñ Ù³ëÝ³ÏÇó å»ïáõÃÛáõÝ.</w:t>
      </w:r>
    </w:p>
    <w:p>
      <w:pPr>
        <w:pStyle w:val="TextBodyIndent"/>
        <w:rPr>
          <w:sz w:val="24"/>
        </w:rPr>
      </w:pPr>
      <w:r>
        <w:rPr>
          <w:sz w:val="24"/>
        </w:rPr>
        <w:t>³) áã áõß, ù³Ý ëáõÛÝ ÎáÝí»ÝóÇ³Ý áõÅÇ Ù»ç ÙïÝ»Éáõó 90 ûñ Ñ»ïá ÷³ÏáõÙ ¿ 1-ÇÝ Ï»ïáõÙ Ýßí³Í ùÇÙÇ³Ï³Ý ½»ÝùÇ ³ñï³¹ñáõÃÛ³Ý µáÉáñ ûµÛ»ÏïÝ»ñÁ, êïáõ·Ù³Ý Ñ³í»Éí³ÍÇ 5-ñ¹ Ù³ëÇÝ Ñ³Ù³å³ï³ëË³Ý, ¨ Ý»ñÏ³Û³óÝáõÙ ¿ Ñ³Ù³å³ï³ëË³Ý Í³ÝáõóáõÙ, ¨</w:t>
      </w:r>
    </w:p>
    <w:p>
      <w:pPr>
        <w:pStyle w:val="TextBodyIndent"/>
        <w:rPr>
          <w:sz w:val="24"/>
        </w:rPr>
      </w:pPr>
      <w:r>
        <w:rPr>
          <w:sz w:val="24"/>
        </w:rPr>
        <w:t>µ) ïñ³Ù³¹ñáõÙ ¿ 1-ÇÝ Ï»ïáõÙ Ýßí³Í ùÇÙÇ³Ï³Ý ½»ÝùÇ ³ñï³¹ñáõÃÛ³Ý ûµÛ»ÏïÝ»ñÇ ÝÏ³ïÙ³Ùµ Ù³ïã»ÉÇáõÃÛáõÝ ¹ñ³Ýó ÷³ÏáõÙÇó Ñ»ïá å³ñµ»ñ³µ³ñ ëïáõ·Ù³Ý Ýå³ï³Ïáí ï»ÕáõÙ ï»ëã³Ï³Ý ëïáõ·Ù³Ý ÙÇçáóáí ¨ ï»ÕáõÙ ï»Õ³¹ñíáÕ ë³ñù»ñÇ û·ÝáõÃÛ³Ùµ ÑëÏáÕáõÃÛáõÝÝ»ñÇ ÙÇçáóáí, áñå»ë½Ç Ñ³Ùá½íÇ, áñ ûµÛ»ÏïÁ ÷³Ï ¿ ¨ Ñ»ï³·³ÛáõÙ ÏáãÝã³óíÇ:</w:t>
      </w:r>
    </w:p>
    <w:p>
      <w:pPr>
        <w:pStyle w:val="TextBodyIndent"/>
        <w:rPr/>
      </w:pPr>
      <w:r>
        <w:rPr>
          <w:sz w:val="24"/>
        </w:rPr>
        <w:t xml:space="preserve">8. Úáõñ³ù³ÝãÛáõñ Ù³ëÝ³ÏÇó å»ïáõÃÛáõÝ áãÝã³óÝáõÙ ¿ 1-ÇÝ Ï»ïáõÙ Ýßí³Í ùÇÙÇ³Ï³Ý ½»ÝùÇ ³ñï³¹ñáõÃÛ³Ý µáÉáñ ûµÛ»ÏïÝ»ñÁ ¨ Ñ³Ù³å³ï³ëË³Ý ûµÛ»ÏïÝ»ñÝ áõ ë³ñù³íáñáõÙÝ»ñÁ` êïáõ·Ù³Ý Ñ³í»Éí³ÍÇÝ Ñ³Ù³å³ï³ëË³Ý ¨ Ñ³Ù³Ó³ÛÝ Ñ³Ù³Ó³ÛÝ»óí³Í </w:t>
      </w:r>
      <w:r>
        <w:rPr>
          <w:color w:val="000000"/>
          <w:sz w:val="24"/>
        </w:rPr>
        <w:t>ÁÝÃ³óùÝ»ñÇ</w:t>
      </w:r>
      <w:r>
        <w:rPr>
          <w:sz w:val="24"/>
        </w:rPr>
        <w:t xml:space="preserve"> ¨ áãÝã³óÙ³Ý Ñ³çáñ¹³Ï³ÝáõÃÛ³Ý (³ÛëáõÑ»ï` áãÝã³óÙ³Ý Ï³ñ·): ÜÙ³Ý áãÝã³óáõÙÁ ëÏëíáõÙ ¿ áã áõß, ù³Ý ëáõÛÝ ÎáÝí»ÝóÇ³Ý áõÅÇ Ù»ç ÙïÝ»Éáõó 1 ï³ñÇ Ñ»ïá: Ø³ëÝ³ÏÇó å»ïáõÃÛáõÝÁ ãÇ ³ñ·»ÉáõÙ áãÝã³óÝ»É ÝÙ³Ý ûµÛ»ÏïÝ»ñÁ ³í»ÉÇ ³ñ³· ï»Ùå»ñáí:</w:t>
      </w:r>
    </w:p>
    <w:p>
      <w:pPr>
        <w:pStyle w:val="TextBodyIndent"/>
        <w:rPr>
          <w:sz w:val="24"/>
        </w:rPr>
      </w:pPr>
      <w:r>
        <w:rPr>
          <w:sz w:val="24"/>
        </w:rPr>
        <w:t>9. Úáõñ³ù³ÝãÛáõñ Ù³ëÝ³ÏÇó å»ïáõÃÛáõÝ.</w:t>
      </w:r>
    </w:p>
    <w:p>
      <w:pPr>
        <w:pStyle w:val="TextBodyIndent"/>
        <w:rPr>
          <w:sz w:val="24"/>
        </w:rPr>
      </w:pPr>
      <w:r>
        <w:rPr>
          <w:sz w:val="24"/>
        </w:rPr>
        <w:t>³) Ý»ñÏ³Û³óÝáõÙ ¿ 1-ÇÝ Ï»ïáõÙ Ýßí³Í ùÇÙÇ³Ï³Ý ½»ÝùÇ ³ñï³¹ñáõÃÛ³Ý ûµÛ»ÏïÝ»ñÇ áãÝã³óÙ³Ý  Ù³Ýñ³Ù³ëÝ Íñ³·ñ»ñ áã áõß, ù³Ý Ûáõñ³ù³ÝãÛáõñ ûµÛ»ÏïÇ áãÝã³óáõÙÁ ëÏë»Éáõó 180 ûñ ³é³ç,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µ) ï³ñ»Ï³Ý Ñ³Ûï³ñ³ñáõÃÛáõÝ ¿ Ý»ñÏ³Û³óÝáõÙ 1-ÇÝ Ï»ïáõÙ Ýßí³Í ùÇÙÇ³Ï³Ý ½»ÝùÇ ³ñï³¹ñáõÃÛ³Ý µáÉáñ ûµÛ»ÏïÝ»ñÇ áãÝã³óÙ³Ý Çñ Íñ³·ñ»ñÇ Çñ³Ï³Ý³óÙ³Ý Ù³ëÇÝ áã áõß, ù³Ý áãÝã³óÙ³Ý Ûáõñ³ù³ÝãÛáõñ ï³ñ»Ï³Ý Å³Ù³Ý³Ï³Ñ³ïí³ÍÇ ³í³ñïÇó Ñ»ïá, ¨ </w:t>
      </w:r>
    </w:p>
    <w:p>
      <w:pPr>
        <w:pStyle w:val="TextBodyIndent"/>
        <w:rPr>
          <w:sz w:val="24"/>
        </w:rPr>
      </w:pPr>
      <w:r>
        <w:rPr>
          <w:sz w:val="24"/>
        </w:rPr>
        <w:t>·) Ñ³í³ëïáõÙ ¿ áã áõß, ù³Ý áãÝã³óÙ³Ý ·áñÍÁÝÃ³óÇ ³í³ñïÇó 30 ûñ Ñ»ïá, áñ 1-ÇÝ Ï»ïáõÙ Ýßí³Í ùÇÙÇ³Ï³Ý ³ñï³¹ñáõÃÛ³Ý µáÉáñ ûµÛ»ÏïÝ»ñÁ áãÝã³óí³Í »Ý:</w:t>
      </w:r>
    </w:p>
    <w:p>
      <w:pPr>
        <w:pStyle w:val="TextBodyIndent"/>
        <w:rPr/>
      </w:pPr>
      <w:r>
        <w:rPr>
          <w:sz w:val="24"/>
        </w:rPr>
        <w:t xml:space="preserve">10. ºÃ» å»ïáõÃÛáõÝÁ í³í»ñ³óÝáõÙ ¿ ëáõÛÝ ÎáÝí»ÝóÇ³Ý Ï³Ù ÙÇ³ÝáõÙ ¿ ¹ñ³Ý 8-ñ¹ Ï»ïáõÙ Ýßí³Í áãÝã³óÙ³Ý ï³ëÝ³ÙÛ³ Å³Ù³Ý³Ï³Ñ³ïí³ÍÇó Ñ»ïá, </w:t>
      </w:r>
      <w:r>
        <w:rPr>
          <w:color w:val="000000"/>
          <w:sz w:val="24"/>
        </w:rPr>
        <w:t>³å³ Ý³ áãÝã³óÝáõÙ ¿ 1-ÇÝ Ï»ïáõÙ Ýßí³Í ùÇÙÇ³Ï³Ý ½»ÝùÇ ³ñï³¹ñáõÃÛ³Ý ûµÛ»ÏïÝ»ñÁ</w:t>
      </w:r>
      <w:r>
        <w:rPr>
          <w:sz w:val="24"/>
        </w:rPr>
        <w:t xml:space="preserve"> áñù³Ý ÑÝ³ñ³íáñ ¿ ³ñ³·: ²Û¹åÇëÇ Ù³ëÝ³ÏÇó å»ïáõÃÛ³Ý Ñ³Ù³ñ áãÝã³óÙ³Ý Ï³ñ·Á ¨ ËÇëï ëïáõ·Ù³Ý ÁÝÃ³ó³Ï³ñ·»ñÁ áñáßíáõÙ »Ý ¶áñÍ³¹Çñ ËáñÑñ¹Ç ÏáÕÙÇó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11. Úáõñ³ù³ÝãÛáõñ Ù³ëÝ³ÏÇó å»ïáõÃÛáõÝ ùÇÙÇ³Ï³Ý ½»ÝùÇ ³ñï³¹ñáõÃÛ³Ý ûµÛ»ÏïÝ»ñÇ áãÝã³óÙ³Ý ÁÝÃ³óùáõÙ ³é³çÝ³ÛÇÝ áõß³¹ñáõÃÛáõÝ ¿ ¹³ñÓÝáõÙ Ù³ñ¹Ï³Ýó ³Ýíï³Ý·áõÃÛ³Ý ¨ ßñç³Ï³ ÙÇç³í³ÛñÇ å³Ñå³ÝáõÃÛ³Ý ³å³ÑáíÙ³ÝÁ: Úáõñ³ù³ÝãÛáõñ Ù³ëÝ³ÏÇó å»ïáõÃÛáõÝ áãÝã³óÝáõÙ ¿ ùÇÙÇ³Ï³Ý ½»ÝùÇ ³ñï³¹ñáõÃÛ³Ý ûµÛ»ÏïÝ»ñÁ` ³Ýíï³Ý·áõÃÛ³Ý ¨ ³ñï³Ý»ïí³ÍùÇ ³éÝãáõÃÛ³Ùµ Çñ ³½·³ÛÇÝ ã³÷³ÝÇßÝ»ñÇÝ Ñ³Ù³å³ï³ëË³Ý:   </w:t>
      </w:r>
    </w:p>
    <w:p>
      <w:pPr>
        <w:pStyle w:val="TextBodyIndent"/>
        <w:rPr>
          <w:sz w:val="24"/>
        </w:rPr>
      </w:pPr>
      <w:r>
        <w:rPr>
          <w:sz w:val="24"/>
        </w:rPr>
        <w:t>12. 1-ÇÝ Ï»ïáõÙ Ýßí³Í ùÇÙÇ³Ï³Ý ½»ÝùÇ ³ñï³¹ñáõÃÛ³Ý ûµÛ»ÏïÝ»ñÁ Ï³ñáÕ »Ý Å³Ù³Ý³Ï³íáñ³å»ë í»ñ³ë³ñù³íáñí»É ùÇÙÇ³Ï³Ý ½»ÝùÇ áãÝã³óÙ³Ý Ñ³Ù³ñ` êïáõ·Ù³Ý Ñ³í»Éí³ÍÇ 5-ñ¹ Ù³ëÇ 18-25-ñ¹ Ï»ï»ñÇÝ Ñ³Ù³å³ï³ëË³Ý: ²Û¹åÇëÇ í»ñ³ë³ñù³íáñí³Í ûµÛ»ÏïÁ å»ïù ¿ áãÝã³óíÇ Ñ»Ýó áñ ¹³¹³ñÇ ·áñÍ³Íí»É ùÇÙÇ³Ï³Ý ½»ÝùÇ áãÝã³óÙ³Ý Ñ³Ù³ñ, µ³Ûó, Ñ³Ù»Ý³ÛÝ ¹»åë, áã áõß, ù³Ý  ëáõÛÝ ÎáÝí»ÝóÇ³Ý áõÅÇ Ù»ç ÙïÝ»Éáõó 10 ï³ñÇ Ñ»ïá:</w:t>
      </w:r>
    </w:p>
    <w:p>
      <w:pPr>
        <w:pStyle w:val="TextBodyIndent"/>
        <w:rPr>
          <w:sz w:val="24"/>
        </w:rPr>
      </w:pPr>
      <w:r>
        <w:rPr>
          <w:sz w:val="24"/>
        </w:rPr>
        <w:t>13. Ì³Ûñ³Ñ»Õ ³ÝÑñ³Å»ßïáõÃÛ³Ý µ³ó³éÇÏ ¹»åù»ñáõÙ Ù³ëÝ³ÏÇó å»ïáõÃÛáõÝÁ Ï³ñáÕ ¿ ÃáõÛÉïíáõÃÛáõÝ ËÝ¹ñ»É 1-ÇÝ Ï»ïáõÙ Ýßí³Í ùÇÙÇ³Ï³Ý ½»ÝùÇ ³ñï³¹ñáõÃÛ³Ý ûµÛ»ÏïÇ û·ï³·áñÍÙ³Ý Ñ³Ù³ñ` ëáõÛÝ ÎáÝí»ÝóÇ³Ûáí ã³ñ·»ÉíáÕ Ýå³ï³ÏÝ»ñáí: ¶áñÍ³¹Çñ ËáñÑñ¹Ç »ñ³ßË³íáñáõÃÛ³Ùµ` Ù³ëÝ³ÏÇó å»ïáõÃÛ³Ý Ð³Ù³ÅáÕáíÁ ÉáõÍáõÙ ¿ ËÝ¹ñ³ÝùÁ   µ³í³ñ³ñ»Éáõ Ù³ëÇÝ Ï³Ù Ù»ñÅ»Éáõ Ñ³ñóÁ ¨ ë³ÑÙ³ÝáõÙ ¿ å³ÛÙ³ÝÝ»ñ, áñáÝó ÑÇÙ³Ý íñ³ ïñíáõÙ ¿ ³Û¹åÇëÇ Ñ³í³ÝáõÃÛáõÝ` êïáõ·Ù³Ý Ñ³í»Éí³ÍÇ 5-ñ¹ Ù³ëÇ ¸ µ³ÅÝÇÝ Ñ³Ù³å³ï³ëË³Ý:</w:t>
      </w:r>
    </w:p>
    <w:p>
      <w:pPr>
        <w:pStyle w:val="TextBodyIndent"/>
        <w:rPr/>
      </w:pPr>
      <w:r>
        <w:rPr>
          <w:sz w:val="24"/>
        </w:rPr>
        <w:t xml:space="preserve">14. øÇÙÇ³Ï³Ý ½»ÝùÇ ³ñï³¹ñáõÃÛ³Ý ûµÛ»ÏïÁ </w:t>
      </w:r>
      <w:r>
        <w:rPr>
          <w:color w:val="000000"/>
          <w:sz w:val="24"/>
        </w:rPr>
        <w:t>ÏáÝí»ñë³óíáõÙ</w:t>
      </w:r>
      <w:r>
        <w:rPr>
          <w:sz w:val="24"/>
        </w:rPr>
        <w:t xml:space="preserve"> ¿ ³ÛÝå»ë, áñ </w:t>
      </w:r>
      <w:r>
        <w:rPr>
          <w:color w:val="000000"/>
          <w:sz w:val="24"/>
        </w:rPr>
        <w:t>ÏáÝí»ñë³óí³Í ûµÛ»ÏïÇ</w:t>
      </w:r>
      <w:r>
        <w:rPr>
          <w:sz w:val="24"/>
        </w:rPr>
        <w:t xml:space="preserve"> Ñ³Ù³ñ Ñ»ïí»ñ³ë³ñù³íáñÙ³Ý ÑÝ³ñ³íáñáõÃÛáõÝÁ ùÇÙÇ³Ï³Ý ½»ÝùÇ ³ñï³¹ñáõÃÛ³Ý ûµÛ»ÏïÇ ÉÇÝÇ áã ³í»ÉÇ, ù³Ý ³ÛÉ ûµÛ»ÏïÇ Ñ³Ù³ñ, áñÁ û·ï³·áñÍíáõÙ ¿ ³ñ¹ÛáõÝ³µ»ñ³Ï³Ý, ·ÛáõÕ³ïÝï»ë³Ï³Ý, Ñ»ï³½áï³Ï³Ý, µÅßÏ³Ï³Ý, ¹»Õ³·áñÍ³Ï³Ý Ï³Ù ³ÛÉ Ë³Õ³Õ Ýå³ï³ÏÝ»ñáí, áñáÝù ã»Ý ³éÝãíáõÙ 1-ÇÝ óáõó³ÏáõÙ Ýßí³Í ùÇÙÇÏ³ïÝ»ñÇ Ñ»ï:</w:t>
      </w:r>
    </w:p>
    <w:p>
      <w:pPr>
        <w:pStyle w:val="TextBodyIndent"/>
        <w:rPr/>
      </w:pPr>
      <w:r>
        <w:rPr>
          <w:sz w:val="24"/>
        </w:rPr>
        <w:t xml:space="preserve">15. ´áÉáñ </w:t>
      </w:r>
      <w:r>
        <w:rPr>
          <w:color w:val="000000"/>
          <w:sz w:val="24"/>
        </w:rPr>
        <w:t>ÏáÝí»ñë³óí³Í</w:t>
      </w:r>
      <w:r>
        <w:rPr>
          <w:sz w:val="24"/>
        </w:rPr>
        <w:t xml:space="preserve"> ûµÛ»ÏïÝ»ñÁ »ÝÃ³Ï³ »Ý å³ñµ»ñ³µ³ñ ëïáõ·Ù³Ý ï»ÕáõÙ ï»ëã³Ï³Ý ëïáõ·Ù³Ý Ï³Ù ë³ñù»ñÇ û·ÝáõÃÛ³Ùµ ÑëÏáÕáõÃÛ³Ý ÙÇçáóáí, áñáÝù ï»Õ³¹ñíáõÙ »Ý êïáõ·Ù³Ý Ñ³í»Éí³ÍÇ 5-ñ¹ Ù³ëÇ ¸ µ³ÅÝÇÝ Ñ³Ù³å³ï³ëË³Ý:</w:t>
      </w:r>
    </w:p>
    <w:p>
      <w:pPr>
        <w:pStyle w:val="TextBodyIndent"/>
        <w:rPr/>
      </w:pPr>
      <w:r>
        <w:rPr>
          <w:sz w:val="24"/>
        </w:rPr>
        <w:t xml:space="preserve">16. êïáõ·Ù³Ý ·áñÍáõÝ»áõÃÛ³Ý Çñ³Ï³Ý³óÙ³Ý ÁÝÃ³óùáõÙ, ëáõÛÝ Ñá¹í³ÍÇÝ ¨ êïáõ·Ù³Ý Ñ³í»Éí³ÍÇ 5-ñ¹ Ù³ëÇÝ Ñ³Ù³å³ï³ëË³Ý, Î³½Ù³Ï»ñåáõÃÛáõÝÁ </w:t>
      </w:r>
      <w:r>
        <w:rPr>
          <w:color w:val="000000"/>
          <w:sz w:val="24"/>
        </w:rPr>
        <w:t xml:space="preserve">áõëáõÙÝ³ëÇñáõÙ ¿ ÙÇçáó³éáõÙÝ»ñ </w:t>
      </w:r>
      <w:r>
        <w:rPr>
          <w:sz w:val="24"/>
        </w:rPr>
        <w:t xml:space="preserve">Ù³ëÝ³ÏÇó å»ïáõÃÛáõÝÝ»ñÇ ÙÇç¨ ùÇÙÇ³Ï³Ý ½»ÝùÇ ³ñï³¹ñáõÃÛ³Ý ûµÛ»ÏïÝ»ñÇ ëïáõ·Ù³Ý ¨ ¹ñ³Ýó áãÝã³óÙ³Ý Ù³ëÇÝ »ñÏÏáÕÙ Ï³Ù µ³½Ù³ÏáÕÙ Ñ³Ù³Ó³ÛÝ³·ñ»ñÇ </w:t>
      </w:r>
      <w:r>
        <w:rPr>
          <w:color w:val="000000"/>
          <w:sz w:val="24"/>
        </w:rPr>
        <w:t>áã å»ïù³Ï³Ý ÏñÏÝûñÇÝ³ÏáõÙ</w:t>
      </w:r>
      <w:r>
        <w:rPr>
          <w:sz w:val="24"/>
        </w:rPr>
        <w:t xml:space="preserve"> ÃáõÛÉ ãï³Éáõ  Ñ³ñóáí: ²Û¹ Ýå³ï³Ïáí ¶áñÍ³¹Çñ ËáñÑáõñ¹Á áñáßáõÙ ¿ ë³ÑÙ³Ý³÷³Ïí»É </w:t>
      </w:r>
      <w:r>
        <w:rPr>
          <w:color w:val="000000"/>
          <w:sz w:val="24"/>
        </w:rPr>
        <w:t>Éñ³óÝáÕ ÙÇçáó³éáõÙÝ»ñáí,</w:t>
      </w:r>
      <w:r>
        <w:rPr>
          <w:sz w:val="24"/>
        </w:rPr>
        <w:t xml:space="preserve"> áñáÝù ÁÝ¹áõÝíáõÙ »Ý` Ñ³Ù³Ó³ÛÝ ÝÙ³Ý »ñÏÏáÕÙ Ï³Ù µ³½Ù³ÏáÕÙ Ñ³Ù³Ó³ÛÝ³·ñÇ, »Ã» Ý³ Ñ³Ù³ñáõÙ ¿, áñ.</w:t>
      </w:r>
    </w:p>
    <w:p>
      <w:pPr>
        <w:pStyle w:val="TextBodyIndent"/>
        <w:rPr>
          <w:sz w:val="24"/>
        </w:rPr>
      </w:pPr>
      <w:r>
        <w:rPr>
          <w:sz w:val="24"/>
        </w:rPr>
        <w:t>³) ÝÙ³Ý Ñ³Ù³Ó³ÛÝ³·ñáõÙ å³ñáõÝ³ÏíáÕ ëïáõ·Ù³Ý ¹ñáõÛÃÝ»ñÁ Ñ³Ù³¹ñ»ÉÇ »Ý ëïáõ·Ù³Ý ³ÛÝ ¹ñáõÛÃÝ»ñÇ Ñ»ï, áñáÝù å³ñáõÝ³ÏíáõÙ »Ý ëáõÛÝ Ñá¹í³ÍáõÙ ¨ êïáõ·Ù³Ý Ñ³í»Éí³ÍÇ 5-ñ¹ Ù³ëáõÙ,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µ) ÝÙ³Ý Ñ³Ù³Ó³ÛÝ³·ñÇ Çñ³Ï³Ý³óáõÙÁ ï³ÉÇë ¿ µ³í³ñ³ñ »ñ³ßËÇù ëáõÛÝ ÎáÝí»ÝóÇ³ÛÇ ¹ñáõÛÃÝ»ñÇ å³Ñå³ÝÙ³Ý, ¨ </w:t>
      </w:r>
    </w:p>
    <w:p>
      <w:pPr>
        <w:pStyle w:val="TextBodyIndent"/>
        <w:rPr>
          <w:sz w:val="24"/>
        </w:rPr>
      </w:pPr>
      <w:r>
        <w:rPr>
          <w:sz w:val="24"/>
        </w:rPr>
        <w:t>·) »ñÏÏáÕÙ ¨ µ³½Ù³ÏáÕÙ Ñ³Ù³Ó³ÛÝ³·ñ»ñÇ Ù³ëÝ³ÏÇóÝ»ñÁ ÉÇáíÇÝ ï»Õ»Ï³óÝáõÙ »Ý Î³½Ù³Ï»ñåáõÃÛ³ÝÁ ëïáõ·Ù³Ý Ù³ëÇÝ Çñ»Ýó ·áñÍáõÝ»áõÃÛ³Ý í»ñ³µ»ñÛ³É:</w:t>
      </w:r>
    </w:p>
    <w:p>
      <w:pPr>
        <w:pStyle w:val="TextBodyIndent"/>
        <w:rPr>
          <w:sz w:val="24"/>
        </w:rPr>
      </w:pPr>
      <w:r>
        <w:rPr>
          <w:sz w:val="24"/>
        </w:rPr>
        <w:t>17. ºÃ» ¶áñÍ³¹Çñ ËáñÑáõñ¹Á áñáßáõÙ ¿ ÁÝ¹áõÝáõÙ 16-ñ¹ Ï»ïÇÝ Ñ³Ù³å³ï³ëË³Ý, ³å³ Î³½Ù³Ï»ñåáõÃÛáõÝÁ Çñ³íáõÝù ¿ áõÝ»ÝáõÙ ÑëÏáÕáõÃÛáõÝ Çñ³Ï³Ý³óÝ»Éáõ »ñÏÏáÕÙ Ï³Ù µ³½Ù³ÏáÕÙ Ñ³Ù³Ó³ÛÝ³·ñÇ Çñ³Ï³Ý³óÙ³Ý íñ³:</w:t>
      </w:r>
    </w:p>
    <w:p>
      <w:pPr>
        <w:pStyle w:val="TextBodyIndent"/>
        <w:rPr>
          <w:sz w:val="24"/>
        </w:rPr>
      </w:pPr>
      <w:r>
        <w:rPr>
          <w:sz w:val="24"/>
        </w:rPr>
        <w:t>18. àãÇÝã 16-ñ¹ ¨ 17-ñ¹ Ï»ï»ñáõÙ ãÇ ßáß³÷áõÙ Ù³ëÝ³ÏÇó å»ïáõÃÛ³Ý å³ñï³íáñáõÃÛáõÝÁ` Ñ³Ûï³ñ³ñáõÃÛáõÝ Ý»ñÏ³Û³óÝ»É 3-ñ¹ Ñá¹í³ÍÇÝ, ëáõÛÝ Ñá¹í³ÍÇÝ ¨ êïáõ·Ù³Ý Ñ³í»Éí³ÍÇ 5-ñ¹ Ù³ë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19. Úáõñ³ù³ÝãÛáõñ Ù³ëÝ³ÏÇó å»ïáõÃÛáõÝ Í³ÍÏáõÙ ¿ ³ÛÝ ùÇÙÇ³Ï³Ý ½»ÝùÇ ³ñï³¹ñáõÃÛ³Ý ûµÛ»ÏïÝ»ñÇ áãÝã³óÙ³Ý Í³Ëë»ñÁ, áñáÝù ÇÝùÁ å³ñï³íáñ ¿ áãÝã³óÝ»É: Ü³ Ý³¨ Í³ÍÏáõÙ ¿ ëïáõ·Ù³Ý Í³Ëë»ñÁ ëáõÛÝ Ñá¹í³ÍÇÝ Ñ³Ù³å³ï³ëË³Ý, »Ã» ¶»ñ³·áõÛÝ ËáñÑáõñ¹Á ³ÛÉ áñáßáõÙ ãÇ ÁÝ¹áõÝáõÙ: ºÃ» ¶áñÍ³¹Çñ ËáñÑáõñ¹Á áñáßáõÙ ¿ ë³ÑÙ³Ý³÷³Ï»É Î³½Ù³Ï»ñåáõÃÛ³Ý ÏáÕÙÇó ÁÝ¹áõÝíáÕ ÙÇçáó³éáõÙÝ»ñÁ 16-ñ¹ Ï»ïÇÝ Ñ³Ù³å³ï³ëË³Ý, ³å³ Éñ³óáõóÇã ëïáõ·Ù³Ý ÑëÏáÕáõÃÛ³Ý Í³Ëë»ñÁ Î³½Ù³Ï»ñåáõÃÛ³Ý ÏáÕÙÇó Í³ÍÏíáõÙ »Ý ØÇ³íáñí³Í ³½·»ñÇ Ï³½Ù³Ï»ñåáõÃÛ³Ý ÙáõÍáõÙÝ»ñÇ ë³Ý¹Õ³ÏÇÝ Ñ³Ù³å³ï³ëË³Ý, ÇÝãå»ë  Ýßí³Í ¿ 8-ñ¹ Ñá¹í³ÍÇ 7-ñ¹ Ï»ïáõÙ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6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êáõÛÝ ÎáÝí»ÝóÇ³Ûáí ã³ñ·»ÉíáÕ ·áñÍáõÝ»áõÃÛáõÝ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Úáõñ³ù³ÝãÛáõñ Ù³ëÝ³ÏÇó å»ïáõÃÛáõÝ Çñ³íáõÝù áõÝÇ, Ñ³ßíÇ ³éÝ»Éáí ëáõÛÝ ÎáÝí»ÝóÇ³ÛÇ ¹ñáõÛÃÝ»ñÁ, Ùß³Ï»É, ³ñï³¹ñ»É, Ó»éù µ»ñ»É  ³ÛÉ Ï»ñå, å³Ñå³Ý»É, ÷áË³Ýó»É ¨ û·ï³·áñÍ»É ÃáõÝ³íáñ ùÇÙÇÏ³ïÝ»ñ ¨ ¹ñ³Ýó åñ»ÏáõñëáñÝ»ñ ëáõÛÝ ÎáÝí»ÝóÇ³Ûáí ã³ñ·»Éí³Í Ýå³ï³ÏÝ»ñáí:</w:t>
      </w:r>
    </w:p>
    <w:p>
      <w:pPr>
        <w:pStyle w:val="TextBodyIndent"/>
        <w:rPr>
          <w:sz w:val="24"/>
        </w:rPr>
      </w:pPr>
      <w:r>
        <w:rPr>
          <w:sz w:val="24"/>
        </w:rPr>
        <w:t>2. Úáõñ³ù³ÝãÛáõñ Ù³ëÝ³ÏÇó å»ïáõÃÛáõÝ ³ÝÑñ³Å»ßï ÙÇçáóÝ»ñ ¿ Ó»éÝ³ñÏáõÙ` ³å³Ñáí»Éáõ, áñ ÃáõÝ³íáñ ùÇÙÇÏ³ïÝ»ñÁ ¨ ¹ñ³Ýó åñ»ÏáõñëáñÝ»ñÁ Ùß³Ïí»Ý, ³ñï³¹ñí»Ý, Ó»éù µ»ñí»Ý ³ÛÉ Ï»ñå, å³Ñå³Ýí»Ý, ÷áË³Ýóí»Ý ¨ û·ï³·áñÍí»Ý Çñ ï³ñ³ÍùÇ ë³ÑÙ³ÝÝ»ñáõÙ Ï³Ù ³ÛÉ ï»Õ` Çñ Çñ³í³½áñáõÃÛ³Ý Ï³Ù ÑëÏáÕáõÃÛ³Ý Ý»ñùá, ëáõÛÝ ÎáÝí»ÝóÇ³Ûáí ã³ñ·»ÉíáÕ Ýå³ï³ÏÝ»ñáí: ²Û¹ Ýå³ï³Ïáí ¨ ëáõÛÝ ÎáÝí»ÝóÇ³ÛÇ å³ñï³íáñáõÃÛáõÝÝ»ñÇÝ ·áñÍáõÝ»áõÃÛ³Ý Ñ³Ù³å³ï³ëË³ÝáõÃÛáõÝÁ ëïáõ·»Éáõ Ýå³ï³Ïáí Ûáõñ³ù³ÝãÛáõñ Ù³ëÝ³ÏÇó å»ïáõÃÛáõÝ »ÝÃ³ñÏáõÙ ¿ ÃáõÝ³íáñ ùÇÙÇÏ³ïÝ»ñÁ ¨ ¹ñ³Ýó åñ»ÏáõñëáñÝ»ñÁ, Ãí³ñÏí³Í ùÇÙÇÏ³ïÝ»ñÇ Ð³í»Éí³ÍÇ 1-ÇÝ, 2-ñ¹ ¨ 3-ñ¹ óáõó³ÏÝ»ñáõÙ, ûµÛ»ÏïÝ»ñÁ, Ï³åí³Í ³Û¹åÇëÇ ùÇÙÇÏ³ïÝ»ñÇ Ñ»ï, ¨ ³ÛÉ ûµÛ»ÏïÝ»ñ, ÇÝãå»ë Ýßí³Í ¿ êïáõ·Ù³Ý Ñ³í»Éí³ÍáõÙ, áñáÝù ï»Õ³Ï³Ûí³Í »Ý Çñ ï³ñ³ÍùáõÙ Ï³Ù ó³ÝÏ³ó³Í ³ÛÉ ï»Õ` Çñ Çñ³í³½áñáõÃÛ³Ý Ï³Ù ÑëÏáÕáõÃÛ³Ý Ý»ñùá, ëïáõ·Ù³Ý ÙÇçáóÝ»ñÇÝ, ÇÝãå»ë Ý³Ë³ï»ëí³Í ¿ êïáõ·Ù³Ý Ñ³í»Éí³ÍáõÙ:</w:t>
      </w:r>
    </w:p>
    <w:p>
      <w:pPr>
        <w:pStyle w:val="TextBodyIndent"/>
        <w:rPr>
          <w:sz w:val="24"/>
        </w:rPr>
      </w:pPr>
      <w:r>
        <w:rPr>
          <w:sz w:val="24"/>
        </w:rPr>
        <w:t>3. Úáõñ³ù³ÝãÛáõñ Ù³ëÝ³ÏÇó å»ïáõÃÛáõÝ »ÝÃ³ñÏáõÙ ¿ 1-ÇÝ óáõó³ÏáõÙ Ãí³ñÏí³Í ùÇÙÇÏ³ïÝ»ñÁ (³ÛëáõÑ»ï` 1-ÇÝ óáõó³ÏÇ ùÇÙÇÏ³ïÝ»ñ) ³ñ·»ÉáõÙÝ»ñÇÝ, ³ñï³¹ñáõÃÛ³Ý, Ó»éù µ»ñÙ³Ý, å³Ñå³ÝÙ³Ý, ÷áË³ÝóÙ³Ý ¨ û·ï³·áñÍÙ³Ý ³éÝãáõÃÛ³Ùµ, ÇÝãå»ë ¹³ Ýßí³Í ¿ êïáõ·Ù³Ý Ñ³í»Éí³ÍÇ 6-ñ¹ Ù³ëáõÙ: Ü³ »ÝÃ³ñÏáõÙ ¿ 1-ÇÝ óáõó³ÏáõÙ Ãí³ñÏí³Í ùÇÙÇÏ³ïÝ»ñÁ ¨ ûµÛ»ÏïÝ»ñÁ, Ýßí³Í êïáõ·Ù³Ý Ñ³í»Éí³ÍÇ 6-ñ¹ Ù³ëáõÙ, å³ñµ»ñ³µ³ñ ëïáõ·Ù³Ý ï»ÕáõÙ ï»ëã³Ï³Ý ëïáõ·Ù³Ý ¨ ë³ñù»ñÇ ÙÇçáóáí ÑëÏáÕáõÃÛ³Ý` Ñ³Ù³Ó³ÛÝ êïáõ·Ù³Ý Ñ³í»Éí³ÍÇ ³Ûë Ù³ëÇ:</w:t>
      </w:r>
    </w:p>
    <w:p>
      <w:pPr>
        <w:pStyle w:val="TextBodyIndent"/>
        <w:rPr/>
      </w:pPr>
      <w:r>
        <w:rPr>
          <w:sz w:val="24"/>
        </w:rPr>
        <w:t xml:space="preserve">4. Úáõñ³ù³ÝãÛáõñ Ù³ëÝ³ÏÇó å»ïáõÃÛáõÝ »ÝÃ³ñÏáõÙ ¿ 2-ñ¹ óáõó³ÏáõÙ Ãí³ñÏí³Í ùÇÙÇÏ³ïÝ»ñÁ (³ÛëáõÑ»ï` 2-ñ¹ óáõó³ÏÇ ùÇÙÇÏ³ïÝ»ñ) ¨ ûµÛ»ÏïÝ»ñÁ, Ýßí³Í êïáõ·Ù³Ý Ñ³í»Éí³ÍÇ 7-ñ¹ Ù³ëáõÙ, ÑëÏáÕáõÃÛ³Ý ïíÛ³ÉÝ»ñÇ </w:t>
      </w:r>
      <w:r>
        <w:rPr>
          <w:color w:val="000000"/>
          <w:sz w:val="24"/>
        </w:rPr>
        <w:t>³éÝãáõÃÛ³Ùµ</w:t>
      </w:r>
      <w:r>
        <w:rPr>
          <w:sz w:val="24"/>
        </w:rPr>
        <w:t xml:space="preserve"> ¨ ï»ÕáõÙ ëïáõ·Ù³Ý` êïáõ·Ù³Ý Ñ³í»Éí³ÍÇ ³Ûë Ù³ë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5. Úáõñ³ù³ÝãÛáõñ Ù³ëÝ³ÏÇó å»ïáõÃÛáõÝ 3-ñ¹ óáõó³ÏáõÙ Ýßí³Í  ùÇÙÇÏ³ïÝ»ñÁ ¨ êïáõ·Ù³Ý Ñ³í»Éí³ÍÇ 8-ñ¹ Ù³ëáõÙ Ýßí³Í ûµÛ»ÏïÝ»ñÁ »ÝÃ³ñÏáõÙ ¿ ÑëÏáÕáõÃÛ³Ý ïíÛ³ÉÝ»ñÇ ³éÝãáõÃÛ³Ùµ ¨ ï»ÕáõÙ ëïáõ·Ù³Ý` êïáõ·Ù³Ý Ñ³í»Éí³ÍÇ ³Ûë Ù³ë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6. Úáõñ³ù³ÝãÛáõñ Ù³ëÝ³ÏÇó å»ïáõÃÛáõÝ »ÝÃ³ñÏáõÙ ¿ êïáõ·Ù³Ý Ñ³í»Éí³ÍÇ 9-ñ¹ Ù³ëáõÙ Ýßí³Í ûµÛ»ÏïÝ»ñÁ ïíÛ³ÉÝ»ñÇ ÝÏ³ïÙ³Ùµ ÑëÏáÕáõÃÛ³Ý ¨ í»ñçÇÝ Ñ³ßíáí ï»ÕáõÙ ëïáõ·Ù³Ý` êïáõ·Ù³Ý Ñ³í»Éí³ÍÇ ³Ûë Ù³ëÇÝ Ñ³Ù³å³ï³ëË³Ý, »Ã» Ù³ëÝ³ÏÇó å»ïáõÃÛáõÝÝ»ñÇ Ð³Ù³ÅáÕáíÁ ³ÛÉ áñáßáõÙ ãÇ ÁÝ¹áõÝáõÙ` êïáõ·Ù³Ý Ñ³í»Éí³ÍÇ 9-ñ¹ Ù³ëÇ 22-ñ¹ Ï»ï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7. Úáõñ³ù³ÝãÛáõñ Ù³ëÝ³ÏÇó å»ïáõÃÛáõÝ áã áõß, ù³Ý Çñ Ñ³Ù³ñ ëáõÛÝ ÎáÝí»ÝóÇ³Ý áõÅÇ Ù»ç ÙïÝ»Éáõó 30 ûñ Ñ»ïá, Ý³ËÝ³Ï³Ý Ñ³Ûï³ñ³ñáõÃÛáõÝ ¿ ³ÝáõÙ Ñ³Ù³å³ï³ëË³Ý ùÇÙÇÏ³ïÝ»ñÇ ¨ ûµÛ»ÏïÝ»ñÇ Ù³ëÇÝ` êïáõ·Ù³Ý Ñ³í»Éí³Í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8. Úáõñ³ù³ÝãÛáõñ Ù³ëÝ³ÏÇó å»ïáõÃÛáõÝ ï³ñ»Ï³Ý Ñ³Ûï³ñ³ñáõÃÛáõÝÝ»ñ ¿ ³ÝáõÙ Ñ³Ù³å³ï³ëË³Ý ùÇÙÇÏ³ïÝ»ñÇ ¨ ûµÛ»ÏïÝ»ñÇ ³éÝãáõÃÛ³Ùµ` êïáõ·Ù³Ý Ñ³í»Éí³ÍÇ å³Ñ³ÝçÝ»ñ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9. Úáõñ³ù³ÝãÛáõñ Ù³ëÝ³ÏÇó å»ïáõÃÛáõÝ ëïáõ·Ù³Ý Ýå³ï³Ïáí ï»ëáõãÝ»ñÇÝ Ù³ïã»ÉÇáõÃÛáõÝ ¿ ïñ³Ù³¹ñáõÙ ¹»åÇ ûµÛ»ÏïÝ»ñ` êïáõ·Ù³Ý Ñ³í»Éí³ÍÇ å³Ñ³ÝçÝ»ñÇÝ Ñ³Ù³å³ï³ëË³Ý:</w:t>
      </w:r>
    </w:p>
    <w:p>
      <w:pPr>
        <w:pStyle w:val="TextBodyIndent"/>
        <w:rPr/>
      </w:pPr>
      <w:r>
        <w:rPr>
          <w:sz w:val="24"/>
        </w:rPr>
        <w:t xml:space="preserve">10. êïáõ·Ù³Ý ·áñÍáõÝ»áõÃÛ³Ý Çñ³Ï³Ý³óÙ³Ý ÁÝÃ³óùáõÙ î»ËÝÇÏ³Ï³Ý ËáñÑáõñ¹Á Ëáõë³÷áõÙ ¿ ³Ý³ñ¹³ñ ÙÇç³ÙïáõÃÛáõÝÇó Ù³ëÝ³ÏÇó å»ïáõÃÛ³Ý ùÇÙÇ³Ï³Ý ·áñÍáõÝ»áõÃÛ³Ý Ù»ç` ëáõÛÝ ÎáÝí»ÝóÇ³Ûáí ã³ñ·»ÉíáÕ Ýå³ï³ÏÝ»ñáí, ¨, Ù³ëÝ³íáñ³å»ë, å³Ñå³ÝáõÙ ¿ </w:t>
      </w:r>
      <w:r>
        <w:rPr>
          <w:color w:val="000000"/>
          <w:sz w:val="24"/>
        </w:rPr>
        <w:t>·³ÕïÝÇ ï»Õ»Ï³ïíáõÃÛ³Ý å³ßïå³ÝáõÃÛ³Ý Ñ³í»Éí³ÍáõÙ</w:t>
      </w:r>
      <w:r>
        <w:rPr>
          <w:sz w:val="24"/>
        </w:rPr>
        <w:t xml:space="preserve"> ß³ñ³¹ñí³Í ¹ñáõÛÃÝ»ñÁ (³ÛëáõÑ»ï` ÎáÝýÇ¹»ÝóÇ³É Ñ³í»Éí³Í):</w:t>
      </w:r>
    </w:p>
    <w:p>
      <w:pPr>
        <w:pStyle w:val="TextBodyIndent"/>
        <w:rPr>
          <w:sz w:val="24"/>
        </w:rPr>
      </w:pPr>
      <w:r>
        <w:rPr>
          <w:sz w:val="24"/>
        </w:rPr>
        <w:t>11. êïáõ·Ù³Ý Ñ³í»Éí³ÍÇ ¹ñáõÛÃÝ»ñÁ Çñ³Ï³Ý³óÝáõÙ »Ý ³ÛÝå»ë, áñ Ëáõë³÷»Ý ³ñ·»ÉùÝ»ñÇ ëï»ÕÍáõÙÇó Ù³ëÝ³ÏÇó å»ïáõÃÛ³Ý ïÝï»ë³Ï³Ý Ï³Ù ï»ËÝÇÏ³Ï³Ý ½³ñ·³óÙ³Ý Ñ³Ù³ñ ¨ ÙÇç³½·³ÛÇÝ Ñ³Ù³·áñÍ³ÏóáõÃÛ³Ý  ùÇÙÇ³Ï³Ý ·áñÍáõÝ»áõÃÛ³Ý áÉáñïáõÙ`  ëáõÛÝ ÎáÝí»ÝóÇ³Ûáí ã³ñ·»ÉíáÕ Ýå³ï³ÏÝ»ñáí, Ý»ñ³éÛ³É ·Çï³ï»ËÝÇÏ³Ï³Ý ï»Õ»Ï³ïíáõÃÛ³Ý, ùÇÙÇÏ³ïÝ»ñÇ ¨ ûµÛ»ÏïÝ»ñÇ ÙÇç³½·³ÛÇÝ ÷áË³Ý³ÏáõÙÁ` ùÇÙÇÏ³ïÝ»ñÇ ³ñï³¹ñáõÃÛ³Ý, í»ñ³Ùß³ÏÙ³Ý Ï³Ù û·ï³·áñÍÙ³Ý` ëáõÛÝ ÎáÝí»ÝóÇ³Ûáí ã³ñ·»Éí³Í Ýå³ï³ÏÝ»ñáí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7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Æñ³Ï³Ý³óÙ³Ý ³½·³ÛÇÝ ÙÇçáóÝ»ñ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ÀÝ¹Ñ³Ýáõñ å³ñï³íáñáõÃÛáõÝÝ»ñ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Úáõñ³ù³ÝãÛáõñ Ù³ëÝ³ÏÇó å»ïáõÃÛáõÝ, Çñ ë³ÑÙ³Ý³¹ñ³Ï³Ý ÁÝÃ³ó³Ï³ñ·»ñÇÝ Ñ³Ù³å³ï³ëË³Ý, ³ÝÑñ³Å»ßï ÙÇçáóÝ»ñ ¿ Ó»éÝ³ñÏáõÙ ëáõÛÝ ÎáÝí»ÝóÇ³Ûáí Çñ å³ñï³íáñáõÃÛáõÝÝ»ñÇ Ï³ï³ñÙ³Ý Ñ³Ù³ñ: Ø³ëÝ³íáñ³å»ë, Ý³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³) ³ñ·»ÉáõÙ ¿ ýÇ½ÇÏ³Ï³Ý ¨ Çñ³í³µ³Ý³Ï³Ý ³ÝÓ³Ýó, áñáÝù áñï»Õ ¿É ·ïÝí»Ý` Çñ ï³ñ³ÍùáõÙ Ï³Ù áñ¨¿ ³ÛÉ ï»Õ` Çñ Çñ³í³½áñáõÃÛ³Ý Ý»ñùá, ÇÝãå»ë ×³Ý³ãí³Í ¿ ÙÇç³½·³ÛÇÝ Çñ³íáõÝùáí, Çñ³Ï³Ý³óÝ»É ó³ÝÏ³ó³Í ·áñÍáõÝ»áõÃÛáõÝ` ëáõÛÝ ÎáÝí»ÝóÇ³Ûáí Ù³ëÝ³ÏÇó å»ïáõÃÛ³ÝÁ ³ñ·»ÉíáÕ, ³Û¹ ÃíáõÙ` ÁÝ¹áõÝáõÙ ¿ ùñ»³Ï³Ý ûñ»Ýë¹ñáõÃÛáõÝ ³Û¹åÇëÇ ·áñÍáõÝ»áõÃÛ³Ý ³éÝãáõÃÛ³Ùµ,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µ) ãÇ ÃáõÛÉ³ïñáõÙ ó³ÝÏ³ó³Í ï»Õ` Çñ ÑëÏáÕáõÃÛ³Ý Ý»ñùá, Çñ³Ï³Ý³óÝ»É ó³ÝÏ³ó³Í ·áñÍáõÝ»áõÃÛáõÝ, áñÝ ³ñ·»ÉíáõÙ ¿ Ù³ëÝ³ÏÇó å»ïáõÃÛ³ÝÁ ëáõÛÝ ÎáÝí»ÝóÇ³Ûáí, ¨ </w:t>
      </w:r>
    </w:p>
    <w:p>
      <w:pPr>
        <w:pStyle w:val="TextBodyIndent"/>
        <w:rPr>
          <w:sz w:val="24"/>
        </w:rPr>
      </w:pPr>
      <w:r>
        <w:rPr>
          <w:sz w:val="24"/>
        </w:rPr>
        <w:t>·) ï³ñ³ÍáõÙ ¿ Çñ ùñ»³Ï³Ý ûñ»Ýë¹ñáõÃÛáõÝÁ` ÁÝ¹áõÝí³Í §³¦ »ÝÃ³Ï»ïÇÝ Ñ³Ù³å³ï³ëË³Ý, ó³ÝÏ³ó³Í ·áñÍáõÝ»áõÃÛ³Ý í»ñ³µ»ñÛ³É` ëáõÛÝ ÎáÝí»ÝóÇ³Ûáí Ù³ëÝ³ÏÇó å»ïáõÃÛ³ÝÁ ³ñ·»ÉíáÕ, áñÁ Çñ³Ï³Ý³óíáõÙ ¿ áñ¨¿ ï»Õ` ýÇ½ÇÏ³Ï³Ý ³ÛÝ ³ÝÓ³Ýó ÏáÕÙÇó, áñáÝù áõÝ»Ý Çñ ù³Õ³ù³óÇáõÃÛáõÝÁ` ÙÇç³½·³ÛÇÝ Çñ³íáõÝù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2. Úáõñ³ù³ÝãÛáõñ Ù³ëÝ³ÏÇó å»ïáõÃÛáõÝ Ñ³Ù³·áñÍ³ÏóáõÙ ¿ ³ÛÉ Ù³ëÝ³ÏÇó å»ïáõÃÛáõÝÝ»ñÇ Ñ»ï ¨ Ñ³Ù³å³ï³ëË³Ý Ó¨áí Çñ³í³Ï³Ý û·ÝáõÃÛáõÝ ¿ ïñ³Ù³¹ñáõÙ, áñå»ë½Ç Ñ»ßï³óÝÇ 1-ÇÝ Ï»ïáí ëï³ÝÓÝ³Í å³ñï³íáñáõÃÛáõÝÝ»ñÇ Ï³ï³ñáõÙÁ:</w:t>
      </w:r>
    </w:p>
    <w:p>
      <w:pPr>
        <w:pStyle w:val="TextBodyIndent"/>
        <w:rPr>
          <w:sz w:val="24"/>
        </w:rPr>
      </w:pPr>
      <w:r>
        <w:rPr>
          <w:sz w:val="24"/>
        </w:rPr>
        <w:t>3. Úáõñ³ù³ÝãÛáõñ Ù³ëÝ³ÏÇó å»ïáõÃÛáõÝ ëáõÛÝ ÎáÝí»ÝóÇ³Ûáí Çñ å³ñï³íáñáõÃÛáõÝÝ»ñÇ Çñ³Ï³Ý³óÙ³Ý ÁÝÃ³óùáõÙ ³é³çÝ³ÛÇÝ áõß³¹ñáõÃÛáõÝ ¿ ïñ³Ù³¹ñáõÙ Ù³ñ¹Ï³Ýó ³Ýíï³Ý·áõÃÛ³Ý ¨ ßñç³Ï³ ÙÇç³í³ÛñÇ å³ßïå³ÝáõÃÛ³Ý ³å³ÑáíÙ³ÝÁ ¨, Ñ³Ù³å³ï³ëË³Ý³µ³ñ, Ñ³Ù³·áñÍ³ÏóáõÙ ¿ ³ÛÉ Ù³ëÝ³ÏÇó å»ïáõÃÛáõÝÝ»ñÇ Ñ»ï ¹ñ³ ³éÝãáõÃÛ³Ùµ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Ø³ëÝ³ÏÇó å»ïáõÃÛáõÝÝ»ñÇ ¨ Î³½Ù³Ï»ñåáõÃÛ³Ý Ñ³ñ³µ»ñáõÃÛáõÝÝ»ñÁ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4. êáõÛÝ ÎáÝí»ÝóÇ³Ûáí Çñ å³ñï³íáñáõÃÛáõÝÝ»ñÇ Ï³ï³ñÙ³Ý Ñ³Ù³ñ Ûáõñ³ù³ÝãÛáõñ Ù³ëÝ³ÏÇó å»ïáõÃÛáõÝ Ýß³Ý³ÏáõÙ Ï³Ù ÑÇÙÝáõÙ ¿ ²½·³ÛÇÝ Ù³ñÙÇÝ, áñÁ Ñ³Ý¹»ë ¿ ·³ÉÇë ³½·³ÛÇÝ Ñ³Ù³Ï³ñ·áÕ Ï»ÝïñáÝÇ ¹»ñáõÙ` Î³½Ù³Ï»ñåáõÃÛ³Ý ¨ ³ÛÉ Ù³ëÝ³ÏÇó å»ïáõÃÛáõÝÝ»ñÇ Ñ»ï ³ñ¹ÛáõÝ³í»ï Ï³åÇ Ñ³Ù³ñ: Úáõñ³ù³ÝãÛáõñ Ù³ëÝ³ÏÇó å»ïáõÃÛáõÝ Í³ÝáõóáõÙ ¿ Î³½Ù³Ï»ñåáõÃÛ³ÝÁ Çñ ²½·³ÛÇÝ Ù³ñÙÝÇ Ù³ëÇÝ ëáõÛÝ ÎáÝí»ÝóÇ³Ý Çñ Ñ³Ù³ñ áõÅÇ Ù»ç ÙïÝ»Éáõ Å³Ù³Ý³Ï:</w:t>
      </w:r>
    </w:p>
    <w:p>
      <w:pPr>
        <w:pStyle w:val="TextBodyIndent"/>
        <w:rPr>
          <w:sz w:val="24"/>
        </w:rPr>
      </w:pPr>
      <w:r>
        <w:rPr>
          <w:sz w:val="24"/>
        </w:rPr>
        <w:t>5. Úáõñ³ù³ÝãÛáõñ Ù³ëÝ³ÏÇó å»ïáõÃÛáõÝ ï»Õ»Ï³óÝáõÙ ¿ Î³½Ù³Ï»ñåáõÃÛ³ÝÁ ûñ»Ýë¹ñ³Ï³Ý ¨ í³ñã³Ï³Ý ÙÇçáóÝ»ñÇ Ù³ëÇÝ` ëáõÛÝ ÎáÝí»ÝóÇ³ÛÇ Çñ³Ï³Ý³óÙ³Ý Ñ³Ù³ñ ÁÝ¹áõÝí³Í:</w:t>
      </w:r>
    </w:p>
    <w:p>
      <w:pPr>
        <w:pStyle w:val="TextBodyIndent"/>
        <w:rPr>
          <w:sz w:val="24"/>
        </w:rPr>
      </w:pPr>
      <w:r>
        <w:rPr>
          <w:sz w:val="24"/>
        </w:rPr>
        <w:t>6. Úáõñ³ù³ÝãÛáõñ Ù³ëÝ³ÏÇó å»ïáõÃÛáõÝ áñå»ë ÏáÝýÇ¹»ÝóÇ³É ï»Õ»Ï³ïíáõÃÛáõÝ ¹ÇïáõÙ ¿ ¨ ïíÛ³ÉÝ»ñÁ, áñáÝù ÇÝùÝ ëï³ÝáõÙ ¿ Î³½Ù³Ï»ñåáõÃÛ³Ý ÏáÕÙÇó ÏáÝýÇ¹»ÝóÇ³ÉáõÃÛ³Ý ÑÇÙ³Ý íñ³ ëáõÛÝ ÎáÝí»ÝóÇ³ÛÇ Çñ³Ï³Ý³óÙ³Ý Ï³å³ÏóáõÃÛ³Ùµ, ¨ ë³ÑÙ³ÝáõÙ ¿ Ñ³ïáõÏ Ï³ñ· ³Û¹åÇëÇ ï»Õ»Ï³ïíáõÃÛ³Ý ¨ ïíÛ³ÉÝ»ñÇ Ñ»ï ·áñÍ»Éáõ Ñ³Ù³ñ:</w:t>
      </w:r>
    </w:p>
    <w:p>
      <w:pPr>
        <w:pStyle w:val="TextBodyIndent"/>
        <w:rPr/>
      </w:pPr>
      <w:r>
        <w:rPr>
          <w:sz w:val="24"/>
        </w:rPr>
        <w:t>Ü³ û·ï³·áñÍáõÙ ¿ ³Û¹åÇëÇ ï»Õ»Ï³ïíáõÃÛáõÝÁ ¨ ïíÛ³ÉÝ»ñÁ µ³ó³é³å»ë Çñ Çñ³íáõÝùÝ»ñÇ ¨ å³ñï³íáñáõÃÛáõÝÝ»</w:t>
      </w:r>
      <w:r>
        <w:rPr>
          <w:color w:val="000000"/>
          <w:sz w:val="24"/>
        </w:rPr>
        <w:t>ñÇ ³éÝãáõÃÛ³Ùµ ëáõÛÝ ÎáÝí»ÝóÇ³Ûáí ¨ Ñ³Ù³å³ï³ëË³Ý ·³ÕïÝÇáõÃÛ³Ý Ñá¹í³ÍáõÙ ß³ñ³¹ñí³Í ¹ñáõÛÃÝ»ñÇÝ:</w:t>
      </w:r>
    </w:p>
    <w:p>
      <w:pPr>
        <w:pStyle w:val="TextBodyIndent"/>
        <w:rPr>
          <w:sz w:val="24"/>
        </w:rPr>
      </w:pPr>
      <w:r>
        <w:rPr>
          <w:sz w:val="24"/>
        </w:rPr>
        <w:t>7. Úáõñ³ù³ÝãÛáõñ Ù³ëÝ³ÏÇó å»ïáõÃÛáõÝ å³ñï³íáñíáõÙ ¿ Ñ³Ù³·áñÍ³Ïó»É Î³½Ù³Ï»ñåáõÃÛ³Ý Ñ»ï Çñ µáÉáñ ·áñÍ³éáõÛÃÝ»ñÇ Çñ³Ï³Ý³óÙ³Ý Ñ³ñóáõÙ ¨, Ù³ëÝ³íáñ³å»ë, ïñ³Ù³¹ñ»É û·ÝáõÃÛáõÝ î»ËÝÇÏ³Ï³Ý ù³ñïáõÕ³ñáõÃÛ³ÝÁ: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8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Î³½Ù³Ï»ñåáõÃÛáõÝ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². ÀÝ¹Ñ³Ýáõñ ¹ñáõÛÃÝ»ñ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ÎáÝí»ÝóÇ³ÛÇ Ù³ëÝ³ÏÇó å»ïáõÃÛáõÝÝ»ñÁ ëáõÛÝáí ÑÇÙÝáõÙ »Ý ùÇÙÇ³Ï³Ý ½»ÝùÇ ³ñ·»ÉÙ³Ý Î³½Ù³Ï»ñåáõÃÛáõÝ ëáõÛÝ ÎáÝí»ÝóÇ³ÛÇ ³é³ñÏ³ÛÇ ¨ Ýå³ï³ÏÇ Çñ³Ï³Ý³óÙ³Ý Ñ³Ù³ñ, ¹ñ³ ¹ñáõÛÃÝ»ñÇ Çñ³Ï³Ý³óáõÙÁ ³å³Ñáí»Éáõ Ñ³Ù³ñ` Ý»ñ³éÛ³É ¹ñ³ å³Ñå³ÝÙ³Ý ÙÇç³½·³ÛÇÝ ëïáõ·Ù³Ý Ù³ëÇÝ ¹ñáõÛÃÝ»ñÁ ËáñÑñ¹³ÅáÕáíÇ ³å³ÑáíÙ³Ý Ñ³Ù³ñ Ù³ëÝ³ÏÇó å»ïáõÃÛáõÝÝ»ñÇ ÙÇç¨ ËáñÑñ¹³ÏóáõÃÛáõÝÝ»ñÇ ¨ Ñ³Ù³·áñÍ³ÏóáõÃÛ³Ý Ñ³Ù³ñ:</w:t>
      </w:r>
    </w:p>
    <w:p>
      <w:pPr>
        <w:pStyle w:val="TextBodyIndent"/>
        <w:rPr>
          <w:sz w:val="24"/>
        </w:rPr>
      </w:pPr>
      <w:r>
        <w:rPr>
          <w:sz w:val="24"/>
        </w:rPr>
        <w:t>2. Î³½Ù³Ï»ñåáõÃÛ³Ý ³Ý¹³ÙÝ»ñ »Ý Ñ³Ù³ñíáõÙ ëáõÛÝ ÎáÝí»ÝóÇ³ÛÇ µáÉáñ Ù³ëÝ³ÏÇó å»ïáõÃÛáõÝÝ»ñÁ: Ø³ëÝ³ÏÇó å»ïáõÃÛáõÝÁ ãÇ Ï³ñáÕ ½ñÏí»É Î³½Ù³Ï»ñåáõÃÛáõÝáõÙ Çñ ³Ý¹³Ù³ÏóáõÃÛáõÝÇó:</w:t>
      </w:r>
    </w:p>
    <w:p>
      <w:pPr>
        <w:pStyle w:val="TextBodyIndent"/>
        <w:rPr/>
      </w:pPr>
      <w:r>
        <w:rPr>
          <w:sz w:val="24"/>
        </w:rPr>
        <w:t xml:space="preserve">3. Î³½Ù³Ï»ñåáõÃÛ³Ý </w:t>
      </w:r>
      <w:r>
        <w:rPr>
          <w:color w:val="000000"/>
          <w:sz w:val="24"/>
        </w:rPr>
        <w:t>·ÉË³Ï³Û³ÝÇ</w:t>
      </w:r>
      <w:r>
        <w:rPr>
          <w:sz w:val="24"/>
        </w:rPr>
        <w:t xml:space="preserve"> ·ïÝí»Éáõ í³ÛñÝ ¿ Ð³³·³Ý, ÜÇ¹»ñÉ³Ý¹Ý»ñÇ Â³·³íáñáõÃÛáõÝ:</w:t>
      </w:r>
    </w:p>
    <w:p>
      <w:pPr>
        <w:pStyle w:val="TextBodyIndent"/>
        <w:rPr>
          <w:sz w:val="24"/>
        </w:rPr>
      </w:pPr>
      <w:r>
        <w:rPr>
          <w:sz w:val="24"/>
        </w:rPr>
        <w:t>4. àñå»ë Î³½Ù³Ï»ñåáõÃÛ³Ý Ù³ñÙÇÝÝ»ñ` ëáõÛÝáí ÑÇÙÝíáõÙ »Ý` Ù³ëÝ³ÏÇó å»ïáõÃÛáõÝÝ»ñÇ Ð³Ù³ÅáÕáíÁ, ¶áñÍ³¹Çñ ËáñÑáõñ¹Á ¨ î»ËÝÇÏ³Ï³Ý ù³ñïáõÕ³ñáõÃÛáõÝÁ:</w:t>
      </w:r>
    </w:p>
    <w:p>
      <w:pPr>
        <w:pStyle w:val="TextBodyIndent"/>
        <w:rPr/>
      </w:pPr>
      <w:r>
        <w:rPr>
          <w:sz w:val="24"/>
        </w:rPr>
        <w:t xml:space="preserve">5. </w:t>
      </w:r>
      <w:r>
        <w:rPr>
          <w:color w:val="000000"/>
          <w:sz w:val="24"/>
        </w:rPr>
        <w:t>Î³½Ù³Ï»ñåáõÃÛáõÝÝ Çñ³Ï³Ý³óÝáõÙ ¿ ëáõÛÝ ÎáÝí»ÝóÇ³Ûáí Ý³Ë³ï»ëí³Í ëïáõ·Ù³Ý Çñ ·áñÍáõÝ»áõÃÛáõÝÁ áñù³Ý ÑÝ³ñ³íáñ ¿ ³í»ÉÇ å³Ï³ë ÇÝïñáõÇ½Çí Ó¨áí,</w:t>
      </w:r>
      <w:r>
        <w:rPr>
          <w:sz w:val="24"/>
        </w:rPr>
        <w:t xml:space="preserve"> áñÁ Ñ³Ù³¹ñ»ÉÇ ¿ Çñ Ýå³ï³ÏÝ»ñÇÝ Å³Ù³Ý³ÏÇÝ ¨ ³ñ¹ÛáõÝ³í»ï Ñ³ëÝ»Éáõ Ñ»ï: Ü³ ËÝ¹ñáõÙ ¿ ÙÇ³ÛÝ ³ÛÝåÇëÇ ï»Õ»ÏáõÃÛáõÝÝ»ñ ¨ ïíÛ³ÉÝ»ñ, áñáÝù ³ÝÑñ³Å»ßï »Ý ëáõÛÝ ÎáÝí»ÝóÇ³Ûáí Çñ å³ñï³íáñáõÃÛáõÝÝ»ñÇ Ï³ï³ñÙ³Ý Ñ³Ù³ñ: Ü³ Ó»éÝ³ñÏáõÙ ¿ Ý³Ë³½·áõß³óÙ³Ý µáÉáñ ÙÇçáóÝ»ñÁ ÏáÝýÇ¹»ÝóÇ³É ï»Õ»Ï³ïíáõÃÛ³Ý å³ßïå³ÝáõÃÛ³Ý Ñ³Ù³ñ` ù³Õ³ù³Ï³Ý ¨ é³½Ù³Ï³Ý ·áñÍáõÝ»áõÃÛ³Ý ¨ ûµÛ»ÏïÝ»ñÇ Ù³ëÇÝ, áñÝ Çñ»Ý Ñ³ÛïÝÇ ¿ ¹³éÝáõÙ ëáõÛÝ ÎáÝí»ÝóÇ³ÛÇ Çñ³Ï³Ý³óÙ³Ý ÁÝÃ³óùáõÙ ¨, Ù³ëÝ³íáñ³å»ë, å³Ñå³ÝáõÙ ¿ Ð³í»Éí³ÍáõÙ ß³ñ³¹ñí³Í ¹ñáõÛÃÝ»ñÇ ÏáÝýÇ¹»ÝóÇ³ÉáõÃÛáõÝÁ:</w:t>
      </w:r>
    </w:p>
    <w:p>
      <w:pPr>
        <w:pStyle w:val="TextBodyIndent"/>
        <w:rPr>
          <w:sz w:val="24"/>
        </w:rPr>
      </w:pPr>
      <w:r>
        <w:rPr>
          <w:sz w:val="24"/>
        </w:rPr>
        <w:t>6. êïáõ·Ù³Ý Çñ ·áñÍáõÝ»áõÃÛáõÝÝ Çñ³Ï³Ý³óÝ»Éáõ ÁÝÃ³óùáõÙ Î³½Ù³Ï»ñåáõÃÛáõÝÝ áõëáõÙÝ³ëÇñáõÙ ¿ ·Çï³ï»ËÝÇÏ³Ï³Ý Ýí³×áõÙÝ»ñÇ û·ï³·áñÍÙ³Ý ÙÇçáóÝ»ñÁ:</w:t>
      </w:r>
    </w:p>
    <w:p>
      <w:pPr>
        <w:pStyle w:val="TextBodyIndent"/>
        <w:rPr/>
      </w:pPr>
      <w:r>
        <w:rPr>
          <w:sz w:val="24"/>
        </w:rPr>
        <w:t xml:space="preserve">7. Î³½Ù³Ï»ñåáõÃÛ³Ý ·áñÍáõÝ»áõÃÛ³Ý Ñ»ï Ï³åí³Í Í³Ëë»ñÁ Í³ÍÏíáõÙ »Ý Ù³ëÝ³ÏÇó å»ïáõÃÛáõÝÝ»ñÇ ÏáÕÙÇó` ØÇ³íáñí³Í ³½·»ñÇ Ï³½Ù³Ï»ñåáõÃÛ³Ý ÙáõÍáõÙÝ»ñÇ ë³Ý¹Õ³ÏÇÝ Ñ³Ù³å³ï³ëË³Ý ×ß·ñïí³Í` Ñ³ßíÇ ³éÝ»Éáí ØÇ³íáñí³Í ³½·»ñÇ Ï³½Ù³Ï»ñåáõÃÛ³Ý ¨ ïíÛ³É Î³½Ù³Ï»ñåáõÃÛ³Ý </w:t>
      </w:r>
      <w:r>
        <w:rPr>
          <w:color w:val="000000"/>
          <w:sz w:val="24"/>
        </w:rPr>
        <w:t>³Ý¹³Ù³Ïó³ÛÇÝ Ï³½ÙáõÙ</w:t>
      </w:r>
      <w:r>
        <w:rPr>
          <w:sz w:val="24"/>
        </w:rPr>
        <w:t xml:space="preserve"> ï³ñµ»ñáõÃÛáõÝÝ»ñÁ ¨ Ñ³ßíÇ ³éÝ»Éáí 4-ñ¹ ¨ 5-ñ¹ Ñá¹í³ÍÝ»ñÁ: Ø³ëÝ³ÏÇó å»ïáõÃÛ³Ý ýÇÝ³Ýë³Ï³Ý ÙáõÍáõÙÝ»ñÁ Ý³Ë³å³ïñ³ëï³Ï³Ý Ñ³ÝÓÝ³ÅáÕáíÇÝ Ñ³Ù³å³ï³ëË³Ý Ó¨áí </w:t>
      </w:r>
      <w:r>
        <w:rPr>
          <w:color w:val="000000"/>
          <w:sz w:val="24"/>
        </w:rPr>
        <w:t>÷áË³ÝóíáõÙ »Ý Çñ»Ýó ÙáõÍáõÙÝ»ñÇó å³ñµ»ñ³µ³ñ µÛáõç»:</w:t>
      </w:r>
      <w:r>
        <w:rPr>
          <w:sz w:val="24"/>
        </w:rPr>
        <w:t xml:space="preserve"> Î³½Ù³Ï»ñåáõÃÛ³Ý µÛáõç»Ý µ³ÕÏ³ó³Í ¿ »ñÏáõ ³é³ÝÓÇÝ µ³ÅÇÝÝ»ñÇó. ¹ñ³ÝóÇó Ù»ÏÁ í»ñ³µ»ñáõÙ ¿ í³ñã³Ï³Ý ¨ ³ÛÉ Í³Ëë»ñÇÝ, ÇëÏ ÙÛáõëÁ` ëïáõ·Ù³Ý Í³Ëë»ñÇÝ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8. Î³½Ù³Ï»ñåáõÃÛ³Ý ³Ý¹³ÙÁ, áñÁ ýÇÝ³Ýë³Ï³Ý ÙáõÍáõÙÝ»ñÇ å³ñïù áõÝÇ Î³½Ù³Ï»ñåáõÃÛ³ÝÁ, ½ñÏíáõÙ ¿ Î³½Ù³Ï»ñåáõÃÛáõÝáõÙ  Ó³ÛÝÇ Çñ³íáõÝùÇó, »Ã» Çñ å³ñïùÇ ·áõÙ³ñÁ Ñ³í³ë³ñíáõÙ Ï³Ù ·»ñ³½³ÝóáõÙ ¿ ÙáõÍáõÙÝ»ñÇ ·áõÙ³ñÝ»ñÁ, áñáÝù å»ïù ¿ ÙáõÍÇ Ý³Ëáñ¹ »ñÏáõ ï³ñÇÝ»ñÇ Ñ³Ù³ñ: Ø³ëÝ³ÏÇó å»ïáõÃÛ³Ý Ð³Ù³ÅáÕáíÁ Ï³ñáÕ ¿, ë³Ï³ÛÝ, ÃáõÛÉ³ïñ»É ³Û¹åÇëÇ ³Ý¹³ÙÇÝ Ù³ëÝ³Ïó»É ùí»³ñÏáõÃÛ³ÝÁ, »Ã» ×³Ý³ãÇ, áñ í×³ñÙ³Ý áõß³óáõÙÁ ï»ÕÇ ¿ áõÝ»ó»É Ýñ³ÝÇó ³ÝÏ³Ë å³ï×³éÝ»ñáí:      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´. Ø³ëÝ³ÏÇó å»ïáõÃÛáõÝÝ»ñÇ Ð³Ù³ÅáÕáíÁ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b/>
          <w:sz w:val="24"/>
        </w:rPr>
        <w:t>Î³½ÙÁ, ÁÝÃ³ó³Ï³ñ·»ñÁ ¨ áñáßáõÙÝ»ñÇ ÁÝ¹áõÝáõÙÁ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9. Ø³ëÝ³ÏÇó å»ïáõÃÛáõÝÝ»ñÇ Ñ³Ù³ÅáÕáíÁ (³ÛëáõÑ»ïª Ð³Ù³ÅáÕáí) Ï³½Ùí³Í ¿ ïíÛ³É Î³½Ù³Ï»ñåáõÃÛ³Ý µáÉáñ ³Ý¹³ÙÝ»ñÇó: Úáõñ³ù³ÝãÛáõñ ³Ý¹³Ù Ð³Ù³ÅáÕáíáõÙ áõÝÇ Ù»Ï Ý»ñÏ³Û³óáõóÇã, áñÇÝ Ï³ñáÕ »Ý áõÕ»Ïó»É ï»Õ³Ï³ÉÝ»ñÁ ¨ ËáñÑñ¹³Ï³ÝÝ»ñÁ:</w:t>
      </w:r>
    </w:p>
    <w:p>
      <w:pPr>
        <w:pStyle w:val="TextBodyIndent"/>
        <w:rPr>
          <w:sz w:val="24"/>
        </w:rPr>
      </w:pPr>
      <w:r>
        <w:rPr>
          <w:sz w:val="24"/>
        </w:rPr>
        <w:t>10. Ð³Ù³ÅáÕáíÇ ³é³çÇÝ ÝÇëïÁ ·áõÙ³ñíáõÙ ¿ ³í³Ý¹³å³ÑÇ ÏáÕÙÇó` áã áõß, ù³Ý ëáõÛÝ ÎáÝí»ÝóÇ³ÛÇ áõÅÇ Ù»ç ÙïÝ»Éáõó 30 ûñ Ñ»ïá:</w:t>
      </w:r>
    </w:p>
    <w:p>
      <w:pPr>
        <w:pStyle w:val="TextBodyIndent"/>
        <w:rPr>
          <w:sz w:val="24"/>
        </w:rPr>
      </w:pPr>
      <w:r>
        <w:rPr>
          <w:sz w:val="24"/>
        </w:rPr>
        <w:t>11. Ð³Ù³ÅáÕáíÁ Ñ³í³ùíáõÙ ¿ Ñ»ñÃ³Ï³Ý ï³ñ»Ï³Ý ÝÇëï»ñÇ, »Ã» ³ÛÉ áñáßáõÙ ãÇ ÁÝ¹áõÝíáõÙ:</w:t>
      </w:r>
    </w:p>
    <w:p>
      <w:pPr>
        <w:pStyle w:val="TextBodyIndent"/>
        <w:rPr>
          <w:sz w:val="24"/>
        </w:rPr>
      </w:pPr>
      <w:r>
        <w:rPr>
          <w:sz w:val="24"/>
        </w:rPr>
        <w:t>12. Ð³Ù³ÅáÕáíÇ Ñ³ïáõÏ ÝÇëï»ñÁ ·áõÙ³ñíáõÙ »Ý.</w:t>
      </w:r>
    </w:p>
    <w:p>
      <w:pPr>
        <w:pStyle w:val="TextBodyIndent"/>
        <w:rPr>
          <w:sz w:val="24"/>
        </w:rPr>
      </w:pPr>
      <w:r>
        <w:rPr>
          <w:sz w:val="24"/>
        </w:rPr>
        <w:t>³) Ð³Ù³ÅáÕáíÇ áñáßÙ³Ùµ,</w:t>
      </w:r>
    </w:p>
    <w:p>
      <w:pPr>
        <w:pStyle w:val="TextBodyIndent"/>
        <w:rPr>
          <w:sz w:val="24"/>
        </w:rPr>
      </w:pPr>
      <w:r>
        <w:rPr>
          <w:sz w:val="24"/>
        </w:rPr>
        <w:t>µ) ¶áñÍ³¹Çñ ËáñÑñ¹Ç ËÝ¹ñ³Ýùáí,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·) ó³ÝÏ³ó³Í ³Ý¹³ÙÇ ËÝ¹ñ³Ýùáí, </w:t>
      </w:r>
    </w:p>
    <w:p>
      <w:pPr>
        <w:pStyle w:val="TextBodyIndent"/>
        <w:rPr>
          <w:sz w:val="24"/>
        </w:rPr>
      </w:pPr>
      <w:r>
        <w:rPr>
          <w:sz w:val="24"/>
        </w:rPr>
        <w:t>¹) 22-ñ¹ Ï»ïÇÝ Ñ³Ù³å³ï³ëË³Ý` ëáõÛÝ ÎáÝí»ÝóÇ³ÛÇ ·áñÍáÕáõÃÛ³Ý áõëáõÙÝ³ëÇñÙ³Ý Ñ³Ù³ñ:</w:t>
      </w:r>
    </w:p>
    <w:p>
      <w:pPr>
        <w:pStyle w:val="TextBodyIndent"/>
        <w:rPr>
          <w:sz w:val="24"/>
        </w:rPr>
      </w:pPr>
      <w:r>
        <w:rPr>
          <w:sz w:val="24"/>
        </w:rPr>
        <w:t>´³ó³éáõÃÛ³Ùµ ¹»åù»ñÇ, Ýßí³Í §¹¦ »ÝÃ³Ï»ïáõÙ, Ñ³ïáõÏ ÝÇëï»ñÁ ·áõÙ³ñíáõÙ »Ý áã áõß, ù³Ý î»ËÝÇÏ³Ï³Ý ù³ñïáõÕ³ñáõÃÛ³Ý ¶ÉË³íáñ ïÝûñ»ÝÇ ÏáÕÙÇó ËÝ¹ñ³ÝùÁ ëï³Ý³Éáõó 30 ûñ Ñ»ïá, »Ã» ËÝ¹ñ³ÝùáõÙ ³ÛÉ µ³Ý Ýßí³Í ã¿:</w:t>
      </w:r>
    </w:p>
    <w:p>
      <w:pPr>
        <w:pStyle w:val="TextBodyIndent"/>
        <w:rPr>
          <w:sz w:val="24"/>
        </w:rPr>
      </w:pPr>
      <w:r>
        <w:rPr>
          <w:sz w:val="24"/>
        </w:rPr>
        <w:t>13. Ð³Ù³ÅáÕáíÁ Ý³¨ ·áõÙ³ñíáõÙ ¿ áñå»ë áõÕÕáõÙÝ»ñÇ áõëáõÙÝ³ëÇñáõÃÛ³Ý Ð³Ù³ÅáÕáíª 15-ñ¹ Ñá¹í³ÍÇ 2-ñ¹ Ï»ï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14. Ð³Ù³ÅáÕáíÇ ÝÇëï»ñÁ ³Ýó »Ý Ï³óíáõÙ Î³½Ù³Ï»ñåáõÃÛ³Ý Ýëï³í³ÛñáõÙ, »Ã» Ð³Ù³ÅáÕáíÁ ³ÛÉ áñáßáõÙ ãÇ ÁÝ¹áõÝáõÙ:</w:t>
      </w:r>
    </w:p>
    <w:p>
      <w:pPr>
        <w:pStyle w:val="TextBodyIndent"/>
        <w:rPr>
          <w:sz w:val="24"/>
        </w:rPr>
      </w:pPr>
      <w:r>
        <w:rPr>
          <w:sz w:val="24"/>
        </w:rPr>
        <w:t>15. Ð³Ù³ÅáÕáíÁ ÁÝ¹áõÝáõÙ ¿ ÁÝÃ³ó³Ï³ñ·Ç Çñ Ï³ÝáÝÝ»ñÁ: Úáõñ³ù³ÝãÛáõñ ÝÇëïÇ ëÏ½µáõÙ Ý³ ÁÝïñáõÙ ¿ Çñ Ý³Ë³·³ÑÇÝ ¨ ³ÝÑñ³Å»ßï ³ÛÉ å³ßïáÝ³ï³ñ ³ÝÓ³Ýó: Üñ³Ýù å³ßïáÝ³í³ñáõÙ »Ý ÙÇÝã¨ Ýáñ Ý³Ë³·³ÑÇ ¨ ³ÛÉ å³ßïáÝ³ï³ñ ³ÝÓ³Ýó ÁÝïñáõÃÛáõÝÁ ÙÛáõë ÝÇëïÇ Å³Ù³Ý³Ï:</w:t>
      </w:r>
    </w:p>
    <w:p>
      <w:pPr>
        <w:pStyle w:val="TextBodyIndent"/>
        <w:rPr>
          <w:sz w:val="24"/>
        </w:rPr>
      </w:pPr>
      <w:r>
        <w:rPr>
          <w:sz w:val="24"/>
        </w:rPr>
        <w:t>16. Î³½Ù³Ï»ñåáõÃÛ³Ý ³Ý¹³ÙÝ»ñÇ Ù»Í³Ù³ëÝáõÃÛáõÝÁ Ï³½ÙáõÙ ¿ Ð³Ù³ÅáÕáíÇ ùíáñáõÙÁ:</w:t>
      </w:r>
    </w:p>
    <w:p>
      <w:pPr>
        <w:pStyle w:val="TextBodyIndent"/>
        <w:rPr>
          <w:sz w:val="24"/>
        </w:rPr>
      </w:pPr>
      <w:r>
        <w:rPr>
          <w:sz w:val="24"/>
        </w:rPr>
        <w:t>17. Î³½Ù³Ï»ñåáõÃÛ³Ý Ûáõñ³ù³ÝãÛáõñ ³Ý¹³Ù Ð³Ù³ÅáÕáíáõÙ áõÝÇ Ù»Ï Ó³ÛÝ:</w:t>
      </w:r>
    </w:p>
    <w:p>
      <w:pPr>
        <w:pStyle w:val="TextBodyIndent"/>
        <w:rPr>
          <w:sz w:val="24"/>
        </w:rPr>
      </w:pPr>
      <w:r>
        <w:rPr>
          <w:sz w:val="24"/>
        </w:rPr>
        <w:t>18. Ð³Ù³ÅáÕáíÁ áñáßáõÙÝ»ñ ¿ ÁÝ¹áõÝáõÙ ÁÝÃ³ó³Ï³ñ·³ÛÇÝ Ñ³ñó»ñáí ³Ý¹³ÙÝ»ñÇ Ó³ÛÝ»ñÇ å³ñ½ Ù»Í³Ù³ëÝáõÃÛ³Ùµ, áñáÝù Ý»ñÏ³ »Ý ¨ Ù³ëÝ³ÏóáõÙ »Ý ùí»³ñÏáõÃÛ³ÝÁ: Àëï ¿áõÃÛ³Ý Ñ³ñó»ñÁ ÑÝ³ñ³íáñáõÃÛ³Ý ë³ÑÙ³ÝÝ»ñáõÙ å»ïù ¿ ÁÝ¹áõÝí»Ý ÏáÝë»Ýëáõëáí: ºÃ» áñ¨¿ Ñ³ñóáí áñáßáõÙ ÁÝ¹áõÝ»ÉÇë ÏáÝë»ÝëáõëÇ Ñ³ëÝ»É ÑÝ³ñ³íáñ ã¿, ³å³ Ý³Ë³·³ÑÁ 24 Å³Ùí³ ÁÝÃ³óùáõÙ Ñ»ï³Ó·áõÙ ¿ Ûáõñ³ù³ÝãÛáõñ ùí»³ñÏáõÃÛáõÝ ¨ Ñ»ï³Ó·Ù³Ý ³Û¹ Å³Ù³Ý³Ï³Ñ³ïí³ÍáõÙ ï³ñµ»ñ ÙÇçáóÝ»ñ ¿  Ó»éÝ³ñÏáõÙ, áñå»ë½Ç Ñ»ßï³óÝÇ ÏáÝë»ÝëáõëÇÝ Ñ³ëÝ»ÉÁ, ¨ ÙÇÝã¨ ³Û¹ Å³Ù³Ý³Ï³Ñ³ïí³ÍÇ ³í³ñïÁ Ý»ñÏ³Û³óÝáõÙ ¿ Ð³Ù³ÅáÕáíÇÝ ½»ÏáõÛó: ºÃ» 24 Å³ÙÁ Éñ³Ý³Éáõó Ñ»ïá ÏáÝë»ÝëáõëÇ Ñ³ëÝ»É ÑÝ³ñ³íáñ ã¿, Ð³Ù³ÅáÕáíÁ áñáßáõÙ ¿ ÁÝ¹áõÝáõÙ Ù»Í³Ù³ëÝáõÃÛ³Ùµª ³Ý¹³ÙÝ»ñÇ Ó³ÛÝ»ñÇ 2/3-áí, áñáÝù Ý»ñÏ³ »Ý ¨ Ù³ëÝ³ÏóáõÙ »Ý ùí»³ñÏáõÃÛ³ÝÁ, »Ã» ëáõÛÝ ÎáÝí»ÝóÇ³Ûáí ³ÛÉ µ³Ý Ý³Ë³ï»ëí³Í ã¿: î³ñ³Ó³ÛÝáõÃÛáõÝÝ»ñ ³é³ç³Ý³Éáõ ÁÝÃ³óùáõÙ ³ÛÝ µ³ÝÇ í»ñ³µ»ñÛ³É` Ñ³Ý¹Çë³Ýá±õÙ ¿ ³Û¹ Ñ³ñóÁ Áëï ¿áõÃÛ³Ý Ñ³ñó, Ã» áã, ³Û¹ Ñ³ñóÁ Ñ³Ù³ñíáõÙ ¿ Áëï ¿áõÃÛ³Ý Ñ³ñó, »Ã» Ð³Ù³ÅáÕáíÁ ³ÛÉ áñáßáõÙ ãÇ ÁÝ¹áõÝáõÙ Ó³ÛÝ»ñÇ Ù»Í³Ù³ëÝáõÃÛ³Ùµ, áñáÝù ³ÝÑñ³Å»ßï »Ý Áëï ¿áõÃÛ³Ý áñáßáõÙÝ»ñÇ ÁÝ¹áõÝÙ³Ý Ñ³Ù³ñ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ÈÇ³½áñáõÃÛáõÝÝ»ñ ¨ ·áñÍ³éáõÛÃÝ»ñ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rFonts w:eastAsia="Times Armenian"/>
          <w:sz w:val="24"/>
        </w:rPr>
        <w:t xml:space="preserve">   </w:t>
      </w:r>
      <w:r>
        <w:rPr>
          <w:sz w:val="24"/>
        </w:rPr>
        <w:t xml:space="preserve">19. Ð³Ù³ÅáÕáíÁ Ñ³Ý¹Çë³ÝáõÙ ¿ Î³½Ù³Ï»ñåáõÃÛ³Ý ·ÉË³íáñ Ù³ñÙÇÝÁ: Ü³ áõëáõÙÝ³ëÇñáõÙ ¿ ó³ÝÏ³ó³Í Ñ³ñó, Ã»Ù³ Ï³Ù ËÝ¹Çñ ëáõÛÝ ÎáÝí»ÝóÇ³ÛÇ áÉáñïÝ»ñÇ ßñç³Ý³ÏÝ»ñáõÙ. Ý»ñ³éÛ³É Ýñ³Ýù, áñáÝù í»ñ³µ»ñáõÙ »Ý ¶áñÍ³¹Çñ ËáñÑñ¹Ç ¨ î»ËÝÇÏ³Ï³Ý ù³ñïáõÕ³ñáõÃÛ³Ý ÉÇ³½áñáõÃÛáõÝÝ»ñÇÝ ¨ ·áñÍ³éáõÛÃÝ»ñÇÝ: Ü³ Ï³ñáÕ ¿ »ñ³ßË³íáñáõÃÛáõÝÝ»ñ ï³É ¨ áñáßáõÙÝ»ñ ÁÝ¹áõÝ»É ó³ÝÏ³ó³Í Ñ³ñóáí, Ã»Ù³Ûáí Ï³Ù ËÝ¹ñáí, áñÁ í»ñ³µ»ñáõÙ »Ý ëáõÛÝ ÎáÝí»ÝóÇ³ÛÇÝ ¨ µ³ñÓñ³óíáõÙ ¿ Ù³ëÝ³ÏÇó å»ïáõÃÛáõÝÝ»ñÇ ÏáÕÙÇó Ï³Ù </w:t>
      </w:r>
      <w:r>
        <w:rPr>
          <w:color w:val="000000"/>
          <w:sz w:val="24"/>
        </w:rPr>
        <w:t xml:space="preserve">Ýñ³ ï»Õ»ÏáõÃÛ³ÝÝ »Ý Ñ³ëóíáõÙ </w:t>
      </w:r>
      <w:r>
        <w:rPr>
          <w:sz w:val="24"/>
        </w:rPr>
        <w:t xml:space="preserve">¶áñÍ³¹Çñ ËáñÑñ¹Ç ÏáÕÙÇó:   </w:t>
      </w:r>
    </w:p>
    <w:p>
      <w:pPr>
        <w:pStyle w:val="TextBodyIndent"/>
        <w:rPr/>
      </w:pPr>
      <w:r>
        <w:rPr>
          <w:sz w:val="24"/>
        </w:rPr>
        <w:t xml:space="preserve">20. Ð³Ù³ÅáÕáíÁ ÑëÏáÕáõÃÛáõÝ ¿ Çñ³Ï³Ý³óÝáõÙ ëáõÛÝ ÎáÝí»ÝóÇ³ÛÇ Çñ³Ï³Ý³óÙ³Ý ÝÏ³ïÙ³Ùµ ¨ ÙÇçáóÝ»ñ ¿ Ó»éÝ³ñÏáõÙ ¹ñ³ ³é³ñÏ³ÛÇ ¨ Ýå³ï³ÏÇ Çñ³Ï³Ý³óÙ³ÝÝ ³ç³Ïó»Éáõ áõÕÕáõÃÛ³Ùµ: Ð³Ù³ÅáÕáíÁ áõëáõÙÝ³ëÇñáõÙ ¿ ëáõÛÝ ÎáÝí»ÝóÇ³ÛÇ </w:t>
      </w:r>
      <w:r>
        <w:rPr>
          <w:color w:val="000000"/>
          <w:sz w:val="24"/>
        </w:rPr>
        <w:t>å³Ñå³ÝáõÙÁ</w:t>
      </w:r>
      <w:r>
        <w:rPr>
          <w:sz w:val="24"/>
        </w:rPr>
        <w:t xml:space="preserve">: Ü³ Ý³¨ ÑëÏáÕáõÃÛáõÝ ¿ Çñ³Ï³Ý³óÝáõÙ ¶áñÍ³¹Çñ ËáñÑñ¹Ç ¨ î»ËÝÇÏ³Ï³Ý ù³ñïáõÕ³ñáõÃÛ³Ý ·áñÍáõÝ»áõÃÛ³Ý ÝÏ³ïÙ³Ùµ ¨ Ï³ñáÕ ¿, ëáõÛÝ ÎáÝí»ÝóÇ³ÛÇÝ Ñ³Ù³å³ï³ëË³Ý, </w:t>
      </w:r>
      <w:r>
        <w:rPr>
          <w:color w:val="000000"/>
          <w:sz w:val="24"/>
        </w:rPr>
        <w:t>ë³ÑÙ³Ý»É ³Û¹ Ù³ñÙÇÝÝ»ñÇó ó³ÝÏ³ó³ÍÇ Ñ³Ù³ñ Çñ»Ýó ·áñÍáõÝ»áõÃÛ³Ý Çñ³Ï³Ý³óÙ³Ý Ï³å³ÏóáõÃÛ³Ùµ:</w:t>
      </w:r>
    </w:p>
    <w:p>
      <w:pPr>
        <w:pStyle w:val="TextBodyIndent"/>
        <w:rPr>
          <w:sz w:val="24"/>
        </w:rPr>
      </w:pPr>
      <w:r>
        <w:rPr>
          <w:sz w:val="24"/>
        </w:rPr>
        <w:t>21. Ð³Ù³ÅáÕáíÁ.</w:t>
      </w:r>
    </w:p>
    <w:p>
      <w:pPr>
        <w:pStyle w:val="TextBodyIndent"/>
        <w:rPr>
          <w:sz w:val="24"/>
        </w:rPr>
      </w:pPr>
      <w:r>
        <w:rPr>
          <w:sz w:val="24"/>
        </w:rPr>
        <w:t>³) áõëáõÙÝ³ëÇñáõÙ ¨ ÁÝ¹áõÝáõÙ ¿ Çñ Ñ»ñÃ³Ï³Ý Ýëï³ßñç³ÝÇ Å³Ù³Ý³Ï ½»ÏáõÛó, Î³½Ù³Ï»ñåáõÃÛ³Ý Íñ³·ÇñÁ ¨ µÛáõç»Ý, áñáÝù Ý»ñÏ³Û³óíáõÙ »Ý ¶áñÍ³¹Çñ ËáñÑñ¹Ç ÏáÕÙÇó, ÇÝãå»ë Ý³¨ áõëáõÙÝ³ëÇñáõÙ ¿ ³ÛÉ ½»ÏáõÛóÝ»ñ,</w:t>
      </w:r>
    </w:p>
    <w:p>
      <w:pPr>
        <w:pStyle w:val="TextBodyIndent"/>
        <w:rPr>
          <w:sz w:val="24"/>
        </w:rPr>
      </w:pPr>
      <w:r>
        <w:rPr>
          <w:sz w:val="24"/>
        </w:rPr>
        <w:t>µ) áñáßáõÙ ¿ ÁÝ¹áõÝáõÙ ýÇÝ³Ýë³Ï³Ý ÙáõÍáõÙÝ»ñÇ ë³Ý¹Õ³ÏÇ í»ñ³µ»ñÛ³É, áñáÝù »ÝÃ³Ï³ »Ý í×³ñÙ³Ý Ù³ëÝ³ÏÇó å»ïáõÃÛáõÝÝ»ñÇ ÏáÕÙÇóª 7-ñ¹ Ï»ïÇÝ Ñ³Ù³å³ï³ëË³Ý,</w:t>
      </w:r>
    </w:p>
    <w:p>
      <w:pPr>
        <w:pStyle w:val="TextBodyIndent"/>
        <w:rPr>
          <w:sz w:val="24"/>
        </w:rPr>
      </w:pPr>
      <w:r>
        <w:rPr>
          <w:sz w:val="24"/>
        </w:rPr>
        <w:t>·) ÁÝïñáõÙ ¿ ¶áñÍ³¹Çñ ËáñÑñ¹Ç ³Ý¹³ÙÝ»ñÇÝ,</w:t>
      </w:r>
    </w:p>
    <w:p>
      <w:pPr>
        <w:pStyle w:val="TextBodyIndent"/>
        <w:rPr>
          <w:sz w:val="24"/>
        </w:rPr>
      </w:pPr>
      <w:r>
        <w:rPr>
          <w:sz w:val="24"/>
        </w:rPr>
        <w:t>¹) Ýß³Ý³ÏáõÙ ¿ î»ËÝÇÏ³Ï³Ý ù³ñïáõÕ³ñáõÃÛ³Ý ¶ÉË³íáñ ïÝûñ»ÝÇÝ (³ÛëáõÑ»ïª ¶ÉË³íáñ ïÝûñ»Ý),</w:t>
      </w:r>
    </w:p>
    <w:p>
      <w:pPr>
        <w:pStyle w:val="TextBodyIndent"/>
        <w:rPr>
          <w:sz w:val="24"/>
        </w:rPr>
      </w:pPr>
      <w:r>
        <w:rPr>
          <w:sz w:val="24"/>
        </w:rPr>
        <w:t>») Ñ³ëï³ïáõÙ ¿ ¶áñÍ³¹Çñ ËáñÑñ¹Ç ÁÝÃ³ó³Ï³ñ·³ÛÇÝ Ï³ÝáÝÝ»ñÁ, áñáÝù Ý»ñÏ³Û³óíáõÙ »Ý í»ñçÇÝÇë ÏáÕÙÇó,</w:t>
      </w:r>
    </w:p>
    <w:p>
      <w:pPr>
        <w:pStyle w:val="TextBodyIndent"/>
        <w:rPr>
          <w:sz w:val="24"/>
        </w:rPr>
      </w:pPr>
      <w:r>
        <w:rPr>
          <w:sz w:val="24"/>
        </w:rPr>
        <w:t>½) ÑÇÙÝáõÙ ¿ ³ÛÝåÇëÇ ûÅ³Ý¹³Ï Ù³ñÙÇÝÝ»ñ, áñáÝù ÇÝùÁ Ñ³Ù³ñáõÙ ¿ ³ÝÑñ³Å»ßï ëáõÛÝ ÎáÝí»ÝóÇ³ÛÇÝ Ñ³Ù³å³ï³ëË³Ý Çñ ·áñÍ³éáõÛÃÝ»ñÇ Çñ³Ï³Ý³óÙ³Ý Ñ³Ù³ñ,</w:t>
      </w:r>
    </w:p>
    <w:p>
      <w:pPr>
        <w:pStyle w:val="TextBodyIndent"/>
        <w:rPr>
          <w:sz w:val="24"/>
        </w:rPr>
      </w:pPr>
      <w:r>
        <w:rPr>
          <w:sz w:val="24"/>
        </w:rPr>
        <w:t>¿) ³ç³ÏóáõÙ ¿ ÙÇç³½·³ÛÇÝ Ñ³Ù³·áñÍ³ÏóáõÃÛ³Ý ½³ñ·³óÙ³ÝÁ Ë³Õ³Õ Ýå³ï³ÏÝ»ñáí ùÇÙÇ³Ï³Ý ·áñÍáõÝ»áõÃÛ³Ý µÝ³·³í³éáõÙ,</w:t>
      </w:r>
    </w:p>
    <w:p>
      <w:pPr>
        <w:pStyle w:val="TextBodyIndent"/>
        <w:rPr/>
      </w:pPr>
      <w:r>
        <w:rPr>
          <w:sz w:val="24"/>
        </w:rPr>
        <w:t>Á) áõëáõÙÝ³ëÇñáõÙ ¿ ·Çï³ï»ËÝÇÏ³Ï³Ý Ýí³×áõÙÝ»ñÁ, áñáÝù Ï³ñáÕ »Ý ³½¹»É ëáõÛÝ ÎáÝí»ÝóÇ³ÛÇ ·áñÍáÕáõÃÛ³Ý íñ³, ¨ ³Û¹ Ï³å³ÏóáõÃÛ³Ùµ Ñ³ÝÓÝ³ñ³ñáõÙ ¿ ¶ÉË³íáñ ïÝûñ»ÝÇÝ ÑÇÙÝ»É ·Çï³ËáñÑñ¹³Ïó³Ï³Ý ËáñÑáõñ</w:t>
      </w:r>
      <w:r>
        <w:rPr>
          <w:color w:val="000000"/>
          <w:sz w:val="24"/>
        </w:rPr>
        <w:t>¹, áñå»ë½Ç ï³ Ýñ³Ý ÑÝ³ñ³íáñáõÃÛáõÝ áñå»ë Çñ ·áñÍ³éáõÛÃÝ»ñÇ Çñ³Ï³Ý³óÙ³Ý` Ð³Ù³ÅáÕáíÇÝ, ¶áñÍ³¹Çñ ËáñÑñ¹ÇÝ Ï³Ù Ù³ëÝ³ÏÇó å»ïáõÃÛáõÝÝ»ñÇÝ Ý»ñÏ³Û³óÝ»Éáõ Ù³ëÝ³·Çï³óí³Í   ËáñÑñ¹³ÏóáõÃÛáõÝÝ»ñ</w:t>
      </w:r>
      <w:r>
        <w:rPr>
          <w:sz w:val="24"/>
        </w:rPr>
        <w:t xml:space="preserve"> ·ÇïáõÃÛ³Ý ¨ ï»ËÝÇÏ³ÛÇ ³ÛÝ áÉáñïÝ»ñáõÙ, áñáÝù í»ñ³µ»ñáõÙ »Ý ëáõÛÝ ÎáÝí»ÝóÇ³ÛÇÝ: ¶Çï³ËáñÑñ¹³Ïó³Ï³Ý ËáñÑñ¹Ç Ï³½ÙÇ Ù»ç ÙïÝáõÙ »Ý ³ÝÏ³Ë ÷áñÓ³·»ïÝ»ñ, áñáÝù Ýß³Ý³ÏíáõÙ »Ý` Ñ³Ù³Ó³ÛÝ í³ñÙ³Ý ßñç³Ý³ÏÇª Ð³Ù³ÅáÕáíÇ ÏáÕÙÇó ÁÝ¹áõÝí³Í:</w:t>
      </w:r>
    </w:p>
    <w:p>
      <w:pPr>
        <w:pStyle w:val="TextBodyIndent"/>
        <w:rPr>
          <w:sz w:val="24"/>
        </w:rPr>
      </w:pPr>
      <w:r>
        <w:rPr>
          <w:sz w:val="24"/>
        </w:rPr>
        <w:t>Ã) áõëáõÙÝ³ëÇñáõÙ ¨ Ñ³ëï³ïáõÙ ¿ Çñ ³é³ÝÓÇÝ ÝÇëïÇ Å³Ù³Ý³Ï Ñ³Ù³Ó³ÛÝ³·ñ»ñÇ, ¹ñáõÛÃÝ»ñÇ ¨ ÑÇÙÝ³Ï³Ý ëÏ½µáõÝùÝ»ñÇ ó³ÝÏ³ó³Í Ý³Ë³·ÇÍª Ý³Ë³å³ïñ³ëï³Ï³Ý Ñ³ÝÓÝ³ÅáÕáíÇ ÏáÕÙÇó Ùß³ÏíáÕ,</w:t>
      </w:r>
    </w:p>
    <w:p>
      <w:pPr>
        <w:pStyle w:val="TextBodyIndent"/>
        <w:rPr>
          <w:sz w:val="24"/>
        </w:rPr>
      </w:pPr>
      <w:r>
        <w:rPr>
          <w:sz w:val="24"/>
        </w:rPr>
        <w:t>Å) Çñ ³é³çÇÝ ÝÇëïÇ Å³Ù³Ý³Ï ÑÇÙÝ³¹ñáõÙ ¿ û·ÝáõÃÛ³Ý Ï³Ù³íáñ ÑÇÙÝ³¹ñ³Ùª 10-ñ¹ Ñá¹í³ÍÇÝ Ñ³Ù³å³ï³ëË³Ý,</w:t>
      </w:r>
    </w:p>
    <w:p>
      <w:pPr>
        <w:pStyle w:val="TextBodyIndent"/>
        <w:rPr>
          <w:sz w:val="24"/>
        </w:rPr>
      </w:pPr>
      <w:r>
        <w:rPr>
          <w:sz w:val="24"/>
        </w:rPr>
        <w:t>Å³) ³ÝÑñ³Å»ßï ÙÇçáóÝ»ñ ¿ Ó»éÝ³ñÏáõÙ ëáõÛÝ ÎáÝí»ÝóÇ³ÛÇ å³Ñå³ÝáõÙÁ ³å³Ñáí»Éáõ ¨ ó³ÝÏ³ó³Í ¹ñáõÛÃÇ áõÕÕÙ³Ý ¨ ßïÏÙ³Ý Ñ³Ù³ñ, áñÁ Ñ³Ï³ëáõÙ ¿ ëáõÛÝ ÎáÝí»ÝóÇ³ÛÇ ¹ñáõÛÃÝ»ñÇÝª 12-ñ¹ Ñá¹í³Í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22. Ð³Ù³ÅáÕáíÁ áã áõß, ù³Ý ëáõÛÝ ÎáÝí»ÝóÇ³ÛÇ áõÅÇ Ù»ç ÙïÝ»Éáõ 5-ñ¹ ¨ 10-ñ¹ ï³ñÇÝ»ñÁ Éñ³Ý³Éáõó Ñ»ïá ¨ ÝÙ³Ý ³ÛÉ Å³ÙÏ»ïÝ»ñáõÙ` ³Û¹ Å³Ù³Ý³Ï³Ñ³ïí³ÍÇ ÁÝÃ³óùáõÙ, áñáÝù Ï³ñáÕ »Ý Ñ³Ù³Ó³ÛÝ»óí»É, Ñ³í³ùíáõÙ ¿ Ñ³ïáõÏ ÝÇëïÇ ëáõÛÝ ÎáÝí»ÝóÇ³ÛÇ áõëáõÙÝ³ëÇñÙ³Ý Ñ³Ù³ñ: ²Û¹åÇëÇ áõëáõÙÝ³ëÇñáõÃÛáõÝÝ»ñÇ ÁÝÃ³óùáõÙ áõß³¹ñáõÃÛ³Ý ¿ ³éÝíáõÙ ó³ÝÏ³ó³Í Ñ³Ù³å³ï³ëË³Ý ·Çï³ï»ËÝÇÏ³Ï³Ý Ýí³×áõÙ: ¸ñ³ÝÇó Ñ»ïá` 10 ï³ñÇ ÁÝ¹ÙÇçáõÙáí, »Ã» ³ÛÉ áñáßáõÙ ãÇ ÁÝ¹áõÝíáõÙ, ·áõÙ³ñíáõÙ »Ý Ð³Ù³ÅáÕáíÇ Ñ»ï³·³ ÝÇëï»ñÁ` ÝáõÛÝ Ýå³ï³Ïáí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¶. ¶áñÍ³¹Çñ ËáñÑáõñ¹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Î³½ÙÁ, ÁÝÃ³ó³Ï³ñ·Á ¨ áñáßáõÙÝ»ñÇ ÁÝ¹áõÝáõÙÁ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23. ¶áñÍ³¹Çñ ËáñÑáõñ¹Á Ï³½Ùí³Í ¿ 41 ³Ý¹³ÙÇó: Úáõñ³ù³ÝãÛáõñ Ù³ëÝ³ÏÇó å»ïáõÃÛáõÝ Çñ³íáõÝù áõÝÇ, éáï³óÇ³ÛÇ ëÏ½µáõÝùÇÝ Ñ³Ù³å³ï³ëË³Ý, ÙïÝ»É ¶áñÍ³¹Çñ ËáñÑñ¹Ç Ï³½ÙÇ Ù»ç: ¶áñÍ³¹Çñ ËáñÑñ¹Ç ³Ý¹³ÙÝ»ñÁ ÁÝïñíáõÙ »Ý Ð³Ù³ÅáÕáíÇ ÏáÕÙÇó` 2 ï³ñÇ Å³Ù³Ý³Ïáí: êáõÛÝ ÎáÝí»ÝóÇ³ÛÇ ³ñ¹ÛáõÝ³í»ï ·áñÍáõÝ»áõÃÛáõÝÝ ³å³Ñáí»Éáõ Ýå³ï³Ïáí å³ïß³× áõß³¹ñáõÃÛáõÝÁ Ñ³ïáõÏ ³ñï³Ñ³ÛïíáõÙ ¿ ³ñ¹³ñ³óÇ ³ßË³ñÑ³·ñ³Ï³Ý µ³ßËÙ³ÝÁ, ùÇÙÇ³Ï³Ý ³ñ¹ÛáõÝ³µ»ñáõÃÛ³Ý </w:t>
      </w:r>
      <w:r>
        <w:rPr>
          <w:color w:val="000000"/>
          <w:sz w:val="24"/>
        </w:rPr>
        <w:t xml:space="preserve">Ýß³Ý³Ï³ÉÇáõÃÛ³ÝÁ, </w:t>
      </w:r>
      <w:r>
        <w:rPr>
          <w:sz w:val="24"/>
        </w:rPr>
        <w:t>ÇÝãå»ë Ý³¨ ù³Õ³ù³Ï³Ý ß³Ñ»ñÇÝ ¨ ³Ýíï³Ý·áõÃÛ³Ý ß³Ñ»ñÇÝ. ¶áñÍ³¹Çñ ËáñÑñ¹Ç Ï³½ÙÁ Ó¨³íáñíáõÙ ¿ Ñ»ï¨Û³É Ó¨áí.</w:t>
      </w:r>
    </w:p>
    <w:p>
      <w:pPr>
        <w:pStyle w:val="TextBodyIndent"/>
        <w:rPr/>
      </w:pPr>
      <w:r>
        <w:rPr>
          <w:sz w:val="24"/>
        </w:rPr>
        <w:t xml:space="preserve">³) ²ýñÇÏ³ÛÇó 9 Ù³ëÝ³ÏÇó å»ïáõÃÛáõÝÝ»ñ, áñáÝù Ýß³Ý³ÏíáõÙ »Ý Ù³ëÝ³ÏÇó å»ïáõÃÛáõÝÝ»ñÇ ÏáÕÙÇó, áñáÝù </w:t>
      </w:r>
      <w:r>
        <w:rPr>
          <w:color w:val="000000"/>
          <w:sz w:val="24"/>
        </w:rPr>
        <w:t>ÁÙÏ³Í »Ý</w:t>
      </w:r>
      <w:r>
        <w:rPr>
          <w:sz w:val="24"/>
        </w:rPr>
        <w:t xml:space="preserve"> ³Û¹ ï³ñ³Í³ßñç³ÝáõÙ: àñå»ë ÑÇÙù ³Û¹ Ýß³Ý³ÏÙ³Ý Ñ³Ù³ñ ÝÏ³ïÇ ¿ áõÝ»óíáõÙ, áñ ³Û¹ ÇÝÁ Ù³ëÝ³ÏÇó å»ïáõÃÛáõÝÝ»ñÇó »ñ»ùÁ, áñå»ë Ï³ÝáÝ, Ñ³Ý¹Çë³ÝáõÙ »Ý ³ÛÝ Ù³ëÝ³ÏÇó å»ïáõÃÛáõÝÝ»ñÁ, áñáÝù áõÝ»Ý ³é³í»É Ýß³Ý³Ï³ÉÇ ³½·³ÛÇÝ ùÇÙÇ³Ï³Ý ³ñ¹ÛáõÝ³µ»ñáõÃÛáõÝ ï³ñ³Í³ßñç³ÝáõÙ, ÇÝãÁ áñáßíáõÙ  ¿` »ÉÝ»Éáí ÙÇç³½·³ÛÇÝ Ù³Ï³ñ¹³Ïáí Ññ³å³ñ³ÏíáÕ ¨ Ñ³ÛïÝíáÕ ïíÛ³ÉÝ»ñÇó. µ³óÇ ¹³` ï³ñ³Í³ßñç³Ý³ÛÇÝ ËáõÙµÁ Ñ³Ù³Ó³ÛÝáõÙ ¿ Ý³¨ ³Û¹ »ñ»ù ³Ý¹³ÙÝ»ñÇ Ýß³Ý³ÏÙ³Ý Å³Ù³Ý³Ï áõß³¹ñáõÃÛ³Ý ³éÝ»É ³ÛÉ ï³ñ³Í³ßñç³Ý³ÛÇÝ ·áñÍáÝÝ»ñÁ,</w:t>
      </w:r>
    </w:p>
    <w:p>
      <w:pPr>
        <w:pStyle w:val="TextBodyIndent"/>
        <w:rPr/>
      </w:pPr>
      <w:r>
        <w:rPr>
          <w:sz w:val="24"/>
        </w:rPr>
        <w:t xml:space="preserve">µ) ²ëÇ³ÛÇó 9 Ù³ëÝ³ÏÇó å»ïáõÃÛáõÝÝ»ñ, áñáÝù Ýß³Ý³ÏíáõÙ »Ý Ù³ëÝ³ÏÇó å»ïáõÃÛáõÝÝ»ñÇ ÏáÕÙÇó, </w:t>
      </w:r>
      <w:r>
        <w:rPr>
          <w:color w:val="000000"/>
          <w:sz w:val="24"/>
        </w:rPr>
        <w:t>ÁÝÏ³Í »Ý</w:t>
      </w:r>
      <w:r>
        <w:rPr>
          <w:sz w:val="24"/>
        </w:rPr>
        <w:t xml:space="preserve"> ³Û¹ ï³ñ³Í³ßñç³ÝáõÙ: àñå»ë ÑÇÙù ³Û¹ Ýß³Ý³ÏÙ³Ý Ñ³Ù³ñ ÝÏ³ïÇ ¿ ³éÝíáõÙ, áñ ³Û¹ 9 Ù³ëÝ³ÏÇó å»ïáõÃÛáõÝÝ»ñÇó 4-Á, áñå»ë Ï³ÝáÝ, Ù³ëÝ³ÏÇó å»ïáõÃÛáõÝÝ»ñ »Ý, áñáÝù áõÝ»Ý ³é³í»É Ýß³Ý³Ï³ÉÇ ³½·³ÛÇÝ ùÇÙÇ³Ï³Ý ³ñ¹ÛáõÝ³µ»ñáõÃÛáõÝ ï³ñ³Í³ßñç³ÝáõÙ, ÇÝãÁ áñáßíáõÙ  ¿` »ÉÝ»Éáí ÙÇç³½·³ÛÇÝ Ù³Ï³ñ¹³Ïáí Ññ³å³ñ³ÏíáÕ ¨ Ñ³ÛïÝíáÕ ïíÛ³ÉÝ»ñÇó. µ³óÇ ¹³` ï³ñ³Í³ßñç³Ý³ÛÇÝ ËáõÙµÁ Ñ³Ù³Ó³ÛÝáõÙ ¿ Ý³¨ ³Û¹ ãáñë ³Ý¹³ÙÝ»ñÇ Ýß³Ý³ÏÙ³Ý Å³Ù³Ý³Ï áõß³¹ñáõÃÛ³Ý ³éÝ»É ³ÛÉ ï³ñ³Í³ßñç³Ý³ÛÇÝ ·áñÍáÝÝ»ñÁ,</w:t>
      </w:r>
    </w:p>
    <w:p>
      <w:pPr>
        <w:pStyle w:val="TextBodyIndent"/>
        <w:rPr/>
      </w:pPr>
      <w:r>
        <w:rPr>
          <w:sz w:val="24"/>
        </w:rPr>
        <w:t xml:space="preserve">·) ²ñ¨»ÉÛ³Ý ºíñáå³ÛÇ 5 Ù³ëÝ³ÏÇó å»ïáõÃÛáõÝÝ»ñ, áñáÝù Ýß³Ý³ÏíáõÙ »Ý Ù³ëÝ³ÏÇó å»ïáõÃÛáõÝÝ»ñÇ ÏáÕÙÇó ¨ </w:t>
      </w:r>
      <w:r>
        <w:rPr>
          <w:color w:val="000000"/>
          <w:sz w:val="24"/>
        </w:rPr>
        <w:t>ÁÝÏ³Í »Ý</w:t>
      </w:r>
      <w:r>
        <w:rPr>
          <w:sz w:val="24"/>
        </w:rPr>
        <w:t xml:space="preserve"> ï³ñ³Í³ßñç³ÝáõÙ: àñå»ë ÑÇÙù ³Û¹ Ýß³Ý³ÏÙ³Ý Ñ³Ù³ñ ÝÏ³ïÇ ¿ ³éÝíáõÙ, áñ ³Û¹ 5 Ù³ëÝ³ÏÇó å»ïáõÃÛáõÝÝ»ñÇó 1-Á, áñå»ë Ï³ÝáÝ, Ù³ëÝ³ÏÇó å»ïáõÃÛáõÝ ¿, áñÝ áõÝÇ ³é³í»É Ýß³Ý³Ï³ÉÇ ³½·³ÛÇÝ ùÇÙÇ³Ï³Ý ³ñ¹ÛáõÝ³µ»ñáõÃÛáõÝ ï³ñ³Í³ßñç³ÝáõÙ, ÇÝãÁ áñáßíáõÙ ¿` »ÉÝ»Éáí ÙÇç³½·³ÛÇÝ Ù³Ï³ñ¹³Ïáí Ññ³å³ñ³ÏíáÕ ¨ Ñ³ÛïÝíáÕ ïíÛ³ÉÝ»ñÇó. µ³óÇ ¹³` ï³ñ³Í³ßñç³Ý³ÛÇÝ ËáõÙµÁ Ñ³Ù³Ó³ÛÝáõÙ ¿ Ý³¨ ³Û¹ ãáñë ³Ý¹³ÙÝ»ñÇ Ýß³Ý³ÏÙ³Ý Å³Ù³Ý³Ï áõß³¹ñáõÃÛ³Ý ³éÝ»É ³ÛÉ ï³ñ³Í³ßñç³Ý³ÛÇÝ ·áñÍáÝÝ»ñÁ, </w:t>
      </w:r>
    </w:p>
    <w:p>
      <w:pPr>
        <w:pStyle w:val="TextBodyIndent"/>
        <w:rPr/>
      </w:pPr>
      <w:r>
        <w:rPr>
          <w:sz w:val="24"/>
        </w:rPr>
        <w:t xml:space="preserve">¹) È³ïÇÝ³Ï³Ý ²Ù»ñÇÏ³ÛÇ ¨ Î³ñÇµÛ³Ý ³í³½³ÝÇó 7 Ù³ëÝ³ÏÇó å»ïáõÃÛáõÝÝ»ñ, áñáÝù Ý»ñÏ³Û³óíáõÙ »Ý Ù³ëÝ³ÏÇó å»ïáõÃÛáõÝÝ»ñÇ ÏáÕÙÇó ¨ </w:t>
      </w:r>
      <w:r>
        <w:rPr>
          <w:color w:val="000000"/>
          <w:sz w:val="24"/>
        </w:rPr>
        <w:t>ÁÝÏ³Í »Ý</w:t>
      </w:r>
      <w:r>
        <w:rPr>
          <w:sz w:val="24"/>
        </w:rPr>
        <w:t xml:space="preserve"> ³Û¹ ï³ñ³Í³ßñç³ÝáõÙ: àñå»ë ÑÇÙù ³Û¹ Ýß³Ý³ÏÙ³Ý Ñ³Ù³ñ ÁÝ¹áõÝíáõÙ ¿, áñ ³Û¹ 7 Ù³ëÝ³ÏÇó å»ïáõÃÛáõÝÝ»ñÇó 3-Á, áñå»ë Ï³ÝáÝ, Ù³ëÝ³ÏÇó å»ïáõÃÛáõÝÝ»ñ »Ý, áñáÝù áõÝ»Ý ï³ñ³Í³ßñç³ÝáõÙ ³é³í»É Ýß³Ý³Ï³ÉÇ ³½·³ÛÇÝ ùÇÙÇ³Ï³Ý ³ñ¹ÛáõÝ³µ»ñáõÃÛáõÝ, ÇÝãÁ áñáßíáõÙ  ¿` »ÉÝ»Éáí ÙÇç³½·³ÛÇÝ Ù³Ï³ñ¹³Ïáí Ññ³å³ñ³ÏíáÕ ¨ Ñ³ÛïÝíáÕ ïíÛ³ÉÝ»ñÇó. µ³óÇ ¹³` ï³ñ³Í³ßñç³Ý³ÛÇÝ ËáõÙµÁ Ñ³Ù³Ó³ÛÝáõÙ ¿ Ý³¨ ³Û¹ 3 ³Ý¹³ÙÝ»ñÇ Ýß³Ý³ÏÙ³Ý Å³Ù³Ý³Ï áõß³¹ñáõÃÛ³Ý ³éÝ»É ³ÛÉ ï³ñ³Í³ßñç³Ý³ÛÇÝ ·áñÍáÝÝ»ñÁ, </w:t>
      </w:r>
    </w:p>
    <w:p>
      <w:pPr>
        <w:pStyle w:val="TextBodyIndent"/>
        <w:rPr/>
      </w:pPr>
      <w:r>
        <w:rPr>
          <w:sz w:val="24"/>
        </w:rPr>
        <w:t xml:space="preserve">») ²ñ¨ÙïÛ³Ý ºíñáå³ÛÇ ¨ ³ÛÉ å»ïáõÃÛáõÝÝ»ñÇ ÃíÇó 10 Ù³ëÝ³ÏÇó å»ïáõÃÛáõÝÝ»ñ, áñáÝù </w:t>
      </w:r>
      <w:r>
        <w:rPr>
          <w:color w:val="000000"/>
          <w:sz w:val="24"/>
        </w:rPr>
        <w:t>ÁÝÏ³Í »Ý</w:t>
      </w:r>
      <w:r>
        <w:rPr>
          <w:sz w:val="24"/>
        </w:rPr>
        <w:t xml:space="preserve"> ³Û¹ ï³ñ³Í³ßñç³ÝáõÙ: àñå»ë ÑÇÙù ³Û¹ Ýß³Ý³ÏÙ³Ý Ñ³Ù³ñ Ñ³ßíÇ ¿ ³éÝíáõÙ, áñ ³Û¹ 10 Ù³ëÝ³ÏÇó å»ïáõÃÛáõÝÝ»ñÇó 5-Á, áñå»ë Ï³ÝáÝ, Ù³ëÝ³ÏÇó å»ïáõÃÛáõÝÝ»ñ »Ý, áñáÝù áõÝ»Ý ï³ñ³Í³ßñç³ÝáõÙ ³é³í»É Ýß³Ý³Ï³ÉÇ ³½·³ÛÇÝ ùÇÙÇ³Ï³Ý ³ñ¹ÛáõÝ³µ»ñáõÃÛáõÝ, ÇÝãÁ áñáßíáõÙ  ¿` »ÉÝ»Éáí ÙÇç³½·³ÛÇÝ Ù³Ï³ñ¹³Ïáí Ññ³å³ñ³ÏíáÕ ¨ Ñ³ÛïÝíáÕ ïíÛ³ÉÝ»ñÇó. µ³óÇ ¹³` ï³ñ³Í³ßñç³Ý³ÛÇÝ ËáõÙµÁ Ñ³Ù³Ó³ÛÝáõÙ ¿ Ý³¨ ³Û¹ 5 ³Ý¹³ÙÝ»ñÇ Ýß³Ý³ÏÙ³Ý Å³Ù³Ý³Ï áõß³¹ñáõÃÛ³Ý ³éÝ»É ³ÛÉ ï³ñ³Í³ßñç³Ý³ÛÇÝ ·áñÍáÝÝ»ñÁ,         </w:t>
      </w:r>
    </w:p>
    <w:p>
      <w:pPr>
        <w:pStyle w:val="TextBodyIndent"/>
        <w:rPr/>
      </w:pPr>
      <w:r>
        <w:rPr>
          <w:sz w:val="24"/>
        </w:rPr>
        <w:t xml:space="preserve">½) Ù»Ï Éñ³óáõóÇã Ù³ëÝ³ÏÇó å»ïáõÃÛáõÝ, áñÁ Ñ³çáñ¹³µ³ñ Ýß³Ý³ÏíáõÙ ¿ Ù³ëÝ³ÏÇó å»ïáõÃÛáõÝÝ»ñÇ ÏáÕÙÇóª </w:t>
      </w:r>
      <w:r>
        <w:rPr>
          <w:color w:val="000000"/>
          <w:sz w:val="24"/>
        </w:rPr>
        <w:t>ÁÝÏ³Í</w:t>
      </w:r>
      <w:r>
        <w:rPr>
          <w:sz w:val="24"/>
        </w:rPr>
        <w:t xml:space="preserve"> ²ëÇ³ÛÇ, È³ïÇÝ³Ï³Ý ²Ù»ñÇÏ³ÛÇ ¨ Î³ñÇµÛ³Ý ³í³½³ÝÇ ï³ñ³Í³ßñç³ÝáõÙ: àñå»ë ÑÇÙù ³Û¹ Ýß³Ý³ÏÙ³Ý Ñ³Ù³ñ Ñ³ßíÇ ¿ ³éÝíáõÙ, áñ ³Û¹ Ù³ëÝ³ÏÇó å»ïáõÃÛáõÝÁ Ñ³Ý¹Çë³ÝáõÙ ¿ ³Û¹ ï³ñ³Í³ßñç³ÝÇó éáï³óÇ³ÛÇ »ÝÃ³ñÏí³Í ³Ý¹³Ù:</w:t>
      </w:r>
    </w:p>
    <w:p>
      <w:pPr>
        <w:pStyle w:val="TextBodyIndent"/>
        <w:rPr>
          <w:sz w:val="24"/>
        </w:rPr>
      </w:pPr>
      <w:r>
        <w:rPr>
          <w:sz w:val="24"/>
        </w:rPr>
        <w:t>24. ¶áñÍ³¹Çñ ËáñÑñ¹Ç Ï³½ÙáõÙ ³é³çÇÝ ÁÝïñáõÃÛáõÝÝ»ñÇ Å³Ù³Ý³Ï 20 ³Ý¹³Ù ÁÝïñíáõÙ ¿ 1 ï³ñÇ Å³ÙÏ»ïáí, ÁÝ¹ áñáõÙ¿ å³ïß³× áõß³¹ñáõÃÛáõÝ ¿ ¹³ñÓíáõÙ Ñ³ëï³ïí³Í Ãí³ÛÇÝ Ñ³Ù³Ù³ëÝáõÃÛáõÝÝ»ñÇÝ, ÇÝãå»ë ¹³ ß³ñ³¹ñí³Í ¿ 23-ñ¹ Ï»ïáõÙ:</w:t>
      </w:r>
    </w:p>
    <w:p>
      <w:pPr>
        <w:pStyle w:val="TextBodyIndent"/>
        <w:rPr>
          <w:sz w:val="24"/>
        </w:rPr>
      </w:pPr>
      <w:r>
        <w:rPr>
          <w:sz w:val="24"/>
        </w:rPr>
        <w:t>25. 4-ñ¹ ¨ 5-ñ¹ Ñá¹í³ÍÝ»ñÇ ÉñÇí Çñ³Ï³Ý³óáõÙÇó Ñ»ïá Ð³Ù³ÅáÕáíÁ Ï³ñáÕ ¿, ¶áñÍ³¹Çñ ËáñÑñ¹Ç ³Ý¹³ÙÝ»ñÇ Ù»Í³Ù³ëÝáõÃÛ³Ý ËÝ¹ñ³Ýùáí, áõëáõÙÝ³ëÇñ»É ¶áñÍ³¹Çñ ËáñÑñ¹Ç Ï³½ÙÁª Ñ³ßíÇ ³éÝ»Éáí 23-ñ¹ Ï»ïáõÙ Ýßí³Í ëÏ½µáõÝùÝ»ñÇ ÷á÷áËáõÃÛáõÝÝ»ñÁ, áñáÝù Ï³ÝáÝ³Ï³ñ·áõÙ »Ý Ýñ³ Ï³½ÙÁ:</w:t>
      </w:r>
    </w:p>
    <w:p>
      <w:pPr>
        <w:pStyle w:val="TextBodyIndent"/>
        <w:rPr>
          <w:sz w:val="24"/>
        </w:rPr>
      </w:pPr>
      <w:r>
        <w:rPr>
          <w:sz w:val="24"/>
        </w:rPr>
        <w:t>26. ¶áñÍ³¹Çñ ËáñÑáõñ¹Á Ùß³ÏáõÙ ¿ ÁÝÃ³ó³Ï³ñ·Ç Çñ Ï³ÝáÝÝ»ñÁ ¨ Ý»ñÏ³Û³óÝáõÙ ¿ ¹ñ³Ýù Ð³Ù³ÅáÕáíÇ Ñ³ëï³ïÙ³ÝÁ:</w:t>
      </w:r>
    </w:p>
    <w:p>
      <w:pPr>
        <w:pStyle w:val="TextBodyIndent"/>
        <w:rPr>
          <w:sz w:val="24"/>
        </w:rPr>
      </w:pPr>
      <w:r>
        <w:rPr>
          <w:sz w:val="24"/>
        </w:rPr>
        <w:t>27. ¶áñÍ³¹Çñ ËáñÑáõñ¹Á ÁÝïñáõÙ ¿ Çñ Ý³Ë³·³ÑÇÝ Çñ ³Ý¹³ÙÝ»ñÇ ÃíÇó:</w:t>
      </w:r>
    </w:p>
    <w:p>
      <w:pPr>
        <w:pStyle w:val="TextBodyIndent"/>
        <w:rPr>
          <w:sz w:val="24"/>
        </w:rPr>
      </w:pPr>
      <w:r>
        <w:rPr>
          <w:sz w:val="24"/>
        </w:rPr>
        <w:t>28. ¶áñÍ³¹Çñ ËáñÑáõñ¹Á Ñ³í³ùíáõÙ ¿ Ñ»ñÃ³Ï³Ý ÝÇëï»ñÇ: Ð»ñÃ³Ï³Ý ÝÇëï»ñÇ ÙÇç¨ ÁÝÏ³Í Å³Ù³Ý³Ï³Ñ³ïí³ÍáõÙ Ý³ Ñ³í³ùíáõÙ ¿ ÝÇëï»ñÇ ³ÛÝù³Ý Ñ³×³Ë, áñù³Ý Ï³ñáÕ ¿ å³Ñ³Ýçí»É Ýñ³ Çñ³í³ëáõÃÛáõÝÝ»ñÇ ¨ ·áñÍ³éáõÛÃÝ»ñÇ Çñ³Ï³Ý³óÙ³Ý Ñ³Ù³ñ:</w:t>
      </w:r>
    </w:p>
    <w:p>
      <w:pPr>
        <w:pStyle w:val="TextBodyIndent"/>
        <w:rPr>
          <w:sz w:val="24"/>
        </w:rPr>
      </w:pPr>
      <w:r>
        <w:rPr>
          <w:sz w:val="24"/>
        </w:rPr>
        <w:t>29. ¶»ñ³·áõÛÝ ËáñÑñ¹Ç Ûáõñ³ù³ÝãÛáõñ ³Ý¹³Ù áõÝÇ Ù»Ï Ó³ÛÝ: ºÃ» ëáõÛÝ ÎáÝí»ÝóÇ³ÛáõÙ Ý³Ë³ï»ëí³Í ã¿ ³ÛÉ µ³Ý, ³å³ ¶áñÍ³¹Çñ ËáñÑáõñ¹Á áñáßáõÙÝ»ñ ¿ ÁÝ¹áõÝáõÙ, Áëï ¿áõÃÛ³Ý Ñ³ñó»ñáí, µáÉáñ ³Ý¹³ÙÝ»ñÇ 2/3 Ó³ÛÝ»ñÇ Ù»Í³Ù³ëÝáõÃÛ³Ùµ: ¶áñÍ³¹Çñ ËáñÑáõñ¹Á áñáßáõÙÝ»ñ ¿ ÁÝ¹áõÝáõÙ, ÁÝÃ³ó³Ï³ñ·³ÛÇÝ Ñ³ñó»ñáí, µáÉáñ ³Ý¹³ÙÝ»ñÇ Ó³ÛÝ»ñÇ å³ñ½ Ù»Í³Ù³ëÝáõÃÛ³Ùµ: î³ñ³Ó³ÛÝáõÃÛáõÝÝ»ñ ³é³ç³Ý³Éáõ ¹»åùáõÙ, Ã» ³Ûë Ï³Ù ³ÛÝ Ñ³ñóÁ Áëï ¿áõÃÛ³Ý Ñ³ñó ¿, Ã» áã, ³ÛÝ Ñ³Ù³ñíáõÙ ¿ Áëï ¿áõÃÛ³Ý, »Ã» ¶áñÍ³¹Çñ ËáñÑáõñ¹Á ³ÛÉ áñáßáõÙ ãÇ ÁÝ¹áõÝáõÙ Ó³ÛÝ»ñÇ Ù»Í³Ù³ëÝáõÃÛ³Ùµª Áëï ¿áõÃÛ³Ý Ñ³ñó»ñáí áñáßáõÙÝ»ñ ÁÝ¹áõÝ»Éáõ Ñ³Ù³ñ ³ÝÑñ³Å»ßï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Æñ³í³ëáõÃÛáõÝÝ»ñ ¨ ·áñÍ³éáõÛÃÝ»ñ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30. ¶áñÍ³¹Çñ ËáñÑáõñ¹Á Ñ³Ý¹Çë³ÝáõÙ ¿ Î³½Ù³Ï»ñåáõÃÛ³Ý ·áñÍ³¹Çñ Ù³ñÙÇÝ: Ü³ Ñ³ßí»ïáõ ¿ Ð³Ù³ÅáÕáíÇÝ: ¶áñÍ³¹Çñ ËáñÑáõñ¹Á Çñ³Ï³Ý³óÝáõÙ ¿ Çñ»Ý Ñ³ÝÓÝ³ñ³ñí³Í Çñ³í³ëáõÃÛáõÝÝ»ñÁ ¨ ·áñÍ³éáõÛÃÝ»ñÁ, ÇÝãå»ë Ý³¨ ³ÛÝ ·áñÍ³éáõÛÃÝ»ñÁ, áñáÝù </w:t>
      </w:r>
      <w:r>
        <w:rPr>
          <w:color w:val="000000"/>
          <w:sz w:val="24"/>
        </w:rPr>
        <w:t>å³ïíÇñ³ÏíáõÙ</w:t>
      </w:r>
      <w:r>
        <w:rPr>
          <w:sz w:val="24"/>
        </w:rPr>
        <w:t xml:space="preserve"> »Ý Çñ»Ý Ð³Ù³ÅáÕáíÇ ÏáÕÙÇó` ëáõÛÝ ÎáÝí»ÝóÇ³ÛÇÝ Ñ³Ù³å³ï³ëË³Ý: ÀÝ¹ áñáõÙ` Ý³ ·áñÍáõÙ ¿ Ð³Ù³ÅáÕáíÇ »ñ³ßË³íáñáõÃÛáõÝÝ»ñÇÝ, áñáßáõÙÝ»ñÇÝ ¨ óáõóáõÙÝ»ñÇÝ Ñ³Ù³å³ï³ëË³Ý ¨ ³å³ÑáíáõÙ ¿ ¹ñ³Ýó å³ïß³× ¨ ³Ýß»Õáñ»Ý Ï³ï³ñáõÙÁ:</w:t>
      </w:r>
    </w:p>
    <w:p>
      <w:pPr>
        <w:pStyle w:val="TextBodyIndent"/>
        <w:rPr>
          <w:sz w:val="24"/>
        </w:rPr>
      </w:pPr>
      <w:r>
        <w:rPr>
          <w:sz w:val="24"/>
        </w:rPr>
        <w:t>31. ¶áñÍ³¹Çñ ËáñÑáõñ¹Á ³ç³ÏóáõÙ ¿ ëáõÛÝ ÎáÝí»ÝóÇ³ÛÇ ³ñ¹ÛáõÝ³í»ï Çñ³Ï³Ý³óÙ³ÝÝ áõ å³Ñå³ÝÙ³ÝÁ: Ü³ Çñ³Ï³Ý³óÝáõÙ ¿ î»ËÝÇÏ³Ï³Ý ù³ñïáõÕ³ñáõÃÛ³Ý ·áñÍáõÝ»áõÃÛ³Ý ÝÏ³ïÙ³Ùµ ÑëÏáÕáõÃÛáõÝ ¨ Ñ³Ù³·áñÍ³ÏóáõÙ ¿ Ûáõñ³ù³ÝãÛáõñ Ù³ëÝ³ÏÇó å»ïáõÃÛ³Ý ²½·³ÛÇÝ Ù³ñÙÝÇ Ñ»ï áõ ³ç³ÏóáõÙ ¿ Ù³ëÝ³ÏÇó å»ïáõÃÛáõÝÝ»ñÇ ÙÇç¨ ËáñÑñ¹³ÏóáõÃÛáõÝÝ»ñÇÝ ¨ Ñ³Ù³·áñÍ³ÏóáõÃÛ³ÝÁ` Ýñ³Ýó ËÝ¹ñ³Ýùáí:</w:t>
      </w:r>
    </w:p>
    <w:p>
      <w:pPr>
        <w:pStyle w:val="TextBodyIndent"/>
        <w:rPr>
          <w:sz w:val="24"/>
        </w:rPr>
      </w:pPr>
      <w:r>
        <w:rPr>
          <w:sz w:val="24"/>
        </w:rPr>
        <w:t>32. ¶áñÍ³¹Çñ ËáñÑáõñ¹Á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³) áõëáõÙÝ³ëÇñáõÙ ¨ Ý»ñÏ³Û³óÝáõÙ ¿ Ð³Ù³ÅáÕáíÇÝ Î³½Ù³Ï»ñåáõÃÛ³Ý Íñ³·ñÇ Ý³Ë³·ÇÍÁ ¨ µÛáõç»Ý, </w:t>
      </w:r>
    </w:p>
    <w:p>
      <w:pPr>
        <w:pStyle w:val="TextBodyIndent"/>
        <w:rPr>
          <w:sz w:val="24"/>
        </w:rPr>
      </w:pPr>
      <w:r>
        <w:rPr>
          <w:sz w:val="24"/>
        </w:rPr>
        <w:t>µ) Ð³Ù³ÅáÕáíÇÝ ¿ Ý»ñÏ³Û³óÝáõÙ ¨ áõëáõÙÝ³ëÇñáõÙ ëáõÛÝ ÎáÝí»ÝóÇ³ÛÇ Çñ³Ï³Ý³óÙ³Ý Ù³ëÇÝ ½»ÏáõÛóÇ Ý³Ë³·ÇÍÁ, Çñ ë»÷³Ï³Ý ·áñÍáõÝ»áõÃÛ³Ý Çñ³Ï³Ý³óÙ³Ý Ù³ëÇÝ ½»ÏáõÛóÁ ¨ ³ÛÝåÇëÇ Ñ³ïáõÏ ½»ÏáõÛóÝ»ñ, áñáÝù Ý³ Ñ³Ù³ñáõÙ ¿ ³ÝÑñ³Å»ßï, Ï³Ù áñáÝù Ï³ñáÕ ¿ ËÝ¹ñ»É Ð³Ù³ÅáÕáíÁ:</w:t>
      </w:r>
    </w:p>
    <w:p>
      <w:pPr>
        <w:pStyle w:val="TextBodyIndent"/>
        <w:rPr>
          <w:sz w:val="24"/>
        </w:rPr>
      </w:pPr>
      <w:r>
        <w:rPr>
          <w:sz w:val="24"/>
        </w:rPr>
        <w:t>·) Ï³½Ù³Ï»ñåáõÙ ¿ Ð³Ù³ÅáÕáíÇ ÝÇëï»ñÁ, Ý»ñ³éÛ³É ûñ³Ï³ñ·Ç Ý³Ë³·ÍÇ Ý³Ë³å³ïñ³ëïáõÙÁ:</w:t>
      </w:r>
    </w:p>
    <w:p>
      <w:pPr>
        <w:pStyle w:val="TextBodyIndent"/>
        <w:rPr>
          <w:sz w:val="24"/>
        </w:rPr>
      </w:pPr>
      <w:r>
        <w:rPr>
          <w:sz w:val="24"/>
        </w:rPr>
        <w:t>33. ¶áñÍ³¹Çñ ËáñÑáõñ¹Á Ï³ñáÕ ¿ ËÝ¹ñ»É Ð³Ù³ÅáÕáíÇ Ñ³ïáõÏ ÝÇëïÇ ·áõÙ³ñáõÙ:</w:t>
      </w:r>
    </w:p>
    <w:p>
      <w:pPr>
        <w:pStyle w:val="TextBodyIndent"/>
        <w:rPr>
          <w:sz w:val="24"/>
        </w:rPr>
      </w:pPr>
      <w:r>
        <w:rPr>
          <w:sz w:val="24"/>
        </w:rPr>
        <w:t>34. ¶áñÍ³¹Çñ ËáñÑáõñ¹Á.</w:t>
      </w:r>
    </w:p>
    <w:p>
      <w:pPr>
        <w:pStyle w:val="TextBodyIndent"/>
        <w:rPr>
          <w:sz w:val="24"/>
        </w:rPr>
      </w:pPr>
      <w:r>
        <w:rPr>
          <w:sz w:val="24"/>
        </w:rPr>
        <w:t>³) Ð³Ù³ÅáÕáíÇ Ý³ËÝ³Ï³Ý Ñ³í³ÝáõÃÛ³Ùµ Î³½Ù³Ï»ñåáõÃÛ³Ý ³ÝáõÝÇó ÏÝùáõÙ ¿ Ñ³Ù³Ó³ÛÝ³·ñ»ñ Ï³Ù å³ÛÙ³Ý³íáñí³ÍáõÃÛáõÝÝ»ñ å»ïáõÃÛáõÝÝ»ñÇ ¨ ÙÇç³½·³ÛÇÝ Ï³½Ù³Ï»ñåáõÃÛáõÝÝ»ñÇ Ñ»ï,</w:t>
      </w:r>
    </w:p>
    <w:p>
      <w:pPr>
        <w:pStyle w:val="TextBodyIndent"/>
        <w:rPr>
          <w:sz w:val="24"/>
        </w:rPr>
      </w:pPr>
      <w:r>
        <w:rPr>
          <w:sz w:val="24"/>
        </w:rPr>
        <w:t>µ) Î³½Ù³Ï»ñåáõÃÛ³Ý ³ÝáõÝÇó ÏÝùáõÙ ¿ Ñ³Ù³Ó³ÛÝ³·ñ»ñ Ù³ëÝ³ÏÇó å»ïáõÃÛáõÝÝ»ñÇ Ñ»ï 10-ñ¹ Ñá¹í³ÍÇ ³éÝãáõÃÛ³Ùµ ¨ ÑëÏáÕáõÃÛáõÝ ¿ Çñ³Ï³Ý³óÝáõÙ 10-ñ¹ Ñá¹í³ÍáõÙ Ýßí³Í Ï³Ù³íáñ ÑÇÙÝ³¹ñ³ÙÇ ÝÏ³ïÙ³Ùµ,</w:t>
      </w:r>
    </w:p>
    <w:p>
      <w:pPr>
        <w:pStyle w:val="TextBodyIndent"/>
        <w:rPr>
          <w:sz w:val="24"/>
        </w:rPr>
      </w:pPr>
      <w:r>
        <w:rPr>
          <w:sz w:val="24"/>
        </w:rPr>
        <w:t>·) Ñ³í³ÝáõÃÛáõÝ ¿ ï³ÉÇë Ñ³Ù³Ó³ÛÝ³·ñ»ñÇÝ ¨ å³ÛÙ³Ý³íáñí³ÍáõÃÛáõÝÝ»ñÇÝ, áñáÝù í»ñ³µ»ñáõÙ »Ý ÑëÏáÕáõÃÛ³Ý ëïáõ·Ù³Ý ·áñÍáõÝ»áõÃÛ³ÝÁ ¨ Ùß³ÏíáõÙ î»ËÝÇÏ³Ï³Ý ù³ñïáõÕ³ñáõÃÛ³Ý ÏáÕÙÇó` Ù³ëÝ³ÏÇó å»ïáõÃÛáõÝÝ»ñÇ Ñ»ï µ³Ý³ÏóáõÃÛáõÝÝ»ñÇ ÑÇÙ³Ý íñ³:</w:t>
      </w:r>
    </w:p>
    <w:p>
      <w:pPr>
        <w:pStyle w:val="TextBodyIndent"/>
        <w:rPr/>
      </w:pPr>
      <w:r>
        <w:rPr>
          <w:sz w:val="24"/>
        </w:rPr>
        <w:t xml:space="preserve">35. ¶áñÍ³¹Çñ ËáñÑáõñ¹Á áõëáõÙÝ³ëÇñáõÙ ¿ ó³ÝÏ³ó³Í ËÝ¹Çñ Ï³Ù Ñ³ñó Çñ Çñ³í³ëáõÃÛ³Ý ßñç³Ý³ÏÝ»ñáõÙ, áñÁ í»ñ³µ»ñáõÙ ¿ ëáõÛÝ ÎáÝí»ÝóÇ³ÛÇÝ ¨ ¹ñ³ Çñ³Ï³Ý³óÙ³ÝÁ, ¨, Ñ³Ù³å³ï³ëË³Ý³µ³ñ, ï»Õ»Ï³óÝáõÙ ¿ Ù³ëÝ³ÏÇó å»ïáõÃÛáõÝÝ»ñÇÝ, </w:t>
      </w:r>
      <w:r>
        <w:rPr>
          <w:color w:val="000000"/>
          <w:sz w:val="24"/>
        </w:rPr>
        <w:t>¨ Ñ³ëóÝáõÙ ¿ ³Û¹ Ñ³ñóÁ ÙÇÝã¨ Ð³Ù³ÅáÕáíÇ ï»Õ»ÏáõÃÛáõÝ:</w:t>
      </w:r>
    </w:p>
    <w:p>
      <w:pPr>
        <w:pStyle w:val="TextBodyIndent"/>
        <w:rPr/>
      </w:pPr>
      <w:r>
        <w:rPr>
          <w:sz w:val="24"/>
        </w:rPr>
        <w:t xml:space="preserve">36. Î³ëÏ³ÍÝ»ñÇ ¨ Ùï³Ñá·áõÃÛáõÝÝ»ñÇ áõëáõÙÝ³ëÇñÙ³Ý  Å³Ù³Ý³Ï áõëáõÙÝ³ëÇñáõÃÛáõÝÝ»ñÇ áõ ¹»åù»ñÇ ¨ å³Ñå³ÝÙ³Ý í»ñ³µ»ñÛ³É, </w:t>
      </w:r>
      <w:r>
        <w:rPr>
          <w:color w:val="000000"/>
          <w:sz w:val="24"/>
        </w:rPr>
        <w:t>Ý»ñ³éÛ³É, ³ÛÉáó ß³ñùáõÙ,</w:t>
      </w:r>
      <w:r>
        <w:rPr>
          <w:sz w:val="24"/>
        </w:rPr>
        <w:t xml:space="preserve"> ëáõÛÝ ÎáÝí»ÝóÇ³Ûáí Ý³Ë³ï»ëí³Í Çñ³íáõÝùÝ»ñÇ ã³ñ³ß³ÑáõÙÁ, ¶áñÍ³¹Çñ ËáñÑáõñ¹Á ËáñÑñ¹³ÏóáõÙ ¿ ß³Ñ³·ñ·Çé Ù³ëÝ³ÏÇó å»ïáõÃÛáõÝÝ»ñÇ Ñ»ï ¨, Ñ³Ù³å³ï³ëË³Ý³µ³ñ, ³é³ç³ñÏáõÙ ¿ Ù³ëÝ³ÏÇó å»ïáõÃÛáõÝÝ»ñÇÝ ÙÇçáó³éáõÙÝ»ñ Ó»éÝ³ñÏ»É ¹ñáõÃÛáõÝÁ áõÕÕ»Éáõ áõÕÕáõÃÛ³Ùµ: ºÃ» ¶áñÍ³¹Çñ ËáñÑáõñ¹Á Ñ³Ù³ñáõÙ ¿ ³ÝÑñ³Å»ßï Ñ»ï³·³ ·áñÍáÕáõÃÛáõÝÝ»ñÁ, Ý³ Ó»éÝ³ñÏáõÙ ¿, </w:t>
      </w:r>
      <w:r>
        <w:rPr>
          <w:color w:val="000000"/>
          <w:sz w:val="24"/>
        </w:rPr>
        <w:t>³ÛÉáó ß³ñùáõÙ,</w:t>
      </w:r>
      <w:r>
        <w:rPr>
          <w:sz w:val="24"/>
        </w:rPr>
        <w:t xml:space="preserve"> Ñ»ï¨Û³É ÙÇçáó³éáõÙÝ»ñÇó Ù»ÏÁ Ï³Ù ÙÇ ù³ÝÇëÁ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³) ï»Õ»Ï³óÝáõÙ ¿ µáÉáñ Ù³ëÝ³ÏÇó å»ïáõÃÛáõÝÝ»ñÇÝ ³Û¹ ËÝ¹ñÇ Ï³Ù Ñ³ñóÇ Ù³ëÇÝ, </w:t>
      </w:r>
    </w:p>
    <w:p>
      <w:pPr>
        <w:pStyle w:val="TextBodyIndent"/>
        <w:rPr>
          <w:sz w:val="24"/>
        </w:rPr>
      </w:pPr>
      <w:r>
        <w:rPr>
          <w:sz w:val="24"/>
        </w:rPr>
        <w:t>µ) ï»Õ»Ï³óÝáõÙ ¿ ³Û¹ ËÝ¹ñÇ Ï³Ù Ñ³ñóÇ Ù³ëÇÝ Ð³Ù³ÅáÕáíÇÝ,</w:t>
      </w:r>
    </w:p>
    <w:p>
      <w:pPr>
        <w:pStyle w:val="TextBodyIndent"/>
        <w:rPr>
          <w:sz w:val="24"/>
        </w:rPr>
      </w:pPr>
      <w:r>
        <w:rPr>
          <w:sz w:val="24"/>
        </w:rPr>
        <w:t>·) Ý»ñÏ³Û³óÝáõÙ ¿ Ð³Ù³ÅáÕáíÇÝ »ñ³ßË³íáñáõÃÛáõÝÝ»ñ ¹ñáõÃÛáõÝÁ áõÕÕ»Éáõ ¨ å³Ñå³ÝáõÙÁ ³å³Ñáí»Éáõ áõÕÕáõÃÛ³Ùµ ÙÇçáóÝ»ñÇ í»ñ³µ»ñÛ³É:</w:t>
      </w:r>
    </w:p>
    <w:p>
      <w:pPr>
        <w:pStyle w:val="TextBodyIndent"/>
        <w:rPr/>
      </w:pPr>
      <w:r>
        <w:rPr>
          <w:sz w:val="24"/>
        </w:rPr>
        <w:t xml:space="preserve">Ð³ïáõÏ Éáõñç ¨ Í³Ûñ³Ñ»Õ ¹»åù»ñáõÙ ¶áñÍ³¹Çñ ËáñÑáõñ¹Á Ñ³ëóÝáõÙ ¿ ïíÛ³É Ñ³ñóÁ Ï³Ù ËÝ¹ÇñÁ, Ý»ñ³éÛ³É Ñ³Ù³å³ï³ëË³Ý ï»Õ»Ï³ïíáõÃÛáõÝÁ ¨ »½ñ³Ï³óáõÃÛáõÝÝ»ñÁ, ØÇ³íáñí³Í ³½·»ñÇ Ï³½Ù³Ï»ñåáõÃÛ³Ý ¶ÉË³íáñ í»Ñ³ÅáÕáíÇ </w:t>
      </w:r>
      <w:r>
        <w:rPr>
          <w:color w:val="000000"/>
          <w:sz w:val="24"/>
        </w:rPr>
        <w:t>ï»Õ»ÏáõÃÛ³ÝÁ</w:t>
      </w:r>
      <w:r>
        <w:rPr>
          <w:sz w:val="24"/>
        </w:rPr>
        <w:t xml:space="preserve"> ¨ ØÇ³íáñí³Í ³½·»ñÇ Ï³½Ù³Ï»ñåáõÃÛ³Ý ²Ýíï³Ý·áõÃÛ³Ý ËáñÑñ¹ÇÝ: ØÇ³Å³Ù³Ý³Ï Ý³ ï»Õ»Ï³óÝáõÙ ¿ ³Û¹ ù³ÛÉÇ Ù³ëÇÝ µáÉáñ Ù³ëÝ³ÏÇó å»ïáõÃÛáõÝÝ»ñÇÝ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¸. î»ËÝÇÏ³Ï³Ý ù³ñïáõÕ³ñáõÃÛáõÝ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37. î»ËÝÇÏ³Ï³Ý ù³ñïáõÕ³ñáõÃÛáõÝÁ û·ÝáõÙ ¿ Ð³Ù³ÅáÕáíÇÝ ¨ ¶áñÍ³¹Çñ ËáñÑñ¹ÇÝ Çñ ·áñÍ³éáõÛÃÝ»ñÝ Çñ³Ï³Ý³óÝ»ÉÇë: î»ËÝÇÏ³Ï³Ý ù³ñïáõÕ³ñáõÃÛáõÝÁ Çñ³Ï³Ý³óÝáõÙ ¿ ëáõÛÝ ÎáÝí»ÝóÇ³Ûáí Ý³Ë³ï»ëí³Í ëïáõ·Ù³Ý ÙÇçáóÝ»ñ: Ü³ Çñ³Ï³Ý³óÝáõÙ ¿ ³ÛÉ ·áñÍ³éáõÛÃÝ»ñ, áñáÝù Ñ³ÝÓÝ³ñ³ñí³Í »Ý Çñ»Ý ëáõÛÝ ÎáÝí»ÝóÇ³ÛÇÝ Ñ³Ù³å³ï³ëË³Ý, ÇÝãå»ë Ý³¨` ·áñÍ³éáõÛÃÝ»ñ, áñáÝù </w:t>
      </w:r>
      <w:r>
        <w:rPr>
          <w:color w:val="000000"/>
          <w:sz w:val="24"/>
        </w:rPr>
        <w:t>å³ïíÇñ³ÏíáõÙ</w:t>
      </w:r>
      <w:r>
        <w:rPr>
          <w:sz w:val="24"/>
        </w:rPr>
        <w:t xml:space="preserve"> »Ý Çñ»Ý Ð³Ù³ÅáÕáíÇ ¨ ¶áñÍ³¹Çñ ËáñÑñ¹Ç ÏáÕÙÇó:</w:t>
      </w:r>
    </w:p>
    <w:p>
      <w:pPr>
        <w:pStyle w:val="TextBodyIndent"/>
        <w:rPr>
          <w:sz w:val="24"/>
        </w:rPr>
      </w:pPr>
      <w:r>
        <w:rPr>
          <w:sz w:val="24"/>
        </w:rPr>
        <w:t>38. î»ËÝÇÏ³Ï³Ý ù³ñïáõÕ³ñáõÃÛáõÝÁ.</w:t>
      </w:r>
    </w:p>
    <w:p>
      <w:pPr>
        <w:pStyle w:val="TextBodyIndent"/>
        <w:rPr>
          <w:sz w:val="24"/>
        </w:rPr>
      </w:pPr>
      <w:r>
        <w:rPr>
          <w:sz w:val="24"/>
        </w:rPr>
        <w:t>³) å³ïñ³ëïáõÙ ¨ ¶áñÍ³¹Çñ ËáñÑñ¹ÇÝ ¿ Ý»ñÏ³Û³óÝáõÙ Î³½Ù³Ï»ñåáõÃÛ³Ý Íñ³·ñÇ ¨ µÛáõç»Ç Ý³Ë³·ÇÍÁ,</w:t>
      </w:r>
    </w:p>
    <w:p>
      <w:pPr>
        <w:pStyle w:val="TextBodyIndent"/>
        <w:rPr>
          <w:sz w:val="24"/>
        </w:rPr>
      </w:pPr>
      <w:r>
        <w:rPr>
          <w:sz w:val="24"/>
        </w:rPr>
        <w:t>µ) å³ïñ³ëïáõÙ ¨ ¶áñÍ³¹Çñ ËáñÑñ¹ÇÝ ¿ Ý»ñÏ³Û³óÝáõÙ Î³½Ù³Ï»ñåáõÃÛ³Ý ½»ÏáõÛóÇ Ý³Ë³·ÇÍÁ ëáõÛÝ ÎáÝí»ÝóÇ³ÛÇ Çñ³Ï³Ý³óÙ³Ý Ù³ëÇÝ ¨ ³ÛÝåÇëÇ ³ÛÉ ½»ÏáõÛóÝ»ñ, ÇÝãåÇëÇù Ï³ñáÕ ¿ å³Ñ³Ýç»É Ð³Ù³ÅáÕáíÁ Ï³Ù ¶áñÍ³¹Çñ ËáñÑáõñ¹Á,</w:t>
      </w:r>
    </w:p>
    <w:p>
      <w:pPr>
        <w:pStyle w:val="TextBodyIndent"/>
        <w:rPr>
          <w:sz w:val="24"/>
        </w:rPr>
      </w:pPr>
      <w:r>
        <w:rPr>
          <w:sz w:val="24"/>
        </w:rPr>
        <w:t>·) Ð³Ù³ÅáÕáíÇÝ, ¶áñÍ³¹Çñ ËáñÑñ¹ÇÝ ¨ ûÅ³Ý¹³Ï Ù³ñÙÇÝÝ»ñÇÝ óáõÛó ¿ ï³ÉÇë í³ñã³Ï³Ý ¨ ï»ËÝÇÏ³Ï³Ý ³ç³ÏóáõÃÛáõÝ,</w:t>
      </w:r>
    </w:p>
    <w:p>
      <w:pPr>
        <w:pStyle w:val="TextBodyIndent"/>
        <w:rPr>
          <w:sz w:val="24"/>
        </w:rPr>
      </w:pPr>
      <w:r>
        <w:rPr>
          <w:sz w:val="24"/>
        </w:rPr>
        <w:t>¹) Î³½Ù³Ï»ñåáõÃÛ³Ý ³ÝáõÝÇó Ù³ëÝ³ÏÇó å»ïáõÃÛáõÝÝ»ñÇÝ áõÕ³ñÏáõÙ ¨ Ýñ³ÝóÇó ëï³ÝáõÙ ¿ ï»Õ»ÏáõÃÛáõÝÝ»ñ ëáõÛÝ ÎáÝí»ÝóÇ³ÛÇ Çñ³Ï³Ý³óÙ³ÝÁ í»ñ³µ»ñáÕ Ñ³ñó»ñáí,</w:t>
      </w:r>
    </w:p>
    <w:p>
      <w:pPr>
        <w:pStyle w:val="TextBodyIndent"/>
        <w:rPr>
          <w:sz w:val="24"/>
        </w:rPr>
      </w:pPr>
      <w:r>
        <w:rPr>
          <w:sz w:val="24"/>
        </w:rPr>
        <w:t>») ï»ËÝÇÏ³Ï³Ý ³ç³ÏóáõÃÛáõÝ ¿ óáõÛó ï³ÉÇë Ù³ëÝ³ÏÇó å»ïáõÃÛáõÝÝ»ñÇÝ ¨ Çñ³Ï³Ý³óÝáõÙ ¿ Ýñ³Ýó Ñ³Ù³ñ ï»ËÝÇÏ³Ï³Ý ·Ý³Ñ³ïáõÙ ëáõÛÝ ÎáÝí»ÝóÇ³ÛÇ ¹ñáõÛÃÝ»ñÇ Çñ³Ï³Ý³óÙ³Ý ÁÝÃ³óùáõÙ, Ý»ñ³éÛ³É óáõó³Ï³ÛÇÝ ¨ áã óáõó³Ï³ÛÇÝ ùÇÙÇÏ³ïÝ»ñÇ ·Ý³Ñ³ïáõÙÁ: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î»ËÝÇÏ³Ï³Ý ù³ñïáõÕ³ñáõÃÛáõÝÁ.</w:t>
      </w:r>
    </w:p>
    <w:p>
      <w:pPr>
        <w:pStyle w:val="TextBodyIndent"/>
        <w:rPr>
          <w:sz w:val="24"/>
        </w:rPr>
      </w:pPr>
      <w:r>
        <w:rPr>
          <w:sz w:val="24"/>
        </w:rPr>
        <w:t>³) Ù³ëÝ³ÏÇó å»ïáõÃÛáõÝÝ»ñÇ Ñ»ï, ¶áñÍ³¹Çñ ËáñÑñ¹Ç Ñ³í³ÝáõÃÛ³Ùµ, Ùß³ÏáõÙ ¿ Ñ³Ù³Ó³ÛÝ³·ñ»ñ Ï³Ù å³ÛÙ³Ý³íáñí³ÍáõÃÛáõÝÝ»ñ, áñáÝù í»ñ³µ»ñáõÙ »Ý ëïáõ·Ù³Ý ·áñÍáõÝ»áõÃÛ³Ý Çñ³Ï³Ý³óÙ³ÝÁ,</w:t>
      </w:r>
    </w:p>
    <w:p>
      <w:pPr>
        <w:pStyle w:val="TextBodyIndent"/>
        <w:rPr>
          <w:sz w:val="24"/>
        </w:rPr>
      </w:pPr>
      <w:r>
        <w:rPr>
          <w:sz w:val="24"/>
        </w:rPr>
        <w:t>µ) áã áõß, ù³Ý ëáõÛÝ ÎáÝí»ÝóÇ³Ý áõÅÇ Ù»ç ÙïÝ»Éáõó 180 ûñ Ñ»ïá Ñ³Ù³Ï³ñ·áõÙ ¿ Ù³ëÝ³ÏÇó å»ïáõÃÛáõÝÝ»ñÇ ÏáÕÙÇó Ùßï³Ï³Ý å³ß³ñÝ»ñÇ ëï»ÕÍáõÙÁ ¨ å³ÑáõÙÁ ³ñï³Ï³ñ· ¨ Ù³ñ¹³ëÇñ³Ï³Ý û·ÝáõÃÛ³Ý Ñ³Ù³ñª Ñ³Ù³Ó³ÛÝ 10-ñ¹ Ñá¹í³ÍÇ 7.§µ¦ ¨ §·¦ Ï»ï»ñÇ:</w:t>
      </w:r>
    </w:p>
    <w:p>
      <w:pPr>
        <w:pStyle w:val="TextBodyIndent"/>
        <w:rPr>
          <w:sz w:val="24"/>
        </w:rPr>
      </w:pPr>
      <w:r>
        <w:rPr>
          <w:sz w:val="24"/>
        </w:rPr>
        <w:t>î»ËÝÇÏ³Ï³Ý ù³ñïáõÕ³ñáõÃÛáõÝÁ Ï³ñáÕ ¿ ï»ëã³Ï³Ý ëïáõ·Ù³Ý »ÝÃ³ñÏ»É ³éÏ³ ³é³ñÏ³Ý»ñÁ ¹ñ³Ýó û·ï³·áñÍÙ³Ý ³å³ÑáíáõÃÛ³Ý ï»ë³Ï»ïÇó: Îáõï³ÏíáÕ ³é³ñÏ³Ý»ñÇ ó³ÝÏ»ñÁ áõëáõÙÝ³ëÇñíáõÙ ¨ Ñ³ëï³ïíáõÙ »Ý Ð³Ù³ÅáÕáíÇ ÏáÕÙÇóª í»ñáÑÇßÛ³É 21.i Ï»ïÇ Ñ³Ù³Ó³ÛÝ:</w:t>
      </w:r>
    </w:p>
    <w:p>
      <w:pPr>
        <w:pStyle w:val="TextBodyIndent"/>
        <w:rPr/>
      </w:pPr>
      <w:r>
        <w:rPr>
          <w:sz w:val="24"/>
        </w:rPr>
        <w:t xml:space="preserve">·) Ï³é³í³ñáõÙ ¿ Ï³Ù³íáñ ÑÇÙÝ³¹ñ³ÙÁª Ýßí³Í 10-ñ¹ Ñá¹í³ÍáõÙ, </w:t>
      </w:r>
      <w:r>
        <w:rPr>
          <w:color w:val="000000"/>
          <w:sz w:val="24"/>
        </w:rPr>
        <w:t>µ³Ý³ù³ÕáõÙ ¿</w:t>
      </w:r>
      <w:r>
        <w:rPr>
          <w:sz w:val="24"/>
        </w:rPr>
        <w:t xml:space="preserve"> Ñ³Ûï³ñ³ñáõÃÛáõÝÝ»ñÁ Ù³ëÝ³ÏÇó å»ïáõÃÛáõÝÝ»ñÇ ¨, Ñ³Ù³å³ï³ëË³Ý ËÝ¹ñ³Ýùáí, ·ñ³ÝóáõÙ ¿ »ñÏÏáÕÙ Ñ³Ù³Ó³ÛÝ³·ñ»ñÁ, áñáÝù ÏÝùíáõÙ »Ý Ù³ëÝ³ÏÇó å»ïáõÃÛáõÝÝ»ñÇ ÙÇç¨ Ï³Ù Ù³ëÝ³ÏÇó å»ïáõÃÛáõÝÝ»ñÇ ¨ Î³½Ù³Ï»ñåáõÃÛ³Ý ÙÇç¨ª 10-ñ¹ Ñá¹í³ÍÇ Ýå³ï³ÏÝ»ñÇ Ñ³Ù³ñ:</w:t>
      </w:r>
    </w:p>
    <w:p>
      <w:pPr>
        <w:pStyle w:val="TextBodyIndent"/>
        <w:rPr/>
      </w:pPr>
      <w:r>
        <w:rPr>
          <w:sz w:val="24"/>
        </w:rPr>
        <w:t xml:space="preserve">40. î»ËÝÇÏ³Ï³Ý ËáñÑáõñ¹Á ï»Õ»Ï³óÝáõÙ ¿ ¶áñÍ³¹Çñ ËáñÑñ¹ÇÝ ó³ÝÏ³ó³Í ËÝ¹ñÇ Ù³ëÇÝ, áñÝ ³é³ç³ó»É ¿ Çñ ·áñÍ³éáõÛÃÝ»ñÇ Çñ³Ï³Ý³óÙ³Ý Ï³å³ÏóáõÃÛ³Ùµ. Ý»ñ³éÛ³É ³ÛÝ Ï³ëÏ³ÍÝ»ñÁ, ³ÝáñáßáõÃÛáõÝÝ»ñÁ, </w:t>
      </w:r>
      <w:r>
        <w:rPr>
          <w:color w:val="000000"/>
          <w:sz w:val="24"/>
        </w:rPr>
        <w:t>³Ý×ßïáõÃÛáõÝÝ»ñÁ</w:t>
      </w:r>
      <w:r>
        <w:rPr>
          <w:sz w:val="24"/>
        </w:rPr>
        <w:t xml:space="preserve"> ëáõÛÝ ÎáÝí»ÝóÇ³ÛÇ å³Ñå³ÝÙ³Ý í»ñ³µ»ñÛ³É, áñáÝù Çñ»Ý Ñ³ÛïÝÇ »Ý ¹³ñÓ»É ëïáõ·Ù³Ý Çñ ·áñÍáõÝ»áõÃÛ³Ý Çñ³Ï³Ý³óÙ³Ý Å³Ù³Ý³Ï, ¨ áñáÝù ÇÝùÁ ãÇ Ï³ñáÕ³ó»É ÉáõÍ»É Ï³Ù å³ñ½»É Ñ³Ù³å³ï³ëË³Ý Ù³ëÝ³ÏÇó å»ïáõÃÛáõÝÝ»ñÇ Ñ»ï ËáñÑñ¹³ÏóáõÃÛáõÝÝ»ñÇ ÙÇçáóáí:</w:t>
      </w:r>
    </w:p>
    <w:p>
      <w:pPr>
        <w:pStyle w:val="TextBodyIndent"/>
        <w:rPr>
          <w:sz w:val="24"/>
        </w:rPr>
      </w:pPr>
      <w:r>
        <w:rPr>
          <w:sz w:val="24"/>
        </w:rPr>
        <w:t>41. î»ËÝÇÏ³Ï³Ý ù³ñïáõÕ³ñáõÃÛ³Ý Ï³½ÙÇ Ù»ç ÙïÝáõÙ »Ý ¶ÉË³íáñ ïÝûñ»ÝÁ, áñÁ Ñ³Ý¹Çë³ÝáõÙ ¿ Ýñ³ Õ»Ï³í³ñÁ, ¨ ·ÉË³íáñ í³ñã³Ï³Ý ³ßË³ï³ÏÇóÁ, ï»ëáõãÝ»ñÇ ¨ ³ÛÝåÇëÇ ·Çï³Ï³Ý, ï»ËÝÇÏ³Ï³Ý ¨ ³ÛÉ ³ÝÓÝ³Ï³½ÙÁ, áñÁ Ï³ñáÕ ¿ ³ÝÑñ³Å»ßï ÉÇÝ»É:</w:t>
      </w:r>
    </w:p>
    <w:p>
      <w:pPr>
        <w:pStyle w:val="TextBodyIndent"/>
        <w:rPr>
          <w:sz w:val="24"/>
        </w:rPr>
      </w:pPr>
      <w:r>
        <w:rPr>
          <w:sz w:val="24"/>
        </w:rPr>
        <w:t>42. î»ëãáõÃÛáõÝÁ Ñ³Ý¹Çë³ÝáõÙ ¿ î»ËÝÇÏ³Ï³Ý ù³ñïáõÕ³ñáõÃÛ³Ý ëïáñ³µ³Å³ÝáõÙ ¨ ·áñÍáõÙ ¿ ¶ÉË³íáñ ïÝûñ»ÝÇ ÑëÏáÕáõÃÛ³Ý Ý»ñùá:</w:t>
      </w:r>
    </w:p>
    <w:p>
      <w:pPr>
        <w:pStyle w:val="TextBodyIndent"/>
        <w:rPr>
          <w:sz w:val="24"/>
        </w:rPr>
      </w:pPr>
      <w:r>
        <w:rPr>
          <w:sz w:val="24"/>
        </w:rPr>
        <w:t>43. ¶ÉË³íáñ ïÝûñ»ÝÁ Ýß³Ý³ÏíáõÙ ¿ Ð³Ù³ÅáÕáíÇ ÏáÕÙÇó, ¶áñÍ³¹Çñ ËáñÑñ¹Ç »ñ³ßË³íáñáõÃÛ³Ùµ, ãáñë ï³ñÇ Å³ÙÏ»ïáí, áñÁ Ï³ñáÕ ¿ »ñÏ³ñ³Ó·í»É áã ³í»ÉÇ, ù³Ý ¨ë Ù»Ï ï³ñáí:</w:t>
      </w:r>
    </w:p>
    <w:p>
      <w:pPr>
        <w:pStyle w:val="TextBodyIndent"/>
        <w:rPr>
          <w:sz w:val="24"/>
        </w:rPr>
      </w:pPr>
      <w:r>
        <w:rPr>
          <w:sz w:val="24"/>
        </w:rPr>
        <w:t>44. ¶ÉË³íáñ ïÝûñ»ÝÁ Ñ³ßí»ïáõ ¿ Ð³Ù³ÅáÕáíÇÝ ¨ ¶áñÍ³¹Çñ ËáñÑñ¹ÇÝ ³ÝÓÝ³Ï³½ÙÇ Ýß³Ý³ÏÙ³Ý ¨ î»ËÝÇÏ³Ï³Ý ù³ñïáõÕ³ñáõÃÛ³Ý Ï³½Ù³Ï»ñåÙ³Ý áõ ·áñÍáõÝ»áõÃÛ³Ý Ñ³ñó»ñáõÙ: Ì³é³ÛáõÃÛ³Ý ³ÝóÝ»ÉÇë ¨ Í³é³ÛáõÃÛ³Ý å³ÛÙ³ÝÝ»ñÁ áñáß»ÉÇë å»ïù ¿ Õ»Ï³í³ñí»É, ·ÉË³íáñ³å»ë, ³ßË³ïáõÝ³ÏáõÃÛ³Ý, ³ñÑ»ëï³í³ñÅáõÃÛ³Ý ¨ µ³ñ»ËÕ×áõÃÛ³Ý µ³ñÓñ Ù³Ï³ñ¹³ÏÁ ³å³Ñáí»Éáõ ³ÝÑñ³Å»ßïáõÃÛ³Ùµ: ¶ÉË³íáñ ïÝûñ»ÝÁ, ï»ëáõãÝ»ñÁ, ÇÝãå»ë Ý³¨ Ù³ëÝ³·»ïÝ»ñÇ Ï³ñ·Ç ³ßË³ï³ÏÇóÝ»ñÁ ¨ ·ñ³ë»ÝÛ³Ï³ÛÇÝ ³ÝÓÝ³Ï³½ÙÁ Ýß³Ý³ÏíáõÙ »Ý ÙÇ³ÛÝ Ù³ëÝ³ÏÇó å»ïáõÃÛáõÝÝ»ñÇ ù³Õ³ù³óÇÝ»ñÇó: ä³ïß³× áõß³¹ñáõÃÛáõÝ å»ïù ¿ óáõó³µ»ñ»É ³ÝÓÝ³Ï³½ÙÇ ÁÝïñáõÃÛ³Ý Ï³ñ¨áñáõÃÛ³ÝÁ ÑÝ³ñ³íáñÇÝë Ù»Í ³ßË³ñÑ³·ñ³Ï³Ý ÑÇÙùáí: ²ßË³ï³ÏÇóÝ»ñÇ Ñ³í³ù³·ñáõÙÁ Çñ³Ï³Ý³óíáõÙ ¿` »ÉÝ»Éáí ³ÝÓÝ³Ï³½ÙÇ ÙÇÝÇÙ³É ù³Ý³ÏáõÃÛáõÝ ³å³Ñáí»Éáõ ëÏ½µáõÝùÇó, ³ÝÑñ³Å»ßï î»ËÝÇÏ³Ï³Ý ù³ñïáõÕ³ñáõÃÛ³Ý å³ñï³íáñáõÃÛáõÝÝ»ñÇ å³ïß³× Ï³ï³ñÙ³Ý Ñ³Ù³ñ:</w:t>
      </w:r>
    </w:p>
    <w:p>
      <w:pPr>
        <w:pStyle w:val="TextBodyIndent"/>
        <w:rPr/>
      </w:pPr>
      <w:r>
        <w:rPr>
          <w:sz w:val="24"/>
        </w:rPr>
        <w:t xml:space="preserve">45. ¶ÉË³íáñ ïÝûñ»ÝÁ å³ï³ëË³Ý³ïáõ ¿ ·Çï³ËáñÑñ¹³Ïó³Ï³Ý ËáñÑñ¹Ç Ï³½Ù³Ï»ñåÙ³Ý ¨ ·áñÍáõÝ»áõÃÛ³Ý Ñ³Ù³ñª Ýßí³Í 21.§Á¦ Ï»ïáõÙ: ¶ÉË³íáñ ïÝûñ»ÝÁ, Ù³ëÝ³ÏÇó å»ïáõÃÛáõÝÝ»ñÇ Ñ»ï ËáñÑñ¹³Ïó»Éáí, Ýß³Ý³ÏáõÙ ¿ ·Çï³ËáñÑñ¹³Ïó³Ï³Ý ËáñÑñ¹Ç ³Ý¹³ÙÝ»ñÇÝ, áñáÝù </w:t>
      </w:r>
      <w:r>
        <w:rPr>
          <w:color w:val="000000"/>
          <w:sz w:val="24"/>
        </w:rPr>
        <w:t>Ñ³Ý¹»ë »Ý ·³ÉÇë Çñ»Ýó ³ÝÓÝ³Ï³Ý Ñ³ïÏ³ÝÇßÝ»ñáí:</w:t>
      </w:r>
      <w:r>
        <w:rPr>
          <w:sz w:val="24"/>
        </w:rPr>
        <w:t xml:space="preserve"> ÊáñÑñ¹Ç ³Ý¹³ÙÝ»ñÇÝ å»ïù ¿ Ýß³Ý³Ï»É` »ÉÝ»Éáí Ýñ³Ýó ³ñÑ»ëï³í³ñÅáõÃÛáõÝÇó ÏáÝÏñ»ï ·Çï³Ï³Ý µÝ³·³í³éÝ»ñáõÙ, áñáÝù í»ñ³µ»ñáõÙ »Ý ëáõÛÝ ÎáÝí»ÝóÇ³ÛÇ Çñ³Ï³Ý³óÙ³ÝÁ:</w:t>
      </w:r>
    </w:p>
    <w:p>
      <w:pPr>
        <w:pStyle w:val="TextBodyIndent"/>
        <w:rPr>
          <w:sz w:val="24"/>
        </w:rPr>
      </w:pPr>
      <w:r>
        <w:rPr>
          <w:sz w:val="24"/>
        </w:rPr>
        <w:t>¶ÉË³íáñ ïÝûñ»ÝÁ Ï³ñáÕ ¿ Ý³¨ ÊáñÑñ¹Ç ³Ý¹³ÙÝ»ñÇ Ñ»ï ËáñÑñ¹³ÏóáõÃÛáõÝÝ»ñáõÙ ëï»ÕÍ»É Å³Ù³Ý³Ï³íáñ ³ßË³ï³Ýù³ÛÇÝ ËÙµ»ñ ·Çï³Ï³Ý ÷áñÓ³·»ïÝ»ñÇ ÏáÝÏñ»ï Ñ³ñó»ñáí »ñ³ßË³íáñáõÃÛáõÝÝ»ñ Ý»ñÏ³Û³óÝ»Éáõ Ñ³Ù³ñ: ì»ñáÑÇßÛ³ÉÇ ³éÝãáõÃÛ³Ùµ Ù³ëÝ³ÏÇó å»ïáõÃÛáõÝÝ»ñÁ Ï³ñáÕ »Ý ¶ÉË³íáñ ïÝûñ»ÝÇÝ Ý»ñÏ³Û³óÝ»É ÷áñÓ³·»ïÝ»ñÇ óáõó³ÏÝ»ñ:</w:t>
      </w:r>
    </w:p>
    <w:p>
      <w:pPr>
        <w:pStyle w:val="TextBodyIndent"/>
        <w:rPr/>
      </w:pPr>
      <w:r>
        <w:rPr>
          <w:sz w:val="24"/>
        </w:rPr>
        <w:t xml:space="preserve">46. ¶ÉË³íáñ ïÝûñ»ÝÁ, ï»ëáõãÝ»ñÁ ¨ ³ÛÉ ³ßË³ï³ÏÇóÝ»ñ Çñ»Ýó å³ñï³Ï³ÝáõÃÛáõÝÝ»ñÝ Çñ³Ï³Ý³óÝ»ÉÇë ãå»ïù ¿ Ñ³ÛïÝ»Ý Ï³Ù ëï³Ý³Ý óáõóáõÙÝ»ñ áñ¨¿ Ï³é³í³ñáõÃÛ³Ý ÏáÕÙÇó Ï³Ù áñ¨¿ ³ÛÉ ³ÕµÛáõñÇóª Î³½Ù³Ï»ñåáõÃÛ³ÝÁ ûï³ñ: Üñ³Ýù å»ïù ¿ Ó»éÝå³Ñ ÙÝ³Ý ó³ÝÏ³ó³Í ·áñÍáÕáõÃÛáõÝÇó, áñÁ Ï³ñáÕ ¿ ³ñï³óáÉí»É Çñ»Ýó, </w:t>
      </w:r>
      <w:r>
        <w:rPr>
          <w:color w:val="000000"/>
          <w:sz w:val="24"/>
        </w:rPr>
        <w:t xml:space="preserve">áñå»ë ÙÇç³½·³ÛÇÝ å³ßïáÝ³ï³ñ ³ÝÓ³Ýóª å³ï³ëË³Ý³ïáõ ÙÇ³ÛÝ Ð³Ù³ÅáÕáíÇ ¨ ¶áñÍ³¹Çñ ËáñÑñ¹Ç ³éç¨ </w:t>
      </w:r>
      <w:r>
        <w:rPr>
          <w:sz w:val="24"/>
        </w:rPr>
        <w:t>¹ñáõÃÛ³Ý íñ³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7. Úáõñ³ù³ÝãÛáõñ Ù³ëÝ³ÏÇó å»ïáõÃÛáõÝ Ñ³ñ·áõÙ ¿ ¶ÉË³íáñ ïÝûñ»ÝÇ, ï»ëáõãÝ»ñÇ ¨ ³ÛÉ ³ßË³ï³ÏÇóÝ»ñÇ å³ñï³Ï³ÝáõÃÛáõÝÝ»ñÇ ËÇëï ÙÇç³½·³ÛÇÝ µÝáõÛÃÁ ¨ ãÇ ÷áñÓáõÙ ³½¹»É Ýñ³Ýó íñ³ Çñ»Ýó å³ñï³Ï³ÝáõÃÛáõÝÝ»ñÁ Ï³ï³ñ»ÉÇë: </w:t>
      </w:r>
    </w:p>
    <w:p>
      <w:pPr>
        <w:pStyle w:val="TextBodyIndent"/>
        <w:ind w:left="450" w:firstLine="27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º. ²ñïáÝáõÃÛáõÝÝ»ñ ¨ ³ÝÓ»éÝÙË»ÉÇáõÃÛáõÝÝ»ñ</w:t>
      </w:r>
    </w:p>
    <w:p>
      <w:pPr>
        <w:pStyle w:val="TextBodyIndent"/>
        <w:ind w:left="450" w:firstLine="27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48. Ø³ëÝ³ÏÇó å»ïáõÃÛáõÝÝ»ñÇ ï³ñ³ÍùÝ»ñáõÙ ¨ ó³ÝÏ³ó³Í ³ÛÉ í³ÛñáõÙ` Çñ Çñ³í³½áñáõÃÛ³Ý Ï³Ù ÑëÏáÕáõÃÛ³Ý Ý»ñùá, Î³½Ù³Ï»ñåáõÃÛáõÝÁ áõÝÇ ³ÛÝåÇëÇ Çñ³íáõÝ³ÏáõÃÛáõÝ ¨ û·ïíáõÙ ¿ ³ÛÝåÇëÇ ³ñïáÝáõÃÛáõÝÝ»ñÇó ¨ ³ÝÓ»éÝÙË»ÉÇáõÃÛáõÝÇó, áñáÝù ³ÝÑñ³Å»ßï »Ý Çñ ·áñÍ³éáõÛÃÝ»ñÇ Çñ³Ï³Ý³óÙ³Ý Ñ³Ù³ñ:</w:t>
      </w:r>
    </w:p>
    <w:p>
      <w:pPr>
        <w:pStyle w:val="TextBodyIndent"/>
        <w:rPr>
          <w:sz w:val="24"/>
        </w:rPr>
      </w:pPr>
      <w:r>
        <w:rPr>
          <w:sz w:val="24"/>
        </w:rPr>
        <w:t>49. Ø³ëÝ³ÏÇó å»ïáõÃÛáõÝÝ»ñÇ å³ïíÇñ³ÏÝ»ñÁ, ÇÝãå»ë Ý³¨ Ýñ³Ýó ï»Õ³Ï³ÉÝ»ñÁ ¨ ËáñÑñ¹³Ï³ÝÝ»ñÁ, ¶ÉË³íáñ ïÝûñ»ÝÁ ¨ Î³½Ù³Ï»ñåáõÃÛ³Ý ³ÝÓÝ³Ï³½ÙÁ û·ïíáõÙ »Ý ³ÛÝåÇëÇ ³ñïáÝáõÃÛáõÝÝ»ñÇó ¨ ³ÝÓ»éÝÙË»ÉÇáõÃÛáõÝÝ»ñÇó, áñáÝù ³ÝÑñ³Å»ßï »Ý Î³½Ù³Ï»ñåáõÃÛ³Ý Ñ»ï Ï³åí³Í Çñ»Ýó ·áñÍ³éáõÛÃÝ»ñÇ ³ÝÏ³Ë Çñ³Ï³Ý³óÙ³Ý Ñ³Ù³ñ:</w:t>
      </w:r>
    </w:p>
    <w:p>
      <w:pPr>
        <w:pStyle w:val="TextBodyIndent"/>
        <w:rPr/>
      </w:pPr>
      <w:r>
        <w:rPr>
          <w:sz w:val="24"/>
        </w:rPr>
        <w:t xml:space="preserve">50. êáõÛÝ Ñá¹í³ÍáõÙ Ýßí³Í Çñ³íáõÝ³ÏáõÃÛáõÝÁ, ³ñïáÝáõÃÛáõÝÝ»ñÝ áõ ³ÝÓ»éÝÙË»ÉÇáõÃÛáõÝÝ»ñÁ áñáßíáõÙ »Ý Î³½Ù³Ï»ñåáõÃÛ³Ý ¨ Ù³ëÝ³ÏÇó å»ïáõÃÛáõÝÝ»ñÇ ÙÇç¨ Ñ³Ù³Ó³ÛÝ³·ñáõÙ, ÇÝãå»ë Ý³¨ Î³½Ù³Ï»ñåáõÃÛ³Ý ¨ ³ÛÝ å»ïáõÃÛ³Ý ÙÇç¨, áñï»Õ ·ïÝíáõÙ ¿ Î³½Ù³Ï»ñåáõÃÛ³Ý </w:t>
      </w:r>
      <w:r>
        <w:rPr>
          <w:color w:val="000000"/>
          <w:sz w:val="24"/>
        </w:rPr>
        <w:t>·ÉË³Ï³Û³ÝÁ:</w:t>
      </w:r>
      <w:r>
        <w:rPr>
          <w:sz w:val="24"/>
        </w:rPr>
        <w:t xml:space="preserve"> ²Û¹ Ñ³Ù³Ó³ÛÝ³·ñ»ñÁ áõëáõÙÝ³ëÇñíáõÙ »Ý ¨ Ñ³í³ÝáõÃÛ³Ý ³ñÅ³Ý³ÝáõÙ Ð³Ù³ÅáÕáíÇ ÏáÕÙÇóª 21.i Ï»ïÇ Ñ³Ù³Ó³ÛÝ:</w:t>
      </w:r>
    </w:p>
    <w:p>
      <w:pPr>
        <w:pStyle w:val="TextBodyIndent"/>
        <w:rPr>
          <w:sz w:val="24"/>
        </w:rPr>
      </w:pPr>
      <w:r>
        <w:rPr>
          <w:sz w:val="24"/>
        </w:rPr>
        <w:t>51. 48-ñ¹ ¨ 49-ñ¹ Ï»ï»ñÇó ³ÝÏ³Ë` ëïáõ·Ù³Ý ·áñÍáõÝ»áõÃÛáõÝ Çñ³Ï³Ý³óÝ»ÉÇë ¶ÉË³íáñ ïÝûñ»ÝÁ ¨ î»ËÝÇÏ³Ï³Ý ù³ñïáõÕ³ñáõÃÛ³Ý ³ÝÓÝ³Ï³½ÙÁ û·ïíáõÙ »Ý ³ÛÝåÇëÇ ³ñïáÝáõÃÛáõÝÝ»ñÇó ¨ ³ÝÓ»éÝÙË»ÉÇáõÃÛáõÝÝ»ñÇó, áñáÝù ß³ñ³¹ñí³Í »Ý êïáõ·Ù³Ý Ñ³í»Éí³ÍÇ 2-ñ¹ Ù³ëÇ ´ µ³ÅÝáõÙ:</w:t>
      </w:r>
    </w:p>
    <w:p>
      <w:pPr>
        <w:pStyle w:val="TextBodyIndent"/>
        <w:ind w:left="450" w:firstLine="27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9</w:t>
      </w:r>
    </w:p>
    <w:p>
      <w:pPr>
        <w:pStyle w:val="TextBodyIndent"/>
        <w:ind w:hanging="0"/>
        <w:jc w:val="center"/>
        <w:rPr>
          <w:sz w:val="24"/>
        </w:rPr>
      </w:pPr>
      <w:r>
        <w:rPr>
          <w:b/>
          <w:sz w:val="24"/>
        </w:rPr>
        <w:t>ÊáñÑñ¹³ÏóáõÃÛáõÝÝ»ñ, Ñ³Ù³·áñÍ³ÏóáõÃÛáõÝ ¨ ÷³ëï»ñÇ å³ñ½áõÙ</w:t>
      </w:r>
    </w:p>
    <w:p>
      <w:pPr>
        <w:pStyle w:val="TextBodyIndent"/>
        <w:ind w:left="450" w:firstLine="27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1. Ø³ëÝ³ÏÇó å»ïáõÃÛáõÝÝ»ñÁ ËáñÑñ¹³ÏóáõÙ ¨ Ñ³Ù³·áñÍ³ÏóáõÙ »Ý ³ÝÙÇç³Ï³Ýáñ»Ý ÙÇÙÛ³Ýó Ñ»ï Ï³Ù Î³½Ù³Ï»ñåáõÃÛ³Ý ÙÇçáóáí Ï³Ù ³ÛÉ Ñ³Ù³å³ï³ëË³Ý ÙÇç³½·³ÛÇÝ ÁÝÃ³ó³Ï³ñ·»ñÇ û·ï³·áñÍÙ³Ùµ, Ý»ñ³éÛ³É ØÇ³íáñí³Í ³½·»ñÇ Ï³½Ù³Ï»ñåáõÃÛ³Ý ßñç³Ý³ÏÝ»ñáõÙ </w:t>
      </w:r>
      <w:r>
        <w:rPr>
          <w:color w:val="000000"/>
          <w:sz w:val="24"/>
        </w:rPr>
        <w:t>ÁÝÃ³ó³Ï³ñ·»ñÁ ¨ Ýñ³ Î³ÝáÝ³¹ñáõÃÛ³ÝÁ Ñ³Ù³å³ï³ëË³Ý ó³ÝÏ³ó³Í Ñ³ñóáí, áñÁ Ï³ñáÕ ¿ µ³ñÓñ³óí»É ëáõÛÝ ÎáÝí»ÝóÇ³ÛÇ ¹ñáõÛÃÝ»ñÇ,</w:t>
      </w:r>
      <w:r>
        <w:rPr>
          <w:sz w:val="24"/>
        </w:rPr>
        <w:t xml:space="preserve"> ³é³ñÏ³ÛÇ Ï³Ù Ï³ï³ñÙ³Ý Ï³å³ÏóáõÃÛ³Ùµ:</w:t>
      </w:r>
    </w:p>
    <w:p>
      <w:pPr>
        <w:pStyle w:val="TextBodyIndent"/>
        <w:rPr/>
      </w:pPr>
      <w:r>
        <w:rPr>
          <w:sz w:val="24"/>
        </w:rPr>
        <w:t xml:space="preserve">2. ²é³Ýó íÝ³ë»Éáõ ó³ÝÏ³ó³Í Ù³ëÝ³ÏÇó å»ïáõÃÛ³Ý` ï»ëã³Ï³Ý ëïáõ·áõÙ ³ÝóÏ³óÝ»Éáõ Çñ³íáõÝùÁ` ³Ù»Ý ³Ý·³Ù, »ñµ ¹³ ÑÝ³ñ³íáñ ¿, Ý³Ë ¨ ³é³ç Ó»éÝ³ñÏáõÙ »Ý ï³ñµ»ñ ÙÇçáóÝ»ñ` å³ñ½»Éáõ ¨ Ï³ñ·³íáñ»Éáõ Ñ³Ù³ñ ÙÇÙÛ³Ýó ÙÇç¨ ï»Õ»Ï³ïíáõÃÛ³Ý ¨ ËáñÑñ¹³ÏóáõÃÛáõÝÝ»ñÇ ÙÇçáóáí ó³ÝÏ³ó³Í Ñ³ñó, áñÁ Ï³ñáÕ ¿ Ï³ëÏ³ÍÝ»ñÇ ï»ÕÇù ï³É ëáõÛÝ ÎáÝí»ÝóÇ³ÛÇ å³Ñå³ÝÙ³Ý í»ñ³µ»ñÛ³É Ï³Ù ³é³ç³óÝáõÙ ¿ Ùï³Ñá·áõÃÛáõÝÝ»ñ ³Û¹ Ñ³ñóÇ Ï³å³ÏóáõÃÛ³Ùµ, ÇÝãÁ Ï³ñáÕ ¿ Ñ³Ù³ñí»É áã å³ñ½: Ø³ëÝ³ÏÇó å»ïáõÃÛáõÝÁ, áñÁ ëï³ÝáõÙ ¿ ÙÛáõë Ù³ëÝ³ÏÇó å»ïáõÃÛ³Ý ËÝ¹ñ³ÝùÁ ó³ÝÏ³ó³Í Ñ³ñóÇ å³ñ½³µ³ÝÙ³Ý Ï³å³ÏóáõÃÛ³Ùµ, áñÁ, ÇÝãå»ë Ñ³Ù³ñáõÙ ¿ Ñ³ñóÝáÕ Ù³ëÝ³ÏÇó å»ïáõÃÛáõÝÁ, ³é³ç³óÝáõÙ ¿ ³Û¹åÇëÇ Ï³ëÏ³Í Ï³Ù Ùï³Ñá·áõÃÛáõÝ, Ý»ñÏ³Û³óÝáõÙ ¿ Ñ³ñóÝáÕ Ù³ëÝ³ÏÇó å»ïáõÃÛ³ÝÁ ÑÝ³ñ³íáñÇÝë ³ñ³·, µ³Ûó ó³ÝÏ³ó³Í ¹»åùáõÙ áã áõß, ù³Ý ËÝ¹ñ³ÝùÁ ëï³Ý³Éáõó 10 ûñ Ñ»ïá, ï»Õ»Ï³ïíáõÃÛáõÝ, áñÁ µ³í³ñ³ñ ¿ ³ñï³Ñ³Ûïí³Í Ï³ëÏ³ÍÇÝ Ï³Ù Ùï³Ñá·áõÃÛ³ÝÁ å³ï³ëË³Ý»Éáõ Ñ³Ù³ñ, µ³ó³ïñáõÃÛ³Ý Ñ»ï Ù»Ïï»Õ, </w:t>
      </w:r>
      <w:r>
        <w:rPr>
          <w:color w:val="000000"/>
          <w:sz w:val="24"/>
        </w:rPr>
        <w:t>Ã» ÇÝãå»ë ¿ Ý»ñÏ³Û³óí³Í ï»Õ»Ï³ïíáõÃÛáõÝÁ ÉáõÍáõÙ ³Û¹ Ñ³ñóÁ:</w:t>
      </w:r>
      <w:r>
        <w:rPr>
          <w:sz w:val="24"/>
        </w:rPr>
        <w:t xml:space="preserve"> àãÇÝã ëáõÛÝ ÎáÝí»ÝóÇ³ÛáõÙ ãÇ ßáß³÷áõÙ ó³ÝÏ³ó³Í »ñÏáõ Ï³Ù ³í»ÉÇ Ù³ëÝ³ÏÇó å»ïáõÃÛáõÝÝ»ñÇ Çñ³íáõÝùÁ ï»ëã³Ï³Ý ëïáõ·áõÙÝ»ñÇ Ï³½Ù³Ï»ñåÙ³Ý íñ³ª ÷áË³¹³ñÓ Ñ³Ù³Ó³ÛÝáõÃÛ³Ùµ, Ï³Ù Ùï³Ñá·áõÃÛáõÝ ¿ ³é³ç³óÝáõÙ ³Û¹ Ñ³ñóÇ Ñ»ï Ï³åí³Í, áñÁ Ï³ñáÕ ¿ Ñ³Ù³ñí»É áã å³ñ½: ²Û¹åÇëÇ ÙÇçáóÝ»ñÁ ã»Ý ßáß³÷áõÙ ó³ÝÏ³ó³Í Ù³ëÝ³ÏÇó å»ïáõÃÛ³Ý Çñ³íáõÝùÝ»ñÁ ¨ å³ñï³Ï³ÝáõÃÛáõÝÝ»ñÁª ëáõÛÝ ÎáÝí»ÝóÇ³ÛÇ ³ÛÉ ¹ñáõÛÃÝ»ñ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ä³ñ½³µ³ÝáõÙÝ»ñÇ Ù³ëÇÝ Ñ³ñóáõÙÝ»ñÇ Ý»ñÏ³Û³óÙ³Ý ÁÝÃ³ó³Ï³ñ·Á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3. Ø³ëÝ³ÏÇó å»ïáõÃÛáõÝÁ Çñ³íáõÝù áõÝÇ ËÝ¹ñ»Éáõ ¶áñÍ³¹Çñ ËáñÑñ¹ÇÝ ³ç³ÏóáõÃÛáõÝ óáõó³µ»ñ»É ó³ÝÏ³ó³Í Çñ³íÇ×³Ï å³ñ½»Éáõ ·áñÍáõÙ, áñÁ Ï³ñáÕ ¿ Ñ³Ù³ñí»É áã å³ñ½, Ï³Ù áñÁ ³é³ç³óÝáõÙ ¿ Ùï³Ñá·áõÃÛáõÝ ³ÛÉ Ù³ëÝ³ÏÇó å»ïáõÃÛáõÝÝ»ñÇ ÏáÕÙÇó ëáõÛÝ ÎáÝí»ÝóÇ³ÛÇ ÑÝ³ñ³íáñ ãå³Ñå³ÝÙ³Ý í»ñ³µ»ñÛ³É: ¶áñÍ³¹Çñ ËáñÑáõñ¹Á Ý»ñÏ³Û³óÝáõÙ ¿ áõÝ»ó³Í Ñ³Ù³å³ï³ëË³Ý ï»Õ»Ï³ïíáõÃÛáõÝÁ, áñÁ Ï³åí³Í ¿ ³Û¹åÇëÇ Ùï³Ñá·áõÃÛ³Ý Ñ»ï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 Ø³ëÝ³ÏÇó å»ïáõÃÛáõÝÁ Çñ³íáõÝù áõÝÇ ¶áñÍ³¹Çñ ËáñÑñ¹ÇÝ ËÝ¹ñ»Éáõ ÙÛáõë Ù³ëÝ³ÏÇó å»ïáõÃÛáõÝÝ»ñÇó ëï³Ý³É å³ñ½³µ³ÝáõÙ ó³ÝÏ³ó³Í Çñ³íÇ×³ÏÇ í»ñ³µ»ñÛ³É, áñÁ Ï³ñáÕ ¿ Ñ³Ù³ñí»É áã å³ñ½ Ï³Ù Ùï³Ñá·áõÃÛáõÝ ¿ ³é³ç³óÝáõÙ Çñ ÏáÕÙÇó ëáõÛÝ ÎáÝí»ÝóÇ³ÛÇ Ñ³í³Ý³Ï³Ý ãå³Ñå³ÝÙ³Ý í»ñ³µ»ñÛ³É: ÜÙ³Ý ¹»åùáõÙ ÏÇñ³éíáõÙ ¿ Ñ»ï¨Û³ÉÁ. </w:t>
      </w:r>
    </w:p>
    <w:p>
      <w:pPr>
        <w:pStyle w:val="TextBodyIndent"/>
        <w:rPr>
          <w:sz w:val="24"/>
        </w:rPr>
      </w:pPr>
      <w:r>
        <w:rPr>
          <w:sz w:val="24"/>
        </w:rPr>
        <w:t>³) ¶áñÍ³¹Çñ ËáñÑáõñ¹Á ¶ÉË³íáñ ïÝûñ»ÝÇ ÙÇçáóáí Ñ³ñóáõÙ ¿ áõÕ³ñÏáõÙ å³ñ½³µ³ÝÙ³Ý Ù³ëÇÝ Ñ³Ù³å³ï³ëË³Ý Ù³ëÝ³ÏÇó å»ïáõÃÛáõÝÝ»ñÇÝ áã áõß, ù³Ý Ñ³ñóáõÙÁ ëï³Ý³Éáõó 24 Å³Ù Ñ»ïá,</w:t>
      </w:r>
    </w:p>
    <w:p>
      <w:pPr>
        <w:pStyle w:val="TextBodyIndent"/>
        <w:rPr>
          <w:sz w:val="24"/>
        </w:rPr>
      </w:pPr>
      <w:r>
        <w:rPr>
          <w:sz w:val="24"/>
        </w:rPr>
        <w:t>µ) Ñ³ñóíáÕ Ù³ëÝ³ÏÇó å»ïáõÃÛáõÝÁ å³ñ½³µ³ÝáõÙ ¿ Ý»ñÏ³Û³óÝáõÙ ¶áñÍ³¹Çñ ËáñÑñ¹ÇÝ áñù³Ý ÑÝ³ñ³íáñ ¿ ßáõï, µ³Ûó Ûáõñ³ù³ÝãÛáõñ ¹»åùáõÙ áã áõß, ù³Ý Ñ³ñóáõÙÁ ëï³Ý³Éáõó 10 ûñ Ñ»ïá,</w:t>
      </w:r>
    </w:p>
    <w:p>
      <w:pPr>
        <w:pStyle w:val="TextBodyIndent"/>
        <w:rPr>
          <w:sz w:val="24"/>
        </w:rPr>
      </w:pPr>
      <w:r>
        <w:rPr>
          <w:sz w:val="24"/>
        </w:rPr>
        <w:t>·) ¶áñÍ³¹Çñ ËáñÑáõñ¹Á Ç ·ÇïáõÃÛáõÝ ¿ ÁÝ¹áõÝáõÙ å³ñ½³µ³ÝáõÙÁ ¨ ³ÛÝ áõÕ³ñÏáõÙ ¿ Ñ³ñóÝáÕ Ù³ëÝ³ÏÇó å»ïáõÃÛ³ÝÁ áã áõß, ù³Ý ëï³Ý³Éáõó 24 Å³Ù Ñ»ïá,</w:t>
      </w:r>
    </w:p>
    <w:p>
      <w:pPr>
        <w:pStyle w:val="TextBodyIndent"/>
        <w:rPr>
          <w:sz w:val="24"/>
        </w:rPr>
      </w:pPr>
      <w:r>
        <w:rPr>
          <w:sz w:val="24"/>
        </w:rPr>
        <w:t>¹) »Ã» Ñ³ñóÝáÕ Ù³ëÝ³ÏÇó å»ïáõÃÛáõÝÁ å³ñ½³µ³ÝáõÙÁ Ñ³Ù³ñáõÙ ¿ áã µ³í³ñ³ñ, ³å³ Ý³ Çñ³íáõÝù áõÝÇ ¶áñÍ³¹Çñ ËáñÑñ¹ÇÝ ËÝ¹ñ»Éáõ ëï³Ý³É Ñ³ñóÝáÕ Ù³ëÝ³ÏÇó å»ïáõÃÛáõÝÇó Ñ»ï³·³ å³ñ½³µ³ÝáõÙÝ»ñ,</w:t>
      </w:r>
    </w:p>
    <w:p>
      <w:pPr>
        <w:pStyle w:val="TextBodyIndent"/>
        <w:rPr>
          <w:sz w:val="24"/>
        </w:rPr>
      </w:pPr>
      <w:r>
        <w:rPr>
          <w:sz w:val="24"/>
        </w:rPr>
        <w:t>») Ñ»ï³·³ å³ñ½³µ³ÝáõÙÝ»ñÁ ëï³Ý³Éáõ Ñ³Ù³ñ, áñáÝù Ñ³ñóíáõÙ »Ý §¹¦ »ÝÃ³Ï»ïÇÝ Ñ³Ù³å³ï³ëË³Ý, ¶áñÍ³¹Çñ ËáñÑáõñ¹Á Ï³ñáÕ ¿ ¶ÉË³íáñ ïÝûñ»ÝÇÝ ³é³ç³ñÏ»É î»ËÝÇÏ³Ï³Ý ù³ñïáõÕ³ñáõÃÛáõÝÇó ëï»ÕÍ»É ÷áñÓ³·»ïÝ»ñÇ ËáõÙµ, ÇëÏ »Ã» î»ËÝÇÏ³Ï³Ý ù³ñïáõÕ³ñáõÃÛáõÝáõÙ µ³ó³Ï³ÛáõÙ ¿ Ñ³Ù³å³ï³ëË³Ý ³ÝÓÝ³Ï³½ÙÁ, ³å³ ³ÛÉ ³ÕµÛáõñÝ»ñÇó` ³ÙµáÕç ³ÛÝ ï»Õ»Ï³ïíáõÃÛáõÝÁ ¨ ïíÛ³ÉÝ»ñÁ áõëáõÙÝ³ëÇñ»Éáõ Ñ³Ù³ñ, áñáÝù ³éÝãíáõÙ »Ý Ùï³Ñá·áõÃÛ³Ý ³é³ç³óÝáÕ Çñ³íÇ×³ÏÇÝ: öáñÓ³·»ïÝ»ñÇ ËáõÙµÁ ¶áñÍ³¹Çñ ËáñÑñ¹ÇÝ ¿ Ý»ñÏ³Û³óÝáõÙ ÷³ëï³µ³Ý³Ï³Ý ½»ÏáõÛó Çñ »½ñ³Ï³óáõÃÛáõÝÝ»ñÇ Ù³ëÇÝ,</w:t>
      </w:r>
    </w:p>
    <w:p>
      <w:pPr>
        <w:pStyle w:val="TextBodyIndent"/>
        <w:rPr>
          <w:sz w:val="24"/>
        </w:rPr>
      </w:pPr>
      <w:r>
        <w:rPr>
          <w:sz w:val="24"/>
        </w:rPr>
        <w:t>½) »Ã» Ñ³ñóÝáÕ Ù³ëÝ³ÏÇó å»ïáõÃÛáõÝÁ Ñ³Ù³ñáõÙ ¿, áñ å³ñ½³µ³ÝáõÙÝ»ñÁ, áñáÝù ëï³óí»É »Ý §¹¦ ¨ §»¦ »ÝÃ³Ï»ï»ñÇÝ Ñ³Ù³å³ï³ëË³Ý, µ³í³ñ³ñ ã»Ý, ³å³ Ý³ Çñ³íáõÝù áõÝÇ ËÝ¹ñ»Éáõ ¶áñÍ³¹Çñ ËáñÑñ¹Ç Ñ³ïáõÏ ÝÇëïÇ ·áõÙ³ñáõÙ, áñÇÝ Çñ³íáõÝù áõÝ»Ý Ù³ëÝ³Ïó»Éáõ Ñ³Ù³å³ï³ëË³Ý Ù³ëÝ³ÏÇó å»ïáõÃÛáõÝÝ»ñÁ, áñáÝù ã»Ý Ñ³Ý¹Çë³ÝáõÙ ¶áñÍ³¹Çñ ËáñÑñ¹Ç ³Ý¹³Ù: ²Û¹åÇëÇ Ñ³ïáõÏ ÝÇëïÇÝ ¶áñÍ³¹Çñ ËáñÑáõñ¹Á áõëáõÙÝ³ëÇñáõÙ ¿ ³Û¹ Ñ³ñóÁ ¨ Ï³ñáÕ ¿ »ñ³ßË³íáñ»É ó³ÝÏ³ó³Í ÙÇçáó, áñÝ ÇÝùÁ Ñ³Ù³ñáõÙ ¿ Ýå³ï³Ï³Ñ³ñÙ³ñª Çñ³íÇ×³ÏÇ Ï³ñ·³íáñÙ³Ý Ñ³Ù³ñ:</w:t>
      </w:r>
    </w:p>
    <w:p>
      <w:pPr>
        <w:pStyle w:val="TextBodyIndent"/>
        <w:rPr/>
      </w:pPr>
      <w:r>
        <w:rPr>
          <w:sz w:val="24"/>
        </w:rPr>
        <w:t xml:space="preserve">5. Ø³ëÝ³ÏÇó å»ïáõÃÛáõÝÁ Ý³¨ Çñ³íáõÝù áõÝÇ ¶áñÍ³¹Çñ ËáñÑñ¹ÇÝ ËÝ¹ñ»Éáõ å³ñ½³µ³Ý»É ó³ÝÏ³ó³Í Çñ³íÇ×³Ï, áñÁ Ñ³Ù³ñíáõÙ ¿ áã å³ñ½ Ï³Ù ³é³ç³óÝáõÙ ¿ Ùï³Ñá·áõÃÛáõÝ </w:t>
      </w:r>
      <w:r>
        <w:rPr>
          <w:color w:val="000000"/>
          <w:sz w:val="24"/>
        </w:rPr>
        <w:t>Ýñ³</w:t>
      </w:r>
      <w:r>
        <w:rPr>
          <w:sz w:val="24"/>
        </w:rPr>
        <w:t xml:space="preserve"> ÏáÕÙÇó ÎáÝí»ÝóÇ³ÛÇ ÑÝ³ñ³íáñ ãå³Ñå³ÝÙ³Ý í»ñ³µ»ñÛ³É: ¶áñÍ³¹Çñ ËáñÑáõñ¹Á  µ³í³ñ³ñáõÙ ¿ ³Û¹åÇëÇ ËÝ¹ñ³ÝùÁ Ñ³Ù³å³ï³ëË³Ý û·ÝáõÃÛáõÝ ïñ³Ù³¹ñ»Éáõ ÙÇçáóáí:</w:t>
      </w:r>
    </w:p>
    <w:p>
      <w:pPr>
        <w:pStyle w:val="TextBodyIndent"/>
        <w:rPr>
          <w:sz w:val="24"/>
        </w:rPr>
      </w:pPr>
      <w:r>
        <w:rPr>
          <w:sz w:val="24"/>
        </w:rPr>
        <w:t>6. ¶áñÍ³¹Çñ ËáñÑáõñ¹Á ï»Õ»Ï³óÝáõÙ ¿ Ù³ëÝ³ÏÇó å»ïáõÃÛáõÝÝ»ñÇÝ å³ñ½³µ³ÝÙ³Ý Ù³ëÇÝ ó³ÝÏ³ó³Í Ñ³ñóÙ³Ý í»ñ³µ»ñÛ³É, áñÁ Ý³Ë³ï»ëí³Í ¿ ëáõÛÝ Ñá¹í³Íáí:</w:t>
      </w:r>
    </w:p>
    <w:p>
      <w:pPr>
        <w:pStyle w:val="TextBodyIndent"/>
        <w:rPr>
          <w:sz w:val="24"/>
        </w:rPr>
      </w:pPr>
      <w:r>
        <w:rPr>
          <w:sz w:val="24"/>
        </w:rPr>
        <w:t>7. ºÃ» Ù³ëÝ³ÏÇó å»ïáõÃÛáõÝÝ»ñÇ Ï³ëÏ³ÍÁ Ï³Ù Ùï³Ñá·áõÃÛáõÝÁ ÑÝ³ñ³íáñ ãå³Ñå³ÝÙ³Ý í»ñ³µ»ñÛ³É ¹»é¨ë ÙÝáõÙ ¿ 60 ûñí³ ÁÝÃ³óùáõÙ ¶áñÍ³¹Çñ ËáñÑñ¹Ç å³ñ½³µ³ÝÙ³Ý Ù³ëÇÝ Ñ³ñóáõÙÁ Ý»ñÏ³Û³óÝ»Éáõó Ñ»ïá, Ï³Ù »Ã» Ý³ Ñ³Ù³ñáõÙ ¿, áñ Çñ Ï³ëÏ³ÍÝ»ñÁ »ÝÃ³Ï³ »Ý ³ÝÑ»ï³Ó·»ÉÇ ùÝÝ³ñÏÙ³Ý, ³å³ Ý³ Ï³ñáÕ ¿, ³ÝÏ³Ë Çñ Çñ³íáõÝùÇó, ï»ëã³Ï³Ý ëïáõ·Ù³Ý Ñ³Ù³ñ Ñ³ñóáõÙ Ý»ñÏ³Û³óÝ»É, ËÝ¹ñ»É ·áõÙ³ñ»É Ð³Ù³ÅáÕáíÇ Ñ³ïáõÏ ÝÇëïª 8-ñ¹ Ñá¹í³ÍÇ 12.§·¦ Ï»ïÇÝ Ñ³Ù³å³ï³ëË³Ý: ²Û¹åÇëÇ Ñ³ïáõÏ ÝÇëïÇÝ Ð³Ù³ÅáÕáíÁ áõëáõÙÝ³ëÇñáõÙ ¿ ïíÛ³É Ñ³ñóÁ ¨ Ï³ñáÕ ¿ »ñ³ßË³íáñ»É ó³ÝÏ³ó³Í ÙÇçáó, áñÝ ÇÝùÁ Ñ³Ù³ñáõÙ ¿ Ýå³ï³Ï³Ñ³ñÙ³ñ Çñ³íÇ×³ÏÇ Ï³ñ·³íáñÙ³Ý Ñ³Ù³ñ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Ð³ñóÙ³Ùµ ï»ëã³Ï³Ý ëïáõ·áõÙÝ»ñÇ ÁÝÃ³ó³Ï³ñ·»ñ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8. Úáõñ³ù³ÝãÛáõñ Ù³ëÝ³ÏÇó å»ïáõÃÛáõÝ Çñ³íáõÝù áõÝÇ ËÝ¹ñ»Éáõ Ñ³ñóÙ³Ùµ ï»ëã³Ï³Ý ëïáõ·áõÙ ³ÝóÏ³óÝ»É ï»ÕáõÙ` ó³ÝÏ³ó³Í ûµÛ»ÏïÇ Ï³Ù Ï»ïÇ ï³ñ³ÍùáõÙ Ï³Ù ó³ÝÏ³ó³Í ³ÛÉ ï»ÕáõÙ` Ûáõñ³ù³ÝãÛáõñ ³ÛÉ Ù³ëÝ³ÏÇó å»ïáõÃÛ³Ý Çñ³í³½áñáõÃÛ³Ý Ï³Ù ÑëÏáÕáõÃÛ³Ý Ý»ñùá, µ³ó³é³å»ë ëáõÛÝ ÎáÝí»ÝóÇ³ÛÇ ¹ñáõÛÃÝ»ñÇ ÑÝ³ñ³íáñ ãå³Ñå³ÝÙ³ÝÁ í»ñ³µ»ñáÕ ó³ÝÏ³ó³Í Ñ³ñó å³ñ½»Éáõ Ï³Ù Ï³ñ·³íáñ»Éáõ Ýå³ï³Ïáí, ÇÝãå»ë Ý³¨` Ñ³ëÝ»Éáõ ³Û¹ ï»ëã³Ï³Ý ëïáõ·Ù³Ý ³ÝÑ»ï³Ó·»ÉÇ Ï³ï³ñÙ³ÝÁ ó³ÝÏ³ó³Í ï»ÕáõÙ` ï»ëã³Ï³Ý ËÙµÇ ÏáÕÙÇó, áñÁ Ýß³Ý³ÏíáõÙ ¿ ¶ÉË³íáñ ïÝûñ»ÝÇ ÏáÕÙÇóª ëáõÛÝ Ñá¹í³Í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9. Úáõñ³ù³ÝãÛáõñ Ù³ëÝ³ÏÇó å»ïáõÃÛáõÝ å³ñï³íáñ ¿ ë³ÑÙ³Ý³÷³Ï»É ï»ëã³Ï³Ý ëïáõ·Ù³Ý Ñ³ñóáõÙÁ ëáõÛÝ ÎáÝí»ÝóÇ³ÛÇ ßñç³Ý³ÏÝ»ñáí ¨ Ñ³ñóÙ³Ý Ù»ç Ý»ñÏ³Û³óÝ»É ³ÙµáÕç Ñ³Ù³å³ï³ëË³Ý ï»Õ»Ï³ïíáõÃÛáõÝÁ, áñÇ ÑÇÙ³Ý íñ³ Ùï³Ñá·áõÃÛáõÝÁ ëáõÛÝ ÎáÝí»ÝóÇ³ÛÇ ÑÝ³ñ³íáñ ãå³Ñå³ÝÙ³Ý í»ñ³µ»ñÛ³É ³é³ç³ó»É ¿, ÇÝãå»ë ¹³ Ý³Ë³ï»ëí³Í ¿ ëáõÛÝ Ñá¹í³ÍáõÙ: Úáõñ³ù³ÝãÛáõñ Ù³ëÝ³ÏÇó å»ïáõÃÛáõÝ Ó»éÝå³Ñ ¿ ÙÝáõÙ ï»ëã³Ï³Ý ëïáõ·Ù³Ý Ýå³ï³Ïáí ãÑÇÙÝ³íáñí³Í Ñ³ñóáõÙÝ»ñÇóª ã³ñ³ß³ÑáõÙÝ»ñÇó Ëáõë³÷»Éáõ Ñ³Ù³ñ: Ð³ñóÙ³Ùµ ï»ëã³Ï³Ý ëïáõ·áõÙÁ Çñ³Ï³Ý³óíáõÙ ¿ µ³ó³é³å»ë ÑÝ³ñ³íáñ ãå³Ñå³ÝÙ³Ý Ñ»ï Ï³åí³Í ÷³ëï»ñÁ å³ñ½»Éáõ Ýå³ï³Ïáí:</w:t>
      </w:r>
    </w:p>
    <w:p>
      <w:pPr>
        <w:pStyle w:val="TextBodyIndent"/>
        <w:rPr>
          <w:sz w:val="24"/>
        </w:rPr>
      </w:pPr>
      <w:r>
        <w:rPr>
          <w:sz w:val="24"/>
        </w:rPr>
        <w:t>10. êáõÛÝ ÎáÝí»ÝóÇ³ÛÇ ¹ñáõÛÃÝ»ñÁ å³Ñå³Ý»Éáõ Ýå³ï³Ïáí Ûáõñ³ù³ÝãÛáõñ Ù³ëÝ³ÏÇó å»ïáõÃÛáõÝ î»ËÝÇÏ³Ï³Ý ù³ñïáõÕ³ñáõÃÛ³ÝÁ ÃáõÛÉ³ïñáõÙ ¿ ³ÝóÏ³óÝ»É ï»ÕáõÙ ï»ëã³Ï³Ý ëïáõ·áõÙ 8-ñ¹ Ï»ïÇÝ Ñ³Ù³å³ï³ëË³Ý Ñ³ñóÙ³Ý ÑÇÙ³Ý íñ³:</w:t>
      </w:r>
    </w:p>
    <w:p>
      <w:pPr>
        <w:pStyle w:val="TextBodyIndent"/>
        <w:rPr/>
      </w:pPr>
      <w:r>
        <w:rPr>
          <w:sz w:val="24"/>
        </w:rPr>
        <w:t xml:space="preserve">11. </w:t>
      </w:r>
      <w:r>
        <w:rPr>
          <w:color w:val="000000"/>
          <w:sz w:val="24"/>
        </w:rPr>
        <w:t>Ð³ñóÙ³Ý ÑÇÙ³Ý íñ³ ï»ëã³Ï³Ý ëïáõ·Ù³Ý ³éÝãáõÃÛ³Ùµ Ñ³ñóÙ³Ý Ñ³Ù³Ó³ÛÝ,</w:t>
      </w:r>
      <w:r>
        <w:rPr>
          <w:sz w:val="24"/>
        </w:rPr>
        <w:t xml:space="preserve"> ûµÛ»ÏïáõÙ Ï³Ù Ï»ïáõÙ ¨ ëáõÛÝ Ñá¹í³ÍáõÙ Ý³Ë³ï»ëí³Í ÁÝÃ³ó³Ï³ñ·»ñÇÝ Ñ³Ù³å³ï³ëË³Ý, ï»ëã³Ï³Ý ëïáõ·Ù³Ý »ÝÃ³ñÏíáÕ Ù³ëÝ³ÏÇó å»ïáõÃÛáõÝÁ.</w:t>
      </w:r>
    </w:p>
    <w:p>
      <w:pPr>
        <w:pStyle w:val="TextBodyIndent"/>
        <w:rPr>
          <w:sz w:val="24"/>
        </w:rPr>
      </w:pPr>
      <w:r>
        <w:rPr>
          <w:sz w:val="24"/>
        </w:rPr>
        <w:t>³) Çñ³íáõÝù áõÝÇ ¨ å³ñï³íáñ ¿ Ó»éÝ³ñÏ»É µáÉáñ Ë»É³ÙÇï ç³Ýù»ñÁ, áñå»ë½Ç óáõó³¹ñÇ Çñ ÏáÕÙÇó ëáõÛÝ ÎáÝí»ÝóÇ³ÛÇ å³Ñå³ÝáõÙÁ ¨ ³Û¹ Ýå³ï³Ïáí ï³ ï»ëã³Ï³Ý ëïáõ·Ù³Ý ËÙµÇÝ ÑÝ³ñ³íáñáõÃÛáõÝ` Çñ³Ï³Ý³óÝ»Éáõ Çñ Ù³Ý¹³ïÁ,</w:t>
      </w:r>
    </w:p>
    <w:p>
      <w:pPr>
        <w:pStyle w:val="TextBodyIndent"/>
        <w:rPr/>
      </w:pPr>
      <w:r>
        <w:rPr>
          <w:color w:val="000000"/>
          <w:sz w:val="24"/>
        </w:rPr>
        <w:t>µ) å³ñï³íáñ ¿ Ù³ïã»ÉÇ ¹³ñÓÝ»É Ñ³ñóíáÕ í³ÛñÇ ßñç³Ý³ÏÝ»ñáõÙ µ³ó³é³å»ë ÷³ëï»ñÇ Ñ³ëï³ïÙ³Ý Ýå³ï³Ïáí,</w:t>
      </w:r>
      <w:r>
        <w:rPr>
          <w:sz w:val="24"/>
        </w:rPr>
        <w:t xml:space="preserve"> áñáÝù ³éÝãíáõÙ »Ý ÑÝ³ñ³íáñ ãå³Ñå³ÝÙ³Ý Ùï³Ñá·áõÃÛ³Ý Ñ»ï,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·) Çñ³íáõÝù áõÝÇ ÙÇçáóÝ»ñ Ó»éÝ³ñÏ»Éáõ ½·³Û³Ï³Ý ë³ñù»ñÇ å³ßïå³ÝáõÃÛ³Ý Ýå³ï³Ïáí, ÇÝãå»ë Ý³¨ ÏáÝýÇ¹»ÝóÇ³É ï»Õ»Ï³ïíáõÃÛ³Ý ¨ ëáõÛÝ ÎáÝí»ÝóÇ³ÛÇ Ñ»ï ³éÝãáõÃÛáõÝ ãáõÝ»óáÕ ïíÛ³ÉÝ»ñÇ Ññ³å³ñ³ÏáõÙÁ Ï³ÝË³ñ·»É»Éáõ Ñ³Ù³ñ: </w:t>
      </w:r>
    </w:p>
    <w:p>
      <w:pPr>
        <w:pStyle w:val="TextBodyIndent"/>
        <w:rPr>
          <w:sz w:val="24"/>
        </w:rPr>
      </w:pPr>
      <w:r>
        <w:rPr>
          <w:sz w:val="24"/>
        </w:rPr>
        <w:t>12. ¸Çïáñ¹Ç ÝÏ³ïÙ³Ùµ ÏÇñ³éíáõÙ ¿ Ñ»ï¨Û³ÉÁ.</w:t>
      </w:r>
    </w:p>
    <w:p>
      <w:pPr>
        <w:pStyle w:val="TextBodyIndent"/>
        <w:rPr>
          <w:sz w:val="24"/>
        </w:rPr>
      </w:pPr>
      <w:r>
        <w:rPr>
          <w:sz w:val="24"/>
        </w:rPr>
        <w:t>³) Ñ³ñóÝáÕ Ù³ëÝ³ÏÇó å»ïáõÃÛáõÝÁ Ï³ñáÕ ¿, ï»ëã³Ï³Ý ëïáõ·Ù³Ý »ÝÃ³ñÏíáÕ Ù³ëÝ³ÏÇó å»ïáõÃÛ³Ý Ñ³Ù³Ó³ÛÝáõÃÛ³Ùµ, áõÕ³ñÏ»É Ý»ñÏ³Û³óáõóÇã, áñÁ Ï³ñáÕ ¿ ÉÇÝ»É Ï³Ù Ñ³ñóÝáÕ Ù³ëÝ³ÏÇó å»ïáõÃÛ³Ý ù³Õ³ù³óÇ, Ï³Ù  »ññáñ¹ Ù³ëÝ³ÏÇó å»ïáõÃÛ³Ýª Ñ»ï¨»Éáõ Ñ³Ù³ñ Ñ³ñóÙ³Ý ÑÇÙ³Ý íñ³ ï»ëã³Ï³Ý ëïáõ·áõÙ Çñ³Ï³Ý³óÝ»Éáõ ·áñÍÁÝÃ³óÇÝ,</w:t>
      </w:r>
    </w:p>
    <w:p>
      <w:pPr>
        <w:pStyle w:val="TextBodyIndent"/>
        <w:rPr>
          <w:sz w:val="24"/>
        </w:rPr>
      </w:pPr>
      <w:r>
        <w:rPr>
          <w:sz w:val="24"/>
        </w:rPr>
        <w:t>µ) ï»ëã³Ï³Ý ëïáõ·Ù³Ý »ÝÃ³ñÏíáÕ Ù³ëÝ³ÏÇó å»ïáõÃÛáõÝÁ ³Û¹åÇëÇ ¹»åùáõÙ ïñ³Ù³¹ñáõÙ ¿ Ù³ïã»ÉÇáõÃÛáõÝ ¹Çïáñ¹ÇÝª ëáõÛÝ Ñá¹í³ÍÇÝ Ñ³Ù³å³ï³ëË³Ý,</w:t>
      </w:r>
    </w:p>
    <w:p>
      <w:pPr>
        <w:pStyle w:val="TextBodyIndent"/>
        <w:rPr>
          <w:sz w:val="24"/>
        </w:rPr>
      </w:pPr>
      <w:r>
        <w:rPr>
          <w:sz w:val="24"/>
        </w:rPr>
        <w:t>·) ï»ëã³Ï³Ý ëïáõ·Ù³Ý »ÝÃ³ñÏíáÕ Ù³ëÝ³ÏÇó å»ïáõÃÛáõÝÁ, áñå»ë Ï³ÝáÝ, ÁÝ¹áõÝáõÙ ¿ ³é³ç³ñÏíáÕ ¹Çïáñ¹ÇÝ, ë³Ï³ÛÝ, »Ã» ï»ëã³Ï³Ý ëïáõ·Ù³Ý »ÝÃ³ñÏíáÕ å»ïáõÃÛáõÝÁ Ù»ñÅáõÙ ¿, ³å³ ³Û¹ ÷³ëïÁ ·ñ³ÝóíáõÙ ¿ »½ñ³÷³ÏÇã ½»ÏáõÛóáõÙ:</w:t>
      </w:r>
    </w:p>
    <w:p>
      <w:pPr>
        <w:pStyle w:val="TextBodyIndent"/>
        <w:rPr>
          <w:sz w:val="24"/>
        </w:rPr>
      </w:pPr>
      <w:r>
        <w:rPr>
          <w:sz w:val="24"/>
        </w:rPr>
        <w:t>13. Ð³ñóÝáÕ Ù³ëÝ³ÏÇó å»ïáõÃÛáõÝÁ Ñ³ñóáõÙ ¿ Ý»ñÏ³Û³óÝáõÙ ¶áñÍ³¹Çñ ËáñÑñ¹ÇÝ, Áëï Ñ³ñóáõÙÇ, ï»ëã³Ï³Ý ëïáõ·Ù³Ý ³éÝãáõÃÛ³Ùµ ¨ ÙÇ³Å³Ù³Ý³Ï ¶ÉË³íáñ ïÝûñ»ÝÇÝª ³ÝÑ³å³Õ Ùß³ÏÙ³Ý Ñ³Ù³ñ:</w:t>
      </w:r>
    </w:p>
    <w:p>
      <w:pPr>
        <w:pStyle w:val="TextBodyIndent"/>
        <w:rPr>
          <w:sz w:val="24"/>
        </w:rPr>
      </w:pPr>
      <w:r>
        <w:rPr>
          <w:sz w:val="24"/>
        </w:rPr>
        <w:t>14. ¶ÉË³íáñ ïÝûñ»ÝÁ ³ÝÑ³å³Õ Ñ³Ùá½íáõÙ ¿, áñ ï»ëã³Ï³Ý ëïáõ·Ù³Ý Ñ³ñóáõÙÁ Ñ³Ù³å³ï³ëË³ÝáõÙ ¿ êïáõ·Ù³Ý Ñ³í»Éí³ÍÇ 10-ñ¹ Ù³ëÇ 4-ñ¹ Ï»ïáõÙ Ýßí³Í å³Ñ³ÝçÝ»ñÇÝ ¨, ³ÝÑñ³Å»ßïáõÃÛ³Ý ¹»åùáõÙ, Ñ³Ù³å³ï³ëË³Ý³µ³ñ, û·ÝáõÙ ¿ Ñ³ñóÝáÕ Ù³ëÝ³ÏÇó å»ïáõÃÛ³ÝÁ ï»ëã³Ï³Ý ëïáõ·Ù³Ý Ñ³ñóáõÙÁ Ý»ñÏ³Û³óÝ»Éáõ ·áñÍáõÙ: ºÃ» ï»ëã³Ï³Ý ëïáõ·Ù³Ý Ñ³ñóáõÙÁ Ñ³Ù³å³ï³ëË³ÝáõÙ ¿ å³Ñ³ÝçÝ»ñÇÝ, ³å³ ëÏëíáõÙ ¿ Ñ³ñóÙ³Ý ÑÇÙ³Ý íñ³ ï»ëã³Ï³Ý ëïáõ·Ù³Ý Ý³Ë³å³ïñ³ëïáõÙÁ:</w:t>
      </w:r>
    </w:p>
    <w:p>
      <w:pPr>
        <w:pStyle w:val="TextBodyIndent"/>
        <w:rPr>
          <w:sz w:val="24"/>
        </w:rPr>
      </w:pPr>
      <w:r>
        <w:rPr>
          <w:sz w:val="24"/>
        </w:rPr>
        <w:t>15. ¶ÉË³íáñ ïÝûñ»ÝÁ áõÕ³ñÏáõÙ ¿ ï»ëã³Ï³Ý ëïáõ·Ù³Ý Ù³ëÇÝ Ñ³ñóáõÙÁ ëïáõ·Ù³Ý »ÝÃ³ñÏíáÕ Ù³ëÝ³ÏÇó å»ïáõÃÛ³ÝÁ áã áõß, ù³Ý 12 Å³Ù ³é³ç ÙÇÝã¨ Ý³Ë³ï»ëíáÕ ï»ëã³Ï³Ý ËÙµÇ Å³Ù³Ý»ÉÁ ÙáõïùÇ Ï»ï:</w:t>
      </w:r>
    </w:p>
    <w:p>
      <w:pPr>
        <w:pStyle w:val="TextBodyIndent"/>
        <w:rPr>
          <w:sz w:val="24"/>
        </w:rPr>
      </w:pPr>
      <w:r>
        <w:rPr>
          <w:sz w:val="24"/>
        </w:rPr>
        <w:t>16. î»ëã³Ï³Ý ëïáõ·Ù³Ý Ñ³Ù³ñ Ñ³ñóáõÙÁ ëï³Ý³Éáõó Ñ»ïá ¶áñÍ³¹Çñ ËáñÑáõñ¹Á Ç ·ÇïáõÃÛáõÝ ¿ ÁÝ¹áõÝáõÙ ¶ÉË³íáñ ïÝûñ»ÝÇ ·áñÍáÕáõÃÛáõÝÝ»ñÁ Ñ³ñóÙ³Ý Ñ»ï Ï³åí³Í ¨ áõëáõÙÝ³ëÇñáõÙ ¿ ³Û¹ ¹»åùÁ ï»ëã³Ï³Ý ëïáõ·Ù³Ý áÕç ÁÝÃ³óùáõÙ: ê³Ï³ÛÝ ¹ñ³ ùÝÝ³ñÏáõÙÝ»ñÁ ã»Ý Ó·Ó·áõÙ ï»ëã³Ï³Ý ëïáõ·Ù³Ý ÁÝÃ³óùÁ:</w:t>
      </w:r>
    </w:p>
    <w:p>
      <w:pPr>
        <w:pStyle w:val="TextBodyIndent"/>
        <w:rPr>
          <w:sz w:val="24"/>
        </w:rPr>
      </w:pPr>
      <w:r>
        <w:rPr>
          <w:sz w:val="24"/>
        </w:rPr>
        <w:t>17. î»ëã³Ï³Ý ëïáõ·Ù³Ý Ñ³Ù³ñ Ñ³ñóáõÙ ëï³Ý³Éáõó áã áõß, ù³Ý 12 Å³Ù Ñ»ïá ¶áñÍ³¹Çñ ËáñÑáõñ¹Á Ï³ñáÕ ¿ µáÉáñ ³Ý¹³ÙÝ»ñÇ 3/4-Ç Ù»Í³Ù³ëÝáõÃÛ³Ùµ áñáßáõÙ ÁÝ¹áõÝ»É Ñ³ñóÙ³Ý ÑÇÙ³Ý íñ³ ï»ëã³Ï³Ý ëïáõ·áõÙ ã³ÝóÏ³óÝ»Éáõ Ù³ëÇÝ, »Ã» Ñ³Ù³ñáõÙ ¿, áñ ï»ëã³Ï³Ý ëïáõ·áõÙ ³ÝóÏ³óÝ»Éáõ Ù³ëÇÝ Ñ³ñóáõÙÁ Ùï³ó³ÍÇÝ ¿, áã µ³ñ»ËÇÕ× Ï³Ù ³ÏÝÑ³Ûïáñ»Ý ëáõÛÝ ÎáÝí»ÝóÇ³ÛÇ ßñç³Ý³ÏÝ»ñÇó ¹áõñë »ÏáÕ, ÇÝãå»ë ¹³ Ýßí³Í ¿ 8-ñ¹ Ï»ïáõÙ:</w:t>
      </w:r>
    </w:p>
    <w:p>
      <w:pPr>
        <w:pStyle w:val="TextBodyIndent"/>
        <w:rPr>
          <w:sz w:val="24"/>
        </w:rPr>
      </w:pPr>
      <w:r>
        <w:rPr>
          <w:sz w:val="24"/>
        </w:rPr>
        <w:t>²Û¹åÇëÇ áñáßáõÙ ÁÝ¹áõÝ»Éáõ ·áñÍáõÙ ãÇ Ù³ëÝ³ÏóáõÙ áã Ñ³ñóÝáÕ, áã ¿É ï»ëã³Ï³Ý ëïáõ·Ù³Ý »ÝÃ³ñÏíáÕ å»ïáõÃÛáõÝÁ: ºÃ» ¶áñÍ³¹Çñ ËáñÑáõñ¹Á áñáßáõÙ ¿ ÁÝ¹áõÝáõÙ Ñ³ñóÙ³Ý ÑÇÙ³Ý íñ³ ëïáõ·áõÙ ã³ÝóÏ³óÝ»Éáõ Ù³ëÇÝ, ³å³ ¹ñ³ Ý³Ë³å³ïñ³ëï³Ï³Ý ³ßË³ï³ÝùÝ»ñÁ ¹³¹³ñáõÙ »Ý, Ñ³ñóÙ³Ý ÑÇÙ³Ý íñ³ Ñ»ï³·³ áã ÙÇ ·áñÍáÕáõÃÛáõÝ ëïáõ·Ù³Ý Ñ³Ù³ñ ãÇ Ó»éÝ³ñÏíáõÙ, ¨ ß³Ñ³·ñ·Çé Ù³ëÝ³ÏÇó å»ïáõÃÛáõÝÝ»ñÁ ï»Õ»Ï³óíáõÙ »Ý å³ïß³× Ó¨áí:</w:t>
      </w:r>
    </w:p>
    <w:p>
      <w:pPr>
        <w:pStyle w:val="TextBodyIndent"/>
        <w:rPr>
          <w:sz w:val="24"/>
        </w:rPr>
      </w:pPr>
      <w:r>
        <w:rPr>
          <w:sz w:val="24"/>
        </w:rPr>
        <w:t>18. ¶ÉË³íáñ ïÝûñ»ÝÁ ï³ÉÇë ¿ ï»ëã³Ï³Ý ëïáõ·Ù³Ý Ù³Ý¹³ïª Ñ³ñóÙ³Ý ÑÇÙ³Ý íñ³ ï»ëã³Ï³Ý ëïáõ·áõÙ ³ÝóÏ³óÝ»Éáõ Ñ³Ù³ñ: î»ëã³Ï³Ý ëïáõ·Ù³Ý Ù³Ý¹³ïÁ Çñ»ÝÇó Ý»ñÏ³Û³óÝáõÙ ¿ 8-ñ¹ ¨ 9-ñ¹ Ï»ï»ñáõÙ ï»ëã³Ï³Ý ëïáõ·Ù³Ý ÑÇß³ï³Ïí³Í Ñ³ñóáõÙÁ, áñÁ ß³ñ³¹ñí³Í ¿ ³ßË³ï³Ýù³ÛÇÝ Ó¨³Ï»ñåáõÙÝ»ñáõÙ ¨ Ñ³Ù³å³ï³ëË³ÝáõÙ ¿ ï»ëã³Ï³Ý ëïáõ·Ù³Ý ³Û¹åÇëÇ Ñ³ñóÙ³ÝÁ:</w:t>
      </w:r>
    </w:p>
    <w:p>
      <w:pPr>
        <w:pStyle w:val="TextBodyIndent"/>
        <w:rPr/>
      </w:pPr>
      <w:r>
        <w:rPr>
          <w:sz w:val="24"/>
        </w:rPr>
        <w:t xml:space="preserve">19. Ð³ñóÙ³Ý ÑÇÙ³Ý íñ³ ï»ëã³Ï³Ý ëïáõ·áõÙÁ Çñ³Ï³Ý³óíáõÙ ¿ 10-ñ¹ Ù³ëÇ Ñ³Ù³å³ï³ëË³Ý Ï³Ù, »ÝÃ³¹ñíáÕ ÏÇñ³éÙ³Ý ¹»åùáõÙ, êïáõ·Ù³Ý Ñ³í»Éí³ÍÇ 11-ñ¹ Ù³ëÇ Ñ³Ù³å³ï³ëË³Ý: î»ëã³Ï³Ý ËáõÙµÁ Õ»Ï³í³ñíáõÙ ¿ Ñ³ñóÙ³Ý ÑÇÙ³Ý íñ³ ï»ëã³Ï³Ý ëïáõ·áõÙ ³ÝóÏ³óÝ»Éáõ ëÏ½µáõÝùáí, áñù³Ý ÑÝ³ñ³íáñ ¿ ³é³í»É </w:t>
      </w:r>
      <w:r>
        <w:rPr>
          <w:color w:val="000000"/>
          <w:sz w:val="24"/>
        </w:rPr>
        <w:t>ÇÝïñáõ½Çí</w:t>
      </w:r>
      <w:r>
        <w:rPr>
          <w:sz w:val="24"/>
        </w:rPr>
        <w:t xml:space="preserve"> Ó¨áí, áñÁ Ñ³Ù³¹ñ»ÉÇ ¿ Çñ ³é³ù»ÉáõÃÛ³Ý ³ñ¹ÛáõÝ³í»ï ¨ Å³Ù³Ý³ÏÇÝ Ï³ï³ñÙ³Ý Ñ»ï:</w:t>
      </w:r>
    </w:p>
    <w:p>
      <w:pPr>
        <w:pStyle w:val="TextBodyIndent"/>
        <w:rPr/>
      </w:pPr>
      <w:r>
        <w:rPr>
          <w:sz w:val="24"/>
        </w:rPr>
        <w:t xml:space="preserve">20. î»ëã³Ï³Ý ëïáõ·áõÙ ³ÝóÏ³óÝáÕ Ù³ëÝ³ÏÇó å»ïáõÃÛáõÝÁ Ñ³ñóÙ³Ý ÑÇÙ³Ý íñ³ ï»ëã³Ï³Ý ëïáõ·áõÙ ³ÝóÏ³óÝ»Éáõ ³ÙµáÕç ÁÝÃ³óùáõÙ û·ÝáõÃÛáõÝ ¿ óáõÛó ï³ÉÇë ï»ëã³Ï³Ý ËÙµÇÝ ¨ Ñ»ßï³óÝáõÙ ¿ Ýñ³ ËÝ¹ÇñÝ»ñÁ: ºÃ» ï»ëã³Ï³Ý ëïáõ·Ù³Ý »ÝÃ³ñÏíáÕ Ù³ëÝ³ÏÇó å»ïáõÃÛáõÝÁ, êïáõ·Ù³Ý Ñ³í»Éí³ÍÇ 10-ñ¹ Ù³ëÇ ¶ µ³ÅÝÇ Ñ³Ù³Ó³ÛÝ, ³é³ç³óÝáõÙ ¿ ÙÇçáóÝ»ñ ëáõÛÝ ÎáÝí»ÝóÇ³ÛÇ å³Ñå³ÝáõÙÁ óáõó³¹ñ»Éáõ Ñ³Ù³ñ` </w:t>
      </w:r>
      <w:r>
        <w:rPr>
          <w:color w:val="000000"/>
          <w:sz w:val="24"/>
        </w:rPr>
        <w:t>áñå»ë ³ÛÉÁÝïñ³Ýù ÉñÇí ¨ Ñ³Ù³å³ñ÷³Ï Ù³ïã»ÉÇáõÃÛáõÝÁ,</w:t>
      </w:r>
      <w:r>
        <w:rPr>
          <w:sz w:val="24"/>
        </w:rPr>
        <w:t xml:space="preserve"> ³å³ Ý³ ËáñÑñ¹³ÏóáõÃÛáõÝÝ»ñÇ ÙÇçáóáí ï»ëã³Ï³Ý ËÙµÇ Ñ»ï Ó»éÝ³ñÏáõÙ ¿ µáÉáñ µ³Ý³Ï³Ý ÙÇçáóÝ»ñÁ ÷³ëï»ñÁ Ñ³ëï³ï»Éáõ ÁÝÃ³ó³Ï³ñ·»ñÇ í»ñ³µ»ñÛ³É Ñ³Ù³Ó³ÛÝáõÃÛ³Ý Ñ³ëÝ»Éáõ Ýå³ï³Ïáíª Çñ å³Ñå³ÝáõÙÁ óáõó³¹ñ»Éáõ Ñ³Ù³ñ:</w:t>
      </w:r>
    </w:p>
    <w:p>
      <w:pPr>
        <w:pStyle w:val="TextBodyIndent"/>
        <w:rPr/>
      </w:pPr>
      <w:r>
        <w:rPr>
          <w:sz w:val="24"/>
        </w:rPr>
        <w:t xml:space="preserve">21. º½ñ³÷³ÏÇã ½»ÏáõÛóÁ µáí³Ý¹³ÏáõÙ ¿ ÷³ëï³µ³Ý³Ï³Ý »½ñ³Ï³óáõÃÛáõÝÝ»ñ, ÇÝãå»ë Ý³¨ ï»ëã³Ï³Ý ËÙµÇ ·Ý³Ñ³ï³Ï³ÝÁ Ù³ïã»ÉÇáõÃÛ³Ý ¨ Ñ³Ù³·áñÍ³ÏóáõÃÛ³Ý ³ëïÇ×³ÝÇ ¨ µÝáõÛÃÇ í»ñ³µ»ñÛ³É, áñáÝù Ý»ñÏ³Û³óí»É »Ý Ñ³ñóÙ³Ý ÑÇÙ³Ý íñ³ ï»ëã³Ï³Ý ëïáõ·áõÙÁ µ³í³ñ³ñ Çñ³Ï³Ý³óÝ»Éáõ Ýå³ï³Ïáí: ¶ÉË³íáñ ïÝûñ»ÝÁ </w:t>
      </w:r>
      <w:r>
        <w:rPr>
          <w:color w:val="000000"/>
          <w:sz w:val="24"/>
        </w:rPr>
        <w:t>³ÝÑ³å³Õ</w:t>
      </w:r>
      <w:r>
        <w:rPr>
          <w:sz w:val="24"/>
        </w:rPr>
        <w:t xml:space="preserve"> áõÕ³ñÏáõÙ ¿ »½ñ³÷³ÏÇã ½»ÏáõÛóÁ ï»ëã³Ï³Ý ËÙµÇ` Ñ³ñóÝáÕ Ù³ëÝ³ÏÇó å»ïáõÃÛáõÝÝ»ñÇÝ, ï»ëã³Ï³Ý ëïáõ·Ù³Ý »ÝÃ³ñÏíáÕ Ù³ëÝ³ÏÇó å»ïáõÃÛ³ÝÁ, ¶áñÍ³¹Çñ ËáñÑñ¹ÇÝ ¨ µáÉáñ ÙÛáõë Ù³ëÝ³ÏÇó å»ïáõÃÛáõÝÝ»ñÇÝ: ¶ÉË³íáñ ïÝûñ»ÝÁ ³ÛÝáõÑ»ï¨ </w:t>
      </w:r>
      <w:r>
        <w:rPr>
          <w:color w:val="000000"/>
          <w:sz w:val="24"/>
        </w:rPr>
        <w:t>³ÝÑ³å³Õ</w:t>
      </w:r>
      <w:r>
        <w:rPr>
          <w:sz w:val="24"/>
        </w:rPr>
        <w:t xml:space="preserve"> ¶áñÍ³¹Çñ ËáñÑñ¹ÇÝ ¿ áõÕ³ñÏáõÙ Ñ³ñóÝáÕ ¨ ï»ëã³Ï³Ý ëïáõ·Ù³Ý »ÝÃ³ñÏíáÕ Ù³ëÝ³ÏÇó å»ïáõÃÛáõÝÝ»ñÇÝ ·Ý³Ñ³ï³Ï³ÝÝ»ñ, ÇÝãå»ë Ý³¨ ³ÛÉ Ù³ëÝ³ÏÇó å»ïáõÃÛáõÝÝ»ñÇ Ï³ñÍÇùÝ»ñÁ, áñáÝù Ï³ñáÕ »Ý Ý»ñÏ³Û³óÝ»É ¶ÉË³íáñ ïÝûñ»ÝÇÝ ³Û¹ Ýå³ï³Ïáí, ÇëÏ ³ÛÝáõÑ»ï¨ Ý»ñÏ³Û³óÝáõÙ ¿ ¹ñ³Ýù µáÉáñ Ù³ëÝ³ÏÇó å»ïáõÃÛáõÝÝ»ñÇÝ:</w:t>
      </w:r>
    </w:p>
    <w:p>
      <w:pPr>
        <w:pStyle w:val="TextBodyIndent"/>
        <w:rPr>
          <w:sz w:val="24"/>
        </w:rPr>
      </w:pPr>
      <w:r>
        <w:rPr>
          <w:sz w:val="24"/>
        </w:rPr>
        <w:t>22. ¶áñÍ³¹Çñ ËáñÑáõñ¹Á Çñ ÉÇ³½áñáõÃÛáõÝÝ»ñÇÝ ¨ ·áñÍ³éáõÛÃÝ»ñÇÝ Ñ³Ù³å³ï³ëË³Ý Ó¨áí áõëáõÙÝ³ëÇñáõÙ ¿ »½ñ³÷³ÏÇã ï»ëã³Ï³Ý ËÙµÇ ½»ÏáõÛóÁ ³ÝÙÇç³å»ë ¹³ Ý»ñÏ³Û³óÝ»Éáõó Ñ»ïá ¨ áõëáõÙÝ³ëÇñáõÙ ¿ ó³ÝÏ³ó³Í Ùï³Ñá·áõÃÛáõÝ Ñ»ï¨Û³ÉÇ í»ñ³µ»ñÛ³É.</w:t>
      </w:r>
    </w:p>
    <w:p>
      <w:pPr>
        <w:pStyle w:val="TextBodyIndent"/>
        <w:rPr>
          <w:sz w:val="24"/>
        </w:rPr>
      </w:pPr>
      <w:r>
        <w:rPr>
          <w:sz w:val="24"/>
        </w:rPr>
        <w:t>³) ï»ÕÇ± ¿ áõÝ»ó»É ³ñ¹Ûáù áñ¨¿ ãå³Ñå³ÝáõÙ,</w:t>
      </w:r>
    </w:p>
    <w:p>
      <w:pPr>
        <w:pStyle w:val="TextBodyIndent"/>
        <w:rPr>
          <w:sz w:val="24"/>
        </w:rPr>
      </w:pPr>
      <w:r>
        <w:rPr>
          <w:sz w:val="24"/>
        </w:rPr>
        <w:t>µ) ï»Õ³íáñíá±õÙ ¿ ³ñ¹Ûáù Ñ³ñóáõÙÁ ëáõÛÝ ÎáÝí»ÝóÇ³ÛÇ ßñç³Ý³ÏÝ»ñáõÙ, ¨</w:t>
      </w:r>
    </w:p>
    <w:p>
      <w:pPr>
        <w:pStyle w:val="TextBodyIndent"/>
        <w:rPr>
          <w:sz w:val="24"/>
        </w:rPr>
      </w:pPr>
      <w:r>
        <w:rPr>
          <w:sz w:val="24"/>
        </w:rPr>
        <w:t>·) ï»ÕÇ± ¿ áõÝ»ó»É ³ñ¹Ûáù Ñ³ñóÙ³Ý Çñ³íáõÝùÇ ã³ñ³ß³ÑáõÙ Ñ³ñóÙ³Ý ÑÇÙ³Ý íñ³ ï»ëã³Ï³Ý ëïáõ·Ù³Ý í»ñ³µ»ñÛ³É:</w:t>
      </w:r>
    </w:p>
    <w:p>
      <w:pPr>
        <w:pStyle w:val="TextBodyIndent"/>
        <w:rPr>
          <w:sz w:val="24"/>
        </w:rPr>
      </w:pPr>
      <w:r>
        <w:rPr>
          <w:sz w:val="24"/>
        </w:rPr>
        <w:t>23. ºÃ» ¶áñÍ³¹Çñ ËáñÑáõñ¹Á, Çñ ÉÇ³½áñáõÃÛáõÝÝ»ñÇÝ ¨ ·áñÍ³éáõÛÃÝ»ñÇÝ Ñ³Ù³å³ï³ëË³Ý, ·³ÉÇë ¿ »½ñ³Ï³óáõÃÛ³Ý ³ÛÝ Ù³ëÇÝ, áñ Ï³ñáÕ »Ý ³ÝÑñ³Å»ßï ÉÇÝ»É Ñ»ï³·³ ·áñÍáÕáõÃÛáõÝÝ»ñÁ, 22-ñ¹ Ï»ïÇÝ Ñ³Ù³å³ï³ëË³Ý, ³å³ Ý³ Ñ³Ù³å³ï³ëË³Ý ÙÇçáóÝ»ñ ¿ Ó»éÝ³ñÏáõÙ ¹ñáõÃÛáõÝÁ áõÕÕ»Éáõ ¨ ëáõÛÝ ÎáÝí»ÝóÇ³ÛÇ å³Ñå³ÝáõÙÁ ³å³Ñáí»Éáõ ·áñÍáõÙ, Ý»ñ³éÛ³É Ð³Ù³ÅáÕáíÇ Ñ³Ù³ñ ÏáÝÏñ»ï »ñ³ßË³íáñáõÃÛáõÝÝ»ñÁ: â³ñ³ß³ÑÙ³Ý ¹»åùáõÙ ¶áñÍ³¹Çñ ËáñÑáõñ¹Á ùÝÝ³ñÏáõÙ ¿ Ñ³ñóÁ ³ÛÝ Ù³ëÇÝ, Ã» å»±ïù ¿ ³ñ¹Ûáù Ñ³ñóÝáÕ Ù³ëÝ³ÏÇó å»ïáõÃÛáõÝÁ ÏñÇ áñ¨¿ ýÇÝ³Ýë³Ï³Ý Ñ»ï¨³ÝùÝ»ñ Ñ³ñóÙ³Ý ÑÇÙ³Ý íñ³ ï»ëã³Ï³Ý ëïáõ·Ù³Ý Ï³å³ÏóáõÃÛ³Ùµ:</w:t>
      </w:r>
    </w:p>
    <w:p>
      <w:pPr>
        <w:pStyle w:val="TextBodyIndent"/>
        <w:rPr/>
      </w:pPr>
      <w:r>
        <w:rPr>
          <w:sz w:val="24"/>
        </w:rPr>
        <w:t xml:space="preserve">24. Ð³ñóÝáÕ Ù³ëÝ³ÏÇó å»ïáõÃÛáõÝÁ ¨ ï»ëã³Ï³Ý ëïáõ·Ù³Ý »ÝÃ³ñÏíáÕ Ù³ëÝ³ÏÇó å»ïáõÃÛáõÝÁ Çñ³íáõÝù áõÝ»Ý Ù³ëÝ³Ïó»Éáõ ùÝÝ³ñÏÙ³Ý ÁÝÃ³óùÇÝ: ¶áñÍ³¹Çñ ËáñÑáõñ¹Á ï»Õ»Ï³óÝáõÙ ¿ Ù³ëÝ³ÏÇó å»ïáõÃÛáõÝÝ»ñÇÝ ¨ </w:t>
      </w:r>
      <w:r>
        <w:rPr>
          <w:color w:val="000000"/>
          <w:sz w:val="24"/>
        </w:rPr>
        <w:t>Ð³Ù³ÅáÕáíÇ Ñ³çáñ¹ ÝÇëïÁ ³Û¹ ·áñÍÁÝÃ³óÇ »ÉùÇ Ù³ëÇÝ:</w:t>
      </w:r>
    </w:p>
    <w:p>
      <w:pPr>
        <w:pStyle w:val="TextBodyIndent"/>
        <w:rPr>
          <w:sz w:val="24"/>
        </w:rPr>
      </w:pPr>
      <w:r>
        <w:rPr>
          <w:sz w:val="24"/>
        </w:rPr>
        <w:t>25. ºÃ» ¶áñÍ³¹Çñ ËáñÑáõñ¹Á Ð³Ù³ÅáÕáíÇÝ Ý»ñÏ³Û³óñ»É ¿ ÏáÝÏñ»ï »ñ³ßË³íáñáõÃÛáõÝÝ»ñ, ³å³ Ð³Ù³ÅáÕáíÁ, 12-ñ¹ Ñá¹í³ÍÇÝ Ñ³Ù³å³ï³ëË³Ý, áõëáõÙÝ³ëÇñáõÙ ¿ ÙÇçáóÝ»ñ Ó»éÝ³ñÏ»Éáõ Ù³ëÇÝ Ñ³ñóÁ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0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ú·ÝáõÃÛáõÝÁ ¨ å³ßïå³ÝáõÃÛáõÝÁ ùÇÙÇ³Ï³Ý ½»ÝùÇó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1. êáõÛÝ Ñá¹í³ÍÇ Ýå³ï³ÏÝ»ñÇ Ñ³Ù³ñ §û·ÝáõÃÛáõÝ¦ Ýß³Ý³ÏáõÙ ¿` Ù³ëÝ³ÏÇó å»ïáõÃÛáõÝÝ»ñÇÝ ùÇÙÇ³Ï³Ý ½»ÝùÇó å³ßïå³ÝáõÃÛ³Ý ïñ³Ù³¹ñáõÙ ¨ Ñ³Ù³Ï³ñ·áõÙ, ÇÝãÁ Ý»ñ³éáõÙ ¿, ³ÛÉáó ß³ñùáõÙ, Ñ»ï¨Û³ÉÁ. Ñ³ÛïÝ³µ»ñÙ³Ý ÙÇçáóÝ»ñÁ ¨ ³½¹³Ýß³ÝÇ Ñ³Ù³Ï³ñ·»ñÁ, å³ßïå³Ý³Ï³Ý ë³ñù³íáñáõÙÁ, ³å³·³½³óÙ³Ý ë³ñù³íáñáõÙÁ ¨ ³å³·³½³óÙ³Ý ÙÇçáóÝ»ñÁ, µÅßÏ³Ï³Ý </w:t>
      </w:r>
      <w:r>
        <w:rPr>
          <w:color w:val="000000"/>
          <w:sz w:val="24"/>
        </w:rPr>
        <w:t>³ÝïÇ¹áïÝ»ñÁ</w:t>
      </w:r>
      <w:r>
        <w:rPr>
          <w:b/>
          <w:sz w:val="24"/>
        </w:rPr>
        <w:t xml:space="preserve"> </w:t>
      </w:r>
      <w:r>
        <w:rPr>
          <w:sz w:val="24"/>
        </w:rPr>
        <w:t>¨ µáõÅÙ³Ý ÙÇçáóÝ»ñÁ, ÇÝãå»ë Ý³¨ ËáñÑñ¹³ÏóáõÙ ³Û¹ å³ßïå³Ý³Ï³Ý ÙÇçáóÝ»ñÇó Ù»ÏÇ í»ñ³µ»ñÛ³É:</w:t>
      </w:r>
    </w:p>
    <w:p>
      <w:pPr>
        <w:pStyle w:val="TextBodyIndent"/>
        <w:rPr>
          <w:sz w:val="24"/>
        </w:rPr>
      </w:pPr>
      <w:r>
        <w:rPr>
          <w:sz w:val="24"/>
        </w:rPr>
        <w:t>2. àãÇÝã ëáõÛÝ ÎáÝí»ÝóÇ³ÛáõÙ ãå»ïù ¿ Ù»ÏÝ³µ³ÝíÇ áñå»ë ó³ÝÏ³ó³Í Ù³ëÝ³ÏÇó å»ïáõÃÛ³Ý Ñ»ï³½áïáõÃÛáõÝÝ»ñÇ, Ùß³ÏáõÙÝ»ñÇ, ³ñï³¹ñáõÃÛ³Ý, Ó»éùµ»ñÙ³Ý, ÷áË³ÝóÙ³Ý Ï³Ù ùÇÙÇ³Ï³Ý ½»ÝùÇó å³ßïå³ÝáõÃÛ³Ý ÙÇçáóÝ»ñÇ û·ï³·áñÍÙ³Ý Çñ³íáõÝùÇÝ ËáãÁÝ¹áïáÕª ëáõÛÝ ÎáÝí»ÝóÇ³Ûáí ã³ñ·»Éí³Í Ýå³ï³ÏÝ»ñáí:</w:t>
      </w:r>
    </w:p>
    <w:p>
      <w:pPr>
        <w:pStyle w:val="TextBodyIndent"/>
        <w:rPr>
          <w:sz w:val="24"/>
        </w:rPr>
      </w:pPr>
      <w:r>
        <w:rPr>
          <w:sz w:val="24"/>
        </w:rPr>
        <w:t>3. Úáõñ³ù³ÝãÛáõñ Ù³ëÝ³ÏÇó å»ïáõÃÛáõÝ å³ñï³íáñ ¿ ÑÝ³ñ³íáñÇÝë Ñ»ßï³óÝ»É ë³ñù³íáñáõÙÝ»ñÇ, ÝÛáõÃ»ñÇ ¨ ùÇÙÇ³Ï³Ý ½»ÝùÇó å³ßïå³ÝáõÃÛ³Ý ÙÇçáóÝ»ñÇ Ù³ëÇÝ ·Çï³ï»ËÝÇÏ³Ï³Ý ï»Õ»Ï³ïíáõÃÛ³Ý É³ÛÝ ÷áË³Ý³ÏáõÙÁ ¨ Çñ³íáõÝù áõÝÇ Ù³ëÝ³Ïó»Éáõ ÝÙ³Ý ÷áË³Ý³ÏÙ³ÝÁ:</w:t>
      </w:r>
    </w:p>
    <w:p>
      <w:pPr>
        <w:pStyle w:val="TextBodyIndent"/>
        <w:rPr/>
      </w:pPr>
      <w:r>
        <w:rPr>
          <w:sz w:val="24"/>
        </w:rPr>
        <w:t xml:space="preserve">4. ²½·³ÛÇÝ Íñ³·ñ»ñÇ </w:t>
      </w:r>
      <w:r>
        <w:rPr>
          <w:color w:val="000000"/>
          <w:sz w:val="24"/>
        </w:rPr>
        <w:t>Ã³÷³ÝóÇÏáõÃÛ³Ý</w:t>
      </w:r>
      <w:r>
        <w:rPr>
          <w:sz w:val="24"/>
        </w:rPr>
        <w:t xml:space="preserve"> µ³ñÓñ³óÙ³Ý Ýå³ï³ÏÝ»ñáí, Ï³åí³Í å³ßïå³Ý³Ï³Ý ÙÇçáóÝ»ñÇ Ñ»ï, Ûáõñ³ù³ÝãÛáõñ Ù³ëÝ³ÏÇó å»ïáõÃÛáõÝ î»ËÝÇÏ³Ï³Ý ù³ñïáõÕ³ñáõÃÛ³ÝÁ ï³ñ»Ï³Ý Ý»ñÏ³Û³óÝáõÙ ¿ ï»Õ»Ï³ïíáõÃÛáõÝ Çñ Íñ³·ñÇ Ù³ëÇÝª 8-ñ¹ Ñá¹í³ÍÇ 21.i Ï»ïÇ Ñ³Ù³Ó³ÛÝ Ð³Ù³ÅáÕáíÇ ÏáÕÙÇó áõëáõÙÝ³ëÇñíáÕ ¨ Ñ³ëï³ïíáÕ ÁÝÃ³ó³Ï³ñ·»ñ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5. î»ËÝÇÏ³Ï³Ý ù³ñïáõÕ³ñáõÃÛáõÝÁ áã áõß, ù³Ý ëáõÛÝ ÎáÝí»ÝóÇ³ÛÇ áõÅÇ Ù»ç ÙïÝ»Éáõó 180 ûñ Ñ»ïá ëï»ÕÍáõÙ ¨ í³ñáõÙ ¿ û·ï³·áñÍÙ³Ý Ñ³Ù³ñ ó³ÝÏ³ó³Í Ñ³ñóÝáÕ Ù³ëÝ³ÏÇó å»ïáõÃÛ³Ý ÏáÕÙÇó ïíÛ³ÉÝ»ñÇ µ³ÝÏ, áñÁ å³ñáõÝ³ÏáõÙ ¿ ³½³ï Ù³ïã»ÉÇ ï»Õ»Ï³ïíáõÃÛáõÝ ùÇÙÇ³Ï³Ý ½»ÝùÇó ½³Ý³½³Ý å³ßïå³Ý³Ï³Ý ÙÇçáóÝ»ñÇ Ù³ëÇÝ, áñÁ Ï³ñáÕ ¿ Ý»ñÏ³Û³óí»É Ù³ëÝ³ÏÇó å»ïáõÃÛáõÝÝ»ñÇ ÏáÕÙÇó:</w:t>
      </w:r>
    </w:p>
    <w:p>
      <w:pPr>
        <w:pStyle w:val="TextBodyIndent"/>
        <w:rPr>
          <w:sz w:val="24"/>
        </w:rPr>
      </w:pPr>
      <w:r>
        <w:rPr>
          <w:sz w:val="24"/>
        </w:rPr>
        <w:t>î»ËÝÇÏ³Ï³Ý ù³ñïáõÕ³ñáõÃÛáõÝÁ Çñ áõÝ»ó³Í å³ß³ñÝ»ñÇ ßñç³Ý³ÏÝ»ñáõÙ, Ù³ëÝ³ÏÇó å»ïáõÃÛáõÝÝ»ñÇ ËÝ¹ñ³Ýùáí, ÝáõÛÝå»ë ³å³ÑáíáõÙ ¿ Ù³ëÝ³ÏÇó å»ïáõÃÛ³ÝÁ ÷áñÓ³·Çï³Ï³Ý ËáñÑñ¹³ÏóáõÃÛ³Ùµ ¨ ³ç³ÏóáõÙ Ýñ³ Íñ³·ñ»ñÇ Çñ³Ï³Ý³óÙ³Ý ÑÝ³ñ³íáñ ÙÇçáóÝ»ñÇ áñáßÙ³Ý ·áñÍáõÙ ¨ ùÇÙÇ³Ï³Ý ½»ÝùÇó å³ßïå³ÝáõÃÛ³Ý Ï³ñáÕáõÃÛ³Ý Ï³ï³ñ»É³·áñÍÙ³Ý:</w:t>
      </w:r>
    </w:p>
    <w:p>
      <w:pPr>
        <w:pStyle w:val="TextBodyIndent"/>
        <w:rPr>
          <w:sz w:val="24"/>
        </w:rPr>
      </w:pPr>
      <w:r>
        <w:rPr>
          <w:sz w:val="24"/>
        </w:rPr>
        <w:t>6. àãÇÝã ëáõÛÝ ÎáÝí»ÝóÇ³ÛáõÙ ãå»ïù ¿ Ù»ÏÝ³µ³ÝíÇ áñå»ë Ù³ëÝ³ÏÇó å»ïáõÃÛ³Ý »ñÏÏáÕÙ ÑÇÙùáí Ñ³ñóáõÙ Ï³ï³ñ»Éáõ ¨ û·ÝáõÃÛáõÝ ïñ³Ù³¹ñ»Éáõ, ³ÛÉ Ù³ëÝ³ÏÇó å»ïáõÃÛ³Ý Ñ»ï ³é³ÝÓÇÝ Ñ³Ù³Ó³ÛÝ³·ñ»ñ ÏÝù»Éáõª ³ñï³Ï³ñ· û·ÝáõÃÛáõÝ ïñ³Ù³¹ñ»Éáõ í»ñ³µ»ñÛ³É  Çñ³íáõÝùÇÝ ËáãÁÝ¹áïáÕ:</w:t>
      </w:r>
    </w:p>
    <w:p>
      <w:pPr>
        <w:pStyle w:val="TextBodyIndent"/>
        <w:rPr>
          <w:sz w:val="24"/>
        </w:rPr>
      </w:pPr>
      <w:r>
        <w:rPr>
          <w:sz w:val="24"/>
        </w:rPr>
        <w:t>7. Úáõñ³ù³ÝãÛáõñ Ù³ëÝ³ÏÇó å»ïáõÃÛáõÝ å³ñï³íáñíáõÙ ¿ û·ÝáõÃÛáõÝ ïñ³Ù³¹ñ»É Î³½Ù³Ï»ñåáõÃÛ³Ý ÙÇçáóáí ¨ ³Û¹ Ýå³ï³Ïáí ÁÝïñ»É ÙÇçáóÝ»ñÇó Ù»ÏÁ Ï³Ù ÙÇ ù³ÝÇëÁ.</w:t>
      </w:r>
    </w:p>
    <w:p>
      <w:pPr>
        <w:pStyle w:val="TextBodyIndent"/>
        <w:rPr>
          <w:sz w:val="24"/>
        </w:rPr>
      </w:pPr>
      <w:r>
        <w:rPr>
          <w:sz w:val="24"/>
        </w:rPr>
        <w:t>³) ÙáõÍáõÙÝ»ñ Ï³ï³ñ»É û·ÝáõÃÛ³Ý Ï³Ù³íáñ ÑÇÙÝ³¹ñ³ÙÇÝ, áñÁ å»ïù ¿ ëï»ÕÍíÇ Ð³Ù³ÅáÕáíÇ ÏáÕÙÇó` Ýñ³ ³é³çÇÝ ÝÇëïÇ Å³Ù³Ý³Ï,</w:t>
      </w:r>
    </w:p>
    <w:p>
      <w:pPr>
        <w:pStyle w:val="TextBodyIndent"/>
        <w:rPr>
          <w:sz w:val="24"/>
        </w:rPr>
      </w:pPr>
      <w:r>
        <w:rPr>
          <w:sz w:val="24"/>
        </w:rPr>
        <w:t>µ) ÏÝù»É, Áëï ÑÝ³ñ³íáñáõÃÛ³Ý, áã áõß, ù³Ý Çñ Ñ³Ù³ñ ëáõÛÝ ÎáÝí»ÝóÇ³ÛÇ áõÅÇ Ù»ç ÙïÝ»Éáõó 180 ûñ Ñ»ïá, Ñ³Ù³Ó³ÛÝ³·Çñ Î³½Ù³Ï»ñåáõÃÛ³Ý Ñ»ï Ñ³Ù³å³ï³ëË³Ý ËÝ¹ñ³ÝùÇ ³éÏ³ÛáõÃÛ³Ý ¹»åùáõÙ û·ÝáõÃÛ³Ý ïñ³Ù³¹ñÙ³Ý Ù³ëÇÝ,</w:t>
      </w:r>
    </w:p>
    <w:p>
      <w:pPr>
        <w:pStyle w:val="TextBodyIndent"/>
        <w:rPr>
          <w:sz w:val="24"/>
        </w:rPr>
      </w:pPr>
      <w:r>
        <w:rPr>
          <w:sz w:val="24"/>
        </w:rPr>
        <w:t>·) Ñ³Ûï³ñ³ñ»É áã áõß, ù³Ý Çñ Ñ³Ù³ñ ëáõÛÝ ÎáÝí»ÝóÇ³ÛÇ áõÅÇ Ù»ç ÙïÝ»Éáõó 180 ûñ Ñ»ïá, Ã» ÇÝã Ï³ñ·Ç û·ÝáõÃÛáõÝ ³ÛÝ Ï³ñáÕ ¿ ïñ³Ù³¹ñ»É Î³½Ù³Ï»ñåáõÃÛ³Ý ÏáãÇ ¹»åùáõÙ: ÆëÏ »Ã» Ñ»ï³·³ÛáõÙ Ù³ëÝ³ÏÇó å»ïáõÃÛáõÝÁ Ç íÇ×³ÏÇ ãÇ ÉÇÝÇ û·ÝáõÃÛáõÝ ïñ³Ù³¹ñ»Éª Çñ Ñ³Ûï³ñ³ñáõÃÛ³Ý Ù»ç Ýßí³Í, ³å³ Ý³, ÙÇ¨ÝáõÛÝÝ ¿, å³ñï³íáñáõÃÛáõÝ ¿ ÏñáõÙ û·ÝáõÃÛ³Ý ïñ³Ù³¹ñÙ³Ý Ñ³ñóáõÙª ëáõÛÝ Ï»ï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8. Úáõñ³ù³ÝãÛáõñ Ù³ëÝ³ÏÇó å»ïáõÃÛáõÝ Çñ³íáõÝù áõÝÇ Ñ³ñóáõÙ Ï³ï³ñ»Éáõ ¨, 9-ñ¹, 10-ñ¹ ¨ 11-ñ¹ Ï»ï»ñáõÙ Ýßí³Í ÁÝÃ³ó³Ï³ñ·»ñÇÝ Ñ³Ù³å³ï³ëË³Ý, û·ÝáõÃÛáõÝ ¨ å³ßïå³ÝáõÃÛ³Ý ëï³Ý³Éáõ ùÇÙÇ³Ï³Ý ½»ÝùÇ ÏÇñ³éáõÙÇó Ï³Ù ÏÇñ³éÙ³Ý íï³Ý·Çó, »Ã» Ý³ ·ïÝÇ, áñ.</w:t>
      </w:r>
    </w:p>
    <w:p>
      <w:pPr>
        <w:pStyle w:val="TextBodyIndent"/>
        <w:rPr>
          <w:sz w:val="24"/>
        </w:rPr>
      </w:pPr>
      <w:r>
        <w:rPr>
          <w:sz w:val="24"/>
        </w:rPr>
        <w:t>³) Çñ ¹»Ù ùÇÙÇ³Ï³Ý ½»Ýù ¿ ÏÇñ³éí»É,</w:t>
      </w:r>
    </w:p>
    <w:p>
      <w:pPr>
        <w:pStyle w:val="TextBodyIndent"/>
        <w:rPr>
          <w:sz w:val="24"/>
        </w:rPr>
      </w:pPr>
      <w:r>
        <w:rPr>
          <w:sz w:val="24"/>
        </w:rPr>
        <w:t>µ) Çñ ¹»Ù ÏÇñ³éí»É »Ý ùÇÙÇ³Ï³Ý ÙÇçáóÝ»ñ ³ÝÏ³ñ·áõÃÛáõÝÝ»ñÇ ¹»Ù å³Ûù³ñáõÙ, áñå»ë å³ï»ñ³½ÙÇ í³ñÙ³Ý ÙÇçáó, Ï³Ù</w:t>
      </w:r>
    </w:p>
    <w:p>
      <w:pPr>
        <w:pStyle w:val="TextBodyIndent"/>
        <w:rPr>
          <w:sz w:val="24"/>
        </w:rPr>
      </w:pPr>
      <w:r>
        <w:rPr>
          <w:sz w:val="24"/>
        </w:rPr>
        <w:t>·) Çñ»Ý ëå³éÝáõÙ »Ý ó³ÝÏ³ó³Í å»ïáõÃÛ³Ý ·áñÍáÕáõÃÛáõÝÝ»ñÁ Ï³Ù ·áñÍáõÝ»áõÃÛáõÝÝ»ñÁ, áñáÝù ³ñ·»Éí³Í »Ý Ù³ëÝ³ÏÇó å»ïáõÃÛáõÝÝ»ñÇÝ 1-ÇÝ Ñá¹í³Íáí:</w:t>
      </w:r>
    </w:p>
    <w:p>
      <w:pPr>
        <w:pStyle w:val="TextBodyIndent"/>
        <w:rPr>
          <w:sz w:val="24"/>
        </w:rPr>
      </w:pPr>
      <w:r>
        <w:rPr>
          <w:sz w:val="24"/>
        </w:rPr>
        <w:t>9. ²Û¹åÇëÇ ËÝ¹ñ³ÝùÁ, Ñ³ëï³ïí³Í Ñ³Ù³å³ï³ëË³Ý ï»Õ»Ï³ïíáõÃÛ³Ùµ, Ý»ñÏ³Û³óíáõÙ ¿ ¶ÉË³íáñ ïÝûñ»ÝÇÝ, áñÁ ³ÝÑ³å³Õ ÷áË³ÝóáõÙ ¿ ³ÛÝ ¶áñÍ³¹Çñ ËáñÑñ¹ÇÝ ¨ µáÉáñ Ù³ëÝ³ÏÇó å»ïáõÃÛáõÝÝ»ñÇÝ: ¶ÉË³íáñ ïÝûñ»ÝÁ ³ÝÑ³å³Õ ÷áË³ÝóáõÙ ¿ ËÝ¹ñ³ÝùÁ Ù³ëÝ³ÏÇó å»ïáõÃÛáõÝÝ»ñÇÝ, áñáÝù å³ïñ³ëï³Ï³ÙáõÃÛáõÝ »Ý Ñ³ÛïÝ»É, 7-ñ¹ §µ¦ ¨ §·¦ Ï»ï»ñÇÝ Ñ³Ù³å³ï³ëË³Ý, ³ñï³Ï³ñ· û·ÝáõÃÛáõÝ ïñ³Ù³¹ñ»É ùÇÙÇ³Ï³Ý ½»ÝùÇ ÏÇñ³éÙ³Ý ¹»åùáõÙ Ï³Ù ³ÝÏ³ñ·áõÃÛáõÝÝ»ñÇ ¹»Ù å³Ûù³ñáõÙ ùÇÙÇ³Ï³Ý ÙÇçáóÝ»ñÇ ÏÇñ³éÙ³Ý ¹»åùáõÙ, áñå»ë å³ï»ñ³½ÙÇ í³ñÙ³Ý ÙÇçáóÝ»ñÇ, Ï³Ù Ù³ñ¹³ëÇñ³Ï³Ý û·ÝáõÃÛáõÝª ùÇÙÇ³Ï³Ý ½»ÝùÇ ÏÇñ³éÙ³Ý Éáõñç íï³Ý·Ç Ï³Ù ³ÝÏ³ñ·áõÃÛáõÝÝ»ñÇ ¹»Ù å³Ûù³ñáõÙ ùÇÙÇ³Ï³Ý ÙÇçáóÝ»ñÇ ÏÇñ³éÙ³Ý Éáõñç íï³Ý·Ç ¹»åùáõÙ, áñå»ë å³ï»ñ³½ÙÇ í³ñÙ³Ý ÙÇçáó, Ñ³Ù³å³ï³ëË³Ý Ù³ëÝ³ÏÇó å»ïáõÃÛáõÝÝ»ñÇÝ áã áõß, ù³Ý ËÝ¹ñ³ÝùÁ ëï³Ý³Éáõó 12 Å³Ù Ñ»ïá: ¶ÉË³íáñ ïÝûñ»ÝÁ áã áõß, ù³Ý ËÝ¹ñ³ÝùÁ ëï³Ý³Éáõó 24 Å³Ù Ñ»ïá ùÝÝáõÃÛáõÝ ¿ ëÏëáõÙ, áñå»ë½Ç ÑÇÙù ¹ÝÇ Ñ»ï³·³ ·áñÍáÕáõÃÛáõÝÝ»ñÇ Ñ³Ù³ñ: Ü³ ³í³ñïáõÙ ¿ ùÝÝáõÃÛáõÝÁ 72 Å³Ùí³ ÁÝÃ³óùáõÙ ¨ ¶áñÍ³¹Çñ ËáñÑñ¹ÇÝ ¿ Ý»ñÏ³Û³óÝáõÙ ½»ÏáõÛó: ºÃ» ùÝÝáõÃÛ³Ý ³í³ñïÇ Ñ³Ù³ñ å³Ñ³ÝçíáõÙ ¿ Éñ³óáõóÇã Å³Ù³Ý³Ï, ÝáõÛÝ Å³ÙÏ»ïáõÙ Ý»ñÏ³Û³óíáõÙ ¿ ÙÇç³ÝÏÛ³É ½»ÏáõÛó: øÝÝáõÃÛ³Ý Ñ³Ù³ñ å³Ñ³ÝçíáÕ Éñ³óáõóÇã Å³ÙÏ»ïÁ ãÇ ·»ñ³½³ÝóáõÙ 72 Å³ÙÁ: ê³Ï³ÛÝ ³ÛÝ Ï³ñáÕ ¿ »ñÏ³ñ³Ó·í»É ¿ÉÇ ÝáõÛÝù³Ý Å³ÙÏ»ïáí: Úáõñ³ù³ÝãÛáõñ Éñ³óáõóÇã Å³ÙÏ»ïÇ í»ñçáõÙ ¶áñÍ³¹Çñ ËáñÑñ¹ÇÝ Ý»ñÏ³Û³óÝáõÙ »Ý ½»ÏáõÛóÝ»ñ: øÝÝáõÃÛ³Ý ÁÝÃ³óùáõÙ, å³ïß³×áñ»Ý ¨ ËÝ¹ñ³ÝùÇÝ áõ ÝÙ³Ý ËÝ¹ñ³ÝùÁ áõÕ»ÏóáÕ ï»Õ»Ï³ïíáõÃÛ³ÝÁ Ñ³Ù³å³ï³ëË³Ý, ë³ÑÙ³ÝíáõÙ »Ý Ñ³Ù³å³ï³ëË³Ý ÷³ëï»ñ, áñáÝù ³éÝãáõÃÛáõÝ áõÝ»Ý ËÝ¹ñ³ÝùÇÝ, ÇÝãå»ë Ý³¨ áñáßíáõÙ »Ý ³ÝÑñ³Å»ßï Éñ³óáõóÇã û·ÝáõÃÛ³Ý ¨ å³ßïå³ÝáõÃÛ³Ý Ó¨Á ¨ ã³÷»ñÁ:</w:t>
      </w:r>
    </w:p>
    <w:p>
      <w:pPr>
        <w:pStyle w:val="TextBodyIndent"/>
        <w:rPr>
          <w:sz w:val="24"/>
        </w:rPr>
      </w:pPr>
      <w:r>
        <w:rPr>
          <w:sz w:val="24"/>
        </w:rPr>
        <w:t>10. àã áõß, ù³Ý ùÝÝáõÃÛ³Ý Ù³ëÇÝ ½»ÏáõÛóÁ ëï³Ý³Éáõó 24 Å³Ù Ñ»ïá, ¶áñÍ³¹Çñ ËáñÑáõñ¹Á Ñ³í³ùíáõÙ ¿ Çñ³íÇ×³ÏÇ áõëáõÙÝ³ëÇñáõÃÛ³Ý Ñ³Ù³ñ ¨ Ñ»ï³·³ 24 Å³Ùí³ ÁÝÃ³óùáõÙ Ó³ÛÝ»ñÇ Ù»Í³Ù³ëÝáõÃÛ³Ùµ áñáßáõÙ ¿ ÁÝ¹áõÝáõÙ` ï³±É î»ËÝÇÏ³Ï³Ý ù³ñïáõÕ³ñáõÃÛ³ÝÁ óáõóáõÙ Éñ³óáõóÇã û·ÝáõÃÛáõÝ ïñ³Ù³¹ñ»Éáõ í»ñ³µ»ñÛ³É: î»ËÝÇÏ³Ï³Ý ù³ñïáõÕ³ñáõÃÛáõÝÁ ³ÝÙÇç³å»ë µáÉáñ Ù³ëÝ³ÏÇó å»ïáõÃÛáõÝÝ»ñÇÝ ¨ ÙÇç³½·³ÛÇÝ Ï³½Ù³Ï»ñåáõÃÛáõÝÝ»ñÇÝ ¿ áõÕ³ñÏáõÙ ½»ÏáõÛóÁ ¨ ¶áñÍ³¹Çñ ËáñÑñ¹Ç ÏáÕÙÇó ÁÝ¹áõÝí³Í áñáßáõÙÁ: ¶áñÍ³¹Çñ ËáñÑñ¹Ç Ñ³Ù³å³ï³ëË³Ý áñáßÙ³Ùµ` ¶ÉË³íáñ ïÝûñ»ÝÁ ³ÝÙÇç³å»ë û·ÝáõÃÛáõÝ ¿ ïñ³Ù³¹ñáõÙ: ²Û¹ Ýå³ï³Ïáí ¶ÉË³íáñ ïÝûñ»ÝÁ Ï³ñáÕ ¿ Ñ³Ù³·áñÍ³Ïó»É Ñ³ÛóáÕ Ù³ëÝ³ÏÇó å»ïáõÃÛ³Ý Ñ»ï, ³ÛÉ Ù³ëÝ³ÏÇó å»ïáõÃÛáõÝÝ»ñÇ ¨ Ñ³Ù³å³ï³ëË³Ý ÙÇç³½·³ÛÇÝ Ï³½Ù³Ï»ñåáõÃÛáõÝÝ»ñÇ Ñ»ï: Ø³ëÝ³ÏÇó å»ïáõÃÛáõÝÝ»ñÁ Ý³Ë³Ó»éÝáõÙ »Ý µáÉáñ ÑÝ³ñ³íáñ ç³Ýù»ñÁ û·ÝáõÃÛáõÝ ïñ³Ù³¹ñ»Éáõ Ñ³Ù³ñ:</w:t>
      </w:r>
    </w:p>
    <w:p>
      <w:pPr>
        <w:pStyle w:val="TextBodyIndent"/>
        <w:rPr>
          <w:sz w:val="24"/>
        </w:rPr>
      </w:pPr>
      <w:r>
        <w:rPr>
          <w:sz w:val="24"/>
        </w:rPr>
        <w:t>11. ºÃ» ÁÝÃ³óÇÏ ùÝÝáõÃÛ³Ý Å³Ù³Ý³Ï Ï³Ù íëï³Ñ»ÉÇ ³ÛÉ ³ÕµÛáõñÇó ëï³óí³Í ï»Õ»Ï³ïíáõÃÛáõÝÁ µ³í³ñ³ñ ã³÷áí íÏ³ÛáõÙ ¿ ½áÑ»ñÇ, ùÇÙÇ³Ï³Ý ½»ÝùÇ ÏÇñ³éÙ³Ý ¨ ³ÝÑ»ï³Ó·»ÉÇ ÙÇçáóÝ»ñÇ ³ÝÑñ³Å»ßïáõÃÛ³Ý Ù³ëÇÝ, ³å³ ¶ÉË³íáñ ïÝûñ»ÝÁ Í³ÝáõóáõÙ ¿ µáÉáñ Ù³ëÝ³ÏÇó å»ïáõÃÛáõÝÝ»ñÇÝ ¨ ³ñï³Ï³ñ· ÙÇçáóÝ»ñ ¿ Ó»éÝ³ñÏáõÙ û·ÝáõÃÛ³Ý ïñ³Ù³¹ñÙ³Ý ·áñÍáõÙ å³ß³ñÝ»ñÇ û·ï³·áñÍÙ³Ùµ, áñáÝù Ð³Ù³ÅáÕáíÇ ÏáÕÙÇó ïñ³Ù³¹ñí»É »Ý Ýñ³ ïÝûñÇÝÙ³ÝÁ ³Û¹åÇëÇ ³ñï³Ï³ñ· ¹»åù»ñÇ Ñ³Ù³ñ: ¶ÉË³íáñ ïÝûñ»ÝÁ ï»Õ»Ï³óÝáõÙ ¿ ¶áñÍ³¹Çñ ËáñÑñ¹ÇÝ ëáõÛÝ Ï»ïÇÝ Ñ³Ù³å³ï³ëË³Ý Ó»éÝ³ñÏí³Í ÙÇçáóÝ»ñÇ Ù³ëÇÝ: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1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îÝï»ë³Ï³Ý ¨ ï»ËÝÇÏ³Ï³Ý ½³ñ·³óáõÙ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color w:val="FF0000"/>
          <w:sz w:val="24"/>
        </w:rPr>
      </w:pPr>
      <w:r>
        <w:rPr>
          <w:color w:val="000000"/>
          <w:sz w:val="24"/>
        </w:rPr>
        <w:t>1. êáõÛÝ ÎáÝí»ÝóÇ³ÛÇ ¹ñáõÛÃÝ»ñÁ Çñ³Ï³Ý³óíáõÙ »Ý ³ÛÝå»ë, áñ ½»ñÍ ÙÝ³Ý Ù³ëÝ³ÏÇó å»ïáõÃÛáõÝÝ»ñÇ ïÝï»ë³Ï³Ý Ï³Ù ï»ËÝÇÏ³Ï³Ý ½³ñ·³óÙ³Ý Ñ³Ù³ñ ËáãÁÝ¹áïÝ»ñÇ Ëáõë³÷áõÙÇó ¨ ÙÇç³½·³ÛÇÝ Ñ³Ù³·áñÍ³ÏóáõÃÛ³Ý Ñ³Ù³ñ ùÇÙÇ³Ï³Ý ·áñÍáõÝ»áõÃÛ³Ý áÉáñïáõÙª ëáõÛÝ ÎáÝí»ÝóÇ³Ûáí ã³ñ·»Éí³Í Ýå³ï³ÏÝ»ñáí, Ý»ñ³éÛ³Éª ·Çï³ï»ËÝÇÏ³Ï³Ý ï»Õ»Ï³ïíáõÃÛ³Ý, ùÇÙÇÏ³ïÝ»ñÇ ¨ ë³ñù³íáñáõÙÝ»ñÇ ÷áË³Ý³ÏáõÙÝ»ñÇ, ³ñï³¹ñáõÃÛ³Ý, í»ñ³Ùß³ÏÙ³Ý ¨ û·ï³·áñÍÙ³Ý Ñ³Ù³ñª ëáõÛÝ ÎáÝí»ÝóÇ³Ûáí ã³ñ·»Éí³Í Ýå³ï³ÏÝ»ñáí:</w:t>
      </w:r>
    </w:p>
    <w:p>
      <w:pPr>
        <w:pStyle w:val="TextBodyIndent"/>
        <w:rPr>
          <w:sz w:val="24"/>
        </w:rPr>
      </w:pPr>
      <w:r>
        <w:rPr>
          <w:sz w:val="24"/>
        </w:rPr>
        <w:t>2. Ð³ßíÇ ³éÝ»Éáí ëáõÛÝ ÎáÝí»ÝóÇ³ÛÇ ¹ñáõÛÃÝ»ñÁ ¨ ³é³Ýó íÝ³ë»Éáõ ÙÇç³½·³ÛÇÝ Çñ³íáõÝùÇ ëÏ½µáõÝùÝ»ñÁ ¨ ÏÇñ³é»ÉÇ ÝáñÙ»ñÁ` Ù³ëÝ³ÏÇó å»ïáõÃÛáõÝÝ»ñÁ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>³) Çñ³íáõÝù áõÝ»Ý ³ÝÑ³ï³Ï³Ý Ï³Ù ÏáÉ»ÏïÇí ÑÇÙùáí Ñ»ï³½áïáõÃÛáõÝÝ»ñ Çñ³Ï³Ý³óÝ»É, Ùß³Ï»É, ³ñï³¹ñ»É, Ó»éù µ»ñ»É, å³Ñå³Ý»É, ÷áË³Ýó»É ¨ û·ï³·áñÍ»É ùÇÙÇÏ³ïÝ»ñ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>µ) å³ñï³íáñíáõÙ »Ý ³ç³Ïó»É ùÇÙÇÏ³ïÝ»ñÇ ÑÝ³ñ³íáñÇÝë ÉñÇí ÷áË³Ý³ÏÙ³ÝÁ, ë³ñù³íáñáõÙÝ»ñáí ¨ ·Çï³ï»ËÝÇÏ³Ï³Ý ï»Õ»Ï³ïíáõÃÛ³Ùµ ùÇÙÇ³ÛÇ ½³ñ·³óÙ³Ý ¨ ÏÇñ³éÙ³Ý ³éÝãáõÃÛ³Ùµª ëáõÛÝ ÎáÝí»ÝóÇ³Ûáí ã³ñ·»Éí³Í Ýå³ï³ÏÝ»ñáí, ÇÝãå»ë Ý³¨ Çñ³íáõÝù áõÝ»Ý Ù³ëÝ³Ïó»Éáõ ³Û¹åÇëÇ ÷áË³Ý³ÏÙ³ÝÁ,</w:t>
      </w:r>
    </w:p>
    <w:p>
      <w:pPr>
        <w:pStyle w:val="TextBodyIndent"/>
        <w:rPr>
          <w:sz w:val="24"/>
        </w:rPr>
      </w:pPr>
      <w:r>
        <w:rPr>
          <w:sz w:val="24"/>
        </w:rPr>
        <w:t>·) ÙÇÙÛ³Ýó ÙÇç¨ Ñ³ñ³µ»ñáõÃÛáõÝÝ»ñáõÙ ã»Ý å³Ñå³ÝáõÙ áã ÙÇ ë³ÑÙ³Ý³÷³ÏáõÙ, Ý»ñ³éÛ³É ë³ÑÙ³Ý³÷³ÏáõÙÝ»ñÁ ó³ÝÏ³ó³Í ÙÇç³½·³ÛÇÝ Ñ³Ù³Ó³ÛÝ³·ñ»ñÇ ßñç³Ý³ÏÝ»ñáõÙ, áñáÝù Ñ³Ù³ï»Õ»ÉÇ ã»Ý ëáõÛÝ ÎáÝí»ÝóÇ³Ûáí ëï³ÝÓÝ³Í å³ñï³íáñáõÃÛáõÝÝ»ñÇ Ñ»ï, áñáÝù Ï³ñáÕ »Ý ë³ÑÙ³Ý³÷³Ï»É Ï³Ù ¹Åí³ñ³óÝ»É ³é¨ïáõñÁ, ÇÝãå»ë Ý³¨ ·Çï³ï»ËÝÇÏ³Ï³Ý ·Çï»ÉÇùÝ»ñÇ ½³ñ·³óáõÙÁ ¨ ï³ñ³ÍáõÙÁ ùÇÙÇ³ÛÇ áÉáñïáõÙª ³ñ¹ÛáõÝ³µ»ñ³Ï³Ý, ·ÛáõÕ³ïÝï»ë³Ï³Ý, Ñ»ï³½áï³Ï³Ý, µÅßÏ³Ï³Ý, ¹»Õ³·áñÍ³Ï³Ý Ï³Ù ³ÛÉ Ë³Õ³Õ Ýå³ï³ÏÝ»ñáí,</w:t>
      </w:r>
    </w:p>
    <w:p>
      <w:pPr>
        <w:pStyle w:val="TextBodyIndent"/>
        <w:rPr>
          <w:sz w:val="24"/>
        </w:rPr>
      </w:pPr>
      <w:r>
        <w:rPr>
          <w:sz w:val="24"/>
        </w:rPr>
        <w:t>¹) ã»Ý û·ï³·áñÍáõÙ ëáõÛÝ ÎáÝí»ÝóÇ³Ý áñå»ë ÑÇÙù ó³ÝÏ³ó³Í ÙÇçáóÇ ÏÇñ³éÙ³Ý Ñ³Ù³ñ, µ³ó³éáõÃÛ³Ùµ ëáõÛÝ ÎáÝí»ÝóÇ³Ûáí Ý³Ë³ï»ëí³Í Ï³Ù ÃáõÛÉ³ïñí³Í ÙÇçáóÝ»ñÇ, ¨ ã»Ý û·ï³·áñÍáõÙ áã ÙÇ ³ÛÉ ÙÇç³½·³ÛÇÝ Ñ³Ù³Ó³ÛÝ³·Çñ áñ¨¿ Ýå³ï³ÏÇ Ñ³ëÝ»Éáõ Ñ³Ù³ñ, áñÁ Ñ³Ù³ï»Õ»ÉÇ ã¿ ëáõÛÝ ÎáÝí»ÝóÇ³ÛÇ Ñ»ï,</w:t>
      </w:r>
    </w:p>
    <w:p>
      <w:pPr>
        <w:pStyle w:val="TextBodyIndent"/>
        <w:rPr>
          <w:sz w:val="24"/>
        </w:rPr>
      </w:pPr>
      <w:r>
        <w:rPr>
          <w:sz w:val="24"/>
        </w:rPr>
        <w:t>») å³ñï³íáñíáõÙ »Ý í»ñ³Ý³Û»É Çñ»Ýó` ·áÛáõÃÛáõÝ áõÝ»óáÕ ³½·³ÛÇÝ Ï³ÝáÝÝ»ñÁ ùÇÙÇÏ³ïÝ»ñÇ ³é¨ïñÇ µÝ³·³í³éáõÙ, áñå»ë½Ç µ»ñ»Ý ¹ñ³Ýù Ñ³Ù³å³ï³ëË³ÝáõÃÛ³Ý ëáõÛÝ ÎáÝí»ÝóÇ³ÛÇ Ýå³ï³ÏÝ»ñÇ ¨ ³é³ñÏ³ÛÇ Ñ»ï: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2</w:t>
      </w:r>
    </w:p>
    <w:p>
      <w:pPr>
        <w:pStyle w:val="TextBodyIndent"/>
        <w:ind w:hanging="0"/>
        <w:jc w:val="center"/>
        <w:rPr>
          <w:sz w:val="24"/>
        </w:rPr>
      </w:pPr>
      <w:r>
        <w:rPr>
          <w:b/>
          <w:sz w:val="24"/>
        </w:rPr>
        <w:t>¸ñáõÃÛáõÝÁ áõÕÕ»Éáõ ¨ å³Ñå³ÝáõÙÁ ³å³Ñáí»Éáõ áõÕÕáõÃÛ³Ùµ ÙÇçáó³éáõÙÝ»ñÁ, Ý»ñ³éÛ³É ë³ÝÏóÇ³Ý»ñÁ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Ð³Ù³ÅáÕáíÁ ³ÝÑñ³Å»ßï ÙÇçáóÝ»ñ ¿ Ó»éÝ³ñÏáõÙ 2-ñ¹, 3-ñ¹ ¨ 4-ñ¹ Ï»ï»ñáõÙ Ý³Ë³ï»ëí³Í ¨ ëáõÛÝ ÎáÝí»ÝóÇ³ÛÇ å³Ñå³ÝáõÙÁ ³å³Ñáí»Éáõ ·áñÍáí ¨ Ûáõñ³ù³ÝãÛáõñ ¹ñáõÛÃÇ áõÕÕÙ³Ý ¨ ×ß·ñïÙ³Ý áõÕÕáõÃÛ³Ùµ, áñÁ Ñ³Ï³ëáõÙ ¿ ëáõÛÝ ÎáÝí»ÝóÇ³ÛÇ ¹ñáõÛÃÝ»ñÇÝ: ØÇçáóÝ»ñÁ áõëáõÙÝ³ëÇñ»ÉÇë, ëáõÛÝ Ï»ïÇÝ Ñ³Ù³å³ï³ëË³Ý, Ð³Ù³ÅáÕáíÁ áõß³¹ñáõÃÛ³Ý ¿ ³éÝáõÙ áÕç ï»Õ»Ï³ïíáõÃÛáõÝÁ ¨ »ñ³ßË³íáñáõÃÛáõÝÝ»ñÁ ¶áñÍ³¹Çñ ËáñÑñ¹Ç ÏáÕÙÇó Ý»ñÏ³Û³óí³Í Ñ³ñó»ñáí:</w:t>
      </w:r>
    </w:p>
    <w:p>
      <w:pPr>
        <w:pStyle w:val="TextBodyIndent"/>
        <w:rPr>
          <w:sz w:val="24"/>
        </w:rPr>
      </w:pPr>
      <w:r>
        <w:rPr>
          <w:sz w:val="24"/>
        </w:rPr>
        <w:t>2. ²ÛÝ ¹»åù»ñáõÙ, »ñµ ¶áñÍ³¹Çñ ËáñÑáõñ¹Á ³é³ç³ñÏáõÙ ¿ Ù³ëÝ³ÏÇó å»ïáõÃÛáõÝÝ»ñÇÝ ÙÇçáóÝ»ñ Ó»éÝ³ñÏ»É ¹ñáõÃÛáõÝÁ ßïÏ»Éáõ áõÕÕáõÃÛ³Ùµ, áñÁ Ï³åí³Í ¿ Çñ ÏáÕÙÇó Çñ å³ñï³íáñáõÃÛáõÝÝ»ñÇ å³Ñå³ÝÙ³Ý ³éÝãáõÃÛ³Ùµ ËÝ¹ÇñÝ»ñÇ ³é³ç³óÙ³Ý Ñ»ï, ¨ »ñµ Ù³ëÝ³ÏÇó å»ïáõÃÛáõÝÁ ãÇ Ï³ï³ñáõÙ ³Û¹ ËÝ¹ñ³ÝùÁ ë³ÑÙ³Ýí³Í Å³ÙÏ»ïáõÙ, Ð³Ù³ÅáÕáíÁ Ï³ñáÕ ¿, ³ÛÉáó ß³ñùáõÙ, ¶áñÍ³¹Çñ ËáñÑñ¹Ç »ñ³ßË³íáñáõÃÛ³Ùµ ë³ÑÙ³Ý³÷³Ï»É Ï³Ù ¹³¹³ñ»óÝ»É ïíÛ³É Ù³ëÝ³ÏÇó å»ïáõÃÛ³Ý` ëáõÛÝ ÎáÝí»ÝóÇ³Ûáí Ý³Ë³ï»ëí³Í Çñ³íáõÝùÝ»ñÁ ¨ ³ñïáÝáõÃÛáõÝÝ»ñÁ, ÙÇÝã¨ áñ Ý³ ÁÝ¹áõÝÇ ³ÝÑñ³Å»ßï ÙÇçáóÝ»ñ ëáõÛÝ ÎáÝí»ÝóÇ³Ûáí Çñ å³ñï³íáñáõÃÛáõÝÝ»ñÇ Ï³ï³ñÙ³Ý Ñ³Ù³ñ:</w:t>
      </w:r>
    </w:p>
    <w:p>
      <w:pPr>
        <w:pStyle w:val="TextBodyIndent"/>
        <w:rPr>
          <w:sz w:val="24"/>
        </w:rPr>
      </w:pPr>
      <w:r>
        <w:rPr>
          <w:sz w:val="24"/>
        </w:rPr>
        <w:t>3. ²ÛÝ ¹»åù»ñáõÙ, »ñµ ëáõÛÝ ÎáÝí»ÝóÇ³Ûáí ³ñ·»ÉíáÕ ·áñÍáõÝ»áõÃÛ³Ý ³ñ¹ÛáõÝùáõÙ ¨, Ù³ëÝ³íáñ³å»ë, 1-ÇÝ Ñá¹í³Íáí Ï³ñáÕ ¿ Éáõñç íÝ³ë å³ï×³éí»É ëáõÛÝ ÎáÝí»ÝóÇ³ÛÇ ³é³ñÏ³ÛÇÝ ¨ Ýå³ï³ÏÇÝ, Ð³Ù³ÅáÕáíÁ Ï³ñáÕ ¿ »ñ³ßË³íáñ»É Ù³ëÝ³ÏÇó å»ïáõÃÛáõÝÝ»ñÇÝ ÁÝ¹áõÝ»É ÏáÉ»ÏïÇí ÙÇçáóÝ»ñ` ÙÇç³½·³ÛÇÝ Çñ³íáõÝù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4. ²é³ÝÓÝ³å»ë Éáõñç ¹»åù»ñáõÙ Ð³Ù³ÅáÕáíÁ Ñ³ëóÝáõÙ ¿ ïíÛ³É ËÝ¹ÇñÁ, Ý»ñ³éÛ³É Ñ³Ù³å³ï³ëË³Ý ï»Õ»Ï³ïíáõÃÛáõÝÁ ¨ »½ñ³Ï³óáõÃÛáõÝÝ»ñÁ, ÙÇÝã¨ ØÇ³íáñí³Í ³½·»ñÇ Ï³½Ù³Ï»ñåáõÃÛ³Ý ¶ÉË³íáñ í»Ñ³ÅáÕáíÇ ·ÇïáõÃÛáõÝÁ ¨ ØÇ³íáñí³Í ³½·»ñÇ Ï³½Ù³Ï»ñåáõÃÛ³Ý ²Ýíï³Ý·áõÃÛ³Ý ËáñÑñ¹Ç ·ÇïáõÃÛáõÝ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3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Î³åÁ ³ÛÉ ÙÇç³½·³ÛÇÝ Ñ³Ù³Ó³ÛÝ³·ñ»ñÇ Ñ»ï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>àãÇÝã ëáõÛÝ ÎáÝí»ÝóÇ³ÛáõÙ ãå»ïù ¿ Ù»ÏÝ³µ³ÝíÇ áñå»ë áñ¨¿ Ó¨áí ë³ÑÙ³Ý³÷³ÏáÕ Ï³Ù å³ñï³íáñáõÃÛáõÝÝ»ñÁ Ýí³½»óÝáÕ, áñáÝù Çñ íñ³ ¿ í»ñóñ»É áñ¨¿ å»ïáõÃÛáõÝ` ä³ï»ñ³½ÙáõÙ Ë»Õ¹áÕ, ÃáõÝ³íáñ Ï³Ù ³ÛÉ ÝÙ³Ý ·³½»ñÇ ¨ µ³Ïï»ñÇáÉá·Ç³Ï³Ý (Ï»Ýë³µ³Ý³Ï³Ý) ÙÇçáóÝ»ñÇ ÏÇñ³éáõÙÁ ³ñ·»É»Éáõ Ù³ëÇÝ ²ñÓ³Ý³·ñáõÃÛ³Ùµ, áñÁ ëïáñ³·ñí»É ¿ 1925 Ãí³Ï³ÝÇ ÑáõÝÇëÇ 17-ÇÝ` ÄÝ¨áõÙ, ¨ ´³Ïï»ñÇáÉá·Ç³Ï³Ý (Ï»Ýë³µ³Ý³Ï³Ý) ¨ ÃáõÝ³íáñ ½»ÝùÇ Ùß³ÏÙ³Ý, ³ñï³¹ñáõÃÛ³Ý ¨ å³ß³ñÝ»ñÇ Ïáõï³ÏÙ³Ý, ³ñ·»ÉÙ³Ý ¨ ¹ñ³</w:t>
      </w:r>
      <w:r>
        <w:rPr>
          <w:color w:val="000000"/>
          <w:sz w:val="24"/>
        </w:rPr>
        <w:t>Ýó áãÝã³óÙ³Ý Ù³ëÇÝ ÎáÝí»ÝóÇ³Ûáí, áñÁ ëïáñ³·ñí»É ¿</w:t>
      </w:r>
      <w:r>
        <w:rPr>
          <w:sz w:val="24"/>
        </w:rPr>
        <w:t xml:space="preserve"> ì³ßÇÝ·ïáÝáõÙ, ÈáÝ¹áÝáõÙ ¨ ØáëÏí³ÛáõÙ` 1972 Ãí³Ï³ÝÇ ³åñÇÉÇ 10-Ç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4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ì»×»ñÇ Ï³ñ·³íáñáõÙ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Î³ñ·³íáñáõÙÁ ³ÛÝ í»×»ñÇ, áñáÝù Ï³ñáÕ »Ý ³é³ç³Ý³É ëáõÛÝ ÎáÝí»ÝóÇ³ÛÇ ÏÇñ³éÙ³Ý Ï³Ù Ù»ÏÝ³µ³ÝáõÃÛ³Ý Ï³å³ÏóáõÃÛ³Ùµ, Çñ³Ï³Ý³óíáõÙ ¿` Ñ³Ù³Ó³ÛÝ ëáõÛÝ ÎáÝí»ÝóÇ³ÛÇ Ñ³Ù³å³ï³ëË³Ý ¹ñáõÛÃÝ»ñÇ ¨ ØÇ³íáñí³Í ³½·»ñÇ Ï³½Ù³Ï»ñåáõÃÛ³Ý Î³ÝáÝ³¹ñáõÃÛ³Ý ¹ñáõÛÃÝ»ñÇ:</w:t>
      </w:r>
    </w:p>
    <w:p>
      <w:pPr>
        <w:pStyle w:val="TextBodyIndent"/>
        <w:rPr>
          <w:sz w:val="24"/>
        </w:rPr>
      </w:pPr>
      <w:r>
        <w:rPr>
          <w:sz w:val="24"/>
        </w:rPr>
        <w:t>2. ºñÏáõ Ï³Ù ³í»ÉÇ Ù³ëÝ³ÏÇó å»ïáõÃÛáõÝÝ»ñÇ Ï³Ù Ù»Ï Ï³Ù ³í»ÉÇ Ù³ëÝ³ÏÇó å»ïáõÃÛáõÝÝ»ñÇ ¨ Î³½Ù³Ï»ñåáõÃÛ³Ý ÙÇç¨ í»×»ñ ³é³ç³Ý³Éáõ Å³Ù³Ý³Ï ëáõÛÝ ÎáÝí»ÝóÇ³ÛÇ Ù»ÏÝ³µ³ÝáõÃÛ³Ý Ï³Ù ÏÇñ³éÙ³Ý Ï³å³ÏóáõÃÛ³Ùµ Ñ³Ù³å³ï³ëË³Ý Ù³ëÝ³ÏÇóÝ»ñÁ ³Ýó »Ý Ï³óÝáõÙ Ñ³Ù³ï»Õ ËáñÑñ¹³ÏóáõÃÛáõÝÝ»ñ í»×Ç ßáõï³÷áõÛÃ Ï³ñ·³íáñÙ³Ý Ýå³ï³Ïáíª µ³Ý³ÏóáõÃÛáõÝÝ»ñÇ ÙÇçáóáí ¨ ³ÛÉ Ë³Õ³Õ ÙÇçáóÝ»ñáí` Áëï Ù³ëÝ³ÏÇóÝ»ñÇ Ñ³Û»óáÕáõÃÛ³Ý, Ý»ñ³éÛ³É Ñ³Ù³å³ï³ëË³Ý Ù³ñÙÇÝÝ»ñ ¨, ÷áË³¹³ñÓ Ñ³Ù³Ó³ÛÝáõÃÛ³Ùµ, ¹³ï³ñ³ÝÇ Ï³ñ·³íÇ×³ÏÇÝ Ñ³Ù³å³ï³ëË³Ý ÙÇç³½·³ÛÇÝ ¹³ï³ñ³Ý ¹ÇÙ»ÉÁ: Ð³Ù³å³ï³ëË³Ý Ù³ëÝ³ÏÇó å»ïáõÃÛáõÝÝ»ñÁ ï»Õ»Ï³óÝáõÙ »Ý ¶áñÍ³¹Çñ ËáñÑñ¹ÇÝ Ý³Ë³Ó»éÝáÕ ·áñÍáÕáõÃÛáõÝÝ»ñÇ Ù³ëÇÝ:</w:t>
      </w:r>
    </w:p>
    <w:p>
      <w:pPr>
        <w:pStyle w:val="TextBodyIndent"/>
        <w:rPr>
          <w:sz w:val="24"/>
        </w:rPr>
      </w:pPr>
      <w:r>
        <w:rPr>
          <w:sz w:val="24"/>
        </w:rPr>
        <w:t>3. ¶áñÍ³¹Çñ ËáñÑáõñ¹Á Ï³ñáÕ ¿ ³ç³Ïó»É í»×Ç Ï³ñ·³íáñÙ³ÝÁ ó³ÝÏ³ó³Í ÙÇçáóáí, áñÝ ÇÝùÁ ÏÑ³Ù³ñÇ Ñ³ñÙ³ñ, Ý»ñ³éÛ³É Çñ µ³ñÇ Í³é³ÛáõÃÛáõÝÝ»ñÇ ³é³ç³ñÏÁ, í»×Ç Ù³ëÝ³ÏÇó å»ïáõÃÛáõÝÝ»ñÇÝ áõÕÕí³Í ÏáãÁ` ëÏë»É Ï³ñ·³íáñÙ³Ý ·áñÍÁÝÃ³óÁ` Áëï Çñ»Ýó ÁÝïñáõÃÛ³Ý ¨ ó³ÝÏ³ó³Í Ñ³Ù³Ó³ÛÝ»óí³Í ·áñÍÁÝÃ³óÇ Ñ³Ù³ñ Å³ÙÏ»ïÝ»ñÇ »ñ³ßË³íáñáõÃÛ³Ý Ñ³ñóáí:</w:t>
      </w:r>
    </w:p>
    <w:p>
      <w:pPr>
        <w:pStyle w:val="TextBodyIndent"/>
        <w:rPr>
          <w:sz w:val="24"/>
        </w:rPr>
      </w:pPr>
      <w:r>
        <w:rPr>
          <w:sz w:val="24"/>
        </w:rPr>
        <w:t>4. Ð³Ù³ÅáÕáíÁ áõëáõÙÝ³ëÇñáõÙ ¿ Ñ³ñó»ñ, áñáÝù í»ñ³µ»ñáõÙ »Ý í»×»ñÇÝ, Ñ³ñáõóíáõÙ »Ý Ù³ëÝ³ÏÇó å»ïáõÃÛáõÝÝ»ñÇ ÏáÕÙÇó Ï³Ù Ñ³ëóíáõÙ Ýñ³ ï»Õ»ÏáõÃÛ³ÝÁ ¶áñÍ³¹Çñ ËáñÑñ¹Ç ÏáÕÙÇó: Ð³Ù³ÅáÕáíÁ, »Ã» ³ÝÑñ³Å»ßï ¿ Ñ³Ù³ñáõÙ, ëï»ÕÍáõÙ Ï³Ù Ù³ëÝ³ÏÇó ¿ ¹³ñÓÝáõÙ Ù³ñÙÇÝÝ»ñÁ ËÝ¹ÇñÝ»ñÇ Ï³ñ·³íáñÙ³Ý Ñ³Ù³ñ, áñáÝù Ï³åí³Í »Ý ³Û¹ í»×»ñÇ Ï³ñ·³íáñÙ³Ý Ñ»ïª 8-ñ¹ Ñá¹í³ÍÇ 21.§½¦ Ï»ï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5. Ð³Ù³ÅáÕáíÁ ¨ ¶áñÍ³¹Çñ ËáñÑáõñ¹Á, ØÇ³íáñí³Í ³½·»ñÇ Ï³½Ù³Ï»ñåáõÃÛ³Ý ¶ÉË³íáñ í»Ñ³ÅáÕáíÇ ÃáõÛÉïíáõÃÛ³Ùµ, ÇÝùÝáõñáõÛÝ ûÅïíáõÙ »Ý Çñ³íáõÝùáí` ËÝ¹ñ»É ØÇç³½·³ÛÇÝ ¹³ï³ñ³ÝÇÝ ï³É ËáñÑñ¹³Ïó³Ï³Ý »½ñ³Ï³óáõÃÛáõÝ ó³ÝÏ³ó³Í Í³·áÕ Çñ³í³Ï³Ý Ñ³ñóáíª Î³½Ù³Ï»ñåáõÃÛ³Ý ·áñÍáõÝ»áõÃÛ³Ý ßñç³Ý³ÏÝ»ñáõÙ: ²Û¹ Ýå³ï³Ïáí Î³½Ù³Ï»ñåáõÃÛ³Ý ¨ ØÇ³íáñí³Í ³½·»ñÇ Ï³½Ù³Ï»ñåáõÃÛ³Ý ÙÇç¨ ÏÝùíáõÙ ¿ Ñ³Ù³Ó³ÛÝ³·Çñª Ñ³Ù³Ó³ÛÝ 8-ñ¹ Ñá¹í³ÍÇ 34.§³¦ Ï»ïÇ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 êáõÛÝ Ñá¹í³ÍÁ ãÇ íÝ³ëáõÙ 9-ñ¹ Ñá¹í³ÍÇ ¹ñáõÛÃÝ»ñÇÝ Ï³Ù ¹ñáõÛÃÇ áõÕÕáõÙÁ ¨ å³Ñå³ÝáõÙÁ ³å³Ñáí»Éáõ í»ñ³µ»ñÛ³É ÙÇçáóÝ»ñÇÝ, Ý»ñ³éÛ³É ë³ÝÏóÇ³Ý»ñÇÝ, ¹ñáõÛÃÝ»ñÇÝ:</w:t>
      </w:r>
    </w:p>
    <w:p>
      <w:pPr>
        <w:pStyle w:val="TextBodyIndent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5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àõÕÕáõÙÝ»ñ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1. ò³ÝÏ³ó³Í Ù³ëÝ³ÏÇó å»ïáõÃÛáõÝ Ï³ñáÕ ¿ ëáõÛÝ ÎáÝí»ÝóÇ³ÛáõÙ ³é³ç³ñÏ»É áõÕÕáõÙÝ»ñ: ò³ÝÏ³ó³Í Ù³ëÝ³ÏÇó å»ïáõÃÛáõÝ Ï³ñáÕ ¿ Ý³¨ ³é³ç³ñÏ»É ÷á÷áËáõÃÛáõÝÝ»ñ, ÇÝãå»ë Ýßí³Í ¿ 4-ñ¹ Ï»ïáõÙ, ëáõÛÝ ÎáÝí»ÝóÇ³ÛÇ Ñ³í»Éí³ÍÝ»ñáõÙ: àõÕÕáõÙÝ»ñÇ Ù³ëÇÝ ³é³ç³ñÏÝ»ñÁ Ï³ñ·³íáñíáõÙ »Ý 2-ñ¹ ¨ 3-ñ¹ Ï»ï»ñáõÙ ß³ñ³¹ñí³Í ÁÝÃ³ó³Ï³ñ·»ñáí: öá÷áËáõÃÛáõÝÝ»ñÇ Ù³ëÇÝ ³é³ç³ñÏáõÃÛáõÝÝ»ñÁ, ÇÝãå»ë Ýßí³Í ¿ 4-ñ¹ Ï»ïáõÙ, Ï³ñ·³íáñíáõÙ »Ý 5-ñ¹ Ï»ïáõÙ ß³ñ³¹ñí³Í ÁÝÃ³ó³Ï³ñ·»ñáí:  </w:t>
      </w:r>
    </w:p>
    <w:p>
      <w:pPr>
        <w:pStyle w:val="TextBodyIndent"/>
        <w:rPr>
          <w:sz w:val="24"/>
        </w:rPr>
      </w:pPr>
      <w:r>
        <w:rPr>
          <w:sz w:val="24"/>
        </w:rPr>
        <w:t>2. ²é³ç³ñÏíáÕ áõÕÕÙ³Ý ï»ùëïÁ Ý»ñÏ³Û³óíáõÙ ¿ ¶ÉË³íáñ ïÝûñ»ÝÇÝª µáÉáñ Ù³ëÝ³ÏÇó å»ïáõÃÛáõÝÝ»ñÇÝ ¨ ³í³Ý¹³å³ÑÇÝ áõÕ³ñÏ»Éáõ Ýå³ï³Ïáí: ²é³ç³ñÏíáÕ áõÕÕáõÙÁ ùÝÝ³ñÏíáõÙ ¿ ÙÇ³ÛÝ áõÕÕáõÙÝ»ñÇ áõëáõÙÝ³ëÇñÙ³Ý Ð³Ù³ÅáÕáíÇ ÏáÕÙÇó: àõÕÕáõÙÝ»ñÇ áõëáõÙÝ³ëÇñÙ³Ý ÝÙ³Ý Ð³Ù³ÅáÕáíÁ ·áõÙ³ñíáõÙ ¿ ÙÇ³ÛÝ ³ÛÝ ¹»åùáõÙ, »Ã» áã áõß, ù³Ý ³é³ç³ñÏÁ ï³ñ³Í»Éáõó 30 ûñ Ñ»ïá Ù³ëÝ³ÏÇó å»ïáõÃÛáõÝÝ»ñÇ Ù»Ï »ññáñ¹Á Ï³Ù ³í»ÉÇÝ ¶ÉË³íáñ ïÝûñ»ÝÇÝ Ñ³ÛïÝáõÙ »Ý Çñ»Ýó Ñ³Ù³Ó³ÛÝáõÃÛáõÝÁ ³Û¹ ³é³ç³ñÏÇ Ñ»ï³·³ ùÝÝ³ñÏÙ³Ý: àõÕÕáõÙÝ»ñÇ áõëáõÙÝ³ëÇñÙ³Ý Ð³Ù³ÅáÕáíÁ ³Ýó ¿ Ï³óíáõÙ Ð³Ù³ÅáÕáíÇ Ñ»ñÃ³Ï³Ý ÝÇëïÇó ³ÝÙÇç³å»ë Ñ»ïá, »Ã» Ñ³ñóÝáÕ Ù³ëÝ³ÏÇó å»ïáõÃÛáõÝÝ»ñÁ ã»Ý ËÝ¹ñáõÙ ÝÙ³Ý ÝÇëïÁ ³í»ÉÇ í³Õ: àõÕÕáõÙÝ»ñÇ áõëáõÙÝ³ëÇñÙ³Ý Ð³Ù³ÅáÕáíÁ áã ÙÇ ¹»åùáõÙ ãÇ Çñ³Ï³Ý³óíáõÙ áã å³Ï³ë, ù³Ý ³é³ç³ñÏíáÕ áõÕÕáõÙÁ ï³ñ³Í»Éáõó 30 ûñ Ñ»ïá:</w:t>
      </w:r>
    </w:p>
    <w:p>
      <w:pPr>
        <w:pStyle w:val="TextBodyIndent"/>
        <w:rPr>
          <w:sz w:val="24"/>
        </w:rPr>
      </w:pPr>
      <w:r>
        <w:rPr>
          <w:sz w:val="24"/>
        </w:rPr>
        <w:t>3. àõÕÕáõÙÝ»ñÝ áõÅÇ Ù»ç »Ý ÙïÝáõÙ µáÉáñ Ù³ëÝ³ÏÇó å»ïáõÃÛáõÝÝ»ñÇ Ñ³Ù³ñ í³í»ñ³·ñ»ñÁ Ï³Ù µáÉáñ Ù³ëÝ³ÏÇó å»ïáõÃÛáõÝÝ»ñÇ ÏáÕÙÇó ëïáñ¨` §µ¦ »ÝÃ³Ï»ïáõÙ Ýßí³Í ÁÝ¹áõÝÙ³Ý Ù³ëÇÝ ÷³ëï³ÃÕÃ»ñÁ Ç å³Ñ Ñ³ÝÓÝí»Éáõó 30 ûñ Ñ»ïá.</w:t>
      </w:r>
    </w:p>
    <w:p>
      <w:pPr>
        <w:pStyle w:val="TextBodyIndent"/>
        <w:rPr>
          <w:sz w:val="24"/>
        </w:rPr>
      </w:pPr>
      <w:r>
        <w:rPr>
          <w:sz w:val="24"/>
        </w:rPr>
        <w:t>³) »ñµ ¹ñ³Ýù ÁÝ¹áõÝíáõÙ »Ý áõÕÕáõÙÝ»ñÇ áõëáõÙÝ³ëÇñÙ³Ý Ð³Ù³ÅáÕáíÇ ÏáÕÙÇó` Ù³ëÝ³ÏÇó å»ïáõÃÛáõÝÝ»ñÇ Ù»Í³Ù³ëÝáõÃÛ³Ùµ` å³ÛÙ³Ýáí, áñ áã ÙÇ Ù³ëÝ³ÏÇó å»ïáõÃÛáõÝ ¹»Ù ãÇ ùí»³ñÏ»É, ¨</w:t>
      </w:r>
    </w:p>
    <w:p>
      <w:pPr>
        <w:pStyle w:val="TextBodyIndent"/>
        <w:rPr>
          <w:sz w:val="24"/>
        </w:rPr>
      </w:pPr>
      <w:r>
        <w:rPr>
          <w:sz w:val="24"/>
        </w:rPr>
        <w:t>µ) í³í»ñ³óí³Í Ï³Ù ÁÝ¹áõÝí³Í »Ý µáÉáñ Ù³ëÝ³ÏÇó å»ïáõÃÛáõÝÝ»ñÇ ÏáÕÙÇó, áñáÝù ùí»³ñÏ»É »Ý áõÕÕáõÙÝ»ñÇ áõëáõÙÝ³ëÇñÙ³Ý Ð³Ù³ÅáÕáíáõÙ ¹ñ³Ýó ÁÝ¹áõÝÙ³Ý ÏáÕÙ:</w:t>
      </w:r>
    </w:p>
    <w:p>
      <w:pPr>
        <w:pStyle w:val="TextBodyIndent"/>
        <w:rPr>
          <w:sz w:val="24"/>
        </w:rPr>
      </w:pPr>
      <w:r>
        <w:rPr>
          <w:sz w:val="24"/>
        </w:rPr>
        <w:t>4. êáõÛÝ ÎáÝí»ÝóÇ³ÛÇ Ï»ÝëáõÝ³ÏáõÃÛ³Ý ¨ ³ñ¹ÛáõÝ³í»ïáõÃÛ³Ý ³å³ÑáíÙ³Ý Ñ³Ù³ñ Ð³í»Éí³ÍÝ»ñÇ ¹ñáõÛÃÝ»ñÁ Ï³ñáÕ »Ý ÷á÷áËáõÃÛáõÝÝ»ñÇ »ÝÃ³ñÏí»É 5-ñ¹ Ï»ïÇÝ Ñ³Ù³å³ï³ëË³Ý, »Ã» ³é³ç³ñÏíáÕ ÷á÷áËáõÃÛáõÝÝ»ñÁ í»ñ³µ»ñáõÙ »Ý ÙÇ³ÛÝ í³ñã³Ï³Ý Ï³Ù ï»ËÝÇÏ³Ï³Ý µÝáõÛÃÇ Ñ³ñó»ñÇÝ: øÇÙÇÏ³ïÝ»ñÇ Ð³í»Éí³ÍáõÙ µáÉáñ ÷á÷áËáõÃÛáõÝÝ»ñÁ Ï³ï³ñíáõÙ »Ý 5-ñ¹ Ï»ïÇÝ Ñ³Ù³å³ï³ëË³Ý: ÎáÝýÇ¹»ÝóÇ³ÉáõÃÛ³Ý Ð³í»Éí³ÍÇ ² ¨ ¶ µ³ÅÇÝÝ»ñÁ, êïáõ·Ù³Ý Ñ³í»Éí³ÍÇ 10-ñ¹ Ù³ëÁ ¨ êïáõ·Ù³Ý Ñ³í»Éí³ÍÇ 1-ÇÝ Ù³ëÇ ³ÛÝ ë³ÑÙ³ÝáõÙÝ»ñÁ, áñáÝù í»ñ³µ»ñáõÙ »Ý µ³ó³é³å»ë Ñ³ñóÙ³Ý ÑÇÙ³Ý íñ³ ï»ëã³Ï³Ý ëïáõ·áõÙÝ»ñÇÝ, »ÝÃ³Ï³ ã»Ý 5-ñ¹ Ï»ïÇÝ Ñ³Ù³å³ï³ëË³Ý ÷á÷áËáõÃÛáõÝÝ»ñÇ:</w:t>
      </w:r>
    </w:p>
    <w:p>
      <w:pPr>
        <w:pStyle w:val="TextBodyIndent"/>
        <w:rPr>
          <w:sz w:val="24"/>
        </w:rPr>
      </w:pPr>
      <w:r>
        <w:rPr>
          <w:sz w:val="24"/>
        </w:rPr>
        <w:t>5. 4-ñ¹ Ï»ïáõÙ Ýßí³Í` ³é³ç³ñÏíáÕ ÷á÷áËáõÃÛáõÝÝ»ñÁ Ï³ï³ñíáõÙ »Ý Ñ»ï¨Û³É ÁÝÃ³ó³Ï³ñ·»ñÇÝ Ñ³Ù³å³ï³ëË³Ý.</w:t>
      </w:r>
    </w:p>
    <w:p>
      <w:pPr>
        <w:pStyle w:val="TextBodyIndent"/>
        <w:rPr>
          <w:sz w:val="24"/>
        </w:rPr>
      </w:pPr>
      <w:r>
        <w:rPr>
          <w:sz w:val="24"/>
        </w:rPr>
        <w:t>³) ³é³ç³ñÏíáÕ ÷á÷áËáõÃÛáõÝÝ»ñÇ ï»ùëïÁ ³ÝÑñ³Å»ßï ï»Õ»Ï³ïíáõÃÛ³Ý Ñ»ï ÙÇ³ëÇÝ áõÕ³ñÏíáõÙ ¿ ¶ÉË³íáñ ïÝûñ»ÝÇÝ: ò³ÝÏ³ó³Í Ù³ëÝ³ÏÇó å»ïáõÃÛ³Ý ¨ ¶ÉË³íáñ ïÝûñ»ÝÇ ÏáÕÙÇó Ï³ñáÕ ¿ Éñ³óáõóÇã ï»Õ»ÏáõÃÛáõÝ ïñ³Ù³¹ñí»É ³é³ç³ñÏÇ ·Ý³Ñ³ïÙ³Ý Ýå³ï³Ïáí: ¶ÉË³íáñ ïÝûñ»ÝÁ ³ÝÑ³å³Õ áõÕ³ñÏáõÙ ¿ ó³ÝÏ³ó³Í ÝÙ³Ý ³é³ç³ñÏáõÃÛáõÝ ¨ ï»Õ»ÏáõÃÛáõÝ µáÉáñ Ù³ëÝ³ÏÇó å»ïáõÃÛáõÝÝ»ñÇÝ, ¶áñÍ³¹Çñ ËáñÑñ¹ÇÝ ¨ ³í³Ý¹³å³ÑÇÝ,</w:t>
      </w:r>
    </w:p>
    <w:p>
      <w:pPr>
        <w:pStyle w:val="TextBodyIndent"/>
        <w:rPr>
          <w:sz w:val="24"/>
        </w:rPr>
      </w:pPr>
      <w:r>
        <w:rPr>
          <w:sz w:val="24"/>
        </w:rPr>
        <w:t>µ)  áã áõß, ù³Ý ¹³ ëï³Ý³Éáõó 60 ûñ Ñ»ïá ¶ÉË³íáñ ïÝûñ»ÝÁ ·Ý³Ñ³ïáõÙ ¿ ³é³ç³ñÏáõÃÛáõÝÁ, áñå»ë½Ç áñáßÇ ¹ñ³ ÑÝ³ñ³íáñ µáÉáñ Ñ»ï¨³ÝùÝ»ñÁ ëáõÛÝ ÎáÝí»ÝóÇ³ÛÇ ¹ñáõÛÃÝ»ñÇ ¨ ¹ñ³ Çñ³Ï³Ý³óÙ³Ý Ñ³Ù³ñ, ¨ ³Û¹åÇëÇ ï»Õ»ÏáõÃÛáõÝÁ áõÕ³ñÏáõÙ ¿ µáÉáñ Ù³ëÝ³ÏÇó å»ïáõÃÛáõÝÝ»ñÇÝ ¨ ¶áñÍ³¹Çñ ËáñÑñ¹ÇÝ,</w:t>
      </w:r>
    </w:p>
    <w:p>
      <w:pPr>
        <w:pStyle w:val="TextBodyIndent"/>
        <w:rPr>
          <w:sz w:val="24"/>
        </w:rPr>
      </w:pPr>
      <w:r>
        <w:rPr>
          <w:sz w:val="24"/>
        </w:rPr>
        <w:t>·) ¶áñÍ³¹Çñ ËáñÑáõñ¹Á áõëáõÙÝ³ëÇñáõÙ ¿ ³é³ç³ñÏáõÃÛáõÝÁ Çñ Ùáï »Õ³Í ³ÙµáÕç ï»Õ»Ï³ïíáõÃÛ³Ý ÉáõÛëÇ Ý»ñùá, Ý»ñ³éÛ³É Ñ³ñóÁ ³ÛÝ Ù³ëÇÝ, Ã» ³ñ¹Ûá±ù ³Û¹ ³é³ç³ñÏáõÃÛáõÝÁ Ñ³Ù³å³ï³ëË³ÝáõÙ ¿ 4-ñ¹ Ï»ïÇ å³Ñ³ÝçÝ»ñÇÝ: àã áõß, ù³Ý ¹³ ëï³Ý³Éáõó 90 ûñ Ñ»ïá ¶áñÍ³¹Çñ ËáñÑáõñ¹Á å³ïß³× µ³ó³ïñáõÃÛáõÝÝ»ñÇ Ñ»ï ÙÇ³ëÇÝ Í³ÝáõóáõÙ ¿ áõÕ³ñÏáõÙ Çñ »ñ³ßË³íáñáõÃÛ³Ý Ù³ëÇÝ µáÉáñ Ù³ëÝ³ÏÇó å»ïáõÃÛáõÝÝ»ñÇÝª ùÝÝ³ñÏ»Éáõ Ñ³Ù³ñ: Ø³ëÝ³ÏÇó å»ïáõÃÛáõÝÝ»ñÁ Ñ³ëï³ïáõÙ »Ý ëï³óáõÙÁ 10 ûñí³ ÁÝÃ³óùáõÙ,</w:t>
      </w:r>
    </w:p>
    <w:p>
      <w:pPr>
        <w:pStyle w:val="TextBodyIndent"/>
        <w:rPr>
          <w:sz w:val="24"/>
        </w:rPr>
      </w:pPr>
      <w:r>
        <w:rPr>
          <w:sz w:val="24"/>
        </w:rPr>
        <w:t>¹) »Ã» ¶áñÍ³¹Çñ ËáñÑáõñ¹Á ³é³ç³ñÏáõÙ ¿ µáÉáñ Ù³ëÝ³ÏÇó å»ïáõÃÛáõÝÝ»ñÇÝ ÁÝ¹áõÝ»É ³Û¹ ³é³ç³ñÏáõÃÛáõÝÁ, ³å³ ¹³ Ñ³Ù³ñíáõÙ ¿ Ñ³í³ÝáõÃÛ³Ý ³ñÅ³Ý³ó³Í, »Ã» ³é³ç³ñÏÁ ëï³Ý³Éáõó 90 ûñí³ ÁÝÃ³óùáõÙ áã ÙÇ Ù³ëÝ³ÏÇó å»ïáõÃÛáõÝ ãÇ ³é³ñÏáõÙ ¹ñ³ ¹»Ù: ºÃ» ¶áñÍ³¹Çñ ËáñÑáõñ¹Á ³é³ç³ñÏáõÙ ¿ Ù»ñÅ»É ³é³ç³ñÏáõÃÛáõÝÁ, ³å³ ¹³ Ñ³Ù³ñíáõÙ ¿ Ù»ñÅí³Í, »Ã» ³é³ç³ñÏÁ ëï³Ý³Éáõó 90 ûñ Ñ»ïá áã ÙÇ Ù³ëÝ³ÏÇó å»ïáõÃÛáõÝ ãÇ ³é³ñÏáõÙ ³Û¹åÇëÇ Ù»ñÅÙ³Ý ¹»Ù,</w:t>
      </w:r>
    </w:p>
    <w:p>
      <w:pPr>
        <w:pStyle w:val="TextBodyIndent"/>
        <w:rPr>
          <w:sz w:val="24"/>
        </w:rPr>
      </w:pPr>
      <w:r>
        <w:rPr>
          <w:sz w:val="24"/>
        </w:rPr>
        <w:t>») »Ã» ¶áñÍ³¹Çñ ËáñÑñ¹Ç ³é³ç³ñÏÁ ãÇ Ñ³Ù³å³ï³ëË³ÝáõÙ §¹¦ »ÝÃ³Ï»ïáõÙ Ýßí³Í ÁÝ¹áõÝÙ³Ý å³ÛÙ³ÝÝ»ñÇÝ, ³å³ ³é³ç³ñÏáõÃÛ³Ý í»ñ³µ»ñÛ³É áñáßáõÙÁ, Ý»ñ³éÛ³É ³ÛÝ Ñ³ñóÁ, Ã» Ñ³Ù³å³ï³ëË³Ýá±õÙ ¿ ³ñ¹Ûáù ³ÛÝ 4-ñ¹ Ï»ïÇ å³Ñ³ÝçÝ»ñÇÝ, ÁÝ¹áõÝíáõÙ ¿ Ð³Ù³ÅáÕáíÇ ÏáÕÙÇó` áñå»ë Áëï ¿áõÃÛ³Ý Ñ³ñó, Ýñ³ Ñ³çáñ¹ ÝÇëïÇ Å³Ù³Ý³Ï,</w:t>
      </w:r>
    </w:p>
    <w:p>
      <w:pPr>
        <w:pStyle w:val="TextBodyIndent"/>
        <w:rPr>
          <w:sz w:val="24"/>
        </w:rPr>
      </w:pPr>
      <w:r>
        <w:rPr>
          <w:sz w:val="24"/>
        </w:rPr>
        <w:t>½) ¶ÉË³íáñ ïÝûñ»ÝÁ Í³ÝáõóáõÙ ¿ µáÉáñ Ù³ëÝ³ÏÇó å»ïáõÃÛáõÝÝ»ñÇÝ ¨ ³í³Ý¹³å³ÑÇÝ ó³ÝÏ³ó³Í áñáßÙ³Ý Ù³ëÇÝª ëáõÛÝ Ï»ïÇÝ Ñ³Ù³å³ï³ëË³Ý,</w:t>
      </w:r>
    </w:p>
    <w:p>
      <w:pPr>
        <w:pStyle w:val="TextBodyIndent"/>
        <w:rPr>
          <w:sz w:val="24"/>
        </w:rPr>
      </w:pPr>
      <w:r>
        <w:rPr>
          <w:sz w:val="24"/>
        </w:rPr>
        <w:t>¿) ÷á÷áËáõÃÛáõÝÝ»ñÁ, áñáÝù Ñ³í³ÝáõÃÛ³Ý »Ý ³ñÅ³Ý³ó»É ³Û¹ ÁÝÃ³ó³Ï³ñ·ÇÝ Ñ³Ù³å³ï³ëË³Ý, áõÅÇ Ù»ç »Ý ÙïÝáõÙ µáÉáñ Ù³ëÝ³ÏÇó å»ïáõÃÛáõÝÝ»ñÇ Ñ³Ù³ñ ¶ÉË³íáñ ïÝûñ»ÝÇ ÏáÕÙÇó ¹ñ³Ýó Ñ³í³ÝáõÃÛ³Ý ³ñÅ³Ý³Ý³Éáõ Ù³ëÇÝ Í³Ýáõó»Éáõó 180 ûñ Ñ»ïá, »Ã» ¶áñÍ³¹Çñ ËáñÑáõñ¹Á ãÇ ³é³ç³ñÏáõÙ, Ï³Ù »Ã» Ð³Ù³ÅáÕáíÁ ãÇ áñáßáõÙ ë³ÑÙ³Ý»É ³ÛÉ Å³ÙÏ»ï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6</w:t>
      </w:r>
    </w:p>
    <w:p>
      <w:pPr>
        <w:pStyle w:val="TextBodyIndent"/>
        <w:ind w:hanging="0"/>
        <w:jc w:val="center"/>
        <w:rPr>
          <w:sz w:val="24"/>
        </w:rPr>
      </w:pPr>
      <w:r>
        <w:rPr>
          <w:b/>
          <w:sz w:val="24"/>
        </w:rPr>
        <w:t>ÎáÝí»ÝóÇ³ÛÇ ·áñÍáÕáõÃÛ³Ý Å³ÙÏ»ïÁ ¨ ¹ñ³ÝÇó ¹áõñë ·³ÉÁ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</w:r>
    </w:p>
    <w:p>
      <w:pPr>
        <w:pStyle w:val="TextBodyIndent"/>
        <w:rPr>
          <w:sz w:val="24"/>
        </w:rPr>
      </w:pPr>
      <w:r>
        <w:rPr>
          <w:sz w:val="24"/>
        </w:rPr>
        <w:t>1. êáõÛÝ ÎáÝí»ÝóÇ³Ý ³ÝÅ³ÙÏ»ï ¿:</w:t>
      </w:r>
    </w:p>
    <w:p>
      <w:pPr>
        <w:pStyle w:val="TextBodyIndent"/>
        <w:rPr>
          <w:sz w:val="24"/>
        </w:rPr>
      </w:pPr>
      <w:r>
        <w:rPr>
          <w:sz w:val="24"/>
        </w:rPr>
        <w:t>2. Úáõñ³ù³ÝãÛáõñ Ù³ëÝ³ÏÇó å»ïáõÃÛáõÝ, áñå»ë Çñ ³½·³ÛÇÝ ÇÝùÝÇßË³ÝáõÃÛ³Ý Çñ³Ï³Ý³óáõÙ, Ï³ñáÕ ¿ ¹áõñë ·³É ëáõÛÝ ÎáÝí»ÝóÇ³ÛÇó, »Ã» Ý³ áñáßÇ, áñ ³ñï³Ï³ñ· Çñ³¹³ñÓáõÃÛáõÝÝ»ñÁ, áñáÝù í»ñ³µ»ñáõÙ »Ý ëáõÛÝ ÎáÝí»ÝóÇ³ÛÇ ³é³ñÏ³ÛÇÝ, íï³Ý·Ç ï³Ï »Ý ¹ñ»É Çñ »ñÏñÇ µ³ñÓñ³·áõÛÝ ß³Ñ»ñÁ: Ü³ Í³ÝáõóáõÙ ¿ ³Û¹åÇëÇ ¹áõñë ·³Éáõ Ù³ëÇÝ µáÉáñ Ù³ëÝ³ÏÇó å»ïáõÃÛáõÝÝ»ñÇÝ, ¶áñÍ³¹Çñ ËáñÑñ¹ÇÝ, ³í³Ý¹³å³ÑÇÝ ¨ ØÇ³íáñí³Í ³½·»ñÇ Ï³½Ù³Ï»ñåáõÃÛ³Ý ²Ýíï³Ý·áõÃÛ³Ý ËáñÑñ¹ÇÝ ¹áõñë ·³Éáõó 90 ûñ ³é³ç: ÜÙ³Ý Í³ÝáõóáõÙÁ Ý»ñ³éáõÙ ¿ ³ñï³Ï³ñ· Çñ³¹ñáõÃÛáõÝÝ»ñÇ ß³ñ³¹ñáõÙÁ, áñáÝù Ý³ ¹ÇïáõÙ ¿ áñå»ë Çñ µ³ñÓñ³·áõÛÝ ß³Ñ»ñÁ íï³Ý·Ç ï³Ï ¹ñ³Í:</w:t>
      </w:r>
    </w:p>
    <w:p>
      <w:pPr>
        <w:pStyle w:val="TextBodyIndent"/>
        <w:rPr>
          <w:sz w:val="24"/>
        </w:rPr>
      </w:pPr>
      <w:r>
        <w:rPr>
          <w:sz w:val="24"/>
        </w:rPr>
        <w:t>3. êáõÛÝ ÎáÝí»ÝóÇ³ÛÇó Ù³ëÝ³ÏÇó å»ïáõÃÛ³Ý ¹áõñë ·³ÉÁ áã ÙÇ Ï»ñå ãÇ ßáß³÷áõÙ å»ïáõÃÛ³Ý å³ñï³íáñáõÃÛáõÝÝ»ñÁ` ß³ñáõÝ³Ï»É ÙÇç³½·³ÛÇÝ Çñ³íáõÝùÇ ó³ÝÏ³ó³Í Ñ³Ù³å³ï³ëË³Ý ÝáñÙáí ¨, Ù³ëÝ³íáñ³å»ë, 1925 Ãí³Ï³ÝÇ ÄÝ¨Û³Ý ²ñÓ³Ý³·ñáõÃÛ³Ý Ñ³Ù³å³ï³ëË³Ý í»ñóñ³Í å³ñï³íáñáõÃÛáõÝÝ»ñÇ Ï³ï³ñáõÙÁ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7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³í»Éí³ÍÝ»ñÇ Ï³ñ·³íÇ×³ÏÁ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³í»Éí³ÍÝ»ñÁ Ï³½ÙáõÙ »Ý ëáõÛÝ ÎáÝí»ÝóÇ³ÛÇ ³Ýµ³Å³Ý»ÉÇ Ù³ëÁ: ò³ÝÏ³ó³Í ÑÕáõÙ ëáõÛÝ ÎáÝí»ÝóÇ³ÛÇÝ Ý»ñ³éáõÙ ¿ Ý³¨ Ð³í»Éí³ÍÝ»ñÁ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8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êïáñ³·ñáõÙ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Ý µ³ó ¿ µáÉáñ å»ïáõÃÛáõÝÝ»ñÇ ëïáñ³·ñÙ³Ý Ñ³Ù³ñ ÙÇÝã¨ áõÅÇ Ù»ç ÙïÝ»ÉÁ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9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ì³í»ñ³óáõÙ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Ý »ÝÃ³Ï³ ¿ í³í»ñ³óÙ³Ý ëïáñ³·ñ³Í å»ïáõÃÛáõÝÝ»ñÇ ÏáÕÙÇóª Ñ³Ù³Ó³ÛÝ Ýñ³Ýó Ñ³Ù³å³ï³ëË³Ý ë³ÑÙ³Ý³¹ñ³Ï³Ý ÁÝÃ³ó³Ï³ñ·»ñÇ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20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ØÇ³óáõÙ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Ý ãëïáñ³·ñ³Í ó³ÝÏ³ó³Í å»ïáõÃÛáõÝ ÙÇÝã¨ ¹ñ³ áõÅÇ Ù»ç ÙïÝ»ÉÁ Ï³ñáÕ ¿ ÙÇ³Ý³É ¹ñ³Ý Ñ»ï³·³ÛáõÙ` ó³ÝÏ³ó³Í Å³Ù³Ý³Ï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21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àõÅÇ Ù»ç ÙïÝ»ÉÁ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ÎáÝí»ÝóÇ³Ý áõÅÇ Ù»ç ¿ ÙïÝáõÙ 65-ñ¹ í³í»ñ³·ÇñÁ Ç å³Ñ Ñ³ÝÓÝ»Éáõ ³Ùë³ÃíÇó 180 ûñ Ñ»ïá, µ³Ûó áã ÙÇ ¹»åùáõÙ áã ßáõï, ù³Ý  ëïáñ³·ñÙ³Ý Ñ³Ù³ñ µ³óí»Éáõó »ñÏáõ ï³ñÇ Ñ»ïá:</w:t>
      </w:r>
    </w:p>
    <w:p>
      <w:pPr>
        <w:pStyle w:val="TextBodyIndent"/>
        <w:rPr>
          <w:sz w:val="24"/>
        </w:rPr>
      </w:pPr>
      <w:r>
        <w:rPr>
          <w:sz w:val="24"/>
        </w:rPr>
        <w:t>2. ²ÛÝ å»ïáõÃÛáõÝÝ»ñÇ Ñ³Ù³ñ, áñáÝó í³í»ñ³·ñ»ñÁ Ï³Ù ÙÇ³Ý³Éáõ Ù³ëÇÝ ÷³ëï³ÃÕÃ»ñÁ Ç å³Ñ »Ý Ñ³ÝÓÝí³Í ëáõÛÝ ÎáÝí»ÝóÇ³ÛÇ áõÅÇ Ù»ç ÙïÝ»Éáõó Ñ»ïá, ³ÛÝ áõÅÇ Ù»ç ¿ ÙïÝáõÙ Ýñ³Ýó í³í»ñ³·ñ»ñÁ Ï³Ù ÙÇ³Ý³Éáõ Ù³ëÇÝ ÷³ëï³ÃÕÃ»ñÁ Ç å³Ñ Ñ³ÝÓÝ»Éáõ ³Ùë³ÃíÇó Ñ»ïá` 30-ñ¹ ûñ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22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ì»ñ³å³ÑáõÙÝ»ñ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ÛÇ Ñá¹í³ÍÝ»ñÁ »ÝÃ³Ï³ ã»Ý í»ñ³å³ÑÙ³Ý: êáõÛÝ ÎáÝí»ÝóÇ³ÛÇ Ð³í»Éí³ÍÝ»ñÁ »ÝÃ³Ï³ ã»Ý í»ñ³å³ÑÙ³Ýª Ýñ³ Ýå³ï³ÏÇ ¨ ³é³ñÏ³ÛÇ Ñ»ï ³ÝÑ³Ù³ï»Õ»ÉÇ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23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²í³Ý¹³å³Ñ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ØÇ³íáñí³Í ³½·»ñÇ Ï³½Ù³Ï»ñåáõÃÛ³Ý ¶ÉË³íáñ ù³ñïáõÕ³ñÁ ëáõÛÝáí Ýß³Ý³ÏíáõÙ ¿ áñå»ë ëáõÛÝ ÎáÝí»ÝóÇ³ÛÇ ²í³Ý¹³å³Ñ, ¨ Ý³, </w:t>
      </w:r>
      <w:r>
        <w:rPr>
          <w:color w:val="000000"/>
          <w:sz w:val="24"/>
        </w:rPr>
        <w:t>µ³óÇ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³ÛÉáó.</w:t>
      </w:r>
    </w:p>
    <w:p>
      <w:pPr>
        <w:pStyle w:val="TextBodyIndent"/>
        <w:rPr>
          <w:sz w:val="24"/>
        </w:rPr>
      </w:pPr>
      <w:r>
        <w:rPr>
          <w:sz w:val="24"/>
        </w:rPr>
        <w:t>³) ³ÝÑ³å³Õ ï»Õ»Ï³óÝáõÙ ¿ µáÉáñ ëïáñ³·ñ³Í ¨ ÙÇ³ó³Í å»ïáõÃÛáõÝÝ»ñÇÝ Ûáõñ³ù³ÝãÛáõñ ëïáñ³·ñÙ³Ý ³Ùë³ÃíÇ, Ûáõñ³ù³ÝãÛáõñ í³í»ñ³·Çñ Ï³Ù ÙÇ³Ý³Éáõ ÷³ëï³ÃáõÕÃ Ç å³Ñ Ñ³ÝÓÝ»Éáõ ¨ ëáõÛÝ ÎáÝí»ÝóÇ³Ý áõÅÇ Ù»ç ÙïÝ»Éáõ ³Ùë³ÃíÇ Ù³ëÇÝ, ÇÝãå»ë Ý³¨ ³ÛÉ Í³ÝáõóáõÙÝ»ñ ëï³Ý³Éáõ Ù³ëÇÝ,</w:t>
      </w:r>
    </w:p>
    <w:p>
      <w:pPr>
        <w:pStyle w:val="TextBodyIndent"/>
        <w:rPr>
          <w:sz w:val="24"/>
        </w:rPr>
      </w:pPr>
      <w:r>
        <w:rPr>
          <w:sz w:val="24"/>
        </w:rPr>
        <w:t>µ) å³ïß³×áñ»Ý áõÕ³ñÏáõÙ ¿ ëáõÛÝ ÎáÝí»ÝóÇ³ÛÇ Ñ³ëï³ïí³Í å³ï×»ÝÝ»ñÁ ëïáñ³·ñ³Í ¨ ÙÇ³ó³Í å»ïáõÃÛáõÝÝ»ñÇ Ï³é³í³ñáõÃÛáõÝÝ»ñÇÝ, ¨</w:t>
      </w:r>
    </w:p>
    <w:p>
      <w:pPr>
        <w:pStyle w:val="TextBodyIndent"/>
        <w:rPr>
          <w:sz w:val="24"/>
        </w:rPr>
      </w:pPr>
      <w:r>
        <w:rPr>
          <w:sz w:val="24"/>
        </w:rPr>
        <w:t>·) ·ñ³ÝóáõÙ ¿ ëáõÛÝ ÎáÝí»ÝóÇ³Ý` ØÇ³íáñí³Í ³½·»ñÇ Ï³½Ù³Ï»ñåáõÃÛ³Ý Î³ÝáÝ³¹ñáõÃÛ³Ý 102-ñ¹ Ñá¹í³Í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24</w:t>
      </w:r>
    </w:p>
    <w:p>
      <w:pPr>
        <w:pStyle w:val="TextBodyIndent"/>
        <w:ind w:hanging="0"/>
        <w:jc w:val="center"/>
        <w:rPr>
          <w:sz w:val="24"/>
        </w:rPr>
      </w:pPr>
      <w:r>
        <w:rPr>
          <w:b/>
          <w:sz w:val="24"/>
        </w:rPr>
        <w:t>Ð³í³ë³ñ³½áñ ï»ùëï»ñ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Ý, áñÇ ï»ùëï»ñÁ ³Ý·É»ñ»Ý, ³ñ³µ»ñ»Ý, Çëå³Ý»ñ»Ý, ãÇÝ³ñ»Ý, éáõë»ñ»Ý ¨ ýñ³Ýë»ñ»Ý É»½áõÝ»ñáí Ñ³í³ë³ñ³½áñ »Ý, Ñ³ÝÓÝíáõÙ ¿ Ç å³Ñ ØÇ³íáñí³Í ³½·»ñÇ Ï³½Ù³Ï»ñåáõÃÛ³Ý ¶ÉË³íáñ ù³ñïáõÕ³ñÇ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Æ Ñ³í³ëïáõÙÝ áñÇ` Ý»ñùáëïáñ³·ñÛ³ÉÝ»ñÁ, ÉÇÝ»Éáí å³ïß³×áñ»Ý ¹ñ³ Ñ³Ù³ñ ÉÇ³½áñí³Í, ëïáñ³·ñ»óÇÝ ëáõÛÝ ÎáÝí»ÝóÇ³Ý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ö³ñÇ½áõÙ 1993 Ãí³Ï³ÝÇ ÑáõÝí³ñÇ 13-ÇÝ:</w:t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>
          <w:rFonts w:ascii="Times LatArm" w:hAnsi="Times LatArm" w:cs="Times LatArm"/>
          <w:b/>
          <w:b/>
          <w:bCs/>
          <w:sz w:val="24"/>
        </w:rPr>
      </w:pPr>
      <w:r>
        <w:rPr>
          <w:rFonts w:cs="Times LatArm" w:ascii="Times LatArm" w:hAnsi="Times LatArm"/>
          <w:b/>
          <w:bCs/>
          <w:sz w:val="24"/>
        </w:rPr>
      </w:r>
    </w:p>
    <w:p>
      <w:pPr>
        <w:pStyle w:val="TextBodyIndent"/>
        <w:ind w:hanging="0"/>
        <w:jc w:val="center"/>
        <w:rPr/>
      </w:pPr>
      <w:r>
        <w:rPr>
          <w:rFonts w:cs="Times LatArm" w:ascii="Times LatArm" w:hAnsi="Times LatArm"/>
          <w:b/>
          <w:bCs/>
          <w:sz w:val="24"/>
        </w:rPr>
        <w:t>Ð</w:t>
      </w:r>
      <w:r>
        <w:rPr>
          <w:b/>
          <w:bCs/>
          <w:sz w:val="24"/>
        </w:rPr>
        <w:t>²ìºÈì²Ì øÆØÆÎ²îÜºðÆ ìºð²´ºðÚ²È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>². øÇÙÇÏ³</w:t>
      </w:r>
      <w:r>
        <w:rPr>
          <w:rFonts w:cs="Times LatArm" w:ascii="Times LatArm" w:hAnsi="Times LatArm"/>
          <w:sz w:val="24"/>
        </w:rPr>
        <w:t>ïÝ</w:t>
      </w:r>
      <w:r>
        <w:rPr>
          <w:sz w:val="24"/>
        </w:rPr>
        <w:t>»ñÇ óáõó³ÏÝ»ñÇ Ñ³Ù³ñ ÑÇÙÝ³Ï³Ý ëÏ½µáõÝùÝ»ñÁ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  <w:u w:val="single"/>
        </w:rPr>
        <w:t xml:space="preserve">1-ÇÝ </w:t>
      </w:r>
      <w:r>
        <w:rPr>
          <w:rFonts w:cs="Times LatArm" w:ascii="Times LatArm" w:hAnsi="Times LatArm"/>
          <w:sz w:val="24"/>
          <w:u w:val="single"/>
        </w:rPr>
        <w:t>óáõó</w:t>
      </w:r>
      <w:r>
        <w:rPr>
          <w:sz w:val="24"/>
          <w:u w:val="single"/>
        </w:rPr>
        <w:t>³ÏÇ Ñ³Ù³ñ ³ÝÑñ³Å»ßï ëÏ½µáõÝùÝ»ñÁ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>
          <w:sz w:val="24"/>
        </w:rPr>
        <w:t>1. øÝÝ³ñÏ»ÉÇë ³ÛÝ Ñ³ñóÁ, Ã» ³ñ¹Ûá±ù ÃáõÝ³íáñ ùÇÙÇÏ³ïÁ Ï³Ù åñ»ÏáõñëáñÁ å»ïù ¿ ÁÝ¹·ñÏíÇ 1-ÇÝ óáõó³</w:t>
      </w:r>
      <w:r>
        <w:rPr>
          <w:rFonts w:cs="Times LatArm" w:ascii="Times LatArm" w:hAnsi="Times LatArm"/>
          <w:sz w:val="24"/>
        </w:rPr>
        <w:t>ÏáõÙ</w:t>
      </w:r>
      <w:r>
        <w:rPr>
          <w:sz w:val="24"/>
        </w:rPr>
        <w:t>, ³ÝÑñ³Å»ßï ¿ Ñ³ßíÇ ³éÝ»É Ñ»ï¨Û³É ã³÷³ÝÇßÝ»ñÁ.</w:t>
      </w:r>
    </w:p>
    <w:p>
      <w:pPr>
        <w:pStyle w:val="TextBodyIndent"/>
        <w:rPr>
          <w:sz w:val="24"/>
        </w:rPr>
      </w:pPr>
      <w:r>
        <w:rPr>
          <w:sz w:val="24"/>
        </w:rPr>
        <w:t>³) ³ÛÝ Ùß³Ïí»É, ³ñï³¹ñí»É, Ïáõï³Ïí»É Ï³Ù ÏÇñ³éí»É ¿ áñå»ë ùÇÙÇ³Ï³Ý ½»Ýù, ÇÝãå»ë ë³ÑÙ³Ýí³Í ¿ 2-ñ¹ Ñá¹í³ÍáõÙ,</w:t>
      </w:r>
    </w:p>
    <w:p>
      <w:pPr>
        <w:pStyle w:val="TextBodyIndent"/>
        <w:rPr>
          <w:sz w:val="24"/>
        </w:rPr>
      </w:pPr>
      <w:r>
        <w:rPr>
          <w:sz w:val="24"/>
        </w:rPr>
        <w:t>µ) ³ÛÝ ³ÛÉ Ï»ñå ¿ Ý»ñÏ³Û³óÝáõÙ µ³ñÓñ éÇëÏÁ ëáõÛÝ ÎáÝí»ÝóÇ³ÛÇ ³é³ñÏ³ÛÇ ¨ Ýå³ï³ÏÇ Ñ³Ù³ñ, ù³ÝÇ áñ áõÝÇ Ù»Í Ý»ñáõÅ ëáõÛÝ ÎáÝí»ÝóÇ³Ûáí ³ñ·»ÉíáÕ ·áñÍáõÝ»áõÃÛ³Ý ßñç³Ý³ÏÝ»ñáõÙª Ñ»ï¨Û³É Ù»Ï Ï³Ù ÙÇ ù³ÝÇ å³ÛÙ³ÝÝ»ñÇ å³Ñå³ÝÙ³Ý ¹»åùáõÙ.</w:t>
      </w:r>
    </w:p>
    <w:p>
      <w:pPr>
        <w:pStyle w:val="TextBodyIndent"/>
        <w:rPr>
          <w:sz w:val="24"/>
        </w:rPr>
      </w:pPr>
      <w:r>
        <w:rPr>
          <w:sz w:val="24"/>
        </w:rPr>
        <w:t>i) Ýñ³ ùÇÙÇ³Ï³Ý Ï³éáõóí³ÍùÁ ë»ñïáñ»Ý Ï³åí³Í ¿ ³ÛÉ ÃáõÝ³íáñ ùÇÙÇÏ³ïÝ»ñÇ Ï³éáõóí³ÍùÇ Ñ»ïª Ý»ñ³éí³Í 1-ÇÝ óáõó³ÏáõÙ, ¨ ³ÛÝ áõÝÇ Ï³Ù Ï³ñáÕ ¿ áõÝ»Ý³É Ñ³Ù»Ù³ï»ÉÇ Ñ³ïÏ³ÝÇßÝ»ñ,</w:t>
      </w:r>
    </w:p>
    <w:p>
      <w:pPr>
        <w:pStyle w:val="TextBodyIndent"/>
        <w:rPr>
          <w:sz w:val="24"/>
        </w:rPr>
      </w:pPr>
      <w:r>
        <w:rPr>
          <w:sz w:val="24"/>
        </w:rPr>
        <w:t>ii) ³ÛÝ áõÝÇ ³ÛÝåÇëÇ Ù³Ñ³óáõ Ï³Ù ß³ñùÇó ¹áõñë Ñ³Ý»Éáõ ÃáõÝ³íáñáõÃÛáõÝ, ÇÝãå»ë Ý³¨ ³ÛÉ ÝÙ³Ý Ñ³ïÏ³ÝÇßÝ»ñ, áñ Ï³ñáÕ ¿ û·ï³·áñÍí»É áñå»ë ùÇÙÇ³Ï³Ý ½»Ýù,</w:t>
      </w:r>
    </w:p>
    <w:p>
      <w:pPr>
        <w:pStyle w:val="TextBodyIndent"/>
        <w:rPr>
          <w:sz w:val="24"/>
        </w:rPr>
      </w:pPr>
      <w:r>
        <w:rPr>
          <w:sz w:val="24"/>
        </w:rPr>
        <w:t>iii) ³ÛÝ Ï³ñáÕ ¿ û·ï³·áñÍí»É áñå»ë åñ»Ïáõñëáñ 1-ÇÝ óáõó³ÏáõÙ Ý»ñ³éí³Í ÃáõÝ³íáñ ùÇÙÇÏ³ïÇ ³ñï³¹ñáõÃÛ³Ý í»ñçÝ³Ï³Ý »½³ÏÇ ï»ËÝáÉá·Ç³Ï³Ý ÷áõÉáõÙª ³ÝÏ³Ë ³ÛÝ µ³ÝÇó, Ã» áõÝÇ± ³Û¹ ÷áõÉÁ ï»Õ ûµÛ»ÏïÝ»ñáõÙ, é³½Ù³ÙÃ»ñùáõÙ Ï³Ù áñ¨¿ ³ÛÉ ï»Õ,</w:t>
      </w:r>
    </w:p>
    <w:p>
      <w:pPr>
        <w:pStyle w:val="TextBodyIndent"/>
        <w:rPr>
          <w:sz w:val="24"/>
        </w:rPr>
      </w:pPr>
      <w:r>
        <w:rPr>
          <w:sz w:val="24"/>
        </w:rPr>
        <w:t>·) ³ÛÝ ùÇã ¿ û·ï³·áñÍíáõÙ Ï³Ù ãÇ û·ï³·áñÍíáõÙ ëáõÛÝ ÎáÝí»ÝóÇ³Ûáí ã³ñ·»ÉíáÕ Ýå³ï³ÏÝ»ñáí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  <w:u w:val="single"/>
        </w:rPr>
        <w:t>2-ñ¹ óáõó³ÏÇ Ñ³Ù³ñ ÑÇÙÝ³Ï³Ý ëÏ½µáõÝùÝ»ñ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. øÝÝ³ñÏ»ÉÇë ³ÛÝ, Ã» ³ñ¹Ûá±ù ÃáõÝ³íáñ ùÇÙÇÏ³ïÁ, 1-ÇÝ óáõó³ÏáõÙ ãÝ»ñ³éí³Í, Ï³Ù 1-ÇÝ óáõó³ÏÇ ùÇÙÇÏ³ïÇ åñ»ÏáõñëáñÁª Ý»ñ³éí³Í 2-ñ¹ óáõó³ÏÇ ² Ù³ëáõÙ, ³ÝÑñ³Å»ßï ¿ Ñ³ßíÇ ³éÝ»É Ñ»ï¨Û³É ã³÷³ÝÇßÝ»ñÁ.</w:t>
      </w:r>
    </w:p>
    <w:p>
      <w:pPr>
        <w:pStyle w:val="TextBodyIndent"/>
        <w:rPr>
          <w:sz w:val="24"/>
        </w:rPr>
      </w:pPr>
      <w:r>
        <w:rPr>
          <w:sz w:val="24"/>
        </w:rPr>
        <w:t>³) ³ÛÝ µ³í³Ï³Ý éÇëÏ ¿ Ý»ñÏ³Û³óÝáõÙ ëáõÛÝ ÎáÝí»ÝóÇ³ÛÇ ³é³ñÏ³ÛÇ ¨ Ýå³ï³ÏÇ Ñ³Ù³ñ, ù³ÝÇ áñ áõÝÇ ³ÛÝåÇëÇ Ù³Ñ³óáõ Ï³Ù ß³ñùÇó ¹áõñë Ñ³Ý»Éáõ ÃáõÝ³íáñáõÃÛáõÝ, ÇÝãå»ë Ý³¨ ³ÛÉ Ñ³ïÏ³ÝÇßÝ»ñ, ÇÝãÁ ÃáõÛÉ ¿ ï³ÉÇë û·ï³·áñÍ»É ³ÛÝ áñå»ë ùÇÙÇ³Ï³Ý ½»Ýù,</w:t>
      </w:r>
    </w:p>
    <w:p>
      <w:pPr>
        <w:pStyle w:val="TextBodyIndent"/>
        <w:rPr/>
      </w:pPr>
      <w:r>
        <w:rPr>
          <w:sz w:val="24"/>
        </w:rPr>
        <w:t>µ) ³ÛÝ Ï³ñáÕ ¿ û·ï³·áñÍí»É áñå»ë åñ»Ïáõñëáñ ùÇÙÇ³Ï³Ý é»³ÏóÇ³ÛáõÙ 1-ÇÝ óáõó³</w:t>
      </w:r>
      <w:r>
        <w:rPr>
          <w:rFonts w:cs="Times LatArm" w:ascii="Times LatArm" w:hAnsi="Times LatArm"/>
          <w:sz w:val="24"/>
        </w:rPr>
        <w:t>ÏáõÙ</w:t>
      </w:r>
      <w:r>
        <w:rPr>
          <w:sz w:val="24"/>
        </w:rPr>
        <w:t xml:space="preserve"> Ï³Ù 2-ñ¹ óáõó³ÏÇ ² Ù³ëáõÙ Ý»ñ³éí³Í ùÇÙÇÏ³ïÇ ³é³ç³óÙ³Ý í»ñçÝ³Ï³Ý ÷áõÉáõÙ,</w:t>
      </w:r>
    </w:p>
    <w:p>
      <w:pPr>
        <w:pStyle w:val="TextBodyIndent"/>
        <w:rPr>
          <w:sz w:val="24"/>
        </w:rPr>
      </w:pPr>
      <w:r>
        <w:rPr>
          <w:sz w:val="24"/>
        </w:rPr>
        <w:t>·) ³ÛÝ µ³í³Ï³ÝÇÝ éÇëÏ ¿ Ý»ñÏ³Û³óÝáõÙ ëáõÛÝ ÎáÝí»ÝóÇ³ÛÇ ³é³ñÏ³ÛÇ ¨ Ýå³ï³ÏÇ Ñ³Ù³ñ, ù³ÝÇ áñ Ï³ñ¨áñ Ýß³Ý³ÏáõÃÛáõÝ áõÝÇ ùÇÙÇÏ³ïÇ ³ñï³¹ñáõÃÛ³Ý Å³Ù³Ý³Ïª Ý»ñ³éí³Í 1-ÇÝ óáõó³ÏáõÙ  Ï³Ù 2-ñ¹ óáõó³ÏÇ ² Ù³ëáõÙ,</w:t>
      </w:r>
    </w:p>
    <w:p>
      <w:pPr>
        <w:pStyle w:val="TextBodyIndent"/>
        <w:rPr>
          <w:sz w:val="24"/>
        </w:rPr>
      </w:pPr>
      <w:r>
        <w:rPr>
          <w:sz w:val="24"/>
        </w:rPr>
        <w:t>¹) ³ÛÝ ãÇ ³ñï³¹ñíáõÙ Ù»Í ³é¨ïñ³ÛÇÝ ù³Ý³Ïáí ëáõÛÝ ÎáÝí»ÝóÇ³Ûáí ã³ñ·»ÉíáÕ Ýå³ï³ÏÝ»ñÇ Ñ³Ù³ñ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  <w:u w:val="single"/>
        </w:rPr>
        <w:t xml:space="preserve">3-ñ¹ óáõó³ÏÇ Ñ³Ù³ñ ÑÇÙÝ³Ï³Ý ëÏ½µáõÝùÝ»ñÁ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3. øÝÝ³ñÏ»ÉÇë Ñ³ñóÁ ³ÛÝ Ù³ëÇÝ, Ã» ³ñ¹Ûá±ù ÃáõÝ³íáñ ùÇÙÇÏ³ïÁ Ï³Ù åñ»ÏáõñëáñÁª ãÝ»ñ³éí³Í ³ÛÉ óáõó³ÏÝ»ñáõÙ, å»ïù ¿ ÁÝ¹·ñÏíÇ 3-ñ¹ óáõó³ÏáõÙ, ³ÝÑñ³Å»ßï ¿ Ñ³ßíÇ ³éÝ»É Ñ»ï¨Û³É ã³÷³ÝÇßÝ»ñÁ.</w:t>
      </w:r>
    </w:p>
    <w:p>
      <w:pPr>
        <w:pStyle w:val="TextBodyIndent"/>
        <w:rPr>
          <w:sz w:val="24"/>
        </w:rPr>
      </w:pPr>
      <w:r>
        <w:rPr>
          <w:sz w:val="24"/>
        </w:rPr>
        <w:t>³) ³ÛÝ ³ñï³¹ñí»É, Ïáõï³Ïí»É Ï³Ù ÏÇñ³éí»É ¿ áñå»ë ùÇÙÇ³Ï³Ý ½»Ýù,</w:t>
      </w:r>
    </w:p>
    <w:p>
      <w:pPr>
        <w:pStyle w:val="TextBodyIndent"/>
        <w:rPr>
          <w:sz w:val="24"/>
        </w:rPr>
      </w:pPr>
      <w:r>
        <w:rPr>
          <w:sz w:val="24"/>
        </w:rPr>
        <w:t>µ) ³ÛÝ Ý»ñÏ³Û³óÝáõÙ ¿ ³ÛÉ Ï»ñå ëáõÛÝ ÎáÝí»ÝóÇ³ÛÇ ³é³ñÏ³ÛÇ ¨ Ýå³ï³ÏÇ Ñ³Ù³ñ éÇëÏ, ù³ÝÇ áñ áõÝÇ ³ÛÝåÇëÇ Ù³Ñ³óáõ Ï³Ù ß³ñùÇó Ñ³ÝáÕ ÃáõÝ³íáñáõÃÛáõÝ, ÇÝãå»ë Ý³¨ ³ÛÉ Ñ³ïÏ³ÝÇßÝ»ñ, áñ Ï³ñáÕ ¿ñ û·ï³·áñÍí»É áñå»ë ùÇÙÇ³Ï³Ý ½»Ýù,</w:t>
      </w:r>
    </w:p>
    <w:p>
      <w:pPr>
        <w:pStyle w:val="TextBodyIndent"/>
        <w:rPr>
          <w:sz w:val="24"/>
        </w:rPr>
      </w:pPr>
      <w:r>
        <w:rPr>
          <w:sz w:val="24"/>
        </w:rPr>
        <w:t>·) ³ÛÝ éÇëÏ ¿ Ý»ñÏ³Û³óÝáõÙ ëáõÛÝ ÎáÝí»ÝóÇ³ÛÇ ³é³ñÏ³ÛÇ ¨ Ýå³ï³ÏÇ Ñ³Ù³ñ, ù³ÝÇ áñ Ï³ñ¨áñ Ýß³Ý³ÏáõÃÛáõÝ áõÝÇ Ù»Ï Ï³Ù ÙÇ ù³ÝÇ ùÇÙÇÏ³ïÝ»ñÇ ³ñï³¹ñáõÃÛ³Ý Å³Ù³Ý³Ï, áñáÝù Ý»ñ³éí³Í »Ý 1-ÇÝ óáõó³ÏáõÙ Ï³Ù 2-ñ¹ óáõó³ÏÇ ´ Ù³ëáõÙ,</w:t>
      </w:r>
    </w:p>
    <w:p>
      <w:pPr>
        <w:pStyle w:val="TextBodyIndent"/>
        <w:rPr>
          <w:sz w:val="24"/>
        </w:rPr>
      </w:pPr>
      <w:r>
        <w:rPr>
          <w:sz w:val="24"/>
        </w:rPr>
        <w:t>¹) ³ÛÝ Ï³ñáÕ ¿ ³ñï³¹ñí»É Ù»Í ³é¨ïñ³ÛÇÝ ù³Ý³Ïáí ëáõÛÝ ÎáÝí»ÝóÇ³Ûáí ã³ñ·»ÉíáÕ Ýå³ï³ÏÝ»ñÇ Ñ³Ù³ñ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´. øÇÙÇÏ³ïÝ»ñÇ óáõó³ÏÝ»ñÁ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Ü»ñùáÑÇßÛ³É óáõó³ÏÝ»ñÁ Ý»ñ³éáõÙ »Ý ÃáõÝ³íáñ ùÇÙÇÏ³ïÝ»ñÝ áõ ¹ñ³Ýó åñ»ÏáõñëáñÝ»ñÁ: êáõÛÝ ÎáÝí»ÝóÇ³ÛÇ Çñ³Ï³Ý³óÙ³Ý Ýå³ï³Ïáí ³Û¹ óáõó³ÏÝ»ñáõÙ ë³ÑÙ³ÝíáõÙ »Ý ùÇÙÇÏ³ïÝ»ñÁ ëïáõ·Ù³Ý ÙÇçáóÝ»ñÇ Çñ³Ï³Ý³óÙ³Ý Ñ³Ù³ñª Ñ³Ù³Ó³ÛÝ êïáõ·Ù³Ý Ñ³í»Éí³ÍÇ ¹ñáõÛÃÝ»ñÇ: Ð³Ù³Ó³ÛÝ 2-ñ¹ Ñá¹í³ÍÇ 1.³ Ï»ïÇª ³Û¹ óáõó³ÏÝ»ñÁ ã»Ý Ï³½ÙáõÙ ùÇÙÇ³Ï³Ý ½»ÝùÇ ë³ÑÙ³ÝáõÙÁ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(²Ù»Ý ³Ý·³Ù, »ñµ ÑÕáõÙ ¿ ³ñíáõÙ ¹Ç³ÉÏÇÉ³ó³Í ùÇÙÇÏ³ïÝ»ñÇ ËÙµ»ñÇÝ, áñáÝóÇó Ñ»ïá ÷³Ï³·Í»ñáõÙ ïñíáõÙ ¿ ³ÉÏÇÉ³ó³Í ËÙµ»ñÇ ó³ÝÏÁ, Ñ³Ù³ñíáõÙ ¿, áñ áõÕÕ³ÏÇ ³é·ñ³íáõÙÝ»ñÇ µ³ó³Ï³ÛáõÃÛ³Ý Å³Ù³Ý³Ï Ñ³Ù³å³ï³ëË³Ý óáõó³ÏáõÙ Ãí³ñÏí³Í »Ý ÑÝ³ñ³íáñ µáÉáñ ùÇÙÇÏ³ïÝ»ñÁ ³ÉÏÇÉ³ÛÇÝ ËÙµ»ñÇ µáÉáñ ÑÝ³ñ³íáñ  Ñ³Ù³ÏóáõÃÛáõÝÝ»ñÇ ÑÇÙ³Ý íñ³: §*¦ Ýß³Ýáí Ýßí³Í ùÇÙÇÏ³ïÝ»ñÇ ÝÏ³ïÙ³Ùµ 2-ñ¹ óáõó³ÏÇ ² Ù³ëáõÙ ÏÇñ³éíáõÙ »Ý Ñ³ïáõÏ ëÛ³Ù»ñ Ñ³Ûï³ñ³ñáõÃÛ³Ý ¨ ëïáõ·Ù³Ý Ñ³Ù³ñ, ÇÝãå»ë ¹³ Ýßí³Í ¿ êïáõ·Ù³Ý Ñ³í»Éí³ÍÇ 7-ñ¹ Ù³ëáõÙ)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òáõó³Ï 1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(¶ñ³ÝóÙ³Ý Ñ³Ù³ñÁª Áëï ø²ê-Ç)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. ÂáõÝ³íáñ ùÇÙÇÏ³ïÝ»ñ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1. ú-³ÉÏÇÉ (</w:t>
      </w:r>
      <w:r>
        <w:rPr>
          <w:rFonts w:cs="Courier New" w:ascii="Courier New" w:hAnsi="Courier New"/>
          <w:sz w:val="24"/>
        </w:rPr>
        <w:t>*</w:t>
      </w:r>
      <w:r>
        <w:rPr>
          <w:sz w:val="24"/>
        </w:rPr>
        <w:t>C10, Ý»ñ³éÛ³É óÇÏÉá³ÉÏÇÉÁ) ³ÉÏÇÉ (Me, Et, n-Pr Ï³Ù i-Pr)- ýïáñýáëýáÝ³ïÝ»ñ</w:t>
      </w:r>
    </w:p>
    <w:p>
      <w:pPr>
        <w:pStyle w:val="TextBodyIndent"/>
        <w:rPr>
          <w:sz w:val="24"/>
        </w:rPr>
      </w:pPr>
      <w:r>
        <w:rPr>
          <w:sz w:val="24"/>
        </w:rPr>
        <w:t>ûñÇÝ³Ïª ½³ñÇÝ. ú-Ç½áåñáåÇÉÙ»ÃÇÉýïáñýáëýáÝ³ï       (107-44-8)</w:t>
      </w:r>
    </w:p>
    <w:p>
      <w:pPr>
        <w:pStyle w:val="TextBodyIndent"/>
        <w:rPr>
          <w:sz w:val="24"/>
        </w:rPr>
      </w:pPr>
      <w:r>
        <w:rPr>
          <w:sz w:val="24"/>
        </w:rPr>
        <w:tab/>
        <w:t xml:space="preserve">     ½áÙ³Ý. ú-åÇÝ³ÏáÉÇÉÙ»ÃÇÉýïáñýáëýáÝ³ï         (96-64-0)</w:t>
      </w:r>
    </w:p>
    <w:p>
      <w:pPr>
        <w:pStyle w:val="TextBodyIndent"/>
        <w:rPr/>
      </w:pPr>
      <w:r>
        <w:rPr>
          <w:sz w:val="24"/>
        </w:rPr>
        <w:t>2. ú-³ÉÏÇÉ (</w:t>
      </w:r>
      <w:r>
        <w:rPr>
          <w:rFonts w:cs="Courier New" w:ascii="Courier New" w:hAnsi="Courier New"/>
          <w:sz w:val="24"/>
        </w:rPr>
        <w:t>*</w:t>
      </w:r>
      <w:r>
        <w:rPr>
          <w:sz w:val="24"/>
        </w:rPr>
        <w:t xml:space="preserve">C10, Ý»ñ³éÛ³É óÇÏÉá³ÉÏÇÉÁ) -N, N-¹Ç³ÉÏÇÉ </w:t>
      </w:r>
    </w:p>
    <w:p>
      <w:pPr>
        <w:pStyle w:val="TextBodyIndent"/>
        <w:rPr>
          <w:sz w:val="24"/>
        </w:rPr>
      </w:pPr>
      <w:r>
        <w:rPr>
          <w:sz w:val="24"/>
        </w:rPr>
        <w:t>(Me, Et, n-Pr Ï³Ù I-Pr)- ³ÙÇ¹áóÇ³Ýýáëý³ïÝ»ñ,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ûñÇÝ³Ïª ï³µáõÝ. ú-¿ÃÇÉ-N, N-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¹ÇÙ»ïÇÉ³ÙÇ¹áóÇ³Ýýáëý³ï       </w:t>
        <w:tab/>
        <w:tab/>
        <w:tab/>
        <w:tab/>
        <w:t>(77-81-6)</w:t>
      </w:r>
    </w:p>
    <w:p>
      <w:pPr>
        <w:pStyle w:val="TextBodyIndent"/>
        <w:rPr/>
      </w:pPr>
      <w:r>
        <w:rPr>
          <w:sz w:val="24"/>
        </w:rPr>
        <w:t xml:space="preserve">3. ú-³ÉÏÇÉ (H Ï³Ù </w:t>
      </w:r>
      <w:r>
        <w:rPr>
          <w:rFonts w:cs="Courier New" w:ascii="Courier New" w:hAnsi="Courier New"/>
          <w:sz w:val="24"/>
        </w:rPr>
        <w:t>*</w:t>
      </w:r>
      <w:r>
        <w:rPr>
          <w:sz w:val="24"/>
        </w:rPr>
        <w:t>C10, Ý»ñ³éÛ³É óÇÏÉá³ÉÏÇÉÁ)-S-2-¹Ç³ÉÏÇÉ</w:t>
      </w:r>
    </w:p>
    <w:p>
      <w:pPr>
        <w:pStyle w:val="TextBodyIndent"/>
        <w:rPr>
          <w:sz w:val="24"/>
        </w:rPr>
      </w:pPr>
      <w:r>
        <w:rPr>
          <w:rFonts w:eastAsia="Times Armenian"/>
          <w:sz w:val="24"/>
        </w:rPr>
        <w:t xml:space="preserve"> </w:t>
      </w:r>
      <w:r>
        <w:rPr>
          <w:sz w:val="24"/>
        </w:rPr>
        <w:t>(Me, Et, n-Pr Ï³Ù i-Pr)-³ÙÇÝá¿ÃÇÉ³ÉÏÇÉ (Me, Et, n-Pr Ï³Ù i-Pr)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ïÇáýáëýáÝ³ïÝ»ñ ¨ Ñ³Ù³å³ï³ëË³Ý ³ÉÏÇÉ³óí³Í </w:t>
      </w:r>
    </w:p>
    <w:p>
      <w:pPr>
        <w:pStyle w:val="TextBodyIndent"/>
        <w:rPr>
          <w:sz w:val="24"/>
        </w:rPr>
      </w:pPr>
      <w:r>
        <w:rPr>
          <w:sz w:val="24"/>
        </w:rPr>
        <w:t>Ï³Ù åñáïáÝ³óí³Í ³Õ»ñ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ûñÇÝ³Ïª VX. </w:t>
      </w:r>
    </w:p>
    <w:p>
      <w:pPr>
        <w:pStyle w:val="TextBodyIndent"/>
        <w:rPr>
          <w:sz w:val="24"/>
        </w:rPr>
      </w:pPr>
      <w:r>
        <w:rPr>
          <w:sz w:val="24"/>
        </w:rPr>
        <w:t>ú-¿ÃÇÉ-S-2-¹ÇÇ½áåñáåÇÉ³ÙÇÝá¿ÃÇÉÙ»ÃÇÉïÇáýáëýáÝ³ï (50782-69-9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4. ÌÍÙµ³ÛÇÝ ÇåñÇïÝ»ñ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-ùÉáñ¿ÃÇÉùÉáñÙ»ÃÇÉëáõÉýÇ¹</w:t>
        <w:tab/>
        <w:tab/>
        <w:tab/>
        <w:tab/>
        <w:t>(2625-76-5)</w:t>
      </w:r>
    </w:p>
    <w:p>
      <w:pPr>
        <w:pStyle w:val="TextBodyIndent"/>
        <w:rPr>
          <w:sz w:val="24"/>
        </w:rPr>
      </w:pPr>
      <w:r>
        <w:rPr>
          <w:sz w:val="24"/>
        </w:rPr>
        <w:t>ÇåñÇï. bis (2-ùÉáñ¿ÃÇÉ) ëáõÉýÇ¹</w:t>
        <w:tab/>
        <w:tab/>
        <w:tab/>
        <w:t>(505-60-2)</w:t>
      </w:r>
    </w:p>
    <w:p>
      <w:pPr>
        <w:pStyle w:val="TextBodyIndent"/>
        <w:rPr>
          <w:sz w:val="24"/>
        </w:rPr>
      </w:pPr>
      <w:r>
        <w:rPr>
          <w:sz w:val="24"/>
        </w:rPr>
        <w:t>bis(2-ùÉáñ¿ÃÇÉÃÇá) Ù»Ã³Ý</w:t>
        <w:tab/>
        <w:tab/>
        <w:tab/>
        <w:tab/>
        <w:t>(63869-13-6)</w:t>
      </w:r>
    </w:p>
    <w:p>
      <w:pPr>
        <w:pStyle w:val="TextBodyIndent"/>
        <w:rPr>
          <w:sz w:val="24"/>
        </w:rPr>
      </w:pPr>
      <w:r>
        <w:rPr>
          <w:sz w:val="24"/>
        </w:rPr>
        <w:t>ë»ëÏíÇÇåñÇï. 1,2-bis (2-ùÉáñ¿ÃÇÉÃÇá) ¿Ã³Ý</w:t>
        <w:tab/>
        <w:t>(3563-36-8)</w:t>
      </w:r>
    </w:p>
    <w:p>
      <w:pPr>
        <w:pStyle w:val="TextBodyIndent"/>
        <w:rPr>
          <w:sz w:val="24"/>
        </w:rPr>
      </w:pPr>
      <w:r>
        <w:rPr>
          <w:sz w:val="24"/>
        </w:rPr>
        <w:t>1,3-bis (2-ùÉáñ¿ÃÇÉÃÇá)-n-åñáå³Ý</w:t>
        <w:tab/>
        <w:tab/>
        <w:tab/>
        <w:t>(63905-10-2)</w:t>
      </w:r>
    </w:p>
    <w:p>
      <w:pPr>
        <w:pStyle w:val="TextBodyIndent"/>
        <w:rPr>
          <w:sz w:val="24"/>
        </w:rPr>
      </w:pPr>
      <w:r>
        <w:rPr>
          <w:sz w:val="24"/>
        </w:rPr>
        <w:t>1,4-bis(2-ùÉáñ¿ÃÇÉÃÇá)-n-µáõÃ³Ý</w:t>
        <w:tab/>
        <w:tab/>
        <w:tab/>
        <w:t>(142868-93-7)</w:t>
      </w:r>
    </w:p>
    <w:p>
      <w:pPr>
        <w:pStyle w:val="TextBodyIndent"/>
        <w:rPr>
          <w:sz w:val="24"/>
        </w:rPr>
      </w:pPr>
      <w:r>
        <w:rPr>
          <w:sz w:val="24"/>
        </w:rPr>
        <w:t>1,5-bis (2-ùÉáñ¿ÃÇÉÃÇá)-n-å»ÝÃ³Ý</w:t>
        <w:tab/>
        <w:tab/>
        <w:tab/>
        <w:t>(142868-94-8)</w:t>
      </w:r>
    </w:p>
    <w:p>
      <w:pPr>
        <w:pStyle w:val="TextBodyIndent"/>
        <w:rPr>
          <w:sz w:val="24"/>
        </w:rPr>
      </w:pPr>
      <w:r>
        <w:rPr>
          <w:sz w:val="24"/>
        </w:rPr>
        <w:t>bis (2-ùÉáñ¿ÃÇÉÃÇáÙ»ÃÇÉ) »Ã»ñ</w:t>
        <w:tab/>
        <w:tab/>
        <w:tab/>
        <w:t>(63918-90-1)</w:t>
      </w:r>
    </w:p>
    <w:p>
      <w:pPr>
        <w:pStyle w:val="TextBodyIndent"/>
        <w:rPr>
          <w:sz w:val="24"/>
        </w:rPr>
      </w:pPr>
      <w:r>
        <w:rPr>
          <w:sz w:val="24"/>
        </w:rPr>
        <w:t>O-ÇåñÇï. bis (2-ùÉáñ¿ÃÇÉÃÇá¿ÃÇÉ)»Ã»ñ</w:t>
        <w:tab/>
        <w:tab/>
        <w:t>(63918-89-8)</w:t>
      </w:r>
    </w:p>
    <w:p>
      <w:pPr>
        <w:pStyle w:val="TextBodyIndent"/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5. ÈÛáõÇ½ÇïÝ»ñ</w:t>
      </w:r>
    </w:p>
    <w:p>
      <w:pPr>
        <w:pStyle w:val="TextBodyIndent"/>
        <w:rPr>
          <w:sz w:val="24"/>
        </w:rPr>
      </w:pPr>
      <w:r>
        <w:rPr>
          <w:sz w:val="24"/>
        </w:rPr>
        <w:t>ÈÛáõÇ½Çï 1. 2-ùÉáñíÇÝÇÉ¹ÇùÉáñ³ñëÇÝ</w:t>
        <w:tab/>
        <w:tab/>
        <w:t>(541-25-3)</w:t>
      </w:r>
    </w:p>
    <w:p>
      <w:pPr>
        <w:pStyle w:val="TextBodyIndent"/>
        <w:rPr>
          <w:sz w:val="24"/>
        </w:rPr>
      </w:pPr>
      <w:r>
        <w:rPr>
          <w:sz w:val="24"/>
        </w:rPr>
        <w:t>ÈÛáõÇ½Çï 2. Bis (2-ùÉáñíÇÝÇÉ) ùÉáñ³ñëÇÝ</w:t>
        <w:tab/>
        <w:tab/>
        <w:t>(40334-69-8)</w:t>
      </w:r>
    </w:p>
    <w:p>
      <w:pPr>
        <w:pStyle w:val="TextBodyIndent"/>
        <w:rPr>
          <w:sz w:val="24"/>
        </w:rPr>
      </w:pPr>
      <w:r>
        <w:rPr>
          <w:sz w:val="24"/>
        </w:rPr>
        <w:t>ÈÛáõÇ½Çï 3. »ñ»ù (2-ùÉáñíÇÝÇÉ) ³ñëÇÝ</w:t>
        <w:tab/>
        <w:tab/>
        <w:t>(40334-70-1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6. ²½áï³Ï³Ý ÇåñÇïÝ»ñ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HN1. Bis (2-ùÉáñ¿ÃÇÉ) ¿ÃÇÉ³ÙÇÝ</w:t>
        <w:tab/>
        <w:tab/>
        <w:tab/>
        <w:t>(538-07-8)</w:t>
      </w:r>
    </w:p>
    <w:p>
      <w:pPr>
        <w:pStyle w:val="TextBodyIndent"/>
        <w:rPr>
          <w:sz w:val="24"/>
        </w:rPr>
      </w:pPr>
      <w:r>
        <w:rPr>
          <w:sz w:val="24"/>
        </w:rPr>
        <w:t>HN2. Bis (2-ùÉáñ¿ÃÇÉ) Ù»ÃÇÉ³ÙÇÝ</w:t>
        <w:tab/>
        <w:tab/>
        <w:tab/>
        <w:t>(51-75-2)</w:t>
      </w:r>
    </w:p>
    <w:p>
      <w:pPr>
        <w:pStyle w:val="TextBodyIndent"/>
        <w:rPr>
          <w:sz w:val="24"/>
        </w:rPr>
      </w:pPr>
      <w:r>
        <w:rPr>
          <w:sz w:val="24"/>
        </w:rPr>
        <w:t>HN3. »ñ»ù (2-ùÉáñ¿ÃÇÉ) ³ÙÇÝ</w:t>
        <w:tab/>
        <w:tab/>
        <w:tab/>
        <w:t>(555-77-1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7. ê³ùëÇïáùëÇÝ</w:t>
        <w:tab/>
        <w:tab/>
        <w:tab/>
        <w:tab/>
        <w:tab/>
        <w:t>(35523-89-8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8. èÇóÇÝ</w:t>
        <w:tab/>
        <w:tab/>
        <w:tab/>
        <w:tab/>
        <w:tab/>
        <w:tab/>
        <w:t>(9009-86-3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. äñ»ÏáõñëáñÝ»ñ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9. ²ÉÏÇÉ (Me, Et, n-Pr Ï³Ù i-Pr)ýáëýáÝÇÉ¹ÇýïáñÇ¹,</w:t>
      </w:r>
    </w:p>
    <w:p>
      <w:pPr>
        <w:pStyle w:val="TextBodyIndent"/>
        <w:rPr>
          <w:sz w:val="24"/>
        </w:rPr>
      </w:pPr>
      <w:r>
        <w:rPr>
          <w:sz w:val="24"/>
        </w:rPr>
        <w:t>ûñÇÝ³Ïª DF. Ù»ÃÇÉýáëýáÝÇ¹¹ÇýïáñÇ¹</w:t>
        <w:tab/>
        <w:tab/>
        <w:t>(676-99-3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10. O-³ÉÏÇÉ (H Ï³Ù </w:t>
      </w:r>
      <w:r>
        <w:rPr>
          <w:rFonts w:cs="Courier New" w:ascii="Courier New" w:hAnsi="Courier New"/>
          <w:sz w:val="24"/>
        </w:rPr>
        <w:t>*</w:t>
      </w:r>
      <w:r>
        <w:rPr>
          <w:sz w:val="24"/>
        </w:rPr>
        <w:t>C10, Ý»ñ³éÛ³É óÇÏÉá³ÉÏÇÉ)-ú-2-¹Ç³ÉÏÇÉ</w:t>
      </w:r>
    </w:p>
    <w:p>
      <w:pPr>
        <w:pStyle w:val="TextBodyIndent"/>
        <w:rPr>
          <w:sz w:val="24"/>
        </w:rPr>
      </w:pPr>
      <w:r>
        <w:rPr>
          <w:sz w:val="24"/>
        </w:rPr>
        <w:t>(Me, Et, n-Pr Ï³Ù i-Pr)-³ÙÇÝá¿ÃÇÉ³ÉÏÇÉ (Me, Et, n-Pr Ï³Ù i-Pr)</w:t>
      </w:r>
    </w:p>
    <w:p>
      <w:pPr>
        <w:pStyle w:val="TextBodyIndent"/>
        <w:rPr>
          <w:sz w:val="24"/>
        </w:rPr>
      </w:pPr>
      <w:r>
        <w:rPr>
          <w:sz w:val="24"/>
        </w:rPr>
        <w:t>ýáëýáÝÇïÝ»ñ ¨ Ñ³Ù³å³ï³ëË³Ý ³ÉÏÇÉ³óí³Í Ï³Ù</w:t>
      </w:r>
    </w:p>
    <w:p>
      <w:pPr>
        <w:pStyle w:val="TextBodyIndent"/>
        <w:rPr>
          <w:sz w:val="24"/>
        </w:rPr>
      </w:pPr>
      <w:r>
        <w:rPr>
          <w:sz w:val="24"/>
        </w:rPr>
        <w:t>åñáïáÝ³óí³Í ³Õ»ñ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ûñÇÝ³Ïª QL. ú-¿ÃÇÉ-ú-2-¹Ç½áåñáåÇÉ³ÙÇÝá¿ÃÇÉ</w:t>
      </w:r>
    </w:p>
    <w:p>
      <w:pPr>
        <w:pStyle w:val="TextBodyIndent"/>
        <w:rPr>
          <w:sz w:val="24"/>
        </w:rPr>
      </w:pPr>
      <w:r>
        <w:rPr>
          <w:sz w:val="24"/>
        </w:rPr>
        <w:t>Ù»ÃÇÉýáëýáÝÇï</w:t>
        <w:tab/>
        <w:tab/>
        <w:tab/>
        <w:tab/>
        <w:tab/>
        <w:tab/>
        <w:t>(57856-11-8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1. øÉáñ½³ñÇÝ. ú-Ç½áåñáåÇÉÙ»ÃÇÉùÉáñýáëýáÝ³ï  (1445-76-7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2. øÉáñ½áÙ³Ý. ú-åÇÝ³ÏáÉÇÉÙ»ÃÇÉùÉáñ ýáëýáÝ³ï  (7040-57-5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òáõó³Ï 2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. ÂáõÝ³íáñ ùÇÙÇÏ³ïÝ»ñ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1. ²ÙÇïáÝ. ú,ú-¹Ç¿ÃÇÉ-S-[2-(¹Ç¿ÃÇÉ³ÙÇÝá)¿ÃÇÉ]ïÇáýáëý³ï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¨ Ñ³Ù³å³ï³ëË³Ý ³ÉÏÇÉ³óí³Í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Ï³Ù åñáïáÝ³óí³Í ³Õ»ñ </w:t>
        <w:tab/>
        <w:tab/>
        <w:tab/>
        <w:tab/>
        <w:t>(78-53-5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. PFIB. 1,1,3,3,3-å»Ýï³ýïáñ-2-(ïñÇýïáñÙ»ÃÇÉ)-1-åñáå»Ý (382-21-8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3. BZ. 3-ËÇÝáõÏÉÇ¹ÇÝÇÉµ»Ý½ÇÉ³Ã (</w:t>
      </w:r>
      <w:r>
        <w:rPr>
          <w:rFonts w:cs="Courier New" w:ascii="Courier New" w:hAnsi="Courier New"/>
          <w:sz w:val="24"/>
        </w:rPr>
        <w:t>*</w:t>
      </w:r>
      <w:r>
        <w:rPr>
          <w:sz w:val="24"/>
        </w:rPr>
        <w:t>)</w:t>
        <w:tab/>
        <w:tab/>
        <w:tab/>
        <w:t>(6581-06-2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. äñ»ÏáõñëáñÝ»ñ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4. øÇÙÇÏ³ïÝ»ñ, µ³ó³éáõÃÛ³Ùµ 1-ÇÝ óáõó³ÏáõÙ Ý»ñ³éí³Í ùÇÙÇÏ³ïÝ»ñÇ, áñáÝù å³ñáõÝ³ÏáõÙ »Ý ýáëýáñÇ ³ïáÙ, áñÇ Ñ»ï Ï³åí³Í ¿ Ù»Ï Ù»ÃÇÉ³ÛÇÝ, ¿ÃÇÉ³ÛÇÝ Ï³Ù åñáåÇÉ³ÛÇÝ (ÝáñÙ³É Ï³Ù Ç½á-) ËáõÙµ, µ³Ûó áã ³ÍË³ÍÝÇ ÙÛáõë ³ïáÙÝ»ñÁ,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ûñÇÝ³Ï. Ù»ÃÇÉýáëýáÝÇÉ¹ÇùÉáñÇ¹</w:t>
        <w:tab/>
        <w:tab/>
        <w:tab/>
        <w:t>(676-97-1)</w:t>
      </w:r>
    </w:p>
    <w:p>
      <w:pPr>
        <w:pStyle w:val="TextBodyIndent"/>
        <w:rPr>
          <w:sz w:val="24"/>
        </w:rPr>
      </w:pPr>
      <w:r>
        <w:rPr>
          <w:sz w:val="24"/>
        </w:rPr>
        <w:t>¹ÇÙ»ÃÇÉÙ»ÃÇÉýáëýáÝ³ï</w:t>
        <w:tab/>
        <w:tab/>
        <w:tab/>
        <w:tab/>
        <w:t>(756-79-6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µ³ó³éáõÃÛáõÝ. ÝáÝáýáë. ú-¿ÃÇÉ </w:t>
      </w:r>
    </w:p>
    <w:p>
      <w:pPr>
        <w:pStyle w:val="TextBodyIndent"/>
        <w:rPr>
          <w:sz w:val="24"/>
        </w:rPr>
      </w:pPr>
      <w:r>
        <w:rPr>
          <w:sz w:val="24"/>
        </w:rPr>
        <w:t>S-ý»ÝÇÉ¿ÃÇÉýáëýáÝÃÇáÉïÇáÝ³Ã</w:t>
        <w:tab/>
        <w:tab/>
        <w:tab/>
        <w:t>(944-22-9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5. N,N-¹Ç³ÉÏÇÉ (Me, Et, n-Pr Ï³Ù i-Pr) ³ÙÇ¹á¹Ç·³ÉáÇ¹ýáëý³ïÝ»ñ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6. ¸Ç³ÉÏÇÉ ÉÏÇÉ (Me, Et, n-Pr Ï³Ù i-Pr)-N,N-¹Ç³ÉÏÇÉ</w:t>
      </w:r>
    </w:p>
    <w:p>
      <w:pPr>
        <w:pStyle w:val="TextBodyIndent"/>
        <w:rPr>
          <w:sz w:val="24"/>
        </w:rPr>
      </w:pPr>
      <w:r>
        <w:rPr>
          <w:sz w:val="24"/>
        </w:rPr>
        <w:t>(Me, Et, n-Pr Ï³Ù i-Pr)-³ÙÇ¹áýáëý³ïÝ»ñ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7. ºé³ùÉáñ ½³éÇÏ</w:t>
        <w:tab/>
        <w:tab/>
        <w:tab/>
        <w:tab/>
        <w:tab/>
        <w:t>(7784-34-1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8. 2,2-¹Çý»ÝÇÉ-2-ûùëÇù³ó³Ë³ÛÇÝ ÃÃáõ</w:t>
        <w:tab/>
        <w:tab/>
        <w:t>(76-93-7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9. ÊÇÝáõÏÉÇ¹ÇÝ-3-ûÉ</w:t>
        <w:tab/>
        <w:tab/>
        <w:tab/>
        <w:tab/>
        <w:tab/>
        <w:t>(1619-34-7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0. N,N-¹Ç³ÉÏÇÉ (Me, Et, n-Pr Ï³Ù i-Pr) ³ÙÇÝá¿ÃÇÉ-2-ùÉáñÇ¹Ý»ñ ¨</w:t>
      </w:r>
    </w:p>
    <w:p>
      <w:pPr>
        <w:pStyle w:val="TextBodyIndent"/>
        <w:rPr>
          <w:sz w:val="24"/>
        </w:rPr>
      </w:pPr>
      <w:r>
        <w:rPr>
          <w:sz w:val="24"/>
        </w:rPr>
        <w:t>Ñ³Ù³å³ï³ëË³Ý åñáïáÝ³óí³Í ³Õ»ñ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1. N,N-¹Ç³ÉÏÇÉ (Me, Et, n-Pr Ï³Ù i-Pr) ³ÙÇÝá¿Ã³Ý-2-ûÉ»ñ ¨</w:t>
      </w:r>
    </w:p>
    <w:p>
      <w:pPr>
        <w:pStyle w:val="TextBodyIndent"/>
        <w:rPr>
          <w:sz w:val="24"/>
        </w:rPr>
      </w:pPr>
      <w:r>
        <w:rPr>
          <w:sz w:val="24"/>
        </w:rPr>
        <w:t>Ñ³Ù³å³ï³ëË³Ý åñáïáÝ³óí³Í ³Õ»ñ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µ³ó³éáõÃÛáõÝ. N,N-¹ÇÙ»ÃÇÉ³ÙÇÝá¿Ã³ÝáÉ</w:t>
        <w:tab/>
        <w:tab/>
        <w:t>(108-01-0)</w:t>
      </w:r>
    </w:p>
    <w:p>
      <w:pPr>
        <w:pStyle w:val="TextBodyIndent"/>
        <w:rPr>
          <w:sz w:val="24"/>
        </w:rPr>
      </w:pPr>
      <w:r>
        <w:rPr>
          <w:sz w:val="24"/>
        </w:rPr>
        <w:t>¨ Ñ³Ù³å³ï³ëË³Ý åñáïáÝ³óí³Í ³Õ»ñ</w:t>
      </w:r>
    </w:p>
    <w:p>
      <w:pPr>
        <w:pStyle w:val="TextBodyIndent"/>
        <w:rPr>
          <w:sz w:val="24"/>
        </w:rPr>
      </w:pPr>
      <w:r>
        <w:rPr>
          <w:sz w:val="24"/>
        </w:rPr>
        <w:t>N,N-¹Ç¿ÃÇÉ³ÙÇÝá¿Ã³ÝáÉ</w:t>
      </w:r>
    </w:p>
    <w:p>
      <w:pPr>
        <w:pStyle w:val="TextBodyIndent"/>
        <w:rPr>
          <w:sz w:val="24"/>
        </w:rPr>
      </w:pPr>
      <w:r>
        <w:rPr>
          <w:sz w:val="24"/>
        </w:rPr>
        <w:t>¨ Ñ³Ù³å³ï³ëË³Ý åñáïáÝ³óí³Í ³Õ»ñ</w:t>
        <w:tab/>
        <w:t>(100-37-8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2. N,N-¹Ç³ÉÏÇÉ (Me, Et, n-Pr Ï³Ù i-Pr)</w:t>
      </w:r>
    </w:p>
    <w:p>
      <w:pPr>
        <w:pStyle w:val="TextBodyIndent"/>
        <w:rPr>
          <w:sz w:val="24"/>
        </w:rPr>
      </w:pPr>
      <w:r>
        <w:rPr>
          <w:sz w:val="24"/>
        </w:rPr>
        <w:t>³ÙÇÝá¿Ã³Ý-2-ïÇáÉÝ»ñ ¨ Ñ³Ù³å³ï³ëË³Ý åñáïáÝ³óí³Í ³Õ»ñ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3. îÇá¹Ç·ÉÇÏáÉ. bis(2-ÑÇ¹ñáùëÇ¿ÃÇÉ)ëáõÉýÇ¹</w:t>
        <w:tab/>
        <w:tab/>
        <w:t>(111-48-8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4. äÇáÝ³ÏáÉ³ÛÇÝ ëåÇñï. 3,3-¹ÇÙ»ÃÇÉµáõÃ³Ý-2-ûÉ</w:t>
        <w:tab/>
        <w:t xml:space="preserve"> (464-07-3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òáõó³Ï 3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. ÂáõÝ³íáñ ùÇÙÇÏ³ïÝ»ñ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üáë·»Ý. ³ÍË³ÛÇÝ ÃÃíÇ ¹ÇùÉáñ³ÝÑÇ¹ñÇ¹</w:t>
        <w:tab/>
        <w:t>(75-44-5)</w:t>
      </w:r>
    </w:p>
    <w:p>
      <w:pPr>
        <w:pStyle w:val="TextBodyIndent"/>
        <w:rPr>
          <w:sz w:val="24"/>
        </w:rPr>
      </w:pPr>
      <w:r>
        <w:rPr>
          <w:sz w:val="24"/>
        </w:rPr>
        <w:t>2. øÉáñóÇ³Ý</w:t>
        <w:tab/>
        <w:tab/>
        <w:tab/>
        <w:tab/>
        <w:tab/>
        <w:tab/>
        <w:t>(506-77-4)</w:t>
      </w:r>
    </w:p>
    <w:p>
      <w:pPr>
        <w:pStyle w:val="TextBodyIndent"/>
        <w:rPr>
          <w:sz w:val="24"/>
        </w:rPr>
      </w:pPr>
      <w:r>
        <w:rPr>
          <w:sz w:val="24"/>
        </w:rPr>
        <w:t>3. òÇ³Ý³çñ³ÍÇÝ</w:t>
        <w:tab/>
        <w:tab/>
        <w:tab/>
        <w:tab/>
        <w:tab/>
        <w:t>(74-90-8)</w:t>
      </w:r>
    </w:p>
    <w:p>
      <w:pPr>
        <w:pStyle w:val="TextBodyIndent"/>
        <w:rPr>
          <w:sz w:val="24"/>
        </w:rPr>
      </w:pPr>
      <w:r>
        <w:rPr>
          <w:sz w:val="24"/>
        </w:rPr>
        <w:t>4. øÉáñåÇÏñÇÝ. ÏñÇùÉáñÝÇïñáÙ»Ã³Ý</w:t>
        <w:tab/>
        <w:tab/>
        <w:t>(76-06-2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. äñ»ÏáõñëáñÝ»ñ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5. üáëýáñÇ ùÉáñûùÇ¹</w:t>
        <w:tab/>
        <w:tab/>
        <w:tab/>
        <w:tab/>
        <w:t>(10025-87-3)</w:t>
      </w:r>
    </w:p>
    <w:p>
      <w:pPr>
        <w:pStyle w:val="TextBodyIndent"/>
        <w:rPr>
          <w:sz w:val="24"/>
        </w:rPr>
      </w:pPr>
      <w:r>
        <w:rPr>
          <w:sz w:val="24"/>
        </w:rPr>
        <w:t>6. ºé³ùÉáñ ýáëýáñ</w:t>
        <w:tab/>
        <w:tab/>
        <w:tab/>
        <w:tab/>
        <w:tab/>
        <w:t>(7719-12-2)</w:t>
      </w:r>
    </w:p>
    <w:p>
      <w:pPr>
        <w:pStyle w:val="TextBodyIndent"/>
        <w:rPr>
          <w:sz w:val="24"/>
        </w:rPr>
      </w:pPr>
      <w:r>
        <w:rPr>
          <w:sz w:val="24"/>
        </w:rPr>
        <w:t>7. ÐÝ·³ùÉáñ ýáëýáñ</w:t>
        <w:tab/>
        <w:tab/>
        <w:tab/>
        <w:tab/>
        <w:tab/>
        <w:t>(10026-13-8)</w:t>
      </w:r>
    </w:p>
    <w:p>
      <w:pPr>
        <w:pStyle w:val="TextBodyIndent"/>
        <w:rPr>
          <w:sz w:val="24"/>
        </w:rPr>
      </w:pPr>
      <w:r>
        <w:rPr>
          <w:sz w:val="24"/>
        </w:rPr>
        <w:t>8. îñÇÙ»ÃÇÉýáëýÇï</w:t>
        <w:tab/>
        <w:tab/>
        <w:tab/>
        <w:tab/>
        <w:tab/>
        <w:t>(121-45-9)</w:t>
      </w:r>
    </w:p>
    <w:p>
      <w:pPr>
        <w:pStyle w:val="TextBodyIndent"/>
        <w:rPr>
          <w:sz w:val="24"/>
        </w:rPr>
      </w:pPr>
      <w:r>
        <w:rPr>
          <w:sz w:val="24"/>
        </w:rPr>
        <w:t>9. îñÇ¿ÃÇÉýáëýÇï</w:t>
        <w:tab/>
        <w:tab/>
        <w:tab/>
        <w:tab/>
        <w:tab/>
        <w:t>(122-52-1)</w:t>
      </w:r>
    </w:p>
    <w:p>
      <w:pPr>
        <w:pStyle w:val="TextBodyIndent"/>
        <w:rPr>
          <w:sz w:val="24"/>
        </w:rPr>
      </w:pPr>
      <w:r>
        <w:rPr>
          <w:sz w:val="24"/>
        </w:rPr>
        <w:t>10. ¸ÇÙ»ÃÇÉýáëýÇï</w:t>
        <w:tab/>
        <w:tab/>
        <w:tab/>
        <w:tab/>
        <w:tab/>
        <w:t>(868-85-9)</w:t>
      </w:r>
    </w:p>
    <w:p>
      <w:pPr>
        <w:pStyle w:val="TextBodyIndent"/>
        <w:rPr>
          <w:sz w:val="24"/>
        </w:rPr>
      </w:pPr>
      <w:r>
        <w:rPr>
          <w:sz w:val="24"/>
        </w:rPr>
        <w:t>11. ¸Ç¿ÃÇÉýáëýÇï</w:t>
        <w:tab/>
        <w:tab/>
        <w:tab/>
        <w:tab/>
        <w:tab/>
        <w:t>(762-04-9)</w:t>
      </w:r>
    </w:p>
    <w:p>
      <w:pPr>
        <w:pStyle w:val="TextBodyIndent"/>
        <w:rPr>
          <w:sz w:val="24"/>
        </w:rPr>
      </w:pPr>
      <w:r>
        <w:rPr>
          <w:sz w:val="24"/>
        </w:rPr>
        <w:t>12. ØáÝáùÉáñ³ÛÇÝ ÍÍáõÙµ</w:t>
        <w:tab/>
        <w:tab/>
        <w:tab/>
        <w:tab/>
        <w:t>(10025-67-9)</w:t>
      </w:r>
    </w:p>
    <w:p>
      <w:pPr>
        <w:pStyle w:val="TextBodyIndent"/>
        <w:rPr>
          <w:sz w:val="24"/>
        </w:rPr>
      </w:pPr>
      <w:r>
        <w:rPr>
          <w:sz w:val="24"/>
        </w:rPr>
        <w:t>13. ºñÏùÉáñ³ÛÇÝ ÍÍáõÙµ</w:t>
        <w:tab/>
        <w:tab/>
        <w:tab/>
        <w:tab/>
        <w:t>(10545-99-0)</w:t>
      </w:r>
    </w:p>
    <w:p>
      <w:pPr>
        <w:pStyle w:val="TextBodyIndent"/>
        <w:rPr>
          <w:sz w:val="24"/>
        </w:rPr>
      </w:pPr>
      <w:r>
        <w:rPr>
          <w:sz w:val="24"/>
        </w:rPr>
        <w:t>14. øÉáñ³ÛÇÝ ïÇáÝÇÉ</w:t>
        <w:tab/>
        <w:tab/>
        <w:tab/>
        <w:tab/>
        <w:t>(7719-09-7)</w:t>
      </w:r>
    </w:p>
    <w:p>
      <w:pPr>
        <w:pStyle w:val="TextBodyIndent"/>
        <w:rPr>
          <w:sz w:val="24"/>
        </w:rPr>
      </w:pPr>
      <w:r>
        <w:rPr>
          <w:sz w:val="24"/>
        </w:rPr>
        <w:t>15. ¾ÃÇÉ¹Ç¿Ã³ÝáÉ³ÙÇÝ</w:t>
        <w:tab/>
        <w:tab/>
        <w:tab/>
        <w:tab/>
        <w:t>(139-87-7)</w:t>
      </w:r>
    </w:p>
    <w:p>
      <w:pPr>
        <w:pStyle w:val="TextBodyIndent"/>
        <w:rPr>
          <w:sz w:val="24"/>
        </w:rPr>
      </w:pPr>
      <w:r>
        <w:rPr>
          <w:sz w:val="24"/>
        </w:rPr>
        <w:t>16. Ø»ÃÇÉ¹Ç¿Ã³ÝáÉ³ÙÇÝ</w:t>
        <w:tab/>
        <w:tab/>
        <w:tab/>
        <w:tab/>
        <w:t>(105-59-9)</w:t>
      </w:r>
    </w:p>
    <w:p>
      <w:pPr>
        <w:pStyle w:val="TextBodyIndent"/>
        <w:rPr>
          <w:sz w:val="24"/>
        </w:rPr>
      </w:pPr>
      <w:r>
        <w:rPr>
          <w:sz w:val="24"/>
        </w:rPr>
        <w:t>17. îñÇ¿Ã³ÝáÉ³ÙÇÝ</w:t>
        <w:tab/>
        <w:tab/>
        <w:tab/>
        <w:tab/>
        <w:tab/>
        <w:t>(102-71-6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Ø³ë 1  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ê³ÑÙ³ÝáõÙÝ»ñ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1. §Ð³ëï³ïí³Í ë³ñù³íáñáõÙ¦ Ýß³Ý³ÏáõÙ ¿ª ë³ñù»ñ ¨ ë³ñù³íáñáõÙÝ»ñ, áñáÝù ³ÝÑñ³Å»ßï »Ý ï»ëã³Ï³Ý ËÙµÇ å³ñï³íáñáõÃÛáõÝÝ»ñÇ Çñ³Ï³Ý³óÙ³Ý Ñ³Ù³ñ, áñáÝù ³ï»ëï³íáñí»É »Ý î»ËÝÇÏ³Ï³Ý ù³ñïáõÕ³ñáõÃÛ³Ý ÏáÕÙÇóª Ñ³Ù³Ó³ÛÝ Ï³ÝáÝÝ»ñÇ, Ùß³ÏíáÕ î»ËÝÇÏ³Ï³Ý ù³ñïáõÕ³ñáõÃÛ³Ý ÏáÕÙÇóª Ñ³Ù³Ó³ÛÝ ëáõÛÝ Ð³í»Éí³ÍÇ 27-ñ¹ Ï»ïÇ 2-ñ¹ Ù³ëÇ: ²Û¹åÇëÇ ë³ñù³íáñáõÙÁ Ï³ñáÕ ¿ Ýß³Ý³Ï»É ·ñ³ë»ÝÛ³Ï³ÛÇÝ åÇïáõÛùÝ»ñ Ï³Ù ·ñ³ÝóÙ³Ý ÝÛáõÃ»ñ, áñáÝù Ï³ñáÕ ¿ñ û·ï³·áñÍ»É ï»ëã³Ï³Ý ËáõÙµÁ: </w:t>
      </w:r>
    </w:p>
    <w:p>
      <w:pPr>
        <w:pStyle w:val="TextBodyIndent"/>
        <w:rPr>
          <w:sz w:val="24"/>
        </w:rPr>
      </w:pPr>
      <w:r>
        <w:rPr>
          <w:sz w:val="24"/>
        </w:rPr>
        <w:t>2. §Þ»Ýù¦-Á, áñÁ ÑÇß³ï³ÏíáõÙ ¿ ùÇÙÇ³Ï³Ý ½»ÝùÇ ³ñï³¹ñáõÃÛ³Ý ûµÛ»ÏïÇ ë³ÑÙ³ÝÙ³Ý Ù»çª 2-ñ¹ Ñá¹í³ÍáõÙ, Ý»ñ³éáõÙ ¿ Ù³ëÝ³·Çï³óí³Í ß»Ýù»ñÝ áõ ëï³Ý¹³ñï ß»Ýù»ñÁ:</w:t>
      </w:r>
    </w:p>
    <w:p>
      <w:pPr>
        <w:pStyle w:val="TextBodyIndent"/>
        <w:rPr>
          <w:sz w:val="24"/>
        </w:rPr>
      </w:pPr>
      <w:r>
        <w:rPr>
          <w:sz w:val="24"/>
        </w:rPr>
        <w:t>³) §Ø³ëÝ³·Çï³óí³Í ß»Ýù¦ Ýß³Ý³ÏáõÙ ¿.</w:t>
      </w:r>
    </w:p>
    <w:p>
      <w:pPr>
        <w:pStyle w:val="TextBodyIndent"/>
        <w:rPr>
          <w:sz w:val="24"/>
        </w:rPr>
      </w:pPr>
      <w:r>
        <w:rPr>
          <w:sz w:val="24"/>
        </w:rPr>
        <w:t>i) ó³ÝÏ³ó³Í ß»Ýù, Ý»ñ³éÛ³É ëïáñ·»ïÝÛ³ ë³ñù³íáñáõÙÝ»ñÁ, áñÝ áõÝÇ Ù³ëÝ³·Çï³óí³Í ë³ñù³íáñáõÙ ³ñï³¹ñáõÃÛ³Ý Ï³Ù ½ÇÝÙ³Ý Ñ³Ù³ñ,</w:t>
      </w:r>
    </w:p>
    <w:p>
      <w:pPr>
        <w:pStyle w:val="TextBodyIndent"/>
        <w:rPr>
          <w:sz w:val="24"/>
        </w:rPr>
      </w:pPr>
      <w:r>
        <w:rPr>
          <w:sz w:val="24"/>
        </w:rPr>
        <w:t>ii) ó³ÝÏ³ó³Í ß»Ýù, Ý»ñ³éÛ³É ëïáñ·»ïÝÛ³ ë³ñù³íáñáõÙÝ»ñÁ, áñÝ áõÝÇ Ñ³ïáõÏ Ñ³ïÏ³ÝÇßÝ»ñ, áñÁ ëáíáñ³µ³ñ ï³ñµ»ñáõÙ ¿ Ýñ³Ý ùÇÙÇÏ³ïÝ»ñÇ ³ñï³¹ñáõÃÛ³Ý Ï³Ù ½ÇÝÙ³Ýª ëáõÛÝ ÎáÝí»ÝóÇ³Ûáí ã³ñ·»ÉíáÕ ·áñÍáõÝ»áõÃÛ³Ý Ñ³Ù³ñ û·ï³·áñÍíáÕ ß»Ýù»ñÇó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µ) §êï³Ý¹³ñï ß»Ýù¦ Ýß³Ý³ÏáõÙ ¿ª ó³ÝÏ³ó³Í ß»Ýù, Ý»ñ³éÛ³É ëïáñ·»ïÝÛ³ ë³ñù³íáñáõÙÝ»ñÁ, Ï³éáõóí³Í ³ñ¹ÛáõÝ³µ»ñáõÃÛáõÝáõÙ ï³ñ³Íí³Í ³ÛÝ ûµÛ»ÏïÝ»ñÇ ã³÷³ÝÇßÝ»ñÇÝ Ñ³Ù³å³ï³ëË³Ý, áñáÝù ã»Ý ³ñï³¹ñáõÙ ó³ÝÏ³ó³Í ùÇÙÇÏ³ï, Ýßí³Í 2-ñ¹ Ñá¹í³ÍÇ 8.³ i Ï»ïáõÙ, Ï³Ù Ïáéá½ÇáÝ ³ÏïÇí ùÇÙÇÏ³ïÝ»ñ: </w:t>
      </w:r>
    </w:p>
    <w:p>
      <w:pPr>
        <w:pStyle w:val="TextBodyIndent"/>
        <w:rPr>
          <w:sz w:val="24"/>
        </w:rPr>
      </w:pPr>
      <w:r>
        <w:rPr>
          <w:sz w:val="24"/>
        </w:rPr>
        <w:t>3. §Ð³ñóÙ³Ý ÑÇÙ³Ý íñ³ ï»ëã³Ï³Ý ëïáõ·áõÙ¦ Ýß³Ý³ÏáõÙ ¿ª ó³ÝÏ³ó³Í ûµÛ»ÏïÇ Ï³Ù ï»ÕÇ ï»ëã³Ï³Ý ëïáõ·áõÙ Ù³ëÝ³ÏÇó å»ïáõÃÛ³Ý ï³ñ³ÍùáõÙ Ï³Ù ó³ÝÏ³ó³Í ï»Õª Ýñ³ Çñ³í³½áñáõÃÛ³Ý Ï³Ù ÑëÏáÕáõÃÛ³Ý Ý»ñùá, áñÁ Ñ³ñóíáõÙ ¿ ³ÛÉ Ù³ëÝ³ÏÇó å»ïáõÃÛ³Ý ÏáÕÙÇóª Ñ³Ù³Ó³ÛÝ 9-ñ¹ Ñá¹í³ÍÇ 8-25-ñ¹ Ï»ï»ñÇ:</w:t>
      </w:r>
    </w:p>
    <w:p>
      <w:pPr>
        <w:pStyle w:val="TextBodyIndent"/>
        <w:rPr>
          <w:sz w:val="24"/>
        </w:rPr>
      </w:pPr>
      <w:r>
        <w:rPr>
          <w:sz w:val="24"/>
        </w:rPr>
        <w:t>4. §ÎáÝÏñ»ï ûñ·³Ý³Ï³Ý ùÇÙÇÏ³ï¦ Ýß³Ý³ÏáõÙ ¿ª ó³ÝÏ³ó³Í ùÇÙÇÏ³ï, áñÁ í»ñ³µ»ñáõÙ ¿ ùÇÙÇ³Ï³Ý ÙÇ³óáõÙÝ»ñÇ ¹³ëÇÝ ¨ Ý»ñ³éáõÙ ¿ ³ÍË³ÍÝÇ µáÉáñ ÙÇ³óáõÙÝ»ñÁª µ³ó³éáõÃÛ³Ùµ Ýñ³ ûùëÇ¹Ý»ñÇ, ëáõÉýÇ¹Ý»ñÇ ¨ Ù»ï³Õ³Ï³ñµáÝ³ïÝ»ñÇ, áñáÝù ÝáõÛÝ³Ï³Ý³óíáõÙ »Ý ùÇÙÇ³Ï³Ý ³Ýí³ÝÙ³ÝÁ, Ï³éáõóí³Íù³ÛÇÝ µ³Ý³Ó¨Ç û·ÝáõÃÛ³Ùµ, »Ã» ³ÛÝ Ñ³ÛïÝÇ ¿ §ø»ÙÇùÉ ³µëï³Ïïë ë»ñíÇë¦-Ç ·ñ³ÝóÙ³Ý Ñ³Ù³ñáí, »Ã» ³Û¹åÇëÇÝ ïñí³Í ¿:</w:t>
      </w:r>
    </w:p>
    <w:p>
      <w:pPr>
        <w:pStyle w:val="TextBodyIndent"/>
        <w:rPr>
          <w:sz w:val="24"/>
        </w:rPr>
      </w:pPr>
      <w:r>
        <w:rPr>
          <w:sz w:val="24"/>
        </w:rPr>
        <w:t>5. §ê³ñù³íáñáõÙ¦-Á, áñÁ ÑÇß³ï³ÏíáõÙ ¿ 2-ñ¹ Ñá¹í³ÍáõÙ ùÇÙÇ³Ï³Ý ½»ÝùÇ ³ñï³¹ñáõÃÛ³Ý ûµÛ»ÏïÇ ë³ÑÙ³ÝÙ³Ý Ù»ç, Ý»ñ³éáõÙ ¿ Ù³ëÝ³·Çï³óí³Í ë³ñù³íáñáõÙÁ ¨ ëï³Ý¹³ñï ë³ñù³íáñáõÙÁ:</w:t>
      </w:r>
    </w:p>
    <w:p>
      <w:pPr>
        <w:pStyle w:val="TextBodyIndent"/>
        <w:rPr>
          <w:sz w:val="24"/>
        </w:rPr>
      </w:pPr>
      <w:r>
        <w:rPr>
          <w:sz w:val="24"/>
        </w:rPr>
        <w:t>³) §Ø³ëÝ³·Çï³óí³Í ë³ñù³íáñáõÙ¦ Ýß³Ý³ÏáõÙ ¿.</w:t>
      </w:r>
    </w:p>
    <w:p>
      <w:pPr>
        <w:pStyle w:val="TextBodyIndent"/>
        <w:rPr>
          <w:sz w:val="24"/>
        </w:rPr>
      </w:pPr>
      <w:r>
        <w:rPr>
          <w:sz w:val="24"/>
        </w:rPr>
        <w:t>i) ÑÇÙÝ³Ï³Ý ï»ËÝáÉá·Ç³Ï³Ý áõÕÕáõÃÛáõÝÁ, Ý»ñ³éÛ³É ó³ÝÏ³ó³Í é»³Ïïáñ Ï³Ù ë³ñù³íáñáõÙ ³ñï³¹ñ³ÝùÇ ëÇÝÃ»½Ç, ³ñï³¹ñÙ³Ý Ï³Ù Ù³ùñÙ³Ý Ñ³Ù³ñ, ó³ÝÏ³ó³Í ë³ñù³íáñáõÙ, áñÝ û·ï³·áñÍíáõÙ ¿ ³ÝÙÇç³å»ë ï³ùáõÃÛ³Ý Ù³ï³Ï³ñ³ñÙ³Ý Ñ³Ù³ñ í»ñçÇÝ ï»ËÝáÉá·Ç³Ï³Ý ÷áõÉáõÙ, ûñÇÝ³Ï` é»³ÏïáñÝ»ñáõÙ Ï³Ù ³ñï³¹ñ³ÝùÇ ³ñï³¹ñáõÃÛ³Ý Å³Ù³Ý³Ï, ÇÝãå»ë Ý³¨ ó³ÝÏ³ó³Í ³ÛÉ ë³ñù³íáñáõÙ, áñÁ ß÷Ù³Ý Ù»ç ¿ ·ïÝí»É 2-ñ¹ Ñá¹í³ÍÇ 8.³ i Ï»ïáõÙ Ýßí³Í ó³ÝÏ³ó³Í ùÇÙÇÏ³ïÇ Ñ»ï, Ï³Ù áñÁ Ï·ïÝí»ñ ³Û¹åÇëÇ ùÇÙÇÏ³ïÇ Ñ»ï ß÷Ù³Ý Ù»ç, »Ã» ûµÛ»ÏïÁ ·áñÍ»ñ,</w:t>
      </w:r>
    </w:p>
    <w:p>
      <w:pPr>
        <w:pStyle w:val="TextBodyIndent"/>
        <w:rPr>
          <w:sz w:val="24"/>
        </w:rPr>
      </w:pPr>
      <w:r>
        <w:rPr>
          <w:sz w:val="24"/>
        </w:rPr>
        <w:t>ii) ùÇÙÇ³Ï³Ý ½»ÝùÇ å³ïñ³ëïÙ³Ý Ñ³Ù³ñ ó³ÝÏ³ó³Í Ù»Ë³ÝÇ½ÙÝ»ñ,</w:t>
      </w:r>
    </w:p>
    <w:p>
      <w:pPr>
        <w:pStyle w:val="TextBodyIndent"/>
        <w:rPr/>
      </w:pPr>
      <w:r>
        <w:rPr>
          <w:sz w:val="24"/>
        </w:rPr>
        <w:t xml:space="preserve">iii)  ó³ÝÏ³ó³Í ³ÛÉ ë³ñù³íáñáõÙ, Ñ³ïáõÏ ÑáñÇÝí³Í, Ï³éáõóí³Í Ï³Ù ÑÇÙÝ³¹ñí³Í ûµÛ»ÏïÇ ·áñÍáõÝ»áõÃÛ³Ý Ñ³Ù³ñ áñå»ë ùÇÙÇ³Ï³Ý ½»ÝùÇ ³ñï³¹ñáõÃÛ³Ý ûµÛ»Ïïª Ç ï³ñµ»ñáõÃÛáõ Ý ûµÛ»ÏïÇ, áñÁ Ï³éáõóí»É ¿ 8-ñ¹ Ñá¹í³ÍÇ §³¦ i  Ï»ïáõÙ Ýßí³Í ó³ÝÏ³ó³Í ùÇÙÇÏ³ï ã³ñï³¹ñáÕ ûµÛ»ÏïÝ»ñÇ Ñ³Ù³ñ ³é¨ïñ³ÛÇÝ ³ñ¹ÛáõÝ³µ»ñáõÃÛáõÝáõÙ ï³ñ³Íí³Í ã³÷³ÝÇßÝ»ñÇÝ Ñ³Ù³å³ï³ëË³Ý. ³ÛÝåÇëÇù, ÇÝãåÇëÇù »Ýª ë³ñù³íáñáõÙÁ, áñÁ å³ïñ³ëïí»É ¿  ÝÇÏ»ÉÇ Ï³Ù Ñ³ïáõÏ Ñ³Ï³Ïáéá½ÇáÝ ÝÛáõÃ»ñÇ µ³ñÓñ å³ñáõÝ³ÏáõÃÛáõÝ áõÝ»óáÕ ÓáõÉí³ÍùÇó, Ñ³ïáõÏ ë³ñù³íáñáõÙÁ ³ñï³Ý»ïí³ÍùÇ, ³ñï³Ý»ïí³ÍùÇ Ù³ùñÙ³Ý, û¹Ç ýÇÉïñ³óÙ³Ý Ï³Ù ÉáõÍáÕ ÝÛáõÃÇ í»ñ³Ï³Ý·ÝÙ³Ý ÝÏ³ïÙ³Ùµ ÑëÏáÕáõÃÛ³Ý Ñ³Ù³ñ Ñ³ïáõÏ ë³ñù³íáñáõÙÁ, Ñ³ïáõÏ ³é³ÝÓÝ³óí³Í ï³ÙµáõñÝ»ñÁ ¨ å³ßïå³Ý³Ï³Ý </w:t>
      </w:r>
      <w:r>
        <w:rPr>
          <w:color w:val="000000"/>
          <w:sz w:val="24"/>
        </w:rPr>
        <w:t>ÙÇçÝ³å³ï»ñÁ, áã ëï³Ý¹³ñï É³µáñ³ïáñ ë³ñù³íáñáõÙÁ,</w:t>
      </w:r>
      <w:r>
        <w:rPr>
          <w:sz w:val="24"/>
        </w:rPr>
        <w:t xml:space="preserve"> áñÝ û·ï³·áñÍíáõÙ ¿ ÃáõÝ³íáñ ùÇÙÇÏ³ïÝ»ñÇ ³Ý³ÉÇ½Ç Ñ³Ù³ñ ùÇÙÇ³Ï³Ý ½»ÝùÇ Ýå³ï³ÏÝ»ñáí, ï»ËÝáÉá·Ç³Ï³Ý ÑëÏáÕáõÃÛ³Ý Ñ³ïáõÏ ÑáñÇÝí³Í åáõÉï»ñÁ Ï³Ù Ù³ëÝ³·Çï³óí³Í å³Ñ»ëï³Ù³ë»ñÁ Ù³ëÝ³·Çï³óí³Í ë³ñù³íáñáõÙÝ»ñÇ Ñ³Ù³ñ:</w:t>
      </w:r>
    </w:p>
    <w:p>
      <w:pPr>
        <w:pStyle w:val="TextBodyIndent"/>
        <w:rPr>
          <w:sz w:val="24"/>
        </w:rPr>
      </w:pPr>
      <w:r>
        <w:rPr>
          <w:sz w:val="24"/>
        </w:rPr>
        <w:t>µ) §êï³Ý¹³ñï ë³ñù³íáñáõÙ¦ Ýß³Ý³ÏáõÙ ¿.</w:t>
      </w:r>
    </w:p>
    <w:p>
      <w:pPr>
        <w:pStyle w:val="TextBodyIndent"/>
        <w:rPr>
          <w:sz w:val="24"/>
        </w:rPr>
      </w:pPr>
      <w:r>
        <w:rPr>
          <w:sz w:val="24"/>
        </w:rPr>
        <w:t>i) ³ñï³¹ñ³Ï³Ý ë³ñù³íáñáõÙ, áñÁ É³ÛÝáñ»Ý û·ï³·áñÍíáõÙ ¿ ùÇÙÇ³Ï³Ý ³ñ¹ÛáõÝ³µ»ñáõÃÛáõÝáõÙ ¨ ãÇ í»ñ³µ»ñáõÙ Ù³ëÝ³·Çï³óí³Í ë³ñù³íáñÙ³Ý ï»ë³ÏÇÝ,</w:t>
      </w:r>
    </w:p>
    <w:p>
      <w:pPr>
        <w:pStyle w:val="TextBodyIndent"/>
        <w:rPr>
          <w:sz w:val="24"/>
        </w:rPr>
      </w:pPr>
      <w:r>
        <w:rPr>
          <w:sz w:val="24"/>
        </w:rPr>
        <w:t>ii) ³ÛÉ ë³ñù³íáñáõÙ, áñÁ ëáíáñ³µ³ñ û·ï³·áñÍíáõÙ ¿ ùÇÙÇ³Ï³Ý ³ñ¹ÛáõÝ³µ»ñáõÃÛáõÝáõÙ, ÇÝãåÇëÇù »Ý Ñ³Ï³Ññ¹»Ñ³ÛÇÝ ë³ñù³íáñáõÙÁ, å³Ñ³Ï³ÛÇÝ/å³ßïå³Ý³ÑëÏáÕ³Ï³Ý ë³ñù³íáñáõÙÁ, µÅßÏ³Ï³Ý ÙÇçáóÝ»ñÁ, É³µáñ³ïáñ ë³ñù³íáñáõÙÁ Ï³Ù Ï³åÇ ÙÇçáóÝ»ñÁ:</w:t>
      </w:r>
    </w:p>
    <w:p>
      <w:pPr>
        <w:pStyle w:val="TextBodyIndent"/>
        <w:rPr>
          <w:sz w:val="24"/>
        </w:rPr>
      </w:pPr>
      <w:r>
        <w:rPr>
          <w:sz w:val="24"/>
        </w:rPr>
        <w:t>6. §úµÛ»Ïï¦ 4-ñ¹ Ñá¹í³ÍÇ Ñ³Ù³ï»ùëïáõÙ Ýß³Ý³ÏáõÙ ¿ª ëïáñ¨ ë³ÑÙ³Ýí³Í ³ñï³¹ñ³Ï³Ý ·áïÇÝ»ñÇó ó³ÝÏ³ó³ÍÁ (³ñï³¹ñ³Ï³Ý ·áïÇ, Ó»éÝ³ñÏáõÃÛáõÝ ¨ ë³ñù):</w:t>
      </w:r>
    </w:p>
    <w:p>
      <w:pPr>
        <w:pStyle w:val="TextBodyIndent"/>
        <w:rPr>
          <w:sz w:val="24"/>
        </w:rPr>
      </w:pPr>
      <w:r>
        <w:rPr>
          <w:sz w:val="24"/>
        </w:rPr>
        <w:t>³) §²ñï³¹ñ³Ï³Ý ·áïÇ¦ (·áñÍ³ñ³Ý, ý³µñÇÏ³) Ýß³Ý³ÏáõÙ ¿ª Ù»Ï Ï³Ù ÙÇ ù³ÝÇ Ó»éÝ³ñÏáõÃÛáõÝÝ»ñÇ ï»Õ³ÛÇÝ ÇÝï»·ñ³óáõÙ ó³ÝÏ³ó³Í ÙÇç³ÝÏÛ³É í³ñã³Ï³Ý ûÕ³ÏÇ Ñ»ï, áñÁ ·ïÝíáõÙ »Ý ÙÇ³ëÝ³Ï³Ý ûå»ñ³ïÇí ÑëÏáÕáõÃÛ³Ý Ý»ñùá ¨ áõÝÇ ÁÝ¹Ñ³Ýáõñ Ï³éáõóí³Íù, Ñ³ïÏ³å»ë.</w:t>
      </w:r>
    </w:p>
    <w:p>
      <w:pPr>
        <w:pStyle w:val="TextBodyIndent"/>
        <w:rPr>
          <w:sz w:val="24"/>
        </w:rPr>
      </w:pPr>
      <w:r>
        <w:rPr>
          <w:sz w:val="24"/>
        </w:rPr>
        <w:t>i) í³ñã³Ï³Ý ¨ ³ÛÉ Í³é³ÛáõÃÛáõÝÝ»ñ,</w:t>
      </w:r>
    </w:p>
    <w:p>
      <w:pPr>
        <w:pStyle w:val="TextBodyIndent"/>
        <w:rPr>
          <w:sz w:val="24"/>
        </w:rPr>
      </w:pPr>
      <w:r>
        <w:rPr>
          <w:sz w:val="24"/>
        </w:rPr>
        <w:t>ii) í»ñ³Ýáñá·Ù³Ý ¨ ï»ËÝÇÏ³Ï³Ý ëå³ë³ñÏÙ³Ý ³ñï³¹ñ³Ù³ë»ñ,</w:t>
      </w:r>
    </w:p>
    <w:p>
      <w:pPr>
        <w:pStyle w:val="TextBodyIndent"/>
        <w:rPr>
          <w:sz w:val="24"/>
        </w:rPr>
      </w:pPr>
      <w:r>
        <w:rPr>
          <w:sz w:val="24"/>
        </w:rPr>
        <w:t>iii) µÅßÏ³Ï³Ý Ï»ï,</w:t>
      </w:r>
    </w:p>
    <w:p>
      <w:pPr>
        <w:pStyle w:val="TextBodyIndent"/>
        <w:rPr>
          <w:sz w:val="24"/>
        </w:rPr>
      </w:pPr>
      <w:r>
        <w:rPr>
          <w:sz w:val="24"/>
        </w:rPr>
        <w:t>iv) Ñ³Õáñ¹³ÏóÙ³Ý áõÕÇÝ»ñ,</w:t>
      </w:r>
    </w:p>
    <w:p>
      <w:pPr>
        <w:pStyle w:val="TextBodyIndent"/>
        <w:rPr>
          <w:sz w:val="24"/>
        </w:rPr>
      </w:pPr>
      <w:r>
        <w:rPr>
          <w:sz w:val="24"/>
        </w:rPr>
        <w:t>v) Ï»ÝïñáÝ³Ï³Ý Ñ»ï³½áï³Ï³Ý É³µáñ³ïáñÇ³,</w:t>
      </w:r>
    </w:p>
    <w:p>
      <w:pPr>
        <w:pStyle w:val="TextBodyIndent"/>
        <w:rPr>
          <w:sz w:val="24"/>
        </w:rPr>
      </w:pPr>
      <w:r>
        <w:rPr>
          <w:sz w:val="24"/>
        </w:rPr>
        <w:t>vi) ÷áñÓ³ñ³ñ³Ñ»ï³½áï³Ï³Ý É³µáñ³ïáñÇ³Ý»ñ,</w:t>
      </w:r>
    </w:p>
    <w:p>
      <w:pPr>
        <w:pStyle w:val="TextBodyIndent"/>
        <w:rPr>
          <w:sz w:val="24"/>
        </w:rPr>
      </w:pPr>
      <w:r>
        <w:rPr>
          <w:sz w:val="24"/>
        </w:rPr>
        <w:t>vii) ³ñï³Ý»ïí³ÍùÝ»ñÇ ¨ Ñáëù»ñÇ Ï»ÝïñáÝ³óí³Í Ù³ùñÙ³Ý ï³ñ³Íù, ¨</w:t>
      </w:r>
    </w:p>
    <w:p>
      <w:pPr>
        <w:pStyle w:val="TextBodyIndent"/>
        <w:rPr>
          <w:sz w:val="24"/>
        </w:rPr>
      </w:pPr>
      <w:r>
        <w:rPr>
          <w:sz w:val="24"/>
        </w:rPr>
        <w:t>viii) å³Ñ»ëï³ÛÇÝ å³Ñáó:</w:t>
      </w:r>
    </w:p>
    <w:p>
      <w:pPr>
        <w:pStyle w:val="TextBodyIndent"/>
        <w:rPr>
          <w:sz w:val="24"/>
        </w:rPr>
      </w:pPr>
      <w:r>
        <w:rPr>
          <w:sz w:val="24"/>
        </w:rPr>
        <w:t>µ) §Ò»éÝ³ñÏáõÃÛáõÝ¦ (³ñï³¹ñ³Ï³Ý ûµÛ»Ïï, ³ñï³¹ñ³Ù³ë) Ýß³Ý³ÏáõÙ ¿ª Ñ³Ù»Ù³ï³µ³ñ ÇÝùÝ³í³ñ ï³ñ³Íù, Ï³éáõóí³Íù Ï³Ù ë³ñù³íáñáõÙ, áñáÝù å³ñáõÝ³ÏáõÙ »Ý Ù»Ï Ï³Ù ÙÇ ù³ÝÇ ûÅ³Ý¹³Ï ë³ñùª Ï³åí³Í »ÝÃ³Ï³éáõóí³Íùáí, ûñÇÝ³Ï.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áã Ù»Í ³ñï³¹ñ³Ï³Ý µ³ÅÇÝ,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ÑáõÙùÇ ¨ ³ñï³¹ñ³ÝùÇ å³ÑÙ³Ý/Ùß³ÏÙ³Ý Ñ³Ù³ñ ï³ñ³ÍùÝ»ñ,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Ñáëù»ñÇ/³ñï³Ý»ïí³ÍùÇ Ùß³ÏÙ³Ý/Ù³ùñÙ³Ý ï³ñ³Íù,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ÑëÏáÕ³Ï³Ý/Ñ»ï³½áï³Ï³Ý É³µáñ³ïáñÇ³,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³é³çÇÝ µÅßÏ³Ï³Ý û·ÝáõÃÛ³Ý Í³é³ÛáõÃÛáõÝ/ Ñ³Ù³å³ï³ëË³Ý µÅßÏ³Ï³Ý »ÝÃ³µ³ÅÇÝ, ¨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Ñ³ßí³éÙ³Ý ÷³ëï³ÃÕÃ»ñ Ñ³Ûï³ñ³ñí³Í ùÇÙÇÏ³ïÝ»ñÁ ¨ ¹ñ³Ýó Ý³ËÝ³Ï³Ý ÑáõÙùÁ Ï³Ù ¹ñ³ÝÇó ³ñï³¹ñí³Í å³ïñ³ëïÇ ùÇÙÇÏ³ïÝ»ñÁ Ñ³Ù³å³ï³ëË³Ý ·áïÇ Ñ³ëóÝ»Éáõ, ·áïÇáí ï»Õ³ß³ñÅ»Éáõ ¨ ·áïÇÇó ¹áõñë µ»ñ»Éáõ Ù³ëÇÝ,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·) §ê³ñù¦ (³ñï³¹ñ³Ï³Ý ë³ñù, ï»ËÝáÉá·Ç³Ï³Ý ë³ñù) Ýß³Ý³ÏáõÙ ¿ª ë³ñù³íáñÙ³Ý ³é³ñÏ³Ý»ñÇ Ñ³Ù³ÏóáõÃÛáõÝ, Ý»ñ³éÛ³É é»³ÏóÇáÝ ³Ù³ÝÝ»ñÁ ¨ ¹ñ³Ýó Ñ³Ù³Ï³ñ·»ñÁ, áñáÝù ³ÝÑñ³Å»ßï »Ý ùÇÙÇÏ³ïÇ ³ñï³¹ñáõÃÛ³Ý, í»ñ³Ùß³ÏÙ³Ý Ï³Ù û·ï³·áñÍÙ³Ý Ñ³Ù³ñ:</w:t>
      </w:r>
    </w:p>
    <w:p>
      <w:pPr>
        <w:pStyle w:val="TextBodyIndent"/>
        <w:rPr>
          <w:sz w:val="24"/>
        </w:rPr>
      </w:pPr>
      <w:r>
        <w:rPr>
          <w:sz w:val="24"/>
        </w:rPr>
        <w:t>7. §úµÛ»ÏïÇ í»ñ³µ»ñÛ³É Ñ³Ù³Ó³ÛÝáõÃÛáõÝ¦ Ýß³Ý³ÏáõÙ ¿ª Ñ³Ù³Ó³ÛÝáõÃÛáõÝ Ï³Ù å³ÛÙ³Ý³íáñí³ÍáõÃÛáõÝ Ù³ëÝ³ÏÇó å»ïáõÃÛ³Ý ¨ Î³½Ù³Ï»ñåáõÃÛ³Ý ÙÇç¨` 4-ñ¹, 5-ñ¹ ¨ 6-ñ¹ Ï»ï»ñÇ Ñ³Ù³Ó³ÛÝ ï»ÕáõÙ ëïáõ·Ù³Ý »ÝÃ³Ï³ ÏáÝÏñ»ï ûµÛ»ÏïÇ í»ñ³µ»ñÛ³É:</w:t>
      </w:r>
    </w:p>
    <w:p>
      <w:pPr>
        <w:pStyle w:val="TextBodyIndent"/>
        <w:rPr>
          <w:sz w:val="24"/>
        </w:rPr>
      </w:pPr>
      <w:r>
        <w:rPr>
          <w:sz w:val="24"/>
        </w:rPr>
        <w:t>8. §ÀÝ¹áõÝáÕ å»ïáõÃÛáõÝ¦ Ýß³Ý³ÏáõÙ ¿ª å»ïáõÃÛáõÝ, áñÇ ï³ñ³ÍùáõÙ ·ïÝíáõÙ »Ý ëáõÛÝ ÎáÝí»ÝóÇ³ÛÇ ³ÛÉ Ù³ëÝ³ÏÇó å»ïáõÃÛ³Ý ûµÛ»ÏïÝ»ñ Ï³Ù ï³ñ³ÍùÝ»ñ, áñáÝù »ÝÃ³Ï³ »Ý ï»ëã³Ï³Ý ëïáõ·Ù³Ýª ëáõÛÝ ÎáÝí»ÝóÇ³ÛÇ Ñ³Ù³Ó³ÛÝ:</w:t>
      </w:r>
    </w:p>
    <w:p>
      <w:pPr>
        <w:pStyle w:val="TextBodyIndent"/>
        <w:rPr>
          <w:sz w:val="24"/>
        </w:rPr>
      </w:pPr>
      <w:r>
        <w:rPr>
          <w:sz w:val="24"/>
        </w:rPr>
        <w:t>9. §²ÝÓÇÝù, áñáÝù áõÕ»ÏóáõÙ »Ý »ñÏñÇ Ý»ñëáõÙ¦ Ýß³Ý³ÏáõÙ ¿ª ³ÝÓÇÝù, áñáÝù ³é³ÝÓÝ³óí³Í »Ý ï»ëã³Ï³Ý ëïáõ·Ù³Ý »ÝÃ³ñÏíáÕ Ù³ëÝ³ÏÇó å»ïáõÃÛ³Ý ÏáÕÙÇó ¨, Ñ³Ù³å³ï³ëË³Ý ¹»åù»ñáõÙ, ÁÝ¹áõÝáÕ å»ïáõÃÛ³Ý ÏáÕÙÇó, »Ã» Ýñ³Ýù ¹³ Ï³Ù»Ý³Ý, ï»ëã³Ï³Ý ËáõÙµÝ áõÕ»Ïó»Éáõ Ñ³Ù³ñ ¨ Ýñ³Ý û·ÝáõÃÛáõÝ ïñ³Ù³¹ñ»Éáõ Ýå³ï³Ïáí »ñÏñáõÙ ·ïÝí»Éáõ ÁÝÃ³óùáõÙ:</w:t>
      </w:r>
    </w:p>
    <w:p>
      <w:pPr>
        <w:pStyle w:val="TextBodyIndent"/>
        <w:rPr>
          <w:sz w:val="24"/>
        </w:rPr>
      </w:pPr>
      <w:r>
        <w:rPr>
          <w:sz w:val="24"/>
        </w:rPr>
        <w:t>10. §ºñÏñáõÙ ·ïÝí»Éáõ Å³Ù³Ý³Ï³ßñç³Ý¦ Ýß³Ý³ÏáõÙ ¿ª Å³Ù³Ý³Ï³Ñ³ïí³Í ï»ëã³Ï³Ý ËÙµÇª ÙáõïùÇ Ï»ï Å³Ù³Ý»Éáõ å³ÑÇó  ÙÇÝã¨ Ýñ³ ÙáõïùÇ Ï»ïÇó Ñ»é³Ý³ÉÁ:</w:t>
      </w:r>
    </w:p>
    <w:p>
      <w:pPr>
        <w:pStyle w:val="TextBodyIndent"/>
        <w:rPr>
          <w:sz w:val="24"/>
        </w:rPr>
      </w:pPr>
      <w:r>
        <w:rPr>
          <w:sz w:val="24"/>
        </w:rPr>
        <w:t>11. §Ü³ËÝ³Ï³Ý ï»ëã³Ï³Ý ëïáõ·áõÙ¦ Ýß³Ý³ÏáõÙ ¿ª ï»ÕáõÙ ûµÛ»ÏïÝ»ñÇ ï»ëã³Ï³Ý ëïáõ·áõÙ` 3-ñ¹, 4-ñ¹, 5-ñ¹, 6-ñ¹ ¨ ëáõÛÝ Ð³í»Éí³ÍÇÝ Ñ³Ù³å³ï³ëË³Ý Ý»ñÏ³Û³óíáÕ Ñ³Ûï³ñ³ñáõÃÛáõÝÝ»ñÇ ëïáõ·Ù³Ý Ñ³Ù³ñ:</w:t>
      </w:r>
    </w:p>
    <w:p>
      <w:pPr>
        <w:pStyle w:val="TextBodyIndent"/>
        <w:rPr>
          <w:sz w:val="24"/>
        </w:rPr>
      </w:pPr>
      <w:r>
        <w:rPr>
          <w:sz w:val="24"/>
        </w:rPr>
        <w:t>12. §î»ëã³Ï³Ý ëïáõ·Ù³Ý »ÝÃ³ñÏíáÕ Ù³ëÝ³ÏÇó å»ïáõÃÛáõÝ¦ Ýß³Ý³ÏáõÙ ¿ª Ù³ëÝ³ÏÇó å»ïáõÃÛáõÝ, áñÇ ï³ñ³ÍùáõÙ Ï³Ù Ýñ³ Çñ³í³½áñáõÃÛ³Ý Ï³Ù ÑëÏáÕáõÃÛ³Ý Ý»ñùáª ó³ÝÏ³ó³Í ï»Õ, Çñ³Ï³Ý³óíáõÙ ¿ ï»ëã³Ï³Ý ëïáõ·áõÙ` Ñ³Ù³Ó³ÛÝ ëáõÛÝ ÎáÝí»ÝóÇ³ÛÇ, Ï³Ù Ù³ëÝ³ÏÇó å»ïáõÃÛáõÝ, áñÇ ûµÛ»ÏïÁ Ï³Ù ï³ñ³ÍùÁ ÁÝ¹áõÝáÕ å»ïáõÃÛ³Ý ï³ñ³ÍùáõÙ »ÝÃ³Ï³ »Ý ÝÙ³Ý ï»ëã³Ï³Ý ëïáõ·Ù³Ý, ë³Ï³ÛÝ ³Ûëï»Õ ãÇ Ý»ñ³éíáõÙ Ù³ëÝ³ÏÇó å»ïáõÃÛáõÝÁ, áñÁ Ýßí³Í ¿ ëáõÛÝ Ð³í»Éí³ÍÇ 2-ñ¹ Ù³ëÇ 21-ñ¹ Ï»ïáõÙ:</w:t>
      </w:r>
    </w:p>
    <w:p>
      <w:pPr>
        <w:pStyle w:val="TextBodyIndent"/>
        <w:rPr>
          <w:sz w:val="24"/>
        </w:rPr>
      </w:pPr>
      <w:r>
        <w:rPr>
          <w:sz w:val="24"/>
        </w:rPr>
        <w:t>13. §î»ëáõãÇ û·Ý³Ï³Ý¦ Ýß³Ý³ÏáõÙ ¿ª î»ËÝÇÏ³Ï³Ý ù³ñïáõÕ³ñáõÃÛ³Ý ÏáÕÙÇó Ýß³Ý³Ïí³Í ³ÝÓ, ÇÝãå»ë Ý³Ë³ï»ëí³Í ¿ ëáõÛÝ Ð³í»Éí³ÍÇ 2-ñ¹ Ø³ëÇ ² µ³ÅÝáõÙ, ï»ëáõãÝ»ñÇÝ ï»ëã³Ï³Ý ëïáõ·Ù³Ý Ï³Ù ³Ûó»ÉáõÃÛ³Ý ÁÝÃ³óùáõÙ û·ÝáõÃÛ³Ý ïñ³Ù³¹ñÙ³Ý Ýå³ï³Ïáí, ûñÇÝ³Ïª µÅßÏ³Ï³Ý ³ÝÓÝ³Ï³½ÙÁ, å³Ñå³ÝÙ³Ý ³ßË³ï³ÏÇóÝ»ñÁ, í³ñã³Ï³Ý ³ÝÓÝ³Ï³½ÙÁ ¨ µ³Ý³íáñ Ã³ñ·Ù³ÝÇãÝ»ñÁ:</w:t>
      </w:r>
    </w:p>
    <w:p>
      <w:pPr>
        <w:pStyle w:val="TextBodyIndent"/>
        <w:rPr>
          <w:sz w:val="24"/>
        </w:rPr>
      </w:pPr>
      <w:r>
        <w:rPr>
          <w:sz w:val="24"/>
        </w:rPr>
        <w:t>14. §î»ëã³Ï³Ý ëïáõ·Ù³Ý Ù³Ý¹³ï¦ Ýß³Ý³ÏáõÙ ¿ª óáõóáõÙÝ»ñ, áñáÝù ïñí³Í »Ý ¶ÉË³íáñ ïÝûñ»ÝÇ ÏáÕÙÇó ï»ëã³Ï³Ý ËÙµÇÝ ÏáÝÏñ»ï ï»ëã³Ï³Ý ëïáõ·Ù³Ý Çñ³Ï³Ý³óÙ³Ý ³éÝãáõÃÛ³Ùµ:</w:t>
      </w:r>
    </w:p>
    <w:p>
      <w:pPr>
        <w:pStyle w:val="TextBodyIndent"/>
        <w:rPr>
          <w:sz w:val="24"/>
        </w:rPr>
      </w:pPr>
      <w:r>
        <w:rPr>
          <w:sz w:val="24"/>
        </w:rPr>
        <w:t>15. §î»ëã³Ï³Ý ëïáõ·áõÙ ³ÝóÏ³óÝ»Éáõ áõÕ»óáõÛó¦ Ýß³Ý³ÏáõÙ ¿ª ï»ëã³Ï³Ý ëïáõ·áõÙ ³ÝóÏ³óÝ»Éáõ Éñ³óáõóÇã ÁÝÃ³ó³Ï³ñ·»ñÇ ÅáÕáí³Íáõ, áñÁ Ùß³ÏíáõÙ ¿ î»ËÝÇÏ³Ï³Ý ù³ñïáõÕ³ñáõÃÛ³Ý ÏáÕÙÇó:</w:t>
      </w:r>
    </w:p>
    <w:p>
      <w:pPr>
        <w:pStyle w:val="TextBodyIndent"/>
        <w:rPr>
          <w:sz w:val="24"/>
        </w:rPr>
      </w:pPr>
      <w:r>
        <w:rPr>
          <w:sz w:val="24"/>
        </w:rPr>
        <w:t>16. §î»ëã³Ï³Ý ëïáõ·Ù³Ý ï»Õ¦ Ýß³Ý³ÏáõÙ ¿ª ó³ÝÏ³ó³Í ûµÛ»Ïï Ï³Ù ï³ñ³Íù, áñï»Õ Çñ³Ï³Ý³óíáõÙ ¿ ï»ëã³Ï³Ý ëïáõ·áõÙ, ¨ áñÁ ÏáÝÏñ»ï áñáßí³Í ¿ ûµÛ»ÏïÇ í»ñ³µ»ñÛ³É ÏáÝÏñ»ï Ñ³Ù³Ó³ÛÝáõÃÛ³Ý Ï³Ù ï»ëã³Ï³Ý ëïáõ·Ù³Ý Ñ³ñóÙ³Ý Ï³Ù ï»ëã³Ï³Ý ëïáõ·Ù³Ý Ù³Ý¹³ïÇ Ï³Ù Ñ³ñóÙ³Ý Ù»ç, É³ÛÝ³óí³Í ³Éï»ñÝ³ïÇí Ï³Ù í»ñçÝ³Ï³Ý å³ñ³·Íáí:</w:t>
      </w:r>
    </w:p>
    <w:p>
      <w:pPr>
        <w:pStyle w:val="TextBodyIndent"/>
        <w:rPr>
          <w:sz w:val="24"/>
        </w:rPr>
      </w:pPr>
      <w:r>
        <w:rPr>
          <w:sz w:val="24"/>
        </w:rPr>
        <w:t>17. §î»ëã³Ï³Ý ËáõÙµ¦ Ýß³Ý³ÏáõÙ ¿ª ÏáÝÏñ»ï ï»ëã³Ï³Ý ëïáõ·áõÙ ³ÝóÏ³óÝ»Éáõ Ýå³ï³Ïáí ¶ÉË³íáñ ïÝûñ»ÝÇ ÏáÕÙÇó Ýß³Ý³Ïí³Í ï»ëáõãÝ»ñÇ ¨ ï»ëáõãÝ»ñÇ û·Ý³Ï³ÝÝ»ñÇ ËáõÙµ:</w:t>
      </w:r>
    </w:p>
    <w:p>
      <w:pPr>
        <w:pStyle w:val="TextBodyIndent"/>
        <w:rPr>
          <w:sz w:val="24"/>
        </w:rPr>
      </w:pPr>
      <w:r>
        <w:rPr>
          <w:sz w:val="24"/>
        </w:rPr>
        <w:t>18. §î»ëáõã¦ Ýß³Ý³ÏáõÙ ¿ª ³ÝÓ, áñÁ Ýß³Ý³Ïí³Í ¿ î»ËÝÇÏ³Ï³Ý ù³ñïáõÕ³ñáõÃÛ³Ý ÏáÕÙÇó, Ñ³Ù³Ó³ÛÝ ëáõÛÝ Ð³í»Éí³ÍÇ 2-ñ¹ Ù³ëÇ ² µ³ÅÝáõÙ ß³ñ³¹ñí³Í ÁÝÃ³ó³Ï³ñ·»ñÇ, ëáõÛÝ ÎáÝí»ÝóÇ³ÛÇ Ñ³Ù³Ó³ÛÝª ï»ëã³Ï³Ý ëïáõ·áõÙ Ï³Ù ³Ûó»ÉáõÃÛáõÝ ³ÝóÏ³óÝ»Éáõ Ñ³Ù³ñ:</w:t>
      </w:r>
    </w:p>
    <w:p>
      <w:pPr>
        <w:pStyle w:val="TextBodyIndent"/>
        <w:rPr>
          <w:sz w:val="24"/>
        </w:rPr>
      </w:pPr>
      <w:r>
        <w:rPr>
          <w:sz w:val="24"/>
        </w:rPr>
        <w:t>19. §îÇå³ÛÇÝ Ñ³Ù³Ó³ÛÝ³·Çñ¦ Ýß³Ý³ÏáõÙ ¿ª ÷³ëï³ÃáõÕÃ, áñÁ ÏáÝÏñ»ï³óÝáõÙ ¿ Ù³ëÝ³ÏÇó å»ïáõÃÛ³Ý ¨ Î³½Ù³Ï»ñåáõÃÛ³Ý ÙÇç¨ ÏÝùíáÕ Ñ³Ù³Ó³ÛÝ³·ñÇ ÁÝ¹Ñ³Ýáõñ Ó¨Ý áõ µáí³Ý¹³ÏáõÃÛáõÝÁ ëáõÛÝ Ð³í»Éí³ÍáõÙ Ýßí³Í ëïáõ·Ù³Ý ¹ñáõÛÃÝ»ñÇ Çñ³Ï³Ý³óÙ³Ý Ýå³ï³Ïáí:</w:t>
      </w:r>
    </w:p>
    <w:p>
      <w:pPr>
        <w:pStyle w:val="TextBodyIndent"/>
        <w:rPr>
          <w:sz w:val="24"/>
        </w:rPr>
      </w:pPr>
      <w:r>
        <w:rPr>
          <w:sz w:val="24"/>
        </w:rPr>
        <w:t>20. §¸Çïáñ¹¦ Ýß³Ý³ÏáõÙ ¿ª Ñ³ñóÝáÕ Ù³ëÝ³ÏÇó å»ïáõÃÛ³Ý Ï³Ù »ññáñ¹ Ù³ëÝ³ÏÇó å»ïáõÃÛ³Ý Ý»ñÏ³Û³óáõóÇãª Ñ³ñóÙ³Ý ÑÇÙ³Ý íñ³ ï»ëã³Ï³Ý ëïáõ·Ù³Ý ÝÏ³ïÙ³Ùµ ÑëÏáÕáõÃÛáõÝ Çñ³Ï³Ý³óÝ»Éáõ Ýå³ï³Ïáí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21. §ä³ñ³·ÇÍ¦ Ñ³ñóÙ³Ý ÑÇÙ³Ý íñ³ ï»ëã³Ï³Ý ëïáõ·Ù³Ý ¹»åùáõÙ Ýß³Ý³ÏáõÙ ¿ª ï»ëã³Ï³Ý ëïáõ·Ù³Ý ï»ÕÇ ³ñï³ùÇÝ ë³ÑÙ³ÝÁ, áñÁ áñáßí³Í ¿ Ï³Ù ³ßË³ñÑ³·ñ³Ï³Ý Ïááñ¹ÇÝ³ïÝ»ñáí, Ï³Ù ù³ñï»½Ç íñ³ÛÇ ÝÏ³ñ³·ñáõÃÛ³Ùµ: </w:t>
      </w:r>
    </w:p>
    <w:p>
      <w:pPr>
        <w:pStyle w:val="TextBodyIndent"/>
        <w:rPr>
          <w:sz w:val="24"/>
        </w:rPr>
      </w:pPr>
      <w:r>
        <w:rPr>
          <w:sz w:val="24"/>
        </w:rPr>
        <w:t>³) §Ð³ñóíáÕ å³ñ³·ÇÍ¦ Ýß³Ý³ÏáõÙ ¿ª ï»ëã³Ï³Ý ëïáõ·Ù³Ý ï»ÕÇ å³ñ³·ÇÍÁ, áñÁ Ýßí³Í ¿ ëáõÛÝ Ð³í»Éí³ÍÇ 10-ñ¹ Ù³ëÇ 8-ñ¹ Ï»ïÇ Ñ³Ù³Ó³ÛÝ,</w:t>
      </w:r>
    </w:p>
    <w:p>
      <w:pPr>
        <w:pStyle w:val="TextBodyIndent"/>
        <w:rPr>
          <w:sz w:val="24"/>
        </w:rPr>
      </w:pPr>
      <w:r>
        <w:rPr>
          <w:sz w:val="24"/>
        </w:rPr>
        <w:t>µ) §²Éï»ñÝ³ïÇí å³ñ³·ÇÍ¦ Ýß³Ý³ÏáõÙ ¿ª ï»ëã³Ï³Ý ëïáõ·Ù³Ý ï»ÕÇ å³ñ³·ÇÍ, áñÁ Ýßí³Í ¿ ëïáõ·Ù³Ý »ÝÃ³ñÏíáÕ Ù³ëÝ³ÏÇó å»ïáõÃÛ³Ý ÏáÕÙÇóª áñå»ë Ñ³ñóíáÕ å³ñ³·ÍÇ ³Éï»ñÝ³ïÇí ï³ñµ»ñ³Ï. ³ÛÝ Ñ³Ù³å³ï³ëË³ÝáõÙ ¿ ëáõÛÝ Ð³í»Éí³ÍÇ 10-ñ¹ Ù³ëÇ 17-ñ¹ Ï»ïáõÙ Ýßí³Í å³Ñ³ÝçÝ»ñÇÝ,</w:t>
      </w:r>
    </w:p>
    <w:p>
      <w:pPr>
        <w:pStyle w:val="TextBodyIndent"/>
        <w:rPr>
          <w:sz w:val="24"/>
        </w:rPr>
      </w:pPr>
      <w:r>
        <w:rPr>
          <w:sz w:val="24"/>
        </w:rPr>
        <w:t>·) §ì»ñçÝ³Ï³Ý å³ñ³·ÇÍ¦ Ýß³Ý³ÏáõÙ ¿ª ï»ëã³Ï³Ý ëïáõ·Ù³Ý ï»ÕÇ í»ñçÝ³Ï³Ý å³ñ³·ÇÍ, ÇÝãå»ë Ñ³Ù³Ó³ÛÝ»óí³Í ¿ ï»ëã³Ï³Ý ËÙµÇ ¨ ï»ëã³Ï³Ý ëïáõ·Ù³Ý »ÝÃ³ñÏíáÕ Ù³ëÝ³ÏÇó å»ïáõÃÛ³Ý ÙÇç¨ µ³Ý³ÏóáõÃÛáõÝÝ»ñÇ ÁÝÃ³óùáõÙª ëáõÛÝ Ð³í»Éí³ÍÇ 10-ñ¹ Ù³ëÇ 16-21-ñ¹ Ï»ï»ñÇÝ Ñ³Ù³å³ï³ëË³Ý,</w:t>
      </w:r>
    </w:p>
    <w:p>
      <w:pPr>
        <w:pStyle w:val="TextBodyIndent"/>
        <w:rPr>
          <w:sz w:val="24"/>
        </w:rPr>
      </w:pPr>
      <w:r>
        <w:rPr>
          <w:sz w:val="24"/>
        </w:rPr>
        <w:t>¹) §Ð³Ûï³ñ³ñí³Í å³ñ³·ÇÍ¦ Ýß³Ý³ÏáõÙ ¿ª 3-ñ¹, 4-ñ¹, 5-ñ¹ ¨ 6-ñ¹ Ñá¹í³ÍÝ»ñÇ Ñ³Ù³Ó³ÛÝ Ñ³Ûï³ñ³ñíáÕ ûµÛ»ÏïÇ ³ñï³ùÇÝ ë³ÑÙ³Ý:</w:t>
      </w:r>
    </w:p>
    <w:p>
      <w:pPr>
        <w:pStyle w:val="TextBodyIndent"/>
        <w:rPr>
          <w:sz w:val="24"/>
        </w:rPr>
      </w:pPr>
      <w:r>
        <w:rPr>
          <w:sz w:val="24"/>
        </w:rPr>
        <w:t>22. §î»ëã³Ï³Ý ëïáõ·Ù³Ý Å³Ù³Ý³Ï³Ñ³ïí³Í¦ 9-ñ¹ Ñá¹í³ÍÇ Ýå³ï³ÏÝ»ñÇ Ñ³Ù³ñ Ýß³Ý³ÏáõÙ ¿ª Å³Ù³Ý³Ï³Ñ³ïí³Í ï»ëã³Ï³Ý ËÙµÇÝ ¹»åÇ ï»ëã³Ï³Ý ëïáõ·áõÙ ³ÝóÏ³óÝ»Éáõª ï»ÕÇ ÃáõÛÉïíáõÃÛáõÝ ïñ³Ù³¹ñ»Éáõ å³ÑÇó ÙÇÝã¨ Ýñ³ª ³Û¹ ï»ÕÇó Ù»ÏÝáõÙÁ. Ý»ñ³éÛ³ÉÝ  Å³Ù³Ý³ÏÁª Í³Ëëí³Í Ññ³Ñ³Ý·Ù³Ý íñ³ ëïáõ·Ù³Ý ·áñÍáõÝ»áõÃÛáõÝÇó ³é³ç ¨ Ñ»ïá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23. §î»ëã³Ï³Ý ëïáõ·Ù³Ý Å³Ù³Ý³Ï³Ñ³ïí³Í¦ 4-ñ¹, 5-ñ¹ ¨ 6-ñ¹ Ñá¹í³ÍÝ»ñÇ Ýå³ï³ÏÝ»ñÇ Ñ³Ù³ñ Ýß³Ý³ÏáõÙ ¿ª ï»ëã³Ï³Ý ËÙµÇª ï»ëã³Ï³Ý ëïáõ·áõÙ ³ÝóÏ³óÝ»Éáõ ï»Õ Å³Ù³Ý»Éáõ å³ÑÇó ÙÇÝã¨ Ýñ³ª ³Û¹ ï»ÕÇó Ù»ÏÝáõÙÁ. Ý»ñ³éÛ³É Å³Ù³Ý³ÏÁª Í³Ëëí³Í Ññ³Ñ³Ý·Ù³Ý íñ³ ëïáõ·Ù³Ý ·áñÍáõÝ»áõÃÛáõÝÇó ³é³ç ¨ Ñ»ïá: </w:t>
      </w:r>
    </w:p>
    <w:p>
      <w:pPr>
        <w:pStyle w:val="TextBodyIndent"/>
        <w:rPr>
          <w:sz w:val="24"/>
        </w:rPr>
      </w:pPr>
      <w:r>
        <w:rPr>
          <w:sz w:val="24"/>
        </w:rPr>
        <w:t>24. §ØáõïùÇ Ï»ï¦/§ºÉùÇ Ï»ï¦ Ýß³Ý³ÏáõÙ ¿ª í³Ûñ, áñÁ Ýßí³Í ¿ ï»ëã³Ï³Ý ËÙµ»ñÇª »ñÏÇñ Å³Ù³ÝÙ³Ý Ñ³Ù³ñª ëáõÛÝ ÎáÝí»ÝóÇ³ÛÇ Ñ³Ù³Ó³ÛÝ ï»ëã³Ï³Ý ëïáõ·áõÙ Çñ³Ï³Ý³óÝ»Éáõ Ýå³ï³Ïáí Ï³Ù Ýñ³Ýó ³é³ù»ÉáõÃÛ³Ý ³í³ñïÇÝª Ýñ³Ýó Ù»ÏÝÙ³Ý Ñ³Ù³ñ:</w:t>
      </w:r>
    </w:p>
    <w:p>
      <w:pPr>
        <w:pStyle w:val="TextBodyIndent"/>
        <w:rPr>
          <w:sz w:val="24"/>
        </w:rPr>
      </w:pPr>
      <w:r>
        <w:rPr>
          <w:sz w:val="24"/>
        </w:rPr>
        <w:t>25. §Ð³ñóÝáÕ Ù³ëÝ³ÏÇó å»ïáõÃÛáõÝ¦ Ýß³Ý³ÏáõÙ ¿ª 9-ñ¹ Ñá¹í³ÍÇÝ Ñ³Ù³å³ï³ëË³Ý Ñ³ñóÙ³Ý ÑÇÙ³Ý íñ³ ï»ëã³Ï³Ý ëïáõ·áõÙ ËÝ¹ñáÕ Ù³ëÝ³ÏÇó å»ïáõÃÛáõÝ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26. §îáÝÝ³¦ Ýß³Ý³ÏáõÙ ¿ª Ù»ïñÇÏ ïáÝÝ³, ³ÛëÇÝùÝª 1000 Ï·: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Ø³ë 2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êïáõ·Ù³Ý ÁÝ¹Ñ³Ýáõñ Ï³ÝáÝÝ»ñÁ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. î»ëáõãÝ»ñÇ ¨ ï»ëáõãÝ»ñÇ û·Ý³Ï³ÝÝ»ñÇ Ýß³Ý³ÏáõÙÁ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ÎáÝí»ÝóÇ³Ý áõÅÇ Ù»ç ÙïÝ»Éáõó áã áõß, ù³Ý 30 ûñ Ñ»ïá î»ËÝÇÏ³Ï³Ý ù³ñïáõÕ³ñáõÃÛáõÝÁ µáÉáñ Ù³ëÝ³ÏÇó å»ïáõÃÛáõÝÝ»ñÇÝ ·ñ³íáñ Ñ³ÛïÝáõÙ ¿ Ýß³Ý³ÏÙ³Ý Ñ³Ù³ñ ³é³ç³ñÏíáÕ ï»ëáõãÝ»ñÇ ¨ ï»ëáõãÝ»ñÇ û·Ý³Ï³ÝÝ»ñÇ ³½·³ÝáõÝÝ»ñÁ, ù³Õ³ù³óÇáõÃÛáõÝÁ ¨ ³ëïÇ×³ÝÁ, ÇÝãå»ë Ý³¨ Ýñ³Ýó áñ³Ï³íáñÙ³Ý ¨ Ù³ëÝ³·Çï³Ï³Ý ÷áñÓÇ Ù³ëÇÝ ï»Õ»ÏáõÃÛáõÝÝ»ñ:</w:t>
      </w:r>
    </w:p>
    <w:p>
      <w:pPr>
        <w:pStyle w:val="TextBodyIndent"/>
        <w:rPr>
          <w:sz w:val="24"/>
        </w:rPr>
      </w:pPr>
      <w:r>
        <w:rPr>
          <w:sz w:val="24"/>
        </w:rPr>
        <w:t>2. Úáõñ³ù³ÝãÛáõñ Ù³ëÝ³ÏÇó å»ïáõÃÛáõÝ ³ÝÑ³å³Õ Ñ³ëï³ïáõÙ ¿ ³é³ç³ñÏíáÕ ï»ëáõãÝ»ñÇ ¨ ï»ëáõãÝ»ñÇ û·Ý³Ï³ÝÝ»ñÇª Çñ»Ý ÷áË³Ýóí³Í ó³ÝÏÁ: Ø³ëÝ³ÏÇó å»ïáõÃÛáõÝÁ ·ñ³íáñ ï»Õ»Ï³óÝáõÙ ¿  î»ËÝÇÏ³Ï³Ý ù³ñïáõÕ³ñáõÃÛ³ÝÁ Ûáõñ³ù³ÝãÛáõñ ï»ëáõãÇ Ï³Ù ï»ëáõãÇ û·Ý³Ï³ÝÇ ÁÝ¹áõÝÙ³Ý Ù³ëÇÝ áã áõß, ù³Ý ó³ÝÏÁ ëï³Ý³Éáõó 30 ûñ Ñ»ïá: Úáõñ³ù³ÝãÛáõñ ï»ëáõã ¨ ï»ëáõãÇ û·Ý³Ï³Ý, Ý»ñ³éí³Í ³Û¹ óáõó³ÏÇ Ù»ç, Ñ³Ù³ñíáõÙ ¿ Ýß³Ý³Ïí³Í, »Ã» áã áõß, ù³Ý ó³ÝÏÁ ëï³Ý³Éáõó 30 ûñ Ñ»ïá Ù³ëÝ³ÏÇó å»ïáõÃÛáõÝÁ ·ñ³íáñ ãÇ Ñ³ÛïÝáõÙ Çñ ³ÝÑ³Ù³Ó³ÛÝáõÃÛ³Ý Ù³ëÇÝ: Ø³ëÝ³ÏÇó å»ïáõÃÛáõÝÁ Ï³ñáÕ ¿ µ»ñ»É ³Û¹åÇëÇ Ññ³Å³ñÙ³Ý ¹ñ¹³å³ï×³éÁ:</w:t>
      </w:r>
    </w:p>
    <w:p>
      <w:pPr>
        <w:pStyle w:val="TextBodyIndent"/>
        <w:rPr/>
      </w:pPr>
      <w:r>
        <w:rPr>
          <w:sz w:val="24"/>
        </w:rPr>
        <w:t xml:space="preserve">²ÝÑ³Ù³Ó³ÛÝáõÃÛ³Ý ¹»åùáõÙ ³é³ç³ñÏíáÕ ï»ëáõãÁ Ï³Ù ï»ëáõãÇ û·Ý³Ï³ÝÁ ãÇ ³ÝóÝáõÙ ëïáõ·Ù³Ý ·áñÍáõÝ»áõÃÛ³Ý ¨ ãÇ Ù³ëÝ³ÏóáõÙ </w:t>
      </w:r>
      <w:r>
        <w:rPr>
          <w:color w:val="000000"/>
          <w:sz w:val="24"/>
        </w:rPr>
        <w:t>¹ñ³Ý ó³ÝÏ³ó³Í í³ÛñáõÙ</w:t>
      </w:r>
      <w:r>
        <w:rPr>
          <w:sz w:val="24"/>
        </w:rPr>
        <w:t xml:space="preserve"> ¨ ó³ÝÏ³ó³Í áñ¨¿ ï»Õª ³ÛÝ Ù³ëÝ³ÏÇó å»ïáõÃÛ³Ý Çñ³í³½áñáõÃÛ³Ý Ï³Ù ÑëÏáÕáõÃÛ³Ý ï³Ï ·ïÝíáÕ, áñÁ Ñ³ÛïÝ»É ¿ Çñ ³ÝÑ³Ù³Ó³ÛÝáõÃÛáõÝÁ: î»ËÝÇÏ³Ï³Ý ù³ñïáõÕ³ñáõÃÛáõÝÁ, »Ã» ¹³ ³ÝÑñ³Å»ßï ¿, ³é³ç³ñÏáõÙ ¿ Ýáñ Ã»ÏÝ³ÍáõÃÛáõÝÝ»ñª Ç ÉñáõÙÝ  Ý³ËÝ³Ï³Ý óáõó³ÏÇ: </w:t>
      </w:r>
    </w:p>
    <w:p>
      <w:pPr>
        <w:pStyle w:val="TextBodyIndent"/>
        <w:rPr>
          <w:sz w:val="24"/>
        </w:rPr>
      </w:pPr>
      <w:r>
        <w:rPr>
          <w:sz w:val="24"/>
        </w:rPr>
        <w:t>3. êáõÛÝ ÎáÝí»ÝóÇ³ÛÇ ßñç³Ý³ÏÝ»ñáõÙ ëïáõ·Ù³Ý ·áñÍáõÝ»áõÃÛáõÝÝ Çñ³Ï³Ý³óíáõÙ ¿ ÙÇ³ÛÝ Ýß³Ý³Ïí³Í ï»ëáõãÝ»ñÇ ¨ ï»ëáõãÝ»ñÇ û·Ý³Ï³ÝÝ»ñÇ ÏáÕÙÇó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 Ð³ßíÇ ³éÝ»Éáí 5-ñ¹ Ï»ïÇ ¹ñáõÛÃÝ»ñÁª Ù³ëÝ³ÏÇó å»ïáõÃÛáõÝÁ Çñ³íáõÝù áõÝÇ ó³ÝÏ³ó³Í Å³Ù³Ý³Ï Ù»ñÅ»É ³ñ¹»Ý Ýß³Ý³Ïí³Í ï»ëáõãÇÝ Ï³Ù ï»ëáõãÇ û·Ý³Ï³ÝÇÝ: Ü³ ·ñ³íáñ ï»Õ»Ï³óÝáõÙ ¿ î»ËÝÇÏ³Ï³Ý ù³ñïáõÕ³ñáõÃÛ³ÝÁ Ù»ñÅ»Éáõ Ù³ëÇÝ ¨ Ï³ñáÕ ¿ Ýß»É ³Û¹åÇëÇ Ù»ñÅÙ³Ý å³ï×³éÁ: ²Û¹åÇëÇ Ù»ñÅáõÙÁ áõÅÇ Ù»ç ¿ ÙïÝáõÙ î»ËÝÇÏ³Ï³Ý ù³ñïáõÕ³ñáõÃÛ³Ý ÏáÕÙÇó ³ÛÝ ëï³Ý³Éáõó 30 ûñ Ñ»ïá: î»ËÝÇÏ³Ï³Ý ù³ñïáõÕ³ñáõÃÛáõÝÁ ³ÝÑ³å³Õ ï»Õ»Ï³óÝáõÙ ¿ Ñ³Ù³å³ï³ëË³Ý Ù³ëÝ³ÏÇó å»ïáõÃÛ³ÝÁ ï»ëáõãÇ Ï³Ù ï»ëáõãÇ û·Ý³Ï³ÝÇ Ù»ñÅÙ³Ý Ù³ëÇÝ: </w:t>
      </w:r>
    </w:p>
    <w:p>
      <w:pPr>
        <w:pStyle w:val="TextBodyIndent"/>
        <w:rPr/>
      </w:pPr>
      <w:r>
        <w:rPr>
          <w:sz w:val="24"/>
        </w:rPr>
        <w:t xml:space="preserve">5. Ø³ëÝ³ÏÇó å»ïáõÃÛáõÝÁ, áñÁ Í³Ýáõóí³Í ¿ »Õ»É ï»ëã³Ï³Ý ëïáõ·Ù³Ý Ù³ëÇÝ, ãÇ Ñ³ëÝáõÙ ï»ëã³Ï³Ý ËÙµÇ ó³ÝÏáõÙ ÑÇß³ï³Ïí³Í ó³ÝÏ³ó³Í Ýß³Ý³Ïí³Í ï»ëáõãÇ Ï³Ù ï»ëáõãÇ û·Ý³Ï³ÝÇ Ñ»é³óÙ³ÝÁ ï»ëã³Ï³Ý ËÙµÇó ³Û¹ ï»ëã³Ï³Ý </w:t>
      </w:r>
      <w:r>
        <w:rPr>
          <w:rFonts w:cs="Times LatArm" w:ascii="Times LatArm" w:hAnsi="Times LatArm"/>
          <w:sz w:val="24"/>
        </w:rPr>
        <w:t>ëïáõ</w:t>
      </w:r>
      <w:r>
        <w:rPr>
          <w:sz w:val="24"/>
        </w:rPr>
        <w:t>·áõÙÝ ³ÝóÏ³óÝ»Éáõ Ñ³Ù³ñ:</w:t>
      </w:r>
    </w:p>
    <w:p>
      <w:pPr>
        <w:pStyle w:val="TextBodyIndent"/>
        <w:rPr>
          <w:sz w:val="24"/>
        </w:rPr>
      </w:pPr>
      <w:r>
        <w:rPr>
          <w:sz w:val="24"/>
        </w:rPr>
        <w:t>6. î»ëáõãÝ»ñÇ ¨ ï»ëáõãÝ»ñÇ û·Ý³Ï³ÝÝ»ñÇ ÃÇíÁ, áñáÝù Ñ³í³ÝáõÃÛ³Ý »Ý ³ñÅ³Ý³ó»É Ù³ëÝ³ÏÇó å»ïáõÃÛ³Ý ÏáÕÙÇó ¨ Ýß³Ý³Ïí»É Ýñ³ Ñ³Ù³ñ, å»ïù ¿ ÉÇÝÇ µ³í³ñ³ñ, áñå»ë½Ç ÑÝ³ñ³íáñ ÉÇÝÇ ³å³Ñáí»Éáõ ï»ëáõãÝ»ñÇ ¨ ï»ëáõãÝ»ñÇ û·Ý³Ï³ÝÝ»ñÇ Ñ³Ù³å³ï³ëË³Ý ÃíÇ ³éÏ³ÛáõÃÛáõÝÁ ¨ éáï³óÇ³Ý:</w:t>
      </w:r>
    </w:p>
    <w:p>
      <w:pPr>
        <w:pStyle w:val="TextBodyIndent"/>
        <w:rPr>
          <w:sz w:val="24"/>
        </w:rPr>
      </w:pPr>
      <w:r>
        <w:rPr>
          <w:sz w:val="24"/>
        </w:rPr>
        <w:t>7. ºÃ», ¶ÉË³íáñ ïÝûñ»ÝÇ Ï³ñÍÇùáí, ³ÝÑ³Ù³Ó³ÛÝáõÃÛáõÝÁ ³é³ç³ñÏí³Í ï»ëáõãÝ»ñÇ Ï³Ù ï»ëáõãÝ»ñÇ û·Ý³Ï³ÝÝ»ñÇ Ã»ÏÝ³ÍáõÃÛáõÝÝ»ñÇ Ñ»ï ËáãÁÝ¹áïáõÙ ¿ ï»ëáõãÝ»ñÇ ¨ ï»ëáõãÝ»ñÇ û·Ý³Ï³ÝÝ»ñÇ µ³í³ñ³ñ ÃíÇ Ýß³Ý³ÏÙ³ÝÁ Ï³Ù áñ¨¿ ³ÛÉ Ó¨áí ¹Åí³ñ³óÝáõÙ ¿ î»ËÝÇÏ³Ï³Ý ù³ñïáõÕ³ñáõÃÛ³Ý ËÝ¹ÇñÝ»ñÇ ³ñ¹ÛáõÝ³í»ï Çñ³Ï³Ý³óáõÙÁ, ³å³ ¶ÉË³íáñ ïÝûñ»ÝÁ ÷áË³ÝóáõÙ ¿ ³Û¹ ËÝ¹ÇñÁ ¶áñÍ³¹Çñ ËáñÑñ¹ÇÝ:</w:t>
      </w:r>
    </w:p>
    <w:p>
      <w:pPr>
        <w:pStyle w:val="TextBodyIndent"/>
        <w:rPr>
          <w:sz w:val="24"/>
        </w:rPr>
      </w:pPr>
      <w:r>
        <w:rPr>
          <w:sz w:val="24"/>
        </w:rPr>
        <w:t>8. î»ëáõãÝ»ñÇ ¨ ï»ëáõãÝ»ñÇ û·Ý³Ï³ÝÝ»ñÇª í»ñáÑÇßÛ³É ó³ÝÏ»ñáõÙ ÷á÷áËáõÃÛáõÝÝ»ñ Ï³ï³ñ»Éáõ ³ÝÑñ³Å»ßïáõÃÛáõÝ ³é³ç³Ý³Éáõ Ï³Ù ËÝ¹ñ³Ýù ëï³Ý³Éáõ ¹»åùáõÙ Ýñ³Ýó ÷áË³ñÇÝáÕ ï»ëáõãÝ»ñÁ ¨ ï»ëáõãÝ»ñÇ û·Ý³Ï³ÝÝ»ñÁ Ýß³Ý³ÏíáõÙ »Ý ÝáõÛÝ Ï³ñ·áí, ÇÝã Ý³ËÝ³Ï³Ý ó³ÝÏÇ ³éÝãáõÃÛ³Ùµ:</w:t>
      </w:r>
    </w:p>
    <w:p>
      <w:pPr>
        <w:pStyle w:val="TextBodyIndent"/>
        <w:rPr/>
      </w:pPr>
      <w:r>
        <w:rPr>
          <w:sz w:val="24"/>
        </w:rPr>
        <w:t xml:space="preserve">9. ²ÛÉ Ù³ëÝ³ÏÇó å»ïáõÃÛ³Ý ï³ñ³ÍùáõÙ ï»Õ³Ï³Ûí³Í  Ù³ëÝ³ÏÇó å»ïáõÃÛ³Ý ûµÛ»ÏïÇ ï»ëã³Ï³Ý ëïáõ·áõÙ ³ÝóÏ³óÝáÕ ï»ëã³Ï³Ý ËÙµÇ ³Ý¹³ÙÝ»ñÁ, áñáÝù Ýß³Ý³ÏíáõÙ »Ý ëáõÛÝ Ð³í»Éí³ÍáõÙ ß³ñ³¹ñí³Í ÁÝÃ³ó³Ï³ñ·»ñÇÝ Ñ³Ù³å³ï³ëË³Ý, áñáÝù </w:t>
      </w:r>
      <w:r>
        <w:rPr>
          <w:color w:val="000000"/>
          <w:sz w:val="24"/>
        </w:rPr>
        <w:t>ÏÇñ³é»ÉÇ »Ý ÇÝãå»ë ï»ëã³Ï³Ý ëïáõ·Ù³Ý »ÝÃ³ñÏíáÕ Ù³ëÝ³ÏÇó å»ïáõÃÛ³Ý, ³ÛÝå»ë ¿É ÁÝ¹áõÝáÕ Ù³ëÝ³ÏÇó å»ïáõÃÛ³Ý ÝÏ³ïÙ³Ùµ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´. ²ñïáÝáõÃÛáõÝÝ»ñÝ áõ ³ÝÓ»éÝÙË»ÉÇáõÃÛáõÝÝ»ñÁ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0. Úáõñ³ù³ÝãÛáõñ Ù³ëÝ³ÏÇó å»ïáõÃÛáõÝ áã áõß, ù³Ý ï»ëáõãÝ»ñÇ ¨ ï»ëáõãÝ»ñÇ û·Ý³Ï³ÝÝ»ñÇ ó³ÝÏÁ Ï³Ù ¹ñ³ÝáõÙ ÷á÷áËáõÃÛáõÝÝ»ñÁ ëï³Ý³Éáõ Ù³ëÇÝ Ñ³ëï³ïáõÙÁ ëï³Ý³Éáõó 30 ûñ Ñ»ïá ïñ³Ù³¹ñáõÙ ¿ µ³½Ù³ÏÇ ÙáõïùÇ/»ÉùÇ ¨/Ï³Ù ï³ñ³ÝóÇÏ ÙáõïùÇ ³ñïáÝ³·ñ»ñ ¨ ³ÛÉ ÝÙ³Ý ÷³ëï³ÃÕÃ»ñ, áñáÝù ÃáõÛÉ »Ý ï³ÉÇë Ûáõñ³ù³ÝãÛáõñ ï»ëáõãÇ Ï³Ù ï»ëáõãÇ û·Ý³Ï³ÝÇ Ùáõïù ·áñÍ»É ³Û¹ å»ïáõÃÛ³Ý ï³ñ³Íù ¨ ³ÛÝï»Õ ÙÝ³É ï»ëã³Ï³Ý ëïáõ·Ù³Ý ·áñÍáõÝ»áõÃÛáõÝ Çñ³Ï³Ý³óÝ»Éáõ Ýå³ï³Ïáí: ²Û¹ ÷³ëï³ÃÕÃ»ñÁ å»ïù ¿ ·áñÍ»Ý ³Ù»Ý³ùÇãÁ 2 ï³ñí³ ÁÝÃ³óùáõÙª ¹ñ³Ýù î»ËÝÇÏ³Ï³Ý ù³ñïáõÕ³ñáõÃÛ³ÝÁ Ý»ñÏ³Û³óÝ»Éáõó Ñ»ïá:</w:t>
      </w:r>
    </w:p>
    <w:p>
      <w:pPr>
        <w:pStyle w:val="TextBodyIndent"/>
        <w:rPr>
          <w:sz w:val="24"/>
        </w:rPr>
      </w:pPr>
      <w:r>
        <w:rPr>
          <w:sz w:val="24"/>
        </w:rPr>
        <w:t>11. î»ëáõãÝ»ñÇÝ ¨ ï»ëáõãÝ»ñÇ û·Ý³Ï³ÝÝ»ñÇÝ Çñ»Ýó ·áñÍ³éáõÛÃÝ»ñÝ ³ñ¹ÛáõÝ³í»ï Çñ³Ï³Ý³óÝ»Éáõ Ýå³ï³Ïáí ïñ³Ù³¹ñíáõÙ »Ý §³¦ i »ÝÃ³Ï»ïáõÙ ß³ñ³¹ñí³Í ³ñïáÝáõÃÛáõÝÝ»ñÝ áõ ³ÝÓ»éÝÙË»ÉÇáõÃÛáõÝÝ»ñÁ: ²ñïáÝáõÃÛáõÝÝ»ñÝ áõ ³ÝÓ»éÝÙË»ÉÇáõÃÛáõÝÝ»ñÁ ïñ³Ù³¹ñíáõÙ »Ý ï»ëã³Ï³Ý ËÙµÇ ³Ý¹³ÙÝ»ñÇÝ ëáõÛÝ ÎáÝí»ÝóÇ³ÛÇ ß³Ñ»ñÇó »ÉÝ»Éáí, ³ÛÉ áã Ã» ³ÝÓÝ³Ï³Ý Ýå³ï³ÏÝ»ñáí: ²Û¹åÇëÇ ³ñïáÝáõÃÛáõÝÝ»ñÝ áõ ³ÝÓ»éÝÙË»ÉÇáõÃÛáõÝÝ»ñÁ Ýñ³Ýó ïñ³Ù³¹ñíáõÙ »Ý ï»ëã³Ï³Ý ëïáõ·Ù³Ý »ÝÃ³ñÏíáÕ Ù³ëÝ³ÏÇó å»ïáõÃÛ³Ý ï³ñ³ÍùáõÙ ·ïÝí»Éáõ ³ÙµáÕç Å³Ù³Ý³Ï³Ñ³ïí³ÍáõÙª ëÏë³Í Å³Ù³ÝÙ³Ý å³ÑÇó ÙÇÝã¨ ³Û¹ ï³ñ³ÍùÇó Ù»ÏÝáõÙÁ ¨ ¹ñ³ÝÇó Ñ»ïáª Ý³ËÏÇÝ ·áñÍáÕáõÃÛáõÝÝ»ñÇ ³éÝãáõÃÛ³Ùµ, áñáÝù Ï³ï³ñí»É »Ý Ýñ³Ýó ÏáÕÙÇó Çñ»Ýó Í³é³ÛáÕ³Ï³Ý å³ñï³Ï³ÝáõÃÛáõÝÝ»ñÝ Çñ³Ï³Ý³óÝ»ÉÇë:</w:t>
      </w:r>
    </w:p>
    <w:p>
      <w:pPr>
        <w:pStyle w:val="TextBodyIndent"/>
        <w:rPr>
          <w:sz w:val="24"/>
        </w:rPr>
      </w:pPr>
      <w:r>
        <w:rPr>
          <w:sz w:val="24"/>
        </w:rPr>
        <w:t>³) î»ëã³Ï³Ý ËÙµÇ ³Ý¹³ÙÝ»ñÁ ûÅïí³Í »Ý ³ÝÓ»éÝÙË»ÉÇáõÃÛ³Ùµ, áñÁ ïñ³Ù³¹ñíáõÙ ¿ ¹Çí³Ý³·Çï³Ï³Ý ·áñÍ³Ï³ÉÝ»ñÇÝª Ñ³Ù³Ó³ÛÝ 1961 Ãí³Ï³ÝÇ ³åñÇÉÇ 18-Çª ìÇ»ÝÝ³ÛÇ ¸Çí³Ý³·Çï³Ï³Ý Ñ³ñ³µ»ñáõÃÛáõÝÝ»ñÇ Ù³ëÇÝ ÎáÝí»ÝóÇ³ÛÇ 29-ñ¹ Ñá¹í³ÍÇ:</w:t>
      </w:r>
    </w:p>
    <w:p>
      <w:pPr>
        <w:pStyle w:val="TextBodyIndent"/>
        <w:rPr>
          <w:sz w:val="24"/>
        </w:rPr>
      </w:pPr>
      <w:r>
        <w:rPr>
          <w:sz w:val="24"/>
        </w:rPr>
        <w:t>µ) êáõÛÝ ÎáÝí»ÝóÇ³ÛÇ Ñ³Ù³Ó³ÛÝ ï»ëã³Ï³Ý ·áñÍáõÝ»áõÃÛáõÝ Çñ³Ï³Ý³óÝáÕ ï»ëã³Ï³Ý ËÙµÇ ÏáÕÙÇó ½µ³Õ»óí³Í µÝ³Ï»ÉÇ ¨ Í³é³ÛáÕ³Ï³Ý ï³ñ³ÍùÝ»ñÁ û·ïíáõÙ »Ý ÝáõÛÝ ³ÝÓ»éÝÙË»ÉÇáõÃÛáõÝÇó, ÇÝã ¹Çí³Ý³·Çï³Ï³Ý ·áñÍ³Ï³ÉÝ»ñÇ ï³ñ³ÍùÝ»ñÁª Ñ³Ù³Ó³ÛÝ ìÇ»ÝÝ³ÛÇ ¸Çí³Ý³·Çï³Ï³Ý Ñ³ñ³µ»ñáõÃÛáõÝÝ»ñÇ Ù³ëÇÝ ÎáÝí»ÝóÇ³ÛÇ 30-ñ¹ Ñá¹í³ÍÇ 1-ÇÝ Ï»ïÇ:</w:t>
      </w:r>
    </w:p>
    <w:p>
      <w:pPr>
        <w:pStyle w:val="TextBodyIndent"/>
        <w:rPr>
          <w:sz w:val="24"/>
        </w:rPr>
      </w:pPr>
      <w:r>
        <w:rPr>
          <w:sz w:val="24"/>
        </w:rPr>
        <w:t>·) ö³ëï³ÃÕÃ»ñÁ ¨ ÃÕÃ³ÏóáõÃÛáõÝÁ, ³Û¹ ÃíáõÙ ï»ëã³Ï³Ý ËÙµÇ ·ñ³éáõÙÝ»ñÁ û·ïíáõÙ »Ý ÝáõÛÝ ³ÝÓ»éÝÙË»ÉÇáõÃÛáõÝÇó, ÇÝã ¹Çí³Ý³·Çï³Ï³Ý ·áñÍ³Ï³ÉÝ»ñÇ µáÉáñ ÷³ëï³ÃÕÃ»ñÁ ¨ ÃÕÃ³ÏóáõÃÛáõÝÁª Ñ³Ù³Ó³ÛÝ ìÇ»ÝÝ³ÛÇ ¸Çí³Ý³·Çï³Ï³Ý Ñ³ñ³µ»ñáõÃÛáõÝÝ»ñÇ Ù³ëÇÝ ÎáÝí»ÝóÇ³ÛÇ 30-ñ¹ Ñá¹í³ÍÇ 2-ñ¹ Ï»ïÇ: î»ëã³Ï³Ý ËáõÙµÁ Çñ³íáõÝù áõÝÇ û·ïí»Éáõ Í³ÍÏ³·ñ»ñÇó î»ËÝÇÏ³Ï³Ý ù³ñïáõÕ³ñáõÃÛ³Ý Ñ»ï Ñ³ñ³µ»ñáõÃÛáõÝÝ»ñáõÙ:</w:t>
      </w:r>
    </w:p>
    <w:p>
      <w:pPr>
        <w:pStyle w:val="TextBodyIndent"/>
        <w:rPr>
          <w:sz w:val="24"/>
        </w:rPr>
      </w:pPr>
      <w:r>
        <w:rPr>
          <w:sz w:val="24"/>
        </w:rPr>
        <w:t>¹) î»ëã³Ï³Ý ËÙµÇ ³Ý¹³ÙÝ»ñÇ ÏáÕÙÇó ÷áË³¹ñíáÕ ÝÙáõßÝ»ñÁ ¨ Ñ³ëï³ïí³Í ë³ñù³íáñáõÙÁ, û·ïíáõÙ »Ý ³ÝÓ»éÝÙË»ÉÇáõÃÛáõÝÇó, Ñ³ßíÇ ³éÝ»Éáí ëáõÛÝ ÎáÝí»ÝóÇ³ÛáõÙ å³ñáõÝ³ÏíáÕ ¹ñáõÛÃÝ»ñÁ, ¨ ³½³ïíáõÙ »Ý µáÉáñ Ù³ùë³ÛÇÝ ïáõñù»ñÇó: ìï³Ý·³íáñ ÝÙáõßÝ»ñÇ ÷áË³¹ñáõÙÁ Çñ³Ï³Ý³óíáõÙ ¿ Ñ³Ù³Ó³ÛÝ å³ïß³× Ï³ÝáÝÝ»ñÇ:</w:t>
      </w:r>
    </w:p>
    <w:p>
      <w:pPr>
        <w:pStyle w:val="TextBodyIndent"/>
        <w:rPr>
          <w:sz w:val="24"/>
        </w:rPr>
      </w:pPr>
      <w:r>
        <w:rPr>
          <w:sz w:val="24"/>
        </w:rPr>
        <w:t>») î»ëã³Ï³Ý ËÙµÇ ³Ý¹³ÙÝ»ñÇÝ ïñíáõÙ »Ý ÝáõÛÝ ³ÝÓ»éÝÙË»ÉÇáõÃÛáõÝÝ»ñÁ, ÇÝã ¹Çí³Ý³·Çï³Ï³Ý ·áñÍ³Ï³ÉÝ»ñÇÝª Ñ³Ù³Ó³ÛÝ ìÇ»ÝÝ³ÛÇ ¸Çí³Ý³·Çï³Ï³Ý Ñ³ñ³µ»ñáõÃÛáõÝÝ»ñÇ Ù³ëÇÝ ÎáÝí»ÝóÇ³ÛÇ 31-ñ¹ Ñá¹í³ÍÇ 1-ÇÝ,2-ñ¹ ¨ 3-ñ¹ Ï»ï»ñÇ:</w:t>
      </w:r>
    </w:p>
    <w:p>
      <w:pPr>
        <w:pStyle w:val="TextBodyIndent"/>
        <w:rPr>
          <w:sz w:val="24"/>
        </w:rPr>
      </w:pPr>
      <w:r>
        <w:rPr>
          <w:sz w:val="24"/>
        </w:rPr>
        <w:t>½) êáõÛÝ ÎáÝí»ÝóÇ³ÛÇ Ñ³Ù³Ó³ÛÝª Ý³Ë³Ýßí³Í ·áñÍáõÝ»áõÃÛáõÝÝ Çñ³Ï³Ý³óÝáÕ ï»ëã³Ï³Ý ËÙµÇ ³Ý¹³ÙÝ»ñÁ ³½³ïíáõÙ »Ý Ñ³ñÏ»ñÇó ¨ ïáõñù»ñÇó, ÇÝãå»ë ¹Çí³Ý³·Çï³Ï³Ý ·áñÍ³Ï³ÉÝ»ñÁª Ñ³Ù³Ó³ÛÝ ìÇ»ÝÝ³ÛÇ ¸Çí³Ý³·Çï³Ï³Ý Ñ³ñ³µ»ñáõÃÛáõÝÝ»ñÇ Ù³ëÇÝ ÎáÝí»ÝóÇ³ÛÇ 34-ñ¹ Ñá¹í³ÍÇ:</w:t>
      </w:r>
    </w:p>
    <w:p>
      <w:pPr>
        <w:pStyle w:val="TextBodyIndent"/>
        <w:rPr>
          <w:sz w:val="24"/>
        </w:rPr>
      </w:pPr>
      <w:r>
        <w:rPr>
          <w:sz w:val="24"/>
        </w:rPr>
        <w:t>¿) î»ëã³Ï³Ý ËÙµÇ ³Ý¹³ÙÝ»ñÇÝ, ³é³Ýó Ù³ùë³ÛÇÝ ïáõñù»ñÇ Ï³Ù ¹ñ³ Ñ»ï Ï³åí³Í í×³ñÝ»ñÇ í×³ñÙ³Ý, ÃáõÛÉ³ïñíáõÙ ¿ ï»ëã³Ï³Ý ëïáõ·Ù³Ý »ÝÃ³ñÏíáÕ å»ïáõÃÛ³Ý Ï³Ù ÁÝ¹áõÝáÕ å»ïáõÃÛ³Ý ï³ñ³Íù Ý»ñÙáõÍ»É ³ÝÓÝ³Ï³Ý û·ï³·áñÍÙ³Ý Çñ»ñª µ³ó³éáõÃÛ³Ùµ ³ÛÝ ³é³ñÏ³Ý»ñÇ, áñáÝó Ý»ñÙáõÍáõÙÁ Ï³Ù ³ñï³Ñ³ÝáõÙÁ ³ñ·»Éí³Í ¿ ûñ»Ýùáí Ï³Ù Ï³ñ·³íáñíáõÙ ¿ Ï³ñ³ÝïÇÝ³ÛÇÝ Ï³ÝáÝÝ»ñáí:</w:t>
      </w:r>
    </w:p>
    <w:p>
      <w:pPr>
        <w:pStyle w:val="TextBodyIndent"/>
        <w:rPr>
          <w:sz w:val="24"/>
        </w:rPr>
      </w:pPr>
      <w:r>
        <w:rPr>
          <w:sz w:val="24"/>
        </w:rPr>
        <w:t>Á) î»ëã³Ï³Ý ËÙµÇ ³Ý¹³ÙÝ»ñÇÝ ¹ñ³ÙÝ»ñÇ ¨ ³ñï³ñÅáõÛÃÇ ÷áË³Ý³ÏÙ³Ý Å³Ù³Ý³Ï ïñ³Ù³¹ñíáõÙ »Ý ÝáõÛÝ ³é³í»ÉáõÃÛáõÝÝ»ñÁ, ÇÝã Å³Ù³Ý³Ï³íáñ ·áñÍáõÕáõÙÝ»ñáõÙ ·ïÝíáÕ ûï³ñ»ñÏñÛ³ Ï³é³í³ñáõÃÛáõÝÝ»ñÇ Ý»ñÏ³Û³óáõóÇãÝ»ñÇÝ:</w:t>
      </w:r>
    </w:p>
    <w:p>
      <w:pPr>
        <w:pStyle w:val="TextBodyIndent"/>
        <w:rPr/>
      </w:pPr>
      <w:r>
        <w:rPr>
          <w:color w:val="000000"/>
          <w:sz w:val="24"/>
        </w:rPr>
        <w:t>i)</w:t>
      </w:r>
      <w:r>
        <w:rPr>
          <w:sz w:val="24"/>
        </w:rPr>
        <w:t xml:space="preserve"> î»ëã³Ï³Ý ËÙµÇ ³Ý¹³ÙÝ»ñÁ ï»ëã³Ï³Ý ëïáõ·Ù³Ý »ÝÃ³ñÏíáÕ å»ïáõÃÛ³Ý Ï³Ù ÁÝ¹áõÝáÕ Ù³ëÝ³ÏÇó å»ïáõÃÛ³Ý ï³ñ³ÍùáõÙ ãå»ïù ¿ ½µ³Õí»Ý áã ÙÇ Ù³ëÝ³·Çï³Ï³Ý Ï³Ù ³é¨ïñ³ÛÇÝ ·áñÍáõÝ»áõÃÛ³Ùµª ³ÝÓÝ³Ï³Ý ß³Ñ»ñÇó »ÉÝ»Éáí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12. î»ëã³Ï³Ý ëïáõ·Ù³Ý ã»ÝÃ³ñÏíáÕ å»ïáõÃÛáõÝÝ»ñÇ ï³ñ³Íùáí ï³ñ³ÝóÙ³Ý Å³Ù³Ý³Ï ï»ëã³Ï³Ý ËÙµÇ ³Ý¹³ÙÝ»ñÇÝ ïñ³Ù³¹ñíáõÙ »Ý ÝáõÛÝ ³ñïáÝáõÃÛáõÝÝ»ñÝ áõ ³ÝÓ»éÝÙË»ÉÇáõÃÛáõÝÝ»ñÁ, ÇÝã ¹Çí³Ý³·Çï³Ï³Ý ·áñÍ³Ï³ÉÝ»ñÇÝª Ñ³Ù³Ó³ÛÝ ìÇ»ÝÝ³ÛÇ ¸Çí³Ý³·Çï³Ï³Ý Ñ³ñ³µ»ñáõÃÛáõÝÝ»ñÇ Ù³ëÇÝ ÎáÝí»ÝóÇ³ÛÇ 40-ñ¹ Ñá¹í³ÍÇ 1-ÇÝ Ï»ïÇ: ö³ëï³ÃÕÃ»ñÁ ¨ ÃÕÃ³ÏóáõÃÛáõÝÁ, ³Û¹ ÃíáõÙª ·ñ³éáõÙÝ»ñÁ, ÇÝãå»ë Ý³¨ Ýñ³Ýó ÏáÕÙÇó ï»Õ³÷áËíáÕ ÝÙáõßÝ»ñÁ ¨ Ñ³ëï³ïí³Í ë³ñù³íáñáõÙÁ û·ïíáõÙ »Ý 11-ñ¹ Ï»ïÇ §·¦ ¨ §¹¦ »ÝÃ³Ï»ï»ñáõÙ ß³ñ³¹ñí³Í ÝáõÛÝ ³ñïáÝáõÃÛáõÝÝ»ñÇó ¨ ³ÝÓ»éÝÙË»ÉÇáõÃÛáõÝÝ»ñÇó: </w:t>
      </w:r>
    </w:p>
    <w:p>
      <w:pPr>
        <w:pStyle w:val="TextBodyIndent"/>
        <w:rPr>
          <w:sz w:val="24"/>
        </w:rPr>
      </w:pPr>
      <w:r>
        <w:rPr>
          <w:sz w:val="24"/>
        </w:rPr>
        <w:t>13. ²é³Ýó íÝ³ë»Éáõ Çñ»Ýó ³ñïáÝáõÃÛáõÝÝ»ñÁ ¨ ³ÝÓ»éÝÙË»ÉÇáõÃÛáõÝÝ»ñÁª ï»ëã³Ï³Ý ËÙµÇ ³Ý¹³ÙÝ»ñÁ å³ñï³íáñ »Ý Ñ³ñ·»É ï»ëã³Ï³Ý ëïáõ·Ù³Ý »ÝÃ³ñÏíáÕ Ù³ëÝ³ÏÇó å»ïáõÃÛ³Ý Ï³Ù ÁÝ¹áõÝáÕ Ù³ëÝ³ÏÇó å»ïáõÃÛ³Ý ûñ»ÝùÝ»ñÝ áõ áñáßáõÙÝ»ñÁ ³ÛÝù³Ýáí, áñù³Ýáí ¹³ Ñ³Ù³¹ñ»ÉÇ ¿ ï»ëã³Ï³Ý ëïáõ·Ù³Ý Ù³Ý¹³ïÇ Ñ»ï, å³ñï³íáñ »Ý ãÙÇç³Ùï»É ³Û¹ å»ïáõÃÛ³Ý Ý»ñùÇÝ ·áñÍ»ñÇÝ: ºÃ» ï»ëã³Ï³Ý ëïáõ·Ù³Ý »ÝÃ³ñÏíáÕ Ù³ëÝ³ÏÇó å»ïáõÃÛáõÝÁ Ï³Ù ÁÝ¹áõÝáÕ å»ïáõÃÛáõÝÁ Ñ³Ù³ñáõÙ ¿, áñ ï»ÕÇ ¿ áõÝ»ó»É ëáõÛÝ Ð³í»Éí³ÍáõÙ ß³ñ³¹ñí³Í ³ñïáÝáõÃÛáõÝÝ»ñÇ ¨ ³ÝÓ»éÝÙË»ÉÇáõÃÛáõÝÝ»ñÇ ã³ñ³ß³ÑáõÙ, ³å³ ³Û¹ Ù³ëÝ³ÏÇó å»ïáõÃÛ³Ý ¨ ¶ÉË³íáñ ïÝûñ»ÝÇ ÙÇç¨ ³Ýó »Ý Ï³óíáõÙ ËáñÑñ¹³ÏóáõÃÛáõÝÝ»ñª å³ñ½»Éáõª ï»ÕÇ áõÝ»ó»±É ¿ ÝÙ³Ý ã³ñ³ß³ÑáõÙ ¨, ÝÙ³Ý ÷³ëïÁ Ñ³ëï³ïí»Éáõ ¹»åùáõÙ, Ï³ÝË»Éáõ ³Û¹åÇëÇ ã³ñ³ß³ÑÙ³Ý ÏñÏÝáõÃÛáõÝÁ:</w:t>
      </w:r>
    </w:p>
    <w:p>
      <w:pPr>
        <w:pStyle w:val="TextBodyIndent"/>
        <w:rPr>
          <w:sz w:val="24"/>
        </w:rPr>
      </w:pPr>
      <w:r>
        <w:rPr>
          <w:sz w:val="24"/>
        </w:rPr>
        <w:t>14. ¶ÉË³íáñ ïÝûñ»ÝÁ Ï³ñáÕ ¿ Ññ³Å³ñí»É ï»ëã³Ï³Ý ËÙµÇ Çñ³í³½áñáõÃÛ³Ý ³ÝÓ»éÝÙË»ÉÇáõÃÛáõÝÇó ³ÛÝ ¹»åù»ñáõÙ, »ñµ, Çñ Ï³ñÍÇùáí, ³ÝÓ»éÝÙË»ÉÇáõÃÛáõÝÁ ËáãÁÝ¹áïáõÙ ¿ ³ñ¹³ñ³¹³ïáõÃÛ³Ý Çñ³Ï³Ý³óÙ³ÝÁ, ¨ ¹ñ³ÝÇó Ï³ñ»ÉÇ ¿ Ññ³Å³ñí»Éª ³é³Ýó íÝ³ë»Éáõ ëáõÛÝ ÎáÝí»ÝóÇ³ÛÇ ¹ñáõÛÃÝ»ñÇ Çñ³Ï³Ý³óÙ³ÝÁ: Ðñ³Å³ñáõÙÁ µáÉáñ ¹»åù»ñáõÙ å»ïù ¿ áõÝ»Ý³ áñáß³ÏÇáñ»Ý ³ñï³Ñ³Ûïí³Í µÝáõÛÃ:</w:t>
      </w:r>
    </w:p>
    <w:p>
      <w:pPr>
        <w:pStyle w:val="TextBodyIndent"/>
        <w:rPr>
          <w:sz w:val="24"/>
        </w:rPr>
      </w:pPr>
      <w:r>
        <w:rPr>
          <w:sz w:val="24"/>
        </w:rPr>
        <w:t>15. ¸Çïáñ¹Ý»ñÇÝ ïñ³Ù³¹ñíáõÙ »Ý ÝáõÛÝ ³ñïáÝáõÃÛáõÝÝ»ñÁ áõ ³ÝÓ»éÝÙË»ÉÇáõÃÛáõÝÝ»ñÁ, ÇÝã ï»ëáõãÝ»ñÇÝª Ñ³Ù³Ó³ÛÝ ëáõÛÝ µ³ÅÝÇ, µ³ó³éáõÃÛ³Ùµ 11-ñ¹ Ï»ïÇ §¹¦ »ÝÃ³Ï»ïáí ïñ³Ù³¹ñíáÕ ³ñïáÝáõÃÛáõÝÝ»ñÇ ¨ ³ÝÓ»éÝÙË»ÉÇáõÃÛáõÝÝ»ñÇ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¶. Øßï³Ï³Ý ÁÝÃ³ó³Ï³ñ·»ñ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ØáõïùÇ Ï»ï»ñ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6. Úáõñ³ù³ÝãÛáõñ Ù³ëÝ³ÏÇó å»ïáõÃÛáõÝ Ýß³Ý³ÏáõÙ ¿ ÙáõïùÇ Ï»ï»ñ ¨ Ý»ñÏ³Û³óÝáõÙ ¿ å³Ñ³ÝçíáÕ ï»Õ»Ï³ïíáõÃÛáõÝÁ î»ËÝÇÏ³Ï³Ý ù³ñïáõÕ³ñáõÃÛ³ÝÁ áã áõß, ù³Ý ëáõÛÝ ÎáÝí»ÝóÇ³Ý áõÅÇ Ù»ç ÙïÝ»Éáõó 30 ûñ Ñ»ïá: ØáõïùÇ ³Û¹ Ï»ï»ñÁ Ýß³Ý³ÏíáõÙ »Ý ³ÛÝå»ë, áñ ï»ëã³Ï³Ý ËáõÙµÁ Ï³ñáÕ³Ý³ Ñ³ëÝ»É ï»ëã³Ï³Ý ëïáõ·Ù³Ý »ÝÃ³ñÏíáÕ í³Ûñ ³Ù»Ý³ùÇãÁ ÙáõïùÇ ÙÇ Ï»ïÇó 12 Å³Ùí³ ÁÝÃ³óùáõÙ: î»ËÝÇÏ³Ï³Ý ù³ñïáõÕ³ñáõÃÛáõÝÁ Ñ³ÛïÝáõÙ ¿ µáÉáñ Ù³ëÝ³ÏÇó å»ïáõÃÛáõÝÝ»ñÇÝ ÙáõïùÇ Ï»ï»ñÇ ï»ÕÇ Ù³ëÇÝ:</w:t>
      </w:r>
    </w:p>
    <w:p>
      <w:pPr>
        <w:pStyle w:val="TextBodyIndent"/>
        <w:rPr>
          <w:sz w:val="24"/>
        </w:rPr>
      </w:pPr>
      <w:r>
        <w:rPr>
          <w:sz w:val="24"/>
        </w:rPr>
        <w:t>17. Úáõñ³ù³ÝãÛáõñ Ù³ëÝ³ÏÇó å»ïáõÃÛáõÝ Ï³ñáÕ ¿ ÷á÷áË»É ÙáõïùÇ Ï»ï»ñÁ î»ËÝÇÏ³Ï³Ý ù³ñïáõÕ³ñáõÃÛ³ÝÁ ³Û¹ Ù³ëÇÝ Í³Ýáõó»Éáõ ÙÇçáóáí: öá÷áËáõÃÛáõÝÝ»ñÁ áõÅÇ Ù»ç »Ý ÙïÝáõÙ ³Û¹åÇëÇ Í³ÝáõóáõÙÁ î»ËÝÇÏ³Ï³Ý ù³ñïáõÕ³ñáõÃÛ³Ý ëï³Ý³Éáõó 30 ûñ Ñ»ïá, áñå»ë½Ç Ï³ñ»ÉÇ ÉÇÝÇ ³å³Ñáí»É µáÉáñ Ù³ëÝ³ÏÇó å»ïáõÃÛáõÝÝ»ñÇ Ñ³Ù³å³ï³ëË³Ý Í³ÝáõóáõÙÁ:</w:t>
      </w:r>
    </w:p>
    <w:p>
      <w:pPr>
        <w:pStyle w:val="TextBodyIndent"/>
        <w:rPr>
          <w:sz w:val="24"/>
        </w:rPr>
      </w:pPr>
      <w:r>
        <w:rPr>
          <w:sz w:val="24"/>
        </w:rPr>
        <w:t>18. ºÃ» î»ËÝÇÏ³Ï³Ý ù³ñïáõÕ³ñáõÃÛáõÝÁ Ñ³Ù³ñáõÙ ¿, áñ Å³Ù³Ý³ÏÇÝ ï»ëã³Ï³Ý ëïáõ·áõÙÝ»ñÇ ³ÝóÏ³óÙ³Ý Ñ³Ù³ñ ÙáõïùÇ Ï»ï»ñÁ µ³í³ñ³ñ ã»Ý, Ï³Ù áñ ÙáõïùÇ Ï»ï»ñÇ ÷á÷áËáõÃÛáõÝÝ»ñÁ, áñáÝù Ý³Ë³ï»ëíáõÙ »Ý Ù³ëÝ³ÏÇó å»ïáõÃÛ³Ý ÏáÕÙÇó, ÏËáãÁÝ¹áï»Ý Å³Ù³Ý³ÏÇÝ ï»ëã³Ï³Ý ëïáõ·áõÙÝ»ñÇ ³ÝóÏ³óÙ³ÝÁ, Ý³ ËáñÑñ¹³ÏóáõÃÛáõÝÝ»ñ ¿ ³ÝóÏ³óÝáõÙ Ñ³Ù³å³ï³ëË³Ý Ù³ëÝ³ÏÇó å»ïáõÃÛ³Ý Ñ»ï ³Û¹ ËÝ¹ñÇ Ï³ñ·³íáñÙ³Ý Ýå³ï³Ïáí:</w:t>
      </w:r>
    </w:p>
    <w:p>
      <w:pPr>
        <w:pStyle w:val="TextBodyIndent"/>
        <w:rPr>
          <w:sz w:val="24"/>
        </w:rPr>
      </w:pPr>
      <w:r>
        <w:rPr>
          <w:sz w:val="24"/>
        </w:rPr>
        <w:t>19. ²ÛÝ ¹»åù»ñáõÙ, »ñµ ï»ëã³Ï³Ý ëïáõ·Ù³Ý »ÝÃ³Ï³ ûµÛ»ÏïÝ»ñÁ Ï³Ù ï³ñ³ÍùÝ»ñÁ ·ïÝíáõÙ »Ý ÁÝ¹áõÝáÕ Ù³ëÝ³ÏÇó å»ïáõÃÛ³Ý ï³ñ³ÍùáõÙ, Ï³Ù »ñµ ÙáõïùÇ Ï»ïÇó ï»ëã³Ï³Ý ëïáõ·Ù³Ý ûµÛ»ÏïÝ»ñ Ï³Ù ï³ñ³ÍùÝ»ñ Ñ³ëÝ»Éáõ Ñ³Ù³ñ å³Ñ³ÝçíáõÙ ¿ ³ÛÉ Ù³ëÝ³ÏÇó å»ïáõÃÛ³Ý ï³ñ³Íùáí ï³ñ³ÝóáõÙ, ï»ëã³Ï³Ý ëïáõ·Ù³Ý »ÝÃ³ñÏíáÕ Ù³ëÝ³ÏÇó å»ïáõÃÛáõÝÁ Çñ³Ï³Ý³óÝáõÙ ¿ Çñ Çñ³íáõÝùÝ»ñÝ áõ Ï³ï³ñáõÙ ¿ å³ñï³íáñáõÃÛáõÝÝ»ñÁ ³Û¹åÇëÇ ï»ëã³Ï³Ý ëïáõ·áõÙÝ»ñÇ ³éÝãáõÃÛ³Ùµª ëáõÛÝ Ð³í»Éí³ÍÇ Ñ³Ù³Ó³ÛÝ: ÀÝ¹áõÝáÕ Ù³ëÝ³ÏÇó å»ïáõÃÛáõÝÁ ³ç³ÏóáõÙ ¿ ³Û¹ ûµÛ»ÏïÝ»ñÇ Ï³Ù ï³ñ³ÍùÝ»ñÇ ï»ëã³Ï³Ý ëïáõ·Ù³ÝÁ ¨ ïñ³Ù³¹ñáõÙ ¿ ³ÝÑñ³Å»ßï û·ÝáõÃÛáõÝ, áñå»ë½Ç ï»ëã³Ï³Ý ËÙµÇÝ ÃáõÛÉ ï³ Å³Ù³Ý³ÏÇÝ ¨ ³ñ¹ÛáõÝ³í»ï Çñ³Ï³Ý³óÝ»É Çñ ËÝ¹ÇñÝ»ñÁ: Ø³ëÝ³ÏÇó å»ïáõÃÛáõÝÝ»ñÁ, áñáÝó ï³ñ³Íùáí å³Ñ³ÝçíáõÙ ¿ Çñ³Ï³Ý³óÝ»É ï³ñ³ÝóáõÙ ï»ëã³Ï³Ý ëïáõ·Ù³Ý »ÝÃ³Ï³ Ù³ëÝ³ÏÇó å»ïáõÃÛ³Ý ûµÛ»ÏïÝ»ñÇ Ï³Ù ï³ñ³ÍùÝ»ñÇ ï»ëã³Ï³Ý ëïáõ·Ù³Ý Ñ³Ù³ñ, ³ç³ÏóáõÙ »Ý ³Û¹åÇëÇ ï³ñ³ÝóÙ³ÝÁ:</w:t>
      </w:r>
    </w:p>
    <w:p>
      <w:pPr>
        <w:pStyle w:val="TextBodyIndent"/>
        <w:rPr/>
      </w:pPr>
      <w:r>
        <w:rPr>
          <w:sz w:val="24"/>
        </w:rPr>
        <w:t xml:space="preserve">20. ²ÛÝ ¹»åù»ñáõÙ, »ñµ ï»ëã³Ï³Ý ëïáõ·Ù³Ý »ÝÃ³Ï³ Ù³ëÝ³ÏÇó å»ïáõÃÛ³Ý ûµÛ»ÏïÝ»ñÁ Ï³Ù ï³ñ³ÍùÝ»ñÁ ï»Õ³Ï³Ûí³Í »Ý ³ÛÝ å»ïáõÃÛ³Ý ï³ñ³ÍùáõÙ, áñÁ ãÇ Ñ³Ý¹Çë³ÝáõÙ ëáõÛÝ ÎáÝí»ÝóÇ³ÛÇ Ù³ëÝ³ÏÇó, ï»ëã³Ï³Ý ëïáõ·Ù³Ý »ÝÃ³Ï³ Ù³ëÝ³ÏÇó å»ïáõÃÛáõÝÁ ÁÝ¹áõÝáõÙ ¿ µáÉáñ ³ÝÑñ³Å»ßï ÙÇçáóÝ»ñÁ, áñå»ë½Ç ³å³ÑáíÇ ³Û¹ ûµÛ»ÏïÝ»ñÇ Ï³Ù ï³ñ³ÍùÝ»ñÇ ï»ëã³Ï³Ý ëïáõ·Ù³Ý ³ÝóÏ³óÙ³Ý ÑÝ³ñ³íáñáõÃÛáõÝÁª ëáõÛÝ Ð³í»Éí³ÍÇ ¹ñáõÛÃÝ»ñÇ Ñ³Ù³Ó³ÛÝ: Ø³ëÝ³ÏÇó å»ïáõÃÛáõÝÁ, áñÝ áõÝÇ Ù»Ï Ï³Ù ÙÇ ù³ÝÇ ûµÛ»ÏïÝ»ñ Ï³Ù ï³ñ³ÍùÝ»ñ ³ÛÝ å»ïáõÃÛ³Ý ï³ñ³ÍùáõÙ, áñÁ ãÇ Ñ³Ý¹Çë³ÝáõÙ ëáõÛÝ ÎáÝí»ÝóÇ³ÛÇ Ù³ëÝ³ÏÇó, ³ÝÑñ³Å»ßï ÙÇçáóÝ»ñ ¿ Ó»éÝ³ñÏáõÙª ³å³Ñáí»Éáõ ÁÝ¹áõÝáÕ å»ïáõÃÛ³Ý ÏáÕÙÇó ³Û¹ Ù³ëÝ³ÏÇó å»ïáõÃÛ³Ý Ñ³Ù³ñ Ýß³Ý³Ïí³Í ï»ëáõãÝ»ñÇÝ ¨ ï»ëáõãÝ»ñÇ û·Ý³Ï³ÝÝ»ñÇÝ: ºÃ» ï»ëã³Ï³Ý ëïáõ·Ù³Ý »ÝÃ³ñÏíáÕ Ù³ëÝ³ÏÇó å»ïáõÃÛáõÝÁ Ç íÇ×³ÏÇ ã¿ ³å³Ñáí»Éáõ Ù³ïã»ÉÇáõÃÛáõÝ, ³å³ Ý³ </w:t>
      </w:r>
      <w:r>
        <w:rPr>
          <w:color w:val="000000"/>
          <w:sz w:val="24"/>
        </w:rPr>
        <w:t>óáõó³¹ñáõÙ ¿,</w:t>
      </w:r>
      <w:r>
        <w:rPr>
          <w:sz w:val="24"/>
        </w:rPr>
        <w:t xml:space="preserve"> áñ Ó»éÝ³ñÏ»É ¿ µáÉáñ ³ÝÑñ³Å»ßï ÙÇçáóÝ»ñÁ Ù³ïã»ÉÇáõÃÛ³Ý ³å³ÑáíÙ³Ý Ñ³Ù³ñ:  </w:t>
      </w:r>
    </w:p>
    <w:p>
      <w:pPr>
        <w:pStyle w:val="TextBodyIndent"/>
        <w:rPr/>
      </w:pPr>
      <w:r>
        <w:rPr>
          <w:sz w:val="24"/>
        </w:rPr>
        <w:t xml:space="preserve">21. ²ÛÝ ¹»åù»ñáõÙ, »ñµ ï»ëã³Ï³Ý ëïáõ·Ù³Ý Ñ³Ù³ñ å³Ñ³ÝçíáÕ ûµÛ»ÏïÝ»ñÁ Ï³Ù ï³ñ³ÍùÝ»ñÁ ï»Õ³Ï³Ûí³Í »Ý Ù³ëÝ³ÏÇó å»ïáõÃÛ³Ý ï³ñ³ÍùáõÙ, µ³Ûó ·ïÝíáõÙ »Ý ³ÛÝåÇëÇ í³ÛñáõÙ, áñÁ ·ïÝíáõÙ ¿ ëáõÛÝ ÎáÝí»ÝóÇ³ÛÇ ³Ý¹³Ù ãÑ³Ý¹Çë³óáÕ å»ïáõÃÛ³Ý Çñ³í³½áñáõÃÛ³Ý Ï³Ù ÑëÏáÕáõÃÛ³Ý Ý»ñùá, Ù³ëÝ³ÏÇó å»ïáõÃÛáõÝÁ Ó»éÝ³ñÏáõÙ ¿ ³ÝÑñ³Å»ßï µáÉáñ ÙÇçáóÝ»ñÁ, áñáÝù Ïå³Ñ³Ýçí»Ý ï»ëã³Ï³Ý ëïáõ·Ù³Ý »ÝÃ³Ï³ Ù³ëÝ³ÏÇó å»ïáõÃÛáõÝÇó Ï³Ù ÁÝ¹áõÝáÕ Ù³ëÝ³ÏÇó å»ïáõÃÛáõÝÇó, ³å³Ñáí»Éáõ ³Û¹åÇëÇ ûµÛ»ÏïÝ»ñÇ ï»ëã³Ï³Ý ëïáõ·Ù³Ý ³ÝóÏ³óÙ³Ý ÑÝ³ñ³íáñáõÃÛáõÝÁª ëáõÛÝ Ð³í»Éí³ÍÇ ¹ñáõÛÃÝ»ñÇ Ñ³Ù³Ó³ÛÝ: ºÃ» Ù³ëÝ³ÏÇó å»ïáõÃÛáõÝÁ Ç íÇ×³ÏÇ ã¿ ³å³Ñáí»Éáõ Ù³ïã»ÉÇáõÃÛáõÝÁ ¹»åÇ ³Û¹åÇëÇ ûµÛ»ÏïÝ»ñ Ï³Ù ï³ñ³ÍùÝ»ñ, ³å³ Ý³ </w:t>
      </w:r>
      <w:r>
        <w:rPr>
          <w:color w:val="000000"/>
          <w:sz w:val="24"/>
        </w:rPr>
        <w:t>óáõó³¹ñáõÙ ¿,</w:t>
      </w:r>
      <w:r>
        <w:rPr>
          <w:sz w:val="24"/>
        </w:rPr>
        <w:t xml:space="preserve"> áñ Ó»éÝ³ñÏ»É ¿ µáÉáñ ³ÝÑñ³Å»ßï ÙÇçáóÝ»ñÁ Ù³ïã»ÉÇáõÃÛ³Ý ³å³ÑáíÙ³Ý Ñ³Ù³ñ: ²Ûë Ï»ïÁ ãÇ ÏÇñ³éíáõÙ ³ÛÝ ¹»åù»ñáõÙ, »ñµ ï»ëã³Ï³Ý ëïáõ·Ù³Ý Ñ³Ù³ñ å³Ñ³ÝçíáÕ ûµÛ»ÏïÝ»ñÁ Ï³Ù ï³ñ³ÍùÝ»ñÁ å³ïÏ³ÝáõÙ »Ý Ù³ëÝ³ÏÇó å»ïáõÃÛ³ÝÁ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ã ãí»ñÃ³ÛÇÝ ÇÝùÝ³ÃÇéÝ»ñÇ û·ï³·áñÍÙ³Ý ÁÝÃ³ó³Ï³ñ·»ñÁ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2. 9-ñ¹ Ñá¹í³ÍÇ Ñ³Ù³Ó³ÛÝª ï»ëã³Ï³Ý ëïáõ·áõÙÝ»ñÇ Ñ³Ù³ñ ¨ ³ÛÉ ï»ëã³Ï³Ý ëïáõ·áõÙÝ»ñÇ Ñ³Ù³ñ, áñáÝó ¹»åùáõÙ ³ÝÑÝ³ñÇÝ ¿ ³å³Ñáí»É Å³Ù³Ý³ÏÇÝ áõÕ¨áñáõÃÛáõÝÁ ãí»ñÃ³ÛÇÝ ³é¨ïñ³ÛÇÝ ïñ³Ýëåáñïáí, ï»ëã³Ï³Ý ËÙµÇÝ Ï³ñáÕ ¿ ³ÝÑñ³Å»ßï ÉÇÝ»É û·ï³·áñÍ»É ÇÝùÝ³ÃÇé, áñÁ å³ïÏ³ÝáõÙ ¿ î»ËÝÇÏ³Ï³Ý ù³ñïáõÕ³ñáõÃÛ³ÝÁ Ï³Ù í³ñÓí³Í ¿ Ýñ³ ÏáÕÙÇó: àã áõß, ù³Ý ëáõÛÝ ÎáÝí»ÝóÇ³Ý Çñ Ñ³Ù³ñ áõÅÇ Ù»ç ÙïÝ»Éáõó 30 ûñ Ñ»ïá, Ûáõñ³ù³ÝãÛáõñ Ù³ëÝ³ÏÇó å»ïáõÃÛáõÝ Ñ³ÛïÝáõÙ ¿ î»ËÝÇÏ³Ï³Ý ù³ñïáõÕ³ñáõÃÛ³ÝÁ áã ãí»ñÃ³ÛÇÝ ÇÝùÝ³ÃÇéÇ Ñ³Ù³ñ ¹Çí³Ý³·Çï³Ï³Ý ÃáõÛÉïíáõÃÛ³Ý Ùßï³Ï³Ý Ñ³Ù³ñÁ, áñÁ ÷áË³¹ñáõÙ ¿ ï»ëã³Ï³Ý ËÙµ»ñ ï»ëã³Ï³Ý ëïáõ·Ù³Ý í³ÛñáõÙ ·ïÝíáÕ ï³ñ³Íù Ï³Ù ³Û¹ ï³ñ³ÍùÇó: ú¹³ÛÇÝ »ñÃáõÕÇÝ»ñÁ ¹»åÇ ÙáõïùÇ Ýß³Ý³Ïí³Í Ï»ï»ñ ¨ ³ÛÝï»ÕÇó Ñ»ï å»ïù ¿ ÁÝÏ³Í ÉÇÝ»Ý Ñ³ëï³ïí³Í ÙÇç³½·³ÛÇÝ û¹³ÛÇÝ áõÕÇÝ»ñáíª Ñ³Ù³Ó³ÛÝ»óí³Í Ù³ëÝ³ÏÇó å»ïáõÃÛáõÝÝ»ñÇ ¨ ï»ËÝÇÏ³Ï³Ý ù³ñïáõÕ³ñáõÃÛ³Ý ÏáÕÙÇóª áñå»ë ³Û¹åÇëÇ ¹Çí³Ý³·Çï³Ï³Ý ÃáõÛÉïíáõÃÛ³Ý ïñ³Ù³¹ñÙ³Ý ÑÇÙù:</w:t>
      </w:r>
    </w:p>
    <w:p>
      <w:pPr>
        <w:pStyle w:val="TextBodyIndent"/>
        <w:rPr/>
      </w:pPr>
      <w:r>
        <w:rPr>
          <w:sz w:val="24"/>
        </w:rPr>
        <w:t xml:space="preserve">23. àã ãí»ñÃ³ÛÇÝ ÇÝùÝ³ÃÇéÇ û·ï³·áñÍÙ³Ý Å³Ù³Ý³Ï î»ËÝÇÏ³Ï³Ý ù³ñïáõÕ³ñáõÃÛáõÝÁ ²½·³ÛÇÝ Ù³ñÙÝÇ ÙÇçáóáí ï»ëã³Ï³Ý ëïáõ·Ù³Ý »ÝÃ³ñÏíáÕ Ù³ëÝ³ÏÇó å»ïáõÃÛ³ÝÁ Ý»ñÏ³Û³óÝáõÙ ¿ ÃéÇãù³ÛÇÝ åÉ³ÝÁ ÇÝùÝ³ÃÇéÇ ÃéÇãùÇ Ñ³Ù³ñ í»ñçÇÝ û¹³Ï³Û³ÝÇó Ý³Ëù³Ý ³ÛÝ å»ïáõÃÛ³Ý û¹³ÛÇÝ ï³ñ³Íù Ùáõïù ·áñÍ»ÉÁ, </w:t>
      </w:r>
      <w:r>
        <w:rPr>
          <w:color w:val="000000"/>
          <w:sz w:val="24"/>
        </w:rPr>
        <w:t>áñï»Õ ·ïÝíáõÙ ¿  ï»ëã³Ï³Ý ëïáõ·Ù³Ý í³ÛñÁ, ÙÇÝã¨ ÙáõïùÇ Ï»ï áã å³Ï³ë, ù³Ý ³Û¹ û¹³Ï³Û³ÝÇó ÃéÇãùÇ Ý³Ë³ï»ëí³Í Å³Ù³Ý³ÏÇó í»ó Å³Ù ³é³ç:</w:t>
      </w:r>
      <w:r>
        <w:rPr>
          <w:sz w:val="24"/>
        </w:rPr>
        <w:t xml:space="preserve"> ²Û¹åÇëÇ ãí»ñÃ³ÛÇÝ åÉ³ÝÁ ïñíáõÙ ¿ ø³Õ³ù³óÇ³Ï³Ý ³íÇ³óÇ³ÛÇ ÙÇç³½·³ÛÇÝ Ï³½Ù³Ï»ñåáõÃÛ³Ý ÁÝÃ³ó³Ï³ñ·»ñÇÝ Ñ³Ù³å³ï³ëË³Ý: Æñ ë»÷³Ï³Ý Ï³Ù ã³ñï»ñ³ÛÇÝ ãí»ñÃ»ñÇ Ñ³Ù³ñ î»ËÝÇÏ³Ï³Ý ù³ñïáõÕ³ñáõÃÛáõÝÁ ÙïóÝáõÙ ¿ Ûáõñ³ù³ÝãÛáõñ ÃéÇãù³ÛÇÝ åÉ³ÝÇ ÝßáõÙÝ»ñÇ µ³ÅÝáõÙ ¹Çí³Ý³·Çï³Ï³Ý ÃáõÛÉïíáõÃÛ³Ý Ùßï³Ï³Ý Ñ³Ù³ñÁ ¨ Ñ³Ù³å³ï³ëË³Ý ÝßáõÙ, áñÁ íÏ³ÛáõÙ ¿ ³ÛÝ Ù³ëÇÝ, áñ ïíÛ³É ÇÝùÝ³ÃÇéÁ Ñ³Ý¹Çë³ÝáõÙ ¿ ï»ëã³Ï³Ý ÇÝùÝ³ÃÇé:</w:t>
      </w:r>
    </w:p>
    <w:p>
      <w:pPr>
        <w:pStyle w:val="TextBodyIndent"/>
        <w:rPr>
          <w:sz w:val="24"/>
        </w:rPr>
      </w:pPr>
      <w:r>
        <w:rPr>
          <w:sz w:val="24"/>
        </w:rPr>
        <w:t>24. àã å³Ï³ë, ù³Ý í»ñçÇÝ û¹³Ï³Û³ÝÇó ï»ëã³Ï³Ý ËÙµÇ Ý³Ë³ï»ëí³Í ÃéÇãùÇó 3 Å³Ù ³é³ç, ³ÛÝ å»ïáõÃÛ³Ý û¹³ÛÇÝ ï³ñ³Íù Ùáõïù ·áñÍ»Éáõó ³é³ç, áñï»Õ å»ïù ¿ Çñ³Ï³Ý³óíÇ ï»ëã³Ï³Ý ëïáõ·áõÙÁ, ï»ëã³Ï³Ý ëïáõ·Ù³Ý »ÝÃ³ñÏíáÕ Ù³ëÝ³ÏÇó å»ïáõÃÛáõÝÁ Ï³Ù ÁÝ¹áõÝáÕ Ù³ëÝ³ÏÇó å»ïáõÃÛáõÝÁ ³å³ÑáíáõÙ ¿ ÃéÇãù³ÛÇÝ åÉ³ÝÇ Ñ³ëï³ïáõÙÁª ïñí³Í 23-ñ¹ Ï»ïÇÝ Ñ³Ù³å³ï³ëË³Ý, áñå»ë½Ç ï»ëã³Ï³Ý ËáõÙµÁ Ï³ñáÕ³Ý³ ÙáõïùÇ Ï»ï Ñ³ëÝ»É Å³Ù³ÝÙ³Ý Ñ³ßí³ñÏ³ÛÇÝ Å³Ù³Ý³ÏÇÝ:</w:t>
      </w:r>
    </w:p>
    <w:p>
      <w:pPr>
        <w:pStyle w:val="TextBodyIndent"/>
        <w:rPr>
          <w:sz w:val="24"/>
        </w:rPr>
      </w:pPr>
      <w:r>
        <w:rPr>
          <w:sz w:val="24"/>
        </w:rPr>
        <w:t>25. î»ëã³Ï³Ý ëïáõ·Ù³Ý »ÝÃ³ñÏíáÕ Ù³ëÝ³ÏÇó å»ïáõÃÛáõÝÁ ³å³ÑáíáõÙ ¿ î»ËÝÇÏ³Ï³Ý ù³ñïáõÕ³ñáõÃÛ³Ý ÏáÕÙÇó å³Ñ³ÝçíáÕª ï»ëã³Ï³Ý ËÙµÇ ÇÝùÝ³ÃÇéÇ Ï³Ý·³éÁ, å³ßïå³Ý³Ï³Ý å³Ñå³ÝáõÃÛáõÝÁ, ëå³ë³ñÏáõÙÁ ¨ ÉÇóù³íáñáõÙÁ ÙáõïùÇ Ï»ïáõÙ ³ÛÝ ¹»åùáõÙ, »ñµ ³Û¹åÇëÇ ÇÝùÝ³ÃÇéÁ å³ïÏ³ÝáõÙ ¿ î»ËÝÇÏ³Ï³Ý ù³ñïáõÕ³ñáõÃÛ³ÝÁ Ï³Ù í³ñÓí³Í ¿ Ýñ³ ÏáÕÙÇó: ²Û¹åÇëÇ ÇÝùÝ³ÃÇéÁ ³½³ïíáõÙ ¿ í³Ûñ¿çù³ÛÇÝ, ÃéÇãù³ÛÇÝ ¨ ³ÛÉ ÝÙ³ÝûñÇÝ³Ï í×³ñÝ»ñÇó: ²Û¹åÇëÇ ÉÇóù³íáñÙ³Ý, å³ßïå³Ý³Ï³Ý å³Ñå³ÝáõÃÛ³Ý ¨ ëå³ë³ñÏÙ³Ý Í³Ëë»ñÁ ÏñáõÙ ¿ î»ËÝÇÏ³Ï³Ý ù³ñïáõÕ³ñáõÃÛáõÝÁ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ì³ñã³Ï³Ý ÁÝÃ³ó³Ï³ñ·»ñ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6. î»ëã³Ï³Ý ëïáõ·Ù³Ý »ÝÃ³ñÏíáÕ Ù³ëÝ³ÏÇó å»ïáõÃÛáõÝÁ ï»ëã³Ï³Ý ËÙµÇÝ ïñ³Ù³¹ñáõÙ ¨ ³å³ÑáíáõÙ ¿ ³ÛÝåÇëÇ ³ÝÑñ³Å»ßï Ñ³ñÙ³ñáõÃÛáõÝÝ»ñ, ÇÝãåÇëÇù »Ý Ï³åÇ ÙÇçáóÝ»ñÁ, Ã³ñ·Ù³ÝÇãÝ»ñÇ Í³é³ÛáõÃÛáõÝÝ»ñÁª ³ÛÝ ã³÷áí, áñ ã³÷áí ¹³ ³ÝÑñ³Å»ßï ¿ Ñ³ñóáõÙÝ»ñÇ Ï³ï³ñÙ³Ý ¨ ³ÛÉ ËÝ¹ÇñÝ»ñÇ Çñ³Ï³Ý³óÙ³Ý Ñ³Ù³ñ, ÇÝãå»ë Ý³¨ ÷áË³¹ñ³ÙÇçáóÝ»ñ, ³ßË³ï³Ýù³ÛÇÝ ï³ñ³ÍùÝ»ñ, µÝ³ÏáõÃÛ³Ý í³Ûñ, ëÝáõÝ¹ ¨ µÅßÏ³Ï³Ý Í³é³ÛáõÃÛáõÝ: ²Û¹ Ï³å³ÏóáõÃÛ³Ùµ Î³½Ù³Ï»ñåáõÃÛáõÝÁ ÷áËÑ³ïáõóáõÙ ¿ ï»ëã³Ï³Ý ëïáõ·Ù³Ý »ÝÃ³ñÏíáÕ Ù³ëÝ³ÏÇó å»ïáõÃÛ³ÝÁ ï»ëã³Ï³Ý ËÙµÇª ³Û¹ Å³Ù³ÝÙ³Ý Ñ»ï Ï³åí³Í Í³Ëë»ñÁ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³ëï³ïí³Í ë³ñù³íáñáõÙ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7. 29-ñ¹ Ï»ïÇÝ Ñ³Ù³å³ï³ëË³Ýª ï»ëã³Ï³Ý ëïáõ·Ù³Ý »ÝÃ³ñÏíáÕ Ù³ëÝ³ÏÇó å»ïáõÃÛáõÝÁ ãÇ ÏÇñ³éáõÙ ï»ëã³Ï³Ý ËÙµÇ ÝÏ³ïÙ³Ùµ áñ¨¿ ë³ÑÙ³Ý³÷³ÏáõÙ Çñ ÏáÕÙÇó ï»ëã³Ï³Ý ëïáõ·Ù³Ý í³Ûñ 28-ñ¹ Ï»ïÇÝ Ñ³Ù³å³ï³ëË³Ý Ñ³ëï³ïí³Í ³ÛÝåÇëÇ ë³ñù³íáñÙ³Ý Ý»ñÙáõÍÙ³Ý ³éÝãáõÃÛ³Ùµ, áñÁ î»ËÝÇÏ³Ï³Ý ù³ñïáõÕ³ñáõÃÛáõÝÁ ³ÝÑñ³Å»ßï ¿ Ñ³Ù³ñáõÙ ï»ëã³Ï³Ý ëïáõ·Ù³Ý Ï³ñÇùÝ»ñÇ µ³í³ñ³ñÙ³Ý Ñ³Ù³ñ: î»ËÝÇÏ³Ï³Ý ù³ñïáõÕ³ñáõÃÛáõÝÁ Ï³½ÙáõÙ ¨ Ñ³Ù³å³ï³ëË³Ý³µ³ñ Ã³ñÙ³óÝáõÙ ¿ Ñ³ëï³ïí³Í ë³ñù³íáñÙ³Ý ó³ÝÏÁ, áñÁ Ï³ñáÕ ¿ ³ÝÑñ³Å»ßï ÉÇÝ»É í»ñáÑÇßÛ³É Ýå³ï³ÏÝ»ñÇ Ñ³Ù³ñ, ÇÝãå»ë Ý³¨ ³Û¹åÇëÇ ë³ñù³íáñÙ³ÝÁ í»ñ³µ»ñáÕ Ï³ÝáÝÝ»ñ, áñáÝù å»ïù ¿ Ñ³Ù³å³ï³ëË³Ý»Ý ëáõÛÝ Ð³í»Éí³ÍÇÝ: Ð³ëï³ïí³Í ë³ñù³íáñÙ³Ý ó³ÝÏÇ ¨ ³Û¹åÇëÇ Ï³ÝáÝÝ»ñÇ Ùß³ÏÙ³Ý Å³Ù³Ý³Ï î»ËÝÇÏ³Ï³Ý ù³ñïáõÕ³ñáõÃÛáõÝÁ ³å³ÑáíáõÙ ¿ ³Ýíï³Ý·áõÃÛ³Ý ·áñÍáÝÝ»ñÇ ³ÙµáÕç³Ï³Ý Ñ³ßí³éáõÙÁ ûµÛ»ÏïÝ»ñÇ µáÉáñ Ï³ï»·áñÇ³Ý»ñáí, áñáÝóáõÙ Ï³ñáÕ ¿ û·ï³·áñÍí»É ³Û¹åÇëÇ ë³ñù³íáñáõÙÁ: Ð³ëï³ïí³Í ë³ñù³íáñÙ³Ý ó³ÝÏÁ ùÝÝ³ñÏíáõÙ ¨ Ñ³ëï³ïíáõÙ ¿ Ð³Ù³ÅáÕáíÇ ÏáÕÙÇóª 8-ñ¹ Ñá¹í³ÍÇ 21 i Ï»ïÇ Ñ³Ù³Ó³ÛÝ:</w:t>
      </w:r>
    </w:p>
    <w:p>
      <w:pPr>
        <w:pStyle w:val="TextBodyIndent"/>
        <w:rPr>
          <w:sz w:val="24"/>
        </w:rPr>
      </w:pPr>
      <w:r>
        <w:rPr>
          <w:sz w:val="24"/>
        </w:rPr>
        <w:t>28. ²Û¹ ë³ñù³íáñáõÙÁ ·ïÝíáõÙ ¿ î»ËÝÇÏ³Ï³Ý ù³ñïáõÕ³ñáõÃÛ³Ý ÑëÏáÕáõÃÛ³Ý ï³Ï ¨ í»ñóíáõÙ, Ï³ÉÇµñ³íáñíáõÙ ¨ Ñ³ëï³ïíáõÙ ¿ î»ËÝÇÏ³Ï³Ý ù³ñïáõÕ³ñáõÃÛ³Ý ÏáÕÙÇó: î»ËÝÇÏ³Ï³Ý ù³ñïáõÕ³ñáõÃÛáõÝÁ, Áëï ÑÝ³ñ³íáñáõÃÛ³Ý, ÁÝïñáõÙ ¿ ³Û¹åÇëÇ ë³ñù³íáñáõÙ, áñÁ Ý³Ë³ï»ëí³Í ¿ ï»ëã³Ï³Ý ëïáõ·Ù³Ý Ñ»Ýó ÏáÝÏñ»ï ï»ë³ÏÇ Ñ³Ù³ñ: ÀÝïñí³Í ¨ Ñ³ëï³ïí³Í ë³ñù³íáñáõÙÁ ³å³ÑáííáõÙ ¿ ëáóÇ³É³Ï³Ý å³ßïå³Ýí³ÍáõÃÛ³Ùµ ãë³ÝÏóÇ³íáñí³Í ÷á÷áËáõÃÛáõÝÇó:</w:t>
      </w:r>
    </w:p>
    <w:p>
      <w:pPr>
        <w:pStyle w:val="TextBodyIndent"/>
        <w:rPr>
          <w:sz w:val="24"/>
        </w:rPr>
      </w:pPr>
      <w:r>
        <w:rPr>
          <w:sz w:val="24"/>
        </w:rPr>
        <w:t>29. î»ëã³Ï³Ý ëïáõ·Ù³Ý »ÝÃ³ñÏíáÕ Ù³ëÝ³ÏÇó å»ïáõÃÛáõÝÁ Çñ³íáõÝù áõÝÇ, ³é³Ýó íÝ³ë»Éáõ Ñ³ëï³ïí³Í Å³ÙÏ»ïÝ»ñ, ï»ëã³Ï³Ý ËÙµÇ Ý»ñÏ³ÛáõÃÛ³Ùµª ½ÝÝ»É ë³ñù³íáñáõÙÁ ÙáõïùÇ Ï»ïáõÙ, ³ÛëÇÝùÝª ëïáõ·»É ï»ëã³Ï³Ý ëïáõ·Ù³Ý »ÝÃ³ñÏíáÕ Ù³ëÝ³ÏÇó å»ïáõÃÛ³Ý Ï³Ù ÁÝ¹áõÝáÕ Ù³ëÝ³ÏÇó å»ïáõÃÛ³Ý ï³ñ³Íù Ý»ñÙáõÍíáÕ ¨ ³ÛÝï»ÕÇó ³ñï³Ñ³ÝíáÕ ë³ñù³íáñÙ³Ý µÝáõÛÃÁ: ²Û¹åÇëÇ ÝáõÛÝ³Ï³Ý³óáõÙÁ Ñ»ßï³óÝ»Éáõ Ýå³ï³Ïáí î»ËÝÇÏ³Ï³Ý ù³ñïáõÕ³ñáõÃÛáõÝÁ ÏóáõÙ ¿ ÷³ëï³ÃÕÃ»ñ ¨ ë³ñù»ñª Ñ³í³ëïáÕ, áñ ³Û¹ ë³ñù³íáñáõÙÁ Çñ ÏáÕÙÇó ÁÝïñí³Í ¨ Ñ³í³ÝáõÃÛ³Ý ¿ ³ñÅ³Ý³óí³Í: ê³ñù³íáñÙ³Ý ½ÝÝáõÃÛáõÝÁ Ý³¨ Ñ³ëï³ïáõÙ ¿ ï»ëã³Ï³Ý ëïáõ·Ù³Ý »ÝÃ³ñÏíáÕ å»ïáõÃÛáõÝÁ µ³í³ñ³ñ Ó¨áí, áñ ïíÛ³É ë³ñù³íáñáõÙÁ Ñ³Ù³å³ï³ëË³ÝáõÙ ¿ ï»ëã³Ï³Ý ëïáõ·Ù³Ý ÏáÝÏñ»ï Ó¨Ç Ñ³Ù³ñ Ñ³ëï³ïí³Í ë³ñù³íáñÙ³Ý ÝÏ³ñ³·ñÇÝ: î»ëã³Ï³Ý ëïáõ·Ù³Ý »ÝÃ³ñÏíáÕ Ù³ëÝ³ÏÇó å»ïáõÃÛáõÝÁ Ï³ñáÕ ¿ Ï³É³ÝùÇ ï³Ï í»ñóÝ»É ³Û¹ ÝÏ³ñ³·ñÇÝ ãÑ³Ù³å³ï³ëË³ÝáÕ ë³ñù³íáñáõÙÁ Ï³Ù í»ñáÑÇßÛ³É Ñ³í³ëïáÕ ÷³ëï³ÃÕÃ»ñÁ ¨ ë³ñù»ñÁ ãáõÝ»óáÕ ë³ñù³íáñáõÙÁ: ê³ñù³íáñÙ³Ý ½ÝÝáõÃÛ³Ý ÁÝÃ³ó³Ï³ñ·»ñÁ áõëáõÙÝ³ëÇñíáõÙ ¨ Ñ³ëï³ïíáõÙ »Ý Ð³Ù³ÅáÕáíÇ ÏáÕÙÇóª 8-ñ¹ Ñá¹í³ÍÇ 21 i Ï»ï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30. ²ÛÝ ¹»åù»ñáõÙ, »ñµ ï»ëã³Ï³Ý ËáõÙµÁ ³ÝÑñ³Å»ßï ¿ Ñ³Ù³ñáõÙ û·ï³·áñÍ»É î»ËÝÇÏ³Ï³Ý ù³ñïáõÕ³ñáõÃÛ³ÝÁ ãå³ïÏ³ÝáÕ ï»ÕáõÙ ³éÏ³ ë³ñù³íáñáõÙÁ ¨ ËÝ¹ñáõÙ ¿ ï»ëã³Ï³Ý ëïáõ·Ù³Ý »ÝÃ³ñÏíáÕ å»ïáõÃÛ³ÝÁ ï»ëã³Ï³Ý ËÙµÇÝ ï³É ÑÝ³ñ³íáñáõÃÛáõÝ û·ï³·áñÍ»É ³Û¹åÇëÇ ë³ñù³íáñáõÙÁ, ï»ëã³Ï³Ý ëïáõ·Ù³Ý »ÝÃ³ñÏíáÕ Ù³ëÝ³ÏÇó å»ïáõÃÛáõÝÁ, ÑÝ³ñ³íáñáõÃÛ³Ý ë³ÑÙ³ÝÝ»ñáõÙ, µ³í³ñ³ñáõÙ ¿ ³Û¹åÇëÇ ËÝ¹ñ³ÝùÁ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¸. Ü³Ë³ï»ëã³Ï³Ý ·áñÍáõÝ»áõÃÛáõÝ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Ì³ÝáõóáõÙ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31. ¶ÉË³íáñ ïÝûñ»ÝÁ Í³ÝáõóáõÙ ¿ Ù³ëÝ³ÏÇó å»ïáõÃÛ³ÝÁ ÙÇÝã¨ ï»ëã³Ï³Ý ËÙµÇ Ý³Ë³ï»ëí³Í Å³Ù³ÝáõÙÁ ÙáõïùÇ Ï»ï ¨ ë³ÑÙ³Ýí³Í Å³ÙÏ»ïÝ»ñÇ ßñç³Ý³ÏáõÙ, »Ã» ³Û¹åÇëÇù Ý³Ë³ï»ëí³Í »Ý, ï»ëã³Ï³Ý ëïáõ·áõÙ ³ÝóÏ³óÝ»Éáõ Çñ Ùï³¹ñáõÃÛ³Ý Ù³ëÇÝ:</w:t>
      </w:r>
    </w:p>
    <w:p>
      <w:pPr>
        <w:pStyle w:val="TextBodyIndent"/>
        <w:rPr>
          <w:sz w:val="24"/>
        </w:rPr>
      </w:pPr>
      <w:r>
        <w:rPr>
          <w:sz w:val="24"/>
        </w:rPr>
        <w:t>32. ¶ÉË³íáñ ïÝûñ»ÝÇ ÏáÕÙÇó áõÕ³ñÏíáÕ Í³ÝáõóáõÙÝ»ñÁ Ý»ñ³éáõÙ »Ý Ñ»ï¨Û³É ï»Õ»ÏáõÃÛáõÝÁ.</w:t>
      </w:r>
    </w:p>
    <w:p>
      <w:pPr>
        <w:pStyle w:val="TextBodyIndent"/>
        <w:rPr>
          <w:sz w:val="24"/>
        </w:rPr>
      </w:pPr>
      <w:r>
        <w:rPr>
          <w:sz w:val="24"/>
        </w:rPr>
        <w:t>³) ï»ëã³Ï³Ý ëïáõ·Ù³Ý Ó¨Á,</w:t>
      </w:r>
    </w:p>
    <w:p>
      <w:pPr>
        <w:pStyle w:val="TextBodyIndent"/>
        <w:rPr>
          <w:sz w:val="24"/>
        </w:rPr>
      </w:pPr>
      <w:r>
        <w:rPr>
          <w:sz w:val="24"/>
        </w:rPr>
        <w:t>µ) ÙáõïùÇ Ï»ïÁ,</w:t>
      </w:r>
    </w:p>
    <w:p>
      <w:pPr>
        <w:pStyle w:val="TextBodyIndent"/>
        <w:rPr>
          <w:sz w:val="24"/>
        </w:rPr>
      </w:pPr>
      <w:r>
        <w:rPr>
          <w:sz w:val="24"/>
        </w:rPr>
        <w:t>·) ÙáõïùÇ Ï»ï Å³Ù³Ý»Éáõ ³Ùë³ÃÇíÁ ¨ Ý³Ë³ï»ëíáÕ Å³Ù³Ý³ÏÁ,</w:t>
      </w:r>
    </w:p>
    <w:p>
      <w:pPr>
        <w:pStyle w:val="TextBodyIndent"/>
        <w:rPr>
          <w:sz w:val="24"/>
        </w:rPr>
      </w:pPr>
      <w:r>
        <w:rPr>
          <w:sz w:val="24"/>
        </w:rPr>
        <w:t>¹) ÙáõïùÇ Ï»ï Å³Ù³Ý»Éáõ ÙÇçáóÁ,</w:t>
      </w:r>
    </w:p>
    <w:p>
      <w:pPr>
        <w:pStyle w:val="TextBodyIndent"/>
        <w:rPr>
          <w:sz w:val="24"/>
        </w:rPr>
      </w:pPr>
      <w:r>
        <w:rPr>
          <w:sz w:val="24"/>
        </w:rPr>
        <w:t>») ï»ëã³Ï³Ý ëïáõ·Ù³Ý »ÝÃ³Ï³ í³ÛñÁ,</w:t>
      </w:r>
    </w:p>
    <w:p>
      <w:pPr>
        <w:pStyle w:val="TextBodyIndent"/>
        <w:rPr>
          <w:sz w:val="24"/>
        </w:rPr>
      </w:pPr>
      <w:r>
        <w:rPr>
          <w:sz w:val="24"/>
        </w:rPr>
        <w:t>½) ï»ëáõãÝ»ñÇ ¨ ï»ëáõãÝ»ñÇ û·Ý³Ï³ÝÝ»ñÇ ³½·³ÝáõÝÝ»ñÁ,</w:t>
      </w:r>
    </w:p>
    <w:p>
      <w:pPr>
        <w:pStyle w:val="TextBodyIndent"/>
        <w:rPr>
          <w:sz w:val="24"/>
        </w:rPr>
      </w:pPr>
      <w:r>
        <w:rPr>
          <w:sz w:val="24"/>
        </w:rPr>
        <w:t>¿) Ñ³Ù³å³ï³ëË³Ý ¹»åù»ñáõÙª Ñ³ïáõÏ ãí»ñÃ»ñÇ Ñ³Ù³ñ ÇÝùÝ³ÃÇéÇ û·ï³·áñÍÙ³Ý ÃáõÛÉïíáõÃÛáõÝ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33. î»ëã³Ï³Ý ëïáõ·Ù³Ý »ÝÃ³ñÏíáÕ Ù³ëÝ³ÏÇó å»ïáõÃÛáõÝÁ Ñ³ëï³ïáõÙ ¿ î»ËÝÇÏ³Ï³Ý ù³ñïáõÕ³ñáõÃÛ³Ý Í³ÝáõóÙ³Ý ëï³óáõÙÁ ï»ëã³Ï³Ý ëïáõ·áõÙ ³ÝóÏ³óÝ»Éáõ Ù³ëÇÝ áã áõß, ù³Ý ³Û¹ Í³ÝáõóáõÙÁ ëï³Ý³Éáõó Ù»Ï Å³Ù Ñ»ïá: </w:t>
      </w:r>
    </w:p>
    <w:p>
      <w:pPr>
        <w:pStyle w:val="TextBodyIndent"/>
        <w:rPr>
          <w:sz w:val="24"/>
        </w:rPr>
      </w:pPr>
      <w:r>
        <w:rPr>
          <w:sz w:val="24"/>
        </w:rPr>
        <w:t>34. Ø»Ï ³ÛÉ Ù³ëÝ³ÏÇó å»ïáõÃÛ³Ý ï³ñ³ÍùáõÙ ï»Õ³Ï³Ûí³Íª Ù³ëÝ³ÏÇó å»ïáõÃÛ³Ý ûµÛ»ÏïÇ ï»ëã³Ï³Ý ëïáõ·Ù³Ý ¹»åùáõÙ »ñÏáõ Ù³ëÝ³ÏÇó å»ïáõÃÛáõÝÝ»ñÝ ¿É Í³ÝáõóíáõÙ »Ý ÙÇ³Å³Ù³Ý³Ïª 31-ñ¹ ¨ 32-ñ¹ Ï»ï»ñ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»ëã³Ï³Ý ëïáõ·Ù³Ý »ÝÃ³ñÏíáÕ Ù³ëÝ³ÏÇó å»ïáõÃÛ³Ý Ï³Ù ÁÝ¹áõÝáÕ Ù³ëÝ³ÏÇó å»ïáõÃÛ³Ý ï³ñ³Íù Ùáõïù ·áñÍ»ÉÁ ¨ áõÕ¨áñáõÃÛáõÝÁ ¹»åÇ ï»ëã³Ï³Ý ëïáõ·Ù³Ý í³Ûñ</w:t>
      </w:r>
    </w:p>
    <w:p>
      <w:pPr>
        <w:pStyle w:val="TextBodyIndent"/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    </w:t>
      </w:r>
    </w:p>
    <w:p>
      <w:pPr>
        <w:pStyle w:val="TextBodyIndent"/>
        <w:rPr/>
      </w:pPr>
      <w:r>
        <w:rPr>
          <w:sz w:val="24"/>
        </w:rPr>
        <w:t>35. î»ëã³Ï³Ý ëïáõ·Ù³Ý »ÝÃ³ñÏíáÕ Ù³ëÝ³ÏÇó å»ïáõÃÛáõÝÁ Ï³Ù ÁÝ¹áõÝáÕ Ù³ëÝ³ÏÇó å»ïáõÃÛáõÝÁ, áñÁ Í³Ýáõóí»É ¿ ï»ëã³Ï³Ý ËÙµÇ Å³Ù³ÝÙ³Ý Ù³ëÇÝ, ³å³ÑáíáõÙ ¿ Ýñ³ ³ÝÑ³å³Õ ÙáõïùÁ ï³ñ³Íù ¨ »ñÏñÇ Ý»ñëáõÙ áõÕ»Ïó»Éáõ ÙÇçáóáí Ï³Ù ³ÛÉ ÙÇçáóÝ»ñáí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Çñ»ÝÇó Ï³Ëí³Í ³Ù»Ý ÇÝã ï»ëã³Ï³Ý ËÙµÇÝ ¨ Ýñ³ ë³ñù³íáñáõÙÁ ¨ ÝÛáõÃ»ñÁ ³Ýíï³Ý· ï»Õ Ñ³ëóÝ»Éáõ Ñ³Ù³ñ Çñ ÙáõïùÇ Ï»ïÇó ÙÇÝã¨ ï»ëã³Ï³Ý ëïáõ·Ù³Ý í³Ûñ ¨ </w:t>
      </w:r>
      <w:r>
        <w:rPr>
          <w:color w:val="000000"/>
          <w:sz w:val="24"/>
        </w:rPr>
        <w:t>»ÉùÇ Ï»ï:</w:t>
      </w:r>
    </w:p>
    <w:p>
      <w:pPr>
        <w:pStyle w:val="TextBodyIndent"/>
        <w:rPr>
          <w:sz w:val="24"/>
        </w:rPr>
      </w:pPr>
      <w:r>
        <w:rPr>
          <w:sz w:val="24"/>
        </w:rPr>
        <w:t>36. î»ëã³Ï³Ý ëïáõ·Ù³Ý »ÝÃ³ñÏíáÕ Ù³ëÝ³ÏÇó å»ïáõÃÛáõÝÁ Ï³Ù ÁÝ¹áõÝáÕ Ù³ëÝ³ÏÇó å»ïáõÃÛáõÝÁ, Áëï ³ÝÑñ³Å»ßïáõÃÛ³Ý, û·ÝáõÙ ¿ ï»ëã³Ï³Ý ËÙµÇÝ Å³Ù³Ý»É ï»ëã³Ï³Ý ëïáõ·Ù³Ý í³Ûñ áã áõß, ù³Ý ÙáõïùÇ Ï»ï Ñ³ëÝ»Éáõó 12 Å³Ù Ñ»ïá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Ü³Ë³ï»ëã³Ï³Ý Ññ³Ñ³Ý·áõÙ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37. î»ëã³Ï³Ý ëïáõ·Ù³Ý í³Ûñ Å³Ù³ÝÙ³Ý å³ÑÇó ¨ ÙÇÝã¨ ï»ëã³Ï³Ý ëïáõ·Ù³Ý ëÏÇ½µÁ ï»ëã³Ï³Ý ËáõÙµÁ Ññ³Ñ³Ý·³íáñíáõÙ ¿ ûµÛ»ÏïÇ Ý»ñÏ³Û³óáõóÇãÝ»ñÇ ÏáÕÙÇó ûµÛ»ÏïÇ, ¹ñ³ÝáõÙ Çñ³Ï³Ý³óíáÕ ·áñÍáõÝ»áõÃÛ³Ý, ³Ýíï³Ý·áõÃÛ³Ý ÙÇçáóÝ»ñÇ, í³ñã³Ï³Ý ÙÇçáóÝ»ñÇ ¨ ÝÛáõÃ³ï»ËÝÇÏ³Ï³Ý ³å³ÑáíÙ³Ý ÙÇçáóÝ»ñÇ Ù³ëÇÝª ù³ñï»½Ý»ñÇ û·ï³·áñÍÙ³Ùµ ¨ ³ÛÉ Ñ³Ù³å³ï³ëË³Ý ÷³ëï³ÃÕÃ»ñáí: Ðñ³Ñ³Ý·³íáñÙ³Ý û·ï³·áñÍíáÕ Å³Ù³Ý³ÏÁ ë³ÑÙ³Ý³÷³ÏíáõÙ ¿ Ýí³½³·áõÛÝáí ¨ ó³ÝÏ³ó³Í ¹»åùáõÙ ãÇ ·»ñ³½³ÝóáõÙ »ñ»ù Å³ÙÁ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º. î»ëã³Ï³Ý ëïáõ·Ù³Ý ³ÝóÏ³óáõÙÁ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Ý¹Ñ³Ýáõñ Ï³ÝáÝÝ»ñ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38. î»ëã³Ï³Ý ËÙµÇ ³Ý¹³ÙÝ»ñÁ Çñ³Ï³Ý³óÝáõÙ »Ý Çñ»Ýó ·áñÍ³éáõÛÃÝ»ñÁ ëáõÛÝ ÎáÝí»ÝóÇ³ÛÇ ¹ñáõÛÃÝ»ñÇÝ, ûµÛ»ÏïÇ ³éÝãáõÃÛ³Ùµ ¶ÉË³íáñ ïÝûñ»ÝÇ ÏáÕÙÇó ë³ÑÙ³Ýí³Í Ï³ÝáÝÝ»ñÇÝ, ÇÝãå»ë Ý³¨ Î³½Ù³Ï»ñåáõÃÛ³Ý ¨ Ù³ëÝ³ÏÇó å»ïáõÃÛ³Ý ÙÇç¨ ÏÝùíáÕ Ñ³Ù³Ó³ÛÝ³·ñ»ñ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39. î»ëã³Ï³Ý ËáõÙµÁ ËëïÇí å³Ñå³ÝáõÙ ¿ ¶ÉË³íáñ ïÝûñ»ÝÇ ÏáÕÙÇó ïñí³Í ï»ëã³Ï³Ý ëïáõ·Ù³Ý Ù³Ý¹³ïÁ: Ü³ Ó»éÝå³Ñ ¿ ÙÝáõÙ ³Û¹ Ù³Ý¹³ïÇ ßñç³Ý³ÏÝ»ñÇó ¹áõñë »ÏáÕ ·áñÍáõÝ»áõÃÛáõÝÇó:</w:t>
      </w:r>
    </w:p>
    <w:p>
      <w:pPr>
        <w:pStyle w:val="TextBodyIndent"/>
        <w:rPr>
          <w:sz w:val="24"/>
        </w:rPr>
      </w:pPr>
      <w:r>
        <w:rPr>
          <w:sz w:val="24"/>
        </w:rPr>
        <w:t>40. î»ëã³Ï³Ý ËÙµÇ ·áñÍáõÝ»áõÃÛáõÝÁ Ï³½Ù³Ï»ñåíáõÙ ¿ ³ÛÝå»ë, áñ ³å³ÑáííÇ Ýñ³ ÏáÕÙÇó Çñ ·áñÍ³éáõÛÃÝ»ñÇ Å³Ù³Ý³ÏÇÝ ¨ ³ñ¹ÛáõÝ³í»ï Çñ³Ï³Ý³óáõÙÁ ¨ ï»ëã³Ï³Ý ëïáõ·Ù³Ý »ÝÃ³ñÏíáÕ Ù³ëÝ³ÏÇó å»ïáõÃÛ³ÝÁ Ï³Ù ÁÝ¹áõÝáÕ Ù³ëÝ³ÏÇó å»ïáõÃÛ³ÝÁ Ñ³ëóí»Ý ÑÝ³ñ³íáñÇÝë ùÇã ³ÝÑ³ñÙ³ñáõÃÛáõÝ ¨ ËáãÁÝ¹áïÝ»ñ ï»ëã³Ï³Ý ëïáõ·Ù³Ý »ÝÃ³ñÏíáÕ ûµÛ»ÏïÇÝ Ï³Ù ï³ñ³ÍùÇÝ: î»ëã³Ï³Ý ËáõÙµÁ Ëáõë³÷áõÙ ¿ ³Ýï»ÕÇ ËáãÁÝ¹áïÝ»ñÇ ëï»ÕÍáõÙÇó ¨ ûµÛ»ÏïÇ ·áñÍáõÝ»áõÃÛ³Ý Ó·Ó·áõÙÝ»ñÇó ¨ Ëáõë³÷áõÙ ¿ Ýñ³ ³Ýíï³Ý·áõÃÛáõÝÁ ßáß³÷áÕ ·áñÍáÕáõÃÛáõÝÝ»ñÇó: Ø³ëÝ³íáñ³å»ë, ï»ëã³Ï³Ý ËáõÙµÁ ãÇ ß³Ñ³·áñÍáõÙ áã ÙÇ ûµÛ»Ïï: ºÃ» ï»ëáõãÝ»ñÁ Ñ³Ù³ñáõÙ »Ý, áñ Çñ»Ýó Ù³Ý¹³ïÇ Çñ³Ï³Ý³óÙ³Ý Ñ³Ù³ñ ³ÝÑñ³Å»ßï ¿ Çñ³Ï³Ý³óÝ»É ûµÛ»ÏïáõÙ ÏáÝÏñ»ï ·áñÍáÕáõÃÛáõÝÝ»ñ, Ýñ³Ýù ³Û¹ ·áñÍáÕáõÃÛáõÝÝ»ñÇ ³ÝóÏ³óÙ³Ý Ù³ëÇÝ ËÝ¹ñáõÙ »Ý ï»ëã³Ï³Ý ëïáõ·Ù³Ý »ÝÃ³ñÏíáÕ ûµÛ»ÏïÇ Ýß³Ý³Ïí³Í Ý»ñÏ³Û³óáõóãÇÝ: Àëï ÑÝ³ñ³íáñáõÃÛ³Ý, Ý»ñÏ³Û³óáõóÇãÁ Ï³ï³ñáõÙ ¿ ³Û¹ ËÝ¹ñ³ÝùÁ:</w:t>
      </w:r>
    </w:p>
    <w:p>
      <w:pPr>
        <w:pStyle w:val="TextBodyIndent"/>
        <w:rPr>
          <w:sz w:val="24"/>
        </w:rPr>
      </w:pPr>
      <w:r>
        <w:rPr>
          <w:sz w:val="24"/>
        </w:rPr>
        <w:t>41. Î³ï³ñ»Éáí Çñ å³ñï³Ï³ÝáõÃÛáõÝÝ»ñÁ ï»ëã³Ï³Ý ëïáõ·Ù³Ý »ÝÃ³ñÏíáÕ å»ïáõÃÛ³Ý Ï³Ù ÁÝ¹áõÝáÕ Ù³ëÝ³ÏÇó å»ïáõÃÛ³Ý ï³ñ³ÍùáõÙª ï»ëã³Ï³Ý ËÙµÇ ³Ý¹³ÙÝ»ñÁ, »Ã» ³Û¹ Ù³ëÇÝ ËÝ¹ñáõÙ ¿ ï»ëã³Ï³Ý ëïáõ·Ù³Ý »ÝÃ³ñÏíáÕ Ù³ëÝ³ÏÇó å»ïáõÃÛáõÝÁ, áõÕ»ÏóíáõÙ »Ý ï»ëã³Ï³Ý ëïáõ·Ù³Ý »ÝÃ³ñÏíáÕ Ù³ëÝ³ÏÇó å»ïáõÃÛ³Ý Ý»ñÏ³Û³óáõóÇãÝ»ñÇ ÏáÕÙÇó, ë³Ï³ÛÝ ¹³ ï»ëã³Ï³Ý ËÙµÇ Ñ³Ù³ñ Çñ ·áñÍ³éáõÛÃÝ»ñÝ Çñ³Ï³Ý³óÝ»ÉÇë ãå»ïù ¿ ëï»ÕÍÇ Ó·Ó·áõÙÝ»ñ Ï³Ù ËáãÁÝ¹áïÝ»ñ:</w:t>
      </w:r>
    </w:p>
    <w:p>
      <w:pPr>
        <w:pStyle w:val="TextBodyIndent"/>
        <w:rPr>
          <w:sz w:val="24"/>
        </w:rPr>
      </w:pPr>
      <w:r>
        <w:rPr>
          <w:sz w:val="24"/>
        </w:rPr>
        <w:t>42. î»ëã³Ï³Ý ëïáõ·áõÙÝ»ñ ³ÝóÏ³óÝ»Éáõ Ù³Ýñ³Ù³ëÝ ÁÝÃ³ó³Ï³ñ·»ñÁ Ùß³ÏíáõÙ »Ý î»ËÝÇÏ³Ï³Ý ù³ñïáõÕ³ñáõÃÛ³Ý ÏáÕÙÇóª §î»ëã³Ï³Ý ëïáõ·áõÙÝ»ñ ³ÝóÏ³óÝ»Éáõ àõÕ»óáõÛó¦-áõÙ ÁÝ¹·ñÏ»Éáõ Ýå³ï³Ïáí, Ñ³ßíÇ ³éÝ»Éáí Ð³Ù³ÅáÕáíÇ ÏáÕÙÇó ùÝÝ³ñÏÙ³Ý ¨ Ñ³ëï³ïÙ³Ý »ÝÃ³Ï³ ÑÇÙÝ³Ï³Ý ëÏ½µáõÝùÝ»ñÁª 8-ñ¹ Ñá¹í³ÍÇ 21 i Ï»ï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Ýíï³Ý·áõÃÛáõÝ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43. Æñ»Ýó ·áñÍáõÝ»áõÃÛáõÝÝ Çñ³Ï³Ý³óÝ»ÉÇë ï»ëáõãÝ»ñÁ ¨ ï»ëáõãÝ»ñÇ û·Ý³Ï³ÝÝ»ñÁ å³Ñå³ÝáõÙ »Ý ï»ëã³Ï³Ý ëïáõ·Ù³Ý í³ÛñáõÙ ë³ÑÙ³Ýí³Í ³Ýíï³Ý·áõÃÛ³Ý Ï³ÝáÝÝ»ñÁ, ³Û¹ ÃíáõÙª í»ñ³ÑëÏíáÕ ·áïÇÝ»ñÇ å³Ñå³ÝáõÃÛ³Ý í»ñ³µ»ñÛ³É Ï³ÝáÝÝ»ñÁ ûµÛ»ÏïÇ Ý»ñëáõÙ ¨ ³ÝÓÝ³Ï³Ý ³Ýíï³Ý·áõÃÛ³Ý Ï³ÝáÝÝ»ñÁ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³åÁ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44. î»ëáõãÝ»ñÁ Çñ³íáõÝù áõÝ»Ý »ñÏñáõÙ ·ïÝí»Éáõ áÕç Å³Ù³Ý³Ï³Ñ³ïí³ÍÇ ÁÝÃ³óùáõÙ å³Ñå³Ý»É Ï³å î»ËÝÇÏ³Ï³Ý ù³ñïáõÕ³ñáõÃÛ³Ý ·ÉË³Ï³Û³ÝÇ Ñ»ï: ²Û¹ Ýå³ï³Ïáí Ýñ³Ýù Ï³ñáÕ »Ý û·ï³·áñÍ»É Çñ»Ýó ë»÷³Ï³Ý, å³ïß³×áñ»Ý ³ï»ëï³íáñí³Í, Ñ³ëï³ïí³Í ë³ñù³íáñáõÙÁ ¨ Ï³ñáÕ »Ý ËÝ¹ñ»É ï»ëã³Ï³Ý ëïáõ·Ù³Ý »ÝÃ³ñÏíáÕ Ù³ëÝ³ÏÇó å»ïáõÃÛ³ÝÁ Ï³Ù ÁÝ¹áõÝáÕ Ù³ëÝ³ÏÇó å»ïáõÃÛ³ÝÁ Çñ»Ýó ïñ³Ù³¹ñ»É Ù³ïã»ÉÇáõÃÛáõÝ Ñ»é³íáñ Ï³åÇ ³ÛÉ ÙÇçáóÝ»ñÇ ÝÏ³ïÙ³Ùµ: î»ëã³Ï³Ý ËáõÙµÁ Çñ³íáõÝù áõÝÇ û·ï³·áñÍ»Éáõ »ñÏÏáÕÙ é³¹ÇáÏ³åÇ Çñ ë»÷³Ï³Ý Ñ³Ù³Ï³ñ·Á å³ñ³·ÇÍÁ å³ÑáÕ ³ÝÓÝ³Ï³½ÙÇ ¨ ï»ëã³Ï³Ý ËÙµÇ ³ÛÉ ³Ý¹³ÙÝ»ñÇ ÙÇç¨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»ëã³Ï³Ý ËÙµÇ ¨ ï»ëã³Ï³Ý ëïáõ·Ù³Ý »ÝÃ³ñÏíáÕ Ù³ëÝ³ÏÇó å»ïáõÃÛ³Ý Çñ³íáõÝùÝ»ñÁ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45. î»ëã³Ï³Ý ËáõÙµÁ, Ñ³Ù³Ó³ÛÝ ëáõÛÝ ÎáÝí»ÝóÇ³ÛÇ Ñ³Ù³å³ï³ëË³Ý ¹ñáõÛÃÝ»ñÇ ¨ Ñ³í»Éí³ÍÝ»ñÇ, ÇÝãå»ë Ý³¨ ûµÛ»ÏïÝ»ñÇ ³éÝãáõÃÛ³Ùµ Ñ³Ù³Ó³ÛÝ³·ñ»ñÇ ¨ ÁÝÃ³ó³Ï³ñ·»ñÇ, áñáÝù ß³ñ³¹ñí³Í »Ý î»ëã³Ï³Ý ëïáõ·áõÙÝ»ñ ³ÝóÏ³óÝ»Éáõ àõÕ»óáõÛóáõÙ, Çñ³íáõÝù áõÝÇ ³ÝË³÷³Ý Ùáõïù ·áñÍ»É ï»ëã³Ï³Ý ëïáõ·Ù³Ý í³Ûñ: î»ëã³Ï³Ý ëïáõ·Ù³Ý »ÝÃ³ñÏíáÕ ³é³ñÏ³Ý»ñÁ ÁÝïñíáõÙ »Ý ï»ëáõãÝ»ñÇ ÏáÕÙÇó:</w:t>
      </w:r>
    </w:p>
    <w:p>
      <w:pPr>
        <w:pStyle w:val="TextBodyIndent"/>
        <w:rPr>
          <w:sz w:val="24"/>
        </w:rPr>
      </w:pPr>
      <w:r>
        <w:rPr>
          <w:sz w:val="24"/>
        </w:rPr>
        <w:t>46. î»ëáõãÝ»ñÁ Çñ³íáõÝù áõÝ»Ý ûµÛ»ÏïÇ ó³ÝÏ³ó³Í ³ÝÓÝ³Ï³½ÙÇ Ï³ñÍÇùÁ Ñ³ñóÝ»É ï»ëã³Ï³Ý ëïáõ·Ù³Ý »ÝÃ³ñÏíáÕ Ù³ëÝ³ÏÇó å»ïáõÃÛ³Ý Ý»ñÏ³Û³óáõóÇãÝ»ñÇ Ý»ñÏ³ÛáõÃÛ³Ùµ Ñ³Ù³å³ï³ëË³Ý ÷³ëï»ñÁ å³ñ½»Éáõ Ýå³ï³Ïáí: î»ëáõãÝ»ñÁ Ñ³ñóáõÙ »Ý ÙÇ³ÛÝ ³ÛÝåÇëÇ ï»Õ»ÏáõÃÛáõÝÝ»ñ ¨ ïíÛ³ÉÝ»ñ, áñáÝù ³ÝÑñ³Å»ßï »Ý ï»ëã³Ï³Ý ëïáõ·Ù³Ý Çñ³Ï³Ý³óÙ³Ý Ñ³Ù³ñ, ¨ ï»ëã³Ï³Ý ëïáõ·Ù³Ý »ÝÃ³ñÏíáÕ Ù³ëÝ³ÏÇó å»ïáõÃÛáõÝÁ Ý»ñÏ³Û³óÝáõÙ ¿ ³Û¹åÇëÇ ï»Õ»Ï³ïíáõÃÛáõÝÁ Ñ³Ù³å³ï³ëË³Ý ËÝ¹ñ³ÝùÇ ³éÏ³ÛáõÃÛ³Ý ¹»åùáõÙ: î»ëã³Ï³Ý ëïáõ·Ù³Ý »ÝÃ³ñÏíáÕ Ù³ëÝ³ÏÇó å»ïáõÃÛáõÝÁ Çñ³íáõÝù áõÝÇ Ù»ñÅ»Éáõ ûµÛ»ÏïÇ ³ÝÓÝ³Ï³½ÙÇÝ ïñíáÕ Ñ³ñó»ñÁ, »Ã» ³Û¹ Ñ³ñó»ñÁ ·Ý³Ñ³ïíáõÙ »Ý áñå»ë ï»ëã³Ï³Ý ëïáõ·Ù³ÝÁ ã³éÝãíáÕ Ñ³ñó»ñ: ºÃ» ï»ëã³Ï³Ý ËÙµÇ Õ»Ï³í³ñÁ Ù»ñÅáõÙ ¨ Ñ³Ûï³ñ³ñáõÙ ¿ ¹ñ³Ýó ï»ÕÇÝ ÉÇÝ»Éáõ Ù³ëÇÝ, ³å³ ³Û¹ Ñ³ñó»ñÁ ·ñ³íáñ Ý»ñÏ³Û³óíáõÙ »Ý ï»ëã³Ï³Ý ëïáõ·Ù³Ý »ÝÃ³ñÏíáÕ Ù³ëÝ³ÏÇó å»ïáõÃÛ³ÝÁª å³ï³ëË³ÝÇ Ñ³Ù³ñ: î»ëã³Ï³Ý ËáõÙµÁ Ï³ñáÕ ¿ ³Ùñ³·ñ»É Ñ³ñóáõÙ Ï³ï³ñ»Éáõ Ñ³Ù³ñ ÃáõÛÉïíáõÃÛáõÝ ï³Éáõ ³éÝãáõÃÛ³Ùµ ó³ÝÏ³ó³Í Ù»ñÅáõÙ Ï³Ù ÃáõÛÉ³ïñ»É å³ï³ëË³ÝÝ»ñ Ñ³ñó»ñÇÝ ¨ ó³ÝÏ³ó³Í µ³ó³ïñáõÃÛ³Ý Ý»ñÏ³Û³óáõÙ ï»ëã³Ï³Ý ëïáõ·Ù³Ý Ù³ëÇÝ ½»ÏáõÛóÇ ³ÛÝ Ù³ëáí, áñÁ í»ñ³µ»ñáõÙ ¿ ï»ëã³Ï³Ý ëïáõ·Ù³Ý »ÝÃ³ñÏíáÕ Ù³ëÝ³ÏÇó å»ïáõÃÛ³Ý Ñ³Ù³·áñÍ³ÏóáõÃÛ³ÝÁ:</w:t>
      </w:r>
    </w:p>
    <w:p>
      <w:pPr>
        <w:pStyle w:val="TextBodyIndent"/>
        <w:rPr>
          <w:sz w:val="24"/>
        </w:rPr>
      </w:pPr>
      <w:r>
        <w:rPr>
          <w:sz w:val="24"/>
        </w:rPr>
        <w:t>47. î»ëáõãÝ»ñÁ Çñ³íáõÝù áõÝ»Ý Ñ»ï³½áï»É ÷³ëï³ÃÕÃ»ñÁ ¨ ·ñáõÃÛáõÝÝ»ñÁ, áñáÝù Çñ»Ýù Ñ³Ù³ñáõÙ »Ý Çñ»Ýó ËÝ¹ÇñÝ»ñÇ Çñ³Ï³Ý³óÙ³ÝÁ í»ñ³µ»ñáÕ:</w:t>
      </w:r>
    </w:p>
    <w:p>
      <w:pPr>
        <w:pStyle w:val="TextBodyIndent"/>
        <w:rPr/>
      </w:pPr>
      <w:r>
        <w:rPr>
          <w:sz w:val="24"/>
        </w:rPr>
        <w:t xml:space="preserve">48.  î»ëáõãÝ»ñÁ Çñ³íáõÝù áõÝ»Ý </w:t>
      </w:r>
      <w:r>
        <w:rPr>
          <w:color w:val="000000"/>
          <w:sz w:val="24"/>
        </w:rPr>
        <w:t xml:space="preserve">Éáõë³ÝÏ³ñÝ»ñÇ ³ñï³¹ñáõÃÛ³Ý, </w:t>
      </w:r>
      <w:r>
        <w:rPr>
          <w:sz w:val="24"/>
        </w:rPr>
        <w:t xml:space="preserve">áñáÝù Çñ»Ýó ËÝ¹ñ³Ýùáí Ï³ï³ñíáõÙ »Ý ï»ëã³Ï³Ý ëïáõ·Ù³Ý »ÝÃ³ñÏíáÕ Ù³ëÝ³ÏÇó å»ïáõÃÛ³Ý Ï³Ù ï»ëã³Ï³Ý ëïáõ·Ù³Ý »ÝÃ³ñÏíáÕ ûµÛ»ÏïÇ Ý»ñÏ³Û³óáõóÇãÝ»ñÇ ÏáÕÙÇó: ²å³ÑáííáõÙ ¿  í³ÛñÏ»Ý³Ï³Ý </w:t>
      </w:r>
      <w:r>
        <w:rPr>
          <w:color w:val="000000"/>
          <w:sz w:val="24"/>
        </w:rPr>
        <w:t xml:space="preserve">Éáõë³ÝÏ³ñÝ»ñÇ ³ñï³¹ñáõÃÛ³Ý </w:t>
      </w:r>
      <w:r>
        <w:rPr>
          <w:sz w:val="24"/>
        </w:rPr>
        <w:t>Ñ³Ù³ñ ÑÝ³ñ³íáñáõÃÛáõÝÁ: î»ëã³Ï³Ý ËáõÙµÁ áñáßáõÙ ¿ª Ñ³Ù³å³ï³ëË³Ýá±õÙ »Ý Éáõë³ÝÏ³ñÝ»ñÁ Çñ ËÝ¹ñ³ÝùÇÝ, Ã» áã, ³å³ Ï³ï³ñíáõÙ »Ý ÏñÏÝ³ÏÇ Éáõë³ÝÏ³ñÝ»ñ: î»ëã³Ï³Ý ËáõÙµÁ ¨ ï»ëã³Ï³Ý ëïáõ·Ù³Ý »ÝÃ³ñÏíáÕ Ù³ëÝ³ÏÇó å»ïáõÃÛáõÝÁ å³Ñå³ÝáõÙ »Ý Ûáõñ³ù³ÝãÛáõñ Éáõë³ÝÏ³ñÇ Ù»Ï³Ï³Ý å³ï×»Ý:</w:t>
      </w:r>
    </w:p>
    <w:p>
      <w:pPr>
        <w:pStyle w:val="TextBodyIndent"/>
        <w:rPr>
          <w:sz w:val="24"/>
        </w:rPr>
      </w:pPr>
      <w:r>
        <w:rPr>
          <w:sz w:val="24"/>
        </w:rPr>
        <w:t>49. î»ëã³Ï³Ý ëïáõ·Ù³Ý »ÝÃ³ñÏíáÕ Ù³ëÝ³ÏÇó å»ïáõÃÛ³Ý Ý»ñÏ³Û³óáõóÇãÝ»ñÁ Çñ³íáõÝù áõÝ»Ý Ñ»ï¨»Éáõ ³ÛÝ ëïáõ·Ù³ÝÁ, áñÝ Çñ³Ï³Ý³óíáõÙ ¿ ï»ëã³Ï³Ý ËÙµÇ ÏáÕÙÇó:</w:t>
      </w:r>
    </w:p>
    <w:p>
      <w:pPr>
        <w:pStyle w:val="TextBodyIndent"/>
        <w:rPr>
          <w:sz w:val="24"/>
        </w:rPr>
      </w:pPr>
      <w:r>
        <w:rPr>
          <w:sz w:val="24"/>
        </w:rPr>
        <w:t>50. î»ëã³Ï³Ý ëïáõ·Ù³Ý »ÝÃ³ñÏíáÕ Ù³ëÝ³ÏÇó å»ïáõÃÛáõÝÁ ëï³ÝáõÙ ¿, Çñ ËÝ¹ñ³Ýùáí, î»ËÝÇÏ³Ï³Ý ù³ñïáõÕ³ñáõÃÛ³Ý ÏáÕÙÇó  Ýñ³ ûµÛ»ÏïÇ (ûµÛ»ÏïÝ»ñÇ) Ù³ëÇÝ ï»Õ»ÏáõÃÛáõÝÝ»ñÇ ¨ ïíÛ³ÉÝ»ñÇ Ñ³í³ùí³Í å³ï×»ÝÝ»ñÁ:</w:t>
      </w:r>
    </w:p>
    <w:p>
      <w:pPr>
        <w:pStyle w:val="TextBodyIndent"/>
        <w:rPr>
          <w:sz w:val="24"/>
        </w:rPr>
      </w:pPr>
      <w:r>
        <w:rPr>
          <w:sz w:val="24"/>
        </w:rPr>
        <w:t>51. î»ëáõãÝ»ñÁ Çñ³íáõÝù áõÝ»Ý ËÝ¹ñ»Éáõ å³ñ½³µ³ÝáõÙÝ»ñ ³Ý×ßïáõÃÛáõÝÝ»ñÇ í»ñ³µ»ñÛ³É, áñáÝù ³é³ç³ó»É »Ý ï»ëã³Ï³Ý ëïáõ·Ù³Ý ÁÝÃ³óùáõÙ: ²Û¹åÇëÇ Ñ³ñóáõÙÝ»ñÁ Ï³ï³ñíáõÙ »Ý ³ÝÙÇç³å»ë ï»ëã³Ï³Ý ëïáõ·Ù³Ý »ÝÃ³ñÏíáÕ Ù³ëÝ³ÏÇó å»ïáõÃÛ³Ý Ý»ñÏ³Û³óáõóãÇ ÙÇçáóáí: î»ëã³Ï³Ý ëïáõ·Ù³Ý ÁÝÃ³óùáõÙ ï»ëã³Ï³Ý ëïáõ·Ù³Ý »ÝÃ³ñÏíáÕ Ù³ëÝ³ÏÇó å»ïáõÃÛ³Ý Ý»ñÏ³Û³óáõóÇãÁ ³Ý×ßïáõÃÛáõÝÁ í»ñ³óÝ»Éáõ Ýå³ï³Ïáí ï»ëã³Ï³Ý ËÙµÇÝ å³ñ½³µ³ÝáõÙÝ»ñ ¿ ï³ÉÇë: ²ÛÝ ¹»åùáõÙ, »ñµ Ñ³ñó»ñÁ ï»ëã³Ï³Ý ëïáõ·Ù³Ý í³ÛñÇ ßñç³Ý³ÏÝ»ñáõÙ ·ïÝíáÕ ³é³ñÏ³ÛÇ Ï³Ù ß»ÝùÇ í»ñ³µ»ñÛ³É ÙÝáõÙ »Ý ãÉáõÍí³Í, ³å³ ³é³ñÏ³Ý Ï³Ù ß»ÝùÁ Ñ³Ù³å³ï³ëË³Ý ËÝ¹ñ³ÝùÇ í»ñ³µ»ñÛ³É Éáõë³ÝÏ³ñíáõÙ ¿ª Ýñ³ µÝáõÛÃÁ ¨ ÇÝãÇ Ñ³Ù³ñ Ý³Ë³ï»ëí³Í ÉÇÝ»ÉÁ å³ñ½»Éáõ Ýå³ï³Ïáí: ºÃ» ï»ëã³Ï³Ý ëïáõ·Ù³Ý ÁÝÃ³óùáõÙ ³Ý×ßïáõÃÛáõÝÁ í»ñ³óÝ»É ãÇ Ñ³çáÕíáõÙ, ³å³ ï»ëáõãÝ»ñÁ ³ÝÑ³å³Õ Í³ÝáõóáõÙ »Ý î»ËÝÇÏ³Ï³Ý ù³ñïáõÕ³ñáõÃÛ³ÝÁ: î»ëã³Ï³Ý ëïáõ·Ù³Ý Ù³ëÇÝ ½»ÏáõÛóáõÙ ï»ëáõãÝ»ñÁ ³ñï³Ñ³ÛïáõÙ »Ý ó³ÝÏ³ó³Í ³Û¹åÇëÇ ãÉáõÍí³Í Ñ³ñó, ß³ñ³¹ñáõÙ »Ý Ñ³Ù³å³ï³ëË³Ý å³ñ½³µ³ÝáõÙÝ»ñÁ ¨ Ý»ñÏ³Û³óÝáõÙ ó³ÝÏ³ó³Í Éáõë³ÝÏ³ñÇ å³ï×»ÝÝ»ññ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ÜÙáõßÝ»ñÇ ÁÝïñáõÃÛáõÝ, í»ñ³Ùß³ÏáõÙ ¨ ³Ý³ÉÇ½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52. î»ëã³Ï³Ý ëïáõ·Ù³Ý »ÝÃ³ñÏíáÕ Ù³ëÝ³ÏÇó å»ïáõÃÛ³Ý Ï³Ù ï»ëã³Ï³Ý ëïáõ·Ù³Ý »ÝÃ³ñÏíáÕ ûµÛ»ÏïÇ Ý»ñÏ³Û³óáõóÇãÝ»ñÁ, ï»ëã³Ï³Ý ËÙµÇ ËÝ¹ñ³Ýùáí, Çñ³Ï³Ý³óÝáõÙ »Ý ï»ÕáõÙ ÝÙáõßÝ»ñÇ ÁÝïñáõÃÛáõÝ ï»ëáõãÝ»ñÇ Ý»ñÏ³ÛáõÃÛ³Ùµ: ²ÛÝ ¹»åùáõÙ, »ñµ ¹³ Ý³Ëûñáù Ñ³Ù³Ó³ÛÝ»óí³Í ¿ ï»ëã³Ï³Ý ëïáõ·Ù³Ý »ÝÃ³ñÏíáÕ å»ïáõÃÛ³Ý Ï³Ù ï»ëã³Ï³Ý ëïáõ·Ù³Ý »ÝÃ³ñÏíáÕ ûµÛ»ÏïÇ Ý»ñÏ³Û³óáõóÇãÝ»ñÇ Ñ»ï, ï»ëã³Ï³Ý ËáõÙµÁ Ï³ñáÕ ¿ ÁÝïñ»É ÝÙáõßÝ»ñÁ ÇÝùÝáõñáõÛÝ:  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3. Àëï ÑÝ³ñ³íáñáõÃÛ³Ýª ÝÙáõßÝ»ñÇ ³Ý³ÉÇ½Á Ï³ï³ñíáõÙ ¿ ï»ÕáõÙ: î»ëã³Ï³Ý ËáõÙµÁ Çñ³íáõÝù áõÝÇ ÝÙáõßÝ»ñÇ ³Ý³ÉÇ½ Çñ³Ï³Ý³óÝ»É ï»ÕáõÙª Çñ ÏáÕÙÇó ï»Õ Ñ³ëóí³Í Ñ³ëï³ïí³Í ë³ñù³íáñáõÙÁ û·ï³·áñÍ»Éáõ ÙÇçáóáí: î»ëã³Ï³Ý ËÙµÇ ËÝ¹ñ³Ýùáíª ï»ëã³Ï³Ý ëïáõ·Ù³Ý »ÝÃ³ñÏíáÕ Ù³ëÝ³ÏÇó å»ïáõÃÛáõÝÁ, Ñ³Ù³Ó³ÛÝ»óí³Í ÁÝÃ³ó³Ï³ñ·»ñÇÝ Ñ³Ù³Ó³ÛÝ, û·ÝáõÃÛáõÝ ¿ óáõó³µ»ñáõÙ ï»ÕáõÙ ÝÙáõßÝ»ñÇ ³Ý³ÉÇ½Ç Ñ³ñóáõÙ: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>54. î»ëã³Ï³Ý ëïáõ·Ù³Ý »ÝÃ³ñÏíáÕ Ù³ëÝ³ÏÇó å»ïáõÃÛáõÝÁ Çñ³íáõÝù áõÝÇ å³Ñå³Ý»Éáõ µáÉáñ ÁÝïñí³Í ÝÙáõßÝ»ñÇ Ù³ë»ñÁ Ï³Ù ëï³Ý³É ÝÙáõßÝ»ñÇ ÏñÏÝûñÇÝ³ÏÝ»ñ ¨ Ý»ñÏ³ ·ïÝí»É ï»ÕáõÙ ÝÙáõßÝ»ñÇ ³Ý³ÉÇ½Ç Å³Ù³Ý³Ï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>55. î»ëã³Ï³Ý ËáõÙµÁ, »Ã» ³ÝÑñ³Å»ßï ¿ Ñ³Ù³ñáõÙ, ÷áË³ÝóáõÙ ¿ ÝÙáõßÝ»ñÁ ³Ý³ÉÇ½Ç Ñ³Ù³ñ ûµÛ»ÏïÇ ë³ÑÙ³ÝÝ»ñÇó ¹áõñëª Î³½Ù³Ï»ñåáõÃÛ³Ý ÏáÕÙÇó Ýß³Ý³Ïí³Í É³µáñ³ïáñÇ³Ý»ñÇ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>56. ¶ÉË³íáñ ïÝûñ»ÝÁ ÑÇÙÝ³Ï³Ý å³ï³ëË³Ý³ïíáõÃÛáõÝÝ ¿ ÏñáõÙ ÝÙáõßÝ»ñÇ ³Ýíï³Ý·áõÃÛ³Ý, ³ÙµáÕç³Ï³ÝáõÃÛ³Ý ¨ å³Ñå³ÝáõÃÛ³Ý, ÇÝãå»ë Ý³¨ ÝÙáõßÝ»ñÇ ÏáÝýÇ¹»ÝóÇ³ÉáõÃÛ³Ý Ñ³Ù³ñ, áñáÝù ÷áË³ÝóíáõÙ »Ý ³Ý³ÉÇ½Ç ûµÛ»ÏïÇ ë³ÑÙ³ÝÝ»ñÇó ¹áõñë: ¶ÉË³íáñ ïÝûñ»ÝÁ Çñ³Ï³Ý³óÝáõÙ ¿ ¹³ª Ñ³Ù³Ó³ÛÝ Ð³Ù³ÅáÕáíÇ ÏáÕÙÇó ùÝÝ³ñÏÙ³Ý ¨ Ñ³ëï³ïÙ³Ý »ÝÃ³Ï³ ÁÝÃ³ó³Ï³ñ·»ñÇ, Ñ³Ù³Ó³ÛÝ 8-ñ¹ Ñá¹í³ÍÇ 21 i) Ï»ïÇ, î»ëã³Ï³Ý ëïáõ·áõÙ ³ÝóÏ³óÝ»Éáõ àõÕ»óáõÛóáõÙ Ý»ñ³é»Éáõ Ýå³ï³Ïáí: ¶ÉË³íáñ ïÝûñ»ÝÁ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>³) ë³ÑÙ³ÝáõÙ ¿ ËÇëï é»ÅÇÙ, áñÁ Ï³ñ·³íáñáõÙ ¿ ÝÙáõßÝ»ñÇ ÁÝïñáõÃÛáõÝÁ, Ùß³ÏáõÙÁ, ÷áË³¹ñáõÙÁ ¨ ³Ý³ÉÇ½Á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>µ) ³ï»ëï³íáñáõÙ ¿ ï³ñµ»ñ ï»ë³ÏÇ ³Ý³ÉÇ½Ý»ñ ³ÝóÏ³óÝ»Éáõ Ñ³Ù³ñ Ýß³Ý³Ïí³Í É³µáñ³ïáñÇ³Ý»ñÁ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>·) í»ñ³ÑëÏáÕáõÃÛáõÝ ¿ Çñ³Ï³Ý³óÝáõÙ ë³ñù³íáñÙ³Ý ¨ ÁÝÃ³ó³Ï³ñ·»ñÇ ëï³Ý¹³ñï³óÙ³Ý ÝÏ³ïÙ³Ùµ ³Û¹ Ýß³Ý³Ïí³Í É³µáñ³ïáñÇ³Ý»ñáõÙ, ÇÝãå»ë Ý³¨ ÙáµÇÉ Ñ»ï³½áï³Ï³Ý ë³ñù³íáñÙ³Ý ¨ ÁÝÃ³ó³Ï³ñ·»ñÇ ÝÏ³ïÙ³Ùµ ¨ ÑëÏáõÙ ¿ áñ³ÏÇ ÑëÏáÕáõÃÛ³Ý ã³÷³ÝÇßÝ»ñÁ ¨ ÁÝ¹Ñ³Ýáõñ ã³÷³ÝÇßÝ»ñÁ ³Û¹ É³µáñ³ïáñÇ³Ý»ñÇª ÙáµÇÉ ë³ñù³íáñÙ³Ý ¨ ÁÝÃ³ó³Ï³ñ·»ñÇ ³ï»ëï³íáñÙ³Ý Ï³å³ÏóáõÃÛ³Ùµ, ¨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>¹) Ýß³Ý³Ïí³Í É³µáñ³ïáñÇ³Ý»ñÇó ÁÝïñáõÙ ¿ É³µáñ³ïáñÇ³Ý»ñ, áñáÝù ÏÏ³ï³ñ»Ý ÷áñÓ³·Çï³Ï³Ý Ï³Ù ³ÛÉ ·áñÍ³éáõÛÃÝ»ñª ÏáÝÏñ»ï áõëáõÙÝ³ëÇñáõÃÛáõÝÝ»ñ ³ÝóÏ³óÝ»Éáõ ³éÝãáõÃÛ³Ùµ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>57. úµÛ»ÏïÇ ë³ÑÙ³ÝÝ»ñÇó ¹áõñë ³Ý³ÉÇ½Ç ³ÝóÏ³óÙ³Ý Å³Ù³Ý³Ï ÝÙáõßÝ»ñÁ ³Ý³ÉÇ½Ç »Ý »ÝÃ³ñÏíáõÙ ³Ù»Ý³ùÇãÁ »ñÏáõ Ýß³Ý³Ïí³Í É³µáñ³ïáñÇ³ÛáõÙ: î»ËÝÇÏ³Ï³Ý ù³ñïáõÕ³ñáõÃÛáõÝÁ ³å³ÑáíáõÙ ¿ ³Ý³ÉÇ½Ç ûå»ñ³ïÇí Ùß³ÏáõÙ: î»ËÝÇÏ³Ï³Ý ù³ñïáõÕ³ñáõÃÛáõÝÁ í³ñáõÙ ¿ ÝÙáõßÝ»ñÇ Ñ³ßí³éáõÙ, ¨ ó³ÝÏ³ó³Í ãû·ï³·áñÍí³Í ÝÙáõß Ï³Ù ¹ñ³ Ù³ë»ñÁ í»ñ³¹³ñÓíáõÙ »Ý î»ËÝÇÏ³Ï³Ý ù³ñïáõÕ³ñáõÃÛ³Ý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>58. î»ËÝÇÏ³Ï³Ý ù³ñïáõÕ³ñáõÃÛáõÝÁ ³Ù÷á÷áõÙ ¿ ÝÙáõßÝ»ñÇ É³µáñ³ïáñ ³Ý³ÉÇ½Ç ³ñ¹ÛáõÝùÝ»ñÁ, áñáÝù ³éÝãáõÃÛáõÝ áõÝ»Ý ëáõÛÝ ÎáÝí»ÝóÇ³ÛÇ å³Ñå³ÝÙ³ÝÁ, ¨ Ý»ñ³éáõÙ ¿ ¹ñ³Ýù Çñ»Ýó ï»ëã³Ï³Ý ëïáõ·Ù³Ý í»ñçÝ³Ï³Ý ½»ÏáõÛóÇ Ù»ç: î»ËÝÇÏ³Ï³Ý ù³ñïáõÕ³ñáõÃÛáõÝÁ ½»ÏáõÛóÇ Ù»ç Ý»ñ³éáõÙ ¿ Ù³Ýñ³Ù³ëÝ ï»Õ»Ï³ïíáõÃÛáõÝ Ýß³Ý³Ïí³Í É³µáñ³ïáñÇ³Ý»ñÇ ÏáÕÙÇó û·ï³·áñÍíáÕ ë³ñù³íáñÙ³Ý ¨ Ù»Ãá¹ÇÏ³ÛÇ í»ñ³µ»ñÛ³É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î»ëã³Ï³Ý ëïáõ·Ù³Ý ï¨áÕáõÃÛ³Ý »ñÏ³ñ³Ó·áõÙ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59. î»ëã³Ï³Ý ëïáõ·Ù³Ý Å³ÙÏ»ïÝ»ñÁ Ï³ñáÕ  »Ý »ñÏ³ñ³Ó·í»Éª Áëï ï»ëã³Ï³Ý ëïáõ·Ù³Ý »ÝÃ³ñÏíáÕ Ù³ëÝ³ÏÇó å»ïáõÃÛ³Ý Ý»ñÏ³Û³óáõóãÇ Ñ»ï å³ÛÙ³Ý³íáñí³ÍáõÃÛ³Ý: 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º½ñ³÷³ÏÇã ËáñÑñ¹³ÏóáõÃÛáõÝ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60. î»ëã³Ï³Ý ëïáõ·Ù³Ý ³í³ñïÇÝ ï»ëã³Ï³Ý ËáõÙµÁ Ñ³Ý¹ÇåáõÙ ¿ ï»ëã³Ï³Ý ëïáõ·Ù³Ý »ÝÃ³ñÏíáÕ Ù³ëÝ³ÏÇó å»ïáõÃÛ³Ý Ý»ñÏ³Û³óáõóÇãÝ»ñÇ ¨ ï»ëã³Ï³Ý ëïáõ·Ù³Ý í³ÛñÇ Ñ³Ù³ñ å³ï³ëË³Ý³ïáõ ³ÝÓÝ³Ï³½ÙÇ Ñ»ïª ï»ëã³Ï³Ý ËÙµÇ Ý³ËÝ³Ï³Ý »½ñ³Ï³óáõÃÛáõÝÝ»ñÇ ùÝÝ³ñÏÙ³Ý ¨ ó³ÝÏ³ó³Í ³Ý×ßïáõÃÛ³Ý í»ñ³óÙ³Ý Ýå³ï³Ïáí: î»ëã³Ï³Ý ËáõÙµÁ ÷áË³ÝóáõÙ ¿ ï»ëã³Ï³Ý ëïáõ·Ù³Ý »ÝÃ³ñÏíáÕ Ù³ëÝ³ÏÇó å»ïáõÃÛ³Ý Ý»ñÏ³Û³óáõóÇãÝ»ñÇÝ Çñ Ý³ËÝ³Ï³Ý »½ñ³Ï³óáõÃÛáõÝÝ»ñÁª ß³ñ³¹ñí³Í ëï³Ý¹³ñï Ó¨³ã³÷áí, ·ñ³íáñ, ÇÝãå»ë Ý³¨ µáÉáñ ÝÙáõßÝ»ñÇ ó³ÝÏÁ ¨ Ñ³í³ùí³Í ·ñ³íáñ ï»Õ»ÏáõÃÛáõÝÝ»ñÇ ¨ ïíÛ³ÉÝ»ñÇ å³ï×»ÝÝ»ñÝ áõ ³ÛÉ ÝÛáõÃ»ñ, áñáÝù »ÝÃ³Ï³ »Ý ³ñï³Ñ³ÝÙ³Ý ûµÛ»ÏïÇ ë³ÑÙ³ÝÝ»ñÇó ¹áõñë: ²Û¹ ÷³ëï³ÃáõÕÃÁ ëïáñ³·ñíáõÙ ¿ ï»ëã³Ï³Ý ËÙµÇ Õ»Ï³í³ñÇ ÏáÕÙÇó: Æ Ýß³Ý ÷³ëï³ÃÕÃÇ µáí³Ý¹³ÏáõÃÛ³ÝÁ Í³ÝáÃ³Ý³ÉáõÝª ï»ëã³Ï³Ý ëïáõ·Ù³Ý »ÝÃ³ñÏíáÕ Ù³ëÝ³ÏÇó å»ïáõÃÛ³Ý Ý»ñÏ³Û³óáõóÇãÁ ÝáõÛÝå»ë ëïáñ³·ñáõÙ ¿ ³Û¹ ÷³ëï³ÃáõÕÃÁ: ²Û¹ ËáñÑñ¹³ÏóáõÃÛáõÝÁ ³í³ñïíáõÙ ¿ áã áõß, ù³Ý ï»ëã³Ï³Ý ëïáõ·áõÙÝ ³í³ñï»Éáõó 24 Å³Ù Ñ»ïá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¼. Ø»ÏÝáõÙ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61. Ð»ïï»ëã³Ï³Ý ëïáõ·áõÙÝ»ñÇ ³í³ñïÇó Ñ»ïá ï»ëã³Ï³Ý ëïáõ·Ù³Ý ËáõÙµÁ, áñù³Ý ÑÝ³ñ³íáñ ¿ ³ñ³·, Ù»ÏÝáõÙ ¿ ï»ëã³Ï³Ý ëïáõ·Ù³Ý »ÝÃ³ñÏíáÕ å»ïáõÃÛ³Ý ï³ñ³ÍùÇó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¾. ¼»ÏáõÛóÝ»ñ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62. î»ëã³Ï³Ý ëïáõ·áõÙÇó áã áõß, ù³Ý 10 ûñ Ñ»ïá ï»ëáõãÝ»ñÁ Ý³Ë³å³ïñ³ëïáõÙ »Ý í»ñçÝ³Ï³Ý ÷³ëï³·ñ³Ï³Ý ½»ÏáõÛóÇ Çñ»Ýó  ³ÝóÏ³óñ³Í ·áñÍáõÝ»áõÃÛ³Ý ¨ Çñ»Ýó »½ñ³Ï³óáõÃÛáõÝÝ»ñÇ Ù³ëÇÝ: Üñ³ÝáõÙ ß³ñ³¹ñí³Í »Ý ÙÇ³ÛÝ ³ÛÝ ÷³ëï»ñÁ, áñáÝù ³éÝãáõÃÛáõÝ áõÝ»Ý ëáõÛÝ ÎáÝí»ÝóÇ³ÛÇ å³Ñå³ÝÙ³ÝÁ, ÇÝãå»ë ¹³ Ý³Ë³ï»ëí³Í ¿ ï»ëã³Ï³Ý ëïáõ·Ù³Ý Ù³Ý¹³ïáí: ¼»ÏáõÛóáõÙ Ý³¨ µ»ñíáõÙ ¿ ï»Õ»Ï³ïíáõÃÛáõÝ ³ÛÝ Ù³ëÇÝ, Ã» ÇÝãå»ë ¿ ï»ëã³Ï³Ý ëïáõ·Ù³Ý »ÝÃ³ñÏíáÕ Ù³ëÝ³ÏÇó å»ïáõÃÛáõÝÁ Ñ³Ù³·áñÍ³Ïó»É ï»ëã³Ï³Ý ËÙµÇ Ñ»ï: ¼»ÏáõÛóÇÝ Ï³ñáÕ »Ý Ïóí»É ï»ëáõãÝ»ñÇ Ñ³ïáõÏ Ï³ñÍÇùÝ»ñÁ: ¼»ÏáõÛóÁ Ñ³Ù³ñíáõÙ ¿ ÏáÝýÇ¹»ÝóÇ³É:</w:t>
      </w:r>
    </w:p>
    <w:p>
      <w:pPr>
        <w:pStyle w:val="TextBodyIndent"/>
        <w:rPr>
          <w:sz w:val="24"/>
        </w:rPr>
      </w:pPr>
      <w:r>
        <w:rPr>
          <w:sz w:val="24"/>
        </w:rPr>
        <w:t>63. ì»ñçÝ³Ï³Ý ½»ÏáõÛóÁ ³ÝÑ³å³Õ Ý»ñÏ³Û³óíáõÙ ¿ ï»ëã³Ï³Ý ëïáõ·Ù³Ý »ÝÃ³ñÏíáÕ Ù³ëÝ³ÏÇó å»ïáõÃÛ³ÝÁ: ¼»ÏáõÛóÇÝ ÏóíáõÙ »Ý  µáÉáñ ·ñ³íáñ ¹ÇïáÕáõÃÛáõÝÝ»ñ, áñáÝù Ï³ñáÕ »Ý ³ÝÙÇç³å»ë Ï³ï³ñí»É Ù³ëÝ³ÏÇó å»ïáõÃÛ³Ý ÏáÕÙÇóª Ýñ³ÝáõÙ å³ñáõÝ³ÏíáÕ »½ñ³Ï³óáõÃÛáõÝÝ»ñÇ Ï³å³ÏóáõÃÛ³Ùµ: ì»ñçÝ³Ï³Ý ½»ÏáõÛóÁ, ï»ëã³Ï³Ý ëïáõ·Ù³Ý »ÝÃ³ñÏíáÕ Ù³ëÝ³ÏÇó å»ïáõÃÛ³Ý ÏáÕÙÇó ³ñí³Í, Çñ»Ý ÏÇó ¹ÇïáÕáõÃÛáõÝÝ»ñáí Ý»ñÏ³Û³óíáõÙ ¿ ¶ÉË³íáñ ïÝûñ»ÝÇÝ áã áõß, ù³Ý ï»ëã³Ï³Ý ëïáõ·áõÙÇó 30 ûñ Ñ»ïá:</w:t>
      </w:r>
    </w:p>
    <w:p>
      <w:pPr>
        <w:pStyle w:val="TextBodyIndent"/>
        <w:rPr>
          <w:sz w:val="24"/>
        </w:rPr>
      </w:pPr>
      <w:r>
        <w:rPr>
          <w:sz w:val="24"/>
        </w:rPr>
        <w:t>64. ¼»ÏáõÛóáõÙ ³Ý×ßïáõÃÛáõÝÝ»ñÇ ³éÏ³ÛáõÃÛ³Ý Ï³Ù ²½·³ÛÇÝ Ù³ñÙÝÇ ¨ ï»ëáõãÝ»ñÇ ÙÇç¨ Ñ³Ù³·áñÍ³ÏóáõÃÛ³Ýª å³Ñ³ÝçíáÕ Ù³Ï³ñ¹³ÏÇÝ ³ÝÑ³Ù³å³ï³ëË³ÝáõÃÛ³Ý ¹»åùáõÙ ¶ÉË³íáñ ïÝûñ»ÝÁ ¹ÇÙáõÙ ¿ Ù³ëÝ³ÏÇó å»ïáõÃÛ³ÝÁª å³ñ½³µ³ÝÙ³Ý Ýå³ï³Ïáí:</w:t>
      </w:r>
    </w:p>
    <w:p>
      <w:pPr>
        <w:pStyle w:val="TextBodyIndent"/>
        <w:rPr>
          <w:sz w:val="24"/>
        </w:rPr>
      </w:pPr>
      <w:r>
        <w:rPr>
          <w:sz w:val="24"/>
        </w:rPr>
        <w:t>65. ºÃ» ãÇ Ñ³çáÕíáõÙ í»ñ³óÝ»É ³Ý×ßïáõÃÛáõÝÝ»ñÁ, Ï³Ù »Ã» Ñ³ëï³ïí³Í ÷³ëï»ñÁ Çñ»Ýó µÝáõÛÃáí ÃáõÛÉ »Ý ï³ÉÇë »ÝÃ³¹ñ»É ëáõÛÝ ÎáÝí»ÝóÇ³Ûáí å³ñï³íáñáõÃÛáõÝÝ»ñÇ ãÏ³ï³ñÙ³Ý Ù³ëÇÝ, ¶ÉË³íáñ ïÝûñ»ÝÁ ³ÝÑ³å³Õ ï»Õ»Ï³óÝáõÙ ¿ ¶áñÍ³¹Çñ ËáñÑñ¹ÇÝ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. ÀÝ¹Ñ³Ýáõñ ¹ñáõÛÃÝ»ñÇ ÏÇñ³éáõÙ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66. êáõÛÝ Ø³ëÇ ¹ñáõÛÃÝ»ñÁ ÏÇñ³éíáõÙ »Ý µáÉáñ ï»ëã³Ï³Ý ëïáõ·áõÙÝ»ñÇ Å³Ù³Ý³Ï, áñáÝù ³Ýó »Ý Ï³óíáõÙ ëáõÛÝ ÎáÝí»ÝóÇ³ÛÇ Ñ³Ù³Ó³ÛÝ, µ³ó³éáõÃÛ³Ùµ ³ÛÝ ¹»åù»ñÇ, »ñµ ëáõÛÝ Ø³ëÇ ¹ñáõÛÃÝ»ñÁ ï³ñµ»ñíáõÙ »Ý ³ÛÝ ¹ñáõÛÃÝ»ñÇó, áñáÝù ß³ñ³¹ñí³Í »Ý Ûáõñ³Ñ³ïáõÏ ï»ëã³Ï³Ý ëïáõ·áõÙÝ»ñÇ ï»ë³ÏÝ»ñÇ Ñ³Ù³ñª ëáõÛÝ Ð³í»Éí³ÍÇ 3-ñ¹Çó 11-ñ¹ Ø³ë»ñáõÙ, ÁÝ¹ áñáõÙª ³Û¹ ¹»åùáõÙ ·»ñ³Ï³ÛáõÙ »Ý í»ñçÇÝ ¹ñáõÛÃÝ»ñ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Ø³ë 3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-ñ¹, 5-ñ¹ Ñá¹í³ÍÝ»ñÇ ¨ 6-ñ¹ Ñá¹í³ÍÇ 3-ñ¹ Ï»ïÇ Ñ³Ù³Ó³ÛÝª ëïáõ·Ù³Ý ÙÇçáóÝ»ñÇÝ í»ñ³µ»ñáÕ ÁÝ¹Ñ³Ýáõñ ¹ñáõÛÃÝ»ñÁ</w:t>
      </w:r>
    </w:p>
    <w:p>
      <w:pPr>
        <w:pStyle w:val="TextBodyIndent"/>
        <w:ind w:left="72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. Ü³ËÝ³Ï³Ý ï»ëã³Ï³Ý ëïáõ·áõÙÝ»ñ ¨ ûµÛ»ÏïÇ í»ñ³µ»ñÛ³É Ñ³Ù³Ó³ÛÝáõÃÛáõÝÝ»ñ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 4-ñ¹, 5-ñ¹ Ñá¹í³ÍÝ»ñÇ ¨ 6-ñ¹ Ñá¹í³ÍÇ 3-ñ¹ Ï»ïÇ Ñ³Ù³Ó³ÛÝª ï»ÕáõÙ ï»ëã³Ï³Ý ëïáõ·Ù³Ý »ÝÃ³Ï³ Ûáõñ³ù³ÝãÛáõñ Ñ³Ûï³ñ³ñí³Í ûµÛ»Ïï ÁÝ¹áõÝáõÙ ¿ Ý³ËÝ³Ï³Ý ï»ëã³Ï³Ý ëïáõ·áõÙÁ ûµÛ»ÏïÇ Ñ³Ûï³ñ³ñáõÙÇó ³ÝÙÇç³å»ë Ñ»ïá: ²Û¹ ï»ëã³Ï³Ý ëïáõ·Ù³Ý Ýå³ï³ÏÁ Ï³Û³ÝáõÙ ¿ Ý»ñÏ³Û³óí³Í ï»Õ»Ï³ïíáõÃÛ³Ý ëïáõ·Ù³Ý, ó³ÝÏ³ó³Í Éñ³óáõóÇã ï»Õ»Ï³ïíáõÃÛ³Ý ëï³óÙ³Ý Ù»ç, áñÝ ³ÝÑñ³Å»ßï ¿ ûµÛ»ÏïáõÙ ëïáõ·Ù³Ý Ñ»ï³·³ ·áñÍáõÝ»áõÃÛ³Ý Íñ³·ñÙ³Ý Ñ³Ù³ñ, Ý»ñ³éÛ³É ï»ÕáõÙ ï»ëã³Ï³Ý ëïáõ·áõÙÝ»ñÁ ¨ ³ÝÁÝ¹Ñ³ï áõëáõÙÝ³ëÇñáõÃÛáõÝÁ ï»ÕáõÙ ï»Õ³¹ñíáÕ ë³ñù»ñÇ ÙÇçáóáí ¨ ûµÛ»ÏïÇ í»ñ³µ»ñÛ³É Ñ³Ù³Ó³ÛÝ³·ñ»ñÇ ßáõñç ³ßË³ï³ÝùÝ»ñÇ Ï³ï³ñÙ³Ý Ù»ç:</w:t>
      </w:r>
    </w:p>
    <w:p>
      <w:pPr>
        <w:pStyle w:val="TextBodyIndent"/>
        <w:rPr>
          <w:sz w:val="24"/>
        </w:rPr>
      </w:pPr>
      <w:r>
        <w:rPr>
          <w:sz w:val="24"/>
        </w:rPr>
        <w:t>2. Ø³ëÝ³ÏÇó å»ïáõÃÛáõÝÝ»ñÁ ³å³ÑáíáõÙ »Ý, áñ ëáõÛÝ ÎáÝí»ÝóÇ³Ý Çñ»Ýó Ñ³Ù³ñ áõÅÇ Ù»ç ÙïÝ»Éáõó Ñ»ïáª ë³ÑÙ³Ýí³Í Å³ÙÏ»ïÝ»ñáõÙ, î»ËÝÇÏ³Ï³Ý ù³ñïáõÕ³ñáõÃÛáõÝÁ Ï³ñáÕ³Ý³ ³ÝóÏ³óÝ»É µáÉáñ ûµÛ»ÏïÝ»ñáõÙ Ñ³Ûï³ñ³ñáõÃÛáõÝÝ»ñÇ ëïáõ·áõÙ ¨ ëÏëÇ å³ñµ»ñ³µ³ñ ëïáõ·áõÙÝ»ñÇ ÙÇçáó³éáõÙÝ»ñÇ Çñ³Ï³Ý³óáõÙ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3. Úáõñ³ù³ÝãÛáõñ Ù³ëÝ³ÏÇó å»ïáõÃÛáõÝ Î³½Ù³Ï»ñåáõÃÛ³Ý Ñ»ï ÏÝùáõÙ ¿ ûµÛ»ÏïÇ í»ñ³µ»ñÛ³É Ñ³Ù³Ó³ÛÝ³·Çñ Ûáõñ³ù³ÝãÛáõñ Ñ³Ûï³ñ³ñí³Í ¨, 4-ñ¹, 5-ñ¹ Ñá¹í³ÍÝ»ñÇ ¨ 6-ñ¹ Ñá¹í³ÍÇ 3-ñ¹ Ï»ïÇ Ñ³Ù³Ó³ÛÝ, ï»ÕáõÙ ï»ëã³Ï³Ý ëïáõ·Ù³Ý »ÝÃ³ñÏíáÕ ûµÛ»ÏïÇ Ñ³Ù³ñ: </w:t>
      </w:r>
    </w:p>
    <w:p>
      <w:pPr>
        <w:pStyle w:val="TextBodyIndent"/>
        <w:rPr>
          <w:sz w:val="24"/>
        </w:rPr>
      </w:pPr>
      <w:r>
        <w:rPr>
          <w:sz w:val="24"/>
        </w:rPr>
        <w:t>4. úµÛ»ÏïÇ í»ñ³µ»ñÛ³É Ñ³Ù³Ó³ÛÝ³·ñ»ñÁ Ï³½ÙíáõÙ »Ý áã áõß, ù³Ý Ù³ëÝ³ÏÇó å»ïáõÃÛ³Ý Ñ³Ù³ñ ëáõÛÝ ÎáÝí»ÝóÇ³Ý áõÅÇ Ù»ç ÙïÝ»Éáõó Ï³Ù ûµÛ»ÏïÇ ³é³çÇÝ Ñ³Ûï³ñ³ñáõÃÛáõÝÇó 180 ûñ Ñ»ïáª µ³ó³éáõÃÛ³Ùµ ùÇÙÇ³Ï³Ý ½»ÝùÇ áãÝã³óÙ³Ý ûµÛ»ÏïÝ»ñÇ, áñáÝó ÝÏ³ïÙ³Ùµ ÏÇñ³éíáõÙ »Ý 5-7-ñ¹ Ï»ï»ñÁ:</w:t>
      </w:r>
    </w:p>
    <w:p>
      <w:pPr>
        <w:pStyle w:val="TextBodyIndent"/>
        <w:rPr>
          <w:sz w:val="24"/>
        </w:rPr>
      </w:pPr>
      <w:r>
        <w:rPr>
          <w:sz w:val="24"/>
        </w:rPr>
        <w:t>5. øÇÙÇ³Ï³Ý ½»ÝùÇ áãÝã³óÙ³Ý ûµÛ»ÏïÇ ¹»åùáõÙ, áñÁ ëÏëáõÙ ¿ ·áñÍ»É Ù³ëÝ³ÏÇó å»ïáõÃÛ³Ý Ñ³Ù³ñ ëáõÛÝ ÎáÝí»ÝóÇ³ÛÇ áõÅÇ Ù»ç ÙïÝ»Éáõó Ñ»ïá áã ³í»ÉÇ, ù³Ý Ù»Ï ï³ñÇ Ñ»ïá, ûµÛ»ÏïÇ ³éÝãáõÃÛ³Ùµ Ñ³Ù³Ó³ÛÝ³·ÇñÁ Ï³½ÙíáõÙ ¿ áã ³í»ÉÇ, ù³Ý ³Û¹ ûµÛ»ÏïÇ ·áñÍáÕáõÃÛáõÝÇó 180 ûñ ³é³ç:</w:t>
      </w:r>
    </w:p>
    <w:p>
      <w:pPr>
        <w:pStyle w:val="TextBodyIndent"/>
        <w:rPr>
          <w:sz w:val="24"/>
        </w:rPr>
      </w:pPr>
      <w:r>
        <w:rPr>
          <w:sz w:val="24"/>
        </w:rPr>
        <w:t>6. øÇÙÇ³Ï³Ý ½»ÝùÇ áãÝã³óÙ³Ý ûµÛ»ÏïÇ ¹»åùáõÙ, áñÁ ·áñÍáõÙ ¿ ëáõÛÝ ÎáÝí»ÝóÇ³ÛÇ áõÅÇ Ù»ç ÙïÝ»Éáõ Å³Ù³Ý³Ï, Ï³Ù áñÁ ëÏëáõÙ ¿ ·áñÍ»É áã áõß, ù³Ý ¹ñ³ÝÇó Ù»Ï ï³ñÇ Ñ»ïá, ûµÛ»ÏïÇ í»ñ³µ»ñÛ³É Ñ³Ù³Ó³ÛÝ³·ÇñÁ Ï³½ÙíáõÙ ¿ ëáõÛÝ Ð³Ù³Ó³ÛÝ³·ÇñÁ Ù³ëÝ³ÏÇó å»ïáõÃÛ³Ý Ñ³Ù³ñ áõÅÇ Ù»ç ÙïÝ»Éáõó 210 ûñ Ñ»ïáª µ³ó³éáõÃÛ³Ùµ ³ÛÝ ¹»åù»ñÇ, »ñµ ¶áñÍ³¹Çñ ËáñÑáõñ¹Á Ï³ñáÕ ¿ áñáß»É, áñ µ³í³ñ³ñ »Ý ëïáõ·Ù³Ý ³ÝóáõÙ³ÛÇÝ ÙÇçáó³éáõÙÝ»ñÁ, áñáÝù Ñ³ëï³ïíáõÙ »Ý ëáõÛÝ Ð³í»Éí³ÍÇ 4-ñ¹ ² Ù³ëÇ 51-ñ¹ Ï»ïÇÝ Ñ³Ù³å³ï³ëË³Ý ¨ Ý»ñ³éáõÙ »Ý ûµÛ»ÏïÇ í»ñ³µ»ñÛ³É ³ÝóáõÙ³ÛÇÝ Ñ³Ù³Ó³ÛÝ³·Çñ, ëïáõ·Ù³Ý Ù³ëÇÝ ¹ñáõÛÃÝ»ñÁ ï»ÕáõÙ ï»ëã³Ï³Ý ëïáõ·Ù³Ý ¨ ï»ÕáõÙ ï»Õ³¹ñíáÕ ë³ñù»ñáí áõëáõÙÝ³ëÇñáõÃÛ³Ý  ÙÇçáóáí, ÇÝãå»ë Ý³¨ ³Û¹ ÙÇçáó³éáõÙÝ»ñÇ Çñ³Ï³Ý³óÙ³Ý Å³ÙÏ»ïÝ»ñÁ:</w:t>
      </w:r>
    </w:p>
    <w:p>
      <w:pPr>
        <w:pStyle w:val="TextBodyIndent"/>
        <w:rPr>
          <w:sz w:val="24"/>
        </w:rPr>
      </w:pPr>
      <w:r>
        <w:rPr>
          <w:sz w:val="24"/>
        </w:rPr>
        <w:t>7. 6-ñ¹ Ï»ïáõÙ Ýßí³Í ûµÛ»ÏïÇ ¹»åùáõÙ, áñÁ Ï¹³¹³ñ»óÝÇ Çñ ·áñÍáõÝ»áõÃÛáõÝÁ áã áõß, ù³Ý Ù³ëÝ³ÏÇó å»ïáõÃÛ³Ý Ñ³Ù³ñ ëáõÛÝ ÎáÝí»ÝóÇ³Ý áõÅÇ Ù»ç ÙïÝ»Éáõó 2 ï³ñÇ Ñ»ïá, ¶áñÍ³¹Çñ ËáñÑáõñ¹Á Ï³ñáÕ ¿ áñáß»É, áñ µ³í³ñ³ñ »Ý ëïáõ·Ù³Ý ³ÝóáõÙ³ÛÇÝ ÙÇçáó³éáõÙÝ»ñÁ, áñáÝù Ñ³ëï³ïíáõÙ »Ý ëáõÛÝ Ð³í»Éí³ÍÇ 4-ñ¹ ² Ù³ëÇ 51-ñ¹ Ï»ïÇÝ Ñ³Ù³å³ï³ëË³Ý ¨ Ý»ñ³éáõÙ »Ý ûµÛ»ÏïÇ í»ñ³µ»ñÛ³É ³ÝóáõÙ³ÛÇÝ Ñ³Ù³Ó³ÛÝ³·Çñ, ëïáõ·Ù³Ý Ù³ëÇÝ ¹ñáõÛÃÝ»ñ ï»ÕáõÙ ï»ëã³Ï³Ý ëïáõ·Ù³Ý ¨ ï»ÕáõÙ ï»Õ³¹ñíáÕ ë³ñù»ñáí áõëáõÙÝ³ëÇñáõÃÛ³Ý  ÙÇçáóáí, ÇÝãå»ë Ý³¨ ³Û¹ ÙÇçáó³éáõÙÝ»ñÇ Çñ³Ï³Ý³óÙ³Ý Å³ÙÏ»ïÝ»ñÁ:</w:t>
      </w:r>
    </w:p>
    <w:p>
      <w:pPr>
        <w:pStyle w:val="TextBodyIndent"/>
        <w:rPr>
          <w:sz w:val="24"/>
        </w:rPr>
      </w:pPr>
      <w:r>
        <w:rPr>
          <w:sz w:val="24"/>
        </w:rPr>
        <w:t>8. úµÛ»ÏïÇ í»ñ³µ»ñÛ³É Ñ³Ù³Ó³ÛÝ³·ñ»ñÁ Ï³½ÙíáõÙ »Ý ³Û¹åÇëÇ Ñ³Ù³Ó³ÛÝ³·ñ»ñÇ ÝÙáõßÝ»ñÇ ÑÇÙ³Ý íñ³ ¨ å³ñáõÝ³ÏáõÙ »Ý Ù³Ýñ³Ù³ëÝ ¹ñáõÛÃÝ»ñ, áñáÝù Ï³ñ·³íáñáõÙ »Ý ï»ëã³Ï³Ý ëïáõ·áõÙÝ»ñÇ ³ÝóÏ³óáõÙÁ Ûáõñ³ù³ÝãÛáõñ ûµÛ»ÏïáõÙ: îÇå³ÛÇÝ Ñ³Ù³Ó³ÛÝ³·ñ»ñÁ å³ñáõÝ³ÏáõÙ »Ý ¹ñáõÛÃÝ»ñ, áñáÝù ÃáõÛÉ »Ý ï³ÉÇë Ñ³ßíÇ ³éÝ»É Ñ»ï³·³ ï»ËÝÇÏ³Ï³Ý Ó»éùµ»ñáõÙÝ»ñÁ ¨ áõëáõÙÝ³ëÇñíáõÙ ¨ Ñ³ëï³ïíáõÙ »Ý Ð³Ù³ÅáÕáíÇ ÏáÕÙÇóª Ñ³Ù³Ó³ÛÝ 8-ñ¹ Ñá¹í³ÍÇ 21 i Ï»ïÇ:</w:t>
      </w:r>
    </w:p>
    <w:p>
      <w:pPr>
        <w:pStyle w:val="TextBodyIndent"/>
        <w:rPr/>
      </w:pPr>
      <w:r>
        <w:rPr>
          <w:sz w:val="24"/>
        </w:rPr>
        <w:t>9. î»ËÝÇÏ³Ï³Ý ù³ñïáõÕ³ñáõÃÛáõÝÁ Ï³ñáÕ ¿ Éáõë³ÝÏ³ñÝ»ñÇ, Íñ³·ñ»ñÇ ¨ ³ÛÉ ï»Õ»Ï³ïíáõÃÛ³Ý Ñ³Ù³ñ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ÏÝùí³Í µ»éÝ³ñÏÕÁ</w:t>
      </w:r>
      <w:r>
        <w:rPr>
          <w:sz w:val="24"/>
        </w:rPr>
        <w:t xml:space="preserve"> å³Ñ»É </w:t>
      </w:r>
      <w:r>
        <w:rPr>
          <w:color w:val="000000"/>
          <w:sz w:val="24"/>
        </w:rPr>
        <w:t>ó³ÝÏ³ó³Í ï»Õ</w:t>
      </w:r>
      <w:r>
        <w:rPr>
          <w:sz w:val="24"/>
        </w:rPr>
        <w:t xml:space="preserve">, áñáÝó Ý³ Ïó³ÝÏ³Ý³ </w:t>
      </w:r>
      <w:r>
        <w:rPr>
          <w:color w:val="000000"/>
          <w:sz w:val="24"/>
        </w:rPr>
        <w:t>¹ÇÙ»É</w:t>
      </w:r>
      <w:r>
        <w:rPr>
          <w:sz w:val="24"/>
        </w:rPr>
        <w:t xml:space="preserve"> Ñ»ï³·³ ï»ëã³Ï³Ý ëïáõ·áõÙÝ»ñÇ Å³Ù³Ý³Ï: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´. Øßï³Ï³Ý ÁÝÃ³ó³Ï³ñ·»ñ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0. ²ÛÝ ¹»åù»ñáõÙ, »ñµ ¹³ ÏÇñ³é»ÉÇ ¿, î»ËÝÇÏ³Ï³Ý ù³ñïáõÕ³ñáõÃÛáõÝÁ áõÝÇ ë³ñù»ñÇ ¨ ³ÝÁÝ¹Ñ³ï áõëáõÙÝ³ëÇñáõÃÛ³Ý Ñ³Ù³Ï³ñ·»ñÇ áõ Ï³å³ñ³ÏÝÇùÝ»ñÇ ï»Õ³¹ñÙ³Ý ¨ û·ï³·áñÍÙ³Ý Çñ³íáõÝùª Ñ³Ù³Ó³ÛÝ ëáõÛÝ ÎáÝí»ÝóÇ³ÛÇ Ñ³Ù³å³ï³ëË³Ý ¹ñáõÛÃÝ»ñÇ ¨ ûµÛ»ÏïÇ í»ñ³µ»ñÛ³É Ù³ëÝ³ÏÇó å»ïáõÃÛáõÝÝ»ñÇ ¨ Î³½Ù³Ï»ñåáõÃÛ³Ý ÙÇç¨ Ñ³Ù³Ó³ÛÝ³·ñ»ñÇ:</w:t>
      </w:r>
    </w:p>
    <w:p>
      <w:pPr>
        <w:pStyle w:val="TextBodyIndent"/>
        <w:rPr>
          <w:sz w:val="24"/>
        </w:rPr>
      </w:pPr>
      <w:r>
        <w:rPr>
          <w:sz w:val="24"/>
        </w:rPr>
        <w:t>11. î»ëã³Ï³Ý ëïáõ·Ù³Ý »ÝÃ³ñÏíáÕ Ù³ëÝ³ÏÇó å»ïáõÃÛáõÝÁ, Ñ³Ù³Ó³ÛÝ»óí³Í ÁÝÃ³ó³Ï³ñ·»ñÇ Ñ³Ù³Ó³ÛÝ, Çñ³íáõÝù áõÝÇ Ñ»ï³½áï»É ó³ÝÏ³ó³Í ë³ñù, áñÝ û·ï³·áñÍíáõÙ Ï³Ù ï»Õ³¹ñíáõÙ ¿ ï»ëã³Ï³Ý ËÙµÇ ÏáÕÙÇó, ¨ ³å³Ñáí»É ¹ñ³ ³åñáµ³óáõÙÁ ï»ëã³Ï³Ý ëïáõ·Ù³Ý »ÝÃ³ñÏíáÕ Ù³ëÝ³ÏÇó å»ïáõÃÛ³Ý Ý»ñÏ³Û³óáõóÇãÝ»ñÇ Ý»ñÏ³ÛáõÃÛ³Ùµ: î»ëã³Ï³Ý ËáõÙµÁ Çñ³íáõÝù áõÝÇ û·ï³·áñÍ»É ùÇÙÇ³Ï³Ý ½»ÝùÇ áãÝã³óÙ³Ý ï»ËÝáÉá·Ç³Ï³Ý ·áñÍÁÝÃ³óÇ ÝÏ³ïÙ³Ùµ ë»÷³Ï³Ý áõëáõÙÝ³ëÇñáõÃÛ³Ý Ñ³Ù³ñ Ù³ëÝ³ÏÇó å»ïáõÃÛ³Ý ÏáÕÙÇó ï»Õ³¹ñí³Í ë³ñù»ñ: ²Û¹ Ýå³ï³Ïáí ï»ëã³Ï³Ý ËáõÙµÁ Çñ³íáõÝù áõÝÇ Ñ»ï³½áï»É ³ÛÝ ë³ñù»ñÁ, áñáÝù ÇÝùÁ Ùï³¹Çñ ¿  û·ï³·áñÍ»É ùÇÙÇ³Ï³Ý ½»ÝùÇ áãÝã³óÙ³Ý ëïáõ·Ù³Ý Ýå³ï³ÏÝ»ñÇ Ñ³Ù³ñ, ¨ ³å³Ñáí»É ¹ñ³Ýó ³åñáµ³óáõÙÁ Çñ Ý»ñÏ³ÛáõÃÛ³Ùµ:</w:t>
      </w:r>
    </w:p>
    <w:p>
      <w:pPr>
        <w:pStyle w:val="TextBodyIndent"/>
        <w:rPr>
          <w:sz w:val="24"/>
        </w:rPr>
      </w:pPr>
      <w:r>
        <w:rPr>
          <w:sz w:val="24"/>
        </w:rPr>
        <w:t>12. î»ëã³Ï³Ý ëïáõ·Ù³Ý »ÝÃ³ñÏíáÕ Ù³ëÝ³ÏÇó å»ïáõÃÛáõÝÁ Çñ³Ï³Ý³óÝáõÙ ¿ ³ÝÑñ³Å»ßï Ý³Ë³å³ïñ³ëïáõÙÁ ¨ ³ç³ÏóáõÃÛáõÝÁ ë³ñù»ñÇ ¨ ³ÝÁÝ¹Ñ³ï ¹Çï³ñÏÙ³Ý Ñ³Ù³Ï³ñ·»ñÇ ï»Õ³¹ñÙ³Ý Ñ³Ù³ñ:</w:t>
      </w:r>
    </w:p>
    <w:p>
      <w:pPr>
        <w:pStyle w:val="TextBodyIndent"/>
        <w:rPr>
          <w:sz w:val="24"/>
        </w:rPr>
      </w:pPr>
      <w:r>
        <w:rPr>
          <w:sz w:val="24"/>
        </w:rPr>
        <w:t>13. 11-ñ¹ ¨ 12-ñ¹ Ï»ï»ñÇ Çñ³Ï³Ý³óÙ³Ý Ýå³ï³Ïáí Ð³Ù³ÅáÕáíÁ áõëáõÙÝ³ëÇñáõÙ  ¨ Ñ³ëï³ïáõÙ ¿, 8-ñ¹ Ñá¹í³ÍÇ 21 i Ï»ïÇ Ñ³Ù³Ó³ÛÝ, Ñ³Ù³å³ï³ëË³Ý Ù³Ýñ³Ù³ëÝ ÁÝÃ³ó³Ï³ñ·»ñÁ:</w:t>
      </w:r>
    </w:p>
    <w:p>
      <w:pPr>
        <w:pStyle w:val="TextBodyIndent"/>
        <w:rPr/>
      </w:pPr>
      <w:r>
        <w:rPr>
          <w:sz w:val="24"/>
        </w:rPr>
        <w:t>14. î»ëã³Ï³Ý ëïáõ·Ù³Ý »ÝÃ³ñÏíáÕ Ù³ëÝ³ÏÇó å»ïáõÃÛáõÝÁ ³ÝÑ³å³Õ î»ËÝÇÏ³Ï³Ý ù³ñïáõÕ³ñáõÃÛ³ÝÁ ï»Õ»Ï³óÝáõÙ ¿ ³ÛÝ ¹»åùáõÙ, »Ã» ÑëÏáÕ³Ï³Ý ë³ñù»ñ ï»Õ³¹ñí³Í ûµÛ»ÏïáõÙ ï»ÕÇ ¿ áõÝ»ÝáõÙ Ï³Ù Ï³ñáÕ ¿ ï»ÕÇ ¿ áõÝ»Ý³É áñ¨¿ Çñ³¹³ñÓáõÃÛáõÝ, áñÁ Ï³ñáÕ ¿ ³Ý¹ñ³¹³éÝ³É ¹Çï³ñÏÙ³Ý Ñ³Ù³Ï³ñ·Ç íñ³: î»ëã³Ï³Ý ëïáõ·Ù³Ý »ÝÃ³ñÏíáÕ Ù³ëÝ³ÏÇó å»ïáõÃÛáõÝÁ Ñ³Ù³Ï³ñ·áõÙ ¿ î»ËÝÇÏ³Ï³Ý ù³ñïáõÕ³ñáõÃÛ³Ý Ñ»ï Ñ»ï³·³ ·áñÍáÕáõÃÛáõÝÝ»ñÁ, áñå»ë½Ç í»ñ³Ï³Ý·ÝÇ ¹Çï³ñÏÙ³Ý Ñ³Ù³Ï³ñ·Ç ·áñÍáõÝ»áõÃÛáõÝÁ ¨, ³ÝÑñ³Å»ßïáõÃÛ³Ý ¹»</w:t>
      </w:r>
      <w:r>
        <w:rPr>
          <w:rFonts w:cs="Times LatArm" w:ascii="Times LatArm" w:hAnsi="Times LatArm"/>
          <w:sz w:val="24"/>
        </w:rPr>
        <w:t>åùáõÙ</w:t>
      </w:r>
      <w:r>
        <w:rPr>
          <w:sz w:val="24"/>
        </w:rPr>
        <w:t>, áñù³Ý ÑÝ³ñ³íáñ ¿ ³ñ³·, ÁÝ¹áõÝÇ ÙÇç³ÝÏÛ³É ÙÇçáó³éáõÙÝ»ñ:</w:t>
      </w:r>
    </w:p>
    <w:p>
      <w:pPr>
        <w:pStyle w:val="TextBodyIndent"/>
        <w:rPr/>
      </w:pPr>
      <w:r>
        <w:rPr>
          <w:sz w:val="24"/>
        </w:rPr>
        <w:t xml:space="preserve">15. Úáõñ³ù³ÝãÛáõñ ï»ëã³Ï³Ý ëïáõ·Ù³Ý ÁÝÃ³óùáõÙ ï»ëã³Ï³Ý ËáõÙµÁ ëïáõ·áõÙ ¿ ¹Çï³ñÏÙ³Ý Ñ³Ù³Ï³ñ·Ç ·áñÍáõÝ»áõÃÛ³Ý ×Çßï ÉÇÝ»ÉÁ  ¨ ï»Õ³¹ñí³Í Ï³å³ñ³ÏÝÇùÝ»ñÇ ³ÙµáÕç³Ï³ÝáõÃÛáõÝÁ: ´³óÇ ¹³, Ï³ñáÕ »Ý å³Ñ³Ýçí»É ï»ë³ÏóáõÃÛáõÝÝ»ñ ¹Çï³ñÏÙ³Ý Ñ³Ù³Ï³ñ·Ç ëå³ë³ñÏÙ³Ý Ñ³Ù³ñ ó³ÝÏ³ó³Í ³ÝÑñ³Å»ßï ëå³ë³ñÏÙ³Ý Çñ³Ï³Ý³óÙ³Ý Ï³Ù ë³ñù³íáñÙ³Ý ÷áË³ñÇÝÙ³Ý Ï³Ù ÑëÏáÕáõÃÛ³Ý Ñ³Ù³Ï³ñ·Ç </w:t>
      </w:r>
      <w:r>
        <w:rPr>
          <w:color w:val="000000"/>
          <w:sz w:val="24"/>
        </w:rPr>
        <w:t>ÁÝ¹·ñÏÙ³Ý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å³Ñ³ÝçíáÕ ßïÏÙ³Ý</w:t>
      </w:r>
      <w:r>
        <w:rPr>
          <w:sz w:val="24"/>
        </w:rPr>
        <w:t xml:space="preserve"> Ýå³ï³ÏÝ»ñáí:</w:t>
      </w:r>
    </w:p>
    <w:p>
      <w:pPr>
        <w:pStyle w:val="TextBodyIndent"/>
        <w:rPr>
          <w:sz w:val="24"/>
        </w:rPr>
      </w:pPr>
      <w:r>
        <w:rPr>
          <w:sz w:val="24"/>
        </w:rPr>
        <w:t>16. ºÃ» ¹Çï³ñÏÙ³Ý Ñ³Ù³Ï³ñ·Á íÏ³ÛáõÙ ¿ ó³ÝÏ³ó³Í ß»ÕÙ³Ý Ù³ëÇÝ, î»ËÝÇÏ³Ï³Ý ù³ñïáõÕ³ñáõÃÛáõÝÁ ³ÝÙÇç³å»ë Ý³Ë³Ó»éÝáõÙ ¿ ÙÇçáóÝ»ñ, áñå»ë½Ç å³ñ½Çª Ñ³Ý¹Çë³ÝáõÙ ¿ ¹³ ï»ËÝÇÏ³Ï³Ý ³Ýë³ñùáõÃÛ³Ý ³ñ¹Ûá±õÝù, Ã» ûµÛ»ÏïáõÙ ·áñÍáõÝ»áõÃÛ³Ý: ºÃ» ³Û¹åÇëÇ áõëáõÙÝ³ëÇñáõÃÛáõÝÇó Ñ»ïá ËÝ¹ÇñÁ ÙÝáõÙ ¿ ãÉáõÍí³Í, î»ËÝÇÏ³Ï³Ý ù³ñïáõÕ³ñáõÃÛáõÝÁ ³ÝÙÇç³å»ë Ñ³ëï³ïáõÙ ¿ ÷³ëï³óÇ Çñ³íÇ×³Ï, ³Û¹ ÃíáõÙ, ³ÝÑñ³Å»ßïáõÃÛ³Ý ¹»åùáõÙ, ï»ëã³Ï³Ý ëïáõ·Ù³Ý Ï³Ù ï»ÕáõÙ ûµÛ»ÏïÇ ³Ûó»ÉáõÃÛ³Ý Çñ³Ï³Ý³óÙ³Ý: î»ËÝÇÏ³Ï³Ý ù³ñïáõÕ³ñáõÃÛáõÝÁ Ñ³ÛïÝáõÙ ¿ ó³ÝÏ³ó³Í ³Û¹åÇëÇ ËÝ¹ñÇ Ù³ëÇÝ ³ÝÙÇç³å»ë ¹ñ³ Ñ³ÛïÝ³µ»ñáõÙÇó Ñ»ïá ï»ëã³Ï³Ý ëïáõ·Ù³Ý »ÝÃ³ñÏíáÕ Ù³ëÝ³ÏÇó å»ïáõÃÛ³ÝÁ, áñÁ û·ÝáõÃÛáõÝ ¿ óáõó³µ»ñáõÙ ¹ñ³ áñáßÙ³Ý ·áñÍáõÙ: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¶. Ü³Ë³ï»ëã³Ï³Ý ·áñÍáõÝ»áõÃÛáõÝ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7. î»ëã³Ï³Ý ëïáõ·Ù³Ý »ÝÃ³ñÏíáÕ Ù³ëÝ³ÏÇó å»ïáõÃÛáõÝÁ, µ³ó³éáõÃÛ³Ùµ 18-ñ¹ Ï»ïáõÙ Ýßí³Í ¹»åù»ñÇ, Í³ÝáõóíáõÙ ¿ ï»ëã³Ï³Ý ëïáõ·áõÙÝ»ñÇ Ù³ëÇÝ áã å³Ï³ë, ù³Ý ï»ëã³Ï³Ý ËÙµÇª ÙáõïùÇ Ï»ï Ý³Ë³ï»ëíáÕ Å³Ù³ÝáõÙÇó 24 Å³Ù ³é³ç:</w:t>
      </w:r>
    </w:p>
    <w:p>
      <w:pPr>
        <w:pStyle w:val="TextBodyIndent"/>
        <w:rPr/>
      </w:pPr>
      <w:r>
        <w:rPr>
          <w:sz w:val="24"/>
        </w:rPr>
        <w:t>18. î»ëã³Ï³Ý ëïáõ·Ù³Ý »ÝÃ³ñÏíáÕ Ù³ëÝ³ÏÇó å»ïáõÃÛáõÝÁ Í³ÝáõóíáõÙ ¿ Ý³ËÝ³Ï³Ý ï»ëã³Ï³Ý ëïáõ·áõÙÝ»ñÇ Ù³ëÇÝ áã áõß, ù³Ý ï»ëã³Ï³Ý ËÙµÇª ÙáõïùÇ Ï»ï Ñ³ßí³ñÏí³Í Å³Ù³Ý³ÏÇó Å³Ù³Ý»Éáõó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72 Å³Ù ³é³ç: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Ø³ë 4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øÇÙÇ³Ï³Ý ½»ÝùÇ áãÝã³óáõÙÁ ¨ ¹ñ³ ëïáõ·áõÙÁª 4-ñ¹ Ñá¹í³ÍÇ Ñ³Ù³Ó³ÛÝ</w:t>
      </w:r>
    </w:p>
    <w:p>
      <w:pPr>
        <w:pStyle w:val="TextBodyIndent"/>
        <w:ind w:left="72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². Ð³Ûï³ñ³ñáõÃÛáõÝÝ»ñ</w:t>
      </w:r>
    </w:p>
    <w:p>
      <w:pPr>
        <w:pStyle w:val="TextBodyIndent"/>
        <w:ind w:left="720" w:firstLine="72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øÇÙÇ³Ï³Ý ½»Ýù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øÇÙÇ³Ï³Ý ½»ÝùÇ Ñ³Ûï³ñ³ñáõÃÛáõÝÁ Ù³ëÝ³ÏÇó å»ïáõÃÛ³Ý ÏáÕÙÇó, 3-ñ¹ Ñá¹í³ÍÇ 1.³ ii Ï»ïÇ Ñ³Ù³Ó³ÛÝ, Ý»ñ³éáõÙ ¿ Ñ»ï¨Û³ÉÁ.</w:t>
      </w:r>
    </w:p>
    <w:p>
      <w:pPr>
        <w:pStyle w:val="TextBodyIndent"/>
        <w:rPr>
          <w:sz w:val="24"/>
        </w:rPr>
      </w:pPr>
      <w:r>
        <w:rPr>
          <w:sz w:val="24"/>
        </w:rPr>
        <w:t>³) Ûáõñ³ù³ÝãÛáõñ Ñ³Ûï³ñ³ñíáÕ ùÇÙÇÏ³ïÇ ÙÇ³ëÝ³Ï³Ý ù³Ý³ÏáõÃÛáõÝÁ,</w:t>
      </w:r>
    </w:p>
    <w:p>
      <w:pPr>
        <w:pStyle w:val="TextBodyIndent"/>
        <w:rPr>
          <w:sz w:val="24"/>
        </w:rPr>
      </w:pPr>
      <w:r>
        <w:rPr>
          <w:sz w:val="24"/>
        </w:rPr>
        <w:t>µ) ùÇÙÇ³Ï³Ý ½»ÝùÇ å³Ñå³ÝÙ³Ý Ûáõñ³ù³ÝãÛáõñ ûµÛ»ÏïÇ ×ß·ñÇï ï»ÕÁª Ñ»ï¨Û³É ÝßáõÙÝ»ñáí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³Ýí³ÝÙ³Ý,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³ßË³ñÑ³·ñ³Ï³Ý Ïááñ¹ÇÝ³ïÝ»ñÁ, ¨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ï»ÕÇ Ù³Ýñ³Ù³ëÝ ·Í³·ÇñÁ, Ý»ñ³éÛ³É ù³ñï»½-åÉ³ÝÁª ûµÛ»ÏïÇ Ý»ñëáõÙ å³Ñå³ÝÙ³Ý µáõÝÏ»ñÝ»ñÇ/Ññ³å³ñ³ÏÝ»ñÇ ë³ÑÙ³ÝÝ»ñÇ ¨ ï»Õ³Ï³ÛÙ³Ý í³ÛñÇ ÝßáõÙáí,</w:t>
      </w:r>
    </w:p>
    <w:p>
      <w:pPr>
        <w:pStyle w:val="TextBodyIndent"/>
        <w:rPr>
          <w:sz w:val="24"/>
        </w:rPr>
      </w:pPr>
      <w:r>
        <w:rPr>
          <w:sz w:val="24"/>
        </w:rPr>
        <w:t>·) Áëï ùÇÙÇ³Ï³Ý ½»ÝùÇ å³Ñå³ÝÙ³Ý Ûáõñ³ù³ÝãÛáõñ ûµÛ»ÏïÇ Ù³Ýñ³Ù³ëÝ ·áõÛù³·ñ³ÛÇÝ ó³ÝÏÁª Ñ»ï¨Û³É ÝßáõÙÝ»ñáíª</w:t>
      </w:r>
    </w:p>
    <w:p>
      <w:pPr>
        <w:pStyle w:val="TextBodyIndent"/>
        <w:numPr>
          <w:ilvl w:val="0"/>
          <w:numId w:val="10"/>
        </w:numPr>
        <w:rPr>
          <w:sz w:val="24"/>
        </w:rPr>
      </w:pPr>
      <w:r>
        <w:rPr>
          <w:sz w:val="24"/>
        </w:rPr>
        <w:t>ùÇÙÇÏ³ïÝ»ñÇ, áñáÝù ë³ÑÙ³ÝíáõÙ »Ý áñå»ë ùÇÙÇ³Ï³Ý ½»Ýùª 2-ñ¹ Ñá¹í³ÍÇ Ñ³Ù³Ó³ÛÝ,</w:t>
      </w:r>
    </w:p>
    <w:p>
      <w:pPr>
        <w:pStyle w:val="TextBodyIndent"/>
        <w:numPr>
          <w:ilvl w:val="0"/>
          <w:numId w:val="10"/>
        </w:numPr>
        <w:rPr>
          <w:sz w:val="24"/>
        </w:rPr>
      </w:pPr>
      <w:r>
        <w:rPr>
          <w:sz w:val="24"/>
        </w:rPr>
        <w:t>ãÉÇóù³íáñí³Í é³½Ù³ÙÃ»ñùÇ, »ÝÃ³ÉÇóù»ñÇ, ë³ñù»ñÇ ¨ ë³ñù³íáñáõÙÝ»ñÇ, áñáÝù ë³ÑÙ³ÝíáõÙ »Ý áñå»ë ùÇÙÇ³Ï³Ý ½»Ýù,</w:t>
      </w:r>
    </w:p>
    <w:p>
      <w:pPr>
        <w:pStyle w:val="TextBodyIndent"/>
        <w:numPr>
          <w:ilvl w:val="0"/>
          <w:numId w:val="10"/>
        </w:numPr>
        <w:rPr>
          <w:sz w:val="24"/>
        </w:rPr>
      </w:pPr>
      <w:r>
        <w:rPr>
          <w:sz w:val="24"/>
        </w:rPr>
        <w:t>ë³ñù³íáñáõÙÝ»ñÇ, áñáÝù Ý³Ë³ï»ëí³Í »Ý ³ÝÙÇç³å»ë û·ï³·áñÍí»Éáõ ii »ÝÃ³Ï»ïáõÙ Ýßí³Í é³½Ù³ÙÃ»ñùÇ, »ÝÃ³ÉÇóù»ñÇ, ë³ñù»ñÇ ¨ ë³ñù³íáñáõÙÝ»ñÇ ÏÇñ³éÙ³Ý ³éÝãáõÃÛ³Ùµ,</w:t>
      </w:r>
    </w:p>
    <w:p>
      <w:pPr>
        <w:pStyle w:val="TextBodyIndent"/>
        <w:numPr>
          <w:ilvl w:val="0"/>
          <w:numId w:val="10"/>
        </w:numPr>
        <w:rPr>
          <w:sz w:val="24"/>
        </w:rPr>
      </w:pPr>
      <w:r>
        <w:rPr>
          <w:sz w:val="24"/>
        </w:rPr>
        <w:t>ùÇÙÇÏ³ïÝ»ñÇ, áñáÝù Ñ³ïáõÏ Ý³Ë³ï»ëí³Í »Ý ³ÝÙÇç³å»ë û·ï³·áñÍ»Éáõ ii »ÝÃ³Ï»ïáõÙ Ýßí³Í é³½Ù³ÙÃ»ñùÇ, »ÝÃ³ÉÇóù»ñÇ, ë³ñù»ñÇ ¨ ë³ñù³íáñáõÙÝ»ñÇ ÏÇñ³éÙ³Ý ³éÝãáõÃÛ³Ùµ:</w:t>
      </w:r>
    </w:p>
    <w:p>
      <w:pPr>
        <w:pStyle w:val="TextBodyIndent"/>
        <w:rPr>
          <w:sz w:val="24"/>
        </w:rPr>
      </w:pPr>
      <w:r>
        <w:rPr>
          <w:sz w:val="24"/>
        </w:rPr>
        <w:t>2. 1.· i Ï»ïáõÙ Ýßí³Í ùÇÙÇÏ³ïÝ»ñÇ Ñ³Ûï³ñ³ñáõÃÛ³Ý ÝÏ³ïÙ³Ùµ ÏÇñ³éíáõÙ ¿ Ñ»ï¨Û³ÉÁ.</w:t>
      </w:r>
    </w:p>
    <w:p>
      <w:pPr>
        <w:pStyle w:val="TextBodyIndent"/>
        <w:rPr>
          <w:sz w:val="24"/>
        </w:rPr>
      </w:pPr>
      <w:r>
        <w:rPr>
          <w:sz w:val="24"/>
        </w:rPr>
        <w:t>³)  ùÇÙÇÏ³ïÝ»ñÁ Ñ³Ûï³ñ³ñíáõÙ »Ýª øÇÙÇÏ³ïÝ»ñÇ Ð³í»Éí³ÍáõÙ µ»ñí³Í óáõó³ÏÝ»ñÇ Ñ³Ù³Ó³ÛÝ,</w:t>
      </w:r>
    </w:p>
    <w:p>
      <w:pPr>
        <w:pStyle w:val="TextBodyIndent"/>
        <w:rPr>
          <w:sz w:val="24"/>
        </w:rPr>
      </w:pPr>
      <w:r>
        <w:rPr>
          <w:sz w:val="24"/>
        </w:rPr>
        <w:t>µ) øÇÙÇÏ³ïÝ»ñÇ Ð³í»Éí³ÍáõÙ å³ñáõÝ³ÏíáÕ óáõó³ÏÝ»ñáõÙ ãÝ»ñ³éí³Í ùÇÙÇÏ³ïÝ»ñÇ Ñ³Ù³ñ Ý»ñÏ³Û³óíáõÙ ¿ ï»Õ»Ï³ïíáõÃÛáõÝ ùÇÙÇÏ³ïÁ Ñ³Ù³å³ï³ëË³Ý óáõó³ÏÇÝ í»ñ³µ»ñ»Éáõ Ýå³ï³Ïáí, Ý»ñ³éÛ³É Ù³ùáõñ ÙÇ³óÙ³Ý ÃáõÝ³íáñáõÃÛáõÝÁ: äñ»ÏáõñëáñÝ»ñÇ Ñ³Ù³ñ ÝßíáõÙ ¿ é»³ÏóÇ³ÛÇ ÑÇÙÝ³Ï³Ý í»ñçÝ³Ï³Ý ³ñï³¹ñ³ÝùÇ (³ñï³¹ñ³ÝùÝ»ñÇ) µÝáõÛÃÁ,</w:t>
      </w:r>
    </w:p>
    <w:p>
      <w:pPr>
        <w:pStyle w:val="TextBodyIndent"/>
        <w:rPr>
          <w:sz w:val="24"/>
        </w:rPr>
      </w:pPr>
      <w:r>
        <w:rPr>
          <w:sz w:val="24"/>
        </w:rPr>
        <w:t>·) ùÇÙÇÏ³ïÝ»ñÁ ÝáõÛÝ³Ï³Ý³óíáõÙ »Ýª Áëï ùÇÙÇ³Ï³Ý ³Ýí³ÝÙ³Ý, Ñ³Ù³Ó³ÛÝ Ù³ùáõñ ¨ ÏÇñ³é³Ï³Ý ùÇÙÇ³ÛÇ ·áñÍáÕ ÝáÙ»ÝÏÉ³ïáõñ³ÛÇ, Ï³éáõóí³Íù³ÛÇÝ µ³Ý³Ó¨Ç ¨ §ø»ÙÇùÏÉ ³µëïñ³Ïïë ë»ñíÇë¦-Ç ·ñ³ÝóÙ³Ý Ñ³Ù³ñÇ, »Ã» ³Û¹åÇëÇÝ Ï³: äñ»ÏáõñëáñÝ»ñÇ Ñ³Ù³ñ ÝßíáõÙ »Ý é»³ÏóÇ³ÛÇ ÑÇÙÝ³Ï³Ý í»ñçÝ³Ï³Ý ³ñï³¹ñ³ÝùÇ (³ñï³¹ñ³ÝùÝ»ñÇ) ÃáõÝ³íáñáõÃÛáõÝÁ ¨ µÝáõÛÃÁ,</w:t>
      </w:r>
    </w:p>
    <w:p>
      <w:pPr>
        <w:pStyle w:val="TextBodyIndent"/>
        <w:rPr>
          <w:sz w:val="24"/>
        </w:rPr>
      </w:pPr>
      <w:r>
        <w:rPr>
          <w:sz w:val="24"/>
        </w:rPr>
        <w:t>¹) »ñÏáõ ¨ ³í»ÉÇ ùÇÙÇÏ³ïÝ»ñÇó Ï³½Ùí³Í ÉáõÍáõÛÃÝ»ñÇ ¹»åùáõÙ ÝáõÛÝ³Ï³Ý³óíáõÙ ¿ Ûáõñ³ù³ÝãÛáõñ ùÇÙÇÏ³ïÁ, ¨ ÝßíáõÙ ¿ Ûáõñ³ù³ÝãÛáõñ ùÇÙÇÏ³ïÇ ïáÏáë³ÛÇÝ ã³÷Á, ÁÝ¹ áñáõÙª ³Û¹åÇëÇ ÉáõÍáõÛÃÝ»ñÁ Ñ³Ûï³ñ³ñíáõÙ »Ýª Áëï ³é³í»É ÃáõÝ³íáñ ùÇÙÇÏ³ïÇ Ï³ï»·áñÇ³ÛÇ: ºÃ» µÇÝ³ñ³ÛÇÝ ùÇÙÇ³Ï³Ý ½»ÝùÇ ÏáÙåáÝ»ÝïÁ Ï³½Ùí³Í ¿ »ñÏáõ Ï³Ù ³í»ÉÇ ùÇÙÇÏ³ïÝ»ñÇ ÉáõÍáõÛÃÇó, ³å³ ÝáõÛÝ³Ï³Ý³óíáõÙ ¿ Ûáõñ³ù³ÝãÛáõñ ùÇÙÇÏ³ïÁ, ¨ µ»ñíáõÙ ¿ Ûáõñ³ù³ÝãÛáõñ ùÇÙÇÏ³ïÇ ïáÏáë³ÛÇÝ ã³÷Á,</w:t>
      </w:r>
    </w:p>
    <w:p>
      <w:pPr>
        <w:pStyle w:val="TextBodyIndent"/>
        <w:rPr>
          <w:sz w:val="24"/>
        </w:rPr>
      </w:pPr>
      <w:r>
        <w:rPr>
          <w:sz w:val="24"/>
        </w:rPr>
        <w:t>») µÇÝ³ñ³ÛÇÝ ùÇÙÇ³Ï³Ý ½»ÝùÁ Ñ³Ûï³ñ³ñíáõÙ ¿ª »ÉÝ»Éáí Ñ³Ù³å³ï³ëË³Ý í»ñçÝ³Ï³Ý ³ñï³¹ñ³ÝùÇóª 16-ñ¹ Ï»ïáõÙ Ýßí³Í ùÇÙÇ³Ï³Ý ½»ÝùÇ Ï³ï»·áñÇ³ÛÇ ë³ÑÙ³ÝÝ»ñáõÙ: Úáõñ³ù³ÝãÛáõñ µÇÝ³ñ³ÛÇÝ ùÇÙÇ³Ï³Ý é³½Ù³ÙÃ»ñùÇ/ë³ñùÇ ï»ë³ÏÇ Ñ³Ù³ñ Ý»ñÏ³Û³óíáõÙ ¿ Ñ»ï¨Û³É Éñ³óáõóÇã ï»Õ»Ï³ïíáõÃÛáõÝÁ.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í»ñçÝ³Ï³Ý ÃáõÝ³íáñ ³ñï³¹ñ³ÝùÇ ùÇÙÇ³Ï³Ý ³Ýí³ÝáõÙÁ,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Ûáõñ³ù³ÝãÛáõñ µ³Õ³¹ñÇãÇ ùÇÙÇ³Ï³Ý Ï³½ÙÁ ¨ ù³Ý³ÏáõÃÛáõÝÁ,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µ³Õ³¹ñÇãÝ»ñÇ ÙÇç¨ ÷³ëï³óÇ Ïßé³ÛÇÝ Ñ³ñ³µ»ñ³ÏóáõÃÛáõÝÁ,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áñ µ³Õ³¹ñÇãÝ ¿ ¹ÇïíáõÙ áñå»ë ÑÇÙÝ³Ï³Ý µ³Õ³¹ñÇã,    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ëï»ËÇáÙ»ïñÇÏ ÑÇÙùÇ íñ³ Ñ³ßí³ñÏí³Í ÃáõÝ³íáñ í»ñçÝ³Ï³Ý ³ñï³¹ñ³ÝùÇ Ý³Ë³ï»ëíáÕ ù³Ý³ÏáõÃÛáõÝÁ` »ÉÝ»Éáí ÑÇÙÝ³Ï³Ý µ³Õ³¹ñÇãÇóª Ñ³ñÛáõñ ïáÏáë³Ýáó »ÉùÇ å³ÛÙ³Ýáí: ÐÇÙÝ³Ï³Ý µ³Õ³¹ñÇãÇ Ñ³Ûï³ñ³ñí³Í ù³Ý³ÏáõÃÛáõÝÁ (ïáÝÝ³Ý»ñáí), áñÁ Ý³Ë³ï»ëí³Í ¿ ÏáÝÏñ»ï ÃáõÝ³íáñ í»ñçÝ³Ï³Ý ³ñï³¹ñ³ÝùÇ Ñ³Ù³ñ, ¹ÇïíáõÙ ¿ áñå»ë ³Û¹ ÃáõÝ³íáñ í»ñçÝ³Ï³Ý ³ñï³¹ñ³ÝùÇ ù³Ý³ÏáõÃÛ³Ý Ñ³Ù³ñÅ»ù (ïáÝÝ³Ý»ñáõÙ), áñÁ Ñ³ßí³ñÏíáõÙ ¿ ëï»ËÇáÙ»ïñÇÏ ÑÇÙùÇ íñ³ª Ñ³ñÛáõñ ïáÏáë³Ýáó »ÉùÇ å³ÛÙ³Ý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µ³½Ù³µ³Õ³¹ñÇã ùÇÙÇ³Ï³Ý ½»ÝùÇ Ñ³Ù³ñ Ñ³Ûï³ñ³ñáõÃÛáõÝÁ Ñ³Ù³å³ï³ëË³ÝáõÙ ¿ µÇÝ³ñ³ÛÇÝ ùÇÙÇ³ÛÇ Ñ³Ù³ñ Ý³Ë³ï»ëí³Í Ñ³Ûï³ñ³ñ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 Ûáõñ³ù³ÝãÛáõñ ùÇÙÇÏ³ïáí Ñ³Ûï³ñ³ñíáõÙ ¿ å³Ñå³ÝÙ³Ý Ó¨Á, ³ÛëÇÝùÝª é³½Ù³ÙÃ»ñùÁ, »ÝÃ³ÉÇóù»ñÁ, ë³ñù»ñÁ, ë³ñù³íáñáõÙÝ»ñÁ Ï³Ù ï³ñáÕáõÝ³ÏáõÃÛáõÝÝ»ñÁ ¨ ³ÛÉ µ»éÝ³ñÏÕ»ñÁ: ä³Ñå³ÝÙ³Ý Ûáõñ³ù³ÝãÛáõñ Ó¨áí ÝßíáõÙ ¿ Ñ»ï¨Û³ÉÁ.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ë³ÏÁ,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³÷ëÁ Ï³Ù ïñ³Ù³ã³÷Á,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Ç³íáñÝ»ñÇ ÃÇíÁ,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ÇÙÇ³Ï³Ý Ñ³Ý¹»ñÓ³ÝùÇ ÝáÙÇÝ³É ù³ßÁ Ù»Ï ÙÇ³íáñÇ Ñ³Ù³ñ,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Ûáõñ³ù³ÝãÛáõñ ùÇÙÇÏ³ïÇ Ñ³Ù³ñ Ñ³Ûï³ñ³ñíáõÙ ¿ å³Ñå³ÝÙ³Ý ûµÛ»ÏïáõÙ ³éÏ³ ÁÝ¹Ñ³Ýáõñ ù³ßÁ,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³óÇ ¹³ª ï³ñáÕáõÝ³ÏáõÃÛáõÝÝ»ñáõÙ å³ÑíáÕ ùÇÙÇÏ³ïÝ»ñÇ Ñ³Ù³ñ Ñ³Ûï³ñ³ñíáõÙ ¿ Ù³ùñáõÃÛáõÝÁ ïáÏáëÝ»ñáí, »Ã»  Ñ³ÛïÝÇ 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âÉÇóù³íáñí³Í é³½Ù³ÙÃ»ñùÇ, »ÝÃ³ÉÇóù»ñÇ, ë³ñù»ñÇ Ï³Ù ë³ñù³íáñÙ³Ý Ûáõñ³ù³ÝãÛáõñ ï»ë³Ïáí, áñáÝù Ýßí³Í »Ý 1.· ii Ï»ïáõÙ, Ý»ñ³éáõÙ ¿ Ñ»ï¨Û³ÉÁ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³) ÙÇ³íáñÝ»ñÇ ù³Ý³ÏÁ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Ñ³Ý¹»ñÓ³íáñÙ³Ý ÝáÙÇÝ³É ã³÷Á Ù»Ï ÙÇ³íáñÇ Ñ³Ù³ñ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·) »ÝÃ³¹ñíáÕ ùÇÙÇ³Ï³Ý Ñ³Ý¹»ñÓ³Ýù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-ñ¹ Ñá¹í³ÍÇ 1.³ iii Ï»ïÇ Ñ³Ù³Ó³ÛÝª ùÇÙÇ³Ï³Ý ½»ÝùÇ Ñ³Ûï³ñ³ñáõÃÛáõÝÝ»ñÁ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3-ñ¹ Ñá¹í³ÍÇ 1.³ iii Ï»ïÇ Ñ³Ù³Ó³ÛÝª ùÇÙÇ³Ï³Ý ½»ÝùÇ Ñ³Ûï³ñ³ñáõÃÛáõÝÝ»ñÁ Ý»ñ³éáõÙ »Ý í»ñáÑÇßÛ³É 1-3-ñ¹ Ï»ï»ñáõÙ Ýßí³Í ³ÙµáÕç ï»Õ»Ï³ïíáõÃÛáõÝÁ: Ø³ëÝ³ÏÇó å»ïáõÃÛáõÝÁ, áñÇ ï³ñ³ÍùáõÙ ·ïÝíáõÙ ¿ ùÇÙÇ³Ï³Ý ½»ÝùÁ, ÏñáõÙ ¿ å³ï³ëË³Ý³ïíáõÃÛáõÝ ³ÛÉ å»ïáõÃÛ³Ý Ñ»ï Ñ³Ù³å³ï³ëË³Ý å³ÛÙ³Ý³íáñí³ÍáõÃÛáõÝÝ»ñÇ Ó»éùµ»ñÙ³Ý Ñ³Ù³ñ, áñå»ë½Ç ³å³ÑáííÇ Ñ³Ûï³ñ³ñáõÃÛáõÝÝ»ñÇ Ý»ñÏ³Û³óáõÙÁ: ºÃ» Ù³ëÝ³ÏÇó å»ïáõÃÛáõÝÁ, áñÇ ï³ñ³ÍùáõÙ ·ïÝíáõÙ ¿ ùÇÙÇ³Ï³Ý ½»ÝùÁ, Ç íÇ×³ÏÇ ã¿ Ï³ï³ñ»Éáõ Çñ å³ñï³íáñáõÃÛáõÝÝ»ñÁ ïíÛ³É Ï»ïáí, ³å³ ÝßáõÙ ¿ Ñ³Ù³å³ï³ëË³Ý å³ï×³éÝ»ñÁ:</w:t>
      </w:r>
    </w:p>
    <w:p>
      <w:pPr>
        <w:pStyle w:val="Normal"/>
        <w:ind w:left="72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³ËÏÇÝ ÷áË³ÝóáõÙÝ»ñÇ ¨ ëï³óáõÙÝ»ñÇ Ñ³Ûï³ñ³ñáõÃÛáõÝÁ</w:t>
      </w:r>
    </w:p>
    <w:p>
      <w:pPr>
        <w:pStyle w:val="Normal"/>
        <w:ind w:left="72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  <w:lang w:val="en-GB"/>
        </w:rPr>
      </w:pPr>
      <w:r>
        <w:rPr>
          <w:sz w:val="24"/>
          <w:lang w:val="en-GB"/>
        </w:rPr>
        <w:t xml:space="preserve">5. 1946 Ãí³Ï³ÝÇ  ÑáõÝí³ñÇ 1-Çó ùÇÙÇ³Ï³Ý ½»Ýù ÷áË³Ýó³Í Ï³Ù ëï³ó³Í Ù³ëÝ³ÏÇó å»ïáõÃÛáõÝÁ Ñ³Ûï³ñ³ñáõÙ ¿ ³Û¹ ÷áË³ÝóáõÙÝ»ñÁ Ï³Ù ëï³óáõÙÝ»ñÁª Ñ³Ù³Ó³ÛÝ 3-ñ¹ Ñá¹í³ÍÇ  </w:t>
      </w:r>
      <w:r>
        <w:rPr>
          <w:sz w:val="24"/>
        </w:rPr>
        <w:t xml:space="preserve">1.³ iv Ï»ïÇ, »Ã» ÷áË³Ýóí³Í Ï³Ù ëï³óí³Í ù³Ý³ÏáõÃÛáõÝÁ Ï³½ÙáõÙ ¿ ï³ñáÕáõÝ³ÏáõÃÛáõÝÝ»ñáí ¨/Ï³Ù é³½Ù³ÙÃ»ñùÇ ï»ëùáí ï³ñ»Ï³Ý ùÇÙÇÏ³ïÇ 1 ïáÝÝ³ÛÇó ³í»ÉÇ: ²Û¹åÇëÇ Ñ³Ûï³ñ³ñáõÃÛáõÝÁ ³ñíáõÙ ¿ ·áõÛù³·ñ³ÛÇÝ ·Í³·ñÇÝ Ñ³Ù³å³ï³ëË³Ýª Ýßí³Í 1-ÇÝ ¨ 2-ñ¹ Ï»ï»ñáõÙ: ²Û¹ Ñ³Ûï³ñ³ñáõÃÛ³Ý Ù»ç Ý³¨ ÝßíáõÙ »Ý Ù³ï³Ï³ñ³ñáÕ »ñÏñÝ»ñÁ ¨ ëï³óáÕ »ñÏñÝ»ñÁ, ëï³óáõÙÝ»ñÇ Ï³Ý ÷áË³ÝóáõÙÝ»ñÇ Å³ÙÏ»ïÝ»ñÁ, áñù³Ý ÑÝ³ñ³íáñ ¿ Ñëï³Ï, ÷áË³Ýóí³Í ³é³ñÏ³Ý»ñÇ Ý»ñÏ³ÛÇë ·ïÝí»Éáõ í³ÛñÁ: ºÃ» ³éÏ³ ¿ ùÇÙÇ³Ï³Ý ½»ÝùÇ ÷áË³ÝóáõÙÝ»ñÇ Ï³Ù ëï³óáõÙÝ»ñÇ Ù³ëÇÝ áã Ý³Ë³ï»ëí³Í ³ÙµáÕç³Ï³Ý ï»Õ»Ï³ïíáõÃÛáõÝ 1946 Ãí³Ï³ÝÇ ÑáõÝí³ñÇ 1-Çó 1970 Ãí³Ï³ÝÇ ÑáõÝí³ñÇ 1-Á ÁÝÏ³Í Å³Ù³Ý³Ï³Ñ³ïí³ÍÇ Ñ³Ù³ñ, Ù³ëÝ³ÏÇó å»ïáõÃÛáõÝÁ Ñ³Ûï³ñ³ñáõÙ ¿ Çñ Ùáï »Õ³Í ó³ÝÏ³ó³Í ï»Õ»Ï³ïíáõÃÛáõÝ ¨ Ý»ñÏ³Û³óÝáõÙ ¿ µ³ó³ïñáõÃÛáõÝÝ»ñ, Ã» ÇÝãáõ ÇÝùÁ ãÇ Ï³ñáÕ Ý»ñÏ³Û³óÝ»É ³é³í»É ÉñÇí Ñ³Ûï³ñ³ñáõÃÛáõÝ:    </w:t>
      </w:r>
    </w:p>
    <w:p>
      <w:pPr>
        <w:pStyle w:val="TextBodyIndent"/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ÇÙÇ³Ï³Ý ½»ÝùÇ áãÝã³óÙ³Ý ÁÝ¹Ñ³Ýáõñ Íñ³·ñÇ Ý»ñÏ³Û³óáõÙ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6. 3-ñ¹ Ñá¹í³ÍÇ §³¦ v Ï»ïÇ Ñ³Ù³Ó³ÛÝ Ý»ñÏ³Û³óíáÕª ùÇÙÇ³Ï³Ý ½»ÝùÇ áãÝã³óÙ³Ý ÁÝ¹Ñ³Ýáõñ ï»ë³Ï»ïáõÙ ïñíáõÙ ¿ Ù³ëÝ³ÏÇó å»ïáõÃÛ³Ý ùÇÙÇ³Ï³Ý ½»ÝùÇ áãÝã³óÙ³Ý ³ÙµáÕç  ³½·³ÛÇÝ Íñ³·ñÇ ³ÏÝ³ñÏÁ, ¨ µ»ñíáõÙ ¿ ï»Õ»Ï³ïíáõÃÛáõÝ Ù³ëÝ³ÏÇó å»ïáõÃÛ³Ý ç³Ýù»ñÇ Ù³ëÇÝ ëáõÛÝ ÎáÝí»ÝóÇ³ÛáõÙ å³ñáõÝ³ÏíáÕ áãÝã³óÙ³Ý å³Ñ³ÝçÝ»ñÇ Ï³ï³ñÙ³Ý í»ñ³µ»ñÛ³É: ²Û¹ ï»ë³Ï»ïÇó ÝßíáõÙ ¿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³) áãÝã³óÙ³Ý ÁÝ¹Ñ³Ýáõñ Íñ³·ÇñÁª ùÇÙÇ³Ï³Ý ½»ÝùÇ ï»ë³ÏÝ»ñÇ ¨ ûñÇÝ³Ï»ÉÇ ù³Ý³ÏáõÃÛáõÝÝ»ñÇ ÝßáõÙáí, áñáÝù Ý³Ë³ï»ëí³Í »Ý áãÝã³óÙ³Ý Ñ³Ù³ñ áãÝã³óÙ³Ý Ûáõñ³ù³ÝãÛáõñ ï³ñ»Ï³Ý Å³Ù³Ý³Ï³Ñ³ïí³ÍÇ ÁÝÃ³óùáõÙª Áëï ùÇÙÇ³Ï³Ý ½»ÝùÇ áãÝã³óÙ³Ý Ûáõñ³ù³ÝãÛáõñ ûµÛ»ÏïÇ ¨, Áëï ÑÝ³ñ³íáñáõÃÛ³Ý, ùÇÙÇ³Ï³Ý ½»ÝùÇ áãÝã³óÙ³Ý Ûáõñ³ù³ÝãÛáõñ Ý³Ë³ï»ëíáÕ ûµÛ»Ïïáí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µ) ùÇÙÇ³Ï³Ý ½»ÝùÇ áãÝã³óÙ³Ý ³éÏ³ ¨ Ý³Ë³ï»ëíáÕ ûµÛ»ÏïÝ»ñÇ ù³Ý³ÏáõÃÛáõÝÁ, áñáÝù Ï³ñáÕ »Ý ·áñÍ»É áãÝã³óÙ³Ý Å³Ù³Ý³Ï³Ñ³ïí³ÍáõÙ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·) ùÇÙÇ³Ï³Ý ½»ÝùÇ áãÝã³óÙ³Ý Ûáõñ³ù³ÝãÛáõñ ·áÛáõÃÛáõÝ áõÝ»óáÕ Ï³Ù Ý³Ë³ï»ëíáÕ ûµÛ»ÏïÇ ³éÝãáõÃÛ³Ùµ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i) ³Ýí³ÝáõÙÁ ¨ ï»Õ³Ï³ÛáõÙÁ, ¨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ii) ùÇÙÇ³Ï³Ý ½»ÝùÇ ï»ë³ÏÝ»ñÁ ¨ ûñÇÝ³Ï»ÉÇ ù³Ý³ÏáõÃÛáõÝÝ»ñÁ, ÇÝãå»ë Ý³¨ (ûñÇÝ³Ïª êê ÝÛ³ñ¹³å³ñ³ÉÇïÇÏ ·áñÍáÕáõÃÛ³Ý Ï³Ù êê Ù³ßÏ³Ã³ñ³Ë³Ñ³ñáõÛó ·áñÍáÕáõÃÛ³Ý) áãÝã³óÙ³Ý »ÝÃ³Ï³ ùÇÙÇ³Ï³Ý Ñ³Ý¹»ñÓ³ÝùÇ ûñÇÝ³Ï»ÉÇ ù³Ý³ÏáõÃÛáõÝ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¹) áãÝã³óÙ³Ý ûµÛ»ÏïÝ»ñÇ ß³Ñ³·áñÍÙ³Ý Ñ³Ù³ñ ³ÝÓÝ³Ï³½ÙÇ Ý³Ë³å³ïñ³ëïÙ³Ý Íñ³·ñ»ñÁ ¨ Ý³Ë³·Í»ñ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») ³Ýíï³Ý·áõÃÛ³Ý ¨ ³ñï³Ý»ïí³ÍùÝ»ñÇ ³éÝãáõÃÛ³Ùµ ³½·³ÛÇÝ ëï³Ý¹³ñïÝ»ñÁ, áñáÝó å»ïù ¿ Ñ³Ù³å³ï³ëË³Ý»Ý áãÝã³óÙ³Ý ûµÛ»ÏïÝ»ñ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½) ï»Õ»Ï³ïíáõÃÛáõÝ ùÇÙÇ³Ï³Ý ½»ÝùÇ áãÝã³óÙ³Ý Ýáñ Ù»Ãá¹Ý»ñÇ Ùß³ÏÙ³Ý ¨ ·áÛáõÃÛáõÝ áõÝ»óáÕ Ù»Ãá¹Ý»ñÇ Ï³ï³ñ»É³·áñÍÙ³Ý Ù³ëÇÝ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¿) ùÇÙÇ³Ï³Ý ½»ÝùÇ áãÝã³óÙ³Ý Í³Ëë»ñÇ Ý³Ë³Ñ³ßÇí, ¨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Á) ó³ÝÏ³ó³Í ËÝ¹Çñ, áñÁ Ï³ñáÕ ¿ñ ³Ýµ³ñ»Ýå³ëï ³½¹»óáõÃÛáõÝ áõÝ»Ý³É áãÝã³óÙ³Ý ³½·³ÛÇÝ Íñ³·ñÇ íñ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. ä³Ñå³ÝÙ³Ý ûµÛ»ÏïÇ å³ß³ñÙ³Ý ÙÇçáóÝ»ñÁ ¨ å³Ñå³ÝÙ³Ý ûµÛ»ÏïÇ Ý³Ë³å³ïñ³ëïáõÙ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àã áõß, ù³Ý ùÇÙÇ³Ï³Ý ½»ÝùÇ Çñ Ñ³Ûï³ñ³ñáõÃÛáõÝÁ Ý»ñÏ³Û³óÝ»ÉÇë Ù³ëÝ³ÏÇó å»ïáõÃÛáõÝÁ Ó»éÝ³ñÏáõÙ ¿ ³ÛÝåÇëÇ ÙÇçáó³éáõÙÝ»ñ, áñáÝù ÇÝùÁ Ýå³ï³Ï³Ñ³ñÙ³ñ ¿ ·ïÝáõÙ å³Ñå³ÝÙ³Ý Çñ ûµÛ»ÏïÝ»ñÇ å³ß³ñÙ³Ý Ñ³Ù³ñ ¨ Ï³ÝËáõÙ ¿ Çñ ùÇÙÇ³Ï³Ý ½»ÝùÇ ï»Õ³÷áËáõÙÁ ûµÛ»ÏïÝ»ñÇóª µ³ó³éáõÃÛ³Ùµ áãÝã³óÙ³Ý Ýå³ï³Ïáí ³ñï³Ñ³Ý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 Ø³ëÝ³ÏÇó å»ïáõÃÛáõÝÁ ³å³ÑáíáõÙ ¿ ùÇÙÇ³Ï³Ý ½»ÝùÇ ï»Õ³¹ñÙ³Ý ³ÛÝåÇëÇ ÁÝ¹Ñ³Ýáõñ áõñí³·ÇÍÁ, áñÝ ³å³ÑáíáõÙ ¿ ³ÝËáãÁÝ¹áï ÙáõïùÁ ëïáõ·Ù³Ý Ýå³ï³ÏÝ»ñáíª 37-49-ñ¹ Ï»ï»ñÇ Ñ³Ù³Ó³ÛÝ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9. ø³ÝÇ ¹»é å³Ñå³ÝÙ³Ý ûµÛ»ÏïÁ ÙÝáõÙ ¿ ÷³Ï ûµÛ»ÏïÇó ùÇÙÇ³Ï³Ý ½»ÝùÇ ó³ÝÏ³ó³Í ï»Õ³÷áËÙ³Ý Ñ³Ù³ñ, µ³ó³éáõÃÛ³Ùµ áãÝã³óÙ³Ý Ñ³Ù³ñ ¹ñ³ ³ñï³Ñ³ÝáõÙÁ, Ù³ëÝ³ÏÇó å»ïáõÃÛáõÝÁ Ï³ñáÕ ¿ ß³ñáõÝ³Ï»É ûµÛ»ÏïáõÙ ëå³ë³ñÏÙ³Ý ëï³Ý¹³ñï ·áñÍáõÝ»áõÃÛáõÝÁ, Ý»ñ³éÛ³É ùÇÙÇ³Ï³Ý ½»ÝùÇ ëï³Ý¹³ñï ëå³ë³ñÏáõÙÁ, ³Ýíï³Ý·áõÃÛ³Ý ÝÏ³ïÙ³Ùµ ÑëÏáÕáõÃÛáõÝÁ ¨ ýÇ½ÇÏ³Ï³Ý å³ßïå³ÝáõÃÛ³Ý ³éÝãáõÃÛ³Ùµ ·áñÍáõÝ»áõÃÛáõÝÁ, ÇÝãå»ë Ý³¨ ùÇÙÇ³Ï³Ý ½»ÝùÇ Ý³Ë³å³ïñ³ëïáõÙÁ áãÝã³óÙ³Ý Ñ³Ù³ñ:  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. øÇÙÇ³Ï³Ý ½»ÝùÇ ëå³ë³ñÏÙ³Ý ÙÇçáó³éáõÙÝ»ñÇ ÃíÇÝ ãÇ å³ïÏ³ÝáõÙ Ñ»ï¨Û³É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ÃáõÝ³íáñ ÝÛáõÃÇ Ï³Ù é³½Ù³ÙÃ»ñùÇ ÏáñåáõëÝ»ñÇ ÷áË³ñÇ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 é³½Ù³ÙÃ»ñùÇ Ï³Ù Ýñ³ Ù³ë»ñÇ Ï³Ù µ³Õ³¹ñÇãÝ»ñÇ Ý³ËÝ³Ï³Ý µÝáõÃ³·ñ»ñÇ ÷á÷áË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1. êå³ë³ñÏÙ³Ý µáÉáñ ÙÇçáó³éáõÙÝ»ñÁ »ÝÃ³Ï³ »Ý ÑëÏáÕáõÃÛ³Ý î»ËÝÇÏ³Ï³Ý ù³ñïáõÕ³ñáõÃÛ³Ý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. àãÝã³óáõ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ÇÙÇ³Ï³Ý ½»ÝùÇ áãÝã³óÙ³Ý ëÏ½µáõÝùÝ»ñÁ ¨ Ù»Ãá¹Ý»ñÁ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2. §øÇÙÇ³Ï³Ý ½»ÝùÇ áãÝã³óáõÙ¦ Ýß³Ý³ÏáõÙ ¿ª ·áñÍÁÝÃ³ó Áëï ¿áõÃÛ³Ý ùÇÙÇÏ³ïÝ»ñÇ ³Ý¹³éÝ³ÉÇ í»ñ³Ó¨³íáñÙ³Ý ùÇÙÇ³Ï³Ý ½»ÝùÇ ³ñï³¹ñáõÃÛ³Ý Ñ³Ù³ñ áã åÇï³ÝÇ íÇ×³ÏÇ, áñÁ ³Ý¹³éÝ³ÉÇáñ»Ý áã åÇï³ÝÇ ¿ ¹³ñÓÝáõÙ û·ï³·áñÍÙ³Ý Ñ³Ù³ñ é³½Ù³ÙÃ»ñùÁ ¨ ³ÛÉ ë³ñù»ñÁ, »Ã» ³Û¹åÇëÇù Ï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3. Úáõñ³ù³ÝãÛáõñ Ù³ëÝ³ÏÇó å»ïáõÃÛáõÝ áñáßáõÙ ¿, Ã» ÇÝã ÙÇçáóáí ÇÝùÁ å»ïù ¿ áãÝã³óÝÇ ùÇÙÇ³Ï³Ý ½»ÝùÁ, ë³Ï³ÛÝ ¹ñ³ Ñ³Ù³ñ ã»Ý Ï³ñáÕ ÏÇñ³éí»É Ñ»ï¨Û³É ÙÇçáóÝ»ñÁ. áñ¨¿ çñ³Ùµ³ñáõÙ çñ³Í³ÍÏ ³Ý»ÉÁ, Ã³Õ»ÉÁ ÑáÕáõÙ Ï³Ù µ³ó û¹áõÙ í³é»ÉÁ: Ü³ áãÝã³óÝáõÙ ¿ ùÇÙÇ³Ï³Ý ½»ÝùÁ  ÙÇ³ÛÝ Ñ³ïáõÏ Ý³Ë³ï»ëí³Í ¨ Ñ³Ù³å³ï³ëË³Ý Ó¨áí Ï³éáõóí³Í áõ ë³ñù³íáñí³Í ûµÛ»Ïï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4. Úáõñ³ù³ÝãÛáõñ Ù³ëÝ³ÏÇó å»ïáõÃÛáõÝ ³å³ÑáíáõÙ ¿, áñ ùÇÙÇ³Ï³Ý ½»ÝùÇ áãÝã³óÙ³Ý Çñ ûµÛ»ÏïÝ»ñÁ Ï³éáõóí»Ý ¨ ß³Ñ³·áñÍí»Ý ³ÛÝå»ë, áñ ³å³ÑáííÇ ùÇÙÇ³Ï³Ý ½»ÝùÇ áãÝã³óáõÙÁ, ÇÝãå»ë Ý³¨ª áñå»ë½Ç ³å³ÑáíÇ áãÝã³óÙ³Ý ÁÝÃ³óùÇ ëïáõ·Ù³Ý ÑÝ³ñ³íáñáõÃÛáõÝÁª ëáõÛÝ ÎáÝí»ÝóÇ³ÛÇ ¹ñáõÛÃ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ãÝã³óÙ³Ý Ï³ñ·Á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5. øÇÙÇ³Ï³Ý ½»ÝùÇ áãÝã³óÙ³Ý Ï³ñ·Á ÑÇÙÝíáõÙ ¿ 1-ÇÝ ¨ ³ÛÉ Ñá¹í³ÍÝ»ñáõÙ Ýßí³Í å³ñï³íáñáõÃÛáõÝÝ»ñÇ íñ³, Ý»ñ³éÛ³É ï»ÕáõÙ å³ñµ»ñ³µ³ñ ëïáõ·Ù³Ý í»ñ³µ»ñÛ³É å³ñï³íáñáõÃÛáõÝÝ»ñÁ: ²ÛÝ Ñ³ßíÇ ¿ ³éÝáõÙ Ù³ëÝ³ÏÇó å»ïáõÃÛáõÝÝ»ñÇ ß³Ñ³·ñ·éí³ÍáõÃÛáõÝÁ áãÝã³óÙ³Ý ÁÝÃ³óùáõÙ ³Ýíï³Ý·áõÃÛ³Ý ãÝí³½»óÙ³Ý Ù»ç, áãÝã³óÙ³Ý Ý³ËÝ³Ï³Ý ÷áõÉáõÙ íëï³ÑáõÃÛ³Ý ³Ùñ³åÝ¹Ù³Ý Ù»ç, ùÇÙÇ³Ï³Ý ½»ÝùÇ áãÝã³óÙ³Ý ¨ ÏÇñ³é»ÉÇáõÃÛ³Ý ÁÝÃ³óùáõÙ ÷áñÓÇ ³ëïÇ×³Ý³µ³ñ Ïáõï³ÏÙ³Ý Ù»çª å³ß³ñÝ»ñÇ ÷³ëï³óÇ Ï³½ÙÇó ¨ ùÇÙÇ³Ï³Ý ½»ÝùÇ áãÝã³óÙ³Ý ÁÝïñí³Í Ù»Ãá¹Ý»ñÇó ³ÝÏ³Ë: àãÝã³óÙ³Ý Ï³ñ·Á ÑÇÙÝíáõÙ ¿ Ñ³í³ë³ñ»óÙ³Ý ëÏ½µáõÝù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6. Úáõñ³ù³ÝãÛáõñ Ù³ëÝ³ÏÇó å»ïáõÃÛ³Ý ÏáÕÙÇó áãÝã³óÙ³Ý Ýå³ï³ÏÇ Ñ³Ù³ñ Ñ³Ûï³ñ³ñíáÕ ùÇÙÇ³Ï³Ý ½»ÝùÁ µ³Å³ÝíáõÙ ¿ 3 ï»ë³ÏÇ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ë³Ï 1. øÇÙÇ³Ï³Ý ½»Ýù øÇÙÇÏ³ïÝ»ñÇ 1-ÇÝ óáõó³ÏÇ ÑÇÙ³Ý íñ³ ¨ Ýñ³ Ù³ë»ñÝ áõ µ³Õ³¹ñÇ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ë³Ï 2. ØÝ³ó³Í µáÉáñ ùÇÙÇÏ³ïÝ»ñÇ  ÑÇÙ³Ý íñ³ ¨ Ýñ³ Ù³ë»ñÝ áõ µ³Õ³¹ñÇ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ë³Ï 3. âÉÇóù³íáñí³Í é³½Ù³ÙÃ»ñù ¨ ë³ñù³íáñáõÙÝ»ñ, ÇÝãå»ë Ý³¨ ùÇÙÇ³Ï³Ý ½»ÝùÇ ³ÝÙÇç³Ï³Ý ÏÇñ³éÙ³Ý Ñ»ï Ï³åí³Í Ñ³ïáõÏ Ý³Ë³ï»ëí³Í ë³ñù³íá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7. Ø³ëÝ³ÏÇó å»ïáõÃÛáõÝ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ëÏëáõÙ ¿ ùÇÙÇ³Ï³Ý ½»ÝùÇ 1-ÇÝ ï»ë³ÏÇ áãÝã³óáõÙÁ áã áõß, ù³Ý ëáõÛÝ ÎáÝí»ÝóÇ³Ý Çñ Ñ³Ù³ñ áõÅÇ Ù»ç ÙïÝ»Éáõó 2 ï³ñÇ Ñ»ïá ¨ ³í³ñïáõÙ ¿ áãÝã³óáõÙÁ áã áõß, ù³Ý ëáõÛÝ ÎáÝí»ÝóÇ³Ý áõÅÇ Ù»ç ÙïÝ»Éáõó ï³ëÇ ï³ñÇ Ñ»ïá: Ø³ëÝ³ÏÇó å»ïáõÃÛáõÝÁ áãÝã³óÝáõÙ ¿ ùÇÙÇ³Ï³Ý ½»ÝùÁ áãÝã³óÙ³Ý Ñ»ï¨Û³É Å³ÙÏ»ïÝ»ñÇÝ Ñ³Ù³å³ï³ëË³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 1-ÇÝ ÷áõÉ. áã áõß, ù³Ý ëáõÛÝ ÎáÝí»ÝóÇ³Ý áõÅÇ Ù»ç ÙïÝ»Éáõó »ñÏáõ ï³ñÇ Ñ»ïá ³í³ñïíáõÙ ¿ áãÝã³óÙ³Ý Çñ ³é³çÇÝ ûµÛ»ÏïÇ ³åñáµ³óáõÙÁ: êáõÛÝ ÎáÝí»ÝóÇ³Ý áõÅÇ Ù»ç ÙïÝ»Éáõó áã áõß, ù³Ý 3 ï³ñÇ Ñ»ïá áãÝã³óíáõÙ ¿ 1-ÇÝ ï»ë³ÏÇ ùÇÙÇ³Ï³Ý ½»ÝùÇ Ù»Ï ïáÏáëÇó áã å³Ï³ë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 »ñÏñáñ¹ ÷áõÉ. áã áõß, ù³Ý ëáõÛÝ ÎáÝí»ÝóÇ³Ý áõÅÇ Ù»ç ÙïÝ»Éáõó ÑÇÝ· ï³ñÇ Ñ»ïá áãÝã³óíáõÙ ¿ 1-ÇÝ ï»ë³ÏÇ ùÇÙÇ³Ï³Ý ½»ÝùÇ áã å³Ï³ë, ù³Ý 20 ïáÏáë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) »ññáñ¹ ÷áõÉ. áã áõß, ù³Ý ëáõÛÝ ÎáÝí»ÝóÇ³Ý áõÅÇ Ù»ç ÙïÝ»Éáõó ÛáÃ ï³ñÇ Ñ»ïá áãÝã³óíáõÙ ¿ 1-ÇÝ ï»ë³ÏÇ ùÇÙÇ³Ï³Ý ½»ÝùÇ áã å³Ï³ë, ù³Ý 45 ïáÏáë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iv) ãáññáñ¹ ÷áõÉ. áã áõß, ù³Ý ëáõÛÝ ÎáÝí»ÝóÇ³Ý áõÅÇ Ù»ç ÙïÝ»Éáõó 10 ï³ñÇ Ñ»ïá áãÝã³óíáõÙ ¿ 1-ÇÝ ï»ë³ÏÇ ³ÙµáÕç ùÇÙÇ³Ï³Ý ½»Ýù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µ) ëÏëáõÙ ¿ 2-ñ¹ ï»ë³ÏÇ ùÇÙÇ³Ï³Ý ½»ÝùÇ áãÝã³óáõÙÁ áã áõß, ù³Ý ëáõÛÝ ÎáÝí»ÝóÇ³Ý áõÅÇ Ù»ç ÙïÝ»Éáõó Ù»Ï ï³ñÇ Ñ»ïá ¨ ³í³ñïáõÙ ¿ áãÝã³óáõÙÁ áã áõß, ù³Ý ëáõÛÝ ÎáÝí»ÝóÇ³Ý áõÅÇ Ù»ç ÙïÝ»Éáõó 5 ï³ñÇ Ñ»ïá: 2-ñ¹ ï»ë³ÏÇ ùÇÙÇ³Ï³Ý ½»ÝùÁ áãÝã³óíáõÙ ¿ Ñ³í³ë³ñ ï³ñ»Ï³Ý ³×áÕ ù³Ý³ÏáõÃÛáõÝÝ»ñáíª áãÝã³óÙ³Ý áÕç Å³Ù³Ý³Ï³Ñ³ïí³ÍáõÙ: ²Û¹åÇëÇ ½»ÝùÇ Ñ³Ù»Ù³ïÙ³Ý ÑÇÙù ¿ Ñ³Ý¹Çë³ÝáõÙ ùÇÙÇÏ³ïÝ»ñÇ ù³ßÁ 2-ñ¹ ï»ë³ÏÇ ßñç³Ý³ÏÝ»ñáõÙ, ¨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·) ëÏëáõÙ ¿ 3-ñ¹ ï»ë³ÏÇ ùÇÙÇ³Ï³Ý ½»ÝùÇ áãÝã³óáõÙÁ áã áõß, ù³Ý ëáõÛÝ ÎáÝí»ÝóÇ³Ý áõÅÇ Ù»ç ÙïÝ»Éáõó Ù»Ï ï³ñÇ Ñ»ïá ¨ ³í³ñïáõÙ ¿ áãÝã³óáõÙÁ áã áõß, ù³Ý ëáõÛÝ ÎáÝí»ÝóÇ³Ý áõÅÇ Ù»ç ÙïÝ»Éáõó 5 ï³ñÇ Ñ»ïá: 3-ñ¹ ï»ë³ÏÇ ùÇÙÇ³Ï³Ý ½»ÝùÁ áãÝã³óíáõÙ ¿ Ñ³í³ë³ñ ï³ñ»Ï³Ý ³×áÕ ù³Ý³ÏáõÃÛáõÝÝ»ñáíª áãÝã³óÙ³Ý áÕç Å³Ù³Ý³Ï³Ñ³ïí³ÍáõÙ: âÉÇóù³íáñí³Í é³½Ù³ÙÃ»ñùÇ ¨ ë³ñù»ñÇ Ñ³Ù³ñ Ñ³Ù»Ù³ïÙ³Ý ÑÇÙùÁ ³ñï³Ñ³ÛïíáõÙ ¿ Ñ³Ý¹»ñÓ³ÝùÇ ÝáÙÇÝ³É Í³í³Éáí (m3), ÇëÏ ë³ñù³íáñÙ³Ý Ñ³Ù³ñª ÙÇ³íáñÝ»ñÇ ù³Ý³Ïáí:</w:t>
      </w:r>
    </w:p>
    <w:p>
      <w:pPr>
        <w:pStyle w:val="BodyText2"/>
        <w:rPr>
          <w:sz w:val="24"/>
        </w:rPr>
      </w:pPr>
      <w:r>
        <w:rPr>
          <w:sz w:val="24"/>
        </w:rPr>
        <w:tab/>
        <w:t>18. ´ÇÝ³ñ³ÛÇÝ ùÇÙÇ³Ï³Ý ½»ÝùÇ áãÝã³óÙ³Ý ³éÝãáõÃÛ³Ùµ ÏÇñ³éíáõÙ ¿ Ñ»ï¨Û³ÉÁ.</w:t>
      </w:r>
    </w:p>
    <w:p>
      <w:pPr>
        <w:pStyle w:val="Normal"/>
        <w:jc w:val="both"/>
        <w:rPr>
          <w:rFonts w:ascii="Times Armenian" w:hAnsi="Times Armenian" w:cs="Times Armenian"/>
          <w:color w:val="FF0000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³) áãÝã³óÙ³Ý Ï³ñ·Ç Ýå³ï³ÏÝ»ñÇ Ñ³Ù³ñ ÑÇÙÝ³Ï³Ý µ³Õ³¹ñÇãÇ Ñ³Ûï³ñ³ñí³Í ù³Ý³ÏáõÃÛáõÝÁ (ïáÝÝ³Ý»ñáí), áñÁ Ý³Ë³ï»ëí³Í ¿ ÏáÝÏñ»ï ÃáõÝ³íáñ í»ñçÝ³Ï³Ý ³ñï³¹ñ³ÝùÇ Ñ³Ù³ñª Ñ³ßí³ñÏíáÕ ëï»ËÇáÙ»ïñÇÏ ÑÇÙùáíª </w:t>
      </w:r>
      <w:r>
        <w:rPr>
          <w:rFonts w:cs="Times Armenian" w:ascii="Times Armenian" w:hAnsi="Times Armenian"/>
          <w:color w:val="000000"/>
          <w:sz w:val="24"/>
        </w:rPr>
        <w:t>»ÉÝ»Éáí 100 ïáÏáë³Ýáó »ÉùÇó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µ) ÑÇÙÝ³Ï³Ý µ³Õ³¹ñÇãÇ ïíÛ³É ù³Ý³ÏáõÃÛ³Ý áãÝã³óÙ³Ý Ù³ëÇÝ å³Ñ³ÝçÁ ³é³ç³óÝáõÙ ¿ å³Ñ³Ýç ³ÛÉ µ³Õ³¹ñÇãÇ Ñ³Ù³å³ï³ëË³Ý ù³Ý³ÏáõÃÛ³Ý áãÝã³óÙ³Ý Ù³ëÇÝ, áñÁ Ñ³ßí³ñÏíáõÙ ¿ µÇÝ³ñ³ÛÇÝ ùÇÙÇ³Ï³Ý é³½Ù³ÙÃ»ñùÇ/ë³ñù³íáñÙ³Ý Ñ³Ù³å³ï³ëË³Ý ï»ë³ÏÇ µ³Õ³¹ñÇãÝ»ñÇ ÷³ëï³óÇ ù³ß³ÛÇÝ Ñ³ñ³µ»ñ³ÏóáõÃÛ³Ý ÑÇÙ³Ý íñ³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·)  »Ã» ÷³ëï³óÇ ù³ß³ÛÇÝ Ñ³ñ³µ»ñ³ÏóáõÃÛ³Ý ÑÇÙ³Ý íñ³ µ³Õ³¹ñÇãÝ»ñÇ ÙÇç¨ Ñ³Ûï³ñ³ñíáõÙ ¿ ³ÛÉ µ³Õ³¹ñÇãÇ ù³Ý³ÏáõÃÛáõÝÁ ³é³í»É, ù³Ý ³ÝÑñ³Å»ßï ¿, ³å³ ³í»ÉóáõÏÇ áãÝã³óáõÙÁ Çñ³Ï³Ý³óíáõÙ ¿ áãÝã³óÙ³Ý ·áñÍáÕáõÃÛáõÝÝ»ñÇ ëÏ½µÇó áã áõß, ù³Ý ³é³çÇÝ »ñÏáõ ï³ñÇÝ»ñÇ ÁÝÃ³óùáõÙ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¹) ³ßË³ï³ÝùÇ Ûáõñ³ù³ÝãÛáõñ Ñ³çáñ¹ ï³ñí³ ³í³ñïÇÝ Ù³ëÝ³ÏÇó å»ïáõÃÛáõÝÁ Ï³ñáÕ ¿ å³Ñå³Ý»É ÙÛáõë Ñ³Ûï³ñ³ñí³Í µ³Õ³¹ñÇãÁ µÇÝ³ñ³ÛÇÝ ùÇÙÇ³Ï³Ý é³½Ù³ÙÃ»ñùÇ/ë³ñù³íáñÙ³Ý Ñ³Ù³å³ï³ëË³Ý ï»ë³ÏÇ µ³Õ³¹ñÇãÝ»ñÇ ÷³ëï³óÇ ù³ß³ÛÇÝ Ñ³ñ³µ»ñ³ÏóáõÃÛ³Ý ÑÇÙ³Ý íñ³ áñáßíáÕ ù³Ý³Ï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19. ´³½Ù³µ³Õ³¹ñÇã ùÇÙÇ³Ï³Ý ½»ÝùÇ Ñ³Ù³ñ áãÝã³óÙ³Ý Ï³ñ·Á Ñ³Ù³å³ï³ëË³ÝáõÙ ¿ µÇÝ³ñ³ÛÇÝ ùÇÙÇ³Ï³Ý ½»ÝùÇ Ñ³Ù³ñ Ý³Ë³ï»ëí³Í áãÝã³óÙ³Ý Ï³ñ·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ãÝã³óÙ³Ý ÙÇç³ÝÏÛ³É Å³ÙÏ»ïÝ»ñÇ ÷á÷áËáõÃÛáõ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20. ¶áñÍ³¹Çñ ËáñÑáõñ¹Á ùÝÝ³ñÏáõÙ ¿ ùÇÙÇ³Ï³Ý ½»ÝùÇ áãÝã³óÙ³Ý ÁÝ¹Ñ³Ýáõñ Íñ³·ñ»ñÁ, áñáÝù Ý»ñÏ³Û³óíáõÙ »Ý 3-ñ¹ Ñá¹í³ÍÇ 1.³ </w:t>
      </w:r>
      <w:r>
        <w:rPr>
          <w:rFonts w:cs="Arial" w:ascii="Arial" w:hAnsi="Arial"/>
          <w:sz w:val="24"/>
        </w:rPr>
        <w:t>v</w:t>
      </w:r>
      <w:r>
        <w:rPr>
          <w:rFonts w:cs="Times Armenian" w:ascii="Times Armenian" w:hAnsi="Times Armenian"/>
          <w:sz w:val="24"/>
        </w:rPr>
        <w:t xml:space="preserve"> Ï»ïÇ ¨ 6-ñ¹ Ï»ïÇ Ñ³Ù³Ó³ÛÝ, </w:t>
      </w:r>
      <w:r>
        <w:rPr>
          <w:rFonts w:cs="Times Armenian" w:ascii="Times Armenian" w:hAnsi="Times Armenian"/>
          <w:color w:val="000000"/>
          <w:sz w:val="24"/>
        </w:rPr>
        <w:t>Ç ÃÇíë ³ÛÉáó, ¹</w:t>
      </w:r>
      <w:r>
        <w:rPr>
          <w:rFonts w:cs="Times Armenian" w:ascii="Times Armenian" w:hAnsi="Times Armenian"/>
          <w:sz w:val="24"/>
        </w:rPr>
        <w:t>ñ³Ýó áãÝã³óÙ³Ý Ï³ñ·ÇÝ Ñ³Ù³å³ï³ëË³ÝáõÃÛ³Ý ·Ý³Ñ³ïÙ³Ý Ñ³Ù³ñª ß³ñ³¹ñí³Í 15-19-ñ¹ Ï»ï»ñáõÙ: ¶áñÍ³¹Çñ ËáñÑáõñ¹Á ³Ýó ¿ Ï³óÝáõÙ ËáñÑñ¹³ÏóáõÃÛáõÝÝ»ñ ó³ÝÏ³ó³Í Ù³ëÝ³ÏÇó å»ïáõÃÛ³Ý Ñ»ï, áñÇ Íñ³·ÇñÁ ãÇ Ñ³Ù³å³ï³ëË³ÝáõÙ ³Û¹åÇëÇ Ï³ñ·ÇÝ,  ³Û¹ Íñ³·ÇñÁ ³Û¹åÇëÇ Ñ³Ù³å³ï³ëË³Ý»óÙ³Ý µ»ñ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1. ºÃ» Ù³ëÝ³ÏÇó å»ïáõÃÛáõÝÁ Çñ»ÝÇó ³ÝÏ³Ë µ³ó³éÇÏ Ñ³Ý·³Ù³ÝùÝ»ñáí Ñ³Ù³ñáõÙ ¿, áñ ÇÝùÁ ãÇ Ï³ñáÕ ¹áõñë ·³É 1-ÇÝ ï»ë³ÏÇ ùÇÙÇ³Ï³Ý ½»ÝùÇ áãÝã³óÙ³Ý Ï³ñ·Ç 1-ÇÝ, 2-ñ¹ ¨ 3-ñ¹ ÷áõÉ»ñÇ Ñ³Ù³ñ Ý³Ë³ï»ëí³Í áãÝã³óÙ³Ý Ù³Ï³ñ¹³ÏÇ, ³å³ Ï³ñáÕ ¿ ³é³ç³ñÏ»É ÷á÷áËáõÃÛáõÝÝ»ñ ³Û¹ Ù³Ï³ñ¹³ÏÝ»ñÇ ³éÝãáõÃÛ³Ùµ: ²Û¹åÇëÇ ³é³ç³ñÏÁ å»ïù ¿ Ý»ñÏ³Û³óíÇ áã áõß, ù³Ý ëáõÛÝ ÎáÝí»ÝóÇ³Ý áõÅÇ Ù»ç ÙïÝ»Éáõó 120 ûñ Ñ»ïá, ¨ ¹ñ³ÝáõÙ ïñíáõÙ ¿ ³Û¹åÇëÇ ³é³ç³ñÏÇ Ñ³Ù³ñ Ù³Ýñ³Ù³ëÝ µ³ó³ïñáõÃÛáõÝ:</w:t>
      </w:r>
    </w:p>
    <w:p>
      <w:pPr>
        <w:pStyle w:val="TextBodyIndent"/>
        <w:rPr>
          <w:sz w:val="24"/>
        </w:rPr>
      </w:pPr>
      <w:r>
        <w:rPr>
          <w:sz w:val="24"/>
        </w:rPr>
        <w:t>22. Úáõñ³ù³ÝãÛáõñ Ù³ëÝ³ÏÇó å»ïáõÃÛáõÝ ÁÝ¹áõÝáõÙ ¿ ³ÝÑñ³Å»ßï µáÉáñ ÙÇçáóÝ»ñÁ, áñå»ë½Ç ³å³ÑáíÇ 1-ÇÝ ï»ë³ÏÇ ùÇÙÇ³Ï³Ý ½»ÝùÇ áãÝã³óáõÙÁ 17.³ Ï»ïáõÙ Ý³Ë³ï»ëí³Í áãÝã³óÙ³Ý Å³ÙÏ»ïÝ»ñÇÝ Ñ³Ù³å³ï³ëË³Ýª ÷á÷áËí³Í 21-ñ¹ Ï»ïÇÝ Ñ³Ù³å³ï³ëË³Ý: ê³Ï³ÛÝ »Ã» Ù³ëÝ³ÏÇó å»ïáõÃÛáõÝÁ Ñ³Ù³ñáõÙ ¿, áñ ÇÝùÝ Ç íÇ×³ÏÇ ãÇ ÉÇÝÇ ³å³Ñáí»Éáõ 1-ÇÝ ï»ë³ÏÇ ùÇÙÇ³Ï³Ý ½»ÝùÇ ïáÏáë³ÛÇÝ Ù³ëÇ áãÝã³óáõÙÁ, áñÁ å³Ñ³ÝçíáõÙ ¿ áãÝã³óÙ³Ý ÙÇç³ÝÏÛ³É Å³ÙÏ»ïÇ Ñ³Ù³ñ,  Ï³ñáÕ ¿ ËÝ¹ñ»É ¶áñÍ³¹Çñ ËáñÑñ¹ÇÝª ³é³ç³ñÏ»É Ð³Ù³ÅáÕáíÇÝ Ý»ñÏ³Û³óÝ»É ï³ñÏ»ïáõÙ Çñ å³ñï³íáñáõÃÛáõÝÝ»ñÇ Ï³å³ÏóáõÃÛ³Ùµ ³Û¹ Å³ÙÏ»ïÇ å³Ñå³ÝÙ³Ý í»ñ³µ»ñÛ³É: ²Û¹åÇëÇ ËÝ¹ñ³ÝùÁ å»ïù ¿ Ý»ñÏ³Û³óíÇ áã áõß, ù³Ý áãÝã³óÙ³Ý ÙÇç³ÝÏÛ³É Å³ÙÏ»ïÇó 180 ûñ ³é³ç ¨ µáí³Ý¹³ÏÇ ³Û¹åÇëÇ ËÝ¹ñ³ÝùÇ Ñ³Ù³ñ ÑÇÙù»ñÇ Ù³Ýñ³Ù³ëÝ µ³ó³ïñáõÃÛáõÝ ¨ Ù³ëÝ³ÏÇó å»ïáõÃÛ³Ý Íñ³·ñ»ñÁ, áñå»ë½Ç »ñ³ßË³íáñÇ, áñ ÇÝùÁ Ç íÇ×³ÏÇ ÏÉÇÝÇ Ï³ï³ñ»Éáõ Çñ å³ñï³íáñáõÃÛáõÝÝ»ñÁ áãÝã³óÙ³Ý Ñ³çáñ¹ ÙÇç³ÝÏÛ³É Å³ÙÏ»ïÇ å³Ñå³ÝÙ³Ý ³éÝã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3. î³ñÏ»ïáõÙ ïñ³Ù³¹ñ»Éáõ ¹»åùáõÙ Ù³ëÝ³ÏÇó å»ïáõÃÛáõÝÁ ÏñáõÙ ¿ áãÝã³óÙ³Ý ÙÇ³ëÝ³Ï³Ý å³Ñ³ÝçÝ»ñÁ å³Ñå³Ý»Éáõ å³ñï³íáñáõÃÛáõÝª Ý³Ë³ï»ëí³Í áãÝã³óÙ³Ý Ñ³çáñ¹ Å³ÙÏ»ïÇ Ñ³Ù³ñ: êáõÛÝ µ³ÅÝÇÝ Ñ³Ù³å³ï³ëË³Ý Ý»ñÏ³Û³óíáÕ ï³ñÏ»ïáõÙÝ»ñÁ áã ÙÇ Ï»ñå ã»Ý ÷á÷áËáõÙ Ù³ëÝ³ÏÇó å»ïáõÃÛ³Ý å³ñï³íáñáõÃÛáõÝÁª áãÝã³óÝ»É 1-ÇÝ ï»ë³ÏÇ áÕç ùÇÙÇ³Ï³Ý ½»ÝùÁ áã áõß, ù³Ý ëáõÛÝ ÎáÝí»ÝóÇ³Ý áõÅÇ Ù»ç ÙïÝ»Éáõó 10 ï³ñÇ Ñ»ïá:</w:t>
      </w:r>
    </w:p>
    <w:p>
      <w:pPr>
        <w:pStyle w:val="Normal"/>
        <w:ind w:left="72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72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ãÝã³óÙ³Ý ³í³ñïÇ Ñ³Ù³ñ Å³ÙÏ»ïÇ »ñÏ³ñ³Ó·áõÙ</w:t>
      </w:r>
    </w:p>
    <w:p>
      <w:pPr>
        <w:pStyle w:val="Normal"/>
        <w:ind w:left="72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4. ºÃ» Ù³ëÝ³ÏÇó å»ïáõÃÛáõÝÁ Ñ³Ù³ñáõÙ ¿, áñ ÇÝùÁ Ç íÇ×³ÏÇ ãÇ ÉÇÝÇ ³å³Ñáí»Éáõ 1-ÇÝ ï»ë³ÏÇ ³ÙµáÕç ùÇÙÇ³Ï³Ý ½»ÝùÇ áãÝã³óáõÙÁ áã áõß, ù³Ý ëáõÛÝ ÎáÝí»ÝóÇ³Ý áõÅÇ Ù»ç ÙïÝ»Éáõó 10 ï³ñÇ Ñ»ïá, Ï³ñáÕ ¿ ¶áñÍ³¹Çñ ËáñÑáõñ¹ Ý»ñÏ³Û³óÝ»É ËÝ¹ñ³Ýù ³Û¹åÇëÇ ùÇÙÇ³Ï³Ý ½»ÝùÇ áãÝã³óÙ³Ý ³í³ñïÇ Ñ³Ù³ñ Å³ÙÏ»ïÇ »ñÏ³ñ³Ó·Ù³Ý Ù³ëÇÝ: ²Û¹åÇëÇ ËÝ¹ñ³ÝùÁ å»ïù ¿ Ý»ñÏ³Û³óíÇ áã áõß, ù³Ý ëáõÛÝ ÎáÝí»ÝóÇ³Ý áõÅÇ Ù»ç ÙïÝ»Éáõó 9 ï³ñÇ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5. ²Û¹ ËÝ¹ñ³ÝùáõÙ ß³ñ³¹ñíáõÙ ¿ Ñ»ï¨Û³É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é³ç³ñÏíáÕ ï³ñÏ»ïÙ³Ý »ñÏ³ñ³ï¨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é³ç³ñÏíáÕ ï³ñÏ»ïÙ³Ý Ñ³Ù³ñ å³ï×³éÝ»ñÇ Ù³Ýñ³Ù³ëÝ µ³ó³ï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áãÝã³óÙ³Ý Ù³Ýñ³Ù³ëÝ Íñ³·ÇñÁ ³é³ç³ñÏíáÕ ï³ñÏ»ïÙ³Ý Å³Ù³Ý³Ï³Ñ³ïí³ÍÇ Ñ³Ù³ñ:</w:t>
      </w:r>
    </w:p>
    <w:p>
      <w:pPr>
        <w:pStyle w:val="TextBodyIndent"/>
        <w:rPr>
          <w:sz w:val="24"/>
        </w:rPr>
      </w:pPr>
      <w:r>
        <w:rPr>
          <w:sz w:val="24"/>
        </w:rPr>
        <w:t>26. Àëï ËÝ¹ñ³ÝùÇª áñáßáõÙÁ ÁÝ¹áõÝíáõÙ ¿ Ð³Ù³ÅáÕáíÇ ÏáÕÙÇóª Ýñ³ Ñ³çáñ¹ ÝÇëïáõÙ, ¶áñÍ³¹Çñ ËáñÑñ¹Ç ³é³ç³ñÏáõÃÛ³Ùµ: ò³ÝÏ³ó³Í ï³ñÏ»ïáõÙ µ»ñíáõÙ ¿ ³ÝÑñ³Å»ßï ÙÇÝÇÙáõÙÇ, ë³Ï³ÛÝ Ù³ëÝ³ÏÇó å»ïáõÃÛ³Ý ÏáÕÙÇó áÕç ùÇÙÇ³Ï³Ý ½»ÝùÇª Çñ áãÝã³óÙ³Ý ³í³ñïÇ Å³ÙÏ»ïÁ áã ÙÇ ¹»åùáõÙ ãÇ ·»ñ³½³ÝóáõÙ ëáõÛÝ ÎáÝí»ÝóÇ³Ý áõÅÇ Ù»ç ÙïÝ»Éáõó Ñ»ïá 15 ï³ñÇÝ: ¶áñÍ³¹Çñ ËáñÑáõñ¹Á áñáßáõÙ ¿ ï³ñÏ»ïÙ³Ý Ý»ñÏ³Û³óÙ³Ý å³ÛÙ³ÝÝ»ñÁ, Ý»ñ³éÛ³É ëïáõ·Ù³Ý ÏáÝÏñ»ï ÙÇçáóÝ»ñÁ, áñáÝù ÇÝùÁ Ñ³Ù³ñáõÙ ¿ ³ÝÑñ³Å»ßï, ÇÝãå»ë Ý³¨ ëïáõ·Ù³Ý ÏáÝÏñ»ï ·áñÍáÕáõÃÛáõÝÝ»ñÁ, áñáÝù å»ïù ¿ Ó»éù ³éÝí»Ý Ù³ëÝ³ÏÇó å»ïáõÃÛ³Ý ÏáÕÙÇóª áãÝã³óÙ³Ý Çñ Íñ³·ñÇ Ñ»ï Ï³åí³Í ËÝ¹ÇñÝ»ñÁ ÉáõÍ»Éáõ Ñ³Ù³ñ: êïáõ·Ù³Ý Í³Ëë»ñÁ ï³ñÏ»ïÙ³Ý Å³Ù³Ý³Ï³Ñ³ïí³ÍáõÙ µ³ßËíáõÙ »Ý 4-ñ¹ Ñá¹í³ÍÇ 16-ñ¹ Ï»ï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7. î³ñÏ»ïáõÙ ïñ³Ù³¹ñ»ÉÇë Ù³ëÝ³ÏÇó å»ïáõÃÛáõÝÁ Ñ³Ù³å³ï³ëË³Ý ÙÇçáóÝ»ñ ¿ Ó»éÝ³ñÏáõÙ Ñ»ï³·³ µáÉáñ Å³ÙÏ»ïÝ»ñÇ å³Ñå³ÝÙ³Ý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8. Ø³ëÝ³ÏÇó å»ïáõÃÛáõÝÁ ß³ñáõÝ³ÏáõÙ ¿ Ý»ñÏ³Û³óÝ»É áãÝã³óÙ³Ý Ù³Ýñ³Ù³ëÝ ï³ñ»Ï³Ý Íñ³·ñ»ñª 29-ñ¹ Ï»ïÇÝ Ñ³Ù³å³ï³ëË³Ý, ¨ ï³ñ»Ï³Ý ½»ÏáõÛóÝ»ñª 1-ÇÝ ï»ë³ÏÇ ùÇÙÇ³Ï³Ý ½»ÝùÇ áãÝã³óÙ³Ý Ù³ëÇÝ 36-ñ¹ Ï»ïÇÝ Ñ³Ù³å³ï³ëË³Ý, ÙÇÝã¨ 1-ÇÝ ï»ë³ÏÇ ³ÙµáÕç ùÇÙÇ³Ï³Ý ½»ÝùÇ áãÝã³óáõÙÁ: ´³óÇ ¹³ª áã áõß, ù³Ý ï³ñÏ»ïÙ³Ý Å³ÙÏ»ïÇ Ûáõñ³ù³ÝãÛáõñ 90 ûñí³ ³í³ñïÇÝ Ù³ëÝ³ÏÇó å»ïáõÃÛáõÝÁ ¶áñÍ³¹Çñ ËáñÑñ¹ÇÝ ¿ Ý»ñÏ³Û³óÝáõÙ áãÝã³óÙ³Ý Çñ ·áñÍáõÝ»áõÃÛ³Ý Ù³ëÇÝ Ñ³ßí»ïíáõÃÛáõÝ: ¶áñÍ³¹Çñ ËáñÑáõñ¹Á ùÝÝ³ñÏáõÙ ¿ áãÝã³óÙ³Ý ³í³ñïÇ ³é³çÁÝÃ³óÁ ¨ ÁÝ¹áõÝáõÙ ¿ ³ÝÑñ³Å»ßï ÙÇçáóÝ»ñ ³Û¹ ³é³çÁÝÃ³óÇ ÷³ëï³ÃÕÃ³íáñÙ³Ý áõÕÕáõÃÛ³Ùµ: î³ñÏ»ïÙ³Ý Å³Ù³Ý³Ï³Ñ³ïí³ÍáõÙ áãÝã³óÙ³Ý ·áñÍáõÝ»áõÃÛ³ÝÁ í»ñ³µ»ñáÕ ³ÙµáÕç ï»Õ»Ï³ïíáõÃÛáõÝÁ Ñ³Ù³å³ï³ëË³Ý ËÝ¹ñ³ÝùÇ ³éÏ³ÛáõÃÛ³Ý ¹»åùáõÙ Ù³ëÝ³ÏÇó å»ïáõÃÛáõÝÝ»ñÇÝ Ý»ñÏ³Û³óíáõÙ ¿ ¶áñÍ³¹Çñ ËáñÑñ¹Ç ÏáÕÙÇó:</w:t>
      </w:r>
    </w:p>
    <w:p>
      <w:pPr>
        <w:pStyle w:val="Normal"/>
        <w:ind w:left="72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ãÝã³óÙ³Ý ï³ñ»Ï³Ý Ù³Ýñ³Ù³ëÝ Íñ³·ñ»ñ</w:t>
      </w:r>
    </w:p>
    <w:p>
      <w:pPr>
        <w:pStyle w:val="Normal"/>
        <w:ind w:left="72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9. àãÝã³óÙ³Ý ï³ñ»Ï³Ý Ù³Ýñ³Ù³ëÝ Íñ³·ñ»ñÁ Ý»ñÏ³Û³óíáõÙ »Ý î»ËÝÇÏ³Ï³Ý ù³ñïáõÕ³ñáõÃÛ³ÝÁ áã áõß, ù³Ý áãÝã³óÙ³Ý Ûáõñ³ù³ÝãÛáõñ Å³Ù³Ý³Ï³Ñ³ïí³ÍÇ ëÏ½µÇó 60 ûñ ³é³çª Ñ³Ù³Ó³ÛÝ 4-ñ¹ Ñá¹í³ÍÇ 7.³ Ï»ïÇ, ¨ ¹ñ³ÝóáõÙ Ýßí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áãÝã³óÙ³Ý Ûáõñ³ù³ÝãÛáõñ ûµÛ»ÏïáõÙ áãÝã³óÙ³Ý »ÝÃ³Ï³ Ûáõñ³ù³ÝãÛáõñ ùÇÙÇ³Ï³Ý ½»ÝùÇ ÏáÝÏñ»ï ï»ë³ÏÇ ù³Ý³ÏáõÃÛáõÝÁ ¨ ùÇÙÇ³Ï³Ý ½»ÝùÇ Ûáõñ³ù³ÝãÛáõñ ï»ë³ÏÇ áãÝã³óÙ³Ý í»ñçÝ³Ï³Ý Å³ÙÏ»ï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áãÝã³óÙ³Ý Ûáõñ³ù³ÝãÛáõñ ûµÛ»ÏïÇ ³éÝãáõÃÛ³Ùµ ï»ÕÇ Ù³Ýñ³Ù³ëÝ ·Í³·ÇñÁ ¨ ¹ñ³ÝÇó ßáõï Ý»ñÏ³Û³óí³Í ·Í³·ñ»ñáõÙ ó³ÝÏ³ó³Í ÷á÷áËáõÃÛáõÝ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Áëï ùÇÙÇ³Ï³Ý ½»ÝùÇ áãÝã³óÙ³Ý Ûáõñ³ù³ÝãÛáõñ ûµÛ»ÏïÇ ·áñÍáõÝ»áõÃÛ³Ýª Ù³Ýñ³Ù³ëÝ ³ÕÛáõë³Ï Ñ³çáñ¹ ï³ñí³ Ñ³Ù³ñª Ýß»Éáí ³ÛÝ Å³ÙÏ»ïÁ, áñÝ ³ÝÑñ³Å»ßï ¿ ûµÛ»ÏïÇ Ý³Ë³·ÍÙ³Ý, Ï³éáõóÙ³Ý Ï³Ù í»ñ³÷áËÙ³Ý Ñ³Ù³ñ, ë³ñù³íáñÙ³Ý ÙáÝï³ÅÇ, ëïáõ·Ù³Ý Ñ³Ù³ñ ¨ ûå»ñ³ïáñÝ»ñÇ å³ïñ³ëïÙ³Ý, ùÇÙÇ³Ï³Ý ½»ÝùÇ Ûáõñ³ù³ÝãÛáõñ ï»ë³ÏÇ áãÝã³óÙ³Ý ·áñÍáÕáõÃÛáõÝÝ»ñÇ, ÇÝãå»ë Ý³¨ å³ñ³åáõñ¹Ç Ý³Ë³ï»ëí³Í Å³Ù³Ý³Ï³Ñ³ïí³ÍÝ»ñ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0. Ø³ëÝ³ÏÇó å»ïáõÃÛáõÝÁ Ý»ñÏ³Û³óÝáõÙ ¿ ùÇÙÇ³Ï³Ý ½»ÝùÇ áãÝã³óÙ³Ý Çñ ûµÛ»ÏïÝ»ñÇó Ûáõñ³ù³ÝãÛáõñÇ í»ñ³µ»ñÛ³É Ù³Ýñ³Ù³ëÝ ï»Õ»Ï³ïíáõÃÛáõÝ ûµÛ»ÏïÇ Ù³ëÇÝª î»ËÝÇÏ³Ï³Ý ù³ñïáõÕ³ñáõÃÛ³ÝÁ ûµÛ»ÏïáõÙ û·ï³·áñÍÙ³Ý Ñ³Ù³ñ ï»ëã³Ï³Ý ëïáõ·áõÙÝ»ñÇ Ý³ËÝ³Ï³Ý ÁÝÃ³ó³Ï³ñ·»ñÇ Ùß³ÏÙ³Ý ·áñÍáõÙ ³ç³Ïó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1. Ø³Ýñ³Ù³ëÝ ï»Õ»Ï³ïíáõÃÛáõÝÁ ûµÛ»ÏïÇ Ù³ëÇÝ, Áëï ùÇÙÇ³Ï³Ý ½»ÝùÇ áãÝã³óÙ³Ý Ûáõñ³ù³ÝãÛáõñ ûµÛ»ÏïÇ, Ý»ñ³éáõÙ ¿ Ñ»ï¨Û³É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Ýí³ÝáõÙÁ, Ñ³ëó»Ý ¨ ï»Õ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ûµÛ»ÏïÇ Ù³Ýñ³Ù³ëÝ ·Í³·ñ»ñÁª µ³ó³ïñáõÃÛáõÝ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ûµÛ»ÏïÇ ³ßË³ï³Ýù³ÛÇÝ ·Í³·ñ»ñÁ, ï»ËÝáÉá·Ç³Ï³Ý ·Í³·ñ»ñÁ ¨ ËáÕáí³Ï³ß³ñ³ÛÇÝ Ï³åÇ áõ ë³ñù³ÛÇÝ ½ÇÝÙ³Ý ³ßË³ï³Ýù³ÛÇÝ ·Í³·ñ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Ù³Ýñ³Ù³ëÝ ï»ËÝÇÏ³Ï³Ý ÝÏ³ñ³·ñ»ñÁ, Ý»ñ³éÛ³É ë³ñù»ñÇ ³ßË³ï³Ýù³ÛÇÝ ·Í³·ñ»ñÁ ¨ ³é³ÝÓÝ³Ñ³ïÏáõÃÛáõÝÝ»ñÁ, ë³ñù³íáñáõÙÝ»ñÇ ³éÝãáõÃÛ³Ùµ, áñáÝù å³Ñ³ÝçíáõÙ »Ýª é³½Ù³ÙÃ»ñùÇó, ë³ñù»ñÇó ¨ µ»éÝ³ñÏÕ»ñÇó ùÇÙÇ³Ï³Ý ÉÇóùÁ Ñ³Ý»Éáõ Ñ³Ù³ñ, ¿í³Ïáõ³óí³Í ùÇÙÇ³Ï³Ý Ñ³Ý¹»ñÓ³ÝùÇ Å³Ù³Ý³Ï³íáñ å³Ñå³ÝÙ³Ý Ñ³Ù³ñ, ÃáõÝ³íáñ ÝÛáõÃÇ áãÝã³óÙ³Ý Ñ³Ù³ñ, é³½Ù³ÙÃ»ñùÇ, ë³ñù»ñÇ ¨ µ»éÝ³ñÏÕ»ñÇ áãÝã³óÙ³Ý Ñ³Ù³ñ,</w:t>
      </w:r>
    </w:p>
    <w:p>
      <w:pPr>
        <w:pStyle w:val="TextBodyIndent"/>
        <w:rPr>
          <w:sz w:val="24"/>
        </w:rPr>
      </w:pPr>
      <w:r>
        <w:rPr>
          <w:sz w:val="24"/>
        </w:rPr>
        <w:t>») áãÝã³óÙ³Ý ÁÝÃ³óùÇ Ù³Ýñ³Ù³ëÝ ï»ËÝÇÏ³Ï³Ý ÝÏ³ñ³·ñáõÃÛáõÝÝ»ñÁ, Ý»ñ³éÛ³É ÝÛáõÃ»ñÇ ß³ñÅÙ³Ý ³ñ³·áõÃÛáõÝÁ, ç»ñÙáõÃÛáõÝÁ ¨ ×ÝßáõÙÁ, ÇÝãå»ë Ý³¨ áãÝã³óÙ³Ý Ñ³ßí³ñÏ³ÛÇÝ ³ñ¹ÛáõÝ³í»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Áëï ùÇÙÇ³Ï³Ý ½»ÝùÇ Ûáõñ³ù³ÝãÛáõñ ï»ë³ÏÇª Ñ³ßí³ñÏ³ÛÇÝ Ñ½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 áãÝã³óÙ³Ý ³ñï³¹ñ³ÝùÇ ¨ ¹ñ³Ýó í»ñçÝ³Ï³Ý Ñ»é³óÙ³Ý Ù»Ãá¹Ç Ù³Ýñ³Ù³ëÝ ÝÏ³ñ³·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) ëáõÛÝ ÎáÝí»ÝóÇ³ÛÇÝ Ñ³Ù³å³ï³ëË³Ý ï»ëã³Ï³Ý ëïáõ·áõÙÝ»ñÇ Ñ»ßï³óÙ³Ý ÙÇçáóÝ»ñÇ Ù³Ýñ³Ù³ëÝ ï»ËÝÇÏ³Ï³Ý ÝÏ³ñ³·ñ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) áãÝã³óÙ³Ý ûµÛ»ÏïáõÙ å³Ñå³ÝÙ³Ý Ûáõñ³ù³ÝãÛáõñ Å³Ù³Ý³Ï³íáñ ï³ñ³ÍùÇ Ù³Ýñ³Ù³ëÝ ÝÏ³ñ³·ñáõÃÛáõÝÁ, áñÁ Ïû·ï³·áñÍíÇ ùÇÙÇ³Ï³Ý ½»ÝùÁ ³ÝÙÇç³å»ë áãÝã³óÙ³Ý ûµÛ»Ïï Ñ³ëóÝ»Éáõ Ñ³Ù³ñ, Ý»ñ³éÛ³É ûµÛ»ÏïÇ ¨ ï»ÕÇ ·Í³·ñ»ñÁ, ÇÝãå»ë Ý³¨ å³Ñ»ëï³ÛÇÝ ï³ñáÕáõÝ³ÏáõÃÛ³Ý Ù³ëÇÝ ï»Õ»Ï³ïíáõÃÛáõÝÁª Áëï ùÇÙÇ³Ï³Ý ½»ÝùÇ ÏáÝÏñ»ï ï»ë³ÏÇ, áñÁ »ÝÃ³Ï³ ¿ áãÝã³óÙ³Ý ûµÛ»Ï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) ûµÛ»ÏïáõÙ ·áñÍáÕ ³Ýíï³Ý·áõÃÛ³Ý ÙÇçáóÝ»ñÇ ¨ µÅßÏ³ë³ÝÇï³ñ³Ï³Ý ÙÇçáóÝ»ñÇ Ù³Ýñ³Ù³ëÝ ÝÏ³ñ³·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) ï»ëáõãÝ»ñÇ Ñ³Ù³ñ µÝ³Ï»ÉÇ ¨ ³ßË³ï³Ýù³ÛÇÝ í³Ûñ»ñÇ Ù³Ýñ³Ù³ëÝ ÝÏ³ñ³·ñáõÃÛáõÝÁ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µ) ÙÇç³½·³ÛÇÝ ëïáõ·Ù³Ý ³é³ç³ñÏíáÕ ÙÇçáó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2. Àëï ùÇÙÇ³Ï³Ý ½»ÝùÇ áãÝã³óÙ³Ýª Ûáõñ³ù³ÝãÛáõñ Çñ ûµÛ»ÏïÇ í»ñ³µ»ñÛ³É Ù³ëÝ³ÏÇó å»ïáõÃÛáõÝÁ Ý»ñÏ³Û³óÝáõÙ ¿ Ó»éÝ³ñÏáõÃÛ³Ý ß³Ñ³·áñÍÙ³Ý Ññ³Ñ³Ý·Ý»ñÁ, ³Ýíï³Ý·áõÃÛ³Ý ï»ËÝÇÏ³ÛÇ Ï³ÝáÝÝ»ñÁ ¨ µÅßÏ³ë³ÝÇï³ñ³Ï³Ý ëå³ë³ñÏÙ³Ý Íñ³·ñ»ñÁ, É³µáñ³ïáñÇ³Ý»ñÇ ß³Ñ³·áñÍÙ³Ý Ññ³Ñ³Ý·Ý»ñÁ ¨ áñ³ÏÇ ³å³ÑáíÙ³Ý áõ ÑëÏáÕáõÃÛ³Ý Ññ³Ñ³Ý·Ý»ñÁ, ÇÝãå»ë Ý³¨ ëï³óí³Í ¿ÏáÉá·Ç³Ï³Ý ÉÇó»Ý½Ç³Ý»ñª å³ÛÙ³Ýáí, áñ ¹ñ³Ýù ã»Ý ÙïÝáõÙ ³í»ÉÇ í³Õ Ý»ñÏ³Û³óí³Í ÝÛáõÃ»ñÇ Ï³½ÙÇ Ù»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3. Ø³ëÝ³ÏÇó å»ïáõÃÛáõÝÁ ³ÝÑ³å³Õ ï»Õ»Ï³óÝáõÙ ¿ î»ËÝÇÏ³Ï³Ý ù³ñïáõÕ³ñáõÃÛ³ÝÁ Ûáõñ³ù³ÝãÛáõñ ÙÇçáó³éÙ³Ý Ù³ëÇÝ, áñÁ Ï³ñáÕ ¿ ³Ý¹ñ³¹³éÝ³É áãÝã³óÙ³Ý ûµÛ»ÏïÝ»ñáõÙ ï»ëã³Ï³Ý ëïáõ·áõÙÝ»ñÇ ·áñÍáõÝ»áõÃÛ³Ý íñ³:</w:t>
      </w:r>
    </w:p>
    <w:p>
      <w:pPr>
        <w:pStyle w:val="TextBodyIndent"/>
        <w:rPr>
          <w:sz w:val="24"/>
        </w:rPr>
      </w:pPr>
      <w:r>
        <w:rPr>
          <w:sz w:val="24"/>
        </w:rPr>
        <w:t>34. î»Õ»Ï³ïíáõÃÛ³Ý ïñ³Ù³¹ñÙ³Ý Å³ÙÏ»ïÝ»ñÁ, Ýßí³Í 30-32-ñ¹ Ï»ï»ñáõÙ, ùÝÝ³ñÏíáõÙ ¨ Ñ³ëï³ïíáõÙ »Ý Ð³Ù³ÅáÕáíÇ ÏáÕÙÇóª 8-ñ¹ Ñá¹í³ÍÇ 21 i Ï»ïÇ Ñ³Ù³Ó³ÛÝ:</w:t>
      </w:r>
    </w:p>
    <w:p>
      <w:pPr>
        <w:pStyle w:val="TextBodyIndent"/>
        <w:rPr>
          <w:sz w:val="24"/>
        </w:rPr>
      </w:pPr>
      <w:r>
        <w:rPr>
          <w:sz w:val="24"/>
        </w:rPr>
        <w:t>35. Àëï ûµÛ»ÏïÇ Ù³Ýñ³Ù³ëÝ ï»Õ»Ï³ïíáõÃÛáõÝÁ áõëáõÙÝ³ëÇñ»Éáõó Ñ»ïá áãÝã³óÙ³Ý Ûáõñ³ù³ÝãÛáõñ ûµÛ»ÏïÇ ³éÝãáõÃÛ³Ùµ î»ËÝÇÏ³Ï³Ý ù³ñïáõÕ³ñáõÃÛáõÝÁ ³ÝÑñ³Å»ßïáõÃÛ³Ý ¹»åùáõÙ ËáñÑñ¹³ÏóáõÃÛáõÝÝ»ñ ¿ ³ÝóÏ³óÝáõÙ Ñ³Ù³å³ï³ëË³Ý Ù³ëÝ³ÏÇó å»ïáõÃÛ³Ý Ñ»ï, áñå»ë½Ç ùÇÙÇ³Ï³Ý ½»ÝùÇ áãÝã³óÙ³Ý Ýñ³ ûµÛ»ÏïÝ»ñÇ Ï³éáõóí³ÍùÁ »ñ³ßË³íáñÇ ùÇÙÇ³Ï³Ý ½»ÝùÇ áãÝã³óáõÙÁ, áñå»ë½Ç Ý³Ëûñáù ÑÝ³ñ³íáñ ÉÇÝÇ Ý³Ë³ï»ë»É ëïáõ·Ù³Ý ÙÇçáó³éáõÙÝ»ñÇ ÑÝ³ñ³íáñ ÏÇñ³éÙ³Ý ÙÇçáóÝ»ñÁ ¨ ³å³Ñáí»É ëïáõ·Ù³Ý ÙÇçáó³éáõÙÝ»ñÇ ÏÇñ³éÙ³Ý Ñ³Ù³ï»Õ»ÉÇáõÃÛáõÝÁ ûµÛ»ÏïÇ å³ïß³× ß³Ñ³·áñÍÙ³Ý Ñ»ï, ¨ áñå»ë½Ç ûµÛ»ÏïÇ ß³Ñ³·áñÍáõÙÁ ÃáõÛÉ³ïñÇ Ñ³Ù³å³ï³ëË³Ý ëïáõ·áõÙ:</w:t>
      </w:r>
    </w:p>
    <w:p>
      <w:pPr>
        <w:pStyle w:val="Normal"/>
        <w:ind w:left="72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ãÝã³óÙ³Ý Ù³ëÇÝ ï³ñ»Ï³Ý ½»ÏáõÛóÝ»ñ</w:t>
      </w:r>
    </w:p>
    <w:p>
      <w:pPr>
        <w:pStyle w:val="Normal"/>
        <w:ind w:left="72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6. øÇÙÇ³Ï³Ý ½»ÝùÇ áãÝã³óÙ³Ý Íñ³·ñ»ñÇ Çñ³Ï³Ý³óÙ³Ý í»ñ³µ»ñÛ³É ï»Õ»Ï³ïíáõÃÛáõÝÁ Ý»ñÏ³Û³óíáõÙ ¿ î»ËÝÇÏ³Ï³Ý ù³ñïáõÕ³ñáõÃÛ³ÝÁ 4-ñ¹ Ñá¹í³ÍÇ 7.µ Ï»ïÇ Ñ³Ù³Ó³ÛÝª áã áõß, ù³Ý áãÝã³óÙ³Ý ï³ñ»Ï³Ý Å³Ù³Ý³Ï³Ñ³ïí³ÍÇ ³í³ñïÇó 60 ûñ Ñ»ïá, ¨ ¹ñ³ÝáõÙ ÝßíáõÙ »Ý ùÇÙÇ³Ï³Ý ½»ÝùÇ ÷³ëï³óÇ ù³Ý³ÏáõÃÛáõÝÁ, áñÁ áãÝã³óí»É ¿ áãÝã³óÙ³Ý Ûáõñ³ù³ÝãÛáõñ ûµÛ»ÏïáõÙ Ý³Ëáñ¹ ï³ñí³ ÁÝÃ³óùáõÙ: Ð³Ù³å³ï³ëË³Ý ¹»åù»ñáõÙ ³ÝÑñ³Å»ßï ¿ Ýß»É ³ÛÝ å³ï×³éÝ»ñÁ, áñáÝù ÃáõÛÉ ã»Ý ïí»É Ñ³ëÝ»É áãÝã³óÙ³Ý Ýå³ï³ÏÝ»ñÇÝ:</w:t>
      </w:r>
    </w:p>
    <w:p>
      <w:pPr>
        <w:pStyle w:val="Normal"/>
        <w:ind w:left="72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¸. êïáõ·áõÙ</w:t>
      </w:r>
    </w:p>
    <w:p>
      <w:pPr>
        <w:pStyle w:val="Normal"/>
        <w:ind w:left="72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ÕáõÙ ï»ëã³Ï³Ý ëïáõ·Ù³Ý ÙÇçáóáí ùÇÙÇ³Ï³Ý ½»ÝùÇ Ñ³Ûï³ñ³ñáõÃÛáõÝÝ»ñÇ ëïáõ·áõÙ</w:t>
      </w:r>
    </w:p>
    <w:p>
      <w:pPr>
        <w:pStyle w:val="Normal"/>
        <w:ind w:left="72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37. øÇÙÇ³Ï³Ý ½»ÝùÇ Ñ³Ûï³ñ³ñáõÃÛáõÝÝ»ñÇ ëïáõ·Ù³Ý Ýå³ï³ÏÁ ³ÛÝ ¿, áñ ï»ÕáõÙ ï»ëã³Ï³Ý ëïáõ·Ù³Ý ÙÇçáóáí Ñ³ëï³ïíÇ Ñ³Ù³å³ï³ëË³Ý Ñ³Ûï³ñ³ñáõÃÛáõÝÝ»ñÇ ×ß·ñïáõÃÛáõÝÁ, áñáÝù Ý»ñÏ³Û³óí³Í »Ý 3-ñ¹ Ñá¹í³ÍÇÝ Ñ³Ù³å³ï³ëË³Ý: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38. î»ëáõãÝ»ñÁ ³Ýó »Ý Ï³óÝáõÙ ³Û¹åÇëÇ ëïáõ·áõÙ ³ÝÙÇç³å»ë Ñ³Ûï³ñ³ñáõÃÛáõÝÁ Ý»ñÏ³Û³óÝ»Éáõó Ñ»ïá: Üñ³Ýù</w:t>
      </w:r>
      <w:r>
        <w:rPr>
          <w:rFonts w:cs="Times Armenian" w:ascii="Times Armenian" w:hAnsi="Times Armenian"/>
          <w:color w:val="000000"/>
          <w:sz w:val="24"/>
        </w:rPr>
        <w:t xml:space="preserve">, Ç ÃÇíë ³ÛÉáó, ëïáõ·áõÙ </w:t>
      </w:r>
      <w:r>
        <w:rPr>
          <w:rFonts w:cs="Times Armenian" w:ascii="Times Armenian" w:hAnsi="Times Armenian"/>
          <w:sz w:val="24"/>
        </w:rPr>
        <w:t>»Ý ùÇÙÇÏ³ïÝ»ñÇ ù³Ý³ÏáõÃÛáõÝÁ ¨ µÝáõÛÃÁ, é³½Ù³ÙÃ»ñùÇ, ë³ñù»ñÇ ¨ ³ÛÉ ë³ñù³íáñáõÙÝ»ñÇ ï»ë³ÏÝ»ñÝ áõ ù³Ý³ÏáõÃÛáõÝÁ:</w:t>
      </w:r>
    </w:p>
    <w:p>
      <w:pPr>
        <w:pStyle w:val="TextBodyIndent"/>
        <w:tabs>
          <w:tab w:val="clear" w:pos="720"/>
          <w:tab w:val="left" w:pos="180" w:leader="none"/>
        </w:tabs>
        <w:rPr>
          <w:sz w:val="24"/>
        </w:rPr>
      </w:pPr>
      <w:r>
        <w:rPr>
          <w:sz w:val="24"/>
        </w:rPr>
        <w:t>39. ä³Ñå³ÝÙ³Ý Ûáõñ³ù³ÝãÛáõñ ûµÛ»ÏïáõÙ ùÇÙÇ³Ï³Ý ½»ÝùÇ ·áõÛù³·ñÙ³Ý Ñëï³ÏáõÃÛáõÝÁ Ñ»ßï³óÝ»Éáõ Ñ³Ù³ñ ï»ëáõãÝ»ñÁ û·ï³·áñÍáõÙ »Ý Ñ³Ù³å³ï³ëË³Ý Ñ³Ù³Ó³ÛÝ»óí³Í Ï³å³ñ³ÏÝÇùÝ»ñ, åÇï³Ï³íáñáõÙ ¨ ·áõÛù³·ñÙ³Ý ÑëÏáÕáõÃÛ³Ý ³ÛÉ ÁÝÃ³ó³Ï³ñ·»ñ: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0. ¶áõÛù³·ñÙ³Ý ÁÝÃ³óùáõÙ ï»ëáõãÝ»ñÁ ë³ÑÙ³ÝáõÙ »Ý ³ÛÝåÇëÇ Ñ³Ù³Ó³ÛÝ»óí³Í Ï³å³ñ³ÏÝÇùÝ»ñ, áñáÝù Ï³ñáÕ »Ý ³ÝÑñ³Å»ßï ÉÇÝ»É áñ¨¿ å³ß³ñÇ ³ñï³Ñ³ÝÙ³Ý ÷³ëï»ñÁ Ñëï³Ïáñ»Ý ³Ùñ³·ñ»Éáõ Ñ³Ù³ñ, ÇÝãå»ë Ý³¨ ³å³Ñáí»É å³Ñå³ÝÙ³Ý ûµÛ»ÏïÇ å³ß³ñáõÙÁ ·áõÛù³·ñÙ³Ý ÁÝÃ³óùáõÙ: ¶áõÛù³·ñÙ³Ý ³í³ñïÇó Ñ»ïá ³Û¹åÇëÇ Ï³å³ñ³ÏÝÇùÝ»ñÁ Ñ³ÝíáõÙ »Ý, »Ã» ³ÛÉ å³ÛÙ³Ý³íáñí³ÍáõÃÛáõÝ ãÏ³: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Ñå³ÝÙ³Ý ûµÛ»ÏïÝ»ñÇ å³ñµ»ñ³µ³ñ ëïáõ·áõÙ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41. ä³Ñå³ÝÙ³Ý ûµÛ»ÏïÝ»ñÇ å³ñµ»ñ³µ³ñ ëïáõ·Ù³Ý Ýå³ï³ÏÁ ³ÛÝ ¿, áñ ³å³ÑáííÇ ³Û¹åÇëÇ ûµÛ»ÏïÇó ùÇÙÇ³Ï³Ý ½»ÝùÇ áñ¨¿ ãÑ³ÛïÝ³µ»ñí³Í ¹áõñë Ñ³ÝÙ³Ý ³ÝÑÝ³ñÇÝáõÃÛáõÝÁ:</w:t>
      </w:r>
    </w:p>
    <w:p>
      <w:pPr>
        <w:pStyle w:val="TextBodyIndent"/>
        <w:rPr>
          <w:sz w:val="24"/>
        </w:rPr>
      </w:pPr>
      <w:r>
        <w:rPr>
          <w:sz w:val="24"/>
        </w:rPr>
        <w:t>42. ä³ñµ»ñ³µ³ñ ëïáõ·áõÙÁ ëÏëíáõÙ ¿ ùÇÙÇ³Ï³Ý ½»ÝùÇ Ñ³Ûï³ñ³ñáõÃÛáõÝÁ Ý»ñÏ³Û³óÝ»Éáõó Ñ»ïá áñù³Ý ÑÝ³ñ³íáñ ¿ ßáõï ¨ ï¨áõÙ ¿ ÙÇÝã¨ å³Ñå³ÝÙ³Ý ûµÛ»ÏïÇó ³ÙµáÕç ùÇÙÇ³Ï³Ý ½»ÝùÇ ÉñÇí ¹áõñë Ñ³ÝáõÙÁ: ²ÛÝ Çñ³Ï³Ý³óíáõÙ ¿ ûµÛ»ÏïÇ í»ñ³µ»ñÛ³É Ñ³Ù³Ó³ÛÝ³·ñÇÝ Ñ³Ù³å³ï³ëË³Ýª Ñ³Ù³¹ñí³Í ï»ÕáõÙ ï»ëã³Ï³Ý ëïáõ·Ù³Ý  ¨ ï»ÕáõÙ ï»Õ³¹ñíáÕ ë³ñù»ñÇ ÙÇçáóáí ¹Çï³ñÏáõÙÝ»ñÇ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3. ä³Ñå³ÝÙ³Ý ûµÛ»ÏïÇó ùÇÙÇ³Ï³Ý ½»ÝùÁ ¹áõñë Ñ³Ý»Éáõó Ñ»ïá î»ËÝÇÏ³Ï³Ý ù³ñïáõÕ³ñáõÃÛáõÝÁ Ñ³ëï³ïáõÙ ¿ Ù³ëÝ³ÏÇó å»ïáõÃÛ³Ý Ñ³Ù³å³ï³ëË³Ý Ñ³Ûï³ñ³ñáõÃÛáõÝÁ: ²Û¹åÇëÇ Ñ³ëï³ïáõÙÇó Ñ»ïá î»ËÝÇÏ³Ï³Ý ù³ñïáõÕ³ñáõÃÛáõÝÁ ¹³¹³ñ»óÝáõÙ ¿ å³Ñå³ÝÙ³Ý ûµÛ»ÏïÇ å³ñµ»ñ³µ³ñ ëïáõ·áõÙÝ»ñÁ ¨ ³ÝÑ³å³Õ Ñ³ÝáõÙ ¿ ï»ëáõãÝ»ñÇ ÏáÕÙÇó ï»Õ³¹ñí³Í ó³ÝÏ³ó³Í ÑëÏáÕ³Ï³Ý ë³ñù: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ëã³Ï³Ý ëïáõ·áõÙ ¨ ³Ûó»ÉáõÃÛáõÝÝ»ñ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4. ä³Ñå³ÝÙ³Ý ÏáÝÏñ»ï ûµÛ»ÏïÁ, áñÁ »ÝÃ³Ï³ ¿ ï»ëã³Ï³Ý ëïáõ·Ù³Ý, ÁÝïñíáõÙ ¿ î»ËÝÇÏ³Ï³Ý ù³ñïáõÕ³ñáõÃÛ³Ý ÏáÕÙÇó ³ÛÝå»ë, áñ µ³ó³éíÇ ûµÛ»ÏïÇ ï»ëã³Ï³Ý ëïáõ·Ù³Ý ×ß·ñÇï Å³Ù³Ý³ÏÁ: î»ÕáõÙ å³ñµ»ñ³µ³ñ ï»ëã³Ï³Ý ëïáõ·áõÙÝ»ñÇ Ñ³×³Ë³Ï³ÝáõÃÛ³Ý áñáßÙ³Ý ÑÇÙÝ³Ï³Ý ëÏ½µáõÝùÝ»ñÁ Ùß³ÏíáõÙ »Ý î»ËÝÇÏ³Ï³Ý ù³ñïáõÕ³ñáõÃÛ³Ý ÏáÕÙÇóª Ñ³ßíÇ ³éÝ»Éáí 8-ñ¹ Ñá¹í³ÍÇ 21 i Ï»ïÇ Ñ³Ù³Ó³ÛÝ Ð³Ù³ÅáÕáíÇ ÏáÕÙÇó ùÝÝ³ñÏÙ³Ý ¨ Ñ³ëï³ïÙ³Ý »ÝÃ³Ï³ µ³Ý³Ó¨»ñÁ: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5. î»ËÝÇÏ³Ï³Ý ù³ñïáõÕ³ñáõÃÛáõÝÁ Í³ÝáõóáõÙ ¿ ï»ëã³Ï³Ý ëïáõ·Ù³Ý »ÝÃ³ñÏíáÕ Ù³ëÝ³ÏÇó å»ïáõÃÛ³ÝÁ ï»ëã³Ï³Ý ëïáõ·áõÙ ³ÝóÏ³óÝ»Éáõ Ï³Ù å³Ñå³ÝÙ³Ý ûµÛ»Ïï ³Ûó»É»Éáõ Çñ áñáßÙ³Ý Ù³ëÇÝ ï»ëã³Ï³Ý ëïáõ·Ù³Ý Ï³Ù ³Ûó»ÉáõÃÛ³Ý Ýå³ï³Ïáí ï»ëã³Ï³Ý ËÙµÇ ûµÛ»Ïï Ý³Ë³ï»ëíáÕ Å³Ù³ÝáõÙÇó 48 Å³Ù ³é³ç: Ðñ³ï³å ËÝ¹ÇñÝ»ñÁ Ï³ñ·³íáñ»Éáõ Ñ³Ù³ñ ï»ëã³Ï³Ý ëïáõ·áõÙÝ»ñÇ Ï³Ù ³Ûó»ÉáõÃÛáõÝÝ»ñÇ ¹»åùáõÙ ³Û¹ Å³ÙÏ»ïÁ Ï³ñáÕ ¿ Ïñ×³ïí»É: î»ËÝÇÏ³Ï³Ý ù³ñïáõÕ³ñáõÃÛáõÝÁ ÝßáõÙ ¿ ï»ëã³Ï³Ý ëïáõ·Ù³Ý Ï³Ù ³Ûó»ÉáõÃÛ³Ý Ýå³ï³ÏÁ: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6. î»ëã³Ï³Ý ëïáõ·Ù³Ý »ÝÃ³ñÏíáÕ Ù³ëÝ³ÏÇó å»ïáõÃÛáõÝÁ Çñ³Ï³Ý³óÝáõÙ ¿ ó³ÝÏ³ó³Í ³ÝÑñ³Å»ßï Ý³Ë³å³ïñ³ëïáõÙ ï»ëáõãÝ»ñÇ Å³Ù³ÝÙ³Ý Ñ³Ù³ñ ¨ ³å³ÑáíáõÙ ¿ Ýñ³Ýó ³ÝÑ³å³Õ ï»Õ³÷áËáõÙÁ ÙáõïùÇ Ï»ïÇó ¹»åÇ å³Ñå³ÝÙ³Ý ûµÛ»Ïï: úµÛ»ÏïÇ í»ñ³µ»ñÛ³É Ñ³Ù³Ó³ÛÝ³·ñáõÙ ÝßíáõÙ »Ý ï»ëáõãÝ»ñÇ Ñ³Ù³ñ í³ñã³Ï³Ý ÁÝÃ³ó³Ï³ñ·»ñÁ: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7. î»ëã³Ï³Ý ëïáõ·Ù³Ý »ÝÃ³ñÏíáÕ Ù³ëÝ³ÏÇó å»ïáõÃÛáõÝÁ ï»ëã³Ï³Ý ËÙµÇÝ ï»ëã³Ï³Ý ëïáõ·áõÙ ³ÝóÏ³óÝ»Éáõ Ýå³ï³Ïáí ùÇÙÇ³Ï³Ý ½»ÝùÇ å³Ñå³ÝÙ³Ý ûµÛ»Ïï Å³Ù³Ý»ÉáõÝ å»ë Ý»ñÏ³Û³óÝáõÙ ¿ ûµÛ»ÏïÇ Ù³ëÇÝ Ñ»ï¨Û³É ïíÛ³ÉÝ»ñÁ.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å³Ñ»ëï³ÛÇÝ ß»Ýù»ñÇ ¨ å³Ñå³ÝÙ³Ý ï³ñ³ÍùÝ»ñÇ ù³Ý³ÏáõÃÛáõÝÁ,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) Áëï Ûáõñ³ù³ÝãÛáõñ å³Ñ»ëï³ÛÇÝ ß»ÝùÇ ¨ å³Ñå³ÝÙ³Ý ï³ñ³ÍùÇª ï»ë³ÏÁ ¨ ÝáõÛÝ³óÙ³Ý Ñ³Ù³ñÁ Ï³Ù ÝßáõÙÁ ï»ÕÇ ·Í³·ñÇ íñ³ ÝßáõÙáí, ¨ 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Áëï Ûáõñ³ù³ÝãÛáõñ å³Ñ»ëï³ÛÇÝ ß»ÝùÇ ¨ ûµÛ»ÏïáõÙ å³Ñå³ÝÙ³Ý ï³ñ³ÍùÇª ùÇÙÇ³Ï³Ý ½»ÝùÇ Ûáõñ³ù³ÝãÛáõñ ÏáÝÏñ»ï ï»ë³ÏÇ ÙÇ³íáñÝ»ñÇ ù³Ý³ÏÁ, ÇëÏ µ»éÝ³ñÏÕ»ñÇ ³éÝãáõÃÛ³Ùµ, áñáÝù ã»Ý Ñ³Ý¹Çë³ÝáõÙ µÇÝ³ñ³ÛÇÝ é³½Ù³ÙÃ»ñùÇ µ³Õ³¹ñÇãÝ»ñª Ûáõñ³ù³ÝãÛáõñ µ»éÝ³ñÏÕáõÙ ùÇÙÇ³Ï³Ý Ñ³Ý¹»ñÓ³ÝùÇ ÷³ëï³óÇ ù³Ý³ÏáõÃÛáõÝÁ: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8. Ð³ïÏ³óí³Í Å³Ù³Ý³Ï³Ñ³ïí³ÍÇ ßñç³Ý³ÏÝ»ñáõÙ ·áõÛù³·ñáõÙ ³ÝóÏ³óÝ»ÉÇë ï»ëáõãÝ»ñÁ Çñ³íáõÝù áõÝ»Ý.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û·ï³·áñÍ»É ï»ëãáõÃÛ³Ý Ñ»ï¨Û³É Ù»Ãá¹Ý»ñÇó Ûáõñ³ù³ÝãÛáõñÁ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0" w:hanging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ûµÛ»ÏïáõÙ å³ÑíáÕ ³ÙµáÕç ùÇÙÇ³Ï³Ý ½»ÝùÇ ·áõÛù³·ñ³ÛÇÝ ëïáõ·áõÙ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0" w:hanging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áÝÏñ»ï ß»Ýù»ñáõÙ Ï³Ù ûµÛ»ÏïÇ ÏáÝÏñ»ï ï³ñ³ÍùÝ»ñáõÙ å³ÑíáÕ ³ÙµáÕç ùÇÙÇ³Ï³Ý ½»ÝùÇ ·áõÛù³·ñ³ÛÇÝ ëïáõ·áõÙª Áëï ï»ëáõãÝ»ñÇ ÁÝïñáõÃÛ³Ý, Ï³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0" w:hanging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ûµÛ»ÏïáõÙ å³ÑíáÕ ³ÙµáÕç ùÇÙÇ³Ï³Ý ½»ÝùÇ Ù»Ï Ï³Ù ÙÇ ù³ÝÇ ï»ë³ÏÝ»ñÇ ·áõÛù³·ñ³ÛÇÝ ëïáõ·áõÙª Áëï ï»ëáõãÝ»ñÇ ÁÝïñáõÃÛ³Ý, ¨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µ)  Ñ³Ù»Ù³ï»É ·áõÛù³·ñíáÕ µáÉáñ ³é³ñÏ³Ý»ñÁ Ñ³Ù³Ó³ÛÝ»óí³Í Ñ³ßí³éÙ³Ý ÷³ëï³ÃÕÃ»ñáí: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49. úµÛ»ÏïÇ í»ñ³µ»ñÛ³É Ñ³Ù³Ó³ÛÝ³·ñ»ñÇÝ Ñ³Ù³å³ï³ëË³Ýª ï»ëáõãÝ»ñÁ.</w:t>
      </w:r>
    </w:p>
    <w:p>
      <w:pPr>
        <w:pStyle w:val="BodyText2"/>
        <w:tabs>
          <w:tab w:val="clear" w:pos="720"/>
          <w:tab w:val="left" w:pos="180" w:leader="none"/>
        </w:tabs>
        <w:rPr>
          <w:sz w:val="24"/>
        </w:rPr>
      </w:pPr>
      <w:r>
        <w:rPr>
          <w:sz w:val="24"/>
        </w:rPr>
        <w:tab/>
        <w:tab/>
        <w:t>³) áõÝ»Ý ³Ý³ñ·»É Ùáõïù ¹»åÇ å³Ñå³ÝÙ³Ý ûµÛ»ÏïÝ»ñÇ µáÉáñ Ù³ë»ñÁ, Ý»ñ³éÛ³É ¹ñ³ÝóáõÙ »Õ³Í ó³ÝÏ³ó³Í é³½Ù³ÙÃ»ñùÁ, ë³ñù»ñÁ, ï³ñáÕáõÃÛáõÝÝ»ñÁ Ï³Ù ³ÛÉ µ»éÝ³ñÏÕ»ñÁ: Æñ»Ýó ·áñÍáõÝ»áõÃÛ³Ý Çñ³Ï³Ý³óÙ³Ý Å³Ù³Ý³Ï ï»ëáõãÝ»ñÁ å³Ñå³ÝáõÙ »Ý ûµÛ»ÏïáõÙ ³Ýíï³Ý·áõÃÛ³Ý Ï³ÝáÝÝ»ñÁ: î»ëã³Ï³Ý ëïáõ·Ù³Ý »ÝÃ³Ï³ ³é³ñÏ³Ý»ñÁ ÁÝïñíáõÙ »Ý ï»ëáõãÝ»ñÇ ÏáÕÙÇó, ¨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µ) Çñ³íáõÝù áõÝ»Ý ùÇÙÇ³Ï³Ý ½»ÝùÇ å³Ñå³ÝÙ³Ý ûµÛ»ÏïÇ ³é³çÇÝ ¨ Ûáõñ³ù³ÝãÛáõñ Ñ³çáñ¹ ï»ëã³Ï³Ý ëïáõ·Ù³Ý Å³Ù³Ý³Ï Ýß»É ³ÛÝ é³½Ù³ÙÃ»ñùÁ, ë³ñù»ñÁ ¨ µ»éÝ³ñÏÕ»ñÁ, áñáÝóÇó å»ïù ¿ ÁÝïñí»Ý ÝÙáõßÝ»ñ, åÇï³Ï³íáñ»É ³Û¹åÇëÇ é³½Ù³ÙÃ»ñùÁ, ë³ñù»ñÁ ¨ µ»éÝ³ñÏÕ»ñÁ Ñ³ïáõÏ åÇï³Ïáí, áñÁ ÃáõÛÉ Ïï³ Ñ³ÛïÝ³µ»ñ»É ³Û¹ åÇï³ÏÁ åáÏ»Éáõ Ï³Ù ÷á÷áË»Éáõ Ûáõñ³ù³ÝãÛáõñ ÷áñÓ: ÜÙáõßÝ»ñÇ ÁÝïñáõÃÛáõÝÁ åÇï³Ï³íáñí³Í ³é³ñÏ³ÛÇó Çñ³Ï³Ý³óíáõÙ ¿ ùÇÙÇ³Ï³Ý ½»ÝùÇ å³Ñå³ÝÙ³Ý ûµÛ»ÏïáõÙ Ï³Ù ùÇÙÇ³Ï³Ý ½»ÝùÇ áãÝã³óÙ³Ý ûµÛ»ÏïáõÙª ÑÝ³ñ³íáñÇÝë Ï³ñ× Å³ÙÏ»ïÝ»ñáõÙª Ñ³Ù³Ó³ÛÝ áãÝã³óÙ³Ý Ñ³Ù³å³ï³ëË³Ý Íñ³·ñ»ñÇ ¨ Ûáõñ³ù³ÝãÛáõñ ¹»åùáõÙ áã áõß, ù³Ý áãÝã³óÙ³Ý ·áñÍáÕáõÃÛáõÝÝ»ñÇ ³í³ñïÇó ³é³ç: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ÇÙÇ³Ï³Ý ½»ÝùÇ áãÝã³óÙ³Ý å³ñµ»ñ³µ³ñ ëïáõ·áõÙ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0.  øÇÙÇ³Ï³Ý ½»ÝùÇ áãÝã³óÙ³Ý ëïáõ·Ù³Ý Ýå³ï³ÏÁ Ñ»ï¨Û³ÉÝ ¿.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Ñ³ëï³ï»É áãÝã³óÙ³Ý »ÝÃ³Ï³ ùÇÙÇ³Ï³Ý ½»ÝùÇ ù³Ý³ÏáõÃÛáõÝÁ ¨ µÝáõÛÃÁ, ¨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Ñ³ëï³ï»É, áñ ³Û¹ å³ß³ñÝ»ñÁ áãÝã³óí³Í »Ý: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1. êáõÛÝ ÎáÝí»ÝóÇ³Ý áõÅÇ Ù»ç ÙïÝ»Éáõó Ñ»ïáª ³é³çÇÝ 390 ûñí³ ÁÝÃ³óùáõÙ, ùÇÙÇ³Ï³Ý ½»ÝùÇ áãÝã³óÙ³Ý ·áñÍáÕáõÃÛáõÝÝ»ñÁ Ï³ñ·³íáñíáõÙ »Ý ëïáõ·Ù³Ý ³ÝóáõÙ³ÛÇÝ ÙÇçáó³éáõÙÝ»ñáí: ²Û¹åÇëÇ ÙÇçáó³éáõÙÝ»ñÁ, Ý»ñ³éÛ³É ûµÛ»ÏïÇ í»ñ³µ»ñÛ³É ³ÝóáõÙ³ÛÇÝ Ñ³Ù³Ó³ÛÝ³·ÇñÁ, ï»ÕáõÙ ï»ëã³Ï³Ý ëïáõ·Ù³Ý ¨ ï»ÕáõÙ ï»Õ³¹ñíáÕ ë³ñù»ñÇ û·ÝáõÃÛ³Ùµ ¹Çï³ñÏÙ³Ý ÙÇçáóáí ëïáõ·Ù³Ý Ù³ëÇÝ ¹ñáõÛÃÝ»ñÁ, ÇÝãå»ë Ý³¨ ³Û¹ ÙÇçáó³éáõÙÝ»ñÇ Çñ³Ï³Ý³óÙ³Ý Å³ÙÏ»ïÝ»ñÁ Ñ³Ù³Ó³ÛÝ»óíáõÙ »Ý Î³½Ù³Ï»ñåáõÃÛ³Ý ¨ ï»ëã³Ï³Ý ëïáõ·Ù³Ý »ÝÃ³ñÏíáÕ Ù³ëÝ³ÏÇó å»ïáõÃÛ³Ý ÙÇç¨: ²Û¹ ÙÇçáó³éáõÙÝ»ñÁ Ñ³ëï³ïíáõÙ »Ý ¶áñÍ³¹Çñ ËáñÑñ¹Ç ÏáÕÙÇó áã áõß, ù³Ý Ù³ëÝ³ÏÇó å»ïáõÃÛ³Ý Ñ³Ù³ñ ëáõÛÝ ÎáÝí»ÝóÇ³Ý áõÅÇ Ù»ç ÙïÝ»Éáõó 60 ûñ Ñ»ïáª Ñ³ßíÇ ³éÝ»Éáí î»ËÝÇÏ³Ï³Ý ù³ñïáõÕ³ñáõÃÛ³Ý ³é³ç³ñÏáõÃÛáõÝÝ»ñÁ, áñáÝù  Ý³Ë³å³ïñ³ëïí»É »Ý ûµÛ»ÏïÇ Ù³ëÇÝ Ù³Ýñ³Ù³ëÝ ï»Õ»Ï³ïíáõÃÛ³Ý ·Ý³Ñ³ïÙ³Ý ÑÇÙ³Ý íñ³, áñÁ Ý»ñÏ³Û³óíáõÙ ¿ 31-ñ¹ Ï»ïÇÝ Ñ³Ù³å³ï³ëË³Ý, ÇÝãå»ë Ý³¨ ûµÛ»ÏïÇ ³Ûó»ÉáõÃÛ³Ý ÑÇÙ³Ý íñ³: ¶áñÍ³¹Çñ ËáñÑáõñ¹Á Çñ ³é³çÇÝ ÝÇëïÇ Å³Ù³Ý³Ï áñáßáõÙ ¿ ëïáõ·Ù³Ý ³Û¹åÇëÇ ³ÝóáõÙ³ÛÇÝ ÙÇçáó³éáõÙÝ»ñÇ Ñ³Ù³ñ ÑÇÙÝ³Ï³Ý ëÏ½µáõÝùÝ»ñÁ ³é³ç³ñÏáõÃÛáõÝÝ»ñÇ ÑÇÙ³Ý íñ³, áñáÝù »ÝÃ³Ï³ »Ý Ð³Ù³ÅáÕáíÇ ÏáÕÙÇó ùÝÝ³ñÏÙ³Ý ¨ Ñ³ëï³ïÙ³Ýª Ñ³Ù³Ó³ÛÝ 8-ñ¹ Ñá¹í³ÍÇ 21 i  Ï»ïÇ: êïáõ·Ù³Ý ³ÝóáõÙ³ÛÇÝ ÙÇçáó³éáõÙÝ»ñÁ Ñ³ßí³ñÏí³Í »Ý áÕç ³ÝóáõÙ³ÛÇÝ ßñç³ÝÇ ÁÝÃ³óùáõÙ ùÇÙÇ³Ï³Ý ½»ÝùÇ áãÝã³óÙ³Ý Çñ³Ï³Ý³óÙ³Ý ëïáõ·Ù³Ý 50-ñ¹ Ï»ïáõÙ ß³ñ³¹ñí³Í Ýå³ï³ÏÝ»ñÇÝ Ñ³Ù³å³ï³ëË³Ý ¨ áãÝã³óÙ³Ý ÁÝÃ³óÇÏ ·áñÍáÕáõÃÛáõÝÝ»ñÇ Ñ³Ù³ñ ËáãÁÝ¹áïÝ»ñÇ ëï»ÕÍÙ³Ý ³ÝÃáõÛÉ³ïñ»ÉÇáõÃÛ³Ý Ñ³Ù³ñ: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2. 53-61-ñ¹ Ï»ï»ñÇ ¹ñáõÛÃÝ»ñÁ ÏÇñ³éíáõÙ »Ý ùÇÙÇ³Ï³Ý ½»ÝùÇ áãÝã³óÙ³Ý ·áñÍáÕáõÃÛáõÝÝ»ñÇ ÝÏ³ïÙ³Ùµ, áñáÝù å»ïù ¿ ëÏëí»Ý áã ßáõï, ù³Ý ëáõÛÝ ÎáÝí»ÝóÇ³Ý áõÅÇ Ù»ç ÙïÝ»Éáõó 390 ûñ Ñ»ïá: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53. êáõÛÝ ÎáÝí»ÝóÇ³ÛÇ ¨ áãÝã³óÙ³Ý ûµÛ»ÏïÇ Ù³ëÇÝ Ù³Ýñ³Ù³ëÝ ï»Õ»Ï³ïíáõÃÛ³Ý ÑÇÙ³Ý íñ³, ÇÝãå»ë Ý³¨, Ï³Ëí³Í ÏáÝÏñ»ï ¹»åùÇó, »ÉÝ»Éáí Ý³ËÏÇÝ ï»ëã³Ï³Ý ëïáõ·áõÙÝ»ñÇó, î»ËÝÇÏ³Ï³Ý ù³ñïáõÕ³ñáõÃÛáõÝÁ Ý³Ë³å³ïñ³ëïáõÙ ¿ áãÝã³óÙ³Ý Ûáõñ³ù³ÝãÛáõñ ûµÛ»ÏïáõÙ ùÇÙÇ³Ï³Ý ½»ÝùÇ áãÝã³óÙ³Ý ï»ëã³Ï³Ý ëïáõ·Ù³Ý Íñ³·ñÇ Ý³Ë³·ÇÍÁ: ²Û¹ Ý³Ë³·ÇÍÁ Ï³½ÙíáõÙ ¨ </w:t>
      </w:r>
      <w:r>
        <w:rPr>
          <w:rFonts w:cs="Times Armenian" w:ascii="Times Armenian" w:hAnsi="Times Armenian"/>
          <w:color w:val="000000"/>
          <w:sz w:val="24"/>
        </w:rPr>
        <w:t>ïñ³Ù³¹ñíáõÙ ¿ ³ñÓ³Ý³·ñáõÃÛáõÝ</w:t>
      </w:r>
      <w:r>
        <w:rPr>
          <w:rFonts w:cs="Times Armenian" w:ascii="Times Armenian" w:hAnsi="Times Armenian"/>
          <w:sz w:val="24"/>
        </w:rPr>
        <w:t xml:space="preserve"> ï»ëã³Ï³Ý ëïáõ·Ù³Ý »ÝÃ³ñÏíáÕ Ù³ëÝ³ÏÇó å»ïáõÃÛ³ÝÁ áã å³Ï³ë, ù³Ý 270 ûñ ³é³ç ³ÛÝ µ³ÝÇó, »ñµ ³Û¹ ûµÛ»ÏïÁ ³ÝóÝáõÙ ¿ áãÝã³óÙ³Ý  ·áñÍáÕáõÃÛáõÝÝ»ñÇª Ñ³Ù³Ó³ÛÝ ëáõÛÝ ÎáÝí»ÝóÇ³ÛÇ: ò³ÝÏ³ó³Í ï³ñ³Ó³ÛÝáõÃÛáõÝ î»ËÝÇÏ³Ï³Ý ù³ñïáõÕ³ñáõÃÛ³Ý ¨ ï»ëã³Ï³Ý ëïáõ·Ù³Ý »ÝÃ³ñÏíáÕ Ù³ëÝ³ÏÇó å»ïáõÃÛ³Ý ÙÇç¨ å»ïù ¿ Ï³ñ·³íáñíÇ ËáñÑñ¹³ÏóáõÃÛáõÝÝ»ñÇ ÙÇçáóáí: ò³ÝÏ³ó³Í ãÉáõÍí³Í Ñ³ñó ÷áË³ÝóíáõÙ ¿ ¶áñÍ³¹Çñ ËáñÑñ¹ÇÝ Ñ³Ù³å³ï³ëË³Ý ÙÇçáó³éáõÙÝ»ñÇ Ý³Ë³Ó»éÝÙ³Ý Ñ³Ù³ñª ëáõÛÝ ÎáÝí»ÝóÇ³ÛÇ ÉñÇí Çñ³Ï³Ý³óÙ³Ý Ýå³ï³Ïáí: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54. î»ËÝÇÏ³Ï³Ý ù³ñïáõÕ³ñáõÃÛáõÝÁ Çñ³Ï³Ý³óÝáõÙ ¿ ùÇÙÇ³Ï³Ý ½»ÝùÇ áãÝã³óÙ³Ý Ûáõñ³ù³ÝãÛáõñ ûµÛ»ÏïÇ Ý³ËÝ³Ï³Ý ³Ûó»ÉáõÃÛáõÝ áã å³Ï³ë, ù³Ý 240 ûñ ³é³ç ³ÛÝ µ³ÝÇó, »ñµ Ûáõñ³ù³ÝãÛáõñ ûµÛ»Ïï ³ÝóÝáõÙ ¿, ëáõÛÝ ÎáÝí»ÝóÇ³ÛÇ Ñ³Ù³Ó³ÛÝ, áãÝã³óÙ³Ý ·áñÍáÕáõÃÛáõÝÝ»ñÇ, áñå»ë½Ç ëï³Ý³ ÑÝ³ñ³íáñáõÃÛáõÝª Í³ÝáÃ³Ý³Éáõ ûµÛ»ÏïÇÝ ¨ ·Ý³Ñ³ï»Éáõ ï»ëã³Ï³Ý ëïáõ·Ù³Ý Íñ³·ñÇ Ñ³Ù³å³ï³ëË³ÝáõÃÛáõÝÁ: 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5. ¶áÛáõÃÛáõÝ áõÝ»óáÕ ûµÛ»ÏïÇ ¹»åùáõÙ, áñï»Õ ³ñ¹»Ý ëÏëí»É »Ý ùÇÙÇ³Ï³Ý ½»ÝùÇ áãÝã³óÙ³Ý ·áñÍáÕáõÃÛáõÝÝ»ñÁ, ï»ëã³Ï³Ý ëïáõ·Ù³Ý »ÝÃ³ñÏíáÕ Ù³ëÝ³ÏÇó å»ïáõÃÛáõÝÇó ãÇ å³Ñ³ÝçíáõÙ ûµÛ»ÏïÇ ³å³·³½³óáõÙ ÙÇÝã¨ î»ËÝÇÏ³Ï³Ý ù³ñïáõÕ³ñáõÃÛ³Ý ÏáÕÙÇó Ý³ËÝ³Ï³Ý ³Ûó»ÉáõÃÛáõÝÁ: ²Ûó»ÉáõÃÛ³Ý ï¨áÕáõÃÛáõÝÁ ãÇ ·»ñ³½³ÝóáõÙ 5 ûñÁ, ÇëÏ ³Ûó»ÉáõÝ»ñÇ ÃÇíÁ ãÇ ·»ñ³½³ÝóáõÙ 15 Ñá·ÇÝ: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6. êïáõ·Ù³Ý Ñ³Ù³Ó³ÛÝ»óí³Í Ù³Ýñ³Ù³ëÝ Íñ³·ñ»ñÁ î»ËÝÇÏ³Ï³Ý ù³ñïáõÕ³ñáõÃÛ³Ý Ñ³Ù³å³ï³ëË³Ý ³é³ç³ñÏáõÃÛ³Ùµ áõÕ³ñÏíáõÙ »Ý ¶áñÍ³¹Çñ ËáñÑñ¹Ç ùÝÝ³ñÏÙ³ÝÁ: ¶áñÍ³¹Çñ ËáñÑáõñ¹Á ùÝÝ³ñÏáõÙ ¿ Çñ»Ýó Ñ³Ù³Ó³ÛÝáõÃÛ³Ý ³é³ñÏ³ÛÇ í»ñ³µ»ñÛ³É Íñ³·ñ»ñÁ ëïáõ·Ù³Ý Ýå³ï³ÏÝ»ñÇÝ ¨ ëáõÛÝ ÎáÝí»ÝóÇ³Ûáí í»ñóí³Í å³ñï³íáñáõÃÛáõÝÝ»ñÇ Ñ³Ù³å³ï³ëË³Ý: ²Û¹åÇëÇ ùÝÝ³ñÏáõÙÁ ÝáõÛÝå»ë å»ïù ¿ Ñ³ëï³ïÇ áãÝã³óÙ³Ý ëïáõ·Ù³Ý Íñ³·ñ»ñÇ Ñ³Ù³å³ï³ëË³ÝáõÃÛáõÝÁ ëïáõ·Ù³Ý Ýå³ï³ÏÝ»ñÇÝ, ÇÝãå»ë Ý³¨ ¹ñ³Ýó ³ñ¹ÛáõÝ³í»ïáõÃÛáõÝÁ ¨ åñ³ÏïÇÏ Çñ³Ï³Ý³óáõÙÁ: øÝÝ³ñÏáõÙÁ å»ïù ¿ ³í³ñïíÇ áã å³Ï³ë, ù³Ý áãÝã³óÙ³Ý Å³Ù³Ý³Ï³Ñ³ïí³ÍÇ ëÏ½µÇó 180 ûñ ³é³ç: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7. ¶áñÍ³¹Çñ ËáñÑñ¹Ç Ûáõñ³ù³ÝãÛáõñ ³Ý¹³Ù Ï³ñáÕ ¿ ËáñÑñ¹³Ïó»É î»ËÝÇÏ³Ï³Ý ù³ñïáõÕ³ñáõÃÛ³Ý Ñ»ï ó³ÝÏ³ó³Í Ñ³ñóáí, áñÁ í»ñ³µ»ñáõÙ ¿ ëïáõ·Ù³Ý Íñ³·ñÇ Ñ³Ù³å³ï³ëË³ÝáõÃÛ³ÝÁ: ºÃ» ¶áñÍ³¹Çñ ËáñÑñ¹Ç ³Ý¹³ÙÝ»ñÇó áã Ù»Ï ³é³ñÏáõÃÛáõÝ ãáõÝÇ, ³å³ ³Û¹ Íñ³·ÇñÁ ÏÛ³ÝùÇ ¿ ÏáãíáõÙ:</w:t>
      </w:r>
    </w:p>
    <w:p>
      <w:pPr>
        <w:pStyle w:val="TextBodyIndent"/>
        <w:tabs>
          <w:tab w:val="clear" w:pos="720"/>
          <w:tab w:val="left" w:pos="180" w:leader="none"/>
        </w:tabs>
        <w:rPr>
          <w:sz w:val="24"/>
        </w:rPr>
      </w:pPr>
      <w:r>
        <w:rPr>
          <w:sz w:val="24"/>
        </w:rPr>
        <w:t>58. ò³ÝÏ³ó³Í ¹Åí³ñáõÃÛ³Ý ³é³ç³óÙ³Ý ¹»åùáõÙ ¶áñÍ³¹Çñ ËáñÑáõñ¹Á ËáñÑñ¹³ÏóáõÃÛáõÝÝ»ñÇ Ù»ç ¿ ÙïÝáõÙ Ù³ëÝ³ÏÇó å»ïáõÃÛ³Ý Ñ»ïª ¹ñ³Ýó í»ñ³óÙ³Ý Ï³å³ÏóáõÃÛ³Ùµ: ºÃ» áñ¨¿ ¹Åí³ñáõÃÛáõÝ ÙÝáõÙ ¿ ãÑ³ÕÃ³Ñ³ñí³Í, ³å³ ¹³ ÷áË³ÝóíáõÙ ¿ Ð³Ù³ÅáÕáíÇÝ: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9. úµÛ»ÏïÇ í»ñ³µ»ñÛ³É Ù³Ýñ³Ù³ëÝ Ñ³Ù³Ó³ÛÝ³·ñ»ñáõÙ ùÇÙÇ³Ï³Ý ½»ÝùÇ áãÝã³óÙ³Ý ûµÛ»ÏïÝ»ñÇ Ñ³Ù³ñ, Ñ³ßíÇ ³éÝ»Éáí áãÝã³óÙ³Ý ûµÛ»ÏïÇ ÏáÝÏñ»ï ³é³ÝÓÝ³Ñ³ïÏáõÃÛáõÝÝ»ñÁ ¨ ¹ñ³ ß³Ñ³·áñÍÙ³Ý é»ÅÇÙÁ, ÝßíáõÙ ¿ Ñ»ï¨Û³ÉÁ.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) ï»ÕáõÙ ï»ëã³Ï³Ý ëïáõ·áõÙÝ»ñÇ Ù³Ýñ³Ù³ëÝ ÁÝÃ³ó³Ï³ñ·»ñÁ, ¨ 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ëïáõ·Ù³Ý Ù³ëÇÝ ¹ñáõÛÃÝ»ñÁ ï»ÕáõÙ ï»Õ³¹ñíáÕ ë³ñù»ñÇ û·ÝáõÃÛ³Ùµ ¹Çï³ñÏáõÙÝ»ñÇ ¨ ï»ëáõãÝ»ñÇ ýÇ½ÇÏ³Ï³Ý Ý»ñÏ³ÛáõÃÛ³Ý ÙÇçáóáí: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0. î»ëáõãÝ»ñÇÝ ïñíáõÙ ¿ ÑÝ³ñ³íáñáõÃÛáõÝ ùÇÙÇ³Ï³Ý ½»ÝùÇ áãÝã³óÙ³Ý Ûáõñ³ù³ÝãÛáõñ ûµÛ»Ïï ·Ý³É áã å³Ï³ë, ù³Ý ûµÛ»ÏïáõÙ áãÝã³óÙ³Ý ëÏ½µÇó 60 ûñ ³é³çª ëáõÛÝ ÎáÝí»ÝóÇ³ÛÇÝ Ñ³Ù³Ó³ÛÝ: ²Û¹åÇëÇ ÑÝ³ñ³íáñáõÃÛáõÝÁ ïñíáõÙ ¿ ï»ëã³Ï³Ý ëïáõ·Ù³Ý ë³ñù³íáñÙ³Ý ë³ñù»ñÇ ÝÏ³ïÙ³Ùµ ÑëÏáÕáõÃÛ³Ý, ³Û¹ ë³ñù³íáñÙ³Ý ëïáõ·Ù³Ý, ¹ñ³ ·áñÍáõÝ»áõÃÛ³Ý ÷áñÓ³ñÏÙ³Ý, ÇÝãå»ë Ý³¨ ûµÛ»ÏïÇ í»ñçÝ³Ï³Ý ÇÝÅ»Ý»ñ³Ï³Ý áõëáõÙÝ³ëÇñáõÃÛ³Ý Ýå³ï³ÏÝ»ñáí: ¶áÛáõÃÛáõÝ áõÝ»óáÕ ûµÛ»ÏïÇ ¹»åùáõÙ, áñï»Õ ³ñ¹»Ý ëÏëí³Í »Ý ùÇÙÇ³Ï³Ý ½»ÝùÇ áãÝã³óÙ³Ý ·áñÍáÕáõÃÛáõÝÝ»ñÁ, áãÝã³óÙ³Ý ·áñÍáÕáõÃÛáõÝÝ»ñÁ ¹³¹³ñáõÙ »Ý å³Ñ³ÝçíáÕ ÙÇÝÇÙ³É Å³Ù³Ý³Ï³Ñ³ïí³ÍÇ Ñ³Ù³ñ, áñÁ ãÇ ·»ñ³½³ÝóáõÙ 60 ûñÁª ï»ëã³Ï³Ý ëïáõ·Ù³Ý ë³ñù³íáñÙ³Ý ÷áñÓ³ñÏÙ³Ý ¨ ï»Õ³¹ñÙ³Ý Ýå³ï³Ïáí: Î³Ëí³Í ÷áñÓ³ñÏáõÙÝ»ñÇ ³ñ¹ÛáõÝùÝ»ñÇó ¨ áõëáõÙÝ³ëÇñáõÃÛáõÝÇóª Ù³ëÝ³ÏÇó å»ïáõÃÛáõÝÁ ¨ î»ËÝÇÏ³Ï³Ý ù³ñïáõÕ³ñáõÃÛáõÝÁ Ï³ñáÕ »Ý Ñ³Ù³Ó³ÛÝ»óÝ»É ûµÛ»ÏïÇ í»ñ³µ»ñÛ³É Ù³Ýñ³Ù³ëÝ Ñ³Ù³Ó³ÛÝ³·ñÇ ÷á÷áËáõÃÛáõÝÝ»ñÁ ¨ Éñ³óáõÙÝ»ñÁ ³Û¹åÇëÇ ûµÛ»ÏïÇ í»ñ³µ»ñÛ³É: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61. î»ëã³Ï³Ý ëïáõ·Ù³Ý »ÝÃ³ñÏíáÕ Ù³ëÝ³ÏÇó å»ïáõÃÛáõÝÁ ·ñ³íáñ Í³ÝáõóáõÙ ¿ ï»ëã³Ï³Ý ËÙµÇ Õ»Ï³í³ñÇÝ ùÇÙÇ³Ï³Ý ½»ÝùÇ áãÝã³óÙ³Ý ûµÛ»ÏïÇó ùÇÙÇ³Ï³Ý ½»ÝùÇ Ûáõñ³ù³ÝãÛáõñ ËÙµ³ù³Ý³ÏÇ áãÝã³óÙ³Ý ³Û¹åÇëÇ ûµÛ»Ïï ¹áõñë µ»ñ»Éáõ Ù³ëÇÝ</w:t>
      </w:r>
      <w:r>
        <w:rPr>
          <w:rFonts w:cs="Times Armenian" w:ascii="Times Armenian" w:hAnsi="Times Armenian"/>
          <w:color w:val="FF0000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áã å³Ï³ë, ù³Ý 4 Å³Ù ³é³ç: ²Û¹ Í³ÝáõóÙ³Ý Ù»ç ÝßíáõÙ »Ý å³Ñå³ÝÙ³Ý ûµÛ»ÏïÇ ³Ýí³ÝáõÙÁ, ¹áõñë µ»ñÙ³Ý ¨ Å³Ù³ÝÙ³Ý Ý³Ë³ï»ëíáÕ Å³Ù³Ý³ÏÁ, ï»Õ³÷áËíáÕ ùÇÙÇ³Ï³Ý ½»ÝùÇ ÏáÝÏñ»ï ï»ë³ÏÝ»ñÁ ¨ ù³Ý³ÏÁ, áñ¨¿ åÇï³Ï³íáñí³Í ³é³ñÏ³ÛÇ ¹áõñë µ»ñÙ³Ý ÷³ëïÁ, ÇÝãå»ë Ý³¨ ï»Õ³÷áËÙ³Ý ÙÇçáóÁ: ²Û¹ Í³ÝáõóÙ³Ý Ù»ç Ï³ñáÕ ¿ Ý»ñ³éí»É Í³ÝáõóáõÙ ³í»ÉÇ ù³Ý Ù»Ï ï»Õ³÷áËÙ³Ý Ù³ëÇÝ: î»ëã³Ï³Ý ËÙµÇ Õ»Ï³í³ñÁ ·ñ³íáñ ³ÝÑ³å³Õ Í³ÝáõóíáõÙ ¿ ³Û¹ ï»Õ»Ï³ïíáõÃÛ³Ý Ù»ç ó³ÝÏ³ó³Í ÷á÷áËáõÃÛ³Ý Ù³ëÇÝ: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rPr>
          <w:color w:val="000000"/>
          <w:sz w:val="24"/>
        </w:rPr>
      </w:pPr>
      <w:r>
        <w:rPr>
          <w:color w:val="000000"/>
          <w:sz w:val="24"/>
        </w:rPr>
        <w:t>øÇÙÇ³Ï³Ý ½»ÝùÇ å³Ñå³ÝÙ³Ý ûµÛ»ÏïÝ»ñÁ ùÇÙÇ³Ï³Ý ½»ÝùÇ áãÝã³óÙ³Ý ûµÛ»ÏïÝ»ñáõÙ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2. î»ëáõãÝ»ñÁ ëïáõ·áõÙ »Ý ùÇÙÇ³Ï³Ý ½»Ýù µ»ñ»ÉÁ áãÝã³óÙ³Ý ûµÛ»Ïï ¨ ³Û¹ ùÇÙÇ³Ï³Ý ½»ÝùÇ å³Ñå³ÝáõÙÁ: î»ëáõãÝ»ñÁ ëïáõ·áõÙ »Ý Ûáõñ³ù³ÝãÛáõñ ËÙµ³ù³Ý³ÏÇ ·áõÛù³·ñ³ÛÇÝ Ï³½ÙÁª Ñ³Ù³Ó³ÛÝ»óí³Í ÙÇçáó³éáõÙÝ»ñÇ û·ï³·áñÍÙ³Ùµ, áñáÝù Ñ³Ù³å³ï³ëË³ÝáõÙ »Ý ûµÛ»ÏïáõÙ ·áñÍáÕ ³Ýíï³Ý·áõÃÛ³Ý ï»ËÝÇÏ³ÛÇ Ï³ÝáÝÝ»ñÇÝ, ÙÇÝã¨ ùÇÙÇ³Ï³Ý ½»ÝùÇ áãÝã³óáõÙÁ: Üñ³Ýù û·ï³·áñÍáõÙ »Ý Ñ³Ù³å³ï³ëË³Ý Ñ³Ù³Ó³ÛÝ»óí³Í Ï³å³ñ³ÏÝÇùÝ»ñ, åÇï³Ï³íáñáõÙ ¨ ·áõÛù³·ñ³ÛÇÝ ÑëÏáÕáõÃÛ³Ý ³ÛÉ ÁÝÃ³ó³Ï³ñ·»ñª ÙÇÝã¨ áãÝã³óáõÙÁ ùÇÙÇ³Ï³Ý ½»ÝùÇ ×ß·ñÇï ·áõÛù³·ñáõÙÁ Ñ»ßï³óÝ»Éáõ Ñ³Ù³ñ: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3. Ð»Ýó áñ ùÇÙÇ³Ï³Ý ½»ÝùÁ Ñ³ëÝáõÙ ¿, ¨ ù³ÝÇ ¹»é ³ÛÝ ·ïÝíáõÙ ¿ ùÇÙÇ³Ï³Ý ½»ÝùÇ å³Ñå³ÝÙ³Ý ûµÛ»ÏïáõÙ, áñÁ ï»Õ³¹ñí³Í ¿ ùÇÙÇ³Ï³Ý ½»ÝùÇ áãÝã³óÙ³Ý ûµÛ»ÏïÝ»ñáõÙ, å³Ñå³ÝÙ³Ý ³Û¹ ûµÛ»ÏïÝ»ñÁ »ÝÃ³Ï³ »Ý å³ñµ»ñ³µ³ñ ëïáõ·Ù³Ýª Ñ³Ù³Ó³ÛÝ ûµÛ»ÏïÇ í»ñ³µ»ñÛ³É Ñ³Ù³å³ï³ëË³Ý Ñ³Ù³Ó³ÛÝ³·ñ»ñÇ: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4. àãÝã³óÙ³Ý ³ÏïÇí ÷áõÉÇ í»ñçáõÙ ï»ëáõãÝ»ñÁ Ï³½ÙáõÙ »Ý ³ÛÝ ùÇÙÇ³Ï³Ý ½»ÝùÇ ·áõÛù³·ñÙ³Ý ó³ÝÏÁ, áñÁ ¹áõñë ¿ µ»ñí»É å³Ñå³ÝÙ³Ý ûµÛ»ÏïÇóª áãÝã³óÙ³Ý Ñ³Ù³ñ: Üñ³Ýù ëïáõ·áõÙ »Ý ÙÝ³ó³Í ùÇÙÇ³Ï³Ý ½»ÝùÇ ·áõÛù³·ñ³ÛÇÝ Ï³½ÙÇ ×ß·ñïáõÃÛáõÝÁª û·ï³·áñÍ»Éáí ·áõÛù³·ñÙ³Ý ÑëÏáÕáõÃÛ³Ý ÁÝÃ³ó³Ï³ñ·»ñÁ, áñáÝù Ýßí³Í »Ý 62-ñ¹ Ï»ïáõÙ: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ÇÙÇ³Ï³Ý ½»ÝùÇ áãÝã³óÙ³Ý ûµÛ»ÏïÝ»ñáõÙ ï»ÕáõÙ å³ñµ»ñ³µ³ñ ëïáõ·Ù³Ý ÙÇçáóÝ»ñÁ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5. î»ëáõãÝ»ñÇÝ ÑÝ³ñ³íáñáõÃÛáõÝ ¿ ïñíáõÙ ³Û¹åÇëÇ ûµÛ»ÏïÝ»ñáõÙ ï»Õ³Ï³Ûí³Í ùÇÙÇ³Ï³Ý ½»ÝùÇ áãÝã³óÙ³Ý ûµÛ»ÏïÝ»ñáõÙ ¨ ùÇÙÇ³Ï³Ý ½»ÝùÇ å³Ñå³ÝÙ³Ý ûµÛ»ÏïÝ»ñáõÙ Çñ»Ýó ·áñÍáõÝ»áõÃÛáõÝÝ Çñ³Ï³Ý³óÝ»É áãÝã³óÙ³Ý ³ÙµáÕç ³ÏïÇí ÷áõÉÇ ÁÝÃ³óùáõÙ:</w:t>
      </w:r>
    </w:p>
    <w:p>
      <w:pPr>
        <w:pStyle w:val="TextBodyIndent"/>
        <w:tabs>
          <w:tab w:val="clear" w:pos="720"/>
          <w:tab w:val="left" w:pos="180" w:leader="none"/>
        </w:tabs>
        <w:rPr>
          <w:sz w:val="24"/>
        </w:rPr>
      </w:pPr>
      <w:r>
        <w:rPr>
          <w:sz w:val="24"/>
        </w:rPr>
        <w:t>66. øÇÙÇ³Ï³Ý ½»ÝùÇ áãÝã³óÙ³Ý Ûáõñ³ù³ÝãÛáõñ ûµÛ»ÏïáõÙ, ëï³Ý³Éáõ Ñ³Ù³ñ íëï³ÑáõÃÛáõÝ ùÇÙÇ³Ï³Ý ½»ÝùÇ áõÕÕí³ÍáõÃÛáõÝÁ ã÷áË»Éáõ Ù»ç ¨ áãÝã³óÙ³Ý ·áñÍÁÝÃ³óÇ ³í³ñïÇ Ù»ç, ï»ëáõãÝ»ñÁ Çñ³íáõÝù áõÝ»Ý Çñ»Ýó ýÇ½ÇÏ³Ï³Ý Ý»ñÏ³ÛáõÃÛ³Ý ¨ ï»ÕáõÙ ï»Õ³¹ñíáÕ ë³ñù»ñÇ û·ÝáõÃÛ³Ùµ ¹Çï³ñÏáõÙÝ»ñÇ ÙÇçáóáí ëïáõ·»É.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ûµÛ»ÏïáõÙ ùÇÙÇ³Ï³Ý ½»ÝùÇ ÁÝ¹áõÝáõÙÁ,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ùÇÙÇ³Ï³Ý ½»ÝùÇ Å³Ù³Ý³Ï³íáñ ï³ñ³ÍùÁ ¨ ³Û¹ ï³ñ³ÍùáõÙ å³ÑíáÕ ùÇÙÇ³Ï³Ý ½»ÝùÇ ÏáÝÏñ»ï ï»ë³ÏÁ ¨ ù³Ý³ÏáõÃÛáõÝÁ,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áãÝã³óáÕ ùÇÙÇ³Ï³Ý ½»ÝùÇ ÏáÝÏñ»ï ï»ë³ÏÁ ¨ ù³Ý³ÏÁ,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áãÝã³óÙ³Ý ·áñÍÁÝÃ³óÁ,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áãÝã³óÙ³Ý í»ñçÝ³Ï³Ý ³ñï³¹ñ³ÝùÁ,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Ù»ï³Õ³Ï³Ý Ù³ë»ñÇ ¹»ýáñÙ³óáõÙÁ, ¨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 áãÝã³óÙ³Ý ·áñÍÁÝÃ³óÇ ¨ ûµÛ»ÏïÇ ³ÙµáÕç³Ï³ÝáõÃÛáõÝÁª ÁÝ¹Ñ³Ýáõñ ³éÙ³Ùµ: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7. î»ëáõãÝ»ñÁ Çñ³íáõÝù áõÝ»Ý ÝÙáõßÝ»ñÇ ÁÝïñáõÃÛ³Ý Ýå³ï³ÏÝ»ñÇ Ñ³Ù³ñ åÇï³Ï³íáñ»É é³½Ù³ÙÃ»ñùÁ, ë³ñù»ñÁ ¨ µ»éÝ³ñÏÕ»ñÁ, áñáÝù ·ïÝíáõÙ »Ý ùÇÙÇ³Ï³Ý ½»ÝùÇ áãÝã³óÙ³Ý ûµÛ»ÏïÝ»ñÇ å³Ñå³ÝÙ³Ý Å³Ù³Ý³Ï³íáñ ï³ñ³ÍùÝ»ñáõÙ: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8. ²ÛÝ ã³÷áí, áñ ã³÷áí ³ÛÝ Ñ³Ù³å³ï³ëË³ÝáõÙ ¿ ï»ëã³Ï³Ý ëïáõ·Ù³Ý å³Ñ³ÝçÝ»ñÇÝ, ï»ëã³Ï³Ý ëïáõ·Ù³Ý Ýå³ï³ÏÝ»ñÇ Ñ³Ù³ñ û·ï³·áñÍíáõÙ ¿ ûµÛ»ÏïÇ ÝáñÙ³É ß³Ñ³·áñÍÙ³Ý Å³Ù³Ý³Ï ëï³óí³Í ï»Õ»Ï³ïíáõÃÛáõÝÁª ïíÛ³ÉÝ»ñÇ ÇëÏáõÃÛ³Ý Ñ³Ù³å³ï³ëË³Ý áñáßÙ³Ùµ: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9. àãÝã³óÙ³Ý Ûáõñ³ù³ÝãÛáõñ ÷áõÉÇ ³í³ñïÇó Ñ»ïá î»ËÝÇÏ³Ï³Ý ù³ñïáõÕ³ñáõÃÛáõÝÁ Ñ³ëï³ïáõÙ ¿ Ù³ëÝ³ÏÇó å»ïáõÃÛ³Ý Ñ³Ûï³ñ³ñáõÃÛáõÝÁ ë³ÑÙ³Ýí³Í ù³Ý³ÏáõÃÛ³Ý ùÇÙÇ³Ï³Ý ½»ÝùÇ áãÝã³óÙ³Ý ³í³ñïÇ Ù³ëÇÝ:</w:t>
      </w:r>
    </w:p>
    <w:p>
      <w:pPr>
        <w:pStyle w:val="TextBodyIndent"/>
        <w:tabs>
          <w:tab w:val="clear" w:pos="720"/>
          <w:tab w:val="left" w:pos="180" w:leader="none"/>
        </w:tabs>
        <w:rPr>
          <w:sz w:val="24"/>
        </w:rPr>
      </w:pPr>
      <w:r>
        <w:rPr>
          <w:sz w:val="24"/>
        </w:rPr>
        <w:t>70. úµÛ»ÏïÇ í»ñ³µ»ñÛ³É Ñ³Ù³Ó³ÛÝ³·ñ»ñÇÝ Ñ³Ù³å³ï³ëË³Ýª ï»ëáõãÝ»ñÁ.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áõÝ»Ý ³Ý³ñ·»É Ùáõïù ¹»åÇ ùÇÙÇ³Ï³Ý ½»ÝùÇ áãÝã³óÙ³Ý ûµÛ»ÏïÝ»ñÇ ¨ ùÇÙÇ³Ï³Ý ½»ÝùÇ å³Ñå³ÝÙ³Ý ûµÛ»ÏïÝ»ñÇ µáÉáñ Ù³ë»ñÁ, áñáÝù ï»Õ³Ï³Ûí³Í »Ý ³Û¹åÇëÇ ûµÛ»ÏïÝ»ñáõÙ, Ý»ñ³éÛ³É ó³ÝÏ³ó³Í é³½Ù³ÙÃ»ñù, ë³ñù ¨ ï³ñáÕáõÝ³ÏáõÃÛáõÝ Ï³Ù ¹ñ³ÝóáõÙ ·ïÝíáÕ ³ÛÉ µ»éÝ³ñÏ: î»ëã³Ï³Ý ëïáõ·Ù³Ý »ÝÃ³Ï³ ³é³ñÏ³Ý»ñÁ ÁÝïñíáõÙ »Ý ï»ëáõãÝ»ñÇ ÏáÕÙÇóª ëïáõ·Ù³Ý Íñ³·ñÇÝ Ñ³Ù³å³ï³ëË³Ýª Ñ³Ù³Ó³ÛÝ»óí³Í Ù³ëÝ³ÏÇó å»ïáõÃÛ³Ý Ñ»ï ¨ Ñ³Ù³Ó³ÛÝ»óí³Í ¶áñÍ³¹Çñ ËáñÑñ¹Ç Ñ»ï,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áãÝã³óÙ³Ý ·áñÍÁÝÃ³óÇ ÁÝÃ³óùáõÙ ÑëÏáÕáõÃÛáõÝ »Ý Çñ³Ï³Ý³óÝáõÙ ÝÙáõßÝ»ñÇ å³ñµ»ñ³µ³ñ ³Ý³ÉÇ½Ç ÝÏ³ïÙ³Ùµ, ¨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·) ³ÝÑñ³Å»ßïáõÃÛ³Ý ¹»åùáõÙ ëï³ÝáõÙ »Ý ÝÙáõßÝ»ñ, áñáÝù ÁÝïñí»É »Ý Áëï Çñ»Ýó ó³ÝÏáõÃÛ³Ýª áãÝã³óÙ³Ý ûµÛ»ÏïáõÙ Ï³Ù ¹ñ³Ý ÏÇó å³Ñå³ÝÙ³Ý ûµÛ»ÏïáõÙ ó³ÝÏ³ó³Í ë³ñùÇó, ï³ñáÕáõÝ³ÏáõÃÛáõÝÇó ¨ ³ÛÉ µ»éÝ³ñÏÕÇó:  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³ë 4 (´)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ÇÝ ùÇÙÇ³Ï³Ý ½»ÝùÁ ¨ ÃáÕÝí³Í ùÇÙÇ³Ï³Ý ½»ÝùÁ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. ÀÝ¹Ñ³Ýáõñ ¹ñáõÛÃÝ»ñ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tabs>
          <w:tab w:val="clear" w:pos="720"/>
          <w:tab w:val="left" w:pos="180" w:leader="none"/>
        </w:tabs>
        <w:rPr>
          <w:sz w:val="24"/>
        </w:rPr>
      </w:pPr>
      <w:r>
        <w:rPr>
          <w:sz w:val="24"/>
        </w:rPr>
        <w:t>1. ÐÇÝ ùÇÙÇ³Ï³Ý ½»ÝùÁ áãÝã³óíáõÙ ¿, ÇÝãå»ë Ý³Ë³ï»ëí³Í ¿ ´ µ³ÅÝáõÙ:</w:t>
      </w:r>
    </w:p>
    <w:p>
      <w:pPr>
        <w:pStyle w:val="TextBodyIndent"/>
        <w:tabs>
          <w:tab w:val="clear" w:pos="720"/>
          <w:tab w:val="left" w:pos="180" w:leader="none"/>
        </w:tabs>
        <w:rPr>
          <w:sz w:val="24"/>
        </w:rPr>
      </w:pPr>
      <w:r>
        <w:rPr>
          <w:sz w:val="24"/>
        </w:rPr>
        <w:t>2. ÂáÕÝí³Í ùÇÙÇ³Ï³Ý ½»ÝùÁ, ³Û¹ ÃíáõÙ Ý³¨ ³ÛÝ, áñÁ Ñ³Ù³å³ï³ëË³ÝáõÙ ¿ 2-ñ¹ Ñá¹í³ÍÇ 5.µ Ï»ïáõÙ å³ñáõÝ³ÏíáÕ ë³ÑÙ³ÝÙ³ÝÁ, áãÝã³óíáõÙ ¿ ÇÝãå»ë Ý³Ë³ï»ëí³Í ¿ ¶ µ³ÅÝáõÙ:</w:t>
      </w:r>
    </w:p>
    <w:p>
      <w:pPr>
        <w:pStyle w:val="TextBodyIndent"/>
        <w:tabs>
          <w:tab w:val="clear" w:pos="720"/>
          <w:tab w:val="left" w:pos="1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TextBodyIndent"/>
        <w:tabs>
          <w:tab w:val="clear" w:pos="720"/>
          <w:tab w:val="left" w:pos="180" w:leader="none"/>
        </w:tabs>
        <w:ind w:hanging="0"/>
        <w:jc w:val="center"/>
        <w:rPr>
          <w:sz w:val="24"/>
        </w:rPr>
      </w:pPr>
      <w:r>
        <w:rPr>
          <w:sz w:val="24"/>
        </w:rPr>
        <w:t xml:space="preserve">´. è»ÅÇÙ ÑÇÝ ùÇÙÇ³Ï³Ý ½»ÝùÇ Ñ³Ù³ñ </w:t>
      </w:r>
    </w:p>
    <w:p>
      <w:pPr>
        <w:pStyle w:val="TextBodyIndent"/>
        <w:tabs>
          <w:tab w:val="clear" w:pos="720"/>
          <w:tab w:val="left" w:pos="180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180" w:leader="none"/>
        </w:tabs>
        <w:ind w:hanging="0"/>
        <w:rPr>
          <w:sz w:val="24"/>
        </w:rPr>
      </w:pPr>
      <w:r>
        <w:rPr>
          <w:sz w:val="24"/>
        </w:rPr>
        <w:tab/>
        <w:tab/>
        <w:t>3. Ø³ëÝ³ÏÇó å»ïáõÃÛáõÝÁ, áñÝ Çñ ï³ñ³ÍùáõÙ áõÝÇ ÑÇÝ ùÇÙÇ³Ï³Ý ½»Ýù, ÇÝãå»ë ë³ÑÙ³Ýí³Í ¿ 2-ñ¹ Ñá¹í³ÍÇ 5.³ Ï»ïáõÙ, áã áõß, ù³Ý ëáõÛÝ ÎáÝí»ÝóÇ³Ý Çñ Ñ³Ù³ñ áõÅÇ Ù»ç ÙïÝ»Éáõó 30 ûñ Ñ»ïá î»ËÝÇÏ³Ï³Ý ù³ñïáõÕ³ñáõÃÛ³ÝÝ ¿ Ý»ñÏ³Û³óÝáõÙ ³ÙµáÕç »Õ³Í ï»Õ»Ï³ïíáõÃÛáõÝÁ, Ý»ñ³éÛ³É, Áëï ÑÝ³ñ³íáñáõÃÛ³Ý, ³Û¹ ÑÇÝ ùÇÙÇ³Ï³Ý ½»ÝùÇ ·ïÝí»Éáõ í³ÛñÁ, ï»ë³ÏÁ, ù³Ý³ÏÁ ¨ Ý»ñÏ³ÛÇë íÇ×³Ï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ÐÇÝ ùÇÙÇ³Ï³Ý ½»ÝùÇ ¹»åùáõÙ, ÇÝãå»ë ë³ÑÙ³Ýí³Í ¿ 2-ñ¹ Ñá¹í³ÍÇ 5.µ Ï»ïáõÙ, Ù³ëÝ³ÏÇó å»ïáõÃÛáõÝÁ î»ËÝÇÏ³Ï³Ý ù³ñïáõÕ³ñáõÃÛ³ÝÝ ¿ Ý»ñÏ³Û³óÝáõÙ Ñ³Ûï³ñ³ñáõÃÛáõÝª Ñ³Ù³Ó³ÛÝ 3-ñ¹ Ñá¹í³ÍÇ 1.µ i Ï»ïÇ, Áëï ÑÝ³ñ³íáñáõÃÛ³Ý, ï»Õ»Ï³ïíáõÃÛáõÝª Ýßí³Í ëáõÛÝ Ð³í»Éí³ÍÇ 4 ² Ù³ëÇ 1-3-ñ¹ Ï»ï»ñáõÙ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4. Ø³ëÝ³ÏÇó å»ïáõÃÛáõÝÁ, áñÁ Çñ Ñ³Ù³ñ ëáõÛÝ ÎáÝí»ÝóÇ³Ý áõÅÇ Ù»ç ÙïÝ»Éáõó Ñ»ïá Ñ³ÛïÝ³µ»ñ»É ¿ ÑÇÝ ùÇÙÇ³Ï³Ý ½»Ýù, î»ËÝÇÏ³Ï³Ý ù³ñïáõÕ³ñáõÃÛ³ÝÝ ¿ Ý»ñÏ³Û³óÝáõÙ 3-ñ¹ Ï»ïáõÙ Ýßí³Í ï»Õ»Ï³ïíáõÃÛáõÝ ÑÇÝ ùÇÙÇ³Ï³Ý ½»ÝùÁ Ñ³ÛïÝ³µ»ñ»Éáõó áã áõß, ù³Ý 180 ûñ Ñ»ï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5. î»ËÝÇÏ³Ï³Ý ù³ñïáõÕ³ñáõÃÛáõÝÁ ³Ýó ¿ Ï³óÝáõÙ Ý³ËÝ³Ï³Ý ï»ëã³Ï³Ý ëïáõ·áõÙ ¨ Ñ»ï³·³ µáÉáñ ï»ëã³Ï³Ý ëïáõ·áõÙÝ»ñÁ, áñáÝù Ï³ñáÕ »Ý ³ÝÑñ³Å»ßï ÉÇÝ»É ï»Õ»Ï³ïíáõÃÛ³Ý ëïáõ·Ù³Ý Ñ³Ù³ñ, áñÁ Ý»ñÏ³Û³óíáõÙ ¿ 3-ñ¹ ¨ 4-ñ¹ Ï»ï»ñÇ Ñ³Ù³Ó³ÛÝ, ¨, Ù³ëÝ³íáñ³å»ë, ùÇÙÇ³Ï³Ý ½»ÝùÇ Ñ³Ù³å³ï³ëË³ÝáõÃÛ³Ý Ñ³ëï³ïÙ³Ý Ñ³Ù³ñ ÑÇÝ ùÇÙÇ³Ï³Ý ½»ÝùÇÝ, ÇÝãå»ë Ýßí³Í ¿ 2-ñ¹ Ñá¹í³ÍÇ 5-ñ¹ Ï»ïáõÙ: 1925 ¨ 1946 Ãí³Ï³ÝÝ»ñÇ Å³Ù³Ý³Ï³Ñ³ïí³ÍáõÙ ³ñï³¹ñí³Í ùÇÙÇ³Ï³Ý ½»ÝùÇ åÇï³ÝáõÃÛ³Ý ³ëïÇ×³ÝÇ áñáßÙ³Ý ÑÇÙÝ³Ï³Ý ëÏ½µáõÝùÝ»ñÁ ùÝÝ³ñÏíáõÙ ¨ Ñ³ëï³ïíáõÙ »Ý Ð³Ù³ÅáÕáíÇ ÏáÕÙÇóª Ñ³Ù³Ó³ÛÝ 8-ñ¹ Ñá¹í³ÍÇ 21 i Ï»ïÇ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6. Ø³ëÝ³ÏÇó å»ïáõÃÛáõÝÁ ¹ÇïáõÙ ¿ ÑÇÝ ùÇÙÇ³Ï³Ý ½»ÝùÁ, áñÁ, ÇÝãå»ë Ñ³ëï³ïí»É ¿ î»ËÝÇÏ³Ï³Ý ù³ñïáõÕ³ñáõÃÛ³Ý ÏáÕÙÇó, Ñ³Ù³å³ï³ëË³ÝáõÙ ¿ 2-ñ¹ Ñá¹í³ÍÇ 5.³ Ï»ïáõÙ å³ñáõÝ³ÏíáÕ ë³ÑÙ³ÝÙ³ÝÁ, áñå»ë ÃáõÝ³íáñ ³ñï³Ý»ïí³Íù: Ü³ ï»Õ»Ï³óÝáõÙ ¿ î»ËÝÇÏ³Ï³Ý ù³ñïáõÕ³ñáõÃÛ³ÝÁ ³Û¹åÇëÇ ùÇÙÇ³Ï³Ý ½»ÝùÇ ³ÛÉ Ï»ñå áãÝã³óÙ³Ý Ï³Ù Ñ»é³óÙ³Ý Ó»éÝ³ñÏíáÕ ù³ÛÉ»ñÇ Ù³ëÇÝª áñå»ë ÃáõÝ³íáñ ³ñï³Ý»ïí³ÍùÇ, Çñ ³½·³ÛÇÝ ûñ»Ýë¹ñáõÃÛ³Ý Ñ³Ù³Ó³ÛÝ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/>
      </w:pPr>
      <w:r>
        <w:rPr>
          <w:sz w:val="24"/>
        </w:rPr>
        <w:tab/>
        <w:t xml:space="preserve">7. Ð³ßíÇ ³éÝ»Éáí 3-5-ñ¹ Ï»ï»ñÁª Ù³ëÝ³ÏÇó å»ïáõÃÛáõÝÁ áãÝã³óÝáõÙ ¿ ÑÇÝ ùÇÙÇ³Ï³Ý ½»ÝùÁ, ÇÝãå»ë Ñ³ëï³ïí»É ¿ î»ËÝÇÏ³Ï³Ý ù³ñïáõÕ³ñáõÃÛ³Ý ÏáÕÙÇó, </w:t>
      </w:r>
      <w:r>
        <w:rPr>
          <w:color w:val="000000"/>
          <w:sz w:val="24"/>
        </w:rPr>
        <w:t>Ñ³Ù³å³ï³ëË³Ý 2-ñ</w:t>
      </w:r>
      <w:r>
        <w:rPr>
          <w:sz w:val="24"/>
        </w:rPr>
        <w:t>¹ Ñá¹í³ÍÇ 5.µ Ï»ïáõÙ Ýßí³Í ë³ÑÙ³ÝÙ³ÝÁ, 4-ñ¹ Ñá¹í³ÍÇÝ ¨ ëáõÛÝ Ð³í»Éí³ÍÇ 4 ² Ù³ëÇÝ Ñ³Ù³å³ï³ëË³Ý: ê³Ï³ÛÝ, Ù³ëÝ³ÏÇó å»ïáõÃÛ³Ý ËÝ¹ñ³Ýùáí, ¶áñÍ³¹Çñ ËáñÑáõñ¹Á Ï³ñáÕ ¿ ÷á÷áËáõÃÛáõÝÝ»ñ Ï³ï³ñ»É ³Û¹ ùÇÙÇ³Ï³Ý ½»ÝùÇ áãÝã³óÙ³Ý ³é³í»É³·áõÛÝ Å³ÙÏ»ïÝ»ñÇ í»ñ³µ»ñÛ³É ¹ñáõÛÃÝ»ñáõÙ, »Ã» å³ñ½Ç, áñ ½áõ·áñ¹í³Í ã¿ñ ÉÇÝÇ ëáõÛÝ ÎáÝí»ÝóÇ³ÛÇ ³é³ñÏ³ÛÇ ¨ Ýå³ï³ÏÇ Ñ³Ù³ñ éÇëÏÇ Ñ»ï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jc w:val="center"/>
        <w:rPr>
          <w:sz w:val="24"/>
        </w:rPr>
      </w:pPr>
      <w:r>
        <w:rPr>
          <w:sz w:val="24"/>
        </w:rPr>
        <w:t>¶. è»ÅÇÙª ÃáÕÝí³Í ùÇÙÇ³Ï³Ý ½»ÝùÇ Ñ³Ù³ñ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8. Ø³ëÝ³ÏÇó å»ïáõÃÛáõÝÁ, áñÇ ï³ñ³ÍùáõÙ Ï³ ÃáÕÝí³Í ùÇÙÇ³Ï³Ý ½»Ýù (³ÛëáõÑ»ïª ï³ñ³Íù³ÛÇÝ Ù³ëÝ³ÏÇó å»ïáõÃÛáõÝ), áã áõß, ù³Ý Çñ Ñ³Ù³ñ ëáõÛÝ ÎáÝí»ÝóÇ³Ý áõÅÇ Ù»ç ÙïÝ»Éáõó 30 ûñ Ñ»ïá î»ËÝÇÏ³Ï³Ý ù³ñïáõÕ³ñáõÃÛ³ÝÝ ¿ Ý»ñÏ³Û³óÝáõÙ ³ÙµáÕç »Õ³Í Ñ³Ù³å³ï³ëË³Ý ï»Õ»Ï³ïíáõÃÛáõÝÁ, áñÁ í»ñ³µ»ñáõÙ ¿ ÃáÕÝí³Í ùÇÙÇ³Ï³Ý ½»ÝùÇÝ: ²Û¹ ï»Õ»Ï³ïíáõÃÛáõÝÁ, Áëï ÑÝ³ñ³íáñáõÃÛ³Ý, Ý»ñ³éáõÙ ¿ ÃáÕÝí³Í ùÇÙÇ³Ï³Ý ½»ÝùÇ ·ïÝí»Éáõ í³ÛñÁ, ï»ë³ÏÁ, ù³Ý³ÏÁ ¨ Ý»ñÏ³ÛÇë íÇ×³ÏÁ, ÇÝãå»ë Ý³¨ ï»Õ»ÏáõÃÛáõÝÝ»ñ ÃáÕÝ»Éáõ í»ñ³µ»ñÛ³É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9. êáõÛÝ ÎáÝí»ÝóÇ³Ý Çñ Ñ³Ù³ñ áõÅÇ Ù»ç ÙïÝ»Éáõó Ñ»ïá ùÇÙÇ³Ï³Ý ½»ÝùÁ Ñ³ÛïÝ³µ»ñ³Í Ù³ëÝ³ÏÇó å»ïáõÃÛáõÝÁ áã áõß, ù³Ý ³Û¹åÇëÇ Ñ³ÛïÝ³µ»ñáõÙÇó 180 ûñ Ñ»ïá î»ËÝÇÏ³Ï³Ý ù³ñïáõÕ³ñáõÃÛ³ÝÝ ¿ Ý»ñÏ³Û³óÝáõÙ »Õ³Í ³ÙµáÕç ï»Õ»Ï³ïíáõÃÛáõÝÁ, áñÁ í»ñ³µ»ñáõÙ ¿ ÃáÕÝí³Í ùÇÙÇ³Ï³Ý ½»ÝùÇÝ: ²Û¹ ï»Õ»Ï³ïíáõÃÛáõÝÁ, Áëï ÑÝ³ñ³íáñáõÃÛ³Ý, Çñ Ù»ç Ý»ñ³éáõÙ ¿ ÃáÕÝí³Í ùÇÙÇ³Ï³Ý ½»ÝùÇ ·ïÝí»Éáõ í³ÛñÁ, ï»ë³ÏÁ, ù³Ý³ÏÁ ¨ Ý»ñÏ³ÛÇë íÇ×³ÏÁ, ÇÝãå»ë Ý³¨ ÃáÕÝ»Éáõ í»ñ³µ»ñÛ³É ï»Õ»ÏáõÃÛáõÝÝ»ñ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0. ²ÛÉ Ù³ëÝ³ÏÇó å»ïáõÃÛ³Ý ï³ñ³ÍùáõÙ ùÇÙÇ³Ï³Ý ½»Ýù ÃáÕ³Í Ù³ëÝ³ÏÇó å»ïáõÃÛáõÝÁ (³ÛëáõÑ»ïª ÃáÕ³Í Ù³ëÝ³ÏÇó å»ïáõÃÛáõÝ) áã áõß, ù³Ý Çñ Ñ³Ù³ñ ëáõÛÝ ÎáÝí»ÝóÇ³Ý áõÅÇ Ù»ç ÙïÝ»Éáõó 30 ûñ Ñ»ïá î»ËÝÇÏ³Ï³Ý ù³ñïáõÕ³ñáõÃÛ³ÝÝ ¿ Ý»ñÏ³Û³óÝáõÙ ÃáÕÝí³Í ùÇÙÇ³Ï³Ý ½»ÝùÇÝ í»ñ³µ»ñáÕ ³ÙµáÕç ï»Õ»Ï³ïíáõÃÛáõÝÁ: ²Û¹ ï»Õ»Ï³ïíáõÃÛáõÝÁ Ý»ñ³éáõÙ ¿ ùÇÙÇ³Ï³Ý ½»ÝùÇ ·ïÝí»Éáõ í³ÛñÁ, ï»ë³ÏÁ, ù³Ý³ÏÁ, ÇÝãå»ë Ý³¨ ÃáÕÝ»Éáõ ¨ íÇ×³ÏÇ í»ñ³µ»ñÛ³É ï»Õ»ÏáõÃÛáõÝÝ»ñ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1. î»ËÝÇÏ³Ï³Ý ù³ñïáõÕ³ñáõÃÛáõÝÁ Ý³ËÝ³Ï³Ý ï»ëã³Ï³Ý ëïáõ·áõÙ ¨ Ñ»ï³·³ ï»ëã³Ï³Ý ëïáõ·áõÙÝ»ñ ¿ ³ÝóÏ³óÝáõÙ, áñáÝù Ï³ñáÕ »Ý ³ÝÑñ³Å»ßï ÉÇÝ»É 8-Çó 10-ñ¹ Ï»ï»ñÇÝ Ñ³Ù³å³ï³ëË³Ý Ý»ñÏ³Û³óí³Í ³ÙµáÕç ï»Õ»Ï³ïíáõÃÛ³Ý ëïáõ·Ù³Ý Ñ³Ù³ñ ¨ å³ñµ»ñ³µ³ñ ëïáõ·Ù³Ý å³Ñ³ÝçÙáõÝùÇ áñáßÙ³Ý Ñ³Ù³ñª ëáõÛÝ Ð³í»Éí³ÍÇ 4 ² Ù³ëÇ 41-43-ñ¹ Ï»ï»ñÇ Ñ³Ù³Ó³ÛÝ: ²ÝÑñ³Å»ßïáõÃÛ³Ý ¹»åùáõÙ Ý³ ëïáõ·áõÙ ¿ ÃáÕÝí³Í ùÇÙÇ³Ï³Ý ½»ÝùÇ Í³·áõÙÁ ¨ Ñ³ÛïÝ³µ»ñáõÙ ¿ íÏ³ÛáõÃÛáõÝÝ»ñ, áñáÝù í»ñ³µ»ñáõÙ »Ý ÃáÕÝ»ÉáõÝ ¨ ÃáõÛÉ »Ý ï³ÉÇë å³ñ½»É ÃáÕ³Í å»ïáõÃÛ³Ý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2. î»ËÝÇÏ³Ï³Ý ù³ñïáõÕ³ñáõÃÛ³Ý ½»ÏáõÛóÁ Ý»ñÏ³Û³óíáõÙ ¿ ¶áñÍ³¹Çñ ËáñÑñ¹ÇÝ, ï³ñ³Íù³ÛÇÝ Ù³ëÝ³ÏÇó å»ïáõÃÛ³ÝÁ ¨ ÃáÕ³Í Ù³ëÝ³ÏÇó å»ïáõÃÛ³ÝÁ Ï³Ù ï³ñ³Íù³ÛÇÝ Ù³ëÝ³ÏÇó å»ïáõÃÛáõÝ Ñ³Ûï³ñ³ñí³Í Ù³ëÝ³ÏÇó å»ïáõÃÛ³ÝÁ Ï³Ù î»ËÝÇÏ³Ï³Ý ù³ñïáõÕ³ñáõÃÛ³Ý ÏáÕÙÇó áñå»ë ùÇÙÇ³Ï³Ý ½»Ýù ÃáÕ³Í ×³Ý³ãí³Í å»ïáõÃÛ³ÝÁ: ºÃ» ³ÝÙÇç³Ï³Ýáñ»Ý ß³Ñ³·ñ·éí³Í Ù³ëÝ³ÏÇó å»ïáõÃÛáõÝÝ»ñÇó Ù»ÏÁ µ³í³ñ³ñí³Í ã¿ ³Û¹ ½»ÏáõÛóáí, Ý³ Çñ³íáõÝù áõÝÇ Ï³ñ·³íáñ»Éáõ ³Û¹ Ñ³ñóÁ ëáõÛÝ ÎáÝí»ÝóÇ³ÛÇ ¹ñáõÛÃÝ»ñÇÝ Ñ³Ù³å³ï³ëË³Ý Ï³Ù  ÷áË³Ýó»É ³ÛÝ ¶áñÍ³¹Çñ ËáñÑñ¹ÇÝª ¹ñ³ ³ÝÑ³å³Õ Ï³ñ·³íáñÙ³Ý Ýå³ï³Ïáí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3. 1-ÇÝ Ñá¹í³ÍÇ 3-ñ¹ Ï»ïÇÝ Ñ³Ù³Ó³ÛÝª Ù³ëÝ³ÏÇó å»ïáõÃÛáõÝÁ Çñ³íáõÝù áõÝÇ, 8-12-ñ¹ Ï»ï»ñÇ Ñ³Ù³Ó³ÛÝ, áñå»ë ÃáÕ³Í Ù³ëÝ³ÏÇó å»ïáõÃÛáõÝ ×³Ý³ãí³Í Ù³ëÝ³ÏÇó å»ïáõÃÛ³ÝÁ ³é³ç³ñÏ»É µ³Ý³ÏóáõÃÛáõÝÝ»ñÇ Ù»ç ÙïÝ»É ÃáÕÝí³Í ùÇÙÇ³Ï³Ý ½»ÝùÇ áãÝã³óÙ³Ý Ýå³ï³Ïáíª ï³ñ³Íù³ÛÇÝ Ù³ëÝ³ÏÇó å»ïáõÃÛ³Ý Ñ»ï Ñ³Ù³·áñÍ³Ïó»Éáí: Ü³ ³ÝÑ³å³Õ ï»Õ»Ï³óÝáõÙ ¿ î»ËÝÇÏ³Ï³Ý ù³ñïáõÕ³ñáõÃÛ³ÝÁ ³Û¹åÇëÇ ËÝ¹ñ³ÝùÇ Ù³ëÇÝ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4. î³ñ³Íù³ÛÇÝ Ù³ëÝ³ÏÇó å»ïáõÃÛ³Ý ¨ ÃáÕ³Í Ù³ëÝ³ÏÇó å»ïáõÃÛ³Ý ÙÇç¨ ËáñÑñ¹³ÏóáõÃÛáõÝÝ»ñÁ, áãÝã³óÙ³Ý Ñ³Ù³Ó³ÛÝ»óí³Í Íñ³·ñÇ Ùß³ÏÙ³Ý Ýå³ï³Ïáí, ëÏëíáõÙ »Ý áã áõß, ù³Ý 13-ñ¹ Ï»ïáõÙ Ýßí³Í ËÝ¹ñ³ÝùÇ Ù³ëÇÝ î»ËÝÇÏ³Ï³Ý ù³ñïáõÕ³ñáõÃÛ³ÝÁ Í³Ýáõó»Éáõó 30 ûñ Ñ»ïá: àãÝã³óÙ³Ý ÷áË³¹³ñÓ Ñ³Ù³Ó³ÛÝ»óí³Í Íñ³·ÇñÁ Ý»ñÏ³Û³óíáõÙ ¿ î»ËÝÇÏ³Ï³Ý ù³ñïáõÕ³ñáõÃÛ³ÝÁ áã áõß, ù³Ý î»ËÝÇÏ³Ï³Ý ù³ñïáõÕ³ñáõÃÛ³ÝÁ 13-ñ¹ Ï»ïáõÙ Ýßí³Í ËÝ¹ñ³ÝùÇ Ù³ëÇÝ Í³Ýáõó»Éáõó 180 ûñ Ñ»ïá: ÂáÕ³Í Ù³ëÝ³ÏÇó å»ïáõÃÛ³Ý ¨ ï³ñ³Íù³ÛÇÝ Ù³ëÝ³ÏÇó å»ïáõÃÛ³Ý ËÝ¹ñ³Ýùáíª ¶áñÍ³¹Çñ ËáñÑáõñ¹Á Ï³ñáÕ ¿ »ñÏ³ñ³Ó·»É áãÝã³óÙ³Ý ÷áË³¹³ñÓ Ñ³Ù³Ó³ÛÝ»óí³Í Íñ³·ñÇ Ý»ñÏ³Û³óÙ³Ý Å³ÙÏ»ï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 xml:space="preserve">15. ÂáÕ³Í ùÇÙÇ³Ï³Ý ½»ÝùÇ áãÝã³óÙ³Ý Ýå³ï³ÏÇ Ñ³Ù³ñ  ÃáÕ³Í Ù³ëÝ³ÏÇó å»ïáõÃÛáõÝÁ ³å³ÑáíáõÙ ¿ µáÉáñ ³ÝÑñ³Å»ßï ýÇÝ³Ýë³Ï³Ý, ï»ËÝÇÏ³Ï³Ý, ÷áñÓ³·Çï³Ï³Ý, ³ñï³¹ñ³Ï³Ý, ÇÝãå»ë Ý³¨ ³ÛÉ é»ëáõñëÝ»ñÁ:  î³ñ³Íù³ÛÇÝ Ù³ëÝ³ÏÇó å»ïáõÃÛáõÝÁ ³å³ÑáíáõÙ ¿ Ñ³Ù³å³ï³ëË³Ý Ñ³Ù³·áñÍ³ÏóáõÃÛáõÝÁ:  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6. ºÃ» ÃáÕ³Í Ù³ëÝ³ÏÇó å»ïáõÃÛáõÝÁ ãÇ Ï³ñáÕ ÝáõÛÝ³óí»É Ï³Ù Ù³ëÝ³ÏÇó å»ïáõÃÛáõÝ ãÇ Ñ³Ý¹Çë³ÝáõÙ, ³å³ ï³ñ³Íù³ÛÇÝ Ù³ëÝ³ÏÇó å»ïáõÃÛáõÝÁ ³Û¹ ÃáÕÝí³Í ùÇÙÇ³Ï³Ý ½»ÝùÇ áãÝã³óÙ³Ý ³å³ÑáíÙ³Ý Ýå³ï³ÏÝ»ñáí Ï³ñáÕ ¿ ËÝ¹ñ»É Î³½Ù³Ï»ñåáõÃÛ³ÝÁ ¨ ³ÛÉ Ù³ëÝ³ÏÇó å»ïáõÃÛáõÝÝ»ñÇÝ û·ÝáõÃÛáõÝ ïñ³Ù³¹ñ»É ³Û¹ ÃáÕÝí³Í ùÇÙÇ³Ï³Ý ½»ÝùÇ áãÝã³óÙ³Ý ·áñÍáõÙ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7. Ð³ßíÇ ³éÝ»Éáí 8-16-ñ¹ Ï»ï»ñÁª 4-ñ¹ Ñá¹í³ÍÁ ¨ ëáõÛÝ Ð³í»Éí³ÍÇ 4 ² Ù³ëÁ ÏÇñ³éíáõÙ »Ý Ý³¨ ÃáÕÝí³Í ùÇÙÇ³Ï³Ý ½»ÝùÇ áãÝã³óÙ³Ý í»ñ³µ»ñÛ³É: ÂáÕÝí³Í ùÇÙÇ³Ï³Ý ½»ÝùÇ ¹»åùáõÙ, áñÁ Ý³¨ Ñ³Ù³å³ï³ëË³ÝáõÙ ¿ 2-ñ¹ Ñá¹í³ÍÇ 5.µ Ï»ïáõÙ å³ñáõÝ³ÏíáÕ ÑÇÝ ùÇÙÇ³Ï³Ý ½»ÝùÇ ë³ÑÙ³ÝÙ³ÝÁ, ¶áñÍ³¹Çñ ËáñÑáõñ¹Á, ï³ñ³Íù³ÛÇÝ Ù³ëÝ³ÏÇó å»ïáõÃÛ³Ý ËÝ¹ñ³Ýùáí,  ÇÝùÝáõñáõÛÝ Ï³Ù ÃáÕ³Í Ù³ëÝ³ÏÇó å»ïáõÃÛ³Ý Ñ»ï Ñ³Ù³ï»Õ Ï³ñáÕ ¿ ÷á÷áË»É Ï³Ù, µ³ó³éÇÏ ¹»åù»ñáõÙ, ¹³¹³ñ»óÝ»É áãÝã³óÙ³Ý Ù³ëÇÝ ¹ñáõÛÃÝ»ñÇ ÏÇñ³éáõÙÁ, »Ã» å³ñ½Ç, áñ ¹³ ½áõ·áñ¹í³Í ÏÉÇÝ»ñ ëáõÛÝ ÎáÝí»ÝóÇ³ÛÇ ³é³ñÏ³ÛÇ ¨ Ýå³ï³ÏÇ Ñ³Ù³ñ éÇëÏÇ Ñ»ï: ÂáÕÝí³Í ùÇÙÇ³Ï³Ý ½»ÝùÇ ¹»åùáõÙ, áñÁ ãÇ Ñ³Ù³å³ï³ëË³ÝáõÙ 2-ñ¹ Ñá¹í³ÍÇ 5.µ Ï»ïáõÙ å³ñáõÝ³ÏíáÕ ÑÇÝ ùÇÙÇ³Ï³Ý ½»ÝùÇ ë³ÑÙ³ÝÙ³ÝÁ, ¶áñÍ³¹Çñ ËáñÑáõñ¹Á, ï³ñ³Íù³ÛÇÝ Ù³ëÝ³ÏÇó å»ïáõÃÛ³Ý ËÝ¹ñ³Ýùáí, ÇÝùÝáõñáõÛÝ Ï³Ù ÃáÕ³Í Ù³ëÝ³ÏÇó å»ïáõÃÛ³Ý Ñ»ï Ñ³Ù³ï»Õ Ï³ñáÕ ¿ µ³ó³éÇÏ ¹»åù»ñáõÙ ÷á÷áËáõÃÛáõÝÝ»ñ ÙïóÝ»É ¹ñáõÛÃÝ»ñáõÙ áãÝã³óÙ³Ý ³é³í»É³·áõÛÝ Å³ÙÏ»ïÝ»ñÇ ¨ Ï³ñ·Ç í»ñ³µ»ñÛ³É, »Ã» å³ñ½Ç, áñ ¹³ ½áõ·áñ¹í³Í ã¿ñ ÉÇÝÇ ëáõÛÝ ÎáÝí»ÝóÇ³ÛÇ ³é³ñÏ³ÛÇ ¨ Ýå³ï³ÏÇ Ñ³Ù³ñ éÇëÏÇ Ñ»ï: êáõÛÝ Ï»ïáõÙ Ýßí³Í ó³ÝÏ³ó³Í ËÝ¹ñ³Ýù å³ñáõÝ³ÏáõÙ ¿ ¹ñáõÛÃÝ»ñÇ í»ñ³µ»ñÛ³É ÏáÝÏñ»ï ³é³ç³ñÏÝ»ñ ¨ ³é³ç³ñÏíáÕ ÷á÷áËáõÃÛ³Ý Ñ³Ù³ñ ÑÇÙù»ñÇ Ù³Ýñ³Ù³ëÝ µ³ó³ïñáõÃÛáõÝ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8. Ø³ëÝ³ÏÇó å»ïáõÃÛáõÝÝ»ñÁ ÙÇÙÛ³Ýó Ñ»ï Ï³ñáÕ »Ý ÏÝù»É Ñ³Ù³Ó³ÛÝ³·ñ»ñ Ï³Ù å³ÛÙ³Ý³íáñí³ÍáõÃÛáõÝÝ»ñ ÃáÕ³Í ùÇÙÇ³Ï³Ý ½»ÝùÇ áãÝã³óÙ³Ý í»ñ³µ»ñÛ³É: ¶áñÍ³¹Çñ ËáñÑáõñ¹Á Ï³ñáÕ ¿, ï³ñ³Íù³ÛÇÝ Ù³ëÝ³ÏÇó å»ïáõÃÛ³Ý ËÝ¹ñ³Ýùáí, ÇÝùÝáõñáõÛÝ Ï³Ù ÃáÕ³Í Ù³ëÝ³ÏÇó å»ïáõÃÛ³Ý Ñ»ï Ñ³Ù³ï»Õ áñáßáõÙ ÁÝ¹áõÝ»É ³Û¹åÇëÇ Ñ³Ù³Ó³ÛÝ³·ñ»ñÇ Ï³Ù å³ÛÙ³Ý³íáñí³ÍáõÃÛáõÝÝ»ñÇ ë³ÑÙ³Ýí³Í ¹ñáõÛÃÝ»ñÇ ëáõÛÝ µ³ÅÝÇ ¹ñáõÛÃÝ»ñÇ ÝÏ³ïÙ³Ùµ ·»ñ³Ï³ÛáõÃÛ³Ý Ù³ëÇÝ, »Ã» å³ñ½Ç, áñ ³Û¹åÇëÇ Ñ³Ù³Ó³ÛÝ³·ÇñÁ Ï³Ù å³ÛÙ³Ý³íáñí³ÍáõÃÛáõÝÁ ³å³ÑáíáõÙ »Ý ÃáÕÝí³Í ùÇÙÇ³Ï³Ý ½»ÝùÇ áãÝã³óáõÙÁª 17-ñ¹ Ï»ïÇÝ Ñ³Ù³å³ï³ëË³Ý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Ø³ë 5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øÇÙÇ³Ï³Ý ½»ÝùÇ ³ñï³¹ñáõÃÛ³Ý ûµÛ»ÏïÝ»ñÇ áãÝã³óáõÙÁ ¨ ¹ñ³Ýó ëïáõ·áõÙÁª 5-ñ¹ Ñá¹í³ÍÇÝ Ñ³Ù³å³ï³ëË³Ý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jc w:val="center"/>
        <w:rPr>
          <w:sz w:val="24"/>
        </w:rPr>
      </w:pPr>
      <w:r>
        <w:rPr>
          <w:sz w:val="24"/>
        </w:rPr>
        <w:t>². Ð³Ûï³ñ³ñáõÃÛáõÝÝ»ñ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øÇÙÇ³Ï³Ý ½»ÝùÇ ³ñï³¹ñáõÃÛ³Ý ûµÛ»ÏïÝ»ñÇ Ñ³Ûï³ñ³ñáõÃÛáõÝÝ»ñ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. Ø³ëÝ³ÏÇó å»ïáõÃÛ³Ý ÏáÕÙÇó Ý»ñÏ³Û³óíáÕ ùÇÙÇ³Ï³Ý ½»ÝùÇ ³ñï³¹ñáõÃÛ³Ý ûµÛ»ÏïÝ»ñÇ Ñ³Ûï³ñ³ñáõÃÛ³Ý Ù»ç, Ñ³Ù³Ó³ÛÝ 3-ñ¹ Ñá¹í³ÍÇ 1.· ii Ï»ïÇ, Ûáõñ³ù³ÝãÛáõñ ûµÛ»ÏïÇ ³éÝãáõÃÛ³Ùµ µ»ñíáõÙ ¿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ûµÛ»ÏïÇ ³Ýí³ÝáõÙÁ, ÁÝÏ»ñáõÃÛáõÝÝ»ñÇ Ï³Ù Ó»éÝ³ñÏáõÃÛáõÝÝ»ñÇ ³Ýí³ÝáõÙÝ»ñÁ ¨ ë»÷³Ï³Ý³ï»ñ»ñÇ ³ÝáõÝÝ»ñÁ, áñáÝù ß³Ñ³·áñÍáõÙ »Ý ûµÛ»ÏïÁ 1946 Ãí³Ï³ÝÇ ÑáõÝí³ñÇ 1-Çó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ûµÛ»ÏïÇ ·ïÝí»Éáõ ×ß·ñÇï ï»ÕÁ, Ý»ñ³éÛ³É Ñ³Ù³ÉÇñÇ Ñ³ëó»Ý, ·ïÝí»Éáõ í³ÛñÁ, Ñ³Ù³ÉÇñÇ ë³ÑÙ³ÝÝ»ñáõÙ ûµÛ»ÏïÇ ·ïÝí»Éáõ í³ÛñÁ, Ý»ñ³éÛ³É ß»ÝùÇ ¨ ßÇÝáõÃÛ³Ý ÏáÝÏñ»ï Ñ³Ù³ñÁ, »Ã» ³Û¹åÇëÇù Ï³Ý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Ñ³Ûï³ñ³ñáõÃÛáõÝ ³ÛÝ Ù³ëÇÝ, Ã» Ñ³Ý¹Çë³Ýá±õÙ ¿ ³ñ¹Ûáù ³ÛÝ ùÇÙÇÏ³ïÝ»ñÇ ³ñï³¹ñáõÃÛ³Ý ûµÛ»Ïï, áñáÝù ë³ÑÙ³Ýí³Í »Ý áñå»ë ùÇÙÇ³Ï³Ý ½»Ýù Ï³Ù ùÇÙÇ³Ï³Ý ½»ÝùÇ ÉÇóù³íáñÙ³Ý ûµÛ»Ïï Ï³Ù ¨ Ù»ÏÁ ¨ ÙÛáõë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¹) ûµÛ»ÏïÇ ßÇÝ³ñ³ñáõÃÛ³Ý ³í³ñïÇ Å³ÙÏ»ïÁ ¨ Å³Ù³Ý³Ï³Ñ³ïí³ÍÝ»ñÁ, áñáÝó ÁÝÃ³óùáõÙ Ï³ï³ñí»É ¿ ûµÛ»ÏïÇ ó³ÝÏ³ó³Í ÷á÷áËáõÃÛáõÝ, Ý»ñ³éÛ³É Ýáñ Ï³Ù ÷á÷áËí³Í ë³ñù³íáñÙ³Ý ï»Õ³¹ñáõÙÁ, áñáÝù ¿³Ï³Ýáñ»Ý ÷á÷áË»É »Ý ûµÛ»ÏïÇ ³ñï³¹ñ³Ï³Ý ·áñÍÁÝÃ³óÇ µÝáõÛÃÝ»ñ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») ûµÛ»ÏïáõÙ ³ñï³¹ñí³Í ùÇÙÇÏ³ïÝ»ñÇ Ù³ëÇÝ ï»Õ»Ï³ïíáõÃÛáõÝ, áñáÝù ë³ÑÙ³Ýí³Í »Ý áñå»ë ùÇÙÇ³Ï³Ý ½»Ýù, ûµÛ»ÏïáõÙ ÉÇóù³íáñí³Í é³½Ù³ÙÃ»ñùÇ, ë³ñù»ñÇ ¨ µ»éÝ³ñÏÕ»ñÇ Ù³ëÇÝ, ÇÝãå»ë Ý³¨ ³Û¹åÇëÇ ³ñï³¹ñáõÃÛ³Ý Ï³Ù ÉÇóù³íáñÙ³Ý ëÏ½µÇ ¨ ³í³ñïÇ ³Ùë³Ãí»ñÁ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) áñå»ë ùÇÙÇ³Ï³Ý ½»Ýù ë³ÑÙ³Ýí³Í ûµÛ»ÏïáõÙ ³ñï³¹ñí³Í ùÇÙÇÏ³ïÝ»ñÇ Ñ³Ù³ñ ³Û¹åÇëÇ ï»Õ»Ï³ïíáõÃÛáõÝÁ ³ñï³Ñ³ÛïíáõÙ ¿ ³ñï³¹ñí³Í ùÇÙÇÏ³ïÝ»ñÇ ÏáÝÏñ»ï ï»ë³ÏÝ»ñÇ ï»ëùáí, ùÇÙÇ³Ï³Ý ³Ýí³ÝÙ³Ý ÝßáõÙáíª Ñ³Ù³Ó³ÛÝ Ù³ùáõñ ¨ ÏÇñ³é³Ï³Ý ùÇÙÇ³ÛÇ ÙÇç³½·³ÛÇÝ ÙÇáõÃÛ³Ý ·áñÍáÕ ³Ýí³Ý³ó³ÝÏÇ, Áëï §ø»ÙÇùÉ ³µëïñ³Ïïë ë»ñíÇë¦-Ç Ï³éáõóí³Íù³ÛÇÝ µ³Ý³Ó¨Ç ¨ ·ñ³ÝóÙ³Ý Ñ³Ù³ñÇ, »Ã» ³Û¹åÇëÇÝ ßÝáñÑí»É ¿, áñå»ë Ûáõñ³ù³ÝãÛáõñ ùÇÙÇÏ³ïÇ ù³Ý³ÏáõÃÛáõÝ, áñÝ ³ñï³Ñ³ÛïíáõÙ ¿ ùÇÙÇÏ³ïÇ ù³ßáíª ïáÝÝ³Ý»ñáí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i) ûµÛ»ÏïÝ»ñáõÙ ÉÇóù³íáñí³Í é³½Ù³ÙÃ»ñùÇ, ë³ñù»ñÇ ¨ µ»éÝ³ñÏÕ»ñÇ Ñ³Ù³ñ ³Û¹åÇëÇ ï»Õ»Ï³ïíáõÃÛáõÝÁ ³ñï³Ñ³ÛïíáõÙ ¿ ÉÇóù³íáñí³Í ùÇÙÇ³Ï³Ý ½»ÝùÇ ÏáÝÏñ»ï ï»ë³ÏÇ Ó¨áí ¨ ÙÇ³íáñÇÝ ùÇÙÇ³Ï³Ý ½»ÝùÇ ù³ßáí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½) ùÇÙÇ³Ï³Ý ½»ÝùÇ ³ñï³¹ñáõÃÛ³Ý ûµÛ»ÏïÇ ³ñï³¹ñ³Ï³Ý Ñ½áñáõÃÛáõÝÁ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) ³ÛÝ ûµÛ»ÏïÇ Ñ³Ù³ñ, áñï»Õ ³ñï³¹ñí»É ¿ ùÇÙÇ³Ï³Ý ½»ÝùÁ, ³ñï³¹ñ³Ï³Ý Ñ½áñáõÃÛáõÝÁ ³ñï³Ñ³ÛïíáõÙ ¿ ï³ñ»Ï³Ý ù³Ý³Ï³Ï³Ý Ý»ñáõÅÇ ï»ëùáí ÏáÝÏñ»ï ÝÛáõÃÇ ³ñï³¹ñáõÃÛ³Ý Ñ³Ù³ñª »ÉÝ»Éáí ÷³ëï³óÇáñ»Ý û·ï³·áñÍíáÕ ï»ËÝáÉá·Ç³Ï³Ý ·áñÍÁÝÃ³óÇó Ï³Ù, ¹»é ãû·ï³·áñÍí³Í ·áñÍÁÝÃ³óÝ»ñÇ ¹»åùáõÙ, »ÉÝ»Éáí ³Û¹ ·áñÍÁÝÃ³óÇó, áñÁ Ý³Ë³ï»ëíáõÙ ¿ û·ï³·áñÍ»É ûµÛ»ÏïáõÙ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i) ûµÛ»ÏïáõÙ, áñï»Õ ÉÇóù³íáñí»É ¿ ùÇÙÇ³Ï³Ý ½»ÝùÁ, ³ñï³¹ñ³Ï³Ý Ñ½áñáõÃÛáõÝÁ ³ñï³Ñ³ÛïíáõÙ ¿ ùÇÙÇÏ³ïÇ ù³Ý³ÏáõÃÛ³Ý ï»ëùáí, áñáí ûµÛ»ÏïÁ Ï³ñáÕ ¿ ï³ñ»Ï³Ý ÉÇóù³íáñ»É ùÇÙÇ³Ï³Ý ½»ÝùÇ Ûáõñ³ù³ÝãÛáõñ ÏáÝÏñ»ï ï»ë³Ï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¿) ùÇÙÇ³Ï³Ý ½»ÝùÇ ³ñï³¹ñáõÃÛ³Ý Ûáõñ³ù³ÝãÛáõñ áãÝã³óí³Í ûµÛ»ÏïÇ í»ñ³µ»ñÛ³É ûµÛ»ÏïÇ ÝÏ³ñ³·ñáõÃÛáõÝÁª Ýß»Éáí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) ï»ÕÇ ·Í³·Çñ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i) ûµÛ»ÏïÇ ï»ËÝáÉá·Ç³Ï³Ý µÉáÏ-·Í³·ÇñÁ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ii) ûµÛ»ÏïáõÙ ß»Ýù»ñÇ ·áõÛù³·ñ³ÛÇÝ ó³ÝÏÁ, ÇÝãå»ë Ý³¨ ûµÛ»ÏïáõÙ Ù³ëÝ³·Çï³óí³Í ë³ñù³íáñÙ³Ý ¨ ³Û¹åÇëÇ ë³ñù³íáñÙ³Ý Ñ³Ù³ñ ó³ÝÏ³ó³Í å³Ñ»ëï³Ù³ë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Á) ûµÛ»ÏïÇ Ý»ñÏ³ÛÇë íÇ×³ÏÁª Ýß»Éáí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) ³Ùë³Ãí»ñÁ, »ñµ ûµÛ»ÏïáõÙ í»ñçÇÝ ³Ý·³Ù ³ñï³¹ñí»É ¿ ùÇÙÇ³Ï³Ý ½»Ýù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i) »Õ»±É ¿ ³ñ¹Ûáù ûµÛ»ÏïÁ áãÝã³óí³Í, Ý»ñ³éÛ³É ¹ñ³ áãÝã³óÙ³Ý ³Ùë³ÃÇíÝ áõ ÙÇçáóÁ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ii) û·ï³·áñÍí»±É ¿ ³ñ¹Ûáù ûµÛ»ÏïÁ Ï³Ù ÷á÷áËí»É ÙÇÝã¨ ëáõÛÝ ÎáÝí»ÝóÇ³Ý áõÅÇ Ù»ç ÙïÝ»ÉÁ ùÇÙÇ³Ï³Ý ½»ÝùÇ ³ñï³¹ñáõÃÛ³Ý Ñ»ï Ï³å ãáõÝ»óáÕ ·áñÍáõÝ»áõÃÛ³Ý Ñ³Ù³ñ, ¨, »Ã» »Õ»É ¿, ³å³ Ý»ñÏ³Û³óíáõÙ ¿ ï»Õ»Ï³ïíáõÃÛáõÝ ³ÛÝ Ù³ëÇÝ, Ã» ÇÝã ÷á÷áËáõÃÛáõÝÝ»ñ »Ý Ï³ï³ñí»É, µ»ñíáõÙ ¿ ³Û¹åÇëÇ ·áñÍáõÝ»áõÃÛ³Ý ëÏ½µÇ ³Ùë³ÃÇíÁ, áñÁ Ï³åí³Í ã¿ ùÇÙÇ³Ï³Ý ½»ÝùÇ Ñ»ï, ¨ ³Û¹åÇëÇ ·áñÍáõÝ»áõÃÛ³Ý µÝáõÛÃÁª Ýß»Éáí, Ñ³Ù³å³ï³ëË³Ý ¹»åù»ñáõÙ, ³ñï³¹ñ³ÝùÇ ï»ë³Ï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Ã) ûµÛ»ÏïÇ ÷³ÏÙ³Ý í»ñ³µ»ñÛ³É ÙÇçáó³éáõÙÝ»ñÇ µÝáõÛÃÁ, áñáÝù Ó»éÝ³ñÏí»É »Ý Ù³ëÝ³ÏÇó å»ïáõÃÛ³Ý ÏáÕÙÇó, ÇÝãå»ë Ý³¨ ß³Ñ³·áñÍáõÙÇó ûµÛ»ÏïÁ Ñ³Ý»Éáõ ÙÇçáó³éáõÙÝ»ñÇ ÝÏ³ñ³·ñáõÃÛáõÝÁ, áñáÝù ÁÝ¹áõÝí»É Ï³Ù ÏÁÝ¹áõÝí»Ý Ù³ëÝ³ÏÇó å»ïáõÃÛ³Ý ÏáÕÙÇó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 xml:space="preserve">Å) ß³Ñ³·áñÍáõÙÇó ¹áõñë »Ï³Í ûµÛ»ÏïáõÙ ³ßË³ï³ÝùÇ å³Ñå³ÝáõÃÛ³Ý ¨ ³Ýíï³Ý·áõÃÛ³Ý ³å³ÑáíÙ³Ý ëï³Ý¹³ñï é»ÅÇÙÇ ÝÏ³ñ³·ñáõÃÛáõÝÁ, ¨ 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Å³) Ñ³Ûï³ñ³ñáõÃÛáõÝ ³ÛÝ µ³ÝÇ í»ñ³µ»ñÛ³É, Ã» ûµÛ»ÏïÁ Ïí»ñ³ë³ñù³íáñíÇ± ùÇÙÇ³Ï³Ý ½»ÝùÇ áãÝã³óÙ³Ý Ñ³Ù³ñ, ¨, »Ã» ³Ûá, ³å³ ³Û¹åÇëÇ í»ñ³ë³ñù³íáñÙ³Ý Å³ÙÏ»ïÝ»ñ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3-ñ¹ Ñá¹í³ÍÇ 1.· iii Ï»ïÇ Ñ³Ù³Ó³ÛÝª ùÇÙÇ³Ï³Ý ½»ÝùÇ ³ñï³¹ñáõÃÛ³Ý ûµÛ»ÏïÝ»ñÇ Ñ³Ûï³ñ³ñáõÃÛáõÝÝ»ñ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. 3-ñ¹ Ñá¹í³ÍÇ 1.· iii Ï»ïÇ Ñ³Ù³Ó³ÛÝª ùÇÙÇ³Ï³Ý ½»ÝùÇ ³ñï³¹ñáõÃÛ³Ý ûµÛ»ÏïÝ»ñÇ Ñ³Ûï³ñ³ñáõÃÛ³Ý Ù»ç µ»ñíáõÙ ¿ í»ñáÑÇßÛ³É 1-ÇÝ Ï»ïáõÙ Ýßí³Í ï»Õ»Ï³ïíáõÃÛáõÝÁ: Ø³ëÝ³ÏÇó å»ïáõÃÛáõÝÁ, áñÇ ï³ñ³ÍùáõÙ ·ïÝíáõÙ Ï³Ù ·ïÝí»É ¿ ûµÛ»ÏïÁ, å³ï³ëË³Ý³ïíáõÃÛáõÝ ¿ ÏñáõÙ ³ÛÉ å»ïáõÃÛ³Ý Ñ»ï Ñ³Ù³å³ï³ëË³Ý å³ÛÙ³Ý³íáñí³ÍáõÃÛáõÝÝ»ñÇ Ó»éùµ»ñÙ³Ý Ñ³Ù³ñ, áñå»ë½Ç ³å³ÑáííÇ Ñ³Ûï³ñ³ñáõÃÛáõÝÝ»ñÇ Ý»ñÏ³Û³óáõÙÁ: ºÃ» Ù³ëÝ³ÏÇó å»ïáõÃÛáõÝÁ, áñÇ ï³ñ³ÍùáõÙ ·ïÝíáõÙ Ï³Ù ·ïÝí»É ¿ ûµÛ»ÏïÁ, Ç íÇ×³ÏÇ ã¿ Ï³ï³ñ»Éáõ ³Û¹ å³ñï³íáñáõÃÛáõÝÁ, ³å³ Ý³ ÝßáõÙ ¿ Ñ³Ù³å³ï³ëË³Ý å³ï×³éÝ»ñ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Ü³ËÏÇÝ ÷áË³ÝóáõÙÝ»ñÇ ¨ ëï³óáõÙÝ»ñÇ Ñ³Ûï³ñ³ñáõÃÛáõÝÝ»ñ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3. 1946 Ãí³Ï³ÝÇ ÑáõÝí³ñÇ 1-Çó ùÇÙÇ³Ï³Ý ½»ÝùÇ ³ñï³¹ñáõÃÛ³Ý Ñ³Ù³ñ ë³ñù³íáñáõÙ ÷áË³Ýó³Í Ï³Ù ëï³ó³Í Ù³ëÝ³ÏÇó å»ïáõÃÛáõÝÁ Ñ³Ûï³ñ³ñáõÙ ¿ ³Û¹ ÷áË³ÝóáõÙÝ»ñÁ ¨ ëï³óáõÙÝ»ñÁª Ñ³Ù³Ó³ÛÝ 3-ñ¹ Ñá¹í³ÍÇ 1.· iv Ï»ïÇ ¨ Ý»ñùáÑÇßÛ³É 5-ñ¹ Ï»ïÇ: ²ÛÝ ¹»åù»ñáõÙ, »ñµ 1946 Ãí³Ï³ÝÇ ÑáõÝí³ñÇ 1-Ç ¨ 1970 Ãí³Ï³ÝÇ ÑáõÝí³ñÇ 1-Ç ÙÇç¨ ÁÝÏ³Í Å³Ù³Ý³Ï³Ñ³ïí³ÍÇ Ñ³Ù³ñ ³éÏ³ ã¿ ³Û¹åÇëÇ ë³ñù³íáñÙ³Ý ÷áË³ÝóÙ³Ý ¨ ëï³óÙ³Ý í»ñ³µ»ñÛ³É ³ÙµáÕç »Õ³Í ï»Õ»Ï³ïíáõÃÛáõÝÁ, Ù³ëÝ³ÏÇó å»ïáõÃÛáõÝÁ Ñ³Ûï³ñ³ñáõÙ ¿ Çñ Ùáï »Õ³Í ó³ÝÏ³ó³Í ï»Õ»Ï³ïíáõÃÛáõÝÁ ¨ Ý»ñÏ³Û³óÝáõÙ ¿ Ñ³Ûï³ñ³ñáõÃÛáõÝ, Ã» ÇÝãáõ ÇÝùÁ ãÇ Ï³ñáÕ Ý»ñÏ³Û³óÝ»É ³ÙµáÕç³Ï³Ý Ñ³Ûï³ñ³ñáõÃÛáõÝ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4. øÇÙÇ³Ï³Ý ½»ÝùÇ ³ñï³¹ñáõÃÛ³Ý Ñ³Ù³ñ ë³ñù³íáñáõÙ, áñÁ Ýßí³Í ¿ 3-ñ¹ Ï»ïáõÙ, Ýß³Ý³ÏáõÙ ¿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Ù³ëÝ³·Çï³óí³Í ë³ñù³íáñáõÙ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ë³ñù³íáñáõÙ, áñÝ ³ÝÙÇç³å»ë Ý³Ë³ï»ëí³Í ¿ ùÇÙÇ³Ï³Ý ½»ÝùÇ ÏÇñ³éÙ³Ý Ñ»ï Ï³åí³Í û·ï³·áñÍÙ³Ý Ñ³Ù³ñ Ñ³ïáõÏ ë³ñù³íáñÙ³Ý ³ñï³¹ñáõÃÛ³Ý Ñ³Ù³ñ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ë³ñù³íáñáõÙ, áñÁ Ý³Ë³ï»ëí³Í ¿ Ï³Ù û·ï³·áñÍíáõÙ ¿ µ³ó³é³å»ë ùÇÙÇ³Ï³Ý é³½Ù³ÙÃ»ñùÇ áã ùÇÙÇ³Ï³Ý Ù³ë»ñÇ ³ñï³¹ñáõÃÛ³Ý Ñ³Ù³ñ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5. øÇÙÇ³Ï³Ý ½»ÝùÇ ³ñï³¹ñáõÃÛ³Ý Ñ³Ù³ñ ë³ñù³íáñÙ³Ý ÷áË³ÝóÙ³Ý Ï³Ù ëï³óÙ³Ý Ñ³Ûï³ñ³ñáõÃÛáõÝáõÙ ÝßíáõÙ ¿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áí ¿ ëï³ó»É/÷áË³Ýó»É ùÇÙÇ³Ï³Ý ½»ÝùÇ ³ñï³¹ñáõÃÛ³Ý ë³ñù³íáñáõÙ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³Û¹åÇëÇ ë³ñù³íáñÙ³Ý µÝáõÛÃ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÷áË³ÝóÙ³Ý ¨ ëï³óÙ³Ý ³Ùë³ÃÇí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¹) áãÝã³óí³±Í ¿ »Õ»É ³ñ¹Ûáù ë³ñù³íáñáõÙÁ, »Ã» ¹³ Ñ³ÛïÝÇ ¿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») Ý»ñÏ³ÛÇë ·ïÝí»Éáõ í³ÛñÁ, »Ã» ¹³ Ñ³ÛïÝÇ ¿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àãÝã³óÙ³Ý ÁÝ¹Ñ³Ýáõñ Íñ³·ñ»ñÇ Ý»ñÏ³Û³óáõÙÁ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6. øÇÙÇ³Ï³Ý ½»ÝùÇ ³ñï³¹ñáõÃÛ³Ý Ûáõñ³ù³ÝãÛáõñ ûµÛ»ÏïÇ í»ñ³µ»ñÛ³É Ù³ëÝ³ÏÇó å»ïáõÃÛáõÝÁ Ý»ñÏ³Û³óÝáõÙ ¿ Ñ»ï¨Û³É ï»Õ»Ï³ïíáõÃÛáõÝÁ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ÏÇñ³éíáÕ ÙÇçáó³éáõÙÝ»ñÇ Ý³Ë³ï»ëíáÕ Å³ÙÏ»ïÝ»ñÁ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áãÝã³óÙ³Ý Ù»Ãá¹Ý»ñ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7. øÇÙÇ³Ï³Ý ½»ÝùÇ ³ñï³¹ñáõÃÛ³Ý Ûáõñ³ù³ÝãÛáõñ ûµÛ»ÏïÇ í»ñ³µ»ñÛ³É, áñÁ Ù³ëÝ³ÏÇó å»ïáõÃÛáõÝÁ Ùï³¹Çñ ¿ Å³Ù³Ý³Ï³íáñ³å»ë í»ñ³ë³ñù³íáñ»É ùÇÙÇ³Ï³Ý ½»ÝùÇ áãÝã³óÙ³Ý ûµÛ»ÏïÇ, Ù³ëÝ³ÏÇó å»ïáõÃÛáõÝÁ Ý»ñÏ³Û³óÝáõÙ ¿ Ñ»ï¨Û³É ï»Õ»Ï³ïíáõÃÛáõÝÁ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áãÝã³óÙ³Ý ûµÛ»Ïï í»ñ³ë³ñù³íáñ»Éáõ Ý³Ë³ï»ëíáÕ Å³ÙÏ»ïÝ»ñ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ûµÛ»ÏïÇ û·ï³·áñÍÙ³Ý Ý³Ë³ï»ëíáÕ Å³ÙÏ»ïÝ»ñÁ áñå»ë ùÇÙÇ³Ï³Ý ½»ÝùÇ áãÝã³óÙ³Ý ûµÛ»Ïï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Ýáñ ûµÛ»ÏïÇ ÝÏ³ñ³·ñáõÃÛáõÝ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¹) Ñ³ïáõÏ ë³ñù³íáñÙ³Ý áãÝã³óÙ³Ý Ù»Ãá¹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») í»ñ³ë³ñù³íáñí³Í ûµÛ»ÏïÇ áãÝã³óÙ³Ý Å³ÙÏ»ïÝ»ñÁ ¹ñ³ª ùÇÙÇ³Ï³Ý ½»ÝùÇ áãÝã³óÙ³Ý Ñ³Ù³ñ û·ï³·áñÍ»Éáõó Ñ»ïá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½) í»ñ³ë³ñù³íáñí³Í ûµÛ»ÏïÇ áãÝã³óÙ³Ý Ù»Ãá¹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àãÝã³óÙ³Ý ï³ñ»Ï³Ý Íñ³·ñ»ñÇ ¨ áãÝã³óÙ³Ý Ù³ëÇÝ ï³ñ»Ï³Ý ½»ÏáõÛóÝ»ñÇ Ý»ñÏ³Û³óáõÙ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8. Ø³ëÝ³ÏÇó å»ïáõÃÛáõÝÁ Ý»ñÏ³Û³óÝáõÙ ¿ áãÝã³óÙ³Ý ï³ñ»Ï³Ý Íñ³·ÇñÁ áã å³Ï³ë, ù³Ý áãÝã³óÙ³Ý Ñ³çáñ¹ ï³ñí³ ëÏ½µÇó 90 ûñ ³é³ç: î³ñ»Ï³Ý Íñ³·ñáõÙ ÝßíáõÙ ¿ Ñ»ï¨Û³ÉÁ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 xml:space="preserve">³) áãÝã³óÙ³Ý »ÝÃ³Ï³ Ñ½áñáõÃÛáõÝÝ»ñÁ, 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ûµÛ»ÏïÝ»ñÇ ³Ýí³ÝáõÙÝ»ñÁ ¨ ·ïÝí»Éáõ í³ÛñÁ, áñï»Õ ÏÇñ³Ï³Ý³óíÇ áãÝã³óáõÙ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ß»Ýù»ñÇ ¨ ë³ñù³íáñÙ³Ý ó³ÝÏÁ, áñáÝù áãÝã³óí»Éáõ »Ý Ûáõñ³ù³ÝãÛáõñ ûµÛ»ÏïáõÙ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¹)  áãÝã³óÙ³Ý Ý³Ë³ï»ëíáÕ Ù»Ãá¹Á (Ù»Ãá¹Ý»ñÁ)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9. Ø³ëÝ³ÏÇó å»ïáõÃÛáõÝÁ Ý»ñÏ³Û³óÝáõÙ ¿ ï³ñ»Ï³Ý ½»ÏáõÛó áãÝã³óÙ³Ý Ù³ëÇÝ áã áõß, ù³Ý áãÝã³óÙ³Ý Ý³Ëáñ¹ ï³ñí³ ³í³ñïÇó  90 ûñ Ñ»ïá: î³ñ»Ï³Ý ½»ÏáõÛóáõÙ ÝßíáõÙ ¿ Ñ»ï¨Û³ÉÁ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áãÝã³óí³Í Ñ½áñáõÃÛáõÝÝ»ñ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Ûáõñ³ù³ÝãÛáõñ ûµÛ»ÏïÇ, áñï»Õ Çñ³Ï³Ý³óí»É ¿ áãÝã³óáõÙÁ, ³Ýí³ÝáõÙÁ ¨ ·ïÝí»Éáõ í³Ûñ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ß»Ýù»ñÇ ¨ ë³ñù»ñÇ ó³ÝÏÁ, áñáÝù áãÝã³óí»É »Ý Ûáõñ³ù³ÝãÛáõñ ûµÛ»ÏïáõÙ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¹) áãÝã³óÙ³Ý Ù»Ãá¹Ý»ñ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0. øÇÙÇ³Ï³Ý ½»ÝùÇ ³ñï³¹ñáõÃÛ³Ý ûµÛ»ÏïÇ ¹»åùáõÙ, áñÁ Ñ³Ûï³ñ³ñíáõÙ ¿ 3-ñ¹ Ñá¹í³ÍÇ 1.· iii Ï»ïÇ Ñ³Ù³Ó³ÛÝ, Ù³ëÝ³ÏÇó å»ïáõÃÛáõÝÁ, áñÇ ï³ñ³ÍùáõÙ ·ïÝíáõÙ ¿ Ï³Ù ·ïÝí»É ¿ ³Û¹ ûµÛ»ÏïÁ, å³ï³ëË³Ý³ïíáõÃÛáõÝ ¿ ÏñáõÙ Ñ³Ù³å³ï³ëË³Ý å³ÛÙ³Ý³íáñí³ÍáõÃÛáõÝÝ»ñÇ Ó»éùµ»ñÙ³Ý Ñ³Ù³ñ, áñå»ë½Ç ³å³ÑáíÇ í»ñáÑÇßÛ³É 6-9 Ï»ï»ñáõÙ Ýßí³Í Ñ³Ûï³ñ³ñáõÃÛáõÝÝ»ñÇ Ý»ñÏ³Û³óáõÙÁ: ºÃ» Ù³ëÝ³ÏÇó å»ïáõÃÛáõÝÁ, áñÇ ï³ñ³ÍùáõÙ ·ïÝíáõÙ ¿ Ï³Ù ·ïÝí»É ¿ ûµÛ»ÏïÁ, Ç íÇ×³ÏÇ ã¿ Ï³ï³ñ»Éáõ ³Û¹ å³ñï³íáñáõÃÛáõÝÁ, ³å³ Ý³ ÝßáõÙ ¿ Ñ³Ù³å³ï³ëË³Ý å³ï×³éÝ»ñ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jc w:val="center"/>
        <w:rPr>
          <w:sz w:val="24"/>
        </w:rPr>
      </w:pPr>
      <w:r>
        <w:rPr>
          <w:sz w:val="24"/>
        </w:rPr>
        <w:t>´. àãÝã³óáõÙ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øÇÙÇ³Ï³Ý ½»ÝùÇ ³ñï³¹ñáõÃÛ³Ý ûµÛ»ÏïÝ»ñÇ áãÝã³óÙ³Ý ÁÝ¹Ñ³Ýáõñ Ï³ÝáÝÝ»ñÁ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1. Úáõñ³ù³ÝãÛáõñ Ù³ëÝ³ÏÇó å»ïáõÃÛáõÝ áñáßáõÙ ¿ ³ÛÝ Ù»Ãá¹Ý»ñÁ, áñáÝù å»ïù ¿ ÏÇñ³éÇ ùÇÙÇ³Ï³Ý ½»ÝùÇ ³ñï³¹ñáõÃÛ³Ý ûµÛ»ÏïÝ»ñÇ áãÝã³óÙ³Ý Ñ³Ù³ñª 5-ñ¹ Ñá¹í³ÍáõÙ ¨ ëáõÛÝ Ù³ëáõÙ ß³ñ³¹ñí³Í ëÏ½µáõÝùÝ»ñÇ Ñ³Ù³Ó³ÛÝ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øÇÙÇ³Ï³Ý ½»ÝùÇ ³ñï³¹ñáõÃÛ³Ý ûµÛ»ÏïÇ ÷³ÏÙ³Ý ëÏ½µáõÝùÝ»ñÁ ¨ Ù»Ãá¹Ý»ñÁ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2. øÇÙÇ³Ï³Ý ½»ÝùÇ ³ñï³¹ñáõÃÛ³Ý ûµÛ»ÏïÇ ÷³ÏÙ³Ý Ýå³ï³ÏÁ ³ÛÝ ¿, áñ ¹áõñë Ñ³ÝÇ ³ÛÝ ß³Ñ³·áñÍáõÙÇó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rFonts w:eastAsia="Times Armenian"/>
          <w:sz w:val="24"/>
        </w:rPr>
        <w:t xml:space="preserve"> </w:t>
      </w:r>
      <w:r>
        <w:rPr>
          <w:sz w:val="24"/>
        </w:rPr>
        <w:tab/>
        <w:t>13. ö³ÏÙ³Ý ³éÝãáõÃÛ³Ùµ Ñ³Ù³Ó³ÛÝ»óí³Í ÙÇçáó³éáõÙÝ»ñÁ ÏÇñ³éíáõÙ »Ýª å³ïß³×áñ»Ý Ñ³ßíÇ ³éÝ»Éáí Ûáõñ³ù³ÝãÛáõñ ûµÛ»ÏïÇ ÏáÝÏñ»ï ³é³ÝÓÝ³Ñ³ïÏáõÃÛáõÝÝ»ñÁ: ²Û¹åÇëÇ ÙÇçáó³éáõÙÝ»ñÁ Ý»ñ³éáõÙ »Ý, ³ÛÉáó ß³ñùáõÙ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ûµÛ»ÏïÇ Ù³ëÝ³·Çï³óí³Í ß»Ýù»ñÇ ¨ ëï³Ý¹³ñï ß»Ýù»ñÇ  ½µ³Õ»óÝ»ÉÁ ³ñ·»É»ÉÁª µ³ó³éáõÃÛ³Ùµ ·áñÍáõÝ»áõÃÛ³Ý Ñ³Ù³Ó³ÛÝ»óí³Í Ó¨»ñÇ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ë³ñù³íáñÙ³Ý ³Ýç³ïáõÙÁ, ³ÝÙÇç³Ï³Ýáñ»Ý ùÇÙÇ³Ï³Ý ½»ÝùÇ ³ñï³¹ñáõÃÛ³Ý Ñ»ï Ï³åí³Í, Ý»ñ³éÛ³É, ³ÛÉáó ß³ñùáõÙ, ÑëÏáÕ³Ï³Ý-ï»ËÝáÉá·Ç³Ï³Ý ë³ñù³íáñáõÙÁ ¨ Ñ³Õáñ¹³ÏóáõÃÛáõÝÝ»ñ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ß³Ñ³·áñÍáõÙÇó å³ßïå³Ý³Ï³Ý ë³ñù»ñÁ ¨ ë³ñù³íáñáõÙÝ»ñÁ Ñ³Ý»ÉÁ, áñáÝù û·ï³·áñÍíáõÙ »Ý µ³ó³é³å»ë ùÇÙÇ³Ï³Ý ½»ÝùÇ ³ñï³¹ñáõÃÛ³Ý ûµÛ»ÏïÇ ³Ýíï³Ý· ß³Ñ³·áñÍÙ³Ý ³å³ÑáíÙ³Ý Ñ³Ù³ñ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¹) ÷³Ï³ÝÝ»ñÇ ¨ ³ÛÉ ë³ñù»ñÇ ï»Õ³¹ñáõÙ ùÇÙÇÏ³ïÝ»ñÇ ³í»É³óÙ³Ý Ï³ÝË³ñ·»ÉÙ³Ý Ñ³Ù³ñ ó³ÝÏ³ó³Í Ù³ëÝ³·Çï³óí³Í ï»ËÝáÉá·Ç³Ï³Ý ë³ñù³íáñÙ³Ý Ù»çª ëÇÝÃ»½Ç Ýå³ï³Ïáí, ùÇÙÇÏ³ïÝ»ñÇ ¹áõñë Ñ³ÝÙ³Ý Ï³Ù Ù³ùñÙ³Ý Ñ³Ù³ñ, áñáÝù áñ³Ïí³Í »Ý áñå»ë ùÇÙÇ³Ï³Ý ½»Ýù, å³Ñå³ÝÙ³Ý ó³ÝÏ³ó³Í ï³ñáÕáõÝ³ÏáõÃÛáõÝ Ï³Ù ùÇÙÇ³Ï³Ý ½»ÝùÇ ÉÇóù³íáñÙ³Ý Ñ³Ù³ñ ó³ÝÏ³ó³Í Ù»Ë³ÝÇ½Ù Ï³Ù ³Û¹åÇëÇ ùÇÙÇÏ³ïÝ»ñÇó Ñ³ÝáõÙÝ»ñÁ Ë³÷³Ý»Éáõ Ñ³Ù³ñ, ÇÝãå»ë Ý³¨ Ï³ÝË³ñ·»É»Éáõ ç»ñÙ³Ù³ï³Ï³ñ³ñáõÙÁ, ë³é»óáõÙÁ Ï³Ù ¿É»Ïïñ³- ¨ ³ÛÉ ¿Ý»ñ·³Ù³ï³Ï³ñ³ñáõÙÁ ³Û¹åÇëÇ ë³ñù³íáñÙ³Ý, å³Ñå³ÝÙ³Ý ï³ñáÕáõÝ³ÏáõÃÛáõÝÝ»ñÇ Ï³Ù Ù»Ë³ÝÇ½ÙÝ»ñÇ Ñ³Ù³ñ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») »ñÏ³ÃáõÕ³ÛÇÝ, ³íïáÙáµÇÉ³ÛÇÝ ¨ ³ÛÉ Ù»ñÓ³ï³ñ áõÕÇÝ»ñÇ å³ß³ñáõÙ Í³Ýñ ïñ³ÝëåáñïÁ ùÇÙÇ³Ï³Ý ½»ÝùÇ ³ñï³¹ñáõÃÛ³Ý ûµÛ»Ïï Ñ³ëóÝ»Éáõ Ñ³Ù³ñª µ³ó³éáõÃÛ³Ùµ Ýñ³Ýó, áñáÝù å³Ñ³ÝçíáõÙ »Ý ·áñÍáõÝ»áõÃÛ³Ý Ñ³Ù³Ó³ÛÝ»óí³Í Ó¨»ñÇ Ñ³Ù³ñ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4. ø³ÝÇ ¹»é ùÇÙÇ³Ï³Ý ½»ÝùÇ ³ñï³¹ñáõÃÛ³Ý ûµÛ»ÏïÁ ÷³Ï ¿, Ù³ëÝ³ÏÇó å»ïáõÃÛáõÝÁ Ï³ñáÕ ¿ ß³ñáõÝ³Ï»É ûµÛ»ÏïáõÙ ·áñÍáõÝ»áõÃÛáõÝÁ ³Ýíï³Ý·áõÃÛ³Ý ¨ ýÇ½ÇÏ³Ï³Ý å³ßïå³ÝáõÃÛ³Ý ³å³ÑáíÙ³Ý í»ñ³µ»ñÛ³É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øÇÙÇ³Ï³Ý ½»ÝùÇ ³ñï³¹ñáõÃÛ³Ý ûµÛ»ÏïÝ»ñÇ ï»ËÝÇÏ³Ï³Ý ëå³ë³ñÏáõÙÁ ÙÇÝã¨ ¹ñ³Ýó áãÝã³óáõÙÁ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5. Ø³ëÝ³ÏÇó å»ïáõÃÛáõÝÁ Ï³ñáÕ ¿ Çñ³Ï³Ý³óÝ»É ùÇÙÇ³Ï³Ý ½»ÝùÇ ³ñï³¹ñáõÃÛ³Ý ûµÛ»ÏïÝ»ñáõÙ ëå³ë³ñÏÙ³Ý ëï³Ý¹³ñï ·áñÍáõÝ»áõÃÛáõÝ µ³ó³é³å»ë ³Ýíï³Ý·áõÃÛ³Ý ·³Õ³÷³ñÝ»ñÇó »ÉÝ»Éáí, Ý»ñ³éÛ³É ï»ëáÕ³Ï³Ý áõëáõÙÝ³ëÇñáõÃÛáõÝÝ»ñÁ, åñáýÇÉ³ÏïÇÏ ëå³ë³ñÏáõÙÁ ¨ ÁÝÃ³óÇÏ í»ñ³Ýáñá·áõÙ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6. êå³ë³ñÏÙ³Ý áÕç Ý³Ë³ï»ëí³Í ·áñÍáõÝ»áõÃÛáõÝÁ ÝßíáõÙ ¿ áãÝã³óÙ³Ý ÁÝ¹Ñ³Ýáõñ ¨ Ù³Ýñ³Ù³ëÝ Íñ³·ñáõÙ: êå³ë³ñÏÙ³Ý ·áñÍáõÝ»áõÃÛáõÝÁ ãÇ Ý»ñ³éáõÙ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ó³ÝÏ³ó³Í ï»ËÝáÉá·Ç³Ï³Ý ë³ñù³íáñÙ³Ý ÷áË³ñÇÝáõÙ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ùÇÙÇ³ï»ËÝáÉá·Ç³Ï³Ý ë³ñù³íáñÙ³Ý µÝáõÃ³·ñ»ñÇ ÷á÷áËáõÃÛáõÝ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ó³ÝÏ³ó³Í ï»ë³ÏÇ ùÇÙÇÏ³ïÇ ³ñï³¹ñáõÃÛáõÝ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7. êå³ë³ñÏÙ³Ý áÕç ·áñÍáõÝ»áõÃÛáõÝÁ »ÝÃ³Ï³ ¿ ÑëÏáÕáõÃÛ³Ý î»ËÝÇÏ³Ï³Ý ù³ñïáõÕ³ñáõÃÛ³Ý ÏáÕÙÇó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 xml:space="preserve">øÇÙÇ³Ï³Ý ½»ÝùÇ ³ñï³¹ñáõÃÛ³Ý ûµÛ»ÏïÝ»ñÁ ùÇÙÇ³Ï³Ý ½»ÝùÇ áãÝã³óÙ³Ý ûµÛ»ÏïÝ»ñÇ Å³Ù³Ý³Ï³íáñ í»ñ³ë³ñù³íáñÙ³Ý ëÏ½µáõÝùÝ»ñÁ ¨ Ù»Ãá¹Ý»ñÁ 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8. øÇÙÇ³Ï³Ý ½»ÝùÇ ³ñï³¹ñáõÃÛ³Ý ûµÛ»ÏïÝ»ñÁ ùÇÙÇ³Ï³Ý ½»ÝùÇ áãÝã³óÙ³Ý ûµÛ»ÏïÝ»ñÇ Å³Ù³Ý³Ï³íáñ í»ñ³ë³ñù³íáñÙ³ÝÁ í»ñ³µ»ñáÕ ÙÇçáó³éáõÙÝ»ñÁ ³å³ÑáíáõÙ »Ý, áñ Å³Ù³Ý³Ï³íáñ³å»ë í»ñ³ë³ñù³íáñí³Í ûµÛ»ÏïÝ»ñÇ Ñ³Ù³ñ é»ÅÇÙÁ ÉÇÝÇ, Í³Ûñ³Ñ»Õ ¹»åùáõÙ, ³ÛÝù³Ý ËÇëï, ÇÝãù³Ý ãí»ñ³ë³ñù³íáñí³Í ùÇÙÇ³Ï³Ý ½»ÝùÇ ³ñï³¹ñáõÃÛ³Ý ûµÛ»ÏïÝ»ñÇ Ñ³Ù³ñ é»ÅÇÙÝ ¿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9. øÇÙÇ³Ï³Ý ½»ÝùÇ ³ñï³¹ñáõÃÛ³Ý ûµÛ»ÏïÝ»ñÁ, áñáÝù í»ñ³ë³ñù³íáñí»É »Ý ùÇÙÇ³Ï³Ý ½»ÝùÇ áãÝã³óÙ³Ý ûµÛ»ÏïÝ»ñÇ  ÙÇÝã¨ ëáõÛÝ ÎáÝí»ÝóÇ³ÛÇ áõÅÇ Ù»ç ÙïÝ»ÉÁ, Ñ³Ûï³ñ³ñíáõÙ »Ý Áëï ùÇÙÇ³Ï³Ý ½»ÝùÇ ³ñï³¹ñáõÃÛ³Ý ûµÛ»ÏïÝ»ñÇ ï»ë³ÏÝ»ñÇ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¸ñ³Ýù »ÝÃ³Ï³ »Ý ï»ëáõãÝ»ñÇ ÏáÕÙÇó Ý³ËÝ³Ï³Ý ³Ûó»ÉáõÃÛ³Ý, áñáÝù Ñ³ëï³ïáõÙ »Ý ³Û¹ ûµÛ»ÏïÝ»ñÇ í»ñ³µ»ñÛ³É ï»Õ»Ï³ïíáõÃÛ³Ý ×ßïáõÃÛáõÝÁ: ä³Ñ³ÝçíáõÙ ¿ Ý³¨ ëïáõ·»É ³ÛÝ, áñ ³Û¹ ûµÛ»ÏïÝ»ñÇ í»ñ³ë³ñù³íáñáõÙÁ Çñ³Ï³Ý³óí»É ¿ ³ÛÝå»ë, áñ ¹ñ³Ýù µ»ñí»Ý áã ³ßË³ï³Ýù³ÛÇÝ íÇ×³ÏÇª áñå»ë ùÇÙÇ³Ï³Ý ½»ÝùÇ ³ñï³¹ñáõÃÛ³Ý ûµÛ»ÏïÝ»ñ. ÁÝ¹ áñáõÙªª ³Û¹åÇëÇ ëïáõ·áõÙÁ Çñ³Ï³Ý³óíáõÙ ¿ ³ÛÝ ÙÇçáó³éáõÙÝ»ñÇ ßñç³Ý³ÏáõÙ, áñáÝù Ý³Ë³ï»ëí³Í »Ý ³ÛÝ ûµÛ»ÏïÝ»ñÇ Ñ³Ù³ñ, áñáÝù å»ïù ¿ µ»ñí»Ý áã ³ßË³ï³Ýù³ÛÇÝ íÇ×³ÏÇ áã áõß, ù³Ý ëáõÛÝ ÎáÝí»ÝóÇ³Ý áõÅÇ Ù»ç ÙïÝ»Éáõó 90 ûñ Ñ»ï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0. Ø³ëÝ³ÏÇó å»ïáõÃÛáõÝÁ, áñÁ Ùï³¹Çñ ¿ Çñ³Ï³Ý³óÝ»É ùÇÙÇ³Ï³Ý ½»ÝùÇ ³ñï³¹ñáõÃÛ³Ý ûµÛ»ÏïÝ»ñÇ í»ñ³ë³ñù³íáñáõÙ, áã áõß, ù³Ý Çñ Ñ³Ù³ñ ëáõÛÝ ÎáÝí»ÝóÇ³Ý áõÅÇ Ù»ç ÙïÝ»Éáõó 30 ûñ Ñ»ïá Ï³Ù áã áõß, ù³Ý Å³Ù³Ý³Ï³íáñ í»ñ³ë³ñù³íáñÙ³Ý Ù³ëÇÝ áñáßáõÙ ÁÝ¹áõÝ»Éáõó 30 ûñ Ñ»ïá î»ËÝÇÏ³Ï³Ý ù³ñïáõÕ³ñáõÃÛ³ÝÝ ¿ Ý»ñÏ³Û³óÝáõÙ ûµÛ»ÏïÇ í»ñ³ë³ñù³íáñÙ³Ý ÁÝ¹Ñ³Ýáõñ Íñ³·ÇñÁ, ÇëÏ Ñ»ï³·³ÛáõÙ Ý»ñÏ³Û³óÝáõÙ ¿ ï³ñ»Ï³Ý Íñ³·ñ»ñ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1. ºÃ» Ù³ëÝ³ÏÇó å»ïáõÃÛáõÝÁ ³ÝÑñ³Å»ßïáõÃÛáõÝ ¿ ½·áõÙ í»ñ³ë³ñù³íáñ»É ¨ë Ù»Ï ûµÛ»Ïï ùÇÙÇ³Ï³Ý ½»ÝùÇ áãÝã³óÙ³Ý ûµÛ»ÏïÇ, áñÁ ÷³Ï ¿ »Õ»É ëáõÛÝ ÎáÝí»ÝóÇ³Ý Çñ Ñ³Ù³ñ áõÅÇ Ù»ç ÙïÝ»Éáõó Ñ»ïá, Ý³ ï»Õ»Ï³óÝáõÙ ¿ ³Û¹ Ù³ëÇÝ î»ËÝÇÏ³Ï³Ý ù³ñïáõÕ³ñáõÃÛ³ÝÁ áã å³Ï³ë, ù³Ý í»ñ³ë³ñù³íáñáõÙÇó 150 ûñ ³é³ç: î»ËÝÇÏ³Ï³Ý ù³ñïáõÕ³ñáõÃÛáõÝÁ Ù³ëÝ³ÏÇó å»ïáõÃÛ³Ý Ñ»ï Ñ³Ù³ï»Õ Ñ³í³ëïÇ³ÝáõÙ ¿ ³ÝÑñ³Å»ßï ÙÇçáó³éáõÙÝ»ñÇ ÁÝ¹áõÝÙ³Ý Ù»ç, áñå»ë½Ç ûµÛ»ÏïÇ í»ñ³ë³ñù³íáñáõÙÇó Ñ»ïá ûµÛ»ÏïÁ µ»ñíÇ áã ³ßË³ï³Ýù³ÛÇÝ íÇ×³ÏÇª áñå»ë ùÇÙÇ³Ï³Ý ½»ÝùÇ  ³ñï³¹ñáõÃÛ³Ý ûµÛ»Ïï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/>
      </w:pPr>
      <w:r>
        <w:rPr>
          <w:sz w:val="24"/>
        </w:rPr>
        <w:tab/>
        <w:t xml:space="preserve">22. úµÛ»ÏïÁ, </w:t>
      </w:r>
      <w:r>
        <w:rPr>
          <w:color w:val="000000"/>
          <w:sz w:val="24"/>
        </w:rPr>
        <w:t xml:space="preserve">áñÁ ÷³Ï ¿ »Õ»É, </w:t>
      </w:r>
      <w:r>
        <w:rPr>
          <w:sz w:val="24"/>
        </w:rPr>
        <w:t xml:space="preserve">í»ñ³ë³ñù³íáñí»É ¿ ùÇÙÇ³Ï³Ý ½»ÝùÇ áãÝã³óÙ³Ý ûµÛ»ÏïÇ, ãå»ïù ¿ ³í»ÉÇ Ù»Í ã³÷áí åÇï³ÝÇ ÉÇÝÇ ùÇÙÇ³Ï³Ý ½»ÝùÇ ³ñï³¹ñáõÃÛ³Ý í»ñëÏëÙ³Ý Ñ³Ù³ñ, </w:t>
      </w:r>
      <w:r>
        <w:rPr>
          <w:color w:val="000000"/>
          <w:sz w:val="24"/>
        </w:rPr>
        <w:t>·ïÝíáõÙ ¿ ëå³ë³ñÏÙ³Ý Ù»ç:</w:t>
      </w:r>
      <w:r>
        <w:rPr>
          <w:sz w:val="24"/>
        </w:rPr>
        <w:t xml:space="preserve"> ¸ñ³ ·áñÍáõÝ»áõÃÛ³Ý í»ñëÏëÙ³Ý Ñ³Ù³ñ å»ïù ¿ å³Ñ³ÝçíÇ áã å³Ï³ë Å³Ù³Ý³Ï, ù³Ý ÷³Ï Ï³Ù ëå³ë³ñÏÙ³Ý Ù»ç ·ïÝíáÕ ùÇÙÇ³Ï³Ý ½»ÝùÇ ³ñï³¹ñáõÃÛ³Ý ûµÛ»ÏïÇ ¹»åùáõÙ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3. øÇÙÇ³Ï³Ý ½»ÝùÇ ³ñï³¹ñáõÃÛ³Ý í»ñ³ë³ñù³íáñí³Í ûµÛ»ÏïÝ»ñÁ áãÝã³óíáõÙ »Ý áã áõß, ù³Ý ëáõÛÝ ÎáÝí»ÝóÇ³Ý áõÅÇ Ù»ç ÙïÝ»Éáõó 10 ï³ñÇ Ñ»ï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4. øÇÙÇ³Ï³Ý ½»ÝùÇ ³ñï³¹ñáõÃÛ³Ý ó³ÝÏ³ó³Í ûµÛ»ÏïÇ í»ñ³ë³ñù³íáñÙ³Ý ó³ÝÏ³ó³Í ÙÇçáó³éáõÙ Ï³åíáõÙ ¿ ÏáÝÏñ»ï ûµÛ»ÏïÇ Ñ»ï ¨ Ï³Ëí³Í ¿ Ýñ³ ³ÝÑ³ï³Ï³Ý ³é³ÝÓÝ³Ñ³ïÏáõÃÛáõÝÝ»ñÇó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5. øÇÙÇ³Ï³Ý ½»ÝùÇ ³ñï³¹ñáõÃÛ³Ý ûµÛ»ÏïÁ ùÇÙÇ³Ï³Ý ½»ÝùÇ áãÝã³óÙ³Ý ûµÛ»ÏïÇ í»ñ³ë³ñù³íáñÙ³Ý Ýå³ï³Ïáí Çñ³Ï³Ý³óíáÕ ÙÇçáó³éáõÙÝ»ñÇ Ñ³Ù³ÉÇñÁ áã ³í»ÉÇ É³ÛÝ ¿, ù³Ý ÙÇçáó³éáõÙÝ»ñÇ Ñ³Ù³ÉÇñÁ, áñáÝù Ý³Ë³ï»ëí³Í »Ý ùÇÙÇ³Ï³Ý ½»ÝùÇ ³ñï³¹ñáõÃÛ³Ý ³ÛÉ ûµÛ»ÏïÝ»ñÁ ß³Ñ³·áñÍáõÙÇó Ñ³Ý»Éáõ Ñ³Ù³ñ, áñáÝù »ÝÃ³Ï³ »Ý Çñ³Ï³Ý³óÙ³Ý áã áõß, ù³Ý Ù³ëÝ³ÏÇó å»ïáõÃÛ³Ý Ñ³Ù³ñ ëáõÛÝ ÎáÝí»ÝóÇ³Ý áõÅÇ Ù»ç ÙïÝ»Éáõó 90 ûñ Ñ»ï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øÇÙÇ³Ï³Ý ½»ÝùÇ ³ñï³¹ñáõÃÛ³Ý ûµÛ»ÏïÇ áãÝã³óÙ³ÝÁ í»ñ³µ»ñáÕ ëÏ½µáõÝùÝ»ñÁ ¨ Ù»Ãá¹Ý»ñÁ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6. Ø³ëÝ³ÏÇó å»ïáõÃÛáõÝÁ áãÝã³óÝáõÙ ¿ ³ÛÝ ë³ñù³íáñáõÙÁ ¨ ß»Ýù»ñÁ, áñáÝù Ý»ñ³éíáõÙ »Ý ùÇÙÇ³Ï³Ý ½»ÝùÇ ³ñï³¹ñáõÃÛ³Ý ûµÛ»ÏïÇ ë³ÑÙ³ÝÙ³Ý Ù»ç, Ñ»ï¨Û³É Ï»ñå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áÕç Ù³ëÝ³·Çï³óí³Í ë³ñù³íáñáõÙÁ ¨ ëï³Ý¹³ñï ß»Ýù»ñÁ »ÝÃ³ñÏíáõÙ »Ý ýÇ½ÇÏ³Ï³Ý áãÝã³óÙ³Ý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µáÉáñ Ù³ëÝ³·Çï³óí³Í ß»Ýù»ñÁ ¨ ëï³Ý¹³ñï ß»Ýù»ñÁ »ÝÃ³ñÏíáõÙ »Ý ýÇ½ÇÏ³Ï³Ý áãÝã³óÙ³Ý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rFonts w:eastAsia="Times Armenian"/>
          <w:sz w:val="24"/>
        </w:rPr>
        <w:t xml:space="preserve">      </w:t>
      </w:r>
      <w:r>
        <w:rPr>
          <w:sz w:val="24"/>
        </w:rPr>
        <w:t>27. Ø³ëÝ³ÏÇó å»ïáõÃÛáõÝÁ áãÝã³óÝáõÙ ¿ ãÉÇóù³íáñí³Í ùÇÙÇ³Ï³Ý é³½Ù³ÙÃ»ñùÇ ¨ ë³ñù³íáñÙ³Ý ³ñï³¹ñáõÃÛ³Ý ûµÛ»ÏïÝ»ñÁ ùÇÙÇ³Ï³Ý ½»ÝùÁ Ñ»ï¨Û³É Ó¨áí ÏÇñ³é»Éáõ Ñ³Ù³ñ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ûµÛ»ÏïÝ»ñÁ, áñáÝù û·ï³·áñÍíáõÙ »Ý µ³ó³é³å»ë ùÇÙÇ³Ï³Ý é³½Ù³ÙÃ»ñùÇ  Ï³Ù ë³ñù³íáñÙ³Ý áã ùÇÙÇ³Ï³Ý Ù³ë»ñÇ ³ñï³¹ñáõÃÛ³Ý Ñ³Ù³ñ, áñáÝù Ñ³ïáõÏ Ý³Ë³ï»ëí³Í »Ý ³ÝÙÇç³å»ë ùÇÙÇ³Ï³Ý ½»ÝùÇ ÏÇñ³éÙ³Ý Ï³å³ÏóáõÃÛ³Ùµ û·ï³·áñÍÙ³Ý Ñ³Ù³ñ, Ñ³Ûï³ñ³ñíáõÙ ¨ áãÝã³óíáõÙ »Ý: àãÝã³óÙ³Ý ·áñÍÁÝÃ³óÁ ¨ ¹ñ³ ëïáõ·áõÙÁ Çñ³Ï³Ý³óíáõÙ »Ý 5-ñ¹ Ñá¹í³ÍÇ ¨ ëáõÛÝ Ð³í»Éí³ÍÇ ëáõÛÝ Ù³ëÇ ¹ñáõÛÃÝ»ñÇÝ Ñ³Ù³å³ï³ëË³Ý, áñáÝù Ï³ñ·³íáñáõÙ »Ý ùÇÙÇ³Ï³Ý ½»ÝùÇ ³ñï³¹ñáõÃÛ³Ý ûµÛ»ÏïÝ»ñÇ áãÝã³óáõÙ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³ÙµáÕç ë³ñù³íáñáõÙÁ, áñÁ Ý³Ë³ï»ëí³Í ¿ Ï³Ù û·ï³·áñÍíáõÙ ¿ µ³ó³é³å»ë ùÇÙÇ³Ï³Ý é³½Ù³ÙÃ»ñùÇ Ñ³Ù³ñ áã ùÇÙÇ³Ï³Ý Ù³ë»ñÇ ³ñï³¹ñáõÃÛ³Ý Ñ³Ù³ñ, »ÝÃ³ñÏíáõÙ ¿ ýÇ½ÇÏ³Ï³Ý áãÝã³óÙ³Ý: ²Û¹åÇëÇ ë³ñù³íáñáõÙÁ, áñÁ Ý»ñ³éáõÙ ¿ Ñ³ïáõÏ ÑÝ³ñí³Í ÙáõÉ¹»ñ ¨ Ù»ï³Õ ³é³ç³óÝáÕ åñ»ë-Ó¨»ñ, Ï³ñáÕ ¿ Ñ³ëóí»É Ñ³ïáõÏ í³Ûñ áãÝã³óÙ³Ý Ñ³Ù³ñ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µáÉáñ ß»Ýù»ñÁ ¨ ëï³Ý¹³ñï ë³ñù³íáñáõÙÁ, áñáÝù û·ï³·áñÍí»É »Ý ³Û¹åÇëÇ ³ñï³¹ñ³Ï³Ý ·áñÍáõÝ»áõÃÛ³Ý Ñ³Ù³ñ, áãÝã³óíáõÙ Ï³Ù í»ñ³ë³ñù³íáñíáõÙ »Ý ëáõÛÝ ÎáÝí»ÝóÇ³Ûáí ã³ñ·»ÉíáÕ Ýå³ï³ÏÝ»ñÇ Ñ³Ù³ñª Ñ³ëï³ïáõÙáí, ³ÝÑñ³Å»ßïáõÃÛ³Ý ¹»åùáõÙ, ËáñÑñ¹³ÏóáõÃÛáõÝÝ»ñÇ ¨ ï»ëã³Ï³Ý ëïáõ·áõÙÝ»ñÇ ÙÇçáóáí, ÇÝãå»ë ¹³ Ý³Ë³ï»ëí³Í ¿ 9-ñ¹ Ñá¹í³ÍáõÙ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¹) ëáõÛÝ ÎáÝí»ÝóÇ³Ûáí ã³ñ·»ÉíáÕ Ýå³ï³ÏÝ»ñáí ·áñÍáõÝ»áõÃÛáõÝÁ Ï³ñáÕ ¿ ß³ñáõÝ³Ïí»É áãÝã³óÙ³Ý Ï³Ù í»ñ³ë³ñù³íáñÙ³Ý ÁÝÃ³óùáõÙ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àãÝã³óÙ³Ý Ï³ñ·Á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8. øÇÙÇ³Ï³Ý ½»ÝùÇ ³ñï³¹ñáõÃÛ³Ý ûµÛ»ÏïÝ»ñÇ áãÝã³óÙ³Ý Ï³ñ·Ç ÑÇÙùáõÙ ÁÝÏ³Í »Ý å³ñï³íáñáõÃÛáõÝÝ»ñ, áñáÝù ß³ñ³¹ñí³Í »Ý 1-ÇÝ Ñá¹í³ÍáõÙ ¨ ëáõÛÝ ÎáÝí»ÝóÇ³ÛÇ ³ÛÉ Ñá¹í³ÍÝ»ñáõÙ, Ý»ñ³éÛ³É ³ÛÝ å³ñï³íáñáõÃÛáõÝÝ»ñÁ, áñáÝù í»ñ³µ»ñáõÙ »Ý ï»ÕáõÙ å³ñµ»ñ³µ³ñ ëïáõ·Ù³ÝÁ: ²ÛÝ Ñ³ßíÇ ¿ ³éÝáõÙ Ù³ëÝ³ÏÇó å»ïáõÃÛáõÝÝ»ñÇ ß³Ñ³·ñ·éí³ÍáõÃÛáõÝÁ áãÝã³óÙ³Ý ÁÝÃ³óùáõÙ ³Ýíï³Ý·áõÃÛ³Ý ãå³Ï³ë»óÙ³Ý Ñ³ñóáõÙ, áãÝã³óÙ³Ý Ý³ËÝ³Ï³Ý ÷áõÉáõÙ íëï³ÑáõÃÛ³Ý ³Ùñ³åÝ¹Ù³Ý Ñ³ñóáõÙ, ùÇÙÇ³Ï³Ý ½»ÝùÇ ³ñï³¹ñáõÃÛ³Ý ûµÛ»ÏïÝ»ñÇ áãÝã³óÙ³Ý ÁÝÃ³óùáõÙ ÷áñÓÇ ³ëïÇ×³Ý³µ³ñ Ïáõï³ÏÙ³Ý Ñ³ñóáõÙª ûµÛ»ÏïÝ»ñÇ ÷³ëï³óÇ µÝáõÛÃÝ»ñÇó ¨ ¹ñ³Ýó áãÝã³óÙ³Ý ÁÝïñí³Í Ù»Ãá¹Ý»ñÇó ³ÝÏ³Ë: àãÝã³óÙ³Ý Ï³ñ·Ç ÑÇÙùáõÙ ÁÝÏ³Í ¿ Ñ³í³ë³ñ»óÙ³Ý ëÏ½µáõÝù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9. àãÝã³óÙ³Ý Ûáõñ³ù³ÝãÛáõñ ÷áõÉÇ Ñ³Ù³ñ Ù³ëÝ³ÏÇó å»ïáõÃÛáõÝÁ áñáßáõÙ ¿, Ã» ùÇÙÇ³Ï³Ý ½»ÝùÇ ³ñï³¹ñáõÃÛ³Ý áñ ûµÛ»ÏïÝ»ñÝ »Ý »ÝÃ³Ï³ áãÝã³óÙ³Ý,  ¨ Çñ³Ï³Ý³óÝáõÙ ¿ áãÝã³óáõÙÁ ³ÛÝå»ë, áñ áãÝã³óÙ³Ý Ûáõñ³ù³ÝãÛáõñ ÷áõÉÇ í»ñçáõÙ ÙÝ³óáñ¹Á Ï³½ÙÇ áã ³í»ÉÇ, ù³Ý Ýßí³Í ¿ 30-ñ¹ ¨ 31-ñ¹ Ï»ï»ñáõÙ: Ø³ëÝ³ÏÇó å»ïáõÃÛ³ÝÁ ãÇ ³ñ·»ÉíáõÙ áãÝã³óÝ»É Çñ ûµÛ»ÏïÝ»ñÁ ³í»ÉÇ ³ñ³· ï»Ùå»ñáí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30. øÇÙÇ³Ï³Ý ½»ÝùÇ ³ñï³¹ñáõÃÛ³Ý ûµÛ»ÏïÝ»ñÇ ÝÏ³ïÙ³Ùµ, áñáÝù ³ñï³¹ñáõÙ »Ý 1-ÇÝ óáõó³ÏÇ ùÇÙÇÏ³ïÝ»ñÁ, ÏÇñ³éíáõÙ »Ý Ñ»ï¨Û³É ¹ñáõÛÃÝ»ñÁ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Ù³ëÝ³ÏÇó å»ïáõÃÛáõÝÁ ëÏëáõÙ ¿ ³Û¹åÇëÇ ûµÛ»ÏïÝ»ñÇ áãÝã³óáõÙÁ áã áõß, ù³Ý ëáõÛÝ ÎáÝí»ÝóÇ³Ý Çñ Ñ³Ù³ñ áõÅÇ Ù»ç ÙïÝ»Éáõó Ù»Ï ï³ñÇ Ñ»ïá ¨ ³í³ñïáõÙ ¿ ³ÛÝ áã áõß, ù³Ý ëáõÛÝ ÎáÝí»ÝóÇ³Ý áõÅÇ Ù»ç ÙïÝ»Éáõó 10 ï³ñÇ Ñ»ïá: ²ÛÝ å»ïáõÃÛ³Ý Ñ³Ù³ñ, áñÁ Ù³ëÝ³ÏÇó ¿ Ñ³Ý¹Çë³ÝáõÙ ëáõÛÝ ÎáÝí»ÝóÇ³Ý áõÅÇ Ù»ç ÙïÝ»ÉÇë, ³Û¹ ÁÝ¹Ñ³Ýáõñ Å³Ù³Ý³Ï³Ñ³ïí³ÍÁ µ³Å³ÝíáõÙ ¿ áãÝã³óÙ³Ý »ñ»ù ³é³ÝÓÇÝ Å³Ù³Ý³Ï³Ñ³ïí³ÍÝ»ñÇ, ÇëÏ ÏáÝÏñ»ïª 2-5 ï³ñÇ, 6-8 ï³ñÇ ¨ 9-10 ï³ñÇ: ²ÛÝ å»ïáõÃÛáõÝÝ»ñÇ Ñ³Ù³ñ, áñáÝù Ù³ëÝ³ÏÇó »Ý ¹³éÝáõÙ ëáõÛÝ ÎáÝí»ÝóÇ³Ý áõÅÇ Ù»ç ÙïÝ»Éáõó Ñ»ïá, áãÝã³óÙ³Ý Å³Ù³Ý³Ï³Ñ³ïí³ÍÝ»ñÁ áõÕÕíáõÙ »Ýª Ñ³ßíÇ ³éÝ»Éáí 28-ñ¹ ¨ 29-ñ¹ Ï»ï»ñ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³Û¹åÇëÇ ûµÛ»ÏïÝ»ñÇ Ñ³Ù³ñ, áñå»ë Ñ³Ï³¹ñÙ³Ý ·áñÍáÝ, û·ï³·áñÍíáõÙ ¿ ³ñï³¹ñ³Ï³Ý Ñ½áñáõÃÛáõÝÁ: ²ÛÝ ³ñï³Ñ³ÛïíáõÙ ¿ ÃáõÝ³íáñ ÝÛáõÃÇ ïáÝÝ³Ý»ñáíª Ñ³ßíÇ ³éÝ»Éáí µÇÝ³ñ³ÛÇÝ ùÇÙÇ³Ï³Ý ½»ÝùÇ Ñ³Ù³ñ ë³ÑÙ³Ýí³Í Ï³ÝáÝÝ»ñ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ëáõÛÝ ÎáÝí»ÝóÇ³Ý áõÅÇ Ù»ç ÙïÝ»Éáõó Ñ»ïá 8-ñ¹ ï³ñáõÙ ë³ÑÙ³ÝíáõÙ »Ý ³ñï³¹ñ³Ï³Ý Ñ½áñáõÃÛ³Ý Ñ³Ù³å³ï³ëË³Ý Ñ³Ù³Ó³ÛÝ»óí³Í Ù³Ï³ñ¹³ÏÝ»ñ: ²ñï³¹ñ³Ï³Ý Ñ½áñáõÃÛáõÝÝ»ñÁ, áñáÝù ·»ñ³½³ÝóáõÙ »Ý Ñ³Ù³å³ï³ëË³Ý Ù³Ï³ñ¹³ÏÁ, áãÝã³óíáõÙ »Ý Ñ³í³ë³ñ ³í»É³óáÕ ù³Ý³ÏáõÃÛáõÝÝ»ñáíª áãÝã³óÙ³Ý ³é³çÇÝ »ñÏáõ Å³Ù³Ý³Ï³Ñ³ïí³ÍÝ»ñÇ ÁÝÃ³óùáõÙ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¹) Ñ½áñáõÃÛáõÝÝ»ñÇ ïíÛ³É Í³í³ÉÇ áãÝã³óÙ³Ý ³éÝãáõÃÛ³Ùµ å³Ñ³ÝçÁ ³é³ç³óÝáõÙ ¿ å³Ñ³Ýç ùÇÙÇ³Ï³Ý ½»ÝùÇ ³ñï³¹ñáõÃÛ³Ý ó³ÝÏ³ó³Í ³ÛÉ ûµÛ»ÏïÇ áãÝã³óÙ³Ý ³éÝãáõÃÛ³Ùµ, áñÁ Çñ³Ï³Ý³óñ»É ¿ Ù³ï³Ï³ñ³ñáõÙÝ»ñ 1-ÇÝ óáõó³ÏÇ ûµÛ»ÏïÇ Ñ³Ù³ñ Ï³Ù ÉÇóù³íáñ»É ¿ é³½Ù³ÙÃ»ñùÁ Ï³Ù ë³ñù³íáñáõÙÝ»ñÁ ³Û¹ï»Õ ³ñï³¹ñí³Íª 1ÇÝ óáõó³ÏÇ ùÇÙÇÏ³ïáí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») ùÇÙÇ³Ï³Ý ½»ÝùÇ ³ñï³¹ñáõÃÛ³Ý ûµÛ»ÏïÝ»ñÁ, áñáÝù Å³Ù³Ý³Ï³íáñ³å»ë í»ñ³ë³ñù³íáñí»É »Ý ùÇÙÇ³Ï³Ý ½»ÝùÇ áãÝã³óÙ³Ý Ñ³Ù³ñ, ³é³çí³ å»ë ÁÝÏÝáõÙ »Ý Ñ½áñáõÃÛáõÝÝ»ñÇ áãÝã³óÙ³Ý Ù³ëÇÝ å³ñï³íáñáõÃÛ³Ý ï³Ïª ëáõÛÝ Ï»ïÇ ¹ñáõÛÃÝ»ñÇÝ Ñ³Ù³å³ï³ëË³Ý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31. Ø³ëÝ³ÏÇó å»ïáõÃÛáõÝÁ ëÏëáõÙ ¿ ùÇÙÇ³Ï³Ý ½»ÝùÇ ³ñï³¹ñáõÃÛ³Ý ûµÛ»ÏïÝ»ñÇ áãÝã³óáõÙÁ, áñáÝù Ý»ñ³éí³Í ã»Ý 30-ñ¹ Ï»ïáõÙ, áã áõß, ù³Ý ëáõÛÝ ÎáÝí»ÝóÇ³Ý Çñ Ñ³Ù³ñ áõÅÇ Ù»ç ÙïÝ»Éáõó Ù»Ï ï³ñÇ Ñ»ïá ¨ ³í³ñïáõÙ ¿ ³ÛÝ áã áõß, ù³Ý ëáõÛÝ ÎáÝí»ÝóÇ³Ý áõÅÇ Ù»ç ÙïÝ»Éáõó 5 ï³ñÇ Ñ»ï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àãÝã³óÙ³Ý Ù³Ýñ³Ù³ëÝ Íñ³·ñ»ñÁ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32. àã å³Ï³ë, ù³Ý ùÇÙÇ³Ï³Ý ½»ÝùÇ ³ñï³¹ñáõÃÛ³Ý ûµÛ»ÏïÇ áãÝã³óÙ³Ý ëÏ½µÇó 180 ûñ ³é³ç Ù³ëÝ³ÏÇó å»ïáõÃÛáõÝÁ î»ËÝÇÏ³Ï³Ý ù³ñïáõÕ³ñáõÃÛ³ÝÝ ¿ Ý»ñÏ³Û³óÝáõÙ ûµÛ»ÏïÇ áãÝã³óÙ³Ý Ù³Ýñ³Ù³ëÝ Íñ³·ñ»ñÁ, Ý»ñ³éÛ³É áãÝã³óÙ³Ý ëïáõ·Ù³Ý ³é³ç³ñÏíáÕ ÙÇçáó³éáõÙÝ»ñÁ, áñáÝù Ýßí³Í »Ý 33.½ Ï»ïáõÙ, ³ÛÉáó ß³ñùáõÙ, Ñ»ï¨Û³ÉÇ í»ñ³µ»ñÛ³É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áãÝã³óÙ³Ý »ÝÃ³Ï³ ûµÛ»ÏïáõÙ ï»ëáõãÝ»ñÇ Ý»ñÏ³ÛáõÃÛ³Ý Å³ÙÏ»ïÝ»ñÇ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³ÛÝ ÙÇçáó³éáõÙÝ»ñÇ ëïáõ·Ù³Ý ·áñÍÁÝÃ³óÁ, áñáÝù ÏÇñ³é»ÉÇ »Ý Ñ³Ûï³ñ³ñí³Í ·áõÛù³ÛÇÝ ó³ÝÏáõÙª Ûáõñ³ù³ÝãÛáõñ ³é³ñÏ³ÛÇ ÝÏ³ïÙ³Ùµ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33. øÇÙÇ³Ï³Ý ½»ÝùÇ ³ñï³¹ñáõÃÛ³Ý Ûáõñ³ù³ÝãÛáõñ ûµÛ»ÏïÇ áãÝã³óÙ³Ý Ù³Ýñ³Ù³ëÝ Íñ³·ñ»ñÁ Ý»ñ³éáõÙ »Ý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áãÝã³óÙ³Ý ·áñÍÁÝÃ³óÇ Ù³Ýñ³Ù³ëÝ ·Í³·Çñ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ûµÛ»ÏïÇ Ý³Ë³·ÇÍ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ï»ËÝáÉá·Ç³Ï³Ý µÉáÏ-·Í³·Çñ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¹) ë³ñù³íáñÙ³Ý, ß»Ýù»ñÇ ¨ áãÝã³óÙ³Ý »ÝÃ³Ï³ ³ÛÉ ³é³ñÏ³Ý»ñÇ Ù³Ýñ³Ù³ëÝ ·áõÛù³·ñ³ÛÇÝ ó³ÝÏ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») ÙÇçáó³éáõÙÝ»ñÁ, áñáÝù å»ïù ¿ ÏÇñ³éí»Ý ³Û¹ ·áõÛù³·ñ³ÛÇÝ ó³ÝÏáõÙª Ûáõñ³ù³ÝãÛáõñ ³é³ñÏ³ÛÇ ÝÏ³ïÙ³Ùµ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½) ëïáõ·Ù³Ý ³é³ç³ñÏíáÕ ÙÇçáó³éáõÙÝ»ñ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 xml:space="preserve">¿) ³Ýíï³Ý·áõÃÛ³Ý/Ý³Ë³½·áõßáõÃÛ³Ý ÙÇçáó³éáõÙÝ»ñÁ, áñáÝù å»ïù ¿ å³Ñå³Ýí»Ý ûµÛ»ÏïÇ áãÝã³óÙ³Ý Å³Ù³Ý³Ï, ¨ 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Á) ³ßË³ï³Ýù³ÛÇÝ ¨ µÝ³ÏÏ»Ýó³Õ³ÛÇÝ å³ÛÙ³ÝÝ»ñÁ, áñáÝù »ÝÃ³Ï³ »Ý ï»ëáõãÝ»ñÇÝ Ý»ñÏ³Û³óÙ³Ý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34. ºÃ» Ù³ëÝ³ÏÇó å»ïáõÃÛáõÝÁ Ùï³¹Çñ ¿ Çñ³Ï³Ý³óÝ»É ùÇÙÇ³Ï³Ý ½»ÝùÇ ³ñï³¹ñáõÃÛ³Ý ûµÛ»ÏïÇ Å³Ù³Ý³Ï³íáñ í»ñ³ë³ñù³íáñáõÙ, Ý³ Í³ÝáõóáõÙ ¿ î»ËÝÇÏ³Ï³Ý ù³ñïáõÕ³ñáõÃÛ³ÝÁ áã å³Ï³ë, ù³Ý í»ñ³ë³ñù³íáñÙ³Ý ó³ÝÏ³ó³Í ·áñÍáõÝ»áõÃÛ³Ý Çñ³Ï³Ý³óáõÙÇó 150 ûñ ³é³ç: Ì³ÝáõóÙ³Ý Ù»çª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 xml:space="preserve">³) ÝßíáõÙ ¿ ûµÛ»ÏïÇ ³Ýí³ÝáõÙÁ, Ñ³ëó»Ý ¨ ·ïÝí»Éáõ í³ÛñÁ, 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Ý»ñÏ³Û³óíáõÙ ¿ ï»ÕÇ ·Í³·ÇñÁ µáÉáñ Ï³éáõÛóÝ»ñÇ ¨ ï³ñ³ÍùÝ»ñÇ ÝßáõÙáí, áñáÝù Ïû·ï³·áñÍí»Ý ùÇÙÇ³Ï³Ý ½»ÝùÇ áãÝã³óÙ³Ý Å³Ù³Ý³Ï, ÇÝãå»ë Ý³¨ ÝßíáõÙ »Ý ùÇÙÇ³Ï³Ý ½»ÝùÇ ³ñï³¹ñáõÃÛ³Ý ûµÛ»ÏïÇ µáÉáñ Ï³éáõÛóÝ»ñÁ, áñáÝù »ÝÃ³Ï³ »Ý Å³Ù³Ý³Ï³íáñ í»ñ³ë³ñù³íáñÙ³Ý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ÝßíáõÙ »Ý áãÝã³óÙ³Ý »ÝÃ³Ï³ ùÇÙÇ³Ï³Ý ½»ÝùÇ ï»ë³ÏÝ»ñÁ ¨ ùÇÙÇ³Ï³Ý ÉÇóù»ñÇ ï»ë³ÏÁ ¨ ù³Ý³Ï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¹) ÝßíáõÙ ¿ áãÝã³óÙ³Ý Ù»Ãá¹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») Ý»ñÏ³Û³óíáõÙ ¿ ï»ËÝáÉá·Ç³Ï³Ý µÉáÏ-·Í³·ÇñÁ ³ñï³¹ñ³Ï³Ý ·áñÍÁÝÃ³óÇ ¨ Ù³ëÝ³·Çï³óí³Í ë³ñù³íáñÙ³Ý ³ÛÝ ï³ññ»ñÇ ÝßáõÙáí, áñáÝù Ïí»ñ³ë³ñù³íáñí»Ý ùÇÙÇ³Ï³Ý ½»ÝùÇ áãÝã³óÙ³Ý Ñ³Ù³ñ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/>
      </w:pPr>
      <w:r>
        <w:rPr>
          <w:sz w:val="24"/>
        </w:rPr>
        <w:tab/>
        <w:t xml:space="preserve">½) Ñ³Ù³å³ï³ëË³Ý ¹»åù»ñáõÙ ÝßíáõÙ »Ý Ï³å³ñ³ÏÝÇùÝ»ñÁ ¨ ï»ëã³Ï³Ý ë³ñù³íáñáõÙÁ, áñáÝù </w:t>
      </w:r>
      <w:r>
        <w:rPr>
          <w:color w:val="000000"/>
          <w:sz w:val="24"/>
        </w:rPr>
        <w:t>åáï»ÝóÇ³É ßáß³÷íáõÙ »Ý í»ñ³ë³ñù³íáñÙ³Ùµ,</w:t>
      </w:r>
      <w:r>
        <w:rPr>
          <w:sz w:val="24"/>
        </w:rPr>
        <w:t xml:space="preserve">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¿) Ý»ñÏ³Û³óíáõÙ ¿ Å³Ù³Ý³Ï³óáõÛóÁª Ñ»ï¨Û³É ÝßáõÙÝ»ñáí. Ý³Ë³·ÍÙ³Ý Ñ³Ù³ñ Ñ³ïÏ³óí³Í Å³Ù³Ý³ÏÁ, ûµÛ»ÏïÇ Å³Ù³Ý³Ï³íáñ í»ñ³ë³ñù³íáñÙ³Ý, ë³ñù³íáñÙ³Ý ÙáÝï³ÅÁ, ë³ñù³íáñÙ³Ý ëïáõ·áõÙÁ, áãÝã³óÙ³Ý ¨ ÷³ÏÙ³Ý ·áñÍ³éáõÛÃÝ»ñ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35. úµÛ»ÏïÇ áãÝã³óÙ³Ý ³éÝãáõÃÛ³Ùµ, áñÁ Å³Ù³Ý³Ï³íáñ³å»ë í»ñ³ë³ñù³íáñí³Í ¿ ùÇÙÇ³Ï³Ý ½»ÝùÇ áãÝã³óÙ³Ý Ñ³Ù³ñ, ï»Õ»Ï³ïíáõÃÛáõÝ ¿ Ý»ñÏ³Û³óíáõÙ 32-ñ¹ ¨ 33-ñ¹ Ï»ï»ñÇ Ñ³Ù³Ó³ÛÝ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 xml:space="preserve">Ø³Ýñ³Ù³ëÝ Íñ³·ñ»ñÇ áõëáõÙÝ³ëÇñáõÃÛáõÝ 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36. Ø³ëÝ³ÏÇó å»ïáõÃÛ³Ý ÏáÕÙÇó Ý»ñÏ³Û³óíáÕ áãÝã³óÙ³Ý Ù³Ýñ³Ù³ëÝ Íñ³·ñÇ ¨ ëïáõ·Ù³Ý Ý³Ë³ï»ëíáÕ ÙÇçáó³éáõÙÝ»ñÇ ÑÇÙ³Ý íñ³, ÇÝãå»ë Ý³¨ »ÉÝ»Éáí Ý³ËÏÇÝ ï»ëã³Ï³Ý ëïáõ·áõÙÝ»ñÇ ÷áñÓÇóª î»ËÝÇÏ³Ï³Ý ù³ñïáõÕ³ñáõÃÛáõÝÁ å³ïñ³ëïáõÙ ¿ ûµÛ»ÏïÇ áãÝã³óÙ³Ý ëïáõ·Ù³Ý Íñ³·ÇñÁª ë»ñïáñ»Ý ËáñÑñ¹³Ïó»Éáí Ù³ëÝ³ÏÇó å»ïáõÃÛ³Ý Ñ»ï: ò³ÝÏ³ó³Í ï³ñ³Ó³ÛÝáõÃÛáõÝ î»ËÝÇÏ³Ï³Ý ù³ñïáõÕ³ñáõÃÛ³Ý ¨ Ù³ëÝ³ÏÇó å»ïáõÃÛ³Ý ÙÇç¨ Ñ³Ù³å³ï³ëË³Ý ÙÇçáó³éáõÙÝ»ñÇ ³éÝãáõÃÛ³Ùµ å»ïù ¿ Ï³ñ·³íáñíÇ ËáñÑñ¹³ÏóáõÃÛáõÝÝ»ñÇ ÙÇçáóáí: ò³ÝÏ³ó³Í ãÉáõÍí³Í Ñ³ñó ÷áË³ÝóíáõÙ ¿ ¶áñÍ³¹Çñ ËáñÑñ¹ÇÝ Ñ³Ù³å³ï³ëË³Ý ÙÇçáó³éáõÙÝ»ñÇ ÁÝ¹áõÝÙ³Ý Ñ³Ù³ñª ëáõÛÝ ÎáÝí»ÝóÇ³ÛÇ ÉñÇí Çñ³Ï³Ý³óÙ³ÝÁ Ýå³ëï»Éáõ Ñ³Ù³ñ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37. 5-ñ¹ Ñá¹í³ÍÇ ¨ ëáõÛÝ Ù³ëÇ Çñ³Ï³Ý³óáõÙÝ ³å³Ñáí»Éáõ Ñ³Ù³ñ ¶áñÍ³¹Çñ ËáñÑáõñ¹Á ¨ Ù³ëÝ³ÏÇó å»ïáõÃÛáõÝÁ Ñ³Ù³Ó³ÛÝ»óÝáõÙ »Ý áãÝã³óÙ³Ý ¨ ëïáõ·Ù³Ý Ñ³Ýñ³·áõÙ³ñ³ÛÇÝ Ý³Ë³·Í»ñÁ: ²Û¹åÇëÇ Ñ³Ù³Ó³ÛÝ»óáõÙÁ å»ïù ¿ ³í³ñïíÇ áã å³Ï³ë, ù³Ý áãÝã³óÙ³Ý Ý³Ë³ï»ëíáÕ ëÏ½µÇó 60 ûñ ³é³ç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38. ¶áñÍ³¹Çñ ËáñÑñ¹Ç Ûáõñ³ù³ÝãÛáõñ ³Ý¹³Ù Ï³ñáÕ ¿ ËáñÑñ¹³Ïó»É î»ËÝÇÏ³Ï³Ý ù³ñïáõÕ³ñáõÃÛ³Ý Ñ»ï áãÝã³óÙ³Ý ¨ ëïáõ·Ù³Ý Ñ³Ýñ³·áõÙ³ñ³ÛÇÝ Íñ³·ñÇ Ñ³Ù³ñÅ»ùáõÃÛ³ÝÁ í»ñ³µ»ñáÕ ó³ÝÏ³ó³Í Ñ³ñóáí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39. ò³ÝÏ³ó³Í ¹Åí³ñáõÃÛ³Ý ³éÏ³ÛáõÃÛ³Ý ¹»åùáõÙ ¶áñÍ³¹Çñ ËáñÑáõñ¹Á ËáñÑñ¹³ÏóáõÃÛáõÝÝ»ñ ¿ ³ÝóÏ³óÝáõÙ Ù³ëÝ³ÏÇó å»ïáõÃÛ³Ý Ñ»ï ¹ñ³Ýó ÉáõÍÙ³Ý Ñ³Ù³ñ: ºÃ» ó³ÝÏ³ó³Í ¹Åí³ñáõÃÛáõÝ ÙÝáõÙ ¿ ãÉáõÍí³Í, ³å³ ¹³ ÷áË³ÝóíáõÙ »Ý Ð³Ù³ÅáÕáíÇÝ: ò³ÝÏ³ó³Í ï³ñ³Ó³ÛÝáõÃÛ³Ý Ï³ñ·³íáñáõÙ áãÝã³óÙ³Ý Ù»Ãá¹Ý»ñÇ í»ñ³µ»ñÛ³É ãÇ áõß³óÝáõÙ áãÝã³óÙ³Ý Íñ³·ñÇ ³ÛÉ Ù³ë»ñÇ Çñ³Ï³Ý³óáõÙÁ, áñáÝù ÁÝ¹áõÝ»ÉÇ »Ý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40. ²ÛÝ ¹»åùáõÙ, »ñµ ãÇ Ñ³çáÕíáõÙ Ñ³Ù³Ó³ÛÝáõÃÛáõÝ Ó»éù µ»ñ»É ¶áñÍ³¹Çñ ËáñÑñ¹Ç Ñ»ï ëïáõ·Ù³Ý Ñ³ñó»ñáí Ï³Ù ëïáõ·Ù³Ý Ñ³ëï³ïí³Í Íñ³·ÇñÁ ·áñÍáÕáõÃÛ³Ý Ù»ç ¹Ý»Éáõ ³ÝÑÝ³ñÇÝáõÃÛ³Ý ¹»åùáõÙ áãÝã³óÙ³Ý ëïáõ·áõÙÁ Çñ³Ï³Ý³óíáõÙ ¿ ï»ÕáõÙ ï»Õ³¹ñíáÕ ë³ñù»ñÇ û·ÝáõÃÛ³Ùµ ³ÝÁÝ¹Ñ³ï ¹Çï³ñÏÙ³Ý ¨ ï»ëáõãÝ»ñÇ ýÇ½ÇÏ³Ï³Ý Ý»ñÏ³ÛáõÃÛ³Ý ÙÇçáóáí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/>
      </w:pPr>
      <w:r>
        <w:rPr>
          <w:sz w:val="24"/>
        </w:rPr>
        <w:tab/>
        <w:t xml:space="preserve">41. àãÝã³óáõÙÁ ¨ ëïáõ·áõÙÁ Çñ³Ï³Ý³óíáõÙ »Ý Ñ³Ù³Ó³ÛÝ»óí³Í Íñ³·ñÇÝ Ñ³Ù³å³ï³ëË³Ý: êïáõ·áõÙÁ ãÇ ³é³ç³óÝáõÙ ³ÝÇÙ³ëï </w:t>
      </w:r>
      <w:r>
        <w:rPr>
          <w:color w:val="000000"/>
          <w:sz w:val="24"/>
        </w:rPr>
        <w:t>ËáãÁÝ¹áïÝ»ñ áãÝã³óÙ³Ý ·áñÍÁÝÃ³óÇ Ñ³Ù³ñ ¨ Çñ³Ï³Ý³óíáõÙ ¿ ï»ÕáõÙ</w:t>
      </w:r>
      <w:r>
        <w:rPr>
          <w:sz w:val="24"/>
        </w:rPr>
        <w:t xml:space="preserve"> ï»ëáõãÝ»ñÇ Ý»ñÏ³ÛáõÃÛ³Ý ÙÇçáóáíª áãÝã³óÙ³Ý ·áñÍÁÝÃ³óÇÝ Ñ³í³ëïÇ³Ý³Éáõ Ýå³ï³Ïáí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 xml:space="preserve">42. ºÃ» ëïáõ·Ù³Ý Ï³Ù áãÝã³óÙ³Ý å³Ñ³ÝçíáÕ ÙÇçáó³éáõÙÝ»ñÁ ã»Ý Çñ³Ï³Ý³óíáõÙ Íñ³·ñÇÝ Ñ³Ù³å³ï³ëË³Ý, ³å³ ³Û¹ Ù³ëÇÝ ï»Õ»Ï³óíáõÙ »Ý µáÉáñ Ù³ëÝ³ÏÇó å»ïáõÃÛáõÝÝ»ñÁ: 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¶. êïáõ·áõÙ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øÇÙÇ³Ï³Ý ½»ÝùÇ ³ñï³¹ñáõÃÛ³Ý ûµÛ»ÏïÝ»ñÇ Ñ³Ûï³ñ³ñáõÃÛáõÝÝ»ñÇ ëïáõ·áõÙÁ ï»ÕáõÙ ï»ëã³Ï³Ý ëïáõ·Ù³Ý ÙÇçáóáí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43. î»ËÝÇÏ³Ï³Ý ù³ñïáõÕ³ñáõÃÛáõÝÁ ³Ýó ¿ Ï³óÝáõÙ ùÇÙÇ³Ï³Ý ½»ÝùÇ ³ñï³¹ñáõÃÛ³Ý Ûáõñ³ù³ÝãÛáõñ ûµÛ»ÏïÇ Ý³ËÝ³Ï³Ý ï»ëã³Ï³Ý ëïáõ·áõÙ Ù³ëÝ³ÏÇó å»ïáõÃÛ³Ý Ñ³Ù³ñ ëáõÛÝ ÎáÝí»ÝóÇ³Ý áõÅÇ Ù»ç ÙïÝ»Éáõó Ñ»ïáª 90 ¨ 120 ûñí³ ÙÇç¨ ÁÝÏ³Í Å³Ù³Ý³Ï³Ñ³ïí³ÍáõÙ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44. Ü³ËÝ³Ï³Ý ï»ëã³Ï³Ý ëïáõ·Ù³Ý Ýå³ï³ÏÝ»ñÁ Ï³Û³ÝáõÙ »Ý Ñ»ï¨Û³ÉáõÙ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Ñ³ëï³ï»É, áñ ùÇÙÇ³Ï³Ý ½»ÝùÇ ³ñï³¹ñáõÃÛáõÝÁ ³ñ·»Éí³Í ¿, ¨ áñ ûµÛ»ÏïÁ ß³Ñ³·áñÍáõÙÇó Ñ³Ýí»É ¿ ëáõÛÝ ÎáÝí»ÝóÇ³ÛÇÝ Ñ³Ù³å³ï³ëË³Ý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ÃáõÛÉ³ïñ»É î»ËÝÇÏ³Ï³Ý ù³ñïáõÕ³ñáõÃÛ³ÝÁ Í³ÝáÃ³Ý³É ûµÛ»ÏïáõÙ ùÇÙÇ³Ï³Ý ½»ÝùÇ ³ñï³¹ñáõÃÛ³Ý ³ñ·»ÉÙ³Ý Ó»éÝ³ñÏí³Í ÙÇçáó³éáõÙÝ»ñÇÝ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ÃáõÛÉ³ïñ»É ï»ëáõãÝ»ñÇÝ ï»Õ³¹ñ»É Å³Ù³Ý³Ï³íáñ Ï³å³ñ³ÏÝÇùÝ»ñ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¹) ÃáõÛÉ³ïñ»É ï»ëáõãÝ»ñÇÝ Ñ³ëï³ï»É ß»Ýù»ñÇ ¨ Ù³ëÝ³·Çï³óí³Í ë³ñù³íáñÙ³Ý ·áõÛù³·ñ³ÛÇÝ ó³ÝÏ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») ëï³Ý³É ï»Õ»Ï³ïíáõÃÛáõÝ, áñÝ ³ÝÑñ³Å»ßï ¿ ûµÛ»ÏïáõÙ ï»ëã³Ï³Ý ëïáõ·Ù³Ý ·áñÍáõÝ»áõÃÛ³Ý Íñ³·ñÙ³Ý Ñ³Ù³ñ, Ý»ñ³éÛ³É Ï³å³ñ³ÏÝÇùÝ»ñÇ û·ï³·áñÍáõÙÁ, áñáÝù ÝßáõÙ »Ý ãë³ÝÏóÇ³íáñ³Í ÙÇç³ÙïáõÃÛáõÝÁ, ¨ ³ÛÉ Ñ³Ù³Ó³ÛÝ»óí³Í ë³ñù³íáñÙ³Ý, áñÁ ï»Õ³¹ñíáõÙ ¿ ïíÛ³É ûµÛ»ÏïÇ Ñ³Ù³ñª ûµÛ»ÏïÇ í»ñ³µ»ñÛ³É Ù³Ýñ³Ù³ëÝ Ñ³Ù³Ó³ÛÝ³·ñÇ Ñ³Ù³Ó³ÛÝ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½) ³ÝóÏ³óÝ»É Ý³ËÝ³Ï³Ý ùÝÝ³ñÏáõÙÝ»ñ ûµÛ»ÏïáõÙ ï»ëã³Ï³Ý ëïáõ·Ù³Ý ÁÝÃ³ó³Ï³ñ·»ñÇ Ù³ëÇÝ Ù³Ýñ³Ù³ëÝ Ñ³Ù³Ó³ÛÝ³·ñÇ í»ñ³µ»ñÛ³É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45. øÇÙÇ³Ï³Ý ½»ÝùÇ ³ñï³¹ñáõÃÛ³Ý Ûáõñ³ù³ÝãÛáõñ ûµÛ»ÏïáõÙ Ñ³Ûï³ñ³ñí³Í ³é³ñÏ³Ý»ñÇ ·áõÛù³·ñÙ³Ý Ñëï³ÏáõÃÛ³Ý Ñ»ßï³óÙ³Ý Ñ³Ù³ñ ï»ëáõãÝ»ñÁ û·ï³·áñÍáõÙ »Ý Ñ³Ù³å³ï³ëË³Ý Ñ³Ù³Ó³ÛÝ»óí³Í Ï³å³ñ³ÏÝÇùÝ»ñ, åÇï³Ï³íáñáõÙ ¨ ·áõÛù³·ñ³ÛÇÝ ÑëÏáÕáõÃÛ³Ý ³ÛÉ ÁÝÃ³ó³Ï³ñ·»ñ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46. î»ëáõãÝ»ñÁ ï»Õ³¹ñáõÙ »Ý ³ÛÝåÇëÇ Ñ³Ù³Ó³ÛÝ»óí³Í ë³ñù»ñ, áñáÝù Ï³ñáÕ »Ý å³Ñ³Ýçí»É ùÇÙÇ³Ï³Ý ½»ÝùÇ ³ñï³¹ñáõÃÛ³Ý Ûáõñ³ù³ÝãÛáõñ í»ñëÏëÙ³Ý Ñ³ÛïÝ³µ»ñÙ³Ý Ñ³Ù³ñ Ï³Ù ó³ÝÏ³ó³Í Ñ³Ûï³ñ³ñí³Í ³é³ñÏ³ÛÇ ¹áõñë Ñ³ÝÙ³Ý Ñ³Ù³ñ: Üñ³Ýù Ý³Ë³½·áõßáõÃÛ³Ý ³ÝÑñ³Å»ßï ÙÇçáóÝ»ñ »Ý Ó»éÝ³ñÏáõÙ, áñå»ë½Ç ãËáãÁÝ¹áï»Ý ÷³ÏÙ³Ý ·áñÍáõÝ»áõÃÛ³ÝÁ, áñÝ Çñ³Ï³Ý³óíáõÙ ¿ ï»ëã³Ï³Ý ëïáõ·Ù³Ý »ÝÃ³ñÏíáÕ Ù³ëÝ³ÏÇó å»ïáõÃÛ³Ý ÏáÕÙÇó: î»ëáõãÝ»ñÁ Ï³ñáÕ »Ý í»ñ³¹³éÝ³É ³Û¹åÇëÇ ë³ñù»ñÇ ãíÝ³ëí³ÍáõÃÛ³Ý  ëïáõ·Ù³Ý ¨ ëå³ë³ñÏÙ³Ý Ñ³Ù³ñ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47. ºÃ» Ý³ËÝ³Ï³Ý ï»ëã³Ï³Ý ëïáõ·Ù³Ý ÑÇÙ³Ý íñ³ ¶ÉË³íáñ ïÝûñ»ÝÁ Ñ³Ù³ñáõÙ ¿, áñ ëáõÛÝ ÎáÝí»ÝóÇ³ÛÇÝ Ñ³Ù³å³ï³ëË³Ý ûµÛ»ÏïÁ ß³Ñ³·áñÍáõÙÇó Ñ³Ý»Éáõ Ñ³Ù³ñ ³ÝÑñ³Å»ßï »Ý Éñ³óáõóÇã ÙÇçáó³éáõÙÝ»ñ, ³å³ ¶ÉË³íáñ ïÝûñ»ÝÁ, áã áõß, ù³Ý ëáõÛÝ ÎáÝí»ÝóÇ³Ý Ù³ëÝ³ÏÇó å»ïáõÃÛ³Ý Ñ³Ù³ñ áõÅÇ Ù»ç ÙïÝ»Éáõó 135 ûñ Ñ»ïá Ï³ñáÕ ¿ ËÝ¹ñ»É ³Û¹åÇëÇ ÙÇçáó³éáõÙÝ»ñÇ Çñ³Ï³Ý³óáõÙ ï»ëã³Ï³Ý ëïáõ·áõÙ Çñ³Ï³Ý³óÝáÕ Ù³ëÝ³ÏÇó å»ïáõÃÛ³Ý ÏáÕÙÇó áã áõß, ù³Ý ëáõÛÝ ÎáÝí»ÝóÇ³Ý Çñ Ñ³Ù³ñ áõÅÇ Ù»ç ÙïÝ»Éáõó 180 ûñ Ñ»ïá: Æñ Ñ³Û»óáÕáõÃÛ³Ùµª ï»ëã³Ï³Ý ëïáõ·Ù³Ý »ÝÃ³ñÏíáÕ Ù³ëÝ³ÏÇó å»ïáõÃÛáõÝÁ Ï³ñáÕ ¿ µ³í³ñ³ñ»É ³Û¹ ËÝ¹ñ³ÝùÁ: ºÃ» Ý³ ãÇ µ³í³ñ³ñáõÙ ËÝ¹ñ³ÝùÁ, ³å³ ï»ëã³Ï³Ý ëïáõ·Ù³Ý »ÝÃ³ñÏíáÕ Ù³ëÝ³ÏÇó å»ïáõÃÛáõÝÁ ¨ ¶ÉË³íáñ ïÝûñ»ÝÁ ³Ýó »Ý Ï³óÝáõÙ ËáñÑñ¹³ÏóáõÃÛáõÝÝ»ñ ïíÛ³É Ñ³ñóÇ Ï³ñ·³íáñÙ³Ý Ýå³ï³Ïáí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øÇÙÇ³Ï³Ý ½»ÝùÇ ³ñï³¹ñáõÃÛ³Ý ûµÛ»ÏïÝ»ñÇ å³ñµ»ñ³µ³ñ ëïáõ·áõÙÁ ¨ ¹ñ³Ýó ·áñÍáõÝ»áõÃÛ³Ý ¹³¹³ñ»óáõÙÁ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48. øÇÙÇ³Ï³Ý ½»ÝùÇ ³ñï³¹ñáõÃÛ³Ý ûµÛ»ÏïÇ å³ñµ»ñ³µ³ñ ëïáõ·Ù³Ý Ýå³ï³ÏÁ ³ÛÝ ¿, áñ ³å³ÑáííÇ ùÇÙÇ³Ï³Ý ½»ÝùÇ ³ñï³¹ñáõÃÛ³Ý ó³ÝÏ³ó³Í í»ñëÏëÙ³Ý Ñ³ÛïÝ³µ»ñáõÙÁ Ï³Ù ïíÛ³É ûµÛ»ÏïáõÙ Ñ³Ûï³ñ³ñí³Í ³é³ñÏ³Ý»ñÇ ¹áõñë Ñ³ÝáõÙ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49. úµÛ»ÏïÇ Ù³Ýñ³Ù³ëÝ Ñ³Ù³Ó³ÛÝ³·ñáõÙ ùÇÙÇ³Ï³Ý ½»ÝùÇ ³ñï³¹ñáõÃÛ³Ý Ûáõñ³ù³ÝãÛáõñ ûµÛ»ÏïÇ Ñ³Ù³ñ ÝßíáõÙ »Ý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ï»ÕáõÙ ï»ëã³Ï³Ý ëïáõ·Ù³Ý Ù³Ýñ³Ù³ëÝ ÁÝÃ³ó³Ï³ñ·»ñÁ, áñáÝù Ï³ñáÕ »Ý Ý»ñ³é»É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-2340" w:leader="none"/>
        </w:tabs>
        <w:rPr>
          <w:sz w:val="24"/>
        </w:rPr>
      </w:pPr>
      <w:r>
        <w:rPr>
          <w:sz w:val="24"/>
        </w:rPr>
        <w:t>ï»ëáÕ³Ï³Ý ¹Çï³ñÏáõÙÁ,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-2340" w:leader="none"/>
        </w:tabs>
        <w:rPr>
          <w:sz w:val="24"/>
        </w:rPr>
      </w:pPr>
      <w:r>
        <w:rPr>
          <w:sz w:val="24"/>
        </w:rPr>
        <w:t>Ï³å³ñ³ÏÝÇùÝ»ñÇ ¨ ³ÛÉ Ñ³Ù³Ó³ÛÝ»óí³Í ë³ñù»ñÇ ëïáõ·áõÙÝ áõ ëå³ë³ñÏáõÙÁ, ¨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-2340" w:leader="none"/>
        </w:tabs>
        <w:rPr>
          <w:sz w:val="24"/>
        </w:rPr>
      </w:pPr>
      <w:r>
        <w:rPr>
          <w:sz w:val="24"/>
        </w:rPr>
        <w:t>ÝÙáõßÝ»ñÇ ÁÝïñáõÃÛáõÝÁ ¨ ³Ý³ÉÇ½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Ï³å³ñ³ÏÝÇùÝ»ñÇ û·ï³·áñÍÙ³Ý ÁÝÃ³ó³Ï³ñ·»ñÁ, áñáÝù íÏ³ÛáõÙ »Ý ãë³ÝÏóÇ³íáñ³Í ÙÇç³ÙïáõÃÛ³Ý Ù³ëÇÝ, ¨ Ñ³Ù³Ó³ÛÝ»óí³Í ³ÛÉ ë³ñù³íáñÙ³Ý û·ï³·áñÍÙ³Ý ÁÝÃ³ó³Ï³ñ·»ñÁ ûµÛ»ÏïÇ ß³Ñ³·áñÍÙ³Ý í»ñëÏëÙ³Ý ãÑ³ÛïÝ³µ»ñí³Í Ï³ÝËÙ³Ý Ñ³Ù³ñª Ýß»Éáí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2340" w:leader="none"/>
        </w:tabs>
        <w:rPr>
          <w:sz w:val="24"/>
        </w:rPr>
      </w:pPr>
      <w:r>
        <w:rPr>
          <w:sz w:val="24"/>
        </w:rPr>
        <w:t>ë³ñùÇ ï»ë³ÏÁ, ï»ÕÁ ¨ ÁÝÃ³ó³Ï³ñ·Á, ¨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2340" w:leader="none"/>
        </w:tabs>
        <w:rPr>
          <w:sz w:val="24"/>
        </w:rPr>
      </w:pPr>
      <w:r>
        <w:rPr>
          <w:sz w:val="24"/>
        </w:rPr>
        <w:t>³Û¹åÇëÇ Ï³å³ñ³ÏÝÇùÝ»ñÇ ¨ ë³ñù³íáñÙ³Ý ëå³ë³ñÏÙ³Ý ÙÇçáó³éáõÙÝ»ñÁ, ¨</w:t>
      </w:r>
    </w:p>
    <w:p>
      <w:pPr>
        <w:pStyle w:val="TextBodyIndent"/>
        <w:tabs>
          <w:tab w:val="clear" w:pos="720"/>
          <w:tab w:val="left" w:pos="-2340" w:leader="none"/>
        </w:tabs>
        <w:ind w:left="720" w:hanging="0"/>
        <w:rPr>
          <w:sz w:val="24"/>
        </w:rPr>
      </w:pPr>
      <w:r>
        <w:rPr>
          <w:sz w:val="24"/>
        </w:rPr>
        <w:t>·) ³ÛÉ Ñ³Ù³Ó³ÛÝ»óí³Í ÙÇçáó³éáõÙÝ»ñ:</w:t>
      </w:r>
    </w:p>
    <w:p>
      <w:pPr>
        <w:pStyle w:val="TextBodyIndent"/>
        <w:tabs>
          <w:tab w:val="clear" w:pos="720"/>
          <w:tab w:val="left" w:pos="-2340" w:leader="none"/>
        </w:tabs>
        <w:rPr>
          <w:sz w:val="24"/>
        </w:rPr>
      </w:pPr>
      <w:r>
        <w:rPr>
          <w:sz w:val="24"/>
        </w:rPr>
        <w:t xml:space="preserve">50. Î³å³ñ³ÏÝÇùÝ»ñÁ Ï³Ù ³ÛÉ Ñ³ëï³ïí³Í ë³ñù³íáñáõÙ, áñáÝù Ý³Ë³ï»ëí³Í »Ý ïíÛ³É ûµÛ»ÏïÇ Ñ³Ù³ñ ï»ëã³Ï³Ý ëïáõ·Ù³Ý ³ÝóÏ³óÙ³Ý ÙÇçáó³éáõÙÝ»ñÇ Ù³ëÇÝ Ù³Ýñ³Ù³ëÝ Ñ³Ù³Ó³ÛÝ³·ñáõÙ, ë³ÑÙ³ÝíáõÙ »Ý áã áõß, ù³Ý Ù³ëÝ³ÏÇó å»ïáõÃÛ³Ý Ñ³Ù³ñ ëáõÛÝ ÎáÝí»ÝóÇ³Ý áõÅÇ Ù»ç ÙïÝ»Éáõó 240 ûñ Ñ»ïá: î»ëáõãÝ»ñÇÝ ÃáõÛÉ³ïñíáõÙ ¿ Ñ³×³Ë»É ùÇÙÇ³Ï³Ý ½»ÝùÇ ³ñï³¹ñáõÃÛ³Ý Ûáõñ³ù³ÝãÛáõñ ûµÛ»Ïï ³Û¹åÇëÇ Ï³å³ñ³ÏÝÇùÝ»ñÇ Ï³Ù ë³ñù³íáñÙ³Ý ï»Õ³¹ñÙ³Ý Ñ³Ù³ñ:  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51. Úáõñ³ù³ÝãÛáõñ ûñ³óáõó³ÛÇÝ ï³ñí³ ÁÝÃ³óùáõÙ î»ËÝÇÏ³Ï³Ý ù³ñïáõÕ³ñáõÃÛ³ÝÁ ÃáõÛÉ³ïñíáõÙ ¿ ³ÝóÏ³óÝ»É ùÇÙÇ³Ï³Ý ½»ÝùÇ ³ñï³¹ñáõÃÛ³Ý ûµÛ»ÏïÇ ÙÇÝã¨ ãáñë ï»ëã³Ï³Ý ëïáõ·áõÙ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52. ¶ÉË³íáñ ïÝûñ»ÝÁ Í³ÝáõóáõÙ ¿ ï»ëã³Ï³Ý ëïáõ·Ù³Ý »ÝÃ³ñÏíáÕ Ù³ëÝ³ÏÇó å»ïáõÃÛ³ÝÁ Çñ áñáßÙ³Ý Ù³ëÇÝ ï»ëã³Ï³Ý ëïáõ·áõÙÝ ³ÝóÏ³óÝ»Éáõ Ï³Ù ùÇÙÇ³Ï³Ý ½»ÝùÇ ³ñï³¹ñáõÃÛ³Ý ûµÛ»ÏïÇ ³Ûó»ÉáõÃÛ³Ý í»ñ³µ»ñÛ³É ï»ëã³Ï³Ý ËÙµÇ ûµÛ»Ïï Å³Ù³Ý»Éáõó 48 Å³Ù ³é³çª å³ñµ»ñ³µ³ñ ï»ëã³Ï³Ý ëïáõ·áõÙÝ»ñÇ Ï³Ù ³Ûó»ÉáõÃÛáõÝÝ»ñÇ Ñ³Ù³ñ: î»ëã³Ï³Ý ëïáõ·áõÙÝ»ñÇ Ï³Ù ³Ûó»ÉáõÃÛáõÝÝ»ñÇ ³ÝóÏ³óÙ³Ý ¹»åùáõÙ ³ÝÑ»ï³Ó·»ÉÇ ËÝ¹ÇñÝ»ñÇ ÉáõÍÙ³Ý Ñ³Ù³ñ ³Û¹ Å³Ù³Ý³Ï³ßñç³ÝÁ Ï³ñáÕ ¿ Ïñ×³ïí»É: ¶ÉË³íáñ ïÝûñ»ÝÁ ÝßáõÙ ¿ ï»ëãáõÃÛ³Ý Ï³Ù ³Ûó»ÉáõÃÛ³Ý Ýå³ï³Ï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53. úµÛ»ÏïÇ í»ñ³µ»ñÛ³É Ñ³Ù³Ó³ÛÝ³·ñÇ Ñ³Ù³Ó³ÛÝª ï»ëáõãÝ»ñÁ ³Ý³ñ·»É Ï³ñáÕ »Ý Ùáõïù ·áñÍ»É ùÇÙÇ³Ï³Ý ½»ÝùÇ ³ñï³¹ñáõÃÛ³Ý ûµÛ»ÏïÇ µáÉáñ Ù³ë»ñÁ: î»ëã³Ï³Ý ëïáõ·Ù³Ý »ÝÃ³ñÏíáÕª Ñ³Ûï³ñ³ñí³Í ·áõÛù³·ñ³ÛÇÝ ó³ÝÏÇ ³é³ñÏ³Ý»ñÁ ÁÝïñíáõÙ »Ý ï»ëáõãÝ»ñÇ ÏáÕÙÇó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54. î»ÕáõÙ å³ñµ»ñ³µ³ñ ï»ëã³Ï³Ý ëïáõ·áõÙÝ»ñÇ Ñ³×³Ë³Ï³ÝáõÃÛ³Ý áñáßÙ³Ý Ñ³Ù³ñ ÑÇÙÝ³Ï³Ý ëÏ½µáõÝùÝ»ñÁ ùÝÝ³ñÏíáõÙ ¨ Ñ³ëï³ïíáõÙ »Ý Ð³Ù³ÅáÕáíÇ ÏáÕÙÇóª Ñ³Ù³Ó³ÛÝ 8-ñ¹ Ñá¹í³ÍÇ 21 i Ï»ïÇ: î»ëã³Ï³Ý ëïáõ·Ù³Ý »ÝÃ³Ï³ ÏáÝÏñ»ï ³ñï³¹ñ³Ï³Ý ûµÛ»ÏïÁ ÁÝïñíáõÙ ¿ î»ËÝÇÏ³Ï³Ý ù³ñïáõÕ³ñáõÃÛ³Ý ÏáÕÙÇó, áñå»ë½Ç µ³ó³éíÇ ûµÛ»ÏïÇ ï»ëã³Ï³Ý ëïáõ·Ù³Ý Ñëï³Ï áñáß»Éáõ ÑÝ³ñ³íáñáõÃÛáõÝ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øÇÙÇ³Ï³Ý ½»ÝùÇ ³ñï³¹ñáõÃÛ³Ý ûµÛ»ÏïÝ»ñÇ áãÝã³óÙ³Ý ëïáõ·áõÙÁ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55. øÇÙÇ³Ï³Ý ½»ÝùÇ ³ñï³¹ñáõÃÛ³Ý ûµÛ»ÏïÝ»ñÇ áãÝã³óÙ³Ý å³ñµ»ñ³µ³ñ ëïáõ·áõÙÝ»ñÇ Ýå³ï³ÏÁ ³ÛÝ ¿, áñ Ñ³ëï³ïíÇ, áñ ûµÛ»ÏïÁ áãÝã³óí³Í ¿ Ñ³Ù³Ó³ÛÝ ëáõÛÝ ÎáÝí»ÝóÇ³Ûáí í»ñóí³Í å³ñï³íáñáõÃÛáõÝÝ»ñÇ, ¨ áñ Ñ³Ûï³ñ³ñí³Í ·áõÛù³·ñ³ÛÇÝ ó³ÝÏÇ Ûáõñ³ù³ÝãÛáõñ ³é³ñÏ³ áãÝã³óí³Í ¿ áãÝã³óÙ³Ý Ñ³Ù³Ó³ÛÝ»óí³Í Ù³Ýñ³Ù³ëÝ Íñ³·ñÇÝ Ñ³Ù³å³ï³ëË³Ý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/>
      </w:pPr>
      <w:r>
        <w:rPr>
          <w:sz w:val="24"/>
        </w:rPr>
        <w:tab/>
        <w:t xml:space="preserve">56. Ð³Ûï³ñ³ñí³Í ·áõÛù³·ñ³ÛÇÝ ó³ÝÏÇ µáÉáñ ³é³ñÏ³Ý»ñÇ </w:t>
      </w:r>
      <w:r>
        <w:rPr>
          <w:color w:val="000000"/>
          <w:sz w:val="24"/>
        </w:rPr>
        <w:t>áãÝã³óÙ³Ý ³í³ñïÇÝ î»ËÝÇÏ³Ï³Ý ù³ñïáõÕ³ñáõÃÛáõÝÁ Ñ³ëï³ïáõÙ ¿ Ù³ëÝ³ÏÇó å»ïáõÃÛ³Ý Ñ³Ù³å³ï³ëË³Ý Ñ³Ûï³ñ³ñáõÃÛáõÝÁ:</w:t>
      </w:r>
      <w:r>
        <w:rPr>
          <w:sz w:val="24"/>
        </w:rPr>
        <w:t xml:space="preserve"> ²Û¹åÇëÇ Ñ³ëï³ïáõÙÇó Ñ»ïá î»ËÝÇÏ³Ï³Ý ù³ñïáõÕ³ñáõÃÛáõÝÁ ¹³¹³ñ»óÝáõÙ ¿ ùÇÙÇ³Ï³Ý ½»ÝùÇ ³ñï³¹ñáõÃÛ³Ý ûµÛ»ÏïÇ å³ñµ»ñ³µ³ñ ëïáõ·áõÙÁ ¨ ³ÝÙÇç³å»ë Ñ³ÝáõÙ ¿ µáÉáñ ë³ñù³íáñáõÙÝ»ñÝ áõ ÑëÏáÕ³Ï³Ý ë³ñù»ñÁ, áñáÝù ï»Õ³¹ñí»É »Ý ï»ëáõãÝ»ñÇ ÏáÕÙÇó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57. ²Û¹ Ñ³ëï³ïáõÙÇó Ñ»ïá Ù³ëÝ³ÏÇó å»ïáõÃÛáõÝÁ Ñ³Ûï³ñ³ñáõÃÛáõÝ ¿ ³ÝáõÙ ³ÛÝ Ù³ëÇÝ, áñ ûµÛ»ÏïÁ áãÝã³óí³Í ¿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 xml:space="preserve">øÇÙÇ³Ï³Ý ½»ÝùÇ ³ñï³¹ñáõÃÛ³Ý ûµÛ»ÏïÁ ùÇÙÇ³Ï³Ý ½»ÝùÇ áãÝã³óÙ³Ý ûµÛ»ÏïÇ Å³Ù³Ý³Ï³íáñ í»ñ³ë³ñù³íáñÙ³Ý ëïáõ·áõÙÁ 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58. àã áõß, ù³Ý ³ñï³¹ñ³Ï³Ý ûµÛ»ÏïÇ í»ñ³ë³ñù³íáñáõÙ Ï³ï³ñ»Éáõ Ùï³¹ñáõÃÛ³Ý Ù³ëÇÝ Ý³ËÝ³Ï³Ý Í³ÝáõóáõÙ ëï³Ý³Éáõó 90 ûñ Ñ»ïá ï»ëáõãÝ»ñÁ Çñ³íáõÝù áõÝ»Ý ³Ûó»É»Éáõ ûµÛ»Ïïª Í³ÝáÃ³Ý³Éáõ Ý³Ë³ï»ëíáÕ Å³Ù³Ý³Ï³íáñ í»ñ³ë³ñù³íáñÙ³Ý Ñ»ï ¨ áõëáõÙÝ³ëÇñ»Éáõ ÑÝ³ñ³íáñ ï»ëã³Ï³Ý ÙÇçáó³éáõÙÝ»ñÁ, áñáÝù Ïå³Ñ³Ýçí»Ý í»ñ³ë³ñù³íáñÙ³Ý ÁÝÃ³óùáõÙ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59. ²Û¹åÇëÇ ³Ûó»ÉáõÃÛáõÝÇó áã áõß, ù³Ý 60 ûñ Ñ»ïá î»ËÝÇÏ³Ï³Ý ù³ñïáõÕ³ñáõÃÛáõÝÁ ¨ ï»ëã³Ï³Ý ëïáõ·Ù³Ý »ÝÃ³ñÏíáÕ Ù³ëÝ³ÏÇó å»ïáõÃÛáõÝÁ ÏÝùáõÙ »Ý ³ÝóáõÙ³ÛÇÝ Ñ³Ù³Ó³ÛÝ³·Çñ, áñÁ Ý³Ë³ï»ëáõÙ ¿ Éñ³óáõóÇã ï»ëã³Ï³Ý ÙÇçáó³éáõÙÝ»ñ Å³Ù³Ý³Ï³íáñ í»ñ³ë³ñù³íáñÙ³Ý Å³Ù³Ý³Ï³Ñ³ïí³ÍÇ Ñ³Ù³ñ: ²ÝóáõÙ³ÛÇÝ Ñ³Ù³Ó³ÛÝ³·ñáõÙ ÝßíáõÙ »Ý ï»ëã³Ï³Ý ëïáõ·Ù³Ý ÁÝÃ³ó³Ï³ñ·»ñÁ, Ý»ñ³éÛ³É Ï³å³ñ³ÏÝÇùÝ»ñÇ, ÑëÏáÕ³Ï³Ý ë³ñù³íáñÙ³Ý ¨ ï»ëã³Ï³Ý ëïáõ·áõÙÝ»ñÇ û·ï³·áñÍáõÙÁ, áñáÝù Ï³å³Ñáí»Ý Ñ³Ùá½í³ÍáõÃÛáõÝÁ Ýñ³ÝáõÙ, áñ í»ñ³ë³ñù³íáñÙ³Ý ÁÝÃ³óùáõÙ ãÇ Çñ³Ï³Ý³óíáõÙ ùÇÙÇ³Ï³Ý ½»ÝùÇ ³ñï³¹ñáõÃÛáõÝ: ²Û¹ Ñ³Ù³Ó³ÛÝ³·ÇñÁ ÙÝáõÙ ¿ áõÅÇ Ù»ç Å³Ù³Ý³Ï³íáñ í»ñ³ë³ñù³íáñÙ³Ý ·áñÍáõÝ»áõÃÛ³Ý ëÏ½µÇó ÙÇÝã¨ ûµÛ»ÏïÇ ·áñÍ»ÉÁ áñå»ë ùÇÙÇ³Ï³Ý ½»ÝùÇ áãÝã³óÙ³Ý ûµÛ»Ïï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60. ØÇÝã¨ ³ÝóáõÙ³ÛÇÝ Ñ³Ù³Ó³ÛÝ³·ñÇ ÏÝùáõÙÁ ï»ëã³Ï³Ý ëïáõ·Ù³Ý »ÝÃ³ñÏíáÕ Ù³ëÝ³ÏÇó å»ïáõÃÛáõÝÁ ãÇ Çñ³Ï³Ý³óÝáõÙ ¹áõñë Ñ³ÝáõÙ Ï³Ù í»ñ³ë³ñù³íáñáõÙ ûµÛ»ÏïÇ ó³ÝÏ³ó³Í Ù³ëÇ, ÇÝãå»ë Ý³¨ ãÇ Ñ³ÝáõÙ ¨ ãÇ ÷áËáõÙ ó³ÝÏ³ó³Í Ï³å³ñ³ÏÝÇù Ï³Ù ³ÛÉ Ñ³Ù³Ó³ÛÝ»óí³Í ï»ëã³Ï³Ý ë³ñù³íáñáõÙ, áñÁ Ï³ñáÕ ¿ ë³ÑÙ³Ýí»É ëáõÛÝ ÎáÝí»ÝóÇ³ÛÇ Ñ³Ù³Ó³ÛÝ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61. úµÛ»ÏïÇ ·áñÍ»Éáõ ëÏ½µÇó, áñå»ë ùÇÙÇ³Ï³Ý ½»ÝùÇ áãÝã³óÙ³Ý ûµÛ»Ïï, ¹ñ³ íñ³ ï³ñ³ÍíáõÙ »Ý ëáõÛÝ Ð³í»Éí³ÍÇ 4 ² Ù³ëÇ ¹ñáõÛÃÝ»ñÁ, áñáÝù ÏÇñ³é»ÉÇ »Ý ùÇÙÇ³Ï³Ý ½»ÝùÇ áãÝã³óÙ³Ý ûµÛ»ÏïÝ»ñÇ ÝÏ³ïÙ³Ùµ: ØÇÝã¨ ß³Ñ³·áñÍÙ³Ý Å³Ù³Ý³Ï³Ñ³ïí³ÍÇ ÙÇçáó³éáõÙÝ»ñÁ Ï³ñ·³íáñíáõÙ »Ý ³ÝóáõÙ³ÛÇÝ Ñ³Ù³Ó³ÛÝ³·ñáí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62. àãÝã³óÙ³Ý ·áñÍáÕáõÃÛáõÝÝ»ñÇ ÁÝÃ³óùáõÙ ï»ëáõãÝ»ñÁ Ï³ñáÕ »Ý Ùáõïù ·áñÍ»É ùÇÙÇ³Ï³Ý ½»ÝùÇ ³ñï³¹ñáõÃÛ³Ý Å³Ù³Ý³Ï³íáñ í»ñ³ë³ñù³íáñí³Í ûµÛ»ÏïÝ»ñ, Ý»ñ³éÛ³É Ýñ³Ýù, áñáÝù áõÕÕ³ÏÇ Ï³å ãáõÝ»Ý ùÇÙÇ³Ï³Ý ½»ÝùÇ áãÝã³óÙ³Ý Ñ»ï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63. úµÛ»ÏïáõÙ ÙÇÝã¨ Å³Ù³Ý³Ï³íáñ í»ñ³ë³ñù³íáñÙ³Ý ³ßË³ï³ÝùÝ»ñÇ ëÏÇ½µÁ ùÇÙÇ³Ï³Ý ½»ÝùÇ áãÝã³óÙ³Ý Ýå³ï³Ïáí ¨ ûµÛ»ÏïÇ ·áñÍáÕáõÃÛáõÝÁ ¹³¹³ñ»Éáõó Ñ»ïá áñå»ë ùÇÙÇ³Ï³Ý ½»ÝùÇ áãÝã³óÙ³Ý ûµÛ»Ïï ³Û¹ ûµÛ»ÏïÇ íñ³ ï³ñ³ÍíáõÙ »Ý ëáõÛÝ Ù³ëÇ ¹ñáõÛÃÝ»ñÁ, áñáÝù ÏÇñ³é»ÉÇ »Ý ùÇÙÇ³Ï³Ý ½»ÝùÇ ³ñï³¹ñáõÃÛ³Ý ûµÛ»ÏïÝ»ñÇ ÝÏ³ïÙ³Ùµ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¸. øÇÙÇ³Ï³Ý ½»ÝùÇ ³ñï³¹ñáõÃÛ³Ý ûµÛ»ÏïÝ»ñÇ ÏáÝí»ñëÇ³, áñÁ ãÇ ³ñ·»ÉíáõÙ ëáõÛÝ ÎáÝí»ÝóÇ³Ûáí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ÎáÝí»ñëÇ³ÛÇ Ñ³Ù³ñ Ñ³Ûï ï³Éáõ ÁÝÃ³ó³Ï³ñ·»ñÁ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64. øÇÙÇ³Ï³Ý ½»ÝùÇ ³ñï³¹ñáõÃÛ³Ý ûµÛ»ÏïÇ û·ï³·áñÍÙ³Ý Ñ³Ù³ñ ¹ÇÙáõÙÁ ëáõÛÝ ÎáÝí»ÝóÇ³Ûáí ã³ñ·»ÉíáÕ Ýå³ï³ÏÝ»ñáí Ï³ñáÕ ¿ ïñí»É ó³ÝÏ³ó³Í ûµÛ»ÏïÇ ³éÝãáõÃÛ³Ùµ, áñÁ Ù³ëÝ³ÏÇó å»ïáõÃÛáõÝÁ ³ñ¹»Ý û·ï³·áñÍáõÙ ¿ ³Û¹åÇëÇ Ýå³ï³ÏÝ»ñáí ÙÇÝã¨ ëáõÛÝ ÎáÝí»ÝóÇ³ÛÇ áõÅÇ Ù»ç ÙïÝ»ÉÁ, Ï³Ù áñÁ Ý³ Ý³Ë³ï»ëáõÙ ¿ û·ï³·áñÍ»É ³Û¹åÇëÇ Ýå³ï³ÏÝ»ñáí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65. øÇÙÇ³Ï³Ý ½»ÝùÇ ³ñï³¹ñáõÃÛ³Ý ûµÛ»ÏïÇ ³éÝãáõÃÛ³Ùµ, áñÝ û·ï³·áñÍíáõÙ ¿ ëáõÛÝ ÎáÝí»ÝóÇ³Ûáí ã³ñ·»ÉíáÕ Ýå³ï³ÏÝ»ñáí, Ù³ëÝ³ÏÇó å»ïáõÃÛ³Ý Ñ³Ù³ñ ëáõÛÝ ÎáÝí»ÝóÇ³Ý áõÅÇ Ù»ç ÙïÝ»Éáõ Å³Ù³Ý³Ï ¹ÇÙáõÙÁ Ý»ñÏ³Û³óíáõÙ ¿ ¶ÉË³íáñ ïÝûñ»ÝÇÝ áã áõß, ù³Ý Ù³ëÝ³ÏÇó å»ïáõÃÛ³Ý Ñ³Ù³ñ ëáõÛÝ ÎáÝí»ÝóÇ³Ý áõÅÇ Ù»ç ÙïÝ»Éáõó 30 ûñ Ñ»ïá: Æ ÉñáõÙÝ ³ÛÝ ïí³ÛÉÝ»ñÇ, áñáÝù Ý»ñÏ³Û³óíáõÙ »Ý 1.Á iii Ï»ïÇ Ñ³Ù³Ó³ÛÝ, å³ñáõÝ³ÏáõÙ ¿ Ñ»ï¨Û³É ï»Õ»Ï³ïíáõÃÛáõÝÁ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¹ÇÙáõÙÇ Ù³Ýñ³Ù³ëÝ ÑÇÙÝ³íáñáõÙ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ûµÛ»ÏïÇ ÏáÝí»ñëÇ³ÛÇ ÁÝ¹Ñ³Ýáõñ Íñ³·ÇñÁª Ñ»ï¨Û³ÉÇ ÝßáõÙáí.</w:t>
      </w:r>
    </w:p>
    <w:p>
      <w:pPr>
        <w:pStyle w:val="TextBodyIndent"/>
        <w:tabs>
          <w:tab w:val="clear" w:pos="720"/>
          <w:tab w:val="left" w:pos="-2340" w:leader="none"/>
        </w:tabs>
        <w:rPr>
          <w:sz w:val="24"/>
        </w:rPr>
      </w:pPr>
      <w:r>
        <w:rPr>
          <w:sz w:val="24"/>
        </w:rPr>
        <w:t>i) ·áñÍáõÝ»áõÃÛ³Ý µÝáõÛÃÁ, áñÁ å»ïù ¿ Çñ³Ï³Ý³óíÇ ûµÛ»ÏïáõÙ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i) »Ã» Ý³Ë³ï»ëíáÕ ·áñÍáõÝ»áõÃÛáõÝÁ Ï³åí³Í ¿ ùÇÙÇÏ³ïÝ»ñÇ ³ñï³¹ñáõÃÛ³Ý, í»ñ³Ùß³ÏÙ³Ý Ï³Ù û·ï³·áñÍÙ³Ý Ñ»ïª Ûáõñ³ù³ÝãÛáõñ ùÇÙÇÏ³ïÇ ³Ýí³ÝáõÙÁ, ûµÛ»ÏïÇ µÉáÏ-·Í³·ÇñÁ ¨ ù³Ý³ÏáõÃÛáõÝÁ, áñáÝù Ý³Ë³ï»ëíáõÙ »Ý ï³ñ»Ï³Ý ³ñï³¹ñáõÃÛ³Ý, í»ñ³Ùß³ÏÙ³Ý Ï³Ù û·ï³·áñÍÙ³Ý Ñ³Ù³ñ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/>
      </w:pPr>
      <w:r>
        <w:rPr>
          <w:sz w:val="24"/>
        </w:rPr>
        <w:tab/>
        <w:t xml:space="preserve">iii) ÇÝãåÇëÇ ß»Ýù»ñ Ï³Ù ßÇÝáõÃÛáõÝÝ»ñ »Ý Ý³Ë³ï»ëíáõÙ û·ï³·áñÍ»É, ¨ ÇÝãåÇëÇ ÷á÷áËáõÃÛáõÝÝ»ñ »Ý Ý³Ë³ï»ëíáõÙ, »Ã» </w:t>
      </w:r>
      <w:r>
        <w:rPr>
          <w:color w:val="000000"/>
          <w:sz w:val="24"/>
        </w:rPr>
        <w:t xml:space="preserve">³Û¹åÇëÇù ï»Õ Ï·ïÝ»Ý,     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rFonts w:eastAsia="Times Armenian"/>
          <w:sz w:val="24"/>
        </w:rPr>
        <w:t xml:space="preserve">  </w:t>
      </w:r>
      <w:r>
        <w:rPr>
          <w:sz w:val="24"/>
        </w:rPr>
        <w:tab/>
        <w:t>iv) ÇÝãåÇëÇ ß»Ýù»ñ ¨ ßÇÝáõÃÛáõÝÝ»ñ »Ý áãÝã³óí³Í Ï³Ù Ý³Ë³ï»ëíáõÙ »Ý áãÝã³óÙ³Ý Ñ³Ù³ñ ¨ áãÝã³óÙ³Ý Íñ³·ñ»ñ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v) ÇÝãåÇëÇ ë³ñù³íáñáõÙ ¿ û·ï³·áñÍí»Éáõ ûµÛ»ÏïáõÙ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 xml:space="preserve">vi) ÇÝãåÇëÇ ë³ñù³íáñáõÙ ¿ ¹áõñë Ñ³Ýí³Í ¨ áãÝã³óí³Í, ¨ ÇÝãåÇëÇ ë³ñù³íáñáõÙ ¿ Ý³Ë³ï»ëíáõÙ ¹áõñë Ñ³Ý»É ¨ áãÝã³óÝ»É ¨ ¹ñ³ áãÝã³óÙ³Ý Íñ³·ñ»ñÁ, 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vii) ÏáÝí»ñëÇ³ÛÇ Ý³Ë³ï»ëíáÕ óáõó³ÏÁ, »Ã» ¹³ ÁÝ¹áõÝ»ÉÇ ¿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viii) Ûáõñ³ù³ÝãÛáõñ ³ÛÉ ï»ÕáõÙ ·áñÍáÕ ûµÛ»ÏïÇ ·áñÍáõÝ»áõÃÛ³Ý µÝáõÛÃÁ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Ù³Ýñ³Ù³ëÝ µ³ó³ïñáõÃÛáõÝ, Ã» ÇÝãå»ë §µ¦ »ÝÃ³Ï»ïáõÙ ß³ñ³¹ñí³Í ÙÇçáó³éáõÙÝ»ñÁ, ÇÝãå»ë Ý³¨ ó³ÝÏ³ó³Í ³ÛÉ ÙÇçáó³éáõÙ, áñÁ Ý³Ë³ï»ëíáõÙ ¿ Ù³ëÝ³ÏÇó å»ïáõÃÛ³Ý ÏáÕÙÇó, Ï³å³Ñáí»Ý ûµÛ»ÏïáõÙ ùÇÙÇ³Ï³Ý ½»ÝùÇ ³ñï³¹ñáõÃÛ³Ý å³Ñ»ëï³ÛÇÝ Ý»ñáõÅÇ ³ñ·»ÉáõÙ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66. øÇÙÇ³Ï³Ý ½»ÝùÇ ³ñï³¹ñáõÃÛ³Ý ûµÛ»ÏïÇ Ñ³Ù³ñ, áñÁ ãÇ û·ï³·áñÍíáõÙ ëáõÛÝ ÎáÝí»ÝóÇ³Ûáí ã³ñ·»ÉíáÕ Ýå³ï³ÏÝ»ñáí, Ù³ëÝ³ÏÇó å»ïáõÃÛ³Ý Ñ³Ù³ñ ëáõÛÝ ÎáÝí»ÝóÇ³ÛÇ áõÅÇ Ù»ç ÙïÝ»Éáõ Å³Ù³Ý³Ï ¹ÇÙáõÙÁ Ý»ñÏ³Û³óíáõÙ ¿ ¶ÉË³íáñ ïÝûñ»ÝÇÝ áã áõß, ù³Ý ÏáÝí»ñëÇ³ÛÇ Ù³ëÇÝ áñáßáõÙÝ ÁÝ¹áõÝ»Éáõó 30 ûñ Ñ»ïá, µ³Ûó áã ÙÇ ¹»åùáõÙ áã áõß, ù³Ý Ù³ëÝ³ÏÇó å»ïáõÃÛ³Ý Ñ³Ù³ñ ëáõÛÝ ÎáÝí»ÝóÇ³Ý áõÅÇ Ù»ç ÙïÝ»Éáõó 4 ï³ñÇ Ñ»ïá: ¸ÇÙáõÙÁ å³ñáõÝ³ÏáõÙ ¿ Ñ»ï¨Û³É ï»Õ»Ï³ïíáõÃÛáõÝÁ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¹ÇÙáõÙÇ Ù³Ýñ³Ù³ëÝ ÑÇÙÝ³íáñáõÙÁ, Ý»ñ³éÛ³É Ýñ³ ïÝï»ë³Ï³Ý å³Ñ³ÝçÝ»ñ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ûµÛ»ÏïÇ ÏáÝí»ñëÇ³ÛÇ ÁÝ¹Ñ³Ýáõñ Ý³Ë³·ÇÍÁª Ñ»ï¨Û³ÉÇ ÝßáõÙáí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) ûµÛ»ÏïáõÙ Çñ³Ï³Ý³óÙ³Ý Ñ³Ù³ñ Ý³Ë³ï»ëíáÕ ·áñÍáõÝ»áõÃÛ³Ý µÝáõÛÃ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i) »Ã» Ý³Ë³ï»ëíáÕ ·áñÍáõÝ»áõÃÛáõÝÁ Ï³åí³Í ¿ ùÇÙÇÏ³ïÝ»ñÇ ³ñï³¹ñáõÃÛ³Ý, í»ñ³Ùß³ÏÙ³Ý Ï³Ù û·ï³·áñÍÙ³Ý Ñ»ïª Ûáõñ³ù³ÝãÛáõñ ùÇÙÇÏ³ïÇ ³Ýí³ÝáõÙÁ, ûµÛ»ÏïÇ µÉáÏ-·Í³·ÇñÁ ¨ ³ÛÝ ù³Ý³ÏáõÃÛáõÝÁ, áñÁ Ý³Ë³ï»ëí³Í ¿ ï³ñ»Ï³Ý ³ñï³¹ñáõÃÛ³Ý, í»ñ³Ùß³ÏÙ³Ý ¨ û·ï³·áñÍÙ³Ý Ñ³Ù³ñ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/>
      </w:pPr>
      <w:r>
        <w:rPr>
          <w:sz w:val="24"/>
        </w:rPr>
        <w:tab/>
        <w:t xml:space="preserve">iii) ÇÝãåÇëÇ ß»Ýù»ñ Ï³Ù ßÇÝáõÃÛáõÝÝ»ñ »Ý Ý³Ë³ï»ëíáõÙ û·ï³·áñÍ»É, ¨ ÇÝãåÇëÇ ÷á÷áËáõÃÛáõÝÝ»ñ »Ý Ý³Ë³ï»ëíáõÙ, »Ã» </w:t>
      </w:r>
      <w:r>
        <w:rPr>
          <w:color w:val="000000"/>
          <w:sz w:val="24"/>
        </w:rPr>
        <w:t xml:space="preserve">³Û¹åÇëÇù ï»Õ Ï·ïÝ»Ý,     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rFonts w:eastAsia="Times Armenian"/>
          <w:sz w:val="24"/>
        </w:rPr>
        <w:t xml:space="preserve">  </w:t>
      </w:r>
      <w:r>
        <w:rPr>
          <w:sz w:val="24"/>
        </w:rPr>
        <w:tab/>
        <w:t>iv) ÇÝãåÇëÇ ß»Ýù»ñ ¨ ßÇÝáõÃÛáõÝÝ»ñ »Ý áãÝã³óí³Í Ï³Ù Ý³Ë³ï»ëíáõÙ »Ý áãÝã³óÙ³Ý Ñ³Ù³ñ ¨ áãÝã³óÙ³Ý Íñ³·ñ»ñ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v) ÇÝãåÇëÇ ë³ñù³íáñáõÙ ¿ û·ï³·áñÍí»Éáõ ûµÛ»ÏïáõÙ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 xml:space="preserve">vi) ÇÝãåÇëÇ ë³ñù³íáñáõÙ ¿ ¹áõñë Ñ³Ýí³Í ¨ áãÝã³óí³Í, ¨ ÇÝãåÇëÇ ë³ñù³íáñáõÙ ¿ Ý³Ë³ï»ëíáõÙ ¹áõñë Ñ³Ý»É ¨ áãÝã³óÝ»É ¨ ¹ñ³ áãÝã³óÙ³Ý Íñ³·ñ»ñÁ, 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vii) ÏáÝí»ñëÇ³ÛÇ Ý³Ë³ï»ëíáÕ óáõó³ÏÁ, »Ã» ¹³ ÁÝ¹áõÝ»ÉÇ ¿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viii) Ûáõñ³ù³ÝãÛáõñ ³ÛÉ ï»ÕáõÙ ·áñÍáÕ ûµÛ»ÏïÇ ·áñÍáõÝ»áõÃÛ³Ý µÝáõÛÃÁ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Ù³Ýñ³Ù³ëÝ µ³ó³ïñáõÃÛáõÝ, Ã» ÇÝãå»ë §µ¦ »ÝÃ³Ï»ïáõÙ ß³ñ³¹ñí³Í ÙÇçáó³éáõÙÝ»ñÁ, ÇÝãå»ë Ý³¨ ó³ÝÏ³ó³Í ³ÛÉ ÙÇçáó³éáõÙ, áñÁ Ý³Ë³ï»ëíáõÙ ¿ Ù³ëÝ³ÏÇó å»ïáõÃÛ³Ý ÏáÕÙÇó, Ï³å³Ñáí»Ý ûµÛ»ÏïáõÙ ùÇÙÇ³Ï³Ý ½»ÝùÇ ³ñï³¹ñáõÃÛ³Ý å³Ñ»ëï³ÛÇÝ Ý»ñáõÅÇ ³ñ·»ÉáõÙ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67. Ø³ëÝ³ÏÇó å»ïáõÃÛáõÝÁ Ï³ñáÕ ¿ ³é³ç³ñÏ»É Çñ ¹ÇÙáõÙÇ Ù»ç ó³ÝÏ³ó³Í ³ÛÉ ÙÇçáó³éáõÙ, áñÝ ÇÝùÁ Ýå³ï³Ï³Ñ³ñÙ³ñ ¿ Ñ³Ù³ñáõÙ íëï³ÑáõÃÛ³Ý ³Ùñ³åÝ¹Ù³Ý Ñ³Ù³ñ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¶áñÍáÕáõÃÛáõÝÝ»ñ ÙÇÝã¨ áñáßÙ³Ý ÁÝ¹áõÝáõÙÁ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68. ØÇÝã¨ Ð³Ù³ÅáÕáíÇ áñáßáõÙÁ Ù³ëÝ³ÏÇó å»ïáõÃÛáõÝÁ Ï³ñáÕ ¿ ß³ñáõÝ³Ï»É ëáõÛÝ ÎáÝí»ÝóÇ³Ûáí ã³ñ·»ÉíáÕ Ýå³ï³ÏÝ»ñáí û·ï³·áñÍ»É ûµÛ»ÏïÁ, áñÁ û·ï³·áñÍíáõÙ ¿ ³Û¹åÇëÇ Ýå³ï³ÏÝ»ñáí ÙÇÝã¨ Çñ Ñ³Ù³ñ ëáõÛÝ ÎáÝí»ÝóÇ³ÛÇ áõÅÇ Ù»ç ÙïÝ»ÉÁ, µ³Ûó ÙÇ³ÛÝ ³ÛÝ ¹»åùáõÙ, »Ã» Çñ ¹ÇÙáõÙÇ Ù»ç Ù³ëÝ³ÏÇó å»ïáõÃÛáõÝÁ Ñ³í³ëïáõÙ ¿, áñ áã ÙÇ Ù³ëÝ³·Çï³óí³Í ë³ñù³íáñáõÙ ¨ áã ÙÇ Ù³ëÝ³·Çï³óí³Í ß»Ýù ãÇ û·ï³·áñÍíáõÙ, ¨ áñ Ù³ëÝ³·Çï³óí³Í ë³ñù³íáñáõÙÁ ¨ Ù³ëÝ³·Çï³óí³Í ß»Ýù»ñÁ µ»ñí³Í »Ý áã ³ßË³ï³Ýù³ÛÇÝ íÇ×³ÏÇª 13-ñ¹ Ï»ïáõÙ Ýßí³Í Ù»Ãá¹Ý»ñÇ û·ï³·áñÍáõÙáí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69. ºÃ» ûµÛ»ÏïÁ, áñÇ ³éÝãáõÃÛ³Ùµ ïñíáõÙ ¿ ¹ÇÙáõÙÁ, ãÇ û·ï³·áñÍíáõÙ ëáõÛÝ ÎáÝí»ÝóÇ³Ûáí ã³ñ·»ÉíáÕ Ýå³ï³ÏÝ»ñáí ÙÇÝã¨ ëáõÛÝ ÎáÝí»ÝóÇ³Ý Ù³ëÝ³ÏÇó å»ïáõÃÛ³Ý Ñ³Ù³ñ áõÅÇ Ù»ç ÙïÝ»ÉÁ, Ï³Ù »Ã» ãÇ Çñ³Ï³Ý³óíáõÙ 68-ñ¹ Ï»ïáõÙ å³Ñ³ÝçíáÕ Ñ³í³ëïÇ³óáõÙ, ³å³ Ù³ëÝ³ÏÇó å»ïáõÃÛáõÝÁ ³ÝÙÇç³å»ë ¹³¹³ñ»óÝáõÙ ¿ ³ÙµáÕç ·áñÍáõÝ»áõÃÛáõÝÁ 5-ñ¹ Ñá¹í³ÍÇ 4-ñ¹ Ï»ïÇ Ñ³Ù³Ó³ÛÝ: Ø³ëÝ³ÏÇó å»ïáõÃÛáõÝÁ ÷³ÏáõÙ ¿ ûµÛ»ÏïÁ, 13-ñ¹ Ï»ïÇÝ Ñ³Ù³å³ï³ëË³Ý, áã áõß, ù³Ý Çñ Ñ³Ù³ñ ëáõÛÝ ÎáÝí»ÝóÇ³Ý áõÅÇ Ù»ç ÙïÝ»Éáõó 90 ûñ Ñ»ï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ÎáÝí»ñëÇ³ÛÇ å³ÛÙ³ÝÝ»ñÁ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70. àñå»ë ùÇÙÇ³Ï³Ý ½»ÝùÇ ³ñï³¹ñáõÃÛ³Ý ûµÛ»ÏïÇ ÏáÝí»ñëÇ³ÛÇ å³ÛÙ³Ý ëáõÛÝ ÎáÝí»ÝóÇ³Ûáí ã³ñ·»ÉíáÕ Ýå³ï³ÏÝ»ñáíª ûµÛ»ÏïáõÙ ³ÙµáÕç Ù³ëÝ³·Çï³óí³Í ë³ñù³íáñáõÙÁ å»ïù ¿ áãÝã³óíÇ, ¨ ß»Ýù»ñÇ áõ ßÇÝáõÃÛáõÝÝ»ñÇ µáÉáñ Ñ³ïáõÏ ï³ññ»ñÁ, áñáÝù ï³ñµ»ñáõÙ »Ý ¹ñ³Ýù ß»Ýù»ñÇó áõ ßÇÝáõÃÛáõÝÝ»ñÇó, áñáÝù ëáíáñ³µ³ñ û·ï³·áñÍíáõÙ »Ý ëáõÛÝ ÎáÝí»ÝóÇ³Ûáí ã³ñ·»ÉíáÕ Ýå³ï³ÏÝ»ñáí ¨ Ï³åí³Í ã»Ý 1-ÇÝ óáõó³ÏÇ ùÇÙÇÏ³ïÝ»ñÇ Ñ»ï, å»ïù ¿ í»ñ³óí»Ý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71. ÎáÝí»ñë³íáñí³Í ûµÛ»ÏïÁ ãÇ û·ï³·áñÍíáõÙ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Ûáõñ³ù³ÝãÛáõñ ·áñÍáõÝ»áõÃÛ³Ý Ñ³Ù³ñ, áñÁ Ï³åí³Í ¿ 1-ÇÝ óáõó³ÏÇ Ï³Ù 2-ñ¹ óáõó³ÏÇ ùÇÙÇÏ³ïÝ»ñÇ ³ñï³¹ñáõÃÛ³Ý, í»ñ³Ùß³ÏÙ³Ý Ï³Ù û·ï³·áñÍÙ³Ý Ñ»ï, Ï³Ù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Ûáõñ³ù³ÝãÛáõñ µ³ñÓñ ÃáõÝ³íáñáõÃÛáõÝ áõÝ»óáÕ ùÇÙÇÏ³ïÇ ³ñï³¹ñáõÃÛ³Ý Ñ³Ù³ñ, Ý»ñ³éÛ³É ó³ÝÏ³ó³Í µ³ñÓñ ÃáõÝ³íáñáõÃÛ³Ý ûñ·³Ý³ýáëýáñ³ÛÇÝ ùÇÙÇÏ³ïÁ, Ï³Ù Ûáõñ³ù³ÝãÛáõñ ³ÛÉ ·áñÍáõÝ»áõÃÛ³Ý Ñ³Ù³ñ, áñÁ Ïå³Ñ³Ýç»ñ Ñ³ïáõÏ ë³ñù³íáñáõÙ µ³ñÓñ ÃáõÝ³íáñáõÃÛ³Ý Ï³Ù µ³ñÓñ Ïáéá½ÇáÝ ùÇÙÇÏ³ïÝ»ñÇ Ñ»ï ³ßË³ï³ÝùÇ Ñ³Ù³ñ, »Ã» ¶áñÍ³¹Çñ ËáñÑáõñ¹Á ãáñáßÇ, áñ ³Û¹åÇëÇ ³ñï³¹ñáõÃÛáõÝÁ Ï³Ù ·áñÍáõÝ»áõÃÛáõÝÁ Ï³åí³Í ã»Ý ÉÇÝÇ ëáõÛÝ ÎáÝí»ÝóÇ³ÛÇ ³é³ñÏ³ÛÇ Ï³Ù Ýå³ï³ÏÇ Ñ³Ù³ñ éÇëÏÇ Ñ»ï, Ñ³ßíÇ ³éÝ»Éáí ÃáõÝ³íáñáõÃÛ³Ý, Ïáéá½ÇÝ ÉÇÝ»Éáõ ã³÷³ÝÇßÝ»ñÁ ¨, Ñ³Ù³å³ï³ëË³Ý ¹»åù»ñáõÙ, ³ÛÉ ï»ËÝÇÏ³Ï³Ý ·áñÍáÝÝ»ñÁ, áñáÝù »ÝÃ³Ï³ »Ý ùÝÝ³ñÏÙ³Ý ¨ Ñ³ëï³ïÙ³Ý Ð³Ù³ÅáÕáíÇ ÏáÕÙÇóª 8-ñ¹ Ñá¹í³ÍÇ 21 i Ï»ïÇ Ñ³Ù³Ó³ÛÝ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72. øÇÙÇ³Ï³Ý ½»ÝùÇ ³ñï³¹ñáõÃÛ³Ý ûµÛ»ÏïÇ ÏáÝí»ñëÇ³Ý ³í³ñïíáõÙ ¿ áã áõß, ù³Ý ëáõÛÝ ÎáÝí»ÝóÇ³Ý áõÅÇ Ù»ç ÙïÝ»Éáõó 6 ï³ñÇ Ñ»ï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¶áñÍ³¹Çñ ËáñÑñ¹Ç ¨ Ð³Ù³ÅáÕáíÇ áñáßáõÙÝ»ñÁ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73. àã áõß, ù³Ý ¶ÉË³íáñ ïÝûñ»ÝÇ ÏáÕÙÇó ¹ÇÙáõÙÁ ëï³Ý³Éáõó 90 ûñ Ñ»ïá î»ËÝÇÏ³Ï³Ý ù³ñïáõÕ³ñáõÃÛáõÝÁ ³Ýó ¿ Ï³óÝáõÙ ûµÛ»ÏïÇ Ý³ËÝ³Ï³Ý ï»ëã³Ï³Ý ëïáõ·áõÙ: ²Û¹ ï»ëã³Ï³Ý ëïáõ·Ù³Ý Ýå³ï³ÏÁ Ï³Û³ÝáõÙ ¿ Ýñ³ÝáõÙ, áñ áñáßíÇ ¹ÇÙáõÙÇ Ù»ç Ý»ñÏ³Û³óí³Í ï»Õ»Ï³ïíáõÃÛ³Ý ×ß·ñïáõÃÛáõÝÁ, ëï³óíÇ ÏáÝí»ñëÇ³ÛÇ Ý³Ë³ï»ëíáÕ ûµÛ»ÏïÇ ï»ËÝÇÏ³Ï³Ý µÝáñáßáõÙÝ»ñÇ Ù³ëÇÝ ï»Õ»Ï³ïíáõÃÛáõÝ ¨ ·Ý³Ñ³ïí»Ý ³ÛÝ å³ÛÙ³ÝÝ»ñÁ, áñáÝó ÑÇÙ³Ý íñ³ Ï³ñáÕ ¿ ÃáõÛÉ³ïñí»É ¹ñ³ û·ï³·áñÍáõÙÁ ëáõÛÝ ÎáÝí»ÝóÇ³Ûáí ã³ñ·»ÉíáÕ Ýå³ï³ÏÝ»ñáí: ¶ÉË³íáñ ïÝûñ»ÝÁ ³ÝÙÇç³å»ë ¶áñÍ³¹Çñ ËáñÑñ¹ÇÝ, Ð³Ù³ÅáÕáíÇÝ ¨ Ù³ëÝ³ÏÇó å»ïáõÃÛáõÝÝ»ñÇÝ ¿ Ý»ñÏ³Û³óÝáõÙ ½»ÏáõÛó, áñÁ å³ñáõÝ³ÏáõÙ ¿ Çñ ³é³ç³ñÏÝ»ñÁ ³ÛÝ ÙÇçáó³éáõÙÝ»ñÇ ³éÝãáõÃÛ³Ùµ, áñáÝù ³ÝÑñ³Å»ßï »Ý ûµÛ»ÏïÇ ÏáÝí»ñëÇ³Ý Çñ³Ï³Ý³óÝ»Éáõ Ñ³Ù³ñ ëáõÛÝ ÎáÝí»ÝóÇ³Ûáí ã³ñ·»ÉíáÕ Ýå³ï³ÏÝ»ñáí ¨ ³å³Ñáí»Éáõ Ñ³Ù³ñ íëï³ÑáõÃÛáõÝÁ, áñ ÏáÝí»ñëÇ³ÛÇ »ÝÃ³ñÏí³Í ûµÛ»ÏïÁ Ïû·ï³·áñÍíÇ µ³ó³é³å»ë ëáõÛÝ ÎáÝí»ÝóÇ³Ûáí ã³ñ·»ÉíáÕ Ýå³ï³ÏÝ»ñáí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74. ºÃ» ûµÛ»ÏïÁ û·ï³·áñÍí»É ¿ ëáõÛÝ ÎáÝí»ÝóÇ³Ûáí ã³ñ·»ÉíáÕ Ýå³ï³ÏÝ»ñáí ÙÇÝã¨ Ù³ëÝ³ÏÇó å»ïáõÃÛ³Ý Ñ³Ù³ñ áõÅÇ Ù»ç ÙïÝ»ÉÁ ¨ ß³ñáõÝ³ÏáõÙ ¿ ß³Ñ³·áñÍí»É, ÇëÏ 68-ñ¹ Ï»ïÇÝ Ñ³Ù³å³ï³ëË³Ý Ñ³ëï³ïÙ³Ý »ÝÃ³Ï³ ÙÇçáó³éáõÙÝ»ñÁ ã»Ý Ó»éÝ³ñÏí»É, ³å³ ¶ÉË³íáñ ïÝûñ»ÝÁ ³ÝÙÇç³å»ë ï»Õ»Ï³óÝáõÙ ¿ ¶áñÍ³¹Çñ ËáñÑáõñ¹ÇÝ, áñÁ Ï³ñáÕ ¿ å³Ñ³Ýç»É ³ÛÝåÇëÇ ÙÇçáó³éáõÙÝ»ñÇ Çñ³Ï³Ý³óáõÙ, áñáÝù ÇÝùÁ Ýå³ï³Ï³Ñ³ñÙ³ñ ¿ ·ïÝáõÙ, Ý»ñ³éÛ³É, ÙÝ³óÛ³ÉÇ ß³ñùáõÙ, ûµÛ»ÏïÇ Ï³Ý·Ý»óáõÙÁ ¨ Ù³ëÝ³·Çï³óí³Í ë³ñù³íáñÙ³Ý ¹áõñë Ñ³ÝáõÙÁ ¨ ß»Ýù»ñÇ áõ ßÇÝáõÃÛáõÝÝ»ñÇ í»ñ³÷áËáõÙÁ: ¶áñÍ³¹Çñ ËáñÑáõñ¹Á ë³ÑÙ³ÝáõÙ ¿ ³Û¹ ÙÇçáó³éáõÙÝ»ñÇ Çñ³Ï³Ý³óÙ³Ý Å³ÙÏ»ï ¨ ÙÇÝã¨ ¹ñ³Ýó µ³í³ñ³ñ Çñ³Ï³Ý³óáõÙÁ Ï³ë»óÝáõÙ ¿ ¹ÇÙáõÙÇ ùÝÝ³ñÏáõÙÁ: ²Û¹ Å³ÙÏ»ïÇ ³í³ñïÇó Ñ»ïá ûµÛ»ÏïÁ ³ÝÙÇç³å»ë »ÝÃ³ñÏíáõÙ ¿  ï»ëã³Ï³Ý ëïáõ·Ù³Ý, áñå»ë½Ç å³ñ½íÇ, áñ ³Û¹ ÙÇçáó³éáõÙÝ»ñÁ Çñ³Ï³Ý³óí³Í »Ý: ºÃ» ³Û¹ ÙÇçáó³éáõÙÝ»ñÁ Çñ³Ï³Ý³óí³Í ã»Ý, ³å³ Ù³ëÝ³ÏÇó å»ïáõÃÛ³ÝÁ Ï³ñ·³¹ñíáõÙ ¿ ÉñÇí ¹³¹³ñ»óÝ»É ³ÙµáÕç ·áñÍáõÝ»áõÃÛáõÝÁ ûµÛ»ÏïáõÙ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75. ¶ÉË³íáñ ïÝûñ»ÝÇ ½»ÏáõÛóÁ ëï³Ý³Éáõó Ñ»ïáª ÑÝ³ñ³íáñÇÝë ßáõï, Ð³Ù³ÅáÕáíÁ, ¶áñÍ³¹Çñ ËáñÑñ¹Ç ³é³ç³ñÏáí, ½»ÏáõÛóÁ ¨ ó³ÝÏ³ó³Í Ï³ñÍÇù Ñ³ßíÇ ³éÝ»Éáí, áñÝ ³ñï³Ñ³Ûïí»É ¿ Ù³ëÝ³ÏÇó å»ïáõÃÛáõÝÝ»ñÇ ÏáÕÙÇó, áñáßáõÙ ¿ ¹ÇÙáõÙÁ ÁÝ¹áõÝ»Éáõ Ù³ëÇÝ Ñ³ñóÁ ¨ ë³ÑÙ³ÝáõÙ ¿ å³ÛÙ³ÝÝ»ñ, áñáÝó ÑÇÙ³Ý íñ³ ïñíáõÙ ¿ ³Û¹åÇëÇ Ñ³Ù³Ó³ÛÝáõÃÛáõÝÁ: ºÃ» ó³ÝÏ³ó³Í Ù³ëÝ³ÏÇó å»ïáõÃÛáõÝ ³é³ñÏáõÙ ¿ ¹ÇÙáõÙÇ Ñ³ëï³ïÙ³Ý ¨ Ñ³Ù³å³ï³ëË³Ý å³ÛÙ³ÝÝ»ñÇ ¹»Ù, ³å³ ß³Ñ³·ñ·Çé Ù³ëÝ³ÏÇó å»ïáõÃÛáõÝÝ»ñÇ ÙÇç¨ 90 ûñÇó áã ³í»ÉÇ Å³ÙÏ»ïáõÙ ³Ýó »Ý Ï³óíáõÙ ËáñÑñ¹³ÏóáõÃÛáõÝÝ»ñª ÷áËÁÝ¹áõÝ»ÉÇ áñáßáõÙ ·ïÝ»Éáõ Ýå³ï³Ïáí: ¸ÇÙáõÙÇ ¨ Ñ³Ù³å³ï³ëË³Ý å³ÛÙ³ÝÝ»ñÇ ³éÝãáõÃÛ³Ùµ, ÇÝãå»ë Ý³¨ ¹ñ³Ýó ³é³ç³ñÏíáÕ ó³ÝÏ³ó³Í ßïÏÙ³Ý ³éÝãáõÃÛ³Ùµ áñáßáõÙÁ ÁÝ¹áõÝíáõÙ ¿ ÇÝãå»ë Áëï ¿áõÃÛ³Ý Ñ³ñóÇ ¹»åùáõÙ, ÑÝ³ñ³íáñÇÝë ³ñ³·, ËáñÑñ¹³ÏóáõÃÛáõÝÝ»ñÇ Å³ÙÏ»ïÇ ³í³ñïÇó Ñ»ï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76. ºÃ» ¹ÇÙáõÙÁ ÁÝ¹áõÝíáõÙ ¿, ³å³ áã áõß, ù³Ý ³Û¹åÇëÇ áñáßáõÙ ÁÝ¹áõÝ»Éáõó 90 ûñ Ñ»ïá Ï³½ÙíáõÙ ¿ ûµÛ»ÏïÇ í»ñ³µ»ñÛ³É Ñ³Ù³Ó³ÛÝ³·Çñ: úµÛ»ÏïÇ í»ñ³µ»ñÛ³É Ñ³Ù³Ó³ÛÝ³·ÇñÁ å³ñáõÝ³ÏáõÙ ¿ å³ÛÙ³ÝÝ»ñ, áñáÝó ÑÇÙ³Ý íñ³ ÃáõÛÉ³ïñíáõÙ ¿ ûµÛ»ÏïÇ ÏáÝí»ñëÇ³Ý ¨ û·ï³·áñÍáõÙÁ, Ý»ñ³éÛ³É ëïáõ·Ù³Ý ÙÇçáóÝ»ñÁ: ØÇÝã¨ ûµÛ»ÏïÇ Ñ³Ù³Ó³ÛÝ³·ñÇ ÏÝùáõÙÁ ÏáÝí»ñëÇ³Ý ãÇ ëÏëíáõÙ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ÎáÝí»ñëÇ³ÛÇ Ù³Ýñ³Ù³ëÝ Íñ³·ñ»ñ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77. àã å³Ï³ë, ù³Ý ùÇÙÇ³Ï³Ý ½»ÝùÇ ³ñï³¹ñáõÃÛ³Ý ûµÛ»ÏïÇ ÏáÝí»ñëÇ³ÛÇ Ý³Ë³ï»ëíáÕ ëÏÇ½µÁ Ù³ëÝ³ÏÇó å»ïáõÃÛáõÝÁ î»ËÝÇÏ³Ï³Ý ù³ñïáõÕ³ñáõÃÛ³ÝÝ ¿ Ý»ñÏ³Û³óÝáõÙ ûµÛ»ÏïÇ ÏáÝí»ñëÇ³ÛÇ Ù³Ýñ³Ù³ëÝ Íñ³·ñ»ñÁ, Ý»ñ³éÛ³É ÏáÝí»ñëÇ³ÛÇ ëïáõ·Ù³Ý Ñ³Ù³ñ Ý³Ë³ï»ëíáÕ ÙÇçáó³éáõÙÝ»ñÁ, ³ÛÉáó ß³ñùáõÙ, Ñ»ï¨Û³ÉÇ í»ñ³µ»ñÛ³É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ÏáÝí»ñëÇ³ÛÇ »ÝÃ³Ï³ ûµÛ»ÏïáõÙ ï»ëáõãÝ»ñÇ Ý»ñÏ³ÛáõÃÛ³Ý Å³ÙÏ»ïÝ»ñÇ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Çñ³Ï³Ý³óÙ³Ý »ÝÃ³Ï³ ÙÇçáó³éáõÙÝ»ñÇ ëïáõ·Ù³Ý ÁÝÃ³ó³Ï³ñ·Á Ñ³Ûï³ñ³ñí³Í ·áõÛù³·ñ³ÛÇÝ ó³ÝÏáõÙ Ûáõñ³ù³ÝãÛáõñ ³é³ñÏ³ÛÇ í»ñ³µ»ñÛ³É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78. øÇÙÇ³Ï³Ý ½»ÝùÇ ³ñï³¹ñáõÃÛ³Ý Ûáõñ³ù³ÝãÛáõñ ûµÛ»ÏïÇ ÏáÝí»ñëÇ³ÛÇ Ù³Ýñ³Ù³ëÝ Íñ³·ÇñÁ å³ñáõÝ³ÏáõÙ ¿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ÏáÝí»ñëÇ³ÛÇ ·áñÍÁÝÃ³óÇ Ù³Ýñ³Ù³ëÝ ·Í³·Çñ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ûµÛ»ÏïÇ Ý³Ë³·ÇÍÁ ÙÇÝã¨ ¨ ÏáÝí»ñëÇ³ÛÇó Ñ»ï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ûµÛ»ÏïÇ ï»ËÝáÉá·Ç³Ï³Ý µÉáÏ-·Í³·ÇñÁ ÙÇÝã¨ ¨, »Ã» ¹³ ÏÇñ³é»ÉÇ ¿, ÏáÝí»ñëÇ³ÛÇó Ñ»ï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¹) áãÝã³óÙ³Ý »ÝÃ³Ï³ ë³ñù³íáñáõÙÝ»ñÇ, ß»Ýù»ñÇ ¨ ßÇÝáõÃÛáõÝÝ»ñÇ ¨ ³ÛÉ ³é³ñÏ³Ý»ñÇ Ù³Ýñ³Ù³ëÝ ·áõÛù³·ñ³ÛÇÝ ó³ÝÏÁ ¨ í»ñ³÷áËÙ³Ý »ÝÃ³Ï³ ß»Ýù»ñÇ ¨ ßÇÝáõÃÛáõÝÝ»ñÇ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») Çñ³Ï³Ý³óÙ³Ý »ÝÃ³Ï³ ÙÇçáó³éáõÙÝ»ñÁ ·áõÛù³·ñ³ÛÇÝ ó³ÝÏÇ Ûáõñ³ù³ÝãÛáõñ ³é³ñÏ³ÛÇ ³éÝãáõÃÛ³Ùµ, »Ã» ³Û¹åÇëÇù ï»Õ »Ý ·ïÝáõÙ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½) ëïáõ·Ù³Ý ³é³ç³ñÏíáÕ ÙÇçáóÝ»ñ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¿) å³ßïå³ÝáõÃÛ³Ý/³Ýíï³Ý·áõÃÛ³Ý ÙÇçáóÝ»ñÁ, áñáÝù »ÝÃ³Ï³ »Ý å³Ñå³ÝÙ³Ý ûµÛ»ÏïÇ ÏáÝí»ñëÇ³ÛÇ ÁÝÃ³óùáõÙ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 xml:space="preserve">Á) ³ßË³ï³Ýù³ÛÇÝ ¨ µÝ³ÏÏ»Ýó³Õ³ÛÇÝ å³ÛÙ³ÝÝ»ñÁ, áñáÝù »ÝÃ³Ï³ »Ý ï»ëáõãÝ»ñÇ Ý»ñÏ³Û³óÙ³ÝÁ:  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Ø³Ýñ³Ù³ëÝ Íñ³·ñ»ñÇ ùÝÝ³ñÏáõÙÁ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79. Ø³ëÝ³ÏÇó å»ïáõÃÛ³Ý ÏáÕÙÇó Ý»ñÏ³Û³óíáÕ ÏáÝí»ñëÇ³ÛÇ Ù³Ýñ³Ù³ëÝ Íñ³·ñÇ ¨ ëïáõ·áõÙÝ»ñÇ ³é³ç³ñÏíáÕ ÙÇçáó³éáõÙÝ»ñÇ ÑÇÙ³Ý íñ³, ÇÝãå»ë Ý³¨ »ÉÝ»Éáí Ý³ËÏÇÝ ï»ëã³Ï³Ý ëïáõ·áõÙÝ»ñÇ ÷áñÓÇóª î»ËÝÇÏ³Ï³Ý ù³ñïáõÕ³ñáõÃÛáõÝÁ Ù³ëÝ³ÏÇó å»ïáõÃÛ³Ý Ñ»ï ë»ñï ËáñÑñ¹³ÏóáõÃÛáõÝÝ»ñáõÙ å³ïñ³ëïáõÙ ¿ ûµÛ»ÏïÇ ÏáÝí»ñëÇ³ÛÇ ëïáõ·Ù³Ý Íñ³·ÇñÁ: ò³ÝÏ³ó³Í ï³ñ³Ó³ÛÝáõÃÛáõÝ Ù³ëÝ³ÏÇó å»ïáõÃÛ³Ý ¨ î»ËÝÇÏ³Ï³Ý ù³ñïáõÕ³ñáõÃÛ³Ý ÙÇç¨ Ñ³Ù³å³ï³ëË³Ý ÙÇçáó³éáõÙÝ»ñÇ í»ñ³µ»ñÛ³É ÏÏ³ñ·³íáñíÇ ËáñÑñ¹³ÏóáõÃÛáõÝÝ»ñÇ ÙÇçáóáí: ò³ÝÏ³ó³Í ãÏ³ñ·³íáñí³Í Ñ³ñó ÷áË³ÝóíáõÙ ¿ ¶áñÍ³¹Çñ ËáñÑñ¹ÇÝª Ñ³Ù³å³ï³ëË³Ý ÙÇçáóÝ»ñÇ ÁÝ¹áõÝÙ³Ý Ñ³Ù³ñ ëáõÛÝ ÎáÝí»ÝóÇ³ÛÇ ÉñÇí Çñ³Ï³Ý³óáõÙÁ Ñ»ßï³óÝ»Éáõ Ýå³ï³Ïáí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80. 5-ñ¹ Ñá¹í³ÍÇ ¹ñáõÛÃÝ»ñÇ ¨ ëáõÛÝ Ù³ëÇ ¹ñáõÛÃÝ»ñÇ Çñ³Ï³Ý³óáõÙÝ ³å³Ñáí»Éáõ Ýå³ï³Ïáí ÏáÝí»ñëÇ³ÛÇ ¨ ëïáõ·Ù³Ý ³Ù÷á÷Çã Íñ³·ñ»ñÁ Ñ³Ù³Ó³ÛÝ»óíáõÙ »Ý ¶áñÍ³¹Çñ ËáñÑñ¹Ç ¨ Ù³ëÝ³ÏÇó å»ïáõÃÛ³Ý ÙÇç¨: ²Û¹ Ñ³Ù³Ó³ÛÝ»óáõÙÁ ³í³ñïíáõÙ ¿ áã å³Ï³ë, ù³Ý ÏáÝí»ñëÇ³ÛÇ Ý³Ë³ï»ëíáÕ ëÏ½µÇó 60 ûñ ³é³ç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81. ¶áñÍ³¹Çñ ËáñÑñ¹Ç Ûáõñ³ù³ÝãÛáõñ ³Ý¹³Ù Ï³ñáÕ ¿ ËáñÑñ¹³Ïó»É î»ËÝÇÏ³Ï³Ý ù³ñïáõÕ³ñáõÃÛ³Ý Ñ»ï ó³ÝÏ³ó³Í Ñ³ñóáí, áñÁ í»ñ³µ»ñáõÙ ¿ ÏáÝí»ñëÇ³ÛÇ ¨ ëïáõ·Ù³Ý ³Ù÷á÷Çã Íñ³·ñÇ Ñ³Ù³ñÅ»ùáõÃÛ³Ý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82. ò³ÝÏ³ó³Í ¹Åí³ñáõÃÛ³Ý ³é³ç³óÙ³Ý ¹»åùáõÙ ¶áñÍ³¹Çñ ËáñÑáõñ¹Á å»ïù ¿ ËáñÑñ¹³ÏóáõÃÛáõÝÝ»ñ ³ÝóÏ³óÝÇ Ù³ëÝ³ÏÇó å»ïáõÃÛ³Ý Ñ»ï ¹ñ³Ýó í»ñ³óÙ³Ý Ýå³ï³Ïáí: ºÃ» áñ¨¿ ¹Åí³ñáõÃÛáõÝ ÙÝ³ ãÑ³ÕÃ³Ñ³ñí³Í, ³å³ ¹³ å»ïù ¿ ÷áË³ÝóíÇ Ð³Ù³ÅáÕáíÇÝ: ò³ÝÏ³ó³Í ï³ñ³Ó³ÛÝáõÃÛ³Ý Ï³ñ·³íáñáõÙ ÏáÝí»ñëÇ³ÛÇ Ù»Ãá¹Ý»ñÇ í»ñ³µ»ñÛ³É ãå»ïù ¿ Ó·Ó·Ç ÏáÝí»ñëÇ³ÛÇ Íñ³·ñÇ ³ÛÉ µ³ÅÇÝÝ»ñÇ Çñ³Ï³Ý³óáõÙÁ, áñáÝù ÁÝ¹áõÝ»ÉÇ »Ý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83. ºÃ» ãÇ Ñ³çáÕíáõÙ Ñ³Ù³Ó³ÛÝáõÃÛ³Ý ·³É ¶áñÍ³¹Çñ ËáñÑñ¹Ç Ñ»ï ëïáõ·Ù³Ý ³ëå»ÏïÝ»ñÇ ³éÝãáõÃÛ³Ùµ, Ï³Ù »Ã» ëïáõ·Ù³Ý Ñ³Ù³Ó³ÛÝ»óí³Í Íñ³·ÇñÁ ãÇ Ï³ñáÕ ·áñÍáÕáõÃÛ³Ý Ù»ç ¹ñí»É, ÏáÝí»ñëÇ³ÛÇ ëïáõ·áõÙÝ Çñ³Ï³Ý³óíáõÙ ¿ ï»ÕáõÙ ï»Õ³¹ñíáÕ ë³ñù»ñÇ û·ÝáõÃÛ³Ùµ ³ÝÁÝ¹Ñ³ï áõëáõÙÝ³ëÇñáõÃÛ³Ý ÙÇçáóáí ¨ ï»ëáõãÝ»ñÇ ýÇ½ÇÏ³Ï³Ý Ý»ñÏ³ÛáõÃÛ³Ùµ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84. ÎáÝí»ñëÇ³Ý ¨ ëïáõ·áõÙÁ Çñ³Ï³Ý³óíáõÙ »Ý Ñ³Ù³Ó³ÛÝ»óí³Í Íñ³·ñÇ Ñ³Ù³Ó³ÛÝ: êïáõ·áõÙÁ ãÇ ëï»ÕÍáõÙ ³ÝÑÇÙÝ ËáãÁÝ¹áïÝ»ñ ÏáÝí»ñëÇ³ÛÇ ·áñÍÁÝÃ³óÇ Ñ³Ù³ñ ¨ ³Ýó ¿ Ï³óíáõÙ ï»ëáõãÝ»ñÇ Ý»ñÏ³ÛáõÃÛ³Ý ÙÇçáóáíª ÏáÝí»ñëÇ³ÛÇ Ñ³ëï³ïÙ³Ý Ñ³Ù³ñ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85. 10 ï³ñí³ ÁÝÃ³óùáõÙ, ³ÛÝ µ³ÝÇó Ñ»ïá, »ñµ ¶ÉË³íáñ ïÝûñ»ÝÁ ÏÑ³í³ëïÇ ÏáÝí»ñëÇ³ÛÇ ³í³ñïÁ, Ù³ëÝ³ÏÇó å»ïáõÃÛáõÝÁ ó³ÝÏ³ó³Í Å³Ù³Ý³Ï ï»ëáõãÝ»ñÇÝ Ïïñ³Ù³¹ñÇ ¿ ³Ý³ñ·»É Ùáõïù ¹»åÇ ûµÛ»Ïï: î»ëáõãÝ»ñÁ Çñ³íáõÝù áõÝ»Ý Çñ³Ï³Ý³óÝ»Éáõ µáÉáñ ï³ñ³ÍùÝ»ñÇ, ·áñÍáõÝ»áõÃÛ³Ý µáÉáñ ï»ë³ÏÝ»ñÇ ¨ ûµÛ»ÏïÇ ë³ñù³íáñáõÙÝ»ñÇ µáÉáñ ³é³ñÏ³Ý»ñÇ áõëáõÙÝ³ëÇñáõÃÛáõÝ: î»ëáõãÝ»ñÝ Çñ³íáõÝù áõÝ»Ý ëïáõ·»Éáõ ·áñÍáõÝ»áõÃÛ³Ý Ñ³Ù³å³ï³ëË³ÝáõÃÛáõÝÁ ûµÛ»ÏïáõÙ ó³ÝÏ³ó³Í å³ÛÙ³ÝÇ, áñÁ ë³ÑÙ³Ýí»É ¿ ëáõÛÝ µ³ÅÝÇ Ñ³Ù³Ó³ÛÝª ¶áñÍ³¹Çñ ËáñÑñ¹Ç ¨ Ð³Ù³ÅáÕáíÇ ÏáÕÙÇó: î»ëáõãÝ»ñÁ Ý³¨ Çñ³íáõÝù áõÝ»Ý Ý³¨, ëáõÛÝ Ð³í»Éí³ÍÇ 2-ñ¹ Ù³ëÇ º µ³ÅÝÇ ¹ñáõÛÃÝ»ñÇ Ñ³Ù³Ó³ÛÝ, ëï³Ý³É ÝÙáõßÝ»ñ ûµÛ»ÏïÇ ó³ÝÏ³ó³Í ï³ñ³ÍùÇó ¨ ¹ñ³Ýù ³Ý³ÉÇ½Ç »ÝÃ³ñÏ»É 1-ÇÝ óáõó³ÏÇ ùÇÙÇÏ³ïÝ»ñÇ, ¹ñ³Ýó Ñ³ëï³ïáõÝ »ñÏñáñ¹³Ï³Ý ³åñ³ÝùÝ»ñÇ ¨ ³ñï³¹ñ³ÝùÝ»ñÇ ù³Ûù³ÛÙ³Ý, ÇÝãå»ë Ý³¨ 2-ñ¹ óáõó³ÏÇ ùÇÙÇÏ³ïÝ»ñÇ µ³ó³Ï³ÛáõÃÛ³Ý ëïáõ·Ù³Ý Ñ³Ù³ñ ¨ ûµÛ»ÏïáõÙ ·áñÍáõÝ»áõÃÛ³Ý Ñ³Ù³å³ï³ëË³ÝáõÃÛ³Ý ëïáõ·Ù³Ý Ñ³Ù³ñ ³ÛÉ å³ÛÙ³ÝÝ»ñÇ Ñ»ï ùÇÙÇ³Ï³Ý ·áñÍáõÝ»áõÃÛ³Ý ³éÝãáõÃÛ³Ùµ, áñáÝù ë³ÑÙ³Ýí³Í »Ý ëáõÛÝ µ³ÅÝÇ Ñ³Ù³Ó³ÛÝª ¶áñÍ³¹Çñ ËáñÑñ¹Ç ¨ Ð³Ù³ÅáÕáíÇ ÏáÕÙÇó: î»ëáõãÝ»ñÁ Ý³¨ Çñ³íáõÝù áõÝ»Ý Ï³ñ·³íáñíáÕ Ù³ïã»ÉÇáõÃÛ³Ý, Ñ³Ù³Ó³ÛÝ ëáõÛÝ Ð³í»Éí³ÍÇ 10-ñ¹ Ù³ëÇ ¶ µ³ÅÝÇ, ¹»åÇ ³ñï³¹ñ³Ï³Ý ·áïÇ, áñï»Õ ï»Õ³Ï³Ûí³Í ¿ ûµÛ»ÏïÁ: î³ëÝ³ÙÛ³ Å³Ù³Ý³Ï³ßñç³ÝÇ ÁÝÃ³óùáõÙ ¶áñÍ³¹Çñ ËáñÑáõñ¹Á ï³ñ»Ï³Ý ½»ÏáõÛó ¿ Ý»ñÏ³Û³óÝáõÙ ·áñÍáõÝ»áõÃÛ³Ý Ù³ëÇÝ ÏáÝí»ñëÇáÝ ûµÛ»ÏïáõÙ: î³ëÝ³ÙÛ³ Å³Ù³Ý³Ï³ßñç³ÝÇ ³í³ñïÇó Ñ»ïá ¶áñÍ³¹Çñ ËáñÑáõñ¹Á, Ñ³ßíÇ ³éÝ»Éáí î»ËÝÇÏ³Ï³Ý ù³ñïáõÕ³ñáõÃÛ³Ý ³é³ç³ñÏÝ»ñÁ, áñáßáõÙ ¿ ÁÝ¹áõÝáõÙ ëïáõ·Ù³Ý Ñ»ï³·³ ÙÇçáó³éáõÙÝ»ñÇ µÝáõÛÃÇ Ù³ëÇÝ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86. ÎáÝí»ñëÇ³ÛÇ »ÝÃ³ñÏí³Í ûµÛ»ÏïÇ ëïáõ·Ù³Ý Í³Ëë»ñÁ µ³ßËíáõÙ »Ý 5-ñ¹ Ñá¹í³ÍÇ 19-ñ¹ Ï»ïÇ Ñ³Ù³Ó³ÛÝ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Ø³ë 6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êáõÛÝ ÎáÝí»ÝóÇ³Ûáí ã³ñ·»ÉíáÕ ·áñÍáõÝ»áõÃÛáõÝª 6-ñ¹ Ñá¹í³ÍÇÝ Ñ³Ù³å³ï³ëË³Ý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jc w:val="center"/>
        <w:rPr>
          <w:sz w:val="24"/>
        </w:rPr>
      </w:pPr>
      <w:r>
        <w:rPr>
          <w:sz w:val="24"/>
        </w:rPr>
        <w:t>1-ÇÝ óáõó³ÏÇ ùÇÙÇÏ³ïÝ»ñÇ ¨ ³Û¹åÇëÇ ùÇÙÇÏ³ïÝ»ñÇ Ñ»ï Ï³åí³Í ûµÛ»ÏïÝ»ñÇ Ñ³Ù³ñ é»ÅÇÙÁ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². ÀÝ¹Ñ³Ýáõñ ¹ñáõÛÃÝ»ñ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rFonts w:eastAsia="Times Armenian"/>
          <w:sz w:val="24"/>
        </w:rPr>
        <w:t xml:space="preserve"> </w:t>
      </w:r>
      <w:r>
        <w:rPr>
          <w:sz w:val="24"/>
        </w:rPr>
        <w:tab/>
        <w:t>1. Ø³ëÝ³ÏÇó å»ïáõÃÛáõÝÁ ãÇ ³ñï³¹ñáõÙ, Ó»éù µ»ñáõÙ, å³Ñå³ÝáõÙ ¨ û·ï³·áñÍáõÙ 1-ÇÝ óáõó³ÏÇ ùÇÙÇÏ³ïÝ»ñÁ Ù³ëÝ³ÏÇó å»ïáõÃÛáõÝÝ»ñÇ ï³ñ³ÍùÝ»ñÇó ¹áõñë ¨ ãÇ ÷áË³ÝóáõÙ ³Û¹åÇëÇ ùÇÙÇÏ³ïÝ»ñÁ Çñ ï³ñ³ÍùÇ ë³ÑÙ³ÝÝ»ñÇó ¹áõñëª µ³ó³éáõÃÛ³Ùµ ³ÛÉ Ù³ëÝ³ÏÇó å»ïáõÃÛ³Ý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. Ø³ëÝ³ÏÇó å»ïáõÃÛáõÝÁ ãÇ ³ñï³¹ñáõÙ, Ó»éù µ»ñáõÙ, å³Ñå³ÝáõÙ, ÷áË³ÝóáõÙ ¨ û·ï³·áñÍáõÙ 1-ÇÝ óáõó³ÏÇ ùÇÙÇÏ³ïÝ»ñÁª µ³ó³éáõÃÛ³Ùµ ¹»åù»ñÇ, »ñµ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³Û¹ ùÇÙÇÏ³ïÝ»ñÁ ÏÇñ³éíáõÙ »Ý Ñ»ï³½áï³Ï³Ý, µÅßÏ³Ï³Ý, ¹»Õ³·áñÍ³Ï³Ý ¨ å³ßïå³Ý³Ï³Ý Ýå³ï³ÏÝ»ñáí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/>
      </w:pPr>
      <w:r>
        <w:rPr>
          <w:sz w:val="24"/>
        </w:rPr>
        <w:tab/>
        <w:t xml:space="preserve">µ) ùÇÙÇÏ³ïÝ»ñÇ ï»ë³ÏÝ»ñÁ ¨ ù³Ý³ÏáõÃÛáõÝÝ»ñÁ Ëëïáñ»Ý ë³ÑÙ³Ý³÷³ÏíáõÙ »Ý ³Û¹ </w:t>
      </w:r>
      <w:r>
        <w:rPr>
          <w:color w:val="000000"/>
          <w:sz w:val="24"/>
        </w:rPr>
        <w:t>ï»ë³ÏÝ»ñáí ¨ ù³Ý³ÏáõÃÛáõÝÝ»ñáí,</w:t>
      </w:r>
      <w:r>
        <w:rPr>
          <w:sz w:val="24"/>
        </w:rPr>
        <w:t xml:space="preserve"> áñáÝù Ï³ñáÕ »Ý ³ñ¹³ñ³óí»É ³Û¹åÇëÇ Ýå³ï³ÏÝ»ñáí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³Û¹åÇëÇ ùÇÙÇÏ³ïÝ»ñÇ Ñ³Ýñ³·áõÙ³ñ³ÛÇÝ ù³Ý³ÏáõÃÛáõÝÁ ³Û¹ Ýå³ï³ÏÝ»ñÇ Ñ³Ù³ñ Ý³Ë³ï»ëí³Í ó³ÝÏ³ó³Í áñáßí³Í Å³Ù³Ý³Ï Ï³½ÙáõÙ ¿ 1 ïáÝÝ³ Ï³Ù å³Ï³ë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¹) ³Û¹åÇëÇ Ýå³ï³ÏÝ»ñÇ Ñ³Ù³ñ Ñ³Ýñ³·áõÙ³ñ³ÛÇÝ ù³Ý³ÏáõÃÛáõÝÁ, áñÁ ëï³óí»É ¿ Ù³ëÝ³ÏÇó å»ïáõÃÛ³Ý ÏáÕÙÇó ó³ÝÏ³ó³Í ï³ñÇª ³ñï³¹ñáõÃÛ³Ý, ùÇÙÇ³Ï³Ý ½»ÝùÇ å³ß³ñÝ»ñÇó ³é·ñ³íÙ³Ý ¨ ÷áË³ÝóÙ³Ý ÙÇçáóáí, Ï³½ÙáõÙ ¿ 1 ïáÝÝ³ Ï³Ù å³Ï³ë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´. öáË³ÝóáõÙÝ»ñ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 xml:space="preserve">3. Ø³ëÝ³ÏÇó å»ïáõÃÛáõÝÁ Ï³ñáÕ ¿ ÷áË³Ýó»É 1-ÇÝ óáõó³ÏÇ  ùÇÙÇÏ³ïÝ»ñÁ Çñ ï³ñ³ÍùÇ ë³ÑÙ³ÝÝ»ñÇó ¹áõñë ÙÇ³ÛÝ ³ÛÉ Ù³ëÝ³ÏÇó å»ïáõÃÛ³Ý ¨ ÙÇ³ÛÝ Ñ»ï³½áï³Ï³Ý, ¹»Õ³·áñÍ³Ï³Ý ¨ å³ßïå³Ý³Ï³Ý Ýå³ï³ÏÝ»ñáíª 2-ñ¹ Ï»ïÇ Ñ³Ù³Ó³ÛÝ: 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4. öáË³Ýóí³Í ùÇÙÇÏ³ïÝ»ñÁ »ÝÃ³Ï³ ã»Ý Ñ»ï³·³ ÷áË³ÝóÙ³Ý »ññáñ¹ å»ïáõÃÛ³Ý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5. àã å³Ï³ë, ù³Ý ³ÛÉ Ù³ëÝ³ÏÇó å»ïáõÃÛ³ÝÁ ÷áË³Ýó»Éáõó 30 ûñ ³é³ç »ñÏáõ Ù³ëÝ³ÏÇó å»ïáõÃÛáõÝÝ»ñÝ ¿É î»ËÝÇÏ³Ï³Ý ù³ñïáõÕ³ñáõÃÛ³ÝÁ Í³ÝáõóáõÙ »Ý ³Û¹åÇëÇ ÷áË³ÝóÙ³Ý Ù³ëÇÝ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5 bis. 5 ÙÇÉÇ·ñ³Ù Ï³Ù å³Ï³ë ù³Ý³ÏáõÃÛ³Ý Ñ³Ù³ñ 1-ÇÝ óáõó³ÏÇ ë³ùëÇïáùëÇÝ ùÇÙÇÏ³ïÇ íñ³ ãÇ ï³ñ³ÍíáõÙ 5-ñ¹ Ï»ïáõÙ Ýßí³Í Í³ÝáõóÙ³Ý Å³Ù³Ý³Ï³Ñ³ïí³ÍÁ, »Ã» ÷áË³ÝóáõÙÁ Çñ³Ï³Ý³óíáõÙ ¿ µÅßÏ³Ï³Ý/³ËïáñßÇã Ýå³ï³ÏÝ»ñáí: ²Û¹åÇëÇ ¹»åù»ñáõÙ Í³ÝáõóáõÙÁ Ý»ñÏ³Û³óíáõÙ ¿ ÷áË³ÝóÙ³Ý å³ÑÇÝ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6. Úáõñ³ù³ÝãÛáõñ Ù³ëÝ³ÏÇó å»ïáõÃÛáõÝ ³ÝáõÙ ¿ ï³ñ»Ï³Ý Ù³Ýñ³Ù³ëÝ Ñ³Ûï³ñ³ñáõÃÛáõÝ Ý³Ëáñ¹ ï³ñáõÙ Ï³ï³ñí³Í ÷áË³ÝóáõÙÝ»ñÇ Ù³ëÇÝ: ²Û¹åÇëÇ Ñ³Ûï³ñ³ñáõÃÛáõÝÁ Ý»ñÏ³Û³óíáõÙ ¿ áã å³Ï³ë, ù³Ý ³Û¹ ï³ñí³ ³í³ñïÇó 90 ûñ Ñ»ïá ¨ 1-ÇÝ óáõó³ÏÇ Ûáõñ³ù³ÝãÛáõñ ÷áË³Ýóí³Í ùÇÙÇÏ³ïÇ Ñ³Ù³ñ Ý»ñ³éáõÙ ¿ Ñ»ï¨Û³É ï»Õ»Ï³ïíáõÃÛáõÝÁ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ùÇÙÇ³Ï³Ý ³Ýí³ÝáõÙÁ, Ï³éáõóí³Íù³ÛÇÝ Ó¨Á ¨ ·ñ³ÝóÙ³Ý Ñ³Ù³ñÁª Áëï §ø»ÙÇùÉ ³µëïñ³Ïïë ë»ñíÇë¦-Ç, »Ã» ³Û¹åÇëÇÝ Ï³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ù³Ý³ÏáõÃÛáõÝÁ, áñÁ ëï³óí»É ¿ ³ÛÉ å»ïáõÃÛáõÝÝ»ñÇ ÏáÕÙÇó Ï³Ù ÷áË³Ýóí»É ¿ ³ÛÉ Ù³ëÝ³ÏÇó å»ïáõÃÛáõÝÝ»ñÇ: Àëï Ûáõñ³ù³ÝãÛáõñ ÷áË³ÝóÙ³Ýª ÝßíáõÙ »Ý ù³Ý³ÏáõÃÛáõÝÁ, ëï³óáÕÁ ¨ Ýå³ï³Ï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¶. ²ñï³¹ñáõÃÛáõÝÁ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²ñï³¹ñáõÃÛ³Ý ÁÝ¹Ñ³Ýáõñ ëÏ½µáõÝùÝ»ñÁ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7. Úáõñ³ù³ÝãÛáõñ Ù³ëÝ³ÏÇó å»ïáõÃÛáõÝ ³ñï³¹ñáõÃÛ³Ý ÁÝÃ³óùáõÙ, 8-12-ñ¹ Ï»ï»ñÇ Ñ³Ù³Ó³ÛÝ, ³é³çÝ³ÛÇÝ áõß³¹ñáõÃÛáõÝ ¿ ¹³ñÓÝáõÙ Ù³ñ¹Ï³Ýó ³Ýíï³Ý·áõÃÛ³Ý ¨ ßñç³Ï³ ÙÇç³í³ÛñÇ å³Ñå³ÝáõÃÛ³Ý ³å³ÑáíÙ³ÝÁ: Úáõñ³ù³ÝãÛáõñ Ù³ëÝ³ÏÇó å»ïáõÃÛáõÝ Çñ³Ï³Ý³óÝáõÙ ¿ ³Û¹åÇëÇ ³ñï³¹ñáõÃÛáõÝ, Çñ ³½·³ÛÇÝ ûñ»Ýë¹ñáõÃÛ³Ý Ñ³Ù³å³ï³ëË³Ý, ³Ýíï³Ý·áõÃÛ³Ý ¨ ³ñï³Ý»ïí³ÍùÝ»ñÇ ³éÝãáõÃÛ³Ùµ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ØÇ³Ï ÷áùñ³Ù³ëßï³µ ûµÛ»ÏïÁ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8. Úáõñ³ù³ÝãÛáõñ Ù³ëÝ³ÏÇó å»ïáõÃÛáõÝ, áñÁ ³ñï³¹ñáõÙ ¿ 1-ÇÝ óáõó³ÏÇ ùÇÙÇÏ³ïÝ»ñÁ Ñ»ï³½áï³Ï³Ý, µÅßÏ³Ï³Ý, ¹»Õ³·áñÍ³Ï³Ý Ï³Ù å³ßïå³Ý³Ï³Ý Ýå³ï³ÏÝ»ñáí, ³ñï³¹ñáõÃÛáõÝÝ Çñ³Ï³Ý³óÝáõÙ ¿ ÙÇ³Ï ÷áùñ³Ù³ëßï³µ ûµÛ»ÏïáõÙ, áñÁ Ñ³ëï³ïíáõÙ ¿ Ù³ëÝ³ÏÇó å»ïáõÃÛ³Ý ÏáÕÙÇóª µ³ó³éáõÃÛ³Ùµ Ýñ³, áñÁ Ý³Ë³ï»ëí³Í ¿ 10-ñ¹, 11-ñ¹ ¨ 12-ñ¹ Ï»ï»ñáí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/>
      </w:pPr>
      <w:r>
        <w:rPr>
          <w:sz w:val="24"/>
        </w:rPr>
        <w:tab/>
        <w:t xml:space="preserve">9. ØÇ³Ï ÷áùñ³Ù³ëßï³µ ûµÛ»ÏïáõÙ ³ñï³¹ñáõÃÛáõÝÁ Çñ³Ï³Ý³óíáõÙ ¿ é»³ÏóÇáÝ ï³ñ³Ý»ñáõÙ ³ñï³¹ñ³Ï³Ý ·Í»ñáõÙ, áñáÝó </w:t>
      </w:r>
      <w:r>
        <w:rPr>
          <w:color w:val="000000"/>
          <w:sz w:val="24"/>
        </w:rPr>
        <w:t>ÏáÝýÇ·áõñ³óÇ³Ý Ñ³ßí³ñÏí³Í ã¿</w:t>
      </w:r>
      <w:r>
        <w:rPr>
          <w:sz w:val="24"/>
        </w:rPr>
        <w:t xml:space="preserve"> ³ßË³ï³ÝùÇ ³ÝÁÝ¹Ñ³ï é»ÅÇÙÇ Ñ³Ù³ñ: ²Û¹åÇëÇ é»³ÏóÇáÝ ï³ñ³ÛÇ Í³í³ÉÁ ãÇ ·»ñ³½³ÝóáõÙ 100 ÉÇïñÁ, ÇëÏ µáÉáñ 5 ÉÇïñÇó ³í»ÉÇ Í³í³Éáí é»³ÏóÇáÝ ï³ñ³Ý»ñÇ ÁÝ¹Ñ³Ýáõñ Í³í³ÉÁ ãÇ ·»ñ³½³ÝóáõÙ 500 ÉÇïñ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²ÛÉ ûµÛ»ÏïÝ»ñ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0. 1-ÇÝ óáõó³ÏÇ ùÇÙÇÏ³ïÝ»ñÇ ³ñï³¹ñáõÃÛáõÝÁ, Ñ³Ýñ³·áõÙ³ñ³ÛÇÝ ù³Ý³ÏáõÃÛáõÝÝ»ñáí ï³ñ»Ï³Ý 10 Ï·-Çó áã ³í»ÉÇ, Ï³ñáÕ ¿ Çñ³Ï³Ý³óí»É å³ßïå³Ý³Ï³Ý Ýå³ï³ÏÝ»ñáí, Ù»Ï ûµÛ»ÏïáõÙ, ÙÇ³Ï ÷áùñ³Ù³ëßï³µ ûµÛ»ÏïÇ ë³ÑÙ³ÝÝ»ñÇó ¹áõñë: ²Û¹ ûµÛ»ÏïÁ Ñ³ëï³ïíáõÙ ¿ Ù³ëÝ³ÏÇó å»ïáõÃÛ³Ý ÏáÕÙÇó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 xml:space="preserve">11. 1-ÇÝ óáõó³ÏÇ ùÇÙÇÏ³ïÝ»ñÇ ³ñï³¹ñáõÃÛáõÝÁ, ï³ñ»Ï³Ý 100 ·ñ³ÙÇó ³í»ÉÇ ù³Ý³ÏáõÃÛ³Ùµ, Ï³ñáÕ ¿ Çñ³Ï³Ý³óí»É Ñ»ï³½áï³Ï³Ý, µÅßÏ³Ï³Ý ¨ ¹»Õ³·áñÍ³Ï³Ý Ýå³ï³ÏÝ»ñáí, ÙÇ³Ï ÷áùñ³Ù³ëßï³µ ûµÛ»ÏïÇ ë³ÑÙ³ÝÝ»ñÇó ¹áõñë, Ñ³Ýñ³·áõÙ³ñ³ÛÇÝ ù³Ý³ÏáõÃÛ³Ùµ áã ³í»ÉÇ, ù³Ý ï³ñ»Ï³Ý 10 Ï·ª ûµÛ»ÏïÇ Ñ³Ù³ñ: ²Û¹ ûµÛ»ÏïÝ»ñÁ Ñ³ëï³ïíáõÙ »Ý Ù³ëÝ³ÏÇó å»ïáõÃÛ³Ý ÏáÕÙÇó:  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2. 1-ÇÝ óáõó³ÏÇ ùÇÙÇÏ³ïÝ»ñÇ ëÇÝÃ»½Á Ñ»ï³½áï³Ï³Ý, µÅßÏ³Ï³Ý Ï³Ù ¹»Õ³·áñÍ³Ï³Ý Ýå³ï³ÏÝ»ñáí, µ³Ûó áã å³ßïå³Ý³Ï³Ý, Ï³ñáÕ ¿ Çñ³Ï³Ý³óí»É É³µáñ³ïáñÇ³Ý»ñáõÙª Ñ³Ýñ³·áõÙ³ñ³ÛÇÝ ù³Ý³ÏáõÃÛ³Ùµ ûµÛ»ÏïÇ Ñ³Ù³ñ ï³ñ»Ï³Ý áã ³í»ÉÇ, ù³Ý 100 ·: ²Û¹ ûµÛ»ÏïÝ»ñÇ Ñ³Ù³ñ ãÇ ï³ñ³ÍíáõÙ áã ÙÇ å³ñï³íáñáõÃÛáõÝ Ñ³Ûï³ñ³ñáõÃÛ³Ý ¨ ëïáõ·Ù³Ý ³éÝãáõÃÛ³Ùµ, ÇÝãå»ë Ý³Ë³ï»ëí³Í ¿ ¸ ¨ º µ³ÅÇÝÝ»ñáõÙ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¸. Ð³Ûï³ñ³ñáõÃÛáõÝÝ»ñ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ØÇ³Ï ÷áùñ³Ù³ëßï³µ ûµÛ»ÏïÁ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3. Úáõñ³ù³ÝãÛáõñ Ù³ëÝ³ÏÇó å»ïáõÃÛáõÝ, áñÁ Ý³Ë³ï»ëáõÙ ¿ ß³Ñ³·áñÍ»É ÙÇ³Ï ÷áùñ³Ù³ëßï³µ ûµÛ»ÏïÁ, î»ËÝÇÏ³Ï³Ý ù³ñïáõÕ³ñáõÃÛ³ÝÝ ¿ Ý»ñÏ³Û³óÝáõÙ ³Û¹ ûµÛ»ÏïÇ ï»Õ³Ï³ÛÙ³Ý ×ß·ñÇï í³ÛñÁ ¨ ¹ñ³ Ù³Ýñ³Ù³ëÝ ÝÏ³ñ³·ñáõÃÛáõÝÁ, Ý»ñ³éÛ³É ë³ñù³íáñÙ³Ý ·áõÛù³·ñ³ÛÇÝ ó³ÝÏÁ ¨ Ù³Ýñ³Ù³ëÝ ·Í³·ñ»ñÁ: Àëï ·áÛáõÃÛáõÝ áõÝ»óáÕ ûµÛ»ÏïÝ»ñÇª ³Û¹ Ý³ËÝ³Ï³Ý Ñ³Ûï³ñ³ñáõÃÛáõÝÁ Ý»ñÏ³Û³óíáõÙ ¿ áã áõß, ù³Ý Ù³ëÝ³ÏÇó å»ïáõÃÛ³Ý Ñ³Ù³ñ ëáõÛÝ ÎáÝí»ÝóÇ³Ý áõÅÇ Ù»ç ÙïÝ»Éáõó 30 ûñ Ñ»ïá: Üáñ ûµÛ»ÏïÝ»ñÇ Ù³ëÇÝ Ý³ËÝ³Ï³Ý Ñ³Ûï³ñ³ñáõÃÛáõÝÝ»ñÁ Ý»ñÏ³Û³óíáõÙ »Ý áã å³Ï³ë, ù³Ý ß³Ñ³·áñÍáõÙÇó 180 ûñ ³é³ç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4. Úáõñ³ù³ÝãÛáõñ Ù³ëÝ³ÏÇó å»ïáõÃÛáõÝ Ý³Ëûñáù î»ËÝÇÏ³Ï³Ý ù³ñïáõÕ³ñáõÃÛ³ÝÝ ¿ Ý»ñÏ³Û³óÝáõÙ Í³ÝáõóáõÙ Ý³Ë³ï»ëíáÕ ÷á÷áËáõÃÛáõÝÝ»ñÇ Ù³ëÇÝ Ý³ËÝ³Ï³Ý Ñ³Ûï³ñ³ñáõÃÛ³Ý Ñ³Ù»Ù³ïáõÃÛ³Ùµ: ²Û¹åÇëÇ Í³ÝáõóáõÙÁ Ý»ñÏ³Û³óíáõÙ ¿ áã å³Ï³ë, ù³Ý 180 ûñ ³é³ç ³ÛÝ ûñí³ÝÇó, »ñµ ï»ÕÇ »Ý áõÝ»Ý³ÝáõÙ ³Û¹ ÷á÷áËáõÃÛáõÝÝ»ñ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5. 1-ÇÝ óáõó³ÏÇ ùÇÙÇÏ³ïÝ»ñÁ ³ñï³¹ñáÕ Ù³ëÝ³ÏÇó å»ïáõÃÛáõÝÁ ÙÇ³Ï ÷áùñ³Ù³ëßï³µ ûµÛ»ÏïáõÙ ³ÝáõÙ ¿  ï³ñ»Ï³Ý Ñ³Ûï³ñ³ñáõÃÛáõÝ ûµÛ»ÏïÇ Ý³Ëáñ¹ ï³ñí³ ·áñÍáõÝ»áõÃÛ³Ý Ù³ëÇÝ: Ð³Ûï³ñ³ñáõÃÛáõÝÁ Ý»ñÏ³Û³óíáõÙ ¿ áã áõß, ù³Ý ³Û¹ ï³ñí³ ³í³ñïÇó 90 ûñ ³é³ç ¨ Ý»ñ³éáõÙ ¿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ûµÛ»ÏïÇ ÝáõÛÝ³óáõÙ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ûµÛ»ÏïáõÙ Ûáõñ³ù³ÝãÛáõñ ³ñï³¹ñí³Í, Ó»éù µ»ñí³Í, ëå³éí³Í Ï³Ù å³Ñå³ÝíáÕª 1-ÇÝ óáõó³ÏÇ ùÇÙÇÏ³ïÇ í»ñ³µ»ñÛ³É Ñ»ï¨Û³É ï»Õ»Ï³ïíáõÃÛáõÝÁ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) ùÇÙÇ³Ï³Ý ³Ýí³ÝáõÙÁ, ·ñ³ÝóÙ³Ý Ñ³Ù³ñÁ ¨ Ï³éáõóí³Íù³ÛÇÝ µ³Ý³Ó¨Áª Áëï §ø»ÙÇùÉ ³µëïñ³Ïïë ë»ñíÇë¦-Ç, »Ã» ³Û¹åÇëÇÝ Ï³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i)  û·ï³·áñÍíáÕ Ù»Ãá¹Ý»ñÁ ¨ ³ñï³¹ñí³Í ù³Ý³ÏáõÃÛáõÝÁ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ii) 1-ÇÝ, 2-ñ¹ Ï³Ù 3-ñ¹ óáõó³ÏÝ»ñáõÙ Ãí³ñÏí³Í åñ»ÏáõñëáñÝ»ñÇ ³Ýí³ÝáõÙÁ ¨ ³ÛÝ ù³Ý³ÏáõÃÛáõÝÁ, áñÝ û·ï³·áñÍíáõÙ ¿ 1-ÇÝ óáõó³ÏÇ  ùÇÙÇÏ³ïÝ»ñÇ ³ñï³¹ñáõÃÛ³Ý Ñ³Ù³ñ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v)  ûµÛ»ÏïáõÙ ëå³éíáÕ ù³Ý³ÏáõÃÛáõÝÁ ¨ ëå³éÙ³Ý Ýå³ï³Ï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v) Ù³ëÝ³ÏÇó å»ïáõÃÛáõÝáõÙ ³ÛÉ ûµÛ»ÏïÝ»ñÇó ëï³óí³Í ù³Ý³ÏáõÃÛáõÝÁ Ï³Ù í»ñ³µ³óí³Í ³ÛÉ ûµÛ»ÏïÝ»ñ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vi)  ï³ñí³ ÁÝÃ³óùáõÙ ó³ÝÏ³ó³Í Å³Ù³Ý³Ï å³Ñå³ÝÙ³Ý ï³Ï ·ïÝíáÕ ³é³í»É³·áõÛÝ ù³Ý³ÏáõÃÛáõÝÁ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vii)  ï³ñí³ í»ñçáõÙ å³Ñå³ÝÙ³Ý ï³Ï ·ïÝíáÕ ù³Ý³ÏáõÃÛáõÝÁ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·) ï»Õ»Ï³ïíáõÃÛáõÝ ï³ñí³ ÁÝÃ³óùáõÙ ûµÛ»ÏïáõÙ ó³ÝÏ³ó³Í ÷á÷áËáõÃÛ³Ý Ù³ëÇÝ ¹ñ³ÝÇó ßáõï ûµÛ»ÏïÇª Ý»ñÏ³Û³óí³Í  ï»ËÝÇÏ³Ï³Ý Ù³Ýñ³Ù³ëÝ ÝÏ³ñ³·ñáõÃÛáõÝÝ»ñÇ Ñ³Ù»Ù³ïáõÃÛ³Ùµ, Ý»ñ³éÛ³É ë³ñù³íáñáõÙÝ»ñÇ ·áõÛù³·ñ³ÛÇÝ óáõó³ÏÁ ¨ Ù³Ýñ³Ù³ëÝ ·Í³·ñ»ñ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6. 1-ÇÝ óáõó³ÏÇ ùÇÙÇÏ³ïÁ ³ñï³¹ñáÕ Ûáõñ³ù³ÝãÛáõñ Ù³ëÝ³ÏÇó å»ïáõÃÛáõÝ ÙÇ³Ï ÷áùñ³Ù³ëßï³µ ûµÛ»ÏïáõÙ ³ÝáõÙ ¿ ï³ñ»Ï³Ý Ù³Ýñ³Ù³ëÝ Ñ³Ûï³ñ³ñáõÃÛáõÝ Ý³Ë³ï»ëíáÕ ·áñÍáõÝ»áõÃÛ³Ý Ù³ëÇÝ ¨ Ñ³çáñ¹áÕ ï³ñáõÙ ûµÛ»ÏïáõÙ Ý³Ë³ï»ëíáÕ ³ñï³¹ñáõÃÛ³Ý Ù³ëÇÝ: Ð³Ûï³ñ³ñáõÃÛáõÝÁ Ý»ñÏ³Û³óíáõÙ ¿ áã å³Ï³ë, ù³Ý ³Û¹ ï³ñí³ ëÏ½µÇó 90 ûñ ³é³ç ¨ Ý»ñ³éáõÙ ¿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 ûµÛ»ÏïÇ ÝáõÛÝ³óáõÙ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1-ÇÝ óáõó³ÏÇ ùÇÙÇÏ³ïÇ í»ñ³µ»ñÛ³É, áñÁ »ÝÃ³¹ñíáõÙ ¿ ûµÛ»ÏïáõÙ  ³ñï³¹ñ»É, Ó»éù µ»ñ»É, ëå³é»É Ï³Ù å³Ñå³Ý»É, Ñ»ï¨Û³É ï»Õ»Ï³ïíáõÃÛáõÝÁ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) ùÇÙÇ³Ï³Ý ³Ýí³ÝáõÙÁ, ·ñ³ÝóÙ³Ý Ñ³Ù³ñÁ ¨ Ï³éáõóí³Íù³ÛÇÝ µ³Ý³Ó¨Áª Áëï §ø»ÙÇùÉ ³µëïñ³Ïïë ë»ñíÇë¦-Ç, »Ã» ³Û¹åÇëÇÝ Ï³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i) û·ï³·áñÍíáÕ Ù»Ãá¹Ý»ñÁ ¨ ³ñï³¹ñí³Í ù³Ý³ÏáõÃÛáõÝ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ï»Õ»Ï³ïíáõÃÛáõÝ ï³ñí³ ÁÝÃ³óùáõÙ ûµÛ»ÏïáõÙ ó³ÝÏ³ó³Í ÷á÷áËáõÃÛ³Ý Ù³ëÇÝ ¹ñ³ÝÇó ßáõï ûµÛ»ÏïÇ Ý»ñÏ³Û³óí³Í  ï»ËÝÇÏ³Ï³Ý Ù³Ýñ³Ù³ëÝ ÝÏ³ñ³·ñáõÃÛáõÝÝ»ñÇ Ñ³Ù»Ù³ïáõÃÛ³Ùµ, Ý»ñ³éÛ³É ë³ñù³íáñáõÙÝ»ñÇ ·áõÛù³·ñ³ÛÇÝ óáõó³ÏÁ ¨ Ù³Ýñ³Ù³ëÝ ·Í³·ñ»ñ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²ÛÉ ûµÛ»ÏïÝ»ñ, áñáÝù Ýßí³Í »Ý 10-ñ¹ ¨ 11-ñ¹ Ï»ï»ñáõÙ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7. Àëï Ûáõñ³ù³ÝãÛáõñ ûµÛ»ÏïÇª Ù³ëÝ³ÏÇó å»ïáõÃÛáõÝÁ î»ËÝÇÏ³Ï³Ý ù³ñïáõÕ³ñáõÃÛ³ÝÝ ¿ Ý»ñÏ³Û³óÝáõÙ ûµÛ»ÏïÇ ³Ýí³ÝáõÙÁ, ï»Õ³Ï³ÛÙ³Ý í³ÛñÁ ¨ Ù³Ýñ³Ù³ëÝ ï»ËÝÇÏ³Ï³Ý ÝÏ³ñ³·ñáõÃÛáõÝÁ Ï³Ù Ýñ³ Ñ³Ù³å³ï³ëË³Ý Ù³ëÁª Ñ³Ù³Ó³ÛÝ î»ËÝÇÏ³Ï³Ý ù³ñïáõÕ³ñáõÃÛ³Ý å³Ñ³ÝçÇ: ÎáÝÏñ»ï ÝßíáõÙ ¿ ûµÛ»ÏïÁ, áñï»Õ ³ñï³¹ñíáõÙ »Ý å³ßïå³Ý³Ï³Ý Ýå³ï³ÏÝ»ñáí 1-ÇÝ óáõó³ÏÇ  ùÇÙÇÏ³ïÝ»ñÁ: Àëï ·áÛáõÃÛáõÝ áõÝ»óáÕ ûµÛ»ÏïÝ»ñÇª ³Û¹ Ý³ËÝ³Ï³Ý Ñ³Ûï³ñ³ñáõÃÛáõÝÁ Ý»ñÏ³Û³óíáõÙ ¿ áã áõß, ù³Ý Ù³ëÝ³ÏÇó å»ïáõÃÛ³Ý Ñ³Ù³ñ ëáõÛÝ ÎáÝí»ÝóÇ³Ý áõÅÇ Ù»ç ÙïÝ»Éáõó 30 ûñ ³é³ç: Àëï Ýáñ ûµÛ»ÏïÝ»ñÇª Ý³ËÝ³Ï³Ý Ñ³Ûï³ñ³ñáõÃÛáõÝÝ»ñÁ Ý»ñÏ³Û³óíáõÙ »Ý áã å³Ï³ë, ù³Ý ß³Ñ³·áñÍáõÙÇó 180 ûñ ³é³ç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8. Úáõñ³ù³ÝãÛáõñ Ù³ëÝ³ÏÇó å»ïáõÃÛáõÝ Ý³Ëûñáù î»ËÝÇÏ³Ï³Ý ù³ñïáõÕ³ñáõÃÛ³ÝÝ ¿ Ý»ñÏ³Û³óÝáõÙ Í³ÝáõóáõÙ Ý³Ë³ï»ëíáÕ ÷á÷áËáõÃÛáõÝÝ»ñÇ Ù³ëÇÝ Ý³ËÝ³Ï³Ý Ñ³Ûï³ñ³ñáõÃÛ³Ý Ñ³Ù»Ù³ïáõÃÛ³Ùµ: ²Û¹åÇëÇ Í³ÝáõóáõÙÁ Ý»ñÏ³Û³óíáõÙ ¿ áã å³Ï³ë, ù³Ý 180 ûñ ³é³ç ³ÛÝ µ³ÝÇó, »ñµ ï»ÕÇ »Ý áõÝ»Ý³ÝáõÙ ³Û¹ ÷á÷áËáõÃÛáõÝÝ»ñ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9. Úáõñ³ù³ÝãÛáõñ Ù³ëÝ³ÏÇó å»ïáõÃÛáõÝ, Áëï Ûáõñ³ù³ÝãÛáõñ ûµÛ»ÏïÇ, ³ÝáõÙ ¿ ï³ñ»Ï³Ý Ñ³Ûï³ñ³ñáõÃÛáõÝ Ý³Ëáñ¹ ï³ñáõÙ ûµÛ»ÏïÇ ·áñÍáõÝ»áõÃÛ³Ý Ù³ëÇÝ: ²Û¹ Ñ³Ûï³ñ³ñáõÃÛáõÝÁ Ý»ñÏ³Û³óíáõÙ ¿ áã áõß, ù³Ý ³Û¹ ï³ñí³ ³í³ñïÇó 90 ûñ Ñ»ïá ¨ Ý»ñ³éáõÙ ¿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ûµÛ»ÏïÇ ÝáõÛÝ³óáõÙ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1-ÇÝ óáõó³ÏÇ Ûáõñ³ù³ÝãÛáõñ ùÇÙÇÏ³ïÇ í»ñ³µ»ñÛ³É Ñ»ï¨Û³É ï»Õ»Ï³ïíáõÃÛáõÝÁ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) ùÇÙÇ³Ï³Ý ³Ýí³ÝáõÙÁ, ·ñ³ÝóÙ³Ý Ñ³Ù³ñÁ ¨ Ï³éáõóí³Íù³ÛÇÝ µ³Ý³Ó¨Áª Áëï §ø»ÙÇùÉ ³µëïñ³Ïïë ë»ñíÇë¦-Ç, »Ã» ³Û¹åÇëÇÝ Ï³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 xml:space="preserve">ii) ³ñï³¹ñí³Í ù³Ý³ÏáõÃÛáõÝÁ ¨, å³ßïå³Ý³Ï³Ý Ýå³ï³ÏÝ»ñáí ³ñï³¹ñáõÃÛ³Ý ¹»åùáõÙ, û·ï³·áñÍíáÕ Ù»Ãá¹Ý»ñÁ,  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ii 1-ÇÝ, 2-ñ¹ Ï³Ù 3ñ¹ óáõó³ÏÝ»ñáõÙ Ãí³ñÏí³Í åñ»ÏáõñëáñÝ»ñÇ ³Ýí³ÝáõÙÁ ¨ ³ÛÝ ù³Ý³ÏáõÃÛáõÝÁ, áñÝ û·ï³·áñÍíáõÙ ¿ 1-ÇÝ óáõó³ÏÇ  ùÇÙÇÏ³ïÝ»ñÇ ³ñï³¹ñáõÃÛ³Ý Ñ³Ù³ñ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v)  ûµÛ»ÏïáõÙ ëå³éíáÕ ù³Ý³ÏáõÃÛáõÝÁ ¨ ëå³éÙ³Ý Ýå³ï³Ï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v) ³ÛÉ ûµÛ»ÏïÝ»ñ ÷áË³Ýóí³Í ù³Ý³ÏáõÃÛáõÝÁ Ù³ëÝ³ÏÇó å»ïáõÃÛ³Ý ë³ÑÙ³ÝÝ»ñáõÙ: Àëï Ûáõñ³ù³ÝãÛáõñ ÷áË³ÝóÙ³Ýª å»ïù ¿ Ýßí»Ý ù³Ý³ÏáõÃÛáõÝÁ, ëï³óáÕÁ ¨ Ýå³ï³Ï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vi)  ï³ñí³ ÁÝÃ³óùáõÙ ó³ÝÏ³ó³Í Å³Ù³Ý³Ï å³Ñå³ÝÙ³Ý ï³Ï ·ïÝíáÕ ³é³í»É³·áõÛÝ ù³Ý³ÏáõÃÛáõÝÁ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vii)  ï³ñí³ í»ñçáõÙ å³Ñå³ÝÙ³Ý ï³Ï ·ïÝíáÕ ù³Ý³ÏáõÃÛáõÝÁ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·) ï»Õ»Ï³ïíáõÃÛáõÝ ï³ñí³ ÁÝÃ³óùáõÙ ûµÛ»ÏïáõÙ ó³ÝÏ³ó³Í ÷á÷áËáõÃÛ³Ý Ù³ëÇÝ ¹ñ³ÝÇó ßáõï ûµÛ»ÏïÇ Ý»ñÏ³Û³óí³Í  ï»ËÝÇÏ³Ï³Ý Ù³Ýñ³Ù³ëÝ ÝÏ³ñ³·ñáõÃÛáõÝÝ»ñÇ Ñ³Ù»Ù³ïáõÃÛ³Ùµ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0. Úáõñ³ù³ÝãÛáõñ Ù³ëÝ³ÏÇó å»ïáõÃÛáõÝ ³ÝáõÙ ¿ ï³ñ»Ï³Ý Ù³Ýñ³Ù³ëÝ Ñ³Ûï³ñ³ñáõÃÛáõÝ ûµÛ»ÏïáõÙ Ý³Ë³ï»ëíáÕ ·áñÍáõÝ»áõÃÛ³Ý ¨ »ÝÃ³¹ñíáÕ ³ñï³¹ñáõÃÛ³Ý Ù³ëÇÝ Ñ³çáñ¹ ï³ñáõÙ: Ð³Ûï³ñ³ñáõÃÛáõÝÁ Ý»ñÏ³Û³óíáõÙ ¿ áã å³Ï³ë, ù³Ý ³Û¹ ï³ñí³ ëÏ½µÇó 90 ûñ ³é³ç ¨ Ý»ñ³éáõÙ ¿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ûµÛ»ÏïÇ ÝáõÛÝ³óáõÙ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1-ÇÝ óáõó³ÏÇ ùÇÙÇÏ³ïÇ í»ñ³µ»ñÛ³É Ñ»ï¨Û³É ï»Õ»Ï³ïíáõÃÛáõÝÁ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) ùÇÙÇ³Ï³Ý ³Ýí³ÝáõÙÁ, ·ñ³ÝóÙ³Ý Ñ³Ù³ñÁ ¨ Ï³éáõóí³Íù³ÛÇÝ µ³Ý³Ó¨Áª Áëï §ø»ÙÇùÉ ³µëïñ³Ïïë ë»ñíÇë¦-Ç, »Ã» ³Û¹åÇëÇÝ Ï³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 xml:space="preserve">ii) ³ñï³¹ñáõÃÛ³Ý »ÝÃ³¹ñíáÕ Í³í³ÉÁ, Å³Ù³Ý³Ï³Ñ³ïí³ÍÝ»ñÁ, »ñµ Ý³Ë³ï»ëíáõÙ ¿ Çñ³Ï³Ý³óÝ»É ³ñï³¹ñáõÃÛáõÝÁ, ¨ ³ñï³¹ñáõÃÛ³Ý Ýå³ï³ÏÝ»ñÁ, 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ï»Õ»Ï³ïíáõÃÛáõÝ ï³ñí³ ÁÝÃ³óùáõÙ ûµÛ»ÏïáõÙ ó³ÝÏ³ó³Í ÷á÷áËáõÃÛ³Ý Ù³ëÇÝ ¹ñ³ÝÇó ßáõï ûµÛ»ÏïÇª Ý»ñÏ³Û³óí³Í  ï»ËÝÇÏ³Ï³Ý Ù³Ýñ³Ù³ëÝ ÝÏ³ñ³·ñáõÃÛáõÝÝ»ñÇ Ñ³Ù»Ù³ïáõÃÛ³Ùµ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º. êïáõ·áõÙ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ØÇ³Ï ÷áùñ³Ù³ëßï³µ ûµÛ»ÏïÁ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1. ØÇ³Ï ÷áùñ³Ù³ëßï³µ ûµÛ»ÏïáõÙ ëïáõ·Ù³Ý ·áñÍáõÝ»áõÃÛ³Ý Ýå³ï³ÏÁ Ï³Û³ÝáõÙ ¿ ³ÛÝ µ³ÝÇ ëïáõ·Ù³Ý Ù»ç, áñ 1-ÇÝ óáõó³ÏÇ  ³ñï³¹ñíáÕ ùÇÙÇÏ³ïÝ»ñÇ ù³Ý³ÏáõÃÛáõÝÁ Ñ³Ûï³ñ³ñíáõÙ ¿ ×Çßï ¨, Ù³ëÝ³íáñ³å»ë, áñ ¹ñ³Ýó Ñ³Ýñ³·áõÙ³ñ³ÛÇÝ ù³Ý³ÏáõÃÛáõÝÁ ãÇ ·»ñ³½³ÝóáõÙ 1 ïáÝÝ³Ý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2. úµÛ»ÏïÁ »ÝÃ³Ï³ ¿ å³ñµ»ñ³µ³ñ ëïáõ·Ù³Ý ï»ÕáõÙ ï»ëã³Ï³Ý ëïáõ·Ù³Ý ÙÇçáóáí ¨ ï»ÕáõÙ ï»Õ³¹ñíáÕ ë³ñù»ñÇ û·ÝáõÃÛ³Ùµ ¹Çï³ñÏÙ³Ý ÙÇçáóáí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3. ÎáÝÏñ»ï ûµÛ»ÏïáõÙ ï»ëã³Ï³Ý ëïáõ·áõÙÝ»ñÇ ÃÇíÁ, ÇÝï»ÝëÇíáõÃÛáõÝÁ, »ñÏ³ñ³ï¨áõÃÛáõÝÁ, Å³ÙÏ»ïÝ»ñÁ ¨ é»ÅÇÙÁ áñáßíáõÙ »Ý Ï³Ëí³Í ³ÛÝ íï³Ý·³íáñáõÃÛáõÝÇó, ÇÝãåÇëÇÝ Ý»ñÏ³Û³óÝáõÙ »Ý Ñ³Ù³å³ï³ëË³Ý ùÇÙÇÏ³ïÝ»ñÁ ëáõÛÝ ÎáÝí»ÝóÇ³ÛÇ ³é³ñÏ³ÛÇ ¨ Ýå³ï³ÏÇ Ñ³Ù³ñ, ûµÛ»ÏïÇ ³é³ÝÓÝ³Ñ³ïÏáõÃÛáõÝÝ»ñÁ ¨ ³ÛÝï»Õ Çñ³Ï³Ý³óíáÕ ·áñÍáõÝ»áõÃÛ³Ý µÝáõÛÃÁ: Ð³Ù³å³ï³ëË³Ý ÑÇÙÝ³Ï³Ý ëÏ½µáõÝùÝ»ñÁ áõëáõÙÝ³ëÇñíáõÙ »Ý ¨ Ñ³ëï³ïíáõÙ Ð³Ù³ÅáÕáíÇ ÏáÕÙÇóª Ñ³Ù³Ó³ÛÝ 8-ñ¹ Ñá¹í³ÍÇ 21 i Ï»ïÇ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4. Ü³ËÝ³Ï³Ý ï»ëã³Ï³Ý ëïáõ·Ù³Ý Ýå³ï³ÏÁ Ï³Û³ÝáõÙ ¿ ûµÛ»ÏïÇ Ù³ëÇÝ Ý»ñÏ³Û³óí³Í ï»Õ»Ï³ïíáõÃÛ³Ý ëïáõ·Ù³Ý Ù»ç, Ý»ñ³éÛ³É 9-ñ¹ Ï»ïáõÙ Ýßí³Í é»³ÏóÇáÝ ï³ñ³Ý»ñÇ ³éÝãáõÃÛ³Ùµ ë³ÑÙ³Ý³÷³ÏáõÙÝ»ñÇ ëïáõ·áõÙ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5. àã áõß, ù³Ý ëáõÛÝ ÎáÝí»ÝóÇ³Ý Ù³ëÝ³ÏÇó å»ïáõÃÛ³Ý Ñ³Ù³ñ áõÅÇ Ù»ç ÙïÝ»Éáõó 180 ûñ Ñ»ïá Ý³ ïÇå³ÛÇÝ Ñ³Ù³Ó³ÛÝ³·ñÇ ÑÇÙ³Ý íñ³ ÏÝùáõÙ ¿ Î³½Ù³Ï»ñåáõÃÛ³Ý Ñ»ï Ñ³Ù³Ó³ÛÝ³·Çñ ûµÛ»ÏïÇ í»ñ³µ»ñÛ³É, áñÁ Ý»ñ³éáõÙ ¿ ûµÛ»ÏïÇ Ñ³Ù³ñ ï»ëã³Ï³Ý ëïáõ·Ù³Ý Ù³Ýñ³Ù³ëÝ ÁÝÃ³ó³Ï³ñ·»ñ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6. Úáõñ³ù³ÝãÛáõñ Ù³ëÝ³ÏÇó å»ïáõÃÛáõÝ, áñÁ Ý³Ë³ï»ëáõÙ ¿ ëï»ÕÍ»É ÙÇ³Ï ÷áùñ³Ù³ëßï³µ ûµÛ»ÏïÁ ëáõÛÝ ÎáÝí»ÝóÇ³Ý Çñ Ñ³Ù³ñ áõÅÇ Ù»ç ÙïÝ»Éáõó Ñ»ïá, Î³½Ù³Ï»ñåáõÃÛ³Ý Ñ»ï ÏÝùáõÙ ¿ Ñ³Ù³Ó³ÛÝ³·Çñ ûµÛ»ÏïÇ í»ñ³µ»ñÛ³É, áñÁ Ý»ñ³éáõÙ ¿ ûµÛ»ÏïÇ Ñ³Ù³ñ ï»ëã³Ï³Ý ëïáõ·Ù³Ý Ù³Ýñ³Ù³ëÝ ÁÝÃ³ó³Ï³ñ·»ñÁ ÙÇÝã¨ ¹ñ³ ß³Ñ³·áñÍí»ÉÁ Ï³Ù û·ï³·áñÍí»É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7. Ð³Ù³Ó³ÛÝ³·ñ»ñÇ ûñÇÝ³ÏÁ ùÝÝ³ñÏíáõÙ ¨ Ñ³ëï³ïíáõÙ ¿ Ð³Ù³ÅáÕáíÇ ÏáÕÙÇóª Ñ³Ù³Ó³ÛÝ 8-ñ¹ Ñá¹í³ÍÇ 21 i Ï»ïÇ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10-ñ¹ ¨ 11-ñ¹ Ï»ï»ñáõÙ Ýßí³Í ³ÛÉ ûµÛ»ÏïÝ»ñ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8. 10-ñ¹ ¨ 11-ñ¹ Ï»ï»ñáõÙ Ýßí³Í ó³ÝÏ³ó³Í ûµÛ»ÏïáõÙ ëïáõ·Ù³Ý ·áñÍáõÝ»áõÃÛ³Ý Ýå³ï³ÏÁ Ï³Û³ÝáõÙ ¿ ³ÛÝ µ³ÝÇ ëïáõ·Ù³Ý Ù»ç, áñ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ûµÛ»ÏïÁ ãÇ û·ï³·áñÍíáõÙ 1-ÇÝ óáõó³ÏÇ ó³ÝÏ³ó³Í ùÇÙÇÏ³ïÇ ³ñï³¹ñáõÃÛ³Ý Ñ³Ù³ñª µ³ó³éáõÃÛ³Ùµ Ñ³Ûï³ñ³ñí³Í ùÇÙÇÏ³ïÝ»ñÇ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 xml:space="preserve">µ) 1-ÇÝ óáõó³ÏÇ ù³Ý³ÏáõÃÛáõÝÝ»ñÁ, áñáÝù ³ñï³¹ñíáõÙ, í»ñ³Ùß³ÏíáõÙ Ï³Ù ëå³éíáõÙ »Ý, ×Çßï »Ý Ñ³Ûï³ñ³ñí³Í ¨ Ñ³Ù³å³ï³ëË³ÝáõÙ »Ý Ñ³Ûï³ñ³ñí³Í Ýå³ï³ÏÇ å³Ñ³ÝçÝ»ñÇÝ, ¨ 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1-ÇÝ óáõó³ÏÇ ùÇÙÇÏ³ïÁ ãÇ í»ñ³áõÕ³ñÏíáõÙ Ï³Ù û·ï³·áñÍíáõÙ ³ÛÉ Ýå³ï³ÏÝ»ñÇ Ñ³Ù³ñ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9. úµÛ»ÏïÁ »ÝÃ³Ï³ ¿ å³ñµ»ñ³µ³ñ ëïáõ·Ù³Ý ï»ÕáõÙ ï»ëã³Ï³Ý ëïáõ·Ù³Ý ¨ ï»ÕáõÙ ï»Õ³¹ñíáÕ ë³ñù»ñÇ û·ÝáõÃÛ³Ùµ ÑëÏáÕáõÃÛ³Ý ÙÇçáóáí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30. ÎáÝÏñ»ï ûµÛ»ÏïáõÙ ï»ëã³Ï³Ý ëïáõ·áõÙÝ»ñÇ ù³Ý³ÏáõÃÛáõÝÁ, ÇÝï»ÝëÇíáõÃÛáõÝÁ, »ñÏ³ñ³ï¨áõÃÛáõÝÁ, Å³ÙÏ»ïÝ»ñÁ ¨ é»ÅÇÙÁ Ï³Ëí³Í »Ý ³ÛÝ íï³Ý·Çó, áñÁ Ý»ñÏ³Û³óÝáõÙ »Ý ëáõÛÝ ÎáÝí»ÝóÇ³ÛÇ ³é³ñÏ³ÛÇ ¨ Ýå³ï³ÏÇ Ñ³Ù³ñ ³ñï³¹ñíáÕ ùÇÙÇÏ³ïÝ»ñÇ ù³Ý³ÏáõÃÛáõÝÁ, ûµÛ»ÏïÇ ³é³ÝÓÝ³Ñ³ïÏáõÃÛáõÝÝ»ñÁ ¨ ³Û¹ï»Õ Çñ³Ï³Ý³óíáÕ ·áñÍáõÝ»áõÃÛ³Ý µÝáõÛÃÁ: Ð³Ù³å³ï³ëË³Ý ÑÇÙÝ³Ï³Ý ëÏ½µáõÝùÝ»ñÁ Ñ³ëï³ïíáõÙ »Ý Ð³Ù³ÅáÕáíÇ ÏáÕÙÇóª Ñ³Ù³Ó³ÛÝ 8-ñ¹ Ñá¹í³ÍÇ 21 i Ï»ïÇ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31. àã áõß, ù³Ý Ù³ëÝ³ÏÇó å»ïáõÃÛ³Ý Ñ³Ù³ñ ëáõÛÝ ÎáÝí»ÝóÇ³Ý áõÅÇ Ù»ç ÙïÝ»Éáõó 180 ûñ Ñ»ïá Ý³ ïÇå³ÛÇÝ Ñ³Ù³Ó³ÛÝ³·ñÇ ÑÇÙ³Ý íñ³ ÏÝùáõÙ ¿ Î³½Ù³Ï»ñåáõÃÛ³Ý Ñ»ï, Áëï ûµÛ»ÏïÇ, Ñ³Ù³Ó³ÛÝ³·ñÇ, áñÁ Ý»ñ³éáõÙ ¿ Ûáõñ³ù³ÝãÛáõñ ûµÛ»ÏïÇ Ñ³Ù³ñ ï»ëã³Ï³Ý ëïáõ·Ù³Ý Ù³Ýñ³Ù³ëÝ ÁÝÃ³ó³Ï³ñ·»ñ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32. Úáõñ³ù³ÝãÛáõñ Ù³ëÝ³ÏÇó å»ïáõÃÛáõÝ, áñÁ Ý³Ë³ï»ëáõÙ ¿ ëï»ÕÍ»É ³Û¹åÇëÇ ûµÛ»Ïï ëáõÛÝ ÎáÝí»ÝóÇ³ÛÇ áõÅÇ Ù»ç ÙïÝ»Éáõó Ñ»ïá, ÏÝùáõÙ ¿ Î³½Ù³Ï»ñåáõÃÛ³Ý Ñ»ï Ñ³Ù³Ó³ÛÝ³·Çñ ûµÛ»ÏïÇ í»ñ³µ»ñÛ³É ÙÇÝã¨ ¹ñ³ ß³Ñ³·áñÍÙ³Ý Ï³Ù û·ï³·áñÍÙ³Ý ëÏÇ½µ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Ø³ë 7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¶áñÍáõÝ»áõÃÛáõÝ, áñÁ ãÇ ³ñ·»ÉíáõÙ ëáõÛÝ ÎáÝí»ÝóÇ³Ûáíª 6-ñ¹ Ñá¹í³ÍÇ Ñ³Ù³Ó³ÛÝ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jc w:val="center"/>
        <w:rPr>
          <w:sz w:val="24"/>
        </w:rPr>
      </w:pPr>
      <w:r>
        <w:rPr>
          <w:sz w:val="24"/>
        </w:rPr>
        <w:t>2-ñ¹ óáõó³ÏÇ ùÇÙÇÏ³ïÝ»ñÇ ¨ ûµÛ»ÏïÝ»ñÇ Ñ³Ù³ñ é»ÅÇÙÁ, áñáÝù Ï³åí³Í »Ý ³Û¹åÇëÇ ùÇÙÇÏ³ïÝ»ñÇ Ñ»ï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². Ð³Ûï³ñ³ñáõÃÛáõÝÝ»ñ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Ð³Ýñ³·áõÙ³ñ³ÛÇÝ ³½·³ÛÇÝ ïíÛ³ÉÝ»ñÇ Ñ³Ûï³ñ³ñáõÃÛáõÝÝ»ñ</w:t>
      </w:r>
    </w:p>
    <w:p>
      <w:pPr>
        <w:pStyle w:val="TextBodyIndent"/>
        <w:tabs>
          <w:tab w:val="clear" w:pos="720"/>
          <w:tab w:val="left" w:pos="-234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. Ü³ËÝ³Ï³Ý ¨ ï³ñ»Ï³Ý Ñ³Ûï³ñ³ñáõÃÛáõÝÝ»ñÁ, áñáÝù Ý»ñÏ³Û³óíáõÙ »Ý Ù³ëÝ³ÏÇó å»ïáõÃÛ³Ý ÏáÕÙÇóª 6-ñ¹ Ñá¹í³ÍÇ 7-ñ¹ ¨ 8-ñ¹ Ï»ï»ñÇ Ñ³Ù³Ó³ÛÝ, Ý»ñ³éáõÙ »Ý Ñ³Ýñ³·áõÙ³ñ³ÛÇÝ ³½·³ÛÇÝ ïíÛ³ÉÝ»ñ 2-ñ¹ óáõó³ÏÇª ³ñï³¹ñí³Í, í»ñ³Ùß³Ïí³Í, ëå³éí³Í, Ý»ñÙáõÍí³Í ¨ ³ñï³Ñ³Ýí³Í Ûáõñ³ù³ÝãÛáõñ ùÇÙÇÏ³ïÇ ù³Ý³ÏáõÃÛáõÝÝ»ñÇ Ù³ëÇÝ Ý³Ëáñ¹ ûñ³óáõó³ÛÇÝ ï³ñí³ ÁÝÃ³óùáõÙ, ÇÝãå»ë Ý³¨, Áëï Ûáõñ³ù³ÝãÛáõñ Ñ³Ù³å³ï³ëË³Ý »ñÏñÇ, Ý»ñÙáõÍÙ³Ý ¨ ³ñï³Ñ³ÝÙ³Ý ù³Ý³Ï³Ï³Ý å³ñ³Ù»ïñ»ñ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. Úáõñ³ù³ÝãÛáõñ Ù³ëÝ³ÏÇó å»ïáõÃÛáõÝ Ý»ñÏ³Û³óÝáõÙ ¿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Ý³ËÝ³Ï³Ý Ñ³Ûï³ñ³ñáõÃÛáõÝÝ»ñ, Ñ³Ù³Ó³ÛÝ 1-ÇÝ Ï»ïÇ, áã áõß, ù³Ý Çñ Ñ³Ù³ñ ëáõÛÝ ÎáÝí»ÝóÇ³Ý áõÅÇ Ù»ç ÙïÝ»Éáõó 30 ûñ Ñ»ïá ¨ ëÏë³Í Ñ³çáñ¹ ûñ³óáõó³ÛÇÝ ï³ñáõó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ï³ñ»Ï³Ý Ñ³Ûï³ñ³ñáõÃÛáõÝÝ»ñ áã áõß, ù³Ý Ý³Ëáñ¹ ûñ³óáõó³ÛÇÝ ï³ñí³ ³í³ñïÇó 90 ûñ Ñ»ï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²ñï³¹ñ³Ï³Ý ·áïÇÝ»ñÇ Ñ³Ûï³ñ³ñáõÃÛáõÝÝ»ñÁ, áñáÝù ³ñï³¹ñáõÙ, í»ñ³Ùß³ÏáõÙ Ï³Ù ëå³éáõÙ »Ý 2-ñ¹ óáõó³ÏÇ  ùÇÙÇÏ³ïÝ»ñÁ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3. Ü³ËÝ³Ï³Ý ¨ ï³ñ»Ï³Ý Ñ³Ûï³ñ³ñáõÃÛáõÝÝ»ñÁ å³Ñ³ÝçíáõÙ »Ý µáÉáñ ³ñï³¹ñ³Ï³Ý ·áïÇÝ»ñÇ Ñ³Ù³ñ, áñáÝù Ý»ñ³éáõÙ »Ý Ù»Ï Ï³Ù ÙÇ ù³ÝÇ Ó»éÝ³ñÏáõÃÛáõÝÝ»ñ, áñáÝóáõÙ ó³ÝÏ³ó³Í ï³ñí³ ÁÝÃ³óùáõÙ Ý³Ëáñ¹ »ñ»ù ûñ³óáõó³ÛÇÝ ï³ñÇÝ»ñÇó ³ñï³¹ñí»É, í»ñ³Ùß³Ïí»É Ï³Ù ëå³éí»É ¿ Ï³Ù Ý³Ë³ï»ëíáõÙ ¿ ³ñï³¹ñ»É, í»ñ³Ùß³Ï»É Ï³Ù ëå³é»É Ñ³çáñ¹ ûñ³óáõó³ÛÇÝ ï³ñáõÙ ³í»ÉÇ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1Ï· ùÇÙÇÏ³ïÇó, áñÁ Ýßí³Í ¿ §*¦ Ýß³Ýáí 2-ñ¹ óáõó³ÏÇ ² Ù³ëáõÙ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100 Ï· ó³ÝÏ³ó³Í ³ÛÉ ùÇÙÇÏ³ïÇ, áñÁ Ý»ñ³éí³Í ¿ 2-ñ¹ óáõó³ÏÇ ² Ù³ëáõÙ, Ï³Ù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1 ïáÝÝ³ ùÇÙÇÏ³ïÇ, áñÁ Ý»ñ³éí³Í ¿ 2-ñ¹ óáõó³ÏÇ ´ Ù³ëáõÙ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4. Úáõñ³ù³ÝãÛáõñ Ù³ëÝ³ÏÇó å»ïáõÃÛáõÝ Ý»ñÏ³Û³óÝáõÙ ¿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Ý³ËÝ³Ï³Ý Ñ³Ûï³ñ³ñáõÃÛáõÝÝ»ñª Ñ³Ù³Ó³ÛÝ 3-ñ¹ Ï»ïÇ, áã áõß, ù³Ý Çñ Ñ³Ù³ñ ëáõÛÝ ÎáÝí»ÝóÇ³Ý áõÅÇ Ù»ç ÙïÝ»Éáõó 30 ûñ Ñ»ïá ¨ ëÏë³Í Ñ³çáñ¹ ûñ³óáõó³ÛÇÝ ï³ñáõó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ï³ñ»Ï³Ý Ñ³Ûï³ñ³ñáõÃÛáõÝÝ»ñ Ý³Ëáñ¹ ·áñÍáõÝ»áõÃÛ³Ý Ù³ëÇÝ áã áõß, ù³Ý Ñ³çáñ¹ ûñ³óáõó³ÛÇÝ ï³ñí³ ³í³ñïÇó  90 ûñ Ñ»ï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ï³ñ»Ï³Ý Ñ³Ûï³ñ³ñáõÃÛáõÝÝ»ñ »ÝÃ³¹ñíáÕ ·áñÍáõÝ»áõÃÛ³Ý Ù³ëÇÝ áã áõß, ù³Ý Ñ³çáñ¹ ûñ³óáõó³ÛÇÝ ï³ñí³ ëÏ½µÇó 60 ûñ ³é³ç: ò³ÝÏ³ó³Í ³Û¹åÇëÇ ·áñÍáõÝ»áõÃÛáõÝ, áñÁ Ý³Ë³ï»ëí³Í ¿ Éñ³óáõóÇã ï³ñ»Ï³Ý Ñ³Ûï³ñ³ñáõÃÛ³Ý Ý»ñÏ³Û³óáõÙÇó Ñ»ïá, Ñ³Ûï³ñ³ñíáõÙ ¿ áã áõß, ù³Ý ³Û¹ ·áñÍáõÝ»áõÃÛ³Ý ëÏ½µÇó 5 ûñ ³é³ç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5. 3-ñ¹ Ï»ïÇ Ñ³Ù³Ó³ÛÝª Ñ³Ûï³ñ³ñáõÃÛáõÝÝ»ñÁ, áñå»ë Ï³ÝáÝ, ã»Ý å³Ñ³ÝçíáõÙ Ë³éÝáõñ¹Ý»ñÇ Ñ³Ù³ñ, áñáÝù å³ñáõÝ³ÏáõÙ »Ý 2-ñ¹ óáõó³ÏÇ ùÇÙÇÏ³ïÇ ó³Íñ ÏáÝó»Ýïñ³óÇ³: Ð³Ù³Ó³ÛÝ ÑÇÙÝ³Ï³Ý ëÏ½µáõÝùÝ»ñÇª ¹ñ³Ýù å³Ñ³ÝçíáõÙ »Ý ÙÇ³ÛÝ ³ÛÝ ¹»åù»ñáõÙ, »ñµ ³Û¹åÇëÇ Ë³éÝáõñ¹Çó 2-ñ¹ óáõó³ÏÇ ¹áõñë Ñ³ÝÙ³Ý Ñ»ßïáõÃÛáõÝÁ ¨ ¹ñ³ ÁÝ¹Ñ³Ýáõñ ù³ß³ÛÇÝ ù³Ý³ÏáõÃÛáõÝÁ Ñ³Ù³ñíáõÙ »Ý Çñ»ÝóÇó éÇëÏ Ý»ñÏ³Û³óÝáÕ ëáõÛÝ ÎáÝí»ÝóÇ³ÛÇ ³é³ñÏ³ÛÇ ¨ Ýå³ï³ÏÇ Ñ³Ù³ñ: ²Û¹ ÑÇÙÝ³Ï³Ý ëÏ½µáõÝùÝ»ñÁ ùÝÝ³ñÏíáõÙ ¨ Ñ³ëï³ïíáõÙ »Ý Ð³Ù³ÅáÕáíÇ ÏáÕÙÇóª Ñ³Ù³Ó³ÛÝ 8-ñ¹ Ñá¹í³ÍÇ 21 i Ï»ïÇ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6. ²ñï³¹ñ³Ï³Ý ·áïÇÝ»ñÇ Ñ³Ûï³ñ³ñáõÃÛáõÝÝ»ñÁª Ñ³Ù³Ó³ÛÝ 3-ñ¹ Ï»ïÇ, Ý»ñ³éáõÙ »Ý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³ñï³¹ñ³Ï³Ý ·áïáõ ³Ýí³ÝáõÙÁ ¨ ³ÛÝ ë»÷³Ï³Ý³ïÇñáç ³Ýí³ÝáõÙÁ, ÁÝÏ»ñáõÃÛ³Ý Ï³Ù Ó»éÝ³ñÏáõÃÛ³Ý, áñÁ ³ÛÝ ß³Ñ³·áñÍáõÙ ¿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¹ñ³ ×Çßï ï»Õ³Ï³ÛÙ³Ý í³ÛñÁ, Ý»ñ³éÛ³É Ñ³ëó»Ý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Ó»éÝ³ñÏáõÃÛáõÝÝ»ñÇ ù³Ý³ÏÁ ³ñï³¹ñ³Ï³Ý ·áïáõ ë³ÑÙ³ÝÝ»ñáõÙ, áñáÝù Ñ³Ûï³ñ³ñíáõÙ »Ýª Ñ³Ù³Ó³ÛÝ ëáõÛÝ Ð³í»Éí³ÍÇ 8-ñ¹ Ù³ëÇ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7. ²ñï³¹ñ³Ï³Ý ·áïáõ Ñ³Ûï³ñ³ñáõÃÛáõÝÝ»ñÁ, Ñ³Ù³Ó³ÛÝ 3-ñ¹ Ï»ïÇ, Ý»ñ³éáõÙ »Ý Áëï Ûáõñ³ù³ÝãÛáõñ Ó»éÝ³ñÏáõÃÛ³Ý, áñÁ ï»Õ³Ï³Ûí³Í ¿ ³ñï³¹ñ³Ï³Ý ·áïáõ ë³ÑÙ³ÝÝ»ñáõÙ ¨ Ñ³Ù³å³ï³ëË³ÝáõÙ ¿ ³é³ÝÓÝ³Ñ³ïÏáõÃÛáõÝÝ»ñÇÝ, Ýßí³Í 3-ñ¹ Ï»ïáõÙ, Ñ»ï¨Û³É ï»Õ»Ï³ïíáõÃÛáõÝÁ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Ó»éÝ³ñÏáõÃÛ³Ý ¨ ë»÷³Ï³Ý³ïÇñáç, ³ÛÝ ß³Ñ³·áñÍáÕ ÁÝÏ»ñáõÃÛ³Ý Ï³Ù Ó»éÝ³ñÏáõÃÛ³Ý ³Ýí³ÝáõÙ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·ïÝí»Éáõ ×ß·ñÇï í³ÛñÁ ³ñï³¹ñ³Ï³Ý ·áïáõ ë³ÑÙ³ÝÝ»ñáõÙ, Ý»ñ³éÛ³É ß»ÝùÇ Ï³Ù ßÇÝáõÃÛ³Ý ÏáÝÏñ»ï Ñ³Ù³ñÁ, »Ã» ³Û¹åÇëÇù Ï³Ý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Ýñ³ ÑÇÙÝ³Ï³Ý ·áñÍáõÝ»áõÃÛáõÝ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¹) Ó»éÝ³ñÏáõÃÛ³Ý ³éÝãáõÃÛ³Ùµ.</w:t>
      </w:r>
    </w:p>
    <w:p>
      <w:pPr>
        <w:pStyle w:val="TextBodyIndent"/>
        <w:tabs>
          <w:tab w:val="clear" w:pos="720"/>
          <w:tab w:val="left" w:pos="-2340" w:leader="none"/>
        </w:tabs>
        <w:rPr>
          <w:sz w:val="24"/>
        </w:rPr>
      </w:pPr>
      <w:r>
        <w:rPr>
          <w:sz w:val="24"/>
        </w:rPr>
        <w:t>i) Çñ³Ï³Ý³óÝá±õÙ ¿ ³ñ¹Ûáù 2-ñ¹ óáõó³ÏÇ Ñ³Ûï³ñ³ñí³Í ùÇÙÇÏ³ïÇ(Ý»ñÇ) ³ñï³¹ñáõÃÛáõÝ, í»ñ³Ùß³ÏáõÙ Ï³Ù ëå³éáõÙ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i) Ù³ëÝ³·Çï³Ýá±õÙ ¿ ³ÛÝ ·áñÍáõÝ»áõÃÛ³Ý ³Û¹åÇëÇ ï»ë³ÏÝ»ñÇ íñ³ Ï³Ù Ñ³Ý¹Çë³Ýá±õÙ ¿ µ³½Ù³Ýå³ï³Ï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ii) Çñ³Ï³Ý³óÝá±õÙ ¿ ³ÛÝ ·áñÍáõÝ»áõÃÛ³Ý ³ÛÉ ï»ë³ÏÝ»ñ 2-ñ¹ óáõó³ÏÇ Ñ³Ûï³ñ³ñí³Í ùÇÙÇÏ³ïÇ(Ý»ñÇ) ÝÏ³ïÙ³Ùµ, Ý»ñ³éÛ³É ³Û¹ ÙÛáõë ·áñÍáõÝ»áõÃÛ³Ý ³é³ÝÓÝ³Ñ³ïÏáõÃÛáõÝÁ (ûñÇÝ³Ïª å³Ñå³ÝáõÙÁ)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 xml:space="preserve">») Ó»éÝ³ñÏáõÃÛ³Ý ³ñï³¹ñ³Ï³Ý Ý»ñáõÅÁ 2-ñ¹ óáõó³ÏÇ  Ûáõñ³ù³ÝãÛáõñ Ñ³Ûï³ñ³ñí³Í ùÇÙÇÏ³ïÇ ³éÝãáõÃÛ³Ùµ: 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8. ²ñï³¹ñ³Ï³Ý ·áïáõ Ñ³Ûï³ñ³ñáõÃÛáõÝÝ»ñÁ, Ñ³Ù³Ó³ÛÝ 3-ñ¹ Ï»ïÇ, Ý³¨ Ý»ñ³éáõÙ »Ý Ñ»ï¨Û³É ï»Õ»Ï³ïíáõÃÛáõÝÁ 2-ñ¹ óáõó³ÏÇ  Ûáõñ³ù³ÝãÛáõñ ùÇÙÇÏ³ïÇ ³éÝãáõÃÛ³Ùµ Ñ³Ûï³ñ³ñáõÃÛ³Ý Ñ³Ù³ñ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ûµÛ»ÏïÇ ÏáÕÙÇó û·ï³·áñÍíáÕ ùÇÙÇ³Ï³Ý ³Ýí³ÝáõÙÁ, ëáíáñ³Ï³Ý Ï³Ù ³é¨ïñ³ÛÇÝ ³Ýí³ÝáõÙÁ, Ï³éáõóí³Íù³ÛÇÝ µ³Ý³Ó¨Á ¨ ·ñ³ÝóÙ³Ý Ñ³Ù³ñÁª Áëï §ø»ÙÇùÉ ³µëïñ³Ïïë ë»ñíÇë¦-Ç, »Ã» ³Û¹åÇëÇÝ Ï³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Ý³ËÝ³Ï³Ý Ñ³Ûï³ñ³ñáõÃÛ³Ý ¹»åùáõÙª ³ñï³¹ñ³Ï³Ý ·áïáõ ³ñï³¹ñáõÃÛ³Ý, í»ñ³Ùß³ÏÙ³Ý, ëå³éÙ³Ý, Ý»ñÙáõÍÙ³Ý ¨ ³ñï³Ñ³ÝÙ³Ý Í³í³ÉÁ Ûáõñ³ù³ÝãÛáõñ ï³ñí³ Ñ³Ù³ñª »ñ»ù Ý³Ëáñ¹ ûñ³óáõó³ÛÇÝ ï³ñÇÝ»ñÇó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Ý³ËÏÇÝ ·áñÍáõÝ»áõÃÛ³Ý Ù³ëÇÝ ï³ñ»Ï³Ý Ñ³Ûï³ñ³ñáõÃÛ³Ý ¹»åùáõÙª ³ñï³¹ñ³Ï³Ý ·áïáõ ³ñï³¹ñáõÃÛ³Ý, í»ñ³Ùß³ÏÙ³Ý, ëå³éÙ³Ý, Ý»ñÙáõÍÙ³Ý ¨ ³ñï³Ñ³ÝÙ³Ý ÁÝ¹Ñ³Ýáõñ Í³í³ÉÁ Ý³Ëáñ¹ ûñ³óáõó³ÛÇÝ ï³ñí³ ÁÝÃ³óùáõÙ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¹)  ï³ñ»Ï³Ý Ñ³Ûï³ñ³ñáõÃÛ³Ý ¹»åùáõÙ »ÝÃ³¹ñíáÕ ·áñÍáõÝ»áõÃÛ³Ý Ù³ëÇÝª ³ñï³¹ñ³Ï³Ý ·áïáõ »ÝÃ³¹ñíáÕ ³ñï³¹ñáõÃÛ³Ý, í»ñ³Ùß³ÏÙ³Ý Ï³Ù ëå³éÙ³Ý ÁÝ¹Ñ³Ýáõñ Í³í³ÉÁ Ñ³çáñ¹ ûñ³óáõó³ÛÇÝ ï³ñí³ ÁÝÃ³óùáõÙ, Ý»ñ³éÛ³É ³ñï³¹ñáõÃÛ³Ý, í»ñ³Ùß³ÏÙ³Ý Ï³Ù ëå³éÙ³Ý »ÝÃ³¹ñíáÕ Å³Ù³Ý³Ï³Ñ³ïí³ÍÝ»ñ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») ³ÛÝ Ýå³ï³ÏÝ»ñÁ, áñáÝóáí Çñ³Ï³Ý³óí»É »Ý Ï³Ù ÏÇñ³Ï³Ý³óí»Ý ³ñï³¹ñáõÃÛáõÝÁ, í»ñ³Ùß³ÏáõÙÁ Ï³Ù ùÇÙÇÏ³ïÇ ëå³éáõÙÁ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) ï»ÕáõÙ í»ñ³Ùß³ÏáõÙÁ ¨ ëå³éáõÙÁª ³åñ³ÝùÇ ï»ë³ÏÝ»ñÇ ÝßáõÙáí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 xml:space="preserve">ii) Ù³ëÝ³ÏÇó å»ïáõÃÛ³Ý ï³ñ³ÍùÇ ë³ÑÙ³ÝÝ»ñáõÙ í³×³éùÁ Ï³Ù Ù³ï³Ï³ñ³ñáõÙÁ Ï³Ù ó³ÝÏ³ó³Í ³ÛÉ ï»Õ, áñÁ ·ïÝíáõÙ ¿ Ù³ëÝ³ÏÇó å»ïáõÃÛ³Ý Çñ³í³½áñáõÃÛ³Ý Ï³Ù ÑëÏáÕáõÃÛ³Ý Ý»ñùáª Ýß»Éáí ³ÛÉ ×ÛáõÕ, ³é¨ïñ³ÛÇÝ ýÇñÙ³Ý Ï³Ù Ýß³Ý³ÏÙ³Ý ³ÛÉ í³ÛñÁ ¨, Áëï ÑÝ³ñ³íáñáõÃÛ³Ý, í»ñçÝ³Ï³Ý ³ñï³¹ñ³ÝùÇ ï»ë³ÏÝ»ñÁ, 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ii) áõÕÕ³ÏÇ ³ñï³Ñ³ÝáõÙª Ýß»Éáí Ñ³Ù³å³ï³ëË³Ý å»ïáõÃÛáõÝÝ»ñÁ, Ï³Ù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-2340" w:leader="none"/>
        </w:tabs>
        <w:rPr>
          <w:sz w:val="24"/>
        </w:rPr>
      </w:pPr>
      <w:r>
        <w:rPr>
          <w:sz w:val="24"/>
        </w:rPr>
        <w:t>³ÛÉª Ýß»Éáí ³Û¹ ³ÛÉ Ýå³ï³ÏÝ»ñÁ:</w:t>
      </w:r>
    </w:p>
    <w:p>
      <w:pPr>
        <w:pStyle w:val="TextBodyIndent"/>
        <w:tabs>
          <w:tab w:val="clear" w:pos="720"/>
          <w:tab w:val="left" w:pos="-234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rPr>
          <w:sz w:val="24"/>
        </w:rPr>
      </w:pPr>
      <w:r>
        <w:rPr>
          <w:sz w:val="24"/>
        </w:rPr>
        <w:t>øÇÙÇ³Ï³Ý ½»ÝùÇ Ýå³ï³ÏÝ»ñÇ Ñ³Ù³ñ 2-ñ¹ óáõó³ÏÇ  ùÇÙÇÏ³ïÝ»ñÇª Ý³Ëáñ¹ ³ñï³¹ñáõÃÛ³Ý Ù³ëÇÝ Ñ³Ûï³ñ³ñáõÃÛáõÝÝ»ñ</w:t>
      </w:r>
    </w:p>
    <w:p>
      <w:pPr>
        <w:pStyle w:val="TextBodyIndent"/>
        <w:tabs>
          <w:tab w:val="clear" w:pos="720"/>
          <w:tab w:val="left" w:pos="-234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rPr>
          <w:sz w:val="24"/>
        </w:rPr>
      </w:pPr>
      <w:r>
        <w:rPr>
          <w:sz w:val="24"/>
        </w:rPr>
        <w:t>9. Úáõñ³ù³ÝãÛáõñ Ù³ëÝ³ÏÇó å»ïáõÃÛáõÝ áã áõß, ù³Ý ëáõÛÝ ÎáÝí»ÝóÇ³Ý áõÅÇ Ù»ç ÙïÝ»Éáõó 30 ûñ Ñ»ïá Ñ³Ûï³ñ³ñáõÙ ¿ µáÉáñ ³ñï³¹ñ³Ï³Ý ·áïÇÝ»ñÁ, Ý»ñ³éÛ³É Ó»éÝ³ñÏáõÃÛáõÝÝ»ñÁ, áñáÝù ³ñï³¹ñ»É »Ý 2-ñ¹ óáõó³ÏÇ ùÇÙÇÏ³ïÁ 1946 Ãí³Ï³ÝÇ ÑáõÝí³ñÇ 1-Çó ùÇÙÇ³Ï³Ý ½»ÝùÇ Ýå³ï³ÏÝ»ñÇ Ñ³Ù³ñ:</w:t>
      </w:r>
    </w:p>
    <w:p>
      <w:pPr>
        <w:pStyle w:val="TextBodyIndent"/>
        <w:tabs>
          <w:tab w:val="clear" w:pos="720"/>
          <w:tab w:val="left" w:pos="-2340" w:leader="none"/>
        </w:tabs>
        <w:rPr>
          <w:sz w:val="24"/>
        </w:rPr>
      </w:pPr>
      <w:r>
        <w:rPr>
          <w:sz w:val="24"/>
        </w:rPr>
        <w:t>10. ²ñï³¹ñ³Ï³Ý ·áïáõ Ñ³Ûï³ñ³ñáõÃÛáõÝÝ»ñÁ, 9-ñ¹ Ï»ïÇÝ Ñ³Ù³å³ï³ëË³Ý, Ý»ñ³éáõÙ »Ý.</w:t>
      </w:r>
    </w:p>
    <w:p>
      <w:pPr>
        <w:pStyle w:val="TextBodyIndent"/>
        <w:tabs>
          <w:tab w:val="clear" w:pos="720"/>
          <w:tab w:val="left" w:pos="-2340" w:leader="none"/>
        </w:tabs>
        <w:rPr>
          <w:sz w:val="24"/>
        </w:rPr>
      </w:pPr>
      <w:r>
        <w:rPr>
          <w:sz w:val="24"/>
        </w:rPr>
        <w:t>³) ³ñï³¹ñ³Ï³Ý ·áïáõ ³Ýí³ÝáõÙÁ ¨ ë»÷³Ï³Ý³ïÇñáç ³Ýí³ÝáõÙÁ, ³ÛÝ ß³Ñ³·áñÍáÕ ÁÝÏ»ñáõÃÛ³Ý Ï³Ù Ó»éÝ³ñÏáõÃÛ³Ý ³Ýí³ÝáõÙÁ,</w:t>
      </w:r>
    </w:p>
    <w:p>
      <w:pPr>
        <w:pStyle w:val="TextBodyIndent"/>
        <w:tabs>
          <w:tab w:val="clear" w:pos="720"/>
          <w:tab w:val="left" w:pos="-2340" w:leader="none"/>
        </w:tabs>
        <w:rPr>
          <w:sz w:val="24"/>
        </w:rPr>
      </w:pPr>
      <w:r>
        <w:rPr>
          <w:sz w:val="24"/>
        </w:rPr>
        <w:t>µ) ¹ñ³ ·ïÝí»Éáõ ×Çßï í³ÛñÁ, Ý»ñ³éÛ³É Ñ³ëó»Ý,</w:t>
      </w:r>
    </w:p>
    <w:p>
      <w:pPr>
        <w:pStyle w:val="TextBodyIndent"/>
        <w:tabs>
          <w:tab w:val="clear" w:pos="720"/>
          <w:tab w:val="left" w:pos="-2340" w:leader="none"/>
        </w:tabs>
        <w:rPr/>
      </w:pPr>
      <w:r>
        <w:rPr>
          <w:sz w:val="24"/>
        </w:rPr>
        <w:t xml:space="preserve">·) Áëï Ûáõñ³ù³ÝãÛáõñ Ó»éÝ³ñÏáõÃÛ³Ý, áñÁ ï»Õ³Ï³Ûí³Í ¿ ³ñï³¹ñ³Ï³Ý ·áïáõ ë³ÑÙ³ÝÝ»ñáõÙ ¨ Ñ³Ù³å³ï³ëË³ÝáõÙ ¿ ³ÛÝ ³é³ÝÓÝ³Ñ³ïÏáõÃÛáõÝÝ»ñÇÝ, áñáÝù ß³ñ³¹ñí³Í »Ý 9-ñ¹ Ï»ïáõÙª ÝáõÛÝ </w:t>
      </w:r>
      <w:r>
        <w:rPr>
          <w:color w:val="000000"/>
          <w:sz w:val="24"/>
        </w:rPr>
        <w:t>ï»Õ»Ï³ïíáõÃÛáõÝÁ, ÇÝãÁ áñ Ñ³Ù³Ó³ÛÝ 7-ñ¹ Ï»ïÇ §³¦-Çó §»¦ »ÝÃ³Ï»ï»ñÁ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¹) Áëï 2-ñ¹ óáõó³ÏÇª Ûáõñ³ù³ÝãÛáõñ ùÇÙÇÏ³ïÇ, áñÝ ³ñï³¹ñíáõÙ ¿ ùÇÙÇ³Ï³Ý ½»ÝùÇ Ýå³ï³ÏÝ»ñÇ Ñ³Ù³ñ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) ùÇÙÇ³Ï³Ý ³Ýí³ÝáõÙÁ, ëáíáñ³Ï³Ý ¨ ³é¨ïñ³ÛÇÝ ³Ýí³ÝáõÙÁ, áñÝ û·ï³·áñÍíáõÙ ¿ ³ñï³¹ñ³Ï³Ý ·áïáõ ÏáÕÙÇó ùÇÙÇ³Ï³Ý ½»ÝùÇ ³ñï³¹ñáõÃÛ³Ý Ýå³ï³ÏÝ»ñÇ Ñ³Ù³ñ, Ï³éáõóí³Íù³ÛÇÝ µ³Ý³Ó¨Á ¨ ·ñ³ÝóÙ³Ý Ñ³Ù³ñÁª Áëï §ø»ÙÇùÉ ³µëïñ³Ïïë ë»ñíÇë¦-Ç, »Ã» ³Û¹åÇëÇÝ Ï³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i) ùÇÙÇÏ³ïÇ ³ñï³¹ñáõÃÛ³Ý ³Ùë³Ãí»ñÁ ¨ ³ñï³¹ñí³Í ù³Ý³ÏáõÃÛáõÝÁ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iii) ï»ÕÁ, áõñ ï³ñí»É ¿ ùÇÙÇÏ³ïÁ ¨ ³ÛÝï»Õ ³ñï³¹ñí³Í í»ñçÝ³Ï³Ý ³åñ³ÝùÁ, »Ã» ³Û¹åÇëÇÝ Ñ³ÛïÝÇ ¿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Ø³ëÝ³ÏÇó å»ïáõÃÛáõÝÝ»ñÇÝ Ý»ñÏ³Û³óíáÕ ï»Õ»Ï³ïíáõÃÛáõÝÁ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1. ²ñï³¹ñ³Ï³Ý ·áïÇÝ»ñÇ ó³ÝÏÁ, áñÁ Ñ³Ûï³ñ³ñí»É ¿ ëáõÛÝ µ³ÅÝáí, 6-ñ¹, 7.³, 7.·, 7.¹ i, 7.¹ iii, 8.³ ¨ 10-ñ¹ Ï»ï»ñÇ Ñ³Ù³Ó³ÛÝ Ñ³Ûï³ñ³ñí³Í ï»Õ»Ï³ïíáõÃÛ³Ý Ñ»ï Ù»Ïï»Õ, Áëï Ñ³Ù³å³ï³ëË³Ý ËÝ¹ñ³ÝùÇ, áõÕ³ñÏíáõÙ ¿ î»ËÝÇÏ³Ï³Ý ù³ñïáõÕ³ñáõÃÛ³Ý ÏáÕÙÇó Ù³ëÝ³ÏÇó å»ïáõÃÛáõÝÝ»ñÇÝ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´. êïáõ·áõÙ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ÀÝ¹Ñ³Ýáõñ ¹ñáõÛÃÝ»ñ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2. 6-ñ¹ Ñá¹í³ÍÇ 4-ñ¹ Ï»ïáõÙ Ý³Ë³ï»ëí³Í ëïáõ·áõÙÁ Çñ³Ï³Ý³óíáõÙ ¿ ï»ÕáõÙ ï»ëã³Ï³Ý ëïáõ·áõÙÝ»ñÇ ÙÇçáóáí ³ÛÝ Ñ³Ûï³ñ³ñí³Í ³ñï³¹ñ³Ï³Ý ·áïÇÝ»ñÇ, áñáÝóáõÙ ·ïÝíáõÙ ¿ Ù»Ï Ï³Ù ÙÇ ù³ÝÇ Ó»éÝ³ñÏáõÃÛáõÝ, áñáÝóáõÙ ³ñï³¹ñí»É, í»ñ³Ùß³Ïí»É Ï³Ù ëå³éí»É ¿ Ûáõñ³ù³ÝãÛáõñ ï³ñí³ ÁÝÃ³óùáõÙ Ý³Ëáñ¹ »ñ»ù ûñ³óáõó³ÛÇÝ ï³ñÇÝ»ñÇó Ï³Ù »ÝÃ³¹ñíáõÙ ¿ ³ñï³¹ñ»É, í»ñ³Ùß³Ï»É Ï³Ù ëå³é»É Ñ³çáñ¹ ûñ³óáõó³ÛÇÝ ï³ñáõÙ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10 Ï· ùÇÙÇÏ³ïÇó ³í»ÉÇ, áñÁ Ýßí³Í ¿ §*¦ Ýß³Ýáí 2-ñ¹ óáõó³ÏÇ  ² Ù³ëáõÙ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 xml:space="preserve">µ) ó³ÝÏ³ó³Í ùÇÙÇÏ³ïÇ 1 ïáÝÝ³ÛÇó ³í»ÉÇ, áñÁ Ý»ñ³éí³Í ¿ 2-ñ¹ óáõó³ÏÇ ² Ù³ëáõÙ, Ï³Ù 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10 ïáÝÝ³ ùÇÙÇÏ³ïÇó ³í»ÉÇ, áñÁ Ý»ñ³éí³Í ¿ 2-ñ¹ óáõó³ÏÇ ´ Ù³ëáõÙ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3. Î³½Ù³Ï»ñåáõÃÛ³Ý Íñ³·ÇñÁ ¨ µÛáõç»Ý, áñáÝù ÁÝ¹áõÝíáõÙ »Ý Ð³Ù³ÅáÕáíÇ ÏáÕÙÇóª 8-ñ¹ Ñá¹í³ÍÇ 21.³ Ï»ïÇ Ñ³Ù³Ó³ÛÝ, å³ñáõÝ³ÏáõÙ »Ý ³é³ÝÓÇÝ Ëáñ³·ñáí, ëáõÛÝ µ³ÅÝÇ Ñ³Ù³Ó³ÛÝ, ëïáõ·Ù³Ý Íñ³·ÇñÁ ¨ µÛáõç»Ý: è»ëáõñëÝ»ñÇ µ³ßËÙ³Ý Å³Ù³Ý³Ï, áñáÝù ³é³ÝÓÝ³óíáõÙ »Ý ëïáõ·Ù³Ý Ñ³Ù³ñ, Ñ³Ù³Ó³ÛÝ 6-ñ¹ Ñá¹í³ÍÇ, î»ËÝÇÏ³Ï³Ý ù³ñïáõÕ³ñáõÃÛáõÝÁ ³é³çÇÝ »ñ»ù ï³ñÇÝ»ñÇ ÁÝÃ³óùáõÙ ëáõÛÝ ÎáÝí»ÝóÇ³Ý áõÅÇ Ù»ç ÙïÝ»Éáõó Ñ»ïá ³é³çÝ³ÛÇÝ áõß³¹ñáõÃÛáõÝ ¿ ¹³ñÓÝáõÙ ³ñï³¹ñ³Ï³Ý ·áïÇÝ»ñÇ ³é³çÝ³ÛÇÝ ï»ëã³Ï³Ý ëïáõ·áõÙÝ»ñÇÝ, áñáÝù Ñ³Ûï³ñ³ñíáõÙ »Ý Ñ³Ù³Ó³ÛÝ ² Ù³ëÇ: Ð»ï³·³ÛáõÙ ³Û¹åÇëÇ µ³ßËáõÙÁ »ÝÃ³ñÏíáõÙ ¿ í»ñ³Ý³ÛÙ³Ý Ïáõï³Ïí³Í ÷áñÓÇ ÑÇÙ³Ý íñ³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4. î»ËÝÇÏ³Ï³Ý ù³ñïáõÕ³ñáõÃÛáõÝÁ ³Ýó ¿ Ï³óÝáõÙ Ý³ËÝ³Ï³Ý ï»ëã³Ï³Ý ëïáõ·áõÙÝ»ñ ¨ Ñ»ï³·³ ï»ëã³Ï³Ý ëïáõ·áõÙÝ»ñ 15-22-ñ¹ Ï»ï»ñÇ Ñ³Ù³Ó³ÛÝ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î»ëã³Ï³Ý ëïáõ·áõÙÝ»ñÇ Ýå³ï³ÏÝ»ñÁ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5. î»ëã³Ï³Ý ëïáõ·áõÙÝ»ñÇ ÁÝ¹Ñ³Ýáõñ Ýå³ï³ÏÁ Ï³Û³ÝáõÙ ¿  ³ÛÝ ëïáõ·Ù³Ý Ù»ç, áñ Çñ³Ï³Ý³óíáÕ ·áñÍáõÝ»áõÃÛáõÝÁ Ñ³Ù³å³ï³ëË³ÝáõÙ ¿ ëáõÛÝ ÎáÝí»ÝóÇ³Ûáí å³ñï³íáñáõÃÛáõÝÝ»ñÇÝ ¨ Ñ³Ù³Ó³ÛÝ»óíáõÙ ¿ ï»Õ»Ï³ïíáõÃÛ³Ý Ñ»ï, áñÁ Ý»ñÏ³Û³óíáõÙ ¿ Ñ³Ûï³ñ³ñáõÃÛáõÝÝ»ñáõÙ: î»ëã³Ï³Ý ëïáõ·áõÙÝ»ñÇ ÏáÝÏñ»ï Ýå³ï³ÏÝ»ñÁ ³ñï³¹ñ³Ï³Ý ·áïÇÝ»ñáõÙ, Ñ³Ûï³ñ³ñíáÕ ² µ³ÅÝáõÙ, Ý»ñ³éáõÙ »Ý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  1-Ç óáõó³ÏÇ ó³ÝÏ³ó³Í ùÇÙÇÏ³ïÇ µ³ó³Ï³ÛáõÃÛ³Ý ¨, Ñ³ïÏ³å»ë, ¹ñ³ ³ñï³¹ñáõÃÛ³Ý ëïáõ·áõÙÁª µ³ó³éáõÃÛ³Ùµ ³ñï³¹ñáõÃÛ³Ýª ëáõÛÝ Ð³í»Éí³ÍÇ 6-ñ¹ Ù³ëÇ Ñ³Ù³Ó³ÛÝ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2-ñ¹ óáõó³ÏÇ ùÇÙÇÏ³ïÝ»ñÇ ³ñï³¹ñáõÃÛ³Ý, í»ñ³Ùß³ÏÙ³Ý Ï³Ù ëå³éÙ³Ý Í³í³ÉÝ»ñÇ Ñ³Ûï³ñ³ñáõÃÛáõÝÝ»ñÇ Ñ³Ù³å³ï³ëË³ÝáõÃÛáõÝ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2-ñ¹ óáõó³ÏÇ ùÇÙÇÏ³ïÝ»ñÇ áõÕÕáõÃÛáõÝÁ ã÷áË»ÉÁ ëáõÛÝ ÎáÝí»ÝóÇ³Ûáí ³ñ·»Éí³Í ·áñÍáõÝ»áõÃÛ³Ý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²é³çÝ³ÛÇÝ ï»ëã³Ï³Ý ëïáõ·áõÙÝ»ñ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6. Úáõñ³ù³ÝãÛáõñ ³ñï³¹ñ³Ï³Ý ·áïÇ, áñÁ »ÝÃ³Ï³ ¿ ï»ëã³Ï³Ý ëïáõ·Ù³Ýª Ñ³Ù³Ó³ÛÝ 12 Ï»ïÇ, ³é³çÝ³ÛÇÝ ëïáõ·áõÙÁ ÁÝ¹áõÝáõÙ ¿ ÑÝ³ñ³íáñÇÝë ßáõï, µ³Ûó ·»ñ³¹³ë»ÉÇ ¿ ëáõÛÝ ÎáÝí»ÝóÇ³ÛÇ áõÅÇ Ù»ç ÙïÝ»Éáõó áã áõß, ù³Ý »ñ»ù ï³ñÇ Ñ»ïá: ²ñï³¹ñ³Ï³Ý ·áïÇÝ»ñÁ, áñáÝù Ñ³Ûï³ñ³ñíáõÙ »Ý ³Û¹ Å³Ù³Ý³Ï³Ñ³ïí³ÍÇó Ñ»ïá, ÁÝ¹áõÝáõÙ »Ý Ý³ËÝ³Ï³Ý ï»ëã³Ï³Ý ëïáõ·áõÙÁ áã áõß, ù³Ý ³ñï³¹ñáõÃÛ³Ý, í»ñ³Ùß³ÏÙ³Ý Ï³Ù ëå³éÙ³Ý ³é³çÇÝ Ñ³Ûï³ñ³ñáõÃÛáõÝÇó Ù»Ï ï³ñÇ Ñ»ïá: ²ñï³¹ñ³Ï³Ý ·áïÇÝ»ñÇ ÁÝïñáõÃÛáõÝÁ ³é³çÝ³ÛÇÝ ï»ëã³Ï³Ý ëïáõ·áõÙÝ»ñÇ Ñ³Ù³ñ Çñ³Ï³Ý³óíáõÙ ¿ î»ËÝÇÏ³Ï³Ý ù³ñïáõÕ³ñáõÃÛ³Ý ÏáÕÙÇó ³ÛÝå»ë, áñ µ³ó³éíÇ ³ñï³¹ñ³Ï³Ý ·áïáõ ï»ëã³Ï³Ý ëïáõ·áõÙÝ»ñÇ Ñëï³Ï Å³ÙÏ»ïÝ»ñÇ å³ñ½áõÙ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7. Ü³ËÝ³Ï³Ý ï»ëã³Ï³Ý ëïáõ·Ù³Ý ÁÝÃ³óùáõÙ Ùß³ÏíáõÙ ¿ Ñ³Ù³Ó³ÛÝ³·ñÇ Ý³Ë³·ÇÍ ûµÛ»ÏïÇ ïíÛ³É ³ñï³¹ñ³Ï³Ý ·áïáõ Ñ³Ù³ñ, »Ã» ï»ëã³Ï³Ý ëïáõ·Ù³Ý »ÝÃ³ñÏíáÕ Ù³ëÝ³ÏÇó å»ïáõÃÛáõÝÁ ¨ î»ËÝÇÏ³Ï³Ý ù³ñïáõÕ³ñáõÃÛáõÝÁ Ó»éù ã»Ý µ»ñáõÙ Ñ³Ù³Ó³ÛÝáõÃÛáõÝ ³ÛÝ µ³ÝÇ ³éÝãáõÃÛ³Ùµ, áñ ¹ñ³ÝáõÙ ³ÝÑñ³Å»ßïáõÃÛáõÝ ãÏ³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8. ÆÝã í»ñ³µ»ñáõÙ ¿ Ñ»ï³·³ ï»ëã³Ï³Ý ëïáõ·áõÙÝ»ñÇ Ñ³×³Ë³Ï³ÝáõÃÛ³ÝÁ ¨ ÇÝï»ÝëÇíáõÃÛ³ÝÁ, ³å³ ï»ëáõãÝ»ñÁ Ý³ËÝ³Ï³Ý ï»ëã³Ï³Ý ëïáõ·Ù³Ý ÁÝÃ³óùáõÙ ·Ý³Ñ³ïáõÙ »Ý ëáõÛÝ ÎáÝí»ÝóÇ³ÛÇ ³é³ñÏ³ÛÇ ¨ Ýå³ï³ÏÇ Ñ³Ù³ñ Ñ³Ù³å³ï³ëË³Ý ùÇÙÇÏ³ïÝ»ñÇ éÇëÏÁ, áñáÝù Ñ³Ù³å³ï³ëË³ÝáõÙ »Ý ³ñï³¹ñ³Ï³Ý ·áïáõ ³é³ÝÓÝ³Ñ³ïÏáõÃÛ³ÝÁ, ¨ ³ÛÝï»Õ Çñ³Ï³Ý³óíáÕ ·áñÍáõÝ»áõÃÛ³Ý µÝáõÛÃÁª ÙÝ³óÛ³ÉÇ ß³ñùáõÙ Ñ³ßíÇ ³éÝ»Éáí Ñ»ï¨Û³É ã³÷³ÝÇßÝ»ñÁ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ó³ÝÏ³ÛÇÝ ùÇÙÇÏ³ïÝ»ñÇ ¨ ¹ñ³ÝóÇó ³ñï³¹ñíáÕ í»ñçÝ³Ï³Ý ³ñï³¹ñ³ÝùÝ»ñÇ ÃáõÝ³íáñáõÃÛáõÝÁ, »Ã» ³Û¹åÇëÇù Ï³Ý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ó³ÝÏ³ÛÇÝ ùÇÙÇÏ³ïÝ»ñÇ ù³Ý³ÏáõÃÛáõÝÁ, áñáÝù ëáíáñ³µ³ñ å³ÑíáõÙ »Ý ï»ëã³Ï³Ý ëïáõ·Ù³Ý í³ÛñáõÙ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ëÏ½µÝ³Ï³Ý ùÇÙÇÏ³ïÝ»ñÇ ù³Ý³ÏáõÃÛáõÝÁ ó³ÝÏ³ÛÇÝ ùÇÙÇÏ³ïÝ»ñÇ ³ñï³¹ñáõÃÛ³Ý Ñ³Ù³ñ, áñáÝù ëáíáñ³µ³ñ å³ÑíáõÙ »Ý ï»ëã³Ï³Ý ëïáõ·Ù³Ý í³ÛñáõÙ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¹) 2-ñ¹ óáõó³ÏÇ Ó»éÝ³ñÏáõÃÛáõÝÝ»ñÇ ³ñï³¹ñ³Ï³Ý Ý»ñáõÅÁ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») ï»ëã³Ï³Ý ëïáõ·Ù³Ý í³ÛñáõÙ ÃáõÝ³íáñ ùÇÙÇÏ³ïÝ»ñÇ ³ñï³¹ñáõÃÛ³Ý, å³Ñå³ÝÙ³Ý ¨ ÉÇóù³íáñÙ³Ý ëÏ½µÇ Ñ³Ù³ñ í»ñ³ë³ñù³íáñÙ³Ý ÑÝ³ñ³íáñáõÃÛáõÝÁ ¨ Ý»ñáõÅ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î»ëã³Ï³Ý ëïáõ·áõÙÝ»ñ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19. Ü³ËÝ³Ï³Ý ï»ëã³Ï³Ý ëïáõ·áõÙÁ ÁÝ¹áõÝ»Éáõó Ñ»ïá Ûáõñ³ù³ÝãÛáõñ ³ñï³¹ñ³Ï³Ý ·áïÇ, áñÁ »ÝÃ³Ï³ ¿ ï»ëã³Ï³Ý ëïáõ·Ù³Ý, Ñ³Ù³Ó³ÛÝ 12-ñ¹ Ï»ïÇ, »ÝÃ³Ï³ ¿ Ñ»ï³·³ ï»ëã³Ï³Ý ëïáõ·áõÙÝ»ñÇ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0. ÎáÝÏñ»ï ³ñï³¹ñ³Ï³Ý ·áïÇÝ»ñÇ ÁÝïñáõÃÛ³Ý Å³Ù³Ý³Ï ï»ëã³Ï³Ý ëïáõ·Ù³Ý Ñ³Ù³ñ ¨ ï»ëã³Ï³Ý ëïáõ·áõÙÝ»ñÇ Ñ³×³Ë³Ï³ÝáõÃÛáõÝÁ ¨ ÇÝï»ÝëÇíáõÃÛáõÝÁ áñáß»Éáõ Ñ³Ù³ñ î»ËÝÇÏ³Ï³Ý ù³ñïáõÕ³ñáõÃÛáõÝÁ å³ïß³×áñ»Ý Ñ³ßíÇ ¿ ³éÝáõÙ Ñ³Ù³å³ï³ëË³Ý ùÇÙÇÏ³ïÇ éÇëÏÁ ëáõÛÝ ÎáÝí»ÝóÇ³ÛÇ ³é³ñÏ³ÛÇ ¨ Ýå³ï³ÏÇ Ñ³Ù³ñ, ³ñï³¹ñ³Ï³Ý ·áïáõ ³é³ÝÓÝ³Ñ³ïÏáõÃÛáõÝÝ»ñÁ ¨ ³Û¹ï»Õ Çñ³Ï³Ý³óíáÕ ·áñÍáõÝ»áõÃÛ³Ý µÝáõÛÃÁª Ñ³ßíÇ ³éÝ»Éáí ûµÛ»ÏïÇ í»ñ³µ»ñÛ³É Ñ³Ù³å³ï³ëË³Ý Ñ³Ù³Ó³ÛÝ³·ÇñÁ, ÇÝãå»ë Ý³¨ ³é³çÝ³ÛÇÝ ¨ Ñ»ï³·³ ï»ëã³Ï³Ý ëïáõ·áõÙÝ»ñÇ ³ñ¹ÛáõÝùÝ»ñ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color w:val="FF0000"/>
          <w:sz w:val="24"/>
        </w:rPr>
      </w:pPr>
      <w:r>
        <w:rPr>
          <w:sz w:val="24"/>
        </w:rPr>
        <w:tab/>
        <w:t>21. î»ËÝÇÏ³Ï³Ý ù³ñïáõÕ³ñáõÃÛáõÝÁ ÁÝïñáõÙ ¿ ÏáÝÏñ»ï ³ñï³¹ñ³Ï³Ý ·áïÇ ï»ëã³Ï³Ý ëïáõ·Ù³Ý Ñ³Ù³ñ ³ÛÝå»ë, áñ µ³ó³éí»Ý ¹ñ³ ï»ëã³Ï³Ý ëïáõ·Ù³Ý ÏáÝÏñ»ï ûñ»ñ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2. àã ÙÇ ³ñï³¹ñ³Ï³Ý ·áïÇ ãÇ ÁÝ¹áõÝáõÙ ûñ³óáõó³ÛÇÝ ï³ñáõÙ »ñÏáõ ï»ëã³Ï³Ý ëïáõ·áõÙÝ»ñÇó ³í»ÉÇª ëáõÛÝ µ³ÅÝÇ ¹ñáõÛÃÝ»ñÇ Ñ³Ù³Ó³ÛÝ: ê³Ï³ÛÝ ¹³ ãÇ ë³ÑÙ³Ý³÷³ÏáõÙ ï»ëã³Ï³Ý ëïáõ·áõÙÝ»ñÁª 9-ñ¹ Ñá¹í³ÍÇÝ Ñ³Ù³å³ï³ëË³Ý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î»ëã³Ï³Ý ëïáõ·Ù³Ý ÁÝÃ³ó³Ï³ñ·»ñÁ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3. ´³óÇ Ñ³Ù³Ó³ÛÝ»óí³Í ÑÇÙÝ³Ï³Ý ëÏ½µáõÝùÝ»ñÇó, ëáõÛÝ Ð³í»Éí³ÍÇ ³ÛÉ Ñ³Ù³å³ï³ëË³Ý ¹ñáõÛÃÝ»ñÇó ¨ ¶³ÕïÝÇáõÃÛ³Ý Ð³í»Éí³ÍÇóª ÏÇñ³éíáõÙ »Ý Ý»ñùáÑÇßÛ³É 24-30-ñ¹ Ï»ï»ñ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4. àã áõß, ù³Ý ï»ëã³Ï³Ý ëïáõ·Ù³Ý ³í³ñïÇó 90 ûñ Ñ»ïá ï»ëã³Ï³Ý ëïáõ·Ù³Ý »ÝÃ³ñÏíáÕ Ù³ëÝ³ÏÇó å»ïáõÃÛ³Ý ¨ Î³½Ù³Ï»ñåáõÃÛ³Ý ÙÇç¨ ÏÝùíáõÙ ¿ Ñ³Ù³Ó³ÛÝ³·Çñ ûµÛ»ÏïÇ í»ñ³µ»ñÛ³É Ñ³Ûï³ñ³ñí³Í ³ñï³¹ñ³Ï³Ý ·áïáõ Ñ³Ù³ñ, »Ã» ï»ëã³Ï³Ý ëïáõ·Ù³Ý »ÝÃ³ñÏíáÕ Ù³ëÝ³ÏÇó å»ïáõÃÛáõÝÁ ¨ î»ËÝÇÏ³Ï³Ý ù³ñïáõÕ³ñáõÃÛáõÝÁ Ó»éù ã»Ý µ»ñáõÙ Ñ³Ù³Ó³ÛÝáõÃÛáõÝ ³ÛÝ µ³ÝÇ ßáõñç, áñ ¹ñ³ÝáõÙ ³ÝÑñ³Å»ßïáõÃÛáõÝ ãÏ³: úµÛ»ÏïÇ í»ñ³µ»ñÛ³É Ñ³Ù³Ó³ÛÝ³·ÇñÁ Ï³½ÙíáõÙ ¿ ïÇå³ÛÇÝ Ñ³Ù³Ó³ÛÝ³·ñÇ ÑÇÙ³Ý íñ³ ¨ Ï³ñ·³íáñáõÙ ¿ ï»ëã³Ï³Ý ëïáõ·áõÙÝ»ñÇ Çñ³Ï³Ý³óáõÙÁ Ñ³Ûï³ñ³ñí³Í ³ñï³¹ñ³Ï³Ý ·áïáõÙ: ²Û¹ Ñ³Ù³Ó³ÛÝ³·ñáõÙ ÝßíáõÙ »Ý ï»ëã³Ï³Ý ëïáõ·áõÙÝ»ñÇ Ñ³×³Ë³Ï³ÝáõÃÛáõÝÁ ¨ ÇÝï»ÝëÇíáõÃÛáõÝÁ, ÇÝãå»ë Ý³¨ ï»ëã³Ï³Ý ëïáõ·Ù³Ý Ù³Ýñ³Ù³ëÝ ÁÝÃ³ó³Ï³ñ·»ñÁ, áñáÝù Ñ³Ù³ï»Õ»ÉÇ »Ý 25-29-ñ¹ Ï»ï»ñÇ Ñ»ï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5. î»ëã³Ï³Ý ëïáõ·Ù³Ý ³é³ñÏ³ ¿ 2-ñ¹ óáõó³ÏÇ Ñ³Ûï³ñ³ñí³Í Ó»éÝ³ñÏáõÃÛáõÝÁ Ñ³Ûï³ñ³ñí³Í ³ñï³¹ñ³Ï³Ý ·áïáõ ë³ÑÙ³ÝÝ»ñáõÙ: ºÃ» ï»ëã³Ï³Ý ËáõÙµÁ Ñ³ÛóáõÙ ¿ ³ñï³¹ñ³Ï³Ý ·áïáõ ³ÛÉ Ù³ë»ñÇ ÝÏ³ïÙ³Ùµ ³½³ï Ùáõïù, ³å³ ³Û¹ ÙáõïùÁ ïñ³Ù³¹ñíáõÙ ¿ ëáõÛÝ Ð³í»Éí³ÍÇ 2-ñ¹ Ù³ëÇ 51-ñ¹ Ï»ïÇ Ñ³Ù³Ó³ÛÝ å³ñ½³µ³ÝáõÙÝ»ñÇ ïñÙ³Ý Ù³ëÇÝ å³ñï³íáñáõÃÛ³Ý Ñ³Ù³Ó³ÛÝ ¨ Ñ³Ù³Ó³ÛÝ ûµÛ»ÏïÇ í»ñ³µ»ñÛ³É Ñ³Ù³Ó³ÛÝ³·ñÇ Ï³Ù, ûµÛ»ÏïÇ í»ñ³µ»ñÛ³É Ñ³Ù³Ó³ÛÝ³·ñÇ µ³ó³Ï³ÛáõÃÛ³Ý ¹»åùáõÙ, Ï³ñ·³íáñíáÕ ³½³ï ÙáõïùÇ Ï³ÝáÝÝ»ñÇ Ñ³Ù³Ó³ÛÝ, áñáÝù ß³ñ³¹ñí³Í »Ý ëáõÛÝ Ð³í»Éí³ÍÇ 10-ñ¹ Ù³ëÇ ¶ µ³ÅÝáõÙ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6. ²å³Ñáí»Éáõ Ñ³Ù³ñ Ñ³Ùá½ÙáõÝùÁ Ñ³Ûï³ñ³ñí³Í ùÇÙÇÏ³ïÇ áõÕÕáõÃÛáõÝÁ ÷áË»Éáõ µ³ó³Ï³ÛáõÃÛ³Ý Ù»ç ¨ ³ñï³¹ñáõÃÛ³Ý Ñ³Ù³å³ï³ëË³ÝáõÃÛáõÝÁ Ñ³Ûï³ñ³ñáõÃÛáõÝÝ»ñÇÝ, Ñ³Ù³å³ï³ëË³Ý³µ³ñ ³½³ï Ùáõïù ¿ ÃáõÛÉ³ïñíáõÙ ¹»åÇ Ñ³ßí³éÙ³Ý ÷³ëï³ÃÕÃ»ñ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7. âÑ³Ûï³ñ³ñí³Í ó³ÝÏ³ÛÇÝ ùÇÙÇÏ³ïÝ»ñÇ µ³ó³Ï³ÛáõÃÛ³Ý ëïáõ·Ù³Ý Ýå³ï³Ïáí Çñ³Ï³Ý³óíáõÙ ¿ ÝÙáõßÝ»ñÇ ÁÝïñáõÃÛáõÝ ¨ ³Ý³ÉÇ½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8. î³ñ³ÍùÝ»ñÁ, áñáÝù »ÝÃ³Ï³ »Ý ï»ëã³Ï³Ý ëïáõ·Ù³Ý, Ï³ñáÕ »Ý Ý»ñ³é»É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ëÏ½µÝ³Ï³Ý ùÇÙÇÏ³ïÝ»ñÁ (é»³·»ÝïÝ»ñÇ) ï»Õ Ñ³ëóÝ»Éáõ Ï³Ù å³Ñå³Ý»Éáõ ï³ñ³ÍùÝ»ñ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³ÛÝ ï³ñ³ÍùÝ»ñÁ, áñáÝóáõÙ Ï³ï³ñíáõÙ »Ý é»³·»ÝïÝ»ñÇ Ñ»ï ³ßË³ï³ÝùÝ»ñ ÙÇÝã¨ ¹ñ³Ýó µ³ñÓáõÙÁ é»³ÏóÇáÝ ï³ñ³Ý»ñÇ Ù»ç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ÑáõÙùÇ ïñ³Ù³¹ñÙ³Ý áõÕÇÝ»ñÁ §³¦ Ï³Ù §µ¦ »ÝÃ³Ï»ï»ñáõÙ Ñ³Ù³å³ï³ëË³Ý³µ³ñ Ýßí³Í ï³ñ³ÍùÝ»ñÇó é»³ÏóÇáÝ ï³ñ³Ý»ñÇ Ù»ç Ñ³Ù³å³ï³ëË³Ý ÷³Ï³ÝÝ»ñÇ, Í³Ëë³ã³÷»ñÇ Ñ»ï Ù»Ïï»Õ ¨ ³ÛÉÝ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¹) é»³ÏóÇáÝ ï³ñ³Ý»ñÇ ³ñï³ùÇÝ Ù³ëÁ ¨ ûÅ³Ý¹³Ï ë³ñù³íáñáõÙ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») ³ÛÝ áõÕÇÝ»ñÁ, áñáÝù ï³ÝáõÙ »Ý é»³ÏóÇáÝ ï³ñ³Ý»ñÇó ¹»åÇ Ï³ñ×³Å³ÙÏ»ï ¨ »ñÏ³ñ³Å³ÙÏ»ï å³Ñå³ÝÙ³Ý å³Ñ»ëïÝ»ñ Ï³Ù 2-ñ¹ óáõó³ÏÇ Ñ³Ûï³ñ³ñí³Í ùÇÙÇÏ³ïÝ»ñÇ Ñ»ï³·³ í»ñ³Ùß³ÏÙ³Ý ë³ñù³íáñáõÙÝ»ñ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½) ÑëÏáÕ³Ï³Ý ë³ñù³íáñáõÙ, áñÁ Ï³åí³Í ¿ ³é³ñÏ³Ý»ñÇó Ûáõñ³ù³ÝãÛáõñÇ Ñ»ïª Ñ³Ù³Ó³ÛÝ §³¦-Çó §»¦ »ÝÃ³Ï»ï»ñÇ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¿) ë³ñù³íáñáõÙ ¨ ï³ñ³ÍùÝ»ñ ³ñï³Ý»ïí³ÍùÇ ¨ Ñáëù»ñÇ í»ñ³Ùß³ÏÙ³Ý Ñ³Ù³ñ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Á) ³é³ÝÓÝ³Ñ³ïÏáõÃÛáõÝÝ»ñÇÝ ãÑ³Ù³å³ï³ëË³ÝáÕ ùÇÙÇÏ³ïÝ»ñÇ Ñ»é³óÙ³Ý Ñ³Ù³ñ ë³ñù³íáñáõÙÝ»ñ ¨ ï³ñ³ÍùÝ»ñ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29. î»ëã³Ï³Ý ëïáõ·Ù³Ý Å³Ù³Ý³Ï³Ñ³ïí³ÍÁ ãÇ ·»ñ³½³ÝóáõÙ 96 Å³ÙÁ, ë³Ï³ÛÝ ï»ëã³Ï³Ý ËáõÙµÁ ¨ ï»ëã³Ï³Ý ëïáõ·Ù³Ý »ÝÃ³ñÏíáÕ å»ïáõÃÛáõÝÁ Ï³ñáÕ »Ý å³ÛÙ³Ý³íáñí»É ¹ñ³ »ñÏ³ñ³Ó·áõÙÝ»ñÇ Ù³ëÇÝ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>Ì³ÝáõóáõÙ ï»ëã³Ï³Ý ëïáõ·Ù³Ý Ù³ëÇÝ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30. Ø³ëÝ³ÏÇó å»ïáõÃÛáõÝÁ Í³ÝáõóíáõÙ ¿ î»ËÝÇÏ³Ï³Ý ù³ñïáõÕ³ñáõÃÛ³Ý ÏáÕÙÇó ï»ëã³Ï³Ý ëïáõ·Ù³Ý Ù³ëÇÝ áã å³Ï³ë, ù³Ý ï»ëã³Ï³Ý ËÙµÇª ï»ëã³Ï³Ý ëïáõ·Ù³Ý »ÝÃ³Ï³ ³ñï³¹ñ³Ï³Ý ·áïÇ Å³Ù³Ý»ÉÇó 48 Å³Ù ³é³ç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 xml:space="preserve">¶. öáË³ÝóáõÙÝ»ñ ëáõÛÝ ÎáÝí»ÝóÇ³ÛÇ Ù³ëÝ³ÏÇó ãÑ³Ý¹Çë³óáÕ å»ïáõÃÛáõÝÝ»ñÇÝ     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31. 2-ñ¹ óáõó³ÏÇ ùÇÙÇÏ³ïÝ»ñÇ ÷áË³ÝóáõÙÁ Ï³Ù ëï³óáõÙÁ Çñ³Ï³Ý³óíáõÙ ¿ ÙÇ³ÛÝ Ù³ëÝ³ÏÇó å»ïáõÃÛáõÝÝ»ñÇ ÙÇç¨: ²Û¹ å³ñï³íáñáõÃÛáõÝÁ áõÅÇ Ù»ç ¿ ÙïÝáõÙ ëáõÛÝ ÎáÝí»ÝóÇ³ÛÇ áõÅÇ Ù»ç ÙïÝ»Éáõó »ñ»ù ï³ñÇ Ñ»ïá: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32. ²Û¹ ÙÇç³ÝÏÛ³É »é³ÙÛ³ Å³Ù³Ý³Ï³Ñ³ïí³ÍÇ ÁÝÃ³óùáõÙ Ûáõñ³ù³ÝãÛáõñ Ù³ëÝ³ÏÇó å»ïáõÃÛáõÝ å³Ñ³ÝçáõÙ ¿ í»ñçÝ³Ï³Ý ëå³éáÕÇó Ñ³í³ëïáõÙ, ÇÝãå»ë ¹³ Ýßí³Í ¿ ëïáñ¨, 2-ñ¹ óáõó³ÏÇ  ùÇÙÇÏ³ïÝ»ñÇª ëáõÛÝ ÎáÝí»ÝóÇ³ÛÇ Ù³ëÝ³ÏÇó ãÑ³Ý¹Çë³óáÕ å»ïáõÃÛáõÝÝ»ñÇÝ ÷áË³ÝóÙ³Ý í»ñ³µ»ñÛ³É: ²Û¹åÇëÇ ÷áË³ÝóáõÙÝ»ñÇ Ï³å³ÏóáõÃÛ³Ùµ Ûáõñ³ù³ÝãÛáõñ Ù³ëÝ³ÏÇó å»ïáõÃÛáõÝ ÁÝ¹áõÝáõÙ ¿ ³ÝÑñ³Å»ßï ÙÇçáóÝ»ñª ³å³Ñáí»Éáõ, áñ ÷áË³ÝóíáÕ ùÇÙÇÏ³ïÝ»ñÁ û·ï³·áñÍí»Ý ÙÇ³ÛÝ ëáõÛÝ ÎáÝí»ÝóÇ³Ûáí ã³ñ·»ÉíáÕ Ýå³ï³ÏÝ»ñáí: ²ÛÉáó ß³ñùáõÙ Ù³ëÝ³ÏÇó å»ïáõÃÛáõÝÁ å³Ñ³ÝçáõÙ ¿ ëï³óáÕ å»ïáõÃÛáõÝÇó  Ñ³í³ëïáõÙ, áñáõÙ ÷áË³ÝóíáÕ ùÇÙÇÏ³ïÝ»ñÇ Ï³å³ÏóáõÃÛ³Ùµ ÝßíáõÙ ¿ Ñ»ï¨Û³ÉÁ.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³) ¹ñ³Ýù Ïû·ï³·áñÍí»Ý ÙÇ³ÛÝ ëáõÛÝ ÎáÝí»ÝóÇ³Ûáí ã³ñ·»ÉíáÕ Ýå³ï³ÏÝ»ñáí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µ) ¹ñ³Ýù ã»Ý »ÝÃ³ñÏíÇ Ñ»ï³·³ ÷áË³ÝóÙ³Ý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·) ¹ñ³Ýó ï»ë³ÏÝ»ñÁ ¨ ù³Ý³ÏáõÃÛáõÝÁ,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>¹) ¹ñ³Ýó í»ñçÝ³Ï³Ý û·ï³·áñÍáõÙÁ, ¨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 xml:space="preserve">») í»ñçÝ³Ï³Ý ëå³éáÕÇ(Ý»ñÇ) ³Ýí³ÝáõÙÁ(Ý»ñÁ) ¨ Ñ³ëó»Ý(Ý»ñÁ):    </w:t>
      </w:r>
    </w:p>
    <w:p>
      <w:pPr>
        <w:pStyle w:val="TextBodyIndent"/>
        <w:tabs>
          <w:tab w:val="clear" w:pos="720"/>
          <w:tab w:val="left" w:pos="-2340" w:leader="none"/>
        </w:tabs>
        <w:ind w:hanging="0"/>
        <w:rPr>
          <w:sz w:val="24"/>
        </w:rPr>
      </w:pPr>
      <w:r>
        <w:rPr>
          <w:sz w:val="24"/>
        </w:rPr>
        <w:tab/>
        <w:t xml:space="preserve"> 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Ø³ë 8</w:t>
      </w:r>
    </w:p>
    <w:p>
      <w:pPr>
        <w:pStyle w:val="BodyText3"/>
        <w:rPr>
          <w:sz w:val="24"/>
        </w:rPr>
      </w:pPr>
      <w:r>
        <w:rPr>
          <w:sz w:val="24"/>
        </w:rPr>
        <w:t>6-ñ¹ Ñá¹í³ÍÇÝ Ñ³Ù³å³ï³ëË³Ýª ëáõÛÝ ÎáÝí»ÝóÇ³Ûáí ã³ñ·»ÉíáÕ ·áñÍáõÝ»áõÃÛáõÝ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è»ÅÇÙ 3-ñ¹ ó³ÝÏÇ ùÇÙÇÏ³ïÝ»ñÇ ¨ ÝÙ³Ý ùÇÙÇÏ³ïÝ»ñÇ Ñ»ï Ï³åí³Í ûµÛ»ÏïÝ»ñÇ Ñ³Ù³ñ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. Ð³Ûï³ñ³ñáõÃÛáõÝÝ»ñ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Ç³·áõÙ³ñ ³½·³ÛÇÝ ïíÛ³ÉÝ»ñÇ Ñ³Ûï³ñ³ñáõÃÛáõÝ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6-ñ¹ Ñá¹í³ÍÇ 7-ñ¹ ¨ 8-ñ¹ Ï»ï»ñÇÝ Ñ³Ù³å³ï³ëË³Ýª Ù³ëÝ³ÏÇó å»ïáõÃÛáõÝÝ»ñÇ ïñ³Ù³¹ñ³Í Ý³ËÝ³Ï³Ý ¨ ³Ù»Ý³ÙÛ³ Ñ³Ûï³ñ³ñáõÃÛáõÝÝ»ñÁ Ý»ñ³éáõÙ »Ý ÙÇ³·áõÙ³ñ ³½·³ÛÇÝ ïíÛ³ÉÝ»ñ Ý³Ëáñ¹ ûñ³óáõó³ÛÇÝ ï³ñáõÙ 3-ñ¹ ó³ÝÏÇ Ûáõñ³ù³ÝãÛáõñ ùÇÙÇÏ³ïÇª ³ñï³¹ñí³Í, Ý»ñÙáõÍí³Í ¨ ³ñï³Ñ³Ýí³Í ù³Ý³ÏÝ»ñÇ Ù³ëÇÝ, ÇÝãå»ë Ý³¨ Ûáõñ³ù³ÝãÛáõñ Ñ³Ù³å³ï³ëË³Ý »ñÏñÇ Ý»ñÙáõÍÙ³Ý ¨ ³ñï³Ñ³ÝÙ³Ý ù³Ý³Ï³Ï³Ý ã³÷³ÝÇß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áõñ³ù³ÝãÛáõñ Ù³ëÝ³ÏÇó å»ïáõÃÛáõÝ ïñ³Ù³¹ñ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1-ÇÝ Ï»ïÇÝ Ñ³Ù³å³ï³ëË³Ýª Ý³ËÝ³Ï³Ý Ñ³Ûï³ñ³ñáõÃÛáõÝÝ»ñ Çñ Ñ³Ù³ñ ëáõÛÝ ÎáÝí»ÝóÇ³Ý áõÅÇ Ù»ç ÙïÝ»Éáõó áã áõß, ù³Ý 30 ûñ Ñ»ïá ¨ ëÏë³Í Ñ³çáñ¹ ûñ³óáõó³ÛÇÝ ï³ñáõ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Ù»Ý³ÙÛ³ Ñ³Ûï³ñ³ñáõÃÛáõÝÝ»ñ áã áõß, ù³Ý Ý³Ëáñ¹ ûñ³óáõó³ÛÇÝ ï³ñí³ ³í³ñïÇó 90 ûñ Ñ»ï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3-ñ¹ ó³ÝÏÇ ùÇÙÇÏ³ïÝ»ñ ³ñï³¹ñáÕ ³ñï³¹ñ³Ï³Ý ·áïÇÝ»ñÇ Ñ³Ûï³ñ³ñáõÃÛáõÝ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Ü³ËÝ³Ï³Ý ¨ ³Ù»Ý³ÙÛ³ Ñ³Ûï³ñ³ñáõÃÛáõÝÝ»ñÁ å³Ñ³ÝçíáõÙ »Ý µáÉáñ ³ñï³¹ñ³Ï³Ý ·áïÇÝ»ñÇ Ñ³Ù³ñ, áñáÝù Ý»ñ³éáõÙ »Ý Ù»Ï Ï³Ù ³í»É Ó»éÝ³ñÏáõÃÛáõÝÝ»ñ, áñï»Õ Ý³Ëáñ¹ ûñ³óáõó³ÛÇÝ ï³ñáõÙ ³ñï³¹ñí»É ¿ Ï³Ù Ñ³çáñ¹ ûñ³óáõó³ÛÇÝ ï³ñáõÙ »ÝÃ³¹ñíáõÙ ¿ ³ñï³¹ñ»É 3-ñ¹ ó³ÝÏÇ 30 ïáÝÝ³ÛÇó ³í»É ùÇÙÇÏ³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Úáõñ³ù³ÝãÛáõñ Ù³ëÝ³ÏÇó å»ïáõÃÛáõÝ Ý»ñÏ³Û³óÝ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3-ñ¹ ó³ÝÏÇÝ Ñ³Ù³å³ï³ëË³Ýª Ý³ËÝ³Ï³Ý Ñ³Ûï³ñ³ñáõÃÛáõÝÝ»ñ Çñ Ñ³Ù³ñ ëáõÛÝ ÎáÝí»ÝóÇ³ÛÇ áõÅÇ Ù»ç ÙïÝ»Éáõó Ñ»ïá áã áõß, ù³Ý 30 ûñ Ñ»ïá ¨ ëÏë³Í Ñ³çáñ¹ ûñ³óáõó³ÛÇÝ ï³ñáõ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Ý³Ëáñ¹ ·áñÍáõÝ»áõÃÛ³Ý Ù³ëÇÝ ³Ù»Ý³ÙÛ³ Ñ³Ûï³ñ³ñáõÃÛáõÝÝ»ñ áã áõß, ù³Ý Ý³Ëáñ¹ ûñ³óáõó³ÛÇÝ ï³ñí³ ³í³ñïÇó 90 ûñ Ñ»ï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³Ù»Ý³ÙÛ³ Ñ³Ûï³ñ³ñáõÃÛáõÝÝ»ñ »ÝÃ³¹ñíáÕ ·áñÍáõÝ»áõÃÛ³Ý Ù³ëÇÝ Ñ³çáñ¹ ûñ³óáõó³ÛÇÝ ï³ñí³ ëÏëí»Éáõó áã áõß, ù³Ý 60 ûñ ³é³ç: ò³ÝÏ³ó³Í ÝÙ³Ý ·áñÍáõÝ»áõÃÛáõÝ, áñÁ Éñ³óáõóÇã åÉ³Ý³íáñíáõÙ ¿ ³Ù»Ý³ÙÛ³ Ñ³Ûï³ñ³ñáõÃÛ³Ý Ý»ñÏ³Û³óáõÙÇó Ñ»ïá, Ñ³Ûï³ñ³ñíáõÙ ¿ áã áõß, ù³Ý ³Û¹ ·áñÍáõÝ»áõÃÛáõÝÁ ëÏë»Éáõó 5 ûñ ³é³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3-ñ¹ Ï»ïÇÝ Ñ³Ù³å³ï³ëË³Ý Ñ³Ûï³ñ³ñáõÃÛáõÝÝ»ñÁ, áñå»ë Ï³ÝáÝ, ã»Ý å³Ñ³ÝçíáõÙ 3-ñ¹ ó³ÝÏÇ ùÇÙÇÏ³ïÝ»ñÇ ó³Íñ ÏáÝó»Ýïñ³óÇ³ å³ñáõÝ³ÏáÕ Ë³éÝáõñ¹Ý»ñÇ Ñ³Ù³ñ: ÐÇÙÝ³Ï³Ý ëÏ½µáõÝùÝ»ñÇÝ Ñ³Ù³å³ï³ëË³Ýª ¹ñ³Ýù å³Ñ³ÝçíáõÙ »Ý ÙÇ³ÛÝ ³ÛÝ ¹»åù»ñáõÙ, »ñµ 3-ñ¹ ó³ÝÏÇ ùÇÙÇÏ³ïÇ ëï³óÙ³Ý ¹ÛáõñáõÃÛáõÝÁ ³Û¹ Ë³éÝáõñ¹Çó ¨ ¹ñ³ ÁÝ¹Ñ³Ýáõñ Ïßé³ÛÇÝ ù³Ý³ÏáõÃÛáõÝÁ Ñ³Ù³ñíáõÙ »Ý Çñ»ÝóÇó éÇëÏ Ý»ñÏ³Û³óÝáÕ ëáõÛÝ ÎáÝí»ÝóÇ³ÛÇ ³é³ñÏ³ÛÇ ¨ Ýå³ï³ÏÇ Ñ³Ù³ñ: ²Û¹ ÑÇÙÝ³Ï³Ý ëÏ½µáõÝùÝ»ñÁ ùÝÝ³ñÏáõÙ ¨ Ñ³ëï³ïáõÙ ¿ Ð³Ù³ÅáÕáíÁª 8-ñ¹ Ñá¹í³ÍÇ 21-ñ¹ Ï»ïÇ i »ÝÃ³Ï»ï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3-ñ¹ Ï»ïÇ Ñ³Ù³Ó³ÛÝª ³ñï³¹ñ³Ï³Ý ·áïÇÝ»ñÇ Ñ³Ûï³ñ³ñáõÃÛáõÝÝ»ñÁ Ý»ñ³é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ñï³¹ñ³Ï³Ý ·áïáõ ¨ ³ÛÝ ß³Ñ³·áñÍáÕ ë»÷³Ï³Ý³ïÇñáç, ÁÝÏ»ñáõÃÛ³Ý Ï³Ù Ó»éÝ³ñÏáõÃÛ³Ý ³Ýí³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¹ñ³ ×ß·ñÇï ï»Õ³Ï³ÛáõÙÁ, Ý»ñ³éÛ³É Ñ³ëó»Ý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³ñï³¹ñ³Ï³Ý ·áïáõ ë³ÑÙ³ÝÝ»ñáõÙ Ó»éÝ³ñÏáõÃÛáõÝÝ»ñÇ ù³Ý³ÏÁ, áñáÝù Ñ³Ûï³ñ³ñíáõÙ »Ý ëáõÛÝ Ð³í»Éí³ÍÇ 7-ñ¹ Ù³ëÇ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²ñï³¹ñ³Ï³Ý ·áïáõ Ñ³Ûï³ñ³ñáõÃÛáõÝÝ»ñÁ, 3-ñ¹ Ï»ïÇ Ñ³Ù³Ó³ÛÝ, Ý»ñ³éáõÙ »Ý ³ñï³¹ñ³Ï³Ý ·áïáõ ë³ÑÙ³ÝÝ»ñáõÙ ï»Õ³Ï³Ûí³Í ¨ 3-ñ¹ Ï»ïáõÙ Ýßí³Í Ñ³ïÏáñáßáõÙÝ»ñÇÝ Ñ³Ù³å³ï³ëË³ÝáÕ Ûáõñ³ù³ÝãÛáõñ Ó»éÝ³ñÏáõÃÛ³Ý Ù³ëÇÝ Ñ»ï¨Û³É ï»Õ»Ï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Ó»éÝ³ñÏáõÃÛ³Ý ¨ ³ÛÝ ß³Ñ³·áñÍáÕ ë»÷³Ï³Ý³ïÇñáç, ÁÝÏ»ñáõÃÛ³Ý Ï³Ù Ó»éÝ³ñÏáõÃÛ³Ý ³Ýí³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ñï³¹ñ³Ï³Ý ·áïáõ ë³ÑÙ³ÝÝ»ñáõÙ ¹ñ³ ×ß·ñÇï ï»Õ³Ï³ÛáõÙÁ, Ý»ñ³éÛ³É ß»ÝùÇ Ï³Ù ßÇÝáõÃÛ³Ý ÏáÝÏñ»ï Ñ³Ù³ñÁ, »Ã» ¹ñ³Ýù ³éÏ³ »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Ýñ³ ÑÇÙÝ³Ï³Ý ·áñÍáõÝ»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 ²ñï³¹ñ³Ï³Ý ·áïáõ Ñ³Ûï³ñ³ñáõÃÛáõÝÝ»ñÁ, 3-ñ¹ Ï»ïÇ Ñ³Ù³Ó³ÛÝ, Ý³¨ Ý»ñ³éáõÙ »Ý 3-ñ¹ ó³ÝÏÇ Ûáõñ³ù³ÝãÛáõñ ùÇÙÇÏ³ïÇ í»ñ³µ»ñÛ³É Ñ³Ûï³ñ³ñí³Í ß»ÙÇó ³í»É Ñ»ï¨Û³É ï»Õ»Ï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ùÇÙÇ³Ï³Ý ³Ýí³ÝáõÙÁ, ûµÛ»ÏïÇ ÏáÕÙÇó û·ï³·áñÍíáÕ ëáíáñ³Ï³Ý Ï³Ù ³é¨ïñ³ÛÇÝ ³Ýí³ÝáõÙÁ, Ï³éáõóí³Íù³ÛÇÝ Ó¨³ã³÷Á ¨, §ø»ÙÇùÉ ³µëïñ³Ïï ë»ñíÇëÇ¦-Ç Ñ³Ù³Ó³ÛÝ, ·ñ³ÝóÙ³Ý Ñ³Ù³ñÁ, »Ã» ³ÛÝ ßÝáñÑí»É ¿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Ý³Ëáñ¹ ûñ³óáõó³ÛÇÝ ï³ñáõÙ ùÇÙÇÏ³ïÇ ³ñï³¹ñáõÃÛ³Ý Ùáï³íáñ Í³í³ÉÁ Ï³Ù, »ÝÃ³¹ñíáÕ ·áñÍáõÝ»áõÃÛ³Ý Ù³ëÇÝ Ñ³Ûï³ñ³ñáõÃÛáõÝÝ»ñÇ ¹»åùáõÙ, Ñ³çáñ¹ ûñ³óáõó³ÛÇÝ ï³ñáõÙ ³ñï³¹ñáõÃÛ³Ý »ÝÃ³¹ñíáÕ Í³í³ÉÁ, áñÝ ³ñï³Ñ³ÛïíáõÙ ¿ Ñ»ï¨Û³É Í³í³ÉÝ»ñáí. 30-200 ïáÝÝ³, 200-1000 ïáÝÝ³, 1000-10000 ïáÝÝ³, 10000-100000 ïáÝÝ³ ¨ 100000 ïáÝÝ³ÛÇó µ³ñÓñ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Ýå³ï³ÏÝ»ñÁ, áñáÝó Ñ³Ù³Ó³ÛÝ ³ñï³¹ñí»É ¿ Ï³Ù Ï³ñï³¹ñíÇ ùÇÙÇÏ³ï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øÇÙÇ³Ï³Ý ½»ÝùÇ Ýå³ï³ÏÝ»ñÇ Ñ³Ù³ñ 3-ñ¹ ó³ÝÏÇ ùÇÙÇÏ³ïÝ»ñÇ Ý³ËÏÇÝ ³ñï³¹ñáõÃÛ³Ý Ù³ëÇÝ Ñ³Ûï³ñ³ñáõÃÛáõÝ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9. Úáõñ³ù³ÝãÛáõñ Ù³ëÝ³ÏÇó å»ïáõÃÛáõÝ Çñ Ñ³Ù³ñ ëáõÛÝ ÎáÝí»ÝóÇ³Ý áõÅÇ Ù»ç ÙïÝ»Éáõó áã áõß, ù³Ý 30 ûñ Ñ»ïá Ñ³Ûï³ñ³ñáõÙ ¿ µáÉáñ ³ÛÝ ³ñï³¹ñ³Ï³Ý ·áïÇÝ»ñÁ, áñáÝù Ý»ñ³éáõÙ »Ý ùÇÙÇ³Ï³Ý ½»ÝùÇ Ýå³ï³ÏÝ»ñÇ Ñ³Ù³ñ 1946 Ãí³Ï³ÝÇ ÑáõÝí³ñÇ 1-Çó ó³ÝÏ³ó³Í Å³Ù³Ý³Ï 3-ñ¹ ó³ÝÏÇ ùÇÙÇÏ³ï ³ñï³¹ñáÕ Ó»éÝ³ñÏ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. ²ñï³¹ñ³Ï³Ý ·áïáõ Ñ³Ûï³ñ³ñáõÃÛáõÝÝ»ñÁ, 9-ñ¹ Ï»ïÇ Ñ³Ù³Ó³ÛÝ, Ý»ñ³é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ñï³¹ñ³Ï³Ý ·áïáõ ¨ ³ÛÝ ß³Ñ³·áñÍáÕ ë»÷³Ï³Ý³ïÇñáç, ÁÝÏ»ñáõÃÛ³Ý Ï³Ù Ó»éÝ³ñÏáõÃÛ³Ý ³Ýí³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¹ñ³ ×ß·ñÇï ï»Õ³Ï³ÛáõÙÁ, Ý»ñ³éÛ³É Ñ³ëó»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³ñï³¹ñ³Ï³Ý ·áïáõ ë³ÑÙ³ÝÝ»ñáõÙ ï»Õ³Ï³Ûí³Í ¨ 9-ñ¹ Ï»ïáõÙ ß³ñ³¹ñí³Í Ñ³ïÏáñáßáõÙÝ»ñÇÝ Ñ³Ù³å³ï³ëË³ÝáÕ Ûáõñ³ù³ÝãÛáõñ Ó»éÝ³ñÏáõÃÛ³Ý Ù³ëÇÝ ³ÛÝ ÝáõÛÝ ï»Õ»ÏáõÃÛáõÝÝ»ñÁ, ÇÝã 7-ñ¹ Ï»ïÇ §³¦-§·¦ »ÝÃ³Ï»ï»ñÇ Ñ³Ù³Ó³ÛÝ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ùÇÙÇ³Ï³Ý ½»ÝùÇ Ýå³ï³ÏÝ»ñÇ Ñ³Ù³ñ ³ñï³¹ñíáÕª 3-ñ¹ ó³ÝÏÇ Ûáõñ³ù³ÝãÛáõñ ùÇÙÇÏ³ïÇ Ñ³Ù³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 ùÇÙÇ³Ï³Ý ³Ýí³ÝáõÙÁ, ùÇÙÇ³Ï³Ý ½»ÝùÇ ³ñï³¹ñáõÃÛ³Ý Ýå³ï³ÏÝ»ñÇ Ñ³Ù³ñ ³ñï³¹ñ³Ï³Ý ·áïáõ ÏáÕÙÇó û·ï³·áñÍíáÕ ëáíáñ³Ï³Ý Ï³Ù ³é¨ïñ³ÛÇÝ ³Ýí³ÝáõÙÁ, Ï³éáõóí³Íù³ÛÇÝ Ó¨³ã³÷Á ¨, §ø»ÙÇùÉ ³µëïñ³Ïï ë»ñíÇëÇ¦-Ç Ñ³Ù³Ó³ÛÝ,, ·ñ³ÝóÙ³Ý Ñ³Ù³ñÁ, »Ã» ³ÛÝ ßÝáñÑí»É ¿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 ùÇÙÇÏ³ïÇ ³ñï³¹ñáõÃÛ³Ý ï³ñ»ÃÇíÁ ¨ ³ñï³¹ñí³Í ù³Ý³ÏáõÃÛáõÝÁ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) í³ÛñÁ, áñï»Õ µ»ñí»É ¿ ùÇÙÇÏ³ïÁ ¨ ³ÛÝï»Õ ³ñï³¹ñí³Í í»ñçÝ³Ï³Ý ³ñï³¹ñ³ÝùÁ, »Ã» ³ÛÝ Ñ³ÛïÝÇ ¿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³ëÝ³ÏÇó å»ïáõÃÛáõÝÝ»ñÇÝ ïñ³Ù³¹ñíáÕ ï»Õ»ÏáõÃÛáõÝÝ»ñ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1. êáõÛÝ µ³ÅÝÇ Ñ³Ù³Ó³ÛÝ Ñ³Ûï³ñ³ñí³Í ³ñï³¹ñ³Ï³Ý ·áïÇÝ»ñÇ ó³ÝÏÁ 6-ñ¹, 7.³, 7.·, 8.³ ¨ 10-ñ¹ Ï»ï»ñÇ Ñ³Ù³Ó³ÛÝ Ý»ñÏ³Û³óíáÕ ï»Õ»ÏáõÃÛáõÝÝ»ñÇ Ñ»ï, Ñ³Ù³å³ï³ëË³Ý ËÝ¹ñ³Ýùáí, î»ËÝÇÏ³Ï³Ý ù³ñïáõÕ³ñáõÃÛáõÝÁ ÷áË³ÝóáõÙ ¿ Ù³ëÝ³ÏÇó å»ïáõÃÛáõÝÝ»ñÇÝ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. êïáõ·áõÙ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Ý¹Ñ³Ýáõñ ¹ñáõÛÃ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12. 6-ñ¹ Ñá¹í³ÍÇ 5-ñ¹ Ï»ïáõÙ Ý³Ë³ï»ëí³Í ëïáõ·áõÙÁ Çñ³Ï³Ý³óíáõÙ ¿ ³ÛÝ ³ñï³¹ñ³Ï³Ý ·áïÇÝ»ñÇ í³Ûñ»ñáõÙ ï»ëã³Ï³Ý ëïáõ·áõÙÝ»ñ ³ÝóÏ³óÝ»Éáõ ÙÇçáóáí, áñï»Õ Ý³Ëáñ¹ ûñ³óáõó³ÛÇÝ ï³ñí³ ÁÝÃ³óùáõÙ ³ñï³¹ñí»É ¿ Ï³Ù »ÝÃ³¹ñíáõÙ ¿ Ñ³çáñ¹ ûñ³óáõó³ÛÇÝ ï³ñáõÙ ³ñï³¹ñ»É 30 ïáÝÝ³ Ñ³Ûï³ñ³ñí³Í </w:t>
      </w:r>
      <w:r>
        <w:rPr>
          <w:rFonts w:cs="Times Armenian" w:ascii="Times Armenian" w:hAnsi="Times Armenian"/>
          <w:color w:val="000000"/>
          <w:sz w:val="24"/>
        </w:rPr>
        <w:t>ã³÷Çó ³í»ÉÇ, ÁÝ¹Ñ³Ýáõñ ³éÙ³Ùµ 3-ñ¹ ó³ÝÏÇ ó³ÝÏ³ó³Í ùÇÙÇÏ³ïÇ 200 ïáÝÝ³ÛÇó ³í»É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3. 8-ñ¹ Ñá¹í³ÍÇ 21-ñ¹ Ï»ïÇ §³¦ »ÝÃ³Ï»ïÇ Ñ³Ù³Ó³ÛÝª Ð³Ù³ÅáÕáíÇ ÏáÕÙÇó ÁÝ¹áõÝíáÕ Î³½Ù³Ï»ñåáõÃÛ³Ý Íñ³·ÇñÁ ¨ µÛáõç»Ý ³é³ÝÓÇÝ µ³ÅÝáí å³ñáõÝ³ÏáõÙ »Ý ëïáõ·Ù³Ý Íñ³·ÇñÁ ¨ µÛáõç»Ýª Ñ³ßíÇ ³éÝ»Éáí ëáõÛÝ Ð³í»Éí³ÍÇ 7-ñ¹ Ù³ëÇ 13-ñ¹ Ï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4. êáõÛÝ µ³ÅÝÇÝ Ñ³Ù³Ó³ÛÝª î»ËÝÇÏ³Ï³Ý ù³ñïáõÕ³ñáõÃÛáõÝÁ ï»ëã³Ï³Ý ëïáõ·áõÙ ³ÝóÏ³óÝ»Éáõ Ñ³Ù³ñ Çñ³Ï³Ý³óÝáõÙ ¿ ³ñï³¹ñ³Ï³Ý ·áïÇÝ»ñÇ Ï³Ù³Û³Ï³Ý ÁÝïñáõÃÛáõÝ³ÛÝåÇëÇ Ñ³Ù³å³ï³ëË³Ý ÙÇçáóÝ»ñÇ ÙÇçáóáí, ÇÝãåÇëÇù »Ý Ñ³ïáõÏ Ùß³Ïí³Í Ñ³Ù³Ï³ñ·ã³ÛÇÝ Íñ³·ñ»ñÁª Ñ³ßíÇ ³éÝ»Éáí Ñ»ï¨Û³É Ýß³Ý³ÏáõÃÛáõÝ áõÝ»óáÕ ·áñÍá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ï»ëã³Ï³Ý ëïáõ·áõÙÝ»ñÇ ³ñ¹³ñ³óÇ ³ßË³ñÑ³·ñ³Ï³Ý µ³ßËáõÙÁ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î»ËÝÇÏ³Ï³Ý ù³ñïáõÕ³ñáõÃÛ³Ý ïñ³Ù³¹ñáõÃÛ³Ý ï³Ï »Õ³Íª Ñ³Ûï³ñ³ñí³Í ³ñï³¹ñ³Ï³Ý ·áïÇÝ»ñÇ í»ñ³µ»ñÛ³É ï»Õ»ÏáõÃÛáõÝÝ»ñÁ í»ñ³µ»ñáõÙ »Ý Ñ³Ù³å³ï³ëË³Ý ùÇÙÇÏ³ïÇÝ, ³ñï³¹ñ³Ï³Ý ·áïáõ ³é³ÝÓÝ³Ñ³ïÏáõÃÛáõÝÝ»ñÇÝ ¨ ³ÛÝï»Õ Çñ³Ï³Ý³óíáÕ ·áñÍáõÝ»áõÃÛ³Ý µÝáõÛÃ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5. àã ÙÇ ³ñï³¹ñ³Ï³Ý ·áïÇ, ëáõÛÝ µ³ÅÝÇ ¹ñáõÛÃÝ»ñÇÝ Ñ³Ù³å³ï³ëË³Ý, ãÇ ÁÝ¹áõÝáõÙ ï³ñ»Ï³Ý »ñÏáõëÇó ³í»ÉÇ ï»ëã³Ï³Ý ëïáõ·áõÙ: ê³Ï³ÛÝ ¹³ ãÇ ë³ÑÙ³Ý³÷³ÏáõÙ ï»ëã³Ï³Ý ëïáõ·áõÙÝ»ñÁª 9-ñ¹ Ñá¹í³ÍÇÝ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6. êáõÛÝ µ³ÅÝÇÝ Ñ³Ù³å³ï³ëË³Ýªª ï»ëã³Ï³Ý ëïáõ·áõÙÝ»ñÇ Ñ³Ù³ñ ³ñï³¹ñ³Ï³Ý ·áïÇÝ»ñÇ ÁÝïñáõÃÛ³Ý ¹»åùáõÙ î»ËÝÇÏ³Ï³Ý ù³ñïáõÕ³ñáõÃÛáõÝÁ, ëáõÛÝ Ù³ëÇ ¨ ëáõÛÝ Ð³í»Éí³ÍÇ 9-ñ¹ Ù³ëÇ Ñ³Ù³Ó³ÛÝ, ûñ³óáõó³ÛÇÝ ï³ñáõÙ Ù³ëÝ³ÏÇó å»ïáõÃÛ³Ý ÏáÕÙÇó ÁÝ¹áõÝíáÕ ï»ëã³Ï³Ý ëïáõ·áõÙÝ»ñÇ ÁÝ¹Ñ³Ýáõñ ÃíÇ í»ñ³µ»ñÛ³É å³Ñå³ÝáõÙ ¿ Ñ»ï¨Û³É ë³ÑÙ³Ý³÷³ÏáõÙÁ. ï»ëã³Ï³Ý ëïáõ·áõÙÝ»ñÇ ÁÝ¹Ñ³Ýáõñ ÃÇíÁ ãÇ ·»ñ³½³ÝóáõÙ »ñ»ù ·áõÙ³ñ³Í ÇÝãå»ë ëáõÛÝ Ù³ëáí, ³ÛÝå»ë ¿É ëáõÛÝ Ð³í»Éí³ÍÇ 9-ñ¹ Ù³ëÇÝ Ñ³Ù³Ó³ÛÝ Ù³ëÝ³ÏÇó å»ïáõÃÛ³Ý ÏáÕÙÇó Ñ³Ûï³ñ³ñíáÕ ³ñï³¹ñ³Ï³Ý ·áïÇÝ»ñÇ ÁÝ¹Ñ³Ýáõñ ÃíÇ 5 ïáÏáëÁ Ï³Ù 20 ï»ëã³Ï³Ý ëïáõ·áõÙÝ»ñª Ï³Ëí³Í Ýñ³ÝÇó, Ã» ³Û¹ Ãí»ñÇó áñÝ ¿ å³Ï³ë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ëã³Ï³Ý ëïáõ·Ù³Ý Ýå³ï³ÏÝ»ñ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7. ² µ³ÅÝÇÝ Ñ³Ù³Ó³ÛÝ Ñ³Ûï³ñ³ñíáÕ ³ñï³¹ñ³Ï³Ý ·áïÇÝ»ñáõÙ ï»ëã³Ï³Ý ëïáõ·áõÙÝ»ñÇ ÁÝ¹Ñ³Ýáõñ Ýå³ï³ÏÝ ¿ Ï³ï³ñíáÕ ·áñÍáõÝ»áõÃÛ³Ý Ñ³Ù³ï»ÕáõÃÛ³Ýª Ñ³Ûï³ñ³ñáõÃÛáõÝÝ»ñáõÙ Ý»ñÏ³Û³óíáÕ ï»Õ»ÏáõÃÛáõÝÝ»ñÇ Ñ»ï ëïáõ·áõÙÁ: î»ëã³Ï³Ý ëïáõ·áõÙÝ»ñÇ ÏáÝÏñ»ï Ýå³ï³ÏÁ Ï³Û³ÝáõÙ ¿ 1-ÇÝ ó³ÝÏÇ ó³ÝÏ³ó³Í ùÇÙÇÏ³ïÇ µ³ó³Ï³ÛáõÃÛ³Ý ¨ Ñ³ïÏ³å»ë Ýñ³ ³ñï³¹ñáõÃÛ³Ý ëïáõ·Ù³Ý Ù»çª µ³ó³éáõÃÛ³Ùµ ëáõÛÝ Ð³í»Éí³ÍÇ 6-ñ¹ Ù³ëÇ Ñ³Ù³å³ï³ëË³Ý ³ñï³¹ñáõÃÛ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ëã³Ï³Ý ëïáõ·Ù³Ý ÁÝÃ³ó³Ï³ñ·»ñ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8. ´³óÇ Ñ³Ù³Ó³ÛÝ»óí³Í ÑÇÙÝ³Ï³Ý ëÏ½µáõÝùÝ»ñÇó, ëáõÛÝ Ð³í»Éí³ÍÇ ³ÛÉ Ñ³Ù³å³ï³ëË³Ý ¹ñáõÛÃÝ»ñÇó ¨ ¶³ÕïÝÇáõÃÛ³Ý Ù³ëÇÝ Ð³í»Éí³ÍÇóª ÏÇñ³éíáõÙ »Ý Ý»ñùáÝßÛ³É 19-Çó 25-ñ¹ Ï»ï»ñÁ:</w:t>
      </w:r>
    </w:p>
    <w:p>
      <w:pPr>
        <w:pStyle w:val="TextBodyIndent"/>
        <w:rPr>
          <w:sz w:val="24"/>
        </w:rPr>
      </w:pPr>
      <w:r>
        <w:rPr>
          <w:sz w:val="24"/>
        </w:rPr>
        <w:t>19. úµÛ»ÏïÇ í»ñ³µ»ñÛ³É Ñ³Ù³Ó³ÛÝ³·ÇñÁ ãÇ ÏÝùíáõÙ, »Ã» ¹ñ³ Ù³ëÇÝ ãÇ ËÝ¹ñáõÙ ï»ëãáõÃÛ³Ý »ÝÃ³ñÏíáÕ Ù³ëÝ³ÏÇó å»ïáõÃÛáõÝ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0. Ð³Ûï³ñ³ñí³Í ³ñï³¹ñ³Ï³Ý ·áïáõ ë³ÑÙ³ÝÝ»ñáõÙ ï»ëã³Ï³Ý ëïáõ·áõÙÝ»ñÇ ³é³ñÏ³ ¿(»Ý</w:t>
      </w:r>
      <w:r>
        <w:rPr>
          <w:rFonts w:cs="Arial" w:ascii="Arial" w:hAnsi="Arial"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Ñ³Ý¹Çë³ÝáõÙ 3-ñ¹ ó³ÝÏÇ Ñ³Ûï³ñ³ñí³Í Ó»éÝ³ñÏáõÃÛáõÝÁ(Ý»ñÁ): ºÃ» ï»ëã³Ï³Ý ËáõÙµÁ, ëáõÛÝ Ð³í»Éí³ÍÇ 2-ñ¹ Ù³ëÇ 51-ñ¹ Ï»ïÇÝ Ñ³Ù³å³ï³ëË³Ý, ³ÝáñáßáõÃÛáõÝÝ»ñÁ í»ñ³óÝ»Éáõ Ýå³ï³Ïáí ³ñï³¹ñ³Ï³Ý ·áïáõ ³ÛÉ Ù³ë»ñ Ùáõïù ·áñÍ»Éáõ ÃáõÛÉïíáõÃÛáõÝ ¿ ËÝ¹ñáõÙ, ³å³ ÝÙ³Ý Ùáõïù ·áñÍ»Éáõ ³ëïÇ×³ÝÁ Ñ³Ù³Ó³ÛÝ»óíáõÙ ¿ ï»ëã³Ï³Ý ËÙµÇ ¨ ï»ëã³Ï³Ý ëïáõ·Ù³Ý »ÝÃ³ñÏíáÕ Ù³ëÝ³ÏÇó å»ïáõÃÛ³Ý ÙÇç¨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1. î»ëã³Ï³Ý ËáõÙµÁ Ï³ñáÕ ¿ Ñ³ßí³éÙ³Ý ÷³ëï³ÃÕÃ»ñÇ Ñ»ï ³ßË³ï»Éáõ ÃáõÛÉïíáõÃÛáõÝ ëï³Ý³É ³ÛÝ ¹»åù»ñáõÙ, »ñµ ï»ëã³Ï³Ý ËáõÙµÁ ¨ ï»ëã³Ï³Ý ëïáõ·Ù³Ý »ÝÃ³ñÏíáÕ Ù³ëÝ³ÏÇó å»ïáõÃÛáõÝÁ Ñ³Ù³ñ»Ý, áñ ÝÙ³Ý ÃáõÛÉïíáõÃÛáõÝÁ ÏÝå³ëïÇ ï»ëã³Ï³Ý ëïáõ·Ù³Ý Ýå³ï³ÏÝ»ñÇ Ó»éùµ»ñ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2. âÑ³Ûï³ñ³ñí³Í ó³ÝÏ³ÛÇÝ ùÇÙÇÏ³ïÝ»ñÇ µ³ó³Ï³ÛáõÃÛ³Ý ëïáõ·Ù³Ý Ñ³Ù³ñ ï»ÕáõÙ Ï³ñáÕ ¿ Ï³ï³ñí»É ÝÙáõßÝ»ñÇ ÁÝïñáõÃÛáõÝ ¨ Ñ»ï³½áïáõÙ: ºÃ» ³ÝáñáßáõÃÛáõÝÝ»ñÁ í»ñ³óÝ»É ãÇ Ñ³çáÕíáõÙ, ³å³ ÝÙáõßÝ»ñÁ, ï»ëã³Ï³Ý ëïáõ·Ù³Ý »ÝÃ³ñÏíáÕ Ù³ëÝ³ÏÇó å»ïáõÃÛ³Ý Ñ³Ù³Ó³ÛÝáõÃÛ³Ùµ, Ï³ñáÕ »Ý Ñ»ï³½áïÙ³Ý »ÝÃ³ñÏí»É ûµÛ»ÏïÇ ë³ÑÙ³ÝÝ»ñÇó ¹áõñë Ýß³Ý³Ïí³Í É³µáñ³ïáñÇ³Û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3. î»ëã³Ï³Ý ëïáõ·Ù³Ý »ÝÃ³Ï³ í³Ûñ»ñÁ Ï³ñáÕ »Ý Ý»ñ³é»É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ëÏ½µÝ³Ï³Ý ùÇÙÇÏ³ïÝ»ñÇ (é»³ÏïÇíÝ»ñÇ) ï»Õ Ñ³ëóÝ»Éáõ Ï³Ù å³Ñå³Ý»Éáõ í³Ûñ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í³Ûñ»ñÁ, áñï»Õ ³ßË³ï³ÝùÝ»ñ »Ý Ï³ï³ñíáõÙ é»³ÏïÇíÝ»ñÇ Ñ»ï ÙÇÝã¨ é»³ÏïÇí³ÛÇÝ ³ÝáÃ ¹ñ³Ýù µ»éÝ»É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FF0000"/>
          <w:sz w:val="24"/>
        </w:rPr>
      </w:pPr>
      <w:r>
        <w:rPr>
          <w:rFonts w:cs="Times Armenian" w:ascii="Times Armenian" w:hAnsi="Times Armenian"/>
          <w:sz w:val="24"/>
        </w:rPr>
        <w:t xml:space="preserve">·) Ñ³Ù³å³ï³ëË³Ý³µ³ñ, §³¦ ¨ §µ¦ »ÝÃ³Ï»ï»ñáõÙ Ýßí³Í í³Ûñ»ñÇó é»³ÏïÇí³ÛÇÝ ³ÝáÃ ÑáõÙùÇ Ù³ï³Ï³ñ³ñÙ³Ý </w:t>
      </w:r>
      <w:r>
        <w:rPr>
          <w:rFonts w:cs="Times Armenian" w:ascii="Times Armenian" w:hAnsi="Times Armenian"/>
          <w:color w:val="000000"/>
          <w:sz w:val="24"/>
        </w:rPr>
        <w:t xml:space="preserve">Ñáëù»ñ ó³ÝÏ³ó³Í ³ÛÉ ÏÉ³å³ÝÝ»ñÇ, Í³Ëë³ã³÷»ñÇ Ñ»ï ÙÇ³ëÇÝ,  </w:t>
      </w:r>
    </w:p>
    <w:p>
      <w:pPr>
        <w:pStyle w:val="TextBodyIndent"/>
        <w:rPr>
          <w:sz w:val="24"/>
        </w:rPr>
      </w:pPr>
      <w:r>
        <w:rPr>
          <w:sz w:val="24"/>
        </w:rPr>
        <w:t>¹) é»³ÏïÇí³ÛÇÝ ³ÝáÃÝ»ñÇ ³ñï³ùÇÝ Ù³ëÁ ¨ ûÅ³Ý¹³Ï ë³ñù³íáñ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é»³ÏïÇí³ÛÇÝ ³ÝáÃÝ»ñÇó »ñÏ³ñ³Å³ÙÏ»ï Ï³Ù Ï³ñ×³Å³ÙÏ»ï å³Ñå³ÝÙ³Ý å³Ñ»ëïÝ»ñ Ï³Ù ë³ñù³íáñáõÙÝ»ñ ï³ÝáÕ Ñáëù»ñª 3-ñ¹ ó³ÝÏÇ Ñ³Ûï³ñ³ñí³Í ùÇÙÇÏ³ïÝ»ñÇ Ñ»ï³·³ í»ñ³Ùß³Ï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§³¦-Çó §»¦ »ÝÃ³Ï»ï»ñÇÝ Ñ³Ù³Ó³ÛÝª ³é³ñÏ³Ý»ñÇó Ûáõñ³ù³ÝãÛáõñÇ Ñ»ï Ï³åí³Í ÑëÏÇã ë³ñù³íá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 Ã³÷áÝÝ»ñÇ ¨ çñÑáëù»ñÇ í»ñ³Ùß³ÏÙ³Ý Ñ³Ù³ñ ë³ñù³íáñáõÙÁ ¨ í³Ûñ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) ³é³ÝÓÝ³Ñ³ïÏáõÃÛáõÝÝ»ñÇÝ ãÑ³Ù³å³ï³ëË³ÝáÕ ùÇÙÇÏ³ïÝ»ñÇ í»ñ³óÙ³Ý Ñ³Ù³ñ ë³ñù³íáñáõÙÁ ¨ í³Ûñ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4. î»ëã³Ï³Ý ëïáõ·áõÙÝ»ñÇ Å³Ù³Ý³Ï³Ñ³ïí³ÍÁ ãÇ ·»ñ³½³ÝóáõÙ 24 Å³ÙÁ. ë³Ï³ÛÝ ï»ëã³Ï³Ý ËáõÙµÁ ¨ ï»ëã³Ï³Ý ëïáõ·Ù³Ý »ÝÃ³ñÏíáÕ Ù³ëÝ³ÏÇó å»ïáõÃÛáõÝÁ Ï³ñáÕ »Ý  å³ÛÙ³Ý³íáñí»É ³ÛÝ »ñÏ³ñ³Ó·»Éáõ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5. î»ËÝÇÏ³Ï³Ý ù³ñïáõÕ³ñáõÃÛáõÝÁ ï»ëã³Ï³Ý ëïáõ·Ù³Ý Ù³ëÇÝ ï»Õ»Ï³óÝáõÙ ¿ Ù³ëÝ³ÏÇó å»ïáõÃÛ³ÝÁª ï»ëã³Ï³Ý ëïáõ·Ù³Ý »ÝÃ³Ï³ ³ñï³¹ñ³Ï³Ý ·áïÇ ï»ëã³Ï³Ý ËÙµÇ Å³Ù³Ý»Éáõó ³éÝí³½Ý 120 Å³Ù ³é³ç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¶. êáõÛÝ ÎáÝí»ÝóÇ³ÛÇ Ù³ëÝ³ÏÇóÝ»ñ ãÑ³Ý¹Çë³óáÕ å»ïáõÃÛáõÝÝ»ñÇ ÷áË³ÝóáõÙ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6. êáõÛÝ ÎáÝí»ÝóÇ³ÛÇ Ù³ëÝ³ÏÇóÝ»ñ ãÑ³Ý¹Çë³óáÕ å»ïáõÃÛáõÝÝ»ñÇÝ 3-ñ¹ ó³ÝÏÇ ùÇÙÇÏ³ïÝ»ñÇ ÷áË³ÝóÙ³Ý ¹»åùáõÙ Ûáõñ³ù³ÝãÛáõñ Ù³ëÝ³ÏÇó å»ïáõÃÛáõÝ ³ÝÑñ³Å»ßï ÙÇçáóÝ»ñ ¿ Ó»éÝ³ñÏáõÙ ³å³Ñáí»Éáõ Ñ³Ù³ñ, áñ ÷áË³ÝóíáÕ ÝÙ³Ý ùÇÙÇÏ³ïÝ»ñÁ û·ï³·áñÍí»Ý ëáõÛÝ ÎáÝí»ÝóÇ³Ûáí ã³ñ·»Éí³Í Ýå³ï³ÏÝ»ñáí: Æ ÃÇíë ³ÛÉáó, Ù³ëÝ³ÏÇó å»ïáõÃÛáõÝÁ ëï³óáÕ Ù³ëÝ³ÏÇó å»ïáõÃÛáõÝÇó å³Ñ³ÝçáõÙ ¿ íÏ³Û³·Çñ, áñï»Õ ÷áË³ÝóíáÕ ùÇÙÇÏ³ïÝ»ñÇ Ñ»ï Ï³åí³Í ÝßíáõÙ ¿ Ñ»ï¨Û³É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¹ñ³Ýù Ïû·ï³·áñÍí»Ý ÙÇ³ÛÝ ëáõÛÝ ÎáÝí»ÝóÇ³Ûáí ã³ñ·»ÉíáÕ Ýå³ï³Ï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¹ñ³Ýù ã»Ý »ÝÃ³ñÏíÇ Ñ»ï³·³ ÷áË³Ýó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¹ñ³Ýó ï»ë³ÏÝ»ñÁ ¨ ù³Ý³Ï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¹ñ³Ýó í»ñçÝ³Ï³Ý û·ï³·áñÍáõÙÁ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í»ñçÝ³Ï³Ý ëå³éáÕÇ ³Ýí³ÝáõÙÁ(Ý»ñÁ) ¨ Ñ³ëó»Ý(Ý»ñÁ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7. êáõÛÝ ÎáÝí»ÝóÇ³ÛÇ áõÅÇ Ù»ç ÙïÝ»Éáõó 5 ï³ñÇ Ñ»ïá Ð³Ù³ÅáÕáíÁ ùÝÝ³ñÏáõÙ ¿ ëáõÛÝ ÎáÝí»ÝóÇ³ÛÇ Ù³ëÝ³ÏÇó ãÑ³Ý¹Çë³óáÕ å»ïáõÃÛáõÝÝ»ñÇÝ 3-ñ¹ ó³ÝÏÇ ùÇÙÇÏ³ïÝ»ñÇ ÷áË³ÝóáõÙÝ»ñÇ ³éÝãáõÃÛ³Ùµ ³ÛÉ ÙÇçáóÝ»ñ ÏÇñ³é»Éáõ ³ÝÑñ³Å»ßï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³ë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6-ñ¹ Ñá¹í³ÍÇÝ Ñ³Ù³å³ï³ëË³Ýª ëáõÛÝ ÎáÝí»ÝóÇ³Ûáí ã³ñ·»ÉíáÕ ·áñÍáõÝ»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è»ÅÇÙ ³ÛÉ ùÇÙÇ³Ï³Ý ³ñï³¹ñ³Ï³Ý ûµÛ»ÏïÝ»ñÇ Ñ³Ù³ñ 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. Ð³Ûï³ñ³ñáõÃÛáõÝ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É ùÇÙÇ³Ï³Ý ³ñï³¹ñ³Ï³Ý ûµÛ»ÏïÝ»ñÇ ó³ÝÏ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6-ñ¹ Ñá¹í³ÍÇ 7-ñ¹ Ï»ïÇÝ Ñ³Ù³Ó³ÛÝª Ûáõñ³ù³ÝãÛáõñ Ù³ëÝ³ÏÇó å»ïáõÃÛ³Ý ÏáÕÙÇó ïñ³Ù³¹ñíáÕ Ý³ËÝ³Ï³Ý Ñ³Ûï³ñ³ñáõÃÛáõÝÁ Ý»ñ³éáõÙ ¿ µáÉáñ ³ñï³¹ñ³Ï³Ý ·áïÇÝ»ñÇ ó³ÝÏÁ, áñáÝ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Ý³Ëáñ¹ ûñ³óáõó³ÛÇÝ ï³ñí³ ÁÝÃ³óùáõÙ ëÇÝÃ»½Ç ÙÇçáóáí ³ñï³¹ñ»É »Ý 200 ïáÝÝ³ áã óáõó³Ï³ÛÇÝ ÏáÝÏñ»ï ûñ·³Ý³Ï³Ý ùÇÙÇÏ³ïÝ»ñ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Ý»ñ³éáõÙ ¿ Ù»Ï Ï³Ù ³í»É Ó»éÝ³ñÏáõÃÛáõÝÝ»ñ, áñï»Õ Ý³Ëáñ¹ ûñ³óáõó³ÛÇÝ ï³ñí³ ÁÝÃ³óùáõÙ ëÇÝÃ»½Ç ÙÇçáóáí ³ñï³¹ñí»É ¿ 30 ïáÝÝ³ÛÇó ³í»ÉÇ áã óáõó³Ï³ÛÇÝ ÏáÝÏñ»ï ûñ·³Ý³Ï³Ý ùÇÙÇÏ³ïÝ»ñ, áñáÝù å³ñáõÝ³ÏáõÙ »Ý ýáëýáñ, ÍÍáõÙµ Ï³Ù ýïáñ (³ÛëáõÑ»ïª §üÌü-Ó»éÝ³ñÏáõÃÛáõÝÝ»ñ¦ ¨ §üÌü-ùÇÙÇÏ³ïÝ»ñ¦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1-ÇÝ Ï»ïÇ Ñ³Ù³Ó³ÛÝ Ý»ñÏ³Û³óÙ³Ý »ÝÃ³Ï³ ³ÛÉ ùÇÙÇ³Ï³Ý ³ñï³¹ñ³Ï³Ý ûµÛ»ÏïÝ»ñÇ ó³ÝÏÁ ãÇ Ý»ñ³éáõÙ ³ÛÝ ³ñï³¹ñ³Ï³Ý ·áïÇÝ»ñÁ, áñáÝù ³ñï³¹ñáõÙ »Ý µ³ó³é³å»ë å³ÛÃáõóÇÏ ÝÛáõÃ»ñ Ï³Ù ³ÍË³çñ³ÍÇ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Úáõñ³ù³ÝãÛáõñ Ù³ëÝ³ÏÇó å»ïáõÃÛáõÝ, 1-ÇÝ Ï»ïÇÝ Ñ³Ù³Ó³ÛÝ, áñå»ë Çñ Ý³ËÝ³Ï³Ý Ñ³Ûï³ñ³ñáõÃÛ³Ý Ù³ëª Ý»ñÏ³Û³óÝáõÙ ¿ ³ÛÉ ùÇÙÇ³Ï³Ý ³ñï³¹ñ³Ï³Ý ûµÛ»ÏïÝ»ñÇ Çñ ó³ÝÏÁ ëáõÛÝ ÎáÝí»ÝóÇ³ÛÇ áõÅÇ Ù»ç ÙïÝ»Éáõó áã áõß, ù³Ý 30 ûñ Ñ»ïá: Úáõñ³ù³ÝãÛáõñ Ù³ëÝ³ÏÇó å»ïáõÃÛáõÝ áã áõß, ù³Ý Ûáõñ³ù³ÝãÛáõñ ûñ³óáõó³ÛÇÝ ï³ñí³ ëÏëí»Éáõó 90 ûñ Ñ»ïá ³Ù»Ý ï³ñÇ Ý»ñÏ³Û³óÝáõÙ ¿ ó³ÝÏÇ Ýáñ³óÙ³Ý Ñ³Ù³ñ ³ÝÑñ³Å»ßï ï»Õ»Ï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1-ÇÝ Ï»ïÇ Ñ³Ù³Ó³ÛÝ Ý»ñÏ³Û³óÙ³Ý »ÝÃ³Ï³ ³ÛÉ ùÇÙÇ³Ï³Ý ³ñï³¹ñ³Ï³Ý ûµÛ»ÏïÝ»ñÇ ó³ÝÏÁ, Áëï Ûáõñ³ù³ÝãÛáõñ ³ñï³¹ñ³Ï³Ý ·áïáõ, Ý»ñ³éáõÙ ¿ Ñ»ï¨Û³É ï»Õ»Ï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ñï³¹ñ³Ï³Ý ·áïáõ ³Ýí³ÝáõÙÁ ¨ ³ÛÝ ß³Ñ³·áñÍáÕ ë»÷³Ï³Ý³ïÇñáç, ÁÝÏ»ñáõÃÛ³Ý Ï³Ù Ó»éÝ³ñÏáõÃÛ³Ý ³Ý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ñï³¹ñ³Ï³Ý ·áïáõ ×ß·ñÇï ï»Õ³Ï³ÛáõÙÁ, Ý»ñ³éÛ³É ¹ñ³ Ñ³ëó»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Ýñ³ ÑÇÙÝ³Ï³Ý ·áñÍáõÝ»áõÃÛáõÝÁ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³ñï³¹ñ³Ï³Ý ·áïáõ ë³ÑÙ³ÝÝ»ñáõÙ ·ïÝíáÕª 1-ÇÝ Ï»ïáõÙ Ýßí³Í ùÇÙÇÏ³ïÝ»ñ ³ñï³¹ñáÕ Ó»éÝ³ñÏáõÃÛáõÝÝ»ñÇ Ùáï³íáñ ù³Ý³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1-ÇÝ Ï»ïÇ §³¦ »ÝÃ³Ï»ïÇ Ñ³Ù³Ó³ÛÝª ó³ÝÏÇ Ù»ç Ý»ñ³éí³Í ³ñï³¹ñ³Ï³Ý ·áïÇÝ»ñÇ ³éÝãáõÃÛ³Ùµ ÝÙ³Ý ó³ÝÏÁ Ý³¨ Ý»ñ³éáõÙ ¿ Ý³Ëáñ¹ ûñ³óáõó³ÛÇÝ ï³ñáõÙ áã óáõó³Ï³ÛÇÝ ÏáÝÏñ»ï ûñ·³Ý³Ï³Ý ùÇÙÇÏ³ïÝ»ñÇ ³ñï³¹ñáõÃÛ³Ý Ùáï³íáñ Ñ³Ýñ³·áõÙ³ñ Í³í³ÉÇ Ù³ëÇÝ ï»Õ»ÏáõÃÛáõÝÝ»ñ, áñáÝù ³ñï³Ñ³ÛïíáõÙ »Ý Ñ»ï¨Û³É ã³÷³ÝÇßÝ»ñÇ Í³í³ÉÝ»ñáí. ÙÇÝã¨ 1000 ïáÝÝ³, 1000-10000 ïáÝÝ³ ¨ 10000 ïáÝÝ³ÛÇó ³í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1-ÇÝ Ï»ïÇ §µ¦ »ÝÃ³Ï»ïÇ Ñ³Ù³Ó³ÛÝª ó³ÝÏÇ Ù»ç Ý»ñ³éí³Í ³ñï³¹ñ³Ï³Ý ·áïÇÝ»ñÇ ³éÝãáõÃÛ³Ùµ ó³ÝÏáõÙ Ý³¨ Ý»ñ³éíáõÙ ¿ ³ñï³¹ñ³Ï³Ý ·áïáõ ßñç³Ý³ÏÝ»ñáõÙ üÌü-Ó»éÝ³ñÏáõÃÛáõÝÝ»ñÇ ù³Ý³ÏÁ, ¨ ï»Õ»ÏáõÃÛáõÝÝ»ñ »Ý Ññ³å³ñ³ÏíáõÙ Ý³Ëáñ¹ ûñ³óáõó³ÛÇÝ ï³ñáõÙ Ûáõñ³ù³ÝãÛáõñ üÌü Ó»éÝ³ñÏáõÃÛ³Ý ³ñï³¹ñ³Í üÌü ùÇÙÇÏ³ïÝ»ñÇ ³ñï³¹ñáõÃÛ³Ý Ùáï³íáñ Ñ³Ýñ³·áõÙ³ñ Í³í³ÉÇ Ù³ëÇÝ, áñÝ ³ñï³Ñ³ÛïíáõÙ ¿ Ñ»ï¨Û³É Í³í³ÉÝ»ñáí. ÙÇÝã¨ 200 ïáÝÝ³, 200-1000 ïáÝÝ³, 1000-10000 ïáÝÝ³ ¨ 10000 ïáÝÝ³ÛÇó ³í»É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·ÝáõÃÛáõÝ î»ËÝÇÏ³Ï³Ý ù³ñïáõÕ³ñáõÃÛ³Ý ÏáÕÙÇó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ºÃ» Ù³ëÝ³ÏÇó å»ïáõÃÛáõÝÁ í³ñã³Ï³Ý µÝáõÛÃÇ å³ï×³éÝ»ñáí ³ÝÑñ³Å»ßï ¿ Ñ³Ù³ñáõÙ ¹ÇÙ»É û·ÝáõÃÛ³Ýª 1-ÇÝ Ï»ïÇÝ Ñ³Ù³Ó³ÛÝ ùÇÙÇ³Ï³Ý ³ñï³¹ñáõÃÛ³Ý ûµÛ»ÏïÝ»ñÇ Çñ ó³ÝÏÇ Ï³½Ù»Éáõ ·áñÍáõÙ, Ý³ Ï³ñáÕ ¿ ËÝ¹ñ»É î»ËÝÇÏ³Ï³Ý ù³ñïáõÕ³ñáõÃÛ³ÝÁ ÝÙ³Ý û·ÝáõÃÛáõÝ ïñ³Ù³¹ñ»É: ²Û¹ ¹»åùáõÙ ó³ÝÏÇ ³ÙµáÕçáõÃÛ³Ý í»ñ³µ»ñÛ³É Ñ³ñó»ñÁ Ï³ñ·³íáñíáõÙ »Ý Ù³ëÝ³ÏÇó å»ïáõÃÛ³Ý ¨ î»ËÝÇÏ³Ï³Ý ù³ñïáõÕ³ñáõÃÛ³Ý ÙÇç¨ª ËáñÑñ¹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³ëÝ³ÏÇó å»ïáõÃÛáõÝÝ»ñÇÝ ïñ³Ù³¹ñíáÕ ï»Õ»ÏáõÃÛáõÝ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 1-ÇÝ Ï»ïÇÝ Ñ³Ù³Ó³ÛÝ Ý»ñÏ³Û³óíáÕ ³ÛÉ ùÇÙÇ³Ï³Ý ³ñï³¹ñ³Ï³Ý ûµÛ»ÏïÝ»ñÇ ó³ÝÏ»ñÁ, Ý»ñ³éÛ³É 4-ñ¹ Ï»ïÇÝ Ñ³Ù³å³ï³ëË³Ý Ý»ñÏ³Û³óíáÕ ï»Õ»ÏáõÃÛáõÝÝ»ñÁ, Ñ³Ù³å³ï³ëË³Ý ËÝ¹ñ³Ýùáí î»ËÝÇÏ³Ï³Ý ù³ñïáõÕ³ñáõÃÛáõÝÁ ÷áË³ÝóáõÙ ¿ Ù³ëÝ³ÏÇó å»ïáõÃÛáõÝÝ»ñ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. êïáõ·áõ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Ý¹Ñ³Ýáõñ ¹ñáõÛÃ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9. Ð³ßíÇ ³éÝ»Éáí ¶ µ³ÅÝÇ ¹ñáõÛÃÝ»ñÁª 6-ñ¹ Ñá¹í³ÍÇ 6-ñ¹ Ï»ïáõÙ Ý³Ë³ï»ëí³Í ëïáõ·áõÙÁ Çñ³Ï³Ý³óíáõÙ ¿ ï»ÕáõÙ ï»ëã³Ï³Ý ëïáõ·áõÙ ³ÝóÏ³óÝ»Éáõ ÙÇçáó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1-ÇÝ Ï»ïÇ §³¦ »ÝÃ³Ï»ïÇÝ Ñ³Ù³Ó³ÛÝª ó³ÝÏáõÙ Ý»ñ³éí³Í ³ñï³¹ñ³Ï³Ý ·áïÇ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1-ÇÝ Ï»ïÇ §µ¦ »ÝÃ³Ï»ïÇÝ Ñ³Ù³Ó³ÛÝª ó³ÝÏáõÙ Ý»ñ³éí³Í ³ñï³¹ñ³Ï³Ý ·áïÇÝ»ñáõÙ, áñáÝù Ý»ñ³éáõÙ »Ý Ù»Ï Ï³Ù ³í»ÉÇ üÌü Ó»éÝ³ñÏáõÃÛáõÝÝ»ñ, áñï»Õ Ý³Ëáñ¹ ûñ³óáõó³ÛÇÝ ï³ñáõÙ ³ñï³¹ñí»É »Ý 200 ïáÝÝ³ üÌü ùÇÙÇÏ³ï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. 8-ñ¹ Ñá¹í³ÍÇ 21-ñ¹ Ï»ïÇ §³¦ »ÝÃ³Ï»ïÇÝ Ñ³Ù³å³ï³ëË³Ýª Ð³Ù³ÅáÕáíÇ ÏáÕÙÇó ÁÝ¹áõÝíáÕ Î³½Ù³Ï»ñåáõÃÛ³Ý Íñ³·ÇñÁ ¨ µÛáõç»Ý ³é³ÝÓÇÝ µ³ÅÝáí å³ñáõÝ³ÏáõÙ »Ý ëáõÛÝ µ³ÅÝáí ëïáõ·Ù³Ý Íñ³·ÇñÁ ¨ µÛáõç»Ý ¹ñ³ Çñ³Ï³Ý³óáõÙÇ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1. êáõÛÝ µ³ÅÝÇÝ Ñ³Ù³Ó³ÛÝª î»ËÝÇÏ³Ï³Ý ù³ñïáõÕ³ñáõÃÛáõÝÁ Çñ³Ï³Ý³óÝáõÙ ¿ ï»ëã³Ï³Ý ëïáõ·Ù³Ý Ñ³Ù³ñ ³ñï³¹ñ³Ï³Ý ·áïÇÝ»ñÇ Ï³Ù³Û³Ï³Ý ÁÝïñáõÃÛáõÝ ³ÛÝåÇëÇ Ñ³Ù³å³ï³ëË³Ý Ù»Ë³ÝÇ½ÙÝ»ñÇ ÙÇçáóáí, ÇÝãåÇëÇù »Ý Ñ³ïáõÏ Ùß³Ïí³Í Ñ³Ù³Ï³ñ·ã³ÛÇÝ Íñ³·ñ»ñÇ û·ï³·áñÍáõÙÁª Ñ³ßíÇ ³éÝ»Éáí Ýß³Ý³ÏáõÃÛáõÝ áõÝ»óáÕ Ñ»ï¨Û³É ·áñÍá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ï»ëã³Ï³Ý ëïáõ·áõÙÝ»ñÇ ³ñ¹³ñ³óÇ ³ßË³ñÑ³·ñ³Ï³Ý µ³ßË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ó³ÝÏáõÙ Ý»ñ³éí³Í ³ñï³¹ñ³Ï³Ý ·áïÇÝ»ñÇ Ù³ëÇÝ î»ËÝÇÏ³Ï³Ý ù³ñïáõÕ³ñáõÃÛ³Ý ïñ³Ù³¹ñáõÃÛ³Ý ï³Ï »Õ³Í ï»Õ»ÏáõÃÛáõÝÝ»ñÁ, áñáÝù í»ñ³µ»ñáõÙ »Ý ³ñï³¹ñ³Ï³Ý ·áïáõ ³é³ÝÓÝ³Ñ³ïÏáõÃÛáõÝÝ»ñÇÝ ¨ ³ÛÝï»Õ Çñ³Ï³Ý³óíáÕ ·áñÍáõÝ»áõÃÛ³ÝÁ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25-ñ¹ Ï»ïÇÝ Ñ³Ù³å³ï³ëË³Ýª Ñ³Ù³Ó³ÛÝ»óÙ³Ý »ÝÃ³Ï³ ÑÇÙùÇ í»ñ³µ»ñÛ³É Ù³ëÝ³ÏÇó å»ïáõÃÛáõÝÝ»ñÇ ³é³ç³ñÏ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2. àã ÙÇ ³ñï³¹ñ³Ï³Ý ·áïÇ, ëáõÛÝ µ³ÅÝÇ ¹ñáõÛÃÝ»ñÇÝ Ñ³Ù³å³ï³ëË³Ý, ãÇ ÁÝ¹áõÝáõÙ »ñÏáõëÇó ³í»É ï»ëã³Ï³Ý ëïáõ·áõÙÝ»ñ: ê³Ï³ÛÝ ¹³, 9-ñ¹ Ñá¹í³ÍÇÝ Ñ³Ù³å³ï³ëË³Ý, ãÇ ë³ÑÙ³Ý³÷³ÏáõÙ ï»ëã³Ï³Ý ëïáõ·áõÙÝ»ñÇ ³ÝóÏ³ó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3. êáõÛÝ µ³ÅÝÇÝ Ñ³Ù³å³ï³ëË³Ýª ï»ëã³Ï³Ý ëïáõ·áõÙ ³ÝóÏ³óÝ»Éáõ Ñ³Ù³ñ ³ñï³¹ñ³Ï³Ý ·áïÇÝ»ñ ÁÝïñ»ÉÇë î»ËÝÇÏ³Ï³Ý ù³ñïáõÕ³ñáõÃÛáõÝÁ å³Ñå³ÝáõÙ ¿, ëáõÛÝ Ù³ëÇÝ ¨ ëáõÛÝ Ð³í»Éí³ÍÇ 8-ñ¹ Ù³ëÇÝ Ñ³Ù³Ó³ÛÝ, ûñ³óáõó³ÛÇÝ ï³ñáõÙ Ù³ëÝ³ÏÇó å»ïáõÃÛ³Ý ÏáÕÙÇó ÁÝ¹áõÝíáÕ ï»ëã³Ï³Ý ëïáõ·áõÙÝ»ñÇ Ñ³Ýñ³·áõÙ³ñÇ í»ñ³µ»ñÛ³É Ñ»ï¨Û³É ë³ÑÙ³Ý³÷³ÏáõÙÁ. ï»ëã³Ï³Ý ëïáõ·áõÙÝ»ñÇ Ñ³Ýñ³·áõÙ³ñÁ ãÇ ·»ñ³½³ÝóáõÙ 3 ·áõÙ³ñ³Í 5 ïáÏáë ³ñï³¹ñ³Ï³Ý ·áïÇÝ»ñÇ ÁÝ¹Ñ³Ýáõñ ÃÇíÁ, áñáÝù Ù³ëÝ³ÏÇó å»ïáõÃÛáõÝÁ Ñ³Ûï³ñ³ñáõÙ ¿ ÇÝãå»ë ëáõÛÝ Ù³ëÇÝ, ³ÛÝå»ë ¿É ëáõÛÝ Ð³í»Éí³ÍÇ 8-ñ¹ Ù³ëÇÝ Ñ³Ù³å³ï³ëË³Ý, Ï³Ù 20 ï»ëã³Ï³Ý ëïáõ·áõÙª Ï³Ëí³Í Ýñ³ÝÇó, Ã» ³Û¹ Ãí»ñÇó áñÝ ¿ å³Ï³ë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ëã³Ï³Ý ëïáõ·Ù³Ý Ýå³ï³ÏÝ»ñ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4. ² µ³ÅÝÇÝ Ñ³Ù³å³ï³ëË³Ýª ó³ÝÏ»ñáõÙ Ý»ñ³éí³Í ³ñï³¹ñ³Ï³Ý ·áïÇÝ»ñáõÙ ï»ëã³Ï³Ý ëïáõ·áõÙÝ»ñÇ ÁÝ¹Ñ³Ýáõñ Ýå³ï³ÏÝ ¿ ³ÝóÏ³óíáÕ ·áñÍáõÝ»áõÃÛ³Ý Ñ³Ù»Ù³ïáõÃÛ³Ý ëïáõ·áõÙÁ Ñ³Ûï³ñ³ñáõÃÛáõÝÝ»ñáõÙ Ý»ñÏ³Û³óíáÕ ï»Õ»ÏáõÃÛáõÝÝ»ñÇ Ñ»ï: î»ëã³Ï³Ý ëïáõ·áõÙÝ»ñÇ ÏáÝÏñ»ï Ýå³ï³ÏÁ Ï³Û³ÝáõÙ ¿ 1-ÇÝ ó³ÝÏÇ ó³ÝÏ³ó³Í ùÇÙÇÏ³ïÇ ¨ Ñ³ïÏ³å»ë ¹ñ³ ³ñï³¹ñáõÃÛ³Ý µ³ó³Ï³ÛáõÃÛ³Ý ëïáõ·Ù³Ý Ù»çª µ³ó³éáõÃÛ³Ùµ ëáõÛÝ Ð³í»Éí³ÍÇ 6-ñ¹ Ù³ëÇÝ Ñ³Ù³å³ï³ëË³Ý Çñ³Ï³Ý³óíáÕ ³ñï³¹ñáõÃÛ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ëã³Ï³Ý ëïáõ·Ù³Ý ÁÝÃ³ó³Ï³ñ·»ñ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5. ´³óÇ Ñ³Ù³Ó³ÛÝ»óí³Í ÑÇÙÝ³Ï³Ý ëÏ½µáõÝùÝ»ñÇó, ëáõÛÝ Ð³í»Éí³ÍÇ ³ÛÉ Ñ³Ù³å³ï³ëË³Ý ¹ñáõÛÃÝ»ñÇó ¨ ¶³ÕïÝÇáõÃÛ³Ý Ù³ëÇÝ Ð³í»Éí³ÍÇóª ÏÇñ³éíáõÙ »Ý Ý»ñùáÝßÛ³É 16-20-ñ¹ Ï»ï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6. úµÛ»ÏïÇ í»ñ³µ»ñÛ³É Ñ³Ù³Ó³ÛÝ³·Çñ ãÇ ÏÝùíáõÙ, »Ã» ¹ñ³ Ù³ëÇÝ ãÇ ËÝ¹ñáõÙ ï»ëã³Ï³Ý ëïáõ·Ù³Ý »ÝÃ³ñÏíáÕ Ù³ëÝ³ÏÇó å»ï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7. î»ëã³Ï³Ý ëïáõ·Ù³Ý Ñ³Ù³ñ ÁÝïñí³Í ³ñï³¹ñ³Ï³Ý ·áïáõÙ ï»ëã³Ï³Ý ëïáõ·Ù³Ý ³é³ñÏ³ ¿/»Ý/ Ñ³Ý¹Çë³ÝáõÙ ³ÛÝ Ó»éÝ³ñÏáõÃÛáõÝÁ/Ý»ñÁ/, áñáÝù ³ñï³¹ñáõÙ »Ý 1-ÇÝ Ï»ïáõÙ Ýßí³Í ùÇÙÇÏ³ïÝ»ñ ¨, Ù³ëÝ³íáñ³å»ë, üÌü Ó»éÝ³ñÏáõÃÛáõÝÝ»ñÁ, áñáÝù Ý»ñ³éí»É »Ý ó³ÝÏáõÙª 1-ÇÝ Ï»ïÇ §µ¦ »ÝÃ³Ï»ïÇÝ Ñ³Ù³å³ï³ëË³Ý: î»ëã³Ï³Ý ëïáõ·Ù³Ý »ÝÃ³ñÏíáÕ Ù³ëÝ³ÏÇó å»ïáõÃÛáõÝÁ Çñ³íáõÝù áõÝÇ Ï³ÝáÝ³Ï³ñ·»Éáõ ³Û¹ Ó»éÝ³ñÏáõÃÛáõÝÝ»ñ Ùáõïù ·áñÍ»ÉÁª ëáõÛÝ Ð³í»Éí³ÍÇ 10-ñ¹ Ù³ëÇ ¶ µ³ÅÝáõÙ ß³ñ³¹ñí³Íª Ï³ÝáÝ³Ï³ñ·íáÕ Ùáõïù ·áñÍ»Éáõ Ï³ÝáÝÝ»ñÇÝ Ñ³Ù³å³ï³ëË³Ý: ºÃ» ï»ëã³Ï³Ý ËáõÙµÁ, ëáõÛÝ Ð³í»Éí³ÍÇ 2-ñ¹ Ù³ëÇ 51-ñ¹ Ï»ïÇÝ Ñ³Ù³å³ï³ëË³Ý, ³ñï³¹ñ³Ï³Ý ·áïáõ ³ÛÉ Ù³ë»ñ Ùáõïù ·áñÍ»Éáõ Ñ³ñóáõÙ ¿ Ï³ï³ñáõÙ ³ÝáñáßáõÃÛáõÝÝ»ñÇ í»ñ³óÙ³Ý Ýå³ï³Ïáí, ³å³ ÝÙ³Ý Ùáõïù ·áñÍ»Éáõ ³ëïÇ×³ÝÁ Ñ³Ù³Ó³ÛÝ»óíáõÙ ¿ ï»ëã³Ï³Ý ËÙµÇ ¨ ï»ëã³Ï³Ý ëïáõ·Ù³Ý »ÝÃ³ñÏíáÕ Ù³ëÝ³ÏÇó å»ïáõÃÛ³Ý ÙÇç¨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8. î»ëã³Ï³Ý ËáõÙµÁ Ï³ñáÕ ¿ ÃáõÛÉïíáõÃÛáõÝ ëï³Ý³É ³ßË³ï»É Ñ³ßí³éÙ³Ý ÷³ëï³ÃÕÃ»ñÇ Ñ»ï ³ÛÝ ¹»åù»ñáõÙ, »ñµ ï»ëã³Ï³Ý ËáõÙµÁ ¨ ï»ëã³Ï³Ý ëïáõ·Ù³Ý »ÝÃ³ñÏíáÕ Ù³ëÝ³ÏÇó å»ïáõÃÛáõÝÁ Ñ³Ù³ñáõÙ »Ý, áñ ÝÙ³Ý ÃáõÛÉïíáõÃÛáõÝÁ ÏÝå³ëïÇ ï»ëã³Ï³Ý ëïáõ·Ù³Ý Ýå³ï³ÏÝ»ñÇ Ó»éùµ»ñ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0. î»ëã³Ï³Ý ëïáõ·Ù³Ý Å³Ù³Ý³Ï³Ñ³ïí³ÍÁ ãÇ ·»ñ³½³ÝóáõÙ 24 Å³ÙÁ. ë³Ï³ÛÝ ï»ëã³Ï³Ý ËáõÙµÁ ¨ ï»ëã³Ï³Ý ëïáõ·Ù³Ý »ÝÃ³ñÏíáÕ Ù³ëÝ³ÏÇó å»ïáõÃÛáõÝÁ Ï³ñáÕ »Ý Ñ³Ù³Ó³ÛÝáõÃÛ³Ý Ñ³ëÝ»É ³ÛÝ »ñÏ³ñ³Ó·»Éáõ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³ÝáõóáõÙ ï»ëã³Ï³Ý ëïáõ·Ù³Ý Ù³ëÇ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1. î»ËÝÇÏ³Ï³Ý ù³ñïáõÕ³ñáõÃÛáõÝÁ ï»ëã³Ï³Ý ëïáõ·Ù³Ý Ù³ëÇÝ Í³ÝáõóáõÙ ¿ Ù³ëÝ³ÏÇó å»ïáõÃÛ³ÝÁ ï»ëã³Ï³Ý ëïáõ·Ù³Ý »ÝÃ³Ï³ ³ñï³¹ñ³Ï³Ý ·áïÇ ï»ëã³Ï³Ý ËÙµÇ Å³Ù³Ý»Éáõó áã áõß, ù³Ý 120 Å³Ù ³é³ç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. ´ µ³ÅÝÇ Çñ³Ï³Ý³óáõÙÁ ¨ ùÝÝ³ñÏáõÙ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ñ³Ï³Ý³óáõ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2. ´ µ³ÅÝÇ Çñ³Ï³Ý³óáõÙÁ ëÏëíáõÙ ¿ ëáõÛÝ ÎáÝí»ÝóÇ³Ý áõÅÇ Ù»ç ÙïÝ»Éáõó Ñ»ïáª ãáññáñ¹ ï³ñí³ ëÏ½µáõÙ, »Ã» Ð³Ù³ÅáÕáíÁ ³ÛÉ áñáßáõÙ ãÇ ÁÝ¹áõÝÇ Çñ Ñ»ñÃ³Ï³Ý ÝÇëïáõÙ ëáõÛÝ ÎáÝí»ÝóÇ³Ý áõÅÇ Ù»ç ÙïÝ»Éáõó Ñ»ïáª »ññáñ¹ ï³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3. êáõÛÝ ÎáÝí»ÝóÇ³Ý áõÅÇ Ù»ç ÙïÝ»Éáõó Ñ»ïáª »ññáñ¹ ï³ñáõÙ, Ð³Ù³ÅáÕáíÇ Ñ»ñÃ³Ï³Ý ÝÇëïÇ Ñ³Ù³ñ ¶ÉË³íáñ ïÝûñ»ÝÁ å³ïñ³ëïáõÙ ¿ ½»ÏáõÛó, áñÁ Éáõë³µ³ÝáõÙ ¿ ëáõÛÝ Ð³í»Éí³ÍÇ 7-ñ¹ ¨ 8-ñ¹ Ù³ë»ñÇ, ÇÝãå»ë Ý³¨ ëáõÛÝ Ù³ëÇ ² µ³ÅÝÇ ¹ñáõÛÃÝ»ñÇ Ï³ï³ñÙ³Ý î»ËÝÇÏ³Ï³Ý ù³ñïáõÕ³ñáõÃÛ³Ý Ïáõï³Ï³Í ÷áñÓ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4. êáõÛÝ ÎáÝí»ÝóÇ³Ý áõÅÇ Ù»ç ÙïÝ»Éáõó Ñ»ïáª »ññáñ¹ ï³ñáõÙ, Ð³Ù³ÅáÕáíÁ Çñ Ñ»ñÃ³Ï³Ý ÝÇëïáõÙ ¶ÉË³íáñ ïÝûñ»ÝÇ ½»ÏáõÛóÇ ÑÇÙ³Ý íñ³ Ï³ñáÕ ¿ Ý³¨ áñáßáõÙ ÁÝ¹áõÝ»É §üÌü Ó»éÝ³ñÏáõÃÛáõÝÝ»ñÇ¦ ¨ ³ÛÉ ùÇÙÇ³Ï³Ý ³ñï³¹ñ³Ï³Ý ûµÛ»ÏïÝ»ñÇ ÙÇç¨ ´ µ³ÅÝÇÝ Ñ³Ù³å³ï³ëË³Ý ëïáõ·Ù³Ý Ñ³Ù³ñ Ñ³ïÏ³óíáÕ é»ëáõñëÝ»ñÇ µ³ßËÙ³Ý í»ñ³µ»ñÛ³É: Ð³Ï³é³Ï ¹»åùáõÙ ÝÙ³Ý µ³ßËáõÙÁ ÙÝáõÙ ¿ î»ËÝÇÏ³Ï³Ý ù³ñïáõÕ³ñáõÃÛ³Ý ÷áñÓ³·Çï³Ï³Ý ùÝÝ³ñÏÙ³Ý íñ³ ¨ Ý»ñ³éíáõÙ ¿ 11-ñ¹ Ï»ïáõÙ Ýßí³Íª Ýß³Ý³ÏáõÃÛáõÝ áõÝ»óáÕ ·áñÍáÝÝ»ñÇ Ã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5. êáõÛÝ ÎáÝí»ÝóÇ³Ý áõÅÇ Ù»ç ÙïÝ»Éáõó Ñ»ïáª »ññáñ¹ ï³ñáõÙ, Ð³Ù³ÅáÕáíÁ Çñ Ñ»ñÃ³Ï³Ý ÝÇëïáõÙ, ¶áñÍ³¹Çñ ËáñÑñ¹Ç »ñ³ßË³íáñáõÃÛ³Ùµ, áñáßáõÙ ¿ ÁÝ¹áõÝáõÙ ³ÛÝ µ³ÝÇ í»ñ³µ»ñÛ³É, Ã» ÇÝã ÑÇÙùáí (ûñÇÝ³Ïª ï³ñ³Í³ßñç³Ý³ÛÇÝ) å»ïù ¿ Ý»ñÏ³Û³óí»Ý Ù³ëÝ³ÏÇó å»ïáõÃÛáõÝÝ»ñÇ ³é³ç³ñÏÝ»ñÁ ï»ëã³Ï³Ý ëïáõ·áõÙÝ»ñÇ í»ñ³µ»ñÛ³Éª Ýñ³ Ñ³Ù³ñ, áñå»ë½Ç Ñ³ßíÇ ³éÝí»Ý áñå»ë 11-ñ¹ Ï»ïáõÙ Ýßí³Í ÁÝïñáõÃÛ³Ý ·áñÍÁÝÃ³óáõÙ Ýß³Ý³ÏáõÃÛáõÝ áõÝ»óáÕ ·áñÍáÝÝ»ñÇó Ù»Ï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ÝÝ³ñÏáõ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6. 8-ñ¹ Ñá¹í³ÍÇ 22-ñ¹ Ï»ïÇÝ Ñ³Ù³å³ï³ëË³Ý Ññ³íÇñíáÕ Ð³Ù³ÅáÕáíÇ ³é³çÇÝ Ñ³ïáõÏ ÝÇëïáõÙ Ï³ï³ñíáõÙ ¿ êïáõ·Ù³Ý Ñ³í»Éí³ÍÇ ëáõÛÝ Ù³ëÇ ¹ñáõÛÃÝ»ñÇ í»ñ³Ý³ÛáõÙ Ïáõï³Ïí³Í ÷áñÓÇ ÑÇÙ³Ý íñ³ ùÇÙÇ³Ï³Ý ³ñ¹ÛáõÝ³µ»ñáõÃÛ³Ý Ñ³Ù³ñ ëïáõ·Ù³Ý ÁÝ¹Ñ³Ýáõñ é»ÅÇÙÇ Ñ³ÙÁÝ¹·ñÏáõÝ í»ñ³Ý³ÛÙ³Ý ÉáõÛëÇ Ý»ñùá (6-ñ¹ Ñá¹í³Í, ëáõÛÝ Ð³í»Éí³ÍÇ 7-Çó 9-ñ¹ Ù³ë»ñ): ²ÛÝáõÑ»ï¨ Ð³Ù³ÅáÕáíÁ »ñ³ßË³íáñáõÃÛáõÝÝ»ñ ¿ ï³ÉÇë ëïáõ·Ù³Ý é»ÅÇÙÇ ³ñ¹ÛáõÝ³í»ïáõÃÛáõÝÁ Ù»Í³óÝ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³ë 10</w:t>
      </w:r>
    </w:p>
    <w:p>
      <w:pPr>
        <w:pStyle w:val="BodyText3"/>
        <w:rPr>
          <w:sz w:val="24"/>
        </w:rPr>
      </w:pPr>
      <w:r>
        <w:rPr>
          <w:sz w:val="24"/>
        </w:rPr>
        <w:t>9-ñ¹ Ñá¹í³ÍÇ Ñ³Ù³Ó³ÛÝª Ñ³ñóÙ³Ý ÑÇÙ³Ý íñ³ Ï³ï³ñíáÕ ï»ëã³Ï³Ý ëïáõ·áõÙÝ»ñ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. î»ëáõãÝ»ñÇ ¨ ï»ëáõãÝ»ñÇ û·Ý³Ï³ÝÝ»ñÇ Ýß³Ý³ÏáõÙÁ ¨ ÁÝïñáõÃÛáõÝ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9-ñ¹ Ñá¹í³ÍÇ Ñ³Ù³Ó³ÛÝª Ñ³ñóÙ³Ý ÑÇÙ³Ý íñ³ Ï³ï³ñíáÕ ï»ëã³Ï³Ý ëïáõ·áõÙÝ»ñÁ ³ÝóÏ³óíáõÙ »Ý Ñ³ïáõÏ ³Û¹ Ýå³ï³Ïáí Ýß³Ý³Ïí³Í ï»ëáõãÝ»ñÇ ¨ ï»ëáõãÝ»ñÇ û·Ý³Ï³ÝÝ»ñÇ ÏáÕÙÇó: 9-ñ¹ Ñá¹í³ÍÇÝ Ñ³Ù³Ó³Ûª Ñ³ñóÙ³Ý ÑÇÙ³Ý íñ³ Ï³ï³ñíáÕ ï»ëã³Ï³Ý ëïáõ·áõÙÝ»ñÇ Ñ³Ù³ñ ï»ëáõãÝ»ñÇ ¨ ï»ëáõãÝ»ñÇ û·Ý³Ï³ÝÝ»ñÇ Ýß³Ý³ÏÙ³Ý Ýå³ï³Ïáí ¶ÉË³íáñ ïÝûñ»ÝÁ Ï³½ÙáõÙ ¿ Ýß³Ý³ÏÙ³Ý »ÝÃ³Ï³ ï»ëáõãÝ»ñÇ ¨ ï»ëáõãÝ»ñÇ û·Ý³Ï³ÝÝ»ñÇ óáõó³ÏÁª Ýñ³Ýó ÁÝïñ»Éáí ëáíáñ³Ï³Ý ï»ëã³Ï³Ý ·áñÍáõÝ»áõÃÛ³Ý Ñ³Ù³ñ Ý³Ë³ï»ëí³Í ï»ëáõãÝ»ñÇ ¨ ï»ëáõãÝ»ñÇ û·Ý³Ï³ÝÝ»ñÇ Ï³½ÙÇó: ÜÙ³Ý óáõó³ÏÁ Ý»ñ³éáõÙ ¿ ³ÝÑñ³Å»ßï áñ³Ï³íáñáõÙ, ÷áñÓ, ³ñÑ»ëï³í³ñÅáõÃÛáõÝ ¨ å³ïñ³ëïáõÃÛáõÝ áõÝ»óáÕ ï»ëáõãÝ»ñÇ ¨ ï»ëáõãÝ»ñÇ û·Ý³Ï³ÝÝ»ñÇ µ³í³Ï³Ý Ù»Í Ï³½Ùª ³ÛÝ µ³ÝÇ Ñ³Ù³ñ, áñ ×ÏáõÝ Ùáï»óáõÙ óáõó³µ»ñíÇ ï»ëáõãÝ»ñÇ ÁÝïñáõÃÛ³ÝÁª Ýñ³Ýó ³éÏ³ÛáõÃÛ³Ý ¨ éáï³óÇ³ÛÇ ³ÝÑñ³Å»ßïáõÃÛ³Ý Ñ³ßí³éÙ³Ùµ: ä³ïß³× áõß³¹ñáõÃÛáõÝ ¿ Ñ³ïÏ³óíáõÙ Ý³¨ ï»ëáõãÝ»ñÇ ¨ ï»ëáõãÝ»ñÇ û·Ý³Ï³ÝÝ»ñÇ ÁÝïñáõÃÛ³ÝÁ ³é³í»É É³ÛÝ ³ßË³ñÑ³·ñ³Ï³Ý ÑÇÙáõÝùÝ»ñáí: î»ëáõãÝ»ñÇ ¨ ï»ëáõãÝ»ñÇ û·Ý³Ï³ÝÝ»ñÇ Ýß³Ý³ÏáõÙÁ Ï³ï³ñíáõÙ ¿ ëáõÛÝ Ð³í»Éí³ÍÇ 2-ñ¹ Ù³ëÇ ² µ³ÅÝáõÙ Ý³Ë³ï»ëí³Í ÁÝÃ³ó³Ï³ñ·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¶ÉË³íáñ ïÝûñ»ÝÁ áñáßáõÙ ¿ ï»ëã³Ï³Ý ËÙµÇ Ï³½ÙÁ ¨ ÁÝïñáõÙ ËÙµÇ ³Ý¹³ÙÝ»ñÇÝª Ñ³ßíÇ ³éÝ»Éáí ÏáÝÏñ»ï Ñ³ñóÙ³Ý Ñ³Ý·³Ù³ÝùÝ»ñÁ: î»ëã³Ï³Ý ËÙµÇ Ï³½ÙÁ Ñ³ëóíáõÙ ¿ Ýí³½³·áõÛÝÇ, áñÝ ³ÝÑñ³Å»ßï ¿ ï»ëã³Ï³Ý ëïáõ·Ù³Ý Ù³Ý¹³ïÇ å³ïß³× Ï³ï³ñÙ³Ý Ñ³Ù³ñ: î»ëã³Ï³Ý ËÙµÇ ³Ý¹³Ù ãÇ Ï³ñáÕ ÉÇÝ»É Ñ³ñóÝáÕ Ï³Ù ï»ëã³Ï³Ý ëïáõ·Ù³Ý »ÝÃ³ñÏíáÕ Ù³ëÝ³ÏÇó å»ïáõÃÛ³Ý ù³Õ³ù³ó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. Ü³Ë³ï»ëã³Ï³Ý ·áñÍáõÝ»áõÃÛáõ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î»ëã³Ï³Ý ëïáõ·áõÙ ³ÝóÏ³óÝ»Éáõ Ñ³Ù³ñ Ñ³ñóáõÙ Ý»ñÏ³Û³óÝ»Éáõó ³é³ç Ñ³ñóÙ³Ý ÑÇÙ³Ý íñ³ ³ÝóÏ³óíáÕ ï»ëã³Ï³Ý ëïáõ·Ù³Ý ³éÝãáõÃÛ³Ùµ Ù³ëÝ³ÏÇó å»ïáõÃÛáõÝÁ Ï³ñáÕ ¿ ¶ÉË³íáñ ïÝûñ»ÝÇó Ñ³ëï³ïáõÙ ËÝ¹ñ»É, Ã» Ç íÇ×³ÏÇ± ¿ î»ËÝÇÏ³Ï³Ý ù³ñïáõÕ³ñáõÃÛáõÝÁ, Ñ³ñóÙ³Ý Ñ»ï Ï³åí³Í, Ó»éÝ³ñÏ»É ³ÝÑ³å³Õ ·áñÍáÕáõÃÛáõÝÝ»ñ: ºÃ» ¶ÉË³íáñ ïÝûñ»ÝÁ ãÇ Ï³ñáÕ ³ÝÑ³å³Õ ï³É ÝÙ³Ý Ñ³ëï³ïáõÙ, ³å³ ¹³ Ý³ ³ÝáõÙ ¿ ³é³çÇÝ ÑÝ³ñ³íáñáõÃÛ³Ý ¹»åùáõÙª Ñ³ßíÇ ³éÝ»Éáí Ñ³ëï³ïÙ³Ý »ÝÃ³Ï³ Ñ³ñóáõÙÝ»ñÇ Ñ»ñÃ³Ï³ÝáõÃÛáõÝÁ: ¶ÉË³íáñ ïÝûñ»ÝÁ Ý³¨ ï»Õ»Ï³óÝáõÙ ¿ Ù³ëÝ³ÏÇó å»ïáõÃÛ³ÝÁ ³ÛÝ Ù³ëÇÝ, Ã» »ñµ Ï³ñáÕ ¿ ÑÝ³ñ³íáñáõÃÛáõÝ ÁÝÓ»éí»É ³ÝÑ³å³Õ ·áñÍáÕáõÃÛáõÝÝ»ñ Ó»éÝ³ñÏ»Éáõ Ñ³Ù³ñ: ºÃ» ¶ÉË³íáñ ïÝûñ»ÝÁ Ñ³Ý·Ç ³ÛÝ »½ñ³Ï³óáõÃÛ³Ý, áñ, Ñ³ñóÙ³Ý Ñ»ï Ï³åí³Í, Å³Ù³Ý³ÏÇÝ ·áñÍáÕáõÃÛáõÝÝ»ñÁ ³ñ¹»Ý ã»Ý Ï³ñáÕ Ó»éÝ³ñÏí»É, ³å³ Ý³ Ï³ñáÕ ¿ ËÝ¹ñ»É ¶áñÍ³¹Çñ ËáñÑñ¹ÇÝ Ó»éÝ³ñÏ»É Ñ³Ù³å³ï³ëË³Ý ÙÇçáóÝ»ñª ³å³·³ÛáõÙ Çñ³íÇ×³ÏÁ µ³ñ»É³í»Éáõ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³Ýáõóáõ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Ð³ñóÙ³Ý ÑÇÙ³Ý íñ³ ³ÝóÏ³óíáÕ ï»ëã³Ï³Ý ëïáõ·Ù³Ý ³éÝãáõÃÛ³Ùµ ï»ëã³Ï³Ý ëïáõ·Ù³Ý Ñ³Ù³ñ Ñ³ñóáõÙÁ, áñÁ Ý»ñÏ³Û³óíáõÙ ¿ ¶áñÍ³¹Çñ ËáñÑñ¹ÇÝ ¨ ¶ÉË³íáñ ïÝûñ»ÝÇÝ, å³ñáõÝ³ÏáõÙ ¿, ³éÝí³½Ý, Ñ»ï¨Û³É ï»Õ»Ï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ï»ëã³Ï³Ý ëïáõ·Ù³Ý »ÝÃ³Ï³ Ù³ëÝ³ÏÇó å»ïáõÃÛáõÝÁ ¨, »Ã» ¹³ ÏÇñ³é»ÉÇ ¿, ÁÝ¹áõÝáÕ å»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Ùáõïù ·áñÍ»Éáõ û·ï³·áñÍíáÕ Ï»ï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ï»ëã³Ï³Ý ëïáõ·Ù³Ý ï»ÕÇ ã³÷Á ¨ ï»ë³Ï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ëáõÛÝ ÎáÝí»ÝóÇ³ÛÇ ÑÝ³ñ³íáñ ãå³Ñå³ÝÙ³Ý í»ñ³µ»ñÛ³É Ùï³Ñá·áõÃÛáõÝÁ, Ý»ñ³éÛ³É ëáõÛÝ ÎáÝí»ÝóÇ³ÛÇ Ñ³Ù³å³ï³ëË³Ý ¹ñáõÛÃÝ»ñÇ ÝßáõÙÁ, áñáÝó Ñ»ï Ï³åí³Í Í³·áõÙ ¿ Ùï³Ñá·áõÃÛáõÝÁ, ¨ Ùï³Ñá·áõÃÛáõÝÁ ÑÝ³ñ³íáñ ãå³Ñå³ÝÙ³Ý µÝáõÛÃÇ ¨ Ñ³Ý·³Ù³ÝùÝ»ñÇ í»ñ³µ»ñÛ³É, ÇÝãå»ë Ý³¨ áÕç Ñ³Ù³å³ï³ëË³Ý ï»Õ»Ï³ïíáõÃÛáõÝÁ, áñÇó »ÉÝ»Éáíª Í³·áõÙ ¿ Ùï³Ñá·áõÃÛáõÝÁ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Ñ³ñóÝáÕ Ù³ëÝ³ÏÇó å»ïáõÃÛ³Ý ¹Çïáñ¹Ç ³½·³Ý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ñóÝáÕ Ù³ëÝ³ÏÇó å»ïáõÃÛáõÝÁ Ï³ñáÕ ¿ ïñ³Ù³¹ñ»É ó³ÝÏ³ó³Í Éñ³óáõóÇã ï»Õ»ÏáõÃÛáõÝ, áñÝ ÇÝùÁ ³ÝÑñ³Å»ßï ¿ Ñ³Ù³ñ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5. ¶ÉË³íáñ ïÝûñ»ÝÁ Ù»Ï Å³Ùí³ ÁÝÃ³óùáõÙ Ñ³ñóÝáÕ Ù³ëÝ³ÏÇó å»ïáõÃÛ³ÝÁ </w:t>
      </w:r>
      <w:r>
        <w:rPr>
          <w:rFonts w:cs="Times Armenian" w:ascii="Times Armenian" w:hAnsi="Times Armenian"/>
          <w:color w:val="000000"/>
          <w:sz w:val="24"/>
        </w:rPr>
        <w:t>Ñ³ëï³ïáõÙ ¿</w:t>
      </w:r>
      <w:r>
        <w:rPr>
          <w:rFonts w:cs="Times Armenian" w:ascii="Times Armenian" w:hAnsi="Times Armenian"/>
          <w:color w:val="FF0000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Ýñ³ Ñ³ñóáõÙÁ ëï³Ý³Éáõ ÷³ë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Ð³ñóÝáÕ Ù³ëÝ³ÏÇó å»ïáõÃÛáõÝÁ Å³Ù³Ý³ÏÇÝ Í³ÝáõóáõÙ ¿ ¶ÉË³íáñ ïÝûñ»ÝÇÝ ï»ëã³Ï³Ý ëïáõ·Ù³Ý ³ÝóÏ³óÙ³Ý í³ÛñÇ Ù³ëÇÝª Ýñ³ Ñ³Ù³ñ, áñå»ë½Ç ¶ÉË³íáñ ïÝûñ»ÝÁ Ï³ñáÕ³Ý³ ï»ëã³Ï³Ý ëïáõ·Ù³Ý »ÝÃ³ñÏíáÕ Ù³ëÝ³ÏÇó å»ïáõÃÛ³ÝÁ Ý»ñÏ³Û³óÝ»É ³Û¹ ï»Õ»ÏáõÃÛáõÝÁ áã áõß, ù³Ý Ùáõïù ·áñÍ»Éáõ Ï»ï ï»ëã³Ï³Ý ËÙµÇ åÉ³Ý³íáñí³Í Å³Ù³ÝáõÙÇó 12 Å³Ù ³é³ç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7. î»ëãáõÃÛ³Ý í³ÛñÁ ÝßíáõÙ ¿ Ñ³ñóÝáÕ Ù³ëÝ³ÏÇó å»ïáõÃÛ³Ý ÏáÕÙÇó ³é³í»É ×ß·ñïáñ»Ýª í³ÛñÇ ëË»Ù³ÛÇ Ý»ñÏ³Û³óÙ³Ý ÙÇçáóáíª Ï³åí³Í Ñ³ßí³ñÏÇ Ï»ïÇÝª ³ßË³ñÑ³·ñ³Ï³Ý </w:t>
      </w:r>
      <w:r>
        <w:rPr>
          <w:rFonts w:cs="Times Armenian" w:ascii="Times Armenian" w:hAnsi="Times Armenian"/>
          <w:color w:val="000000"/>
          <w:sz w:val="24"/>
        </w:rPr>
        <w:t>Ïááñ¹ÇÝ³ïÝ»ñÇ ÝßáõÙáí Ùáï³Ï³ í³ÛñÏÛ³ÝÇ ×ß·ñïáõÃÛ³Ùµ, »Ã» ¹³ ÑÝ³ñ³íáñ ¿:</w:t>
      </w:r>
      <w:r>
        <w:rPr>
          <w:rFonts w:cs="Times Armenian" w:ascii="Times Armenian" w:hAnsi="Times Armenian"/>
          <w:sz w:val="24"/>
        </w:rPr>
        <w:t xml:space="preserve"> ÐÝ³ñ³íáñáõÃÛ³Ý ë³ÑÙ³ÝÝ»ñáõÙ Ñ³ñóÝáÕ Ù³ëÝ³ÏÇó å»ïáõÃÛáõÝÁ Ý³¨ ïñ³Ù³¹ñáõÙ ¿ ù³ñï»½ª ï»ëãáõÃÛ³Ý ³ÝóÏ³óÙ³Ý í³ÛñÇ ÁÝ¹Ñ³Ýáõñ ÝßáõÙáí ¨ ï»ëãáõÃÛ³Ý »ÝÃ³Ï³ í³ÛñÇ Ñ³ñóíáÕ å³ñ³·ÍÇ, Áëï ÑÝ³ñ³íáñáõÃÛ³Ý, ³é³í»É ×ß·ñÇï Ýßáõ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 Ð³ñóíáÕ å³ñ³·ÇÍ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ÝóÝáõÙ ¿ ó³ÝÏ³ó³Í ß»ÝùÇ Ï³Ù ³ÛÉ ßÇÝáõÃÛáõÝÝ»ñÇ ³ñï³ùÇÝ Ù³ëÇó ³éÝí³½Ý 10 Ù»ïñ Ñ»é³íáñáõÃÛ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ãÇ Ñ³ïáõÙ ·áÛáõÃÛáõÝ áõÝ»óáÕ å³Ñå³ÝíáÕ ·áïÇÝ»ñÁ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³ÝóÝáõÙ ¿ ·áÛáõÃÛáõÝ áõÝ»óáÕ ó³ÝÏ³ó³Í å³Ñå³ÝíáÕ ·áïÇÝ»ñÇ ³ñï³ùÇÝ Ù³ëÇó ³éÝí³½Ý 10 Ù»ïñ Ñ»é³íáñáõÃÛ³Ý íñ³, áñáÝù Ñ³ñóÝáÕ Ù³ëÝ³ÏÇó å»ïáõÃÛáõÝÁ Ùï³¹Çñ ¿ Ý»ñ³é»É Ñ³ñóíáÕ å³ñ³·ÍÇ ë³ÑÙ³ÝÝ»ñÇ Ù»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9. ºÃ» Ñ³ñóíáÕ å³ñ³·ÇÍÁ ãÇ Ñ³Ù³å³ï³ëË³ÝáõÙ 8-ñ¹ Ï»ïáõÙ ß³ñ³¹ñí³Í µÝáõÃ³·ñ»ñÇÝ, ³å³ ³ÛÝ í»ñ³Ý³ÛíáõÙ ¿ ï»ëã³Ï³Ý ËÙµÇ ÏáÕÙÇóª Ýñ³ Ñ³Ù³ñ, áñå»ë½Ç Ñ³Ù³å³ï³ëË³Ý»óíÇ ³Û¹ ¹ñáõÛÃ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. ¶ÉË³íáñ ïÝûñ»ÝÁ Ùáõïù ·áñÍ»Éáõ Ï»ï ï»ëã³Ï³Ý ËÙµÇ åÉ³Ý³íáñí³Í Å³Ù³ÝáõÙÇó áã áõß, ù³Ý 12 Å³Ù ³é³ç ï»Õ»Ï³óÝáõÙ ¿ ¶áñÍ³¹Çñ ËáñÑñ¹ÇÝ ï»ëã³Ï³Ý ëïáõ·Ù³Ý »ÝÃ³ñÏíáÕ í³ÛñÇ ·ïÝí»Éáõ Ù³ëÇÝ, ÇÝãå»ë ¹³ Ýßí³Í ¿ 7-ñ¹ Ï»ï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11. 10-ñ¹ Ï»ïÇÝ Ñ³Ù³å³ï³ëË³Ýª ¶áñÍ³¹Çñ ËáñÑñ¹ÇÝ ï»Õ»Ï³óÝ»Éáõ Ñ»ï ÙÇ³Å³Ù³Ý³Ï ¶ÉË³íáñ ïÝûñ»ÝÁ ï»ëã³Ï³Ý ëïáõ·áõÙ ³ÝóÏ³óÝ»Éáõ Ñ³ñóáõÙÁ ÷áË³ÝóáõÙ ¿ ï»ëã³Ï³Ý ëïáõ·Ù³Ý »ÝÃ³ñÏíáÕ Ù³ëÝ³ÏÇó å»ïáõÃÛ³ÝÁ</w:t>
      </w:r>
      <w:r>
        <w:rPr>
          <w:rFonts w:cs="Times Armenian" w:ascii="Times Armenian" w:hAnsi="Times Armenian"/>
          <w:color w:val="000000"/>
          <w:sz w:val="24"/>
        </w:rPr>
        <w:t>, Ý»ñ³éÛ³É ï»ëã³Ï³Ý ëïáõ·Ù³Ý ·ïÝí»Éáõ í³ÛñÁ,</w:t>
      </w:r>
      <w:r>
        <w:rPr>
          <w:rFonts w:cs="Times Armenian" w:ascii="Times Armenian" w:hAnsi="Times Armenian"/>
          <w:sz w:val="24"/>
        </w:rPr>
        <w:t xml:space="preserve"> ÇÝãå»ë ¹³ Ýßí³Í ¿ 7-ñ¹ Ï»ïáõÙ: ²Û¹ Í³ÝáõóáõÙÁ Ý³¨ Ý»ñ³éáõÙ ¿ ëáõÛÝ Ð³í»Éí³ÍÇ 2-ñ¹ Ù³ëÇ 32-ñ¹ Ï»ïáõÙ Ýßí³Í ï»Õ»Ï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2. Øáõïù ·áñÍ»Éáõ Ï»ï ï»ëã³Ï³Ý ËÙµÇ Å³Ù³ÝÙ³Ý å»ë ï»ëã³Ï³Ý ëïáõ·Ù³Ý »ÝÃ³ñÏíáÕ Ù³ëÝ³ÏÇó å»ïáõÃÛáõÝÁ ï»ëã³Ï³Ý ËÙµÇ ÏáÕÙÇó ï»Õ»Ï³óíáõÙ ¿ ï»ëã³Ï³Ý ëïáõ·áõÙ ³ÝóÏ³óÝ»Éáõ Ù³Ý¹³ïÇ Ù³ë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î»ëã³Ï³Ý ëïáõ·Ù³Ý »ÝÃ³ñÏíáÕ Ù³ëÝ³ÏÇó å»ïáõÃÛ³Ý Ï³Ù ÁÝ¹áõÝáÕ å»ïáõÃÛ³Ý ï³ñ³Íù Ùáõïù ·áñÍ»É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3. 9-ñ¹ Ñá¹í³ÍÇ 13-Çó 18-ñ¹ Ï»ï»ñÇÝ Ñ³Ù³å³ï³ëË³Ýª ï»ëã³Ï³Ý ëïáõ·áõÙ ³ÝóÏ³óÝ»Éáõ Ñ³ñóáõÙ ëï³Ý³Éáõó Ñ»ïá ¶ÉË³íáñ ïÝûñ»ÝÁ, áñù³Ý ÑÝ³ñ³íáñ ¿ ßï³å, áõÕ³ñÏáõÙ ¿ ï»ëã³Ï³Ý ËáõÙµ: î»ëã³Ï³Ý ËáõÙµÁ, ÑÝ³ñ³íáñÇÝë ë»ÕÙ Å³ÙÏ»ïÝ»ñáõÙ, Å³Ù³ÝáõÙ ¿ Ñ³ñóáõÙáõÙ Ýßí³Í Ùáõïù ·áñÍ»Éáõ Ï»ïÁª 10-ñ¹ ¨ 11-ñ¹ Ï»ï»ñÇ ¹ñáõÛÃ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4. ºÃ» Ñ³ñóíáÕ å³ñ³·ÇÍÁ ÁÝ¹áõÝ»ÉÇ ¿ ï»ëã³Ï³Ý ëïáõ·Ù³Ý »ÝÃ³ñÏíáÕ Ù³ëÝ³ÏÇó å»ïáõÃÛ³Ý Ñ³Ù³ñ, ³å³ ³ÛÝ ÑÝ³ñ³íáñÇÝë ßáõï ë³ÑÙ³ÝíáõÙ ¿ áñå»ë í»ñçÝ³Ï³Ý å³ñ³·ÇÍ, ë³Ï³ÛÝ áã áõß, ù³Ý Ùáõïù ·áñÍ»Éáõ Ï»ï ï»ëã³Ï³Ý ËÙµÇ Å³Ù³ÝáõÙÇó 24 Å³Ù Ñ»ïá: î»ëã³Ï³Ý ëïáõ·Ù³Ý »ÝÃ³ñÏíáÕ Ù³ëÝ³ÏÇó å»ïáõÃÛáõÝÁ ï»ëã³Ï³Ý ËÙµÇÝ Ñ³ëóÝáõÙ ¿ ï»ëã³Ï³Ý ëïáõ·Ù³Ý í³ÛñÇ í»ñçÝ³Ï³Ý å³ñ³·ÍÇ Ùáï: ºÃ» ï»ëã³Ï³Ý ëïáõ·Ù³Ý »ÝÃ³ñÏíáÕ Ù³ëÝ³ÏÇó å»ïáõÃÛáõÝÁ Ñ³Ù³ñáõÙ ¿ ¹³ ³ÝÑñ³Å»ßï, ³å³ ÝÙ³Ý ï»Õ Ñ³ëóÝ»ÉÁ Ï³ñáÕ ¿ ëÏëí»É í»ñçÝ³Ï³Ý å³ñ³·ÍÇ áñáßÙ³Ý Ñ³Ù³ñ ëáõÛÝ Ï»ïáõÙ ë³ÑÙ³Ýí³Í Å³ÙÏ»ïÇ ³í³ñïÇó áã áõß, ù³Ý 12 Å³Ù ³é³ç: î»Õ Ñ³ëóÝ»ÉÁ ó³ÝÏ³ó³Í ¹»åùáõÙ ³í³ñïíáõÙ ¿ Ùáõïù ·áñÍ»Éáõ Ï»ï ï»ëã³Ï³Ý ËÙµÇ Å³Ù³ÝáõÙÇó Ñ»ïá áã áõß, ù³Ý 36 Å³Ù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5. ´áÉáñ Ñ³Ûï³ñ³ñí³Í ûµÛ»ÏïÝ»ñÇ ÝÏ³ïÙ³Ùµ ÏÇñ³éíáõÙ »Ý §³¦ ¨ §µ¦ Ï»ï»ñáõÙ ß³ñ³¹ñí³Í ÁÝÃ³ó³Ï³ñ·»ñÁ: (êáõÛÝ Ù³ëÇ Ýå³ï³ÏÝ»ñÇ Ñ³Ù³ñ §Ñ³Ûï³ñ³ñí³Í ûµÛ»Ïï¦ Ýß³Ý³ÏáõÙ ¿ µáÉáñ ûµÛ»ÏïÝ»ñÁ, áñáÝù Ñ³Ûï³ñ³ñíáõÙ »Ý 3-ñ¹, 4-ñ¹ ¨ 5-ñ¹ Ñá¹í³ÍÝ»ñÇÝ Ñ³Ù³å³ï³ëË³Ý: ÆÝã í»ñ³µ»ñáõÙ ¿ 6-ñ¹ Ñá¹í³ÍÇÝ, ³å³ §Ñ³Ûï³ñ³ñí³Í ûµÛ»Ïï¦ Ýß³Ý³ÏáõÙ ¿ ÙÇ³ÛÝ ³ÛÝ ûµÛ»ÏïÝ»ñÁ, áñáÝù Ñ³Ûï³ñ³ñíáõÙ »Ý ëáõÛÝ Ð³í»Éí³ÍÇ 6-ñ¹ Ù³ëÇÝ Ñ³Ù³å³ï³ëË³Ý, ÇÝãå»ë Ý³¨ ³ÛÝ Ñ³Ûï³ñ³ñíáÕ Ó»éÝ³ñÏáõÃÛáõÝÝ»ñÁ, áñáÝù ÝßíáõÙ »Ý Ñ³Ûï³ñ³ñáõÃÛáõÝáõÙª ëáõÛÝ Ð³í»Éí³ÍÇ 7-ñ¹ Ù³ëÇ 7-ñ¹ ¨ 10.· ¨ 8-ñ¹ Ù³ëÇ 7-ñ¹ ¨ 10.· Ï»ï»ñÇÝ Ñ³Ù³å³ï³ëË³Ý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ºÃ» Ñ³ñóíáÕ å³ñ³·ÇÍÁ ï»Õ³íáñíáõÙ ¿ Ñ³Ûï³ñ³ñí³Í å³ñ³·ÍáõÙ Ï³Ù Ñ³Ù³å³ï³ëË³ÝáõÙ ¿ ¹ñ³Ý, ³å³ Ñ³Ûï³ñ³ñí³Í å³ñ³·ÇÍÁ Ñ³Ù³ñíáõÙ ¿ í»ñçÝ³Ï³Ý: ê³Ï³ÛÝ ï»ëã³Ï³Ý ëïáõ·Ù³Ý »ÝÃ³ñÏíáÕ Ù³ëÝ³ÏÇó å»ïáõÃÛ³Ý Ñ³Ù³Ó³ÛÝáõÃÛ³Ý ³éÏ³ÛáõÃÛ³Ý ¹»åùáõÙ í»ñçÝ³Ï³Ý å³ñ³·ÇÍÁ Ï³ñáÕ ¿ ÷áùñ³óí»É, áñå»ë½Ç Ñ³Ù³å³ï³ëË³Ý»óíÇ Ñ³ñóÝáÕ Ù³ëÝ³ÏÇó å»ïáõÃÛ³Ý ÏáÕÙÇó Ñ³ñóíáÕ å³ñ³·Í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î»ëã³Ï³Ý ëïáõ·Ù³Ý »ÝÃ³ñÏíáÕ Ù³ëÝ³ÏÇó å»ïáõÃÛáõÝÁ ï»ëã³Ï³Ý ËÙµÇÝ Ñ³ëóÝáõÙ ¿ í»ñçÝ³Ï³Ý å³ñ³·ÍÇ Ùáï ÑÝ³ñ³íáñÇÝë ë»ÕÙ Å³ÙÏ»ïÝ»ñáõÙ, ë³Ï³ÛÝ ó³ÝÏ³ó³Í ¹»åùáõÙ Ý³ ³å³ÑáíáõÙ ¿ ËÙµÇ Å³Ù³ÝáõÙÁ å³ñ³·ÍÇ Ùáï Ùáõïù ·áñÍ»Éáõ Ï»ï ï»ëã³Ï³Ý ËÙµÇ Å³Ù³ÝáõÙÇó áã áõß, ù³Ý 24 Å³Ù Ñ»ï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»ñçÝ³Ï³Ý å³ñ³·ÍÇ ³ÛÉÁÝïñ³Ýù³ÛÇÝ áñáßáõÙ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6. Øáõïù ·áñÍ»Éáõ Ï»ïáõÙ »Ã» ï»ëã³Ï³Ý ëïáõ·Ù³Ý »ÝÃ³ñÏíáÕ Ù³ëÝ³ÏÇó å»ïáõÃÛáõÝÁ ãÇ Ï³ñáÕ ÁÝ¹áõÝ»É Ñ³ñóíáÕ å³ñ³·ÇÍÁ, ³å³ Ý³ ÑÝ³ñ³íáñÇÝë ßáõï ³é³ç³ñÏáõÙ ¿ ³ÛÉÁÝïñ³Ýù³ÛÇÝ å³ñ³·ÇÍ, ë³Ï³ÛÝ ³Ù»Ý ¹»åùáõÙ Ùáõïù ·áñÍ»Éáõ Ï»ï ï»ëã³Ï³Ý ËÙµÇ Å³Ù³Ý»Éáõó áã áõß, ù³Ý 24 Å³Ù Ñ»ïá: î³ñ³Ï³ñÍáõÃÛáõÝÝ»ñÇ ¹»åùáõÙ ï»ëã³Ï³Ý ëïáõ·Ù³Ý »ÝÃ³ñÏíáÕ Ù³ëÝ³ÏÇó å»ïáõÃÛáõÝÁ ¨ ï»ëã³Ï³Ý ËáõÙµÁ µ³Ý³ÏóáõÃÛáõÝÝ»ñ »Ý ëÏëáõÙª í»ñçÝ³Ï³Ý å³ñ³·ÍÇ í»ñ³µ»ñÛ³É Ñ³Ù³Ó³ÛÝáõÃÛáõÝ Ó»éù µ»ñ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7. ²ÛÉÁÝïñ³Ýù³ÛÇÝ å³ñ³·ÇÍÁ, 8-ñ¹ Ï»ïÇÝ Ñ³Ù³å³ï³ëË³Ý, å»ïù ¿ ë³ÑÙ³ÝíÇ áñù³Ý ÑÝ³ñ³íáñ ¿ ÏáÝÏñ»ï: ²ÛÝ Ý»ñ³éáõÙ ¿ áÕç Ñ³ñóíáÕ å³ñ³·ÇÍÁ ¨, áñå»ë Ï³ÝáÝ, å»ïù ¿ ë»ñïáñ»Ý Ï³åí³Í ÉÇÝÇ í»ñçÇÝÇë Ñ»ïª Ñ³ßíÇ ³éÝ»Éáí í³ÛñÇ µÝ³Ï³Ý é»ÉÇ»ýÁ ¨ ³ñÑ»ëï³Ï³Ý ë³ÑÙ³ÝÝ»ñÁ: êáíáñ³µ³ñ ³ÛÝ å»ïù ¿ ³ÝóÝÇ ßñç³å³ïáÕ å³ßïå³Ý³Ï³Ý ó³ÝÏ³å³ïÇ Ùáïáí, »Ã» ÝÙ³Ý ó³ÝÏ³å³ï ·áÛáõÃÛáõÝ áõÝÇ: î»ëã³Ï³Ý ëïáõ·Ù³Ý »ÝÃ³ñÏíáÕ Ù³ëÝ³ÏÇó å»ïáõÃÛáõÝÁ å»ïù ¿ Ó·ïÇ å³ñ³·Í»ñÇ ÙÇç¨ ÷áËÏ³å³Ïóí³ÍáõÃÛ³Ý ë³ÑÙ³ÝÙ³ÝÁª Ñ³Ù³Ïó»Éáí, ³éÝí³½Ý, Ñ»ï¨Û³É ÙÇçáóÝ»ñÇó »ñÏáõë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ÛÉÁÝïñ³Ýù³ÛÇÝ å³ñ³·ÇÍ, áñÁ ãÇ Ý»ñ³éáõÙ Ñ³ñóíáÕ å³ñ³·ÍÇ ï³ñ³ÍùÁ ½·³ÉÇáñ»Ý ·»ñ³½³ÝóáÕ ï³ñ³Í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ÛÉÁÝïñ³Ýù³ÛÇÝ å³ñ³·ÇÍ, áñÁ Ñ³ñóíáÕ å³ñ³·ÍÇó ·ïÝíáõÙ ¿ áã Ù»Í ÙÇ³ï»ë³Ï Ñ»é³íáñáõÃÛ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Ñ³ñóíáÕ å³ñ³·ÍÇ ³éÝí³½Ý ÙÇ Ù³ëÁ »ñ¨áõÙ ¿ ³ÛÉÁÝïñ³Ýù³ÛÇÝ å³ñ³·Í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8. ºÃ» ³ÛÉÁÝïñ³Ýù³ÛÇÝ å³ñ³·ÇÍÁ ÁÝ¹áõÝ»ÉÇ ¿ ï»ëã³Ï³Ý ËÙµÇ Ñ³Ù³ñ, ³å³ ³ÛÝ ¹³éÝáõÙ ¿ í»ñçÝ³Ï³Ý å³ñ³·ÇÍ ¨ ï»ëã³Ï³Ý ËáõÙµÁ Ùáõïù ·áñÍ»Éáõ Ï»ïÇó Ñ³ëóíáõÙ ¿ ³Û¹ å³ñ³·ÍÇ Ùáï: ºÃ» ï»ëã³Ï³Ý ëïáõ·Ù³Ý »ÝÃ³ñÏíáÕ Ù³ëÝ³ÏÇó å»ïáõÃÛáõÝÁ Ñ³Ù³ñáõÙ ¿ ¹³ ³ÝÑñ³Å»ßï, ³å³ ÝÙ³Ý ï»Õ Ñ³ëóÝ»ÉÁ Ï³ñáÕ ¿ ëÏëí»É 16-ñ¹ Ï»ïáõÙ ë³ÑÙ³Ýí³Í ³ÛÉÁÝïñ³Ýù³ÛÇÝ å³ñ³·ÍÇ ³é³ç³ñÏÙ³Ý Ñ³Ù³ñ Å³ÙÏ»ïÇ ³í³ñïÇó áã áõß, ù³Ý 12 Å³Ù ³é³ç: î»Õ Ñ³ëóÝ»ÉÁ ³Ù»Ý ¹»åùáõÙ ³í³ñïíáõÙ ¿ Ùáõïù ·áñÍ»Éáõ Ï»ï ï»ëã³Ï³Ý ËÙµÇ Å³Ù³Ý»Éáõó áã áõß, ù³Ý 36 Å³Ù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9. ºÃ» í»ñçÝ³Ï³Ý å³ñ³·ÇÍÁ Ñ³Ù³Ó³ÛÝ»óí³Í ã¿, ³å³ å³ñ³·ÍÇ í»ñ³µ»ñÛ³É µ³Ý³ÏóáõÃÛáõÝÝ»ñÁ ³í³ñïíáõÙ »Ý ÑÝ³ñ³íáñÇÝë ßáõï, ë³Ï³ÛÝ áã ÙÇ ¹»åùáõÙ ã»Ý ß³ñáõÝ³ÏíáõÙ Ùáõïù ·áñÍ»Éáõ Ï»ï ï»ëã³Ï³Ý ËÙµÇ Å³Ù³Ý»Éáõó áã áõß, ù³Ý 24 Å³Ù: ºÃ» Ñ³Ù³Ó³ÛÝáõÃÛáõÝ ãÇ Ï³Û³óíáõÙ, ³å³ ï»ëã³Ï³Ý ëïáõ·Ù³Ý »ÝÃ³ñÏíáÕ Ù³ëÝ³ÏÇó å»ïáõÃÛáõÝÁ ï»ëã³Ï³Ý ËÙµÇÝ Ñ³ëóÝáõÙ ¿ ³ÛÉÁÝïñ³Ýù³ÛÇÝ å³ñ³·ÍÇ Ùáï: ºÃ» ï»ëã³Ï³Ý ëïáõ·Ù³Ý »ÝÃ³ñÏíáÕ Ù³ëÝ³ÏÇó å»ïáõÃÛáõÝÁ Ñ³Ù³ñáõÙ ¿ ¹³ ³ÝÑñ³Å»ßï, ³å³ ÝÙ³Ý ï»Õ Ñ³ëóÝ»ÉÁ Ï³ñáÕ ¿ ëÏëí»É 16-ñ¹ Ï»ïáõÙ ë³ÑÙ³Ýí³Í ³ÛÉÁÝïñ³Ýù³ÛÇÝ å³ñ³·ÍÇ ³é³ç³ñÏÙ³Ý Ñ³Ù³ñ Å³ÙÏ»ïÇ ³í³ñïÇó áã áõß, ù³Ý 12 Å³Ù ³é³ç: î»Õ Ñ³ëóÝ»ÉÁ ³Ù»Ý ¹»åùáõÙ ³í³ñïíáõÙ ¿ Ùáõïù ·áñÍ»Éáõ Ï»ï ï»ëã³Ï³Ý ËÙµÇ Å³Ù³Ý»Éáõó áã áõß, ù³Ý 36 Å³Ù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0. î»Õ Ñ³ëÝ»ÉáõÝ å»ë ï»ëã³Ï³Ý ëïáõ·Ù³Ý »ÝÃ³ñÏíáÕ Ù³ëÝ³ÏÇó å»ïáõÃÛáõÝÁ ï»ëã³Ï³Ý ËÙµÇÝ ³ÛÉÁÝïñ³Ýù³ÛÇÝ å³ñ³·ÇÍ Ùáõïù ·áñÍ»Éáõ ³ÝÑ³å³Õ ÃáõÛÉïíáõÃÛáõÝ ¿ ïñ³Ù³¹ñáõÙ, áñå»ë½Ç ¹Ûáõñ³óÝÇ µ³Ý³ÏóáõÃÛáõÝÝ»ñÇ ³ÝóÏ³óáõÙÁ ¨ í»ñçÝ³Ï³Ý å³ñ³·ÍÇ í»ñ³µ»ñÛ³É Ñ³Ù³Ó³ÛÝáõÃÛ³Ý Ó»éùµ»ñáõÙÁ ¨ í»ñçÝ³Ï³Ý å³ñ³·ÍÇ ë³ÑÙ³ÝÝ»ñ Ùáõïù ·áñÍ»É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1. ºÃ» ï»ëã³Ï³Ý ËÙµÇ ï»Õ Å³Ù³Ý»Éáõó 72 Å³Ùí³ ÁÝÃ³óùáõÙ Ñ³Ù³Ó³ÛÝáõÃÛáõÝ ãÇ Ï³Û³óí»É, ³å³ ³ÛÉÁÝïñ³Ýù³ÛÇÝ å³ñ³·ÇÍÁ ë³ÑÙ³ÝíáõÙ ¿ áñå»ë í»ñçÝ³Ï³Ý å³ñ³·Ç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³ÛñÇ ëïáõ·áõÙ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22. àñå»ë½Ç ¹Ûáõñ³óíÇ ï»ëã³Ï³Ý ëïáõ·Ù³Ý í³ÛñÇ Ñ³Ù³å³ï³ëË³ÝáõÃÛáõÝÁ, áñï»Õ Ñ³ëóí»É ¿ ï»ëã³Ï³Ý ËáõÙµÁ, ï»ëã³Ï³Ý ëïáõ·Ù³Ý í³ÛñÇÝ, áñÁ Ýßí³Í ¿ Ñ³ñóÝáÕ Ù³ëÝ³ÏÇó å»ïáõÃÛ³Ý ÏáÕÙÇó, ï»ëã³Ï³Ý ËáõÙµÁ Çñ³íáõÝù áõÝÇ û·ï³·áñÍ»Éáõ ·ïÝí»Éáõ í³ÛñÇ áñáßÙ³Ý Ñ³ëï³ïí³Í ë³ñù³íáñáõÙÁ, ÇÝãå»ë Ý³¨ Çñ³íáõÝù áõÝÇ ï»Õ³¹ñ»Éáõ ÝÙ³Ý ë³ñù³íáñáõÙÝ»ñª </w:t>
      </w:r>
      <w:r>
        <w:rPr>
          <w:rFonts w:cs="Times Armenian" w:ascii="Times Armenian" w:hAnsi="Times Armenian"/>
          <w:color w:val="000000"/>
          <w:sz w:val="24"/>
        </w:rPr>
        <w:t>Ýñ³</w:t>
      </w:r>
      <w:r>
        <w:rPr>
          <w:rFonts w:cs="Times Armenian" w:ascii="Times Armenian" w:hAnsi="Times Armenian"/>
          <w:sz w:val="24"/>
        </w:rPr>
        <w:t xml:space="preserve"> óáõóáõÙÝ»ñÇ Ñ³Ù³Ó³ÛÝ: î»ëã³Ï³Ý ËáõÙµÁ Ï³ñáÕ ¿ ëïáõ·»É Çñ ·ïÝí»Éáõ í³ÛñÁ ù³ñï»½Ý»ñáí ë³ÑÙ³Ýí³Í ï»ÕÇ ÏáÕÙÝáñáßÇãÝ»ñÇ Ñ»ï ëïáõ·»Éáõ ÙÇçáóáí: î»ëã³Ï³Ý ëïáõ·Ù³Ý »ÝÃ³ñÏíáÕ Ù³ëÝ³ÏÇó å»ïáõÃÛáõÝÁ û·ÝáõÙ ¿ ËÙµÇ ³Ý¹³ÙÝ»ñÇÝ ³Û¹ ËÝ¹ÇñÁ Çñ³Ï³Ý³óÝ»Éáõ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ÕÇ å³ß³ñáõÙÁ. ÑëÏáÕáõÃÛáõÝ »ÉùÇ ÝÏ³ïÙ³Ùµ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3. àã áõß, ù³Ý ï»ëã³Ï³Ý ËÙµÇª ÙáõïùÇ Ï»ï Å³Ù³Ý»Éáõó 12 Å³Ù Ñ»ïá ï»ëã³Ï³Ý ëïáõ·Ù³Ý »ÝÃ³ñÏíáÕ Ù³ëÝ³ÏÇó å»ïáõÃÛáõÝÁ ëÏëáõÙ ¿ ÷³ëï³·ñ³Ï³Ý ï»Õ»Ï³ïíáõÃÛ³Ý Ñ³í³ùáõÙÁ Ñ³ñóíáÕ å³ñ³·ÍÇó µáÉáñ ó³Ù³ù³ÛÇÝ, û¹³ÛÇÝ ¨ çñ³ÛÇÝ ïñ³Ýëåáñï³ÛÇÝ ÙÇçáóÝ»ñÇ »ÉùÇ µáÉáñ Ï»ï»ñÇó »ÉùÇ í»ñ³µ»ñÛ³É áÕç ·áñÍáõÝ»áõÃÛ³Ý Ù³ëÇÝ: Ü³ Ý»ñÏ³Û³óÝáõÙ ¿ ³Û¹ ï»Õ»Ï³ïíáõÃÛáõÝÁ ï»ëã³Ï³Ý ËÙµÇÝ Ýñ³ª ³ÛÉÁÝïñ³Ýù³ÛÇÝ Ï³Ù í»ñçÝ³Ï³Ý å³ñ³·ÍÇÝ Ñ³ëÝ»ÉÇëª Ï³Ëí³Í Ýñ³ÝÇó, Ã» ÇÝã ï»ÕÇ ÏáõÝ»Ý³ ³é³çÇÝ Ñ»ñÃÇ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24. ²Û¹ å³ñï³íáñáõÃÛáõÝÁ Ï³ñáÕ ¿ Ï³ï³ñí»É ÷³ëï³·ñ³Ï³Ý ï»Õ»Ï³ïíáõÃÛáõÝ Ñ³í³ù»Éáõ ÙÇçáóáíª ×³Ù÷áñ¹³Ï³Ý Ã»ñÃ»ñÇ, Éáõë³ÝÏ³ñÝ»ñÇ, ï»ë³»ñÇ½Ý»ñÇ Ï³Ù ïíÛ³ÉÝ»ñÇ ï»ëùáí, áñáÝù ëï³óí»É »Ý ùÇÙÇ³ÇÝ¹ÇÏ³óÇáÝ ë³ñù³íáñÙ³Ý û·ÝáõÃÛ³Ùµ, áñÁ Ý»ñÏ³Û³óíáõÙ ¿ ï»ëã³Ï³Ý ËÙµÇÝ »ÉùÇ ³Û¹åÇëÇ ·áñÍáõÝ»áõÃÛ³Ý ÝÏ³ïÙ³Ùµ ÑëÏáÕáõÃÛáõÝ Çñ³Ï³Ý³óÝ»Éáõ Ýå³ï³Ïáí: àñå»ë ³ÛÉÁÝïñ³Ýùª ï»ëã³Ï³Ý ëïáõ·Ù³Ý »ÝÃ³ñÏíáÕ Ù³ëÝ³ÏÇó å»ïáõÃÛáõÝÁ Ï³ñáÕ ¿ Ý³¨ ³Û¹åÇëÇ å³ñï³íáñáõÃÛ³Ý Çñ³Ï³Ý³óÙ³Ý Ï³ñ·áí ÃáõÛÉ³ïñ»É ï»ëã³Ï³Ý ËÙµÇ Ù»Ï Ï³Ù ÙÇ ù³ÝÇ ³Ý¹³ÙÝ»ñÇÝ </w:t>
      </w:r>
      <w:r>
        <w:rPr>
          <w:rFonts w:cs="Times Armenian" w:ascii="Times Armenian" w:hAnsi="Times Armenian"/>
          <w:color w:val="000000"/>
          <w:sz w:val="24"/>
        </w:rPr>
        <w:t>ÇÝùÝáõñáõÛÝ Éñ³óÝ»É ×³Ù÷áñ¹³Ï³Ý Ã»ñÃ»ñÁ,</w:t>
      </w:r>
      <w:r>
        <w:rPr>
          <w:rFonts w:cs="Times Armenian" w:ascii="Times Armenian" w:hAnsi="Times Armenian"/>
          <w:color w:val="FF0000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Ï³ï³ñ»É Éáõë³ÝÏ³ñÑ³ÝáõÙÝ»ñ, ¹áõñë »ÏáÕ ïñ³Ýëåáñï³ÛÇÝ ÙÇçáóÝ»ñÇ ï»ë³Ó³ÛÝ³·ñáõÃÛáõÝÝ»ñ Ï³Ù û·ï³·áñÍ»É ùÇÙÇ³ÇÝ¹ÇÏ³óÇáÝ ë³ñù³íáñáõÙ ¨ Çñ³Ï³Ý³óÝ»É ³ÛÉ ·áñÍáõÝ»áõÃÛáõÝ, áñÁ Ï³ñáÕ ¿ Ñ³Ù³Ó³ÛÝ»óí»É ï»ëã³Ï³Ý ëïáõ·Ù³Ý »ÝÃ³ñÏíáÕ Ù³ëÝ³ÏÇó å»ïáõÃÛ³Ý ¨ ï»ëã³Ï³Ý ËÙµÇ ÙÇç¨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5. ²ÛÉÁÝïñ³Ýù³ÛÇÝ Ï³Ù í»ñçÝ³Ï³Ý å³ñ³·ÍÇÝ ï»ëã³Ï³Ý ËÙµÇ Å³Ù³ÝÙ³Ý å³ÑÇÝ, Ï³Ëí³Í Ýñ³ÝÇó, Ã» áñÁ ï»ÕÇ ÏáõÝ»Ý³ ³é³çÇÝ Ñ»ñÃÇÝ, ëÏëíáõÙ ¿ ï»ÕÇ å³ß³ñáõÙÁ, áñÁ Ýß³Ý³ÏáõÙ ¿ ï»ëã³Ï³Ý ËÙµÇ ÏáÕÙÇó »ÉùÇ ÝÏ³ïÙ³Ùµ ÁÝÃ³ó³Ï³ñ·»ñÇ Çñ³Ï³Ý³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6. ²Û¹åÇëÇ ·áñÍÁÝÃ³óÝ»ñÁ Ý»ñ³éáõÙ »Ýª ïñ³ÝëåáñïÇ »Éù»ñÇ ë³ÑÙ³ÝáõÙ, ×³Ý³å³ñÑ³ÛÇÝ Ã»ñÃ»ñÇ Éñ³óáõÙ, Éáõë³ÝÏ³ñ³Ñ³ÝáõÙ ¨ ï»ëã³Ï³Ý ËÙµÇ ÏáÕÙÇó ïñ³ÝëåáñïÇ »ÉùÇ ¨ ¹áõñë »ÏáÕ ïñ³Ýëåáñï³ÛÇÝ ÙÇçáóÝ»ñÇ ï»ë³Ó³ÛÝ³·ñáõÃÛáõÝÝ»ñÇ Çñ³Ï³Ý³óáõÙ: î»ëã³Ï³Ý ËáõÙµÁ Çñ³íáõÝù áõÝÇ áõÕ»ÏóáõÃÛ³Ùµ Ñ³×³Ë»É å³ñ³·ÍÇ ó³ÝÏ³ó³Í ³ÛÉ  Ù³ë »ÉùÇ ³ÛÉ ·áñÍáõÝ»áõÃÛ³Ý µ³ó³Ï³ÛáõÃÛ³Ý ëïáõ·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7. ºÉùÇ ÝÏ³ïÙ³Ùµ ÑëÏáÕáõÃÛ³Ý ·áñÍáõÝ»áõÃÛ³Ý Ñ³Ù³ñ Éñ³óáõóÇã ÁÝÃ³ó³Ï³ñ·»ñÁ, áñáÝù Ñ³Ù³Ó³ÛÝ»óíáõÙ »Ý ï»ëã³Ï³Ý ËÙµÇ ¨ ï»ëã³Ï³Ý ëïáõ·Ù³Ý »ÝÃ³ñÏíáÕ Ù³ëÝ³ÏÇó å»ïáõÃÛ³Ý ÏáÕÙÇó, Ï³ñáÕ »Ý Ý»ñ³é»É, Ç ÃÇíë ³ÛÉáó, Ñ»ï¨Û³É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¹³ïãÇÏÝ»ñÇ û·ï³·áñ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ÇÝùÝ³Ï³Ùáñ»Ý-ë»É»ÏóÇáÝ Ù³ïã»ÉÇ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ÝÙáõßÝ»ñÇ Ñ»ï³½áï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8. î»ÕÇ å³ß³ñÙ³Ý áÕç ·áñÍáõÝ»áõÃÛáõÝÁ ¨ »ÉùÇ ÝÏ³ïÙ³Ùµ ÑëÏáÕáõÃÛáõÝÁ Çñ³Ï³Ý³óíáõÙ »Ý å³ñ³·ÍÇ ³ñï³ùÇÝ ÏáÕÙÇ »ñÏ³ÛÝáõÃÛ³Ùµª ÙÇÝã¨ 50 Ù»ïñ É³ÛÝùáí ·áïáõ ë³ÑÙ³ÝÝ»ñáõÙ, áñÁ ã³÷íáõÙ ¿ ³ñï³ùÇÝ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9. î»ëã³Ï³Ý ËáõÙµÁ Çñ³íáõÝù áõÝÇ Ï³ÝáÝ³Ï³ñ·íáÕ ÙáõïùÇ ÑÇÙ³Ý íñ³ ï»ëã³Ï³Ý ëïáõ·Ù³Ý »ÝÃ³ñÏ»É í³ÛñÇ ï³ñ³ÍùÇó ¹áõñë »ÏáÕ ïñ³Ýëåáñï³ÛÇÝ ÙÇçáóÝ»ñÁ: î»ëã³Ï³Ý ëïáõ·Ù³Ý »ÝÃ³ñÏíáÕ Ù³ëÝ³ÏÇó å»ïáõÃÛáõÝÁ Ó»éÝ³ñÏáõÙ ¿ µáÉáñ µ³Ý³Ï³Ý ç³Ýù»ñÁ, áñå»ë½Ç ï»ëã³Ï³Ý ËÙµÇÝ óáõó³¹ñíÇ, áñ ï»ëã³Ï³Ý ëïáõ·Ù³Ý »ÝÃ³Ï³ ó³ÝÏ³ó³Í ïñ³Ýëåáñï³ÛÇÝ ÙÇçáó, áñÁ ï»ëã³Ï³Ý ËÙµÇÝ ãÇ ÃáõÛÉ³ïñíáõÙ ³ÙµáÕç³å»ë ëïáõ·»É, ãÇ û·ï³·áñÍíáõÙ ï»ëã³Ï³Ý ëïáõ·Ù³Ý ³ÝóÏ³óÙ³Ý Ñ³ñóáõÙáõÙ Ýßí³Í ÑÝ³ñ³íáñ ãå³Ñå³ÝÙ³Ý í»ñ³µ»ñÛ³É Ùï³Ñá·áõÃÛáõÝÝ»ñÇ Ñ»ï Ï³åí³Í Ýå³ï³Ï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0. ì³ÛñÇ ï³ñ³Íù Å³Ù³ÝáÕ ³ÝÓÝ³Ï³½ÙÁ ¨ ïñ³Ýëåáñï³ÛÇÝ ÙÇçáóÝ»ñÁ, ÇÝãå»ë Ý³¨ í³ÛñÇ ï³ñ³ÍùÇó ¹áõñë »ÏáÕ ³ÝÓÝ³Ï³½ÙÁ ¨ ³ÝÑ³ï³Ï³Ý áõÕ¨áñ³ï³ñ ïñ³Ýëåáñï³ÛÇÝ ÙÇçáóÝ»ñÁ »ÝÃ³Ï³ ã»Ý ï»ëã³Ï³Ý ëïáõ·Ù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1. ì»ñáÝßÛ³É ÁÝÃ³ó³Ï³ñ·»ñÇ ÏÇñ³éáõÙÁ Ï³ñáÕ ¿ ß³ñáõÝ³Ïí»É ï»ëã³Ï³Ý ëïáõ·Ù³Ý ÁÝÃ³óùáõÙ, ë³Ï³ÛÝ ³ÛÝ ãÇ Ï³ñáÕ áã ÑÇÙÝ³íáñí³Í Ó¨áí ËáãÁÝ¹áï»É Ï³Ù áõß³óÝ»É ûµÛ»ÏïÇ ÝáñÙ³É ·áñÍáõÝ»áõÃÛ³ÝÁ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³Ë³ï»ëã³Ï³Ý Ññ³Ñ³Ý·³íáñáõÙ ¨ ï»ëã³Ï³Ý ëïáõ·Ù³Ý åÉ³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2. î»ëã³Ï³Ý ëïáõ·Ù³Ý åÉ³ÝÇ Ùß³ÏáõÙÁ ¹Ûáõñ³óÝ»Éáõ Ñ³Ù³ñ ï»ëã³Ï³Ý ëïáõ·Ù³Ý »ÝÃ³ñÏíáÕ Ù³ëÝ³ÏÇó å»ïáõÃÛáõÝÁ Ý³Ëù³Ý Ùáõïù ïñ³Ù³¹ñ»ÉÁ Çñ³Ï³Ý³óÝáõÙ ¿ ³Ýíï³Ý·áõÃÛ³Ý ï»ËÝÇÏ³ÛÇ ¨ ÝÛáõÃ³ï»ËÝÇÏ³Ï³Ý ³å³ÑáíÙ³Ý ·Íáí ï»ëã³Ï³Ý ËÙµÇ Ññ³Ñ³Ý·³íá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3. Ü³Ë³ï»ëã³Ï³Ý Ññ³Ñ³Ý·³íáñáõÙÁ ³ÝóÏ³óíáõÙ ¿ ëáõÛÝ Ð³í»Éí³ÍÇ 2-ñ¹ Ù³ëÇ 37-ñ¹ Ï»ïÇÝ Ñ³Ù³å³ï³ëË³Ý: Ü³Ë³ï»ëã³Ï³Ý Ññ³Ñ³Ý·³íáñÙ³Ý ÁÝÃ³óùáõÙ Ù³ëÝ³ÏÇó å»ïáõÃÛáõÝÁ ï»ëã³Ï³Ý ËÙµÇÝ Ï³ñáÕ ¿ Ù³ïÝ³Ýß»É ³ÛÝ ë³ñù³íáñáõÙÝ»ñÁ, ÷³ëï³ÃÕÃ»ñÁ ¨ ï»Õ³Ù³ë»ñÁ, áñáÝù ÇÝùÁ ½·³ÛáõÝ ¨ Ñ³ñóÙ³Ý ÑÇÙ³Ý íñ³ ³ÝóÏ³óíáÕ ï»ëãáõÃÛ³Ý Ýå³ï³ÏÇÝ ³éÝãáõÃÛáõÝ ãáõÝ»óáÕ ¿ Ñ³Ù³ñáõÙ: ´³óÇ ³Û¹ª í³ÛñÇ Ñ³Ù³ñ å³ï³ëË³Ý³ïáõ ³ÝÓÝ³Ï³½ÙÁ Ññ³Ñ³Ý·³íáñáõÙ ¿ ËÙµÇÝ í³ÛñÇ ï³ñ³Íù³ÛÇÝ ï»Õ³¹ñáõÃÛ³Ý ¨ ³ÛÉ Ñ³Ù³å³ï³ëË³Ý µÝáõÃ³·ñ»ñÇ Ù³ëÇÝ: î»ëã³Ï³Ý ËÙµÇÝ ¿ ïñ³Ù³¹ñíáõÙ Ù³ëßï³µ³ÛÇÝ ù³ñï»½ Ï³Ù ëË»Ù³, áñÝ ³ñï³óáÉáõÙ ¿ í³ÛñÇ µáÉáñ ßÇÝáõÃÛáõÝÝ»ñÁ ¨ Ï³ñ¨áñ ³ßË³ñÑ³·ñ³Ï³Ý ³é³ÝÓÝ³Ñ³ïÏ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4. Ü³Ë³ï»ëã³Ï³Ý Ññ³Ñ³Ý·³íáñáõÙÇó Ñ»ïá ï»ëã³Ï³Ý ËáõÙµÁ Çñ ïñ³Ù³¹ñáõÃÛ³Ý ï³Ï »Õ³Í Ñ³Ù³å³ï³ëË³Ý ï»Õ»ÏáõÃÛáõÝÝ»ñÇ ÑÇÙ³Ý íñ³ å³ïñ³ëïáõÙ ¿ ï»ëã³Ï³Ý ëïáõ·Ù³Ý Ý³ËÝ³Ï³Ý åÉ³Ýª Ýß»Éáí ï»ëã³Ï³Ý ËÙµÇ ÏáÕÙÇó Çñ³Ï³Ý³óÙ³Ý »ÝÃ³Ï³ ·áñÍáÕáõÃÛáõÝÝ»ñÁ, Ý»ñ³éÛ³É í³ÛñÇ ÏáÝÏñ»ï Ù³ë»ñÁ, áñï»Õ Ùáõïù ·áñÍ»ÉÁ ó³ÝÏ³ÉÇ ¿: î»ëã³Ï³Ý ëïáõ·Ù³Ý åÉ³ÝáõÙ Ý³¨ ÝßíáõÙ ¿ª ï»ëã³Ï³Ý ËáõÙµÁ µ³Å³Ýí»Éá±õ ¿ »ÝÃ³ËÙµ»ñÇ, Ã» áã: î»ëã³Ï³Ý ëïáõ·Ù³Ý åÉ³ÝÁ ïñ³Ù³¹ñíáõÙ ¿ ï»ëã³Ï³Ý ëïáõ·Ù³Ý »ÝÃ³ñÏíáÕ Ù³ëÝ³ÏÇó å»ïáõÃÛ³Ý ¨ ï»ëãáõÃÛ³Ý í³ÛñÇ Ý»ñÏ³Û³óáõóÇãÝ»ñÇÝ: ¸ñ³ Çñ³·áñÍáõÙÁ Ñ³Ù³å³ï³ëË³ÝáõÙ ¿ ¶ µ³ÅÝÇ ¹ñáõÛÃÝ»ñÇÝ, Ý»ñ³éÛ³É Ùáõïù ·áñÍ»ÉáõÝ ¨ ·áñÍáõÝ»áõÃÛ³ÝÁ í»ñ³µ»ñáÕ ¹ñáõÛÃÝ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áñÍáõÝ»áõÃÛáõÝ å³ñ³·ÍÇ Ù³ëáí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5. ì»ñçÝ³Ï³Ý Ï³Ù ³ÛÉÁÝïñ³Ýù³ÛÇÝ å³ñ³·ÍÇ Ùáï ï»ëã³Ï³Ý ËÙµÇ Å³Ù³Ý»ÉáõÝ å»ë, Ï³Ëí³Í Ýñ³ÝÇó, Ã» áñÁ ³é³çÇÝÁ ï»ÕÇ ÏáõÝ»Ý³, ËáõÙµÝ Çñ³íáõÝù áõÝÇ, ëáõÛÝ µ³ÅÝáõÙ ß³ñ³¹ñí³Í ÁÝÃ³ó³Ï³ñ·»ñÇÝ Ñ³Ù³å³ï³ëË³Ý, å³ñ³·ÍÇ Ùáï ³ÝÑ³å³Õ ·áñÍáõÝ»áõÃÛáõÝ ëÏë»É ¨ ß³ñáõÝ³Ï»É ³Û¹ ·áñÍáõÝ»áõÃÛáõÝÁ ÙÇÝã¨ Ñ³ñóÙ³Ý ÑÇÙ³Ý íñ³ ³ÝóÏ³óíáÕ ï»ëãáõÃÛ³Ý ³í³ñ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6. ä³ñ³·Íáí ·áñÍáõÝ»áõÃÛáõÝ Çñ³Ï³Ý³óÝ»Éáõ ÁÝÃ³óùáõÙ ï»ëã³Ï³Ý ËáõÙµÁ Çñ³íáõÝù áõÝÇ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ëáõÛÝ Ð³í»Éí³ÍÇ 2-ñ¹ Ù³ëÇ 27-Çó 30-ñ¹ Ï»ï»ñÇÝ Ñ³Ù³å³ï³ëË³Ýª û·ï³·áñÍ»É ÑëÏÇã ë³ñ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í»ñóÝ»É áÕáÕí³Í ÑáÕÇ, û¹Ç, ÑáÕÇ Ï³Ù Ñáëù»ñÇ ÝÙáõßÝ»ñÁ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Çñ³Ï³Ý³óÝ»É ó³ÝÏ³ó³Í Éñ³óáõóÇã ·áñÍáõÝ»áõÃÛáõÝ, áñÁ Ï³ñáÕ ¿ Ñ³Ù³Ó³ÛÝ»óí»É ï»ëã³Ï³Ý ËÙµÇ ¨ ï»ëãáõÃÛ³Ý »ÝÃ³ñÏíáÕ Ù³ëÝ³ÏÇó å»ïáõÃÛ³Ý ÙÇç¨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37. ä³ñ³·Íáí ï»ëã³Ï³Ý ËÙµÇ ·áñÍáõÝ»áõÃÛáõÝÁ Ï³ñáÕ ¿ Çñ³Ï³Ý³óí»É å³ñ³·ÍÇ ³ñï³ùÇÝ ÏáÕÙÇ ë³ÑÙ³ÝÇ »ñÏ³ÛÝùáíª ÙÇÝã¨ 50 Ù»ïñ É³ÛÝáõÃÛ³Ùµ, áñÁ ã³÷íáõÙ ¿ å³ñ³·ÍÇ ³ñï³ùÇÝ ë³ÑÙ³ÝÇó: î»ëã³Ï³Ý ëïáõ·Ù³Ý »ÝÃ³ñÏíáÕ Ù³ëÝ³ÏÇó å»ïáõÃÛ³Ý Ñ³Ù³Ó³ÛÝáõÃÛ³Ý ³éÏ³ÛáõÃÛ³Ý ¹»åùáõÙ ï»ëã³Ï³Ý ËáõÙµÁ Ï³ñáÕ ¿ Ùáõïù ·áñÍ»Éáõ ÃáõÛÉïíáõÃÛáõÝ ëï³Ý³É å³ñ³·ÍÇ ·áïáõ ë³ÑÙ³ÝÝ»ñáõÙ ·ïÝíáÕ ó³ÝÏ³ó³Í ß»Ýù Ï³Ù ßÇÝáõÃÛáõÝ: Ð»é³Ï³é³í³ñÙ³Ý ÑëÏáÕáõÃÛ³Ý µáÉáñ ÙÇçáóÝ»ñÁ áõÕÕíáõÙ »Ý ¹»åÇ Ý»ñë: Ð³Ûï³ñ³ñíáÕ ûµÛ»ÏïÝ»ñÇ ÝÏ³ïÙ³Ùµ ÏÇñ³é»ÉÇ ÝÙ³Ý ·áïÇÝ, ï»ëã³Ï³Ý ëïáõ·Ù³Ý »ÝÃ³ñÏíáÕ Ù³ëÝ³ÏÇó å»ïáõÃÛ³Ý Ñ³Û»óáÕáõÃÛ³Ùµ, Ï³ñáÕ ¿ ³ÝóÝ»É Ñ³Ûï³ñ³ñí³Í å³ñ³·ÍÇ Ý»ñëáí, ¹ñëáí Ï³Ù »ñÏáõ ÏáÕÙ»ñáí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. î»ëã³Ï³Ý ëïáõ·áõÙÝ»ñÇ ³ÝóÏ³óáõÙ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Ý¹Ñ³Ýáõñ Ï³ÝáÝ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8. î»ëã³Ï³Ý ëïáõ·Ù³Ý »ÝÃ³ñÏíáÕ Ù³ëÝ³ÏÇó å»ïáõÃÛáõÝÁ Ùáõïù ¿ ïñ³Ù³¹ñáõÙ Ñ³ÛóíáÕ å³ñ³·ÍÇ, ÇÝãå»ë Ý³¨, »Ã» ¹ñ³Ýù ï³ñµ»ñíáõÙ »Ý, í»ñçÝ³Ï³Ý å³ñ³·ÍÇ ë³ÑÙ³ÝÝ»ñ: ÎáÝÏñ»ï í³Ûñ Ï³Ù í³Ûñ»ñ Ùáõïù ·áñÍ»Éáõ ³ëïÇ×³ÝÁ ¨ µÝáõÛÃÁ ³Û¹ å³ñ³·Í»ñÇ ë³ÑÙ³ÝÝ»ñáõÙ Ñ³Ù³Ó³ÛÝ»óíáõÙ »Ý ï»ëã³Ï³Ý ËÙµÇ ¨ ï»ëã³Ï³Ý ëïáõ·Ù³Ý »ÝÃ³ñÏíáÕ Ù³ëÝ³ÏÇó å»ïáõÃÛ³Ý ÙÇç¨ª Ï³ñ·³íáñíáÕ Ùáõïù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9. î»ëã³Ï³Ý ëïáõ·Ù³Ý »ÝÃ³ñÏíáÕ Ù³ëÝ³ÏÇó å»ïáõÃÛáõÝÁ Ùáõïù ¿ ïñ³Ù³¹ñáõÙ Ñ³ñóíáÕ å³ñ³·ÍÇ ë³ÑÙ³ÝÝ»ñ áñù³Ý ÑÝ³ñ³íáñ ¿ ßáõï, ë³Ï³ÛÝ ³Ù»Ý ¹»åùáõÙ áã áõß, ù³Ý Ùáõïù ·áñÍ»Éáõ Ï»ï ï»ëã³Ï³Ý ËÙµÇ Å³Ù³Ý»Éáõó 108 Å³Ù Ñ»ïáª ï»ëã³Ï³Ý ëïáõ·Ù³Ý Ñ³ñóáõÙáõÙ Ýßí³Í ÎáÝí»ÝóÇ³ÛÇ ÑÝ³ñ³íáñ ãå³Ñå³ÝÙ³Ý í»ñ³µ»ñÛ³É Ùï³Ñá·áõÃÛ³Ý å³ñ½³µ³ÝÙ³Ý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0. î»ëã³Ï³Ý ËÙµÇ ËÝ¹ñ³Ýùáíª ï»ëã³Ï³Ý ëïáõ·Ù³Ý »ÝÃ³ñÏíáÕ Ù³ëÝ³ÏÇó å»ïáõÃÛáõÝÁ Ï³ñáÕ ¿ ï»ëã³Ï³Ý ëïáõ·Ù³Ý í³Ûñ Ñ³ëÝ»Éáõ Ñ³Ù³ñ û¹³ÛÇÝ Ùáõïù ïñ³Ù³¹ñ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1. 38-ñ¹ Ï»ïÇ Ñ³Ù³Ó³ÛÝª Ù³ïã»ÉÇáõÃÛ³Ý ïñ³Ù³¹ñÙ³Ý Ù³ëÇÝ å³Ñ³ÝçÇ µ³í³ñ³ñÙ³Ý Å³Ù³Ý³Ï ï»ëã³Ï³Ý ëïáõ·Ù³Ý »ÝÃ³ñÏíáÕ Ù³ëÝ³ÏÇó å»ïáõÃÛáõÝÁ å³ñï³íáñ ¿ ÃáõÛÉ³ïñ»É Ù³ïã»ÉÇáõÃÛ³Ý ³é³í»É³·áõÛÝ ³ëïÇ×³Ýª Ñ³ßíÇ ³éÝ»Éáí ó³ÝÏ³ó³Í ë³ÑÙ³Ý³¹ñ³Ï³Ý å³ñï³íáñáõÃÛáõÝ, áñÝ ÇÝùÁ Ï³ñáÕ ¿ Ïñ»É ë»÷³Ï³ÝáõÃÛ³Ý Ï³Ù Ëáõ½³ñÏáõÃÛáõÝÝ»ñÇ Çñ³íáõÝùÝ»ñÇ ¨ ë»Ïí»ëïñÝ»ñÇ ³éÝãáõÃÛ³Ùµ: î»ëã³Ï³Ý ëïáõ·Ù³Ý »ÝÃ³ñÏíáÕ Ù³ëÝ³ÏÇó å»ïáõÃÛáõÝÁ ãÇ Ï³ñáÕ ÑÕáõÙ Ï³ï³ñ»É ëáõÛÝ Ï»ïÇ ¹ñáõÛÃÝ»ñÇÝª ëáõÛÝ ÎáÝí»ÝóÇ³Ûáí ³ñ·»Éí³Í ·áñÍáõÝ»áõÃÛ³Ùµ ½µ³Õí»Éáõ Çñ å³ñï³íáñáõÃÛáõÝÝ»ñÇ ãÏ³ï³ñáõÙÁ ùáÕ³ñÏ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2. ºÃ» ï»ëã³Ï³Ý ëïáõ·Ù³Ý »ÝÃ³ñÏíáÕ Ù³ëÝ³ÏÇó å»ïáõÃÛáõÝÁ ÉÇáíÇÝ ãÇ ÃáõÛÉ³ïñáõÙ Ùáõïù ·áñÍ»É ¹»åÇ í³Ûñ»ñ, ·áñÍáõÝ»áõÃÛ³Ý ÝÏ³ïÙ³Ùµ Ï³Ù ï»Õ»Ï³ïíáõÃÛ³Ý Ù³ïã»ÉÇáõÃÛáõÝ, ³å³ Ý³ å³ñï³íáñ ¿ Ó»éÝ³ñÏ»É µáÉáñ Ë»É³ÙÇï ç³Ýù»ñÁ, áñå»ë½Ç ³å³ÑáíÇ Ùï³Ñá·áõÃÛ³Ý ¹ñë¨áñÙ³Ý ³ÛÉÁÝïñ³Ýù³ÛÇÝ ÙÇçáóÝ»ñÁ ÑÝ³ñ³íáñ ãå³Ñå³ÝÙ³Ý ³éÝãáõÃÛ³Ùµ, áñÁ ÑÇÙù ¿ ïí»É ï»ëã³Ï³Ý ëïáõ·áõÙ Ñ³ñáõó»Éª Áëï Ñ³ñóÙ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3. 4-ñ¹, 5-ñ¹ ¨ 6-ñ¹ Ñá¹í³ÍÝ»ñÇ Ñ³Ù³Ó³ÛÝª Ñ³Ûï³ñ³ñíáÕ ûµÛ»ÏïÝ»ñÇ í»ñçÝ³Ï³Ý å³ñ³·ÇÍ Å³Ù³Ý»ÉÇë ÙáõïùÇ ÃáõÛÉïíáõÃÛáõÝÁ ïñíáõÙ ¿ Ý³Ë³ï»ëã³Ï³Ý Ññ³Ñ³Ý·³íáñáõÙÇó ¨ ï»ëã³Ï³Ý ëïáõ·Ù³Ý Íñ³·ñÇ ùÝÝ³ñÏáõÙÇó Ñ»ïá, áñáÝù µ»ñíáõÙ »Ý ³ÝÑñ³Å»ßï Ýí³½³·áõÛÝÇ ¨ ó³ÝÏ³ó³Í ¹»åùáõÙ ã»Ý ·»ñ³½³ÝóáõÙ »ñ»ù Å³ÙÁ: 3-ñ¹ Ñá¹í³ÍÇ 1.¹ Ï»ïÇ Ñ³Ù³Ó³ÛÝª Ñ³Ûï³ñ³ñíáÕ ûµÛ»ÏïÝ»ñÇ ÝÏ³ïÙ³Ùµ ³Ýó »Ý Ï³óíáõÙ µ³Ý³ÏóáõÃÛáõÝÝ»ñ, ¨ Ï³ñ·³íáñíáÕ Ù³ïã»ÉÇáõÃÛáõÝÁ ëÏëíáõÙ ¿ áã áõß, ù³Ý í»ñçÝ³Ï³Ý å³ñ³·ÍÇÝ Ñ³ëÝ»Éáõó 12 Å³Ù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4. Ð³ñóÙ³Ý ÑÇÙ³Ý íñ³ ï»ëã³Ï³Ý ëïáõ·áõÙ ³ÝóÏ³óÝ»ÉÇë, ï»ëã³Ï³Ý ëïáõ·Ù³Ý Ñ³ñóÙ³Ý Ñ³Ù³Ó³ÛÝ, ï»ëã³Ï³Ý ËáõÙµÁ û·ï³·áñÍáõÙ ¿ ÙÇ³ÛÝ ³ÛÝåÇëÇ Ù»Ãá¹Ý»ñ, áñáÝù ³ÝÑñ³Å»ßï »Ý µ³í³ñ³ñ, ·áñÍÇÝ ³éÝãíáÕ ÷³ëï»ñÁ å³ñ½»Éáõ Ñ³Ù³ñª ëáõÛÝ ÎáÝí»ÝóÇ³ÛÇ ¹ñáõÛÃÝ»ñÇ ÑÝ³ñ³íáñ ãå³Ñå³ÝÙ³Ý ³éÝãáõÃÛ³Ùµ Ùï³Ñá·áõÃÛáõÝÁ å³ñ½»Éáõ Ýå³ï³Ïáí, ¨ Ó»éÝå³Ñ ¿ ÙÝáõÙ ¹ñ³ Ñ»ï Ï³å ãáõÝ»óáÕ ·áñÍáõÝ»áõÃÛáõÝÇó: Ü³ Ñ³í³ùáõÙ ¨ ÷³ëï³ÃÕÃ»ñáí ÑÇÙÝ³íáñáõÙ ¿ ³ÛÝåÇëÇ ÷³ëï»ñÁ, áñáÝù í»ñ³µ»ñáõÙ »Ý ëáõÛÝ ÎáÝí»ÝóÇ³ÛÇ ÑÝ³ñ³íáñ ãå³Ñå³ÝÙ³ÝÁ ï»ëã³Ï³Ý ëïáõ·Ù³Ý »ÝÃ³ñÏíáÕ Ù³ëÝ³ÏÇó å»ïáõÃÛ³Ý ÏáÕÙÇó, µ³Ûó ãÇ ÷ÝïñáõÙ ¨ ÷³ëï³ÃÕÃ»ñáí ÑÇÙÝ³íáñáõÙ ³ÛÝ ï»Õ»Ï³ïíáõÃÛáõÝÁ, áñÁ ³ÏÝÑ³Ûïáñ»Ý Ï³å ãáõÝÇ ¹ñ³ Ñ»ï, »Ã» ³Û¹ Ù³ëÇÝ áõÕÕ³ÏÇáñ»Ý ãÇ ËÝ¹ñáõÙ ï»ëã³Ï³Ý ëïáõ·Ù³Ý »ÝÃ³ñÏíáÕ Ù³ëÝ³ÏÇó å»ïáõÃÛáõÝÁ: ò³ÝÏ³ó³Í Ñ³í³ùí³Í ÝÛáõÃ, áñÁ Ñ»ï³·³ÛáõÙ ÏÑ³Ù³ñíÇ ·áñÍÇÝ ãí»ñ³µ»ñáÕ, ãÇ å³Ñå³Ý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5. î»ëã³Ï³Ý ËáõÙµÁ Õ»Ï³í³ñíáõÙ ¿ Ñ³ñóÙ³Ý ÑÇÙ³Ý íñ³ ï»ëã³Ï³Ý ëïáõ·áõÙ Çñ³Ï³Ý³óÝ»Éáõ ëÏ½µáõÝùáí, ÑÝ³ñ³íáñÇÝë ùÇã ÇÝïñáõ½Çí Ó¨áí, áñÁ Ñ³Ù³å³ï³ëË³ÝáõÙ ¿ Ýñ³ ËÝ¹ñÇ ³ñ¹ÛáõÝ³í»ï ¨ Å³Ù³Ý³ÏÇÝ Ï³ï³ñÙ³ÝÁ: ²Ù»Ý ³Ý·³Ù, »ñµ ¹³ ÑÝ³ñ³íáñ ¿, Ý³ ëÏëáõÙ ¿ ³é³í»É ùÇã ÇÝïñáõ½Çí ÁÝÃ³ó³Ï³ñ·»ñÇó, áñáÝù ÇÝùÁ ÁÝ¹áõÝ»ÉÇ ¿ Ñ³Ù³ñáõÙ, ¨ ³ÝóÝáõÙ ¿ ³í»ÉÇ ÇÝïñáõ½Çí ÁÝÃ³ó³Ï³ñ·»ñÇ ÙÇ³ÛÝ ³ÛÝ ¹»åùáõÙ, »Ã» Ñ³Ù³ñáõÙ ¿ ¹³ ³ÝÑñ³Å»ßï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ñ·³íáñíáÕ Ùáõï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6. î»ëã³Ï³Ý ËáõÙµÁ Ñ³ßíÇ ¿ ³éÝáõÙ ï»ëã³Ï³Ý ëïáõ·Ù³Ý ³é³ç³ñÏíáÕ ÷á÷áËáõÃÛáõÝÝ»ñÁ ¨ ³é³ç³ñÏáõÃÛáõÝÝ»ñÁ, áñáÝù Ï³ñáÕ »Ý ï»ëã³Ï³Ý ëïáõ·Ù³Ý ËÙµÇ ÏáÕÙÇó ï»ëã³Ï³Ý ëïáõ·Ù³Ý ó³ÝÏ³ó³Í ÷áõÉáõÙ ³é³ç³ñÏí»É, Ý»ñ³éÛ³É Ý³Ë³ï»ëã³Ï³Ý Ññ³Ñ³Ý·³íáñáõÙÁª ùÇÙÇ³Ï³Ý ½»ÝùÇ Ñ»ï ³éÝãáõÃÛáõÝ ãáõÝ»óáÕ ½·³ÛáõÝ ë³ñù³íáñáõÙÝ»ñÇ, ï»Õ»ÏáõÃÛáõÝÝ»ñÇ Ï³Ù ßñç³ÝÝ»ñÇ å³ßïå³ÝáõÃÛ³Ý ³å³ÑáíÙ³Ý Ñ³Ù³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47. î»ëã³Ï³Ý ëïáõ·Ù³Ý »ÝÃ³ñÏíáÕ Ù³ëÝ³ÏÇó å»ïáõÃÛáõÝÁ Ù³ïÝ³ÝßáõÙ ¿ å³ñ³·ÍáõÙ </w:t>
      </w:r>
      <w:r>
        <w:rPr>
          <w:rFonts w:cs="Times Armenian" w:ascii="Times Armenian" w:hAnsi="Times Armenian"/>
          <w:color w:val="000000"/>
          <w:sz w:val="24"/>
        </w:rPr>
        <w:t>ÙáõïùÇ/»ÉùÇ Ï»ï»ñÁ, áñáÝù »ÝÃ³Ï³ »Ý  û·ï³·áñÍÙ³Ý Ùáõïù ·áñÍ»Éáõ Ýå³ï³Ïáí</w:t>
      </w:r>
      <w:r>
        <w:rPr>
          <w:rFonts w:cs="Times Armenian" w:ascii="Times Armenian" w:hAnsi="Times Armenian"/>
          <w:sz w:val="24"/>
        </w:rPr>
        <w:t xml:space="preserve">: î»ëã³Ï³Ý ËáõÙµÁ ¨ ï»ëã³Ï³Ý ëïáõ·Ù³Ý »ÝÃ³ñÏíáÕ Ù³ëÝ³ÏÇó å»ïáõÃÛáõÝÁ µ³Ý³ÏóáõÃÛáõÝÝ»ñ »Ý ³ÝóÏ³óÝáõÙ Ñ»ï¨Û³ÉÇ Ù³ëÇÝ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í»ñçÝ³Ï³Ý ¨ Ñ³ñóíáÕ å³ñ³·Í»ñÇ ë³ÑÙ³ÝÝ»ñáõÙ ó³ÝÏ³ó³Í ÏáÝÏñ»ï í³Ûñ Ï³Ù í³Ûñ»ñ Ùáõïù ·áñÍ»Éáõ ³ëïÇ×³ÝÁ, ÇÝãå»ë ¹³ Ý³Ë³ï»ëí³Í ¿ 48-ñ¹ Ï»ï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ï»ëã³Ï³Ý ËÙµÇ ÏáÕÙÇó ³ÝóÏ³óÙ³Ý »ÝÃ³Ï³ ÏáÝÏñ»ï ï»ëã³Ï³Ý ·áñÍáõÝ»áõÃÛáõÝÁ, Ý»ñ³éÛ³É ÝÙáõßÝ»ñÇ ÁÝïñáõÃÛáõÝ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ëã³Ï³Ý ëïáõ·Ù³Ý »ÝÃ³ñÏíáÕ Ù³ëÝ³ÏÇó å»ïáõÃÛ³Ý ÏáÕÙÇó ÏáÝÏñ»ï ·áñÍáõÝ»áõÃÛ³Ý ³ÝóÏ³óáõÙ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ëã³Ï³Ý ëïáõ·Ù³Ý »ÝÃ³ñÏíáÕ Ù³ëÝ³ÏÇó å»ïáõÃÛáõÝÝ»ñÇÝ ÏáÝÏñ»ï ï»Õ»ÏáõÃÛáõÝÝ»ñÇ ïñ³Ù³¹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8. ¶³ÕïÝÇáõÃÛ³Ý Ù³ëÇÝ Ð³í»Éí³ÍÇ Ñ³Ù³å³ï³ëË³Ý ¹ñáõÛÃÝ»ñÇÝ Ñ³Ù³Ó³ÛÝª ï»ëã³Ï³Ý ëïáõ·Ù³Ý »ÝÃ³ñÏíáÕ Ù³ëÝ³ÏÇó å»ïáõÃÛáõÝÁ Çñ³íáõÝù áõÝÇ ÙÇçáóÝ»ñ Ó»éÝ³ñÏ»É ½·³ÛáõÝ ë³ñù³íáñáõÙÝ»ñÁ å³ßïå³Ý»Éáõ ¨ ùÇÙÇ³Ï³Ý ½»ÝùÇÝ ³éÝãáõÃÛáõÝ ãáõÝ»óáÕ ·³ÕïÝÇ ï»Õ»ÏáõÃÛáõÝÝ»ñÇ ¨ ïíÛ³ÉÝ»ñÇ Ññ³å³ñ³ÏÙ³Ý Ï³ÝËÙ³Ý Ñ³Ù³ñ: ²Û¹åÇëÇ ÙÇçáóÝ»ñÁ, Ç ÃÇíë ³ÛÉáó, ÏÝ»ñ³é»Ý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³) Í³é³ÛáÕ³Ï³Ý ßÇÝáõÃÛáõÝÝ»ñÇó </w:t>
      </w:r>
      <w:r>
        <w:rPr>
          <w:rFonts w:cs="Times Armenian" w:ascii="Times Armenian" w:hAnsi="Times Armenian"/>
          <w:color w:val="000000"/>
          <w:sz w:val="24"/>
        </w:rPr>
        <w:t>½·³ÛáõÝ ÷³ëï³ÃÕÃ»ñÇ</w:t>
      </w:r>
      <w:r>
        <w:rPr>
          <w:rFonts w:cs="Times Armenian" w:ascii="Times Armenian" w:hAnsi="Times Armenian"/>
          <w:sz w:val="24"/>
        </w:rPr>
        <w:t xml:space="preserve"> ¹áõñë Ñ³ÝáõÙ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µ) ½·³ÛáõÝ ¿Ïñ³ÝÝ»ñÇ</w:t>
      </w:r>
      <w:r>
        <w:rPr>
          <w:rFonts w:cs="Times Armenian" w:ascii="Times Armenian" w:hAnsi="Times Armenian"/>
          <w:b/>
          <w:sz w:val="24"/>
        </w:rPr>
        <w:t>,</w:t>
      </w:r>
      <w:r>
        <w:rPr>
          <w:rFonts w:cs="Times Armenian" w:ascii="Times Armenian" w:hAnsi="Times Armenian"/>
          <w:sz w:val="24"/>
        </w:rPr>
        <w:t xml:space="preserve"> ·áõÛùÇ ¨ ë³ñù³íáñÙ³Ý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Í³Í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ë³ñù³íáñÙ³Ý ½·³ÛáõÝ Ù³ë»ñÇ Í³ÍÏáõÙÁª áñå»ë Ñ³Ù³Ï³ñ·ã³ÛÇÝ Ï³Ù ¿É»ÏïñáÝ³ÛÇÝ Ñ³Ù³Ï³ñ·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Ñ³Ù³Ï³ñ·ã³ÛÇÝ Ñ³Ù³Ï³ñ·»ñÇ å³ß³ñáõÙ ¨ ÇÝ¹ÇÏ³ïáñ³ÛÇÝ ë³ñù»ñÇ ³Ýç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ÝÙáõßÝ»ñÇ Ñ»ï³½áïáõÃÛ³Ý ë³ÑÙ³Ý³÷³ÏáõÙ 1-ÇÝ, 2-ñ¹ ¨ 3-ñ¹ óáõó³ÏÝ»ñáõÙ Ãí³ñÏí³Í ùÇÙÇÏ³ïÝ»ñÇ Ï³Ù ù³Ûù³ÛÙ³Ý Ñ³Ù³å³ï³ëË³Ý ³åñ³ÝùÝ»ñÇ ³éÏ³ÛáõÃÛáõÝÁ Ï³Ù µ³ó³Ï³ÛáõÃÛáõÝÁ å³ñ½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½) ÇÝùÝ³Ï³Ù-ë»É»ÏïÇí Ù³ïã»ÉÇáõÃÛ³Ý Ù»Ãá¹Ý»ñÇ û·ï³·áñÍáõÙÁ, áñÇ Å³Ù³Ý³Ï ï»ëáõãÝ»ñÇÝ ³é³ç³ñÏíáõÙ ¿, Áëï Çñ»Ýó Ñ³Û»óáÕáõÃÛ³Ý, ÁÝïñ»É ï»ëã³Ï³Ý ëïáõ·Ù³Ý ³é³ñÏ³ÛÇ Ñ³Ù³ñ áñáß³ÏÇ ïáÏáë³ÛÇÝ Ù³ë Ï³Ù ß»Ýù»ñÇ ù³Ý³ÏáõÃÛáõÝ. ³Û¹ ÝáõÛÝ ëÏ½µáõÝùÁ Ï³ñáÕ ¿ û·ï³·áñÍí»É ½·³ÛáõÝ ß»Ýù»ñÇ Ý»ñùÇÝ Ù³ëÇ ¨ å³ñáõÝ³ÏáõÃÛ³Ý ³éÝã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 µ³ó³éÇÏ ¹»åù»ñáõÙ Ù³ïã»ÉÇáõÃÛ³Ý ïñ³Ù³¹ñáõÙ ï»ëã³Ï³Ý ëïáõ·Ù³Ý í³Ûñ»ñÇ áñáß³ÏÇ Ù³ë»ñÇ ÝÏ³ïÙ³Ùµ ÙÇ³ÛÝ ³é³ÝÓÇÝ ï»ëáõã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9. î»ëã³Ï³Ý ëïáõ·Ù³Ý »ÝÃ³ñÏíáÕ Ù³ëÝ³ÏÇó å»ïáõÃÛáõÝÁ Ó»éÝ³ñÏáõÙ ¿ µáÉáñ Ë»É³ÙÇï ç³Ýù»ñÁª óáõó³¹ñ»Éáõ Ñ³Ù³ñ ï»ëã³Ï³Ý ËÙµÇÝ, áñ ó³ÝÏ³ó³Í ³é³ñÏ³, ß»Ýù, ßÇÝáõÃÛáõÝ, µ»éÝ³ñÏÕ Ï³Ù ïñ³Ýëåáñï³ÛÇÝ ÙÇçáó, ¹»åÇ áñáÝó ï»ëã³Ï³Ý ËáõÙµÁ ÉÇáíÇÝ Ùáõïù ãÇ áõÝ»ó»É, Ï³Ù áñáÝù å³ßïå³Ýí³Í »Ý »Õ»Éª 48-ñ¹ Ï»ïÇ Ñ³Ù³Ó³ÛÝ, ã»Ý û·ï³·áñÍíáõÙ ³ÛÝ Ýå³ï³ÏÝ»ñÇ Ñ³Ù³ñ, áñáÝù Ï³åí³Í »Ý ï»ëã³Ï³Ý ëïáõ·Ù³Ý Ñ³ñóÙ³Ý Ù»ç ß³ñ³¹ñí³Í Ùï³Ñá·áõÃÛáõÝÝ»ñÇ Ñ»ï ÑÝ³ñ³íáñ ãå³Ñå³ÝÙ³Ý Ï³å³ÏóáõÃÛ³Ùµ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50. ¸³ Ï³ñáÕ ¿ ³ñí»É, Ç ÃÇíë ³ÛÉáó, Í³ÍÏáóÁ Ù³ë³Ùµ Ñ³Ý»Éáõ ÙÇçáóáí Ï³</w:t>
      </w:r>
      <w:r>
        <w:rPr>
          <w:rFonts w:cs="Times Armenian" w:ascii="Times Armenian" w:hAnsi="Times Armenian"/>
          <w:color w:val="000000"/>
          <w:sz w:val="24"/>
        </w:rPr>
        <w:t>Ù å³ßïå³ÝáõÃÛ³Ý Ýå³ï³ÏÝ»ñáí Í³ÍÏ»Éáõ Ñ³Ù³ñ ÙÃÝáÉáñï³ÛÇÝ »ñ¨áõÛÃÝ»ñÇ Ý»ñ·áñÍáõÃÛáõÝÇó,</w:t>
      </w:r>
      <w:r>
        <w:rPr>
          <w:rFonts w:cs="Times Armenian" w:ascii="Times Armenian" w:hAnsi="Times Armenian"/>
          <w:sz w:val="24"/>
        </w:rPr>
        <w:t xml:space="preserve"> Áëï ï»ëã³Ï³Ý ëïáõ·Ù³Ý »ÝÃ³ñÏíáÕ Ù³ëÝ³ÏÇó å»ïáõÃÛ³Ý Ñ³Û»óáÕáõÃÛ³Ý, ÷³Ï ï³ñ³ÍáõÃÛ³Ý Ý»ñùÇÝ Ù³ëÇ ï»ëáÕ³Ï³Ý ¹Çï³ñÏÙ³Ý ÙÇçáóáí ¹ñ³ </w:t>
      </w:r>
      <w:r>
        <w:rPr>
          <w:rFonts w:cs="Times Armenian" w:ascii="Times Armenian" w:hAnsi="Times Armenian"/>
          <w:color w:val="000000"/>
          <w:sz w:val="24"/>
        </w:rPr>
        <w:t>ÙáõïùÇó ¹»åÇ ³Û¹ ï»ÕÁ Ï³Ù ³ÛÉ ÙÇçáó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1. 4-ñ¹, 5-ñ¹ ¨ 6-ñ¹ Ñá¹í³ÍÝ»ñÇ Ñ³Ù³Ó³ÛÝª Ñ³Ûï³ñ³ñíáÕ ûµÛ»ÏïÝ»ñÇ ¹»åùáõÙ ÏÇñ³éíáõÙ ¿ Ñ»ï¨Û³É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ÏÇñ³é»ÉÇ ¿ ³ÛÝ ûµÛ»ÏïÝ»ñÇ ÝÏ³ïÙ³Ùµ, áñáÝó í»ñ³µ»ñÛ³É Ï³Ý Ñ³Ù³Ó³ÛÝ³·ñ»ñ. Ù³ïã»ÉÇáõÃÛáõÝÁ ¨ ·áñÍáõÝ»áõÃÛáõÝÁ í»ñçÝ³Ï³Ý å³ñ³·ÍÇ ßñç³Ý³ÏÝ»ñáõÙ Çñ³Ï³Ý³óíáõÙ »Ý ³ÝËáãÁÝ¹áï ë³ÑÙ³ÝÝ»ñÇ ßñç³Ý³ÏÝ»ñáõÙ, áñáÝù áñáßí³Í »Ý Ñ³Ù³Ó³ÛÝ³·ñ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ûµÛ»ÏïÝ»ñÇ ³éÝãáõÃÛ³Ùµ, áñáÝó í»ñ³µ»ñÛ³É ûµÛ»ÏïÝ»ñÇ Ñ³Ù³Ó³ÛÝ³·Çñ ãÏ³, µ³Ý³ÏóáõÃÛáõÝÝ»ñÁ Ù³ïã»ÉÇáõÃÛ³Ý ¨ ·áñÍáõÝ»áõÃÛ³Ý ³éÝãáõÃÛ³Ùµ Ï³ñ·³íáñíáõÙ »Ý ÏÇñ³é»ÉÇ ÁÝ¹Ñ³Ýáõñ ÑÇÙÝ³Ï³Ý ëÏ½µáõÝùÝ»ñáí ï»ëã³Ï³Ý ëïáõ·áõÙÝ»ñÇ ³éÝãáõÃÛ³Ùµ, áñáÝù ë³ÑÙ³Ýí³Í »Ý ëáõÛÝ ÎáÝí»ÝóÇ³Û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Ù³ïã»ÉÇáõÃÛáõÝ, áñÁ ³ÝóÝáõÙ ¿ Ù³ïã»ÉÇáõÃÛ³Ý ë³ÑÙ³ÝÝ»ñÁ, ïñ³Ù³¹ñíáÕ ï»ëã³Ï³Ý ëïáõ·áõÙÝ»ñÇ ³éÝãáõÃÛ³Ùµ, Ñ³Ù³Ó³ÛÝ 4-ñ¹, 5-ñ¹ ¨ 6-ñ¹ Ñá¹í³ÍÝ»ñÇ, Ï³ñ·³íáñíáõÙ ¿ª Ñ³Ù³Ó³ÛÝ ëáõÛÝ µ³ÅÝáõÙ ß³ñ³¹ñí³Í ÁÝÃ³ó³Ï³ñ·»ñÇ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52. 3-ñ¹ Ñá¹í³ÍÇ 1.¹ Ï»ïÇ Ñ³Ù³Ó³ÛÝª Ñ³Ûï³ñ³ñíáÕ ûµÛ»ÏïÝ»ñÇ ¹»åùáõÙ ÏÇñ³éíáõÙ ¿ Ñ»ï¨Û³ÉÁ. »Ã» ï»ëã³Ï³Ý ëïáõ·Ù³Ý »ÝÃ³ñÏíáÕ Ù³ëÝ³ÏÇó å»ïáõÃÛáõÝÁ, û·ï³·áñÍ»Éáí 47-ñ¹ ¨ 48-ñ¹ Ï»ï»ñáõÙ ß³ñ³¹ñí³Í ÁÝÃ³ó³Ï³ñ·»ñÁ, ãÇ ïñ³Ù³¹ñáõÙ ÉñÇí Ù³ïã»ÉÇáõÃÛáõÝ ï³ñ³ÍùÝ»ñÇ Ï³Ù ßÇÝáõÃÛáõÝÝ»ñÇ ÝÏ³ïÙ³Ùµ, áñáÝù Ï³åí³Í ã»Ý ùÇÙÇ³Ï³Ý ½»ÝùÇ Ñ»ï, ³å³ Ý³Ë³Ó»éÝáõÙ ¿ µáÉáñ ÑÝ³ñ³íáñ Ë»É³ÙÇï ÙÇçáóÝ»ñÁª óáõó³¹ñ»Éáõ ï»ëã³Ï³Ý ËÙµÇÝ, áñ ³Û¹åÇëÇ ï³ñ³ÍùÝ»ñÁ Ï³Ù ßÇÝáõÃÛáõÝÝ»ñÁ </w:t>
      </w:r>
      <w:r>
        <w:rPr>
          <w:rFonts w:cs="Times Armenian" w:ascii="Times Armenian" w:hAnsi="Times Armenian"/>
          <w:color w:val="000000"/>
          <w:sz w:val="24"/>
        </w:rPr>
        <w:t>ã»Ý û·ï³·áñÍíáõÙ ï»ëã³Ï³Ý ëïáõ·Ù³Ý Ñ³ñóÙ³Ý Ù»ç ÑÝ³ñ³íáñ ãå³Ñå³ÝÙ³Ý í»ñ³µ»ñÛ³É Ýßí³Í Ùï³Ñá·áõÃÛáõÝÝ»ñÇ Ñ»ï:</w:t>
      </w:r>
    </w:p>
    <w:p>
      <w:pPr>
        <w:pStyle w:val="Normal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¸Çïáñ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3. 9-ñ¹ Ñá¹í³ÍÇ 12-ñ¹ Ï»ïÇ ¹ñáõÛÃÝ»ñÇÝ Ñ³Ù³å³ï³ëË³Ýª Ñ³ñóÙ³Ý ÑÇÙ³Ý íñ³ ³ÝóÏ³óíáÕ ï»ëã³Ï³Ý ëïáõ·Ù³Ý Å³Ù³Ý³Ï ¹Çïáñ¹Ç Ù³ëÝ³ÏóáõÃÛ³Ý ³éÝãáõÃÛ³Ùµ Ñ³ñóÝáÕ Ù³ëÝ³ÏÇó å»ïáõÃÛáõÝÁ Ï³åíáõÙ ¿ î»ËÝÇÏ³Ï³Ý ù³ñïáõÕ³ñáõÃÛ³Ý Ñ»ï ³ÛÝ ÝáõÛÝ Ùáõïù ·áñÍ»Éáõ Ï»ï ¹Çïáñ¹Ç Å³Ù³Ý»Éáõ Ñ³Ù³Ï³ñ·Ù³Ý Ñ³Ù³ñ, ÇÝã  ï»ëã³Ï³Ý ËÙµÇª ï»ëã³Ï³Ý ËÙµÇ Å³Ù³ÝÙ³Ý µ³Ý³Ï³Ý Å³Ù³Ý³Ï³Ñ³ïí³ÍÇ ë³ÑÙ³Ý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4. ¸Çïáñ¹Á Çñ³íáõÝù áõÝÇ ï»ëã³Ï³Ý ëïáõ·Ù³Ý áÕç ÁÝÃ³óùáõÙ Ï³å å³Ñå³Ý»É ï»ëã³Ï³Ý ëïáõ·Ù³Ý »ÝÃ³ñÏíáÕ Ù³ëÝ³ÏÇó å»ïáõÃÛáõÝáõÙ Ï³Ù ÁÝ¹áõÝáÕ å»ïáõÃÛáõÝáõÙ ·ïÝíáÕ Ñ³ñóÝáÕ Ù³ëÝ³ÏÇó å»ïáõÃÛ³Ý ¹»ëå³ÝáõÃÛ³Ý Ñ»ï, Ï³Ù, ¹»ëå³ÝáõÃÛ³Ý µ³ó³Ï³ÛáõÃÛ³Ý ¹»åùáõÙ, Ñ³ñóÝáÕ Ù³ëÝ³ÏÇó å»ïáõÃÛ³Ý Ñ»ï: î»ëã³Ï³Ý ëïáõ·Ù³Ý »ÝÃ³ñÏíáÕ Ù³ëÝ³ÏÇó å»ïáõÃÛáõÝÁ ¹Çïáñ¹ÇÝ ïñ³Ù³¹ñáõÙ ¿ Ï³åÇ ÙÇçáóÝ»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55. ¸Çïáñ¹Á Çñ³íáõÝù áõÝÇ Å³Ù³Ý»É ï»ëã³Ï³Ý ëïáõ·Ù³Ý í³ÛñÇ ³ÛÉÁÝïñ³Ýù³ÛÇÝ Ï³Ù í»ñçÝ³Ï³Ý å³ñ³·ÍÇ Ùáï, Ï³Ëí³Í Ýñ³ÝÇó, Ã» áñï»Õ ï»ëã³Ï³Ý ËáõÙµÁ ÏÅ³Ù³ÝÇ ³é³çÇÝ Ñ»ñÃÇÝ, ¨ ï»ëã³Ï³Ý ëïáõ·Ù³Ý »ÝÃ³ñÏíáÕ Ù³ëÝ³ÏÇó å»ïáõÃÛ³Ý ÏáÕÙÇó ïñ³Ù³¹ñíáÕª Ùáõïù ·áñÍ»Éáõ ÃáõÛÉïíáõÃÛáõÝ ëï³Ý³É ï»ëã³Ï³Ý ëïáõ·Ù³Ý í³Ûñ: ¸Çïáñ¹Á Çñ³íáõÝù áõÝÇ ï»ëã³Ï³Ý ËÙµÇÝ »ñ³ßË³íáñáõÃÛáõÝÝ»ñ ï³É, áñáÝù ËáõÙµÁ Ñ³ßíÇ ¿ ³éÝáõÙ ³ÛÝù³Ýáí, áñù³Ýáí ¹ñ³Ýù Ýå³ï³Ï³Ñ³ñÙ³ñ ¿ Ñ³Ù³ñáõÙ: ²ÙµáÕç ï»ëã³Ï³Ý ëïáõ·Ù³Ý ÁÝÃ³óùáõÙ ï»ëã³Ï³Ý ËáõÙµÁ ï»Õ»Ï³óÝáõÙ ¿ ¹Çïáñ¹ÇÝ ï»ëã³Ï³Ý ëïáõ·Ù³Ý ³ÝóÏ³óÙ³Ý ¨ Ýñ³ </w:t>
      </w:r>
      <w:r>
        <w:rPr>
          <w:rFonts w:cs="Times Armenian" w:ascii="Times Armenian" w:hAnsi="Times Armenian"/>
          <w:color w:val="000000"/>
          <w:sz w:val="24"/>
        </w:rPr>
        <w:t>»½ñ³Ï³óáõÃÛáõÝÝ»ñÇ</w:t>
      </w:r>
      <w:r>
        <w:rPr>
          <w:rFonts w:cs="Times Armenian" w:ascii="Times Armenian" w:hAnsi="Times Armenian"/>
          <w:sz w:val="24"/>
        </w:rPr>
        <w:t xml:space="preserve">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6. ºñÏñáõÙ ÙÝ³Éáõ ³ÙµáÕç Å³Ù³Ý³Ï³Ñ³ïí³ÍÇ ÁÝÃ³óùáõÙ ï»ëã³Ï³Ý ëïáõ·Ù³Ý »ÝÃ³ñÏíáÕ Ù³ëÝ³ÏÇó å»ïáõÃÛáõÝÁ ïñ³Ù³¹ñáõÙ ¨ ³å³ÑáíáõÙ ¿ ¹Çïáñ¹ÇÝ ³ÝÑñ³Å»ßï Í³é³ÛáõÃÛáõÝÝ»ñáí. ³ÛÝåÇëÇù, ÇÝãåÇëÇù »Ý Ï³åÇ ÙÇçáóÝ»ñÁ, µ³Ý³íáñ Ã³ñ·Ù³ÝáõÃÛáõÝÁ, ïñ³ÝëåáñïÁ, ³ßË³ï³Ýù³ÛÇÝ ¨ µÝ³Ï³ñ³Ý³ÛÇÝ ßÇÝáõÃÛáõÝÝ»ñÁ, ëÝáõÝ¹Á ¨ µÅßÏ³Ï³Ý ëå³ë³ñÏáõÙÁ: î»ëã³Ï³Ý ëïáõ·Ù³Ý »ÝÃ³ñÏíáÕ Ù³ëÝ³ÏÇó å»ïáõÃÛ³Ý Ï³Ù ÁÝ¹áõÝáÕ å»ïáõÃÛ³Ý ï³ñ³ÍùÝ»ñáõÙ ¹Çïáñ¹Ç Ï»óáõÃÛ³Ý Ñ»ï Ï³åí³Í µáÉáñ Í³Ëë»ñÁ ÏñáõÙ ¿ Ñ³ñóÝáÕ Ù³ëÝ³ÏÇó å»ïáõÃÛáõ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ëã³Ï³Ý ëïáõ·Ù³Ý ï¨áÕáõÃÛáõÝ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7. î»ëã³Ï³Ý ëïáõ·Ù³Ý ï¨áÕáõÃÛáõÝÁ ãÇ ·»ñ³½³ÝóáõÙ 84 Å³ÙÁ, »Ã» ³ÛÝ ãÇ »ñÏ³ñ³Ó·íáõÙ ï»ëã³Ï³Ý ëïáõ·Ù³Ý »ÝÃ³ñÏíáÕ Ù³ëÝ³ÏÇó å»ïáõÃÛ³Ý Ñ»ï å³ÛÙ³Ý³íáñí³Í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¸. Ð»ïï»ëã³Ï³Ý ·áñÍáõÝ»áõÃÛáõ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»ÏÝáõ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8. î»ëã³Ï³Ý ëïáõ·Ù³Ý í³ÛñáõÙ Ñ»ïï»ëã³Ï³Ý ÁÝÃ³ó³Ï³ñ·»ñÁ ³í³ñï»Éáõó Ñ»ïá ï»ëã³Ï³Ý ËáõÙµÁ ¨ Ñ³ñóÝáÕ Ù³ëÝ³ÏÇó å»ïáõÃÛ³Ý ¹Çïáñ¹Á ³ÝÑ³å³Õ áõÕ¨áñíáõÙ »Ý ¹»åÇ Ùáõïù ·áñÍ»Éáõ Ï»ï, ÇëÏ ³ÛÝáõÑ»ï¨ Ù»ÏÝáõÙ »Ý ÑÝ³ñ³íáñÇÝë ë»ÕÙ Å³ÙÏ»ïÝ»ñáõÙ ï»ëã³Ï³Ý ëïáõ·Ù³Ý »ÝÃ³ñÏíáÕ Ù³ëÝ³ÏÇó å»ïáõÃÛ³Ý ï³ñ³ÍùÇ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¼»ÏáõÛó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59. î»ëã³Ï³Ý ëïáõ·Ù³Ý Ù³ëÇÝ ½»ÏáõÛóÁ ÁÝ¹Ñ³Ýáõñ ³éáõÙáí ³Ù÷á÷áõÙ ¿ ï»ëã³Ï³Ý ËÙµÇ ³ÝóÏ³óñ³Í ·áñÍáõÝ»áõÃÛáõÝÁ ¨ ï»ëã³Ï³Ý ËÙµÇ ÷³ëï³µ³Ý³Ï³Ý Ñ»ï¨áõÃÛáõÝÝ»ñÁ Ñ³ïÏ³å»ë ëáõÛÝ ÎáÝí»ÝóÇ³ÛÇ ÑÝ³ñ³íáñ ãå³Ñå³ÝÙ³Ý í»ñ³µ»ñÛ³É Ùï³Ñá·áõÃÛáõÝÝ»ñÇ ³éÝãáõÃÛ³Ùµ, áñáÝù Ýßí³Í »Ý Ñ³ñóÙ³Ý ÑÇÙ³Ý íñ³ ³ÝóÏ³óíáÕ ï»ëã³Ï³Ý ëïáõ·Ù³Ý Ñ³ñóáõÙáõÙ, ¨ ë³ÑÙ³Ý³÷³ÏíáõÙ ¿ ëáõÛÝ ÎáÝí»ÝóÇ³ÛÇÝ áõÕÕ³ÏÇáñ»Ý ³éÝãáõÃÛáõÝ áõÝ»óáÕ ï»Õ»ÏáõÃÛáõÝÝ»ñáí: ²ÛÝ Ý³¨ Ý»ñ³éáõÙ ¿ ï»ëã³Ï³Ý ËÙµÇ ÏáÕÙÇó ï»ëáõãÝ»ñÇÝ ïñ³Ù³¹ñí³Í Ù³ïã»ÉÇáõÃÛ³Ý ¨ ûÅ³Ý¹³ÏáõÃÛ³Ý ³ëïÇ×³ÝÇÝ ¨ µÝáõÛÃÇÝ, ÇÝãå»ë Ý³¨ ³ÛÝ ³ëïÇ×³ÝÇÝ, áñÁ Ýñ³Ý ÃáõÛÉ ¿ ïí»É Çñ³Ï³Ý³óÝ»É Çñ Ù³Ý¹³ïÁ, ïñí³Í ·Ý³Ñ³ï³Ï³ÝÁ: êáõÛÝ ÎáÝí»ÝóÇ³ÛÇ ÑÝ³ñ³íáñ ãå³Ñå³ÝÙ³Ý í»ñ³µ»ñÛ³É Ùï³Ñá·áõÃÛáõÝÝ»ñÇÝ ³éÝãíáÕ Ù³Ýñ³Ù³ëÝ ï»Õ»ÏáõÃÛáõÝÝ»ñÁ, áñáÝù Ýßí³Í »Ý Ñ³ñóÙ³Ý ÑÇÙ³Ý íñ³ ³ÝóÏ³óíáÕ Ñ³ñóáõÙáõÙ, Ý»ñÏ³Û³óíáõÙ »Ý í»ñçÝ³Ï³Ý ½»ÏáõÛóÇÝ áñå»ë Ñ³í»ÉáõÙ ¨ å³Ñå³ÝíáõÙ »Ý î»ËÝÇÏ³Ï³Ý ù³ñïáõÕ³ñáõÃÛáõÝáõÙ</w:t>
      </w:r>
      <w:r>
        <w:rPr>
          <w:rFonts w:cs="Times Armenian" w:ascii="Times Armenian" w:hAnsi="Times Armenian"/>
          <w:color w:val="000000"/>
          <w:sz w:val="24"/>
        </w:rPr>
        <w:t xml:space="preserve">ª ½·³ÛáõÝ ï»Õ»Ï³ïíáõÃÛ³Ý </w:t>
      </w:r>
      <w:r>
        <w:rPr>
          <w:rFonts w:cs="Times Armenian" w:ascii="Times Armenian" w:hAnsi="Times Armenian"/>
          <w:sz w:val="24"/>
        </w:rPr>
        <w:t>å³ßïå³ÝáõÃÛ³Ý ³ÝÑñ³Å»ßï ÙÇçáóÝ»ñÇ å³Ñå³Ý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0. àã áõß, ù³Ý Çñ ³ßË³ï³ÝùÇ ÑÇÙÝ³Ï³Ý í³Ûñ í»ñ³¹³ñÓÇó 72 Å³Ù Ñ»ïá ï»ëã³Ï³Ý ËáõÙµÁ ¶ÉË³íáñ ïÝûñ»ÝÇÝ ¿ Ý»ñÏ³Û³óÝáõÙ ï»ëã³Ï³Ý ëïáõ·Ù³Ý Ù³ëÇÝ Ý³ËÝ³Ï³Ý ½»ÏáõÛóª áõß³¹ñáõÃÛ³Ý ³éÝ»Éáí, Ç ÃÇíë ³ÛÉáó, ·³ÕïÝÇáõÃÛ³Ý Ù³ëÇÝ Ð³í»Éí³ÍÇ 17-ñ¹ Ï»ïÁ: ¶ÉË³íáñ ïÝûñ»ÝÁ ³ÝÑ³å³Õ áõÕ³ñÏáõÙ ¿ ï»ëã³Ï³Ý ëïáõ·Ù³Ý Ý³ËÝ³Ï³Ý ½»ÏáõÛóÁ Ñ³ñóáõÙ Ï³ï³ñ³Í Ù³ëÝ³ÏÇó å»ïáõÃÛ³ÝÁ, ï»ëã³Ï³Ý ëïáõ·Ù³Ý »ÝÃ³ñÏíáÕ Ù³ëÝ³ÏÇó å»ïáõÃÛ³ÝÁ ¨ ¶áñÍ³¹Çñ ËáñÑñ¹ÇÝ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61. ì»ñçÝ³Ï³Ý ½»ÏáõÛóÇ Ý³Ë³·ÇÍÁ ï»ëã³Ï³Ý ëïáõ·Ù³Ý »ÝÃ³ñÏíáÕ Ù³ëÝ³ÏÇó å»ïáõÃÛ³ÝÁ Ý»ñÏ³Û³óíáõÙ ¿ Áëï Ñ³ñóÙ³Ýª ï»ëã³Ï³Ý ëïáõ·Ù³Ý ³í³ñïÇó áã áõß, ù³Ý 20 ûñ Ñ»ïá: î»ëã³Ï³Ý ëïáõ·Ù³Ý »ÝÃ³ñÏíáÕ Ù³ëÝ³ÏÇó å»ïáõÃÛáõÝÁ Çñ³íáõÝù áõÝÇ Ñ³ÛïÝ³µ»ñ»Éáõ ó³ÝÏ³ó³Í ï»Õ»Ï³ïíáõÃÛáõÝ ¨ ïíÛ³É, áñáÝù ³éÝãáõÃÛáõÝ ãáõÝ»Ý ùÇÙÇ³Ï³Ý ½»ÝùÇ Ñ»ï, áñáÝù Çñ»Ýó ·³ÕïÝÇáõÃÛ³Ùµ ãå»ïù ¿, Áëï Çñ»Ýó Ï³ñÍÇùÇ, ßñç³Ý³éí»Ý î»ËÝÇÏ³Ï³Ý ù³ñïáõÕ³ñáõÃÛ³Ý ë³ÑÙ³ÝÝ»ñÇó ¹áõñë: î»ËÝÇÏ³Ï³Ý ù³ñïáõÕ³ñáõÃÛáõÝÁ áõëáõÙÝ³ëÇñáõÙ ¿  ï»ëã³Ï³Ý ëïáõ·Ù³Ý »ÝÃ³ñÏíáÕ Ù³ëÝ³ÏÇó å»ïáõÃÛ³Ý ³é³ç³ñÏáõÃÛáõÝÝ»ñÁ ï»ëã³Ï³Ý ëïáõ·Ù³Ý í»ñçÝ³Ï³Ý ½»ÏáõÛóÇ Ý³Ë³·ÍáõÙ ÷á÷áËáõÃÛáõÝÝ»ñ ÙïóÝ»Éáõ Ù³ëÇÝ ¨, Áëï Çñ Ñ³Û»óáÕáõÃÛ³Ý, ³Ù»Ý ³Ý·³Ù, »ñµ ¹³ ÑÝ³ñ³íáñ ¿, ÁÝ¹áõÝáõÙ ¿ ¹ñ³Ýù: ²ÛÝáõÑ»ï¨ í»ñçÝ³Ï³Ý ½»ÏáõÛóÁ áã áõß, ù³Ý Ñ³ñóÙ³Ý ÑÇÙ³Ý íñ³ ï»ëã³Ï³Ý ëïáõ·Ù³Ý ³í³ñïÇó 30 ûñ Ñ»ïá ¶ÉË³íáñ ïÝûñ»ÝÇÝ ¿ Ý»ñÏ³Û³óíáõÙ Ñ»ï³·³ ï³ñ³ÍÙ³Ý ¨ áõëáõÙÝ³ëÇñÙ³Ý Ñ³Ù³ñª 9-ñ¹ Ñá¹í³ÍÇ 21-Çó 25-ñ¹ Ï»ï»ñÇ Ñ³Ù³Ó³ÛÝ: 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bCs/>
          <w:sz w:val="24"/>
        </w:rPr>
      </w:pPr>
      <w:r>
        <w:rPr>
          <w:bCs/>
          <w:sz w:val="24"/>
        </w:rPr>
        <w:t>Ø³ë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»ï³ùÝÝáõÃÛáõÝ ùÇÙÇ³Ï³Ý ½»ÝùÇ »ÝÃ³¹ñÛ³É ÏÇñ³éÙ³Ý ¹»åù»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. ÀÝ¹Ñ³Ýáõñ ¹ñáõÛÃ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1. </w:t>
      </w:r>
      <w:r>
        <w:rPr>
          <w:rFonts w:cs="Times Armenian" w:ascii="Times Armenian" w:hAnsi="Times Armenian"/>
          <w:color w:val="000000"/>
          <w:sz w:val="24"/>
        </w:rPr>
        <w:t xml:space="preserve">øÇÙÇ³Ï³Ý ½»ÝùÇ »ÝÃ³¹ñÛ³É Ï³Ù, áñå»ë å³ï»ñ³½ÙÇ í³ñÙ³Ý ÙÇçáó, ³ÝÏ³ñ·áõÃÛáõÝÝ»ñÇ ¹»Ù å³Ûù³ñáõÙ ùÇÙÇ³Ï³Ý ÙÇçáóÝ»ñÇ »ÝÃ³¹ñÛ³É ÏÇñ³éÙ³Ý Ñ»ï³ùÝÝáõÃÛáõÝÝ»ñÁ, </w:t>
      </w:r>
      <w:r>
        <w:rPr>
          <w:rFonts w:cs="Times Armenian" w:ascii="Times Armenian" w:hAnsi="Times Armenian"/>
          <w:sz w:val="24"/>
        </w:rPr>
        <w:t>áñáÝù Ñ³ñáõóíáõÙ »Ý 9-ñ¹ ¨ 10-ñ¹ Ñá¹í³ÍÝ»ñÇÝ Ñ³Ù³å³ï³ëË³Ý, Çñ³Ï³Ý³óíáõÙ »Ý ëáõÛÝ Ð³í»Éí³ÍÇÝ ¨ Ù³Ýñ³Ù³ëÝ ÁÝÃ³ó³Ï³ñ·»ñÇÝ Ñ³Ù³å³ï³ëË³Ý, áñáÝù Ïë³ÑÙ³Ýí»Ý ¶ÉË³íáñ ïÝûñ»Ý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øÇÙÇ³Ï³Ý ½»ÝùÇ »ÝÃ³¹ñÛ³É ÏÇñ³éÙ³Ý ¹»åù»ñáõÙ ³ÝÑñ³Å»ßï ÏáÝÏñ»ï ÁÝÃ³ó³Ï³ñ·»ñÁ Ï³ÝáÝ³Ï³ñ·íáõÙ »Ý Ñ»ï¨Û³É Éñ³óáõóÇã ¹ñáõÛÃÝ»ñ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. Ü³Ë³Ñ»ï³ùÝÝ³Ï³Ý ·áñÍáõÝ»áõÃÛáõ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ñóáõÙ Ñ»ï³ùÝÝáõÃÛ³Ý Ñ³Ù³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øÇÙÇ³Ï³Ý ½»ÝùÇ »ÝÃ³¹ñÛ³É ÏÇñ³éÙ³Ý Ñ»ï³ùÝÝáõÃÛ³Ý Ñ³Ù³ñ Ñ³ñóáõÙÁ, áñÁ Ý»ñÏ³Û³óíáõÙ ¿ ¶ÉË³íáñ ïÝûñ»ÝÇÝ, å»ïù ¿, Áëï ÑÝ³ñ³íáñáõÃÛ³Ý, Ý»ñ³éÇ Ñ»ï¨Û³É ï»Õ»Ï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Ù³ëÝ³ÏÇó å»ïáõÃÛáõÝÁ, áñÇ ï³ñ³ÍùáõÙ »ÝÃ³¹ñ³µ³ñ ï»ÕÇ ¿ áõÝ»ó»É ùÇÙÇ³Ï³Ý ½»ÝùÇ ÏÇñ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Ùáõïù ·áñÍ»Éáõ Ï»ïÁ Ï³Ù Ùáõïù ·áñÍ»Éáõ Ñ³Ù³ñ ³é³ç³ñÏíáÕ ³ÛÉ ³Ýíï³Ý· ×³Ý³å³ñÑ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³ÛÝ ßñç³ÝÝ»ñÇ ·ïÝí»Éáõ í³ÛñÁ ¨ µÝáõÃ³·ñ»ñÁ, áñï»Õ »ÝÃ³¹ñ³µ³ñ ï»ÕÇ ¿ áõÝ»ó»É ùÇÙÇ³Ï³Ý ½»ÝùÇ ÏÇñ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ùÇÙÇ³Ï³Ý ½»ÝùÇ »ÝÃ³¹ñÛ³É ÏÇñ³éÙ³Ý Å³Ù³Ý³Ï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»ÝÃ³¹ñ³µ³ñ ÏÇñ³éí³Í ùÇÙÇ³Ï³Ý ½»ÝùÇ ï»ë³Ï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»ÝÃ³¹ñíáÕ ÏÇñ³éÙ³Ý Ù³ëßï³µ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 ÑÝ³ñ³íáñ ÃáõÝ³íáñ ùÇÙÇÏ³ïÝ»ñÇ µÝáõÃ³·ñ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) Ù³ñ¹Ï³Ýó, Ï»Ý¹³ÝÇÝ»ñÇ ¨ µáõë³Ï³ÝáõÃÛ³Ý Ñ³Ù³ñ Ñ»ï¨³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) ÏáÝÏñ»ï û·ÝáõÃÛ³Ý Ñ³Ù³ñ Ñ³ñóáõÙÁ, »Ã» ¹³ ÏÇñ³é»ÉÇ 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Ð»ï³ùÝÝáõÃÛ³Ý Ù³ëÇÝ ÙÇçÝáñ¹áÕ Ù³ëÝ³ÏÇó å»ïáõÃÛáõÝÁ Ï³ñáÕ ¿ ó³ÝÏ³ó³Í Å³Ù³Ý³Ï Ý»ñÏ³Û³óÝ»É ó³ÝÏ³ó³Í Éñ³óáõóÇã ï»Õ»ÏáõÃÛáõÝ, áñÝ ÇÝùÁ ³ÝÑñ³Å»ßï ÏÑ³Ù³ñÇ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³Ýáõóáõ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¶ÉË³íáñ ïÝûñ»ÝÁ ³ÝÑ³å³Õ Ñ³ÛïÝáõÙ ¿ Ù³ëÝ³ÏÇó å»ïáõÃÛ³ÝÁ Ýñ³ Ñ³ñóáõÙÁ ëï³Ý³Éáõ Ù³ëÇÝ ¨ ï»Õ»Ï³óÝáõÙ ¿ ¶áñÍ³¹Çñ ËáñÑñ¹ÇÝ áõ µáÉáñ Ù³ëÝ³ÏÇó å»ïáõÃ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Ð³Ù³å³ï³ëË³Ý ¹»åù»ñáõÙ ¶ÉË³íáñ ïÝûñ»ÝÁ ï»Õ»Ï³óÝáõÙ ¿ Ù³ëÝ³ÏÇó å»ïáõÃÛáõÝÝ»ñÇÝ ³ÛÝ ï³ñ³ÍùÝ»ñÇ Ù³ëÇÝ, áñáÝó í»ñ³µ»ñÛ³É Ñ»ï³ùÝÝáõÃÛáõÝ ³ÝóÏ³óÝ»Éáõ Ñ³ñóáõÙ ¿ Ý»ñÏ³Û³óí»É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ëã³Ï³Ý ËÙµÇ Ýß³Ý³ÏáõÙ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¶ÉË³íáñ ïÝûñ»ÝÁ å³ïñ³ëïáõÙ ¿ ³ÛÝ áñ³ÏÛ³É ÷áñÓ³·»ïÝ»ñÇ óáõó³ÏÁ, áñáÝó Ñ³ïáõÏ áñ³Ï³íáñáõÙÁ ÏáÝÏñ»ï áÉáñïáõÙ Ï³ñáÕ ¿ å³Ñ³Ýçí»É ùÇÙÇ³Ï³Ý ½»ÝùÇ »ÝÃ³¹ñÛ³É ÏÇñ³éÙ³Ý Ñ»ï³ùÝÝáõÃÛ³Ý ³ÝóÏ³óÙ³Ý ¹»åùáõÙ, ¨ Ùßï³å»ë Ýáñ³óÝáõÙ ¿ ³Û¹ óáõó³ÏÁ: ²Û¹ óáõó³ÏÁ ·ñ³íáñ Ý»ñÏ³Û³óíáõÙ ¿ Ûáõñ³ù³ÝãÛáõñ Ù³ëÝ³ÏÇó å»ïáõÃÛ³Ý ëáõÛÝ ÎáÝí»ÝóÇ³Ý áõÅÇ Ù»ç ÙïÝ»Éáõó ¨ ³Û¹ óáõó³ÏÇ Ûáõñ³ù³ÝãÛáõñ ÷á÷áËáõÃÛáõÝÇó áã áõß, ù³Ý 30 ûñ Ñ»ïá: ²Û¹ óáõó³ÏáõÙ ÁÝ¹·ñÏí³Í ó³ÝÏ³ó³Í áñ³ÏÛ³É ÷áñÓ³·»ï Ñ³Ù³ñíáõÙ ¿ Ýß³Ý³Ïí³Í, »Ã» ³Û¹ óáõó³ÏÁ ëï³Ý³Éáõó áã áõß, ù³Ý 30 ûñ Ñ»ïá Ù³ëÝ³ÏÇó å»ïáõÃÛáõÝÁ ·ñ³íáñ ãÇ Ñ³ÛïÝáõÙ Çñ ³ÝÑ³Ù³Ó³ÛÝ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 ¶ÉË³íáñ ïÝûñ»ÝÁ Ñ³ñóÙ³Ý ÑÇÙ³Ý íñ³ ï»ëã³Ï³Ý ëïáõ·áõÙ ³ÝóÏ³óÝ»Éáõ Ñ³Ù³ñ ³ñ¹»Ý Ýß³Ý³Ïí³Í ï»ëáõãÝ»ñÇ ¨ ï»ëáõãÝ»ñÇ û·Ý³Ï³ÝÝ»ñÇ Ï³½ÙÇó ÁÝïñáõÙ ¿ ï»ëã³Ï³Ý ËÙµÇ Õ»Ï³í³ñÇÝ ¨ ³Ý¹³ÙÝ»ñÇÝª Ñ³ßíÇ ³éÝ»Éáí ÏáÝÏñ»ï Ñ³ñóÙ³Ý Ñ³Ý·³Ù³ÝùÝ»ñÁ ¨ ³é³ÝÓÝ³Ñ³ïÏáõÃÛáõÝÁ: ´³óÇ ³Û¹ª ï»ëã³Ï³Ý ËÙµÇ ³Ý¹³ÙÝ»ñÁ Ï³ñáÕ »Ý ÁÝïñí»É áñ³ÏÛ³É ÷áñÓ³·»ïÝ»ñÇ óáõó³ÏÇó, »ñµ, ¶ÉË³íáñ ïÝûñ»ÝÇ Ï³ñÍÇùáí, ÏáÝÏñ»ï Ñ»ï³ùÝÝáõÃÛáõÝ å³ïß³× ³ÝóÏ³óÝ»Éáõ Ñ³Ù³ñ å³Ñ³ÝçíáõÙ ¿ ³ÛÝåÇëÇ  áñ³Ï³íáñáõÙ, áñÁ ãáõÝ»Ý ³ñ¹»Ý Ýß³Ý³Ïí³Í ï»ëáõ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9. î»ëã³Ï³Ý ËÙµÇ Ññ³Ñ³Ý·³íáñáõÙ ³ÝóÏ³óÝ»Éáõ Å³Ù³Ý³Ï ¶ÉË³íáñ ïÝûñ»ÝÁ û·ï³·áñÍáõÙ ¿ Ñ³ñóÝáÕ Ù³ëÝ³ÏÇó å»ïáõÃÛ³Ý Ï³Ù ó³ÝÏ³ó³Í ³ÛÉ ³ÕµÛáõñÇ ÏáÕÙÇó Ý»ñÏ³Û³óí³Í ó³ÝÏ³ó³Í Éñ³óáõóÇã ï»Õ»ÏáõÃÛáõÝª ï»ëã³Ï³Ý ëïáõ·Ù³Ý ³é³í»É ³ñ¹ÛáõÝ³í»ï ¨ ³ñ³· ³ÝóÏ³óÙ³Ý ³å³ÑáíÙ³Ý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ëã³Ï³Ý ËÙµÇ áõÕ³ñÏáõÙ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10. øÇÙÇ³Ï³Ý ½»ÝùÇ »ÝÃ³¹ñÛ³É ÏÇñ³éÙ³Ý Ñ»ï³ùÝÝáõÃÛ³Ý Ñ³Ù³ñ Ñ³ñóáõÙÁ ëï³Ý³Éáõó ³ÝÙÇç³å»ë Ñ»ïá ¶ÉË³íáñ ïÝûñ»ÝÁ Ñ³Ù³å³ï³ëË³Ý Ù³ëÝ³ÏÇó å»ïáõÃÛáõÝÝ»ñÇ Ñ»ï ß÷áõÙÝ»ñÇ ÙÇçáóáí </w:t>
      </w:r>
      <w:r>
        <w:rPr>
          <w:rFonts w:cs="Times Armenian" w:ascii="Times Armenian" w:hAnsi="Times Armenian"/>
          <w:color w:val="000000"/>
          <w:sz w:val="24"/>
        </w:rPr>
        <w:t>Ñ³ñóáõÙ ¿ ¨ Ñ³ëï³ïáõÙ ËÙµÇ ³Ýíï³Ý· ÁÝ¹áõÝ»ÉáõÃÛ³Ý Ñ³Ù³ñ ÙÇçáó³éáõ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1. ¶ÉË³íáñ ïÝûñ»ÝÁ ËáõÙµÁ áõÕ³ñÏáõÙ ¿ áñù³Ý ÑÝ³ñ³íáñ ¿ ³ñ³·ª ÝÏ³ïÇ áõÝ»Ý³Éáí ËÙµÇ ³Ýíï³Ý·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2. ºÃ» ï»ëã³Ï³Ý ËáõÙµÁ ãÇ áõÕ³ñÏí»É Ñ³ñóáõÙÁ ëï³Ý³Éáõ å³ÑÇó 24 Å³Ùí³ ÁÝÃ³óùáõÙ, ³å³ ¶ÉË³íáñ ïÝûñ»ÝÁ ï»Õ»Ï³óÝáõÙ ¿ ¶áñÍ³¹Çñ ËáñÑñ¹ÇÝ ¨ ß³Ñ³·ñ·Çé Ù³ëÝ³ÏÇó å»ïáõÃÛáõÝÝ»ñÇÝ áõß³óÙ³Ý å³ï×³éÝ»ñÇ Ù³ë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ñ³Ñ³Ý·³íáñáõÙ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3. î»ëã³Ï³Ý ËáõÙµÁ Å³Ù³Ý»ÉáõÝ å»ë ¨ ï»ëã³Ï³Ý ëïáõ·Ù³Ý ÁÝÃ³óùáõÙ ó³ÝÏ³ó³Í Å³Ù³Ý³Ï Çñ³íáõÝù áõÝÇ Ññ³Ñ³Ý·³íáñí»É ï»ëã³Ï³Ý ëïáõ·Ù³Ý »ÝÃ³ñÏíáÕ Ù³ëÝ³ÏÇó å»ïáõÃÛ³Ý Ý»ñÏ³Û³óáõóÇãÝ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4. Ü³Ëù³Ý ï»ëã³Ï³Ý ëïáõ·Ù³Ý ëÏëáõÙÁ ï»ëã³Ï³Ý ËáõÙµÁ å³ïñ³ëïáõÙ ¿ ï»ëã³Ï³Ý ëïáõ·Ù³Ý åÉ³ÝÁ, áñÁ, Ç ÃÇíë ³ÛÉáó, å»ïù ¿ Í³é³ÛÇ áñå»ë ÑÇÙù ÝÛáõÃ³ï»ËÝÇÏ³Ï³Ý ³å³ÑáíÙ³Ý Ï³½Ù³Ï»ñåÙ³Ý ¨ ³Ýíï³Ý·áõÃÛ³Ý ï»ËÝÇÏ³ÛÇ ³å³ÑáíÙ³Ý Ñ³Ù³ñ: î»ëã³Ï³Ý ëïáõ·Ù³Ý åÉ³ÝÁ Ýáñ³óíáõÙ ¿ª Áëï ³ÝÑñ³Å»ßïáõÃÛ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. î»ëã³Ï³Ý ëïáõ·áõÙÝ»ñÇ ³ÝóÏ³óáõÙ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áõï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5. î»ëã³Ï³Ý ËáõÙµÁ Çñ³íáõÝù áõÝÇ Ùáõïù ·áñÍ»É ó³ÝÏ³ó³Í ßñç³Ý, áñÁ Ï³ñáÕ ¿ »ÝÃ³ñÏí³Í ÉÇÝ»É ùÇÙÇ³Ï³Ý ½»ÝùÇ »ÝÃ³¹ñÛ³É ÏÇñ³éÙ³Ý: ÊáõÙµÁ Ý³¨ Çñ³íáõÝù áõÝÇ Ùáõïù ·áñÍ»É ÑÇí³Ý¹³ÝáóÝ»ñ, ÷³Ëëï³Ï³ÝÝ»ñÇ ×³Ùµ³ñÝ»ñ ¨ ³ÛÉ í³Ûñ»ñ, áñáÝù, Áëï Ýñ³ Ï³ñÍÇùÇ, ³éÝãáõÃÛáõÝ áõÝ»Ý ùÇÙÇ³Ï³Ý ½»ÝùÇ »ÝÃ³¹ñÛ³É ÏÇñ³éÙ³Ý ³ñ¹ÛáõÝ³í»ï Ñ»ï³ùÝÝáõÃÛ³ÝÁ: ÜÙ³Ý ÙáõïùÇ ³éÝãáõÃÛ³Ùµ ï»ëã³Ï³Ý ËáõÙµÁ ËáñÑñ¹³ÏóáõÙ ¿ ï»ëã³Ï³Ý ëïáõ·Ù³Ý »ÝÃ³ñÏíáÕ Ù³ëÝ³ÏÇó å»ïáõÃÛ³Ý Ñ»ï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ÙáõßÝ»ñÇ ÁÝïñáõÙ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6. î»ëã³Ï³Ý ËáõÙµÁ Çñ³íáõÝù áõÝÇ ÁÝïñ»É ³ÛÝ ï»ë³ÏÝ»ñÇ ÝÙáõßÝ»ñÁ ¨ ³ÛÝåÇëÇ ù³Ý³Ïáí, áñáÝù ÇÝùÁ ³ÝÑñ³Å»ßï ¿ Ñ³Ù³ñáõÙ: ºÃ» ï»ëã³Ï³Ý ËáõÙµÁ Ñ³Ù³ñáõÙ ¿ ³ÝÑñ³Å»ßï ¨ Ý»ñÏ³Û³óÝáõÙ ¿ Ñ³Ù³å³ï³ëË³Ý Ñ³ñóáõÙ, ³å³ ï»ëã³Ï³Ý ëïáõ·Ù³Ý »ÝÃ³ñÏíáÕ Ù³ëÝ³ÏÇó å»ïáõÃÛáõÝÁ û·ÝáõÃÛáõÝ ¿ óáõó³µ»ñáõÙ ÝÙáõßÝ»ñÇ ÁÝïñáõÃÛ³Ý ·áñÍáõÙ ï»ëáõãÝ»ñÇ Ï³Ù ï»ëáõãÝ»ñÇ û·Ý³Ï³ÝÝ»ñÇ ¹ÇïÙ³Ý Ý»ñùá: î»ëã³Ï³Ý ëïáõ·Ù³Ý »ÝÃ³ñÏíáÕ Ù³ëÝ³ÏÇó å»ïáõÃÛáõÝÁ ÝáõÛÝå»ë ÃáõÛÉïíáõÃÛáõÝ ¿ ï³ÉÇë Ñ³Ù³å³ï³ëË³Ý ëïáõ·Çã ÝÙáõßÝ»ñ ÁÝïñ»ÉáõÝ ³ÛÝ ßñç³ÝÝ»ñÇó, áñáÝù ÏÇó »Ý »ÝÃ³¹ñÛ³É ÏÇñ³éÙ³Ý í³ÛñÇÝ, ¨ ³ÛÉ ßñç³ÝÝ»ñÇó, ï»ëã³Ï³Ý ËÙµÇ ËÝ¹ñ³Ýùáí, ¨ ¹ñ³ÝáõÙ Ýñ³Ý ûÅ³Ý¹³ÏáõÃÛáõÝ ¿ óáõó³µ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7. ºÝÃ³¹ñÛ³É ÏÇñ³éÙ³Ý Ñ»ï³ùÝÝáõÃÛ³Ý Å³Ù³Ý³Ï Ï³ñ¨áñ Ýß³Ý³ÏáõÃÛáõÝ áõÝ»óáÕ ÝÙáõßÝ»ñÇ ÃíÇÝ ¹³ëíáõÙ »Ý ÃáõÝ³íáñ ùÇÙÇÏ³ïÝ»ñÇ, ½ÇÝ³ÙÃ»ñùÇ ¨ ë³ñù»ñÇ, ½ÇÝ³ÙÃ»ñùÇ ¨ ë³ñù»ñÇ ÙÝ³óáñ¹Ý»ñÇ ÝÙáõßÝ»ñÁ, ¿ÏáÉá·Ç³Ï³Ý ÝÙáõßÝ»ñÁ (û¹Ç, ÑáÕÇ, µáõë³Ï³ÝáõÃÛ³Ý, çñÇ, ÓÛ³Ý ¨ ³ÛÉÝÇ ÝÙáõßÝ»ñÁ) ¨ Ï»Ýë³µÅßÏ³Ï³Ý ÝÙáõßÝ»ñÁ, áñáÝó ³ÕµÛáõñ »Ý Ñ³Ý¹Çë³ÝáõÙ Ù³ñ¹ÇÏ Ï³Ù Ï»Ý¹³ÝÇÝ»ñÁ (³ñÛ³Ý, Ù»½Ç, ÏÕÏÕ³ÝùÇ, ÑÛáõëí³ÍùÝ»ñÇ ¨  ³ÛÉÝÇ ÝÙáõßÝ»ñÁ)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18. ºÃ» ÝÙáõßÝ»ñÇ ÏñÏÝûñÇÝ³ÏÝ»ñÇ ÁÝïñáõÙÁ ³ÝÑÝ³ñ ¿, ¨ Ñ»ï³½áïáõÙÁ  ³ÝóÏ³óíáõÙ ¿ ûµÛ»ÏïÇ ë³ÑÙ³ÝÝ»ñÇó ¹áõñë ·ïÝíáÕ É³µáñ³ïáñÇ³Ý»ñáõÙ, ³å³ ó³ÝÏ³ó³Í </w:t>
      </w:r>
      <w:r>
        <w:rPr>
          <w:rFonts w:cs="Times Armenian" w:ascii="Times Armenian" w:hAnsi="Times Armenian"/>
          <w:color w:val="000000"/>
          <w:sz w:val="24"/>
        </w:rPr>
        <w:t>ÙÝ³óáÕ</w:t>
      </w:r>
      <w:r>
        <w:rPr>
          <w:rFonts w:cs="Times Armenian" w:ascii="Times Armenian" w:hAnsi="Times Armenian"/>
          <w:sz w:val="24"/>
        </w:rPr>
        <w:t xml:space="preserve"> ÝÙáõß, Ñ³Ù³å³ï³ëË³Ý ËÝ¹ñ³Ýùáí, í»ñ³¹³ñÓíáõÙ ¿ ï»ëã³Ï³Ý ëïáõ·Ù³Ý »ÝÃ³ñÏíáÕ Ù³ëÝ³ÏÇó å»ïáõÃÛ³ÝÁ Ñ»ï³½áïÙ³Ý ³í³ñïÇó Ñ»ï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ëã³Ï³Ý ëïáõ·Ù³Ý í³ÛñÇ ÁÝ¹É³ÛÝáõÙ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19. ºÃ» ï»ëã³Ï³Ý ëïáõ·Ù³Ý ÁÝÃ³óùáõÙ ï»ëã³Ï³Ý ËáõÙµÁ ³ÝÑñ³Å»ßï ÏÑ³Ù³ñÇ ï³ñ³Í»É Ñ»ï³ùÝÝáõÃÛáõÝÁ Ñ³ñ¨³Ý Ù³ëÝ³ÏÇó å»ïáõÃÛ³Ý íñ³, ³å³ ¶ÉË³íáñ ïÝûñ»ÝÁ Í³ÝáõóáõÙ ¿ ³Û¹ Ù³ëÝ³ÏÇó å»ïáõÃÛ³ÝÁ Ýñ³ ï³ñ³Íù Ùáõïù ·áñÍ»Éáõ ³ÝÑñ³Å»ßïáõÃÛ³Ý Ù³ëÇÝ ¨ </w:t>
      </w:r>
      <w:r>
        <w:rPr>
          <w:rFonts w:cs="Times Armenian" w:ascii="Times Armenian" w:hAnsi="Times Armenian"/>
          <w:color w:val="000000"/>
          <w:sz w:val="24"/>
        </w:rPr>
        <w:t>Ñ³ñóáõÙ ¿ áõ Ñ³ëï³ïáõÙ ËÙµÇ ³Ýíï³Ý· ÁÝ¹áõÝ»ÉáõÃÛ³Ý Ñ³Ù³ñ ÙÇçáó³éáõÙÝ»ñ: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ëã³Ï³Ý ëïáõ·Ù³Ý Å³Ù³Ý³ÏÇ ³í»É³óáõÙ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0. ºÃ» ï»ëã³Ï³Ý ËáõÙµÁ Ñ³Ù³ñáõÙ ¿, áñ Ñ»ï³ùÝÝáõÃÛ³Ý Ñ³Ù³ñ Ýß³Ý³ÏáõÃÛáõÝ áõÝ»óáÕ ÏáÝÏñ»ï ßñç³Ý ³Ýíï³Ý· Ùáõïù ·áñÍ»ÉÁ ³ÝÑÝ³ñ ¿, ³å³ Ñ³ñóÝáÕ Ù³ëÝ³ÏÇó å»ïáõÃÛáõÝÁ ³ÝÑ³å³Õ ï»Õ»Ï³óíáõÙ ¿ ¹ñ³ Ù³ëÇÝ: ²ÝÑñ³Å»ßïáõÃÛ³Ý ¹»åùáõÙ ï»ëã³Ï³Ý ëïáõ·Ù³Ý Å³Ù³Ý³Ï³Ñ³ïí³ÍÁ »ñÏ³ñ³Ó·íáõÙ ¿ ³ÛÝù³Ý Å³Ù³Ý³Ï, ù³ÝÇ ¹»é ãÇ ³å³Ñáíí»É ³Ýíï³Ý· ÙáõïÁ, ¨ ù³ÝÇ ¹»é ï»ëã³Ï³Ý ËáõÙµÁ ãÇ ³í³ñï»É Çñ ³é³ù»ÉáõÃÛáõ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ñóáõÙ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1. î»ëã³Ï³Ý ËáõÙµÁ Çñ³íáõÝù áõÝÇ Ñ³ñó³ùÝÝ»É ¨ Ñ»ï³½áï»É ³ÛÝ ³ÝÓ³Ýó, áíù»ñ Ï³ñáÕ ¿ÇÝ ïáõÅ»É ùÇÙÇ³Ï³Ý ½»ÝùÇ »ÝÃ³¹ñÛ³É ÏÇñ³éÙ³Ý ³ñ¹ÛáõÝùáõÙ: ÊáõÙµÁ Ý³¨ Çñ³íáõÝù áõÝÇ Ñ³ñó³ùÝÝ»É ùÇÙÇ³Ï³Ý ½»ÝùÇ »ÝÃ³¹ñÛ³É ÏÇñ³éÙ³Ý ³Ï³Ý³ï»ëÝ»ñÇÝ, ÇÝãå»ë Ý³¨ µÅßÏ³Ï³Ý ³ÝÓÝ³Ï³½ÙÇÝ ¨ ³ÛÉ ³ÝÓ³Ýó, áíù»ñ µáõÅû·ÝáõÃÛáõÝ »Ý óáõó³µ»ñáõÙ ùÇÙÇ³Ï³Ý ½»ÝùÇ »ÝÃ³¹ñÛ³É ÏÇñ³éÙ³Ý ³ñ¹ÛáõÝùáõÙ ïáõÅ³ÍÝ»ñÇÝ Ï³Ù ÝÙ³Ý ³ÝÓ³Ýó Ñ»ï ß÷í³Í ³ÝÓ³Ýó: î»ëã³Ï³Ý ËáõÙµÁ ÑÝ³ñ³íáñáõÃÛáõÝ ¿ ëï³ÝáõÙ Í³ÝáÃ³Ý³Éáõ ÑÇí³Ý¹áõÃÛáõÝÝ»ñÇ å³ïÙáõÃÛáõÝÝ»ñÇÝ, ¹ñ³Ýó ³éÏ³ÛáõÃÛ³Ý ¹»åùáõÙ, ¨ Ñ³Ù³å³ï³ëË³Ý ¹»åù»ñáõÙ ÃáõÛÉïíáõÃÛáõÝ ¿ ëï³ÝáõÙ Ù³ëÝ³Ïó»Éáõ ³ÛÝ ³ÝÓ³Ýó ¹Ç³ÏÝ»ñÇ Ñ»ñÓÙ³ÝÁ, áíù»ñ Ï³ñáÕ ¿ÇÝ ïáõÅ»É ùÇÙÇ³Ï³Ý ½»ÝùÇ »ÝÃ³¹ñÛ³É ÏÇñ³éÙ³Ý ³ñ¹ÛáõÝùáõÙ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¸. ¼»ÏáõÛó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ÝÃ³ó³Ï³ñ·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2. î»ëã³Ï³Ý ëïáõ·Ù³Ý »ÝÃ³ñÏíáÕ Ù³ëÝ³ÏÇó å»ïáõÃÛ³Ý ï³ñ³Íù Å³Ù³Ý»Éáõó áã áõß, ù³Ý 24 Å³Ù Ñ»ïá ï»ëã³Ï³Ý ËáõÙµÁ ¶ÉË³íáñ ïÝûñ»ÝÇÝ ½»ÏáõÛó ¿ Ý»ñÏ³Û³óÝáõÙ ·áñÍ»ñÇ íÇ×³ÏÇ Ù³ëÇÝ: Ð»ï³·³ÛáõÙª áÕç Ñ»ï³ùÝÝáõÃÛ³Ý ÁÝÃ³óùáõÙ, ËáõÙµÁ, Áëï ³ÝÑñ³Å»ßïáõÃÛ³Ý, ½»ÏáõÛóÝ»ñ ¿ áõÕ³ñÏáõÙ ³ßË³ï³ÝùÇ ÁÝÃ³óù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3. ²ßË³ï³ÝùÇ ÑÇÙÝ³Ï³Ý í³Ûñ í»ñ³¹³éÝ³Éáõó Ñ»ïá áã áõß, ù³Ý 72 Å³Ù Ñ»ïá ï»ëã³Ï³Ý ËáõÙµÁ ¶ÉË³íáñ ïÝûñ»ÝÇÝ Ý»ñÏ³Û³óÝáõÙ ¿ Ý³ËÝ³Ï³Ý ½»ÏáõÛó: ì»ñçÝ³Ï³Ý ½»ÏáõÛóÁ Ý»ñÏ³Û³óíáõÙ ¿ ¶ÉË³íáñ ïÝûñ»ÝÇÝ ³ßË³ï³ÝùÇ ÑÇÙÝ³Ï³Ý í³Ûñ í»ñ³¹³éÝ³Éáõó Ñ»ïá áã áõß, ù³Ý 30 ûñ Ñ»ïá: ¶ÉË³íáñ ïÝûñ»ÝÁ ³ÝÑ³å³Õ ÷áË³ÝóáõÙ ¿ Ý³ËÝ³Ï³Ý ¨ í»ñçÝ³Ï³Ý ½»ÏáõÛóÝ»ñÁ ¶áñÍ³¹Çñ ËáñÑñ¹ÇÝ ¨ µáÉáñ Ù³ëÝ³ÏÇó å»ïáõÃÛáõÝÝ»ñ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áí³Ý¹³ÏáõÃÛáõ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4. ¶áñÍ»ñÇ íÇ×³ÏÇ Ù³ëÇÝ ½»ÏáõÛóáõÙ ÝßíáõÙ ¿ û·ÝáõÃÛ³Ý ó³ÝÏ³ó³Í ³ÝÑ»ï³Ó·»ÉÇ ³ÝÑñ³Å»ßïáõÃÛáõÝÁ, ¨ µ»ñíáõÙ ¿ ó³ÝÏ³ó³Í ³ÛÉ Ñ³Ù³å³ï³ëË³Ý ï»Õ»ÏáõÃÛáõÝ: ²ßË³ï³ÝùÝ»ñÇ ÁÝÃ³óùÇ Ù³ëÇÝ ½»ÏáõÛóÝ»ñáõÙ ÝßíáõÙ ¿ û·ÝáõÃÛ³Ý ó³ÝÏ³ó³Í Ñ»ï³·³ ³ÝÑñ³Å»ßïáõÃÛáõÝÁ, áñÁ Ï³ñáÕ ¿ ë³ÑÙ³Ýí»É Ñ»ï³ùÝÝáõÃÛ³Ý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5. ì»ñçÝ³Ï³Ý ½»ÏáõÛóáõÙ ³Ù÷á÷íáõÙ »Ý ï»ëã³Ï³Ý ëïáõ·Ù³Ý ÷³ëï³µ³Ý³Ï³Ý »½ñ³Ï³óáõÃÛáõÝÝ»ñÁ Ñ³ïÏ³å»ë Ñ³ñóÙ³Ý Ù»ç ÑÇß³ï³Ïí³Í »ÝÃ³¹ñÛ³É ÏÇñ³éÙ³Ý ³éÝãáõÃÛ³Ùµ: ´³óÇ ³Û¹ª »ÝÃ³¹ñÛ³É ÏÇñ³éÙ³Ý Ñ»ï³ùÝÝáõÃÛ³Ý ½»ÏáõÛóÁ Ý»ñ³éáõÙ ¿ Ñ»ï³ùÝÝáõÃÛ³Ý ·áñÍÁÝÃ³óÇ ÝÏ³ñ³·ñáõÃÛáõÝÁ, áñÁ ÑëÏáõÙ ¿ Ýñ³ ï³ñµ»ñ ÷áõÉ»ñÁ, Ñ³ïÏ³å»ë Ýß»É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ÝÙáõßÝ»ñÇ ÁÝïñáõÃÛ³Ý í³Ûñ»ñÁ ¨ Å³Ù³Ý³ÏÝ»ñÝ áõ ï»ÕáõÙ Ñ»ï³½áïÙ³Ý ³ÝóÏ³óáõÙÁ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íÏ³ÛáõÃÛáõÝÝ»ñÇ Ñ³ëï³ïáõÙÁ, ÇÝãåÇëÇù »Ý Ñ³ñó³ùÝÝáõÃÛáõÝÝ»ñÇ ·ñ³éáõÙÝ»ñÁ, µÅßÏ³Ï³Ý Ñ»ï³½áïáõÃÛáõÝÝ»ñÇ ¨ ·Çï³Ï³Ý Ñ»ï³½áïáõÃÛáõÝÝ»ñÇ ³ñ¹ÛáõÝùÝ»ñÁ, ÇÝãå»ë Ý³¨ ï»ëã³Ï³Ý ËÙµÇ ÏáÕÙÇó áõëáõÙÝ³ëÇñí³Í ÷³ëï³ÃÕÃ»ñÁ:</w:t>
      </w:r>
    </w:p>
    <w:p>
      <w:pPr>
        <w:pStyle w:val="TextBodyIndent"/>
        <w:rPr>
          <w:sz w:val="24"/>
        </w:rPr>
      </w:pPr>
      <w:r>
        <w:rPr>
          <w:sz w:val="24"/>
        </w:rPr>
        <w:t>26. ºÃ» Ñ»ï³ùÝÝáõÃÛ³Ý ÁÝÃ³óùáõÙ ï»ëã³Ï³Ý ËáõÙµÁ Ñ³í³ùáõÙ ¿, Ç ÃÇíë ³ÛÉáó, ÁÝïñí³Í ÝÙáõßÝ»ñÇ É³µáñ³ïáñ³ÛÇÝ Ñ»ï³½áïÙ³Ý ÁÝÃ³óùáõÙ ó³ÝÏ³ó³Í Ë³éÝáõñ¹Ç Ï³Ù ³ÛÉ ÝÛáõÃ»ñÇ ÝáõÛÝ³Ï³Ý³óÙ³Ý ÙÇçáóáí ó³ÝÏ³ó³Í ï»Õ»ÏáõÃÛáõÝ, áñÁ Ï³ñáÕ ¿ Ýå³ëï»É ÏÇñ³éí³Í ùÇÙÇ³Ï³Ý ½»ÝùÇ ³ÕµÛáõñÇ Ñ³ÛïÝ³µ»ñÙ³ÝÁ, ³å³ ³Û¹ ï»Õ»ÏáõÃÛáõÝÁ Ý»ñ³éíáõÙ ¿ ½»ÏáõÛó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. êáõÛÝ ÎáÝí»ÝóÇ³ÛÇ Ù³ëÝ³ÏÇóÝ»ñ ãÑ³Ý¹Çë³óáÕ å»ïáõÃÛáõÝÝ»ñ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7. øÇÙÇ³Ï³Ý ½»ÝùÇ »ÝÃ³¹ñÛ³É ÏÇñ³éÙ³Ý ¹»åùáõÙ, áñÇÝ Ñ³Õáñ¹³ÏÇó ¿ ëáõÛÝ ÎáÝí»ÝóÇ³ÛÇ Ù³ëÝ³ÏÇó ãÑ³Ý¹Çë³óáÕ å»ïáõÃÛáõÝÁ</w:t>
      </w:r>
      <w:r>
        <w:rPr>
          <w:rFonts w:cs="Times Armenian" w:ascii="Times Armenian" w:hAnsi="Times Armenian"/>
          <w:color w:val="000000"/>
          <w:sz w:val="24"/>
        </w:rPr>
        <w:t xml:space="preserve">, Ï³Ù Ù³ëÝ³ÏÇó å»ïáõÃÛ³Ý ÏáÕÙÇó ãí»ñ³ÑëÏíáÕ ï³ñ³ÍùáõÙ, </w:t>
      </w:r>
      <w:r>
        <w:rPr>
          <w:rFonts w:cs="Times Armenian" w:ascii="Times Armenian" w:hAnsi="Times Armenian"/>
          <w:sz w:val="24"/>
        </w:rPr>
        <w:t>Î³½Ù³Ï»ñåáõÃÛáõÝÁ ë»ñïáñ»Ý Ñ³Ù³·áñÍ³ÏóáõÙ ¿ ØÇ³íáñí³Í ³½·»ñÇ Ï³½Ù³Ï»ñåáõÃÛ³Ý ¶ÉË³íáñ ù³ñïáõÕ³ñÇ Ñ»ï: Ð³Ù³å³ï³ëË³Ý ËÝ¹ñ³ÝùÇ ÑÇÙ³Ý íñ³ Î³½Ù³Ï»ñåáõÃÛáõÝÁ Çñ é»ëáõñëÝ»ñÁ ïñ³Ù³¹ñáõÙ ¿ ØÇ³íáñí³Í ³½·»ñÇ Ï³½Ù³Ï»ñåáõÃÛ³Ý ¶ÉË³íáñ ù³ñïáõÕ³ñÇÝª Ç ïÝûñÇÝáõÃÛáõ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Ð²ìºÈì²Ì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³ÕïÝÇ ï»Õ»ÏáõÃÛáõÝÝ»ñÇ å³ßïå³Ý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. ¶³ÕïÝÇ ï»Õ»ÏáõÃÛáõÝÝ»ñÇ Ñ»ï í³ñí»Éáõ ÁÝ¹Ñ³Ýáõñ ëÏ½µáõÝù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¶³ÕïÝÇ ï»Õ»ÏáõÃÛáõÝÝ»ñÁ å³ßïå³Ý»Éáõ å³ñï³íáñáõÃÛáõÝÁ í»ñ³µ»ñáõÙ ¿ ÇÝãå»ë ù³Õ³ù³óÇ³Ï³Ý, ³ÛÝå»ë ¿É é³½Ù³Ï³Ý ·áñÍáõÝ»áõÃÛ³Ý ¨ ûµÛ»ÏïÝ»ñÇ ëïáõ·Ù³ÝÁ: Ð³Ù³Ó³ÛÝ 8-ñ¹ Ñá¹í³ÍáõÙ ß³ñ³¹ñí³Í ÁÝ¹Ñ³Ýáõñ å³ñï³íáñáõÃÛáõÝÝ»ñÇª Î³½Ù³Ï»ñåáõÃÛáõÝ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Ñ³ñóáõÙ ¿ ³ÝáõÙ ÙÇ³ÛÝ ³ÛÝ ïíÛ³ÉÝ»ñÇ ¨ ï»Õ»ÏáõÃÛáõÝÝ»ñÇ Ýí³½³·áõÛÝ Í³í³ÉÇ Ù³ëÇÝ, áñáÝù ³ÝÑñ³Å»ßï »Ý ëáõÛÝ ÎáÝí»ÝóÇ³Ûáí Çñ å³ñï³Ï³ÝáõÃÛáõÝÝ»ñÇª Å³Ù³Ý³ÏÇÝ ¨ ³ñ¹ÛáõÝ³í»ï Ï³ï³ñ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ÝÑñ³Å»ßï ÙÇçáóÝ»ñ ¿ Ó»éÝ³ñÏáõÙ ³ÛÝ µ³ÝÇ ³å³ÑáíÙ³Ý Ñ³Ù³ñ, áñ ï»ëáõãÝ»ñÁ ¨ î»ËÝÇÏ³Ï³Ý ù³ñïáõÕ³ñáõÃÛ³Ý ³ÛÉ ³ßË³ï³ÏÇóÝ»ñÁ Ñ³Ù³å³ï³ëË³Ý»Ý ³ßË³ïáõÝ³ÏáõÃÛ³Ý, µ³ÝÇÙ³óáõÃÛ³Ý ¨ å³ñï³×³Ý³ãáõÃÛ³Ý ³é³í»É³·áõÛÝ ã³÷³ÝÇß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ëáõÛÝ ÎáÝí»ÝóÇ³ÛÇ ¹ñáõÛÃÝ»ñÇ Çñ³Ï³Ý³óÙ³Ý Ñ³Ù³ñ Ùß³ÏáõÙ ¿ Ñ³Ù³Ó³ÛÝ³·ñ»ñ áõ Ï³ÝáÝÝ»ñ ¨, áñù³Ý ÑÝ³ñ³íáñ ¿ ×Çßï, ë³ÑÙ³ÝáõÙ ¿ ³ÛÝ ï»Õ»Ï³ïíáõÃÛáõÝÁ, áñÁ Ù³ëÝ³ÏÇó å»ïáõÃÛáõÝÁ ïñ³Ù³¹ñáõÙ ¿ Î³½Ù³Ï»ñå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¶ÉË³íáñ ïÝûñ»ÝÁ ³é³çÝ³Ñ»ñÃ å³ï³ëË³Ý³ïíáõÃÛáõÝ ¿ ÏñáõÙ ·³ÕïÝÇ ï»Õ»Ï³ïíáõÃÛ³Ý å³ßïå³ÝáõÃÛáõÝÁ ³å³Ñáí»Éáõ Ñ³Ù³ñ: ¶ÉË³íáñ ïÝûñ»ÝÁ î»ËÝÇÏ³Ï³Ý ù³ñïáõÕ³ñáõÃÛáõÝáõÙ ·³ÕïÝÇ ï»Õ»Ï³ïíáõÃÛ³Ý Ñ»ï í³ñí»Éáõ Ñ³Ù³ñ ë³ÑÙ³ÝáõÙ ¿ ËÇëï é»ÅÇÙ ¨, Áëï ³Û¹Ù, å³Ñå³ÝáõÙ ¿ Ñ»ï¨Û³É ÑÇÙÝ³Ï³Ý ëÏ½µáõÝù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ï»Õ»Ï³ïíáõÃÛáõÝÁ ·³ÕïÝÇ ¿ Ñ³Ù³ñíáõÙ, »Ã»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 ³ÛÝ ë³ÑÙ³Ýí³Í ¿ áñå»ë ³Û¹åÇëÇÝ ³ÛÝ Ù³ëÝ³ÏÇó å»ïáõÃÛ³Ý ÏáÕÙÇó, áñÇó ëï³óí»É ¿ ¨ áñÇÝ í»ñ³µ»ñáõÙ ¿ ³Û¹ ï»Õ»Ï³ïíáõÃÛáõÝÁ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 ¶ÉË³íáñ ïÝûñ»ÝÇ Ï³ñÍÇùáíª Ë»É³ÙÇï ÑÇÙù»ñ Ï³Ýª »ÝÃ³¹ñ»Éáõ, áñ ¹ñ³ áã ë³ÝÏóÇ³íáñí³Í Ññ³å³ñ³ÏáõÙÁ Ï³ñáÕ ¿ íÝ³ë Ñ³ëóÝ»É Ù³ëÝ³ÏÇó å»ïáõÃÛ³ÝÁ, áñÇÝ ³ÛÝ í»ñ³µ»ñáõÙ ¿, Ï³Ù ëáõÛÝ ÎáÝí»ÝóÇ³ÛÇ Çñ³Ï³Ý³óÙ³Ý Ù»Ë³ÝÇ½Ù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µáÉáñ ïíÛ³ÉÝ»ñÁ ¨ ÷³ëï³ÃÕÃ»ñÁ, áñáÝù ëï³ÝáõÙ ¿ î»ËÝÇÏ³Ï³Ý ù³ñïáõÕ³ñáõÃÛáõÝÁ, ·Ý³Ñ³ïíáõÙ »Ý î»ËÝÇÏ³Ï³Ý ù³ñïáõÕ³ñáõÃÛ³Ý Ñ³Ù³å³ï³ëË³Ý ëïáñ³µ³Å³ÝÙ³Ý ÏáÕÙÇóª ³ÛÝ µ³ÝÇ Ñ³Ù³ñ, áñ å³ñ½íÇª å³ñáõÝ³Ïá±õÙ »Ý ³ñ¹Ûáù ¹ñ³Ýù ·³ÕïÝÇ ï»Õ»ÏáõÃÛáõÝÝ»ñ: îíÛ³ÉÝ»ñÁ, áñáÝù Ù³ëÝ³ÏÇó å»ïáõÃÛáõÝÝ»ñÇ ÏáÕÙÇó å³Ñ³ÝçíáõÙ »Ý ³ÛÝ µ³ÝÇ Ñ³Ù³ñ, áñ íëï³ÑáõÃÛáõÝ áõÝ»Ý³Ý ³ÛÉ Ù³ëÝ³ÏÇó å»ïáõÃÛáõÝÝ»ñÇ ÏáÕÙÇó ëáõÛÝ ÎáÝí»ÝóÇ³ÛÇ ³Ýß»Õ å³Ñå³ÝÙ³Ý Ñ³Ù³ñ, ïñ³Ù³¹ñíáõÙ »Ý Ýñ³Ýó ëáíáñ³Ï³Ý Ï³ñ·áí: ÜÙ³Ý ïíÛ³ÉÝ»ñÁ Ý»ñ³é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 Ý³ËÝ³Ï³Ý ¨ ³Ù»Ý³ÙÛ³ ½»ÏáõÛóÝ»ñ ¨ Ñ³Ûï³ñ³ñáõÃÛáõÝÝ»ñ, áñáÝù Ý»ñÏ³Û³óíáõÙ »Ý Ù³ëÝ³ÏÇó å»ïáõÃÛáõÝÝ»ñÇ ÏáÕÙÇóª Ñ³Ù³Ó³ÛÝ 3-ñ¹, 4-ñ¹, 5-ñ¹ ¨ 6-ñ¹ Ñá¹í³ÍÝ»ñÇ, ¨ êïáõ·Ù³Ý Ù³ëÇÝ Ñ³í»Éí³ÍáõÙ ß³ñ³¹ñí³Í ¹ñáõÛÃÝ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 ëïáõ·Ù³Ý ³ñ¹ÛáõÝùÝ»ñÇ ¨ ³ñ¹ÛáõÝ³í»ïáõÃÛ³Ý Ù³ëÇÝ ÁÝ¹Ñ³Ýáõñ ½»ÏáõÛóÝ»ñ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) ëáõÛÝ ÎáÝí»ÝóÇ³ÛÇ ¹ñáõÛÃÝ»ñÇÝ Ñ³Ù³å³ï³ëË³Ýª µáÉáñ Ù³ëÝ³ÏÇó å»ïáõÃÛáõÝÝ»ñÇÝ ïñ³Ù³¹ñíáÕ ï»Õ»Ï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ëáõÛÝ ÎáÝí»ÝóÇ³ÛÇ Çñ³Ï³Ý³óÙ³Ý Ñ»ï Ï³åí³Íª Î³½Ù³Ï»ñåáõÃÛ³Ý ëï³ó³Í áã ÙÇ ï»Õ»ÏáõÃÛáõÝ ãÇ Ññ³å³ñ³ÏíáõÙ ¨ ãÇ ï³ñ³ÍíáõÙ ³ÛÉ Ï»ñåª µ³ó³éáõÃÛ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 ëáõÛÝ ÎáÝí»ÝóÇ³ÛÇ Çñ³Ï³Ý³óÙ³Ý Ù³ëÇÝ ÁÝ¹Ñ³Ýáõñ ï»Õ»ÏáõÃÛáõÝÝ»ñÁ Ï³ñáÕ »Ý µ³Ý³ù³Õí»É ¨ É³ÛÝáñ»Ý ï³ñ³Íí»É Ð³Ù³ÅáÕáíÇ Ï³Ù ¶áñÍ³¹Çñ ËáñÑñ¹Ç áñáßáõÙÝ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 ó³ÝÏ³ó³Í ï»Õ»ÏáõÃÛáõÝ Ï³ñáÕ ¿ Ññ³å³ñ³Ïí»É ³ÛÝ Ù³ëÝ³ÏÇó å»ïáõÃÛ³Ý áõÕÕ³ÏÇ Ñ³Ù³Ó³ÛÝáõÃÛ³Ùµ, áñÇÝ ³Û¹ ï»Õ»ÏáõÃÛáõÝÁ í»ñ³µ»ñáõÙ ¿,</w:t>
      </w:r>
    </w:p>
    <w:p>
      <w:pPr>
        <w:pStyle w:val="TextBodyIndent"/>
        <w:rPr>
          <w:sz w:val="24"/>
        </w:rPr>
      </w:pPr>
      <w:r>
        <w:rPr>
          <w:sz w:val="24"/>
        </w:rPr>
        <w:t>iii) ï»Õ»ÏáõÃÛáõÝÁ, áñÁ ¹³ë³Ï³ñ·íáõÙ ¿ áñå»ë ·³ÕïÝÇ, Î³½Ù³Ï»ñåáõÃÛáõÝÁ Ññ³å³ñ³ÏáõÙ ¿ ÙÇ³ÛÝ ³ÛÝ ÁÝÃ³ó³Ï³ñ·»ñÇ ÑÇÙ³Ý íñ³, áñáÝù ³å³ÑáíáõÙ »Ý, áñ ï»Õ»ÏáõÃÛ³Ý ÝÙ³Ý Ññ³å³ñ³ÏáõÙÁ Ï³ï³ñíÇ ÙÇ³ÛÝ ëáõÛÝ ÎáÝí»ÝóÇ³ÛÇ å³Ñ³ÝçÝ»ñÇÝ ËÇëï Ñ³Ù³å³ï³ëË³ÝáõÃÛ³Ùµ: ÜÙ³Ý ÁÝÃ³ó³Ï³ñ·»ñ ùÝÝ³ñÏíáõÙ ¨ Ñ³í³ÝáõÃÛáõÝ »Ý ëï³ÝáõÙ Ð³Ù³ÅáÕáíÇ ÏáÕÙÇóª 8-ñ¹ Ñá¹í³ÍÇ 21-ñ¹ Ï»ïÇ i »ÝÃ³Ï»ïÇÝ Ñ³Ù³Ó³Û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¹) ·³ÕïÝÇ ïíÛ³ÉÝ»ñÇ Ï³Ù ÷³ëï³ÃÕÃ»ñÇ </w:t>
      </w:r>
      <w:r>
        <w:rPr>
          <w:rFonts w:cs="Times Armenian" w:ascii="Times Armenian" w:hAnsi="Times Armenian"/>
          <w:color w:val="000000"/>
          <w:sz w:val="24"/>
        </w:rPr>
        <w:t xml:space="preserve">½·³Û³Ï³ÝáõÃÛ³Ý </w:t>
      </w:r>
      <w:r>
        <w:rPr>
          <w:rFonts w:cs="Times Armenian" w:ascii="Times Armenian" w:hAnsi="Times Armenian"/>
          <w:sz w:val="24"/>
        </w:rPr>
        <w:t>Ù³Ï³ñ¹³ÏÁ ë³ÑÙ³ÝíáõÙ ¿ ÙÇ³ï»ë³Ï ÏÇñ³éíáÕ ã³÷³ÝÇßÝ»ñÇ ÑÇÙ³Ý íñ³ª ³ÛÝ µ³ÝÇ Ñ³Ù³ñ, áñ ¹ñ³Ýù ³å³Ñáíí»Ý Ñ³Ù³å³ï³ëË³Ý é»ÅÇÙáí ¨ å³ßïå³ÝáõÃÛ³Ùµ: ²Û¹ Ýå³ï³Ïáí ·áñÍÇ ¿ ¹ñíáõÙ ¹³ë³Ï³ñ·Ù³Ý Ñ³Ù³Ï³ñ·, áñÁ, Ñ³ßíÇ ³éÝ»Éáí ëáõÛÝ ÎáÝí»ÝóÇ³ÛÇ å³ïñ³ëïÙ³Ý Ñ³Ù³ñ Ñ³Ù³å³ï³ëË³Ý ³ßË³ï³ÝùÝ»ñÁ, Ý³Ë³ï»ëáõÙ ¿ Ñëï³Ï ã³÷³ÝÇßÝ»ñ, áñáÝù ³å³ÑáíáõÙ »Ý ·³ÕïÝÇáõÃÛ³Ý Ñ³Ù³å³ï³ëË³Ý Ï³ï»·áñÇ³ÛÇÝ ï»Õ»ÏáõÃÛ³Ý ¹³ëáõÙÁ ¨ ï»Õ»ÏáõÃÛ³Ý ·³ÕïÝÇáõÃÛ³Ý ÑÇÙÝ³íáñí³Í Å³ÙÏ»ïÝ»ñÇ ë³ÑÙ³ÝáõÙÁ: ²å³Ñáí»Éáí ³ÝÑñ³Å»ßï ×ÏáõÝáõÃÛáõÝ ¹ñ³ ÏÇñ³éÙ³Ý ï»ë³ÝÏÛáõÝÇóª ¹³ë³Ï³ñ·Ù³Ý Ñ³Ù³Ï³ñ·Á å³ßïå³ÝáõÙ ¿ ·³ÕïÝÇ ï»Õ»ÏáõÃÛáõÝÝ»ñ ïñ³Ù³¹ñáÕ Ù³ëÝ³ÏÇó å»ïáõÃÛáõÝÝ»ñÇ Çñ³íáõÝùÝ»ñÁ: ¸³ë³Ï³ñ·Ù³Ý Ñ³Ù³Ï³ñ·Á ùÝÝ³ñÏíáõÙ ¨ Ñ³í³ÝáõÃÛáõÝ ¿ ëï³ÝáõÙ Ð³Ù³ÅáÕáíÇ ÏáÕÙÇóª 8-ñ¹ Ñá¹í³ÍÇ 21-ñ¹ Ï»ïÇ i »ÝÃ³Ï»ïÇÝ Ñ³Ù³å³ï³ëË³Ý,</w:t>
      </w:r>
    </w:p>
    <w:p>
      <w:pPr>
        <w:pStyle w:val="TextBodyIndent"/>
        <w:rPr>
          <w:sz w:val="24"/>
        </w:rPr>
      </w:pPr>
      <w:r>
        <w:rPr>
          <w:sz w:val="24"/>
        </w:rPr>
        <w:t>») ·³ÕïÝÇ ï»Õ»Ï³ïíáõÃÛáõÝÁ Ñáõë³ÉÇáñ»Ý å³ÑíáõÙ ¿ Î³½Ù³Ï»ñåáõÃÛ³Ý ßÇÝáõÃÛáõÝÝ»ñáõÙ: àñáß ïíÛ³ÉÝ»ñ Ï³Ù ÷³ëï³ÃÕÃ»ñ Ï³ñáÕ »Ý Ý³¨ å³Ñí»É Ù³ëÝ³ÏÇó å»ïáõÃÛ³Ý ³½·³ÛÇÝ Ù³ñÙÝáõÙ: ¼·³Û³Ï³Ý ï»Õ»Ï³ïíáõÃÛáõÝÁ, Ý»ñ³éÛ³É, Ç ÃÇíë ³ÛÉáó, Éáõë³ÝÏ³ñÝ»ñÁ, åÉ³ÝÝ»ñÁ ¨ ³ÛÉ ÷³ëï³ÃÕÃ»ñÁ, áñáÝù ³ÝÑñ³Å»ßï »Ý ÙÇ³ÛÝ ÏáÝÏñ»ï ûµÛ»ÏïÇ ï»ëã³Ï³Ý ëïáõ·Ù³Ý Ñ³Ù³ñ, Ï³ñáÕ »Ý å³Ñí»É ³Û¹ ûµÛ»ÏïáõÙª ÏáÕå»ùÇ ï³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³é³í»É³·áõÛÝ ã³÷áí ëïáõ·Ù³Ý Ù³ëÇÝ ëáõÛÝ ÎáÝí»ÝóÇ³ÛÇ ¹ñáõÛÃÝ»ñÇ ³ñ¹ÛáõÝ³í»ï Çñ³Ï³Ý³óÙ³Ý Ñ³Ù³å³ï³ëË³Ýª î»ËÝÇÏ³Ï³Ý ù³ñïáõÕ³ñáõÃÛáõÝÁ ï»Õ»Ï³ïíáõÃÛ³Ý Ñ»ï í³ñíáõÙ ¨ å³ÑáõÙ ¿ ³ÛÝ ³ÛÝå»ë, áñ µ³ó³éÇ ³ÛÝ ûµÛ»ÏïÇ ³ÝÙÇç³Ï³Ý ÝáõÛÝ³Ï³Ý³óÙ³Ý ÑÝ³ñ³íáñáõÃÛáõÝÁ, áñÇÝ ï»Õ»Ï³ïíáõÃÛáõÝÁ í»ñ³µ»ñáõÙ ¿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 ûµÛ»ÏïÇ ë³ÑÙ³ÝÝ»ñÇó ¹áõñë »ÏáÕ ·³ÕïÝÇ ï»Õ»Ï³ïíáõÃÛ³Ý Í³í³ÉÁ ë³ÑÙ³Ý³÷³ÏíáõÙ ¿ Ýí³½³·áõÛÝ Ù³Ï³ñ¹³Ïáí, áñÝ ³ÝÑñ³Å»ßï ¿ ëïáõ·Ù³Ý Ù³ëÇÝ ëáõÛÝ ÎáÝí»ÝóÇ³ÛÇ ¹ñáõÛÃÝ»ñÇª Å³Ù³Ý³ÏÇÝ ¨ ³ñ¹ÛáõÝ³í»ï Ï³ï³ñÙ³Ý Ñ³Ù³ñ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) ·³ÕïÝÇ ï»Õ»Ï³ïíáõÃÛ³Ý Ù³ïã»ÉÇáõÃÛáõÝÁ Ï³ÝáÝ³Ï³ñ·íáõÙ ¿ Ýñ³ ¹³ë³Ï³ñ·Ù³ÝÁ Ñ³Ù³å³ï³ëË³Ý: Î³½Ù³Ï»ñåáõÃÛ³Ý Ý»ñëáõÙ ·³ÕïÝÇ ï»Õ»ÏáõÃÛáõÝÝ»ñÇ ï³ñ³ÍáõÙÁ Çñ³Ï³Ý³óíáõÙ ¿ §³ÝÑñ³Å»ßï ï»Õ»ÏáõÃÛáõÝÝ»ñ¦ ëÏ½µáõÝùÇÝ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¶ÉË³íáñ ïÝûñ»ÝÁ ³Ù»Ý ûñ Ð³Ù³ÅáÕáíÇÝ ¿ Ý»ñÏ³Û³óÝáõÙ î»ËÝÇÏ³Ï³Ý ù³ñïáõÕ³ñáõÃÛ³Ýª ·³ÕïÝÇ ï»Õ»ÏáõÃÛáõÝÝ»ñÇ Ñ»ï í³ñí»ÉÁ Ï³ÝáÝ³Ï³ñ·áÕ é»ÅÇÙÇ Çñ³Ï³Ý³óÙ³Ý Ù³ëÇÝ ½»ÏáõÛ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Úáõñ³ù³ÝãÛáõñ Ù³ëÝ³ÏÇó å»ïáõÃÛáõÝ Î³½Ù³Ï»ñåáõÃÛáõÝÇó ëï³óí³Í ï»Õ»ÏáõÃÛáõÝÝ»ñÇ Ñ»ï í³ñíáõÙ ¿ ³Û¹ ï»Õ»ÏáõÃÛáõÝÝ»ñÇ Ñ³Ù³ñ ë³ÑÙ³Ýí³Í ·³ÕïÝÇáõÃÛ³Ý Ù³Ï³ñ¹³ÏÇÝ Ñ³Ù³å³ï³ëË³Ý: Ð³Ù³å³ï³ëË³Ý ËÝ¹ñ³Ýùáíª Ù³ëÝ³ÏÇó å»ïáõÃÛáõÝÁ Ý»ñÏ³Û³óÝáõÙ ¿ Ù³Ýñ³Ù³ëÝ ïíÛ³ÉÝ»ñ Î³½Ù³Ï»ñåáõÃÛ³Ý ÏáÕÙÇó Çñ»Ý Ý»ñÏ³Û³óí³Í ï»Õ»ÏáõÃÛáõÝÝ»ñÇ Ñ»ï í³ñí»Éáõ Ù³ë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´. î»ËÝÇÏ³Ï³Ý ù³ñïáõÕ³ñáõÃÛ³Ý ³ÝÓÝ³Ï³½ÙÇ Ñ³í³ù³·ñáõÙÁ ¨ í³ñùÁ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²ßË³ï³ÏÇóÝ»ñÇ ³ßË³ï³Ýù³ÛÇÝ å³ÛÙ³ÝÝ»ñÁ å»ïù ¿ ³å³Ñáí»Ý ·³ÕïÝÇ ï»Õ»Ï³ïíáõÃÛ³Ý Ù³ïã»ÉÇáõÃÛáõÝÁ ¨, ² µ³ÅÝÇÝ Ñ³Ù³å³ï³ëË³Ý, ¶ÉË³íáñ ïÝûñ»ÝÇ ë³ÑÙ³Ý³Í ÁÝÃ³ó³Ï³ñ·»ñÇÝ Ñ³Ù³å³ï³ëË³Ýª ¹ñ³ Ñ»ï í³ñí»É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6. î»ËÝÇÏ³Ï³Ý ù³ñïáõÕ³ñáõÃÛáõÝáõÙ Ûáõñ³ù³ÝãÛáõñ Ñ³ëïÇù </w:t>
      </w:r>
      <w:r>
        <w:rPr>
          <w:rFonts w:cs="Times Armenian" w:ascii="Times Armenian" w:hAnsi="Times Armenian"/>
          <w:color w:val="000000"/>
          <w:sz w:val="24"/>
        </w:rPr>
        <w:t>Ï³ñ·³íáñíáõÙ ¿</w:t>
      </w:r>
      <w:r>
        <w:rPr>
          <w:rFonts w:cs="Times Armenian" w:ascii="Times Armenian" w:hAnsi="Times Armenian"/>
          <w:sz w:val="24"/>
        </w:rPr>
        <w:t xml:space="preserve"> Ñ³ëïÇùÇ å³ßïáÝ³Ï³Ý ÝÏ³ñ³·ñáõÃÛ³Ùµ, áñï»Õ ÝßíáõÙ »Ý ³Û¹ Ñ³ëïÇùÇ Ñ³Ù³ñ ³ÝÑñ³Å»ßï ·³ÕïÝÇ ï»Õ»ÏáõÃÛáõÝÝ»ñÇ Ù³ïã»ÉÇáõÃÛ³Ý ßñç³Ý³ÏÝ»ñÁ, »Ã» ÝÙ³Ý Ù³ïã»ÉÇáõÃÛáõÝ Ý³Ë³ï»ëíáõÙ ¿:</w:t>
      </w:r>
    </w:p>
    <w:p>
      <w:pPr>
        <w:pStyle w:val="TextBodyIndent"/>
        <w:rPr>
          <w:sz w:val="24"/>
        </w:rPr>
      </w:pPr>
      <w:r>
        <w:rPr>
          <w:sz w:val="24"/>
        </w:rPr>
        <w:t>7. ¶ÉË³íáñ ïÝûñ»ÝÁ, ï»ëáõãÝ»ñÁ ¨ ³ÛÉ ³ßË³ï³ÏÇóÝ»ñÁ ÝáõÛÝÇëÏ Çñ»Ýó ·áñÍ³éáõÛÃÝ»ñÇ Ï³ï³ñáõÙÁ ¹³¹³ñ»óÝ»Éáõó Ñ»ïá ã»Ý Ñ³Õáñ¹áõÙ ÉÇ³½áñáõÃÛáõÝÝ»ñ ãáõÝ»óáÕ ³ÝÓ³Ýó áñ¨¿ ·³ÕïÝÇ ï»Õ»ÏáõÃÛáõÝ, áñÝ Çñ»Ýó Ñ³ÛïÝÇ ¿ ¹³ñÓ»É Í³é³ÛáÕ³Ï³Ý å³ñï³Ï³ÝáõÃÛáõÝÝ»ñÁ Ï³ï³ñ»ÉÇë: Üñ³Ýù áñ¨¿ å»ïáõÃÛ³Ý, Ï³½Ù³Ï»ñåáõÃÛ³Ý Ï³Ù ³ÝÓÇ, áñÝ ³éÝãáõÃÛáõÝ ãáõÝÇ î»ËÝÇÏ³Ï³Ý ù³ñïáõÕ³ñáõÃÛ³Ý Ñ»ï, ã»Ý Ñ³ÛïÝáõÙ áñ¨¿ ï»Õ»ÏáõÃÛáõÝ, áñÁ Ñ³ëáõ ¿ Çñ»Ýó ó³ÝÏ³ó³Í ³ÛÉ Ù³ëÝ³ÏÇó å»ïáõÃÛ³Ý ³éÝãáõÃÛ³Ùµ Çñ»Ýó ·áñÍáõÝ»áõÃÛáõÝÁ ³ÝóÏ³óÝ»Éáõ Ñ»ï Ï³åí³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 Æñ»Ýó ·áñÍ³éáõÛÃÝ»ñÁ Ï³ï³ñ»ÉÇë ï»ëáõãÝ»ñÁ Ñ³ñóÝáõÙ »Ý ÙÇ³ÛÝ ³ÛÝåÇëÇ ïíÛ³ÉÝ»ñ ¨ ï»Õ»ÏáõÃÛáõÝÝ»ñ, áñáÝù ³ÝÑñ³Å»ßï »Ý Çñ»Ýó Ù³Ý¹³ïÇ Ï³ï³ñÙ³Ý Ñ³Ù³ñ: Üñ³Ýù áñ¨¿ Ï»ñå ã»Ý ýÇùëáõÙ å³ï³Ñ³Ï³Ý Ñ³í³ù³Í ï»Õ»ÏáõÃÛáõÝÝ»ñÁ, áñáÝù ³éÝãáõÃÛáõÝ ãáõÝ»Ý ëáõÛÝ ÎáÝí»ÝóÇ³ÛÇ å³Ñå³ÝÙ³Ý ëïáõ·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9. ²ßË³ï³ÏÇóÝ»ñÁ î»ËÝÇÏ³Ï³Ý ù³ñïáõÕ³ñáõÃÛ³Ý Ñ»ï ÏÝùáõÙ »Ý ³ÝÑ³ï³Ï³Ý Ñ³Ù³Ó³ÛÝ³·ñ»ñ Çñ»Ýó Í³é³ÛáõÃÛ³Ý ¨ ¹ñ³ ³í³ñïÇó Ñ»ïáª ÑÝ·³ÙÛ³ Å³Ù³Ý³Ï³Ñ³ïí³ÍÇ ÁÝÃ³óùáõÙ, ·³ÕïÝÇùÇ å³Ñå³ÝÙ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. àã ÑÇÙÝ³íáñí³Í Ññ³å³ñ³ÏáõÙÇó Ëáõë³÷»Éáõ Ñ³Ù³ñ ï»ëáõãÝ»ñÁ ¨ ³ßË³ï³ÏÇóÝ»ñÁ ëï³ÝáõÙ »Ý Ñ³Ù³å³ï³ëË³Ý Ññ³Ñ³Ý·Ý»ñ ¨ ÑÇß»óáõÙÝ»ñ ³Ýíï³Ý·áõÃÛ³Ý ÝÏ³ï³éáõÙÝ»ñÇ ¨ ³ÛÝ ÑÝ³ñ³íáñ å³ïÇÅÝ»ñÇ Ù³ëÇÝ, áñáÝù Ýñ³Ýù Ï³ñáÕ »Ý Ïñ»É áã ÑÇÙÝ³íáñí³Í Ññ³å³ñ³ÏÙ³Ý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1. Ø³ëÝ³ÏÇó å»ïáõÃÛ³Ý ï³ñ³ÍùáõÙ Ï³Ù Ýñ³ Çñ³í³½áñáõÃÛ³Ý Ï³Ù ÑëÏáÕáõÃÛ³Ý Ý»ñùá ·ïÝíáÕ ó³ÝÏ³ó³Í ³ÛÉ í³ÛñáõÙ ·áñÍáõÝ»áõÃÛ³ÝÝ ³éÝãíáÕ ·³ÕïÝÇ ï»Õ»ÏáõÃÛáõÝÝ»ñÇ ³ßË³ï³ÏóÇ ÙáõïùÁ ÃáõÛÉ³ïñ»Éáõó ³éÝí³½Ý 30 ûñ ³é³ç Ñ³Ù³å³ï³ëË³Ý Ù³ëÝ³ÏÇó å»ïáõÃÛáõÝÁ Í³ÝáõóíáõÙ ¿ Ý³Ë³ï»ëíáÕ ÙáõïùÇ Ù³ëÇÝ: î»ëáõãÝ»ñÇ ÝÏ³ïÙ³Ùµ ÏÇñ³é»ÉÇ ÝáõÛÝ å³Ñ³ÝçÁ ï³ñ³ÍíáõÙ ¿ »ÝÃ³¹ñíáÕ Ýß³Ý³ÏÙ³Ý Ù³ëÇÝ Í³Ýáõó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2. î»ëáõãÝ»ñÇ ¨ î»ËÝÇÏ³Ï³Ý ù³ñïáõÕ³ñáõÃÛ³Ý ó³ÝÏ³ó³Í ³ÛÉ ³ßË³ï³ÏóÇ ³ßË³ï³ÝùÇ ·Ý³Ñ³ïÙ³Ý Å³Ù³Ý³Ï Ñ³ïáõÏ áõß³¹ñáõÃÛáõÝ ¿ Ñ³ïÏ³óíáõÙ ³ßË³ï³ÏóÇ µÝáõÃ³·ñÇÝ ·³ÕïÝÇ ï»Õ»ÏáõÃÛáõÝÝ»ñÇ å³ßïå³ÝáõÃÛ³Ý ï»ë³ÝÏÛáõÝÇ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¶. ¼·³ÛáõÝ ë³ñù³íáñáõÙÝ»ñÇ å³ßïå³ÝáõÃÛ³Ý ¨ ï»ÕáõÙ ëïáõ·Ù³Ý ·áñÍáõÝ»áõÃÛ³Ý ÁÝÃ³óùáõÙ ·³ÕïÝÇ ï»Õ»ÏáõÃÛáõÝÝ»ñÇ Ññ³å³ñ³ÏÙ³Ý Ï³ÝËÙ³ÝÝ áõÕÕí³Í ÙÇçáó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13. Ø³ëÝ³ÏÇó å»ïáõÃÛáõÝÝ»ñÁ Ï³ñáÕ »Ý ÁÝ¹áõÝ»É ³ÛÝåÇëÇ ÙÇçáóÝ»ñ, áñáÝù Çñ»Ýù ³ÝÑñ³Å»ßï »Ý Ñ³Ù³ñáõÙ ·³ÕïÝÇáõÃÛáõÝÁ å³Ñå³Ý»Éáõ Ñ³Ù³ñª Ñ³Ù³å³ï³ëË³Ý Ñá¹í³ÍÝ»ñÇ ¨ ëïáõ·Ù³Ý Ð³í»Éí³ÍÇ Ñ³Ù³Ó³ÛÝª </w:t>
      </w:r>
      <w:r>
        <w:rPr>
          <w:rFonts w:cs="Times Armenian" w:ascii="Times Armenian" w:hAnsi="Times Armenian"/>
          <w:color w:val="000000"/>
          <w:sz w:val="24"/>
        </w:rPr>
        <w:t xml:space="preserve">å³Ñå³ÝáõÙÁ óáõó³¹ñ»Éáõ </w:t>
      </w:r>
      <w:r>
        <w:rPr>
          <w:rFonts w:cs="Times Armenian" w:ascii="Times Armenian" w:hAnsi="Times Armenian"/>
          <w:sz w:val="24"/>
        </w:rPr>
        <w:t>Çñ»Ýó å³ñï³íáñáõÃÛáõÝÝ»ñÇ å³Ñå³ÝÙ³Ý å³ÛÙ³Ýáí: Ø³ëÝ³ÏÇó å»ïáõÃÛáõÝÁ, ÁÝ¹áõÝ»Éáí ï»ëã³Ï³Ý ëïáõ·áõÙ, Ï³ñáÕ ¿ Ýß»É ï»ëã³Ï³Ý ËÙµÇÝ ³ÛÝ ë³ñù³íáñáõÙÁ, ÷³ëï³ÃÕÃ»ñÁ ¨ ßñç³ÝÝ»ñÁ, áñáÝù ÇÝùÁ Ñ³Ù³ñáõÙ ¿ ½·³ÛáõÝ ¨ ï»ëãáõÃÛ³Ý Ýå³ï³ÏÇÝ ã³éÝãíáÕ:</w:t>
      </w:r>
    </w:p>
    <w:p>
      <w:pPr>
        <w:pStyle w:val="TextBodyIndent"/>
        <w:rPr>
          <w:sz w:val="24"/>
        </w:rPr>
      </w:pPr>
      <w:r>
        <w:rPr>
          <w:sz w:val="24"/>
        </w:rPr>
        <w:t>14. î»ëã³Ï³Ý ËÙµ»ñÁ Õ»Ï³í³ñíáõÙ »Ý, áñù³Ý ÑÝ³ñ³íáñ ¿, Ýí³½ ÇÝïñáõ½Çí ÙÇçáóáí í³ÛñáõÙ ï»ëã³Ï³Ý ëïáõ·áõÙÝ»ñÇ ³ÝóÏ³óÙ³Ý ëÏ½µáõÝùáí, áñÁ Ñ³Ù³å³ï³ëË³ÝáõÙ ¿ Çñ»Ýó ËÝ¹ÇñÝ»ñÇ ³ñ¹ÛáõÝ³í»ï ¨ Å³Ù³Ý³ÏÇÝ Ï³ï³ñÙ³ÝÁ: Üñ³Ýù Ñ³ßíÇ »Ý ³éÝáõÙ ³ÛÝ ³é³ç³ñÏáõÃÛáõÝÝ»ñÁ, áñáÝù ï»ëã³Ï³Ý ëïáõ·Ù³Ý ó³ÝÏ³ó³Í ÷áõÉáõÙ Ï³ñáÕ ¿ Ý»ñÏ³Û³óÝ»É ï»ëã³Ï³Ý ëïáõ·áõÙÁ ÁÝ¹áõÝáÕ Ù³ëÝ³ÏÇó å»ïáõÃÛáõÝÁ, áñå»ë½Ç ³å³ÑáíÇ ùÇÙÇ³Ï³Ý ½»ÝùÇ Ñ»ï Ï³å ãáõÝ»óáÕ ½·³ÛáõÝ ë³ñù³íáñáõÙÝ»ñÇ ¨ ï»Õ»ÏáõÃÛáõÝÝ»ñÇ å³ßïå³Ý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5. î»ëã³Ï³Ý ËÙµ»ñÁ Ëëïáñ»Ý å³Ñå³ÝáõÙ »Ý ï»ëã³Ï³Ý ëïáõ·áõÙÝ»ñÇ ³ÝóÏ³óáõÙÁ Ï³ÝáÝ³Ï³ñ·áÕ Ñ³Ù³å³ï³ëË³Ý Ñá¹í³ÍÝ»ñáõÙ ¨ Ñ³í»Éí³ÍÝ»ñáõÙ ß³ñ³¹ñí³Í ¹ñáõÛÃÝ»ñÁ: Üñ³Ýù ÉÇáíÇÝ å³Ñå³ÝáõÙ »Ý ½·³ÛáõÝ ë³ñù³íáñáõÙÝ»ñÇ å³ßïå³ÝáõÃÛ³Ý ¨ ·³ÕïÝÇ ïíÛ³ÉÝ»ñÇ Ññ³å³ñ³ÏÙ³Ý Ï³ÝËÙ³Ý Ñ³Ù³ñ Ý³Ë³ï»ëí³Í ÁÝÃ³ó³Ï³ñ·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6. úµÛ»ÏïÇ í»ñ³µ»ñÛ³É ÙÇçáó³éáõÙÝ»ñÇ ¨ Ñ³Ù³Ó³ÛÝ³·ñ»ñÇ Ùß³ÏÙ³Ý ¹»åùáõÙ å³ïß³× áõß³¹ñáõÃÛáõÝ ¿ Ñ³ïÏ³óíáõÙ ·³ÕïÝÇ ï»Õ»ÏáõÃÛáõÝÝ»ñÇ å³ßïå³ÝáõÃÛ³Ý å³Ñ³ÝçÇÝ: ²é³ÝÓÇÝ ûµÛ»ÏïÝ»ñÇ Ñ³Ù³ñ ï»ëã³Ï³Ý ÁÝÃ³ó³Ï³ñ·»ñÇ Ù³ëÇÝ Ñ³Ù³Ó³ÛÝ³·ñ»ñÁ Ý»ñ³éáõÙ »Ý Ý³¨ ûµÛ»ÏïÇ ï»ëáõãÝ»ñÇÝ Ù³ïã»ÉÇ Ù³ë»ñÇ áñáßÙ³Ý, í³ÛñáõÙ ·³ÕïÝÇ ï»Õ»ÏáõÃÛáõÝÝ»ñÇ å³Ñå³ÝÙ³Ý, Ñ³Ù³Ó³ÛÝ»óí³Í Ñ³ïí³ÍÝ»ñáõÙ ï»ëã³Ï³Ý ³ßË³ï³ÝùÝ»ñÇ, ÝÙáõßÝ»ñÇ Ñ³í³ùÙ³Ý ¨ Ñ»ï³½áïÙ³Ý, Ñ³ßí³é³ÛÇÝ ÷³ëï³ÃÕÃ»ñÇ Ù³ïã»ÉÇáõÃÛ³Ý ¨ ³Ý¹³¹³ñ ¹Çï³ñÏÙ³Ý Ñ³Ù³ñ ë³ñù»ñÇ ¨ ë³ñù³íáñáõÙÝ»ñÇ û·ï³·áñÍÙ³Ý Ñ»ï Ï³åí³Í ÏáÝÏñ»ï ¨ Ù³Ýñ³Ù³ëÝ ÙÇçáóÝ»ñ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17. Úáõñ³ù³ÝãÛáõñ ï»ëã³Ï³Ý ëïáõ·áõÙÇó Ñ»ïá Ï³½ÙíáÕ ½»ÏáõÛó å³ñáõÝ³ÏáõÙ ¿ ÙÇ³ÛÝ ³ÛÝ ÷³ëï»ñÁ, áñáÝù í»ñ³µ»ñáõÙ »Ý ëáõÛÝ ÎáÝí»ÝóÇ³ÛÇ å³Ñå³ÝÙ³ÝÁ: ¼»ÏáõÛóÁ û·ï³·áñÍíáõÙ ¿ ·³ÕïÝÇ ï»Õ»ÏáõÃÛáõÝÝ»ñÇ Ñ»ï í³ñí»ÉÁ Ï³ÝáÝ³Ï³ñ·áÕª Î³½Ù³Ï»ñåáõÃÛ³Ý ë³ÑÙ³Ý³Í Ï³ÝáÝÝ»ñÇÝ Ñ³Ù³å³ï³ëË³Ý: ²ÝÑñ³Å»ßïáõÃÛ³Ý ¹»åùáõÙ, ½»ÏáõÛóáõÙ å³ñáõÝ³ÏíáÕ ï»Õ»ÏáõÃÛáõÝÝ»ñÁ </w:t>
      </w:r>
      <w:r>
        <w:rPr>
          <w:rFonts w:cs="Times Armenian" w:ascii="Times Armenian" w:hAnsi="Times Armenian"/>
          <w:color w:val="000000"/>
          <w:sz w:val="24"/>
        </w:rPr>
        <w:t xml:space="preserve">Ù³ñÙÝ³íáñíáõÙ </w:t>
      </w:r>
      <w:r>
        <w:rPr>
          <w:rFonts w:cs="Times Armenian" w:ascii="Times Armenian" w:hAnsi="Times Armenian"/>
          <w:sz w:val="24"/>
        </w:rPr>
        <w:t xml:space="preserve">»Ý Ýí³½ </w:t>
      </w:r>
      <w:r>
        <w:rPr>
          <w:rFonts w:cs="Times Armenian" w:ascii="Times Armenian" w:hAnsi="Times Armenian"/>
          <w:color w:val="000000"/>
          <w:sz w:val="24"/>
        </w:rPr>
        <w:t>½·³ÛáõÝ</w:t>
      </w:r>
      <w:r>
        <w:rPr>
          <w:rFonts w:cs="Times Armenian" w:ascii="Times Armenian" w:hAnsi="Times Armenian"/>
          <w:sz w:val="24"/>
        </w:rPr>
        <w:t xml:space="preserve"> Ó¨áí, Ý³Ëù³Ý ³ÛÝ Ï÷áË³ÝóíÇ î»ËÝÇÏ³Ï³Ý ù³ñïáõÕ³ñáõÃÛ³Ý ï»ëãáõÃÛ³Ý »ÝÃ³ñÏíáÕ Ù³ëÝ³ÏÇó å»ïáõÃÛ³Ý ë³ÑÙ³ÝÝ»ñÇó ¹áõñë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¸. ¶³ÕïÝÇáõÃÛ³Ý Ë³ËïáõÙÝ»ñÇ Ï³Ù »ÝÃ³¹ñÛ³É Ë³ËïáõÙÝ»ñÇ ¹»åùáõÙ ÏÇñ³éíáÕ ÁÝÃ³ó³Ï³ñ·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8. ¶ÉË³íáñ ïÝûñ»ÝÁ ë³ÑÙ³ÝáõÙ ¿ ³ÛÝ ³ÝÑñ³Å»ßï ÁÝÃ³ó³Ï³ñ·»ñÁ, áñáÝù å»ïù ¿ ÏÇñ³éí»Ý ·³ÕïÝÇáõÃÛ³Ý Ë³ËïáõÙÝ»ñÇ Ï³Ù »ÝÃ³¹ñÛ³É Ë³ËïáõÙÝ»ñÇ ¹»åùáõÙª Ñ³ßíÇ ³éÝ»Éáí 8-ñ¹ Ñá¹í³ÍÇ 21 i Ï»ïÇÝ Ñ³Ù³Ó³ÛÝª Ð³Ù³ÅáÕáíÇ ùÝÝ³ñÏÙ³Ý ¨ Ñ³ëï³ïÙ³Ý »ÝÃ³Ï³ Ñ³ÝÓÝ³ñ³ñ³Ï³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9. ¶ÉË³íáñ ïÝûñ»ÝÁ ÑëÏáÕáõÃÛáõÝ ¿ Çñ³Ï³Ý³óÝáõÙ ·³ÕïÝÇùÇ å³Ñå³ÝÙ³Ý Ù³ëÇÝ ³ÝÑ³ï³Ï³Ý Ñ³Ù³Ó³ÛÝ³·ñ»ñÇ Ï³ï³ñÙ³Ý ÝÏ³ïÙ³Ùµ: ¶ÉË³íáñ ïÝûñ»ÝÁ ³ÝÑ³å³Õ Ñ³ñáõóáõÙ ¿ Ñ»ï³ùÝÝáõÃÛáõÝ, »Ã», Áëï Çñ Ï³ñÍÇùÇ, Ï³Ý ·³ÕïÝÇ ï»Õ»ÏáõÃÛáõÝÝ»ñÇ å³ßïå³ÝáõÃÛ³ÝÝ áõÕÕí³Í å³ñï³íáñáõÃÛáõÝÝ»ñÇ Ë³ËïáõÙÝ»ñÇ µ³í³ñ³ñ Ñ³ïÏ³ÝÇßÝ»ñ: ¶ÉË³íáñ ïÝûñ»ÝÁ Ý³¨ ³ÝÑ³å³Õ Ñ»ï³ùÝÝáõÃÛáõÝ ¿ Ñ³ñáõóáõÙ, »Ã» Ù³ëÝ³ÏÇó å»ïáõÃÛáõÝÁ Ñ³Ûï³ñ³ñáõÙ ¿ ·³ÕïÝÇáõÃÛ³Ý Ë³ËïÙ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0. ¶ÉË³íáñ ïÝûñ»ÝÁ ·³ÕïÝÇ ï»Õ»ÏáõÃÛáõÝÝ»ñÇ å³ßïå³ÝáõÃÛ³ÝÝ áõÕÕí³Í Çñ»Ýó å³ñï³íáñáõÃÛáõÝÝ»ñÁ Ë³Ëï³Í ³ßË³ï³ÏÇóÝ»ñÇ Ñ³Ý¹»å ÏÇñ³éáõÙ ¿ Ñ³Ù³å³ï³ëË³Ý å³ïÅ³ÙÇçáóÝ»ñ ¨ Ï³ñ·³å³Ñ³Ï³Ý ÙÇçáó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1. Ø³ëÝ³ÏÇó å»ïáõÃÛáõÝÝ»ñÁ, Áëï ÑÝ³ñ³íáñáõÃÛ³Ý, ¶ÉË³íáñ ïÝûñ»ÝÇÝ ûÅ³Ý¹³ÏáõÃÛáõÝ ¨ ³ç³ÏóáõÃÛáõÝ »Ý óáõó³µ»ñáõÙ ·³ÕïÝÇáõÃÛ³Ý ó³ÝÏ³ó³Í Ë³ËïÙ³Ý Ï³Ù »ÝÃ³¹ñÛ³É Ë³ËïÙ³Ý Ñ»ï³ùÝÝáõÃÛ³Ý ¨, Ë³ËïÙ³Ý Ñ³ëï³ïÙ³Ý ¹»åùáõÙ, Ñ³Ù³å³ï³ëË³Ý ÙÇçáóÝ»ñ ÏÇñ³é»Éáõ ·áñ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2. Î³½Ù³Ï»ñåáõÃÛáõÝÁ å³ï³ëË³Ý³ïíáõÃÛáõÝ ãÇ ÏñáõÙ î»ËÝÇÏ³Ï³Ý ù³ñïáõÕ³ñáõÃÛ³Ý ³ßË³ï³ÏÇóÝ»ñÇ ÏáÕÙÇó Ï³ï³ñí³Íª ·³ÕïÝÇáõÃÛ³Ý ó³ÝÏ³ó³Í Ë³Ëï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23. ÆÝãå»ë Ù³ëÝ³ÏÇó å»ïáõÃÛ³ÝÁ, ³ÛÝå»ë ¿É Î³½Ù³Ï»ñåáõÃÛ³ÝÝ ³éÝãíáÕ Ë³ËïáõÙÝ»ñÇ ¹»åùáõÙ ³Û¹ Ñ³ñóÁ ùÝÝ³ñÏíáõÙ ¿ §¶³ÕïÝÇáõÃÛ³Ý Ñ»ï Ï³åí³Í í»×»ñÇ Ï³ñ·³íáñÙ³Ý Ð³ÝÓÝ³ÅáÕáíÇ¦ ÏáÕÙÇó, áñÁ ëï»ÕÍíáõÙ ¿ áñå»ë Ð³Ù³ÅáÕáíÇ ûÅ³Ý¹³Ï Ù³ñÙÇÝ: ²Û¹ Ð³ÝÓÝ³ÅáÕáíÁ Ýß³Ý³ÏíáõÙ ¿ Ð³Ù³ÅáÕáíÇ ÏáÕÙÇó: Ð³ÝÓÝ³ÅáÕáíÇ Ï³½ÙÁ ¨ ³ßË³ï³Ï³ñ·Á Ï³ÝáÝ³Ï³ñ·áÕ Ï³ÝáÝÝ»ñÁ ÁÝ¹áõÝáõÙ ¿ Ð³Ù³ÅáÕáíÁª Çñ ³é³çÇÝ ÝÇëï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color w:val="FF0000"/>
          <w:sz w:val="24"/>
        </w:rPr>
      </w:pPr>
      <w:r>
        <w:rPr>
          <w:rFonts w:eastAsia="Times Armenian" w:cs="Times Armenian" w:ascii="Times Armenian" w:hAnsi="Times Armenian"/>
          <w:color w:val="FF0000"/>
          <w:sz w:val="24"/>
        </w:rPr>
        <w:t xml:space="preserve"> </w:t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7 Ãí³Ï³ÝÇ ³åñÇÉÇ 29-Çó:</w:t>
      </w:r>
    </w:p>
    <w:p>
      <w:pPr>
        <w:pStyle w:val="Normal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p>
      <w:pPr>
        <w:pStyle w:val="Normal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Baltica Cyrillic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39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1200"/>
      </w:pPr>
      <w:rPr>
        <w:rFonts w:ascii="Baltica Cyrillic" w:hAnsi="Baltica Cyrillic" w:cs="Baltica Cyrillic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6"/>
    </w:rPr>
  </w:style>
  <w:style w:type="character" w:styleId="WW8Num1z0">
    <w:name w:val="WW8Num1z0"/>
    <w:qFormat/>
    <w:rPr>
      <w:rFonts w:ascii="Baltica Cyrillic" w:hAnsi="Baltica Cyrillic" w:cs="Baltica Cyrilli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altica Cyrillic" w:hAnsi="Baltica Cyrillic" w:cs="Baltica Cyrillic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  <w:szCs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80" w:leader="none"/>
      </w:tabs>
      <w:ind w:firstLine="720"/>
      <w:jc w:val="both"/>
    </w:pPr>
    <w:rPr>
      <w:rFonts w:ascii="Times Armenian" w:hAnsi="Times Armenian" w:cs="Times Armenian"/>
      <w:color w:val="FF0000"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6:50:00Z</dcterms:created>
  <dc:creator>LAW-4</dc:creator>
  <dc:description/>
  <dc:language>en-US</dc:language>
  <cp:lastModifiedBy>User</cp:lastModifiedBy>
  <cp:lastPrinted>2004-08-18T11:42:00Z</cp:lastPrinted>
  <dcterms:modified xsi:type="dcterms:W3CDTF">2004-08-18T07:48:00Z</dcterms:modified>
  <cp:revision>29</cp:revision>
  <dc:subject/>
  <dc:title>Ü³Ë³µ³Ý</dc:title>
</cp:coreProperties>
</file>