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²ñ¹ÛáõÝ³µ»ñ³Ï³Ý íÃ³ñÝ»ñÇ ³Ý¹ñë³ÑÙ³Ý³Û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³½¹»óáõÃÛ³Ý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³µ³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Î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Ù³ñ¹Ï³Ýó ¨ ßñç³Ï³ ÙÇç³í³ÛñÇ ³ñ¹ÛáõÝ³µ»ñ³Ï³Ý íÃ³ñÝ»ñÇ ³½¹»óáõÃÛáõÝÇó å³ßïå³ÝáõÃÛ³Ý Ï³ñ¨áñ Ýß³Ý³ÏáõÃÛáõÝÁ Ý»ñÏ³ ¨ ³å³·³ ë»ñáõÝ¹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Çï³Ïó»Éáí Ù³ñ¹Ï³Ýó ¨ ßñç³Ï³ ÙÇç³í³ÛñÇ íñ³ ³ñ¹ÛáõÝ³µ»ñ³Ï³Ý íÃ³ñÝ»ñÇ ½·³ÉÇ íÝ³ë³Ï³ñ ³½¹»óáõÃÛ³Ý Ï³ÝËÙ³Ý, ÇÝãå»ë Ý³¨ ¿ÏáÉá·Ç³å»ë ³Ýíï³Ý· ¨ Ï³ÛáõÝ ïÝï»ë³Ï³Ý ½³ñ·³óÙ³Ý Ýå³ï³Ïáí íÃ³ñÝ»ñÇ Ï³ÝËÙ³ÝÁ, ¹ñ³Ýó Ñ³Ù³ñ å³ïñ³ëïí³ÍáõÃÛ³Ý ³å³ÑáíÙ³ÝÁ ¨ Ñ»ï¨³ÝùÝ»ñÇ í»ñ³óÙ³ÝÝ áõÕÕí³Í ÙÇçáó³éáõÙÝ»ñÇ µ³Ý³Ï³Ý, Ë»É³óÇ ¨ ³ñ¹ÛáõÝ³í»ï Ï³½Ù³Ï»ñåáõÙÁ ËÃ³ÝáÕ ÙÇçáóÝ»ñÇ ÏÇñ³éÙ³ÝÁ Ýå³ëï»Éáõ Ï³ñ¨áñáõÃÛáõÝÝ áõ ³ÝÑ³å³Õ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, áñ ³ñ¹ÛáõÝ³µ»ñ³Ï³Ý íÃ³ñÝ»ñÇ íÝ³ë³Ï³ñ ³½¹»óáõÃÛáõÝÁ Ï³ñáÕ ¿ ï³ñ³Íí»É ë³ÑÙ³ÝÝ»ñÇó ¹áõñë ¨ ¹ñ³ Ñ»ï å³Ûù³ñ»Éáõ Ñ³Ù³ñ ÙÇç³½·³ÛÇÝ Ñ³Ù³·áñÍ³ÏóáõÃÛ³Ý å³Ñ³Ýç Ï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ß³Ñ³·ñ·Çé å»ïáõÃÛáõÝÝ»ñÇ ÙÇç¨ íÃ³ñÇó ³é³ç, íÃ³ñÇ ÁÝÃ³óùáõÙ ¨ íÃ³ñÇó Ñ»ïá ³ÏïÇí ÙÇç³½·³ÛÇÝ Ñ³Ù³·áñÍ³ÏóáõÃÛ³ÝÁ Ýå³ëï»Éáõ ³ÝÑñ³Å»ßïáõÃÛáõÝÁ Ñ³Ù³å³ï³ëË³Ý ù³Õ³ù³Ï³ÝáõÃÛ³Ý ³Ùñ³åÝ¹Ù³Ý, ÇÝãå»ë Ý³¨ ³ñ¹ÛáõÝ³µ»ñ³Ï³Ý íÃ³ñÝ»ñÇ Ï³ÝËÙ³Ý, ¹ñ³Ýó Ñ³Ù³ñ å³ïñ³ëïí³ÍáõÃÛ³Ý ³å³ÑáíÙ³Ý ¨ ¹ñ³Ýó ³Ý¹ñë³ÑÙ³Ý³ÛÇÝ ³½¹»óáõÃÛ³Ý í»ñ³óÙ³Ý Ñ³Ù³ñ µáÉáñ Ñ³Ù³å³ï³ëË³Ý Ù³Ï³ñ¹³ÏÝ»ñÇ íñ³ Çñ³Ï³Ý³óíáÕ ·áñÍáÕáõÃÛáõÝÝ»ñÇ ³ÏïÇí³óÙ³Ý ¨ Ñ³Ù³¹ñÙ³Ý Ýå³ï³Ïáí,</w:t>
      </w:r>
    </w:p>
    <w:p>
      <w:pPr>
        <w:pStyle w:val="BodyTextIndent3"/>
        <w:rPr>
          <w:sz w:val="24"/>
        </w:rPr>
      </w:pPr>
      <w:r>
        <w:rPr>
          <w:sz w:val="24"/>
        </w:rPr>
        <w:t>Ýß»Éáí ³ñ¹ÛáõÝ³µ»ñ³Ï³Ý íÃ³ñÝ»ñÇ Ï³ÝËÙ³ÝÁ, ¹ñ³Ýó Ñ³Ù³ñ å³ïñ³ëïí³ÍáõÃÛ³Ý ³å³ÑáíÙ³ÝÁ ¨ ¹ñ³Ýó ³Ý¹ñë³ÑÙ³Ý³ÛÇÝ ³½¹»óáõÃÛ³Ý í»ñ³óÙ³ÝÝ áõÕÕí³Í »ñÏÏáÕÙ ¨ µ³½Ù³ÏáÕÙ ÙÇçáó³éáõÙÝ»ñÇ Ï³ñ¨áñáõÃÛáõÝÝ áõ û·ï³Ï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Çï³Ïó»Éáí ³Û¹ áÉáñïáõÙ ØÇ³íáñí³Í ³½·»ñÇ Ï³½Ù³Ï»ñåáõÃÛ³Ý ºíñáå³Ï³Ý ïÝï»ë³Ï³Ý Ñ³ÝÓÝ³ÅáÕáíÇ /ºîÐ/ ¹»ñÁ, ÇÝãå»ë Ý³¨ íÏ³Û³Ïáã»Éáí ²Ý¹ñë³ÑÙ³Ý³ÛÇÝ Ý»ñùÇÝ çñ»ñÇ íÃ³ñ³ÛÇÝ ³ÕïáïÙ³Ý Å³Ù³Ý³Ï ºîÐ í³ñù³·ÍÇ Ï³ÝáÝÝ»ñÁ ¨ ²Ý¹ñë³ÑÙ³Ý³ÛÇÝ »ÝÃ³ï»ùëïáõÙ ßñç³Ï³ ÙÇç³í³ÛñÇ íñ³ ³½¹»óáõÃÛ³Ý ·Ý³Ñ³ïÙ³Ý Ù³ëÇÝ ÎáÝí»ÝóÇ³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ÝÏ³ïÇ ³éÝ»Éáí ºíñáå³ÛáõÙ ³Ýíï³Ý·áõÃÛ³Ý ¨ Ñ³Ù³·áñÍ³ÏóáõÃÛ³Ý ËáñÑñ¹³ÏóáõÃÛ³Ý /º²ÐÊ/ »½ñ³÷³ÏÇã ³ÏïÇ ¨ º²ÐÊ Ù³ëÝ³ÏÇó å»ïáõÃÛáõÝÝ»ñÇ Ý»ñÏ³Û³óáõóÇãÝ»ñÇ ìÇ»ÝÝ³ÛÇ Ñ³Ý¹ÇåÙ³Ý ³Ù÷á÷Çã ÷³ëï³ÃÕÃ»ñÇ Ñ³Ù³å³ï³ëË³Ý ¹ñáõÛÃÝ»ñÁ, ßñç³Ï³ ÙÇç³í³ÛñÇ å³ßïå³ÝáõÃÛ³ÝÁ ÝíÇñí³Í º²ÐÊ Ù³ëÝ³ÏÇó å»ïáõÃÛáõÝÝ»ñÇ êáýÇ³ÛÇ Ñ³Ý¹ÇåÙ³Ý ³ñ¹ÛáõÝùÝ»ñÁ, ÇÝãå»ë Ý³¨ ØÇ³íáñí³Í ³½·»ñÇ Ï³½Ù³Ï»ñåáõÃÛ³Ý Þñç³Ï³ ÙÇç³í³ÛñÇ Íñ³·ñÇ /Ø²ÎÞØÌ/, Ù³ëÝ³íáñ³å»ë` ²äºÈÈ Íñ³·ñÇ, ²ßË³ï³ÝùÇ ÙÇç³½·³ÛÇÝ  Ï³½Ù³Ï»ñåáõÃÛ³Ý /²ØÎ/, Ù³ëÝ³íáñ³å»ë` Êáßáñ ³ñ¹ÛáõÝ³µ»ñ³Ï³Ý íÃ³ñÝ»ñÇ Ï³ÝËÙ³Ý í³ñù³·ÇñùÁ, ¨ ³ÛÉ Ñ³Ù³å³ï³ëË³Ý ÙÇç³½·³ÛÇÝ Ï³½Ù³Ï»ñåáõÃÛáõÝÝ»ñÇ ·áñÍáõÝ»áõÃÛ³Ý Ñ³Ù³å³ï³ëË³Ý áÉáñïÝ»ñÁ ¨ Ù»Ë³ÝÇ½Ù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Ù³ñ¹áõ ÙÇç³í³ÛñÇ ÑÇÙÝ³ËÝ¹ÇñÝ»ñÇÝ ÝíÇñí³Í ØÇ³íáñí³Í ³½·»ñÇ Ï³½Ù³Ï»ñåáõÃÛ³Ý ËáñÑñ¹³ÅáÕáíÇ Ðéã³Ï³·ñÇ Ñ³Ù³å³ï³ëË³Ý ¹ñáõÛÃÝ»ñÁ ¨, Ù³ëÝ³íáñ³å»ë, 21-ñ¹ ëÏ½µáõÝùÁ, áñÇ Ñ³Ù³Ó³ÛÝ å»ïáõÃÛáõÝÝ»ñÁ` ØÇ³íáñí³Í ³½·»ñÇ Ï³½Ù³Ï»ñåáõÃÛ³Ý Î³ÝáÝ³¹ñáõÃÛ³ÝÁ ¨ ÙÇç³½·³ÛÇÝ Çñ³íáõÝùÇ ÝáñÙ»ñÇÝ Ñ³Ù³å³ï³ëË³Ý ÇÝùÝÇßË³Ý Çñ³íáõÝù áõÝ»Ý ß³Ñ³·áñÍ»Éáõ ë»÷³Ï³Ý å³ß³ñÝ»ñÁ` ßñç³Ï³ ÙÇç³í³ÛñÇ áÉáñïáõÙ Çñ»Ýó ÁÝ¹áõÝ³Í ù³Õ³ù³Ï³ÝáõÃÛ³ÝÁ Ñ³Ù³å³ï³ëË³Ý ¨ ³å³ÑáíáõÙ »Ý, áñ Çñ»Ýó Çñ³í³½áñáõÃÛ³Ý Ï³Ù ÑëÏáÕáõÃÛ³Ý ë³ÑÙ³ÝÝ»ñáõÙ Çñ³Ï³Ý³óíáÕ ·áñÍáõÝ»áõÃÛáõÝÝ Çñ»Ýó ³½·³ÛÇÝ Çñ³í³½áñáõÃÛáõÝÇó ¹áõñë ·ïÝíáÕ å»ïáõÃÛáõÝÝ»ñÇ Ï³Ù ï³ñ³ÍùÝ»ñÇ ßñç³Ï³ ÙÇç³í³ÛñÇÝ íÝ³ë ãå³ï×³é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§³ÕïáïáÕÁ í×³ñáõÙ ¿¦ ëÏ½µáõÝùÁ, áñå»ë ßñç³Ï³ ÙÇç³í³ÛñÇ ÙÇç³½·³ÛÇÝ Çñ³íáõÝùÇ ëÏ½µáõÝ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·Í»Éáí ÙÇç³½·³ÛÇÝ Çñ³íáõÝùÇ ¨ ³í³Ý¹Ý»ñÇ ëÏ½µáõÝùÝ»ñÁ, Ù³ëÝ³íáñ³å»ë, µ³ñÇ¹ñ³óÇáõÃÛ³Ý, ÷áË³¹³ñÓáõÃÛ³Ý ¨ µ³ñÇ Ï³ÙùÇ ëÏ½µáõÝùÝ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ÇÙ³ë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§³ñ¹ÛáõÝ³µ»ñ³Ï³Ý íÃ³ñ¦-Á íï³Ý·³íáñ ÝÛáõÃ»ñ ÁÝ¹·ñÏáÕ ·áñÍáõÝ»áõÃÛ³Ý Çñ³Ï³Ý³óÙ³Ý ÁÝÃ³óùáõÙ ï»ÕÇ áõÝ»óáÕ ³Ýí»ñ³ÑëÏ»ÉÇ ÷á÷áËáõÃÛáõÝÝ»ñÇ ³ñ¹ÛáõÝùáõÙ ³é³ç³óáÕ ¹»åù ¿.</w:t>
      </w:r>
    </w:p>
    <w:p>
      <w:pPr>
        <w:pStyle w:val="Normal"/>
        <w:numPr>
          <w:ilvl w:val="0"/>
          <w:numId w:val="3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¹ÛáõÝ³µ»ñ³Ï³Ý Ó»éÝ³ñÏáõÃÛ³Ý ï³ñ³ÍùáõÙ` ³ñï³¹ñáõÃÛ³Ý, û·ï³·áñÍÙ³Ý, å³Ñå³ÝÙ³Ý, ï»Õ³÷áËÙ³Ý Ï³Ù áãÝã³óÙ³Ý ÁÝÃ³óùáõÙ, Ï³Ù</w:t>
      </w:r>
    </w:p>
    <w:p>
      <w:pPr>
        <w:pStyle w:val="Normal"/>
        <w:numPr>
          <w:ilvl w:val="0"/>
          <w:numId w:val="3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³÷áËÙ³Ý ÁÝÃ³óùáõÙ` 2-ñ¹ Ñá¹í³ÍÇ 2-ñ¹ Ï»ïÇ §¹¦ »ÝÃ³Ï»ïáí ë³ÑÙ³Ýí³Í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§íï³Ý·³íáñ ·áñÍáõÝ»áõÃÛáõÝ¦-Á ó³ÝÏ³ó³Í ³ÛÝ ·áñÍáõÝ»áõÃÛáõÝÝ ¿, áñÇ Çñ³Ï³Ý³óÙ³Ý Ù»ç ÁÝ¹·ñÏí³Í ¿ Ï³Ù Ï³ñáÕ ¿ ÁÝ¹·ñÏí»É Ù»Ï Ï³Ù ÙÇ ù³ÝÇ íï³Ý·³íáñ ÝÛáõÃ` ëáõÛÝ ÎáÝí»ÝóÇ³ÛÇ 1-ÇÝ Ñ³í»Éí³ÍáõÙ Ãí³ñÏí³Í ß»Ù³ÛÇÝ ù³Ý³ÏáõÃÛáõÝÝ»ñÇÝ Ñ³í³ë³ñ Ï³Ù ¹ñ³Ýù ·»ñ³½³ÝóáÕ ù³Ý³ÏáõÃÛáõÝÝ»ñáí ¨ áñÁ Ï³ñáÕ ¿ ³é³ç µ»ñ»É ³Ý¹ñë³ÑÙ³Ý³ÛÇÝ ³½¹»ó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§³½¹»óáõÃÛáõÝ¦-Á ³ñ¹ÛáõÝ³µ»ñ³Ï³Ý íÃ³ñÇ áõÕÕ³ÏÇ Ï³Ù ³ÝáõÕÕ³ÏÇ, ³ÝÙÇç³Ï³Ý Ï³Ù Ñ»ï³Ó·í³Í íÝ³ë³Ï³ñ Ñ»ï¨³ÝùÝ»ñÝ »Ý, Ù³ëÝ³íáñ³å»ëª</w:t>
      </w:r>
    </w:p>
    <w:p>
      <w:pPr>
        <w:pStyle w:val="Normal"/>
        <w:numPr>
          <w:ilvl w:val="0"/>
          <w:numId w:val="2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ñ¹Ï³Ýó, µáõë³Ï³Ý ¨ Ï»Ý¹³Ý³Ï³Ý ³ßË³ñÑÇ Ñ³Ù³ñ,</w:t>
      </w:r>
    </w:p>
    <w:p>
      <w:pPr>
        <w:pStyle w:val="Normal"/>
        <w:numPr>
          <w:ilvl w:val="0"/>
          <w:numId w:val="2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ÕÇ, çñÇ, û¹Ç ¨ É³Ý¹ß³ýïÇ Ñ³Ù³ñ,</w:t>
      </w:r>
    </w:p>
    <w:p>
      <w:pPr>
        <w:pStyle w:val="Normal"/>
        <w:numPr>
          <w:ilvl w:val="0"/>
          <w:numId w:val="2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¨ 2-ñ¹ »ÝÃ³Ï»ï»ñáõÙ Ýßí³Í ·áñÍáÕáõÃÛáõÝÝ»ñÇ ÙÇç¨ ÷áË³¹³ñÓ Ï³åÇ Ñ³Ù³ñ,</w:t>
      </w:r>
    </w:p>
    <w:p>
      <w:pPr>
        <w:pStyle w:val="Normal"/>
        <w:numPr>
          <w:ilvl w:val="0"/>
          <w:numId w:val="2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ÛáõÃ³Ï³Ý ³ñÅ»ùÝ»ñÇ ¨ Ùß³ÏáõÃ³ÛÇÝ Å³é³Ý·áõÃÛ³Ý Ñ³Ù³ñ` Ý»ñ³éÛ³É å³ïÙ³Ï³Ý Ñáõß³ñÓ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§³Ý¹ñë³ÑÙ³Ý³ÛÇÝ ³½¹»óáõÃÛáõÝ¦-Á áñ¨¿ ÎáÕÙÇ Çñ³í³½áñáõÃÛ³Ý Ý»ñùá ·ïÝíáÕ ï³ñ³ÍùáõÙ Ù»Ï ³ÛÉ ÎáÕÙÇ Çñ³í³½áñáõÃÛ³Ý Ý»ñùá ·ïÝíáÕ ï³ñ³ÍùáõÙ ï»ÕÇ áõÝ»ó³Í ³ñ¹ÛáõÝ³µ»ñ³Ï³Ý íÃ³ñÇ ³ñ¹ÛáõÝùáõÙ ³é³ç³óáÕ ³½¹»óáõÃÛáõÝÝ ¿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 xml:space="preserve">§ûå»ñ³ïáñ¦-Á ó³ÝÏ³ó³Í ýÇ½ÇÏ³Ï³Ý Ï³Ù Çñ³í³µ³Ý³Ï³Ý ³ÛÝ ³ÝÓÝ ¿ Ï³Ù ³ÛÝ å»ï³Ï³Ý Ù³ñÙÇÝÝ ¿, áñÁ å³ï³ëË³Ý³ïáõÝ ¿ áñ¨¿ ·áñÍáõÝ»áõÃÛ³Ý Çñ³Ï³Ý³óÙ³Ý Ñ³Ù³ñ, ûñÇÝ³Ï` áñ¨¿ ·áñÍáõÝ»áõÃÛ³Ý í»ñ³ÑëÏÙ³Ý, åÉ³Ý³íáñÙ³Ý Ï³Ù Çñ³Ï³Ý³óÙ³Ý Ñ³Ù³ñ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§ÎáÕÙ¦-Á ëáõÛÝ ÎáÝí»ÝóÇ³ÛÇ ä³ÛÙ³Ý³íáñíáÕ ÏáÕÙÝ ¿, »Ã» ï»ùëïáõÙ ³ÛÉ µ³Ý Ýßí³Í ã¿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§Í³·Ù³Ý ÎáÕÙ¦-Á ³ÛÝ ÎáÕÙÝ ¿ /ÎáÕÙ»ñÝ »Ý/, áñÇ Çñ³í³½áñáõÃÛ³Ý Ý»ñùá ï»ÕÇ ¿ áõÝ»ÝáõÙ Ï³Ù Ï³ñáÕ ¿ ï»ÕÇ áõÝ»Ý³É ³ñ¹ÛáõÝ³µ»ñ³Ï³Ý íÃ³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§³½¹»óáõÃÛ³Ý »ÝÃ³ñÏí³Í ÎáÕÙ¦-Á ³ÛÝ ÎáÕÙÝ ¿, áñÁ ³½¹»óáõÃÛ³Ý ¿ »ÝÃ³ñÏí»É Ï³Ù Ï³ñáÕ ¿ ³½¹»óáõÃÛ³Ý »ÝÃ³ñÏí»É ³ñ¹ÛáõÝ³µ»ñ³Ï³Ý íÃ³ñÇ ³Ý¹ñë³ÑÙ³Ý³ÛÇÝ Ñ»ï¨³ÝùÝ»ñÇ ³ñ¹Ûáõ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§ß³Ñ³·ñ·Çé ÎáÕÙ¦-Á Í³·Ù³Ý Ï³Ù ³½¹»óáõÃÛ³Ý »ÝÃ³ñÏí³Í áñ¨¿ ÎáÕÙ ¿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§Ñ³ÝñáõÃÛáõÝ¦-Á Ù»Ï Ï³Ù ÙÇ ù³ÝÇ ýÇ½ÇÏ³Ï³Ý Ï³Ù Çñ³í³µ³Ý³Ï³Ý ³ÝÓÇÝù »Ý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ÎáÝí»ÝóÇ³ÛÇ ÏÇñ³éÙ³Ý ßñç³Ý³ÏÝ»ñÁ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ÏÇñ³éíáõÙ ¿ ³ÛÝåÇëÇ ³ñ¹ÛáõÝ³µ»ñ³Ï³Ý íÃ³ñÝ»ñÇ Ï³ÝËÙ³Ý, ¹ñ³Ýó Ñ³Ù³ñ å³ïñ³ëïí³ÍáõÃÛ³Ý ³å³ÑáíÙ³Ý ¨ ¹ñ³Ýó Ñ»ï¨³ÝùÝ»ñÇ í»ñ³óÙ³Ý ÝÏ³ïÙ³Ùµ, áñáÝù Ï³ñáÕ »Ý ³Ý¹ñë³ÑÙ³Ý³ÛÇÝ ³½¹»óáõÃÛáõÝ áõÝ»Ý³É` Ý»ñ³éÛ³É ï³ñ»ñ³ÛÇÝ ³Õ»ïÝ»ñÇ Ñ»ï¨³Ýùáí ï»ÕÇ áõÝ»ó³Í íÃ³ñÝ»ñÇ ³½¹»óáõÃÛáõÝÁ, ÇÝãå»ë Ý³¨ª ³ñ¹ÛáõÝ³µ»ñ³Ï³Ý íÃ³ñÝ»ñÇ Ï³ÝËÙ³Ý, ¹ñ³Ýó Ñ³Ù³ñ å³ïñ³ëïí³ÍáõÃÛ³Ý ³å³ÑáíÙ³Ý ¨ ¹ñ³Ýó Ñ»ï¨³ÝùÝ»ñÇ í»ñ³óÙ³Ý Ýå³ï³Ïáí ï»Õ»Ï³ïíáõÃÛ³Ý ¨ ï»ËÝáÉá·Ç³Ý»ñÇ ÷áË³Ý³ÏÙ³Ý, Ñ»ï³½áïáõÃÛáõÝÝ»ñÇ ¨ ÷áË³¹³ñÓ ³ç³ÏóáõÃÛ³Ý áÉáñïáõÙ ÙÇç³½·³ÛÇÝ Ñ³Ù³·áñÍ³ÏóáõÃÛ³Ý ÝÏ³ïÙ³Ùµ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ÏÇñ³éÙ³Ý ßñç³Ý³ÏÝ»ñÁ ã»Ý Ý»ñ³é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ÇçáõÏ³ÛÇÝ íÃ³ñÝ»ñÁ Ï³Ù é³¹Çá³ÏïÇí í³ñ³ÏÙ³Ý Ñ»ï Ï³åí³Í ³ñï³Ï³ñ· Çñ³íÇ×³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é³½Ù³Ï³Ý ûµÛ»ÏïÝ»ñáõÙ Çñ³Ï³Ý³óíáÕ ·áñÍáõÝ»áõÃÛ³Ý ³ñ¹ÛáõÝùáõÙ ï»ÕÇ áõÝ»ó³Í íÃ³ñ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Ùµ³ñï³ÏÝ»ñÇ ³í»ñáõÙÁ` µ³ó³éáõÃÛ³Ùµ ³í»ñ³ÍáõÃÛáõÝÝ»ñÇ Ñ»ï¨³Ýùáí ï»ÕÇ áõÝ»ó³Í ³ñ¹ÛáõÝ³µ»ñ³Ï³Ý íÃ³ñÝ»ñÇ ³½¹»ó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ó³Ù³ù³ÛÇÝ ïñ³Ýëåáñï³ÛÇÝ ÙÇçáóÇ íñ³ ï»ÕÇ áõÝ»ó³Í íÃ³ñÝ»ñÇ` µ³ó³éáõÃÛ³Ùµ.</w:t>
      </w:r>
    </w:p>
    <w:p>
      <w:pPr>
        <w:pStyle w:val="Normal"/>
        <w:numPr>
          <w:ilvl w:val="0"/>
          <w:numId w:val="1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¹ íÃ³ñÝ»ñÇ Ñ»ï¨³ÝùÝ»ñÇ í»ñ³óÙ³Ý ·áñÍáÕáõÃÛáõÝÝ»ñÇ,</w:t>
      </w:r>
    </w:p>
    <w:p>
      <w:pPr>
        <w:pStyle w:val="Normal"/>
        <w:numPr>
          <w:ilvl w:val="0"/>
          <w:numId w:val="1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Ý·³íáñ ·áñÍáõÝ»áõÃÛ³Ý ï»ë³ÏÇ Çñ³Ï³Ý³óÙ³Ý í³ÛñáõÙ Ï³ï³ñíáÕ ï»Õ³÷áËÙ³Ý ÁÝÃ³óùáõÙ ï»ÕÇ áõÝ»ó³Í íÃ³ñ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·»Ý»ïÇÏáñ»Ý í»ñ³÷áËí³Í ûñ·³ÝÇ½ÙÝ»ñÇ å³ï³Ñ³Ï³Ý ³ñï³Ý»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Íáí³ÛÇÝ ÙÇç³í³ÛñáõÙ Çñ³Ï³Ý³óíáÕ ·áñÍáõÝ»áõÃÛ³Ý, ³Û¹ ÃíáõÙ` ÍáíÇ Ñ³ï³ÏÇ áõëáõÙÝ³ëÇñÙ³Ý Ï³Ù ß³Ñ³·áñÍÙ³Ý ³ñ¹ÛáõÝùáõÙ ï»ÕÇ áõÝ»ó³Í íÃ³ñ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ÍáíáõÙ Ý³íÃÇ Ï³Ù ³ÛÉ íÝ³ë³Ï³ñ ÝÛáõÃ»ñ Ã³÷í»Éáõ ¹»åù»ñ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Ñ³ßíÇ ³éÝ»Éáí ³ÛÝ ç³Ýù»ñÁ, áñáÝù ³ñ¹»Ý ·áñÍ³¹ñí»É »Ý ³½·³ÛÇÝ ¨ ÙÇç³½·³ÛÇÝ Ù³Ï³ñ¹³ÏÝ»ñáí, Ñ³Ù³å³ï³ëË³Ý ÙÇçáóÝ»ñ »Ý Ó»éÝ³ñÏáõÙ ¨ Ñ³Ù³·áñÍ³ÏóáõÙ »Ý ëáõÛÝ ÎáÝí»ÝóÇ³ÛÇ ßñç³Ý³ÏÝ»ñáõÙ ³ñ¹ÛáõÝ³µ»ñ³Ï³Ý íÃ³ñÝ»ñÇó Ù³ñ¹Ï³Ýó ¨ ßñç³Ï³ ÙÇç³í³ÛñÇ å³ßïå³ÝáõÃÛ³Ý Ýå³ï³Ïáí` ÑÝ³ñ³íáñáõÃÛ³Ý ¹»åùáõÙ ³Û¹åÇëÇ íÃ³ñÝ»ñÇ Ï³ÝË³ñ·»ÉÙ³Ý, ¹ñ³Ýó Ñ³×³Ë³Ï³ÝáõÃÛ³Ý, Í³í³ÉÝ»ñÇ ¨ Ñ»ï¨³ÝùÝ»ñÇ Ýí³½»óÙ³Ý ÙÇçáóáí: ²Ûë ³éÝãáõÃÛ³Ùµ ÏÇñ³éíáõÙ »Ý ³ñ¹ÛáõÝ³µ»ñ³Ï³Ý íÃ³ñÝ»ñÇ Ï³ÝËÙ³ÝÁ, ¹ñ³Ýó Ñ³Ù³ñ å³ïñ³ëïí³ÍáõÃÛ³Ý ³å³ÑáíÙ³ÝÁ ¨ ¹ñ³Ýó Ñ»ï¨³ÝùÝ»ñÇ í»ñ³óÙ³ÝÝ, ³Û¹ ÃíáõÙ` í»ñ³Ï³Ý·ÝáÕ³Ï³Ý ³ßË³ï³ÝùÝ»ñÇ Çñ³Ï³Ý³óÙ³ÝÝ áõÕÕí³Í ÙÇçáóÝ»ñ: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ï»Õ»Ï³ïíáõÃÛ³Ý ÷áË³Ý³ÏÙ³Ý, ËáñÑñ¹³ÏóáõÃÛáõÝÝ»ñÇ Ï³½Ù³Ï»ñåÙ³Ý ¨ ³ÛÉ Ñ³Ù³ï»Õ ÙÇçáó³éáõÙÝ»ñÇ Çñ³Ï³Ý³óÙ³Ý ÙÇçáóáí, Ùß³ÏáõÙ ¨ ³é³Ýó ³ÝÑÇÙÝ Ñ»ï³Ó·áõÙÝ»ñÁ Çñ³·áñÍáõÙ »Ý ³ñ¹ÛáõÝ³µ»ñ³Ï³Ý íÃ³ñÝ»ñÇ éÇëÏÇ Ýí³½»óÙ³Ý ¨ ³Û¹åÇëÇ íÃ³ñÝ»ñÇ Ï³ÝËÙ³ÝÁ, ¹ñ³Ýó Ñ³Ù³ñ å³ïñ³ëïí³ÍáõÃÛ³Ý ³å³ÑáíÙ³ÝÁ ¨ ¹ñ³Ýó Ñ»ï¨³ÝùÝ»ñÇ í»ñ³óÙ³ÝÝ, ³Û¹ ÃíáõÙ` í»ñ³Ï³Ý·ÝáÕ³Ï³Ý ³ßË³ï³ÝùÝ»ñÇ Çñ³Ï³Ý³óÙ³ÝÝ áõÕÕí³Í ÙÇçáóÝ»ñÇ Ï³ï³ñ»É³·áñÍÙ³Ý ù³Õ³ù³Ï³ÝáõÃÛáõÝ ¨ é³½Ù³í³ñáõÃÛáõÝ` ÙÇ³Å³Ù³Ý³Ï Ñ³ßíÇ ³éÝ»Éáí ³ÛÝ ç³Ýù»ñÁ, áñáÝù ³ñ¹»Ý ·áñÍ³¹ñí»É »Ý ³½·³ÛÇÝ ¨ ÙÇç³½·³ÛÇÝ Ù³Ï³ñ¹³ÏÝ»ñÇ íñ³` ³í»Éáñ¹ ÏñÏÝáõÙÝ»ñÁ µ³ó³é»Éáõ Ýå³ï³Ïáí: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³å³ÑáíáõÙ »Ý, áñ ûå»ñ³ïáñÁ å³ñï³¹ñíáõÙ ¿ Ó»éÝ³ñÏ»É éÇëÏÇ µ³ó³éÙ³Ý Ñ³Ù³ñ íï³Ý·³íáñ ·áñÍáõÝ»áõÃÛ³Ý Çñ³Ï³Ý³óÙ³Ý ÁÝÃ³óùáõÙ ³ñ¹ÛáõÝ³µ»ñ³Ï³Ý íÃ³ñÝ»ñÇ Ï³ÝË³ñ·»ÉÙ³Ý Ñ³Ù³ñ ³ÝÑñ³Å»ßï µáÉáñ ÙÇçáóÝ»ñÁ: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Ç Çñ³·áñÍÙ³Ý Ýå³ï³Ïáí ÎáÕÙ»ñÁ Ó»éÝ³ñÏáõÙ »Ý Ñ³Ù³å³ï³ëË³Ý ûñ»Ýë¹ñ³Ï³Ý, Ï³ñ·³íáñÇã, í³ñã³Ï³Ý ¨ ýÇÝ³Ýë³Ï³Ý ÙÇçáóÝ»ñÁ, áñáÝù ³ÝÑñ³Å»ßï »Ý ³ñ¹ÛáõÝ³µ»ñ³Ï³Ý íÃ³ñÝ»ñÇ Ï³ÝËÙ³Ý, ¹ñ³Ýó Ñ³Ù³ñ å³ïñ³ëïí³ÍáõÃÛ³Ý ³å³ÑáíÙ³Ý ¨ ¹ñ³Ýó Ñ»ï¨³ÝùÝ»ñÇ í»ñ³óÙ³Ý Ñ³Ù³ñ: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ã»Ý ë³ÑÙ³Ý³÷³ÏáõÙ ÙÇç³½·³ÛÇÝ Çñ³íáõÝùÇÝ Ñ³Ù³å³ï³ëË³Ý ³ñ¹ÛáõÝ³µ»ñ³Ï³Ý íÃ³ñÝ»ñÇ ¨ íï³Ý·³íáñ ·áñÍáõÝ»áõÃÛ³Ý ³éÝãáõÃÛ³Ùµ ÎáÕÙ»ñÇ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áñÍáõÝ»áõÃÛ³Ý íï³Ý·³íáñ ï»ë³ÏÝ»ñÇ ë³ÑÙ³ÝáõÙ, ËáñÑñ¹³ÏóáõÃÛáõÝÝ»ñ ¨ ËáñÑñ¹³ïí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ÝË³ñ·»ÉÇã ¨ å³ïñ³ëï³Ï³ÝáõÃÛáõÝÝ ³å³ÑáíáÕ ÙÇçáó³éáõÙÝ»ñÇ Çñ³Ï³Ý³óÙ³Ý Ýå³ï³Ïáí Ì³·Ù³Ý ÎáÕÙÁ, ³ÝÑñ³Å»ßïáõÃÛ³Ý ¹»åùáõÙ, Çñ Çñ³í³½áñáõÃÛ³Ý ßñç³Ý³ÏÝ»ñáõÙ ÙÇçáóÝ»ñ ¿ Ó»éÝ³ñÏáõÙ ·áñÍáõÝ»áõÃÛ³Ý íï³Ý·³íáñ ï»ë³ÏÝ»ñÇ ë³ÑÙ³ÝÙ³Ý Ñ³Ù³ñ ¨ ³å³ÑáíáõÙ ¿ ³½¹»óáõÃÛ³Ý »ÝÃ³ñÏí³Í ÎáÕÙ»ñÇ ï»Õ»Ï³óí³ÍáõÃÛáõÝÝ ³Û¹åÇëÇ åÉ³Ý³íáñí³Í Ï³Ù Çñ³Ï³Ý³óíáÕ ·áñÍáõÝ»áõÃÛ³Ý ï»ë³ÏÇ Ù³ëÇÝ: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³Ñ³·ñ·Çé ÎáÕÙ»ñÝ ³Û¹ ÎáÕÙ»ñÇó áñ¨¿ Ù»ÏÇ Ý³Ë³Ó»éÝáõÃÛ³Ùµ, ³Ýó »Ý Ï³óÝáõÙ ËáñÑñ¹³ÏóáõÃÛáõÝÝ»ñ ·áñÍáõÝ»áõÃÛ³Ý ³ÛÝåÇëÇ íï³Ý·³íáñ ï»ë³ÏÝ»ñÇ ë³ÑÙ³ÝÙ³Ý Ýå³ï³Ïáí, áñáÝù Ï³ñáÕ »Ý ³Ý¹ñë³ÑÙ³Ý³ÛÇÝ ³½¹»óáõÃÛáõÝ ·áñÍ»É: ²ÛÝ ¹»åùáõÙ, »ñµ ß³Ñ³·ñ·Çé ÎáÕÙ»ñÁ Ñ³Ù³Ó³ÛÝáõÃÛ³Ý ã»Ý ·³ÉÇë ·áñÍáõÝ»áõÃÛ³Ý ³Ûë Ï³Ù ³ÛÝ ï»ë³ÏÇ íï³Ý·³íáñ ÉÇÝ»Éáõ í»ñ³µ»ñÛ³É, ³å³ ³Û¹ ÎáÕÙ»ñÇó Ù»ÏÁ ëáõÛÝ ÎáÝí»ÝóÇ³ÛÇ 2-ñ¹ Ñ³í»Éí³ÍÇ ¹ñáõÛÃÝ»ñÇÝ Ñ³Ù³å³ï³ëË³Ý, Ï³ñáÕ ¿ Ñ³ñóÁ Ý»ñÏ³Û³óÝ»É Ñ³ñóáõÙÝ»ñÇ Ñ³ÝÓÝ³ÅáÕáíÇ ùÝÝ³ñÏÙ³ÝÁ ïíÛ³É Ñ³ñóÇ í»ñ³µ»ñÛ³É ³Û¹ Ñ³ÝÓÝ³ÅáÕáíÇ »½ñ³Ï³óáõÃÛáõÝÝ ëï³Ý³Éáõ Ýå³ï³Ïáí, »Ã» ÙÇ³ÛÝ ß³Ñ³·ñ·Çé ÎáÕÙ»ñÁ å³ÛÙ³Ý³íáñí³ÍáõÃÛáõÝ Ó»éù ã»Ý µ»ñ»É Ñ³ñóÇ ÉáõÍÙ³Ý áñ¨¿ ³ÛÉ »Õ³Ý³Ï ÁÝïñ»Éáõ Ù³ëÇÝ: 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É³Ý³íáñí³Í Ï³Ù Çñ³Ï³Ý³óíáÕ ·áñÍáõÝ»áõÃÛ³Ý ÝÏ³ïÙ³Ùµ ÎáÕÙ»ñÁ ÏÇñ³éáõÙ »Ý ëáõÛÝ ÎáÝí»ÝóÇ³ÛÇ 3-ñ¹ Ñ³í»Éí³ÍáõÙ ß³ñ³¹ñí³Í ÁÝÃ³ó³Ï³ñ·»ñÁ: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»ñáõÙ, »ñµ íï³Ý·³íáñ ·áñÍáõÝ»áõÃÛáõÝÁ ³Ý¹ñë³ÑÙ³Ý³ÛÇÝ »ÝÃ³ï»ùëïáõÙ ßñç³Ï³ ÙÇç³í³ÛñÇ íñ³ ³½¹»óáõÃÛ³Ý ·Ý³Ñ³ïÙ³Ý Ù³ëÇÝ ÏáÝí»ÝóÇ³ÛÇ ¹ñáõÛÃÝ»ñÇÝ Ñ³Ù³å³ï³ëË³Ý »ÝÃ³Ï³ ¿ ßñç³Ï³ ÙÇç³í³ÛñÇ íñ³ ³½¹»óáõÃÛ³Ý ·Ý³Ñ³ïÙ³Ý, ¨ ³Û¹ ·Ý³Ñ³ïáõÙÁ Ý»ñ³éáõÙ ¿ ëáõÛÝ ÎáÝí»ÝóÇ³ÛÇ ¹ñáõÛÃÝ»ñÇÝ Ñ³Ù³å³ï³ëË³Ý Çñ³Ï³Ý³óíáÕ íï³Ý·³íáñ ·áñÍáõÝ»áõÃÛ³Ý ³ñ¹ÛáõÝùáõÙ ï»ÕÇ áõÝ»ó³Í ³ñ¹ÛáõÝ³µ»ñ³Ï³Ý íÃ³ñÝ»ñÇ ³Ý¹ñë³ÑÙ³Ý³ÛÇÝ ³½¹»óáõÃÛ³Ý í»ñÉáõÍáõÃÛáõÝ, ³å³ ëáõÛÝ ÎáÝí»ÝóÇ³ÛÇ Ýå³ï³ÏÝ»ñÇ Ñ³Ù³ñ ÁÝ¹áõÝíáÕ ³Ý¹ñë³ÑÙ³Ý³ÛÇÝ »ÝÃ³ï»ùëïáõÙ ßñç³Ï³ ÙÇç³í³ÛñÇ íñ³ ³½¹»óáõÃÛ³Ý ·Ý³Ñ³ïÙ³Ý Ù³ëÇÝ í»ñçÝ³Ï³Ý áñáßáõÙÁ å»ïù ¿ Ñ³Ù³å³ï³ëË³ÝÇ ëáõÛÝ ÎáÝí»ÝóÇ³ÛÇ å³Ñ³ÝçÝ»ñÇÝ:</w:t>
      </w:r>
    </w:p>
    <w:p>
      <w:pPr>
        <w:pStyle w:val="Heading1"/>
        <w:tabs>
          <w:tab w:val="clear" w:pos="720"/>
          <w:tab w:val="left" w:pos="720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720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Çñ³éÙ³Ý ßñç³Ý³ÏÝ»ñÇ Ï³Ù³íáñ ÁÝ¹É³ÛÝ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³·ñ·Çé ÎáÕÙ»ñÝ ³Û¹ ÎáÕÙ»ñÇó áñ¨¿ Ù»ÏÇ Ý³Ë³Ó»éÝáõÃÛ³Ùµ, ³Ýó »Ý Ï³óÝáõÙ ËáñÑñ¹³ÏóáõÃÛáõÝÝ»ñ, áñï»Õ ùÝÝ³ñÏíáõÙ ¿ 1-ÇÝ Ñ³í»Éí³ÍáõÙ ãÁÝ¹·ñÏí³Í åÉ³Ý³íáñí³Í ·áñÍáõÝ»áõÃÛ³Ý áñ¨¿ ï»ë³ÏÇ íï³Ý·³íáñ ÉÇÝ»ÉÁ: öáË³¹³ñÓ å³ÛÙ³Ý³íáñí³ÍáõÃÛ³Ý Ó»éùµ»ñÙ³Ý ¹»åùáõÙ, ËáñÑñ¹³ïíáõÃÛáõÝ ëï³Ý³Éáõ Ñ³Ù³ñ Ýñ³Ýù Ï³ñáÕ »Ý Áëï Çñ»Ýó ÁÝïñáõÃÛ³Ý û·ï³·áñÍ»É ó³ÝÏ³ó³Í ËáñÑñ¹³Ïó³Ï³Ý Ù»Ë³ÝÇ½Ù Ï³Ù 2-ñ¹ Ñ³í»Éí³Íáí ë³ÑÙ³Ýí³Í Ï³ñ·ÇÝ Ñ³Ù³å³ï³ëË³Ý ¹ÇÙ»É Ñ³ñóáõÙÝ»ñÇ Ñ³ÝÓÝ³ÅáÕáí: ºÃ» ß³Ñ³·ñ·Çé ÎáÕÙ»ñÝ ³Ûë Ñ³ñóÇ ßáõñç å³ÛÙ³Ý³íáñí³ÍáõÃÛáõÝ »Ý Ó»éù µ»ñáõÙ, ³å³ ëáõÛÝ ÎáÝí»ÝóÇ³Ý Ï³Ù ¹ñ³ ó³ÝÏ³ó³Í áñ¨¿ Ù³ëÁ ·áñÍáõÝ»áõÃÛ³Ý ïíÛ³É ï»ë³ÏÇ ÝÏ³ïÙ³Ùµ ÏÇñ³éíáõÙ ¿ ³ÛÝå»ë, ÇÝãå»ë »Ã» ³Û¹ ï»ë³ÏÁ íï³Ý·³íáñ ÉÇ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ÝËáõ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3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»éÝ³ñÏáõÙ »Ý Ñ³Ù³å³ï³ëË³Ý ÙÇçáóÝ»ñ ³ñ¹ÛáõÝ³µ»ñ³Ï³Ý íÃ³ñÝ»ñÇ Ï³ÝËÙ³Ý Ñ³Ù³ñ` ³Û¹ ÃíáõÙ ³ÛÝåÇëÇ ÙÇçáóÝ»ñ, áñáÝù ûå»ñ³ïáñÝ»ñÇÝ Ëñ³ËáõëáõÙ »Ý Çñ³Ï³Ý³óÝ»É ³ñ¹ÛáõÝ³µ»ñ³Ï³Ý íÃ³ñÝ»ñÇ éÇëÏÇ Ýí³½»óÙ³ÝÝ áõÕÕí³Í ÙÇçáó³éáõÙÝ»ñ: ²Û¹ ÙÇçáó³éáõÙÝ»ñÁ Ï³ñáÕ »Ý Ý»ñ³é»É ëáõÛÝ ÎáÝí»ÝóÇ³ÛÇ 4-ñ¹ Ñ³í»Éí³ÍáõÙ Ãí³ñÏí³ÍÝ»ñÁ, ë³Ï³ÛÝ ãë³ÑÙ³Ý³÷³Ïí»É ¹ñ³Ýóáí:</w:t>
      </w:r>
    </w:p>
    <w:p>
      <w:pPr>
        <w:pStyle w:val="Normal"/>
        <w:numPr>
          <w:ilvl w:val="0"/>
          <w:numId w:val="3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íï³Ý·³íáñ ·áñÍáõÝ»áõÃÛ³Ý ³éÝãáõÃÛ³Ùµ Í³·Ù³Ý ÎáÕÙÁ å³Ñ³ÝçáõÙ ¿, áñ ûå»ñ³ïáñÝ ³å³óáõóÇ ·áñÍáõÝ»áõÃÛ³Ý ïíÛ³É ï»ë³ÏÇ ³Ýíï³Ý·áõÃÛáõÝÁ` ïñ³Ù³¹ñ»Éáí ï»Õ»Ï³ïíáõÃÛáõÝ, áñÁ Ý»ñ³éáõÙ ¿ ï»Õ»ÏáõÃÛáõÝÝ»ñ ³ñï³¹ñ³Ï³Ý ·áñÍÁÝÃ³óÇ í»ñ³µ»ñÛ³É` ³Û¹ ÃíáõÙ ëáõÛÝ ÎáÝí»ÝóÇ³ÛÇ 5-ñ¹ Ñ³í»Éí³Íáí Ý³Ë³ï»ëí³Í í»ñÉáõÍáõÃÛáõÝÝ áõ ·Ý³Ñ³ïáõÙÁ, ë³Ï³ÛÝ ãÇ ë³ÑÙ³Ý³÷³ÏíáõÙ ¹ñ³Ý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Õ³µ³ßËÙ³Ý í»ñ³µ»ñÛ³É áñáßáõÙÝ»ñÇ ÁÝ¹áõÝ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ÎáÕÙÝ, Çñ Çñ³í³Ï³Ý Ñ³Ù³Ï³ñ·Ç ßñç³Ý³ÏÝ»ñáõÙ, µáÉáñ ß³Ñ³·ñ·Çé ÎáÕÙ»ñÇ µÝ³ÏãáõÃÛ³Ý ¨ ßñç³Ï³ ÙÇç³í³ÛñÇÝ ëå³éÝ³óáÕ éÇëÏ»ñÇ Ýí³½»óÙ³Ý Ýå³ï³Ïáí, Ùß³ÏáõÙ ¿ íï³Ý·³íáñ ·áñÍáõÝ»áõÃÛ³Ý ï»ë³ÏÝ»ñ Çñ³Ï³Ý³óÝáÕ Ýáñ ûµÛ»ÏïÝ»ñÇ ï»Õ³µ³ßËÙ³ÝÁ ¨ ·áñÍáÕ ûµÛ»ÏïÝ»ñáõÙ Çñ³Ï³Ý³óíáÕ íï³Ý·³íáñ ·áñÍáõÝ»áõÃÛ³Ý ½·³ÉÇ í»ñ³÷áËÙ³ÝÝ áõÕÕí³Í ù³Õ³ù³Ï³ÝáõÃÛáõÝ: Þ³Ñ³·ñ·Çé ÎáÕÙ»ñÝ, Çñ»Ýó Çñ³í³Ï³Ý Ñ³Ù³Ï³ñ·Ç ßñç³Ý³ÏÝ»ñáõÙ, Ùß³ÏáõÙ »Ý éÇëÏÇ Ýí³½»óÙ³ÝÝ áõÕÕí³Í Ëáßáñ ÙÇçáó³éáõÙÝ»ñ Ý³Ë³ï»ëáÕ ù³Õ³ù³Ï³ÝáõÃÛáõÝ ³ÛÝ ßñç³ÝÝ»ñáõÙ, áñáÝù Ï³ñáÕ »Ý íï³Ý·³íáñ ·áñÍáõÝ»áõÃÛ³Ý Çñ³Ï³Ý³óÙ³Ý ³ñ¹ÛáõÝùáõÙ ï»ÕÇ áõÝ»ó³Í ³ñ¹ÛáõÝ³µ»ñ³Ï³Ý íÃ³ñÇ ³Ý¹ñë³ÑÙ³Ý³ÛÇÝ ³½¹»óáõÃÛ³Ý »ÝÃ³ñÏí»É: ²Û¹ ù³Õ³ù³Ï³ÝáõÃÛ³Ý Ùß³ÏÙ³Ý ¨ ·áñÍ³¹ñÙ³Ý Ñ³Ù³ñ ÎáÕÙ»ñÁ å»ïù ¿ áõëáõÙÝ³ëÇñ»Ý ëáõÛÝ ÎáÝí»ÝóÇ³ÛÇ 6-ñ¹ Ñ³í»Éí³ÍÇ 2-ñ¹ Ï»ïÇ 1-Çó 8-ñ¹ »ÝÃ³Ï»ï»ñáõÙ Ãí³ñÏí³Í Ñ³ñó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ïñ³ëïí³ÍáõÃÛáõÝ ³ñï³Ï³ñ· Çñ³íÇ×³ÏÝ»ñ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Ù³å³ï³ëË³Ý ÙÇçáóÝ»ñ »Ý Ó»éÝ³ñÏáõÙ ³ñï³Ï³ñ· Çñ³íÇ×³ÏÝ»ñÇ Å³Ù³Ý³Ï å³ïß³× å³ïñ³ëïí³ÍáõÃÛáõÝ ³å³Ñáí»Éáõ ¨ å³Ñå³Ý»Éáõ áõÕÕáõÃÛ³Ùµ` ³ñ¹ÛáõÝ³µ»ñ³Ï³Ý íÃ³ñÝ»ñÇ Ñ»ï¨³ÝùÝ»ñÇ í»ñ³óÙ³Ý Ýå³ï³Ïáí: ÎáÕÙ»ñÝ ³ñ¹ÛáõÝ³µ»ñ³Ï³Ý íÃ³ñÝ»ñÇ ³Ý¹ñë³ÑÙ³Ý³ÛÇÝ ³½¹»óáõÃÛ³Ý Ýí³½»óÙ³Ý Ýå³ï³Ïáí ³å³ÑáíáõÙ »Ý å³ïñ³ëïí³ÍáõÃÛ³Ý ³å³ÑáíÙ³Ý ÙÇçáó³éáõÙÝ»ñÇ Çñ³Ï³Ý³óáõÙÁ, ÁÝ¹ áñáõÙ ³ñ¹ÛáõÝ³µ»ñ³Ï³Ý ûµÛ»ÏïÇ ï³ñ³ÍùáõÙ ³Û¹ ÙÇçáó³éáõÙÝ»ñÁ Çñ³Ï³Ý³óíáõÙ »Ý ûå»ñ³ïáñÝ»ñÇ ÏáÕÙÇó: ²Û¹ ÙÇçáó³éáõÙÝ»ñÁ Ï³ñáÕ »Ý Ý»ñ³é»É ëáõÛÝ ÎáÝí»ÝóÇ³ÛÇ 7-ñ¹ Ñá¹í³ÍáõÙ Ãí³ñÏí³ÍÝ»ñÁ, ë³Ï³ÛÝ ¹ñ³Ýóáí ã»Ý ë³ÑÙ³Ý³÷³ÏíáõÙ: Ø³ëÝ³íáñ³å»ë, ß³Ñ³·ñ·Çé ÎáÕÙ»ñÁ ÙÇÙÛ³Ýó ï»Õ»Ï³óÝáõÙ »Ý ³ñï³Ï³ñ· Çñ³íÇ×³ÏÝ»ñÇ å³ÛÙ³ÝÝ»ñáõÙ Çñ»Ýó ·áñÍáÕáõÃÛáõÝÝ»ñÇ åÉ³ÝÝ»ñÇ Ù³ëÇÝ: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ï³Ý·³íáñ ·áñÍáõÝ»áõÃÛ³Ý ³éÝãáõÃÛ³Ùµ Í³·Ù³Ý ÎáÕÙÝ ³å³ÑáíáõÙ ¿ ³ñï³¹ñ³Ï³Ý ûµÛ»ÏïáõÙ ëï»ÕÍí³Í ³ñï³Ï³ñ· Çñ³íÇ×³ÏÇ ¹»åùáõÙ Çñ³Ï³Ý³óí»ÉÇù ·áñÍáÕáõÃÛáõÝÝ»ñÇ åÉ³ÝÝ»ñÇ Ùß³ÏáõÙÝ áõ Çñ³·áñÍáõÙÁ, ³Û¹ ÃíáõÙ` íÃ³ñÇ Ñ»ï¨³ÝùÝ»ñÇ í»ñ³óÙ³ÝÝ áõÕÕí³Í ÙÇçáóÝ»ñÇ ¨ ³Ý¹ñë³ÑÙ³Ý³ÛÇÝ ³½¹»óáõÃÛ³Ý Ýí³½»óÙ³ÝÁ ¨ Ï³ÝËÙ³ÝÝ áõÕÕí³Í ÙÇçáóÝ»ñÇ Çñ³Ï³Ý³óÙ³ÝÁ: Ì³·Ù³Ý ÎáÕÙÁ ß³Ñ³·ñ·Çé ³ÛÉ ÎáÕÙ»ñÇÝ ïñ³Ù³¹ñáõÙ ¿ Çñ Ùáï ³éÏ³ ³ÛÝ ï³ññ»ñÁ, áñáÝù ³ÝÑñ³Å»ßï »Ý ³ñï³Ï³ñ· Çñ³íÇ×³ÏÇ å³ÛÙ³ÝÝ»ñáõÙ ·áñÍáÕáõÃÛáõÝÝ»ñÇ åÉ³ÝÝ»ñ Ùß³Ï»Éáõ Ñ³Ù³ñ: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ï³Ý·³íáñ ·áñÍáõÝ»áõÃÛ³Ý ³éÝãáõÃÛ³Ùµ Í³·Ù³Ý ÎáÕÙÝ ³å³ÑáíáõÙ ¿ ³ñï³¹ñ³Ï³Ý ûµÛ»ÏïÇ ï³ñ³ÍùÇó ¹áõñë ëï»ÕÍí³Í ³ñï³Ï³ñ· Çñ³íÇ×³ÏÇ ¹»åùáõÙ Çñ³Ï³Ý³óí»ÉÇù ·áñÍáÕáõÃÛáõÝÝ»ñÇ åÉ³ÝÝ»ñÇ Ùß³ÏáõÙÝ áõ Çñ³·áñÍáõÙÁ, áñáÝù Ý³Ë³ï»ëáõÙ »Ý ³Ý¹ñë³ÑÙ³Ý³ÛÇÝ ³½¹»óáõÃÛ³Ý Ýí³½»óÙ³ÝÝ áõ Ï³ÝËÙ³ÝÝ áõÕÕí³Í ÙÇçáóÝ»ñÇ Çñ³Ï³Ý³óáõÙ ûµÛ»ÏïÇ ï³ñ³ÍùáõÙ: ²Û¹åÇëÇ åÉ³ÝÝ»ñÇ Ùß³ÏÙ³Ý Å³Ù³Ý³Ï Ñ³ßíÇ »Ý ³éÝíáõÙ í»ñÉáõÍáõÃÛ³Ý ¨ ·Ý³Ñ³ïÙ³Ý ³ñ¹ÛáõÝùÝ»ñÁ, Ù³ëÝ³íáñ³å»ë` 5-ñ¹ Ñ³í»Éí³ÍÇ 2-ñ¹ Ï»ïÇ 1-Çó 5-ñ¹ »ÝÃ³Ï»ï»ñáõÙ Ãí³ñÏí³Í Ñ³ñó»ñÁ: Þ³Ñ³·ñ·Çé ÎáÕÙ»ñÁ Ó·ïáõÙ »Ý ³å³Ñáí»É ³Û¹ åÉ³ÝÝ»ñÇ Ñ³Ù³ï»Õ»ÉÇáõÃÛáõÝÁ: ²ÝÑñ³Å»ßïáõÃÛ³Ý ¹»åùáõÙ, Ùß³ÏíáõÙ »Ý ³ñï³Ï³ñ· Çñ³íÇ×³ÏÇ å³ÛÙ³ÝÝ»ñáõÙ ³ñï³¹ñ³Ï³Ý ûµÛ»ÏïÇ ï³ñ³ÍùÇó ¹áõñë Çñ³Ï³Ý³óí»ÉÇù Ñ³Ù³ï»Õ ·áñÍáÕáõÃÛáõÝÝ»ñÇ åÉ³ÝÝ»ñ` íÃ³ñÇ Ñ»ï¨³ÝùÝ»ñÇ í»ñ³óÙ³ÝÝ áõÕÕí³Í Ñ³Ù³å³ï³ëË³Ý ÙÇçáóÝ»ñÇ Çñ³Ï³Ý³óÙ³ÝÝ ûÅ³Ý¹³Ï»Éáõ Ýå³ï³Ïáí: 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áÕáõÃÛáõÝÝ»ñÇ åÉ³ÝÝ»ñÁ å³ñµ»ñ³Ï³Ýáñ»Ý í»ñ³Ý³ÛíáõÙ »Ý Ï³Ù, ³ÝÑñ³Å»ßïáõÃÛ³Ý ¹»åùáõÙ, Ã³ñÙ³óíáõÙ »Ý` Ñ³ßíÇ ³éÝ»Éáí Ý³ËÏÇÝáõÙ Í³·³Í ³ñï³Ï³ñ· Çñ³íÇ×³ÏÝ»ñÇ Ñ»ï¨³ÝùÝ»ñÇ í»ñ³óÙ³Ý Å³Ù³Ý³Ï Ó»éùµ»ñí³Í ÷áñÓ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ÝñáõÃÛ³Ý ï»Õ»Ï³óí³ÍáõÃÛáõÝÁ ¨ Ù³ëÝ³Ïó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Ý ³å³ÑáíáõÙ »Ý Ñ³Ù³å³ï³ëË³Ý ï»Õ»Ï³ïíáõÃÛ³Ý ïñ³Ù³¹ñáõÙÁ Ñ³ÝñáõÃÛ³ÝÁ ³ÛÝ ßñç³ÝÝ»ñáõÙ, áñáÝù Ï³ñáÕ »Ý ïáõÅ»É íï³Ý·³íáñ ·áñÍáõÝ»áõÃÛ³Ý ³ñ¹ÛáõÝùáõÙ ï»ÕÇ áõÝ»ó³Í íÃ³ñÇó: ²Û¹ ï»Õ»Ï³ïíáõÃÛáõÝÁ ïñ³Ù³¹ñíáõÙ ¿ ³ÛÝåÇëÇ áõÕÇÝ»ñáí, áñáÝù ÎáÕÙ»ñÁ Ñ³ñÙ³ñ Ï·ïÝ»Ý, ¨ Ý»ñ³éáõÙ ¿ ëáõÛÝ ÎáÝí»ÝóÇ³ÛÇ 8-ñ¹ Ñ³í»Éí³ÍáõÙ å³ñáõÝ³ÏíáÕ ï³ññ»ñ, ÁÝ¹ áñáõÙ Ñ³ßíÇ »Ý ³éÝíáõÙ Ý³¨ 5-ñ¹ Ñ³í»Éí³ÍÇ 2-ñ¹ Ï»ïÇ 1-Çó 4-ñ¹  ¨ 9-ñ¹ »ÝÃ³Ï»ï»ñáõÙ Ýßí³Í Ñ³ñó»ñÁ: </w:t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ÎáÕÙÁ ëáõÛÝ ÎáÝí»ÝóÇ³Ûáí ë³ÑÙ³Ýí³Í Ï³ñ·áí ¨, ÑÝ³ñ³íáñáõÃÛ³Ý áõ ³ÝÑñ³Å»ßïáõÃÛ³Ý ¹»åùáõÙ, ³ÛÝ ï³ñ³ÍùÝ»ñáõÙ, áñáÝù, ³Ù»Ý³ÛÝ Ñ³í³Ý³Ï³ÝáõÃÛ³Ùµ, ³½¹»óáõÃÛ³Ý Ï»ÝÃ³ñÏí»Ý, ÑÝ³ñ³íáñáõÃÛáõÝ ¿ ëï»ÕÍáõÙ Ñ³ÝñáõÃÛ³Ý Ñ³Ù³ñ Ù³ëÝ³Ïó»Éáõ Ñ³Ù³å³ï³ëË³Ý ÁÝÃ³ó³Ï³ñ·»ñÇ Çñ³Ï³Ý³óÙ³ÝÁ` Ï³ÝËÙ³Ý ¨ å³ïñ³ëïí³ÍáõÃÛ³Ý ³å³ÑáíÙ³Ý ÙÇçáóÝ»ñÇ í»ñ³µ»ñÛ³É Çñ Ï³ñÍÇùÇÝ Í³ÝáÃ³Ý³Éáõ Ýå³ï³Ïáí, ¨ ³å³ÑáíáõÙ ¿, áñ ³½¹»óáõÃÛ³Ý »ÝÃ³ñÏí³Í ÎáÕÙÇ Ñ³ÝñáõÃÛ³ÝÝ ÁÝÓ»éÝí³Í ³Û¹ ÑÝ³ñ³íáñáõÃÛáõÝÁ Ñ³Ù³Ñ³í³ë³ñ ÉÇÝÇ Í³·Ù³Ý ÎáÕÙÇ Ñ³ÝñáõÃÛ³ÝÝ ÁÝÓ»éÝíáÕ ÑÝ³ñ³íáñáõÃÛ³ÝÁ:</w:t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, Çñ»Ýó Çñ³í³Ï³Ý Ñ³Ù³Ï³ñ·»ñÇÝ Ñ³Ù³å³ï³ëË³Ý ¨ ó³ÝÏáõÃÛ³Ý ¹»åùáõÙ, ÷áË³¹³ñÓ ÑÇÙáõÝùÝ»ñáí ýÇ½ÇÏ³Ï³Ý Ï³Ù Çñ³í³µ³Ý³Ï³Ý ³ÝÓ³Ýó, áñáÝù áñ¨¿ ÎáÕÙÇ ï³ñ³ÍùáõÙ »ÝÃ³ñÏíáõÙ »Ý Ï³Ù Ï³ñáÕ »Ý »ÝÃ³ñÏí»É ³ñ¹ÛáõÝ³µ»ñ³Ï³Ý íÃ³ñÇ íÝ³ë³Ï³ñ ³Ý¹ñë³ÑÙ³Ý³ÛÇÝ ³½¹»óáõÃÛ³Ý, ï³ÉÇë »Ý Ñ³Ù³å³ï³ëË³Ý í³ñã³Ï³Ý ¨ ¹³ï³Ï³Ý ÁÝÃ³ó³Ï³ñ·»ñÇó û·ïí»Éáõ ¨ ³Û¹ ÁÝÃ³ó³Ï³ñ·»ñÇ ßñç³Ý³ÏÝ»ñáõÙ Ñ³í³ë³ñ í»ñ³µ»ñÙáõÝù í³Û»É»Éáõ ÝáõÛÝ ÑÝ³ñ³íáñáõÃÛáõÝÁ, ÇÝã ÁÝÓ»éí³Í ¿ Çñ»Ýó Çñ³í³½áñáõÃÛ³Ý Ý»ñùá ·ïÝíáÕ ³ÝÓ³Ýó` Ý»ñ³éÛ³É ¹³ï³Ï³Ý ·áñÍÇ Ñ³ñáõóÙ³Ý ¨ Çñ»Ýó Çñ³íáõÝùÝ»ñÁ Ë³ËïáÕ áñáßÙ³Ý µáÕáù³ñÏÙ³Ý Çñ³íáõÝù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¹ÛáõÝ³µ»ñ³Ï³Ý íÃ³ñÝ»ñÇ Ù³ëÇÝ ï»Õ»Ï³óÙ³Ý Ñ³Ù³Ï³ñ·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Ý ³å³ÑáíáõÙ »Ý ³ñ¹ÛáõÝ³µ»ñ³Ï³Ý íÃ³ñÝ»ñÇ Ù³ëÇÝ ï»Õ»Ï³óÙ³Ý Ñ³Ù³ï»Õ»ÉÇ ¨ ³ñ¹ÛáõÝ³í»ï Ñ³Ù³Ï³ñ·»ñÇ Ùß³ÏáõÙÝ áõ ß³Ñ³·áñÍáõÙÁ Ñ³Ù³å³ï³ëË³Ý Ù³Ï³ñ¹³ÏÝ»ñÇ íñ³` ³Ý¹ñë³ÑÙ³Ý³ÛÇÝ ³½¹»óáõÃÛ³ÝÁ Ñ³Ï³½¹»Éáõ Ñ³Ù³ñ ³ÝÑñ³Å»ßï ï»Õ»ÏáõÃÛáõÝÝ»ñ å³ñáõÝ³ÏáÕ ³ñ¹ÛáõÝ³µ»ñ³Ï³Ý íÃ³ñÝ»ñÇ Ù³ëÇÝ Í³ÝáõóáõÙÝ»ñÇ ëï³óÙ³Ý ¨ Ñ³Õáñ¹Ù³Ý Ýå³ï³Ïáí: 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åÇëÇ ³ñ¹ÛáõÝ³µ»ñ³Ï³Ý íÃ³ñÇ ³é³ç³óÙ³Ý Ï³Ù ³é³ç³óÙ³Ý ³ÝËáõë³÷»ÉÇ íï³Ý·Ç ¹»åùáõÙ, áñÁ ·áñÍáõÙ ¿ Ï³Ù Ï³ñáÕ ¿ ·áñÍ»É ³Ý¹ñë³ÑÙ³Ý³ÛÇÝ ³½¹»óáõÃÛáõÝ, Í³·Ù³Ý ÎáÕÙÁ Ñ³Ù³å³ï³ëË³Ý Ù³Ï³ñ¹³ÏÝ»ñÇ íñ³ ³ÝÑ³å³Õ Í³ÝáõóáõÙ ¿ ïáõÅáÕ ÎáÕÙ»ñÇÝ ³ñ¹ÛáõÝ³µ»ñ³Ï³Ý íÃ³ñÝ»ñÇ Ù³ëÇÝ ï»Õ»Ï³óÙ³Ý Ñ³Ù³Ï³ñ·»ñÇ ÙÇçáóáí: Ì³ÝáõóáõÙÝ Çñ Ù»ç Ý»ñ³éáõÙ ¿ ëáõÛÝ ÎáÝí»ÝóÇ³ÛÇ 9-ñ¹ Ñ³í»Éí³ÍáõÙ Ýßí³Í ï»Õ»ÏáõÃÛáõÝÝ»ñÁ: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¹ÛáõÝ³µ»ñ³Ï³Ý íÃ³ñÇ ³é³ç³óÙ³Ý Ï³Ù ³é³ç³óÙ³Ý ³ÝËáõë³÷»ÉÇ íï³Ý·Ç ¹»åùáõÙ ß³Ñ³·ñ·Çé ÎáÕÙ»ñÝ ³å³ÑáíáõÙ »Ý 8-ñ¹ Ñá¹í³ÍÇÝ Ñ³Ù³å³ï³ëË³Ý Ùß³Ïí³Í` ³ñï³Ï³ñ· Çñ³íÇ×³ÏÇ å³ÛÙ³ÝÝ»ñáõÙ Çñ³Ï³Ý³óí»ÉÇù ·áñÍáÕáõÃÛáõÝÝ»ñÇ åÉ³ÝÝ»ñÇ ³ÝÑ³å³Õ Çñ³·áñÍáõÙÁ` ëï»ÕÍí³Í Çñ³íÇ×³Ï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Ã³ñÝ»ñÇ Ñ»ï¨³ÝùÝ»ñÇ í»ñ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¹ÛáõÝ³µ»ñ³Ï³Ý íÃ³ñÇ ³é³ç³óÙ³Ý Ï³Ù ³ÝËáõë³÷»ÉÇ íï³Ý·Ç ¹»åùáõÙ ÎáÕÙ»ñÝ ³å³ÑáíáõÙ »Ý Ñ»ï¨³ÝùÝ»ñÇ í»ñ³óÙ³ÝÝ áõÕÕí³Í Ñ³Ù³å³ï³ëË³Ý ÙÇçáóÝ»ñÇ ³ÝÑ³å³Õ Çñ³Ï³Ý³óáõÙÁ` ÏÇñ³é»Éáí ³½¹»óáõÃÛ³Ý ë³ÑÙ³Ý³÷³ÏÙ³Ý ¨ Ýí³½»óÙ³Ý ³é³í»É ³ñ¹ÛáõÝ³í»ï Ù»Ãá¹Ý»ñÁ:</w:t>
      </w:r>
    </w:p>
    <w:p>
      <w:pPr>
        <w:pStyle w:val="Normal"/>
        <w:numPr>
          <w:ilvl w:val="0"/>
          <w:numId w:val="3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åÇëÇ ³ñ¹ÛáõÝ³µ»ñ³Ï³Ý íÃ³ñÇ ³é³ç³óÙ³Ý Ï³Ù ³é³ç³óÙ³Ý ³ÝËáõë³÷»ÉÇ íï³Ý·Ç ¹»åùáõÙ, áñÁ ·áñÍáõÙ ¿ Ï³Ù Ï³ñáÕ ¿ ·áñÍ»É ³Ý¹ñë³ÑÙ³Ý³ÛÇÝ ³½¹»óáõÃÛáõÝ, ß³Ñ³·ñ·Çé ÎáÕÙ»ñÝ` ³ÝÑñ³Å»ßïáõÃÛ³Ý ¹»åùáõÙ Ñ³Ù³ï»Õáñ»Ý, Ï³ï³ñáõÙ »Ý ³½¹»óáõÃÛ³Ý ·Ý³Ñ³ïáõÙ` íÃ³ñÇ Ñ»ï¨³ÝùÝ»ñÇ í»ñ³óÙ³ÝÝ áõÕÕí³Í å³ïß³× ÙÇçáóÝ»ñÇ Çñ³Ï³Ý³óÙ³Ý Ýå³ï³Ïáí:  Þ³Ñ³·ñ·Çé ÎáÕÙ»ñÁ Ó·ïáõÙ »Ý Ñ³Ù³¹ñ»É íÃ³ñÇ Ñ»ï¨³ÝùÝ»ñÇ í»ñ³óÙ³ÝÝ áõÕÕí³Í Çñ»Ýó ç³Ý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áË³¹³ñÓ ³ç³Ïó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³ñ¹ÛáõÝ³µ»ñ³Ï³Ý íÃ³ñÇ ¹»åùáõÙ áñ¨¿ ÎáÕÙ ³ç³ÏóáõÃÛ³Ý Ï³ñÇù áõÝÇ, ³å³ Ý³ Ï³ñáÕ ¿ ¹ñ³ Ñ³Ù³ñ ¹ÇÙ»É ÙÛáõë ÎáÕÙ»ñÇÝ` Ýß»Éáí å³Ñ³ÝçíáÕ ³ç³ÏóáõÃÛ³Ý Í³í³ÉÝ áõ µÝáõÛÃÁ: ÎáÕÙÁ, áñÇÝ áõÕÕí³Í ¿ ³ç³ÏóáõÃÛ³Ý Ù³ëÇÝ ¹ÇÙáõÙÁ, ³ÝÑ³å³Õ Ï»ñåáí áñáßáõÙ ¿ ÁÝ¹áõÝáõÙ ¨ ï»Õ»Ï³óÝáõÙ ¹ÇÙáÕ ÎáÕÙÇÝ ³ÛÝ Ù³ëÇÝ, Ã» Ï³ñáÕ ¿ Ý³ ³ñ¹Ûáù ïñ³Ù³¹ñ»É å³Ñ³ÝçíáÕ ³ç³ÏóáõÃÛáõÝÁ, ÇÝãå»ë Ý³¨ ÝßáõÙ ¿ Çñ ÏáÕÙÇó ïñ³Ù³¹ñí»ÉÇù ³ç³ÏóáõÃÛ³Ý Í³í³ÉÝ áõ µÝáõÛÃÁ: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³·ñ·Çé ÎáÕÙ»ñÁ Ñ³Ù³ï»Õ ç³Ýù»ñ »Ý ·áñÍ³¹ñáõÙ ëáõÛÝ Ñá¹í³ÍÇ 1-ÇÝ Ï»ïáí ë³ÑÙ³Ýí³Í Ï³ñ·áí ³ç³ÏóáõÃÛ³Ý ³ÝÑ³å³Õ ïñ³Ù³¹ñÙ³Ý Ñ³Ù³ñ, ³Û¹ ÃíáõÙ` ³ÝÑñ³Å»ßïáõÃÛ³Ý ¹»åùáõÙ Ó»éÝ³ñÏáõÙ »Ý ù³ÛÉ»ñ, áñáÝù áõÕÕí³Í »Ý ³ñ¹ÛáõÝ³µ»ñ³Ï³Ý íÃ³ñÇ Ñ»ï¨³ÝùÝ»ñÇ ¨ ³½¹»óáõÃÛ³Ý Ýí³½»óÙ³ÝÝ, ÇÝãå»ë Ý³¨ óáõó³µ»ñáõÙ »Ý ÁÝ¹Ñ³Ýáõñ µÝáõÛÃÇ ³ç³ÏóáõÃÛáõÝ: ²Û¹ ¹»åù»ñáõÙ, »ñµ ÎáÕÙ»ñÇ ÙÇç¨ ÷áË³¹³ñÓ ³ç³ÏóáõÃÛ³Ý óáõó³µ»ñáõÙÁ Ï³ñ·³íáñáÕ »ñÏÏáÕÙ Ï³Ù µ³½Ù³ÏáÕÙ Ñ³Ù³Ó³ÛÝ³·ñ»ñ ·áÛáõÃÛáõÝ ãáõÝ»Ý, ³ç³ÏóáõÃÛáõÝÁ ïñ³Ù³¹ñíáõÙ ¿ ëáõÛÝ ÎáÝí»ÝóÇ³ÛÇ 10-ñ¹ Ñ³í»Éí³ÍÇ ¹ñáõÛÃÝ»ñÇÝ Ñ³Ù³å³ï³ëË³Ý, »Ã» ÎáÕÙ»ñÝ ³ÛÉ Ï»ñå ã»Ý å³ÛÙ³Ý³íáñ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ï³ëË³Ý³ïí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ûÅ³Ý¹³ÏáõÙ »Ý å³ï³ëË³Ý³ïíáõÃÛ³Ý áÉáñïáõÙ ÝáñÙ»ñÇ, ã³÷³ÝÇßÝ»ñÇ ¨ ÁÝÃ³ó³Ï³ñ·»ñÇ Ùß³ÏÙ³ÝÝ áõÕÕí³Í Ñ³Ù³å³ï³ëË³Ý ÙÇç³½·³ÛÇÝ ç³Ýù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»ï³½áïáõÃÛáõÝÝ»ñ ¨ Ùß³Ï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³ÝÑñ³Å»ßïáõÃÛ³Ý ë³ÑÙ³ÝÝ»ñáõÙ Ñ³Ý¹»ë »Ý ·³ÉÇë ³é³ç³ñÏáõÃÛáõÝÝ»ñáí ¨ Ñ³Ù³·áñÍ³ÏóáõÙ »Ý ³ñ¹ÛáõÝ³µ»ñ³Ï³Ý íÃ³ñÝ»ñÇ Ï³ÝËÙ³Ý, ¹ñ³Ýó å³ïñ³ëïí³ÍáõÃÛ³Ý ³å³ÑáíÙ³Ý ¨ ¹ñ³Ýó Ñ»ï¨³ÝùÝ»ñÇ í»ñ³óÙ³Ý Ù»Ãá¹Ý»ñÇ ¨ ï»ËÝáÉá·Ç³Ý»ñÇ Ñ»ï³½áïÙ³Ý ¨ Ùß³ÏÙ³Ý áÉáñïáõÙ: ²Ûë Ýå³ï³Ïáí ÎáÕÙ»ñÁ Ýå³ëïáõÙ »Ý ÙÇÙÛ³Ýó ÙÇç¨ ·Çï³ï»ËÝÇÏ³Ï³Ý Ñ³Ù³·áñÍ³ÏóáõÃÛ³Ý ÁÝ¹É³ÛÝÙ³ÝÝ áõ ³ÏïÇí ½³ñ·³óÙ³ÝÁ` Ý»ñ³éÛ³É Ñ»ï³½áïáõÃÛáõÝÝ»ñÇ ³ÝóÏ³óáõÙÁ ³í»ÉÇ ùÇã íï³Ý·³íáñ ·áñÍÁÝÃ³óÝ»ñÇ áÉáñïáõÙ ³ñ¹ÛáõÝ³µ»ñ³Ï³Ý íÃ³ñÝ»ñÇ Ñ»ï Ï³åí³Í íï³Ý·Ý»ñÇ Ýí³½»óÙ³Ý ¨ ¹ñ³Ýó Ñ»ï¨³ÝùÝ»ñÇ ë³ÑÙ³Ý³÷³Ï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Õ»Ï³ïíáõÃÛ³Ý ÷áË³Ý³Ï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»ñÏÏáÕÙ ¨ µ³½Ù³ÏáÕÙ Ù³Ï³ñ¹³ÏÝ»ñáí Çñ³Ï³Ý³óÝáõÙ »Ý Çñ»Ýó Ùáï ³éÏ³ ï»Õ»Ï³ïíáõÃÛ³Ý ÷áË³Ý³ÏáõÙ` Ý»ñ³éÛ³É ëáõÛÝ ÎáÝí»ÝóÇ³ÛÇ 10-ñ¹ Ñ³í»Éí³Íáí Ý³Ë³ï»ëí³Í ï»Õ»Ï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ËÝáÉá·Ç³Ý»ñÇ ÷áË³Ý³Ï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, »ÉÝ»Éáí ë»÷³Ï³Ý ûñ»Ýë¹ñáõÃÛáõÝÇó, Ï³ÝáÝ³Ï³ñ·»ñÇó ¨ ·áñÍÝ³Ï³Ý ÷áñÓÇó, Ýå³ëïáõÙ »Ý ³ñ¹ÛáõÝ³µ»ñ³Ï³Ý íÃ³ñÝ»ñÇ Ï³ÝËÙ³Ý, ¹ñ³Ýó å³ïñ³ëïí³ÍáõÃÛ³Ý ³å³ÑáíÙ³Ý ¨ ¹ñ³Ýó Ñ»ï¨³ÝùÝ»ñÇ í»ñ³óÙ³Ý Ýå³ï³Ïáí Çñ³Ï³Ý³óíáÕ ï»ËÝáÉá·Ç³Ý»ñÇ ÷áË³Ý³ÏÙ³ÝÁ, Ù³ëÝ³íáñ³å»ë ûÅ³Ý¹³Ï»Éáí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éÏ³ ï»ËÝáÉá·Ç³Ý»ñÇ ÷áË³Ý³ÏÙ³ÝÁ ï³ñµ»ñ ýÇÝ³Ýë³Ï³Ý å³ÛÙ³Ý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ñ¹ÛáõÝ³µ»ñáõÃÛ³Ý áÉáñïáõÙ áõÕÕ³ÏÇ Ï³å»ñÇ ëï»ÕÍÙ³ÝÝ áõ Ñ³Ù³·áñÍ³Ï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ï»Õ»Ï³ïíáõÃÛ³Ý ¨ ÷áñÓÇ ÷áË³Ý³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ï»ËÝÇÏ³Ï³Ý ³ç³ÏóáõÃÛ³Ý ïñ³Ù³¹ñÙ³ÝÁ: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1-ÇÝ Ï»ïÇ §³¦-Çó §¹¦ »ÝÃ³Ï»ï»ñáõÙ Ãí³ñÏí³Í ÙÇçáó³éáõÙÝ»ñÝ ûÅ³Ý¹³Ï»ÉÇë, ÎáÕÙ»ñÁ Ýå³ëï³íáñ å³ÛÙ³ÝÝ»ñ »Ý ëï»ÕÍáõÙ Ñ³Ù³å³ï³ëË³Ý Ï³½Ù³Ï»ñåáõÃÛáõÝÝ»ñÇ ¨ ³é³ÝÓÇÝ ³ÝÓ³Ýó ÙÇç¨ Ï³å»ñÇ Ñ³ëï³ïÙ³ÝÝ áõ Ñ³Ù³·áñÍ³ÏóáõÃÛ³Ý ÁÝ¹É³ÛÝÙ³ÝÁ` ÇÝãå»ë Ù³ëÝ³íáñ, ³ÛÝå»ë ¿É å»ï³Ï³Ý Ñ³ïí³ÍáõÙ, áñáÝó ÙÇçáóáí Ï³ñáÕ ¿ ³å³Ñáíí»É ï»ËÝáÉá·Ç³Ý»ñÇ, Ý³Ë³·Í³ÛÇÝ ¨ ×³ñï³ñ³·Çï³Ï³Ý ëå³ë³ñÏÙ³Ý. ë³ñù³íáñáõÙÝ»ñÇ Ï³Ù ýÇÝ³Ýë³Ï³Ý ÙÇçáóÝ»ñÇ ïñ³Ù³¹ñ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ëáõ Ù³ñÙÇÝÝ»ñÁ ¨ Ï³åÇ Ï»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ëáõÛÝ ÎáÝí»ÝóÇ³ÛÇ Ýå³ï³ÏÝ»ñÇ Ñ³Ù³ñ Ýß³Ý³ÏáõÙ Ï³Ù ëï»ÕÍáõÙ ¿ Ù»Ï Ï³Ù ÙÇ ù³ÝÇ Çñ³í³ëáõ Ù³ñÙÇÝÝ»ñ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Ýó Ë³Ëï»Éáõ »ñÏÏáÕÙ Ï³Ù µ³½Ù³ÏáÕÙ Ù³Ï³ñ¹³ÏÇ íñ³ ÏÝùí³Í ³ÛÉ å³ÛÙ³Ý³íáñí³ÍáõÃÛáõÝÝ»ñÇ ¹ñáõÛÃÝ»ñÁ, Ûáõñ³ù³ÝãÛáõñ ÎáÕÙ Ýß³Ý³ÏáõÙ Ï³Ù ëï»ÕÍáõÙ ¿ Ù»Ï Ï³åÇ Ï»ï, áñÁ Í³é³ÛáõÙ ¿ 10-ñ¹ Ñá¹í³Íáí Ý³Ë³ï»ëí³Í ³ñ¹ÛáõÝ³µ»ñ³Ï³Ý íÃ³ñÝ»ñÇ Ù³ëÇÝ Í³ÝáõóÙ³Ý Ýå³ï³ÏÝ»ñÇ Ñ³Ù³ñ ¨ Ù»Ï Ï³åÇ Ï»ï` 12-ñ¹ Ñá¹í³Íáí Ý³Ë³ï»ëí³Í ³ç³ÏóáõÃÛ³Ý óáõó³µ»ñÙ³Ý Ýå³ï³ÏÝ»ñÇ Ñ³Ù³ñ: Ü³ËÁÝïñ»ÉÇ ¿, áñ Ýßí³Í Ï³åÇ Ï»ï»ñÁ ÙÇ³íáñí³Í ÉÇÝ»Ý áñå»ë Ù»Ï Ï»ï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` ³Û¹ ÎáÕÙÇ Ñ³Ù³ñ ëáõÛÝ ÎáÝí»ÝóÇ³ÛÇ áõÅÇ Ù»ç ÙïÝ»Éáõ å³ÑÇó »ñ»ù ³Ùëí³ ÁÝÃ³óùáõÙ, 20-ñ¹ Ñá¹í³ÍáõÙ Ýßí³Í ù³ñïáõÕ³ñáõÃÛ³Ý ÙÇçáóáí ³ÛÉ ÎáÕÙ»ñÇÝ Í³ÝáõóáõÙ ¿ ³ÛÝ Ù³ëÇÝ, Ã» ÇÝã Ù³ñÙÇÝ Ï³Ù Ù³ñÙÇÝÝ»ñ »Ý Ýß³Ý³Ïí»É Çñ ÏáÕÙÇó áñå»ë Ï³åÇ Ï»ï/Ï»ï»ñ Ï³Ù Çñ³í³ëáõ Ù³ñÙÇÝ/Ù³ñÙÇÝÝ»ñ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, áñáßáõÙ ÁÝ¹áõÝ»Éáõ ûñí³ÝÇó Ù»Ï ³Ùëí³ ÁÝÃ³óùáõÙ, ù³ñïáõÕ³ñáõÃÛ³Ý ÙÇçáóáí ³ÛÉ ÎáÕÙ»ñÇÝ Í³ÝáõóáõÙ ¿ ëáõÛÝ Ñá¹í³ÍÇ 3-ñ¹ Ï»ïÇÝ Ñ³Ù³å³ï³ëË³Ý Ï³ï³ñí³Í Ýß³Ý³ÏáõÙÝ»ñÇÝ ³éÝãíáÕ ó³ÝÏ³ó³Í ÷á÷áËáõÃÛáõÝÝ»ñÇ Ù³ëÇÝ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³å³ÑáíáõÙ ¿ Çñ Ï³åÇ Ï»ï»ñÇ ¨ 10-ñ¹ Ñá¹í³Íáí Ý³Ë³ï»ëí³Í ³ñ¹ÛáõÝ³µ»ñ³Ï³Ý íÃ³ñÝ»ñÇ Ù³ëÇÝ Í³ÝáõóÙ³Ý Ñ³Ù³Ï³ñ·»ñÇ ³ÝË³÷³Ý ³ßË³ï³ÝùÁ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³å³ÑáíáõÙ ¿ Çñ Ï³åÇ Ï»ïÇ ¨ 12-ñ¹ Ñá¹í³ÍÇÝ Ñ³Ù³å³ï³ëË³Ý ³ç³ÏóáõÃÛ³Ý ïñ³Ù³¹ñÙ³Ý ¹ÇÙáõÙÝ»ñÇ Ý»ñÏ³Û³óÙ³Ý ¨ ÁÝ¹áõÝÙ³Ý, ÇÝãå»ë Ý³¨ ³ç³ÏóáõÃÛ³Ý ³é³ç³ñÏÝ»ñÇ ÁÝ¹áõÝÙ³Ý Ñ³Ù³ñ å³ï³ëË³Ý³ïáõ Ù³ñÙÇÝÝ»ñÇ ³ÝË³÷³Ý ³ßË³ï³Ý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ÕÙ»ñÇ ËáñÑñ¹³ÅáÕáí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Ý»ñÏ³Û³óáõóÇãÝ»ñÁ Ï³½Ù³íáñáõÙ »Ý ëáõÛÝ ÎáÝí»ÝóÇ³ÛÇ ÎáÕÙ»ñÇ ËáñÑñ¹³ÅáÕáíÁ ¨ Çñ»Ýó ÅáÕáíÝ»ñÁ ·áõÙ³ñáõÙ »Ý å³ñµ»ñ³Ï³Ý ÑÇÙáõÝùÝ»ñáí: ÎáÕÙ»ñÇ ³é³çÇÝ ÅáÕáíÝ ³Ýó ¿ Ï³óíáõÙ áã áõß, ù³Ý ëáõÛÝ ÎáÝí»ÝóÇ³ÛÇ áõÅÇ Ù»ç ÙïÝ»Éáõ ûñí³ÝÇó Ù»Ï ï³ñÇ Ñ»ïá: Ð»ï³·³ÛáõÙ ¹ñ³Ýù ·áõÙ³ñíáõÙ »Ý ï³ñÇÝ ³éÝí³½Ý Ù»Ï ³Ý·³Ù Ï³Ù Ñ³Ù³Ó³ÛÝ ÎáÕÙ»ñÇó áñ¨¿ Ù»ÏÇ ·ñ³íáñ ¹ÇÙáõÙÇ` å³ÛÙ³Ýáí, áñ ù³ñïáõÕ³ñáõÃÛ³Ý ÏáÕÙÇó ³Û¹ ¹ÇÙáõÙÇ Ù³ëÇÝ ÎáÕÙ»ñÇÝ Í³Ýáõó»Éáõ ûñí³ÝÇó í»ó ³Ùëí³ ÁÝÃ³óùáõÙ ³ÛÝ Ï³ñÅ³Ý³Ý³ ÎáÕÙ»ñÇ áã å³Ï³ë, ù³Ý Ù»Ï »ññáñ¹Ç Ñ³í³ÝáõÃÛ³ÝÁ:</w:t>
      </w:r>
    </w:p>
    <w:p>
      <w:pPr>
        <w:pStyle w:val="Normal"/>
        <w:numPr>
          <w:ilvl w:val="0"/>
          <w:numId w:val="3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Ç ËáñÑñ¹³ÅáÕáíÁ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ÑëÏáõÙ ¿ ëáõÛÝ ÎáÝí»ÝóÇ³ÛÇ Çñ³·áñÍÙ³Ý ÁÝÃ³ó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Çñ³Ï³Ý³óÝáõÙ ¿ ËáñÑñ¹³Ïó³Ï³Ý ·áñÍ³éáõÛÃÝ»ñ, áñáÝó Ýå³ï³ÏÝ ¿ Ñ½áñ³óÝ»É ÎáÕÙ»ñÇ ³ñ¹ÛáõÝ³µ»ñ³Ï³Ý íÃ³ñÝ»ñÇ Ï³ÝËÙ³Ý, ¹ñ³Ýó å³ïñ³ëïí³ÍáõÃÛ³Ý ³å³ÑáíÙ³Ý ¨ ¹ñ³Ýó ³Ý¹ñë³ÑÙ³Ý³ÛÇÝ ³½¹»óáõÃÛ³Ý í»ñ³óÙ³Ý Ï³ñáÕáõÃÛáõÝÝ»ñÁ, Ýå³ëï»É ï»ËÝÇÏ³Ï³Ý ³ç³ÏóáõÃÛ³Ý óáõó³µ»ñÙ³ÝÁ ¨ ³ñ¹ÛáõÝ³µ»ñ³Ï³Ý íÃ³ñÝ»ñÇ Ñ»ï ·áñÍ áõÝ»óáÕ ÎáÕÙ»ñÇ ËÝ¹ñ³Ýùáí ËáñÑñ¹³ÏóáõÃÛáõÝÝ»ñÇ Ï³½Ù³Ï»ñå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ÝÑñ³Å»ßïáõÃÛ³Ý ¹»åùáõÙ, ëï»ÕÍáõÙ ¿ ³ßË³ï³Ýù³ÛÇÝ ËÙµ»ñ ¨ ³ÛÉ Ñ³Ù³å³ï³ëË³Ý Ù»Ë³ÝÇ½ÙÝ»ñ` ëáõÛÝ ÎáÝí»ÝóÇ³ÛÇ Ï»Ýë³·áñÍÙ³Ý ¨ ½³ñ·³óÙ³Ý Ñ»ï Ï³åí³Í ËÝ¹ÇñÝ»ñÇ ùÝÝ³ñÏÙ³Ý, ³Û¹ Ýå³ï³ÏÇÝ áõÕÕí³Í áõëáõÙÝ³ëÇñáõÃÛáõÝÝ»ñÇ ¨ ³ÛÉ ÷³ëï³ÃÕÃ»ñÇ å³ïñ³ëïÙ³Ý, ÇÝãå»ë Ý³¨ ÎáÕÙ»ñÇ ËáñÑñ¹³ÅáÕáíÇ ùÝÝ³ñÏÙ³ÝÝ ³é³ç³ñÏáõÃÛáõÝÝ»ñ Ý»ñÏ³Û³ó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Çñ³Ï³Ý³óÝáõÙ ¿ ³ÛÝ ·áñÍ³éáõÛÃÝ»ñ, áñáÝù Ï³ñáÕ »Ý å³Ñ³Ýçí»É ëáõÛÝ ÎáÝí»ÝóÇ³ÛÇ ¹ñáõÛÃ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Çñ ³é³çÇÝ ÝÇëïÇÝ ùÝÝ³ñÏáõÙ ¨ ÷áËÑ³Ù³Ó³ÛÝáõÃÛ³Ý ÑÇÙáõÝùÝ»ñáí ÁÝ¹áõÝáõÙ ¿ ÝÇëï»ñÇ ³ÝóÏ³óÙ³Ý Ï³ÝáÝ³Ï³ñ·»ñÁ:</w:t>
      </w:r>
    </w:p>
    <w:p>
      <w:pPr>
        <w:pStyle w:val="Normal"/>
        <w:numPr>
          <w:ilvl w:val="0"/>
          <w:numId w:val="3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 ·áñÍ³éáõÛÃÝ»ñÇ Çñ³Ï³Ý³óÙ³Ý ÁÝÃ³óùáõÙ ÎáÕÙ»ñÇ ËáñÑñ¹³ÅáÕáíÁ Ýå³ï³Ï³Ñ³ñÙ³ñáõÃÛ³Ý ¹»åùáõÙ Ñ³Ù³·áñÍ³ÏóáõÙ ¿ Ñ³Ù³å³ï³ëË³Ý ÙÇç³½·³ÛÇÝ Ï³½Ù³Ï»ñåáõÃÛáõÝÝ»ñÇ Ñ»ï:</w:t>
      </w:r>
    </w:p>
    <w:p>
      <w:pPr>
        <w:pStyle w:val="Normal"/>
        <w:numPr>
          <w:ilvl w:val="0"/>
          <w:numId w:val="3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Ý Çñ ³é³çÇÝ ÝÇëïÇÝ Ùß³ÏáõÙ ¿ Çñ ³ßË³ï³Ýù³ÛÇÝ Íñ³·ÇñÁ, Ù³ëÝ³íáñ³å»ë` Íñ³·ñÇ ³ÛÝ ï³ññ»ñÁ, áñáÝù Ï³åí³Í »Ý ëáõÛÝ ÎáÝí»ÝóÇ³ÛÇ 12-ñ¹ Ñ³í»Éí³ÍÇ ¹ñáõÛÃÝ»ñÇ Ñ»ï: ÎáÕÙ»ñÇ ËáñÑñ¹³ÅáÕáíÁ Ý³¨ áñáßáõÙÝ»ñ ¿ ÁÝ¹áõÝáõÙ ³ßË³ï³ÝùÇ Ù»Ãá¹Ý»ñÇ í»ñ³µ»ñÛ³É, ³Û¹ ÃíáõÙ ³ÛÝåÇëÇ áñáßáõÙÝ»ñ, áñáÝù Ï³åí³Í »Ý ëáõÛÝ ÎáÝí»ÝóÇ³ÛÇ Çñ³·áñÍáõÙÝ ³å³ÑáíáÕ Ñ³Ù³Ï³ñ·Ç ëï»ÕÍÙ³Ý Ýå³ï³Ïáí ³½·³ÛÇÝ Ï»ÝïñáÝÝ»ñÇ û·ï³·áñÍÙ³Ý ¨ Ñ³Ù³å³ï³ëË³Ý ÙÇç³½·³ÛÇÝ Ï³½Ù³Ï»ñåáõÃÛáõÝÝ»ñÇ Ñ»ï Ñ³Ù³·áñÍ³ÏóáõÃÛ³Ý Ñ»ï, Ù³ëÝ³íáñ³å»ë` ³ñ¹ÛáõÝ³µ»ñ³Ï³Ý íÃ³ñÇ ¹»åùáõÙ ÷áË³¹³ñÓ ³ç³ÏóáõÃÛ³Ý óáõó³µ»ñÙ³Ý áÉáñïáõÙ ¨ Ñ³ßíÇ ³éÝ»Éáí ÙÇç³½·³ÛÇÝ Ï³½Ù³Ï»ñåáõÃÛáõÝÝ»ñÇ ßñç³Ý³ÏÝ»ñáõÙ ³ñ¹»Ý ÇëÏ Çñ³Ï³Ý³óíáÕ ÙÇçáó³éáõÙÝ»ñÁ: àñå»ë Çñ ³ßË³ï³Ýù³ÛÇÝ Íñ³·ñÇ ÙÇ Ù³ë, ÎáÕÙ»ñÇ ËáñÑñ¹³ÅáÕáíÝ, ³ñ¹ÛáõÝ³µ»ñ³Ï³Ý íÃ³ñÝ»ñÇ Ï³ÝËÙ³ÝÁ, ¹ñ³Ýó å³ïñ³ëïí³ÍáõÃÛ³Ý ³å³ÑáíÙ³ÝÁ ¨ ¹ñ³Ýó Ñ»ï¨³ÝùÝ»ñÇ í»ñ³óÙ³ÝÝ áõÕÕí³Í  ï»Õ»Ï³ïí³Ï³Ý ·áñÍáõÝ»áõÃÛ³Ý ¨ ³ÛÉ ç³Ýù»ñÇ Ñ³Ù³¹ñÙ³Ý Ýå³ï³Ïáí, ÑëÏáõÙ ¿ ·áñÍáÕ ³½·³ÛÇÝ, ï³ñ³Í³ßñç³Ý³ÛÇÝ ¨ ÙÇç³½·³ÛÇÝ Ï»ÝïñáÝÝ»ñÇ, ÇÝãå»ë Ý³¨ ³ÛÉ Ï³½Ù³Ï»ñåáõÃÛáõÝÝ»ñÇ ¨ Íñ³·ñ»ñÇ ·áñÍáõÝ»áõÃÛáõÝÁ` áñáß»Éáõ Ñ³Ù³ñ, Ã» ÇÝã Éñ³óáõóÇã ÙÇç³½·³ÛÇÝ Ñ³ëï³ïáõÃÛáõÝÝ»ñ Ï³Ù Ï»ÝïñáÝÝ»ñ Ï³ñáÕ »Ý å³Ñ³Ýçí»É 12-ñ¹ Ñ³í»Éí³ÍáõÙ Ãí³ñÏí³Í ³é³ç³¹ñ³ÝùÝ»ñÁ Ï³ï³ñ»Éáõ Ñ³Ù³ñ:</w:t>
      </w:r>
    </w:p>
    <w:p>
      <w:pPr>
        <w:pStyle w:val="Normal"/>
        <w:numPr>
          <w:ilvl w:val="0"/>
          <w:numId w:val="3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Ç Ù³ëÝ³ÏÇóÝ»ñÁ ËáñÑñ¹³ÅáÕáíÇ ³é³çÇÝ ÝÇëïÇÝ ³ÝóÝáõÙ »Ý ³ñ¹ÛáõÝ³µ»ñ³Ï³Ý íÃ³ñÝ»ñÇ Ï³ÝËÙ³Ý, ¹ñ³Ýó å³ïñ³ëïí³ÍáõÃÛ³Ý ³å³ÑáíÙ³Ý ¨ ¹ñ³Ýó Ñ»ï¨³ÝùÝ»ñÇ í»ñ³óÙ³Ý áÉáñïáõÙ ï»ËÝáÉá·Ç³Ý»ñÇ ÷áË³Ý³ÏÙ³Ý Ñ³Ù³ñ ³í»ÉÇ Ýå³ëï³íáñ å³ÛÙ³ÝÝ»ñÇ ëï»ÕÍÙ³ÝÝ áõÕÕí³Í ÁÝÃ³ó³Ï³ñ·»ñÇ ùÝÝ³ñÏÙ³ÝÁ:</w:t>
      </w:r>
    </w:p>
    <w:p>
      <w:pPr>
        <w:pStyle w:val="Normal"/>
        <w:numPr>
          <w:ilvl w:val="0"/>
          <w:numId w:val="3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áñÑñ¹³ÅáÕáíÁ Ñ³ëï³ïáõÙ ¿ ³ÛÝ Õ»Ï³í³ñ ëÏ½µáõÝùÝ»ñÁ, áñáÝù Ýå³ëïáõÙ  »Ý ëáõÛÝ ÎáÝí»ÝóÇ³ÛÇ Ýå³ï³ÏÝ»ñÇ Ñ³Ù³ñ ·áñÍáõÝ»áõÃÛ³Ý íï³Ý·³íáñ ï»ë³ÏÝ»ñÇ µÝáñáß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Ò³ÛÝÇ Çñ³íáõÝ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5"/>
        </w:numPr>
        <w:ind w:left="858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ëáõÛÝ Ñá¹í³ÍÇ 2-ñ¹ Ï»ïáí Ý³Ë³ï»ëí³Í ¹»åù»ñÇ, ëáõÛÝ ÎáÝí»ÝóÇ³ÛÇ Ûáõñ³ù³ÝãÛáõñ ÎáÕÙ áõÝÇ Ù»Ï Ó³ÛÝ:</w:t>
      </w:r>
    </w:p>
    <w:p>
      <w:pPr>
        <w:pStyle w:val="Normal"/>
        <w:numPr>
          <w:ilvl w:val="0"/>
          <w:numId w:val="5"/>
        </w:numPr>
        <w:ind w:left="858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ÇÝï»·ñ³óÙ³Ý ï³ñ³Í³ßñç³Ý³ÛÇÝ Ï³½Ù³Ï»ñåáõÃÛáõÝÝ»ñÝ û·ïíáõÙ »Ý Çñ»Ýó Ó³ÛÝÇ Çñ³íáõÝùÇó Çñ»Ýó Çñ³í³ëáõÃÛ³Ý ßñç³Ý³ÏÝ»ñáõÙ ·ïÝíáÕ Ñ³ñó»ñÇ ùÝÝ³ñÏÙ³Ý Å³Ù³Ý³Ï` áõÝ»Ý³Éáí ëáõÛÝ ÎáÝí»ÝóÇ³ÛÇ ÏáÕÙ Ñ³Ý¹Çë³óáÕ Çñ»Ýó ³Ý¹³Ù å»ïáõÃÛáõÝÝ»ñÇ Ó³ÛÝ»ñÇ ù³Ý³ÏÇÝ Ñ³í³ë³ñ Ó³ÛÝ»ñÇ ù³Ý³Ï: ²Û¹ Ï³½Ù³Ï»ñåáõÃÛáõÝÝ»ñÁ ÏáñóÝáõÙ »Ý Çñ»Ýó Ó³ÛÝÇ Çñ³íáõÝùÁ, »Ã» ³ÛÝ ÏÇñ³éíáõÙ ¿ Çñ»Ýó ³Ý¹³Ù å»ïáõÃÛáõÝÝ»ñÇ ÏáÕÙÇó, ¨ Ñ³Ï³é³ÏÁ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ïáõÕ³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ñáå³Ï³Ý ïÝï»ë³Ï³Ý Ñ³ÝÓÝ³ÅáÕáíÇ ·áñÍ³¹Çñ ù³ñïáõÕ³ñÁ Ï³ï³ñáõÙ ¿ Ñ»ï¨Û³É ù³ñïáõÕ³ñ³Ï³Ý å³ñï³Ï³ÝáõÃÛáõÝÝ»ñÁ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·áõÙ³ñáõÙ ¨ Ý³Ë³å³ïñ³ëïáõÙ ¿ ÎáÕÙ»ñÇ ËáñÑñ¹³ÅáÕáí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ÎáÕÙ»ñÇÝ ¿ ÷áË³ÝóáõÙ ëáõÛÝ ÎáÝí»ÝóÇ³ÛÇ ¹ñáõÛÃÝ»ñÇÝ Ñ³Ù³å³ï³ëË³Ý ëï³óí³Í ½»ÏáõÛóÝ»ñÁ ¨ ³ÛÉ ï»Õ»Ï³ï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Ï³ï³ñáõÙ ¿ ëáõÛÝ ÎáÝí»ÝóÇ³Ûáí Ý³Ë³ï»ëí³Í Ï³Ù ÎáÕÙ»ñÇ ë³ÑÙ³Ý³Í ³ÛÉ å³ñï³Ï³Ý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Ç Ï³ñ·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»ÏÝ³µ³ÝÙ³Ý Ï³Ù ÏÇñ³éÙ³Ý Ñ³ñó»ñÇ í»ñ³µ»ñÛ³É »ñÏáõ Ï³Ù ³í»ÉÇ ÎáÕÙ»ñÇ ÙÇç¨ Í³·³Í í»×Ç ¹»åùáõÙ, ÎáÕÙ»ñÁ Ó·ïáõÙ »Ý ³ÛÝ Ï³ñ·³íáñ»É µ³Ý³ÏóáõÃÛáõÝÝ»ñÇ ÙÇçáóáí Ï³Ù í»×Ç Ù»ç ÁÝ¹·ñÏí³Í ÎáÕÙ»ñÇ Ñ³Ù³ñ ÁÝ¹áõÝ»ÉÇ ó³ÝÏ³ó³Í ³ÛÉ »Õ³Ý³Ïáí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ëïáñ³·ñÙ³Ý, í³í»ñ³óÙ³Ý, ÁÝ¹áõÝÙ³Ý, Ñ³ëï³ïÙ³Ý Ï³Ù ¹ñ³Ý ÙÇ³Ý³Éáõ Å³Ù³Ý³Ï, Ï³Ù ¹ñ³ÝÇó Ñ»ïá ó³ÝÏ³ó³Í å³ÑÇÝ, ÎáÕÙÁ Ï³ñáÕ ¿ ³í³Ý¹³å³ÑÇÝ Ý»ñÏ³Û³óÝ»É ·ñ³íáñ ¹ÇÙáõÙ ³ÛÝ Ù³ëÇÝ, áñ ëáõÛÝ Ñá¹í³ÍÇ 1-ÇÝ Ï»ïÇÝ Ñ³Ù³å³ï³ëË³Ý ãÏ³ñ·³íáñí³Í í»×Ç ³éÝãáõÃÛ³Ùµ ³ÛÝ í»×Ç Ï³ñ·³íáñÙ³Ý ëïáñ¨ Ýßí³Í »Õ³Ý³ÏÝ»ñÇó Ù»ÏÁ Ï³Ù »ñÏáõëÝ ¿É ×³Ý³ãáõÙ ¿ áñå»ë å³ñï³¹Çñª ÝÙ³Ý å³ñï³íáñáõÃÛáõÝ ëï³ÝÓÝ³Í ó³ÝÏ³ó³Í ³ÛÉ ÎáÕÙ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í»×Ç Ñ³ÝÓÝáõÙ ØÇç³½·³ÛÇÝ ¹³ï³ñ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í»×Ç Ñ³ÝÓÝáõÙ Çñ³í³ñ³ñáõÃÛ³Ý` Áëï 12-ñ¹ Ñ³í»Éí³Íáí ë³ÑÙ³Ýí³Í Ï³ñ·Ç: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ÕÙ»ñÁ ëáõÛÝ Ñá¹í³ÍÇ 2-ñ¹ Ï»ïáõÙ Ýßí³Í í»×Ç Ï³ñ·³íáñÙ³Ý »Õ³Ý³ÏÝ»ñÇó »ñÏáõëÝ ¿É ÁÝ¹áõÝáõÙ »Ý, ³å³ í»×Á Ï³ñáÕ ¿ Ñ³ÝÓÝí»É ÙÇ³ÛÝ ØÇç³½·³ÛÇÝ ¹³ï³ñ³Ý, »Ã» ÏáÕÙ»ñÝ ³ÛÉ Ï»ñå ã»Ý å³ÛÙ³Ý³íáñ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Õ»Ï³ïíáõÃÛ³Ý ïñ³Ù³¹ñÙ³Ý ë³ÑÙ³Ý³÷³Ï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ã»Ý Ë³ËïáõÙ ³é³ÝÓÇÝ ÎáÕÙ»ñÇ Çñ³íáõÝùÁ ÏÇñ³é»É ³½·³ÛÇÝ ûñ»Ýë¹ñáõÃÛáõÝÁ, Ï³ÝáÝ³Ï³ñ·»ñÁ, í³ñã³Ï³Ý ¹ñáõÛÃÝ»ñÁ Ï³Ù ÁÝ¹áõÝí³Í Çñ³í³Ï³Ý åñ³ÏïÇÏ³Ý ¨ ÙÇç³½·³ÛÇÝ Ï³ÝáÝÝ»ñÁ, áñáÝù Ý³Ë³ï»ëáõÙ »Ý ³ÛÝåÇëÇ ï»Õ»Ï³ïíáõÃÛ³Ý ·³ÕïÝÇáõÃÛ³Ý å³Ñå³ÝáõÙÁ, áñÇ ïñ³Ù³¹ñáõÙÁ Ï³ñáÕ ¿ Ë³Ëï»É ³ÝÓÝ³Ï³Ý ïíÛ³ÉÝ»ñÇ, ³ñï³¹ñ³Ï³Ý Ï³Ù ³é¨ïñ³ÛÇÝ ·³ÕïÝÇùÁ Ï³Ù íÝ³ë Ñ³ëóÝ»É ³½·³ÛÇÝ ³Ýíï³Ý·áõÃÛ³Ý ß³Ñ»ñÇÝ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ÕÙÝ, ³ÛÝáõ³Ù»Ý³ÛÝÇí, áñáßáõÙ ¿ ÁÝ¹áõÝáõÙ Ù»Ï ³ÛÉ ÎáÕÙÇÝ ³Û¹åÇëÇ ï»Õ»Ï³ïíáõÃÛáõÝ ïñ³Ù³¹ñ»É, ³å³ ³ÛÝ ëï³óáÕ ÎáÕÙÁ å³Ñå³ÝáõÙ ¿ ëï³óí³Í ï»Õ»Ï³ïíáõÃÛ³Ý ·³ÕïÝÇáõÃÛáõÝÁ ¨ Ï³ï³ñáõÙ ¿ ³ÛÝ å³ÛÙ³ÝÝ»ñÁ, áñáÝó Ñ³Ù³Ó³ÛÝ ³Û¹ ï»Õ»Ï³ïíáõÃÛáõÝÁ ïñ³Ù³¹ñí»É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 Çñ³·áñ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µ»ñ³Ï³Ý ½»ÏáõÛóÝ»ñ »Ý Ý»ñÏ³Û³óÝáõÙ ëáõÛÝ ÎáÝí»ÝóÇ³ÛÇ Çñ³·áñÍÙ³Ý ÁÝÃ³óùÇ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ñÏÏáÕÙ ¨ µ³½Ù³ÏáÕÙ Ñ³Ù³Ó³ÛÝ³·ñ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áí ë³ÑÙ³Ýí³Í Çñ»Ýó å³ñï³íáñáõÃÛáõÝÝ»ñÇ Ï³ï³ñÙ³Ý Ýå³ï³Ïáí ÎáÕÙ»ñÁ Ï³ñáÕ »Ý ß³ñáõÝ³Ï»É ·áñÍáÕ Ñ³Ù³Ó³ÛÝ³·ñ»ñÇ ÏÇñ³éáõÙÁ Ï³Ù ÏÝù»É Ýáñ »ñÏÏáÕÙ ¨ µ³½Ù³ÏáÕÙ Ñ³Ù³Ó³ÛÝ³·ñ»ñ ¨ Ó»éù µ»ñ»É ³ÛÉ å³ÛÙ³Ý³íáñí³ÍáõÃÛáõÝÝ»ñ: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ã»Ý Ë³ËïáõÙ ³é³ÝÓÇÝ ÎáÕÙ»ñÇ Çñ³íáõÝùÁ »ñÏÏáÕÙ Ï³Ù µ³½Ù³ÏáÕÙ Ñ³Ù³Ó³ÛÝ³·ñ»ñÇ ÑÇÙ³Ý íñ³ ÏÇñ³é»É ³í»ÉÇ ËÇëï ÙÇçáóÝ»ñ, ù³Ý ëáõÛÝ ÎáÝí»ÝóÇ³Ûáí Ý³Ë³ï»ëí³ÍÝ»ñÁ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»Éí³ÍÝ»ñÇ Ï³ñ·³íÇ×³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Ñ³í»Éí³ÍÝ»ñÁ ÎáÝí»ÝóÇ³ÛÇ ³Ýµ³Å³Ý»ÉÇ Ù³ëÝ »Ý Ñ³Ý¹Çë³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6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áõÙ ÷á÷áËáõÃÛáõÝÝ»ñ Ï³ï³ñ»ÉÁ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³é³ç³ñÏ»É ÷á÷áËáõÃÛáõÝÝ»ñ Ï³ï³ñ»É ëáõÛÝ ÎáÝí»ÝóÇ³ÛáõÙ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ç³ñÏíáÕ ÷á÷áËáõÃÛáõÝÝ»ñÇ ï»ùëïÁ Ý»ñÏ³Û³óíáõÙ ¿ ºíñáå³Ï³Ý ïÝï»ë³Ï³Ý Ñ³ÝÓÝ³ÅáÕáíÇ ·áñÍ³¹Çñ ù³ñïáõÕ³ñÇÝ, áñÁ ¹ñ³Ýù áõÕ³ñÏáõÙ ¿ µáÉáñ ÎáÕÙ»ñÇÝ: ²é³ç³ñÏíáÕ ÷á÷áËáõÃÛáõÝÝ»ñÁ ùÝÝ³ñÏíáõÙ »Ý ÎáÕÙ»ñÇ Ñ»ñÃ³Ï³Ý ËáñÑñ¹³ÅáÕáíáõÙ` å³ÛÙ³Ýáí, áñ ºíñáå³Ï³Ý ïÝï»ë³Ï³Ý Ñ³ÝÓÝ³ÅáÕáíÇ ·áñÍ³¹Çñ ù³ñïáõÕ³ñÝ ³Û¹ ÷á÷áËáõÃÛáõÝÝ»ñÁ ÎáÕÙ»ñÇÝ ¿ áõÕ³ñÏ»É ³Û¹ ËáñÑñ¹³ÅáÕáíÇó ³éÝí³½Ý ÇÝÝëáõÝ ûñ ³é³ç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Ýã í»ñ³µ»ñíáõÙ ¿ ëáõÛÝ ÎáÝí»ÝóÇ³ÛáõÙ Ï³ï³ñí³Í ÷á÷áËáõÃÛáõÝÝ»ñÇÝ` µ³ó³éáõÃÛ³Ùµ 1-ÇÝ Ñ³í»Éí³ÍÇ ÷á÷áËáõÃÛáõÝÝ»ñÇ, áñáÝó Ï³ï³ñÙ³Ý Ï³ñ·Á ë³ÑÙ³Ýí³Í ¿ ëáõÛÝ Ñá¹í³ÍÇ 4-ñ¹ Ï»ïáõÙ, ³å³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÷á÷áËáõÃÛáõÝÝ»ñÝ ÁÝ¹áõÝíáõÙ »Ý ËáñÑñ¹³ÅáÕáíÇÝ Ù³ëÝ³ÏóáÕ ÎáÕÙ»ñÇ ÷áËÑ³Ù³Ó³ÛÝáõÃÛ³Ùµ ¨ ³í³Ý¹³å³ÑÇ ÏáÕÙÇó Ý»ñÏ³Û³óíáõÙ »Ý µáÉáñ ÎáÕÙ»ñÇÝ í³í»ñ³óÙ³Ý, ÁÝ¹áõÝÙ³Ý Ï³Ù Ñ³ëï³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÷á÷áËáõÃÛáõÝÝ»ñÇ í³í»ñ³·ñ»ñÁ ¨ ÁÝ¹áõÝÙ³Ý Ï³Ù Ñ³ëï³ïÙ³Ý Ù³ëÇÝ ÷³ëï³ÃÕÃ»ñÝ Ç å³Ñ »Ý Ñ³ÝÓÝíáõÙ ³í³Ý¹³å³ÑÇÝ: êáõÛÝ Ñá¹í³ÍÇÝ Ñ³Ù³å³ï³ëË³Ý ÁÝ¹áõÝí³Í ÷á÷áËáõÃÛáõÝÝ»ñÝ áõÅÇ Ù»ç »Ý ÙïÝáõÙ ³í³Ý¹³å³ÑÇ ÏáÕÙÇó ï³ëÝí»ó»ñáñ¹ í³í»ñ³·ÇñÁ, Ñ³ëï³ïÙ³Ý Ï³Ù ÁÝ¹áõÝÙ³Ý Ù³ëÇÝ ÷³ëï³ÃáõÕÃÝ ëï³Ý³Éáõ å³ÑÇó ÇÝÝëáõÝ»ñáñ¹ 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Ñ»ï³·³ÛáõÙ ó³ÝÏ³ó³Í ³ÛÉ ÎáÕÙÇ Ñ³Ù³ñ ³Û¹ ÷á÷áËáõÃÛáõÝÝ»ñÝ áõÅÇ Ù»ç »Ý ÙïÝáõÙ ¹ñ³Ýó í³í»ñ³óÙ³Ý, Ñ³ëï³ïÙ³Ý Ï³Ù ÁÝ¹áõÝÙ³Ý Ù³ëÇÝ ÎáÕÙÇ ÷³ëï³ÃáõÕÃÝ Ç å³Ñ Ñ³ÝÓÝ»Éáõ å³ÑÇó ÇÝÝëáõÝ»ñáñ¹ ûñÁ: 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Ýã í»ñ³µ»ñáõÙ ¿ 1-ÇÝ Ñ³í»Éí³ÍáõÙ ÷á÷áËáõÃÛáõÝÝ»ñ Ï³ï³ñ»ÉáõÝ, ³å³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ÎáÕÙ»ñÁ Ó»éÝ³ñÏáõÙ »Ý µáÉáñ ç³Ýù»ñÁ` ÷áËÑ³Ù³Ó³ÛÝáõÃÛ³Ý ÙÇçáóáí Ñ³Ù³Ó³ÛÝáõÃÛáõÝ Ó»éù µ»ñ»Éáõ Ñ³Ù³ñ: ºÃ» ÷áËÑ³Ù³Ó³ÛÝáõÃÛ³Ý Ñ³ëÝ»Éáõ µáÉáñ ÙÇçáóÝ»ñÁ ëå³éí»É »Ý, ÇëÏ Ñ³Ù³Ó³ÛÝáõÃÛáõÝÝ ³Û¹å»ë ¿É Ó»éù ãÇ µ»ñí»É, ³å³, áñå»ë í»ñçÇÝ ÙÇçáó, ÷á÷áËáõÃÛáõÝÝ ÁÝ¹áõÝíáõÙ ¿ ÅáÕáíÇÝ Ý»ñÏ³ ¨ ùí»³ñÏáõÃÛ³ÝÁ Ù³ëÝ³ÏóáÕ ÎáÕÙ»ñÇ Ó³ÛÝ»ñÇ ÇÝÁ ï³ëÝáñ¹³Ï³Ý Ù»Í³Ù³ëÝ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1-ÇÝ Ñá¹í³ÍáõÙ Ï³ï³ñí³Í ÷á÷áËáõÃÛáõÝÝ»ñÝ áõÅÇ Ù»ç »Ý ÙïÝáõÙ ºíñáå³Ï³Ý ïÝï»ë³Ï³Ý Ñ³ÝÓÝ³ÅáÕáíÇ ·áñÍ³¹Çñ ù³ñïáõÕ³ñÇ ÏáÕÙÇó ÎáÕÙ»ñÇÝ áõÕ³ñÏ»Éáõ å³ÑÇó ï³ëÝ»ñÏáõ ³ÙÇëÁ Éñ³Ý³ÉáõÝ å»ë ³ÛÝ ÎáÕÙ»ñÇ Ñ³Ù³ñ, áñáÝù 4-ñ¹ Ï»ïÇ ¹ñáõÛÃÝ»ñÇÝ Ñ³Ù³å³ï³ëË³Ý Í³Ýáõó³·Çñ ã»Ý Ý»ñÏ³Û³óñ»É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ó³ÝÏ³ó³Í ÎáÕÙ, áñÁ ãÇ Ï³ñáÕ Ñ³ëï³ï»É ëáõÛÝ ÎáÝí»ÝóÇ³ÛÇ 1-ÇÝ Ñ³í»Éí³ÍáõÙ Ï³ï³ñí³Í áñ¨¿ ÷á÷áËáõÃÛáõÝ, ³Û¹ Ù³ëÇÝ ÷á÷áËáõÃÛ³Ý ÁÝ¹áõÝÙ³Ý Í³Ýáõó³·ÇñÝ ëï³Ý³Éáõó Ñ»ïá ï³ëÝ»ñÏáõ ³Ùëí³ ÁÝÃ³óùáõÙ ·ñ³íáñ Í³ÝáõóáõÙ ¿ ºíñáå³Ï³Ý ïÝï»ë³Ï³Ý Ñ³ÝÓÝ³ÅáÕáíÇ ·áñÍ³¹Çñ ù³ñïáõÕ³ñÇÝ: ¶áñÍ³¹Çñ ù³ñïáõÕ³ñÝ ³ÝÙÇç³å»ë ï»Õ»Ï³óÝáõÙ ¿ µáÉáñ ÎáÕÙ»ñÇÝ ³Û¹åÇëÇ Í³Ýáõó³·Çñ ëï³Ý³Éáõ Ù³ëÇÝ: ò³ÝÏ³ó³Í ÎáÕÙ Ï³ñáÕ ¿ ó³ÝÏ³ó³Í å³ÑÇÝ ÁÝ¹áõÝ»É ÷á÷áËáõÃÛáõÝÁ` Ññ³Å³ñí»Éáí Ý³ËÏÇÝáõÙ Çñ ÏáÕÙÇó ³ñí³Í Ñ³Ûï³ñ³ñáõÃÛáõÝÇó, ÇÝãÇó Ñ»ïá ÷á÷áËáõÃÛáõÝÝ áõÅÇ Ù»ç ¿ ÙïÝáõÙ ³Û¹ ÎáÕÙÇ Ñ³Ù³ñ,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ëáõÛÝ ÎáÝí»ÝóÇ³ÛÇ ÇÙ³ëïáí, §ÅáÕáíÇÝ Ý»ñÏ³ ¨ ùí»³ñÏáõÃÛ³ÝÁ Ù³ëÝ³ÏóáÕ ÎáÕÙ»ñÝ¦ ³ÛÝ ÎáÕÙ»ñÝ »Ý, áñáÝù Ý»ñÏ³ »Ý ·ïÝíáõÙ ÅáÕáíÇÝ ¨ ùí»³ñÏáõÙ »Ý §ÏáÕÙ¦ Ï³Ù  §¹»Ù¦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ñ³·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 ëïáñ³·ñÙ³Ý Ñ³Ù³ñ Ð»ÉëÇÝÏÇáõÙ` 1992 Ãí³Ï³ÝÇ Ù³ñïÇ 17-Çó ÙÇÝã¨ Ù³ñïÇ 18-Á Ý»ñ³éÛ³É, ³å³` ÜÛáõ ÚáñùáõÙ, ØÇ³íáñí³Í ³½·»ñÇ Ï³½Ù³Ï»ñåáõÃÛ³Ý Ï»ÝïñáÝ³Ï³Ý ·ñ³ë»ÝÛ³ÏÝ»ñáõÙ` ÙÇÝã¨ 1992 Ãí³Ï³ÝÇ ë»åï»Ùµ»ñÇ 18-Á ºíñáå³Ï³Ý ïÝï»ë³Ï³Ý Ñ³ÝÓÝ³ÅáÕáíÇ ³Ý¹³Ù å»ïáõÃÛáõÝÝ»ñÇ ÏáÕÙÇó, îÝï»ë³Ï³Ý ¨ ëáóÇ³É³Ï³Ý ËáñÑñ¹Ç 1947 Ãí³Ï³ÝÇ Ù³ñïÇ 28-Ç ÃÇí 36 (IV) áñáßÙ³Ý 8-ñ¹ Ï»ïÇÝ Ñ³Ù³å³ï³ëË³Ý ºíñáå³Ï³Ý ïÝï»ë³Ï³Ý Ñ³ÝÓÝ³ÅáÕáíáõÙ ËáñÑñ¹³Ïó³Ï³Ý Ï³ñ·³íÇ×³Ï áõÝ»óáÕ å»ïáõÃÛáõÝÝ»ñÇ ÏáÕÙÇó, ÇÝãå»ë Ý³¨ª ºíñáå³Ï³Ý ïÝï»ë³Ï³Ý Ñ³ÝÓÝ³ÅáÕáíÇ ÇÝùÝÇßË³Ý ³Ý¹³Ù å»ïáõÃÛáõÝÝ»ñÇ Ý³Ë³Ó»éÝáõÃÛ³Ùµ ëï»ÕÍí³Í ïÝï»ë³Ï³Ý ÇÝï»·ñ³óÙ³Ý ï³ñ³Í³ßñç³Ý³ÛÇÝ Ï³½Ù³Ï»ñåáõÃÛáõÝÝ»ñÇ ÏáÕÙÇó, áñáÝó Çñ»Ýó ³Ý¹³Ù å»ïáõÃÛáõÝÝ»ñÁ ûÅï»É »Ý ÉÇ³½áñáõÃÛáõÝÝ»ñáí ëáõÛÝ ÎáÝí»ÝóÇ³Ûáí Ï³ñ·³íáñíáÕ Ñ³ñó»ñÇ ÝÏ³ïÙ³Ùµ, ³Û¹ ÃíáõÙ` Ýßí³Í Ñ³ñó»ñÇ í»ñ³µ»ñÛ³É Ñ³Ù³Ó³ÛÝ³·ñ»ñ ÏÝù»Éáõ ÉÇ³½áñáõÃÛáõ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í³Ý¹³å³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å»ë ëáõÛÝ ÎáÝí»ÝóÇ³ÛÇ ³í³Ý¹³å³Ñ Ñ³Ý¹»ë ¿ ·³ÉÇë ØÇ³íáñí³Í ³½·»ñÇ Ï³½Ù³Ï»ñåáõÃÛ³Ý ¶ÉË³íáñ ù³ñïáõÕ³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í»ñ³óáõÙ, ÁÝ¹áõÝáõÙ, Ñ³ëï³ïáõÙ ¨ ÙÇ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, ÁÝ¹áõÝÙ³Ý Ï³Ù Ñ³ëï³ïÙ³Ý 27-ñ¹ Ñá¹í³ÍáõÙ Ýßí³Í` ³ÛÝ ëïáñ³·ñ³Í å»ïáõÃÛáõÝÝ»ñÇ ¨ ïÝï»ë³Ï³Ý ÇÝï»·ñ³óÙ³Ý ï³ñ³Í³ßñç³Ý³ÛÇÝ Ï³½Ù³Ï»ñåáõÃÛáõÝÝ»ñÇ ÏáÕÙÇó: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 27-ñ¹ Ñá¹í³ÍáõÙ Ýßí³Í å»ïáõÃÛáõÝÝ»ñÇ ÏáÕÙÇó ÙÇ³Ý³Éáõ Ñ³Ù³ñ: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7-ñ¹ Ñá¹í³ÍáõÙ Ýßí³Í ó³ÝÏ³ó³Í Ï³½Ù³Ï»ñåáõÃÛáõÝ, ëáõÛÝ ÎáÝí»ÝóÇ³ÛÇ ³Ý¹³Ù ¹³éÝ³Éáí ³ÛÝ ¹»åùáõÙ, »ñµ ³Û¹ Ï³½Ù³Ï»ñåáõÃÛ³Ý ³Ý¹³Ù å»ïáõÃÛáõÝÝ»ñÇó áã Ù»ÏÁ ëáõÛÝ ÎáÝí»ÝóÇ³ÛÇ ÎáÕÙ ãÇ Ñ³Ý¹Çë³ÝáõÙ, ëï³ÝÓÝáõÙ ¿ ëáõÛÝ ÎáÝí»ÝóÇ³Ûáí Ý³Ë³ï»ëí³Í µáÉáñ å³ñï³íáñáõÃÛáõÝÝ»ñÁ: ²ÛÝ ¹»åùáõÙ, »ñµ ÝÙ³Ý Ï³½Ù³Ï»ñåáõÃÛ³Ý Ù»Ï Ï³Ù ÙÇ ù³ÝÇ ³Ý¹³Ù ëáõÛÝ ÎáÝí»ÝóÇ³ÛÇ ³Ý¹³ÙÝ»ñ »Ý Ñ³Ý¹Çë³ÝáõÙ, ïíÛ³É Ï³½Ù³Ï»ñåáõÃÛáõÝÁ ¨ Çñ ³Ý¹³Ù å»ïáõÃÛáõÝÝ»ñÁ áñáßáõÙ »Ý ÁÝ¹áõÝáõÙ ëáõÛÝ ÎáÝí»ÝóÇ³Ûáí ë³ÑÙ³Ýí³Í å³ñï³íáñáõÃÛáõÝÝ»ñÇ ÝÏ³ïÙ³Ùµ Çñ»Ýó å³ï³ëË³Ý³ïíáõÃÛ³Ý í»ñ³µ»ñÛ³É: ÜÙ³Ý ¹»åù»ñáõÙ ÇÝãå»ë ³ÛÝ Ï³½Ù³Ï»ñåáõÃÛáõÝÝ, ³Û¹å»ë ¿É Çñ ³Ý¹³Ù å»ïáõÃÛáõÝÝ»ñÁ ã»Ý Ï³ñáÕ ÙÇ³Å³Ù³Ý³Ï û·ïí»É ëáõÛÝ ÎáÝí»ÝóÇ³Ûáí ë³ÑÙ³Ýí³Í Çñ³íáõÝùÝ»ñÇó: 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í»ñ³óÙ³Ý, ÁÝ¹áõÝÙ³Ý, Ñ³ëï³ïÙ³Ý Ï³Ù ÙÇ³Ý³Éáõ Ù³ëÇÝ Çñ»Ýó ÷³ëï³ÃÕÃ»ñáõÙ 27-ñ¹ Ñá¹í³ÍáõÙ Ýßí³Í ïÝï»ë³Ï³Ý ÇÝï»·ñ³óÙ³Ý ï³ñ³Í³ßñç³Ý³ÛÇÝ Ï³½Ù³Ï»ñåáõÃÛáõÝÝ»ñÁ Ñ³Ûï³ñ³ñáõÙ »Ý ëáõÛÝ ÎáÝí»ÝóÇ³Ûáí Ï³ñ·³íáñíáÕ Ñ³ñó»ñÇ ÝÏ³ïÙ³Ùµ Çñ»Ýó Çñ³í³ëáõÃÛáõÝÝ»ñÇ ßñç³Ý³ÏÇ Ù³ëÇÝ: ²Û¹ Ï³½Ù³Ï»ñåáõÃÛáõÝÝ»ñÁ ³í³Ý¹³å³ÑÇÝ ï»Õ»Ï³óÝáõÙ »Ý Ý³¨ Çñ»Ýó Çñ³í³ëáõÃÛáõÝÝ»ñÇ ßñç³Ý³ÏÇ ó³ÝÏ³ó³Í ÷á÷áËáõÃÛ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í³í»ñ³óÙ³Ý, ÁÝ¹áõÝÙ³Ý, Ñ³ëï³ïÙ³Ý Ï³Ù ÙÇ³Ý³Éáõ Ù³ëÇÝ ï³ëÝí»ó»ñáñ¹ ÷³ëï³ÃáõÕÃÝ Ç å³Ñ Ñ³ÝÓÝ»Éáõ å³ÑÇó ÇÝÝëáõÝ»ñáñ¹ ûñÁ: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Ñá¹í³ÍÇ 1-ÇÝ Ï»ïÇ ÇÙ³ëïáí, 27-ñ¹ Ñá¹í³ÍáõÙ Ýßí³Í áñ¨¿ Ï³½Ù³Ï»ñåáõÃÛ³Ý ÏáÕÙÇó Ç å³Ñ Ñ³ÝÓÝí³Í ÷³ëï³ÃáõÕÃÁ ãÇ ¹Çï³ñÏíáõÙ áñå»ë ³Û¹ Ï³½Ù³Ï»ñåáõÃÛ³Ý ³Ý¹³Ù å»ïáõÃÛáõÝÝ»ñÇ ÏáÕÙÇó Ç å³Ñ Ñ³ÝÓÝí³Í ÷³ëï³ÃÕÃ»ñÁ Éñ³óÝáÕ ÷³ëï³ÃáõÕÃ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ó ¹áõñë ·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31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íÛ³É ÎáÕÙÇ Ñ³Ù³ñ ëáõÛÝ ÎáÝí»ÝóÇ³ÛÇ áõÅÇ Ù»ç ÙïÝ»Éáõ å³ÑÇó »ñ»ù ï³ñÇÝ Éñ³Ý³ÉáõÝ å»ë, ³Û¹ ÎáÕÙÁ ó³ÝÏ³ó³Í Å³Ù³Ý³Ï Ï³ñáÕ ¿ ¹áõñë ·³É ëáõÛÝ ÎáÝí»ÝóÇ³ÛÇó` ³Û¹ Ù³ëÇÝ ·ñ³íáñ Í³ÝáõóáõÙ áõÕ³ñÏ»Éáí ³í³Ý¹³å³ÑÇÝ: ò³ÝÏ³ó³Í ³Û¹åÇëÇ ã»ÕÛ³É Ñ³Ûï³ñ³ñáõÙÝ áõÅÇ Ù»ç ¿ ÙïÝáõÙ ³í³Ý¹³å³ÑÇ ÏáÕÙÇó ¹ñ³ Ù³ëÇÝ Í³Ýáõó³·ÇñÝ ëï³Ý³Éáõ å³ÑÇó ÇÝÝëáõÝ»ñáñ¹ ûñÁ:</w:t>
      </w:r>
    </w:p>
    <w:p>
      <w:pPr>
        <w:pStyle w:val="TextBody"/>
        <w:numPr>
          <w:ilvl w:val="0"/>
          <w:numId w:val="31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ó ¹áõñë ·³ÉÁ ãÇ ³½¹áõÙ ÎáÝí»ÝóÇ³ÛÇ 4-ñ¹ Ñá¹í³ÍÇ ÏÇñ³éÙ³Ý íñ³ ·áñÍáõÝ»áõÃÛ³Ý ³ÛÝ ï»ë³ÏÝ»ñÇ ÝÏ³ïÙ³Ùµ, áñáÝó ³éÝãáõÃÛ³Ùµ 4-ñ¹ Ñá¹í³ÍÇ 1-ÇÝ Ï»ïÇÝ Ñ³Ù³å³ï³ëË³Ý Í³ÝáõóáõÙ ¿ Ï³ï³ñí»É Ï³Ù 4-ñ¹ Ñá¹í³ÍÇ 2-ñ¹ Ï»ïÇÝ Ñ³Ù³å³ï³ëË³Ý ùÝÝ³ñÏáõÙ Ï³½Ù³Ï»ñå»Éáõ ¹ÇÙáõÙ ¿ Ý»ñÏ³Û³óí»É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³ë³ñ³½áñ ï»ùë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µÝûñÇÝ³ÏÁ, áñÇ ³Ý·É»ñ»Ý, éáõë»ñ»Ý ¨ ýñ³Ýë»ñ»Ý  ï»ùëï»ñÁ Ñ³í³ë³ñ³½áñ »Ý, Ç å³Ñ ¿ Ñ³ÝÓÝíáõÙ ØÇ³íáñí³Í ³½·»ñÇ Ï³½Ù³Ï»ñåáõÃÛ³Ý ¶ÉË³íáñ ù³ñïáõÕ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ª Ý»ñùáëïáñ³·ñÛ³ÉÝ»ñÁ, ûÅïí³Í ÉÇÝ»Éáí Ñ³Ù³å³ï³ëË³Ý ÉÇ³½áñáõÃÛáõÝÝ»ñáí, ëïáñ³·ñ»óÇÝ ëáõÛÝ ÎáÝí»ÝóÇ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Ð»ÉëÇÝÏÇ ù³Õ³ùáõÙ 1992 Ãí³Ï³ÝÇ Ù³ñïÇ 17-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²ìºÈì²Ì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áñÍáõÝ»áõÃÛ³Ý íï³Ý·³íáñ ï»ë³ÏÝ»ñÇ ë³ÑÙ³ÝÙ³Ý Ñ³Ù³ñ û·ï³·áñÍíáÕ íï³Ý·³íáñ ÝÛáõÃ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áñ¨ µ»ñíáÕ ù³Ý³ÏáõÃÛáõÝÝ»ñÁ í»ñ³µ»ñáõÙ »Ý ·áñÍáõÝ»áõÃÛ³Ý Ûáõñ³ù³ÝãÛáõñ ï»ë³ÏÇÝ Ï³Ù ·áñÍáõÝ»áõÃÛ³Ý ï»ë³ÏÝ»ñÇ Ûáõñ³ù³ÝãÛáõñ ËÙµÇÝ: ºÃ» 1-ÇÝ Ù³ëáõÙ ïñíáõÙ ¿ ù³Ý³ÏáõÃÛáõÝÝ»ñÇ Í³í³É, ³å³ ß»Ù³ÛÇÝ »Ý Ñ³Ù³ñíáõÙ Ûáõñ³ù³ÝãÛáõñ Í³í³ÉáõÙ ïñí³Í ³é³í»É³·áõÛÝ ù³Ý³ÏáõÃÛáõÝÝ»ñÁ: êáõÛÝ ÎáÝí»ÝóÇ³ÛÇ áõÅÇ Ù»ç ÙïÝ»Éáõ å³ÑÇó ÑÇÝ· ï³ñÇÝ Éñ³Ý³ÉáõÝ å»ë ß»Ù³ÛÇÝ ¿ ¹³éÝáõÙ Ûáõñ³ù³ÝãÛáõñ Í³í³ÉáõÙ ïñí³Í Ýí³½³·áõÛÝ ù³Ý³ÏáõÃÛáõÝÁ, »Ã» ³ÛÝ ÙÇÝã ³Û¹ ãÇ ÷á÷áË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2-ñ¹ Ù³ëáõÙ Ãí³ñÏí³Í ÝÛáõÃÁ Ï³Ù å³ïñ³ëïáõÏÁ Ý»ñ³éíáõÙ »Ý 1-ÇÝ Ù³ëáõÙ µ»ñí³Í áñ¨¿ Ï³ñ·Ç Ù»ç, ³å³ ÝÙ³Ý ¹»åù»ñáõÙ û·ï³·áñÍíáõÙ ¿ 2-ñ¹ Ù³ëáõÙ ïñí³Í ß»Ù³ÛÇÝ ù³Ý³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áõÝ»áõÃÛ³Ý íï³Ý·³íáñ ï»ë³ÏÝ»ñÇ Ñ³ïÏ³ÝßÙ³Ý Ñ³Ù³ñ ÎáÕÙ»ñÁ Ñ³ßíÇ »Ý ³éÝáõÙ ³éÏ³ íï³Ý·Ý»ñÇ ë³ëïÏ³óÙ³Ý Ñ³í³Ý³Ï³ÝáõÃÛáõÝÁ, íï³Ý·³íáñ ÝÛáõÃ»ñÇ ù³Ý³ÏáõÃÛáõÝÁ ¨ ¹ñ³Ýó ÙáïÇÏáõÃÛáõÝÁ` ³ÝÏ³Ë Ýñ³ÝÇó, ·ïÝíáõÙ »Ý ¹ñ³Ýù Ù»Ï, Ã» ÙÇ ù³ÝÇ ûå»ñ³ïáñÝ»ñÇ ïÝûñÇÝáõÃÛ³Ý Ý»ñ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  <w:t>Ø³ë 1. 2-ñ¹ Ù³ëáõÙ Ñ³ïáõÏ ãÝßí³Í ÝÛáõÃ»ñÇ ¨ å³ïñ³ëïáõÏÝ»ñÇ ËÙµ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2925"/>
      </w:tblGrid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</w:t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Þ»Ù³ÛÇÝ ù³Ý³ÏáõÃÛáõÝ /ï/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. ´éÝÏíáÕ ·³½»ñ /1³/` Ý»ñ³éÛ³É Ñ»ÕáõÏ Ý³íÃ³ÛÇÝ ·³½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 ¸Ûáõñ³í³é Ñ»ÕáõÏÝ»ñ /1µ/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.00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. ¶»ñÃáõÝ³íáñ ÝÛáõÃ»ñ /1·/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. ÂáõÝ³íáñ ÝÛáõÃ»ñ /1¹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0 – 200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 ÂÃí»óáõóÇãÝ»ñ /1»/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0 – 20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.ä³ÛÃáõóÇÏ ÝÛáõÃ»ñ /1½/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 – 5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. ´éÝÏíáÕ Ñ»ÕáõÏÝ»ñ /1¿/ /å³Ñ³ÝçáõÙ »Ý å³Ñå³ÝÙ³Ý ×ÝßáõÙ³ÛÇÝ ¨ ç»ñÙ³ÛÇÝ Ñ³ïáõÏ å³ÛÙ³ÝÝ»ñ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. Þñç³Ï³ ÙÇç³í³ÛñÇ Ñ³Ù³ñ íï³Ý·³íáñ ÝÛáõÃ»ñ /1Á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  <w:t>Ø³ë 2. ÎáÝÏñ»ï ÝÛáõÃ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2922"/>
      </w:tblGrid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</w:t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Þ»Ù³ÛÇÝ ù³Ý³ÏáõÃÛáõÝ /ï/</w:t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. ²ÙáÝÇ³Ï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 ³. ²ÙáÝÇáõÙÇ ÝÇïñ³ï /2/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50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</w:t>
            </w:r>
            <w:r>
              <w:rPr>
                <w:rFonts w:cs="Times Armenian" w:ascii="Times Armenian" w:hAnsi="Times Armenian"/>
              </w:rPr>
              <w:t>µ. ²ÙáÝÇáõÙÇ ÝÇïñ³ï å³ñ³ñï³ÝÛáõÃÇ ï»ëùá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.00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. ²ÏñÇÉáÝÇïñÇÉ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. øÉáñ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5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 ¾ÃÇÉ»ÝÇ ûùëÇ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</w:t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. òÇ³Ý³çñ³ÍÇ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. üïáñ³çñ³ÍÇ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. ÌÍÙµ³çñ³Í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</w:t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. ÌÍÙµÇ »ñÏûùëÇ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5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. ÌÍÙµÇ »éûùëÇ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5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. Î³å³ñÇ ³ÉùÇÉÝ»ñ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2.üáë·»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.75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3. Ø»ÃÇÉÇ Ç½áóÇ³Ý³ï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.15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ÝáÃáõÃÛáõÝ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1/.</w:t>
        <w:tab/>
        <w:t>´ÝáñáßáÕ ã³÷³ÝÇßÝ»ñ: ²ÛÉ Ñ³Ù³å³ï³ëË³Ý ã³÷³ÝÇßÝ»ñÇ µ³ó³Ï³ÛáõÃÛ³Ý ¹»åùáõÙ, ÎáÕÙ»ñÁ` ëáõÛÝ Ñ³í»Éí³ÍÇ 1-ÇÝ Ù³ëÇ Ýå³ï³ÏÝ»ñÇ Ñ³Ù³ñ ÝÛáõÃ»ñÇ Ï³Ù å³ïñ³ëïáõÏÝ»ñÇ ¹³ë³Ï³ñ·Ù³Ý Å³Ù³Ý³Ï, Ï³ñáÕ »Ý û·ï³·áñÍ»É Ñ»ï¨Û³É ã³÷³ÝÇßÝ»ñÁ.</w:t>
      </w:r>
    </w:p>
    <w:p>
      <w:pPr>
        <w:pStyle w:val="Normal"/>
        <w:ind w:left="720" w:hanging="720"/>
        <w:jc w:val="both"/>
        <w:rPr/>
      </w:pPr>
      <w:r>
        <w:rPr>
          <w:rFonts w:cs="Times Armenian" w:ascii="Times Armenian" w:hAnsi="Times Armenian"/>
        </w:rPr>
        <w:t>/1³/.</w:t>
        <w:tab/>
        <w:t>µéÝÏíáÕ ·³½»ñ. ÝÛáõÃ»ñ, áñáÝù ·³½³ÛÇÝ íÇ×³ÏáõÙ ÝáñÙ³É ×ÝßÙ³Ý ï³Ï û¹Ç Ñ»ï Ë³éÝí»ÉÇë µéÝÏíáõÙ »Ý ¨ áñáÝó »éÙ³Ý ç»ñÙáõÃÛáõÝÁ ÝáñÙ³É ×ÝßÙ³Ý å³ÛÙ³ÝÝ»ñáõÙ 20</w:t>
      </w:r>
      <w:r>
        <w:rPr>
          <w:rFonts w:cs="Times Armenian" w:ascii="Times Armenian" w:hAnsi="Times Armenian"/>
          <w:vertAlign w:val="superscript"/>
        </w:rPr>
        <w:t>0</w:t>
      </w:r>
      <w:r>
        <w:rPr>
          <w:rFonts w:cs="Times Armenian" w:ascii="Times Armenian" w:hAnsi="Times Armenian"/>
        </w:rPr>
        <w:t>C ¿ Ï³Ù ¹ñ³ÝÇó ó³Íñ,</w:t>
      </w:r>
    </w:p>
    <w:p>
      <w:pPr>
        <w:pStyle w:val="Normal"/>
        <w:ind w:left="720" w:hanging="660"/>
        <w:jc w:val="both"/>
        <w:rPr/>
      </w:pPr>
      <w:r>
        <w:rPr>
          <w:rFonts w:cs="Times Armenian" w:ascii="Times Armenian" w:hAnsi="Times Armenian"/>
        </w:rPr>
        <w:t>/1µ/.</w:t>
        <w:tab/>
        <w:t>¹Ûáõñ³í³é Ñ»ÕáõÏÝ»ñ. ÝÛáõÃ»ñ, áñáÝó µéÝÏÙ³Ý ç»ñÙáõÃÛáõÝÁ 21</w:t>
      </w:r>
      <w:r>
        <w:rPr>
          <w:rFonts w:cs="Times Armenian" w:ascii="Times Armenian" w:hAnsi="Times Armenian"/>
          <w:vertAlign w:val="superscript"/>
        </w:rPr>
        <w:t>0</w:t>
      </w:r>
      <w:r>
        <w:rPr>
          <w:rFonts w:cs="Times Armenian" w:ascii="Times Armenian" w:hAnsi="Times Armenian"/>
        </w:rPr>
        <w:t>C-Çó ó³Íñ ¿, ÇëÏ »éÙ³Ý ç»ñÙáõÃÛáõÝÁ ÝáñÙ³É ×ÝßÙ³Ý å³ÛÙ³ÝÝ»ñáõÙ ·»ñ³½³ÝóáõÙ ¿ 20</w:t>
      </w:r>
      <w:r>
        <w:rPr>
          <w:rFonts w:cs="Times Armenian" w:ascii="Times Armenian" w:hAnsi="Times Armenian"/>
          <w:vertAlign w:val="superscript"/>
        </w:rPr>
        <w:t>0</w:t>
      </w:r>
      <w:r>
        <w:rPr>
          <w:rFonts w:cs="Times Armenian" w:ascii="Times Armenian" w:hAnsi="Times Armenian"/>
        </w:rPr>
        <w:t>C,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1·/.</w:t>
        <w:tab/>
        <w:t>·»ñÃáõÝ³íáñ ÝÛáõÃ»ñ. ÝÛáõÃ»ñ, áñáÝó Ñ³ïÏáõÃÛáõÝÝ»ñÁ Ñ³Ù³å³ï³ëË³ÝáõÙ »Ý ëïáñ¨ ïñí³Í 1-ÇÝ Ï³Ù 2-ñ¹ ³ÕÛáõë³ÏÝ»ñáõÙ µ»ñí³ÍÝ»ñÇÝ ¨ áñáÝù, »ÉÝ»Éáí Çñ»Ýó ýÇ½ÇÏ³Ï³Ý ¨ ùÇÙÇ³Ï³Ý Ñ³ïÏáõÃÛáõÝÝ»ñÇó, Ï³ñáÕ »Ý ³é³ç³óÝ»É ³ñ¹ÛáõÝ³µ»ñ³Ï³Ý íÃ³ñÇ Í³·Ù³Ý íï³Ý·: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6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ÕÛáõë³Ï 1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062"/>
        <w:gridCol w:w="2985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/µ»ñ³Ý³ÛÇÝ  Ý»ñ·áñÍáõÃÛáõÝ/ /1/` 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&lt;=25 Ù·/Ï· Ù³ñÙÝÇ ù³ßÇ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/Ù³ßÏ³ÛÇÝ Ý»ñ·áñÍáõÃÛáõÝ/` /2/` 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&lt;=50 Ù·/Ï· Ù³ñÙÝÇ ù³ßÇ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/ÇÝÑ³É³óÇáÝ Ý»ñ·áñÍáõÃÛáõÝ/` /3/` 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&lt;=0.5 Ù·/É ÇÝÑ³É³óÇ³ÛÇ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/1/ 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³éÝ»ïÝ»ñÇ íñ³ µ»ñ³Ý³ÛÇÝ Ý»ñ·áñÍáõÃÛ³Ý ¹»åù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/2/ 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³éÝ»ïÝ»ñÇ Ï³Ù ×³·³ñÝ»ñÇ íñ³ Ù³ßÏ³ÛÇÝ Ý»ñ·áñÍáõÃÛ³Ý ¹»åù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/3/ 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³éÝ»ïÝ»ñÇ íñ³ ÇÝÑ³É³óÇáÝ Ý»ñ·áñÍáõÃÛ³Ý ¹»åùáõÙ /ãáñë Å³Ùí³ ÁÝÃ³óùáõÙ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</w:tbl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6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ÕÛáõë³Ï 2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cantSplit w:val="true"/>
        </w:trPr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ÎáÕÙÝáñáßÇã ¹á½³` &lt; 25Ù·/Ï· Ù³ñÙÝÇ ù³ßÇ 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>
          <w:cantSplit w:val="true"/>
        </w:trPr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ÛÝ ¹»åù»ñáõÙ, »ñµ ÝÛáõÃÇ ·»ñÃáõÝáõÃÛáõÝÁ Ï»Ý¹³ÝÇÝ»ñÇ íñ³ µ»ñ³Ý³ÛÇÝ Ý»ñ·áñÍáõÃÛ³Ý Å³Ù³Ý³Ï áñáßíáõÙ ¿ ýÇùëí³Í ¹á½³ÛÇÝ Ù»Ãá¹Ç û·ÝáõÃÛ³Ùµ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</w:tbl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1¹/.</w:t>
        <w:tab/>
        <w:t>ÃáõÝ³íáñ ÝÛáõÃ»ñ. ÝÛáõÃ»ñ, áñáÝó Ñ³ïÏáõÃÛáõÝÝ»ñÁ Ñ³Ù³å³ï³ëË³ÝáõÙ »Ý ëïáñ¨ ïñí³Í 3-ñ¹ Ï³Ù 4-ñ¹ ³ÕÛáõë³ÏÝ»ñáõÙ µ»ñí³ÍÝ»ñÇÝ ¨ áñáÝù, »ÉÝ»Éáí Çñ»Ýó ýÇ½ÇÏ³Ï³Ý ¨ ùÇÙÇ³Ï³Ý Ñ³ïÏáõÃÛáõÝÝ»ñÇó, Ï³ñáÕ »Ý ³é³ç³óÝ»É ³ñ¹ÛáõÝ³µ»ñ³Ï³Ý íÃ³ñÇ Í³·Ù³Ý íï³Ý·: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6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ÕÛáõë³Ï 3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060"/>
        <w:gridCol w:w="2982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/µ»ñ³Ý³ÛÇÝ Ý»ñ·áñÍáõÃÛáõÝ/ /1/`  25 Ù·/Ï· Ù³ñÙÝÇ ù³ßÇ &lt; 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&lt;= 200 Ù·/Ï· Ù³ñÙÝÇ ù³ßÇ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/Ù³ßÏ³ÛÇÝ Ý»ñ·áñÍáõÃÛáõÝ/ /2/` 50 Ù·/Ï· Ù³ñÙÝÇ ù³ßÇ &lt; 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&lt;= 400 Ù·/Ï· Ù³ñÙÝÇ ù³ßÇ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/ÇÝÑ³É³óÇáÝ Ý»ñ·áñÍáõÃÛáõÝ/ /3/` 0.5 Ù·/É ÇÝÑ³É³óÇ³ÛÇ &lt; 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&lt;= 2 Ù·/É ÇÝÑ³É³óÇ³ÛÇ</w:t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/1/ 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³éÝ»ïÝ»ñÇ íñ³ µ»ñ³Ý³ÛÇÝ Ý»ñ·áñÍáõÃÛ³Ý ¹»åù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/2/ 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³éÝ»ïÝ»ñÇ Ï³Ù ×³·³ñÝ»ñÇ íñ³ Ù³ßÏ³ÛÇÝ Ý»ñ·áñÍáõÃÛ³Ý ¹»åù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/3/ LD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³éÝ»ïÝ»ñÇ íñ³ ÇÝÑ³É³óÇáÝ Ý»ñ·áñÍáõÃÛ³Ý ¹»åùáõÙ /ãáñë Å³Ùí³ ÁÝÃ³óùáõÙ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</w:tbl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6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ÕÛáõë³Ï 4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cantSplit w:val="true"/>
        </w:trPr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ÎáÕÙÝáñáßÇã ¹á½³` = 5Ù·/Ï· Ù³ñÙÝÇ ù³ßÇ 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>
          <w:cantSplit w:val="true"/>
        </w:trPr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ÛÝ ¹»åù»ñáõÙ, »ñµ ÝÛáõÃÇ ·»ñÃáõÝáõÃÛáõÝÁ Ï»Ý¹³ÝÇÝ»ñÇ íñ³ µ»ñ³Ý³ÛÇÝ Ý»ñ·áñÍáõÃÛ³Ý Å³Ù³Ý³Ï áñáßíáõÙ ¿ ýÇùëí³Í ¹á½³ÛÇÝ Ù»Ãá¹Ç û·ÝáõÃÛ³Ùµ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</w:tbl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1»/.</w:t>
        <w:tab/>
        <w:t>ÃÃí»óáõóÇãÝ»ñ. ÝÛáõÃ»ñ, áñáÝù ³ÛÉ ÝÛáõÃ»ñÇ, Ù³ëÝ³íáñ³å»ë` µéÝÏíáÕ ÝÛáõÃ»ñÇ Ñ»ï ÷áËÝ»ñ·áñÍáõÃÛ³Ý ¹»åùáõÙ ³é³ç³óÝáõÙ »Ý µáõéÝ ç»ñÙ³ïáõ é»³ÏóÇ³,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/1½/. </w:t>
        <w:tab/>
        <w:t>å³ÛÃáõóÇÏ ÝÛáõÃ»ñ. ÝÛáõÃ»ñ, áñáÝù Ïñ³ÏÇ Ý»ñ·áñÍáõÃÛ³Ý ¹»åùáõÙ Ï³ñáÕ »Ý å³ÛÃ»É Ï³Ù ³í»ÉÇ ½·³ÛáõÝ »Ý Ñ³ñí³ÍÝ»ñÇ Ï³Ù ß÷Ù³Ý ÝÏ³ïÙ³Ùµ, ù³Ý »ñÏÝÇïñáµ»Ý½áÉÁ,</w:t>
      </w:r>
    </w:p>
    <w:p>
      <w:pPr>
        <w:pStyle w:val="Normal"/>
        <w:ind w:left="720" w:hanging="660"/>
        <w:jc w:val="both"/>
        <w:rPr/>
      </w:pPr>
      <w:r>
        <w:rPr>
          <w:rFonts w:cs="Times Armenian" w:ascii="Times Armenian" w:hAnsi="Times Armenian"/>
        </w:rPr>
        <w:t>/1¿/.</w:t>
        <w:tab/>
        <w:t>¹Ûáõñ³í³é Ñ»ÕáõÏÝ»ñ. ÝÛáõÃ»ñ, áñáÝó µéÝÏÙ³Ý ç»ñÙáõÃÛáõÝÁ 55</w:t>
      </w:r>
      <w:r>
        <w:rPr>
          <w:rFonts w:cs="Times Armenian" w:ascii="Times Armenian" w:hAnsi="Times Armenian"/>
          <w:vertAlign w:val="superscript"/>
        </w:rPr>
        <w:t>0</w:t>
      </w:r>
      <w:r>
        <w:rPr>
          <w:rFonts w:cs="Times Armenian" w:ascii="Times Armenian" w:hAnsi="Times Armenian"/>
        </w:rPr>
        <w:t>C-Çó ó³Íñ ¿ ¨ áñáÝù ×ÝßÙ³Ý å³ÛÙ³ÝÝ»ñáõÙ ·ïÝíáõÙ »Ý Ñ»ÕáõÏ íÇ×³ÏáõÙ, »Ã» ¹ñ³Ýó í»ñ³Ùß³ÏÙ³Ý áñáß³ÏÇ å³ÛÙ³ÝÝ»ñÁ, ÇÝãåÇëÇù »Ý µ³ñÓñ ×ÝßáõÙÁ Ï³Ù ç»ñÙáõÃÛáõÝÁ, Ï³ñáÕ »Ý ³é³ç³óÝ»É ³ñ¹ÛáõÝ³µ»ñ³Ï³Ý íÃ³ñÇ Í³·Ù³Ý íï³Ý·,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1Á/.</w:t>
        <w:tab/>
        <w:t>ßñç³Ï³ ÙÇç³í³ÛñÇ Ñ³Ù³ñ íï³Ý·³íáñ ÝÛáõÃ»ñ. ÝÛáõÃ»ñ, áñáÝù µÝáñáßíáõÙ »Ý çñ³ÛÇÝ ÙÇç³í³ÛñáõÙ µ³ñÓñ ÃáõÝ³íáñáõÃÛ³Ý óáõó³ÝÇßÝ»ñáí, áñáÝù µ»ñí³Í »Ý 5-ñ¹ ³ÕÛáõë³ÏáõÙ: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66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ind w:left="720" w:hanging="6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ÕÛáõë³Ï 5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056"/>
        <w:gridCol w:w="2973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LC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/1/`  LC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&lt;= 10 Ù·/É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EC</w:t>
            </w:r>
            <w:r>
              <w:rPr>
                <w:rFonts w:cs="Times Armenian" w:ascii="Times Armenian" w:hAnsi="Times Armenian"/>
                <w:vertAlign w:val="subscript"/>
              </w:rPr>
              <w:t xml:space="preserve">50 </w:t>
            </w:r>
            <w:r>
              <w:rPr>
                <w:rFonts w:cs="Times Armenian" w:ascii="Times Armenian" w:hAnsi="Times Armenian"/>
              </w:rPr>
              <w:t>/2/`  EC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&lt;= 10 Ù·/É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IC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/3/`   IC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&lt;= 10 Ù·/É </w:t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/1/ LC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ÓÏÝ»ñÇ Ñ³Ù³ñ /96 Å³Ù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/2/ EC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¹³ýÝÇ³Ý»ñÇ Ñ³Ù³ñ /48 Å³Ù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/3/ IC</w:t>
            </w:r>
            <w:r>
              <w:rPr>
                <w:rFonts w:cs="Times Armenian" w:ascii="Times Armenian" w:hAnsi="Times Armenian"/>
                <w:vertAlign w:val="subscript"/>
              </w:rPr>
              <w:t>50</w:t>
            </w:r>
            <w:r>
              <w:rPr>
                <w:rFonts w:cs="Times Armenian" w:ascii="Times Armenian" w:hAnsi="Times Armenian"/>
              </w:rPr>
              <w:t xml:space="preserve"> çñÇÙáõéÝ»ñÇ Ñ³Ù³ñ /72 Å³Ù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³ÛÝ ¹»åù»ñáõÙ, »ñµ ÝÛáõÃÁ ßáõï ù³Ûù³ÛíáÕ ãÇ Ï³Ù »Ã» Pow Éá·³ñÇÃÙÁ &gt; 3.0-Çó /å³ÛÙ³Ýáí, áñ ÷áñÓ³ñÏÙ³Ý ÙÇçáóáí áñáßí³Í BCF-Ý &lt; 100-Çó/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</w:tbl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LD`</w:t>
        <w:tab/>
        <w:t>Ù³Ñ³óáõ ¹á½³,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LC`</w:t>
        <w:tab/>
        <w:t>Ù³Ñ³óáõ ËïáõÃÛáõÝ,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</w:t>
        <w:tab/>
        <w:t>EC`</w:t>
        <w:tab/>
        <w:t>³ñ¹ÛáõÝ³í»ï ËïáõÃÛáõÝ,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/</w:t>
        <w:tab/>
        <w:t>IC`</w:t>
        <w:tab/>
        <w:t>³ñ·»É³ÏáÕ ËïáõÃÛáõÝ,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/</w:t>
        <w:tab/>
        <w:t>Pow`</w:t>
        <w:tab/>
        <w:t>ûùï³ÝáÉ/çáõñ µ³ßËÙ³Ý ·áñÍ³ÏÇó,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¹/</w:t>
        <w:tab/>
        <w:t>BCF`</w:t>
        <w:tab/>
        <w:t>Ï»Ýë³µ³Ý³Ï³Ý ËïáõÃÛ³Ý ·áñÍáÝ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2/.</w:t>
        <w:tab/>
        <w:t>²Ûë ËáõÙµÝ ÁÝ¹·ñÏáõÙ ¿ ³ÙáÝÇáõÙÇ ÝÇïñ³ïÁ ¨ ³ÙáÝÇáõÙÇ ÝÇïñ³ïÇ Ë³éÝáõñ¹Ý»ñÁ, áñáÝóáõÙ ³ÙáÝÇáõÙÇ ÝÇïñ³ïÇ Ù»ç ³½áïÇ å³ñáõÝ³ÏáõÃÛáõÝÁ Ï³½ÙáõÙ ¿ ù³ßÇ ³í»ÉÇ ù³Ý 28%-Á, ÇÝãå»ë Ý³¨ ³ÙáÝÇáõÙÇ ÝÇïñ³ïÇ çñ³ÛÇÝ ÉáõÍáõÛÃÝ»ñÁ, áñáÝóáõÙ ³ÙáÝÇáõÙÇ ÝÇïñ³ïÇ å³ñáõÝ³ÏáõÃÛáõÝÁ Ï³½ÙáõÙ ¿ ù³ßÇ ³í»ÉÇ ù³Ý 90%-Á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3/.</w:t>
        <w:tab/>
        <w:t>²Ûë ËáõÙµÝ ÁÝ¹·ñÏáõÙ ¿ å³ñ½ å³ñ³ñï³ÝÛáõÃ»ñ ³ÙáÝÇáõÙÇ ÝÇïñ³ïÇ ÑÇÙùÇ íñ³, ÇÝãå»ë Ý³¨ µ³Õ³¹ñÛ³É å³ñ³ñï³ÝÛáõÃ»ñ, áñáÝóáõÙ ³ÙáÝÇáõÙÇ ÝÇïñ³ïÇ Ù»ç ³½áïÇ å³ñáõÝ³ÏáõÃÛáõÝÁ Ï³½ÙáõÙ ¿ ù³ßÇ ³í»ÉÇ ù³Ý 28%-Á /µ³Õ³¹ñÛ³É å³ñ³ñï³ÝÛáõÃ»ñÁ å³ñáõÝ³ÏáõÙ »Ý ³ÙáÝÇáõÙÇ ÝÇïñ³ï` ýáëý³ÃÇ ¨/Ï³Ù Ï³ÉÇáõÙÇ Ñ»ï ÙÇ³ëÇÝ/: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4/.</w:t>
        <w:tab/>
        <w:t>²Û¹åÇëÇ ÝÛáõÃ»ñ å³ñáõÝ³ÏáÕ Ë³éÝáõñ¹Ý»ñÝ áõ å³ïñ³ëïáõÏÝ»ñÁ å»ïù ¿ ¹Çïí»Ý ÝáõÛÝ Ï»ñå, ÇÝã ³Û¹ ÝÛáõÃ»ñÁ` Ù³ùáõñ íÇ×³ÏáõÙ, µ³ó³éáõÃÛ³Ùµ ³ÛÝ ¹»åù»ñÇ, »ñµ ³Û¹ Ë³éÝáõñ¹Ý»ñÝ áõ å³ïñ³ëïáõÏÝ»ñÁ ÏáñóÝáõÙ »Ý Ù³ùáõñ ÝÛáõÃ»ñÇ Ñ³Ù³å³ï³ëË³Ý Ñ³ïÏáõÃÛáõÝÝ»ñÁ ¨ ³ÛÉ¨ë ã»Ý Ï³ñáÕ ³Ý¹ñë³ÑÙ³Ý³ÛÇÝ ³½¹»óáõÃÛáõÝ ·áñÍ»É:</w:t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6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ìºÈì²Ì 2</w:t>
      </w:r>
    </w:p>
    <w:p>
      <w:pPr>
        <w:pStyle w:val="Normal"/>
        <w:ind w:left="720" w:hanging="6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4-ñ¹ ¨ 5-ñ¹ Ñá¹í³ÍÝ»ñÇÝ Ñ³Ù³å³ï³ëË³Ý Ñ³ñóáõÙÝ»ñ Ï³ï³ñ»Éáõ ÁÝÃ³ó³Ï³ñ·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áÕ ÎáÕÙÁ Ï³Ù ÎáÕÙ»ñÁ ù³ñïáõÕ³ñáõÃÛ³ÝÁ Í³ÝáõóáõÙ ¿ ³ÛÝ Ù³ëÇÝ, áñ Ý³ ëáõÛÝ Ñ³í»Éí³ÍÇ ¹ñáõÛÃÝ»ñÇÝ Ñ³Ù³å³ï³ëË³Ý ëï»ÕÍíáÕ Ñ³ñóáõÙÝ»ñÇ Ñ³ÝÓÝ³ÅáÕáíÇ ùÝÝ³ñÏÙ³ÝÁ Ñ³ñó Ï³Ù Ñ³ñó»ñ ¿ Ý»ñÏ³Û³óÝáõÙ: Ì³ÝáõóÙ³Ý Ù»ç ÝßíáõÙ ¿ Ñ³ñóÙ³Ý ³é³ñÏ³Ý: ø³ñïáõÕ³ñáõÃÛáõÝÝ ³ÝÙÇç³å»ë Í³ÝáõóáõÙ ¿ ëáõÛÝ ÎáÝí»ÝóÇ³ÛÇ µáÉáñ ÎáÕÙ»ñÇÝ ³Û¹ Ñ³ñóÙ³Ý Ù³ëÇÝ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Ù³Ý Ñ³ÝÓÝ³ÅáÕáíÁ Ï³½Ùí³Í ¿ »ñ»ù ³Ý¹³ÙÇó: Ð³ñóáõÙ Ï³ï³ñáÕ ÎáÕÙÁ ¨ Ñ³ñóÙ³Ý ÁÝÃ³ó³Ï³ñ·ÇÝ ³éÝãáõÃÛáõÝ áõÝ»óáÕ ³ÛÉ ÎáÕÙÁ Ýß³Ý³ÏáõÙ »Ý Ù»Ï³Ï³Ý ·Çï³Ï³Ý Ï³Ù ï»ËÝÇÏ³Ï³Ý ÷áñÓ³·»ï, ¨ ³Û¹ Ï»ñåáí Ýß³Ý³Ïí³Í »ñÏáõ ÷áñÓ³·»ïÝ»ñÁ ÷áË³¹³ñÓ Ñ³Ù³Ó³ÛÝáõÃÛ³Ùµ Ýß³Ý³ÏáõÙ »Ý »ññáñ¹ ÷áñÓ³·»ïÇÝ, áñÁ Ï³ï³ñáõÙ ¿ Ñ³ñóÙ³Ý Ñ³ÝÓÝ³ÅáÕáíÇ Ý³Ë³·³ÑÇ å³ñï³Ï³ÝáõÃÛáõÝÝ»ñÁ: ì»ñçÇÝë ãÇ Ñ³Ý¹Çë³ÝáõÙ Ñ³ñóÙ³Ý ÁÝÃ³ó³Ï³ñ·ÇÝ ³éÝãáõÃÛáõÝ áõÝ»óáÕ áñ¨¿ ÎáÕÙÇ ù³Õ³ù³óÇ, Ùßï³å»ë ãÇ µÝ³ÏíáõÙ ³Û¹ ÎáÕÙ»ñÇó áñ¨¿ Ù»ÏÇ ï³ñ³ÍùáõÙ, ³Û¹ ÎáÕÙ»ñÇó áñ¨¿ Ù»ÏÇ Ùáï Í³é³ÛáõÃÛ³Ý Ù»ç ãÇ ·ïÝíáõÙ ¨ ïíÛ³É ·áñÍÇÝ áã ÙÇ ³ÛÉ ³éÝãáõÃÛáõÝ ãÇ áõÝ»ó»É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»ñÏñáñ¹ ÷áñÓ³·»ïÇÝ Ýß³Ý³Ï»Éáõó Ñ»ïá »ñÏáõ ³Ùëí³ ÁÝÃ³óùáõÙ Ñ³ñóÙ³Ý Ñ³ÝÓÝ³ÅáÕáíÇ Ý³Ë³·³Ñ ãÇ Ýß³Ý³ÏíáõÙ, ³å³ Ýñ³Ý ÎáÕÙ»ñÇó Ù»ÏÇ ËÝ¹ñ³Ýùáí Ñ³çáñ¹ »ñÏáõ ³Ùëí³ ÁÝÃ³óùáõÙ Ýß³Ý³ÏáõÙ ¿ ºíñáå³Ï³Ý ïÝï»ë³Ï³Ý Ñ³ÝÓÝ³ÅáÕáíÇ ·áñÍ³¹Çñ ù³ñïáõÕ³ñÁ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³ñóÙ³Ý ÁÝÃ³ó³Ï³ñ·ÇÝ ³éÝãáõÃÛáõÝ áõÝ»óáÕ ÎáÕÙ»ñÇó Ù»ÏÁ ù³ñïáõÕ³ñáõÃÛáõÝÇó Í³ÝáõóáõÙ ëï³Ý³Éáõ å³ÑÇó Ù»Ï ³Ùëí³ ÁÝÃ³óùáõÙ ÷áñÓ³·»ï ãÇ Ýß³Ý³ÏáõÙ, ³å³ ³ÛÉ ÎáÕÙÁ Ï³ñáÕ ¿ ³Û¹ Ù³ëÇÝ Ñ³ÛïÝ»É ºíñáå³Ï³Ý ïÝï»ë³Ï³Ý Ñ³ÝÓÝ³ÅáÕáíÇ ·áñÍ³¹Çñ ù³ñïáõÕ³ñÇÝ, áñÁ Ýß³Ý³ÏáõÙ ¿ Ñ³ñóÙ³Ý Ñ³ÝÓÝ³ÅáÕáíÇ Ý³Ë³·³ÑÇÝ Ñ³çáñ¹ »ñÏ³ÙëÛ³ Å³ÙÏ»ïÇ ÁÝÃ³óùáõÙ: Üß³Ý³Ïí»ÉáõÝ å»ë, Ñ³ñóÙ³Ý Ñ³ÝÓÝ³ÅáÕáíÇ Ý³Ë³·³ÑÁ ¹ÇÙáõÙ ¿ ÷áñÓ³·»ï ãÝß³Ý³Ï³Í ÎáÕÙÇÝ Ù»Ï ³Ùëí³ ÁÝÃ³óùáõÙ ÷áñÓ³·»ï Ýß³Ý³Ï»Éáõ ËÝ¹ñ³Ýùáí: ²Û¹ Å³ÙÏ»ïÁ Éñ³Ý³ÉáõÝ å»ë, Ý³Ë³·³ÑÁ Ñ³Ù³å³ï³ëË³Ý Ï»ñåáí ï»ÕÛ³Ï ¿ å³ÑáõÙ ºíñáå³Ï³Ý ïÝï»ë³Ï³Ý Ñ³ÝÓÝ³ÅáÕáíÇ ·áñÍ³¹Çñ ù³ñïáõÕ³ñÇÝ, áñÝ ³Û¹ ÷áñÓ³·»ïÇÝ Ýß³Ý³ÏáõÙ ¿ Ñ³çáñ¹ »ñÏ³ÙëÛ³ Å³ÙÏ»ïÇ ÁÝÃ³óùáõÙ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Ù³Ý Ñ³ÝÓÝ³ÅáÕáíÇ Ï³ÝáÝ³Ï³ñ·»ñÁ ë³ÑÙ³ÝáõÙ ¿ Ñ³ÝÓÝ³ÅáÕáíÁ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Ù³Ý Ñ³ÝÓÝ³ÅáÕáíÁ Ï³ñáÕ ¿ Ó»éÝ³ñÏ»É Ñ³Ù³å³ï³ëË³Ý µáÉáñ ÙÇçáóÝ»ñÝ Çñ å³ñï³Ï³ÝáõÃÛáõÝÝ»ñÇ Ï³ï³ñáõÙÝ ³å³Ñáí»Éáõ Ñ³Ù³ñ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Ù³Ý ÁÝÃ³ó³Ï³ñ·ÇÝ ³éÝãáõÃÛáõÝ áõÝ»óáÕ ÎáÕÙ»ñÁ ûÅ³Ý¹³ÏáõÙ »Ý Ñ³ñóÙ³Ý Ñ³ÝÓÝ³ÅáÕáíÇ ³ßË³ï³ÝùÝ»ñÇÝ` û·ï³·áñÍ»Éáí Çñ»Ýó ïñ³Ù³¹ñáõÃÛ³Ý ï³Ï ·ïÝíáÕ µáÉáñ ÙÇçáó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Ñ³ÝÓÝ³ÅáÕáíÇÝ »Ý ïñ³Ù³¹ñáõÙ Ñ³Ù³å³ï³ëË³Ý ÷³ëï³ÃÕÃ»ñÁ ¨ ï»Õ»ÏáõÃÛáõÝÝ»ñÁ, ³å³ÑáíáõÙ »Ý Ñ³Ù³å³ï³ëË³Ý å³ÛÙ³Ý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ÝÑñ³Å»ßïáõÃÛ³Ý ¹»åùáõÙ Ñ³ÝÓÝ³ÅáÕáíÇÝ ÑÝ³ñ³íáñáõÃÛáõÝ »Ý ÁÝÓ»éáõÙ Ï³Ýã»É íÏ³Ý»ñ Ï³Ù ÷áñÓ³·»ïÝ»ñ ¨ Éë»É Ýñ³Ýó óáõóÙáõÝùÝ»ñÁ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¨ ÷áñÓ³·»ïÝ»ñÝ ³å³ÑáíáõÙ »Ý Çñ»Ýó ÏáÕÙÇó Ñ³ÝÓÝ³ÅáÕáíÇ ³ßË³ï³ÝùÝ»ñÇ ÁÝÃ³óùáõÙ ·³ÕïÝÇ Ï»ñåáí ëï³óí³Í µáÉáñ ï»Õ»ÏáõÃÛáõÝÝ»ñÇ ·³ÕïÝÇáõÃÛáõÝÁ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³ñóÙ³Ý ÁÝÃ³ó³Ï³ñ·ÇÝ ³éÝãáõÃÛáõÝ áõÝ»óáÕ ÎáÕÙ»ñÇó Ù»ÏÁ ãÇ Ý»ñÏ³Û³ÝáõÙ Ñ³ñóÙ³Ý Ñ³ÝÓÝ³ÅáÕáí Ï³Ù ãÇ Ï³ñáÕ³ÝáõÙ Ý»ñÏ³Û³óÝ»É Çñ ·áñÍÁ, ³å³ ³ÛÉ ÎáÕÙÁ Ï³ñáÕ ¿ Ñ³ñóÙ³Ý Ñ³ÝÓÝ³ÅáÕáíÇÝ ¹ÇÙ»É, áñå»ë½Ç ³ÛÝ ß³ñáõÝ³ÏÇ ùÝÝáõÃÛáõÝÁ ¨ ³í³ñïÇÝ Ñ³ëóÝÇ Çñ ³ßË³ï³ÝùÁ: Ð³ñóÙ³Ý Ñ³ÝÓÝ³ÅáÕáíáõÙ ÎáÕÙ»ñÇó Ù»ÏÇ µ³ó³Ï³ÛáõÃÛáõÝÁ Ï³Ù ë»÷³Ï³Ý ·áñÍÁ ãÝ»ñÏ³Û³óÝ»ÉÁ ËáãÁÝ¹áï ã»Ý Ñ³Ý¹Çë³ÝáõÙ Ñ³ñóÙ³Ý Ñ³ÝÓÝ³ÅáÕáíÇ ³ßË³ï³ÝùÝ»ñÁ ß³ñáõÝ³Ï»Éáõ ¨ ³í³ñï»Éáõ Ñ³Ù³ñ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³ñóÙ³Ý Ñ³ÝÓÝ³ÅáÕáíÁ, Ñ³ßíÇ ³éÝ»Éáí ·áñÍÇ Ñ³ïáõÏ Ñ³Ý·³Ù³ÝùÝ»ñÁ, áñ¨¿ ³ÛÉ Ï»ñå ãÇ ë³ÑÙ³ÝáõÙ, ³å³ Ñ³ÝÓÝ³ÅáÕáíÇ Í³Ëë»ñÁ` Ý»ñ³éÛ³É ³Ý¹³ÙÝ»ñÇ í³ñÓ³ïñáõÃÛáõÝÁ, ÎáÕÙ»ñÁ Ñ³í³ë³ñ µ³ßËáõÙ »Ý ÙÇÙÛ³Ýó ÙÇç¨: Ð³ñóÙ³Ý Ñ³ÝÓÝ³ÅáÕáíÁ Ñ³ßí³éáõÙ ¿ Çñ µáÉáñ Í³Ëë»ñÁ ¨ ÎáÕÙ»ñÇÝ ³Ù÷á÷Çã Ñ³ßí»ïíáõÃÛáõÝ ¿ Ý»ñÏ³Û³óÝáõÙ ³Û¹ Í³Ëë»ñÇ í»ñ³µ»ñÛ³É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, áñÁ Ñ³ñóÙ³Ý ·áñÍáõÙ áõÝÇ Çñ ß³Ñ»ñÁ Ï³Ù áñÇ íñ³ ïíÛ³É ·áñÍáí Ï³Û³óí³Í áñáßáõÙÁ Ï³ñáÕ ¿ áñ¨¿ Ï»ñå ³½¹»É, Çñ³íáõÝù áõÝÇ Ñ³ÝÓÝ³ÅáÕáíÇ Ñ³Ù³Ó³ÛÝáõÃÛ³Ùµ Ù³ëÝ³Ïó»Éáõ Ñ³ñóÙ³Ý ùÝÝáõÃÛ³ÝÁ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ÝáÝ³Ï³ñ·»ñÇ Ù³ëÇÝ Ñ³ñóáõÙÝ»ñÇ Ñ³ÝÓÝ³ÅáÕáíÇ áñáßáõÙÝ»ñÝ ÁÝ¹áõÝíáõÙ »Ý Ñ³ÝÓÝ³ÅáÕáíÇ ³Ý¹³ÙÝ»ñÇ Ó³ÛÝ»ñÇ Ù»Í³Ù³ëÝáõÃÛ³Ùµ: Ð³ñóáõÙÝ»ñÇ Ñ³ÝÓÝ³ÅáÕáíÇ í»ñçÝ³Ï³Ý Ï³ñÍÇùÝ ³ñï³óáÉáõÙ ¿ Çñ ³Ý¹³ÙÝ»ñÇ Ù»Í³Ù³ëÝáõÃÛ³Ý Ï³ñÍÇùÁ ¨ Çñ Ù»ç ¿ Ý»ñ³éáõÙ ó³ÝÏ³ó³Í Ñ³ïáõÏ Ï³ñÍÇù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áõÙÝ»ñÇ Ñ³ÝÓÝ³ÅáÕáíÝ Çñ í»ñçÝ³Ï³Ý Ï³ñÍÇùÁ Ý»ñÏ³Û³óÝáõÙ ¿ Çñ Ó¨³íáñÙ³Ý ûñí³ÝÇó »ñÏáõ ³Ùëí³ ÁÝÃ³óùáõÙ, »Ã» ÙÇ³ÛÝ Ý³ ³ÝÑñ³Å»ßï ãÑ³Ù³ñÇ ³Û¹ Å³ÙÏ»ïÁ »ñÏ³ñ³Ó·»É áã ³í»É, ù³Ý »ñÏáõ ³Ùëáí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áõÙÝ»ñÇ Ñ³ÝÓÝ³ÅáÕáíÇ í»ñçÝ³Ï³Ý Ï³ñÍÇùÁ ÑÇÙÝíáõÙ ¿ Ñ³ÙÁÝ¹Ñ³Ýáõñ ·Çï³Ï³Ý ëÏ½µáõÝùÝ»ñÇ íñ³: Ð³ñóáõÙÝ»ñÇ Ñ³ÝÓÝ³ÅáÕáíÝ Çñ í»ñçÝ³Ï³Ý Ï³ñÍÇùÝ áõÕ³ñÏáõÙ ¿ Ñ³ñóÙ³Ý ÁÝÃ³ó³Ï³ñ·Ç Ñ»ï ³éÝãáõÃÛáõÝ áõÝ»óáÕ ÎáÕÙ»ñÇÝ ¨ ù³ñïáõÕ³ñáõÃÛ³ÝÁ:</w:t>
      </w:r>
    </w:p>
    <w:p>
      <w:pPr>
        <w:pStyle w:val="Normal"/>
        <w:ind w:left="720" w:hanging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ìºÈì²Ì 3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4-ñ¹ Ñá¹í³ÍÇÝ Ñ³Ù³å³ï³ëË³Ý Çñ³Ï³Ý³óíáÕ ÁÝÃ³ó³Ï³ñ·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ÎáÕÙÁ Ï³ñáÕ ¿ å³Ñ³Ýç»É ËáñÑñ¹³ÏóáõÃÛáõÝÝ»ñ ³ÝóÏ³óÝ»É ³ÛÉ ÎáÕÙÇ Ñ»ï, ëáõÛÝ Ñá¹í³ÍÇ 2-Çó 5-ñ¹ Ï»ï»ñÇÝ Ñ³Ù³å³ï³ëË³Ý` áñáß»Éáõ Ñ³Ù³ñ, Ã» ³ñ¹Ûáù ³Û¹ ÎáÕÙÁ ³½¹»óáõÃÛ³Ý »ÝÃ³ñÏí³Í ÎáÕÙ ¿ Ñ³Ý¹Çë³ÝáõÙ: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É³Ý³íáñí³Í Ï³Ù ³ñ¹»Ý Çñ³Ï³Ý³óíáÕ ·áñÍáõÝ»áõÃÛ³Ý ³éÝãáõÃÛ³Ùµ, Í³·Ù³Ý ÎáÕÙÁ, Ñ³Ù³å³ï³ëË³Ý ³ñ¹ÛáõÝ³í»ï ËáñÑñ¹³ÏóáõÃÛáõÝÝ»ñÇ ³ÝóÏ³óáõÙÝ ³å³Ñáí»Éáõ Ýå³ï³Ïáí, ÑÝ³ñ³íáñÇÝë ë»ÕÙ Å³ÙÏ»ïÝ»ñáõÙ, Í³ÝáõóáõÙ ¿ ³ÛÝ ÎáÕÙÇÝ, áñÝ Çñ Ï³ñÍÇùáí Ï³ñáÕ ¿ ³½¹»óáõÃÛ³Ý »ÝÃ³ñÏí³Í ÎáÕÙ Ñ³Ý¹Çë³Ý³É, ë³Ï³ÛÝ áã áõß, ù³Ý ³ÛÝ Ïï»Õ»Ï³óÝÇ Çñ »ñÏñÇ Ñ³ÝñáõÃÛ³ÝÁ åÉ³Ý³íáñí³Í Ï³Ù Çñ³Ï³Ý³óíáÕ ·áñÍáõÝ»áõÃÛ³Ý Ù³ëÇÝ: Æñ³Ï³Ý³óíáÕ íï³Ý·³íáñ ·áñÍáõÝ»áõÃÛ³Ý ³éÝãáõÃÛ³Ùµ ³Û¹åÇëÇ Í³ÝáõóáõÙÝ áõÕÕíáõÙ ¿ áã áõß, ù³Ý Í³·Ù³Ý ÎáÕÙÇ Ñ³Ù³ñ ëáõÛÝ ÎáÝí»ÝóÇ³ÛÇ áõÅÇ Ù»ç ÙïÝ»Éáõó å³ÑÇó »ñÏáõ ï³ñÇ Ñ»ïá: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ÝáõóÙ³Ý Ù»ç µ³óÇ ³ÛÉ ï»Õ»ÏáõÃÛáõÝÝ»ñÇó ÝßíáõÙ »Ý.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»Õ»ÏáõÃÛáõÝÝ»ñ åÉ³Ý³íáñí³Í ·áñÍáõÝ»áõÃÛ³Ý ï»ë³ÏÇ Ù³ëÇÝ` Ý»ñ³éÛ³É ³ñ¹ÛáõÝ³µ»ñ³Ï³Ý íÃ³ñÇ ¹»åùáõÙ ¹ñ³ Ñ³í³Ý³Ï³Ý ³Ý¹ñë³ÑÙ³Ý³ÛÇÝ ³½¹»óáõÃÛ³Ý Ù³ëÇÝ ó³ÝÏ³ó³Í ³éÏ³ ï»Õ»ÏáõÃÛáõÝÝ»ñÁ, áñáÝù Ý³Ë³ï»ëí³Í »Ý 6-ñ¹ Ñá¹í³Íáí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ÛÝ Å³ÙÏ»ïÁ, áñÇ ÁÝÃ³óùáõÙ ëáõÛÝ Ñá¹í³ÍÇ 4-ñ¹ Ï»ïÇ Ñ³Ù³Ó³ÛÝ å³Ñ³ÝçíáõÙ ¿ å³ï³ëË³Ý Ý»ñÏ³Û³óÝ»É` Ñ³ßíÇ ³éÝ»Éáí åÉ³Ý³íáñí³Í ·áñÍáõÝ»áõÃÛ³Ý µÝáõÛÃÁ, ÇÝãå»ë Ý³¨ Ï³ñáÕ ¿ å³ñáõÝ³Ï»É ëáõÛÝ Ñá¹í³ÍÇ 6-ñ¹ Ï»ïáõÙ Ýßí³Í ï»Õ»ÏáõÃÛáõÝÝ»ñÁ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Ýáõóí³Í ÎáÕÙ»ñÁ Í³·Ù³Ý ÎáÕÙÇÝ å³ï³ëË³ÝÁ Ý»ñÏ³Û³óÝáõÙ »Ý Í³ÝáõóÙ³Ý Ù»ç Ýßí³Í Å³ÙÏ»ïÝ»ñáõÙ` Ñ³ëï³ï»Éáí Í³ÝáõóÙ³Ý ëï³óáõÙÁ, ¨ ÝßáõÙ »Ý, Ã» ³ñ¹Ûáù Ùï³¹ñí³Í »Ý Ù³ëÝ³Ïó»É ËáñÑñ¹³ÏóáõÃÛáõÝÝ»ñÇÝ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³Ýáõóí³Í ÎáÕÙÁ ÝßáõÙ ¿, áñ Ùï³¹ñí³Í ã¿ Ù³ëÝ³Ïó»É ËáñÑñ¹³ÏóáõÃÛáõÝÝ»ñÇÝ, Ï³Ù »Ã» ³ÛÝ å³ï³ëË³Ý ãÇ Ý»ñÏ³Û³óÝáõÙ Í³ÝáõóÙ³Ý Ù»ç Ýßí³Í Å³ÙÏ»ïÝ»ñáõÙ, ³å³ ëáõÛÝ Ñ³í»Éí³ÍÇ ëïáñ¨ ß³ñ³¹ñí³Í Ï»ï»ñÇ ¹ñáõÛÃÝ»ñÁ ã»Ý ÏÇñ³éíáõÙ: ²Ûë ¹»åùáõÙ Í³·Ù³Ý ÎáÕÙÇ` Çñ ³½·³ÛÇÝ ûñ»Ýë¹ñáõÃÛ³Ý ¨ åñ³ÏïÇÏ³ÛÇÝ Ñ³Ù³å³ï³ëË³Ý ·Ý³Ñ³ïÙ³Ý ¨ í»ñÉáõÍáõÃÛ³Ý ³ÝÑñ³Å»ßïáõÃÛáõÝÁ áñáß»Éáõ Çñ³íáõÝùÁ ãÇ ë³ÑÙ³Ý³÷³ÏíáõÙ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³ÏóáõÃÛáõÝÝ»ñÇÝ Ù³ëÝ³Ïó»Éáõ Çñ Ùï³¹ñáõÃÛ³Ý Ù³ëÇÝ Í³Ýáõóí³Í ÎáÕÙÇ å³ï³ëË³ÝÝ ëï³Ý³Éáõó Ñ»ïá, Í³·Ù³Ý ÎáÕÙÁ ³½¹»óáõÃÛ³Ý »ÝÃ³ñÏí³Í ÎáÕÙÇÝ ïñ³Ù³¹ñáõÙ ¿, »Ã» Ý³ËÏÇÝáõÙ ³ñ¹»Ý ãÇ ïñ³Ù³¹ñ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Ñ³Ù³å³ï³ëË³Ý ï»Õ»ÏáõÃÛáõÝÝ»ñ í»ñÉáõÍáõÃÛ³Ý ³ÝóÏ³óÙ³Ý Å³ÙÏ»ïÝ»ñÇ í»ñ³µ»ñÛ³É` Ýß»Éáí Ý³¨ ¹ÇïáÕáõÃÛáõÝÝ»ñÇ Ý»ñÏ³Û³óÙ³Ý Å³ÙÏ»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Ù³å³ï³ëË³Ý ï»Õ»ÏáõÃÛáõÝÝ»ñ íï³Ý·³íáñ ·áñÍáõÝ»áõÃÛ³Ý ¨ ¹ñ³ ÑÝ³ñ³íáñ ³Ý¹ñë³ÑÙ³Ý³ÛÇÝ ³½¹»ó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ÑÝ³ñ³íáñ ³Ý¹ñë³ÑÙ³Ù³ÛÇÝ ³½¹»óáõÃÛ³Ý í»ñ³µ»ñÛ³É ó³ÝÏ³ó³Í Ñ³Õáñ¹³·ñáõÃÛ³Ý Ï³Ù ï»Õ»Ï³ïíáõÃÛ³Ý ·Ý³Ñ³ïÙ³ÝÁ Ù³ëÝ³Ïó»Éáõ ÑÝ³ñ³íáñáõÃÛáõÝ: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³·Ù³Ý ÎáÕÙÇ ËÝ¹ñ³Ýùáí ³½¹»óáõÃÛ³Ý »ÝÃ³ñÏí³Í ÎáÕÙÁ ³é³çÇÝÇë ïñ³Ù³¹ñáõÙ ¿ Çñ Çñ³í³½áñáõÃÛ³Ý Ý»ñùá ·ïÝíáÕ ï³ñ³ÍùáõÙ åáï»ÝóÇ³É ³½¹»óáõÃÛ³Ý »ÝÃ³ñÏí³Í ßñç³Ï³ ÙÇç³í³ÛñÇ Ù³ëÇÝ ³éÏ³ ï»Õ»ÏáõÃÛáõÝÝ»ñÁ, »Ã» ¹ñ³Ýù ³ÝÑñ³Å»ßï »Ý ·Ý³Ñ³ïÙ³Ý, í»ñÉáõÍáõÃÛ³Ý ¨ Ñ³Ù³å³ï³ëË³Ý ÙÇçáóÝ»ñÇ Ý³Ë³å³ïñ³ëïÙ³Ý Ñ³Ù³ñ: ²Û¹ ï»Õ»ÏáõÃÛáõÝÝ»ñÁ ïñ³Ù³¹ñíáõÙ »Ý ³ÝÑ³å³Õáñ»Ý ¨, ³ÝÑñ³Å»ßïáõÃÛ³Ý ¹»åùáõÙ, Ñ³Ù³ï»Õ Ù³ñÙÝÇ ÙÇçáóáí, »Ã» ³Û¹åÇëÇÝ ·áñÍáõÙ ¿:     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ÎáÕÙÁ, ³ÝÑñ³Å»ßïáõÃÛ³Ý ¹»åùáõÙ, áõÕÕ³ÏÇáñ»Ý Ï³Ù Ñ³Ù³ï»Õ Ù³ñÙÝÇ ÙÇçáóáí, »Ã» ³Û¹åÇëÇÝ ·áñÍáõÙ ¿, ³½¹»óáõÃÛ³Ý »ÝÃ³ñÏí³Í ÎáÕÙÇÝ Ý»ñÏ³Û³óÝáõÙ ¿ í»ñÉáõÍáõÃÛ³Ý ¨ ·Ý³Ñ³ïÙ³Ý ÷³ëï³ÃÕÃ»ñÁ` 5-ñ¹ Ñ³í»Éí³ÍÇ 1-ÇÝ ¨ 2-ñ¹ Ï»ï»ñÇÝ Ñ³Ù³å³ï³ëË³Ý: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³·ñ·Çé ÎáÕÙ»ñÁ ï»Õ»Ï³óÝáõÙ »Ý ³ÛÝ ßñç³ÝÝ»ñÇ Ñ³ÝñáõÃÛ³ÝÁ, áñáÝù, ³Ù»Ý³ÛÝ Ñ³í³Ý³Ï³ÝáõÃÛ³Ùµ, ÏïáõÅ»Ý íï³Ý·³íáñ ·áñÍáõÝ»áõÃÛáõÝÇó, ¨ Ï³½Ù³Ï»ñåáõÙ »Ý í»ñÉáõÍáõÃÛ³Ý ¨ ·Ý³Ñ³ïÙ³Ý ÷³ëï³ÃÕÃ»ñÇ ï³ñ³ÍáõÙÝ ³Û¹ ßñç³ÝÇ Ñ³ÝñáõÃÛ³Ý ¨ ¹ñ³ ÇßË³ÝáõÃÛáõÝÝ»ñÇ ÙÇç¨: ÎáÕÙ»ñÁ Ý³¨ ³å³ÑáíáõÙ »Ý, áñ í»ñçÇÝÝ»ñë ÑÝ³ñ³íáñáõÃÛáõÝ áõÝ»Ý³Ý Çñ»Ýó ¹ÇïáÕáõÃÛáõÝÝ»ñÝ áõ ³é³ñÏáõÃÛáõÝÝ»ñÁ Ý»ñÏ³Û³óÝ»É íï³Ý·³íáñ ·áñÍáõÝ»áõÃÛ³Ý í»ñ³µ»ñÛ³É, ¨ áñ ³Û¹ ¹ÇïáÕáõÃÛáõÝÝ»ñÝ áõ ³é³ñÏáõÃÛáõÝÝ»ñÁ ÷áË³Ýóí»Ý Í³·Ù³Ý ÎáÕÙÇ Çñ³í³ëáõ Ù³ñÙÝÇÝ` áõÕÕ³ÏÇáñ»Ý Ï³Ù, ³ÝÑñ³Å»ßïáõÃÛ³Ý ¹»åùáõÙ, Í³·Ù³Ý ÎáÕÙÇ ÙÇçáóáí: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ÎáÕÙÁ, í»ñÉáõÍáõÃÛ³Ý ¨ ·Ý³Ñ³ïÙ³Ý ÷³ëï³ÃÕÃ»ñÁ å³ïñ³ëï»Éáõó Ñ»ïá ¨ ³é³Ýó ãÑÇÙÝ³íáñí³Í Ñ»ï³Ó·áõÙÝ»ñÇ, ËáñÑñ¹³ÏóáõÃÛáõÝÝ»ñ ¿ Ï³½Ù³Ï»ñåáõÙ ³½¹»óáõÃÛ³Ý »ÝÃ³ñÏí³Í Ñ³Ù³å³ï³ëË³Ý ÎáÕÙÇ Ñ»ï Ù³ëÝ³íáñ³å»ë ³ñ¹ÛáõÝ³µ»ñ³Ï³Ý íÃ³ñÇ ¹»åùáõÙ íï³Ý·³íáñ ·áñÍáõÝ»áõÃÛ³Ý ³Ý¹ñë³ÑÙ³Ý³ÛÇÝ ³½¹»óáõÃÛ³Ý ¨ ³Û¹ ³½¹»óáõÃÛ³Ý Ýí³½»óÙ³Ý Ï³Ù í»ñ³óÙ³Ý ßáõñç: ÊáñÑñ¹³ÏóáõÃÛáõÝÝ»ñÁ Ï³ñáÕ »Ý í»ñ³µ»ñí»É.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íï³Ý·³íáñ ·áñÍáõÝ»áõÃÛ³Ý ÑÝ³ñ³íáñ ³ÛÉÁÝïñ³Ýù³ÛÇÝ ï³ñµ»ñ³ÏÝ»ñÇ Ùß³ÏÙ³ÝÁ` Ý»ñ³éÛ³É áñ¨¿ ·áñÍáÕáõÃÛ³Ý ã¹ÇÙ»Éáõ ï³ñµ»ñ³ÏÁ, ÇÝãå»ë Ý³¨ Í³·Ù³Ý ÎáÕÙÇ ÙÇçáóÝ»ñÇ Ñ³ßíÇÝ ³Ý¹ñë³ÑÙ³Ý³ÛÇÝ ³½¹»óáõÃÛ³Ý Ýí³½»óÙ³Ý ÑÝ³ñ³íáñ ÙÇçáóÝ»ñÇ ÏÇñ³éÙ³ÝÁ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ó³ÝÏ³ó³Í ï»ë³ÏÇ ³Ý¹ñë³ÑÙ³Ý³ÛÇÝ ³½¹»óáõÃÛ³Ý Ýí³½»óÙ³Ý Ýå³ï³Ïáí óáõó³µ»ñíáÕ ÷áË³¹³ñÓ ³ç³ÏóáõÃÛ³Ý ³ÛÉ Ó¨»ñÇÝ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ÛÉ Ñ³Ù³å³ï³ëË³Ý Ñ³ñó»ñÇÝ: ²Û¹åÇëÇ ËáñÑñ¹³ÏóáõÃÛáõÝÝ»ñÇ Ï³½Ù³Ï»ñåÙ³Ý Ý³ËÝ³Ï³Ý ÷áõÉáõÙ ß³Ñ³·ñ·Çé ÎáÕÙ»ñÁ Ñ³Ù³Ó³ÛÝ»óÝáõÙ »Ý ¹ñ³Ýó ³ÝóÏ³óÙ³Ý Å³ÙÏ»ïÝ»ñÁ: ò³ÝÏ³ó³Í ³Û¹åÇëÇ ËáñÑñ¹³ÏóáõÃÛáõÝÝ»ñÁ Ï³½Ù³Ï»ñåíáõÙ »Ý Ñ³Ù³å³ï³ëË³Ý Ñ³Ù³ï»Õ Ù³ñÙÝÇ ÙÇçáóáí, »Ã» ³Û¹åÇëÇÝ ·áñÍáõÙ ¿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³·ñ·Çé ÎáÕÙ»ñÝ ³å³ÑáíáõÙ »Ý, áñ í»ñÉáõÍáõÃÛ³Ý ¨ ·Ý³Ñ³ïÙ³Ý ³ñ¹ÛáõÝùÝ»ñÁ, ¹ñ³Ýó í»ñ³µ»ñÛ³É ëáõÛÝ Ñ³í»Éí³ÍÇ 9-ñ¹ Ï»ïÇÝ Ñ³Ù³å³ï³ëË³Ý  Ý»ñÏ³Û³óí³Í ¹ÇïáÕáõÃÛáõÝÝ»ñÝ, ÇÝãå»ë Ý³¨ ëáõÛÝ Ñ³í»Éí³ÍÇ 10-ñ¹ Ï»ïáõÙ Ýßí³Í ËáñÑñ¹³ÏóáõÃÛáõÝÝ»ñÇ ³ñ¹ÛáõÝùÝ»ñÁ å³ïß³× Ï»ñåáí Ñ³ßíÇ ³éÝí»Ý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ÎáÕÙÁ ³½¹»óáõÃÛ³Ý »ÝÃ³ñÏí³Í ÎáÕÙ»ñÇÝ Ñ³ÛïÝáõÙ ¿ ïíÛ³É ·áñÍáõÝ»áõÃÛ³Ý í»ñ³µ»ñÛ³É ÁÝ¹áõÝí³Í áñáßÙ³Ý ¨ ¹ñ³ Ñ³Ù³ñ ÑÇÙù Í³é³Û³Í å³ï×³éÝ»ñÇ ¨ ÝÏ³ï³éáõÙÝ»ñÇ Ù³ëÇÝ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ï³Ý·³íáñ ·áñÍáõÝ»áõÃÛ³Ý ³Ý¹ñë³ÑÙ³Ý³ÛÇÝ ³½¹»óáõÃÛ³Ý í»ñ³µ»ñÛ³É áñ¨¿ Éñ³óáõóÇã ï»Õ»ÏáõÃÛáõÝÝ»ñÁ, áñáÝù Ñ³ÛïÝÇ ã¿ÇÝ ³Û¹ ·áñÍáõÝ»áõÃÛ³Ý í»ñ³µ»ñÛ³É ËáñÑñ¹³ÏóáõÃÛáõÝÝ»ñÇ ³ÝóÏ³óÙ³Ý å³ÑÇÝ, Ñ³ÛïÝÇ »Ý ¹³éÝáõÙ ß³Ñ³·ñ·Çé ÎáÕÙÇÝ, ³å³ ³Û¹ ÎáÕÙÝ ³Û¹ Ù³ëÇÝ ³ÝÑ³å³Õ Ï»ñåáí ï»Õ»Ï³óÝáõÙ ¿ ³ÛÉ ß³Ñ³·ñ·Çé ÎáÕÙÇÝ Ï³Ù ÎáÕÙ»ñÇÝ: ò³ÝÏ³ó³Í ß³Ñ³·ñ·Çé ÎáÕÙÇ ËÝ¹ñ³Ýùáí ËáñÑñ¹³ÏóáõÃÛáõÝÝ»ñÁ Ï³ñáÕ »Ý í»ñëÏë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6-ñ¹ Ñá¹í³ÍÇÝ Ñ³Ù³å³ï³ëË³Ý Ó»éÝ³ñÏíáÕ Ï³ÝË³ñ·»ÉÇã ÙÇçáó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Ëí³Í ³½·³ÛÇÝ ûñ»Ýë¹ñáõÃÛáõÝÇó ¨ ·áñÍáÕ åñ³ÏïÇÏ³ÛÇó, ÎáÕÙ»ñÇ, Çñ³í³ëáõ Ù³ñÙÇÝÝ»ñÇ ¨ ûå»ñ³ïáñÝ»ñÇ ÏáÕÙÇó, ÇÝãå»ë Ý³¨ Ñ³Ù³ï»Õ ç³Ýù»ñáí, Ï³ñáÕ »Ý Ó»éÝ³ñÏí»É Ñ»ï¨Û³É ÙÇçáóÝ»ñÁ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íï³Ý·áõÃÛ³Ý ÁÝ¹Ñ³Ýáõñ Ï³Ù Ñ³ïáõÏ Ýå³ï³ÏÝ»ñÇ ë³ÑÙ³ÝáõÙ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íï³Ý·áõÃÛ³Ý ³å³ÑáíÙ³Ý ÙÇçáóÝ»ñÇÝ ¨ ÝáñÙ»ñÇÝ ³éÝãíáÕ ûñ»Ýë¹ñ³Ï³Ý ¹ñáõÛÃÝ»ñÇ ¨ Õ»Ï³í³ñ ëÏ½µáõÝùÝ»ñÇ ÁÝ¹áõÝáõÙ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Ã³ñÝ»ñÇ Ï³ÝËÙ³Ý ï»ë³Ï»ïÇó Ñ³ïáõÏ ÙÇçáóÝ»ñÇ ÏÇñ³éáõÙ å³Ñ³ÝçáÕ íï³Ý·³íáñ ·áñÍáõÝ»áõÃÛ³Ý ³ÛÝåÇëÇ ï»ë³ÏÝ»ñÇ Ñ³ïÏ³ÝßáõÙ, áñáÝù Ï³ñáÕ »Ý ÁÝ¹·ñÏ»É ÉÇó»Ý½³íáñÙ³Ý ¨ ÃáõÛÉïíáõÃÛáõÝÝ»ñÇ ïñ³Ù³¹ñÙ³Ý Ñ³Ù³Ï³ñ·»ñ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ï³Ý·³íáñ ·áñÍáõÝ»áõÃÛ³Ý Çñ³Ï³Ý³óÙ³Ý Å³Ù³Ý³Ï éÇëÏÇ í»ñÉáõÍáõÃÛ³Ý Ï³Ù ³Ýíï³Ý·áõÃÛ³Ý ³å³ÑáíÙ³Ý í»ñ³µ»ñÛ³É áõëáõÙÝ³ëÇñáõÃÛáõÝÝ»ñÇ ·Ý³Ñ³ïáõÙ ¨ ³ÝÑñ³Å»ßï ·áñÍáÕáõÃÛáõÝÝ»ñÇ Çñ³Ï³Ý³óÙ³Ý åÉ³ÝÇ Ùß³ÏáõÙ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ÇëÏÇ ·Ý³Ñ³ïÙ³Ý Ñ³Ù³ñ ³ÝÑñ³Å»ßï ï»Õ»Ï³ïíáõÃÛ³Ý ïñ³Ù³¹ñáõÙ Çñ³í³ëáõ Ù³ñÙÇÝÝ»ñÇÝ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¹ÛáõÝ³µ»ñ³Ï³Ý íÃ³ñÝ»ñÇ Ï³ÝËÙ³Ý ¨ Ù³ñ¹Ï³Ýó áõ ßñç³Ï³ ÙÇç³í³ÛñÇ å³ßïå³ÝáõÃÛ³Ý Ýå³ï³Ïáí ³é³í»É Ñ³Ù³å³ï³ëË³Ý ï»ËÝáÉá·Ç³Ý»ñÇ û·ï³·áñÍáõÙ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¹ÛáõÝ³µ»ñ³Ï³Ý íÃ³ñÝ»ñÇ Ï³ÝËÙ³Ý Ýå³ï³Ïáí ³ñ¹ÛáõÝ³µ»ñ³Ï³Ý ûµÛ»ÏïÝ»ñáõÙ ÇÝãå»ë ÝáñÙ³É, ³ÛÝå»ë ¿É ³ÝÝáñÙ³É å³ÛÙ³ÝÝ»ñáõÙ Çñ³Ï³Ý³óíáÕ íï³Ý·³íáñ ·áñÍáõÝ»áõÃÛ³Ý Ù»ç ÁÝ¹·ñÏí³Í ³ÝÓ³Ýó Ñ³Ù³å³ï³ëË³Ý áõëáõóÙ³Ý ¨ í»ñ³å³ïñ³ëïÙ³Ý Ï³½Ù³Ï»ñåáõÙ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Ü»ñùÇÝ Ï³é³í³ñÙ³Ý Ñ³Ù³Ï³ñ·»ñÇ ¨ Ù»Ãá¹Ý»ñÇ Ý»ñ¹ÝáõÙ ³Ýíï³Ý·áõÃÛ³Ý ÝáñÙ»ñÇ ³ñ¹ÛáõÝ³í»ï ÏÇñ³éÙ³Ý  ¨ ³å³ÑáíÙ³Ý Ýå³ï³Ïáí: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ï³Ý·³íáñ ·áñÍáõÝ»áõÃÛ³Ý ÙáÝÇïáñÇÝ·Ç ¨ ëïáõ·áõÙÝ»ñÇ, ³Û¹ ÃíáõÙ` ï»ëã³Ï³Ý ëïáõ·áõÙÝ»ñÇ Çñ³Ï³Ý³ó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ñÉáõÍáõÃÛáõÝ ¨ ·Ý³Ñ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ï³Ý·³íáñ ·áñÍáõÝ»áõÃÛ³Ý í»ñÉáõÍáõÃÛ³Ý ¨ ·Ý³Ñ³ïÙ³Ý ßñç³Ý³ÏÝ»ñÁ ¨ ËáñáõÃÛáõÝÁ Ï³Ëí³Í »Ý ë³ÑÙ³Ýí³Í Ýå³ï³ÏÝ»ñÇó: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áñ¨ µ»ñí³Í ³ÕÛáõë³ÏáõÙ` Ñ³Ù³å³ï³ëË³Ý  Ñá¹í³ÍÝ»ñÇ Ýå³ï³ÏÝ»ñÇ Ñ³Ù³ñ, Ý»ñÏ³Û³óíáõÙ ¿ ³ÛÝ Ñ³ñó»ñÇ ßñç³Ý³ÏÁ, áñáÝù ³ÝÑñ³Å»ßï ¿ Ñ³ßíÇ ³éÝ»É Ýßí³Í Ýå³ï³ÏÝ»ñáí í»ñÉáõÍáõÃÛ³Ý ¨ ·Ý³Ñ³ïÙ³Ý Çñ³Ï³Ý³óÙ³Ý Å³Ù³Ý³Ï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829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ì»ñÉáõÍáõÃÛ³Ý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å³ï³Ï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õëáõÙÝ³ëÇñÙ³Ý »ÝÃ³Ï³ Ñ³ñó»ñÁ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ñï³Ï³ñ· Çñ³íÇ×³ÏÝ»ñÇ ¹»åùáõÙ ·áñÍáÕáõÃÛáõÝÝ»ñÇ åÉ³Ý³íáñáõÙ` 8-ñ¹ Ñá¹í³ÍÇÝ Ñ³Ù³å³ï³ëË³Ý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ñ¹ÛáõÝ³µ»ñ³Ï³Ý ûµÛ»ÏïáõÙ íï³Ý·³íáñ ÝÛáõÃ»ñÇ ù³Ý³ÏáõÃÛáõÝÝ»ñÁ ¨ Ñ³ïÏáõÃÛáõÝÝ»ñÁ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</w:rPr>
              <w:t>íï³Ý·³íáñ ·áñÍáõÝ»áõÃÛ³Ý ³ñ¹ÛáõÝùáõÙ ï»ÕÇ áõÝ»ó³Í ³ñ¹ÛáõÝ³µ»ñ³Ï³Ý íÃ³ñÝ»ñÇ Ý»ñÏ³Û³óáõóã³Ï³Ý Ùá¹»ÉÝ»ñÇ Ñ³ÏÇñ× ÝÏ³ñ³·ñ³Ï³Ý ëó»Ý³ñÝ»ñ` Ý»ñ³éÛ³É Ûáõñ³ù³ÝãÛáõñ íÃ³ñÇ Ñ³í³Ý³Ï³ÝáõÃÛáõÝÁ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</w:rPr>
              <w:t>Ûáõñ³ù³ÝãÛáõñ ëó»Ý³ñÇ Ñ³Ù³ñ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/ ³ñï³Ý»ïÙ³Ý Ùáï³íáñ Í³í³ÉÝ»ñÁ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µ/ Ù³ñ¹Ï³Ýó ¨ ßñç³Ï³ ÙÇç³í³ÛñÇ Ñ³Ù³ñ Í³·áÕ Ñ»ï¨³ÝùÝ»ñÇ   ³ëïÇ×³ÝÁ ¨ Í³ÝñáõÃÛáõÝÁ` µ³ñ»Ýå³ëï ¨ áã µ³ñ»Ýå³ëï å³ÛÙ³ÝÝ»ñáõÙ, ³Û¹ ÃíáõÙ` íÃ³ñÇ ³ñ¹ÛáõÝùáõÙ ³é³ç³óáÕ íï³Ý·³íáñ ·áïÇÝ»ñÇ Ù»ÍáõÃÛáõÝÁ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·/ ³ÛÝ Å³Ù³Ý³Ï³Ñ³ïí³ÍÁ, áñÇ ÁÝÃ³óùáõÙ ëÏ½µÝ³Ï³Ý ¹»åùÁ Ï³ñáÕ ¿ ³×»É ³ñ¹ÛáõÝ³µ»ñ³Ï³Ý íÃ³ñÇ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¹/ ó³ÝÏ³ó³Í ÙÇçáóÝ»ñ, áñáÝù Ï³ñáÕ »Ý Ó»éÝ³ñÏí»É íÃ³ñÇ áõÅ·Ý³óÙ³Ý Ñ³í³Ý³Ï³ÝáõÃÛáõÝÁ Ýí³½»óÝ»Éáõ Ñ³Ù³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Ñ³ñ¨³Ý ßñç³ÝÝ»ñáõÙ µÝ³ÏãáõÃÛ³Ý ÃÇíÁ ¨ ï»Õ³µ³ßËí³ÍáõÃÛáõÝÁ` Ý»ñ³éÛ³É Ù³ñ¹Ï³Ýó Ëáßáñ ËÙµ³íáñáõÙÝ»ñÁ, áñáÝù Ï³ñáÕ »Ý Ñ³Ûïí»É íï³Ý·³íáñ ·áïáõÙ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Û¹ µÝ³ÏãáõÃÛ³Ý ï³ñÇùÁ, ß³ñÅáõÝ³ÏáõÃÛáõÝÁ ¨ Ëáó»ÉÇáõÃÛáõÝ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 ÉñáõÙÝ í»ñÁ ß³ñ³¹ñí³Í 1 – 5-ñ¹ Ï»ï»ñÇ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Õ³µ³ßËí³ÍáõÃÛ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³ëÇÝ áñáßáõÙÝ»ñÇ ÁÝ¹áõÝáõÙ 7-ñ¹ Ñá¹í³ÍÇÝ Ñ³Ù³å³ï³ëË³Ý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³ñ¹Ï³Ýó ¨ ßñç³Ï³ ÙÇç³í³ÛñÇÝ Ñ³ëóí³Í íÝ³ëÇ Í³í³ÉÁ` Ï³Ëí³Í ³ñï³Ý»ïÙ³Ý µÝáõÛÃÇó ¨ Ñ³Ý·³Ù³ÝùÝ»ñÇó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Ñ»é³íáñáõÃÛáõÝÁ íï³Ý·³íáñ ·áñÍáõÝ»áõÃÛ³Ý Çñ³Ï³Ý³óÙ³Ý í³ÛñÇó, áñï»Õ ³éÏ³ ¿ ³ñ¹ÛáõÝ³µ»ñ³Ï³Ý íï³Ý·Ç ¹»åùáõÙ Ù³ñ¹Ï³Ýó ¨ ßñç³Ï³ ÙÇç³í³ÛñÇ íñ³ ³Ý¹ñë³ÑÙ³Ý³ÛÇÝ ³½¹»óáõÃÛ³Ý Çñ³Ï³Ý íï³Ý·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áõÛÝ ï»Õ»Ï³ïíáõÃÛáõÝÁ` áã ÙÇ³ÛÝ ïíÛ³É å³ÑÇ Çñ³íÇ×³ÏÇ Ñ³Ù³ñ, ³ÛÉ Ý³¨ Ñ»ï³·³ Çñ³¹³ñÓáõÃÛáõÝÝ»ñÇ åÉ³Ý³íáñí³Í Ï³Ù Ï³ÝË³ï»ë»ÉÇ ½³ñ·³óÙ³Ý Ñ³Ù³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-ñ¹ Ñá¹í³ÍÇÝ Ñ³Ù³å³ï³ëË³Ý Ñ³ÝñáõÃÛ³ÝÁ ïñ³Ù³¹ñíáÕ ï»Õ»Ï³ïíáõÃÛáõÝ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 ÉñáõÙÝ í»ñÁ ß³ñ³¹ñí³Í 1 – 4-ñ¹ Ï»ï»ñÇ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³ñ¹ÇÏ, áñáÝù Ï³ñáÕ »Ý ïáõÅ»É ³ñ¹ÛáõÝ³µ»ñ³Ï³Ý íï³Ý·Ç ³ñ¹ÛáõÝùáõÙ: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ÝË³ñ·»ÉÇã ÙÇçáóÝ»ñ` Ñ³Ù³Ó³ÛÝ 6-ñ¹ Ñá¹í³ÍÇ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 ÉñáõÙÝ í»ñÁ ß³ñ³¹ñí³Í 4 – 9-ñ¹ Ï»ï»ñÇ, íÃ³ñÝ»ñÇ Ï³ÝË³ñ·»ÉÙ³Ý ÙÇçáóÝ»ñ ÏÇñ³é»Éáõ Ñ³Ù³ñ Ïå³Ñ³Ýçí»Ý 1 – 3-ñ¹ Ï»ï»ñáõÙ ïñí³Í ÝÏ³ñ³·ñáõÃÛáõÝÝ»ñÇ ¨ ·Ý³Ñ³ï³Ï³ÝÝ»ñÇ ³í»ÉÇ Ù³Ýñ³Ù³ëÝ ï³ñµ»ñ³ÏÝ»ñ: ´³óÇ ³Û¹ ÝÏ³ñ³·ñáõÃÛáõÝÝ»ñÇ ¨ ·Ý³Ñ³ï³Ï³ÝÝ»ñÇ, ³ÝÑñ³Å»ßï ¿ Ý³¨ Ý»ñ³é»É Ñ»ï¨Û³É Ñ³ñó»ñÁ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íï³Ý·³íáñ ÝÛáõÃ»ñÇ Ñ»ï ³ßË³ï»Éáõ å³ÛÙ³ÝÝ»ñ ¨ ³ßË³ï³Ýù³ÛÇÝ ù³Ý³ÏáõÃÛáõÝÝ»ñ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Éáõñç Ñ»ï¨³ÝùÝ»ñÇ µ»ñáÕ ³ñ¹ÛáõÝ³µ»ñ³Ï³Ý íÃ³ñÝ»ñÇ ï»ë³ÏÝ»ñÇ ëó»Ý³ñÝ»ñÇ ó³ÝÏ` íÃ³ñÝ»ñÇ Í³í³ÉÝ»ñÇ ûñÇÝ³ÏÝ»ñáí ¨ Ùáï³Ï³ÛùáõÙ Çñ³Ï³Ý³óíáÕ ·áñÍáõÝ»áõÃÛ³Ý ³½¹»óáõÃÛ³Ý Ñ³í³Ý³Ï³ÝáõÃÛ³Ý Ù³ëÇÝ ÝßáõÙáí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Ûáõñ³ù³ÝãÛáõñ ëó»Ý³ñÇ Ñ³Ù³ñ` ³ÛÝ Çñ³¹³ñÓáõÃÛáõÝÝ»ñÇ ÝÏ³ñ³·ñáõÃÛáõÝÁ, áñáÝù Ï³ñáÕ »Ý ³ñ¹ÛáõÝ³µ»ñ³Ï³Ý íÃ³ñÇ µ»ñ»É ¨ ³Û¹ íÃ³ñÇ Ñ³í³Ý³Ï³Ý áõÅ·Ý³óÙ³Ý ÷áõÉ»ñÇ ÝÏ³ñ³·ñáõÃÛáõÝÁ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÷áõÉ»ñÇó Ûáõñ³ù³ÝãÛáõñÇ Ñ³í³Ý³Ï³ÝáõÃÛ³Ý ³éÝí³½Ý ÁÝ¹Ñ³Ýáõñ µÝáõÛÃ ÏñáÕ ·Ý³Ñ³ïáõÙ` Ñ³ßíÇ ³éÝ»Éáí 14-ñ¹ Ï»ïáí Ý³Ë³ï»ëí³Í ÙÇçáó³éáõÙÝ»ñÁ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Ï³ÝË³ñ·»ÉÇã ÙÇçáóÝ»ñÇ ÝÏ³ñ³·ñáõÃÛáõÝÁ` Ûáõñ³ù³ÝãÛáõñ ÷áõÉÇ Ñ³í³Ý³Ï³ÝáõÃÛáõÝÁ Ýí³½³·áõÛÝÇ Ñ³ëóÝ»Éáõ Ñ³Ù³ñ Ý³Ë³ï»ëí³Í ë³ñù³íáñáõÙÝ»ñÇ ¨ ÁÝÃ³ó³Ï³ñ·»ñÇ ï»ë³ÝÏÛáõÝÇó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ß³Ñ³·áñÍÙ³Ý µÝ³Ï³ÝáÝ å³ÛÙ³ÝÝ»ñÇó ß»ÕáõÙÝ»ñÇ ÑÝ³ñ³íáñ Ñ»ï¨³ÝùÝ»ñÇ, ³ñï³Ï³ñ· Çñ³íÇ×³ÏÇ ëï»ÕÍÙ³Ý ¹»åùáõÙ íï³Ý·³íáñ ·áñÍáõÝ»áõÃÛ³Ý Ï³Ù ¹ñ³ ï³ññ»ñÇó áñ¨¿ Ù»ÏÇ ¹³¹³ñ»óÙ³ÝÝ áõÕÕí³Í Ñ³Ù³å³ï³ëË³Ý ÙÇçáó³éáõÙÝ»ñÇ, ÇÝãå»ë Ý³¨ ÑÝ³ñ³íáñ Éáõñç ß»ÕáõÙÝ»ñÇ Å³Ù³Ý³ÏÇÝ Ñ³ÛïÝ³µ»ñáõÙÁ ¨ Ñ³Ù³å³ï³ëË³Ý ÙÇçáó³éáõÙÝ»ñÇ Çñ³Ï³Ý³óáõÙÝ ³å³Ñáí»Éáõ Ýå³ï³Ïáí Ï³¹ñ»ñÇ í»ñ³å³ïñ³ëïÙ³Ý ³ÝÑñ³Å»ßïáõÃÛ³Ý ·Ý³Ñ³ïáõÙÁ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ÛÝ ³ëïÇ×³ÝÇ ·Ý³Ñ³ïáõÙÁ, áñù³Ýáí ë³ñùÇ í»ñ³÷áËáõÙÁ, í»ñ³Ýáñá·áõÙÁ ¨ ï»ËÝÇÏ³Ï³Ý ëå³ë³ñÏáõÙÁ, áñÇ íñ³ íï³Ý·³íáñ ·áñÍáõÝ»áõÃÛáõÝ ¿ Çñ³Ï³Ý³óíáõÙ, Ï³ñáÕ ¿ íï³Ý·»É í»ñ³ÑëÏáÕáõÃÛ³Ý ÙÇçáóÝ»ñÇ, ÇÝãå»ë Ý³¨ í»ñ³ÑëÏáÕáõÃ³Ý Ñ»ï³·³ ÙÇçáó³éáõÙÝ»ñÇ Çñ³Ï³Ý³óáõÙÁ:</w:t>
            </w:r>
          </w:p>
        </w:tc>
      </w:tr>
    </w:tbl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7-ñ¹ Ñá¹í³ÍÇÝ Ñ³Ù³å³ï³ëË³Ý ï»Õ³µ³ßËÙ³Ý Ù³ëÇÝ áñáßáõÙÝ»ñÇ  ÁÝ¹áõÝáõÙ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áñ¨ ß³ñ³¹ñí³ÍÁ Ý»ñÏ³Û³óÝáõÙ ¿ ³ÛÝ Ñ³ñó»ñÁ, áñáÝù ³ÝÑñ³Å»ßï ¿ ÝÏ³ïÇ ³éÝ»É 7-ñ¹ Ñá¹í³ÍÇÝ Ñ³Ù³å³ï³ëË³Ý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ÇëÏÇ í»ñÉáõÍáõÃÛ³Ý ¨ ·Ý³Ñ³ïÙ³Ý ³ñ¹ÛáõÝùÝ»ñÁ` Ý»ñ³éÛ³É ³ÛÝ ßñç³ÝÇ ýÇ½ÇÏ³Ï³Ý µÝáõÃ³·ñ»ñÇ ·Ý³Ñ³ïáõÙÁ, áñï»Õ Ý³Ë³ï»ëíáõÙ ¿ Çñ³Ï³Ý³óÝ»É íï³Ý·³íáñ ·áñÍáõÝ»áõÃÛáõÝ` 5-ñ¹ Ñ³í»Éí³ÍÇÝ Ñ³Ù³å³ï³ëË³Ý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³ÏóáõÃÛáõÝÝ»ñÇ ³ñ¹ÛáõÝùÝ»ñÁ ¨ Ñ³ÝñáõÃÛ³Ý Ù³ëÝ³ÏóáõÃÛáõÝÁ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ÎáÕÙÇ ï³ñ³ÍùáõÙ Çñ³Ï³Ý³óíáÕ íï³Ý·³íáñ ·áñÍáõÝ»áõÃÛ³Ý Ñ»ï Ï³åí³Í` ³½¹»óáõÃÛ³Ý »ÝÃ³ñÏí³Í ÎáÕÙÇ ï³ñ³ÍùáõÙ ï»ÕÇ áõÝ»ó³Í Çñ³¹³ñÓáõÃÛ³Ý ³ñ¹ÛáõÝùáõÙ Í³·áÕ éÇëÏÇ ³×Ç Ï³Ù Ýí³½»óÙ³Ý í»ñÉáõÍáõÃÛáõÝ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ñç³Ï³ ÙÇç³í³ÛñÇÝ ëå³éÝ³óáÕ íï³Ý·Ç ·Ý³Ñ³ïáõÙ` Ý»ñ³éÛ³É ó³ÝÏ³ó³Í ³Ý¹ñë³ÑÙ³Ý³ÛÇÝ ³½¹»óáõÃÛáõÝÁ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ï³Ý·³íáñ ·áñÍáõÝ»áõÃÛ³Ý Ýáñ ï»ë³ÏÝ»ñÇ ·Ý³Ñ³ïáõÙ, áñáÝù Ï³ñáÕ »Ý éÇëÏÇ ³ÕµÛáõñ Ñ³Ý¹Çë³Ý³É: 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ï³Ý·³íáñ ·áñÍáõÝ»áõÃÛ³Ý Ýáñ ûµÛ»ÏïÝ»ñÁ µÝ³Ï³í³Ûñ»ñÇó ³å³Ñáí Ñ»é³íáñáõÃÛ³Ý íñ³ ï»Õ³µ³ßË»Éáõ ¨ ³ñ¹»Ý ·áñÍáÕ ûµÛ»ÏïÝ»ñÁ ½·³ÉÇ Ó¨³÷áËáõÙÝ»ñÇ »ÝÃ³ñÏ»Éáõ, ÇÝãå»ë Ý³¨ íï³Ý·³íáñ ·áñÍáõÝ»áõÃÛ³Ý ûµÛ»ÏïÝ»ñÇ ßáõñç ³Ýíï³Ý·áõÃÛ³Ý ·áïÇÝ»ñ ëï»ÕÍ»Éáõ Ñ»ï Ï³åí³Í Ñ³ñó»ñÇ ùÝÝ³ñÏáõÙ. ³Û¹ ·áïÇÝ»ñáõÙ å»ïù ¿ Ù³Ýñ³ÏñÏÇï áõëáõÙÝ³ëÇñÙ³Ý »ÝÃ³ñÏí»Ý ³ÛÝ ½³ñ·³óáõÙÝ»ñÁ, áñáÝù Ñ³Ý·»óÝáõÙ »Ý íï³Ý·Ç »ÝÃ³ñÏíáÕ µÝ³ÏãáõÃÛ³Ý ÃíÇ ³×ÇÝ Ï³Ù áñ¨¿ ³ÛÉ Ï»ñå »Ý Ýå³ëïáõÙ ³éÏ³ éÇëÏ»ñÇ ³×ÇÝ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8-ñ¹ Ñá¹í³ÍÇÝ Ñ³Ù³å³ï³ëË³Ý ³ñï³Ï³ñ· Çñ³íÇ×³ÏÝ»ñÇÝ å³ïñ³ëïí³ÍáõÃÛ³Ý ³å³ÑáíÙ³ÝÝ áõÕÕí³Í ÙÇçáó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 ¿ Çñ³Ï³Ý³óÝ»É ÇÝãå»ë ³ñ¹ÛáõÝ³µ»ñ³Ï³Ý ûµÛ»ÏïÝ»ñáõÙ, ³ÛÝå»ë ¿É ¹ñ³Ýó ï³ñ³ÍùÇó ¹áõñë ëï»ÕÍíáÕ ³ñï³Ï³ñ· Çñ³íÇ×³ÏÝ»ñáõÙ ·áñÍáÕáõÃÛáõÝÝ»ñÇ åÉ³ÝÝ»ñ Ñ³Ù³¹ñáõÙ` íÃ³ñÇ Ñ»ï¨³ÝùÝ»ñÇ í»ñ³óÙ³ÝÝ áõÕÕí³Í Ñ³Ù³ÉÇñ ¨ ³ñ¹ÛáõÝ³í»ï ÙÇçáó³éáõÙÝ»ñÇ Çñ³Ï³Ý³óÙ³Ý Ýå³ï³Ïáí: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Ï³ñ· Çñ³íÇ×³ÏÝ»ñáõÙ ·áñÍáÕáõÃÛáõÝÝ»ñÇ åÉ³ÝÝ»ñÁ å»ïù ¿ ÁÝ¹·ñÏ»Ý ³Û¹ Çñ³íÇ×³ÏÝ»ñÇ Ù»Ïáõë³óÙ³ÝÝ, ÇÝãå»ë Ý³¨ ¹ñ³Ýó ³Ý¹ñë³ÑÙ³Ý³ÛÇÝ ³½¹»óáõÃÛ³Ý ÑÝ³ñ³íáñÇÝë Ýí³½»óÙ³ÝÝ áõÕÕí³Í ÙÇçáó³éáõÙÝ»ñ: ¸ñ³Ýù å»ïù ¿ ÁÝ¹·ñÏ»Ý Ý³¨ µÝ³ÏãáõÃÛ³Ý ï»Õ»Ï³óÙ³Ý ¨, ³ÝÑñ³Å»ßïáõÃÛ³Ý ¹»åùáõÙ, µÝ³ÏãáõÃÛ³Ý ¿í³Ïáõ³óÇ³ÛÇ ÙÇçáó³éáõÙÝ»ñ, ³ÛÉ å³ßïå³Ý³Ï³Ý Ï³Ù ÷ñÏ³ñ³ñ³Ï³Ý ÙÇçáó³éáõÙÝ»ñ, ÇÝãå»ë Ý³¨ µÅßÏ³Ï³Ý Í³é³ÛáõÃÛáõÝÝ»ñÇ ÝÏ³ñ³·ñáõÃÛáõÝÝ»ñ: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Ï³ñ· Çñ³íÇ×³ÏÝ»ñáõÙ ·áñÍáÕáõÃÛáõÝÝ»ñÇ åÉ³ÝÝ»ñÁ å»ïù ¿ ÁÝ¹·ñÏ»Ý. ³ñ¹ÛáõÝ³µ»ñ³Ï³Ý ûµÛ»ÏïÝ»ñáõÙ ³ßË³ïáÕ ³ÝÓÝ³Ï³½ÙÇ, ³ñï³Ï³ñ· Çñ³íÇ×³ÏÇ ³½¹»óáõÃÛ³ÝÁ »ÝÃ³ñÏí³Í ³ÝÓ³Ýó ¨ ÷ñÏ³ñ³ñÝ»ñÇ Ñ³Ù³ñ` ï»ËÝÇÏ³Ï³Ý ¨ Ï³½Ù³Ï»ñå³Ï³Ý ³ÛÝ ÁÝÃ³ó³Ï³ñ·»ñÇ Ù³Ýñ³Ù³ëÝ ÝÏ³ñ³·ñáõÃÛáõÝ, áñáÝù Ïå³Ñ³Ýçí»Ý ÙÇçáóÝ»ñ Ó»éÝ³ñÏ»Éáõ Ñ³Ù³ñ ³ñ¹ÛáõÝ³µ»ñ³Ï³Ý íÃ³ñÇ ¹»åùáõÙ, áñÁ Ï³ñáÕ ¿ ³Ý¹ñë³ÑÙ³Ý³ÛÇÝ ³½¹»óáõÃÛáõÝ ·áñÍ»É, ¨ Ù³ñ¹Ï³Ýó áõ ßñç³Ï³ ÙÇç³í³ÛñÇ íñ³ ³½¹»óáõÃÛáõÝÁ Ýí³½³·áõÛÝÇ Ñ³ëóÝ»Éáõ Ñ³Ù³ñ` ÇÝãå»ë ³ñ¹ÛáõÝ³µ»ñ³Ï³Ý ûµÛ»ÏïáõÙ, ³ÛÝå»ë ¿É ¹ñ³ ï³ñ³ÍùÇó ¹áõñë: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¹ÛáõÝ³µ»ñ³Ï³Ý ûµÛ»ÏïÝ»ñáõÙ ³ñï³Ï³ñ· Çñ³íÇ×³ÏÝ»ñáõÙ ·áñÍáÕáõÃÛáõÝÝ»ñÇ åÉ³ÝÝ»ñáõÙ Ï³ñáÕ »Ý ÁÝ¹·ñÏí»É, ûñÇÝ³Ï, Ñ»ï¨Û³É Ñ³ñó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ñ¹ÛáõÝ³µ»ñ³Ï³Ý ûµÛ»ÏïáõÙ Ï³½Ù³Ï»ñå³Ï³Ý å³ñï³Ï³ÝáõÃÛáõÝÝ»ñÇ ¨ å³ï³ëË³Ý³ïíáõÃÛ³Ý µ³ßËáõÙ ³ñï³Ï³ñ· Çñ³íÇ×³ÏÇ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ñ¹ÛáõÝ³µ»ñ³Ï³Ý íÃ³ñÇ ¹»åùáõÙ Çñ³Ï³Ý³óí»ÉÇù ÙÇçáó³éáõÙÝ»ñÇ ÝÏ³ñ³·ñáõÃÛáõÝ` Çñ³íÇ×³ÏÁ í»ñ³ÑëÏ»ÉÇ ¹³ñÓÝ»Éáõ ¨ íÃ³ñÁ Ï³ÝË»Éáõ Ýå³ï³Ïáí, Ï³Ù ¿É Ñëï³Ï óáõóáõÙ ³ÛÝ Ù³ëÇÝ, Ã» áñï»Õ ¿ Ï³ñ»ÉÇ ·ïÝ»É ³Û¹ ÝÏ³ñ³·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éÏ³ ë³ñù³íáñáõÙÝ»ñÇ ¨ å³ß³ñÝ»ñÇ ÝÏ³ñ³·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ñ¹ÛáõÝ³µ»ñ³Ï³Ý íÃ³ñÇ Ù³ëÇÝ ³ñ¹ÛáõÝ³µ»ñ³Ï³Ý ûµÛ»ÏïÝ»ñÇ ï³ñ³ÍùÇó ¹áõñë íÃ³ñÝ»ñÇ Ñ»ï¨³ÝùÝ»ñÇ í»ñ³óÙ³Ý Ñ³Ù³ñ å³ï³ëË³Ý³ïáõ å»ï³Ï³Ý Ù³ñÙÝÇ ï»Õ»Ï³óáõÙÝ ³å³ÑáíáÕ ÙÇçáó³éáõÙÝ»ñ` Ý»ñ³éÛ³É Ý³ËÝ³Ï³Ý ³½¹³ñ³ñÙ³Ý Ù»ç ÁÝ¹·ñÏÙ³Ý »ÝÃ³Ï³ ï»Õ»Ï³ïíáõÃÛ³Ý ï»ë³ÏÝ, ÇÝãå»ë Ý³¨ ÁÝÃ³óùáõÙ ³í»ÉÇ Ù³Ýñ³Ù³ëÝ ï»Õ»Ï³ïíáõÃÛ³Ý ³å³ÑáíÙ³ÝÝ áõÕÕí³Í ÙÇçá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áõëáõóÙ³Ý Ï³½Ù³Ï»ñåáõÙ` ³ÝÓÝ³Ï³½ÙÇÝ Çñ å³ñï³Ï³ÝáõÃÛáõÝÝ»ñÇ Ñ»ï Í³ÝáÃ³óÝ»Éáõ Ýå³ï³Ïáí: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Ï³ñ· Çñ³íÇ×³ÏÇ ¹»åùáõÙ ³ñ¹ÛáõÝ³µ»ñ³Ï³Ý ûµÛ»ÏïÝ»ñÇ ï³ñ³ÍùÇó ¹áõñë Çñ³Ï³Ý³óí»ÉÇù ·áñÍáÕáõÃÛáõÝÝ»ñÇ åÉ³ÝÝ»ñáõÙ Ï³ñáÕ »Ý ÁÝ¹·ñÏí»É Ñ»ï¨Û³É Ñ³ñó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ñ¹ÛáõÝ³µ»ñ³Ï³Ý ûµÛ»ÏïÇ ï³ñ³ÍùÇó ¹áõñë Ï³½Ù³Ï»ñå³Ï³Ý å³ñï³Ï³ÝáõÃÛáõÝÝ»ñÇ ¨ å³ï³ëË³Ý³ïíáõÃÛ³Ý µ³ßËáõÙ ³ñï³Ï³ñ· Çñ³íÇ×³ÏÇ ¹»åùáõÙ` Ý»ñ³éÛ³É ³ÛÝ ÙÇçáóÝ»ñÁ, áñáÝó û·ÝáõÃÛ³Ùµ ³å³ÑáííáõÙ ¿ Ñ³Ù³å³ï³ëË³ÝáõÃÛáõÝÁ ³ñ¹ÛáõÝ³µ»ñ³Ï³Ý ûµÛ»ÏïáõÙ Çñ³Ï³Ý³óí»ÉÇù ÙÇçáó³éáõÙÝ»ñÇ åÉ³Ý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÷ñÏ³ñ³ñ³Ï³Ý ¨ µÅßÏ³Ï³Ý ³ÝÓÝ³Ï³½ÙÇ ÏáÕÙÇó ÏÇñ³éí»ÉÇù Ù»Ãá¹Ý»ñÁ ¨ ÁÝÃ³ó³Ï³ñ·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½¹»óáõÃÛ³Ý »ÝÃ³ñÏí³Í ßñç³ÝÇ ³ñ³· Ñ³ïÏ³ÝßÙ³Ý Ù»Ãá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ñ¹ÛáõÝ³µ»ñ³Ï³Ý íÃ³ñÇ Ù³ëÇÝ ³½¹»óáõÃÛ³Ý »ÝÃ³ñÏí³Í Ï³Ù ³½¹»óáõÃÛ³Ý »ÝÃ³ñÏí»Éáõ åáï»ÝóÇ³É íï³Ý·Ç ï³Ï ·ïÝíáÕ ÎáÕÙ»ñÇ ³ñ³· ³½¹³ñ³ñÙ³Ý ¨ Ñ»ï³·³ Ï³åÇ å³Ñå³ÝÙ³Ý ÙÇçáó³é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åÉ³ÝÇ Çñ³·áñÍÙ³Ý ¨ Ñ³Ù³¹ñÙ³Ý ÙÇçáó³éáõÙÝ»ñÇ Çñ³Ï³Ý³óÙ³Ý Ñ³Ù³ñ ³ÝÑñ³Å»ßï é»ëáõñëÝ»ñÇ Ñ³ïÏ³Ýß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Ñ³ÝñáõÃÛ³Ý ï»Õ»Ï³óÙ³Ý ÙÇçáó³éáõÙÝ»ñ, áñáÝù, ³ÝÑñ³Å»ßïáõÃÛ³Ý ¹»åùáõÙ, Ï³ñáÕ »Ý Ý»ñ³é»É 9-ñ¹ Ñá¹í³ÍÇ Ñ³Ù³Ó³ÛÝ Ñ³ÝñáõÃÛ³ÝÁ ïñ³Ù³¹ñíáÕ ï»Õ»Ï³ïíáõÃÛ³Ý Ã³ñÙ³óáõÙÝ áõ ÏñÏÝ³ÏÇ ïñ³Ù³¹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í»ñ³å³ïñ³ëïÙ³Ý ¹³ëÁÝÃ³óÝ»ñÇ ¨ í³ñÅ³ÝùÝ»ñÇ ³ÝóÏ³óáõÙ: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Ï³ñ· Çñ³íÇ×³ÏÝ»ñáõÙ ·áñÍáÕáõÃÛáõÝÝ»ñÇ åÉ³ÝÝ»ñÁ Ï³ñáÕ »Ý Ý³¨ ÁÝ¹·ñÏ»É íï³Ý·³íáñ ¨ í³ñ³Ïí³Í ÝÛáõÃ»ñÇ í»ñ³Ùß³ÏÙ³Ý, Ñ³í³ùÙ³Ý, Ù³ùñÙ³Ý, å³Ñå³ÝÙ³Ý, Ñ»é³óÙ³Ý ¨ ³Ýíï³Ý· áãÝã³óÙ³Ý, ÇÝãå»ë Ý³¨  í»ñ³Ï³Ý·ÝÙ³Ý ÙÇçáó³éáõ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ìºÈì²Ì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9-ñ¹ Ñá¹í³ÍÇÝ Ñ³Ù³å³ï³ëË³Ý Ñ³ÝñáõÃÛ³ÝÁ ïñ³Ù³¹ñíáÕ ï»Õ»Ï³ïí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³Ýí³ÝáõÙÁ, íï³Ý·³íáñ ·áñÍáõÝ»áõÃÛ³Ý Çñ³Ï³Ý³óÙ³Ý í³ÛñÁ ¨ ï»Õ»Ï³ïíáõÃÛáõÝÁ ïñ³Ù³¹ñáÕ ³ÝÓÇ å³ßïáÝÁ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ï³Ý·³íáñ ·áñÍáõÝ»áõÃÛ³Ý ÁÝ¹Ñ³Ýáõñ ÝÏ³ñ³·ñáõÃÛáõÝÁ` Ý»ñ³éÛ³É éÇëÏ»ñÁ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ï³Ý·³íáñ ·áñÍáõÝ»áõÃÛ³Ý ÁÝÃ³óùáõÙ û·ï³·áñÍíáÕ ÝÛáõÃ»ñÇ ¨ å³ïñ³ëïáõÏÝ»ñÇ ë³ÑÙ³Ýí³Í Ï³Ù ÁÝ¹Ñ³Ýáõñ ³Ýí³ÝáõÙÝ»ñÁ, Ï³Ù ¹ñ³Ýó íï³Ý·³íáñáõÃÛ³Ý ÁÝ¹Ñ³Ýáõñ ¹³ë³Ï³ñ·áõÙÁ` Í³·áÕ íï³Ý·Ç ï»ë³Ï»ïÇó ¹ñ³Ýó ÑÇÙÝ³Ï³Ý Ñ³ïÏáõÃÛáõÝÝ»ñÇ ÝßáõÙáí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ñç³Ï³ ÙÇç³í³ÛñÇ íñ³ ³½¹»óáõÃÛ³Ý ·Ý³Ñ³ïÙ³Ý ³ñ¹ÛáõÝùáõÙ ëï³óí³Í ÁÝ¹Ñ³Ýáõñ µÝáõÛÃÇ ï»Õ»Ï³ïíáõÃÛáõÝ` »Ã» ³Û¹åÇëÇÝ Ï³ ¨ ³éÝãíáõÙ ¿ ïíÛ³É Ñ³ñóÇÝ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Ñ³Ýáõñ ï»Õ»ÏáõÃÛáõÝÝ»ñ ³ñ¹ÛáõÝ³µ»ñ³Ï³Ý íï³Ý·Ç µÝáõÛÃÇ Ù³ëÇÝ, áñÁ Ï³ñáÕ ¿ñ ï»ÕÇ áõÝ»Ý³É íï³Ý·³íáñ ·áñÍáõÝ»áõÃÛ³Ý Çñ³Ï³Ý³óÙ³Ý ³ñ¹ÛáõÝùáõÙ` Ý»ñ³éÛ³É ¹ñ³ åáï»ÝóÇ³É ³½¹»óáõÃÛáõÝÁ µÝ³ÏãáõÃÛ³Ý ¨ ßñç³Ï³ ÙÇç³í³ÛñÇ íñ³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å³ï³ëË³Ý ï»Õ»ÏáõÃÛáõÝÝ»ñ ³ñ¹ÛáõÝ³µ»ñ³Ï³Ý íÃ³ñÇ ¹»åùáõÙ ³½¹»óáõÃÛ³Ý »ÝÃ³ñÏí³Í µÝ³ÏãáõÃÛ³Ý ³½¹³ñ³ñÙ³Ý ¨ ï»Õ»Ï³óÙ³Ý Ù»Ãá¹Ý»ñÇ Ù³ëÇÝ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å³ï³ëË³Ý ï»Õ»ÏáõÃÛáõÝÝ»ñ ³ñ¹ÛáõÝ³µ»ñ³Ï³Ý íÃ³ñÇ ¹»åùáõÙ ³½¹»óáõÃÛ³Ý »ÝÃ³ñÏí³Í µÝ³ÏãáõÃÛ³Ý ÏáÕÙÇó Ó»éÝ³ñÏí»ÉÇù ³ÝÑñ³Å»ßï ·áñÍáÕáõÃÛáõÝÝ»ñÇ ¨ ÁÝ¹Ñ³Ýáõñ í³ñùÇ Ù³ëÇÝ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å³ï³ëË³Ý ï»Õ»ÏáõÃÛáõÝÝ»ñ íï³Ý·³íáñ ·áñÍáõÝ»áõÃÛ³Ý Çñ³Ï³Ý³óÙ³Ý ÁÝÃ³óùáõÙ Çñ³Ï³Ý³óíáÕ ÙÇçáó³éáõÙÝ»ñÇ Ù³ëÇÝ` Ý»ñ³éÛ³É Ï³åÁ íÃ³ñ³ÛÇÝ Í³é³ÛáõÃÛáõÝÝ»ñÇ Ñ»ï, ³ñ¹ÛáõÝ³µ»ñ³Ï³Ý íÃ³ñÝ»ñÇ ¹»Ù å³Ûù³ñÇ, ¹ñ³Ýó Í³í³ÉÝ»ñÇ ë³ÑÙ³Ý³÷³ÏÙ³Ý ¨ ³½¹»óáõÃÛ³Ý Ýí³½»óÙ³Ý Ýå³ï³Ïáí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Ñ³Ýáõñ ï»Õ»ÏáõÃÛáõÝÝ»ñ ³ñ¹ÛáõÝ³µ»ñ³Ï³Ý ûµÛ»ÏïÇ ï³ñ³ÍùÇó ¹áõñë Í³·³Í ³ñï³Ï³ñ· Çñ³íÇ×³ÏÇ ¹»åùáõÙ íÃ³ñ³ÛÇÝ Í³é³ÛáõÃÛáõÝÝ»ñÇ ·áñÍáÕáõÃÛáõÝÝ»ñÇ åÉ³ÝÇ Ù³ëÇÝ, áñÁ Ï³½ÙíáõÙ ¿ ³ñ¹ÛáõÝ³µ»ñ³Ï³Ý ûµÛ»ÏïÇ ï³ñ³ÍùÇó ¹áõñë ó³ÝÏ³ó³Í ï»ë³ÏÇ ³½¹»óáõÃÛ³Ý í»ñ³óÙ³Ý Ýå³ï³Ïáí` Ý»ñ³éÛ³É ³ñ¹ÛáõÝ³µ»ñ³Ï³Ý íÃ³ñÇ ³Ý¹ñë³ÑÙ³Ý³ÛÇÝ ³½¹»óáõÃÛáõÝÁ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Ñ³Ýáõñ ï»Õ»ÏáõÃÛáõÝÝ»ñ íï³Ý·³íáñ ·áñÍáõÝ»áõÃÛáõÝÁ Ï³ñ·³íáñáÕ å³Ñ³ÝçÝ»ñÇ ¨ å³ÛÙ³ÝÝ»ñÇ Ù³ëÇÝ` Ñ³Ù³Ó³ÛÝ Ñ³Ù³å³ï³ëË³Ý ³½·³ÛÇÝ ÝáñÙ³ïÇí ¨/Ï³Ù í³ñã³Ï³Ý ¹ñáõÛÃÝ»ñÇ` Ý»ñ³éÛ³É ÃáõÛÉ³ïñ³·ñ»ñÇ ¨ ÃáõÛÉïíáõÃÛáõÝÝ»ñÇ ïñ³Ù³¹ñÙ³Ý Ñ³Ù³Ï³ñ·»ñÁ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Ýñ³Ù³ëÝ ï»Õ»ÏáõÃÛáõÝÝ»ñ Éñ³óáõóÇã Ñ³Ù³å³ï³ëË³Ý ï»Õ»ÏáõÃÛáõÝÝ»ñÇ ³ÕµÛáõñÝ»ñÇ Ù³ëÇ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ìºÈì²Ì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0-ñ¹ Ñá¹í³ÍÇÝ Ñ³Ù³å³ï³ëË³Ý ³ñ¹ÛáõÝ³µ»ñ³Ï³Ý íï³Ý·Ý»ñÇ Ù³ëÇÝ ï»Õ»Ï³óÙ³Ý Ñ³Ù³Ï³ñ·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¹ÛáõÝ³µ»ñ³Ï³Ý íÃ³ñÝ»ñÇ Ù³ëÇÝ ï»Õ»Ï³óÙ³Ý Ñ³Ù³Ï³ñ·»ñÁ å»ïù ¿ ³å³Ñáí»Ý ïíÛ³ÉÝ»ñÇ ¨ Ï³ÝË³ï»ëáõÙÝ»ñÇ ³é³í»É ³ñ³· Ñ³Õáñ¹áõÙÁ Ý³Ë³å»ë Ùß³Ïí³Í ·³ÕïÝ³·ñ»ñÇÝ Ñ³Ù³å³ï³ëË³Ý` ïíÛ³ÉÝ»ñÇ Ñ³Õáñ¹Ù³Ý ¨ Ùß³ÏÙ³Ý Ñ³Ù³ï»Õ»ÉÇ Ñ³Ù³Ï³ñ·»ñÇ û·ï³·áñÍÙ³Ùµ` ³ñï³Ï³ñ· Çñ³íÇ×³ÏÝ»ñÇ Ù³ëÇÝ ï»Õ»Ï³óÙ³Ý ¨ ¹ñ³Ýó ³ñÓ³·³Ýù»Éáõ, ÇÝãå»ë Ý³¨ ï³ñµ»ñ Ù³Ï³ñ¹³ÏÝ»ñÇ íñ³ ³éÏ³ ï³ñµ»ñ Ï³ñÇùÝ»ñÁ Ñ³ßíÇ ³éÝ»Éáí` ³Ý¹ñë³ÑÙ³Ý³ÛÇÝ ³½¹»óáõÃÛ³Ý Í³í³ÉÝ»ñÇ ë³ÑÙ³Ý³÷³ÏÙ³Ý Ýå³ï³Ïáí: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¹ÛáõÝ³µ»ñ³Ï³Ý íï³Ý·Ý»ñÇ Ù³ëÇÝ Í³Ýáõó³·ÇñÝ Çñ Ù»ç Ý»ñ³éáõÙ ¿ Ñ»ï¨Û³É ï³ññ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ñ¹ÛáõÝ³µ»ñ³Ï³Ý íÃ³ñÇ ï»ë³ÏÁ ¨ Í³í³ÉÁ, ÁÝ¹·ñÏí³Í íï³Ý·³íáñ ÝÛáõÃ»ñÁ /»Ã» Ñ³ÛïÝÇ »Ý/ ¨ íÃ³ñÇ ÑÝ³ñ³íáñ ³½¹»óáõÃÛ³Ý áõÅ·Ý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íÃ³ñÇ Í³·Ù³Ý Å³Ù³Ý³ÏÁ ¨ í³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ñ¹ÛáõÝ³µ»ñ³Ï³Ý íÃ³ñÇ Ñ»ï¨³ÝùÝ»ñÇ í»ñ³óÙ³Ý Ñ³Ù³ñ ³ÝÑñ³Å»ßï ³ÛÉ ³éÏ³ ï»Õ»ÏáõÃÛáõÝÝ»ñ: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¹ÛáõÝ³µ»ñ³Ï³Ý íÃ³ñÇ Ù³ëÇÝ Í³Ýáõó³·ÇñÁ Å³Ù³Ý³Ï ³é Å³Ù³Ý³Ï Ï³Ù ³ÝÑñ³Å»ßïáõÃÛ³Ý ¹»åùáõÙ Éñ³óíáõÙ ¿ ³Ý¹ñë³ÑÙ³Ý³ÛÇÝ ³½¹»óáõÃÛ³Ý Ñ»ï Ï³åí³Í Çñ³íÇ×³ÏÇ ½³ñ·³óÙ³ÝÁ í»ñ³µ»ñíáÕ Ñ³Ù³å³ï³ëË³Ý Ñ»ï³·³ ï»Õ»ÏáõÃÛáõÝÝ»ñáí: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Ï³Ý³óíáõÙ »Ý ³ñ¹ÛáõÝ³µ»ñ³Ï³Ý íÃ³ñÝ»ñÇ Ù³ëÇÝ ï»Õ»Ï³óÙ³Ý Ñ³Ù³Ï³ñ·»ñÇ ³ñ¹ÛáõÝ³í»ïáõÃÛ³Ý å³ñµ»ñ³Ï³Ý ëïáõ·áõÙÝ»ñ ¨ ÷áñÓ³ñÏáõÙÝ»ñ` Ý»ñ³éÛ³É Ñ³Ù³å³ï³ëË³Ý ³ÝÓÝ³Ï³½ÙÇ í»ñ³å³ïñ³ëïÙ³Ý ¹³ëÁÝÃ³óÝ»ñÇ Ï³½Ù³Ï»ñåáõÙÁ: ²ÝÑñ³Å»ßïáõÃÛ³Ý ¹»åùáõÙ ³Û¹åÇëÇ ÷áñÓ³ñÏáõÙÝ»ñÁ, ëïáõ·áõÙÝ»ñÁ Ï³Ù í»ñ³å³ïñ³ëïÙ³Ý ¹³ëÁÝÃ³óÝ»ñÝ Çñ³Ï³Ý³óíáõÙ »Ý Ñ³Ù³ï»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ìºÈì²Ì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2-ñ¹ Ñá¹í³ÍÇÝ Ñ³Ù³å³ï³ëË³Ý ïñ³Ù³¹ñíáÕ ÷áË³¹³ñÓ ³ç³Ïó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ç³ÏóáõÃÛ³Ý ïñ³Ù³¹ñÙ³Ý ÙÇçáó³éáõÙÝ»ñÇ Õ»Ï³í³ñÙ³Ý, ¹ñ³Ýó Çñ³Ï³Ý³óÙ³Ý ÝÏ³ïÙ³Ùµ ÑëÏáÕáõÃÛ³Ý, Ñ³Ù³¹ñÙ³Ý ¨ í»ñ³ÑëÏÙ³Ý å³ñï³Ï³ÝáõÃÛáõÝÁ ëï³ÝÓÝáõÙ ¿ ³ç³ÏóáõÃÛáõÝ ëï³Ý³Éáõ Ñ³Ù³ñ ¹ÇÙáÕ ÎáÕÙÁ: ²ç³ÏóáõÃÛ³Ý ïñ³Ù³¹ñÙ³Ý ÙÇçáó³éáõÙÝ»ñÇÝ Ù³ëÝ³ÏóáÕ ³ÝÓÝ³Ï³½ÙÁ ·áñÍáõÙ ¿ ¹ÇÙáÕ ÎáÕÙÇ ûñ»Ýë¹ñáõÃÛ³ÝÁ Ñ³Ù³å³ï³ëË³Ý: ¸ÇÙáÕ ÎáÕÙÇ Ñ³Ù³å³ï³ëË³Ý Ù³ñÙÇÝÝ»ñÁ Ñ³Ù³·áñÍ³ÏóáõÙ »Ý ³ÛÝ Ù³ñÙÝÇ Ñ»ï, áñÇÝ ³ç³ÏóáõÃÛáõÝ ïñ³Ù³¹ñáÕ ÎáÕÙÁ Ýß³Ý³ÏáõÙ ¿ 17-ñ¹ Ñá¹í³ÍÇ ¹ñáõÛÃÝ»ñÇÝ Ñ³Ù³å³ï³ëË³Ý ¨ áñÁ å³ï³ëË³Ý³ïáõ ¿ ³ç³ÏóáõÃÛáõÝÁ óáõó³µ»ñáÕ ÎáÕÙÇ ïñ³Ù³¹ñ³Í ³ÝÓÝ³Ï³½ÙÇ ¨ ë³ñù³íáñáõÙÝ»ñÇ ³ÝÙÇç³Ï³Ý ûå»ñ³ïÇí ÑëÏáÕáõÃÛáõÝÝ Çñ³Ï³Ý³óÝ»Éáõ Ñ³Ù³ñ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ÇÙáÕ ÎáÕÙÝ, Çñ ÑÝ³ñ³íáñáõÃÛáõÝÝ»ñÇ ë³ÑÙ³ÝÝ»ñáõÙ, Ñ³ïÏ³óÝáõÙ ¿ í³ÛñáõÙ ³éÏ³ ßÇÝáõÃÛáõÝÝ»ñÁ ¨ Í³é³ÛáõÃÛáõÝÝ»ñÁ` ïñ³Ù³¹ñíáÕ ³ç³ÏóáõÃÛ³Ý å³ïß³× ¨ ³ñ¹ÛáõÝ³í»ï û·ï³·áñÍáõÙÝ ³å³Ñáí»Éáõ Ñ³Ù³ñ ¨ ³å³ÑáíáõÙ ¿ ³Û¹ Ýå³ï³ÏÝ»ñáí ³ç³ÏóáõÃÛáõÝÁ óáõó³µ»ñáÕ ÎáÕÙÇ Ï³Ù ¹ñ³ ³ÝáõÝÇó ¹ÇÙáÕ ÎáÕÙÇ ï³ñ³Íù Ý»ñÏñí³Í ³ÝÓÝ³Ï³½ÙÇ, ë³ñù³íáñáõÙÝ»ñÇ ¨ ÝÛáõÃ»ñÇ ³Ýíï³Ý·áõÃÛáõÝÝ áõ å³ßïå³ÝáõÃÛáõÝÁ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ß³Ñ³·ñ·Çé ÎáÕÙ»ñÝ ³ÛÉ Ï»ñå ã»Ý å³ÛÙ³Ý³íáñí»É, ³ç³ÏóáõÃÛáõÝÁ ïñ³Ù³¹ñíáõÙ ¿ ¹ÇÙáÕ ÎáÕÙÇ ÙÇçáóÝ»ñÇ Ñ³ßíÇÝ: ²ç³ÏóáõÃÛáõÝ ïñ³Ù³¹ñáÕ ÎáÕÙÁ Ï³ñáÕ ¿ ó³ÝÏ³ó³Í å³ÑÇÝ ³ÙµáÕçáíÇÝ Ï³Ù Ù³ëÝ³ÏÇáñ»Ý Ññ³Å³ñí»É Çñ Ïñ³Í Í³Ëë»ñÇ ÷áËÑ³ïáõóÙ³Ý Çñ³íáõÝùÇó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ÇÙáÕ ÎáÕÙÁ Ó»éÝ³ñÏáõÙ ¿ µáÉáñ ³ÝÑñ³Å»ßï ÙÇçáóÝ»ñÁ, áñå»ë½Ç ³ç³ÏóáõÃÛáõÝ óáõó³µ»ñáÕ ÎáÕÙÇÝ ¨ í»ñçÇÝÇë ³ÝáõÝÇó Ñ³Ý¹»ë »ÏáÕ ³ÝÓ³Ýó ïñ³Ù³¹ñí»Ý Ñ³Ù³å³ï³ëË³Ý ³ñïáÝáõÃÛáõÝÝ»ñ ¨ ³ÝÓ»éÝÙË»ÉÇáõÃÛáõÝ, ÇÝãå»ë Ý³¨ ûÅ³Ý¹³ÏáõÙ ¿ ³ç³ÏóáõÃÛ³Ý óáõó³µ»ñÙ³Ý Ñ»ï Ï³åí³Í ÙÇçáó³éáõÙÝ»ñÇ ³ñ³· Çñ³Ï³Ý³óÙ³ÝÁ: ¸ÇÙáÕ ÎáÕÙÁ å³ñï³íáñ ãÇ ëáõÛÝ ¹ñáõÛÃÁ ÏÇñ³é»É ë»÷³Ï³Ý ù³Õ³ù³óÇÝ»ñÇ Ï³Ù Çñ ï³ñ³ÍùáõÙ Ùßï³å»ë µÝ³ÏíáÕ ³ÝÓ³Ýó ÝÏ³ïÙ³Ùµ, Ï³Ù í»ñçÇÝÝ»ñÇë ïñ³Ù³¹ñ»É í»ñÁ Ýßí³Í ³ñïáÝáõÃÛáõÝÝ»ñÁ ¨ ³ÝÓ»éÝÙË»ÉÇáõÃÛáõÝÁ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ÇÙáÕ Ï³Ù ³ç³ÏóáõÃÛáõÝ óáõó³µ»ñáÕ ÎáÕÙÇ ËÝ¹ñ³Ýùáí, ÎáÕÙ»ñÇó Ù»ÏÁ ÙÇçáóÝ»ñ ¿ Ó»éÝ³ñÏáõÙ, áñå»ë½Ç ÑÝ³ñ³íáñÇÝë Ñ»ßï³óÝÇ Çñ ï³ñ³Íùáí ³ç³ÏóáõÃÛ³Ý óáõó³µ»ñÙ³Ý Ýå³ï³Ïáí Ñ³Ù³å³ï³ëË³Ý Ï»ñåáí áõÕÕí³Í Í³ÝáõóÙ³Ý Ù»ç Ýßí³Í ³ÝÓÝ³Ï³½ÙÇ, ë³ñù³íáñáõÙÝ»ñÇ ¨ ³ÛÉ ·áõÛùÇ ï³ñ³ÝóÇÏ ÷áË³¹ñáõÙÁ ¹»åÇ ¹ÇÙáÕ ÎáÕÙ ¨ Ñ»ï³·³ÛáõÙ` ¹ÇÙáÕ ÎáÕÙÇó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ÇÙáÕ ÎáÕÙÁ Ñ»ßï³óÝáõÙ ¿ ³ç³ÏóáõÃÛ³Ý óáõó³µ»ñÙ³Ý Ýå³ï³Ïáí Ñ³Ù³å³ï³ëË³Ý Ï»ñåáí áõÕÕí³Í Í³ÝáõóÙ³Ý Ù»ç Ýßí³Í ³ÝÓÝ³Ï³½ÙÇ, ë³ñù³íáñáõÙÝ»ñÇ ¨ ³ÛÉ ·áõÛùÇ Çñ ï³ñ³Íù Ý»ñÏñáõÙÁ, Çñ ï³ñ³ÍùáõÙ ·ïÝí»ÉÁ ¨ Ñ»ï³·³ »ÉùÁ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ç³ÏóáõÃÛ³Ý ïñ³Ù³¹ñÙ³Ý Ñ»ï ³ÝÙÇç³Ï³Ýáñ»Ý Ï³åí³Í ÙÇçáó³éáõÙÝ»ñÇ ³éÝãáõÃÛ³Ùµ, ¹ÇÙáÕ ÎáÕÙÁ, ËÝ¹ñí³Í ³ç³ÏóáõÃÛ³Ý ïñ³Ù³¹ñÙ³Ý ÁÝÃ³óùáõÙ Çñ ï³ñ³ÍùáõÙ ï»ÕÇ áõÝ»ó³Í Ù³ñ¹Ï³Ýó Ù³Ñí³Ý Ï³Ù íÝ³ëí³ÍùÝ»ñ ëï³Ý³Éáõ ¹»åùáõÙ, ë»÷³Ï³ÝáõÃÛ³Ý íÝ³ëÙ³Ý Ï³Ù ÏáñáõëïÇ ¹»åùáõÙ Ï³Ù ßñç³Ï³ ÙÇç³í³ÛñÇÝ íÝ³ë å³ï×³é»Éáõ ¹»åùáõÙ, ³ç³ÏóáõÃÛáõÝ ïñ³Ù³¹ñáÕ ÎáÕÙÇÝ Ï³Ù í»ñçÇÝÇë ³ÝáõÝÇó Ñ³Ý¹»ë »ÏáÕ ³ÝÓ³Ýó Ù»Õ³¹ñ³ÝùÝ»ñ ãÇ Ý»ñÏ³Û³óÝáõÙ, Ýñ³Ýó ³½³ïáõÙ ¿ ÝÛáõÃ³Ï³Ý å³ï³ëË³Ý³ïíáõÃÛáõÝÇó ¨ ÷áËÑ³ïáõóáõÙ ¿ í×³ñáõÙ Ù³ñ¹Ï³Ýó Ù³Ñí³Ý Ï³Ù íÝ³ëí³ÍùÝ»ñ ëï³Ý³Éáõ ¹»åùáõÙ, ÇÝãå»ë Ý³¨ ³ç³ÏóáõÃÛ³Ý ïñ³Ù³¹ñÙ³Ý ÁÝÃ³óùáõÙ û·ï³·áñÍí³Í ë³ñù³íáñáõÙÝ»ñÇ Ï³Ù ³ÛÉ ·áõÛùÇ íÝ³ëÙ³Ý Ï³Ù ÏáñáõëïÇ ¹»åùáõÙ: ¸ÇÙáÕ ÎáÕÙÁ å³ï³ëË³Ý³ïáõ ¿ ³ç³ÏóáõÃÛáõÝ óáõó³µ»ñáÕ ÎáÕÙÇÝ Ï³Ù Çñ ³ÝáõÝÇó ·áñÍáÕ ³ÝÓ³Ýó »ññáñ¹ ÎáÕÙ»ñÇó Ý»ñÏ³Û³óíáÕ å³Ñ³ÝçÝ»ñÇ Ï³ñ·³íáñÙ³Ý Ñ³Ù³ñ: 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³·ñ·Çé ÎáÕÙ»ñÁ ë»ñïáñ»Ý Ñ³Ù³·áñÍ³ÏóáõÙ »Ý ³ÛÝ ¹³ï³Ï³Ý ·áñÍ»ñÇ Ï³Ù å³Ñ³ÝçÝ»ñÇ Ï³ñ·³íáñÙ³Ý Ýå³ï³Ïáí, áñáÝù Ï³ñáÕ »Ý Í³·»É ³ç³ÏóáõÃÛ³Ý ïñ³Ù³¹ñÙ³Ý ÙÇçáó³éáõÙÝ»ñÇ Çñ³Ï³Ý³óÙ³Ý ÁÝÃ³óùáõÙ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Ñ³Ý¹»ë ·³É íÃ³ñÇó ïáõÅ³Í ³ÝÓ³Ýó µáõÅÙ³Ý Ï³Ù Ù»Ï ³ÛÉ ÎáÕÙÇ ï³ñ³Íù ³Û¹ ³ÝÓ³Ýó Å³Ù³Ý³Ï³íáñ³å»ë ï»Õ³÷áË»Éáõ Ñ³ñóáõÙ ³ç³ÏóáõÃÛáõÝ ëï³Ý³Éáõ ¹ÇÙáõÙáí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¹»óáõÃÛ³Ý »ÝÃ³ñÏí³Í ÎáÕÙÁ Ï³Ù ¹ÇÙáÕ ÎáÕÙÁ, Ñ³Ù³å³ï³ëË³Ý ËáñÑñ¹³ÏóáõÃÛáõÝÝ»ñ ³ÝóÏ³óÝ»Éáõó Ñ»ïá ¨ Í³ÝáõóáõÙ áõÕÕ»Éáõ ÙÇçáóáí, Ï³ñáÕ ¿ ¹ÇÙ»É ëáõÛÝ ÎáÝí»ÝóÇ³ÛÇ ¹ñáõÛÃÝ»ñÇÝ Ñ³Ù³å³ï³ëË³Ý óáõó³µ»ñíáÕ ³ç³ÏóáõÃÛ³Ý ïñ³Ù³¹ñáõÙÁ ¹³¹³ñ»óÝ»Éáõ Ù³ëÇÝ: ²Û¹åÇëÇ ¹ÇÙáõÙ Ý»ñÏ³Û³óÝ»Éáõó ³ÝÙÇç³å»ë Ñ»ïá, ß³Ñ³·ñ·Çé ÎáÕÙ»ñÁ ËáñÑñ¹³ÏóáõÃÛáõÝÝ»ñ »Ý ³ÝóÏ³óÝáõÙ ÙÇÙÛ³Ýó ÙÇç¨` ³ç³ÏóáõÃÛ³Ý ïñ³Ù³¹ñÙ³Ý ¹³¹³ñ»óÙ³ÝÝ áõÕÕí³Í ³ÝÑñ³Å»ßï ÙÇçáóÝ»ñÁ Ó»éÝ³ñÏ»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Õ»Ï³ïíáõÃÛ³Ý ÷áË³Ý³ÏáõÙ 15-ñ¹ Ñá¹í³ÍÇÝ Ñ³Ù³å³ï³ëË³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»Ï³ïíáõÃÛáõÝÁ å»ïù ¿ Ý»ñ³éÇ Ñ»ï¨Û³É ï³ññ»ñÁ, áñáÝù Ý³¨ Ï³ñáÕ »Ý »ñÏÏáÕÙ Ï³Ù µ³½Ù³ÏáÕÙ Ñ³Ù³·áñÍ³ÏóáõÃÛ³Ý ³é³ñÏ³  Ñ³Ý¹Çë³Ý³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³ñ¹ÛáõÝ³µ»ñ³Ï³Ý íÃ³ñÝ»ñÇ Ï³ÝËÙ³ÝÁ, ¹ñ³Ýó å³ïñ³ëïí³ÍáõÃÛ³Ý ³å³ÑáíÙ³ÝÁ ¨ ¹ñ³Ýó Ñ»ï¨³ÝùÝ»ñÇ í»ñ³óÙ³ÝÁ í»ñ³µ»ñíáÕ ûñ»Ýë¹ñ³Ï³Ý ¨ í³ñã³Ï³Ý ÙÇçáóÝ»ñÁ, ù³Õ³ù³Ï³ÝáõÃÛáõÝÁ, Ýå³ï³ÏÝ»ñÁ ¨ ³é³çÝáõÃÛáõÝÝ»ñÁ, íï³Ý·³íáñ ·áñÍáõÝ»áõÃÛ³Ý ³ñ¹ÛáõÝùáõÙ ï»ÕÇ áõÝ»óáÕ ³ñ¹ÛáõÝ³µ»ñ³Ï³Ý íÃ³ñÝ»ñÇ éÇëÏÇ, ³Û¹ ÃíáõÙ` ³Ý¹ñë³ÑÙ³Ý³ÛÇÝ ³½¹»óáõÃÛ³Ý Ýí³½»óÙ³ÝÝ áõÕÕí³Í ·Çï³Ï³Ý ·áñÍáõÝ»áõÃÛáõÝÁ ¨ ï»ËÝÇÏ³Ï³Ý ÙÇçáó³éáõÙ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ñï³Ï³ñ· Çñ³íÇ×³ÏÇ ¹»åùáõÙ Ñ³Ù³å³ï³ëË³Ý Ù³Ï³ñ¹³ÏÇ íñ³ Çñ³Ï³Ý³óíáÕ ÙÇçáó³éáõÙÝ»ñ ¨ ·áñÍáÕáõÃÛáõÝÝ»ñÇ åÉ³ÝÝ»ñ, áñáÝù ³½¹»óáõÃÛáõÝ »Ý ·áñÍáõÙ ³ÛÉ ÎáÕÙ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ÙáÝÇïáñÇÝ·Ç, åÉ³Ý³íáñÙ³Ý, Ñ»ï³½áïáõÃÛáõÝÝ»ñÇ ¨ ½³ñ·³óÙ³Ý Íñ³·ñ»ñ` Ý»ñ³éÛ³É ¹ñ³Ýó Çñ³·áñÍáõÙÝ áõ Çñ³·áñÍÙ³Ý í»ñ³Ñë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ñ¹ÛáõÝ³µ»ñ³Ï³Ý íÃ³ñÝ»ñÇ Ï³ÝËÙ³ÝÁ, ¹ñ³Ýó å³ïñ³ëïí³ÍáõÃÛ³Ý ³å³ÑáíÙ³ÝÁ ¨ ¹ñ³Ýó Ñ»ï¨³ÝùÝ»ñÇ í»ñ³óÙ³ÝÝ áõÕÕí³Í ÙÇçáó³é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³ñ¹ÛáõÝ³µ»ñ³Ï³Ý íÃ³ñÝ»ñÇ Å³Ù³Ý³Ï Ó»éÝ³ñÏíáÕ ³ßË³ï³ÝùÝ»ñÇ ÷áñÓ ¨ Ñ³Ù³·áñÍ³ÏóáõÃÛáõÝ ³Ý¹ñë³ÑÙ³Ý³ÛÇÝ ³½¹»óáõÃÛáõÝ ·áñÍáÕ ³ñ¹ÛáõÝ³µ»ñ³Ï³Ý íÃ³ñÝ»ñÇ Ñ»ï¨³ÝùÝ»ñÇ í»ñ³óÙ³Ý áÉáñ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³éÏ³ É³í³·áõÛÝ ï»ËÝáÉá·Ç³Ý»ñÇ Ùß³ÏáõÙ ¨ ÏÇñ³éáõÙ` ßñç³Ï³ ÙÇç³í³ÛñÇ å³Ñå³ÝáõÃÛ³Ý Ù»Ãá¹Ý»ñÇ Ï³ï³ñ»É³·áñÍÙ³Ý ¨ ³Ýíï³Ý·áõÃÛ³Ý ³Ùñ³åÝ¹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å³ïñ³ëïí³ÍáõÃÛáõÝ ³ñï³Ï³ñ· Çñ³íÇ×³ÏÝ»ñÇÝ ¨ ¹ñ³Ýó Ñ»ï¨³ÝùÝ»ñÇ í»ñ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éÇëÏÇ Ï³ÝË³ï»ëÙ³Ý Ñ³Ù³ñ ÏÇñ³éíáÕ Ù»Ãá¹Ý»ñ` Ý»ñ³éÛ³É ÙáÝÇïáñÇÝ·Ç ¨ ³Ý¹ñë³ÑÙ³Ý³ÛÇÝ ³½¹»óáõÃÛ³Ý ·Ý³Ñ³ïÙ³Ý ã³÷³ÝÇßÝ»ñ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ìºÈì²Ì 12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8-ñ¹ Ñá¹í³ÍÇ 4-ñ¹ Ï»ïÇÝ Ñ³Ù³å³ï³ëË³Ý ÷áË³¹³ñÓ ³ç³ñÏóáõÃÛ³Ý óáõó³µ»ñÙ³Ý Ñ»ï Ï³åí³Í ³é³ç³¹ñ³Ý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»Ï³ïíáõÃÛ³Ý ¨ ïíÛ³ÉÝ»ñÇ Ñ³í³ùáõÙ ¨ ï³ñ³Í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ñ¹ÛáõÝ³µ»ñ³Ï³Ý íÃ³ñÝ»ñÇ Ù³ëÇÝ ï»Õ»Ï³óÙ³Ý Ñ³Ù³Ï³ñ·Ç ëï»ÕÍáõÙ ¨ ß³Ñ³·áñÍáõÙ, áñÇ ßñç³Ý³ÏÝ»ñáõÙ Ï³ñáÕ ¿ ï»Õ»Ï³ïíáõÃÛáõÝ ïñ³Ù³¹ñí»É ³ñ¹ÛáõÝ³µ»ñ³Ï³Ý íÃ³ñÝ»ñÇ ¨ ÷áñÓ³·»ïÝ»ñÇ í»ñ³µ»ñÛ³É` í»ñçÇÝÝ»ñÇë ÑÝ³ñ³íáñÇÝë ë»ÕÙ Å³ÙÏ»ïÝ»ñáõÙ ³ç³ÏóáõÃÛ³Ý óáõó³µ»ñÙ³ÝÝ áõÕÕí³Í ÙÇçáó³éáõÙÝ»ñÇ Ù»ç ÁÝ¹·ñÏ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ïíÛ³ÉÝ»ñÇ ßï»Ù³ñ³ÝÇ ëï»ÕÍáõÙ ¨ ß³Ñ³·áñÍáõÙ` ³ñ¹ÛáõÝ³µ»ñ³Ï³Ý íÃ³ñÝ»ñÇ, ³Û¹ ÃíáõÙ` ¹ñ³Ýó ³½¹»óáõÃÛ³Ý, ÇÝãå»ë Ý³¨ ¹ñ³Ýó ÝÏ³ïÙ³Ùµ ÏÇñ³éíáÕ ÙÇçáóÝ»ñÇ ¨ ³Û¹ ÙÇçáóÝ»ñÇ ³ñ¹ÛáõÝ³í»ïáõÃÛ³Ý í»ñ³µ»ñÛ³É ³ÝÑñ³Å»ßï ï»Õ»Ï³ïíáõÃÛ³Ý ëï³óÙ³Ý, Ùß³ÏÙ³Ý ¨ ï³ñ³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íï³Ý·³íáñ ÝÛáõÃ»ñÇ ó³ÝÏÇ Ï³½ÙáõÙ ¨ í³ñáõÙ, áñÁ Ý»ñ³éáõÙ ¿ Ý³¨ ³Û¹ ÝÛáõÃ»ñÇ Ñ³Ù³å³ï³ëË³Ý Ñ³ïÏáõÃÛáõÝÝ»ñÁ, ÇÝãå»ë Ý³¨ ï»Õ»ÏáõÃÛáõÝÝ»ñ ³ÛÝ Ù³ëÇÝ, Ã» ÇÝãå»ë ¿ å»ïù í³ñí»É ³Û¹ ÝÛáõÃ»ñÇ Ñ»ï ³ñ¹ÛáõÝ³µ»ñ³Ï³Ý íÃ³ñÇ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÷áñÓ³·»ïÝ»ñÇ ó³ÝÏÇ Ï³½ÙáõÙ ¨ í³ñáõÙ, áñáÝù Ï³ñáÕ »Ý óáõó³µ»ñ»É ËáñÑñ¹³Ïó³Ï³Ý ¨ ³ÛÉ µÝáõÛÃÇ ³ç³ÏóáõÃÛáõÝ ³ñ¹ÛáõÝ³µ»ñ³Ï³Ý íÃ³ñÝ»ñÇ Ï³ÝËÙ³ÝÁ, ¹ñ³Ýó å³ïñ³ëïí³ÍáõÃÛ³Ý ³å³ÑáíÙ³ÝÁ ¨ ¹ñ³Ýó Ñ»ï¨³ÝùÝ»ñÇ í»ñ³óÙ³ÝÝ áõÕÕí³Í ÙÇçáó³éáõÙÝ»ñÇ Çñ³Ï³Ý³óÙ³Ý áÉáñïáõÙ` Ý»ñ³éÛ³É í»ñ³Ï³Ý·ÝÙ³Ý ÙÇçáó³é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íï³Ý·³íáñ ·áñÍáõÝ»áõÃÛ³Ý ï»ë³ÏÝ»ñÇ ó³ÝÏÇ í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 xml:space="preserve">1-ÇÝ Ñ³í»Éí³ÍÇ 1-ÇÝ Ù³ëÇ ¹ñáõÛÃÝ»ñÇ Ù»ç ÁÝ¹·ñÏí³Í íï³Ý·³íáñ ÝÛáõÃ»ñÇ ó³ÝÏÇ Ï³½ÙáõÙ ¨ í³ñáõÙ: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³Ý Ñ»ï³½áïáõÃÛáõÝÝ»ñ, Ù³ëÝ³·»ïÝ»ñÇ å³ïñ³ëïáõÙ ¨ Ù»Ãá¹³µ³ÝáõÃÛ³Ý Ùß³Ï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Ý³ËÏÇÝáõÙ ï»ÕÇ áõÝ»ó³Í ³ñ¹ÛáõÝ³µ»ñ³Ï³Ý íÃ³ñÝ»ñÇ Å³Ù³Ý³Ï Ó»éù µ»ñí³Í ÷áñÓÇ íñ³ ÑÇÙÝí³Í Ùá¹»ÉÝ»ñÇ, ÇÝãå»ë Ý³¨ ³ñ¹ÛáõÝ³µ»ñ³Ï³Ý íÃ³ñÝ»ñÇ Ï³ÝËÙ³ÝÁ, ¹ñ³Ýó å³ïñ³ëïí³ÍáõÃÛ³Ý ³å³ÑáíÙ³ÝÁ ¨ ¹ñ³Ýó Ñ»ï¨³ÝùÝ»ñÇ í»ñ³óÙ³ÝÝ áõÕÕí³Í ÙÇçáó³éáõÙÝ»ñÇ ëó»Ý³ñÝ»ñÇ Ùß³ÏáõÙ ¨ ïñ³Ù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Ù³ëÝ³·»ïÝ»ñÇ áõëáõóÙ³Ý ¨ í»ñ³å³ïñ³ëïÙ³Ý Ëñ³ËáõëáõÙ, ÙÇç³½·³ÛÇÝ ËáñÑñ¹³ÅáÕáíÝ»ñÇ Ï³½Ù³Ï»ñåáõÙ ¨ Ñ³Ù³·áñÍ³ÏóáõÃÛ³Ý ÁÝ¹É³ÛÝáõÙ Ñ»ï³½áïáõÃÛáõÝÝ»ñÇ ¨ ½³ñ·³óÙ³Ý áÉáñïáõÙ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ËÝÇÏ³Ï³Ý ³ç³Ïó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áñÑñ¹³Ïó³Ï³Ý ·áñÍ³éáõÛÃÝ»ñÇ Çñ³Ï³Ý³óáõÙ, áñáÝù áõÕÕí³Í »Ý ³ñ¹ÛáõÝ³µ»ñ³Ï³Ý íÃ³ñÝ»ñÇ Ï³ÝËÙ³Ý, ¹ñ³Ýó å³ïñ³ëïí³ÍáõÃÛ³Ý ³å³ÑáíÙ³Ý ¨ ¹ñ³Ýó Ñ»ï¨³ÝùÝ»ñÇ í»ñ³óÙ³Ý ÙÇçáó³éáõÙÝ»ñ Çñ³Ï³Ý³óÝ»Éáõ Ï³ñáÕáõÃÛáõÝÝ»ñÇ Ñ½áñ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áñ¨¿ ÎáÕÙÇ ËÝ¹ñ³Ýùáí ³Û¹ ÎáÕÙÇ Çñ³Ï³Ý³óíáÕ íï³Ý·³íáñ ·áñÍáõÝ»áõÃÛ³Ý ï»ëã³Ï³Ý ëïáõ·áõÙÝ»ñÇ ³ÝóÏ³óáõÙ, ÇÝãå»ë Ý³¨ ³ç³ÏóáõÃÛ³Ý óáõó³µ»ñáõÙ ëáõÛÝ ÎáÝí»ÝóÇ³ÛÇ å³Ñ³ÝçÝ»ñÇÝ Ñ³Ù³å³ï³ëË³Ý ë»÷³Ï³Ý ï»ëã³Ï³Ý ëïáõ·áõÙÝ»ñÇ Ï³½Ù³Ï»ñåÙ³Ý Ñ³Ù³ñ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Ï³ñ· Çñ³íÇ×³ÏÇ ¹»åùáõÙ óáõó³µ»ñíáÕ ³ç³Ïó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¨¿ ÎáÕÙÇ ËÝ¹ñ³Ýùáí ³ç³ÏóáõÃÛ³Ý óáõó³µ»ñáõÙ` Ù³ëÝ³íáñ³å»ë` ³ñ¹ÛáõÝ³µ»ñ³Ï³Ý íÃ³ñÇ í³Ûñ ÷áñÓ³·»ïÝ»ñ áõÕÕ»Éáõ ÙÇçáóáí` ³Û¹ íÃ³ñÇ Ñ»ï¨³ÝùÝ»ñÇ í»ñ³óÙ³ÝÝ áõÕÕí³Í ËáñÑñ¹³Ïó³Ï³Ý ¨ ³ÛÉ µÝáõÛÃÇ ³ç³ÏóáõÃÛáõÝ óáõó³µ»ñ»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ñ³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Ûóíáñ ÎáÕÙÁ Ï³Ù ÎáÕÙ»ñÁ ù³ñïáõÕ³ñáõÃÛ³ÝÁ Í³ÝáõóáõÙ »Ý ³ÛÝ Ù³ëÇÝ, áñ ÎáÕÙ»ñÁ å³ÛÙ³Ý³íáñí»É »Ý í»×Á, ëáõÛÝ ÎáÝí»ÝóÇ³ÛÇ 21-ñ¹ Ñá¹í³ÍÇ 2-ñ¹ Ï»ïÇÝ Ñ³Ù³å³ï³ëË³Ý, Ñ³ÝÓÝ»É ÙÇçÝáñ¹ ¹³ï³ñ³Ý: Ì³ÝáõóÙ³Ý Ù»ç ÝßíáõÙ ¿ Çñ³í³ñ³ñ³Ï³Ý Ñ»ï³ùÝÝáõÃÛ³Ý ³é³ñÏ³Ý` Ý»ñ³éÛ³É ëáõÛÝ ÎáÝí»ÝóÇ³ÛÇ ³ÛÝ Ñá¹í³ÍÝ»ñÁ, áñáÝó Ù»ÏÝ³µ³ÝÙ³Ý Ï³Ù ÏÇñ³éÙ³Ý í»ñ³µ»ñÛ³É Í³·»É ¿ í»×Á: ø³ñïáõÕ³ñáõÃÛáõÝÁ ÷áË³ÝóáõÙ ¿ ³Ûë Ï»ñå ëï³óí³Í ï»Õ»ÏáõÃÛáõÝÁ ëáõÛÝ ÎáÝí»ÝóÇ³ÛÇ µáÉáñ ÎáÕÙ»ñÇÝ: 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Á Ï³½Ùí³Í ¿ »ñ»ù ³Ý¹³ÙÝ»ñÇó: ÆÝãå»ë Ñ³ÛóíáÕ ÎáÕÙÁ Ï³Ù ÎáÕÙ»ñÁ, ³ÛÝå»ë ¿É í»×Ç Ù»ç ÁÝ¹·ñÏí³Í ³ÛÉ ÎáÕÙÁ Ï³Ù ÎáÕÙ»ñÁ, Ýß³Ý³ÏáõÙ »Ý Ù»Ï³Ï³Ý Çñ³í³ñ³ñ, ¨ ³Ûë Ï»ñå Ýß³Ý³Ïí³Í »ñÏáõ Çñ³í³ñ³ñÝ»ñÁ Ýß³Ý³ÏáõÙ »Ý »ññáñ¹ÇÝ, áñÁ Ï³ï³ñáõÙ ¿ ÙÇçÝáñ¹ ¹³ï³ñ³ÝÇ Ý³Ë³·³ÑÇ å³ñï³Ï³ÝáõÃÛáõÝÝ»ñÁ: ì»ñçÇÝë ãÇ Ï³ñáÕ í»×Ç Ù»ç ÁÝ¹·ñÏí³Í áñ¨¿ ÎáÕÙÇ ù³Õ³ù³óÇ Ñ³Ý¹Çë³Ý³É, Ùßï³å»ë µÝ³Ïí»É ³Û¹ ÎáÕÙ»ñÇó áñ¨¿ Ù»ÏÇ ï³ñ³ÍùáõÙ, ³Û¹ ÎáÕÙ»ñÇó áñ¨¿ Ù»ÏÇ Ùáï Í³é³ÛáõÃÛ³Ý Ù»ç ·ïÝí»É ¨ ïíÛ³É ·áñÍÇÝ áñ¨¿ Ï»ñå ³éÝãáõÃÛáõÝ áõÝ»Ý³É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»ñÏñáñ¹ Çñ³í³ñ³ñÇÝ Ýß³Ý³Ï»Éáõó Ñ»ïá »ñÏáõ ³Ùëí³ ÁÝÃ³óùáõÙ ÙÇçÝáñ¹ ¹³ï³ñ³ÝÇ Ý³Ë³·³Ñ ãÇ Ýß³Ý³ÏíáõÙ, ³å³ Ýñ³Ý ÎáÕÙ»ñÇó Ù»ÏÇ ³é³ç³ñÏáõÃÛ³Ùµ Ñ³çáñ¹ »ñÏáõ ³Ùëí³ ÁÝÃ³óùáõÙ Ýß³Ý³ÏáõÙ ¿ ºíñáå³Ï³Ý ïÝï»ë³Ï³Ý Ñ³ÝÓÝ³ÅáÕáíÇ ·áñÍ³¹Çñ ù³ñïáõÕ³ñÁ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»×Ç Ù»ç ÁÝ¹·ñÏí³Í ÎáÕÙ»ñÇó Ù»ÏÁ ³é³ç³ñÏáõÃÛáõÝÝ ëï³Ý³Éáõ å³ÑÇó »ñÏáõ ³Ùëí³ ÁÝÃ³óùáõÙ Çñ³í³ñ³ñ ãÇ Ýß³Ý³ÏáõÙ, ³å³ ³ÛÉ ÎáÕÙÁ Ï³ñáÕ ¿ ³Û¹ Ù³ëÇÝ Ñ³ÛïÝ»É ºíñáå³Ï³Ý ïÝï»ë³Ï³Ý Ñ³ÝÓÝ³ÅáÕáíÇ ·áñÍ³¹Çñ ù³ñïáõÕ³ñÇÝ, áñÁ Ýß³Ý³ÏáõÙ ¿ ÙÇçÝáñ¹ ¹³ï³ñ³ÝÇ Ý³Ë³·³ÑÇÝ Ñ³çáñ¹ »ñÏ³ÙëÛ³ Å³ÙÏ»ïÇ ÁÝÃ³óùáõÙ: Üß³Ý³Ïí»ÉáõÝ å»ë, ÙÇçÝáñ¹ ¹³ï³ñ³ÝÇ Ý³Ë³·³ÑÁ ¹ÇÙáõÙ ¿ Çñ³í³ñ³ñ ãÝß³Ý³Ï³Í ÎáÕÙÇÝ »ñÏáõ ³Ùëí³ ÁÝÃ³óùáõÙ ÷áñÓ³·»ï Ýß³Ý³Ï»Éáõ ËÝ¹ñ³Ýùáí: ²Û¹ Å³ÙÏ»ïÁ Éñ³Ý³ÉáõÝ å»ë, Ý³Ë³·³ÑÁ Ñ³Ù³å³ï³ëË³Ý Ï»ñåáí ï»ÕÛ³Ï ¿ å³ÑáõÙ ºíñáå³Ï³Ý ïÝï»ë³Ï³Ý Ñ³ÝÓÝ³ÅáÕáíÇ ·áñÍ³¹Çñ ù³ñïáõÕ³ñÇÝ, áñÝ ³Û¹ Çñ³í³ñ³ñÇÝ Ýß³Ý³ÏáõÙ ¿ Ñ³çáñ¹ »ñÏ³ÙëÛ³ Å³ÙÏ»ïÇ ÁÝÃ³óùáõÙ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Ý Çñ áñáßáõÙÝ»ñÝ ÁÝ¹áõÝáõÙ ¿ ÙÇç³½·³ÛÇÝ Çñ³íáõÝùÇ ÝáñÙ»ñÇÝ ¨ ëáõÛÝ ÎáÝí»ÝóÇ³ÛÇ ¹ñáõÛÃÝ»ñÇÝ Ñ³Ù³å³ï³ëË³Ý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³í»Éí³ÍÇÝ Ñ³Ù³å³ï³ëË³Ý ÑÇÙÝ³¹ñíáÕ ó³ÝÏ³ó³Í ÙÇçÝáñ¹ ¹³ï³ñ³Ý ë³ÑÙ³ÝáõÙ ¿ Çñ ë»÷³Ï³Ý Ï³ÝáÝ³Ï³ñ·»ñÁ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Ç ÇÝãå»ë ÁÝÃ³ó³Ï³ñ·³ÛÇÝ Ñ³ñó»ñáí, ³ÛÝå»ë ¿É ·áñÍÇ µÝáõÛÃáí áñáßáõÙÝ»ñÝ ÁÝ¹áõÝíáõÙ »Ý ¹ñ³ ³Ý¹³ÙÝ»ñÇ Ó³ÛÝ»ñÇ Ù»Í³Ù³ëÝáõÃÛ³Ùµ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ñ³ÝÁ Ï³ñáÕ ¿ Ó»éÝ³ñÏ»É µáÉáñ ³ÝÑñ³Å»ßï ÙÇçáóÝ»ñÁ ÷³ëï»ñÁ µ³ó³Ñ³Ûï»Éáõ Ñ³Ù³ñ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×Ç ÏáÕÙ»ñÁ ûÅ³Ý¹³ÏáõÙ »Ý ÙÇçÝáñ¹ ¹³ï³ñ³ÝÇ ³ßË³ï³ÝùÝ»ñÇÝ` û·ï³·áñÍ»Éáí Çñ»Ýó ïñ³Ù³¹ñáõÃÛ³Ý ï³Ï ·ïÝíáÕ µáÉáñ ÙÇçáóÝ»ñÁ.</w:t>
      </w:r>
    </w:p>
    <w:p>
      <w:pPr>
        <w:pStyle w:val="BodyText3"/>
        <w:rPr>
          <w:sz w:val="24"/>
        </w:rPr>
      </w:pPr>
      <w:r>
        <w:rPr>
          <w:sz w:val="24"/>
        </w:rPr>
        <w:tab/>
        <w:t>³/</w:t>
        <w:tab/>
        <w:t>¹³ï³ñ³ÝÇÝ ïñ³Ù³¹ñáõÙ »Ý Ñ³Ù³å³ï³ëË³Ý ÷³ëï³ÃÕÃ»ñ ¨ ï»Õ»ÏáõÃÛáõÝÝ»ñ, ³å³ÑáíáõÙ »Ý Ñ³Ù³å³ï³ëË³Ý å³ÛÙ³ÝÝ»ñÇ ³éÏ³ÛáõÃÛáõÝÁ,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³ÝÑñ³Å»ßïáõÃÛ³Ý ¹»åùáõÙ, ¹³ï³ñ³ÝÇÝ ÑÝ³ñ³íáñáõÃÛáõÝ »Ý ÁÝÓ»éáõÙ Ï³Ýã»É íÏ³Ý»ñ Ï³Ù ÷áñÓ³·»ïÝ»ñ ¨ Éë»É Ýñ³Ýó óáõóÙáõÝùÝ»ñÁ: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¨ ÷áñÓ³·»ïÝ»ñÝ ³å³ÑáíáõÙ »Ý Çñ»Ýó ÏáÕÙÇó Çñ³í³ñ³ñ³Ï³Ý Ñ»ï³ùÝÝáõÃÛ³Ý ÁÝÃ³óùáõÙ ·³ÕïÝÇ Ï»ñåáí ëï³óí³Í µáÉáñ ï»Õ»ÏáõÃÛáõÝÝ»ñÇ ·³ÕïÝÇáõÃÛáõÝÁ: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Á ÏáÕÙ»ñÇó Ù»ÏÇ ËÝ¹ñ³Ýùáí Ï³ñáÕ ¿ ³é³ç³ñÏ»É Å³Ù³Ý³Ï³íáñ å³ßïå³Ý³Ï³Ý ÙÇçáóÝ»ñ Ó»éÝ³ñÏ»É: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»×Ç ÏáÕÙ»ñÇó Ù»ÏÁ ãÇ Ý»ñÏ³Û³ÝáõÙ ÙÇçÝáñ¹ ¹³ï³ñ³Ý Ï³Ù ãÇ Ï³ñáÕ³ÝáõÙ Ù³ëÝ³Ïó»É Çñ ·áñÍÇ Ñ»ï³ùÝÝáõÃÛ³ÝÁ, ³å³ ³ÛÉ ÏáÕÙÁ Ï³ñáÕ ¿ ¹³ï³ñ³ÝÇÝ ¹ÇÙ»É, áñå»ë½Ç ³ÛÝ ß³ñáõÝ³ÏÇ Ñ»ï³ùÝÝáõÃÛáõÝÁ ¨ í»ñçÝ³Ï³Ý áñáßáõÙ Ï³Û³óÝÇ: ØÇçÝáñ¹ ¹³ï³ñ³ÝáõÙ ÏáÕÙ»ñÇó Ù»ÏÇ µ³ó³Ï³ÛáõÃÛáõÝÁ Ï³Ù ë»÷³Ï³Ý ·áñÍÇ Ñ»ï³ùÝÝáõÃÛ³ÝÁ ãÙ³ëÝ³Ïó»ÉÁ ËáãÁÝ¹áï ã»Ý Ñ³Ý¹Çë³ÝáõÙ Ñ»ï³ùÝÝáõÃÛ³Ý Ñ³Ù³ñ: ØÇÝã¨ í»ñçÝ³Ï³Ý áñáßáõÙ Ï³Û³óÝ»ÉÁ ÙÇçÝáñ¹ ¹³ï³ñ³ÝÁ å»ïù ¿ Ñ³Ùá½íÇ Ñ³ÛóÇ ÷³ëï³óÇ ¨ Çñ³í³µ³Ý³Ï³Ý ÑÇÙÝ³íáñí³ÍáõÃÛ³Ý Ù»ç: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Á Ï³ñáÕ ¿ Éë»É Ý³¨ ³ÝÙÇç³Ï³Ýáñ»Ý í»×Ç ³é³ñÏ³ÛÇó Í³·áÕ Ñ³Ï³¹³ñÓ Ñ³Ûó»ñÁ ¨ áñáßáõÙÝ»ñ Ï³Û³óÝ»É ¹ñ³Ýó í»ñ³µ»ñÛ³É: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ÙÇçÝáñ¹ ¹³ï³ñ³ÝÁ, Ñ³ßíÇ ³éÝ»Éáí ·áñÍÇ Ñ³ïáõÏ Ñ³Ý·³Ù³ÝùÝ»ñÁ, áñ¨¿ ³ÛÉ Ï»ñå ãÇ ë³ÑÙ³ÝáõÙ, ³å³ ¹³ï³Ï³Ý Í³Ëë»ñÁ` Ý»ñ³éÛ³É ¹³ï³ñ³ÝÇ ³Ý¹³ÙÝ»ñÇ í³ñÓ³ïñáõÃÛáõÝÁ, í»×Ç ÏáÕÙ»ñÁ Ñ³í³ë³ñ µ³ßËáõÙ »Ý ÙÇÙÛ³Ýó ÙÇç¨: ØÇçÝáñ¹ ¹³ï³ñ³ÝÁ Ñ³ßí³éáõÙ ¿ Çñ µáÉáñ Í³Ëë»ñÁ ¨ ÎáÕÙ»ñÇÝ ³Ù÷á÷Çã Ñ³ßí»ïíáõÃÛáõÝ ¿ Ý»ñÏ³Û³óÝáõÙ ³Û¹ Í³Ëë»ñÇ í»ñ³µ»ñÛ³É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ó³ÝÏ³ó³Í ÎáÕÙ, áñÁ í»×Ç ³é³ñÏ³ÛáõÙ áõÝÇ Çñ ß³Ñ»ñÁ Ï³Ù áñÇ íñ³ ïíÛ³É ·áñÍáí Ï³Û³óí³Í áñáßáõÙÁ Ï³ñáÕ ¿ áñ¨¿ Ï»ñå ³½¹»É, Çñ³íáõÝù áõÝÇ ¹³ï³ñ³ÝÇ Ñ³Ù³Ó³ÛÝáõÃÛ³Ùµ Ù³ëÝ³Ïó»Éáõ Ñ»ï³ùÝÝáõÃÛ³ÝÁ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Ý Çñ áñáßáõÙÁ Ï³Û³óÝáõÙ ¿ ÑÇÙÝ³¹ñÙ³Ý ûñí³ÝÇó ÑÇÝ· ³Ùëí³ ÁÝÃ³óùáõÙ, »Ã» ÙÇ³ÛÝ ³ÝÑñ³Å»ßï ãÇ Ñ³Ù³ñáõÙ ³Û¹ Å³ÙÏ»ïÁ »ñÏ³ñ³Ó·»É ÑÇÝ· ³ÙÇëÁ ã·»ñ³½³ÝóáÕ Å³Ù³Ý³Ï³Ñ³ïí³Íáí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Ç áñáßáõÙÝ áõÕ»ÏóíáõÙ ¿ å³ï×³éÝ»ñÇ µ³ó³ïñáõÃÛ³Ùµ: ²Û¹ áñáßáõÙÁ í»ñçÝ³Ï³Ý ¿ ¨ å³ñï³¹Çñ ¿ í»×Ç µáÉáñ ÏáÕÙ»ñÇ Ñ³Ù³ñ: ØÇçÝáñ¹ ¹³ï³ñ³ÝÝ Çñ áñáßÙ³Ý Ù³ëÇÝ ï»Õ»Ï³óÝáõÙ ¿ í»×Ç ³Ý¹³ÙÝ»ñÇÝ ¨ ù³ñïáõÕ³ñáõÃÛ³ÝÁ: ø³ñïáõÕ³ñáõÃÛáõÝÝ áõÕ³ñÏáõÙ ¿ ëï³óí³Í ï»Õ»Ï³ïíáõÃÛáõÝÁ ëáõÛÝ ÎáÝí»ÝóÇ³ÛÇ µáÉáñ ÎáÕÙ»ñÇÝ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³ÝÏ³ó³Í í»×, áñÁ Ï³ñáÕ ¿ Í³·»É ÎáÕÙ»ñÇ ÙÇç¨ ¹³ï³ñ³ÝÇ áñáßÙ³Ý Ù»ÏÝ³µ³ÝÙ³Ý Ï³Ù Ï³ï³ñÙ³Ý í»ñ³µ»ñÛ³É, Ï³ñáÕ ¿ Ñ³ÝÓÝí»É ³Û¹ áñáßáõÙÝ ÁÝ¹áõÝ³Í ÙÇçÝáñ¹ ¹³ï³ñ³Ý Ï³Ù, í»ñçÇÝÇë Í³é³ÛáõÃÛáõÝÝ»ñÇó û·ïí»Éáõ ³ÝÑÝ³ñÇÝáõÃÛ³Ý ¹»åùáõÙ, Ù»Ï ³ÛÉ ¹³ï³ñ³Ý, áñÁ ÑÇÙÝ³¹ñíáõÙ ¿ Ñ³Ù³Ó³ÛÝ ÙÇ¨ÝáõÛÝ Ï³ñ·Ç ¨ ÙÇ¨ÝáõÛÝ Ýå³ï³ÏÝ»ñÇ Ñ³Ù³ñ, ÇÝã ³é³çÇÝ ¹³ï³ñ³ÝÁ: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2000 Ãí³Ï³ÝÇ ³åñÇÉÇ 1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85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</w:lvl>
  </w:abstractNum>
  <w:abstractNum w:abstractNumId="2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Armenian" w:hAnsi="Arial Armenian" w:cs="Arial Armenian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0"/>
    </w:rPr>
  </w:style>
  <w:style w:type="paragraph" w:styleId="BodyTextIndent2">
    <w:name w:val="Body Text Indent 2"/>
    <w:basedOn w:val="Normal"/>
    <w:qFormat/>
    <w:pPr>
      <w:ind w:left="720" w:hanging="66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left" w:pos="720" w:leader="none"/>
      </w:tabs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2:21:00Z</dcterms:created>
  <dc:creator>Andrey</dc:creator>
  <dc:description/>
  <cp:keywords/>
  <dc:language>en-US</dc:language>
  <cp:lastModifiedBy>LEGAL</cp:lastModifiedBy>
  <dcterms:modified xsi:type="dcterms:W3CDTF">2010-04-23T05:47:00Z</dcterms:modified>
  <cp:revision>9</cp:revision>
  <dc:subject/>
  <dc:title>²ñ¹ÛáõÝ³µ»ñ³Ï³Ý íÃ³ñÝ»ñÇ ³Ý¹ñë³ÑÙ³Ý³ÛÇÝ ³½¹»óáõÃÛ³Ý Ù³ëÇÝ ÏáÝí»ÝóÇ³</dc:title>
</cp:coreProperties>
</file>