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Ø²ð¸àô Æð²ìàôÜøÜºðÆ Ð²ØÀÜ¸Ð²Üàôð Ðèâ²Î²¶Æð</w:t>
      </w:r>
    </w:p>
    <w:p>
      <w:pPr>
        <w:pStyle w:val="Footer"/>
        <w:tabs>
          <w:tab w:val="clear" w:pos="4153"/>
          <w:tab w:val="clear" w:pos="8306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ÀÝ¹áõÝí³Í ¨ Ñéã³Ïí³Í ¶ÉË³íáñ ³ë³ÙµÉ»³ÛÇ 1948Ã. ¹»Ïï»Ùµ»ñÇ 10-Ç 217 A (III) µ³Ý³Ó¨áí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Ü³Ë³µ³Ý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³Ý½Ç Ù³ñ¹Ï³ÛÇÝ ÁÝï³ÝÇùÇ µáÉáñ ³Ý¹³ÙÝ»ñÇÝ Ý»ñÑ³ïáõÏ ³ñÅ³Ý³å³ïíáõÃÛ³Ý ¨ Ñ³í³ë³ñ áõ ³Ýûï³ñ»ÉÇ Çñ³íáõÝùÝ»ñÇ ×³Ý³ãáõÙÝ ³ßË³ñÑáõÙ ³½³ïáõÃÛ³Ý, ³ñ¹³ñáõÃÛ³Ý ¨ Ë³Õ³ÕáõÃÛ³Ý ÑÇÙùÝ ¿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Ý½Ç Ù³ñ¹áõ Çñ³íáõÝùÝ»ñÇ ³Ýï»ëáõÙÝ áõ ¹ñ³Ýó ÝÏ³ïÙ³Ùµ ³ñÑ³Ù³ñÑ³ÝùÁ Ñ³Ý·»óñ»É »Ý Ù³ñ¹ÏáõÃÛ³Ý ËÇÕ×Á íñ¹áíáÕ µ³ñµ³ñáë³Ï³Ý ·áñÍáÕáõÃÛáõÝÝ»ñÇ, ¨ áñå»ë Ù³ñ¹ÏáõÃÛ³Ý í»Ñ Ýå³ï³Ï Ñéã³Ïí³Í ¿ ³ÛÝåÇëÇ ³ßË³ñÑÇ ëï»ÕÍáõÙÁ, áõñ Ù³ñ¹ÇÏ Ïí³Û»É»Ý ËáëùÇ ¨ Ñ³Ùá½ÙáõÝùÇ ³½³ïáõÃÛáõÝ ¨ ½»ñÍ ÏÉÇÝ»Ý í³ÍÇó áõ Ï³ñÇ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Ý½Ç, áñå»ë½Ç Ù³ñ¹Á Ñ³ñÏ³¹ñí³Í ãÉÇÝÇ ¹ÇÙ»Éáõ ³åëï³ÙµáõÃÛ³Ý ÁÝ¹¹»Ù µéÝ³Ï³ÉáõÃÛ³Ý áõ ×ÝßÙ³Ýª áñå»ë í»ñçÝ³Ï³Ý ÙÇçáóÇ, Ï³ñ¨áñ ¿ Çñ³í³Ï³Ý å»ïáõÃÛ³Ý ÏáÕÙÇó Ù³ñ¹áõ Çñ³íáõÝùÝ»ñÇ å³ßïå³Ý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Ý½Ç Ï³ñ¨áñ ¿ ³½·»ñÇ ÙÇç¨ µ³ñ»Ï³Ù³Ï³Ý Ñ³ñ³µ»ñáõÃÛáõÝÝ»ñÇ ½³ñ·³óÙ³Ý ËÃ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Ý½Ç ØÇ³íáñí³Í ³½·»ñÇ Ï³½Ù³Ï»ñåáõÃÛ³Ý ÅáÕáíáõñ¹Ý»ñÁ Î³ÝáÝ³¹ñáõÃÛ³Ý Ù»ç í»ñ³Ñ³ëï³ï»É »Ý Çñ»Ýó Ñ³í³ïÁ Ù³ñ¹áõ ÑÇÙÝ³ñ³ñ Çñ³íáõÝùÝ»ñÇ, ³ÝÑ³ïÇ ³ñÅ³Ý³å³ïíáõÃÛ³Ý áõ ³ñÅ»ùÇ ¨ ïÕ³Ù³ñ¹áõ áõ ÏÝáç Çñ³í³Ñ³í³ë³ñáõÃÛ³Ý ÝÏ³ïÙ³Ùµ ¨ í×é»É »Ý ù³ç³É»ñ»É ëáóÇ³É³Ï³Ý ³é³çÁÝÃ³óÝ áõ Ï»Ýë³Ù³Ï³ñ¹³ÏÇ µ³ñ»É³íáõÙÝ ³é³í»É ³½³ïáõÃÛ³Ý å³ÛÙ³Ý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Ý½Ç ³Ý¹³Ù å»ïáõÃÛáõÝÝ»ñÁ å³ñï³íáñí»É »Ý, ØÇ³íáñí³Í ³½·»ñÇ Ï³½Ù³Ï»ñåáõÃÛ³Ý Ñ»ï Ñ³Ù³·áñÍ³Ïó»Éáí, Ñ³ëÝ»É Ù³ñ¹áõ Çñ³íáõÝùÝ»ñÇ ¨ ÑÇÙÝ³ñ³ñ ³½³ïáõÃÛáõÝÝ»ñÇ ÝÏ³ïÙ³Ùµ Ñ³ÙÁÝ¹Ñ³Ýáõñ Ñ³ñ·³ÝùÇ áõ ¹ñ³Ýó å³Ñå³ÝÙ³Ý ù³ç³É»ñ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Ý½Ç ³Û¹ Çñ³íáõÝùÝ»ñÇ áõ ³½³ïáõÃÛáõÝÝ»ñÇ ÁÝ¹Ñ³Ýáõñ ÁÙµéÝáõÙÁ íÇÃË³ñÇ Ýß³Ý³ÏáõÃÛáõÝ áõÝÇ ³Ûë å³ñï³íáñáõÃÛ³Ý ÉÇ³Ï³ï³ñ Çñ³Ï³Ý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ëïÇ ³ÛÅ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³ë³ÙµÉ»³Ý Ñéã³ÏáõÙ ¿ Ø³ñ¹áõ Çñ³íáõÝùÝ»ñÇ Ñ³ÙÁÝ¹Ñ³Ýáõñ Ñéã³Ï³·ÇñÁª áñå»ë µáÉáñ ÅáÕáíáõñ¹Ý»ñÇ áõ ³½·»ñÇ ÏáÕÙÇó Ýí³×í»ÉÇù ÁÝ¹Ñ³Ýáõñ ÙÇ ã³÷³ÝÇß, áñå»ë½Ç Ûáõñ³ù³ÝãÛáõñ ³ÝÑ³ï ¨ Ñ³ë³ñ³ÏáõÃÛ³Ý ³Ù»Ý ÙÇ Ù³ñÙÇÝ, Ùßï³å»ë Ùï³å³Ñ»Éáí ëáõÛÝ Ðéã³Ï³·ÇñÁ, Ó·ïÇ áõëÙ³Ý áõ ÏñÃáõÃÛ³Ý ÙÇçáóáí ù³ç³É»ñ»É Ñ³ñ·³ÝùÝ ³Ûë Çñ³íáõÝùÝ»ñÇ áõ ³½³ïáõÃÛáõÝÝ»ñÇ ÝÏ³ïÙ³Ùµ ¨ ³½·³ÛÇÝ áõ ÙÇç³½·³ÛÇÝ ³é³ç³¹ÇÙ³Ï³Ý ÙÇçáó³éáõÙÝ»ñáí ³å³Ñáí»É ¹ñ³Ýó Ñ³ÙÁÝ¹Ñ³Ýáõñ ¨ ³ñ¹ÛáõÝ³í»ï ×³Ý³ãáõÙÝ áõ å³Ñå³ÝáõÙÁ Ã» ³Ý¹³Ù å»ïáõÃÛáõÝÝ»ñÇ ÅáÕáíáõñ¹Ý»ñÇ ¨ Ã» ¹ñ³Ýó Çñ³í³½áñáõÃÛ³Ý Ý»ñùá ·ïÝíáÕ ï³ñ³ÍùÝ»ñÇ ÅáÕáíáõñ¹Ý»ñ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Éáñ Ù³ñ¹ÇÏ ÍÝíáõÙ »Ý ³½³ï áõ Ñ³í³ë³ñª Çñ»Ýó ³ñÅ³Ý³å³ïíáõÃÛ³Ùµ ¨ Çñ³íáõÝùÝ»ñáí: Üñ³Ýù ûÅïí³Í »Ý µ³Ý³Ï³ÝáõÃÛ³Ùµ ¨ ËÕ×áí ¨ å³ñï³íáñ »Ý ÙÇÙÛ³Ýó í»ñ³µ»ñí»É »Õµ³ÛñáõÃÛ³Ý á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Úáõñ³ù³ÝãÛáõñ áù áõÝÇ ëáõÛÝ Ðéã³Ï³·ñáõÙ ³Ùñ³·ñí³Í µáÉáñ Çñ³íáõÝùÝ»ñÝ áõ ³½³ïáõÃÛáõÝÝ»ñÁª ³é³Ýó áñ¨¿ ï³ñµ»ñ³ÏÙ³Ý, ³ÛåÇëÇ ÑÇÙù»ñáí, ÇÝãåÇëÇÝ »Ý é³ë³Ý, Ù³ßÏÇ ·áõÛÝÁ, ë»éÁ, É»½áõÝ, ÏñáÝÁ, ù³Õ³ù³Ï³Ý Ï³Ù ³ÛÉ Ñ³Ùá½ÙáõÝùÁ, ³½·³ÛÇÝ Ï³Ù ëáóÇ³É³Ï³Ý Í³·áõÙÁ, ·áõÛù³ÛÇÝ ¹ñáõÃÛáõÝÁ, ÍÝáõÝ¹Á Ï³Ù ³ÛÉ Ï³ñ·³íÇ×³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²í»ÉÇÝ, ãå»ïù ¿ Ï³ï³ñíÇ áñ¨¿ ï³ñµ»ñ³ÏáõÙª »ÉÝ»Éáí ³ÛÝ »ñÏñÇ Ï³Ù ï³ñ³ÍùÇ ù³Õ³ù³Ï³Ý, Çñ³í³Ï³Ý Ï³Ù ÙÇç³½·³ÛÇÝ Ï³ñ·³íÇ×³ÏÇó, áñÇÝ å³ïÏ³ÝáõÙ ¿ ³ÝÓÁ, ÉÇÝÇ ³ÛÝ ³ÝÏ³Ë, ËÝ³Ù³ñÏÛ³É, áã ÇÝùÝ³í³ñ Ï³Ù ÇÝùÝÇßË³ÝáõÃÛ³Ý áñ¨¿ ³ÛÉ ë³ÑÙ³Ý³÷³ÏáõÙ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Úáõñ³ù³ÝãÛáõñ áù áõÝÇ ÏÛ³ÝùÇ, ³½³ïáõÃÛ³Ý ¨ ³ÝÓÇ ³ÝÓ»éÝÙË»ÉÇáõÃÛ³Ý Çñ³íáõÝ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àã áù ãå»ïù ¿ å³ÑíÇ ëïñÏáõÃÛ³Ý Ï³Ù Ï³ËÛ³É íÇ×³ÏáõÙ. ëïñÏáõÃÛáõÝÁ ¨ ëïñÏ³í³×³éáõÃÛáõÝÁ, Çñ»Ýó µáÉáñ ¹ñë¨áñáõÙÝ»ñáí, ³ñ·»ÉíáõÙ »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àã áù ãå»ïù ¿ »ÝÃ³ñÏíÇ Ëáßï³Ý·Ù³Ý Ï³Ù ¹³Å³Ý, ³ÝÙ³ñ¹Ï³ÛÇÝ Ýí³ëï³óÝáÕ í»ñ³µ»ñÙáõÝùÇ  Ï³Ù å³ïÅ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Úáõñ³ù³ÝãÛáõñ áù ³Ù»Ýáõñ Çñ³íáõÝù áõÝÇ ×³Ý³ãí»Éáõ áñå»ë Çñ³í³ëáõµÛ»Ï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´áÉáñÁ Ñ³í³ë³ñ »Ý ûñ»ÝùÇ ³éç¨ ¨, ³é³Ýó áñ¨¿ Ëïñ³Ï³ÝáõÃÛ³Ý, áõÝ»Ý ûñ»Ýùáí Ñ³í³ë³ñ å³ßïå³Ýí³ÍáõÃÛ³Ý Çñ³íáõÝù: ´áÉáñÝ áõÝ»Ý ëáõÛÝ Ðéã³Ï³·ÇñÁ Ë³ËïáÕ ó³ÝÏ³ó³Í Ëïñ³Ï³ÝáõÃÛáõÝÇó ¨ ÝÙ³Ý Ëïñ³Ï³ÝáõÃÛ³Ý ó³ÝÏ³ó³Í Ññ³ÑñáõÙÇó Ñ³í³ë³ñ å³ßïå³ÝáõÃÛ³Ý Çñ³íáõÝ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Úáõñ³ù³ÝãÛáõñ áù, ë³ÑÙ³Ý³¹ñáõÃÛ³Ùµ Ï³Ù ûñ»Ýùáí Çñ»Ý í»ñ³å³Ñí³Í ÑÇÙÝ³ñ³ñ Ë³ËïÙ³Ý ¹»åùáõÙ, áõÝÇ Ý»ñå»ï³Ï³Ý Çñ³í³ëáõ ³ïÛ³ÝÝ»ñÇ ÏáÕÙÇó ³ñ¹ÛáõÝ³í»ï å³ßïå³ÝáõÃÛ³Ý Çñ³íáõÝ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àã áù ãå»ïù ¿ »ÝÃ³ñÏíÇ Ï³Ù³Û³Ï³Ý Ó»ñµ³Ï³ÉÙ³Ý, Ï³É³ÝùÇ Ï³Ù ³ñï³ùë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Úáõñ³ù³ÝãÛáõñ áù, Çñ Çñ³íáõÝùÝ»ñÇ ¨ å³ñï³Ï³ÝáõÃÛáõÝÝ»ñÇ ë³ÑÙ³ÝÙ³Ý ¨ Çñ»Ý Ý»ñÏ³Û³óí³Í ó³ÝÏ³ó³Í ùñ»³Ï³Ý Ù»Õ³¹ñ³ÝùÇ ¹»åùáõÙ, áõÝÇ ÉÇ³Ï³ï³ñ Ñ³í³ë³ñáõÃÛ³Ý å³ÛÙ³ÝÝ»ñáõÙ ³ÝÏ³Ë ¨ ³ÝÏáÕÙÝ³Ï³É ¹³ï³ñ³ÝÇ ÏáÕÙÇó ³ñ¹³ñ³óÇ áõ Ññ³å³ñ³Ï³ÛÇÝ ¹³ï³ùÝÝáõÃÛ³Ý Çñ³íáõÝ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øñ»³Ï³Ý Ñ³Ýó³·áñÍáõÃÛ³Ý Ñ³Ù³ñ Ù»Õ³¹ñíáÕ Ûáõñ³ù³ÝãÛáõñ áù Çñ³íáõÝù áõÝÇ Ñ³Ù³ñí»Éáõ ³ÝÙ»Õ, ù³ÝÇ ¹»é Ýñ³ Ù»Õ³íáñáõÃÛáõÝÝ ³å³óáõóí³Í ã¿ Áëï ûñ»ÝùÇ, Ññ³å³ñ³Ï³ÛÇÝ ¹³ï³ùÝÝáõÃÛ³Ùµ, áñÇ Å³Ù³Ý³Ï Ý³ áõÝ»ó»É ¿ Çñ å³ßïå³ÝáõÃÛ³Ý Ñ³Ù³ñ ³ÝÑñ³Å»ßï µáÉáñ »ñ³ßËÇù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àã áù ãå»ïù ¿ Ù»Õ³íáñ ×³Ý³ãíÇ áñ¨¿ ùñ»³Ï³Ý Ñ³Ýó³·áñÍáõÃÛ³Ý Ñ³Ù³ñª Ï³åí³Í ó³ÝÏ³ó³Í ·áñÍáÕáõÃÛ³Ý Ï³Ù ³Ý·áñÍáõÃÛ³Ý Ñ»ï, áñÁ Ï³ï³ñÙ³Ý å³ÑÇÝ ·áñÍáÕ Ý»ñå»ï³Ï³Ý Ï³Ù ÙÇç³½·³ÛÇÝ Çñ³íáõÝùÇ Ñ³Ù³Ó³ÛÝ, ùñ»³Ï³Ý Ñ³Ýó³·áñÍáõÃÛáõÝ ãÇ Ñ³Ù³ñí»É: âÇ Ï³ñáÕ Ý³¨ ÏÇñ³éí»É ³í»ÉÇ Í³Ýñ å³ïÇÅ, ù³Ý ³ÛÝ, áñÁ ÏÇñ³é»ÉÇ ¿ »Õ»É ùñ»³Ï³Ý Ñ³Ýó³·áñÍáõÃÛ³Ý Ï³ï³ñÙ³Ý å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àã áù ãå»ïù ¿ »ÝÃ³ñÏíÇ Çñ ³ÝÓÝ³Ï³Ý ÏÛ³ÝùÇ, ÁÝï³ÝÇùÇ, µÝ³Ï³ñ³ÝÇ Ï³Ù Ý³Ù³Ï³·ñáõÃÛ³Ý ÝÏ³ïÙ³Ùµ Ï³Ù³Û³Ï³Ý ÙÇç³ÙïáõÃÛ³Ý, ÇÝãå»ë Ý³¨ª áñ¨¿ áïÝÓ·áõÃÛ³Ý Çñ å³ïíÇ áõ Ñ»ÕÇÝ³ÏáõÃÛ³Ý ÝÏ³ïÙ³Ùµ: Úáõñ³ù³ÝãÛáõñ áù áõÝÇ ÝÙ³Ý ÙÇç³ÙïáõÃÛáõÝÇó Ï³Ù áïÓ·áõÃÛáõÝÇó ûñ»Ýùáí å³ßïå³Ýí»Éáõ Çñ³íáõÝù: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1. Úáõñ³ù³ÝãÛáõñ áù áõÝÇ ïíÛ³É å»ïáõÃÛ³Ý ë³ÑÙ³ÝÝ»ñáõÙ ³½³ï ï»Õ³ß³ñÅí»Éáõ ¨ µÝ³Ï³í³Ûñ ÁÝïñ»Éáõ Çñ³íáõ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Úáõñ³ù³ÝãÛáõñ áù áõÝÇ ó³ÝÏ³ó³Í, ³Û¹ ÃíáõÙª ë»÷³Ï³Ý »ñÏñÇó Ù»ÏÝ»Éáõ ¨ Çñ »ñÏÇñÁ í»ñ³¹³éÝ³Éáõ Çñ³íáõ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Úáõñ³ù³ÝãÛáõñ áù áõÝÇ Ñ»ï³åÝ¹áõÙÇó ³ÛÉ »ñÏñÝ»ñáõÙ ³å³ëï³Ý Ñ³Ûó»Éáõ ¨ ¹ñ³ÝÇó û·ïí»Éáõ Çñ³íáõ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²Ûë Çñ³íáõÝùÁ ãÇ Ï³ñáÕ íÏ³Û³Ïáãí»É áã ù³Õ³ù³Ï³Ý Ñ³Ýó³·áñÍáõÃÛáõÝÝ»ñÇ Ï³Ù ØÇ³íáñí³Í ³½·»ñÇ Ï³½Ù³Ï»ñåáõÃÛ³Ý Ýå³ï³ÏÝ»ñÇÝ áõ ëÏ½µáõÝùÝ»ñÇÝ Ñ³Ï³ëáÕ ³ñ³ñùÝ»ñÇ Ï³å³ÏóáõÃÛ³Ùµ Ñ»ï³åÝ¹Ù³Ý ¹»å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Úáõñ³ù³ÝãÛáõñ áù áõÝÇ ù³Õ³ù³óÇáõÃÛ³Ý Çñ³íáõÝù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àã áù ãå»ïù ¿ Ï³Ù³Û³Ï³Ýáñ»Ý ½ñÏíÇ Çñ ù³Õ³ù³óÇáõÃÛáõÝÇó Ï³Ù Çñ ù³Õ³ù³óÇáõÃÛáõÝÁ ÷áË»Éáõ Çñ³íáõÝùÇó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6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1. â³÷³Ñ³ë ïÕ³Ù³ñ¹ÇÏ áõ Ï³Ý³Ûù, ³é³Ýó é³ë³Û³Ï³Ý, ³½·³ÛÇÝ Ï³Ù ÏñáÝ³Ï³Ý áñ¨¿ ë³ÑÙ³Ý³÷³ÏÙ³Ý, Çñ³íáõÝù áõÝ»Ý ³ÙáõëÝ³Ý³É ¨ ÁÝï³ÝÇù Ï³½Ù»É: Üñ³Ýù Ñ³í³ë³ñ Çñ³íáõÝùÝ»ñ áõÝ»Ý ³ÙáõëÝ³Ý³ÉÇë, ³ÙáõëÝáõÃÛ³Ý ÁÝÃ³óùáõÙ ¨ ³ÙáõëÝ³ÉáõÍí»ÉÇë:</w:t>
      </w:r>
    </w:p>
    <w:p>
      <w:pPr>
        <w:pStyle w:val="BodyText2"/>
        <w:rPr>
          <w:sz w:val="24"/>
        </w:rPr>
      </w:pPr>
      <w:r>
        <w:rPr>
          <w:sz w:val="24"/>
        </w:rPr>
        <w:tab/>
        <w:t>2. ²ÙáõëÝáõÃÛáõÝÁ Ï³ñáÕ ¿ Ï³Û³Ý³É ÙÇ³ÛÝ ³ÙáõëÝ³óáÕÝ»ñÇ ³½³ï áõ ÉÇ³Ï³ï³ñ Ñ³Ù³Ó³ÛÝáõÃÛ³Ý ¹»åùáõÙ:</w:t>
      </w:r>
    </w:p>
    <w:p>
      <w:pPr>
        <w:pStyle w:val="BodyText2"/>
        <w:rPr>
          <w:sz w:val="24"/>
        </w:rPr>
      </w:pPr>
      <w:r>
        <w:rPr>
          <w:sz w:val="24"/>
        </w:rPr>
        <w:tab/>
        <w:t>3. ÀÝï³ÝÇùÁ Ñ³ë³ñ³ÏáõÃÛ³Ý µÝ³Ï³ÝáÝ áõ ÑÇÙÝ³ñ³ñ ËÙµ³ÛÇÝ ÙÇ³íáñÝ ¿ ¨ áõÝÇ Ñ³ë³ñ³ÏáõÃÛ³Ý áõ å»ïáõÃÛ³Ý ÏáÕÙÇó å³ßïå³ÝáõÃÛ³Ý Çñ³íáõÝù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7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1. Úáõñ³ù³ÝãÛáõñ áù áõÝÇ ÇÝãå»ë ÙÇ³ÝÓÝÛ³, ³ÛÝå»ë ¿É áõñÇßÝ»ñÇ Ñ»ï Ñ³Ù³ï»Õ ë»÷³Ï³ÝáõÃÛáõÝ áõÝ»Ý³Éáõ Çñ³íáõÝù:</w:t>
      </w:r>
    </w:p>
    <w:p>
      <w:pPr>
        <w:pStyle w:val="BodyText2"/>
        <w:rPr>
          <w:sz w:val="24"/>
        </w:rPr>
      </w:pPr>
      <w:r>
        <w:rPr>
          <w:sz w:val="24"/>
        </w:rPr>
        <w:tab/>
        <w:t>2. àã áù ãå»ïù ¿ Ï³Ù³Û³Ï³Ýáñ»Ý ½ñÏíÇ Çñ ë»÷³Ï³ÝáõÃÛáõÝÇó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8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Úáõñ³ù³ÝãÛáõñ áù áõÝÇ ÙïùÇ, ËÕ×Ç áõ ÏñáÝÇ ³½³ïáõÃÛ³Ý Çñ³íáõÝù. ³Ûë Çñ³íáõÝùÁ Ý»ñ³éáõÙ ¿ Çñ ÏñáÝÁ Ï³Ù Ñ³Ùá½ÙáõÝùÁ ÷áË»Éáõ ³½³ïáõÃÛáõÝ ¨ ÙÇ³ÝÓÝÛ³ Ï³Ù ³ÛÉáó Ñ»ï Ñ³Ù³ï»Õ ¨ Ññ³å³ñ³Ï³í Ï³Ù Ù³ëÝ³íáñ Ï³ñ·áí Çñ ÏñáÝÁ Ï³Ù Ñ³Ùá½ÙáõÝùÁ ù³ñá½»Éáõ, ³ñ³ñáÕáõÃÛáõÝÝ»ñÇ, å³ßï³ÙáõÝùÇ ¨ Í»ë»ñÇ ÙÇçáóáí ³ñï³Ñ³Ûï»Éáõ ³½³ïáõÃÛáõÝ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9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Úáõñ³ù³ÝãÛáõñ áù áõÝÇ Ï³ñÍÇùÇ ¨ ¹ñ³Ýù ³ñï³Ñ³Ûï»Éáõ ³½³ïáõÃÛáõÝ. ³Ûë Çñ³íáõÝùÁ Ý»ñ³éáõÙ ¿ Ï³ñÍÇùÝ»ñÝ ³é³Ýó ÙÇç³ÙïáõÃÛ³Ý áõÝ»Ý³Éáõ, ³ÝÏ³Ë å»ï³Ï³Ý ë³ÑÙ³ÝÝ»ñÇó ï»Õ»Ï³ïíáõÃÛáõÝ áõ ·³Õ³÷³ñÝ»ñ ÷Ýïñ»Éáõ, Éñ³ïíáõÃÛ³Ý ó³ÝÏ³ó³Í ÙÇçáóáí ëï³Ý³Éáõ ¨ ï³ñ³Í»Éáõ ³½³ïáõÃÛáõÝÁ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0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1. Úáõñ³ù³ÝãÛáõñ áù áõÝÇ Ë³Õ³Õ Ñ³í³ùÝ»ñÇ áõ ÙÇ³íáñáõÙÝ»ñ Ï³½Ù»Éáõ Çñ³íáõÝù:</w:t>
      </w:r>
    </w:p>
    <w:p>
      <w:pPr>
        <w:pStyle w:val="BodyText2"/>
        <w:rPr>
          <w:sz w:val="24"/>
        </w:rPr>
      </w:pPr>
      <w:r>
        <w:rPr>
          <w:sz w:val="24"/>
        </w:rPr>
        <w:tab/>
        <w:t>2. àã áùÇ ãÇ Ï³ñ»ÉÇ Ñ³ñÏ³¹ñ»É ³Ý¹³Ù³Ïó»Éáõ áñ¨¿ ÙÇ³íáñÙ³Ý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1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1. Úáõñ³ù³ÝãÛáõñ áù áõÝÇ ³ÝÙÇç³Ï³Ýáñ»Ý Ï³Ù ³½³ï»ñáÝ ÁÝïñí³Í Ý»ñÏ³Û³óáõóÇãÝ»ñÇ ÙÇçáóáí Çñ »ñÏñÇ Ï³é³í³ñÙ³ÝÁ Ù³ëÝ³Ïó»Éáõ Çñ³íáõÝù:</w:t>
      </w:r>
    </w:p>
    <w:p>
      <w:pPr>
        <w:pStyle w:val="BodyText2"/>
        <w:rPr>
          <w:sz w:val="24"/>
        </w:rPr>
      </w:pPr>
      <w:r>
        <w:rPr>
          <w:sz w:val="24"/>
        </w:rPr>
        <w:tab/>
        <w:t>2. Úáõñ³ùÝãÛáõñ áù áõÝÇ »ñ »ñÏñáõÙ å»ï³Ï³Ý Í³é³ÛáõÃÛ³Ý ÙïÝ»Éáõ Ñ³í³ë³ñ ÑÝ³ñ³íáñáõÃÛ³Ý Çñ³íáõÝù:</w:t>
      </w:r>
    </w:p>
    <w:p>
      <w:pPr>
        <w:pStyle w:val="BodyText2"/>
        <w:rPr>
          <w:sz w:val="24"/>
        </w:rPr>
      </w:pPr>
      <w:r>
        <w:rPr>
          <w:sz w:val="24"/>
        </w:rPr>
        <w:tab/>
        <w:t>3. ÄáÕáíñ¹Ç Ï³ÙùÁ å»ïù ¿ ÉÇÝÇ Ï³é³í³ñáõÃÛ³Ý ÇßË³ÝáõÃÛ³Ý ÑÇÙùÁ. ³ÛÝ å»ïù ¿ ³ñï³Ñ³ÛïíÇ å³ñµ»ñ³Ï³Ý ¨ Çñ³Ï³Ý ÁÝïñáõÃÛáõÝÝ»ñáõÙ, áñáÝù å»ïù ¿ ³ÝóÏ³óí»Ý Ñ³ÙÁÝ¹Ñ³Ýáõñ ¨ Ñ³í³ë³ñ ÁÝïñ³Ï³Ý Çñ³íáõÝùÇ ÑÇÙ³Ý íñ³, ·³ÕïÝÇ ùí»³ñÏáõÃÛ³Ý ³½³ïáõÃÛáõÝÝ ³å³ÑáíáÕ ³ÛÉ Ñ³í³ë³ñ³ñÅ»ù ÁÝÃ³ó³Ï³ñ·»ñÇ ÙÇçáóáí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2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Úáõñ³ù³ÝãÛáõñ áù, áñå»ë Ñ³ë³ñ³ÏáõÃÛ³Ý ³Ý¹³Ù, áõÝÇ ëáóÇ³É³Ï³Ý ³å³ÑáíáõÃÛ³Ý Çñ³íáõÝù ¨, ³½·³ÛÇÝ ç³Ýù»ñÇ áõ ÙÇç³½·³ÛÇÝ Ñ³Ù³·áñÍ³ÏóáõÃÛ³Ý ÙÇçáóáí, ÇÝãå»ë Ý³¨ª Ûáõñ³ù³ÝãÛáõñ å»ïáõÃÛ³Ý Ï³½Ù³Ï»ñåÙ³ÝÝ áõ é»ëáõñëÝ»ñÇÝ Ñ³Ù³å³ï³ëË³Ý û·ïíáõÙ ¿ Çñ ³ñÅ³Ý³å³ïíáõÃÛ³Ý ¨ Çñ ³ÝÓÇ ³½³ï ½³ñ·³óÙ³Ý Ñ³Ù³ñ ³ÝÑñ³Å»ßï ïÝï»ë³Ï³Ý, ëáóÇ³É³Ï³Ý áõ Ùß³ÏáõÃ³ÛÇÝ Çñ³íáõÝùÝ»ñÇó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3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1. Úáõñ³ù³ÝãÛáõñ áù áõÝÇ ³ßË³ï³ÝùÇ ³½³ï ÁÝïñáõÃÛ³Ý, ³ñ¹³ñ áõ Ýå³ëï³íáñ ³ßË³ï³Ýù³ÛÇÝ å³ÛÙ³ÝÝ»ñÇ áõ ·áñÍ³½ñÏáõÃÛáõÝÇó å³ßïå³Ýí³ÍáõÃÛ³Ý Çñ³íáõÝù:</w:t>
      </w:r>
    </w:p>
    <w:p>
      <w:pPr>
        <w:pStyle w:val="BodyText2"/>
        <w:rPr>
          <w:sz w:val="24"/>
        </w:rPr>
      </w:pPr>
      <w:r>
        <w:rPr>
          <w:sz w:val="24"/>
        </w:rPr>
        <w:tab/>
        <w:t xml:space="preserve">2. Úáõñ³ù³ÝãÛáõñ áù áõÝÇ Ñ³í³ë³ñ ³ßË³ï³ÝùÇ ¹ÇÙ³ó Ñ³í³ë³ñ í³ñÓ³ïñáõÃÛ³Ý Çñ³íáõÝù ³é³Ýó áñ¨¿ Ëïñ³Ï³ÝáõÃÛ³Ý: </w:t>
      </w:r>
    </w:p>
    <w:p>
      <w:pPr>
        <w:pStyle w:val="BodyText2"/>
        <w:rPr>
          <w:sz w:val="24"/>
        </w:rPr>
      </w:pPr>
      <w:r>
        <w:rPr>
          <w:sz w:val="24"/>
        </w:rPr>
        <w:tab/>
        <w:t>3. Úáõñ³ù³ÝãÛáõñ ³ßË³ïáÕ áõÝÇ Çñ ¨ Çñ ÁÝï³ÝÇùÇ Ñ³Ù³ñ Ù³ñ¹Ï³ÛÇÝ ³ñÅ³Ý³å³ïíáõÃÛ³ÝÁ Ñ³ñÇñ ·áÛáõÃÛáõÝ ³å³ÑáíáÕ ³ñ¹³ñ áõ Ýå³ëï³íáñ í³ñÓ³ïñáõÃÛ³Ý ¨, ³ÝÑñ³Å»ßïáõÃÛ³Ý ¹»åùáõÙ, ³ÛÝ ëáóÇ³É³Ï³Ý ³å³ÑáíáõÃÛ³Ý ³ÛÉ ÙÇçáóÝ»ñáí Éñ³óÝ»Éáõ Çñ³íáõÝù:</w:t>
      </w:r>
    </w:p>
    <w:p>
      <w:pPr>
        <w:pStyle w:val="BodyText2"/>
        <w:rPr>
          <w:sz w:val="24"/>
        </w:rPr>
      </w:pPr>
      <w:r>
        <w:rPr>
          <w:sz w:val="24"/>
        </w:rPr>
        <w:tab/>
        <w:t>4. Úáõñ³ù³ÝãÛáõñ áù áõÝÇ ³ñÑ»ï³Ïó³Ï³Ù ÙÇáõÃÛáõÝÝ»ñ ëï»ÕÍ»Éáõ ¨ ¹ñ³Ýó ³Ý¹³Ù³Ïó»Éáõ Çñ³íáõÝùª Ñ³ÝáõÝ Çñ ß³Ñ»ñÇ å³ßïå³ÝáõÃÛ³Ý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4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Úáõñ³ù³ÝãÛáõñ áù áõÝÇ Ñ³Ý·ëïÇ áõ Å³Ù³ÝóÇ, ³Û¹ ÃíáõÙª ³ßË³ï³Ýù³ÛÇÝ Å³Ù»ñÇ áÕç³ÙÇï ë³ÑÙ³Ý³÷³ÏÙ³Ý ¨ í×³ñáíÇ å³ñµ»ñ³Ï³Ý ³ñÓ³Ïáõñ¹Ý»ñÇ Çñ³íáõÝù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5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1. Úáõñ³ù³ÝãÛáõñ áù áõÝÇ Çñ ¨ Çñ ÁÝï³ÝÇùÇ ³éáÕçáõÃÛ³Ý áõ µ³ñ»Ï»óáõÃÛ³Ý Ñ³Ù³ñ µ³í³ñ³ñ Ï»Ýë³Ù³Ï³ñ¹³ÏÇ, ³Û¹ ÃíáõÙª ëÝÝ¹Ç, Ñ³·áõëïÇ, µÝ³Ï³ñ³ÝÇ ¨ ³éáÕç³å³ÑáõÃÛ³Ý áõ ëáóÇ³É³Ï³Ý ³ÝÑñ³Å»ßï Í³é³ÛáõÃÛáõÝÝ»ñÇ Çñ³íáõÝù, ÇÝãå»ë Ý³¨ ³å³ÑáíáõÃÛ³Ý Çñ³íáõÝùª ·áñÍ³½ñÏáõÃÛ³Ý, ÑÇí³Ý¹áõÃÛ³Ý, Ñ³ßÙ³Ý¹³ÙáõÃÛ³Ý, ³ÛñÇ³Ý³Éáõ, Í»ñáõÃÛ³Ý Ï³Ù Çñ Ï³ÙùÇó ³ÝÏ³Ë Ñ³Ý·³Ù³ÝùÝ»ñáõÙ ·áÛáõÃÛ³Ý ³ÛÉ ÙÇçáóÝ»ñÇó ½ñÏí»Éáõ ¹»åùáõÙ:</w:t>
      </w:r>
    </w:p>
    <w:p>
      <w:pPr>
        <w:pStyle w:val="BodyText2"/>
        <w:rPr>
          <w:sz w:val="24"/>
        </w:rPr>
      </w:pPr>
      <w:r>
        <w:rPr>
          <w:sz w:val="24"/>
        </w:rPr>
        <w:tab/>
        <w:t>2. Ø³ÛñáõÃÛáõÝÝ áõ Ù³ÝÏáõÃÛáõÝÁ Ñ³ïáõÏ Ñá·³ÍáõÃÛ³Ý ¨ ûÅ³Ý¹³ÏáõÃÛ³Ý Çñ³íáõÝù áõÝ»Ý: ²ÙáõëÝáõÃÛ³Ý Ù»ç Ï³Ù ¹ñ³ÝÇó ¹áõñë ÍÝí³Í µáÉáñ »ñ»Ë³Ý»ñÝ û·ïíáõÙ »Ý ëáóÇ³É³Ï³Ý ÙÇ¨ÝáõÛÝ å³ßïå³ÝáõÃÛáõÝÇó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6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1. Úáõñ³ù³ÝãÛáõñ áù áõÝÇ ÏñÃáõÃÛ³Ý Çñ³íáõÝù: ÎñÃáõÃÛáõÝÁ, ³éÝí³½Ý ï³ññ³Ï³Ý ¨ Ñ³Ýñ³ÏñÃ³Ï³Ý ÷áõÉ»ñáõÙ, ³Ýí×³ñ ¿: î³ññ³Ï³Ý ÏñÃáõÃÛáõÝÁ å³ñï³¹Çñ ¿: î»ËÝÇÏ³Ï³Ý ¨ Ù³ëÝ³·Çï³Ï³Ý ÏñÃáõÃÛáõÝÁ å»ïù ¿ ÉÇÝÇ Ñ³Ýñ³Ù³ïã»ÉÇ, ÇëÏ µ³ñÓñ³·áõÛÝ ÏñÃáõÃÛáõÝÁª ÁÝ¹áõÝ³ÏáõÃÛáõÝÝ»ñÇÝ Ñ³Ù³å³ï³ëË³Ý Ñ³í³ë³ñ³å»ë Ù³ïã»ÉÇ µáÉáñÇ Ñ³Ù³ñ:</w:t>
      </w:r>
    </w:p>
    <w:p>
      <w:pPr>
        <w:pStyle w:val="BodyText2"/>
        <w:rPr>
          <w:sz w:val="24"/>
        </w:rPr>
      </w:pPr>
      <w:r>
        <w:rPr>
          <w:sz w:val="24"/>
        </w:rPr>
        <w:tab/>
        <w:t>2. ÎñÃáõÃÛáõÝÁ å»ïù ¿ Ýå³ï³Ï³áõÕÕí³Í ÉÇÝÇ ³ÝÓÇ ÉÇ³ñÅ»ù ½³ñ·³óÙ³ÝÁ ¨ Ù³ñ¹áõ Çñ³íáõÝùÝ»ñÇ áõ ÑÇÙÝ³ñ³ñ ³½³ïáõÃÛáõÝÝ»ñÇ ÝÏ³ïÙ³Ùµ Ñ³ñ·³ÝùÇ ³Ùñ³åÝ¹Ù³ÝÁ: ²ÛÝ å»ïù ¿ Ýå³ëïÇ µáÉáñ ³½·»ñÇ, é³ë³Û³Ï³Ý Ï³Ù ÏñáÝ³Ï³Ý ËÙµ»ñÇ ÙÇç¨ ÷áËÁÙµéÝÙ³ÝÁ, Ñ³Ý¹áõÅáÕ³Ï³ÝáõÃÛ³ÝÝ áõ µ³ñ»Ï³ÙáõÃÛ³ÝÁ, ¿É ³í»ÉÇ Ýå³ëïÇ ØÇ³íáñí³Í ³½·»ñÇ Ï³½Ù³Ï»ñåáõÃÛ³Ý Ë³Õ³Õ³å³Ñ ·áñÍáõÝ»áõÃÛ³ÝÁ:</w:t>
      </w:r>
    </w:p>
    <w:p>
      <w:pPr>
        <w:pStyle w:val="BodyText2"/>
        <w:rPr>
          <w:sz w:val="24"/>
        </w:rPr>
      </w:pPr>
      <w:r>
        <w:rPr>
          <w:sz w:val="24"/>
        </w:rPr>
        <w:tab/>
        <w:t>3. ÌÝáÕÝ»ñÝ áõÝ»Ý Çñ»Ýó »ñ»Ë³Ý»ñÇ Ñ³Ù³ñ ÏñÃáõÃÛ³Ý ï»ë³ÏÝ ÁÝïñ»Éáõ ³é³çÝ³ÛÇÝ Çñ³íáõÝù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7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Úáõñ³ù³ÝãÛáõñ áù áõÝÇ Ñ³ë³ñ³ÏáõÃÛ³Ý Ùß³ÏáõÃ³ÛÇÝ ÏÛ³ÝùÇÝ ³½³ïáñ»Ý Ù³ëÝ³Ïó»Éáõ, ³ñí»ëïÝ»ñÇó û·ïí»Éáõ ¨ ·Çï³Ï³Ý ³é³çÁÝÃ³óÇó ¨ ¹ñ³ µ³ñÇùÝ»ñÇó û·ïí»Éáõ Çñ³íáõÝù:</w:t>
      </w:r>
    </w:p>
    <w:p>
      <w:pPr>
        <w:pStyle w:val="BodyText2"/>
        <w:rPr>
          <w:sz w:val="24"/>
        </w:rPr>
      </w:pPr>
      <w:r>
        <w:rPr>
          <w:sz w:val="24"/>
        </w:rPr>
        <w:tab/>
        <w:t>2. Úáõñ³ù³ÝãÛáõñ áù áõÝÇ Çñ Ñ»ÕÇÝ³Ï³Í ó³ÝÏ³ó³Í ·Çï³Ï³Ý, ·ñ³Ï³Ý Ï³Ù ·»Õ³ñí»ëï³Ï³Ý ëï»ÕÍ³·áñÍáõÃÛáõÝÇó ·áÛ³óáÕ µ³ñáÛ³Ï³Ý ¨ ÝÛáõÃ³Ï³Ý ß³Ñ»ñÇ å³ßïå³ÝáõÃÛ³Ý Çñ³íáõÝù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8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Úáõñ³ù³ÝãÛáõñ áù áõÝÇ ëáóÇ³É³Ï³Ý ¨ ÙÇç³½·³ÛÇÝ ³ÛåÇëÇ Ï³ñ·Ç Çñ³íáõÝù, áñáõÙ ÉÇáíÇÝ Çñ³·áñÍ»ÉÇ »Ý ëáõÛÝ Ðéã³Ï³·ñáõÙ ß³ñ³¹ñí³Í Çñ³íáõÝùÝ»ñÝ áõ ³½³ïáõÃÛáõÝÝ»ñÁ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9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1. Úáõñ³ù³ÝãÛáõñ áù å³ñï³Ï³ÝáõÃÛáõÝÝ»ñ áõÝÇ ³ÛÝ Ñ³Ù³ÛÝùÇ ³éç¨, áõñ ¨ ÙÇ³ÛÝ ÑÝ³ñ³íáñ ¿ Ýñ³ ³ÝÓÇ ³½³ï áõ ÉÇ³ñÅ»ù ½³ñ·³óáõÙÁ:</w:t>
      </w:r>
    </w:p>
    <w:p>
      <w:pPr>
        <w:pStyle w:val="BodyText2"/>
        <w:rPr>
          <w:sz w:val="24"/>
        </w:rPr>
      </w:pPr>
      <w:r>
        <w:rPr>
          <w:sz w:val="24"/>
        </w:rPr>
        <w:tab/>
        <w:t>2. Æñ Çñ³íáõÝùÝ»ñÝ áõ ³½³ïáõÃÛáõÝÝ»ñÁ Çñ³Ï³Ý³óÝ»ÉÇë Ûáõñ³ù³ÝãÛáõñ áù »ÝÃ³Ï³ ¿ ÙÇÙÇ³ÛÝ ³ÛÝåÇëÇ ë³ÑÙ³Ý³÷³ÏáõÙÝ»ñÇ, áñáÝù ë³ÑÙ³Ýí³Í »Ý ûñ»Ýùáíª µ³ó³é³å»ë áõñÇßÝ»ñÇ Çñ³íáõÝùÝ»ñÇ ¨ ³½³ïáõÃÛáõÝÝ»ñÇ å³ïß³× ×³Ý³ãáõÙÝ áõ Ñ³ñ·³ÝùÁ »ñ³ßË³íáñ»Éáõ ¨ ÅáÕáíñ¹³í³ñ³Ï³Ý Ñ³ë³ñ³ÏáõÃÛáõÝáõÙ µ³ñáÛ³Ï³ÝáõÃÛ³Ý, Ñ³ë³ñ³Ï³Ï³Ý Ïáñ·Ç ¨ ÁÝ¹Ñ³Ýáõñ µ³ñ»Ï»óáõÃÛ³Ý ³ñ¹³ñ³óÇ å³Ñ³ÝçÝ»ñÝ ³å³Ñáí»Éáõ Ýå³ï³Ïáí:</w:t>
      </w:r>
    </w:p>
    <w:p>
      <w:pPr>
        <w:pStyle w:val="BodyText2"/>
        <w:rPr>
          <w:sz w:val="24"/>
        </w:rPr>
      </w:pPr>
      <w:r>
        <w:rPr>
          <w:sz w:val="24"/>
        </w:rPr>
        <w:tab/>
        <w:t>3. ²Ûë Çñ³íáõÝùÝ»ñÇ ¨ ³½³ïáõÃÛáõÝÝ»ñÇ Çñ³Ï³Ý³óáõÙÁ áã ÙÇ ¹»åùáõÙ ãå»ïù ¿ Ñ³Ï³ëÇ ØÇ³íáñí³Í ³½·»ñÇ Ï³½Ù³Ï»ñåáõÃÛ³Ý Ýå³ï³ÏÝ»ñÇÝ áõ ëÏ½µáõÝùÝ»ñÇÝ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0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 xml:space="preserve">êáõÛÝ Ðéã³Ï³·ñáõÙ áãÇÝã ãÇ Ï³ñáÕ Ù»ÏÝ³µ³Ýí»É áñå»ë áñ¨¿ å»ïáõÃÛ³Ý Ù³ñ¹Ï³Ýó ËÙµÇ Ï³Ù ³é³ÝÓÇÝ ³ÝÑ³ïÝ»ñÇ ÁÝÓ»éí³Í Çñ³íáõÝùª ½µ³Õí»Éáõ ³ÛÝåÇëÇ ·áñÍáõÝ»áõÃÛ³Ùµ Ï³Ù Ï³ï³ñ»Éáõ ³ÛÝåÇëÇ ³ñ³ñù, áñáÝù Ýå³ï³Ï³áõÕÕí³Í ÉÇÝ»Ý ëáõÛÝ Ðéã³Ï³·ñáõÙ ß³ñ³¹ñí³Í Çñ³íáõÝùÝ»ñÇ ¨ ³½³ïáõÃÛáõÝÝ»ñÇ áãÝã³óÙ³ÝÁ:  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2:38:00Z</dcterms:created>
  <dc:creator>User</dc:creator>
  <dc:description/>
  <dc:language>en-US</dc:language>
  <cp:lastModifiedBy>User</cp:lastModifiedBy>
  <dcterms:modified xsi:type="dcterms:W3CDTF">2004-08-19T06:18:00Z</dcterms:modified>
  <cp:revision>4</cp:revision>
  <dc:subject/>
  <dc:title>Ø²ð¸àô Æð²ìàôÜøÜºðÆ Ð²ØÀÜ¸Ð²Üàôð Ðèâ²Î²Æð</dc:title>
</cp:coreProperties>
</file>