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ìðàä²Î²Ü  ÎàÜìºÜòÆ²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ßï³Ý·áõÙÝ»ñÇ ¨ ³ÝÙ³ñ¹Ï³ÛÇÝ Ï³Ù ³ñÅ³Ý³å³ïíáõÃÛáõÝÁ Ýí³ëï³óÝáÕ í»ñ³µ»ñÙáõÝùÇ Ï³Ù å³ïÅÇ Ï³ÝË³ñ·»ÉÙ³Ý Ù³ëÇÝ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êáõÛÝ ÎáÝí»ÝóÇ³Ý ëïáñ³·ñ³Í ºíñáå³ÛÇ ËáñÑñ¹Ç ³Ý¹³Ù å»ïáõÃ</w:t>
        <w:softHyphen/>
        <w:t>ÛáõÝÝ»ñ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Ñ³ßíÇ ³éÝ»Éáí Ø³ñ¹áõ Çñ³íáõÝùÝ»ñÇ ¨ ÑÇÙÝ³Ï³Ý ³½³ïáõÃÛáõÝÝ»ñÇ å³ßïå³ÝáõÃÛ³Ý í»ñ³µ»ñÛ³É ÏáÝí»ÝóÇ³ÛÇ ¹ñáõÛÃÝ»ñ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ÑÇß»óÝ»Éáí, áñ, Ýßí³Í ÏáÝí»ÝóÇ³ÛÇ 3-ñ¹ Ñá¹í³ÍÇÝ Ñ³Ù³å³ï³ëË³Ý, §áã áù ãÇ Ï³ñáÕ »ÝÃ³ñÏí»É Ëáßï³Ý·áõÙÝ»ñÇ Ï³Ù ³ÝÙ³ñ¹Ï³ÛÇÝ Ï³Ù ³ñÅ³Ý³å³ïíáõÃÛáõÝÁ Ýí³ëï³óÝáÕ í»ñ³µ»ñÙáõÝùÇ Ï³Ù å³ïÅÇ¦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Ýß»Éáí, áñ ëáõÛÝ ÎáÝí»ÝóÇ³Ûáí Ý³Ë³ï»ëí³Í Ù»Ë³ÝÇ½ÙÁ ÏÇñ³éíáõÙ ¿ ³ÛÝ ³ÝÓ³Ýó ÝÏ³ïÙ³Ùµ, áíù»ñ Ñ³Ûï³ñ³ñáõÙ »Ý, áñ Çñ»Ýù Ñ³Ý¹Çë³ÝáõÙ »Ý     3-ñ¹ Ñá¹í³ÍÇ Ë³ËïáõÙÇó ïáõÅ³ÍÝ»ñ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Ñ³Ùá½í³Í ÉÇÝ»Éáí, áñ ³½³ï³½ñÏí³Í ³ÝÓ³Ýó Ëáßï³Ý</w:t>
        <w:softHyphen/>
        <w:t>·áõÙ</w:t>
        <w:softHyphen/>
        <w:t>Ý»</w:t>
        <w:softHyphen/>
        <w:t>ñÇó Ï³Ù ³ÝÙ³ñ¹Ï³ÛÇÝ Ï³Ù ³ñÅ³Ý³å³ïíáõÃÛáõÝÁ Ýí³ëï³óÝáÕ í»ñ³</w:t>
        <w:softHyphen/>
        <w:t>µ»ñ</w:t>
        <w:softHyphen/>
        <w:t>ÙáõÝ</w:t>
        <w:softHyphen/>
        <w:t>ùÇó Ï³Ù å³ïÅÇó å³ßïå³ÝáõÃÛáõÝÁ Ï³ñáÕ ¿ áõÅ»Õ³óí»É Ï³ÝË³ñ·»ÉÇã µÝáõÛÃÇª ³Ûó»ÉáõÃÛáõÝÝ»ñÇ íñ³ ÑÇÙÝí³Í áã ¹³ï³Ï³Ý ÙÇçáóÝ»ñáí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Ñ³Ù³Ó³ÛÝ»óÇÝ Ñ»ï¨Û³ÉÇ ßáõñç.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áõË 1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Êáßï³Ý·áõÙÝ»ñÇ Ï³Ù ³ÝÙ³ñ¹Ï³ÛÇÝ Ï³Ù ³ñÅ³Ý³å³ïíáõÃÛáõÝÁ Ýí³ë</w:t>
        <w:softHyphen/>
        <w:t>ï³óÝáÕ í»ñ³µ»ñÙáõÝùÇ Ï³Ù å³ïÅÇ Ï³ÝËÙ³Ý Ýå³ï³Ïáí ëï»ÕÍíáõÙ ¿ ºíñáå³Ï³Ý ÏáÙÇï» (³ÛëáõÑ»ïª ÎáÙÇï»): ÎáÙÇï»Ý ³Ûó»ÉáõÃÛáõÝÝ»ñÇ ÙÇçáóáí áõëáõÙÝ³ëÇñáõÙ ¿ ³½³ï³½ñÏí³Í ³ÝÓ³Ýó ÝÏ³ïÙ³Ùµ í»ñ³µ»ñÙáõÝùÁª ³ÝÑñ³Å»ßïáõÃÛ³Ý ¹»åùáõÙ Ëáßï³Ý·áõÙÝ»ñÇó ¨ ³ÝÙ³ñ¹Ï³ÛÇÝ Ï³Ù ³ñÅ³Ý³</w:t>
        <w:softHyphen/>
        <w:t>å³ïíáõÃÛáõÝÁ Ýí³ëï³óÝáÕ í»ñ³µ»ñÙáõÝùÇó Ï³Ù å³ïÅÇó Ýñ³Ýó å³ßïå³</w:t>
        <w:softHyphen/>
        <w:t>ÝáõÃÛáõÝÝ áõÅ»Õ³óÝ»Éáõ Ýå³ï³Ïáí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Úáõñ³ù³ÝãÛáõñ ÎáÕÙ, ëáõÛÝ ÎáÝí»ÝóÇ³ÛÇÝ Ñ³Ù³å³ï³ëË³Ý, Çñ Çñ³</w:t>
        <w:softHyphen/>
        <w:t>í³</w:t>
        <w:softHyphen/>
        <w:t>ëáõÃÛ³Ý ßñç³Ý³ÏÝ»ñáõÙ ÃáõÛÉ³ïñáõÙ ¿ ³Ûó»ÉáõÃÛáõÝ ó³ÝÏ³ó³Í í³Ûñ, áñï»Õ å³ÑíáõÙ »Ý å»ï³Ï³Ý Ù³ñÙÝÇ ÏáÕÙÇó ³½³ï³½ñÏí³Í ³ÝÓÇÝù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ÎáÙÇï»Ý ¨ ß³Ñ³·ñ·Çé ÎáÕÙÇ Çñ³í³ëáõ Ù³ñÙÇÝÝ»ñÁ ëáõÛÝ ÎáÝí»ÝóÇ³Ý ÏÇñ³é»ÉÇë Ñ³Ù³·áñÍ³ÏóáõÙ »Ý ÙÇÙÛ³Ýó Ñ»ï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áõË 2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ÎáÙÇï»Ç ³Ý¹³ÙÝ»ñÇ ÃÇíÁ Ñ³í³ë³ñ ¿ ÎáÕÙ»ñÇ ÃíÇÝ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ÎáÙÇï»Ç ³Ý¹³ÙÝ»ñÝ ÁÝïñíáõÙ »Ý µ³ñáÛ³Ï³Ý µ³ñÓñ Ñ³ïÏ³ÝÇßÝ»ñ áõÝ»óáÕ, Ù³ñ¹áõ Çñ³íáõÝùÝ»ñÇ ³ëå³ñ»½áõÙ Çñ»Ýó Çñ³½»ÏáõÃÛ³Ùµ Ñ³ÛïÝÇ Ï³Ù ëáõÛÝ ÎáÝí»ÝóÇ³Ûáí ÁÝ¹·ñÏíáÕ µÝ³·³í³éáõÙ Ù³ëÝ³·Çï³Ï³Ý ÷áñÓ áõÝ»óáÕ ³ÝÓ³ÝóÇó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3. ²ñ·»ÉíáõÙ ¿ ÙÇ¨ÝáõÛÝ å»ïáõÃÛ³Ý ù³Õ³ù³óÇ Ñ³Ý¹Çë³óáÕ »ñÏáõ ³ÝÓ³Ýó ³Ý¹³ÙáõÃÛáõÝÁ ÎáÙÇï»ÇÝ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4. ÎáÙÇï»Ç ³Ý¹³ÙÝ»ñÁ Ñ³Ý¹»ë »Ý ·³ÉÇë Çñ»Ýó ³ÝÑ³ï³Ï³Ý áõÝ³ÏáõÃ</w:t>
        <w:softHyphen/>
        <w:t>ÛáõÝÝ»ñáí: Üñ³Ýù ³ÝÏ³Ë ¨ ³ÝÏáÕÙÝ³Ï³É »Ý ¨ Ï³ñáÕ »Ý ³ñ¹ÛáõÝ³í»ïáñ»Ý Çñ³·áñÍ»É Çñ»Ýó ·áñÍ³éáõÛÃÝ»ñÁ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ÎáÙÇï»Ç ³Ý¹³ÙÝ»ñÝ ÁÝïñíáõÙ »Ý ºíñáå³ÛÇ ËáñÑñ¹Ç Ü³Ë³</w:t>
        <w:softHyphen/>
        <w:t>ñ³ñÝ»ñÇ ÏáÙÇï»Ç Ó³ÛÝ»ñÇ µ³ó³ñÓ³Ï Ù»Í³Ù³ëÝáõÃÛ³Ùµª ºíñáå³ÛÇ ËáñÑñ¹Ç ÊáñÑñ¹³ïí³Ï³Ý í»Ñ³ÅáÕáíÇ µÛáõñáÛÇ ÏáÕÙÇó Ï³½Ùí³Í óáõó³ÏÇó: ÊáñÑñ¹³ïí³Ï³Ý í»Ñ³ÅáÕáíáõÙ Ûáõñ³ù³ÝãÛáõñ ÎáÕÙÇ ³½·³ÛÇÝ å³ïíÇ</w:t>
        <w:softHyphen/>
        <w:t>ñ³ÏáõÃÛáõÝÝ ³é³ç³¹ñáõÙ ¿ »ñ»ù Ã»ÏÝ³Íáõ, áñáÝóÇó ³éÝí³½Ý »ñÏáõëÁ Ñ³Ý¹Çë³ÝáõÙ »Ý Çñ ù³Õ³ù³óÇÝ»ñ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ÜáõÛÝ ÁÝÃ³ó³Ï³ñ·Á å³Ñå³ÝíáõÙ ¿ ³é³ç³óáÕ Ã³÷áõñ ï»Õ»ñÇ Ñ³Ù³ÉñÙ³Ý ¹»åùáõÙ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3. ÎáÙÇï»Ç ³Ý¹³ÙÝ»ñÝ ÁÝïñíáõÙ »Ý ãáñë ï³ñÇ Å³ÙÏ»ïáí: Üñ³Ýù Ï³ñáÕ »Ý í»ñÁÝïñí»É ÙÇ³ÛÝ Ù»Ï ³Ý·³Ù: ê³Ï³ÛÝ ³é³çÇÝ ÁÝïñáõÃÛáõÝÝ»ñáõÙ ÁÝïñí³Í »ñ»ù ³Ý¹³ÙÝ»ñÇ ÉÇ³½áñáõÃÛáõÝÝ»ñÇ Å³ÙÏ»ïÁ Éñ³ÝáõÙ ¿ »ñÏáõ ï³ñáõó: ²Ý¹³ÙÝ»ñÁ, áñáÝó ÉÇ³½áñáõÃÛáõÝÝ»ñÇ Å³ÙÏ»ïÁ Éñ³ÝáõÙ ¿ ³é³çÇÝ »ñÏ³ÙÛ³ Å³ÙÏ»ïÝ ³í³ñïí»ÉáõÝ å»ë, íÇ×³Ï³Ñ³ÝáõÃÛ³Ùµ áñáßíáõÙ »Ý ºíñáå³ÛÇ ËáñÑñ¹Ç ¶ÉË³íáñ ù³ñïáõÕ³ñÇ ÏáÕÙÇóª ³é³çÇÝ ÁÝïñáõÃÛáõÝÝ»ñÇ ³í³ñïÇó ³ÝÙÇç³å»ë Ñ»ïá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ÎáÙÇï»Ç ÝÇëï»ñÁ ¹éÝ÷³Ï »Ý: øíáñáõÙÁ Ñ³í³ë³ñ ¿ ÎáÙÇï»Ç ³Ý¹³ÙÝ»ñÇ Ù»Í³Ù³ëÝáõÃÛ³ÝÁ: ÎáÙÇï»Ç áñáßáõÙÝ»ñÝ ÁÝ¹áõÝíáõÙ »Ý Ý»ñÏ³  ³Ý¹³ÙÝ»ñÇ Ù»Í³Ù³ëÝáõÃÛ³Ùµª 10-ñ¹ Ñá¹í³ÍÇ 2-ñ¹ Ï»ïÇ ¹ñáõÛÃÝ»ñÇ Ñ³Ù³Ó³ÛÝ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ÎáÙÇï»Ý Ùß³ÏáõÙ ¿ ë»÷³Ï³Ý ÁÝÃ³ó³Ï³ñ·³ÛÇÝ Ï³ÝáÝÝ»ñÁ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3. ÎáÙÇï»Ç ù³ñïáõÕ³ñáõÃÛáõÝÝ ³å³ÑáííáõÙ ¿ ºíñáå³ÛÇ ËáñÑñ¹Ç ·ÉË³íáñ ù³ñïáõÕ³ñÇ ÏáÕÙÇó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áõË 3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ÎáÙÇï»Ý Ï³½Ù³Ï»ñåáõÙ ¿ ³Ûó»ÉáõÃÛáõÝÝ»ñ 2-ñ¹ Ñá¹í³ÍáõÙ ÑÇß³</w:t>
        <w:softHyphen/>
        <w:t>ï³Ïí³Í í³Ûñ»ñ: ´³óÇ å³ñµ»ñ³Ï³Ý ³Ûó»ÉáõÃÛáõÝÝ»ñÇó, ÎáÙÇï»Ý Çñ³íáõÝù áõÝÇ Ï³½Ù³Ï»ñå»Éáõ ³ÛÝåÇëÇ ³Ûó»ÉáõÃÛáõÝÝ»ñ, ÇÝãåÇëÇù ³ÝÑñ³Å»ßï Ï·ïÝÇª »ÉÝ»Éáí ÏáÝÏñ»ï Ñ³Ý·³Ù³ÝùÝ»ñÇó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àñå»ë ÁÝ¹Ñ³Ýáõñ Ï³ÝáÝª ³Ûó»ÉáõÃÛáõÝÝ»ñÝ Çñ³Ï³Ý³óíáõÙ »Ý ÎáÙÇï»Ç áã å³Ï³ë, ù³Ý »ñÏáõ ³Ý¹³ÙÇ ÏáÕÙÇó: ÎáÙÇï»Ý »Ã» ³ÝÑñ³Å»ßï ·ïÝÇ, Ï³ñáÕ ¿ û·ïí»É ÷áñÓ³·»ïÝ»ñÇ ¨ Ã³ñ·Ù³ÝÇãÝ»ñÇ Í³é³ÛáõÃÛáõÝÝ»ñÇó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ÎáÙÇï»Ý ß³Ñ³·ñ·Çé ÎáÕÙÇ Ï³é³í³ñáõÃÛ³ÝÁ Í³ÝáõóáõÙ ¿ ³Ûó»</w:t>
        <w:softHyphen/>
        <w:t>ÉáõÃÛáõÝ Ï³ï³ñ»Éáõ Ùï³¹ñáõÃÛ³Ý Ù³ëÇÝ: î»ÕÛ³Ï å³Ñ»Éáõó Ñ»ïá ÎáÙÇï»Ý Çñ³í³ëáõ ¿ ó³ÝÏ³ó³Í Å³Ù³Ý³Ï ³Ûó»É»É 2-ñ¹ Ñá¹í³Íáí Ý³Ë³ï»ëí³Í ó³ÝÏ³ó³Í í³Ûñ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ÎáÕÙÁ, ÎáÙÇï»Ç ËÝ¹ÇñÝ»ñÝ Çñ³Ï³Ý³óÝ»Éáõ Ýå³ï³Ïáí, ³å³ÑáíáõÙ ¿.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³) Ùáõïù Çñ ï³ñ³Íù ¨ ³é³Ýó ë³ÑÙ³Ý³÷³ÏÙ³Ý ï»Õ³ß³ñÅí»Éáõ Çñ³</w:t>
        <w:softHyphen/>
        <w:t>íáõÝù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µ) ÉÇ³ñÅ»ù ï»Õ»Ï³ïíáõÃÛáõÝ ³½³ï³½ñÏí³Í ³ÝÓ³Ýó å³Ñ»Éáõ í³Ûñ»ñÇ Ù³ëÇÝ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·) Ùáõïù ó³ÝÏ³ó³Í í³Ûñ ³é³Ýó ë³ÑÙ³Ý³÷³ÏáõÙÝ»ñÇ, áñï»Õ å³Ñ</w:t>
        <w:softHyphen/>
        <w:t>íáõÙ »Ý ³½³ï³½ñÏí³Í ³ÝÓÇÝù, Ý»ñ³éÛ³É ³Û¹åÇëÇ í³Ûñ»ñÇ Ý»ñëáõÙ ³é³Ýó ë³ÑÙ³Ý³÷³ÏÙ³Ý ï»Õ³ß³ñÅí»Éáõ Çñ³íáõÝù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¹) ÎáÕÙÇÝ Ù³ïã»ÉÇ ³ÛÉ ï»Õ»ÏáõÃÛáõÝ, áñÁ ÎáÙÇï»ÇÝ ³ÝÑñ³Å»ßï ¿ Çñ ËÝ¹ÇñÝ»ñÝ Çñ³Ï³Ý³óÝ»Éáõ Ñ³Ù³ñ: ²Û¹åÇëÇ ï»Õ»ÏáõÃÛ³Ý áñáÝÙ³Ý ÁÝÃ³óùáõÙ ÎáÙÇï»Ý å³Ñå³ÝáõÙ ¿ ³½·³ÛÇÝ ûñ»Ýë¹ñáõÃÛ³Ý ÝáñÙ»ñÁ ¨ Ù³ëÝ³</w:t>
        <w:softHyphen/>
        <w:t>·Çï³Ï³Ý ¿ÃÇÏ³ÛÇ Ï³ÝáÝÝ»ñÁ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3. ÎáÙÇï»Ý Çñ³íáõÝù áõÝÇ ³½³ï³½ñÏí³Í ³ÝÓ³Ýó Ñ»ï ½ñáõó»É Ù»ÏáõëÇ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4. ÎáÙÇï»Ý Çñ³í³ëáõ ¿ ³½³ïáñ»Ý Ñ³Õáñ¹³Ïóí»É ó³ÝÏ³ó³Í ³ÝÓÇ Ñ»ï, áí, ÎáÙÇï»Ç »ÝÃ³¹ñáõÃÛ³Ùµ, Ï³ñáÕ ¿ ïñ³Ù³¹ñ»É Ñ³Ù³å³ï³ëË³Ý ï»Õ»ÏáõÃÛáõÝ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5. ²ÝÑñ³Å»ßïáõÃÛ³Ý ¹»åùáõÙ ÎáÙÇï»Ý Ï³ñáÕ ¿ ß³Ñ³·ñ·Çé ÎáÕÙÇ Çñ³í³ëáõ Ù³ñÙÇÝÝ»ñÇÝ ³ÝÑ³å³Õ ï»Õ»Ï³óÝ»É Çñ ¹ÇïáÕáõÃÛáõÝÝ»ñÇ Ù³ëÇÝ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9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´³ó³éÇÏ Ñ³Ý·³Ù³ÝùÝ»ñáõÙ ß³Ñ³·ñ·Çé ÎáÕÙÇ Çñ³í³ëáõ Ù³ñÙÇÝ</w:t>
        <w:softHyphen/>
        <w:t>Ý»ñÁ Ï³ñáÕ »Ý ÎáÙÇï»ÇÝ í»ñçÇÝÇë ÏáÕÙÇó ³Ûó»ÉáõÃÛ³Ý Ñ³Ù³ñ Ù³ïÝ³Ýßí³Í ÏáÝÏñ»ï Å³Ù³Ý³ÏÇ ¨ ÏáÝÏñ»ï í³ÛñÇ í»ñ³µ»ñÛ³É ³é³ñÏáõÃÛáõÝÝ»ñ Ý»ñÏ³Û³óÝ»É: ÜÙ³Ý ³é³ñÏáõÃÛáõÝÝ»ñ Ï³ñáÕ »Ý Ý»ñÏ³Û³óí»Éª »ÉÝ»Éáí ÙÇ³ÛÝ ³½·³ÛÇÝ å³ßïå³ÝáõÃÛ³Ý, Ñ³ë³ñ³Ï³Ï³Ý ³Ýíï³Ý·áõÃÛ³Ý ÝÏ³ï³éáõÙ</w:t>
        <w:softHyphen/>
        <w:t>Ý»ñÇóª ³½³ï³½ñÏÙ³Ý í³Ûñ»ñáõÙ Éáõñç ³ÝÏ³ñ</w:t>
        <w:softHyphen/>
        <w:t>·áõÃ</w:t>
        <w:softHyphen/>
        <w:t>ÛáõÝÝ»ñ, ³ÝÓÇ µÅßÏ³Ï³Ý íÇ×³ÏÇ Ï³Ù Í³Ýñ Ñ³Ýó³·áñÍáõÃÛáõÝ Ï³ï³ñ»Éáõ Ï³å³ÏóáõÃÛ³Ùµ ³ÝÑ»ï³Ó·»ÉÇ Ñ³ñó³ùÝÝáõÃÛáõÝ Ï³ï³ñ»Éáõ ¹»åù»ñáõÙ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ÜÙ³Ý ³é³ñÏáõÃÛ³Ý ¹»åùáõÙ ÎáÙÇï»Ý ¨ ÎáÕÙÝ ³ÝÙÇç³å»ë ëÏëáõÙ »Ý ËáñÑñ¹³ÏóáõÃÛáõÝÝ»ñÁª Çñ³¹ñáõÃÛáõÝÁ ßïÏ»Éáõ ¨ ÎáÙÇï»Ç ÏáÕÙÇó Çñ å³ñï³íáñáõÃÛáõÝÝ»ñÝ Çñ³Ï³</w:t>
        <w:softHyphen/>
        <w:t>Ý³óÝ»Éáõ áõÕÕáõÃÛ³Ùµ ÙÇçáó³éáõÙÝ»ñ Ó»éÝ³ñÏ»Éáõ í»ñ³µ»ñÛ³É Ñ³Ù³Ó³Û</w:t>
        <w:softHyphen/>
        <w:t>ÝáõÃÛáõÝ Ó»éù µ»ñ»Éáõ Ñ³Ù³ñ: ²Û¹ ÙÇçáó³éáõÙÝ»ñÁ Ï³ñáÕ »Ý Ý»ñ³é»É áñ¨¿ ³ÝÓÇ ³ÛÉ í³Ûñ ÷áË³¹ñ»ÉÁ, áõÙ ÎáÙÇï»Ý Ùï³¹Çñ ¿ ³Ûó»É»É: ø³ÝÇ ¹»é ³Ûó»ÉáõÃÛáõÝÁ ãÇ Ï³Û³ó»É, ÎáÕÙÁ å³ñï³íáñ ¿ ÎáÙÇï»ÇÝ ï»Õ»ÏáõÃÛáõÝÝ»ñ ïñ³Ù³¹ñ»É ÎáÙÇï»ÇÝ Ñ»ï³ùñùñáÕ ó³ÝÏ³ó³Í ³ÝÓÇ Ù³ëÇÝ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0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Úáõñ³ù³ÝãÛáõñ ³Ûó»ÉáõÃÛáõÝÇó Ñ»ïá ÎáÙÇï»Ý ½»Ïáõó³·Çñ ¿ Ï³½ÙáõÙ ³Ûó»ÉáõÃÛ³Ý ÁÝÃ³óùáõÙ Ç Ñ³Ûï µ»ñ³Í ÷³ëï»ñÇ í»ñ³µ»ñÛ³Éª Ñ³ßíÇ ³éÝ»Éáí µáÉáñ ¹ÇïáÕáõÃÛáõÝÝ»ñÁ, áñáÝù ÎáÙÇï»ÇÝ Ï³ñáÕ ¿ñ ïñ³Ù³¹ñ³Í ÉÇÝ»É ß³Ñ³·ñ·Çé ÎáÕÙÁ: ÎáÙÇï»Ý í»ñçÇÝÇë áõÕ³ñÏáõÙ ¿ ½»Ïáõó³·Çñ, áñÁ Ý»ñ³éáõÙ ¿ ÎáÙÇï»Ç ï»ë³ÝÏÛáõÝÇó ³ÝÑñ³Å»ßï µáÉáñ Ñ³ÝÓÝ³ñ³ñ³Ï³ÝÝ»ñÁ: ÎáÙÇï»Ý Ï³ñáÕ ¿ ËáñÑñ¹³Ïó»É ÎáÕÙÇ Ñ»ïª ³ÝÑñ³Å»ßïáõÃÛ³Ý ¹»åùáõÙ ³½³ï³½ñÏí³Í ³ÝÓ³Ýó å³ßïå³ÝáõÃÛáõÝÁ µ³ñ»É³í»Éáõ í»ñ³µ»ñÛ³É ³é³ç³ñÏáõÃÛáõÝÝ»ñ Ý»ñÏ³Û³óÝ»Éáõ Ù³ëÇÝ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ºÃ» ÎáÕÙÁ Ëáõë³÷áõÙ ¿ Ñ³Ù³·áñÍ³ÏóáõÃÛáõÝÇó Ï³Ù Ññ³Å³ñíáõÙ ¿ ÎáÙÇï»Ç Ñ³ÝÓÝ³ñ³ñ³Ï³ÝÝ»ñÇ ÑÇÙ³Ý íñ³ Çñ³¹ñáõÃÛáõÝÁ ßïÏ»Éáõó, ÎáÕÙÇÝ Çñ ¹ÇñùáñáßáõÙÁ Ý»ñÏ³Û³óÝ»Éáõ ÑÝ³ñ³íáñáõÃÛáõÝ ÁÝÓ»é»Éáõó Ñ»ïá ÎáÙÇï»Ý Ï³ñáÕ ¿ ³Ý¹³ÙÝ»ñÇ »ñÏáõ »ññáñ¹Ç Ù»Í³Ù³ëÝáõÃÛ³Ùµ ïíÛ³É Ñ³ñóÇ í»ñ³µ»ñÛ³É Ññ³å³ñ³Ï³ÛÇÝ Ñ³Ûï³ñ³ñáõÃÛáõÝ ³Ý»Éáõ áñáßáõÙ Ï³Û³óÝ»É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1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²Ûó»ÉáõÃÛ³Ý Ï³å³ÏóáõÃÛ³Ùµ ÎáÙÇï»Ç Ñ³í³ù³Í ï»Õ»ÏáõÃÛáõÝÁ, ½»Ïáõó³·ÇñÁ ¨ ß³Ñ³·ñ·Çé ÎáÕÙÇ Ñ»ï Ýñ³ ËáñÑñ¹³ÏóáõÃÛáõÝÝ»ñÁ ÏñáõÙ »Ý ·³ÕïÝÇ µÝáõÛÃ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ÎáÙÇï»Ý Ï³ñáÕ ¿ ß³Ñ³·ñ·Çé ÎáÕÙÇ ËÝ¹ñ³Ýùáí ó³ÝÏ³ó³Í Å³Ù³Ý³Ï Ññ³å³ñ³Ï»É Çñ ½»Ïáõó³·ÇñÁª ß³Ñ³·ñ·Çé ÏáÕÙÇ ó³ÝÏ³ó³Í Ù»ÏÝ³µ³ÝáõÃÛ³Ùµ Ñ³Ý¹»ñÓ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3. ²ÛÝáõ³Ù»Ý³ÛÝÇí, ³ÝÑ³ï³Ï³Ý µÝáõÛÃÇ ïíÛ³ÉÝ»ñÁ ãå»ïù ¿ Ññ³å³-ñ³Ïí»Ý ³é³Ýó ß³Ñ³·ñ·Çé ³ÝÓÇ Ñëï³Ï Ñ³Ù³Ó³ÛÝáõÃÛ³Ý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2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1-ñ¹ Ñá¹í³Íáí ë³ÑÙ³Ýí³Í ·³ÕïÝÇáõÃÛ³Ý Ï³ÝáÝÝ»ñÇ Ñ³Ù³Ó³ÛÝª ÎáÙÇï»Ý Ûáõñ³ù³ÝãÛáõñ ï³ñÇ Ü³Ë³ñ³ñÝ»ñÇ ÏáÙÇï»ÇÝ Ý»ñÏ³Û³óÝáõÙ ¿ Çñ ·áñÍáõÝ»áõÃÛ³Ý ÁÝ¹Ñ³Ýáõñ Ñ³ßí»ïíáõÃÛáõÝ, áñÁ Ñ³ÝÓÝíáõÙ ¿ ÊáñÑñ¹³ïí³Ï³Ý í»Ñ³ÅáÕáíÇÝ ¨ Ññ³å³ñ³ÏíáõÙ ¿:</w:t>
      </w:r>
    </w:p>
    <w:p>
      <w:pPr>
        <w:pStyle w:val="TextBody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3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ÎáÙÇï»Ç ³Ý¹³ÙÝ»ñÁ, ÷áñÓ³·»ïÝ»ñÁ ¨ ÎáÙÇï»ÇÝ ³ç³ÏóáÕ ³ÛÉ ³ÝÓÇÝù å³ñï³íáñ »Ý ÇÝãå»ë Çñ»Ýó ³ßË³ï»Éáõ Å³Ù³Ý³Ï³ÙÇçáóáõÙ, ³ÛÝå»ë ¿É ¹ñ³ÝÇó Ñ»ïá ·³ÕïÝÇ å³Ñ»É Çñ»Ýó å³ñï³Ï³ÝáõÃÛáõÝÝ»ñÇ Ï³ï³ñÙ³Ý Ï³å³ÏóáõÃÛ³Ùµ Çñ»Ýó Ñ³ÛïÝÇ ¹³ñÓ³Í ÷³ëï»ñÁ ¨ ï»Õ»ÏáõÃÛáõÝÝ»ñÁ:</w:t>
      </w:r>
    </w:p>
    <w:p>
      <w:pPr>
        <w:pStyle w:val="TextBody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4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ÎáÙÇï»ÇÝ ³ç³ÏóáÕ ³ÝÓ³Ýó ³ÝáõÝÝ»ñÁ å»ïù ¿ Ýßí³Í ÉÇÝ»Ý 8-ñ¹ Ñá¹í³ÍÇ 1-ÇÝ Ï»ïÇÝ Ñ³Ù³å³ï³ëË³Ý ÎáÙÇï»Ç ÏáÕÙÇó áõÕ³ñÏíáÕ Í³Ýáõ</w:t>
        <w:softHyphen/>
        <w:t>ó³·ñáõÙ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öáñÓ³·»ïÝ»ñÁ ·áñÍáõÙ »Ý ÎáÙÇï»Ç óáõóáõÙÝ»ñÇÝ Ñ³Ù³å³ï³ëË³Ý ¨ ÉÇ³½áñí³Í »Ý í»ñçÇÝÇë ÏáÕÙÇó: Üñ³Ýù å»ïù ¿ ëáõÛÝ ÎáÝí»ÝóÇ³Ûáí ÁÝ¹</w:t>
        <w:softHyphen/>
        <w:t>·ñÏíáÕ µÝ³·³í³éÝ»ñáõÙ Ñ³ïáõÏ ·Çï»ÉÇùÝ»ñ ¨ ÷áñÓ áõÝ»Ý³Ý, å»ïù ¿ ÉÇÝ»Ý ÝáõÛÝù³Ý ³ÝÏ³Ë, ³ÝÏáÕÙÝ³Ï³É ¨ ÁÝ¹áõÝ³Ïª ³ñ¹ÛáõÝ³í»ïáñ»Ý Ï³ï³ñ»Éáõ Çñ»Ýó ·áñÍ³éáõÛÃÝ»ñÁ, ÇÝãå»ë ÎáÙÇï»Ç ³Ý¹³ÙÝ»ñÁ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3. àñå»ë µ³ó³éáõÃÛáõÝª ÎáÕÙÁ Ï³ñáÕ ¿ Ñ³Ûï³ñ³ñ»É, áñ ÷áñÓ³·»ïÇÝ Ï³Ù ÎáÙÇï»ÇÝ ³ç³ÏóáÕ ³ÛÉ ³ÝÓÇ ãÇ ÃáõÛÉ³ïñíáõÙ Ù³ëÝ³Ïó»É Çñ Çñ³í³ëáõÃÛ³Ý ßñç³Ý³ÏÝ»ñáõÙ ·ïÝíáÕ Ñ³Ù³å³ï³ëË³Ý í³Ûñ ³Ûó»ÉáõÃÛ³ÝÁ:</w:t>
      </w:r>
    </w:p>
    <w:p>
      <w:pPr>
        <w:pStyle w:val="TextBody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áõË 4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5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Úáõñ³ù³ÝãÛáõñ ÎáÕÙ ÎáÙÇï»ÇÝ Ñ³ÛïÝáõÙ ¿ ³ÛÝ Ù³ñÙÝÇ ³Ýí³ÝáõÙÁ ¨ Ñ³ëó»Ý, áõÙ Çñ³í³ëáõÃÛ³Ý ßñç³Ý³ÏÝ»ñáõÙ ·ïÝíáõÙ ¿ Ï³é³í³ñáõÃÛ³Ý ³ÝáõÝáí ëï³óí³Í Í³Ýáõó³·ñ»ñÇ ÁÝ¹áõÝáõÙÁ, ÇÝãå»ë Ý³¨ª ³ÛÝ ÷áË·áñÍ³ÏóáÕ å³ßïáÝ³ï³ñ ³ÝÓÇ ³ÝáõÝÁ, áí Ï³ñáÕ ¿ Ýß³Ý³Ïí»É í»ñçÇÝÇë ÏáÕÙÇó:</w:t>
      </w:r>
    </w:p>
    <w:p>
      <w:pPr>
        <w:pStyle w:val="TextBody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6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ÎáÙÇï»Ý, Ýñ³ ³Ý¹³ÙÝ»ñÁ ¨ 7-ñ¹ Ñá¹í³ÍÇ 2-ñ¹ Ï»ïáõÙ ÑÇß³ï³Ïí³Í ÷áñÓ³·»ïÝ»ñÝ û·ïíáõÙ »Ý ëáõÛÝ ÎáÝí»ÝóÇ³ÛÇ Ñ³í»Éí³Íáí Ý³Ë³ï»ëí³Í ³ñïáÝáõÃÛáõÝÝ»ñÇó ¨ ³ÝÓ»éÝÙË»ÉÇáõÃÛáõÝÇó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7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êáõÛÝ ÎáÝí»ÝóÇ³Ý ãÇ Ë³ËïáõÙ Ý»ñå»ï³Ï³Ý ûñ»Ýë¹ñáõÃÛ³Ý ¹ñáõÛÃÝ»ñÁ Ï³Ù ÙÇç³½·³ÛÇÝ Ñ³Ù³Ó³ÛÝ³·ñ»ñÁ, áñáÝù ³é³í»É É³ÛÝ å³ßïå³ÝáõÃÛáõÝ »Ý ³å³ÑáíáõÙ ³½³ï³½ñÏí³Í ³ÝÓ³Ýó Ñ³Ù³ñ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êáõÛÝ ÎáÝí»ÝóÇ³ÛáõÙ áãÇÝã ãÇ Ï³ñáÕ Ù»ÏÝ³µ³Ýí»É áñå»ë Ø³ñ¹áõ Çñ³íáõÝùÝ»ñÇ Ù³ëÇÝ »íñáå³Ï³Ý ÏáÝí»ÝóÇ³ÛÇ Ù³ñÙÇÝÝ»ñÇ Çñ³í³ëáõÃÛ³Ý Ï³Ù ëáõÛÝ ÎáÝí»ÝóÇ³Ûáí ÎáÕÙ»ñÇ ëï³ÝÓÝ³Í å³ñï³íáñáõÃÛáõÝÝ»ñÇ ë³ÑÙ³Ý³÷³ÏáõÙ Ï³Ù Ýí³½»óáõÙ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3. ÎáÙÇï»Ý ãÇ ³Ûó»ÉáõÙ ³ÛÝ í³Ûñ»ñÁ, áõñ å³ñµ»ñ³µ³ñ ¨ ³ñ¹Ûáõ</w:t>
        <w:softHyphen/>
        <w:t>Ý³í»ïáñ»Ý ³Ûó»ÉáõÙ »Ý Ñáí³Ý³íáñ-ï»ñáõÃÛáõÝÝ»ñÇ ¨ Î³ñÙÇñ Ë³ãÇ ÙÇç³½·³ÛÇÝ ÏáÙÇï»Ç Ý»ñÏ³Û³óáõóÇãÝ»ñÁ Ï³Ù å³ïíÇñ³ÏáõÃÛáõÝÝ»ñÁª 1949 Ãí³Ï³ÝÇ û·áëïáëÇ 12-Ç ÄÝ¨Ç ÏáÝí»ÝóÇ³ÛÇ ¨ 1977 Ãí³Ï³ÝÇ ÑáõÝÇëÇ 8-Ç Èñ³óáõóÇã ³ñÓ³Ý³·ñáõÃÛáõÝÝ»ñÇ ÑÇÙ³Ý íñ³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áõË 5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8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êáõÛÝ ÎáÝí»ÝóÇ³Ý µ³ó ¿ ºíñáå³ÛÇ ËáñÑñ¹Ç ³Ý¹³Ù å»ïáõÃÛáõÝÝ»ñÇ ëïáñ³·ñÙ³Ý Ñ³Ù³ñ: ²ÛÝ »ÝÃ³Ï³ ¿ í³í»ñ³óÙ³Ý, ÁÝ¹áõÝÙ³Ý Ï³Ù Ñ³í³ÝáõÃÛ³Ý: ì³í»ñ³·ÇñÁ, ÁÝ¹áõÝÙ³Ý Ï³Ù Ñ³í³ÝáõÃÛáõÝ ï³Éáõ Ù³ëÇÝ ÷³ëï³ÃÕÃ»ñÝ Ç å³Ñ »Ý ïñíáõÙ ºíñáå³ÛÇ ËáñÑñ¹Ç ·ÉË³íáñ ù³ñïáõÕ³ñÇÝ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9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êáõÛÝ ÎáÝí»ÝóÇ³Ý áõÅÇ Ù»ç ¿ ÙïÝáõÙ ºíñáå³ÛÇ ËáñÑñ¹Ç ³Ý¹³Ù ÛáÃ å»ïáõÃÛáõÝÝ»ñÇª ëáõÛÝ ÎáÝí»ÝóÇ³Ûáí Ý³Ë³ï»ëí³Í å³ñï³íá</w:t>
        <w:softHyphen/>
        <w:t>ñáõÃÛáõÝÝ»ñÁ ëï³ÝÓÝ»ÉáõÝ Ñ³Ù³Ó³ÛÝáõÃÛáõÝ ï³Éáõ ûñÇó »é³ÙëÛ³ Å³ÙÏ»ïÇÝ Ñ³çáñ¹áÕ ³Ùëí³ Ñ³çáñ¹ ûñÁª 18-ñ¹ Ñá¹í³ÍÇ ¹ñáõÛÃÝ»ñÇÝ Ñ³Ù³å³ï³ëË³Ý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ÎáÝí»ÝóÇ³Ûáí Ý³Ë³ï»ëí³Í å³ñï³íáñáõÃÛáõÝÝ»ñÁ ëï³ÝÓÝ³Í ³Ý¹³Ù å»ïáõÃÛ³Ý Ñ³Ù³ñ ÎáÝí»ÝóÇ³Ý áõÅÇ Ù»ç ¿ ÙïÝáõÙ í³í»ñ³·ÇñÁ Ï³Ù ÁÝ¹áõÝÙ³Ý Ï³Ù Ñ³í³ÝáõÃÛáõÝ ï³Éáõ Ù³ëÇÝ ÷³ëï³ÃáõÕÃÝ Ç å³Ñ ï³Éáõ ûñÇó »é³ÙëÛ³ Å³ÙÏ»ïÇÝ Ñ³çáñ¹áÕ ³Ùëí³ Ñ³çáñ¹ ûñÁ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0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Úáõñ³ù³ÝãÛáõñ å»ïáõÃÛáõÝ Çñ³í³ëáõ ¿ ëïáñ³·ñÙ³Ý Ï³Ù í³í»ñ³·ÇñÁ Ï³Ù ÁÝ¹áõÝÙ³Ý Ï³Ù Ñ³í³ÝáõÃÛáõÝ ï³Éáõ Ù³ëÇÝ ÷³ëï³ÃáõÕÃÝ Ç å³Ñ ï³Éáõ Å³Ù³Ý³Ï áñáß»É ³ÛÝ ï³ñ³ÍùÁ Ï³Ù ï³ñ³ÍùÝ»ñÁ, áñáÝó ÝÏ³ïÙ³Ùµ ÏÇñ³éíáõÙ ¿ ëáõÛÝ ÎáÝí»ÝóÇ³Ý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Úáõñ³ù³ÝãÛáõñ å»ïáõÃÛáõÝ Çñ³í³ëáõ ¿ ó³ÝÏ³ó³Í Å³Ù³Ý³Ï ºíñáå³ÛÇ ËáñÑñ¹Ç ·ÉË³íáñ ù³ñïáõÕ³ñÇÝ Ñ³ëó»³·ñí³Í Ñ³Ûï³ñ³ñáõÃÛ³Ùµ ëáõÛÝ ÎáÝí»ÝóÇ³ÛÇ ·áñÍáÕáõÃÛáõÝÁ ï³ñ³Í»É Ñ³Ûï³ñ³ñáõÃÛáõÝáõÙ Ýßí³Í ó³ÝÏ³ó³Í ï³ñ³ÍùÇ íñ³: ²Û¹ ï³ñ³ÍùÇ ÝÏ³ïÙ³Ùµ ÎáÝí»ÝóÇ³Ý áõÅÇ Ù»ç ¿ ÙïÝáõÙ ³Û¹ Ñ³Ûï³ñ³ñáõÃÛáõÝÁ ·ÉË³íáñ ù³ñïáõÕ³ñÇ ëï³Ý³Éáõ ûñÇó »é³ÙëÛ³ Å³ÙÏ»ïÁ Éñ³Ý³Éáõó Ñ»ïá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3. Ü³Ëáñ¹ »ñÏáõ Ï»ï»ñÇÝ Ñ³Ù³å³ï³ëË³Ý Ï³½Ùí³Í Ñ³Ûï³ñ³ñáõÃÛáõÝÁ Ï³ñáÕ ¿ Ñ»ï í»ñóí»É Ñ³Ûï³ñ³ñáõÃÛáõÝáõÙ Ýßí³Í ó³ÝÏ³ó³Í ï³ñ³ÍùÇ ÝÏ³ïÙ³Ùµª ·ÉË³íáñ ù³ñïáõÕ³ñÇÝ Í³Ýáõó³·Çñ áõÕ³ñÏ»Éáõ ÙÇçáóáí: Ð»ï í»ñóÝ»ÉÝ áõÅÇ Ù»ç ¿ ÙïÝáõÙ ³Û¹ Í³Ýáõó³·ÇñÁ ·ÉË³íáñ ù³ñïáõÕ³ñÇ ëï³Ý³Éáõ ûñÇó »é³ÙëÛ³ Å³ÙÏ»ïÁ Éñ³Ý³ÉáõÝ Ñ³çáñ¹áÕ ³Ùëí³ ³é³çÇÝ ûñÁ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1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êáõÛÝ ÎáÝí»ÝóÇ³ÛÇ ¹ñáõÛÃÝ»ñÇ ÝÏ³ïÙ³Ùµ áã ÙÇ í»ñ³å³ÑáõÙ ãÇ ÃáõÛ</w:t>
        <w:softHyphen/>
        <w:t>É³ïñíáõÙ:</w:t>
      </w:r>
    </w:p>
    <w:p>
      <w:pPr>
        <w:pStyle w:val="TextBody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2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Úáõñ³ù³ÝãÛáõñ ÎáÕÙ Ï³ñáÕ ¿ ó³ÝÏ³ó³Í Å³Ù³Ý³Ï ¹³¹³ñ»óÝ»É ëáõÛÝ ÎáÝí»ÝóÇ³Ýª ºíñáå³ÛÇ ËáñÑñ¹Ç ·ÉË³íáñ ù³ñïáõÕ³ñÇÝ Í³Ýáõó³·Çñ áõÕ³ñÏ»Éáõ ÙÇçáóáí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ÜÙ³Ý ¹³¹»ñ»óáõÙÝ áõÅÇ Ù»ç ¿ ÙïÝáõÙ ³Û¹ Í³Ýáõó³·ÇñÁ ·ÉË³íáñ ù³ñïáõÕ³ñÇ ëï³Ý³Éáõ ûñÇó ï³ëÝ»ñÏáõ³ÙëÛ³ Å³ÙÏ»ïÁ Éñ³Ý³ÉáõÝ Ñ³çáñ¹áÕ ³Ùëí³ ³é³çÇÝ ûñÁ:</w:t>
      </w:r>
    </w:p>
    <w:p>
      <w:pPr>
        <w:pStyle w:val="TextBody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3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ºíñáå³ÛÇ ËáñÑñ¹Ç ·ÉË³íáñ ù³ñïáõÕ³ñÁ ºíñáå³ÛÇ ËáñÑñ¹Ç ³Ý¹³Ù å»ïáõÃÛáõÝÝ»ñÇÝ ï»Õ»Ï³óÝáõÙ ¿.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³) Ûáõñ³ù³ÝãÛáõñ ëïáñ³·ñÙ³Ý Ù³ëÇÝ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µ) Ûáõñ³ù³ÝãÛáõñ í³í»ñ³·Çñ, ÁÝ¹áõÝÙ³Ý Ï³Ù Ñ³í³ÝáõÃÛáõÝ ï³Éáõ Ù³ëÇÝ ÷³ëï³ÃáõÕÃ Ç å³Ñ ï³Éáõ Ù³ëÇÝ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·) ÎáÝí»ÝóÇ³Ý 19-ñ¹ ¨ 20-ñ¹ Ñá¹í³ÍÝ»ñÇÝ Ñ³Ù³å³ï³ëË³Ý áõÅÇ Ù»ç ÙïÝ»Éáõ Ûáõñ³ù³ÝãÛáõñ ³Ùë³ÃíÇ Ù³ëÇÝ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¹) ëáõÛÝ ÎáÝí»ÝóÇ³ÛÇÝ ³éÝãíáÕ Ûáõñ³ù³ÝãÛáõñ ³ÛÉ ·áñÍáÕáõÃÛ³Ý, Í³ÝáõóÙ³Ý Ï³Ù Ñ³Õáñ¹Ù³Ý Ù³ëÇÝª µ³ó³éáõÃÛ³Ùµ 8-ñ¹ ¨ 10-ñ¹ Ñá¹í³ÍÝ»ñÇÝ Ñ³Ù³å³ï³ëË³Ý Ï³ï³ñíáÕ ·áñÍáÕáõÃÛáõÝÝ»ñÇ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Æ Ñ³í³ëïáõÙÝ í»ñáÑÇßÛ³ÉÇª Ý»ñùáëïáñ³·ñÛ³ÉÝ»ñÁ, å³ïß³× Ï»ñåáí ÉÇ³½áñí³Í ÉÇÝ»Éáí, ëïáñ³·ñ»óÇÝ ëáõÛÝ ÎáÝí»ÝóÇ³Ý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Î³ï³ñí³Í ¿ êïñ³ëµáõñ·áõÙ 1987 Ãí³Ï³ÝÇ ÝáÛ»Ùµ»ñÇ 26-ÇÝª Ù»Ï ûñÇÝ³Ïáí, ³Ý·É»ñ»Ý ¨ ýñ³Ýë»ñ»Ý É»½áõÝ»ñáí, ÁÝ¹ áñáõÙ »ñÏáõ ï»ùëï»ñÁ Ñ³í³ë³ñ³å»ë í³í»ñ³Ï³Ý »Ý, áñáÝù Ç å³Ñ Ïïñí»Ý ºíñáå³ÛÇ ËáñÑñ¹Ç ³ñËÇíÝ»ñÇÝ: ºíñáå³ÛÇ ËáñÑñ¹Ç ·ÉË³íáñ ù³ñïáõÕ³ñÁ ºíñáå³ÛÇ ËáñÑñ¹Ç Ûáõñ³ù³ÝãÛáõñ ³Ý¹³Ù å»ïáõÃÛ³Ý ÏáõÕ³ñÏÇ í³í»ñ³óí³Í å³ï×»ÝÝ»ñÁ:</w:t>
      </w:r>
    </w:p>
    <w:p>
      <w:pPr>
        <w:pStyle w:val="TextBody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ìºÈì²Ì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áÝáõÃÛáõÝÝ»ñ ¨ ³ÝÓ»éÝÙË»ÉÇáõÃÛáõÝ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Ðá¹í³Í 16)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êáõÛÝ Ñ³í»Éí³ÍÇ Ýå³ï³ÏÝ»ñÇó »ÉÝ»Éáíª ÎáÙÇï»Ç ³Ý¹³ÙÝ»ñÇ í»ñ³µ»ñÛ³É ÑÕáõÙÝ»ñÁ ï³ñ³ÍíáõÙ »Ý 7-ñ¹ Ñá¹í³ÍÇ 2-ñ¹ Ï»ïáõÙ ÑÇß³ï³ÏíáÕ ÷áñÓ³·»ïÝ»ñÇ íñ³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ÎáÙÇï»Ç ³Ý¹³ÙÝ»ñÝ Çñ»Ýó å³ñï³íáñáõÃÛáõÝÝ»ñÇ Ï³ï³ñÙ³Ý Å³Ù³Ý³Ï ¨ Çñ»Ýó å³ñï³íáñáõÃÛáõÝÝ»ñÇ Ï³ï³ñÙ³Ý Ï³å³ÏóáõÃÛ³Ùµ Ï³-ï³ñíáÕ áõÕ¨áñáõÃÛáõÝÝ»ñÇ ÁÝÃ³óùáõÙ û·ïíáõÙ »Ý Ñ»ï¨Û³É ³ñïáÝáõÃÛáõÝ</w:t>
        <w:softHyphen/>
        <w:t>Ý»ñÇó ¨ ³ÝÓ»éÝÙË»ÉÇáõÃÛáõÝÇó.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³) ³ÝÓ»éÝÙË»ÉÇáõÃÛáõÝ Ï³É³Ý³íáñáõÙÇó Ï³Ù Ó»ñµ³Ï³ÉáõÙÇó ¨ ³ÝÓ-Ý³Ï³Ý µ»éÇ íñ³ Ï³É³Ýù ¹Ý»Éáõó, ÇÝãå»ë Ý³¨, å³ßïáÝ»³Ï³Ý Ï³ñ·³íÇ×³ÏáõÙ Ýñ³Ýó ÏáÕÙÇó ³ëí³Í Ï³Ù ·ñí³Í Ëáëù»ñÇ ¨ ³ñí³Í ·áñÍáÕáõÃÛáõÝÝ»ñÇ ³éÝãáõÃÛ³Ùµ, ³ÝÓ»éÝÙË»ÉÇáõÃÛáõÝ ó³ÝÏ³ó³Í Çñ³í³Ï³Ý ·áñÍÁÝÃ³óÇó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µ) Ýñ³Ýó íñ³ ãÇ ï³ñ³ÍíáõÙ Çñ»Ýó µÝ³ÏáõÃÛ³Ý »ñÏÇñ Ùáõïù ·áñÍ»Éáõ ¨ »ñÏñÇó ¹áõñë ·³Éáõ ³½³ï ï»Õ³ß³ñÅÇ áñ¨¿ ë³ÑÙ³Ý³÷³ÏáõÙ, Ý³¨ª ³ÛÝ »ñÏÇñ Ùáõïù ·áñÍ»Éáõ ¨ »ñÏñÇó ¹áõñë ·³Éáõ áñ¨¿ ë³ÑÙ³Ý³÷³ÏáõÙ, áñï»Õ Ýñ³Ýù Ï³ï³ñáõÙ »Ý Çñ»Ýó å³ñï³Ï³ÝáõÃÛáõÝÝ»ñÁ, Ï³Ù ³ÛÝ »ñÏñáõÙ, áñï»Õáí Ýñ³Ýù ³ÝóÝáõÙ »Ý Çñ»Ýó å³ñï³Ï³ÝáõÃÛáõÝÝ»ñÇ Ï³ï³ñÙ³Ý Ï³å³ÏóáõÃÛ³Ùµ, áñå»ë ûï³ñ»ñÏñ³óÇ Ñ³ßí³é»Éáõ áñ¨¿ ë³ÑÙ³Ý³÷³ÏáõÙ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3. ä³ñï³Ï³ÝáõÃÛáõÝÝ»ñÇ Ï³ï³ñÙ³Ý Ï³å³ÏóáõÃÛ³Ùµ Ï³ï³ñíáÕ áõÕ¨á</w:t>
        <w:softHyphen/>
        <w:t>ñáõÃÛáõÝÝ»ñÇ ÁÝÃ³óùáõÙ ÎáÙÇï»Ç ³Ý¹³ÙÝ»ñÇÝ Ù³ùë³ÛÇÝ ¨ ³ñï³ñ</w:t>
        <w:softHyphen/>
        <w:t>ÅáõÃ³ÛÇÝ ÑëÏáÕáõÃÛ³Ý áÉáñïáõÙ ïñ³Ù³¹ñíáõÙ »Ý Ñ»ï¨Û³É ³ñïáÝáõÃÛáõÝÝ»ñÁ.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³) Çñ»Ýó Ï³é³í³ñáõÃÛ³Ý ÏáÕÙÇóª ÝáõÛÝåÇëÇ å³ÛÙ³ÝÝ»ñ, áñáÝù ïñ³Ù³</w:t>
        <w:softHyphen/>
        <w:t>¹ñíáõÙ »Ý Å³Ù³Ý³Ï³íáñ å³ßïáÝ»³Ï³Ý å³ñï³Ï³ÝáõÃÛáõÝ Ï³ï³</w:t>
        <w:softHyphen/>
        <w:t>ñ»Éáõ Ï³å³ÏóáõÃÛ³Ùµ ³ñï³ë³ÑÙ³Ý Ù»ÏÝáÕ µ³ñÓñ³ëïÇ×³Ý å³ßïáÝ³ï³ñ ³ÝÓ³Ýó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µ) ³ÛÉ ÎáÕÙ»ñÇ Ï³é³í³ñáõÃÛáõÝÝ»ñÇ ÏáÕÙÇóª ÝáõÛÝåÇëÇ å³ÛÙ³ÝÝ»ñ, áñáÝù ïñ³Ù³¹ñíáõÙ »Ý ûï³ñ»ñÏñÛ³ Ï³é³í³ñáõÃÛáõÝÝ»ñÇ Ý»ñÏ³Û³</w:t>
        <w:softHyphen/>
        <w:t>óáõóÇãÝ»ñÇÝª Å³Ù³Ý³Ï³íáñ å³ßïáÝ»³Ï³Ý å³ñï³Ï³ÝáõÃÛáõÝÝ»ñ Ï³ï³ñ»Éáõ ÁÝÃ³óùáõÙ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4. ä³ßïáÝ»³Ï³Ý ¨ ³ßË³ï³Ýù³ÛÇÝ ÷³ëï³ÃÕÃ»ñÁ, ³ÛÝù³Ýáí, áñù³Ýáí ¹ñ³Ýù í»ñ³µ»ñáõÙ »Ý ÎáÙÇï»Ç ·áñÍ»ñÇÝ, ³ÝÓ»éÝÙË»ÉÇ »Ý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ä³ßïáÝ³Ï³Ý ÃÕÃ³ÏóáõÃÛáõÝÁ ¨ å³ßïáÝ³Ï³Ý ³ÛÉ Ñ³Õáñ¹³Ï</w:t>
        <w:softHyphen/>
        <w:t>óáõÃÛáõÝÝ»ñÁ ã»Ý Ï³ñáÕ áõß³óí»É Ï³Ù »ÝÃ³ñÏí»É ·ñ³ùÝÝáõÃÛ³Ý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5. ÎáÙÇï»Ç ³Ý¹³ÙÝ»ñÇÝ ËáëùÇ ÉñÇí ³½³ïáõÃÛáõÝ ¨ Çñ»Ýó å³ñï³-Ï³ÝáõÃÛáõÝÝ»ñÇ Ï³ï³ñÙ³Ý ÁÝÃ³óùáõÙ ÉñÇí ³ÝÏ³ËáõÃÛáõÝ ³å³Ñá</w:t>
        <w:softHyphen/>
        <w:t>í»Éáõ Ýå³ï³Ïáí, å³ßïáÝ»³Ï³Ý ¹ñáõÃÛáõÝÇó »ÉÝ»Éáí, Ýñ³Ýó ÏáÕÙÇó ³ëí³Í Ï³Ù ·ñí³Í Ëáëù»ñÇ ¨ ³ñí³Í ·áñÍáÕáõÃÛáõÝÝ»ñÇ ÝÏ³ïÙ³Ùµ ó³ÝÏ³ó³Í Çñ³í³Ï³Ý ·áñÍÁÝÃ³óÇ ³éÝãáõÃÛ³Ùµ ³ÝÓ»éÝÙË»ÉÇáõÃÛáõÝÁ å³Ñå³ÝíáõÙ ¿ª ³ÝÏ³Ë ³Û¹ ³ÝÓ³Ýó ÏáÕÙÇó å³ñï³Ï³ÝáõÃÛáõÝÝ»ñÇ Ï³ï³ñáõÙÁ ¹³¹³ñ»óÝ»Éáõ Ñ³Ý·³</w:t>
        <w:softHyphen/>
        <w:t>Ù³ÝùÇó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6. ²ñïáÝáõÃÛáõÝÝ»ñÁ ¨ ³ÝÓ»éÝÙË»ÉÇáõÃÛáõÝÁ ÎáÙÇï»Ç ³Ý¹³ÙÝ»ñÇÝ ïñ³Ù³¹ñíáõÙ »Ý áã Ã» Ýñ³Ýó ³ÝÓÝ³Ï³Ý ß³ÑÇ, ³ÛÉ å³ñï³Ï³ÝáõÃÛáõÝÝ»ñÇ ³ÝÏ³Ë Ï³ï³ñÙ³Ý Ýå³ï³Ïáí: ØÇ³ÛÝ ÎáÙÇï»Ý ¿ Çñ³í³ëáõ Çñ ³Ý¹³ÙÝ»ñÇÝ ½ñÏ»É ³ÝÓ»éÝÙË»ÉÇáõÃÛáõÝÇó. ÎáÙÇï»Ý áã ÙÇ³ÛÝ Çñ³íáõÝù áõÝÇ, ³ÛÉ¨ å³ñï³</w:t>
        <w:softHyphen/>
        <w:t>íáñ ¿ ³ÝÓ»éÝÙË»ÉÇáõÃÛáõÝÇó ½ñÏ»É ³Ý¹³ÙÇÝ, »Ã», Çñ Ï³ñÍÇùáí, ³ÝÓ»éÝÙË»</w:t>
        <w:softHyphen/>
        <w:t>ÉÇáõÃÛáõÝÁ ËáãÁÝ¹áïáõÙ ¿ ³ñ¹³ñ³¹³ïáõÃÛ³Ý Çñ³Ï³Ý³óÙ³ÝÁ, ¨ »Ã» ½ñÏáõÙÁ íÝ³ë ãÇ å³ï×³éáõÙ ³ÛÝ Ýå³ï³ÏÝ»ñÇÝ, áñáÝó Çñ³Ï³Ý³óÙ³Ý Ñ³Ù³ñ ³Ý</w:t>
        <w:softHyphen/>
        <w:t>Ó»éÝÙË»</w:t>
        <w:softHyphen/>
        <w:t>ÉÇáõÃÛáõÝÁ ïñ³Ù³¹ñíáõÙ ¿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Indent"/>
        <w:spacing w:lineRule="auto" w:line="240"/>
        <w:rPr>
          <w:b/>
          <w:b/>
          <w:bCs/>
        </w:rPr>
      </w:pPr>
      <w:r>
        <w:rPr>
          <w:b/>
          <w:bCs/>
        </w:rPr>
        <w:t>*ÎáÝí»ÝóÇ³Ý Ð³Û³ëï³ÝÇ Ð³Ýñ³å»ïáõÃÛ³Ý Ñ³Ù³ñ áõÅÇ Ù»ç ¿ Ùï»É 2002 Ãí³Ï³ÝÇ ÑáÏï»Ùµ»ñÇ 10-Çó: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firstLine="720"/>
      <w:jc w:val="both"/>
    </w:pPr>
    <w:rPr>
      <w:rFonts w:ascii="Times Armenian" w:hAnsi="Times Armenian" w:cs="Times Armenian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2:15:00Z</dcterms:created>
  <dc:creator>Barepoxumner</dc:creator>
  <dc:description/>
  <dc:language>en-US</dc:language>
  <cp:lastModifiedBy>User</cp:lastModifiedBy>
  <cp:lastPrinted>2001-10-08T18:43:00Z</cp:lastPrinted>
  <dcterms:modified xsi:type="dcterms:W3CDTF">2004-10-08T08:17:00Z</dcterms:modified>
  <cp:revision>11</cp:revision>
  <dc:subject/>
  <dc:title>ºìðàä²Î²Ü ÎàÜìºÜòÆ²</dc:title>
</cp:coreProperties>
</file>