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ê¨ÍáíÛ³Ý ïÝï»ë³Ï³Ý Ñ³Ù³·áñÍ³ÏóáõÃÛ³Ý /êÌîÐ/ Ù³ëÝ³ÏÇó å»ïáõÃÛáõÝÝ»ñÇ Ï³é³í³ñáõÃÛáõÝÝ»ñÇ ÙÇç¨ µÝ³Ï³Ý ¨ ï»ËÝ³ÍÇÝ ³Õ»ïÝ»ñÇ Ï³ÝË³ñ·»ÉÙ³Ý ¨ ¹ñ³Ýó Ñ»ï¨³ÝùÝ»ñÇ í»ñ³óÙ³Ý µÝ³·³í³éáõÙ Ñ³Ù³·áñÍ³ÏóáõÃÛ³Ý Ù³ëÇÝ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ÏáÕÙ»ñ Ñ³Ý¹Çë³óáÕ Î³é³í³ñáõÃÛáõÝÝ»ñ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³ÛÝåÇëÇ ³ñï³Ï³ñ· Çñ³íÇ×³ÏÝ»ñÇ ³é³ç³óÙ³Ý ÑÝ³ñ³íáñáõÃÛáõÝÁ, áñáÝù ã»Ý Ï³ñáÕ í»ñ³óí»É ÎáÕÙ»ñÇ ë»÷³Ï³Ý áõÅ»ñáí ¨ ÑÝ³ñ³íáñáõÃÛáõÝÝ»ñáí, ¨ ³Ûë ÷³ëïÇó µËáÕ ÎáÕÙ»ñÇ Ñ³Ù³Ï³ñ·í³Í ·áñÍáÕáõÃÛáõÝÝ»ñÇ å³Ñ³ÝçÁ, áñáÝó Ýå³ï³ÏÝ ¿ ³ñï³Ï³ñ· Çñ³íÇ×³ÏÝ»ñÇ Ï³ÝËáõÙÁ ¨ Ñ³ÕÃ³Ñ³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Ñ»ï³·³ÛáõÙ ÁÝ¹É³ÛÝ»É ½³ñ·³óáÕ ï³ñ³Í³ßñç³Ý³ÛÇÝ Ñ³Ù³·áñÍ³ÏóáõÃÛáõÝÁª ³ñï³Ï³ñ· Çñ³íÇ×³ÏÝ»ñÇ ¹»åùáõÙ ³ç³ÏóáõÃÛáõÝ óáõÛó ï³Éáõ   ¨, Ñ³Ù³ï»Õ ç³Ýù»ñ ·áñÍ³¹ñ»Éáí,  ïáõÅ³Í µÝ³ÏãáõÃÛ³ÝÁ Ñ³Ù³Ï³ñ·í³Í û·ÝáõÃÛáõÝ ïñ³Ù³¹ñ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»Éáí Ø²Î-Ç ç³Ýù»ñÇÝ ÙÇç³½·³ÛÇÝ ³ÝÑñ³Å»ßï û·ÝáõÃÛ³Ý µÝ³·³í³éáõÙ, Ñ³ßíÇ ³éÝ»Éáí ¨ Ñ³ëï³ï»Éáí ï³ñµ»ñ ÙÇç³½·³ÛÇÝ ï³ñ³Í³ßñç³Ý³ÛÇÝ ¨ »ÝÃ³ï³ñ³Í³ßñç³Ý³ÛÇÝ Ï³½Ù³Ï»ñåáõÃÛáõÝÝ»ñÇ ßñç³Ý³ÏÝ»ñáõÙ ·áñÍáÕ Ñ³ÙÁÝ¹Ñ³Ýáõñ ÝáñÙ»ñÝ áõ Ï³ÝáÝÝ»ñÁ, Ñ³Ù³å³ï³ëË³Ý ÙÇç³½·³ÛÇÝ ÏáÝí»ÝóÇ³Ý»ñÁ ¨ Ñ³Ù³Ó³ÛÝ³·ñ»ñÁ, ÇÝãå»ë Ý³¨ Ýå³ï³Ï áõÝ»Ý³Éáí Ý»ñ¹ñáõÙ Ï³ï³ñ»É ³½·³ÛÇÝ ûñ»Ýë¹ñáõÃÛ³Ý Ùß³Ï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ñ³Ëáõë»Éáí Ñ»ï³·³ Ñ³Ù³·áñÍ³ÏóáõÃÛáõÝÁ ÙÇç³½·³ÛÇÝ ³ÝÑñ³Å»ßï û·ÝáõÃÛ³Ý µÝ³·³í³éáõÙ  ê¨ÍáíÛ³Ý Î³ñÙÇñ Ê³ãÇ ¨ Î³ñÙÇñ Ø³ÑÇÏÇ ÀÝÏ»ñáõÃÛáõÝÝ»ñÇ ²é³çÇÝ ÎáÝý»ñ³ÝëÇ /1997Ã./ ÏáÕÙÇó ³ñí³Í Ý³Ë³Ó»éÝáõÃÛáõÝÝ»ñ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Ñ³Ûï»Éáí Çñ»Ýó ûÅ³Ý¹³ÏáõÃÛáõÝÁ ØÇç³½·³ÛÇÝ ë¨ÍáíÛ³Ý ÷ñÏáõÃÛ³Ý Ï»ÝïñáÝÇ ÑÇÙÝ³¹ñÙ³Ý ·³Õ³÷³ñÇÝª û·ï³·áñÍ»Éáí êÌîÐ »ñÏñÝ»ñÇ ¨ ³ÛÉ ÝÙ³Ý³ïÇå ÙÇç³½·³ÛÇÝ Ï»ÝïñáÝÝ»ñÇ Ïáõï³Ï³Í ÷áñÓ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ÎÇñ³éÙ³Ý áÉáñï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ÇñÁ ë³ÑÙ³ÝáõÙ ¿ ÎáÕÙ»ñÇ Ñ³Ù³Ï³ñ·í³Í ·áñÍáÕáõÃÛáõÝÝ»ñÇ ëÏ½µáõÝùÝ»ñÝ áõ ßñç³Ý³ÏÝ»ñÁ µÝ³Ï³Ý ¨ ï»ËÝ³ÍÇÝ  ³Õ»ïÝ»ñ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Ð³Ù³Ó³ÛÝ³·ÇñÁ ÏÇñ³éíáõÙ ¿ ³ÛÝåÇëÇ µÝ³Ï³Ý ¨ ï»ËÝ³ÍÇÝ ³Õ»ïÝ»ñÇ ¹»åùáõÙ, áñáÝù ã»Ý Ï³ñáÕ í»ñ³óí»É ÎáÕÙ»ñÇ ë»÷³Ï³Ý áõÅ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Ýå³ï³ÏÝ»ñÇ Ñ³Ù³ñ Ý»ñùáÑÇßÛ³É ³ñï³Ñ³ÛïáõÃÛáõÝÝ»ñÁ áõÝ»Ý Çñ»Ýó í»ñ³·ñí³Í Ñ»ï¨Û³É ÇÙ³ëï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û·ÝáõÃÛáõÝ¦ª ³åñ³ÝùÝ»ñ, ÝÛáõÃ»ñ, ³ÝÓÝ³Ï³½Ù ¨ Í³é³ÛáõÃÛáõÝÝ»ñ, áñáÝù ³å³ÑáíáõÙ ¿ úÅ³Ý¹³ÏáÕ ÏáÕÙÁ ÊÝ¹ñáÕ ÎáÕÙÇ Ï³ñÇùÝ»ñÁ Ñá·³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úÅ³Ý¹³ÏáÕ ÏáÕÙ¦ª û·ÝáõÃÛáõÝ ïñ³Ù³¹ñáÕ Î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ú·ÝáõÃÛ³Ý ËáõÙµ¦ª úÅ³Ý¹³ÏáÕ ÏáÕÙÇ Ù³ëÝ³·»ïÝ»ñÇ ËáõÙµ, áñÁ Ýß³Ý³Ïí»É ¿ û·ÝáõÃÛáõÝ óáõÛó ï³Éáõ Ñ³Ù³ñ ¨ Ñ³·»óí³Í ¿ µáÉáñ ³ÝÑñ³Å»ßï ÙÇçáó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Çñ³í³ëáõ Ù³ñÙÇÝ¦ª ëáõÛÝ Ð³Ù³Ó³ÛÝ³·ñÇ ÏÇñ³éÙ³Ý Ñ»ï Ï³åí³Í ·áñÍáÕáõÃÛáõÝÝ»ñÇ Ï³é³í³ñÙ³Ý ¨ Ñ³Ù³Ï³ñ·Ù³Ý Ñ³Ù³ñ Ûáõñ³ù³ÝãÛáõñ ÎáÕÙÇó Ýß³Ý³Ïí³Í ·áñÍ³Ï³É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³Õ»ï¦ª ÙÇç³¹»å áñáß³ÏÇ ï³ñ³ÍùáõÙ, áñÁ Í³·»É ¿ áñå»ë ³ÛÝåÇëÇ ¹Åµ³Ëï å³ï³Ñ³ñÇ, íï³Ý·³íáñ µÝ³Ï³Ý »ñ¨áõÛÃÇ, µÝ³Ï³Ý Ï³Ù ï»ËÝ³ÍÇÝ ³Õ»ïÇ Ñ»ï¨³Ýù, áñÁ Ï³ñáÕ ¿ ³é³ç³óÝ»É Ï³Ù ³é³ç³óñ»É ¿ Ù³ñ¹Ï³Ýó ÏÛ³ÝùÇ Ï³Ù ßñç³Ï³ ÙÇç³í³ÛñÇ Ñ³Ù³ñ íï³Ý· å³ñáõÝ³ÏáÕ ½·³ÉÇ ýÇ½ÇÏ³Ï³Ý, ëáóÇ³É³Ï³Ý, ïÝï»ë³Ï³Ý ¨ Ùß³ÏáõÃ³ÛÇÝ íÝ³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³ñï³Ï³ñ· Çñ³íÇ×³Ï¦ª Ñ³×³Ë íï³Ý·³íáñ Çñ³íÇ×³Ï, áñÁ Í³·áõÙ ¿ Ñ³ÝÏ³ñÍ³ÏÇ ¨ å³Ñ³ÝçáõÙ ¿ ³ÝÑ³å³Õ ·áñÍáÕ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³ñï³Ï³ñ· Çñ³íÇ×³ÏÇ í³Ûñ¦ª ï³ñ³Íù, áñï»Õ ëï»ÕÍí»É ¿ ³ñï³Ï³ñ· Çñ³íÇ×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³ñï³Ï³ñ· Çñ³íÇ×³ÏÝ»ñÇ Ñ³ÕÃ³Ñ³ñáõÙ¦ª áñáÝÙ³Ý, ÷ñÏ³ñ³ñ³Ï³Ý ¨ ³ÛÉ Ññ³ï³å í»ñ³Ï³Ý·ÝáÕ³Ï³Ý ³ßË³ï³ÝùÝ»ñ, áñáÝù Ó»éÝ³ñÏíáõÙ »Ý ³ñï³Ï³ñ· Çñ³íÇ×³ÏÝ»ñÇ ¹»åùáõÙ ¨ Ýå³ï³Ï áõÝ»Ý ÷ñÏ»É Ù³ñ¹Ï³Ýó ÏÛ³ÝùÁ ¨ å³ßïå³Ý»É Ýñ³Ýó ³éáÕçáõÃÛáõÝÁ, Ýí³½³·áõÛÝÇ Ñ³ëóÝ»É µÝ³å³Ñå³Ý³Ï³Ý, Ùß³ÏáõÃ³ÛÇÝ ¨ ÝÛáõÃ³Ï³Ý íÝ³ëÝ»ñÁ, ÇÝãå»ë Ý³¨ ³ñï³Ï³ñ· Çñ³íÇ×³ÏÇ í³ÛñáõÙ ³é³ç³ó³Í »ñÏñáñ¹³Ï³Ý íï³Ý·³íáñ Ñ»ï¨³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ë³ñù³íáñáõÙÝ»ñ¦ª  ÝÛáõÃ»ñ, ï»ËÝÇÏ³Ï³Ý ¨ ïñ³Ýëåáñï³ÛÇÝ Ñ³ñÙ³ñáõÃÛáõÝÝ»ñ, ú·ÝáõÃÛ³Ý ËÙµÇ é³½Ù³Ï³Ý å³ß³ñÝ»ñ ¨ ¹ñ³ ³Ý¹³ÙÝ»ñÇ ³ÝÑ³ï³Ï³Ý ³ßË³ï³Ýù³ÛÇÝ ë³ñ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û·ÝáõÃÛ³Ý µ»éÝ»ñ¦ª  ÝÛáõÃ³Ï³Ý ÙÇçáóÝ»ñ, áñáÝù Ñ³í³ùí»É »Ý ³Ýí×³ñ,  ³½³ïí³Í »Ý Ñ³ñÏ»ñÇó ¨ µ³ßËíáõÙ »Ý ³Õ»ïÇó ïáõÅ³Í µÝ³ÏãáõÃÛ³Ý ßñç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³ÝÓÝ³Ï³Ý ïíÛ³ÉÝ»ñ¦ª µáÉáñ ï»ë³ÏÇ ï»Õ»ÏáõÃÛáõÝÝ»ñ ëáõÛÝ Ð³Ù³Ó³ÛÝ³·ñÇ Ï³å³ÏóáõÃÛ³Ùµ áñáß³ÏÇ ³ñï³Ï³ñ· Çñ³íÇ×³ÏÝ»ñÇÝ ³éÝãíáÕ ýÇ½ÇÏ³Ï³Ý ³ÝÓ³Ýó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ÊÝ¹ñáÕ ÏáÕÙ¦ª  û·ÝáõÃÛáõÝ ëï³Ý³Éáõ Ñ³Ù³ñ ¹ÇÙáÕ 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áñáÝÙ³Ý ¨ ÷ñÏ³ñ³ñ³Ï³Ý ³ßË³ï³ÝùÝ»ñ¦ª ³ßË³ï³ÝùÝ»ñ, áñáÝó Ýå³ï³ÏÝ ¿ ÷ñÏ»É Ù³ñ¹Ï³Ýó ¨ å³Ñå³Ý»É ³ñï³Ï³ñ· Çñ³íÇ×³ÏÇ í³ÛñáõÙ ·ïÝíáÕ ÝÛáõÃ³Ï³Ý áõ Ùß³ÏáõÃ³ÛÇÝ ³ñÅ»ùÝ»ñÁ ¨ ßñç³Ï³ ÙÇç³í³ÛñÁ, ÇÝãå»ë áñ ¹ñ³Ýù áñáßí³Í »Ý ÙÇç³½·³ÛÇÝ Çñ³í³ëáõ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ï³ñ³ÝóÙ³Ý å»ïáõÃÛáõÝ¦ª Ûáõñ³ù³ÝãÛáõñ å»ïáõÃÛáõÝ, áñÇ Ï³é³í³ñáõÃÛáõÝÁ ÎáÕÙ ¿ Ñ³Ý¹Çë³ÝáõÙ, µ³ó³éáõÃÛ³Ùµ ÊÝ¹ñáÕ Ï³Ù úÅ³Ý¹³ÏáÕ å»ïáõÃÛ³Ý, áñáÝó ï³ñ³Íùáíª Ý»ñ³éÛ³É û¹³ÛÇÝ ï³ñ³ÍùÇ ¨/Ï³Ù ï³ñ³Íù³ÛÇÝ çñ»ñÇ, ÷áË³¹ñíáõÙ »Ý  ú·ÝáõÃÛ³Ý ËáõÙµÁ,  û·ÝáõÃÛ³Ý Ñ³Ý¹»ñÓ³ÝùÁ ¨ ë³ñù³íáñáõÙÝ»ñÝ áõ µ»é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½µáõÝ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ñÇ ¹ñáõÛÃÝ»ñÇÝ, ÇÝãå»ë Ý³¨ ÙÇç³½·³ÛÇÝ Ñ³Ýñ³×³Ý³ã ëÏ½µáõÝùÝ»ñÇÝ ¨ Ï³ñ·³íáñáõÙÝ»ñÇÝ  Ñ³Ù³å³ï³ëË³Ý, ÎáÕÙ»ñÁ ÏÑ³Ù³·áñÍ³Ïó»Ý µÝ³Ï³Ý ¨ ï»ËÝ³ÍÇÝ ³Õ»ïÝ»ñÇ ¨/Ï³Ù, ¹ñ³Ýó ÑÝ³ñ³íáñáõÃÛ³Ý ¹»åùáõÙ, Ï³ñ¨áñ Ññ³ï³å ï»Õ»Ï³ïíáõÃÛáõÝ ¨ û·ÝáõÃÛáõÝ ïñ³Ù³¹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ÎáÕÙÁ Çñ å»ïáõÃÛ³Ý ï³ñ³ÍùáõÙ ï»ÕÇ áõÝ»ó³Í µÝ³Ï³Ý Ï³Ù ï»ËÝ³ÍÇÝ ³Õ»ïÇ ¹»åùáõÙ û·ÝáõÃÛ³Ý Ï³ñÇù áõÝÇ, ³Û¹ ÎáÕÙÁ Ï³ñáÕ ¿ û·ÝáõÃÛáõÝ ËÝ¹ñ»É ÙÛáõë ÎáÕÙÇó /ÎáÕÙ»ñÇó/ª  ³½·³ÛÇÝ  ¹ÇÙáõÙÇ Ý»ñÏ³Û³óÙ³Ý ÙÇçáóáí: úÅ³Ý¹³ÏáÕ ÎáÕÙÁ /ÎáÕÙ»ñÁ/ û·ÝáõÙ ¿ ÊÝ¹ñáÕ ÏáÕÙÇÝª ³Õ»ïÇ Ï³ÝË³ñ·»ÉÙ³Ý ¨/Ï³Ù  Ñ»ï¨³ÝùÝ»ñÇ í»ñ³óÙ³ÝÁ Ýå³ï³Ï³áõÕÕí³Í  Ó¨»ñáí ¨ 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ÕÙ»ñÁ û·ÝáõÃÛáõÝ óáõÛó Ïï³Ý ÙÇÙÛ³Ýó Çñ»Ýó ÑÝ³ñ³íáñáõÃÛáõÝÝ»ñÇÝ Ñ³Ù³å³ï³ëË³Ý: ú·ÝáõÃÛáõÝÁ ÏïñíÇ ³Ýí×³ñ, »Ã» ÎáÕÙ»ñÝ ³ÛÉ µ³Ý ãå³ÛÙ³Ý³íáñí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Ý¹ñáÕ ÎáÕÙÁ Ï³å³ÑáíÇ û·ÝáõÃÛ³Ý µ»éÝ»ñÇ ³Ý³ñ·»É ëï³óáõÙÁ ¨ ¹ñ³Ýó µ³ßËáõÙÁ µ³ó³é³å»ë ïáõÅ³Í µÝ³ÏãáõÃÛ³ÝÁ:    ú·ÝáõÃÛ³Ý µ»éÝ»ñÁ µ³ßËíáõÙ »Ý ³é³Ýó áñ¨¿ é³ë³Û³Ï³Ý, ÏñáÝ³Ï³Ý, É»½í³Ï³Ý ¨ ù³Õ³ù³Ï³Ý Ï³Ù ³ÛÉ ·áñÍáÝÝ»ñÇó Ï³Ëí³Í Ëïñ³Ï³ÝáõÃÛ³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ú·ÝáõÃÛáõÝ ëï³Ý³Éáõ ¨ ï»Õ»Ï³ïíáõÃÛ³Ý ÷áË³Ý³ÏÙ³Ý ¹ÇÙ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ÕÙ»ñÁ ³ñï³Ï³ñ· Çñ³íÇ×³ÏÝ»ñáõÙ û·ÝáõÃÛáõÝ ËÝ¹ñ»Éáõ  Ñ³Ù³ñ å»ïù ¿ ÉÇ³½áñ»Ý Ù³ñÙ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·ÝáõÃÛáõÝÁ Ïïñ³Ù³¹ñíÇ ¹ÇÙáõÙÇ ÑÇÙ³Ý íñ³, áñï»Õ ÊÝ¹ñáÕ ÎáÕÙÁ Ýß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Õ»ïÇ ï»ÕÁ, Å³ÙÁ, µÝáõÛÃÁ ¨ Í³í³ÉÝ»ñÁ, ÇÝãå»ë Ý³¨ ïáõÅ³Í í³ÛñáõÙ ×·Ý³Å³ÙÇ ÁÝÃ³óùÇ íÇ×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ñ¹»Ý Ó»éÝ³ñÏí³Í ÙÇçáóÝ»ñÁ, å³Ñ³ÝçíáÕ û·ÝáõÃÛ³Ý µÝáñáßáõÙÁ, ³Õ»ïÝ»ñÇ Ñ³ÕÃ³Ñ³ñÙ³Ý Ñ³Ù³ñ ³ÝÑñ³Å»ßï ³é³çÝ³ÛÇÝ û·ÝáõÃÛ³Ý ï»ë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Å³Ý¹³ÏáÕ ÏáÕÙÁ å»ïù ¿ ³ÝÑ³å³Õ áñáßáõÙ ÁÝ¹áõÝÇ û·ÝáõÃÛáõÝ óáõÛó ï³Éáõ í»ñ³µ»ñÛ³É ¨ ÊÝ¹ñáÕ ÏáÕÙÇÝ ï»Õ»Ï³óÝÇ û·ÝáõÃÛ³Ý ÷áË³¹ñÙ³Ý Í³í³ÉÝ»ñÇ ¨ å³ÛÙ³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2-ñ¹ Ï»ïáõÙ Ýßí³Í ï»Õ»Ï³ïíáõÃÛáõÝÁ å»ïù ¿ Ýáñ³óíÇª Ñ»ï¨»Éáí Çñ³íÇ×³ÏÇ ½³ñ·³ó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ñ³Ýó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Ý¹ñáÕ ÏáÕÙÇ ¹ÇÙáõÙÇ ÑÇÙ³Ý íñ³ ï³ñ³ÝóÙ³Ý å»ïáõÃÛ³Ý Ï³é³í³ñáõÃÛáõÝÁ å»ïù ¿ ³ÝÑñ³Å»ßï ûÅ³Ý¹³ÏáõÃÛáõÝ óáõó³µ»ñÇ Çñ å»ïáõÃÛ³Ý ï³ñ³Íùáí û·ÝáõÃÛ³Ý ³Ý³ñ·»É ï»Õ³÷áËÙ³Ý ÁÝÃ³óùáõÙª Çñ ³½·³ÛÇÝ ûñ»Ýë¹ñáõÃÛ³ÝÁ, ÙÇç³½·³ÛÇÝ Çñ³íáõÝùÇÝ ¨ åñ³ÏïÇÏ³Û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ñ³í³ëáõ Ù³ñÙÇÝÝ»ñ ¨ ï»Õ³Ï³Ý Ï»ï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ñÇ ÏÇñ³éÙ³Ý Ñ»ï Ï³åí³Í ³ßË³ï³ÝùÝ»ñÁ Ñ³Ù³Ï³ñ·»Éáõ Ñ³Ù³ñ, ÎáÕÙ»ñÇó Ûáõñ³ù³ÝãÛáõñÁ Ýß³Ý³ÏáõÙ  /Ï³Ù ë³ÑÙ³ÝáõÙ/ ¿ Ù»Ï Ï³Ù ÙÇ ù³ÝÇ Çñ³í³ëáõ Ù³ñÙÇÝÝ»ñ, ³ÛëáõÑ»ïª §Çñ³í³ëáõ Ù³ñÙÇÝÝ»ñ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é³Ýó íÝ³ë Ñ³ëóÝ»Éáõ ·áÛáõÃÛáõÝ áõÝ»óáÕ ³ÛÉ »ñÏÏáÕÙ ¨ µ³½Ù³ÏáÕÙ Ñ³Ù³Ó³ÛÝáõÃÛáõÝÝ»ñÇ, Ûáõñ³ù³ÝãÛáõñ ÎáÕÙ ÏÝß³Ý³ÏÇ Ï³Ù Ïëï»ÕÍÇ ³ñï³Ï³ñ· Çñ³íÇ×³ÏÝ»ñÇ ¹»åùáõÙ ï»Õ»ÏáõÃÛáõÝÝ»ñ Ñ³Õáñ¹áÕ ¨ û·ÝáõÃÛáõÝ Ñ³ïÏ³óÝáÕ Ù»Ï Ï³Ù ÙÇ ù³ÝÇ Çñ³í³ëáõ  ï»Õ³Ï³Ý Ï»ï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ÕÙ»ñÁ ¹Çí³Ý³·Çï³Ï³Ý áõÕÇÝ»ñáí ÙÇÙÛ³Ýó ·ñ³íáñ ÏÍ³Ýáõó»Ý  Çñ³í³ëáõ Ù³ñÙÝÇ /Ù³ñÙÇÝÝ»ñÇ/, ÇÝãå»ë Ý³¨ ï»Õ³Ï³Ý Ï»ïÇ /Ï»ï»ñÇ/  í»ñ³µ»ñÛ³É ó³ÝÏ³ó³Í ÷á÷áË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ÎáÕÙ Ï³å³ÑáíÇ Çñ³í³ëáõ Ù³ñÙÝÇ /Ù³ñÙÇÝÝ»ñÇ/ ¨ ï»Õ³Ï³Ý Ï»ïÇ /Ï»ï»ñÇ/ ³ÝË³÷³Ý ·áñÍáõÝ»áõÃÛáõÝ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ï³Ï³ñ· Çñ³íÇ×³ÏÝ»ñÇ ²ßË³ï³Ýù³ÛÇÝ ËáõÙµ /ÏáÙÇï»/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ÏÇñ³éÙ³Ý Ñ³Ù³ñ Çñ³í³ëáõ ³½·³ÛÇÝ ÇßË³ÝáõÃÛáõÝÝ»ñÁ ÏÝß³Ý³Ï»Ý êÌîÐ-Ç ßñç³Ý³ÏÝ»ñáõÙ ëï»ÕÍíáÕ Ñ³Ù³å³ï³ëË³Ý ÁÝ¹Ñ³Ýáõñ Ù³ñÙÝÇ /²ñï³Ï³ñ· Çñ³íÇ×³ÏÝ»ñÇ ²ßË³ï³Ýù³ÛÇÝ ËÙµÇ/ Çñ»Ýó Ý»ñÏ³Û³óáõóÇãÝ»ñÇ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ï³Ï³ñ· Çñ³íÇ×³ÏÝ»ñÇ ¹»åùáõÙ û·ÝáõÃÛ³Ý Ñ³Ù³Ï³ñ·áõÙ ¨ Ï³é³í³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Ý¹ñáÕ ÏáÕÙÇ Çñ³í³ëáõ Ù³ñÙÇÝÁ ÏÑ³Ù³Ï³ñ·Ç, ÏÏ³é³í³ñÇ ¨ Ïí»ñ³ÑëÏÇ ú·ÝáõÃÛ³Ý ËÙµÇ ·áñÍáÕáõÃÛáõÝÝ»ñÁª ¹ñ³ Õ»Ï³í³ñ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Ý¹ñáÕ ÏáÕÙÁ úÅ³Ý¹³ÏáÕ ÏáÕÙÇ ËÙµÇ Õ»Ï³í³ñÝ»ñÇÝ å»ïù ¿ ï»Õ»Ï³óÝÇ ³ñï³Ï³ñ· Çñ³íÇ×³ÏÇ í³ÛñáõÙ ¨ ·áñÍáÕáõÃÛáõÝÝ»ñÇ ÏáÝÏñ»ï ï»Õ³Ù³ë»ñáõÙ Çñ³íÇ×³ÏÇ ½³ñ·³óÙ³Ý Ù³ëÇÝ ¨, ³ÝÑñ³Å»ßïáõÃÛ³Ý ¹»åùáõÙ, ³Û¹ ËÙµ»ñÇÝ ³å³ÑáíÇ Ã³ñ·Ù³ÝÇãÝ»ñáí ¨ Ï³åÇ Ñ³Ù³ñ ³ÝÑñ³Å»ßï ÙÇçáóÝ»ñáí ³ÛÝ ßï³µÇ Ñ»ï, áñÝ Çñ³Ï³Ý³óÝáõÙ ¿ áñáÝáÕ³Ï³Ý, ÷ñÏ³ñ³ñ³Ï³Ý ¨ ³ÝÑ»ï³Ó·»ÉÇ ³ÛÉ ³ßË³ï³ÝùÝ»ñÇ ÁÝ¹Ñ³Ýáõñ Ï³é³í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·ÝáõÃÛ³Ý ËÙµ»ñÇ ë³ñù³íáñáõÙÝ»ñÁ  å»ïù ¿ µ³í³ñ³ñ»Ý  Å³Ù³ÝÙ³Ý å³ÑÇó 72 Å³Ùí³ ÁÝÃ³óùáõÙ ³ñï³Ï³ñ· Çñ³íÇ×³ÏÇ ·áïáõÙ ·áñÍáÕáõÃÛáõÝÝ»ñÇ Ï³ï³ñÙ³Ý Ñ³Ù³ñ: ÊÝ¹ñáÕ ÏáÕÙÁ, ïíÛ³É Å³ÙÏ»ïÁ Éñ³Ý³Éáõó Ñ»ïá, å»ïù  ¿ ³å³ÑáíÇ ³Û¹ ËÙµ»ñÇÝ µáÉáñ ³ÝÑñ³Å»ßï ³é³ñÏ³Ý»ñáíª Ýñ³Ýó  ËÝ¹ñ³ÝùÇ ÑÇÙ³Ý íñ³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4.  ÊÝ¹ñáÕ ÏáÕÙÁ å»ïù ¿ ³å³ÑáíÇ ú·ÝáõÃÛ³Ý ËÙµ»ñÇ ³Ý¹³ÙÝ»ñÇ ³Ýíï³Ý·áõÃÛáõÝÁ, ³Ýí×³ñ µáõÅëå³ë³ñÏáõÙÁ, ëÝáõÝ¹Ý áõ Ï³ó³ñ³ÝÁ, ÇÝãå»ë Ý³¨  ïñ³Ù³¹ñÇ  ³é³çÇÝ ³ÝÑñ³Å»ßïáõÃÛ³Ý ³é³ñÏ³Ý»ñª Ýñ³Ýó ë»÷³Ï³Ý å³ß³ñÝ»ñÇ ëå³éÙ³Ý ¹»åùáõÙ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ú·ÝáõÃÛ³Ý ËÙµ»ñÇ ÏáÕÙÇó ë³ÑÙ³ÝÝ ³ÝóÝ»Éáõ Ï³ñ·Á ¨ ÙÝ³Éáõ Ï³ÝáÝÝ»ñ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Ý¹ñáÕ ÏáÕÙÇ Ï³Ù ï³ñ³ÝóÙ³Ý å»ïáõÃÛ³Ý ë³ÑÙ³ÝÝ ú·ÝáõÃÛ³Ý ËÙµ»ñÇ ³Ý¹³ÙÝ»ñÇ ÏáÕÙÇó ³ÝóÝ»Éáõ Ï³ñ·Á å»ïù ¿ ë³ÑÙ³ÝíÇ ¹ñ³Ýó ³½·³ÛÇÝ ûñ»Ýë¹ñáõÃÛ³Ùµ, ÙÇç³½·³ÛÇÝ Çñ³íáõÝùáí ¨ ÊÝ¹ñáÕ ¨/Ï³Ù ï³ñ³ÝóÇÏ å»ïáõÃÛ³Ý »ñÏÏáÕÙ Ñ³Ù³Ó³ÛÝ³·ñ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Ý¹ñáÕ ÏáÕÙÇ ë³ÑÙ³Ýáí ßÝ³í³ñÅ ËÙµ»ñÇ ³ÝóÝ»Éáõ ¨ ÊÝ¹ñáÕ ÏáÕÙÇ å»ïáõÃÛ³Ý ï³ñ³ÍùáõÙ ¹ñ³Ýó ÙÝ³Éáõ Ï³ñ·Á å»ïù ¿ ë³ÑÙ³ÝíÇ Ûáõñ³ù³ÝãÛáõñ ¹»åùáõÙ ÊÝ¹ñáÕ ÏáÕÙÇ å»ïáõÃÛ³Ý ï³ñ³ÍùáõÙ ·áñÍáÕ Ï³ñ³ÝïÇÝ³ÛÇÝ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·ÝáõÃÛ³Ý ËÙµ»ñÇ ³Ý¹³ÙÝ»ñÁ å³ñï³íáñ »Ý å³Ñå³Ý»É ÊÝ¹ñáÕ ÏáÕÙÇ ¨/Ï³Ù ï³ñ³ÝóÙ³Ý å»ïáõÃÛ³Ý å»ï³Ï³Ý ûñ»ÝùÝ»ñÝ áõ Ï³ÝáÝÝ»ñÁ: ØÇ¨ÝáõÛÝ Å³Ù³Ý³Ï ³ßË³ï³Ýù³ÛÇÝ ¨ ³ÛÉ Ñ³Ù³å³ï³ëË³Ý ûñ»Ýë¹ñáõÃÛ³Ý ³éáõÙáí Ýñ³Ýù ·ïÝíáõÙ »Ý úÅ³Ý¹³ÏáÕ ÏáÕÙÇ Çñ³í³ëáõÃÛ³Ý Ý»ñù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²ÛÝ ¹»åùáõÙ, »ñµ ³Û¹ ËÙµ»ñÁ Ý»ñ³éáõÙ »Ý Çñ»Ýó Ï³½ÙÇ Ù»ç ù³Õ³ù³óÇ³Ï³Ý å³ßïå³ÝáõÃÛ³Ý é³½Ù³Ï³Ý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ÝÓÝ³Ï³½Ù, Ýñ³Ýó ÙÝ³ÉÝ, Áëï Ý³ËÝ³Ï³Ý å³ÛÙ³Ý³íáñí³ÍáõÃÛ³Ý, ¨ ·áñÍáõÝ»áõÃÛáõÝÁ ÏÏ³ñ·³íáñí»Ý úÅ³Ý¹³ÏáÕ ÏáÕÙÇ ÝÙ³Ý ³ÝÓÝ³Ï³½ÙÇ Ï³ñ·³íÇ×³ÏÁ Ï³ñ·³íáñáÕ ûñ»Ýë¹ñáõÃÛ³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·ÝáõÃÛ³Ý ËÙµ»ñÇ, Ýñ³Ýó ë³ñù³íáñáõÙÝ»ñÇ ¨ û·ÝáõÃÛ³Ý µ»éÝ»ñÇ ÷áË³¹ñÙ³Ý Ýå³ï³ÏÝ»ñÇ Ñ³Ù³ñª ¹ñ³Ýù ÑÝ³ñ³íáñÇÝ ë»ÕÙ Å³ÙÏ»ïÝ»ñáõÙ Ýå³ï³Ï³ï»Õ Ñ³ëóÝ»Éáõ Ñ³Ù³ñ, Ï³ñáÕ ¿ û·ï³·áñÍí»É Ñ³Ù³å³ï³ëË³Ý ïñ³Ýëåáñï³ÛÇÝ ÙÇçáóÝ»ñÇó ó³ÝÏ³ó³Í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·ÝáõÃÛ³Ý ÷áË³¹ñÙ³Ý Ñ³Ù³ñ ïñ³ÝëåáñïÇ Ñ³ïáõÏ ÙÇçáóÝ»ñÇ û·ï³·áñÍÙ³Ý Ï³ñ·Á Ïë³ÑÙ³ÝíÇ ÎáÕÙ»ñÇ Çñ³í³ëáõ Ù³ñÙÇÝÝ»ñÇ ÏáÕÙÇó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  <w:t>ú·ÝáõÃÛ³Ý ÙÇçáóÝ»ñÇ ¨ µ»éÝ»ñÇ Ý»ñÙáõÍáõÙÁ, ³ñï³Ñ³ÝáõÙÁ ¨ ï³ñ³Ýó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·ÝáõÃÛ³Ý Ýå³ï³ÏÝ»ñÇ Ñ³Ù³ñ Ý»ñÙáõÍíáÕ ¨ ³ñï³Ñ³ÝíáÕ û·ÝáõÃÛ³Ý ë³ñù³íáñáõÙÝ»ñÝ áõ ³åñ³ÝùÝ»ñÁ, Ç Ï³ï³ñáõÙÝ ëáõÛÝ Ð³Ù³Ó³ÛÝ³·ñÇ, Ï³½³ïí»Ý Ù³ùë³ÛÇÝ ïáõñù»ñÇó, Ñ³ñÏ»ñÇó ¨ í×³ñáõ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·ÝáõÃÛ³Ý ë³ñù³íáñáõÙÝ»ñÇ ¨ ³åñ³ÝùÝ»ñÇ Ù³ùë³ÛÇÝ ëïáõ·áõÙÝ áõ ÑëÏáÕáõÃÛáõÝÁ å»ïù ¿ Çñ³Ï³Ý³óíÇ å³ñ½»óí³Í Ó¨áí ³é³çÝáõÃÛ³Ý Ï³ñ·áíª ÎáÕÙ»ñÇ Çñ³í³ëáõ Ù³ñÙÇÝÝ»ñÇ ÏáÕÙÇó ïñí³Í Í³Ýáõó³·ñ»ñÇ ÑÇÙ³Ý íñ³, áñáÝóáõÙ ÝßíáõÙ ¿ û·ÝáõÃÛ³Ý ËÙµ»ñÇ Ï³½ÙÁ ¨ Ý»ñÙáõÍíáÕ áõ ³ñï³Ñ³ÝíáÕ û·ÝáõÃÛ³Ý ë³ñù³íáñáõÙÝ»ñÇ ¨ µ»éÝ»ñÇ óáõó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ÂÙñ³ÙÇçáóÝ»ñ ¨ Ñá·»Ý»ñ·áñÍáõÝ ÝÛáõÃ»ñ Ï³ñáÕ »Ý Ý»ñÙáõÍí»É ÙÇ³ÛÝ µÅßÏ³Ï³Ý û·ÝáõÃÛ³Ý Ñ³Ù³ñ ³ÝÑñ³Å»ßï ù³Ý³ÏáõÃÛ³Ùµ ¨ û·ï³·áñÍí»É ÙÇ³ÛÝ áñ³ÏÛ³É µÅßÏ³Ï³Ý ³ÝÓÝ³Ï³½ÙÇ ÏáÕÙÇó: ²Ûë ¹»åùáõÙ ú·ÝáõÃÛ³Ý ËÙµÇ Õ»Ï³í³ñÁ å»ïù ¿ Ù³ùë³ÛÇÝ ÑëÏáÕáõÃÛ³Ý Ù³ñÙÇÝÝ»ñÇÝ Ý»ñÏ³Û³óÝÇ  Ñ³Ûï³ñ³ñ³·Çñª  ÃÙñ³ÙÇçáóÝ»ñÇ ¨ Ñá·»Ý»ñ·áñÍáõÝ ÝÛáõÃ»ñÇ ó³ÝÏáí, Ýß»Éáí ¹ñ³Ýó ÝáÙ»ÝÏÉ³ïáõñ³Ý ¨ ·áõÙ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Ý¹ñáÕ ÏáÕÙÇ Ñ³Ù³å³ï³ëË³Ý ÇßË³ÝáõÃÛáõÝÝ»ñÁ Ï³ñáÕ »Ý ÑëÏáÕáõÃÛáõÝ Çñ³Ï³Ý³óÝ»É í»ñáÑÇßÛ³É ÙÇçáóÝ»ñÇ ¨ ÝÛáõÃ»ñÇ û·ï³·áñÍÙ³Ý ¨ å³Ñå³ÝÙ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³ù»ÉáõÃÛ³Ý Å³Ù³Ý³Ï ãû·ï³·áñÍí³Í ÃÙñ³ÙÇçáóÝ»ñÝ áõ Ñá·»Ý»ñ·áñÍáõÝ ÝÛáõÃ»ñÁ å»ïù ¿ ¹áõñë Ñ³Ýí»Ý ÊÝ¹ñáÕ ÏáÕÙÇ å»ïáõÃÛ³Ý ï³ñ³ÍùÇó: ²é³ù»ÉáõÃÛ³Ý ³í³ñïÇó Ñ»ïá å»ïù ¿ Ý»ñÏ³Û³óíÇ û·ï³·áñÍí³Í ÃÙñ³ÙÇçáóÝ»ñÇ ¨ Ñá·»Ý»ñ·áñÍáõÝ ÝÛáõÃ»ñÇ Ù³ëÇÝ ÷³ëï³ÃáõÕÃª ú·ÝáõÃÛ³Ý ËÙµÇ Õ»Ï³í³ñÇ ¨ µÅßÏÇ ëïáñ³·ñáõÃÛ³Ùµ ¨ ÊÝ¹ñáÕ ÏáÕÙÇ Ñ³Ù³å³ï³ëË³Ý ÇßË³ÝáõÃÛáõÝÝ»ñÇ ÏáÕÙÇó Ýß³Ý³Ïí³Í Çñ³í³ëáõ Ù³ñÙÝÇ Ñ³ëï³ïÙ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ú¹³Ý³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·ÝáõÃÛ³Ý ËÙµ»ñÇ, û·ÝáõÃÛ³Ý ë³ñù³íáñáõÙÝ»ñÇ, µ»éÝ»ñÇ áõ ³åñ³ÝùÝ»ñÇ ÷áË³¹ñáõÙÁ Ï³ñáÕ ¿ Çñ³Ï³Ý³óí»É û¹³Ý³í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ñ³Ù³¹ñáÕ ÏáÕÙÇ Çñ³í³ëáõ Ù³ñÙÝÇÝ å»ïù ¿ ï»Õ»Ï³óíÇ û·ÝáõÃÛáõÝ óáõÛó ï³Éáõ Ýå³ï³Ïáí û¹³Ý³í»ñ û·ï³·áñÍ»Éáõ áñáßÙ³Ý Ù³ëÇÝª Ýß»Éáí í³Ûñ¿çùÇ í³ÛñÁ, ÃéÇãùÝ»ñÇ »ñÃáõÕÇÝ, û¹³Ý³íÇ ï»ë³ÏÝ áõ ï³ñµ»ñ³ÏÇã Ýß³ÝÝ»ñÁ, ³ÝÓÝ³Ï³½ÙÇ ³Ý¹³ÙÝ»ñÇ ÃÇíÁ, µ»éÇ ï»ë³ÏÁ, ãí³óáõó³ÏÁ ¨ áõÕ¨áñÝ»ñÇ Ï³½ÙÁ /³ßË³ï³Ï³½Ù, ï»ËÝÇÏ³Ï³Ý ³ÝÓÝ³Ï³½Ù, Éñ³·ñáÕÝ»ñ ¨ ³ÛÉÝ/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¹³Ý³íÇ ÃéÇãùÝ»ñÁ, ù³Õ³ù³óÇ³Ï³Ý Ï³Ù å»ï³Ï³Ý, å»ïù ¿ Çñ³Ï³Ý³óí»Ý ø³Õ³ù³óÇ³Ï³Ý ³íÇ³óÇ³ÛÇ ÙÇç³½·³ÛÇÝ Ï³½Ù³Ï»ñåáõÃÛ³Ý /ICAO/ ¨ ÎáÕÙ»ñÇ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ä»ï³Ï³Ý û¹³Ý³íÇ Ñ³Ù³ñ  ¨ë å³Ñ³ÝçíáõÙ ¿ ¹Çí³Ý³·Çï³Ï³Ý  ¹Ûáõñ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Å³Ý¹³ÏáÕ ÏáÕÙÇª ëáõÛÝ Ð³Ù³Ó³ÛÝ³·ñáí Ý³Ë³ï»ëí³Í ³ñï³Ï³ñ· Çñ³íÇ×³ÏÝ»ñÇ ¹»åùáõÙ û·ÝáõÃÛáõÝ óáõÛó ïíáÕ û¹³Ý³í»ñÝ ³½³ïíáõÙ »Ý ³Ýó³ÃÇéÇ, í³Ûñ¿çùÇ, Ï³Ý·³éÇ, í»ñÃÇéÇ ¨ Ý³í³·Ý³óáõÃÛ³Ý Í³é³ÛáõÃÛáõÝÝ»ñÇ Ñ³Ù³ñ í×³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ñï³Ï³ñ· Çñ³íÇ×³ÏÝ»ñÇ Å³Ù³Ý³Ï û·ÝáõÃÛáõÝ ïñ³Ù³¹ñáÕ û¹³Ý³í»ñÇ ÃéÇãùÝ»ñÇ ¹»åùáõÙ û¹³Ý³í»ñÇ í³é»ÉÇùÇ ¨ ï»ËÝÇÏ³Ï³Ý ëå³ë³ñÏÙ³Ý Í³Ëë»ñÇ Ñ»ï Ï³åí³Í Ñ³ñó»ñÁ, Ûáõñ³ù³ÝãÛáõñ ³é³ÝÓÇÝ ¹»åùáõÙ, å»ïù ¿ Ï³ñ·³íáñí»Ý ëáõÛÝ Ð³Ù³Ó³ÛÝ³·ñáíª Ñ³Ù³å³ï³ëË³Ý  ÎáÕÙ»ñÇ ÇßË³ÝáõÃÛáõÝÝ»ñÇ ÏáÕÙÇ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ú·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·ÝáõÃÛ³Ý ïñ³Ù³¹ñáõÙÁ å»ïù ¿ Çñ³Ï³Ý³óíÇ ëáõÛÝ Ð³Ù³Ó³ÛÝ³·ñÇ 3-ñ¹ Ñá¹í³Íáí Ý³Ë³ï»ëí³Í ëÏ½µáõÝùÝ»ñÇ Ñ³Ù³Ó³Û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ï³Ï³ñ· Çñ³íÇ×³ÏÝ»ñÇ ¹»åùáõÙ óáõÛó ïñíáÕ û·ÝáõÃÛ³Ý Ñ³Ù³ñ Í³Ëë»ñÇ ÷áËÑ³ïáõ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Ý¹ñáÕ ÏáÕÙÁ Ï³ñáÕ ¿ ó³ÝÏ³ó³Í å³ÑÇÝ ã»ÕÛ³É Ñ³Ûï³ñ³ñ»É û·ÝáõÃÛáõÝ óáõÛó ï³Éáõ Ù³ëÇÝ Çñ ËÝ¹ñ³Ý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Ý¹ñáÕ ÏáÕÙÁ ³ÝÙÇç³å»ë  å»ïù ¿ ï»Õ»Ï³óÝÇ úÅ³Ý¹³ÏáÕ ÏáÕÙÇÝ Çñ áñáßÙ³Ý Ù³ëÇÝ, ÇëÏ úÅ³Ý¹³ÏáÕ ÏáÕÙÁ Ï³ñáÕ ¿ å³Ñ³Ýç»É ÙÇÝã¨ ïíÛ³É å³ÑÁ Ï³ï³ñí³Í Í³Ëë»ñÇ ÷áËÑ³ïáõ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Å³Ý¹³ÏáÕ ÏáÕÙÁ å»ïù ¿ ³å³ÑáíÇ ú·ÝáõÃÛ³Ý ËÙµ»ñÇ ³Ý¹³ÙÝ»ñÇ ³å³Ñáí³·ñáõÙÁ ¨ ³Û¹ Í³Ëë»ñÁ å»ïù ¿ Ý»ñ³éí»Ý û·ÝáõÃÛáõÝ óáõÛó ï³Éáõ ÁÝ¹Ñ³Ýáõñ Í³Ëë»ñ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Å³Ý¹³ÏáÕ ÏáÕÙÇ Çñ³í³ëáõ Ù³ñÙÇÝÁ û·ÝáõÃÛáõÝ óáõÛó ï³Éáõ ³ßË³ï³ÝùÝ»ñÝ ³í³ñï»Éáõó ³ÝÙÇç³å»ë Ñ»ïá ÊÝ¹ñáÕ ÏáÕÙÇ Çñ³í³ëáõ Ù³ñÙÝÇÝ ·ñ³íáñ å»ïù ¿ ï»Õ»Ï³óÝÇ óáõÛó ïñí³Í û·Ý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Ý¹ñáÕ ÏáÕÙÇ Çñ³í³ëáõ Ù³ñÙÇÝÁ úÅ³Ý¹³ÏáÕ ÏáÕÙÇ Çñ³í³ëáõ Ù³ñÙÝÇÝ Ý»ñÏ³Û³óÝáõÙ ¿ ³Ù÷á÷Çã ï»Õ»Ï³ïíáõÃÛáõÝ, áñÁ µáí³Ý¹³ÏáõÙ ¿ ³ñï³Ï³ñ· Çñ³íÇ×³ÏÇ µÝáõÃ³·ÇñÁ ¨ Í³·Ù³Ý å³ï×³éÝ»ñÁ, ëï³óí³Í û·ÝáõÃÛ³Ý Ó¨Ý áõ Í³í³ÉÁ ¨ Ï³ï³ñí³Í ³ßË³ï³ÝùÇ ³ñ¹ÛáõÝù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Ý³ëÇ ÷áËÑ³ïáõ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Ý¹ñáÕ ÏáÕÙÁ å»ïù ¿ Ñ³ïáõóÇ ëáõÛÝ Ð³Ù³Ó³ÛÝ³·ñÇ Çñ³Ï³Ý³óÙ³Ý Ñ»ï Ï³åí³Í ·áñÍáÕáõÃÛáõÝÝ»ñÇ Çñ³Ï³Ý³óÙ³Ý ÁÝÃ³óùáõÙ  ú·ÝáõÃÛ³Ý ËÙµ»ñÇ ³Ý¹³ÙÝ»ñÇ ³éáÕçáõÃÛ³ÝÁ Ñ³ëóí³Í íÝ³ëÇ Ï³Ù Ýñ³Ýó Ù³Ñí³Ý Ñ»ï Ï³åí³Í µáÉáñ Í³Ëë»ñÁ: Þ³Ñ³·ñ·Çé ÎáÕÙ»ñÁ ÏÑ³Ù³Ó³ÛÝí»Ý ÷áËÑ³ïáõóÙ³Ý ·áõÙ³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ú·ÝáõÃÛ³Ý ËÙµÇ ³Ý¹³ÙÁ ÊÝ¹ñáÕ ÏáÕÙÇ å»ïáõÃÛ³Ý ï³ñ³ÍùáõÙ ëáõÛÝ Ð³Ù³Ó³ÛÝ³·ñÇ Çñ³Ï³Ý³óÙ³Ý Ñ»ï Ï³åí³Í ³é³ù»ÉáõÃÛ³Ý Å³Ù³Ý³Ï íÝ³ë ¿ å³ï×³éáõÙ Çñ³í³µ³Ý³Ï³Ý Ï³Ù ýÇ½ÇÏ³Ï³Ý ³ÝÓÇ, ³Û¹ íÝ³ëÁ å»ïù ¿ ÷áËÑ³ïáõóíÇ ÊÝ¹ñáÕ ÏáÕÙÇ ÏáÕÙÇóª Ñ³Ù³Ó³ÛÝ Çñ ù³Õ³ù³óÇÝ»ñÇ ÏáÕÙÇó û·ÝáõÃÛáõÝ óáõó³µ»ñ»ÉÇë íÝ³ë å³ï×³é»Éáõ ¹»åùáõÙ ÏÇñ³éíáÕ Çñ³í³Ï³Ý Ï³ñ·³íáñáõÙ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·ÝáõÃÛ³Ý ËÙµÇ ³Ý¹³ÙÇ Õ»Ï³í³ñáõÃÛ³Ùµ ¹Çï³íáñáõÃÛ³Ùµ Ï³Ù ÏáåÇï ³Ý÷áõÃáõÃÛ³Ùµ Ñ³ëóí³Í íÝ³ëÁ å»ïù ¿ Ñ³ïáõóÇ úÅ³Ý¹³ÏáÕ ÏáÕÙÁ, »Ã» íÝ³ëÇ ÷³ëïÁ ³å³óáõóí»É ¿ ÊÝ¹ñáÕ ÏáÕÙÇ ¹³ï³Ï³Ý ³ïÛ³ÝÇ ÏáÕÙÇ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ÓÝ³Ï³Ý ïíÛ³ÉÝ»ñÇ Ñ³Õáñ¹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³ÝÓÝ³Ï³Ý ïíÛ³ÉÝ»ñÇ Ñ³Õáñ¹áõÙÁ ³ÛÉ ÎáÕÙ»ñÇÝ å»ïù ¿ Çñ³Ï³Ý³óíÇ ëáõÛÝ Ð³Ù³Ó³ÛÝ³·ñÇ ³Ýµ³Å³Ý»ÉÇ Ù³ë Ñ³Ý¹Çë³óáÕ Ð³í»Éí³Í 1 Ñ³Ù³å³ï³ëË³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TextBody"/>
        <w:rPr>
          <w:sz w:val="24"/>
        </w:rPr>
      </w:pPr>
      <w:r>
        <w:rPr>
          <w:sz w:val="24"/>
        </w:rPr>
        <w:t>Ð³Ù³·áñÍ³ÏóáõÃÛáõÝ ÙÇç³½·³ÛÇÝ ¨ ³½·³ÛÇÝ Ï³½Ù³Ï»ñåáõÃÛáõÝÝ»ñÇ /Ñ³ëï³ïáõÃÛáõÝÝ»ñÇ/ Ñ»ï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ÏÇó ÎáÕÙ»ñÁ, ÷áË³¹³ñÓ å³ÛÙ³Ý³íáñí³ÍáõÃÛ³Ý ÑÇÙ³Ý íñ³, Ï³ñáÕ »Ý Ññ³íÇñ»É ß³Ñ³·ñ·Çé ÙÇç³½·³ÛÇÝ ¨ ³½·³ÛÇÝ Ï³½Ù³Ï»ñåáõÃÛáõÝÝ»ñÇÝ /Ñ³ëï³ïáõÃÛáõÝÝ»ñÇÝ/ª Ù³ëÝ³Ïó»Éáõ ëáõÛÝ Ð³Ù³Ó³ÛÝ³·ñÇ ÏÇñ³éÙ³Ý Ñ»ï Ï³åí³Í ÙÇçáó³éáõÙÝ»ñÇ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ïáñ³·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³ó ¿ ëïáñ³·ñÙ³Ý Ñ³Ù³ñ êÌîÐ Ûáõñ³ù³ÝãÛáõñ å»ïáõÃÛ³Ý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í»ñ³óáõÙ, ÁÝ¹áõÝáõÙ, Ñ³ëï³ïáõÙ, Ñ³í³ÝáõÃÛ³Ý ³ñÅ³Ý³óáõÙ Ï³Ù Ù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ÇñÁ »ÝÃ³Ï³ ¿ í³í»ñ³óÙ³Ý, ÁÝ¹áõÝÙ³Ý, Ñ³ëï³ïÙ³Ý, Ñ³í³ÝáõÃÛ³Ý ³ñÅ³Ý³óÙ³Ý Ï³Ù ÙÇ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í»ñ³óÙ³Ý, ÁÝ¹áõÝÙ³Ý, Ñ³ëï³ïÙ³Ý, Ñ³í³ÝáõÃÛ³Ý ³ñÅ³Ý³óÙ³Ý Ï³Ù ÙÇ³óÙ³Ý ÷³ëï³ÃÕÃ»ñÁ Ñ³ÝÓÝíáõÙ »Ý ëáõÛÝ Ð³Ù³Ó³ÛÝ³·ñÇ ²í³Ý¹³å³ÑÇÝ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êáõÛÝ Ð³Ù³Ó³ÛÝ³·ñÇ ³í³Ý¹³å³ÑÁ èáõë³ëï³ÝÇ ¸³ßÝáõÃÛ³Ý Ï³é³í³ñáõÃÛáõÝÝ ¿, áñÁ å»ïù ¿ ÎáÕÙ»ñÇÝ áõÕ³ñÏÇ í»ñáÑÇßÛ³É ÷³ëï³ÃÕÃ»ñÇ Ñ³ëï³ïí³Í å³ï×»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Ç áõÅÇ Ù»ç ÙïÝ»ÉÁ ¨ ¹ñ³ ·áñÍáÕáõÃÛ³Ý Å³ÙÏ»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ÇñÁ áõÅÇ Ù»ç ¿ ÙïÝáõÙ ³éÝí³½Ý í»ó å»ïáõÃÛáõÝÝ»ñÇ í³í»ñ³óÙ³Ý, ÁÝ¹áõÝÙ³Ý, Ñ³ëï³ïÙ³Ý, Ñ³í³ÝáõÃÛ³Ý ³ñÅ³Ý³óÙ³Ý Ï³Ù ÙÇ³óÙ³Ý ÷³ëï³ÃÕÃ»ñÁ ²í³Ý¹³å³ÑÇÝ Ñ³ÝÓÝ»Éáõó Ñ»ïá ¨ ÏÝùíáõÙ ¿ ³Ýáñáß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å»ïáõÃÛ³Ý Ñ³Ù³ñ, áñÁ í³í»ñ³óÝáõÙ, ÁÝ¹áõÝáõÙ, Ñ³ëï³ïáõÙ, Ñ³í³ÝáõÃÛ³Ý ¿ ³ñÅ³Ý³óÝáõÙ  ëáõÛÝ Ð³Ù³Ó³ÛÝ³·ÇñÁ  Ï³Ù ÙÇ³ÝáõÙ ¿ ¹ñ³Ýª í³í»ñ³óÙ³Ý, Ñ³ëï³ïÙ³Ý, ÁÝ¹áõÝÙ³Ý, Ñ³í³ÝáõÃÛ³Ý ³ñÅ³Ý³óÙ³Ý Ï³Ù ÙÇ³óÙ³Ý 6-ñ¹ ÷³ëï³ÃáõÕÃÁ ³í³Ý¹³å³ÑÇÝ Ñ³ÝÓÝ»Éáõó Ñ»ïá, ëáõÛÝ Ð³Ù³Ó³ÛÝ³·ÇñÁ áõÅÇ Ù»ç ¿ ÙïÝáõÙ ³Û¹ å»ïáõÃÛ³Ý í³í»ñ³óÙ³Ý, ÁÝ¹áõÝÙ³Ý, Ñ³ëï³ïÙ³Ý, Ñ³í³ÝáõÃÛ³Ý ³ñÅ³Ý³óÝ»Éáõ Ï³Ù ÙÇ³óÙ³Ý ÷³ëï³ÃáõÕÃÁ ²í³Ý¹³å³ÑÇÝ Ñ³ÝÓÝ»Éáõ ûñ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Çó ¹áõñë ·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Úáõñ³ù³ÝãÛáõñ ÎáÕÙ Ï³ñáÕ ¿ ¹áõñë ·³É ëáõÛÝ Ð³Ù³Ó³ÛÝ³·ñÇóª  ²í³Ý¹³å³ÑÇÝ Ý»ñÏ³Û³óÝ»Éáí  ³Û¹ ÷³ëïÇ Ù³ëÇÝ ÙÛáõë ÎáÕÙ»ñÇÝ ï»Õ»Ï³óÝáÕ ·ñ³íáñ Í³Ýáõó³·Ç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Ù³Ó³ÛÝ³·ñÇó ¹áõñë ·³ÉÁ Çñ³Ï³Ý³óíáõÙ ¿ ²í³Ý¹³å³ÑÇ ÏáÕÙÇó ³Û¹åÇëÇ Í³ÝáõóáõÙ ëï³Ý³Éáõ ³Ùë³ÃíÇó Ñ»ïáª 90-ñ¹ 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Úáõñ³ù³ÝãÛáõñ ÏáÕÙ, áñÁ ó³ÝÏ³ÝáõÙ ¿ ëáõÛÝ Ð³Ù³Ó³ÛÝ³·ñÇó ¹áõñë ·³É ³í»ÉÇ ßáõï, å»ïù ¿ Ñ³Ù³å³ï³ëË³Ý³µ³ñ ·ñ³íáñ Í³ÝáõóÇ ²í³Ý¹³å³ÑÇÝ: Ì³ÝáõóáõÙÁ å»ïù ¿ Ï³ï³ñíÇ áã áõß ù³Ý ¹áõñë ·³Éáõ Ñ³Ù³ñ ¹ÇÙáõÙÇ Ý»ñÏ³Û³óÝ»Éáõó Ñ»ïá  30 ûñáõÙ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áõÛÝ Ð³Ù³Ó³ÛÝ³·ñáõÙ Ï³ï³ñíáÕ Éñ³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ÎáÕÙ Ï³ñáÕ ¿ ³é³ç³ñÏ»É ëáõÛÝ Ð³Ù³Ó³ÛÝ³·ñáõÙ Éñ³óáõÙÝ»ñ Ï³ï³ñ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Èñ³óáõÙÝ»ñ Ï³ï³ñ»Éáõ í»ñ³µ»ñÛ³É ³é³ç³ñÏÁ ·ñ³íáñ å»ïù ¿ Ý»ñÏ³Û³óíÇ ëáõÛÝ Ð³Ù³Ó³ÛÝ³·ñÇ 7-ñ¹ Ðá¹í³ÍáõÙ Ýßí³Í ²ßË³ï³Ýù³ÛÇÝ ËÙµÇÝ /ÏáÙÇï»ÇÝ/, áñÝ ³ÛÝáõÑ»ï¨ ³Û¹ Ù³ëÇÝ Ïï»Õ»Ï³óÝÇ µáÉáñ ÎáÕÙ»ñÇÝ: ²Û¹ áõÕÕáõÃÛ³Ùµ Ó»éÝ³ñÏí»ÉÇù Ñ»ï³·³ ·áñÍáõÝ»áõÃÛ³Ý ï»ë³ÏÁ ÝßáõÙ ¿ ²ßË³ï³Ýù³ÛÇÝ ËáõÙµÁª ÎáÕÙ»ñÇ ÏáÕÙÇó áñáßí³Í Çñ Ù³Ý¹³ïÇÝ Ñ³Ù³å³ï³ëË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öáËÑ³ñ³µ»ñáõÃÛáõÝ  ³ÛÉ ÙÇç³½·³ÛÇÝ Ñ³Ù³Ó³ÛÝ³·ñ»ñÇ Ñ»ï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ãÇ ßáß³÷Ç ³ÛÉ ÙÇç³½·³ÛÇÝ Ñ³Ù³Ó³ÛÝ³·ñ»ñáí ÎáÕÙ»ñÇ Ó»éù µ»ñí³Í Çñ³íáõÝùÝ»ñÝ áõ ëï³ÝÓÝ³Í å³ñï³Ï³ÝáõÃÛáõÝÝ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×»ñÇ Ï³ñ·³íá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Ù»ÏÝ³µ³ÝÙ³Ý Ï³Ù ÏÇñ³éÙ³Ý í»ñ³µ»ñÛ³É »ñÏáõ Ï³Ù ³í»ÉÇ ÎáÕÙ»ñÇ ÙÇç¨ ³ÝÑ³Ù³Ó³ÛÝáõÃÛ³Ý ³é³ç³óÙ³Ý ¹»åùáõÙ, ÎáÕÙ»ñÁ ÏÉáõÍ»Ý ³ÛÝ µ³Ý³ÏóáõÃÛáõÝÝ»ñÇ ÙÇçáóáí ¨, »Ã» ³ÝÑñ³Å»ßï ÉÇÝÇª ¹Çí³Ý³·Çï³Ï³Ý áõÕÇÝ»ñáí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Ç É»½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µÝûñÇÝ³ÏÁ Ï³ï³ñí³Í ¿ ³Ý·É»ñ»Ý É»½í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áñ³·ñí³Í ¿ êáãÇ ù³Õ³ùáõÙ, 1998Ã. ³åñÇÉÇ 15-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 Ñ³ëï³ïáõÙÝ í»ñáÑÇßÛ³ÉÇ, ÉÇÝ»Éáí å³ïß³×áñ»Ý ÉÇ³½áñí³Í, ëïáñ¨ Ãí³ñÏí³ÍÝ»ñÁ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í»É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ÓÝ³Ï³Ý ïíÛ³ÉÝ»ñÇ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¨ ÎáÕÙ»ñÇ å»ïáõÃÛáõÝÝ»ñÇ ûñ»Ýë¹ñáõÃÛ³Ý ë³ÑÙ³ÝÝ»ñáõÙ ³ÝÓÝ³Ï³Ý ïíÛ³ÉÝ»ñÇ ÷áË³Ý³ÏÙ³Ý Ï³ÝáÝÝ»ñÁ Ñ»ï¨Û³É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ï³óáÕ ÏáÕÙÇ ÏáÕÙÇó ïíÛ³ÉÝ»ñÇ û·ï³·áñÍáõÙÁ ÃáõÛÉ³ïñíáõÙ ¿ Ð³Õáñ¹áÕ ÏáÕÙÇ ÏáÕÙÇó ë³ÑÙ³Ý³Í Ýå³ï³ÏÝ»ñÇ Ñ³Ù³ñ ¨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ï³óáÕ ÏáÕÙÁ, Ð³Õáñ¹áÕ ÏáÕÙÇó  Ñ³ñóáõÙ ëï³Ý³Éáõ ¹»åùáõÙ, í»ñçÇÝÇë å»ïù ¿ ï»Õ»Ï³óÝÇ ³ÝÓÝ³Ï³Ý ïíÛ³ÉÝ»ñÇ û·ï³·áñÍÙ³Ý ¨ ¹ñ³Ýóáí Ó»éù µ»ñí³Í ³ñ¹ÛáõÝ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ÝÓÝ³Ï³Ý ïíÛ³ÉÝ»ñÁ Ñ³Õáñ¹íáõÙ »Ý ÙÇ³ÛÝ Çñ³í³ëáõ Ù³ñÙÇÝÝ»ñÇÝ: ²ÝÓÝ³Ï³Ý ïíÛ³ÉÝ»ñÇ Ñ»ï³·³ ÷áË³Ý³ÏáõÙÁ ÑÝ³ñ³íáñ ¿ ÙÇ³ÛÝ Ð³Õáñ¹áÕ ÏáÕÙÇ ÃáõÛÉïí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³Õáñ¹áÕ ÏáÕÙÁ å³ñï³íáñ ¿ ïñ³Ù³¹ñ»É Ñ³Õáñ¹Ù³Ý Ýå³ï³ÏÝ»ñÇÝ Ñ³Ù³å³ï³ëË³ÝáÕ Ñ³í³ëïÇ ïíÛ³ÉÝ»ñª Ñ³ßíÇ ³éÝ»Éáí Ñ³Ù³å³ï³ëË³Ý ³½·³ÛÇÝ Ï³ÝáÝÝ»ñÁ: êï³óáÕ ÏáÕÙÁ, ëË³É Ï³Ù    ãÃáõÛÉ³ïñí³Í ïíÛ³ÉÝ»ñ ëï³Ý³Éáõ ¹»åùáõÙ  áõÕÕáõÙ ¿ ëË³ÉÝ»ñÁ Ï³Ù ïíÛ³ÉÝ»ñÝ  ³ÙµáÕçáõÃÛ³Ùµ áãÝã³óÝ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ò³ÝÏ³ó³Í ³ÝÓ, áñÇÝ íÝ³ë ¿ Ñ³ëóí»É Çñ»Ý í»ñ³µ»ñáÕ ³ÝÓÝ³Ï³Ý ïíÛ³ÉÝ»ñÇ û·ï³·áñÍÙ³Ùµ, Çñ³íáõÝù áõÝÇ ¹ÇÙ»É ïíÛ³ÉÝ»ñÇ û·ï³·áñÍÙ³Ý íÏ³Û³·Çñ ëï³Ý³Éáõ Ñ³Ù³ñª ³Û¹ ïíÛ³ÉÝ»ñÇ û·ï³·áñÍÙ³Ý Ýå³ï³ÏÝ»ñÁ Ý»ñÏ³Û³óÝ»Éáõó Ñ»ïá: ºÃ» Ñ³ë³ñ³Ï³Ï³Ý ß³Ñ»ñÁ ·»ñ³½³ÝóáõÙ »Ý ïáõÅ³Í ³ÝÓÇ ß³Ñ»ñÁ, í»ñçÇÝë ÏáñóÝáõÙ ¿ í»ñÁ Ýßí³Í Çñ³íáõÝùÁ: ò³ÝÏ³ó³Í ³ÛÉ ¹»åù»ñáõÙ ³Û¹ ³ÝÓÝ Çñ³íáõÝù áõÝÇ ëï³Ý³É ë»ñïÇýÇÏ³ïª ³ÛÝ å»ïáõÃÛ³Ý ³½·³ÛÇÝ ûñ»Ýë¹ñáõÃÛ³Ý Ñ³Ù³Ó³ÛÝ, áñÇ ï³ñ³ÍùáõÙ »Õ»É ¿  å³Ñ³Ýç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ºÃ» ëáõÛÝ Ð³Ù³Ó³ÛÝ³·ñÇ ßñç³Ý³ÏÝ»ñáõÙ ïíÛ³ÉÝ»ñ Ñ³Õáñ¹»ÉÁ áñ¨¿ Ù»ÏÇÝ ýÇ½ÇÏ³Ï³Ý Ï³Ù µ³ñáÛ³Ï³Ý íÝ³ë ¿ å³ï×³éáõÙ, ³å³ ¹ñ³ Ñ³Ù³ñ å³ï³ëË³Ý³ïíáõÃÛáõÝ ¿ ÏñáõÙ ÀÝ¹áõÝáÕ ÏáÕÙÁª Çñ ³½·³ÛÇÝ ûñ»Ýë¹ñáõÃÛ³ÝÁ Ñ³Ù³å³ï³ëË³Ý: ìÝ³ëí³Í Ï³Ù ïáõÅ³Í ³ÝÓÇ /³ÝÓ»ñÇ/ Ñ»ï ·áñÍ áõÝ»Ý³ÉÇë, ÀÝ¹áõÝáÕ ÏáÕÙÁ ãÇ Ï³ñáÕ ³½³ïí»É å³ï³ëË³Ý³ïíáõÃÛáõÝÇó ¨ ³ÛÝ ¹Ý»É Ð³Õáñ¹áÕ ÏáÕ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²ÝÓÝ³Ï³Ý ïíÛ³ÉÝ»ñÇ ·áñÍáÕáõÃÛ³Ý Å³ÙÏ»ïÝ»ñÁ å»ïù ¿ Í³Ýáõóí»Ý Ð³Õáñ¹áÕ ÏáÕÙÇ ÏáÕÙÇóª Çñ ³½·³ÛÇÝ ûñ»Ýë¹ñáõÃÛ³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ÎáÕÙ»ñÁ å³ñï³íáñ »Ý ·ñ³Ýó»É »ÉùÇ ¨ ÙáõïùÇ ³ÝÓÝ³Ï³Ý ïíÛ³ÉÝ»ñÁ áñå»ë å³ßïáÝ³Ï³Ý ÷³ëï³ÃÕÃ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ÎáÕÙ»ñÁ å³ñï³íáñ »Ý å³ßïå³Ý»É ³ÝÓÝ³Ï³Ý ïíÛ³ÉÝ»ñÁª Çñ»Ýó ³½·³ÛÇÝ ¹³ë³Ï³ñ·áõÙáí ãÃáõÛÉ³ïñí³Í û·ï³·áñÍÙ³Ý ÑÝ³ñ³íáñáõÃÛáõÝÇó, ÷á÷áËáõÃÛáõÝÝ»ñÇó ¨ Ññ³å³ñ³ÏáõÙÝ»ñÇó Ëáõë³÷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2003 Ãí³Ï³ÝÇ Ù³ñïÇ 1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i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15:00Z</dcterms:created>
  <dc:creator>Administrator</dc:creator>
  <dc:description/>
  <dc:language>en-US</dc:language>
  <cp:lastModifiedBy>User</cp:lastModifiedBy>
  <cp:lastPrinted>2003-06-10T10:51:00Z</cp:lastPrinted>
  <dcterms:modified xsi:type="dcterms:W3CDTF">2004-11-16T06:49:00Z</dcterms:modified>
  <cp:revision>20</cp:revision>
  <dc:subject/>
  <dc:title>Ð²Ø²Ò²ÚÜ²Æð</dc:title>
</cp:coreProperties>
</file>