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²Ø²Ò²ÚÜ²¶Æð</w:t>
      </w:r>
    </w:p>
    <w:p>
      <w:pPr>
        <w:pStyle w:val="Normal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"/>
        <w:spacing w:lineRule="auto" w:line="24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Ìáí³ÛÇÝ Çñ³íáõÝùÇª ØÇ³íáñí³Í ³½·»ñÇ Ï³½Ù³Ï»ñåáõÃÛ³Ý 1982 Ãí³Ï³ÝÇ ¹»Ïï»Ùµ»ñÇ 10-Ç ÎáÝí»ÝóÇ³ÛÇ 11-ñ¹ Ù³ëÇ Ï³ï³ñÙ³Ý Ù³ëÇÝ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Ç Ù³ëÝ³ÏÇó å»ïáõÃÛáõÝÝ»ñÁ,</w:t>
      </w:r>
    </w:p>
    <w:p>
      <w:pPr>
        <w:pStyle w:val="BodyText2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×³Ý³ã»Éáí Ìáí³ÛÇÝ Çñ³íáõÝùÇª ØÇ³íáñí³Í ³½·»ñÇ Ï³½Ù³Ï»ñåáõÃÛ³Ý 1982 Ãí³Ï³ÝÇ ¹»Ïï»Ùµ»ñÇ 10-Ç ÎáÝí»ÝóÇ³ÛÇ (³ÛëáõÑ»ï` ÎáÝí»ÝóÇ³) Ï³ñ¨áñ Ý»ñ¹ñáõÙÁ ³ßË³ñÑÇ µáÉáñ ÅáÕáíáõñ¹Ý»ñÇ Ñ³Ù³ñ Ë³Õ³ÕáõÃÛ³Ý, ³ñ¹³ñáõÃÛ³Ý áõ ³é³ç³¹ÇÙáõÃÛ³Ý ³å³ÑáíÙ³Ý ·áñÍ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í»ñ³Ñ³ëï³ï»Éáí, áñ Íáí»ñÇ áõ ûíÏÇ³ÝáëÝ»ñÇ Ñ³ï³ÏÁ ¨ ¹ñ³Ýó ÁÝ¹»ñùÁ` ³½·³ÛÇÝ Çñ³í³½áñáõÃÛáõÝÇó ¹áõñë (³ÛëáõÑ»ï` Þñç³Ý), ÇÝãå»ë Ý³¨ Þñç³ÝÇ å³ß³ñÝ»ñÁ Ñ³Ý¹Çë³ÝáõÙ »Ý Ù³ñ¹ÏáõÃÛ³Ý ÁÝ¹Ñ³Ýáõñ Å³é³Ý·áõÃÛáõÝ,</w:t>
      </w:r>
    </w:p>
    <w:p>
      <w:pPr>
        <w:pStyle w:val="TextBodyIndent"/>
        <w:rPr>
          <w:sz w:val="24"/>
        </w:rPr>
      </w:pPr>
      <w:r>
        <w:rPr>
          <w:sz w:val="24"/>
        </w:rPr>
        <w:t>·Çï³Ïó»Éáí ÎáÝí»ÝóÇ³ÛÇ Ï³ñ¨áñáõÃÛáõÝÁ Íáí³ÛÇÝ ÙÇç³í³ÛñÇ å³ßïå³ÝáõÃÛ³Ý áõ å³Ñå³ÝÙ³Ý Ñ³Ù³ñ ¨ ³×áÕ Ùï³Ñá·áõÃÛáõÝÁ ßñç³Ï³ ÙÇç³í³ÛñÇ íÇ×³Ï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color w:val="FF0000"/>
        </w:rPr>
      </w:pPr>
      <w:r>
        <w:rPr>
          <w:rFonts w:cs="Times Armenian" w:ascii="Times Armenian" w:hAnsi="Times Armenian"/>
        </w:rPr>
        <w:t>ùÝÝáõÃÛ³Ý ³éÝ»Éáí ØÇ³íáñí³Í ³½·»ñÇ Ï³½Ù³Ï»ñåáõÃÛ³Ý ¶ÉË³íáñ ù³ñïáõÕ³ñÇ ½»ÏáõÛóÁ 11-ñ¹ Ù³ëÇÝ ¨ ÎáÝí»ÝóÇ³ÛÇ` ¹ñ³ Ñ»ï Ï³åí³Í ¹ñáõÛÃÝ»ñÇÝ (³ÛëáõÑ»ï` 11-ñ¹ Ù³ë) í»ñ³µ»ñáÕ ãÉáõÍí³Í Ñ³ñó»ñÇ ßáõñç 1990-1994 ÃÃ. ï»ÕÇ áõÝ»ó³Í áã å³ßïáÝ³Ï³Ý ÙÇçå»ï³Ï³Ý ËáñÑñ¹³ÏóáõÃÛáõÝÝ»ñÇ ³ñ¹ÛáõÝùÝ»ñÇ Ù³ëÇ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Ýß»Éáí ù³Õ³ù³Ï³Ý áõ ïÝï»ë³Ï³Ý ÷á÷áËáõÃÛáõÝÝ»ñÁ, Ý»ñ³éÛ³É 11-ñ¹ Ù³ëÇ Ï³ï³ñÙ³Ý íñ³ ³½¹áÕ ßáõÏ³Û³Ï³Ý Ùáï»óáõÙ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ó³ÝÏ³Ý³Éáí Ýå³ëï»É Ñ³ÙÁÝ¹Ñ³Ýáõñ Ù³ëÝ³ÏóáõÃÛ³ÝÁ ÎáÝí»ÝóÇ³ÛÇ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³ñ»Éáí, áñ ³Û¹ Ýå³ï³ÏÇÝ Ñ³ëÝ»Éáõ ³é³í»É ûåïÇÙ³É ÙÇçáóÁ ÏÉÇÝÇ 11-ñ¹ Ù³ëÇ Ï³ï³ñÙ³Ý Ù³ëÇÝ Ñ³Ù³Ó³ÛÝ³·Ç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Ñ³Ù³Ó³ÛÝ»óÇÝ Ý»ñùáÑÇßÛ³ÉÇ Ù³ëÇÝ.      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</w:t>
      </w:r>
    </w:p>
    <w:p>
      <w:pPr>
        <w:pStyle w:val="Heading2"/>
        <w:spacing w:lineRule="auto" w:line="240"/>
        <w:rPr>
          <w:rFonts w:ascii="Times Armenian" w:hAnsi="Times Armenian" w:cs="Times Armenian"/>
          <w:b/>
          <w:b/>
          <w:bCs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bCs/>
          <w:i w:val="false"/>
          <w:iCs w:val="false"/>
        </w:rPr>
        <w:t>11-ñ¹ Ù³ëÇ Ï³ï³ñ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i/>
          <w:i/>
          <w:iCs/>
        </w:rPr>
      </w:pPr>
      <w:r>
        <w:rPr>
          <w:rFonts w:cs="Times Armenian" w:ascii="Times Armenian" w:hAnsi="Times Armenian"/>
          <w:b/>
          <w:bCs/>
          <w:i/>
          <w:iCs/>
        </w:rPr>
      </w:r>
    </w:p>
    <w:p>
      <w:pPr>
        <w:pStyle w:val="BodyText2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êáõÛÝ Ð³Ù³Ó³ÛÝ³·ñÇ Ù³ëÝ³ÏÇó å»ïáõÃÛáõÝÝ»ñÁ å³ñï³íáñíáõÙ »Ý Ï³ï³ñ»É 11-ñ¹ Ù³ëÁª ëáõÛÝ Ð³Ù³Ó³ÛÝ³·ñÇÝ Ñ³Ù³å³ï³ëË³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Ð³í»Éí³ÍÁ Ï³½ÙáõÙ ¿ ëáõÛÝ Ð³Ù³Ó³ÛÝ³·ñÇ ³Ýµ³Å³Ý»ÉÇ Ù³ë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2"/>
        <w:spacing w:lineRule="auto" w:line="240"/>
        <w:rPr>
          <w:rFonts w:ascii="Times Armenian" w:hAnsi="Times Armenian" w:cs="Times Armenian"/>
          <w:b/>
          <w:b/>
          <w:bCs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bCs/>
          <w:i w:val="false"/>
          <w:iCs w:val="false"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êáõÛÝ Ð³Ù³Ó³ÛÝ³·ñÇ ¨ 11-ñ¹ Ù³ëÇ ÙÇç¨ Ñ³ñ³µ»ñ³ÏóáõÃÛáõÝÁ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1. êáõÛÝ Ð³Ù³Ó³ÛÝ³·ñÇ ¨ 11-ñ¹ Ù³ëÇ ¹ñáõÛÃÝ»ñÁ å»ïù ¿ Ù»ÏÝ³µ³Ýí»Ý áõ ÏÇñ³éí»Ý ÙÇ³ëÇÝ` áñå»ë ÙÇ³ëÝ³Ï³Ý ÷³ëï³ÃáõÕÃ: êáõÛÝ Ð³Ù³Ó³ÛÝ³·ñÇ ¨ 11-ñ¹ Ù³ëÇ ÙÇç¨ áñ¨¿ ³ÝÑ³Ù³å³ï³ëË³ÝáõÃÛ³Ý ¹»åùáõÙ ëáõÛÝ Ð³Ù³Ó³ÛÝ³·ñÇ ¹ñáõÛÃÝ»ñÝ áõÝ»Ý ·»ñ³Ï³ÛáõÃÛáõÝ:  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ÎáÝí»ÝóÇ³ÛÇ 309-ñ¹Çó 319-ñ¹ Ñá¹í³ÍÝ»ñÁ ëáõÛÝ Ð³Ù³Ó³ÛÝ³·ñÇ ÝÏ³ïÙ³Ùµ ÏÇñ³éíáõÙ »Ý ³ÛÝå»ë, ÇÝãå»ë ¹ñ³Ýù ÏÇñ³éíáõÙ »Ý ÎáÝí»ÝóÇ³ÛÇ ÝÏ³ïÙ³Ùµ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êïáñ³·ñáõÙ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BodyText3"/>
        <w:rPr>
          <w:sz w:val="24"/>
        </w:rPr>
      </w:pPr>
      <w:r>
        <w:rPr>
          <w:sz w:val="24"/>
        </w:rPr>
        <w:tab/>
        <w:t>êáõÛÝ Ð³Ù³Ó³ÛÝ³·ÇñÁ ØÇ³íáñí³Í ³½·»ñÇ Ï³½Ù³Ï»ñåáõÃÛ³Ý Ï»ÝïñáÝ³Ï³Ý ·ñ³ë»ÝÛ³ÏáõÙ µ³ó ¿ ÙÝáõÙ å»ïáõÃÛáõÝÝ»ñÇ áõ ÎáÝí»ÝóÇ³ÛÇ 305-ñ¹ Ñá¹í³ÍÇ 1-ÇÝ Ï»ïÇ §³¦, §·¦, §¹¦, §»¦ ¨ §½¦ »ÝÃ³Ï»ï»ñáõÙ Ýßí³Í ëáõµÛ»ÏïÝ»ñÇ ëïáñ³·ñÙ³Ý Ñ³Ù³ñ ÁÝ¹áõÝÙ³Ý ûñí³ÝÇó 12 ³Ùëí³ ÁÝÃ³óùáõÙ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ä³ñï³¹Çñ ÉÇÝ»Éáõ í»ñ³µ»ñÛ³É Ñ³Ù³Ó³ÛÝáõÃÛáõÝÁ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1. êáõÛÝ Ð³Ù³Ó³ÛÝ³·ÇñÝ ÁÝ¹áõÝ»Éáõó Ñ»ïá ÎáÝí»ÝóÇ³ÛÇ í³í»ñ³óÙ³Ý, å³ßïáÝ³Ï³Ý Ñ³ëï³ïÙ³Ý Ï³Ý Ýñ³Ý ÙÇ³Ý³Éáõ Ù³ëÇÝ  ó³ÝÏ³ó³Í ÷³ëï³ÃáõÕÃ ÙÇ¨ÝáõÛÝ Å³Ù³Ý³Ï Ñ³Ý¹Çë³ÝáõÙ ¿ Ý³¨ ëáõÛÝ Ð³Ù³Ó³ÛÝ³·ñÇ å³ñï³¹Çñ ÉÇÝ»Éáõ í»ñ³µ»ñÛ³É Ñ³Ù³Ó³ÛÝáõÃÛ³Ý ³ñï³Ñ³ÛïáõÙ:  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àã ÙÇ å»ïáõÃÛáõÝ Ï³Ù ³ÛÉ ëáõµÛ»Ïï ãÇ Ï³ñáÕ Çñ Ñ³Ù³ñ ëáõÛÝ Ð³Ù³Ó³ÛÝ³·ñÇ å³ñï³¹Çñ ÉÇÝ»Éáõ í»ñ³µ»ñÛ³É Ñ³Ù³Ó³ÛÝáõÃÛáõÝÝ ³ñï³Ñ³Ûï»É ³é³Ýó ÙÇÝã ³Û¹ Ï³Ù ¹ñ³ Ñ»ï ÙÇ³Å³Ù³Ý³Ï Çñ Ñ³Ù³ñ ÎáÝí»ÝóÇ³ÛÇ å³ñï³¹Çñ ÉÇÝ»Éáõ í»ñ³µ»ñÛ³É Ñ³Ù³Ó³ÛÝáõÃÛ³Ý ³ñï³Ñ³ÛïáõÙ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3. ä»ïáõÃÛáõÝÁ Ï³Ù ³ÛÝ ëáõµÛ»ÏïÁ, áñÇ Ù³ëÇÝ ËáëíáõÙ ¿ 3-ñ¹ Ñá¹í³ÍáõÙ, Ï³ñáÕ ¿ Çñ Ñ³Ù³ñ ëáõÛÝ Ð³Ù³Ó³ÛÝ³·ñÇ å³ñï³¹Çñ ÉÇÝ»Éáõ í»ñ³µ»ñÛ³É Ñ³Ù³Ó³ÛÝáõÃÛáõÝÝ ³ñï³Ñ³Ûï»É. 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ëïáñ³·ñ»Éáõ ÙÇçáóáí` ³é³Ýó í³í»ñ³óÝ»Éáõ, å³ßïáÝ³å»ë Ñ³ëï³ï»Éáõ Ï³Ù 5-ñ¹ Ñá¹í³ÍáõÙ Ý³Ë³ï»ëí³Í ÁÝÃ³ó³Ï³ñ·Á ÏÇñ³é»Éáõ å³ÛÙ³ÝÇ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µ) ëïáñ³·ñ»Éáõ ÙÇçáóáí` í³í»ñ³óÝ»Éáõ Ï³Ù å³ßïáÝ³å»ë Ñ³ëï³ï»Éáõ å³ÛÙ³Ýáí` Ñ»ï³·³ÛáõÙ í³í»ñ³óÝ»Éáí Ï³Ù å³ßïáÝ³å»ë Ñ³ëï³ï»Éáí, 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ëïáñ³·ñ»Éáõ ÙÇçáóáí` 5-ñ¹ Ñá¹í³ÍáõÙ Ý³Ë³ï»ëí³Í ÁÝÃ³ó³Ï³ñ·ÇÝ Ñ³Ù³å³ï³ëË³Ý, Ï³Ù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¹) ÙÇ³Ý³Éáõ ÙÇçáóáí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  ÎáÝí»ÝóÇ³ÛÇ 305-ñ¹ Ñá¹í³ÍÇ 1-ÇÝ Ï»ïÇ §½¦ »ÝÃ³Ï»ïáõÙ Ýßí³Í ëáõµÛ»ÏïÝ»ñÇ ÏáÕÙÇó å³ßïáÝ³Ï³Ý Ñ³ëï³ïáõÙÁ Ï³ï³ñíáõÙ ¿ ÎáÝí»ÝóÇ³ÛÇÝ ÏÇó 9-ñ¹ Ð³í»Éí³ÍÇÝ Ñ³Ù³å³ï³ëË³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5. ì³í»ñ³óÙ³Ý, å³ßïáÝ³Ï³Ý Ñ³ëï³ïÙ³Ý Ï³Ù ÙÇ³Ý³Éáõ Ù³ëÇÝ ÷³ëï³ÃÕÃ»ñÝ Ç å³Ñ »Ý Ñ³ÝÓÝíáõÙ ØÇ³íáñí³Í ³½·»ñÇ Ï³½Ù³Ï»ñåáõÃÛ³Ý ¶ÉË³íáñ ù³ñïáõÕ³ñÇÝ:</w:t>
      </w:r>
    </w:p>
    <w:p>
      <w:pPr>
        <w:pStyle w:val="Heading3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ä³ñ½»óí³Í ÁÝÃ³ó³Ï³ñ·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BodyText2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1. ä»ïáõÃÛáõÝÁ Ï³Ù ³ÛÉ ëáõµÛ»ÏïÁ, áñáÝù ÎáÝí»ÝóÇ³Ý í³í»ñ³óÝ»Éáõ, å³ßïáÝ³å»ë Ñ³ëï³ï»Éáõ Ï³Ù Ýñ³Ý ÙÇ³Ý³Éáõ Ù³ëÇÝ ÷³ëï³ÃáõÕÃÝ Ç å³Ñ »Ý Ñ³ÝÓÝ»É ÙÇÝã¨ ëáõÛÝ Ð³Ù³Ó³ÛÝ³·ñÇ ÁÝ¹áõÝáõÙÁ, ¨ áñáÝù ëáõÛÝ Ð³Ù³Ó³ÛÝ³·ÇñÁ ëïáñ³·ñ»É »Ý 4-ñ¹ Ñá¹í³ÍÇ 3-ñ¹ Ï»ïÇ §·¦ »ÝÃ³Ï»ïÇÝ Ñ³Ù³å³ï³ëË³Ý, Ð³Ù³Ó³ÛÝ³·ÇñÝ ÁÝ¹áõÝ»Éáõ ûñí³ÝÇó 12 ³ÙëÇó ³Ýó Ñ³Ù³ñíáõÙ »Ý Çñ»Ýó Ñ³Ù³ñ Ýñ³ å³ñï³¹Çñ ÉÇÝ»Éáõ í»ñ³µ»ñÛ³É Ñ³Ù³Ó³ÛÝáõÃÛáõÝÝ ³ñï³Ñ³Ûï³Í, »Ã» ÙÇ³ÛÝ ïíÛ³É å»ïáõÃÛáõÝÁ Ï³Ù ëáõµÛ»ÏïÁ ÙÇÝã¨ ³Û¹ ûñÁ ³í³Ý¹³å³ÑÇÝ ·ñ³íáñ ã»Ý Í³ÝáõóáõÙ ³ÛÝ Ù³ëÇÝ, áñ ã»Ý ÏÇñ³éáõÙ ëáõÛÝ Ñá¹í³ÍáõÙ Ý³Ë³ï»ëí³Í å³ñ½»óí³Í ÁÝÃ³ó³Ï³ñ·Á:  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²Û¹åÇëÇ Í³ÝáõóáõÙ Ý»ñÏ³Û³óÝ»Éáõ ¹»åùáõÙ ëáõÛÝ Ð³Ù³Ó³ÛÝ³·ñÇ å³ñï³¹Çñ ÉÇÝ»Éáõ í»ñ³µ»ñÛ³É Ñ³Ù³Ó³ÛÝáõÃÛáõÝÝ ³ñï³Ñ³ÛïíáõÙ ¿ 4-ñ¹ Ñá¹í³ÍÇ 3-ñ¹ Ï»ïÇ §µ¦ »ÝÃ³Ï»ïÇÝ Ñ³Ù³å³ï³ëË³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àõÅÇ Ù»ç ÙïÝ»ÉÁ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1. êáõÛÝ Ð³Ù³Ó³ÛÝ³·ÇñÝ áõÅÇ Ù»ç ¿ ÙïÝáõÙ ³ÛÝ ûñí³ÝÇó Ñ³ßí³Í 30 ûñ Ñ»ïá, »ñµ 40 å»ïáõÃÛáõÝ Çñ»Ýó Ñ³Ù³ñ Ýñ³ å³ñï³¹Çñ ÉÇÝ»Éáõ í»ñ³µ»ñÛ³É Ñ³Ù³Ó³ÛÝáõÃÛáõÝÝ ³ñï³Ñ³Ûï»É »Ý 4-ñ¹ ¨ 5-ñ¹ Ñá¹í³ÍÝ»ñÇÝ Ñ³Ù³å³ï³ëË³Ýª å³ÛÙ³Ýáí, áñ ¹ñ³Ýó ÃíáõÙ »Ý Ìáí³ÛÇÝ Çñ³íáõÝùÇ í»ñ³µ»ñÛ³É ØÇ³íáñí³Í ³½·»ñÇ Ï³½Ù³Ï»ñåáõÃÛ³Ý »ññáñ¹ ËáñÑñ¹³ÅáÕáíÇ II µ³Ý³Ó¨Ç (³ÛëáõÑ»ï` II µ³Ý³Ó¨) 1-ÇÝ Ï»ïÇ §³¦ »ÝÃ³Ï»ïáõÙ Ýßí³Í å»ïáõÃÛáõÝÝ»ñÇó ³éÝí³½Ý ÛáÃÁ, ¨ áñ ³éÝí³½Ý ÑÇÝ·Á ½³ñ·³ó³Í å»ïáõÃÛáõÝÝ»ñ »Ý: ºÃ» áõÅÇ Ù»ç ÙïÝ»Éáõ Ñ³Ù³ñ ³ÝÑñ³Å»ßï ³Ûë å³ÛÙ³ÝÝ»ñÁ Ï³ï³ñíáõÙ »Ý ÙÇÝã¨ 1994 Ãí³Ï³ÝÇ ÝáÛ»Ùµ»ñÇ 16-Á, ëáõÛÝ Ð³Ù³Ó³ÛÝ³·ÇñÝ áõÅÇ Ù»ç ¿ ÙïÝáõÙ 1994 Ãí³Ï³ÝÇ ÝáÛ»Ùµ»ñÇ 16-Çó:      </w:t>
      </w:r>
    </w:p>
    <w:p>
      <w:pPr>
        <w:pStyle w:val="TextBodyIndent"/>
        <w:rPr>
          <w:sz w:val="24"/>
        </w:rPr>
      </w:pPr>
      <w:r>
        <w:rPr>
          <w:sz w:val="24"/>
        </w:rPr>
        <w:t>2. Úáõñ³ù³ÝãÛáõñ å»ïáõÃÛ³Ý Ï³Ù ³ÛÉ ëáõµÛ»ÏïÇ Ñ³Ù³ñ, áñÝ Çñ Ñ³Ù³ñ ëáõÛÝ Ð³Ù³Ó³ÛÝ³·ñÇ å³ñï³¹Çñ ÉÇÝ»Éáõ í»ñ³µ»ñÛ³É Ñ³Ù³Ó³ÛÝáõÃÛáõÝÝ ³ñï³Ñ³Ûï»É ¿ ³ÛÝ µ³ÝÇó Ñ»ïá, »ñµ Ï³ï³ñí»É »Ý 1-ÇÝ Ï»ïáõÙ Ýßí³Í å³Ñ³ÝçÝ»ñÁ, ëáõÛÝ Ð³Ù³Ó³ÛÝ³·ÇñÝ áõÅÇ Ù»ç ¿ ÙïÝáõÙ ³Û¹åÇëÇ Ñ³Ù³Ó³ÛÝáõÃÛáõÝÝ ³ñï³Ñ³Ûï»Éáõ ûñí³ÝÇó Ñ»ïáª »ñ»ëáõÝ»ñáñ¹ ûñÁ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7</w:t>
      </w:r>
    </w:p>
    <w:p>
      <w:pPr>
        <w:pStyle w:val="Heading2"/>
        <w:spacing w:lineRule="auto" w:line="240"/>
        <w:rPr>
          <w:rFonts w:ascii="Times Armenian" w:hAnsi="Times Armenian" w:cs="Times Armenian"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bCs/>
          <w:i w:val="false"/>
          <w:iCs w:val="false"/>
        </w:rPr>
        <w:t>Ä³Ù³Ý³Ï³íáñ ÏÇñ³éáõÙ</w:t>
      </w:r>
    </w:p>
    <w:p>
      <w:pPr>
        <w:pStyle w:val="Normal"/>
        <w:jc w:val="both"/>
        <w:rPr>
          <w:rFonts w:ascii="Times Armenian" w:hAnsi="Times Armenian" w:cs="Times Armenian"/>
          <w:i/>
          <w:i/>
          <w:iCs/>
        </w:rPr>
      </w:pPr>
      <w:r>
        <w:rPr>
          <w:rFonts w:cs="Times Armenian" w:ascii="Times Armenian" w:hAnsi="Times Armenian"/>
          <w:i/>
          <w:i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ºÃ» ëáõÛÝ Ð³Ù³Ó³ÛÝ³·ÇñÝ áõÅÇ Ù»ç ãÇ ÙïÝáõÙ 1994 Ãí³Ï³ÝÇ ÝáÛ»Ùµ»ñÇ 16-Çó, ÙÇÝã¨ áõÅÇ Ù»ç ÙïÝ»ÉÁ Å³Ù³Ý³Ï³íáñ ÏÇñ³éíáõÙ ¿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³ÛÝ å»ïáõÃÛáõÝÝ»ñÇ ÏáÕÙÇó, áñáÝù Ñ³Ù³Ó³ÛÝ»É »Ý ³ÛÝ ÁÝ¹áõÝ»É ØÇ³íáñí³Í ³½·»ñÇ Ï³½Ù³Ï»ñåáõÃÛ³Ý ¶ÉË³íáñ ³ë³ÙµÉ»³ÛáõÙ, µ³ó³éáõÃÛ³Ùµ ³ÛÝ å»ïáõÃÛáõÝÝ»ñÇ, áñáÝù ÙÇÝã¨ 1994 Ãí³Ï³ÝÇ ÝáÛ»Ùµ»ñÇ 16-Á ³í³Ý¹³å³ÑÇÝ ·ñ³íáñ Í³Ýáõó»É »Ý ³ÛÝ Ù³ëÇÝ, áñ Çñ»Ýù ³Û¹ Ï³ñ·áí ã»Ý ÏÇñ³é»Éáõ Ð³Ù³Ó³ÛÝ³·ÇñÁ, Ï³Ù ³ÛÝ Ù³ëÇÝ, áñ Çñ»Ýù ÏÑ³Ù³Ó³ÛÝ»Ý ³Û¹ Ï³ñ·áí ÏÇñ³é»É ÙÇ³ÛÝ Ñ»ï³·³ÛáõÙ ëïáñ³·ñ»Éáõó Ï³Ù ·ñ³íáñ Í³Ýáõó»Éáõó Ñ»ï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³ÛÝ å»ïáõÃÛáõÝÝ»ñÇ áõ ³ÛÉ ëáõµÛ»ÏïÝ»ñÇ ÏáÕÙÇó, áñáÝù ëïáñ³·ñ»É »Ý ëáõÛÝ Ð³Ù³Ó³ÛÝ³·ÇñÁ, µ³ó³éáõÃÛ³Ùµ Ýñ³Ýó, áñáÝù ëïáñ³·ñÙ³Ý å³ÑÇÝ ³í³Ý¹³å³ÑÇÝ ·ñ³íáñ Í³ÝáõóáõÙ »Ý ³ÛÝ Ù³ëÇÝ, áñ Çñ»Ýù ³Û¹ Ï³ñ·áí ã»Ý ÏÇñ³é»Éáõ Ð³Ù³Ó³ÛÝ³·Ç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³ÛÝ å»ïáõÃÛáõÝÝ»ñÇ áõ ³ÛÉ ëáõµÛ»ÏïÝ»ñÇ ÏáÕÙÇó, áñáÝù ³í³Ý¹³å³ÑÇÝ ·ñ³íáñ Í³Ýáõó»Éáõ ÙÇçáóáí Ñ³Ù³Ó³ÛÝáõÙ »Ý ³ÛÝ Å³Ù³Ý³Ï³íáñ ÏÇñ³é»É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¹) ³ÛÝ å»ïáõÃÛáõÝÝ»ñÇ ÏáÕÙÇó, áñáÝù ÙÇ³ÝáõÙ »Ý ëáõÛÝ Ð³Ù³Ó³ÛÝ³·ñÇÝ: </w:t>
        <w:tab/>
        <w:t xml:space="preserve">     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2. ´áÉáñ ³Û¹ å»ïáõÃÛáõÝÝ»ñÁ ¨ ³ÛÉ ëáõµÛ»ÏïÝ»ñÁ ëáõÛÝ Ð³Ù³Ó³ÛÝ³·ÇñÁ ÏÇñ³éáõÙ »Ý Å³Ù³Ý³Ï³íáñ, Çñ»Ýó ³½·³ÛÇÝ Ï³Ù Ý»ñùÇÝ ûñ»ÝùÝ»ñÇÝ áõ Ï³ÝáÝÝ»ñÇÝ Ñ³Ù³å³ï³ëË³Ý, ëÏë³Í 1994 Ãí³Ï³ÝÇ ÝáÛ»Ùµ»ñÇ 16-Çó Ï³Ù ëïáñ³·ñÙ³Ý, Ñ³Ù³Ó³ÛÝáõÃÛ³Ý Ù³ëÇÝ Í³Ýáõó»Éáõ Ï³Ù ÙÇ³Ý³Éáõ ûñí³ÝÇó, »Ã» ¹ñ³Ýù ï»ÕÇ »Ý áõÝ»ÝáõÙ ³í»ÉÇ áõß:  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3. Ä³Ù³Ý³Ï³íáñ ÏÇñ³éáõÙÁ ¹³¹³ñ»óíáõÙ ¿ ëáõÛÝ Ð³Ù³Ó³ÛÝ³·ñÇ áõÅÇ Ù»ç ÙïÝ»Éáõ ûñí³ÝÇó: ´áÉáñ ¹»åù»ñáõÙ Å³Ù³Ý³Ï³íáñ ÏÇñ³éáõÙÁ ¹³¹³ñ»óíáõÙ ¿ 1998 Ãí³Ï³ÝÇ ÝáÛ»Ùµ»ñÇ 16-ÇÝ, »Ã» ÙÇÝã¨ ³Û¹ ûñÁ ãÇ Ï³ï³ñí»É 6-ñ¹ Ñá¹í³ÍÇ 1-ÇÝ Ï»ïáõÙ Ýßí³Í` Çñ»Ýó Ñ³Ù³ñ ëáõÛÝ Ð³Ù³Ó³ÛÝ³·ñÇ å³ñï³¹Çñ ÉÇÝ»Éáõ í»ñ³µ»ñÛ³É Ñ³Ù³Ó³ÛÝáõÃÛáõÝÁ II µ³Ý³Ó¨Ç 1-ÇÝ Ï»ïÇ §³¦ »ÝÃ³Ï»ïáõÙ Ýßí³Í ³éÝí³½Ý ÛáÃ å»ïáõÃÛáõÝÝ»ñÇ ÏáÕÙÇó (áñáÝóÇó ³éÝí³½Ý ÑÇÝ·Á å»ïù ¿ ÉÇÝ»Ý ½³ñ·³ó³Í å»ïáõÃÛáõÝÝ»ñ) ³ñï³Ñ³Ûïí³Í ÉÇÝ»Éáõ å³Ñ³ÝçÁ:            </w:t>
      </w:r>
    </w:p>
    <w:p>
      <w:pPr>
        <w:pStyle w:val="Normal"/>
        <w:jc w:val="both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8</w:t>
      </w:r>
    </w:p>
    <w:p>
      <w:pPr>
        <w:pStyle w:val="Heading2"/>
        <w:spacing w:lineRule="auto" w:line="240"/>
        <w:rPr>
          <w:rFonts w:ascii="Times Armenian" w:hAnsi="Times Armenian" w:cs="Times Armenian"/>
          <w:b/>
          <w:b/>
          <w:bCs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bCs/>
          <w:i w:val="false"/>
          <w:iCs w:val="false"/>
        </w:rPr>
        <w:t>Ø³ëÝ³ÏÇó å»ïáõÃÛáõÝ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i/>
          <w:i/>
          <w:iCs/>
        </w:rPr>
      </w:pPr>
      <w:r>
        <w:rPr>
          <w:rFonts w:cs="Times Armenian" w:ascii="Times Armenian" w:hAnsi="Times Armenian"/>
          <w:b/>
          <w:bCs/>
          <w:i/>
          <w:iCs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1. êáõÛÝ Ð³Ù³Ó³ÛÝ³·ñÇ Ýå³ï³ÏÝ»ñÇ Ñ³Ù³ñ §Ù³ëÝ³ÏÇó å»ïáõÃÛáõÝÝ»ñ¦ Ýß³Ý³ÏáõÙ ¿ª å»ïáõÃÛáõÝÝ»ñ, áñáÝù Ñ³Ù³Ó³ÛÝ»É »Ý Çñ»Ýó Ñ³Ù³ñ ëáõÛÝ Ð³Ù³Ó³ÛÝ³·ñÇ å³ñï³¹Çñ ÉÇÝ»ÉáõÝ, ¨ áñáÝó Ñ³Ù³ñ ëáõÛÝ Ð³Ù³Ó³ÛÝ³·ÇñÝ áõÅÇ Ù»ç ¿ Ùï»É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2. êáõÛÝ Ð³Ù³Ó³ÛÝ³·ÇñÁ mutatis mutandis ÏÇñ³éíáõÙ ¿ ÎáÝí»ÝóÇ³ÛÇ 305-ñ¹ Ñá¹í³ÍÇ 1-ÇÝ Ï»ïÇ §·¦, §¹¦, §»¦ ¨ §½¦ »ÝÃ³Ï»ï»ñáõÙ Ýßí³Í ëáõµÛ»ÏïÝ»ñÇ ÝÏ³ïÙ³Ùµ, áñáÝù ëáõÛÝ Ð³Ù³Ó³ÛÝ³·ñÇ Ù³ëÝ³ÏÇó »Ý ¹³éÝáõÙ Çñ»ÝóÇó Ûáõñ³ù³ÝãÛáõñÇ í»ñ³µ»ñÛ³É ·áñÍáÕ å³ÛÙ³ÝÝ»ñáí, ¨ ³Û¹ ã³÷áí §Ù³ëÝ³ÏÇó å»ïáõÃÛáõÝÝ»ñ¦ ï»ñÙÇÝÁ ÏÇñ³éíáõÙ  ¿ ³Û¹ ëáõµÛ»ÏïÝ»ñÇ ÝÏ³ïÙ³Ùµ:  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9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²í³Ý¹³å³ÑÁ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Ç ³í³Ý¹³å³ÑÁ ØÇ³íáñí³Í ³½·»ñÇ Ï³½Ù³Ï»ñåáõÃÛ³Ý ¶ÉË³íáñ ù³ñïáõÕ³ñÝ ¿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2"/>
        <w:spacing w:lineRule="auto" w:line="240"/>
        <w:rPr>
          <w:rFonts w:ascii="Times Armenian" w:hAnsi="Times Armenian" w:cs="Times Armenian"/>
          <w:b/>
          <w:b/>
          <w:bCs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bCs/>
          <w:i w:val="false"/>
          <w:iCs w:val="false"/>
        </w:rPr>
        <w:t>Ðá¹í³Í 10</w:t>
      </w:r>
    </w:p>
    <w:p>
      <w:pPr>
        <w:pStyle w:val="Normal"/>
        <w:tabs>
          <w:tab w:val="clear" w:pos="720"/>
          <w:tab w:val="left" w:pos="645" w:leader="none"/>
          <w:tab w:val="left" w:pos="900" w:leader="none"/>
        </w:tabs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  <w:bCs/>
        </w:rPr>
        <w:t>ÜáõÛÝ³Ï³Ý ï»ùëï»ñ</w:t>
      </w:r>
    </w:p>
    <w:p>
      <w:pPr>
        <w:pStyle w:val="TextBody"/>
        <w:spacing w:lineRule="auto" w:line="24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spacing w:lineRule="auto" w:line="240"/>
        <w:ind w:firstLine="720"/>
        <w:jc w:val="both"/>
        <w:rPr>
          <w:rFonts w:ascii="Times Armenian" w:hAnsi="Times Armenian" w:cs="Times Armenian"/>
          <w:b w:val="false"/>
          <w:b w:val="false"/>
          <w:bCs w:val="false"/>
          <w:sz w:val="24"/>
        </w:rPr>
      </w:pPr>
      <w:r>
        <w:rPr>
          <w:rFonts w:cs="Times Armenian" w:ascii="Times Armenian" w:hAnsi="Times Armenian"/>
          <w:b w:val="false"/>
          <w:bCs w:val="false"/>
          <w:sz w:val="24"/>
        </w:rPr>
        <w:t xml:space="preserve">êáõÛÝ Ð³Ù³Ó³ÛÝ³·ñÇ µÝûñÇÝ³ÏÁ, áñÇ ³Ý·É»ñ»Ý, ³ñ³µ»ñ»Ý, Çëå³Ý»ñ»Ý, ãÇÝ³ñ»Ý, éáõë»ñ»Ý ¨ ýñ³Ýë»ñ»Ý ï»ùëï»ñÁ Ñ³í³ë³ñ³½áñ »Ý, Ç å³Ñ ¿ Ñ³ÝÓÝíáõÙ ØÇ³íáñí³Í ³½·»ñÇ Ï³½Ù³Ï»ñåáõÃÛ³Ý ¶ÉË³íáñ ù³ñïáõÕ³ñÇÝ: </w:t>
      </w:r>
    </w:p>
    <w:p>
      <w:pPr>
        <w:pStyle w:val="TextBody"/>
        <w:spacing w:lineRule="auto" w:line="240"/>
        <w:jc w:val="both"/>
        <w:rPr>
          <w:rFonts w:ascii="Times Armenian" w:hAnsi="Times Armenian" w:cs="Times Armenian"/>
          <w:b w:val="false"/>
          <w:b w:val="false"/>
          <w:bCs w:val="false"/>
          <w:sz w:val="24"/>
        </w:rPr>
      </w:pPr>
      <w:r>
        <w:rPr>
          <w:rFonts w:cs="Times Armenian" w:ascii="Times Armenian" w:hAnsi="Times Armenian"/>
          <w:b w:val="false"/>
          <w:bCs w:val="false"/>
          <w:sz w:val="24"/>
        </w:rPr>
        <w:tab/>
      </w:r>
    </w:p>
    <w:p>
      <w:pPr>
        <w:pStyle w:val="TextBody"/>
        <w:spacing w:lineRule="auto" w:line="24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 w:val="false"/>
          <w:bCs w:val="false"/>
          <w:sz w:val="24"/>
        </w:rPr>
        <w:t>Æ Ñ³ëï³ïáõÙÝ áñÇª Ý»ñùáëïáñ³·ñÛ³É Ý»ñÏ³Û³óáõóÇãÝ»ñÁ, å³ïß³×áñ»Ý ÉÇ³½áñí³Í ÉÇÝ»Éáí, ëïáñ³·ñ»É »Ý ëáõÛÝ Ð³Ù³Ó³ÛÝ³·ÇñÁ:</w:t>
      </w:r>
    </w:p>
    <w:p>
      <w:pPr>
        <w:pStyle w:val="TextBody"/>
        <w:spacing w:lineRule="auto" w:line="24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</w:r>
    </w:p>
    <w:p>
      <w:pPr>
        <w:pStyle w:val="BodyText2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ï³ñí³Í ¿ ÜÛáõ ÚáñùáõÙ Ñ³½³ñ ÇÝÁ Ñ³ñÛáõñ ÇÝÝëáõÝãáñë Ãí³Ï³ÝÇ ÑáõÉÇëÇ ùë³ÝáõÃÇÝ:</w:t>
      </w:r>
    </w:p>
    <w:p>
      <w:pPr>
        <w:pStyle w:val="BodyText2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2"/>
        <w:spacing w:lineRule="auto" w:line="24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BodyText2"/>
        <w:spacing w:lineRule="auto" w:line="24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BodyText2"/>
        <w:spacing w:lineRule="auto" w:line="24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BodyText2"/>
        <w:spacing w:lineRule="auto" w:line="24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BodyText2"/>
        <w:spacing w:lineRule="auto" w:line="24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BodyText2"/>
        <w:spacing w:lineRule="auto" w:line="24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BodyText2"/>
        <w:spacing w:lineRule="auto" w:line="24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BodyText2"/>
        <w:spacing w:lineRule="auto" w:line="24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BodyText2"/>
        <w:spacing w:lineRule="auto" w:line="24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BodyText2"/>
        <w:spacing w:lineRule="auto" w:line="24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BodyText2"/>
        <w:spacing w:lineRule="auto" w:line="24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BodyText2"/>
        <w:spacing w:lineRule="auto" w:line="24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BodyText2"/>
        <w:spacing w:lineRule="auto" w:line="24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BodyText2"/>
        <w:spacing w:lineRule="auto" w:line="24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BodyText2"/>
        <w:spacing w:lineRule="auto" w:line="24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BodyText2"/>
        <w:spacing w:lineRule="auto" w:line="24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BodyText2"/>
        <w:spacing w:lineRule="auto" w:line="24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BodyText2"/>
        <w:spacing w:lineRule="auto" w:line="24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BodyText2"/>
        <w:spacing w:lineRule="auto" w:line="24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BodyText2"/>
        <w:spacing w:lineRule="auto" w:line="24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BodyText2"/>
        <w:spacing w:lineRule="auto" w:line="24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BodyText2"/>
        <w:spacing w:lineRule="auto" w:line="24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BodyText2"/>
        <w:spacing w:lineRule="auto" w:line="24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BodyText2"/>
        <w:spacing w:lineRule="auto" w:line="24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BodyText2"/>
        <w:spacing w:lineRule="auto" w:line="24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BodyText2"/>
        <w:spacing w:lineRule="auto" w:line="24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³í»Éí³Í</w:t>
      </w:r>
    </w:p>
    <w:p>
      <w:pPr>
        <w:pStyle w:val="BodyText2"/>
        <w:spacing w:lineRule="auto" w:line="24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BodyText2"/>
        <w:spacing w:lineRule="auto" w:line="24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 xml:space="preserve">´³ÅÇÝ 1 </w:t>
      </w:r>
    </w:p>
    <w:p>
      <w:pPr>
        <w:pStyle w:val="BodyText2"/>
        <w:spacing w:lineRule="auto" w:line="24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Ø³ëÝ³ÏÇó å»ïáõÃÛáõÝÝ»ñÇ Ñ³Ù³ñ Í³Ëë»ñÁ ¨ Ï³½Ù³Ï»ñå³Ï³Ý ÁÝÃ³ó³Ï³ñ·»ñÁ</w:t>
      </w:r>
    </w:p>
    <w:p>
      <w:pPr>
        <w:pStyle w:val="BodyText2"/>
        <w:spacing w:lineRule="auto" w:line="240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BodyText2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1. ÌáíÇ Ñ³ï³ÏÇ ÙÇç³½·³ÛÇÝ Ù³ñÙÇÝÁ (³ÛëáõÑ»ï` Ø³ñÙÇÝ) Ï³½Ù³Ï»ñåáõÃÛáõÝ ¿, áñÇ ÙÇçáóáí ÎáÝí»ÝóÇ³ÛÇ Ù³ëÝ³ÏÇó å»ïáõÃÛáõÝÝ»ñÁ, 11-ñ¹ Ù³ëáõÙ ¨ ëáõÛÝ Ð³Ù³Ó³ÛÝ³·ñáõÙ ë³ÑÙ³Ýí³Í` Þñç³ÝÇ é»ÅÇÙÇÝ Ñ³Ù³å³ï³ëË³Ý, Ï³½Ù³Ï»ñåáõÙ ¨ í»ñ³ÑëÏáõÙ »Ý Þñç³ÝáõÙ Çñ³Ï³Ý³óíáÕ ·áñÍáõÝ»áõÃÛáõÝÁ Ñ³ïÏ³å»ë Ýñ³ å³ß³ñÝ»ñÇ Ï³é³í³ñÙ³Ý Ýå³ï³Ïáí: Ø³ñÙÇÝÝ áõÝÇ ÎáÝí»ÝóÇ³ÛÇÝ Ñ³Ù³å³ï³ëË³Ý Çñ»Ý Ñëï³Ï í»ñ³å³Ñí³Í ÉÇ³½áñáõÃÛáõÝÝ»ñ áõ ·áñÍ³éáõÛÃÝ»ñ: Ø³ñÙÇÝÝ áõÝÇ ÎáÝí»ÝóÇ³ÛÇÝ Ñ³Ù³å³ï³ëË³ÝáÕ ³ÛÝåÇëÇ »ÝÃ³¹ñÛ³É ÉÇ³½áñáõÃÛáõÝÝ»ñ, áñáÝù µËáõÙ »Ý Þñç³ÝáõÙ Çñ³Ï³Ý³óíáÕ ·áñÍáõÝ»áõÃÛ³ÝÁ Ï³åí³Í ÉÇ³½áñáõÃÛáõÝÝ»ñÇó áõ ·áñÍ³éáõÛÃÝ»ñÇó ¨ ³ÝÑñ³Å»ßï »Ý ¹ñ³Ýó Çñ³Ï³Ý³óÙ³Ý Ñ³Ù³ñ:       </w:t>
      </w:r>
    </w:p>
    <w:p>
      <w:pPr>
        <w:pStyle w:val="BodyText2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Ø³ëÝ³ÏÇó å»ïáõÃÛáõÝÝ»ñÇ Ñ³Ù³ñ Í³Ëë»ñÁ Ýí³½³·áõÛÝÇ Ñ³ëóÝ»Éáõ Ýå³ï³Ïáí ÎáÝí»ÝóÇ³ÛÇÝ áõ ëáõÛÝ Ð³Ù³Ó³ÛÝ³·ñÇÝ Ñ³Ù³å³ï³ëË³Ý ÑÇÙÝ³¹ñíáÕ µáÉáñ Ù³ñÙÇÝÝ»ñÁ ¨ ûÅ³Ý¹³Ï ëïáñ³µ³Å³ÝáõÙÝ»ñÁ å»ïù ¿ ÉÇÝ»Ý ËÝ³ÛáÕ³Ï³Ý: ²Ûë ëÏ½µáõÝùáí ¿ Ï³ñ·³íáñíáõÙ Ý³¨ ÝÇëï»ñÇ Ñ³×³Ë³Ï³ÝáõÃÛáõÝÁ, ï¨áÕáõÃÛáõÝÁ ¨ Å³Ù³Ý³Ï³óáõÛóÁ:</w:t>
      </w:r>
    </w:p>
    <w:p>
      <w:pPr>
        <w:pStyle w:val="BodyText2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Ø³ñÙÝÇ Ù³ñÙÇÝÝ»ñÇ áõ ûÅ³Ý¹³Ï ëïáñ³µ³Å³ÝáõÙÝ»ñÇ ëï»ÕÍáõÙÝ áõ ·áñÍ³éÝáõÃÛáõÝÁ ÑÇÙÝíáõÙ »Ý ³ëïÇ×³Ý³Ï³Ý ½³ñ·³óÙ³Ý Ùáï»óÙ³Ý íñ³, áñÇ ¹»åùáõÙ Ñ³Ù³å³ï³ëË³Ý Ù³ñÙÇÝÝ»ñÇ áõ ûÅ³Ý¹³Ï ëïáñ³µ³Å³ÝáõÙÝ»ñÇ ·áñÍ³éáõÃ³ÛÇÝ å³Ñ³ÝçÝ»ñÁ Ñ³ßíÇ »Ý ³éÝíáõÙ ³ÛÝå»ë, áñ Ýñ³Ýù Ï³ñáÕ³Ý³Ý ³ñ¹ÛáõÝ³í»ï Çñ³Ï³Ý³óÝ»É Çñ»Ýó ·áñÍ³éáõÛÃÝ»ñÁ Þñç³ÝáõÙ Çñ³Ï³Ý³óíáÕ ·áñÍáõÝ»áõÃÛ³Ý ½³ñ·³óÙ³Ý ï³ñµ»ñ ÷áõÉ»ñáõÙ:</w:t>
      </w:r>
    </w:p>
    <w:p>
      <w:pPr>
        <w:pStyle w:val="BodyText2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4. ÎáÝí»ÝóÇ³Ý áõÅÇ Ù»ç ÙïÝ»Éáõó Ñ»ïáª ëÏ½µÝ³Ï³Ý ßñç³ÝáõÙ, Ø³ñÙÝÇ ·áñÍ³éáõÛÃÝ»ñÝ Çñ³Ï³Ý³óÝáõÙ »Ý ²ë³ÙµÉ»³Ý, ÊáñÑáõñ¹Á, ø³ñïáõÕ³ñáõÃÛáõÝÁ, Æñ³í³µ³Ý³Ï³Ý áõ ï»ËÝÇÏ³Ï³Ý Ñ³ÝÓÝ³ÅáÕáíÁ ¨ üÇÝ³Ýë³Ï³Ý ÏáÙÇï»Ý: îÝï»ë³Ï³Ý åÉ³Ý³ÛÇÝ Ñ³ÝÓÝ³ÅáÕáíÇ ·áñÍ³éáõÛÃÝ»ñÝ Çñ³Ï³Ý³óíáõÙ »Ý Æñ³í³µ³Ý³Ï³Ý áõ ï»ËÝÇÏ³Ï³Ý Ñ³ÝÓÝ³ÅáÕáíÇ ÏáÕÙÇó, ù³ÝÇ ¹»é ÊáñÑáõñ¹Ý ³ÛÉ áñáßáõÙ ãÇ ÁÝ¹áõÝ»É Ï³Ù ãÇ Ñ³ëï³ïí»É ß³Ñ³·áñÍÙ³Ý ³é³çÇÝ ³ßË³ï³Ýù³ÛÇÝ åÉ³ÝÁ:   </w:t>
      </w:r>
    </w:p>
    <w:p>
      <w:pPr>
        <w:pStyle w:val="BodyText2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5. ÎáÝí»ÝóÇ³Ý áõÅÇ Ù»ç ÙïÝ»Éáõ ¨ ß³Ñ³·áñÍÙ³Ý ³é³çÇÝ ³ßË³ï³Ýù³ÛÇÝ åÉ³ÝÇ Ñ³ëï³ïÙ³Ý ÙÇç¨ ÁÝÏ³Í Å³Ù³Ý³Ï³Ñ³ïí³ÍáõÙ Ø³ñÙÇÝÁ å»ïù ¿ Ï»ÝïñáÝ³Ý³ Ñ»ï¨Û³ÉÇ íñ³.</w:t>
      </w:r>
    </w:p>
    <w:p>
      <w:pPr>
        <w:pStyle w:val="BodyText2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Ñ»ï³Ëáõ½Ù³Ý ³ßË³ï³ÝùÝ»ñÇ åÉ³ÝÝ»ñÇ Ñ³ëï³ïÙ³Ý í»ñ³µ»ñÛ³É Ñ³Ûï»ñÇ ùÝÝ³ñÏáõÙª 11-ñ¹ Ù³ëÇÝ ¨ ëáõÛÝ Ð³Ù³Ó³ÛÝ³·ñÇÝ Ñ³Ù³å³ï³ëË³Ý,</w:t>
      </w:r>
    </w:p>
    <w:p>
      <w:pPr>
        <w:pStyle w:val="BodyText2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 ÍáíÇ Ñ³ï³ÏÇ ÙÇç³½·³ÛÇÝ Ù³ñÙÝÇ ¨ Ìáí³ÛÇÝ Çñ³íáõÝùÇ ÙÇç³½·³ÛÇÝ ïñÇµáõÝ³ÉÇ Ñ³Ù³ñ Ü³Ë³å³ïñ³ëï³Ï³Ý Ñ³ÝÓÝ³ÅáÕáíÇ (³ÛëáõÑ»ï` Ü³Ë³å³ïñ³ëï³Ï³Ý Ñ³ÝÓÝ³ÅáÕáí) áñáßáõÙÝ»ñÇ Ï³ï³ñáõÙ, áñáÝù í»ñ³µ»ñáõÙ »Ý ·ñ³Ýóí³Í ëÏ½µÝ³Ï³Ý Ý»ñ¹ñáÕÝ»ñÇÝ áõ ¹ñ³Ýó Ñ³í³ëïáÕ å»ïáõÃÛáõÝÝ»ñÇÝ, ³Û¹ ÃíáõÙ ¹ñ³Ýó Çñ³íáõÝùÝ»ñÇÝ áõ å³ñï³Ï³ÝáõÃÛáõÝÝ»ñÇÝ` ÎáÝí»ÝóÇ³ÛÇ 308-ñ¹ Ñá¹í³ÍÇ 5-ñ¹ Ï»ïÇÝ ¨ II µ³Ý³Ó¨Ç 13-ñ¹ Ï»ïÇÝ Ñ³Ù³å³ï³ëË³Ý,</w:t>
      </w:r>
    </w:p>
    <w:p>
      <w:pPr>
        <w:pStyle w:val="BodyText2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å³ÛÙ³Ý³·ñ»ñÇ Ó¨áí Ñ³ëï³ïí³Í Ñ»ï³Ëáõ½Ù³Ý ³ßË³ï³ÝùÝ»ñÇ åÉ³ÝÝ»ñÇ Ï³ï³ñÙ³Ý ÙáÝÇïáñÇÝ·,</w:t>
      </w:r>
    </w:p>
    <w:p>
      <w:pPr>
        <w:pStyle w:val="BodyText2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) ÍáíÇ Ñ³ï³ÏÇ ËáñçñÛ³ ³ñ¹ÛáõÝ³Ñ³ÝÙ³Ý ·áñÍáõÝ»áõÃÛ³ÝÁ í»ñ³µ»ñáÕ ÙÇïáõÙÝ»ñÇ áõ Çñ³¹³ñÓáõÃÛáõÝÝ»ñÇ ÙáÝÇïáñÇÝ· ¨ ¹Çï³ñÏáõÙª Ý»ñ³éÛ³É Ù»ï³ÕÝ»ñÇ Ñ³Ù³ßË³ñÑ³ÛÇÝ ßáõÏ³ÛáõÙ Çñ³íÇ×³ÏÇ, ÇÝãå»ë Ý³¨ Ù»ï³ÕÝ»ñÇ ·Ý»ñÇ, Ñ³Ù³å³ï³ëË³Ý ÙÇïáõÙÝ»ñÇ áõ Ñ»é³ÝÏ³ñÝ»ñÇ Ï³ÝáÝ³íáñ í»ñÉáõÍáõÃÛáõÝ,</w:t>
      </w:r>
    </w:p>
    <w:p>
      <w:pPr>
        <w:pStyle w:val="BodyText2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) ó³Ù³ùáõÙ û·ï³Ï³ñ Ñ³Ý³ÍáÝ»ñ ³ñï³¹ñáÕ ³ÛÝ ½³ñ·³óáÕ å»ïáõÃÛáõÝÝ»ñÇ ïÝï»ëáõÃÛ³Ý íñ³ Þñç³ÝáõÙ ³Û¹ û·ï³Ï³ñ Ñ³Ý³ÍáÝ»ñÇ ³ñ¹ÛáõÝ³Ñ³ÝÙ³Ý ÑÝ³ñ³íáñ Ý»ñ·áñÍáõÃÛ³Ý áõëáõÙÝ³ëÇñáõÃÛáõÝ, áñáÝù, Ñ³í³Ý³µ³ñ, Ï³ñáÕ »Ý ³é³í»É³å»ë ïáõÅ»É` Ýñ³Ýó µ³ñ¹áõÃÛáõÝÝ»ñÁ Ýí³½³·áõÛÝÇ Ñ³ëóÝ»Éáõ ¨ ïÝï»ëáõÃÛáõÝÁ Ñ³ñÙ³ñ»óÝ»Éáõ Ñ³ñóáõÙ û·ÝáõÃÛáõÝ óáõÛó ï³Éáõ Ýå³ï³Ïáí` Ñ³ßíÇ ³éÝ»Éáí ³Û¹ áõÕÕáõÃÛ³Ùµ Ü³Ë³å³ïñ³ëï³Ï³Ý Ñ³ÝÓÝ³ÅáÕáíÇ Ï³ï³ñ³Í ³ßË³ï³ÝùÁ,</w:t>
      </w:r>
    </w:p>
    <w:p>
      <w:pPr>
        <w:pStyle w:val="BodyText2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½) Þñç³ÝáõÙ ·áñÍáõÝ»áõÃÛ³Ý Çñ³Ï³Ý³óÙ³Ý Ñ³Ù³ñ ³ÝÑñ³Å»ßï ÝáñÙ»ñÇ, Ï³ÝáÝÝ»ñÇ ¨ ÁÝÃ³ó³Ï³ñ·»ñÇ ÁÝ¹áõÝáõÙ ¹ñ³ ½³ñ·³óÙ³ÝÁ Ñ³Ù³ã³÷: âÝ³Û³Í ÎáÝí»ÝóÇ³ÛÇ 3-ñ¹ Ð³í»Éí³ÍÇ 17-ñ¹ Ñá¹í³ÍÇ 2-ñ¹ Ï»ïÇ §µ¦ ¨ §·¦ »ÝÃ³Ï»ï»ñÇ ¹ñáõÛÃÝ»ñÇÝª ³Û¹ ÝáñÙ»ñáõÙ, Ï³ÝáÝÝ»ñáõÙ ¨ ÁÝÃ³ó³Ï³ñ·»ñáõÙ å»ïù ¿ Ñ³ßíÇ ³éÝí»Ý ëáõÛÝ Ð³Ù³Ó³ÛÝ³·ñÇ ¹ñáõÛÃÝ»ñÁ, ÍáíÇ Ñ³ï³ÏÇ ËáñçñÛ³ ³ñ¹ÛáõÝ³µ»ñ³Ï³Ý ß³Ñ³·áñÍÙ³Ý ëÏ½µÇ ï¨³Ï³Ý áõß³óáõÙÁ ¨ Þñç³ÝáõÙ Çñ³Ï³Ý³óíáÕ ·áñÍáõÝ»áõÃÛ³Ý Ñ³í³Ý³Ï³Ý ï»Ùå»ñÁ,</w:t>
      </w:r>
    </w:p>
    <w:p>
      <w:pPr>
        <w:pStyle w:val="BodyText2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¿) Íáí³ÛÇÝ ÙÇç³í³ÛñÇ å³ßïå³ÝáõÃÛ³Ý áõ å³Ñå³ÝÙ³Ý ÏÇñ³é»ÉÇ ã³÷³ÝÇßÝ»ñ Ý»ñ³éáÕ ÝáñÙ»ñÇ, Ï³ÝáÝÝ»ñÇ ¨ ÁÝÃ³ó³Ï³ñ·»ñÇ ÁÝ¹áõÝáõÙ,</w:t>
      </w:r>
    </w:p>
    <w:p>
      <w:pPr>
        <w:pStyle w:val="BodyText2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) Þñç³ÝáõÙ Çñ³Ï³Ý³óíáÕ ·áñÍáõÝ»áõÃÛ³Ý í»ñ³µ»ñÛ³É Íáí³ÛÇÝ ·Çï³Ï³Ý Ñ»ï³½áïáõÃÛáõÝÝ»ñÇ Ï³ï³ñÙ³Ý Ëñ³ËáõëáõÙ ¨ ûÅ³Ý¹³ÏáõÙ, ÇÝãå»ë Ý³¨ ³Û¹ Ñ»ï³½áïáõÃÛáõÝÝ»ñÇ áõ í»ñÉáõÍáõÃÛáõÝÝ»ñÇ ³ñ¹ÛáõÝùÝ»ñÇ Ñ³í³ùáõÙ ¨ ï³ñ³ÍáõÙ, »ñµ ¹ñ³Ýù Ù³ïã»ÉÇ »Ý ¹³éÝáõÙ, Ñ³ïáõÏ áõß³¹ñáõÃÛáõÝ ¹³ñÓÝ»Éáí Þñç³ÝáõÙ Çñ³Ï³Ý³óíáÕ ·áñÍáõÝ»áõÃÛ³Ý µÝ³å³Ñå³Ý³Ï³Ý Ý»ñ·áñÍáõÃÛ³ÝÁ ÝíÇñí³Í Ñ»ï³½áïáõÃÛáõÝÝ»ñÇÝ,</w:t>
      </w:r>
    </w:p>
    <w:p>
      <w:pPr>
        <w:pStyle w:val="BodyText2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Ã) ·Çï»ÉÇùÝ»ñÇ Ïáõï³ÏáõÙ ¨ Þñç³ÝáõÙ Çñ³Ï³Ý³óíáÕ ·áñÍáõÝ»áõÃÛ³ÝÁ í»ñ³µ»ñáÕ Íáí³ÛÇÝ ï»ËÝáÉá·Ç³ÛÇ ½³ñ·³óÙ³Ý ÙáÝÇïáñÇÝ·, Ù³ëÝ³íáñ³å»ë ³ÛÝ ï»ËÝáÉá·Ç³ÛÇ, áñÁ í»ñ³µ»ñáõÙ ¿ Íáí³ÛÇÝ ÙÇç³í³ÛñÇ å³ßïå³ÝáõÃÛ³ÝÁ áõ å³Ñå³ÝÙ³ÝÁ,</w:t>
      </w:r>
    </w:p>
    <w:p>
      <w:pPr>
        <w:pStyle w:val="BodyText2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) áñáÝÙ³Ý áõ Ñ»ï³Ëáõ½Ù³Ý í»ñ³µ»ñÛ³É ·áÛáõÃÛáõÝ áõÝ»óáÕ ïíÛ³ÉÝ»ñÇ ·Ý³Ñ³ïáõÙ,</w:t>
      </w:r>
    </w:p>
    <w:p>
      <w:pPr>
        <w:pStyle w:val="BodyText2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Å³) ß³Ñ³·áñÍÙ³Ý, ³Û¹ ÃíáõÙ Íáí³ÛÇÝ ÙÇç³í³ÛñÇ å³ßïå³ÝáõÃÛ³Ý áõ å³Ñå³ÝÙ³Ý  í»ñ³µ»ñÛ³É ÝáñÙ»ñÇ, Ï³ÝáÝÝ»ñÇ áõ ÁÝÃ³ó³Ï³ñ·»ñÇ Å³Ù³Ý³ÏÇÝ Ý³Ë³å³ïñ³ëïáõÙ:                   </w:t>
      </w:r>
    </w:p>
    <w:p>
      <w:pPr>
        <w:pStyle w:val="BodyText2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2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6. ³) Ð»ï³Ëáõ½Ù³Ý ³ßË³ï³ÝùÝ»ñÇ åÉ³ÝÇ Ñ³ëï³ïÙ³Ý í»ñ³µ»ñÛ³É Ñ³ÛïÁ ùÝÝ³ñÏíáõÙ ¿ ÊáñÑñ¹Ç ÏáÕÙÇó` Æñ³í³µ³Ý³Ï³Ý ¨ ï»ËÝÇÏ³Ï³Ý Ñ³ÝÓÝ³ÅáÕáíÇ ÏáÕÙÇó ³Û¹ Ñ³ÛïÇ í»ñ³µ»ñÛ³É »ñ³ßË³íáñáõÃÛáõÝÁ ëï³Ý³Éáõó Ñ»ïá: Ð»ï³Ëáõ½Ù³Ý ³ßË³ï³ÝùÝ»ñÇ åÉ³ÝÇ Ñ³ëï³ïÙ³Ý í»ñ³µ»ñÛ³É Ñ³ÛïÇ ùÝÝ³ñÏáõÙÝ ³ÝóÏ³óíáõÙ ¿ ÎáÝí»ÝóÇ³ÛÇ, Ý»ñ³éÛ³É Ýñ³ 3-ñ¹ Ð³í»Éí³ÍÁ, ¨ ëáõÛÝ Ð³Ù³Ó³ÛÝ³·ñÇ ¹ñáõÛÃÝ»ñÇÝ Ñ³Ù³å³ï³ëË³Ý` å³Ñå³Ý»Éáí Ñ»ï¨Û³É å³ÛÙ³ÝÝ»ñÁ.</w:t>
      </w:r>
    </w:p>
    <w:p>
      <w:pPr>
        <w:pStyle w:val="BodyText2"/>
        <w:numPr>
          <w:ilvl w:val="0"/>
          <w:numId w:val="5"/>
        </w:numPr>
        <w:tabs>
          <w:tab w:val="clear" w:pos="720"/>
        </w:tabs>
        <w:spacing w:lineRule="auto" w:line="240"/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»ï³Ëáõ½Ù³Ý ³ßË³ï³ÝùÝ»ñÇ åÉ³ÝÁ, áñÁ Ý»ñÏ³Û³óí»É ¿ II µ³Ý³Ó¨Ç 1-ÇÝ Ï»ïÇ §³¦ (ii) ¨ (iii) »ÝÃ³Ï»ï»ñáõÙ Ýßí³Í å»ïáõÃÛ³Ý Ï³Ù ³ÛÉ ëáõµÛ»ÏïÇ Ï³Ù ³Û¹ ëáõµÛ»ÏïÇ áñ¨¿ µ³Õ³¹ñ³ï³ññÇ ³ÝáõÝÇó, áñáÝù ã»Ý Ñ³Ý¹Çë³ÝáõÙ ·ñ³Ýóí³Í ëÏ½µÝ³Ï³Ý Ý»ñ¹ñáÕÝ»ñ, ¨ áñáÝù ÙÇÝã¨ ÎáÝí»ÝóÇ³ÛÇ áõÅÇ Ù»ç ÙïÝ»ÉÁ Þñç³ÝáõÙ ³ñ¹»Ý Ï³ï³ñ»É »Ý ½·³ÉÇ Í³í³ÉÇ ³ßË³ï³Ýù, Ï³Ù Ýñ³Ýó Çñ³í³Ñ³çáñ¹Ý»ñÇ ³ÝáõÝÇó, Ñ³Ù³ñíáõÙ ¿ ³Û¹ åÉ³ÝÁ Ñ³ëï³ï»Éáõ Ñ³Ù³ñ ³ÝÑñ³Å»ßï ýÇÝ³Ýë³Ï³Ý áõ ï»ËÝÇÏ³Ï³Ý å³ÛÙ³ÝÝ»ñÇÝ µ³í³ñ³ñáÕ, »Ã» »ñ³ßË³íáñ å»ïáõÃÛáõÝÁ (å»ïáõÃÛáõÝÝ»ñÁ) Ñ³í³ëïáõÙ ¿, áñ Ñ³Ûï Ý»ñÏ³Û³óÝáÕÁ Ñ»ï³½áï³Ï³Ý ¨ Ñ»ï³Ëáõ½³Ï³Ý ·áñÍáõÝ»áõÃÛ³Ý Ñ³Ù³ñ Í³Ëë»É ¿ ³éÝí³½Ý 30 ÙÇÉÇáÝ ²ØÜ ¹áÉ³ñÇÝ Ñ³Ù³ñÅ»ù ·áõÙ³ñ. ÁÝ¹ áñáõÙ ³Û¹ ·áõÙ³ñÇ áã å³Ï³ë, ù³Ý 10 ïáÏáëÁ` ³ßË³ï³ÝùÇ åÉ³ÝáõÙ Ýßí³Í Þñç³ÝÇ ï»Õ³¹ñáõÃÛáõÝÁ áñáß»Éáõ, ã³÷³·ñ»Éáõ ¨ ·Ý³Ñ³ï»Éáõ Ñ³Ù³ñ: ºÃ» ³ßË³ï³ÝùÇ åÉ³ÝÁ ÙÛáõë µáÉáñ ³éáõÙÝ»ñáí µ³í³ñ³ñáõÙ ¿ ÎáÝí»ÝóÇ³ÛÇ å³Ñ³ÝçÝ»ñÇÝ ¨ ¹ñ³Ý Ñ³Ù³å³ï³ëË³Ý ÁÝ¹áõÝí³Í ³Ûë Ï³Ù ³ÛÝ ÝáñÙ»ñÇÝ, Ï³ÝáÝÝ»ñÇÝ áõ ÁÝÃ³ó³Ï³ñ·»ñÇÝ, ³ÛÝ ÊáñÑñ¹Ç ÏáÕÙÇó Ñ³ëï³ïíáõÙ ¿ å³ÛÙ³Ý³·ñÇ Ó¨áí: êáõÛÝ Ð³í»Éí³ÍÇ 3-ñ¹ µ³ÅÝÇ 11-ñ¹ Ï»ïÇ ¹ñáõÛÃÝ»ñÁ å»ïù ¿ Ù»ÏÝ³µ³Ýí»Ý ¨ ÏÇñ³éí»Ý Ñ³Ù³å³ï³ëË³Ý Ó¨áí,</w:t>
      </w:r>
    </w:p>
    <w:p>
      <w:pPr>
        <w:pStyle w:val="BodyText2"/>
        <w:numPr>
          <w:ilvl w:val="0"/>
          <w:numId w:val="5"/>
        </w:numPr>
        <w:tabs>
          <w:tab w:val="clear" w:pos="720"/>
        </w:tabs>
        <w:spacing w:lineRule="auto" w:line="240"/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ãÝ³Û³Í II µ³Ý³Ó¨Ç 8-ñ¹ Ï»ïÇ §³¦ »ÝÃ³Ï»ïÇ ¹ñáõÛÃÝ»ñÇÝª ·ñ³Ýóí³Í ëÏ½µÝ³Ï³Ý Ý»ñ¹ñáÕÁ Ï³ñáÕ ¿ ÎáÝí»ÝóÇ³ÛÇ áõÅÇ Ù»ç ÙïÝ»Éáõ ûñí³ÝÇó 36 ³Ùëí³ ÁÝÃ³óùáõÙ Ñ»ï³Ëáõ½Ù³Ý ³ßË³ï³ÝùÝ»ñÇ åÉ³ÝÁ Ñ³ëï³ï»Éáõ ËÝ¹ñ³Ýùáí ¹ÇÙ»É: Ð»ï³Ëáõ½Ù³Ý ³ßË³ï³ÝùÝ»ñÇ ³Û¹ åÉ³ÝÁ Ï³½Ùí³Í ¿ ÷³ëï³ÃÕÃ»ñÇó, ½»ÏáõÛóÝ»ñÇó áõ ³ÛÉ ïíÛ³ÉÝ»ñÇó, áñáÝù Ý»ñÏ³Û³óí»É »Ý Ü³Ë³å³ïñ³ëï³Ï³Ý Ñ³ÝÓÝ³ÅáÕáíÇ ÏáÕÙÇó ÇÝãå»ë ÙÇÝã¨ ·ñ³ÝóáõÙÁ, ³ÛÝå»ë ¿É ¹ñ³ÝÇó Ñ»ïá, ¨ áõÕ»ÏóíáõÙ ¿ Ü³Ë³å³ïñ³ëï³Ï³Ý Ñ³ÝÓÝ³ÅáÕáíÇ ÏáÕÙÇó II µ³Ý³Ó¨Ç 11-ñ¹ Ï»ïÇ §³¦ »ÝÃ³Ï»ïÇÝ Ñ³Ù³å³ï³ëË³Ý ïñíáÕ` å³ñï³íáñáõÃÛáõÝÝ»ñÇ Ï³ï³ñÙ³Ý Ù³ëÇÝ íÏ³Û³Ï³Ýáí, áñÁ Ï³½Ùí³Í ¿ ëÏ½µÝ³Ï³Ý Ý»ñ¹ñáÕÝ»ñÇ é»ÅÇÙÇó µËáÕ å³ñï³íáñáõÃÛáõÝÝ»ñÇ Ï³ï³ñÙ³Ý ÷³ëï³óÇ íÇ×³ÏÇ í»ñ³µ»ñÛ³É ½»ÏáõÛóÇó: ²Û¹åÇëÇ ³ßË³ï³ÝùÝ»ñÇ åÉ³ÝÁ Ñ³Ù³ñíáõÙ ¿ Ñ³ëï³ïí³Í: ²Û¹åÇëÇ Ñ³ëï³ïí³Í ³ßË³ï³ÝùÝ»ñÇ åÉ³ÝÝ áõÝÇ Ø³ñÙÝÇ ¨ ·ñ³Ýóí³Í ëÏ½µÝ³Ï³Ý Ý»ñ¹ñáÕÇ ÙÇç¨ 11-ñ¹ Ù³ëÇÝ áõ ëáõÛÝ Ð³Ù³Ó³ÛÝ³·ñÇÝ Ñ³Ù³å³ï³ëË³Ý ÏÝùí³Í å³ÛÙ³Ý³·ñÇ Ó¨: II µ³Ý³Ó¨Ç 7-ñ¹ Ï»ïÇ §³¦ »ÝÃ³Ï»ïÇ Ñ³Ù³Ó³ÛÝ Ï³ï³ñí³Í` 250.000 ²ØÜ ¹áÉ³ñÇ ã³÷áí ÙáõÍáõÙÁ ¹ÇïíáõÙ ¿ áñå»ë ëáõÛÝ Ð³í»Éí³ÍÇ 8-ñ¹ µ³ÅÝÇ 3-ñ¹ Ï»ïÇÝ Ñ³Ù³å³ï³ëË³Ý Ñ»ï³Ëáõ½Ù³Ý ÷áõÉÇÝ í»ñ³µ»ñáÕ ÙáõÍáõÙ: êáõÛÝ Ð³í»Éí³ÍÇ 3-ñ¹ µ³ÅÝÇ 11-ñ¹ Ï»ïÁ å»ïù ¿ Ù»ÏÝ³µ³ÝíÇ ¨ ÏÇñ³éíÇ Ñ³Ù³å³ï³ëË³Ý Ó¨áí,</w:t>
      </w:r>
    </w:p>
    <w:p>
      <w:pPr>
        <w:pStyle w:val="BodyText2"/>
        <w:numPr>
          <w:ilvl w:val="0"/>
          <w:numId w:val="5"/>
        </w:numPr>
        <w:tabs>
          <w:tab w:val="clear" w:pos="720"/>
        </w:tabs>
        <w:spacing w:lineRule="auto" w:line="240"/>
        <w:ind w:left="720" w:hanging="720"/>
        <w:rPr/>
      </w:pPr>
      <w:r>
        <w:rPr>
          <w:rFonts w:cs="Times Armenian" w:ascii="Times Armenian" w:hAnsi="Times Armenian"/>
        </w:rPr>
        <w:t>Ëïñ³Ï³ÝáõÃÛ³Ý ³ÝÃáõÛÉ³ïñ»ÉÇáõÃÛ³Ý ëÏ½µáõÝùÇÝ Ñ³Ù³å³ï³ëË³Ýª §³¦ Ï»ïÇ i »ÝÃ³Ï»ïáõÙ Ýßí³Í å»ïáõÃÛ³Ý Ï³Ù ³ÛÉ ëáõµÛ»ÏïÇ Ï³Ù ³Û¹ ëáõµÛ»ÏïÇ áñ¨¿ µ³Õ³¹ñ³ï³ññÇ</w:t>
      </w:r>
      <w:r>
        <w:rPr>
          <w:rFonts w:cs="Times Armenian" w:ascii="Times Armenian" w:hAnsi="Times Armenian"/>
          <w:color w:val="FF0000"/>
        </w:rPr>
        <w:t xml:space="preserve"> </w:t>
      </w:r>
      <w:r>
        <w:rPr>
          <w:rFonts w:cs="Times Armenian" w:ascii="Times Armenian" w:hAnsi="Times Armenian"/>
        </w:rPr>
        <w:t>Ñ»ï å³ÛÙ³Ý³·ÇñÁ å»ïù ¿ Ý»ñ³éÇ å³ÛÙ³Ý³íáñí³ÍáõÃÛáõÝÝ»ñ, áñáÝù ÝÙ³Ý »Ý ¨ áã å³Ï³ë ³ñïáÝÛ³É »Ý, ù³Ý Ýñ³Ýù, áñáÝù ÏÝùíáõÙ »Ý §³¦ Ï»ïÇ ii »ÝÃ³Ï»ïáõÙ Ýßí³Í ó³ÝÏ³ó³Í ·ñ³Ýóí³Í ëÏ½µÝ³Ï³Ý Ý»ñ¹ñáÕÇ Ñ»ï: ºÃ» §³¦ Ï»ïÇ i »ÝÃ³Ï»ïáõÙ Ýßí³Í ó³ÝÏ³ó³Í  å»ïáõÃÛáõÝ Ï³Ù ³ÛÉ ëáõµÛ»Ïï Ï³Ù ³Û¹ ëáõµÛ»ÏïÇ áñ¨¿ µ³Õ³¹ñ³ï³ññ Ó»éù ¿ µ»ñáõÙ ³í»ÉÇ ³ñïáÝÛ³É å³ÛÙ³Ý³íáñí³ÍáõÃÛáõÝÝ»ñ, ÊáñÑáõñ¹Á å»ïù ¿ ³å³ÑáíÇ ÝÙ³Ý ¨ áã å³Ï³ë ³ñïáÝÛ³É å³ÛÙ³Ý³íáñí³ÍáõÃÛáõÝÝ»ñ §³¦ Ï»ïÇ ii »ÝÃ³Ï»ïáõÙ Ýßí³Í ·ñ³Ýóí³Í ëÏ½µÝ³Ï³Ý Ý»ñ¹ñáÕÝ»ñÇ ÏáÕÙÇó Ó»éù µ»ñíáÕ Çñ³íáõÝùÝ»ñÇ áõ å³ñï³Ï³ÝáõÃÛáõÝÝ»ñÇ í»ñ³µ»ñÛ³Éª å³ÛÙ³Ýáí, áñ ³Û¹ å³ÛÙ³Ý³íáñí³ÍáõÃÛáõÝÝ»ñÁ ã»Ý ßáß³÷áõÙ Ø³ñÙÝÇ ß³Ñ»ñÁ ¨ íÝ³ë ã»Ý å³ï×³éáõÙ ¹ñ³Ýó,</w:t>
      </w:r>
    </w:p>
    <w:p>
      <w:pPr>
        <w:pStyle w:val="BodyText2"/>
        <w:numPr>
          <w:ilvl w:val="0"/>
          <w:numId w:val="5"/>
        </w:numPr>
        <w:tabs>
          <w:tab w:val="clear" w:pos="720"/>
        </w:tabs>
        <w:spacing w:lineRule="auto" w:line="240"/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³¦ Ï»ïÇ i Ï³Ù ii »ÝÃ³Ï»ïÇ ¹ñáõÛÃÝ»ñÇ ÑÇÙ³Ý íñ³ ³ßË³ï³ÝùÝ»ñÇ åÉ³ÝÇ í»ñ³µ»ñÛ³É Ñ³ÛïÇ Ñ»ï Ï³åí³Í »ñ³ßË³íáñ å»ïáõÃÛáõÝ Ï³ñáÕ ¿ ÉÇÝ»É Ù³ëÝ³ÏÇó å»ïáõÃÛáõÝÁ Ï³Ù ëáõÛÝ Ð³Ù³Ó³ÛÝ³·ÇñÁ 7-ñ¹ Ñá¹í³ÍÇ Ñ³Ù³Ó³ÛÝ Å³Ù³Ý³Ï³íáñ ÏÇñ³éáÕ å»ïáõÃÛáõÝÁ Ï³Ù Å³Ù³Ý³Ï³íáñ ÑÇÙáõÝùÝ»ñáí, 12-ñ¹ Ï»ïÇ Ñ³Ù³Ó³ÛÝ, Ø³ñÙÝÇ ³Ý¹³Ù Ñ³Ý¹Çë³óáÕ å»ïáõÃÛáõÝÁ,</w:t>
      </w:r>
    </w:p>
    <w:p>
      <w:pPr>
        <w:pStyle w:val="BodyText2"/>
        <w:numPr>
          <w:ilvl w:val="0"/>
          <w:numId w:val="5"/>
        </w:numPr>
        <w:tabs>
          <w:tab w:val="clear" w:pos="720"/>
        </w:tabs>
        <w:spacing w:lineRule="auto" w:line="240"/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I µ³Ý³Ó¨Ç 8-ñ¹ Ï»ïÇ §·¦ »ÝÃ³Ï»ïÁ å»ïù ¿ Ù»ÏÝ³µ³ÝíÇ áõ ÏÇñ³éíÇ §³¦ Ï»ïÇ iv »ÝÃ³Ï»ïÇÝ Ñ³Ù³å³ï³ëË³Ý:</w:t>
      </w:r>
    </w:p>
    <w:p>
      <w:pPr>
        <w:pStyle w:val="BodyText2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µ) Ð»ï³Ëáõ½Ù³Ý ³ßË³ï³ÝùÝ»ñÇ åÉ³ÝÇ Ñ³ëï³ïáõÙÁ å»ïù ¿ Ï³ï³ñíÇ ÎáÝí»ÝóÇ³ÛÇ 153-ñ¹ Ñá¹í³ÍÇ 3-ñ¹ Ï»ïÇÝ Ñ³Ù³å³ï³ëË³Ý:                         </w:t>
      </w:r>
    </w:p>
    <w:p>
      <w:pPr>
        <w:pStyle w:val="BodyText2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7. ²ßË³ï³ÝùÝ»ñÇ åÉ³ÝÇ Ñ³ëï³ïÙ³Ý í»ñ³µ»ñÛ³É Ñ³ÛïÝ áõÕ»ÏóíáõÙ ¿ ³é³ç³ñÏíáÕ ·áñÍáõÝ»áõÃÛ³Ýª ÑÝ³ñ³íáñ µÝ³å³Ñå³Ý³Ï³Ý Ý»ñ·áñÍáõÃÛ³Ý ·Ý³Ñ³ïÙ³Ùµ ¨, Ø³ñÙÝÇ ÏáÕÙÇó ÁÝ¹áõÝí³Í ÝáñÙ»ñÇÝ, Ï³ÝáÝÝ»ñÇÝ áõ ÁÝÃ³ó³Ï³ñ·»ñÇÝ Ñ³Ù³å³ï³ëË³Ý, ûíÏÇ³Ýáë³·Çï³Ï³Ý áõ ýáÝ³ÛÇÝ µÝ³å³Ñå³Ý³Ï³Ý Ñ»ï³½áïáõÃÛáõÝÝ»ñÇ Íñ³·ñÇ ÝÏ³ñ³·ñáõÃÛ³Ùµ:       </w:t>
      </w:r>
    </w:p>
    <w:p>
      <w:pPr>
        <w:pStyle w:val="BodyText2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8. ä³Ñå³Ý»Éáí 6-ñ¹ Ï»ïÇ §³¦ (i) Ï³Ù (ii) »ÝÃ³Ï»ï»ñÇ å³Ñ³ÝçÝ»ñÁ` Ñ»ï³Ëáõ½Ù³Ý ³ßË³ï³ÝùÝ»ñÇ åÉ³ÝÇ Ñ³ëï³ïÙ³Ý í»ñ³µ»ñÛ³É Ñ³ÛïÁ ùÝÝ³ñÏíáõÙ ¿ ëáõÛÝ Ð³í»Éí³ÍÇ 3-ñ¹ µ³ÅÝÇ 11-ñ¹ Ï»ïáõÙ ß³ñ³¹ñí³Í ÁÝÃ³ó³Ï³ñ·»ñÇÝ Ñ³Ù³å³ï³ëË³Ý:</w:t>
      </w:r>
    </w:p>
    <w:p>
      <w:pPr>
        <w:pStyle w:val="BodyText2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9. Ð»ï³Ëáõ½Ù³Ý ³ßË³ï³ÝùÝ»ñÇ åÉ³ÝÁ Ñ³ëï³ïíáõÙ ¿ 15 ï³ñÇ Å³ÙÏ»ïáí: Ð»ï³Ëáõ½Ù³Ý ³ßË³ï³ÝùÝ»ñÇ åÉ³ÝÇ Å³ÙÏ»ïÁ Éñ³Ý³Éáõó Ñ»ïá å³ÛÙ³Ý³·ñÇ ÏáÕÙÁ ß³Ñ³·áñÍÙ³Ý ³ßË³ï³ÝùÝ»ñÇ åÉ³ÝÇ í»ñ³µ»ñÛ³É Ñ³Ûï ¿ Ý»ñÏ³Û³óÝáõÙ, µ³ó³éáõÃÛ³Ùµ ³ÛÝ ¹»åù»ñÇ, »ñµ å³ÛÙ³Ý³·ñÇ ÏáÕÙÝ ³ñ¹»Ý ¹³ ³ñ»É ¿ Ï³Ù Ï³ñáÕ³ó»É ¿ Ñ³ëÝ»É Ñ»ï³Ëáõ½Ù³Ý ³ßË³ï³ÝùÝ»ñÇ åÉ³ÝÇ »ñÏ³ñ³Ó·Ù³ÝÁ: ä³ÛÙ³Ý³·ñÇ ÏáÕÙ»ñÁ Ï³ñáÕ »Ý Ûáõñ³ù³ÝãÛáõñ ¹»åùáõÙ ÙÇçÝáñ¹»É áã ³í»ÉÇ, ù³Ý ÑÇÝ· ï³ñáí »ñÏ³ñ³Ó·»Éáõ Ñ³Ù³ñ: ²Û¹ »ñÏ³ñ³Ó·áõÙÝ»ñÁ Ñ³ëï³ïíáõÙ »Ý, »Ã» å³ÛÙ³Ý³·ñÇ ÏáÕÙÁ µ³ñ»ËÕ×áñ»Ý ÷áñÓ»É ¿ å³Ñå³Ý»É ³ßË³ï³ÝùÝ»ñÇ åÉ³ÝÇ å³Ñ³ÝçÝ»ñÁ, ë³Ï³ÛÝ Çñ»ÝÇó ³ÝÏ³Ë Ñ³Ý·³Ù³ÝùÝ»ñÇ áõÅáí ãÇ Ï³ñáÕ³ó»É ³í³ñïÇÝ Ñ³ëóÝ»É ß³Ñ³·áñÍÙ³Ý ÷áõÉÇÝ ³ÝóÝ»Éáõ Ñ³Ù³ñ ³ÝÑñ³Å»ßï Ý³Ë³å³ïñ³ëï³Ï³Ý ³ßË³ï³ÝùÁ, Ï³Ù »Ã» ³Û¹åÇëÇ ³ÝóáõÙÁ ãÇ ³ñ¹³ñ³óíáõÙ ëï»ÕÍí³Í ïÝï»ë³Ï³Ý Çñ³íÇ×³Ïáí:           </w:t>
      </w:r>
    </w:p>
    <w:p>
      <w:pPr>
        <w:pStyle w:val="BodyText2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10. ÎáÝí»ÝóÇ³ÛÇ 3-ñ¹ Ð³í»Éí³ÍÇ 8-ñ¹ Ñá¹í³ÍÇÝ Ñ³Ù³å³ï³ëË³Ý Ø³ñÙÝÇ Ñ³Ù³ñ å³Ñ³éíáÕ Þñç³ÝÇ ÝßáõÙÁ Ï³ï³ñíáõÙ ¿ Ñ»ï³Ëáõ½Ù³Ý ³ßË³ï³ÝùÝ»ñÇ åÉ³ÝÇ í»ñ³µ»ñÛ³É Ñ³ÛïÇ Ï³Ù Ñ»ï³Ëáõ½Ù³Ý áõ ß³Ñ³·áñÍÙ³Ý ³ßË³ï³ÝùÝ»ñÇ åÉ³ÝÇ í»ñ³µ»ñÛ³É Ñ³ÛïÇ Ñ³ëï³ïÙ³Ý Ñ»ï Ï³åí³Í:    </w:t>
      </w:r>
    </w:p>
    <w:p>
      <w:pPr>
        <w:pStyle w:val="BodyText2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11. âÝ³Û³Í 9-ñ¹ Ï»ïÇ ¹ñáõÛÃÝ»ñÇÝª Ñ»ï³Ëáõ½Ù³Ý ³ßË³ï³ÝùÝ»ñÇ Ñ³ëï³ïí³Í åÉ³ÝÁ, áñÇ »ñ³ßË³íáñ ¿ Ñ³Ý¹»ë ·³ÉÇë ëáõÛÝ Ð³Ù³Ó³ÛÝ³·ÇñÁ Å³Ù³Ý³Ï³íáñ ÏÇñ³éáÕ Ã»Ïáõ½ ¨ Ù»Ï å»ïáõÃÛáõÝ, ¹³¹³ñ»óíáõÙ ¿, »Ã» ³Û¹ å»ïáõÃÛáõÝÁ ¹³¹³ñáõÙ ¿ Å³Ù³Ý³Ï³íáñ ÏÇñ³é»É ëáõÛÝ Ð³Ù³Ó³ÛÝ³·ÇñÁ` ã¹³éÝ³Éáí Å³Ù³Ý³Ï³íáñ ÑÇÙáõÝùÝ»ñáí ³Ý¹³Ù, Ñ³Ù³Ó³ÛÝ 12-ñ¹ Ï»ïÇ, Ï³Ù Ù³ëÝ³ÏÇó å»ïáõÃÛáõÝ:     </w:t>
      </w:r>
    </w:p>
    <w:p>
      <w:pPr>
        <w:pStyle w:val="BodyText2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12. êáõÛÝ Ð³Ù³Ó³ÛÝ³·ñÇ áõÅÇ Ù»ç ÙïÝ»Éáõó Ñ»ïá ëáõÛÝ Ð³Ù³Ó³ÛÝ³·ñÇ 3-ñ¹ Ñá¹í³ÍáõÙ Ýßí³Í å»ïáõÃÛáõÝÝ»ñÝ áõ ³ÛÉ ëáõµÛ»ÏïÝ»ñÁ, áñáÝù, 7-ñ¹ Ñá¹í³ÍÇ Ñ³Ù³Ó³ÛÝ, ³ÛÝ ÏÇñ³é»É »Ý Å³Ù³Ý³Ï³íáñ, ¨ áñáÝó Ñ³Ù³ñ ³ÛÝ áõÅÇ Ù»ç ãÇ Ùï»É, Ï³ñáÕ »Ý Å³Ù³Ý³Ï³íáñ ÑÇÙáõÝùÝ»ñáí ÙÝ³É Ø³ñÙÝÇ ³Ý¹³ÙÝ»ñ, ù³ÝÇ ¹»é ³ÛÝ áõÅÇ Ù»ç ãÇ Ùï»É ³Û¹ å»ïáõÃÛáõÝÝ»ñÇ áõ ëáõµÛ»ÏïÝ»ñÇ Ñ³Ù³ñª Ñ»ï¨Û³É »ÝÃ³Ï»ï»ñÇÝ Ñ³Ù³å³ï³ëË³Ý. </w:t>
      </w:r>
    </w:p>
    <w:p>
      <w:pPr>
        <w:pStyle w:val="BodyText2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»Ã» ëáõÛÝ Ð³Ù³Ó³ÛÝ³·ÇñÝ áõÅÇ Ù»ç ¿ ÙïÝáõÙ ÙÇÝã¨ 1996 Ãí³Ï³ÝÇ ÝáÛ»Ùµ»ñÇ 16-Á, ³Û¹ å»ïáõÃÛáõÝÝ»ñÝ áõ ëáõµÛ»ÏïÝ»ñÁ Ï³ñáÕ »Ý ß³ñáõÝ³Ï»É Å³Ù³Ý³Ï³íáñ ÑÇÙáõÝùÝ»ñáí Ù³ëÝ³Ïó»É áñå»ë Ø³ñÙÝÇ ³Ý¹³ÙÝ»ñª ï»Õ»Ï³óÝ»Éáí Ð³Ù³Ó³ÛÝ³·ñÇ ³í³Ý¹³å³ÑÇÝ áñå»ë Å³Ù³Ý³Ï³íáñ ÑÇÙáõÝùÝ»ñáí ³Ý¹³Ù Ù³ëÝ³Ïó»Éáõ Çñ»Ýó Ùï³¹ñáõÃÛ³Ý Ù³ëÇÝ: ²Û¹ ³Ý¹³ÙáõÃÛáõÝÝ ³í³ñïíáõÙ ¿ Ï³Ù 1996 Ãí³Ï³ÝÇ ÝáÛ»Ùµ»ñÇ 16-ÇÝ, Ï³Ù ³Û¹ ³Ý¹³ÙÇ Ñ³Ù³ñ ëáõÛÝ Ð³Ù³Ó³ÛÝ³·ñÇ ¨ ÎáÝí»ÝóÇ³ÛÇ áõÅÇ Ù»ç ÙïÝ»Éáõó Ñ»ïáª Ï³Ëí³Í Ýñ³ÝÇó, Ã» áñÝ ¿ ³í»ÉÇ ßáõï ï»ÕÇ áõÝ»ÝáõÙ: Ð³Ù³å³ï³ëË³Ý å»ïáõÃÛ³Ý Ï³Ù ëáõµÛ»ÏïÇ ËÝ¹ñ³Ýùáíª ÊáñÑáõñ¹Á Ï³ñáÕ ¿ 1996 Ãí³Ï³ÝÇ ÝáÛ»Ùµ»ñÇ 16-Çó Ñ»ïá »ñÏ³ñ³Ó·»É ³Û¹åÇëÇ ³Ý¹³ÙáõÃÛáõÝÁ Éñ³óáõóÇã Å³ÙÏ»ïáí (Å³ÙÏ»ïÝ»ñáí) áã ³í»ÉÇ, ù³Ý, ÁÝ¹Ñ³Ýáõñ ³éÙ³Ùµ, »ñÏáõ ï³ñáí, »Ã» ÊáñÑáõñ¹Á Ñ³í³ëïÇ³ÝáõÙ ¿, áñ Ñ³Ù³å³ï³ëË³Ý å»ïáõÃÛáõÝÁ Ï³Ù ëáõµÛ»ÏïÁ µ³ñ»ËÕ×áñ»Ý ç³Ýù»ñ »Ý ·áñÍ³¹ñ»É Ð³Ù³Ó³ÛÝ³·ñÇ áõ ÎáÝí»ÝóÇ³ÛÇ Ù³ëÝ³ÏÇó ¹³éÝ³Éáõ Ñ³Ù³ñ,</w:t>
      </w:r>
    </w:p>
    <w:p>
      <w:pPr>
        <w:pStyle w:val="BodyText2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»Ã» ëáõÛÝ Ð³Ù³Ó³ÛÝ³·ÇñÝ áõÅÇ Ù»ç ¿ ÙïÝáõÙ 1996 Ã. ÝáÛ»Ùµ»ñÇ 15-Çó Ñ»ïá, ³Û¹ å»ïáõÃÛáõÝÝ»ñÝ áõ ëáõµÛ»ÏïÝ»ñÁ Ï³ñáÕ »Ý ËÝ¹ñ»É ÊáñÑñ¹ÇÝ Ø³ñÙÝáõÙ Çñ»Ýó Å³Ù³Ý³Ï³íáñ ÑÇÙáõÝùÝ»ñáí ³Ý¹³ÙáõÃÛáõÝÁ ÙÇÝã¨ 1998 Ã. ÝáÛ»Ùµ»ñÇ 16-Á å³Ñå³Ý»Éáõ Ù³ëÇÝ: ÊáñÑáõñ¹Á Ï³ñáÕ ¿ ³Û¹åÇëÇ ³Ý¹³ÙáõÃÛáõÝÁ ïñ³Ù³¹ñ»É Ñ³ÛïÇ ûñí³ÝÇó, »Ã» Ñ³í³ëïÇ³ÝáõÙ ¿, áñ å»ïáõÃÛáõÝÁ Ï³Ù ëáõµÛ»ÏïÁ µ³ñ»ËÕ×áñ»Ý ç³Ýù»ñ »Ý ·áñÍ³¹ñ»É Ð³Ù³Ó³ÛÝ³·ñÇ áõ ÎáÝí»ÝóÇ³ÛÇ Ù³ëÝ³ÏÇó ¹³éÝ³Éáõ Ñ³Ù³ñ,</w:t>
      </w:r>
    </w:p>
    <w:p>
      <w:pPr>
        <w:pStyle w:val="BodyText2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§³¦ Ï³Ù §µ¦ »ÝÃ³Ï»ï»ñÇÝ Ñ³Ù³å³ï³ëË³Ýª Å³Ù³Ý³Ï³íáñ ÑÇÙáõÝùÝ»ñáí Ø³ñÙÝÇ ³Ý¹³Ù Ñ³Ý¹Çë³óáÕ å»ïáõÃÛáõÝÝ»ñÝ áõ ³ÛÉ ëáõµÛ»ÏïÝ»ñÁ 11-ñ¹ Ù³ëÇ ¨ ëáõÛÝ Ð³Ù³Ó³ÛÝ³·ñÇ ¹ñáõÛÃÝ»ñÁ ÏÇñ³éáõÙ »Ý Çñ»Ýó ³½·³ÛÇÝ Ï³Ù Ý»ñùÇÝ ûñ»ÝùÝ»ñÇÝ, Ï³ÝáÝÝ»ñÇÝ áõ ³Ù»Ý³ÙÛ³ µÛáõç»ï³ÛÇÝ Ñ³ïÏ³óáõÙÝ»ñÇÝ Ñ³Ù³å³ï³ëË³Ý ¨ áõÝ»Ý ³ÛÝ ÝáõÛÝ Çñ³íáõÝùÝ»ñÝ áõ å³ñï³Ï³ÝáõÃÛáõÝÝ»ñÁ, ÇÝã ÙÛáõë ³Ý¹³ÙÝ»ñÁª Ý»ñ³éÛ³É.</w:t>
      </w:r>
    </w:p>
    <w:p>
      <w:pPr>
        <w:pStyle w:val="BodyText2"/>
        <w:numPr>
          <w:ilvl w:val="0"/>
          <w:numId w:val="3"/>
        </w:numPr>
        <w:tabs>
          <w:tab w:val="clear" w:pos="720"/>
        </w:tabs>
        <w:spacing w:lineRule="auto" w:line="240"/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ë³ÑÙ³Ýí³Í ÙáõÍáõÙÝ»ñÇ ë³Ý¹Õ³ÏÇÝ Ñ³Ù³å³ï³ëË³Ý Ø³ñÙÝÇ í³ñã³Ï³Ý µÛáõç» ÙáõÍáõÙÝ»ñ Ï³ï³ñ»Éáõ å³ñï³Ï³ÝáõÃÛáõÝÁ,</w:t>
      </w:r>
    </w:p>
    <w:p>
      <w:pPr>
        <w:pStyle w:val="BodyText2"/>
        <w:numPr>
          <w:ilvl w:val="0"/>
          <w:numId w:val="3"/>
        </w:numPr>
        <w:tabs>
          <w:tab w:val="clear" w:pos="720"/>
        </w:tabs>
        <w:spacing w:lineRule="auto" w:line="240"/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»ï³Ëáõ½Ù³Ý ³ßË³ï³ÝùÝ»ñÇ åÉ³ÝÇ Ñ³ëï³ïÙ³Ý í»ñ³µ»ñÛ³É Ñ³Ûïáí »ñ³ßË³íáñ Ñ³Ý¹»ë ·³Éáõ Çñ³íáõÝùÁ: ²ÛÝ ëáõµÛ»ÏïÝ»ñÇ ¹»åùáõÙ, áñáÝó µ³Õ³¹ñ³ï³ññ»ñÁ Ù»ÏÇó ³í»ÉÇ å»ïáõÃÛ³Ý ù³Õ³ù³óÇáõÃÛáõÝ áõÝ»óáÕ ýÇ½ÇÏ³Ï³Ý Ï³Ù Çñ³í³µ³Ý³Ï³Ý ³ÝÓÇÝù »Ý, Ñ»ï³Ëáõ½Ù³Ý ³ßË³ï³ÝùÝ»ñÇ åÉ³ÝÁ Ñ³ëï³ïíáõÙ ¿ ÙÇ³ÛÝ ³ÛÝ ¹»åùáõÙ, »Ã» µáÉáñ å»ïáõÃÛáõÝÝ»ñÁ, áñáÝó ýÇ½ÇÏ³Ï³Ý Ï³Ù Çñ³í³µ³Ý³Ï³Ý ³ÝÓÇÝù ÙïÝáõÙ »Ý ³Û¹ ëáõµÛ»ÏïÝ»ñÇ Ï³½ÙÇ Ù»ç, Ñ³Ý¹Çë³ÝáõÙ »Ý Ù³ëÝ³ÏÇó å»ïáõÃÛáõÝ Ï³Ù Å³Ù³Ý³Ï³íáñ ÑÇÙáõÝùÝ»ñáí ³Ý¹³Ù,</w:t>
      </w:r>
    </w:p>
    <w:p>
      <w:pPr>
        <w:pStyle w:val="BodyText2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) ãÝ³Û³Í 9-ñ¹ Ï»ïÇ ¹ñáõÛÃÝ»ñÇÝª å³ÛÙ³Ý³·ñÇ Ó¨áí Ñ³ëï³ïí³Í Ñ»ï³Ëáõ½Ù³Ý ³ßË³ï³ÝùÝ»ñÇ åÉ³ÝÁ, áñÇ Ñ³Ù³ñ, §·¦ Ï»ïÇ ii »ÝÃ³Ï»ïÇÝ Ñ³Ù³å³ï³ëË³Ý, »ñ³ßË³íáñ ¿ Ñ³Ý¹»ë ·³ÉÇë Å³Ù³Ý³Ï³íáñ ÑÇÙáõÝùÝ»ñáí ³Ý¹³Ù Ñ³Ý¹Çë³óáÕ å»ïáõÃÛáõÝÁ, ¹³¹³ñ»óíáõÙ ¿, »Ã» ¹³¹³ñ»óíáõÙ ¿ ³Û¹åÇëÇ ³Ý¹³ÙáõÃÛáõÝÁ ¨ å»ïáõÃÛáõÝÁ Ï³Ù ³ÛÉ ëáõµÛ»ÏïÁ ã»Ý ¹³éÝáõÙ Ù³ëÝ³ÏÇó å»ïáõÃÛáõÝ,</w:t>
      </w:r>
    </w:p>
    <w:p>
      <w:pPr>
        <w:pStyle w:val="BodyText2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») »Ã» ³Û¹ ³Ý¹³ÙÁ ãÇ Ï³ï³ñ»É ë³ÑÙ³Ýí³Í ÙáõÍáõÙÝ»ñÁ Ï³Ù áñ¨¿ ³ÛÉ Ó¨áí ãÇ Ï³ï³ñ»É ëáõÛÝ Ï»ïÇ Ñ³Ù³Ó³ÛÝ Çñ å³ñï³Ï³ÝáõÃÛáõÝÝ»ñÁ, Ýñ³ Å³Ù³Ý³Ï³íáñ ÑÇÙáõÝùÝ»ñáí ³Ý¹³ÙáõÃÛáõÝÁ ¹³¹³ñ»óíáõÙ ¿: </w:t>
      </w:r>
    </w:p>
    <w:p>
      <w:pPr>
        <w:pStyle w:val="BodyText2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13. ²ßË³ï³ÝùÝ»ñÇ ³Ýµ³í³ñ³ñ Ï³ï³ñÙ³Ý í»ñ³µ»ñÛ³É ÎáÝí»ÝóÇ³ÛÇ 3-ñ¹ Ð³í»Éí³ÍÇ 10-ñ¹ Ñá¹í³ÍáõÙ å³ñáõÝ³ÏíáÕ ÑÕáõÙÁ Ýß³Ý³ÏáõÙ ¿, áñ å³ÛÙ³Ý³·ñÇ ÏáÕÙÁ ãÇ å³Ñå³Ý»É ³ßË³ï³ÝùÝ»ñÇ Ñ³ëï³ïí³Í åÉ³ÝÇ å³Ñ³ÝçÝ»ñÁª ãÝ³Û³Í ¹ñ³Ýù å³Ñå³Ý»Éáõ ³ÝÑñ³Å»ßïáõÃÛ³Ý Ù³ëÇÝ å³ÛÙ³Ý³·ñÇ ÏáÕÙÇÝ Ø³ñÙÝÇ ÏáÕÙÇó ïñí³Í ·ñ³íáñ ½·áõß³óÙ³ÝÁ (½·áõß³óáõÙÝ»ñÇÝ): </w:t>
      </w:r>
    </w:p>
    <w:p>
      <w:pPr>
        <w:pStyle w:val="BodyText2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14. Ø³ñÙÇÝÝ áõÝÇ ë»÷³Ï³Ý µÛáõç»: ØÇÝã¨ ëáõÛÝ Ð³Ù³Ó³ÛÝ³·ÇñÁ áõÅÇ Ù»ç ÙïÝ»Éáõ ï³ñí³Ý Ñ³ç³ñ¹áÕ ï³ñí³ í»ñçÁ Ø³ñÙÝÇ í³ñã³Ï³Ý Í³Ëë»ñÁ Ï³ï³ñíáõÙ »Ý ØÇ³íáñí³Í ³½·»ñÇ Ï³½Ù³Ï»ñåáõÃÛ³Ý µÛáõç»Ç Ñ³ßíÇÝ: ¸ñ³ÝÇó Ñ»ïá Ø³ñÙÝÇ í³ñã³Ï³Ý Í³Ëë»ñÁ Ï³ï³ñíáõÙ »Ý Ýñ³ ³Ý¹³ÙÝ»ñÇ, Ý»ñ³éÛ³É Å³Ù³Ý³Ï³íáñ ÑÇÙáõÝùÝ»ñáí ó³ÝÏ³ó³Í ³Ý¹³ÙÁ,  ë³ÑÙ³Ýí³Í ã³÷áí ÙáõÍáõÙÝ»ñÇ Ñ³ßíÇÝª ÎáÝí»ÝóÇ³ÛÇ 171-ñ¹ Ñá¹í³ÍÇ §³¦ »ÝÃ³Ï»ïÇÝ ¨ 173-ñ¹ Ñá¹í³ÍÇÝ áõ ëáõÛÝ Ð³Ù³Ó³ÛÝ³·ñÇÝ Ñ³Ù³å³ï³ëË³Ý, ù³ÝÇ ¹»é Ø³ñÙÇÝÁ ãáõÝÇ µ³í³ñ³ñ ÙÇçáóÝ»ñ ³ÛÉ ³ÕµÛáõñÝ»ñÇó ³Û¹ Í³Ëë»ñÁ Ï³ï³ñ»Éáõ Ñ³Ù³ñ: Ø³ñÙÇÝÁ ãå»ïù ¿ Çñ³Ï³Ý³óÝÇ ÎáÝí»ÝóÇ³ÛÇ 174-ñ¹ Ñá¹í³ÍÇ 1-ÇÝ Ï»ïáõÙ Ýßí³Íª Çñ í³ñã³Ï³Ý µÛáõç»Ý ýÇÝ³Ýë³íáñ»Éáõ Ñ³Ù³ñ ÙÇçáóÝ»ñ ÷áË³é»Éáõ Çñ³íáõÝùÁ:  </w:t>
      </w:r>
    </w:p>
    <w:p>
      <w:pPr>
        <w:pStyle w:val="BodyText2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15. ÎáÝí»ÝóÇ³ÛÇ 162-ñ¹ Ñá¹í³ÍÇ 2-ñ¹ Ï»ïÇ §¹¦ Ï»ïÇ ii »ÝÃ³Ï»ïÇÝ Ñ³Ù³å³ï³ëË³Ý Ø³ñÙÇÝÁ Ùß³ÏáõÙ ¨ ÁÝ¹áõÝáõÙ ¿ ÝáñÙ»ñ, Ï³ÝáÝÝ»ñ áõ ÁÝÃ³ó³Ï³ñ·»ñ, áñáÝù  ÑÇÙÝíáõÙ »Ý ëáõÛÝ Ð³í»Éí³ÍÇ 2-ñ¹, 5-ñ¹, 6-ñ¹, 7-ñ¹ ¨ 8-ñ¹ µ³ÅÇÝÝ»ñáõÙ Ýßí³Í ëÏ½µáõÝùÝ»ñÇ íñ³, ÇÝãå»ë Ý³¨ ó³ÝÏ³ó³Í Éñ³óáõóÇã ÝáñÙ, Ï³ÝáÝ áõ ÁÝÃ³ó³Ï³ñ·, áñáÝù ³ÝÑñ³Å»ßï »Ý Ñ»ï³Ëáõ½Ù³Ý Ï³Ù ß³Ñ³·áñÍÙ³Ý ³ßË³ï³ÝùÝ»ñÇ åÉ³ÝÝ»ñÇ Ñ³ëï³ïáõÙÁ Ñ»ßï³óÝ»Éáõ Ñ³Ù³ñª Ñ»ï¨Û³É »ÝÃ³Ï»ï»ñÇÝ Ñ³Ù³å³ï³ëË³Ý.  </w:t>
      </w:r>
    </w:p>
    <w:p>
      <w:pPr>
        <w:pStyle w:val="BodyText2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³) ÊáñÑáõñ¹Á Ï³ñáÕ ¿ ëÏë»É Ùß³Ï»É ³Ûë Ï³Ù ³ÛÝ ÝáñÙ»ñÁ, Ï³ÝáÝÝ»ñÁ ¨ ÁÝÃ³ó³Ï³ñ·»ñÁ ó³ÝÏ³ó³Í Å³Ù³Ý³Ï, »ñµ ³ÝÑñ³Å»ßï ÏÑ³Ù³ñÇ Þñç³ÝáõÙ ·áñÍáõÝ»áõÃÛ³Ý Çñ³Ï³Ý³óÙ³Ý Ñ³Ù³ñ, Ï³Ù »ñµ Ïå³ñ½Ç, áñ ßáõïáí ÏëÏëíÇ ³ñ¹ÛáõÝ³µ»ñ³Ï³Ý ß³Ñ³·áñÍáõÙÁ, Ï³Ù ³ÛÝ å»ïáõÃÛ³Ý ËÝ¹ñ³Ýùáí, áñÇ ýÇ½ÇÏ³Ï³Ý Ï³Ù Çñ³í³µ³Ý³Ï³Ý ³ÝÓÁ Ùï³¹ñí³Í ¿ ß³Ñ³·áñÍÙ³Ý ³ßË³ï³ÝùÝ»ñÇ åÉ³ÝÇ Ñ³ëï³ïÙ³Ý í»ñ³µ»ñÛ³É Ñ³Ûï Ý»ñÏ³Û³óÝ»É,  </w:t>
      </w:r>
    </w:p>
    <w:p>
      <w:pPr>
        <w:pStyle w:val="BodyText2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»Ã» ëï³óí»É ¿ §³¦ »ÝÃ³Ï»ïáõÙ Ýßí³Í å»ïáõÃÛ³Ý ËÝ¹ñ³ÝùÁ, ÊáñÑáõñ¹Á, Ñ³Ù³Ó³ÛÝ ÎáÝí»ÝóÇ³ÛÇ 162-ñ¹ Ñá¹í³ÍÇ 2-ñ¹ Ï»ïÇ §Å»¦ »ÝÃ³Ï»ïÇ, å»ïù ¿ ³Û¹ ÝáñÙ»ñÇ, Ï³ÝáÝÝ»ñÇ áõ ÁÝÃ³ó³Ï³ñ·»ñÇ ÁÝ¹áõÝáõÙÝ ³í³ñïÇ ËÝ¹ñ³ÝùÁ Ý»ñÏ³Û³óÝ»Éáõ å³ÑÇó »ñÏáõ ï³ñí³ ÁÝÃ³óùáõÙ,</w:t>
      </w:r>
    </w:p>
    <w:p>
      <w:pPr>
        <w:pStyle w:val="BodyText2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»Ã» ÊáñÑáõñ¹Á Ýßí³Í Å³ÙÏ»ïÇ ÁÝÃ³óùáõÙ ãÇ ³í³ñï»É ß³Ñ³·áñÍÙ³Ý í»ñ³µ»ñÛ³É Ý»ñÙ»ñÇ, Ï³ÝáÝÝ»ñÇ áõ ÁÝÃ³ó³Ï³ñ·»ñÇ Ùß³ÏáõÙÁ, ë³Ï³ÛÝ Çñ»Ý ß³Ñ³·áñÍÙ³Ý ³ßË³ï³ÝùÝ»ñÇ åÉ³ÝÇ Ñ³ëï³ïÙ³Ý í»ñ³µ»ñÛ³É Ñ³Ûï ¿ Ý»ñÏ³Û³óí»É, ãÝ³Û³Í ¹ñ³Ýª Ý³  å»ïù ¿ ùÝÝ³ñÏÇ ¨ Å³Ù³Ý³Ï³íáñ³å»ë Ñ³ëï³ïÇ ³Û¹åÇëÇ ³ßË³ï³ÝùÝ»ñÇ åÉ³ÝÁª ÑÇÙÝí»Éáí ÎáÝí»ÝóÇ³ÛÇ ¹ñáõÛÃÝ»ñÇ ¨ ó³ÝÏ³ó³Í ÝáñÙÇ, Ï³ÝáÝÇ áõ ÁÝÃ³ó³Ï³ñ·Ç íñ³, áñáÝù ÊáñÑñ¹Ç ÏáÕÙÇó Ï³ñáÕ ¿ÇÝ ÁÝ¹áõÝí³Í ÉÇÝ»É Å³Ù³Ý³Ï³íáñ³å»ë, Ï³Ù ÑÇÙÝí»Éáí ÎáÝí»ÝóÇ³ÛáõÙ ³éÏ³ ÝáñÙ»ñÇ ¨ ëáõÛÝ Ð³í»Éí³ÍáõÙ å³ñáõÝ³ÏíáÕ ¹ñáõÛÃÝ»ñÇ áõ ëÏ½µáõÝùÝ»ñÇ, ÇÝãå»ë Ý³¨ å³ÛÙ³Ý³·ñÇ ÏáÕÙ»ñÇ ÙÇç¨ Ëïñ³Ï³ÝáõÃÛ³Ý ³ÝÃáõÛÉ³ïñ»ÉÇáõÃÛ³Ý ëÏ½µáõÝùÇ íñ³:</w:t>
      </w:r>
    </w:p>
    <w:p>
      <w:pPr>
        <w:pStyle w:val="BodyText2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6. 11-ñ¹ Ù³ëÇÝ ¨ ëáõÛÝ Ð³Ù³Ó³ÛÝ³·ñÇÝ Ñ³Ù³å³ï³ëË³Ý ÝáñÙ»ñ, Ï³ÝáÝÝ»ñ áõ ÁÝÃ³ó³Ï³ñ·»ñ ÁÝ¹áõÝ»ÉÇë Ø³ñÙÇÝÁ å»ïù ¿ Ñ³ßíÇ ³éÝÇ ÝáñÙ»ñÇ, Ï³ÝáÝÝ»ñÇ áõ ÁÝÃ³ó³Ï³ñ·»ñÇ Ý³Ë³·Í»ñÁ ¨ 11-ñ¹ Ù³ëÇ ¹ñáõÛÃÝ»ñÇ í»ñ³µ»ñÛ³É ó³ÝÏ³ó³Í ³é³ç³ñÏáõÃÛáõÝ, áñáÝù å³ñáõÝ³ÏíáõÙ »Ý Ü³Ë³å³ïñ³ëï³Ï³Ý Ñ³ÝÓÝ³ÅáÕáíÇ ½»ÏáõÛóÝ»ñáõÙ ¨ Ñ³ÝÓÝ³ñ³ñ³Ï³ÝÝ»ñáõÙ:</w:t>
      </w:r>
    </w:p>
    <w:p>
      <w:pPr>
        <w:pStyle w:val="BodyText2"/>
        <w:spacing w:lineRule="auto" w:line="240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ab/>
        <w:t>17. ÎáÝí»ÝóÇ³ÛÇ 11-ñ¹ Ù³ëÇ 4-ñ¹ µ³ÅÝÇ Ñ³Ù³å³ï³ëË³Ý ¹ñáõÛÃÝ»ñÁ å»ïù ¿ Ù»ÏÝ³µ³Ýí»Ý áõ ÏÇñ³éí»Ý ëáõÛÝ Ð³Ù³Ó³ÛÝ³·ñÇÝ Ñ³Ù³å³ï³ëË³Ý:</w:t>
      </w:r>
    </w:p>
    <w:p>
      <w:pPr>
        <w:pStyle w:val="BodyText2"/>
        <w:spacing w:lineRule="auto" w:line="24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BodyText2"/>
        <w:spacing w:lineRule="auto" w:line="24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´³ÅÇÝ 2</w:t>
      </w:r>
    </w:p>
    <w:p>
      <w:pPr>
        <w:pStyle w:val="BodyText2"/>
        <w:spacing w:lineRule="auto" w:line="24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Ò»éÝ³ñÏáõÃÛáõÝ</w:t>
      </w:r>
    </w:p>
    <w:p>
      <w:pPr>
        <w:pStyle w:val="BodyText2"/>
        <w:spacing w:lineRule="auto" w:line="240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BodyText2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1. Ò»éÝ³ñÏáõÃÛ³Ý ·áñÍ³éáõÛÃÝ»ñÁ Çñ³Ï³Ý³óíáõÙ »Ý Ø³ñÙÝÇ ø³ñïáõÕ³ñáõÃÛ³Ý ÏáÕÙÇó ³ÛÝù³Ý Å³Ù³Ý³Ï, ù³ÝÇ ¹»é Ý³ ãÇ ëÏë»É ·áñÍ»É ø³ñïáõÕ³ñáõÃÛáõÝÇó ³ÝÏ³Ë: Ø³ñÙÝÇ ¶ÉË³íáñ ù³ñïáõÕ³ñÁ Ø³ñÙÝÇ ³ßË³ï³ÏÇóÝ»ñÇ ÃíÇó Ýß³Ý³ÏáõÙ ¿ Å³Ù³Ý³Ï³íáñ ¶ÉË³íáñ ïÝûñ»Ý, áñÁ Ñ»ï¨áõÙ ¿ ø³ñïáõÕ³ñáõÃÛ³Ý ÏáÕÙÇó  ³Û¹ ·áñÍ³éáõÛÃÝ»ñÇ Çñ³Ï³Ý³óÙ³ÝÁ:  </w:t>
      </w:r>
    </w:p>
    <w:p>
      <w:pPr>
        <w:pStyle w:val="BodyText2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²Û¹ ·áñÍ³éáõÛÃÝ»ñÝ »Ý. </w:t>
      </w:r>
    </w:p>
    <w:p>
      <w:pPr>
        <w:pStyle w:val="BodyText2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ÍáíÇ Ñ³ï³ÏÇ ËáñçñÛ³ ³ñ¹ÛáõÝ³Ñ³ÝÙ³Ý ·áñÍáõÝ»áõÃÛ³ÝÁ í»ñ³µ»ñáÕ ÙÇïáõÙÝ»ñÇ áõ Çñ³¹³ñÓáõÃÛáõÝÝ»ñÇ ÙáÝÇïáñÇÝ·Á ¨ ¹Çï³ñÏáõÙÁª Ý»ñ³éÛ³É Ù»ï³ÕÝ»ñÇ Ñ³Ù³ßË³ñÑ³ÛÇÝ ßáõÏ³ÛáõÙ Çñ³íÇ×³ÏÇ, ÇÝãå»ë Ý³¨ Ù»ï³ÕÝ»ñÇ ·Ý»ñÇ, Ñ³Ù³å³ï³ëË³Ý ÙÇïáõÙÝ»ñÇ áõ Ñ»é³ÝÏ³ñÝ»ñÇ Ï³ÝáÝ³íáñ í»ñÉáõÍáõÃÛáõÝÁ,</w:t>
      </w:r>
    </w:p>
    <w:p>
      <w:pPr>
        <w:pStyle w:val="BodyText2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Þñç³ÝáõÙ Çñ³Ï³Ý³óíáÕ ·áñÍáõÝ»áõÃÛ³Ý ³éÝãáõÃÛ³Ùµ Ï³ï³ñíáÕ Íáí³ÛÇÝ ·Çï³Ï³Ý Ñ»ï³½áïáõÃÛáõÝÝ»ñÇ áõ Ý³Ë ¨ ³é³ç  Þñç³ÝáõÙ Çñ³Ï³Ý³óíáÕ ·áñÍáõÝ»áõÃÛ³Ý µÝ³å³Ñå³Ý³Ï³Ý Ý»ñ·áñÍáõÃÛ³ÝÁ ÝíÇñí³Í Ñ»ï³½áïáõÃÛáõÝÝ»ñÇ ³ñ¹ÛáõÝùÝ»ñÇ ·Ý³Ñ³ïáõÙÁ,</w:t>
      </w:r>
    </w:p>
    <w:p>
      <w:pPr>
        <w:pStyle w:val="BodyText2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áñáÝÙ³Ý áõ Ñ»ï³Ëáõ½Ù³Ý, Ý»ñ³éÛ³É ³Û¹ ·áñÍáõÝ»áõÃÛ³Ý ã³÷³ÝÇßÝ»ñÇ í»ñ³µ»ñÛ³É ·áÛáõÃÛáõÝ áõÝ»óáÕ ïíÛ³ÉÝ»ñÇ ·Ý³Ñ³ïáõÙÁ,</w:t>
      </w:r>
    </w:p>
    <w:p>
      <w:pPr>
        <w:pStyle w:val="BodyText2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) Þñç³ÝáõÙ Çñ³Ï³Ý³óíáÕ ·áñÍáõÝ»áõÃÛ³ÝÁ í»ñ³µ»ñáÕ ï»ËÝáÉá·Ç³Ï³Ý Ýí³×áõÙÝ»ñÇ, Ù³ëÝ³íáñ³å»ë, Íáí³ÛÇÝ ÙÇç³í³ÛñÇ å³ßïå³ÝáõÃÛ³ÝÁ ¨ å³Ñå³ÝÙ³ÝÁ í»ñ³µ»ñáÕ ï»ËÝáÉá·Ç³ÛÇ ·Ý³Ñ³ïáõÙÁ,</w:t>
      </w:r>
    </w:p>
    <w:p>
      <w:pPr>
        <w:pStyle w:val="BodyText2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) Ø³ñÙÝÇ Ñ³Ù³ñ å³Ñ³éí³Í Þñç³ÝÝ»ñÇ Ù³ëÇÝ ï»Õ»Ï³ïíáõÃÛ³Ý áõ ïíÛ³ÉÝ»ñÇ ·Ý³Ñ³ïáõÙÁ,</w:t>
      </w:r>
    </w:p>
    <w:p>
      <w:pPr>
        <w:pStyle w:val="BodyText2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½) Ñ³Ù³ï»Õ Ó»éÝ³ñÏáõÃÛáõÝÝ»ñÇ Ï³½Ù³Ï»ñåÙ³ÝÁ Ùáï»óáõÙÝ»ñÇ ·Ý³Ñ³ïáõÙÁ,</w:t>
      </w:r>
    </w:p>
    <w:p>
      <w:pPr>
        <w:pStyle w:val="BodyText2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¿) áñ³ÏÛ³É Ï³¹ñ»ñÇ ³éÏ³ÛáõÃÛ³Ý Ù³ëÇÝ ï»Õ»Ï³ïíáõÃÛ³Ý Ñ³í³ùáõÙÁ,</w:t>
      </w:r>
    </w:p>
    <w:p>
      <w:pPr>
        <w:pStyle w:val="BodyText2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) Ò»éÝ³ñÏáõÃÛ³Ý ·áñÍ³éáõÃÛ³Ý ï³ñµ»ñ ÷áõÉ»ñáõÙ Ýñ³ Õ»Ï³í³ñÙ³Ý Ñ³Ù³ñ Ï³é³í³ñã³Ï³Ý ù³Õ³ù³Ï³ÝáõÃÛ³Ý ï³ñµ»ñ³ÏÝ»ñÇ áõëáõÙÝ³ëÇñáõÙÁ:</w:t>
      </w:r>
    </w:p>
    <w:p>
      <w:pPr>
        <w:pStyle w:val="BodyText2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êÏ½µáõÙ Ò»éÝ³ñÏáõÃÛáõÝÁ å»ïù ¿ ÍáíÇ Ñ³ï³ÏÇ ËáñçñÛ³ ß³Ñ³·áñÍÙ³ÝÝ áõÕÕí³Í ·áñÍáõÝ»áõÃÛáõÝÝ Çñ³Ï³Ý³óÝÇ Ñ³Ù³ï»Õ Ó»éÝ³ñÏáõÃÛáõÝÝ»ñÇ ÙÇçáóáí: Þ³Ñ³·áñÍÙ³Ý ³ßË³ï³ÝùÝ»ñÇ åÉ³ÝÁ áã Ã» Ò»éÝ³ñÏáõÃÛ³Ý, ³ÛÉ Ù»Ï ³ÛÉ ëáõµÛ»ÏïÇ Ñ³Ù³ñ Ñ³ëï³ï»Éáõó Ñ»ïá Ï³Ù ÊáñÑñ¹Ç ÏáÕÙÇó Ò»éÝ³ñÏáõÃÛ³Ý Ñ»ï Ñ³Ù³ï»Õ Ó»éÝ³ñÏáõÃÛ³Ý ßñç³Ý³ÏÝ»ñáõÙ ·áñÍáõÝ»áõÃÛ³Ý í»ñ³µ»ñÛ³É Ñ³Ûï ëï³Ý³Éáõó Ñ»ïá ÊáñÑáõñ¹Á å»ïù ¿ ùÝÝ³ñÏÇ Ø³ñÙÝÇ ø³ñïáõÕ³ñáõÃÛáõÝÇó ³ÝÏ³Ë Ò»éÝ³ñÏáõÃÛ³Ý ·áñÍ³éáõÃÛ³Ý Ñ³ñóÁ: ºÃ» Ò»éÝ³ñÏáõÃÛ³Ý Ñ»ï Ñ³Ù³ï»Õ Ó»éÝ³ñÏáõÃÛ³Ý ·áñÍáõÝ»áõÃÛáõÝÁ Ñ³Ù³å³ï³ëË³ÝáõÙ ¿ áÕç³ÙÇï ³é¨ïñ³ÛÇÝ ëÏ½µáõÝùÝ»ñÇÝ, ÊáñÑáõñ¹Á å»ïù ¿ ÎáÝí»ÝóÇ³ÛÇ 170-ñ¹ Ñá¹í³ÍÇ 2-ñ¹ Ï»ïÇ ÑÇÙ³Ý íñ³ ÁÝ¹áõÝÇ Ññ³Ñ³Ý·, áñÁ Ý³Ë³ï»ëáõÙ ¿ ³Û¹åÇëÇ ³ÝÏ³Ë ·áñÍ³éáõÃÛáõÝ:</w:t>
      </w:r>
    </w:p>
    <w:p>
      <w:pPr>
        <w:pStyle w:val="BodyText2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Ò»éÝ³ñÏáõÃÛ³Ý ³ñ¹ÛáõÝ³Ñ³ÝÙ³Ý Ù»Ï Ñ³ïí³Í ýÇÝ³Ýë³íáñ»Éáõ Ù³ëÝ³ÏÇó å»ïáõÃÛáõÝÝ»ñÇ` ÎáÝí»ÝóÇ³ÛÇ 4-ñ¹ Ð³í»Éí³ÍÇ 11-ñ¹ Ñá¹í³ÍÇ 3-ñ¹ Ï»ïáõÙ Ý³Ë³ï»ëí³Í å³ñï³Ï³ÝáõÃÛáõÝÁ ãÇ ÏÇñ³éíáõÙ, ÇëÏ Ù³ëÝ³ÏÇó å»ïáõÃÛáõÝÝ»ñÁ áñ¨¿ å³ñï³íáñáõÃÛáõÝ ã»Ý ÏñáõÙ` Ï³åí³Í Ò»éÝ³ñÏáõÃÛ³Ý ³ñ¹ÛáõÝ³Ñ³ÝÙ³Ý ³Ûë Ï³Ù ³ÛÝ Ñ³ïí³ÍáõÙ Ï³Ù Ýñ³ ÏáÕÙÇó Ï³½Ù³Ï»ñåíáÕ Ñ³Ù³ï»Õ Ó»éÝ³ñÏáõÃÛáõÝÝ»ñÇ ßñç³Ý³ÏÝ»ñáõÙ áñ¨¿ ·áñÍ³éÝáõÃÛáõÝÝ»ñÇ ýÇÝ³Ýë³íáñÙ³Ý Ñ»ï:</w:t>
      </w:r>
    </w:p>
    <w:p>
      <w:pPr>
        <w:pStyle w:val="BodyText2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 ä³ÛÙ³Ý³·ñÇ ÏáÕÙ»ñÇ í»ñ³µ»ñÛ³É ·áñÍáÕ å³ñï³íáñáõÃÛáõÝÝ»ñÁ ·áñÍáõÙ »Ý Ý³¨ Ò»éÝ³ñÏáõÃÛ³Ý í»ñ³µ»ñÛ³É: âÝ³Û³Í ÎáÝí»ÝóÇ³ÛÇ 153-ñ¹ Ñá¹í³ÍÇ 3-ñ¹ Ï»ïÇ ¨ ÎáÝí»ÝóÇ³ÛÇÝ ÏÇó 3-ñ¹ Ð³í»Éí³ÍÇ 3-ñ¹ Ñá¹í³ÍÇ 5-ñ¹ Ï»ïÇ ¹ñáõÛÃÝ»ñÇÝª Ò»éÝ³ñÏáõÃÛ³Ý Ñ³Ù³ñ ³ßË³ï³ÝùÝ»ñÇ åÉ³ÝÁ Ñ³ëï³ï»Éáõó Ñ»ïá å»ïù ¿ áõÝ»Ý³ Ø³ñÙÝÇ áõ Ò»éÝ³ñÏáõÃÛ³Ý ÙÇç¨ ÏÝùí³Í å³ÛÙ³Ý³·ñÇ Ó¨:</w:t>
      </w:r>
    </w:p>
    <w:p>
      <w:pPr>
        <w:pStyle w:val="BodyText2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5. ä³ÛÙ³Ý³·ñÇ ³ÛÝ ÏáÕÙÁ, áñÁ Ø³ñÙÝÇÝ Ñ³ïÏ³óñ»É ¿ áñáß³ÏÇ Ñ³ïí³Í å³Ñ³éí³Í Þñç³ÝÇ ï»ëùáí, Ý³Ë³å³ïíáõÃÛ³Ý Çñ³íáõÝù áõÝÇ Ò»éÝ³ñÏáõÃÛ³Ý Ñ»ï  ³Û¹ Þñç³ÝÇ Ñ»ï³Ëáõ½Ù³Ý áõ ß³Ñ³·áñÍÙ³Ý Ñ³Ù³ñ Ï³½Ù³Ï»ñå»É Ñ³Ù³ï»Õ Ó»éÝ³ñÏáõÃÛáõÝ: ºÃ» Ø³ñÙÝÇ ø³ñïáõÕ³ñáõÃÛáõÝÇó ³ÝÏ³Ë Çñ ·áñÍ³éáõÃÛ³Ý ëÏ½µÇó 15 ï³ñí³ ÁÝÃ³óùáõÙ Ï³Ù, Ï³Ëí³Í Ýñ³ÝÇó, Ã» ÇÝãÝ ¿ ³í»ÉÇ áõß ï»ÕÇ áõÝ»ÝáõÙ, Ø³ñÙÝÇ Ñ³Ù³ñ ³Û¹ Þñç³ÝÁ å³Ñ³é»Éáõ ûñí³ÝÇó 15 ï³ñí³ ÁÝÃ³óùáõÙ Ò»éÝ³ñÏáõÃÛáõÝÁ ³Û¹åÇëÇ å³Ñ³éí³Í Þñç³ÝáõÙ ·áñÍáõÝ»áõÃÛáõÝ Çñ³Ï³Ý³óÝ»Éáõ Ñ³Ù³ñ ³ßË³ï³ÝùÝ»ñÇ åÉ³ÝÇ í»ñ³µ»ñÛ³É Ñ³Ûï ãÇ Ý»ñÏ³Û³óÝáõÙ, ³Û¹ Þñç³ÝÁ Ñ³ïÏ³óñ³Í å³ÛÙ³Ý³·ñÇ ÏáÕÙÝ Çñ³íáõÝù áõÝÇ ³Û¹ Þñç³ÝáõÙ ³ßË³ï³ÝùÝ»ñÇ åÉ³ÝÇ í»ñ³µ»ñÛ³É Ñ³Ûï Ý»ñÏ³Û³óÝ»Éª å³ÛÙ³Ýáí, áñ Ý³ µ³ñ»ËÕ×áñ»Ý Ò»éÝ³ñÏáõÃÛ³ÝÁ Ñ³Ù³ï»Õ Ó»éÝ³ñÏáõÃÛ³Ý ßñç³Ý³ÏÝ»ñáõÙ ·áñÍ³ÏóáõÃÛáõÝ ¿  ³é³ç³ñÏáõÙ:</w:t>
      </w:r>
    </w:p>
    <w:p>
      <w:pPr>
        <w:pStyle w:val="BodyText2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6. 4-ñ¹ Ð³í»Éí³ÍÇ 170-ñ¹ Ñá¹í³ÍÇ 4-ñ¹ Ï»ïÁ ¨ Ò»éÝ³ñÏáõÃÛ³ÝÁ í»ñ³µ»ñáÕ ÎáÝí»ÝóÇ³ÛÇ ÙÛáõë ¹ñáõÛÃÝ»ñÁ å»ïù ¿ Ù»ÏÝ³µ³Ýí»Ý áõ ÏÇñ³éí»Ý ëáõÛÝ µ³ÅÝÇÝ Ñ³Ù³å³ï³ëË³Ý:             </w:t>
      </w:r>
    </w:p>
    <w:p>
      <w:pPr>
        <w:pStyle w:val="BodyText2"/>
        <w:spacing w:lineRule="auto" w:line="240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 </w:t>
      </w:r>
    </w:p>
    <w:p>
      <w:pPr>
        <w:pStyle w:val="BodyText2"/>
        <w:spacing w:lineRule="auto" w:line="24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 xml:space="preserve">´³ÅÇÝ 3 </w:t>
      </w:r>
    </w:p>
    <w:p>
      <w:pPr>
        <w:pStyle w:val="BodyText2"/>
        <w:spacing w:lineRule="auto" w:line="24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àñáßáõÙÝ»ñÇ ÁÝ¹áõÝáõÙÁ</w:t>
      </w:r>
    </w:p>
    <w:p>
      <w:pPr>
        <w:pStyle w:val="BodyText2"/>
        <w:spacing w:lineRule="auto" w:line="24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BodyText2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Ø³ñÙÝÇ ÁÝ¹Ñ³Ýáõñ ù³Õ³ù³Ï³ÝáõÃÛáõÝÁ ë³ÑÙ³ÝáõÙ ¿ ²ë³ÙµÉ»³Ýª Ñ³Ù³·áñÍ³Ïó»Éáí ÊáñÑñ¹Ç Ñ»ï:</w:t>
      </w:r>
    </w:p>
    <w:p>
      <w:pPr>
        <w:pStyle w:val="BodyText2"/>
        <w:spacing w:lineRule="auto" w:line="240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ab/>
        <w:t>2.  àñå»ë ÁÝ¹Ñ³Ýáõñ Ï³ÝáÝª Ø³ñÙÝÇ Ù³ñÙÇÝÝ»ñáõÙ áñáßáõÙÝ»ñÝ ÁÝ¹áõÝíáõÙ »Ý ÏáÝë»Ýëáõëáí:</w:t>
      </w:r>
    </w:p>
    <w:p>
      <w:pPr>
        <w:pStyle w:val="BodyText2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ºÃ» ÏáÝë»Ýëáõëáí áñáßáõÙ ÁÝ¹áõÝ»ÉáõÝ áõÕÕí³Í µáÉáñ ç³Ýù»ñÁ ëå³éí»É »Ý, ²ë³ÙµÉ»³ÛáõÙ áñáßáõÙÝ»ñÝ ÁÝ¹áõÝíáõÙ »Ý ùí»³ñÏáõÃÛ³Ý ÙÇçáóáí. ÁÝÃ³ó³Ï³ñ·³ÛÇÝ Ñ³ñó»ñáíª Ý»ñÏ³ ·ïÝíáÕ ¨ ùí»³ñÏáõÃÛ³ÝÁ Ù³ëÝ³ÏóáÕ ³Ý¹³ÙÝ»ñÇ Ó³ÛÝ»ñÇ Ù»Í³Ù³ëÝáõÃÛ³Ùµ, ÇëÏ Áëï ¿áõÃÛ³Ý Ñ³ñó»ñáíª Ý»ñÏ³ ·ïÝíáÕ ¨ ùí»³ñÏáõÃÛ³ÝÁ Ù³ëÝ³ÏóáÕ ³Ý¹³ÙÝ»ñÇ Ó³ÛÝ»ñÇ 2/3-áí, ÇÝãå»ë ¹³ Ý³Ë³ï»ëí³Í ¿ ÎáÝí»ÝóÇ³ÛÇ 159-ñ¹ Ñá¹í³ÍÇ 8-ñ¹ Ï»ïáõÙ:</w:t>
      </w:r>
    </w:p>
    <w:p>
      <w:pPr>
        <w:pStyle w:val="BodyText2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4. ²ë³ÙµÉ»³ÛÇ áñáßáõÙÝ»ñÁ ó³ÝÏ³ó³Í Ñ³ñóÇ í»ñ³µ»ñÛ³É, áñáí Çñ³í³ëáõ ¿ ½µ³Õí»É Ý³¨ ÊáñÑáõñ¹Á, Ï³Ù ó³ÝÏ³ó³Í í³ñã³Ï³Ý, µÛáõç»ï³ÛÇÝ Ï³Ù ýÇÝ³Ýë³Ï³Ý Ñ³ñóÇ í»ñ³µ»ñÛ³É Ï³Û³óíáõÙ »Ý ÊáñÑñ¹Ç »ñ³ßË³íáñáõÃÛáõÝÝ»ñÇ ÑÇÙ³Ý íñ³: ºÃ» ²ë³ÙµÉ»³Ý ãÇ ÁÝ¹áõÝáõÙ ÊáñÑñ¹Ç »ñ³ßË³íáñáõÃÛáõÝÁ áñ¨¿ Ñ³ñóÇ í»ñ³µ»ñÛ³É, Ý³ ³Û¹ Ñ³ñóÁ í»ñ³¹³ñÓÝáõÙ ¿ ÊáñÑñ¹ÇÝ Ñ»ï³·³ ùÝÝ³ñÏÙ³Ý Ñ³Ù³ñ: ÊáñÑáõñ¹Á å»ïù ¿ ³Û¹ Ñ³ñóÁ í»ñ³Ý³ÛÇ ²ë³ÙµÉ»³ÛÇ ÏáÕÙÇó ³ñï³Ñ³Ûïí³Í Ï³ñÍÇùÝ»ñÇ ÑÇÙ³Ý íñ³: </w:t>
      </w:r>
    </w:p>
    <w:p>
      <w:pPr>
        <w:pStyle w:val="BodyText2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5. ºÃ» ÏáÝë»Ýëáõëáí áñáßáõÙ ÁÝ¹áõÝ»ÉáõÝ áõÕÕí³Í µáÉáñ ç³Ýù»ñÁ ëå³éí»É »Ý, ÊáñÑñ¹áõÙ áñáßáõÙÝ»ñÝ ÁÝ¹áõÝíáõÙ »Ý ùí»³ñÏáõÃÛ³Ý ÙÇçáóáí. ÁÝÃ³ó³Ï³ñ·³ÛÇÝ Ñ³ñó»ñáíª Ý»ñÏ³ ·ïÝíáÕ ¨ ùí»³ñÏáõÃÛ³ÝÁ Ù³ëÝ³ÏóáÕ ³Ý¹³ÙÝ»ñÇ Ó³ÛÝ»ñÇ Ù»Í³Ù³ëÝáõÃÛ³Ùµ, ÇëÏ Áëï ¿áõÃÛ³Ý Ñ³ñó»ñáí, µ³ó³éáõÃÛ³Ùµ ³ÛÝ ¹»åù»ñÇ, »ñµ ÎáÝí»ÝóÇ³Ý Ý³Ë³ï»ëáõÙ ¿ ÊáñÑñ¹áõÙ áñáßáõÙÝ»ñÇ ÁÝ¹áõÝáõÙÁ ÏáÝë»Ýëáõëáí, Ý»ñÏ³ ·ïÝíáÕ ¨ ùí»³ñÏáõÃÛ³ÝÁ Ù³ëÝ³ÏóáÕ ³Ý¹³ÙÝ»ñÇ Ó³ÛÝ»ñÇ 2/3-áíª å³ÛÙ³Ýáí, áñ ³Û¹ áñáßáõÙÝ»ñÇ ¹»Ù ãÇ ³ñï³Ñ³ÛïíáõÙ 9-ñ¹ Ï»ïáõÙ Ýßí³Í å³É³ïÝ»ñÇó áñ¨¿ Ù»ÏÇ Ù»Í³Ù³ëÝáõÃÛáõÝÁ: àñáßáõÙÝ»ñÝ ÁÝ¹áõÝ»ÉÇë ÊáñÑáõñ¹Á å»ïù ¿ Ó·ïÇ ·áñÍ»Éª »ÉÝ»Éáí Ø³ñÙÝÇ µáÉáñ ³Ý¹³ÙÝ»ñÇ ß³Ñ»ñÇó:</w:t>
      </w:r>
    </w:p>
    <w:p>
      <w:pPr>
        <w:pStyle w:val="BodyText2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6. ´áÉáñ ¹»åù»ñáõÙ, »ñµ å³ñ½íáõÙ ¿, áñ áñ¨¿ Ñ³ñóáí ÏáÝë»ÝëáõëÇ Ñ³ëÝ»Éáõ áã µáÉáñ ç³Ýù»ñÝ »Ý ëå³éí»É, ÊáñÑáõñ¹Á Ï³ñáÕ ¿ Ñ»ï³Ó·»É áñáßÙ³Ý ÁÝ¹áõÝáõÙÁª Ñ»ï³·³ µ³Ý³ÏóáõÃÛáõÝÝ»ñÇÝ Ýå³ëï»Éáõ Ýå³ï³Ïáí:</w:t>
      </w:r>
    </w:p>
    <w:p>
      <w:pPr>
        <w:pStyle w:val="BodyText2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7. ²ë³ÙµÉ»³ÛÇ Ï³Ù ÊáñÑñ¹Ç ³ÛÝ áñáßáõÙÝ»ñÁ, áñáÝù áõÝ»Ý ýÇÝ³Ýë³Ï³Ý Ï³Ù µÛáõç»ï³ÛÇÝ Ñ»ï¨³ÝùÝ»ñ, ÁÝ¹áõÝíáõÙ »Ý üÇÝ³Ýë³Ï³Ý ÏáÙÇï»Ç »ñ³ßË³íáñáõÃÛáõÝÝ»ñÇ ÑÇÙ³Ý íñ³:</w:t>
      </w:r>
    </w:p>
    <w:p>
      <w:pPr>
        <w:pStyle w:val="BodyText2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8. ÎáÝí»ÝóÇ³ÛÇ 161-ñ¹ Ñá¹í³ÍÇ 8-ñ¹ Ï»ïÇ §µ¦ ¨ §·¦ »ÝÃ³Ï»ï»ñÇ ¹ñáõÛÃÝ»ñÁ ã»Ý ÏÇñ³éáõÙ:</w:t>
      </w:r>
    </w:p>
    <w:p>
      <w:pPr>
        <w:pStyle w:val="BodyText2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9.  ³) ä»ïáõÃÛáõÝÝ»ñÇ Ûáõñ³ù³ÝãÛáõñ ËáõÙµ, áñÝ ÁÝïñíáõÙ ¿ 15 §³¦-§·¦ Ï»ïÇ Ñ³Ù³Ó³ÛÝ, ÊáñÑñ¹áõÙ ùí»³ñÏáõÃÛ³Ý Å³Ù³Ý³Ï ¹ÇïíáõÙ ¿ áñå»ë å³É³ï: 15 §¹¦ ¨ §»¦ Ï»ïÇ Ñ³Ù³Ó³ÛÝ ÁÝïñíáÕ ½³ñ·³óáÕ å»ïáõÃÛáõÝÝ»ñÁ ÊáñÑñ¹áõÙ ùí»³ñÏáõÃÛ³Ý Å³Ù³Ý³Ï ¹ÇïíáõÙ »Ý áñå»ë Ù»Ï å³É³ï: </w:t>
      </w:r>
    </w:p>
    <w:p>
      <w:pPr>
        <w:pStyle w:val="BodyText2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µ) ØÇÝã¨ ÊáñÑñ¹Ç ³Ý¹³ÙÝ»ñÇ ÁÝïñáõÃÛáõÝÁ ²ë³ÙµÉ»³Ý å»ïù ¿ Ï³½ÙÇ ³ÛÝ å»ïáõÃÛáõÝÝ»ñÇ óáõó³ÏÝ»ñÁ, áñáÝù µ³í³ñ³ñáõÙ »Ý 15 §³¦-§¹¦ Ï»ïáõÙ Ýßí³Í å»ïáõÃÛáõÝÝ»ñÇ ËÙµ»ñáõÙ ³Ý¹³ÙáõÃÛ³Ý ã³÷³ÝÇßÝ»ñÁ: ºÃ» å»ïáõÃÛáõÝÁ ÙÇ³Å³Ù³Ý³Ï µ³í³ñ³ñáõÙ ¿ ÙÇ ù³ÝÇ ËÙµ»ñáõÙ ³Ý¹³ÙáõÃÛ³Ý ã³÷³ÝÇßÝ»ñÁ, ÊáñÑñ¹Ç ÁÝïñáõÃÛáõÝÝ»ñÇ Å³Ù³Ý³Ï Ý³ Ï³ñáÕ ¿ ³é³ç³¹ñí»É ÙÇ³Ï Ù»Ï ËÙµÇ ÏáÕÙÇó, ¨ ÊáñÑñ¹áõÙ ùí»³ñÏáõÃÛ³Ý Å³Ù³Ý³Ï Ý³ å»ïù ¿ Ý»ñÏ³Û³óÝÇ ÙÇ³ÛÝ ³Û¹ ËáõÙµÁ:   </w:t>
      </w:r>
    </w:p>
    <w:p>
      <w:pPr>
        <w:pStyle w:val="BodyText2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10. 15 §³¦-§¹¦ Ï»ïáõÙ Ýßí³Í å»ïáõÃÛáõÝÝ»ñÇ ËÙµ»ñÇó Ûáõñ³ù³ÝãÛáõñÁ ÊáñÑñ¹áõÙ å»ïù ¿ Ý»ñÏ³Û³óí³Í ÉÇÝÇ ³ÛÝ ³Ý¹³ÙÝ»ñáí, áñáÝó Ý³ ³é³ç³¹ñ»É ¿: ÊÙµ»ñÇó Ûáõñ³ù³ÝãÛáõñÁ å»ïù ¿ ³é³ç³¹ñÇ ³ÛÝù³Ý Ã»ÏÝ³Íáõ, áñù³Ý ï»Õ Ý³ å»ïù ¿ ½µ³Õ»óÝÇ: ºñµ 15 §³¦-§»¦ Ï»ïáõÙ Ýßí³Í ËÙµ»ñÇó Ûáõñ³ù³ÝãÛáõñÇ Ñ³í³Ý³Ï³Ý Ã»ÏÝ³ÍáõÝ»ñÇ ÃÇíÁ ·»ñ³½³ÝóáõÙ ¿ ³Û¹ ËÙµ»ñÇó Ûáõñ³ù³ÝãÛáõñÇ Ñ³Ù³ñ ³éÏ³ ï»Õ»ñÇ ù³Ý³ÏÁ, áñå»ë ÁÝ¹Ñ³Ýáõñ Ï³ÝáÝª ÏÇñ³éíáõÙ ¿ ÷áË³ï»ÕÙ³Ý ëÏ½µáõÝùÁ: ²Û¹ ËÙµ»ñÇó Ûáõñ³ù³ÝãÛáõñÇ Ù»ç ÙïÝáÕ å»ïáõÃÛáõÝÝ»ñÁ áñáßáõÙ »Ý, Ã» ÇÝãå»ë ïíÛ³É ëÏ½µáõÝùÁ å»ïù ¿ ÏÇñ³éíÇ ³Û¹ ËÙµ»ñáõÙ:    </w:t>
      </w:r>
    </w:p>
    <w:p>
      <w:pPr>
        <w:pStyle w:val="BodyText2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1. ³) ÊáñÑáõñ¹Á ³ßË³ï³ÝùÝ»ñÇ åÉ³ÝÁ Ñ³ëï³ï»Éáõ Ù³ëÇÝ Æñ³í³µ³Ý³Ï³Ý ¨ ï»ËÝÇÏ³Ï³Ý Ñ³ÝÓÝ³ÅáÕáíÇ »ñ³ßË³íáñáõÃÛáõÝÁ Ñ³ëï³ïáõÙ ¿, »Ã» ÙÇ³ÛÝ  Ý»ñÏ³ ·ïÝíáÕ ¨ ùí»³ñÏáõÃÛ³ÝÁ Ù³ëÝ³ÏóáÕ Çñ ³Ý¹³ÙÝ»ñÇ Ó³ÛÝ»ñÇ 2/3-áí, Ý»ñ³éÛ³É ÊáñÑñ¹Ç å³É³ïÝ»ñÇó Ûáõñ³ù³ÝãÛáõñáõÙ Ý»ñÏ³ ·ïÝíáÕ ¨ ùí»³ñÏáõÃÛ³ÝÁ Ù³ëÝ³ÏóáÕ ³Ý¹³ÙÝ»ñÇ Ù»Í³Ù³ëÝáõÃÛáõÝÁ, áñáßáõÙ ãÇ ÁÝ¹áõÝáõÙ Ù»ñÅ»É ³ßË³ï³ÝùÝ»ñÇ åÉ³ÝÁ: ºÃ» ÊáñÑáõñ¹Á Ýßí³Í Å³ÙÏ»ïáõÙ áñáßáõÙ ãÇ ÁÝ¹áõÝáõÙ ³ßË³ï³ÝùÝ»ñÇ åÉ³ÝÁ Ñ³ëï³ï»Éáõ Ù³ëÇÝ »ñ³ßË³íáñáõÃÛ³Ý í»ñ³µ»ñÛ³É, ³Û¹ Å³ÙÏ»ïÁ Éñ³Ý³Éáõó Ñ»ïá »ñ³ßË³íáñáõÃÛáõÝÁ Ñ³Ù³ñíáõÙ ¿ ÊáñÑñ¹Ç ÏáÕÙÇó Ñ³ëï³ïí³Í: ²Û¹ Å³ÙÏ»ïÁ ëáíáñ³µ³ñ Ï³½ÙáõÙ ¿ 60 ûñ, »Ã» ÙÇ³ÛÝ ÊáñÑáõñ¹Á ãÇ áñáßáõÙ ³í»ÉÇ »ñÏ³ñ Å³ÙÏ»ï Ý³Ë³ï»ë»É: ºÃ» Ð³ÝÓÝ³ÅáÕáíÁ ³é³ç³ñÏáõÙ ¿ Ù»ñÅ»É ³ßË³ï³ÝùÝ»ñÇ åÉ³ÝÁ Ï³Ù »ñ³ßË³íáñáõÃÛáõÝ ãÇ ÁÝ¹áõÝáõÙ, ÊáñÑáõñ¹Á, ãÝ³Û³Í ¹ñ³Ý, Ï³ñáÕ ¿ Ñ³ëï³ï»É ³ßË³ï³ÝùÝ»ñÇ åÉ³ÝÁª Áëï ¿áõÃÛ³Ý Ñ³ñó»ñÇ í»ñ³µ»ñÛ³É áñáßáõÙÝ»ñÇ ÁÝ¹áõÝÙ³Ý Ï³ñ·Á ë³ÑÙ³ÝáÕ Çñ ÁÝÃ³ó³Ï³ñ·Ç Ï³ÝáÝÝ»ñÇÝ Ñ³Ù³å³ï³ëË³Ý:</w:t>
      </w:r>
    </w:p>
    <w:p>
      <w:pPr>
        <w:pStyle w:val="BodyText2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ÎáÝí»ÝóÇ³ÛÇ 162-ñ¹ Ñá¹í³ÍÇ 2-ñ¹ Ï»ïÇ §Å¦ »ÝÃ³Ï»ïÇ ¹ñáõÛÃÝ»ñÁ ã»Ý ÏÇñ³éíáõÙ:</w:t>
      </w:r>
    </w:p>
    <w:p>
      <w:pPr>
        <w:pStyle w:val="BodyText2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2. ºñµ í»× ¿ ³é³ç³ÝáõÙ ³ßË³ï³ÝùÝ»ñÇ åÉ³ÝÁ Ù»ñÅ»Éáõ ³éÇÃáí, ³Û¹ í»×Á »ÝÃ³Ï³ ¿ Ï³ñ·³íáñÙ³Ý ÎáÝí»ÝóÇ³ÛáõÙ Ý³Ë³ï»ëí³Íª í»×»ñÇ Ï³ñ·³íáñÙ³Ý ÁÝÃ³ó³Ï³ñ·»ñÇ ßñç³Ý³ÏÝ»ñáõÙ:</w:t>
      </w:r>
    </w:p>
    <w:p>
      <w:pPr>
        <w:pStyle w:val="BodyText2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3. Æñ³í³µ³Ý³Ï³Ý ¨ ï»ËÝÇÏ³Ï³Ý Ñ³ÝÓÝ³ÅáÕáíáõÙ ùí»³ñÏáõÃÛ³Ý ¹ñíáÕ áñáßáõÙÝ»ñÁ ÁÝ¹áõÝíáõÙ »Ý Ý»ñÏ³ ·ïÝíáÕ ¨ ùí»³ñÏáõÃÛ³ÝÁ Ù³ëÝ³ÏóáÕ ³Ý¹³ÙÝ»ñÇ Ó³ÛÝ»ñÇ Ù»Í³Ù³ëÝáõÃÛ³Ùµ:</w:t>
      </w:r>
    </w:p>
    <w:p>
      <w:pPr>
        <w:pStyle w:val="BodyText2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4. ÎáÝí»ÝóÇ³ÛÇ 11-ñ¹ Ù³ëÇ 4-ñ¹ µ³ÅÝÇ ´ ¨ ¶ »ÝÃ³µ³ÅÇÝÝ»ñÁ å»ïù ¿ Ù»ÏÝ³µ³Ýí»Ý áõ ÏÇñ³éí»Ý ëáõÛÝ µ³ÅÝÇÝ Ñ³Ù³å³ï³ëË³Ý:</w:t>
      </w:r>
    </w:p>
    <w:p>
      <w:pPr>
        <w:pStyle w:val="BodyText2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5. ÊáñÑáõñ¹Á Ï³½Ùí³Í ¿ Ø³ñÙÝÇ 36 ³Ý¹³ÙÝ»ñÇó, áñáÝù ÁÝïñíáõÙ »Ý ²ë³ÙµÉ»³ÛÇ ÏáÕÙÇóª Ñ»ï¨Û³É Ï³ñ·áí.</w:t>
      </w:r>
    </w:p>
    <w:p>
      <w:pPr>
        <w:pStyle w:val="TextBody"/>
        <w:spacing w:lineRule="auto" w:line="240"/>
        <w:ind w:firstLine="720"/>
        <w:jc w:val="both"/>
        <w:rPr>
          <w:rFonts w:ascii="Times Armenian" w:hAnsi="Times Armenian" w:cs="Times Armenian"/>
          <w:b w:val="false"/>
          <w:b w:val="false"/>
          <w:bCs w:val="false"/>
          <w:sz w:val="24"/>
        </w:rPr>
      </w:pPr>
      <w:r>
        <w:rPr>
          <w:rFonts w:cs="Times Armenian" w:ascii="Times Armenian" w:hAnsi="Times Armenian"/>
          <w:b w:val="false"/>
          <w:bCs w:val="false"/>
          <w:sz w:val="24"/>
        </w:rPr>
        <w:t xml:space="preserve">³) ãáñëÝ ÁÝïñíáõÙ »Ý ³ÛÝ Ù³ëÝ³ÏÇó å»ïáõÃÛáõÝÝ»ñÇ ÃíÇó, áñáÝù í»ñçÇÝ ÑÇÝ· ï³ñÇÝ»ñÇ ÁÝÃ³óùáõÙ, áñáÝó í»ñ³µ»ñÛ³É Ï³Ý íÇ×³Ï³·ñ³Ï³Ý ïíÛ³ÉÝ»ñ, Ï³Ù ëå³é»É »Ý û·ï³Ï³ñ Ñ³Ý³ÍáÝ»ñÇ ³ÛÝ Ï³ï»·áñÇ³Ý»ñÇó ³ñï³¹ñí³Í ÑáõÙù³ÛÇÝ ³åñ³ÝùÝ»ñÇ ÁÝ¹Ñ³Ýáõñ Ñ³Ù³ßË³ñÑ³ÛÇÝ ëå³éÙ³Ý ³í»ÉÇ ù³Ý 2 ïáÏáëÁ, áñáÝù ³ñ¹ÛáõÝ³Ñ³Ýí»Éáõ »Ý Þñç³ÝáõÙ, Ï³Ù áõÝ»ó»É »Ý ³Û¹ ³åñ³ÝùÝ»ñÇ ÁÝ¹Ñ³Ýáõñ Ñ³Ù³ßË³ñÑ³ÛÇÝ Ý»ñÙáõÍÙ³Ý Í³í³ÉÇ ³í»ÉÇ ù³Ý 2 ïáÏáëÇ ã³÷áí ½áõï Ý»ñÙáõÍáõÙª å³ÛÙ³Ýáí, áñ ³Û¹ ãáñë ³Ý¹³ÙÝ»ñÇ ÃíÇ Ù»ç »Ý ÙïÝáõÙ ³ñ¨»É³»íñáå³Ï³Ý ï³ñ³Í³ßñç³ÝÇ å»ïáõÃÛáõÝÝ»ñÇó Ù»ÏÁ, áñÝ áõÝÇ ³Û¹ ï³ñ³Í³ßñç³ÝáõÙ Ñ³Ù³Ë³éÝ Ý»ñùÇÝ ³ñ¹ÛáõÝùÇ ï»ë³Ï»ïÇó ³Ù»Ý³Ëáßáñ ïÝï»ëáõÃÛáõÝÁ, ¨ ³ÛÝ å»ïáõÃÛáõÝÁ, áñÁ ÎáÝí»ÝóÇ³ÛÇ áõÅÇ Ù»ç ÙïÝ»Éáõ ûñí³ ¹ñáõÃÛ³Ùµ áõÝÇ Ñ³Ù³Ë³éÝ Ý»ñùÇÝ ³ñ¹ÛáõÝùÇ ï»ë³Ï»ïÇó ³Ù»Ý³Ëáßáñ ïÝï»ëáõÃÛáõÝÁ, »Ã» ³Û¹ å»ïáõÃÛáõÝÝ»ñÁ Ïó³ÝÏ³Ý³Ý Ý»ñÏ³Û³óí³Í ÉÇÝ»É ïíÛ³É ËÙµáõÙ, </w:t>
      </w:r>
    </w:p>
    <w:p>
      <w:pPr>
        <w:pStyle w:val="TextBody"/>
        <w:spacing w:lineRule="auto" w:line="240"/>
        <w:jc w:val="both"/>
        <w:rPr>
          <w:rFonts w:ascii="Times Armenian" w:hAnsi="Times Armenian" w:cs="Times Armenian"/>
          <w:b w:val="false"/>
          <w:b w:val="false"/>
          <w:bCs w:val="false"/>
          <w:sz w:val="24"/>
        </w:rPr>
      </w:pPr>
      <w:r>
        <w:rPr>
          <w:rFonts w:cs="Times Armenian" w:ascii="Times Armenian" w:hAnsi="Times Armenian"/>
          <w:b w:val="false"/>
          <w:bCs w:val="false"/>
          <w:sz w:val="24"/>
        </w:rPr>
        <w:tab/>
        <w:t>µ) ãáñëÝ ÁÝïñíáõÙ »Ý áõÃ Ù³ëÝ³ÏÇó å»ïáõÃÛáõÝÝ»ñÇ ÃíÇó, áñáÝù Ï³Ù ³ÝÙÇç³Ï³Ýáñ»Ý, Ï³Ù Çñ»Ýó ù³Õ³ù³óÇÝ»ñÇ ÙÇçáóáí Çñ³Ï³Ý³óÝáõÙ »Ý ³Ù»Ý³Ëáßáñ Ý»ñ¹ñáõÙÝ»ñÁ Þñç³ÝáõÙ ·áñÍáõÝ»áõÃÛ³Ý Ý³Ë³å³ïñ³ëïÙ³Ý ¨ Çñ³Ï³Ý³óÙ³Ý Ù»ç,</w:t>
      </w:r>
    </w:p>
    <w:p>
      <w:pPr>
        <w:pStyle w:val="TextBody"/>
        <w:spacing w:lineRule="auto" w:line="240"/>
        <w:jc w:val="both"/>
        <w:rPr>
          <w:rFonts w:ascii="Times Armenian" w:hAnsi="Times Armenian" w:cs="Times Armenian"/>
          <w:b w:val="false"/>
          <w:b w:val="false"/>
          <w:bCs w:val="false"/>
          <w:sz w:val="24"/>
        </w:rPr>
      </w:pPr>
      <w:r>
        <w:rPr>
          <w:rFonts w:cs="Times Armenian" w:ascii="Times Armenian" w:hAnsi="Times Armenian"/>
          <w:b w:val="false"/>
          <w:bCs w:val="false"/>
          <w:sz w:val="24"/>
        </w:rPr>
        <w:tab/>
        <w:t>·) ãáñëÝ ÁÝïñíáõÙ »Ý ³ÛÝ Ù³ëÝ³ÏÇó å»ïáõÃÛáõÝÝ»ñÇ ÃíÇó, áñáÝù Çñ»Ýó Çñ³í³½áñáõÃÛ³Ý Ý»ñùá ·ïÝíáÕ ßñç³ÝÝ»ñáõÙ ³ñ¹ÛáõÝ³Ñ³ÝÙ³Ý ßÝáñÑÇí Ñ³Ý¹Çë³ÝáõÙ »Ý û·ï³Ï³ñ Ñ³Ý³ÍáÝ»ñÇ ³ÛÝ Ï³ï»·áñÇ³Ý»ñÇ Ëáßáñ Ý»ïïá-³ñï³Ñ³ÝáÕÝ»ñ, áñáÝù ³ñ¹ÛáõÝ³Ñ³Ýí»Éáõ »Ý Þñç³ÝáõÙ, ³Û¹ ÃíáõÙª ³éÝí³½Ý »ñÏáõ ½³ñ·³óáÕ å»ïáõÃÛáõÝ, áñáÝó ïÝï»ëáõÃÛ³Ý Ñ³Ù³ñ ³Û¹ û·ï³Ï³ñ Ñ³Ý³ÍáÝ»ñÇ ³ñï³Ñ³ÝáõÙÝ áõÝÇ ¿³Ï³Ý Ýß³Ý³ÏáõÃÛáõÝ,</w:t>
      </w:r>
    </w:p>
    <w:p>
      <w:pPr>
        <w:pStyle w:val="TextBody"/>
        <w:spacing w:lineRule="auto" w:line="240"/>
        <w:ind w:firstLine="720"/>
        <w:jc w:val="both"/>
        <w:rPr>
          <w:rFonts w:ascii="Times Armenian" w:hAnsi="Times Armenian" w:cs="Times Armenian"/>
          <w:b w:val="false"/>
          <w:b w:val="false"/>
          <w:bCs w:val="false"/>
          <w:sz w:val="24"/>
        </w:rPr>
      </w:pPr>
      <w:r>
        <w:rPr>
          <w:rFonts w:cs="Times Armenian" w:ascii="Times Armenian" w:hAnsi="Times Armenian"/>
          <w:b w:val="false"/>
          <w:bCs w:val="false"/>
          <w:sz w:val="24"/>
        </w:rPr>
        <w:t xml:space="preserve">¹) í»óÝ ÁÝïñíáõÙ »Ý Ñ³ïáõÏ ß³Ñ»ñ áõÝ»óáÕª ½³ñ·³óáÕ Ù³ëÝ³ÏÇó å»ïáõÃÛáõÝÝ»ñÇ ÃíÇó: ²Û¹ Ñ³ïáõÏ ß³Ñ»ñÁ Ý»ñ³éáõÙ »Ý Ù»Í ³½·³µÝ³ÏãáõÃÛáõÝ áõÝ»óáÕ å»ïáõÃÛáõÝÝ»ñÇ, ¹»åÇ Íáí »Éù ãáõÝ»óáÕ Ï³Ù ³ßË³ñÑ³·ñ³Ï³Ý ³éáõÙáí ³Ýµ³ñ»Ýå³ëï ¹Çñù áõÝ»óáÕ å»ïáõÃÛáõÝÝ»ñÇ, ÏÕ½ÇÝ»ñÇ íñ³ ·ïÝíáÕ å»ïáõÃÛáõÝÝ»ñÇ, Þñç³ÝáõÙ ³ñ¹ÛáõÝ³Ñ³ÝíáÕ û·ï³Ï³ñ Ñ³Ý³ÍáÝ»ñÇ Ëáßáñ Ý»ñÙáõÍáÕ Ñ³Ý¹Çë³óáÕ å»ïáõÃÛáõÝÝ»ñÇ, ³Û¹ û·ï³Ï³ñ Ñ³Ý³ÍáÝ»ñÇ Ñ³í³Ý³Ï³Ý ³ñï³¹ñáÕÝ»ñ Ñ³Ý¹Çë³óáÕ å»ïáõÃÛáõÝÝ»ñÇ ¨ Ýí³½³·áõÛÝ ã³÷áí ½³ñ·³ó³Í å»ïáõÃÛáõÝÝ»ñÇ ß³Ñ»ñÁ, </w:t>
      </w:r>
    </w:p>
    <w:p>
      <w:pPr>
        <w:pStyle w:val="BodyText2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») ï³ëÝáõÃÝ ÁÝïñíáõÙ »Ý ÊáñÑñ¹áõÙ ï»Õ»ñÇ ³ñ¹³ñ³óÇ ³ßË³ñÑ³·ñ³Ï³Ý µ³ßËÙ³Ý ³å³ÑáíÙ³Ý ëÏ½µáõÝùÇÝ Ñ³Ù³å³ï³ëË³Ý` å³ÛÙ³Ýáí, áñ ëáõÛÝ »ÝÃ³Ï»ïÇ ÑÇÙ³Ý íñ³ Ûáõñ³ù³ÝãÛáõñ ³ßË³ñÑ³·ñ³Ï³Ý ï³ñ³Í³ßñç³ÝÇó å»ïù ¿ ÁÝïñíÇ ³éÝí³½Ý Ù»Ï ³Ý¹³Ù: ²Û¹ Ýå³ï³Ïáí ³ßË³ñÑ³·ñ³Ï³Ý ï³ñ³Í³ßñç³ÝÝ»ñ »Ý Ñ³Ý¹Çë³ÝáõÙ ²ýñÇÏ³Ý, ²ëÇ³Ý, ²ñ¨»ÉÛ³Ý ºíñáå³Ý, È³ïÇÝ³Ï³Ý ²Ù»ñÇÏ³Ý ¨ Î³ñÇµÛ³Ý ³í³½³ÝÁ, ²ñ¨ÙïÛ³Ý ºíñáå³Ý ¨ ÙÛáõë »ñÏñÝ»ñÁ: </w:t>
      </w:r>
    </w:p>
    <w:p>
      <w:pPr>
        <w:pStyle w:val="BodyText2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6. ÎáÝí»ÝóÇ³ÛÇ 161-ñ¹ Ñá¹í³ÍÇ 1-ÇÝ Ï»ïÇ ¹ñáõÛÃÝ»ñÁ ã»Ý ÏÇñ³éíáõÙ:</w:t>
      </w:r>
    </w:p>
    <w:p>
      <w:pPr>
        <w:pStyle w:val="BodyText2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2"/>
        <w:spacing w:lineRule="auto" w:line="24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 xml:space="preserve">´³ÅÇÝ 4 </w:t>
      </w:r>
    </w:p>
    <w:p>
      <w:pPr>
        <w:pStyle w:val="BodyText2"/>
        <w:spacing w:lineRule="auto" w:line="24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¸Çï³ñÏÙ³Ý ËáñÑñ¹³ÅáÕáí</w:t>
      </w:r>
    </w:p>
    <w:p>
      <w:pPr>
        <w:pStyle w:val="BodyText2"/>
        <w:spacing w:lineRule="auto" w:line="24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BodyText2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Ýí»ÝóÇ³ÛÇ 155-ñ¹ Ñá¹í³ÍÇ 1-ÇÝ, 3-ñ¹ ¨ 4-ñ¹ Ï»ï»ñÇ ¹ñáõÛÃÝ»ñÁ, áñáÝù í»ñ³µ»ñáõÙ »Ý ¸Çï³ñÏÙ³Ý ËáñÑñ¹³ÅáÕáíÇÝ, ã»Ý ÏÇñ³éíáõÙ: âÝ³Û³Í ÎáÝí»ÝóÇ³ÛÇ 314-ñ¹ Ñá¹í³ÍÇ 2-ñ¹ Ï»ïÇ ¹ñáõÛÃÝ»ñÇÝª ²ë³ÙµÉ»³Ý, ÊáñÑñ¹Ç »ñ³ßË³íáñáõÃÛ³Ùµ, ó³ÝÏ³ó³Í Å³Ù³Ý³Ï Ï³ñáÕ ¿ ÎáÝí»ÝóÇ³ÛÇ 155-ñ¹ Ñá¹í³ÍÇ 1-ÇÝ Ï»ïáõÙ Ýßí³Í Ñ³ñó»ñÇ ¹Çï³ñÏáõÙ Ï³ï³ñ»É: êáõÛÝ Ð³Ù³Ó³ÛÝ³·ñÇ áõ 11-ñ¹ Ù³ëÇ í»ñ³µ»ñÛ³É áõÕÕáõÙÝ»ñÁ Ï³ÝáÝ³Ï³ñ·íáõÙ »Ý ÎáÝí»ÝóÇ³ÛÇ 314-ñ¹, 315-ñ¹ ¨ 316-ñ¹ Ñá¹í³ÍÝ»ñáõÙ ß³ñ³¹ñí³Í ÁÝÃ³ó³Ï³ñ·»ñáí, ÁÝ¹ áñáõÙ å³Ñå³ÝíáõÙ »Ý ÎáÝí»ÝóÇ³ÛÇ 155-ñ¹ Ñá¹í³ÍÇ 2-ñ¹ Ï»ïáõÙ Ýßí³Í ëÏ½µáõÝùÝ»ñÁ, é»ÅÇÙÁ ¨ ³ÛÉ å³ÛÙ³ÝÝ»ñÁ, ¨ ã»Ý ßáß³÷íáõÙ Ýßí³Í Ñá¹í³ÍÇ 5-ñ¹ Ï»ïáõÙ ÑÇß³ï³Ïí³Í Çñ³íáõÝùÝ»ñÁ:</w:t>
      </w:r>
    </w:p>
    <w:p>
      <w:pPr>
        <w:pStyle w:val="BodyText2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2"/>
        <w:spacing w:lineRule="auto" w:line="24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 xml:space="preserve">´³ÅÇÝ 5 </w:t>
      </w:r>
    </w:p>
    <w:p>
      <w:pPr>
        <w:pStyle w:val="BodyText2"/>
        <w:spacing w:lineRule="auto" w:line="24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î»ËÝáÉá·Ç³ÛÇ ÷áË³ÝóáõÙÁ</w:t>
      </w:r>
    </w:p>
    <w:p>
      <w:pPr>
        <w:pStyle w:val="BodyText2"/>
        <w:spacing w:lineRule="auto" w:line="240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BodyText2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Æ ÉñáõÙÝ ÎáÝí»ÝóÇ³ÛÇ 144-ñ¹ Ñá¹í³ÍÇ ¹ñáõÛÃÝ»ñÇª 11-ñ¹ Ù³ëÇ Ýå³ï³ÏÝ»ñÇ Ñ³Ù³ñ ï»ËÝáÉá·Ç³ÛÇ ÷áË³ÝóáõÙÁ Ï³ñ·³íáñíáõÙ ¿ Ñ»ï¨Û³É ëÏ½µáõÝùÝ»ñáí.</w:t>
      </w:r>
    </w:p>
    <w:p>
      <w:pPr>
        <w:pStyle w:val="BodyText2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Ò»éÝ³ñÏáõÃÛáõÝÁ, ÇÝãå»ë Ý³¨ ³ÛÝ ½³ñ·³óáÕ å»ïáõÃÛáõÝÝ»ñÁ, áñáÝù ó³ÝÏ³ÝáõÙ »Ý Ó»éù µ»ñ»É ÍáíÇ Ñ³ï³ÏÇ ËáñçñÛ³ ß³Ñ³·áñÍÙ³Ý ï»ËÝáÉá·Ç³, å»ïù ¿ Ó·ï»Ý ³Û¹åÇëÇ ï»ËÝáÉá·Ç³ Ó»éù µ»ñ»É ³ñ¹³ñ³óÇ áõ áÕç³ÙÇï ³é¨ïñ³ÛÇÝ å³ÛÙ³ÝÝ»ñáí µ³ó ßáõÏ³ÛáõÙ Ï³Ù Ñ³Ù³ï»Õ Ó»éÝ³ñÏáõÃÛáõÝÝ»ñÇ ÙÇçáóáí,</w:t>
      </w:r>
    </w:p>
    <w:p>
      <w:pPr>
        <w:pStyle w:val="BodyText2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»Ã» Ò»éÝ³ñÏáõÃÛáõÝÁ Ï³Ù ½³ñ·³óáÕ å»ïáõÃÛáõÝÝ»ñÁ ã»Ý Ï³ñáÕ Ó»éù µ»ñ»É ÍáíÇ Ñ³ï³ÏÇ ËáñçñÛ³ ß³Ñ³·áñÍÙ³Ý ï»ËÝáÉá·Ç³, Ø³ñÙÇÝÁ Ï³ñáÕ ¿ ËÝ¹ñ»É å³ÛÙ³Ý³·ñÇ µáÉáñ ÏáÕÙ»ñÇÝ Ï³Ù Ýñ³ÝóÇó áñ¨¿ Ù»ÏÇÝ, ÇÝãå»ë Ý³¨ Ýñ³Ýó Ñ³Ù³ñ »ñ³ßË³íáñ³Í å»ïáõÃÛ³ÝÁ (å»ïáõÃÛáõÝÝ»ñÇÝ)ª Çñ Ñ»ï Ñ³Ù³·áñÍ³Ïó»É Ò»éÝ³ñÏáõÃÛ³Ý Ï³Ù Ýñ³ ÏáÕÙÇó ëï»ÕÍí³Í Ñ³Ù³ï»Õ Ó»éÝ³ñÏáõÃÛ³Ý Ï³Ù ³ÛÝ ½³ñ·³óáÕ å»ïáõÃÛ³Ý (å»ïáõÃÛáõÝÝ»ñÇ) ÏáÕÙÇó ÍáíÇ Ñ³ï³ÏÇ ËáñçñÛ³ ß³Ñ³·áñÍÙ³Ý ï»ËÝáÉá·Ç³ÛÇ Ó»éùµ»ñáõÙÁ Ñ»ßï³óÝ»Éáõ Ñ³ñóáõÙ, áñÁ Ó·ïáõÙ ¿ ³Û¹åÇëÇ ï»ËÝáÉá·Ç³ Ó»éù µ»ñ»É ³ñ¹³ñ³óÇ áõ áÕç³ÙÇï ³é¨ïñ³ÛÇÝ å³ÛÙ³ÝÝ»ñáíª Ùï³íáñ ë»÷³Ï³ÝáõÃÛ³Ý Çñ³íáõÝùÝ»ñÇ ³ñ¹ÛáõÝ³í»ï å³ßïå³ÝáõÃÛ³ÝÁ Ñ³Ù³å³ï³ëË³Ý: Ø³ëÝ³ÏÇó å»ïáõÃÛáõÝÝ»ñÁ å³ñï³íáñíáõÙ »Ý ³Û¹ Ýå³ï³Ïáí ³Ù»Ý Ï»ñå áõ ³ñ¹ÛáõÝ³í»ï Ñ³Ù³·áñÍ³Ïó»É Ø³ñÙÝÇ Ñ»ï ¨ ³å³Ñáí»É, áñ å³ÛÙ³Ý³·ñÇ ³ÛÝ ÏáÕÙ»ñÁ, áñáÝó  Ñ³Ù³ñ Çñ»Ýù »ñ³ßË³íáñ»É »Ý, ÝáõÛÝå»ë ³Ù»Ý Ï»ñå Ñ³Ù³·áñÍ³Ïó»Ý Ø³ñÙÝÇ Ñ»ï,</w:t>
      </w:r>
    </w:p>
    <w:p>
      <w:pPr>
        <w:pStyle w:val="BodyText2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áñå»ë ÁÝ¹Ñ³Ýáõñ Ï³ÝáÝª Ù³ëÝ³ÏÇó å»ïáõÃÛáõÝÝ»ñÁ å»ïù ¿ ½³ñ·³óÝ»Ý Þñç³ÝáõÙ Çñ³Ï³Ý³óíáÕ ·áñÍáõÝ»áõÃÛ³Ý Ñ»ï Ï³åí³Í ÙÇç³½·³ÛÇÝ ï»ËÝÇÏ³Ï³Ý áõ ·Çï³Ï³Ý Ñ³Ù³·áñÍ³ÏóáõÃÛáõÝÁ Ï³Ù ß³Ñ³·ñ·Çé ÏáÕÙ»ñÇ ÙÇç¨, Ï³Ù Íáí³ÛÇÝ ·ÇïáõÃÛ³Ý áõ ï»ËÝáÉá·Ç³ÛÇ ¨ Íáí³ÛÇÝ ÙÇç³í³ÛñÇ å³ßïå³ÝáõÃÛ³Ý áõ å³Ñå³ÝÙ³Ý µÝ³·³í³éÝ»ñáõÙ Ù³ëÝ³·Çï³Ï³Ý å³ïñ³ëïÙ³Ý, ï»ËÝÇÏ³Ï³Ý û·ÝáõÃÛ³Ý áõ ·Çï³Ï³Ý Ñ³Ù³·áñÍ³ÏóáõÃÛ³Ý Íñ³·ñ»ñÇ Ùß³ÏÙ³Ý ÙÇçáóáí:</w:t>
      </w:r>
    </w:p>
    <w:p>
      <w:pPr>
        <w:pStyle w:val="BodyText2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2. ÎáÝí»ÝóÇ³ÛÇ 3-ñ¹ Ð³í»Éí³ÍÇ 5-ñ¹ Ñá¹í³ÍÇ ¹ñáõÛÃÝ»ñÁ ã»Ý ÏÇñ³éíáõÙ:                              </w:t>
      </w:r>
    </w:p>
    <w:p>
      <w:pPr>
        <w:pStyle w:val="BodyText2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2"/>
        <w:spacing w:lineRule="auto" w:line="24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 xml:space="preserve">´³ÅÇÝ 6 </w:t>
      </w:r>
    </w:p>
    <w:p>
      <w:pPr>
        <w:pStyle w:val="BodyText2"/>
        <w:spacing w:lineRule="auto" w:line="24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ø³Õ³ù³Ï³ÝáõÃÛáõÝÝ ³ñï³¹ñáõÃÛ³Ý µÝ³·³í³éáõÙ</w:t>
      </w:r>
    </w:p>
    <w:p>
      <w:pPr>
        <w:pStyle w:val="BodyText2"/>
        <w:spacing w:lineRule="auto" w:line="240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BodyText2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Ø³ñÙÝÇ ù³Õ³ù³Ï³ÝáõÃÛáõÝÝ ³ñï³¹ñáõÃÛ³Ý µÝ³·³í³éáõÙ ÑÇÙÝíáõÙ ¿ Ñ»ï¨Û³É ëÏ½µáõÝùÝ»ñÇ íñ³.</w:t>
      </w:r>
    </w:p>
    <w:p>
      <w:pPr>
        <w:pStyle w:val="BodyText2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Þñç³ÝÇ å³ß³ñÝ»ñÇ Ûáõñ³óáõÙÁ å»ïù ¿ Çñ³Ï³Ý³óíÇ áÕç³ÙÇï ³é¨ïñ³ÛÇÝ ëÏ½µáõÝùÝ»ñÇÝ Ñ³Ù³å³ï³ëË³Ý,</w:t>
      </w:r>
    </w:p>
    <w:p>
      <w:pPr>
        <w:pStyle w:val="BodyText2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Þñç³ÝáõÙ Çñ³Ï³Ý³óíáÕ ·áñÍáõÝ»áõÃÛ³Ý ÝÏ³ïÙ³Ùµ å»ïù ¿ ÏÇñ³éí»Ý ê³Ï³·Ý»ñÇ áõ ³é¨ïñÇ ·ÉË³íáñ Ñ³Ù³Ó³ÛÝ³·ñÇ, Ýñ³ Ñ³Ù³å³ï³ëË³Ý ûñ»Ýë·ñù»ñÇ ¨ Ýñ³ ÑÇÙ³Ý íñ³ ÏÝùí³Í Ï³Ù Ýñ³Ý ÷áË³ñÇÝáÕ Ñ³Ù³Ó³ÛÝ³·ñ»ñÇ ¹ñáõÛÃÝ»ñÁ,</w:t>
      </w:r>
    </w:p>
    <w:p>
      <w:pPr>
        <w:pStyle w:val="BodyText2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Ù³ëÝ³íáñ³å»ë, ãÇ ÃáõÛÉ³ïñíáõÙ Þñç³ÝáõÙ Çñ³Ï³Ý³óíáÕ ·áñÍáõÝ»áõÃÛ³Ý ¹ñ³Ù³íáñáõÙÁª µ³ó³éáõÃÛ³Ùµ ³ÛÝ ¹»åù»ñÇ, »ñµ ¹³ Ï³ñáÕ ¿ ÃáõÛÉ³ïñí»É §µ¦ »ÝÃ³Ï»ïáõÙ Ýßí³Í Ñ³Ù³Ó³ÛÝ³·ñ»ñÇÝ Ñ³Ù³å³ï³ëË³Ý: êáõÛÝ ëÏ½µáõÝùÝ»ñÇ Ýå³ï³Ïáí ¹ñ³Ù³íáñÙ³Ý Ñ³ëÏ³óáõÃÛáõÝÁ ë³ÑÙ³ÝíáõÙ ¿ §µ¦ »ÝÃ³Ï»ïáõÙ Ýßí³Í Ñ³Ù³Ó³ÛÝ³·ñ»ñÇ ¹ñáõÛÃÝ»ñáí,</w:t>
      </w:r>
    </w:p>
    <w:p>
      <w:pPr>
        <w:pStyle w:val="BodyText2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) Þñç³ÝáõÙ ¨ ³ÛÉ ³ÕµÛáõñÝ»ñÇó ³ñ¹ÛáõÝ³Ñ³ÝíáÕ û·ï³Ï³ñ Ñ³Ý³ÍáÝ»ñÇ ÙÇç¨ Ëïñ³Ï³ÝáõÃÛáõÝÁ µ³ó³éíáõÙ ¿: ²Û¹ û·ï³Ï³ñ Ñ³Ý³ÍáÝ»ñÁ Ï³Ù ¹ñ³ÝóÇó Ý»ñÙáõÍÙ³Ý Ýå³ï³Ïáí ³ñï³¹ñí³Í ÑáõÙù³ÛÇÝ ³åñ³ÝùÝ»ñÁ ¹»åÇ ßáõÏ³Ý»ñ Ý³Ë³å³ïí»ÉÇ ÙáõïùÇ ÑÝ³ñ³íáñáõÃÛáõÝ ã»Ý ëï³ÝáõÙ, Ù³ëÝ³íáñ³å»ë.</w:t>
      </w:r>
    </w:p>
    <w:p>
      <w:pPr>
        <w:pStyle w:val="BodyText2"/>
        <w:numPr>
          <w:ilvl w:val="0"/>
          <w:numId w:val="4"/>
        </w:numPr>
        <w:tabs>
          <w:tab w:val="clear" w:pos="720"/>
        </w:tabs>
        <w:spacing w:lineRule="auto" w:line="240"/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ë³Ï³·Ý³ÛÇÝ Ï³Ù áã ë³Ï³·Ý³ÛÇÝ ³ñ·»ÉùÝ»ñÇ ÙÇçáóáí, ¨</w:t>
      </w:r>
    </w:p>
    <w:p>
      <w:pPr>
        <w:pStyle w:val="BodyText2"/>
        <w:numPr>
          <w:ilvl w:val="0"/>
          <w:numId w:val="4"/>
        </w:numPr>
        <w:tabs>
          <w:tab w:val="clear" w:pos="720"/>
        </w:tabs>
        <w:spacing w:lineRule="auto" w:line="240"/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Ù³ëÝ³ÏÇó å»ïáõÃÛáõÝÝ»ñÇ ÏáÕÙÇó ³ÛÝåÇëÇ û·ï³Ï³ñ Ñ³Ý³ÍáÝ»ñÇ Ï³Ù ÑáõÙù³ÛÇÝ ³åñ³ÝùÝ»ñÇ Ý³Ë³å³ïí»ÉÇ ÙáõïùÇ ÑÝ³ñ³íáñáõÃÛáõÝ ïñí»Éáõ ÙÇçáóáí, áñáÝù ³ñï³¹ñíáõÙ »Ý Ýñ³Ýó å»ï³Ï³Ý Ó»éÝ³ñÏáõÃÛáõÝÝ»ñÇ Ï³Ù ýÇ½ÇÏ³Ï³Ý Ï³Ù Çñ³í³µ³Ý³Ï³Ý ³ÝÓ³Ýó ÏáÕÙÇó, áñáÝù áõÝ»Ý ³Û¹ å»ïáõÃÛáõÝÝ»ñÇ ù³Õ³ù³óÇáõÃÛáõÝ Ï³Ù í»ñ³ÑëÏíáõÙ »Ý Ýñ³Ýó Ï³Ù Ýñ³Ýó ù³Õ³ù³óÇÝ»ñÇ ÏáÕÙÇó,</w:t>
      </w:r>
    </w:p>
    <w:p>
      <w:pPr>
        <w:pStyle w:val="BodyText2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) ³ñ¹ÛáõÝ³Ñ³ÝÙ³Ý Ûáõñ³ù³ÝãÛáõñ Ñ³ïí³ÍÇ í»ñ³µ»ñÛ³É Ø³ñÙÝÇ ÏáÕÙÇó Ñ³ëï³ïíáÕ ß³Ñ³·áñÍÙ³Ý ³ßË³ï³ÝùÝ»ñÇ åÉ³ÝáõÙ å»ïù ¿ ÝßíÇ ³ñï³¹ñáõÃÛ³Ý »ÝÃ³¹ñÛ³É Å³Ù³Ý³Ï³óáõÛóÁ, áñÁ Ý»ñ³éáõÙ ¿ û·ï³Ï³ñ Ñ³Ý³ÍáÝ»ñÇ Ñ³ßí³ñÏ³ÛÇÝ ³é³í»É³·áõÛÝ Í³í³ÉÝ»ñÁ, áñáÝù å»ïù ¿ ³ñ¹ÛáõÝ³Ñ³Ýí»Ý ï³ñ»Ï³Ýª Ñ³Ù³Ó³ÛÝ ³ßË³ï³ÝùÝ»ñÇ åÉ³ÝÇ,</w:t>
      </w:r>
    </w:p>
    <w:p>
      <w:pPr>
        <w:pStyle w:val="BodyText2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½) §µ¦ »ÝÃ³Ï»ïáõÙ Ýßí³Í Ñ³Ù³Ó³ÛÝ³·ñ»ñÇ ¹ñáõÛÃÝ»ñÇ í»ñ³µ»ñÛ³É í»×»ñÁ Ï³ñ·³íáñ»ÉÇë å»ïù ¿ ÏÇñ³éí»Ý Ñ»ï¨Û³É Ï³ÝáÝÝ»ñÁ.</w:t>
      </w:r>
    </w:p>
    <w:p>
      <w:pPr>
        <w:pStyle w:val="BodyText2"/>
        <w:numPr>
          <w:ilvl w:val="0"/>
          <w:numId w:val="2"/>
        </w:numPr>
        <w:tabs>
          <w:tab w:val="clear" w:pos="720"/>
        </w:tabs>
        <w:spacing w:lineRule="auto" w:line="240"/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ñµ Ñ³Ù³å³ï³ëË³Ý Ù³ëÝ³ÏÇó å»ïáõÃÛáõÝÝ»ñÝ ³Û¹ Ñ³Ù³Ó³ÛÝ³·ñ»ñÇ ÏáÕÙ»ñ »Ý Ñ³Ý¹Çë³ÝáõÙ, Ýñ³Ýù å»ïù ¿ ¹ÇÙ»Ý ³Û¹ Ñ³Ù³Ó³ÛÝ³·ñ»ñáõÙ Ý³Ë³ï»ëí³Íª í»×»ñÇ Ï³ñ·³íáñÙ³Ý ÁÝÃ³ó³Ï³ñ·»ñÇÝ,</w:t>
      </w:r>
    </w:p>
    <w:p>
      <w:pPr>
        <w:pStyle w:val="BodyText2"/>
        <w:numPr>
          <w:ilvl w:val="0"/>
          <w:numId w:val="2"/>
        </w:numPr>
        <w:tabs>
          <w:tab w:val="clear" w:pos="720"/>
        </w:tabs>
        <w:spacing w:lineRule="auto" w:line="240"/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ñµ Ñ³Ù³å³ï³ëË³Ý Ù³ëÝ³ÏÇó å»ïáõÃÛáõÝÝ»ñÇó Ù»ÏÁ Ï³Ù ÙÇ ù³ÝÇëÁ ³Û¹ Ñ³Ù³Ó³ÛÝ³·ñ»ñÇ ÏáÕÙ ã»Ý Ñ³Ý¹Çë³ÝáõÙ, Ýñ³Ýù å»ïù ¿ ¹ÇÙ»Ý ÎáÝí»ÝóÇ³ÛáõÙ Ý³Ë³ï»ëí³Íª í»×»ñÇ Ï³ñ·³íáñÙ³Ý ÁÝÃ³ó³Ï³ñ·»ñÇÝ,</w:t>
      </w:r>
    </w:p>
    <w:p>
      <w:pPr>
        <w:pStyle w:val="BodyText2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¿) ³ÛÝ ¹»åù»ñáõÙ, »ñµ §µ¦ »ÝÃ³Ï»ïáõÙ Ýßí³Í Ñ³Ù³Ó³ÛÝ³·ñ»ñÇ ÑÇÙ³Ý íñ³ áñáßáõÙ ¿ ÁÝ¹áõÝíáõÙ ³ÛÝ Ù³ëÇÝ, áñ Ù³ëÝ³ÏÇó å»ïáõÃÛáõÝÁ ¹ñ³Ù³íáñáõÙ ¿ Çñ³Ï³Ý³óñ»É, áñÝ ³ñ·»Éí³Í ¿ »Õ»É Ï³Ù µ³ó³ë³µ³ñ ¿ ³Ý¹ñ³¹³ñÓ»É Ù»Ï ³ÛÉ Ù³ëÝ³ÏÇó å»ïáõÃÛ³Ý ß³Ñ»ñÇ íñ³, ÇëÏ Ñ³Ù³å³ï³ëË³Ý Ù³ëÝ³ÏÇó å»ïáõÃÛáõÝÁ (Ù³ëÝ³ÏÇó å»ïáõÃÛáõÝÝ»ñÁ) ãÇ Ó»éÝ³ñÏ»É ³ÝÑñ³Å»ßï ÙÇçáóÝ»ñ, Ù³ëÝ³ÏÇó å»ïáõÃÛáõÝÁ Ï³ñáÕ ¿ ËÝ¹ñ»É ÊáñÑñ¹ÇÝª Ó»éÝ³ñÏ»É ³ÝÑñ³Å»ßï ÙÇçáóÝ»ñ: </w:t>
      </w:r>
    </w:p>
    <w:p>
      <w:pPr>
        <w:pStyle w:val="BodyText2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1-ÇÝ Ï»ïáõÙ ß³ñ³¹ñí³Í ëÏ½µáõÝùÝ»ñÁ ã»Ý ³½¹áõÙ 1-ÇÝ Ï»ïÇ §µ¦ »ÝÃ³Ï»ïáõÙ Ýßí³Í Ñ³Ù³Ó³ÛÝ³·ñ»ñÇ, ÇÝãå»ë Ý³¨ ³½³ï ³é¨ïñÇ áõ Ù³ùë³ÛÇÝ ÙÇáõÃÛáõÝÝ»ñÇ Ù³ëÇÝ Ñ³Ù³å³ï³ëË³Ý Ñ³Ù³Ó³ÛÝ³·ñ»ñÇ ¹ñáõÛÃÝ»ñÇó µËáÕ Çñ³íáõÝùÝ»ñÇ áõ å³ñï³Ï³ÝáõÃÛáõÝÝ»ñÇ íñ³ ³Û¹ Ñ³Ù³Ó³ÛÝ³·ñ»ñÇ ÏáÕÙ»ñ Ñ³Ý¹Çë³óáÕ Ù³ëÝ³ÏÇó å»ïáõÃÛáõÝÝ»ñÇ ÙÇç¨ Ñ³ñ³µ»ñáõÃÛáõÝÝ»ñáõÙ:</w:t>
      </w:r>
    </w:p>
    <w:p>
      <w:pPr>
        <w:pStyle w:val="BodyText2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3. ºÃ» å³ÛÙ³Ý³·ñÇ ÏáÕÙÁ 1-ÇÝ Ï»ïÇ §µ¦ »ÝÃ³Ï»ïáõÙ Ýßí³Í Ñ³Ù³Ó³ÛÝ³·ñ»ñáí ÃáõÛÉ³ïñí³Í ¹ñ³Ù³Ï³Ý ûÅ³Ý¹³ÏáõÃÛáõÝÇó µ³óÇ ëï³ÝáõÙ ¿ Ý³¨ ³ÛÉ ¹ñ³Ù³Ï³Ý ûÅ³Ý¹³ÏáõÃÛáõÝ, ¹³ Çñ»ÝÇó Ý»ñÏ³Û³óÝáõÙ ¿ Þñç³ÝáõÙ ·áñÍáõÝ»áõÃÛ³Ý Çñ³Ï³Ý³óÙ³Ý í»ñ³µ»ñÛ³É ³ßË³ï³ÝùÝ»ñÇ åÉ³ÝÁ Ï³½ÙáÕ å³ÛÙ³Ý³·ñÇ ÑÇÙÝ³ñ³ñ å³ÛÙ³ÝÝ»ñÇ Ë³ËïáõÙ:  </w:t>
      </w:r>
    </w:p>
    <w:p>
      <w:pPr>
        <w:pStyle w:val="BodyText2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4. ò³ÝÏ³ó³Í Ù³ëÝ³ÏÇó å»ïáõÃÛáõÝ, áñÁ ÑÇÙù»ñ áõÝÇ »ÝÃ³¹ñ»Éáõ, áñ ï»ÕÇ  ¿ áõÝ»ó»É 1-ÇÝ Ï»ïÇ §µ¦-§¹¦ Ï³Ù 3-ñ¹ »ÝÃ³Ï»ï»ñÇ å³Ñ³ÝçÝ»ñÇ Ë³ËïáõÙ, Ï³ñáÕ ¿ ¹ÇÙ»É í»×»ñÇ Ï³ñ·³íáñÙ³Ý ÁÝÃ³ó³Ï³ñ·»ñÇÝª 1-ÇÝ Ï»ïÇ §½¦ Ï³Ù §¿¦ »ÝÃ³Ï»ï»ñÇÝ Ñ³Ù³å³ï³ëË³Ý:     </w:t>
      </w:r>
    </w:p>
    <w:p>
      <w:pPr>
        <w:pStyle w:val="BodyText2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5. Ø³ëÝ³ÏÇó å»ïáõÃÛáõÝÁ Ï³ñáÕ ¿ ó³ÝÏ³ó³Í Å³Ù³Ý³Ï ÊáñÑñ¹Ç áõß³¹ñáõÃÛáõÝÁ Ññ³íÇñ»É ³ÛÝåÇëÇ ·áñÍáõÝ»áõÃÛ³Ý íñ³, áñÁ, Çñ Ï³ñÍÇùáí, ãÇ Ñ³Ù³å³ï³ëË³ÝáõÙ 1-ÇÝ Ï»ïÇ §µ¦-§¹¦ »ÝÃ³Ï»ï»ñÇ å³Ñ³ÝçÝ»ñÇÝ: </w:t>
      </w:r>
    </w:p>
    <w:p>
      <w:pPr>
        <w:pStyle w:val="BodyText2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6. Ø³ñÙÇÝÁ Ùß³ÏáõÙ ¿ ÝáñÙ»ñ, Ï³ÝáÝÝ»ñ áõ ÁÝÃ³ó³Ï³ñ·»ñ, áñáÝù ³å³ÑáíáõÙ »Ý ëáõÛÝ µ³ÅÝÇ ¹ñáõÛÃÝ»ñÇ Ï³ï³ñáõÙÁ, Ý»ñ³éÛ³É ³ßË³ï³ÝùÝ»ñÇ åÉ³ÝÝ»ñÇ Ñ³ëï³ïáõÙÁ Ï³ñ·³íáñáÕ Ñ³Ù³å³ï³ëË³Ý ÝáñÙ»ñÁ, Ï³ÝáÝÝ»ñÝ áõ ÁÝÃ³ó³Ï³ñ·»ñÁ:   </w:t>
      </w:r>
    </w:p>
    <w:p>
      <w:pPr>
        <w:pStyle w:val="BodyText2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7. ÎáÝí»ÝóÇ³ÛÇ 151-ñ¹ Ñá¹í³ÍÇ 1-7-ñ¹ áõ 9-ñ¹, 162-ñ¹ Ñá¹í³ÍÇ 2-ñ¹ Ï»ïÇ §Å¿¦ »ÝÃ³Ï»ïÇ ¨ 165-ñ¹ Ñá¹í³ÍÇ 2-ñ¹ Ï»ïÇ §Å¹¦ »ÝÃ³Ï»ïÇ ¹ñáõÛÃÝ»ñÁ, ÇÝãå»ë Ý³¨ ¹ñ³Ý ÏÇó 3-ñ¹ Ð³í»Éí³ÍÇ 6-ñ¹ Ñá¹í³ÍÇ 5-ñ¹ Ï»ïÁ ¨ 7-ñ¹ Ñá¹í³ÍÁ ã»Ý ÏÇñ³éíáõÙ:</w:t>
      </w:r>
    </w:p>
    <w:p>
      <w:pPr>
        <w:pStyle w:val="BodyText2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2"/>
        <w:spacing w:lineRule="auto" w:line="24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 xml:space="preserve">´³ÅÇÝ 7 </w:t>
      </w:r>
    </w:p>
    <w:p>
      <w:pPr>
        <w:pStyle w:val="BodyText2"/>
        <w:spacing w:lineRule="auto" w:line="24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îÝï»ë³Ï³Ý û·ÝáõÃÛáõÝ</w:t>
      </w:r>
    </w:p>
    <w:p>
      <w:pPr>
        <w:pStyle w:val="BodyText2"/>
        <w:spacing w:lineRule="auto" w:line="240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BodyText2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Ø³ñÙÝÇ ù³Õ³ù³Ï³ÝáõÃÛáõÝÝ ³ÛÝ ½³ñ·³óáÕ »ñÏñÝ»ñÇÝ û·ÝáõÃÛáõÝ óáõÛó ï³Éáõ Ñ³ñóáõÙ, áñáÝó ³ñï³Ñ³ÝáõÙÇó ëï³óíáÕ Ùáõïù»ñÇ Ï³Ù ïÝï»ëáõÃÛ³Ý Ñ³Ù³ñ Éáõñç µ³ó³ë³Ï³Ý Ñ»ï¨³ÝùÝ»ñ »Ý ëï»ÕÍí»É û·ï³Ï³ñ Ñ³Ý³ÍáÝ»ñÇ Ñ³Ù³å³ï³ëË³Ý ï»ë³ÏÇ ·ÝÇ ³ÛÝ ã³÷áí Çç»óÙ³Ý Ï³Ù û·ï³Ï³ñ Ñ³Ý³ÍáÝ»ñÇ ³Û¹ ï»ë³ÏÇ ³ñï³Ñ³ÝÙ³Ý Í³í³ÉÇ ³ÛÝ ã³÷áí Ïñ×³ïÙ³Ý ³ñ¹ÛáõÝùáõÙ, áñù³Ýáí ³Û¹ Çç»óáõÙÁ Ï³Ù Ïñ×³ïáõÙÁ å³ÛÙ³Ý³íáñí³Í ¿ Þñç³ÝáõÙ Çñ³Ï³Ý³óíáÕ ·áñÍáõÝ»áõÃÛ³Ý Ñ»ï, ÑÇÙÝíáõÙ ¿ Ñ»ï¨Û³É ëÏ½µáõÝùÝ»ñÇ íñ³.</w:t>
      </w:r>
    </w:p>
    <w:p>
      <w:pPr>
        <w:pStyle w:val="BodyText2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Ø³ñÙÇÝÁ Çñ³ÛÇÝ ÙÇçáóÝ»ñÇó, áñáÝù ·»ñ³½³ÝóáõÙ »Ý Çñ í³ñã³Ï³Ý Í³Ëë»ñÁ Ï³ï³ñ»Éáõ Ñ³Ù³ñ ³ÝÑñ³Å»ßï ÙÇçáóÝ»ñÁ, ëï»ÕÍáõÙ ¿ ïÝï»ë³Ï³Ý û·ÝáõÃÛ³Ý ÑÇÙÝ³¹ñ³Ù: ²Û¹ Ýå³ï³Ïáí Ñ³ïÏ³óíáÕ ÙÇçáóÝ»ñÇ Í³í³ÉÁ å³ñµ»ñ³µ³ñ áñáßíáõÙ ¿ ÊáñÑñ¹Ç ÏáÕÙÇó` üÇÝ³Ýë³Ï³Ý ÏáÙÇï»Ç »ñ³ßË³íáñáõÃÛ³Ùµ: îÝï»ë³Ï³Ý û·ÝáõÃÛ³Ý ÑÇÙÝ³¹ñ³ÙÇ ëï»ÕÍÙ³Ý Ñ³Ù³ñ û·ï³·áñÍíáõÙ »Ý ÙÇ³ÛÝ ³ÛÝ ÙÇçáóÝ»ñÁ, áñáÝù ·áÛ³ÝáõÙ »Ý å³ÛÙ³Ý³·ñÇ ÏáÕÙ»ñÇª Ý»ñ³éÛ³É Ò»éÝ³ñÏáõÃÛ³Ý í×³ñáõÙÝ»ñÇ ¨ Ï³Ù³íáñ ÙáõÍáõÙÝ»ñÇ ³ñ¹ÛáõÝùáõÙ,</w:t>
      </w:r>
    </w:p>
    <w:p>
      <w:pPr>
        <w:pStyle w:val="BodyText2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µ) Ø³ñÙÝÇ ïÝï»ë³Ï³Ý û·ÝáõÃÛ³Ý ÙÇçáóÝ»ñÇó û·ÝáõÃÛáõÝ »Ý ëï³ÝáõÙ ó³Ù³ùáõÙ ³ñï³¹ñáÕ ³ÛÝ ½³ñ·³óáÕ å»ïáõÃÛáõÝÝ»ñÁ, áñáÝó ïÝï»ëáõÃÛáõÝÁ, ÇÝãå»ë å³ñ½í»É ¿, Éáõñç íÝ³ë ¿ Ïñ»É ÍáíÇ Ñ³ï³ÏÇ û·ï³Ï³ñ Ñ³Ý³ÍáÝ»ñÇ ËáñçñÛ³ ³ñ¹ÛáõÝ³Ñ³ÝÙ³Ý Ñ»ï¨³Ýùáí, </w:t>
      </w:r>
    </w:p>
    <w:p>
      <w:pPr>
        <w:pStyle w:val="BodyText2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Ñ³Ù³å³ï³ëË³Ý ¹»åù»ñáõÙ Ø³ñÙÝÇ ÏáÕÙÇóª ó³Ù³ùáõÙ ³ñï³¹ñáÕ ïáõÅ³Í ½³ñ·³óáÕ å»ïáõÃÛáõÝÝ»ñÇÝ  ÑÇÙÝ³¹ñ³ÙÇ ÙÇçáóÝ»ñÇó û·ÝáõÃÛáõÝÁ ïñ³Ù³¹ñíáõÙ ¿ ½³ñ·³óÙ³Ý Ñ³ñó»ñáí Ñ³Ù³ßË³ñÑ³ÛÇÝ Ï³Ù ï³ñ³Í³ßñç³Ý³ÛÇÝ ³ÛÝ Ï³éáõÛóÝ»ñÇ Ñ»ï Ñ³Ù³·áñÍ³Ïó»Éáí, áñáÝù ³Û¹åÇëÇ û·ÝáõÃÛ³Ý Íñ³·ñ»ñÇ Çñ³Ï³Ý³óÙ³Ý Ñ³Ù³ñ ³ÝÑñ³Å»ßï ÇÝýñ³Ï³éáõóí³Íù ¨ ÷áñÓ áõÝ»Ý,</w:t>
      </w:r>
    </w:p>
    <w:p>
      <w:pPr>
        <w:pStyle w:val="BodyText2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) ³Û¹ û·ÝáõÃÛ³Ý Í³í³ÉÝ áõ ï¨áÕáõÃÛáõÝÁ áñáßíáõÙ ¿ Ûáõñ³ù³ÝãÛáõñ ÏáÝÏñ»ï ¹»åùáõÙ: ÀÝ¹ áñáõÙ å»ïù ¿ å³ïß³× Ï»ñåáí Ñ³ßíÇ ³éÝí»Ý ³ÛÝ ÑÇÙÝ³ËÝ¹ÇñÝ»ñÇ µÝáõÛÃÝ áõ Ù³ëßï³µ³ÛÝáõÃÛáõÝÁ, áñáÝó µ³ËíáõÙ »Ý ó³Ù³ùáõÙ ³ñï³¹ñáÕ ïáõÅ³Í ½³ñ·³óáÕ å»ïáõÃÛáõÝÝ»ñÁ:</w:t>
      </w:r>
    </w:p>
    <w:p>
      <w:pPr>
        <w:pStyle w:val="BodyText2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ÎáÝí»ÝóÇ³ÛÇ 151-ñ¹ Ñá¹í³ÍÇ 10-ñ¹ Ï»ïÁ å»ïù ¿ Çñ³Ï³Ý³óíÇ 1-ÇÝ Ï»ïáõÙ Ýßí³Í ïÝï»ë³Ï³Ý û·ÝáõÃÛ³Ý ÙÇçáóÝ»ñÇ Ó¨áí: ÎáÝí»ÝóÇ³ÛÇ 160-ñ¹ Ñá¹í³ÍÇ 2-ñ¹ Ï»ïÇ §Åµ¦, 162-ñ¹ Ñá¹í³ÍÇ 2-ñ¹ Ï»ïÇ §Å¹¦ »ÝÃ³Ï»ïÁ, 164-ñ¹ Ñá¹í³ÍÇ 2-ñ¹ Ï»ïÇ §¹¦ »ÝÃ³Ï»ïÁ, 171-ñ¹ Ñá¹í³ÍÇ §½¦ »ÝÃ³Ï»ïÁ ¨ 173-ñ¹ Ñá¹í³ÍÇ 2-ñ¹ Ï»ïÁ å»ïù ¿ Ù»ÏÝ³µ³Ýí»Ý Ñ³Ù³å³ï³ëË³Ý Ó¨áí:</w:t>
      </w:r>
    </w:p>
    <w:p>
      <w:pPr>
        <w:pStyle w:val="BodyText2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2"/>
        <w:spacing w:lineRule="auto" w:line="24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 xml:space="preserve">´³ÅÇÝ 8 </w:t>
      </w:r>
    </w:p>
    <w:p>
      <w:pPr>
        <w:pStyle w:val="BodyText2"/>
        <w:spacing w:lineRule="auto" w:line="24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ä³ÛÙ³Ý³·ñ»ñÇ ýÇÝ³Ýë³Ï³Ý å³ÛÙ³ÝÝ»ñÁ</w:t>
      </w:r>
    </w:p>
    <w:p>
      <w:pPr>
        <w:pStyle w:val="BodyText2"/>
        <w:spacing w:lineRule="auto" w:line="240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BodyText2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ä³ÛÙ³Ý³·ñ»ñÇ ýÇÝ³Ýë³Ï³Ý å³ÛÙ³ÝÝ»ñÁ Ï³ñ·³íáñáÕ ÝáñÙ»ñ, Ï³ÝáÝÝ»ñ áõ ÁÝÃ³ó³Ï³ñ·»ñ ë³ÑÙ³Ý»ÉÇë ÑÇÙù »Ý ÁÝ¹áõÝíáõÙ Ñ»ï¨Û³É ëÏ½µáõÝùÝ»ñÁ.</w:t>
      </w:r>
    </w:p>
    <w:p>
      <w:pPr>
        <w:pStyle w:val="BodyText2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Ø³ñÙÝÇÝ ÙáõÍáõÙÝ»ñÇ Ñ³Ù³Ï³ñ·Á å»ïù ¿ ³ñ¹³ñ³óÇ ÉÇÝÇ ÇÝãå»ë å³ÛÙ³Ý³·ñÇ ÏáÕÙÇ, ³ÛÝå»ë ¿É Ø³ñÙÝÇ Ñ³Ù³ñ ¨ å»ïù ¿ Ý³Ë³ï»ëÇ Ñ³Ù³å³ï³ëË³Ý ÙÇçáóÝ»ñ, áñáÝù ³ÝÑñ³Å»ßï »Ý å³ñ½»Éáõ Ñ³Ù³ñ` å³Ñå³Ýá±õÙ ¿ ³ñ¹Ûáù å³ÛÙ³Ý³·ñÇ ÏáÕÙÁ ³Û¹ Ñ³Ù³Ï³ñ·Á,</w:t>
      </w:r>
    </w:p>
    <w:p>
      <w:pPr>
        <w:pStyle w:val="BodyText2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³Û¹ Ñ³Ù³Ï³ñ·áí ÙáõÍáõÙÝ»ñÇ ¹ñáõÛù³ã³÷»ñÁ å»ïù ¿ ÉÇÝ»Ý ³ÛÝ ¹ñáõÛù³ã³÷»ñÇ ë³ÑÙ³ÝÝ»ñáõÙ, áñáÝù ·áÛáõÃÛáõÝ áõÝ»Ý ó³Ù³ùáõÙ ÝáõÛÝ Ï³Ù Ñ³Ù³ÝÙ³Ý û·ï³Ï³ñ Ñ³Ý³ÍáÝ»ñÇ ³ñ¹ÛáõÝ³Ñ³ÝÙ³Ý µÝ³·³í³éáõÙ` ÍáíÇ Ñ³ï³ÏÇ ËáñçñÛ³ ßñç³ÝÝ»ñÁ ß³Ñ³·áñÍáÕÝ»ñÇ ÙñóáõÝ³ÏáõÃÛ³Ý ³ñÑ»ëï³Ï³Ý µ³ñÓñ³óáõÙÇó Ï³Ù Ýí³½»óáõÙÇó Ëáõë³÷»Éáõ Ýå³ï³Ïáí,</w:t>
      </w:r>
    </w:p>
    <w:p>
      <w:pPr>
        <w:pStyle w:val="BodyText2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Ñ³Ù³Ï³ñ·Á ãå»ïù ¿ µ³ñ¹ ÉÇÝÇ ¨ ³é³ç³óÝÇ Ø³ñÙÝÇ Ï³Ù å³ÛÙ³Ý³·ñÇ ÏáÕÙÇ Ñ³Ù³ñ ½·³ÉÇ í³ñã³Ï³Ý Í³Ëë»ñ: ²ÝÑñ³Å»ßï ¿ ùÝÝ³ñÏ»É ÁÝ¹»ñùÇ ß³Ñ³·áñÍÙ³Ý Çñ³íáõÝùÇ Ñ³Ù³ñ í×³ñÙ³Ý Ñ³Ù³Ï³ñ·Ç ÁÝ¹áõÝÙ³Ý Ï³Ù ³Û¹ Ñ³Ù³Ï³ñ·Ç` »Ï³ÙáõïÝ»ñÇÝ Ù³ëÝ³Ïó»Éáõ Ñ³Ù³Ï³ñ·Ç Ñ»ï ½áõ·³Ïó»Éáõ Ñ³ñóÁ: ºÃ» áñáßáõÙ ¿ ÁÝ¹áõÝíáõÙ ³ÛÉÁÝïñ³Ýù³ÛÇÝ Ñ³Ù³Ï³ñ·»ñÇ û·ïÇÝ, å³ÛÙ³Ý³·ñÇ ÏáÕÙÝ Çñ³íáõÝù áõÝÇ ÁÝïñ»Éááõ Çñ å³ÛÙ³Ý³·ñÇ ÝÏ³ïÙ³Ùµ ÏÇñ³é»ÉÇ Ñ³Ù³Ï³ñ·: ê³Ï³ÛÝ ³ÛÉÁÝïñ³Ýù³ÛÇÝ Ñ³Ù³Ï³ñ·»ñÇ ÙÇç¨ ÁÝïñáõÃÛ³Ý Ñ³ñóáõÙ ó³ÝÏ³ó³Í Ñ»ï³·³ ÷á÷áËáõÃÛáõÝ å»ïù ¿ Ï³ï³ñíÇ Ø³ñÙÝÇ ¨ å³ÛÙ³Ý³·ñÇ ÏáÕÙÇ ÙÇç¨ª Ñ³Ù³Ó³ÛÝ³·ñÇ ÑÇÙ³Ý íñ³,</w:t>
      </w:r>
    </w:p>
    <w:p>
      <w:pPr>
        <w:pStyle w:val="BodyText2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) ï³ñ»Ï³Ý Ñ³ëï³ï³·ñí³Í í×³ñÁ å»ïù ¿ ÙáõÍíÇ ³ñ¹ÛáõÝ³µ»ñ³Ï³Ý ³ñï³¹ñáõÃÛ³Ý ëÏëí»Éáõ ûñí³ÝÇó ëÏë³Í: ²Û¹ í×³ñÁ Ï³ñáÕ ¿ Ñ³ßí³Ýóí»É §·¦ »ÝÃ³Ï»ïÇÝ Ñ³Ù³å³ï³ëË³Ý ÁÝ¹áõÝí³Í Ñ³Ù³Ï³ñ·áí í×³ñÙ³Ý »ÝÃ³Ï³ ³ÛÉ ÙáõÍáõÙÝ»ñÇ Ñ³ßíÇÝ: ì×³ñÇ ã³÷Á ë³ÑÙ³ÝíáõÙ ¿ ÊáñÑñ¹Ç ÏáÕÙÇó,</w:t>
      </w:r>
    </w:p>
    <w:p>
      <w:pPr>
        <w:pStyle w:val="BodyText2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) í×³ñáõÙÝ»ñÇ Ñ³Ù³Ï³ñ·Á Ï³ñáÕ ¿ å³ñµ»ñ³µ³ñ í»ñ³Ý³Ûí»É` Ñ³ßíÇ ³éÝ»Éáí Çñ³¹ñáõÃÛ³Ý ÷á÷áËáõÃÛáõÝÁ: ´áÉáñ ÷á÷áËáõÃÛáõÝÝ»ñÁ å»ïù ¿ ÏÇñ³éí»Ý Ëïñ³Ï³ÝáõÃÛáõÝÁ µ³ó³éáÕ Ï³ñ·áí: ¶áñÍáÕ å³ÛÙ³Ý³·ñ»ñÇ í»ñ³µ»ñÛ³É ³Û¹ ÷á÷áËáõÃÛáõÝÝ»ñÁ Ï³ñáÕ »Ý ÏÇñ³éí»É ÙÇ³ÛÝ å³ÛÙ³Ý³·ñÇ ÏáÕÙÇ ÁÝïñáõÃÛ³Ùµ: ²ÛÉÁÝïñ³Ýù³ÛÇÝ Ñ³Ù³Ï³ñ·»ñÇ ÙÇç¨ ÁÝïñáõÃÛ³Ý Ñ³ñóáõÙ ó³ÝÏ³ó³Í Ñ»ï³·³ ÷á÷áËáõÃÛáõÝ å»ïù ¿ Ï³ï³ñíÇ Ø³ñÙÝÇ ¨ å³ÛÙ³Ý³·ñÇ ÏáÕÙÇ ÙÇç¨ª Ñ³Ù³Ó³ÛÝ³·ñÇ ÑÇÙ³Ý íñ³,</w:t>
      </w:r>
    </w:p>
    <w:p>
      <w:pPr>
        <w:pStyle w:val="BodyText2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½) ëáõÛÝ ëÏ½µáõÝùÝ»ñÇ íñ³ ÑÇÙÝí³Í ÝáñÙ»ñÇ áõ Ï³ÝáÝÝ»ñÇ Ù»ÏÝ³µ³ÝÙ³Ý Ï³Ù ÏÇñ³éÙ³Ý í»×»ñÇ íñ³ ï³ñ³ÍíáõÙ ¿ ÎáÝí»ÝóÇ³ÛáõÙ Ý³Ë³ï»ëí³Í í»×»ñÇ Ï³ñ·³íáñÙ³Ý ÁÝÃ³ó³Ï³ñ·»ñÇ ·áñÍáÕáõÃÛáõÝÁ:   </w:t>
      </w:r>
    </w:p>
    <w:p>
      <w:pPr>
        <w:pStyle w:val="BodyText2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2. ÎáÝí»ÝóÇ³ÛÇ 3-ñ¹ Ð³í»Éí³ÍÇ 13-ñ¹ Ñá¹í³ÍÇ 3-10-ñ¹ Ï»ï»ñÇ ¹ñáõÛÃÝ»ñÁ ã»Ý ÏÇñ³éíáõÙ:   </w:t>
      </w:r>
    </w:p>
    <w:p>
      <w:pPr>
        <w:pStyle w:val="BodyText2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3. ÆÝã í»ñ³µ»ñáõÙ ¿ ÎáÝí»ÝóÇ³ÛÇ 3-ñ¹ Ð³í»Éí³ÍÇ 13-ñ¹ Ñá¹í³ÍÇ 2-ñ¹ Ï»ïÇ Ï³ï³ñÙ³ÝÁ, ³å³ Ù»Ï ÷áõÉáí ë³ÑÙ³Ý³÷³ÏíáÕ (Ï³Ù Ñ»ï³Ëáõ½Ù³Ý ÷áõÉáí, Ï³Ù ß³Ñ³·áñÍÙ³Ý ÷áõÉáí) ³ßË³ï³ÝùÝ»ñÇ åÉ³ÝÇ Ñ³ëï³ïÙ³Ý í»ñ³µ»ñÛ³É Ñ³ÛïÇ ùÝÝáõÃÛ³Ý Ñ³Ù³ñ í×³ñÁ Ï³½ÙáõÙ ¿ 250.000 ²ØÜ ¹áÉ³ñ: </w:t>
      </w:r>
    </w:p>
    <w:p>
      <w:pPr>
        <w:pStyle w:val="BodyText2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2"/>
        <w:spacing w:lineRule="auto" w:line="24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 xml:space="preserve">´³ÅÇÝ 9 </w:t>
      </w:r>
    </w:p>
    <w:p>
      <w:pPr>
        <w:pStyle w:val="BodyText2"/>
        <w:spacing w:lineRule="auto" w:line="24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üÇÝ³Ýë³Ï³Ý ÏáÙÇï»</w:t>
      </w:r>
    </w:p>
    <w:p>
      <w:pPr>
        <w:pStyle w:val="BodyText2"/>
        <w:spacing w:lineRule="auto" w:line="240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BodyText2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1. êáõÛÝáí ÑÇÙÝ³¹ñíáõÙ ¿ üÇÝ³Ýë³Ï³Ý ÏáÙÇï»: ÎáÙÇï»Ý Ï³½Ùí³Í ¿ 15 ³Ý¹³ÙÝ»ñÇó, áñáÝù å³ïß³× áñ³Ï³íáñáõÙ áõÝ»Ý ýÇÝ³Ýë³Ï³Ý Ñ³ñó»ñáõÙ: Ø³ëÝ³ÏÇó å»ïáõÃÛáõÝÝ»ñÁ å»ïù ¿ ³é³ç³¹ñ»Ý ³ÛÝåÇëÇ Ã»ÏÝ³ÍáõÝ»ñ, áñáÝù µ³í³ñ³ñáõÙ »Ý µ³ÝÇÙ³óáõÃÛ³Ý áõ µ³ñ»Ë×áõÃÛ³Ý µ³ñÓñ ã³÷³ÝÇßÝ»ñÇÝ: </w:t>
      </w:r>
    </w:p>
    <w:p>
      <w:pPr>
        <w:pStyle w:val="BodyText2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üÇÝ³Ýë³Ï³Ý ÏáÙÇï»Ç ³Ý¹³ÙÝ»ñÇ ÃíáõÙ ãå»ïù ¿ ÉÇÝ»Ý ÙÇ¨ÝáõÛÝ Ù³ëÝ³ÏÇó å»ïáõÃÛ³Ý »ñÏáõ ù³Õ³ù³óÇÝ»ñ:</w:t>
      </w:r>
    </w:p>
    <w:p>
      <w:pPr>
        <w:pStyle w:val="BodyText2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3. üÇÝ³Ýë³Ï³Ý ÏáÙÇï»Ç ³Ý¹³ÙÝ»ñÁ ÁÝïñíáõÙ »Ý ²ë³ÙµÉ»³ÛÇ ÏáÕÙÇó. ÁÝ¹ áñáõÙ å³ïß³× Ï»ñåáí Ñ³ßíÇ ¿ ³éÝíáõÙ ³ñ¹³ñ³óÇ ³ßË³ñÑ³·ñ³Ï³Ý µ³ßËÙ³Ý ¨ Ñ³ïáõÏ ß³Ñ»ñÇ Ý»ñÏ³Û³óáõóãáõÃÛ³Ý ³ÝÑñ³Å»ßïáõÃÛáõÝÁ: êáõÛÝ Ð³í»Éí³ÍÇ 3-ñ¹ µ³ÅÝÇ 15-ñ¹ Ï»ïÇ §³¦, §µ¦, §·¦ ¨ §¹¦ »ÝÃ³Ï»ï»ñáõÙ Ãí³ñÏí³Í å»ïáõÃÛáõÝÝ»ñÇ ËÙµ»ñÇó Ûáõñ³ù³ÝãÛáõñÁ ÎáÙÇï»áõÙ å»ïù ¿ Ý»ñÏ³Û³óí³Í ÉÇÝÇ ³éÝí³½Ý Ù»Ï ³Ý¹³Ùáí: ø³ÝÇ ¹»é Ø³ñÙÇÝÁ ãáõÝÇ Çñ í³ñã³Ï³Ý Í³Ëë»ñÁ áã ë³ÑÙ³Ýí³Í ÙáõÍáõÙÝ»ñÇó Ï³ï³ñ»Éáõ Ñ³Ù³ñ µ³í³ñ³ñ ÙÇçáóÝ»ñ, ÎáÙÇï»Ç ³Ý¹³ÙÝ»ñÇ ÃíÇ Ù»ç å»ïù ¿ ÙïÝ»Ý Ù³ñÙÝÇ í³ñã³Ï³Ý µÛáõç» ³é³í»É³·áõÛÝ ýÇÝ³Ýë³Ï³Ý ÙáõÍáõÙÝ»ñ Ï³ï³ñáÕ ÑÇÝ· å»ïáõÃÛáõÝÝ»ñÇ Ý»ñÏ³Û³óáõóÇãÝ»ñÁ: Ð»ï³·³ÛáõÙ Ûáõñ³ù³ÝãÛáõñ ËÙµÇó Ù»Ï ³Ý¹³ÙÇ ÁÝïñáõÃÛáõÝÁ å»ïù ¿ ï»ÕÇ áõÝ»Ý³ Ñ³Ù³å³ï³ëË³Ý ËÙµÇ ³Ý¹³ÙÝ»ñÇ ÏáÕÙÇó Ã»ÏÝ³ÍáõÃÛáõÝÝ»ñÇ ³é³ç³¹ñÙ³Ý ÑÇÙ³Ý íñ³, ÇÝãÁ ãÇ µ³ó³éáõÙ Ûáõñ³ù³ÝãÛáõñ ËÙµÇó Éñ³óáõóÇã ³Ý¹³ÙÝ»ñ ÁÝïñ»Éáõ ÑÝ³ñ³íáñáõÃÛáõÝÁ:   </w:t>
      </w:r>
    </w:p>
    <w:p>
      <w:pPr>
        <w:pStyle w:val="BodyText2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4. üÇÝ³Ýë³Ï³Ý ÏáÙÇï»Ç ³Ý¹³ÙÝ»ñÇ å³ßïáÝ³í³ñÙ³Ý Å³ÙÏ»ïÁ ÑÇÝ· ï³ñÇ ¿; Üñ³Ýù Ï³ñáÕ »Ý ÏñÏÇÝ í»ñÁÝïñí»É:  </w:t>
      </w:r>
    </w:p>
    <w:p>
      <w:pPr>
        <w:pStyle w:val="BodyText2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5. üÇÝ³Ýë³Ï³Ý ÏáÙÇï»Ç ³Ý¹³ÙÇ Ù³Ñí³Ý, ³ßË³ïáõÝ³ÏáõÃÛ³Ý ÏáñëïÇ Ï³Ù ÙÇÝã¨ ÉÇ³½áñáõÃÛáõÝÝ»ñÇ Å³ÙÏ»ïÇ ³í³ñïÁ Ññ³Å³ñ³Ï³Ý ï³Éáõ ¹»åùáõÙ ²ë³ÙµÉ»³Ý ÉÇ³½áñáõÃÛáõÝÝ»ñÇ ÙÝ³ó³Í Å³ÙÏ»ïáí ÁÝïñáõÙ ¿ ÝáõÛÝ ³ßË³ñÑ³·ñ³Ï³Ý ï³ñ³Í³ßñç³ÝÁ Ï³Ù å»ïáõÃÛáõÝÝ»ñÇ ÝáõÛÝ ËáõÙµÁ Ý»ñÏ³Û³óÝáÕ ÎáÙÇï»Ç ³Ý¹³Ù: </w:t>
      </w:r>
    </w:p>
    <w:p>
      <w:pPr>
        <w:pStyle w:val="BodyText2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6. üÇÝ³Ýë³Ï³Ý ÏáÙÇï»Ç ³Ý¹³ÙÝ»ñÁ ãå»ïù ¿ ýÇÝ³Ýë³Ï³Ý ß³Ñ³·ñ·éí³ÍáõÃÛáõÝ áõÝ»Ý³É ³ÛÝ Ñ³ñó»ñÇ Ñ»ï Ï³åí³Í áñ¨¿ ·áñÍáõÝ»áõÃÛ³Ý Ù»ç, áñáÝó í»ñ³µ»ñÛ³É ÎáÙÇï»ÇÝ Ñ³ÝÓÝ³ñ³ñí³Í ¿ ï³É »ñ³ßË³íáñáõÃÛáõÝÝ»ñ: ÜáõÛÝÇëÏ Çñ»Ýó ÉÇ³½áñáõÃÛáõÝÝ»ñÇ ³í³ñïÇó Ñ»ïá Ýñ³Ýù ãå»ïù ¿ Ññ³å³ñ³Ï»Ý áñ¨¿ ·³ÕïÝÇ ï»Õ»Ï³ïíáõÃÛáõÝ, áñÁ Çñ»Ýó Ñ³ÛïÝÇ ¿ ¹³ñÓ»É Ø³ñÙÝáõÙ Çñ»Ýó Ï³ï³ñ³Í å³ñï³Ï³ÝáõÃÛáõÝÝ»ñÇ áõÅáí: </w:t>
      </w:r>
    </w:p>
    <w:p>
      <w:pPr>
        <w:pStyle w:val="BodyText2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7. üÇÝ³Ýë³Ï³Ý ÏáÙÇï»Ç ³é³ç³ñÏáõÃÛáõÝÝ»ñÁ ²ë³ÙµÉ»³ÛÇ ¨ ÊáñÑñ¹Ç ÏáÕÙÇó Ñ³ßíÇ »Ý ³éÝíáõÙ Ñ»ï¨Û³É Ñ³ñó»ñáí áñáßáõÙÝ»ñ ÁÝ¹áõÝ»ÉÇë.</w:t>
      </w:r>
    </w:p>
    <w:p>
      <w:pPr>
        <w:pStyle w:val="BodyText2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Ø³ñÙÝÇ Ù³ñÙÇÝÝ»ñÇ ýÇÝ³Ýë³Ï³Ý ÝáñÙ»ñÇ, Ï³ÝáÝÝ»ñÇ áõ ÁÝÃ³ó³Ï³ñ·»ñÇ Ý³Ë³·Í»ñÁ, ÇÝãå»ë Ý³¨ Ø³ñÙÝÇ ýÇÝ³ÝëÝ»ñÇ Ï³é³í³ñáõÙÁ ¨ Ý»ñùÇÝ ýÇÝ³Ýë³Ï³Ý ·áñÍ³éÝáõÃÛáõÝÁ,</w:t>
      </w:r>
    </w:p>
    <w:p>
      <w:pPr>
        <w:pStyle w:val="BodyText2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ÎáÝí»ÝóÇ³ÛÇ 160-ñ¹ Ñá¹í³ÍÇ 2-ñ¹ Ï»ïÇ §»¦ »ÝÃ³Ï»ïÇÝ Ñ³Ù³å³ï³ëË³Ýª Ø³ñÙÝÇ í³ñã³Ï³Ý µÛáõç» ³Ý¹³ÙÝ»ñÇ ÙáõÍáõÙÝ»ñÇ ã³÷Ç ë³ÑÙ³ÝáõÙÁ,</w:t>
      </w:r>
    </w:p>
    <w:p>
      <w:pPr>
        <w:pStyle w:val="BodyText2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 µáÉáñ Ññ³ï³å ýÇÝ³Ýë³Ï³Ý Ñ³ñó»ñÁ, Ý»ñ³éÛ³É ÎáÝí»ÝóÇ³ÛÇ 172-ñ¹ Ñá¹í³ÍÇÝ Ñ³Ù³å³ï³ëË³Ýª Ø³ñÙÝÇ ¶ÉË³íáñ ù³ñïáõÕ³ñÇ ÏáÕÙÇó å³ïñ³ëïíáÕ ï³ñ»Ï³Ý µÛáõç»Ý, ¨ ø³ñïáõÕ³ñáõÃÛ³Ý ³ßË³ï³Ýù³ÛÇÝ Íñ³·ñ»ñÇ Çñ³Ï³Ý³óÙ³Ý ýÇÝ³Ýë³Ï³Ý ³ëå»ÏïÝ»ñÁ,</w:t>
      </w:r>
    </w:p>
    <w:p>
      <w:pPr>
        <w:pStyle w:val="BodyText2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) í³ñã³Ï³Ý µÛáõç»Ý,</w:t>
      </w:r>
    </w:p>
    <w:p>
      <w:pPr>
        <w:pStyle w:val="BodyText2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) Ù³ëÝ³ÏÇó å»ïáõÃÛáõÝÝ»ñÇ ýÇÝ³Ýë³Ï³Ý å³ñï³íáñáõÃÛáõÝÝ»ñÁ, áñáÝù µËáõÙ »Ý ëáõÛÝ Ð³Ù³Ó³ÛÝ³·ñÇ ¨ 11-ñ¹ Ù³ëÇ Ï³ï³ñáõÙÇó, ÇÝãå»ë Ý³¨ Ø³ñÙÝÇ ÙÇçáóÝ»ñÇ Í³ËëáõÙÁ Ý³Ë³ï»ëáÕ ³é³ç³ñÏáõÃÛáõÝÝ»ñÇ áõ Ñ³ÝÓÝ³ñ³ñ³Ï³ÝÝ»ñÇ í³ñã³µÛáõç»ï³ÛÇÝ Ñ»ï¨³ÝùÝ»ñÁ,</w:t>
      </w:r>
    </w:p>
    <w:p>
      <w:pPr>
        <w:pStyle w:val="BodyText2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½) Þñç³ÝáõÙ Çñ³Ï³Ý³óíáÕ ·áñÍáõÝ»áõÃÛáõÝÇó ëï³óíáÕ ýÇÝ³Ýë³Ï³Ý ¨ ³ÛÉ ïÝï»ë³Ï³Ý û·áõïÝ»ñÇ ³ñ¹³ñ³óÇ µ³ßËÙ³Ý ÝáñÙ»ñÁ, Ï³ÝáÝÝ»ñÁ ¨ ÁÝÃ³ó³Ï³ñ·»ñÁ áõ ¹ñ³Ýó ÑÇÙ³Ý íñ³ ÁÝ¹áõÝíáÕ áñáßáõÙÝ»ñÁ:</w:t>
      </w:r>
    </w:p>
    <w:p>
      <w:pPr>
        <w:pStyle w:val="BodyText2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8. ÀÝÃ³ó³Ï³ñ·³ÛÇÝ Ñ³ñó»ñáí áñáßáõÙÝ»ñÁ üÇÝ³Ýë³Ï³Ý ÏáÙÇï»áõÙ ÁÝ¹áõÝíáõÙ »Ý Ý»ñÏ³ ·ïÝíáÕ ¨ ùí»³ñÏáõÃÛ³ÝÁ Ù³ëÝ³ÏóáÕ ³Ý¹³ÙÝ»ñÇ Ó³ÛÝ»ñÇ Ù»Í³Ù³ëÝáõÃÛ³Ùµ: Àëï ¿áõÃÛ³Ý Ñ³ñó»ñáí áñáßáõÙÝ»ñÁ ÁÝ¹áõÝíáõÙ »Ý ÏáÝë»Ýëáõëáí: </w:t>
      </w:r>
    </w:p>
    <w:p>
      <w:pPr>
        <w:pStyle w:val="BodyText2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9. êáõÛÝ µ³ÅÝÇÝ Ñ³Ù³å³ï³ëË³Ýª üÇÝ³Ýë³Ï³Ý ÏáÙÇï»Ç ÑÇÙÝ³¹ñÙ³Ùµ ÎáÝí»ÝóÇ³ÛÇ 162-ñ¹ Ñá¹í³ÍÇ 2-ñ¹ Ï»ïÇ §Ç»¦ »ÝÃ³Ï»ïÇ` ýÇÝ³Ýë³Ï³Ý Ñ³ñó»ñáí ½µ³ÕíáÕ ûÅ³Ý¹³Ï Ù³ñÙÝÇ ëï»ÕÍÙ³Ý Ù³ëÇÝ å³Ñ³ÝçÁ Ñ³Ù³ñíáõÙ ¿ Ï³ï³ñí³Í:</w:t>
      </w:r>
    </w:p>
    <w:p>
      <w:pPr>
        <w:pStyle w:val="BodyText2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rPr>
          <w:b/>
          <w:b/>
          <w:bCs/>
          <w:sz w:val="24"/>
          <w:lang w:val="af-ZA"/>
        </w:rPr>
      </w:pPr>
      <w:r>
        <w:rPr>
          <w:b/>
          <w:bCs/>
          <w:sz w:val="24"/>
          <w:lang w:val="af-ZA"/>
        </w:rPr>
        <w:t>*Ð³Ù³Ó³ÛÝ³·ÇñÁ Ð³Û³ëï³ÝÇ Ð³Ýñ³å»ïáõÃÛ³Ý Ñ³Ù³ñ áõÅÇ Ù»ç ¿ Ùï»É 2003 Ãí³Ï³ÝÇ ÑáõÝí³ñÇ 8-Çó: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2160"/>
        </w:tabs>
        <w:ind w:left="2160" w:hanging="72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2160"/>
        </w:tabs>
        <w:ind w:left="2160" w:hanging="72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 Armenian" w:hAnsi="Arial Armenian" w:cs="Arial Armenian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Armenian" w:hAnsi="Times Armenian" w:cs="Times Armenian"/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Armenian" w:hAnsi="Arial Armenian" w:cs="Arial Armenian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rFonts w:ascii="Arial Armenian" w:hAnsi="Arial Armenian" w:cs="Arial Armenian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BodyText3">
    <w:name w:val="Body Text 3"/>
    <w:basedOn w:val="Normal"/>
    <w:qFormat/>
    <w:pPr>
      <w:jc w:val="both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4T14:13:00Z</dcterms:created>
  <dc:creator>VMS</dc:creator>
  <dc:description/>
  <dc:language>en-US</dc:language>
  <cp:lastModifiedBy>User</cp:lastModifiedBy>
  <dcterms:modified xsi:type="dcterms:W3CDTF">2004-08-18T07:30:00Z</dcterms:modified>
  <cp:revision>11</cp:revision>
  <dc:subject/>
  <dc:title>Ð³Ù³Ó³ÛÝ³·Çñ</dc:title>
</cp:coreProperties>
</file>