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Ùñ³ÙÇçáóÝ»ñÇ Ù³ëÇÝ 1961 Ãí³Ï³ÝÇ ÙÇ³ëÝ³Ï³Ý ÎáÝí»ÝóÇ³, 1972 Ãí³Ï³ÝÇª ²ñÓ³Ý³·ñáõÃÛ³ÝÁ Ñ³Ù³å³ï³ëË³Ý, 1961 Ãí³Ï³ÝÇ ÃÙñ³ÙÇçáóÝ»ñÇ Ù³ëÇÝ ÙÇ³ëÝ³Ï³Ý ÎáÝí»ÝóÇ³ÛáõÙ Ï³ï³ñí³Í ÷á÷áËáõÃÛáõÝÝ»ñáí ¨ Éñ³óáõÙÝ»ñáí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Ñá·í³Í ÉÇÝ»Éáí Ù³ñ¹ÏáõÃÛ³Ý ³éáÕçáõÃÛ³Ý ¨ µ³ñ»Ï»óáõÃÛ³Ý å³Ñå³ÝÙ³Ý ³ÝÑñ³Å»ß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ÃÙñ³ÙÇçáóÝ»ñÇ ÏÇñ³éáõÙÁ µÅßÏáõÃÛ³Ý Ù»ç ß³ñáõÝ³ÏáõÙ ¿ ³ÝÑñ³Å»ßï ÙÝ³É ó³íÁ ¨ ï³é³å³ÝùÝ»ñÁ Ù»ÕÙ»Éáõ Ñ³Ù³ñ ¨ áñ å»ïù ¿ Ñ³Ù³å³ï³ëË³Ý ÙÇçáóÝ»ñ Ó»éÝ³ñÏí»Ý ³Û¹ Ýå³ï³ÏÝ»ñáí û·ï³·áñÍíáÕ ÃÙñ³ÙÇçáóÝ»ñÇ Ï³ñÇùÁ µ³í³ñ³ñ»Éáõ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ÃÙñ³ÙáÉáõÃÛáõÝÁ Éáõñç ã³ñÇù ¿ Ñ³Ý¹Çë³ÝáõÙ ³é³ÝÓÇÝ ³ÝÓ³Ýó Ñ³Ù³ñ ¨ ëáóÇ³É³Ï³Ý áõ ïÝï»ë³Ï³Ý ÑÇÙÝ³ËÝ¹Çñ ¿ Çñ»ÝÇó Ý»ñÏ³Û³óÝáõÙ áÕç Ù³ñ¹Ï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Û¹ ã³ñÇùÁ Ë³÷³Ý»Éáõ ¨ ¹ñ³ ¹»Ù å³Ûù³ñ»Éáõ Çñ»Ýó å³ñï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ÃÙñ³ÙÇçáóÝ»ñÇ ã³ñ³ß³ÑÙ³Ý ¹»Ù ³ñ¹ÛáõÝ³í»ï ÙÇçáóÝ»ñÁ å³Ñ³ÝçáõÙ »Ý Ñ³Ù³Ï³ñ·í³Í ¨ µ³½Ù³ÏáÕÙ ÙÇçáóÝ»ñ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Ý³Éáí, áñ ³Û¹åÇëÇ µ³½Ù³ÏáÕÙ ÙÇçáóÝ»ñÇ ÏÇñ³éÙ³Ý Ñ³Ù³ñ å³Ñ³ÝçíáõÙ ¿ ÝáõÛÝ ëÏ½µáõÝùÝ»ñáí ³é³çÝáñ¹íáÕ ¨ ÝáõÛÝ Ýå³ï³ÏÝ»ñÇÝ Ó·ïáÕ ÙÇç³½·³ÛÇÝ Ñ³Ù³·áñÍ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ØÇ³íáñí³Í ³½·»ñÇ Ï³½Ù³Ï»ñåáõÃÛáõÝ Çñ³í³½áñáõÃÛáõÝÁ ÃÙñ³ÙÇçáóÝ»ñÇ ÝÏ³ïÙ³Ùµ ÑëÏáÕáõÃÛ³Ý áÉáñïáõÙ ¨ ó³ÝÏ³Ý³Éáí, áñ ß³Ñ³·ñ·Çé ÙÇç³½·³ÛÇÝ Ù³ñÙÇÝÝ»ñÁ ·áñÍ»Ý ³Û¹ Î³½Ù³Ï»ñå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ÏÝù»É Ñ³ÙÁÝ¹áõÝ»ÉÇ ÙÇç³½·³ÛÇÝ ÏáÝí»ÝóÇ³, áñÁ Ï÷áË³ñÇÝÇ ÃÙñ³ÙÇçáóÝ»ñÇ í»ñ³µ»ñÛ³É ·áñÍáÕ ÙÇç³½·³ÛÇÝ Ñ³Ù³Ó³ÛÝ³·ñ»ñÁ, áñáÝóáí ë³ÑÙ³Ý³÷³ÏíáõÙ ¿ ÃÙñ³ÙÇçáóÝ»ñÇ ÏÇñ³éáõÙÁ µÅßÏ³Ï³Ý ¨ ·Çï³Ï³Ý Ýå³ï³ÏÝ»ñáí, ¨ áñÁ ÏÝ³Ë³ï»ëÇ ß³ñáõÝ³Ï³Ï³Ý ÙÇç³½·³ÛÇÝ Ñ³Ù³·áñÍ³ÏóáõÃÛáõÝ ¨ ÑëÏáÕáõÃÛáõÝ` Ýßí³Í ëÏ½µáõÝùÝ»ñÇÝ Ñ³Ù³å³ï³ëË³Ý»Éáõ ¨ Ýå³ï³ÏÝ»ñÇÝ Ñ³ëÝ»Éáõ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áí Ñ³Ù³Ó³ÛÝí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0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³ÛÝ ¹»åù»ñÇ, »ñµ áõÕÕ³ÏÇáñ»Ý ³ÛÉ µ³Ý ¿ Ýßí³Í Ï³Ù ï»ùëïÇ ÇÙ³ëïáí ³ÛÉ µ³Ý ¿ »ÝÃ³¹ñíáõÙ, ëáõÛÝ ÎáÝí»ÝóÇ³ÛáõÙ û·ï³·áñÍíáõÙ »Ý Ñ»ï¨Û³É ë³ÑÙ³Ý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§ÎáÙÇï»¦ Ýß³Ý³ÏáõÙ ¿ ÂÙñ³ÙÇçáóÝ»ñÇ ÝÏ³ïÙ³Ùµ ÑëÏáÕáõÃÛ³Ý ÙÇç³½·³ÛÇÝ Ï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§Î³Ý»÷¦ Ýß³Ý³ÏáõÙ ¿ Ï³Ý»÷ µáõÛëÇ ·ÉËÇÏÝ»ñÁ` Í³ÕÇÏÝ»ñáí Ï³Ù åïáõÕÝ»ñáí  /µ³ó³éáõÃÛ³Ùµ ë»ñÙ»ñÇ ¨ ï»ñ¨Ý»ñÇ, »Ã» ¹ñ³Ýù ·ÉËÇÏÝ»ñÇ Ñ»ï ÙÇ³ëÇÝ ã»Ý/, áñáÝóÇó µáõë³Ë»ÅÁ ù³Ù³Í ãÇ, ÇÝã ³Ýí³ÝáõÙáí ¿É ¹ñ³Ýù ãë³ÑÙ³Ýí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§Î³Ý»÷ µáõÛëÁ¦ Ýß³Ý³ÏáõÙ ¿ Cannabis ó»Õ³ï»ë³ÏÇ ó³ÝÏ³ó³Í µáõÛ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§Î³Ý»÷Ç µáõë³Ë»Å¦ Ýß³Ý³ÏáõÙ ¿ ù³Ùí³Í µáõë³Ë»ÅÁ` ½ï³Í Ï³Ù ã½ï³Í, áñÝ ëï³óí»É ¿ Ï³Ý»÷ µáõÛë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§ÎáÏ³ÇÝÇ Ãáõ÷¦ Ýß³Ý³ÏáõÙ ¿ Erythroxylon ó»Õ³ï»ë³ÏÇ ó³ÝÏ³ó³Í µáõÛ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§ÎáÏ³ÛÇ ï»ñ¨¦ Ýß³Ý³ÏáõÙ ¿ ÏáÏ³ÇÝÇ Ãáõ÷Ç ï»ñ¨Á` µ³ó³éáõÃÛ³Ùµ ï»ñ¨Ý»ñÇ, áñáÝóÇó ù³Ùí³Í ¿ ³ÙµáÕç ¿Ï·áÝÇÝÁ, ÏáÏ³ÇÝÁ ¨ ¿Ï·áÝÇÝÇ ³ÛÉ ³ÉÏ³ÉáÇ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§Ð³ÝÓÝ³ÅáÕáí¦ Ýß³Ý³ÏáõÙ ¿ ÊáñÑñ¹Ç ÃÙñ³ÙÇçáóÝ»ñÇ Ñ³ñó»ñáí Ñ³ÝÓÝ³ÅáÕá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§ÊáñÑáõñ¹¦ Ýß³Ý³ÏáõÙ ¿ ØÇ³íáñí³Í ³½·»ñÇ Ï³½Ù³Ï»ñåáõÃÛ³Ý îÝï»ë³Ï³Ý ¨ ëáóÇ³É³Ï³Ý Ñ³ñó»ñáí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§Øß³ÏáõÙ¦ Ýß³Ý³ÏáõÙ ¿ ³÷ÇáÝÇ Ë³ßË³ßÇ, ÏáÏ³ÇÝÇ Ãáõ÷Ç Ï³Ù Ï³Ý»÷ µáõÛëÇ Ùß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 §ÂÙñ³ÙÇçáó¦ Ýß³Ý³ÏáõÙ ¿ 1-ÇÝ ¨ 2-ñ¹ ó³ÝÏáõÙ ÁÝ¹·ñÏí³Í ó³ÝÏ³ó³Í ÝÛáõÃ` µÝ³Ï³Ý Ï³Ù ëÇÝÃ»ïÇ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 §¶ÉË³íáñ ³ë³ÙµÉ»³¦ Ýß³Ý³ÏáõÙ ¿ ØÇ³íáñí³Í ³½·»ñÇ Ï³½Ù³Ï»ñåáõÃÛ³Ý ¶ÉË³íáñ ³ë³ÙµÉ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 §²åûñÇÝÇ ßñç³Ý³éáõÃÛáõÝ¦ Ýß³Ý³ÏáõÙ ¿ ÃÙñ³ÙÇçáóÝ»ñÇ Ùß³ÏáõÙÁ Ï³Ù í³×³é³Ñ³ÝáõÙÁ` Ç Ë³ËïáõÙÝ ëáõÛÝ ÎáÝí»ÝóÇ³ÛÇ ¹ñáõÛÃÝ»ñÇ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 §Ü»ñÙáõÍáõÙ¦ ¨ §³ñï³Ñ³ÝáõÙ¦ Ýß³Ý³ÏáõÙ »Ý, Ûáõñ³ù³ÝãÛáõñÝ Çñ ÇÙ³ëïáí, ÃÙñ³ÙÇçáóÝ»ñÇ ýÇ½ÇÏ³Ï³Ý ï»Õ³÷áËáõÙÁ Ù»Ï å»ïáõÃÛáõÝÇó Ù»Ï ³ÛÉ å»ïáõÃÛáõÝ, Ï³Ù ÝáõÛÝ å»ïáõÃÛ³Ý Ù»Ï ï³ñ³ÍùÇó Ù»Ï ³ÛÉ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 §ä³ïñ³ëïáõÙ¦ Ýß³Ý³ÏáõÙ ¿ µáÉáñ ³ÛÝ ·áñÍÁÝÃ³óÝ»ñÁ` µ³ó³éáõÃÛ³Ùµ ³ñï³¹ñáõÃÛ³Ý ·áñÍÁÝÃ³óÝ»ñÇ, áñáÝó ³ñ¹ÛáõÝùáõÙ Ï³ñáÕ »Ý ëï³óí»É ÃÙñ³ÙÇçáóÝ»ñ, ³Û¹ ÃíáõÙ ½ï³Í, ÇÝãå»ë Ý³¨ Ù»Ï ï»ë³ÏÇ ÃÙñ³ÙÇçáóÝ»ñÇ í»ñ³÷áËáõÙÁ ³ÛÉ ï»ë³ÏÇ ÃÙñ³ÙÇçáó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/ §´áõÅ³Ï³Ý ³÷ÇáÝ¦ Ýß³Ý³ÏáõÙ ¿ ³÷ÇáÝÁ, áñÁ »ÝÃ³ñÏí»É µáõÅ³Ï³Ý Ýå³ï³ÏÝ»ñáí ¹ñ³ Ñ»ï³·³ û·ï³·áñÍÙ³Ý Ñ³Ù³ñ ³ÝÑñ³Å»ßï Ùß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/ §²÷ÇáÝ¦ Ýß³Ý³ÏáõÙ ¿ ³÷ÇáÝÇ Ë³ßË³ßÇ Ù³Ï³ñ¹í³Í ÑÛáõÃ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/ §²÷ÇáÝÇ Ë³ßË³ß¦ Ýß³Ý³ÏáõÙ ¿ Papaver somniferum L.  ó»Õ³ï»ë³ÏÇ µáõÛ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/ §Ê³ßË³ßÇ ÍÕáïÝ»ñ¦ Ýß³Ý³ÏáõÙ »Ý ÑÝÓ³Í ³÷ÇáÝÇ Ë³ßË³ßÇ µáÉáñ Ù³ë»ñÁ /µ³ó³éáõÃÛ³Ùµ ë»ñÙ»ñÇ/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Ã/ §ä³ïñ³ëïáõÏ¦ Ýß³Ý³ÏáõÙ ¿ áñ¨¿ ÃÙñ³ÙÇçáó å³ñáõÝ³ÏáÕ Ë³éÝáõñ¹` Ï³ñÍñ Ï³Ù Ñ»Õáõ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/ §²ñï³¹ñáõÃÛáõÝ¦ Ýß³Ý³ÏáõÙ ¿ ³÷ÇáÝÇ, ÏáÏ³ÛÇ ï»ñ¨Ý»ñÇ, Ï³Ý»÷Ç ¨ Ï³Ý»÷Ç µáõë³Ë»ÅÇ ³é³ÝÓÝ³óáõÙÁ ³ÛÝ µáõÛë»ñÇó, áñáÝóÇó ¹ñ³Ýù ëï³óí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³/ §ò³ÝÏ 1¦, §ò³ÝÏ 2¦, §ò³ÝÏ 3¦ ¨ §ò³ÝÏ 4¦ Ýß³Ý³ÏáõÙ »Ý ëáõÛÝ ÎáÝí»ÝóÇ³ÛÇ Ñ³í»Éí³ÍÝ»ñ Ñ³Ý¹Çë³óáÕ Ñ³Ù³å³ï³ëË³Ý Ï»ñåáí Ñ³Ù³ñ³Ï³Éí³Í ÃÙñ³ÙÇçáóÝ»ñÇ Ï³Ù å³ïñ³ëïáõÏÝ»ñÇ ó³ÝÏ»ñ, áñáÝù Ï³ñáÕ »Ý ÷á÷áËí»É 3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µ/ §¶ÉË³íáñ ù³ñïáõÕ³ñ¦ Ýß³Ý³ÏáõÙ ¿ ØÇ³íáñí³Í ³½·»ñÇ Ï³½Ù³Ï»ñåáõÃÛ³Ý ¶ÉË³íáñ ù³ñïáõÕ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·/ §Ð³ïáõÏ å³Ñ»ëï³ÛÇÝ å³ß³ñÝ»ñ¦ Ýß³Ý³ÏáõÙ »Ý ÃÙñ³ÙÇçáóÝ»ñÇ ³ÛÝ ËÙµ³ù³Ý³ÏÝ»ñÁ, áñáÝù ·ïÝíáõÙ »Ý å»ïáõÃÛ³Ý Ï³Ù ï³ñ³ÍùÇ ë³ÑÙ³ÝÝ»ñáõÙ` ³Û¹ å»ïáõÃÛ³Ý Ï³Ù ï³ñ³ÍùÇ Î³é³í³ñáõÃÛ³Ý ïñ³Ù³¹ñáõÃÛ³Ý ï³Ï` Ñ³ïáõÏ å»ï³Ï³Ý Ýå³ï³ÏÝ»ñÇ ¨ ³ñï³Ï³ñ· ¹»åù»ñÇ Ñ³Ù³ñ; §Ñ³ïáõÏ Ýå³ï³ÏÝ»ñ¦ ³ñï³Ñ³ÛïáõÃÛáõÝÁ å»ïù ¿ Ñ³Ù³å³ï³ëË³Ý»Ý Ï»ñåáí Ù»ÏÝ³µ³ÝíÇ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¹/ §ä³Ñ»ëï³ÛÇÝ å³ß³ñÝ»ñ¦ Ýß³Ý³ÏáõÙ »Ý ÃÙñ³ÙÇçáóÝ»ñÇ ³ÛÝ ËÙµ³ù³Ý³ÏÝ»ñÁ, áñáÝù ·ïÝíáõÙ »Ý áñ¨¿ å»ïáõÃÛ³Ý Ï³Ù ï³ñ³ÍùÇ ë³ÑÙ³ÝÝ»ñáõÙ ¨ Ý³Ë³ï»ëí³Í »Ý.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íÛ³É å»ïáõÃÛ³Ý Ï³Ù ï³ñ³ÍùÇ ë³ÑÙ³ÝÝ»ñáõÙ µÅßÏ³Ï³Ý Ï³Ù ·Çï³Ï³Ý Ýå³ï³ÏÝ»ñáí û·ï³·áñÍÙ³Ý Ñ³Ù³ñ, Ï³Ù</w:t>
      </w:r>
    </w:p>
    <w:p>
      <w:pPr>
        <w:pStyle w:val="Normal"/>
        <w:numPr>
          <w:ilvl w:val="0"/>
          <w:numId w:val="1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íÛ³É å»ïáõÃÛ³Ý Ï³Ù ï³ñ³ÍùÇ ë³ÑÙ³ÝÝ»ñáõÙ ÃÙñ³ÙÇçáóÝ»ñÇ Ï³Ù ³ÛÉ ÝÛáõÃ»ñÇ å³ïñ³ëïÙ³Ý Ñ³Ù³ñ, Ï³Ù</w:t>
      </w:r>
    </w:p>
    <w:p>
      <w:pPr>
        <w:pStyle w:val="Normal"/>
        <w:numPr>
          <w:ilvl w:val="0"/>
          <w:numId w:val="17"/>
        </w:numPr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ÝÙ³Ý Ñ³Ù³ñ` µ³ó³éáõÃÛ³Ùµ ïíÛ³É å»ïáõÃÛ³Ý Ï³Ù ï³ñ³ÍùÇ ë³ÑÙ³ÝÝ»ñáõÙ ·ïÝíáÕ ÃÙñ³ÙÇçáóÝ»ñÇ ³ÛÝ ËÙµ³ù³Ý³ÏÝ»ñÇ, áñáÝù ·ïÝíáõÙ »Ý.</w:t>
      </w:r>
    </w:p>
    <w:p>
      <w:pPr>
        <w:pStyle w:val="Normal"/>
        <w:numPr>
          <w:ilvl w:val="0"/>
          <w:numId w:val="17"/>
        </w:numPr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ñ³Í³Ë ¹»Õ³·áñÍÝ»ñÇ Ï³Ù Ñ³Ù³å³ï³ëË³Ý ÃáõÛÉïíáõÃÛáõÝÝ»ñ áõÝ»óáÕ ³ÛÉ Ù³Ýñ³Í³Ë í³×³éáÕÝ»ñÇ, ÇÝãå»ë Ý³¨ µáõÅ³Ï³Ý Ï³Ù ·Çï³Ï³Ý ·áñÍáõÝ»áõÃÛ³Ý Çñ³Ï³Ý³óÙ³Ý Ýå³ï³Ïáí Ñ³ëï³ïáõÃÛáõÝÝ»ñÇ Ï³Ù Ù³ëÝ³·»ïÝ»ñÇ ïñ³Ù³¹ñáõÃÛ³Ý ï³Ï, ÇÝãÇ Ñ³Ù³ñ í»ñçÇÝÝ»ñë å»ïù ¿ áõÝ»Ý³Ý Ñ³Ù³å³ï³ëË³Ý ÃáõÛÉïíáõÃÛáõÝ, Ï³Ù</w:t>
      </w:r>
    </w:p>
    <w:p>
      <w:pPr>
        <w:pStyle w:val="Normal"/>
        <w:numPr>
          <w:ilvl w:val="0"/>
          <w:numId w:val="17"/>
        </w:numPr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Ñ³ïáõÏ å³Ñ»ëï³ÛÇÝ å³ß³ñÝ»ñÇ¦ ï»ë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Å»/ §î³ñ³Íù¦ Ýß³Ý³ÏáõÙ ¿ áñ¨¿ å»ïáõÃÛ³Ý ÙÇ Ù³ë, áñÁ ¹Çï³ñÏíáõÙ ¿ áñå»ë ³é³ÝÓÇÝ ÙÇ³íáñ` 31-ñ¹ Ñá¹í³Íáí Ý³Ë³ï»ëí³Í Ý»ñÙáõÍÙ³Ý ¨ ³ñï³Ñ³ÝÙ³Ý ÃáõÛÉïíáõÃÛáõÝÝ»ñÇ Ñ³Ù³Ï³ñ·Ç ÏÇñ³éÙ³Ý Ýå³ï³ÏÝ»ñÇ Ñ³Ù³ñ: îíÛ³É ë³ÑÙ³ÝáõÙÁ ãÇ í»ñ³µ»ñíáõÙ §ï³ñ³Íù¦ Ñ³ëÏ³óáõÃÛ³ÝÝ, ÇÝãå»ë ³ÛÝ û·ï³·áñÍíáõÙ ¿ 42-ñ¹ ¨ 46-ñ¹ Ñá¹í³ÍÝ»ñáõ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, ÃÙñ³ÙÇçáóÁ Ñ³Ù³ñíáõÙ ¿ §ëå³éí³Í¦, »Ã» ³ÛÝ ³é³ùí»É ¿ áñ¨¿ ³ÝÓÇ Ï³Ù Ñ³ëï³ïáõÃÛ³Ý` Ù³Ýñ³Í³Ë ï³ñ³ÍÙ³Ý, µÅßÏ³Ï³Ý û·ï³·áñÍÙ³Ý Ï³Ù ·Çï³Ñ»ï³½áï³Ï³Ý ³ßË³ï³ÝùÝ»ñÇ Ýå³ï³Ïáí. §ëå³éáõÙ¦ ï»ñÙÇÝÁ Ù»ÏÝ³µ³ÝíáõÙ ¿ Ñ³Ù³å³ï³ëË³Ý Ï»ñå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ëÏáÕáõÃÛ³Ý »ÝÃ³Ï³ ÝÛáõÃ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ÑëÏáÕáõÃÛ³Ý ³ÛÝ ÙÇçáóÝ»ñÇ, áñáÝó ÏÇñ³éáõÙÁ ë³ÑÙ³Ý³÷³ÏíáõÙ ¿ ëïáõÛ· ë³ÑÙ³Ýí³Í ÃÙñ³ÙÇçáóÝ»ñáí, 1-ÇÝ ó³ÝÏáõÙ ÁÝ¹·ñÏí³Í µáÉáñ ÃÙñ³ÙÇçáóÝ»ñÁ »ÝÃ³Ï³ »Ý ëáõÛÝ ÎáÝí»ÝóÇ³Ûáí ë³ÑÙ³Ýí³Í` ÃÙñ³ÙÇçáóÝ»ñÇ ÝÏ³ïÙ³Ùµ ÏÇñ³éíáÕ ÑëÏáÕáõÃÛ³Ý µáÉáñ ÙÇçáóÝ»ñÇ ÏÇñ³éÙ³ÝÁ, Ù³ëÝ³íáñ³å»ë` 4·, 19-ñ¹, 20-ñ¹, 21-ñ¹, 29-ñ¹, 30-ñ¹, 31-ñ¹, 32-ñ¹, 33-ñ¹, 34-ñ¹ ¨ 35-ñ¹ Ñá¹í³ÍÝ»ñáí ë³ÑÙ³Ýí³Í ÙÇçáóÝ»ñÇ ÏÇñ³éÙ³ÝÁ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ó³ÝÏáõÙ ÁÝ¹·ñÏí³Í ÃÙñ³ÙÇçáóÝ»ñÁ »ÝÃ³Ï³ »Ý 1-ÇÝ ó³ÝÏáõÙ ÁÝ¹·ñÏí³Í ÃÙñ³ÙÇçáóÝ»ñÇ Ñ³Ù³ñ ë³ÑÙ³Ýí³Í ÑëÏáÕáõÃÛ³Ý ÝáõÛÝ ÙÇçáóÝ»ñÇ ÏÇñ³éÙ³ÝÁ, µ³ó³éáõÃÛ³Ùµ 30-ñ¹ Ñá¹í³ÍÇ 2-ñ¹ ¨ 5-ñ¹ Ï»ï»ñáõÙ ë³ÑÙ³Ýí³ÍÝ»ñÇ, áñáÝù í»ñ³µ»ñíáõÙ »Ý Ù³Ýñ³Í³Ë ³é¨ïñÇÝ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ñ³ëïáõÏÝ»ñÁ, µ³ó³éáõÃÛ³Ùµ 3-ñ¹ ó³ÝÏáõÙ ÁÝ¹·ñÏí³ÍÝ»ñÇ, »ÝÃ³Ï³ »Ý ÑëÏáÕáõÃÛ³Ý ÝáõÛÝ ÙÇçáóÝ»ñÇ ÏÇñ³éÙ³ÝÝ, ÇÝã ¹ñ³Ýó Ù»ç å³ñáõÝ³ÏíáÕ ÃÙñ³ÙÇçáóÝ»ñÁ, ë³Ï³ÛÝ ³é³ÝÓÇÝ Ñ³ßí³ñÏÝ»ñÇ /19-ñ¹ Ñá¹í³Í/ ¨ íÇ×³Ï³·ñ³Ï³Ý ïíÛ³ÉÝ»ñÇ /20-ñ¹ Ñá¹í³Í/ Ý»ñÏ³Û³óáõÙÁ ³Û¹åÇëÇ å³ïñ³ëïáõÏÝ»ñÇ ¹»åùáõÙ ãÇ å³Ñ³ÝçíáõÙ, µ³ó³éáõÃÛ³Ùµ ïíÛ³É ÃÙñ³ÙÇçáóÝ»ñÇ í»ñ³µ»ñÛ³É Ý»ñÏ³Û³óíáÕÝ»ñÇó, ¨ 29-ñ¹ Ñá¹í³ÍÇ 2· ¨ 30-ñ¹ Ñá¹í³ÍÇ 1-ÇÝ Ï»ïÇ µ/-1/ »ÝÃ³Ï»ïÇ ¹ñáõÛÃÝ»ñÁ Ï³ñáÕ »Ý ãÏÇñ³éí»É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ó³ÝÏáõÙ ÁÝ¹·ñÏí³Í å³ïñ³ëïáõÏÝ»ñÁ »ÝÃ³Ï³Ý »Ý ÑëÏáÕáõÃÛ³Ý ÝáõÛÝ ÙÇçáóÝ»ñÇ ÏÇñ³éÙ³ÝÝ, ÇÝã 2-ñ¹ ó³ÝÏáõÙ ÁÝ¹·ñÏí³Í ÃÙñ³ÙÇçáóÝ»ñ å³ñáõÝ³ÏáÕ å³ïñ³ëïáõÏÝ»ñÁ, µ³ó³éáõÃÛ³Ùµ ³ÛÝ µ³ÝÇ, áñ 31-ñ¹ Ñá¹í³ÍÇ 1µ ¨ 3 – 15 Ï»ï»ñÁ ¨, ÇÝãÁ í»ñ³µ»ñíáõÙ ¿ ¹ñ³Ýó Ó»éùµ»ñÙ³ÝÁ ¨ Ù³Ýñ³Í³Ë ï³ñ³ÍÙ³ÝÁ` 34-ñ¹ Ñá¹í³ÍÇ µ/ Ï»ïÁ, Ï³ñáÕ »Ý ãÏÇñ³éí»É, ¨ áñ Ñ³ßí³ñÏÝ»ñÇ /19-ñ¹ Ñá¹í³Í/ ¨ íÇ×³Ï³·ñ³Ï³Ý ïíÛ³ÉÝ»ñÇ /20-ñ¹ Ñá¹í³Í/ Ýå³ï³Ïáí ïñ³Ù³¹ñíáÕ ï»Õ»ÏáõÃÛáõÝÝ»ñÁ ë³ÑÙ³Ý³÷³ÏíáõÙ »Ý ³Û¹åÇëÇ å³ïñ³ëïáõÏÝ»ñÇ å³ïñ³ëïÙ³Ý Ñ³Ù³ñ ëå³éí³Í ÃÙñ³ÙÇçáóÝ»ñÇ ù³Ý³Ïáí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ó³ÝÏáõÙ ÁÝ¹·ñÏí³Í ÃÙñ³ÙÇçáóÝ»ñÝ ÁÝ¹·ñÏíáõÙ »Ý Ý³¨ 1-ÇÝ ó³ÝÏáõÙ ¨ »ÝÃ³Ï³ »Ý ³Û¹ ó³ÝÏáõÙ ÁÝ¹·ñÏí³Í ÃÙñ³ÙÇçáóÝ»ñÇ Ñ³Ù³ñ ë³ÑÙ³Ýí³Í ÑëÏáÕáõÃÛ³Ý µáÉáñ ÙÇçáóÝ»ñÇ ÏÇñ³éÙ³ÝÁ, ³Û¹ Ãí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áõñ³ù³ÝãÛáõñ ÎáÕÙ ÏÇñ³éáõÙ ¿ ÑëÏáÕáõÃÛ³Ý µáÉáñ Ñ³ïáõÏ ÙÇçáóÝ»ñÁ, áñáÝù, Çñ Ï³ñÍÇùáí, ³ÝÑñ³Å»ßï »Ý` Ñ³ßíÇ ³éÝ»Éáí ³Ûë Ï»ñå ÁÝ¹·ñÏí³Í áñ¨¿ ÃÙñ³ÙÇçáóÇ íï³Ý·³íáñ Ñ³ïÏáõÃÛáõÝ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áõñ³ù³ÝãÛáõñ ÎáÕÙ, »Ã» Çñ Ï³ñÍÇùáí Çñ »ñÏñáõÙ ³éÏ³ å³ÛÙ³ÝÝ»ñÁ ëïÇåáõÙ »Ý ¹³ Ñ³Ù³ñ»É µÝ³ÏãáõÃÛ³Ý ³éáÕçáõÃÛ³Ý ¨ µ³ñ»Ï»óáõÃÛ³Ý ³é³í»É Ñ³ñÙ³ñ ÙÇçáó, ³ñ·»ÉáõÙ ¿ ó³ÝÏ³ó³Í ³Û¹åÇëÇ ÃÙñ³ÙÇçáóÇ ³ñï³¹ñáõÃÛáõÝÁ, å³ïñ³ëïáõÙÁ, ³ñï³Ñ³ÝáõÙÁ, Ý»ñÙáõÍáõÙÁ, ³é¨ïáõñÁ, å³Ñå³ÝáõÙÁ Ï³Ù û·ï³·áñÍáõÙÁ` µ³ó³éáõÃÛ³Ùµ ³ÛÝåÇëÇ ù³Ý³ÏÝ»ñÇ, áñáÝù Ï³ñáÕ »Ý ³ÝÑñ³Å»ßï ÉÇÝ»É µÅßÏ³Ï³Ý ¨ ·Çï³Ñ»ï³½áï³Ï³Ý ³ßË³ï³ÝùÝ»ñÇ Ñ³Ù³ñ` Ý»ñ³éÛ³É ÏÉÇÝÇÏ³Ï³Ý ÷áñÓ³ñÏáõÙÝ»ñÁ, áñáÝù ³ÝóÏ³óíáõÙ »Ý ïíÛ³É ÎáÕÙÇ ³ÝÙÇç³Ï³Ý ÑëÏáÕáõÃÛ³Ý Ý»ñùá Ï³Ù »ÝÃ³Ï³ »Ý ³Û¹åÇëÇ ÑëÏáÕáõÃÛ³Ý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ÃÇíë 1-ÇÝ Ï»ïáõÙ ÁÝ¹·ñÏí³Í µáÉáñ ÃÙñ³ÙÇçáóÝ»ñÇ ÝÏ³ïÙ³Ùµ ÏÇñ³éíáÕ ³ÛÉ ÙÇçáóÝ»ñÇ, ³÷ÇáÝÇ ÝÏ³ïÙ³Ùµ ÏÇñ³éíáõÙ »Ý 19-ñ¹ Ñá¹í³ÍÇ 1-ÇÝ Ï»ïÇ §½¦ »ÝÃ³Ï»ïÇ, 21bis, 23-ñ¹ ¨ 24-ñ¹ Ñá¹í³ÍÝ»ñÇ ¹ñáõÛÃÝ»ñÁ, ÏáÏ³ÛÇ ï»ñ¨Ý»ñÇ ÝÏ³ïÙ³Ùµ` 26-ñ¹ Ñá¹í³ÍÇ ¹ñáõÛÃÝ»ñÁ ¨ Ï³Ý»÷Ç ÝÏ³ïÙ³Ùµ` 28-ñ¹ Ñá¹í³ÍÇ ¹ñáõÛÃÝ»ñÁ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÷ÇáÝÇ Ë³ßË³ßÇ, ÏáÏ³ÇÝÇ Ã÷Ç, Ï³Ý»÷ µáõÛëÇ, Ë³ßË³ßÇ ÍÕáïÇ ¨ Ï³Ý»÷Ç ï»ñ¨Ý»ñÇ ÝÏ³ïÙ³Ùµ ÏÇñ³éíáõÙ »Ý 19-ñ¹ Ñá¹í³ÍÇ 1-ÇÝ Ï»ïÇ §»¦ »ÝÃ³Ï»ïÇ, 20-ñ¹ Ñá¹í³ÍÇ 1-ÇÝ Ï»ïÇ §¿¦ »ÝÃ³Ï»ïÇ, 21bis, 22-Çó 24-ñ¹, 22-ñ¹, 26-ñ¹ ¨ 27-ñ¹, 22-ñ¹ ¨ 28-ñ¹, 25-ñ¹, ¨ 28-ñ¹ Ñá¹í³ÍÝ»ñÇ ¹ñáõÛÃÝ»ñÁ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·áñÍ³¹ñáõÙ »Ý ³Ù»Ý ç³Ýù, áñå»ë½Ç ëáõÛÝ ÎáÝí»ÝóÇ³ÛÇ ¹ñáõÛÃÝ»ñáí ãÏ³ñ·³íáñíáÕ, µ³Ûó ÃÙñ³ÙÇçáóÝ»ñÇ ³åûñÇÝÇ å³ïñ³ëïÙ³Ý Ýå³ï³Ïáí û·ï³·áñÍ»ÉÇ µáÉáñ ÝÛáõÃ»ñÇ ÝÏ³ïÙ³Ùµ ÏÇñ³éí»Ý ÑëÏáÕáõÃÛ³Ý ³ÛÝåÇëÇ ÙÇçáóÝ»ñ, áñáÝù ·áñÍÝ³Ï³ÝáõÙ Çñ³Ï³Ý³óí»ÉÇ ÉÇÝ»Ý:</w:t>
      </w:r>
    </w:p>
    <w:p>
      <w:pPr>
        <w:pStyle w:val="Normal"/>
        <w:numPr>
          <w:ilvl w:val="0"/>
          <w:numId w:val="3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 ã»Ý ëáõÛÝ ÎáÝí»ÝóÇ³ÛÇ ¹ñáõÛÃÝ»ñÁ ÏÇñ³é»É ³ÛÝ ÃÙñ³ÙÇçáóÝ»ñÇ ÝÏ³ïÙ³Ùµ, áñáÝù ëáíáñ³µ³ñ û·ï³·áñÍíáõÙ »Ý ³ñ¹ÛáõÝ³µ»ñáõÃÛ³Ý Ù»ç, µ³Ûó áã µÅßÏ³Ï³Ý ¨ ·Çï³Ï³Ý Ýå³ï³ÏÝ»ñÇ Ñ³Ù³ñ, å³ÛÙ³Ý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ù µÝ³÷áËÙ³Ý Ñ³Ù³å³ï³ëË³Ý Ù»Ãá¹Ý»ñÇ Ï³Ù ³ÛÉ ·áñÍÁÝÃ³óÝ»ñÇ ÏÇñ³éÙ³Ý ÙÇçáóáí Ïµ³ó³é»Ý ³Û¹å»ë û·ï³·áñÍíáÕ ÃÙñ³ÙÇçáóÝ»ñÇ ã³ñ³ß³ÑáõÙÁ Ï³Ù íÝ³ë³Ï³ñ Ñ»ï¨³ÝùÝ»ñÁ /3-ñ¹ Ñá¹í³ÍÇ 3-ñ¹ Ï»ï/, íÝ³ë³Ï³ñ ÝÛáõÃ»ñÇ ³é³ÝÓÝ³óáõÙÁ ¹ñ³ÝóÇó, ¨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Çñ»Ýó ÏáÕÙÇó Ý»ñÏ³Û³óíáÕ íÇ×³Ï³·ñ³Ï³Ý ïíÛ³ÉÝ»ñáõÙ /20-ñ¹ Ñá¹í³Í/ ÁÝ¹·ñÏáõÙ »Ý ³Û¹å»ë û·ï³·áñÍí³Í Ûáõñ³ù³ÝãÛáõñ ÃÙñ³ÙÇçáóÇ ù³Ý³ÏÝ»ñ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ÛáõÃ»ñÇ ÝÏ³ïÙ³Ùµ ÑëÏáÕáõÃÛ³Ý Çñ³Ï³Ý³óÙ³Ý ßñç³Ý³ÏÝ»ñÇ ÷á÷áË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»ñÇó áñ¨¿ Ù»ÏÁ Ï³Ù ²éáÕç³å³ÑáõÃÛ³Ý Ñ³Ù³ßË³ñÑ³ÛÇÝ Ï³½Ù³Ï»ñåáõÃÛáõÝÁ ³ÛÝåÇëÇ ï»Õ»ÏáõÃÛáõÝÝ»ñ áõÝÇ, áñáÝù, Çñ Ï³ñÍÇùáí, Ï³ñáÕ »Ý ÷á÷áËáõÃÛáõÝÝ»ñ å³Ñ³Ýç»É ó³ÝÏ»ñÇó áñ¨¿ Ù»ÏáõÙ, ³å³ ³ÛÝ ³Û¹ Ù³ëÇÝ Í³ÝáõóáõÙ ¿ ¶ÉË³íáñ ù³ñïáõÕ³ñÇÝ` Çñ»Ý ïñ³Ù³¹ñ»Éáí Ý³¨ ³Û¹ Í³ÝáõóáõÙÁ ÑÇÙÝ³íáñáÕ ï»Õ»ÏáõÃÛáõÝÝ»ñÁ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Ý ³Û¹ Í³ÝáõóáõÙÁ, ÇÝãå»ë Ý³¨ µáÉáñ ï»Õ»ÏáõÃÛáõÝÝ»ñÁ, áñáÝù, Çñ Ï³ñÍÇùáí, ³éÝãíáõÙ »Ý ïíÛ³É Ñ³ñóÇÝ, áõÕ³ñÏáõÙ ¿ ÎáÕÙ»ñÇÝ, Ð³ÝÓÝ³ÅáÕáíÇÝ ¨, »Ã» Í³ÝáõóáõÙÝ ëï³óíáõÙ ¿ áñ¨¿ ÎáÕÙÇó` ²éáÕç³å³ÑáõÃÛ³Ý Ñ³Ù³ßË³ñÑ³ÛÇÝ Ï³½Ù³Ï»ñåáõÃÛ³ÝÁ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Í³ÝáõóáõÙÁ í»ñ³µ»ñíáõÙ ¿ 1-ÇÝ Ï³Ù 2-ñ¹ ó³ÝÏáõÙ ¹»é ãÁÝ¹·ñÏí³Í áñ¨¿ ÝÛáõÃÇ, ³å³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ÎáÕÙ»ñÁ, Ñ³ßíÇ ³éÝ»Éáí Çñ»Ýó Ùáï ³éÏ³ ï»Õ»ÏáõÃÛáõÝÝ»ñÁ, ¹Çï³ñÏáõÙ »Ý ïíÛ³É ÝÛáõÃÇ ÝÏ³ïÙ³Ùµ 1-ÇÝ ó³ÝÏáõÙ ÁÝ¹·ñÏí³Í ÝÛáõÃ»ñÇ Ñ³Ù³ñ ë³ÑÙ³Ýí³Í ÙÇçáóÝ»ñÇ ÏÇñ³éÙ³Ý ÑÝ³ñ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ÁÝ¹Ñáõå ÙÇÝã¨ áñáßáõÙ ÁÝ¹áõÝ»Éáõ å³ÑÁ, ÇÝãå»ë Ý³Ë³ï»ëí³Í ¿ ëáõÛÝ Ï»ïÇ 3-ñ¹ »ÝÃ³Ï»ïáí, Ð³ÝÓÝ³ÅáÕáíÁ Ï³ñáÕ ¿ ë³ÑÙ³Ý»É, áñ ÎáÕÙ»ñÁ ïíÛ³É ÝÛáõÃÇ ÝÏ³ïÙ³Ùµ 1-ÇÝ ó³ÝÏáõÙ ÁÝ¹·ñÏí³Í ÝÛáõÃ»ñÇ Ñ³Ù³ñ ë³ÑÙ³Ýí³Í ÙÇçáóÝ»ñÇ ÏÇñ³éáõÙÁ ÉÇÝÇ Å³Ù³Ý³Ï³íáñ: ÎáÕÙ»ñÁ ¹Çï³ñÏíáÕ ÝÛáõÃÇ ÝÏ³ïÙ³Ùµ Å³Ù³Ý³Ï³íáñ³å»ë ÏÇñ³éáõÙ »Ý ³Û¹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»Ã» ²éáÕç³å³ÑáõÃÛ³Ý Ñ³Ù³ßË³ñÑ³ÛÇÝ Ï³½Ù³Ï»ñåáõÃÛáõÝÁ ·ïÝáõÙ ¿, áñ ïíÛ³É ÝÛáõÃÁ Ï³ñáÕ ¿ Ñ³Ù³ÝÙ³Ý ã³ñ³ß³ÑÙ³Ý ³é³ñÏ³ Ñ³Ý¹Çë³Ý³É ¨ Ñ³Ù³ÝÙ³Ý íÝ³ë³Ï³ñ Ñ»ï¨³ÝùÝ»ñ ³é³ç³óÝ»É, ÇÝãå»ë 1-ÇÝ ¨ 2-ñ¹ ó³ÝÏáõÙ ÁÝ¹·ñÏí³Í ÃÙñ³ÙÇçáóÝ»ñÁ, Ï³Ù Ï³ñáÕ ¿ ÃÙñ³ÙÇçáóÇ í»ñ³÷áËí»É, ³å³ ³ÛÝ Çñ ³Û¹ »½ñ³Ï³óáõÃÛ³Ý Ù³ëÇÝ Í³ÝáõóáõÙ ¿ Ð³ÝÓÝ³ÅáÕáíÇÝ, áñÁ Ï³ñáÕ ¿, ²éáÕç³å³ÑáõÃÛ³Ý Ñ³Ù³ßË³ñÑ³ÛÇÝ Ï³½Ù³Ï»ñåáõÃÛ³Ý ³é³ç³ñÏÇ Ñ³Ù³å³ï³ëË³Ý, ë³ÑÙ³Ý»É, áñ ïíÛ³É ÝÛáõÃÁ å»ïù ¿ ÁÝ¹·ñÏíÇ 1-ÇÝ Ï³Ù 2-ñ¹ ó³ÝÏáõÙ:   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²éáÕç³å³ÑáõÃÛ³Ý Ñ³Ù³ßË³ñÑ³ÛÇÝ Ï³½Ù³Ï»ñåáõÃÛáõÝÁ ·ïÝáõÙ ¿, áñ áñ¨¿ å³ïñ³ëïáõÏ Çñ Ù»ç å³ñáõÝ³ÏíáÕ ÝÛáõÃ»ñÇ ßÝáñÑÇí ãÇ Ï³ñáÕ ã³ñ³ß³ÑÙ³Ý ³é³ñÏ³ Ñ³Ý¹Çë³Ý³É Ï³Ù íÝ³ë³Ï³ñ Ñ»ï¨³ÝùÝ»ñ ³é³ç³óÝ»É /3-ñ¹ Ï»ï/ ¨ áñ ¹ñ³ÝáõÙ å³ñáõÝ³ÏíáÕ ÃÙñ³ÙÇçáóÁ ÑÝ³ñ³íáñ ã¿ Ñ»ßïáõÃÛ³Ùµ ³é³ÝÓÝ³óÝ»É, Ð³ÝÓÝ³ÅáÕáíÁ Ï³ñáÕ ¿ ²éáÕç³å³ÑáõÃÛ³Ý Ñ³Ù³ßË³ñÑ³ÛÇÝ Ï³½Ù³Ï»ñåáõÃÛ³Ý ³é³ç³ñÏÇ Ñ³Ù³å³ï³ëË³Ý ïíÛ³É ÝÛáõÃÝ ÁÝ¹·ñÏ»É 3-ñ¹ ó³ÝÏáõÙ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²éáÕç³å³ÑáõÃÛ³Ý Ñ³Ù³ßË³ñÑ³ÛÇÝ Ï³½Ù³Ï»ñåáõÃÛáõÝÁ ·ïÝáõÙ ¿, áñ 1-ÇÝ ó³ÝÏáõÙ ÁÝ¹·ñÏí³Í áñ¨¿ ÃÙñ³ÙÇçáó Ñ³ïÏ³å»ë Ï³ñáÕ ¿ ã³ñ³ß³ÑÙ³Ý ³é³ñÏ³ Ñ³Ý¹Çë³Ý³É ¨ íÝ³ë³Ï³ñ Ñ»ï¨³ÝùÝ»ñ ³é³ç³óÝ»É /3-ñ¹ Ï»ï/ ¨ áñ ³Û¹ Ñ³ïÏáõÃÛáõÝÁ ãÇ ÷áËÑ³ïáõóíáõÙ ½·³ÉÇ µáõÅ³Ï³Ý ³é³í»ÉáõÃÛáõÝÝ»ñáí, áñáÝóáí ûÅïí³Í ã»Ý ³ÛÉ ÝÛáõÃ»ñÁ, µ³óÇ 4-ñ¹ ó³ÝÏáõÙ ÁÝ¹·ñÏí³ÍÝ»ñÇó, Ð³ÝÓÝ³ÅáÕáíÁ Ï³ñáÕ ¿ ²éáÕç³å³ÑáõÃÛ³Ý Ñ³Ù³ßË³ñÑ³ÛÇÝ Ï³½Ù³Ï»ñåáõÃÛ³Ý ³é³ç³ñÏÇ Ñ³Ù³å³ï³ëË³Ý ïíÛ³É ÝÛáõÃÝ ÁÝ¹·ñÏ»É 4-ñ¹ ó³ÝÏáõÙ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Í³ÝáõóáõÙÁ í»ñ³µ»ñíáõÙ ¿ 1-ÇÝ Ï³Ù 2-ñ¹ ó³ÝÏáõÙ ³ñ¹»Ý ÁÝ¹·ñÏí³Í áñ¨¿ ÃÙñ³ÙÇçáóÇ Ï³Ù 3-ñ¹ ó³ÝÏáõÙ ÁÝ¹·ñÏí³Í å³ïñ³ëïáõÏÇ, Ð³ÝÓÝ³ÅáÕáíÁ, µ³óÇ 5-ñ¹ Ï»ïáí Ý³Ë³ï»ëí³Í ÙÇçáóÇ, Ï³ñáÕ ¿ ²éáÕç³å³ÑáõÃÛ³Ý Ñ³Ù³ßË³ñÑ³ÛÇÝ Ï³½Ù³Ï»ñåáõÃÛ³Ý ³é³ç³ñÏÇ Ñ³Ù³å³ï³ëË³Ý ÷á÷áËáõÃÛáõÝÝ»ñ Ï³ï³ñ»É ó³ÝÏ»ñÇ Ù»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áñ¨¿ ÃÙñ³ÙÇçáóÇ ï»Õ³÷áËÙ³Ùµ 1-ÇÝ ó³ÝÏÇó` 2-ñ¹ ó³ÝÏ Ï³Ù 2-ñ¹ ó³ÝÏÇó` 1-ÇÝ ó³Ý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ó³ÝÏÇó Ñ»é³óÝ»Éáí áñ¨¿ ÃÙñ³ÙÇçáó Ï³Ù å³ïñ³ëïáõÏ` Ï³Ëí³Í ¹»åùÇó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Ð³ÝÓÝ³ÅáÕáíÇ ÏáÕÙÇó ÁÝ¹áõÝí³Í ó³ÝÏ³ó³Í áñáßÙ³Ý Ù³ëÇÝ ¶ÉË³íáñ ù³ñïáõÕ³ñÁ Í³ÝáõóáõÙ ¿ ØÇ³íáñí³Í ³½·»ñÇ Ï³½Ù³Ï»ñåáõÃÛ³Ý µáÉáñ ³Ý¹³Ù å»ïáõÃÛáõÝÝ»ñÇÝ, ØÇ³íáñí³Í ³½·»ñÇ Ï³½Ù³Ï»ñåáõÃÛ³Ý ³Ý¹³Ù å»ïáõÃÛáõÝ ãÑ³Ý¹Çë³óáÕ ëáõÛÝ ÎáÝí»ÝóÇ³ÛÇ ÎáÕÙ»ñÇÝ, ²éáÕç³å³ÑáõÃÛ³Ý Ñ³Ù³ßË³ñÑ³ÛÇÝ Ï³½Ù³Ï»ñåáõÃÛ³ÝÁ ¨ ÎáÙÇï»ÇÝ: àñáßáõÙÁ Ûáõñ³ù³ÝãÛáõñ ÎáÕÙÇ Ñ³Ù³ñ áõÅÇ Ù»ç ¿ ÙïÝáõÙ Í³ÝáõóáõÙÝ ëï³Ý³Éáõ å³ÑÇó, ¨ ÎáÕÙ»ñÁ ¹ñ³ÝÇó Ñ»ïá Ó»éÝ³ñÏáõÙ »Ý ³ÛÝåÇëÇ ÙÇçáóÝ»ñ, áñáÝù Ï³ñáÕ »Ý ³ÝÑñ³Å»ßï ÉÇÝ»É ëáõÛÝ ÎáÝí»ÝóÇ³ÛÇ ¹ñáõÛÃÝ»ñÇ Ñ³Ù³Ó³ÛÝ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êáõÛÝ Ñá¹í³ÍÇÝ Ñ³Ù³å³ï³ëË³Ý Ð³ÝÓÝ³ÅáÕáíÇ ÏáÕÙÇó ÁÝ¹áõÝí³Í áñáßáõÙÝ»ñÝ »ÝÃ³Ï³ »Ý ÊáñÑñ¹Ç ÏáÕÙÇó í»ñ³Ý³ÛÙ³Ý` ÎáÕÙ»ñÇó áñ¨¿ Ù»ÏÇ ¹ÇÙáõÙÇ ÑÇÙ³Ý íñ³, áñÁ Ý³ áõÕÕáõÙ ¿ ³Û¹ áñáßÙ³Ý Ù³ëÇÝ Ñ³ÛïÝ»Éáõ å³ÑÇó ÇÝÝëáõÝ ûñí³ ÁÝÃ³óùáõÙ: ì»ñ³Ý³ÛÙ³Ý Ù³ëÇÝ ¹ÇÙáõÙÁ áõÕÕíáõÙ ¿ ¶ÉË³íáñ ù³ñïáõÕ³ñÇÝ` ·áñÍÇÝ í»ñ³µ»ñíáÕ µáÉáñ ï»Õ»ÏáõÃÛáõÝÝ»ñÇ Ñ»ï Ù»Ïï»Õ, áñáÝó íñ³ ¿ ÑÇÙÝíáõÙ í»ñ³Ý³ÛÙ³Ý Ù³ëÇÝ ¹ÇÙ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¶ÉË³íáñ ù³ñïáõÕ³ñÁ í»ñ³Ý³ÛÙ³Ý Ù³ëÇÝ ¹ÇÙáõÙÇ å³ï×»ÝÝ»ñÁ` ·áñÍÇÝ ³éÝãíáÕ ï»Õ»ÏáõÃÛáõÝÝ»ñÇ Ñ»ï Ù»Ïï»Õ áõÕ³ñÏáõÙ ¿ Ð³ÝÓÝ³ÅáÕáíÇÝ, ÎáÙÇï»ÇÝ ¨ µáÉáñ ÎáÕÙ»ñÇÝ, Ýñ³Ýó ³é³ç³ñÏ»Éáí Çñ»Ýó ÝÏ³ïáÕáõÃÛáõÝÝ»ñÁ Ý»ñÏ³Û³óÝ»É ÇÝÝëáõÝ ûñí³ ÁÝÃ³óùáõÙ: êï³óí³Í µáÉáñ ÝÏ³ïáÕáõÃÛáõÝÝ»ñÁ Ý»ñÏ³Û³óíáõÙ »Ý ÊáñÑñ¹ÇÝ` ùÝÝ³ñ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ÊáñÑáõñ¹Á Ï³ñáÕ ¿ Ñ³ëï³ï»É, ÷á÷áË»É Ï³Ù ã»ÕÛ³É Ñ³Ûï³ñ³ñ»É Ð³ÝÓÝ³ÅáÕáíÇ áñáßáõÙÝ»ñÁ, ¨ ÊáñÑñ¹Ç áñáßáõÙÁ í»ñçÝ³Ï³Ý ¿: ÊáñÑñ¹Ç áñáßÙ³Ý Ù³ëÇÝ Í³Ýáõó³·ñ»ñÝ áõÕÕíáõÙ ¿ ØÇ³íáñí³Í ³½·»ñÇ Ï³½Ù³Ï»ñåáõÃÛ³Ý µáÉáñ ³Ý¹³Ù å»ïáõÃÛáõÝÝ»ñÇÝ, ØÇ³íáñí³Í ³½·»ñÇ Ï³½Ù³Ï»ñåáõÃÛ³Ý ³Ý¹³Ù å»ïáõÃÛáõÝ ãÑ³Ý¹Çë³óáÕ ëáõÛÝ ÎáÝí»ÝóÇ³ÛÇ ÎáÕÙ»ñÇÝ, Ð³ÝÓÝ³ÅáÕáíÇÝ, ²éáÕç³å³ÑáõÃÛ³Ý Ñ³Ù³ßË³ñÑ³ÛÇÝ Ï³½Ù³Ï»ñåáõÃÛ³ÝÁ ¨ ÎáÙÇï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Ð³ÝÓÝ³ÅáÕáíÇ ëÏ½µÝ³Ï³Ý áñáßáõÙÝ áõÅÇ Ù»ç ¿ ÙÝáõÙ ÙÇÝã¨ í»ñ³Ý³ÛÙ³Ý ÁÝÃ³ó³Ï³ñ·Ç ³í³ñïÁ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ÁÝ¹áõÝí³Í Ð³ÝÓÝ³ÅáÕáíÇ áñáßáõÙÝ»ñÁ »ÝÃ³Ï³ ã»Ý 7-ñ¹ Ñá¹í³Íáí Ý³Ë³ï»ëí³Í í»ñ³Ý³ÛÙ³Ý ÁÝÃ³ó³Ï³ñ·Ç ÏÇñ³é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¹Ñ³Ýáõñ å³ñï³í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ûñ»Ýë¹ñ³Ï³Ý ¨ í³ñã³Ï³Ý µÝáõÛÃÇ ³ÛÝåÇëÇ ÙÇçáóÝ»ñ, áñáÝù Ï³ñáÕ »Ý ³ÝÑñ³Å»ßï ÉÇÝ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ó ï³ñ³ÍùÝ»ñÇ ë³ÑÙ³ÝÝ»ñáõÙ ëáõÛÝ ÎáÝí»ÝóÇ³ÛÇ ¹ñáõÛÃÝ»ñÁ ·áñÍ³¹ñ»Éáõ ¨ ÏÇñ³é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áõÛÝ ÎáÝí»ÝóÇ³ÛÇ ÏÇñ³éÙ³Ý áÉáñïáõÙ ³ÛÉ å»ïáõÃÛáõÝÝ»ñÇ Ñ»ï Ñ³Ù³·áñÍ³ÏóáõÃÛ³Ý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áõÛÝ ÎáÝí»ÝóÇ³ÛÇ ¹ñáõÛÃÝ»ñÇ å³Ñå³ÝÙ³Ý å³ÛÙ³Ýáí, ÃÙñ³ÙÇçáóÝ»ñÇ ³ñï³¹ñáõÃÛáõÝÁ, å³ïñ³ëïáõÙÁ, ³ñï³Ñ³ÝáõÙÁ, Ý»ñÙáõÍáõÙÁ, ï³ñ³ÍáõÙÁ, í³×³éùÁ, û·ï³·áñÍáõÙÁ ¨ å³Ñå³ÝáõÙÁ µ³ó³é³å»ë µÅßÏ³Ï³Ý ¨ ·Çï³Ñ»ï³½áï³Ï³Ý Ýå³ï³ÏÝ»ñáí ë³ÑÙ³Ý³÷³Ï»Éáõ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ëÏáÕáõÃÛ³Ý ÙÇç³½·³ÛÇÝ Ù³ñÙÇ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×³Ý³ã»Éáí ØÇ³íáñí³Í ³½·»ñÇ Ï³½Ù³Ï»ñåáõÃÛ³Ý Çñ³í³½áñáõÃÛáõÝÁ ÃÙñ³ÝÛáõÃ»ñÇ ÝÏ³ïÙ³Ùµ ÙÇç³½·³ÛÇÝ ÑëÏáÕáõÃÛ³Ý Ñ³ñó»ñáõÙ, Ñ³Ù³Ó³ÛÝíáõÙ »Ý íëï³Ñ»É îÝï»ë³Ï³Ý ¨ ëáóÇ³É³Ï³Ý ËáñÑñ¹Ç ÃÙñ³ÙÇçáóÝ»ñÇ Ñ³ñó»ñáí Ð³ÝÓÝ³ÅáÕáíÇÝ ¨ ÂÙñ³ÙÇçáóÝ»ñÇ ÝÏ³ïÙ³Ùµ ÑëÏáÕáõÃÛ³Ý ÙÇç³½·³ÛÇÝ ÏáÙÇï»ÇÝ ·áñÍ³éáõÛÃÝ»ñ, áñáÝù Ñ³Ù³å³ï³ëË³Ý³µ³ñ í»ñ³å³ÑíáõÙ »Ý ¹ñ³Ýó` ëáõÛÝ ÎáÝí»ÝóÇ³ÛÇ ¹ñáõÛÃÝ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ëÏáÕáõÃÛ³Ý ÙÇç³½·³ÛÇÝ Ù³ñÙÇÝÝ»ñÇ Í³Ëë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¨ ÎáÙÇï»Ç Í³Ëë»ñÁ Ñá·áõÙ ¿ ØÇ³íáñí³Í ³½·»ñÇ Ï³½Ù³Ï»ñåáõÃÛáõÝÁ` ¶ÉË³íáñ ³ë³ÙµÉ»³ÛÇ ë³ÑÙ³Ýí³Í Ï³ñ·áí: ØÇ³íáñí³Í ³½·»ñÇ Ï³½Ù³Ï»ñåáõÃÛ³Ý ³Ý¹³Ù ãÑ³Ý¹Çë³óáÕ å»ïáõÃÛáõÝÝ»ñÁ ³Û¹ Í³Ëë»ñÁ Ñá·³Éáõ Ýå³ï³Ïáí ïñ³Ù³¹ñáõÙ »Ý ³ÛÝåÇëÇ ·áõÙ³ñÝ»ñ, áñáÝù ¶ÉË³íáñ ³ë³ÙµÉ»³Ý Ýå³ï³Ï³Ñ³ñÙ³ñ ¿ ·ïÝáõÙ ¨ áñáÝó ã³÷Ý Çñ ÏáÕÙÇó ë³ÑÙ³ÝíáõÙ ¿ ³Û¹ ÎáÕÙ»ñÇ Î³é³í³ñáõÃÛáõÝÝ»ñÇ Ñ»ï ËáñÑñ¹³ÏóáõÃÛáõÝÝ»ñÇ ³ÝóÏ³ó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áñáßáõÙÝ»ñÇ ¨ ³é³ç³ñÏÝ»ñÇ í»ñ³Ý³Û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3-ñ¹ Ñá¹í³Íáí ë³ÑÙ³Ýí³Í Ï³ñ·áí ÁÝ¹áõÝí³Í áñáßáõÙÝ»ñÇ, Ð³ÝÓÝ³ÅáÕáíÇ ÏáÕÙÇó ëáõÛÝ ÎáÝí»ÝóÇ³ÛÇ ¹ñáõÛÃÝ»ñÇÝ Ñ³Ù³å³ï³ëË³Ý ÁÝ¹áõÝí³Í Ûáõñ³ù³ÝãÛáõñ áñáßáõÙ Ï³Ù ³é³ç³ñÏ »ÝÃ³Ï³ ¿ ÊáñÑñ¹Ç Ï³Ù ¶ÉË³íáñ ³ë³ÙµÉ»³ÛÇ ÏáÕÙÇó Ñ³ëï³ïÙ³Ý Ï³Ù í»ñ³Ý³ÛÙ³Ý` ÝáõÛÝå»ë, ÇÝãå»ë Ð³ÝÓÝ³ÅáÕáíÇ ³ÛÉ áñáßáõÙÝ»ñÝ áõ ³é³ç³ñÏ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ÉÇ³½áñí³Í ¿ ùÝÝ³ñÏ»É µáÉáñ Ñ³ñó»ñÁ, áñáÝù ³Ûë Ï³Ù ³ÛÝ Ï»ñå ³éÝãíáõÙ »Ý ëáõÛÝ ÎáÝí»ÝóÇ³ÛÇ Ýå³ï³ÏÝ»ñÇÝ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÷á÷áËáõÃÛáõÝÝ»ñ Ï³ï³ñ»É ó³ÝÏ»ñáõÙ` 3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ÎáÙÇï»Ç áõß³¹ñáõÃÛáõÝÁ Ññ³íÇñ»É ó³ÝÏ³ó³Í Ñ³Ý·³Ù³ÝùÇ, áñÁ Ï³ñáÕ ¿ ³éÝãáõÃÛáõÝ áõÝ»Ý³É ³é³çÇÝÇë ·áñÍ³éáõÛÃÝ»ñÇ Ñ»ï 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é³ç³ñÏáõÃÛáõÝÝ»ñ Ý»ñÏ³Û³óÝ»É ëáõÛÝ ÎáÝí»ÝóÇ³ÛÇ Ýå³ï³ÏÝ»ñÇ ¨ ¹ñáõÛÃÝ»ñÇ Ï»Ýë³·áñÍÙ³Ý í»ñ³µ»ñÛ³É, Ý»ñ³éÛ³É ·Çï³Ï³Ý Ñ»ï³½áïáõÃÛáõÝÝ»ñÇ Íñ³·ñ»ñÁ ¨ ·Çï³Ï³Ý ¨ ï»ËÝÇÏ³Ï³Ý ï»Õ»Ï³ïíáõÃÛ³Ý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áõÛÝ ÎáÝí»ÝóÇ³ÛÇ ³Ý¹³Ù ãÑ³Ý¹Çë³óáÕ å»ïáõÃÛáõÝÝ»ñÇ áõß³¹ñáõÃÛáõÝÁ Ññ³íÇñ»É áñáßáõÙÝ»ñÇÝ ¨ ³é³ç³ñÏÝ»ñÇÝ, áñáÝù ³ÛÝ ÁÝ¹áõÝáõÙ ¿ ëáõÛÝ ÎáÝí»ÝóÇ³ÛÇ ¹ñáõÛÃÝ»ñÇ Ñ³Ù³Ó³ÛÝ, áñå»ë½Ç ³é³çÇÝÝ»ñë ùÝÝ³ñÏÙ³Ý »ÝÃ³ñÏ»Ý ³Û¹åÇëÇ áñáßáõÙÝ»ñÇ ¨ ³é³ç³ñÏÝ»ñÇ Ñ»ï Ï³åí³Í ÙÇçáóÝ»ñ Ó»éÝ³ñÏ»Éáõ Ñ³ñó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Ï³½ÙÁ ¨ ·áñÍ³éáõÛÃÝ»ñ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Ï³½Ùí³Í ¿ ï³ëÝ»ñ»ù ³Ý¹³ÙÇó, áñáÝù ÁÝïñíáõÙ »Ý ÊáñÑñ¹Ç ÏáÕÙÇó Ñ»ï¨Û³É Ï³ñ·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»ñ»ù ³Ý¹³Ù` µÅßÏ³Ï³Ý, ¹»Õ³·Çï³Ï³Ý Ï³Ù ¹»Õ³·áñÍ³Ï³Ý ÷áñÓáí, áñáÝù ÁÝïñíáõÙ »Ý ²éáÕç³å³ÑáõÃÛ³Ý Ñ³Ù³ßË³ñÑ³ÛÇÝ Ï³½Ù³Ï»ñåáõÃÛ³Ý ÏáÕÙÇó Ý»ñÏ³Û³óíáÕ ÑÇÝ· Ñá·áõó Ï³½Ùí³Í óáõó³ÏÇó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ë ³Ý¹³Ù` ØÇ³íáñí³Í ³½·»ñÇ Ï³½Ù³Ï»ñåáõÃÛ³Ý ³Ý¹³Ù ¨ áã ³Ý¹³Ù å»ïáõÃÛáõÝÝ»ñÇ ÏáÕÙÇó Ý»ñÏ³Û³óí³Í óáõó³ÏÇó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³Ý¹³ÙÝ»ñ å»ïù ¿ ÉÇÝ»Ý ³ÛÝåÇëÇ ³ÝÓÇÝù, áñáÝù Çñ»Ýó Ñ»ÕÇÝ³ÏáõÃÛ³Ý, ³ÝÏáÕÙÝ³Ï³ÉáõÃÛ³Ý ¨ áã ß³Ñ³·ñ·éí³ÍáõÃÛ³Ý ßÝáñÑÇí Ïí³Û»É»Ý Ñ³ÙÁÝ¹Ñ³Ýáõñ íëï³ÑáõÃÛáõÝ: ø³ÝÇ ¹»é Ýñ³Ýù ÏñáõÙ »Ý ³Û¹ å³ßïáÝÁ, Ýñ³Ýù ãå»ïù ¿ ½µ³Õ»óÝ»Ý áñ¨¿ ³ÛÉ å³ßïáÝ Ï³Ù ½µ³Õí»É áñ¨¿ ³ÛÉ ·áñÍáõÝ»áõÃÛ³Ùµ, áñáÝù Ï³ñáÕ »Ý íÝ³ë»É Çñ»Ýó ³ÝÏáÕÙÝ³Ï³ÉáõÃÛ³ÝÁ å³ßïáÝ³Ï³Ý å³ñï³Ï³ÝáõÃÛáõÝÝ»ñÇ Ï³ï³ñÙ³Ý Å³Ù³Ý³Ï: ÊáñÑáõñ¹Á ÎáÙÇï»Ç Ñ»ï ËáñÑñ¹³Ïó»Éáõó Ñ»ïá, Ó»éÝ³ñÏáõÙ ¿ µáÉáñ ³ÝÑñ³Å»ßï ÙÇçáóÝ»ñÁ` Çñ ·áñÍ³éáõÛÃÝ»ñÇ Ï³ï³ñÙ³Ý Å³Ù³Ý³Ï ÎáÙÇï»Ç ÉÇ³ñÅ»ù ï»ËÝÇÏ³Ï³Ý ³ÝÏ³ËáõÃÛáõÝÝ ³å³Ñáí»Éáõ Ñ³Ù³ñ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, Ñ³Ù³å³ï³ëË³Ý Ï»ñåáí Ñ³ßíÇ ³éÝ»Éáí ³ñ¹³ñ ³ßË³ñÑ³·ñ³Ï³Ý Ý»ñÏ³Û³óáõóãáõÃÛ³Ý ëÏ½µáõÝùÁ, ÝÏ³ïÇ ¿ ³éÝáõÙ ÎáÙÇï»Ç Ï³½ÙáõÙ ³ñ¹³ñ Ãí³ÛÇÝ Ñ³ñ³µ»ñ³ÏóáõÃÛ³Ùµ ³ÛÝåÇëÇ ³ÝÓ³Ýó ÁÝ¹·ñÏ»ÉÁ, áñáÝù ù³ç Í³ÝáÃ »Ý ³ñï³¹ñáÕ, å³ïñ³ëïáÕ ¨ ëå³éáÕ »ñÏñÝ»ñáõÙ ÃÙñ³ÙÇçáóÝ»ñÇ Ñ»ï Ï³åí³Í Çñ³íÇ×³ÏÇ Ñ»ï ¨ ³éÝãíáõÙ »Ý ³Û¹ »ñÏñÝ»ñÇ Ñ»ï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, Î³é³í³ñáõÃÛáõÝÝ»ñÇ Ñ»ï Ñ³Ù³·áñÍ³Ïó»Éáí ¨ ëáõÛÝ ÎáÝí»ÝóÇ³ÛÇ ¹ñáõÛÃÝ»ñÇ ÑÇÙ³Ý íñ³, Ó·ïáõÙ ¿ ë³ÑÙ³Ý³÷³Ï»É ÃÙñ³ÙÇçáóÝ»ñÇ Ùß³ÏáõÙÁ, ³ñï³¹ñáõÃÛáõÝÁ, å³ïñ³ëïáõÙÁ ¨ û·ï³·áñÍáõÙÁ µÅßÏ³Ï³Ý ¨ ·Çï³Ï³Ý Ýå³ï³ÏÝ»ñÇ Ñ³Ù³ñ ³ÝÑñ³Å»ßï µ³í³ñ³ñ ù³Ý³Ïáí, ³å³Ñáí»É ¹ñ³Ýó Ù³ïã»ÉÇáõÃÛáõÝÁ ³Û¹ Ýå³ï³ÏÝ»ñÇ Ñ³Ù³ñ ¨ Ï³ÝË³ñ·»É»É ÃÙñ³ÙÇçáóÝ»ñÇ ³åûñÇÝÇ Ùß³ÏáõÙÁ, ³ñï³¹ñáõÃÛáõÝÁ, å³ïñ³ëïáõÙÁ, û·ï³·áñÍáõÙÁ ¨ ßñç³Ý³éáõÃÛáõÝÁ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Ç ÏáÕÙÇó ëáõÛÝ ÎáÝí»ÝóÇ³ÛÇÝ Ñ³Ù³å³ï³ëË³Ý ÏÇñ³éíáÕ ÙÇçáóÝ»ñÁ å»ïù ¿ ÉÇáíÇÝ Ñ³Ù³å³ï³ëË³Ý»Ý Î³é³í³ñáõÃÛáõÝÝ»ñÇ ¨ ÎáÙÇï»Ç ÙÇç¨ Ñ³Ù³·áñÍ³ÏóáõÃÛ³Ý ½³ñ·³óÙ³ÝÁ Ýå³ëï»Éáõ Ýå³ï³ÏÝ»ñÇÝ ¨ ¹ñ³Ýó ÙÇç¨ Ùßï³Ï³Ý »ñÏËáëáõÃÛ³Ý Ù»Ë³ÝÇ½ÙÇ Ï³Û³óÙ³Ý ëÏ½µáõÝùÇÝ, áñÁ ÏÝå³ëïÇ ¨ ÏûÅ³Ý¹³ÏÇ ëáõÛÝ ÎáÝí»ÝóÇ³ÛÇ Ýå³ï³ÏÝ»ñÇ Çñ³Ï³Ý³óÙ³Ý Ñ³Ù³ñ ³ÝÑñ³Å»ßï ³ñ¹ÛáõÝ³í»ï ÙÇçáóÝ»ñÇ ÏÇñ³éÙ³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³Ý¹³ÙÝ»ñÇ ÉÇ³½áñáõÃÛáõÝÝ»ñÇ Å³ÙÏ»ïÝ»ñÁ ¨ í³ñÓ³ï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³Ý¹³ÙÝ»ñÝ ³Û¹ å³ßïáÝÇÝ »Ý Ýß³Ý³ÏíáõÙ ÑÇÝ· ï³ñÇ Å³ÙÏ»ïáí ¨ Ñ»ï³·³ÛáõÙ Ï³ñáÕ »Ý í»ñÁÝïñí»É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Ûáõñ³ù³ÝãÛáõñ ³Ý¹³ÙÇ ÉÇ³½áñáõÃÛáõÝÝ»ñÇ Å³ÙÏ»ïÁ Éñ³ÝáõÙ ¿ ÎáÙÇï»Ç ³ÛÝ ÝÇëïÇ Ý³Ëûñ»ÇÝ, áñÇÝ ³é³çÇÝ ³Ý·³Ù Çñ³íáõÝù áõÝÇ Ù³ëÝ³Ïó»Éáõ Çñ Ñ»ïÝáñ¹Á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ù Ñ³çáñ¹³Ï³Ý ÝÇëï»ñÇ ãÙ³ëÝ³Ïó³Í ÎáÙÇï»Ç ³Ý¹³ÙÁ Ñ³Ù³ñíáõÙ ¿ å³ßïáÝ³ÃáÕ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, ÎáÙÇï»Ç ³é³ç³ñÏáõÃÛ³Ùµ, Ï³ñáÕ ¿ å³ßïáÝÇó Ñ»é³óÝ»É ÎáÙÇï»Ç ó³ÝÏ³ó³Í ³Ý¹³ÙÇ, áñÝ ³ÛÉ¨ë ãÇ Ñ³Ù³å³ï³ëË³ÝáõÙ 9-ñ¹ Ñá¹í³ÍÇ 2-ñ¹ Ï»ïáí ë³ÑÙ³Ýí³Í å³Ñ³ÝçÝ»ñÇÝ: ÜÙ³Ý ³é³ç³ñÏáõÃÛáõÝ ÁÝ¹áõÝ»Éáõ Ñ³Ù³ñ å³Ñ³ÝçíáõÙ »Ý ÎáÙÇï»Ç ÇÝÝ ³Ý¹³ÙÝ»ñÇ ¹ñ³Ï³Ý Ó³ÛÝ»ñÁ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Ýã¨ ÎáÙÇï»Ç ³Ý¹³ÙÝ»ñÇó áñ¨¿ Ù»ÏÇ ÉÇ³½áñáõÃÛáõÝÝ»ñÇ Å³ÙÏ»ïÇ ³í³ñïÁ ÎáÙÇï»áõÙ Ã³÷áõñ å³ßïáÝ ¿ µ³óíáõÙ, ÊáñÑáõñ¹Á ÑÝ³ñ³íáñÇÝë ë»ÕÙ Å³Ù³Ý³Ï³Ñ³ïí³ÍáõÙ ¨ 9-ñ¹ Ñá¹í³ÍÇ ¹ñáõÛÃÝ»ñÇÝ Ñ³Ù³å³ï³ëË³Ý Ýáñ ³Ý¹³Ù ¿ Ýß³Ý³ÏáõÙ ³Û¹ Å³ÙÏ»ïÇ ³í³ñïÇÝ ÙÝ³ó³Í Å³Ù³Ý³Ï³Ñ³ïí³ÍÇ Ñ³Ù³ñ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³Ý¹³ÙÝ»ñÁ ëï³ÝáõÙ »Ý Ñ³Ù³å³ï³ëË³Ý í³ñÓ³ïñáõÙ, áñÇ ã³÷»ñÁ ë³ÑÙ³ÝíáõÙ »Ý ¶ÉË³íáñ ³ë³ÙµÉ»³Û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Ï³ÝáÝ³Ï³ñ·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ÁÝïñáõÙ ¿ Çñ Ý³Ë³·³ÑÇÝ ¨ ³ÛÉ å³ßïáÝ³ï³ñ ³ÝÓ³Ýó, ÇÝãå»ë Ñ³Ù³ñáõÙ ¿ ³ÝÑñ³Å»ßï, ¨ ÁÝ¹áõÝáõÙ ¿ Çñ Ï³ÝáÝ³Ï³ñ·»ñÁ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ÅáÕáíÝ»ñÁ ·áõÙ³ñíáõÙ »Ý ³ÛÝù³Ý Ñ³×³Ë, áñù³Ý, Çñ Ï³ñÍÇùáí, Ï³ñáÕ ¿ ³ÝÑñ³Å»ßï ÉÇÝ»É Çñ ·áñÍ³éáõÛÃÝ»ñÇ å³ïß³× Ï³ï³ñÙ³Ý Ñ³Ù³ñ, ë³Ï³ÛÝ Ûáõñ³ù³ÝãÛáõñ ûñ³óáõó³ÛÇÝ ï³ñí³ ÁÝÃ³óùáõÙ ³Ýó ¿ Ï³óÝáõÙ áã ³í»ÉÇÝ, ù³Ý »ñÏáõ ÝÇëï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ÝÇëï»ñÇ ³ÝóÏ³óÙ³Ý Ñ³Ù³ñ ³ÝÑñ³Å»ßï ùíáñáõÙÁ Ï³½ÙáõÙ ¿ áõÃ ³Ý¹³Ù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í³ñÏÝ»ñÇ Ñ³Ù³Ï³ñ·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ë³ÑÙ³ÝáõÙ ¿ 19-ñ¹ Ñá¹í³Íáí Ý³Ë³ï»ëí³Í Ñ³ßí³ñÏÝ»ñÇ Ý»ñÏ³Û³óÙ³Ý Å³ÙÏ»ïÁ Ï³Ù Å³ÙÏ»ïÝ»ñÁ ¨ Ï³ñ·Á, ÇÝãå»ë Ý³¨ ³Û¹ Ýå³ï³Ïáí û·ï³·áñÍíáÕ µÉ³ÝÏÇ Ó¨Á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»ñÏñÝ»ñÇ ¨ ï³ñ³ÍùÝ»ñÇ Ñ³Ù³ñ, áñáÝó íñ³ ëáõÛÝ ÎáÝí»ÝóÇ³ÛÇ ·áñÍáÕáõÃÛáõÝÁ ãÇ ï³ñ³ÍíáõÙ, ÎáÙÇï»Ý ß³Ñ³·ñ·Çé Î³é³í³ñáõÃÛáõÝÝ»ñÇÝ ËÝ¹ñáõÙ ¿ Ý»ñÏ³Û³óÝ»É Ñ³ßí³ñÏÝ»ñ` ëáõÛÝ ÎáÝí»ÝóÇ³ÛÇ ¹ñáõÛÃÝ»ñÇÝ Ñ³Ù³å³ï³ëË³Ý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å»ïáõÃÛáõÝ ÙÇÝã¨ ë³ÑÙ³Ýí³Í Å³ÙÏ»ïÁ Çñ ï³ñ³ÍùÝ»ñÇó áñ¨¿ Ù»ÏÇ í»ñ³µ»ñÛ³É Ñ³ßí³ñÏÁ ãÇ Ý»ñÏ³Û³óÝáõÙ, ³å³, áñù³Ýáí ¹³ ÑÝ³ñ³íáñ ¿, ³Û¹ Ñ³ßí³ñÏÝ»ñÁ Ï³ï³ñíáõÙ »Ý ÎáÙÇï»Ç ÏáÕÙÇó: ²Û¹ Ñ³ßí³ñÏÝ»ñÁ ÎáÙÇï»Ý, áñù³Ýáí ÑÝ³ñ³íáñ ¿, Ï³ï³ñáõÙ ¿ ß³Ñ³·ñ·Çé Î³é³í³ñáõÃÛ³Ý Ñ»ï Ñ³Ù³ï»Õ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Ý ùÝÝ³ñÏáõÙ ¿ Ñ³ßí³ñÏÝ»ñÁ, ³Û¹ ÃíáõÙ` Éñ³óáõóÇã Ñ³ßí³ñÏÝ»ñÁ, ¨ Ï³ñáÕ ¿ å³Ñ³Ýç»É ³ÛÝåÇëÇ ï»Õ»ÏáõÃÛáõÝÝ»ñ Çñ»Ý ïñ³Ù³¹ñ»É ó³ÝÏ³ó³Í »ñÏñÇ Ï³Ù ï³ñ³ÍùÇ í»ñ³µ»ñÛ³É, µ³ó³éáõÃÛ³Ùµ Ñ³ïáõÏ Ýå³ï³ÏÝ»ñÇ Çñ³Ï³Ý³óÙ³Ý Ï³ñÇùÝ»ñÇ í»ñ³µ»ñÛ³É ï»Õ»ÏáõÃÛáõÝÝ»ñÇ, áñáÝù ³ÝÑñ³Å»ßï ÏÑ³Ù³ñÇ` Ñ³ßí³ñÏÝ»ñÝ ³Ù÷á÷»Éáõ ¨ ¹ñ³Ýó Ù»ç Ý»ñ³éí³Í ó³ÝÏ³ó³Í Ñ³Ûï³ñ³ñáõÃÛáõÝ Ù»ÏÝ³µ³Ý»Éáõ Ýå³ï³Ïáí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, µÅßÏ³Ï³Ý ¨ ·Çï³Ï³Ý Ýå³ï³ÏÝ»ñÇ Ñ³Ù³ñ µ³í³ñ³ñ ³ÝÑñ³Å»ßï ù³Ý³Ïáí ÃÙñ³ÙÇçáóÝ»ñÇ û·ï³·áñÍáõÙÁ ¨ ï³ñ³ÍáõÙÁ ë³ÑÙ³Ý³÷³Ï»Éáõ ¨ ÑÝ³ñ³íáñÇÝë ë»ÕÙ Å³Ù³Ý³Ï³Ñ³ïí³ÍáõÙ ¹ñ³Ýó Ù³ïã»ÉÇáõÃÛáõÝÝ ³å³Ñáí»Éáõ Ýå³ï³Ïáí, Ñ³ëï³ïáõÙ ¿ Ñ³ßí³ñÏÝ»ñÁ, ³Û¹ ÃíáõÙ` Éñ³óáõóÇã Ñ³ßí³ñÏÝ»ñÁ, Ï³Ù ß³Ñ³·ñ·Çé Î³é³í³ñáõÃÛ³Ý Ñ³Ù³Ó³ÛÝáõÃÛ³Ùµ ÷á÷áËáõÙ ¿ ³Û¹ Ñ³ßí³ñÏÝ»ñÁ: Î³é³í³ñáõÃÛ³Ý ¨ ÎáÙÇï»Ç ÙÇç¨ ï³ñ³Ó³ÛÝáõÃÛáõÝÝ»ñÇ Í³·Ù³Ý ¹»åùáõÙ, í»ñçÇÝë Çñ³íáõÝù ÏáõÝ»Ý³ Ï³ï³ñ»É, Ñ³ÛïÝ»É ¨ Ññ³å³ñ³Ï»É Çñ ë»÷³Ï³Ý Ñ³ßí³ñÏÝ»ñÁ, ³Û¹ ÃíáõÙ` Éñ³óáõóÇã Ñ³ßí³ñÏÝ»ñÁ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15-ñ¹ Ñá¹í³ÍáõÙ Ýßí³Í ½»ÏáõÛóÝ»ñÇ, ÎáÙÇï»Ý Çñ ÏáÕÙÇó ë³ÑÙ³Ýí³Í Å³ÙÏ»ïÝ»ñáõÙ, ë³Ï³ÛÝ ï³ñÇÝ ³éÝí³½Ý Ù»Ï ³Ý·³Ù, Ññ³å³ñ³ÏáõÙ ¿ Ñ³ßí³ñÏÝ»ñÇ í»ñ³µ»ñÛ³É ³ÛÝ ï»Õ»ÏáõÃÛáõÝÝ»ñÁ, áñáÝù, Çñ Ï³ñÍÇùáí, ÏÝå³ëï»Ý ëáõÛÝ ÎáÝí»ÝóÇ³ÛÇ ³ñ¹ÛáõÝ³í»ï Ï»Ýë³·áñ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Ç×³Ï³·ñ³Ï³Ý ïíÛ³ÉÝ»ñÇ Ñ³Ù³Ï³ñ·Ç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ë³ÑÙ³ÝáõÙ ¿ 20-ñ¹ Ñá¹í³Íáí Ý³Ë³ï»ëí³Í íÇ×³Ï³·ñ³Ï³Ý ïíÛ³ÉÝ»ñÇ Ý»ñÏ³Û³óÙ³Ý Ï³ñ·Á ¨ ³Û¹ Ýå³ï³Ïáí û·ï³·áñÍíáÕ µÉ³ÝÏÝ»ñÇ Ó¨»ñÁ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ùÝÝ³ñÏáõÙ ¿ Ý»ñÏ³Û³óí³Í ïíÛ³ÉÝ»ñÁ áñáß»Éáõ Ñ³Ù³ñ, Ã» ³ñ¹Ûáù ïíÛ³É ÎáÕÙÁ Ï³Ù áñ¨¿ ³ÛÉ å»ïáõÃÛáõÝÁ Ñ»ï¨»É ¿ ëáõÛÝ ÎáÝí»ÝóÇ³ÛÇ ¹ñáõÛÃÝ»ñÇÝ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Ï³ñáÕ ¿ å³Ñ³Ýç»É ³ÛÝåÇëÇ Éñ³óáõóÇã ï»Õ»ÏáõÃÛáõÝ»ñ Ý»ñÏ³Û³óÝ»É, áñáÝù Ý³ Ï³ñáÕ ¿ ³ÝÑñ³Å»ßï Ñ³Ù³ñ»É í»ñÁ Ýßí³Í íÇ×³Ï³·ñ³Ï³Ý ïíÛ³ÉÝ»ñÁ Éñ³óÝ»Éáõ Ï³Ù Ù»ÏÝ³µ³Ý»Éáõ Ñ³Ù³ñ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ÉÇ³½áñí³Í ã¿ Ñ³ÛïÝ»É Çñ Ï³ñÍÇùÁ Ï³Ù ³ñï³Ñ³Ûï»É Çñ Ï³ëÏ³ÍÝ»ñÁ Ñ³ïáõÏ Ýå³ï³ÏÝ»ñÇ Ñ³Ù³ñ ³ÝÑñ³Å»ßï ÃÙñ³ÙÇçáóÝ»ñÇÝ í»ñ³µ»ñíáÕ íÇ×³Ï³·ñ³Ï³Ý ïíÛ³É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áÝí»ÝóÇ³ÛÇ ¹ñáõÛÃÝ»ñÇ Ï³ï³ñáõÙÝ ³å³Ñáí»Éáõ Ýå³ï³Ïáí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ÏáÕÙÇó Ó»éÝ³ñÏíáÕ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ëáõÛÝ ÎáÝí»ÝóÇ³ÛÇ ¹ñáõÛÃÝ»ñÇÝ Ñ³Ù³å³ï³ëË³Ý Î³é³í³ñáõÃÛáõÝÝ»ñÇ ÏáÕÙÇó ïñ³Ù³¹ñí³Í Ï³Ù ØÇ³íáñí³Í ³½·»ñÇ Ï³½Ù³Ï»ñåáõÃÛ³Ý Ï³Ù Ù³ëÝ³·Çï³óí³Í Ñ³ëï³ïáõÃÛáõÝÝ»ñÇ Ï³Ù ïíÛ³É Ñ³ñóáõÙ Çñ³í³ëáõ ¨ ØÇ³íáñí³Í ²½·»ñÇ Î³½Ù³Ï»ñåáõÃÛ³Ý Î³ÝáÝ³¹ñáõÃÛ³Ý 71-ñ¹ Ñá¹í³ÍÇÝ Ñ³Ù³å³ï³ëË³Ý îÝï»ë³Ï³Ý ¨ ëáóÇ³É³Ï³Ý ËáñÑñ¹áõÙ ËáñÑñ¹³Ïó³Ï³Ý Ï³ñ·³íÇ×³Ï áõÝ»óáÕ Ï³Ù ÊáñÑñ¹Ç Ñ»ï Ó»éùµ»ñí³Í Ñ³ïáõÏ å³ÛÙ³Ý³íáñí³ÍáõÃÛ³Ý ÑÇÙ³Ý íñ³ ³Û¹åÇëÇ Ï³ñ·³íÇ×³ÏÇó û·ïíáÕ ³ÛÉ ÙÇçÎ³é³í³ñ³Ï³Ý Ï³Ù ÙÇç³½·³ÛÇÝ Ï³½Ù³Ï»ñåáõÃÛáõÝÝ»ñÇ ÏáÕÙÇó Ý»ñÏ³Û³óí³Í ï»Õ»ÏáõÃÛáõÝÝ»ñÇ` ³Û¹ ï»Õ»ÏáõÃÛáõÝÝ»ñÁ ÎáÙÇï»Ç ³é³ç³ñÏáõÃÛ³Ùµ Ð³ÝÓÝ³ÅáÕáíÇ ÏáÕÙÇó Ñ³ëï³ïí³Í ÉÇÝ»Éáõ ¹»åùáõÙ` áõëáõÙÝ³ëÇñÙ³Ý ³ñ¹ÛáõÝùáõÙ ÎáÙÇï»Ý ûµÛ»ÏïÇí å³ï×³éÝ»ñ áõÝÇ Ñ³Ù³ñ»Éáõ, áñ ëáõÛÝ ÎáÝí»ÝóÇ³ÛÇ Ýå³ï³ÏÝ»ñÇ Çñ³·áñÍáõÙÁ Éáõñç íï³Ý·Ç ï³Ï ¿ áñ¨¿ ÎáÕÙÇ, »ñÏñÇ Ï³Ù ï³ñ³ÍùÇ ÏáÕÙÇó ¹ñ³ ¹ñáõÛÃÝ»ñÇÝ ãÑ»ï¨»Éáõ å³ï×³éáí, ÎáÙÇï»Ý Çñ³íáõÝù áõÝÇ ß³Ñ³·ñ·Çé Î³é³í³ñáõÃÛ³ÝÝ ³é³ç³ñÏ»É ËáñÑñ¹³ÏóáõÃÛáõÝÝ»ñ Ï³½Ù³Ï»ñå»É ¨ µ³ó³ïñáõÃÛáõÝÝ»ñ Ý»ñÏ³Û³óÝ»É: ºÃ» ëáõÛÝ ÎáÝí»ÝóÇ³ÛÇ ¹ñáõÛÃÝ»ñÁ Ï³ï³ñáÕ áñ¨¿ ÎáÕÙ, »ñÏÇñ Ï³Ù ï³ñ³Íù ¹³é»É ¿ ÃÙñ³ÙÇçáóÝ»ñÇ ³åûñÇÝÇ Ùß³ÏÙ³Ý, ³ñï³¹ñáõÃÛ³Ý, å³ïñ³ëïÙ³Ý, ßñç³Ý³éáõÃÛ³Ý Ï³Ù û·ï³·áñÍÙ³Ý Ï»ÝïñáÝ, Ï³Ù »Ã» ³éÏ³ »Ý Éáõñç íï³Ý·Ç ³å³óáõÛóÝ»ñ, áñ ïíÛ³É ÎáÕÙÁ, »ñÏÇñÁ Ï³Ù ï³ñ³ÍùÁ Ï³ñáÕ »Ý ¹³éÝ³É ³Û¹åÇëÇ Ï»ÝïñáÝ, ÎáÙÇï»Ý Çñ³íáõÝù áõÝÇ ß³Ñ³·ñ·Çé Î³é³í³ñáõÃÛ³ÝÝ ³é³ç³ñÏ»É ËáñÑñ¹³ÏóáõÃÛáõÝÝ»ñ Ï³½Ù³Ï»ñå»É: ä³Ñå³Ý»Éáí ÎáÕÙ»ñÇ, ÊáñÑñ¹Ç ¨ Ð³ÝÓÝ³ÅáÕáíÇ áõß³¹ñáõÃÛáõÝÁ ëáõÛÝ Ñá¹í³ÍÇ ¹/ »ÝÃ³Ï»ïáõÙ Ýßí³Í Ñ³ñóÇÝ Ññ³íÇñ»Éáõ Çñ Çñ³íáõÝùÁ, ÎáÙÇï»Ý ïíÛ³É Î³é³í³ñáõÃÛ³Ý ÏáÕÙÇó ï»Õ»ÏáõÃÛáõÝÝ»ñ Ï³Ù å³ñ½³µ³ÝáõÙÝ»ñ ïñ³Ù³¹ñ»Éáõ å³Ñ³ÝçÁ Ï³Ù ËáñÑñ¹³ÏóáõÃÛáõÝÝ»ñ Ï³½Ù³Ï»ñå»Éáõ ³é³ç³ñÏáõÃÛáõÝÁ ¨ ëáõÛÝ »ÝÃ³Ï»ïÇÝ Ñ³Ù³å³ï³ëË³Ý Î³é³í³ñáõÃÛ³Ý Ñ»ï ³ÝóÏ³óíáÕ ËáñÑñ¹³ÏóáõÃÛáõÝÝ»ñÁ ¹Çï³ñÏáõÙ ¿ áñå»ë ·³Õï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/ »ÝÃ³Ï»ïáí Ý³Ë³ï»ëí³Í ÙÇçáóÝ»ñÁ Ó»éÝ³ñÏ»Éáõó Ñ»ïá, ÎáÙÇï»Ý ³ÝÑñ³Å»ßïáõÃÛ³Ý ¹»åùáõÙ Ï³ñáÕ ¿ ß³Ñ³·ñ·Çé Î³é³í³ñáõÃÛ³ÝÝ ³é³ç³ñÏ»É Ó»éÝ³ñÏ»É ³ÛÝåÇëÇ áõÕÕÇã ÙÇçáóÝ»ñ, áñáÝù ïíÛ³É Ñ³Ý·³Ù³ÝùÝ»ñáõÙ ³ÝÑñ³Å»ßï »Ý ëáõÛÝ ÎáÝí»ÝóÇ³ÛÇ ¹ñáõÛÃÝ»ñÇ Ï»Ýë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ÎáÙÇï»Ý Ï³ñáÕ ¿, »Ã» Ñ³Ù³ñáõÙ ¿, áñ ïíÛ³É ÙÇçáóÝ ³ÝÑñ³Å»ßï ¿ ëáõÛÝ Ï»ïÇ §³¦ »ÝÃ³Ï»ïáõÙ Ýßí³Í Ñ³ñó»ñÇó Ù»ÏÇ áõëáõÙÝ³ëÇñÙ³Ý Ýå³ï³Ïáí, ß³Ñ³·ñ·Çé Î³é³í³ñáõÃÛ³ÝÝ ³é³ç³ñÏ»É ³ÝóÏ³óÝ»É ³Û¹ Ñ³ñóÇ áõëáõÙÝ³ëÇñáõÃÛáõÝÁ Çñ ï³ñ³ÍùáõÙ ³ÛÝåÇëÇ ÙÇçáóÝ»ñáí, áñáÝù ïíÛ³É Î³é³í³ñáõÃÛáõÝÁ Ýå³ï³Ï³Ñ³ñÙ³ñ Ï·ïÝÇ: ºÃ» ß³Ñ³·ñ·Çé Î³é³í³ñáõÃÛáõÝÁ áñáßáõÙ ¿ ÁÝ¹áõÝáõÙ ÝÙ³Ý áõëáõÙÝ³ëÇñáõÃÛáõÝ ³ÝóÏ³óÝ»Éáõ Ù³ëÇÝ, ³ÛÝ Ï³ñáÕ ¿ ÎáÙÇï»ÇÝ ËÝ¹ñ»É Çñ»Ý ïñ³Ù³¹ñ»É ÷áñÓ³ùÝÝáõÃÛ³Ý ÙÇçáóÝ»ñ ¨ Ñ³Ù³å³ï³ëË³Ý Çñ³í³ëáõÃÛáõÝÝ»ñáí ûÅïí³Í Ù»Ï Ï³Ù ³í»ÉÇ ³ÝÓ³Ýó Í³é³ÛáõÃÛáõÝÝ»ñ` ³é³ç³ñÏí³Í áõëáõÙÝ³ëÇñáõÃÛáõÝÝ ³ÝóÏ³óÝ»Éáõ Ñ³Ù³ñ ïíÛ³É Î³é³í³ñáõÃÛ³Ý å³ßïáÝ³ï³ñ ³ÝÓ³Ýó ³ç³ÏóáõÃÛáõÝ óáõó³µ»ñ»Éáõ Ýå³ï³Ïáí: ²ÝÓÁ Ï³Ù ³ÝÓÇÝù, áñáÝó ÎáÙÇï»Ý Ùï³¹ñí³Í ¿ ïñ³Ù³¹ñ»É ïíÛ³É Î³é³í³ñáõÃÛ³ÝÁ, »ÝÃ³Ï³ »Ý Ñ³ëï³ïÙ³Ý ïíÛ³É Î³é³í³ñáõÃÛ³Ý ÏáÕÙÇó: àõëáõÙÝ³ëÇñáõÃÛ³Ý å³ÛÙ³ÝÝ»ñÁ ¨ Å³ÙÏ»ïÝ»ñÁ Ñ³Ù³Ó³ÛÝ»óíáõÙ »Ý Î³é³í³ñáõÃÛ³Ý ¨ ÎáÙÇï»Ç ÙÇç¨: Î³é³í³ñáõÃÛáõÝÁ ÎáÙÇï»ÇÝ Ñ³ÛïÝáõÙ ¿ ïíÛ³É áõëáõÙÝ³ëÇñáõÃÛ³Ý ³ñ¹ÛáõÝùÝ»ñÇ Ù³ëÇÝ, ÇÝãå»ë Ý³¨ ³ÛÝ ÙÇçáóÝ»ñÇ Ù³ëÇÝ, áñáÝù Ý³ ³ÝÑñ³Å»ßï ¿ Ñ³Ù³ñáõÙ Ó»éÝ³ñÏ»É: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/ ºÃ» ÎáÙÇï»Ý Ñ³Ù³ñáõÙ ¿, áñ ïíÛ³É Î³é³í³ñáõÃÛáõÝÝ Ç å³ï³ëË³Ý ëáõÛÝ Ñá¹í³ÍÇ ³/ »ÝÃ³Ï»ïÇ Ñ³Ù³Ó³ÛÝ Ï³ï³ñí³Í ³é³ç³ñÏáõÃÛ³Ý ³éÝãáõÃÛ³Ùµ µ³í³ñ³ñ å³ñ½³µ³ÝáõÙÝ»ñ ãÇ ïí»É Ï³Ù ãÇ Ó»éÝ³ñÏ»É áã ÙÇ áõÕÕÇã ÙÇçáó, ÇÝãå»ë Ýñ³Ý ³é³ç³ñÏí»É ¿ ëáõÛÝ Ñá¹í³ÍÇ §µ¦ »ÝÃ³Ï»ïÇ Ñ³Ù³Ó³ÛÝ, Ï³Ù »Ã» ëï»ÕÍí³Í Çñ³íÇ×³ÏÝ ³ÛÝù³Ý µ³ñ¹ ¿, áñ ³ÛÝ µ³ñ»É³í»Éáõ Ñ³Ù³ñ å³Ñ³ÝçíáõÙ ¿ ÙÇç³½·³ÛÇÝ Ù³Ï³ñ¹³ÏÇ íñ³ Ñ³Ù³ï»Õ ÙÇçáóÝ»ñÇ Ó»éÝ³ñÏáõÙ, ³ÛÝ Ï³ñáÕ ¿ ³Û¹ Ñ³ñóÇÝ Ññ³íÇñ»É ÎáÕÙ»ñÇ, ÊáñÑñ¹Ç ¨ Ð³ÝÓÝ³ÅáÕáíÇ áõß³¹ñáõÃÛáõÝÁ: ÎáÙÇï»Ý ³Û¹å»ë ¿ ·áñÍáõÙ ³ÛÝ ¹»åù»ñáõÙ, »ñµ ëáõÛÝ ÎáÝí»ÝóÇ³ÛÇ Ýå³ï³ÏÝ»ñÇ Çñ³·áñÍáõÙÁ Éáõñç íï³Ý·Ç ï³Ï ¿ ¨ »Ã» ³Û¹ ËÝ¹ñÇ áñ¨¿ ³ÛÉ áõÕÇáí µ³í³ñ³ñ ÉáõÍáõÙÁ ÑÝ³ñ³íáñ ã¿ñ: ÎáÙÇï»Ý ³Û¹å»ë ¿ ·áñÍáõÙ Ý³¨ ³ÛÝ ¹»åù»ñáõÙ, »ñµ ëï»ÕÍí³Í Çñ³íÇ×³ÏÝ ³ÛÝù³Ý µ³ñ¹ ¿, áñ ³ÛÝ µ³ñ»É³í»Éáõ Ñ³Ù³ñ å³Ñ³ÝçíáõÙ ¿ ÙÇç³½·³ÛÇÝ Ù³Ï³ñ¹³ÏÇ íñ³ Ñ³Ù³ï»Õ ÙÇçáóÝ»ñÇ Ó»éÝ³ñÏáõÙ ¨ áñ ³Û¹ Çñ³íÇ×³ÏÇ Ù³ëÇÝ ÎáÕÙ»ñÇÝ, ÊáñÑñ¹ÇÝ ¨ Ð³ÝÓÝ³ÅáÕáíÇÝ ï»ÕÛ³Ï å³Ñ»ÉÁ Ñ³Ý¹Çë³ÝáõÙ ¿ ³Û¹åÇëÇ Ñ³Ù³ï»Õ ÙÇçáó³éáõÙÝ»ñÇ Çñ³Ï³Ý³óÙ³ÝÝ ûÅ³Ý¹³Ï»Éáõ ³é³í»É Ýå³ï³Ï³Ñ³ñÙ³ñ ÙÇçáóÁ: ÎáÙÇï»Ç ¨ ³éÏ³ÛáõÃÛ³Ý ¹»åùáõÙ Ý³¨ ïíÛ³É Ñ³ñóÇ í»ñ³µ»ñÛ³É Ð³ÝÓÝ³ÅáÕáíÇ ½»ÏáõÛóÝ»ñÇ ùÝÝ³ñÏáõÙÇó Ñ»ïá, ÊáñÑáõñ¹Á Ï³ñáÕ ¿ ³Û¹ Ñ³ñóÇÝ Ññ³íÇñ»É ¶ÉË³íáñ ³ë³ÙµÉ»³ÛÇ áõß³¹ñáõÃÛáõÝÁ: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ÙÇï»Ý, ÎáÕÙ»ñÇ, ÊáñÑñ¹Ç ¨ Ð³ÝÓÝ³ÅáÕáíÇ áõß³¹ñáõÃÛáõÝÁ Ññ³íÇñ»Éáí áñ¨¿ Ñ³ñóÇÝ` ëáõÛÝ Ñá¹í³ÍÇ 1-ÇÝ Ï»ïÇ §¹¦ »ÝÃ³Ï»ïÇ Ñ³Ù³Ó³ÛÝ, Ï³ñáÕ ¿, »Ã» Ñ³Ùá½í³Í ÉÇÝÇ ³Û¹ ù³ÛÉÇ ³ÝÑñ³Å»ßïáõÃÛ³Ý Ù»ç, ÎáÕÙ»ñÇÝ ³é³ç³ñÏ»É ¹³¹³ñ»óÝ»É ÃÙñ³ÙÇçáóÝ»ñÇ ³ñï³Ñ³ÝáõÙÁ Ï³Ù Ý»ñÙáõÍáõÙÁ Ï³Ù ¨ ³ñï³Ñ³ÝáõÙÁ, ¨ Ý»ñÙáõÍáõÙÁ Ñ³Ù³å³ï³ëË³Ý »ñÏñÇó Ï³Ù Ñ³Ù³å³ï³ëË³Ý ï³ñ³ÍùÇó Ï³Ù Ñ³Ù³å³ï³ëË³Ý »ñÏÇñ Ï³Ù Ñ³Ù³å³ï³ëË³Ý ï³ñ³Íù áñáß³ÏÇ ë³ÑÙ³Ýí³Í Å³ÙÏ»ïáí Ï³Ù ¿É ÙÇÝã¨ ³ÛÝ å³ÑÁ, »ñµ ÎáÙÇï»Ý ÏÑ³Ù³ñÇ ïíÛ³É »ñÏñáõÙ Ï³Ù ï³ñ³ÍùáõÙ ïÇñáÕ Çñ³íÇ×³ÏÝ µ³í³ñ³ñ»óÝáÕ: Þ³Ñ³·ñ·Çé å»ïáõÃÛáõÝÝ ³Ûë Ñ³ñóÁ Ï³ñáÕ ¿ Ý»ñÏ³Û³óí»É ÊáñÑñ¹ÇÝ: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Çñ³íáõÝù áõÝÇ Ññ³å³ñ³Ï»É ½»ÏáõÛóÝ»ñ ëáõÛÝ Ñá¹í³ÍÇÝ Ñ³Ù³å³ï³ëË³Ý ùÝÝ³ñÏí³Í ó³ÝÏ³ó³Í Ñ³ñó»ñÇ í»ñ³µ»ñÛ³É ¨ ³Û¹ ½»ÏáõÛóÝ»ñÝ áõÕÕ»É ÊáñÑñ¹ÇÝ, áñÁ ¹ñ³Ýù ÎáÕÙ»ñÇÝ ¿ áõÕ³ñÏáõÙ: ºÃ» ÎáÙÇï»Ý ½»ÏáõÛóáõÙ ÁÝ¹·ñÏáõÙ ¿ ëáõÛÝ Ñá¹í³ÍÇÝ Ñ³Ù³å³ï³ëË³Ý ÁÝ¹áõÝí³Í áñ¨¿ áñáßáõÙ Ï³Ù ³Û¹ áñáßÙ³ÝÝ ³éÝãíáÕ ó³ÝÏ³ó³Í ï»Õ»Ï³ïíáõÃÛáõÝ, ³ÛÝ å»ïù ¿ Ý³¨ ÝáõÛÝ ½»ÏáõÛóÇ Ù»ç ÁÝ¹·ñÏÇ ß³Ñ³·ñ·Çé Î³é³í³ñáõÃÛ³Ý ï»ë³Ï»ïÁ, »Ã» í»ñçÇÝë ³Û¹ Ù³ëÇÝ ËÝ¹ñáõÙ ¿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¹»åùáõÙ ëáõÛÝ Ñá¹í³ÍÇÝ Ñ³Ù³å³ï³ëË³Ý ÎáÙÇï»Ç ÏáÕÙÇó ÁÝ¹áõÝí³Í áñáßáõÙÁ ÙÇ³Ó³ÛÝ ãÇ ÁÝ¹áõÝíáõÙ, ³å³ å»ïù ¿ Ý»ñÏ³Û³óí»Ý ÷áùñ³Ù³ëÝáõÃÛ³Ý ï»ë³Ï»ïÝ»ñÁ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áõÝ Ï³ñáÕ ¿ Çñ Ý»ñÏ³Û³óáõóãÇÝ áõÕ³ñÏ»É ÎáÙÇï»Ç ³ÛÝ ÝÇëïÇÝ, áñï»Õ, ëáõÛÝ Ñá¹í³ÍÇ Ñ³Ù³Ó³ÛÝ, ùÝÝ³ñÏíáõÙ ¿ ³Û¹ å»ïáõÃÛ³ÝÝ ³ÝÙÇç³å»ë ³éÝãíáÕ Ñ³ñóÁ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Ý³Ë³ï»ëí³Í ÎáÙÇï»Ç áñáßáõÙÝ»ñÝ ÁÝ¹áõÝíáõÙ »Ý í»ñçÇÝÇë ³Ý¹³ÙÝ»ñÇ Ó³ÛÝ»ñÇ Ù»Í³Ù³ëÝáõÃÛ³Ùµ` »ñÏáõ »ññáñ¹áí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bis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ËÝÇÏ³Ï³Ý ¨ ýÇÝ³Ýë³Ï³Ý ³ç³ÏóáõÃÛáõÝ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Ý ¹»åù»ñáõÙ, »ñµ ÎáÙÇï»Ý Ýå³ï³Ï³Ñ³ñÙ³ñ ¿ ·ïÝáõÙ, ¨ Ç ÉñáõÙÝ 14-ñ¹ Ñá¹í³ÍÇ 1-ÇÝ ¨ 2-ñ¹ Ï»ï»ñáí ë³ÑÙ³Ýí³Í ÙÇçáóÝ»ñÇ Ï³Ù áñå»ë ¹ñ³Ýó ³ÛÉÁÝïñ³Ýù, ß³Ñ³·ñ·Çé Î³é³í³ñáõÃÛ³Ý Ñ³Ù³Ó³ÛÝáõÃÛ³Ùµ ³ÛÝ Ï³ñáÕ ¿ ØÇ³íáñí³Í ³½·»ñÇ Ï³½Ù³Ï»ñåáõÃÛ³Ý Çñ³í³ëáõ Ù³ñÙÇÝÝ»ñÇÝ ¨ Ù³ëÝ³·Çï³óí³Í Ñ³ëï³ïáõÃÛáõÝÝ»ñÇÝ ³é³ç³ñÏ»É ï»ËÝÇÏ³Ï³Ý Ï³Ù ýÇÝ³Ýë³Ï³Ý, Ï³Ù ¨ ï»ËÝÇÏ³Ï³Ý, ¨ ýÇÝ³Ýë³Ï³Ý ³ç³ÏóáõÃÛáõÝ óáõó³µ»ñ»É ³Ûë Ï³Ù ³ÛÝ Î³é³í³ñáõÃÛ³ÝÁ` ëáõÛÝ ÎáÝí»ÝóÇ³Ûáí ë³ÑÙ³Ýí³Í Çñ å³ñï³íáñáõÃÛáõÝÝ»ñÇ Ï³ï³ñÙ³Ý ç³Ýù»ñáõÙ` Ý»ñ³éÛ³É 2-ñ¹, 35-ñ¹, 38-ñ¹ ¨ 38bis Ñá¹í³ÍÝ»ñáí Ý³Ë³ï»ëí³Í ÙÇçáóÝ»ñÇ ÏÇñ³éáõÙ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½»ÏáõÛó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å³ïñ³ëïáõÙ ¿ Çñ ÏáÕÙÇó Ï³ï³ñí³Í ³ßË³ï³ÝùÝ»ñÇ í»ñ³µ»ñÛ³É ï³ñ»Ï³Ý ½»ÏáõÛóÝ»ñ, áñáÝù ÁÝ¹·ñÏáõÙ »Ý Çñ ïñ³Ù³¹ñáõÃÛ³Ý ï³Ï ·ïÝíáÕ ï»Õ»ÏáõÃÛáõÝÝ»ñÇ í»ñÉáõÍáõÃÛáõÝÁ ¨, Ñ³Ù³å³ï³ëË³Ý ¹»åù»ñáõÙ, ÎáÕÙ»ñÇ å³ñ½³µ³ÝáõÙÝ»ñÇ ß³ñ³¹ñ³ÝùÁ, »Ã» ³Û¹åÇëÇù ïñ³Ù³¹ñí»É Ï³Ù Ñ³ñóí»É »Ý` ³ÛÝ µáÉáñ ÝÏ³ïáÕáõÃÛáõÝÝ»ñÇ ¨ ³é³ç³ñÏáõÃÛáõÝÝ»ñÇ Ñ»ï ÙÇ³ëÇÝ, áñáÝù ÎáÙÇï»Ý Ýå³ï³Ï³Ñ³ñÙ³ñ ¿ ·ïÝáõÙ Ý»ñÏ³Û³óÝ»É: ÎáÙÇï»Ý Ï³ñáÕ ¿ Ï³½Ù»É ³ÛÝåÇëÇ Éñ³óáõóÇã ½»ÏáõÛóÝ»ñ, áñáÝù Ý³ ³ÝÑñ³Å»ßï ÏÑ³Ù³ñÇ: ¼»ÏáõÛóÝ»ñÁ ÊáñÑñ¹ÇÝ »Ý Ý»ñÏ³Û³óíáõÙ Ð³ÝÓÝ³ÅáÕáíÇ ÙÇçáóáí, áñÁ Ï³ñáÕ ¿ ³Ý»É ³ÛÝåÇëÇ ÝÏ³ïáÕáõÃÛáõÝÝ»ñ, áñáÝù Ýå³ï³Ï³Ñ³ñÙ³ñ Ï·ïÝÇ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½»ÏáõÛóÝ»ñÁ áõÕ³ñÏíáõÙ »Ý ÎáÕÙ»ñÇÝ, ³å³ Ññ³å³ñ³ÏíáõÙ »Ý ¶ÉË³íáñ ù³ñïáõÕ³ñÇ ÏáÕÙÇó: ÎáÕÙ»ñÁ ÃáõÛÉ »Ý ï³ÉÇë ¹ñ³Ýó ³Ýë³ÑÙ³Ý³÷³Ï ï³ñ³ÍáõÙ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ñïáõÕ³ñáõÃÛáõÝ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ñïáõÕ³ñáõÃÛ³Ý Í³é³ÛáõÃÛáõÝÝ»ñÁ Ð³ÝÓÝ³ÅáÕáíÇÝ ¨ ÎáÙÇï»ÇÝ ïñ³Ù³¹ñíáõÙ »Ý ¶ÉË³íáñ ù³ñïáõÕ³ñÇ ÏáÕÙÇó: Ü³, Ù³ëÝ³íáñ³å»ë, Ýß³Ý³ÏáõÙ ¿ ÎáÙÇï»Ç ù³ñïáõÕ³ñÇÝ` ÎáÙÇï»Ç Ñ»ï ³Û¹ Ñ³ñóÁ Ñ³Ù³Ó³ÛÝ»óÝ»Éáõó Ñ»ï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í³ñãáõÃÛáõÝ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Ýí»ÝóÇ³ÛÇ ¹ñáõÛÃÝ»ñÇ ÏÇñ³éÙ³Ý Ýå³ï³ÏÝ»ñÇ Ñ³Ù³ñ ÎáÕÙ»ñÁ ÏáõÝ»Ý³Ý Ñ³ïáõÏ í³ñãáõÃÛáõ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Ù»ñÇó ¶ÉË³íáñ ù³ñïáõÕ³ñÇÝ Ý»ñÏ³Û³óíáÕ ï»Õ»ÏáõÃÛáõÝÝ»ñ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¶ÉË³íáñ ù³ñïáõÕ³ñÇÝ »Ý Ý»ñÏ³Û³óÝáõÙ ï»Õ»ÏáõÃÛáõÝÝ»ñ, áñáÝù Ð³ÝÓÝ³ÅáÕáíÁ Ï³ñáÕ ¿ å³Ñ³Ýç»É Çñ»ÝóÇó áñå»ë Çñ ·áñÍáõÝ»áõÃÛ³Ý Çñ³Ï³Ý³óÙ³Ý Ñ³Ù³ñ ³ÝÑñ³Å»ßï, ¨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</w:t>
        <w:tab/>
        <w:t>ï³ñ»Ï³Ý ½»ÏáõÛóÝ»ñ Çñ»Ýó ï³ñ³ÍùÝ»ñáõÙ ëáõÛÝ  ÎáÝí»ÝóÇ³ÛÇ Ï»Ýë³·áñÍ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áõÛÝ ÎáÝí»ÝóÇ³ÛÇ Ï»Ýë³·áñÍáõÙÝ ³å³ÑáíáÕ` Å³Ù³Ý³Ï ³é Å³Ù³Ý³Ï ÁÝ¹áõÝíáÕ ûñ»ÝùÝ»ñÇ ¨ Ï³ÝáÝ³Ï³ñ·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ÛÝåÇëÇ ï»Õ»ÏáõÃÛáõÝÝ»ñ, áñáÝù ÏÝßÇ Ð³ÝÓÝ³ÅáÕáíÁ` ³åûñÇÝÇ ßñç³Ý³éáõÃÛ³Ý Ñ»ï Ï³åí³Í ³ÛÝ ¹»åù»ñÇ Ù³ëÇÝ, áñáÝù Ï³ñáÕ »Ý Ï³ñ¨áñ Ñ³Ù³ñí»É` Ýáñ ÙÇïáõÙÝ»ñÇ µ³ó³Ñ³ÛïÙ³Ý, ßñç³Ý³éáõÃÛ³Ý Ù»ç Ý»ñ³éí³Í ù³Ý³ÏáõÃÛ³Ý, ÝÛáõÃ»ñÇ ëï³óÙ³Ý ³ÕµÛáõñÝ»ñÇ Ï³Ù ³åûñÇÝÇ ßñç³Ý³éáõÃÛ³Ùµ ½µ³ÕíáÕ ³ÝÓ³Ýó ÏáÕÙÇó û·ï³·áñÍí³Í Ù»Ãá¹Ý»ñÇ ßÝáñÑÇ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 xml:space="preserve">å»ï³Ï³Ý ³ÛÝ Ù³ñÙÇÝÝ»ñÇ ³Ýí³ÝáõÙÝ»ñÝ áõ Ñ³ëó»Ý»ñÁ, áñáÝù ÉÇ³½áñí³Í »Ý ³ñï³Ñ³ÝÙ³Ý Ï³Ù Ý»ñÙáõÍÙ³Ý ÃáõÛÉïíáõÃÛáõÝÝ»ñ ïñ³Ù³¹ñ»É: 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ßí³Í ï»Õ»ÏáõÃÛáõÝÝ»ñÁ ïñ³Ù³¹ñáõÙ »Ý Ð³ÝÓÝ³ÅáÕáíÇ ÏáÕÙÇó ë³ÑÙ³Ýí³Í Ï³ñ·áí ¨ Å³ÙÏ»ïÝ»ñáõÙ` Ð³ÝÓÝ³ÅáÕáíÇ ÏáÕÙÇó ë³ÑÙ³Ýí³Í µÉ³ÝÏ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Ùñ³ÙÇçáóÝ»ñÇ Ï³ñÇùÇ Ñ³ßí³ñÏ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ï³ñ³ÍùÝ»ñÇó Ûáõñ³ù³ÝãÛáõñÇ Ñ³Ù³ñ ÎáÙÇï»ÇÝ Ý»ñÏ³Û³óÝáõÙ »Ý ï³ñ»Ï³Ý Ñ³ßí³ñÏÝ»ñ` í»ñçÇÝÇë ë³ÑÙ³Ýí³Í Ï³ñ·áí ¨ Çñ ÏáÕÙÇó µ³ßËí³Í µÉ³ÝÏÝ»ñÇ íñ³, Ñ»ï¨Û³ÉÇ í»ñ³µ»ñÛ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µÅßÏ³Ï³Ý ¨ ·Çï³Ï³Ý Ýå³ï³ÏÝ»ñÇ Ñ³Ù³ñ Ý³Ë³ï»ëí³Í ÃÙñ³ÙÇçáóÝ»ñÇ ù³Ý³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É ÃÙñ³ÙÇçáóÝ»ñÇ, 3-ñ¹ ó³ÝÏáõÙ ÁÝ¹·ñÏí³Í å³ïñ³ëïáõÏÝ»ñÇ ¨ ëáõÛÝ ÎáÝí»ÝóÇ³Ûáí ãÏ³ñ·³íáñíáÕ ÝÛáõÃ»ñÇ å³ïñ³ëïÙ³Ý Ñ³Ù³ñ Ý³Ë³ï»ëí³Í ÃÙñ³ÙÇçáóÝ»ñÇ ù³Ý³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ÃÙñ³ÙÇçáóÝ»ñÇ å³Ñ»ëï³ÛÇÝ å³ß³ñÝ»ñÁ` ³ÛÝ ï³ñí³ ¹»Ïï»Ùµ»ñÇ 31-Ç ¹ñáõÃÛ³Ùµ, áñÇÝ í»ñ³µ»ñíáõÙ »Ý Ñ³ßí³ñ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ïáõÏ å³Ñ»ëï³ÛÇÝ å³ß³ñÝ»ñÇ Ñ³Ù³ÉñÙ³Ý Ñ³Ù³ñ Ý³Ë³ï»ëí³Í ÃÙñ³ÙÇçáóÝ»ñÇ ù³Ý³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³÷ÇáÝÇ Ë³ßË³ßÇ Ùß³ÏÙ³Ý Ñ³Ù³ñ ³é³ÝÓÝ³óí³Í ÑáÕ»ñÇ ï³ñ³ÍùÁ /Ñ»Ïï³ñÝ»ñáí/ ¨ ³ßË³ñÑ³·ñ³Ï³Ý ¹Çñ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÷ÇáÝÇ Ùáï³íáñ ù³Ý³ÏáõÃÛáõÝÁ, áñÁ Ý³Ë³ï»ëíáõÙ ¿ ³ñï³¹ñ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ÛÝ ³ñ¹ÛáõÝ³µ»ñ³Ï³Ý Ó»éÝ³ñÏáõÃÛáõÝÝ»ñÇ ÃÇíÁ, áñáÝù ½µ³Õí»Éáõ »Ý ëÇÝÃ»ïÇÏ ÃÙñ³ÙÇçáóÝ»ñÇ ³ñï³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 xml:space="preserve">í»ñÇÝ »ÝÃ³Ï»ïáõÙ Ýßí³Í Ó»éÝ³ñÏáõÃÛáõÝÝ»ñÇó Ûáõñ³ù³ÝãÛáõñáõÙ ³ñï³¹ñí»ÉÇù ëÇÝÃ»ïÇÏ ÃÙñ³ÙÇçáóÝ»ñÇ ù³Ý³ÏáõÃÛáõÝÝ»ñÁ: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21-ñ¹ Ñá¹í³ÍÇ 3-ñ¹ Ï»ïáõÙ Ýßí³Í Ñ³ÝáõÙÝ»ñÁ Ñ³ßíÇ ³éÝ»Éáí, Áëï Ûáõñ³ù³ÝãÛáõñ ï³ñ³ÍùÇ ¨ ÃÙñ³ÙÇçáóÇ /µ³ó³éáõÃÛ³Ùµ ³÷ÇáÝÇ ¨ ëÇÝÃ»ïÇÏ ÃÙñ³ÙÇçáóÝ»ñÇ/ Ï³ï³ñí³Í Ñ³ßí³ñÏÝ»ñÇ Ñ³Ýñ³·áõÙ³ñÁ Ï³½ÙíáõÙ ¿ ëáõÛÝ Ñá¹í³ÍÇ §³¦, §µ¦ ¨ §¹¦ »ÝÃ³Ï»ï»ñáõÙ Ýßí³Í ù³Ý³ÏáõÃÛáõÝÝ»ñÇ Ñ³Ýñ³·áõÙ³ñÇó` ¹ñ³Ý ·áõÙ³ñ»Éáí ó³ÝÏ³ó³Í ù³Ý³ÏáõÃÛáõÝ, áñÁ Ï³ñáÕ ¿ å³Ñ³Ýçí»É Ý³Ëáñ¹ ï³ñí³ ¹»Ïï»Ùµ»ñÇ 31-Ç ¹ñáõÃÛ³Ùµ ³éÏ³ å³Ñ»ëï³ÛÇÝ å³ß³ñÝ»ñÁ 1-ÇÝ Ï»ïÇ §·¦ »ÝÃ³Ï»ïáí ë³ÑÙ³Ýí³Í ù³Ý³ÏáõÃÛ³ÝÁ Ñ³ë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21-ñ¹ Ñá¹í³ÍÇ 3-ñ¹ Ï»ïáõÙ Ýßí³Í Ý»ñÙáõÍÙ³Ý Ñ»ï Ï³åí³Í Ñ³ÝáõÙÝ»ñÁ ¨ 21bis Ñá¹í³ÍÇ 2-Ï»ïáõÙ Ýßí³Í Ñ³ÝáõÙÝ»ñÁ Ñ³ßíÇ ³éÝ»Éáí, Áëï Ûáõñ³ù³ÝãÛáõñ ï³ñ³ÍùÇ ³÷ÇáÝÇ í»ñ³µ»ñÛ³É Ï³ï³ñí³Í Ñ³ßí³ñÏÝ»ñÇ Ñ³Ýñ³·áõÙ³ñÁ Ï³½ÙíáõÙ ¿ ëáõÛÝ Ñá¹í³ÍÇ §³¦, §µ¦ ¨ §¹¦ »ÝÃ³Ï»ï»ñáõÙ Ýßí³Í ù³Ý³ÏáõÃÛáõÝÝ»ñÇ Ñ³Ýñ³·áõÙ³ñÇó` ¹ñ³Ý ·áõÙ³ñ»Éáí ó³ÝÏ³ó³Í ù³Ý³ÏáõÃÛáõÝ, áñÁ Ï³ñáÕ ¿ å³Ñ³Ýçí»É Ý³Ëáñ¹ ï³ñí³ ¹»Ïï»Ùµ»ñÇ 31-Ç ¹ñáõÃÛ³Ùµ ³éÏ³ å³Ñ»ëï³ÛÇÝ å³ß³ñÝ»ñÁ 1-ÇÝ Ï»ïÇ §·¦ Ï³Ù §½¦ »ÝÃ³Ï»ï»ñáí ë³ÑÙ³Ýí³Í ù³Ý³ÏáõÃÛáõÝÝ»ñÇÝ Ñ³ëóÝ»Éáõ Ñ³Ù³ñ` Ï³Ëí³Í Ýñ³ÝÇó, Ã» áñ ù³Ý³ÏáõÃÛáõÝÝ ¿ ³í»ÉÇ Ù»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/ 21-ñ¹ Ñá¹í³ÍÇ 3-ñ¹ Ï»ïáõÙ Ýßí³Í Ñ³ÝáõÙÝ»ñÁ Ñ³ßíÇ ³éÝ»Éáí, Áëï Ûáõñ³ù³ÝãÛáõñ ï³ñ³ÍùÇ ëÇÝÃ»ïÇÏ ÃÙñ³ÙÇçáóÝ»ñÇ í»ñ³µ»ñÛ³É Ï³ï³ñí³Í Ñ³ßí³ñÏÝ»ñÇ Ñ³Ýñ³·áõÙ³ñÁ Ï³½ÙíáõÙ ¿ ëáõÛÝ Ñá¹í³ÍÇ §³¦, §µ¦ ¨ §¹¦ »ÝÃ³Ï»ï»ñáõÙ Ýßí³Í ù³Ý³ÏáõÃÛáõÝÝ»ñÇ Ñ³Ýñ³·áõÙ³ñÇó` ¹ñ³Ý ·áõÙ³ñ»Éáí ó³ÝÏ³ó³Í ù³Ý³ÏáõÃÛáõÝ, áñÁ Ï³ñáÕ ¿ å³Ñ³Ýçí»É Ý³Ëáñ¹ ï³ñí³ ¹»Ïï»Ùµ»ñÇ 31-Ç ¹ñáõÃÛ³Ùµ ³éÏ³ å³Ñ»ëï³ÛÇÝ å³ß³ñÝ»ñÁ 1-ÇÝ Ï»ïÇ §·¦ Ï³Ù §Á¦ »ÝÃ³Ï»ï»ñáí ë³ÑÙ³Ýí³Í ù³Ý³ÏáõÃÛáõÝÝ»ñÇÝ Ñ³ëóÝ»Éáõ Ñ³Ù³ñ` Ï³Ëí³Í Ýñ³ÝÇó, Ã» áñ ù³Ý³ÏáõÃÛáõÝÝ ¿ ³í»ÉÇ Ù»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êáõÛÝ Ï»ïÇ í»ñÁ ß³ñ³¹ñí³Í »ÝÃ³Ï»ï»ñÇÝ Ñ³Ù³å³ï³ëË³Ý Ý»ñÏ³Û³óíáÕ Ñ³ßí³ñÏÝ»ñÁ Ï³ñáÕ »Ý å³ïß³× Ï»ñåáí ÷á÷áËí»É, áñå»ë½Ç Ñ³ßíÇ ³éÝíÇ µéÝ³·ñ³íí³Í ¨ Ñ»ï³·³ÛáõÙ ûñÇÝ³Ï³Ý û·ï³·áñÍÙ³Ý Ñ³Ù³ñ µ³ó ÃáÕÝí³Í ó³ÝÏ³ó³Í ù³Ý³ÏáõÃÛáõÝ, ÇÝãå»ë Ý³¨ ³½·³µÝ³ÏãáõÃÛ³Ý Ï³ñÇùÝ»ñÁ µ³í³ñ³ñ»Éáõ Ýå³ï³Ïáí Ñ³ïáõÏ å³ß³ñÝ»ñÇó ³é³ÝÓÝ³óí³Í ó³ÝÏ³ó³Í ù³Ý³ÏáõÃÛáõÝ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 Ï³ñáÕ ¿ ï³ñí³ ÁÝÃ³óùáõÙ Ý»ñÏ³Û³óÝ»É Éñ³óáõóÇã Ñ³ßí³ñÏÝ»ñ` ³Û¹åÇëÇ Ñ³ßí³ñÏÝ»ñÇ ³ÝÑñ³Å»ßïáõÃÛáõÝÁ ÑÇÙÝ³íáñáÕ Ñ³Ý·³Ù³ÝùÝ»ñÇ µ³ó³ïñáõÃÛ³Ý Ñ»ï ÙÇ³ëÇÝ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ÎáÙÇï»ÇÝ Í³ÝáõóáõÙ »Ý Ñ³ßí³ñÏÝ»ñáõÙ Ý»ñÏ³Û³óí³Í ù³Ý³ÏáõÃÛáõÝÝ»ñÁ ë³ÑÙ³Ý»Éáõ Ýå³ï³Ïáí ÏÇñ³éí³Í Ù»Ãá¹Ç Ù³ëÇÝ, ÇÝãå»ë Ý³¨ Ýßí³Í Ù»Ãá¹Ç ó³ÝÏ³ó³Í ÷á÷áËáõÃÛ³Ý Ù³ëÇÝ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-ñ¹ Ñá¹í³ÍÇ 3-ñ¹ Ï»ïáõÙ Ýßí³Í Ñ³ÝáõÙÝ»ñÁ, ÇÝãå»ë Ý³¨, Ñ³Ù³å³ï³ëË³Ý ¹»åù»ñáõÙ, 21bis Ñá¹í³ÍÇ ¹ñáõÛÃÝ»ñÁ Ñ³ßíÇ ³éÝ»Éáí, Ñ³ßí³ñÏÝ»ñÁ ãå»ïù ¿ ·»ñ³½³Ýóí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Ý Ý»ñÏ³Û³óíáÕ íÇ×³Ï³·ñ³Ï³Ý ïíÛ³É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ï³ñ³ÍùÝ»ñÇó Ûáõñ³ù³ÝãÛáõñÇ Ñ³Ù³ñ ÎáÙÇï»ÇÝ Ý»ñÏ³Û³óÝáõÙ »Ý íÇ×³Ï³·ñ³Ï³Ý ïíÛ³ÉÝ»ñ` í»ñçÇÝÇë ë³ÑÙ³Ýí³Í Ï³ñ·áí ¨ Çñ ÏáÕÙÇó µ³ßËí³Í µÉ³ÝÏÝ»ñÇ íñ³, Ñ»ï¨Û³ÉÇ í»ñ³µ»ñÛ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ÃÙñ³ÙÇçáóÝ»ñÇ ³ñï³¹ñáõÃÛáõÝ Ï³Ù 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ÃÙñ³ÙÇçáóÝ»ñÇ û·ï³·áñÍáõÙ ³ÛÉ ÃÙñ³ÙÇçáóÝ»ñ, 3-ñ¹ ó³ÝÏáõÙ ÁÝ¹·ñÏí³Í å³ïñ³ëïáõÏÝ»ñ ¨ ëáõÛÝ ÎáÝí»ÝóÇ³Ûáí ãÏ³ñ·³íáñíáÕ ÝÛáõÃ»ñ å³ïñ³ëï»Éáõ Ýå³ï³Ïáí, Ë³ßË³ßÇ ÍÕáïÇ û·ï³·áñÍáõÙ ÃÙñ³ÙÇçáóÝ»ñ å³ïñ³ëï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ÃÙñ³ÙÇçáóÝ»ñÇ ·áñ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ÃÙñ³ÙÇçáóÝ»ñÇ ¨ Ë³ßË³ßÇ ÍÕáïÇ Ý»ñÙáõÍáõÙ ¨ ³ñï³Ñ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ÃÙñ³ÙÇçáóÝ»ñÇ µéÝ³·ñ³íáõÙ ¨ ïÝûñÇÝáõ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ÃÙñ³ÙÇçáóÝ»ñÇ å³Ñ»ëï³ÛÇÝ å³ß³ñÝ»ñÁ` ³ÛÝ ï³ñí³ ¹»Ïï»Ùµ»ñÇ 31-Ç ¹ñáõÃÛ³Ùµ, áñÇÝ í»ñ³µ»ñíáõÙ »Ý ïíÛ³É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÷ÇáÝÇ Ë³ßË³ßÇ Ùß³ÏÙ³Ý ï³Ï ·ïÝíáÕ Ùáï³íáñ ï³ñ³ÍùÁ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1-ÇÝ Ï»ïáõÙ /µ³ó³éáõÃÛ³Ùµ §¹¦ »ÝÃ³Ï»ïÇ/ Ýßí³Í ³é³ñÏ³Ý»ñÇ í»ñ³µ»ñÛ³É íÇ×³Ï³·ñ³Ï³Ý ïíÛ³ÉÝ»ñÁ Ñ³í³ùíáõÙ ¨ ÎáÙÇï»ÇÝ »Ý Ý»ñÏ³Û³óÝáõÙ Ûáõñ³ù³ÝãÛáõñ ï³ñÇ` ¹ñ³Ýó í»ñ³µ»ñíáÕ ï³ñí³Ý Ñ³çáñ¹áÕ ï³ñí³ ÑáõÝÇëÇ 30-Çó áã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1-ÇÝ Ï»ïÇ §¹¦ »ÝÃ³Ï»ïáõÙ Ýßí³ÍÇ í»ñ³µ»ñÛ³É íÇ×³Ï³·ñ³Ï³Ý ïíÛ³ÉÝ»ñÁ Ñ³í³ùíáõÙ ¨ ÎáÙÇï»ÇÝ »Ý Ý»ñÏ³Û³óíáõÙ Ûáõñ³ù³ÝãÛáõñ »é³ÙëÛ³Ï` ÙÇÝã¨ ¹ñ³Ýó í»ñ³µ»ñíáÕ »é³ÙëÛ³ÏÇ ³í³ñïÁ ÙÝ³ó³Í Ù»Ï ³Ùëí³ ÁÝÃ³óùáõÙ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 ã»Ý ïíÛ³ÉÝ»ñ Ý»ñÏ³Û³óÝ»É Ñ³ïáõÏ å³Ñ»ëï³ÛÇÝ å³ß³ñÝ»ñÇ Ù³ëÇÝ, ë³Ï³ÛÝ ³é³ÝÓÇÝ Ý»ñÏ³Û³óÝáõÙ »Ý Ñ³ïáõÏ Ýå³ï³ÏÝ»ñÇ Ñ³Ù³ñ ïíÛ³É »ñÏÇñ Ï³Ù ï³ñ³Íù Ý»ñÙáõÍí³Í, Ï³Ù ïíÛ³É »ñÏñáõÙ Ï³Ù ï³ñ³ÍùáõÙ Ó»éùµ»ñí³Í ÃÙñ³ÙÇçáóÝ»ñÇ, ÇÝãå»ë Ý³¨ ³½·³µÝ³ÏãáõÃÛ³Ý Ï³ñÇùÝ»ñÁ µ³í³ñ³ñ»Éáõ Ýå³ï³Ïáí Ñ³ïáõÏ å³Ñ»ëï³ÛÇÝ å³ß³ñÝ»ñÇó í»ñóí³Í  ÃÙñ³ÙÇçáóÝ»ñÇ Ù³ëÇÝ ïíÛ³É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ñ³ëïÙ³Ý ¨ Ý»ñÙáõÍÙ³Ý ë³ÑÙ³Ý³÷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ï³ñí³ ÁÝÃ³óùáõÙ ó³ÝÏ³ó³Í »ñÏñáõÙ Ï³Ù ï³ñ³ÍùáõÙ å³ïñ³ëïí³Í ¨ ¹ñ³Ýó ÏáÕÙÇó Ý»ñÙáõÍí³Í Ûáõñ³ù³ÝãÛáõñ ÃÙñ³ÙÇçáóÇ ÁÝ¹Ñ³Ýáõñ ù³Ý³ÏáõÃÛáõÝÝ»ñÁ ãå»ïù ¿ ·»ñ³½³Ýó»Ý Ñ»ï¨Û³É ù³Ý³ÏáõÃÛáõÝÝ»ñÇ Ñ³Ýñ³·áõÙ³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µÅßÏ³Ï³Ý ¨ ·Çï³Ï³Ý Ýå³ï³ÏÝ»ñÇ Ñ³Ù³ñ Ý³Ë³ï»ëí³Í ÃÙñ³ÙÇçáóÝ»ñÇ ù³Ý³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ÛÉ ÃÙñ³ÙÇçáóÝ»ñÇ, 3-ñ¹ ó³ÝÏáõÙ ÁÝ¹·ñÏí³Í å³ïñ³ëïáõÏÝ»ñÇ ¨ ëáõÛÝ ÎáÝí»ÝóÇ³Ûáí ãÏ³ñ·³íáñíáÕ ÝÛáõÃ»ñÇ å³ïñ³ëïÙ³Ý Ñ³Ù³ñ Ý³Ë³ï»ëí³Í ÃÙñ³ÙÇçáóÝ»ñÇ ù³Ý³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ñï³Ñ³Ýí³Í ù³Ý³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Ù³å³ï³ëË³Ý Ñ³ßí³ñÏáõÙ Ýßí³Í Ù³Ï³ñ¹³ÏÇÝ Ñ³ëóÝ»Éáõ Ýå³ï³Ïáí å³Ñ»ëï³ÛÇÝ å³ß³ñÝ»ñÇÝ ·áõÙ³ñí³Í ù³Ý³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ïáõÏ Ýå³ï³ÏÝ»ñÇ Ñ³Ù³ñ Ñ³Ù³å³ï³ëË³Ý Ñ³ßí³ñÏáí ë³ÑÙ³Ýí³Í ßñç³Ý³ÏÝ»ñáõÙ Ó»éùµ»ñí³Í ù³Ý³ÏáõÃÛáõÝ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ù³Ý³ÏáõÃÛáõÝÝ»ñÇ Ñ³Ýñ³·áõÙ³ñÇó Ñ³ÝíáõÙ ¿ µéÝ³·ñ³íí³Í ¨ Ñ»ï³·³ÛáõÙ ûñÇÝ³Ï³Ý û·ï³·áñÍÙ³Ý Ñ³Ù³ñ µ³ó ÃáÕÝí³Í ó³ÝÏ³ó³Í ù³Ý³ÏáõÃÛáõÝ, ÇÝãå»ë Ý³¨ ³½·³µÝ³ÏãáõÃÛ³Ý Ï³ñÇùÝ»ñÁ µ³í³ñ³ñ»Éáõ Ýå³ï³Ïáí Ñ³ïáõÏ å³ß³ñÝ»ñÇó ³é³ÝÓÝ³óí³Í ó³ÝÏ³ó³Í ù³Ý³ÏáõÃÛáõÝ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ÙÇï»Ý ·ïÝáõÙ ¿, áñ ó³ÝÏ³ó³Í ïíÛ³É ï³ñí³ ÁÝÃ³óùáõÙ ³ñï³¹ñí³Í ¨ Ý»ñÙáõÍí³Í ù³Ý³ÏáõÃÛáõÝÁ ·»ñ³½³ÝóáõÙ ¿ 1-ÇÝ Ï»ïáõÙ Ýßí³Í ù³Ý³ÏáõÃÛáõÝÝ»ñÇ Ñ³Ýñ³·áõÙ³ñÁ` ëáõÛÝ Ñá¹í³ÍÇ 2-ñ¹ Ï»ïáí ë³ÑÙ³Ýí³Í Ñ³ÝáõÙÝ»ñáí, ³Ûë Ó¨áí Ñ³ßí³ñÏí³Í ¨ ï³ñ»í»ñçÇ íñ³ ÙÝ³óáÕ ÙÝ³óáñ¹Á Ñ³çáñ¹ ï³ñí³ ÁÝÃ³óùáõÙ »ÝÃ³Ï³ ¿ Ñ³ÝÙ³Ý ³ÛÝ ù³Ý³ÏáõÃÛáõÝÝ»ñÇó, áñáÝù Ý³Ë³ï»ëíáõÙ ¿ ³ñï³¹ñ»É ¨ Ý»ñÙáõÍ»É, ¨ Ñ³ßí³ñÏÝ»ñÇ Ñ³Ýñ³·áõÙ³ñÇó, ÇÝãå»ë ë³ÑÙ³ÝíáõÙ ¿ 19-ñ¹ Ñá¹í³ÍÇ 2-ñ¹ Ï»ïáí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Ý»ñÙáõÍÙ³Ý ¨ ³ñï³Ñ³ÝÙ³Ý í»ñ³µ»ñÛ³É íÇ×³Ï³·ñ³Ï³Ý ïíÛ³ÉÝ»ñÇó /20-ñ¹ Ñá¹í³Í/ Ñ»ï¨áõÙ ¿, áñ áñ¨¿ »ñÏÇñ Ï³Ù ï³ñ³Íù ³ñï³Ñ³Ýí³Í ù³Ý³ÏáõÃÛáõÝÁ ·»ñ³½³ÝóáõÙ ¿ ïíÛ³É »ñÏñÇ Ï³Ù ï³ñ³ÍùÇ Ñ³Ù³ñ ë³ÑÙ³Ýí³Í Ñ³ßí³ñÏáõÙ Ýßí³ÍÇÝ, ÇÝãå»ë ¹³ ë³ÑÙ³ÝíáõÙ ¿ 19-ñ¹ Ñá¹í³ÍÇ 2-ñ¹ Ï»ïáí, ·áõÙ³ñ³Í ³ÛÝ ù³Ý³ÏáõÃÛáõÝÝ»ñÁ, áñáÝù Ýßí»É »Ý áñå»ë ³ñï³Ñ³Ýí³Í ¨ ëáõÛÝ Ñá¹í³ÍÇ 3-ñ¹ Ï»ïÇÝ Ñ³Ù³å³ï³ëË³Ý Ñ³ßí³ñÏí³Í ó³ÝÏ³ó³Í ÙÝ³óáñ¹Ç Ñ³ÝáõÙáí, ÎáÙÇï»Ý Ï³ñáÕ ¿ ³Û¹ ÷³ëïÇ Ù³ëÇÝ Í³Ýáõó»É ³ÛÝ å»ïáõÃÛáõÝÝ»ñÇÝ, áñáÝù, Çñ Ï³ñÍÇùáí, å»ïù ¿ ï»ÕÛ³Ï å³Ñí»Ý ³Û¹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Í³ÝáõóáõÙÝ ëï³Ý³ÉáõÝ å»ë, ÎáÕÙ»ñÝ ³ÛÉ¨ë ã»Ý ÃáõÛÉ³ïñáõÙ ïíÛ³É ÃÙñ³ÙÇçáóÇ Ñ»ï³·³ ³ñï³Ñ³ÝáõÙÁ ³Û¹ »ñÏÇñ Ï³Ù ï³ñ³Íù ïíÛ³É ï³ñí³ ÁÝÃ³óùáõÙ, µ³ó³é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ïíÛ³É »ñÏñÇ Ï³Ù ï³ñ³ÍùÇ Ñ³Ù³ñ Éñ³óáõóÇã Ñ³ßí³ñÏÇ Ý»ñÏ³Û³óÙ³Ý ¹»åùáõÙ, áñÁ í»ñ³µ»ñíáõÙ ¿ ÇÝãå»ë Ñ³ßí³ñÏÁ ·»ñ³½³ÝóáÕ ù³Ý³ÏáõÃÛ³Ý Ý»ñÙáõÍÙ³ÝÝ, ³ÛÝå»ë ¿É å³Ñ³ÝçíáÕ Éñ³óáõóÇã ù³Ý³ÏáõÃÛ³Ý Ý»ñÙáõÍÙ³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ñï³Ï³ñ· ¹»åù»ñÇ, »ñµ ³ñï³Ñ³ÝáõÙÝ ³ñï³Ñ³ÝáÕ »ñÏñÇ Î³é³í³ñáõÃÛ³Ý Ï³ñÍÇùáí ³ÝÑñ³Å»ßï ¿ ÑÇí³Ý¹Ý»ñÇ µáõÅ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bis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÷ÇáÝÇ ³ñï³¹ñáõÃÛ³Ý ë³ÑÙ³Ý³÷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÷ÇáÝÇ ³ñï³¹ñáõÃÛáõÝÁ ó³ÝÏ³ó³Í »ñÏñáõÙ Ï³Ù ï³ñ³ÍùáõÙ Ï³½Ù³Ï»ñåíáõÙ ¨ í»ñ³ÑëÏíáõÙ ¿ ³ÛÝå»ë, áñ ó³ÝÏ³ó³Í ï³ñí³ ÁÝÃ³óùáõÙ ³ñï³¹ñí³Í ³÷ÇáÝÇ ù³Ý³ÏáõÃÛáõÝÁ, áñù³Ýáí ¹³ ÑÝ³ñ³íáñ ¿, ã·»ñ³½³ÝóÇ 19-ñ¹ Ñá¹í³ÍÇ 1-ÇÝ Ï»ïÇ §½¦ »ÝÃ³Ï»ïáí ë³ÑÙ³Ýí³Í ³÷ÇáÝÇ ³ñï³¹ñáõÃÛ³Ý Ñ³ßí³ñÏÁ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ÙÇï»Ý, Çñ Ùáï ³éÏ³ ï»Õ»ÏáõÃÛáõÝÝ»ñÇ ¨ ëáõÛÝ ÎáÝí»ÝóÇ³ÛÇ ¹ñáõÛÃÝ»ñÇ ÑÇÙ³Ý íñ³ »½ñ³Ï³óÝáõÙ ¿, áñ 19-ñ¹ Ñá¹í³ÍÇ 1-ÇÝ Ï»ïÇ §½¦ »ÝÃ³Ï»ïáí ë³ÑÙ³Ýí³Í Ñ³ßí³ñÏÁ Ý»ñÏ³Û³óñ³Í áñ¨¿ ÎáÕÙ Çñ ë³ÑÙ³ÝÝ»ñÇ Ý»ñùá ãÇ ë³ÑÙ³Ý³÷³Ï»É ³÷ÇáÝÇ ûñÇÝ³Ï³Ý ³ñï³¹ñáõÃÛáõÝÁ Ñ³Ù³Ó³ÛÝ Ñ³Ù³å³ï³ëË³Ý Ñ³ßí³ñÏÇ ¨ áñ ³Û¹ ÎáÕÙÇ ë³ÑÙ³ÝÝ»ñÇ Ý»ñùá ûñÇÝ³Ï³Ý Ï³Ù ³åûñÇÝÇ ³ñï³¹ñí³Í ³÷ÇáÝÇ ½·³ÉÇ ù³Ý³ÏáõÃÛáõÝÝ»ñ Ùï»É »Ý ³åûñÇÝÇ ßñç³Ý³éáõÃÛ³Ý Ù»ç, ³ÛÝ, Ýßí³Í »½ñ³Ï³óáõÃÛ³Ý Ù³ëÇÝ Í³Ýáõó»Éáõ å³ÑÇó Ù»Ï ³Ùëí³ ÁÝÃ³óùáõÙ Ý»ñÏ³Û³óíáÕ ß³Ñ³·ñ·Çé ÎáÕÙÇ µ³ó³ïñáõÃÛáõÝÝ»ñÝ áõëáõÙÝ³ëÇñ»Éáõó Ñ»ïá, Ï³ñáÕ ¿ áñáßáõÙ ÁÝ¹áõÝ»É ³Û¹ ù³Ý³ÏáõÃÛáõÝÝ ³ÙµáÕçáõÃÛ³Ùµ Ï³Ù Ù³ëÝ³ÏÇáñ»Ý Ñ³Ý»É ³ñï³¹ñí»ÉÇù ù³Ý³ÏáõÃÛáõÝÇó ¨ 19-ñ¹ Ñá¹í³ÍÇ 2-ñ¹ Ï»ïÇ §µ¦ »ÝÃ³Ï»ïÇÝ Ñ³Ù³å³ï³ëË³Ý Ñ³çáñ¹ ï³ñí³ Ñ³Ù³ñ Ï³ï³ñí³Í Ñ³ßí³ñÏÝ»ñÇ Ñ³Ýñ³·áõÙ³ñÇó, »ñµ ³Û¹ Ñ³ÝáõÙÁ Ï³ñáÕ ¿ ï»ËÝÇÏ³å»ë Çñ³Ï³Ý³óí»É` Ñ³ßíÇ ³éÝ»Éáí ï³ñí³ »Õ³Ý³ÏÁ ¨ ³÷ÇáÝÇ ³ñï³Ñ³ÝÙ³Ý å³ÛÙ³Ý³·ñ³ÛÇÝ å³ñï³íáñáõÃÛáõÝÝ»ñÁ: ²Û¹ áñáßáõÙÝ áõÅÇ Ù»ç ¿ ÙïÝáõÙ ¹ñ³ Ù³ëÇÝ ß³Ñ³·ñ·Çé ÎáÕÙÇÝ Í³Ýáõó»Éáõ å³ÑÇó ÇÝÝëáõÝ ûñ ³Ýó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Ù³Ý í»ñ³µ»ñÛ³É 2-ñ¹ Ï»ïÇÝ Ñ³Ù³å³ï³ëË³Ý ÁÝ¹áõÝí³Í áñáßÙ³Ý Ù³ëÇÝ ß³Ñ³·ñ·Çé ÎáÕÙÇó Í³Ýáõó»Éáõó Ñ»ïá, ÎáÙÇï»Ý ËáñÑñ¹³ÏóáõÃÛáõÝÝ»ñ ¿ ³ÝóÏ³óÝáõÙ ³Û¹ ÎáÕÙÇ Ñ»ï` ëï»ÕÍí³Í Çñ³íÇ×³ÏÇ µ³í³ñ³ñ Ï³ñ·³íáñÙ³Ý Ýå³ï³Ïáí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Çñ³íÇ×³ÏÁ µ³í³ñ³ñ Ï³ñ·³íáñí³Í ã¿, ³å³ ÎáÙÇï»Ý Ï³ñáÕ ¿, »ñµ Ýå³ï³Ï³Ñ³ñÙ³ñ ¿, ÏÇñ³é»É 14-ñ¹ Ñá¹í³ÍÇ ¹ñáõÛÃÝ»ñÁ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Ù³Ý í»ñ³µ»ñÛ³É 2-ñ¹ Ï»ïÇÝ Ñ³Ù³å³ï³ëË³Ý áñáßáõÙÝ ÁÝ¹áõÝ»ÉÇë, ÎáÙÇï»Ý Ñ³ßíÇ ¿ ³éÝáõÙ áã ÙÇ³ÛÝ ïíÛ³É Ñ³ñóÇÝ í»ñ³µ»ñíáÕ µáÉáñ Ñ³Ý·³Ù³ÝùÝ»ñÝ, ³Û¹ ÃíáõÙ ³ÛÝ Ñ³Ý·³Ù³ÝùÝ»ñÁ, áñáÝó Ñ»ï¨³Ýùáí Í³·áõÙ ¿ 2-ñ¹ Ï»ïáõÙ Ýßí³Í ³åûñÇÝÇ ßñç³Ý³éáõÃÛ³Ý ÑÇÙÝ³Ñ³ñóÁ, ³ÛÉ Ý³¨ ÑëÏáÕáõÃÛ³Ý µáÉáñ Ýáñ ÙÇçáóÝ»ñÁ, áñáÝù Ï³ñáÕ ¿ñ Ó»éÝ³ñÏ»É ïíÛ³É Î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¹ñáõÛÃÝ»ñ Ùß³ÏÙ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»ñÏñáõÙ Ï³Ù ï³ñ³ÍùáõÙ ³éÏ³ å³ÛÙ³ÝÝ»ñáõÙ ³÷ÇáÝÇ Ë³ßË³ßÇ, ÏáÏ³ÇÝÇ Ã÷Ç Ï³Ù Ï³Ý»÷ µáõÛëÇ Ùß³ÏÙ³Ý ³ñ·»ÉáõÙÁ, ÎáÕÙÇ Ï³ñÍÇùáí, ³é³í»É Ýå³ï³Ï³Ñ³ñÙ³ñ ÙÇçáóÝ ¿ Ñ³Ý¹Çë³ÝáõÙ ³½·³µÝ³ÏãáõÃÛ³Ý ³éáÕçáõÃÛ³Ý ¨ µ³ñ»Ï»óáõÃÛ³Ý å³Ñå³ÝÙ³Ý ¨ ÃÙñ³ÙÇçáóÝ»ñÇ ³åûñÇÝÇ ßñç³Ý³éáõÃÛ³Ý Ù»ç ÙïÝ»Éáõ Ï³ÝË³ñ·»ÉÙ³Ý Ñ³Ù³ñ, ß³Ñ³·ñ·Çé ÎáÕÙÁ ³ñ·»ÉáõÙ ¿ Ùß³ÏáõÙÁ:</w:t>
      </w:r>
    </w:p>
    <w:p>
      <w:pPr>
        <w:pStyle w:val="Normal"/>
        <w:numPr>
          <w:ilvl w:val="0"/>
          <w:numId w:val="2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÷ÇáÝÇ Ë³ßË³ßÇ Ï³Ù Ï³Ý»÷ µáõÛëÇ Ùß³ÏáõÙÝ ³ñ·»ÉáÕ ÎáÕÙÁ Ñ³Ù³å³ï³ëË³Ý ÙÇçáóÝ»ñ ¿ Ó»éÝ³ñÏáõÙ ³åûñÇÝÇ Ùß³ÏíáÕ µáõÛë»ñÇ µéÝ³·ñ³íÙ³Ý ¨ áãÝã³óÙ³Ý Ýå³ï³Ïáí, µ³ó³éáõÃÛ³Ùµ ·Çï³Ï³Ý ¨ Ñ»ï³½áï³Ï³Ý Ýå³ï³ÏÝ»ñÇ Ñ³Ù³ñ Çñ»Ý ³ÝÑñ³Å»ßï ÷áùñ ù³Ý³ÏáõÃÛáõÝ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÷ÇáÝÇ Ñ»ï Ï³åí³Í Ñ³ñó»ñÁ Ï³ñ·³íáñáÕ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å»ï³Ï³Ý Ñ³ëï³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÷ÇáÝÇ ³ñï³¹ñáõÃÛ³Ý Ýå³ï³Ïáí ³÷ÇáÝÇ Ë³ßË³ßÇ Ùß³ÏáõÙÁ ÃáõÛÉ³ïñáÕ ÎáÕÙÁ, ëáõÛÝ Ñá¹í³Íáí Ý³Ë³ï»ëí³Í ·áñÍ³éáõÛÃÝ»ñÇ Çñ³Ï³Ý³óÙ³Ý Ñ³Ù³ñ ÑÇÙÝáõÙ ¿, »Ã» ³ñ¹»Ý ãÇ ÑÇÙÝ»É, ¨ å³Ñå³ÝáõÙ ¿ Ù»Ï Ï³Ù ÙÇ ß³ñù å»ï³Ï³Ý Ñ³ëï³ïáõÃÛáõÝÝ»ñ /³ÛëáõÑ»ï` Ð³ëï³ïáõÃÛáõÝÝ»ñ/: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Û¹åÇëÇ ÎáÕÙ ³÷ÇáÝÇ ³ñï³¹ñáõÃÛ³Ý Ýå³ï³Ïáí ³÷ÇáÝÇ Ë³ßË³ßÇ ¨ ³÷ÇáÝÇ ÝÏ³ïÙ³Ùµ ÏÇñ³éáõÙ ¿ Ñ»ï¨Û³É ¹ñáõÛÃÝ»ñÁ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Ð³ëï³ïáõÃÛáõÝÁ ë³ÑÙ³ÝáõÙ ¿ ³ÛÝ ßñç³ÝÝ»ñÁ ¨ ÑáÕ³ï³ñ³ÍùÝ»ñÁ, áñï»Õ ÃáõÛÉ³ïñíáõÙ ¿ ³÷ÇáÝÇ Ë³ßË³ßÇ Ùß³ÏáõÙÁ ³÷ÇáÝÇ ³ñï³¹ñáõÃÛ³Ý Ýå³ï³Ïáí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Øß³ÏáõÙÁ ÃáõÛÉ³ïñíáõÙ ¿ ÙÇ³ÛÝ ³ÛÝ ÑáÕ³·áñÍÝ»ñÇÝ, áñáÝù áõÝ»Ý Ð³ëï³ïáõÃÛ³Ý ÏáÕÙÇó ïñí³Í ÉÇó»Ý½Ç³Ý»ñ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Úáõñ³ù³ÝãÛáõñ ÉÇó»Ý½Ç³ÛáõÙ ëïáõÛ· ÝßíáõÙ ¿ ³ÛÝ ÑáÕ³ï³ñ³ÍùÇ Ù³Ï»ñ»ëÁ, áñï»Õ ÃáõÛÉ³ïñí³Í ¿ Ùß³ÏáõÙÁ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²÷ÇáÝÇ, Ë³ßË³ßÇ Ùß³ÏÙ³Ùµ ½µ³Õí³Í µáÉáñ ÑáÕ³·áñÍÝ»ñÁ å³ñï³íáñ »Ý Çñ»Ýó ÏáÕÙÇó Ñ³í³ù³Í ³ÙµáÕç ³÷ÇáÝÁ Ñ³ÝÓÝ»É Ð³ëï³ïáõÃÛ³ÝÁ: Ð³ëï³ïáõÃÛáõÝÁ Ñ³í³ù³Í ³÷ÇáÝÁ ·ÝáõÙ ¨ ¹ñ³ ÝÏ³ïÙ³Ùµ Çñ ÷³ëï³óÇ ïÇñ³å»ïáõÃÛáõÝÝ ¿ ëï³ÝÓÝáõÙ, ÑÝ³ñ³íáñ ¿, ³í»ÉÇ ßáõï, µ³Ûó áã áõß, ù³Ý µ»ñù³Ñ³í³ùÇ ³í³ñïÇó ãáñë ³ÙÇë Ñ»ïá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²÷ÇáÝÇ ÝÏ³ïÙ³Ùµ Ð³ëï³ïáõÃÛáõÝÝ áõÝÇ Ý»ñÙáõÍÙ³Ý, ³ñï³Ñ³ÝÙ³Ý, Ù³Ýñ³Í³Ë í³×³éùÇ ¨ å³Ñ»ëï³ÛÇÝ å³ß³ñÝ»ñÇ å³Ñå³ÝÙ³Ý /µ³óÇ ³÷ÇáÝÇ ³ÉÏ³ÉáÇ¹Ý»ñÇ, µáõÅ³Ï³Ý ³÷ÇáÝÇ Ï³Ù ³÷ÇáÝÇ å³ïñ³ëïáõÏÝ»ñÇ ³ñï³¹ñáÕÝ»ñÇ å³ß³ñÝ»ñÇó/ µ³ó³éÇÏ Çñ³íáõÝù: ÎáÕÙ»ñÁ å³ñï³íáñ ã»Ý ³Û¹ µ³ó³éÇÏ Çñ³íáõÝùÁ ï³ñ³Í»É µáõÅ³Ï³Ý ³÷ÇáÝÇ Ï³Ù ³÷ÇáÝÇ å³ïñ³ëïáõÏÝ»ñÇ íñ³: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-ñ¹ Ï»ïáõÙ Ýßí³Í å»ï³Ï³Ý ·áñÍ³éáõÛÃÝ»ñÝ Çñ³Ï³Ý³óíáõÙ »Ý ÙÇ³ëÝ³Ï³Ý å»ï³Ï³Ý Ñ³ëï³ïáõÃÛ³Ý ÏáÕÙÇó, »Ã» ïíÛ³É ÎáÕÙÇ ë³ÑÙ³Ý³¹ñáõÃÛ³Ùµ ¹³ ÃáõÛÉ³ïñíáõÙ ¿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³é¨ïñÇ Ñ³Ù³ñ ³÷ÇáÝÇ ³ñï³¹ñáõÃÛ³Ý ë³ÑÙ³Ý³÷³Ï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áñ¨¿ ÎáÕÙ å³ïñ³ëïíáõÙ ¿ ÑÇÙÝ»É ³÷ÇáÝÇ ³ñï³¹ñáõÃÛáõÝ Ï³Ù ÁÝ¹É³ÛÝ»É ·áñÍáÕ ³ñï³¹ñáõÃÛáõÝÁ, ³ÛÝ ÝÏ³ïÇ ¿ ³éÝáõÙ ³éÏ³ ³÷ÇáÝÇ ÙÇç³½·³ÛÇÝ å³Ñ³Ýç³ñÏÁ` ÎáÙÇï»Ç ÏáÕÙÇó Ññ³å³ñ³Ïí³Í Ñ³ßí³ñÏÝ»ñÇÝ Ñ³Ù³å³ï³ëË³Ý, áñå»ë½Ç ³Û¹ ÎáÕÙÇ ³ñï³¹ñáõÃÛáõÝÁ ãÑ³Ý·»óÝÇ ³ßË³ñÑáõÙ ³÷ÇáÝÇ ·»ñ³ñï³¹ñáõÃÛ³ÝÁ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ÎáÕÙ»ñÝ ³ñ·»ÉáõÙ »Ý ³÷ÇáÝÇ ³ñï³¹ñáõÃÛáõÝÁ Ï³Ù ·áñÍáÕ ³ñï³¹ñáõÃÛ³Ý ÁÝ¹É³ÛÝáõÙÁ, »Ã», Çñ»Ýó Ï³ñÍÇùáí, ³Û¹ ³ñï³¹ñáõÃÛáõÝÁ Ï³Ù ³ñï³¹ñáõÃÛ³Ý ÁÝ¹É³ÛÝáõÙÝ Çñ»Ýó ï³ñ³ÍùáõÙ Ï³ñáÕ ¿ Ñ³Ý·»óÝ»É ³÷ÇáÝÇ ³åûñÇÝÇ ßñç³Ý³éáõÃÛ³ÝÁ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1-ÇÝ Ï»ïÇ ¹ñáõÛÃÝ»ñÁ Ï³ï³ñáÕ áñ¨¿ ÎáÕÙ, áñÁ 1961 Ãí³Ï³ÝÇ ÑáõÝí³ñÇ 1-Ç ¹ñáõÃÛ³Ùµ ³ñï³Ñ³ÝÙ³Ý Ñ³Ù³ñ Ý³Ë³ï»ëí³Í ³÷ÇáÝ ãÇ ³ñï³¹ñ»É, ó³ÝÏ³ÝáõÙ ¿ ³ñï³Ñ³Ý»É Çñ ÏáÕÙÇó ³ñï³¹ñí³Í ³÷ÇáÝÁ ï³ñ»Ï³Ý 5 ïáÝÝ³ ã·»ñ³½³ÝóáÕ ù³Ý³ÏáõÃÛ³Ùµ, ³ÛÝ ³Û¹ Ù³ëÇÝ Í³ÝáõóáõÙ ¿ ÎáÙÇï»ÇÝ` Ý»ñÏ³Û³óÝ»Éáí Ý³¨ Ñ»ï¨Û³É ï»Õ»ÏáõÃÛáõÝÝ»ñÁ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³ñï³Ñ³ÝÙ³Ý Ýå³ï³Ïáí ³ñï³¹ñí»ÉÇù ³÷ÇáÝÇ ÝÏ³ïÙ³Ùµ ·áñÍáÕ` ëáõÛÝ ÎáÝí»ÝóÇ³ÛÇ ¹ñáõÛÃÝ»ñáí å³Ñ³ÝçíáÕ ÑëÏáÕáõÃÛ³Ý Ñ³Ù³Ï³ñ·Ç í»ñ³µ»ñÛ³É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³ÛÝ »ñÏÇñÁ Ï³Ù »ñÏñÝ»ñÁ, áñï»Õ ÎáÕÙÁ Ý³Ë³ï»ëíáõÙ ¿ ³ñï³Ñ³Ý»É ³÷ÇáÝÁ,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¨ ÎáÙÇï»Ý Ï³ñáÕ ¿ Ï³Ù Ñ³í³ÝáõÃÛáõÝ ï³É ³Û¹ Í³ÝáõóÙ³ÝÁ, Ï³Ù ïíÛ³É ÎáÕÙÇÝ ³é³ç³ñÏ»É ³ñï³Ñ³ÝÙ³Ý Ýå³ï³ÏÝ»ñáí ³÷ÇáÝ ã³ñï³¹ñ»É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 ³ÛÝ ¹»åù»ñáõÙ, »ñµ áñ¨¿ ÎáÕÙ, µ³Ûó áã 3-ñ¹ Ï»ïáõÙ Ýßí³Í ÎáÕÙ»ñÇ ÃíÇó, ó³ÝÏ³ÝáõÙ ¿ ³ñï³Ñ³Ý»É Çñ ÏáÕÙÇó ³ñï³¹ñí³Í ³÷ÇáÝÁ ï³ñ»Ï³Ý 5 ïáÝÝ³Ý ·»ñ³½³ÝóáÕ ù³Ý³ÏáõÃÛ³Ùµ, ³ÛÝ ³Û¹ Ù³ëÇÝ Í³ÝáõóáõÙ ¿ ÊáñÑñ¹ÇÝ` Ý»ñÏ³Û³óÝ»Éáí Ý³¨ ïíÛ³É ·áñÍÇÝ í»ñ³µ»ñíáÕ ï»Õ»ÏáõÃÛáõÝÝ»ñÁ, Ù³ëÝ³íáñ³å»ë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³ñï³Ñ³ÝÙ³Ý Ýå³ï³Ïáí ³ñï³¹ñí»ÉÇù ù³Ý³ÏáõÃÛ³Ý Ñ³ßí³ñÏ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³ñï³¹ñí»ÉÇù ³÷ÇáÝÇ ÝÏ³ïÙ³Ùµ ·áñÍáÕ Ï³Ù ÏÇñ³éí»ÉÇù ÑëÏáÕáõÃÛ³Ý Ñ³Ù³Ï³ñ·Á ¨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i) ³ÛÝ »ñÏÇñÁ Ï³Ù »ñÏñÝ»ñÁ, áñï»Õ ÎáÕÙÁ Ý³Ë³ï»ëíáõÙ ¿ ³ñï³Ñ³Ý»É ³÷ÇáÝÁ,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¨ ÊáñÑáõñ¹Á Ï³ñáÕ ¿ Ï³Ù Ñ³í³ÝáõÃÛáõÝ ï³É ³Û¹ Í³ÝáõóÙ³ÝÁ, Ï³Ù ïíÛ³É ÎáÕÙÇÝ ³é³ç³ñÏ»É ³ñï³Ñ³ÝÙ³Ý Ýå³ï³ÏÝ»ñáí ³÷ÇáÝ ã³ñï³¹ñ»É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2³ ¨ 2µ »ÝÃ³Ï»ï»ñÇ ¹ñáõÛÃÝ»ñÇó, ÎáÕÙÁ, áñÁ 1961 Ãí³Ï³ÝÇ ÑáõÝí³ñÇ 1-ÇÝ ³ÝÙÇç³å»ë Ý³Ëáñ¹áÕ ï³ë ï³ñí³ ÁÝÃ³óùáõÙ ³ñï³Ñ³Ý»É ¿ ³Û¹ »ñÏñÇ ÏáÕÙÇó ³ñï³¹ñí³Í ³÷ÇáÝÁ, Ï³ñáÕ ¿ ß³ñáõÝ³Ï»É Çñ ÏáÕÙÇó ³ñï³¹ñíáÕ ³÷ÇáÝÇ ³ñï³Ñ³ÝáõÙÁ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ÎáÕÙ»ñÝ ³÷ÇáÝ ã»Ý Ý»ñÙáõÍáõÙ áñ¨¿ ³ÛÉ »ñÏñÇó Ï³Ù ï³ñ³ÍùÇó µ³óÇ ³÷ÇáÝÇó, áñÝ ³ñï³¹ñí»É ¿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3-ñ¹ Ï»ïáõÙ Ýßí³Í ÎáÕÙÇ »ñÏñáõÙ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2³ »ÝÃ³Ï»ïáí ë³ÑÙ³Ýí³Í Ï³ñ·áí ÎáÙÇï»ÇÝ Í³Ýáõó³Í ÎáÕÙÇ »ñÏñáõÙ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i) 2µ »ÝÃ³Ï»ïáí ë³ÑÙ³Ýí³Í Ï³ñ·áí ÊáñÑñ¹Ç ÏáÕÙÇó Ñ³í³ÝáõÃÛ³Ý ³ñÅ³Ý³ó³Í Í³ÝáõóáõÙÁ Ý»ñÏ³Û³óñ³Í ÎáÕÙÇ »ñÏñáõÙ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 ²ÝÏ³Ë ëáõÛÝ Ï»ïÇ §³¦ »ÝÃ³Ï»ïÇ ¹ñáõÛÃÝ»ñÇó, ÎáÕÙ»ñÁ Ï³ñáÕ »Ý Ý»ñÙáõÍ»É ³ÛÝ »ñÏñÇ ÏáÕÙÇó ³ñï³¹ñí³Í ³÷ÇáÝÁ, áñÁ 1961Ã. ÑáõÝí³ñÇ 1-ÇÝ Ý³Ëáñ¹áÕ ï³ë ï³ñí³ ÁÝÃ³óùáõÙ ³÷ÇáÝ ¿ ³ñï³¹ñ»É ¨ ³ñï³Ñ³Ý»É, »Ã» ³Û¹ »ñÏÇñÁ ÑÇÙÝ»É ¨ å³Ñå³ÝáõÙ ¿ 23-ñ¹ Ñá¹í³ÍáõÙ ë³ÑÙ³Ýí³Í Ýå³ï³ÏÝ»ñÇÝ Í³é³ÛáÕ ÑëÏáÕáõÃÛ³Ý å»ï³Ï³Ý Ù³ñÙÇÝ Ï³Ù Ñ³ëï³ïáõÃÛáõÝ ¨ ³ñ¹ÛáõÝ³í»ï ÙÇçáóÝ»ñ ¿ Ó»éÝ³ñÏáõÙ, áñå»ë½Ç Çñ ÏáÕÙÇó ³ñï³¹ñí³Í ³÷ÇáÝÁ ãÙïÝÇ ³åûñÇÝÇ ßñç³Ý³éáõÃÛ³Ý Ù»ç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ÎáÕÙ»ñÇÝ ã»Ý ËáãÁÝ¹áïáõÙ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³÷ÇáÝ ³ñï³¹ñ»É ë»÷³Ï³Ý Ï³ñÇùÝ»ñÁ Ñá·³Éáõ Ñ³Ù³ñ ³ÝÑñ³Å»ßï ù³Ý³ÏáõÃÛáõÝÝ»ñáí, Ï³Ù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ï³Ñ³Ý»É ³åûñÇÝÇ ßñç³Ý³éáõÃÛ³Ý Ù»ç ·ïÝí»Éáõ Ñ»ï¨³Ýùáí µéÝ³·ñ³íí³Í ³÷ÇáÝÁ Ù»Ï ³ÛÉ ÎáÕÙÇ ï³ñ³Íù` ëáõÛÝ ÎáÝí»ÝóÇ³ÛÇ å³Ñ³ÝçÝ»ñÇÝ Ñ³Ù³å³ï³ëË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ßË³ßÇ ÍÕáïÇ í»ñ³ÑëÏáõÙ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, áñÝ Çñ Ùáï ÃáõÛÉ³ïñáõÙ ¿ ³÷ÇáÝÇ Ë³ßË³ßÇ Ùß³ÏáõÙÝ ³ÛÉ Ýå³ï³ÏÝ»ñáí, ÇÝã ³÷ÇáÝÇ ³ñï³¹ñáõÃÛáõÝÝ ¿, Ó»éÝ³ñÏáõÙ ¿ µáÉáñ ³ÝÑñ³Å»ßï ÙÇçáóÝ»ñÁ, áñå»ë½Ç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³Û¹ Ë³ßË³ßÇó ³÷ÇáÝ ã³ñï³¹ñíÇ, ¨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Ë³ßË³ßÇ ÍÕáïÇó ÃÙñ³ÙÇçáóÝ»ñÇ å³ïñ³ëïáõÙÁ Ñ³Ù³å³ï³ëË³Ý Ï»ñåáí í»ñ³ÑëÏíÇ: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³ßË³ßÇ ÍÕáïÇ ÝÏ³ïÙ³Ùµ ÏÇñ³éáõÙ »Ý ³ñï³Ñ³ÝÙ³Ý ¨ Ý»ñÙáõÍÙ³Ý ÃáõÛÉïíáõÃÛáõÝÝ»ñÇ Ñ³Ù³Ï³ñ·, áñÁ Ý³Ë³ï»ëí³Í ¿ 31-ñ¹ Ñá¹í³ÍÇ 4 -Çó 15-ñ¹ Ï»ï»ñáí: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-ñ¹ Ñá¹í³ÍÇ 1¹ ¨ 2µ »ÝÃ³Ï»ï»ñÇ å³Ñ³ÝçÝ»ñÇÝ Ñ³Ù³å³ï³ëË³Ý, ÎáÕÙ»ñÁ Ý»ñÏ³Û³óÝáõÙ »Ý íÇ×³Ï³·ñ³Ï³Ý ïíÛ³ÉÝ»ñ Ë³ßË³ßÇ ÍÕáïÇ Ý»ñÙáõÍÙ³Ý ¨ ³ñï³Ñ³ÝÙ³Ý í»ñ³µ»ñÛ³É: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Ï³ÇÝÇ Ãáõ÷ ¨ ÏáÏ³ÛÇ ï»ñ¨Ý»ñ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ÎáÕÙ ÃáõÛÉ³ïñáõÙ ¿ ÏáÏ³ÇÝÇ Ã÷Ç Ùß³ÏáõÙÁ, ³ÛÝ ¹ñ³, ÇÝãå»ë Ý³¨ ÏáÏ³ÛÇ ï»ñ¨Ý»ñÇ ÝÏ³ïÙ³Ùµ ÏÇñ³éíáõÙ ¿ ÑëÏáÕáõÃÛ³Ý ÝáõÛÝ Ñ³Ù³Ï³ñ·Á, áñÁ 23-ñ¹ Ñá¹í³ÍÇ Ñ³Ù³Ó³ÛÝ Ý³Ë³ï»ëí³Í ¿ ³÷ÇáÝÇ Ë³ßË³ßÇ Ñ³Ù³ñ, ë³Ï³ÛÝ ³Û¹ Ñá¹í³ÍáõÙ Ýßí³Í Ð³ëï³ïáõÃÛ³Ý å³ñï³Ï³ÝáõÃÛáõÝÁ ïíÛ³É ¹»åùáõÙ Ï³Û³Ý³Éáõ ¿ ÙÇ³ÛÝ µ»ñù³Ñ³í³ùÇÝ Ñ³çáñ¹áÕ, ÑÝ³ñ³íáñÇÝë ë»ÕÙ Å³Ù³Ý³Ï³Ñ³ïí³ÍáõÙ, µ»ñùÇ ÝÏ³ïÙ³Ùµ Çñ ÷³ëï³óÇ ïÇñ³å»ïáõÃÛáõÝÝ ëï³ÝÓÝ»Éáõ Ù»ç: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, Çñ»Ýó ÑÝ³ñ³íáñáõÃÛáõÝÝ»ñÇ ë³ÑÙ³ÝÝ»ñáõÙ, ÙÇçáóÝ»ñ »Ý Ó»éÝ³ñÏáõÙ ÏáÏ³ÇÝÇ µáÉáñ í³ÛñÇ Ã÷»ñÇ ³ñÙ³ï³Ñ³ÝÙ³Ý áõÕÕáõÃÛ³Ùµ: ²åûñÇÝÇ Ùß³ÏÙ³Ý ¹»åùáõÙ ÎáÕÙ»ñÁ áãÝã³óÝáõÙ »Ý ³Û¹ µáõÛë»ñÁ: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ñ³óáõóÇã ¹ñáõÛÃÝ»ñ ÏáÏ³ÛÇ ï»ñ¨Ý»ñÇ í»ñ³µ»ñÛ³É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ÃáõÛÉ³ïñ»É ÏáÏ³ÛÇ ï»ñ¨Ý»ñÇ û·ï³·áñÍáõÙÁ áñ¨¿ ³ÉÏ³ÉáÇ¹Ý»ñ ãå³ñáõÝ³ÏáÕ Ñ³Ù Ñ³Õáñ¹áÕ ÝÛáõÃÇ å³ïñ³ëïÙ³Ý Ýå³ï³Ïáí ¨, áñù³Ýáí ¹³ ³ÝÑñ³Å»ßï ¿, ³Û¹åÇëÇ û·ï³·áñÍÙ³Ý Ñ³Ù³ñ, Ï³ñáÕ »Ý ÃáõÛÉ³ïñ»É ³Û¹ ï»ñ¨Ý»ñÇ ³ñï³¹ñáõÃÛáõÝÁ, Ý»ñÙáõÍáõÙÁ, ³ñï³Ñ³ÝáõÙÁ, í³×³éùÁ ¨ å³Ñå³ÝáõÙÁ: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Ù Ñ³Õáñ¹áÕ ïíÛ³É ÝÛáõÃÇ å³ïñ³ëïÙ³Ý Ýå³ï³Ïáí û·ï³·áñÍíáÕ ÏáÏ³ÛÇ ï»ñ¨Ý»ñÇ Ñ³Ù³ñ Ý»ñÏ³Û³óÝáõÙ »Ý ³é³ÝÓÇÝ Ñ³ßí³ñÏÝ»ñ /19-ñ¹ Ñá¹í³Í/ ¨ íÇ×³Ï³·ñ³Ï³Ý ïíÛ³ÉÝ»ñ /20-ñ¹ Ñá¹í³Í/, µ³ó³éáõÃÛ³Ùµ ³ÛÝ ¹»åù»ñÇ, »ñµ ÝáõÛÝ ÏáÏ³ÛÇ ï»ñ¨Ý»ñÝ û·ï³·áñÍíáõÙ »Ý ÇÝãå»ë ³Û¹ Ñ³Ù Ñ³Õáñ¹áÕ ÝÛáõÃÇ, ³ÛÝå»ë ¿É ³ÉÏ³ÉáÇ¹Ý»ñÇ ³é³ÝÓÝ³óÙ³Ý Ýå³ï³Ïáí, ¨ ³Û¹ Ñ³Ý·³Ù³ÝùÇ µ³ó³ïñáõÃÛáõÝÁ ïñíáõÙ ¿ Ñ³ßí³ñÏÝ»ñáõÙ ¨ íÇ×³Ï³·ñ³Ï³Ý ïíÛ³ÉÝ»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Ý»÷ µáõÛëÇ í»ñ³ÑëÏáõÙ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ÎáÕÙ ÃáõÛÉ³ïñáõÙ ¿ Ï³Ý»÷ µáõÛëÇ Ùß³ÏáõÙÁ Ï³Ý»÷Ç Ï³Ù Ï³Ý»÷Ç µáõë³Ë»ÅÇ ³ñï³¹ñáõÃÛ³Ý Ýå³ï³Ïáí, ³ÛÝ ÏÇñ³éáõÙ ¿ ÑëÏáÕáõÃÛ³Ý ÝáõÛÝ Ñ³Ù³Ï³ñ·Á, áñÁ 23-ñ¹ Ñá¹í³ÍÇ Ñ³Ù³Ó³ÛÝ Ý³Ë³ï»ëí³Í ¿ ³÷ÇáÝÇ Ë³ßË³ßÇ Ñ³Ù³ñ:</w:t>
      </w:r>
    </w:p>
    <w:p>
      <w:pPr>
        <w:pStyle w:val="Normal"/>
        <w:numPr>
          <w:ilvl w:val="0"/>
          <w:numId w:val="2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ã»Ý ÏÇñ³éíáõÙ µ³ó³é³å»ë ³ñ¹ÛáõÝ³µ»ñ³Ï³Ý /Ù³Ýñ³Ã»ÉÇ ¨ ë»ñÙ»ñÇ ³ñï³¹ñáõÃÛáõÝ/ ¨ ³Û·»·áñÍ³Ï³Ý Ýå³ï³ÏÝ»ñáí Ï³Ý»÷Ç µáõÛëÇ Ùß³ÏÙ³Ý ÝÏ³ïÙ³Ùµ:</w:t>
      </w:r>
    </w:p>
    <w:p>
      <w:pPr>
        <w:pStyle w:val="Normal"/>
        <w:numPr>
          <w:ilvl w:val="0"/>
          <w:numId w:val="2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³ñÏáõÙ »Ý ³ÛÝåÇëÇ ÙÇçáóÝ»ñ, áñáÝù Ï³ñáÕ »Ý å³Ñ³Ýçí»É Ï³Ý»÷Ç µáõÛëÇ ï»ñ¨Ý»ñÇ ã³ñ³ß³ÑáõÙÁ ¨ ³åûñÇÝÇ ßñç³Ý³éáõÃÛáõÝÁ Ï³ÝË»Éáõ Ñ³Ù³ñ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¹ñáõÃÛáõ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ÃÙñ³ÝÛáõÃ»ñÇ ³ñï³¹ñáõÃÛáõÝÝ Çñ³Ï³Ý³óíÇ ÉÇó»Ý½Ç³Ý»ñÇ ÑÇÙ³Ý íñ³, µ³ó³éáõÃÛ³Ùµ ³ÛÝ ¹»åù»ñÇ, »ñµ ³ñï³¹ñáõÃÛáõÝÝ Çñ³Ï³Ý³óíáõÙ ¿ å»ï³Ï³Ý Ó»éÝ³ñÏáõÃÛ³Ý Ï³Ù å»ï³Ï³Ý Ó»éÝ³ñÏáõÃÛáõÝÝ»ñÇ ÏáÕÙÇó:</w:t>
      </w:r>
    </w:p>
    <w:p>
      <w:pPr>
        <w:pStyle w:val="Normal"/>
        <w:numPr>
          <w:ilvl w:val="0"/>
          <w:numId w:val="4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ëÏáÕáõÃÛáõÝ »Ý Çñ³Ï³Ý³óÝáõÙ ÃÙñ³ÙÇçáóÝ»ñ ³ñï³¹ñáÕ, ÇÝãå»ë Ý³¨ ¹ñ³Ýó ³ñï³¹ñáõÃÛ³ÝÁ Ù³ëÝ³ÏóáÕ ³ÝÓ³Ýó ¨ Ó»éÝ³ñÏ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ÉÇó»Ý½Ç³Ý»ñÇ ïñ³Ù³¹ñÙ³Ý ÙÇçáóáí ÑëÏáÕáõÃÛáõÝ »Ý Çñ³Ï³Ý³óÝáõÙ ³ÛÝ ï³ñ³ÍùÝ»ñÇ Ï³Ù Ó»éÝ³ñÏáõÃÛáõÝÝ»ñÇ ÝÏ³ïÙ³Ùµ, áñï»Õ Ï³ñáÕ ¿ ï»ÕÇ áõÝ»Ý³É ³Û¹åÇëÇ ³ñï³¹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ÃÙñ³ÙÇçáóÝ»ñÇ ÉÇó»Ý½Ç³Ý»ñ áõÝ»óáÕ ³ñï³¹ñáÕÝ»ñÇó å³Ñ³ÝçáõÙ »Ý Ó»éù µ»ñ»É Å³ÙÏ»ï³ÛÇÝ ÃáõÛÉïíáõÃÛáõÝÝ»ñ, áñï»Õ ÝßíáõÙ »Ý ³ÛÝ ÃÙñ³ÙÇçáóÝ»ñÇ ×ß·ñÇï ³Ýí³ÝáõÙÝ»ñÝ áõ ù³Ý³ÏáõÃÛáõÝÝ»ñÁ, áñáÝù ³é³çÇÝÝ»ñë Çñ³íáõÝù áõÝ»Ý ³ñï³¹ñ»É: ä³ïñ³ëïáõÏÝ»ñÇ ³ñï³¹ñáõÃÛ³Ý Ñ³Ù³ñ Å³ÙÏ»ï³ÛÇÝ ÃáõÛÉïíáõÃÛáõÝÝ»ñ ã»Ý å³Ñ³ÝçíáõÙ:  </w:t>
        <w:tab/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ÃáõÛÉ ã»Ý ï³ÉÇë, áñ ³ñï³¹ñáÕÝ»ñÇ ïÝûñÇÝÙ³Ý Ý»ñùá Ïáõï³Ïí³Í ÃÙñ³ÙÇçáóÝ»ñÇ ¨ ³÷ÇáÝÇ Ë³ßË³ßÇ ù³Ý³ÏáõÃÛáõÝÝ»ñÁ ·»ñ³½³Ýó»Ý Ó»éÝ³ñÏáõÃÛ³Ý µÝ³Ï³ÝáÝ ·áñÍáõÝ»áõÃÛ³Ý Ñ³Ù³ñ ³ÝÑñ³Å»ßï ù³Ý³ÏáõÃÛáõÝÝ»ñÁ` Ñ³ßíÇ ³éÝ»Éáí ßáõÏ³ÛáõÙ ïÇñáÕ Çñ³íÇ×³ÏÁ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×³éù ¨ ï³ñ³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ÎáÕÙ»ñÁ å³Ñ³ÝçáõÙ »Ý, áñ ÃÙñ³ÙÇçáóÝ»ñÇ í³×³éùÁ ¨ ï³ñ³ÍáõÙÁ Çñ³Ï³Ý³óíÇ ÉÇó»Ý½Ç³Ý»ñÇ ÑÇÙ³Ý íñ³, µ³ó³éáõÃÛ³Ùµ ³ÛÝ ¹»åù»ñÇ, »ñµ í³×³éùÁ Ï³Ù ï³ñ³ÍáõÙÝ Çñ³Ï³Ý³óíáõÙ ¿ å»ï³Ï³Ý Ó»éÝ³ñÏáõÃÛ³Ý Ï³Ù å»ï³Ï³Ý Ó»éÝ³ñÏáõÃÛáõÝÝ»ñÇ ÏáÕÙÇó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ÎáÕÙ»ñÁ.</w:t>
      </w:r>
    </w:p>
    <w:p>
      <w:pPr>
        <w:pStyle w:val="BodyTextIndent2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ëÏáÕáõÃÛáõÝ »Ý Çñ³Ï³Ý³óÝáõÙ ÃÙñ³ÙÇçáóÝ»ñ í³×³éáÕ Ï³Ù ï³ñ³ÍáÕ, ÇÝãå»ë Ý³¨ ¹ñ³Ýó í³×³éùÇÝ Ï³Ù ï³ñ³ÍÙ³ÝÁ Ù³ëÝ³ÏóáÕ ³ÝÓ³Ýó ¨ Ó»éÝ³ñÏ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ÉÇó»Ý½Ç³Ý»ñÇ ïñ³Ù³¹ñÙ³Ý ÙÇçáóáí ÑëÏáÕáõÃÛáõÝ »Ý Çñ³Ï³Ý³óÝáõÙ ³ÛÝ ï³ñ³ÍùÝ»ñÇ Ï³Ù Ó»éÝ³ñÏáõÃÛáõÝÝ»ñÇ ÝÏ³ïÙ³Ùµ, áñï»Õ Ï³ñáÕ ¿ ï»ÕÇ áõÝ»Ý³É ³Û¹åÇëÇ í³×³éù Ï³Ù ï³ñ³ÍáõÙ: ä³ïñ³ëïáõÏÝ»ñÇ ³ñï³¹ñáõÃÛ³Ý Ñ³Ù³ñ ÉÇó»Ý½Ç³Ý»ñÇ å³Ñ³Ýç ãÇ Ý»ñÏ³Û³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ÈÇó»Ý½Ç³Ý»ñÇ í»ñ³µ»ñÛ³É §³¦ ¨ §µ¦ »ÝÃ³Ï»ï»ñÇ ¹ñáõÛÃÝ»ñÁ Ï³ñáÕ »Ý ãÏÇñ³éí»É µÅßÏ³Ï³Ý ¨ ·Çï³Ï³Ý ·áñÍáõÝ»áõÃÛáõÝ Çñ³Ï³Ý³óÝ»Éáõ Ñ³Ù³ñ Ñ³Ù³å³ï³ëË³Ý ÃáõÛÉïíáõÃÛáõÝ áõÝ»óáÕ ³ÝÓ³Ýó ÝÏ³ïÙ³Ùµ, ³Û¹ ÃíáõÙ` ³Û¹ ·áñÍáõÝ»áõÃÛ³Ý Çñ³Ï³Ý³óÙ³Ý Å³Ù³Ý³Ï: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³¨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 ÃáõÛÉ ã»Ý ï³ÉÇë, áñ í³×³éáÕÝ»ñÇ, ï³ñ³ÍáÕ Ï³½Ù³Ï»ñåáõÃÛáõÝÝ»ñÇ, å»ï³Ï³Ý Ó»éÝ³ñÏáõÃÛáõÝÝ»ñÇ ¨ í»ñÁ Ýßí³Í Ñ³Ù³å³ï³ëË³Ý ÃáõÛÉïíáõÃÛáõÝ áõÝ»óáÕ ³ÝÓ³Ýó ïÝûñÇÝÙ³Ý Ý»ñùá Ïáõï³Ïí³Í ÃÙñ³ÙÇçáóÝ»ñÇ ¨ ³÷ÇáÝÇ Ë³ßË³ßÇ ù³Ý³ÏáõÃÛáõÝÝ»ñÁ ·»ñ³½³Ýó»Ý Ó»éÝ³ñÏáõÃÛ³Ý µÝ³Ï³ÝáÝ ·áñÍáõÝ»áõÃÛ³Ý Ñ³Ù³ñ ³ÝÑñ³Å»ßï ù³Ý³ÏáõÃÛáõÝÝ»ñÁ` Ñ³ßíÇ ³éÝ»Éáí ßáõÏ³ÛáõÙ ïÇñáÕ Çñ³íÇ×³ÏÁ, ¨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µÅßÏ³Ï³Ý ¹»Õ³ïáÙë»ñ »Ý å³Ñ³ÝçáõÙ ³é³ÝÓÇÝ ³ÝÓ³Ýó ÃÙñ³ÙÇçáóÝ»ñÇ ³é³ùÙ³Ý Ï³Ù ïñ³Ù³¹ñÙ³Ý ¹»åùáõÙ. Ýßí³Í å³Ñ³ÝçÁ Ï³ñáÕ ¿ ãí»ñ³µ»ñí»É ³ÛÝ ÃÙñ³ÙÇçáóÝ»ñÇÝ, áñáÝù Ï³ñáÕ »Ý ûñÇÝ³Ï³Ý Ó¨áí ëï³óí»É, û·ï³·áñÍí»É, µ³ó ÃáÕÝí»É Ï³Ù Ýß³Ý³Ïí»É ³é³ÝÓÇÝ ³ÝÓ³Ýó ÏáÕÙÇó` Çñ»Ýó Áëï ë³ÑÙ³Ýí³Í Ï³ñ·Ç ÃáõÛÉ³ïñí³Í µÅßÏ³Ï³Ý ·áñÍáõÝ»áõÃÛ³Ý Çñ³Ï³Ý³óÙ³Ý Å³Ù³Ý³Ï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ºÃ» ÎáÕÙ»ñÝ ³Û¹ ÙÇçáóÝ»ñÝ ³ÝÑñ³Å»ßï Ï³Ù ó³ÝÏ³ÉÇ »Ý Ñ³Ù³ñáõÙ, ³å³ Ýñ³Ýù å³Ñ³ÝçáõÙ »Ý, áñ 1-ÇÝ ó³ÝÏáõÙ ÁÝ¹·ñÏí³Í ÃÙñ³ÙÇçáóÝ»ñÇ ¹»Õ³ïáÙë»ñÁ ¹áõñë ·ñí»Ý Çñ³í³ëáõ å»ï³Ï³Ý Ù³ñÙÇÝÝ»ñÇ Ï³Ù Ñ³Ù³å³ï³ëË³Ý ÉÇ³½áñáõÃÛáõÝÝ»ñáí ûÅïí³Í Ù³ëÝ³·Çï³Ï³Ý ³ëáóÇ³óÇ³Ý»ñÇ ÏáÕÙÇó ÃáÕ³ñÏíáÕ å³ßïáÝ³Ï³Ý µÉ³ÝÏÝ»ñÇ íñ³` Ïá×Õ»ñáí ·ñùáõÛÏÇ ï»ëùáí:</w:t>
      </w:r>
    </w:p>
    <w:p>
      <w:pPr>
        <w:pStyle w:val="Normal"/>
        <w:numPr>
          <w:ilvl w:val="1"/>
          <w:numId w:val="1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ÉÇ ¿, áñ ÎáÕÙ»ñÁ å³Ñ³Ýç»Ý Ýß»É ÙÇç³½·³ÛÇÝ ã·ñ³Ýóí³Í ³Ýí³ÝáõÙÁ, áñÇ Ù³ëÇÝ ²éáÕç³å³ÑáõÃÛ³Ý Ñ³Ù³ßË³ñÑ³ÛÇÝ Ï³½Ù³Ï»ñåáõÃÛáõÝÁ ï»Õ»Ï³óÝáõÙ ¿ ÃÙñ³ÙÇçáóÝ»ñÇ Ó»é³·Çñ Ï³Ù ïå³·Çñ ³é³ç³ñÏÝ»ñÇ, ï³ñµ»ñ ï»ë³ÏÇ ·áí³½¹Ç, ÃÙñ³ÙÇçáóÝ»ñÇÝ í»ñ³µ»ñíáÕ ¨ ³é¨ïñ³ÛÇÝ Ýå³ï³ÏÝ»ñáí û·ï³·áñÍíáÕ ·ñ³Ï³ÝáõÃÛ³Ý ÙÇçáóáí, ÃÙñ³ÙÇçáóÝ»ñ å³ñáõÝ³ÏáÕ ïáõ÷»ñÇ Ý»ñùÇÝ ÷³Ã»Ã³íáñÙ³Ý íñ³, ÇÝãå»ë Ý³¨ ³ÛÝ åÇï³ÏÝ»ñÇ íñ³, áñáÝó ï³Ï ÃÙñ³ÙÇçáóÝ»ñÁ í³×³éùÇ »Ý Ñ³ÝíáõÙ:</w:t>
      </w:r>
    </w:p>
    <w:p>
      <w:pPr>
        <w:pStyle w:val="Normal"/>
        <w:numPr>
          <w:ilvl w:val="1"/>
          <w:numId w:val="1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ÎáÕÙ ³Û¹ ÙÇçáóÁ ³ÝÑñ³Å»ßï Ï³Ù ó³ÝÏ³ÉÇ »Ý Ñ³Ù³ñáõÙ, Ý³ å³Ñ³ÝçáõÙ ¿, áñ ÃÙñ³ÙÇçáó å³ñáõÝ³ÏáÕ ïáõ÷Ç Ý»ñùÇÝ ÷³Ã»Ã³íáñÙ³Ý Ï³Ù ß³åÇÏÇ íñ³ ³éÏ³ ÉÇÝÇ å³ñ½ »ñ¨³óáÕ »ñÏ³ÏÇ Ï³ñÙÇñ ·ÇÍ: ÂÙñ³ÙÇçáó å³ñáõÝ³ÏáÕ ïáõ÷Ç ³ñï³ùÇÝ ÷³Ã»Ã³íáñÙ³Ý íñ³ ³Û¹åÇëÇ »ñÏ³ÏÇ Ï³ñÙÇñ ·ÇÍ ãå»ïù ¿ ÉÇÝÇ:</w:t>
      </w:r>
    </w:p>
    <w:p>
      <w:pPr>
        <w:pStyle w:val="Normal"/>
        <w:numPr>
          <w:ilvl w:val="1"/>
          <w:numId w:val="1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³ÝçáõÙ »Ý, áñ åÇï³ÏÝ»ñÇ íñ³, áñáÝó ï³Ï ÃÙñ³ÙÇçáóÝ»ñÁ í³×³éùÇ »Ý Ñ³ÝíáõÙ, ÝßíÇ ÃÙñ³ÙÇçáóÝ»ñÇ ×ß·ñÇï å³ñáõÝ³ÏáõÃÛáõÝÁ` ù³ßÇ ÙÇ³íáñáí Ï³Ù ïáÏáëÝ»ñáí: äÇï³ÏÝ»ñÇ íñ³ ÝÙ³Ý ïíÛ³ÉÝ»ñ Ýß»Éáõ ³Ûë å³Ñ³ÝçÁ Ï³ñáÕ ¿ ãï³ñ³Íí»É µÅßÏÇ ¹»Õ³ïáÙëÇ ÑÇÙ³Ý íñ³ ³é³ÝÓÇÝ ³ÝÓ³Ýó µ³ó ÃáÕÝíáÕ ÃÙñ³ÙÇçáóÝ»ñÇ íñ³:</w:t>
      </w:r>
    </w:p>
    <w:p>
      <w:pPr>
        <w:pStyle w:val="Normal"/>
        <w:numPr>
          <w:ilvl w:val="1"/>
          <w:numId w:val="1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¨ 5-ñ¹ Ï»ï»ñÇ ¹ñáõÛÃÝ»ñÁ Ï³ñáÕ »Ý ãÏÇñ³éí»É 2-ñ¹ ó³ÝÏáõÙ ÁÝ¹·ñÏí³Í ÃÙñ³ÙÇçáóÝ»ñÇ Ù³Ýñ³Í³Ë í³×³éùÇ Ï³Ù ¹ñ³Ýó Ù³Ýñ³Í³Ë ï³ñ³ÍÙ³Ý ÝÏ³ïÙ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¹ñáõÛÃÝ»ñ ÙÇç³½·³ÛÇÝ ³é¨ïñÇ í»ñ³µ»ñÛ³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·Çï³Ïó³µ³ñ ã»Ý ÃáõÛÉ³ïñáõÙ ÃÙñ³ÙÇçáóÝ»ñÇ ³ñï³Ñ³ÝáõÙÁ áñ¨¿ »ñÏÇñ Ï³Ù ï³ñ³Íù ³ÛÉ Ï»ñå, ÇÝã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ïíÛ³É »ñÏñÇ Ï³Ù ï³ñ³ÍùÇ ûñ»ÝùÝ»ñÇÝ ¨ Ï³ÝáÝ³Ï³ñ·»ñÇÝ Ñ³Ù³å³ï³ëË³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ïíÛ³É »ñÏñÇ Ï³Ù ï³ñ³ÍùÇ Ñ³Ù³ñ Ï³ï³ñí³Í Ñ³ßí³ñÏÇ ßñç³Ý³ÏÝ»ñáõÙ, ÇÝãå»ë ë³ÑÙ³Ýí³Í ¿ 19-ñ¹ Ñá¹í³ÍÇ 2-ñ¹ Ï»ïáí` í»ñ³³ñï³Ñ³ÝÙ³Ý Ñ³Ù³ñ Ý³Ë³ï»ëí³Í ù³Ý³ÏáõÃÛáõÝÝ»ñÇ ·áõÙ³ñáõÙáí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½³ï Ý³í³Ñ³Ý·ÇëïÝ»ñáõÙ ¨ ³½³ï ³é¨ïñÇ ·áïÇÝ»ñáõÙ Çñ³Ï³Ý³óÝáõÙ »Ý ÝáõÛÝ ï»ë³ÏÇ ÑëÏáÕáõÃÛáõÝ, ÇÝã Çñ»Ýó ï³ñ³ÍùÝ»ñÇ ³ÛÉ Ù³ë»ñáõÙ, ë³Ï³ÛÝ ³ÛÝ å³ÛÙ³Ýáí, áñ Ýñ³Ýù Ï³ñáÕ »Ý ÏÇñ³é»É ³í»ÉÇ ËÇëï ÙÇçáóÝ»ñ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ÉÇó»Ý½Ç³Ý»ñÇ ïñ³Ù³¹ñÙ³Ý ÙÇçáóáí ÑëÏáÕáõÃÛáõÝ »Ý Çñ³Ï³Ý³óÝáõÙ, ÃÙñ³ÙÇçáóÝ»ñÇ Ý»ñÙáõÍÙ³Ý ¨ ³ñï³Ñ³ÝÙ³Ý ÝÏ³ïÙ³Ùµ, µ³ó³éáõÃÛ³Ùµ ³ÛÝ ¹»åù»ñÇ, »ñµ Ý»ñÙáõÍáõÙÁ Ï³Ù ³ñï³Ñ³ÝáõÙÝ Çñ³Ï³Ý³óíáõÙ ¿ å»ï³Ï³Ý Ó»éÝ³ñÏáõÃÛ³Ý Ï³Ù å»ï³Ï³Ý Ó»éÝ³ñÏáõÃÛáõÝÝ»ñÇ ÏáÕÙÇó ¨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ëÏáÕáõÃÛáõÝ »Ý Çñ³Ï³Ý³óÝáõÙ ÃÙñ³ÙÇçáóÝ»ñ Ý»ñÙáõÍáÕ Ï³Ù ³ñï³Ñ³ÝáÕ, ÇÝãå»ë Ý³¨ Ý»ñÙáõÍÙ³ÝÁ Ï³Ù ³ñï³Ñ³ÝÙ³ÝÁ Ù³ëÝ³ÏóáÕ ³ÝÓ³Ýó ¨ Ó»éÝ³ñÏáõÃÛáõÝÝ»ñÇ ÝÏ³ïÙ³Ùµ:</w:t>
      </w:r>
    </w:p>
    <w:p>
      <w:pPr>
        <w:pStyle w:val="Normal"/>
        <w:numPr>
          <w:ilvl w:val="0"/>
          <w:numId w:val="3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Úáõñ³ù³ÝãÛáõñ ÎáÕÙ å³Ñ³ÝçáõÙ ¿ Ó»éù µ»ñ»É ³ñï³Ñ³ÝÙ³Ý Ï³Ù Ý»ñÙáõÍÙ³Ý ³é³ÝÓÇÝ ÃáõÛÉïíáõÃÛáõÝ, áñÁ ïñíáõÙ ¿ ³ñï³Ñ³ÝÙ³Ý Ï³Ù Ý»ñÙáõÍÙ³Ý Ûáõñ³ù³ÝãÛáõñ ³é³ÝÓÇÝ ·áñÍ³ñùÇ ¹»åùáõÙ` ³ÝÏ³Ë ÝÛáõÃ»ñÇ ³Ýí³ÝáõÙÝ»ñÇ ù³Ý³ÏÇó,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 ³Û¹ ÃáõÛÉïíáõÃÛ³Ý Ù»ç ÝßíáõÙ »Ý. ÃÙñ³ÙÇçáóÇ ³Ýí³ÝáõÙÁ, ã·ñ³Ýóí³Í ÙÇç³½·³ÛÇÝ ³Ýí³ÝáõÙÁ` »Ã» ³Û¹åÇëÇÝ Ï³, ³ñï³Ñ³ÝÙ³Ý Ï³Ù Ý»ñÙáõÍÙ³Ý Ñ³Ù³ñ Ý³Ë³ï»ëí³Í ù³Ý³ÏÁ, ³ñï³Ñ³ÝáÕÇ Ï³Ù Ý»ñÙáõÍáÕÇ ³Ýí³ÝáõÙÝ áõ Ñ³ëó»Ý, ÇÝãå»ë Ý³¨ ³ñï³Ñ³ÝÙ³Ý Ï³Ù Ý»ñÙáõÍÙ³Ý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³ñï³Ñ³ÝÙ³Ý ÃáõÛÉïíáõÃÛ³Ý Ù»ç, Ç ÃÇíë í»ñÁ Ãí³ñÏí³ÍÇ, ÝßíáõÙ ¿ Ý³¨ Ý»ñÙáõÍÙ³Ý ÃáõÛÉïíáõÃÛ³Ý Ñ³Ù³ñÁ ¨ ïñÙ³Ý ³Ùë³ÃÇíÁ, ÇÝãå»ë Ý³¨ ÃáõÛÉïíáõÃÛáõÝÁ ïíáÕ Ù³ñÙÝÇ ³Ýí³ÝáõÙÁ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Ý»ñÙáõÍÙ³Ý ÉÇó»Ý½Ç³Ûáí Ï³ñáÕ ¿ Ý³Ë³ï»ëí»É ÙÇ ù³ÝÇ ËÙµ³ù³Ý³ÏÝ»ñáí Ý»ñÙáõÍáõ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³ñï³Ñ³ÝÙ³Ý ÃáõÛÉïíáõÃÛáõÝ ï³ÉÁ, ÎáÕÙ»ñÁ å³Ñ³ÝçáõÙ »Ý Ý»ñÏ³Û³óÝ»É Ý»ñÙáõÍÙ³Ý ÃáõÛÉïíáõÃÛáõÝÁ, áñÁ ïñíáõÙ ¿ Ý»ñÙáõÍáÕ »ñÏñÇ Çñ³í³ëáõ Ù³ñÙÇÝÝ»ñÇ ÏáÕÙÇó ¨ Ñ³í³ëïáõÙ ¿, áñ ¹ñ³ Ù»ç Ýßí³Í ÃÙñ³ÙÇçáóÇ Ï³Ù ÃÙñ³ÙÇçáóÝ»ñÇ Ý»ñÙáõÍáõÙÁ ÃáõÛÉ³ïñíáõÙ ¿, ¨ ³Û¹ ÃáõÛÉïíáõÃÛáõÝÁ Ý»ñÏ³Û³óíáõÙ ¿ ³ñï³Ñ³ÝÙ³Ý ÃáõÛÉïíáõÃÛáõÝ ëï³Ý³Éáõ Ýå³ï³Ïáí ¹ÇÙáÕ ³ÝÓÇ Ï³Ù Ó»éÝ³ñÏáõÃÛ³Ý ÏáÕÙÇó: ÎáÕÙ»ñÁ, áñù³Ý ÑÝ³ñ³íáñ ¿, ³Û¹ Ýå³ï³ÏÝ»ñÇ Ñ³Ù³ñ û·ï³·áñÍáõÙ »Ý Ð³ÝÓÝ³ÅáÕáíÇ ÏáÕÙÇó ë³ÑÙ³Ýí³Í Ý»ñÙáõÍÙ³Ý ÃáõÛÉïíáõÃÛ³Ý µÉ³ÝÏÝ»ñ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ñï³Ñ³ÝíáÕ ËÙµ³ù³Ý³Ï å»ïù ¿ áõÕ»ÏóíÇ ³ñï³Ñ³ÝÙ³Ý ÃáõÛÉïíáõÃÛ³Ý å³ï×»Ýáí, ÇëÏ ³ñï³Ñ³ÝÙ³Ý ÃáõÛÉïíáõÃÛáõÝÁ ïí³Í å»ï³Ï³Ý Ù³ñÙÇÝÝ»ñÁ Ý»ñÙáõÍáÕ »ñÏñÇ Ï³Ù ï³ñ³ÍùÇ å»ï³Ï³Ý Ù³ñÙÇÝÝ»ñÇÝ ïñí³Í ÃáõÛÉïíáõÃÛ³Ý å³ï×»Ý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Ü»ñÙáõÍÙ³Ý ³í³ñïÇó Ñ»ïá Ï³Ù Ý»ñÙáõÍÙ³Ý Ñ³Ù³ñ ë³ÑÙ³Ýí³Í Å³ÙÏ»ïÁ Éñ³Ý³ÉáõÝ å»ë, Ý»ñÙáõÍáÕ »ñÏñÇ Ï³Ù ï³ñ³ÍùÇ å»ï³Ï³Ý Ù³ñÙÇÝÝ»ñÁ í»ñ³¹³ñÓÝáõÙ »Ý ³ñï³Ñ³ÝáÕ »ñÏñÇ Ï³Ù ï³ñ³ÍùÇ å»ï³Ï³Ý Ù³ñÙÇÝÝ»ñÇÝ ³ñï³Ñ³ÝÙ³Ý Ýßí³Í ÃáõÛÉïíáõÃÛáõÝÁ, ¹ñ³ íñ³ Ñ³Ù³å³ï³ëË³Ý ÝßáõÙ Ï³ï³ñ»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²Û¹ ÝßáõÙÁ å»ïù ¿ óáõÛó ï³ ÷³ëï³óÇ Ý»ñÙáõÍí³Í ù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»Ã» ÷³ëï³óÇ ³ñï³Ñ³Ýí³Í ù³Ý³ÏáõÃÛáõÝÁ ³ñï³Ñ³ÝÙ³Ý ÃáõÛÉïíáõÃÛ³Ý Ù»ç Ýßí³Í ù³Ý³ÏáõÃÛáõÝÇó å³Ï³ë ¿, ³å³ Ýßí³Í ÃáõÛÉïíáõÃÛ³Ý, ÇÝãå»ë Ý³¨ ¹ñ³ å³ßïáÝ³å»ë Ñ³ëï³ïí³Í µáÉáñ å³ï×»ÝÝ»ñÇ íñ³ ÝßíáõÙ ¿ ÷³ëï³óÇ ³ñï³Ñ³Ýí³Í ù³Ý³ÏáõÃÛáõÝÁ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Ç ³ñï³Ñ³ÝáõÙÁ ÃáõÛÉïíáõÃÛ³Ý Ù»ç Ýßí³ÍÇó µ³óÇ ³ÛÉ ³ÝÓÇ Ñ³ëó»áí Ï³Ù µ³ÝÏ³ÛÇÝ Ñ³ßí»Ñ³Ù³ñáí ³ñ·»ÉíáõÙ ¿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Ç ³ñï³Ñ³ÝáõÙÁ Ù³ùë³ÛÇÝ å³Ñ»ëïÝ»ñ ³ñ·»ÉíáõÙ ¿, µ³ó³éáõÃÛ³Ùµ ³ÛÝ ¹»åù»ñÇ, »ñµ Ý»ñÙáõÍáÕ »ñÏñÇ å»ï³Ï³Ý Ù³ñÙÇÝÝ»ñÁ ³ñï³Ñ³ÝÙ³Ý ÃáõÛÉïíáõÃÛáõÝ ëï³Ý³Éáõ Ñ³Ù³ñ ¹ÇÙáÕ ³ÝÓÇ Ï³Ù Ó»éÝ³ñÏáõÃÛ³Ý ÏáÕÙÇó Ý»ñÏ³Û³óíáÕ Ý»ñÙáõÍÙ³Ý ÃáõÛÉïíáõÃÛ³Ý Ù»ç ÝßáõÙ »Ý, áñ ÃáõÛÉ³ïñáõÙ »Ý Ý»ñÙáõÍíáÕ µ»éÇ å³Ñå³ÝáõÙÁ Ù³ùë³ÛÇÝ å³Ñ»ëïáõÙ: ²Ûë ¹»åùáõÙ ³ñï³Ñ³ÝÙ³Ý ÃáõÛÉïíáõÃÛ³Ý Ù»ç ÝßíáõÙ ¿, áñ ïíÛ³É µ»éÝ ³ñï³Ñ³ÝíáõÙ ¿ Ñ»Ýó ³Û¹ Ýå³ï³Ïáí: Ø³ùë³ÛÇÝ å³Ñ»ëïÇ ï³ñ³ÍùÇó µ»éÇ µ³óÃáÕÙ³Ý Ñ³Ù³ñ å³Ñ³ÝçíáõÙ ¿ ³ÛÝ Ù³ñÙÇÝÝ»ñÇ ÃáõÛÉïíáõÃÛáõÝÁ, áñáÝó »ÝÃ³Ï³ÛáõÃÛ³Ý ï³Ï ¿ ·ïÝíáõÙ ïíÛ³É Ù³ùë³ÛÇÝ å³Ñ»ëïÁ, ÇëÏ µ»éÝ ³ñï³ë³ÑÙ³Ý áõÕ³ñÏ»Éáõ ¹»åùáõÙ ¹ñ³ µ³óÃáÕáõÙÁ ëáõÛÝ ÎáÝí»ÝóÇ³ÛÇ ÇÙ³ëïáí ¹Çï³ñÏíáõÙ ¿ áñå»ë Ýáñ ³ñï³Ñ³ÝáõÙ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áõÕ»ÏóáÕ ³ñï³Ñ³ÝÙ³Ý ÃáõÛÉïíáõÃÛ³Ý áñ¨¿ ÎáÕÙÇ ï³ñ³Íù Ý»ñÏñíáÕ Ï³Ù ï³ñ³ÍùÇó ¹áõñë µ»ñíáÕ µ»éÝ»ñÁ »ÝÃ³Ï³ »Ý Ó»ñµ³Ï³ÉÙ³Ý Ù³ùë³ÛÇÝ Ù³ñÙÇÝÝ»ñÇ ÏáÕÙÇó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ã»Ý ÃáõÛÉ³ïñáõÙ Çñ»Ýó ï³ñ³Íùáí Ù»Ï ³ÛÉ ÎáÕÙÇ Ñ³Ù³ñ Ý³Ë³ï»ëí³Í áñ¨¿ ÝÛáõÃÇ ï³ñ³ÝóÇÏ ÷áË³¹ñáõÙÁ, ³ÝÏ³Ë Ýñ³ÝÇó, µ»éÝ³Ã³÷í»É ¿ ïíÛ³É ÝÛáõÃ»ñÇ µ»éÝ ³ÛÝ ï»Õ³÷áËáÕ ïñ³Ýëåáñï³ÛÇÝ ÙÇçáóÇó, Ã» áã, µ³ó³éáõÃÛ³Ùµ ³ÛÝ ¹»åù»ñÇ, »ñµ ³Û¹ ÎáÕÙÇ Çñ³í³ëáõ Ù³ñÙÇÝÝ»ñÇÝ Ý»ñÏ³Û³óíáõÙ ¿ µ»éÇ ³ñï³Ñ³ÝÙ³Ý ÃáõÛÉïíáõÃÛ³Ý å³ï×»ÝÁ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»ñÏñÇ Ï³Ù ï³ñ³ÍùÇ Çñ³í³ëáõ Ù³ñÙÇÝÝ»ñÁ, áñÇ ï³ñ³Íùáí ÃáõÛÉ³ïñíáõÙ ¿ ÝÛáõÃ»ñáí µ»éÇ ï³ñ³ÝóÇÏ ÷áË³¹ñáõÙÁ, Ó»éÝ³ñÏáõÙ »Ý µáÉáñ ³ÝÑñ³Å»ßï ÙÇçáóÝ»ñÁ, áñå»ë½Ç Ï³ÝË»Ý ïíÛ³É µ»éÇ ÷áË³¹ñáõÙÁ áõÕ»ÏóáÕ ³ñï³Ñ³ÝÙ³Ý ÃáõÛÉïíáõÃÛ³Ý å³ï×»ÝáõÙ Ýßí³ÍÇó µ³óÇ áñ¨¿ ³ÛÉ »ñÃáõÕáí, µ³ó³éáõÃÛ³Ùµ ³ÛÝ ¹»åù»ñÇ, »ñµ »ñÃáõÕáõ ÷á÷áËáõÃÛáõÝÁ Ï³ï³ñíáõÙ ¿ ï³ñ³ÝóÇÏ ÷áË³¹ñÙ³Ý »ñÏñÇ Ï³Ù ï³ñ³ÍùÇ å»ï³Ï³Ý Ù³ñÙÇÝÝ»ñÇ ÃáõÛÉïíáõÃÛ³Ùµ: î³ñ³ÝóÇÏ ÷áË³¹ñÙ³Ý »ñÏñÇ Ï³Ù ï³ñ³ÍùÇ å»ï³Ï³Ý Ù³ñÙÇÝÝ»ñÁ µ»éÇ ÷áË³¹ñÙ³Ý »ñÃáõÕÇÝ ÷áË»Éáõ Ù³ëÇÝ ó³ÝÏ³ó³Í ¹ÇÙáõÙÁ ¹Çï³ñÏáõÙ »Ý áñå»ë ³ñï³Ñ³ÝáõÙ ï³ñ³ÝóÇÏ ÷áË³¹ñÙ³Ý »ñÏñÇó Ï³Ù ï³ñ³ÍùÇó Ýß³Ý³ÏÙ³Ý Ýáñ »ñÏÇñ Ï³Ù ï³ñ³Íù: ºÃ» »ñÃáõÕáõ ÷á÷áËáõÃÛáõÝÁ ÃáõÛÉ³ïñíáõÙ ¿, ³å³ 7-ñ¹ Ï»ïÇ ³/ ¨ µ/ »ÝÃ³Ï»ï»ñÇ ¹ñáõÛÃÝ»ñÁ ÏÇñ³éíáõÙ »Ý Ý³¨ ï³ñ³ÝóÇÏ ÷áË³¹ñÙ³Ý »ñÏñÇ Ï³Ù ï³ñ³ÍùÇ ¨ ëÏ½µÝ³Ï³Ý ³ñï³Ñ³ÝÙ³Ý »ñÏñÇ Ï³Ù ï³ñ³ÍùÇ Ñ³ñ³µ»ñáõÃÛáõÝÝ»ñÇ Ï³ñ·³íáñÙ³Ý Ñ³Ù³ñ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ÝóÇÏ ÷áË³¹ñÙ³Ý Ù»ç Ï³Ù Ù³ùë³ÛÇÝ å³Ñ»ëïáõÙ ·ïÝíáÕ ÃÙñ³ÙÇçáóÝ»ñ å³ñáõÝ³ÏáÕ áã ÙÇ µ»é ãÇ Ï³ñáÕ »ÝÃ³ñÏí»É ³Û¹ ÃÙñ³ÙÇçáóÇ µÝáõÃ³·ñ»ñÁ ÷á÷áËáÕ áñ¨¿ ·áñÍÁÝÃ³óÇ ³½¹»óáõÃÛ³Ý: ö³Ã»Ã³íáñáõÙÁ ãÇ Ï³ñáÕ ÷á÷áËí»É ³é³Ýó Çñ³í³ëáõ Ù³ñÙÇÝÝ»ñÇ ÃáõÛÉïíáõÃÛ³Ý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-13-ñ¹ Ï»ï»ñÇ ¹ñáõÛÃÝ»ñÁ, áñáÝù í»ñ³µ»ñíáõÙ »Ý ³Ûë Ï³Ù ³ÛÝ ÎáÕÙÇ ï³ñ³Íùáí ÝÛáõÃ»ñÇ ÷áË³¹ñÙ³ÝÁ, ã»Ý ÏÇñ³éíáõÙ ³ÛÝ ¹»åù»ñáõÙ, »ñµ ïíÛ³É µ»éÁ ï»Õ³÷áËíáõÙ ¿ û¹³Ý³íáí` å³ÛÙ³Ýáí, áñ û¹³Ý³íÁ ï³ñ³ÝóÇÏ ÷áË³¹ñÙ³Ý »ñÏñÇ Ï³Ù ï³ñ³ÍùÇ íñ³Ûáí ÁÝÃ³ÝáõÙ ¿ ³é³Ýó í³Ûñ¿çùÇ: ºÃ» û¹³Ý³íÁ í³Ûñ¿çù ¿ Ï³ï³ñáõÙ ó³ÝÏ³ó³Í ³Û¹åÇëÇ »ñÏñáõÙ Ï³Ù ï³ñ³ÍùáõÙ, ³å³ Ýßí³Í ¹ñáõÛÃÝ»ñÁ ÏÇñ³éíáõÙ »Ý Áëï ³éÏ³ Ñ³Ý·³Ù³ÝùÝ»ñÇ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ã»Ý Ë³ËïáõÙ áñ¨¿ ÙÇç³½·³ÛÇÝ Ñ³Ù³Ó³ÛÝ³·ñ»ñÇ ¹ñáõÛÃÝ»ñÁ, áñáÝóáí Ï³ñáÕ ¿ ë³ÑÙ³Ý³÷³Ïí»É ï³ñ³ÝóíáÕ ÃÙñ³ÙÇçáóÝ»ñÇ ÝÏ³ïÙ³Ùµ ÎáÕÙ»ñÇ ÑëÏáÕáõÃÛáõÝÁ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2-ñ¹ Ï»ïÇ ¨ 1³ »ÝÃ³Ï»ïÇ, ëáõÛÝ Ñá¹í³ÍÁ áñ¨¿ å³Ñ³ÝçÝ»ñ ãÇ ë³ÑÙ³ÝáõÙ 3-ñ¹ ó³ÝÏáõÙ ÁÝ¹·ñÏí³Í å³ïñ³ëïáõÏÝ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»ñÃáõÕÇÝ»ñáí áõÕ¨áñíáÕ Ý³í»ñÇ ¨ û¹³Ý³í»ñÇ íñ³ ·ïÝíáÕ ³é³çÇÝ µáõÅû·ÝáõÃÛ³Ý ¹»Õ³ñÏÕÝ»ñáõÙ ÃÙñ³ÙÇçáóÝ»ñÇ ï»Õ³÷áËÙ³Ý í»ñ³µ»ñÛ³É Ñ³ïáõÏ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»ñÃáõÕÇÝ»ñ ëå³ë³ñÏáÕ Ý³í»ñáí ¨ û¹³Ý³í»ñáí ÃÙñ³ÙÇçáóÝ»ñÇ ³ÛÝåÇëÇ ë³ÑÙ³Ý³÷³Ï ù³Ý³ÏáõÃÛáõÝÝ»ñÇ ï»Õ³÷áËáõÙÁ, áñáÝù Ï³ñáÕ »Ý å³Ñ³Ýçí»É ³é³çÇÝ µáõÅû·ÝáõÃÛ³Ý óáõó³µ»ñÙ³Ý Ñ³Ù³ñ Ï³Ù ³ñï³Ï³ñ· ¹»åù»ñáõÙ` ¹ñ³Ýó ß³ñÅÙ³Ý ÁÝÃ³óùáõÙ, ëáõÛÝ ÎáÝí»ÝóÇ³ÛÇ ÇÙ³ëïáí ãÇ ¹Çï³ñÏíáõÙ áñå»ë ³ñï³Ñ³ÝáõÙ, Ý»ñÙáõÍáõÙ Ï³Ù ï³ñ³ÝóÇÏ ÷áË³¹ñáõÙ: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ÝóÙ³Ý »ñÏÇñÁ Ó»éÝ³ñÏáõÙ ¿ ³ÝÑñ³Å»ßï Ý³Ë³½·áõß³Ï³Ý ÙÇçáóÝ»ñ` 1-ÇÝ Ï»ïáõÙ Ýßí³Í ÝÛáõÃ»ñÁ áã Çñ»Ýó Ýß³Ý³ÏáõÃÛ³Ùµ û·ï³·áñÍ»ÉÁ ¨ ¹ñ³Ýó ³åûñÇÝÇ Ïáñáõëï³ÑáëùÁ Ï³ÝË³ñ·»É»Éáõ Ýå³ï³Ïáí: ²Û¹åÇëÇ Ý³Ë³½·áõß³Ï³Ý ÙÇçáóÝ»ñ ¿ ³é³ç³ñÏáõÙ Ð³ÝÓÝ³ÅáÕáíÁ` Ñ³Ù³å³ï³ëË³Ý ÙÇç³½·³ÛÇÝ Ï³½Ù³Ï»ñåáõÃÛáõÝÝ»ñÇ Ñ»ï ³ÝóÏ³óí³Í ËáñÑñ¹³ÏóáõÃÛáõÝÝ»ñÇ ÑÇÙ³Ý íñ³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Ñ³Ù³Ó³ÛÝ, Ý³í»ñáí ¨ û¹³Ý³í»ñáí ï»Õ³÷áËíáÕ ÃÙñ³ÙÇçáóÝ»ñÇ ÝÏ³ïÙ³Ùµ ÏÇñ³éíáõÙ »Ý ·ñ³ÝóÙ³Ý »ñÏñÇ ûñ»ÝùÝ»ñÁ, Ï³ÝáÝ³Ï³ñ·»ñÁ, ÃáõÛÉïíáõÃÛáõÝÝ»ñÁ ¨ ÉÇó»Ý½Ç³Ý»ñÁ` ³é³Ýó Çñ³í³ëáõ Ù³ñÙÇÝÝ»ñÇ ÏáÕÙÇó Ý³í»ñÇ Ï³Ù û¹³Ý³í»ñÇ íñ³ ëïáõ·áõÙÝ»ñ ¨ ½ÝÝáõÙÝ»ñ Çñ³Ï³Ý³óÝ»Éáõ ¨ ÑëÏáÕáõÃÛ³Ý ³ÛÉ ÙÇçáóÝ»ñ ÏÇñ³é»Éáõ Çñ³íáõÝùÇ ë³ÑÙ³Ý³÷³ÏÙ³Ý: ²ñï³Ï³ñ· ¹»åù»ñáõÙ ³Û¹åÇëÇ ÝÛáõÃ»ñÇ û·ï³·áñÍáõÙÁ áñå»ë 30-ñ¹ Ñá¹í³ÍÇ 2µ Ï»ïÇ ¹ñáõÛÃÝ»ñÇ Ë³ËïáõÙ ãÇ ¹Çï³ñÏíáõÙ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Ùñ³ÙÇçáóÝ»ñ å³Ñ»É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ã»Ý ÃáõÛÉ³ïñáõÙ ÃÙñ³ÙÇçáóÝ»ñ å³Ñ»É` µ³ó³éáõÃÛ³Ùµ ûñ»Ýùáí ë³ÑÙ³Ýí³Í ¹»åù»ñÇ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ëÏáÕáõÃÛ³Ý ¨ ëïáõ·Ù³Ý ÙÇçáóÝ»ñ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å³Ñ³ÝçáõÙ »Ý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 xml:space="preserve">áñ ëáõÛÝ ÎáÝí»ÝóÇ³ÛÇ ¹ñáõÛÃÝ»ñÇÝ Ñ³Ù³å³ï³ëË³Ý ÉÇó»Ý½Ç³Ý»ñ ëï³ó³Í µáÉáñ ³ÝÓÇÝù Ï³Ù ëáõÛÝ ÎáÝí»ÝóÇ³ÛÇÝ Ñ³Ù³å³ï³ëË³Ý ÑÇÙÝí³Í å»ï³Ï³Ý Ó»éÝ³ñÏáõÃÛáõÝÝ»ñÇ Õ»Ï³í³ñ Ï³Ù í»ñ³ÑëÏáÕ å³ßïáÝÝ»ñ ½µ³Õ»óÝáÕ ³ÝÓÇÝù Ñ³Ù³å³ï³ëË³Ý Ù³ëÝ³·Çï³Ï³Ý áñ³Ï³íáñáõÙ áõÝ»Ý³Ý ³Û¹ Ýå³ï³Ïáí ë³ÑÙ³Ýí³Í ûñ»ÝùÝ»ñÇ ¨ Ï³ÝáÝ³Ï³ñ·»ñÇ ³ñ¹ÛáõÝ³í»ï ¨ ×ß·ñÇï ÏÇñ³éÙ³Ý Ñ³Ù³ñ, ¨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áñ å»ï³Ï³Ý Ù³ñÙÇÝÝ»ñÁ, ³ñ¹ÛáõÝ³µ»ñáÕÝ»ñÁ, í³×³éáÕÝ»ñÁ, ·ÇïÝ³Ï³ÝÝ»ñÁ, ·Çï³Ï³Ý Ñ³ëï³ïáõÃÛáõÝÝ»ñÁ ¨ ÑÇí³Ý¹³ÝáóÝ»ñÁ í³ñ»Ý Ù³ïÛ³ÝÝ»ñ, áñï»Õ Ýßí³Í ÏÉÇÝÇ ³ñï³¹ñí³Í Ûáõñ³ù³ÝãÛáõñ ÃÙñ³ÙÇçáóÇ ù³Ý³ÏáõÃÛáõÝÝ»ñÇ ¨ ÃÙñ³ÙÇçáóÝ»ñÇ Ó»éùµ»ñÙ³Ý ¨ û·ï³·áñÍÙ³Ý Ûáõñ³ù³ÝãÛáõñ ¹»åùÇ Ù³ëÇÝ: ²Û¹ Ù³ïÛ³ÝÝ»ñÁ »ÝÃ³Ï³ »Ý å³Ñå³ÝÙ³Ý ³éÝí³½Ý »ñÏáõ ï³ñí³ ÁÝÃ³óùáõÙ: ¸»Õ³ïáÙë»ñÇ ¹áõñë·ñÙ³Ý Ñ³Ù³ñ û·ï³·áñÍíáÕ Ïá×Õ»ñáí ·ñùáõÛÏÝ»ñÁ /30-ñ¹ Ñá¹í³ÍÇ 2µ Ï»ï/ ÝáõÛÝå»ë »ÝÃ³Ï³ »Ý å³Ñå³ÝÙ³Ý ³éÝí³½Ý »ñÏáõ ï³ñí³ ÁÝÃ³óùáõÙ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åûñÇÝÇ ßñç³Ý³éáõÃÛ³Ý ¹»Ù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ë³ÑÙ³Ý³¹ñ³Ï³Ý, Çñ³í³Ï³Ý ¨ í³ñã³Ï³Ý Ñ³Ù³Ï³ñ·»ñÇ ³é³ÝÓÝ³Ñ³ïÏáõÃÛáõÝÝ»ñÇ ÝÏ³ï³éáõÙáí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½·³ÛÇÝ Ù³Ï³ñ¹³ÏÇ íñ³ Ó»éÝ³ñÏáõÙ »Ý ÙÇçáóÝ»ñ` ³åûñÇÝÇ ßñç³Ý³éáõÃÛ³Ý ¹»Ù áõÕÕí³Í Ï³ÝËÇã ¨ ×ÝßÇã ÙÇçáó³éáõÙÝ»ñÇ Çñ³Ï³Ý³óÙ³Ý Ñ³Ù³¹ñÙ³Ý Ñ³Ù³ñ. ³Û¹ Ýå³ï³Ïáí Ýñ³Ýù Ï³ñáÕ »Ý Ñ³Ù³å³ï³ëË³Ý Ù³ñÙÇÝ Ýß³Ý³Ï»É, áñÁ ¨ å³ï³ëË³Ý³ïáõ ÏÉÇÝÇ ³Û¹åÇëÇ Ñ³Ù³¹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ÙÇÙÛ³Ýó ³ç³ÏóáõÙ »Ý ³åûñÇÝÇ ßñç³Ý³éáõÃÛ³Ý ¹»Ù áõÕÕí³Í å³Ûù³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ë»ñïáñ»Ý Ñ³Ù³·áñÍ³ÏóáõÙ »Ý ÙÇÙÛ³Ýó ¨ ³ÛÝ Çñ³í³ëáõ ÙÇç³½·³ÛÇÝ Ï³½Ù³Ï»ñåáõÃÛáõÝÝ»ñÇ Ñ»ï, áñáÝó ³Ý¹³Ù »Ý Ñ³Ý¹Çë³ÝáõÙ` ³åûñÇÝÇ ßñç³Ý³éáõÃÛ³Ý ¹»Ù å³Ûù³ñÇ Ñ³Ù³¹ñí³Í Çñ³Ï³Ý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³å³ÑáíáõÙ »Ý Ñ³Ù³å³ï³ëË³Ý Ù³ñÙÇÝÝ»ñÇ ÙÇç¨ ÙÇç³½·³ÛÇÝ Ñ³Ù³·áñÍ³ÏóáõÃÛ³Ý ÙÇçáó³éáõÙÝ»ñÇ ûå»ñ³ïÇí Çñ³Ï³Ý³ó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¹³ï³Ï³Ý Ñ»ï³ùÝÝáõÃÛ³Ý ³ÝóÏ³óÙ³Ý Ñ³Ù³ñ ÙÇç³½·³ÛÇÝ Ï³ñ·áí Çñ³í³Ï³Ý ÷³ëï³ÃÕÃ»ñÇ ïñ³Ù³¹ñÙ³Ý ³ÝÑñ³Å»ßïáõÃÛ³Ý ¹»åùáõÙ, ³å³ÑáíáõÙ »Ý ¹ñ³Ýó ûå»ñ³ïÇí Ï»ñåáí ïñ³Ù³¹ñáõÙÝ ³ÛÝ Ù³ñÙÇÝÝ»ñÇÝ, áñáÝó Çñ»Ýù ÏÝß³Ý³Ï»Ý. ëáõÛÝ ¹ñáõÛÃÁ ãÇ Ë³ËïáõÙ áñ¨¿ ÎáÕÙÇ Çñ³íáõÝùÁ å³Ñ³Ýç»É, áñ Çñ³í³Ï³Ý ÷³ëï³ÃÕÃ»ñÝ Çñ»Ý áõÕÕí»Ý ¹Çí³Ý³·Çï³Ï³Ý áõÕÇ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»Ã» Ýå³ï³Ï³Ñ³ñÙ³ñ »Ý ·ïÝáõÙ, Ç ÉñáõÙÝ 18-ñ¹ Ñá¹í³ÍÇ Ñ³Ù³Ó³ÛÝ Ý»ñÏ³Û³óíáÕ ï»Õ»ÏáõÃÛáõÝÝ»ñÇ, ¶ÉË³íáñ ù³ñïáõÕ³ñÇ ÙÇçáóáí Ð³ÝÓÝ³ÅáÕáíÇÝ ¨ ÎáÙÇï»ÇÝ ïñ³Ù³¹ñáõÙ »Ý ï»Õ»ÏáõÃÛáõÝÝ»ñ Çñ»Ýó ë³ÑÙ³ÝÝ»ñÇ Ý»ñùá ÃÙñ³ÙÇçáóÝ»ñÇ Ñ»ï Ï³åí³Í ³åûñÇÝÇ ·áñÍáõÝ»áõÃÛ³Ý í»ñ³µ»ñÛ³É, ³Û¹ ÃíáõÙ` ³åûñÇÝÇ Ùß³ÏÙ³Ý, ³ñï³¹ñáõÃÛ³Ý, å³ïñ³ëïÙ³Ý, ßñç³Ý³éáõÃÛ³Ý ¨ û·ï³·áñÍÙ³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Ý³Ëáñ¹ Ï»ïáõÙ Ýßí³Í ï»Õ»ÏáõÃÛáõÝÝ»ñÁ Ý»ñÏ³Û³óÝáõÙ »Ý, áñù³Ýáí ¹³ ÑÝ³ñ³íáñ ¿, ÎáÙÇï»Ç ë³ÑÙ³Ýí³Í Ï³ñ·áí ¨ Å³ÙÏ»ïÝ»ñáõÙ; ÎáÕÙÁ Ï³ñáÕ ¿ ÎáÙÇï»ÇÝ ¹ÇÙ»É ËÝ¹ñ³Ýùáí, áñ í»ñçÇÝë Çñ»Ý ûÅ³Ý¹³ÏÇ Ýßí³Í ï»Õ»ÏáõÃÛáõÝÝ»ñÇ ïñ³Ù³¹ñÙ³Ý, ÇÝãå»ë Ý³¨ Çñ ï³ñ³ÍùáõÙ ÃÙñ³ÙÇçáóÝ»ñÇ Ñ»ï Ï³åí³Í ³åûñÇÝÇ ·áñÍáõÝ»áõÃÛ³Ý Ýí³½»óÙ³Ý Ñ³ñ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ÇÅÝ»ñÇ í»ñ³µ»ñÛ³É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ä³Ñå³Ý»Éáí Çñ ë³ÑÙ³Ý³¹ñ³Ï³Ý ë³ÑÙ³Ý³÷³ÏáõÙÝ»ñÁ, Ûáõñ³ù³ÝãÛáõñ ÎáÕÙ Ó»éÝ³ñÏáõÙ ¿ ÙÇçáóÝ»ñ, áñáÝù Ï³å³Ñáí»Ý, áñ ÎáÝí»ÝóÇ³ÛÇ ¹ñáõÛÃÝ»ñÇÝ Ñ³Ï³é³Ï ÃÙñ³ÙÇçáóÝ»ñÇ Ùß³ÏáõÙÁ, ³ñï³¹ñáõÃÛáõÝÁ, å³ïñ³ëïáõÙÁ, ³é³ÝÓÝ³óáõÙÁ, å³Ñå³ÝáõÙÁ, ³é³ç³ñÏÁ, ³é¨ïñ³ÛÇÝ Ýå³ï³ÏÝ»ñáí ³é³ç³ñÏÁ, ï³ñ³ÍáõÙÁ, ·ÝáõÙÁ, í³×³éùÁ, ó³ÝÏ³ó³Í å³ÛÙ³ÝÝ»ñáí ³é³ùáõÙÁ, ÙÇçÝáñ¹áõÃÛáõÝÁ, áõÕ³ñÏáõÙÁ, áõÕ³ñÏáõÙÁ ï³ñ³ÝóÇÏ »ñÃáõÕáí, Ý»ñÙáõÍáõÙÝ áõ ³ñï³Ñ³ÝáõÙÁ ¨ áñ¨¿ ³ÛÉ ·áñÍáÕáõÃÛáõÝ, áñÁ, ÎáÕÙ»ñÇ Ï³ñÍÇùáí, Ï³ñáÕ ¿ ëáõÛÝ ÎáÝí»ÝóÇ³ÛÇ ¹ñáõÛÃÝ»ñÇ Ë³ËïáõÙ Ñ³Ý¹Çë³Ý³É, ë³ÑÙ³Ýí»Ý áñå»ë å³ïÅ»ÉÇ ³ñ³ñùÝ»ñ, »Ã» ¹ñ³Ýù Ï³ï³ñí»É »Ý Ï³ÝË³Ùï³Íí³Í ¨ ³å³ÑáíáõÙ ¿, áñ Éáõñç ûñÇÝ³Ë³ËïáõÙÝ»ñÁ »ÝÃ³Ï³ ÉÇÝ»Ý Ñ³Ù³å³ï³ëË³Ý å³ïÇÅÝ»ñÇ ÏÇñ³éÙ³Ý, Ù³ëÝ³íáñ³å»ë` µ³Ýï³ñÏáõÃÛ³Ý Ï³Ù ³½³ï³½ñÏÙ³Ý ³ÛÉ ÙÇçáó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ÝÏ³Ë ëáõÛÝ Ñá¹í³ÍÇ §³¦ »ÝÃ³Ï»ïÇ ¹ñáõÛÃÝ»ñÇó, ÃÙñ³ÙÇçáóÝ»ñ ã³ñ³ß³ÑáÕ ³ÝÓ³Ýó ÏáÕÙÇó ³Û¹åÇëÇ ûñÇÝ³Ë³ËïáõÙÝ»ñ ·áñÍ»Éáõ ¹»åùáõÙ, ÎáÕÙ»ñÁ Ï³ñáÕ »Ý ¹³ï³å³ñï»Éáõ Ï³Ù å³ïÅ»Éáõ ÷áË³ñ»Ý, Ï³Ù ¿É Ç ÉñáõÙÝ ¹ñ³Ýó Ý³Ë³ï»ë»É, áñ ³Û¹åÇëÇ ³ÝÓ³Ýó ÝÏ³ïÙ³Ùµ, 38-ñ¹ Ñá¹í³ÍÇ 1-ÇÝ Ï»ïÇÝ Ñ³Ù³å³ï³ëË³Ý, ÏÇñ³éí»Ý µáõÅÙ³Ý, í»ñ³¹³ëïÇ³ñ³ÏÙ³Ý, Ñ»ïµáõÅáõÙ³ÛÇÝ ÑëÏáÕáõÃÛ³Ý, ³ßË³ïáõÝ³ÏáõÃÛ³Ý í»ñ³Ï³Ý·ÝÙ³Ý ¨ Ñ³ë³ñ³ÏáõÃÛ³Ý Ù»ç í»ñ³ÇÝï»·ñ³óÙ³Ý ÙÇçáóÝ»ñ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»Éáí ³Ûë Ï³Ù ³ÛÝ ÎáÕÙÇ ë³ÑÙ³Ý³¹ñ³Ï³Ý ë³ÑÙ³Ý³÷³ÏáõÙÝ»ñÁ ¨ ûñ»Ýë¹ñ³Ï³Ý ¹ñáõÛÃÝ»ñÁ.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</w:t>
        <w:tab/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</w:t>
        <w:tab/>
        <w:t>»Ã» 1-ÇÝ Ï»ïÇÝ Ñ³Ù³å³ï³ëË³Ý ûñÇÝ³Ë³ËïáõÙ Ï³½ÙáÕ ÷áËÏ³å³Ïóí³Í ³ñ³ñùÝ»ñÁ Ï³ï³ñí»É »Ý ï³ñµ»ñ »ñÏñÝ»ñáõÙ, ³Û¹ ³ñ³ñùÝ»ñÇó Ûáõñ³ù³ÝãÛáõñÁ ¹Çï³ñÏíáõÙ ¿ áñå»ë ³é³ÝÓÇÝ ûñÇÝ³Ë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</w:t>
        <w:tab/>
        <w:t>²Û¹åÇëÇ ûñÇÝ³Ë³ËïáõÙÝ»ñÇó áñ¨¿ Ù»ÏÇÝ Ï³ÝË³Ùï³Íí³Í Ù³ëÝ³ÏóáõÃÛáõÝÁ, ûñÇÝ³Ë³ËïáõÙ Ï³ï³ñ»Éáõ Ñ³Ù³Ó³ÛÝáõÃÛ³Ý ·³ÉÁ Ï³Ù Ï³ï³ñÙ³Ý ÷áñÓÁ, ÇÝãå»ë Ý³¨ ëáõÛÝ Ñá¹í³ÍáõÙ Ýßí³Í ûñÇÝ³Ë³ËïáõÙÝ»ñÇ Ñ»ï Ï³åí³Í Ý³Ë³å³ïñ³ëï³Ï³Ý ·áñÍáÕáõÃÛáõÝÝ»ñÁ ¨ ýÇÝ³Ýë³Ï³Ý ·áñÍ³ñùÝ»ñÁ Ñ³Ý¹Çë³ÝáõÙ »Ý å³ïÅ»ÉÇ ûñÇÝ³Ë³ËïáõÙÝ»ñ` 1-ÇÝ Ï»ïáí Ý³Ë³ï»ëí³Í Ï³ñ·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/</w:t>
        <w:tab/>
        <w:t xml:space="preserve">³Û¹åÇëÇ ûñÇÝ³Ë³ËïáõÙÝ»ñÇ Ñ³Ù³ñ ûï³ñ»ñÏñÛ³ ¹³ï³Ï³Ý Ù³ñÙÇÝÝ»ñÇ ÏáÕÙÇó Ï³Û³óí³Í ¹³ï³í×ÇéÝ»ñÁ Ñ³ßíÇ »Ý ³éÝíáõÙ ÏñÏÝ³Ñ³Ýó³·áñÍáõÃÛ³Ý Ñ³ÛïÝ³µ»ñÙ³Ý Ýå³ï³Ïáí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/</w:t>
        <w:tab/>
        <w:t>í»ñÁ Ýßí³Í Éáõñç ûñÇÝ³Ë³ËïáõÙÝ»ñÁ, áñáÝù Ï³ï³ñíáõÙ »Ý ïíÛ³É »ñÏñÇ ù³Õ³ù³óÇÝ»ñÇ Ï³Ù ûï³ñ»ñÏñÛ³ ³ÝÓ³Ýó ÏáÕÙÇó, »ÝÃ³Ï³ »Ý ³ÛÝ ÎáÕÙÇ Ñ»ï³åÝ¹Ù³Ý, áñÇ ï³ñ³ÍùáõÙ Ï³ï³ñí»É ¿ ïíÛ³É ûñÇÝ³Ë³ËïáõÙÁ Ï³Ù áñÇ ï³ñ³ÍùáõÙ ¿ Ñ³ÛïÝ³µ»ñí»É Ë³ËïáÕÁ, »Ã» Ñ³Ù³å³ï³ëË³Ý ¹ÇÙáõÙÁ Ý»ñÏ³Û³óíáõÙ ¿ ³ÛÝ ÎáÕÙÇÝ, áñÇ ûñ»Ýë¹ñáõÃÛ³Ý Ñ³Ù³Ó³ÛÝ ³ñï³Ñ³ÝÓÝáõÙÝ ³ÝÃáõÛÉ³ïñ»ÉÇ ¿, ¨ »Ã» ïíÛ³É Ë³ËïáÕÁ ¹»é ãÇ »ÝÃ³ñÏí»É ¹³ï³Ï³Ý Ñ»ï³åÝ¹Ù³Ý ¨ Çñ ·áñÍáí ¹³ï³í×ÇéÁ ¹»é ãÇ Ï³Û³óí»É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 1-ÇÝ Ï»ïáõÙ ¨ 2-ñ¹ Ï»ïÇ §³-2¦ »ÝÃ³Ï»ïáõÙ Ýßí³Í ûñÇÝ³Ë³ËïáõÙÝ»ñÁ Ñ³Ù³ñíáõÙ »Ý Ñ³ÝÓÝÙ³Ý Ù³ëÇÝ ÎáÕÙ»ñÇ ÙÇç¨ ·áñÍáÕ ó³ÝÏ³ó³Í Ñ³Ù³Ó³ÛÝ³·ñáõÙ Ý»ñ³éÙ³Ý »ÝÃ³Ï³` áñå»ë Ñ³ÝÓÝáõÙ ³é³ç µ»ñáÕ ûñÇÝ³Ë³ËïáõÙ: ÎáÕÙ»ñÁ å³ñï³íáñíáõÙ »Ý Ý»ñ³é»É ÙÇÙÛ³Ýó ÙÇç¨ ÏÝùíáÕ Ñ³ÝÓÝÙ³Ý Ù³ëÇÝ ó³ÝÏ³ó³Í Ñ³Ù³Ó³ÛÝ³·ñÇ Ù»ç µáÉáñ ³ÛÝ ûñÇÝ³Ë³ËïáõÙÝ»ñÁ, áñáÝù  ³é³ç »Ý µ»ñáõÙ Ñ³Ý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 »Ã» ÎáÕÙ»ñÇó áñ¨¿ Ù»ÏÁ, å³ÛÙ³Ý³íáñ»Éáí Ñ³ÝÓÝáõÙÁ Ñ³Ù³å³ï³ëË³Ý Ñ³Ù³Ó³ÛÝ³·ñÇ ³éÏ³ÛáõÃÛ³Ùµ, Ñ³ÝÓÝÙ³Ý ¹ÇÙáõÙ ¿ ëï³ÝáõÙ  Ù»Ï ³ÛÉ ÎáÕÙÇó, áñÇ Ñ»ï Ý³ Ñ³ÝÓÝÙ³Ý Ù³ëÇÝ Ñ³Ù³Ó³ÛÝ³·Çñ ÏÝù³Í ãáõÝÇ, ³ÛÝ Ï³ñáÕ ¿ ëáõÛÝ ÎáÝí»ÝóÇ³Ý ÁÝ¹áõÝ»É áñå»ë Ñ³ÝÓÝÙ³Ý Ñ³Ù³ñ µ³í³ñ³ñ Çñ³í³Ï³Ý ÑÇÙù  1-ÇÝ Ï»ïáõÙ ¨ 2-ñ¹ Ï»ïÇ §³-2¦ »ÝÃ³Ï»ïáõÙ Ýßí³Í ûñÇÝ³Ë³ËïáõÙÝ»ñÇ ¹»åùáõÙ: Ð³ÝÓÝáõÙÁ Ï³ï³ñíáõÙ ¿ ³ÛÝ ÎáÕÙÇ ûñ»Ýë¹ñáõÃÛ³Ùµ Ý³Ë³ï»ëí³Í å³ÛÙ³ÝÝ»ñáí, áñÇÝ áõÕÕí³Í ¿ Ñ³ÝÓÝÙ³Ý Ù³ëÇÝ ¹ÇÙ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/ ²ÛÝ ÎáÕÙ»ñÁ, áñáÝù Ñ³ÝÓÝáõÙÁ ã»Ý å³ÛÙ³Ý³íáñáõÙ Ñ³Ù³å³ï³ëË³Ý Ñ³Ù³Ó³ÛÝ³·ñÇ ³éÏ³ÛáõÃÛ³Ùµ, 1-ÇÝ Ï»ïáõÙ ¨ 2-ñ¹ Ï»ïÇ §³-2¦ »ÝÃ³Ï»ïáõÙ Ýßí³Í ûñÇÝ³Ë³ËïáõÙÝ»ñÁ ÙÇÙÛ³Ýó ÙÇç¨ ×³Ý³ãáõÙ »Ý áñå»ë ûñÇÝ³Ë³ËïáõÙÝ»ñ, áñáÝù Ï³ñáÕ »Ý ³é³ç µ»ñ»É Ñ³ÝÓÝáõÙ, áñÁ Ï³ï³ñíáõÙ ¿ ³ÛÝ ÎáÕÙÇ ûñ»Ýë¹ñáõÃÛ³Ùµ Ý³Ë³ï»ëí³Í å³ÛÙ³ÝÝ»ñáí, áñÇÝ áõÕÕí³Í ¿ Ñ³ÝÓÝÙ³Ý Ù³ëÇÝ ¹ÇÙ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/ Ñ³ÝÓÝáõÙÁ ÃáõÛÉ³ïñíáõÙ ¿ ³ÛÝ ÎáÕÙÇ ûñ»Ýë¹ñáõÃÛ³Ùµ, áñÇÝ áõÕÕíáõÙ ¿ Ñ³Ù³å³ï³ëË³Ý ¹ÇÙáõÙÁ, ¨ ïíÛ³É ÎáÕÙÁ, ³ÝÏ³Ë ëáõÛÝ Ï»ïÇ §µ-1¦, 2-ñ¹ ¨ 3-ñ¹ »ÝÃ³Ï»ï»ñÇ ¹ñáõÛÃÝ»ñÇó, Ï³ñáÕ ¿ Ññ³Å³ñí»É Ï³É³ÝùÇ ï³Ï í»ñóÝ»Éáõó Ï³Ù Ñ³ÝÓÝáõÙÁ ÃáõÛÉ³ïñ»Éáõó, »Ã» Çñ Çñ³í³ëáõ Ù³ñÙÇÝÝ»ñÁ Ñ³Ù³ñáõÙ »Ý, áñ ïíÛ³É ûñÇÝ³Ë³ËïáõÙÁ µ³í³Ï³Ý³ã³÷ Éáõñç ûñÇÝ³Ë³ËïáõÙ ãÇ Ñ³Ý¹Çë³Ý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½áñáõÃÛ³Ý Ñ»ï Ï³åí³Í Ñ³ñó»ñáõÙ Ñ³Ù³å³ï³ëË³Ý ÎáÕÙÇ ûñ»Ýë¹ñáõÃÛ³Ý ¹ñáõÛÃÝ»ñÁ ·»ñ³Ï³ÛáõÃÛáõÝ áõÝ»Ý ëáõÛÝ Ñá¹í³ÍÇ ¹ñáõÛÃÝ»ñÇ ÝÏ³ïÙ³Ùµ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ÇÝã ëáõÛÝ Ñá¹í³ÍáõÙ ãÇ Ñ³Ï³ëáõÙ ³ÛÝ ëÏ½µáõÝùÇÝ, áñÇ Ñ³Ù³Ó³ÛÝ ¹ñ³ÝáõÙ ÁÝ¹·ñÏí³Í ûñÇÝ³Ë³ËïáõÙÝ»ñÁ ë³ÑÙ³ÝíáõÙ, Ñ»ï³åÝ¹íáõÙ ¨ å³ïÅÇ »Ý »ÝÃ³ñÏíáõÙ ³Ûë Ï³Ù ³ÛÝ ÎáÕÙÇ ³½·³ÛÇÝ ûñ»Ýë¹ñáõÃÛ³Ý Ñ³Ù³å³ï³ëË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7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»ñµ³Ï³ÉáõÙ ¨ µéÝ³·ñ³íáõÙ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6-ñ¹ Ñá¹í³ÍáõÙ Ýßí³Í ûñÇÝ³Ë³ËïáõÙÝ»ñÇ Ï³ï³ñÙ³Ý Ñ³Ù³ñ Ý³Ë³ï»ëí³Í Ï³Ù û·ï³·áñÍí³Í ÃÙñ³ÙÇçáóÝ»ñÁ, ÝÛáõÃ»ñÁ ¨ ë³ñù³íáñáõÙÝ»ñÁ »ÝÃ³Ï³ »Ý Ó»ñµ³Ï³ÉÙ³Ý ¨ µéÝ³·ñ³íÙ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·»Ý»ñ·áñÍáõÝ ÝÛáõÃ»ñÇ ã³ñ³ß³ÑÙ³Ý ¹»Ù áõÕÕí³Í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¨áñáõÙ ¨ Ó»éÝ³ñÏáõÙ »Ý ÃÙñ³ÙÇçáóÝ»ñÇ ã³ñ³ß³ÑÙ³Ý Ï³ÝË³ñ·»ÉÙ³ÝÁ ¨ Ñ³Ù³å³ï³ëË³Ý ³ÝÓ³Ýó í³Õ Ñ³ÛïÝ³µ»ñÙ³ÝÁ, µáõÅÙ³ÝÁ, í»ñ³¹³ëïÇ³ñ³ÏÙ³ÝÁ, ³ßË³ïáõÝ³ÏáõÃÛ³Ý í»ñ³Ï³Ý·ÝÙ³ÝÁ, Ñ³ë³ñ³ÏáõÃÛ³Ý Ù»ç í»ñ³ÇÝï»·ñ³óÙ³ÝÁ ¨ Ñ»ïµáõÅáõÙ³ÛÇÝ ÑëÏáÕáõÃÛ³ÝÝ áõÕÕí³Í µáÉáñ ÑÝ³ñ³íáñ ÙÇçáóÝ»ñÝ, ÇÝãå»ë Ý³¨ Ñ³Ù³¹ñáõÙ »Ý Çñ»Ýó ç³Ýù»ñÁ ³Û¹ Ýå³ï³ÏÝ»ñÇ Çñ³·áñÍÙ³Ý Ñ³Ù³ñ: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, áñù³Ýáí ¹³ ÑÝ³ñ³íáñ ¿, ÃÙñ³ÙÇçáóÝ»ñ ã³ñ³ß³ÑáÕ ³ÝÓ³Ýó µáõÅÙ³Ý, í»ñ³¹³ëïÇ³ñ³ÏÙ³Ý, ³ßË³ïáõÝ³ÏáõÃÛ³Ý í»ñ³Ï³Ý·ÝÙ³Ý, Ñ³ë³ñ³ÏáõÃÛ³Ý Ù»ç í»ñ³ÇÝï»·ñ³óÙ³Ý ¨ Ñ»ïµáõÅáõÙ³ÛÇÝ ÑëÏáÕáõÃÛ³Ý Ñ³Ù³ñ ³ÝÑñ³Å»ßï Ï³¹ñ»ñÇ å³ïñ³ëïÙ³ÝÁ: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 ÃÙñ³ÙÇçáóÝ»ñÇ ã³ñ³ß³ÑÙ³Ý ¨ ¹ñ³ Ï³ÝË³ñ·»ÉÙ³Ý ÑÇÙÝ³ËÝ¹ÇñÝ»ñÇ Ñ»ï ³ÛÝ ³ÝÓ³Ýó Í³ÝáÃ³óÙ³ÝÁ, áñáÝó ¹³ ³ÝÑñ³Å»ßï ¿ ³ßË³ï³ÝùÇ µ»ñáõÙáí, ÇÝãå»ë Ý³¨ Ýå³ëïáõÙ »Ý ³Û¹åÇëÇ ÑÇÙÝ³ËÝ¹ÇñÝ»ñÇ Ñ»ï Í³ÝáÃ³óÙ³ÝÁ, »Ã» ³éÏ³ ¿ ³Û¹ ÝÛáõÃ»ñÇ ã³ñ³ß³ÑÙ³Ý Í³í³ÉÝ»ñÇ ³×Ç íï³Ý·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8bis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»ñ ï³ñ³Í³ßñç³Ý³ÛÇÝ Ï»ÝïñáÝÝ»ñÇ í»ñ³µ»ñÛ³É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ºÃ» ÎáÕÙÁ ¹³ ó³ÝÏ³ÉÇ ¿ Ñ³Ù³ñáõÙ áñå»ë ÃÙñ³ÙÇçáóÝ»ñÇ ³åûñÇÝÇ ßñç³Ý³éáõÃÛ³Ý ¹»Ù áõÕÕí³Í Çñ å³Ûù³ñÇ ÙÇ Ù³ë, Çñ ë³ÑÙ³Ý³¹ñ³Ï³Ý, Çñ³í³Ï³Ý ¨ í³ñã³Ï³Ý Ñ³Ù³Ï³ñ·»ñÇ ÝÏ³ï³éáõÙáí, ÇëÏ »Ã» Ý³ ó³ÝÏ³Ý³` ÎáÙÇï»Ç Ï³Ù Ù³ëÝ³·Çï³óí³Í Ñ³ëï³ïáõÃÛáõÝÝ»ñÇ ï»ËÝÇÏ³Ï³Ý ³ç³ÏóáõÃÛ³Ùµ, ³Û¹ ÎáÕÙÁ, ïíÛ³É ï³ñ³Í³ßñç³ÝÇ ß³Ñ³·ñ·Çé ÙÛáõë ÎáÕÙ»ñÇ Ñ»ï ËáñÑñ¹³Ïó»Éáí, Ýå³ëïáõÙ ¿ ÃÙñ³ÙÇçáóÝ»ñÇ ³åûñÇÝÇ ßñç³Ý³éáõÃÛ³Ý ¨ û·ï³·áñÍÙ³Ý Ñ»ï¨³Ýùáí Í³·áÕ ÑÇÙÝ³ËÝ¹ÇñÝ»ñÇ ÉáõÍÙ³Ý Ýå³ï³Ïáí ·Çï³Ñ»ï³½áï³Ï³Ý ¨ ÏñÃ³Ï³Ý ï³ñ³Í³ßñç³Ý³ÛÇÝ Ï»ÝïñáÝÝ»ñÇ ëï»ÕÍáõÙ Ý³Ë³ï»ëáÕ Ñ³Ù³Ó³ÛÝ³·ñ»ñÇ ÏÝùÙ³ÝÁ:  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ÛÝ ÎáÝí»ÝóÇ³Ûáí Ý³Ë³ï»ëí³ÍÝ»ñÇó ³í»ÉÇ ËÇëï ÑëÏáÕáõÃÛ³Ý ÙÇçáóÝ»ñÇ ÏÇñ³éáõÙ ÃÙñ³ÙÇçáóÝ»ñÇ ÝÏ³ïÙ³Ùµ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ëáõÛÝ ÎáÝí»ÝóÇ³ÛÇ ¹ñáõÛÃÝ»ñÇó, ÎáÕÙ»ñÇÝ áãÇÝã ãÇ ËáãÁÝ¹áïáõÙ, Ï³Ù ¹ñ³Ýó Ñ³Ù³ñ ËáãÁÝ¹áïáÕ ãÇ Ñ³Ù³ñíáõÙ, ÏÇñ³é»É ëáõÛÝ ÎáÝí»ÝóÇ³Ûáí Ý³Ë³ï»ëí³ÍÝ»ñÇó ³í»ÉÇ ËÇëï ÙÇçáóÝ»ñ ¨, Ù³ëÝ³íáñ³å»ë, å³Ñ³Ýç»É áñ 3-ñ¹ ó³ÝÏáõÙ ÁÝ¹·ñÏí³Í å³ïñ³ëïáõÏÝ»ñÁ Ï³Ù 2-ñ¹ ó³ÝÏáõÙ ÁÝ¹·ñÏí³Í ÃÙñ³ÙÇçáóÝ»ñÇ ÝÏ³ïÙ³Ùµ ÏÇñ³éí»Ý 1-ÇÝ ó³ÝÏáõÙ ÁÝ¹·ñÏí³Í ÃÙñ³ÙÇçáóÝ»ñÇ Ñ³Ù³ñ ë³ÑÙ³Ýí³Í ÑëÏáÕáõÃÛ³Ý µáÉáñ ÙÇçáóÝ»ñÁ Ï³Ù ³ÛÝ ÙÇçáóÝ»ñÁ, áñáÝù, Çñ Ï³ñÍÇùáí, Ýå³ï³Ï³Ñ³ñÙ³ñ »Ý Ï³Ù ³ÝÑñ³Å»ßï »Ý µÝ³ÏãáõÃÛ³Ý ³éáÕçáõÃÛ³Ý ¨ µ³ñ»Ï»óáõÃÛ³Ý å³Ñå³ÝÙ³Ý Ñ³Ù³ñ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</w:t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Ýí»ÝóÇ³ÛÇ É»½áõÝ»ñÁ ¨ ëïáñ³·ñÙ³Ý, í³í»ñ³óÙ³Ý 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áõ ÙÇ³Ý³Éáõ ÁÝÃ³ó³Ï³ñ·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46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, áñÇ ³Ý·É»ñ»Ý, Çëå³Ý»ñ»Ý, ãÇÝ³ñ»Ý, éáõë»ñ»Ý ¨ ýñ³Ýë»ñ»Ý ï»ùëï»ñÁ Ñ³í³ë³ñ³½áñ »Ý, µ³ó ¿ ëïáñ³·ñÙ³Ý Ñ³Ù³ñ ÙÇÝã¨ 1961 Ãí³Ï³ÝÇ û·áëïáëÇ 1-Á` ØÇ³íáñí³Í ³½·»ñÇ Ï³½Ù³Ï»ñåáõÃÛ³Ý ³Ý¹³Ù å»ïáõÃÛáõÝÝ»ñÇ, ØÇ³íáñí³Í ³½·»ñÇ Ï³½Ù³Ï»ñåáõÃÛ³Ý ³Ý¹³Ù ãÑ³Ý¹Çë³óáÕ, ë³Ï³ÛÝ ³é³çÇÝÇë áñ¨¿ Ù³ëÝ³·Çï³óí³Í Ñ³ëï³ïáõÃÛ³Ý Ï³Ù ²ïáÙ³ÛÇÝ ¿Ý»ñ·Ç³ÛÇ ÙÇç³½·³ÛÇÝ ·áñÍ³Ï³ÉáõÃÛ³Ý Ï³Ù ØÇç³½·³ÛÇÝ ¹³ï³ñ³ÝÇ Î³ÝáÝ³¹ñáõÃÛ³Ý ³Ý¹³Ù å»ïáõÃÛáõÝÝ»ñÇ, Ï³Ù ÊáñÑñ¹Ç ÏáÕÙÇó Ññ³íÇñí³Í ó³ÝÏ³ó³Í ³ÛÉ å»ïáõÃÛáõÝ Ñ³Ù³ñ:</w:t>
      </w:r>
    </w:p>
    <w:p>
      <w:pPr>
        <w:pStyle w:val="TextBody"/>
        <w:numPr>
          <w:ilvl w:val="0"/>
          <w:numId w:val="46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: ì³í»ñ³·ñ»ñÁ Ç å³Ñ »Ý Ñ³ÝÓÝíáõÙ ¶ÉË³íáñ ù³ñïáõÕ³ñÇÝ:</w:t>
      </w:r>
    </w:p>
    <w:p>
      <w:pPr>
        <w:pStyle w:val="TextBody"/>
        <w:numPr>
          <w:ilvl w:val="0"/>
          <w:numId w:val="46"/>
        </w:numPr>
        <w:tabs>
          <w:tab w:val="left" w:pos="720" w:leader="none"/>
        </w:tabs>
        <w:ind w:left="720" w:hanging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1961 Ãí³Ï³ÝÇ û·áëïáëÇ 1-Çó µ³ó ¿ 1-ÇÝ Ï»ïáõÙ Ýßí³Í å»ïáõÃÛáõÝÝ»ñÇ ÏáÕÙÇó ÙÇ³Ý³Éáõ Ñ³Ù³ñ: ØÇ³Ý³Éáõ Ù³ëÇÝ  ³Ïï»ñÁ Ç å³Ñ »Ý Ñ³ÝÓÝíáõÙ ¶ÉË³íáñ ù³ñïáõÕ³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40-ñ¹ Ñá¹í³ÍÇÝ Ñ³Ù³å³ï³ëË³Ý ù³é³ëáõÝ»ñáñ¹ í³í»ñ³·ñÇ Ï³Ù ÙÇ³Ý³Éáõ Ù³ëÇÝ ³ÏïÇ Ç å³Ñ Ñ³ÝÓÝÙ³Ý ûñí³Ý Ñ³çáñ¹áÕ »ñ»ëáõÝ»ñáñ¹ ûñÁ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É å»ïáõÃÛ³Ý Ñ³Ù³ñ, áñÝ Çñ í³í»ñ³·ñ»ñÁ Ï³Ù ÙÇ³Ý³Éáõ Ù³ëÇÝ ³Ïï»ñÁ Ç å³Ñ ¿ Ñ³ÝÓÝáõÙ í»ñÁ Ýßí³Í ù³é³ëáõÝ»ñáñ¹ ³ÏïÝ Ç å³Ñ Ñ³ÝÓÝ»Éáõó Ñ»ïá, ÎáÝí»ÝóÇ³Ý áõÅÇ Ù»ç ¿ ÙïÝáõÙ í³í»ñ³·ñÇ Ï³Ù ÙÇ³Ý³Éáõ Ù³ëÇÝ ³ÏïÇ ëïáñ³·ñÙ³Ý Ï³Ù Ç å³Ñ Ñ³ÝÓÝÙ³Ý å³ÑÇó »ñ»ëáõÝ»ñáñ¹ ûñÁ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2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Ù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Ý ÏÇñ³éíáõÙ ¿ Ù³Ûñ »ñÏñÝ»ñÇó ¹áõñë ·ïÝíáÕ µáÉáñ ï³ñ³ÍùÝ»ñÇ ÝÏ³ïÙ³Ùµ, áñáÝó ÙÇç³½·³ÛÇÝ Ñ³ñ³µ»ñáõÃÛáõÝÝ»ñÇ Ñ³Ù³ñ å³ï³ëË³Ý³ïáõ ¿ ÎáÕÙ»ñÇó áñ¨¿ Ù»ÏÁ, µ³ó³éáõÃÛ³Ùµ ¹»åù»ñÇ, »ñµ ³Û¹ ï³ñ³ÍùÇ Ý³ËÝ³Ï³Ý Ñ³Ù³Ó³ÛÝáõÃÛáõÝÁ å³Ñ³ÝçíáõÙ ¿ ïíÛ³É ÎáÕÙÇ Ï³Ù ï³ñ³ÍùÇ ë³ÑÙ³Ý³¹ñáõÃÛ³Ý Ï³Ù ëáíáñáõÛÃÇ Ñ³Ù³Ó³ÛÝ: ²Ûë ¹»åùáõÙ ïíÛ³É ÎáÕÙÁ å»ïù ¿ Ó·ïÇ ÑÝ³ñ³íáñÇÝë ë»ÕÙ Å³ÙÏ»ïÝ»ñáõÙ ëï³Ý³É Ñ³Ù³å³ï³ëË³Ý ï³ñ³ÍùÇ Ñ³Ù³Ó³ÛÝáõÃÛáõÝÁ ¨, ³Û¹ Ñ³Ù³Ó³ÛÝáõÃÛáõÝÝ ëï³Ý³ÉáõÝ å»ë, ³Û¹ Ù³ëÇÝ Í³Ýáõó»É ¶ÉË³íáñ ù³ñïáõÕ³ñÇÝ: êáõÛÝ ÎáÝí»ÝóÇ³Ý ÏÇñ³éíáõÙ ¿ ³Û¹åÇëÇ Í³ÝáõóÙ³Ý Ù»ç Ýßí³Í ï³ñ³ÍùÇ Ï³Ù ï³ñ³ÍùÝ»ñÇ ÝÏ³ïÙ³Ùµ` ³ÛÝ ¶ÉË³íáñ ù³ñïáõÕ³ñÇ ÏáÕÙÇó ëï³Ý³Éáõ å³ÑÇó: ²ÛÝ ¹»åù»ñáõÙ, »ñµ Ù³Ûñ »ñÏñÇó ¹áõñë ·ïÝíáÕ ï³ñ³ÍùÇ Ý³ËÝ³Ï³Ý Ñ³Ù³Ó³ÛÝáõÃÛáõÝÁ ãÇ å³Ñ³ÝçíáõÙ, ÎáÕÙÁ, ëïáñ³·ñÙ³Ý, í³í»ñ³óÙ³Ý Ï³Ù ÙÇ³Ý³Éáõ å³ÑÇÝ ÝßáõÙ ¿ Ù³Ûñ »ñÏñÇó ¹áõñë ·ïÝíáÕ ³ÛÝ ï³ñ³ÍùÁ Ï³Ù ï³ñ³ÍùÝ»ñÁ, áñáÝó ÝÏ³ïÙ³Ùµ ÏÇñ³éí»Éáõ ¿ ÎáÝí»ÝóÇ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³ñ³ÍùÇ Ñ³ëÏ³óáõÃÛáõÝÁ 19-ñ¹, 20-ñ¹, 21-ñ¹ ¨ 31-ñ¹ Ñá¹í³Í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¹ñáõÛÃÝ»ñÇ Ýå³ï³ÏÝ»ñÇ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6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Í³Ýáõó»É ¶ÉË³íáñ ù³ñïáõÕ³ñÇÝ ³ÛÝ Ù³ëÇÝ, áñ 19-ñ¹, 20-ñ¹, 21-ñ¹ ¨ 31-ñ¹ Ñá¹í³ÍÝ»ñÇ ¹ñáõÛÃÝ»ñÇ Ýå³ï³ÏÝ»ñÇ Ñ³Ù³ñ Çñ ï³ñ³ÍùÁ µ³Å³Ýí³Í ¿ »ñÏáõ Ï³Ù ÙÇ ù³ÝÇ ï³ñ³ÍùÝ»ñÇ, Ï³Ù áñ Çñ ï³ñ³ÍùÝ»ñÇó »ñÏáõëÁ Ï³Ù ÙÇ ù³ÝÇëÁ ÙÇ³íáñí³Í »Ý Ù»Ï ï³ñ³ÍùÇ Ï³½ÙáõÙ:</w:t>
      </w:r>
    </w:p>
    <w:p>
      <w:pPr>
        <w:pStyle w:val="Normal"/>
        <w:numPr>
          <w:ilvl w:val="0"/>
          <w:numId w:val="36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Ï³Ù ÙÇ ù³ÝÇ ÎáÕÙ»ñ Ï³ñáÕ »Ý Í³Ýáõó»É ¶ÉË³íáñ ù³ñïáõÕ³ñÇÝ ³ÛÝ Ù³ëÇÝ, áñ Ýñ³Ýó ÙÇç¨ Ù³ùë³ÛÇÝ ÙÇáõÃÛ³Ý ëï»ÕÍÙ³Ý ³ñ¹ÛáõÝùáõÙ, ³Û¹ ÎáÕÙ»ñÁ 19-ñ¹, 20-ñ¹, 21-ñ¹ ¨ 31-ñ¹ Ñá¹í³ÍÝ»ñÇ ¹ñáõÛÃÝ»ñÇ Ýå³ï³ÏÝ»ñÇ Ñ³Ù³ñ ÙÇ³íáñí³Í »Ý Ù»Ï ï³ñ³ÍùÇ Ï³½ÙáõÙ:</w:t>
      </w:r>
    </w:p>
    <w:p>
      <w:pPr>
        <w:pStyle w:val="Normal"/>
        <w:numPr>
          <w:ilvl w:val="0"/>
          <w:numId w:val="36"/>
        </w:numPr>
        <w:tabs>
          <w:tab w:val="left" w:pos="720" w:leader="none"/>
          <w:tab w:val="left" w:pos="25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¨ 2-ñ¹ Ï»ï»ñÇ Ñ³Ù³Ó³ÛÝ áõÕÕí³Í ó³ÝÏ³ó³Í Í³ÝáõóáõÙ áõÅÇ Ù»ç ¿ ÙïÝáõÙ Í³ÝáõóÙ³Ý ï³ñí³ÝÁ Ñ³çáñ¹áÕ ï³ñí³ ÑáõÝí³ñÇ 1-Çó:</w:t>
      </w:r>
    </w:p>
    <w:p>
      <w:pPr>
        <w:pStyle w:val="Heading1"/>
        <w:tabs>
          <w:tab w:val="clear" w:pos="720"/>
          <w:tab w:val="left" w:pos="2580" w:leader="none"/>
        </w:tabs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Heading1"/>
        <w:tabs>
          <w:tab w:val="clear" w:pos="720"/>
          <w:tab w:val="left" w:pos="25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4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ÏÇÝáõÙ ÏÝùí³Í ÙÇç³½·³ÛÇÝ Ñ³Ù³Ó³ÛÝ³·ñ»ñÇ ·áñÍáÕáõÃÛ³Ý ¹³¹³ñ»óáõÙÁ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ÃÝ»ñÝ áõÅÇ Ù»ç ÙïÝ»Éáõó Ñ»ïá ÷áË³ñÇÝáõÙ »Ý` ¹³¹³ñ»óÝ»Éáí ÎáÕÙ»ñÇ ÙÇç¨ ¹ñ³Ýó ·áñÍáÕáõÃÛáõÝÁ, Ñ»ï¨Û³É ÙÇç³½·³ÛÇÝ Ñ³Ù³Ó³ÛÝ³·ñ»ñÇ ¹ñáõÛÃ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1912 Ãí³Ï³ÝÇ ÑáõÝí³ñÇ 23-ÇÝ Ð³³·³ÛáõÙ ëïáñ³·ñí³Í ²÷ÇáÝÇ Ù³ëÇÝ ÙÇç³½·³ÛÇÝ ÏáÝí»Ýó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1925 Ãí³Ï³ÝÇ ÷»ïñí³ñÇ 11-ÇÝ ÄÝ¨áõÙ ÏÝùí³Í ÌË»Éáõ, Ý»ñùÇÝ ³é¨ïñÇ ¨ û·ï³·áñÍÙ³Ý Ýå³ï³Ïáí ³÷ÇáÝÇ ³ñï³¹ñáõÃÛ³Ý Ù³ëÇÝ Ñ³Ù³Ó³ÛÝ³·Ç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1931 Ãí³Ï³ÝÇ ÷»ïñí³ñÇ 19-ÇÝ ÄÝ¨áõÙ ëïáñ³·ñí³Í ²÷ÇáÝÇ Ù³ëÇÝ ÙÇç³½·³ÛÇÝ ÏáÝí»Ýó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1931 Ãí³Ï³ÝÇ ÑáõÉÇëÇ 13-ÇÝ ÄÝ¨áõÙ ëïáñ³·ñí³Í` ÂÙñ³ÙÇçáóÝ»ñÇ ³ñï³¹ñáõÃÛ³Ý ë³ÑÙ³Ý³÷³ÏÙ³Ý ¨ ¹ñ³Ýó ï³ñ³ÍÙ³Ý Ï³ÝáÝ³Ï³ñ·Ù³Ý Ù³ëÇÝ ÏáÝí»Ýó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1931 Ãí³Ï³ÝÇ ÝáÛ»Ùµ»ñÇ 27-ÇÝ ´³Ý·ÏáÏáõÙ ÏÝùí³Í` Ð»é³íáñ ³ñ¨»ÉùáõÙ ³÷ÇáÝÇ ÍË»Éáõ ÝÏ³ïÙ³Ùµ ÑëÏáõÃÛáõÝ ë³ÑÙ³Ý»Éáõ Ù³ëÇÝ Ñ³Ù³Ó³ÛÝ³·Ç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1946 Ãí³Ï³ÝÇ ¹»Ïï»Ùµ»ñÇ 11-ÇÝ, È»Ûù êáùë»ëáõÙ ëïáñ³·ñí³Í` 1912 Ãí³Ï³ÝÇ ÑáõÝí³ñÇ 23-ÇÝ` Ð³³·³ÛáõÙ, 1925 Ãí³Ï³ÝÇ ÷»ïñí³ñÇ 11-ÇÝ, 1931 Ãí³Ï³ÝÇ ÷»ïñí³ñÇ 19-ÇÝ ¨ 1931 Ãí³Ï³ÝÇ ÑáõÉÇëÇ 13-ÇÝ` ÄÝ¨áõÙ, 1931 Ãí³Ï³ÝÇ ÝáÛ»Ùµ»ñÇ 27-ÇÝ` ´³Ý·ÏáÏáõÙ ¨ 1936 Ãí³Ï³ÝÇ ÑáõÝÇëÇ 26-ÇÝ ÄÝ¨áõÙ ëïáñ³·ñí³Í ÃÙñ³ÙÇçáóÝ»ñÇ Ù³ëÇÝ Ñ³Ù³Ó³ÛÝ³·ñ»ñáõÙ, ÏáÝí»ÝóÇ³Ý»ñáõÙ ¨ ³ñÓ³Ý³·ñáõÃÛáõÝÝ»ñáõÙ ÷á÷áËáõÃÛáõÝÝ»ñ ¨ Éñ³óáõÙÝ»ñ Ï³ï³ñ»Éáõ Ù³ëÇÝ ³ñÓ³Ý³·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§³¦-Çó  §»¦ »ÝÃ³Ï»ï»ñáõÙ Ýßí³Í ÏáÝí»ÝóÇ³Ý»ñÁ ¨ Ñ³Ù³Ó³ÛÝ³·ñ»ñÁ` ÷á÷áËáõÃÛáõÝÝ»ñáí ¨ Éñ³óáõÙÝ»ñáí, áñáÝù Ï³ï³ñí»É »Ý Ñ³Ù³Ó³ÛÝ §½¦ »ÝÃ³Ï»ïáõÙ Ýßí³Í 1946 Ãí³Ï³ÝÇª ²ñÓ³Ý³·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1948 Ãí³Ï³ÝÇ ÝáÛ»Ùµ»ñÇÝ ö³ñÇ½áõÙ ëïáñ³·ñí³Í ²ñÓ³Ý³·ñáõÃÛáõÝ, áñÇ Ñ³Ù³Ó³ÛÝ ÙÇç³½·³ÛÇÝ ÑëÏáÕáõÃÛáõÝ ¿ ë³ÑÙ³ÝíáõÙ ³ÛÝ ¹»Õ³ÙÇçáóÝ»ñÇ ÝÏ³ïÙ³Ùµ, áñáÝù ÁÝ¹·ñÏí³Í ã»Ý ÂÙñ³ÙÇçáóÝ»ñÇ ³ñï³¹ñáõÃÛ³Ý ë³ÑÙ³Ý³÷³ÏÙ³Ý ¨ ¹ñ³Ýó ï³ñ³ÍÙ³Ý Ï³ÝáÝ³Ï³ñ·Ù³Ý Ù³ëÇÝ 1931 Ãí³Ï³ÝÇ ÑáõÉÇëÇ 13-Çª ÎáÝí»ÝóÇ³ÛáõÙ` 1946 Ãí³Ï³ÝÇ ¹»Ïï»Ùµ»ñÇ 11-ÇÝ È»Ûù êáùë»ëáõÙ ëïáñ³·ñí³Í ²ñÓ³Ý³·ñáõÃÛ³Ý Ñ³Ù³Ó³ÛÝ ¹ñ³ÝáõÙ Ï³ï³ñí³Í ÷á÷áËáõÃÛáõÝÝ»ñáí ¨ Éñ³ó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1953 Ãí³Ï³ÝÇ ÑáõÝÇëÇ 23-ÇÝ ÜÛáõ ÚáñùáõÙ ëïáñ³·ñí³Í` Ë³ßË³ßÇ Ùß³ÏÙ³Ý, ³÷ÇáÝÇ ³ñï³¹ñáõÃÛ³Ý, ¹ñ³ ÙÇç³½·³ÛÇÝ ¨ Ù³Ýñ³Í³Ë í³×³éùÇ ¨ ·áñÍ³ÍÙ³Ý ë³ÑÙ³Ý³÷³ÏÙ³Ý ¨ Ï³ÝáÝ³Ï³ñ·Ù³Ý Ù³ëÇÝ ²ñÓ³Ý³·ñáõÃÛáõÝ, »Ã» ³Û¹ ²ñÓ³Ý³·ñáõÃÛáõÝÁ áõÅÇ Ù»ç ÙïÝ»ñ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ó Ñ»ïá, 1936 Ãí³Ï³ÝÇ ÑáõÝÇëÇ 26-ÇÝ ÄÝ¨áõÙ ëïáñ³·ñí³Í` ìÝ³ë³Ï³ñ ¹»Õ³ÙÇçáóÝ»ñÇ ³åûñÇÝÇ ßñç³Ý³éáõÃÛ³Ý ¹»Ù å³Ûù³ñÇ Ù³ëÇÝ ÏáÝí»ÝóÇ³ÛÇ 9-ñ¹ Ñá¹í³ÍÁ Ï¹³¹³ñ»óÝÇ Çñ ·áñÍáÕáõÃÛáõÝÁ ³Û¹ ÎáÝí»ÝóÇ³ÛÇ ÎáÕÙ»ñÇ ÙÇç¨, áñáÝù Ñ³Ý¹Çë³ÝáõÙ »Ý Ý³¨ ëáõÛÝ ÎáÝí»ÝóÇ³ÛÇ ÎáÕÙ»ñÁ, ¨ Ï÷áË³ñÇÝíÇ ëáõÛÝ ÎáÝí»ÝóÇ³ÛÇ 36-ñ¹ Ñá¹í³ÍÇ 2µ »ÝÃ³Ï»ïáí` å³ÛÙ³Ýáí, áñ Ýßí³Í ÎáÕÙ»ñÁ, Ñ³Ù³å³ï³ëË³Ý Í³ÝáõóáõÙ áõÕÕ»Éáí ¶ÉË³íáñ ù³ñïáõÕ³ñÇÝ, Ï³ñáÕ »Ý ß³ñáõÝ³Ï»É áõÅÇ Ù»ç Ñ³Ù³ñ»É Ýßí³Í 9-ñ¹ Ñá¹í³Í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áõÙ³ÛÇÝ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 ûñí³ÝÇó /41-ñ¹ Ñá¹í³ÍÇ 1-ÇÝ Ï»ï/, 9-ñ¹ Ñá¹í³Íáí ë³ÑÙ³Ýí³Í ÎáÙÇï»Ç ·áñÍ³éáõÛÃÝ»ñÁ Å³Ù³Ý³Ï³íáñ³å»ë Çñ³Ï³Ý³óíáõÙ »Ý Øßï³Ï³Ý Ï»ÝïñáÝ³Ï³Ý ÏáÙÇï»Ç ÏáÕÙÇó, áñÁ ëï»ÕÍíáõÙ ¿  44-ñ¹ Ñá¹í³ÍÇ §·¦ Ï»ïáõÙ Ýßí³Í ÷á÷áËí³Í ÎáÝí»ÝóÇ³ÛÇ 4-ñ¹ ·ÉËÇ ¹ñáõÛÃÝ»ñÇ ÑÇÙ³Ý íñ³, ¨ ì»ñ³ÑëÏáÕ Ù³ñÙÝÇ, áñÁ ëï»ÕÍíáõÙ ¿ 44-ñ¹ Ñá¹í³ÍÇ §¹¦ Ï»ïáõÙ Ýßí³Í ÷á÷áËí³Í ÎáÝí»ÝóÇ³ÛÇ 11-ñ¹ ·ÉËÇ ¹ñáõÛÃÝ»ñÇ ÑÇÙ³Ý íñ³` Ûáõñ³ù³ÝãÛáõñÝ Çñ ·áñÍ³éáõÛÃÝ»ñÇ µÝáõÛÃÇÝ Ñ³Ù³å³ï³ëË³Ý:</w:t>
      </w:r>
    </w:p>
    <w:p>
      <w:pPr>
        <w:pStyle w:val="Normal"/>
        <w:numPr>
          <w:ilvl w:val="0"/>
          <w:numId w:val="2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ë³ÑÙ³ÝáõÙ ¿ 9-ñ¹ Ñá¹í³ÍáõÙ Ýßí³Í Ýáñ ÎáÙÇï»Ç ÏáÕÙÇó Çñ å³ñï³Ï³ÝáõÃÛáõÝÝ»ñÝ ëï³ÝÓÝ»Éáõ ûñÁ:  ²Û¹ ûñí³ÝÇó Ç í»ñ ÎáÙÇï»Ý ëï³ÝÓÝáõÙ ¿ 1-ÇÝ Ï»ïáõÙ Ýßí³Í Øßï³Ï³Ý Ï»ÝïñáÝ³Ï³Ý ÏáÙÇï»Ç ¨ ì»ñ³ÑëÏáÕ Ù³ñÙÝÇ å³ñï³Ï³ÝáõÃÛáõÝÝ»ñÁ` 44-ñ¹ Ñá¹í³ÍáõÙ Ãí³ñÏí³Í Ñ³Ù³Ó³ÛÝ³·ñ»ñÇ ³Ý¹³Ù å»ïáõÃÛáõÝÝ»ñÇ ÝÏ³ïÙ³Ùµ, áñáÝù, ë³Ï³ÛÝ, ëáõÛÝ ÎáÝí»ÝóÇ³ÛÇ ÎáÕÙ»ñ ã»Ý Ñ³Ý¹Çë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ó »ñÏáõ ï³ñÇ Ñ»ïá /41-ñ¹ Ñá¹í³ÍÇ 1-ÇÝ Ï»ï/ ó³ÝÏ³ó³Í ÎáÕÙ Ï³ñáÕ ¿ Çñ ³ÝáõÝÇó Ï³Ù ³ÛÝ ï³ñ³ÍùÇ ³ÝáõÝÇó, áñÇ Ñ³Ù³ñ ³ÛÝ ÏñáõÙ ¿ ÙÇç³½·³ÛÇÝ å³ï³ëË³Ý³ïíáõÃÛ³Ý ¨ áñÁ Ñ»ï ¿ í»ñóñ»É 42-ñ¹ Ñá¹í³ÍÇ Ñ³Ù³Ó³ÛÝ ïñí³Í Ñ³Ù³Ó³ÛÝáõÃÛáõÝÁ, ã»ÕÛ³É Ñ³Ûï³ñ³ñ»É ëáõÛÝ ÎáÝí»ÝóÇ³Ý ·ñ³íáñ ³ÏïÇ ÙÇçáóáí, áñÝ Ç å³Ñ ¿ Ñ³ÝÓÝíáõÙ ¶ÉË³íáñ ù³ñïáõÕ³ñÇÝ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Á, »Ã» ¹ñ³ Ù³ëÇÝ Í³ÝáõóáõÙÁ ¶ÉË³íáñ ù³ñïáõÕ³ñÇ ÏáÕÙÇó ëï³óí»É ¿ ÙÇÝã¨ ó³ÝÏ³ó³Í ï³ñí³ ÑáõÉÇëÇ 1-Á Ý»ñ³éÛ³É, áõÅÇ Ù»ç ¿ ÙïÝáõÙ Ñ³çáñ¹ ï³ñí³ ÑáõÝí³ñÇ 1-Çó, ÇëÏ »Ã» ³Û¹åÇëÇ Í³ÝáõóáõÙÝ ëï³óí»É ¿ ÑáõÉÇëÇ 1-Çó áõß, ³å³ ã»ÕÛ³É Ñ³Ûï³ñ³ñáõÙÝ áõÅÇ Ù»ç ¿ ÙïÝáõÙ ³ÛÝå»ë, Çµñ ³ÛÝ ëï³óí»É ¿ ÙÇÝã¨ Ñ³çáñ¹ ï³ñí³ ÑáõÉÇëÇ 1-Á Ý»ñ³éÛ³É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·áñÍáÕáõÃÛáõÝÁ ¹³¹³ñ»óíáõÙ ¿, »Ã» 1-ÇÝ Ï»ïÇ Ñ³Ù³Ó³ÛÝ Ï³ï³ñí³Í ã»ÕÛ³É Ñ³Ûï³ñ³ñáõÙÝ»ñÇ ³ñ¹ÛáõÝùáõÙ, ¹ñ³ áõÅÇ Ù»ç ÙïÝ»Éáõ Ñ³Ù³ñ ³ÝÑñ³Å»ßï å³ÛÙ³ÝÝ»ñÁ, áñáÝù ë³ÑÙ³Ýí³Í »Ý 41-ñ¹ Ñá¹í³ÍÇ 1-ÇÝ Ï»ïáí, ¹³¹³ñ»óÝáõÙ »Ý Çñ»Ýó ·áÛ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³é³ç³ñÏ»É ëáõÛÝ ÎáÝí»ÝóÇ³ÛáõÙ ÷á÷áËáõÃÛáõÝ Ï³ï³ñ»É: öá÷áËáõÃÛ³Ý ï»ùëïÁ ¨ ÑÇÙù»ñÁ Ý»ñÏ³Û³óÝáõÙ ¿ ¶ÉË³íáñ ù³ñïáõÕ³ñÇÝ, áñÁ ¹ñ³Ýù Ý»ñÏ³Û³óÝáõÙ ¿ ³ÛÉ ÎáÕÙ»ñÇÝ ¨ ÊáñÑñ¹ÇÝ: ÊáñÑáõñ¹Á Ï³ñáÕ ¿ áñáß»É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ØÇ³íáñí³Í ³½·»ñÇ Ï³½Ù³Ï»ñåáõÃÛ³Ý Î³ÝáÝ³¹ñáõÃÛ³Ý 62-ñ¹ Ñá¹í³ÍÇ 4-ñ¹ Ï»ïÇ Ñ³Ù³Ó³ÛÝ å»ïù ¿ Ñ³Ù³ÅáÕáí ·áõÙ³ñíÇ` ³é³ç³ñÏíáÕ ÷á÷áËáõÃÛ³Ý ùÝÝ³ñÏÙ³Ý Ýå³ï³Ïáí, Ï³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Ñ³ñÏ ¿ Ñ³ñóáõÙ ³Ý»É ÎáÕÙ»ñÇÝ, Ã» ³ñ¹Ûáù Ýñ³Ýù ÁÝ¹áõÝáõÙ »Ý ³é³ç³ñÏíáÕ ÷á÷áËáõÃÛáõÝÁ, ÇÝãå»ë Ý³¨ Ýñ³Ýó ËÝ¹ñ»É ÊáñÑñ¹ÇÝª Ý»ñÏ³Û³óÝ»Éáõ Çñ»Ýó ³é³ç³ñÏáõÃÛáõÝÝ»ñÝ ³Û¹ ÷á÷áËáõÃÛ³Ý í»ñ³µ»ñÛ³É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é³ç³ñÏíáÕ ÷á÷áËáõÃÛáõÝÁ, áñÁ Ý»ñÏ³Û³óí»É ¿ ëáõÛÝ Ñá¹í³ÍÇ 1-ÇÝ Ï»ïÇ §µ¦ »ÝÃ³Ï»ïÇÝ Ñ³Ù³å³ï³ëË³Ý, ãÇ Ù»ñÅí»É áñ¨¿ ÎáÕÙÇó Ý»ñÏ³Û³óÙ³ÝÁ Ñ³çáñ¹áÕ ï³ëÝáõÃ ³Ùëí³ ÁÝÃ³óùáõÙ, ³ÛÝ Ñ³Ù³ñíáõÙ ¿ áõÅÇ Ù»ç Ùï³Í: ÆëÏ »Ã» ³é³ç³ñÏíáÕ ÷á÷áËáõÃÛáõÝÁ Ù»ñÅíáõÙ ¿, ³å³ ÊáñÑáõñ¹Á Ï³ñáÕ ¿ áñáßáõÙ ÁÝ¹áõÝ»É, ÝÏ³ïÇ ³éÝ»Éáí ÎáÕÙ»ñÇó ëï³óí³Í ÝÏ³ïáÕáõÃÛáõÝÝ»ñÁ, áñ ³ÝÑñ³Å»ßï ¿ ³Û¹ ÷á÷áËáõÃÛ³Ý ùÝÝ³ñÏÙ³Ý Ñ³Ù³ñ Ñ³Ù³ÅáÕáí ·áõÙ³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Ï³Ù Çñ³·áñÍÙ³Ý í»ñ³µ»ñÛ³É »ñÏáõ Ï³Ù ³í»ÉÇ ÎáÕÙ»ñÇ ÙÇç¨ í»×»ñÇ Í³·Ù³Ý ¹»åùáõÙ, ÎáÕÙ»ñÁ ËáñÑñ¹³ÏóáõÙ »Ý ÙÇÙÛ³Ýó Ñ»ï` Í³·³Í í»×Á µ³Ý³ÏóáõÃÛáõÝÝ»ñÇ, Ñ»ï³ùÝÝáõÃÛ³Ý, ÙÇçÝáñ¹áõÃÛ³Ý, Ñ³ßï»óÙ³Ý, Çñ³í³ñ³ñáõÃÛ³Ý, ï³ñ³Í³ßñç³Ý³ÛÇÝ Ù³ñÙÇÝÝ»ñÇÝ ¹ÇÙ»Éáõ, ¹³ï³Ï³Ý Ñ»ï³ùÝÝáõÃÛ³Ý ¨ ³ÛÉ Ë³Õ³Õ ÙÇçáóÝ»ñáí, Áëï Çñ»Ýó ÁÝïñáõÃÛ³Ý, Ï³ñ·³íáñ»Éáõ Ýå³ï³Ïáí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ÛÝåÇëÇ í»×, áñÁ ÑÝ³ñ³íáñ ã¿ Ï³ñ·³íáñ»É ëáõÛÝ Ñá¹í³ÍÇ 1-ÇÝ Ï»ïáí ë³ÑÙ³Ýí³Í Ï³ñ·áí, Ñ³ÝÓÝíáõÙ ¿ ØÇç³½·³ÛÇÝ ¹³ï³ñ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áõÙ³ÛÇÝ í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³·ñÙ³Ý, í³í»ñ³óÙ³Ý Ï³Ù ÙÇ³Ý³Éáõ å³ÑÇÝ Ûáõñ³ù³ÝãÛáõñ ÎáÕÙ Ï³ñáÕ ¿ Çñ³íáõÝù í»ñ³å³Ñ»É Çñ ï³ñ³ÍùáõÙ Å³Ù³Ý³Ï³íáñ ÑÇÙáõÝùÝ»ñáí ÃáõÛÉ³ïñ»Éáõ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÷ÇáÝÇ Ï»ÕÍ µÅßÏ³Ï³Ý ·áñ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÷ÇáÝ ÍË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ÏáÏ³ÛÇ ï»ñ¨Ý»ñ Í³Ù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áã µÅßÏ³Ï³Ý Ýå³ï³ÏÝ»ñÇ Ñ³Ù³ñ Ï³Ý»÷Ç, Ï³Ý»÷Ç µáõë³Ë»ÅÇ, Ï³Ý»÷Ç ÑÛáõÃ³Ñ³ÝáõÏÇ ¨ ÃáõñÙ»ñÇ ·áñÍ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§³¦-Çó §¹¦ »ÝÃ³Ï»ï»ñáõÙ Ýßí³Í ÃÙñ³ÙÇçáóÝ»ñÇ ³ñï³¹ñáõÃÛáõÝÁ, å³ïñ³ëïáõÙÁ ¨ í³×³éùÁ` ÝáõÛÝ »ÝÃ³Ï»ï»ñáõÙ Ýßí³Í Ýå³ï³ÏÝ»ñáí: 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Ý Ñ³Ù³Ó³ÛÝ ³ñí³Í í»ñ³å³ÑáõÙÝ»ñÁ »ÝÃ³Ï³ »Ý Ñ»ï¨Û³É ë³ÑÙ³Ý³÷³ÏáõÙ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1-ÇÝ Ï»ïáõÙ Ýßí³Í ·áñÍáÕáõÃÛáõÝÝ»ñÁ Ï³ñáÕ »Ý ÃáõÛÉ³ïñí»É ÙÇ³ÛÝ Ýñ³ Ñ³Ù³ñ, áñ ¹ñ³Ýù ³í³Ý¹áõÛÃ »Ý Ñ³Ý¹Çë³ÝáõÙ ³ÛÝ ï³ñ³ÍùÝ»ñáõÙ, áñáÝó í»ñ³µ»ñÛ³É ³ñí»É ¿ í»ñ³å³ÑáõÙÁ ¨ áñï»Õ ¹ñ³Ýù ÃáõÛÉ³ïñí³Í »Ý »Õ»É ÙÇÝã¨ 1961 Ãí³Ï³ÝÇ ÑáõÝí³ñÇ 1-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1-ÇÝ Ï»ïáõÙ Ýßí³Í ÃÙñ³ÙÇçáóÝ»ñÇ ³ñï³Ñ³ÝáõÙÁ ³Û¹ Ï»ïáõÙ Ýßí³Í Ýå³ï³ÏÝ»ñÇ Ñ³Ù³ñ ÎáÝí»ÝóÇ³ÛÇ ÎáÕÙ ãÑ³Ý¹Çë³óáÕ »ñÏÇñ Ï³Ù ³ÛÝåÇëÇ ï³ñ³Íù, áñï»Õ, Ñ³Ù³Ó³ÛÝ 42-ñ¹ Ñá¹í³ÍÇ, ëáõÛÝ ÎáÝí»ÝóÇ³Ý ãÇ ·áñÍáõÙ, ãÇ ÃáõÛÉ³ï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÷ÇáÝ ÍË»ÉÁ ÃáõÛÉ³ïñíáõÙ ¿ ÙÇ³ÛÝ Çñ³í³ëáõ Ù³ñÙÇÝÝ»ñÇ ÏáÕÙÇó ÙÇÝã¨ 1964 Ãí³Ï³ÝÇ ÑáõÝí³ñÇ 1-Á Ñ³ßí³éÙ³Ý í»ñóí³Í ³ÝÓ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÷ÇáÝÇ Ï»ÕÍ µÅßÏ³Ï³Ý ·áñÍ³ÍáõÙÁ å»ïù ¿ ¹³¹³ñ»óíÇ 41-ñ¹ Ñá¹í³ÍÇ 1-ÇÝ Ï»ïÇÝ Ñ³Ù³å³ï³ëË³Ý ëáõÛÝ ÎáÝí»ÝóÇ³ÛÇ áõÅÇ Ù»ç ÙïÝ»Éáõ ûñí³ÝÇó ï³ëÝÑÇÝ· ï³ñí³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ÏáÏ³ÛÇ ï»ñ¨Ý»ñ Í³Ù»ÉÁ å»ïù ¿ ¹³¹³ñ»óíÇ, 41-ñ¹ Ñá¹í³ÍÇ 1-ÇÝ Ï»ïÇÝ Ñ³Ù³å³ï³ëË³Ý, ëáõÛÝ ÎáÝí»ÝóÇ³ÛÇ áõÅÇ Ù»ç ÙïÝ»Éáõ ûñí³ÝÇó ùë³ÝÑÇÝ· ï³ñí³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µ³óÇ µÅßÏ³Ï³Ý Ï³Ý ·Çï³Ï³Ý Ýå³ï³ÏÝ»ñÇó ³ÛÉ Ýå³ï³ÏÝ»ñÇ Ñ³Ù³ñ Ï³Ý»÷Ç ·áñÍ³ÍáõÙÁ å»ïù ¿ ¹³¹³ñ»óíÇ ÑÝ³ñ³íáñÇÝë ßáõï, ë³Ï³ÛÝ ³Ù»Ý ¹»åùáõÙ` 41-ñ¹ Ñá¹í³ÍÇ 1-ÇÝ Ï»ïÇÝ Ñ³Ù³å³ï³ëË³Ý ëáõÛÝ ÎáÝí»ÝóÇ³ÛÇ áõÅÇ Ù»ç ÙïÝ»Éáõ ûñí³ÝÇó ùë³ÝÑÇÝ· ï³ñí³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1-ÇÝ Ï»ïáõÙ Ýßí³Í ÃÙñ³ÙÇçáóÝ»ñÇ ³ñï³¹ñáõÃÛáõÝÁ, å³ïñ³ëïáõÙÁ ¨ í³×³éùÁ ÝáõÛÝ Ï»ïáõÙ Ýßí³Í ·áñÍ³ÍÙ³Ý áñ¨¿ Ó¨Ç Ñ³Ù³ñ å»ïù ¿ Ïñ×³ïíÇ ¨, í»ñçÇÝ Ñ³ßíáí, ¹³¹³ñ»óíÇ` ·áñÍ³ÍÙ³Ý Ýßí³Í Ó¨»ñÇ Ïñ×³ïÙ³Ý ¨ ¹³¹³ñ»óÙ³Ý Ñ»ï ÙÇ³ëÇÝ: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Ç Ñ³Ù³Ó³ÛÝ í»ñ³å³ÑáõÙ ³ÝáÕ Î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¶ÉË³íáñ ù³ñïáõÕ³ñÇÝ 18-ñ¹ Ï»ïÇ 1-ÇÝ Ï»ïÇ §³¦ »ÝÃ³Ï»ïÇ Ñ³Ù³Ó³ÛÝ Ý»ñÏ³Û³óíáÕ Çñ ï³ñ»Ï³Ý ½»ÏáõÛóáõÙ ÁÝ¹·ñÏáõÙ ¿ 1-ÇÝ Ï»ïáõÙ Ýßí³Í ·áñÍáÕáõÃÛáõÝÝ»ñÇ` ·áñÍ³ÍÙ³Ý, ³ñï³¹ñáõÃÛ³Ý, å³ïñ³ëïÙ³Ý Ï³Ù í³×³éùÇ ¹³¹³ñ»óÙ³Ý áõÕÕáõÃÛ³Ùµ Ý³Ëáñ¹ ï³ñí³ ÁÝÃ³óùáõÙ ï»ÕÇ áõÝ»ó³Í ³é³çÁÝÃ³óÇ í»ñ³µ»ñÛ³É Ñ³ßí»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ëï ÎáÙÇï»áí ë³ÑÙ³Ýí³Í Ï³ñ·Ç ¨ Ó¨Ç, ³é³çÇÝÇë ¿ Ý»ñÏ³Û³óÝáõÙ ³é³ÝÓÇÝ Ñ³ßí³ñÏÝ»ñ /19-ñ¹ Ñá¹í³Í/ ¨ íÇ×³Ï³·ñ³Ï³Ý ïíÛ³ÉÝ»ñ /20-ñ¹ Ñá¹í³Í/ ·áñÍáõÝ»áõÃÛ³Ý Ýßí³Í ï»ë³ÏÝ»ñÇ í»ñ³µ»ñÛ³É,</w:t>
      </w:r>
    </w:p>
    <w:p>
      <w:pPr>
        <w:pStyle w:val="Normal"/>
        <w:numPr>
          <w:ilvl w:val="0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1-ÇÝ Ï»ïÇ Ñ³Ù³Ó³ÛÝ í»ñ³å³ÑáõÙ ³ÝáÕ ÎáÕÙÁ ãÇ Ý»ñÏ³Û³óÝáõÙ.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Ç §³¦ »ÝÃ³Ï»ïáõÙ Ýßí³Í Ñ³ßí»ïíáõÃÛáõÝÁ` ³Û¹ Ñ³ßí»ïíáõÃÛ³Ý ï³ñí³ í»ñçÇó ëÏë³Í í»ó ³Ùëí³ ÁÝÃ³óùáõÙ,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Ç §µ¦ »ÝÃ³Ï»ïáõÙ Ýßí³Í Ñ³ßí³ñÏÝ»ñÁ` 12-ñ¹ Ñá¹í³ÍÇ 1-ÇÝ Ï»ïÇ ÑÇÙ³Ý íñ³ ÎáÙÇï»Ç ÏáÕÙÇó ë³ÑÙ³Ýí³Í Å³ÙÏ»ïÁ Éñ³Ý³Éáõó Ñ»ïá »ñ»ù ³Ùëí³ ÁÝÃ³óùáõÙ,</w:t>
      </w:r>
    </w:p>
    <w:p>
      <w:pPr>
        <w:pStyle w:val="Normal"/>
        <w:numPr>
          <w:ilvl w:val="1"/>
          <w:numId w:val="4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»ïÇ §µ¦ »ÝÃ³Ï»ïáõÙ Ýßí³Í íÇ×³Ï³·ñ³Ï³Ý ïíÛ³ÉÝ»ñÁ` 20-ñ¹ Ñá¹í³ÍÇ 2-ñ¹ Ï»ïÇ ÑÇÙ³Ý íñ³ ¹ñ³Ýó Ý»ñÏ³Û³óÙ³Ý Ñ³Ù³ñ ë³ÑÙ³Ýí³Í Å³ÙÏ»ïÁ Éñ³Ý³Éáõó Ñ»ïá »ñ»ù ³Ùëí³ ÁÝÃ³óùáõÙ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Ï³Ù ¶ÉË³íáñ ù³ñïáõÕ³ñÁ, Ï³Ëí³Í Ñ³Ý·³Ù³ÝùÝ»ñÇó, ïíÛ³É ÎáÕÙÇÝ áõÕÕáõÙ ¿ áõß³óÙ³Ý Ù³ëÇÝ Í³ÝáõóáõÙ ¨ å³Ñ³ÝçáõÙ ¿ ³ÝÑñ³Å»ßï ï»Õ»ÏáõÃÛáõÝÝ»ñÁ Ý»ñÏ³Û³óÝ»É Í³ÝáõóáõÙÁ ëï³Ý³Éáõó Ñ»ïáª »ñ»ù ³Ùëí³ ÁÝÃ³óùáõÙ: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</w:t>
        <w:tab/>
        <w:t>ºÃ» ÎáÕÙÁ Ýßí³Í Å³ÙÏ»ïáõÙ ãÇ Ï³ï³ñáõÙ ÎáÙÇï»Ç Ï³Ù ¶ÉË³íáñ ù³ñïáõÕ³ñÇ ³Û¹ å³Ñ³ÝçÁ, 1-ÇÝ Ï»ïÇ Ñ³Ù³Ó³ÛÝ ³ñí³Í í»ñ³å³ÑáõÙÁ Ñ³Ù³ñíáõÙ ¿ áõÅÁ Ïáñóñ³Í:</w:t>
      </w:r>
    </w:p>
    <w:p>
      <w:pPr>
        <w:pStyle w:val="Normal"/>
        <w:numPr>
          <w:ilvl w:val="2"/>
          <w:numId w:val="44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å³ÑáõÙÝ»ñ Ï³ï³ñ³Í å»ïáõÃÛáõÝÁ ·ñ³íáñ Í³ÝáõóÙ³Ý ÙÇçáóáí Ï³ñáÕ ¿ ó³ÝÏ³ó³Í å³ÑÇÝ Ññ³Å³ñí»É Çñ ÏáÕÙÇó ³ñí³Í Ù»Ï Ï³Ù ÙÇ ù³ÝÇ í»ñ³å³Ñ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í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áõÙ »Ý ÙÇ³ÛÝ ëáõÛÝ Ñá¹í³ÍÇ 49-ñ¹ Ñá¹í³ÍÇÝ Ñ³Ù³å³ï³ëË³Ý ³ñí³Í í»ñ³å³ÑáõÙÝ»ñÁ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áõÝ` ëïáñ³·ñÙ³Ý, í³í»ñ³óÙ³Ý Ï³Ù ÙÇ³Ý³Éáõ å³ÑÇÝ Ï³ñáÕ ¿ í»ñ³å³ÑáõÙÝ»ñ ³Ý»É ëáõÛÝ ÎáÝí»ÝóÇ³ÛÇ Ñ»ï¨Û³É ¹ñáõÛÃÝ»ñÇ í»ñ³µ»ñÛ³É. 12-ñ¹ Ñá¹í³ÍÇ 2-ñ¹ ¨ 3-ñ¹ Ï»ï»ñ, 13-ñ¹ Ñá¹í³ÍÇ 2-ñ¹ Ï»ï, 14-ñ¹ Ñá¹í³ÍÇ 1-ÇÝ ¨ 2-ñ¹ Ï»ï»ñ ¨ 48-ñ¹ Ñá¹í³ÍÇ 31-ñ¹ Ñá¹í³ÍÇ 1-ÇÝ Ï»ïÇ §³¦ »ÝÃ³Ï»ï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ÎáÕÙ ¹³éÝ³Éáõ ó³ÝÏáõÃÛáõÝ áõÝ»óáÕ å»ïáõÃÛáõÝÁ, áñÁ, ë³Ï³ÛÝ, ó³ÝÏ³ÝáõÙ ¿ ³Ý»É ³ÛÉ í»ñ³å³ÑáõÙÝ»ñ, ù³Ý ëáõÛÝ Ñá¹í³ÍÇ 2-ñ¹ Ï»ïáí Ï³Ù 49-ñ¹ Ñá¹í³Íáí Ý³Ë³ï»ëí³ÍÝ»ñÁ, Çñ ³Û¹ Ùï³¹ñáõÃÛ³Ý Ù³ëÇÝ Ï³ñáÕ ¿ Í³Ýáõó»É ¶ÉË³íáñ ù³ñïáõÕ³ñÇÝ: ºÃ» ¶ÉË³íáñ ù³ñïáõÕ³ñÇ ÏáÕÙÇó ïíÛ³É í»ñ³å³ÑÙ³Ý Ù³ëÇÝ Í³Ýáõó»Éáõ å³ÑÇó ï³ëÝ»ñÏáõ ³ÙÇë Ñ»ïá ³Û¹ í»ñ³å³ÑáõÙÁ ãÇ Ù»ñÅíáõÙ ëáõÛÝ ÎáÝí»ÝóÇ³Ý ÙÇÝã¨ ³Û¹ Å³ÙÏ»ïÇ ³í³ñïÁ ³é³Ýó í³í»ñ³óÙ³Ý í»ñ³å³ÑáõÙÝ»ñÇ ëïáñ³·ñ³Í, í³í»ñ³óñ³Í ¨ ¹ñ³Ý ÙÇ³ó³Í å»ïáõÃÛáõÝÝ»ñÇ Ù»Ï »ññáñ¹Ç ÏáÕÙÇó, ³ÛÝ Ñ³Ù³ñíáõÙ ¿ ÁÝ¹áõÝí³Í` å³ÛÙ³Ýáí, áñ í»ñ³å³ÑáõÙÝ ³é³ñÏáÕ å»ïáõÃÛáõÝÝ»ñÁ å³ñï³íáñ ã»Ý í»ñ³å³ÑáõÙ Ï³ï³ñ³Í å»ïáõÃÛ³Ý ÝÏ³ïÙ³Ùµ ëáõÛÝ ÎáÝí»ÝóÇ³ÛÇ ¹ñáõÛÃÝ»ñÇ ÑÇÙ³Ý íñ³ ëï³ÝÓÝ»É ïíÛ³É í»ñ³å³ÑáõÙáí ßáß³÷íáÕ áñ¨¿ Çñ³í³Ï³Ý å³ñï³íáñáõÃÛáõÝ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å³ÑáõÙÝ»ñ Ï³ï³ñ³Í å»ïáõÃÛáõÝÁ ·ñ³íáñ Í³ÝáõóÙ³Ý ÙÇçáóáí Ï³ñáÕ ¿ ó³ÝÏ³ó³Í å³ÑÇÝ Ññ³Å³ñí»É Çñ ÏáÕÙÇó ³ñí³Í Ù»Ï Ï³Ù ÙÇ ù³ÝÇ í»ñ³å³Ñ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Ýáõ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Á 40-ñ¹ Ñá¹í³ÍÇ 1-ÇÝ Ï»ïáõÙ Ýßí³Í µáÉáñ å»ïáõÃÛáõÝÝ»ñÇÝ Í³Ýáõó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40-ñ¹ Ñá¹í³Íáí ë³ÑÙ³Ýí³Í Ï³ñ·áí ëïáñ³·ñáõÙÝ»ñÇ, í³í»ñ³óáõÙÝ»ñÇ ¨ ÙÇ³Ý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41-ñ¹ Ñá¹í³Íáí ë³ÑÙ³Ýí³Í Ï³ñ·áí ëáõÛÝ ÎáÝí»ÝóÇ³ÛÇ áõÅÇ Ù»ç ÙïÝ»Éáõ ûñí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46-ñ¹ Ñá¹í³Íáí ë³ÑÙ³Ýí³Í Ï³ñ·áí Ï³ï³ñí³Í ã»ÕÛ³É Ñ³Ûï³ñ³ñáõÙÝ»ñÇ Ù³ë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42-ñ¹, 43-ñ¹, 47-ñ¹, 49-ñ¹ ¨ 50-ñ¹ Ñá¹í³ÍÝ»ñáõÙ Ýßí³Í ¹ÇÙáõÙÝ»ñÇ ¨ Í³Ýáõóáõ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ò²ÜÎºð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ÂÙñ³ÙÇçáóÝ»ñÇ Ñ³ñó»ñáí Ð³ÝÓÝ³ÅáÕáíÇ ÏáÕÙÇó ÁÝ¹áõÝí³Í` 1990Ã. Ù³ñïÇ 5-Çó áõÅÇ Ù»ç Ùï³Í ÷á÷áËáõÃÛáõÝÝ»ñÁ Ý»ñ³éáÕ ÷á÷áËí³Í ó³ÝÏ»ñ</w:t>
      </w:r>
    </w:p>
    <w:p>
      <w:pPr>
        <w:pStyle w:val="Normal"/>
        <w:jc w:val="center"/>
        <w:rPr>
          <w:rFonts w:cs="Arial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1-Ü ò²ÜÎàôØ Üºð²èì²Ì ÂØð²ØÆæàòÜºðÆ ò²ÜÎ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77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ó»ï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3-</w:t>
            </w:r>
            <w:r>
              <w:rPr>
                <w:rFonts w:cs="Arial" w:ascii="Times Armenian" w:hAnsi="Times Armenian"/>
                <w:i/>
                <w:iCs/>
              </w:rPr>
              <w:t>0</w:t>
            </w:r>
            <w:r>
              <w:rPr>
                <w:rFonts w:cs="Arial" w:ascii="Times Armenian" w:hAnsi="Times Armenian"/>
              </w:rPr>
              <w:t>-³ó»ïÇÉï»ïñ³ÑÇ¹ñá-7-³Éý³--(1-ÑÇ¹ñûùëÇ-1-Ù»ïÇÉµáõïÇÉ)-6,14-»Ý¹á¿Ã»Ýá-ûñÇå³í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²ó»ïÇÉ-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¿ÃÇÉ) -4-åÇå»ñÇ¹ÇÉ] ³ó»ï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ó»ïÇÉÙ»Ã³¹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³ó»ïáùëÇ-6-¹ÇÙ»ÃÇÉ³ÙÇÝá-4,4-¹Çý»ÉÇÉÑ»÷Ã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[2-(4-¿ÃÇÉ-4,5-¹ÇÑÇ¹ñá-5-ûùëá-1-H-ï»ïñ³½áÉ-1-ÇÉ)¿ÃÇÉ]-4-(Ù»ïûùëÇÙ»ÃÇÉ)-4-åÇå»ñÇ¹ÇÝÇÉ]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ý»ÝÇÉåñáå³Ý³Ù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ÇÉåñ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³ÉÇÉ-1-Ù»ÃÇÉ-4-ý»ÝÇÉ-4-åñáåÇáÝûùëÇ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ý³ó»ïÇÉÙ»Ã³¹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3-³ó»ïáùëÇ-6-¹ÇÙ»ÃÇÉ³ÙÇÝá-4,4-¹Çý»ÉÇÉÑ»÷Ã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ý³Ù»åñ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³Éý³-</w:t>
            </w:r>
            <w:r>
              <w:rPr>
                <w:rFonts w:cs="Arial" w:ascii="Times Armenian" w:hAnsi="Times Armenian"/>
              </w:rPr>
              <w:t>3-¿ÃÇÉ-1-Ù»ÃÇÉ-4-ý»ÝÇÉ-4- åñáåÇáÝûùëÇ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ý³Ù»Ã³¹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6-¹ÇÙ»ÃÇÉ³ÙÇÝá-4,4-¹Çý»ÝÇÉ-3-Ñ»åï³Ý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²Éý³-</w:t>
            </w:r>
            <w:r>
              <w:rPr>
                <w:rFonts w:cs="Arial" w:ascii="Times Armenian" w:hAnsi="Times Armenian"/>
              </w:rPr>
              <w:t>Ù»ÃÇÉ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¿ÃÇÉ) -4-åÇå»ñÇ¹ÇÉ] 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²Éý³</w:t>
            </w:r>
            <w:r>
              <w:rPr>
                <w:rFonts w:cs="Arial" w:ascii="Times Armenian" w:hAnsi="Times Armenian"/>
              </w:rPr>
              <w:t>-Ù»ÃÇÉÃÇá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[1-Ù»ÃÇÉ-2-(2-ÃÇ»ÝÇÉ)¿ÃÇÉ]-4-åÇå»ñÇ¹ÇÉ] 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Éý³åñ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1,3-¹ÇÙ»ÃÇÉ- 4-ý»ÝÇÉ-4-åñáåÇáÝûùëÇ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ÝÇÉ»ñ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</w:rPr>
              <w:t>1-</w:t>
            </w:r>
            <w:r>
              <w:rPr>
                <w:rFonts w:cs="Arial" w:ascii="Times Armenian" w:hAnsi="Times Armenian"/>
                <w:i/>
                <w:iCs/>
              </w:rPr>
              <w:t>å³ñ³</w:t>
            </w:r>
            <w:r>
              <w:rPr>
                <w:rFonts w:cs="Arial" w:ascii="Times Armenian" w:hAnsi="Times Armenian"/>
              </w:rPr>
              <w:t>-³ÙÇÝáý»Ý»ÃÇÉ-4-ý»ÝÇÉåÇå»ñÇ¹ÇÝ-4-Ï³ñµáÝ³ÃÃíÇ µ³ñ¹ ¿ÃÇÉ³ÛÇÝ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´»Ý½»Ã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2-µ»Ý½ÇÉûùëÇ¿ÃÇÉ)-4-ý»ÝÇÉåÇå»ñÇ¹ÇÝ-4-Ï³ñµáñ³ÃÃíÇ µ³ñ¹ ¿ÃÇÉ³ÛÇÝ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´»Ý½ÇÉÙ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3-</w:t>
            </w:r>
            <w:r>
              <w:rPr>
                <w:rFonts w:cs="Arial" w:ascii="Times Armenian" w:hAnsi="Times Armenian"/>
                <w:i/>
                <w:iCs/>
              </w:rPr>
              <w:t>ú</w:t>
            </w:r>
            <w:r>
              <w:rPr>
                <w:rFonts w:cs="Arial" w:ascii="Times Armenian" w:hAnsi="Times Armenian"/>
              </w:rPr>
              <w:t>-µ»Ý½ÇÉÙáñýÇÝ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´»ï³ó»ïÇÉÙ»Ã³¹áÉ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µ»ï³</w:t>
            </w:r>
            <w:r>
              <w:rPr>
                <w:rFonts w:cs="Arial" w:ascii="Times Armenian" w:hAnsi="Times Armenian"/>
              </w:rPr>
              <w:t>-3-³ó»ïáùëÇ-6-¹ÇÙ»ÃÇÉ³ÙÇÝá-4,4-¹Çý»ÝÇÉÑ»÷Ã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´»ï³</w:t>
            </w:r>
            <w:r>
              <w:rPr>
                <w:rFonts w:cs="Arial" w:ascii="Times Armenian" w:hAnsi="Times Armenian"/>
              </w:rPr>
              <w:t>-ÑÇ¹ñûùëÇ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µ»ï³-ÑÇ¹ñûùëÇý»Ý¿ÃÇÉ)¿ÃÇÉ]-4-åÇå»ñÇ¹ÇÉ] 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´»ï³</w:t>
            </w:r>
            <w:r>
              <w:rPr>
                <w:rFonts w:cs="Arial" w:ascii="Times Armenian" w:hAnsi="Times Armenian"/>
              </w:rPr>
              <w:t>-ÑÇ¹ñûùëÇ-3-Ù»ÃÇÉ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µ»ï³-ÑÇ¹ñûùëÇý»Ý¿ÃÇÉ)¿ÃÇÉ]-3-Ù»ÃÇÉ-4-åÇå»ñÇ¹ÇÉ] 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´»ï³Ù»åñ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µ»ï³</w:t>
            </w:r>
            <w:r>
              <w:rPr>
                <w:rFonts w:cs="Arial" w:ascii="Times Armenian" w:hAnsi="Times Armenian"/>
              </w:rPr>
              <w:t>-3-¿ÃÇÉ-1-Ù»ÃÇÉ-4-ý»ÝÇÉ-4-åñáåÇáÝûùëÇ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´»ï³Ù»Ã³¹áÉ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µ»ï³</w:t>
            </w:r>
            <w:r>
              <w:rPr>
                <w:rFonts w:cs="Arial" w:ascii="Times Armenian" w:hAnsi="Times Armenian"/>
              </w:rPr>
              <w:t>-6-¹ÇÙ»ÃÇÉ³ÙÇÝá-4,4-¹Çý»ÝÇÉ-3-Ñ»åï³Ý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´»ï³åñ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µ»ï³</w:t>
            </w:r>
            <w:r>
              <w:rPr>
                <w:rFonts w:cs="Arial" w:ascii="Times Armenian" w:hAnsi="Times Armenian"/>
              </w:rPr>
              <w:t>-1,3-¹ÇÙ»ÃÇÉ-4-ý»ÝÇÉ-4-åñáåÇáÝûùëÇ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´»½Çïñ³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3-óÇ³Ýá-3,3-¹Çý»ÝÇÉåñáåÇÉ)-4-(2-ûùëá-3-åñáåÇáÝÇÉ-1-µ»Ý½ÇÙÇ¹³½áÉÇÝÇÉ)-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³Ý»÷ ¨  Ï³Ý»÷Ç µáõë³Ë»Å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ÇÝãå»ë Ý³¨ Ï³Ý»÷Ç ÑÛáõÃ³Ñ³ÝáõÏÝ»ñ ¨ ÃáõñÙ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ÉáÝÇï³½»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2-</w:t>
            </w:r>
            <w:r>
              <w:rPr>
                <w:rFonts w:cs="Arial" w:ascii="Times Armenian" w:hAnsi="Times Armenian"/>
                <w:i/>
                <w:iCs/>
              </w:rPr>
              <w:t>å³ñ³</w:t>
            </w:r>
            <w:r>
              <w:rPr>
                <w:rFonts w:cs="Arial" w:ascii="Times Armenian" w:hAnsi="Times Armenian"/>
              </w:rPr>
              <w:t>-ùÉáñµ»Ý½ÇÉ-1-¹Ç¿ÃÇÉ³ÙÇÝá¿ÃÇÉ-5-ÝÇïñáµ»Ý½ÇÙÇ¹³½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áÏ³ÛÇ ï»ñ¨Ý»ñ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áÏ³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µ»Ý½áÇÉ¿ù·áÝÇÝÇ Ù»ÃÇÉ³ÛÇÝ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á¹áùëÇ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ÑÇ¹ñáÏá¹»ÇÝáÝ-6-Ï³ñµûùëÇÙ»ÃÇÉûùëÇ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Ê³ßË³ßÇ ÍÕáïÇ Ëï³ÝÛáõÃ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ÝÛáõÃ, áñÝ ëï³óíáõÙ ¿ Ë³ßË³ßÇ ÍÕáïÇ Ù»ç å³ñáõÝ³ÏíáÕ ³ÉÏ³ÉáÇ¹Ý»ñÇ Ëï³óÙ³Ý ·áñÍÁÝÃ³óÇ ³ñ¹ÛáõÝùáõÙ, »ñµ ³Û¹ ÝÛáõÃÁ Ñ³ÛïÝíáõÙ ¿ ³é¨ïñ³ÛÇÝ ßñç³Ý³éáõÃÛ³Ý Ù»ç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»½áÙ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ÑÇ¹ñá¹»ûùëÇ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»ùëïñáÙáñ³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+)-4-[2-Ù»ÃÇÉ-4-ûùëá-3,3-¹Çý»ÝÇÉ-4-(1-åÇéáÉÇ¹ÇÝÇÉ)µáõïÇÉ] ÙáñýáÉ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³Ùåñá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N-[2-Ù»ÃÇÉý»Ý»ÃÇÉ³ÙÇÝá)åñáåÇÉ] 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¸Ç¿ÃÇÉÃÇ³Ùµáõï»Ý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¹»¿ÃÇÉ³ÙÇÝá-1,1-¹Ç-(2’-ÃÇ»ÝÇÉ)-1-µáõï»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ý»Ýûùë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3-óÇ³Ýá-3,3-¹Çý»ÝÇÉåñáåÇÉ)-4-ý»ÝÇÉÇ½áÝÇå»Ïáï³ÛÇÝ ÃÃáõ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¸ÇÑÇ¹ñáÙáñýÇÝ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Ù»Ýûùë³¹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2-¹ÇÙ»ÃÇÉ³ÙÇÝá¿ÃÇÉ-1-¿ïáùëÇ-1,1-¹Çý»ÝÇÉ³ó»ï³ï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Ù»ý»åï³Ý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¹ÇÙ»ÃÇÉ³ÙÇÝá-4,4-¹Çý»ÝûÉ-3-Ñ»åï³Ý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¸ÇÙ»ÃÇÉÃÇ³Ùµáõï»Ý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¹ÇÙ»ÃÇÉ³ÙÇÝá-1,1-¹Ç-(2’-ÃÇ»ÝÇÉ)-1-µáõï»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ûùë³ý»ÃÇÉÇ µáõïÇñ³ï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¿ÃÇÉ-4-ÙáñýáÉÇÝá-2,2-¹Çý»ÝÇÉµáõïÇñ³ï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ý»ÝûùëÇÉ³ï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3-óÇ³Ýá-3,3-¹Çý»ÝÇÉåñáåÇÉ)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ÇåÇå³Ý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4,4-¹Çý»ÝÇÉ-6-åÇå»ñÇ¹ÇÝ-3-Ñ»åï³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ñáï»µ³Ý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3,4-¹ÇÙ»ÃûùëÇ-17-Ù»ÃÇÉÙáñýÇÝ³Ý-6-</w:t>
            </w:r>
            <w:r>
              <w:rPr>
                <w:rFonts w:cs="Arial" w:ascii="Times Armenian" w:hAnsi="Times Armenian"/>
                <w:i/>
                <w:iCs/>
              </w:rPr>
              <w:t>µ»ï³</w:t>
            </w:r>
            <w:r>
              <w:rPr>
                <w:rFonts w:cs="Arial" w:ascii="Times Armenian" w:hAnsi="Times Armenian"/>
              </w:rPr>
              <w:t>, 14-¹Ç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ù·á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ñ³ »Ã»ñÝ»ñ ¨ ³Í³ÝóÛ³É ÝÛáõÃ»ñ, áñáÝù Ï³ñáÕ »Ý ÷áË³Ï»ñåí»É ¿ù·áÝÇÝÇ ¨ ÏáÏ³ÇÝÇ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ÃÇÉÙ»ÃÇÉÃÇ³Ùµáõï»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¿ÃÇÉÙ»ÃÇÉ³ÙÇÝá-1,1-¹Ç-(2’-ÃÇ»ÝÇÉ)-1-µáõï»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ÃáÝÇï³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1-¹Ç¿ÃÇÉ³ÙÇÝá¿ÃÇÉ-2-</w:t>
            </w:r>
            <w:r>
              <w:rPr>
                <w:rFonts w:cs="Arial" w:ascii="Times Armenian" w:hAnsi="Times Armenian"/>
                <w:i/>
                <w:iCs/>
              </w:rPr>
              <w:t>å³ñ³</w:t>
            </w:r>
            <w:r>
              <w:rPr>
                <w:rFonts w:cs="Arial" w:ascii="Times Armenian" w:hAnsi="Times Armenian"/>
              </w:rPr>
              <w:t>-¿ïáùëÇµ»Ý½ÇÉ-5-ÝÇïñáµ»Ý½ÇÙÇ¹³½áÉ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ïáñå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ï»ïñ³ÑÇ¹ñá-7-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(1-ÑÇ¹ñûùëÇ-1-Ù»ïÇÉµáõïÇÉ)-6,14-</w:t>
            </w:r>
            <w:r>
              <w:rPr>
                <w:rFonts w:cs="Arial" w:ascii="Times Armenian" w:hAnsi="Times Armenian"/>
                <w:i/>
                <w:iCs/>
              </w:rPr>
              <w:t>¿Ý¹á</w:t>
            </w:r>
            <w:r>
              <w:rPr>
                <w:rFonts w:cs="Arial" w:ascii="Times Armenian" w:hAnsi="Times Armenian"/>
              </w:rPr>
              <w:t>¿Ã»Ýá-ûñÇå³í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ïáùë»ñ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[2-(ÑÇ¹ñáùëÇ¿ïáùëÇ)¿ÃÇÉ]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ý»Ý¿ÃÇÉ-4-N-åñáåÇáÝÇÉ³ÝÇÉÇÝá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õñ»Ã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2-ï»ïñ³ÑÇ¹ñáýáõñýáõñÇÉûùëÇ¿ÃÇÉ)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»ñá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³ó»ïÇÉ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Ç¹ñáÏá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ÑÇ¹ñáÏá¹»ÇÝáÝ¿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Ç¹ñáÙáñýÇÝ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4-ÑÇ¹ñûùëÇ¹ÑÇ¹ñá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Ç¹ñáÙáñý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ÑÇ¹ñáÙáñýÇ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Ç¹ñûùëÇå»Ã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4-</w:t>
            </w:r>
            <w:r>
              <w:rPr>
                <w:rFonts w:cs="Arial" w:ascii="Times Armenian" w:hAnsi="Times Armenian"/>
                <w:i/>
                <w:iCs/>
              </w:rPr>
              <w:t>Ù»ï³</w:t>
            </w:r>
            <w:r>
              <w:rPr>
                <w:rFonts w:cs="Arial" w:ascii="Times Armenian" w:hAnsi="Times Armenian"/>
              </w:rPr>
              <w:t>-ÑÇ¹ñûùëÇý»ÝÇÉ-1-Ù»Ã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Æ½áÙ»ï³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¹ÇÙ»ÃÇÉ³ÙÇÝá-5-Ù»ÃÇÉ-4,4-¹Çý»ÝÇÉ-3-Ñ»ùë³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»ïáµ»ÙÇ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4-</w:t>
            </w:r>
            <w:r>
              <w:rPr>
                <w:rFonts w:cs="Arial" w:ascii="Times Armenian" w:hAnsi="Times Armenian"/>
                <w:i/>
                <w:iCs/>
              </w:rPr>
              <w:t>Ù»ï³</w:t>
            </w:r>
            <w:r>
              <w:rPr>
                <w:rFonts w:cs="Arial" w:ascii="Times Armenian" w:hAnsi="Times Armenian"/>
              </w:rPr>
              <w:t>-ÑÇ¹ñûùëÇý»ÝÇÉ-1-Ù»ÃÇÉ-4-åñáåÇáÝÇÉ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È»íáÙ»ïáñý³Ý*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-)-3-Ù»ïûùëÇ-N-Ù»Ã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È»íáÙáñ³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-)-4-[2-Ù»ÃÇÉ-4-ûùëá-3,3-¹Çý»ÝÇÉ-4-(1-åÇéáÉÇ¹ÇÝÇÉ)µáõïÇÉ]ÙáñýáÉ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È»íáý»Ý³óÇÉÙáñý³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-)-3-ÑÇ¹ñûùëÇ-N-ý»Ý³ó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È»íáñý³ÝáÉ*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-)-3-ÑÇ¹ñûùëÇ-N-Ù»Ã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ï³½áó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2’-ÑÇ¹ñûùëÇ-2,5,9-ïñÇÙ»ÃÇÉ-6,7-µ»Ý½áÙáñ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ï³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¹ÇÙ»ÃÇÉ³ÙÇÝá-4,4-¹Çý»ÝÇÉ-3-Ñ»åï³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ï³¹áÝÇ ÙÇç³Ï³ ÙÇ³óáõÃÛáõ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4-óÇ³Ýá-2-¹ÇÙ»ÃÇÉ³ÙÇÝá-4,4-¹Çý»ÝÇÉµáõÃ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ÃÇÉ¹»½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6-Ù»ÃÇÉ-</w:t>
            </w:r>
            <w:r>
              <w:rPr>
                <w:rFonts w:cs="Arial" w:ascii="Times Armenian" w:hAnsi="Times Armenian"/>
                <w:i/>
                <w:iCs/>
              </w:rPr>
              <w:t>¹»Éï³</w:t>
            </w:r>
            <w:r>
              <w:rPr>
                <w:rFonts w:cs="Arial" w:ascii="Times Armenian" w:hAnsi="Times Armenian"/>
              </w:rPr>
              <w:t>-6-¹»ûùëÇ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ÃÇÉ¹ÇÑÇ¹ñáÙ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Ù»ÃÇÉ¹ÇÑÇ¹ñá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Ù»ÃÇÉ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3-Ù»ÃÇÉ-1-ý»Ý¿ÃÇÉ-4-åÇå»ñÇ¹ÇÉ)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Ù»ÃÇÉÃÇá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-</w:t>
            </w:r>
            <w:r>
              <w:rPr>
                <w:rFonts w:cs="Arial" w:ascii="Times Armenian" w:hAnsi="Times Armenian"/>
              </w:rPr>
              <w:t>[3-Ù»ÃÇÉ-1-[2-(2-ÃÇ»ÝÇÉ)¿ÃÇÉ]-4-åÇå»ñÇ¹ÇÉ]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»ïáå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5-Ù»ÃÇÉ¹ÇÑÇ¹ñáÙáñýÇ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áñ³ÙÇ¹Ç ÙÇç³Ï³ ÙÇ³óáõÃÛáõ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2-Ù»ÃÇÉ-3-ÙáñýáÉÇÝá-1,1-¹Çý»ÝÇÉåñáå³ÝÇ Ï³ñµáÝ³ÃÃáõ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Øáñý»ñÇ¹ÇÝ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2-ÙáñýáÉÇÝá¿ÃÇÉ)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áñýÇÝ Ù»ï³µñá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Times Armenian" w:hAnsi="Times Armenian"/>
              </w:rPr>
              <w:t>¨ ³½áï³ÛÇÝ ÙáñýÇÝÇ ³ÛÉ ÑÝ·Û³í³É»Ýï ³Í³ÝóÛ³ÉÝ»ñ` Ý»ñ³éÛ³É ÙáñýÇÝÇ</w:t>
            </w:r>
            <w:r>
              <w:rPr>
                <w:rFonts w:cs="Arial" w:ascii="Times Armenian" w:hAnsi="Times Armenian"/>
                <w:i/>
                <w:iCs/>
              </w:rPr>
              <w:t>-N</w:t>
            </w:r>
            <w:r>
              <w:rPr>
                <w:rFonts w:cs="Arial" w:ascii="Times Armenian" w:hAnsi="Times Armenian"/>
              </w:rPr>
              <w:t>-ûùëÇ¹Ç ³Í³ÝóÛ³ÉÝ»ñÁ, áñáÝóÇó Ù»ÏÁ Ïá¹»ÇÝ</w:t>
            </w:r>
            <w:r>
              <w:rPr>
                <w:rFonts w:cs="Arial" w:ascii="Times Armenian" w:hAnsi="Times Armenian"/>
                <w:i/>
                <w:iCs/>
              </w:rPr>
              <w:t>-N</w:t>
            </w:r>
            <w:r>
              <w:rPr>
                <w:rFonts w:cs="Arial" w:ascii="Times Armenian" w:hAnsi="Times Armenian"/>
              </w:rPr>
              <w:t>-ûùëÇ¹Ý ¿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ØáñýÇÝ</w:t>
            </w:r>
            <w:r>
              <w:rPr>
                <w:rFonts w:cs="Arial" w:ascii="Times Armenian" w:hAnsi="Times Armenian"/>
                <w:i/>
                <w:iCs/>
              </w:rPr>
              <w:t>-N</w:t>
            </w:r>
            <w:r>
              <w:rPr>
                <w:rFonts w:cs="Arial" w:ascii="Times Armenian" w:hAnsi="Times Armenian"/>
              </w:rPr>
              <w:t>-ûùë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äää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Ù»ÃÇÉ-4-ý»ÝÇÉ-4-åÇå»ñÇ¹ÇÝáÉÇ åñáåÇáÝ³ï (»Ã»ñ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Çñá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ÙÇñÇëïÇÉµ»Ý½ÇÉ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ÜÇÏáÙáñýÇÝ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,6-¹ÇÝÇÏáïÇÉ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ñ³óÇÙ»ï³¹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  <w:szCs w:val="15"/>
              </w:rPr>
              <w:t>(±)-³Éý³-3-³ó»ïûùëÇ-6-Ù»ÃÇÉ³ÙÇÝá-4,4-¹Çý»ÝÇÉÑ»åï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ñÉ»íáñý³Ýá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(-)-3-ÑÇ¹ñûùëÇ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ñÙ»ï³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¹ÇÙ»ÃÇÉ³ÙÇÝá-4,4-¹Çý»ÝÇÉ-3-Ñ»ùë³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ñÙáñ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»Ù»ÃÇÉÙáñý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÷Ç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úùëÇÏá¹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4-ÑÇ¹ñûùëÇ¹ÇÑÇ¹ñáÏá¹»Ç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úùëÇÙáñý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4-ÑÇ¹ñûùëÇ¹ÇÑÇ¹ñáÙáñýÇ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ä³ñ³</w:t>
            </w:r>
            <w:r>
              <w:rPr>
                <w:rFonts w:cs="Arial" w:ascii="Times Armenian" w:hAnsi="Times Armenian"/>
              </w:rPr>
              <w:t>-ýÉáõáñá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4’-ýÉáõáñá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1-ý»Ý¿ÃÇÉ-4-åÇå»ñÇ¹ÇÉ)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ºä²ä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ý»Ý¿ÃÇÉ-4-ý»ÝÇÉ-4-åÇå»ñÇ¹ÇÝáÉÇ ³ó»ï³ï (»Ã»ñ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»ï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Ù»ÃÇÉ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»ïÇ¹ÇÝÇ ÙÇç³Ï³ ÙÇ³óáõÃÛáõÝ ²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4-óÇ³Ýá-1-Ù»ÃÇÉ-4-ý»ÝÇÉåÇå»ñÇ¹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»ïÇ¹ÇÝÇ ÙÇç³Ï³ ÙÇ³óáõÃÛáõÝ 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4-ý»ÝÇÉåÇå»ñÇ¹ÇÝ-4-Ï³ñµáÝ³ÃÃíÇ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»ïÇ¹ÇÝÇ ÙÇç³Ï³ ÙÇ³óáõÃÛáõÝ ¶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Ù»ÃÇÉ-4-ý»ÝÇÉåÇå»ñÇ¹ÇÝ-4-Ï³ñµáÝ³ÃÃáõ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³¹áùë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ÙáñýáÉÇÝá-4,4-¹Çý»ÝÇÉ-3-Ñ»åï³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³Ùåñá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1-Ù»ÃÇÉ-2-åÇå»ñÇ¹ÇÝá¿ÃÇÉ)-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³½áó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2’-ÑÇ¹ñûùëÇ-5,9-¹ÇÙ»ÃÇÉ-2-ý»Ý¿ÃÇÉ-6,7-µ»Ý½áÙáñ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áÙáñý³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ÑÇ¹ñûùëÇ-N-ý»Ý¿Ã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»Ýáå»ñ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3-ÑÇ¹ñûùëÇ-3-ý»ÝÇÉåñáåÇÉ)-4-ý»ÝÇÉ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ÇÙÇÝá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4-ý»ÝÇÉ-1-(3-ý»ÝÇÉ³ÙÇÝáåñáåÇÉ)åÇå»ñÇ¹ÇÝ-4-Ï³ñµáÝ³ÃÃíÇ ¿Ã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ÇñÇïñ³ÙÇ¹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(3-óÇ³Ýá-3,3-¹Çý»ÝÇÉåñáåÇÉ)-4-(1-åÇå»ñÇ¹ÇÝá)-åÇå»ñÇ¹ÇÝ-4-Ï³ñµáÝ³ÃÃíÇ ³Ù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ñáÑ»åï³½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,3-¹ÇÙ»ÃÇÉ-4-ý»ÝÇÉ-åñáåÇáÝûùëÇ³½³óÇÏÉáÑ»åï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äñáå»ñÇ¹ÇÝ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Ù»ÃÇÉ-4-ý»ÝÇÉåÇå»ñÇ¹ÇÝ-4-Ï³ñµáÝ³ÃÃíÇ Ç½áåñáåÇÉ³ÛÇÝ µ³ñ¹ »Ã»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è³ó»Ù»ïáñý³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szCs w:val="15"/>
              </w:rPr>
              <w:t>(±)</w:t>
            </w:r>
            <w:r>
              <w:rPr>
                <w:rFonts w:cs="Arial" w:ascii="Times Armenian" w:hAnsi="Times Armenian"/>
              </w:rPr>
              <w:t>-3-Ù»ïûùëÇ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Ù»Ã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è³ó»Ùáñ³ÙÇ¹ </w:t>
              <w:tab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szCs w:val="15"/>
              </w:rPr>
              <w:t>(±)</w:t>
            </w:r>
            <w:r>
              <w:rPr>
                <w:rFonts w:cs="Arial" w:ascii="Times Armenian" w:hAnsi="Times Armenian"/>
              </w:rPr>
              <w:t>-4-[2-Ù»ÃÇÉ-4-ûùëá-3,3-¹Çý»ÝÇÉ-4-(1-åÇéáÉ¹ÇÝÇÉ)-µáõïÇÉ]ÙáñýáÉÇ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è³ó»Ùáñý³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szCs w:val="15"/>
              </w:rPr>
              <w:t>(±)</w:t>
            </w:r>
            <w:r>
              <w:rPr>
                <w:rFonts w:cs="Arial" w:ascii="Times Armenian" w:hAnsi="Times Armenian"/>
              </w:rPr>
              <w:t>-3-ÑÇ¹ñûùëÇ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Ù»ÃÇÉÙáñýÇÝ³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êáõ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4-(Ù»ÃûùëÇÙ»ÃÇÉ)-1-[2-(2-ÃÇ»ÝÇÉ)-¿ÃÇÉ]-4-åÇå»ñÇ¹ÇÉ]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Â»µ³Ïá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³ó»ïÇÉ¹ÇÑÇ¹ñáÏá¹»ÇÝá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»µ³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ÂÇáý»Ýï³ÝÇÉ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[2-(2-ÃÇ»ÝÇÉ)¿ÃÇÉ]-4-åÇå»ñÇ¹ÇÉ]åñáåÇáÝ³ÝÇÉÇ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ÇÉ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  <w:szCs w:val="15"/>
              </w:rPr>
              <w:t>(±)-¿ÃÇÉ-ïñ³Ýë-2-(¹ÇÙ»ÃÇÉ³ÙÇÝá)-1-ý»ÝÇÉ-3-óÇÏÉáÑ»ùë»Ý-1-Ï³ñµûùëÇÉ³ï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ñÇÙ»åñÇ¹Ç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szCs w:val="15"/>
              </w:rPr>
            </w:pPr>
            <w:r>
              <w:rPr>
                <w:rFonts w:cs="Arial" w:ascii="Times Armenian" w:hAnsi="Times Armenian"/>
              </w:rPr>
              <w:t>1,2,5-ïñÇÙ»ÃÇÉ-4-ý»ÝÇÉ-4-åñáåÇáÝûùëÇåÇå»ñÇ¹ÇÝ ¨</w:t>
            </w:r>
          </w:p>
        </w:tc>
      </w:tr>
    </w:tbl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Ç½áÙ»ñÝ»ñÁ`»Ã» ³Û¹åÇëÇù Ñëï³Ïáñ»Ý µ³ó³éí³Í ã»Ý` ³ÛÝ ¹»åùáõÙ, »ñµ ³Û¹åÇëÇ Ç½áÙ»ñÝ»ñÇ ·áÛáõÃÛáõÝÁ ÑÝ³ñ³íáñ ¿ ïíÛ³É ùÇÙÇ³Ï³Ý ³Ýí³ÝÙ³Ý Ñ³Ù³ñ,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å³ñ½ ¨ µ³ñ¹ »Ã»ñÝ»ñÁ ¨ »Ã»ñÝ»ñÁ, µ³ó³éáõÃÛ³Ùµ ³ÛÉ ó³ÝÏ»ñáõÙ Ý»ñ³éí³ÍÝ»ñÇ, ó³ÝÏ³ó³Í ¹»åùáõÙ, »ñµ ³Û¹åÇëÇå³ñ½ ¨ µ³ñ¹ »Ã»ñÝ»ñÇ ·áÛáõÃÛáõÝÁ ÑÝ³ñ³íáñ ¿,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³Õ»ñÁ` Ý»ñ³éÛ³É í»ñÁ Ýßí³Í å³ñ½ ¨ µ³ñ¹ »Ã»ñÝ»ñÇ ¨ Ç½áÙ»ñÝ»ñÇ ³Õ»ñÁ, ó³ÝÏ³ó³Í ¹»åùáõÙ, »ñµ ³Û¹åÇëÇ ³Õ»ñÇ ·áÛáõÃÛáõÝÁ ÑÝ³ñ³íáñ ¿: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*¸»ùëïñáÙ»Ãáñå³ÝÁ ((+)-3-Ù»ïûùëÇ-N-Ù»ÃÇÉÙáñýÇÝ³Ý) ¨ ¹»ùëïñáý³ÝÁ ((+)-3-ÑÇ¹ñûùëÇ-N-Ù»ÃÇÉÙáñýÇÝ³Ý) Ñ³ïáõÏ »Ý Ñ»é³óí³Í ëáõÛÝ ó³ÝÏÇó: 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2-ð¸ ò²ÜÎàôØ Üºð²èì²Ì ÂØð²ØÆæàòÜºðÆ ò²ÜÎ</w:t>
      </w:r>
    </w:p>
    <w:p>
      <w:pPr>
        <w:pStyle w:val="TextBody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66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ó»ïÇÉ¹ÇÑÇ¹ñáÏá¹»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á¹»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Armenian" w:ascii="Times Armenian" w:hAnsi="Times Armenian"/>
              </w:rPr>
              <w:t>3-</w:t>
            </w:r>
            <w:r>
              <w:rPr>
                <w:rFonts w:cs="Times Armenian" w:ascii="Times Armenian" w:hAnsi="Times Armenian"/>
                <w:i/>
                <w:iCs/>
              </w:rPr>
              <w:t>ú</w:t>
            </w:r>
            <w:r>
              <w:rPr>
                <w:rFonts w:cs="Times Armenian" w:ascii="Times Armenian" w:hAnsi="Times Armenian"/>
              </w:rPr>
              <w:t>-Ù»ÃÇÉÙáñý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 xml:space="preserve">¸»ùëïñáåñáåûùëÇý»Ý </w:t>
              <w:tab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Armenian" w:ascii="Times Armenian" w:hAnsi="Times Armenian"/>
                <w:i/>
                <w:iCs/>
              </w:rPr>
              <w:t>³Éý³</w:t>
            </w:r>
            <w:r>
              <w:rPr>
                <w:rFonts w:cs="Times Armenian" w:ascii="Times Armenian" w:hAnsi="Times Armenian"/>
              </w:rPr>
              <w:t>-(+)-4-¹ÇÙ»ÃÇÉ³ÙÇÝá-1,2-¹Çý»ÝÇÉ-3-Ù»ÃÇÉ-2-µáõï³ÝáÉÇ åñáåÇáÝ³ï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ÇÑÇ¹ñáÏá¹»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ÃÇÉÙáñý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3-</w:t>
            </w:r>
            <w:r>
              <w:rPr>
                <w:rFonts w:cs="Times Armenian" w:ascii="Times Armenian" w:hAnsi="Times Armenian"/>
                <w:i/>
                <w:iCs/>
              </w:rPr>
              <w:t>ú-</w:t>
            </w:r>
            <w:r>
              <w:rPr>
                <w:rFonts w:cs="Arial" w:ascii="Times Armenian" w:hAnsi="Times Armenian"/>
              </w:rPr>
              <w:t>¿ÃÇÉÙáñý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ÇÏáÏá¹»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ÝÇÏáïÇÝÇÉÏá¹»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ÇÏá¹ÇÏá¹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6-ÝÇÏáïÇÝÇÉ¹ÇÑÇ¹ñáÏá¹»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ñÏá¹»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¹»Ù»ÃÇÉÏá¹»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üáÉÏá¹ÇÝ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ÙáñýáÉÇÝÇÉ¿ÃÇÉÙáñýÇÝ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ñáåÇñ³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1-Ù»ÃÇÉ-2-åÇå»ñÇ¹ÇÝá¿ÃÇÉ)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2-åÇñÇ¹ÇÉåñáåÇáÝ³ÙÇ¹ ¨</w:t>
            </w:r>
          </w:p>
        </w:tc>
      </w:tr>
    </w:tbl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Ç½áÙ»ñÝ»ñÁ`»Ã» ³Û¹åÇëÇù Ñëï³Ïáñ»Ý µ³ó³éí³Í ã»Ý` ³ÛÝ ¹»åùáõÙ, »ñµ ³Û¹åÇëÇ Ç½áÙ»ñÝ»ñÇ ·áÛáõÃÛáõÝÁ ÑÝ³ñ³íáñ ¿ ïíÛ³É ùÇÙÇ³Ï³Ý ³Ýí³ÝÙ³Ý Ñ³Ù³ñ,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³Õ»ñÁ ¨ Ç½áÙ»ñÝ»ñÇ ³Õ»ñÁ, ó³ÝÏ³ó³Í ¹»åùáõÙ, »ñµ ³Û¹åÇëÇ ³Õ»ñÇ ·áÛáõÃÛáõÝÁ ÑÝ³ñ³íáñ ¿: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3-ð¸ ò²ÜÎàôØ Üºð²èì²Ì ä²îð²êîàôÎÜºðÆ ò²ÜÎÀ</w:t>
      </w:r>
    </w:p>
    <w:p>
      <w:pPr>
        <w:pStyle w:val="TextBody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ó»ïÇÉ¹ÇÑÇ¹ñáÏá¹»ÇÝÇ, Ïá¹»ÇÝÇ, ¹ÇÑÇ¹ñáÏá¹»ÇÝÇ, ¿ÃÇÉÙáñýÇÝÇ, ÝÇÏá¹ÇÏá¹ÇÝÇ, ÝáñÏá¹»ÇÝÇ ¨ ýáÉÏá¹ÇÝÇ å³ïñ³ëïáõÏÝ»ñÁ, áñáÝù ÙÇ³óáõÃÛáõÝ »Ý Ï³½ÙáõÙ Ù»Ï Ï³Ù ³í»ÉÇ ÝÛáõÃ»ñÇ Ñ»ï ¨ å³ñáõÝ³ÏáõÙ »Ý áã ³í»ÉÇÝ, ù³Ý 100Ù· ÃÙñ³ÙÇçáóÇó Ù»Ï ¹»Õ³ã³÷Ç Ù»ç ¨ áñáÝó å³ñáõÝ³ÏáõÃÛáõÝÁ ãµ³Å³Ýí³Í å³ïñ³ëïáõÏÝ»ñáõÙ Ï³½ÙáõÙ ¿ áã ³í»ÉÇÝ, ù³Ý 2,5%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äñáåÇñ³ÙÇ å³ïñ³ëïáõÏÝ»ñÁ, áñáÝó ¹»Õ³ã³÷Ç Ù»Ï ÙÇ³íáñÁ å³ñáõÝ³ÏáõÙ ¿ 100Ù·-Çó áã ³í»ÉÇÝ åñáåÇñ³Ù ¨ áñÁ ÙÇ³Ïóí³Í ¿ Ù»ÃÇÉó»ÉÛáõÉá½³ÛÇ ³éÝí³½Ý Ñ³í³ë³ñ ù³Ý³ÏáõÃÛ³Ý Ñ»ï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Ü»ñùÇÝ ÁÝ¹áõÝÙ³Ý Ñ³Ù³ñ Ý³Ë³ï»ëí³Í ¹»ùëïñáåñáåûùëÇý»ÝÇ å³ïñ³ëïáõÏÝ»ñÁ, áñáÝó ¹»Õ³ã³÷Ç Ù»Ï ÙÇ³íáñÁ å³ñáõÝ³ÏáõÙ ¿ 135Ù·-Çó áã ³í»ÉÇÝ ÑÇÙù-¹»ùëïñáåñáåûùëÇý»Ý ¨ áñÇ å³ñáõÝ³ÏáõÃÛáõÝÁ ãµ³Å³Ýí³Í å³ïñ³ëïáõÏÝ»ñáõÙ Ï³½ÙáõÙ ¿ áã ³í»ÉÇÝ, ù³Ý 2,5%` å³ÛÙ³Ýáí, áñ ³Û¹ å³ïñ³ëïáõÏÝ»ñÁ ã»Ý ÁÝ¹·ñÏáõÙ áñ¨¿ ÝÛáõÃ, áñÇ û·ï³·áñÍáõÙÁ Ï³ñ·³íáñíáõÙ ¿ Ðá·»Ý»ñ·áñÍáõÝ ÝÛáõÃ»ñÇ Ù³ëÇÝ 1971Ã. ÏáÝí»ÝóÇ³Ûáí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ÎáÏ³ÇÝÇ å³ïñ³ëïáõÏÝ»ñ, áñáÝù å³ñáõÝ³ÏáõÙ »Ý áã ³í»ÉÇÝ, ù³Ý 0,1% ÏáÏ³ÇÝ` Ñ³ßí³ñÏí³Í áñå»ë ÏáÏ³ÇÝÇ ÑÇÙù ¨ ³÷ÇáÝÇ Ï³Ù ÙáñýÇÝÇ å³ïñ³ëïáõÏÝ»ñ, áñáÝù å³ñáõÝ³ÏáõÙ »Ý áã ³í»ÉÇÝ, ù³Ý 0,2% ÙáñýÇÝ` Ñ³ßí³ñÏí³Í áñå»ë ³Ýçáõñ ÙáñýÇÝ³ÛÇÝ ÑÇÙù ¨ ÙÇ³Ïóí³Í »Ý Ù»Ï Ï³Ù ÙÇ ù³ÝÇ ÝÛáõÃ»ñÇ Ñ»ï ³ÛÝå»ë, áñ å³ïñ³ëïáõÏÝ»ñÁ ã»Ý å³ñáõÝ³ÏáõÙ ã³ñ³ß³ÑÙ³Ý íï³Ý·, Ï³Ù ³Û¹åÇëÇ íï³Ý·Á Ýí³½³·áõÛÝ ¿ ¨ áñ ÃÙñ³ÙÇçáóÁ ãÇ Ï³ñáÕ í»ñ³Ï³Ý·Ýí»É ³éÏ³ Ù³ïã»ÉÇ ÙÇçáóÝ»ñÇ û·ÝáõÃÛ³Ùµ Ï³Ù í»ñ³Ï³Ý·Ýí³Í ³ñ¹ÛáõÝùáõÙ ëï³óí³Í ÝÛáõÃÁ íï³Ý· ãÇ Ý»ñÏ³Û³óÝáõÙ Ñ³Ýñ³ÛÇÝ ³éáÕçáõÃÛ³Ý Ñ³Ù³ñ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¸Çý»ÝûùëÇÝÇ åÇÝ¹ ¹»Õ³ã³÷»ñ, áñáÝù å³ñáõÝ³ÏáõÙ »Ý áã ³í»ÉÇÝ, ù³Ý 0,5 Ù· ¹Çý»ÝûùëÇÉ³ï` Ñ³ßí³ñÏí³Í áñå»ë ÑÇÙù, ¨ ³ïñáåÇÝÇ ëáõÉý³ïÇ ³ÛÝåÇëÇ ù³Ý³ÏáõÃÛáõÝ, áñÁ Ñ³í³ë³ñ³½áñ ¿ ¹Çý»ÝûùëÇÝÇ Ù»Ï ¹»Õ³ã³÷Ç ³éÝí³½Ý 5%-ÇÝ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¸Çý»ÝûùëÇÉ³ïÇ å³ïñ³ëïáõÏÝ»ñ, áñáÝó ¹»Õ³ã³÷Ç Ù»Ï ÙÇ³íáñÁ å³ñáõÝ³ÏáõÙ ¿ áã ³í»ÉÇÝ, ù³Ý 2,5 Ù· ¹Çý»ÝûùëÇÉ³ï` Ñ³ßí³ñÏí³Í áñå»ë ÑÇÙù, ¨ ³ïñáåÇÝÇ ëáõÉý³ïÇ ³ÛÝåÇëÇ ù³Ý³ÏáõÃÛáõÝ, áñÁ Ñ³í³ë³ñ³½áñ ¿ ¹Çý»ÝûùëÉ³ïÇ Ù»Ï ¹»Õ³ã³÷Ç 1%-ÇÝ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  <w:i/>
          <w:i/>
          <w:iCs/>
        </w:rPr>
      </w:pPr>
      <w:r>
        <w:rPr>
          <w:rFonts w:cs="Arial" w:ascii="Times Armenian" w:hAnsi="Times Armenian"/>
          <w:i/>
          <w:iCs/>
        </w:rPr>
        <w:t xml:space="preserve">Pulvis ipecacuanhae et opii compositus   </w:t>
      </w:r>
    </w:p>
    <w:p>
      <w:pPr>
        <w:pStyle w:val="TextBody"/>
        <w:ind w:left="720" w:hanging="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0%-³Ýáó ³÷ÇáÝ ¹»Õ³÷áßáõ ï»ëùáí</w:t>
      </w:r>
    </w:p>
    <w:p>
      <w:pPr>
        <w:pStyle w:val="TextBody"/>
        <w:ind w:left="720" w:hanging="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0%-³Ýáó Çå»Ï³Ïáõ³Ý³ÛÇ ³ñÙ³ï ¹»Õ³÷áßáõ ï»ëùáí, áñÝ 80%-áí Ï³½Ùí³Í ¿ ÃÙñ³ÙÇçáó ãå³ñáõÝ³ÏáÕ Ù»Ï ³ÛÉ ÝÛáõÃÇó:</w:t>
      </w:r>
    </w:p>
    <w:p>
      <w:pPr>
        <w:pStyle w:val="TextBody"/>
        <w:numPr>
          <w:ilvl w:val="0"/>
          <w:numId w:val="29"/>
        </w:numPr>
        <w:ind w:left="720" w:hanging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ó³ÝÏáõÙ Ýßí³Í µ³Ý³Ó¨»ñÇó ó³ÝÏ³ó³Í áñ¨¿ Ù»ÏÇÝ Ñ³Ù³å³ï³ëË³ÝáÕ å³ïñ³ëïáõÏÝ»ñ ¨ ³Û¹åÇëÇ å³ïñ³ëïáõÏÝ»ñÇ Ë³éÝáõñ¹Ý»ñ ÃÙñ³ÙÇçáóÝ»ñ ãå³ñáõÝ³ÏáÕ áñ¨¿ ÝÛáõÃÇ Ñ»ï: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4-ò²ÜÎàôØ Üºð²èì²Ì ÂØð²ØÆæàòÜºðÆ ò²ÜÎÀ</w:t>
      </w:r>
    </w:p>
    <w:p>
      <w:pPr>
        <w:pStyle w:val="TextBody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8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²ó»ïáñýÇ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3-</w:t>
            </w:r>
            <w:r>
              <w:rPr>
                <w:rFonts w:cs="Arial" w:ascii="Times Armenian" w:hAnsi="Times Armenian"/>
                <w:i/>
                <w:iCs/>
              </w:rPr>
              <w:t>0</w:t>
            </w:r>
            <w:r>
              <w:rPr>
                <w:rFonts w:cs="Arial" w:ascii="Times Armenian" w:hAnsi="Times Armenian"/>
              </w:rPr>
              <w:t>-³ó»ïÇÉï»ïñ³ÑÇ¹ñá-7-³Éý³--(1-ÑÇ¹ñûùëÇ-1-Ù»ïÇÉµáõïÇÉ)-6,14-»Ý¹á¿Ã»Ýá-ûñÇå³íÇÝ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²ó»ïÇÉ-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¿ÃÇÉ) -4-åÇå»ñÇ¹ÇÉ] ³ó»ï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²Éý³-</w:t>
            </w:r>
            <w:r>
              <w:rPr>
                <w:rFonts w:cs="Arial" w:ascii="Times Armenian" w:hAnsi="Times Armenian"/>
              </w:rPr>
              <w:t>Ù»ÃÇÉ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Ù»ÃÇÉý»Ý¿ÃÇÉ) -4-åÇå»ñÇ¹ÇÉ] 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²Éý³</w:t>
            </w:r>
            <w:r>
              <w:rPr>
                <w:rFonts w:cs="Arial" w:ascii="Times Armenian" w:hAnsi="Times Armenian"/>
              </w:rPr>
              <w:t>-Ù»ÃÇÉÃÇá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[1-Ù»ÃÇÉ-2-(2-ÃÇ»ÝÇÉ)¿ÃÇÉ]-4-åÇå»ñÇ¹ÇÉ] 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´»ï³</w:t>
            </w:r>
            <w:r>
              <w:rPr>
                <w:rFonts w:cs="Arial" w:ascii="Times Armenian" w:hAnsi="Times Armenian"/>
              </w:rPr>
              <w:t>-ÑÇ¹ñûùëÇ-3-Ù»ÃÇÉ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µ»ï³-ÑÇ¹ñûùëÇý»Ý¿ÃÇÉ)¿ÃÇÉ]-3-Ù»ÃÇÉ-4-åÇå»ñÇ¹ÇÉ] 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´»ï³</w:t>
            </w:r>
            <w:r>
              <w:rPr>
                <w:rFonts w:cs="Arial" w:ascii="Times Armenian" w:hAnsi="Times Armenian"/>
              </w:rPr>
              <w:t>-ÑÇ¹ñûùëÇ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i/>
                <w:i/>
                <w:iCs/>
              </w:rPr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(µ»ï³-ÑÇ¹ñûùëÇý»Ý¿ÃÇÉ)¿ÃÇÉ]-4-åÇå»ñÇ¹ÇÉ] 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³Ý»÷ ¨ Ï³Ý»÷Ç µáõë³Ë»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¸»½áÙáñýÇ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ÑÇ¹ñá¹»ûùëÇÙáñýÇÝ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¾ïáñåÇ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ï»ïñ³ÑÇ¹ñá-7-</w:t>
            </w:r>
            <w:r>
              <w:rPr>
                <w:rFonts w:cs="Arial" w:ascii="Times Armenian" w:hAnsi="Times Armenian"/>
                <w:i/>
                <w:iCs/>
              </w:rPr>
              <w:t>³Éý³</w:t>
            </w:r>
            <w:r>
              <w:rPr>
                <w:rFonts w:cs="Arial" w:ascii="Times Armenian" w:hAnsi="Times Armenian"/>
              </w:rPr>
              <w:t>-(1-ÑÇ¹ñûùëÇ-1-Ù»ïÇÉµáõïÇÉ)-6,14-</w:t>
            </w:r>
            <w:r>
              <w:rPr>
                <w:rFonts w:cs="Arial" w:ascii="Times Armenian" w:hAnsi="Times Armenian"/>
                <w:i/>
                <w:iCs/>
              </w:rPr>
              <w:t>¿Ý¹á</w:t>
            </w:r>
            <w:r>
              <w:rPr>
                <w:rFonts w:cs="Arial" w:ascii="Times Armenian" w:hAnsi="Times Armenian"/>
              </w:rPr>
              <w:t>¿Ã»Ýá-ûñÇå³íÇÝ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Ð»ñáÇ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¹Ç³ó»ïÇÉÙáñýÇÝ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Î»ïáµ»ÙÇ¹á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4-</w:t>
            </w:r>
            <w:r>
              <w:rPr>
                <w:rFonts w:cs="Arial" w:ascii="Times Armenian" w:hAnsi="Times Armenian"/>
                <w:i/>
                <w:iCs/>
              </w:rPr>
              <w:t>Ù»ï³</w:t>
            </w:r>
            <w:r>
              <w:rPr>
                <w:rFonts w:cs="Arial" w:ascii="Times Armenian" w:hAnsi="Times Armenian"/>
              </w:rPr>
              <w:t>-ÑÇ¹ñûùëÇý»ÝÇÉ-1-Ù»ÃÇÉ-4-åñáåÇáÝÇÉåÇå»ñÇ¹ÇÝ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Ù»ÃÇÉ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3-Ù»ÃÇÉ-1-ý»Ý¿ÃÇÉ-4-åÇå»ñÇ¹ÇÉ)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3-Ù»ÃÇÉÃÇá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-</w:t>
            </w:r>
            <w:r>
              <w:rPr>
                <w:rFonts w:cs="Arial" w:ascii="Times Armenian" w:hAnsi="Times Armenian"/>
              </w:rPr>
              <w:t>[3-Ù»ÃÇÉ-1-[2-(2-ÃÇ»ÝÇÉ)¿ÃÇÉ]-4-åÇå»ñÇ¹ÇÉ]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Øäää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Ù»ÃÇÉ-4-ý»ÝÇÉ-4-åÇå»ñÇ¹ÇÝáÉÇ åñáåÇáÝ³ï (»Ã»ñ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ä³ñ³</w:t>
            </w:r>
            <w:r>
              <w:rPr>
                <w:rFonts w:cs="Arial" w:ascii="Times Armenian" w:hAnsi="Times Armenian"/>
              </w:rPr>
              <w:t>-ýÉáõáñá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</w:rPr>
              <w:t>4’-ýÉáõáñá-</w:t>
            </w: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(1-ý»Ý¿ÃÇÉ-4-åÇå»ñÇ¹ÇÉ)åñáåÇáÝ³ÝÇÉÇ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äºä²ä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1-ý»Ý¿ÃÇÉ-4-ý»ÝÇÉ-4-åÇå»ñÇ¹ÇÝáÉÇ ³ó»ï³ï (»Ã»ñ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ÂÇáý»Ýï³ÝÇ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Armenian" w:hAnsi="Times Armenian"/>
                <w:i/>
                <w:iCs/>
              </w:rPr>
              <w:t>N</w:t>
            </w:r>
            <w:r>
              <w:rPr>
                <w:rFonts w:cs="Arial" w:ascii="Times Armenian" w:hAnsi="Times Armenian"/>
              </w:rPr>
              <w:t>-[1-[2-(2-ÃÇ»ÝÇÉ)¿ÃÇÉ]-4-åÇå»ñÇ¹ÇÉ]åñáåÇáÝ³ÝÇÉÇ¹ ¨</w:t>
            </w:r>
          </w:p>
        </w:tc>
      </w:tr>
    </w:tbl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ëáõÛÝ ó³ÝÏáõÙ Ý»ñ³éí³Í ÃÙñ³ÙÇçáóÝ»ñÇ ³Õ»ñÁ` ó³ÝÏ³ó³Í ¹»åùáõÙ, »ñµ ³Û¹åÇëÇ ³Õ»ñÇ ·áÛáõÃÛáõÝÁ ÑÝ³ñ³íáñ ¿:</w:t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3 Ãí³Ï³ÝÇ ÑáÏï»Ùµ»ñÇ 13-Çó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16">
    <w:lvl w:ilvl="0">
      <w:start w:val="1"/>
      <w:numFmt w:val="upperRoman"/>
      <w:lvlText w:val="%1)"/>
      <w:lvlJc w:val="right"/>
      <w:pPr>
        <w:tabs>
          <w:tab w:val="num" w:pos="1320"/>
        </w:tabs>
        <w:ind w:left="1320" w:hanging="180"/>
      </w:pPr>
      <w:rPr/>
    </w:lvl>
    <w:lvl w:ilvl="1">
      <w:start w:val="3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598"/>
        </w:tabs>
        <w:ind w:left="259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center"/>
      <w:outlineLvl w:val="1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19:00Z</dcterms:created>
  <dc:creator>Andrey</dc:creator>
  <dc:description/>
  <dc:language>en-US</dc:language>
  <cp:lastModifiedBy>User</cp:lastModifiedBy>
  <cp:lastPrinted>2003-10-01T17:24:00Z</cp:lastPrinted>
  <dcterms:modified xsi:type="dcterms:W3CDTF">2004-08-19T06:17:00Z</dcterms:modified>
  <cp:revision>8</cp:revision>
  <dc:subject/>
  <dc:title>ÂÙñ³ÙÇçáóÝ»ñÇ Ù³ëÇÝ 1961Ã</dc:title>
</cp:coreProperties>
</file>