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Æ²ìàðì²Ì ²¼¶ºðÆ Î²¼Ø²ÎºðäàôÂÚ²Ü ÎàÜìºÜòÆ²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³å³ï³óÙ³Ý ¹»Ù å³Ûù³ñÇ Ù³ëÇÝ »ñ³ßïÇ ¨/Ï³Ù ³Ý³å³ï³óÙ³Ý »ÝÃ³ñÏí³Í »ñÏñÝ»ñáõÙ, Ù³ëÝ³íáñ³å»ë, ²ýñÇÏ³Û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ÎáÕÙ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³ï»Éáí, áñ ³½¹»óáõÃÛ³Ý »ÝÃ³ñÏí³Í Ï³Ù íï³Ý·í³Í ï³ñ³ÍùÝ»ñáõÙ µÝ³ÏíáÕ Ù³ñ¹ÇÏ ³é³í»É³·áõÛÝ áõß³¹ñáõÃÛ³Ý »Ý ³ñÅ³Ý³ÝáõÙ ³Ý³å³ï³óÙ³Ý ¹»Ù å³Ûù³ñÇ ¨ »ñ³ßïÇ Ñ»ï¨³ÝùÝ»ñÇ Ýí³½»óÙ³Ý ·áñÍáõÝ»áõÃÛ³Ý ßñç³Ý³Ï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ï³óáÉ»Éáí ÙÇç³½·³ÛÇÝ Ñ³ÝñáõÃÛ³Ý, ³Û¹ ÃíáõÙ å»ïáõÃÛáõÝÝ»ñÇ ¨ ÙÇç³½·³ÛÇÝ Ï³½Ù³Ï»ñåáõÃÛáõÝÝ»ñÇ ³ÝÑ³Ý·ëïáõÃÛáõÝÁ ³Ý³å³ï³óÙ³Ý ¨ »ñ³ßïÇ µ³ó³ë³Ï³Ý Ñ»ï¨³ÝùÝ»ñÇ Ï³å³Ïó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ãáñ³ÛÇÝ, ÏÇë³ãáñ³ÛÇÝ ¨ ãáñ »ÝÃ³ËáÝ³í ßñç³ÝÝ»ñÇ ³ÙµáÕçáõÃÛáõÝÁ ½µ³Õ»óÝáõÙ ¿ ºñÏÇñ ÙáÉáñ³ÏÇ ó³Ù³ùÇ ½·³ÉÇ Ù³ëÁ ¨ ¹ñ³ µÝ³ÏãáõÃÛ³Ý É³ÛÝ ½³Ý·í³ÍÇ Ñ³Ù³ñ µÝ³ÏáõÃÛ³Ý ÙÇç³í³Ûñ ¨ ·áÛáõÃÛ³Ý ÙÇçáóÝ»ñÇ ³ÕµÛáõñ ¿ Ñ³Ý¹Çë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, áñ ³Ý³å³ï³óáõÙÝ áõ »ñ³ßïÁ Ñ³Ý¹Çë³ÝáõÙ »Ý ·Éáµ³É Ýß³Ý³ÏáõÃÛ³Ý ÑÇÙÝ³ËÝ¹ÇñÝ»ñ, ù³ÝÇ áñ ¹ñ³Ýó ³½¹»óáõÃÛáõÝÁ ï³ñ³ÍíáõÙ ¿ ³ßË³ñÑÇ µáÉáñ ï³ñ³Í³ßñç³ÝÝ»ñáí Ù»Ï, ¨ áñ ³Ý³å³ï³óÙ³Ý ¹»Ù å³Ûù³ñÇ ¨/Ï³Ù »ñ³ßïÇ Ñ»ï¨³ÝùÝ»ñÇ Ýí³½»óÙ³Ý Ñ³Ù³ñ ³ÝÑñ³Å»ßï »Ý ÙÇç³½·³ÛÇÝ Ñ³ÝñáõÃÛ³Ý Ñ³Ù³ï»Õ ç³Ýù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ß»Éáí, áñ ½³ñ·³óáÕ »ñÏñÝ»ñÇ, Ñ³ïÏ³å»ë Ýí³½³·áõÛÝ ã³÷áí ½³ñ·³ó³Í »ñÏñÝ»ñÇ ÃíáõÙ Ù»Í ¿ Í³Ýñ »ñ³ßïÇ ¨/Ï³Ù ³Ý³å³ï³óÙ³Ý »ÝÃ³ñÏíáÕ »ñÏñÝ»ñÇ µ³ÅÝ»Ù³ëÁ, ¨ áñ Ýßí³Í »ñ¨áõÛÃÝ»ñÇ áÕµ»ñ·³Ï³Ý Ñ»ï¨³ÝùÝ»ñÁ Ñ³ïÏ³å»ë ³ÏÝ»ñ¨ »Ý ²ýñÇÏ³Û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ß»Éáí Ý³¨, áñ ³Ý³å³ï³óáõÙÝ ³é³ç³ÝáõÙ ¿ ýÇ½ÇÏ³Ï³Ý, Ï»Ýë³µ³Ý³Ï³Ý, ù³Õ³ù³Ï³Ý, ëáóÇ³É³Ï³Ý, Ùß³ÏáõÃ³ÛÇÝ ¨ ïÝï»ë³Ï³Ý ·áñÍáÝÝ»ñÇ µ³ñ¹ ÷áË·áñÍ³ÏóáõÃÛ³Ý ³ñ¹ÛáõÝ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³éÝ»Éáí ³é¨ïñÇ ¨ ÙÇç³½·³ÛÇÝ ïÝï»ë³Ï³Ý Ñ³ñ³µ»ñáõÃÛáõÝÝ»ñÇ ³ÛÉ ³ëå»ÏïÝ»ñÇ Ý»ñ·áñÍáõÃÛáõÝÁ ³½¹»óáõÃÛ³Ý »ÝÃ³ñÏí³Í »ñÏñÝ»ñÇ ³Ý³å³ï³óÙ³Ý ¹»Ù å³Ûù³ñ»Éáõ Ï³ñáÕáõÃÛáõÝÝ»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Ï³ÛáõÝ ïÝï»ë³Ï³Ý ³×Á, ëáóÇ³É³Ï³Ý áÉáñïÇ ½³ñ·³óáõÙÁ ¨ ³Õù³ïáõÃÛ³Ý í»ñ³óáõÙÝ ³é³çÝ³Ï³ñ· ËÝ¹ÇñÝ»ñ »Ý ¨ Ï³ÛáõÝ ½³ñ·³óÙ³Ý Ýå³ï³ÏÝ»ñÇÝ Ñ³ëÝ»Éáõ Ñ³Ù³ñ ³ÝÑñ³Å»ßï å³ÛÙ³ÝÝ»ñ »Ý Ñ³Ý¹Çë³ÝáõÙ ³½¹»óáõÃÛ³Ý »ÝÃ³ñÏí³Í »ñÏñÝ»ñÇ Ñ³Ù³ñ, Ñ³ïÏ³å»ë` ²ýñÇÏ³Û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ÝÏ³ïÇ ³éÝ»Éáí, áñ ³Ý³å³ï³óáõÙÁ ¨ »ñ³ßïÁ ³Ýµ³ñ»Ýå³ëï ³½¹»óáõÃÛáõÝ »Ý ·áñÍáõÙ Ï³ÛáõÝ ½³ñ·³óÙ³Ý íñ³` ³é³çÇÝÝ»ñÇë ³ÛÝåÇëÇ Ï³ñ¨áñ ·áñÍáÝÝ»ñÇ Ñ»ï ÷áËÏ³å³Ïóí³ÍáõÃÛ³Ý å³ï×³éáí, ÇÝãåÇëÇù »Ý ³Õù³ïáõÃÛáõÝÁ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³ñÓñ ·Ý³Ñ³ï»Éáí å»ïáõÃÛáõÝÝ»ñÇ ¨ ÙÇç³½·³ÛÇÝ Ï³½Ù³Ï»ñåáõÃÛáõÝÝ»ñÇ ÏáÕÙÇó ³Ý³å³ï³óÙ³Ý ¹»Ù å³Ûù³ñÇ ¨ »ñ³ßïÇ Ñ»ï¨³ÝùÝ»ñÇ Ýí³½»óÙ³Ý áÉáñïáõÙ ³ÝóÛ³ÉáõÙ ·áñÍ³¹ñí³Í ç³Ýù»ñÝ áõ ÷áñÓÁ, Ù³ëÝ³íáñ³å»ë ØÇ³íáñí³Í ³½·»ñÇ Ï³½Ù³Ï»ñåáõÃÛ³Ý »ñ³ßïÇ ¹»Ù å³Ûù³ñÇ ÙÇçáó³éáõÙÝ»ñÇ åÉ³ÝÇ Çñ³·áñÍáõÙÁ, áñÝ ÁÝ¹áõÝí»É ¿ ØÇ³íáñí³Í ³½·»ñÇ Ï³½Ù³Ï»ñåáõÃÛ³Ý ³Ý³å³ï³óÙ³Ý ¹»Ù å³Ûù³ñÇÝ ÝíÇñí³Í ËáñÑñ¹³ÅáÕáíÇ ÏáÕÙÇó 1977 Ãí³Ï³Ý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, ãÝ³Û³Í ³ÝóÛ³ÉáõÙ ·áñÍ³¹ñí³Í ç³Ýù»ñÇÝ, ³é³çÁÝÃ³óÝ ³Ý³å³ï³óÙ³Ý ¹»Ù å³Ûù³ñÇ ¨ »ñ³ßïÇ Ñ»ï¨³ÝùÝ»ñÇ Ýí³½»óÙ³Ý ·áñÍáõÙ ã³ñ¹³ñ³óñ»ó ëå³ëáõÙÝ»ñÁ ¨ áñ Ï³ÛáõÝ ½³ñ·³óÙ³Ý Ýå³ï³ÏÝ»ñÇÝ Ñ³ëÝ»Éáõ Ñ³Ù³ñ Ýáñ ¨ ³í»ÉÇ ³ñ¹ÛáõÝ³í»ï Ùáï»óáõÙÝ»ñ »Ý å³Ñ³ÝçíáõÙ µáÉáñ Ù³Ï³ñ¹³ÏÝ»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×³Ý³ã»Éáí ØÇ³íáñí³Í ³½·»ñÇ Ï³½Ù³Ï»ñåáõÃÛ³Ý ßñç³Ï³ ÙÇç³í³ÛñÇ ¨ ½³ñ·³óÙ³Ý ËáñÑñ¹³ÅáÕáíÇ ÏáÕÙÇó ÁÝ¹áõÝí³Í áñáßáõÙÝ»ñÇ ·áñÍáõÝ»áõÃÛáõÝÝ áõ ³ÛÅÙ»³Ï³ÝáõÃÛáõÝÁ, Ù³ëÝ³íáñ³å»ë` 21-ñ¹ ûñ³Ï³ñ·Ç ¨ ¹ñ³ 12-ñ¹ ·ÉËÇ, áñáÝóáí ¨ Ý³Ë³ï»ëíáõÙ »Ý ³Ý³å³ï³óÙ³Ý ¹»Ù å³Ûù³ñÇ ÑÇÙù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»ñ³Ñ³ëï³ï»Éáí ³Û¹ Ï³å³ÏóáõÃÛ³Ùµ 21-ñ¹ ûñ³Ï³ñ·Ç 33-ñ¹ ·ÉËÇ 13-ñ¹ Ï»ïáí Ý³Ë³ï»ëí³Í ½³ñ·³ó³Í å»ïáõÃÛáõÝÝ»ñÇ å³ñï³íá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Ï³Û³Ïáã»Éáí ¶ÉË³íáñ ³ë³ÙµÉ»³ÛÇ 47/188 áñáßáõÙÁ, Ù³ëÝ³íáñ³å»ë` ³ÛÝ Ýß³Ý³ÏáõÃÛáõÝÁ, áñÁ ¹ñ³ÝáõÙ ïñíáõÙ ¿ ²ýñÇÏ³ÛÇÝ, ³Ý³å³ï³óÙ³Ý ¨ »ñ³ßïÇ í»ñ³µ»ñÛ³É ØÇ³íáñí³Í ³½·»ñÇ Ï³½Ù³Ï»ñåáõÃÛ³Ý ³ÛÉ áñáßáõÙÝ»ñÝ áõ Íñ³·ñ»ñÁ, ÇÝãå»ë Ý³¨ ³ýñÇÏÛ³Ý å»ïáõÃÛáõÝÝ»ñÇ ¨ ³ÛÉ ï³ñ³Í³ßñç³ÝÝ»ñÇ Ñ³Ù³å³ï³ëË³Ý Ñ³Ûï³ñ³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»ñ³Ñ³ëï³ï»Éáí ßñç³Ï³ ÙÇç³í³ÛñÇ ¨ ½³ñ·³óÙ³Ý èÇá ¹» Ä³Ý»ÛñáÛÇ Ñéã³Ï³·ÇñÁ, áñÇ 2-ñ¹ ëÏ½µáõÝùáí Ý³Ë³ï»ëíáõÙ ¿, áñ å»ïáõÃÛáõÝÝ»ñÁ` ØÇ³íáñí³Í ³½·»ñÇ Ï³½Ù³Ï»ñåáõÃÛ³Ý Î³ÝáÝ³¹ñáõÃÛ³Ý ¨ ÙÇç³½·³ÛÇÝ Çñ³íáõÝùÇ ÝáñÙ»ñÇÝ Ñ³Ù³å³ï³ëË³Ý, ÇÝùÝÇßË³Ý Çñ³íáõÝù áõÝ»Ý ß³Ñ³·áñÍ»Éáõ ë»÷³Ï³Ý é»ëáõñëÝ»ñÁ ßñç³Ï³ ÙÇç³í³ÛñÇ ¨ ½³ñ·³óÙ³Ý áÉáñïáõÙ Çñ»Ýó ù³Õ³ù³Ï³ÝáõÃÛ³ÝÁ Ñ³Ù³å³ï³ëË³Ý ¨ å³ñï³íáñíáõÙ »Ý ³å³Ñáí»É, áñ Çñ»Ýó Çñ³í³½áñáõÃÛ³Ý Ï³Ù í»ñ³ÑëÏáÕáõÃÛ³Ý Ý»ñùá` Çñ»Ýó ³½·³ÛÇÝ Çñ³í³½áñáõÃÛáõÝÇó ¹áõñë ·ïÝíáÕ ï³ñ³ÍùÝ»ñáõÙ Çñ³Ï³Ý³óíáÕ ·áñÍáõÝ»áõÃÛáõÝ íÝ³ë ãå³ï×³éÇ ³ÛÉ å»ïáõÃÛáõÝÝ»ñÇ ßñç³Ï³ ÙÇç³í³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³½·³ÛÇÝ Ï³é³í³ñáõÃÛáõÝÝ»ñÁ í×é³Ï³Ý ¹»ñ »Ý Ï³ï³ñáõÙ ³Ý³å³ï³óÙ³Ý ¹»Ù å³Ûù³ñÇ ¨ »ñ³ßïÇ Ñ»ï¨³ÝùÝ»ñÇ Ýí³½»óÙ³Ý ·áñÍáõÙ, ¨ áñ ³é³çÁÝÃ³óÝ ³Û¹ áÉáñïáõÙ Ï³Ëí³Í ¿ ³½¹»óáõÃÛ³Ý »ÝÃ³ñÏí³Í ßñç³ÝÝ»ñáõÙ Ñ³Ù³å³ï³ëË³Ý ÙÇçáó³éáõÙÝ»ñÇ Íñ³·ñ»ñÇ Çñ³·áñÍáõÙ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Ý³¨ ³Ý³å³ï³óÙ³Ý ¹»Ù å³Ûù³ñÇ ¨ »ñ³ßïÇ Ñ»ï¨³ÝùÝ»ñÇ Ýí³½»óÙ³Ý áÉáñïáõÙ ÙÇç³½·³ÛÇÝ Ñ³Ù³·áñÍ³ÏóáõÃÛ³Ý ¨ ÁÝÏ»ñ³ÏóáõÃÛ³Ý Ýß³Ý³ÏáõÃÛáõÝÝ áõ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Ý³¨ ³½¹»óáõÃÛ³Ý »ÝÃ³ñÏí³Í ½³ñ·³óáÕ å»ïáõÃÛáõÝÝ»ñÇÝ, Ñ³ïÏ³å»ë` ³ýñÇÏÛ³Ý å»ïáõÃÛáõÝÝ»ñÇÝ ³ñ¹ÛáõÝ³í»ï ÙÇçáóÝ»ñÇ, Ù³ëÝ³íáñ³å»ë` ¿³Ï³Ý ýÇÝ³Ýë³Ï³Ý ÙÇçáóÝ»ñÇ ïñ³Ù³¹ñÙ³Ý Ýß³Ý³ÏáõÃÛáõÝÁ` Ý»ñ³éÛ³É ýÇÝ³Ýë³íáñÙ³Ý Ýáñ ¨ Éñ³óáõóÇã ³ÕµÛáõñÝ»ñÇ Ñ³ÛÃ³ÛÃÙ³Ý Ýß³Ý³ÏáõÃÛáõÝÁ, ¨ ï»ËÝáÉá·Ç³Ý»ñÇó û·ïí»Éáõ ÑÝ³ñ³íáñáõÃÛ³Ý Ï³ñ¨áñáõÃÛáõÝÁ, ³é³Ýó ÇÝãÇ ³Û¹ å»ïáõÃÛáõÝÝ»ñÁ Ï¹Åí³ñ³Ý³Ý ÉÇ³ñÅ»ùáñ»Ý Ï³ï³ñ»É ëáõÛÝ ÎáÝí»ÝóÇ³ÛÇÝ Ñ³Ù³å³ï³ëË³Ý Çñ»Ýó ÏáÕÙÇó ëï³ÝÓÝ³Í å³ñï³íá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Ñ³Ý·ëïáõÃÛáõÝ ³ñï³Ñ³Ûï»Éáí Î»ÝïñáÝ³Ï³Ý ²ëÇ³ÛÇ ¨ ³Ý¹ñÏáíÏ³ëÛ³Ý »ñÏñÝ»ñÇ íñ³ ³Ý³å³ï³óÙ³Ý ¨ »ñ³ßïÇ ³½¹»óáõÃÛ³Ý Ï³å³Ïó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ß»ßï»Éáí ³ÛÝ Ï³ñ¨áñ ¹»ñÁ, áñÁ Ï³ï³ñáõÙ »Ý Ï³Ý³Ûù ³Ý³å³ï³óÙ³Ý ¨/Ï³Ù »ñ³ßïÇó ïáõÅ³Í ï³ñ³Í³ßñç³ÝÝ»ñáõÙ, Ñ³ïÏ³å»ë` ½³ñ·³óáÕ »ñÏñÝ»ñÇ ·ÛáõÕ³Ï³Ý ßñç³ÝÝ»ñáõÙ, ¨ ³Ý³å³ï³óÙ³Ý ¹»Ù å³Ûù³ñÇ ¨ »ñ³ßïÇ Ñ»ï¨³ÝùÝ»ñÇ Ýí³½»óÙ³Ý Íñ³·ñ»ñáõÙ µáÉáñ Ù³Ï³ñ¹³ÏÝ»ñÇ íñ³ ÇÝãå»ë ïÕ³Ù³ñ¹Ï³Ýó, ³ÛÝå»ë ¿É Ï³Ý³Ýó ÉÇ³ñÅ»ù Ù³ëÝ³ÏóáõÃÛ³Ý ³å³ÑáíÙ³Ý Ï³ñ¨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ß»ßï»Éáí Ñ³ë³ñ³Ï³Ï³Ý Ï³½Ù³Ï»ñåáõÃÛáõÝÝ»ñÇ ¨ ³ÛÉ Ëáßáñ ËÙµ»ñÇ Ñ³ïáõÏ ¹»ñÁ ³Ý³å³ï³óÙ³Ý ¹»Ù å³Ûù³ñÇ ¨ »ñ³ßïÇ Ñ»ï¨³ÝùÝ»ñÇ Ýí³½»óÙ³Ý Íñ³·ñ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³éÝ»Éáí ÷áËÏ³å³Ïóí³ÍáõÃÛáõÝÁ ³Ý³å³ï³óÙ³Ý ¨ ³ÛÉ ¿ÏáÉá·Ç³Ï³Ý ÑÇÙÝ³ËÝ¹ÇñÝ»ñÇ ÙÇç¨, áñáÝó ¹»Ù »Ý ³éÝáõÙ ÙÇç³½·³ÛÇÝ ¨ ³½·³ÛÇÝ Ñ³Ù³ÛÝùÝ»ñ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³éÝ»Éáí Ý³¨ ³ÛÝ Ý»ñ¹ñáõÙÁ, áñÝ ³Ý³å³ï³óÙ³Ý ¹»Ù å³Ûù³ñÁ Ï³ñáÕ ¿ Ï³ï³ñ»É ØÇ³íáñí³Í ³½·»ñÇ Ï³½Ù³Ï»ñåáõÃÛ³Ý ÏÉÇÙ³ÛÇ ÷á÷áËáõÃÛ³Ý ßñç³Ý³Ï³ÛÇÝ ÏáÝí»ÝóÇ³ÛÇ, Î»Ýë³µ³Ý³Ï³Ý µ³½Ù³½³ÝáõÃÛ³Ý Ù³ëÇÝ ÏáÝí»ÝóÇ³ÛÇ ¨ ßñç³Ï³ ÙÇç³í³ÛñÇ å³Ñå³ÝáõÃÛ³Ý Ù³ëÇÝ ³ÛÉ ÏáÝí»ÝóÇ³Ý»ñÇ Çñ³·áñÍÙ³Ý Ù»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ñ»Éáí, áñ ³Ý³å³ï³óÙ³Ý ¹»Ù å³Ûù³ñÇ ¨ »ñ³ßïÇ Ñ»ï¨³ÝùÝ»ñÇ Ýí³½»óÙ³Ý é³½Ù³í³ñáõÃÛáõÝÝ»ñÁ ³í»ÉÇ ³ñ¹ÛáõÝ³í»ï ÏÉÇÝ»Ý, »Ã» ÑÇÙÝí³Í ÉÇÝ»Ý å³ïß³× Ñ³Ù³Ï³ñ·í³Í ¹Çï³ñÏáõÙÝ»ñÇ ¨ ×ß·ñÇï ·Çï³Ï³Ý ·Çï»ÉÇùÝ»ñÇ íñ³ ¨ å³ñµ»ñ³µ³ñ í»ñ³·Ý³Ñ³ïí»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³½·³ÛÇÝ Ý³Ë³·Í»ñÇ ¨ ³é³çÝ³ÛÝáõÃÛáõÝÝ»ñÇ Çñ³·áñÍÙ³ÝÁ Ýå³ëï»Éáõ Ýå³ï³Ïáí ÙÇç³½·³ÛÇÝ Ñ³Ù³·áñÍ³ÏóáõÃÛ³Ý ¨ ÁÝÏ»ñ³ÏóáõÃÛ³Ý ³ñ¹ÛáõÝ³í»ïáõÃÛ³Ý µ³ñÓñ³óÙ³Ý ¨ Ñ³Ù³¹ñÙ³Ý µ³ñ»É³íÙ³Ý Ññ³ï³å Ï³ñÇ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×é³Ï³Ý ÉÇÝ»Éáí Ñ³Ù³å³ï³ëË³Ý ÙÇçáóÝ»ñ Ó»éÝ³ñÏ»É ³Ý³å³ï³óÙ³Ý ¹»Ù å³Ûù³ñÇ ¨ »ñ³ßïÇ Ñ»ï¨³ÝùÝ»ñÇ Ýí³½»óÙ³Ý áõÕÕáõÃÛ³Ùµ` Ç ß³Ñ Ý»ñÏ³ ¨ ³å³·³ ë»ñáõÝ¹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Ñ»ï¨Û³ÉÇ Ù³ëÇÝ.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»ñ³Í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»ñÙÇÝÝ»ñÇ û·ï³·áñÍ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3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ÇÙ³ëï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§³Ý³å³ï³óáõÙ¦-Á ãáñ³ÛÇÝ, ÏÇë³ãáñ³ÛÇÝ ¨ ãáñ »ÝÃ³ËáÝ³í ßñç³ÝÝ»ñáõÙ ÙÇ ß³ñù ·áñÍáÝÝ»ñÇ ³½¹»óáõÃÛ³Ý, ³Û¹ ÃíáõÙ` ÏÉÇÙ³ÛÇÝ ÷á÷áËáõÃÛ³Ý ¨ Ù³ñ¹áõ ·áñÍáõÝ»áõÃÛ³Ý ³ñ¹ÛáõÝùáõÙ ï»ÕÇ áõÝ»óáÕ ÑáÕ»ñÇ ù³Ûù³ÛáõÙÝ ¿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§³Ý³å³ï³óÙ³Ý ¹»Ù å³Ûù³ñ¦-Ý Çñ Ù»ç Ý»ñ³éáõÙ ¿ ÙÇçáó³éáõÙÝ»ñ, áñáÝù Ï³ÛáõÝ ½³ñ·³óÙ³Ý ³å³ÑáíÙ³Ý Ýå³ï³Ïáí Çñ³Ï³Ý³óíáÕ` ãáñ³ÛÇÝ, ÏÇë³ãáñ³ÛÇÝ ¨ ãáñ »ÝÃ³ËáÝ³í ßñç³ÝÝ»ñÇ ÑáÕ³ÛÇÝ å³ß³ñÝ»ñÇ Ñ³Ù³ÉÇñ ½³ñ·³óÙ³Ý Íñ³·ñÇ Ù³ëÝ »Ý Ñ³Ý¹Çë³ÝáõÙ ¨ áõÕÕí³Í »Ý.</w:t>
      </w:r>
    </w:p>
    <w:p>
      <w:pPr>
        <w:pStyle w:val="Normal"/>
        <w:numPr>
          <w:ilvl w:val="0"/>
          <w:numId w:val="30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áÕ»ñÇ ù³Ûù³ÛÙ³Ý Ï³ÝËÙ³ÝÁ ¨/Ï³Ù Í³í³ÉÝ»ñÇ ë³ÑÙ³Ý³÷³ÏÙ³ÝÁ,</w:t>
      </w:r>
    </w:p>
    <w:p>
      <w:pPr>
        <w:pStyle w:val="Normal"/>
        <w:numPr>
          <w:ilvl w:val="0"/>
          <w:numId w:val="30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ëÝ³ÏÇáñ»Ý ù³Ûù³Ûí³Í ÑáÕ»ñÇ í»ñ³Ï³Ý·ÝÙ³ÝÁ, ¨</w:t>
      </w:r>
    </w:p>
    <w:p>
      <w:pPr>
        <w:pStyle w:val="Normal"/>
        <w:numPr>
          <w:ilvl w:val="0"/>
          <w:numId w:val="30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³å³ï³óáõÙÇó ïáõÅ³Í ÑáÕ»ñÇ í»ñ³Ï³Ý·Ý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§»ñ³ßï¦-Á µÝ³Ï³Ý »ñ¨áõÛÃ ¿, áñÝ ³é³ç³ÝáõÙ ¿ ³ÛÝ Å³Ù³Ý³Ï, »ñµ ï»ÕáõÙÝ»ñÇ ù³Ý³ÏÁ ½·³ÉÇáñ»Ý ó³Íñ ¿ ÝáñÙ³É ýÇùëí³Í Ù³Ï³ñ¹³ÏÝ»ñÇó, ÇÝãÁ Ñ³ñáõóáõÙ ¿ çñ³µ³Ý³Ï³Ý Ñ³í³ë³ñ³ÏßéáõÃÛ³Ý Éáõñç Ë³ËïáõÙÝ»ñ, áñáÝù ³Ýµ³ñ»Ýå³ëï ³½¹»óáõÃÛáõÝ »Ý ·áñÍáõÙ ÑáÕ³ÛÇÝ é»ëáõñëÝ»ñÇ ³ñ·³ë³íáñáõÃÛ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§»ñ³ßïÇ Ñ»ï¨³ÝùÝ»ñÇ Ýí³½»óáõÙ¦-Ý ³ÛÝ ÙÇçáó³éáõÙÝ»ñÇ Ñ³Ù³ÉÇñÝ ¿, áñÁ Ï³åí³Í ¿ »ñ³ßïÇ Ï³ÝË³ï»ëÙ³Ý Ñ»ï ¨ áõÕÕí³Í ¿ »ñ³ßïÇ ÝÏ³ïÙ³Ùµ Ñ³ÝñáõÃÛ³Ý ¨ ßñç³Ï³ ÙÇç³í³ÛñÇ Ëáó»ÉÇáõÃÛ³Ý Ýí³½»óÙ³ÝÁ, ù³ÝÇ áñ ¹³ ÙïÝáõÙ ¿ ³Ý³å³ï³óÙ³Ý Ñ»ï å³Ûù³ñÇ ßñç³Ý³ÏÝ»ñÇ Ù»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§ÑáÕ¦-Á »ñÏñ³ÛÇÝ Ï»Ýë³³ñï³¹ñ³Ï³Ý Ñ³Ù³Ï³ñ· ¿, áñÝ Çñ Ù»ç ¿ Ý»ñ³éáõÙ µÝ³ÑáÕÁ, çáõñÁ, µáõë³Ï³ÝáõÃÛáõÝÁ, ³ÛÉ µÇá½³Ý·í³ÍÁ, ÇÝãå»ë Ý³¨ ³Û¹ Ñ³Ù³Ï³ñ·Ç Ý»ñëáõÙ ï»ÕÇ áõÝ»óáÕ ¿ÏáÉá·Ç³Ï³Ý ¨ çñ³µ³Ý³Ï³Ý ·áñÍÁÝÃ³óÝ»ñÁ,</w:t>
      </w:r>
    </w:p>
    <w:p>
      <w:pPr>
        <w:pStyle w:val="Normal"/>
        <w:ind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§ÑáÕ»ñÇ ù³Ûù³ÛáõÙ¦-Á ãáñ³ÛÇÝ, ÏÇë³ãáñ³ÛÇÝ ¨ ãáñ »ÝÃ³ËáÝ³í ßñç³ÝÝ»ñáõÙ ³Ýçñ¹Ç í³ñ»É³ÑáÕ»ñÇ, áéá·íáÕ í³ñ»É³ÑáÕ»ñÇ, ³ñáïÝ»ñÇ, ³Ýï³éÝ»ñÇ ¨ ³Ýï³éáõïÝ»ñÇ Ï»Ýë³µ³Ý³Ï³Ý ¨ ïÝï»ë³Ï³Ý ³ñ·³ë³íáñáõÃÛ³Ý Ýí³½»óáõÙÝ ¿ Ï³Ù ÏáñáõëïÁ, áñÝ ³é³ç³ÝáõÙ ¿ ÑáÕû·ï³·áñÍÙ³Ý Ï³Ù Ù»Ï Ï³Ù ÙÇ ß³ñù ·áñÍÁÝÃ³óÝ»ñÇ, ³Û¹ ÃíáõÙ` Ù³ñ¹áõ ·áñÍáõÝ»áõÃÛ³Ý ¨ ï³ñ³µÝ³Ï»óÙ³Ý Ùá¹»ÉÝ»ñÇ Ñ»ï Ï³åí³Í ³ÛÝåÇëÇ ·áñÍÁÝÃ³óÝ»ñÇ ³½¹»óáõÃÛ³Ý ³ñ¹ÛáõÝùáõÙ, ÇÝãåÇëÇù »Ý.</w:t>
      </w:r>
    </w:p>
    <w:p>
      <w:pPr>
        <w:pStyle w:val="Normal"/>
        <w:numPr>
          <w:ilvl w:val="0"/>
          <w:numId w:val="21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Ý³ÑáÕ»ñÇ ÑáÕÙ³ÛÇÝ ¨/Ï³Ù çñ³ÛÇÝ ¿ñá½Ç³,</w:t>
      </w:r>
    </w:p>
    <w:p>
      <w:pPr>
        <w:pStyle w:val="Normal"/>
        <w:numPr>
          <w:ilvl w:val="0"/>
          <w:numId w:val="21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Ý³ÑáÕ»ñÇ ýÇ½ÇÏ³Ï³Ý, ùÇÙÇ³Ï³Ý ¨ Ï»Ýë³µ³Ý³Ï³Ý Ï³Ù ïÝï»ë³Ï³Ý Ñ³ïÏáõÃÛáõÝÝ»ñÇ í³ïÃ³ñ³óáõÙ,</w:t>
      </w:r>
    </w:p>
    <w:p>
      <w:pPr>
        <w:pStyle w:val="Normal"/>
        <w:numPr>
          <w:ilvl w:val="0"/>
          <w:numId w:val="21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Ý³Ï³Ý µáõë³Ï³Ý Í³ÍÏáõÛÃÇ »ñÏ³ñ³Å³ÙÏ»ï ³ÝÑ³Ûï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§ãáñ³ÛÇÝ, ÏÇë³ãáñ³ÛÇÝ ¨ ãáñ »ÝÃ³ËáÝ³í ßñç³ÝÝ»ñ¦-Á ³ÛÝ ßñç³ÝÝ»ñÝ »Ý` µ³ó³éáõÃÛ³Ùµ µ¨»é³ÛÇÝ ¨ µ¨»é³ßñç³Ý³Ù»ñÓ ßñç³ÝÝ»ñÇ, áñï»Õ ï»ÕáõÙÝ»ñÇ ÙÇçÇÝ ï³ñ»Ï³Ý Ù³Ï³ñ¹³ÏÇ ¨ ÁÝ¹Ñ³Ýáõñ åáï»ÝóÇ³É ·áÉáñßÇ³óÙ³Ý Ñ³ñ³µ»ñ³ÏóáõÃÛáõÝÁ ï³ï³ÝíáõÙ ¿ 0,05-Çó ÙÇÝã¨ 0,65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§³½¹»óáõÃÛ³Ý »ÝÃ³ñÏí³Í ßñç³ÝÝ»ñ¦-Á ãáñ³ÛÇÝ, ÏÇë³ãáñ³ÛÇÝ ¨/Ï³Ù ãáñ »ÝÃ³ËáÝ³í ßñç³ÝÝ»ñÝ »Ý, áñáÝù »ÝÃ³ñÏí»É »Ý ³Ý³å³ï³óÙ³Ý Ï³Ù áñáÝó ëå³éÝáõÙ ¿ ³Ý³å³ï³óÙ³Ý íï³Ý·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</w:t>
        <w:tab/>
        <w:t>§³½¹»óáõÃÛ³Ý »ÝÃ³ñÏí³Í »ñÏñÝ»ñ¦-Á ³ÛÝ »ñÏñÝ»ñÝ »Ý, áñáÝó ó³Ù³ù³ÛÇÝ Ù³Ï»ñ»ëÝ ÁÝ¹·ñÏáõÙ ¿ ³ÙµáÕçáõÃÛ³Ùµ Ï³Ù Ù³ëÝ³ÏÇáñ»Ý ³½¹»óáõÃÛ³Ý »ÝÃ³ñÏí³Í ßñç³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/</w:t>
        <w:tab/>
        <w:t>§ïÝï»ë³Ï³Ý ÇÝï»·ñ³óÙ³Ý ï³ñ³Í³ßñç³Ý³ÛÇÝ Ï³½Ù³Ï»ñåáõÃÛáõÝ¦-Á ïíÛ³É ï³ñ³Í³ßñç³ÝÇ ÇÝùÝÇßË³Ý å»ïáõÃÛáõÝÝ»ñÇ Ý³Ë³Ó»éÝáõÃÛ³Ùµ ëï»ÕÍí³Í Ï³½Ù³Ï»ñåáõÃÛáõÝ ¿, áñÇ Çñ³í³½áñáõÃÛáõÝÝ»ñÝ ÁÝ¹·ñÏáõÙ »Ý ëáõÛÝ ÎáÝí»ÝóÇ³Ûáí Ï³ñ·³íáñíáÕ Ñ³ñó»ñÁ, ¨ áñÁ å³ïß³× Ï»ñåáí ÉÇ³½áñí³Í ¿ Çñ Ý»ñùÇÝ ÁÝÃ³ó³Ï³ñ·»ñÇÝ Ñ³Ù³å³ï³ëË³Ý ëïáñ³·ñ»É, í³í»ñ³óÝ»É, ÁÝ¹áõÝ»É, Ñ³ëï³ï»É ëáõÛÝ ÎáÝí»ÝóÇ³Ý Ï³Ù ÙÇ³Ý³É ¹ñ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/</w:t>
        <w:tab/>
        <w:t>§ÎáÝí»ÝóÇ³ÛÇ ÎáÕÙ Ñ³Ý¹Çë³óáÕ ½³ñ·³ó³Í å»ïáõÃÛáõÝÝ»ñ¦-Á ëáõÛÝ ÎáÝí»ÝóÇ³ÛÇ ÎáÕÙ Ñ³Ý¹Çë³óáÕ ½³ñ·³ó³Í å»ïáõÃÛáõÝÝ»ñÝ »Ý ¨ ¹ñ³Ýó ÏáÕÙÇó ëï»ÕÍí³Í ïÝï»ë³Ï³Ý ÇÝï»·ñ³óÙ³Ý ï³ñ³Í³ßñç³Ý³ÛÇÝ Ï³½Ù³Ï»ñåáõÃÛáõÝÝ»ñÝ 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å³ï³Ï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4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Ýå³ï³ÏÁ ³Ý³å³ï³óÙ³Ý ¹»Ù å³Ûù³ñÝ ¿ áõ »ñ³ßïÇ Ñ»ï¨³ÝùÝ»ñÇ Ýí³½»óáõÙÝ ³ÛÝ »ñÏñÝ»ñáõÙ, áñáÝù »ÝÃ³ñÏíáõÙ »Ý Éáõñç »ñ³ßïÇ ¨/Ï³Ù ³Ý³å³ï³óÙ³Ý, Ñ³ïÏ³å»ë` ²ýñÇÏ³ÛáõÙ` µáÉáñ Ù³Ï³ñ¹³ÏÝ»ñÇ íñ³ ³ñ¹ÛáõÝ³í»ï ù³ÛÉ»ñ Ó»éÝ³ñÏ»Éáõ ÙÇçáóáí ¨ 21-ñ¹ ûñ³Ï³ñ·ÇÝ Ñ³Ù³å³ï³ëË³ÝáÕ ¨ ³½¹»óáõÃÛ³Ý »ÝÃ³ñÏí³Í ßñç³ÝÝ»ñáõÙ Ï³ÛáõÝ ½³ñ·³óÙ³Ý ³å³ÑáíÙ³ÝÝ áõÕÕí³Í Ñ³Ù³ÉÇñ Ùáï»óÙ³Ý ßñç³Ý³ÏÝ»ñáõÙ Í³í³ÉíáÕ ÙÇç³½·³ÛÇÝ Ñ³Ù³·áñÍ³ÏóáõÃÛ³Ý ¨ ÁÝÏ»ñ³ÏóáõÃÛ³Ý Ù³ëÇÝ Ñ³Ù³Ó³ÛÝ³·ñ»ñÇ ÙÇçáóáí:</w:t>
      </w:r>
    </w:p>
    <w:p>
      <w:pPr>
        <w:pStyle w:val="Normal"/>
        <w:numPr>
          <w:ilvl w:val="0"/>
          <w:numId w:val="4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Ýå³ï³ÏÇÝ Ñ³ëÝ»Éáõ Ñ³Ù³ñ ³ÝÑñ³Å»ßï ¿ »ñÏ³ñ³Å³ÙÏ»ï Ñ³Ù³ÉÇñ é³½Ù³í³ñáõÃÛáõÝ Ùß³Ï»É ³½¹»óáõÃÛ³Ý »ÝÃ³ñÏí³Í ßñç³ÝÝ»ñÇ Ñ³Ù³ñ, áñÝ áõÕÕí³Í ÏÉÇÝÇ ÑáÕ»ñÇ ³ñï³¹ñáÕ³Ï³ÝáõÃÛ³Ý µ³ñÓñ³óÙ³ÝÁ, ÑáÕ³ÛÇÝ ¨ çñ³ÛÇÝ é»ëáõñëÝ»ñÇ í»ñ³Ï³Ý·ÝÙ³ÝÁ, å³Ñå³ÝÙ³ÝÁ, Ï³ÛáõÝ ¨ é³óÇáÝ³É ß³Ñ³·áñÍÙ³ÝÁ` ÁÝ¹Ñ³Ýáõñ Ï»Ýë³Ù³Ï³ñ¹³ÏÇ µ³ñÓñ³óÙ³Ý Ýå³ï³Ïáí, Ñ³ïÏ³å»ë` Ñ³Ù³ÛÝùÝ»ñÇ Ù³Ï³ñ¹³ÏÇ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Ï½µáõÝ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Ýå³ï³ÏÝ»ñÇÝ Ñ³ëÝ»Éáõ ¨ ÎáÝí»ÝóÇ³ÛÇ ¹ñáõÛÃÝ»ñÝ Çñ³·áñÍ»Éáõ Ñ³Ù³ñ ÎáÕÙ»ñÁ Õ»Ï³í³ñíáõÙ »Ý, Ù³ëÝ³íáñ³å»ë, Ñ»ï¨Û³É ëÏ½µáõÝù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 xml:space="preserve">ÎáÕÙ»ñÝ ³å³ÑáíáõÙ »Ý, áñ ³Ý³å³ï³óÙ³Ý ¹»Ù å³Ûù³ñÇ ¨/Ï³Ù »ñ³ßïÇ Ñ»ï¨³ÝùÝ»ñÇ Ýí³½»óÙ³Ý Íñ³·ñ»ñÇ Ùß³ÏÙ³Ý ¨ Çñ³Ï³Ý³óÙ³Ý Ñ»ï Ï³åí³Í áñáßáõÙÝ»ñÝ ÁÝ¹áõÝí»Ý µÝ³ÏãáõÃÛ³Ý ¨ ï»Õ³Ï³Ý Ñ³Ù³ÛÝùÝ»ñÇ Ù³ëÝ³ÏóáõÃÛ³Ùµ, ¨ áñ ³í»ÉÇ µ³ñÓñ Ù³Ï³ñ¹³ÏÝ»ñÇ íñ³ µ³ñ»Ýå³ëï å³ÛÙ³ÝÝ»ñ ëï»ÕÍí»Ý ³½·³ÛÇÝ ¨ ï»Õ³Ï³Ý Ù³Ï³ñ¹³ÏÇ íñ³ ÙÇçáó³éáõÙÝ»ñ Çñ³Ï³Ý³óÝ»Éáõ Ñ³Ù³ñ,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ÎáÕÙ»ñÁ, ÙÇç³½·³ÛÇÝ Ñ³Ù»ñ³ßËáõÃÛ³Ý ¨ ÁÝÏ»ñ³ÏóáõÃÛ³Ý á·áõÝ Ñ³Ù³å³ï³ëË³Ý, ½³ñ·³óÝáõÙ ¨ ÁÝ¹É³ÛÝáõÙ »Ý »ÝÃ³ï³ñ³Í³ßñç³Ý³ÛÇÝ, ï³ñ³Í³ßñç³Ý³ÛÇÝ ¨ ÙÇç³½·³ÛÇÝ Ù³Ï³ñ¹³ÏÝ»ñÇ íñ³ Í³í³ÉíáÕ Ñ³Ù³·áñÍ³ÏóáõÃÛáõÝÝ áõ Ñ³Ù³¹ñáõÙÁ ¨ ³í»ÉÇ ³ñ¹ÛáõÝ³í»ï »Ý Ï»ÝïñáÝ³óÝáõÙ ýÇÝ³Ýë³Ï³Ý, Ù³ñ¹Ï³ÛÇÝ, Ï³½Ù³Ï»ñå³Ï³Ý ¨ ï»ËÝÇÏ³Ï³Ý é»ëáõñëÝ»ñÝ ³ÛÝï»Õ, áñï»Õ ³éÏ³ ¿ ¹ñ³Ýó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ÎáÕÙ»ñÝ, ÁÝÏ»ñ³ÏóáõÃÛ³Ý á·áõÝ Ñ³Ù³å³ï³ëË³Ý, ½³ñ·³óÝáõÙ »Ý Ï³é³í³ñÙ³Ý µáÉáñ ûÕ³ÏÝ»ñÇ, ÙÇÙÛ³Ýó Ñ³Ù³ÛÝùÝ»ñÇ, Ñ³ë³ñ³Ï³Ï³Ý Ï³½Ù³Ï»ñåáõÃÛáõÝÝ»ñÇ ¨ ÑáÕ³ï»ñ»ñÇ ÙÇç¨ Ñ³Ù³·áñÍ³ÏóáõÃÛáõÝÁ, áñå»ë½Ç Ó»éù µ»ñ»Ý ³½¹»óáõÃÛ³Ý »ÝÃ³ñÏí³Í ßñç³ÝÝ»ñÇ ÑáÕ»ñÇ áõ ÷áùñ³ù³Ý³Ï çñ³ÛÇÝ é»ëáõñëÝ»ñÇ µÝáõÛÃÇ ¨ Ýß³Ý³ÏáõÃÛ³Ý ³í»ÉÇ ËáñÁ ÇÙ³óáõÃÛáõÝ ¨ ³å³Ñáí»Ý ¹ñ³Ýó Ï³ÛáõÝ ß³Ñ³·áñÍáõÙÁ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ÎáÕÙ»ñÁ ÉÇ³ñÅ»ù Ï»ñåáí Ñ³ßíÇ »Ý ³éÝáõÙ ÎáÝí»ÝóÇ³ÛÇ ÎáÕÙ Ñ³Ý¹Çë³óáÕ ³½¹»óáõÃÛ³Ý »ÝÃ³ñÏí³Í ½³ñ·³óáÕ å»ïáõÃÛáõÝÝ»ñÇ, Ñ³ïÏ³å»ë` ³é³í»É í³ï ½³ñ·³ó³Í å»ïáõÃÛáõÝÝ»ñÇ Ñ³ïáõÏ Ï³ñÇùÝ»ñÝ áõ å³ÛÙ³ÝÝ»ñÁ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ë 2</w:t>
      </w:r>
    </w:p>
    <w:p>
      <w:pPr>
        <w:pStyle w:val="Heading2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Ñ³Ýáõñ ¹ñáõÛÃÝ»ñ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Ý¹Ñ³Ýáõñ å³ñï³íáñáõÃÛáõÝÝ»ñ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49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³ï³ñáõÙ »Ý ëáõÛÝ ÎáÝí»ÝóÇ³Ûáí Ý³Ë³ï»ëí³Í Çñ»Ýó å³ñï³íáñáõÃÛáõÝÝ»ñÁ` ³ÝÑ³ï³Ï³Ýáñ»Ý Ï³Ù Ñ³Ù³ï»Õ, ·áñÍáÕ Ï³Ù ³å³·³ »ñÏÏáÕÙ ¨ µ³½Ù³ÏáÕÙ å³ÛÙ³Ý³íáñí³ÍáõÃÛáõÝÝ»ñÇ Ï³Ù ¹ñ³Ýó Ñ³Ù³ÏóáõÃÛáõÝÝ»ñÇ ßñç³Ý³ÏÝ»ñáõÙ` Ï³Ëí³Í Ñ³Ý·³Ù³ÝùÝ»ñÇó ¨ Ñ³ïáõÏ áõß³¹ñáõÃÛáõÝ ¹³ñÓÝ»Éáí µáÉáñ Ù³Ï³ñ¹³ÏÝ»ñÇ íñ³ »ñÏ³ñ³Å³ÙÏ»ï Ñ³Ù³Ó³ÛÝ»óí³Í é³½Ù³í³ñáõÃÛ³Ý Ùß³ÏÙ³Ý Ñ³Ù³ñ ç³Ýù»ñÇ Ñ³Ù³¹ñÙ³Ý ³ÝÑñ³Å»ßïáõÃÛ³Ý íñ³:</w:t>
      </w:r>
    </w:p>
    <w:p>
      <w:pPr>
        <w:pStyle w:val="Normal"/>
        <w:numPr>
          <w:ilvl w:val="0"/>
          <w:numId w:val="49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·ï»Éáí ëáõÛÝ ÎáÝí»ÝóÇ³ÛÇ Ýå³ï³ÏÝ»ñÇ Çñ³Ï³Ý³óÙ³ÝÁ, ÎáÕÙ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Ñ³Ù³ÉÇñ Ùáï»óáõÙ »Ý ÁÝ¹áõÝáõÙ ³Ý³å³ï³óÙ³Ý ¨ »ñ³ßïÇ ýÇ½ÇÏ³Ï³Ý, Ï»Ýë³µ³Ý³Ï³Ý ¨ ëáóÇ³É-ïÝï»ë³Ï³Ý ³ëå»ÏïÝ»ñÇ ÝÏ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Ñ³Ù³å³ï³ëË³Ý ÙÇç³½·³ÛÇÝ ¨ ï³ñ³Í³ßñç³Ý³ÛÇÝ Ù³ñÙÇÝÝ»ñÇ ßñç³Ý³ÏÝ»ñáõÙ å³ïß³× áõß³¹ñáõÃÛáõÝ »Ý ¹³ñÓÝáõÙ ÎáÝí»ÝóÇ³ÛÇ ÎáÕÙ Ñ³Ý¹Çë³óáÕ ³½¹»óáõÃÛ³Ý »ÝÃ³ñÏí³Í ½³ñ·³óáÕ å»ïáõÃÛáõÝÝ»ñÇ ¹ñáõÃÛ³ÝÝ ³ÛÝ ³Ù»ÝáõÙ, ÇÝã í»ñ³µ»ñíáõÙ ¿ ÙÇç³½·³ÛÇÝ ³é¨ïñÇÝ, Ù³ñÏ»ïÇÝ·Ç ¨ å³ñïù»ñÇ Ù³ëÇÝ Ñ³Ù³Ó³ÛÝ³·ñ»ñÇÝ` Ï³ÛáõÝ ½³ñ·³óÙ³Ý Ýå³ï³ÏÝ»ñÇ Çñ³·áñÍÙ³ÝÁ Ýå³ëïáÕ µ³ñ»Ýå³ëï ÙÇç³½·³ÛÇÝ ïÝï»ë³Ï³Ý ÙÃÝáÉáñïÇ Ó¨³íáñ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Õù³ïáõÃÛ³Ý ³ñÙ³ï³å»ë í»ñ³óÙ³ÝÝ áõÕÕí³Í é³½Ù³í³ñáõÃÛáõÝÝ»ñÝ ÇÝï»·ñ³óíáõÙ »Ý ³Ý³å³ï³óÙ³Ý ¹»Ù å³Ûù³ñÇ ¨ »ñ³ßïÇ Ñ»ï¨³ÝùÝ»ñÇ Ýí³½»óÙ³Ý ç³Ýù»ñÇ Ù»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Ýå³ëïáõÙ »Ý ÎáÝí»ÝóÇ³ÛÇ ÎáÕÙ Ñ³Ý¹Çë³óáÕ ³½¹»óáõÃÛ³Ý »ÝÃ³ñÏí³Í å»ïáõÃÛáõÝÝ»ñÇ ÙÇç¨ Ñ³Ù³·áñÍ³ÏóáõÃÛ³ÝÁ ßñç³Ï³ ÙÇç³í³ÛñÇ å³ßïå³ÝáõÃÛ³Ý ¨ ÑáÕ³ÛÇÝ áõ çñ³ÛÇÝ é»ëáõñëÝ»ñÇ å³Ñå³ÝáõÃÛ³Ý áÉáñïÝ»ñáõÙ, ù³ÝÇ áñ ³Û¹ Ñ³Ù³·áñÍ³ÏóáõÃÛáõÝÁ Ýå³ëïáõÙ ¿ ³Ý³å³ï³óÙ³Ý ¨ »ñ³ßïÇ ¹»Ù å³Ûù³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³Ùñ³åÝ¹áõÙ »Ý »ÝÃ³ï³ñ³Í³ßñç³Ý³ÛÇÝ, ï³ñ³Í³ßñç³Ý³ÛÇÝ ¨ ÙÇç³½·³ÛÇÝ Ñ³Ù³·áñÍ³Ïó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Ñ³Ù³·áñÍ³ÏóáõÙ »Ý Ñ³Ù³å³ï³ëË³Ý ÙÇçÏ³é³í³ñ³Ï³Ý Ï³½Ù³Ï»ñåáõÃÛáõÝÝ»ñÇ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å³ïß³× Ï»ñåáí ë³ÑÙ³ÝáõÙ »Ý Ï³½Ù³Ï»ñå³Ï³Ý Ù»Ë³ÝÇ½ÙÝ»ñÁ` Ñ³ßíÇ ³éÝ»Éáí ÏñÏÝûñÇÝ³ÏáõÃÛáõÝÝ»ñÇó Ëáõë³÷»Éáõ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Ýå³ëïáõÙ »Ý ·áñÍáÕ »ñÏÏáÕÙ ¨ µ³½Ù³ÏáÕÙ ýÇÝ³Ýë³Ï³Ý Ù»Ë³ÝÇ½ÙÝ»ñÇ áõ å³ÛÙ³Ý³íáñí³ÍáõÃÛáõÝÝ»ñÇ ÏÇñ³éÙ³ÝÁ, áñáÝù ÙáµÇÉÇ½³óÝáõÙ »Ý Ëáßáñ ýÇÝ³Ýë³Ï³Ý ÙÇçáóÝ»ñ ¨ ¹ñ³Ýù áõÕÕáõÙ ÎáÝí»ÝóÇ³ÛÇ ÎáÕÙ Ñ³Ý¹Çë³óáÕ ³½¹»óáõÃÛ³Ý »ÝÃ³ñÏí³Í ½³ñ·³óáÕ å»ïáõÃÛáõÝÝ»ñÇÝ ³Ý³å³ï³óÙ³Ý ¹»Ù å³Ûù³ñÇ ¨ »ñ³ßïÇ Ñ»ï¨³ÝùÝ»ñÇ Ýí³½»óÙ³Ý ÙÇçáó³éáõÙÝ»ñÇ Çñ³Ï³Ý³óÙ³Ý Ñ³Ù³ñ:</w:t>
      </w:r>
    </w:p>
    <w:p>
      <w:pPr>
        <w:pStyle w:val="Normal"/>
        <w:numPr>
          <w:ilvl w:val="0"/>
          <w:numId w:val="49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ÎáÕÙ Ñ³Ý¹Çë³óáÕ ³½¹»óáõÃÛ³Ý »ÝÃ³ñÏí³Í ½³ñ·³óáÕ å»ïáõÃÛáõÝÝ»ñÁ Çñ³íáõÝù áõÝ»Ý ³ç³ÏóáõÃÛáõÝ ëï³Ý³É ÎáÝí»ÝóÇ³ÛÇ Çñ³·áñÍ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Ýí»ÝóÇ³ÛÇ ÎáÕÙ Ñ³Ý¹Çë³óáÕ ³½¹»óáõÃÛ³Ý »ÝÃ³ñÏí³Í å»ïáõÃÛáõÝÝ»ñÇ å³ñï³íáñ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ÃÇíë 4-ñ¹ Ñá¹í³Íáí Ý³Ë³ï»ëí³Í å³ñï³íáñáõÃÛáõÝÝ»ñÇ, ÎáÝí»ÝóÇ³ÛÇ ÎáÕÙ Ñ³Ý¹Çë³óáÕ ³½¹»óáõÃÛ³Ý »ÝÃ³ñÏí³Í å»ïáõÃÛáõÝÝ»ñÁ å³ñï³íáñí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é³çÝ³Ñ»ñÃ áõß³¹ñáõÃÛáõÝ ¹³ñÓÝ»É ³Ý³å³ï³óÙ³Ý ¹»Ù å³Ûù³ñÇÝ ¨ »ñ³ßïÇ Ñ»ï¨³ÝùÝ»ñÇ Ýí³½»óÙ³ÝÁ ¨ ³ÝÑñ³Å»ßï é»ëáõñëÝ»ñ Ñ³ïÏ³óÝ»É` ë»÷³Ï³Ý å³ÛÙ³ÝÝ»ñÇÝ ¨ ÑÝ³ñ³íáñáõÃÛáõÝÝ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é³½Ù³í³ñ³Ï³Ý åÉ³ÝÝ»ñÇ ¨ Ï³ÛáõÝ ½³ñ·³óÙ³Ý é³½Ù³í³ñáõÃÛáõÝÝ»ñÇ ßñç³Ý³ÏÝ»ñáõÙ Ùß³Ï»É é³½Ù³í³ñáõÃÛáõÝÝ»ñ ¨ ë³ÑÙ³Ý»É ³é³çÝ³ÛÝáõÃÛáõÝÝ»ñ, áõÕÕí³Í ³Ý³å³ï³óÙ³Ý ¹»Ù å³Ûù³ñÇÝ ¨ »ñ³ßïÇ Ñ»ï¨³ÝùÝ»ñÇ Ýí³½»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áõëáõÙÝ³ëÇñ»É ³Ý³å³ï³óÙ³Ý ÑÇÙùáõÙ ÁÝÏ³Í å³ï×³éÝ»ñÇ í»ñ³óÙ³Ý ËÝ¹ÇñÝ»ñÁ ¨ Ñ³ïáõÏ áõß³¹ñáõÃÛáõÝ Ñ³ïÏ³óÝ»É ³Ý³å³ï³óÙ³Ý ·áñÍÁÝÃ³óÝ»ñÇ ½³ñ·³óÙ³ÝÁ Ýå³ëïáÕ ëáóÇ³É-ïÝï»ë³Ï³Ý ·áñÍáÝ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Ýå³ëï»É ï»Õ³Ï³Ý µÝ³ÏãáõÃÛ³Ý ï»Õ»Ï³óí³ÍáõÃÛ³Ý ³å³ÑáíÙ³ÝÁ ¨, Ñ³ë³ñ³Ï³Ï³Ý Ï³½Ù³Ï»ñåáõÃÛáõÝÝ»ñÇ ³ç³ÏóáõÃÛ³Ùµ` ³Û¹ µÝ³ÏãáõÃÛ³Ý, Ñ³ïÏ³å»ë` Ï³Ý³Ýó ¨ »ñÇï³ë³ñ¹áõÃÛ³Ý Ù³ëÝ³ÏóáõÃÛ³ÝÁ ³Ý³å³ï³óÙ³Ý ¹»Ù å³Ûù³ñÇÝ ¨ »ñ³ßïÇ Ñ»ï¨³ÝùÝ»ñÇ í»ñ³óÙ³ÝÝ áõÕÕí³Í ç³Ýù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µ³ñ»Ýå³ëï ÙÃÝáÉáñï ëï»ÕÍ»É Ñ³Ù³å³ï³ëË³Ý ·áñÍáÕ ûñ»Ýë¹ñáõÃÛ³Ý å³ïß³× Ñ½áñ³óÙ³Ý ÙÇçáóáí, ÇëÏ ³Û¹åÇëÇ ûñ»Ýë¹ñáõÃÛ³Ý µ³ó³Ï³ÛáõÃÛ³Ý ¹»åùáõÙ` Ýáñ ûñ»ÝùÝ»ñÇ ÁÝ¹áõÝÙ³Ý, »ñÏ³ñ³Å³ÙÏ»ï ù³Õ³ù³Ï³ÝáõÃÛ³Ý ¨ ÙÇçáó³éáõÙÝ»ñÇ Íñ³·ñ»ñÇ Ùß³ÏÙ³Ý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Ýí»ÝóÇ³ÛÇ ÎáÕÙ Ñ³Ý¹Çë³óáÕ ½³ñ·³ó³Í å»ïáõÃÛáõÝÝ»ñÇ å³ñï³íáñ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ÃÇíë 4-ñ¹ Ñá¹í³Íáí Ý³Ë³ï»ëí³Í Çñ»Ýó ÁÝ¹Ñ³Ýáõñ å³ñï³íáñáõÃÛáõÝÝ»ñÇ, ÎáÝí»ÝóÇ³ÛÇ ÎáÕÙ Ñ³Ý¹Çë³óáÕ ½³ñ·³ó³Í å»ïáõÃÛáõÝÝ»ñÁ å³ñï³íáñí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ÝÑ³ï³Ï³Ýáñ»Ý Ï³Ù Ñ³Ù³ï»Õ, Áëï å³ÛÙ³Ý³íáñí³ÍáõÃÛ³Ý, ³ÏïÇí ûÅ³Ý¹³ÏáõÃÛáõÝ óáõó³µ»ñ»É ÎáÝí»ÝóÇ³ÛÇ ÎáÕÙ Ñ³Ý¹Çë³óáÕ ½³ñ·³óáÕ å»ïáõÃÛáõÝÝ»ñÇ, Ñ³ïÏ³å»ë` ³ýñÇÏÛ³Ý å»ïáõÃÛáõÝÝ»ñÇ ¨ ³é³í»É ÃáõÛÉ ½³ñ·³ó³Í å»ïáõÃÛáõÝÝ»ñÇ ³Ý³å³ï³óÙ³Ý ¹»Ù å³Ûù³ñÇÝ ¨ »ñ³ßïÇ Ñ»ï¨³ÝùÝ»ñÇ Ýí³½»óÙ³ÝÝ áõÕÕí³Í ç³Ýù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å³Ñáí»É ¿³Ï³Ý ýÇÝ³Ýë³Ï³Ý ÙÇçáóÝ»ñÇ ¨ ³ç³ÏóáõÃÛ³Ý ³ÛÉ ÙÇçáóÝ»ñÇ Ñ³ïÏ³óáõÙÁ ÎáÝí»ÝóÇ³ÛÇ ÎáÕÙ Ñ³Ý¹Çë³óáÕ ³½¹»óáõÃÛ³Ý »ÝÃ³ñÏí³Í ½³ñ·³óáÕ å»ïáõÃÛáõÝÝ»ñÇÝ, Ñ³ïÏ³å»ë` ³ýñÇÏÛ³Ý å»ïáõÃÛáõÝÝ»ñÇÝ ûÅ³Ý¹³ÏáõÃÛáõÝ óáõó³µ»ñ»Éáõ Ýå³ï³Ïáí, ³ñ¹ÛáõÝ³í»ï Ï»ñåáí Ùß³Ï»É ¨ Çñ³·áñÍ»É ³Ý³å³ï³óÙ³Ý ¹»Ù å³Ûù³ñÇÝ ¨ »ñ³ßïÇ Ñ»ï¨³ÝùÝ»ñÇ Ýí³½»óÙ³ÝÝ áõÕÕí³Í ë»÷³Ï³Ý »ñÏ³ñ³Å³ÙÏ»ï Íñ³·ñ»ñÝ áõ é³½Ù³í³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20-ñ¹ Ñá¹í³ÍÇ 2-ñ¹ Ï»ïÇ §µ¦ »ÝÃ³Ï»ïÇÝ Ñ³Ù³å³ï³ëË³Ý, Ýå³ëï»É ýÇÝ³Ýë³íáñÙ³Ý Ýáñ ¨ Éñ³óáõóÇã ³ÕµÛáõñÝ»ñÇ ÙáµÇÉÇ½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Ëñ³Ëáõë»É ýÇÝ³Ýë³Ï³Ý ÙÇçáóÝ»ñÇ ÙáµÇÉÇ½³óáõÙÁ Ù³ëÝ³íáñ Ñ³ïí³ÍÇó ¨ ³ÛÉ áã å»ï³Ï³Ý ³ÕµÛáõñÝ»ñÇó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ûÅ³Ý¹³Ï»É ÎáÝí»ÝóÇ³ÛÇ ÎáÕÙ Ñ³Ý¹Çë³óáÕ ³½¹»óáõÃÛ³Ý »ÝÃ³ñÏí³Í å»ïáõÃÛáõÝÝ»ñÇ, Ñ³ïÏ³å»ë` ÎáÝí»ÝóÇ³ÛÇ ÎáÕÙ Ñ³Ý¹Çë³óáÕ ³½¹»óáõÃÛ³Ý »ÝÃ³ñÏí³Í ½³ñ·³óáÕ å»ïáõÃÛáõÝÝ»ñÇ Ñ³Ù³å³ï³ëË³Ý ï»ËÝáÉá·Ç³Ý»ñÇó, ·Çï»ÉÇùÝ»ñÇó ¨ §Ýááõ-Ñ³áõÇó¦ û·ïí»Éáõ ÑÝ³ñ³íáñáõÃÛáõÝÝ»ñÇÝ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ñÇÏ³Ý áñå»ë ³é³çÝ³Ñ»ñÃ áõß³¹ñáõÃÛ³Ý ³é³ñÏ³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Çñ³·áñÍÙ³Ý ÁÝÃ³óùáõÙ ÎáÕÙ»ñÝ ³é³çÝ³Ñ»ñÃ áõß³¹ñáõÃÛáõÝ »Ý ÝíÇñáõÙ ÎáÝí»ÝóÇ³ÛÇ ÎáÕÙ Ñ³Ý¹Çë³óáÕ ³ýñÇÏÛ³Ý å»ïáõÃÛáõÝÝ»ñÇÝ` ³Û¹ ï³ñ³Í³ßñç³ÝáõÙ Í³·³Í ó³ÝÏ³ó³Í Çñ³íÇ×³ÏÇ ÉáõÛëÇ ï³Ï, ÙÇ³Å³Ù³Ý³Ï ã³Ýï»ë»Éáí ³ÛÉ ï³ñ³Í³ßñç³ÝÝ»ñáõÙ ·ïÝíáÕ ÎáÝí»ÝóÇ³ÛÇ ÎáÕÙ Ñ³Ý¹Çë³óáÕ ³½¹»óáõÃÛ³Ý »ÝÃ³ñÏí³Í ³ÛÉ ½³ñ·³óáÕ å»ïáõÃÛáõÝÝ»ñ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ÛÉ ÏáÝí»ÝóÇ³Ý»ñÇ Ñ»ï Ï³åÁ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48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 Ëñ³ËáõëáõÙ »Ý ëáõÛÝ ÎáÝí»ÝóÇ³ÛÇ ßñç³Ý³ÏÝ»ñáõÙ, ÇÝãå»ë Ý³¨ ³ÛÉ Ñ³Ù³å³ï³ëË³Ý ÙÇç³½·³ÛÇÝ Ñ³Ù³Ó³ÛÝ³·ñ»ñÇ, Ù³ëÝ³íáñ³å»ë` ØÇ³íáñí³Í ³½·»ñÇ Ï³½Ù³Ï»ñåáõÃÛ³Ý ÏÉÇÙ³ÛÇ ÷á÷áËáõÃÛ³Ý ßñç³Ý³Ï³ÛÇÝ ÏáÝí»ÝóÇ³ÛÇ ¨ Î»Ýë³µ³Ý³Ï³Ý µ³½Ù³½³ÝáõÃÛ³Ý Ù³ëÇÝ ÏáÝí»ÝóÇ³ÛÇ ßñç³Ý³ÏÝ»ñáõÙ Çñ³Ï³Ý³óíáÕ ·áñÍáõÝ»áõÃÛáõÝÁ, »Ã» ¹ñ³Ýù ³Û¹ ÏáÝí»ÝóÇ³Ý»ñÇ ÏáÕÙ»ñ »Ý Ñ³Ý¹Çë³ÝáõÙ` Ûáõñ³ù³ÝãÛáõñ Ýßí³Í Ñ³Ù³Ó³ÛÝ³·ñÇ ßñç³Ý³ÏÝ»ñáõÙ Çñ³Ï³Ý³óíáÕ ·áñÍáõÝ»áõÃÛáõÝÇó ³é³í»É³·áõÛÝ û·áõïÝ»ñ ù³Õ»Éáõ Ýå³ï³Ïáí` ÙÇ³Å³Ù³Ý³Ï Ëáõë³÷»Éáí ç³Ýù»ñÇ ÏñÏÝûñÇÝ³ÏáõÙÝ»ñÇó: ÎáÕÙ»ñÁ Ëñ³ËáõëáõÙ »Ý Ñ³Ù³ï»Õ Íñ³·ñ»ñÇ Çñ³Ï³Ý³óÙ³ÝÁ, Ñ³ïÏ³å»ë` ·Çï³Ï³Ý Ñ»ï³½áïáõÃÛáõÝÝ»ñÇ, Ï³¹ñ»ñÇ å³ïñ³ëïÙ³Ý, Ñ³Ù³Ï³ñ·í³Í ¹Çï³ñÏáõÙÝ»ñÇ ¨ ï»Õ»Ï³ïíáõÃÛ³Ý ÷áË³Ý³ÏÙ³Ý áÉáñïÝ»ñáõÙ` ³ÛÝù³Ýáí, áñù³Ýáí ³Û¹åÇëÇ ·áñÍáõÝ»áõÃÛáõÝÁ Ï³ñáÕ ¿ Ýå³ëï»É Ñ³Ù³å³ï³ëË³Ý Ñ³Ù³Ó³ÛÝ³·ñ»ñÇ Ýå³ï³ÏÝ»ñÇ Çñ³Ï³Ý³óÙ³ÝÁ: </w:t>
      </w:r>
    </w:p>
    <w:p>
      <w:pPr>
        <w:pStyle w:val="TextBody"/>
        <w:numPr>
          <w:ilvl w:val="0"/>
          <w:numId w:val="48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¹ñáõÛÃÝ»ñÁ ã»Ý ë³ÑÙ³Ý³÷³ÏáõÙ ó³ÝÏ³ó³Í ÎáÕÙÇ ³ÛÝ Çñ³íáõÝùÝ»ñÝ áõ å³ñï³Ï³ÝáõÃÛáõÝÝ»ñÁ, áñáÝù ë³ÑÙ³Ýí³Í »Ý áñ¨¿ »ñÏÏáÕÙ, ï³ñ³Í³ßñç³Ý³ÛÇÝ Ï³Ù ·Éáµ³É Ñ³Ù³Ó³ÛÝ³·ñáí, áñÁ ïíÛ³É ÎáÕÙÁ ÏÝù»É ¿ ÙÇÝã¨ ëáõÛÝ ÎáÝí»ÝóÇ³ÛÇ áõÅÇ Ù»ç ÙïÝ»É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ë 3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ØÇçáó³éáõÙÝ»ñÇ Íñ³·ñ»ñ, ·Çï³Ï³Ý ¨ ï»ËÝÇÏ³Ï³Ý Ñ³Ù³·áñÍ³ÏóáõÃÛáõÝ ¨ ³ç³ÏóáõÃÛ³Ý óáõó³µ»ñáõÙ 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ÅÇÝ 1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áó³éáõÙÝ»ñÇ Íñ³·ñ»ñ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½³ÛÇÝ Ùáï»óáõÙ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55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5-ñ¹ Ñá¹í³Íáí Ý³Ë³ï»ëí³Í Çñ»Ýó å³ñï³íáñáõÃÛáõÝÝ»ñÇ Ï³ï³ñÙ³Ý ÁÝÃ³óùáõÙ ÎáÝí»ÝóÇ³ÛÇ ÎáÕÙ Ñ³Ý¹Çë³óáÕ ³½¹»óáõÃÛ³Ý »ÝÃ³ñÏí³Í ½³ñ·³óáÕ å»ïáõÃÛáõÝÝ»ñÁ Ï³Ù ³½¹»óáõÃÛ³Ý »ÝÃ³ñÏí³Í ó³ÝÏ³ó³Í ³ÛÉ å»ïáõÃÛáõÝ, áñÁ, ï³ñ³Í³ßñç³Ý³ÛÇÝ Ù³Ï³ñ¹³ÏÇ íñ³ Çñ³·áñÍÙ³Ý Ù³ëÇÝ Çñ Ñ³í»Éí³ÍÇ ßñç³Ý³ÏÝ»ñáõÙ Ï³Ù áñ¨¿ ³ÛÉ »Õ³Ý³Ïáí, Ùßï³Ï³Ý ø³ñïáõÕ³ñáõÃÛ³ÝÁ ·ñ³íáñ Ï»ñåáí Í³Ýáõó»É ¿ ÙÇçáó³éáõÙÝ»ñÇ ³½·³ÛÇÝ Íñ³·Çñ å³ïñ³ëï»Éáõ Çñ Ùï³¹ñáõÃÛ³Ý Ù³ëÇÝ, å³ïß³× Ï»ñåáí Ùß³ÏáõÙ, Ññ³å³ñ³ÏáõÙ ¨ Çñ³·áñÍáõÙ »Ý ÙÇçáó³éáõÙÝ»ñÇ ³½·³ÛÇÝ Íñ³·ñ»ñ, ÑÇÙÝí»Éáí, áñù³Ýáí ¹³ ÑÝ³ñ³íáñ ¿, Ñ³Ù³å³ï³ëË³Ý ·áñÍáÕ ¨ Ñ³çáÕáõÃÛ³Ùµ Çñ³·áñÍíáÕ åÉ³ÝÝ»ñÇ, Íñ³·ñ»ñÇ ¨ »ÝÃ³ï³ñ³Í³ßñç³Ý³ÛÇÝ áõ ï³ñ³Í³ßñç³Ý³ÛÇÝ Íñ³·ñ»ñÇ íñ³, áñáÝù ³Ý³å³ï³óÙ³Ý ¹»Ù å³Ûù³ñÇ ¨ »ñ³ßïÇ Ñ»ï¨³ÝùÝ»ñÇ í»ñ³óÙ³Ý é³½Ù³í³ñáõÃÛ³Ý Ï»ÝïñáÝ³Ï³Ý ï³ññÝ »Ý Ñ³Ý¹Çë³ÝáõÙ: ²Û¹ Íñ³·ñ»ñÁ Ã³ñÙ³óíáõÙ »Ý µÝ³ÏãáõÃÛ³Ý Ù³ëÝ³ÏóáõÃÛ³Ý ß³ñáõÝ³Ï³Ï³Ý ·áñÍÁÝÃ³óÇ ßñç³Ý³ÏÝ»ñáõÙ` ï»Õ»ñáõÙ Çñ³·áñÍÙ³Ý Å³Ù³Ý³Ï Ïáõï³Ïí³Í ÷áñÓÇ ¨ ·Çï³Ï³Ý Ñ»ï³½áïáõÃÛáõÝÝ»ñÇ ³ñ¹ÛáõÝùÝ»ñÇ ÑÇÙùÇ íñ³: ØÇçáó³éáõÙÝ»ñÇ ³½·³ÛÇÝ Íñ³·ñ»ñÇ Ùß³ÏÙ³Ý ·áñÍÁÝÃ³óÁ ë»ñïáñ»Ý Ï³åí³Í ¿ Ï³ÛáõÝ ½³ñ·³óÙ³Ý ³å³ÑáíÙ³Ý Ýå³ï³Ïáí ³½·³ÛÇÝ ù³Õ³ù³Ï³ÝáõÃÛ³Ý Ó¨³Ï»ñåÙ³ÝÝ áõÕÕí³Í ³ÛÉ ç³Ýù»ñÇ Ñ»ï:</w:t>
      </w:r>
    </w:p>
    <w:p>
      <w:pPr>
        <w:pStyle w:val="TextBody"/>
        <w:numPr>
          <w:ilvl w:val="0"/>
          <w:numId w:val="55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ÎáÕÙ Ñ³Ý¹Çë³óáÕ ½³ñ·³ó³Í å»ïáõÃÛáõÝÝ»ñÇ ÏáÕÙÇó 6-ñ¹ Ñá¹í³ÍÇÝ Ñ³Ù³å³ï³ëË³Ý ï³ñµ»ñ ï»ë³ÏÇ ³ç³ÏóáõÃÛ³Ý óáõó³µ»ñÙ³Ý ¹»åùáõÙ ³é³çÝ³Ï³ñ· ¿ Ñ³Ù³ñíáõÙ, ÇÝãå»ë ¹³ Ñ³Ù³Ó³ÛÝ»óí»É ¿, ³ç³ÏóáõÃÛáõÝÁ ÎáÝí»ÝóÇ³ÛÇ ÎáÕÙ Ñ³Ý¹Çë³óáÕ ³½¹»óáõÃÛ³Ý »ÝÃ³ñÏí³Í ½³ñ·³óáÕ å»ïáõÃÛáõÝÝ»ñÇ, Ñ³ïÏ³å»ë` ³ýñÇÏÛ³Ý å»ïáõÃÛáõÝÝ»ñÇ ³½·³ÛÇÝ, »ÝÃ³ï³ñ³Í³ßñç³Ý³ÛÇÝ ¨ ï³ñ³Í³ßñç³Ý³ÛÇÝ Íñ³·ñ»ñÇÝ, áñÁ óáõó³µ»ñíáõÙ ¿ áõÕÕ³ÏÇáñ»Ý, Ñ³Ù³å³ï³ëË³Ý ÙÇç³½·³ÛÇÝ Ï³½Ù³Ï»ñåáõÃÛáõÝÝ»ñÇ ÙÇçáóáí Ï³Ù ¿É ³Û¹ »ñÏáõ áõÕÇÝ»ñáí ÙÇ³ëÇÝ:</w:t>
      </w:r>
    </w:p>
    <w:p>
      <w:pPr>
        <w:pStyle w:val="TextBody"/>
        <w:numPr>
          <w:ilvl w:val="0"/>
          <w:numId w:val="55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Ýå³ëïáõÙ »Ý, áñå»ë½Ç ØÇ³íáñí³Í ³½·»ñÇ Ï³½Ù³Ï»ñåáõÃÛ³Ý Ñ³Ù³Ï³ñ·Ç Ù³ñÙÇÝÝ»ñÁ, ÑÇÙÝ³¹ñ³ÙÝ»ñÁ ¨ Íñ³·ñ»ñÁ, ÇÝãå»ë Ý³¨ Ñ³Ù³·áñÍ³Ïó»Éáõ Ï³ñáÕáõÃÛáõÝÝ»ñ áõÝ»óáÕ ³ÛÉ ÙÇç³½·³ÛÇÝ Ï³½Ù³Ï»ñåáõÃÛáõÝÝ»ñÁ, áõëáõÙÝ³Ï³Ý Ñ³ëï³ïáõÃÛáõÝÝ»ñÁ, ·Çï³Ï³Ý ßñç³Ý³ÏÝ»ñÁ ¨ Ñ³ë³ñ³Ï³Ï³Ý Ï³½Ù³Ï»ñåáõÃÛáõÝÝ»ñÝ Çñ»Ýó Çñ³í³ëáõÃÛáõÝÝ»ñÇ ¨ Ï³ñáÕáõÃÛáõÝÝ»ñÇ ßñç³Ý³ÏÝ»ñáõÙ ûÅ³Ý¹³ÏáõÃÛáõÝ óáõó³µ»ñ»Ý ÙÇçáó³éáõÙÝ»ñÇ Íñ³·ñ»ñÇ Ùß³ÏÙ³ÝÝ áõ Çñ³·áñÍÙ³ÝÁ, ÇÝãå»ë Ý³¨ ¹ñ³Ýó Ñ»ï Ï³åí³Í Ñ»ï³·³ ÙÇçáó³éáõÙÝ»ñÇ Çñ³Ï³Ý³óÙ³ÝÁ: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áó³éáõÙÝ»ñÇ ³½·³ÛÇÝ Íñ³·ñ»ñ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56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áó³éáõÙÝ»ñÇ ³½·³ÛÇÝ Íñ³·ñ»ñÇ Ýå³ï³ÏÁ ³Ý³å³ï³óÙ³ÝÁ Ýå³ëïáÕ ·áñÍáÝÝ»ñÇ ¨ ³Ý³å³ï³óÙ³Ý ¹»Ù å³Ûù³ñÇ ¨ »ñ³ßïÇ Ñ»ï¨³ÝùÝ»ñÇ Ýí³½»óÙ³Ý Ñ³Ù³ñ ³ÝÑñ³Å»ßï ·áñÍÝ³Ï³Ý ÙÇçáóÝ»ñÇ ë³ÑÙ³ÝáõÙÝ ¿:</w:t>
      </w:r>
    </w:p>
    <w:p>
      <w:pPr>
        <w:pStyle w:val="TextBody"/>
        <w:numPr>
          <w:ilvl w:val="0"/>
          <w:numId w:val="56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áó³éáõÙÝ»ñÇ ³½·³ÛÇÝ Íñ³·ñ»ñÇÝ Ñ³Ù³å³ï³ëË³Ý áñáßíáõÙ »Ý Ï³é³í³ñáõÃÛ³Ý, ï»Õ³Ï³Ý Ñ³Ù³ÛÝùÝ»ñÇ ¨ ÑáÕ³ï»ñ»ñÇ Ñ³Ù³å³ï³ëË³Ý ¹»ñ»ñÁ ¨ ë³ÑÙ³ÝíáõÙ »Ý ³éÏ³ ¨ å³Ñ³ÝçíáÕ é»ëáõñëÝ»ñÁ: ¸ñ³Ýù, Ù³ëÝ³íáñ³å»ë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Çñ»Ýó Ù»ç »Ý Ý»ñ³éáõÙ ³Ý³å³ï³óÙ³Ý ¹»Ù å³Ûù³ñÇ ¨ »ñ³ßïÇ Ñ»ï¨³ÝùÝ»ñÇ Ýí³½»óÙ³Ý »ñÏ³ñ³Å³ÙÏ»ï é³½Ù³í³ñáõÃÛáõÝÝ»ñÁ, ß»ßï³¹ñáõÙ »Ý ·áñÍÝ³Ï³Ý ÙÇçáó³éáõÙÝ»ñÇ Ï³ñ¨áñáõÃÛáõÝÁ ¨ Ï³å³ÏóíáõÙ »Ý Ï³ÛáõÝ ½³ñ·³óÙ³Ý áÉáñïáõÙ ³½·³ÛÇÝ ù³Õ³ù³Ï³ÝáõÃÛ³Ý Ñ»ï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ÃáõÛÉ »Ý ï³ÉÇë Ï³ï³ñ»É ÷á÷áËáõÃÛáõÝÝ»ñ` Áëï ÷á÷áËí³Í Ñ³Ý·³Ù³ÝùÝ»ñÇ ¨ å»ïù ¿ µ³í³Ï³Ý³ã³÷ ×ÏáõÝ ÉÇÝ»Ý ï»Õ³Ï³Ý Ù³Ï³ñ¹³ÏÇ íñ³` ëáóÇ³É-ïÝï»ë³Ï³Ý, Ï»Ýë³µ³Ý³Ï³Ý ¨ »ñÏñ³ýÇ½ÇÏ³Ï³Ý ï³ñµ»ñ å³ÛÙ³ÝÝ»ñáõÙ áñáßáõÙÝ»ñ ÁÝ¹áõÝ»Éáõ Ñ³Ù³ñ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Ñ³ïáõÏ áõß³¹ñáõÃÛáõÝ »Ý ¹³ñÓÝáõÙ ¹»·ñ³¹³óÇ³ÛÇ ã»ÝÃ³ñÏí³Í Ï³Ù ÙÇ³ÛÝ Ù³ëÝ³ÏÇáñ»Ý »ÝÃ³ñÏí³Í ÑáÕ»ñÇ ÝÏ³ïÙ³Ùµ Ï³ÝË³ñ·»ÉÇã ÙÇçáó³éáõÙÝ»ñÇ Çñ³Ï³Ý³óÙ³Ý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Ý³Ë³ï»ëáõÙ »Ý ÏÉÇÙ³Û³Ï³Ý, û¹»ñ¨áõÃ³µ³Ý³Ï³Ý ¨ çñ³µ³Ý³Ï³Ý Ñ»ï³½áïáõÃÛáõÝÝ»ñÇ ³½·³ÛÇÝ µ³½³ÛÇ ³Ùñ³åÝ¹áõÙÁ ¨ »ñ³ßïÇ Ù³ëÇÝ í³Õ ³½¹³ñ³ñÙ³Ý Ñ³Ù³Ï³ñ·Ç ëï»ÕÍÙ³Ý Ñ³Ù³ñ ³ÝÑñ³Å»ßï Ï³ñáÕáõÃÛáõÝÝ»ñÇ ÁÝ¹É³ÛÝáõÙ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Ýå³ëïáõÙ »Ý ÁÝÏ»ñ³ÏóáõÃÛ³Ý á·áõÝ Ñ³Ù³å³ï³ëË³Ý Ñ³Ù³·áñÍ³ÏóáõÃÛ³Ý ¨ Ñ³Ù³¹ñÙ³Ý ½³ñ·³óÙ³ÝÝ áõÕÕí³Í ù³Õ³ù³Ï³ÝáõÃÛ³Ý Çñ³Ï³Ý³óÙ³ÝÁ ¨ Ï³½Ù³Ï»ñå³Ï³Ý Ù»Ë³ÝÇ½ÙÝ»ñÇ ³Ùñ³åÝ¹Ù³ÝÁ ¹áÝáñÝ»ñÇ, Ï³é³í³ñ³Ï³Ý Ù³ñÙÇÝÝ»ñÇ, ï»Õ³Ï³Ý µÝ³ÏãáõÃÛ³Ý ¨ Ñ³Ù³ÛÝùÝ»ñÇ ÙÇç¨ ¨ ÙÇçáóÝ»ñ »Ý Ó»éÝ³ñÏáõÙ ï»Õ³Ï³Ý µÝ³ÏãáõÃÛ³Ý ï»Õ»Ï³óí³ÍáõÃÛ³Ý ¨ Ñ³Ù³å³ï³ëË³Ý ï»ËÝáÉá·Ç³Ý»ñÇó û·ïí»Éáõ ÑÝ³ñ³íáñáõÃÛáõÝÝ»ñÇ ³å³ÑáíÙ³Ý áõÕÕáõÃÛ³Ùµ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Ý³Ë³ï»ëáõÙ »Ý ï»Õ³Ï³Ý, ³½·³ÛÇÝ ¨ ï³ñ³Í³ßñç³Ý³ÛÇÝ Ù³Ï³ñ¹³ÏÝ»ñÇ íñ³ Ñ³ë³ñ³Ï³Ï³Ý Ï³½Ù³Ï»ñåáõÃÛáõÝÝ»ñÇ ¨ ï»Õ³Ï³Ý µÝ³ÏãáõÃÛ³Ý` ÇÝãå»ë Ï³Ý³Ýó, ³ÛÝå»ë ¿É ïÕ³Ù³ñ¹Ï³Ýó, Ñ³ïÏ³å»ë` é»ëáõñëÝ»ñÝ û·ï³·áñÍáÕÝ»ñÇ, ³Û¹ ÃíáõÙ` ÑáÕ³·áñÍÝ»ñÇ ¨ ³Ý³ëÝ³å³ÑÝ»ñÇ ¨ ¹ñ³Ýó Ý»ñÏ³Û³óÝáÕ Ï³½Ù³Ï»ñåáõÃÛáõÝÝ»ñÇ ³ñ¹ÛáõÝ³í»ï Ù³ëÝ³ÏóáõÃÛáõÝÁ ù³Õ³ù³Ï³ÝáõÃÛ³Ý Ùß³ÏÙ³ÝÁ, áñáßáõÙÝ»ñÇ Ï³Û³óÙ³ÝÁ, ÙÇçáó³éáõÙÝ»ñÇ ³½·³ÛÇÝ Íñ³·ñ»ñÇ Çñ³Ï³Ý³óÙ³ÝÝ áõ Ñ»ï³·³ í»ñÉáõÍáõÃÛ³ÝÁ, ¨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 xml:space="preserve">å³Ñ³ÝçáõÙ »Ý ³ÝóÏ³óÝ»É ³Û¹ ³ßË³ï³ÝùÝ»ñÇ å³ñµ»ñ³Ï³Ý ¹Çï³ñÏáõÙÝ»ñ ¨ å³ñµ»ñ³µ³ñ Ñ³ßí»ïíáõÃÛáõÝÝ»ñ Ý»ñÏ³Û³óÝ»É ³Û¹ ³ßË³ï³ÝùÝ»ñÇ Çñ³Ï³Ý³óÙ³Ý ÁÝÃ³óùÇ í»ñ³µ»ñÛ³É:  </w:t>
      </w:r>
    </w:p>
    <w:p>
      <w:pPr>
        <w:pStyle w:val="TextBody"/>
        <w:numPr>
          <w:ilvl w:val="0"/>
          <w:numId w:val="56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áó³éáõÙÝ»ñÇ ³½·³ÛÇÝ Íñ³·ñ»ñÁ Ï³ñáÕ »Ý, Ù³ëÝ³íáñ³å»ë, Ý»ñ³é»É »ñ³ßïÇ Ñ»ï¨³ÝùÝ»ñÇ Ýí³½»óÙ³ÝÝ áõÕÕí³Í Ñ»ï¨Û³É ÙÇçáóÝ»ñÁ Ï³Ù ¹ñ³ÝóÇó ÙÇ ù³ÝÇëÁ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 xml:space="preserve">í³Õ ³½¹³ñ³ñÙ³Ý Ñ³Ù³Ï³ñ·»ñÇ ëï»ÕÍáõÙ ¨/Ï³Ù ³Ùñ³åÝ¹áõÙ` Ï³Ëí³Í Ñ³Ý·³Ù³ÝùÝ»ñÇó, Ý»ñ³éÛ³É ï»Õ³Ï³Ý ¨ ³½·³ÛÇÝ ÙÇçáóÝ»ñÝ, ÇÝãå»ë Ý³¨ »ÝÃ³ï³ñ³Í³ßñç³Ý³ÛÇÝ ¨ ï³ñ³Í³ßñç³Ý³ÛÇÝ Ù³Ï³ñ¹³ÏÝ»ñÇ íñ³ ·áñÍáÕ Ñ³Ù³ï»Õ Ñ³Ù³Ï³ñ·»ñÁ, ¿ÏáÉá·Ç³Ï³Ý ÝÏ³ï³éáõÙÝ»ñáí ï»Õ³Ñ³Ýí³Í ³ÝÓ³Ýó ³ç³ÏóáõÃÛ³Ý óáõó³µ»ñÙ³Ý Ù»Ë³ÝÇ½ÙÝ»ñÁ, 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»ñ³ßïÇÝ å³ïñ³ëïí³ÍáõÃÛ³Ý ¨ »ñ³ßïÇ Ñ»ï¨³ÝùÝ»ñÇ í»ñ³óÙ³Ý Ý»ñáõÅÇ Ñ½áñ³óáõÙ, Ý»ñ³éÛ³É ï»Õ³Ï³Ý, ³½·³ÛÇÝ, »ÝÃ³ï³ñ³Í³ßñç³Ý³ÛÇÝ ¨ ï³ñ³Í³ßñç³Ý³ÛÇÝ Ù³Ï³ñ¹³ÏÝ»ñÇ íñ³ »ñ³ßïÇ ¹»Ù å³Ûù³ñÇ ³ñï³Ï³ñ· Íñ³·ñ»ñÁ, áñáÝóáõÙ Ñ³ßíÇ »Ý ³éÝí³Í ÇÝãå»ë ë»½áÝ³ÛÇÝ, ³ÛÝå»ë ¿É ÙÇçÇÝ ï³ñ»Ï³Ý ÏÉÇÙ³Û³Ï³Ý Ï³ÝË³ï»ëáõÙÝ»ñ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å³ñ»Ý³ÛÇÝ ³Ýíï³Ý·áõÃÛ³Ý Ñ³Ù³Ï³ñ·»ñÇ ëï»ÕÍáõÙ ¨/Ï³Ù ³Ùñ³åÝ¹áõÙ` Ï³Ëí³Í Ñ³Ý·³Ù³ÝùÝ»ñÇó, Ý»ñ³éÛ³É å³Ñå³ÝÙ³Ý ¨ Çñ³óÙ³Ý ÙÇçáóÝ»ñÁ, Ñ³ïÏ³å»ë` ·ÛáõÕ³Ï³Ý ßñç³ÝÝ»ñáõÙ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³åñáõëïÇ ÙÇçáóÝ»ñÇ ³ÛÉÁÝïñ³Ýù³ÛÇÝ ³ÕµÛáõñÝ»ñÇ ëï»ÕÍÙ³ÝÝ ³éÝãíáÕ Íñ³·ñ»ñÇ Ùß³ÏáõÙ, áñáÝù Ï³ñáÕ »Ý ³å³Ñáí»É »Ï³ÙáõïÝ»ñÇ ëï³óáõÙ »ñ³ßïÇó ïáõÅ³Í ßñç³ÝÝ»ñáõÙ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 xml:space="preserve">áéá·Ù³Ý Ï³ÛáõÝ Íñ³·ñ»ñÇ Ùß³ÏáõÙ ÇÝãå»ë ÑáÕ³·áñÍáõÃÛ³Ý, ³ÛÝå»ë ¿É ³Ý³ëÝ³å³ÑáõÃÛ³Ý Ï³ñÇùÝ»ñÇ Ñ³Ù³ñ: </w:t>
      </w:r>
    </w:p>
    <w:p>
      <w:pPr>
        <w:pStyle w:val="TextBody"/>
        <w:numPr>
          <w:ilvl w:val="0"/>
          <w:numId w:val="56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íÇ ³éÝ»Éáí ÎáÝí»ÝóÇ³ÛÇ ³Ý¹³Ù Ñ³Ý¹Çë³óáÕ Ûáõñ³ù³ÝãÛáõñ ïáõÅ³Í å»ïáõÃÛ³Ý ÏáÝÏñ»ï å³ÛÙ³ÝÝ»ñÝ áõ Ï³ñÇùÝ»ñÁ, ÙÇçáó³éáõÙÝ»ñÇ ³½·³ÛÇÝ Íñ³·ñ»ñÁ å³ïß³× Ï»ñåáí ÁÝ¹·ñÏáõÙ »Ý, Ù³ëÝ³íáñ³å»ë, ÙÇçáó³éáõÙÝ»ñÇ Çñ³Ï³Ý³óáõÙ ëïáñ¨ Ãí³ñÏí³Í áñáß³ÏÇ Ï³Ù µáÉáñ áÉáñïÝ»ñáõÙ, áñù³Ýáí ³Û¹ ÙÇçáó³éáõÙÝ»ñÝ ³éÝãíáõÙ »Ý ³Ý³å³ï³óÙ³Ý ¹»Ù å³Ûù³ñÇÝ ¨ »ñ³ßïÇ Ñ»ï¨³ÝùÝ»ñÇ í»ñ³óÙ³ÝÝ ³Û¹ »ñ¨áõÛÃÝ»ñÇó ïáõÅ³Í ßñç³ÝÝ»ñáõÙ ¨ Ñ³Ù³å³ï³ëË³ÝáõÙ »Ý ³Û¹ ßñç³ÝÝ»ñÇ µÝ³ÏãáõÃÛ³Ý ß³Ñ»ñÇÝ. ³åñáõëïÇ ÙÇçáóÝ»ñÇ ³ÛÉÁÝïñ³Ýù³ÛÇÝ ³ÕµÛáõñÝ»ñÇ Ñ³ÛÃ³ÛÃáõÙ ¨ ³½·³ÛÇÝ ïÝï»ë³Ï³Ý Çñ³íÇ×³ÏÇ µ³ñ»É³íáõÙ` ³Õù³ïáõÃÛ³Ý ³ñÙ³ï³å»ë í»ñ³óÙ³ÝÝ áõ å³ñ»Ý³ÛÇÝ ³Ýíï³Ý·áõÃÛ³Ý ³å³ÑáíÙ³ÝÝ áõÕÕí³Í Íñ³·ñ»ñÇ ³Ùñ³åÝ¹Ù³Ý Ýå³ï³Ïáí, ÅáÕáíñ¹³·ñ³Ï³Ý ½³ñ·³óÙ³Ý ¹ÇÝ³ÙÇÏ³Ý, µÝ³Ï³Ý å³ß³ñÝ»ñÇ Ï³ÛáõÝ Ï³é³í³ñáõÙ, ·ÛáõÕ³ïÝï»ëáõÃÛ³Ý í³ñÙ³Ý Ï³ÛáõÝ Ù»Ãá¹Ý»ñ, ¿Ý»ñ·Ç³ÛÇ ï³ñµ»ñ ³ÕµÛáõñÝ»ñÇ ½³ñ·³óáõÙ ¨ ³ñ¹ÛáõÝ³í»ï û·ï³·áñÍáõÙ, ÇÝëïÇïáõóÇáÝ³É ¨ Çñ³í³Ï³Ý ßñç³Ý³ÏÝ»ñ, ·Ý³Ñ³ïÙ³Ý ¨ ÙáÝÇïáñÇÝ·Ç Ï³ñáÕáõÃÛáõÝÝ»ñÇ Ñ½áñ³óáõÙ` Ý»ñ³éÛ³É çñ³µ³Ý³Ï³Ý ¨ û¹»ñ¨áõÃ³µ³Ý³Ï³Ý Í³é³ÛáõÃÛáõÝÝ»ñÁ, Ý»ñáõÅÇ Ñ½áñ³óáõÙ, Ñ³ÝñáõÃÛ³Ý ÏñÃáõÃÛáõÝ ¨ ï»Õ»Ï³óáõÙ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áó³éáõÙÝ»ñÇ »ÝÃ³ï³ñ³Í³ßñç³Ý³ÛÇÝ ¨ ï³ñ³Í³ßñç³Ý³ÛÇÝ Íñ³·ñ»ñ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ÎáÕÙ Ñ³Ý¹Çë³óáÕ ³½¹»óáõÃÛ³Ý »ÝÃ³ñÏí³Í å»ïáõÃÛáõÝÝ»ñÁ, ³ÝÑñ³Å»ßïáõÃÛ³Ý ¹»åùáõÙ, ËáñÑñ¹³ÏóáõÙ ¨ Ñ³Ù³·áñÍ³ÏóáõÙ »Ý ÙÇÙÛ³Ýó ÙÇç¨ ï³ñ³Í³ßñç³Ý³ÛÇÝ Ù³Ï³ñ¹³ÏÇ íñ³ Çñ³·áñÍÙ³Ý Ù³ëÇÝ Ñ³Ù³å³ï³ëË³Ý Ñ³í»Éí³ÍÝ»ñÇ ¹ñáõÛÃÝ»ñÇ Ñ³Ù³Ó³ÛÝ ÙÇçáó³éáõÙÝ»ñÇ »ÝÃ³ï³ñ³Í³ßñç³Ý³ÛÇÝ ¨/Ï³Ù ï³ñ³Í³ßñç³Ý³ÛÇÝ Íñ³·ñ»ñÇ Ùß³ÏÙ³Ý Ýå³ï³Ïáí, áñáÝù áõÕÕí³Í »Ý ³½·³ÛÇÝ Íñ³·ñ»ñÇ Ñ³Ù³¹ñÙ³ÝÁ, Éñ³óÙ³ÝÁ ¨ ³ñ¹ÛáõÝ³í»ïáõÃÛ³Ý µ³ñÓñ³óÙ³ÝÁ: 10-ñ¹ Ñá¹í³ÍÇ Ñ³í»Éí³ÍÝ»ñÁ, Ý»ñ³é»Éáí ³ÝÑñ³Å»ßï ÷á÷áËáõÃÛáõÝÝ»ñÁ, ÏÇñ³éíáõÙ »Ý Ý³¨ »ÝÃ³ï³ñ³Í³ßñç³Ý³ÛÇÝ ¨ ï³ñ³Í³ßñç³Ý³ÛÇÝ Íñ³·ñ»ñÇ ÝÏ³ïÙ³Ùµ: Ð³Ù³·áñÍ³ÏóáõÃÛáõÝÁ Ï³ñáÕ ¿ Ý»ñ³é»É ³Ý¹ñë³ÑÙ³Ý³ÛÇÝ µÝ³Ï³Ý å³ß³ñÝ»ñÇ Ï³ÛáõÝ Ï³é³í³ñÙ³Ý Ñ³Ù³ï»Õ Ñ³Ù³Ó³ÛÝ»óí³Í Íñ³·ñ»ñ, ·Çï³Ï³Ý ¨ ï»ËÝÇÏ³Ï³Ý Ñ³Ù³·áñÍ³ÏóáõÃÛáõÝ ¨ Ñ³Ù³å³ï³ëË³Ý Ñ³ëï³ïáõÃÛáõÝÝ»ñÇ Ñ½áñ³óáõÙ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³½·³ÛÇÝ Ñ³Ù³·áñÍ³ÏóáõÃÛáõÝ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ÎáÕÙ Ñ³Ý¹Çë³óáÕ ³½¹»óáõÃÛ³Ý »ÝÃ³ñÏí³Í å»ïáõÃÛáõÝÝ»ñÝ` ³ÛÉ å»ïáõÃÛáõÝÝ»ñÇ ¨ ÙÇç³½·³ÛÇÝ Ñ³ÝñáõÃÛ³Ý Ñ»ï Ñ³Ù³ï»Õ, Ñ³Ù³·áñÍ³ÏóáõÙ »Ý ëáõÛÝ ÎáÝí»ÝóÇ³ÛÇ ¹ñáõÛÃÝ»ñÇ, ÇÝãå»ë Ý³¨ ï³ñ³Í³ßñç³Ý³ÛÇÝ Ù³Ï³ñ¹³ÏÇ íñ³ Çñ³·áñÍÙ³Ý Ù³ëÇÝ Ñ³í»Éí³ÍÝ»ñÇ Çñ³·áñÍÙ³Ý Ñ³Ù³ñ µ³ñ»Ýå³ëï ÙÇç³½·³ÛÇÝ Çñ³íÇ×³ÏÇ Ó¨³íáñáõÙÝ ³å³Ñáí»Éáõ Ýå³ï³Ïáí: ²Û¹ Ñ³Ù³·áñÍ³ÏóáõÃÛáõÝÝ ÁÝ¹·ñÏáõÙ ¿ ³ÛÝåÇëÇ áÉáñïÝ»ñ, ÇÝãåÇëÇù »Ý ï»ËÝáÉá·Ç³Ý»ñÇ ÷áË³Ý³ÏáõÙÁ, ·Çï³Ï³Ý Ñ»ï³½áïáõÃÛáõÝÝ»ñÁ ¨ Ùß³ÏáõÙÝ»ñÁ, ï»Õ»Ï³ïíáõÃÛ³Ý Ñ³í³ùáõÙÝ áõ ï³ñ³ÍáõÙÁ ¨ ýÇÝ³Ýë³Ï³Ý é»ëáõñëÝ»ñ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²ç³ÏóáõÃÛ³Ý óáõó³µ»ñáõÙ ÙÇçáó³éáõÙÝ»ñÇ Íñ³·ñ»ñÇ Ùß³ÏÙ³Ý 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¨ Çñ³Ï³Ý³óÙ³Ý ·áñÍáõÙ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27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-ñ¹ Ñá¹í³ÍÇÝ Ñ³Ù³å³ï³ëË³Ý óáõó³µ»ñíáÕ ³ç³ÏóáõÃÛáõÝÝ Çñ Ù»ç  Ý»ñ³éáõÙ ¿ Ù³ëÝ³íáñ³å»ë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ÝÑñ³Å»ßï »ñÏ³ñ³Å³ÙÏ»ï åÉ³Ý³íáñáõÙ Ý³Ë³ï»ëáÕ ýÇÝ³Ýë³Ï³Ý Ñ³Ù³·áñÍ³ÏóáõÃÛáõÝÁ` ÙÇçáó³éáõÙÝ»ñÇ Íñ³·ñ»ñÇ Çñ³Ï³Ý³óÙ³Ý ·áñÍÁÝÃ³óÇ Ï³ÝË³ï»ë»ÉÇáõÃÛ³Ý ³å³ÑáíÙ³Ý Ýå³ï³Ïáí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Ñ³Ù³·áñÍ³ÏóáõÃÛ³Ý ³ÛÝåÇëÇ Ù»Ë³ÝÇ½ÙÝ»ñÇ Ùß³ÏáõÙ ¨ ÏÇñ³éáõÙ, áñáÝù ÃáõÛÉ »Ý ï³ÉÇë ï»Õ³Ï³Ý Ù³Ï³ñ¹³ÏÇ íñ³ ³ç³ÏóáõÃÛáõÝÁ ³í»ÉÇ ³ñ¹ÛáõÝ³í»ï óáõó³µ»ñ»É, ³Û¹ ÃíáõÙ` Ñ³ë³ñ³Ï³Ï³Ý Ï³½Ù³Ï»ñåáõÃÛáõÝÝ»ñÇ ÙÇçáóáí` Ñ³Ù³å³ï³ëË³Ý ¹»åù»ñáõÙ Íñ³·ñ»ñáí Ý³Ë³ï»ëí³Í Ñ³çáÕ ÷áñÓ³ñ³ñ³Ï³Ý ÙÇçáó³éáõÙÝ»ñÇ ï³ñ³ÍÙ³ÝÝ ûÅ³Ý¹³Ï»Éáõ Ýå³ï³Ïáí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Íñ³·ñ»ñÇ Ùß³ÏÙ³Ý, ýÇÝ³Ýë³íáñÙ³Ý ¨ Çñ³Ï³Ý³óÙ³Ý ×ÏáõÝáõÃÛ³Ý ³å³ÑáíáõÙ ÷áñÓÝ³Ï³Ý ïÇå³ÛÇÝ Ùáï»óÙ³ÝÁ Ñ³Ù³å³ï³ëË³Ý, áñÁ Ý³Ë³ï»ëí³Í ¿ ï»Õ³Ï³Ý Ñ³Ù³ÛÝùÝ»ñÇ Ù³Ï³ñ¹³ÏÇ íñ³ µÝ³ÏãáõÃÛ³Ý ÁÝ¹·ñÏÙ³Ùµ Çñ³Ï³Ý³óíáÕ ÙÇçáó³éáõÙÝ»ñÇ Ñ³Ù³ñ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 xml:space="preserve">í³ñã³ñ³ñ³Ï³Ý ¨ µÛáõç»ï³ÛÇÝ ³ÝÑñ³Å»ßï ÁÝÃ³ó³Ï³ñ·»ñ, áñáÝù ÃáõÛÉ »Ý ï³ÉÇë µ³ñÓñ³óÝ»É Ñ³Ù³·áñÍ³ÏóáõÃÛ³Ý ¨ ³ç³ÏóáõÃÛ³Ý Íñ³·ñ»ñÇ ³ñ¹ÛáõÝ³í»ïáõÃÛáõÝÁ: </w:t>
      </w:r>
    </w:p>
    <w:p>
      <w:pPr>
        <w:pStyle w:val="TextBody"/>
        <w:numPr>
          <w:ilvl w:val="0"/>
          <w:numId w:val="27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ÎáÕÙ Ñ³Ý¹Çë³óáÕ ³½¹»óáõÃÛ³Ý »ÝÃ³ñÏí³Í ½³ñ·³óáÕ å»ïáõÃÛáõÝÝ»ñÇÝ ³Û¹åÇëÇ ³ç³ÏóáõÃÛáõÝ óáõó³µ»ñ»ÉÇë ³é³çÝ³Ñ»ñÃáõÃÛáõÝÁ ïñíáõÙ ¿ ÎáÝí»ÝóÇ³ÛÇ ÎáÕÙ Ñ³Ý¹Çë³óáÕ ³ýñÇÏÛ³Ý å»ïáõÃÛáõÝÝ»ñÇÝ ¨ ÎáÝí»ÝóÇ³ÛÇ ÎáÕÙ Ñ³Ý¹Çë³óáÕ ³é³í»É ÃáõÛÉ ½³ñ·³ó³Í å»ïáõÃÛáõÝÝ»ñ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áó³éáõÙÝ»ñÇ Íñ³·ñ»ñÇ Ùß³ÏÙ³Ý ¨ Çñ³·áñÍÙ³Ý Ñ³Ù³¹ñáõÙ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57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` áõÕÕ³ÏÇáñ»Ý Ï³Ù Ñ³Ù³å³ï³ëË³Ý ÙÇçÏ³é³í³ñ³Ï³Ý Ï³½Ù³Ï»ñåáõÃÛáõÝÝ»ñÇ ÙÇçáóáí, ë»ñïáñ»Ý Ñ³Ù³·áñÍ³ÏóáõÙ »Ý ÙÇçáó³éáõÙÝ»ñÇ Íñ³·ñ»ñÇ Ùß³ÏÙ³Ý ¨  Çñ³Ï³Ý³óÙ³Ý ·áñÍáõÙ:</w:t>
      </w:r>
    </w:p>
    <w:p>
      <w:pPr>
        <w:pStyle w:val="TextBody"/>
        <w:numPr>
          <w:ilvl w:val="0"/>
          <w:numId w:val="57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ëï»ÕÍáõÙ »Ý ·áñÍáõÝ Ù»Ë³ÝÇ½ÙÝ»ñ, Ù³ëÝ³íáñ³å»ë` ³½·³ÛÇÝ Ù³Ï³ñ¹³ÏÇ íñ³ ¨ ï»Õ»ñáõÙ, ÎáÝí»ÝóÇ³ÛÇ ÎáÕÙ Ñ³Ý¹Çë³óáÕ ½³ñ·³ó³Í å»ïáõÃÛáõÝÝ»ñÇ, ÎáÝí»ÝóÇ³ÛÇ ÎáÕÙ Ñ³Ý¹Çë³óáÕ ½³ñ·³óáÕ å»ïáõÃÛáõÝÝ»ñÇ ¨ Ñ³Ù³å³ï³ëË³Ý ÙÇçÏ³é³í³ñ³Ï³Ý ¨ Ñ³ë³ñ³Ï³Ï³Ý Ï³½Ù³Ï»ñåáõÃÛáõÝÝ»ñÇ ÙÇç¨ Ñ³Ù³¹ñÙ³Ý ³å³ÑáíÙ³Ý Ñ³Ù³ñ` ÏñÏÝûñÇÝ³ÏáõÙÇó Ëáõë³÷»Éáõ, ·áñÍáÕáõÃÛáõÝÝ»ñÇ ¨ Ùáï»óáõÙÝ»ñÇ Ñ³Ù³Ó³ÛÝ»óí³ÍáõÃÛáõÝÝ ³å³Ñáí»Éáõ ¨ ïñ³Ù³¹ñíáÕ ³ç³ÏóáõÃÛáõÝÇó ³é³í»É³·áõÛÝ ÑÝ³ñ³íáñ û·áõïÝ»ñ ù³Õ»Éáõ Ýå³ï³Ïáí: ÎáÝí»ÝóÇ³ÛÇ ÎáÕÙ Ñ³Ý¹Çë³óáÕ ³½¹»óáõÃÛ³Ý »ÝÃ³ñÏí³Í å»ïáõÃÛáõÝÝ»ñáõÙ ³é³çÝ³Ñ»ñÃ áõß³¹ñáõÃÛ³Ý ¿ ³ñÅ³Ý³Ý³Éáõ ÙÇç³½·³ÛÇÝ Ñ³Ù³·áñÍ³ÏóáõÃÛ³Ý Ñ³Ù³¹ñÙ³ÝÁ` å³ß³ñÝ»ñÇ ³é³í»É ³ñ¹ÛáõÝ³í»ï û·ï³·áñÍÙ³Ý, ³ñ¹ÛáõÝ³í»ï ³ç³ÏóáõÃÛ³Ý ³å³ÑáíÙ³Ý ¨ ëáõÛÝ ÎáÝí»ÝóÇ³Ûáí Ý³Ë³ï»ëí³Í ÙÇçáó³éáõÙÝ»ñÇ ³½·³ÛÇÝ Íñ³·ñ»ñÇ ¨ ³é³çÝ³ÛÝáõÃÛáõÝÝ»ñÇ Çñ³Ï³Ý³óÙ³ÝÁ Ýå³ëï»Éáõ Ýå³ï³Ïáí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³ñ³Í³ßñç³Ý³ÛÇÝ Ù³Ï³ñ¹³ÏÇ íñ³ Çñ³·áñÍÙ³Ý Ù³ëÇÝ Ñ³í»Éí³ÍÝ»ñ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áó³éáõÙÝ»ñÇ Íñ³·ñ»ñÇ µ³Õ³¹ñÇãÝ»ñÝ ÁÝïñíáõÙ ¨ Ñ³ñÙ³ñ»óíáõÙ »Ý Áëï ëáóÇ³É-ïÝï»ë³Ï³Ý, ³ßË³ñÑ³·ñ³Ï³Ý ¨ ÏÉÇÙ³Û³Ï³Ý ·áñÍáÝÝ»ñÇ, áñáÝù ÏÇñ³éíáõÙ »Ý ÎáÝí»ÝóÇ³ÛÇ ÎáÕÙ Ñ³Ý¹Çë³óáÕ ³½¹»óáõÃÛ³Ý »ÝÃ³ñÏí³Í å»ïáõÃÛáõÝÝ»ñáõÙ Ï³Ù ï³ñ³Í³ßñç³ÝÝ»ñáõÙ` Ñ³ßíÇ ³éÝ»Éáí Ý³¨ í»ñçÇÝÝ»ñÇë ½³ñ·³óÙ³Ý Ù³Ï³ñ¹³ÏÁ: ØÇçáó³éáõÙÝ»ñÇ Íñ³·ñ»ñÇ Ùß³ÏÙ³Ý Õ»Ï³í³ñ ëÏ½µáõÝùÝ»ñÁ ¨ ³é³ÝÓÇÝ »ÝÃ³ï³ñ³Í³ßñç³ÝÝ»ñÇ áõ ï³ñ³Í³ßñç³ÝÝ»ñÇ Ñ³Ù³ñ Íñ³·ñ»ñÇ áñáß³ÏÇ áõÕÕí³ÍáõÃÛáõÝÝ áõ µáí³Ý¹³ÏáõÃÛáõÝÁ ë³ÑÙ³ÝíáõÙ »Ý ï³ñ³Í³ßñç³Ý³ÛÇÝ Ù³Ï³ñ¹³ÏÇ íñ³ Çñ³·áñÍÙ³Ý Ù³ëÇÝ Ñ³í»Éí³ÍÝ»ñáõÙ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ÅÇÝ 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Çï³ï»ËÝÇÏ³Ï³Ý Ñ³Ù³·áñÍ³ÏóáõÃÛáõÝ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»Õ»ÏáõÃÛáõÝÝ»ñÇ Ñ³í³ùáõÙ, í»ñÉáõÍáõÃÛáõÝ ¨ ÷áË³Ý³ÏáõÙ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íÇ ³éÝ»Éáí Çñ»Ýó Ñ³Ù³å³ï³ëË³Ý ÑÝ³ñ³íáñáõÃÛáõÝÝ»ñÁ, ÎáÕÙ»ñÁ Ñ³Ù³Ó³ÛÝáõÙ »Ý Ñ³Ù³ÉÇñ Ï»ñåáí Çñ³Ï³Ý³óÝ»É ¨ Ñ³Ù³¹ñ»É Ñ³Ù³å³ï³ëË³Ý Ï³ñ×³Å³ÙÏ»ï Ï³Ù »ñÏ³ñ³Å³ÙÏ»ï ïíÛ³ÉÝ»ñÇ ¨ ï»Õ»ÏáõÃÛáõÝÝ»ñÇ Ñ³í³ùáõÙÝ áõ í»ñÉáõÍáõÃÛáõÝÁ, ÇÝãå»ë Ý³¨ ¹ñ³Ýó ÷áË³Ý³ÏáõÙÁ` ïáõÅ³Í ßñç³ÝÝ»ñáõÙ ÑáÕ»ñÇ ¹»·ñ³¹³óÇ³ÛÇ Ñ³Ù³Ï³ñ·í³Í ¹Çï³ñÏáõÙÝ»ñÇ ³ÝóÏ³óÙ³Ý ¨ »ñ³ßïÇ áõ ³Ý³å³ï³óÙ³Ý ·áñÍÁÝÃ³óÝ»ñÇ ¨ ¹ñ³Ýó Ñ»ï¨³ÝùÝ»ñÇ ³í»ÉÇ ËáñÁ ÁÙµéÝÙ³Ý ¨ í»ñÉáõÍáõÃÛ³Ý Ýå³ï³Ïáí: ¸ñ³ ßÝáñÑÇí, Ù³ëÝ³íáñ³å»ë, Ï³å³ÑáííÇ ³Ýµ³ñ»Ýå³ëï ÏÉÇÙ³Û³Ï³Ý ÷á÷áËáõÃÛáõÝÝ»ñÇ Å³Ù³Ý³Ï³Ñ³ïí³ÍÝ»ñÇ Ù³ëÇÝ í³Õ ³½¹³ñ³ñáõÙÁ ¨ ³Û¹ Å³Ù³Ý³Ï³Ñ³ïí³ÍÝ»ñÇ Ñ³Ù³ñ ÙÇçáó³éáõÙÝ»ñÇ Ý³Ë³å»ë åÉ³Ý³íáñáõÙÁ, áñÁ ÏÇñ³Ï³Ý³óíÇ ³ÛÝå»ë, ÇÝãå»ë ³é³í»É Ñ³ñÙ³ñ ÏÉÇÝÇ û·ï³·áñÍáÕÝ»ñÇ, Ù³ëÝ³íáñ³å»ë` ï»Õ³Ï³Ý µÝ³ÏãáõÃÛ³Ý ÏáÕÙÇó µáÉáñ Ù³Ï³ñ¹³ÏÝ»ñÇ íñ³ ÏÇñ³é»Éáõ Ñ³Ù³ñ: ¸ñ³ Ñ³Ù³ñ ÎáÕÙ»ñÁ å³ïß³× Ó¨áí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ûÅ³Ý¹³ÏáõÙ ¨ ³Ùñ³åÝ¹áõÙ »Ý ï»Õ»ÏáõÃÛáõÝÝ»ñÇ Ñ³í³ùÙ³Ùµ, ÷áË³Ý³ÏÙ³Ùµ ¨ í»ñÉáõÍáõÃÛ³Ùµ, ÇÝãå»ë Ý³¨ µáÉáñ Ù³Ï³ñ¹³ÏÝ»ñÇ íñ³ Ñ³Ù³Ï³ñ·í³Í ¹Çï³ñÏáõÙÝ»ñáí ½µ³ÕíáÕ ³ÛÝ Ñ³ëï³ïáõÃÛáõÝÝ»ñÇ ¨ Í³é³ÛáõÃÛáõÝÝ»ñÇ Ñ³Ù³ßË³ñÑ³ÛÇÝ ó³ÝóÇ ³ßË³ï³ÝùÁ, áñáÝù, Ù³ëÝ³íáñ³å»ë.</w:t>
      </w:r>
    </w:p>
    <w:p>
      <w:pPr>
        <w:pStyle w:val="TextBody"/>
        <w:numPr>
          <w:ilvl w:val="0"/>
          <w:numId w:val="29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áõÙ »Ý ÏÇñ³é»É Ñ³Ù³ï»Õ»ÉÇ ã³÷³ÝÇßÝ»ñ ¨ Ñ³Ù³Ï³ñ·»ñ,</w:t>
      </w:r>
    </w:p>
    <w:p>
      <w:pPr>
        <w:pStyle w:val="TextBody"/>
        <w:numPr>
          <w:ilvl w:val="0"/>
          <w:numId w:val="29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·ñÏáõÙ »Ý Ñ³Ù³å³ï³ëË³Ý ïíÛ³ÉÝ»ñ ¨ Ï³Û³ÝÝ»ñ, ³Û¹ ÃíáõÙ` Ñ»é³íáñ ßñç³ÝÝ»ñáõÙ,</w:t>
      </w:r>
    </w:p>
    <w:p>
      <w:pPr>
        <w:pStyle w:val="TextBody"/>
        <w:numPr>
          <w:ilvl w:val="0"/>
          <w:numId w:val="29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·ï³·áñÍáõÙ ¨ ï³ñ³ÍáõÙ »Ý ÑáÕ»ñÇ ¹»·ñ³¹³óÇ³ÛÇ Ù³ëÇÝ ïíÛ³ÉÝ»ñÇ Ñ³í³ùÙ³Ý, Ñ³Õáñ¹Ù³Ý ¨ ·Ý³Ñ³ïÙ³Ý Å³Ù³Ý³Ï³ÏÇó ï»ËÝáÉá·Ç³Ý»ñ,</w:t>
      </w:r>
    </w:p>
    <w:p>
      <w:pPr>
        <w:pStyle w:val="TextBody"/>
        <w:numPr>
          <w:ilvl w:val="0"/>
          <w:numId w:val="29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í»ÉÇ ë»ñï Ñ³ñ³µ»ñáõÃÛáõÝÝ»ñ »Ý Ñ³ëï³ïáõÙ ïíÛ³ÉÝ»ñÇ ¨ ï»Õ»ÏáõÃÛáõÝÝ»ñÇ Ùß³ÏÙ³Ý ³½·³ÛÇÝ, »ÝÃ³ï³ñ³Í³ßñç³Ý³ÛÇÝ ¨ ï³ñ³Í³ßñç³Ý³ÛÇÝ Ï»ÝïñáÝÝ»ñÇ ¨ ï»Õ»ÏáõÃÛáõÝÝ»ñÇ Ñ³Ù³ßË³ñÑ³ÛÇÝ ³ÕµÛáõñÝ»ñÇ ÙÇç¨,</w:t>
      </w:r>
    </w:p>
    <w:p>
      <w:pPr>
        <w:pStyle w:val="TextBody"/>
        <w:tabs>
          <w:tab w:val="left" w:pos="7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/</w:t>
        <w:tab/>
        <w:t>³å³ÑáíáõÙ »Ý, áñ ï»Õ»ÏáõÃÛáõÝÝ»ñÇ Ñ³í³ùáõÙÁ, í»ñÉáõÍáõÃÛáõÝÁ ¨ ÷áË³Ý³ÏáõÙÁ Ñ³Ù³å³ï³ëË³Ý»Ý ï»Õ³Ï³Ý Ñ³Ù³ÛÝùÝ»ñÇ ¨ Õ»Ï³í³ñ Ù³ñÙÇÝÝ»ñÇ Ï³ñÇùÝ»ñÇÝ</w:t>
        <w:tab/>
        <w:t>ÏáÝÏñ»ï ËÝ¹ÇñÝ»ñÇ ÉáõÍÙ³Ý Ýå³ï³Ïáí, ¨ áñ ï»Õ³Ï³Ý Ñ³Ù³ÛÝùÝ»ñÁ Ù³ëÝ³Ïó»Ý ³Û¹ ·áñÍáõÝ»áõÃÛ³ÝÁ,</w:t>
      </w:r>
    </w:p>
    <w:p>
      <w:pPr>
        <w:pStyle w:val="TextBody"/>
        <w:tabs>
          <w:tab w:val="left" w:pos="7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/</w:t>
        <w:tab/>
        <w:t>ûÅ³Ý¹³ÏáõÙ »Ý »ñÏÏáÕÙ ¨ µ³½Ù³ÏáÕÙ ³ÛÝ Íñ³·ñ»ñÇ ¨ Ý³Ë³·Í»ñÇ Ùß³ÏÙ³ÝÁ ¨ Ñ»ï³·³ ½³ñ·³óÙ³ÝÁ, áñáÝù áõÕÕí³Í »Ý ïíÛ³ÉÝ»ñÇ ¨ ï»Õ»ÏáõÃÛáõÝÝ»ñÇ Ñ³í³ùÙ³Ý áõ í»ñÉáõÍáõÃÛ³Ý ³ÝÑñ³Å»ßïáõÃÛ³Ý áñáßÙ³ÝÁ, ³ÝóÏ³óÙ³ÝÁ, ·Ý³Ñ³ïÙ³ÝÁ ¨ ýÇÝ³Ýë³íáñÙ³ÝÁ ¨ ³Û¹ ï»Õ»ÏáõÃÛáõÝÝ»ñÇ ÷áË³Ý³ÏÙ³ÝÁ` Ý»ñ³éÛ³É, ³Û¹ ÃíáõÙ, ýÇ½ÇÏ³Ï³Ý, Ï»Ýë³µ³Ý³Ï³Ý, ëáóÇ³É³Ï³Ý ¨ ïÝï»ë³Ï³Ý óáõó³ÝÇßÝ»ñÇ ËÙµ»ñÁ,</w:t>
      </w:r>
    </w:p>
    <w:p>
      <w:pPr>
        <w:pStyle w:val="TextBody"/>
        <w:tabs>
          <w:tab w:val="left" w:pos="7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¹/</w:t>
        <w:tab/>
        <w:t>ÉÇ³ñÅ»ùáñ»Ý û·ï³·áñÍáõÙ »Ý ÙÇçÏ³é³í³ñ³Ï³Ý ¨ Ñ³ë³ñ³Ï³Ï³Ý Çñ³í³ëáõ Ï³½Ù³Ï»ñåáõÃÛáõÝÝ»ñÇ Ñ³ïáõÏ ·Çï»ÉÇùÝ»ñÁ ¨ ÷áñÓÁ` Ñ³ïÏ³å»ë` ï³ñµ»ñ ßñç³ÝÝ»ñáõÙ û·ï³·áñÍáÕÝ»ñÇ ËÙµ»ñÇ ÙÇç¨ Ñ³Ù³å³ï³ëË³Ý ï»Õ»ÏáõÃÛáõÝÝ»ñÇ ¨ ÷áñÓÇ ï³ñ³ÍÙ³Ý Ýå³ï³Ïáí,</w:t>
      </w:r>
    </w:p>
    <w:p>
      <w:pPr>
        <w:pStyle w:val="TextBody"/>
        <w:tabs>
          <w:tab w:val="left" w:pos="7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»/</w:t>
        <w:tab/>
        <w:t>å³ïß³× áõß³¹ñáõÃÛáõÝ »Ý ¹³ñÓÝáõÙ ëáóÇ³É-ïÝï»ë³Ï³Ý ïíÛ³ÉÝ»ñÇ Ñ³í³ùÙ³ÝÝ áõ í»ñÉáõÍáõÃÛ³ÝÁ, ÇÝãå»ë Ý³¨ ¹ñ³Ýó ÷áËÏ³å³Ïóí³ÍáõÃÛ³ÝÁ ýÇ½ÇÏ³Ï³Ý ¨ Ï»Ýë³µ³Ý³Ï³Ý ïíÛ³ÉÝ»ñÇ Ñ»ï,</w:t>
      </w:r>
    </w:p>
    <w:p>
      <w:pPr>
        <w:pStyle w:val="TextBody"/>
        <w:tabs>
          <w:tab w:val="left" w:pos="7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½/</w:t>
        <w:tab/>
        <w:t>Ï³ï³ñáõÙ »Ý ï»Õ»ÏáõÃÛáõÝÝ»ñÇ ÷áË³Ý³ÏáõÙ ¨ ³å³ÑáíáõÙ ³Ý³å³ï³óÙ³Ý ¹»Ù å³Ûù³ñÇ ¨ »ñ³ßïÇ Ñ»ï¨³ÝùÝ»ñÇ í»ñ³óÙ³Ý í»ñ³µ»ñÛ³É ï»Õ»ÏáõÃÛáõÝÝ»ñÇ µ³ó ¨ ûå»ñ³ïÇí ëï³óáõÙÁ µáÉáñ Ñ³Ýñ³Ù³ïã»ÉÇ ³ÕµÛáõñÝ»ñÇó, ¨</w:t>
      </w:r>
    </w:p>
    <w:p>
      <w:pPr>
        <w:pStyle w:val="TextBody"/>
        <w:tabs>
          <w:tab w:val="left" w:pos="7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¿/</w:t>
        <w:tab/>
        <w:t>Ñ³ßíÇ ³éÝ»Éáí Ñ³Ù³å³ï³ëË³Ý ³½·³ÛÇÝ ûñ»Ýë¹ñáõÃÛáõÝÁ ¨/Ï³Ù ù³Õ³ù³Ï³ÝáõÃÛáõÝÁ, Ï³ï³ñáõÙ »Ý ï»Õ»ÏáõÃÛáõÝÝ»ñÇ ÷áË³Ý³ÏáõÙ ï»Õ³Ï³Ý µÝ³ÏãáõÃÛ³Ý ·Çï»ÉÇùÝ»ñÇ Ù³ëÇÝ, áñáÝù ÷áË³ÝóíáõÙ »Ý ë»ñÝ¹» ë»ñáõÝ¹` ³å³Ñáí»Éáí ³Û¹ ·Çï»ÉÇùÝ»ñÇ å³ïß³× å³ßïå³ÝáõÃÛáõÝÁ ¨ ÙÇçáóÝ»ñ Ó»éÝ³ñÏ»Éáí, áñå»ë½Ç ï»Õ³Ï³Ý µÝ³ÏãáõÃÛáõÝÁ Ï³ñáÕ³Ý³ ³ñ¹³ñ³óÇ ÑÇÙáõÝùÝ»ñáí ¨ ÷áËÑ³Ù³Ó³ÛÝ»óí³Í å³ÛÙ³ÝÝ»ñáí ù³Õ»É ³Û¹ ·Çï»ÉÇùÝ»ñÇ ßÝáñÑÇí ëï³óíáÕ û·áõïÝ»ñÁ:</w:t>
      </w:r>
    </w:p>
    <w:p>
      <w:pPr>
        <w:pStyle w:val="TextBody"/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left" w:pos="720" w:leader="none"/>
        </w:tabs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</w:t>
      </w:r>
    </w:p>
    <w:p>
      <w:pPr>
        <w:pStyle w:val="TextBody"/>
        <w:tabs>
          <w:tab w:val="left" w:pos="720" w:leader="none"/>
        </w:tabs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»ï³½áïáõÃÛáõÝÝ»ñ ¨ Ùß³ÏáõÙÝ»ñ</w:t>
      </w:r>
    </w:p>
    <w:p>
      <w:pPr>
        <w:pStyle w:val="TextBody"/>
        <w:tabs>
          <w:tab w:val="left" w:pos="720" w:leader="none"/>
        </w:tabs>
        <w:ind w:left="720" w:hanging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18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íÇ ³éÝ»Éáí Çñ»Ýó Ñ³Ù³å³ï³ëË³Ý ÑÝ³ñ³íáñáõÃÛáõÝÝ»ñÁ, ÎáÕÙ»ñÁ å³ñï³íáñíáõÙ »Ý ûÅ³Ý¹³Ï»É ·Çï³ï»ËÝÇÏ³Ï³Ý Ñ³Ù³·áñÍ³ÏóáõÃÛ³ÝÁ ³Ý³å³ï³óÙ³Ý ¹»Ù å³Ûù³ñÇ ¨ »ñ³ßïÇ Ñ»ï¨³ÝùÝ»ñÇ í»ñ³óÙ³Ý áÉáñïáõÙ Ñ³Ù³å³ï³ëË³Ý ³½·³ÛÇÝ, »ÝÃ³ï³ñ³Í³ßñç³Ý³ÛÇÝ, ï³ñ³Í³ßñç³Ý³ÛÇÝ ¨ ÙÇç³½·³ÛÇÝ Ù³ñÙÇÝÝ»ñÇ ÙÇçáóáí: ¸ñ³ Ñ³Ù³ñ ÎáÕÙ»ñÝ ûÅ³Ý¹³ÏáõÙ »Ý Ñ»ï³½áï³Ï³Ý ·áñÍáõÝ»áõÃÛ³ÝÁ, áñÁ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Ýå³ëïáõÙ ¿ ³Ý³å³ï³óÙ³Ý ¨ »ñ³ßïÇ ³é³ç³óÙ³ÝÁ ï³ÝáÕ ·áñÍÁÝÃ³óÝ»ñÇ, ÇÝãå»ë Ý³¨  µÝ³Ï³Ý áõ Ù³ñ¹Ï³ÛÇÝ å³ï×³é³Ï³Ý ·áñÍáÝÝ»ñÇ ¹»ñÇ Ù³ëÇÝ ·Çï»ÉÇùÝ»ñÇ ÁÝ¹É³ÛÝÙ³ÝÁ` ³Ý³å³ï³óÙ³Ý ¹»Ù å³Ûù³ñÇ ¨ »ñ³ßïÇ Ñ»ï¨³ÝùÝ»ñÇ í»ñ³óÙ³Ý, ÇÝãå»ë Ý³¨ å³ß³ñÝ»ñÇ é³óÇáÝ³É û·ï³·áñÍÙ³Ý ¨ Ï³é³í³ñÙ³Ý Ýå³ï³Ïáí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áõÝÇ Ñëï³Ï ë³ÑÙ³Ýí³Í Ýå³ï³ÏÝ»ñ, Ñ³Ù³å³ï³ëË³ÝáõÙ ¿ ï»Õ³Ï³Ý µÝ³ÏãáõÃÛ³Ý ÏáÝÏñ»ï Ï³ñÇùÝ»ñÇÝ ¨ ï³ÝáõÙ ¿ ¹»åÇ ³ÛÝåÇëÇ áñáßáõÙÝ»ñÇ Ùß³ÏáõÙÝ áõ Ï³ï³ñáõÙÁ, áñáÝù ÃáõÛÉ »Ý ï³ÉÇë µ³ñÓñ³óÝ»É ïáõÅ³Í ßñç³ÝÝ»ñÇ Ï»Ýë³Ù³Ï³ñ¹³Ï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å³ßïå³ÝáõÙ, ÁÝ¹Ñ³Ýñ³óÝáõÙ, Ëáñ³óÝáõÙ ¨ Ñ³ëï³ïáõÙ ¿ ³í³Ý¹³Ï³Ý ¨ ï»Õ³Ï³Ý ·Çï»ÉÇùÝ»ñÁ, §Ýááõ-Ñ³áõÝ¦ ¨ åñ³ÏïÇÏ³Ý` ³å³Ñáí»Éáí, Ñ³ßíÇ ³éÝ»Éáí ³½·³ÛÇÝ ûñ»Ýë¹ñáõÃÛáõÝÁ ¨/Ï³Ù ù³Õ³ù³Ï³ÝáõÃÛáõÝÁ, áñ ³Û¹ ·Çï»ÉÇùÝ»ñÁ ÏñáÕÝ»ñÁ ³ñ¹³ñ³óÇ ÑÇÙáõÝùÝ»ñáí ¨ ÷áËÑ³Ù³Ó³ÛÝ»óí³Í å³ÛÙ³ÝÝ»ñÇ Ñ³Ù³Ó³ÛÝ ù³Õ»Ý ³Û¹ ·Çï»ÉÇùÝ»ñÇ ó³ÝÏ³ó³Í ï»ë³ÏÇ ³é¨ïñ³ÛÇÝ û·ï³·áñÍáõÙÇó Ï³Ù Çñ»Ýó ßÝáñÑÇí ÑÝ³ñ³íáñ ¹³ñÓ³Í ï»ËÝÇÏ³Ï³Ý Ó»éùµ»ñáõÙÝ»ñÇó ³é³ç³ó³Í û·áõïÝ»ñ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½³ñ·³óÝáõÙ ¨ ³Ùñ³åÝ¹áõÙ ¿ ³½·³ÛÇÝ, »ÝÃ³ï³ñ³Í³ßñç³Ý³ÛÇÝ ¨ ï³ñ³Í³ßñç³Ý³ÛÇÝ Ñ»ï³½áï³Ï³Ý µ³½³Ý ÎáÝí»ÝóÇ³ÛÇ ÎáÕÙÝ Ñ³Ý¹Çë³óáÕ ³½¹»óáõÃÛ³Ý »ÝÃ³ñÏí³Í å»ïáõÃÛáõÝÝ»ñáõÙ, Ñ³ïÏ³å»ë` ²ýñÇÏ³ÛáõÙ, Ý»ñ³éÛ³É ÑÙïáõÃÛáõÝÝ»ñÇ Ï³ï³ñ»É³·áñÍáõÙÁ ï»Õ»ñáõÙ ¨ Ñ³Ù³å³ï³ëË³Ý ÑÝ³ñ³íáñáõÃÛáõÝÝ»ñÇ ÁÝ¹É³ÛÝáõÙÁ Ñ³ïÏ³å»ë ³ÛÝ »ñÏñÝ»ñáõÙ, áñï»Õ Ñ»ï³½áï³Ï³Ý µ³½³Ý ß³ï ÃáõÛÉ ¿ ½³ñ·³ó³Í, ÙÇ³Å³Ù³Ý³Ï Ñ³ïáõÏ áõß³¹ñáõÃÛáõÝ ¹³ñÓÝ»Éáí µÝ³ÏãáõÃÛ³Ý Ù³ëÝ³ÏóáõÃÛ³Ùµ Çñ³Ï³Ý³óíáÕ µ³½Ù³¹ÇëóÇåÉÇÝ³ñ ¨ ëáóÇ³É-ïÝï»ë³Ï³Ý áÉáñïÇÝ ³éÝãíáÕ Ñ»ï³½áïáõÃÛáõÝÝ»ñÇ íñ³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Ñ³ßíÇ ¿ ³éÝáõÙ, áñï»Õ ³ÝÑñ³Å»ßï ¿, ³Õù³ïáõÃÛ³Ý, ¿ÏáÉá·Ç³Ï³Ý ·áñÍáÝÝ»ñÇ ³½¹»óáõÃÛ³Ý ³ñ¹ÛáõÝùáõÙ ³é³ç³ó³Í ÙÇ·ñ³óÇ³ÛÇ ¨ ³Ý³å³ï³óÙ³Ý ÙÇç¨ ÷áËÏ³å³Ïóí³ÍáõÃÛáõÝ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Ëñ³ËáõëáõÙ ¿ ³½·³ÛÇÝ, »ÝÃ³ï³ñ³Í³ßñç³Ý³ÛÇÝ, ï³ñ³Í³ßñç³Ý³ÛÇÝ ¨ ÙÇç³½·³ÛÇÝ Ñ»ï³½áï³Ï³Ý Ï³½Ù³Ï»ñåáõÃÛáõÝÝ»ñÇ ÙÇç¨ Ñ³Ù³ï»Õ Ñ»ï³½áï³Ï³Ý Íñ³·ñ»ñÇ Çñ³Ï³Ý³óáõÙÝ ÇÝãå»ë å»ï³Ï³Ý, ³ÛÝå»ë ¿É Ù³ëÝ³íáñ Ñ³ïí³ÍÝ»ñáõÙ` ³í»ÉÇ Ï³ï³ñ»É³·áñÍí³Í, ïÝï»ë³å»ë ³ñ¹³ñ³óí³Í ¨ Ù³ïã»ÉÇ ï»ËÝáÉá·Ç³Ý»ñÇ ½³ñ·³óÙ³Ý Ýå³ï³Ïáí, ÇÝãÝ áõÕÕí³Í ¿ ï»Õ³Ï³Ý µÝ³ÏãáõÃÛ³Ý ¨ Ñ³Ù³ÛÝùÝ»ñÇ ³ÏïÇí Ù³ëÝ³ÏóáõÃÛ³Ý íñ³ ÑÇÙÝí³Í Ï³ÛáõÝ ³é³çÁÝÃ³óÇ ³å³ÑáíÙ³Ý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 xml:space="preserve">Ýå³ëïáõÙ ¿ ³½¹»óáõÃÛ³Ý »ÝÃ³ñÏí³Í ßñç³ÝÝ»ñáõÙ çñ³ÛÇÝ å³ß³ñÝ»ñÇ Í³í³ÉÇ Ù»Í³óÙ³ÝÝ, ³Û¹ ÃíáõÙ` ³Ùå»ñÇ íñ³ ùÇÙÇ³Ï³Ý Ý»ñ·áñÍáõÃÛ³Ý Ù»Ãá¹Ý»ñÇ ÏÇñ³éÙ³Ý ÙÇçáóáí:   </w:t>
      </w:r>
    </w:p>
    <w:p>
      <w:pPr>
        <w:pStyle w:val="TextBody"/>
        <w:numPr>
          <w:ilvl w:val="0"/>
          <w:numId w:val="18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Ïñ»ï ï³ñ³Í³ßñç³ÝÝ»ñÇ ¨ »ÝÃ³ï³ñ³Í³ßñç³ÝÝ»ñÇ Ñ³Ù³ñ Ùß³Ïí³Í Ñ»ï³½áïáõÃÛáõÝÝ»ñÇ Íñ³·ñ»ñÇ ³é³çÝ³Ñ»ñÃ áõÕÕáõÃÛáõÝÝ»ñÁ, áñáÝù Ñ³ßíÇ »Ý ³éÝáõÙ ï»Õ³Ï³Ý å³ÛÙ³ÝÝ»ñÇ ³é³ÝÓÝ³Ñ³ïÏáõÃÛáõÝÝ»ñÁ, å»ïù ¿ Ý»ñ³éí»Ý ÙÇçáó³éáõÙÝ»ñÇ Íñ³·ñ»ñÇ Ù»ç: ÎáÕÙ»ñÇ ÊáñÑñ¹³ÅáÕáíÁ ¶ÇïáõÃÛ³Ý ¨ ï»ËÝÇÏ³ÛÇ ÏáÙÇï»Ç ³é³ç³ñÏáõÃÛ³Ùµ å³ñµ»ñ³µ³ñ ³Ýó ¿ Ï³óÝáõÙ Ñ»ï³½áïáõÃÛáõÝÝ»ñÇ ³é³çÝ³Ñ»ñÃ áõÕÕáõÃÛáõÝÝ»ñÇ áõëáõÙÝ³ëÇñáõÙ ¨ í»ñ³Ý³ÛáõÙ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»ËÝáÉá·Ç³ÛÇ ÷áË³ÝóáõÙ, Ó»éùµ»ñáõÙ, Ñ³ñÙ³ñ»óáõÙ ¨ ½³ñ·³óáõÙ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36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Ë³¹³ñÓ Ñ³Ù³Ó³ÛÝ»óí³Í å³ÛÙ³ÝÝ»ñáí ¨ Çñ»Ýó ³½·³ÛÇÝ ûñ»Ýë¹ñáõÃÛ³ÝÁ ¨/Ï³Ù ù³Õ³ù³Ï³ÝáõÃÛ³ÝÁ Ñ³Ù³å³ï³ëË³Ý, ÎáÕÙ»ñÁ å³ñï³íáñíáõÙ »Ý Ëñ³Ëáõë»É, ýÇÝ³Ýë³íáñ»É ¨/Ï³Ù Ñ»ßï³óÝ»É ¿ÏáÉá·Ç³å»ë Ù³ùáõñ, ïÝï»ë³å»ë ³å³Ñáí ¨ ëáóÇ³É³å»ë ÁÝ¹áõÝ»ÉÇ ï»ËÝáÉá·Ç³Ý»ñÇ ÷áË³ÝóÙ³Ý, Ó»éùµ»ñÙ³Ý, Ñ³ñÙ³ñ»óÙ³Ý ¨ ½³ñ·³óÙ³Ý ýÇÝ³Ýë³íáñáõÙÁ, áñáÝù Ï³ñáÕ »Ý ÏÇñ³éí»É ³Ý³å³ï³óÙ³Ý ¹»Ù å³Ûù³ñÇ ¨/Ï³Ù »ñ³ßïÇ Ñ»ï¨³ÝùÝ»ñÇ í»ñ³óÙ³Ý Ñ³Ù³ñ ³½¹»óáõÃÛ³Ý »ÝÃ³ñÏí³Í ßñç³ÝÝ»ñáõÙ Ï³ÛáõÝ ½³ñ·³óÙ³Ý Ýå³ï³ÏÝ»ñÇ Çñ³Ï³Ý³óÙ³Ý ·áñÍÁÝÃ³óÇÝ Ýå³ëï»Éáõ Ýå³ï³Ïáí: ²Û¹åÇëÇ Ñ³Ù³·áñÍ³ÏóáõÃÛáõÝÝ Çñ³Ï³Ý³óíáõÙ ¿ »ñÏÏáÕÙ Ï³Ù µ³½Ù³ÏáÕÙ ÑÇÙáõÝùÝ»ñáí` Ï³Ëí³Í Ñ³Ý·³Ù³ÝùÝ»ñÇó` ÙÇçÏ³é³í³ñ³Ï³Ý ¨ Ñ³ë³ñ³Ï³Ï³Ý Ï³½Ù³Ï»ñåáõÃÛáõÝÝ»ñÇ Ñ³ïáõÏ ·Çï»ÉÇùÝ»ñÇ ÉÇ³ñÅ»ù ÏÇñ³éÙ³Ùµ: ÎáÕÙ»ñÁ Ù³ëÝ³íáñ³å»ë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ÉÇáíÇÝ ã³÷áí û·ï³·áñÍáõÙ »Ý Ñ³Ù³å³ï³ëË³Ý ³½·³ÛÇÝ, »ÝÃ³ï³ñ³Í³ßñç³Ý³ÛÇÝ, ï³ñ³Í³ßñç³Ý³ÛÇÝ ¨ ÙÇç³½·³ÛÇÝ ·áñÍáÕ ï»Õ»Ï³ïí³Ï³Ý Ñ³Ù³Ï³ñ·»ñÁ ¨ Ñ³Ù³¹ñáÕ ï»Õ»Ï³ïí³Ï³Ý Ù»Ë³ÝÇ½ÙÝ»ñÁ ³éÏ³ ï»ËÝáÉá·Ç³Ý»ñÇ ¨ ³ÕµÛáõñÝ»ñÇ, ¹ñ³Ýó ß³Ñ³·áñÍÙ³Ý Ñ»ï Ï³åí³Í ßñç³Ï³ ÙÇç³í³ÛñÇÝ ëå³éÝ³óáÕ íï³Ý·Ý»ñÇ ¨ ¹ñ³Ýó Ó»éùµ»ñÙ³Ý ÑÇÙÝ³Ï³Ý å³ÛÙ³ÝÝ»ñÇ Ù³ëÇÝ ï»Õ»ÏáõÃÛ³Ý ï³ñ³ÍÙ³Ý Ýå³ï³ÏÝ»ñáí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Ñ»ßï³óÝáõÙ »Ý, Ñ³ïÏ³å»ë ÎáÝí»ÝóÇ³ÛÇ ÎáÕÙ Ñ³Ý¹Çë³óáÕ ³½¹»óáõÃÛ³Ý »ÝÃ³ñÏí³Í å»ïáõÃÛáõÝÝ»ñÇ Ñ³Ù³ñ ¨ Ýå³ëï³íáñ, ³Û¹ ÃíáõÙ` ³ñïáÝÛ³É å³ÛÙ³ÝÝ»ñáí, ÷áË³¹³ñÓ Ñ³Ù³Ó³ÛÝáõÃÛ³Ùµ ¨ Ñ³ßíÇ ³éÝ»Éáí Ùï³íáñ ë»÷³Ï³ÝáõÃÛ³Ý Çñ³íáõÝùÇ å³ßïå³ÝáõÃÛ³Ý ³ÝÑñ³Å»ßïáõÃÛáõÝÁ, ³ÛÝ ï»ËÝáÉá·Ç³Ý»ñÇ Ù³ïã»ÉÇáõÛÃÛáõÝÁ, áñáÝù ³é³í»É Ñ³ñÙ³ñ »Ý ·áñÍÝ³Ï³Ý ÏÇñ³éÙ³Ý Ñ³Ù³ñ ï»Õ³Ï³Ý µÝ³ÏãáõÃÛ³Ý Ñ³ïáõÏ Ï³ñÇùÝ»ñÇ µ³í³ñ³ñÙ³Ý Ýå³ï³Ïáí` ³é³çÝ³Ñ»ñÃ áõß³¹ñáõÃÛáõÝ ¹³ñÓÝ»Éáí ³Û¹ ï»ËÝáÉá·Ç³Ý»ñÇ ëáóÇ³É³Ï³Ý, Ùß³ÏáõÃ³ÛÇÝ, ïÝï»ë³Ï³Ý ¨ ¿ÏáÉá·Ç³Ï³Ý Ý»ñ·áñÍáõÃÛ³Ý ³é³ÝÓÝ³Ñ³ïÏáõÃÛáõÝÝ»ñÇÝ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Ýå³ëïáõÙ »Ý ïáõÅ³Í ÎáÕÙ»ñÇ ÙÇç¨ ï»ËÝáÉá·Ç³Ý»ñÇ áÉáñïáõÙ Ñ³Ù³·áñÍ³ÏóáõÃÛ³Ý ½³ñ·³óÙ³ÝÁ ýÇÝ³Ýë³Ï³Ý ¨ ³ÛÉ ï»ë³ÏÇ ³ç³ÏóáõÃÛ³Ý óáõó³µ»ñÙ³Ý ÙÇçáóáí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ÁÝ¹É³ÛÝáõÙ »Ý ï»ËÝÇÏ³Ï³Ý Ñ³Ù³·áñÍ³ÏóáõÃÛáõÝÁ ÎáÝí»ÝóÇ³ÛÇ ÎáÕÙ Ñ³Ý¹Çë³óáÕ ïáõÅ³Í ½³ñ·³óáÕ å»ïáõÃÛáõÝÝ»ñÇ Ñ»ï` Ýå³ï³Ï³Ñ³ñÙ³ñáõÃÛ³Ý ¹»åùáõÙ ëï»ÕÍ»Éáí Ñ³Ù³ï»Õ Ó»éÝ³ñÏáõÃÛáõÝÝ»ñ Ñ³ïÏ³å»ë ³ÛÝ µÝ³·³í³éÝ»ñáõÙ, áñáÝó ½³ñ·³óáõÙÁ Ï³ñáÕ ¿ Ýå³ëï»É ³åñáõëïÇ ÙÇçáóÝ»ñÇ ³ÛÉÁÝïñ³Ýù³ÛÇÝ ³ÕµÛáõñÝ»ñÇ Ó¨³íáñÙ³ÝÁ, ¨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å³ïß³× ÙÇçáóÝ»ñ »Ý Ó»éÝ³ñÏáõÙ ýÇÝ³Ýë³Ï³Ý ¨ ³ÛÉ µÝáõÛÃÇ Ý»ñùÇÝ ßáõÏ³Û³Ï³Ý å³ÛÙ³ÝÝ»ñÇ ¨ ËÃ³ÝÝ»ñÇ ëï»ÕÍÙ³Ý Ñ³Ù³ñ, áñáÝù Ýå³ëïáõÙ »Ý Ñ³Ù³å³ï³ëË³Ý ï»ËÝáÉá·Ç³Ý»ñÇ ¨ ·Çï»ÉÇùÝ»ñÇ ½³ñ·³óÙ³ÝÁ, ÷áË³ÝóÙ³ÝÁ, Ó»éùµ»ñÙ³ÝÝ áõ ï»Õ³ÛÝ³óÙ³ÝÁ` Ý»ñ³éÛ³É Ùï³íáñ ë»÷³Ï³ÝáõÃÛ³Ý Çñ³íáõÝùÝ»ñÇ å³ïß³× ¨ ³ñ¹ÛáõÝ³í»ï å³ßïå³ÝáõÃÛ³Ý ³å³ÑáíÙ³ÝÝ áõÕÕí³Í ÙÇçáóÝ»ñÁ:</w:t>
      </w:r>
    </w:p>
    <w:p>
      <w:pPr>
        <w:pStyle w:val="TextBody"/>
        <w:numPr>
          <w:ilvl w:val="0"/>
          <w:numId w:val="36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Ñ³ßíÇ ³éÝ»Éáí Çñ»Ýó Ñ³Ù³å³ï³ëË³Ý ÑÝ³ñ³íáñáõÃÛáõÝÝ»ñÝ áõ ³½·³ÛÇÝ ûñ»Ýë¹ñáõÃÛáõÝÁ ¨/Ï³Ù ù³Õ³ù³Ï³ÝáõÃÛáõÝÁ, å³ßïå³ÝáõÙ, Ëñ³ËáõëáõÙ ¨ û·ï³·áñÍáõÙ »Ý, Ù³ëÝ³íáñ³å»ë, Ñ³Ù³å³ï³ëË³Ý ³í³Ý¹³Ï³Ý ¨ ï»Õ³Ï³Ý ï»ËÝáÉá·Ç³Ý»ñÁ, ·Çï»ÉÇùÝ»ñÁ, §Ýááõ-Ñ³áõÝ¦ ¨ åñ³ÏïÇÏ³Ý ¨ ³Û¹ Ýå³ï³Ïáí å³ñï³íáñíáõÙ »Ý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Ï³½Ù»É ³Û¹åÇëÇ ï»ËÝáÉá·Ç³Ý»ñÇ, ·Çï»ÉÇùÝ»ñÇ, §Ýááõ-Ñ³áõÇ¦ ¨ åñ³ÏïÇÏ³ÛÇ, ÇÝãå»ë Ý³¨ ï»Õ³Ï³Ý µÝ³ÏãáõÃÛ³Ý Ù³ëÝ³ÏóáõÃÛ³Ùµ ¹ñ³Ýó ÏÇñ³éÙ³Ý ÑÝ³ñ³íáñáõÃÛáõÝÝ»ñÇ ó³ÝÏ»ñ ¨ ³Û¹ ó³ÝÏ»ñáõÙ Ý»ñ³éí³Í ï»Õ»Ï³ïíáõÃÛáõÝÁ ï³ñ³Í»É Ñ³Ù³å³ï³ëË³Ý ÙÇçÏ³é³í³ñ³Ï³Ý ¨ Ñ³ë³ñ³Ï³Ï³Ý Ï³½Ù³Ï»ñåáõÃÛáõÝÝ»ñÇ Ñ»ï Ñ³Ù³ï»Õ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å³Ñáí»É, áñ ³Û¹åÇëÇ ï»ËÝáÉá·Ç³Ý»ñÁ, ·Çï»ÉÇùÝ»ñÁ, §Ýááõ-Ñ³áõÝ¦ ¨ åñ³ÏïÇÏ³Ý å³ïß³× Ï»ñåáí å³ßïå³Ýí³Í ÉÇÝ»Ý ¨ áñ ï»Õ³Ï³Ý µÝ³ÏãáõÃÛáõÝÁ ³ñ¹³ñ³óÇ ¨ ÷áËÑ³Ù³Ó³ÛÝ»óí³Í å³ÛÙ³ÝÝ»ñáí áõÕÕ³ÏÇ û·áõïÝ»ñ ù³ÕÇ ¹ñ³Ýó ó³ÝÏ³ó³Í ï»ë³ÏÇ ³é¨ïñ³ÛÇÝ û·ï³·áñÍáõÙÇó ¨ ¹ñ³Ýó ÑÇÙ³Ý íñ³ ëï»ÕÍí³Í ó³ÝÏ³ó³Í ï»ËÝÇÏ³Ï³Ý Ùß³ÏáõÙÝ»ñÇó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Ëñ³Ëáõë»É ¨ ³ÏïÇíáñ»Ý ûÅ³Ý¹³Ï»É ³Û¹åÇëÇ ï»ËÝáÉá·Ç³Ý»ñÇ, ·Çï»ÉÇùÝ»ñÇ, §Ýááõ-Ñ³áõÇ¦ ¨ åñ³ÏïÇÏ³ÛÇ, ÇÝãå»ë Ý³¨ ¹ñ³Ýó ÑÇÙ³Ý íñ³ Ùß³Ïí³Í Ýáñ ï»ËÝáÉá·Ç³Ý»ñÇ Ï³ï³ñ»É³·áñÍÙ³ÝÝ áõ ï³ñ³ÍÙ³Ý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å³ïß³× Ï»ñåáí Ýå³ëï»É ³Û¹åÇëÇ ï»ËÝáÉá·Ç³Ý»ñÇ, ·Çï»ÉÇùÝ»ñÇ, §Ýááõ-Ñ³áõÇ¦ ¨ åñ³ÏïÇÏ³ÛÇ Ñ³ñÙ³ñ»óÙ³ÝÁ µ³½Ù³ÏáÕÙ³ÝÇ û·ï³·áñÍÙ³Ý Ñ³Ù³ñ ¨ Ñ³Ù³å³ï³ëË³Ý Ï»ñåáí ³å³Ñáí»É ¹ñ³Ýó ÇÝï»·ñ³óáõÙÁ Å³Ù³Ý³Ï³ÏÇó ï»ËÝáÉá·Ç³Ý»ñÇÝ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ÅÇÝ 3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úÅ³Ý¹³ÏáõÃÛ³Ý ÙÇçáóÝ»ñ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9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»ñáõÅÇ ëï»ÕÍáõÙ, Ñ³ÝñáõÃÛ³Ý áõëáõóáõÙ ¨ ï»Õ»Ï³óáõÙ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41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ÁÝ¹áõÝáõÙ »Ý Ñ³Ù³å³ï³ëË³Ý Ý»ñáõÅÇ, ³ÛëÇÝùÝ` Ñ³ëï³ïáõÃÛáõÝÝ»ñÇ ëï»ÕÍÙ³Ý, Ï³¹ñ»ñÇ å³ïñ³ëïÙ³Ý ¨ ï»Õ»ñáõÙ Ñ³Ù³å³ï³ëË³Ý ÑÝ³ñ³íáñáõÃÛáõÝÝ»ñÇ ½³ñ·³óÙ³Ý Ï³ñ¨áñáõÃÛáõÝÁ ³Ý³å³ï³óÙ³Ý ¹»Ù å³Ûù³ñÇ ¨ »ñ³ßïÇ Ñ»ï¨³ÝùÝ»ñÇ í»ñ³óÙ³Ý áõÕÕáõÃÛ³Ùµ ·áñÍ³¹ñíáÕ ç³Ýù»ñÇ ßñç³Ý³ÏÝ»ñáõÙ: ÎáÕÙ»ñÁ å³ïß³× Ï»ñåáí Ýå³ëïáõÙ »Ý Ý»ñáõÅÇ ëï»ÕÍÙ³ÝÁ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 xml:space="preserve">Ñ³ë³ñ³Ï³Ï³Ý ¨ ï»Õ³Ï³Ý Ï³½Ù³Ï»ñåáõÃÛáõÝÝ»ñÇ Ñ»ï Ñ³Ù³·áñÍ³ÏóáõÃÛ³ÝÁ µáÉáñ Ù³Ï³ñ¹³ÏÝ»ñÇ íñ³, Ù³ëÝ³íáñ³å»ë` ï»Õ³Ï³Ý Ù³Ï³ñ¹³ÏÇ íñ³ ï»Õ³Ï³Ý µÝ³ÏãáõÃÛ³Ý, Ñ³ïÏ³å»ë` Ï³Ý³Ýó ¨ »ñÇï³ë³ñ¹áõÃÛ³Ý  Ù³ëÝ³ÏóáõÃÛ³Ý ³å³ÑáíÙ³Ý ÙÇçáóáí, 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Ý³å³ï³óÙ³Ý ¨ »ñ³ßïÇ ¹»Ù å³Ûù³ñÇ áÉáñïáõÙ ³½·³ÛÇÝ ·Çï³ï»ËÝÇÏ³Ï³Ý Ý»ñáõÅÇ Ñ½áñ³óÙ³Ý ÙÇçáóáí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Ñ³Ù³å³ï³ëË³Ý ï»ËÝáÉá·Ç³Ï³Ý Ù»Ãá¹Ý»ñÇ ¨ ÙÇçáóÝ»ñÇ ³í»ÉÇ ³ñ¹ÛáõÝ³í»ï ï³ñ³ÍáõÙÝ ³å³Ñáí»Éáõ Ýå³ï³Ïáí ûÅ³Ý¹³Ï Í³é³ÛáõÃÛáõÝÝ»ñÇ ¨ ·Çï»ÉÇùÝ»ñÇ áõ ÷áñÓÇ ï³ñ³ÍÙ³Ý Í³é³ÛáõÃÛáõÝÝ»ñÇ ëï»ÕÍÙ³Ý ¨/Ï³Ù ¹ñ³Ýó Ï³ñáÕáõÃÛáõÝÝ»ñÇ Ñ½áñ³óÙ³Ý ÙÇçáóáí, ÇÝãå»ë Ý³¨ ï»Õ»ñáõÙ µÝ³ÏãáõÃÛ³Ý Ù³ëÝ³ÏóáõÃÛ³Ùµ µÝ³Ï³Ý å³ß³ñÝ»ñÇ å³ßïå³ÝáõÃÛ³Ý ¨ é³óÇáÝ³É ß³Ñ³·áñÍÙ³Ý Ùáï»óáõÙÝ»ñÝ ³éÝãíáÕ Ñ³ñó»ñáí ³ßË³ï³ÏÇóÝ»ñÇ ¨ ·ÛáõÕ³Ï³Ý Ï³½Ù³Ï»ñåáõÃÛáõÝÝ»ñÇ ³Ý¹³ÙÝ»ñÇ áõëáõóÙ³Ý ÙÇçáóáí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ï»ËÝÇÏ³Ï³Ý ³ç³ÏóáõÃÛ³Ý Íñ³·ñ»ñÇ ßñç³Ý³ÏÝ»ñáõÙ ï»Õ³Ï³Ý µÝ³ÏãáõÃÛ³Ý ·Çï»ÉÇùÝ»ñÇ, §Ýááõ-Ñ³áõÇ¦, ÷áñÓÇ ¨ åñ³ÏïÇÏ³ÛÇ ÏÇñ³éÙ³ÝÝ áõ ï³ñ³ÍÙ³ÝÁ Ýå³ëï»Éáõ ÙÇçáóáí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³ÝÑñ³Å»ßïáõÃÛ³Ý ¹»åùáõÙ, ·ÛáõÕ³ïÝï»ëáõÃÛ³Ý ¨ ³Ý³ëÝ³å³ÑáõÃÛ³Ý í³ñÙ³Ý ¿ÏáÉá·Ç³å»ë ÁÝ¹áõÝ»ÉÇ Ñ³Ù³å³ï³ëË³Ý ï»ËÝáÉá·Ç³Ý»ñÁ ¨ ³í³Ý¹³Ï³Ý Ù»Ãá¹Ý»ñÁ ³éÏ³ ëáóÇ³É-ïÝï»ë³Ï³Ý å³ÛÙ³ÝÝ»ñÇÝ Ñ³ñÙ³ñ»óÝ»Éáõ ÙÇçáóáí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÷³ÛïÇ, áñå»ë í³é»ÉÇù, û·ï³·áñÍáõÙÇó Ï³Ëí³ÍáõÃÛáõÝÁ Ýí³½»óÝ»Éáõ Ýå³ï³Ïáí ¿Ý»ñ·Ç³ÛÇ ³ÛÉÁÝïñ³Ýù³ÛÇÝ ³ÕµÛáõñÝ»ñÇ, Ñ³ïÏ³å»ë` í»ñ³Ï³Ý·ÝíáÕ ³ÕµÛáõñÝ»ñÇ û·ï³·áñÍÙ³Ý Ñ»ï Ï³åí³Í` Ñ³Ù³å³ï³ëË³Ý Ï³¹ñ»ñÇ áõëáõóÙ³Ý ¨ Ñ³Ù³å³ï³ëË³Ý ï»ËÝáÉá·Ç³Ý»ñÇ ïñ³Ù³¹ñÙ³Ý ÙÇçáóáí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16-ñ¹ Ñá¹í³ÍÇ ¹ñáõÛÃÝ»ñÇÝ Ñ³Ù³å³ï³ëË³Ý ï»Õ»Ï³ïíáõÃÛ³Ý Ñ³í³ùÙ³Ý, í»ñÉáõÍáõÃÛ³Ý ¨ ÷áË³Ý³ÏÙ³Ý Íñ³·ñ»ñ Ùß³Ï»Éáõ ¨ Çñ³·áñÍ»Éáõ ÎáÝí»ÝóÇ³ÛÇ ÎáÕÙ Ñ³Ý¹Çë³óáÕ ³½¹»óáõÃÛ³Ý »ÝÃ³ñÏí³Í å»ïáõÃÛáõÝÝ»ñÇ Ï³ñáÕáõÃÛáõÝÝ»ñÁ Ñ½áñ³óÝ»Éáõ Ýå³ï³Ïáí ÷áË³¹³ñÓ Ñ³Ù³Ó³ÛÝáõÃÛ³Ý ÑÇÙáõÝùÝ»ñáí Çñ³Ï³Ý³óíáÕ Ñ³Ù³·áñÍ³ÏóáõÃÛ³Ý ÙÇçáóáí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³åñáõëïÇ ÙÇçáóÝ»ñÇ ³ÛÉÁÝïñ³Ýù³ÛÇÝ ³ÕµÛáõñÝ»ñÇ Ýáñ³ñ³ñ ½³ñ·³óÙ³Ý ÙÇçáóáí` Ý»ñ³éÛ³É áõëáõóáõÙÁ Ýáñ ÑÙïáõÃÛáõÝÝ»ñÇ Ó»éùµ»ñÙ³Ý áÉáñïáõÙ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</w:t>
        <w:tab/>
        <w:t>³ÝÑñ³Å»ßï Õ»Ï³í³ñ ³ÝÓÝ³Ï³½ÙÇ ¨ Ï³é³í³ñÇãÝ»ñÇ, ÇÝãå»ë Ý³¨ ïíÛ³ÉÝ»ñÇ Ñ³í³ùÙ³Ý ¨ í»ñÉáõÍáõÃÛ³Ý, »ñ³ßïÇ å³ÛÙ³ÝÝ»ñÇ Ù³ëÇÝ í³Õ ³½¹³ñ³ñÙ³ÝÝ ³éÝãíáÕ ï»Õ»Ï³ïíáõÃÛ³Ý ï³ñ³ÍÙ³Ý ¨ û·ï³·áñÍÙ³Ý ¨ å³ñ»ÝÇ ³ñï³¹ñáõÃÛ³Ý Ñ³Ù³ñ å³ï³ëË³Ý³ïáõ ³ÝÓÝ³Ï³½ÙÇ áõëáõóÙ³Ý ÙÇçáóáí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/</w:t>
        <w:tab/>
        <w:t>·áñÍáÕ ³½·³ÛÇÝ Ñ³ëï³ïáõÃÛáõÝÝ»ñÇ ¨ Çñ³í³Ï³Ý ¹³ßïÇ ³í»ÉÇ ³ñ¹ÛáõÝ³í»ï û·ï³·áñÍÙ³Ý ¨, ³ÝÑñ³Å»ßïáõÃÛ³Ý ¹»åùáõÙ, Ýáñ Ñ³ëï³ïáõÃÛáõÝÝ»ñÇ ¨ Çñ³í³Ï³Ý ¹³ßïÇ ëï»ÕÍÙ³Ý ÙÇçáóáí` é³½Ù³í³ñ³Ï³Ý åÉ³Ý³íáñÙ³Ý ¨ Ï³é³í³ñÙ³Ý Ù»Ë³ÝÇ½ÙÝ»ñÇ Ñ½áñ³óÙ³Ý Ñ»ï ÙÇ³ëÇÝ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/</w:t>
        <w:tab/>
        <w:t xml:space="preserve">áõëáõóÙ³Ý ¨ áõëáõÙÝ³ëÇñáõÃÛ³Ý »ñÏ³ñ³Å³ÙÏ»ï áõ ÇÝï»ñ³ÏïÇí ·áñÍÁÝÃ³óÇ û·ÝáõÃÛ³Ùµ ÎáÝí»ÝóÇ³ÛÇ ÎáÕÙ Ñ³Ý¹Çë³óáÕ ³½¹»óáõÃÛ³Ý »ÝÃ³ñÏí³Í å»ïáõÃÛáõÝÝ»ñÇ Ý»ñáõÅÇ ³Ùñ³åÝ¹Ù³Ý Ýå³ï³Ïáí Í³ÝáÃ³óÝáÕ µÝáõÛÃÇ ÷áË³¹³ñÓ ³Ûó»ñÇ ÙÇçáóáí:            </w:t>
      </w:r>
    </w:p>
    <w:p>
      <w:pPr>
        <w:pStyle w:val="TextBody"/>
        <w:numPr>
          <w:ilvl w:val="0"/>
          <w:numId w:val="41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ÎáÕÙ Ñ³Ý¹Çë³óáÕ ³½¹»óáõÃÛ³Ý »ÝÃ³ñÏí³Í ½³ñ·³óáÕ å»ïáõÃÛáõÝÝ»ñÁ, ³ÛÉ ÎáÕÙ»ñÇ ¨ Çñ³í³ëáõ ÙÇçÏ³é³í³ñ³Ï³Ý ¨ Ñ³ë³ñ³Ï³Ï³Ý Ï³½Ù³Ï»ñåáõÃÛáõÝÝ»ñÇ Ñ»ï Ñ³Ù³ï»Õ, å³ïß³× Ï»ñåáí ³½·³ÛÇÝ ¨ ï»Õ³Ï³Ý Ù³Ï³ñ¹³ÏÝ»ñÇ íñ³ ³Ýó »Ý Ï³óÝáõÙ ³éÏ³ Ý»ñáõÅÇ ¨ ÙÇçáóÝ»ñÇ, ÇÝãå»ë Ý³¨ ¹ñ³Ýó ³Ùñ³åÝ¹Ù³Ý ¨ Ñ½áñ³óÙ³Ý ÑÝ³ñ³íáñáõÃÛáõÝÝ»ñÇ ÙÇç¹ÇëóÇåÉÇÝ³ñ áõëáõÙÝ³ëÇñáõÃÛáõÝ:</w:t>
      </w:r>
    </w:p>
    <w:p>
      <w:pPr>
        <w:pStyle w:val="TextBody"/>
        <w:numPr>
          <w:ilvl w:val="0"/>
          <w:numId w:val="41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ÙÇÙÛ³Ýó ÙÇç¨ Ñ³Ù³·áñÍ³ÏóáõÙ »Ý áõÕÕ³ÏÇáñ»Ý Ï³Ù Çñ³í³ëáõ ÙÇçÏ³é³í³ñ³Ï³Ý Ï³½Ù³Ï»ñåáõÃÛáõÝÝ»ñÇ ÙÇçáóáí, ÇÝãå»ë Ý³¨ Ñ³ë³ñ³Ï³Ï³Ý Ï³½Ù³Ï»ñåáõÃÛáõÝÝ»ñÇ Ñ»ï ÇÝãå»ë ÎáÝí»ÝóÇ³ÛÇ ÎáÕÙ Ñ³Ý¹Çë³óáÕ ³½¹»óáõÃÛ³Ý »ÝÃ³ñÏí³Í, ³ÛÝå»ë ¿É, ³ÝÑñ³Å»ßïáõÃÛ³Ý ¹»åùáõÙ, ³½¹»óáõÃÛ³Ý ã»ÝÃ³ñÏí³Í å»ïáõÃÛáõÝÝ»ñáõÙ µÝ³ÏãáõÃÛ³Ý ï»Õ»Ï³óÙ³Ý ¨ ·Çï»ÉÇùÝ»ñÇ ï³ñ³ÍÙ³Ý Íñ³·ñ»ñÇ Çñ³Ï³Ý³óÙ³Ý ¨ ¹ñ³Ýó ûÅ³Ý¹³Ï»Éáõ ·áñÍáõÙ` ³Ý³å³ï³óÙ³Ý ¨ »ñ³ßïÇ å³ï×³éÝ»ñÇ ¨ Ñ»ï¨³ÝùÝ»ñÇ ³í»ÉÇ Ëáñ ÇÙ³óáõÃÛáõÝÝ ³å³Ñáí»Éáõ ¨ ëáõÛÝ ÎáÝí»ÝóÇ³ÛÇ Ýå³ï³ÏÝ»ñÇ Çñ³Ï³Ý³óÙ³Ý Ï³ñ¨áñáõÃÛáõÝÝ ³í»ÉÇ É³í ·Çï³Ïó»Éáõ Ýå³ï³Ïáí: ²Û¹ Ýå³ï³Ïáí ÎáÕÙ»ñÁ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Ï³½Ù³Ï»ñåáõÙ »Ý Ñ³ÝñáõÃÛ³Ý É³ÛÝ ½³Ý·í³ÍÝ»ñÇÝ áõÕÕí³Í ï»Õ»Ï³ïí³Ï³Ý ³ñß³íÝ»ñ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Ùßï³Ï³Ý ÑÇÙáõÝùÝ»ñáí Ýå³ëïáõÙ »Ý Ñ³ÝñáõÃÛ³Ý Ñ³Ù³ñ Ñ³Ù³å³ï³ëË³Ý ï»Õ»Ï³ïíáõÃÛ³Ý Ù³ïã»ÉÇáõÃÛ³Ý ³å³ÑáíÙ³ÝÝ, ÇÝãå»ë Ý³¨ Ñ³ÝñáõÃÛ³Ý ³ÏïÇí Ù³ëÝ³ÏóáõÃÛ³ÝÁ áõëáõóÙ³Ý ¨ ·Çï»ÉÇùÝ»ñÇ ï³ñ³ÍÙ³Ý ·áñÍáõÝ»áõÃÛ³Ý Ù»ç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Ëñ³ËáõëáõÙ »Ý Ñ³ÝñáõÃÛ³Ý ï»Õ»Ï³óí³ÍáõÃÛ³Ý ³å³ÑáíÙ³Ùµ ½µ³ÕíáÕ ÁÝÏ»ñ³ÏóáõÃÛáõÝÝ»ñÇ ëï»ÕÍáõÙ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Ùß³ÏáõÙ »Ý ÏñÃ³Ï³Ý ¨ ï»Õ»Ï³ïí³Ï³Ý ÝÛáõÃ»ñ, ÑÝ³ñ³íáñáõÃÛ³Ý ¹»åùáõÙ` ï»Õ³Ï³Ý É»½áõÝ»ñáí ¨ Ï³ï³ñáõÙ »Ý ³Û¹ ÝÛáõÃ»ñÇ ÷áË³Ý³ÏáõÙ, Ï³ï³ñáõÙ »Ý ÷áñÓ³·»ïÝ»ñÇ ÷áË³Ý³ÏáõÙ ¨ ÷áñÓ³·»ïÝ»ñ »Ý ·áñÍáõÕáõÙ ÎáÝí»ÝóÇ³ÛÇ ÎáÕÙ»ñ Ñ³Ý¹Çë³óáÕ ³½¹»óáõÃÛ³Ý »ÝÃ³ñÏí³Í å»ïáõÃÛáõÝÝ»ñª Ñ³Ù³å³ï³ëË³Ý ÏñÃ³Ï³Ý ¨ ·ÇïáõÃÛáõÝÝ»ñÇ ï³ñ³ÍÙ³Ý Íñ³·ñ»ñÇ Çñ³Ï³Ý³óÙ³Ý ·Íáí Ï³¹ñ»ñÇ í»ñ³å³ïñ³ëïÙ³Ý Ýå³ï³Ïáí ¨ ÉÇ³ñÅ»ù Ï»ñåáí û·ïíáõÙ »Ý Çñ³í³ëáõ ÙÇç³½·³ÛÇÝ Ù³ñÙÇÝÝ»ñÇ Ùáï ³éÏ³ Ñ³Ù³å³ï³ëË³Ý ÏñÃ³Ï³Ý ÝÛáõÃ»ñÇó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Ï³ï³ñáõÙ »Ý ³½¹»óáõÃÛ³Ý »ÝÃ³ñÏí³Í ßñç³ÝÝ»ñáõÙ ÏñÃ³Ï³Ý Ï³ñÇùÝ»ñÇ ·Ý³Ñ³ïáõÙ, Ùß³ÏáõÙ »Ý Ñ³Ù³å³ï³ëË³Ý ¹åñáó³Ï³Ý áõëáõÙÝ³Ï³Ý åÉ³ÝÝ»ñ ¨, ³ÝÑñ³Å»ßïáõÃÛ³Ý ë³ÑÙ³ÝÝ»ñáõÙ, ÁÝ¹É³ÛÝáõÙ »Ý Ù»Í³Ñ³ë³ÏÝ»ñÇ Ñ³Ù³ñ ÏñÃ³Ï³Ý Íñ³·ñ»ñÁ ¨, Ù³ëÝ³íáñ³å»ë, ³ÕçÇÏÝ»ñÇ ¨ Ï³Ý³Ýó ÑÝ³ñ³íáñáõÃÛáõÝÝ»ñÁ µÝ³Ï³Ý å³ß³ñÝ»ñÇ µÝáñáßÙ³Ý, å³Ñå³ÝÙ³Ý, Ï³ÛáõÝ ß³Ñ³·áñÍÙ³Ý, ÇÝãå»ë Ý³¨ ³½¹»óáõÃÛ³Ý »ÝÃ³ñÏí³Í ßñç³ÝÝ»ñáõÙ ¹ñ³Ýó Ï³é³í³ñÙ³Ý ·Íáí, ¨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 xml:space="preserve">Ùß³ÏáõÙ ¿ ÙÇç¹ÇëóÇåÉÇÝ³ñ Íñ³·ñ»ñ, áñáÝù Ý³Ë³ï»ëáõÙ »Ý µÝ³ÏãáõÃÛ³Ý Ù³ëÝ³ÏóáõÃÛáõÝ ¨ áñï»Õ ³Ý³å³ï³óÙ³Ý ¨ »ñ³ßïÇ Ñ»ï Ï³åí³Í ÑÇÙÝ³ËÝ¹ÇñÝ»ñÇ Ñ»ï Í³ÝáÃ³óÙ³Ý Ñ³ñó»ñÁ Ý»ñ³éí³Í »Ý ÏñÃ³Ï³Ý Ñ³Ù³Ï³ñ·»ñÇ Ù»ç, ÇÝãå»ë Ý³¨ áã ýáñÙ³É ÏñÃáõÃÛ³Ý Íñ³·ñ»ñ, ÏñÃ³Ï³Ý Íñ³·ñ»ñ Ù»Í³Ñ³ë³ÏÝ»ñÇ Ñ³Ù³ñ ¨ Ñ»é³Ï³ áõ ·áñÍÝ³Ï³Ý áõëáõóÙ³Ý Íñ³·ñ»ñ: </w:t>
      </w:r>
    </w:p>
    <w:p>
      <w:pPr>
        <w:pStyle w:val="TextBody"/>
        <w:numPr>
          <w:ilvl w:val="0"/>
          <w:numId w:val="41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ËáñÑñ¹³ÅáÕáíÁ ÑÇÙÝ³¹ñáõÙ ¨/Ï³Ù Ñ½áñ³óÝáõÙ ¿ ³Ý³å³ï³óÙ³Ý ¹»Ù å³Ûù³ñÇ ¨ »ñ³ßïÇ Ñ»ï¨³ÝùÝ»ñÇ í»ñ³óÙ³Ý Ñ³Ù³ñ áõëáõóÙ³Ý ¨ Ï³¹ñ»ñÇ í»ñ³å³ïñ³ëïÙ³Ý ï³ñ³Í³ßñç³Ý³ÛÇÝ Ï»ÝïñáÝÝ»ñÇ ó³Ýó»ñ: ²Û¹ ó³Ýó»ñÇ ·áñÍáõÝ»áõÃÛáõÝÁ Ñ³Ù³¹ñíáõÙ ¿ Ñ³ïáõÏ ¹ñ³ Ñ³Ù³ñ ëï»ÕÍí³Í ¨ Ñ³Ù³å³ï³ëË³Ý ÉÇ³½áñáõÃÛáõÝÝ»ñáí ûÅïí³Í Ñ³ëï³ïáõÃÛ³Ý ÏáÕÙÇó` Ñ³Ù³å³ï³ëË³Ý ·Çï³Ï³Ý, ï»ËÝÇÏ³Ï³Ý ¨ Õ»Ï³í³ñ ³ÝÓÝ³Ï³½ÙÇ áõëáõóÙ³Ý ¨, »Ã» ³ÝÑñ³Å»ßï ¿, ÎáÝí»ÝóÇ³ÛÇ ÏáÕÙ Ñ³Ý¹Çë³óáÕ ³½¹»óáõÃÛ³Ý »ÝÃ³ñÏí³Í å»ïáõÃÛáõÝÝ»ñáõÙ Ï³¹ñ»ñÇ áõëáõóÙ³Ý ¨ í»ñ³å³ïñ³ëïÙ³Ý Ñ³Ù³ñ å³ï³ëË³Ý³ïáõ Ñ³ëï³ïáõÃÛáõÝÝ»ñÇ Ñ½áñ³óÙ³Ý Ñ³Ù³ñ` ¹ñ³Ýó ÙÇç¨ Íñ³·ñ»ñÇ Ñ³Ù³Ó³ÛÝ»óÙ³Ý ¨ ÷áñÓÇ ÷áË³Ý³ÏÙ³Ý Ï³½Ù³Ï»ñåÙ³Ý Ýå³ï³Ïáí: ²Û¹ ó³Ýó»ñÁ ë»ñïáñ»Ý Ñ³Ù³·áñÍ³ÏóáõÙ »Ý Ñ³Ù³å³ï³ëË³Ý ÙÇçÏ³é³í³ñ³Ï³Ý Ï³½Ù³Ï»ñåáõÃÛáõÝÝ»ñÇ Ñ»ï` ç³Ýù»ñÇ ÑÝ³ñ³íáñ ÏñÏÝûñÇÝ³ÏáõÙÁ µ³ó³é»Éáõ Ýå³ï³Ïáí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0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ÇÝ³Ýë³Ï³Ý ÙÇçáóÝ»ñ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54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Ï³ïÇ ³éÝ»Éáí ýÇÝ³Ýë³íáñÙ³Ý ³é³çÝ³Ñ»ñÃ Ï³ñ¨áñáõÃÛáõÝÁ ëáõÛÝ ÎáÝí»ÝóÇ³ÛÇ Ýå³ï³ÏÝ»ñÇ Çñ³Ï³Ý³óÙ³Ý Ñ³Ù³ñ, ÎáÕÙ»ñÁ ·áñÍ³¹ñáõÙ »Ý µáÉáñ ç³Ýù»ñÁ, Çñ»Ýó ÑÝ³ñ³íáñáõÃÛáõÝÝ»ñÇ ë³ÑÙ³ÝÝ»ñáõÙ, ³å³Ñáí»Éáõ Ñ³Ù³ñ, áñå»ë½Ç ³Ý³å³ï³óÙ³Ý ¹»Ù å³Ûù³ñÇ ¨ »ñ³ßïÇ Ñ»ï¨³ÝùÝ»ñÇ í»ñ³óÙ³Ý Ýå³ï³ÏÝ»ñÇ Ñ³Ù³ñ Ñ³ïÏ³óí»Ý µ³í³Ï³Ý ã³÷áí ýÇÝ³Ýë³Ï³Ý ÙÇçáóÝ»ñ:</w:t>
      </w:r>
    </w:p>
    <w:p>
      <w:pPr>
        <w:pStyle w:val="TextBody"/>
        <w:numPr>
          <w:ilvl w:val="0"/>
          <w:numId w:val="54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ë Ï³å³ÏóáõÃÛ³Ùµ ÎáÝí»ÝóÇ³ÛÇ ÎáÕÙ Ñ³Ý¹Çë³óáÕ ½³ñ·³ó³Í å»ïáõÃÛáõÝÝ»ñÁ, ³é³çÝ³Ñ»ñÃ Ñ³Ù³ñ»Éáí ÎáÝí»ÝóÇ³ÛÇ ÎáÕÙ Ñ³Ý¹Çë³óáÕ ³½¹»óáõÃÛ³Ý »ÝÃ³ñÏí³Í ³ýñÇÏÛ³Ý å»ïáõÃÛáõÝÝ»ñÇÝ, ë³Ï³ÛÝ ã³Ýï»ë»Éáí ³ÛÉ ï³ñ³Í³ßñç³ÝÝ»ñáõÙ ·ïÝíáÕ ÎáÝí»ÝóÇ³ÛÇ ÎáÕÙ Ñ³Ý¹Çë³óáÕ ½³ñ·³ó³Í å»ïáõÃÛáõÝÝ»ñÇÝ, 7-ñ¹ Ñá¹í³ÍÇÝ Ñ³Ù³å³ï³ëË³Ý å³ñï³íáñíáõÙ »Ý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ÙáµÇÉÇ½³óÝ»É ³éÏ³ ýÇÝ³Ýë³Ï³Ý ÙÇçáóÝ»ñÁ` Ý»ñ³éÛ³É ¹ñ³Ù³ßÝáñÑÝ»ñÝ áõ ³ñïáÝÛ³É ÷áË³éáõÃÛáõÝÝ»ñÁ, ³Ý³å³ï³óÙ³Ý ¹»Ù å³Ûù³ñÇ ¨ »ñ³ßïÇ Ñ»ï¨³ÝùÝ»ñÇ í»ñ³óÙ³Ý Íñ³·ñ»ñÇ Çñ³Ï³Ý³óÙ³ÝÝ ³ç³Ïó»Éáõ Ýå³ï³Ïáí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ûÅ³Ý¹³Ï»É µ³í³Ï³Ý³ã³÷, Å³Ù³Ý³ÏÇÝ ¨ Ï³ÝË³ï»ë»ÉÇ ýÇÝ³Ýë³Ï³Ý ÙÇçáóÝ»ñÇ ÙáµÇÉÇ½³óÙ³ÝÁ` Ý»ñ³é»Éáí Ð³Ù³ßË³ñÑ³ÛÇÝ µÝ³å³Ñå³Ý³Ï³Ý ÑÇÙÝ³¹ñ³ÙÇ Ýáñ ¨ Éñ³óáõóÇã ýÇÝ³Ýë³Ï³Ý ÙÇçáóÝ»ñÁ` ³Ý³å³ï³óÙ³Ý ¨, Ð³Ù³ßË³ñÑ³ÛÇÝ µÝ³å³Ñå³Ý³Ï³Ý ÑÇÙÝ³¹ñ³ÙÇ ÑÇÙÝ³¹ñÙ³Ý Ù³ëÇÝ ÷³ëï³ÃÕÃÇ Ñ³Ù³å³ï³ëË³Ý ¹ñáõÛÃÝ»ñÇ Ñ³Ù³Ó³ÛÝ` ÐÇÙÝ³¹ñ³ÙÇ ·áñÍáõÝ»áõÃÛ³Ý ãáñë ÑÇÙÝ³Ï³Ý áÉáñïÝ»ñÇ Ñ»ï Ï³åí³Í ÙÇçáó³éáõÙÝ»ñÇ Éñ³óáõóÇã Í³Ëë»ñÁ Ñ³ïáõó»Éáõ Ñ³Ù³ñ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ÙÇç³½·³ÛÇÝ Ñ³Ù³·áñÍ³ÏóáõÃÛ³Ý ÙÇçáóáí Ýå³ëï»É ï»ËÝáÉá·Ç³Ý»ñÇ, ·Çï»ÉÇùÝ»ñÇ ¨ §Ýááõ-Ñ³áõÇ¦ ÷áË³Ý³ÏÙ³Ý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 xml:space="preserve">ÎáÝí»ÝóÇ³ÛÇ ÎáÕÙÝ Ñ³Ý¹Çë³óáÕ ³½¹»óáõÃÛ³Ý »ÝÃ³ñÏí³Í ½³ñ·³ó³Í å»ïáõÃÛáõÝÝ»ñÇ Ñ»ï Ñ³Ù³ï»Õ áõëáõÙÝ³ëÇñ»É ýÇÝ³Ýë³Ï³Ý ÙÇçáóÝ»ñÇ ÙáµÇÉÇ½³óÙ³Ý ¨ µ³ßËÙ³Ý Ýáñ Ù»Ãá¹Ý»ñÁ ¨ ËÃ³ÝÝ»ñÁ, Ý»ñ³éÛ³É Ýñ³Ýù, áñáÝù Ñ³ïÏ³óíáõÙ »Ý ÑÇÙÝ³¹ñ³ÙÝ»ñÇ, Ñ³ë³ñ³Ï³Ï³Ý Ï³½Ù³Ï»ñåáõÃÛáõÝÝ»ñÇ ¨ Ù³ëÝ³íáñ Ñ³ïí³ÍÇ ³ÛÉ Ï³½Ù³Ï»ñåáõÃÛáõÝÝ»ñÇ ÏáÕÙÇó, Ù³ëÝ³íáñ³å»ë` å³ñïù»ñÇ ÷áË³¹³ñÓ Ù³ñÙ³Ý Ñ³Ù³Ï³ñ·»ñ ¨ ³ÛÉ ÙÇçáóÝ»ñ, áñáÝù Ù»Í³óÝáõÙ »Ý ýÇÝ³Ýë³íáñÙ³Ý Í³í³ÉÝ»ñÁ ÎáÝí»ÝóÇ³ÛÇ ÎáÕÙ Ñ³Ý¹Çë³óáÕ ³½¹»óáõÃÛ³Ý »ÝÃ³ñÏí³Í ½³ñ·³ó³Í å»ïáõÃÛáõÝÝ»ñÇ, Ñ³ïÏ³å»ë` ³ýñÇÏÛ³Ý å»ïáõÃÛáõÝÝ»ñÇ ³ñï³ùÇÝ å³ñïù»ñÇ µ»éÁ Ã»Ã¨³óÝ»Éáõ ÙÇçáóáí: </w:t>
      </w:r>
    </w:p>
    <w:p>
      <w:pPr>
        <w:pStyle w:val="TextBody"/>
        <w:numPr>
          <w:ilvl w:val="0"/>
          <w:numId w:val="54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ÎáÕÙ Ñ³Ý¹Çë³óáÕ ³½¹»óáõÃÛ³Ý »ÝÃ³ñÏí³Í ½³ñ·³óáÕ å»ïáõÃÛáõÝÝ»ñÝ Çñ»Ýó ÑÝ³ñ³íáñáõÃÛáõÝÝ»ñÇ ë³ÑÙ³ÝÝ»ñáõÙ å³ñï³íáñíáõÙ »Ý ÙáµÇÉÇ½³óÝ»É µ³í³Ï³Ý³ã³÷ ýÇÝ³Ýë³Ï³Ý ÙÇçáóÝ»ñ` ÙÇçáó³éáõÙÝ»ñÇ ë»÷³Ï³Ý Íñ³·ñ»ñÇ Çñ³Ï³Ý³óÙ³Ý Ýå³ï³Ïáí:</w:t>
      </w:r>
    </w:p>
    <w:p>
      <w:pPr>
        <w:pStyle w:val="TextBody"/>
        <w:numPr>
          <w:ilvl w:val="0"/>
          <w:numId w:val="54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ÇÝ³Ýë³Ï³Ý ÙÇçáóÝ»ñÇ ÙáµÇÉÇ½³óÙ³Ý Å³Ù³Ý³Ï, ÎáÕÙ»ñÁ Ó·ïáõÙ »Ý ÉÇ³ñÅ»ù Ï»ñåáí û·ï³·áñÍ»É ýÇÝ³Ýë³íáñÙ³Ý µáÉáñ ³½·³ÛÇÝ, »ñÏÏáÕÙ ¨ ÙÇç³½·³ÛÇÝ Ù»Ë³ÝÇ½ÙÝ»ñÁ ¨ Ùßï³å»ë Ó·ï»É ¹ñ³Ýó áñ³Ï³Ï³Ý Ï³ï³ñ»É³·áñÍÙ³ÝÁ ÏáÝëáñóÇáõÙÝ»ñÇ ëï»ÕÍÙ³Ý, Ñ³Ù³ï»Õ Íñ³·ñ»ñÇ Çñ³Ï³Ý³óÙ³Ý ¨ ½áõ·³Ñ»é ýÇÝ³Ýë³íáñÙ³Ý ÙÇçáóáí, ÇÝãå»ë Ý³¨ Ó·ïáõÙ »Ý Ý»ñ·ñ³í»É Ù³ëÝ³íáñ Ñ³ïí³ÍÇ ýÇÝ³Ýë³íáñÙ³Ý ³ÕµÛáõñÝ»ñ ¨ Ù»Ë³ÝÇ½ÙÝ»ñ: ²Ûë Ýå³ï³Ïáí ÎáÕÙ»ñÁ ÉÇ³ñÅ»ù Ï»ñåáí û·ï³·áñÍáõÙ »Ý 14-ñ¹ Ñá¹í³ÍÇÝ Ñ³Ù³å³ï³ëË³Ý ëï»ÕÍíáÕ ûå»ñ³ïÇí Ù»Ë³ÝÇ½ÙÝ»ñÁ:</w:t>
      </w:r>
    </w:p>
    <w:p>
      <w:pPr>
        <w:pStyle w:val="TextBody"/>
        <w:numPr>
          <w:ilvl w:val="0"/>
          <w:numId w:val="54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³å³ï³óÙ³Ý ¹»Ù å³Ûù³ñÇ ¨ »ñ³ßïÇ Ñ»ï¨³ÝùÝ»ñÇ í»ñ³óÙ³Ý Ñ³Ù³ñ ÎáÝí»ÝóÇ³ÛÇ ÎáÕÙ Ñ³Ý¹Çë³óáÕ ³½¹»óáõÃÛ³Ý »ÝÃ³ñÏí³Í ½³ñ·³óáÕ å»ïáõÃÛáõÝÝ»ñÇÝ ³ÝÑñ³Å»ßï ýÇÝ³Ýë³Ï³Ý ÙÇçáóÝ»ñÇ ÙáµÇÉÇ½³óÙ³Ý Ýå³ï³Ïáí ÎáÕÙ»ñÁ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µ³í³ñ³ñáõÙ ¨ Ñ½áñ³óÝáõÙ »Ý ³Ý³å³ï³óÙ³Ý ¹»Ù å³Ûù³ñÇ ¨ »ñ³ßïÇ Ñ»ï¨³ÝùÝ»ñÇ í»ñ³óÙ³Ý Ýå³ï³ÏÝ»ñÇ Ñ³Ù³ñ ³ñ¹»Ý Ñ³ïÏ³óí³Í ýÇÝ³Ýë³Ï³Ý ÙÇçáóÝ»ñÇ Ï³é³í³ñáõÙÁ ¹ñ³Ýó ³í»ÉÇ ³ñ¹ÛáõÝ³í»ï ¨ ï»ÕÇÝ û·ï³·áñÍÙ³Ý, Ñ³çáÕáõÃÛáõÝÝ»ñÇ ¨ Ã»ñáõÃÛáõÝÝ»ñÇ ·Ý³Ñ³ïÙ³Ý, ¹ñ³Ýó ³ñ¹ÛáõÝ³í»ï û·ï³·áñÍÙ³ÝÁ Ë³Ý·³ñáÕ ËáãÁÝ¹áïÝ»ñÇ í»ñ³óÙ³Ý ¨, ³ÝÑñ³Å»ßïáõÃÛ³Ý ¹»åùáõÙ, ëáõÛÝ ÎáÝí»ÝóÇ³ÛÇÝ Ñ³Ù³å³ï³ëË³Ý ÁÝ¹áõÝí³Í Ñ³Ù³ÉÇñ »ñÏ³ñ³Å³ÙÏ»ï Ùáï»óÙ³Ý ÉáõÛëÇ ï³Ï Íñ³·ñ»ñÇ í»ñ³ÏáÕÙÝáñáßÙ³Ý ÙÇçáóáí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µ³½Ù³ÏáÕÙ ýÇÝ³Ýë³Ï³Ý Ï³½Ù³Ï»ñåáõÃÛáõÝÝ»ñÇ, ³Û¹ ÃíáõÙ` ÙÇç³½·³ÛÇÝ ¨ ï³ñ³Í³ßñç³Ý³ÛÇÝ ýÇÝ³Ýë³Ï³Ý Ñ³ëï³ïáõÃÛáõÝÝ»ñÇ, Ù³ÙÇÝÝ»ñÇ ¨ ÑÇÙÝ³¹ñ³ÙÝ»ñÇ Õ»Ï³í³ñ Ù³ñÙÇÝÝ»ñÇ ßñç³Ý³ÏÝ»ñáõÙ` Ý»ñ³éÛ³É ï³ñ³Í³ßñç³Ý³ÛÇÝ ½³ñ·³óÙ³Ý µ³ÝÏ»ñÝ áõ ÑÇÙÝ³¹ñ³ÙÝ»ñÁ, ³é³çÝ³Ñ»ñÃ áõß³¹ñáõÃÛáõÝ »Ý í»ñ³·ñáõÙ ¨ å³ïß³× áõß³¹ñáõÃÛáõÝ »Ý ¹³ñÓÝáõÙ ÎáÝí»ÝóÇ³ÛÇ ÎáÕÙ Ñ³Ý¹Çë³óáÕ ³½¹»óáõÃÛ³Ý »ÝÃ³ñÏí³Í å»ïáõÃÛáõÝÝ»ñÇÝ, Ù³ëÝ³íáñ³å»ë` ³ýñÇÏÛ³Ý å»ïáõÃÛáõÝÝ»ñÇÝ ëáõÛÝ ÎáÝí»ÝóÇ³ÛÇ Çñ³·áñÍÙ³ÝÝ ûÅ³Ý¹³ÏáÕ ·áñÍáõÝ»áõÃÛ³Ý, Ñ³ïÏ³å»ë` ï³ñ³Í³ßñç³Ý³ÛÇÝ Ù³Ï³ñ¹³ÏÇ íñ³ Çñ³·áñÍÙ³Ý Ù³ëÇÝ Ñ³í»Éí³ÍÝ»ñÇ ßñç³Ý³ÏÝ»ñáõÙ ÙÇçáó³éáõÙÝ»ñÇ Íñ³·ñ»ñÇ Çñ³Ï³Ý³óÙ³Ý ·áñÍáõÙ ³ç³ÏóáõÃÛ³Ý óáõó³µ»ñÙ³ÝÁ, ¨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áõëáõÙÝ³ëÇñáõÙ »Ý ³ÛÝ áõÕÇÝ»ñÁ, áñáÝó ÙÇçáóáí ÑÝ³ñ³íáñ ¿ ³Ùñ³åÝ¹»É ï³ñ³Í³ßñç³Ý³ÛÇÝ ¨ »ÝÃ³ï³ñ³Í³ßñç³Ý³ÛÇÝ Ñ³Ù³·áñÍ³ÏóáõÃÛáõÝÝ` ³½·³ÛÇÝ Ù³Ï³ñ¹³ÏÇ íñ³ ·áñÍ³¹ñíáÕ ç³Ýù»ñÇÝ ³ç³Ïó»Éáõ Ýå³ï³Ïáí:</w:t>
      </w:r>
    </w:p>
    <w:p>
      <w:pPr>
        <w:pStyle w:val="TextBody"/>
        <w:numPr>
          <w:ilvl w:val="0"/>
          <w:numId w:val="54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Ýí»ÝóÇ³ÛÇ ³ÛÉ ÎáÕÙ»ñÁ Ëñ³ËáõëíáõÙ »Ý Ï³Ù³íáñ ÑÇÙáõÝùÝ»ñáí ÎáÝí»ÝóÇ³ÛÇ ÎáÕÙ Ñ³Ý¹Çë³óáÕ ³½¹»óáõÃÛ³Ý »ÝÃ³ñÏí³Í ½³ñ·³óáÕ å»ïáõÃÛáõÝÝ»ñÇÝ ³Ý³å³ï³óÙ³ÝÝ ³éÝãíáÕ ·Çï»ÉÇùÝ»ñ, §Ýááõ-Ñ³áõ¦ ï»ËÝáÉá·Ç³Ý»ñ ¨/Ï³Ù ýÇÝ³Ýë³Ï³Ý ÙÇçáóÝ»ñÇ ïñ³Ù³¹ñáõÙÁ:   </w:t>
      </w:r>
    </w:p>
    <w:p>
      <w:pPr>
        <w:pStyle w:val="TextBody"/>
        <w:numPr>
          <w:ilvl w:val="0"/>
          <w:numId w:val="54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ÎáÕÙ Ñ³Ý¹Çë³óáÕ ³½¹»óáõÃÛ³Ý »ÝÃ³ñÏí³Í ½³ñ·³óáÕ å»ïáõÃÛáõÝÝ»ñÇ, Ñ³ïÏ³å»ë` ³ýñÇÏÛ³Ý å»ïáõÃÛáõÝÝ»ñÇ ÏáÕÙÇó ÎáÝí»ÝóÇ³Ûáí ë³ÑÙ³Ýí³Í Çñ»Ýó å³ñï³íáñáõÃÛáõÝÝ»ñÇ ÉÇ³ñÅ»ù Ï»ñåáí Ï³ï³ñÙ³ÝÁ Ù»Í³å»ë ÏÝå³ëïÇ ÎáÝí»ÝóÇ³ÛÇ ÎáÕÙ Ñ³Ý¹Çë³óáÕ ½³ñ·³ó³Í å»ïáõÃÛáõÝÝ»ñÇ ÏáÕÙÇó ÎáÝí»ÝóÇ³Ûáí ë³ÑÙ³Ýí³Í Çñ»Ýó å³ñï³íáñáõÃÛáõÝÝ»ñÇ Ï³ï³ñáõÙÁ` Ý»ñ³éÛ³É ³ÛÝ å³ñï³íáñáõÃÛáõÝÝ»ñÇ, áñáÝù í»ñ³µ»ñáõÙ »Ý ýÇÝ³Ýë³Ï³Ý ÙÇçáóÝ»ñÇ ¨ ï»ËÝáÉá·Ç³Ý»ñÇ ïñ³Ù³¹ñÙ³ÝÁ: ÎáÝí»ÝóÇ³ÛÇ ÎáÕÙ Ñ³Ý¹Çë³óáÕ ½³ñ·³ó³Í å»ïáõÃÛáõÝÝ»ñÝ Çñ»Ýó å³ñï³íáñáõÃÛáõÝÝ»ñÁ Ï³ï³ñ»ÉÇë å»ïù ¿ ÉÇ³ñÅ»ù Ï»ñåáí Ñ³ßíÇ ³éÝ»Ý, áñ ïÝï»ë³Ï³Ý áõ ëáóÇ³É³Ï³Ý ½³ñ·³óáõÙÁ ¨ ³Õù³ïáõÃÛ³Ý í»ñ³óáõÙÁ ÎáÝí»ÝóÇ³ÛÇ ÎáÕÙ Ñ³Ý¹Çë³óáÕ ³½¹»óáõÃÛ³Ý »ÝÃ³ñÏí³Í ½³ñ·³óáÕ å»ïáõÃÛáõÝÝ»ñÇ, Ñ³ïÏ³å»ë` ³ýñÇÏÛ³Ý å»ïáõÃÛáõÝÝ»ñÇ ÑÇÙÝ³Ï³Ý ³é³çÝ³Ñ»ñÃáõÃÛáõÝÝ»ñÝ »Ý Ñ³Ý¹Çë³ÝáõÙ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1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ÇÝ³Ýë³Ï³Ý Ù»Ë³ÝÇ½ÙÝ»ñ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13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ËáñÑñ¹³ÅáÕáíÝ ûÅ³Ý¹³ÏáõÙ ¿ ýÇÝ³Ýë³Ï³Ý Ù»Ë³ÝÇ½ÙÝ»ñÇ ³éÏ³ÛáõÃÛ³Ý ³å³ÑáíÙ³ÝÁ ¨ Ýå³ëïáõÙ ¿, áñ ³Û¹ Ù»Ë³ÝÇ½ÙÝ»ñÁ ³é³í»É³·áõÛÝ ã³÷áí ³å³Ñáí»Ý ÎáÝí»ÝóÇ³ÛÇ ÎáÕÙ Ñ³Ý¹Çë³óáÕ ³½¹»óáõÃÛ³Ý »ÝÃ³ñÏí³Í ½³ñ·³óáÕ å»ïáõÃÛáõÝÝ»ñÇ, Ñ³ïÏ³å»ë` ³ýñÇÏÛ³Ý å»ïáõÃÛáõÝÝ»ñÇ Ùáï ÎáÝí»ÝóÇ³ÛÇ Çñ³·áñÍÙ³Ý Ñ³Ù³ñ ³ÝÑñ³Å»ßï ýÇÝ³Ýë³Ï³Ý ÙÇçáóÝ»ñÇ ³éÏ³ÛáõÃÛáõÝÁ: ²Û¹ Ýå³ï³Ïáí ÎáÕÙ»ñÇ ËáñÑñ¹³ÅáÕáíÁ ùÝÝ³ñÏáõÙ ¿, Ù³ëÝ³íáñ³å»ë, ³ÛÝåÇëÇ Ùáï»óáõÙÝ»ñÇ ¨ ù³Õ³ù³Ï³ÝáõÃÛ³Ý ÁÝ¹áõÝáõÙÁ, áñáÝù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Ýå³ëïáõÙ »Ý ëáõÛÝ ÎáÝí»ÝóÇ³ÛÇ Ñ³Ù³å³ï³ëË³Ý ¹ñáõÛÃÝ»ñÇ Ï³ï³ñÙ³Ý Ñ³Ù³ñ ³ÝÑñ³Å»ßï ýÇÝ³Ýë³Ï³Ý ÙÇçáóÝ»ñÇ ³éÏ³ÛáõÃÛ³Ý ³å³ÑáíÙ³ÝÝ ³½·³ÛÇÝ, »ÝÃ³ï³ñ³Í³ßñç³Ý³ÛÇÝ, ï³ñ³Í³ßñç³Ý³ÛÇÝ ¨ Ñ³Ù³ßË³ñÑ³ÛÇÝ Ù³Ï³ñ¹³ÏÝ»ñÇ íñ³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Ëñ³ËáõëáõÙ ¿ ³ÛÝ Ùáï»óáõÙÝ»ñÁ, Ù»Ë³ÝÇ½ÙÝ»ñÝ áõ å³ÛÙ³Ý³íáñí³ÍáõÃÛáõÝÝ»ñÁ, áñáÝù Ý³Ë³ï»ëáõÙ »Ý ýÇÝ³Ýë³íáñÙ³Ý µ³½Ù³ÏÇ ³ÕµÛáõñÝ»ñÇ û·ï³·áñÍáõÙ, ÇÝãå»ë Ý³¨ ¹ñ³Ýó ·Ý³Ñ³ïáõÙ, 20-ñ¹ Ñá¹í³ÍÇÝ Ñ³Ù³å³ï³ëË³Ý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ß³Ñ³·ñ·Çé ÏáÕÙ»ñÇÝ ¨ Ñ³Ù³å³ï³ëË³Ý ÙÇçÏ³é³í³ñ³Ï³Ý áõ Ñ³ë³ñ³Ï³Ï³Ý Ï³½Ù³Ï»ñåáõÃÛáõÝÝ»ñÇÝ å³ñµ»ñ³µ³ñ Ý»ñÏ³Û³óÝáõÙ »Ý ï»Õ»ÏáõÃÛáõÝÝ»ñ ýÇÝ³Ýë³Ï³Ý ÙÇçáóÝ»ñÇ ³éÏ³ ³ÕµÛáõñÝ»ñÇ ¨ ¹ñ³Ýó Ñ³Ù³¹ñÙ³Ý ýÇÝ³Ýë³íáñÙ³Ý å³ÛÙ³ÝÝ»ñÇ í»ñ³µ»ñÛ³É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Ñ³Ù³å³ï³ëË³Ý Ï»ñåáí Ýå³ëïáõÙ »Ý ³ÛÝåÇëÇ Ù»Ë³ÝÇ½ÙÝ»ñÇ ëï»ÕÍÙ³ÝÝ, ÇÝãåÇëÇù »Ý ³Ý³å³ï³óÙ³Ý ¹»Ù å³Ûù³ñÇ ³½·³ÛÇÝ ÑÇÙÝ³¹ñ³ÙÝ»ñ` Ý»ñ³éÛ³É Ñ³ë³ñ³Ï³Ï³Ý Ï³½Ù³Ï»ñåáõÃÛáõÝÝ»ñÇ Ù³ëÝ³ÏóáõÃÛ³Ùµ ·áñÍáÕ Ù»Ë³ÝÇ½ÙÝ»ñÁ` ³½¹»óáõÃÛ³Ý »ÝÃ³ñÏí³Í ½³ñ·³ó³Í å»ïáõÃÛáõÝÝ»ñÇÝ ýÇÝ³Ýë³Ï³Ý ÙÇçáóÝ»ñÇ ³ñ³· ¨ ³ñ¹ÛáõÝ³í»ï ïñ³Ù³¹ñÙ³Ý Ýå³ï³Ïáí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 xml:space="preserve">Ñ½áñ³óÝáõÙ »Ý ·áñÍáÕ ÑÇÙÝ³¹ñ³ÙÝ»ñÁ ¨ ýÇÝ³Ýë³íáñÙ³Ý Ù»Ë³ÝÇ½ÙÝ»ñÝ »ÝÃ³ï³ñ³Í³ßñç³Ý³ÛÇÝ ¨ ï³ñ³Í³ßñç³Ý³ÛÇÝ Ù³Ï³ñ¹³ÏÝ»ñÇ íñ³, Ñ³ïÏ³å»ë` ²ýñÇÏ³ÛáõÙ` ÎáÝí»ÝóÇ³ÛÇ Çñ³·áñÍÙ³ÝÝ ³í»ÉÇ ³ñ¹ÛáõÝ³í»ï Ï»ñåáí ûÅ³Ý¹³Ï»Éáõ Ýå³ï³Ïáí:  </w:t>
      </w:r>
    </w:p>
    <w:p>
      <w:pPr>
        <w:pStyle w:val="TextBody"/>
        <w:numPr>
          <w:ilvl w:val="0"/>
          <w:numId w:val="13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ËáñÑñ¹³ÅáÕáíÁ Ý³¨, ØÇ³íáñí³Í ³½·»ñÇ Ï³½Ù³Ï»ñåáõÃÛ³Ý Ñ³Ù³Ï³ñ·Ç ï³ñµ»ñ Ù»Ë³ÝÇ½ÙÝ»ñÇ ¨ µ³½Ù³ÏáÕÙ ýÇÝ³Ýë³Ï³Ý Ï³½Ù³Ï»ñåáõÃÛáõÝÝ»ñÇ ÙÇçáóáí Ëñ³ËáõëáõÙ ¿ ûÅ³Ý¹³ÏáõÃÛ³Ý óáõó³µ»ñáõÙÝ ³½·³ÛÇÝ, »ÝÃ³ï³ñ³Í³ßñç³Ý³ÛÇÝ ¨ ï³ñ³Í³ßñç³Ý³ÛÇÝ Ù³Ï³ñ¹³ÏÝ»ñÇ íñ³ ³ÛÝ ·áñÍáõÝ»áõÃÛ³ÝÁ, áñÁ ÎáÝí»ÝóÇ³ÛÇ ÎáÕÙ Ñ³Ý¹Çë³óáÕ ³½¹»óáõÃÛ³Ý »ÝÃ³ñÏí³Í ½³ñ·³óáÕ å»ïáõÃÛáõÝÝ»ñÇÝ ÑÝ³ñ³íáñáõÃÛáõÝ ¿ ï³ÉÇë Ï³ï³ñ»É ÎáÝí»ÝóÇ³Ûáí Ý³Ë³ï»ëí³Í Çñ»Ýó å³ñï³íáñáõÃÛáõÝÝ»ñÁ:</w:t>
      </w:r>
    </w:p>
    <w:p>
      <w:pPr>
        <w:pStyle w:val="TextBody"/>
        <w:numPr>
          <w:ilvl w:val="0"/>
          <w:numId w:val="13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ÎáÕÙ Ñ³Ý¹Çë³óáÕ ³½¹»óáõÃÛ³Ý »ÝÃ³ñÏí³Í ½³ñ·³óáÕ å»ïáõÃÛáõÝÝ»ñÝ û·ï³·áñÍáõÙ, ÇëÏ ³ÝÑñ³Å»ßïáõÃÛ³Ý ¹»åùáõÙ` ëï»ÕÍáõÙ Ï³Ù Ñ½áñ³óÝáõÙ »Ý Ñ³Ù³¹ñÙ³Ý ³½·³ÛÇÝ Ù»Ë³ÝÇ½ÙÝ»ñ, áñáÝù Ý»ñ³éí³Í »Ý ½³ñ·³óÙ³Ý ³½·³ÛÇÝ Íñ³·ñ»ñáõÙ, ÇÝãÁ Ï³å³ÑáíÇ ³éÏ³ µáÉáñ ýÇÝ³Ýë³Ï³Ý ÙÇçáóÝ»ñÇ ³ñ¹ÛáõÝ³í»ï û·ï³·áñÍáõÙÁ: Üñ³Ýù Ý³¨ û·ï³·áñÍáõÙ »Ý Ñ³ë³ñ³Ï³Ï³Ý Ï³½Ù³Ï»ñåáõÃÛáõÝÝ»ñÇ, ï»Õ³Ï³Ý ËÙµ³ÏóáõÃÛáõÝÝ»ñÇ ¨ Ù³ëÝ³íáñ Ñ³ïí³ÍÇ Ù³ëÝ³ÏóáõÃÛáõÝÁ Íñ³·ñ»ñÇ Ùß³ÏÙ³Ý, ÇÝãå»ë Ý³¨ Çñ³Ï³Ý³óÙ³Ý ¨ ï»Õ³Ï³Ý Ù³Ï³ñ¹³ÏÇ íñ³ ËÙµ³ÏóáõÃÛáõÝÝ»ñÇ Ñ³Ù³ñ ýÇÝ³Ýë³Ï³Ý ÙÇçáóÝ»ñÇ Ù³ïã»ÉÇáõÃÛ³Ý ³å³ÑáíÙ³Ý ·áñÍÁÝÃ³óÝ»ñÇÝ: ÜÙ³Ý ÙÇçáó³éáõÙÝ»ñÇ Çñ³Ï³Ý³óÙ³ÝÁ Ï³ñáÕ ¿ Ýå³ëï»É ³ç³ÏóáõÃÛáõÝ óáõó³µ»ñáÕÝ»ñÇ  ÏáÕÙÇó ³í»ÉÇ ³ñ¹ÛáõÝ³í»ï Ñ³Ù³¹ñáõÙÁ ¨ Ë»É³óÇ åÉ³Ý³íáñáõÙÁ:</w:t>
      </w:r>
    </w:p>
    <w:p>
      <w:pPr>
        <w:pStyle w:val="TextBody"/>
        <w:numPr>
          <w:ilvl w:val="0"/>
          <w:numId w:val="13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ñÍáÕ ýÇÝ³Ýë³Ï³Ý Ù»Ë³ÝÇ½ÙÝ»ñÇ ³ñ¹ÛáõÝ³í»ïáõÃÛ³Ý µ³ñÓñ³óÙ³Ý Ýå³ï³Ïáí, ëáõÛÝáí ëï»ÕÍíáõÙ ¿ ¶Éáµ³É Ù»Ë³ÝÇ½Ù, áñÇ Ýå³ï³ÏÝ ¿ ûÅ³Ý¹³Ï»É ³éÏ³ ýÇÝ³Ýë³Ï³Ý ÙÇçáóÝ»ñÇ ÙáµÇÉÇ½³óÙ³ÝÁ ¨ µ³ßËÙ³ÝÝ áõÕÕí³Í ÙÇçáóÝ»ñÇÝ` Ý»ñ³éÛ³É ï»ËÝáÉá·Ç³Ý»ñÇ ³ÝÑ³ïáõÛó ¨/Ï³Ù ³ñïáÝÛ³É å³ÛÙ³ÝÝ»ñáí ïñ³Ù³¹ñáõÙÁ ÎáÝí»ÝóÇ³ÛÇ ÎáÕÙ Ñ³Ý¹Çë³óáÕ ³½¹»óáõÃÛ³Ý »ÝÃ³ñÏí³Í ½³ñ·³óáÕ å»ïáõÃÛáõÝÝ»ñÇÝ: ²Û¹ ¶Éáµ³É Ù»Ë³ÝÇ½ÙÁ ·áñÍáõÙ ¿ ÎáÕÙ»ñÇ ËáñÑñ¹³ÅáÕáíÇ Õ»Ï³í³ñáõÃÛ³Ùµ ¨ Ñ³ßí»ïáõ ¿ Ýñ³ ³éç¨:</w:t>
      </w:r>
    </w:p>
    <w:p>
      <w:pPr>
        <w:pStyle w:val="TextBody"/>
        <w:numPr>
          <w:ilvl w:val="0"/>
          <w:numId w:val="13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ËáñÑñ¹³ÅáÕáíÝ Çñ ³é³çÇÝ ÝÇëïÇÝ ë³ÑÙ³ÝáõÙ ¿ ³ÛÝ Ï³½Ù³Ï»ñåáõÃÛáõÝÁ, áñÇ »ÝÃ³Ï³ÛáõÃÛ³ÝÝ ¿ Ñ³ÝÓÝíáõÙ ¶Éáµ³É Ù»Ë³ÝÇ½ÙÁ: ÎáÕÙ»ñÇ ËáñÑñ¹³ÅáÕáíÁ ¨ Çñ ÏáÕÙÇó ë³ÑÙ³Ýí³Í Ï³½Ù³Ï»ñåáõÃÛáõÝÁ ÙÇÙÛ³Ýó ÙÇç¨ Ñ³Ù³Ó³ÛÝ»óÝáõÙ »Ý ¶Éáµ³É Ù»Ë³ÝÇ½ÙÇ ·áñÍ»Éáõ å³ÛÙ³ÝÝ»ñÁ, áñå»ë½Ç ³ÛÝ, Ù³ëÝ³íáñ³å»ë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Ñ³ïÏ³ÝßÇ ¨ Ñ³ßí³éÙ³Ý »ÝÃ³ñÏÇ ÎáÝí»ÝóÇ³ÛÇ Çñ³·áñÍÙ³Ý Ñ³Ù³ñ ³ÝÑñ³Å»ßï ³éÏ³ Ñ³Ù³å³ï³ëË³Ý »ñÏÏáÕÙ ¨ µ³½Ù³ÏáÕÙ Ñ³Ù³·áñÍ³ÏóáõÃÛ³Ý Íñ³·ñ»ñ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Ñ³Ù³å³ï³ëË³Ý ¹ÇÙáõÙÇ ³éÏ³ÛáõÃÛ³Ý ¹»åùáõÙ, ËáñÑñ¹³ïíáõÃÛáõÝ ïñ³Ù³¹ñÇ ÎáÕÙ»ñÇÝ ýÇÝ³Ýë³íáñÙ³Ý Ýáñ Ù»Ãá¹Ý»ñÇ ¨ ýÇÝ³Ýë³Ï³Ý ³ç³ÏóáõÃÛ³Ý Ýáñ ³ÕµÛáõñÝ»ñÇ, ÇÝãå»ë Ý³¨ ³½·³ÛÇÝ Ù³Ï³ñ¹³ÏÇ íñ³ Ñ³Ù³·áñÍ³ÏóáõÃÛ³Ý Ñ³Ù³¹ñÙ³Ý Ï³ï³ñ»É³·áñÍÙ³Ý áõÕÇÝ»ñÇ í»ñ³µ»ñÛ³É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ß³Ñ³·ñ·Çé ÎáÕÙ»ñÇÝ ¨ Ñ³Ù³å³ï³ëË³Ý ÙÇçÏ³é³í³ñ³Ï³Ý ¨ Ñ³ë³ñ³Ï³Ï³Ý Ï³½Ù³Ï»ñåáõÃÛáõÝÝ»ñÇÝ ïñ³Ù³¹ñÇ ï»Õ»ÏáõÃÛáõÝÝ»ñ ýÇÝ³Ýë³Ï³Ý ÙÇçáóÝ»ñÇ ³éÏ³ ³ÕµÛáõñÝ»ñÇ ¨ ýÇÝ³Ýë³íáñÙ³Ý Ù»Ãá¹Ý»ñÇ Ù³ëÇÝ` ¹ñ³Ýó ÙÇç¨ Ñ³Ù³¹ñÙ³ÝÁ Ýå³ëï»Éáõ Ýå³ï³Ïáí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Ñ³ßí»ïíáõÃÛáõÝÝ»ñ Ý»ñÏ³Û³óÝÇ ÎáÕÙ»ñÇ ËáñÑñ¹³ÅáÕáíÇÝ Çñ ·áñÍáõÝ»áõÃÛ³Ý í»ñ³µ»ñÛ³É` ëÏë³Í ËáñÑñ¹³ÅáÕáíÇ »ñÏñáñ¹ Ñ»ñÃ³Ï³Ý ÝÇëïÇó:</w:t>
      </w:r>
    </w:p>
    <w:p>
      <w:pPr>
        <w:pStyle w:val="TextBody"/>
        <w:numPr>
          <w:ilvl w:val="0"/>
          <w:numId w:val="13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ËáñÑñ¹³ÅáÕáíÝ Çñ ³é³çÇÝ ÝÇëïÇÝ Ñ³Ù³å³ï³ëË³Ý ÙÇçáó³éáõÙÝ»ñ ¿ ³ÝóÏ³óÝáõÙ ¶Éáµ³É Ù»Ë³ÝÇ½ÙÇ ïÝûñÇÝÙ³Ý Ñ³Ù³ñ Çñ ÏáÕÙÇó ë³ÑÙ³Ýí³Í Ï³½Ù³Ï»ñåáõÃÛ³Ý Ñ»ï` áõÕÕí³Í ³Û¹ Ù»Ë³ÝÇ½ÙÇ í³ñã³ñ³ñ³Ï³Ý ·áñÍáõÝ³ÏáõÃÛ³Ý ³å³ÑáíÙ³ÝÁ, »ÉÝ»Éáí ³éÏ³ ÑÝ³ñ³íáñáõÃÛáõÝÝ»ñÇó, µÛáõç»ï³ÛÇÝ ÙÇçáóÝ»ñÇó ¨ Ù³ñ¹Ï³ÛÇÝ é»ëáõñëÝ»ñÇó:</w:t>
      </w:r>
    </w:p>
    <w:p>
      <w:pPr>
        <w:pStyle w:val="TextBody"/>
        <w:numPr>
          <w:ilvl w:val="0"/>
          <w:numId w:val="13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ËáñÑñ¹³ÅáÕáíÝ Çñ »ññáñ¹ Ñ»ñÃ³Ï³Ý ÝÇëïÇÝ, 4-ñ¹ Ï»ïÇ ¨ 7-ñ¹ Ñá¹í³ÍÇ ¹ñáõÛÃÝ»ñÇÝ Ñ³Ù³å³ï³ëË³Ý, áõëáõÙÝ³ëÇñáõÙ ¿ Çñ»Ý Ñ³ßí»ïáõ ¶Éáµ³É Ù»Ë³ÝÇ½ÙÇ ù³Õ³ù³Ï³ÝáõÃÛáõÝÁ, ûå»ñ³ïÇí å³ÛÙ³ÝÝ»ñÁ ¨ ·áñÍáõÝ»áõÃÛáõÝÁ: ²Û¹ áõëáõÙÝ³ëÇñáõÃÛ³Ý ³ñ¹ÛáõÝùÝ»ñÇ ÑÇÙ³Ý íñ³ ËáñÑñ¹³ÅáÕáíÝ ³ÝóÏ³óÝáõÙ ¿ ùÝÝ³ñÏáõÙÝ»ñ ¨ Ó»éÝ³ñÏáõÙ Ñ³Ù³å³ï³ëË³Ý ÙÇçáóÝ»ñ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ë 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ëï³ïáõÃÛáõÝÝ»ñ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ÕÙ»ñÇ ËáñÑñ¹³ÅáÕáíÁ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19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áí ÑÇÙÝ³¹ñíáõÙ ¿ ÎáÕÙ»ñÇ ËáñÑñ¹³ÅáÕáíÁ:</w:t>
      </w:r>
    </w:p>
    <w:p>
      <w:pPr>
        <w:pStyle w:val="TextBody"/>
        <w:numPr>
          <w:ilvl w:val="0"/>
          <w:numId w:val="19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ËáñÑñ¹³ÅáÕáíÁ ëáõÛÝ ÎáÝí»ÝóÇ³ÛÇ ·»ñ³·áõÛÝ Ù³ñÙÇÝÝ ¿ Ñ³Ý¹Çë³ÝáõÙ: ²ÛÝ Çñ ÉÇ³½áñáõÃÛáõÝÝ»ñÇ ßñç³Ý³ÏÝ»ñáõÙ ÁÝ¹áõÝáõÙ ¿ ÎáÝí»ÝóÇ³ÛÇ Çñ³·áñÍÙ³Ý Ñ³Ù³ñ ³ÝÑñ³Å»ßï áñáßáõÙÝ»ñ: ²ÛÝ, Ù³ëÝ³íáñ³å»ë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å³ñµ»ñ³µ³ñ ³ÝóÏ³óÝáõÙ ¿ ÎáÝí»ÝóÇ³ÛÇ Çñ³·áñÍÙ³Ý ¨ ¹ñ³ ÇÝëïÇïáõóÇáÝ³É å³ÛÙ³Ý³íáñí³ÍáõÃÛáõÝÝ»ñÇ Ï³ï³ñÙ³Ý áõëáõÙÝ³ëÇñáõÃÛáõÝÝ»ñ` ³½·³ÛÇÝ, »ÝÃ³ï³ñ³Í³ßñç³Ý³ÛÇÝ, ï³ñ³Í³ßñç³Ý³ÛÇÝ ¨ ÙÇç³½·³ÛÇÝ Ù³Ï³ñ¹³ÏÝ»ñÇ íñ³ Ïáõï³Ïí³Í ÷áñÓÇ ÉáõÛëÇ Ý»ñùá ¨ ÑÇÙù ÁÝ¹áõÝ»Éáí ·Çï³ï»ËÝÇÏ³Ï³Ý ·Çï»ÉÇùÝ»ñÇ ½³ñ·³óáõÙ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ûÅ³Ý¹³ÏáõÙ ¿ ÎáÕÙ»ñÇ Ó»éÝ³ñÏíáÕ ÙÇçáóÝ»ñÇ í»ñ³µ»ñÛ³É ï»Õ»Ï³ïíáõÃÛ³Ý ÷áË³Ý³ÏÙ³ÝÁ ¨ Ñ»ßï³óÝáõÙ ¿ ³ÛÝ, 26-ñ¹ Ñá¹í³ÍÇÝ Ñ³Ù³å³ï³ëË³Ý ë³ÑÙ³ÝáõÙ ¿ ï»Õ»Ï³ïíáõÃÛ³Ý ïñ³Ù³¹ñÙ³Ý »Õ³Ý³ÏÁ ¨ Å³Ù³Ý³Ï³óáõÛóÁ, ùÝÝ³ñÏáõÙ ¿ ½»ÏáõÛóÝ»ñÁ ¨ ³é³ç³ñÏáõÃÛáõÝÝ»ñ Ý»ñÏ³Û³óÝáõÙ ¹ñ³Ýó í»ñ³µ»ñÛ³É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ëï»ÕÍáõÙ ¿ ³ÛÝåÇëÇ Ù³ñÙÇÝÝ»ñ, áñáÝù Ï³ñáÕ »Ý ³ÝÑñ³Å»ßï ÉÇÝ»É ëáõÛÝ ÎáÝí»ÝóÇ³ÛÇ Çñ³·áñÍÙ³Ý Ñ³Ù³ñ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 xml:space="preserve">ùÝÝ³ñÏáõÙ ¿ ûÅ³Ý¹³Ï Ù³ñÙÇÝÝ»ñÇ ÏáÕÙÇó Ý»ñÏ³Û³óí³Í ½»ÏáõÛóÝ»ñÁ ¨ Çñ³Ï³Ý³óÝáõÙ ¿ ¹ñ³Ýó ·áñÍáõÝ»áõÃÛ³Ý Õ»Ï³í³ñáõÙÁ,     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 xml:space="preserve">Ñ³ëï³ïáõÙ ¨ ÷áËÑ³Ù³Ó³ÛÝáõÃÛ³Ùµ ÁÝ¹áõÝáõÙ ¿ Çñ ¨ Çñ ûÅ³Ý¹³Ï Ù³ñÙÇÝÝ»ñÇ ÁÝÃ³ó³Ï³ñ·³ÛÇÝ ¨ ýÇÝ³Ýë³Ï³Ý Ï³ÝáÝÝ»ñÁ,  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30-ñ¹ ¨ 31-ñ¹ Ñá¹í³ÍÝ»ñÇÝ Ñ³Ù³å³ï³ëË³Ý ÁÝ¹áõÝáõÙ ¿ ëáõÛÝ ÎáÝí»ÝóÇ³ÛáõÙ Ï³ï³ñíáÕ ÷á÷áËáõÃÛáõÝÝ»ñ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Ñ³ëï³ïáõÙ ¿ Çñ ¨ Çñ ûÅ³Ý¹³Ï Ù³ñÙÇÝÝ»ñÇ ·áñÍáõÝ»áõÃÛ³Ý Íñ³·ÇñÝ áõ µÛáõç»Ý ¨ åÉ³Ý³íáñáõÙ ¿ ³Û¹ Íñ³·ñÇ ýÇÝ³Ýë³íáñÙ³Ý Ñ³Ù³ñ ³ÝÑñ³Å»ßï ÙÇçáó³éáõÙÝ»ñ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³ÝÑñ³Å»ßïáõÃÛ³Ý ¹»åùáõÙ, ËÝ¹ñáõÙ ¿ ³½·³ÛÇÝ, ÙÇç³½·³ÛÇÝ, ÙÇçÏ³é³í³ñ³Ï³Ý ¨ Ñ³ë³ñ³Ï³Ï³Ý µÝáõÛÃ ÏñáÕ Çñ³í³ëáõ Ï³½Ù³Ï»ñåáõÃÛáõÝÝ»ñÇ ¨ Ñ³ëï³ïáõÃÛáõÝÝ»ñÇ ³ç³ÏóáõÃÛáõÝÁ ¨ û·ïíáõÙ ¿ í»ñçÇÝÝ»ñÇë ÏáÕÙÇó ïñ³Ù³¹ñí³Í Í³é³ÛáõÃÛáõÝÝ»ñÇó ¨ ï»Õ»Ï³ïíáõÃÛáõÝÇó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</w:t>
        <w:tab/>
        <w:t>Ëñ³ËáõëáõÙ ¨ ³Ùñ³åÝ¹áõÙ ¿ ³ÛÉ Ñ³Ù³å³ï³ëË³Ý ÏáÝí»ÝóÇ³Ý»ñÇ Ñ»ï ·áÛáõÃÛáõÝ áõÝ»óáÕ Ï³å»ñÁ` ÙÇçáó³éáõÙÝ»ñÇ ÏñÏÝûñÇÝ³ÏáõÙÝ»ñÁ µ³ó³é»Éáõ Ýå³ï³Ïáí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/</w:t>
        <w:tab/>
        <w:t xml:space="preserve">Ï³ï³ñáõÙ ¿ Ý³¨ ·áñÍ³éáõÛÃÝ»ñ, áñáÝù Ï³ñáÕ »Ý ³ÝÑñ³Å»ßï Ñ³Ù³ñí»É ÎáÝí»ÝóÇ³ÛÇ Ýå³ï³ÏÝ»ñÇ Çñ³Ï³Ý³óÙ³Ý Ñ³Ù³ñ: </w:t>
        <w:tab/>
      </w:r>
    </w:p>
    <w:p>
      <w:pPr>
        <w:pStyle w:val="TextBody"/>
        <w:numPr>
          <w:ilvl w:val="0"/>
          <w:numId w:val="19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ËáñÑñ¹³ÅáÕáíÝ Çñ ³é³çÇÝ ÝÇëïÇÝ, ÷áËÑ³Ù³Ó³ÛÝáõÃÛ³Ý ÑÇÙáõÝùÝ»ñáí, ÁÝ¹áõÝáõÙ ¿ Çñ ë»÷³Ï³Ý ÁÝÃ³ó³Ï³ñ·³ÛÇÝ Ï³ÝáÝÝ»ñÁ, áñáÝù Çñ»Ýó Ù»ç Ý»ñ³éáõÙ »Ý ëáõÛÝ ÎáÝí»ÝóÇ³Ûáí Ý³Ë³ï»ëí³Í áñáßáõÙÝ»ñÇ ÁÝ¹áõÝÙ³Ý ÁÝÃ³ó³Ï³ñ·»ñÇ Ù»ç ãÁÝ¹·ñÏí³Í Ñ³ñó»ñÇ í»ñ³µ»ñÛ³É áñáßáõÙÝ»ñ ÁÝ¹áõÝ»Éáõ ÁÝÃ³ó³Ï³ñ·»ñ: ²Û¹åÇëÇ ÁÝÃ³ó³Ï³ñ·»ñÁ Ï³ñáÕ »Ý ë³ÑÙ³Ý»É, Ã» Ó³ÛÝ»ñÇ ÇÝãåÇëÇ Ù»Í³Ù³ëÝáõÃÛáõÝ ¿ Ñ³ñÏ³íáñ ÏáÝÏñ»ï áñáßáõÙÝ»ñÇ ÁÝ¹áõÝÙ³Ý Ñ³Ù³ñ:</w:t>
      </w:r>
    </w:p>
    <w:p>
      <w:pPr>
        <w:pStyle w:val="TextBody"/>
        <w:numPr>
          <w:ilvl w:val="0"/>
          <w:numId w:val="19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ËáñÑñ¹³ÅáÕáíÇ ³é³çÇÝ ÝÇëïÁ ·áõÙ³ñíáõÙ ¿ Å³Ù³Ý³Ï³íáñ ù³ñïáõÕ³ñáõÃÛ³Ý ÏáÕÙÇó, áñÁ ÑÇß³ï³ÏíáõÙ ¿ 36-ñ¹ Ñá¹í³ÍáõÙ, ¨ ³ÝóÏ³óíáõÙ ¿ áã áõß, ù³Ý ÎáÝí»ÝóÇ³ÛÇ áõÅÇ Ù»ç ÙïÝ»Éáõ å³ÑÇó Ù»Ï ï³ñÇ Ñ»ïá: ºñÏñáñ¹, »ññáñ¹ ¨ ãáññáñ¹ Ñ»ñÃ³Ï³Ý ÝÇëï»ñÝ ³ÝóÏ³óíáõÙ »Ý Ûáõñ³ù³ÝãÛáõñ ï³ñÇ, ÇëÏ Ñ»ï³·³ÛáõÙ` »ñÏáõ ï³ñÇÝ Ù»Ï ³Ý·³Ù, »Ã» ÎáÕÙ»ñÇ ËáñÑñ¹³ÅáÕáíÝ ³ÛÉ Ï»ñå ãë³ÑÙ³ÝÇ:</w:t>
      </w:r>
    </w:p>
    <w:p>
      <w:pPr>
        <w:pStyle w:val="TextBody"/>
        <w:numPr>
          <w:ilvl w:val="0"/>
          <w:numId w:val="19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ËáñÑñ¹³ÅáÕáíÇ ³ñï³Ñ»ñÃ ÝÇëï»ñÁ ·áõÙ³ñíáõÙ »Ý ³ÛÝåÇëÇ Å³ÙÏ»ïÝ»ñáõÙ, áñáÝó Ù³ëÇÝ áñáßáõÙÁ ÎáÕÙ»ñÇ ËáñÑñ¹³ÅáÕáíÁ Ï³ñáÕ ¿ ÁÝ¹áõÝ»É Çñ Ñ»ñÃ³Ï³Ý ÝÇëïÇÝ, Ï³Ù ¿É ÎáÕÙ»ñÇó áñ¨¿ Ù»ÏÇ ¹ÇÙáõÙÇ ÑÇÙ³Ý íñ³` å³ÛÙ³Ýáí, áñ Ùßï³Ï³Ý ø³ñïáõÕ³ñáõÃÛ³Ý ÏáÕÙÇó ³Û¹ ¹ÇÙáõÙÇ Ù³ëÇÝ ÎáÕÙ»ñÇÝ Í³Ýáõó»Éáõ å³ÑÇó »ñ»ù ³Ùëí³ ÁÝÃ³óùáõÙ ¹ñ³Ý Ñ³í³ÝáõÃÛáõÝ Ïï³ ÎáÕÙ»ñÇ ÁÝ¹Ñ³Ýáõñ ÃíÇ ³éÝí³½Ý Ù»Ï »ññáñ¹Á:</w:t>
      </w:r>
    </w:p>
    <w:p>
      <w:pPr>
        <w:pStyle w:val="TextBody"/>
        <w:numPr>
          <w:ilvl w:val="0"/>
          <w:numId w:val="19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ËáñÑñ¹³ÅáÕáíÝ Çñ Ûáõñ³ù³ÝãÛáõñ Ñ»ñÃ³Ï³Ý ÝÇëïÇÝ ÁÝïñáõÙ ¿ Çñ Ü³Ë³·³ÑáõÃÛáõÝÁ: Ü³Ë³·³ÑáõÃÛ³Ý Ï³éáõóí³ÍùÁ ¨ å³ñï³Ï³ÝáõÃÛáõÝÝ»ñÁ ë³ÑÙ³ÝíáõÙ »Ý ÁÝÃ³ó³Ï³ñ·³ÛÇÝ Ï³ÝáÝÝ»ñáí: Ü³Ë³·³ÑáõÃÛáõÝÝ ÁÝïñ»ÉÇë, å³ïß³× Ï»ñåáí Ñ³ßíÇ ¿ ³éÝíáõÙ ³Ý³å³ï³óáõÙÇó ¨/Ï³Ù »ñ³ßïÇó ïáõÅáÕ å»ïáõÃÛáõÝÝ»ñÇ, Ñ³ïÏ³å»ë` ³ýñÇÏÛ³Ý å»ïáõÃÛáõÝÝ»ñÇ ³ñ¹³ñ³óÇ ³ßË³ñÑ³·ñ³Ï³Ý µ³ßËÙ³Ý ¨ Ý»ñÏ³Û³óáõóãáõÃÛ³Ý ³å³ÑáíÙ³Ý ³ÝÑñ³Å»ßïáõÃÛáõÝÁ:</w:t>
      </w:r>
    </w:p>
    <w:p>
      <w:pPr>
        <w:pStyle w:val="TextBody"/>
        <w:numPr>
          <w:ilvl w:val="0"/>
          <w:numId w:val="19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íáñí³Í ³½·»ñÇ Ï³½Ù³Ï»ñåáõÃÛáõÝÁ, ¹ñ³ Ù³ëÝ³·Çï³óí³Í Ï³½Ù³Ï»ñåáõÃÛáõÝÝ»ñÁ, ÇÝãå»ë Ý³¨ ³Û¹ Ï³½Ù³Ï»ñåáõÃÛáõÝÝ»ñÇ ³Ý¹³Ù Ñ³Ý¹Çë³óáÕ Ï³Ù ¹ñ³ÝóáõÙ ¹Çïáñ¹Ç Ï³ñ·³íÇ×³Ï áõÝ»óáÕ å»ïáõÃÛáõÝÝ»ñÁ, áñáÝù ëáõÛÝ ÎáÝí»ÝóÇ³ÛÇ ÎáÕÙ»ñ ã»Ý Ñ³Ý¹Çë³ÝáõÙ, ÎáÕÙ»ñÇ ËáñÑñ¹³ÅáÕáíÝ»ñÇÝ Ï³ñáÕ »Ý Ý»ñÏ³Û³óí³Í ÉÇÝ»É áñå»ë ¹Çïáñ¹Ý»ñ: ò³ÝÏ³ó³Í Ù³ñÙÇÝ Ï³Ù Ñ³ëï³ïáõÃÛáõÝ` ÉÇÝÇ ¹³ ³½·³ÛÇÝ, ÙÇç³½·³ÛÇÝ, Ï³é³í³ñ³Ï³Ý Ï³Ù Ñ³ë³ñ³Ï³Ï³Ý, áñÇ Çñ³í³ëáõÃÛáõÝÝ»ñÝ ÁÝ¹·ñÏáõÙ ¿ ëáõÛÝ ÎáÝí»ÝóÇ³ÛÇ ÏÇñ³éÙ³Ý ßñç³Ý³ÏÝ»ñÇÝ ³éÝãíáÕ Ñ³ñó»ñÁ ¨ áñÁ Ùßï³Ï³Ý ø³ñïáõÕ³ñáõÃÛ³ÝÁ Ñ³ÛïÝ»É ¿ ÎáÕÙ»ñÇ ËáñÑñ¹³ÅáÕáíÇÝ ¹Çïáñ¹Ç Ï³ñ·³íÇ×³ÏáõÙ Ý»ñÏ³Û³óí³Í ÉÇÝ»Éáõ ó³ÝÏáõÃÛ³Ý Ù³ëÇÝ, Ï³ñáÕ ¿ Ù³ëÝ³Ïó»É ¹ñ³Ý` å³ÛÙ³Ýáí, áñ ¹ñ³ ¹»Ù ãÇ ³é³ñÏíáõÙ ÎáÕÙ»ñÇ ³éÝí³½Ý Ù»Ï »ññáñ¹Á: ¸Çïáñ¹Ý»ñÇ ÁÝ¹áõÝáõÙÁ ¨ Ù³ëÝ³ÏóáõÃÛáõÝÁ Ï³ï³ñíáõÙ »Ý Áëï ÎáÕÙ»ñÇ ËáñÑñ¹³ÅáÕáíÇ ÏáÕÙÇó ë³ÑÙ³Ýí³Í ÁÝÃ³ó³Ï³ñ·³ÛÇÝ Ï³ÝáÝÝ»ñÇ:</w:t>
      </w:r>
    </w:p>
    <w:p>
      <w:pPr>
        <w:pStyle w:val="TextBody"/>
        <w:numPr>
          <w:ilvl w:val="0"/>
          <w:numId w:val="19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ËáñÑñ¹³ÅáÕáíÁ Ï³ñáÕ ¿ ¹ÇÙáõÙ Ý»ñÏ³Û³óÝ»É Ñ³Ù³å³ï³ëË³Ý Ù³ëÝ³·Çï³Ï³Ý ÷áñÓ áõÝ»óáÕ Çñ³í³ëáõ ³½·³ÛÇÝ Ï³Ù ÙÇç³½·³ÛÇÝ Ï³½Ù³Ï»ñåáõÃÛáõÝÝ»ñÇÝ` ËÝ¹ñ»Éáí Çñ»Ý ïñ³Ù³¹ñ»É ï»Õ»ÏáõÃÛáõÝÝ»ñ 16-ñ¹ Ñá¹í³ÍÇ §¿¦ Ï»ïÇ, 17-ñ¹ Ñá¹í³ÍÇ 1-ÇÝ Ï»ïÇ §·¦ »ÝÃ³Ï»ïÇ ¨ 18-ñ¹ Ñá¹í³ÍÇ 2-ñ¹ Ï»ïÇ §µ¦ »ÝÃ³Ï»ïÇ í»ñ³µ»ñÛ³É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3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ßï³Ï³Ý ù³ñïáõÕ³ñáõÃÛáõÝ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39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áí ÑÇÙÝ³¹ñíáõÙ ¿ Ùßï³Ï³Ý ø³ñïáõÕ³ñáõÃÛáõÝÁ:</w:t>
      </w:r>
    </w:p>
    <w:p>
      <w:pPr>
        <w:pStyle w:val="TextBody"/>
        <w:numPr>
          <w:ilvl w:val="0"/>
          <w:numId w:val="39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ßï³Ï³Ý ø³ñïáõÕ³ñáõÃÛáõÝÝ Çñ³Ï³Ý³óÝáõÙ ¿ Ñ»ï¨Û³É ·áñÍ³éáõÛÃÝ»ñÁ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Ï³½Ù³Ï»ñåáõÙ ¿ ÎáÕÙ»ñÇ ËáñÑñ¹³ÅáÕáíÇ ¨ ÎáÝí»ÝóÇ³ÛÇ ¹ñáõÛÃÝ»ñÇÝ Ñ³Ù³å³ï³ëË³Ý Ï³½Ù³íáñí³Í ûÅ³Ý¹³Ï Ù³ñÙÇÝÝ»ñÇ ÝÇëï»ñÁ ¨ ¹ñ³Ýó Ù³ïáõóáõÙ ³ÝÑñ³Å»ßï Í³é³ÛáõÃÛáõÝÝ»ñ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å³ÑáíáõÙ ¿ Çñ»Ý Ý»ñÏ³Û³óí³Í ½»ÏáõÛóÝ»ñÇ Ñ³Ù³ËÙµáõÙÝ áõ ÷áË³ÝóáõÙ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ûÅ³Ý¹³ÏáõÙ ¿ ÎáÝí»ÝóÇ³ÛÇ ÎáÕÙ Ñ³Ý¹Çë³óáÕ ³½¹»óáõÃÛ³Ý »ÝÃ³ñÏí³Í ½³ñ·³óáÕ å»ïáõÃÛáõÝÝ»ñÇ, Ñ³ïÏ³å»ë` ³ýñÇÏÛ³Ý å»ïáõÃÛáõÝÝ»ñÇ ËÝ¹ñ³Ýùáí ÎáÝí»ÝóÇ³Ûáí Ý³Ë³ï»ëí³Í ï»Õ»ÏáõÃÛáõÝÝ»ñÇ Ñ³Ù³ËÙµÙ³Ý ¨ ÷áË³ÝóÙ³Ý ·áñÍáõÙ ³ç³ÏóáõÃÛ³Ý óáõó³µ»ñáõÙ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Çñ ³ßË³ï³ÝùÁ Ñ³Ù³¹ñáõÙ ¿ ³ÛÝ Ñ³Ù³å³ï³ëË³Ý ÙÇç³½·³ÛÇÝ Ù³ñÙÇÝÝ»ñÇ ¨ ÏáÝí»ÝóÇ³Ý»ñÇ ù³ñïáõÕ³ñáõÃÛáõÝÝ»ñÇ ³ßË³ï³ÝùÇ Ñ»ï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ÎáÕÙ»ñÇ ËáñÑñ¹³ÅáÕáíÇ Õ»Ï³í³ñáõÃÛ³Ùµ, Ó»éù ¿ µ»ñáõÙ ³ÛÝåÇëÇ í³ñã³Ï³Ý ¨ å³ÛÙ³Ý³·ñ³ÛÇÝ å³ÛÙ³Ý³íáñí³ÍáõÃÛáõÝÝ»ñ, áñáÝù Ï³ñáÕ »Ý å³Ñ³Ýçí»É Çñ ·áñÍ³éáõÛÃÝ»ñÇ ³ñ¹ÛáõÝ³í»ï Çñ³Ï³Ý³óÙ³Ý Ñ³Ù³ñ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å³ïñ³ëïáõÙ ¿ ½»ÏáõÛóÝ»ñ ëáõÛÝ ÎáÝí»ÝóÇ³Ûáí ë³ÑÙ³Ýí³Í Çñ å³ñï³Ï³ÝáõÃÛáõÝÝ»ñÇ Ï³ï³ñÙ³Ý í»ñ³µ»ñÛ³É ¨ ¹ñ³Ýù Ý»ñÏ³Û³óÝáõÙ ÎáÕÙ»ñÇ ËáñÑñ¹³ÅáÕáíÇÝ, ¨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 xml:space="preserve">Ï³ï³ñáõÙ ¿ ³ÛÉ ù³ñïáõÕ³ñ³Ï³Ý ·áñÍ³éáõÛÃÝ»ñ, áñáÝù Ï³ñáÕ ¿ ë³ÑÙ³Ý»É ÎáÕÙ»ñÇ ËáñÑñ¹³ÅáÕáíÁ:  </w:t>
      </w:r>
    </w:p>
    <w:p>
      <w:pPr>
        <w:pStyle w:val="TextBody"/>
        <w:numPr>
          <w:ilvl w:val="0"/>
          <w:numId w:val="39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ËáñÑñ¹³ÅáÕáíÝ Çñ ³é³çÇÝ ÝÇëïÇÝ Ýß³Ý³ÏáõÙ ¿ Ùßï³Ï³Ý ø³ñïáõÕ³ñáõÃÛáõÝÁ ¨ ÙÇçáóÝ»ñ Ó»éÝ³ñÏáõÙ í»ñçÇÝÇë µÝ³Ï³ÝáÝ ·áñÍáõÝ»áõÃÛ³Ý ³å³ÑáíÙ³Ý Ñ³Ù³ñ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ÇïáõÃÛ³Ý ¨ ï»ËÝÇÏ³ÛÇ ÏáÙÇï»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46"/>
        </w:numPr>
        <w:tabs>
          <w:tab w:val="clear" w:pos="720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áí ÑÇÙÝ³¹ñíáõÙ ¿ ·ÇïáõÃÛ³Ý ¨ ï»ËÝÇÏ³ÛÇ ÏáÙÇï»Ý, áñÁ Ñ³Ý¹»ë ¿ ·³ÉÇë áñå»ë ÎáÕÙ»ñÇ ËáñÑñ¹³ÅáÕáíÇ ûÅ³Ý¹³Ï Ù³ñÙÇÝ ¨ í»ñçÇÝÇë ïñ³Ù³¹ñáõÙ ¿ ï»Õ»ÏáõÃÛáõÝÝ»ñ ¨ ËáñÑñ¹³ïíáõÃÛáõÝ ³Ý³å³ï³óÙ³Ý ¹»Ù å³Ûù³ñÇ ¨ »ñ³ßïÇ Ñ»ï¨³ÝùÝ»ñÇ í»ñ³óÙ³ÝÝ ³éÝãíáÕ ·Çï³ï»ËÝÇÏ³Ï³Ý Ñ³ñó»ñÇ í»ñ³µ»ñÛ³É: ÎáÙÇï»Ç ÝÇëï»ñÝ ³ÝóÏ³óíáõÙ »Ý ÎáÕÙ»ñÇ ËáñÑñ¹³ÅáÕáíÇ Ñ»ñÃ³Ï³Ý ÝÇëï»ñÇ Ñ»ï ÙÇ³Å³Ù³Ý³Ï, ÏñáõÙ »Ý µ³½Ù³ÏáÕÙ³ÝÇ µÝáõÛÃ  ¨ µ³ó »Ý µáÉáñ ÎáÕÙ»ñÇ Ù³ëÝ³ÏóáõÃÛ³Ý Ñ³Ù³ñ: ÎáÙÇï»Ç Ï³½ÙÝ ÁÝ¹·ñÏáõÙ ¿ ·ÇïáõÃÛ³Ý Ñ³Ù³å³ï³ëË³Ý µÝ³·³í³éÝ»ñáõÙ Çñ³í³ëáõ Ï³é³í³ñáõÃÛáõÝÝ»ñÇ Ý»ñÏ³Û³óáõóÇãÝ»ñÁ: Æñ ³é³çÇÝ ÝÇëïÇÝ ÎáÕÙ»ñÇ ËáñÑñ¹³ÅáÕáíÁ áñáßáõÙ ¿ ÁÝ¹áõÝáõÙ ÎáÙÇï»Ç Çñ³í³ëáõÃÛ³Ý ßñç³Ý³ÏÝ»ñÇ Ù³ëÇÝ:</w:t>
      </w:r>
    </w:p>
    <w:p>
      <w:pPr>
        <w:pStyle w:val="TextBody"/>
        <w:numPr>
          <w:ilvl w:val="0"/>
          <w:numId w:val="46"/>
        </w:numPr>
        <w:tabs>
          <w:tab w:val="clear" w:pos="720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ËáñÑñ¹³ÅáÕáíÁ, Ñ³Ù³å³ï³ëË³Ý µÝ³·³í³éÝ»ñáõÙ, Ï³½ÙáõÙ ¨ í³ñáõÙ ¿ ÷áñÓáí ¨ ·Çï»ÉÇùÝ»ñáí ûÅïí³Í ³ÝÏ³Ë ÷áñÓ³·»ïÝ»ñÇ ó³ÝÏÁ: ²Û¹ ó³ÝÏÁ Ï³½ÙíáõÙ ¿ ÷áñÓ³·»ïÝ»ñÇ Ýß³Ý³ÏÙ³Ý Ù³ëÇÝ ÎáÕÙ»ñÇ ÙÇçÝáñ¹³·ñ»ñÇ ÑÇÙ³Ý íñ³` Ñ³ßíÇ ³éÝ»Éáí µ³½Ù³ÏáÕÙ³ÝÇ Ùáï»óÙ³Ý ¨ É³ÛÝ ³ßË³ñÑ³·ñ³Ï³Ý Ý»ñÏ³Û³óáõóãáõÃÛ³Ý ³å³ÑáíÙ³Ý ³ÝÑñ³Å»ßïáõÃÛáõÝÁ:</w:t>
      </w:r>
    </w:p>
    <w:p>
      <w:pPr>
        <w:pStyle w:val="TextBody"/>
        <w:numPr>
          <w:ilvl w:val="0"/>
          <w:numId w:val="46"/>
        </w:numPr>
        <w:tabs>
          <w:tab w:val="clear" w:pos="720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ËáñÑñ¹³ÅáÕáíÁ, ³ÝÑñ³Å»ßïáõÃÛ³Ý ¹»åùáõÙ, Ï³ñáÕ ¿ ëï»ÕÍ»É Ñ³ïáõÏ Ñ³ÝÓÝ³ËÙµ»ñ ÎáÙÇï»Ç ÙÇçáóáí Çñ»Ý ³é³ÝÓÇÝ Ñ³ñó»ñÇ ßáõñç ï»Õ»Ï³ïíáõÃÛ³Ý ¨ ËáñÑñ¹³ïíáõÃÛ³Ý ïñ³Ù³¹ñÙ³Ý Ñ³Ù³ñ, áñáÝù í»ñ³µ»ñáõÙ »Ý ³Ý³å³ï³óÙ³Ý ¹»Ù å³Ûù³ñÇ ¨ »ñ³ßïÇ Ñ»ï¨³ÝùÝ»ñÇ í»ñ³óÙ³Ý áÉáñïáõÙ ·Çï³ï»ËÝÇÏ³Ï³Ý ·Çï»ÉÇùÝ»ñÇ ³éÏ³ ¹ñáõÃÛ³ÝÁ: ²Û¹ Ñ³ÝÓÝ³ËÙµ»ñÇ Ï³½ÙáõÙ ÁÝ¹·ñÏíáõÙ »Ý ³é³ÝÓÇÝ ÷áñÓ³·»ïÝ»ñ, áñáÝó ³½·³ÝáõÝÝ»ñÁ Ý»ñ³éí³Í »Ý í»ñÁ Ýßí³Í ó³ÝÏáõÙ` Ñ³ßíÇ ³éÝ»Éáí  µ³½Ù³ÏáÕÙ³ÝÇ Ùáï»óÙ³Ý ¨ É³ÛÝ ³ßË³ñÑ³·ñ³Ï³Ý Ý»ñÏ³Û³óáõóãáõÃÛ³Ý ³å³ÑáíÙ³Ý ³ÝÑñ³Å»ßïáõÃÛáõÝÁ: öáñÓ³·»ïÝ»ñÁ å»ïù ¿ ûÅïí³Í ÉÇÝ»Ý ï»Õ»ñáõÙ ³ßË³ï³ÝùÝ»ñÇ Çñ³Ï³Ý³óÙ³Ý ï»ë³Ï³Ý ¨ ·áñÍÝ³Ï³Ý ÷áñÓáí ¨ Ýß³Ý³Ïí»Ý ÎáÕÙ»ñÇ ËáñÑñ¹³ÅáÕáíÇ ÏáÕÙÇó` ÎáÙÇï»Ç ÙÇçÝáñ¹áõÃÛ³Ùµ: Ð³ÝÓÝ³ËÙµ»ñÇ Çñ³í³ëáõÃÛáõÝÝ»ñÇ ßñç³Ý³ÏÇ ¨ ·áñÍáõÝ»áõÃÛ³Ý ³é³ÝÓÝ³Ñ³ïÏáõÃÛáõÝÝ»ñÇ Ù³ëÇÝ áñáßáõÙÝ»ñÝ ÁÝ¹áõÝáõÙ ¿ ÎáÕÙ»ñÇ ËáñÑñ¹³ÅáÕáí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5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ëï³ïáõÃÛáõÝÝ»ñÇ, ·áñÍ³Ï³ÉáõÃÛáõÝÝ»ñÇ ¨ Ù³ñÙÇÝÝ»ñÇ ó³ÝóÇ ëï»ÕÍáõÙ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17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ÇïáõÃÛ³Ý ¨ ï»ËÝÇÏ³ÛÇ ÏáÙÇï»Ý, ÎáÕÙ»ñÇ ËáñÑñ¹³ÅáÕáíÇ Õ»Ï³í³ñáõÃÛ³Ùµ, åÉ³Ý³íáñáõÙ ¿ ó³ÝóÇ Ù»ç ÁÝ¹·ñÏí»Éáõ ó³ÝÏáõÃÛáõÝ áõÝ»óáÕ Ñ³Ù³å³ï³ëË³Ý ·áñÍáÕ ó³Ýó»ñÇ, Ñ³ëï³ïáõÃÛáõÝÝ»ñÇ, ·áñÍ³Ï³ÉáõÃÛáõÝÝ»ñÇ ¨ Ù³ñÙÇÝÝ»ñÇ áõëáõÙÝ³ëÇñáõÙÝ áõ ·Ý³Ñ³ïáõÙÁ: ²Û¹åÇëÇ ó³ÝóÇ ³éÏ³ÛáõÃÛáõÝÁ ÏÝå³ëïÇ ÎáÝí»ÝóÇ³ÛÇ Çñ³·áñÍÙ³ÝÁ:</w:t>
      </w:r>
    </w:p>
    <w:p>
      <w:pPr>
        <w:pStyle w:val="TextBody"/>
        <w:numPr>
          <w:ilvl w:val="0"/>
          <w:numId w:val="17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Ï»ïáõÙ Ýßí³Í áõëáõÙÝ³ëÇñáõÃÛ³Ý ¨ ·Ý³Ñ³ïÙ³Ý ³ñ¹ÛáõÝùÝ»ñÇ ÑÇÙ³Ý íñ³ ·ÇïáõÃÛ³Ý ¨ ï»ËÝÇÏ³ÛÇ ÏáÙÇï»Ý ³é³ç³ñÏáõÃÛáõÝÝ»ñ ¿ Ý»ñÏ³Û³óÝáõÙ ÎáÕÙ»ñÇ ËáñÑñ¹³ÅáÕáíÇÝ ï»Õ³Ï³Ý, ³½·³ÛÇÝ ¨ ³ÛÉ Ù³Ï³ñ¹³ÏÝ»ñÇ íñ³ ó³Ýó»ñÇ Ñ³Ù³å³ï³ëË³Ý µ³Õ³¹ñÇãÝ»ñÇ ëï»ÕÍÙ³Ý ¨ Ñ½áñ³óÙ³Ý áõÕÇÝ»ñÇ ¨ ÙÇçáóÝ»ñÇ í»ñ³µ»ñÛ³É` ëáõÛÝ ÎáÝí»ÝóÇ³ÛÇ 16-Çó 19-ñ¹ Ñá¹í³ÍÝ»ñáõÙ Ýßí³Í Ã»Ù³ïÇÏ Ï³ñÇùÝ»ñÇ µ³í³ñ³ñÙ³Ý Ýå³ï³Ïáí:</w:t>
      </w:r>
    </w:p>
    <w:p>
      <w:pPr>
        <w:pStyle w:val="TextBody"/>
        <w:numPr>
          <w:ilvl w:val="0"/>
          <w:numId w:val="17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íÇ ³éÝ»Éáí ³Û¹ ³é³ç³ñÏáõÃÛáõÝÝ»ñÁ, ÎáÕÙ»ñÇ ËáñÑñ¹³ÅáÕáíÁ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ë³ÑÙ³ÝáõÙ ¿ ³½·³ÛÇÝ, »ÝÃ³ï³ñ³Í³ßñç³Ý³ÛÇÝ, ï³ñ³Í³ßñç³Ý³ÛÇÝ ¨ ÙÇç³½·³ÛÇÝ ³ÛÝ µ³Õ³¹ñÇãÝ»ñÁ, áñáÝù ³é³í»É Ñ³ñÙ³ñ »Ý ó³ÝóÇ ëï»ÕÍÙ³Ý Ñ³Ù³ñ, ¨ ¹ñ³Ýó Ñ³Ù³ñ ³é³ç³ñÏáõÙ ¿ ûå»ñ³ïÇí ÁÝÃ³ó³Ï³ñ·»ñ ¨ Å³Ù³Ý³Ï³óáõÛó, ÇÝãå»ë Ý³¨ª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ë³ÑÙ³ÝáõÙ ¿ ³ÛÝ µ³Õ³¹ñÇãÝ»ñÁ, áñáÝù ³é³í»É Ñ³ñÙ³ñ »Ý µáÉáñ Ù³Ï³ñ¹³ÏÝ»ñÇ íñ³ ³Û¹ ó³ÝóÇ ëï»ÕÍÙ³ÝÝ áõ ³Ùñ³åÝ¹Ù³ÝÁ Ýå³ëï»Éáõ Ñ³Ù³ñ: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ë 5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ÝÃ³ó³Ï³ñ·»ñ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6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»Õ»ÏáõÃÛáõÝÝ»ñÇ ïñ³Ù³¹ñáõÙ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37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Ùßï³Ï³Ý ø³ñïáõÕ³ñáõÃÛ³Ý ÙÇçáóáí ÎáÕÙ»ñÇ ËáñÑñ¹³ÅáÕáíÇ Ñ»ñÃ³Ï³Ý ÝÇëï»ñÇ ùÝÝ³ñÏÙ³ÝÝ ¿ Ý»ñÏ³Û³óÝáõÙ ëáõÛÝ ÎáÝí»ÝóÇ³ÛÇ Çñ³·áñÍÙ³Ý Ýå³ï³Ïáí Çñ ÏáÕÙÇó Ó»éÝ³ñÏíáÕ ÙÇçáóÝ»ñÇ Ù³ëÇÝ ½»ÏáõÛóÝ»ñ:  ÎáÕÙ»ñÇ ËáñÑñ¹³ÅáÕáíÁ ë³ÑÙ³ÝáõÙ ¿ ½»ÏáõÛóÝ»ñÇ Ý»ñÏ³Û³óÙ³Ý Å³ÙÏ»ïÝ»ñÁ ¨ Ó¨Á:</w:t>
      </w:r>
    </w:p>
    <w:p>
      <w:pPr>
        <w:pStyle w:val="TextBody"/>
        <w:numPr>
          <w:ilvl w:val="0"/>
          <w:numId w:val="37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ÎáÕÙ Ñ³Ý¹Çë³óáÕ ³½¹»óáõÃÛ³Ý »ÝÃ³ñÏí³Í å»ïáõÃÛáõÝÝ»ñÁ Ý»ñÏ³Û³óÝáõÙ »Ý, 5-ñ¹ Ñá¹í³ÍÇÝ Ñ³Ù³å³ï³ëË³Ý, Çñ»Ýó ÏáÕÙÇó ÁÝ¹áõÝ³Í é³½Ù³í³ñáõÃÛáõÝÝ»ñÇ ÝÏ³ñ³·ñáõÃÛáõÝÁ ¨ ³ÛÉ Ñ³Ù³å³ï³ëË³Ý ï»Õ»ÏáõÃÛáõÝÝ»ñ ¹ñ³Ýó Çñ³Ï³Ý³óÙ³Ý í»ñ³µ»ñÛ³É:</w:t>
      </w:r>
    </w:p>
    <w:p>
      <w:pPr>
        <w:pStyle w:val="TextBody"/>
        <w:numPr>
          <w:ilvl w:val="0"/>
          <w:numId w:val="37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ÎáÕÙ Ñ³Ý¹Çë³óáÕ ³½¹»óáõÃÛ³Ý »ÝÃ³ñÏí³Í å»ïáõÃÛáõÝÝ»ñÁ, áñáÝù ÙÇçáó³éáõÙÝ»ñÇ Íñ³·ñ»ñ »Ý Çñ³Ï³Ý³óÝáõÙ 9-Çó 15-ñ¹ Ñá¹í³ÍÝ»ñÇÝ Ñ³Ù³å³ï³ëË³Ý, Ý»ñÏ³Û³óÝáõÙ »Ý ³Û¹ Íñ³·ñ»ñÇ ¨ ¹ñ³Ýó Çñ³·áñÍÙ³Ý Ñ»ï Ï³åí³Í ÙÇçáó³éáõÙÝ»ñÇ Ù³Ýñ³Ù³ëÝ ÝÏ³ñ³·ñáõÃÛáõÝÁ:</w:t>
      </w:r>
    </w:p>
    <w:p>
      <w:pPr>
        <w:pStyle w:val="TextBody"/>
        <w:numPr>
          <w:ilvl w:val="0"/>
          <w:numId w:val="37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ÎáÕÙ Ñ³Ý¹Çë³óáÕ ³½¹»óáõÃÛ³Ý »ÝÃ³ñÏí³Í ó³ÝÏ³ó³Í å»ïáõÃÛáõÝ Ï³ñáÕ ¿ Ñ³Ù³ï»Õ Ñ³Ûï³ñ³ñáõÃÛáõÝ ³Ý»É ÙÇçáó³éáõÙÝ»ñÇ Íñ³·ñ»ñÇ ßñç³Ý³ÏÝ»ñáõÙ »ÝÃ³ï³ñ³Í³ßñç³Ý³ÛÇÝ ¨/Ï³Ù ï³ñ³Í³ßñç³Ý³ÛÇÝ Ù³Ï³ñ¹³ÏÝ»ñÇ íñ³ Ó»éÝ³ñÏíáÕ ÙÇçáóÝ»ñÇ Ù³ëÇÝ:</w:t>
      </w:r>
    </w:p>
    <w:p>
      <w:pPr>
        <w:pStyle w:val="TextBody"/>
        <w:numPr>
          <w:ilvl w:val="0"/>
          <w:numId w:val="37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ÎáÕÙ Ñ³Ý¹Çë³óáÕ ½³ñ·³ó³Í å»ïáõÃÛáõÝÝ»ñÁ Ý»ñÏ³Û³óÝáõÙ »Ý ÙÇçáó³éáõÙÝ»ñÇ Íñ³·ñ»ñÇ Ùß³ÏÙ³Ý ¨ Çñ³Ï³Ý³óÙ³Ý ·áñÍáõÙ ³ç³ÏóáõÃÛ³Ý óáõó³µ»ñÙ³Ý Ýå³ï³Ïáí Ó»éÝ³ñÏí³Í ÙÇçáóÝ»ñÇ Ù³ëÇÝ ½»ÏáõÛóÝ»ñ, Ý»ñ³éÛ³É ï»Õ»ÏáõÃÛáõÝÝ»ñÝ ³ÛÝ ýÇÝ³Ýë³Ï³Ý ÙÇçáóÝ»ñÇ Ù³ëÇÝ, áñáÝù Çñ»Ýù ïñ³Ù³¹ñ»É Ï³Ù ïñ³Ù³¹ñáõÙ »Ý ëáõÛÝ ÎáÝí»ÝóÇ³ÛÇ ¹ñáõÛÃÝ»ñÇÝ Ñ³Ù³å³ï³ëË³Ý:</w:t>
      </w:r>
    </w:p>
    <w:p>
      <w:pPr>
        <w:pStyle w:val="TextBody"/>
        <w:numPr>
          <w:ilvl w:val="0"/>
          <w:numId w:val="37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ó 4-ñ¹ Ï»ï»ñÇÝ Ñ³Ù³å³ï³ëË³Ý ïñ³Ù³¹ñíáÕ ï»Õ»ÏáõÃÛáõÝÝ»ñÁ Ùßï³Ï³Ý ø³ñïáõÕ³ñáõÃÛ³Ý ÏáÕÙÇó, ÑÝ³ñ³íáñÇÝë ë»ÕÙ Å³ÙÏ»ïÝ»ñáõÙ, áõÕÕíáõÙ ¿ ÎáÕÙ»ñÇ ËáñÑñ¹³ÅáÕáíÇÝ ¨ ó³ÝÏ³ó³Í Ñ³Ù³å³ï³ëË³Ý ûÅ³Ý¹³Ï Ù³ñÙÝÇÝ:</w:t>
      </w:r>
    </w:p>
    <w:p>
      <w:pPr>
        <w:pStyle w:val="TextBody"/>
        <w:numPr>
          <w:ilvl w:val="0"/>
          <w:numId w:val="37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ËáñÑñ¹³ÅáÕáíÁ Ýå³ëïáõÙ ¿ ÎáÝí»ÝóÇ³ÛÇ ÎáÕÙ Ñ³Ý¹Çë³óáÕ ³½¹»óáõÃÛ³Ý »ÝÃ³ñÏí³Í ½³ñ·³óáÕ å»ïáõÃÛáõÝÝ»ñÇÝ, Ñ³ïÏ³å»ë` ³ýñÇÏÛ³Ý å»ïáõÃÛáõÝÝ»ñÇÝ, ëáõÛÝ Ñá¹í³ÍÇÝ Ñ³Ù³å³ï³ëË³Ý, ï»Õ»ÏáõÃÛáõÝÝ»ñÇ Ý³Ë³å³ïñ³ëïÙ³Ý ¨ ïñ³Ù³¹ñÙ³Ý, ÇÝãå»ë Ý³¨ ÙÇçáó³éáõÙÝ»ñÇ Íñ³·ñ»ñÇ Ñ»ï Ï³åí³Í ï»ËÝÇÏ³Ï³Ý ¨ ýÇÝ³Ýë³Ï³Ý Ï³ñÇùÝ»ñÇ Ñ³ïÏ³ÝßÙ³Ý  ·áñÍáõÙ ï»ËÝÇÏ³Ï³Ý ¨ ýÇÝ³Ýë³Ï³Ý ³ç³ÏóáõÃÛ³Ý óáõó³µ»ñÙ³Ý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7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ñ³·áñÍÙ³Ý Ñ»ï Ï³åí³Í ËÝ¹ÇñÝ»ñÇ ÉáõÍÙ³ÝÝ áõÕÕí³Í ÙÇçáóÝ»ñ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ËáñÑñ¹³ÅáÕáíÁ ùÝÝ³ñÏáõÙ ¨ ÁÝ¹áõÝáõÙ ¿ ÁÝÃ³ó³Ï³ñ·»ñ ¨ ÇÝëïÇïáõóÇáÝ³É Ù»Ë³ÝÇ½ÙÝ»ñ, áñáÝù Ï³ñáÕ »Ý å³Ñ³Ýçí»É ÎáÝí»ÝóÇ³ÛÇ Çñ³·áñÍÙ³Ý Ñ»ï Ï³åí³Í ËÝ¹ÇñÝ»ñÇ ÉáõÍÙ³Ý Ñ³Ù³ñ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8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»×»ñÇ Ï³ñ·³íáñáõÙ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ëáõÛÝ ÎáÝí»ÝóÇ³ÛÇ Ù»ÏÝ³µ³ÝÙ³Ý Ï³Ù ÏÇñ³éÙ³Ý Ñ³ñó»ñÇ í»ñ³µ»ñÛ³É Í³·³Í í»×»ñÁ Ï³ñ·³íáñáõÙ »Ý µ³Ý³ÏóáõÃÛáõÝÝ»ñÇ ÙÇçáóáí Ï³Ù ó³ÝÏ³ó³Í ³ÛÉ »Õ³Ý³Ïáí` Çñ»Ýó ÁÝïñáõÃÛ³Ùµ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ëïáñ³·ñÙ³Ý, í³í»ñ³óÙ³Ý, ÁÝ¹áõÝÙ³Ý, Ñ³ëï³ïÙ³Ý Ï³Ù ¹ñ³Ý ÙÇ³Ý³Éáõ Å³Ù³Ý³Ï, Ï³Ù ¹ñ³ÝÇó Ñ»ïá ó³ÝÏ³ó³Í å³ÑÇÝ, ÎáÕÙÁ, áñÁ ãÇ Ñ³Ý¹Çë³ÝáõÙ ïÝï»ë³Ï³Ý ÇÝï»·ñ³óÇ³ÛÇ ï³ñ³Í³ßñç³Ý³ÛÇÝ Ï³½Ù³Ï»ñåáõÃÛáõÝ, Ï³ñáÕ ¿ ³í³Ý¹³å³ÑÇÝ Ý»ñÏ³Û³óÝ»É ·ñ³íáñ ¹ÇÙáõÙ ³ÛÝ Ù³ëÇÝ, áñ ÎáÝí»ÝóÇ³ÛÇ Ù»ÏÝ³µ³ÝÙ³Ý Ï³Ù ÏÇñ³éÙ³Ý í»ñ³µ»ñÛ³É Í³·³Í ó³ÝÏ³ó³Í í»×Ç ¹»åùáõÙ ³ÛÝ í»×Ç Ï³ñ·³íáñÙ³Ý ëïáñ¨ Ýßí³Í »Õ³Ý³ÏÝ»ñÇó Ù»ÏÁ Ï³Ù »ñÏáõëÝ ¿É ×³Ý³ãíáõÙ »Ý áñå»ë å³ñï³¹Çñ, ÝÙ³Ý å³ñï³íáñáõÃÛáõÝ ëï³ÝÓÝ³Í ó³ÝÏ³ó³Í ³ÛÉ ÎáÕÙÇ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 xml:space="preserve">Çñ³í³ñ³ñ³Ï³Ý ÁÝÃ³ó³Ï³ñ·»ñ` Ñ³í»Éí³ÍÇ ï»ëùáí ÎáÕÙ»ñÇ ËáñÑñ¹³ÅáÕáíÇ ÏáÕÙÇó, ÑÝ³ñ³íáñÇÝë ë»ÕÙ Å³ÙÏ»ïÝ»ñáõÙ, ÁÝ¹áõÝí³Í ÁÝÃ³ó³Ï³ñ·»ñÇ,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í»×Ç Ñ³ÝÓÝáõÙ ØÇç³½·³ÛÇÝ ¹³ï³ñ³Ý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Ýï»ë³Ï³Ý ÇÝï»·ñ³óÇ³ÛÇ ï³ñ³Í³ßñç³Ý³ÛÇÝ Ï³½Ù³Ï»ñåáõÃÛáõÝ Ñ³Ý¹Çë³óáÕ ÎáÕÙÁ Ï³ñáÕ ¿ Ñ³Ý¹»ë ·³É 2-ñ¹ Ï»ïÇ §³¦ »ÝÃ³Ï»ïáõÙ Ýßí³Í ÁÝÃ³ó³Ï³ñ·ÇÝ Ñ³Ù³å³ï³ëË³Ý Çñ³í³ñ³ñ³Ï³Ý ÁÝÃ³ó³Ï³ñ·»ñ ³ÝóÏ³óÝ»Éáõ ÝÙ³Ý³ïÇå Ñ³Ûï³ñ³ñáõÃÛ³Ùµ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-ñ¹ Ï»ïÇÝ Ñ³Ù³å³ï³ëË³Ý ³ñí³Í Ñ³Ûï³ñ³ñáõÃÛáõÝÝ áõÅÇ Ù»ç ¿ ÙÝáõÙ ÙÇÝã¨ Çñ å³ÛÙ³ÝÝ»ñÇ Ñ³Ù³Ó³ÛÝ áõÅÁ ÏáñóÝ»ÉÁ Ï³Ù ³ÛÝ Ñ»ï Ï³Ýã»Éáõ Ù³ëÇÝ Í³Ýáõó³·ÇñÁ ³í³Ý¹³å³ÑÇÝ Ç å³Ñ Ñ³ÝÓÝ»Éáõ å³ÑÇó »ñ»ù ³Ùëí³ ÁÝÃ³óùáõÙ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ï³ñ³ñáõÃÛ³Ý, ³ÛÝ Ñ»ï Ï³Ýã»Éáõ Ù³ëÇÝ Í³Ýáõó³·ñÇ Ï³Ù Ýáñ Ñ³Ûï³ñ³ñáõÃÛ³Ý áõÅÁ ÏáñóÝ»ÉÁ áã ÙÇ Ï»ñå ãÇ ³½¹áõÙ ØÇç³½·³ÛÇÝ ¹³ï³ñ³ÝÇ Ï³Ù ÙÇçÝáñ¹ ¹³ï³ñ³ÝÇ í³ñáõÛÃáõÙ ·ïÝíáÕ ·áñÍ»ñÇ íñ³, »Ã» í»×áõÙ ÁÝ¹·ñÏí³Í ÎáÕÙ»ñÝ ³ÛÉ Ï»ñå ãå³ÛÙ³Ý³íáñí»Ý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Ã» í»×áõÙ ÁÝ¹·ñÏí³Í ÎáÕÙ»ñÁ 2-ñ¹ Ï»ïÇÝ Ñ³Ù³å³ï³ëË³Ý ã»Ý ÁÝ¹áõÝáõÙ ÝÙ³Ý³ïÇå Ï³Ù ó³ÝÏ³ó³Í ³ÛÉ ÁÝÃ³ó³Ï³ñ·Á, Ï³Ù »Ã» Ýñ³Ýù ã»Ý Ï³ñáÕ³ÝáõÙ Ï³ñ·³íáñ»É Çñ»Ýó í»×Á í»×Ç Í³·Ù³Ý Ù³ëÇÝ ÙÇÙÛ³Ýó Í³Ýáõó»Éáõ å³ÑÇó ï³ëÝ»ñÏáõ ³Ùëí³ ÁÝÃ³óùáõÙ, ³Û¹ í»×Á ¹ñ³ÝáõÙ ÁÝ¹·ñÏí³Í ÎáÕÙ»ñÇó Ù»ÏÇ ËÝ¹ñ³Ýùáí Ý»ñÏ³Û³óíáõÙ ¿ Ñ³ßï»óÙ³Ý` Ñ³í»Éí³ÍÇ ï»ëùáí ÎáÕÙ»ñÇ ËáñÑñ¹³ÅáÕáíÇ ÏáÕÙÇó, ÑÝ³ñ³íáñÇÝë ë»ÕÙ Å³ÙÏ»ïÝ»ñáõÙ ÁÝ¹áõÝí³Í ÁÝÃ³ó³Ï³ñ·»ñÇ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í»Éí³ÍÝ»ñÇ Ï³ñ·³íÇ×³Ï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3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í»Éí³ÍÝ»ñÁ Ñ³Ý¹Çë³ÝáõÙ »Ý ëáõÛÝ ÎáÝí»ÝóÇ³ÛÇ ³Ýµ³Å³Ý»ÉÇ Ù³ëÁ ¨, »Ã» áõÕÕ³ÏÇáñ»Ý ³ÛÉ Ï»ñå Ý³Ë³ï»ëí³Í ã¿, ëáõÛÝ ÎáÝí»ÝóÇ³ÛÇÝ Ï³ï³ñí³Í ó³ÝÏ³ó³Í ÑÕáõÙÁ Ñ³Ý¹Çë³ÝáõÙ ¿ Ý³¨ ¹ñ³ Ñ³í»Éí³ÍÝ»ñÇÝ Ï³ï³ñí³Í ÑÕáõÙ:</w:t>
      </w:r>
    </w:p>
    <w:p>
      <w:pPr>
        <w:pStyle w:val="Normal"/>
        <w:numPr>
          <w:ilvl w:val="0"/>
          <w:numId w:val="3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³ÉÇë »Ý Ñ³í»Éí³ÍÝ»ñÇ ¹ñáõÛÃÝ»ñÇ ³ÛÝåÇëÇ Ù»ÏÝ³µ³ÝáõÃÛáõÝ, áñÁ Ñ³Ù³å³ï³ëË³ÝáõÙ ¿ ëáõÛÝ ÎáÝí»ÝóÇ³Ûáí Ý³Ë³ï»ëí³Í Çñ»Ýó Çñ³íáõÝùÝ»ñÇÝ ¨ å³ñï³Ï³ÝáõÃÛáõÝ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Ýí»ÝóÇ³ÛáõÙ ÷á÷áËáõÃÛáõÝÝ»ñ Ï³ï³ñ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ÎáÕÙ Ï³ñáÕ ¿ ³é³ç³ñÏ»É ÷á÷áËáõÃÛáõÝÝ»ñ Ï³ï³ñ»É ëáõÛÝ ÎáÝí»ÝóÇ³ÛáõÙ: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÷á÷áËáõÃÛáõÝÝ»ñÝ ÁÝ¹áõÝíáõÙ »Ý ÎáÕÙ»ñÇ ËáñÑñ¹³ÅáÕáíÇ Ñ»ñÃ³Ï³Ý ÝÇëïÇÝ: Øßï³Ï³Ý ø³ñïáõÕ³ñáõÃÛáõÝÁ ³é³ç³ñÏíáÕ ó³ÝÏ³ó³Í ÷á÷áËáõÃÛ³Ý ï»ùëïÁ ÎáÕÙ»ñÇÝ ¿ áõÕ³ñÏáõÙ áã áõß, ù³Ý í»ó ³ÙÇë ³é³ç ³ÛÝ ÝÇëïÇó, áñÇÝ å»ïù ¿ ³é³ç³ñÏíÇ ³ÛÝ ÁÝ¹áõÝ»É: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 ·áñÍ³¹ñáõÙ »Ý µáÉáñ ç³Ýù»ñÁ` ëáõÛÝ ÎáÝí»ÝóÇ³ÛáõÙ ÷á÷áËáõÃÛáõÝ Ï³ï³ñ»Éáõ ³é³ç³ñÏáõÃÛ³Ý ßáõñç ÷áËÑ³Ù³Ó³ÛÝáõÃÛ³Ý ÙÇçáóáí Ñ³Ù³Ó³ÛÝáõÃÛáõÝ Ó»éù µ»ñ»Éáõ Ñ³Ù³ñ: ºÃ» ÷áËÑ³Ù³Ó³ÛÝáõÃÛ³Ý Ñ³ëÝ»Éáõ µáÉáñ ÙÇçáóÝ»ñÁ ëå³éí»É »Ý, ÇëÏ Ñ³Ù³Ó³ÛÝáõÃÛáõÝÝ ³Û¹å»ë ¿É Ó»éù ãÇ µ»ñí»É, ³å³, áñå»ë í»ñçÇÝ ÙÇçáó, ÷á÷áËáõÃÛáõÝÝ ÁÝ¹áõÝíáõÙ ¿ ÅáÕáíÇÝ Ý»ñÏ³ ¨ ùí»³ñÏáõÃÛ³ÝÁ Ù³ëÝ³ÏóáÕ ÎáÕÙ»ñÇ Ó³ÛÝ»ñÇ »ñ»ù »ññáñ¹Ç Ù»Í³Ù³ëÝáõÃÛ³Ùµ: Øßï³Ï³Ý ø³ñïáõÕ³ñáõÃÛáõÝÝ ÁÝ¹áõÝí³Í ÷á÷áËáõÃÛ³Ý ï»ùëïÝ áõÕ³ñÏáõÙ ¿ ³í³Ý¹³å³ÑÇÝ, áñÝ ³ÛÝ ³é³ùáõÙ ¿ µáÉáñ ÎáÕÙ»ñÇÝ í³í»ñ³óÙ³Ý, ÁÝ¹áõÝÙ³Ý, Ñ³ëï³ïÙ³Ý Ï³Ù ¹ñ³Ý ÙÇ³Ý³Éáõ Ñ³Ù³ñ: 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í»ñ³óÙ³Ý, ÁÝ¹áõÝÙ³Ý, Ñ³ëï³ïÙ³Ý ¨ ÙÇ³Ý³Éáõ Ù³ëÇÝ ÷³ëï³ÃÕÃ»ñÁ Ç å³Ñ »Ý Ñ³ÝÓÝíáõÙ ³í³Ý¹³å³ÑÇÝ: 3-ñ¹ Ï»ïÇ ¹ñáõÛÃÝ»ñÇÝ Ñ³Ù³å³ï³ëË³Ý ÁÝ¹áõÝí³Í ÷á÷áËáõÃÛáõÝÝ áõÅÇ Ù»ç ¿ ÙïÝáõÙ ³ÛÝ ÁÝ¹áõÝ³Í ÎáÕÙ»ñÇ Ñ³Ù³ñ ÷á÷áËáõÃÛ³Ý ÁÝ¹áõÝÙ³Ý å³ÑÇÝ ÎáÕÙ Ñ³Ý¹Çë³óáÕ ÎáÝí»ÝóÇ³ÛÇ ÎáÕÙ»ñÇ ³éÝí³½Ý »ñÏáõ »ññáñ¹Ç í³í»ñ³óÙ³Ý, ÁÝ¹áõÝÙ³Ý, Ñ³ëï³ïÙ³Ý ¨ ÙÇ³Ý³Éáõ Ù³ëÇÝ ÷³ëï³ÃÕÃ»ñÁ ³í³Ý¹³å³ÑÇ ÏáÕÙÇó ëï³Ý³Éáõ ûñí³ÝÇó ÇÝÝëáõÝ»ñáñ¹ ûñÁ: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ò³ÝÏ³ó³Í ³ÛÉ ÎáÕÙÇ Ñ³Ù³ñ ÷á÷áËáõÃÛáõÝÝ áõÅÇ Ù»ç »Ý ÙïÝáõÙ ¹ñ³ í³í»ñ³óÙ³Ý, Ñ³ëï³ïÙ³Ý Ï³Ù ÁÝ¹áõÝÙ³Ý Ù³ëÇÝ ÎáÕÙÇ ÷³ëï³ÃáõÕÃÝ ³í³Ý¹³å³ÑÇÝ Ç å³Ñ Ñ³ÝÓÝ»Éáõ å³ÑÇó ÇÝÝëáõÝ»ñáñ¹ ûñÁ: 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¨ 31-ñ¹ Ñá¹í³ÍÇ ÇÙ³ëïáí, §ÅáÕáíÇÝ Ý»ñÏ³ ¨ ùí»³ñÏáõÃÛ³ÝÁ Ù³ëÝ³ÏóáÕ ÎáÕÙ»ñÝ¦ ³ÛÝ ÎáÕÙ»ñÝ »Ý, áñáÝù Ý»ñÏ³ »Ý ·ïÝíáõÙ ÅáÕáíÇÝ ¨ ùí»³ñÏáõÙ »Ý §ÏáÕÙ¦ Ï³Ù  §¹»Ù¦: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í»Éí³ÍÝ»ñÇ ÁÝ¹áõÝáõÙ ¨ ¹ñ³Ýó Ù»ç ÷á÷áËáõÃÛáõÝÝ»ñÇ Ï³ï³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5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ó³ÝÏ³ó³Í Éñ³óáõóÇã Ñ³í»Éí³Í ¨ áñ¨¿ Ñ³í»Éí³ÍáõÙ ÷á÷áËáõÃÛ³Ý Ï³ï³ñáõÙÝ ³é³ç³ñÏíáõÙ ¨ ÁÝ¹áõÝíáõÙ »Ý Áëï 30-ñ¹ Ñá¹í³Íáí ë³ÑÙ³Ýí³Í ÎáÝí»ÝóÇ³ÛáõÙ ÷á÷áËáõÃÛáõÝÝ»ñ Ï³ï³ñ»Éáõ Ï³ñ·Ç` å³ÛÙ³Ýáí, áñ ï³ñ³Í³ßñç³Ý³ÛÇÝ Ù³Ï³ñ¹³ÏÇ íñ³ Çñ³·áñÍÙ³Ý Ù³ëÇÝ Éñ³óáõóÇã Ñ³í»Éí³ÍÁ Ï³Ù ï³ñ³Í³ßñç³Ý³ÛÇÝ Ù³Ï³ñ¹³ÏÇ íñ³ Çñ³·áñÍÙ³Ý Ñ³í»Éí³ÍáõÙ ³é³ç³ñÏíáÕ ÷á÷áËáõÃÛáõÝÝ ÁÝ¹áõÝ»ÉÇë, ëáõÛÝ Ñá¹í³Íáí Ý³Ë³ï»ëí³Í Ó³ÛÝ»ñÇ Ù»Í³Ù³ëÝáõÃÛáõÝÁ Ï³½ÙáõÙ ¿ Ñ³Ù³å³ï³ëË³Ý ï³ñ³Í³ßñç³ÝÁ Ý»ñÏ³Û³óÝáÕ ùí»³ñÏáõÃÛ³ÝÁ Ù³ëÝ³ÏóáÕ ¨ ùí»³ñÏáÕ ÎáÕÙ»ñÇ »ñÏáõ »ññáñ¹ Ù»Í³Ù³ëÝáõÃÛáõÝÁ: ²í³Ý¹³å³ÑÁ Ñ³í»Éí³ÍÇ Ï³Ù Ñ³í»Éí³ÍáõÙ ³é³ç³ñÏíáÕ ÷á÷áËáõÃÛ³Ý ÁÝ¹áõÝÙ³Ý Ù³ëÇÝ Í³ÝáõóáõÙ ¿ µáÉáñ ÎáÕÙ»ñÇÝ:</w:t>
      </w:r>
    </w:p>
    <w:p>
      <w:pPr>
        <w:pStyle w:val="Normal"/>
        <w:numPr>
          <w:ilvl w:val="0"/>
          <w:numId w:val="5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Ï»ïÇÝ Ñ³Ù³å³ï³ëË³Ý ÁÝ¹áõÝí³Í Ñ³í»Éí³ÍÝ»ñÁ` µ³ó³éáõÃÛ³Ùµ ï³ñ³Í³ßñç³Ý³ÛÇÝ Ù³Ï³ñ¹³ÏÇ íñ³ Çñ³·áñÍÙ³Ý Ù³ëÇÝ Éñ³óáõóÇã Ñ³í»Éí³ÍÝ»ñÇ, Ï³Ù Ñ³í»Éí³ÍÝ»ñáõÙ ³é³ç³ñÏíáÕ ÷á÷áËáõÃÛáõÝÝ»ñÁ` µ³ó³éáõÃÛ³Ùµ ï³ñ³Í³ßñç³Ý³ÛÇÝ Ù³Ï³ñ¹³ÏÇ íñ³ Çñ³·áñÍÙ³Ý Ù³ëÇÝ Ñ³í»Éí³ÍÝ»ñáõÙ ³é³ç³ñÏíáÕ ÷á÷áËáõÃÛáõÝÝ»ñÇ, ÎáÝí»ÝóÇ³ÛÇ µáÉáñ ÎáÕÙ»ñÇ Ñ³Ù³ñ áõÅÇ Ù»ç »Ý ÙïÝáõÙ ³í³Ý¹³å³ÑÇ ÏáÕÙÇó ³Û¹ ÎáÕÙ»ñÇÝ ïíÛ³É Ñ³í»Éí³ÍÇ Ï³Ù ÷á÷áËáõÃÛ³Ý ÁÝ¹áõÝÙ³Ý Ù³ëÇÝ Í³ÝáõóÙ³Ý å³ÑÇó í»ó ³ÙÇë Ñ»ïá, µ³ó³éáõÃÛ³Ùµ ³ÛÝ ÎáÕÙ»ñÇ, áñáÝù ³Û¹ Å³Ù³Ý³Ï³Ñ³ïí³ÍáõÙ ³í³Ý¹³å³ÑÇÝ ·ñ³íáñ Í³Ýáõó»É »Ý Çñ»Ýó ÏáÕÙÇó ³Û¹ Ñ³í»Éí³ÍÁ Ï³Ù ÷á÷áËáõÃÛáõÝÁ ãÁÝ¹áõÝ»Éáõ Ù³ëÇÝ: ²Û¹ Ñ³í»Éí³ÍÁ Ï³Ù ÷á÷áËáõÃÛáõÝÝ ³ÛÝ ãÁÝ¹áõÝ»Éáõ Ù³ëÇÝ Çñ Í³Ýáõó³·ÇñÁ ã»ÕÛ³É Ñ³Ûï³ñ³ñáÕ ÎáÕÙÇ Ñ³Ù³ñ áõÅÇ Ù»ç ¿ ÙïÝáõÙ ³í³Ý¹³å³ÑÇ ÏáÕÙÇó Í³ÝáõóáõÙÁ ã»ÕÛ³É Ñ³Ûï³ñ³ñ»Éáõ Ù³ëÇÝ Í³ÝáõóáõÙÝ ëï³Ý³Éáõ å³ÑÇó ÇÝÝëáõÝ»ñáñ¹ ûñÁ:</w:t>
      </w:r>
    </w:p>
    <w:p>
      <w:pPr>
        <w:pStyle w:val="Normal"/>
        <w:numPr>
          <w:ilvl w:val="0"/>
          <w:numId w:val="5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ñ³Í³ßñç³Ý³ÛÇÝ Ù³Ï³ñ¹³ÏÇ íñ³ Çñ³·áñÍÙ³Ý Ù³ëÇÝ ó³ÝÏ³ó³Í Éñ³óáõóÇã Ñ³í»Éí³ÍÁ Ï³Ù ¹ñ³ÝáõÙ ³é³ç³ñÏíáÕ ÷á÷áËáõÃÛáõÝÁ, áñáÝù ÁÝ¹áõÝí»É »Ý 1-ÇÝ Ï»ïÇ ¹ñáõÛÃÝ»ñÇÝ Ñ³Ù³å³ï³ëË³Ý, ÎáÝí»ÝóÇ³ÛÇ µáÉáñ ÎáÕÙ»ñÇ Ñ³Ù³ñ áõÅÇ Ù»ç »Ý ÙïÝáõÙ ³í³Ý¹³å³ÑÇ ÏáÕÙÇó ³Û¹ ÎáÕÙ»ñÇÝ ïíÛ³É Ñ³í»Éí³ÍÇ Ï³Ù ÷á÷áËáõÃÛ³Ý ÁÝ¹áõÝÙ³Ý Ù³ëÇÝ Í³ÝáõóÙ³Ý å³ÑÇó í»ó ³ÙÇë Ñ»ïá, µ³ó³éáõÃÛ³Ùµ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ÛÝ ÎáÕÙÇ, áñÝ ³Û¹ í»ó ³ÙÇë Å³Ù³Ý³Ï³Ñ³ïí³ÍáõÙ ³í³Ý¹³å³ÑÇÝ ·ñ³íáñ Í³Ýáõó»É ¿ ï³ñ³Í³ßñç³Ý³ÛÇÝ Ù³Ï³ñ¹³ÏÇ íñ³ Çñ³·áñÍÙ³Ý Ù³ëÇÝ ³Û¹åÇëÇ Éñ³óáõóÇã Ñ³í»Éí³ÍÁ Ï³Ù ¹ñ³ÝáõÙ ³é³ç³ñÏíáÕ ÷á÷áËáõÃÛáõÝÝ Çñ ÏáÕÙÇó ãÁÝ¹áõÝ»Éáõ Ù³ëÇÝ, ¨ ³Û¹ ¹»åùáõÙ ïíÛ³É Ñ³í»Éí³ÍÁ Ï³Ù ÷á÷áËáõÃÛáõÝÝ ³ÛÝ ãÁÝ¹áõÝ»Éáõ Ù³ëÇÝ Çñ Í³Ýáõó³·ÇñÁ ã»ÕÛ³É Ñ³Ûï³ñ³ñáÕ ÎáÕÙÇ Ñ³Ù³ñ áõÅÇ Ù»ç ¿ ÙïÝáõÙ ³í³Ý¹³å³ÑÇ ÏáÕÙÇó Í³ÝáõóáõÙÁ ã»ÕÛ³É Ñ³Ûï³ñ³ñ»Éáõ Ù³ëÇÝ Í³ÝáõóáõÙÝ ëï³Ý³Éáõ å³ÑÇó ÇÝÝëáõÝ»ñáñ¹ 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ó³ÝÏ³ó³Í ÎáÕÙÇ, áñÁ, 34-ñ¹ Ñá¹í³ÍÇ 4-ñ¹ Ï»ïÇÝ Ñ³Ù³å³ï³ëË³Ý, Ñ³Ý¹»ë ¿ »Ï»É Ñ³Ûï³ñ³ñáõÃÛ³Ùµ ï³ñ³Í³ßñç³Ý³ÛÇÝ Ù³Ï³ñ¹³ÏÇ íñ³ Çñ³·áñÍÙ³Ý Ù³ëÇÝ Éñ³óáõóÇã Ñ³í»Éí³ÍÝ»ñÇ ¨ ¹ñ³ÝóáõÙ ³é³ç³ñÏíáÕ ÷á÷áËáõÃÛáõÝÝ»ñÇ ³éÝãáõÃÛ³Ùµ, ¨ ³Û¹ ¹»åùáõÙ ïíÛ³É Ñ³í»Éí³ÍÁ Ï³Ù ÷á÷áËáõÃÛáõÝÝ ³Û¹ ÎáÕÙÇ Ñ³Ù³ñ áõÅÇ Ù»ç ¿ ÙïÝáõÙ ³Û¹ Ñ³í»Éí³ÍÇ Ï³Ù ÷á÷áËáõÃÛ³Ý í³í»ñ³óÙ³Ý, ÁÝ¹áõÝÙ³Ý, Ñ³ëï³ïÙ³Ý Ï³Ù ¹ñ³Ý ÙÇ³Ý³Éáõ Ù³ëÇÝ ÷³ëï³ÃáõÕÃÝ  ³í³Ý¹³å³ÑÇÝ Ç å³Ñ Ñ³ÝÓÝ»Éáõ å³ÑÇó ÇÝÝëáõÝ»ñáñ¹ ûñÁ:</w:t>
      </w:r>
    </w:p>
    <w:p>
      <w:pPr>
        <w:pStyle w:val="Normal"/>
        <w:numPr>
          <w:ilvl w:val="0"/>
          <w:numId w:val="5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Ñ³í»Éí³ÍÇ Ï³Ù Ñ³í»Éí³ÍÇ ÷á÷áËáõÃÛ³Ý ÁÝ¹áõÝáõÙÁ Ï³åí³Í ¿ ÎáÝí»ÝóÇ³ÛáõÙ ÷á÷áËáõÃÛáõÝ Ï³ï³ñ»Éáõ Ñ»ï, ³å³ ³Û¹ Ñ³í»Éí³ÍÁ Ï³Ù ¹ñ³ÝáõÙ ³é³ç³ñÏíáÕ ÷á÷áËáõÃáõÝÝ áõÅÇ Ù»ç »Ý ÙïÝáõÙ ÙÇÙÇ³ÛÝ ÎáÝí»ÝóÇ³ÛáõÙ Ï³ï³ñí³Í Ñ³Ù³å³ï³ëË³Ý ÷á÷áËáõÃÛ³Ý áõÅÇ Ù»ç ÙïÝ»Éáõó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2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ÛÝÇ Çñ³íáõÝù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ó³éáõÃÛ³Ùµ 2-ñ¹ Ï»ïáí Ý³Ë³ï»ëí³Í ¹»åùÇ, ëáõÛÝ ÎáÝí»ÝóÇ³ÛÇ Ûáõñ³ù³ÝãÛáõñ ÎáÕÙ áõÝÇ Ù»Ï Ó³ÛÝ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Ýï»ë³Ï³Ý ÇÝï»·ñ³óÇ³ÛÇ ï³ñ³Í³ßñç³Ý³ÛÇÝ Ï³½Ù³Ï»ñåáõÃÛáõÝÝ»ñÝ û·ïíáõÙ »Ý Çñ»Ýó Ó³ÛÝÇ Çñ³íáõÝùÇó Çñ»Ýó Çñ³í³ëáõÃÛ³Ý ßñç³Ý³ÏÝ»ñáõÙ ·ïÝíáÕ Ñ³ñó»ñÇ ùÝÝ³ñÏÙ³Ý Å³Ù³Ý³Ï` áõÝ»Ý³Éáí ëáõÛÝ ÎáÝí»ÝóÇ³ÛÇ ÎáÕÙ Ñ³Ý¹Çë³óáÕ Çñ»Ýó ³Ý¹³Ù å»ïáõÃÛáõÝÝ»ñÇ Ó³ÛÝ»ñÇ ù³Ý³ÏÇÝ Ñ³í³ë³ñ Ó³ÛÝ»ñÇ ù³Ý³Ï: ²Û¹ Ï³½Ù³Ï»ñåáõÃÛáõÝÝ»ñÁ ã»Ý ÏÇñ³éáõÙ Çñ»Ýó Ó³ÛÝÇ Çñ³íáõÝùÁ, »Ã» ³ÛÝ ÏÇñ³éíáõÙ ¿ Çñ»Ýó ³Ý¹³Ù å»ïáõÃÛáõÝÝ»ñÇ ÏáÕÙÇó, ¨ Ñ³Ï³é³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½ñ³÷³ÏÇã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ïáñ³·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µ³ó ¿ ëïáñ³·ñÙ³Ý Ñ³Ù³ñ ØÇ³íáñí³Í ³½·»ñÇ Ï³½Ù³Ï»ñåáõÃÛ³Ý, ¹ñ³ ó³ÝÏ³ó³Í Ù³ëÝ³·Çï³óí³Í Ñ³ëï³ïáõÃÛ³Ý Ï³Ù ØÇç³½·³ÛÇÝ ¹³ï³ñ³ÝÇ ëï³ïáõïÇ, ÇÝãå»ë Ý³¨ ïÝï»ë³Ï³Ý ÇÝï»·ñ³óÇ³ÛÇ ï³ñ³Í³ßñç³Ý³ÛÇÝ Ï³½Ù³Ï»ñåáõÃÛáõÝÝ»ñÇ  ³Ý¹³Ù å»ïáõÃÛáõÝÝ»ñÇ ÏáÕÙÇó, ö³ñÇ½áõÙ` 1994 Ãí³Ï³ÝÇ ÑáÏï»Ùµ»ñÇ 14-Çó 15-ÇÝ: Ð»ï³·³ÛáõÙ ³ÛÝ µ³ó ÏÙÝ³ ëïáñ³·ñÙ³Ý Ñ³Ù³ñ ÜÛáõ ÚáñùáõÙ` ØÇ³íáñí³Í ³½·»ñÇ Ï³½Ù³Ï»ñåáõÃÛ³Ý Ï»ÝïñáÝ³Ï³Ý ·ñ³ë»ÝÛ³ÏáõÙ` ÙÇÝã¨ 1995 Ãí³Ï³ÝÇ ÑáÏï»Ùµ»ñÇ 13-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³í»ñ³óáõÙ, ÁÝ¹áõÝáõÙ, Ñ³ëï³ïáõÙ ¨ ÙÇ³ó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4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»ÝÃ³Ï³ ¿ í³í»ñ³óÙ³Ý, ÁÝ¹áõÝÙ³Ý Ï³Ù Ñ³ëï³ïÙ³Ý å»ïáõÃÛáõÝÝ»ñÇ ¨ ïÝï»ë³Ï³Ý ÇÝï»·ñ³óÇ³ÛÇ ï³ñ³Í³ßñç³Ý³ÛÇÝ Ï³½Ù³Ï»ñåáõÃÛáõÝÝ»ñÇ ÏáÕÙÇó: ²ÛÝ µ³óíáõÙ ¿ ÙÇ³Ý³Éáõ Ñ³Ù³ñ ÎáÝí»ÝóÇ³ÛÇ ëïáñ³·ñÙ³Ý ÷³ÏÙ³Ý Ñ³çáñ¹ ûñí³ÝÇó: ì³í»ñ³óÙ³Ý, ÁÝ¹áõÝÙ³Ý, Ñ³ëï³ïÙ³Ý Ï³Ù ÙÇ³Ý³Éáõ Ù³ëÇÝ ÷³ëï³ÃÕÃ»ñÝ Ç å³Ñ »Ý Ñ³ÝÓÝíáõÙ ³í³Ý¹³å³ÑÇÝ:</w:t>
      </w:r>
    </w:p>
    <w:p>
      <w:pPr>
        <w:pStyle w:val="Normal"/>
        <w:numPr>
          <w:ilvl w:val="0"/>
          <w:numId w:val="4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Ýï»ë³Ï³Ý ÇÝï»·ñ³óÇ³ÛÇ ó³ÝÏ³ó³Í ï³ñ³Í³ßñç³Ý³ÛÇÝ Ï³½Ù³Ï»ñåáõÃÛáõÝ, ëáõÛÝ ÎáÝí»ÝóÇ³ÛÇ ³Ý¹³Ù ¹³éÝ³Éáí ³ÛÝ ¹»åùáõÙ, »ñµ ³Û¹ Ï³½Ù³Ï»ñåáõÃÛ³Ý ³Ý¹³Ù å»ïáõÃÛáõÝÝ»ñÇó áã Ù»ÏÁ ëáõÛÝ ÎáÝí»ÝóÇ³ÛÇ ÎáÕÙ ãÇ Ñ³Ý¹Çë³ÝáõÙ, ëï³ÝÓÝáõÙ ¿ ëáõÛÝ ÎáÝí»ÝóÇ³Ûáí Ý³Ë³ï»ëí³Í µáÉáñ å³ñï³íáñáõÃÛáõÝÝ»ñÁ: ²ÛÝ ¹»åùáõÙ, »ñµ ³Û¹åÇëÇ Ï³½Ù³Ï»ñåáõÃÛ³Ý Ù»Ï Ï³Ù ³í»ÉÇ ³Ý¹³Ù å»ïáõÃÛáõÝÝ»ñ ÝáõÛÝå»ë Ñ³Ý¹Çë³ÝáõÙ »Ý ÎáÝí»ÝóÇ³ÛÇ ÎáÕÙ»ñ, ³Û¹ Ï³½Ù³Ï»ñåáõÃÛáõÝÁ ¨ ¹ñ³ ³Ý¹³Ù å»ïáõÃÛáõÝÝ»ñÁ áñáßáõÙ »Ý ÁÝ¹áõÝáõÙ ÎáÝí»ÝóÇ³Ûáí Ý³Ë³ï»ëí³Í Çñ»Ýó å³ñï³íáñáõÃÛáõÝÝ»ñÇ Ï³ï³ñÙ³Ý Ñ»ï Ï³åí³Í Ñ³Ù³å³ï³ëË³Ý å³ñï³Ï³ÝáõÃÛáõÝÝ»ñÇ í»ñ³µ»ñÛ³É: ÜÙ³Ý ¹»åù»ñáõÙ ÇÝãå»ë ³ÛÝ Ï³½Ù³Ï»ñåáõÃÛáõÝÝ, ³Û¹å»ë ¿É Çñ ³Ý¹³Ù å»ïáõÃÛáõÝÝ»ñÁ ã»Ý Ï³ñáÕ ÙÇ³Å³Ù³Ý³Ï û·ïí»É ëáõÛÝ ÎáÝí»ÝóÇ³Ûáí ë³ÑÙ³Ýí³Í Çñ³íáõÝùÝ»ñÇó: </w:t>
      </w:r>
    </w:p>
    <w:p>
      <w:pPr>
        <w:pStyle w:val="Normal"/>
        <w:numPr>
          <w:ilvl w:val="0"/>
          <w:numId w:val="4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ì³í»ñ³óÙ³Ý, ÁÝ¹áõÝÙ³Ý, Ñ³ëï³ïÙ³Ý Ï³Ù ÙÇ³Ý³Éáõ Ù³ëÇÝ Çñ»Ýó ÷³ëï³ÃÕÃ»ñáõÙ ïÝï»ë³Ï³Ý ÇÝï»·ñ³óÇ³ÛÇ ï³ñ³Í³ßñç³Ý³ÛÇÝ Ï³½Ù³Ï»ñåáõÃÛáõÝÝ»ñÁ Ñ³Ûï³ñ³ñáõÙ »Ý ëáõÛÝ ÎáÝí»ÝóÇ³Ûáí Ï³ñ·³íáñíáÕ Ñ³ñó»ñÇ ÝÏ³ïÙ³Ùµ Çñ»Ýó Çñ³í³ëáõÃÛáõÝÝ»ñÇ ßñç³Ý³ÏÇ Ù³ëÇÝ: ²Û¹ Ï³½Ù³Ï»ñåáõÃÛáõÝÝ»ñÁ ³í³Ý¹³å³ÑÇÝ ³ÝÑ³å³Õáñ»Ý ï»Õ»Ï³óÝáõÙ »Ý Ý³¨ Çñ»Ýó Çñ³í³ëáõÃÛáõÝÝ»ñÇ ßñç³Ý³ÏÇ ó³ÝÏ³ó³Í ÷á÷áËáõÃÛ³Ý Ù³ëÇÝ: </w:t>
      </w:r>
    </w:p>
    <w:p>
      <w:pPr>
        <w:pStyle w:val="Normal"/>
        <w:numPr>
          <w:ilvl w:val="0"/>
          <w:numId w:val="4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í»ñ³óÙ³Ý, ÁÝ¹áõÝÙ³Ý, Ñ³ëï³ïÙ³Ý Ï³Ù ÙÇ³Ý³Éáõ Ù³ëÇÝ Çñ ÷³ëï³ÃÕÃáõÙ ó³ÝÏ³ó³Í ÎáÕÙ Ï³ñáÕ ¿ Ñ³Ûï³ñ³ñ»É, áñ ï³ñ³Í³ßñç³Ý³ÛÇÝ Çñ³·áñÍÙ³Ý Ù³ëÇÝ ó³ÝÏ³ó³Í Éñ³óáõóÇã Ñ³í»Éí³ÍÁ Ï³Ù ï³ñ³Í³ßñç³Ý³ÛÇÝ Çñ³·áñÍÙ³Ý Ù³ëÇÝ ó³ÝÏ³ó³Í Ñ³í»Éí³ÍáõÙ Ï³ï³ñí³Í ÷á÷áËáõÃÛáõÝÝ Çñ Ñ³Ù³ñ áõÅÇ Ù»ç ¿ ÙïÝáõÙ ÙÇÙÇ³ÛÝ í³í»ñ³óÙ³Ý, ÁÝ¹áõÝÙ³Ý, Ñ³ëï³ïÙ³Ý Ï³Ù ÙÇ³Ý³Éáõ Ù³ëÇÝ Çñ ÷³ëï³ÃáõÕÃÝ Ç å³Ñ Ñ³ÝÓÝ»Éáõ å³Ñ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óáõÙ³ÛÇÝ å³ÛÙ³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3-ñ¹ Ñá¹í³ÍáõÙ ÑÇß³ï³Ïí³Í ù³ñïáõÕ³ñ³Ï³Ý ·áñÍ³éáõÛÃÝ»ñÁ Å³Ù³Ý³Ï³íáñ³å»ë Ï³ï³ñíáõÙ »Ý ØÇ³íáñí³Í ³½·»ñÇ Ï³½Ù³Ï»ñåáõÃÛ³Ý ¶ÉË³íáñ ³ë³ÙµÉ»³ÛÇ 1992 Ãí³Ï³ÝÇ ¹»Ïï»Ùµ»ñÇ 22-Çª ÃÇí 47/188 áñáßÙ³Ý Ñ³Ù³Ó³ÛÝ ëï»ÕÍí³Í ù³ñïáõÕ³ñáõÃÛ³Ý ÏáÕÙÇó` ÙÇÝã¨ ÎáÕÙ»ñÇ ËáñÑñ¹³ÅáÕáíÇ ³é³çÇÝ ÝÇëïÇ ³í³ñ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õÅÇ Ù»ç ÙïÝ»ÉÁ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áõÅÇ Ù»ç ¿ ÙïÝáõÙ í³í»ñ³óÙ³Ý, ÁÝ¹áõÝÙ³Ý, Ñ³ëï³ïÙ³Ý Ï³Ù ÙÇ³Ý³Éáõ Ù³ëÇÝ ÑÇëáõÝ»ñáñ¹ ÷³ëï³ÃáõÕÃÝ Ç å³Ñ Ñ³ÝÓÝ»Éáõ å³ÑÇó ÇÝÝëáõÝ»ñáñ¹ ûñÁ: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å»ïáõÃÛ³Ý Ï³Ù Ï³½Ù³Ï»ñåáõÃÛ³Ý Ñ³Ù³ñ, áñÁ í³í»ñ³óÝáõÙ, ÁÝ¹áõÝáõÙ Ï³Ù Ñ³ëï³ïáõÙ ¿ ëáõÛÝ ÎáÝí»ÝóÇ³Ý, Ï³Ù ÙÇ³ÝáõÙ ¿ ¹ñ³Ý` í³í»ñ³óÙ³Ý, ÁÝ¹áõÝÙ³Ý, Ñ³ëï³ïÙ³Ý Ï³Ù ÙÇ³Ý³Éáõ Ù³ëÇÝ ÑÇëáõÝ»ñáñ¹ ÷³ëï³ÃáõÕÃÝ Ç å³Ñ Ñ³ÝÓÝ»Éáõó Ñ»ïá, ëáõÛÝ ÎáÝí»ÝóÇ³Ý áõÅÇ Ù»ç ¿ ÙïÝáõÙ ³Û¹ å»ïáõÃÛ³Ý Ï³Ù Ï³½Ù³Ï»ñåáõÃÛ³Ý ÏáÕÙÇó í³í»ñ³óÙ³Ý, ÁÝ¹áõÝÙ³Ý, Ñ³ëï³ïÙ³Ý Ï³Ù ÙÇ³Ý³Éáõ Ù³ëÇÝ ÷³ëï³ÃáõÕÃÝ Ç å³Ñ Ñ³ÝÓÝ»Éáõ å³ÑÇó ÇÝÝëáõÝ»ñáñ¹ ûñÁ: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Ñá¹í³ÍÇ 1-ÇÝ ¨ 2-ñ¹ Ï»ï»ñÇ Ýå³ï³ÏÝ»ñÇ Ñ³Ù³ñ ïÝï»ë³Ï³Ý ÇÝï»·ñ³óÇ³ÛÇ ï³ñ³Í³ßñç³Ý³ÛÇÝ Ï³½Ù³Ï»ñåáõÃÛ³Ý ÏáÕÙÇó Ç å³Ñ Ñ³ÝÓÝí³Í áã ÙÇ ÷³ëï³ÃáõÕÃ ãÇ ¹Çï³ñÏíáõÙ áñå»ë ³Û¹ Ï³½Ù³Ï»ñåáõÃÛ³Ý ³Ý¹³Ù å»ïáõÃÛáõÝÝ»ñÇ ÏáÕÙÇó Ç å³Ñ Ñ³ÝÓÝí³Í ÷³ëï³ÃÕÃ»ñÁ Éñ³óÝáÕ ÷³ëï³ÃáõÕÃ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»ñ³å³Ñ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ÝÏ³ïÙ³Ùµ í»ñ³å³ÑáõÙÝ»ñ ã»Ý Ï³ñáÕ ³ñí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Ýí»ÝóÇ³ÛÇó ¹áõñë ·³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4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íÛ³É ÎáÕÙÇ Ñ³Ù³ñ ëáõÛÝ ÎáÝí»ÝóÇ³ÛÇ áõÅÇ Ù»ç ÙïÝ»Éáõ å³ÑÇó »ñ»ù ï³ñÇÝ ³ÝóÝ»ÉáõÝ å»ë ³Û¹ ÎáÕÙÁ ó³ÝÏ³ó³Í Å³Ù³Ý³Ï Ï³ñáÕ ¿ ¹áõñë ·³É ëáõÛÝ ÎáÝí»ÝóÇ³ÛÇó` ³Û¹ Ù³ëÇÝ ·ñ³íáñ Í³ÝáõóáõÙ áõÕÕ»Éáí ²í³Ý¹³å³ÑÇÝ:</w:t>
      </w:r>
    </w:p>
    <w:p>
      <w:pPr>
        <w:pStyle w:val="Normal"/>
        <w:numPr>
          <w:ilvl w:val="0"/>
          <w:numId w:val="4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³Û¹åÇëÇ ã»ÕÛ³É Ñ³Ûï³ñ³ñáõÙ áõÅÇ Ù»ç ¿ ÙïÝáõÙ ³í³Ý¹³å³ÑÇ ÏáÕÙÇó ¹áõñë ·³Éáõ Ù³ëÇÝ Í³ÝáõóáõÙÝ ëï³Ý³Éáõ ûñí³ÝÇó Ù»Ï ï³ñÇÝ Éñ³Ý³ÉáõÝ å»ë, Ï³Ù ³í»ÉÇ áõß, ÇÝãå»ë Ï³ñáÕ ¿ ë³ÑÙ³Ýí»É ¹áõñë ·³Éáõ Ù³ëÇÝ Í³ÝáõóÙ³Ý Ù»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í³Ý¹³å³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³í³Ý¹³å³ÑÇ å³ñï³Ï³ÝáõÃÛáõÝÝ»ñÁ Ï³ï³ñáõÙ ¿ ØÇ³íáñí³Í ³½·»ñÇ Ï³½Ù³Ï»ñåáõÃÛ³Ý ¶ÉË³íáñ ù³ñïáõÕ³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í³ë³ñ³½áñ ï»ùëï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µÝûñÇÝ³ÏÁ, áñÇ ³ñ³µ»ñ»Ý, ãÇÝ³ñ»Ý, ³Ý·É»ñ»Ý, ýñ³Ýë»ñ»Ý, éáõë»ñ»Ý ¨ Çëå³Ý»ñ»Ý ï»ùëï»ñÁ Ñ³í³ë³ñ³½áñ »Ý, Ç å³Ñ ¿ Ñ³ÝÓÝíáõÙ ØÇ³íáñí³Í ³½·»ñÇ Ï³½Ù³Ï»ñåáõÃÛ³Ý ¶ÉË³íáñ ù³ñïáõÕ³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 Ý»ñùáëïáñ³·ñÛ³ÉÝ»ñÁ, ûÅïí³Í ÉÇÝ»Éáí Ñ³Ù³å³ï³ëË³Ý ÉÇ³½áñáõÃÛáõÝÝ»ñáí, ëïáñ³·ñ»óÇÝ ëáõÛÝ ÎáÝí»ÝóÇ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ö³ñÇ½ ù³Õ³ùáõÙ, 1994 Ãí³Ï³ÝÇ ÑáÏï»Ùµ»ñÇ 14-ÇÝ: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ìºÈì²Ì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³ñ³Í³ßñç³Ý³ÛÇÝ Ù³Ï³ñ¹³Ïáí ÎáÝí»ÝóÇ³ÛÇ Çñ³·áñÍÙ³Ý Ñ³í»Éí³Í ²ýñÇÏ³ÛÇ Ñ³Ù³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ñç³Ý³ÏÝ»ñ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í»Éí³ÍÇ ¹ñáõÛÃÝ»ñÁ ÏÇñ³éíáõÙ »Ý ²ýñÇÏ³ÛÇ ÝÏ³ïÙ³Ùµ ÎáÝí»ÝóÇ³ÛÇ Ûáõñ³ù³ÝãÛáõñ ÎáÕÙÇó` ÎáÝí»ÝóÇ³ÛÇ ¹ñáõÛÃÝ»ñÇÝ, Ù³ëÝ³íáñ³å»ë, 7-ñ¹ Ñá¹í³ÍÇÝ Ñ³Ù³å³ï³ëË³Ý, ãáñ³ÛÇÝ, ÏÇë³ãáñ³ÛÇÝ ¨ ãáñ »ÝÃ³ËáÝ³í ßñç³ÝÝ»ñáõÙ ³Ý³å³ï³óÙ³Ý ¹»Ù å³Ûù³ñÇ ¨/Ï³Ù »ñ³ßïÇ Ñ»ï¨³ÝùÝ»ñÇ í»ñ³óÙ³Ý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å³ï³Ï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í»Éí³ÍÇ Ýå³ï³ÏÝ»ñÝ ³½·³ÛÇÝ, »ÝÃ³ï³ñ³Í³ßñç³Ý³ÛÇÝ ¨ ï³ñ³Í³ßñç³Ý³ÛÇÝ Ù³Ï³ñ¹³ÏÝ»ñÇ íñ³ ¨ ¹ñ³ÝáõÙ ë³ÑÙ³Ýí³Í Ñ³ïáõÏ å³ÛÙ³ÝÝ»ñÇ ÉáõÛëÇ ï³Ï Ñ»ï¨Û³ÉÝ »Ý.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ÙÇçáóÝ»ñÇ ¨ å³ÛÙ³Ý³íáñí³ÍáõÃÛáõÝÝ»ñÇ Ñ³ïÏ³ÝßáõÙ, ³Û¹ ÃíáõÙ` ÎáÝí»ÝóÇ³ÛÇ Ñ³Ù³å³ï³ëË³Ý ¹ñáõÛÃÝ»ñÇ Ñ³Ù³Ó³ÛÝ ÎáÝí»ÝóÇ³ÛÇ ÎáÕÙ Ñ³Ý¹Çë³óáÕ ½³ñ·³ó³Í å»ïáõÃÛáõÝÝ»ñÇ ÏáÕÙÇó óáõó³µ»ñíáÕ ³ç³ÏóáõÃÛ³Ý µÝáõÛÃÇ ¨ ¹ñ³ Ñ»ï Ï³åí³Í ÙÇçáó³éáõÙÝ»ñÇ Ñ³ïÏ³Ýß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ÎáÝí»ÝóÇ³ÛÇ ³ñ¹ÛáõÝ³í»ï ¨ ·áñÍÝ³Ï³Ý Çñ³·áñÍÙ³Ý ³å³ÑáíáõÙ` Ñ³ßíÇ ³éÝ»Éáí ²ýñÇÏ³ÛáõÙ ³éÏ³ Ñ³ïáõÏ å³ÛÙ³ÝÝ»ñÁ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ûÅ³Ý¹³ÏáõÃÛáõÝ ²ýñÇÏ³ÛÇ ãáñ³ÛÇÝ, ÏÇë³ãáñ³ÛÇÝ ¨ ãáñ »ÝÃ³ËáÝ³í ßñç³ÝÝ»ñáõÙ ³Ý³å³ï³óÙ³Ý ¹»Ù å³Ûù³ñÇ ¨/Ï³Ù »ñ³ßïÇ Ñ»ï¨³ÝùÝ»ñÇ í»ñ³óÙ³Ý Ñ»ï Ï³åí³Í ·áñÍÁÝÃ³óÝ»ñÇ ¨ ÙÇçáó³éáõÙÝ»ñÇ Çñ³Ï³Ý³óÙ³ÝÁ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ñÇÏÛ³Ý ï³ñ³Í³ßñç³ÝÇ Ñ³ïáõÏ å³ÛÙ³ÝÝ»ñÁ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áí Ý³Ë³ï»ëí³Í Çñ»Ýó å³ñï³íáñáõÃÛáõÝÝ»ñÁ Ï³ï³ñ»ÉÇë, ÎáÕÙ»ñÁ, ëáõÛÝ Ð³í»Éí³ÍÇ ¹ñáõÛÃÝ»ñÁ ÏÇñ³é»Éáí, ÁÝ¹áõÝáõÙ »Ý µ³½³ÛÇÝ Ùáï»óáõÙ, áñÁ Ñ³ßíÇ ¿ ³éÝáõÙ ²ýñÇÏ³ÛáõÙ ³éÏ³ Ñ³ïáõÏ å³ÛÙ³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ãáñ³ÛÇÝ, ÏÇë³ãáñ³ÛÇÝ ¨ ãáñ »ÝÃ³ËáÝ³í ßñç³ÝÝ»ñÇ Ù»Í ÃíÇ ³éÏ³Û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Ý³å³ï³óÙ³Ý ¨ Ñ³×³Ë³ÏÇ ÏñÏÝíáÕ ë³ëïÇÏ »ñ³ßïÝ»ñÇ µ³ó³ë³Ï³Ý ³½¹»óáõÃÛ³ÝÝ »ÝÃ³ñÏí³Í ¿ Ù»Í Ãíáí »ñÏñÝ»ñ ¨ ²ýñÇÏÛ³Ý Ù³Ûñ ó³Ù³ùÇ ½·³ÉÇ Ù³ë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½¹»óáõÃÛ³Ý »ÝÃ³ñÏí³Í ß³ï »ñÏñÝ»ñ ãáõÝ»Ý »Éù ¹»åÇ Í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³Õù³ïáõÃÛ³Ý É³ÛÝ³Í³í³É ï³ñ³ÍáõÙ ³é³í»É ïáõÅ³Í »ñÏñÝ»ñáõÙ, áñáÝóÇó Ù»Í ÃÇí »Ý Ï³½ÙáõÙ ³é³í»É ÃáõÛÉ ½³ñ·³ó³Í »ñÏñÝ»ñÁ. ½³ñ·³óÙ³Ý áÉáñïáõÙ Çñ»Ýó ËÝ¹ÇñÝ»ñÇ ÉáõÍÙ³Ý Ñ³Ù³ñ ³Û¹ »ñÏñÝ»ñÁ ¹ñ³Ù³ßÝáñÑÝ»ñÇ ¨ ³ñïáÝÛ³É å³ÛÙ³ÝÝ»ñáí ïñ³Ù³¹ñíáÕ í³ñÏ»ñÇ ï»ëùáí ³ñï³ùÇÝ ³ç³ÏóáõÃÛ³Ý Ï³ñÇù »Ý ½·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³Û¹ »ñÏñÝ»ñáõÙ Í³Ýñ ëáóÇ³É-ïÝï»ë³Ï³Ý å³ÛÙ³ÝÝ»ñÇ ³éÏ³ÛáõÃÛáõÝ, áñáÝù ë³ëïÏ³óíáõÙ »Ý ³é¨ïñÇ í³ïÃ³ñ³óíáÕ ¨ ÷á÷áË³Ï³Ý å³ÛÙ³ÝÝ»ñÇ, ³ñï³ùÇÝ å³ñïùÇ Ñ»ï Ï³åí³Í ÑÇÙÝ³ËÝ¹ÇñÝ»ñÇ ¨ ù³Õ³ù³Ï³Ý ³ÝÏ³ÛáõÝáõÃÛ³Ý å³ï×³éáí, áñáÝù Ñ³Ý·»óÝáõÙ »Ý Ý»ñùÇÝ, ï³ñ³Í³ßñç³Ý³ÛÇÝ ¨ ÙÇç³½·³ÛÇÝ ÙÇ·ñ³óÇ³Û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µÝ³Ï³Ý å³ß³ñÝ»ñÇó` áñå»ë ³åñáõëïÇ ÙÇçáóÝ»ñÇ ³ÕµÛáõñÇó µÝ³ÏãáõÃÛ³Ý µ³ñÓñ Ï³Ëí³ÍáõÃÛáõÝÁ, áñÁ, ½áõ·áñ¹í»Éáí ÅáÕáíñ¹³·ñ³Ï³Ý ÙÇïáõÙÝ»ñÇ ¨ ·áñÍáÝÝ»ñÇ, ÇÝãå»ë Ý³¨ ÃáõÛÉ ï»ËÝÇÏ³Ï³Ý µ³½³ÛÇ ¨ áã é³óÇáÝ³É ³ñï³¹ñ³Ï³Ý åñ³ÏïÇÏ³ÛÇ Ñ»ï, µÝ³Ï³Ý å³ß³ñÝ»ñÇ µ³½³ÛÇ Éáõñç ù³Ûù³ÛÙ³Ý ¿ Ñ³Ý·»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Ñ³Ù³å³ï³ëË³Ý ÇÝëïÇïáõóÇáÝ³É ¨ Çñ³í³Ï³Ý µ³½³ÛÇ µ³ó³Ï³ÛáõÃÛáõÝÁ, ÃáõÛÉ ½³ñ·³ó³Í »ÝÃ³Ï³éáõóí³ÍùÝ»ñÁ, ·Çï³ï»ËÝÇÏ³Ï³Ý ¨ ÏñÃ³Ï³Ý Ý»ñáõÅÇ ³Ýµ³í³ñ³ñáõÃÛáõÝÁ å³ÛÙ³Ý³íáñáõÙ »Ý Ý»ñáõÅÇ ½·³ÉÇ Ñ½áñ³óÙ³Ý ³ÝÑñ³Å»ßïáõÃÛáõÝÁ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³Ý³å³ï³óÙ³Ý ¹»Ù å³Ûù³ñÇÝ ¨/Ï³Ù »ñ³ßïÇ Ñ»ï¨³ÝùÝ»ñÇ í»ñ³óÙ³ÝÝ áõÕÕí³Í ÙÇçáó³éáõÙÝ»ñÝ áõ ç³Ýù»ñÁ Ï»ÝïñáÝ³Ï³Ý ï»Õ »Ý ½µ³Õ»óÝáõÙ ³½¹»óáõÃÛ³Ý »ÝÃ³ñÏí³Í ³ýñÇÏÛ³Ý å»ïáõÃÛáõÝÝ»ñÇ ½³ñ·³óÙ³Ý ³ÛÉ ³½·³ÛÇÝ ³é³çÝ³ÛÝáõÃÛáõÝÝ»ñÇ ÙÇç¨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Ýí»ÝóÇ³ÛÇ ÎáÕÙ Ñ³Ý¹Çë³óáÕ ³ýñÇÏÛ³Ý å»ïáõÃÛáõÝÝ»ñÇ å³ñï³íáñ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íÇ ³éÝ»Éáí Çñ»Ýó Ñ³Ù³å³ï³ëË³Ý ÑÝ³ñ³íáñáõÃÛáõÝÝ»ñÁ, ÎáÝí»ÝóÇ³ÛÇ ÎáÕÙ Ñ³Ý¹Çë³óáÕ ³ýñÇÏÛ³Ý å»ïáõÃÛáõÝÝ»ñÇ å³ñï³íáñí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Ý³å³ï³óÙ³Ý ¹»Ù å³Ûù³ñÁ ¨/Ï³Ù »ñ³ßïÇ Ñ»ï¨³ÝùÝ»ñÇ í»ñ³óáõÙÁ ¹Çï³ñÏ»É áñå»ë ³Õù³ïáõÃÛ³Ý í»ñ³óÙ³ÝÝ áõÕÕí³Í Çñ»Ýó ç³Ýù»ñÇ ßñç³Ý³ÏÝ»ñáõÙ ÏÇñ³éíáÕ ³Ù»Ý³Ï³ñ¨áñ é³½Ù³í³ñáõÃÛáõÝÝ»ñÇó Ù»Ï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Ñ³Ù»ñ³ßËáõÃÛ³Ý áõ ÁÝÏ»ñ³ÏóáõÃÛ³Ý á·áõÝ Ñ³Ù³å³ï³ëË³Ý, ÁÝ¹Ñ³Ýáõñ ß³Ñ»ñÇó »ÉÝ»Éáí, Ýå³ëï»É ï³ñ³Í³ßñç³Ý³ÛÇÝ Ñ³Ù³·áñÍ³ÏóáõÃÛ³Ý ½³ñ·³óÙ³ÝÝ áõ ï³ñ³Í³ßñç³Ý³ÛÇÝ ÇÝï»·ñ³óÙ³ÝÁ` ³Ý³å³ï³óÙ³Ý ¹»Ù å³Ûù³ñÇ ¨/Ï³Ù »ñ³ßïÇ Ñ»ï¨³ÝùÝ»ñÇ í»ñ³óÙ³ÝÝ áõÕÕí³Í ÙÇçáó³éáõÙÝ»ñÇ ¨ Íñ³·ñ»ñÇ Çñ³Ï³Ý³óÙ³Ý ßñç³Ý³Ï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Ï³ï³ñ»É³·áñÍ»É ¨ Ñ½áñ³óÝ»É ³Ý³å³ï³óÙ³Ý ¨ »ñ³ßïÇ ÑÇÙÝ³ËÝ¹ÇñÝ»ñáí ½µ³ÕíáÕ ·áñÍáÕ Ñ³ëï³ïáõÃÛáõÝÝ»ñÁ, ¹ñ³Ýó ³ñ¹ÛáõÝ³í»ïáõÃÛ³Ý µ³ñÓñ³óÙ³Ý ¨ ³éÏ³ å³ß³ñÝ»ñÇ ³í»ÉÇ ³ñ¹ÛáõÝ³í»ï û·ï³·áñÍÙ³Ý Ñ³Ù³ñ Ýßí³Í ÑÇÙÝ³ËÝ¹ÇñÝ»ñÇ ÉáõÍÙ³Ý Ýå³ï³Ïáí Ñ³Ù³å³ï³ëË³Ý ¹»åù»ñáõÙ Ý»ñ·ñ³í»É ·áñÍáÕ ³ÛÉ Ñ³ëï³ï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Ýå³ëï»É Ñ³Ù³å³ï³ëË³Ý ï»ËÝáÉá·Ç³Ý»ñÇ, ·Çï»ÉÇùÝ»ñÇ, §Ýááõ-Ñ³áõÇ¦ ¨ ·áñÍÝ³Ï³Ý Ù»Ãá¹Ý»ñÇ í»ñ³µ»ñÛ³É ï»Õ»Ï³ïíáõÃÛ³Ý ÷áË³Ý³ÏÙ³ÝÁ ï³ñ³Í³ßñç³ÝÇ å»ïáõÃÛáõÝÝ»ñÇ ÙÇç¨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 xml:space="preserve">Ùß³Ï»É ³ñï³Ï³ñ· Íñ³·ñ»ñ` áõÕÕí³Í ³Ý³å³ï³óÙ³Ý ¨/Ï³Ù »ñ³ßïÇó ïáõÅ³Í ßñç³ÝÝ»ñáõÙ »ñ³ßïÇ Ñ»ï¨³ÝùÝ»ñÇ Ýí³½»óÙ³ÝÁ: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Ï³ï³ñáõÙÝ ÎáÝí»ÝóÇ³ÛÇ 4-ñ¹ ¨ 5-ñ¹ Ñá¹í³ÍÝ»ñáí ë³ÑÙ³Ýí³Í ÁÝ¹Ñ³Ýáõñ ¨ Ñ³ïáõÏ å³ñï³íáñáõÃÛáõÝÝ»ñÇ, ÎáÝí»ÝóÇ³ÛÇ ÎáÕÙ Ñ³Ý¹Çë³óáÕ ³½¹»óáõÃÛ³Ý »ÝÃ³ñÏí³Í ³ýñÇÏÛ³Ý å»ïáõÃÛáõÝÝ»ñÁ Ó·ï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Çñ»Ýó ³½·³ÛÇÝ µÛáõç»Ý»ñÇ ßñç³Ý³ÏÝ»ñáõÙ Ý³Ë³ï»ë»É Ñ³Ù³å³ï³ëË³Ý Ñ³ïÏ³óáõÙÝ»ñ` Ñ³ßíÇ ³éÝ»Éáí ³½·³ÛÇÝ å³ÛÙ³ÝÝ»ñÁ ¨ ÑÝ³ñ³íáñáõÃÛáõÝÝ»ñÁ ¨ Ýáñ ³é³çÝ³Ñ»ñÃ ËÝ¹ÇñÁ, áñÝ ²ýñÇÏ³Ý ëáõÛÝ ÎáÝí»ÝóÇ³ÛÇ »ÝÃ³ï»ùëïáõÙ ë³ÑÙ³Ý»É ¿ ³Ý³å³ï³óÙ³Ý ¨/Ï³Ù »ñ³ßïÇ »ñ¨áõÛÃÝ»ñÇ ³éÝãáõÃÛ³Ùµ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Ýå³ëï»É ¨ ûÅ³Ý¹³Ï»É ³í»ÉÇ É³ÛÝ ³å³Ï»ÝïñáÝ³óÙ³Ý, å³ß³ñÝ»ñÇ ïÝûñÇÝÙ³Ý Ñ³Ù³Ï³ñ·Ç í»ñ³Ï³éáõóÙ³Ý, ÇÝãå»ë Ý³¨ ï»Õ³Ï³Ý µÝ³ÏãáõÃÛ³Ý ¨ Ñ³Ù³ÛÝùÝ»ñÇ Ù³ëÝ³ÏóáõÃÛ³Ý ÁÝ¹É³ÛÝÙ³Ý Ýå³ï³Ïáí Ý»ñÏ³ÛáõÙë Çñ³Ï³Ý³óíáÕ µ³ñ»÷áËáõÙ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Ñ³ÛÃ³ÛÃ»É ¨ ÙáµÇÉÇ½³óÝ»É Ýáñ ¨ Éñ³óáõóÇã ³½·³ÛÇÝ ýÇÝ³Ýë³Ï³Ý é»ëáõñëÝ»ñ ¨ ³é³çÝ³Ñ»ñÃ Ï³ñ·áí ³Ùñ³åÝ¹»É ³éÏ³ ³½·³ÛÇÝ Ý»ñáõÅÁ ¨ Ù»Ë³ÝÇ½ÙÝ»ñÁ Ý»ñùÇÝ ýÇÝ³Ýë³Ï³Ý é»ëáõñëÝ»ñÇ ÙáµÇÉÇ½³óÙ³Ý Ýå³ï³Ïáí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Ýí»ÝóÇ³ÛÇ ÎáÕÙ Ñ³Ý¹Çë³óáÕ ½³ñ·³óáÕ å»ïáõÃÛáõÝÝ»ñÇ å³ñï³íáñáõÃÛáõÝÝ»ñÁ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5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4-ñ¹, 6-ñ¹ ¨ 7-ñ¹ Ñá¹í³ÍÝ»ñáí ë³ÑÙ³Ýí³Í Çñ»Ýó å³ñï³íáñáõÃÛáõÝÝ»ñÁ Ï³ï³ñ»ÉÇë, ÎáÝí»ÝóÇ³ÛÇ ÎáÕÙ Ñ³Ý¹Çë³óáÕ ½³ñ·³ó³Í å»ïáõÃÛáõÝÝ»ñÝ ³é³çÝ³Ñ»ñÃ áõß³¹ñáõÃÛáõÝ »Ý ¹³ñÓÝáõÙ ÎáÝí»ÝóÇ³ÛÇ ÎáÕÙ Ñ³Ý¹Çë³óáÕ ³½¹»óáõÃÛ³Ý »ÝÃ³ñÏí³Í ½³ñ·³ó³Í å»ïáõÃÛáõÝÝ»ñÇÝ, Ñ³ïÏ³å»ë` ³ýñÇÏÛ³Ý å»ïáõÃÛáõÝÝ»ñÇÝ ¨ ³Û¹ »ÝÃ³ï»ùëï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ç³ÏóáõÃÛáõÝ »Ý óáõó³µ»ñáõÙ ³Û¹ å»ïáõÃÛáõÝÝ»ñÇÝ ³Ý³å³ï³óÙ³Ý ¹»Ù å³Ûù³ñÇ ¨/Ï³Ù »ñ³ßïÇ Ñ»ï¨³ÝùÝ»ñÇ Ýí³½»óÙ³Ý ·áñÍáõÙ, Ù³ëÝ³íáñ³å»ë, ýÇÝ³Ýë³Ï³Ý ¨/Ï³Ù ³ÛÉ ÙÇçáóÝ»ñÇ ïñ³Ù³¹ñÙ³Ý Ï³Ù ¹ñ³Ýó Ù³ïã»ÉÇáõÃÛ³Ý Ñ»ßï³óÙ³Ý ÙÇçáóáí, ÇÝãå»ë Ý³¨, ÷áËÑ³Ù³Ó³ÛÝáõÃÛ³Ý ÑÇÙáõÝùÝ»ñáí ¨ ³½·³ÛÇÝ ù³Õ³ù³Ï³ÝáõÃÛ³Ý Ñ»ï Ñ³Ù³ÑáõÝã, ¿ÏáÉá·Ç³å»ë ÁÝ¹áõÝ»ÉÇ Ñ³Ù³å³ï³ëË³Ý ï»ËÝáÉá·Ç³Ý»ñÇ ¨ §Ýááõ-Ñ³áõÇ¦ ïñ³Ù³¹ñÙ³Ý, Ñ³ñÙ³ñ»óÙ³Ý ¨ ¹ñ³ÝóÇó ³½³ï û·ïí»Éáõ Ëñ³ËáõëÙ³Ý, ýÇÝ³Ýë³íáñÙ³Ý ¨/Ï³Ù ýÇÝ³Ýë³íáñÙ³Ý Ñ»ßï³óÙ³Ý ÙÇçáóáí` ÝÏ³ïÇ ³éÝ»Éáí ³Õù³ïáõÃÛ³Ý í»ñ³óáõÙÁ áñå»ë Çñ»Ýó ÏáÕÙÇó áñ¹»·ñí³Í Ï³ñ¨áñ³·áõÛÝ é³½Ù³í³ñáõÃÛáõÝÝ»ñÇó Ù»Ï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ß³ñáõÝ³ÏáõÙ »Ý ïñ³Ù³¹ñ»É Ù»Í ù³Ý³ÏáõÃÛ³Ùµ é»ëáõñëÝ»ñ ¨/Ï³Ù ÁÝ¹É³ÛÝ»É ïñ³Ù³¹ñíáÕ é»ëáõñëÝ»ñÇ Í³í³ÉÝ ³Ý³å³ï³óÙ³Ý ¹»Ù å³Ûù³ñÇ ¨/Ï³Ù »ñ³ßïÇ Ñ»ï¨³ÝùÝ»ñÇ Ýí³½»óÙ³Ý Ýå³ï³ÏÝ»ñ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 xml:space="preserve">³ç³ÏóáõÃÛáõÝ »Ý óáõó³µ»ñáõÙ ³Û¹ å»ïáõÃÛáõÝÝ»ñÇ ÇÝëïÇïáõóÇáÝ³É µ³½³ÛÇ, ·Çï³ï»ËÝÇÏ³Ï³Ý Ý»ñáõÅÇ Ñ½áñ³óÙ³Ý, ï»Õ»ÏáõÃÛáõÝÝ»ñÇ Ñ³í³ùÙ³Ý ¨ í»ñÉáõÍáõÃÛ³Ý Ñ³Ù³Ï³ñ·»ñÇ Ï³ï³ñ»É³·áñÍÙ³Ý, ÇÝãå»ë Ý³¨ Ñ»ï³½áïáõÃÛáõÝÝ»ñÇ ¨ Ùß³ÏáõÙÝ»ñÇ Ñ³Ù³ñ ³ÝÑñ³Å»ßï ÑÝ³ñ³íáñáõÃÛáõÝÝ»ñÇ ÁÝ¹É³ÛÝÙ³Ý ·áñÍáõÙ` ³Ý³å³ï³óÙ³Ý ¹»Ù å³Ûù³ñÇ ¨/Ï³Ù »ñ³ßïÇ Ñ»ï¨³ÝùÝ»ñÇ Ýí³½»óÙ³Ý Ýå³ï³Ïáí:    </w:t>
      </w:r>
    </w:p>
    <w:p>
      <w:pPr>
        <w:pStyle w:val="Normal"/>
        <w:numPr>
          <w:ilvl w:val="0"/>
          <w:numId w:val="5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ÎáÕÙ Ñ³Ý¹Çë³óáÕ ³ÛÉ å»ïáõÃÛáõÝÝ»ñÁ Ï³ñáÕ »Ý Ï³Ù³íáñ ÑÇÙáõÝùÝ»ñáí ÎáÝí»ÝóÇ³ÛÇ ÎáÕÙ Ñ³Ý¹Çë³óáÕ ³½¹»óáõÃÛ³Ý »ÝÃ³ñÏí³Í ³ýñÇÏÛ³Ý å»ïáõÃÛáõÝÝ»ñÇÝ ïñ³Ù³¹ñ»É ³Ý³å³ï³óÙ³ÝÝ ³éÝãíáÕ ï»ËÝáÉá·Ç³Ý»ñ, ·Çï»ÉÇùÝ»ñ, §Ýááõ-Ñ³áõ¦ ¨/Ï³Ù ýÇÝ³Ýë³Ï³Ý ÙÇçáóÝ»ñ: ²Û¹åÇëÇ ·Çï»ÉÇùÝ»ñÇ, §Ýááõ-Ñ³áõÇ¦ ¨ ï»ËÝáÉá·Ç³Ý»ñÇ ïñ³Ù³¹ñÙ³ÝÁ Ýå³ëïáõÙ ¿ ÙÇç³½·³ÛÇÝ Ñ³Ù³·áñÍ³Ïó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³ÛáõÝ ½³ñ·³óÙ³Ý Ýå³ï³Ïáí Ï³ï³ñíáÕ Ñ»é³ÝÏ³ñ³ÛÇÝ åÉ³Ý³íáñÙ³Ý ßñç³Ý³Ï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áó³éáõÙÝ»ñÇ ³½·³ÛÇÝ Íñ³·ñ»ñÁ ÎáÝí»ÝóÇ³ÛÇ ÎáÕÙ Ñ³Ý¹Çë³óáÕ ³½¹»óáõÃÛ³Ý »ÝÃ³ñÏí³Í ³ýñÇÏÛ³Ý å»ïáõÃÛáõÝÝ»ñÇ Ï³ÛáõÝ ½³ñ·³óÙ³Ý ³å³ÑáíÙ³ÝÝ áõÕÕí³Í ³½·³ÛÇÝ ù³Õ³ù³Ï³ÝáõÃÛ³Ý Ùß³ÏÙ³Ý ³í»ÉÇ É³ÛÝ ·áñÍÁÝÃ³óÇ Ï»ÝïñáÝ³Ï³Ý ¨ ³Ýµ³Å³Ý»ÉÇ Ù³ëÝ »Ý Ñ³Ý¹Çë³ÝáõÙ:</w:t>
      </w:r>
    </w:p>
    <w:p>
      <w:pPr>
        <w:pStyle w:val="Normal"/>
        <w:numPr>
          <w:ilvl w:val="0"/>
          <w:numId w:val="2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ÏáõÝ åÉ³Ý³íáñáõÙ Ý³Ë³ï»ëáÕ é³½Ù³í³ñáõÃÛ³Ý Ùß³ÏÙ³Ý Ýå³ï³Ïáí, áñÁ ÃáõÛÉ Ïï³ ³å³Ñáí»É ï»Õ³Ï³Ý µÝ³ÏãáõÃÛ³Ý ¨ Ñ³Ù³ÛÝùÝ»ñÇ Ù³ëÝ³ÏóáõÃÛ³Ý ³Ù»Ý³µ³ñÓñ Ù³Ï³ñ¹³ÏÁ, Çñ³Ï³Ý³óíáõÙ ¿ ËáñÑñ¹³ÏóáõÃÛáõÝÝ»ñÇ ³ÏïÇí ·áñÍÁÝÃ³ó Ñ³Ù³å³ï³ëË³Ý Ï³ñ·Ç å»ï³Ï³Ý Ù³ñÙÇÝÝ»ñÇ, ï»Õ³Ï³Ý µÝ³ÏãáõÃÛ³Ý, Ñ³Ù³ÛÝùÝ»ñÇ ¨ Ñ³ë³ñ³Ï³Ï³Ý Ï³½Ù³Ï»ñåáõÃÛáõÝÝ»ñÇ Ù³ëÝ³ÏóáõÃÛ³Ùµ: Ð³Ù³å³ï³ëË³Ý ¹»åù»ñáõÙ ÎáÝí»ÝóÇ³ÛÇ ÎáÕÙ Ñ³Ý¹Çë³óáÕ ³½¹»óáõÃÛ³Ý »ÝÃ³ñÏí³Í ³ýñÇÏÛ³Ý  å»ïáõÃÛ³Ý ËÝ¹ñ³Ýùáí ³Û¹ ·áñÍÁÝÃ³óÇ Ù»ç Ï³ñáÕ »Ý Ý»ñ·ñ³íí»É ³ç³ÏóáõÃÛáõÝ óáõó³µ»ñáÕ »ñÏÏáÕÙ Ï³Ù µ³½Ù³ÏáÕÙ Ñ³ëï³ïáõÃÛáõÝ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áó³éáõÙÝ»ñÇ Íñ³·ñ»ñÇ Ùß³ÏÙ³Ý Å³Ù³Ý³Ï³óáõÛó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Ýã¨ ëáõÛÝ ÎáÝí»ÝóÇ³ÛÇ áõÅÇ Ù»ç ÙïÝ»ÉÁ ÎáÝí»ÝóÇ³ÛÇ ÎáÕÙ Ñ³Ý¹Çë³óáÕ ³½¹»óáõÃÛ³Ý »ÝÃ³ñÏí³Í ³ýñÇÏÛ³Ý å»ïáõÃÛáõÝÝ»ñÝ, ³ÝÑñ³Å»ßïáõÃÛ³Ý ¹»åùáõÙ` ÙÇç³½·³ÛÇÝ Ñ³ÝñáõÃÛ³Ý ³ÛÉ ³Ý¹³ÙÝ»ñÇ Ñ»ï Ñ³Ù³ï»Õ, Çñ»Ýó ÑÝ³ñ³íáñáõÃÛáõÝÝ»ñÇ ë³ÑÙ³ÝÝ»ñáõÙ Å³Ù³Ý³Ï³íáñ³å»ë ÏÇñ³éáõÙ  »Ý ëáõÛÝ ÎáÝí»ÝóÇ³ÛÇ ³ÛÝ ¹ñáõÛÃÝ»ñÁ, áñáÝù Ý»ñ³éáõÙ »Ý ³½·³ÛÇÝ, »ÝÃ³ï³ñ³Í³ßñç³Ý³ÛÇÝ ¨ ï³ñ³Í³ßñç³Ý³ÛÇÝ ÙÇçáó³éáõÙÝ»ñÇ Íñ³·ñ»ñÇ Ý³Ë³å³ïñ³ëï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áó³éáõÙÝ»ñÇ ³½·³ÛÇÝ Íñ³·ñ»ñÇ µáí³Ý¹³Ï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10-ñ¹ Ñá¹í³ÍÇ Ñ³Ù³Ó³ÛÝ, ÙÇçáó³éáõÙÝ»ñÇ ³½·³ÛÇÝ Íñ³·ñ»ñÇ ÁÝ¹Ñ³Ýáõñ é³½Ù³í³ñáõÃÛ³Ý Ù»ç Ï»ÝïñáÝ³Ï³Ý ï»Õ ¿ Ñ³ïÏ³óíáõÙ Ñ³Ù³ÉÇñ ½³ñ·³óÙ³Ý ï»Õ³Ï³Ý Íñ³·ñ»ñÇ Ùß³ÏÙ³ÝÁ ³½¹»óáõÃÛ³Ý »ÝÃ³ñÏí³Í ßñç³ÝÝ»ñÇ Ñ³Ù³ñ, áñáÝó ÑÇÙùáõÙ ÁÝÏ³Í »Ý ³Ý³å³ï³óÙ³Ý ¹»Ù å³Ûù³ñÇ ¨ »ñ³ßïÇ Ñ»ï¨³ÝùÝ»ñÇ Ýí³½»óÙ³Ý ·áñÍÁÝÃ³óÝ»ñÇÝ µÝ³ÏãáõÃÛ³Ý Ù³ëÝ³ÏóáõÃÛáõÝÝ ³å³ÑáíáÕ Ù»Ë³ÝÇ½ÙÝ»ñÝ áõ ³Õù³ïáõÃÛ³Ý í»ñ³óÙ³Ý é³½Ù³í³ñáõÃÛáõÝÝ»ñÁ: ²Û¹ Íñ³·ñ»ñÝ áõÕÕí³Í »Ý ï»Õ³Ï³Ý ÇßË³ÝáõÃÛáõÝÝ»ñÇ Ý»ñáõÅÇ Ñ½áñ³óÙ³ÝÁ ¨ ï»Õ³Ï³Ý µÝ³ÏãáõÃÛ³Ý, Ñ³Ù³ÛÝùÝ»ñÇ áõ ËÙµ»ñÇ ³ÏïÇí Ù³ëÝ³ÏóáõÃÛ³Ý ³å³ÑáíÙ³ÝÁ ¨ ¹ñ³ÝóáõÙ Ñ³ïÏ³å»ë Ï³ñ¨áñíáõÙ »Ý ÏñÃáõÃÛ³Ý ¨ í»ñ³å³ïñ³ëïÙ³Ý, Ñ³ë³ñ³Ï³Ï³Ý Ï³½Ù³Ï»ñåáõÃÛáõÝÝ»ñÇ Ý»ñ·ñ³íÙ³Ý ¨ ³å³Ï»ÝïñáÝ³óí³Í å»ï³Ï³Ý Ï³éáõÛóÝ»ñÇ ³Ùñ³åÝ¹Ù³Ý Ñ³ñó»ñÁ: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å³ï³ëË³Ý ¹»åù»ñáõÙ ÙÇçáó³éáõÙÝ»ñÇ ³½·³ÛÇÝ Íñ³·ñ»ñÝ ÁÝ¹·ñÏáõÙ »Ý Ñ»ï¨Û³É ÁÝ¹Ñ³Ýáõñ ¹ñáõÛÃ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ÙÇçáó³éáõÙÝ»ñÇ ³½·³ÛÇÝ Íñ³·ñ»ñÇ Ùß³ÏÙ³Ý Ñ³Ù³ñ ³Ý³å³ï³óÙ³Ý ¹»Ù å³Ûù³ñÇ ¨/Ï³Ù »ñ³ßïÇ Ñ»ï¨³ÝùÝ»ñÇ Ýí³½»óÙ³Ý áÉáñïáõÙ ³éÏ³ ÷áñÓÇ û·ï³·áñÍáõÙÁ` Ñ³ßíÇ ³éÝ»Éáí ëáóÇ³É³Ï³Ý, ïÝï»ë³Ï³Ý ¨ ¿ÏáÉá·Ç³Ï³Ý å³ÛÙ³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Ý³å³ï³óÙ³Ý Ï³Ù »ñ³ßïÇ ï³ñ³ÍÙ³ÝÁ Ýå³ëïáÕ ·áñÍáÝÝ»ñÇ ¨ ³éÏ³ áõ å³Ñ³ÝçíáÕ é»ëáõñëÝ»ñÇ ¨ ÑÝ³ñ³íáñáõÃÛáõÝÝ»ñÇ Ñ³ïÏ³ÝßáõÙ, Ñ³Ù³å³ï³ëË³Ý ù³Õ³ù³Ï³ÝáõÃÛ³Ý, ÇÝãå»ë Ý³¨ ³Ý³å³ï³óÙ³Ý ¹»Ù å³Ûù³ñÇ ¨/Ï³Ù »ñ³ßïÇ Ñ»ï¨³ÝùÝ»ñÇ Ýí³½»óÙ³Ý Ñ³Ù³ñ ³ÝÑñ³Å»ßï ÇÝëïÇïáõóÇáÝ³É ¨ ³ÛÉ ÙÇçáóÝ»ñÇ Ùß³ÏáõÙ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 xml:space="preserve">ï»Õ³Ï³Ý µÝ³ÏãáõÃÛ³Ý ¨ Ñ³Ù³ÛÝùÝ»ñÇ, ³Û¹ ÃíáõÙ` Ï³Ý³Ýó, ÑáÕ³ï»ñ»ñÇ ¨ ³Ý³ëÝ³å³ÑÝ»ñÇ Ù³ëÝ³ÏóáõÃÛ³Ý ¨ ¹ñ³Ýó ÉÇ³½áñáõÃÛáõÝÝ»ñÇ ÁÝ¹É³ÛÝáõÙ: 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áó³éáõÙÝ»ñÇ ³½·³ÛÇÝ Íñ³·ñ»ñÁ Ñ³Ù³å³ï³ëË³Ý ¹»åù»ñáõÙ Ý³Ë³ï»ëáõÙ »Ý Ý³¨ Ñ»ï¨Û³É ÙÇçáóÝ»ñÁ.</w:t>
      </w:r>
    </w:p>
    <w:p>
      <w:pPr>
        <w:pStyle w:val="Normal"/>
        <w:ind w:firstLine="603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Õù³ïáõÃÛ³Ý í»ñ³óÙ³Ý Ýå³ï³Ïáí ïÝï»ë³Ï³Ý å³ÛÙ³ÝÝ»ñÇ µ³ñ»É³íÙ³ÝÝ áõÕÕí³Í ÙÇçáóÝ»ñ.</w:t>
      </w:r>
    </w:p>
    <w:p>
      <w:pPr>
        <w:pStyle w:val="Normal"/>
        <w:ind w:firstLine="603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. »Ï³ÙáõïÝ»ñÇ ³í»É³óáõÙ ¨ ½µ³Õí³ÍáõÃÛ³Ý ÑÝ³ñ³íáñáõÃÛáõÝÝ»ñÇ ëï»ÕÍáõÙ, Ù³ëÝ³íáñ³å»ë` Ñ³Ù³ÛÝùÇ ³Ù»Ý³³Ý³å³Ñáí ³Ý¹³ÙÝ»ñÇ Ñ³Ù³ñ.</w:t>
      </w:r>
    </w:p>
    <w:p>
      <w:pPr>
        <w:pStyle w:val="Normal"/>
        <w:numPr>
          <w:ilvl w:val="1"/>
          <w:numId w:val="3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ÛáõÕ³ïÝï»ë³Ï³Ý ¨ ³Ý³ëÝ³µáõÍ³Ï³Ý ³ñï³¹ñ³ÝùÇ ßáõÏ³Ý»ñÇ ½³ñ·³óÙ³Ý ÙÇçáóáí,</w:t>
      </w:r>
    </w:p>
    <w:p>
      <w:pPr>
        <w:pStyle w:val="Normal"/>
        <w:numPr>
          <w:ilvl w:val="1"/>
          <w:numId w:val="3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Õ³Ï³Ý Ï³ñÇùÝ»ñÇÝ Ñ³Ù³å³ï³ëË³ÝáÕ ýÇÝ³Ýë³Ï³Ý Ù»Ë³ÝÇ½ÙÝ»ñÇ ëï»ÕÍÙ³Ý ÙÇçáóáí,</w:t>
      </w:r>
    </w:p>
    <w:p>
      <w:pPr>
        <w:pStyle w:val="Normal"/>
        <w:numPr>
          <w:ilvl w:val="1"/>
          <w:numId w:val="3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ÛáõÕ³ïÝï»ëáõÃÛ³Ý ¹Çí»ñëÇýÇÏ³óÇ³ÛÇÝ Ýå³ëï»Éáõ ¨ ·ÛáõÕ³ïÝï»ë³Ï³Ý Ó»éÝ³ñÏáõÃÛáõÝÝ»ñÇ ëï»ÕÍÙ³Ý ÙÇçáóáí,</w:t>
      </w:r>
    </w:p>
    <w:p>
      <w:pPr>
        <w:pStyle w:val="Normal"/>
        <w:numPr>
          <w:ilvl w:val="1"/>
          <w:numId w:val="3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ÛáõÕ³ïÝï»ëáõÃÛ³Ý Ñ»ï Ñ³Ù³ï»Õ»ÉÇ Ï³Ù ·ÛáõÕ³ïÝï»ëáõÃÛ³Ý Ñ»ï ã³éÝãíáÕ ïÝï»ë³Ï³Ý ·áñÍáõÝ»áõÃÛ³Ý ï»ë³ÏÝ»ñÇ ½³ñ·³ó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. ·ÛáõÕ³Ï³Ý ¿ÏáÝáÙÇÏ³ÛÇ ½³ñ·³óÙ³Ý »ñÏ³ñ³Å³ÙÏ»ï Ñ»é³ÝÏ³ñÝ»ñÇ µ³ñ»É³íáõÙ.</w:t>
      </w:r>
    </w:p>
    <w:p>
      <w:pPr>
        <w:pStyle w:val="Normal"/>
        <w:numPr>
          <w:ilvl w:val="1"/>
          <w:numId w:val="3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¹ÛáõÝ³í»ï Ý»ñ¹ñáõÙÝ»ñÇ Ñ³Ù³ñ ËÃ³ÝÝ»ñÇ ëï»ÕÍÙ³Ý ¨ ³ñï³¹ñáõÃÛ³Ý ÙÇçáóÝ»ñÇ Ù³ïã»ÉÇáõÃÛ³Ý ³å³ÑáíÙ³Ý ÙÇçáóáí,</w:t>
      </w:r>
    </w:p>
    <w:p>
      <w:pPr>
        <w:pStyle w:val="Normal"/>
        <w:numPr>
          <w:ilvl w:val="1"/>
          <w:numId w:val="3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×ÇÝ Ýå³ëïáÕ ·Ý³ÛÇÝ ¨ Ñ³ñÏ³ÛÇÝ ù³Õ³ù³Ï³ÝáõÃÛ³Ý ¨ ³é¨ïñ³ÛÇÝ åñ³ÏïÇÏ³ÛÇ Ùß³ÏÙ³Ý ÙÇçáóáí,</w:t>
      </w:r>
    </w:p>
    <w:p>
      <w:pPr>
        <w:pStyle w:val="Normal"/>
        <w:ind w:firstLine="603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. ÑáÕ³ÛÇÝ å³ß³ñÝ»ñÇ íñ³ ÅáÕáíñ¹³·ñ³Ï³Ý ×ÝßáõÙÁ ÃáõÉ³óÝ»Éáõ Ýå³ï³Ïáí µÝ³ÏãáõÃÛ³Ý ÙÇ·ñ³óÇ³ÛÇ µÝ³·³í³éáõÙ Ñ³Ù³å³ï³ëË³Ý ÙÇçáóÝ»ñÇ Ñ³ïÏ³ÝßáõÙ ¨ ÏÇñ³éáõÙ, ¨</w:t>
      </w:r>
    </w:p>
    <w:p>
      <w:pPr>
        <w:pStyle w:val="Normal"/>
        <w:ind w:firstLine="603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v. å³ñ»Ý³ÛÇÝ ³Ýíï³Ý·áõÃÛ³Ý ³å³ÑáíÙ³Ý Ýå³ï³Ïáí »ñ³ßï³¹ÇÙ³óÏáõÝ ÏáõÉïáõñ³Ý»ñÇ û·ï³·áñÍÙ³Ý ¨ ãáñ ÑáÕ»ñÇ Ùß³ÏÙ³Ý Ñ³Ù³ÉÇñ Ñ³Ù³Ï³ñ·»ñÇ ÏÇñ³éÙ³Ý Ëñ³Ëáõë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µÝ³Ï³Ý å³ß³ñÝ»ñÇ å³Ñå³ÝÙ³ÝÝ áõÕÕí³Í ÙÇçáóÝ»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. µÝ³Ï³Ý å³ß³ñÝ»ñÇ Ñ³Ù³ÉÇñ ¨ é³óÇáÝ³É û·ï³·áñÍÙ³Ý ³å³ÑáíáõÙ, Ý»ñ³éÛ³É`</w:t>
      </w:r>
    </w:p>
    <w:p>
      <w:pPr>
        <w:pStyle w:val="Normal"/>
        <w:numPr>
          <w:ilvl w:val="1"/>
          <w:numId w:val="11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ÛáõÕ³ïÝï»ë³Ï³Ý ÑáÕ»ñÝ áõ ³ñáï³í³Ûñ»ñÁ,</w:t>
      </w:r>
    </w:p>
    <w:p>
      <w:pPr>
        <w:pStyle w:val="Normal"/>
        <w:numPr>
          <w:ilvl w:val="1"/>
          <w:numId w:val="11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áõë³Ï³Ý Í³ÍÏáõÛÃÝ áõ Ï»Ý¹³Ý³Ï³Ý ³ßË³ñÑÁ,</w:t>
      </w:r>
    </w:p>
    <w:p>
      <w:pPr>
        <w:pStyle w:val="Normal"/>
        <w:numPr>
          <w:ilvl w:val="1"/>
          <w:numId w:val="11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ï³éÝ»ñÁ,</w:t>
      </w:r>
    </w:p>
    <w:p>
      <w:pPr>
        <w:pStyle w:val="Normal"/>
        <w:numPr>
          <w:ilvl w:val="1"/>
          <w:numId w:val="11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ñ³ÛÇÝ å³ß³ñÝ»ñÁ ¨</w:t>
      </w:r>
    </w:p>
    <w:p>
      <w:pPr>
        <w:pStyle w:val="Normal"/>
        <w:numPr>
          <w:ilvl w:val="1"/>
          <w:numId w:val="11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Ýë³µ³Ý³Ï³Ý µ³½Ù³½³Ý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. µÝ³ÏãáõÃÛ³Ý áõëáõóáõÙ ¨ ï»Õ»Ï³óí³ÍáõÃÛ³Ý µ³ñ»É³íáõÙ, ÇÝãå»ë Ý³¨ ¿ÏáÉá·Ç³ÛÇ Ñ³ñó»ñÇÝ ÝíÇñí³Í áõëáõÙÝ³Ï³Ý ÙÇçáó³éáõÙÝ»ñÇ ³ÝóÏ³óáõÙ ¨ µÝ³Ï³Ý å³ß³ñÝ»ñÇ Ï³ÛáõÝ ¨ é³óÇáÝ³É ß³Ñ³·áñÍÙ³Ý Ù»Ãá¹Ý»ñÇ ¨ ·Çï»ÉÇùÝ»ñÇ ï³ñ³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. ¿Ý»ñ·Ç³ÛÇ ï³ñµ»ñ ³ÕµÛáõñÝ»ñÇ ½³ñ·³óÙ³Ý ¨ ³ñ¹ÛáõÝ³í»ï û·ï³·áñÍÙ³Ý ³å³ÑáíáõÙ, ¿Ý»ñ·Ç³ÛÇ ³ÛÉÁÝïñ³Ýù³ÛÇÝ ³ÕµÛáõñÝ»ñÇ, Ñ³ïÏ³å»ë` ³ñ¨Ç ¨ ù³Ùáõ ¿Ý»ñ·Ç³ÛÇ ¨ Ï»Ýë³·³½Ç û·ï³·áñÍÙ³Ý Ëñ³ËáõëáõÙ, ÇÝãå»ë Ý³¨ Ñ³Ù³å³ï³ëË³Ý ï»ËÝáÉá·Ç³Ý»ñÇ ïñ³Ù³¹ñÙ³ÝÁ, Ó»éùµ»ñÙ³ÝÁ ¨ Ñ³ñÙ³ñ»óÙ³ÝÝ áõÕÕí³Í ÏáÝÏñ»ï ÙÇçáóÝ»ñÇ Ó»éÝ³ñÏáõÙ Ýí³½ µÝ³Ï³Ý å³ß³ñÝ»ñÇ íñ³ ×ÝßáõÙÁ ÃáõÉ³óÝ»Éáõ Ýå³ï³Ïáí,</w:t>
      </w:r>
    </w:p>
    <w:p>
      <w:pPr>
        <w:pStyle w:val="Normal"/>
        <w:ind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ÇÝëïÇïáõóÇáÝ³É Ï³éáõÛóÝ»ñÇ Ï³ï³ñ»É³·áñÍÙ³ÝÝ áõÕÕí³Í ÙÇçáóÝ»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. Ï»ÝïñáÝ³Ï³Ý ¨ ï»Õ³Ï³Ý ÇßË³ÝáõÃÛáõÝÝ»ñÇ å³ñï³Ï³ÝáõÃÛáõÝÝ»ñÇ ¨ ¹»ñÇ ë³ÑÙ³ÝáõÙ ÑáÕû·ï³·áñÍÙ³Ý åÉ³Ý³íáñÙ³Ý ù³Õ³ù³Ï³ÝáõÃÛ³Ý ßñç³Ý³Ï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. ³ÏïÇí ³å³Ï»ÝïñáÝ³óÙ³Ý ù³Õ³ù³Ï³ÝáõÃÛ³Ý Ëñ³ËáõëáõÙ, áñÇ Ýå³ï³ÏÝ ¿ ï»Õ³Ï³Ý ÇÝùÝ³Ï³é³í³ñÙ³Ý Ù³ñÙÇÝÝ»ñÇÝ ûÅï»É Ï³é³í³ñÙ³Ý ¨ áñáßáõÙÝ»ñ Ï³Û³óÝ»Éáõ ÉÇ³½áñáõÃÛáõÝÝ»ñáí, ï»Õ³Ï³Ý Ñ³Ù³ÛÝùÝ»ñÇ ÏáÕÙÇó óáõó³µ»ñíáÕ Ý³Ë³Ó»éÝáõÃÛáõÝÝ»ñÇ ¨ ë»÷³Ï³Ý å³ï³ëË³Ý³ïíáõÃÛ³Ý ·Çï³ÏóÙ³Ý Ëñ³ËáõëáõÙ, ÇÝãå»ë Ý³¨ ï»Õ³Ï³Ý Ï³éáõÛóÝ»ñÇ ëï»ÕÍáõÙ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. Ñ³Ù³å³ï³ëË³Ý ¹»åù»ñáõÙ µÝ³Ï³Ý å³ß³ñÝ»ñÇ ß³Ñ³·áñÍáõÙÁ Ï³ñ·³íáñáÕ ÇÝëïÇïáõóÇáÝ³É ¨ Çñ³í³Ï³Ý ¹³ßïÇ Ï³ï³ñ»É³·áñÍáõÙ` ï»Õ³Ï³Ý µÝ³ÏãáõÃÛ³Ý ÑáÕÇ ïÇñ³å»ïÙ³Ý Çñ³íáõÝùÝ»ñÁ »ñ³ßË³íáñ»Éáõ Ýå³ï³Ïáí,</w:t>
      </w:r>
    </w:p>
    <w:p>
      <w:pPr>
        <w:pStyle w:val="Normal"/>
        <w:ind w:firstLine="66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³Ý³å³ï³óÙ³Ý ·áñÍÁÝÃ³óÝ»ñÇ ÇÙ³óáõÃÛ³Ý Ëáñ³óÙ³ÝÝ áõÕÕí³Í ÙÇçáóÝ»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. ³Ý³å³ï³óÙ³Ý ·Çï³ï»ËÝÇÏ³Ï³Ý ¨ ëáóÇ³É-ïÝï»ë³Ï³Ý ³ëå»ÏïÝ»ñÇ í»ñ³µ»ñÛ³É ï»Õ»Ï³ïíáõÃÛ³Ý áõëáõÙÝ³ëÇñÙ³Ý, ÇÝãå»ë Ý³¨ Ñ³í³ùÙ³Ý, Ùß³ÏÙ³Ý ¨ ÷áË³Ý³ÏÙ³Ý Ëñ³Ëáõë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. ï»Õ»Ï³ïíáõÃÛ³Ý Ñ³í³ùÙ³Ý, Ùß³ÏÙ³Ý ¨ ÷áË³Ý³ÏÙ³Ý áÉáñïáõÙ ³½·³ÛÇÝ Ý»ñáõÅÇ Ñ½áñ³óáõÙ` ·áñÍÝ³Ï³ÝáõÙ í»ñÉáõÍáõÃÛ³Ý ³ñ¹ÛáõÝùÝ»ñÇ ³í»ÉÇ ËáñÝ ÁÙµéÝáõÙÁ ¨ ³í»ÉÇ ³ñ¹ÛáõÝ³í»ï û·ï³·áñÍáõÙÝ ³å³Ñáí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. ÙÇçÝ³Å³ÙÏ»ï ¨ »ñÏ³ñ³Å³ÙÏ»ï Ñ»ï³½áïáõÃÛáõÝÝ»ñÇ Ëñ³ËáõëáõÙ.</w:t>
      </w:r>
    </w:p>
    <w:p>
      <w:pPr>
        <w:pStyle w:val="Normal"/>
        <w:numPr>
          <w:ilvl w:val="1"/>
          <w:numId w:val="20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½¹»óáõÃÛ³Ý »ÝÃ³ñÏí³Í ßñç³ÝÝ»ñáõÙ ëáóÇ³É-ïÝï»ë³Ï³Ý ¨ Ùß³ÏáõÃ³ÛÇÝ ÙÇïáõÙÝ»ñÇ áÉáñïáõÙ,</w:t>
      </w:r>
    </w:p>
    <w:p>
      <w:pPr>
        <w:pStyle w:val="Normal"/>
        <w:numPr>
          <w:ilvl w:val="1"/>
          <w:numId w:val="20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Ý³Ï³Ý å³ß³ñÝ»ñÇ Ñ»ï Ï³åí³Í áñ³Ï³Ï³Ý ¨ ù³Ý³Ï³Ï³Ý ÙÇïáõÙÝ»ñÇ áÉáñïáõÙ,</w:t>
      </w:r>
    </w:p>
    <w:p>
      <w:pPr>
        <w:pStyle w:val="Normal"/>
        <w:numPr>
          <w:ilvl w:val="1"/>
          <w:numId w:val="20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ÉÇÙ³ÛÇ ¨ ³Ý³å³ï³óÙ³Ý ÙÇç¨ ÷áË³¹³ñÓ Ï³åÇ áÉáñïáõÙ,</w:t>
      </w:r>
    </w:p>
    <w:p>
      <w:pPr>
        <w:pStyle w:val="Normal"/>
        <w:ind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»ñ³ßïÇ Ñ»ï¨³ÝùÝ»ñÇ ÙáÝÇïáñÇÝ·Ç ¨ ·Ý³Ñ³ïÙ³Ý Çñ³Ï³Ý³óÙ³ÝÝ áõÕÕí³Í ÙÇçáóÝ»ñ.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rPr>
          <w:sz w:val="24"/>
        </w:rPr>
      </w:pPr>
      <w:r>
        <w:rPr>
          <w:sz w:val="24"/>
        </w:rPr>
        <w:t>i. ï³ñ³Í³ßñç³ÝáõÙ ³Ý³å³ï³óÙ³Ý ¨ »ñ³ßïÇ ·áñÍÁÝÃ³óÝ»ñÇ íñ³ ÏÉÇÙ³ÛÇ µÝ³Ï³Ý ÷á÷áË³Ï³ÝáõÃÛ³Ý ³½¹»óáõÃÛ³Ý ·Ý³Ñ³ïÙ³Ý é³½Ù³í³ñáõÃÛáõÝÝ»ñÇ Ùß³ÏáõÙ ¨/Ï³Ù ÏÉÇÙ³ÛÇ ÷á÷áË³Ï³ÝáõÃÛ³Ý ë»½áÝ³ÛÇÝ ¨ ÙÇçÇÝ ï³ñ»Ï³Ý Ï³ÝË³ï»ëáõÙÝ»ñÇ û·ï³·áñÍáõÙ »ñ³ßïÇ Ñ»ï¨³ÝùÝ»ñÇ Ýí³½»ó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. í³Õ ³½¹³ñ³ñÙ³Ý Ñ³Ù³Ï³ñ·»ñÇ ¨ Ñ³Ï³½¹Ù³Ý ÙÇçáóÝ»ñÇ Ï³ï³ñ»É³·áñÍáõÙ, ³ñï³Ï³ñ· ¨ å³ñ»Ý³ÛÇÝ ³ç³ÏóáõÃÛ³Ý ïñ³Ù³¹ñÙ³Ý ·áñÍÁÝÃ³óÝ»ñÇ ³ñ¹ÛáõÝ³í»ï Ï³é³í³ñÙ³Ý ³å³ÑáíáõÙ ¨ å³ñ»ÝÇ å³Ñå³ÝÙ³Ý ¨ µ³ßËÙ³Ý áõ ³Ý³ëáõÝÝ»ñÇ ¨ ÇÝÅ»Ý»ñ³ï»ËÝÇÏ³Ï³Ý ßÇÝáõÃÛáõÝÝ»ñÇ å³ßïå³ÝáõÃÛ³Ý Ñ³Ù³Ï³ñ·»ñÇ, ÇÝãå»ë Ý³¨ ãáñ ßñç³ÝÝ»ñáõÙ ³åñáõëïÇ ÙÇçáóÝ»ñÇ ³ÛÉÁÝïñ³Ýù³ÛÇÝ ³ÕµÛáõñÝ»ñÇ ëË»Ù³Ý»ñÇ Ï³ï³ñ»É³·áñÍáõÙ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. å³ß³ñÝ»ñÇ ¹»·ñ³¹³óÇ³ÛÇ ·áñÍÁÝÃ³óÝ»ñÇ ¨ ¹ÇÝ³ÙÇÏ³ÛÇ í»ñ³µ»ñÛ³É Ñáõë³ÉÇ ¨ Ûáõñ³Å³Ù³Ý³Ï ï»Õ»Ï³ïíáõÃÛáõÝ ëï³Ý³Éáõ Ýå³ï³Ïáí ßñç³Ï³ ÙÇç³í³ÛñÇ Çñ³íÇ×³ÏÇ í³ïÃ³ñ³óÙ³Ý ÙáÝÇïáñÇÝ·Ç ¨ ·Ý³Ñ³ïÙ³Ý Çñ³Ï³Ý³óáõÙ` ï»Õ»Ï³óí³ÍáõÃÛ³Ý ³å³ÑáíÙ³Ý ¨ ³í»ÉÇ ³ñ¹ÛáõÝ³í»ï ù³Õ³ù³Ï³ÝáõÃÛ³Ý ¨ Ñ³Ï³½¹Ù³Ý ÙÇçáóÝ»ñÇ Ùß³ÏÙ³ÝÁ Ýå³ëï»Éáõ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áó³éáõÙÝ»ñÇ ³½·³ÛÇÝ Íñ³·ñ»ñÇ Ùß³ÏáõÙ ¨ ¹ñ³Ýó Çñ³Ï³Ý³óÙ³Ý áõ ·Ý³Ñ³ïÙ³Ý óáõó³ÝÇßÝ»ñÇ ë³ÑÙ³Ý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rPr>
          <w:sz w:val="24"/>
        </w:rPr>
      </w:pPr>
      <w:r>
        <w:rPr>
          <w:sz w:val="24"/>
        </w:rPr>
        <w:t>ÎáÝí»ÝóÇ³ÛÇ ÎáÕÙ Ñ³Ý¹Çë³óáÕ ³½¹»óáõÃÛ³Ý »ÝÃ³ñÏí³Í Ûáõñ³ù³ÝãÛáõñ ³ýñÇÏÛ³Ý å»ïáõÃÛáõÝ Ýß³Ý³ÏáõÙ ¿ Ñ³Ù³å³ï³ëË³Ý ³½·³ÛÇÝ Ñ³Ù³¹ñáÕ Ù³ñÙÇÝ, áñÁ ËÃ³ÝÇ ¹»ñ ÏÏ³ï³ñÇ ³Û¹ å»ïáõÃÛ³Ý ÙÇçáó³éáõÙÝ»ñÇ ³½·³ÛÇÝ Íñ³·ñÇ Ùß³ÏÙ³Ý, Çñ³Ï³Ý³óÙ³Ý ¨ ·Ý³Ñ³ïÙ³Ý ·áñÍáõÙ: 3-ñ¹ Ñá¹í³ÍÇ ÉáõÛëÇ Ý»ñùá, Ýßí³Í Ù³ñÙÇÝÁ Ñ³Ù³å³ï³ëË³Ý ¹»åù»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Ó»éÝ³ñÏáõÙ ¿ ÙÇçáó³éáõÙÝ»ñÇ Ñ³ïÏ³ÝßáõÙ ¨ í»ñÉáõÍáõÃÛáõÝ` ëÏë³Í ï»Õ»ñÇ Ý³Ë³Ó»éÝáõÃÛ³Ùµ Ï³½Ù³Ï»ñåíáÕ ËáñÑñ¹³ÏóáõÃÛáõÝÝ»ñÇ, áñáÝóáõÙ Ù³ëÝ³ÏóáõÙ »Ý ï»Õ³Ï³Ý µÝ³ÏãáõÃÛáõÝÁ ¨ Ñ³Ù³ÛÝùÝ»ñÁ` ï»Õ³Ï³Ý ÇÝùÝ³Ï³é³í³ñÙ³Ý Ù³ñÙÇÝÝ»ñÇ, ÎáÝí»ÝóÇ³ÛÇ ÎáÕÙ Ñ³Ý¹Çë³óáÕ ½³ñ·³ó³Í å»ïáõÃÛáõÝÝ»ñÇ ¨ Ñ³ë³ñ³Ï³Ï³Ý Ï³½Ù³Ï»ñåáõÃÛáõÝÝ»ñÇ Ñ»ï Ñ³Ù³ï»Õ` ß³Ñ³·ñ·Çé ÎáÕÙ»ñÇ Ñ»ï ³½·³ÛÇÝ Ù³Ï³ñ¹³ÏÇ íñ³ ³ÝóÏ³óí³Í Ý³ËÝ³Ï³Ý ËáñÑñ¹³ÏóáõÃÛáõÝÝ»ñÇ ÑÇÙù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Ñ³ïÏ³ÝßáõÙ ¨ í»ñÉáõÍáõÙ ¿ ³ÛÝ ³ñ·»ÉùÝ»ñÁ, Ï³ñÇùÝ»ñÝ áõ Ã»ñáõÃÛáõÝÝ»ñÁ, áñáÝù µ³ó³ë³Ï³Ý ³½¹»óáõÃÛáõÝ »Ý ·áñÍáõÙ ½³ñ·³óÙ³Ý ¨ Ï³ÛáõÝ ÑáÕûï³·áñÍÙ³Ý íñ³, ¨ ·áñÍÝ³Ï³Ý ÙÇçáóÝ»ñ ¿ ³é³ç³ñÏáõÙ ³ñ¹»Ý ÏÇñ³éíáÕ Ñ³Ù³å³ï³ëË³Ý ÙÇçáóÝ»ñÇ ³é³í»É é³óÇáÝ³É ÏÇñ³éÙ³Ý ¨ ¹ñ³Ýó ³ñ¹ÛáõÝ³í»ïáõÃÛ³Ý ³å³ÑáíÙ³Ý û·ÝáõÃÛ³Ùµ ç³Ýù»ñÇ ÏñÏÝûñÇÝ³ÏáõÝÇó Ëáõë³÷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Ëñ³ËáõëáõÙ, åÉ³Ý³íáñáõÙ ¨ Ó¨³Ï»ñåáõÙ ¿ ÙÇÙÛ³Ýó Éñ³óÝáÕ ¨ ×ÏáõÝ Ùáï»óáõÙÝ»ñÇ íñ³ ÑÇÙÝí³Í ÏáÝÏñ»ï ÙÇç³ó³éáõÙÝ»ñ` ³½¹»óáõÃÛ³Ý »ÝÃ³ñÏí³Í µÝ³ÏãáõÃÛ³Ý Ù³ëÝ³ÏóáõÃÛáõÝÝ ³å³Ñáí»Éáõ ¨ ³Û¹åÇëÇ ÙÇçáó³éáõÙÝ»ñÇ µ³ó³ë³Ï³Ý ³½¹»óáõÃÛáõÝÁ Ýí³½³·áõÛÝÇ Ñ³ëóÝ»Éáõ Ýå³ï³Ïáí, ÇÝãå»ë Ý³¨ Ñ³ïÏ³ÝßáõÙ ¿ ýÇÝ³Ýë³Ï³Ý ³ç³ÏóáõÃÛ³Ý ¨ ï»ËÝÇÏ³Ï³Ý Ñ³Ù³·áñÍ³ÏóáõÃÛ³Ý Ï³ñÇùÝ»ñÁ ¨ áñáßáõÙ ¿ ¹ñ³Ýó ³é³çÝ³Ñ»ñÃ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ë³ÑÙ³ÝáõÙ ¿ ×ß·ñÇï ¨ ù³Ý³Ï³Ï³Ý ã³÷Ù³Ý ¨ ëïáõ·Ù³Ý Ñ»ßïáõÃÛ³Ùµ »ÝÃ³ñÏíáÕ óáõó³ÝÇßÝ»ñ ÙÇçáó³éáõÙÝ»ñÇ ³½·³ÛÇÝ Íñ³·ñ»ñÇ µáí³Ý¹³ÏáõÃÛ³Ý ·Ý³Ñ³ïÙ³Ý Ñ³Ù³ñ` Ý»ñ³éÛ³É Ï³ñ×³Å³ÙÏ»ï, ÙÇçÝ³Å³ÙÏ»ï ¨ »ñÏ³ñ³Å³ÙÏ»ï ÙÇçáó³éáõÙÝ»ñÁ, ÇÝãå»ë Ý³¨ ³Û¹ Íñ³·ñ»ñÇ Çñ³Ï³Ý³óÙ³Ý ·Ý³Ñ³ïÙ³Ý Ñ³Ù³ñ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å³ïñ³ëïáõÙ ¿ ½»ÏáõÛóÝ»ñ ÙÇçáó³éáõÙÝ»ñÇ ³½·³ÛÇÝ Íñ³·ñ»ñÇ Çñ³Ï³Ý³óÙ³Ý ÁÝÃ³óùÇ í»ñ³µ»ñÛ³É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áó³éáõÙÝ»ñÇ »ÝÃ³ï³ñ³Í³ßñç³Ý³ÛÇÝ Íñ³·ñ»ñÇ Ï³éáõóí³ÍùÁ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4-ñ¹ Ñá¹í³ÍÇ ¹ñáõÛÃÝ»ñÇ Ñ³Ù³å³ï³ëË³Ý, ÎáÝí»ÝóÇ³ÛÇ ÎáÕÙ Ñ³Ý¹Çë³óáÕ ³½¹»óáõÃÛ³Ý »ÝÃ³ñÏí³Í ³ýñÇÏÛ³Ý å»ïáõÃÛáõÝÝ»ñÁ Ñ³Ù³·áñÍ³ÏóáõÙ »Ý Î»ÝïñáÝ³Ï³Ý, ²ñ¨»ÉÛ³Ý, ÐÛáõëÇë³ÛÇÝ, Ð³ñ³í³ÛÇÝ ¨ ²ñ¨ÙïÛ³Ý ²ýñÇÏ³ÛáõÙ ÙÇçáó³éáõÙÝ»ñÇ »ÝÃ³ï³ñ³Í³ßñç³Ý³ÛÇÝ Íñ³·ñ»ñÇ Ùß³ÏÙ³Ý ¨ Çñ³Ï³Ý³óÙ³Ý ·áñÍáõÙ ¨ ³Ûë Ï³å³ÏóáõÃÛ³Ùµ, Ñ³Ù³å³ï³ëË³Ý »ÝÃ³ï³ñ³Í³ßñç³Ý³ÛÇÝ ÙÇçÏ³é³í³ñ³Ï³Ý Ï³½Ù³Ï»ñåáõÃÛáõÝÝ»ñÇ Ñ³Ù³ñ, Ï³ñáÕ »Ý ë³ÑÙ³Ý»É Ñ»ï¨Û³É å³ñï³Ï³Ý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Ýßí³Í Ï³½Ù³Ï»ñåáõÃÛáõÝÝ»ñÁ ·áñÍáõÙ »Ý áñå»ë ÙÇçáó³éáõÙÝ»ñÇ »ÝÃ³ï³ñ³Í³ßñç³Ý³ÛÇÝ Íñ³·ñ»ñÇ Ùß³ÏÙ³Ý ¨ Çñ³Ï³Ý³óÙ³Ý Ñ³Ù³¹ñÙ³Ý Ï»Ýïñá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ûÅ³Ý¹³ÏáõÙ »Ý ÙÇçáó³éáõÙÝ»ñÇ ³½·³ÛÇÝ Íñ³·ñ»ñÇ Ùß³ÏÙ³ÝÝ áõ Çñ³Ï³Ý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Ýå³ëïáõÙ »Ý ï»Õ»Ï³ïíáõÃÛ³Ý, ÷áñÓÇ ¨ §Ýááõ-Ñ³áõÇ¦ ÷áË³Ý³ÏÙ³ÝÝ, ÇÝãå»ë Ý³¨ ËáñÑñ¹³Ïó³Ï³Ý µÝáõÛÃÇ ³ç³ÏóáõÃÛáõÝ »Ý óáõó³µ»ñáõÙ ³½·³ÛÇÝ ûñ»Ýë¹ñáõÃÛ³Ý í»ñ³Ùß³ÏÙ³Ý ·áñÍáõÙ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 xml:space="preserve">Ï³ï³ñáõÙ »Ý ÙÇçáó³éáõÙÝ»ñÇ »ÝÃ³ï³ñ³Í³ßñç³Ý³ÛÇÝ Íñ³·ñ»ñÇ Çñ³Ï³Ý³óÙ³Ý Ñ»ï Ï³åí³Í ³ÛÉ å³ñï³Ï³ÝáõÃÛáõÝÝ»ñ:  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·Çï³óí³Í »ÝÃ³ï³ñ³Í³ßñç³Ý³ÛÇÝ Ï³½Ù³Ï»ñåáõÃÛáõÝÝ»ñÁ Ï³ñáÕ »Ý ³ç³ÏóáõÃÛáõÝ óáõó³µ»ñ»É ëï³óí³Í ¹ÇÙáõÙÝ»ñÇ ÑÇÙ³Ý íñ³ ¨/Ï³Ù ÉÇ³½áñí³Í ÉÇÝ»É Çñ³Ï³Ý³óÝ»Éáõ Çñ»Ýó Çñ³í³ëáõÃÛáõÝÝ»ñÇ ßñç³Ý³ÏÝ»ñáõÙ ÁÝ¹·ñÏí³Í ÙÇçáó³éáõÙÝ»ñÇ Ñ³Ù³¹ñ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áó³éáõÙÝ»ñÇ »ÝÃ³ï³ñ³Í³ßñç³Ý³ÛÇÝ Íñ³·ñ»ñÇ µáí³Ý¹³ÏáõÃÛáõÝÁ ¨ Ùß³Ï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áó³éáõÙÝ»ñÇ »ÝÃ³ï³ñ³Í³ßñç³Ý³ÛÇÝ Íñ³·ñ»ñÇ áõß³¹ñáõÃÛ³Ý Ï»ÝïñáÝáõÙ ·ïÝíáõÙ »Ý ³ÛÝ ËÝ¹ÇñÝ»ñÁ, áñáÝù Ï³ñáÕ »Ý ³é³í»É é³óÇáÝ³É Ï»ñåáí ÉáõÍí»É »ÝÃ³ï³ñ³Í³ßñç³Ý³ÛÇÝ Ù³Ï³ñ¹³ÏÇ íñ³: ØÇçáó³éáõÙÝ»ñÇ »ÝÃ³ï³ñ³Í³ßñç³Ý³ÛÇÝ Íñ³·ñ»ñÇ ßñç³Ý³ÏÝ»ñáõÙ, ³ÝÑñ³Å»ßïáõÃÛ³Ý ¹»åùáõÙ, ëï»ÕÍíáõÙ »Ý ÁÝ¹Ñ³Ýáõñ µÝ³Ï³Ý å³ß³ñÝ»ñÇ é³óÇáÝ³É ß³Ñ³·áñÍáõÙÝ ³å³ÑáíáÕ Ù»Ë³ÝÇ½ÙÝ»ñ: ²Û¹ Ù»Ë³ÝÇ½ÙÝ»ñÁ ³ñ¹ÛáõÝ³í»ï Ï»ñåáí ÉáõÍáõÙ »Ý ³Ý³å³ï³óÙ³Ý ¨/Ï³Ù »ñ³ßïÇ Ñ»ï Ï³åí³Í ÑÇÙÝ³ËÝ¹ÇñÝ»ñÁ ¨ Ýå³ëïáõÙ »Ý ÙÇçáó³éáõÙÝ»ñÇ ³½·³ÛÇÝ Íñ³·ñ»ñÇ Ý»ñ¹³ßÝ³Ï Çñ³Ï³Ý³óÙ³ÝÁ: ØÇçáó³éáõÙÝ»ñÇ »ÝÃ³ï³ñ³Í³ßñç³Ý³ÛÇÝ Íñ³·ñ»ñÝ Çñ³Ï³Ý³óíáõÙ »Ý Ñ³Ù³å³ï³ëË³Ý ¹»åù»ñáõÙ` Ñ»ï¨Û³É ³é³çÝ³Ñ»ñÃ Ï³ñ¨áñáõÃÛáõÝ áõÝ»óáÕ áÉáñïÝ»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Ý¹ñë³ÑÙ³Ý³ÛÇÝ µÝ³Ï³Ý å³ß³ñÝ»ñÇ Ï³ÛáõÝ ¨ é³óÇáÝ³É ß³Ñ³·áñÍÙ³Ý Ñ³Ù³ï»Õ Íñ³·ñ»ñ` Ñ³Ù³å³ï³ëË³Ý ¹»åù»ñáõÙ »ñÏÏáÕÙ ¨ µ³½Ù³ÏáÕÙ Ù»Ë³ÝÇ½ÙÝ»ñÇ û·Ý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¿Ý»ñ·Ç³ÛÇ ³ÛÉÁÝïñ³Ýù³ÛÇÝ ³ÕµÛáõñÝ»ñÇ ½³ñ·³óÙ³Ý Íñ³·ñ»ñÇ Ñ³Ù³¹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Ñ³Ù³·áñÍ³ÏóáõÃÛáõÝ íÝ³ë³ïáõÝ»ñÇ, ÇÝãå»ë Ý³¨ª µáõÛë»ñÇ ¨ Ï»Ý¹³ÝÇÝ»ñÇ ÑÇí³Ý¹áõÃÛáõÝÝ»ñÇ ¹»Ù å³Ûù³ñÇ ¨ í»ñ³ÑëÏÙ³Ý áÉáñïáõÙ,</w:t>
      </w:r>
    </w:p>
    <w:p>
      <w:pPr>
        <w:pStyle w:val="BodyTextIndent2"/>
        <w:rPr>
          <w:sz w:val="24"/>
        </w:rPr>
      </w:pPr>
      <w:r>
        <w:rPr>
          <w:sz w:val="24"/>
        </w:rPr>
        <w:t>¹/</w:t>
        <w:tab/>
        <w:t>Ý»ñáõÅÇ Ñ½áñ³óÙ³ÝÁ, µÝ³ÏãáõÃÛ³Ý áõëáõóÙ³ÝÝ áõ ï»Õ»Ï³óí³ÍáõÃÛ³Ý ³å³ÑáíÙ³ÝÝ áõÕÕí³Í ÙÇçáó³éáõÙÝ»ñ, áñáÝó Çñ³Ï³Ý³óáõÙÁ Ï³Ù Ëñ³ËáõëáõÙÝ ³é³í»É ³ñ¹ÛáõÝ³í»ï ¿ Ï³ï³ñíáõÙ »ÝÃ³ï³ñ³Í³ßñç³Ý³ÛÇÝ Ù³Ï³ñ¹³Ï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·Çï³ï»ËÝÇÏ³Ï³Ý Ñ³Ù³·áñÍ³ÏóáõÃÛáõÝ, Ù³ëÝ³íáñ³å»ë` ÏÉÇÙ³Û³µ³ÝáõÃÛ³Ý, û¹»ñ¨áõÃ³µ³ÝáõÃÛ³Ý ¨ çñ³·ÇïáõÃÛ³Ý áÉáñïáõÙ, Ý»ñ³éÛ³É ïíÛ³ÉÝ»ñÇ Ñ³í³ùÙ³Ý ¨ ·Ý³Ñ³ïÙ³Ý ó³Ýó»ñÇ ëï»ÕÍáõÙÁ, ï»Õ»Ï³ïíáõÃÛ³Ý ÷áË³Ý³ÏáõÙÁ ¨ Íñ³·ñ»ñÇ Çñ³Ï³Ý³óÙ³Ý í»ñ³ÑëÏáõÙÁ, ÇÝãå»ë Ý³¨ Ñ»ï³½áïáõÃÛáõÝÝ»ñÇ ¨ Ùß³ÏáõÙÝ»ñÇ Ñ³Ù³¹ñáõÙ ¨ ¹ñ³Ýó ³é³çÝ³Ñ»ñÃáõÃÛ³Ý ë³ÑÙ³ÝáõÙ,</w:t>
      </w:r>
    </w:p>
    <w:p>
      <w:pPr>
        <w:pStyle w:val="BodyTextIndent2"/>
        <w:rPr>
          <w:sz w:val="24"/>
        </w:rPr>
      </w:pPr>
      <w:r>
        <w:rPr>
          <w:sz w:val="24"/>
        </w:rPr>
        <w:t>½/</w:t>
        <w:tab/>
        <w:t>í³Õ ³½¹³ñ³ñÙ³Ý Ñ³Ù³Ï³ñ·»ñ ¨ »ñ³ßïÇ Ñ»ï¨³ÝùÝ»ñÇ Ýí³½»óÙ³ÝÝ áõÕÕí³Í ÙÇçáó³éáõÙÝ»ñÇ Ñ³Ù³ï»Õ åÉ³Ý³íáñáõÙ` Ý»ñ³éÛ³É ¿ÏáÉá·Ç³Ï³Ý ·áñÍáÝÝ»ñÇ ³½¹»óáõÃÛ³Ý ³ñ¹ÛáõÝùáõÙ ³é³ç³óáÕ ÙÇ·ñ³óÇ³ÛÇ Ñ»ï Ï³åí³Í ÑÇÙÝ³ËÝ¹ÇñÝ»ñÇ ÉáõÍÙ³ÝÝ áõÕÕí³Í ÙÇçáó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÷áñÓÇ ÷áË³Ý³ÏÙ³Ý ÑÝ³ñ³íáõÃÛáõÝÝ»ñÇ áõëáõÙÝ³ëÇñáõÃÛáõÝ, Ù³ëÝ³íáñ³å»ë` ï»Õ³Ï³Ý µÝ³ÏãáõÃÛ³Ý ¨ Ñ³Ù³ÛÝùÝ»ñÇ Ù³ëÝ³ÏóáõÃÛ³Ùµ, ¨ µ³ñ»Ýå³ëï å³ÛÙ³ÝÝ»ñÇ ëï»ÕÍáõÙ ÑáÕû·ï³·áñÍÙ³Ý Ù»Ãá¹Ý»ñÇ µ³ñ»É³íÙ³Ý ¨ Ñ³Ù³å³ï³ëË³Ý ï»ËÝáÉá·Ç³Ý»ñÇ ëï»ÕÍ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»ÝÃ³ï³ñ³Í³ßñç³Ý³ÛÇÝ Ï³½Ù³Ï»ñåáõÃÛáõÝÝ»ñÇ Ý»ñáõÅÇ Ñ½áñ³óáõÙ Ñ³Ù³¹ñÙ³Ý ¨ ï»ËÝÇÏ³Ï³Ý ëå³ë³ñÏÙ³Ý Ï³ñáÕáõÃÛáõÝÝ»ñÇ ï»ë³ÝÏÛáõÝÇó, ÇÝãå»ë Ý³¨ »ÝÃ³ï³ñ³Í³ßñç³Ý³ÛÇÝ Ï»ÝïñáÝÝ»ñÇ ¨ Ñ³ëï³ïáõÃÛáõÝÝ»ñÇ ëï»Õ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</w:t>
        <w:tab/>
        <w:t>ÙÇçáóÝ»ñÇ Ùß³ÏáõÙ ³ÛÝåÇëÇ áÉáñïÝ»ñáõÙ, ÇÝãåÇëÇÝ ¿ ³é¨ïáõñÁ, áñáÝù Çñ»Ýó ³½¹»óáõÃÛáõÝÝ »Ý ·áñÍáõÙ ³½¹»óáõÃÛ³Ý »ÝÃ³ñÏí³Í ßñç³ÝÝ»ñÇ ¨ ¹ñ³Ýó µÝ³ÏãáõÃÛ³Ý íñ³` Ý»ñ³éÛ³É ï³ñ³Í³ßñç³Ý³ÛÇÝ ßáõÏ³Û³Ï³Ý é»ÅÇÙÝ»ñÇ Ñ³Ù³¹ñÙ³ÝÝ áõ ÁÝ¹Ñ³Ýáõñ »ÝÃ³Ï³éáõóí³ÍùÇ ëï»ÕÍÙ³ÝÝ áõÕÕí³Í ÙÇçáóÝ»ñÁ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2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áó³éáõÙÝ»ñÇ ï³ñ³Í³ßñç³Ý³ÛÇÝ Íñ³·ñÇ Ï³éáõóí³ÍùÁ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11-ñ¹ Ñá¹í³ÍÇ ¹ñáõÛÃÝ»ñÇÝ Ñ³Ù³å³ï³ëË³Ý, ÎáÝí»ÝóÇ³ÛÇ ÎáÕÙ Ñ³Ý¹Çë³óáÕ ³ýñÇÏÛ³Ý å»ïáõÃÛáõÝÝ»ñÁ Ñ³Ù³ï»Õ ë³ÑÙ³ÝáõÙ »Ý ÙÇçáó³éáõÙÝ»ñÇ ï³ñ³Í³ßñç³Ý³ÛÇÝ Íñ³·ñÇ Ùß³ÏÙ³Ý ¨ Çñ³Ï³Ý³óÙ³Ý ÁÝÃ³ó³Ï³ñ·»ñÁ: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ÎáÕÙ»ñÁ Ï³ñáÕ »Ý ³ÝÑñ³Å»ßï ³ç³ÏóáõÃÛáõÝ óáõó³µ»ñ»É Ñ³Ù³å³ï³ëË³Ý ³ýñÇÏÛ³Ý ï³ñ³Í³ßñç³Ý³ÛÇÝ Ï³½Ù³Ï»ñåáõÃÛáõÝÝ»ñÇÝ ¨ Ñ³ëï³ïáõÃÛáõÝÝ»ñÇÝ, áñå»ë½Ç í»ñçÇÝÝ»ñë Ï³ñáÕ³Ý³Ý ÎáÝí»ÝóÇ³ÛÇ ÎáÕÙ Ñ³Ý¹Çë³óáÕ ³ýñÇÏÛ³Ý å»ïáõÃÛáõÝÝ»ñÇÝ ûÅ³Ý¹³Ï»É ÎáÝí»ÝóÇ³Ûáí ë³ÑÙ³Ýí³Í Çñ»Ýó å³ñï³íáñáõÃÛáõÝÝ»ñÇ Ï³ï³ñÙ³Ý ·áñÍ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áó³éáõÙÝ»ñÇ ï³ñ³Í³ßñç³Ý³ÛÇÝ Íñ³·ñÇ µáí³Ý¹³Ï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áó³éáõÙÝ»ñÇ ï³ñ³Í³ßñç³Ý³ÛÇÝ Íñ³·ÇñÝ Çñ Ù»ç Ý»ñ³éáõÙ ¿ ³Ý³å³ï³óÙ³Ý ¹»Ù å³Ûù³ñÇ ¨/Ï³Ù »ñ³ßïÇ Ñ»ï¨³ÝùÝ»ñÇ Ýí³½»óÙ³Ý Ñ»ï Ï³åí³Í ÙÇçáóÝ»ñÁ Ñ»ï¨Û³É ³é³çÝ³Ñ»ñÃ Ï³ñ¨áñáõÃÛáõÝ áõÝ»óáÕ áÉáñïÝ»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ï³ñ³Í³ßñç³Ý³ÛÇÝ Ñ³Ù³·áñÍ³ÏóáõÃÛ³Ý ½³ñ·³óáõÙ ¨ ÙÇçáó³éáõÙÝ»ñÇ »ÝÃ³ï³ñ³Í³ßñç³Ý³ÛÇÝ Íñ³·ñ»ñÇ Ñ³Ù³¹ñáõÙ` ù³Õ³ù³Ï³ÝáõÃÛ³Ý ³é³Ýóù³ÛÇÝ Ñ³ñó»ñáõÙ ï³ñ³Í³ßñç³Ý³ÛÇÝ ÷áËÑ³Ù³Ó³ÛÝáõÃÛ³Ý Ó»éùµ»ñÙ³Ý Ýå³ï³Ïáí, Ù³ëÝ³íáñ³å»ë` »ÝÃ³ï³ñ³Í³ßñç³Ý³ÛÇÝ Ï³½Ù³Ï»ñåáõÃÛáõÝÝ»ñÇ ÙÇç¨ å³ñµ»ñ³Ï³Ý ËáñÑñ¹³ÏóáõÃÛáõÝÝ»ñÇ ³ÝóÏ³ó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ûÅ³Ý¹³ÏáõÃÛáõÝ Ý»ñáõÅÇ Ñ½áñ³óÙ³Ý ·áñÍáõÙ ·áñÍáõÝ»áõÃÛ³Ý ³ÛÝ áÉáñïÝ»ñáõÙ, áñáÝù ³é³í»É³·áõÛÝë Ñ³ñÙ³ñ »Ý ï³ñ³Í³ßñç³Ý³ÛÇÝ Ù³Ï³ñ¹³ÏÇ íñ³ Çñ³Ï³Ý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ÙÇç³½·³ÛÇÝ Ñ³ÝñáõÃÛ³Ý Ñ»ï Ñ³Ù³ï»Õ ïÝï»ë³Ï³Ý ¨ ëáóÇ³É³Ï³Ý ·Éáµ³É ³ÛÝ ËÝ¹ÇñÝ»ñÇ ÉáõÍÙ³Ý áõÕÇÝ»ñÇ ÷ÝïñáõÙ, áñáÝù ³½¹»óáõÃÛáõÝ »Ý ·áñÍáõÙ ³½¹»óáõÃÛ³Ý »ÝÃ³ñÏí³Í ßñç³ÝÝ»ñÇ íñ³` ÝÏ³ïÇ ³éÝ»Éáí ëáõÛÝ ÎáÝí»ÝóÇ³ÛÇ 4-ñ¹ Ñá¹í³ÍÇ 2-ñ¹ Ï»ïÇ §µ¦ »ÝÃ³Ï»ï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ûÅ³Ý¹³ÏáõÃÛ³Ý óáõó³µ»ñáõÙ ÎáÝí»ÝóÇ³ÛÇ ÎáÕÙ Ñ³Ý¹Çë³óáÕ ³½¹»óáõÃÛ³Ý »ÝÃ³ñÏí³Í ³ýñÇÏÛ³Ý å»ïáõÃÛáõÝÝ»ñÇ, ¹ñ³Ýó Ñ³Ù³å³ï³ëË³Ý »ÝÃ³ï³ñ³Í³ßñç³ÝÝ»ñÇ ¨ ³½¹»óáõÃÛ³Ý »ÝÃ³ñÏí³Í ³ÛÉ ï³ñ³Í³ßñç³ÝÝ»ñÇ ÙÇç¨ ï»Õ»Ï³ïíáõÃÛ³Ý ¨ ³ÝÑñ³Å»ßï Ù»Ãá¹Ý»ñÇ, ï»ËÝÇÏ³Ï³Ý §Ýááõ-Ñ³áõÇ¦ ¨ Ñ³Ù³å³ï³ëË³Ý ÷áñÓÇ ÷áË³Ý³ÏÙ³Ý ·áñÍáõÙ. ·Çï³Ï³Ý ¨ ï»ËÝÇÏ³Ï³Ý Ñ³Ù³·áñÍ³ÏóáõÃÛ³Ý ½³ñ·³óáõÙ, Ù³ëÝ³íáñ³å»ë` ÏÉÇÙ³Û³µ³ÝáõÃÛ³Ý, û¹»ñ¨áõÃ³µ³ÝáõÃÛ³Ý, çñ³·ÇïáõÃÛ³Ý, çñ³ÛÇÝ å³ß³ñÝ»ñÇ ¨ ¿Ý»ñ·Ç³ÛÇ ³ÛÉÁÝïñ³Ýù³ÛÇÝ ³ÕµÛáõñÝ»ñÇ ½³ñ·³óÙ³Ý áÉáñïÝ»ñáõÙ. Ñ»ï³½áï³Ï³Ý ·áñÍáõÝ»áõÃÛ³Ý Ñ³Ù³¹ñáõÙ »ÝÃ³ï³ñ³Í³ßñç³Ý³ÛÇÝ ¨ ï³ñ³Í³ßñç³Ý³ÛÇÝ Ù³Ï³ñ¹³ÏÝ»ñÇ íñ³ ¨ Ñ»ï³½áïáõÃÛáõÝÝ»ñÇ áõ Ùß³ÏáõÙÝ»ñÇ áÉáñïáõÙ ï³ñ³Í³ßñç³Ý³ÛÇÝ ³é³çÝ³ÛÝáõÃÛáõÝÝ»ñÇ ë³ÑÙ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Ñ³Ù³Ï³ñ·í³Í ¹Çï³ñÏáõÙÝ»ñÇ, ·Ý³Ñ³ïáõÙÝ»ñÇ ¨ ï»Õ»Ï³ïíáõÃÛ³Ý ÷áË³Ý³ÏÙ³Ý ó³Ýó»ñÇ ³ßË³ï³ÝùÇ Ñ³Ù³¹ñáõÙ, ÇÝãå»ë Ý³¨ ¹ñ³Ýó ÁÝ¹·ñÏáõÙ Ñ³Ù³ßË³ñÑ³ÛÇÝ ó³Ýó»ñÇ Ï³½ÙÇ Ù»ç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í³Õ ³½¹³ñ³ñÙ³Ý Ñ³Ù³Ï³ñ·»ñÇ ¨ »ñ³ßïÇ ¹»åùáõÙ ÏÇñ³éí»ÉÇù ³ñï³Ï³ñ· åÉ³ÝÝ»ñÇ Ùß³ÏÙ³Ý Ñ³Ù³¹ñáõÙ ¨ ³ñ¹ÛáõÝ³í»ïáõÃÛ³Ý µ³ñÓñ³óáõÙ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ÇÝ³Ýë³Ï³Ý ÙÇçáóÝ»ñ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20-ñ¹ Ñá¹í³ÍÇ ¨ ëáõÛÝ Ð³í»Éí³ÍÇ 4-ñ¹ Ñá¹í³ÍÇ 2-ñ¹ Ï»ïÇ ¹ñáõÛÃÝ»ñÇÝ Ñ³Ù³å³ï³ëË³Ý, ÎáÝí»ÝóÇ³ÛÇ ÎáÕÙ Ñ³Ý¹Çë³óáÕ ³½¹»óáõÃÛ³Ý »ÝÃ³ñÏí³Í ³ýñÇÏÛ³Ý å»ïáõÃÛáõÝÝ»ñÁ ·áñÍ³¹ñáõÙ »Ý ýÇÝ³Ýë³Ï³Ý ÙÇçáóÝ»ñÇ ÙáµÇÉÇ½³óÙ³ÝÁ Ýå³ëïáÕ Ù³ÏñáïÝï»ë³Ï³Ý å³ÛÙ³ÝÝ»ñÇ ëï»ÕÍÙ³ÝÝ áõÕÕí³Í ç³Ýù»ñ ¨ ë³ÑÙ³ÝáõÙ »Ý Ï³ñ·»ñ ½³ñ·³óÙ³Ý ï»Õ³Ï³Ý Íñ³·ñ»ñÇ Ï³ñÇùÝ»ñÇ µ³í³ñ³ñÙ³ÝÝ áõÕÕí³Í ÙÇçáóÝ»ñÇ ³í»ÉÇ ³ñ¹ÛáõÝ³í»ï µ³ßËÙ³Ý Ñ³Ù³ñ, ³Û¹ ÃíáõÙ, Ñ³Ù³å³ï³ëË³Ý ¹»åù»ñáõÙ, Ñ³ë³ñ³Ï³Ï³Ý Ï³½Ù³Ï»ñåáõÃÛáõÝÝ»ñÇ ÙÇçáóáí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21-ñ¹ Ñá¹í³ÍÇ 4-ñ¹ ¨ 5-ñ¹ Ñá¹í³ÍÝ»ñÇ ¹ñáõÛÃÝ»ñÇÝ Ñ³Ù³å³ï³ëË³Ý, ÎáÕÙ»ñÁ å³ÛÙ³Ý³íáñíáõÙ »Ý ³½·³ÛÇÝ, »ÝÃ³ï³ñ³Í³ßñç³Ý³ÛÇÝ, ï³ñ³Í³ßñç³Ý³ÛÇÝ ¨ ÙÇç³½·³ÛÇÝ Ù³Ï³ñ¹³ÏÝ»ñÇ íñ³ ýÇÝ³Ýë³íáñÙ³Ý ³ÕµÛáõñÝ»ñÇ ó³ÝÏ Ï³½Ù»Éáõ Ù³ëÇÝ` ³éÏ³ é»ëáõñëÝ»ñÇ ³é³í»É é³óÇáÝ³É û·ï³·áñÍáõÙÝ ³å³Ñáí»Éáõ ¨ ÙÇçáó³éáõÙÝ»ñÇ Íñ³·ñ»ñÇ Çñ³Ï³Ý³óáõÙÁ Ñ»ßï³óÝ»Éáõ Ýå³ï³Ïáí é»ëáõñëÝ»ñÇ µ³ßËÙ³Ý Ã»ñáõÃÛáõÝÝ»ñÇ Ñ³ÛïÝ³µ»ñÙ³Ý Ñ³Ù³ñ: Üßí³Í ó³ÝÏÁ å³ñµ»ñ³µ³ñ í»ñ³Ý³ÛíáõÙ  ¨ Ã³ñÙ³óíáõÙ ¿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7-ñ¹ Ñá¹í³ÍÇ ¹ñáõÛÃÝ»ñÇÝ Ñ³Ù³å³ï³ëË³Ý ÎáÝí»ÝóÇ³ÛÇ ÎáÕÙ Ñ³Ý¹Çë³óáÕ ½³ñ·³ó³Í å»ïáõÃÛáõÝÝ»ñÁ ß³ñáõÝ³ÏáõÙ »Ý Ù»Í ù³Ý³ÏáõÃÛ³Ùµ é»ëáõñëÝ»ñ ¨/Ï³Ù é»ëáõñëÝ»ñÇ ³í»ÉÇ Ù»Í Í³í³ÉÝ»ñ ¨ ³ÛÉ ï»ë³ÏÇ ³ç³ÏóáõÃÛáõÝ ïñ³Ù³¹ñ»É ÎáÝí»ÝóÇ³ÛÇ ÎáÕÙ Ñ³Ý¹Çë³óáÕ ³½¹»óáõÃÛ³Ý »ÝÃ³ñÏí³Í ³ýñÇÏÛ³Ý å»ïáõÃÛáõÝÝ»ñÇÝ 18-ñ¹ Ñá¹í³ÍáõÙ Ýßí³Í ·áñÍÁÝÏ»ñáõÃÛ³Ý Ù³ëÇÝ Ñ³Ù³Ó³ÛÝ³·ñ»ñÇ ¨ å³ÛÙ³Ý³íáñí³ÍáõÃÛáõÝÝ»ñÇ ÑÇÙ³Ý íñ³` Ñ³ïáõÏ áõß³¹ñáõÃÛáõÝ ¹³ñÓÝ»Éáí å³ñïùÇÝ, ÙÇç³½·³ÛÇÝ ³é¨ïñÇÝ ¨ ³é¨ïñ³ÛÇÝ é»ÅÇÙÝ»ñÇÝ ³éÝãíáÕ Ñ³ñó»ñÇÝ` ÎáÝí»ÝóÇ³ÛÇ 4-ñ¹ Ñá¹í³ÍÇ 2-ñ¹ Ï»ïÇ §µ¦ »ÝÃ³Ï»ï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ÇÝ³Ýë³Ï³Ý Ù»Ë³ÝÇ½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7-ñ¹ Ñá¹í³ÍÇ ¹ñáõÛÃÝ»ñÇÝ Ñ³Ù³å³ï³ëË³Ý ¨ ïíÛ³É ï³ñ³Í³ßñç³ÝáõÙ ³éÏ³ Çñ³íÇ×³ÏÁ Ñ³ßíÇ ³éÝ»Éáí, ÎáÝí»ÝóÇ³ÛÇ ÎáÕÙ»ñÁ Ï³ñ¨áñáõÙ »Ý ²ýñÇÏ³ÛáõÙ ëáõÛÝ ÎáÝí»ÝóÇ³ÛÇ 21-ñ¹ Ñá¹í³ÍÇ 1-ÇÝ Ï»ïÇ §¹¦ ¨ §»¦ »ÝÃ³Ï»ï»ñÇ ÏÇñ³éáõÙÁ, Ù³ëÝ³íáñ³å»ë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Ýå³ëï»Éáí ³ÛÝåÇëÇ Ù»Ë³ÝÇ½ÙÝ»ñÇ ëï»ÕÍÙ³ÝÁ, ÇÝãåÇëÇù »Ý ³Ý³å³ï³óÙ³Ý ¹»Ù å³Ûù³ñÇ ³½·³ÛÇÝ ÑÇÙÝ³¹ñ³ÙÝ»ñÁ, áñáÝù ³å³ÑáíáõÙ »Ý ýÇÝ³Ýë³Ï³Ý ÙÇçáóÝ»ñÇ áõÕÕáõÙÁ ï»Õ³Ï³Ý Ñ³Ù³ÛÝù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 xml:space="preserve">³Ùñ³åÝ¹»Éáí ¨ Ñ½áñ³óÝ»Éáí ·áñÍáÕ ÑÇÙÝ³¹ñ³ÙÝ»ñÁ ¨ ýÇÝ³Ýë³Ï³Ý Ù»Ë³ÝÇ½ÙÝ»ñÁ »ÝÃ³ï³ñ³Í³ßñç³Ý³ÛÇÝ ¨ ï³ñ³Í³ßñç³Ý³ÛÇÝ Ù³Ï³ñ¹³ÏÝ»ñÇ íñ³: 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20-ñ¹ ¨ 21-ñ¹ Ñá¹í³ÍÝ»ñÇ ¹ñáõÛÃÝ»ñÇÝ Ñ³Ù³å³ï³ëË³Ý, ÎáÕÙ»ñÁ, áñáÝù Ñ³Ý¹Çë³ÝáõÙ »Ý Ý³¨ Ñ³Ù³å³ï³ëË³Ý ï³ñ³Í³ßñç³Ý³ÛÇÝ ¨ »ÝÃ³ï³ñ³Í³ßñç³Ý³ÛÇÝ Ï³½Ù³Ï»ñåáõÃÛáõÝÝ»ñÇ, ³Û¹ ÃíáõÙ` ¼³ñ·³óÙ³Ý ³ýñÇÏÛ³Ý µ³ÝÏÇ ¨ ¼³ñ·³óÙ³Ý ³ýñÇÏÛ³Ý ÑÇÙÝ³¹ñ³ÙÇ ³Ý¹³ÙÝ»ñ, ûÅ³Ý¹³ÏáõÙ »Ý ³Û¹ Ñ³ëï³ïáõÃÛáõÝÝ»ñÇ ·áñÍáõÝ»áõÃÛ³Ý Ï³ñ¨áñÙ³ÝÝ áõÕÕí³Í ç³Ýù»ñÇÝ, ÇÝãÁ Ýå³ëïáõÙ ¿ ëáõÛÝ Ð³í»Éí³ÍÇ ÏÇñ³éÙ³ÝÁ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ÎáÕÙ»ñÁ, Çñ»Ýó ÑÝ³ñ³íáñáõÃÛáõÝÝ»ñÇ ë³ÑÙ³ÝÝ»ñáõÙ, Ï³ï³ñ»É³·áñÍáõÙ »Ý ÎáÝí»ÝóÇ³ÛÇ ÎáÕÙ Ñ³Ý¹Çë³óáÕ ³½¹»óáõÃÛ³Ý »ÝÃ³ñÏí³Í ³ýñÇÏÛ³Ý å»ïáõÃÛáõÝÝ»ñÇÝ ÙÇçáóÝ»ñÇ ïñ³Ù³¹ñÙ³Ý ÁÝÃ³ó³Ï³ñ·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»ËÝÇÏ³Ï³Ý ³ç³ÏóáõÃÛáõÝ ¨ Ñ³Ù³·áñÍ³Ïó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ñï³íáñíáõÙ »Ý Çñ»Ýó ÑÝ³ñ³íáñáõÃÛáõÝÝ»ñÇ ë³ÑÙ³ÝÝ»ñáõÙ ÙÇçáóÝ»ñ Ó»éÝ³ñÏ»É ÎáÝí»ÝóÇ³ÛÇ ÎáÕÙ Ñ³Ý¹Çë³óáÕ ³ýñÇÏÛ³Ý å»ïáõÃÛáõÝÝ»ñÇÝ óáõó³µ»ñíáÕ ³ç³ÏóáõÃÛ³Ý áõÕÇÝ»ñÇ ³Û¹ å»ïáõÃÛáõÝÝ»ñÇ Ñ»ï Ñ³Ù³·áñÍ³ÏóáõÃÛ³Ý Ï³ï³ñ»É³·áñÍÙ³Ý ¨ ÁÝ¹É³ÛÝÙ³Ý Ñ³Ù³ñ` Ý³Ë³·Í»ñÇ ¨ Íñ³·ñ»ñÇ ³ñ¹ÛáõÝ³í»ïáõÃÛ³Ý µ³ñÓñ³óÙ³Ý Ýå³ï³Ïáí, ÙÇ³Å³Ù³Ý³Ï ³å³Ñáí»Éáí, á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ç³ÏóáõÃÛ³Ý ¨ ûÅ³Ý¹³ÏáõÃÛ³Ý ÙÇçáó³éáõÙÝ»ñÇ Çñ³Ï³Ý³óÙ³Ý Ñ»ï Ï³åí³Í Í³Ëë»ñÁ, Ñ³ïÏ³å»ë` Éñ³óáõóÇã Í³Ëë»ñÁ ë³ÑÙ³Ý³÷³Ïí»Ý Íñ³·ñÇ ³é³í»É³·áõÛÝ ³ñ¹ÛáõÝ³í»ïáõÃÛ³Ý ³å³ÑáíÙ³Ý Ñ³Ù³ñ ³ÝÑñ³Å»ßï Í³í³Éáí: ²Ù»Ý ¹»åùáõÙ, ³Û¹ Í³Ëë»ñÁ å»ïù ¿ Ï³½Ù»Ý Íñ³·ñÇ ÁÝ¹Ñ³Ýáõñ ³ñÅ»ùÇ Ñ³Ù³å³ï³ëË³Ý ÷áùñ Ù³ëÁ ÙÇ³Û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Íñ³·ñÇ åÉ³Ý³íáñÙ³Ý, Ý³Ë³å³ïñ³ëïÙ³Ý ¨ Çñ³Ï³Ý³óÙ³Ý Å³Ù³Ý³Ï ³é³çÝ³Ñ»ñÃáõÃÛáõÝÁ ïñíÇ ï»Õ³Ï³Ý ÷áñÓ³·»ïÝ»ñÇ Ý»ñ·ñ³íÙ³ÝÁ Ï³Ù, ³ÝÑñ³Å»ßïáõÃÛ³Ý ¹»åùáõÙ, »ÝÃ³ï³ñ³Í³ßñç³Ý³ÛÇÝ ¨/Ï³Ù ï³ñ³Í³ßñç³Ý³ÛÇÝ ÷áñÓ³·»ïÝ»ñÇ Ý»ñ·ñ³íÙ³ÝÁ, ÇëÏ ¹ñ³Ýó µ³ó³Ï³ÛáõÃÛ³Ý ¹»åùáõÙ` ï»Õ³Ï³Ý Ù³ëÝ³·»ïÝ»ñÇ å³ïñ³ëïÙ³ÝÁ, ¨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Õ»Ï³í³ñáõÙÁ ¨ Ñ³Ù³¹ñáõÙÁ, ÇÝãå»ë Ý³¨ ï»ËÝÇÏ³Ï³Ý ³ç³ÏóáõÃÛ³Ý ïñ³Ù³¹ñáõÙÝ Çñ³Ï³Ý³óí»Ý ³é³í»É ³ñ¹ÛáõÝ³í»ï »Õ³Ý³Ïáí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¾ÏáÉá·Ç³å»ë ÁÝ¹áõÝ»ÉÇ ï»ËÝáÉá·Ç³Ý»ñÇ ïñ³Ù³¹ñáõÙ, Ó»éùµ»ñáõÙ ¨ Ñ³ñÙ³ñ»óáõÙ, ÇÝãå»ë Ý³¨ ¹ñ³ Ù³ïã»ÉÇáõÃÛ³Ý ³å³Ñáí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18-ñ¹ Ñá¹í³ÍÇ ¹ñáõÛÃÝ»ñÇ Çñ³·áñÍÙ³Ý Å³Ù³Ý³Ï, áñáÝù Ï³ñ·³íáñáõÙ »Ý ï»ËÝáÉá·Ç³Ý»ñÇ ïñ³Ù³¹ñáõÙÁ, Ó»éùµ»ñáõÙÝ áõ Ñ³ñÙ³ñ»óáõÙÁ, ÎáÕÙ»ñÁ å³ñï³íáñíáõÙ »Ý ³é³çÝ³Ñ»ñÃ Ï³ñ¨áñáõÃÛáõÝ ï³É ÎáÝí»ÝóÇ³ÛÇ ÎáÕÙ Ñ³Ý¹Çë³óáÕ ³ýñÇÏÛ³Ý å»ïáõÃÛáõÝÝ»ñÇÝ, ¨, ³ÝÑñ³Å»ßïáõÃÛ³Ý ¹»åùáõÙ, ¹ñ³Ýó Ñ»ï Ñ³Ù³ï»Õ Ùß³Ï»É ·áñÍÁÝÏ»ñáõÃÛ³Ý ¨ Ñ³Ù³·áñÍ³ÏóáõÃÛ³Ý Ýáñ Ùá¹»ÉÝ»ñ` ·Çï³Ï³Ý Ñ»ï³½áïáõÃÛáõÝÝ»ñÇ ¨ Ùß³ÏáõÙÝ»ñÇ, ï»Õ»ÏáõÃÛáõÝÝ»ñÇ Ñ³í³ùÙ³Ý ¨ ï³ñ³ÍÙ³Ý áÉáñïáõÙ Ý»ñáõÅÇ Ñ½áñ³óÙ³Ý Ýå³ï³Ïáí, ÇÝãÝ ³ÝÑñ³Å»ßï ¿ ³Ý³å³ï³óÙ³Ý ¹»Ù å³Ûù³ñÇÝ ¨ »ñ³ßïÇ Ñ»ï¨³ÝùÝ»ñÇ Ýí³½»óÙ³ÝÝ áõÕÕí³Í Çñ»Ýó é³½Ù³í³ñáõÃÛáõÝÝ»ñÇ Çñ³Ï³Ý³ó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Ù³¹ñÙ³Ý ¨ Ñ³Ù³·áñÍ³ÏóáõÃÛ³Ý Ù³ëÇÝ Ñ³Ù³Ó³ÛÝ³·ñ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ÎáÕÙ Ñ³Ý¹Çë³óáÕ ³ýñÇÏÛ³Ý å»ïáõÃÛáõÝÝ»ñÁ Ñ³Ù³¹ñáõÙ »Ý ÙÇçáó³éáõÙÝ»ñÇ ³½·³ÛÇÝ, »ÝÃ³ï³ñ³Í³ßñç³Ý³ÛÇÝ ¨ ï³ñ³Í³ßñç³Ý³ÛÇÝ Íñ³·ñ»ñÇ Ùß³ÏáõÙÁ, ùÝÝ³ñÏáõÙÁ ¨ Çñ³Ï³Ý³óáõÙÁ: Üñ³Ýù Ï³ñáÕ Ñ³Ù³å³ï³ëË³Ý Ï»ñåáí ³Û¹ ·áñÍÁÝÃ³óÇ Ù»ç Ý»ñ·ñ³í»É ³ÛÉ ÎáÕÙ»ñ ¨ Ñ³Ù³å³ï³ëË³Ý ÙÇçÏ³é³í³ñ³Ï³Ý ¨ Ñ³ë³ñ³Ï³Ï³Ý Ï³½Ù³Ï»ñåáõÃÛáõÝÝ»ñ: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åÇëÇ Ñ³Ù³¹ñÙ³Ý Ýå³ï³ÏÁ ëáõÛÝ ÎáÝí»ÝóÇ³ÛÇ ¹ñáõÛÃÝ»ñÇ Ñ»ï ýÇÝ³Ýë³Ï³Ý ¨ ï»ËÝÇÏ³Ï³Ý Ñ³Ù³·áñÍ³ÏóáõÃÛ³Ý Ñ³Ù³å³ï³ëË³ÝáõÃÛ³Ý, ÇÝãå»ë Ý³¨ å³ß³ñÝ»ñÇ ß³Ñ³·áñÍÙ³Ý ¨ µ³ßËÙ³Ý áÉáñïáõÙ ³ÝÑñ³Å»ßï Ñ³çáñ¹³Ï³ÝáõÃÛ³Ý ³å³ÑáíáõÙÝ ¿: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ÎáÕÙ Ñ³Ý¹Çë³óáÕ ³ýñÇÏÛ³Ý å»ïáõÃÛáõÝÝ»ñÁ Ï³½Ù³Ï»ñåáõÙ »Ý ËáñÑñ¹³ÏóáõÃÛáõÝÝ»ñ ³½·³ÛÇÝ, »ÝÃ³ï³ñ³Í³ßñç³Ý³ÛÇÝ ¨ ï³ñ³Í³ßñç³Ý³ÛÇÝ Ù³Ï³ñ¹³ÏÝ»ñÇ íñ³: ²Û¹ ËáñÑñ¹³ÏóáõÃÛáõÝÝ»ñÁ Ï³ñáÕ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Í³é³Û»É áñå»ë ýáñáõÙ Ñ³Ù³·áñÍ³ÏóáõÃÛ³Ý Ù³ëÇÝ Ñ³Ù³Ó³ÛÝ³·ñ»ñÇ ùÝÝ³ñÏÙ³Ý ¨ ÏÝùÙ³Ý Ñ³Ù³ñ, áñáÝù ÑÇÙÝíáõÙ »Ý ÙÇçáó³éáõÙÝ»ñÇ ³½·³ÛÇÝ, »ÝÃ³ï³ñ³Í³ßñç³Ý³ÛÇÝ ¨ ï³ñ³Í³ßñç³Ý³ÛÇÝ Íñ³·ñ»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 xml:space="preserve">ë³ÑÙ³Ý»É ÎáÝí»ÝóÇ³ÛÇ ÏáÕÙ Ñ³Ý¹Çë³óáÕ ³ýñÇÏÛ³Ý å»ïáõÃÛáõÝÝ»ñÇ ¨ ËáñÑñ¹³Ïó³Ï³Ý ËÙµ³ÏóáõÃÛáõÝÝ»ñÇ ³ÛÉ ³Ý¹³ÙÝ»ñÇ Ý»ñ¹ñáõÙÝ»ñÇ µ³ÅÝ»Ù³ëÁ Íñ³·ñ»ñÇ Ù»ç, áñáß»É ³é³çÝ³ÛÝáõÃÛáõÝÝ»ñÁ ¨ ùÝÝ³ñÏÙ³Ý »ÝÃ³ñÏ»É Çñ³Ï³Ý³óÙ³Ý ã³÷³ÝÇßÝ»ñÇ ¨ ·Ý³Ñ³ï³Ï³ÝÝ»ñÇ í»ñ³µ»ñÛ³É Ñ³Ù³Ó³ÛÝ³·ñ»ñÁ, ÇÝãå»ë Ý³¨ Çñ³Ï³Ý³óÙ³Ý ·áñÍÁÝÃ³óÇ ýÇÝ³Ýë³íáñÙ³Ý å³ÛÙ³ÝÝ»ñÁ: 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ßï³Ï³Ý ø³ñïáõÕ³ñáõÃÛáõÝÁ Ï³ñáÕ ¿ ÎáÝí»ÝóÇ³ÛÇ ÎáÕÙ Ñ³Ý¹Çë³óáÕ ³ýñÇÏÛ³Ý áñ¨¿ å»ïáõÃÛ³Ý ËÝ¹ñ³Ýùáí ¨ Ç Ï³ï³ñáõÙÝ ÎáÝí»ÝóÇ³ÛÇ 23-ñ¹ Ñá¹í³ÍÇ ûÅ³Ý¹³Ï»É ³Û¹ ËáñÑñ¹³Ïó³Ï³Ý ·áñÍÁÝÃ³óÇ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ËáñÑñ¹³ÏóáõÃÛáõÝÝ»ñÇ ³ñ¹ÛáõÝ³í»ï ÁÝÃ³óùÇ ³å³ÑáíÙ³ÝÝ áõÕÕí³Í ÙÇçáó³éáõÙÝ»ñÇ Ï³½Ù³Ï»ñåÙ³Ý í»ñ³µ»ñÛ³É ËáñÑñ¹³Ïó³Ï³Ý ³ç³ÏóáõÃÛ³Ý ïñ³Ù³¹ñÙ³Ý ÙÇçáóáí` ÑÇÙù ÁÝ¹áõÝ»Éáí ÝÙ³Ý ³ÛÉ ÙÇçáó³éáõÙÝ»ñÇ Ï³½Ù³Ï»ñåÙ³Ý ÷áñÓ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»ñÏÏáÕÙ ¨ µ³½Ù³ÏáÕÙ Ñ³ëï³ïáõÃÛáõÝÝ»ñÇÝ ËáñÑñ¹³Ïó³Ï³Ý ÅáÕáíÝ»ñÇ ¨ ·áñÍÁÝÃ³óÝ»ñÇ í»ñ³µ»ñÛ³É ï»Õ»Ï³ïíáõÃÛ³Ý ïñ³Ù³¹ñÙ³Ý, ÇÝãå»ë Ý³¨ ³Û¹ Ñ³ëï³ïáõÃÛáõÝÝ»ñÇ ³ÏïÇí Ù³ëÝ³ÏóáõÃÛ³Ý ³å³ÑáíÙ³Ý ÙÇçáóáí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 xml:space="preserve">³ÛÉ ï»Õ»Ï³ïíáõÃÛ³Ý ïñ³Ù³¹ñÙ³Ý ÙÇçáóáí, áñÁ Ï³ñáÕ ¿ ³ÝÑñ³Å»ßï ÉÇÝ»É ËáñÑñ¹³ÏóáõÃÛáõÝÝ»ñÇ Ï³½Ù³Ï»ñåÙ³ÝÝ áõÕÕí³Í ÙÇçáó³éáõÙÝ»ñÇ Ý³Ë³å³ïñ³ëïÙ³Ý Ï³Ù Ï³ï³ñ»É³·áñÍÙ³Ý Ñ³Ù³ñ: 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ÝÃ³ï³ñ³Í³ßñç³Ý³ÛÇÝ ¨ ï³ñ³Í³ßñç³Ý³ÛÇÝ Ñ³Ù³¹ñáÕ Ù³ñÙÇÝÝ»ñÁ, Ù³ëÝ³íáñ³å»ë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é³ç³ñÏáõÙ »Ý Ñ³Ù³å³ï³ëË³Ý ÷á÷áËáõÃÛáõÝÝ»ñ Ï³ï³ñ»É Ñ³Ù³·áñÍ³ÏóáõÃÛ³Ý Ù³ëÇÝ Ñ³Ù³Ó³ÛÝ³·ñÇ Ù»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å³ÑáíáõÙ »Ý Ñ³ëï³ïí³Í »ÝÃ³ï³ñ³Í³ßñç³Ý³ÛÇÝ ¨ ï³ñ³Í³ßñç³Ý³ÛÇÝ Íñ³·ñ»ñÇ Çñ³Ï³Ý³óÙ³Ý ·áñÍÁÝÃ³óÇ í»ñ³ÑëÏáõÙÝ áõ ·Ý³Ñ³ïáõÙÁ ¨ Ñ³ßí»ïíáõÃÛáõÝ »Ý Ý»ñÏ³Û³óÝáõÙ ³Û¹ Ù³ëÇÝ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 xml:space="preserve">Ó·ïáõÙ »Ý ÎáÝí»ÝóÇ³ÛÇ ÎáÕÙ Ñ³Ý¹Çë³óáÕ ³ýñÇÏÛ³Ý å»ïáõÃÛáõÝÝ»ñÇ ÙÇç¨ ³ñ¹ÛáõÝ³í»ï Ï³å»ñÇ ¨ Ñ³Ù³·áñÍ³ÏóáõÃÛ³Ý ³å³ÑáíÙ³ÝÁ: 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óáõÃÛáõÝÁ ËáñÑñ¹³Ïó³Ï³Ý ËÙµ»ñáõÙ, Ï³Ëí³Í Ñ³Ý·³Ù³ÝùÝ»ñÇó, µ³ó ¿ Ï³é³í³ñáõÃÛáõÝÝ»ñÇ, ß³Ñ³·ñ·Çé ËÙµ»ñÇ ¨ ¹áÝáñ-Ï³½Ù³Ï»ñåáõÃÛáõÝÝ»ñÇ, ØÇ³íáñí³Í ³½·»ñÇ Ï³½Ù³Ï»ñåáõÃÛ³Ý Ñ³Ù³Ï³ñ·Ç Ù³ñÙÇÝÝ»ñÇ, ÑÇÙÝ³¹ñ³ÙÝ»ñÇ ¨ Íñ³·ñ»ñÇ, Ñ³Ù³å³ï³ëË³Ý »ÝÃ³ï³ñ³Í³ßñç³Ý³ÛÇÝ ¨ ï³ñ³Í³ßñç³Ý³ÛÇÝ Ï³½Ù³Ï»ñåáõÃÛáõÝÝ»ñÇ ¨ Ñ³Ù³å³ï³ëË³Ý Ñ³ë³ñ³Ï³Ï³Ý Ï³½Ù³Ï»ñåáõÃÛáõÝÝ»ñÇ Ý»ñÏ³Û³óáõóÇãÝ»ñÇ Ñ³Ù³ñ: Úáõñ³ù³ÝãÛáõñ ³é³ÝÓÇÝ ËáñÑñ¹³Ïó³Ï³Ý ËÙµÇ Õ»Ï³í³ñÙ³Ý å³ÛÙ³ÝÝ»ñÁ ¨ ·áñÍ»Éáõ Ï³ñ·Á ë³ÑÙ³ÝíáõÙ ¿ ³Û¹ ËÙµÇ ³Ý¹³ÙÝ»ñÇ ÏáÕÙÇó: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Ï³ï³ñáõÙÝ ÎáÝí»ÝóÇ³ÛÇ 14-ñ¹ Ñá¹í³ÍÇ, ÎáÝí»ÝóÇ³ÛÇ ÎáÕÙ Ñ³Ý¹Çë³óáÕ ½³ñ·³ó³Í å»ïáõÃÛáõÝÝ»ñÁ Ï³ñáÕ »Ý ë»÷³Ï³Ý Ý³Ë³Ó»éÝáõÃÛ³Ùµ ½³ñ·³óÝ»É ÙÇÙÛ³Ýó ÙÇç¨ ³½·³ÛÇÝ, »ÝÃ³ï³ñ³Í³ßñç³Ý³ÛÇÝ ¨ ï³ñ³Í³ßñç³Ý³ÛÇÝ Ù³Ï³ñ¹³ÏÝ»ñÇ íñ³ ËáñÑñ¹³ÏóáõÃÛáõÝÝ»ñÇ ¨ Ñ³Ù³¹ñÙ³Ý áã å³ßïáÝ³Ï³Ý ·áñÍÁÝÃ³óÁ ¨, ÎáÝí»ÝóÇ³ÛÇ ÎáÕÙ Ñ³Ý¹Çë³óáÕ ³½¹»óáõÃÛ³Ý »ÝÃ³ñÏí³Í ³ýñÇÏÛ³Ý áñ¨¿ å»ïáõÃÛ³Ý Ï³Ù Ñ³Ù³å³ï³ëË³Ý »ÝÃ³ï³ñ³Í³ßñç³Ý³ÛÇÝ Ï³Ù ï³ñ³Í³ßñç³Ý³ÛÇÝ Ï³½Ù³Ï»ñåáõÃÛ³Ý ËÝ¹ñ³Ýùáí, Ù³ëÝ³Ïó»É  »ÝÃ³ï³ñ³Í³ßñç³Ý³ÛÇÝ Ï³Ù ï³ñ³Í³ßñç³Ý³ÛÇÝ ËáñÑñ¹³Ïó³Ï³Ý ·áñÍÁÝÃ³óÝ»ñÇÝ, áñáÝù Ï³ñáÕ »Ý Ý»ñ³é»É ³ç³ÏóáõÃÛ³Ý Ï³ñÇùÝ»ñÇ ·Ý³Ñ³ïáõÙÁ ¨ ³ñÓ³·³ÝùáõÙÝ ³Û¹ Ï³ñÇùÝ»ñÇÝ` Çñ³Ï³Ý³óÙ³Ý ·áñÍÁÝÃ³óÇÝ ûÅ³Ý¹³Ï»Éáõ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»ï³·³ ÙÇçáó³é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47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í»Éí³ÍÇ Çñ³Ï³Ý³óÙ³Ý Ñ»ï Ï³åí³Í Ñ»ï³·³ ÙÇçáó³éáõÙÝ»ñÝ Çñ³Ï³Ý³óíáõÙ »Ý ÎáÝí»ÝóÇ³ÛÇ ÎáÕÙ Ñ³Ý¹Çë³óáÕ ³ýñÇÏÛ³Ý å»ïáõÃÛáõÝÝ»ñÇ ÏáÕÙÇó Ñ»ï¨Û³É Ï»ñå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½·³ÛÇÝ Ù³Ï³ñ¹³Ïáí` Ñ³ïáõÏ Ñ³Ù³Ï³ñ·Ç ÙÇçáóáí, áñÇ µ³Õ³¹ñÇãÝ»ñÁ ë³ÑÙ³ÝíáõÙ »Ý ÎáÝí»ÝóÇ³ÛÇ ÎáÕÙ Ñ³Ý¹Çë³óáÕ ³½¹»óáõÃÛ³Ý »ÝÃ³ñÏí³Í Ûáõñ³ù³ÝãÛáõñ ³ýñÇÏÛ³Ý å»ïáõÃÛ³Ý ÏáÕÙÇó, ÁÝ¹·ñÏáõÙ ¿ ï»Õ³Ï³Ý Ñ³Ù³ÛÝùÝ»ñÇ Ý»ñÏ³Û³óáõóÇãÝ»ñ ¨ ·áñÍáõÙ ¿ 9-ñ¹ Ñá¹í³Íáí Ý³Ë³ï»ëí³Í ³½·³ÛÇÝ Ñ³Ù³¹ñáÕ Ù³ñÙÝÇ Õ»Ï³í³ñáõÃÛ³Ý Ý»ñ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»ÝÃ³ï³ñ³Í³ßñç³Ý³ÛÇÝ Ù³Ï³ñ¹³Ïáí` µ³½Ù³×ÛáõÕ ·Çï³ï»ËÝÇÏ³Ï³Ý ËáñÑñ¹³Ïó³Ï³Ý ÏáÙÇï»Ç ÙÇçáóáí, áñÇ Ï³½ÙÁ ¨ ·áñÍ»Éáõ Ï³ñ·Á ë³ÑÙ³ÝíáõÙ »Ý Ñ³Ù³å³ï³ëË³Ý »ÝÃ³ï³ñ³Í³ßñç³ÝÇ ÏáÕÙÇó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 xml:space="preserve">ï³ñ³Í³ßñç³Ý³ÛÇÝ Ù³Ï³ñ¹³Ïáí` ²ýñÇÏÛ³Ý ïÝï»ë³Ï³Ý ÙÇáõÃÛ³Ý ëï»ÕÍÙ³Ý Ù³ëÇÝ Ñ³Ù³Ó³ÛÝ³·ñÇ Ñ³Ù³å³ï³ëË³Ý ¹ñáõÛÃÝ»ñÇ Ñ³Ù³Ó³ÛÝ ë³ÑÙ³Ýí³Í Ù»Ë³ÝÇ½ÙÝ»ñÇ ¨ ²ýñÇÏÛ³Ý ·Çï³ï»ËÝÇÏ³Ï³Ý ËáñÑñ¹³Ïó³Ï³Ý ÏáÙÇï»Ç ÙÇçáóáí:    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ìºÈì²Ì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î³ñ³Í³ßñç³Ý³ÛÇÝ Ù³Ï³ñ¹³Ïáí ÎáÝí»ÝóÇ³ÛÇ Çñ³·áñÍÙ³Ý Ñ³í»Éí³Í ²ëÇ³ÛÇ Ñ³Ù³ñ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å³ï³Ï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í»Éí³ÍÇ Ýå³ï³ÏÁ ÎáÝí»ÝóÇ³ÛÇ ·áñÍÝ³Ï³Ý ¨ ³ñ¹ÛáõÝ³í»ï Çñ³·áñÍÙ³Ý Ñ³Ù³ñ ³ÝÑñ³Å»ßï Õ»Ï³í³ñ ëÏ½µáõÝùÝ»ñÇ ³å³ÑáíáõÙÝ áõ å³ÛÙ³ÝÝ»ñÇ ëï»ÕÍáõÙÝ ¿ ÎáÝí»ÝóÇ³ÛÇ ÎáÕÙ Ñ³Ý¹Çë³óáÕ ³½¹»óáõÃÛ³Ý »ÝÃ³ñÏí³Í ³ëÇ³Ï³Ý å»ïáõÃÛáõÝÝ»ñÇ Ñ³Ù³ñ` Ñ³ßíÇ ³éÝ»Éáí í»ñçÇÝÇë ³é³ÝÓÝ³Ñ³ïÏ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ëÇ³Ï³Ý ï³ñ³Í³ßñç³ÝÇ ³é³ÝÓÝ³Ñ³ïÏ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áí ë³ÑÙ³Ýí³Í Çñ»Ýó å³ñï³íáñáõÃÛáõÝÝ»ñÁ Ï³ï³ñ»ÉÇë, ÎáÕÙ»ñÁ Ñ³Ù³å³ï³ëË³Ý ¹»åù»ñáõÙ ÝÏ³ïÇ »Ý ³éÝáõÙ Ñ»ï¨Û³É ³é³ÝÓÝ³Ñ³ïÏáõÃÛáõÝÝ»ñÁ, áñáÝù ï³ñµ»ñ ã³÷áí µÝáñáß »Ý ³Û¹ ï³ñ³Í³ßñç³ÝÇ ÎáÝí»ÝóÇ³ÛÇ ÎáÕÙ Ñ³Ý¹Çë³óáÕ å»ïáõÃÛáõÝÝ»ñÇ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Ý³å³ï³óÙ³Ý Ï³Ù »ñ³ßïÇ »ÝÃ³ñÏí³Í Ï³Ù íï³Ý·Ç ï³Ï ·ïÝíáÕ ßñç³ÝÝ»ñÁ Ï³½ÙáõÙ »Ý ³Û¹ å»ïáõÃÛáõÝÝ»ñÇ ï³ñ³ÍùÝ»ñÇ ½·³ÉÇ Ù³ëÁ, ÁÝ¹ áñáõÙ ³Û¹ ßñç³ÝÝ»ñÁ ã³÷³½³Ýó ï³ñµ»ñíáõÙ »Ý ÙÇÙÛ³ÝóÇó ÏÉÇÙ³ÛÇ, ï»Õ³·ñ³Ï³Ý µÝáõÃ³·ñ»ñÇ, ÑáÕû·ï³·áñÍÙ³Ý ëË»Ù³Ý»ñÇ ¨ ëáóÇ³É-ïÝï»ë³Ï³Ý Ñ³Ù³Ï³ñ·»ñÇ ï»ë³ÝÏ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µÝ³Ï³Ý å³ß³ñÝ»ñÇ ÇÝï»ÝëÇí ß³Ñ³·áñÍáõÙ ³åñáõëïÇ ÙÇçáóÝ»ñ ëï³Ý³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ñï³¹ñáõÃÛ³Ý ³ÝÏ³ÛáõÝ Ñ³Ù³Ï³ñ·»ñÇ ³éÏ³ÛáõÃÛáõÝ, áñáÝù ³ÝÙÇç³Ï³Ýáñ»Ý Ï³åí³Í »Ý Ñ³Ù³ï³ñ³Í ³Õù³ïáõÃÛ³Ý Ñ»ï, ÇÝãÁ µ»ñáõÙ ¿ ÑáÕ»ñÇ ¹»·ñ³¹³óÇ³ÛÇ ¨ ³é³Ýó ³ÛÝ ¿É Ýí³½ çñ³ÛÇÝ å³ß³ñÝ»ñÇ ß³Ñ³·áñÍÙ³Ý áõÅ»Õ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³Û¹ å»ïáõÃÛáõÝÝ»ñÇ ½·³ÉÇ Ï³Ëí³ÍáõÃÛáõÝÁ Ñ³Ù³ßË³ñÑ³ÛÇÝ ïÝï»ëáõÃÛ³Ý å³ÛÙ³ÝÝ»ñÇó ¨ ³ÛÝåÇëÇ ëáóÇ³É³Ï³Ý ÑÇÙÝ³ËÝ¹ÇñÝ»ñÇ ³éÏ³ÛáõÃÛáõÝÝ, ÇÝãåÇëÇù »Ý ³Õù³ïáõÃÛáõÝÁ, ³éáÕç³å³ÑáõÃÛ³Ý ¨ ëÝÝ¹Ç ³Ýµ³í³ñ³ñ íÇ×³ÏÁ, å³ñ»Ý³ÛÇÝ ³Ýíï³Ý·áõÃÛ³Ý µ³ó³Ï³ÛáõÃÛáõÝÁ, ÙÇ·ñ³óÇ³Ý, ï»Õ³Ñ³Ýí³Í ³ÝÓÇÝù ¨ ÅáÕáíñ¹³·ñ³Ï³Ý ³×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³Ý³å³ï³óÙ³Ý ¨ »ñ³ßïÇ Ñ»ï Ï³åí³Í ³½·³ÛÇÝ ÑÇÙÝ³ËÝ¹ÇñÝ»ñÇ ÉáõÍÙ³Ý áÉáñïáõÙ ³Û¹ å»ïáõÃÛáõÝÝ»ñÇ ³ñ¹»Ý ÁÝ¹É³ÛÝíáÕ, ë³Ï³ÛÝ ¹»é ÃáõÛÉ ½³ñ·³ó³Í Ý»ñáõÅÁ ¨ ÇÝëïÇïáõóÇáÝ³É Ù»Ë³ÝÇ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³Û¹ »ñÏñÝ»ñÇ Ùáï ÙÇç³½·³ÛÇÝ Ñ³Ù³·áñÍ³ÏóáõÃÛ³Ý Ï³ñÇùÁ ³Ý³å³ï³óÙ³Ý ¹»Ù å³Ûù³ñÇ ¨ »ñ³ßïÇ Ñ»ï¨³ÝùÝ»ñÇ Ýí³½»óÙ³Ý Ñ»ï Ï³åí³Í Ï³ÛáõÝ ½³ñ·³óÙ³Ý Ýå³ï³ÏÝ»ñÇÝ Ñ³ëÝ»Éáõ Ñ³Ù³ñ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Heading2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áó³éáõÙÝ»ñÇ ³½·³ÛÇÝ Íñ³·ñ»ñÇ ßñç³Ý³ÏÝ»ñÁ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áó³éáõÙÝ»ñÇ ³½·³ÛÇÝ Íñ³·ñ»ñÁ ï³ñ³Í³ßñç³ÝÇ ÎáÝí»ÝóÇ³ÛÇ ÎáÕÙ Ñ³Ý¹Çë³óáÕ ³½¹»óáõÃÛ³Ý »ÝÃ³ñÏí³Í å»ïáõÃÛáõÝÝ»ñÇ Ï³ÛáõÝ ½³ñ·³óÙ³Ý ³í»ÉÇ É³ÛÝ ³½·³ÛÇÝ ù³Õ³ù³Ï³ÝáõÃÛ³Ý ³Ýµ³Å³Ý»ÉÇ Ù³ëÝ »Ý Ñ³Ý¹Çë³ÝáõÙ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ÎáÕÙ Ñ³Ý¹Çë³óáÕ ³½¹»óáõÃÛ³Ý »ÝÃ³ñÏí³Í å»ïáõÃÛáõÝÝ»ñÁ Ñ³Ù³å³ï³ëË³Ý ¹»åù»ñáõÙ Ùß³ÏáõÙ »Ý ÙÇçáó³éáõÙÝ»ñÇ ³½·³ÛÇÝ Íñ³·ñ»ñ ëáõÛÝ ÎáÝí»ÝóÇ³ÛÇ 9-Çó 11-ñ¹ Ñá¹í³ÍÝ»ñÇÝ Ñ³Ù³å³ï³ëË³Ý` Ñ³ïáõÏ áõß³¹ñáõÃÛáõÝ ¹³ñÓÝ»Éáí 10-ñ¹ Ñá¹í³ÍÇ 2-ñ¹ Ï»ïÇ §½¦ »ÝÃ³Ï»ïÇÝ: ÎáÝí»ÝóÇ³ÛÇ ÎáÕÙ Ñ³Ý¹Çë³óáÕ ³½¹»óáõÃÛ³Ý »ÝÃ³ñÏí³Í Ñ³Ù³å³ï³ëË³Ý å»ïáõÃÛ³Ý ¹ÇÙáõÙÇ Ñ³Ù³Ó³ÛÝ, ³Û¹ ·áñÍÁÝÃ³óáõÙ Ï³ñáÕ »Ý ÁÝ¹·ñÏí»É »ñÏÏáÕÙ ¨ µ³½Ù³ÏáÕÙ Ñ³Ù³·áñÍ³ÏóáõÃÛ³Ý Ñ³ñó»ñáí ½µ³ÕíáÕ Ñ³ëï³ïáõÃÛáõÝ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áó³éáõÙÝ»ñÇ ³½·³ÛÇÝ Íñ³·ñ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áó³éáõÙÝ»ñÇ ³½·³ÛÇÝ Íñ³·ñ»ñÁ Ùß³Ï»ÉÇë ¨ Çñ³Ï³Ý³óÝ»ÉÇë, ÎáÝí»ÝóÇ³ÛÇ ÎáÕÙ Ñ³Ý¹Çë³óáÕ ³½¹»óáõÃÛ³Ý »ÝÃ³ñÏí³Í å»ïáõÃÛáõÝÝ»ñÝ Çñ»Ýó å³ÛÙ³ÝÝ»ñÇÝ ¨ ù³Õ³ù³Ï³ÝáõÃÛ³ÝÁ Ñ³Ù³å³ï³ëË³Ý, ³ÝÑñ³Å»ßïáõÃÛ³Ý ¹»åùáõÙ, Ï³ñáÕ »Ý, Ù³ëÝ³íáñ³å»ë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Ýß³Ý³Ï»É ÙÇçáó³éáõÙÝ»ñÇ Çñ»Ýó Íñ³·ñ»ñÇ Ùß³ÏÙ³Ý, Ñ³Ù³¹ñÙ³Ý ¨ Çñ³Ï³Ý³óÙ³Ý Ñ³Ù³ñ å³ï³ëË³Ý³ïáõ Ñ³Ù³å³ï³ëË³Ý Ù³ñÙÇ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Íñ³·ñÇ Ùß³ÏÙ³Ý, Ñ³Ù³¹ñÙ³Ý ¨ Çñ³Ï³Ý³óÙ³Ý ·áñÍÁÝÃ³óÝ»ñÇ Ù»ç Ý»ñ·ñ³í»É ³½¹»óáõÃÛ³Ý »ÝÃ³ñÏí³Í ßñç³ÝÝ»ñÇ µÝ³ÏãáõÃÛáõÝÁ, Ý»ñ³éÛ³É ï»Õ³Ï³Ý Ñ³Ù³ÛÝùÝ»ñÁ` ï»Õ»ñÇ Ý³Ë³Ó»éÝáõÃÛ³Ùµ ¨ ï»Õ³Ï³Ý ÇÝùÝ³Ï³é³í³ñÙ³Ý Ù³ñÙÇÝÝ»ñÇ ¨ Ñ³Ù³å³ï³ëË³Ý ³½·³ÛÇÝ ¨ Ñ³ë³ñ³Ï³Ï³Ý Ï³½Ù³Ï»ñåáõÃÛáõÝÝ»ñÇ Ñ»ï Ñ³Ù³ï»Õ Ï³½Ù³Ï»ñåíáÕ ËáñÑñ¹³ÏóáõÃáõÝÝ»ñÇ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½¹»óáõÃÛ³Ý »ÝÃ³ñÏí³Í ßñç³ÝÝ»ñáõÙ ³ÝóÏ³óÝ»É ßñç³Ï³ ÙÇç³í³ÛñÇ Çñ³íÇ×³ÏÇ í»ñÉáõÍáõÃÛáõÝ` ³Ý³å³ï³óÙ³Ý å³ï×³éÝ»ñÇ ¨ Ñ»ï¨³ÝùÝ»ñÇ ·Ý³Ñ³ïÙ³Ý ¨ ÙÇçáóÝ»ñ Ó»éÝ³ñÏ»Éáõ Ñ³Ù³ñ ³é³çÝ³Ñ»ñÃ áÉáñïÝ»ñÇ áñáß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³½¹»óáõÃÛ³Ý »ÝÃ³ñÏí³Í ßñç³ÝÝ»ñÇ µÝ³ÏãáõÃÛ³Ý Ù³ëÝ³ÏóáõÃÛ³Ùµ Ï³ï³ñ»É ³Ý³å³ï³óÙ³Ý ¹»Ù å³Ûù³ñÇÝ ¨ »ñ³ßïÇ Ñ»ï¨³ÝùÝ»ñÇ Ýí³½»óÙ³ÝÝ áõÕÕí³Í Ý³ËÏÇÝ ¨ ·áñÍáÕ Íñ³·ñ»ñÇ ·Ý³Ñ³ïáõÙ` ÙÇçáó³éáõÙÝ»ñÇ Çñ»Ýó Íñ³·ñ»ñÇ ßñç³Ý³ÏÝ»ñáõÙ é³½Ù³í³ñáõÃÛ³Ý ¨ ÙÇçáó³éáõÙÝ»ñÇ Ùß³Ï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ëáõÛÝ Ñá¹í³ÍÇ §³¦-Çó §¹¦ »ÝÃ³Ï»ï»ñáõÙ Ýßí³Í ÙÇçáó³éáõÙÝ»ñÇ Çñ³Ï³Ý³óÙ³Ý ³ñ¹ÛáõÝùáõÙ ëï³óí³Í ï»Õ»Ï³ïíáõÃÛ³Ý û·ï³·áñÍÙ³Ý ÑÇÙ³Ý íñ³ Ùß³Ï»É ï»ËÝÇÏ³Ï³Ý ¨ ýÇÝ³Ýë³Ï³Ý Íñ³·ñ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Ùß³Ï»É ¨ ÏÇñ³é»É ÁÝÃ³ó³Ï³ñ·»ñ ¨ ã³÷³ÝÇßÝ»ñ ÙÇçáó³éáõÙÝ»ñÇ Çñ»Ýó Íñ³·ñ»ñÇ Çñ³Ï³Ý³óÙ³Ý ÁÝÃ³óùÇ ·Ý³Ñ³ï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Ýå³ëï»É çñ³Ñ³í³ù ³í³½³ÝÝ»ñÇ Ñ³Ù³ÉÇñ û·ï³·áñÍÙ³ÝÁ, ÑáÕ³ÛÇÝ å³ß³ñÝ»ñÇ å³Ñå³ÝÙ³ÝÁ ¨ çñ³ÛÇÝ å³ß³ñÝ»ñÇ ½³ñ·³óÙ³ÝÝ áõ ³ñ¹ÛáõÝ³í»ï ß³Ñ³·áñÍ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³Ý³å³ï³óÙ³Ý ¨ »ñ³ßïÇ »ÝÃ³ñÏí³Í ßñç³ÝÝ»ñáõÙ ï»Õ»Ï³ïíáõÃÛ³Ý Ñ³í³ùÙ³Ý, ·Ý³Ñ³ïÙ³Ý, ¹Çï³ñÏáõÙÝ»ñÇ ¨ í³Õ ³½¹³ñ³ñÙ³Ý ·áñÍáÕ Ñ³Ù³Ï³ñ·»ñÇ Ñ½áñ³óáõÙ ¨/Ï³Ù Ýáñ Ñ³Ù³Ï³ñ·»ñÇ ëï»ÕÍáõÙ` Ñ³ßíÇ ³éÝ»Éáí ÏÉÇÙ³Û³µ³Ý³Ï³Ý, û¹»ñ¨áõÃ³µ³Ý³Ï³Ý, çñ³·Çï³Ï³Ý, Ï»Ýë³µ³Ý³Ï³Ý ¨ ³ÛÉ Ñ³Ù³å³ï³ëË³Ý ·áñÍá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</w:t>
        <w:tab/>
        <w:t xml:space="preserve">ÙÇç³½·³ÛÇÝ Ñ³Ù³·áñÍ³ÏóáõÃÛ³Ý Çñ³Ï³Ý³óÙ³Ý ÁÝÃ³óùáõÙ` Ý»ñ³éÛ³É ýÇÝ³Ýë³Ï³Ý ¨ ï»ËÝÇÏ³Ï³Ý ³ç³ÏóáõÃÛ³Ý ïñ³Ù³¹ñáõÙÁ, ·áñÍÁÝÏ»ñáõÃÛ³Ý á·áõÝ Ñ³Ù³ÑáõÝã Ùß³Ï»É Ñ³Ù³å³ï³ëË³Ý Ñ³Ù³Ó³ÛÝ³·ñ»ñ, áñáÝù ÏûÅ³Ý¹³Ï»Ý ÙÇçáó³éáõÙÝ»ñÇ Çñ»Ýó Íñ³·ñ»ñÇ Çñ³Ï³Ý³óÙ³ÝÁ:   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10-ñ¹ Ñá¹í³ÍÇ Ñ³Ù³Ó³ÛÝ, ÙÇçáó³éáõÙÝ»ñÇ ³½·³ÛÇÝ Íñ³·ñ»ñÇ ÁÝ¹Ñ³Ýáõñ é³½Ù³í³ñáõÃÛ³Ý Ù»ç Ï»ÝïñáÝ³Ï³Ý ï»Õ ¿ Ñ³ïÏ³óíáõÙ ³½¹»óáõÃÛ³Ý »ÝÃ³ñÏí³Í ßñç³ÝÝ»ñÇ Ñ³Ù³ñ Ñ³Ù³ÉÇñ ½³ñ·³óÙ³Ý ï»Õ³Ï³Ý Íñ³·ñ»ñÇ Ùß³ÏÙ³ÝÁ, áñáÝó ÑÇÙùáõÙ ÁÝÏ³Í »Ý ³Ý³å³ï³óÙ³Ý ¹»Ù å³Ûù³ñÇ ¨ »ñ³ßïÇ Ñ»ï¨³ÝùÝ»ñÇ Ýí³½»óÙ³Ý ·áñÍÁÝÃ³óÝ»ñÇÝ µÝ³ÏãáõÃÛ³Ý Ù³ëÝ³ÏóáõÃÛáõÝÝ ³å³ÑáíáÕ Ù»Ë³ÝÇ½ÙÝ»ñÝ áõ ³Õù³ïáõÃÛ³Ý í»ñ³óÙ³Ý é³½Ù³í³ñáõÃÛáõÝÝ»ñÁ: Ð³ßíÇ ³éÝ»Éáí 2-ñ¹ Ñá¹í³ÍÇ §³¦ Ï»ïáõÙ Ýßí³Í ï³ñ³Í³ßñç³ÝÇ ïáõÅ³Í ßñç³ÝÝ»ñÇ É³ÛÝ µ³½Ù³½³ÝáõÃÛáõÝÁ, ë»Ïïáñ³ÛÇÝ ÙÇçáó³éáõÙÝ»ñÁ ËÙµ³íáñíáõÙ »Ý ÙÇçáó³éáõÙÝ»ñÇ ³½·³ÛÇÝ Íñ³·ñ»ñÇ ³é³çÝ³Ñ»ñÃ Ï³ñ¨áñáõÃÛáõÝ áõÝ»óáÕ áÉáñïÝ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áó³éáõÙÝ»ñÇ »ÝÃ³ï³ñ³Í³ßñç³Ý³ÛÇÝ ¨ Ñ³Ù³ï»Õ Íñ³·ñ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11-ñ¹ Ñá¹í³ÍÇ ¹ñáõÛÃÝ»ñÇÝ Ñ³Ù³å³ï³ëË³Ý, ÎáÝí»ÝóÇ³ÛÇ ÎáÕÙ Ñ³Ý¹Çë³óáÕ ³½¹»óáõÃÛ³Ý  »ÝÃ³ñÏí³Í ³ëÇ³Ï³Ý å»ïáõÃÛáõÝÝ»ñÁ Ï³ñáÕ »Ý Ñ³Ù³ï»Õ å³ÛÙ³Ý³íáñí³ÍáõÃÛáõÝÝ»ñ Ó»éù µ»ñ»É ³ÛÉ ÎáÕÙ»ñÇ Ñ»ï ËáñÑñ¹³ÏóáõÃÛáõÝÝ»ñÇ ³ÝóÏ³óÙ³Ý ¨ Ñ³Ù³·áñÍ³ÏóáõÃÛ³Ý, ÇÝãå»ë Ý³¨, Ñ³Ù³å³ï³ëË³Ý ¹»åù»ñáõÙ, ÙÇçáó³éáõÙÝ»ñÇ ³½·³ÛÇÝ Íñ³·ñ»ñÇ Éñ³óÙ³ÝÁ ¨ ¹ñ³Ýó ³ñ¹ÛáõÝ³í»ïáõÃÛ³Ý µ³ñÓñ³óÙ³ÝÝ áõÕÕí³Í ÙÇçáó³éáõÙÝ»ñÇ »ÝÃ³ï³ñ³Í³ßñç³Ý³ÛÇÝ Ï³Ù Ñ³Ù³ï»Õ Íñ³·ñ»ñÇ Ùß³ÏÙ³Ý ¨ Çñ³Ï³Ý³óÙ³Ý Ù³ëÇÝ å³ÛÙ³Ý³íáñí³ÍáõÃÛáõÝÝ»ñ: ºñÏáõ ¹»åù»ñáõÙ ¿É Ñ³Ù³å³ï³ëË³Ý ÎáÕÙ»ñÁ Ï³ñáÕ »Ý Ñ³Ù³ï»Õ å³ÛÙ³Ý³íáñí³ÍáõÃÛáõÝ Ó»éù µ»ñ»É ³ÛÝ Ù³ëÇÝ, áñ Íñ³·ñ»ñÇ Ùß³ÏÙ³Ý, Ñ³Ù³¹ñÙ³Ý ¨ Çñ³Ï³Ý³óÙ³Ý Ñ»ï Ï³åí³Í å³ñï³Ï³ÝáõÃÛáõÝÝ»ñÁ ¹ñí»Ý »ÝÃ³ï³ñ³Í³ßñç³Ý³ÛÇÝ, ³Û¹ ÃíáõÙ` »ñÏÏáÕÙ Ï³Ù ³½·³ÛÇÝ Ï³½Ù³Ï»ñåáõÃÛáõÝÝ»ñÇ Ï³Ù Ù³ëÝ³·Çï³óí³Í Ñ³ëï³ïáõÃÛáõÝÝ»ñÇ íñ³: ²Û¹åÇëÇ Ï³½Ù³Ï»ñåáõÃÛáõÝÝ»ñÁ Ï³Ù Ñ³ëï³ïáõÃÛáõÝÝ»ñÁ Ï³ñáÕ »Ý Ý³¨ Ï³ï³ñ»É ëáõÛÝ ÎáÝí»ÝóÇ³ÛÇ 16-Çó 18-ñ¹ Ñá¹í³ÍÝ»ñÇÝ Ñ³Ù³å³ï³ëË³Ý Çñ³Ï³Ý³óíáÕ ï»ËÝÇÏ³Ï³Ý Ñ³Ù³·áñÍ³ÏóáõÃÛ³Ý ÁÝ¹É³ÛÝáõÙÝ ³å³ÑáíáÕ ¨ Ñ³Ù³¹ñÙ³Ý Ù³ñÙÇÝÝ»ñÇ ¨ Ï»ÝïñáÝÝ»ñÇ ·áñÍ³éáõÛÃÝ»ñ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áó³éáõÙÝ»ñÇ »ÝÃ³ï³ñ³Í³ßñç³Ý³ÛÇÝ Ï³Ù Ñ³Ù³ï»Õ Íñ³·ñ»ñÁ Ùß³Ï»ÉÇë ¨ Çñ³Ï³Ý³óÝ»ÉÇë, ï³ñ³Í³ßñç³ÝÇ ÎáÝí»ÝóÇ³ÛÇ ÎáÕÙ Ñ³Ý¹Çë³óáÕ ³½¹»óáõÃÛ³Ý »ÝÃ³ñÏí³Í å»ïáõÃÛáõÝÝ»ñÁ Ñ³Ù³å³ï³ëË³Ý ¹»åù»ñáõÙ Ó»éÝ³ñÏáõÙ »Ý, Ù³ëÝ³íáñ³å»ë, Ñ»ï¨Û³É ÙÇçáó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½·³ÛÇÝ Ñ³ëï³ïáõÃÛáõÝÝ»ñÇ Ñ»ï Ñ³Ù³ï»Õ Ñ³ïÏ³ÝßáõÙ »Ý ³Ý³å³ï³óÙ³Ý ¨ »ñ³ßïÇ ¹»Ù å³Ûù³ñÇ áÉáñïáõÙ ³éÏ³ ³é³çÝ³Ñ»ñÃ ÑÇÙÝ³ËÝ¹ÇñÝ»ñÁ, áñáÝù Ï³ñáÕ »Ý ³é³í»É é³óÇáÝ³É Ï»ñåáí ÉáõÍí»É ³Û¹åÇëÇ Íñ³·ñ»ñÇ ÙÇçáóáí, ÇÝãå»ë Ý³¨ ³ÛÝ Ñ³Ù³å³ï³ëË³Ý ÙÇçáó³éáõÙÝ»ñÁ, áñáÝù Ï³ñáÕ »Ý ³ñ¹ÛáõÝ³í»ï Ï»ñåáí Çñ³Ï³Ý³óí»É ³Û¹åÇëÇ Íñ³·ñ»ñÇ ßñç³Ý³Ï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·Ý³Ñ³ïáõÙ »Ý Ñ³Ù³å³ï³ëË³Ý ï³ñ³Í³ßñç³Ý³ÛÇÝ, »ÝÃ³ï³ñ³Í³ßñç³Ý³ÛÇÝ ¨ ³½·³ÛÇÝ Ñ³ëï³ïáõÃÛáõÝÝ»ñÇ ûå»ñ³ïÇí Ï³ñáÕáõÃÛáõÝÝ»ñÁ ¨ ·áñÍáõÝ»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í»ñÉáõÍáõÃÛ³Ý »Ý »ÝÃ³ñÏáõÙ ï³ñ³Í³ßñç³ÝÇ Ï³Ù »ÝÃ³ï³ñ³Í³ßñç³ÝÇ µáÉáñ Ï³Ù ÙÇ ù³ÝÇ å»ïáõÃÛáõÝÝ»ñÇ ÏáÕÙÇó Çñ³Ï³Ý³óíáÕ ³Ý³å³ï³óÙ³Ý ¨ »ñ³ßïÇ ¹»Ù å³Ûù³ñÇÝ áõÕÕí³Í Íñ³·ñ»ñÁ ¨ ¹ñ³Ýó ÷áË³¹³ñÓ Ï³åÁ ³½·³ÛÇÝ Íñ³·ñ»ñÇ Ñ»ï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ÙÇç³½·³ÛÇÝ Ñ³Ù³·áñÍ³ÏóáõÃÛ³Ý Çñ³Ï³Ý³óÙ³Ý ÁÝÃ³óùáõÙ` Ý»ñ³éÛ³É ýÇÝ³Ýë³Ï³Ý ¨ ï»ËÝÇÏ³Ï³Ý ³ç³ÏóáõÃÛ³Ý ïñ³Ù³¹ñáõÙÁ, ·áñÍÁÝÏ»ñáõÃÛ³Ý á·áõÝ Ñ³Ù³ÑáõÝã Ùß³ÏáõÙ »Ý Íñ³·ñ»ñÇ Çñ³Ï³Ý³óÙ³ÝÝ ûÅ³Ý¹³ÏáÕ Ñ³Ù³å³ï³ëË³Ý Ñ³Ù³Ó³ÛÝ³·ñ»ñ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áó³éáõÙÝ»ñÇ »ÝÃ³ï³ñ³Í³ßñç³Ý³ÛÇÝ Ï³Ù Ñ³Ù³ï»Õ Íñ³·ñ»ñÁ Ï³ñáÕ »Ý Çñ»Ýó Ù»ç Ý»ñ³é»É ³Ý³å³ï³óÙ³Ý ¨ »ñ³ßïÇ ¹»Ù å³Ûù³ñÇ »ÝÃ³ï»ùëïáõÙ ³Ý¹ñë³ÑÙ³Ý³ÛÇÝ çñ³ÛÇÝ å³ß³ñÝ»ñÇ é³óÇáÝ³É ß³Ñ³·áñÍÙ³Ý ÷áËÑ³Ù³Ó³ÛÝ»óí³Í Ñ³Ù³ï»Õ Íñ³·ñ»ñ, Ñ³Ù³¹ñÙ³Ý ³é³çÝ³Ñ»ñÃ ËÝ¹ÇñÝ»ñ ¨ ³ÛÉ ÙÇçáó³éáõÙÝ»ñ ³ÛÝåÇëÇ áÉáñïÝ»ñáõÙ, ÇÝãåÇëÇù »Ý Ý»ñáõÅÇ Ñ½áñ³óáõÙÁ, ·Çï³ï»ËÝÇÏ³Ï³Ý Ñ³Ù³·áñÍ³ÏóáõÃÛáõÝÁ` Ñ³ïÏ³å»ë í³Õ ³½¹³ñ³ñÙ³Ý Ñ³Ù³Ï³ñ·»ñÇ Ñ³Ù³ï»Õ ÏÇñ³éÙ³Ý ¨ ³Ý³å³ï³óÙ³Ý Ù³ëÇÝ ï»Õ»Ï³ïíáõÃÛ³Ý û·ï³·áñÍÙ³Ý áÉáñïÝ»ñáõÙ, ¨ Ñ³Ù³å³ï³ëË³Ý »ÝÃ³ï³ñ³Í³ßñç³Ý³ÛÇÝ ¨ ³ÛÉ Ï³½Ù³Ï»ñåáõÃÛáõÝÝ»ñÇ Ï³Ù Ñ³ëï³ïáõÃÛáõÝÝ»ñÇ Ý»ñáõÅÇ Ñ½áñ³óÙ³ÝÝ áõ ÑÝ³ñ³íáñáõÃÛáõÝÝ»ñÇ ÁÝ¹É³ÛÙ³ÝÝ áõÕÕí³Í ÙÇçáó³éáõÙ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³ñ³Í³ßñç³Ý³ÛÇÝ ÙÇçáó³é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áó³éáõÙÝ»ñÇ »ÝÃ³ï³ñ³Í³ßñç³Ý³ÛÇÝ Ï³Ù Ñ³Ù³ï»Õ Íñ³·ñ»ñÇÝ ûÅ³Ý¹³ÏáÕ ï³ñ³Í³ßñç³Ý³ÛÇÝ ÙÇçáó³éáõÙÝ»ñÁ Ï³ñáÕ »Ý Çñ»Ýó Ù»ç Ý»ñ³é»É, Ù³ëÝ³íáñ³å»ë, ³½·³ÛÇÝ, »ÝÃ³ï³ñ³Í³ßñç³Ý³ÛÇÝ ¨ ï³ñ³Í³ßñç³Ý³ÛÇÝ Ù³Ï³ñ¹³ÏÝ»ñÇ íñ³ Ñ³Ù³¹ñáÕ Ñ³ëï³ïáõÃÛáõÝÝ»ñÇ áõ Ñ³Ù³·áñÍ³ÏóáõÃÛ³Ý Ù»Ë³ÝÇ½ÙÝ»ñÇ Ñ½áñ³óÙ³ÝÝ áõÕÕí³Í ÙÇçáóÝ»ñ ¨ ÎáÝí»ÝóÇ³ÛÇ 16-Çó 19-ñ¹ Ñá¹í³ÍÝ»ñÇ Ï³ï³ñÙ³ÝÝ ûÅ³Ý¹³ÏáÕ ÙÇçáóÝ»ñ: ²Û¹ ÙÇçáó³éáõÙÝ»ñÁ Ï³ñáÕ »Ý Çñ»Ýó Ù»ç Ý»ñ³é»É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ï»ËÝÇÏ³Ï³Ý Ñ³Ù³·áñÍ³ÏóáõÃÛ³Ý Ñ³Ù³Ï³ñ·»ñÇ Ñ½áñ³óáõÙ ¨ ûÅ³Ý¹³ÏáõÃÛáõÝ ¹ñ³Ýó ³ßË³ï³Ýù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ï»ËÝáÉá·Ç³Ý»ñÇ, §Ýááõ-Ñ³áõÇ¦ ¨ ·áñÍÝ³Ï³Ý Ù»Ãá¹Ý»ñÇ, ÇÝãå»ë Ý³¨ ³í³Ý¹³Ï³Ý áõ ï»Õ³Ï³Ý ï»ËÝáÉá·Ç³Ý»ñÇ ¨ §Ýááõ-Ñ³áõÇ¦ ó³ÝÏ»ñÇ Ï³½ÙáõÙ ¨ ¹ñ³Ýó ï³ñ³ÍÙ³Ý áõ ÏÇñ³éÙ³Ý ÁÝ¹É³Û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ï»ËÝáÉá·Ç³Ý»ñÇ ïñ³Ù³¹ñÙ³Ý Ï³ñÇùÝ»ñÇ ·Ý³Ñ³ïáõÙ ¨ ûÅ³Ý¹³ÏáõÃÛ³Ý óáõó³µ»ñáõÙ ³Û¹ ï»ËÝáÉá·Ç³Ý»ñÇ Ñ³ñÙ³ñ»óÙ³Ý ¨ ÏÇñ³éÙ³Ý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ûÅ³Ý¹³ÏáõÃÛ³Ý óáõó³µ»ñáõÙ Ñ³ÝñáõÃÛ³Ý Çñ³½»ÏÙ³Ý ¨ µáÉáñ Ù³Ï³ñ¹³ÏÝ»ñÇ íñ³ Ý»ñáõÅÇ Ñ½áñ³óÙ³Ý Íñ³·ñ»ñÇÝ, Ù³ëÝ³·Çï³Ï³Ý å³ïñ³ëïáõÃÛ³Ý Ï³ï³ñ»É³·áñÍáõÙ, Ñ»ï³½áïáõÃÛáõÝÝ»ñÇ ¨ Ùß³ÏáõÙÝ»ñÇ ½³ñ·³óáõÙ ¨ Ù³ñ¹Ï³ÛÇÝ é»ëáõñëÝ»ñÇ ½³ñ·³óÙ³Ý Ñ³Ù³Ï³ñ·»ñÇ ëï»ÕÍáõÙ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ÇÝ³Ýë³Ï³Ý ÙÇçáóÝ»ñ ¨ Ù»Ë³ÝÇ½ÙÝ»ñ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Ñ³ßíÇ ³éÝ»Éáí ²ëÇ³Ï³Ý ï³ñ³Í³ßñç³ÝáõÙ ³Ý³å³ï³óÙ³Ý ¹»Ù å³Ûù³ñÇ ¨ »ñ³ßïÇ Ñ»ï¨³ÝùÝ»ñÇ Ýí³½»óÙ³Ý Ï³ñ¨áñáõÃÛáõÝÁ, Ýå³ëïáõÙ »Ý ½·³ÉÇ ýÇÝ³Ýë³Ï³Ý ÙÇçáóÝ»ñÇ ÙáµÇÉÇ½³óÙ³ÝÁ ¨ ýÇÝ³Ýë³Ï³Ý Ù»Ë³ÝÇ½ÙÝ»ñÇ Ó¨³íáñÙ³ÝÁ` ÎáÝí»ÝóÇ³ÛÇ 20-ñ¹ ¨ 21-ñ¹ Ñá¹í³ÍÝ»ñÇÝ Ñ³Ù³å³ï³ëË³Ý: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¹ñáõÛÃÝ»ñÇÝ Ñ³Ù³å³ï³ëË³Ý ¨ 8-ñ¹ Ñá¹í³Íáí Ý³Ë³ï»ëí³Í Ñ³Ù³¹ñÙ³Ý Ù»Ë³ÝÇ½ÙÇ ÑÇÙ³Ý íñ³, ÇÝãå»ë Ý³¨ ³½·³ÛÇÝ ½³ñ·³óÙ³Ý Çñ»Ýó ù³Õ³ù³Ï³ÝáõÃÛ³ÝÁ Ñ³Ù³ÑáõÝã, ï³ñ³Í³ßñç³ÝÇ ÎáÝí»ÝóÇ³ÛÇ ÎáÕÙ Ñ³Ý¹Çë³óáÕ ³½¹»óáõÃÛ³Ý »ÝÃ³ñÏí³Í å»ïáõÃÛáõÝÝ»ñÁ ³ÝÑ³ï³Ï³Ý³å»ë Ï³Ù Ñ³Ù³ï»Õ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Ó»éÝ³ñÏáõÙ »Ý å»ï³Ï³Ý Ï³Ù Ù³ëÝ³íáñ Ý»ñ¹ñáõÙÝ»ñÇ ÙÇçáóáí ýÇÝ³Ýë³Ï³Ý Ù»Ë³ÝÇ½ÙÝ»ñÇ é³óÇáÝ³ÉÇ½³óÙ³Ý ¨ Ñ½áñ³óÙ³ÝÝ áõÕÕí³Í ÙÇçáóÝ»ñ` ³Ý³å³ï³óÙ³Ý ¹»Ù å³Ûù³ñÇ ¨ »ñ³ßïÇ Ñ»ï¨³ÝùÝ»ñÇ Ýí³½»óÙ³Ý ·áñÍáõÙ áñáß³ÏÇ ³ñ¹ÛáõÝùÝ»ñÇ Ñ³ëÝ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Ñ³ïÏ³ÝßáõÙ »Ý ÙÇç³½·³ÛÇÝ Ñ³Ù³·áñÍ³ÏóáõÃÛ³Ý Ï³ñÇùÝ»ñÁ ³½·³ÛÇÝ Ù³Ï³ñ¹³ÏÇ íñ³ ·áñÍ³¹ñíáÕ ç³Ýù»ñÇÝ ûÅ³Ý¹³Ï»Éáõ Ýå³ï³Ïáí, Ù³ëÝ³íáñ³å»ë` ýÇÝ³Ýë³Ï³Ý, ï»ËÝÇÏ³Ï³Ý ¨ ï»ËÝáÉá·Ç³Ï³Ý áÉáñï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ÎáÝí»ÝóÇ³ÛÇ Çñ³·áñÍáõÙÝ ³å³Ñáí»Éáõ Ýå³ï³Ïáí, Ëñ³ËáõëáõÙ »Ý ýÇÝ³Ýë³Ï³Ý Ñ³Ù³·áñÍ³ÏóáõÃÛ³Ý »ñÏÏáÕÙ ¨/Ï³Ù µ³½Ù³ÏáÕÙ Ñ³ëï³ïáõÃÛáõÝÝ»ñÇ Ù³ëÝ³ÏóáõÃÛ³ÝÁ: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áñù³Ý ÑÝ³ñ³íáñ ¿, ³å³ÑáíáõÙ »Ý ïíÛ³É ï³ñ³Í³ßñç³ÝÇ ÎáÝí»ÝóÇ³ÛÇ ÎáÕÙ Ñ³Ý¹Çë³óáÕ ³½¹»óáõÃÛ³Ý »ÝÃ³ñÏí³Í å»ïáõÃÛáõÝÝ»ñÇÝ ýÇÝ³Ýë³Ï³Ý ÙÇçáóÝ»ñ áõÕÕ»Éáõ ÁÝÃ³ó³Ï³ñ·»ñÇ å³ñ½»ó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Ù³·áñÍ³ÏóáõÃÛ³Ý ¨ Ñ³Ù³¹ñÙ³Ý Ù»Ë³ÝÇ½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ÎáÕÙ Ñ³Ý¹Çë³óáÕ ³½¹»óáõÃÛ³Ý »ÝÃ³ñÏí³Í å»ïáõÃÛáõÝÝ»ñÁ, 4-ñ¹ Ñá¹í³ÍÇ 1-ÇÝ Ï»ïÇ §³¦ »ÝÃ³Ï»ïÇ Ñ³Ù³Ó³ÛÝ Ýß³Ý³ÏíáÕ Ù³ñÙÇÝÝ»ñÇ ÙÇçáóáí, ¨ ï³ñ³Í³ßñç³ÝÇ ÎáÝí»ÝóÇ³ÛÇ ÎáÕÙ Ñ³Ý¹Çë³óáÕ ³ÛÉ å»ïáõÃÛáõÝÝ»ñÁ Ï³ñáÕ »Ý Ñ³Ù³å³ï³ëË³Ý Ï»ñåáí ëï»ÕÍ»É Ù»Ë³ÝÇ½Ù, Ù³ëÝ³íáñ³å»ë Ñ»ï¨Û³É ·áñÍ³éáõÛÃÝ»ñÇ Ï³ï³ñÙ³Ý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ï»Õ»ÏáõÃÛáõÝÝ»ñÇ, ÷áñÓÇ, ·Çï»ÉÇùÝ»ñÇ ¨ §Ýááõ-Ñ³áõÇ¦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Ñ³Ù³·áñÍ³ÏóáõÃÛáõÝ ¨ ·áñÍáÕáõÃÛáõÝÝ»ñÇ Ñ³Ù³¹ñáõÙ` Ý»ñ³éÛ³É »ÝÃ³ï³ñ³Í³ßñç³Ý³ÛÇÝ ¨ ï³ñ³Í³ßñç³Ý³ÛÇÝ Ù³Ï³ñ¹³ÏÝ»ñáí ÏÝùíáÕ »ñÏÏáÕÙ ¨ µ³½Ù³ÏáÕÙ Ñ³Ù³Ó³ÛÝ³·ñ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ûÅ³Ý¹³ÏáõÃÛáõÝ ·Çï³ï»ËÝÇÏ³Ï³Ý, ï»ËÝáÉá·Ç³Ï³Ý ¨ ýÇÝ³Ýë³Ï³Ý Ñ³Ù³·áñÍ³ÏóáõÃÛ³ÝÁ` 5-Çó 7-ñ¹ Ñá¹í³ÍÝ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³ñï³ùÇÝ Ñ³Ù³·áñÍ³ÏóáõÃÛ³Ý Ï³ñÇùÇ Ñ³ïÏ³ÝßáõÙ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Ñ»ï³·³ ÙÇçáó³éáõÙÝ»ñÇ Çñ³Ï³Ý³óáõÙ ¨ Íñ³·ñ»ñÇ Çñ³Ï³Ý³óÙ³Ý ÁÝÃ³óùÇ ·Ý³Ñ³ïáõÙ: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ÎáÕÙ Ñ³Ý¹Çë³óáÕ ³½¹»óáõÃÛ³Ý »ÝÃ³ñÏí³Í å»ïáõÃÛáõÝÝ»ñÁ, 4-ñ¹ Ñá¹í³ÍÇ 1-ÇÝ Ï»ïÇ §³¦ »ÝÃ³Ï»ïÇ Ñ³Ù³Ó³ÛÝ Ýß³Ý³ÏíáÕ Ù³ñÙÇÝÝ»ñÇ ÙÇçáóáí, ¨ ï³ñ³Í³ßñç³ÝÇ ÎáÝí»ÝóÇ³ÛÇ ÎáÕÙ Ñ³Ý¹Çë³óáÕ ³ÛÉ å»ïáõÃÛáõÝÝ»ñÁ Ï³ñáÕ »Ý Ý³¨ Ñ³Ù³å³ï³ëË³Ý Ï»ñåáí ³ÝóÏ³óÝ»É ÙÇçáó³éáõÙÝ»ñÇ ³½·³ÛÇÝ, »ÝÃ³ï³ñ³Í³ßñç³Ý³ÛÇÝ ¨ ï³ñ³Í³ßñç³Ý³ÛÇÝ Íñ³·ñ»ñÇÝ ÝíÇñí³Í ËáñÑñ¹³ÏóáõÃÛáõÝÝ»ñ ¨ Çñ³Ï³Ý³óÝ»É ¹ñ³Ýó Ñ³Ù³¹ñáõÙÁ: Ð³Ù³å³ï³ëË³Ý ¹»åù»ñáõÙ Ýñ³Ýù Ï³ñáÕ »Ý ³Û¹ ·áñÍÁÝÃ³óÇ Ù»ç Ý»ñ·ñ³í»É ÎáÝí»ÝóÇ³ÛÇ ³ÛÉ ÎáÕÙ»ñÇÝ ¨ Ñ³Ù³å³ï³ëË³Ý ÙÇçÏ³é³í³ñ³Ï³Ý ¨ Ñ³ë³ñ³Ï³Ï³Ý Ï³½Ù³Ï»ñåáõÃÛáõÝÝ»ñÇÝ: ²Û¹åÇëÇ Ñ³Ù³¹ñÙ³Ý Ýå³ï³ÏÁ Ï³Û³ÝáõÙ ¿, Ù³ëÝ³íáñ³å»ë, ÎáÝí»ÝóÇ³ÛÇ 20-ñ¹ ¨ 21-ñ¹ Ñá¹í³ÍÝ»ñÇÝ Ñ³Ù³å³ï³ëË³Ý Çñ³Ï³Ý³óíáÕ ÙÇç³½·³ÛÇÝ Ñ³Ù³·áñÍ³ÏóáõÃÛ³Ý ÑÝ³ñ³íáñáõÃÛáõÝÝ»ñÇ Ù³ëÇÝ Ñ³Ù³Ó³ÛÝáõÃ³Ý Ó»éùµ»ñÙ³Ý, ï»ËÝÇÏ³Ï³Ý Ñ³Ù³·áñÍ³ÏóáõÃÛ³Ý ¨ å³ß³ñÝ»ñÇ ³ñ¹ÛáõÝ³í»ï ß³Ñ³·áñÍÙ³Ý Ýå³ï³Ïáí ¹ñ³Ýó å³ïß³× µ³ßËÙ³Ý ³å³ÑáíÙ³Ý Ù»ç: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ñ³Í³ßñç³ÝÇ ÎáÝí»ÝóÇ³ÛÇ ÎáÕÙ Ñ³Ý¹Çë³óáÕ ³½¹»óáõÃÛ³Ý »ÝÃ³ñÏí³Í å»ïáõÃÛáõÝÝ»ñÁ å³ñµ»ñ³µ³ñ ³ÝóÏ³óÝáõÙ »Ý Ñ³Ù³¹ñÙ³Ý ÅáÕáíÝ»ñ, ÇëÏ Ùßï³Ï³Ý ø³ñïáõÕ³ñáõÃÛáõÝÁ Ï³ñáÕ ¿ Çñ»Ýó ¹ÇÙáõÙÇ Ñ³Ù³Ó³ÛÝ` ÎáÝí»ÝóÇ³ÛÇ 23-ñ¹ Ñá¹í³ÍÇÝ Ñ³Ù³å³ï³ëË³Ý ûÅ³Ý¹³Ï»É ³Û¹åÇëÇ Ñ³Ù³¹ñÙ³Ý ÅáÕáíÝ»ñÇ ³ÝóÏ³óÙ³Ý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ËáñÑñ¹³ÏóáõÃÛáõÝÝ»ñÇ ³ñ¹ÛáõÝ³í»ï ÁÝÃ³óùÇ ³å³ÑáíÙ³ÝÝ áõÕÕí³Í ÙÇçáó³éáõÙÝ»ñÇ Ï³½Ù³Ï»ñåÙ³Ý í»ñ³µ»ñÛ³É ËáñÑñ¹³Ïó³Ï³Ý ³ç³ÏóáõÃÛ³Ý ïñ³Ù³¹ñÙ³Ý ÙÇçáóáí` ÑÇÙù ÁÝ¹áõÝ»Éáí ÝÙ³Ý ³ÛÉ ÙÇçáó³éáõÙÝ»ñÇ Ï³½Ù³Ï»ñåÙ³Ý ÷áñÓ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»ñÏÏáÕÙ ¨ µ³½Ù³ÏáÕÙ Ñ³ëï³ïáõÃÛáõÝÝ»ñÇÝ ËáñÑñ¹³Ïó³Ï³Ý ÅáÕáíÝ»ñÇ ¨ ·áñÍÁÝÃ³óÝ»ñÇ í»ñ³µ»ñÛ³É ï»Õ»ÏáõÃÛáõÝÝ»ñÇ ïñ³Ù³¹ñÙ³Ý, ÇÝãå»ë Ý³¨ ³Û¹ Ñ³ëï³ïáõÃÛáõÝÝ»ñÇ ³ÏïÇí Ù³ëÝ³ÏóáõÃÛ³Ý ³å³ÑáíÙ³Ý ÙÇçáóáí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ÛÉ ï»Õ»ÏáõÃÛáõÝÝ»ñÇ ïñ³Ù³¹ñÙ³Ý ÙÇçáóáí, áñÁ Ï³ñáÕ ¿ ³ÝÑñ³Å»ßï ÉÇÝ»É ËáñÑñ¹³ÏóáõÃÛáõÝÝ»ñÇ Ï³½Ù³Ï»ñåÙ³ÝÝ áõÕÕí³Í ÙÇçáó³éáõÙÝ»ñÇ Ý³Ë³å³ïñ³ëïÙ³Ý Ï³Ù Ï³ï³ñ»É³·áñÍ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ìºÈì²Ì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³ñ³Í³ßñç³Ý³ÛÇÝ Ù³Ï³ñ¹³Ïáí ÎáÝí»ÝóÇ³ÛÇ Çñ³·áñÍÙ³Ý Ñ³í»Éí³Í È³ïÇÝ³Ï³Ý ²Ù»ñÇÏ³ÛÇ ¨ Î³ñÇµÛ³Ý ³í³½³ÝÇ Ñ³Ù³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å³ï³Ï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í»Éí³ÍÇ Ýå³ï³ÏÁ È³ïÇÝ³Ï³Ý ²Ù»ñÇÏ³ÛÇ ¨ Î³ñÇµÛ³Ý ³í³½³ÝÇ ï³ñ³Í³ßñç³ÝáõÙ ÎáÝí»ÝóÇ³ÛÇ Çñ³·áñÍÙ³Ý Ñ³Ù³ñ ³ÝÑñ³Å»ßï Õ»Ï³í³ñ ëÏ½µáõÝùÝ»ñÇ ³å³ÑáíáõÙÝ ¿` Ñ³ßíÇ ³éÝ»Éáí Ýßí³Í ï³ñ³Í³ßñç³ÝÇ ³é³ÝÓÝ³Ñ³ïÏ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È³ïÇÝ³Ï³Ý ²Ù»ñÇÏ³ÛÇ ¨ Î³ñÇµÛ³Ý ³í³½³ÝÇ ï³ñ³Í³ßñç³ÝÇ ³é³ÝÓÝ³Ñ³ïÏ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ÎáÝí»ÝóÇ³ÛÇ ¹ñáõÛÃÝ»ñÇÝ Ñ³Ù³å³ï³ëË³Ý, Ñ³ßíÇ »Ý ³éÝáõÙ ï³ñ³Í³ßñç³ÝÇ Ñ»ï¨Û³É ³é³ÝÓÝ³Ñ³ï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ï³ñ³Í³ßñç³ÝáõÙ Ï³Ý ³Ý³å³ï³óÙ³Ý ¨/Ï³Ù »ñ³ßïÇ »ÝÃ³ñÏí³Í Ï³Ù ³Û¹ »ñ¨áõÛÃÝ»ñÇó Éñçáñ»Ý ïáõÅáÕ ßñç³ÝÝ»ñ, áñáÝó µÝáñáß »Ý Ñ³Ù³å³ï³ëË³Ý ßñç³ÝÝ»ñÇ ³é³ÝÓÝ³Ñ³ïÏáõÃÛáõÝÝ»ñáí å³ÛÙ³Ý³íáñí³Í ï³ñ³ë»é Ñ³ïÏáõÃÛáõÝÝ»ñ. áõÅ·Ý³óáÕ ¨ Çñ Í³í³ÉÝ»ñÝ ÁÝ¹É³ÛÝáÕ ³Û¹ ·áñÍÁÝÃ³óÁ µ³ó³ë³Ï³Ý ³½¹»óáõÃÛáõÝ ¿ ·áñÍáõÙ ëáóÇ³É³Ï³Ý, Ùß³ÏáõÃ³ÛÇÝ, ïÝï»ë³Ï³Ý ¨ ¿ÏáÉá·Ç³Ï³Ý áÉáñïÝ»ñÇ íñ³, ÁÝ¹ áñáõÙ ³Û¹ µ³ó³ë³Ï³Ý ³½¹»óáõÃÛáõÝÁ ÏñÏÝ³å³ïÏíáõÙ ¿ ³ÛÝ å³ï×³éáí, áñ ¹Çï³ñÏíáÕ ï³ñ³Í³ßñç³ÝÁ å³ïÏ³ÝáõÙ ¿ Ï»Ýë³µ³Ý³Ï³Ý µ³½Ù³½³ÝáõÃÛ³Ý Ñ³Ù³ßË³ñÑ³ÛÇÝ ÑÇÙÝ³Ï³Ý ³ÕµÛáõñÝ»ñÇ Ãí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Û¹ ÑÇÙÝ³ËÝ¹ñÇ ³Ù»Ý³ÑÇÙÝ³Ï³Ý å³ï×³éÁ ½³ñ·³óÙ³Ý ³ÝÏ³ÛáõÝ Ùá¹»ÉÝ»ñÇ Ñ³×³Ë³ÏÇ ÏÇñ³éáõÙÝ ¿, áñáÝù ýÇ½ÇÏ³Ï³Ý, Ï»Ýë³µ³Ý³Ï³Ý, ù³Õ³ù³Ï³Ý, ëáóÇ³É³Ï³Ý, Ùß³ÏáõÃ³ÛÇÝ ¨ ïÝï»ë³Ï³Ý ·áñÍáÝÝ»ñÇ µ³ñ¹ ÷áË³½¹»óáõÃÛ³Ý ³ñ¹ÛáõÝù »Ý Ñ³¹Çë³ÝáõÙ, ³Û¹ ÃíáõÙ` ³ÛÝåÇëÇ ³ñï³ùÇÝ ïÝï»ë³Ï³Ý ·áñÍáÝÝ»ñÇ, ÇÝãåÇëÇù »Ý ³ñï³ùÇÝ å³ñïùÁ, ³é¨ïñÇ å³ÛÙ³ÝÝ»ñÇ í³ïÃ³ñ³óáõÙÁ ¨ ·ÛáõÕ³ïÝï»ë³Ï³Ý, ÓÏÝ³ÛÇÝ ¨ ³Ýï³é³ÛÇÝ ³ñï³¹ñ³ÝùÇ ßáõÏ³Ý»ñÇ Çñ³íÇ×³ÏÇ íñ³ µ³ó³ë³µ³ñ ³½¹áÕ ³é¨ïñ³ÛÇÝ åñ³ÏïÇÏ³Ý, ¨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Ý³å³ï³óÙ³Ý ¨ »ñ³ßïÇ ³Ù»Ý³Éáõñç Ñ»ï¨³ÝùÝ»ñÇ ÃíÇÝ ¿ ¹³ëíáõÙ ¿ÏáÑ³Ù³Ï³ñ·»ñÇ ³ñï³¹ñáÕ³Ï³ÝáõÃÛ³Ý ÏïñáõÙ Ýí³½»óáõÙÁ, ÇÝãÝ ³ñï³Ñ³ÛïíáõÙ ¿ ÑáÕ³·áñÍ³Ï³Ý, ³Ý³ëÝ³å³Ñ³Ï³Ý ¨ ³Ýï³é³ÛÇÝ ïÝï»ëáõÃÛ³Ý ·áñÍáõÝ»áõÃÛ³Ý ³ñ¹ÛáõÝ³í»ïáõÃÛ³Ý ³ÝÏÙ³Ùµ, ÇÝãå»ë Ý³¨ Ï»Ýë³µ³Ý³Ï³Ý µ³½Ù³½³ÝáõÃÛ³Ý Ïñ×³ïÙ³Ùµ. ëáóÇ³É³Ï³Ý ï»ë³ÝÏÛáõÝÇó ³Û¹ »ñ¨áõÛÃÇ ³ñ¹ÛáõÝùÝ»ñÝ »Ý ³Õù³ï³óÙ³Ý, ÙÇ·ñ³óÇ³ÛÇ, Ý»ñùÇÝ ï»Õ³÷áËÙ³Ý ¨ µÝ³ÏãáõÃÛ³Ý Ï»Ýë³Ù³Ï³ñ¹³ÏÇ ³ÝÏÙ³Ý ·áñÍÁÝÃ³óÝ»ñÁ. ³Ûë Ï³å³ÏóáõÃÛ³Ùµ ï³ñ³Í³ßñç³ÝáõÙ ³Ý³å³ï³óÙ³Ý ¨ »ñ³ßïÇ Ñ»ï Ï³åí³Í ÑÇÙÝ³ËÝ¹ÇñÝ»ñÇ ÉáõÍÙ³Ý Ñ³Ù³ñ Ñ³ñÏ³íáñ ¿ ÏÇñ³é»É Ñ³Ù³ÉÇñ Ùáï»óáõÙ` Ýå³ëï»Éáí ½³ñ·³óÙ³Ý Ï³ÛáõÝ Ùá¹»ÉÝ»ñÇ ÏÇñ³éÙ³ÝÁ, áñáÝù Ñ³ßíÇ »Ý ³éÝáõÙ Ûáõñ³ù³ÝãÛáõñ å»ïáõÃÛ³Ý ¿ÏáÉá·Ç³Ï³Ý, ïÝï»ë³Ï³Ý ¨ ëáóÇ³É³Ï³Ý å³ÛÙ³ÝÝ»ñÁ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áó³éáõÙÝ»ñÇ Íñ³·ñ»ñ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5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¹ñáõÛÃÝ»ñÇÝ, Ù³ëÝ³íáñ³å»ë, 9-Çó 11-ñ¹ Ñá¹í³ÍÝ»ñÇÝ Ñ³Ù³å³ï³ëË³Ý ¨ Ñ³ßíÇ ³éÝ»Éáí ½³ñ·³óÙ³Ý áÉáñïáõÙ Çñ»Ýó ³½·³ÛÇÝ ù³Õ³ù³Ï³ÝáõÃÛ³Ý ³é³ÝÓÝ³Ñ³ïÏáõÃÛáõÝÝ»ñÁ, ï³ñ³Í³ßñç³ÝÇ ÎáÝí»ÝóÇ³ÛÇ ÎáÕÙ Ñ³Ý¹Çë³óáÕ ³½¹»óáõÃÛ³Ý »ÝÃ³ñÏí³Í å»ïáõÃÛáõÝÝ»ñÁ Ï³ÛáõÝ ½³ñ·³óÙ³Ý áÉáñïáõÙ Çñ»Ýó ù³Õ³ù³Ï³ÝáõÃÛ³Ý ßñç³Ý³ÏÝ»ñáõÙ Ñ³Ù³å³ï³ëË³Ý Ï»ñåáí Ùß³ÏáõÙ ¨ Çñ³Ï³Ý³óÝáõÙ »Ý ÙÇçáó³éáõÙÝ»ñÇ ³½·³ÛÇÝ Íñ³·ñ»ñ, áñáÝù áõÕÕí³Í »Ý ³Ý³å³ï³óÙ³Ý ¹»Ù å³Ûù³ñÇÝ ¨ »ñ³ßïÇ Ñ»ï¨³ÝùÝ»ñÇ í»ñ³óÙ³ÝÁ: Î³Ëí³Í ï³ñ³Í³ßñç³ÝÇ ³é³ÝÓÝ³Ñ³ïÏáõÃÛáõÝÝ»ñÇó, Ï³ñáÕ »Ý Ùß³Ïí»É ¨ Çñ³Ï³Ý³óí»É »ÝÃ³ï³ñ³Í³ßñç³Ý³ÛÇÝ ¨ ï³ñ³Í³ßñç³Ý³ÛÇÝ Íñ³·ñ»ñ:</w:t>
      </w:r>
    </w:p>
    <w:p>
      <w:pPr>
        <w:pStyle w:val="Normal"/>
        <w:numPr>
          <w:ilvl w:val="0"/>
          <w:numId w:val="5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áó³éáõÙÝ»ñÇ Çñ»Ýó ³½·³ÛÇÝ Íñ³·ñ»ñÁ Ùß³Ï»ÉÇë, ï³ñ³Í³ßñç³ÝÇ ÎáÝí»ÝóÇ³ÛÇ ÎáÕÙ Ñ³Ý¹Çë³óáÕ ³½¹»óáõÃÛ³Ý »ÝÃ³ñÏí³Í å»ïáõÃÛáõÝÝ»ñÁ ³é³ÝÓÝ³ÏÇ áõß³¹ñáõÃÛáõÝ »Ý Ñ³ïÏ³óÝáõÙ ÎáÝí»ÝóÇ³ÛÇ 10-ñ¹ Ñá¹í³ÍÇ 2-ñ¹ Ï»ïÇ §½¦ »ÝÃ³Ï»ïÇ ¹ñáõÛÃ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áó³éáõÙÝ»ñÇ ³½·³ÛÇÝ Íñ³·ñ»ñÇ µáí³Ý¹³Ï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íÇ ³éÝ»Éáí Çñ»Ýó Ñ³Ù³å³ï³ëË³Ý ³é³ÝÓÝ³Ñ³ïÏáõÃÛáõÝÝ»ñÁ, ï³ñ³Í³ßñç³ÝÇ ÎáÝí»ÝóÇ³ÛÇ ÎáÕÙ Ñ³Ý¹Çë³óáÕ ³½¹»óáõÃÛ³Ý »ÝÃ³ñÏí³Í å»ïáõÃÛáõÝÝ»ñÁ, ÎáÝí»ÝóÇ³ÛÇ 5-ñ¹ Ñá¹í³ÍÇÝ Ñ³Ù³å³ï³ëË³Ý, ³Ý³å³ï³óÙ³Ý ¹»Ù å³Ûù³ñÇ ¨/Ï³Ù »ñ³ßïÇ Ñ»ï¨³ÝùÝ»ñÇ í»ñ³óÙ³Ý Çñ»Ýó é³½Ù³í³ñáõÃÛáõÝÝ»ñÁ Ùß³Ï»ÉÇë Ï³ñáÕ »Ý, Ù³ëÝ³íáñ³å»ë, ÝÏ³ïÇ ³éÝ»É Ñ»ï¨Û³É Ã»Ù³ïÇÏ Ñ³ñó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Ý»ñáõÅÇ Ñ½áñ³óáõÙ, µÝ³ÏãáõÃÛ³Ý áõëáõóÙ³Ý ¨ Çñ³½»ÏÙ³Ý Ñ³Ù³Ï³ñ·»ñÇ Ï³ï³ñ»É³·áñÍáõÙ, ·Çï³ï»ËÝÇÏ³Ï³Ý ¨ ï»ËÝáÉá·Ç³Ï³Ý Ñ³Ù³·áñÍ³ÏóáõÃÛ³Ý ½³ñ·³óáõÙ, ýÇÝ³Ýë³Ï³Ý ÙÇçáóÝ»ñÇ ÑáëùÇ ³×Ç ³å³ÑáíáõÙ ¨ ýÇÝ³Ýë³íáñÙ³Ý Ù»Ë³ÝÇ½ÙÝ»ñÇ Ñ½áñ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Õù³ïáõÃÛ³Ý í»ñ³óáõÙ ¨ Ï»Ýë³Ù³Ï³ñ¹³ÏÇ µ³ñÓñ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å³ñ»Ý³ÛÇÝ ³Ýíï³Ý·áõÃÛ³Ý ¨ ÑáÕ³·áñÍáõÃÛ³Ý, ³Ý³ëÝ³å³ÑáõÃÛ³Ý, ³Ýï³é³ÛÇÝ ïÝï»ëáõÃÛ³Ý ¨ µ³½Ù³Ýå³ï³Ï Ýß³Ý³ÏáõÃÛ³Ý Ñ³Ù³Ï³ñ·»ñÇ Ï³ÛáõÝ ½³ñ·³óÙ³Ý ³å³Ñá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µÝ³Ï³Ý å³ß³ñÝ»ñÇ ß³Ñ³·áñÍÙ³Ý Ï³ÛáõÝ Ùá¹»ÉÇ ÏÇñ³éáõÙ ¨, Ù³ëÝ³íáñ³å»ë, çñ³Ñ³í³ù ³í³½³ÝÝ»ñÇ é³óÇáÝ³É ß³Ñ³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µÝ³Ï³Ý å³ß³ñÝ»ñÇ ß³Ñ³·áñÍÙ³Ý Ï³ÛáõÝ Ùá¹»ÉÇ ÏÇñ³éáõÙ É»éÝ³ÛÇÝ ßñç³Ý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ÑáÕ³ÛÇÝ å³ß³ñÝ»ñÇ é³óÇáÝ³É ß³Ñ³·áñÍáõÙ ¨ å³Ñå³ÝáõÙ, çñ³ÛÇÝ å³ß³ñÝ»ñÇ ½³ñ·³óáõÙ ¨ ³ñ¹ÛáõÝ³í»ï ß³Ñ³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»ñ³ßïÇ Ñ»ï¨³ÝùÝ»ñÇ Ýí³½»óÙ³Ý Ýå³ï³Ïáí ÙÇçáó³éáõÙÝ»ñÇ ³ñï³Ï³ñ· åÉ³ÝÝ»ñÇ Ùß³ÏáõÙ ¨ Çñ³Ï³Ý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³Ý³å³ï³óÙ³Ý ¨ »ñ³ßïÇ »ÝÃ³ñÏí³Í ßñç³ÝÝ»ñáõÙ ïíÛ³ÉÝ»ñÇ Ñ³í³ùÙ³Ý ¨ ·Ý³Ñ³ïÙ³Ý, ÇÝãå»ë Ý³¨ ÙáÝÇïáñÇÝ·Ç ¨ í³Õ ³½¹³ñ³ñÙ³Ý ·áñÍáÕ Ñ³Ù³Ï³ñ·»ñÇ Ï³ï³ñ»É³·áñÍáõÙ ¨/Ï³Ù Ýáñ Ñ³Ù³Ï³ñ·»ñÇ ëï»ÕÍáõÙ` Ñ³ßíÇ ³éÝ»Éáí ÏÉÇÙ³Û³µ³Ý³Ï³Ý, û¹»ñ¨áõÃ³µ³Ý³Ï³Ý, Ï»Ýë³µ³Ý³Ï³Ý, ÑáÕ³·Çï³Ï³Ý, ïÝï»ë³Ï³Ý ¨ ëáóÇ³É³Ï³Ý ³ëå»Ïï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</w:t>
        <w:tab/>
        <w:t>¿Ý»ñ·Ç³ÛÇ ï³ñµ»ñ ³ÕµÛáõñÝ»ñÇ ½³ñ·³óáõÙ, Ï³é³í³ñáõÙ ¨ ³ñ¹ÛáõÝ³í»ï û·ï³·áñÍáõÙ, ¿Ý»ñ·Ç³ÛÇ ³ÛÉÁÝïñ³Ýù³ÛÇÝ ³ÕµÛáõñÝ»ñÇ û·ï³·áñÍÙ³Ý Ëñ³Ëáõë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/</w:t>
        <w:tab/>
        <w:t>Ï»Ýë³µ³Ý³Ï³Ý µ³½Ù³½³ÝáõÃÛ³Ý å³Ñå³ÝáõÙ ¨ Ï³ÛáõÝ ß³Ñ³·áñÍáõÙ` ëáõÛÝ ÎáÝí»ÝóÇ³ÛÇ Ï»Ýë³µ³Ý³Ï³Ý µ³½Ù³½³ÝáõÃÛ³ÝÝ ³éÝãíáÕ ¹ñáõÛÃÝ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/</w:t>
        <w:tab/>
        <w:t>³Ý³å³ï³óÙ³Ý ¨ »ñ³ßïÇ ·áñÍÁÝÃ³óÝ»ñÇ ÅáÕáíñ¹³·ñ³Ï³Ý ³ëå»ÏïÝ»ñÇ í»ñÉáõÍ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µ/</w:t>
        <w:tab/>
        <w:t>ÎáÝí»ÝóÇ³ÛÇ Çñ³·áñÍáõÙÝ ³å³ÑáíáÕ ÇÝëïÇïáõóÇáÝ³É ¨ Çñ³í³Ï³Ý ¹³ßïÇ ëï»ÕÍáõÙ Ï³Ù Ï³ï³ñ»É³·áñÍáõÙ ¨, Ù³ëÝ³íáñ³å»ë, í³ñã³Ï³Ý Ï³éáõÛóÝ»ñÇ áõ ³Ý³å³ï³óÙ³Ý ¨ »ñ³ßïÇ ÑÇÙÝ³ËÝ¹ÇñÝ»ñÇ Ñ»ï Ï³åí³Í ·áñÍ³éáõÛÃÝ»ñÇ ³å³Ï»ÝïñáÝ³óáõÙ Ý³Ë³ï»ëáÕ ÙÇçáóÝ»ñÇ Ó»éÝ³ñÏáõÙ` ³½¹»óáõÃÛ³Ý »ÝÃ³ñÏí³Í ßñç³ÝÝ»ñÇ Ñ³Ù³ÛÝùÝ»ñÇ ¨ Ñ³ÝñáõÃÛ³Ý Ù³ëÝ³ÏóáõÃÛ³Ùµ ÁÝ¹Ñ³Ýñ³å»ë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Çï³ï»ËÝÇÏ³Ï³Ý ¨ ï»ËÝáÉá·Ç³Ï³Ý Ñ³Ù³·áñÍ³ÏóáõÃÛáõÝ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¹ñáõÛÃÝ»ñÇ, Ù³ëÝ³íáñ³å»ë` 16-Çó 18-ñ¹ Ñá¹í³ÍÝ»ñÇ Ñ³Ù³Ó³ÛÝ ¨ 7-ñ¹ Ñá¹í³Íáí Ý³Ë³ï»ëí³Í Ñ³Ù³¹ñÙ³Ý Ù»Ë³ÝÇ½ÙÇ û·ÝáõÃÛ³Ùµ ï³ñ³Í³ßñç³ÝÇ ÎáÝí»ÝóÇ³ÛÇ ÎáÕÙ Ñ³Ý¹Çë³óáÕ ³½¹»óáõÃÛ³Ý »ÝÃ³ñÏí³Í å»ïáõÃÛáõÝÝ»ñÁ ³ÝÑ³ï³Ï³Ý³å»ë Ï³Ù Ñ³Ù³ï»Õ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Ýå³ëïáõÙ »Ý ï»ËÝÇÏ³Ï³Ý Ñ³Ù³·áñÍ³ÏóáõÃÛ³Ý ó³Ýó»ñÇ ¨ ³½·³ÛÇÝ, »ÝÃ³ï³ñ³Í³ßñç³Ý³ÛÇÝ ¨ ï³ñ³Í³ßñç³Ý³ÛÇÝ ï»Õ»Ï³ïí³Ï³Ý Ñ³Ù³Ï³ñ·»ñÇ Ñ½áñ³óÙ³ÝÁ ¨, Ñ³Ù³å³ï³ëË³Ý ¹»åù»ñáõÙ, ¹ñ³Ýó ÇÝï»·ñ³óÙ³ÝÁ ï»Õ»Ï³ïíáõÃÛ³Ý Ñ³Ù³ßË³ñÑ³ÛÇÝ ó³Ýó»ñÇ Ù»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Ï³½ÙáõÙ »Ý ³éÏ³ ï»ËÝáÉá·Ç³Ý»ñÇ ¨ §Ýááõ-Ñ³áõÇ¦ ó³ÝÏ»ñ ¨ Ýå³ëïáõÙ ¹ñ³Ýó ï³ñ³ÍÙ³ÝÝ áõ ÏÇñ³é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Ýå³ëïáõÙ »Ý ³í³Ý¹³Ï³Ý ï»ËÝáÉá·Ç³Ý»ñÇ, ·Çï»ÉÇùÝ»ñÇ, §Ýááõ-Ñ³áõÇ¦ ¨ Ù»Ãá¹Ý»ñÇ ÏÇñ³éÙ³ÝÁ` ÎáÝí»ÝóÇ³ÛÇ 18-ñ¹ Ñá¹í³ÍÇ 2-ñ¹ Ï»ïÇ §µ¦ »ÝÃ³Ï»ï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Ñ³ïÏ³ÝßáõÙ »Ý ï»ËÝáÉá·Ç³Ý»ñÇ ïñ³Ù³¹ñÙ³Ý Ï³ñÇ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Ëñ³ËáõëáõÙ »Ý ¿ÏáÉá·Ç³å»ë ÁÝ¹áõÝ»ÉÇ ·áñÍáÕ ¨ Ýáñ Ñ³Ù³å³ï³ëË³Ý ï»ËÝáÉá·Ç³Ý»ñÇ Ùß³ÏÙ³ÝÁ, Ñ³ñÙ³ñ»óÙ³ÝÁ, Ý»ñ¹ñÙ³ÝÝ áõ ïñ³Ù³¹ñÙ³ÝÁ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ÇÝ³Ýë³Ï³Ý ÙÇçáóÝ»ñ ¨ Ù»Ë³ÝÇ½ÙÝ»ñ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3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¹ñáõÛÃÝ»ñÇ, Ù³ëÝ³íáñ³å»ë 20-ñ¹ ¨ 21-ñ¹ Ñá¹í³ÍÝ»ñÇ ¹ñáõÛÃÝ»ñÇ Ñ³Ù³Ó³ÛÝ ¨ 7-ñ¹ Ñá¹í³Íáí Ý³Ë³ï»ëí³Í Ñ³Ù³¹ñÙ³Ý Ù»Ë³ÝÇ½ÙÇ ÑÇÙ³Ý íñ³, ÇÝãå»ë Ý³¨ ³½·³ÛÇÝ ½³ñ·³óÙ³Ý Çñ»Ýó ù³Õ³ù³Ï³ÝáõÃÛ³ÝÁ Ñ³Ù³ÑáõÝã, ï³ñ³Í³ßñç³ÝÇ ÎáÝí»ÝóÇ³ÛÇ ÎáÕÙ Ñ³Ý¹Çë³óáÕ ³½¹»óáõÃÛ³Ý »ÝÃ³ñÏí³Í å»ïáõÃÛáõÝÝ»ñÁ ³ÝÑ³ï³Ï³Ý³å»ë Ï³Ù Ñ³Ù³ï»Õ.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Ó»éÝ³ñÏáõÙ »Ý å»ï³Ï³Ý Ï³Ù Ù³ëÝ³íáñ Ý»ñ¹ñáõÙÝ»ñÇ ÙÇçáóáí ýÇÝ³Ýë³Ï³Ý Ù»Ë³ÝÇ½ÙÝ»ñÇ é³óÇáÝ³ÉÇ½³óÙ³Ý ¨ Ñ½áñ³óÙ³ÝÝ áõÕÕí³Í ÙÇçáóÝ»ñ` ³Ý³å³ï³óÙ³Ý ¹»Ù å³Ûù³ñÇ ¨ »ñ³ßïÇ Ñ»ï¨³ÝùÝ»ñÇ Ýí³½»óÙ³Ý ·áñÍáõÙ áñáß³ÏÇ ³ñ¹ÛáõÝùÝ»ñÇ Ñ³ëÝ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 xml:space="preserve">Ñ³ïÏ³ÝßáõÙ »Ý ÙÇç³½·³ÛÇÝ Ñ³Ù³·áñÍ³ÏóáõÃÛ³Ý Ï³ñÇùÝ»ñÁ ³½·³ÛÇÝ Ù³Ï³ñ¹³ÏÇ íñ³ ·áñÍ³¹ñíáÕ ç³Ýù»ñÇÝ ûÅ³Ý¹³Ï»Éáõ Ýå³ï³Ïáí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ÎáÝí»ÝóÇ³ÛÇ Çñ³·áñÍáõÙÝ ³å³Ñáí»Éáõ Ýå³ï³Ïáí, Ëñ³ËáõëáõÙ »Ý ýÇÝ³Ýë³Ï³Ý Ñ³Ù³·áñÍ³ÏóáõÃÛ³Ý »ñÏÏáÕÙ ¨/Ï³Ù µ³½Ù³ÏáÕÙ Ñ³ëï³ïáõÃÛáõÝÝ»ñÇ Ù³ëÝ³ÏóáõÃÛ³ÝÁ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ÝëïÇïáõóÇáÝ³É ßñç³Ý³ÏÝ»ñ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í»Éí³ÍÇ ¹ñáõÛÃÝ»ñÇ Ï³ï³ñÙ³Ý Ýå³ï³Ïáí ï³ñ³Í³ßñç³ÝÇ ÎáÝí»ÝóÇ³ÛÇ ÎáÕÙ Ñ³Ý¹Çë³óáÕ ³½¹»óáõÃÛ³Ý »ÝÃ³ñÏí³Í å»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ëï»ÕÍáõÙ ¨/Ï³Ù Ñ½áñ³óÝáõÙ »Ý ³Ý³å³ï³óÙ³Ý ¹»Ù å³Ûù³ñÇ ¨/Ï³Ù »ñ³ßïÇ Ñ»ï¨³ÝùÝ»ñÇ Ýí³½»óÙ³Ý ÙÇçáó³éáõÙÝ»ñÇ Ñ³Ù³¹ñÙ³Ý ³½·³ÛÇÝ Ï»Ýïñá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ëï»ÕÍáõÙ »Ý ³½·³ÛÇÝ Ï»ÝïñáÝÝ»ñÇ ·áñÍáõÝ»áõÃÛ³Ý Ñ³Ù³¹ñÙ³Ý Ù»Ë³ÝÇ½Ù.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3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Õ»ÏáõÃÛáõÝÝ»ñÇ ¨ ÷áñÓÇ ÷áË³Ý³ÏÙ³Ý Ýå³ï³Ïáí,</w:t>
      </w:r>
    </w:p>
    <w:p>
      <w:pPr>
        <w:pStyle w:val="Normal"/>
        <w:numPr>
          <w:ilvl w:val="0"/>
          <w:numId w:val="3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ÝÃ³ï³ñ³Í³ßñç³Ý³ÛÇÝ ¨ ï³ñ³Í³ßñç³Ý³ÛÇÝ Ù³Ï³ñ¹³ÏÝ»ñÇ íñ³ Çñ³Ï³Ý³óíáÕ ÙÇçáó³éáõÙÝ»ñÇ Ñ³Ù³¹ñÙ³Ý Ýå³ï³Ïáí,</w:t>
      </w:r>
    </w:p>
    <w:p>
      <w:pPr>
        <w:pStyle w:val="Normal"/>
        <w:numPr>
          <w:ilvl w:val="0"/>
          <w:numId w:val="3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»ËÝÇÏ³Ï³Ý, ï»ËÝáÉá·Ç³Ï³Ý ¨ ýÇÝ³Ýë³Ï³Ý Ñ³Ù³·áñÍ³ÏóáõÃÛ³ÝÝ ûÅ³Ý¹³Ï»Éáõ Ýå³ï³Ïáí,</w:t>
      </w:r>
    </w:p>
    <w:p>
      <w:pPr>
        <w:pStyle w:val="Normal"/>
        <w:numPr>
          <w:ilvl w:val="0"/>
          <w:numId w:val="3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ï³ùÇÝ Ñ³Ù³·áñÍ³ÏóáõÃÛ³Ý Ï³ñÇùÇ Ñ³ïÏ³ÝßÙ³Ý Ýå³ï³Ïáí,</w:t>
      </w:r>
    </w:p>
    <w:p>
      <w:pPr>
        <w:pStyle w:val="Normal"/>
        <w:numPr>
          <w:ilvl w:val="0"/>
          <w:numId w:val="3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»ï³·³ ÙÇçáó³éáõÙÝ»ñÇ Çñ³Ï³Ý³óÙ³Ý ¨ ÙÇçáó³éáõÙÝ»ñÇ Íñ³·ñ»ñÇ Çñ³Ï³Ý³óÙ³Ý ·Ý³Ñ³ïÙ³Ý Ýå³ï³Ïáí:</w:t>
      </w:r>
    </w:p>
    <w:p>
      <w:pPr>
        <w:pStyle w:val="Normal"/>
        <w:numPr>
          <w:ilvl w:val="0"/>
          <w:numId w:val="1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ñ³Í³ßñç³ÝÇ ÎáÝí»ÝóÇ³ÛÇ ÎáÕÙ Ñ³Ý¹Çë³óáÕ ³½¹»óáõÃÛ³Ý »ÝÃ³ñÏí³Í å»ïáõÃÛáõÝÝ»ñÁ å³ñµ»ñ³µ³ñ ³ÝóÏ³óÝáõÙ »Ý Ñ³Ù³¹ñÙ³Ý ÅáÕáíÝ»ñ, ÇëÏ Ùßï³Ï³Ý ø³ñïáõÕ³ñáõÃÛáõÝÁ Ï³ñáÕ ¿ Çñ»Ýó ¹ÇÙáõÙÇ Ñ³Ù³Ó³ÛÝ` ÎáÝí»ÝóÇ³ÛÇ 23-ñ¹ Ñá¹í³ÍÇÝ Ñ³Ù³å³ï³ëË³Ý ûÅ³Ý¹³Ï»É ³Û¹åÇëÇ Ñ³Ù³¹ñÙ³Ý ÅáÕáíÝ»ñÇ ³ÝóÏ³óÙ³Ý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ËáñÑñ¹³ÏóáõÃÛáõÝÝ»ñÇ ³ñ¹ÛáõÝ³í»ï ÁÝÃ³óùÇ ³å³ÑáíÙ³ÝÝ áõÕÕí³Í ÙÇçáó³éáõÙÝ»ñÇ Ï³½Ù³Ï»ñåÙ³Ý í»ñ³µ»ñÛ³É ËáñÑñ¹³Ïó³Ï³Ý ³ç³ÏóáõÃÛ³Ý ïñ³Ù³¹ñÙ³Ý ÙÇçáóáí` ÑÇÙù ÁÝ¹áõÝ»Éáí ÝÙ³Ý ³ÛÉ ÙÇçáó³éáõÙÝ»ñÇ Ï³½Ù³Ï»ñåÙ³Ý ÷áñÓ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»ñÏÏáÕÙ ¨ µ³½Ù³ÏáÕÙ Ñ³ëï³ïáõÃÛáõÝÝ»ñÇÝ ËáñÑñ¹³Ïó³Ï³Ý ÅáÕáíÝ»ñÇ ¨ ·áñÍÁÝÃ³óÝ»ñÇ í»ñ³µ»ñÛ³É ï»Õ»ÏáõÃÛáõÝÝ»ñÇ ïñ³Ù³¹ñÙ³Ý, ÇÝãå»ë Ý³¨ ³Û¹ Ñ³ëï³ïáõÃÛáõÝÝ»ñÇ ³ÏïÇí Ù³ëÝ³ÏóáõÃÛ³Ý ³å³ÑáíÙ³Ý ÙÇçáóáí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ÛÉ ï»Õ»Ï³ïíáõÃÛ³Ý ïñ³Ù³¹ñÙ³Ý ÙÇçáóáí, áñÁ Ï³ñáÕ ¿ ³ÝÑñ³Å»ßï ÉÇÝ»É ËáñÑñ¹³ÏóáõÃÛáõÝÝ»ñÇ Ï³½Ù³Ï»ñåÙ³ÝÝ áõÕÕí³Í ÙÇçáó³éáõÙÝ»ñÇ Ý³Ë³å³ïñ³ëïÙ³Ý Ï³Ù Ï³ï³ñ»É³·áñÍÙ³Ý Ñ³Ù³ñ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ìºÈì²Ì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ñ³Í³ßñç³Ý³ÛÇÝ Ù³Ï³ñ¹³Ïáí ÎáÝí»ÝóÇ³ÛÇ Çñ³·áñÍÙ³Ý Ñ³í»Éí³Í ÐÛáõëÇë³ÛÇÝ ØÇç»ñÏñ³ÍáíÛ³Ý ï³ñ³Í³ßñç³ÝÇ Ñ³Ù³ñ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å³ï³Ï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í»Éí³ÍÇ Ýå³ï³ÏÁ ÐÛáõëÇë³ÛÇÝ ØÇç»ñÏñ³ÍáíÛ³Ý ï³ñ³Í³ßñç³ÝáõÙ ÎáÝí»ÝóÇ³ÛÇ ³ñ¹ÛáõÝ³í»ï Çñ³·áñÍÙ³Ý Ñ³Ù³ñ ³ÝÑñ³Å»ßï Õ»Ï³í³ñ ëÏ½µáõÝùÝ»ñÇ ³å³ÑáíáõÙÝ ¿` Ñ³ßíÇ ³éÝ»Éáí Ýßí³Í ï³ñ³Í³ßñç³ÝÇ ³é³ÝÓÝ³Ñ³ïÏ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ÛáõëÇë³ÛÇÝ ØÇç»ñÏñ³ÍáíÛ³Ý ï³ñ³Í³ßñç³ÝáõÙ ï³ñ³Í³ßñç³ÝÇ ³é³ÝÓÝ³Ñ³ïÏáõÃÛáõÝÝ»ñÁ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ÛáõëÇë³ÛÇÝ ØÇç»ñÏñ³ÍáíÛ³Ý ï³ñ³Í³ßñç³ÝÇ 1-ÇÝ Ñá¹í³ÍáõÙ Ýßí³Í ³é³ÝÓÝ³Ñ³ïÏáõÃÛáõÝÝ»ñÁ Ñ»ï¨Û³ÉÝ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ÏÇë³ãáñ ÏÉÇÙ³Û³Ï³Ý å³ÛÙ³ÝÝ»ñÇ ³½¹»óáõÃÛ³Ý ï³Ï ·ïÝíáÕ Ù»Í ï³ñ³ÍùÝ»ñ, ë»½áÝ³ÛÇÝ »ñ³ßïÝ»ñ, ï»ÕáõÙÝ»ñÇ ù³Ý³ÏÇ µ³ñÓñ ÷á÷áË³Ï³ÝáõÃÛáõÝ ¨ µ³ñÓñ ÇÝï»ÝëÇíáõÃÛ³Ùµ ³Ý³ÏÝÏ³É ï»Õ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Õù³ï ¨ ½·³ÉÇ ã³÷»ñÇ Ñ³ëÝáÕ ¿ñá½Ç³ÛÇ »ÝÃ³ñÏí³Í ÑáÕ»ñ, áñáÝó Ù³Ï»ñ»ëÇÝ Ñ»ßïáõÃÛ³Ùµ Ù³Ï»ñ»ë³ÛÇÝ Ï»Õ¨ ¿ ³é³ç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ÝÑ³ñÃ Ù³Ï»ñ¨áõÛÃ ½³éÇí»ñ É³Ýç»ñáí ¨ É³Ý¹ß³ýïÝ»ñÇ É³ÛÝ µ³½Ù³½³Ý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Ù»Í ï³ñ³ÍùÝ»ñÇ íñ³ ³Ýï³é³ÛÇÝ Í³ÍÏáõÛÃÇ áãÝã³óáõÙ Ñ³×³Ë³ÏÇ ³Ýï³é³ÛÇÝ Ññ¹»ÑÝ»ñÇ Ñ»ï¨³Ýù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³í³Ý¹³Ï³Ý ·ÛáõÕ³ïÝï»ëáõÃÛ³Ý ×·Ý³Å³Ù, áñÇ Ñ»ï¨³Ýùáí ¹³¹³ñ»óíáõÙ ¿ ÑáÕ»ñÇ û·ï³·áñÍáõÙÁ ¨ ³ëïÇ×³Ý³µ³ñ ù³Ûù³ÛíáõÙ »Ý ÑáÕ³å³ßïå³Ý ¨ çñ³å³ïÙ³Ý ßÇÝ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çñ³ÛÇÝ å³ß³ñÝ»ñÇ áã é³óÇáÝ³É ß³Ñ³·áñÍáõÙ, ÇÝãÁ Éáõñç íÝ³ë ¿ Ñ³ëóÝáõÙ ßñç³Ï³ ÙÇç³í³ÛñÇÝ` Ý»ñ³éÛ³É çñ³ï³ñ ß»ñï»ñÇ ëå³éáõÙÁ, ùÇÙÇ³Ï³Ý ³ÕïáïáõÙÁ ¨ ³Õ³Ï³É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ù³Õ³ù³Ï»ÝïñáÝ³óÙ³Ý, ³ñ¹ÛáõÝ³µ»ñ³Ï³Ý ·áñÍáõÝ»áõÃÛ³Ý, ½µáë³ßñçáõÃÛ³Ý ¨ áéá·íáÕ ·ÛáõÕ³ïÝï»ëáõÃÛ³Ý Í³í³ÉÝ»ñÇ ÁÝ¹É³ÛÝÙ³Ý Ñ»ï¨³Ýùáí ïÝï»ë³Ï³Ý ·áñÍáõÝ»áõÃÛ³Ý Ï»ÝïñáÝ³óáõÙÝ ³é³÷ÝÛ³ ßñç³ÝÝ»ñáõÙ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³ÛáõÝ ½³ñ·³óÙ³Ý Ýå³ï³Ïáí Ï³ï³ñíáÕ Ñ»é³ÝÏ³ñ³ÛÇÝ åÉ³Ý³íáñÙ³Ý ßñç³Ý³Ï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áó³éáõÙÝ»ñÇ ³½·³ÛÇÝ Íñ³·ñ»ñÁ ÎáÝí»ÝóÇ³ÛÇ ÎáÕÙ Ñ³Ý¹Çë³óáÕ ³½¹»óáõÃÛ³Ý »ÝÃ³ñÏí³Í ³ýñÇÏÛ³Ý å»ïáõÃÛáõÝÝ»ñÇ Ï³ÛáõÝ ½³ñ·³óÙ³Ý ³å³ÑáíÙ³ÝÝ áõÕÕí³Í ³½·³ÛÇÝ ù³Õ³ù³Ï³ÝáõÃÛ³Ý Ùß³ÏÙ³Ý ³í»ÉÇ É³ÛÝ ·áñÍÁÝÃ³óÇ Ï»ÝïñáÝ³Ï³Ý ¨ ³Ýµ³Å³Ý»ÉÇ Ù³ëÝ »Ý Ñ³Ý¹Çë³ÝáõÙ: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ÖÏáõÝ åÉ³Ý³íáñáõÙ Ý³Ë³ï»ëáÕ é³½Ù³í³ñáõÃÛ³Ý Ùß³ÏÙ³Ý Ýå³ï³Ïáí, áñÁ ÎáÝí»ÝóÇ³ÛÇ 10-ñ¹ Ñá¹í³ÍÇ 2-ñ¹ Ï»ïÇ §½¦ »ÝÃ³Ï»ïÇ Ñ³Ù³Ó³ÛÝ ÃáõÛÉ Ïï³ ³å³Ñáí»É ï»Õ³Ï³Ý µÝ³ÏãáõÃÛ³Ý ¨ Ñ³Ù³ÛÝùÝ»ñÇ Ù³ëÝ³ÏóáõÃÛ³Ý ³Ù»Ý³µ³ñÓñ Ù³Ï³ñ¹³ÏÁ, Çñ³Ï³Ý³óíáõÙ ¿ ËáñÑñ¹³ÏóáõÃÛáõÝÝ»ñÇ ³ÏïÇí ·áñÍÁÝÃ³ó, Ñ³Ù³å³ï³ëË³Ý Ï³ñ·Ç å»ï³Ï³Ý Ù³ñÙÇÝÝ»ñÇ, ï»Õ³Ï³Ý µÝ³ÏãáõÃÛ³Ý, Ñ³Ù³ÛÝùÝ»ñÇ ¨ Ñ³ë³ñ³Ï³Ï³Ý Ï³½Ù³Ï»ñåáõÃÛáõÝÝ»ñÇ Ù³ëÝ³ÏóáõÃÛ³Ùµ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áó³éáõÙÝ»ñÇ ³½·³ÛÇÝ Íñ³·ñ»ñ Ùß³Ï»Éáõ å³ñï³íáñáõÃÛáõÝÁ ¨ Å³Ù³Ý³Ï³óáõÛó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ÛáõëÇë³ÛÇÝ ØÇç»ñÏñ³ÍáíÛ³Ý ï³ñ³Í³ßñç³ÝÇ ÎáÝí»ÝóÇ³ÛÇ ÎáÕÙ Ñ³Ý¹Çë³óáÕ ³½¹»óáõÃÛ³Ý »ÝÃ³ñÏí³Í å»ïáõÃÛáõÝÝ»ñÁ Ùß³ÏáõÙ »Ý ÙÇçáó³éáõÙÝ»ñÇ ³½·³ÛÇÝ ¨, Ñ³Ù³å³ï³ëË³Ý ¹»åù»ñáõÙ, »ÝÃ³ï³ñ³Í³ßñç³Ý³ÛÇÝ, ï³ñ³Í³ßñç³Ý³ÛÇÝ Ï³Ù Ñ³Ù³ï»Õ Íñ³·ñ»ñ: ²Û¹åÇëÇ Íñ³·ñ»ñÇ Ùß³ÏáõÙÝ ³í³ñïíáõÙ ¿ ÑÝ³ñ³íáñÇÝë ë»ÕÙ Å³ÙÏ»ïÝ»ñáõÙ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áó³éáõÙÝ»ñÇ ³½·³ÛÇÝ Íñ³·ñ»ñÇ Ùß³ÏáõÙ ¨ Çñ³Ï³Ý³ó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9-ñ¹ ¨ 10-ñ¹ Ñá¹í³ÍÝ»ñÇ ¹ñáõÛÃÝ»ñÇÝ Ñ³Ù³å³ï³ëË³Ý ÙÇçáó³éáõÙÝ»ñÇ ³½·³ÛÇÝ Íñ³·ñ»ñÁ Ùß³Ï»ÉÇë ¨ Çñ³Ï³Ý³óÝ»ÉÇë, ÎáÝí»ÝóÇ³ÛÇ ÎáÕÙ Ñ³Ý¹Çë³óáÕ ³½¹»óáõÃÛ³Ý »ÝÃ³ñÏí³Í Ûáõñ³ù³ÝãÛáõñ å»ïáõÃÛáõÝ Ñ³Ù³å³ï³ëË³Ý ¹»åù»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Ýß³Ý³ÏáõÙ ¿ ÙÇçáó³éáõÙÝ»ñÇ Çñ»Ýó Íñ³·ñ»ñÇ Ùß³ÏÙ³Ý, Ñ³Ù³¹ñÙ³Ý ¨ Çñ³Ï³Ý³óÙ³Ý Ñ³Ù³ñ å³ï³ëË³Ý³ïáõ Ñ³Ù³å³ï³ëË³Ý Ù³ñÙÇ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Íñ³·ñÇ Ùß³ÏÙ³Ý, Ñ³Ù³¹ñÙ³Ý ¨ Çñ³Ï³Ý³óÙ³Ý ·áñÍÁÝÃ³óÝ»ñÇ Ù»ç Ý»ñ·ñ³íáõÙ ¿ ³½¹»óáõÃÛ³Ý »ÝÃ³ñÏí³Í ßñç³ÝÝ»ñÇ µÝ³ÏãáõÃÛáõÝÁ, Ý»ñ³éÛ³É ï»Õ³Ï³Ý Ñ³Ù³ÛÝùÝ»ñÁ` ï»Õ»ñÇ Ý³Ë³Ó»éÝáõÃÛ³Ùµ ¨ ï»Õ³Ï³Ý ÇÝùÝ³Ï³é³í³ñÙ³Ý Ù³ñÙÇÝÝ»ñÇ ¨ Ñ³Ù³å³ï³ëË³Ý Ñ³ë³ñ³Ï³Ï³Ý Ï³½Ù³Ï»ñåáõÃÛáõÝÝ»ñÇ Ñ»ï Ñ³Ù³ï»Õ Ï³½Ù³Ï»ñåíáÕ ËáñÑñ¹³ÏóáõÃáõÝÝ»ñÇ ÙÇçáóáí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½¹»óáõÃÛ³Ý »ÝÃ³ñÏí³Í ßñç³ÝÝ»ñáõÙ ³ÝóÏ³óÝáõÙ ¿ ßñç³Ï³ ÙÇç³í³ÛñÇ Çñ³íÇ×³ÏÇ áõëáõÙÝ³ëÇñáõÃÛáõÝ` ³Ý³å³ï³óÙ³Ý å³ï×³éÝ»ñÇ ¨ Ñ»ï¨³ÝùÝ»ñÇ ·Ý³Ñ³ïÙ³Ý ¨ ÙÇçáóÝ»ñ Ó»éÝ³ñÏ»Éáõ Ñ³Ù³ñ ³é³çÝ³Ñ»ñÃ áÉáñïÝ»ñÇ áñáß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³½¹»óáõÃÛ³Ý »ÝÃ³ñÏí³Í ßñç³ÝÝ»ñÇ µÝ³ÏãáõÃÛ³Ý Ù³ëÝ³ÏóáõÃÛ³Ùµ Ï³ï³ñáõÙ ¿ Ý³ËÏÇÝ ¨ ·áñÍáÕ Íñ³·ñ»ñÇ ·Ý³Ñ³ïáõÙ` ÙÇçáó³éáõÙÝ»ñÇ Íñ³·ñÇ ßñç³Ý³ÏÝ»ñáõÙ é³½Ù³í³ñáõÃÛ³Ý ¨ ÙÇçáó³éáõÙÝ»ñÇ Ùß³Ï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ëáõÛÝ Ñá¹í³ÍÇ §³¦-Çó §¹¦ »ÝÃ³Ï»ï»ñáõÙ Ýßí³Í ÙÇçáó³éáõÙÝ»ñÇ Çñ³Ï³Ý³óÙ³Ý ³ñ¹ÛáõÝùáõÙ ëï³óí³Í ï»Õ»ÏáõÃÛáõÝÝ»ñÇ û·ï³·áñÍÙ³Ý ÑÇÙ³Ý íñ³ Ùß³ÏáõÙ ¿ ï»ËÝÇÏ³Ï³Ý ¨ ýÇÝ³Ýë³Ï³Ý Íñ³·ñ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Ùß³ÏáõÙ ¨ ÏÇñ³éáõÙ ¿ ÁÝÃ³ó³Ï³ñ·»ñ ¨ ã³÷³ÝÇßÝ»ñ ÙÇçáó³éáõÙÝ»ñÇ Íñ³·ñ»ñÇ Çñ³Ï³Ý³óÙ³Ý ÁÝÃ³óùÇ ÙáÝÇïáñÇÝ·Ç ¨ ·Ý³Ñ³ïÙ³Ý Ñ³Ù³ñ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áó³éáõÙÝ»ñÇ ³½·³ÛÇÝ Íñ³·ñ»ñÇ µáí³Ý¹³ÏáõÃÛáõÝÁ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ñ³Í³ßñç³ÝÇ ÎáÝí»ÝóÇ³ÛÇ ÎáÕÙ Ñ³Ý¹Çë³óáÕ ³½¹»óáõÃÛ³Ý »ÝÃ³ñÏí³Í å»ïáõÃÛáõÝÝ»ñÁ Ï³ñáÕ »Ý ÙÇçáó³éáõÙÝ»ñÇ Çñ»Ýó ³½·³ÛÇÝ Íñ³·ñ»ñáõÙ Ý»ñ³é»É Ñ»ï¨Û³É ÙÇçáó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ûñ»Ýë¹ñ³Ï³Ý, ÇÝëïÇïáõóÇáÝ³É ¨ í³ñã³Ï³Ý ÙÇçáó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ÑáÕû·ï³·áñÍÙ³Ý ëË»Ù³Ý»ñÇÝ, çñ³ÛÇÝ å³ß³ñÝ»ñÇ é³óÇáÝ³É ß³Ñ³·áñÍÙ³ÝÁ, ÑáÕ»ñÇ ¿ñá½Ç³ÛÇ Ï³ÝËÙ³ÝÝ, ³Ýï³éÝ»ñÇ í»ñ³Ï³Ý·ÝÙ³ÝÁ, ·ÛáõÕ³ïÝï»ë³Ï³Ý ·áñÍáõÝ»áõÃÛ³ÝÁ ¨ ³ñáï³í³Ûñ³ÛÇÝ ïÝï»ëáõÃÛ³ÝÝ ³éÝãíáÕ ÙÇçáó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í³ÛñÇ µÝáõÃÛ³Ý ¨ Ï»Ýë³µ³Ý³Ï³Ý µ³½Ù³½³ÝáõÃÛ³Ý ³ÛÉ ï³ññ»ñÇ é³óÇáÝ³É ß³Ñ³·áñÍáõÙ ¨ å³ßïå³Ý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å³ßïå³ÝáõÃÛáõÝ ³Ýï³é³ÛÇÝ Ññ¹»ÑÝ»ñÇó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³åñáõëïÇ ÙÇçáóÝ»ñÇ ëï³óÙ³Ý ³ÛÉÁÝïñ³Ýù³ÛÇÝ ³ÕµÛáõñÝ»ñÇ ëï»ÕÍÙ³Ý Ëñ³Ëáõë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Ñ»ï³½áïáõÃÛáõÝÝ»ñ, Ï³¹ñ»ñÇ å³ïñ³ëïáõÙ ¨ Ñ³ÝñáõÃÛ³Ý Çñ³½»ÏáõÃÛ³Ý ³å³ÑáíáõÙ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áó³éáõÙÝ»ñÇ »ÝÃ³ï³ñ³Í³ßñç³Ý³ÛÇÝ, ï³ñ³Í³ßñç³Ý³ÛÇÝ ¨ Ñ³Ù³ï»Õ Íñ³·ñ»ñ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11-ñ¹ Ñá¹í³ÍÇ ¹ñáõÛÃÝ»ñÇÝ Ñ³Ù³å³ï³ëË³Ý, ï³ñ³Í³ßñç³ÝÇ ÎáÝí»ÝóÇ³ÛÇ ÎáÕÙ Ñ³Ý¹Çë³óáÕ ³½¹»óáõÃÛ³Ý  »ÝÃ³ñÏí³Í å»ïáõÃÛáõÝÝ»ñÁ Ï³ñáÕ »Ý Ñ³Ù³ï»Õ Ùß³Ï»É ¨ Çñ³Ï³Ý³óÝ»É ÙÇçáó³éáõÙÝ»ñÇ ³½·³ÛÇÝ Íñ³·ñ»ñÇ Éñ³óÙ³ÝÁ ¨ ¹ñ³Ýó ³ñ¹ÛáõÝ³í»ïáõÃÛ³Ý µ³ñÓñ³óÙ³ÝÝ áõÕÕí³Í ÙÇçáó³éáõÙÝ»ñÇ »ÝÃ³ï³ñ³Í³ßñç³Ý³ÛÇÝ Ï³Ù Ñ³Ù³ï»Õ Íñ³·ñ»ñ: î³ñ³Í³ßñç³ÝÇ ÎáÝí»ÝóÇ³ÛÇ ÎáÕÙ Ñ³Ý¹Çë³óáÕ ³½¹»óáõÃÛ³Ý  »ÝÃ³ñÏí³Í Ù»Ï Ï³Ù ÙÇ ù³ÝÇ å»ïáõÃÛáõÝÝ»ñ Ï³ñáÕ »Ý Ñ³Ù³ÝÙ³Ý ëÏ½µáõÝùáí å³ÛÙ³Ý³íáñí³ÍáõÃÛáõÝ Ó»éù µ»ñ»É ÙÇçáó³éáõÙÝ»ñÇ Ñ³Ù³ï»Õ Íñ³·ñÇ Ùß³ÏÙ³Ý Ù³ëÇÝ: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ÝÃ³ï³ñ³Í³ßñç³Ý³ÛÇÝ, ï³ñ³Í³ßñç³Ý³ÛÇÝ Ï³Ù Ñ³Ù³ï»Õ Íñ³·ñ»ñÇ Ùß³ÏÙ³Ý ¨ Çñ³Ï³Ý³óÙ³Ý ÝÏ³ïÙ³Ùµ Ñ³Ù³å³ï³ëË³Ý Ï»ñåáí ÏÇñ³éíáõÙ »Ý 5-ñ¹ ¨ 6-ñ¹ Ñá¹í³ÍÝ»ñÇ ¹ñáõÛÃÝ»ñÁ: ´³óÇ ³Û¹, ³Û¹åÇëÇ Íñ³·ñ»ñÁ Ï³ñáÕ »Ý Ý³Ë³ï»ë»É ³½¹»óáõÃÛ³Ý »ÝÃ³ñÏí³Í ßñç³ÝÝ»ñáõÙ ·áÛáõÃÛáõÝ áõÝ»óáÕ ³é³ÝÓÇÝ ¿ÏáÑ³Ù³Ï³ñ·»ñÇÝ ³éÝãíáÕ Ñ»ï³½áïáõÃÛáõÝÝ»ñÇ ¨ Ùß³ÏáõÙÝ»ñÇ Çñ³Ï³Ý³óáõÙ:    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áó³éáõÙÝ»ñÇ »ÝÃ³ï³ñ³Í³ßñç³Ý³ÛÇÝ, ï³ñ³Í³ßñç³Ý³ÛÇÝ Ï³Ù Ñ³Ù³ï»Õ Íñ³·ñ»ñÁ Ùß³Ï»ÉÇë ¨ Çñ³Ï³Ý³óÝ»ÉÇë, ï³ñ³Í³ßñç³ÝÇ ÎáÝí»ÝóÇ³ÛÇ ÎáÕÙ Ñ³Ý¹Çë³óáÕ ³½¹»óáõÃÛ³Ý »ÝÃ³ñÏí³Í å»ïáõÃÛáõÝÝ»ñÁ Ñ³Ù³å³ï³ëË³Ý Ï»ñå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½·³ÛÇÝ Ñ³ëï³ïáõÃÛáõÝÝ»ñÇ Ñ»ï Ñ³Ù³ï»Õ Ñ³ïÏ³ÝßáõÙ »Ý ³Ý³å³ï³óÙ³Ý ¨ »ñ³ßïÇ ¹»Ù å³Ûù³ñÇ áÉáñïáõÙ ³éÏ³ ³é³çÝ³Ñ»ñÃ ÑÇÙÝ³ËÝ¹ÇñÝ»ñÁ, áñáÝù Ï³ñáÕ »Ý ³é³í»É é³óÇáÝ³É Ï»ñåáí ÉáõÍí»É ³Û¹åÇëÇ Íñ³·ñ»ñÇ ÙÇçáóáí, ÇÝãå»ë Ý³¨ ³ÛÝ Ñ³Ù³å³ï³ëË³Ý ÙÇçáó³éáõÙÝ»ñÁ, áñáÝù Ï³ñáÕ »Ý ³ñ¹ÛáõÝ³í»ï Ï»ñåáí Çñ³Ï³Ý³óí»É ³Û¹åÇëÇ Íñ³·ñ»ñÇ ßñç³Ý³ÏÝ»ñáõÙ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·Ý³Ñ³ïáõÙ »Ý Ñ³Ù³å³ï³ëË³Ý ï³ñ³Í³ßñç³Ý³ÛÇÝ, »ÝÃ³ï³ñ³Í³ßñç³Ý³ÛÇÝ ¨ ³½·³ÛÇÝ Ñ³ëï³ïáõÃÛáõÝÝ»ñÇ ûå»ñ³ïÇí Ï³ñáÕáõÃÛáõÝÝ»ñÁ ¨ ·áñÍáõÝ»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í»ñÉáõÍáõÃÛ³Ý »Ý »ÝÃ³ñÏáõÙ ï³ñ³Í³ßñç³ÝÇ å»ïáõÃÛáõÝÝ»ñÇ ÏáÕÙÇó Ñ³Ù³ï»Õ Çñ³Ï³Ý³óíáÕ ³Ý³å³ï³óÙ³Ý ¨ »ñ³ßïÇ ¹»Ù å³Ûù³ñÇÝ áõÕÕí³Í Íñ³·ñ»ñÁ ¨ ¹ñ³Ýó ÷áË³¹³ñÓ Ï³åÁ ³½·³ÛÇÝ Íñ³·ñ»ñÇ Ñ»ï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áó³éáõÙÝ»ñÇ »ÝÃ³ï³ñ³Í³ßñç³Ý³ÛÇÝ, ï³ñ³Í³ßñç³Ý³ÛÇÝ ¨ Ñ³Ù³ï»Õ Íñ³·ñ»ñÇ Ñ³Ù³¹ñáõÙ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áó³éáõÙÝ»ñÇ »ÝÃ³ï³ñ³Í³ßñç³Ý³ÛÇÝ, ï³ñ³Í³ßñç³Ý³ÛÇÝ ¨ Ñ³Ù³ï»Õ Íñ³·ñ»ñ Ùß³ÏáÕ ÎáÝí»ÝóÇ³ÛÇ ÎáÕÙ Ñ³Ý¹Çë³óáÕ ³½¹»óáõÃÛ³Ý »ÝÃ³ñÏí³Í å»ïáõÃÛáõÝÝ»ñÁ Ï³ñáÕ »Ý ÑÇÙÝ³¹ñ»É ³½¹»óáõÃÛ³Ý »ÝÃ³ñÏí³Í Ñ³Ù³å³ï³ëË³Ý ÎáÕÙ»ñÇ Ý»ñÏ³Û³óáõóÇãÝ»ñÇó Ï³½Ùí³Í Ñ³Ù³¹ñáÕ ÏáÙÇï», áñÁ å³ï³ëË³Ý³ïáõ ÏÉÇÝÇ ³Ý³å³ï³óÙ³Ý ¹»Ù å³Ûù³ñÇ áÉáñïáõÙ ·ñ³Ýóí³Í ³é³çÁÝÃ³óÇ í»ñÉáõÍáõÃÛ³Ý, ÙÇçáó³éáõÙÝ»ñÇ ³½·³ÛÇÝ Íñ³·ñ»ñÇ Ñ³Ù³Ó³ÛÝ»óÙ³Ý, ÙÇçáó³éáõÙÝ»ñÇ »ÝÃ³ï³ñ³Í³ßñç³Ý³ÛÇÝ, ï³ñ³Í³ßñç³Ý³ÛÇÝ Ï³Ù Ñ³Ù³ï»Õ Íñ³·ñ»ñÇ Ùß³ÏÙ³Ý ¨ Çñ³Ï³Ý³óÙ³Ý ï³ñµ»ñ ÷áõÉ»ñáõÙ ³é³ç³ñÏáõÃÛáõÝÝ»ñÇ Ý»ñÏ³Û³óÙ³Ý, ÇÝãå»ë Ý³¨ ÎáÝí»ÝóÇ³ÛÇ 16-Çó 19-ñ¹ Ñá¹í³ÍÝ»ñÇÝ Ñ³Ù³å³ï³ëË³Ý` ï»ËÝÇÏ³Ï³Ý Ñ³Ù³·áñÍ³ÏóáõÃÛ³Ý Ëñ³ËáõëÙ³Ý ¨ Ñ³Ù³¹ñÙ³Ý Ï»ÝïñáÝÇ ·áñÍ³éáõÛÃÝ»ñÇ Ï³ï³ñÙ³Ý Ñ³Ù³ñ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ÇÝ³Ýë³Ï³Ý ³ç³ÏóáõÃÛáõÝ ëï³Ý³Éáõ Çñ³íáõÝùÇ µ³ó³Ï³ÛáõÃÛáõÝ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áó³éáõÙÝ»ñÇ ³½·³ÛÇÝ, »ÝÃ³ï³ñ³Í³ßñç³Ý³ÛÇÝ, ï³ñ³Í³ßñç³Ý³ÛÇÝ ¨ Ñ³Ù³ï»Õ Íñ³·ñ»ñÇ Çñ³Ï³Ý³óÙ³Ý ÁÝÃ³óùáõÙ ïíÛ³É ï³ñ³Í³ßñç³ÝÇ ÎáÝí»ÝóÇ³ÛÇ ÎáÕÙ Ñ³Ý¹Çë³óáÕ ³½¹»óáõÃÛ³Ý »ÝÃ³ñÏí³Í å»ïáõÃÛáõÝÝ»ñÁ ëáõÛÝ ÎáÝí»ÝóÇ³Ûáí Ý³Ë³ï»ëí³Í ýÇÝ³Ýë³Ï³Ý ³ç³ÏóáõÃÛáõÝ ëï³Ý³Éáõ Çñ³íáõÝù ãáõÝ»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ÛÉ »ÝÃ³ï³ñ³Í³ßñç³ÝÝ»ñÇ ¨ ï³ñ³Í³ßñç³ÝÝ»ñÇ Ñ»ï Ñ³Ù³Ó³ÛÝ»óáõÙ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ÛáõëÇë³ÛÇÝ ØÇç»ñÏñ³ÍáíÛ³Ý ï³ñ³Í³ßñç³ÝáõÙ ÙÇçáó³éáõÙÝ»ñÇ »ÝÃ³ï³ñ³Í³ßñç³Ý³ÛÇÝ, ï³ñ³Í³ßñç³Ý³ÛÇÝ ¨ Ñ³Ù³ï»Õ Íñ³·ñ»ñÇ Ùß³ÏáõÙÝ áõ Çñ³Ï³Ý³óáõÙÁ Ï³ñáÕ ¿ Ñ³Ù³¹ñí»É ³ÛÉ »ÝÃ³ï³ñ³Í³ßñç³ÝÝ»ñÇ ¨ ï³ñ³Í³ßñç³ÝÝ»ñÇ Ñ»ï, Ñ³ïÏ³å»ë` ÐÛáõëÇë³ÛÇÝ ²ýñÇÏ³ÛáõÙ Çñ³Ï³Ý³óíáÕ ÙÇçáó³éáõÙÝ»ñÇ Íñ³·ñ»ñÇ Ñ»ï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ÎáÝí»ÝóÇ³Ý Ð³Û³ëï³ÝÇ Ð³Ýñ³å»ïáõÃÛ³Ý Ñ³Ù³ñ áõÅÇ Ù»ç ¿ Ùï»É 1997 Ãí³Ï³ÝÇ ë»åï»Ùµ»ñÇ 30-Çó:</w:t>
      </w:r>
    </w:p>
    <w:p>
      <w:pPr>
        <w:pStyle w:val="TextBody"/>
        <w:ind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9"/>
        </w:tabs>
        <w:ind w:left="130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1"/>
        </w:tabs>
        <w:ind w:left="8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8"/>
        </w:tabs>
        <w:ind w:left="85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11"/>
        </w:tabs>
        <w:ind w:left="81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309"/>
        </w:tabs>
        <w:ind w:left="130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15"/>
        </w:tabs>
        <w:ind w:left="131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845"/>
        </w:tabs>
        <w:ind w:left="845" w:hanging="180"/>
      </w:pPr>
    </w:lvl>
    <w:lvl w:ilvl="1">
      <w:start w:val="1"/>
      <w:numFmt w:val="bullet"/>
      <w:lvlText w:val=""/>
      <w:lvlJc w:val="left"/>
      <w:pPr>
        <w:tabs>
          <w:tab w:val="num" w:pos="1565"/>
        </w:tabs>
        <w:ind w:left="156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85"/>
        </w:tabs>
        <w:ind w:left="2285" w:hanging="180"/>
      </w:pPr>
    </w:lvl>
    <w:lvl w:ilvl="3">
      <w:start w:val="1"/>
      <w:numFmt w:val="decimal"/>
      <w:lvlText w:val="%4."/>
      <w:lvlJc w:val="left"/>
      <w:pPr>
        <w:tabs>
          <w:tab w:val="num" w:pos="3005"/>
        </w:tabs>
        <w:ind w:left="3005" w:hanging="360"/>
      </w:pPr>
    </w:lvl>
    <w:lvl w:ilvl="4">
      <w:start w:val="1"/>
      <w:numFmt w:val="lowerLetter"/>
      <w:lvlText w:val="%5."/>
      <w:lvlJc w:val="left"/>
      <w:pPr>
        <w:tabs>
          <w:tab w:val="num" w:pos="3725"/>
        </w:tabs>
        <w:ind w:left="3725" w:hanging="360"/>
      </w:pPr>
    </w:lvl>
    <w:lvl w:ilvl="5">
      <w:start w:val="1"/>
      <w:numFmt w:val="lowerRoman"/>
      <w:lvlText w:val="%6."/>
      <w:lvlJc w:val="right"/>
      <w:pPr>
        <w:tabs>
          <w:tab w:val="num" w:pos="4445"/>
        </w:tabs>
        <w:ind w:left="4445" w:hanging="180"/>
      </w:pPr>
    </w:lvl>
    <w:lvl w:ilvl="6">
      <w:start w:val="1"/>
      <w:numFmt w:val="decimal"/>
      <w:lvlText w:val="%7."/>
      <w:lvlJc w:val="left"/>
      <w:pPr>
        <w:tabs>
          <w:tab w:val="num" w:pos="5165"/>
        </w:tabs>
        <w:ind w:left="5165" w:hanging="360"/>
      </w:pPr>
    </w:lvl>
    <w:lvl w:ilvl="7">
      <w:start w:val="1"/>
      <w:numFmt w:val="lowerLetter"/>
      <w:lvlText w:val="%8."/>
      <w:lvlJc w:val="left"/>
      <w:pPr>
        <w:tabs>
          <w:tab w:val="num" w:pos="5885"/>
        </w:tabs>
        <w:ind w:left="5885" w:hanging="360"/>
      </w:pPr>
    </w:lvl>
    <w:lvl w:ilvl="8">
      <w:start w:val="1"/>
      <w:numFmt w:val="lowerRoman"/>
      <w:lvlText w:val="%9."/>
      <w:lvlJc w:val="right"/>
      <w:pPr>
        <w:tabs>
          <w:tab w:val="num" w:pos="6605"/>
        </w:tabs>
        <w:ind w:left="6605" w:hanging="180"/>
      </w:pPr>
    </w:lvl>
  </w:abstractNum>
  <w:abstractNum w:abstractNumId="2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697"/>
        </w:tabs>
        <w:ind w:left="1697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811"/>
        </w:tabs>
        <w:ind w:left="811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811"/>
        </w:tabs>
        <w:ind w:left="811" w:hanging="360"/>
      </w:pPr>
      <w:rPr/>
    </w:lvl>
  </w:abstractNum>
  <w:abstractNum w:abstractNumId="29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0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309"/>
        </w:tabs>
        <w:ind w:left="1309" w:hanging="360"/>
      </w:pPr>
      <w:rPr/>
    </w:lvl>
  </w:abstractNum>
  <w:abstractNum w:abstractNumId="3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upperRoman"/>
      <w:lvlText w:val="%1."/>
      <w:lvlJc w:val="right"/>
      <w:pPr>
        <w:tabs>
          <w:tab w:val="num" w:pos="783"/>
        </w:tabs>
        <w:ind w:left="783" w:hanging="180"/>
      </w:pPr>
    </w:lvl>
    <w:lvl w:ilvl="1">
      <w:start w:val="1"/>
      <w:numFmt w:val="bullet"/>
      <w:lvlText w:val=""/>
      <w:lvlJc w:val="left"/>
      <w:pPr>
        <w:tabs>
          <w:tab w:val="num" w:pos="1503"/>
        </w:tabs>
        <w:ind w:left="1503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3"/>
        </w:tabs>
        <w:ind w:left="2223" w:hanging="180"/>
      </w:pPr>
    </w:lvl>
    <w:lvl w:ilvl="3">
      <w:start w:val="1"/>
      <w:numFmt w:val="decimal"/>
      <w:lvlText w:val="%4."/>
      <w:lvlJc w:val="left"/>
      <w:pPr>
        <w:tabs>
          <w:tab w:val="num" w:pos="2943"/>
        </w:tabs>
        <w:ind w:left="2943" w:hanging="360"/>
      </w:pPr>
    </w:lvl>
    <w:lvl w:ilvl="4">
      <w:start w:val="1"/>
      <w:numFmt w:val="lowerLetter"/>
      <w:lvlText w:val="%5."/>
      <w:lvlJc w:val="left"/>
      <w:pPr>
        <w:tabs>
          <w:tab w:val="num" w:pos="3663"/>
        </w:tabs>
        <w:ind w:left="3663" w:hanging="360"/>
      </w:pPr>
    </w:lvl>
    <w:lvl w:ilvl="5">
      <w:start w:val="1"/>
      <w:numFmt w:val="lowerRoman"/>
      <w:lvlText w:val="%6."/>
      <w:lvlJc w:val="right"/>
      <w:pPr>
        <w:tabs>
          <w:tab w:val="num" w:pos="4383"/>
        </w:tabs>
        <w:ind w:left="4383" w:hanging="180"/>
      </w:pPr>
    </w:lvl>
    <w:lvl w:ilvl="6">
      <w:start w:val="1"/>
      <w:numFmt w:val="decimal"/>
      <w:lvlText w:val="%7."/>
      <w:lvlJc w:val="left"/>
      <w:pPr>
        <w:tabs>
          <w:tab w:val="num" w:pos="5103"/>
        </w:tabs>
        <w:ind w:left="5103" w:hanging="360"/>
      </w:pPr>
    </w:lvl>
    <w:lvl w:ilvl="7">
      <w:start w:val="1"/>
      <w:numFmt w:val="lowerLetter"/>
      <w:lvlText w:val="%8."/>
      <w:lvlJc w:val="left"/>
      <w:pPr>
        <w:tabs>
          <w:tab w:val="num" w:pos="5823"/>
        </w:tabs>
        <w:ind w:left="5823" w:hanging="360"/>
      </w:pPr>
    </w:lvl>
    <w:lvl w:ilvl="8">
      <w:start w:val="1"/>
      <w:numFmt w:val="lowerRoman"/>
      <w:lvlText w:val="%9."/>
      <w:lvlJc w:val="right"/>
      <w:pPr>
        <w:tabs>
          <w:tab w:val="num" w:pos="6543"/>
        </w:tabs>
        <w:ind w:left="6543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811"/>
        </w:tabs>
        <w:ind w:left="811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811"/>
        </w:tabs>
        <w:ind w:left="811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309"/>
        </w:tabs>
        <w:ind w:left="1309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309"/>
        </w:tabs>
        <w:ind w:left="1309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811"/>
        </w:tabs>
        <w:ind w:left="811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309"/>
        </w:tabs>
        <w:ind w:left="130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rFonts w:ascii="Arial Armenian" w:hAnsi="Arial Armenian" w:cs="Arial Armeni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bCs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Armenian" w:hAnsi="Arial Armenian" w:cs="Arial Armenian"/>
    </w:rPr>
  </w:style>
  <w:style w:type="paragraph" w:styleId="BodyText2">
    <w:name w:val="Body Text 2"/>
    <w:basedOn w:val="Normal"/>
    <w:qFormat/>
    <w:pPr>
      <w:jc w:val="center"/>
    </w:pPr>
    <w:rPr>
      <w:rFonts w:ascii="Arial Armenian" w:hAnsi="Arial Armenian" w:cs="Arial Armeni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8:00:00Z</dcterms:created>
  <dc:creator>Andrey</dc:creator>
  <dc:description/>
  <dc:language>en-US</dc:language>
  <cp:lastModifiedBy>User</cp:lastModifiedBy>
  <cp:lastPrinted>2003-11-11T18:13:00Z</cp:lastPrinted>
  <dcterms:modified xsi:type="dcterms:W3CDTF">2004-08-19T07:11:00Z</dcterms:modified>
  <cp:revision>10</cp:revision>
  <dc:subject/>
  <dc:title>ØÆ²ìàðì²Ì ²¼ºðÆ Î²¼Ø²ÎºðäàôÂÚ²Ü ÎàÜìºÜòÆ² ²Ü²ä²î²òØ²Ü ¸ºØ ä²Úø²ðÆ Ø²êÆÜ ²ÚÜ ºðÎðÜºðàôØ, àðàÜø ºÜÂ²ðÎìàôØ ºÜ ºð²ÞîÆ ºì/Î²Ø ²Ü²ä</dc:title>
</cp:coreProperties>
</file>