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ð²òàôòÆâ ²ðÒ²Ü²¶ðàôÂÚàôÜ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ØÇç³½·³ÛÇÝ µÝáõÛÃ ãÏñáÕ ½ÇÝí³Í ÁÝ¹Ñ³ñáõÙÝ»ñÇ ½áÑ»ñÇ å³ßïå³ÝáõÃÛ³Ý Ù³ëÇÝ 1949 Ãí³Ï³ÝÇ û·áëïáëÇ 12-Ç ÄÝ¨Ç ÏáÝí»ÝóÇ³Ý»ñÇ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(²ñÓ³Ý³·ñáõÃÛáõÝ 2)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DefaultText"/>
        <w:jc w:val="center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>Ü³Ë³µ³Ý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ind w:left="1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left="2" w:firstLine="70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´³ñÓñ å³ÛÙ³Ý³íáñíáÕ ÏáÕÙ»ñÁ,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ÑÇß»óÝ»Éáí, áñ 1949 Ãí³Ï³ÝÇ û·áëïáëÇ 12-Ç ÄÝ¨Ç ÏáÝí»ÝóÇ³Ý»ñÇ Ñ³Ù³ñ ÁÝ¹Ñ³Ýáõñ 3 Ñá¹í³ÍáõÙ ß³ñ³¹ñí³Í Ù³ñ¹³ëÇñ³Ï³Ý ëÏ½µáõÝùÝ»ñÝ ÁÝÏ³Í »Ý ÙÇç³½·³ÛÇÝ µÝáõÛÃ ãÏñáÕ ½ÇÝí³Í ÁÝ¹Ñ³ñÙ³Ý ¹»åùáõÙ Ù³ñ¹Ï³ÛÇÝ ³ÝÑ³ïÇ ÝÏ³ïÙ³Ùµ Ñ³ñ·³ÝùÇ ÑÇÙùáõÙ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ÑÇß»óÝ»Éáí Ý³¨, áñ Ù³ñ¹áõ Çñ³íáõÝùÝ»ñÇÝ í»ñ³µ»ñáÕ ÙÇç³½·³ÛÇÝ ÷³ëï³ÃÕÃ»ñÁ Ù³ñ¹Ï³ÛÇÝ ³ÝÑ³ïÇÝ ïñ³Ù³¹ñáõÙ »Ý ÑÇÙÝ³Ï³Ý å³ßïå³ÝáõÃÛáõÝ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ÁÝ¹·Í»Éáí ³Û¹åÇëÇ ½ÇÝí³Í ÁÝ¹Ñ³ñáõÙÝ»ñÇ ½áÑ»ñÇ É³í³·áõÛÝ å³ßïå³ÝáõÃÛ³Ý ³å³ÑáíÙ³Ý ³ÝÑñ³Å»ßïáõÃÛáõÝÁ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>ÑÇß»óÝ»Éáí, áñ ·áñÍáÕ Çñ³í³Ï³Ý ÝáñÙ»ñáí ãÝ³Ë³ï»ëí³Í ¹»åù»ñáõÙ Ù³ñ¹Ï³ÛÇÝ ³ÝÑ³ïÁ ÙÝáõÙ ¿ Ù³ñ¹³ëÇñ³Ï³Ý ëÏ½µáõÝùÝ»ñÇ ¨ Ñ³Ýñ³ÛÇÝ ËÕ×Ç å³Ñ³ÝçÝ»ñÇ å³ßïå³ÝáõÃÛ³Ý ï³Ï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>Ñ³Ù³Ó³ÛÝáõÃÛ³Ý »Ï³Ý 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áõÛÝ ²ñÓ³Ý³·ñáõÃÛ³Ý ÏÇñ³éÙ³Ý áÉáñï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Çñ³éÙ³Ý ÑÇÙÝ³Ï³Ý áÉáñï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1. 1949 Ãí³Ï³ÝÇ û·áëïáëÇ 12-Ç ÄÝ¨Ç ÏáÝí»ÝóÇ³Ý»ñÇ Ñ³Ù³ñ ÁÝ¹Ñ³Ýáõñ Ñ³Ý¹Çë³óáÕ 3 Ñá¹í³ÍÁ ½³ñ·³óÝáÕ ¨ Éñ³óÝáÕ ëáõÛÝ ²ñÓ³Ý³·ñáõÃÛáõÝÁ, ã÷áË»Éáí ¹ñ³ ÏÇñ³éÙ³Ý ³éÏ³ å³ÛÙ³ÝÝ»ñÁ, ÏÇñ³éíáõÙ ¿ µáÉáñ ³ÛÝ ½ÇÝí³Í ÁÝ¹Ñ³ñáõÙÝ»ñÇ ¹»åùáõÙ, áñáÝù ã»Ý ÁÝÏÝáõÙ ÙÇç³½·³ÛÇÝ ÁÝ¹Ñ³ñáõÙÝ»ñÇ ½áÑ»ñÇ å³ßïå³ÝáõÃÛ³ÝÁ í»ñ³µ»ñáÕ` 1949 Ãí³Ï³ÝÇ û·áëïáëÇ 12-Ç ÄÝ¨Ç ÏáÝí»ÝóÇ³Ý»ñÇÝ ÏÇó Éñ³óáõóÇã ³ñÓ³Ý³·ñáõÃÛ³Ý (²ñÓ³Ý³·ñáõÃÛáõÝ 1)  1 Ñá¹í³ÍÇ ï³Ï, ¨ áñáÝù ï»ÕÇ »Ý áõÝ»ÝáõÙ ´³ñÓñ å³ÛÙ³Ý³íáñíáÕ áñ¨¿ ÏáÕÙÇ ï³ñ³ÍùáõÙª í»ñçÇÝÇë ½ÇÝí³Í áõÅ»ñÇ ¨ Ñ³Ï³Ï³é³í³ñ³Ï³Ý ½ÇÝí³Í áõÅ»ñÇ Ï³Ù Ï³½Ù³Ï»ñåí³Í ³ÛÉ ½ÇÝí³Í ËÙµ»ñÇ ÙÇç¨, áñáÝù, ·ïÝí»Éáí å³ï³ëË³Ý³ïáõ Ññ³Ù³Ý³ï³ñáõÃÛ³Ý Ý»ñùá, Ýßí³Í ÏáÕÙÇ ï³ñ³ÍùÇ ÙÇ Ù³ëÇ  íñ³ Çñ³Ï³Ý³óÝáõÙ »Ý ³ÛÝåÇëÇ í»ñ³ÑëÏáÕáõÃÛáõÝ, áñÁ Ýñ³Ýó ÃáõÛÉ ¿ ï³ÉÇë Çñ³Ï³Ý³óÝ»Éáõ ³ÝÁÝ¹Ñ³ï ¨ Ñ³Ù³Ó³ÛÝ»óí³Í é³½Ù³Ï³Ý ·áñÍáÕáõÃÛáõÝÝ»ñ ¨ ÏÇñ³é»É ëáõÛÝ ²ñÓ³Ý³·ñáõÃÛáõÝÁ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>2. êáõÛÝ ²ñÓ³Ý³·ñáõÃÛáõÝÁ ãÇ ÏÇñ³éíáõÙ Ý»ñùÇÝ Ï³ñ·áõÏ³ÝáÝÇ Ë³ËïÙ³Ý ¨ Ý»ñùÇÝ É³ñí³ÍáõÃÛ³Ý Çñ³¹ñáõÃÛ³Ý ³é³ç³óÙ³Ý ³ÛÝåÇëÇ ¹»åù»ñÇ Ï³å³ÏóáõÃÛ³Ùµ, ÇÝãåÇëÇù »Ý ³ÝÏ³ñ·áõÃÛáõÝÝ»ñÁ, µéÝáõÃÛ³Ý ³é³ÝÓÇÝ áõ å³ï³Ñ³Ï³Ý ·áñÍáÕáõÃÛáõÝÝ»ñÁ ¨ ³ÛÉ ÝÙ³Ý³ïÇå ·áñÍáÕáõÃÛáõÝÝ»ñÁ, ù³ÝÇ áñ ³Û¹åÇëÇù ã»Ý Ñ³Ý¹Çë³ÝáõÙ ½ÇÝí³Í ÁÝ¹Ñ³ñáõÙ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Çñ³éÙ³Ý áÉáñïÝ ³é³ÝÓÇÝ ³ÝÓ³Ýó í»ñ³µ»ñÙ³Ùµ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>1. êáõÛÝ ²ñÓ³Ý³·ñáõÃÛáõÝÝ ³é³Ýó áñ¨¿ ³ÝÝå³ëï ï³ñµ»ñ³ÏÙ³Ý` ÑÇÙÝí³Í é³ë³ÛÇ, Ù³ßÏÇ ·áõÛÝÇ, ë»éÇ, É»½íÇ, ÏñáÝÇ Ï³Ù ¹³í³Ý³ÝùÇ, ù³Õ³ù³Ï³Ý Ï³Ù ³ÛÉ Ñ³Ùá½ÙáõÝùÝ»ñÇ, ³½·³ÛÇÝ Ï³Ù ëáóÇ³É³Ï³Ý Í³·Ù³Ý, ·áõÛù³ÛÇÝ ¹ñáõÃÛ³Ý, ÍÝÝ¹Û³Ý Ï³Ù ³ÛÉ Ï³ñ·³íÇ×³ÏÇ, Ï³Ù ó³ÝÏ³ó³Í ³ÛÉ Ñ³Ù³ÝÙ³Ý ã³÷³ÝÇßÝ»ñÇ íñ³ (ëïáñ¨` §³ÝÝå³ëï ï³ñµ»ñ³ÏáõÙ¦), ÏÇñ³éíáõÙ ¿ µáÉáñ ³ÛÝ ³ÝÓ³Ýó ÝÏ³ïÙ³Ùµ, áñáÝó ßáß³÷áõÙ ¿ ½ÇÝí³Í ÁÝ¹Ñ³ñáõÙÝ ³ÛÝå»ë, ÇÝãå»ë ³ÛÝ µÝáñáßí³Í ¿ 1 Ñá¹í³ÍáõÙ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>2. ¼ÇÝí³Í ÁÝ¹Ñ³ñÙ³Ý ³í³ñïÇÝ µáÉáñ ³ÛÝ ³ÝÓÇÝù, áíù»ñ ³Û¹åÇëÇ ÁÝ¹Ñ³ñÙ³Ý Ñ»ï Ï³åí³Í å³ï×³éÝ»ñáí »ÝÃ³ñÏí³Í »Ý »Õ»É ³½³ï³½ñÏÙ³Ý Ï³Ù ³½³ïáõÃÛ³Ý ë³ÑÙ³Ý³÷³ÏÙ³Ý, ÇÝãå»ë Ý³¨ ³ÛÝ ³ÝÓÇÝù, áíù»ñ ÁÝ¹Ñ³ñáõÙÇó Ñ»ïá ³Û¹ ÝáõÛÝ å³ï×³éÝ»ñáí »ÝÃ³ñÏíáõÙ »Ý ³½³ï³½ñÏÙ³Ý Ï³Ù ³½³ïáõÃÛ³Ý ë³ÑÙ³Ý³÷³ÏÙ³Ý, ÙÇÝã¨ ³Û¹åÇëÇ ³½³ï³½ñÏÙ³Ý Ï³Ù ³½³ïáõÃÛ³Ý ë³ÑÙ³Ý³÷³ÏÙ³Ý Å³Ù³Ý³Ï³ßñç³ÝÇ í»ñçÁ û·ïíáõÙ »Ý 5 ¨ 6 Ñá¹í³ÍÝ»ñáí Ý³Ë³ï»ëí³Í å³ßïå³ÝáõÃÛáõ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âÙÇç³Ùï»É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1. êáõÛÝ ²ñÓ³Ý³·ñáõÃÛ³Ý áã ÙÇ ¹ñáõÛÃ ãå»ïù ¿ Ù»ÏÝ³µ³ÝíÇ å»ï³Ï³Ý ÇÝùÝÇßË³ÝáõÃÛáõÝÁ Ï³Ù µáÉáñ ûñÇÝ³Ï³Ý ÙÇçáóÝ»ñáí å»ïáõÃÛ³Ý Ù»ç  å»ï³Ï³Ý Ï³ñ·Á å³Ñå³Ý»Éáõ Ï³Ù í»ñ³Ï³Ý·Ý»Éáõ Ï³Ù ³½·³ÛÇÝ ÙÇ³ëÝáõÃÛáõÝÁ ¨ å»ïáõÃÛ³Ý ï³ñ³Íù³ÛÇÝ ³ÙµáÕç³Ï³ÝáõÃÛáõÝÁ å³ßïå³Ý»Éáõ Ï³é³í³ñáõÃÛ³Ý å³ñï³Ï³ÝáõÃÛ³ÝÁ íÝ³ë Ñ³ëóÝ»Éáõ Ýå³ï³Ïáí: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2. êáõÛÝ ²ñÓ³Ý³·ñáõÃÛ³Ý áã ÙÇ ¹ñáõÛÃ ãå»ïù ¿ Ù»ÏÝ³µ³ÝíÇ áñå»ë ½ÇÝí³Í ÁÝ¹Ñ³ñÙ³ÝÁ Ï³Ù ³ÛÝ ´³ñÓñ å³ÛÙ³Ý³íáñíáÕ ÏáÕÙÇ Ý»ñùÇÝ ¨ ³ñï³ùÇÝ ·áñÍ»ñÇÝ áõÕÕ³ÏÇ Ï³Ù ³ÝáõÕÕ³ÏÇ Ï»ñåáí ÙÇç³Ùï»Éáõ ³ñ¹³ñ³óáõÙ, ÇÝã å³ï×³éáí ¿É áñ ³ÛÝ ÉÇÝÇ, áñÇ ï³ñ³ÍùáõÙ ï»ÕÇ ¿ áõÝ»ÝáõÙ ³Û¹ ÁÝ¹Ñ³ñáõÙÁ:  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2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ñ¹³ëÇñ³Ï³Ý í³ñí»É³Ï»ñåÁ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ÇÙÝ³Ï³Ý »ñ³ßËÇ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>1. è³½Ù³Ï³Ý ·áñÍáÕáõÃÛáõÝÝ»ñÇÝ ãÙ³ëÝ³ÏóáÕ Ï³Ù ¹ñ³Ýó Ù³ëÝ³Ïó»ÉÁ ¹³¹³ñ»óñ³Í µáÉáñ ³ÝÓÇÝù, ³ÝÏ³Ë ³ÛÝ µ³ÝÇó` Ýñ³Ýó ³½³ïáõÃÛáõÝÁ ë³ÑÙ³Ý³÷³Ïí³±Í ¿, Ã» áã, áõÝ»Ý Çñ»Ýó ³ÝÓÇ, å³ïíÇ, Ñ³Ùá½ÙáõÝùÝ»ñÇ ¨ ÏñáÝ³Ï³Ý Í»ë»ñÇ ÝÏ³ïÙ³Ùµ Ñ³ñ·³ÝùÇ Çñ³íáõÝù: ´áÉáñ Ñ³Ý·³Ù³ÝùÝ»ñáõÙ Ýñ³Ýó Ñ»ï Ïí³ñí»Ý Ù³ñ¹³ëÇñ³µ³ñ ¨ ³é³Ýó áñ¨¿ ³ÝÝå³ëï ï³ñµ»ñ³ÏÙ³Ý: ²ñ·»ÉíáõÙ ¿ ï³É áã Ù»ÏÇÝ Ï»Ý¹³ÝÇ ãÃáÕÝ»Éáõ Ññ³Ù³Ý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2. ²é³Ýó íÝ³ë»Éáõ í»ñÁ Ýßí³Í ÁÝ¹Ñ³Ýáõñ ¹ñáõÛÃÝ»ñÇÝ, ³ñ·»ÉíáõÙ ¨ ó³ÝÏ³ó³Í Å³Ù³Ý³Ï áõ ó³ÝÏ³ó³Í ï»ÕáõÙ ³ñ·»Éí³Í ÏÙÝ³Ý 1 Ï»ïáõÙ ÑÇß³ï³Ïí³Í ³ÝÓ³Ýó ÝÏ³ïÙ³Ùµ Ñ»ï¨Û³É ·áñÍáÕáõÃÛáõÝÝ»ñÁ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áïÝÓ·áõÃÛáõÝÁ ³ÝÓ³Ýó ÏÛ³ÝùÇ, ³éáÕçáõÃÛ³Ý, ýÇ½ÇÏ³Ï³Ý ¨ Ñá·»Ï³Ý íÇ×³ÏÇ ÝÏ³ïÙ³Ùµ, Ù³ëÝ³íáñ³å»ë, ëå³ÝáõÃÛáõÝÁ, ³ÛÉ¨ ³ÛÝåÇëÇ ¹³Å³Ý í»ñ³µ»ñÙáõÝùÁ, ÇÝãå»ëª Ëáßï³Ý·áõÙÝ»ñÁ, Ë»ÕáõÙÝ»ñ å³ï×³é»ÉÁ Ï³Ù Ù³ñÙÝ³Ï³Ý å³ïÇÅÝ»ñÇ ó³ÝÏ³ó³Í Ó¨»ñÁ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ÏáÉ»ÏïÇí å³ïÇÅÝ»ñÁ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å³ï³Ý¹ í»ñóÝ»ÉÁ,   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¹)</w:t>
        <w:tab/>
        <w:t xml:space="preserve"> ³Ñ³µ»ÏãáõÃÛ³Ý ·áñÍáÕáõÃÛáõÝÝ»ñÁ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»)</w:t>
        <w:tab/>
        <w:t xml:space="preserve"> ³Ý³ñ·³ÝùÁ Ù³ñ¹Ï³ÛÇÝ ³ñÅ³Ý³å³ïíáõÃÛ³Ý ÝÏ³ïÙ³Ùµ, Ù³ëÝ³íáñ³å»ë, Ýí³ëï³óÝáÕ ¨ íÇñ³íáñ³Ï³Ý í³ñí»É³Ï»ñåÁ, µéÝ³µ³ñáõÃÛáõÝÁ, åáéÝÏáõÃÛ³Ý Ñ³ñÏ³¹ñ»ÉÁ Ï³Ù ó³ÝÏ³ó³Í ³Ýå³ñÏ»ßï áïÝÓ·áõÃÛáõÝÁ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½)</w:t>
        <w:tab/>
        <w:t xml:space="preserve"> µáÉáñ Ó¨»ñÇ ëïñÏáõÃÛáõÝÁ ¨ ëïñÏ³í³×³éáõÃÛáõÝ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¿)</w:t>
        <w:tab/>
        <w:t xml:space="preserve"> ÏáÕáåáõï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Á) </w:t>
        <w:tab/>
        <w:t xml:space="preserve">í»ñÁ Ýßí³Í ·áñÍáÕáõÃÛáõÝÝ»ñÇó áñ¨¿ Ù»ÏÁ Ï³ï³ñ»Éáõ ëå³éÝ³ÉÇùÁ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3. ºñ»Ë³Ý»ñÇ Ñ³Ù³ñ ³å³ÑáííáõÙ »Ý ³ÝÑñ³Å»ßï Ñá·³ï³ñáõÃÛáõÝ ¨ û·ÝáõÃÛáõÝ, Ù³ëÝ³íáñ³å»ë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)</w:t>
        <w:tab/>
        <w:t xml:space="preserve"> Ýñ³Ýù å»ïù ¿ ëï³Ý³Ý ÏñÃáõÃÛáõÝ, Ý»ñ³éÛ³Éª ÏñáÝ³Ï³Ý ¨ µ³ñáÛ³Ï³Ý ¹³ëïÇ³ñ³ÏáõÃÛáõÝÁ` Ýñ³Ýó ÍÝáÕÝ»ñÇ Ï³Ù, ÍÝáÕÝ»ñÇ µ³ó³Ï³ÛáõÃÛ³Ý ¹»åùáõÙ, ³ÛÝ ³ÝÓ³Ýó ó³ÝÏáõÃÛáõÝÝ»ñÇ Ñ³Ù³Ó³ÛÝ, áíù»ñ å³ï³ëË³Ý³ïíáõÃÛáõÝ »Ý ÏñáõÙ Ýñ³Ýó ËÝ³Ù³Ï³ÉáõÃÛ³Ý Ñ³Ù³ñ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µáÉáñ ³ÝÑñ³Å»ßï ÙÇçáóÝ»ñÁ ÏÓ»éÝ³ñÏí»Ý ³Ýç³ïí³Í ÁÝï³ÝÇùÝ»ñÇ í»ñ³ÙÇ³óÙ³ÝÝ ³ç³Ïó»Éáõ Ñ³Ù³ñ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ï³ëÝÑÇÝ·³ÙÛ³ ï³ñÇùÇ ãÑ³ë³Í »ñ»Ë³Ý»ñÁ »ÝÃ³Ï³ ã»Ý ½ÇÝí³Í áõÅ»ñÇ Ï³Ù ËÙµ»ñÇ Ù»ç Ñ³í³ù³·ñí»Éáõ, ¨ Ýñ³Ýó ãÇ ÃáõÛÉ³ïñíáõÙ Ù³ëÝ³Ïó»É é³½Ù³Ï³Ý ·áñÍáÕáõÃÛáõÝÝ»ñÇÝ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>ï³ëÝÑÇÝ·³ÙÛ³ ï³ñÇùÇ ãÑ³ë³Í »ñ»Ë³Ý»ñÇ í»ñ³µ»ñÙ³Ùµ ëáõÛÝ Ñá¹í³Íáí Ý³Ë³ï»ëíáÕ Ñ³ïáõÏ å³ßïå³ÝáõÃÛáõÝÁ ß³ñáõÝ³ÏíáõÙ ¿ Ýñ³Ýó ÝÏ³ïÙ³Ùµ ÏÇñ³éí»É, »Ã» Ýñ³Ýù,  Ñ³Ï³é³Ï c) »ÝÃ³Ï»ïÇ, Ù³ëÝ³ÏóáõÙ »Ý é³½Ù³Ï³Ý ·áñÍáÕáõÃÛáõÝÝ»ñÇÝ  ¨ ·»ñÇ ÁÝÏÝ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 xml:space="preserve">³ÝÑñ³Å»ßïáõÃÛ³Ý ¹»åùáõÙ ¨ ³Ù»Ý ³Ý·³Ù, »ñµ ¹³ ÑÝ³ñ³íáñ ¿, ÙÇçáóÝ»ñ ÏÓ»éÝ³ñÏí»Ý ÍÝáÕÝ»ñÇ Ï³Ù ³ÛÝ ³ÝÓ³Ýó Ñ³Ù³Ó³ÛÝáõÃÛ³Ùµ, áñáÝù ûñ»ÝùÇ Ï³Ù ëáíáñáõÛÃÇ ÑÇÙ³Ý íñ³ »ñ»Ë³Ý»ñÇ ËÝ³Ù³Ï³ÉáõÃÛ³Ý ÑÇÙÝ³Ï³Ý å³ï³ëË³Ý³ïáõÝ »Ýª »ñ»Ë³Ý»ñÇÝ Å³Ù³Ý³Ï³íáñ³å»ë ï³ñ³Ñ³Ý»Éáõ é³½Ù³Ï³Ý ·áñÍáÕáõÃÛáõÝÝ»ñÇ ßñç³ÝÇó »ñÏñÇ ³í»ÉÇ ³Ýíï³Ý· ßñç³Ýª Ýñ³Ýó áõÕ»Ïó»Éáõ Ñ³Ù³ñ ³é³ÝÓÝ³óÝ»Éáí »ñ»Ë³Ý»ñÇ ³Ýíï³Ý·áõÃÛ³Ý áõ µ³ñíáù íÇ×³ÏÇ Ñ³Ù³ñ å³ï³ëË³Ý³ïáõ ³ÝÓ³Ýó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²ÝÓÇÝù, áñáÝó ³½³ïáõÃÛáõÝÁ ë³ÑÙ³Ý³÷³Ïí»É ¿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1. Æ ÉñáõÙÝ ½ÇÝí³Í ÁÝ¹Ñ³ñÙ³Ý Ñ»ï Ï³åí³Í å³ï×³éÝ»ñáí ³½³ï³½ñÏí³Í ³ÝÓ³Ýó í»ñ³µ»ñÙ³Ùµ 4 Ñá¹í³ÍÇ ¹ñáõÛÃÝ»ñÇ, ³ÝÏ³Ë ³ÛÝ µ³ÝÇó, Ýñ³Ýù Ý»ñÏ³Éí»É »Ý Ï³Ù Ï³É³Ýí»É, áñå»ë Ýí³½³·áõÛÝ å³ÛÙ³Ýª å³Ñå³ÝíáõÙ »Ý Ñ»ï¨Û³É ¹ñáõÛÃÝ»ñÁ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)</w:t>
        <w:tab/>
        <w:t xml:space="preserve"> íÇñ³íáñÝ»ñÁ ¨ ÑÇí³Ý¹Ý»ñÝ û·ïíáõÙ »Ý 7-ñ¹ Ñá¹í³ÍÇ ¹ñáõÛÃÝ»ñÇÝ Ñ³Ù³å³ï³ëË³Ý í³ñí»É³Ï»ñåÇó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ëáõÛÝ Ï»ïáõÙ Ýßí³Í ³ÝÓÇÝù, ÙÇ¨ÝáõÛÝ Ï»ñå, ÇÝãå»ë  ï»Õ³Ï³Ý ù³Õ³ù³óÇ³Ï³Ý µÝ³ÏãáõÃÛáõÝÁ, ëï³ÝáõÙ »Ý å³ñ»Ý ¨ ËÙ»Éáõ çáõñ, Ýñ³Ýó Ñ³Ù³ñ ³å³ÑáííáõÙ »Ý ³éáÕçáõÃÛáõÝÁ å³Ñå³Ý»Éáõ ¨ ÑÇ·Ç»Ý³ÛÇÝ Ñ»ï¨»Éáõ å³ÛÙ³ÝÝ»ñ, ÇÝãå»ë Ý³¨ ïñ³Ù³¹ñíáõÙ ¿ å³ßïå³ÝáõÃÛáõÝ Ëëï³ßáõÝã ÏÉÇÙ³Û³Ï³Ý å³ÛÙ³ÝÝ»ñÇó ¨ ½ÇÝí³Í ÁÝ¹Ñ³ñÙ³Ý íï³Ý·Ý»ñÇó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Ýñ³Ýó ÃáõÛÉ³ïñíáõÙ ¿ ëï³Ý³É û·ÝáõÃÛ³Ý ³ÝÑ³ï³Ï³Ý Ï³Ù ÏáÉ»ÏïÇí Í³ÝñáóÝ»ñ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Ýñ³Ýó ÃáõÛÉ³ïñíáõÙ ¿ Ï³ï³ñ»É Çñ»Ýó ÏñáÝ³Ï³Ý Í»ë»ñÁ ¨, Ñ³Ù³å³ï³ëË³Ý ËÝ¹ñ³ÝùÇ ¹»åùáõÙ ¨ »ñµ ¹³ ï»ÕÇÝ ¿, ëï³Ý³É Ñá·¨áñ û·ÝáõÃÛáõÝ ³ÛÝ ³ÝÓ³ÝóÇó, áñáÝù ÏñáÝ³Ï³Ý ·áñÍ³éáõÛÃÝ»ñ »Ý Ï³ï³ñáõÙ, ÇÝãå»ë, ûñÇÝ³Ï, Ñá·¨áñ³Ï³ÝÝ»ñÇó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»)</w:t>
        <w:tab/>
        <w:t xml:space="preserve"> ³ßË³ï³ÝùÇ Ý»ñ·ñ³íí»Éáõ ¹»åùáõÙ Ýñ³Ýù ³å³ÑáííáõÙ »Ý ³ßË³ï³ÝùÇ ³ÛÝåÇëÇ å³ÛÙ³ÝÝ»ñáí ¨ å³ßïå³ÝáõÃÛ³Ùµ, áñáÝù Ñ³Ù³ÝÙ³Ý »Ý ï»Õ³Ï³Ý ù³Õ³ù³óÇ³Ï³Ý µÝ³ÏãáõÃÛ³ÝÁ ïñ³Ù³¹ñíáÕ å³ÛÙ³ÝÝ»ñÇÝ ¨ å³ßïå³ÝáõÃÛ³Ý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Üñ³Ýù, áíù»ñ å³ï³ëË³Ý³ïíáõÃÛáõÝ »Ý ÏñáõÙ 1 Ï»ïáõÙ Ýßí³Í ³ÝÓ³Ýó Ý»ñÏ³ÉÙ³Ý Ï³Ù Ï³É³ÝÙ³Ý Ñ³Ù³ñ, Çñ»Ýó ÑÝ³ñ³íáñáõÃÛáõÝÝ»ñÇ ë³ÑÙ³ÝÝ»ñáõÙ Ïå³Ñå³Ý»Ý ³Û¹åÇëÇ ³ÝÓ³Ýó í»ñ³µ»ñÙ³Ùµ Ñ»ï¨Û³É ¹ñáõÛÃÝ»ñÁ.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)</w:t>
        <w:tab/>
        <w:t xml:space="preserve"> µ³ó³éáõÃÛ³Ùµ Ù»Ï ÁÝï³ÝÇù Ñ³Ý¹Çë³óáÕ ïÕ³Ù³ñ¹Ï³Ýó ¨ Ï³Ý³Ýó Ñ³Ù³ï»Õ ï»Õ³íáñÙ³Ý ¹»åù»ñÇ, Ï³Ý³Ûù å³ÑíáõÙ »Ý ïÕ³Ù³ñ¹Ï³Ýó ½µ³Õ»óñ³Í ß»Ýù»ñÇó ³é³ÝÓÇÝ ß»Ýù»ñáõÙ ¨ ·ïÝíáõÙ »Ý Ï³Ý³Ýó ³ÝÙÇç³Ï³Ý ÑëÏáÕáõÃÛ³Ý ï³Ï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1 Ï»ïáõÙ Ýßí³Í ³ÝÓ³Ýó ÃáõÛÉ³ïñíáõÙ ¿ áõÕ³ñÏ»É  ¨ ëï³Ý³É Ý³Ù³ÏÝ»ñ, µ³óÇÏÝ»ñ, áñáÝó ù³Ý³ÏÁ Ï³ñáÕ ¿ ë³ÑÙ³Ý³÷³Ïí»É Çñ³í³ëáõ ÇßË³ÝáõÃÛáõÝÝ»ñÇ ÏáÕÙÇó, »Ã» ¹³ ³ÝÑñ³Å»ßï Ñ³Ù³ñ»Ý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Ý»ñÏ³ÉÙ³Ý ¨ Ï³É³ÝÙ³Ý í³Ûñ»ñÁ ãå»ïù ¿ ·ïÝí»Ý é³½Ù³Ï³Ý ·áñÍáÕáõÃÛáõÝÝ»ñÇ Ù»ñÓ³Ï³ ·áïáõÙ: 1-ÇÝ Ï»ïáõÙ ÑÇß³ï³Ïí³Í ³ÝÓÇÝù å»ïù ¿ ï³ñ³Ñ³Ýí»Ý, »ñµ ½ÇÝí³Í ÁÝ¹Ñ³ñÙ³Ý Ñ»ï¨³Ýùáí Ýñ³Ýó Ý»ñÏ³ÉÙ³Ý Ï³Ù Ï³É³ÝÙ³Ý í³Ûñ»ñÁ »ÝÃ³ñÏíáõÙ »Ý áõÕÕ³ÏÇ íï³Ý·Ç, »Ã» Ýñ³Ýó ï³ñ³Ñ³ÝáõÙÁ Ï³ñ»ÉÇ ÏÉÇÝÇ Çñ³Ï³Ý³óÝ»É µ³í³ñ³ñ ³Ýíï³Ý·áõÃÛ³Ý å³ÛÙ³ÝÝ»ñáõÙ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Ýñ³Ýù û·ïíáõÙ »Ý µÅßÏ³Ï³Ý ëå³ë³ñÏÙ³Ý Çñ³íáõÝùÇó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»)</w:t>
        <w:tab/>
        <w:t xml:space="preserve"> Ýñ³Ýó ³éáÕçáõÃÛ³Ý, ýÇ½ÇÏ³Ï³Ý Ï³Ù Ñá·»Ï³Ý íÇ×³ÏÇÝ ¨ ³ÝÓ»éÝÙË»ÉÇáõÃÛ³ÝÁ íÝ³ë ãÇ å³ï×³éíÇ áñ¨¿ ³ÝÑÇÙÝ ·áñÍáÕáõÃÛ³Ý Ï³Ù Ã»ñ³óÙ³Ý ÙÇçáóáí: Ð»ï¨³µ³ñ, ³ñ·»ÉíáõÙ ¿ ëáõÛÝ Ñá¹í³ÍáõÙ Ýßí³Í ³ÝÓ³Ýó »ÝÃ³ñÏ»É áñ¨¿ ³ÛÝåÇëÇ µÅßÏ³Ï³Ý ÙÇç³ÙïáõÃÛ³Ý, áñÇ ³ÝÑñ³Å»ßïáõÃÛáõÝÁ Ã»É³¹ñí³Í ã¿ ïíÛ³É ³ÝÓ³Ýó ³éáÕç³Ï³Ý íÇ×³Ïáí ¨ áñÁ ãÇ Ñ³Ù³å³ï³ëË³ÝáõÙ Ñ³ÙÁÝ¹Ñ³Ýáõñ ×³Ý³ãáõÙ ëï³ó³Í µÅßÏ³Ï³Ý ³ÛÝ ÝáñÙ»ñÇÝ, áñáÝù µÅßÏ³Ï³Ý Ñ³Ù³ÝÙ³Ý Ñ³Ý·³Ù³ÝùÝ»ñáõÙ ÏÇñ³éíáõÙ »Ý ³½³ï ³ÝÓ³Ýó ÝÏ³ïÙ³Ùµ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3. ²ÛÝ ³ÝÓÇÝù, áñáÝó íñ³ ã»Ý ï³ñ³ÍíáõÙ 1-ÇÝ Ï»ïÇ ¹ñáõÛÃÝ»ñÁ, µ³Ûó áñáÝó ³½³ïáõÃÛáõÝÁ ½ÇÝí³Í ÁÝ¹Ñ³ñÙ³Ý Ñ»ï Ï³åí³Í å³ï×³éÝ»ñáí, ÇÝã-áñ Ï»ñå ë³ÑÙ³Ý³÷³Ïí³Í ¿, û·ïíáõÙ »Ý 4-ñ¹ Ñá¹í³ÍÇÝ ¨ ëáõÛÝ Ñá¹í³ÍÇ 1. ³), µ) ¨ ·) ¨ 2. µ) Ï»ï»ñÇÝ Ñ³Ù³å³ï³ëË³Ý Ù³ñ¹³ëÇñ³Ï³Ý í³ñí»É³Ï»ñåÇó: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4. ºÃ» áñáßáõÙ ¿ Ï³Û³óíáõÙ ³½³ï³½ñÏí³Í ³ÝÓ³Ýó ³½³ï»Éáõ Ù³ëÇÝ, ³å³ Ýñ³Ýù, áíù»ñ ³Û¹åÇëÇ áñáßáõÙ »Ý Ï³Û³óñ»É, ³ÝÑñ³Å»ßï ÙÇçáóÝ»ñ »Ý Ó»éÝ³ñÏáõÙ ³Û¹ ³ÝÓ³Ýó ³Ýíï³Ý·áõÃÛ³Ý ³å³ÑáíÙ³Ý Ñ³Ù³ñ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ñ»³Ï³Ý Ñ»ï³åÝ¹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1. êáõÛÝ Ñá¹í³ÍÁ ÏÇñ³éíáõÙ ¿ ùñ»³Ï³Ý Ñ»ï³åÝ¹Ù³Ý ¨ ½ÇÝí³Í ÁÝ¹Ñ³ñÙ³Ý Ñ»ï Ï³åí³Í ùñ»³Ï³Ý Çñ³í³Ë³ËïáõÙÝ»ñÇ Ñ³Ù³ñ å³ïÅÇ »ÝÃ³ñÏ»Éáõ ¹»åùáõÙ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2. úñÇÝ³Ë³ËïÙ³Ý Ù»ç Ù»Õ³¹ñíáÕ ³ÝÓÇ ÝÏ³ïÙ³Ùµ ¹³ï³í×Çé  Ï³Û³óíáõÙ ¨  å³ïÇÅ Ç Ï³ï³ñ ¿ ³ÍíáõÙ ÙÇ³ÛÝ ³ÝÏ³ËáõÃÛ³Ý ¨ ³Ý³ã³éáõÃÛ³Ý ÑÇÙÝ³Ï³Ý »ñ³ßËÇùÝ»ñ ³å³ÑáíáÕ ¹³ï³ñ³ÝÇ Ï³Û³óñ³Í  Ý³ËÝ³Ï³Ý ¹³ï³Ï³Ý áñáßÙ³Ý ÑÇÙ³Ý íñ³: Ø³ëÝ³íáñ³å»ë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ÁÝÃ³ó³Ï³ñ·Á å»ïù ¿ Ý³Ë³ï»ëÇ, áñå»ë½Ç Ù»Õ³¹ñÛ³ÉÝ ³ÝÑ³å³Õ ï»ÕÛ³Ï å³ÑíÇ Çñ»Ý Ù»Õë³·ñíáÕ Çñ³í³Ë³ËïÙ³Ý Ù³Ýñ³Ù³ëÝ»ñÇ Ù³ëÇÝ, ¨ ÙÇÝã¨ ¹³ïÁ áõ ¹ñ³ ÁÝÃ³óùáõÙ Ù»Õ³¹ñÛ³ÉÇÝ ïñ³Ù³¹ñí»Ý å³ßïå³ÝáõÃÛ³Ý ³ÝÑñ³Å»ßï Çñ³íáõÝùÝ»ñ ¨ ÙÇçáóÝ»ñ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áã áù ãÇ Ï³ñáÕ Çñ³í³Ë³ËïÙ³Ý Ñ³Ù³ñ ¹³ï³å³ñïí»É  ³ÛÉ Ï»ñå, ù³Ý ³ÝÓÝ³Ï³Ý ùñ»³Ï³Ý å³ï³ëË³Ý³ïíáõÃÛ³Ý ÑÇÙ³Ý íñ³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áã áù ãÇ Ï³ñáÕ ¹³ï³å³ñïí»É  ³ÛÝåÇëÇ ·áñÍáÕáõÃÛ³Ý Ï³Ù Ã»ñ³óÙ³Ý Ñ³Ù³ñ, áñÁ ¹ñ³ Ï³ï³ñÙ³Ý Å³Ù³Ý³Ï ³½·³ÛÇÝ Ï³Ù ÙÇç³½·³ÛÇÝ Çñ³íáõÝùÇ ÑÇÙ³Ý íñ³ ãÇ Ñ³Ù³ñí»É ùñ»³Ï³Ý Çñ³í³Ë³ËïáõÙ, ÇÝãå»ë áñ ãÇ Ï³ñáÕ Ýß³Ý³Ïí»É ³é³í»É ËÇëï å³ïÇÅ, ù³Ý ³ÛÝ å³ïÇÅÁ, áñÁ ÏÇñ³éí»ÉÇë ¿ »Õ»É ïíÛ³É Çñ³í³Ë³ËïáõÙÁ Ï³ï³ñ»Éáõ Å³Ù³Ý³Ï: ºÃ» Çñ³í³Ë³ËïáõÙ Ï³ï³ñ»Éáõó Ñ»ïá ûñ»Ýùáí ë³ÑÙ³ÝíáõÙ ¿ ³é³í»É Ã»Ã¨ å³ïÇÅ, ³å³ ³Û¹ ûñ»ÝùÇ ·áñÍáÕáõÃÛáõÝÁ ï³ñ³ÍíáõÙ ¿  ïíÛ³É Ñ³Ýó³·áñÍÇ íñ³ ¨ë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Ûáõñ³ù³ÝãÛáõñ áù, áõÙ Ý»ñÏ³Û³óí³Í ¿ Çñ³í³Ë³ËïÙ³Ý Ù»Õ³¹ñ³Ýù, Ñ³Ù³ñíáõÙ ¿ ³ÝÙ»Õ, ù³ÝÇ ¹»é Ýñ³ Ù»ÕùÁ ãÇ ³å³óáõóí³Í ûñ»Ýùáí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 xml:space="preserve">Ûáõñ³ù³ÝãÛáõñ áù, áõÙ Ý»ñÏ³Û³óí³Í ¿ Çñ³í³Ë³ËïÙ³Ý Ù»Õ³¹ñ³Ýù, áõÝÇ Çñ Ý»ñÏ³ÛáõÃÛ³Ùµ ¹³ï³Ï³Ý ùÝÝáõÃÛ³Ý Çñ³íáõÝù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½) </w:t>
        <w:tab/>
        <w:t xml:space="preserve">áã áùÇ ãÇ Ï³ñ»ÉÇ Ñ³ñÏ³¹ñ»É Çñ ¹»Ù óáõóÙáõÝùÝ»ñ ï³Éáõ Ï³Ù Çñ»Ý Ù»Õ³íáñ ×³Ý³ã»Éáõ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3. ¸³ï³í×Çé Ï³Û³óÝ»ÉÇë ¹³ï³å³ñïÛ³ÉÇÝ å»ïù ¿  Ñ³ÛïÝíÇ ¹³ï³Ï³Ý Ï³Ù ³ÛÉ Ï³ñ·áí µáÕáù³ñÏ»Éáõ Ýñ³ Çñ³íáõÝùÇ, ÇÝãå»ë Ý³¨ ³ÛÝ Å³ÙÏ»ïÇ Ù³ëÇÝ, áñÇ ÁÝÃ³óùáõÙ Ý³ Ï³ñáÕ ¿ û·ïí»É ³Û¹ Çñ³íáõÝùÇó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4. Ø³Ñí³Ý ¹³ï³í×Çé ãÇ Ï³Û³óíáõÙ ³ÛÝ ³ÝÓ³Ýó ÝÏ³ïÙ³Ùµ, áõÙ ï³ëÝáõÃ ï³ñÇÝ ãÇ Éñ³ó»É Çñ³í³Ë³ËïáõÙ Ï³ï³ñ»Éáõ å³ÑÇÝ, ¨ ³Û¹ å³ïÇÅÝ Ç Ï³ï³ñ ãÇ ³ÍíáõÙ ÑÕÇ Ï³Ý³Ýó ¨ Ù³ÝÏ³Ñ³ë³Ï »ñ»Ë³Ý»ñ áõÝ»óáÕ Ù³Ûñ»ñÇ ÝÏ³ïÙ³Ùµ: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5. è³½Ù³Ï³Ý ·áñÍáÕáõÃÛáõÝÝ»ñÇ ³í³ñïÇÝ ÇßË³ÝáõÃÛ³Ý ·ÉáõË Ï³Ý·Ý³Í Ù³ñÙÇÝÝ»ñÁ  Ó·ïáõÙ »Ý ³é³í»É É³ÛÝ Ñ³Ù³Ý»ñáõÙ ßÝáñÑ»É ½ÇÝí³Í ÁÝ¹Ñ³ñáõÙÝ»ñÇÝ Ù³ëÝ³Ïó³Í Ï³Ù ½ÇÝí³Í ÁÝ¹Ñ³ñÙ³Ý Ñ»ï Ï³åí³Í å³ï×³éÝ»ñáí ³½³ï³½ñÏí³Í ³ÝÓ³Ýó` ³ÝÏ³Ë ³ÛÝ µ³ÝÇó` Ýñ³Ýù Ý»ñÏ³Éí³±Í, Ã»± Ï³É³Ýí³Í »Ý »Õ»É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Çñ³íáñÝ»ñÁ, ÑÇí³Ý¹Ý»ñÁ ¨ Ý³í³µ»ÏÛ³É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ä³ßïå³ÝáõÃÛáõÝÁ ¨ ËÝ³Ù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´áÉáñ íÇñ³íáñÝ»ñÁ, ÑÇí³Ý¹Ý»ñÁ ¨ Ý³í³µ»ÏÛ³ÉÝ»ñÁ, ³ÝÏ³Ë ³ÛÝ µ³ÝÇó` Ù³ëÝ³Ïó»±É »Ý ½ÇÝí³Í ÁÝ¹Ñ³ñÙ³ÝÁ Ã» áã, û·ïíáõÙ »Ý Ñ³ñ·³ÝùÇó ¨ å³ßïå³ÝáõÃÛáõÝÇó: 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´áÉáñ Ñ³Ý·³Ù³ÝùÝ»ñáõÙ Ýñ³Ýó Ñ»ï Ïí³ñí»Ý Ù³ñ¹³ëÇñ³µ³ñ, ¨ Ýñ³Ýó ³é³í»É³·áõÛÝ ÑÝ³ñ³íáñ ã³÷áí ¨ ³é³í»É Ï³ñ× Å³ÙÏ»ïáõÙ Ïïñ³Ù³¹ñí»Ý µÅßÏ³Ï³Ý û·ÝáõÃÛáõÝ ¨ ËÝ³Ùù, ÇÝãåÇëÇÝ å³Ñ³ÝçáõÙ ¿ Ýñ³Ýó íÇ×³ÏÁ: Üñ³Ýó ÙÇç¨ µ³óÇ µÅßÏ³Ï³Ý ÝÏ³ï³éáõÙÝ»ñÇó áñ¨¿ ³ÛÉ ÝÏ³ï³éáõÙÝ»ñáí áã ÙÇ ï³ñµ»ñáõÃÛáõÝ ãÇ ¹ñí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ñáÝ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</w:t>
      </w:r>
    </w:p>
    <w:p>
      <w:pPr>
        <w:pStyle w:val="WWBodyText2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´áÉáñ ¹»åù»ñáõÙ, »ñµ ÃáõÛÉ »Ý ï³ÉÇë Ñ³Ý·³Ù³ÝùÝ»ñÁ ¨, Ù³ëÝ³íáñ³å»ë, ×³Ï³ï³Ù³ñïÇó Ñ»ïá, ³ÝÑ³å³Õ ÙÇçáóÝ»ñ »Ý Ó»éÝ³ñÏíáõÙª íÇñ³íáñÝ»ñÇÝ, ÑÇí³Ý¹Ý»ñÇÝ ¨ Ý³í³µ»ÏÛ³ÉÝ»ñÇÝ áñáÝ»Éáõ ¨ Ñ³í³ù»Éáõ ¨ Ýñ³Ýó ÏáÕáåáõïÇó ¨ ³Ýí³Û»É í³ñí»É³Ï»ñåÇó å³ßïå³Ý»Éáõ, Ýñ³Ýó Ñ³Ù³ñ ³å³Ñáí»Éáõ ³ÝÑñ³Å»ßï ËÝ³Ùù, ÇÝãå»ë Ý³¨ Ù³Ñ³ó³ÍÝ»ñÇÝ áñáÝ»Éáõ ¨ Ýñ³Ýó ÏáÕáåáõïÁ ËáãÁÝ¹áï»Éáõ ¨ å³ïß³× Ï»ñåáí Ýñ³Ýó Ã³Õ»Éáõ Ñ³Ù³ñ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ÅßÏ³Ï³Ý ¨ Ñá·¨áñ ³ÝÓÝ³Ï³½Ù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WW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´ÅßÏ³Ï³Ý ¨ Ñá·¨áñ ³ÝÓÝ³Ï³½ÙÝ û·ïíáõÙ ¿ Ñ³ñ·³ÝùÇó ¨ å³ßïå³ÝáõÃÛáõÝÇó, ¨ ³Û¹ ³ÝÓÝ³Ï³½ÙÇÝ óáõÛó ¿ ïñíáõÙ ³ÙµáÕç ÑÝ³ñ³íáñ û·ÝáõÃÛáõÝÁ` Çñ å³ñï³Ï³ÝáõÃÛáõÝÝ»ñÁ Ï³ï³ñ»Éáõ Ñ³Ù³ñ: ²Û¹ ³ÝÓÝ³Ï³½ÙÁ ãå»ïù ¿ Ñ³ñÏ³¹ñíÇ Ï³ï³ñ»Éáõ Çñ Ù³ñ¹³ëÇñ³Ï³Ý ³é³ù»ÉáõÃÛ³Ý Ñ»ï ³ÝÑ³Ù³ï»Õ»ÉÇ ËÝ¹ÇñÝ»ñ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âÇ Ï³ñ»ÉÇ å³Ñ³Ýç»É, áñå»ë½Ç Çñ ·áñÍ³éáõÛÃÝ»ñÁ Ï³ï³ñ»ÉÇë µÅßÏ³Ï³Ý ³ÝÓÝ³Ï³½ÙÁ Ý³Ë³å³ïíáõÃÛáõÝ ï³ áñ¨¿ ³ÝÓÇ, µ³óÇ µÅßÏ³Ï³Ý µÝáõÛÃÇ ÝÏ³ï³éáõÙÝ»ñÇó: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ÅßÏ³Ï³Ý ·áñÍ³éáõÛÃÝ»ñ Ï³ï³ñáÕ ³ÝÓ³Ýó</w:t>
      </w: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Ñ³ïáõÏ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  </w:t>
      </w:r>
    </w:p>
    <w:p>
      <w:pPr>
        <w:pStyle w:val="WW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àã ÙÇ Ñ³Ý·³Ù³ÝùÝ»ñáõÙ áã ÙÇ ³ÝÓ ãÇ Ï³ñáÕ å³ïÅÇ »ÝÃ³ñÏí»Éª Ýñ³ ÏáÕÙÇó µÅßÏ³Ï³Ý ¿ÃÇÏ³ÛÇ Ñ»ï Ñ³Ù³ï»Õ»ÉÇ µÅßÏ³Ï³Ý ·áñÍ³éáõÛÃÝ»ñ Ï³ï³ñ»Éáõ Ñ³Ù³ñ, ³ÝÏ³Ë ³ÛÝ µ³ÝÇó, Ã» Ç ß³Ñ áñ ³ÝÓÇ »Ý Ï³ï³ñíáõÙ ³Û¹ ·áñÍ³éáõÛÃÝ»ñ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´ÅßÏ³Ï³Ý ·áñÍ³éáõÛÃÝ»ñ Ï³ï³ñáÕ ³ÝÓÇÝù ã»Ý Ï³ñáÕ Ñ³ñÏ³¹ñí»É Ï³ï³ñ»Éáõ ·áñÍáÕáõÃÛáõÝÝ»ñ Ï³Ù ³ßË³ï³ÝùÝ»ñª Ç Ë³ËïáõÙÝ µÅßÏ³Ï³Ý ¿ÃÇÏ³ÛÇ ÝáñÙ»ñÇ Ï³Ù íÇñ³íáñÝ»ñÇ ¨ ÑÇí³Ý¹Ý»ñÇ ß³Ñ»ñÇÝ Í³é³ÛáÕ ³ÛÉ Ï³ÝáÝÝ»ñÇ, Ï³Ù Ç Ë³ËïáõÙÝ ëáõÛÝ ²ñÓ³Ý³·ñáõÃÛ³Ý ¹ñáõÛÃÝ»ñÇ, ÇÝãå»ë Ý³¨ Ñ³ñÏ³¹ñí»É Ï³ï³ñ»Éáõ ³Û¹åÇëÇ ÝáñÙ»ñáí ¨ ¹ñáõÛÃÝ»ñáí å³Ñ³ÝçíáÕ ·áñÍáÕáõÃÛáõÝÝ»ñ: 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3. ²½·³ÛÇÝ ûñ»Ýë¹ñáõÃÛ³Ý Ñ³ßí³éÙ³Ùµ ³ÝÑñ³Å»ßï ¿ Ñ³ñ·»É µÅßÏ³Ï³Ý ·áñÍ³éáõÛÃÝ»ñ Ï³ï³ñáÕ ³ÝÓ³Ýó Ù³ëÝ³·Çï³Ï³Ý ³ÛÝ å³ñï³íáñáõÃÛáõÝÝ»ñÁ, áñáÝù Ï³åí³Í »Ý ï»Õ»Ï³ïíáõÃÛ³Ý Ñ»ï, áñ Ýñ³Ýù Ï³ñáÕ »Ý ëï³Ý³É Çñ»Ýó ËÝ³Ù³Ï³ÉáõÃÛ³Ý Ý»ñùá ·ïÝíáÕ íÇñ³íáñÝ»ñÇ ¨ ÑÇí³Ý¹Ý»ñÇ í»ñ³µ»ñÛ³É: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²½·³ÛÇÝ ûñ»Ýë¹ñáõÃÛ³Ý Ñ³ßí³éÙ³Ùµ µÅßÏ³Ï³Ý ·áñÍ³éáõÛÃÝ»ñ Ï³ï³ñáÕ áã ÙÇ ³ÝÓ áã ÙÇ Ï»ñå ãÇ Ï³ñáÕ å³ïÅÇ »ÝÃ³ñÏí»É Çñ ËÝ³Ù³Ï³ÉáõÃÛ³Ý Ý»ñùá ·ïÝíáÕ íÇñ³íáñÝ»ñÇ ¨ ÑÇí³Ý¹Ý»ñÇ í»ñ³µ»ñÛ³É  ï»Õ»Ï³ïíáõÃÛáõÝ ï³Éáõó Ññ³Å³ñí»Éáõ Ï³Ù ï»Õ»Ï³ïíáõÃÛáõÝ ãïñ³Ù³¹ñ»Éáõ Ñ³Ù³ñ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´ÅßÏ³Ï³Ý Ï³½Ù³íáñáõÙÝ»ñÇ ¨ ë³ÝÇï³ñ³-ïñ³Ýëåáñï³ÛÇÝ ÙÇçáóÝ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´ÅßÏ³Ï³Ý Ï³½Ù³íáñáõÙÝ»ñÁ ¨ ë³ÝÇï³ñ³-ïñ³Ýëåáñï³ÛÇÝ ÙÇçáóÝ»ñÁ ó³ÝÏ³ó³Í Å³Ù³Ý³Ï û·ïíáõÙ »Ý Ñ³ñ·³ÝùÇó ¨ å³ßïå³ÝáõÃÛáõÝÇó ¨ ã»Ý Ï³ñáÕ ¹³éÝ³É Ñ³ñÓ³ÏÙ³Ý ûµÛ»Ïï: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2. ´ÅßÏ³Ï³Ý Ï³½Ù³íáñáõÙÝ»ñÇ ¨ ë³ÝÇï³ñ³-ïñ³Ýëåáñï³ÛÇÝ ÙÇçáóÝ»ñÇ å³ßïå³ÝáõÃÛáõÝÁ ¹³¹³ñáõÙ ¿ ÙÇ³ÛÝ ³ÛÝ ¹»åùáõÙ, »Ã» ¹ñ³Ýù û·ï³·áñÍíáõÙ »Ý Çñ»Ýó Ù³ñ¹³ëÇñ³Ï³Ý ßñç³Ý³ÏÝ»ñÇó ¹áõñëª ÃßÝ³Ù³Ï³Ý ·áñÍáÕáõÃÛáõÝÝ»ñ Ï³ï³ñ»Éáõ Ñ³Ù³ñ: ê³Ï³ÛÝ å³ßïå³ÝáõÃÛ³Ý ïñ³Ù³¹ñáõÙÁ Ï³ñáÕ ¿ ¹³¹³ñ»É ÙÇ³ÛÝ Ý³Ë³½·áõß³óáõÙÇó Ñ»ïá` ë³ÑÙ³Ý»Éáí, »ñµ ¹³ å³Ñ³ÝçíáõÙ ¿, Ë»É³ÙÇï Å³ÙÏ»ï, ¨ ³ÛÝ µ³ÝÇó Ñ»ïá, »ñµ ³Û¹åÇëÇ Ý³Ë³½·áõß³óáõÙÁ áõß³¹ñáõÃÛ³Ý ãÇ ³éÝíáõÙ: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ñµ»ñ³Ýß³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Ð³Ù³å³ï³ëË³Ý Çñ³í³ëáõ ÇßË³ÝáõÃÛáõÝÝ»ñÇ í»ñ³ÑëÏáÕáõÃÛ³Ý Ý»ñùá Ý³Ë³ï»ëíáõÙ ¿ µÅßÏ³Ï³Ý Ï³Ù Ñá·¨áñ ³ÝÓÝ³Ï³½ÙÇ, µÅßÏ³Ï³Ý Ï³½Ù³íáñáõÙÝ»ñÇ ¨ ë³ÝÇï³ñ³-ïñ³Ýëåáñï³ÛÇÝ ÙÇçáóÝ»ñÇ ÏáÕÙÇó ëåÇï³Ï ýáÝÇ íñ³ Ï³ñÙÇñ Ë³ãÇ, Ï³ñÙÇñ Ù³ÑÇÏÇ  Ï³Ù Ï³ñÙÇñ ³éÛáõÍÇ ¨ ³ñ¨Ç ï³ñµ»ñ³Ýß³ÝÇ ÏñáõÙ Ï³Ù ï»ë³Ý»ÉÇ ï»ÕáõÙ ¹ñ³ ï»Õ³¹ñáõÙ: ´áÉáñ Ñ³Ý·³Ù³ÝùÝ»ñáõÙ ³ÛÝ û·ïíáõÙ ¿ Ñ³ñ·³ÝùÇó: î³ñµ»ñ³Ýß³ÝÁ ãå»ïù ¿ û·ï³·áñÍíÇ áã Çñ Ýß³Ý³ÏáõÃÛ³Ùµ: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Ý³ÏãáõÃÛáõ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Ý³ÏãáõÃÛ³Ý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ø³Õ³ù³óÇ³Ï³Ý µÝ³ÏãáõÃÛáõÝÁ ¨ ³é³ÝÓÇÝ ù³Õ³ù³óÇ³Ï³Ý ³ÝÓÇÝù é³½Ù³Ï³Ý ·áñÍáÕáõÃÛáõÝÝ»ñÇ Ñ»ï¨³Ýùáí Í³·³Í íï³Ý·Ý»ñÇ ¹»åùáõÙ û·ïíáõÙ »Ý ÁÝ¹Ñ³Ýáõñ å³ßïå³ÝáõÃÛáõÝÇó: ²Û¹ å³ßïå³ÝáõÃÛ³Ý Çñ³Ï³Ý³óÙ³Ý Ýå³ï³Ïáí µáÉáñ Ñ³Ý·³Ù³ÝùÝ»ñáõÙ å³Ñå³ÝíáõÙ »Ý Ñ»ï¨Û³É ÝáñÙ»ñ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ø³Õ³ù³óÇ³Ï³Ý µÝ³ÏãáõÃÛáõÝÁª áñå»ë ³Û¹åÇëÇÝ, ÇÝãå»ë Ý³¨ ³é³ÝÓÇÝ ù³Õ³ù³óÇ³Ï³Ý ³ÝÓÇÝù ãå»ïù ¿ ÉÇÝ»Ý Ñ³ñÓ³ÏÙ³Ý ûµÛ»Ïï: ²ñ·»ÉíáõÙ »Ý µéÝáõÃÛ³Ý ·áñÍáÕáõÃÛáõÝÝ»ñÁ Ï³Ù ù³Õ³ù³óÇ³Ï³Ý µÝ³ÏãáõÃÛ³ÝÁ ³Ñ³µ»Ï»Éáõ ÑÇÙÝ³Ï³Ý Ýå³ï³Ï áõÝ»óáÕ µéÝáõÃÛ³Ùµ ëå³éÝ³ÉÁ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ø³Õ³ù³óÇ³Ï³Ý ³ÝÓÇÝù û·ïíáõÙ »Ý ëáõÛÝ Ù³ëáí Ý³Ë³ï»ëí³Í å³ßïå³ÝáõÃÛáõÝÇó,  »Ã», ¨ ù³ÝÇ ¹»é Ýñ³Ýù ½ÇÝí³Í ·áñÍáÕáõÃÛáõÝÝ»ñÇÝ ³ÝÙÇç³Ï³Ý Ù³ëÝ³ÏóáõÃÛáõÝ ã»Ý áõÝ»ÝáõÙ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Ý³ÏãáõÃÛ³Ý ·áÛ³ï¨Ù³Ý Ñ³Ù³ñ ³ÝÑñ³Å»ßï ûµÛ»ÏïÝ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²ñ·»ÉíáõÙ ¿ µÝ³ÏãáõÃÛ³Ý ßñç³ÝáõÙ ëáíÝ û·ï³·áñÍ»É áñå»ë é³½Ù³Ï³Ý ·áñÍáÕáõÃÛáõÝÝ»ñÇ í³ñÙ³Ý Ù»Ãá¹: ²Û¹ å³ï×³éáí  ³ñ·»ÉíáõÙ ¿ ³Û¹ Ýå³ï³Ïáí Ñ³ñÓ³ÏÙ³Ý »ÝÃ³ñÏ»É, áãÝã³óÝ»É, ¹áõñë µ»ñ»É Ï³Ù ß³ñùÇó Ñ³Ý»É ù³Õ³ù³óÇ³Ï³Ý µÝ³ÏãáõÃÛ³Ý ·áÛáõÃÛ³Ý Ñ³Ù³ñ ³ÝÑñ³Å»ßï ûµÛ»ÏïÝ»ñÁ, ÇÝãå»ë, ûñÇÝ³Ï, ëÝÝ¹³ÙÃ»ñùÇ å³ß³ñÝ»ñÁ, å³ñ»Ý ³ñï³¹ñáÕ ·ÛáõÕ³ïÝï»ë³Ï³Ý ßñç³ÝÝ»ñÁ, ó³Ýù»ñÁ, ³Ý³ëáõÝÝ»ñÁ, çñ³Ù³ï³Ï³ñ³ñÙ³Ý Ï³éáõÛóÝ»ñÁ ¨ çñÇ å³ß³ñÝ»ñÁ, ÇÝãå»ë Ý³¨ áéá·Ù³Ý ßÇÝáõÃÛáõÝÝ»ñÁ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ï³Ý·³íáñ áõÅ»ñ å³ñáõÝ³ÏáÕ Ï³éáõÛóÝ»ñÇ ¨ Ï³Û³ÝùÝ»ñÇ 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ìï³Ý·³íáñ áõÅ»ñ å³ñáõÝ³ÏáÕ Ï³éáõÛóÝ»ñÁ ¨ Ï³Û³ÝùÝ»ñÁ, ³ÛëÇÝùÝ` ³Ùµ³ñï³ÏÝ»ñÁ, å³ïÝ»ßÝ»ñÁ ¨ ³ïáÙ³ÛÇÝ ¿É»Ïïñ³Ï³Û³ÝÝ»ñÁ ãå»ïù ¿ Ñ³ñÓ³ÏÙ³Ý ûµÛ»Ïï ¹³éÝ³Ý ³Ý·³Ù ³ÛÝ ¹»åùáõÙ, »ñµ  ¹ñ³Ýù Ñ³Ý¹Çë³ÝáõÙ »Ý é³½Ù³Ï³Ý ûµÛ»ÏïÝ»ñ, »Ã» ³Û¹åÇëÇ Ñ³ñÓ³ÏáõÙÁ Ï³ñáÕ ¿ ³é³ç³óÝ»É íï³Ý·³íáñ áõÅ»ñÇ ³½³ïáõÙ ¨ Ñ»ï³·³ Í³Ýñ ÏáñáõëïÝ»ñ ù³Õ³ù³óÇ³Ï³Ý µÝ³ÏãáõÃÛ³Ý ßñç³ÝáõÙ: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ß³ÏáõÃ³ÛÇÝ ³ñÅ»ùÝ»ñÇ ¨ å³ßï³ÙáõÝùÇ í³Ûñ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²é³Ýó íÝ³ë å³ï×³é»Éáõ §¼ÇÝí³Í ÁÝ¹Ñ³ñÙ³Ý ¹»åùáõÙ Ùß³ÏáõÃ³ÛÇÝ ³ñÅ»ùÝ»ñÇ å³ßïå³ÝáõÃÛ³Ý Ù³ëÇÝ¦ 1954 Ã. Ù³ÛÇëÇ 14-Ç Ð³³·³ÛÇ ÏáÝí»ÝóÇ³ÛÇ ¹ñáõÛÃÝ»ñÇÝ, ³ñ·»ÉíáõÙ ¿ Ï³ï³ñ»É áñ¨¿ ÃßÝ³Ù³Ï³Ý ·áñÍáÕáõÃÛáõÝ` áõÕÕí³Í ³ÛÝ å³ïÙ³Ï³Ý Ñáõß³ñÓ³ÝÝ»ñÇ, ³ñí»ëïÇ ëï»ÕÍ³·áñÍáõÃÛáõÝÝ»ñÇ Ï³Ù å³ßï³ÙáõÝùÇ í³Ûñ»ñÇ ¹»Ù, áñáÝù Ï³½ÙáõÙ »Ý ÅáÕáíáõñ¹Ý»ñÇ Ùß³ÏáõÃ³ÛÇÝ ¨ Ñá·¨áñ Å³é³Ý·áõÃÛáõÝÁ, ¨ ¹ñ³Ýù û·ï³·áñÍ»É é³½Ù³Ï³Ý ·áñÍáÕáõÃÛáõÝÝ»ñÇÝ ½áñ³Ïó»Éáõ Ñ³Ù³ñ: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³ÝÓ³Ýó µéÝÇ ï»Õ³÷áËÙ³Ý ³ñ·»É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WW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âå»ïù ¿ Ï³ñ·³¹ñáõÃÛáõÝÝ»ñ ³ñí»Ý ½ÇÝí³Í ÁÝ¹Ñ³ñÙ³Ý Ñ»ï Ï³åí³Í å³ï×³éÝ»ñáí ù³Õ³ù³óÇ³Ï³Ý µÝ³ÏãáõÃÛ³Ý ï»Õ³÷áËÙ³Ý Ù³ëÇÝ, »Ã» ¹ñ³ ³ÝÑñ³Å»ßïáõÃÛáõÝÁ ãÇ µËáõÙ ù³Õ³ù³óÇ³Ï³Ý ³ÝÓ³Ýó ³Ýíï³Ý·áõÃÛ³Ý ³å³ÑáíÙ³Ý å³Ñ³ÝçÝ»ñÇó Ï³Ù é³½Ù³Ï³Ý µÝáõÛÃÇ ³ÝÑ»ï³Ó·»ÉÇ å³ï×³éÝ»ñÇó: ²Û¹åÇëÇ ï»Õ³÷áËáõÙÝ»ñ Çñ³Ï³Ý³óÝ»Éáõ ³ÝÑñ³Å»ßïáõÃÛ³Ý ¹»åùáõÙ Ó»éÝ³ñÏíáõÙ »Ý µáÉáñ ÑÝ³ñ³íáñ ÙÇçáóÝ»ñÁª ù³Õ³ù³óÇ³Ï³Ý µÝ³ÏãáõÃÛ³ÝÁ ï»Õ³íáñÙ³Ý, ÑÇ·Ç»Ý³ÛÇ, ³éáÕçáõÃÛ³Ý, ³Ýíï³Ý·áõÃÛ³Ý ¨ ëÝÝ¹Ç ï»ë³Ï»ïÇó µ³í³ñ³ñ å³ÛÙ³ÝÝ»ñáõÙ ÁÝ¹áõÝ»Éáõ Ñ³Ù³ñ:  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ø³Õ³ù³óÇ³Ï³Ý ³ÝÓÇÝù ã»Ý Ï³ñáÕ Ñ³ñÏ³¹ñí»É ÃáÕÝ»Éáõ Çñ»Ýó ë»÷³Ï³Ý ï³ñ³ÍùÁ` ÁÝ¹Ñ³ñÙ³Ý Ñ»ï Ï³åí³Í å³ï×³éÝ»ñáí: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Ðá¹í³Í 18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ú·ÝáõÃÛ³Ý ÁÝÏ»ñáõÃÛáõÝÝ»ñÁ ¨ û·ÝáõÃÛ³Ý ·áñÍáÕáõÃÛáõ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´³ñÓñ å³ÛÙ³Ý³íáñíáÕ ÏáÕÙÇ ï³ñ³ÍùáõÙ ·ïÝíáÕ û·ÝáõÃÛ³Ý ÁÝÏ»ñáõÃÛáõÝÝ»ñÁ, ³ÛÝåÇëÇù, ÇÝãåÇëÇù »Ý Î³ñÙÇñ Ë³ãÇ (Î³ñÙÇñ Ù³ÑÇÏÇ, Î³ñÙÇñ ³éÛáõÍÇ ¨ ³ñ¨Ç) Ï³½Ù³Ï»ñåáõÃÛáõÝÝ»ñÁ, Ï³ñáÕ »Ý ³é³ç³ñÏ»É Í³é³ÛáõÃÛáõÝÝ»ñª ½ÇÝí³Í ÁÝ¹Ñ³ñÙ³Ý ½áÑ»ñÇ ÝÏ³ïÙ³Ùµ Çñ»Ýó ³í³Ý¹³Ï³Ý ·áñÍ³éáõÛÃÝ»ñÇ Ï³ï³ñÙ³Ý Ýå³ï³Ïáí: ø³Õ³ù³óÇ³Ï³Ý µÝ³ÏãáõÃÛáõÝÁ Ï³ñáÕ ¿, ³Ý·³Ù Çñ Ý³Ë³Ó»éÝáõÃÛ³Ùµ, ³é³ç³ñÏ»É Ñ³í³ù»Éáõ íÇñ³íáñÝ»ñÇÝ, ÑÇí³Ý¹Ý»ñÇÝ ¨ Ý³í³µ»ÏÛ³ÉÝ»ñÇÝ ¨ ËÝ³Ù»Éáõ Ýñ³Ýó: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2. ºÃ» ù³Õ³ù³óÇ³Ï³Ý µÝ³ÏãáõÃÛáõÝÁ ã³÷Çó ³í»ÉÇ Í³Ýñ ½ñÏ³ÝùÝ»ñ ¿ ÏñáõÙ Çñ ·áÛáõÃÛ³Ý Ñ³Ù³ñ ¿³å»ë Ï³ñ¨áñ ³ÛÝåÇëÇ å³ß³ñÝ»ñáí ³Ýµ³í³ñ³ñ ³å³Ñáíí³Í ÉÇÝ»Éáõ å³ï×³éáí, ÇÝãå»ë ûñÇÝ³Ï, å³ñ»Ý³ÙÃ»ñùÁ ¨ µÅßÏ³Ï³Ý ÝÛáõÃ»ñÁ, ³å³ ß³Ñ³·ñ·Çé ´³ñÓñ å³ÛÙ³Ý³íáñíáÕ ÏáÕÙÇ Ñ³Ù³Ó³ÛÝáõÃÛ³Ùµ ³ÝóÏ³óíáõÙ »Ý ù³Õ³ù³óÇ³Ï³Ý µÝ³ÏãáõÃÛ³ÝÝ û·ÝáõÃÛáõÝ óáõó³µ»ñ»Éáõ ·áñÍáÕáõÃÛáõÝÝ»ñ, áñáÝù ÏñáõÙ »Ý µ³ó³é³å»ë Ù³ñ¹³ëÇñ³Ï³Ý ¨ ³ÝÏáÕÙÝ³Ï³É µÝáõÛÃ, ¨ Çñ³Ï³Ý³óíáõÙ »Ý ³é³Ýó áñ¨¿ ³ÝÝå³ëï ï³ñµ»ñáõÃÛ³Ý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ñ³Í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left="1"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êáõÛÝ ²ñÓ³Ý³·ñáõÃÛáõÝÁ å»ïù ¿ ÑÝ³ñ³íáñÇÝ ã³÷ É³ÛÝáñ»Ý ï³ñ³Íí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ïáñ³·ñ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êáõÛÝ ²ñÓ³Ý³·ñáõÃÛáõÝÁ ÏáÝí»ÝóÇ³Ý»ñÇ Ù³ëÝ³ÏÇóÝ»ñÇ ÏáÕÙÇó ëïáñ³·ñ»Éáõ Ñ³Ù³ñ µ³ó ÏÉÇÝÇ º½ñ³÷³ÏÇã ³ÏïÝ ëïáñ³·ñ»Éáõó í»ó ³ÙÇë ³Ýó ¨ µ³ó ÏÙÝ³ ï³ëÝ»ñÏáõ ³Ùëí³ ÁÝÃ³óùáõÙ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³í»ñ³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êáõÛÝ ²ñÓ³Ý³·ñáõÃÛáõÝÁ å»ïù ¿ ÑÝ³ñ³íáñÇÝ ã³÷ ³ñ³·áñ»Ý í³í»ñ³óíÇ: ì³í»ñ³·ñ»ñÝ Ç å³Ñ »Ý Ñ³ÝÓÝíáõÙ Þí»Ûó³ñÇ³ÛÇ ¸³ßÝ³ÛÇÝ ËáñÑñ¹ÇÝ` ÏáÝí»ÝóÇ³Ý»ñÇ ³í³Ý¹³å³ÑÇÝ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Ç³Ý³É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êáõÛÝ ²ñÓ³Ý³·ñáõÃÛáõÝÁ ÙÇ³Ý³Éáõ Ñ³Ù³ñ µ³ó ¿  ³ÛÝ ãëïáñ³·ñ³Íª ÏáÝí»ÝóÇ³Ý»ñÇ ó³ÝÏ³ó³Í Ù³ëÝ³ÏóÇ ³éç¨: ØÇ³Ý³Éáõ Ù³ëÇÝ ÷³ëï³ÃÕÃ»ñÝ Ç å³Ñ »Ý Ñ³ÝÓÝíáõÙ ÏáÝí»ÝóÇ³Ý»ñÇ ³í³Ý¹³å³ÑÇÝ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3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õÅÇ Ù»ç ÙïÝ»É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1. êáõÛÝ ²ñÓ³Ý³·ñáõÃÛáõÝÝ áõÅÇ Ù»ç ¿ ÙïÝáõÙ »ñÏáõ í³í»ñ³·Çñ Ï³Ù ÙÇ³Ý³Éáõ Ù³ëÇÝ »ñÏáõ ÷³ëï³ÃáõÕÃ Ç å³Ñ Ñ³ÝÓÝ»Éáõó í»ó ³ÙÇë ³Ýó: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2. ÎáÝí»ÝóÇ³Ý»ñÇ` ëáõÛÝ ²ñÓ³Ý³·ñáõÃÛáõÝÁ Ñ»ï³·³ÛáõÙ í³í»ñ³óñ³Í Ï³Ù ¹ñ³Ý ÙÇ³ó³Í Ûáõñ³ù³ÝãÛáõñ Ù³ëÝ³ÏóÇ Ñ³Ù³ñ ³ÛÝ áõÅÇ Ù»ç ¿ ÙïÝáõÙ ³Û¹åÇëÇ Ù³ëÝ³ÏóÇ ÏáÕÙÇó Çñ í³í»ñ³·ÇñÁ Ï³Ù ÙÇ³Ý³Éáõ Ù³ëÇÝ ÷³ëï³ÃáõÕÃÝ Ç å³Ñ Ñ³ÝÓÝ»Éáõó í»ó ³ÙÇë ³Ýó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Ðá¹í³Í 24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õÕÕáõ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´³ñÓñ å³ÛÙ³Ý³íáñíáÕ ÏáÕÙ»ñÇó Ûáõñ³ù³ÝãÛáõñÁ Ï³ñáÕ ¿ áõÕÕáõÙÝ»ñ ³é³ç³ñÏ»É ëáõÛÝ ²ñÓ³Ý³·ñáõÃÛ³Ý ³éÃÇí: ²é³ç³ñÏí³Í ó³ÝÏ³ó³Í  áõÕÕÙ³Ý ï»ùëïÝ áõÕ³ñÏíáõÙ ¿ ³í³Ý¹³å³ÑÇÝ, áñÁ µáÉáñ ´³ñÓñ å³ÛÙ³Ý³íáñíáÕ ÏáÕÙ»ñÇ ¨ Î³ñÙÇñ Ë³ãÇ ÙÇç³½·³ÛÇÝ ÏáÙÇï»Ç Ñ»ï ËáñÑñ¹³ïíáõÃÛáõÝÝ»ñ ³ÝóÏ³óÝ»Éáõó Ñ»ïá áñáßáõÙ ¿, Ã» å»±ïù ¿ ·áõÙ³ñ»É Ñ³Ù³ÅáÕáí` ³é³ç³ñÏí³Í áõÕÕáõÙÁ Ï³Ù áõÕÕáõÙÝ»ñÁ ùÝÝáõÃÛ³Ý ³éÝ»Éáõ Ñ³Ù³ñ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í³Ý¹³å³ÑÝ ³Û¹ Ñ³Ù³ÅáÕáíÇÝ Ññ³íÇñáõÙ ¿ µáÉáñ ´³ñÓñ å³ÛÙ³Ý³íáñíáÕ ÏáÕÙ»ñÇÝ, ÇÝãå»ë Ý³¨ ÏáÝí»ÝóÇ³Ý»ñÇ Ù³ëÝ³ÏÇóÝ»ñÇÝ, ³ÝÏ³Ë ³ÛÝ µ³ÝÇó` Ýñ³Ýù ëáõÛÝ ²ñÓ³Ý³·ñáõÃÛáõÝÁ ëïáñ³·ñ»±É »Ý, Ã» áã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5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â»ÕÛ³É Ñ³Ûï³ñ³ñ»É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WW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²ÛÝ ¹»åùáõÙ, »ñµ ´³ñÓñ å³ÛÙ³Ý³íáñíáÕ ÏáÕÙÁ ã»ÕÛ³É ¿ Ñ³Ûï³ñ³ñáõÙ ëáõÛÝ ²ñÓ³Ý³·ñáõÃÛáõÝÁ, ã»ÕÛ³É Ñ³Ûï³ñ³ñí»ÉÝ áõÅÇ Ù»ç ¿ ÙïÝáõÙ ã»ÕÛ³É Ñ³Ûï³ñ³ñ»Éáõ Ù³ëÇÝ ÷³ëï³ÃáõÕÃÝ ëï³Ý³Éáõó Ñ»ïá í»ó ³ÙÇë ³Ýó: ê³Ï³ÛÝ, »Ã» í»ó»ñáñ¹ ³Ùëí³ ³í³ñïÇÝ ã»ÕÛ³É Ñ³Ûï³ñ³ñ³Í ÏáÕÙÁ Ñ³ÛïÝíÇ 1-ÇÝ Ñá¹í³ÍáõÙ ÑÇß³ï³Ïí³Í Çñ³¹ñáõÃÛ³Ý Ù»ç, ³å³ ã»ÕÛ³É Ñ³Ûï³ñ³ñí»ÉÝ áõÅÇ Ù»ç ãÇ ÙïÝáõÙ ÙÇÝã¨ ½ÇÝí³Í ÁÝ¹Ñ³ñÙ³Ý ³í³ñïÁ: ²ÛÝ ³ÝÓÇÝù, áñáÝù ³½³ï³½ñÏíáõÙ »Ý Ï³Ù áñáÝó ³½³ïáõÃÛáõÝÁ ë³ÑÙ³Ý³÷³ÏíáõÙ ¿ ³Û¹ ÁÝ¹Ñ³ñÙ³Ý Ñ»ï Ï³åí³Í å³ï×³éÝ»ñáí, ³ÛÝáõ³Ù»Ý³ÛÝÇí, ß³ñáõÝ³ÏíáõÙ »Ý ëáõÛÝ ²ñÓ³Ý³·ñáõÃÛ³Ý ¹ñáõÛÃÝ»ñÇ Ñáí³Ý³íáñáõÃÛáõÝÇó û·ïí»É, ÙÇÝã¨ Ýñ³Ýó í»ñçÝ³Ï³Ý ³½³ï³·ñáõÙ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â»ÕÛ³É Ñ³Ûï³ñ³ñ»Éáõ Ù³ëÇÝ Í³ÝáõóáõÙÁ ·ñ³íáñ Ó¨áí áõÕ³ñÏíáõÙ ¿ ³í³Ý¹³å³ÑÇÝ, áñÝ ³Û¹ Ù³ëÇÝ ï»Õ»Ï³óÝáõÙ ¿ µáÉáñ ´³ñÓñ å³ÛÙ³Ý³íáñíáÕ ÏáÕÙ»ñÇÝ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6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³Ýáõ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WWBodyText2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²í³Ý¹³å³ÑÁ ´³ñÓñ å³ÛÙ³Ý³íáñíáÕ ÏáÕÙ»ñÇÝ, ÇÝãå»ë Ý³¨ ÏáÝí»ÝóÇ³Ý»ñÇ Ù³ëÝ³ÏÇóÝ»ñÇÝ, ³ÝÏ³Ë ³ÛÝ µ³ÝÇó` Ýñ³Ýù ëáõÛÝ ²ñÓ³Ý³·ñáõÃÛáõÝÁ ëïáñ³·ñ»É »Ý, Ã» áã, Í³ÝáõóáõÙ ¿`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³) ëáõÛÝ ²ñÓ³Ý³·ñáõÃÛ³Ý ï³Ï ¹ñí³Í ëïáñ³·ñáõÃÛáõÝÝ»ñÇ ¨ 21 ¨ 22 Ñá¹í³ÍÝ»ñÇÝ Ñ³Ù³å³ï³ëË³Ýª í³í»ñ³·ñ»ñÁ ¨ ÙÇ³Ý³Éáõ ÷³ëï³ÃÕÃ»ñÝ Ç å³Ñ Ñ³ÝÓÝ»Éáõ Ù³ëÇÝ,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µ) 23 Ñá¹í³ÍÇÝ Ñ³Ù³å³ï³ëË³Ýª ëáõÛÝ ²ñÓ³Ý³·ñáõÃÛáõÝÝ áõÅÇ Ù»ç ÙïÝ»Éáõ Ãí³Ï³ÝÇ Ù³ëÇÝ ¨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 xml:space="preserve">·) 24 Ñá¹í³ÍÇÝ Ñ³Ù³å³ï³ëË³Ýª ëï³óí³Í Ñ³Õáñ¹áõÙÝ»ñÇ ¨ Ñ³Ûï³ñ³ñáõÃÛáõÝÝ»ñÇ Ù³ëÇÝ: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7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ñ³Ý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àõÅÇ Ù»ç ÙïÝ»Éáõó Ñ»ïá ëáõÛÝ ²ñÓ³Ý³·ñáõÃÛáõÝÝ ³í³Ý¹³å³ÑÇ ÏáÕÙÇó áõÕ³ñÏíáõÙ ¿ ØÇ³íáñí³Í ³½·»ñÇ Ï³½Ù³Ï»ñåáõÃÛ³Ý ù³ñïáõÕ³ñáõÃÛáõÝª ØÇ³íáñí³Í ³½·»ñÇ Ï³½Ù³Ï»ñåáõÃÛ³Ý Î³ÝáÝ³¹ñáõÃÛ³Ý 102 Ñá¹í³ÍÇÝ Ñ³Ù³å³ï³ëË³Ý ·ñ³ÝóÙ³Ý ¨ Ññ³å³ñ³ÏÙ³Ý Ñ³Ù³ñ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í³Ý¹³å³ÑÁ Ý³¨ ØÇ³íáñí³Í ³½·»ñÇ Ï³½Ù³Ï»ñåáõÃÛ³Ý ù³ñïáõÕ³ñáõÃÛ³ÝÁ ï»Õ»Ï³óÝáõÙ ¿ ëáõÛÝ ²ñÓ³Ý³·ñáõÃÛ³Ý ³éÃÇí Çñ ëï³ó³Í µáÉáñ í³í»ñ³·ñ»ñÇ ¨ ÙÇ³Ý³Éáõ í»ñ³µ»ñÛ³É µáÉáñ ÷³ëï³ÃÕÃ»ñÇ Ù³ëÇÝ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8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ÜáõÛÝ³Ï³Ý ï»ùëï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>êáõÛÝ ²ñÓ³Ý³·ñáõÃÛ³Ý µÝ³·ÇñÁ, áñÇ ³Ý·É»ñ»Ý, ³ñ³µ»ñ»Ý, Çëå³Ý»ñ»Ý, ãÇÝ³ñ»Ý, éáõë»ñ»Ý ¨ ýñ³Ýë»ñ»Ý ï»ùëï»ñÁ Ñ³í³ë³ñ³å»ë ÝáõÛÝ³Ï³Ý »Ý, Ñ³ÝÓÝíáõÙ ¿ Ç å³Ñ ³í³Ý¹³å³ÑÇÝ, áñÁ ¹ñ³ Ñ³ëï³ïí³Í å³ï×»ÝÝ»ñÝ áõÕ³ñÏáõÙ ¿ ÏáÝí»ÝóÇ³Ý»ñÇ µáÉáñ Ù³ëÝ³ÏÇóÝ»ñÇÝ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af-ZA"/>
        </w:rPr>
        <w:t>*²ñÓ³Ý³·ñáõÃÛáõÝÁ Ð³Û³ëï³ÝÇ Ð³Ýñ³å»ïáõÃÛ³Ý Ñ³Ù³ñ áõÅÇ Ù»ç ¿ Ùï»É 1993 Ãí³Ï³ÝÇ ¹»Ïï»Ùµ»ñÇ 7-Çó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09"/>
        <w:tab w:val="center" w:pos="46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w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Lines">
    <w:name w:val="Lines"/>
    <w:basedOn w:val="Normal"/>
    <w:qFormat/>
    <w:pPr>
      <w:pBdr>
        <w:top w:val="single" w:sz="6" w:space="0" w:color="000000"/>
      </w:pBdr>
    </w:pPr>
    <w:rPr>
      <w:sz w:val="24"/>
      <w:szCs w:val="24"/>
    </w:rPr>
  </w:style>
  <w:style w:type="paragraph" w:styleId="Subhead">
    <w:name w:val="Subhead"/>
    <w:basedOn w:val="Normal"/>
    <w:qFormat/>
    <w:pPr>
      <w:spacing w:before="72" w:after="72"/>
    </w:pPr>
    <w:rPr>
      <w:b/>
      <w:bCs/>
      <w:i/>
      <w:iCs/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BodyText2">
    <w:name w:val="Body Text 2"/>
    <w:basedOn w:val="Normal"/>
    <w:qFormat/>
    <w:pPr>
      <w:ind w:left="5" w:firstLine="704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WWBodyText2">
    <w:name w:val="WW-Body Text 2"/>
    <w:basedOn w:val="Normal"/>
    <w:qFormat/>
    <w:pPr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9:41:00Z</dcterms:created>
  <dc:creator>C.I.C.R.</dc:creator>
  <dc:description/>
  <dc:language>en-US</dc:language>
  <cp:lastModifiedBy>User</cp:lastModifiedBy>
  <dcterms:modified xsi:type="dcterms:W3CDTF">2004-08-18T08:56:00Z</dcterms:modified>
  <cp:revision>28</cp:revision>
  <dc:subject/>
  <dc:title>????????? ?????? ????? ?????? ????????????? ?????? ????????????? ????? 1949 ??????? ??????? 12-? ????? ?????????????? ??? ????</dc:title>
</cp:coreProperties>
</file>