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àÜìºÜòÆ²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ØÇç³½·³ÛÇÝ ù³Õ³ù³óÇ³Ï³Ý ³íÇ³óÇ³ÛÇ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³Ë³µ³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Ï³ïÇ ³éÝ»Éáí, áñ ÙÇç³½·³ÛÇÝ ù³Õ³ù³óÇ³Ï³Ý ³íÇ³óÇ³ÛÇ Ñ»ï³·³ ½³ñ·³óáõÙÁ Ï³ñáÕ ¿ ½·³ÉÇáñ»Ý Ýå³ëï»É ³ßË³ñÑÇ å»ïáõÃÛáõÝÝ»ñÇ ¨ ÅáÕáíáõñ¹Ý»ñÇ ÙÇç¨ µ³ñ»Ï³ÙáõÃÛ³Ý ¨ ÷áËÁÙµéÝÙ³Ý ëï»ÕÍÙ³ÝÁ ¨ å³Ñå³ÝÙ³ÝÁ, ÇëÏ ¹ñ³ ã³ñ³ß³ÑáõÙÁ Ï³ñáÕ ¿ ëå³éÝ³ÉÇù ¹³éÝ³É Ñ³ÙÁÝ¹Ñ³Ýáõñ ³Ýíï³Ý·áõÃÛ³Ý Ñ³Ù³ñ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, áñ ó³ÝÏ³ÉÇ ¿ Ëáõë³÷»É í»×»ñÇó ¨ å»ïáõÃÛáõÝÝ»ñÇ áõ ÅáÕáíáõñ¹Ý»ñÇ ÙÇç¨ Ñ³Ù³·áñÍ³ÏóáõÃÛáõÝ ½³ñ·³óÝ»É, ÇÝãÇó ¨ Ï³Ëí³Í ¿ ³ßË³ñÑÇ Ë³Õ³Õ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ùáëïáñ³·ñÛ³É å»ïáõÃÛáõÝÝ»ñÁ, Ñ³Ù³Ó³ÛÝáõÃÛáõÝ Ó»éù µ»ñ»Éáí áñáß ëÏ½µáõÝùÝ»ñÇ ¨ ÙÇçáóÝ»ñÇ í»ñ³µ»ñÛ³É, áñáÝù Ï³å³Ñáí»Ý ÙÇç³½·³ÛÇÝ ù³Õ³ù³óÇ³Ï³Ý ³íÇ³óÇ³ÛÇ ³Ýíï³Ý· ¨ Ï³ÝáÝ³Ï³ñ·í³Í ½³ñ·³óáõÙÁ, û¹³ÛÇÝ ïñ³ÝëåáñïÇ ÙÇç³½·³ÛÇÝ Í³é³ÛáõÃÛáõÝÝ»ñÇ Ï³½Ù³Ï»ñåáõÙÁ ÑÝ³ñ³íáñáõÃÛáõÝÝ»ñÇ Ñ³í³ë³ñáõÃÛ³Ý ÑÇÙ³Ý íñ³ ¨ ¹ñ³Ýó Ë»É³óÇ áõ ß³Ñ³í»ï ß³Ñ³·áñ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ñ³Ýó Ñ³Ù³å³ï³ëË³Ý ÏÝù»óÇÝ ëáõÛÝ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ë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ÛÇÝ Ý³í³·Ý³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Ýí»ÝóÇ³ÛÇ ÁÝ¹Ñ³Ýáõñ ëÏ½µáõÝùÝ»ñÁ ¨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ÝùÝÇßË³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Ý ÁÝ¹áõÝáõÙ »Ý, áñ Ûáõñ³ù³ÝãÛáõñ å»ïáõÃÛáõÝ ÉÇ³ñÅ»ù ¨ µ³ó³éÇÏ ÇÝùÝÇßË³ÝáõÃÛáõÝ áõÝÇ Çñ ï³ñ³ÍùÇ í»ñ¨áõÙ ë÷éíáÕ û¹³ÛÇÝ ï³ñ³ÍáõÃÛ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³Í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Ýå³ï³ÏÝ»ñÇ Ñ³Ù³ñ, ä»ïáõÃÛ³Ý ï³ñ³ÍùÁ Ñ³Ù³ñíáõÙ ¿ ïíÛ³É ä»ïáõÃÛ³Ý ÇÝùÝÇßË³ÝáõÃÛ³Ý, ³í³ïÇßË³ÝáõÃÛ³Ý, åñáï»Ïïáñ³ïÇ Ï³Ù Ù³Ý¹³ïÇ ï³Ï ·ïÝíáÕ ó³Ù³ù³ÛÇÝ ï³ñ³ÍùÝ»ñÁ ¨ ¹ñ³Ýó Ñ³ñáÕ ï³ñ³Íù³ÛÇÝ çñ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Õ³ù³óÇ³Ï³Ý ¨ å»ï³Ï³Ý û¹³Ý³í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êáõÛÝ ÎáÝí»ÝóÇ³Ý ÏÇñ³éí»Éáõ ¿ ÙÇ³ÛÝ ù³Õ³ù³óÇ³Ï³Ý û¹³Ý³í»ñÇ ÝÏ³ïÙ³Ùµ ¨ ãÇ ÏÇñ³éí»Éáõ å»ï³Ï³Ý û¹³Ý³í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¼ÇÝí³Í áõÅ»ñÇ, Ù³ùë³ÛÇÝ Ù³ñÙÇÝÝ»ñÇ ¨ áëïÇÏ³Ý³Ï³Ý Í³é³ÛáõÃÛ³Ý ÏáÕÙÇó ß³Ñ³·áñÍíáÕ û¹³Ý³í»ñÁ Ñ³Ù³ñíáõÙ »Ý å»ï³Ï³Ý û¹³Ý³í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ä³ÛÙ³Ý³íáñíáÕ å»ïáõÃÛ³Ý áã ÙÇ å»ï³Ï³Ý û¹³Ý³í Ù»Ï ³ÛÉ ä»ïáõÃÛ³Ý ï³ñ³ÍùÇ íñ³ ÃéÇãù Ï³Ù í³Ûñ¿çù ãÇ Ï³ï³ñÇ` ³é³Ýó Ñ³ïáõÏ Ñ³Ù³Ó³ÛÝ³·ñÇ ÑÇÙ³Ý íñ³ ïñí³Í ÃáõÛÉïíáõÃÛ³Ý Ï³Ù ³ÛÉ Ï»ñå` Ýßí³Í Ñ³Ù³Ó³ÛÝ³·ñÇ å³ÛÙ³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ä³ÛÙ³Ý³íáñíáÕ å»ïáõÃÛáõÝÝ»ñÁ, Çñ»Ýó å»ï³Ï³Ý û¹³Ý³í»ñÇ í»ñ³µ»ñÛ³É Ï³ÝáÝ³Ï³ñ·»ñ ÁÝ¹áõÝ»ÉÇë, ÝÏ³ïÇ »Ý ³éÝáõÙ ù³Õ³ù³óÇ³Ï³Ý û¹³Ý³í»ñÇ ³Ýíï³Ý· Ý³í³·Ý³óáõÃÛ³Ý ³å³ÑáíÙ³Ý ³ÝÑñ³Å»ßïáõÃÛáõÝ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Õ³ù³óÇ³Ï³Ý ³íÇ³óÇ³ÛÇ ã³ñ³ß³ÑáõÙÁ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Ñ³Ù³Ó³ÛÝáõÙ ¿ ãû·ï³·áñÍ»É ù³Õ³ù³óÇ³Ï³Ý ³íÇ³óÇ³Ý ëáõÛÝ ÎáÝí»ÝóÇ³ÛÇ Ýå³ï³ÏÝ»ñÇÝ ãÑ³Ù³å³ï³ëË³ÝáÕ Ýå³ï³ÏÝ»ñ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éÇãùÝ»ñ ä³ÛÙ³Ý³íáñíáÕ å»ïáõÃÛáõÝÝ»ñÇ ï³ñ³ÍùÇ íñ³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Ï³ÝáÝ ÃéÇãùÝ»ñÇ Çñ³íáõÝ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Ñ³Ù³Ó³ÛÝáõÙ ¿, áñ ³ÛÉ ä³ÛÙ³Ý³íáñíáÕ å»ïáõÃÛáõÝÝ»ñÇ û¹³Ý³í»ñÁ, áñáÝù ÁÝ¹·ñÏí³Í ã»Ý ÙÇç³½·³ÛÇÝ û¹³ÛÇÝ »ñÃáõÕÇÝ»ñÇ ëå³ë³ñÏÙ³Ý Ù»ç, Çñ³íáõÝù áõÝ»Ý, ëáõÛÝ ÎáÝí»ÝóÇ³ÛÇ ¹ñáõÛÃÝ»ñÇ å³Ñå³ÝÙ³Ý å³ÛÙ³Ýáí, Çñ³Ï³Ý³óÝ»É ÃéÇãùÝ»ñ Ï³Ù ï³ñ³ÝóÇÏ ³Ýí³Ûñ¿çù ÃéÇãùÝ»ñ Çñ»Ýó ï³ñ³ÍùÇ íñ³ ¨ Ï³Ý·³éÝ»ñ Ï³ï³ñ»É áã ³é¨ïñ³ÛÇÝ Ýå³ï³ÏÝ»ñáí` ³é³Ýó å³ñï³¹Çñ Ý³ËÝ³Ï³Ý ÃáõÛÉïíáõÃÛáõÝ ëï³Ý³Éáõ ¨ å³ÛÙ³Ýáí, áñ ä»ïáõÃÛáõÝÁ, áñÇ ï³ñ³ÍùÇ íñ³ Ï³ï³ñíáõÙ ¿ ÃéÇãùÁ, Çñ³íáõÝù áõÝÇ å³Ñ³Ýç»É í³Ûñ¿çù Ï³ï³ñ»É: ²Û¹áõÑ³Ý¹»ñÓ, Ûáõñ³ù³ÝãÛáõñ ä³ÛÙ³Ý³íáñíáÕ å»ïáõÃÛáõÝ, ÃéÇãùÝ»ñÇ ³Ýíï³Ý·áõÃÛ³Ý Ýå³ï³Ïáí, Çñ³íáõÝù ¿ í»ñ³å³ÑáõÙ å³Ñ³Ýç»É ³ÛÝ û¹³Ý³í»ñÇó, áñáÝù å³ïñ³ëïíáõÙ »Ý ÁÝÃ³Ý³É ³ÝÑ³ë³Ý»ÉÇ Ï³Ù û¹³ÛÇÝ Ý³í³·Ý³óáõÃÛ³Ý ÙÇçáóÝ»ñáí ã³å³Ñáíí³Í ï³ñ³ÍùÝ»ñÇ íñ³, Ñ»ï¨»É Ý³Ë³Ýßí³Í »ñÃáõÕÇÝ»ñÇÝ Ï³Ù Ñ³ïáõÏ ÃáõÛÉïíáõÃÛáõÝ ëï³Ý³É ³Û¹åÇëÇ ÃéÇãùÝ»ñ Çñ³Ï³Ý³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åÇëÇ û¹³Ý³í»ñÁ, »Ã» ¹ñ³Ýù í³ñÓ³ïñáõÃÛ³Ý ¹ÇÙ³ó ½µ³ÕíáõÙ »Ý áõÕ¨áñÝ»ñÇ, µ»éÝ»ñÇ Ï³Ù ÷áëïÇ ÷áË³¹ñáõÙÝ»ñáí Ï³Ù í³ñÓ³Ï³ÉíáõÙ »Ý ³Û¹ Ýå³ï³Ïáí, ¨ ÃéÇãùÝ»ñ »Ý Çñ³Ï³Ý³óÝáõÙ ÙÇç³½·³ÛÇÝ û¹³ÛÇÝ »ñÃáõÕÇÝ»ñÇó ¹áõñë, 7-ñ¹ Ñá¹í³ÍÇ ¹ñáõÛÃÝ»ñÇÝ Ñ³Ù³å³ï³ëË³Ý û·ïíáõÙ »Ý Ý³¨ û¹³Ý³íÇ íñ³ áõÕ¨áñÝ»ñ, µ»éÝ»ñ Ï³Ù ÷áëï µ»éÝ»Éáõ ¨ µ»éÝ³Ã³÷»Éáõ ³ñïáÝáõÃÛáõÝÇó` å³ÛÙ³Ýáí, áñ ó³ÝÏ³ó³Í ä»ïáõÃÛáõÝ, áñÇ ï³ñ³ÍùáõÙ Ï³ï³ñíáõÙ ¿ ³Û¹åÇëÇ µ»éÝáõÙ ¨ µ»éÝ³Ã³÷áõÙ, Çñ³íáõÝù áõÝÇ ë³ÑÙ³Ý»É ³ÛÝåÇëÇ Ï³ÝáÝÝ»ñ, å³ÛÙ³ÝÝ»ñ Ï³Ù ë³ÑÙ³Ý³÷³ÏáõÙÝ»ñ, áñáÝù Ý³ Ýå³ï³Ï³Ñ³ñÙ³ñ ÏÑ³Ù³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ÝáÝ³íáñ û¹³ÛÇÝ »ñÃáõÕÇ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³Ý ï³ñ³ÍùÇ íñ³ Ï³Ù ÙÇçáí ³ÝóÝáÕ áã ÙÇ Ï³ÝáÝ³íáñ ÙÇç³½·³ÛÇÝ »ñÃáõÕÇ ãÇ Ï³ñáÕ ß³Ñ³·áñÍí»É ³ÛÉ Ï»ñå, ÇÝã ³Û¹ ä»ïáõÃÛ³Ý ÏáÕÙÇó ïñí³Í Ñ³ïáõÏ ÃáõÛÉïíáõÃÛ³Ý Ï³Ù ³ÛÉ ï»ë³ÏÇ ÃáõÛÉïíáõÃÛ³Ý ÑÇÙ³Ý íñ³` ³Û¹åÇëÇ ÃáõÛÉïíáõÃÛ³Ý å³ÛÙ³Ý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µáï³Å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Çñ³íáõÝù áõÝÇ ãÃáõÛÉ³ïñ»É ³ÛÉ ä³ÛÙ³Ý³íáñíáÕ å»ïáõÃÛáõÝÝ»ñÇ û¹³Ý³í»ñÇÝ Çñ ï³ñ³ÍùÇó` ÝáõÛÝ Çñ ï³ñ³ÍùáõÙ ·ïÝíáÕ Ýß³Ý³ÏÙ³Ý í³Ûñ ÷áË³¹ñ»Éáõ Ñ³Ù³ñ Ý³Ë³ï»ëí³Í áõÕ¨áñÝ»ñ, µ»éÝ»ñ Ï³Ù ÷áëï µ»éÝ»É í³ñÓ³ïñáõÃÛ³Ý Ï³Ù í³ñÓ³í×³ñÇ ¹ÇÙ³ó: Úáõñ³ù³ÝãÛáõñ ä³ÛÙ³Ý³íáñíáÕ å»ïáõÃÛáõÝ å³ñï³íáñíáõÙ ¿ ãÙïÝ»É áñ¨¿ Ñ³Ù³Ó³ÛÝáõÃÛ³Ý Ù»ç, áñÁ µ³ó³éÇÏ ÑÇÙáõÝùÝ»ñáí ³Û¹åÇëÇ ³ñïáÝáõÃÛáõÝ ¿ ïñ³Ù³¹ñáõÙ áñ¨¿ ³ÛÉ ä»ïáõÃÛ³Ý Ï³Ù áñ¨¿ ³ÛÉ ä»ïáõÃÛ³Ý ³íÇ³ÁÝÏ»ñáõÃÛ³ÝÁ ¨ ó³ÝÏ³ó³Í ³Û¹åÇëÇ µ³ó³éÇÏ ³ñïáÝáõÃÛáõÝ ãëï³Ý³É áñ¨¿ ³ÛÉ ä»ïáõÃÛáõ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û¹³ãáõ û¹³Ý³í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ã ÙÇ û¹³Ý³í, áñÁ Ï³ñáÕ ¿ ³Ýû¹³ãáõ ÃéÇãùÝ»ñ Çñ³Ï³Ý³óÝ»É, ãå»ïù ¿ ³Û¹åÇëÇ ÃéÇãùÝ»ñ Çñ³Ï³Ý³óÝÇ ä³ÛÙ³Ý³íáñíáÕ å»ïáõÃÛ³Ý íñ³` ³é³Ýó ³Û¹ ä»ïáõÃÛ³Ý Ñ³ïáõÏ ÃáõÛÉïíáõÃÛ³Ý Ï³Ù ³Û¹åÇëÇ ÃáõÛÉïíáõÃÛ³Ý å³ÛÙ³ÝÝ»ñÇÝ áã Ñ³Ù³å³ï³ëË³Ý: Úáõñ³ù³ÝãÛáõñ ä³ÛÙ³Ý³íáñíáÕ å»ïáõÃÛáõÝ, ù³Õ³ù³óÇ³Ï³Ý û¹³Ý³í»ñÇ Ñ³Ù³ñ µ³ó ßñç³ÝÝ»ñáõÙ ³Û¹åÇëÇ ³Ýû¹³ãáõ û¹³Ý³íÇ ÃéÇãù Çñ³Ï³Ý³óÝ»ÉÇë,  å³ñï³íáñíáõÙ ¿ ³å³Ñáí»É ³ÛÝåÇëÇ ÑëÏáÕáõÃÛáõÝ, áñÁ ÃáõÛÉ Ïï³ Ëáõë³÷»É ù³Õ³ù³óÇ³Ï³Ý û¹³Ý³í»ñÇ Ñ³Ù³ñ íï³Ý·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·»Éí³Í ·áïÇ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Úáõñ³ù³ÝãÛáõñ ä³ÛÙ³Ý³íáñíáÕ å»ïáõÃÛáõÝ, é³½Ù³Ï³Ý ³ÝÑñ³Å»ßïáõÃÛ³Ý Ï³Ù Ñ³ë³ñ³Ï³Ï³Ý ³Ýíï³Ý·áõÃÛ³Ý ÝÏ³ï³éáõÙÝ»ñáí, Ï³ñáÕ ¿ ë³ÑÙ³Ý³÷³Ï»É Ï³Ù ³ÙµáÕçáíÇÝ ³ñ·»É»É ³ÛÉ ä»ïáõÃÛáõÝÝ»ñÇ û¹³Ý³í»ñÇÝ ÃéÇãùÝ»ñ Ï³ï³ñ»É Çñ ï³ñ³ÍùÇ áñáß³ÏÇ ·áïÇÝ»ñÇ íñ³` å³ÛÙ³Ýáí, áñ ³Ûë ³éÝãáõÃÛ³Ùµ áã ÙÇ ï³ñµ»ñ³ÏáõÙ ãÇ ë³ÑÙ³ÝíÇ ïíÛ³É ä»ïáõÃÛ³Ý ÙÇç³½·³ÛÇÝ û¹³ÛÇÝ »ñÃáõÕÇÝ»ñáí Ï³ÝáÝ³íáñ ÃéÇãùÝ»ñ Çñ³Ï³Ý³óÝáÕ û¹³Ý³í»ñÇ ¨ ³Û¹åÇëÇ ÃéÇãùÝ»ñ Çñ³Ï³Ý³óÝáÕ ³ÛÉ ä³ÛÙ³Ý³íáñíáÕ å»ïáõÃÛáõÝÝ»ñÇ û¹³Ý³í»ñÇ ÙÇç¨: ²ñ·»Éí³Í ·áïÇÝ»ñÇ ï³ñ³ÍùÁ ¨ ¹ÇñùÁ å»ïù ¿ ë³ÑÙ³ÝíÇ ³ÛÝå»ë, áñ ³é³Ýó ³ÝÑñ³Å»ßïáõÃÛ³Ý ãË³Ý·³ñÇ û¹³ÛÇÝ Ý³í³·Ý³óáõÃÛ³ÝÁ: ä³ÛÙ³Ý³íáñíáÕ å»ïáõÃÛ³Ý ï³ñ³ÍùáõÙ ·ïÝíáÕ ³Û¹åÇëÇ ³ñ·»Éí³Í ·áïÇÝ»ñÇ ÝÏ³ñ³·ñáõÃÛáõÝÁ, ÇÝãå»ë Ý³¨ ¹ñ³Ýó Ñ»ï Ï³åí³Í ó³ÝÏ³ó³Í ÷á÷áËáõÃÛáõÝ, å»ïù ¿ ÑÝ³ñ³íáñÇÝë ßï³å ïñ³Ù³¹ñíÇ ³ÛÉ ä³ÛÙ³Ý³íáñíáÕ å»ïáõÃÛáõÝÝ»ñÇÝ ¨ ø³Õ³ù³óÇ³Ï³Ý ³íÇ³óÇ³ÛÇ ÙÇç³½·³ÛÇÝ Ï³½Ù³Ï»ñå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Úáõñ³ù³ÝãÛáõñ ä³ÛÙ³Ý³íáñíáÕ å»ïáõÃÛáõÝ, µ³ó³éÇÏ Ñ³Ý·³Ù³ÝùÝ»ñáõÙ, ³ñï³Ï³ñ· Çñ³íÇ×³ÏÇ å³ÛÙ³ÝÝ»ñáõÙ Ï³Ù Ñ³ë³ñ³Ï³Ï³Ý ³Ýíï³Ý·áõÃÛ³Ý ³å³ÑáíÙ³Ý Ýå³ï³Ïáí, Çñ³íáõÝù ¿ í»ñ³å³ÑáõÙ Å³Ù³Ý³Ï³íáñ³å»ë ë³ÑÙ³Ý³÷³Ï»É Ï³Ù ³ñ·»É»É ÃéÇãùÝ»ñÝ Çñ áÕç ï³ñ³ÍùÇ Ï³Ù ¹ñ³ ÙÇ Ù³ëÇ íñ³` å³ÛÙ³Ýáí, áñ ³Û¹åÇëÇ ë³ÑÙ³Ý³÷³ÏáõÙÁ Ï³Ù ³ñ·»ÉùÁ ÏÏÇñ³éíÇ µáÉáñ ³ÛÉ ä»ïáõÃÛáõÝÝ»ñÇ û¹³Ý³í»ñÇ ÝÏ³ïÙ³Ùµ` ³ÝÏ³Ë ¹ñ³Ýó ³½·³ÛÇÝ å³ïÏ³Ý»É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Úáõñ³ù³ÝãÛáõñ ä³ÛÙ³Ý³íáñíáÕ å»ïáõÃÛáõÝ, Çñ ÏáÕÙÇó ë³ÑÙ³Ýí³Í Ï³ÝáÝÝ»ñÇÝ Ñ³Ù³å³ï³ëË³Ý, Ï³ñáÕ ¿ ëáõÛÝ Ñá¹í³ÍÇ §³¦ ¨ §µ¦ Ï»ï»ñáõÙ Ýßí³Í ·áïÇ Ùáõïù ·áñÍ³Í ó³ÝÏ³ó³Í û¹³Ý³íÇó å³Ñ³Ýç»É í³Ûñ¿çù Ï³ï³ñ»É Çñ ï³ñ³ÍùáõÙ ï»Õ³Ï³Ûí³Í Ýßí³Í û¹³Ý³í³Ï³Û³ÝÝ»ñÇó Ù»ÏáõÙ` ³Û¹ ·áïáõó ¹áõñë ·³Éáõó Ñ»ïá ÑÝ³ñ³íáñÇÝë ë»ÕÙ Å³Ù³Ý³Ï³Ñ³ïí³ÍáõÙ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Ûñ¿çù Ù³ùë³ÛÇÝ ½ÝÝÙ³Ý Ýå³ï³Ïáí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éáõÃÛ³Ùµ ³ÛÝ ¹»åù»ñÇ, »ñµ, ëáõÛÝ ÎáÝí»ÝóÇ³ÛÇ ¹ñáõÛÃÝ»ñÇ Ñ³Ù³Ó³ÛÝ Ï³Ù Ñ³ïáõÏ ÃáõÛÉïíáõÃÛ³Ý ÑÇÙ³Ý íñ³ û¹³Ý³í»ñÇÝ ÃáõÛÉ³ïñíáõÙ ¿ Ñ³ï»É ä³ÛÙ³Ý³íáñíáÕ å»ïáõÃÛ³Ý ï³ñ³ÍùÁ ³é³Ýó í³Ûñ¿çù Ï³ï³ñ»Éáõ, Ûáõñ³ù³ÝãÛáõñ û¹³Ý³í, áñÁ Ùáõïù ¿ ·áñÍáõÙ ä³ÛÙ³Ý³íáñíáÕ å»ïáõÃÛ³Ý ï³ñ³Íù, å»ïù ¿, »Ã» ³Û¹ å»ïáõÃÛ³Ý ûñ»Ýë¹ñáõÃÛ³Ùµ ¹³ Ý³Ë³ï»ëí³Í ¿, í³Ûñ¿çù Ï³ï³ñÇ ïíÛ³É ä»ïáõÃÛ³Ý ÏáÕÙÇó Ýßí³Í û¹³Ý³í³Ï³Û³ÝáõÙ` Ù³ùë³ÛÇÝ Ï³Ù ³ÛÉ ï»ë³ÏÇ ½ÝÝáõÙ ³ÝóÝ»Éáõ Ñ³Ù³ñ: ²Û¹ û¹³Ý³í»ñÇ »ÉùÁ ä³ÛÙ³Ý³íáñíáÕ å»ïáõÃÛ³Ý ï³ñ³ÍùÇó å»ïù ¿ Çñ³Ï³Ý³óíÇ ÝáõÛÝ Ï»ñå Ýßí³Í û¹³Ý³í³Ï³Û³ÝÇó: Ø³ùë³ÛÇÝ ½ÝÝÙ³Ý Ñ³Ù³ñ û·ï³·áñÍíáÕ µáÉáñ û¹³Ý³í³Ï³Û³ÝÝ»ñÇ ïíÛ³ÉÝ»ñÁ å»ïù ¿ Ññ³å³ñ³Ïí»Ý ¨ Ñ³Õáñ¹í»Ý ø³Õ³ù³óÇ³Ï³Ý ³íÇ³óÇ³ÛÇ ÙÇç³½·³ÛÇÝ Ï³½Ù³Ï»ñåáõÃÛ³ÝÁ, áñÁ ÑÇÙÝíáõÙ ¿ ëáõÛÝ ÎáÝí»ÝóÇ³ÛÇ 2-ñ¹ Ù³ëÇ Ñ³Ù³Ó³ÛÝ` Ñ»ï³·³ÛáõÙ ¹ñ³Ýù µáÉáñ ³ÛÉ ä³ÛÙ³Ý³íáñíáÕ å»ïáõÃÛáõÝÝ»ñÇÝ ÷áË³Ýó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ÛÇÝ »ñÃ¨»ÏáõÃÛ³Ý Ï³ÝáÝÝ»ñÇ ÏÇñ³é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Ç ÏÇñ³éÙ³Ý å³ÛÙ³Ýáí, ä³ÛÙ³Ý³íáñíáÕ å»ïáõÃÛ³Ý` Çñ ï³ñ³Íù ÙÇç³½·³ÛÇÝ û¹³ÛÇÝ Ý³í³·Ý³óáõÃÛ³Ý Ù»ç ÁÝ¹·ñÏí³Í û¹³Ý³í»ñÇ ÙáõïùÇ ¨ »ÉùÇ Ù³ëÇÝ, ÇÝãå»ë Ý³¨ Çñ ï³ñ³ÍùáõÙ ·ïÝí»Éáõ ÁÝÃ³óùáõÙ ³Û¹ û¹³Ý³í»ñÇ ß³Ñ³·áñÍÙ³Ý ¨ û¹³·Ý³óáõÃÛ³Ý í»ñ³µ»ñÛ³É ûñ»ÝùÝ»ñÁ ¨ Ï³ÝáÝ³Ï³ñ·»ñÁ ÏÇñ³éí»Éáõ »Ý, ³ÝÏ³Ë ³½·³ÛÇÝ å³ïÏ³Ý»ÉáõÃÛáõÝÇó, µáÉáñ ä³ÛÙ³Ý³íáñíáÕ å»ïáõÃÛáõÝÝ»ñÇ û¹³Ý³í»ñÇ ÝÏ³ïÙ³Ùµ` ³Û¹ ä»ïáõÃÛ³Ý ï³ñ³Íù Ùáõïù ·áñÍ»Éáõ ¨ ï³ñ³ÍùÇó Ù»ÏÝ»Éáõ Å³Ù³Ý³Ï, ÇÝãå»ë Ý³¨ ³Û¹ ï³ñ³ÍùáõÙ ·ïÝí»Éáõ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ÛÇÝ »ñÃ¨»ÏáõÃÛ³Ý Ï³ÝáÝ³Ï³ñ·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å³ñï³íáñíáõÙ ¿ Ó»éÝ³ñÏ»É ³ÛÝåÇëÇ ÙÇçáóÝ»ñ, áñáÝù Ï³å³Ñáí»Ý Çñ ï³ñ³ÍùÇ íñ³ ÃéÇãù Çñ³Ï³Ý³óÝáÕ Ï³Ù û¹³ÛÇÝ ß³ñÅ»ñ Ï³ï³ñáÕ ó³ÝÏ³ó³Í û¹³Ý³íÇ ÏáÕÙÇó, ÇÝãå»ë Ý³¨ ³Û¹ å»ïáõÃÛ³Ý ³½·³ÛÇÝ ï³ñµ»ñ³Ýß³ÝÁ ÏñáÕ ó³ÝÏ³ó³Í û¹³Ý³íÇ ÏáÕÙÇó, áñï»Õ ¿É ·ïÝíÇ ³Û¹ û¹³Ý³íÁ, ³Û¹ ä»ïáõÃÛ³Ý ·áñÍáÕ ûñ»ÝùÝ»ñÇ ¨ Ï³ÝáÝ³Ï³ñ·»ñÇ ÏÇñ³éáõÙÁ û¹³Ý³í»ñÇ ÃéÇãùÝ»ñÇ Ï³Ù ß³ñÅ»ñÇ ÝÏ³ïÙ³Ùµ: Úáõñ³ù³ÝãÛáõñ ä³ÛÙ³Ý³íáñíáÕ å»ïáõÃÛáõÝ å³ñï³íáñíáõÙ ¿ ÑÝ³ñ³íáñÇÝë ³å³Ñáí»É ë»÷³Ï³Ý Ï³ÝáÝ³Ï³ñ·»ñÇ Ñ³Ù³å³ï³ëË³ÝáõÃÛáõÝÁ ëáõÛÝ ÎáÝí»ÝóÇ³Ûáí Å³Ù³Ý³Ï ³é Å³Ù³Ý³Ï ë³ÑÙ³ÝíáÕ Ï³ÝáÝ³Ï³ñ·»ñÇÝ: ´³ó ÍáíáõÙ ÏÇñ³éíáÕ Ï³ÝáÝ³Ï³ñ·»ñÁ Ïë³ÑÙ³Ýí»Ý ëáõÛÝ ÎáÝí»ÝóÇ³ÛÇÝ Ñ³Ù³å³ï³ëË³Ý: Úáõñ³ù³ÝãÛáõñ ä³ÛÙ³Ý³íáñíáÕ å»ïáõÃÛáõÝ å³ñï³íáñíáõÙ ¿ å³ïÇÅÝ»ñ ë³ÑÙ³Ý»É ·áñÍáÕ Ï³ÝáÝ³Ï³ñ·»ñÁ Ë³Ëï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áõïùÇ ¨ »ÉùÇ Ï³Ýá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³Ý ï³ñ³Íù û¹³Ý³íÇ áõÕ¨áñÝ»ñÇ, ³ÝÓÝ³Ï³½Ù»ñÇ Ï³Ù µ»éÝ»ñÇ ÙáõïùÁ Ï³Ù »ÉùÁ Ï³ñ·³íáñáÕ ³Û¹ ä»ïáõÃÛ³Ý ûñ»ÝùÝ»ñÁ ¨ Ï³ÝáÝÝ»ñÁ, ÇÝãåÇëÇù »Ý ÙáõïùÇ, »ÉùÇ, Ý»ñ·³ÕÃ³ÛÇÝ, ³ÝÓÝ³·ñ³ÛÇÝ, Ù³ùë³ÛÇÝ ¨ Ï³ñ³ÝïÇÝ³ÛÇÝ ûñ»ÝùÝ»ñÝ áõ Ï³ÝáÝÝ»ñÁ, å»ïù ¿ ÏÇñ³éí»Ý ³Û¹ áõÕ¨áñÝ»ñÇ, ³ÝÓÝ³Ï³½Ù»ñÇ ¨ µ»éÝ»ñÇ ë»÷³Ï³Ý³ï»ñ»ñÇ ÏáÕÙÇó` ïíÛ³É ä»ïáõÃÛ³Ý ï³ñ³Íù Ùáõïù ·áñÍ»ÉÇë Ï³Ù ï³ñ³ÍùÇó Ù»ÏÝ»ÉÇë, ÇÝãå»ë Ý³¨ ³Û¹ ä»ïáõÃÛ³Ý ï³ñ³ÍùáõÙ ·ïÝí»Éáõ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ñ³ÏÝ»ñÇ ï³ñ³ÍÙ³Ý Ï³ÝË³ñ·»É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ä³ÛÙ³Ý³íáñíáÕ å»ïáõÃÛáõÝ Ñ³Ù³Ó³ÛÝáõÙ ¿ ³ñ¹ÛáõÝ³í»ï ÙÇçáóÝ»ñ Ó»éÝ³ñÏ»É û¹³ÛÇÝ Ý³í³·Ý³óáõÃÛ³Ý ÙÇçáóÝ»ñáí ËáÉ»ñ³ÛÇ, ïÇýÇ /í³ñ³ÏÇã/, Í³ÕÏ³ËïÇ, ¹»ÕÝ³ï»Ý¹Ç, Å³Ýï³ËïÇ ¨ ä³ÛÙ³Ý³íáñíáÕ å»ïáõÃÛáõÝÝ»ñÇ ÏáÕÙÇó Å³Ù³Ý³Ï ³é Å³Ù³Ý³Ï ë³ÑÙ³ÝíáÕ ³ÛÉ í³ñ³ÏÇã ÑÇí³Ý¹áõÃÛáõÝÝ»ñÇ ï³ñ³ÍÙ³Ý Ï³ÝË³ñ·»ÉÙ³Ý Ñ³Ù³ñ, ¨ ³Û¹ Ýå³ï³Ïáí ä³ÛÙ³Ý³íáñíáÕ å»ïáõÃÛáõÝÝ»ñÁ Ùßï³Ï³Ý ËáñÑñ¹³ÏóáõÃÛáõÝÝ»ñ Ï³ÝóÏ³óÝ»Ý ³ÛÝ Ñ³ëï³ïáõÃÛáõÝÝ»ñÇ Ñ»ï, áñáÝù ½µ³ÕíáõÙ »Ý û¹³Ý³í»ñÇ ÝÏ³ïÙ³Ùµ ë³ÝÇï³ñ³Ï³Ý ÙÇçáóÝ»ñÇ ÏÇñ³éÙ³Ý ÙÇç³½·³ÛÇÝ Ï³ñ·³íáñÙ³Ùµ: ²Û¹ ËáñÑñ¹³ÏóáõÃÛáõÝÝ»ñÁ ãå»ïù ¿ ³½¹»Ý ³Û¹ Ñ³ñóÁ Ï³ñ·³íáñáÕ ·áñÍáÕ áñ¨¿ ÙÇç³½·³ÛÇÝ ÏáÝí»ÝóÇ³ÛÇ ÏÇñ³éÙ³Ý íñ³, áñÇ ³Ý¹³ÙÝ»ñ Ï³ñáÕ »Ý Ñ³Ý¹Çë³Ý³É ä³ÛÙ³Ý³íáñíáÕ å»ïáõÃÛáõÝÝ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Ý³í³Ï³Û³Ý³ÛÇÝ ¨ ³ÛÉ í×³ñ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³ÛÙ³Ý³íáñíáÕ å»ïáõÃÛ³Ý Ûáõñ³ù³ÝãÛáõñ û¹³Ý³í³Ï³Û³Ý, áñÁ µ³ó ¿ Çñ ë»÷³Ï³Ý û¹³Ý³í»ñÇ ÏáÕÙÇó Ñ³ë³ñ³Ï³Ï³Ý û·ï³·áñÍÙ³Ý Ñ³Ù³ñ, 68-ñ¹ Ñá¹í³ÍÇ ¹ñáõÛÃÝ»ñÇ å³Ñå³ÝÙ³Ý å³ÛÙ³Ýáí Ñ³í³ë³ñ³å»ë µ³ó ¿ µáÉáñ ³ÛÉ ä³ÛÙ³Ý³íáñíáÕ å»ïáõÃÛáõÝÝ»ñÇ û¹³Ý³í»ñÇ Ñ³Ù³ñ: ²Û¹åÇëÇ Ñ³í³ë³ñ å³ÛÙ³ÝÝ»ñ å»ïù ¿  ë³ÑÙ³Ýí»Ý Ûáõñ³ù³ÝãÛáõñ ä³ÛÙ³Ý³íáñíáÕ å»ïáõÃÛ³Ý û¹³Ý³í»ñÇ ÏáÕÙÇó µáÉáñ ³ÛÝ û¹³Ý³í³·Ý³ó³ÛÇÝ ÙÇçáóÝ»ñÇ û·ï³·áñÍÙ³Ý Ñ³Ù³ñ` Ý»ñ³éÛ³É é³¹ÇáÏ³åÇ ¨ û¹»ñ¨áõÃ³µ³Ý³Ï³Ý Í³é³ÛáõÃÛáõÝÝ»ñÁ, áñáÝù Ï³ñáÕ »Ý ïñ³Ù³¹ñí»É Ñ³ë³ñ³Ï³Ï³Ý û·ï³·áñÍÙ³Ý Ñ³Ù³ñ` û¹³ÛÇÝ Ý³í³·Ý³óáõÃÛ³Ý ³Ýíï³Ý·áõÃÛáõÝÁ ¨ Ñ³ñÙ³ñ³í»ïáõÃÛáõÝÝ ³å³Ñáí»Éáõ Ýå³ï³Ïáí: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í×³ñÝ»ñ, áñáÝù ä³ÛÙ³Ý³íáñíáÕ å»ïáõÃÛáõÝÝ»ñÁ Ï³ñáÕ »Ý ·³ÝÓ»É Ï³Ù ·³ÝÓÙ³Ý Ñ³Ù³ñ ÃáõÛÉ³ïñ»É Ù»Ï ³ÛÉ ä³ÛÙ³Ý³íáñíáÕ å»ïáõÃÛ³Ý û¹³Ý³í»ñÇ ÏáÕÙÇó û¹³Ý³í³Ï³Û³ÝÝ»ñÇó ¨ û¹³Ý³í³·Ý³ó³ÛÇÝ ÙÇçáóÝ»ñÇó û·ïí»Éáõ ¹ÇÙ³ó, ã»Ý ·»ñ³½³Ýó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Çç³½·³ÛÇÝ Ï³ÝáÝ³íáñ û¹³ÛÇÝ »ñÃáõÕÇÝ»ñÇ ëå³ë³ñÏÙ³Ý Ù»ç ãÁÝ¹·ñÏí³Í û¹³Ý³í»ñÇ Ñ³Ù³ñ` ³ÛÝ í×³ñÝ»ñÁ, áñáÝù Ï·³ÝÓí»ÇÝ ÝáõÛÝ Ï³ñ·Ç ë»÷³Ï³Ý û¹³Ý³í»ñÇó Ñ³Ù³ÝÙ³Ý ·áñÍáÕáõÃÛáõÝÝ»ñ Ï³ï³ñ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ÙÇç³½·³ÛÇÝ Ï³ÝáÝ³íáñ û¹³ÛÇÝ »ñÃáõÕÇÝ»ñÇ ëå³ë³ñÏÙ³Ý Ù»ç ÁÝ¹·ñÏí³Í û¹³Ý³í»ñÇ Ñ³Ù³ñ` ³ÛÝ í×³ñÝ»ñÁ, áñáÝù Ï·³ÝÓí»ÇÝ Ñ³Ù³ÝÙ³Ý ÙÇç³½·³ÛÇÝ Ï³ÝáÝ³íáñ »ñÃáõÕÇÝ»ñ ëå³ë³ñÏáÕ ë»÷³Ï³Ý û¹³Ý³í»ñÇó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³Û¹åÇëÇ í×³ñÝ»ñÇ Ù³ëÇÝ ïíÛ³ÉÝ»ñÁ ÏÑñ³å³ñ³Ïí»Ý ¨ Ï÷áË³Ýóí»Ý ø³Õ³ù³óÇ³Ï³Ý ³íÇ³óÇ³ÛÇ ÙÇç³½·³ÛÇÝ Ï³½Ù³Ï»ñåáõÃÛ³ÝÁ` å³ÛÙ³Ýáí, áñ Ñ³Ù³å³ï³ëË³Ý ä³ÛÙ³Ý³íáñíáÕ å»ïáõÃÛ³Ý ÏáÕÙÇó û¹³Ý³í³Ï³Û³ÝÝ»ñÇ ¨ ³ÛÉ ÙÇçáóÝ»ñÇ û·ï³·áñÍÙ³Ý Ñ³Ù³ñ ·³ÝÓíáÕ í×³ñÝ»ñÇ Ù³ëÇÝ ïíÛ³ÉÝ»ñÁ Ý»ñÏ³Û³óÝ»ÉÇë, ³Û¹ ïíÛ³ÉÝ»ñÁ ÏùÝÝ³ñÏí»Ý ÊáñÑñ¹Ç ÏáÕÙÇó, áñÁ ¹ñ³Ýó í»ñ³µ»ñÛ³É ÏÏ³½ÙÇ Ñ³ßí»ïíáõÃÛáõÝÝ»ñ ¨ ß³Ñ³·ñ·Çé ä»ïáõÃÛ³ÝÁ Ï³Ù ä»ïáõÃÛáõÝÝ»ñÇÝ ÏÝ»ñÏ³Û³óÝÇ ³é³ç³ñÏáõÃÛáõÝÝ»ñ: ä³ÛÙ³Ý³íáñíáÕ å»ïáõÃÛáõÝÁ ãÇ Ý³Ë³ï»ë»Éáõ áñ¨¿ í×³ñ Ï³Ù ïáõñù Çñ ï³ñ³ÍùÇ íñ³ ï³ñ³ÝóÇÏ ÃéÇãù Çñ³Ï³Ý³óÝ»Éáõ Ï³Ù Çñ ï³ñ³Íù ³ÛÉ ä³ÛÙ³Ý³íáñíáÕ å»ïáõÃÛ³Ý áñ¨¿ û¹³Ý³íÇ ¨ ¹ñ³ Ù»ç ·ïÝíáÕ ³ÝÓ³Ýó Ï³Ù ë»÷³Ï³ÝáõÃÛ³Ý ÙáõïùÇ Ï³Ù »ÉùÇ Ñ³Ù³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Ý³í»ñÇ ½ÝÝ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Úáõñ³ù³ÝãÛáõñ ä³ÛÙ³Ý³íáñíáÕ å»ïáõÃÛ³Ý Ñ³Ù³å³ï³ëË³Ý Ù³ñÙÇÝÝ»ñÝ Çñ³íáõÝù áõÝ»Ý ³é³Ýó ãÑÇÙÝ³íáñí³Í Ñ»ï³Ó·áõÙÝ»ñÇ ½ÝÝ»É ³ÛÉ ä³ÛÙ³Ý³íáñíáÕ å»ïáõÃÛáõÝÝ»ñÇó Å³Ù³ÝáÕ Ï³Ù Ù»ÏÝáÕ û¹³Ý³í»ñÁ ¨ ëïáõ·»É ëáõÛÝ ÎáÝí»ÝóÇ³Ûáí Ý³Ë³ï»ëí³Í Ñ³í³ëï³·ñ»ñÁ ¨ ³ÛÉ ÷³ëï³ÃÕÃ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3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Ý³í»ñÇ ³½·³ÛÇÝ å³ïÏ³Ý»ÉÇáõÃÛáõÝÁ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Ý³í»ñÇ ³½·³ÛÇÝ å³ïÏ³Ý»É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Ý³í»ñÇ ³½·³ÛÇÝ å³ïÏ³Ý»ÉÇáõÃÛáõÝÁ áñáßíáõÙ ¿ ³ÛÝ ä»ïáõÃÛáõÝÝ»ñáí, áñï»Õ ³Û¹ û¹³Ý³í»ñÁ ·ñ³Ýóí³Í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ÏÝ³ÏÇ ·ñ³Ý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Ý³íÇ ·ñ³ÝóáõÙÁ ³í»ÉÇ ù³Ý Ù»Ï ä»ïáõÃÛáõÝáõÙ ãÇ Ï³ñáÕ í³í»ñ ×³Ý³ãí»É, ë³Ï³ÛÝ ·ñ³ÝóÙ³Ý ä»ïáõÃÛáõÝÁ Ï³ñáÕ ¿ ÷á÷áË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ñ³ÝóáõÙÁ Ï³ñ·³íáñáÕ ³½·³ÛÇÝ ûñ»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Ý³íÇ ·ñ³ÝóáõÙÁ Ï³Ù ·ñ³ÝóÙ³Ý ä»ïáõÃÛ³Ý ÷á÷áËáõÙÁ ó³ÝÏ³ó³Í ä³ÛÙ³Ý³íáñíáÕ å»ïáõÃÛáõÝáõÙ Ï³ï³ñíáõÙ ¿ Ñ³Ù³Ó³ÛÝ ³Û¹ ä»ïáõÃÛ³Ý ûñ»ÝùÝ»ñÇ ¨ Ï³ÝáÝ³Ï³ñ·»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µ»ñ³Ýß³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û¹³ÛÇÝ Ý³í³·Ý³óáõÃÛ³Ý Ù»ç ÁÝ¹·ñÏí³Í Ûáõñ³ù³ÝãÛáõñ û¹³Ý³í å»ïù ¿ Çñ íñ³ ÏñÇ Ñ³Ù³å³ï³ëË³Ý ³½·³ÛÇÝ ¨ ·ñ³ÝóÙ³Ý ï³ñµ»ñ³Ýß³ÝÝ»ñ: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ñ³ÝóÙ³Ý Ù³ëÇÝ ï»Õ»Ï³óÝ»É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ä³ÛÙ³Ý³íáñíáÕ å»ïáõÃÛáõÝ å³ñï³íáñíáõÙ ¿ Ù»Ï ³ÛÉ ä³ÛÙ³Ý³íáñíáÕ å»ïáõÃÛ³Ý Ï³Ù ø³Õ³ù³óÇ³Ï³Ý ³íÇ³óÇ³ÛÇ ÙÇç³½·³ÛÇÝ Ï³½Ù³Ï»ñåáõÃÛ³Ý å³Ñ³Ýçáí ¹ñ³Ýó ïñ³Ù³¹ñ»É ï»Õ»ÏáõÃÛáõÝÝ»ñ ïíÛ³É ä»ïáõÃÛáõÝáõÙ ·ñ³Ýóí³Í Ûáõñ³ù³ÝãÛáõñ ³é³ÝÓÇÝ û¹³Ý³íÇ ·ñ³ÝóÙ³Ý ¨ å³ïÏ³Ý»ÉÇáõÃÛ³Ý Ù³ëÇÝ: ´³óÇ ³Û¹, Ûáõñ³ù³ÝãÛáõñ ä³ÛÙ³Ý³íáñíáÕ å»ïáõÃÛáõÝ ø³Õ³ù³óÇ³Ï³Ý ³íÇ³óÇ³ÛÇ ÙÇç³½·³ÛÇÝ Ï³½Ù³Ï»ñåáõÃÛ³ÝÁ Áëï í»ñçÇÝÇë ÏáÕÙÇó ë³ÑÙ³Ýí³Í Ï³ñ·Ç Ïïñ³Ù³¹ñÇ Ñ³ßí»ïíáõÃÛáõÝÝ»ñ, áñï»Õ ÏÝ»ñ³éí»Ý ³ÛÝåÇëÇ ï»Õ»ÏáõÃÛáõÝÝ»ñ, áñáÝù Ï³ñáÕ »Ý ïñ³Ù³¹ñí»É ïíÛ³É ä»ïáõÃÛáõÝáõÙ ·ñ³Ýóí³Í ¨ ëáíáñ³µ³ñ ÙÇç³½·³ÛÇÝ û¹³ÛÇÝ Ý³í³·Ý³óáõÃÛ³Ý Ù»ç ÁÝ¹·ñÏí³Í û¹³Ý³íÇ å³ïÏ³Ý»ÉÇáõÃÛ³Ý ¨ ß³Ñ³·áñÍÙ³Ý Ù³ëÇÝ: ø³Õ³ù³óÇ³Ï³Ý ³íÇ³óÇ³ÛÇ ÙÇç³½·³ÛÇÝ Ï³½Ù³Ï»ñåáõÃÛ³Ý ÏáÕÙÇó Áëï ³Ûë Ï³ñ·Ç ëï³óíáÕ ï»Õ»ÏáõÃÛáõÝÝ»ñÁ Ïïñ³Ù³¹ñí»Ý ³ÛÉ ä³ÛÙ³Ý³íáñíáÕ å»ïáõÃÛáõÝÝ»ñÇÝ` Áëï å³Ñ³ÝçÇ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³½·³ÛÇÝ û¹³ÛÇÝ Ý³í³·Ý³óáõÃÛ³ÝÝ ûÅ³Ý¹³ÏáÕ ÙÇçáó³éáõÙÝ»ñ</w:t>
      </w:r>
    </w:p>
    <w:p>
      <w:pPr>
        <w:pStyle w:val="Heading1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¨³Ï»ñåáõÙÝ»ñÇ å³ñ½»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ä³ÛÙ³Ý³íáñíáÕ å»ïáõÃÛáõÝ Ñ³Ù³Ó³ÛÝáõÙ ¿ Ñ³ïáõÏ Ï³ÝáÝÝ»ñÇ ÁÝ¹áõÝÙ³Ý ÙÇçáóáí ¨ ³ÛÉ áõÕÇÝ»ñáí Ýå³ëï»É ¨ Ñ»ßï³óÝ»É ä³ÛÙ³Ý³íáñíáÕ å»ïáõÃÛáõÝÝ»ñÇ ï³ñ³ÍùÝ»ñÇ ÙÇç¨ û¹³ÛÇÝ Ý³í³·Ý³óáõÃÛ³ÝÁ ¨ Ëáõë³÷»É û¹³Ý³í»ñÇ, ³ÝÓÝ³Ï³½Ù»ñÇ, áõÕ¨áñÝ»ñÇ ¨ µ»éÝ»ñÇ ³í»Éáñ¹ áõß³óáõÙÝ»ñÇó, Ù³ëÝ³íáñ³å»ë` Ý»ñ·³ÕÃ³ÛÇÝ, Ï³ñ³ÝïÇÝ³ÛÇÝ, Ù³ùë³ÛÇÝ ¨ ³ÝÓÝ³·ñ³ÛÇÝ ûñ»ÝùÝ»ñÇ ÏÇñ³éÙ³Ý ¹»åù»ñ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ùë³ÛÇÝ ¨ Ý»ñ·³ÕÃ³ÛÇÝ ÁÝÃ³ó³Ï³ñ·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ä³ÛÙ³Ý³íáñíáÕ å»ïáõÃÛáõÝ å³ñï³íáñíáõÙ ¿, áñù³Ýáí Ý³ Çñ³·áñÍ»ÉÇ ¹³ ÏÑ³Ù³ñÇ, ë³ÑÙ³Ý»É ÙÇç³½·³ÛÇÝ û¹³ÛÇÝ Ý³í³·Ý³óáõÃÛ³Ý Ñ»ï Ï³åí³Í ³ÛÝåÇëÇ ÁÝÃ³ó³Ï³ñ·»ñ, áñáÝù ÏÑ³Ù³å³ï³ëË³Ý»Ý ëáõÛÝ ÎáÝí»ÝóÇ³ÛÇ ¹ñáõÛÃÝ»ñÇ Ñ³Ù³Ó³ÛÝ Å³Ù³Ý³Ï ³é Å³Ù³Ý³Ï ë³ÑÙ³ÝíáÕ Ï³Ù ³é³ç³ñÏíáÕ ÁÝÃ³ó³Ï³ñ·»ñÇÝ: êáõÛÝ ÎáÝí»ÝóÇ³ÛÇ áã ÙÇ ¹ñáõÛÃ ãå»ïù ¿ Ù»ÏÝ³µ³ÝíÇ áñå»ë Ù³ùë³ÛÇÝ ½ÝÝáõÙÇó ³½³ïí³Í û¹³Ý³í³Ï³Û³ÝÝ»ñÇ ëï»ÕÍÙ³ÝÁ ËáãÁÝ¹áïá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4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ùë³ïáõñù»ñ</w:t>
      </w:r>
    </w:p>
    <w:p>
      <w:pPr>
        <w:pStyle w:val="Normal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³/ ²ÛÉ ä³ÛÙ³Ý³íáñíáÕ å»ïáõÃÛ³Ý ï³ñ³Íù, ï³ñ³ÍùÇó Ï³Ù ï³ñ³ÍùÇ íñ³ ÃéÇãù Çñ³Ï³Ý³óÝáÕ û¹³Ý³íÁ ³Û¹ Å³Ù³Ý³Ï³Ñ³ïí³ÍáõÙ ³½³ïíáõÙ ¿ Ù³ùë³ïáõñùÇó` ³Û¹ ä»ïáõÃÛ³Ý Ù³ùë³ÛÇÝ ûñ»Ýë¹ñáõÃÛ³ÝÁ Ñ»ï¨»Éáõ å³ÛÙ³Ýáí: ä³ÛÙ³Ý³íáñíáÕ å»ïáõÃÛ³Ý û¹³Ý³íÇ Ù»ç ·ïÝíáÕ í³é»ÉÇùÁ, ùëáõù³ÛÇÝ ÝÛáõÃ»ñÁ, å³Ñ»ëï³Ù³ë»ñÁ, ë³ñù³íáñáõÙÝ»ñÁ ¨ û¹³Ý³í³ÛÇÝ áõÝ»óí³ÍùÁ, áñáÝù Ùáõïù »Ý ·áñÍáõÙ ä³ÛÙ³Ý³íáñíáÕ å»ïáõÃÛ³Ý ï³ñ³Íù ¨ Ù»ÏÝ»Éáõ å³ÑÇÝ ß³ñáõÝ³ÏáõÙ »Ý ·ïÝí»É û¹³Ý³íÇ Ù»ç, ³½³ïíáõÙ »Ý Ù³ùë³ïáõñùÇó, Ù³ùë³í×³ñÇó Ï³Ù å»ï³Ï³Ý áõ ï»Õ³Ï³Ý ³ÛÉ ïáõñù»ñÇó áõ í×³ñÝ»ñÇó: ²Ûë ³ñïáÝáõÃÛáõÝÁ ãÇ ÏÇñ³éíáõÙ µ»éÝ³Ã³÷íáÕ ³åñ³ÝùÝ»ñÇ ÝÏ³ïÙ³Ùµ, »Ã» ³ÛÉ Ï»ñå Ý³Ë³ï»ëí³Í ã¿ ä»ïáõÃÛ³Ý Ù³ùë³ÛÇÝ ûñ»Ýë¹ñáõÃÛ³Ùµ, áñÁ Ï³ñáÕ ¿ å³Ñ³Ýç»É, áñ ³åñ³ÝùÝ»ñÁ å³Ñå³Ýí»Ý Ù³ùë³ÛÇÝ ÑëÏáÕáõÃÛ³Ý ï³Ï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µ/ ä³ÛÙ³Ý³íáñíáÕ å»ïáõÃÛ³Ý ï³ñ³Íù Ý»ñÙáõÍíáÕ å³Ñ»ëï³Ù³ë»ñÁ ¨ ë³ñù³íáñáõÙÝ»ñÁ, áñáÝù Ý³Ë³ï»ëíáõÙ ¿ ï»Õ³¹ñ»É Ï³Ù û·ï³·áñÍ»É ÙÇç³½·³ÛÇÝ Ý³í³·Ý³óáõÃÛ³Ý Ù»ç ÁÝ¹·ñÏí³Í ³ÛÉ ä³ÛÙ³Ý³íáñíáÕ å»ïáõÃÛ³Ý û¹³Ý³íÇ íñ³, µ³ó »Ý ÃáÕÝíáõÙ ³é³Ýó Ù³ùë³ïáõñùÇ í×³ñÙ³Ý, »Ã» ³ÛÉ Ï»ñå Ý³Ë³ï»ëí³Í ã¿ ä»ïáõÃÛ³Ý Ù³ùë³ÛÇÝ ûñ»Ýë¹ñáõÃÛ³Ùµ, áñÁ Ï³ñáÕ ¿ å³Ñ³Ýç»É, áñ ³åñ³ÝùÝ»ñÁ å³Ñå³Ýí»Ý Ù³ùë³ÛÇÝ ÑëÏáÕáõÃÛ³Ý ï³Ï: 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5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Õ»ïÇ »ÝÃ³ñÏí³Í û¹³Ý³í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ä³ÛÙ³Ý³íáñíáÕ å»ïáõÃÛáõÝ å³ñï³íáñíáõÙ ¿ Çñ ï³ñ³ÍùáõÙ ³Õ»ïÇ »ÝÃ³ñÏí³Í û¹³Ý³í»ñÇ ÝÏ³ïÙ³Ùµ ÏÇñ³é»É û·ÝáõÃÛ³Ý µáÉáñ ÑÝ³ñ³íáñ ÙÇçáóÝ»ñÁ ¨ û¹³Ý³íÇ ë»÷³Ï³Ý³ïÇñáçÁ Ï³Ù û¹³Ý³íÇ ·ñ³ÝóÙ³Ý ä»ïáõÃÛ³Ý Ù³ñÙÇÝÝ»ñÇÝ ÃáõÛÉ³ïñáõÙ ¿ Çñ ÑëÏáÕáõÃÛ³Ý Ý»ñùá û·ÝáõÃÛ³Ý ³ÛÝåÇëÇ ÙÇçáóÝ»ñ Ó»éÝ³ñÏ»É, áñáÝù Ï³ñáÕ »Ý å³Ñ³Ýçí»É` »ÉÝ»Éáí Ñ³Ý·³Ù³ÝùÝ»ñÇó: Úáõñ³ù³ÝãÛáõñ ä³ÛÙ³Ý³íáñíáÕ å»ïáõÃÛáõÝ, ³ÝÑ»ï³ó³Í û¹³Ý³íÇ ÷ÝïñáõÙÝ Çñ³Ï³Ý³óÝ»ÉÇë, Ñ³Ù³·áñÍ³ÏóáõÙ ¿ Ñ³Ù³¹ñí³Í ÙÇçáó³éáõÙÝ»ñÇ ³ÛÝ Ñ³Ù³ÉÇñÇÝ, áñÁ Ï³ñáÕ ¿ Å³Ù³Ý³Ï ³é Å³Ù³Ý³Ï ³é³ç³ñÏí»É ëáõÛÝ ÎáÝí»ÝóÇ³ÛÇ ¹ñáõÛÃÝ»ñÇÝ Ñ³Ù³å³ï³ëË³Ý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Ã³ñÝ»ñÇ Ñ»ï³ùÝ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³ÛÙ³Ý³íáñíáÕ å»ïáõÃÛ³Ý û¹³Ý³íÇ Ñ»ï Ù»Ï ³ÛÉ ä³ÛÙ³Ý³íáñí³Í å»ïáõÃÛ³Ý ï³ñ³ÍùáõÙ ï»ÕÇ áõÝ»ó³Í íÃ³ñÇ ¹»åùáõÙ, áñÝ ³é³ç ¿ µ»ñ»É Ù³Ñ, Éáõñç íÝ³ëí³Íù Ï³Ù û¹³Ý³íÇ Ï³Ù Ý³í³·Ý³ó³ÛÇÝ ë³ñù³íáñáõÙÝ»ñÇ Éáõñç ï»ËÝÇÏ³Ï³Ý ³Ýë³ñùáõÃÛáõÝÝ»ñ ¿ Ç Ñ³Ûï µ»ñ»É, ä»ïáõÃÛáõÝÁ, áñÇ ï³ñ³ÍùáõÙ ï»ÕÇ ¿ áõÝ»ó»É íÃ³ñÁ, Ï³ï³ñáõÙ ¿ ¹ñ³ Ñ³Ý·³Ù³ÝùÝ»ñÇ Ñ»ï³ùÝÝáõÃÛáõÝÁ` Ñ³Ù³Ó³ÛÝ ø³Õ³ù³óÇ³Ï³Ý ³íÇ³óÇ³ÛÇ ÙÇç³½·³ÛÇÝ Ï³½Ù³Ï»ñåáõÃÛ³Ý ÏáÕÙÇó ³é³ç³ñÏí³Í Ï³ñ·Ç` ³ÛÝù³Ýáí, áñù³Ýáí ¹³ Ñ³Ù³å³ï³ëË³ÝáõÙ ¿ ïíÛ³É ä»ïáõÃÛ³Ý ûñ»Ýë¹ñáõÃÛ³ÝÁ: ú¹³Ý³íÇ ·ñ³ÝóÙ³Ý å»ïáõÃÛ³ÝÁ ÑÝ³ñ³íáñáõÃÛáõÝ ÏïñíÇ Ýß³Ý³Ï»É ¹Çïáñ¹Ý»ñ` Ñ»ï³ùÝÝáõÃÛ³ÝÁ Ù³ëÝ³Ïó»Éáõ Ñ³Ù³ñ, ÇëÏ Ñ»ï³ùÝÝáõÃÛáõÝÝ ³ÝóÏ³óÝáÕ ä»ïáõÃÛáõÝÁ å»ïù ¿ ³Û¹ ä»ïáõÃÛ³ÝÁ Ý»ñÏ³Û³óÝÇ Ñ³ßí»ïíáõÃÛáõÝ ¨ »½ñ³Ï³óáõÃÛáõ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½³ïáõÙ ³ñïáÝ³·ñ³ÛÇÝ å³Ñ³ÝçÝ»ñÁ Ë³Ëï»Éáõ Ñ³Ù³ñ Ï³ï³ñíáÕ µéÝ³·ñ³íáõÙÇó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ØÇç³½·³ÛÇÝ û¹³ÛÇÝ Ý³í³·Ý³óáõÃÛ³Ý Ù»ç ÁÝ¹·ñÏí³Í û¹³Ý³íÇ ó³ÝÏ³ó³Í ÃáõÛÉ³ïñí³Í ÙáõïùÁ Ù»Ï ³ÛÉ ä³ÛÙ³Ý³íáñíáÕ å»ïáõÃÛ³Ý ï³ñ³Íù, Ï³Ù ³Û¹ å»ïáõÃÛ³Ý ï³ñ³ÍùÇ íñ³ ÃáõÛÉ³ïñí³Í ï³ñ³ÝóÇÏ ÃéÇãùÁ` í³Ûñ¿çùÝ»ñáí Ï³Ù ³é³Ýó í³Ûñ¿çùÝ»ñÇ, ³é³ç ãÇ µ»ñÇ û¹³Ý³íÇ µéÝ³·ñ³íáõÙ Ï³Ù Ó»ñµ³Ï³ÉáõÙ, Ï³Ù í»ñçÇÝÇë ë»÷³Ï³Ý³ïÇñáçÁ Ï³Ù ß³Ñ³·áñÍáÕÇÝ áñ¨¿ Ñ³ÛóÇ Ý»ñÏ³Û³óáõÙ Ï³Ù ó³ÝÏ³ó³Í ³ÛÉ ÙÇç³ÙïáõÃÛáõÝ ³Û¹ ä»ïáõÃÛ³Ý Ï³Ù áñ¨¿ ³ÝÓÇ ÏáÕÙÇó Ï³Ù ³ÝáõÝÇó ³ÛÝ ÑÇÙùÇ íñ³, áñ û¹³Ý³íÇ Ï³éáõóí³ÍùÁ, Ù»Ë³ÝÇ½ÙÝ»ñÁ, Ù³ë»ñÁ, Éñ³óáõóÇã ë³ñù³íáñáõÙÝ»ñÁ Ï³Ù ß³Ñ³·áñÍÙ³Ý »Õ³Ý³ÏÁ Ñ³Ý¹Çë³ÝáõÙ »Ý û¹³Ý³íÇ Å³Ù³ÝÙ³Ý ä»ïáõÃÛ³Ý ÏáÕÙÇó ïñí³Í Ï³Ù ·ñ³Ýóí³Í áñ¨¿ ³ñïáÝ³·ñÇ, Ý³Ë³·ÍÇ Ï³Ù Ùá¹»ÉÇ Ë³ËïáõÙ, ÁÝ¹ áñáõÙ ë³ÑÙ³ÝíáõÙ ¿, áñ û¹³Ý³íÇ Å³Ù³ÝÙ³Ý ä»ïáõÃÛáõÝáõÙ µéÝ³·ñ³íáõÙÇó Ï³Ù Ó»ñµ³Ï³ÉáõÙÇó û¹³Ý³íÝ ³½³ï»Éáõ ¹ÇÙ³ó áã ÙÇ ·ñ³íÇ å³Ñ³Ýç ãÇ ³é³ç³¹ñí»Éáõ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êáõÛÝ Ñá¹í³ÍÇ §³¦ Ï»ïÇ ¹ñáõÛÃÝ»ñÁ ÏÇñ³éíáõÙ »Ý Ý³¨ û¹³Ý³í»ñÇ å³Ñ»ëï³Ù³ë»ñÇ ¨ å³Ñ»ëï³ÛÇÝ ë³ñù³íáñáõÙÝ»ñÇ å³Ñå³ÝÙ³Ý ¹»åù»ñÇ ¨ ³ÛÉ ä³ÛÙ³Ý³íáñíáÕ å»ïáõÃÛ³Ý ï³ñ³ÍùáõÙ ä³ÛÙ³Ý³íáñíáÕ å»ïáõÃÛ³Ý û¹³Ý³íÇ í»ñ³Ýáñá·Ù³Ý Ñ³Ù³ñ í»ñçÇÝÝ»ñÇë ï»Õ³¹ñÙ³Ý ¨ û·ï³·áñÍÙ³Ý Çñ³íáõÝùÇ ÝÏ³ïÙ³Ùµ` å³ÛÙ³Ýáí, áñ ó³ÝÏ³ó³Í å³Ñå³ÝíáÕ ³ñïáÝ³·ñí³Í å³Ñ»ëï³Ù³ë Ï³Ù ë³ñù³íáñáõÙ ãÇ í³×³éíÇ Ï³Ù ï³ñ³ÍíÇ »ñÏñÇ Ý»ñëáõÙ Ï³Ù ãÇ ³ñï³Ñ³ÝíÇ û¹³Ý³íÇ Å³Ù³ÝÙ³Ý ä»ïáõÃÛ³Ý ï³ñ³Í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êáõÛÝ Ñá¹í³Íáí Ý³Ë³ï»ëí³Í ³ñïáÝáõÃÛáõÝÝ»ñÁ ï³ñ³ÍíáõÙ »Ý ÙÇ³ÛÝ ëáõÛÝ ÎáÝí»ÝóÇ³ÛÇ ³ÛÝ ³Ý¹³Ù å»ïáõÃÛáõÝÝ»ñÇ íñ³, áñáÝùª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Ý¹Çë³ÝáõÙ »Ý ²ñ¹ÛáõÝ³µ»ñ³Ï³Ý ë»÷³Ï³ÝáõÃÛ³Ý å³ßïå³ÝáõÃÛ³Ý ÙÇç³½·³ÛÇÝ ÏáÝí»ÝóÇ³ÛÇ ¨ ¹ñ³ µáÉáñ Éñ³óáõÙÝ»ñÇ ³Ý¹³Ù å»ïáõÃÛáõÝÝ»ñ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Ý¹áõÝ»É »Ý ³ñïáÝ³·ñ³ÛÇÝ ûñ»Ýë¹ñáõÃÛáõÝ, áñÁ ëáõÛÝ ÎáÝí»ÝóÇ³ÛÇ ³ÛÉ ³Ý¹³Ù å»ïáõÃÛáõÝÝ»ñÇ ù³Õ³ù³óÇÝ»ñÇ ÏáÕÙÇó ³ñí³Í ·Ûáõï»ñÇ Ñ³Ù³ñ ë³ÑÙ³ÝáõÙ ¨ ³å³ÑáíáõÙ ¿  Ñ³í³ë³ñ å³ßïå³ÝáõÃÛáõ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ÛÇÝ Ý³í³·Ý³óáõÃÛ³Ý ÙÇçáóÝ»ñ ¨ ã³÷³ÝÇßÝ»ñÇ Ñ³Ù³Ï³ñ·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å³ñï³íáñíáõÙ ¿, Çñ ÑÝ³ñ³íáñáõÃÛáõÝÝ»ñÇ ë³ÑÙ³Ý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å³Ñáí»É Çñ ï³ñ³ÍùáõÙ û¹³Ý³í³Ï³Û³ÝÝ»ñÇ, é³¹ÇáÍ³é³ÛáõÃÛáõÝÝ»ñÇ, û¹»ñ¨áõÃ³µ³Ý³Ï³Ý Í³é³ÛáõÃÛáõÝÝ»ñÇ ¨ ÙÇç³½·³ÛÇÝ û¹³ÛÇÝ Ý³í³·Ý³óáõÃÛ³Ý Ñ³Ù³ñ ³ÝÑñ³Å»ßï ³ÛÉ ÙÇçáóÝ»ñÇ ³éÏ³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Ï³åÇ, ·³ÕïÝ³·ñ»ñÇ, ³½¹³Ýß³ÝÝ»ñÇ, Éáõë³íáñáõÃÛ³Ý ¨ ³ÛÉ åñ³ÏïÇÏ áÉáñïÝ»ñáõÙ ÁÝ¹áõÝ»É ¨ ÏÇñ³é»É ã³÷³ÝÇßÝ»ñÇ Ñ³Ù³å³ï³ëË³Ý Ñ³Ù³Ï³ñ·»ñ ¨ Ï³ÝáÝ³Ï³ñ·»ñ, áñáÝù Å³Ù³Ý³Ï ³é Å³Ù³Ý³Ï Ï³ñáÕ »Ý ë³ÑÙ³Ýí»É ¨ ³é³ç³ñÏí»É` ëáõÛÝ ÎáÝí»ÝóÇ³ÛÇ ¹ñáõÛÃÝ»ñÇ Ñ³Ù³Ó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Ù³ëÝ³Ïó»É ëáõÛÝ ÎáÝí»ÝóÇ³ÛÇ ¹ñáõÛÃÝ»ñÇ Ñ³Ù³Ó³ÛÝ Å³Ù³Ý³Ï ³é Å³Ù³Ý³Ï ë³ÑÙ³ÝíáÕ ¨ ³é³ç³ñÏíáÕ ã³÷³ÝÇßÝ»ñÇÝ Ñ³Ù³å³ï³ëË³ÝáÕ û¹³Ý³í³·Ý³ó³ÛÇÝ ù³ñï»½Ý»ñÇ ¨ ëË»Ù³Ý»ñÇ Ññ³å³ñ³ÏÙ³Ý Ñ»ï Ï³åí³Í ÙÇç³½·³ÛÇÝ ÙÇçáó³éáõÙÝ»ñÇÝ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5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Ý³í»ñÇ ÝÏ³ïÙ³Ùµ ³é³ç³¹ñíáÕ å³ñï³¹Çñ å³ÛÙ³ÝÝ»ñÁ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9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Ý³í»ñÇ ÷³ëï³ÃÕÃ»ñÁ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³Ý Ûáõñ³ù³ÝãÛáõñ û¹³Ý³í, áñÝ ÁÝ¹·ñÏí³Í ¿ ÙÇç³½·³ÛÇÝ û¹³Ý³í³·Ý³óáõÃÛ³Ý Ù»ç, å³ñï³íáñ ¿ áõÝ»Ý³É Ñ»ï¨Û³É ÷³ëï³ÃÕÃ»ñÁ` ëáõÛÝ ÎáÝí»ÝóÇ³Ûáí ë³ÑÙ³Ýí³Í å³ÛÙ³ÝÝ»ñÇÝ Ñ³Ù³å³ï³ëË³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·ñ³ÝóÙ³Ý íÏ³Û³Ï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ÃéÇãùÝ»ñÇ Ñ³Ù³ñ åÇï³Ý»ÉÇáõÃÛ³Ý íÏ³Û³Ï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ÝÓÝ³Ï³½ÙÇ Ûáõñ³ù³ÝãÛáõñ ³Ý¹³ÙÇ Ñ³Ù³å³ï³ëË³Ý íÏ³Û³Ï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û¹³Ý³íÇ ÃéÇãùÝ»ñÇ Ù³ï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é³¹Çáë³ñù³íáñáõÙÝ»ñÇ ³éÏ³ÛáõÃÛ³Ý ¹»åùáõÙ` û¹³Ý³íÇ íñ³ é³¹ÇáÏ³Û³Ý áõÝ»Ý³Éáõ ÃáõÛÉï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áõÕ¨áñÝ»ñ ï»Õ³÷áË»Éáõ ¹»åùáõÙ` ³é³çÇÝÝ»ñÇë ó³ÝÏÁ, áñï»Õ ÝßíáõÙ »Ý Ý³¨ Ù»ÏÝÙ³Ý ¨ Ýß³Ý³ÏÙ³Ý í³Û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µ»éÝ»ñ ï»Õ³÷áË»Éáõ ¹»åùáõÙ` û¹³ÛÇÝ µ»éÝ³·ÇñÁ ¨ µ»éÝ»ñÇ Ù³Ýñ³Ù³ëÝ Ñ³Ûï³ñ³ñ³·ñ»ñÁ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Ý³í»ñÇ Ù»ç ·ïÝíáÕ é³¹Çáë³ñù³íáñáõ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ä³ÛÙ³Ý³íáñíáÕ å»ïáõÃÛ³Ý ó³ÝÏ³ó³Í û¹³Ý³í` Ù»Ï ³ÛÉ ä³ÛÙ³Ý³íáñíáÕ å»ïáõÃÛ³Ý ï³ñ³ÍùáõÙ Ï³Ù ï³ñ³ÍùÇ íñ³ ·ïÝí»ÉÇë, Ï³ñáÕ ¿ é³¹ÇáÑ³Õáñ¹Çã ë³ñù³íáñáõÙÝ»ñ áõÝ»Ý³É ÙÇ³ÛÝ û¹³Ý³íÇ ·ñ³ÝóÙ³Ý ä»ïáõÃÛ³Ý Ñ³Ù³å³ï³ëË³Ý Ù³ñÙÇÝÝ»ñÇ ÏáÕÙÇó ïñí³Í ÃáõÛÉïíáõÃÛ³Ý ÑÇÙ³Ý íñ³, áñÁ ï³ÉÇë ¿  ³Û¹åÇëÇ ë³ñù³íáñáõÙÝ»ñÇ ï»Õ³¹ñÙ³Ý ¨ ß³Ñ³·áñÍÙ³Ý Çñ³íáõÝù: è³¹ÇáÑ³Õáñ¹Çã ë³ñù³íáñáõÙÝ»ñÇ ß³Ñ³·áñÍáõÙÁ ³ÛÝ ä³ÛÙ³Ý³íáñíáÕ å»ïáõÃÛáõÝáõÙ, áñÇ ï³ñ³ÍùÇ íñ³ Çñ³Ï³Ý³óíáõÙ ¿ ÃéÇãùÁ, Ï³ï³ñíáõÙ ¿ ³Û¹ ä»ïáõÃÛ³Ý ÏáÕÙÇó ë³ÑÙ³Ýí³Í 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è³¹ÇáÑ³Õáñ¹Çã ë³ñù³íáñáõÙÝ»ñÁ Ï³ñáÕ »Ý ß³Ñ³·áñÍí»É ÙÇ³ÛÝ ·ñ³ÝóÙ³Ý ä»ïáõÃÛ³Ý Ñ³Ù³å³ï³ëË³Ý Ù³ñÙÇÝÝ»ñÇ ÏáÕÙÇó ïñí³Í Ñ³ïáõÏ ÃáõÛÉïíáõÃÛáõÝ áõÝ»óáÕ ³ÝÓÝ³Ï³½ÙÇ ³Ý¹³ÙÝ»ñÇ ÏáÕÙÇó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1</w:t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éÇãùÝ»ñÇ Ñ³Ù³ñ åÇï³Ý»ÉÇáõÃÛ³Ý íÏ³Û³Ï³ÝÝ»ñ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ç³½·³ÛÇÝ û¹³ÛÇÝ Ý³í³·Ý³óáõÃÛ³Ý Ù»ç ÁÝ¹·ñÏí³Í Ûáõñ³ù³ÝãÛáõñ û¹³Ý³í å»ïù ¿ áõÝ»Ý³ ÃéÇãùÝ»ñÇ Ñ³Ù³ñ åÇï³Ý»ÉÇáõÃÛ³Ý íÏ³Û³Ï³Ý, áñÁ ïñíáõÙ Ï³Ù ×³Ý³ãíáõÙ ¿ û¹³Ý³íÇ ·ñ³ÝóÙ³Ý ä»ïáõÃÛ³Ý ÏáÕÙÇ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ÓÝ³Ï³½ÙÇ íÏ³Û³Ï³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ØÇç³½·³ÛÇÝ û¹³ÛÇÝ Ý³í³·Ý³óáõÃÛ³Ý Ù»ç ÁÝ¹·ñÏí³Í Ûáõñ³ù³ÝãÛáõñ û¹³Ý³íÇ Ññ³Ù³Ý³ï³ñÁ ¨ ³ÝÓÝ³Ï³½ÙÇ ³ÛÉ ³Ý¹³ÙÝ»ñÁ å»ïù ¿ áõÝ»Ý³Ý áñ³Ï³íáñÙ³Ý íÏ³Û³Ï³ÝÝ»ñ ¨ ÉÇó»Ý½Ç³Ý»ñ, áñáÝù ïñíáõÙ Ï³Ù ×³Ý³ãíáõÙ »Ý û¹³Ý³íÇ ·ñ³ÝóÙ³Ý ä»ïáõÃÛ³Ý ÏáÕÙÇ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Úáõñ³ù³ÝãÛáõñ ä³ÛÙ³Ý³íáñíáÕ å»ïáõÃÛáõÝ Çñ³íáõÝù ¿ í»ñ³å³ÑáõÙ ã×³Ý³ã»É ³ÛÉ ä³ÛÙ³Ý³íáñíáÕ å»ïáõÃÛ³Ý ÏáÕÙÇó Çñ ù³Õ³ù³óáõÝ ïñí³Í áñ³Ï³íáñÙ³Ý íÏ³Û³Ï³ÝÁ Ï³Ù ÉÇó»Ý½Ç³Ý` Çñ ï³ñ³ÍùÇ íñ³ ÃéÇãù Çñ³Ï³Ý³óÝ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Ï³Û³Ï³ÝÝ»ñÇ ¨ ÉÇó»Ý½Ç³Ý»ñÇ ÷áË³¹³ñÓ ×³Ý³ã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Ý³íÇ ·ñ³ÝóÙ³Ý ä³ÛÙ³Ý³íáñíáÕ å»ïáõÃÛ³Ý ÏáÕÙÇó ïñí³Í Ï³Ù ×³Ý³ãíáÕ ÃéÇãùÝ»ñÇ Ñ³Ù³ñ åÇï³Ý»ÉÇáõÃÛ³Ý ¨ áñ³Ï³íáñÙ³Ý íÏ³Û³Ï³ÝÝ»ñÁ ÷áË³¹³ñÓ ×³Ý³ãíáõÙ »Ý ³ÛÉ ä³ÛÙ³Ý³íáñíáÕ å»ïáõÃÛáõÝÝ»ñÇ ÏáÕÙÇó` å³ÛÙ³Ýáí, ïñíáÕ Ï³Ù ×³Ý³ãíáÕ íÏ³Û³Ï³ÝÝ»ñÇÝ ¨ ÉÇó»Ý½Ç³Ý»ñÇÝ Ý»ñÏ³Û³óíáÕ å³Ñ³ÝçÝ»ñÁ Ñ³Ù³å³ï³ëË³ÝáõÙ »Ý, ëáõÛÝ ÎáÝí»ÝóÇ³ÛÇ ¹ñáõÛÃÝ»ñÇ Ñ³Ù³Ó³ÛÝ, Å³Ù³Ý³Ï ³é Å³Ù³Ý³Ï ë³ÑÙ³ÝíáÕ Ýí³½³·áõÛÝ ã³÷³ÝÇßÝ»ñÇÝ Ï³Ù ·»ñ³½³ÝóáõÙ »Ý ¹ñ³Ý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éÇãùÝ»ñÇ Ù³ïÛ³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ç³½·³ÛÇÝ û¹³ÛÇÝ Ý³í³·Ý³óáõÃÛ³Ý Ù»ç ÁÝ¹·ñÏí³Í Ûáõñ³ù³ÝãÛáõñ û¹³Ý³íÇ íñ³ å³ñï³¹Çñ í³ñíáõÙ ¿ ÃéÇãùÝ»ñÇ Ù³ïÛ³Ý, áñï»Õ ·ñ³ÝóíáõÙ »Ý û¹³Ý³íÇ µÝáõÃ³·ñ»ñÁ, ³ÝÓÝ³Ï³½ÙÇ ¨ û¹³Ý³íÇ Ûáõñ³ù³ÝãÛáõñ ÃéÇãùÇ í»ñ³µ»ñÛ³É ï»Õ»ÏáõÃÛáõÝÝ»ñ` Áëï ëáõÛÝ ÎáÝí»ÝóÇ³ÛÇ ¹ñáõÛÃÝ»ñÇ Ñ³Ù³Ó³ÛÝ Å³Ù³Ý³Ï ³é Å³Ù³Ý³Ï ë³ÑÙ³ÝíáÕ Ï³ñ·Ç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»éÝ»ñÇ ï»Õ³÷áËÙ³Ý ë³ÑÙ³Ý³÷³Ï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è³½Ù³Ï³Ý å³ß³ñÝ»ñÁ Ï³Ù é³½Ù³ÙÃ»ñùÁ ÙÇç³½·³ÛÇÝ û¹³ÛÇÝ Ý³í³·Ý³óáõÃÛ³Ý Ù»ç ÁÝ¹·ñÏí³Í û¹³Ý³í»ñáí Ï³ñáÕ »Ý ä»ïáõÃÛ³Ý ï³ñ³Íùáí Ï³Ù ï³ñ³ÍùÇ íñ³ ï»Õ³÷áËí»É ÙÇ³ÛÝ ïíÛ³É ä»ïáõÃÛ³Ý ÃáõÛÉïíáõÃÛ³Ùµ: Úáõñ³ù³ÝãÛáõñ ä»ïáõÃÛáõÝ ë³ÑÙ³ÝáõÙ ¿ §é³½Ù³Ï³Ý å³ß³ñÝ»ñ¦ ¨ §é³½Ù³ÙÃ»ñù¦ Ñ³ëÏ³óáõÃÛáõÝÝ»ñÁ ëáõÛÝ Ñá¹í³ÍÇ ÇÙ³ëïáí` ÙÇ³Ó¨áõÃÛáõÝÝ ³å³Ñáí»Éáõ Ñ³Ù³ñ, Ñ³ßíÇ ³éÝ»Éáí ³ÛÝ ³é³ç³ñÏáõÃÛáõÝÝ»ñÁ, áñáÝù Ï³ñáÕ »Ý Å³Ù³Ý³Ï ³é Å³Ù³Ý³Ï ³ñí»É ø³Õ³ù³óÇ³Ï³Ý ³íÇ³óÇ³ÛÇ ÙÇç³½·³ÛÇÝ Ï³½Ù³Ï»ñåáõÃÛ³Ý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Ð³ë³ñ³Ï³Ï³Ý Ï³ñ·áõÏ³ÝáÝÇ ¨ ³Ýíï³Ý·áõÃÛ³Ý ³å³ÑáíÙ³Ý Ýå³ï³Ïáí. Ûáõñ³ù³ÝãÛáõñ ä³ÛÙ³Ý³íáñíáÕ å»ïáõÃÛáõÝ Çñ³íáõÝù ¿ í»ñ³å³ÑáõÙ Ï³ñ·³íáñ»É Ï³Ù ³ñ·»É»É µ³óÇ §³¦ Ï»ïáõÙ Ýßí³ÍÝ»ñÇó ³ÛÉ ³åñ³ÝùÝ»ñÇ ï»Õ³÷áËáõÙÝ Çñ ï³ñ³Íùáí` å³ÛÙ³Ýáí, áñ Ëïñ³Ï³ÝáõÃÛáõÝ ãÇ ¹ñíÇ ÙÇç³½·³ÛÇÝ û¹³ÛÇÝ Ý³í³·Ý³óáõÃÛ³Ý Ù»ç ÁÝ¹·ñÏí³Í Çñ ë»÷³Ï³Ý û¹³Ý³í»ñÇ ¨ ³ÛÉ ä»ïáõÃÛáõÝÝ»ñÇ Ý³í»ñÇ ÙÇç¨, ¨ áñ û¹³Ý³í»ñÇ íñ³` ¹ñ³Ýó ß³Ñ³·áñÍÙ³Ý Ï³Ù Ý³í³·Ý³óáõÃÛ³Ý, ÇÝãå»ë Ý³¨ ³ÝÓÝ³Ï³½ÙÇ ¨ áõÕ¨áñÝ»ñÇ ³Ýíï³Ý·áõÃÛ³Ý ³å³ÑáíÙ³Ý Ñ³Ù³ñ ³ÝÑñ³Å»ßï ë³ñù³íáñáõÙÝ»ñÇ ï»Õ³÷áËÙ³Ý ¨ û·ï³·áñÍÙ³Ý ÝÏ³ïÙ³Ùµ ë³ÑÙ³Ý³÷³ÏáõÙÝ»ñ ã»Ý ë³ÑÙ³ÝíÇ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6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áõë³ÝÏ³ñã³Ï³Ý ï»ËÝÇÏ³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Ï³ñáÕ ¿ ³ñ·»É»É Ï³Ù Ï³ñ·³íáñÙ³Ý »ÝÃ³ñÏ»É Éáõë³ÝÏ³ñã³Ï³Ý ï»ËÝÇÏ³ÛÇ û·ï³·áñÍáõÙÁ û¹³Ý³í»ñÇ íñ³` Çñ ï³ñ³ÍùÇ íñ³ ÃéÇãù Çñ³Ï³Ý³óÝ»Éáõ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³½·³ÛÇÝ ã³÷³ÝÇßÝ»ñ ¨ ³é³ç³ñÏíáÕ åñ³ÏïÇÏ³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³½·³ÛÇÝ ã³÷³ÝÇßÝ»ñÇ ¨ ÁÝÃ³ó³Ï³ñ·»ñÇ ×³Ý³ã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å³ñï³íáñíáõÙ ¿ Ù³ëÝ³Ïó»É û¹³Ý³í»ñÇÝ, ³ÝÓÝ³Ï³½ÙÇÝ, û¹³ÛÇÝ áõÕÇÝ»ñÇÝ ¨ ûÅ³Ý¹³Ï Í³é³ÛáõÃÛáõÝÝ»ñÇÝ ³éÝãíáÕ Ï³ÝáÝÝ»ñÇ, ã³÷³ÝÇßÝ»ñÇ, ÁÝÃ³ó³Ï³ñ·»ñÇ ¨ Ï³½Ù³Ï»ñåÙ³Ý ³é³í»É ÙÇ³Ó¨áõÃÛ³Ý ³å³ÑáíÙ³ÝÝ áõÕÕí³Í Ñ³Ù³·³ñÍ³ÏóáõÃÛ³ÝÁ` ó³ÝÏ³ó³Í áÉáñïáõÙ, áñï»Õ ³Û¹ ÙÇ³Ó¨áõÃÛáõÝÁ ÏÝå³ëïÇ û¹³ÛÇÝ Ý³í³·Ý³óáõÃÛ³ÝÁ ¨ ¹ñ³ Ï³ï³ñ»É³·áñ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å³ï³Ïáí ø³Õ³ù³óÇ³Ï³Ý ³íÇ³óÇ³ÛÇ ÙÇç³½·³ÛÇÝ Ï³½Ù³Ï»ñåáõÃÛáõÝÁ ë³ÑÙ³ÝáõÙ ¿ ¨ Ñ»ï³·³ÛáõÙ, ³ÝÑñ³Å»ßïáõÃÛ³Ý ¹»åùáõÙ, ÷á÷áËáõÃÛáõÝÝ»ñÇ ¿ »ÝÃ³ñÏáõÙ ã³÷³ÝÇßÝ»ñÁ, ³é³ç³ñÏíáÕ åñ³ÏïÇÏ³Ý ¨ ÁÝÃ³ó³Ï³ñ·»ñÁ, áñáÝù í»ñ³µ»ñ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³åÇ Ñ³Ù³Ï³ñ·»ñÇÝ ¨ û¹³ÛÇÝ Ý³í³·Ý³óáõÃÛ³Ý ûÅ³Ý¹³Ï ÙÇçáóÝ»ñÇÝ` Ý»ñ³éÛ³É ó³Ù³ù³ÛÇÝ Ýß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û¹³Ý³í³Ï³Û³ÝÝ»ñÇ µÝáõÃ³·ñ»ñÇÝ ¨ í³Ûñ¿çù³ÛÇÝ Ññ³å³ñ³Ï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ÃéÇãùÝ»ñÇ í»ñ³µ»ñÛ³É ûñ»Ýë¹ñáõÃÛ³ÝÁ ¨ û¹³ÛÇÝ »ñÃ¨»ÏáõÃÛ³Ý Ï³é³í³ñÙ³Ý åñ³ÏïÇÏ³Û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û¹³ãáõ³Ï³Ý ¨ ï»ËÝÇÏ³Ï³Ý ³ÝÓÝ³Ï³½ÙÇÝ íÏ³Û³·ñ»ñÇ ïñÙ³Ý Ï³ñ·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ÃéÇãùÝ»ñÇ Ñ³Ù³ñ û¹³Ý³í»ñÇ åÇï³Ý»ÉÇ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û¹³Ý³í»ñÇ ·ñ³ÝóÙ³ÝÁ ¨ ×³Ý³ã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û¹»ñ¨áõÃ³µ³Ý³Ï³Ý ïíÛ³ÉÝ»ñÇ Ñ³í³ùÙ³ÝÁ ¨ ÷áË³Ý³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ÃéÇãùÝ»ñÇ Ù³ïÛ³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û¹³ÛÇÝ Ý³í³·Ý³ó³ÛÇÝ ù³ñï»½Ý»ñÇÝ ¨ ëË»Ù³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Ù³ùë³ÛÇÝ ¨ Ý»ñ·³ÕÃ³ÛÇÝ Ï³Ýá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>íÃ³ñÇ »ÝÃ³ñÏíáÕ û¹³Ý³í»ñÇÝ ¨ íÃ³ñÝ»ñÇ Ñ»ï³ùÝÝáõÃÛ³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Ýãå»ë Ý³¨ û¹³ÛÇÝ Ý³í³·Ý³óáõÃÛ³Ý ³Ýíï³Ý·áõÃÛ³Ý, Ï³ÝáÝ³íáñáõÃÛ³Ý ¨ Ñáõë³ÉÇáõÃÛ³Ý Ñ»ï Ï³åí³Í ³ÛÉ Ñ³ñó»ñÇÝ, áñáÝó Ï³ñ·³íáñÙ³Ý ³ÝÑñ³Å»ßïáõÃÛáõÝÁ Ï³ñáÕ ¿ Å³Ù³Ý³Ï ³é Å³Ù³Ý³Ï ³é³ç³Ý³É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8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³½·³ÛÇÝ ã³÷³ÝÇßÝ»ñÇó ¨ ÁÝÃ³ó³Ï³ñ·»ñÇó ß»Õí»É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»ïáõÃÛáõÝ, áñÁ ·áñÍÝ³Ï³ÝáõÙ ³ÝÑÝ³ñÇÝ ÏÑ³Ù³ñÇ áñ¨¿ ÙÇç³½·³ÛÇÝ ã³÷³ÝÇßÇ Ï³Ù ÁÝÃ³ó³Ï³ñ·Ç ÁÝ¹áõÝáõÙÁ, ÙÇç³½·³ÛÇÝ ã³÷³ÝÇßÇÝ Ï³Ù ÁÝÃ³ó³Ï³ñ·ÇÝ Çñ ë»÷³Ï³Ý ã³÷³ÝÇßÝ»ñÇ ¨ ÁÝÃ³ó³Ï³ñ·»ñÇ ÉÇ³ñÅ»ù Ñ³Ù³å³ï³ëË³Ý»óáõÙÁ` ¹ñ³Ýù ÷á÷áËáõÃÛ³Ý »ÝÃ³ñÏ»Éáõó Ñ»ïá, Ï³Ù áñÝ ³ÝÑñ³Å»ßï ÏÑ³Ù³ñÇ ÁÝ¹áõÝ»É ¨ ÏÇñ³é»É ³ÛÝåÇëÇ Ï³ÝáÝÝ»ñ Ï³Ù ÁÝÃ³ó³Ï³ñ·»ñ, áñáÝù áñ¨¿ Ù³ëáí ï³ñµ»ñíáõÙ »Ý ÙÇç³½·³ÛÇÝ ã³÷³ÝÇßÝ»ñÇÝ Ñ³Ù³å³ï³ëË³Ý ë³ÑÙ³Ýí³Í Ï³ÝáÝÝ»ñÇó Ï³Ù ÁÝÃ³ó³Ï³ñ·»ñÇó, ³ÝÑ³å³Õ ï»Õ»Ï³óÝáõÙ ¿ ø³Õ³ù³óÇ³Ï³Ý ³íÇ³óÇ³ÛÇ ÙÇç³½·³ÛÇÝ Ï³½Ù³Ï»ñåáõÃÛ³ÝÁ Çñ ÏáÕÙÇó ÁÝ¹áõÝí³Í åñ³ÏïÇÏ³ÛÇ ¨ ÙÇç³½·³ÛÇÝ ã³÷³ÝÇßÝ»ñÇÝ Ñ³Ù³å³ï³ëË³ÝáÕ åñ³ÏïÇÏ³ÛÇ ÙÇç¨ ³éÏ³ ï³ñµ»ñáõÃÛáõÝÝ»ñÇ Ù³ëÇÝ: ØÇç³½·³ÛÇÝ ã³÷³ÝÇßÝ»ñÇ ÷á÷áËÙ³Ý ¹»åùáõÙ, ó³ÝÏ³ó³Í ä»ïáõÃÛáõÝ, áñÁ Ñ³Ù³å³ï³ëË³Ý ÷á÷áËáõÃÛáõÝÝ»ñ ãÇ Ï³ï³ñáõÙ Çñ ë»÷³Ï³Ý Ï³ÝáÝÝ»ñÇ ¨ ÁÝÃ³ó³Ï³ñ·»ñÇ Ù»ç, ³Û¹ Ù³ëÇÝ ÙÇç³½·³ÛÇÝ ã³÷³ÝÇßÇ ÷á÷áËÙ³Ý å³ÑÇó í³ÃëáõÝ ûñí³ ÁÝÃ³óùáõÙ Í³ÝáõóáõÙ ¿ ÊáñÑñ¹ÇÝ, Ýß»Éáí Ý³¨ ³ÛÝ ÙÇçáóÝ»ñÁ, áñáÝù Ý³ ³é³ç³ñÏáõÙ ¿ Ó»éÝ³ñÏ»É: ò³ÝÏ³ó³Í ³Û¹åÇëÇ ¹»åùáõÙ ÊáñÑáõñ¹Ý ³ÝÑ³å³Õ Í³ÝáõóáõÙ ¿ µáÉáñ ä»ïáõÃÛáõÝÝ»ñÇÝ ÙÇç³½·³ÛÇÝ ã³÷³ÝÇßÇ Ù»Ï Ï³Ù ÙÇ ù³ÝÇ Ù³ë»ñÇ ¨ ³Û¹ ä»ïáõÃÛ³Ý ÏáÕÙÇó ÁÝ¹áõÝí³Í Ñ³Ù³å³ï³ëË³Ý ÁÝÃ³ó³Ï³ñ·»ñÇ ÙÇç¨ ³éÏ³ ï³ñµ»ñáõÃÛ³Ý Ù³ëÇÝ: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9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ñ³óáõóÇã ÝßáõÙÝ»ñ íÏ³Û³Ï³ÝÝ»ñáõÙ ¨ ÉÇó»Ý½Ç³Ý»ñ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ò³ÝÏ³ó³Í ³ÛÝåÇëÇ û¹³Ý³íÇ Ï³Ù ¹ñ³ áñ¨¿ Ù³ëÇ ÃéÇãùÝ»ñÇ Ñ³Ù³ñ åÇï³Ý»ÉÇáõÃÛ³Ý íÏ³Û³Ï³ÝáõÙ, áñÇ ÝÏ³ïÙ³Ùµ ÏÇñ³éíáõÙ ¿ ÃéÇãùÝ»ñÇ Ñ³Ù³ñ åÇï³Ý»ÉÇáõÃÛ³Ý ÙÇç³½·³ÛÇÝ ã³÷³ÝÇßÁ Ï³Ù ß³Ñ³·áñÍÙ³Ý ã³÷³ÝÇßÁ, ¨ áñÁ íÏ³Û³Ï³ÝÇ ïñÙ³Ý å³ÑÇÝ áñ¨¿ Ù³ëáí ãÇ Ñ³Ù³å³ï³ëË³ÝáõÙ ³Û¹ ã³÷³ÝÇßÇÝ, ÝßíáõÙ Ï³Ù ÏÇó Ý»ñÏ³Û³óíáõÙ ¿ ³ÝÑ³Ù³å³ï³ëË³ÝáõÃÛáõÝÝ»ñÇ ó³ÝÏÁ: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ò³ÝÏ³ó³Í ³ÝÓÇ íÏ³Û³Ï³ÝáõÙ, áñÁ ÉÇ³ñÅ»ù ãÇ Ñ³Ù³å³ï³ëË³ÝáõÙ Çñ»Ý ïñí³Í íÏ³Û³Ï³ÝÇ Ï³Ù ÉÇó»Ý½Ç³ÛÇ Ñ³Ù³ñ ë³ÑÙ³Ýí³Í ÙÇç³½·³ÛÇÝ ã³÷³ÝÇßÇó µËáÕ å³Ñ³ÝçÝ»ñÇÝ, ÝßíáõÙ Ï³Ù ÏÇó Ý»ñÏ³Û³óíáõÙ ¿ ³Û¹ ³ÝÑ³Ù³å³ï³ëË³ÝáõÃÛáõÝÝ»ñÇ Ù³Ýñ³Ù³ëÝ ó³ÝÏÁ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0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ñ³óáõóÇã ÝßáõÙÝ»ñáí íÏ³Û³Ï³ÝÝ»ñÇ ¨ ÉÇó»Ý½Ç³Ý»ñÇ í³í»ñ³Ï³ÝáõÃÛáõÝÁ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ñ³óáõóÇã ÝßáõÙÝ»ñáí íÏ³Û³Ï³ÝÝ»ñ Ï³Ù ÉÇó»Ý½Ç³Ý»ñ áõÝ»óáÕ áã ÙÇ û¹³Ý³í Ï³Ù ³ÝÓÝ³Ï³½Ù ãÇ Ï³ñáÕ ÁÝ¹·ñÏí»É ÙÇç³½·³ÛÇÝ û¹³ÛÇÝ Ý³í³·Ý³óáõÃÛ³Ý Ù»ç ³é³Ýó ³ÛÝ ä»ïáõÃÛ³Ý Ï³Ù ä»ïáõÃÛáõÝÝ»ñÇ ÃáõÛÉïíáõÃÛ³Ý, áñáÝó ï³ñ³Íù ¹ñ³Ýù Å³Ù³ÝáõÙ »Ý: ìÏ³Û³Ï³Ý áõÝ»óáÕ ³Û¹åÇëÇ û¹³Ý³íÇ ·ñ³ÝóáõÙÁ Ï³Ù ß³Ñ³·áñÍáõÙÁ íÏ³Û³Ï³ÝÇ ëÏ½µÝ³Ï³Ý ïñÙ³Ý ä»ïáõÃÛáõÝÇó µ³óÇ áñ¨¿ ³ÛÉ ä»ïáõÃÛáõÝáõÙ Ï³ï³ñíáõÙ ¿ Áëï ³ÛÝ ä»ïáõÃÛ³Ý Ñ³Û»óáÕáõÃÛ³Ý, áõñ Ý»ñÙáõÍíáõÙ ¿ ³Û¹ û¹³Ý³íÁ Ï³Ù ¹ñ³ ÙÇ Ù³ë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1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éÇãùÝ»ñÇ Ñ³Ù³ñ åÇï³Ý»ÉÇáõÃÛ³Ý ã³÷³ÝÇßÝ»ñÇ ÷áË³¹³ñÓ ×³Ý³ã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·ÉËÇ ¹ñáõÛÃÝ»ñÁ ã»Ý ÏÇñ³éíáõÙ û¹³Ý³í»ñÇ ¨ ¹ñ³Ýó ë³ñù³íáñáõÙÝ»ñÇ ³ÛÝ ï»ë³ÏÝ»ñÇ ÝÏ³ïÙ³Ùµ, áñáÝó Ý³Ë³ïÇå»ñÁ íÏ³Û³Ï³Ý ëï³Ý³Éáõ Ñ³Ù³ñ Ý»ñÏ³Û³óí»É »Ý Ñ³Ù³å³ï³ëË³Ý ³½·³ÛÇÝ Ù³ñÙÇÝÝ»ñÇÝ ³Û¹åÇëÇ ë³ñù³íáñáõÙÝ»ñÇ Ñ³Ù³ñ ë³ÑÙ³Ýí³Í ÃéÇãùÝ»ñÇ Ñ³Ù³ñ åÇï³Ý»ÉÇáõÃÛ³Ý ÙÇç³½·³ÛÇÝ ã³÷³ÝÇßÝ ÁÝ¹áõÝ»Éáõ å³ÑÇó »ñ»ù ï³ñí³ ÁÝÃ³óù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2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Ý³íÇ ³ÝÓÝ³Ï³½ÙÇ áñ³Ï³íáñÙ³Ý ã³÷³ÝÇßÝ»ñÇ ÷áË³¹³ñÓ ×³Ý³ã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·ÉËÇ ¹ñáõÛÃÝ»ñÁ ã»Ý ÏÇñ³éíáõÙ ³ÛÝ ³ÝÓÝ³Ï³½Ù»ñÇ ÝÏ³ïÙ³Ùµ, áñáÝó íÏ³Û³Ï³ÝÝ»ñÁ ëÏ½µÝ³å»ë ïñí»É »Ý ³Û¹åÇëÇ ³ÝÓÝ³Ï³½ÙÇ Ñ³Ù³ñ áñ³Ï³íáñÙ³Ý ÙÇç³½·³ÛÇÝ ã³÷³ÝÇßÇ ÁÝ¹áõÝÙ³Ý å³ÑÇó Ù»Ï ï³ñí³ ÁÝÃ³óùáõÙ, ë³Ï³ÛÝ ó³ÝÏ³ó³Í ¹»åùáõÙ ÏÇñ³éíáõÙ »Ý ³ÛÝ ³ÝÓÝ³Ï³½Ù»ñÇ ÝÏ³ïÙ³Ùµ, áñáÝó íÏ³Û³Ï³ÝÝ»ñÁ áõÅÇ Ù»ç »Ý ³Û¹ ã³÷³ÝÇßÇ ÁÝ¹áõÝÙ³Ý å³ÑÇó ÑÇÝ· ï³ñí³ ÁÝÃ³óùáõÙ:  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ë 2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Õ³ù³óÇ³Ï³Ý ³íÇ³óÇ³ÛÇ ÙÇç³½·³ÛÇÝ Ï³½Ù³Ï»ñåáõÃÛáõÝ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7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½Ù³Ï»ñåáõÃÛáõÝÁ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3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í³ÝáõÙÁ ¨ Ï³éáõóí³Íù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Ñ³Ù³Ó³ÛÝ ëï»ÕÍíáõÙ ¿ ø³Õ³ù³óÇ³Ï³Ý ³íÇ³óÇ³ÛÇ ÙÇç³½·³ÛÇÝ Ï³½Ù³Ï»ñåáõÃÛáõÝ ³Ýí³ÝáõÙÁ ÏñáÕ Ï³½Ù³Ï»ñåáõÃÛáõÝÁ: ²ÛÝ Ï³½Ùí³Í ¿ ²ë³ÙµÉ»³ÛÇó, ÊáñÑñ¹Çó ¨ ³ÛÝåÇëÇ Ù³ñÙÇÝÝ»ñÇó, áñáÝù Ï³ñáÕ »Ý ³ÝÑñ³Å»ßï ÉÇÝ»É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4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å³ï³ÏÝ»ñ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Ýå³ï³ÏÝ»ñÝ »Ý ÙÇç³½·³ÛÇÝ û¹³ÛÇÝ Ý³í³·Ý³óáõÃÛ³Ý ëÏ½µáõÝùÝ»ñÇ ¨ ï»ËÝáÉá·Ç³ÛÇ Ùß³ÏáõÙÁ ¨ ÙÇç³½·³ÛÇÝ û¹³ÛÇÝ ïñ³ÝëåáñïÇ Ñ³Ù³Ï³ñ·Ç åÉ³Ý³íáñÙ³ÝÁ ¨ ½³ñ·³óÙ³ÝÁ Ýå³ëï»ÉÁ, áñáÝù Ïáãí³Í »Ý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å³Ñáí»É ÙÇç³½·³ÛÇÝ ù³Õ³ù³óÇ³Ï³Ý ³íÇ³óÇ³ÛÇ ³Ýíï³Ý· ¨ Ï³ÝáÝ³Ï³ñ·í³Í ½³ñ·³óáõÙÁ áÕç ³ßË³ñÑ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ûÅ³Ý¹³Ï»É Ë³Õ³Õ Ýå³ï³ÏÝ»ñÇ Ñ³Ù³ñ û¹³Ý³í»ñÇ Ý³Ë³·ÍÙ³ÝÝ áõ ß³Ñ³·áñÍÙ³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ûÅ³Ý¹³Ï»É ÙÇç³½·³ÛÇÝ ù³Õ³ù³óÇ³Ï³Ý ³íÇ³óÇ³ÛÇ Ñ³Ù³ñ Ý³Ë³ï»ëí³Í û¹³ÛÇÝ áõÕÇÝ»ñÇ, û¹³Ý³í³Ï³Û³ÝÝ»ñÇ ¨ û¹³ÛÇÝ Ý³í³·Ý³óáõÃÛ³Ý ÙÇçáóÝ»ñÇ ½³ñ·³óÙ³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µ³í³ñ³ñ»É ³Ýíï³Ý·, Ï³ÝáÝ³íáñ, ³ñ¹ÛáõÝ³í»ï ¨ ïÝï»ë³å»ë ß³Ñ³í»ï û¹³ÛÇÝ ïñ³Ýëåáñï áõÝ»Ý³Éáõ` ³ßË³ñÑÇ ÅáÕáíáõñ¹Ý»ñÇ Ï³ñÇù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Ï³ÝË»É ³ÝË»É³ÙÇï Ùñó³ÏóáõÃÛ³Ý Ñ»ï¨³Ýùáí ³é³ç³óáÕ ïÝï»ë³Ï³Ý íÝ³ë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³å³Ñáí»É ä³ÛÙ³Ý³íáñíáÕ å»ïáõÃÛáõÝÝ»ñÇ Çñ³íáõÝùÝ»ñÇ ÝÏ³ïÙ³Ùµ Ñ³ñ·³ÉÇó í»ñ³µ»ñÙáõÝù ¨ ÙÇç³½·³ÛÇÝ ³íÇ³áõÕÇÝ»ñÇ ß³Ñ³·áñÍÙ³Ý Ñ³í³ë³ñ å³ÛÙ³ÝÝ»ñ` Ûáõñ³ù³ÝãÛáõñ ä³ÛÙ³Ý³íáñíáÕ å»ïáõÃÛ³Ý Ñ³Ù³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Ëáõë³÷»É ä³ÛÙ³Ý³íáñíáÕ å»ïáõÃÛáõÝÝ»ñÇ Ñ³ñ³µ»ñáõÃÛáõÝÝ»ñáõÙ Ëïñ³Ï³ÝáõÃÛ³Ý ¹ñë¨áñáõÙÝ»ñÇó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µ³ñ»É³í»É ÙÇç³½·³ÛÇÝ û¹³ÛÇÝ Ý³í³·Ý³óáõÃÛ³Ý Ù»ç ÃéÇãùÝ»ñÇ ³Ýíï³Ý·áõÃÛáõ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ÁÝ¹Ñ³Ýñ³å»ë Ýå³ëï»É ÙÇç³½·³ÛÇÝ ù³Õ³ù³óÇ³Ï³Ý û¹³ÛÇÝ Ý³í³·Ý³óáõÃÛ³Ý µ³½Ù³ÏáÕÙ³ÝÇ ½³ñ·³óÙ³ÝÁ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5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ßï³Ï³Ý Ýëï³í³ÛñÁ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Ùßï³Ï³Ý Ýëï³í³ÛñÁ Ïë³ÑÙ³ÝíÇ 1944 Ãí³Ï³ÝÇ ¹»Ïï»Ùµ»ñÇ 7-ÇÝ âÇÏ³·áÛáõÙ ëïáñ³·ñí³Í ØÇç³½·³ÛÇÝ ù³Õ³ù³óÇ³Ï³Ý ³íÇ³óÇ³ÛÇ Ù³ëÇÝ Å³Ù³Ý³Ï³íáñ Ñ³Ù³Ó³ÛÝ³·ñÇ Ñ³Ù³Ó³ÛÝ ëï»ÕÍí³Í` ø³Õ³ù³óÇ³Ï³Ý ³íÇ³óÇ³ÛÇ ÙÇç³½·³ÛÇÝ Å³Ù³Ý³Ï³íáñ Ï³½Ù³Ï»ñåáõÃÛ³Ý Å³Ù³Ý³Ï³íáñ ³ë³ÙµÉ»³ÛÇ ³Ù÷á÷Çã ÝÇëïÇÝ: ÊáñÑñ¹Ç áñáßÙ³Ý Ñ³Ù³Ó³ÛÝ, Ýëï³í³ÛñÁ Ï³ñáÕ ¿ ï»Õ³÷áËí»É ó³ÝÏ³ó³Í ³ÛÉ ï»Õ, ÇëÏ Ùßï³Ï³Ý Ýëï³í³ÛñÁ ë³ÑÙ³ÝíáõÙ ¿ ²ë³ÙµÉ»³ÛÇ áñáßÙ³Ý ÑÇÙ³Ý íñ³` å³ÛÙ³Ýáí, áñ áñáßáõÙÝ ÁÝ¹áõÝíáõÙ ¿ ²ë³ÙµÉ»³ÛÇ ÏáÕÙÇó ë³ÑÙ³Ýí³Í Ó³ÛÝ»ñÇ ù³Ý³Ïáí: Àëï ³Ûë Ï³ñ·Ç ë³ÑÙ³Ýí³Í Ó³ÛÝ»ñÇ ù³Ý³ÏÁ ãÇ Ï³½ÙÇ ³í»ÉÇ å³Ï³ë, ù³Ý ³Ý¹³Ù å»ïáõÃÛáõÝÝ»ñÇ ÁÝ¹Ñ³Ýáõñ ù³Ý³ÏÇ »ñ»ù ÑÇÝ·»ñáñ¹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6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ë³ÙµÉ»³ÛÇ ³é³çÇÝ ÝÇëï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³ÙµÉ»³ÛÇ ³é³çÇÝ ÝÇëïÁ ·áõÙ³ñáõÙ ¿ í»ñÁ Ýßí³Í Å³Ù³Ý³Ï³íáñ Ï³½Ù³Ï»ñåáõÃÛ³Ý Å³Ù³Ý³Ï³íáñ ËáñÑáõñ¹Á` Çñ ÏáÕÙÇó ë³ÑÙ³Ýí³Í ³Ùë³ÃíÇÝ ¨ í³ÛñáõÙ ëáõÛÝ ÎáÝí»ÝóÇ³ÛÇ áõÅÇ Ù»ç ÙïÝ»ÉáõÝ å»ë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7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ñ³í³½áñáõÃÛáõÝ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áõÝÁ Ûáõñ³ù³ÝãÛáõñ ä³ÛÙ³Ý³íáñíáÕ å»ïáõÃÛ³Ý ï³ñ³ÍùáõÙ ûÅïí³Í ¿ ³ÛÝåÇëÇ Çñ³í³½áñáõÃÛ³Ùµ, áñÁ Ï³ñáÕ ¿ å³Ñ³Ýçí»É Çñ ·áñÍ³éáõÛÃÝ»ñÇ Çñ³Ï³Ý³óÙ³Ý Ñ³Ù³ñ: ²ÛÝ ä»ïáõÃÛáõÝÝ»ñÁ, áñáÝó ë³ÑÙ³Ý³¹ñáõÃÛ³Ý ¨ ûñ»Ýë¹ñáõÃÛ³Ý Ñ»ï ¹³ Ñ³Ù³ï»Õ»ÉÇ ¿, Î³½Ù³Ï»ñåáõÃÛ³ÝÁ ïñ³Ù³¹ñáõÙ »Ý ÉÇ³ñÅ»ù Çñ³í³ëáõµÛ»ÏïáõÃÛáõ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8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ë³ÙµÉ»³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8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ë³ÙµÉ»³ÛÇ ÝÇëï»ñÁ ¨ ùí»³ñÏáõÃÛ³Ý Ï³ñ·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²ë³ÙµÉ»³ÛÇ ÝÇëï»ñÁ ·áõÙ³ñíáõÙ »Ý ÊáñÑñ¹Ç ÏáÕÙÇó áã å³Ï³ë, ù³Ý »ñ»ù ï³ñÇÝ Ù»Ï ³Ý·³Ù` ó³ÝÏ³ó³Í Ñ³ñÙ³ñ Å³Ù³Ý³Ï ¨ í³ÛñáõÙ: ÊáñÑñ¹Ç ÏáÕÙÇó Ï³Ù ó³ÝÏ³ó³Í ï³ë ä³ÛÙ³Ý³íáñíáÕ å»ïáõÃÛáõÝÝ»ñÇ ÏáÕÙÇó ¶ÉË³íáñ ù³ñïáõÕ³ñÇÝ áõÕÕí³Í ¹ÇÙáõÙÇ ÑÇÙ³Ý íñ³ ó³ÝÏ³ó³Í Å³Ù³Ý³Ï Ï³ñáÕ »Ý ²ë³ÙµÉ»³ÛÇ ³ñï³Ñ»ñÃ ÝÇëï»ñ ·áõÙ³ñí»É: 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Úáõñ³ù³ÝãÛáõñ ä³ÛÙ³Ý³íáñíáÕ å»ïáõÃÛáõÝ ²ë³ÙµÉ»³ÛÇ ÝÇëï»ñÇÝ Ý»ñÏ³Û³óí³Í ÉÇÝ»Éáõ Ñ³í³ë³ñ Çñ³íáõÝù áõÝÇ, ¨ Ûáõñ³ù³ÝãÛáõñ ä³ÛÙ³Ý³íáñíáÕ å»ïáõÃÛáõÝ áõÝÇ Ù»Ï Ó³ÛÝ: ä³ÛÙ³Ý³íáñíáÕ å»ïáõÃÛáõÝÝ»ñÁ Ý»ñÏ³Û³óÝáÕ å³ï·³Ù³íáñÝ»ñÇÝ Ï³ñáÕ »Ý áõÕ»Ïó»É Ñ³ïáõÏ ËáñÑñ¹³Ï³ÝÝ»ñ, áñáÝù Ï³ñáÕ »Ý Ù³ëÝ³Ïó»É ÝÇëï»ñÇÝ, ë³Ï³ÛÝ Ó³ÛÝÇ Çñ³íáõÝù ãáõÝ»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²ë³ÙµÉ»³ÛÇ ÝÇëï»ñÇ ùíáñáõÙÁ Ï³½ÙíáõÙ ¿ ä³ÛÙ³Ý³íáñíáÕ å»ïáõÃÛáõÝÝ»ñÇ Ù»Í³Ù³ëÝáõÃÛ³Ùµ: ºÃ» ëáõÛÝ ÎáÝí»ÝóÇ³Ûáí ³ÛÉ µ³Ý Ý³Ë³ï»ëí³Í ã¿, ³å³ ²ë³ÙµÉ»³ÛÇ áñáßáõÙÝ»ñÝ ÁÝ¹áõÝíáõÙ »Ý ïñí³Í ùí»Ý»ñÇ Ù»Í³Ù³ëÝáõÃÛ³Ùµ:  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9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ë³ÙµÉ»³ÛÇ Çñ³íáõÝùÝ»ñÝ áõ å³ñï³Ï³ÝáõÃÛáõÝÝ»ñÁ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³ÙµÉ»³ÛÇ Çñ³íáõÝùÝ»ñÝ áõ å³ñï³Ï³ÝáõÃÛáõÝÝ»ñÁ Ñ»ï¨Û³ÉÝ »Ý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Ûáõñ³ù³ÝãÛáõñ ÝÇëïÇÝ Ý³Ë³·³ÑÇ ¨ ³ÛÉ å³ßïáÝ³ï³ñ ³ÝÓ³Ýó ÁÝïñáõÃÛáõ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ä³ÛÙ³Ý³íáñíáÕ å»ïáõÃÛáõÝÝ»ñÇ ÁÝïñáõÃÛáõÝÁ ÊáñÑñ¹Ç Ï³½Ù` 9-ñ¹ ·ÉËÇ ¹ñáõÛÃÝ»ñÇÝ Ñ³Ù³å³ï³ëË³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ÊáñÑñ¹Ç ½»ÏáõÛóÝ»ñÇ ùÝÝ³ñÏáõÙ ¨ ¹ñ³Ýó ÑÇÙ³Ý íñ³ Ñ³Ù³å³ï³ëË³Ý ÙÇçáóÝ»ñÇ Ó»éÝ³ñÏáõÙ, ÊáñÑñ¹Ç ÏáÕÙÇó Ý»ñÏ³Û³óí³Í ó³ÝÏ³ó³Í Ñ³ñóÇ í»ñ³µ»ñÛ³É áñáßáõÙÝ»ñÇ ÁÝ¹áõÝ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ë»÷³Ï³Ý Ï³ÝáÝ³Ï³ñ·»ñÇ ÁÝ¹áõÝáõÙ ¨ ³ÛÝåÇëÇ ûÅ³Ý¹³Ï Ñ³ÝÓÝ³ÅáÕáíÝ»ñÇ ëï»ÕÍáõÙ, áñáÝó ³éÏ³ÛáõÃÛáõÝÁ Ý³ Ï³ñáÕ ¿ ³ÝÑñ³Å»ßï Ï³Ù ó³ÝÏ³ÉÇ Ñ³Ù³ñ»É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ùí»³ñÏáõÃÛ³Ý ÙÇçáóáí Î³½Ù³Ï»ñåáõÃÛ³Ý ï³ñ»Ï³Ý µÛáõç»Ý»ñÇ ÁÝ¹áõÝáõÙ ¨ ýÇÝ³Ýë³Ï³Ý Ý³Ë³Ñ³ßÇíÝ»ñÇ Ï³½ÙáõÙ` 12-ñ¹ ·ÉËÇ ¹ñáõÛÃÝ»ñÇÝ Ñ³Ù³å³ï³ëË³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Î³½Ù³Ï»ñåáõÃÛ³Ý Í³Ëë»ñÇ ùÝÝ³ñÏáõÙ ¨ Ñ³ßí»ïíáõÃÛáõÝÝ»ñÇ Ñ³ëï³ï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Çñ Ñ³Û»óáÕáõÃÛ³Ùµ Ï³ñáÕ ¿ Çñ Çñ³í³ëáõÃÛáõÝÝ»ñÇ Ý»ñùá ·ïÝíáÕ ó³ÝÏ³ó³Í Ñ³ñó áõÕÕ»É ÊáñÑñ¹ÇÝ, ûÅ³Ý¹³Ï Ñ³ÝÓÝ³ÅáÕáíÝ»ñÇÝ Ï³Ù áñ¨¿ ³ÛÉ Ù³ñÙÝÇ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ÊáñÑñ¹ÇÝ Ï³ñáÕ ¿ ï³É ³ÛÝåÇëÇ Çñ³íáõÝùÝ»ñ ¨ ÉÇ³½áñáõÃÛáõÝÝ»ñ, áñáÝù ³ÝÑñ³Å»ßï »Ý Ï³Ù Ýå³ï³Ï³Ñ³ñÙ³ñ »Ý Î³½Ù³Ï»ñåáõÃÛ³Ý å³ñï³Ï³ÝáõÃÛáõÝÝ»ñÇ Ï³ï³ñÙ³Ý Ñ³Ù³ñ, ÇÝãå»ë Ý³¨ Ï³ñáÕ ¿ ó³ÝÏ³ó³Í å³ÑÇÝ ¹ñ³Ýù ã»ÕÛ³É Ñ³Ûï³ñ³ñ»É Ï³Ù ÷á÷áË»É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13-ñ¹ ·ÉËÇ Ñ³Ù³å³ï³ëË³Ý ¹ñáõÛÃÝ»ñÇ Ï»Ýë³·áñÍáõÙ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ëáõÛÝ ÎáÝí»ÝóÇ³ÛáõÙ ÷á÷áËáõÃÛáõÝÝ»ñ ¨ Éñ³óáõÙÝ»ñ Ï³ï³ñ»Éáõ ³é³ç³ñÏáõÃÛáõÝÝ»ñÇ ùÝÝ³ñÏáõÙ ¨, ³Û¹ ³é³ç³ñÏáõÃÛáõÝÝ»ñÇÝ Ñ³í³ÝáõÃÛáõÝ ï³Éáõ ¹»åùáõÙ, ¹ñ³Ýó Ý»ñÏ³Û³óáõÙÁ ä³ÛÙ³Ý³íáñíáÕ å»ïáõÃÛáõÝÝ»ñÇÝ` 21-ñ¹ ·ÉËÇ ¹ñáõÛÃÝ»ñÇÝ Ñ³Ù³å³ï³ëË³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>Î³½Ù³Ï»ñåáõÃÛ³Ý Çñ³í³ëáõÃÛáõÝÝ»ñÇ ßñç³Ý³ÏÝ»ñáõÙ Çñ µÝáõÛÃáí ÊáñÑñ¹Ç Çñ³í³ëáõÃÛáõÝÝ»ñÇó ¹áõñë ·ïÝíáÕ ó³ÝÏ³ó³Í Ñ³ñóÇ ùÝÝ³ñÏáõÙ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9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ñÑáõñ¹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0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ñÑñ¹Ç Ï³½ÙÁ ¨ ³Ý¹³ÙÝ»ñÇ ÁÝïñáõÃÛáõÝÁ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³/ ÊáñÑáõñ¹Á Ùßï³å»ë ·áñÍáÕ Ù³ñÙÇÝ ¿, áñÁ å³ï³ëË³Ý³ïáõ ¿ ²ë³ÙµÉ»³ÛÇ ³éç¨: ²ÛÝ Ï³½Ùí³Í ¿ ²ë³ÙµÉ»³ÛÇ ÏáÕÙÇó ÁÝïñíáÕ ùë³ÝÛáÃ ä³ÛÙ³Ý³íáñíáÕ å»ïáõÃÛáõÝÇó: ²Ý¹³ÙÝ»ñÇ ÁÝïñáõÃÛáõÝÝ»ñÁ Ï³ÝóÏ³óí»Ý ²ë³ÙµÉ»³ÛÇ ³é³çÇÝ ÝÇëïÇÝ ¨ Ñ»ï³·³ÛáõÙ` »ñ»ù ï³ñÇÝ Ù»Ï ³Ý·³Ù, ÇëÏ ³Ûë Ï³ñ·Ç Ñ³Ù³Ó³ÛÝ ÁÝïñíáÕ ÊáñÑñ¹Ç ³Ý¹³ÙÝ»ñÇ ÉÇ³½áñáõÃÛáõÝÝ»ñÝ áõÅÇ Ù»ç »Ý ÙÝáõÙ ÙÇÝã Ñ³çáñ¹ ÁÝïñáõÃÛáõÝÝ»ñÁ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µ/ ÊáñÑñ¹Ç ³Ý¹³ÙÝ»ñÇÝ ÁÝïñ»ÉÇë, ²ë³ÙµÉ»³Ý ³å³ÑáíáõÙ ¿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/ û¹³ÛÇÝ ïñ³ÝëåáñïÇ áÉáñïáõÙ ³é³ç³ï³ñ ¹»ñ áõÝ»óáÕ å»ïáõÃÛáõÝÝ»ñ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/ ³Û¹åÇëÇ å»ïáõÃÛáõÝÝ»ñÇ ÃíÇ Ù»ç ãÙïÝáÕ, ë³Ï³ÛÝ ÙÇç³½·³ÛÇÝ ù³Õ³ù³óÇ³Ï³Ý û¹³ÛÇÝ Ý³í³·Ý³óáõÃÛ³Ý ÙÇçáóÝ»ñÇ ³å³ÑáíÙ³Ý Ù»ç Ù»Í³·áõÛÝ Ý»ñ¹ñáõÙÝ»ñ Ï³ï³ñáÕ å»ïáõÃÛáõÝÝ»ñÇ, ¨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3/ ³Û¹åÇëÇ å»ïáõÃÛáõÝÝ»ñÇ ÃíÇ Ù»ç ãÙïÝáÕ, ë³Ï³ÛÝ ÊáñÑñ¹áõÙ ³ßË³ñÑÇ µáÉáñ ÑÇÙÝ³Ï³Ý ³ßË³ñÑ³·ñ³Ï³Ý Ù³ë»ñÇ Ý»ñÏ³Û³óáõóãáõÃÛáõÝÝ ³å³ÑáíáÕ å»ïáõÃÛáõÝÝ»ñÇ Ñ³Ù³å³ï³ëË³Ý Ý»ñÏ³Û³óáõóãáõÃÛáõÝÁ: ÊáñÑñ¹áõÙ ³é³ç³óáÕ ó³ÝÏ³ó³Í Ã³÷áõñ ï»Õ ÑÝ³ñ³íáñÇÝë ë»ÕÙ Å³ÙÏ»ïáõÙ Éñ³óíáõÙ ¿ ²ë³ÙµÉ»³ÛÇ ÏáÕÙÇó. ³Ûë Ï³ñ·Ç Ñ³Ù³Ó³ÛÝ ÊáñÑáõñ¹ ÁÝïñí³Í ä³ÛÙ³Ý³íáñíáÕ å»ïáõÃÛ³Ý ÉÇ³½áñáõÃÛáõÝÝ»ñÝ áõÅÇ Ù»ç »Ý ÙÇÝã¨ Ýñ³ Ý³Ëáñ¹Ç ÉÇ³½áñáõÃÛáõÝÝ»ñÇ ³í³ñïÇ Ñ³Ù³ñ ë³ÑÙ³Ýí³Í Å³ÙÏ»ï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ÊáñÑñ¹áõÙ ä³ÛÙ³Ý³íáñíáÕ å»ïáõÃÛ³Ý áã ÙÇ Ý»ñÏ³Û³óáõóÇã ãÇ Ù³ëÝ³ÏóáõÙ ÙÇç³½·³ÛÇÝ û¹³ÛÇÝ áõÕáõ ß³Ñ³·áñÍÙ³ÝÁ Ï³Ù ³Û¹ áõÕáõ Ñ»ï Ï³åí³Í áã ÙÇ ýÇÝ³Ýë³Ï³Ý ß³Ñ ãáõÝÇ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1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ñÑñ¹Ç Ý³Ë³·³ÑÁ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ñÑáõñ¹Ý Çñ Ý³Ë³·³ÑÇÝ ÁÝïñáõÙ ¿ »ñ»ù ï³ñÇ Å³ÙÏ»ïáí: Ü³Ë³·³ÑÁ Ï³ñáÕ ¿ í»ñÁÝïñí»É: Ü³ ãáõÝÇ Ó³ÛÝÇ Çñ³íáõÝù: ÊáñÑáõñ¹Ý Çñ ³Ý¹³ÙÝ»ñÇ ÃíÇó ÁÝïñáõÙ ¿ Ý³Ë³·³ÑÇ ï»Õ³Ï³ÉÇÝ Ï³Ù ï»Õ³Ï³ÉÝ»ñÇÝ, áíù»ñ Ý³Ë³·³ÑÇ å³ñï³Ï³ÝáõÃÛáõÝÝ»ñÇ Ï³ï³ñÙ³Ý ÁÝÃ³óùáõÙ å³Ñå³ÝáõÙ »Ý Çñ»Ýó Ó³ÛÝÇ Çñ³íáõÝùÁ: ä³ñï³¹Çñ å³ÛÙ³Ý ã¿, áñ Ý³Ë³·³ÑÝ ÁÝïñíÇ ÊáñÑñ¹Ç ³Ý¹³ÙÝ»ñÇ Ý»ñÏ³Û³óáõóÇãÝ»ñÇ ÃíÇó, ë³Ï³ÛÝ »Ã» ÁÝïñíáõÙ ¿ Ý»ñÏ³Û³óáõóÇãÁ, Çñ ï»ÕÁ ÊáñÑñ¹áõÙ Ã³÷áõñ ¿ Ñ³Ù³ñíáõÙ ¨ Éñ³óíáõÙ ¿ ³ÛÝ ä»ïáõÃÛ³Ý ÏáÕÙÇó, áñÁ Ý³ Ý»ñÏ³Û³óÝáõÙ ¿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³·³ÑÇ å³ñï³Ï³ÝáõÃÛáõÝÝ»ñÝ »Ý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ÊáñÑñ¹Ç, ú¹³ÛÇÝ ïñ³ÝëåáñïÇ ÏáÙÇï»Ç ¨ û¹³ÛÇÝ Ý³í³·Ý³óáõÃÛ³Ý Ñ³ÝÓÝ³ÅáÕáíÇ ÝÇëï»ñÇ ·áõÙ³ñáõÙÁ,</w:t>
        <w:tab/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ÊáñÑñ¹Ç ³Ý¹³ÙÇ Çñ å³ñï³Ï³ÝáõÃÛáõÝÝ»ñÇ Ï³ï³ñáõÙ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ÊáñÑñ¹Ç ÏáÕÙÇó Çñ»Ý Ñ³ÝÓÝ³ñ³ñí³Í ·áñÍ³éáõÛÃÝ»ñÇ Çñ³Ï³Ý³óáõÙÁ ÊáñÑñ¹Ç ³ÝáõÝÇó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20"/>
          <w:tab w:val="left" w:pos="3600" w:leader="none"/>
        </w:tabs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2</w:t>
      </w:r>
    </w:p>
    <w:p>
      <w:pPr>
        <w:pStyle w:val="TextBody"/>
        <w:tabs>
          <w:tab w:val="clear" w:pos="720"/>
          <w:tab w:val="left" w:pos="3600" w:leader="none"/>
        </w:tabs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í»³ñÏáõÃÛ³Ý ³ÝóÏ³óÙ³Ý Ï³ñ·Á ÊáñÑñ¹áõÙ</w:t>
      </w:r>
    </w:p>
    <w:p>
      <w:pPr>
        <w:pStyle w:val="TextBody"/>
        <w:tabs>
          <w:tab w:val="clear" w:pos="720"/>
          <w:tab w:val="left" w:pos="3600" w:leader="none"/>
        </w:tabs>
        <w:ind w:left="720" w:hanging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ñÑñ¹Ç áñáßáõÙÝ»ñÁ »ÝÃ³Ï³ »Ý Ñ³ëï³ïÙ³Ý ³Ý¹³ÙÝ»ñÇ Ù»Í³Ù³ëÝáõÃÛ³Ý ÏáÕÙÇó: ÊáñÑáõñ¹Á Ï³ñáÕ ¿ áñ¨¿ ÏáÝÏñ»ï Ñ³ñóÇ ³éÝãáõÃÛ³Ùµ Çñ ÉÇ³½áñáõÃÛáõÝÝ»ñÁ Ñ³ÝÓÝ»É Çñ ³Ý¹³ÙÝ»ñÇó Ï³½Ùí³Í ÏáÙÇï»ÇÝ: ÊáñÑñ¹Ç ó³ÝÏ³ó³Í ÏáÙÇï»Ç áñáßáõÙÝ»ñÁ Ï³ñáÕ »Ý µáÕáù³ñÏí»É ÊáñÑñ¹áõÙ ó³ÝÏ³ó³Í ß³Ñ³·ñ·Çé ä³ÛÙ³Ý³íáñíáÕ å»ïáõÃÛ³Ý ÏáÕÙÇó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3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ëÝ³ÏóáõÃÛáõÝ ³é³Ýó Ó³ÛÝÇ Çñ³íáõÝùÇ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³ÛÙ³Ý³íáñíáÕ å»ïáõÃÛáõÝ Ï³ñáÕ ¿ ³é³Ýó Ó³ÛÝÇ Çñ³íáõÝùÇ Ù³ëÝ³Ïó»É ÊáñÑñ¹Ç Ï³Ù Ýñ³ ÏáÙÇï»Ý»ñÇó Ù»ÏÇ ÏáÕÙÇó Çñ ß³Ñ»ñÁ ßáß³÷áÕ ó³ÝÏ³ó³Í Ñ³ñóÇ ùÝÝ³ñÏÙ³ÝÁ: ÊáñÑñ¹Ç áã ÙÇ ³Ý¹³Ù ãÇ Ï³ñáÕ Ù³ëÝ³Ïó»É ³é³çÇÝÇë ÏáÕÙÇó ùÝÝ³ñÏíáÕ í»×Ç ³éÝãáõÃÛ³Ý ³ÝóÏ³óíáÕ ùí»³ñÏáõÃÛ³ÝÁ, »Ã» Ý³ Ñ³Ý¹Çë³ÝáõÙ ¿ íÇ×áÕ ÏáÕÙ»ñÇó Ù»Ï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4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ñÑñ¹Ç å³ñï³¹Çñ ·áñÍ³éáõÛÃÝ»ñ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²ë³ÙµÉ»³ÛÇÝ ¿ Ý»ñÏ³Û³óÝáõÙ ï³ñ»Ï³Ý Ñ³ßí»ïíáõÃÛáõÝÝ»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Ï»Ýë³·áñÍáõÙ ¿ ²ë³ÙµÉ»³ÛÇ áñáßáõÙÝ»ñÁ ¨ Ï³ï³ñáõÙ ¿ ëáõÛÝ ÎáÝí»ÝóÇ³Ûáí ë³ÑÙ³Ýí³Í Çñ å³ñï³Ï³ÝáõÃÛáõÝ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ë³ÑÙ³ÝáõÙ ¿ Çñ Ï³éáõóí³ÍùÁ ¨ Ï³ÝáÝ³Ï³ñ·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ë³ÑÙ³ÝáõÙ ¿ ú¹³ÛÇÝ ïñ³ÝëåáñïÇ ÏáÙÇï»Ç å³ñï³Ï³ÝáõÃÛáõÝÝ»ñÁ, áñÁ Ï³½ÙíáõÙ ¿ ÊáñÑñ¹Ç ³Ý¹³ÙÝ»ñÇ Ý»ñÏ³Û³óáõóÇãÝ»ñÇó ¨ å³ï³ëË³Ý³ïáõ ¿ ÊáñÑñ¹Ç ³éç¨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ëï»ÕÍáõÙ ¿ ú¹³ÛÇÝ Ý³í³·Ý³óáõÃÛ³Ý Ñ³ÝÓÝ³ÅáÕáíÁ` 10-ñ¹ ·ÉËÇ ¹ñáõÛÃÝ»ñÇÝ Ñ³Ù³å³ï³ëË³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ïÝûñÇÝáõÙ ¿ Î³½Ù³Ï»ñåáõÃÛ³Ý ýÇÝ³Ýë³Ï³Ý ÙÇçáóÝ»ñÁ` 12-ñ¹ ¨ 15-ñ¹ ·ÉáõËÝ»ñÇ ¹ñáõÛÃÝ»ñÇÝ Ñ³Ù³å³ï³ëË³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ë³ÑÙ³ÝáõÙ ¿ ÊáñÑñ¹Ç Ý³Ë³·³ÑÇ í³ñÓ³ïñáõÃÛ³Ý ã³÷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Ýß³Ý³ÏáõÙ ¿ ·ÉË³íáñ ·áñÍ³¹Çñ å³ßïáÝ³ï³ñ ³ÝÓÇÝ` ¶ÉË³íáñ ù³ñïáõÕ³ñÇÝ, ¨ ÙÇçáóÝ»ñ ¿ Ó»éÝ³ñÏáõÙ ³ÛÉ å³ßïáÝÝ»ñÇÝ Ýß³Ý³ÏáõÙÝ»ñ ³Ý»Éáõ áõÕÕáõÃÛ³Ùµ, áñáÝù Ï³ñáÕ »Ý ³ÝÑñ³Å»ßï ÉÇÝ»É` 11-ñ¹ ·ÉËÇ ¹ñáõÛÃÝ»ñÇÝ Ñ³Ù³å³ï³ëË³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</w:t>
        <w:tab/>
        <w:t>Ñ³ñóÝáõÙ, Ñ³í³ùáõÙ, áõëáõÙÝ³ëÇñáõÙ ¨ Ññ³å³ñ³ÏáõÙ ¿ û¹³ÛÇÝ Ý³í³·Ý³óáõÃÛ³Ý ½³ñ·³óÙ³ÝÁ ¨ ÙÇç³½·³ÛÇÝ û¹³ÛÇÝ áõÕÇÝ»ñÇ ß³Ñ³·áñÍÙ³ÝÁ í»ñ³µ»ñáÕ ï»Õ»Ï³ïíáõÃÛáõÝ` Ý»ñ³éÛ³É ï»Õ»ÏáõÃÛáõÝÝ»ñ ß³Ñ³·áñÍÙ³Ý Í³Ëë»ñÇ ¨ ³íÇ³ÁÝÏ»ñáõÃÛáõÝÝ»ñÇ ÏáÕÙÇó å»ï³Ï³Ý ýáÝ¹»ñÇó Ï³ï³ñíáÕ Éñ³í×³ñÝ»ñÇ í»ñ³µ»ñÛ³É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/</w:t>
        <w:tab/>
        <w:t>ä³ÛÙ³Ý³íáñíáÕ å»ïáõÃÛáõÝÝ»ñÇÝ ï»Õ»Ï³óÝáõÙ ¿ ëáõÛÝ ÎáÝí»ÝóÇ³ÛÇ ¹ñáõÛÃÝ»ñÇ Ë³ËïÙ³Ý, ÇÝãå»ë Ý³¨ ÊáñÑñ¹Ç Ñ³ÝÓÝ³ñ³ñ³Ï³ÝÁ Ï³Ù áñáßáõÙÁ ãÏ³ï³ñ»Éáõ ó³ÝÏ³ó³Í ¹»åùÇ Ù³ëÇ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/</w:t>
        <w:tab/>
        <w:t>½»ÏáõóáõÙ ¿ ²ë³ÙµÉ»³ÛÇÝ ëáõÛÝ ÎáÝí»ÝóÇ³ÛÇ ¹ñáõÛÃÝ»ñÇ Ë³ËïÙ³Ý ó³ÝÏ³ó³Í ¹»åùÇ Ù³ëÇÝ, »ñµ ä³ÛÙ³Ý³íáñíáÕ ä»ïáõÃÛáõÝÁ Ë³ËïÙ³Ý Ù³ëÇÝ ½·áõß³óí»Éáõó Ñ»ïá áñáß³ÏÇ Å³ÙÏ»ïÇ ÁÝÃ³óùáõÙ Ñ³Ù³å³ï³ëË³Ý ÙÇçáóÝ»ñ ãÇ Ó»éÝ³ñÏ»É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/</w:t>
        <w:tab/>
        <w:t>ëáõÛÝ ÎáÝí»ÝóÇ³ÛÇ 6-ñ¹ ·ÉËÇ ¹ñáõÛÃÝ»ñÇÝ Ñ³Ù³å³ï³ëË³Ý, ë³ÑÙ³ÝáõÙ ¿ ÙÇç³½·³ÛÇÝ ã³÷³ÝÇßÝ»ñÁ ¨ ÁÝÃ³ó³Ï³ñ·»ñÁ, Ñ³ñÙ³ñáõÃÛ³Ý Ñ³Ù³ñ ¹ñ³Ýù Ññ³å³ñ³ÏáõÙ ¿ ëáõÛÝ ÎáÝí»ÝóÇ³ÛÇÝ ÏÇó Ð³í»Éí³ÍÝ»ñÇ ï»ëùáí ¨ µáÉáñ ä³ÛÙ³Ý³íáñíáÕ å»ïáõÃÛáõÝÝ»ñÇÝ Í³ÝáõóáõÙ ¿ Ó»éÝ³ñÏí³Í ÙÇçáóÝ»ñÇ Ù³ëÇ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/</w:t>
        <w:tab/>
        <w:t>ùÝÝ³ñÏÙ³Ý ¿ »ÝÃ³ñÏáõÙ Ð³í»Éí³ÍÝ»ñáõÙ ÷á÷áËáõÃÛáõÝÝ»ñ Ï³ï³ñ»Éáõ í»ñ³µ»ñÛ³É ú¹³ÛÇÝ Ý³í³·Ý³óáõÃÛ³Ý Ñ³ÝÓÝ³ÅáÕáíÇ ³é³ç³ñÏáõÃÛáõÝÝ»ñÁ ¨ ÙÇçáóÝ»ñ ¿ Ó»éÝ³ñÏáõÙ 20-ñ¹ Ñá¹í³ÍÇ ¹ñáõÛÃÝ»ñÇÝ Ñ³Ù³å³ï³ëË³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¹/</w:t>
        <w:tab/>
        <w:t>ùÝÝ³ñÏÙ³Ý ¿ »ÝÃ³ñÏáõÙ ÎáÝí»ÝóÇ³ÛÇÝ í»ñ³µ»ñíáÕ ó³ÝÏ³ó³Í Ñ³ñó, áñÁ ä³ÛÙ³Ý³íáñíáÕ å»ïáõÃÛáõÝÁ Ýñ³Ý ³Û¹ Ýå³ï³Ïáí áõÕÕáõÙ ¿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5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ñÑñ¹Ç áã å³ñï³¹Çñ ·áñÍ³éáõÛÃÝ»ñ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Ï³ñáÕ ¿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ÝÑñ³Å»ßïáõÃÛ³Ý ¨ ÷áñÓÇ íñ³ ÑÇÙÝí³Í Ýå³ï³Ï³Ñ³ñÙ³ñáõÃÛ³Ý ¹»åùáõÙ ëï»ÕÍ»É ûÅ³Ý¹³Ï Ñ³ÝÓÝ³ÅáÕáíÝ»ñ, áñáÝù û¹³ÛÇÝ ïñ³ÝëåáñïÇ Ñ³ñó»ñáí Ï½µ³Õí»Ý ï³ñ³Í³ßñç³Ý³ÛÇÝ Ï³Ù ³ÛÉ Ù³Ï³ñ¹³ÏÇ íñ³, ë³ÑÙ³Ý»É ³ÛÝ å»ïáõÃÛáõÝÝ»ñÇ Ï³Ù ³íÇ³ÁÝÏ»ñáõÃÛáõÝÝ»ñÇ ËÙµ»ñÁ, áñáÝó Ñ»ï Ï³Ù áñáÝó ÙÇçáóáí Ý³ Ï³ñáÕ ¿ ³ßË³ï»É ëáõÛÝ ÎáÝí»ÝóÇ³ÛÇ Ýå³ï³ÏÝ»ñÇ ³ÝËáãÁÝ¹áï Çñ³Ï³Ý³óÙ³Ý áõÕÕáõÃÛ³Ùµ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ú¹³ÛÇÝ Ý³í³·Ý³óáõÃÛ³Ý Ù³ëÇÝ ÎáÝí»ÝóÇ³ÛÇ íñ³ Éñ³óáõóÇã å³ñï³Ï³ÝáõÃÛáõÝÝ»ñ ¹Ý»É` Ç ÉñáõÙÝ ÎáÝí»ÝóÇ³Ûáí ë³ÑÙ³Ýí³ÍÝ»ñÇ, ¨ ó³ÝÏ³ó³Í Å³Ù³Ý³Ï ã»ÕÛ³É Ñ³Ûï³ñ³ñ»É Ï³Ù ÷á÷áË»É ³Û¹ å³ñï³Ï³ÝáõÃÛáõÝ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³ÝóÏ³óÝ»É Ñ»ï³½áïáõÃÛáõÝÝ»ñ û¹³ÛÇÝ ïñ³ÝëåáñïÇÝ ¨ û¹³ÛÇÝ Ý³í³·Ý³óáõÃÛ³ÝÁ í»ñ³µ»ñáÕ ÙÇç³½·³ÛÇÝ Ýß³Ý³ÏáõÃÛáõÝ áõÝ»óáÕ Ñ³ñó»ñÇ ßáõñç, Ñ»ï³½áïáõÃÛáõÝÝ»ñÇ ³ñ¹ÛáõÝùÝ»ñÇ Ù³ëÇÝ ï»Õ»Ï³óÝ»É ä³ÛÙ³Ý³íáñíáÕ å»ïáõÃÛáõÝÝ»ñÇÝ ¨ ûÅ³Ý¹³Ï»É ¹ñ³Ýó ÙÇç¨ û¹³ÛÇÝ ïñ³ÝëåáñïÇÝ ¨ û¹³ÛÇÝ Ý³í³·Ý³óáõÃÛ³ÝÁ í»ñ³µ»ñáÕ ï»Õ»Ï³ïíáõÃÛ³Ý ÷áË³Ý³ÏÙ³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áõëáõÙÝ³ëÇñ»É ÙÇç³½·³ÛÇÝ û¹³ÛÇÝ ïñ³ÝëåáñïÇ Ï³½Ù³Ï»ñåÙ³Ý ¨ ß³Ñ³·áñÍÙ³Ý íñ³ ³½¹áÕ ·áñÍáÝÝ»ñÁ` Ý»ñ³éÛ³É ÙÇç³½·³ÛÇÝ û¹³ÛÇÝ áõÕÇÝ»ñÇ ÙÇç³½·³ÛÇÝ ïÇñ³å»ïáõÙÁ ¨ ¹ñ³ ß³Ñ³·áñÍáõÙÁ ÑÇÙÝ³Ï³Ý »ñÃáõÕÇÝ»ñÇ íñ³, ¨ ²ë³ÙµÉ»³ÛÇÝ Ý»ñÏ³Û³óÝ»É åÉ³ÝÝ»ñ ³Û¹ ·áñÍáÝÝ»ñÇ í»ñ³µ»ñÛ³É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 xml:space="preserve">ó³ÝÏ³ó³Í ä³ÛÙ³Ý³íáñíáÕ å»ïáõÃÛ³Ý ËÝ¹ñ³Ýùáí ùÝÝáõÃÛ³Ý ³éÝ»É ó³ÝÏ³ó³Í Çñ³íÇ×³Ï, áñÁ Ï³ñáÕ ¿ Ñ³ÕÃ³Ñ³ñ»ÉÇ ËáãÁÝ¹áïÝ»ñ ³é³ç³óÝ»É ÙÇç³½·³ÛÇÝ û¹³ÛÇÝ Ý³í³·Ý³óáõÃÛ³Ý ½³ñ·³óÙ³Ý Ñ³Ù³ñ, ¨ ùÝÝáõÃÛ³Ý ³ñ¹ÛáõÝùÝ»ñÇ ÑÇÙ³Ý íñ³ Ññ³å³ñ³Ï»É Ñ³Ù³å³ï³ëË³Ý ½»ÏáõÛóÝ»ñ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0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ÛÇÝ Ý³í³·Ý³óáõÃÛ³Ý Ñ³ÝÓÝ³ÅáÕáí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6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ÝÓÝ³ÅáÕáíÇ ³Ý¹³ÙÝ»ñÇ ³é³ç³¹ñáõÙÁ ¨ Ýß³Ý³ÏáõÙ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ÛÇÝ Ý³í³·Ý³óáõÃÛ³Ý Ñ³ÝÓÝ³ÅáÕáíÁ Ï³½Ùí³Í ¿ Ãíáí ùë³Ý ³Ý¹³ÙÝ»ñÇó, áñáÝù ÊáñÑñ¹Ç ÏáÕÙÇó Ýß³Ý³ÏíáõÙ »Ý ä³ÛÙ³Ý³íáñíáÕ å»ïáõÃÛáõÝÝ»ñÇ ÏáÕÙÇó ³é³ç³¹ñí³Í ³ÝÓ³Ýó ÃíÇó: ²Û¹ ³ÝÓÇÝù å»ïù ¿ áõÝ»Ý³Ý Ñ³Ù³å³ï³ëË³Ý áñ³Ï³íáñáõÙ ¨ ÷áñÓ û¹³·Ý³óáõÃÛ³Ý ï»ë³Ï³Ý ¨ ·áñÍÝ³Ï³Ý áÉáñïÝ»ñáõÙ: ÊáñÑáõñ¹Á µáÉáñ ä³ÛÙ³Ý³íáñíáÕ å»ïáõÃÛáõÝÝ»ñÇÝ ¹ÇÙáõÙ ¿ Ã»ÏÝ³ÍáõÃÛáõÝÝ»ñ ³é³ç³¹ñ»Éáõ ËÝ¹ñ³Ýùáí: ú¹³ÛÇÝ Ý³í³·Ý³óáõÃÛ³Ý Ñ³ÝÓÝ³ÅáÕáíÇ Ý³Ë³·³ÑÁ Ýß³Ý³ÏíáõÙ ¿  ÊáñÑñ¹Ç ÏáÕÙ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7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ÝÓÝ³ÅáÕáíÇ å³ñï³Ï³ÝáõÃÛáõÝÝ»ñ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¹³ÛÇÝ Ý³í³·Ý³óáõÃÛ³Ý Ñ³ÝÓÝ³ÅáÕáí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ùÝÝ³ñÏáõÙ ¨ ÊáñÑñ¹Ç Ñ³ëï³ïÙ³ÝÝ ¿ Ý»ñÏ³Û³óÝáõÙ ëáõÛÝ ÎáÝí»ÝóÇ³ÛÇ Ð³í»Éí³ÍÝ»ñáõÙ ÷á÷áËáõÃÛáõÝÝ»ñ Ï³ï³ñ»Éáõ ³é³ç³ñÏáõÃÛáõÝÝ»ñ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ï»ÕÍáõÙ ¿ ï»ËÝÇÏ³Ï³Ý »ÝÃ³Ñ³ÝÓÝ³ÅáÕáíÝ»ñ, áñï»Õ ó³ÝÏáõÃÛ³Ý ¹»åùáõÙ Ï³ñáÕ ¿ Ý»ñÏ³Û³óí³Í ÉÇÝ»É ä³ÛÙ³Ý³íáñíáÕ å»ïáõÃÛáõ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ÊáñÑñ¹ÇÝ ËáñÑñ¹³ïíáõÃÛáõÝ ¿ ïñ³Ù³¹ñáõÙ ³ÛÝåÇëÇ ï»Õ»ÏáõÃÛáõÝÝ»ñÇ Ñ³í³ùÙ³Ý ¨ ä³ÛÙ³Ý³íáñíáÕ å»ïáõÃÛáõÝÝ»ñÇÝ ïñ³Ù³¹ñÙ³Ý í»ñ³µ»ñÛ³É, áñáÝù Ý³ û¹³ÛÇÝ Ý³í³·Ý³óáõÃÛ³Ý ½³ñ·³óÙ³Ý Ñ³Ù³ñ ³ÝÑñ³Å»ßï Ï³Ù û·ï³Ï³ñ ÏÑ³Ù³ñÇ:   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1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ßË³ï³Ï³½Ù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8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ßË³ï³ÏÇóÝ»ñÇ Ýß³Ý³Ï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ë³ÑÙ³ÝáõÙ ¿ ¶ÉË³íáñ ù³ñïáõÕ³ñÇ ¨ Î³½Ù³Ï»ñåáõÃÛ³Ý ³ÛÉ ³ßË³ï³ÏÇóÝ»ñÇ Í³é³ÛáõÃÛ³Ý ³ÝóÝ»Éáõ, Í³é³ÛáõÃÛáõÝÁ ³í³ñï»Éáõ, Ù³ëÝ³·Çï³Ï³Ý å³ïñ³ëïáõÃÛáõÝ ³ÝóÝ»Éáõ, í³ñÓ³ïñáõÃÛ³Ý, Ýå³ëïÝ»ñÇ ïñ³Ù³¹ñÙ³Ý Ï³ñ·Á ¨ ³ßË³ï³ÝùÇ å³ÛÙ³ÝÝ»ñÁ ¨ Ï³ñáÕ ¿ í³ñÓ»É Ï³Ù û·ï³·áñÍ»É ó³ÝÏ³ó³Í ä³ÛÙ³Ý³íáñíáÕ å»ïáõÃÛ³Ý ù³Õ³ù³óáõ Í³é³ÛáõÃÛáõÝ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9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ßË³ï³ÏÇóÝ»ñÇ ÙÇç³½·³ÛÇÝ Ï³ñ·³íÇ×³Ï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Ý³Ë³·³ÑÁ, ¶ÉË³íáñ ù³ñïáõÕ³ñÁ ¨ ³ÛÉ ³ßË³ï³ÏÇóÝ»ñÁ ã»Ý ¹ÇÙÇ Î³½Ù³Ï»ñåáõÃÛáõÝÇó ¹áõñë ·ïÝíáÕ áñ¨¿ Ù³ñÙÝÇ` Çñ»Ýó å³ñï³Ï³ÝáõÃÛáõÝÝ»ñÇ Ï³ï³ñÙ³ÝÁ í»ñ³µ»ñáÕ áñ¨¿ óáõóáõÙÝ»ñ ëï³Ý³Éáõ Ñ³Ù³ñ ¨ ³Û¹ Ù³ñÙÝÇó ³Û¹åÇëÇ óáõóáõÙÝ»ñ ã»Ý ëï³Ý³: Úáõñ³ù³ÝãÛáõñ ä³ÛÙ³Ý³íáñíáÕ å»ïáõÃÛáõÝ å³ñï³íáñíáõÙ ¿ Ñ³ñ·»É ³ßË³ï³ÏÇóÝ»ñÇ å³ñï³Ï³ÝáõÃÛáõÝÝ»ñÇ ÙÇç³½·³ÛÇÝ Ï³ñ·³íÇ×³ÏÁ ¨ ã÷áñÓ»É ³½¹»óáõÃÛáõÝ ·áñÍ»É ó³ÝÏ³ó³Í Çñ ù³Õ³ù³óáõ ÏáÕÙÇó Çñ Í³é³ÛáÕ³Ï³Ý å³ñï³Ï³ÝáõÃÛáõÝÝ»ñÇ Ï³ï³ñÙ³Ý íñ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0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ßË³ï³ÏÇóÝ»ñÇ ³ÝÓ»éÝÙË»ÉÇáõÃÛáõÝÁ ¨ ³ñïáÝáõÃÛáõÝÝ»ñ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å³ñï³íáñíáõÙ ¿ ³ÛÝù³Ýáí, áñù³Ýáí ¹³ Ñ³Ù³å³ï³ëË³ÝáõÙ ¿ Çñ ë³ÑÙ³Ý³¹ñ³Ï³Ý ¹ñáõÛÃÝ»ñÇÝ, ÊáñÑñ¹Ç Ý³Ë³·³ÑÇÝ, ¶ÉË³íáñ ù³ñïáõÕ³ñÇÝ ¨ Î³½Ù³Ï»ñåáõÃÛ³Ý ³ÛÉ ³ßË³ï³ÏÇóÝ»ñÇÝ ïñ³Ù³¹ñ»É ³ÝÓ»éÝÙË»ÉÇáõÃÛáõÝ ¨ ³ñïáÝáõÃÛáõÝÝ»ñ, áñáÝù ïñ³Ù³¹ñíáõÙ »Ý ³ÛÉ ÙÇç³½·³ÛÇÝ Ï³é³í³ñ³Ï³Ý Ï³½Ù³Ï»ñåáõÃÛáõÝÝ»ñÇ Ñ³Ù³å³ï³ëË³Ý ³ßË³ï³ÏÇóÝ»ñÇÝ: ºÃ» ÙÇç³½·³ÛÇÝ å³ßïáÝ³ï³ñ ³ÝÓ³Ýó ³ÝÓ»éÝÙË»ÉÇáõÃÛ³Ý ¨ ³ñïáÝáõÃÛáõÝÝ»ñÇ Ù³ëÇÝ Ñ³ÙÁÝ¹Ñ³Ýáõñ ÙÇç³½·³ÛÇÝ Ñ³Ù³Ó³ÛÝ³·Çñ ÏÝùíÇ, ³å³ Ý³Ë³·³ÑÇÝ, ¶ÉË³íáñ ù³ñïáõÕ³ñÇÝ ¨ Î³½Ù³Ï»ñåáõÃÛ³Ý ³ÛÉ ³ßË³ï³ÏÇóÝ»ñÇÝ Ïïñ³Ù³¹ñí»Ý ³Û¹ ÙÇç³½·³ÛÇÝ Ñ³Ù³Ó³ÛÝ³·ñáí Ý³Ë³ï»ëí³Í ³ÝÓ»éÝÙË»ÉÇáõÃÛáõÝÁ ¨ ³ñïáÝáõÃÛáõÝ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2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ÇÝ³Ýë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1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Ûáõç» ¨ Í³Ëë»ñÇ µ³ßË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Ý ²ë³ÙµÉ»³ÛÇÝ Ý»ñÏ³Û³óÝáõÙ ¿ ï³ñ»Ï³Ý µÛáõç»Ý, ï³ñ»Ï³Ý ýÇÝ³Ýë³Ï³Ý Ñ³ßí»ïíáõÃÛáõÝÝ»ñÁ ¨ µáÉáñ »Ï³ÙáõïÝ»ñÇ áõ Í³Ëë»ñÇ Ý³Ë³Ñ³ßÇíÝ»ñÁ: ²ë³ÙµÉ»³Ý µÛáõç»Ý Ñ³ëï³ïáõÙ ¿ ùí»³ñÏáõÃÛ³Ý ÙÇçáóáí` ¹ñ³ÝáõÙ, ³ÝÑñ³Å»ßïáõÃÛ³Ý ¹»åùáõÙ, Ï³ï³ñ»Éáí ÷á÷áËáõÃÛáõÝÝ»ñ, ¨ Áëï Çñ ÏáÕÙÇó ë³ÑÙ³Ýí³Í Ï³ñ·Ç Ï³ï³ñáõÙ ¿ Í³Ëë»ñÇ µ³ßËáõÙÁ` µ³ó³éáõÃÛ³Ùµ ³ÛÝ Í³Ëë»ñÇ, áñáÝù ä»ïáõÃÛáõÝÝ»ñÁ Ñ³Ù³Ó³ÛÝáõÙ »Ý Ïñ»É 15-ñ¹ ·ÉËÇ ¹ñáõÛÃÝ»ñÇÝ Ñ³Ù³å³ï³ëË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2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³ÛÝÇ Çñ³íáõÝùÇó Å³Ù³Ý³Ï³íáñ³å»ë ½ñÏ»É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³ÙµÉ»³Ý Ï³ñáÕ ¿ Î³½Ù³Ï»ñåáõÃÛ³Ý ÝÏ³ïÙ³Ùµ Çñ ýÇÝ³Ýë³Ï³Ý å³ñï³íáñáõÃÛáõÝÝ»ñÁ áñáß³ÏÇ Å³ÙÏ»ïÝ»ñáõÙ ãÏ³ï³ñáÕ ä³ÛÙ³Ý³íáñíáÕ å»ïáõÃÛ³ÝÁ Å³Ù³Ý³Ï³íáñ³å»ë ½ñÏ»É ²ë³ÙµÉ»³ÛáõÙ ¨ ÊáñÑñ¹áõÙ Çñ Ó³ÛÝÇ Çñ³íáõÝù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3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ïíÇñ³ÏáõÃÛáõÝÝ»ñÇ ¨ ³ÛÉ Ý»ñÏ³Û³óáõóÇãÝ»ñÇ Í³Ëë»ñ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ÏñáõÙ ¿ ²ë³ÙµÉ»³ÛáõÙ Çñ å³ïíÇñ³ÏáõÃÛ³Ý Í³Ëë»ñÁ ¨ ³ÛÝ ³ÝÓ³Ýó ×³Ý³å³ñÑ³Í³ËëÁ ¨ ³ÛÉ Í³Ëë»ñÁ, áñáÝó Ý³ Ýß³Ý³ÏáõÙ ¿ ÊáñÑñ¹Ç Ï³½ÙáõÙ ³ßË³ï»Éáõ Ñ³Ù³ñ, ÇÝãå»ë Ý³¨ Î³½Ù³Ï»ñåáõÃÛ³Ý áñ¨¿ ûÅ³Ý¹³Ï ÏáÙÇï»áõÙ Ï³Ù Ñ³ÝÓÝ³ÅáÕáíáõÙ Çñ å³ï·³Ù³íáñÇ Ï³Ù Ý»ñÏ³Û³óáõóãÇ Í³Ëë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3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ÙÇç³½·³ÛÇÝ Ñ³Ù³Ó³ÛÝ³·ñ»ñ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4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íï³Ý·áõÃÛ³Ý Ù³ëÇÝ Ñ³Ù³Ó³ÛÝ³·ñ»ñ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½Ù³Ï»ñåáõÃÛáõÝÁ ²ë³ÙµÉ»³ÛÇ áñáßÙ³Ùµ Ï³ñáÕ ¿ Ñ³Ù³å³ï³ëË³Ý Ñ³Ù³Ó³ÛÝ³·ñ»ñ ÏÝù»É Ë³Õ³ÕáõÃÛ³Ý å³Ñå³ÝÙ³Ý Ýå³ï³Ïáí ëï»ÕÍí³Í ó³ÝÏ³ó³Í ÙÇç³½·³ÛÇÝ Ï³½Ù³Ï»ñåáõÃÛ³Ý Ñ»ï` Çñ Çñ³í³ëáõÃÛáõÝÝ»ñÇ Ý»ñùá ·ïÝíáÕ û¹³ÛÇÝ ï³ñ³ÍáõÃÛ³ÝÝ ³éÝãíáÕ ó³ÝÏ³ó³Í Ñ³ñóÇ Ù³ëÇÝ, áñÝ ³ÝÙÇç³Ï³Ý ³½¹»óáõÃÛáõÝ ¿ ·áñÍáõÙ ÙÇç³½·³ÛÇÝ ³Ýíï³Ý·áõÃÛ³Ý áÉáñïÇ íñ³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5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»ñ ÙÇç³½·³ÛÇÝ ³ÛÉ Ù³ñÙÇÝÝ»ñÇ Ñ»ï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Ï³ñáÕ ¿ Î³½Ù³Ï»ñåáõÃÛ³Ý ³ÝáõÝÇó Ñ³Ù³Ó³ÛÝ³·ñ»ñ ÏÝù»É ÙÇç³½·³ÛÇÝ ³ÛÉ Ù³ñÙÇÝÝ»ñÇ Ñ»ï` Ñ³Ù³ï»Õ Í³é³ÛáõÃÛáõÝÝ»ñ å³Ñå³Ý»Éáõ ¨ ³ßË³ï³ÏÇóÝ»ñÇ Ñ³Ù³ñ ÁÝ¹Ñ³Ýáõñ å³ÛÙ³ÝÝ»ñ ë³ÑÙ³Ý»Éáõ Ýå³ï³Ïáí, ¨ ²ë³ÙµÉ»³ÛÇ Ñ³í³ÝáõÃÛ³Ý ¹»åùáõÙ Ï³ñáÕ ¿ ÏÝù»É ³ÛÝåÇëÇ Ñ³Ù³Ó³ÛÝ³·ñ»ñ, áñáÝù ÏûÅ³Ý¹³Ï»Ý Î³½Ù³Ï»ñåáõÃÛ³Ý ÏáÕÙÇó ï³ñíáÕ ³ßË³ï³Ýù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6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Ñ³Ù³Ó³ÛÝ³·ñ»ñÇÝ í»ñ³µ»ñáÕ ·áñÍ³éáõÛÃÝ»ñ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Î³½Ù³Ï»ñåáõÃÛáõÝÁ Ï³ï³ñáõÙ ¿ Ý³¨ ³ÛÝ ·áñÍ³éáõÛÃÝ»ñÁ, áñáÝù Çñ Ñ³Ù³ñ »Ý ë³ÑÙ³ÝíáõÙ ØÇç³½·³ÛÇÝ û¹³ÛÇÝ áõÕÇÝ»ñáí ï³ñ³ÝóÇÏ ÃéÇãùÝ»ñÇ Ù³ëÇÝ Ð³Ù³Ó³ÛÝ³·ñáí ¨ 1944 Ãí³Ï³ÝÇ ¹»Ïï»Ùµ»ñÇ 7-ÇÝ âÇÏ³·áÛáõÙ Ùß³Ïí³Í ØÇç³½·³ÛÇÝ û¹³ÛÇÝ ïñ³ÝëåáñïÇ Ù³ëÇÝ Ð³Ù³Ó³ÛÝ³·ñáí` Áëï ³Û¹ Ð³Ù³Ó³ÛÝ³·ñ»ñáí ë³ÑÙ³Ýí³Í Ï³ñ·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²ë³ÙµÉ»³ÛÇ ¨ ÊáñÑñ¹Ç ³ÛÝ ³Ý¹³ÙÝ»ñÁ, áñáÝù ã»Ý ÙÇ³ó»É ØÇç³½·³ÛÇÝ û¹³ÛÇÝ áõÕÇÝ»ñáí ï³ñ³ÝóÇÏ ÃéÇãùÝ»ñÇ Ù³ëÇÝ Ð³Ù³Ó³ÛÝ³·ñÇÝ Ï³Ù 1944 Ãí³Ï³ÝÇ ¹»Ïï»Ùµ»ñÇ 7-ÇÝ âÇÏ³·áÛáõÙ Ùß³Ïí³Í ØÇç³½·³ÛÇÝ û¹³ÛÇÝ ïñ³ÝëåáñïÇ Ù³ëÇÝ Ð³Ù³Ó³ÛÝ³·ñÇÝ, ²ë³ÙµÉ»³ÛáõÙ ¨ ÊáñÑñ¹áõÙ Áëï Ñ³Ù³å³ï³ëË³Ý Ñ³Ý³Ó³ÛÝ³·ñÇ ¹ñáõÛÃÝ»ñáí ë³ÑÙ³Ýí³Í Ï³ñ·áí Ý»ñÏ³Û³óí³Í Ñ³ñó»ñÇ ùÝÝ³ñÏÙ³Ý Å³Ù³Ý³Ï Ó³ÛÝÇ Çñ³íáõÝù ãáõÝ»Ý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ë 3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³½·³ÛÇÝ û¹³ÛÇÝ ïñ³Ýëåáñï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4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Õ»Ï³ïíáõÃÛáõÝ ¨ Ñ³ßí»ïíáõÃÛáõÝ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7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ßí»ïíáõÃÛáõÝÝ»ñÇ Ý»ñÏ³Û³óáõÙÁ ÊáñÑñ¹ÇÝ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 å³ñï³íáñíáõÙ ¿, áñ Çñ ÙÇç³½·³ÛÇÝ ³íÇ³ÁÝÏ»ñáõÃÛáõÝÝ»ñÁ, ÊáñÑñ¹Ç ÏáÕÙÇó ë³ÑÙ³Ýí³Í å³Ñ³ÝçÝ»ñÇ Ñ³Ù³Ó³ÛÝ, ÊáñÑñ¹ÇÝ ÏÝ»ñÏ³Û³óÝ»Ý ïñ³Ýëåáñï³ÛÇÝ Ñ³ßí»ïíáõÃÛáõÝÝ»ñ, íÇ×³Ï³·ñ³Ï³Ý ïíÛ³ÉÝ»ñ, Í³Ëë»ñÇ í»ñ³µ»ñÛ³É Ñ³ßí»ïíáõÃÛáõÝÝ»ñ ¨ ýÇÝ³Ýë³Ï³Ý Ñ³ßí»ïíáõÃÛáõÝÝ»ñ, áñï»Õ, Ç ÃÇíë ³ÛÉ ïíÛ³ÉÝ»ñÇ, ÏÝßí»Ý »Ï³ÙáõïÝ»ñÁ ¨ ¹ñ³Ýó ³ÕµÛáõñ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5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Ý³í³Ï³Û³ÝÝ»ñ ¨ û¹³ÛÇÝ Ý³í³·Ý³óáõÃÛ³Ý Ñ³Ù³Ï³ñ·Ç ³ÛÉ ßÇÝáõÃÛáõÝ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8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ñÃáõÕÇÝ»ñÇ ¨ û¹³Ý³í³Ï³Û³ÝÝ»ñÇ Ñ³ïÏ³ó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å»ïáõÃÛáõÝ, ëáõÛÝ ÎáÝí»ÝóÇ³ÛÇ ¹ñáõÛÃÝ»ñÇÝ Ñ³Ù³å³ï³ëË³Ý, Ï³ñáÕ ¿ Çñ ï³ñ³ÍùÇ ë³ÑÙ³ÝÝ»ñáõÙ Ñ³ïÏ³óÝ»É »ñÃáõÕÇÝ»ñ, áñáÝóáí Ï³ñáÕ ¿ ³ÝóÝ»É ó³ÝÏ³ó³Í ÙÇç³½·³ÛÇÝ û¹³ÛÇÝ áõÕÇ, ¨ ¹ñ³ íñ³ ·ïÝíáÕ û¹³Ý³í³Ï³Û³ÝÝ»ñ, áñáÝù Ï³ñáÕ »Ý û·ï³·áñÍí»É ¹ñ³Ýó ÏáÕÙ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9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ÛÇÝ Ý³í³·Ý³óáõÃÛ³Ý Ñ³Ù³Ï³ñ·Ç ßÇÝáõÃÛáõÝÝ»ñÇ Ï³ï³ñ»É³·áñÍ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ÊáñÑáõñ¹Á ·ïÝáõÙ ¿, áñ ä³ÛÙ³Ý³íáñíáÕ å»ïáõÃÛ³Ý û¹³Ý³í³Ï³Û³ÝÝ»ñÁ ¨ û¹³ÛÇÝ Ý³í³·Ý³óáõÃÛ³Ý Ñ³Ù³Ï³ñ·Ç ³ÛÉ ßÇÝáõÃÛáõÝÝ»ñÁ` Ý»ñ³éÛ³É é³¹Çá ¨ û¹»ñ¨áõÃ³µ³Ý³Ï³Ý Í³é³ÛáõÃÛáõÝÝ»ñÇÝ å³ïÏ³ÝáÕÝ»ñÁ, ã»Ý ³å³ÑáíáõÙ ·áñÍáÕ Ï³Ù Ý³Ë³·ÍíáÕ ÙÇç³½·³ÛÇÝ û¹³ÛÇÝ áõÕÇÝ»ñÇ µÝ³Ï³ÝáÝ, ³Ýíï³Ý·, ³ñ¹ÛáõÝ³í»ï ¨ ïÝï»ë³å»ë ß³Ñ³í»ï ß³Ñ³·áñÍáõÙÁ, ÊáñÑáõñ¹Ý ³å³ ËáñÑñ¹³ÏóáõÃÛáõÝÝ»ñ ¿ ³ÝóÏ³óÝáõÙ ³ÝÙÇç³å»ë Ñ³Ù³å³ï³ëË³Ý ä»ïáõÃÛ³Ý ¨ ³ÛÉ ß³Ñ³·ñ·Çé å»ïáõÃÛáõÝÝ»ñÇ Ñ»ï` Çñ³íÇ×³ÏÁ µ³ñ»É³í»Éáõ Ñ³Ù³ñ ³ÝÑñ³Å»ßï ÙÇçáóÝ»ñ Ñ³ÛïÝ³µ»ñ»Éáõ Ýå³ï³Ïáí, ¨ Ï³ñáÕ ¿ Ñ³Ù³å³ï³ëË³Ý ³é³ç³ñÏÝ»ñ Ý»ñÏ³Û³óÝ»É ³Û¹ ³éÝãáõÃÛ³Ùµ: àã ÙÇ ä³ÛÙ³Ý³íáñíáÕ å»ïáõÃÛáõÝ ëáõÛÝ ÎáÝí»ÝóÇ³ÛÇ ¹ñáõÛÃÝ»ñÁ Ë³Ëï»Éáõ Ù»ç ãÇ Ù»Õ³¹ñíÇ, »Ã» Ç íÇ×³ÏÇ ãÇ ÉÇÝÇ Çñ³·áñÍ»É ³Û¹ ³é³ç³ñÏÝ»ñÁ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0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ÛÇÝ Ý³í³·Ý³óáõÃÛ³Ý Ñ³Ù³Ï³ñ·Ç ßÇÝáõÃÛáõÝÝ»ñÇ ýÇÝ³Ýë³íáñ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9-ñ¹ Ñá¹í³ÍáõÙ ÝÏ³ñ³·ñí³Í Çñ³íÇ×³ÏáõÙ Ñ³ÛïÝí»Éáõ ¹»åùáõÙ, ä³ÛÙ³Ý³íáñíáÕ å»ïáõÃÛáõÝÁ Ï³ñáÕ ¿ ÊáñÑñ¹Ç Ñ»ï Ñ³Ù³Ó³ÛÝ³·Çñ ÏÝù»É` Ýßí³Í ³é³ç³ñÏÝ»ñÇ Çñ³·áñÍÙ³ÝÝ áõÕÕí³Í ÙÇçáóÝ»ñ Ó»éÝ³ñÏ»Éáõ Ù³ëÇÝ: ä»ïáõÃÛáõÝÁ Ï³ñáÕ ¿ Ïñ»É ó³ÝÏ³ó³Í ³Û¹åÇëÇ Ñ³Ù³Ó³ÛÝ³·ñÇó µËáÕ µáÉáñ Í³Ëë»ñÁ: ºÃ» ä»ïáõÃÛáõÝÁ ÝÙ³Ý áñáßáõÙ ãÇ ÁÝ¹áõÝáõÙ, ÊáñÑáõñ¹Ý ³Û¹ ä»ïáõÃÛ³Ý ËÝ¹ñ³Ýùáí Ï³ñáÕ ¿ Çñ íñ³ í»ñóÝ»É µáÉáñ Í³Ëë»ñÁ Ï³Ù ¹ñ³Ýó ÙÇ Ù³ë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1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ñÑñ¹Ç ÏáÕÙÇó ßÇÝáõÃÛáõÝÝ»ñÇ Ñ³ïÏ³óáõÙ ¨ ëå³ë³ñÏ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ä³ÛÙ³Ý³íáñíáÕ å»ïáõÃÛáõÝÝ ³Û¹ Ù³ëÇÝ ¹ÇÙÇ ÊáñÑñ¹ÇÝ, í»ñçÇÝë Ï³ñáÕ ¿ Ñ³Ù³Ó³ÛÝ»É Ñ³ïÏ³óÝ»É, ³ÝÓÝ³Ï³½Ùáí Ñ³Ù³Éñ»É, ëå³ë³ñÏ»É ¨ Ï³é³í³ñ»É ó³ÝÏ³ó³Í û¹³Ý³í³Ï³Û³Ý Ï³Ù µáÉáñ û¹³Ý³í³Ï³Û³ÝÝ»ñÁ ¨ û¹³ÛÇÝ Ý³í³·Ý³óáõÃÛ³Ý Ñ³Ù³Ï³ñ·Ç ³ÛÉ ßÇÝáõÃÛáõÝÝ»ñÁ` Ý»ñ³éÛ³É é³¹Çá ¨ û¹»ñ¨áõÃ³µ³Ý³Ï³Ý Í³é³ÛáõÃÛáõÝÝ»ñÇÝ å³ïÏ³ÝáÕÝ»ñÇÝ, áñáÝù ³ÝÑñ³Å»ßï »Ý ³Û¹ ä»ïáõÃÛ³Ý ï³ñ³ÍùáõÙ ³ÛÉ ä³ÛÙ³Ý³íáñíáÕ å»ïáõÃÛáõÝÝ»ñÇ ÙÇç³½·³ÛÇÝ û¹³ÛÇÝ ·Í»ñÇ ³Ýíï³Ý·, Ï³ÝáÝ³íáñ, ³ñ¹ÛáõÝ³í»ï ¨ ïÝï»ë³å»ë ß³Ñ³í»ï ß³Ñ³·áñÍáõÙÝ ³å³Ñáí»Éáõ Ñ³Ù³ñ, ¨ Ï³ñáÕ ¿ ³ñ¹³ñ ¨ ÁÝ¹áõÝ»ÉÇ í³ñÓ³í×³ñ ë³ÑÙ³Ý»É ³Û¹ ßÇÝáõÃÛáõÝÝ»ñÇó û·ïí»Éáõ Ñ³Ù³ñ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2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Õ³ÛÇÝ ï³ñ³ÍùÝ»ñÇ Ó»éùµ»ñáõÙ Ï³Ù û·ï³·áñÍ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»ñáõÙ, »ñµ ä³ÛÙ³Ý³íáñíáÕ å»ïáõÃÛ³Ý ËÝ¹ñ³Ýùáí ÊáñÑñ¹Ç ÏáÕÙÇó ³ÙµáÕçáõÃÛ³Ùµ Ï³Ù Ù³ëÝ³ÏÇáñ»Ý ýÇÝ³Ýë³íáñíáÕ ßÇÝáõÃÛáõÝÝ»ñÇ Ñ³Ù³ñ å³Ñ³ÝçíáõÙ  »Ý ÑáÕ³ï³ñ³ÍùÝ»ñ, ä»ïáõÃÛáõÝÁ Ï³Ù å³ñ½³å»ë Ñ³ïÏ³óÝáõÙ ¿ å³Ñ³ÝçíáÕ ÑáÕ³ï³ñ³ÍùÁ` å³Ñå³Ý»Éáí ¹ñ³ ÝÏ³ïÙ³Ùµ ë»÷³Ï³ÝáõÃÛ³Ý Çñ Çñ³íáõÝùÁ, Ï³Ù ¿É ûÅ³Ý¹³ÏáõÙ ¿ ÊáñÑñ¹Ç ÏáÕÙÇó ÑáÕ³ï³ñ³ÍùÝ»ñÇ û·ï³·áñÍÙ³ÝÝ` ³ñ¹³ñ ¨ ÁÝ¹áõÝ»ÉÇ å³ÛÙ³ÝÝ»ñáí ¨ Çñ ûñ»Ýë¹ñáõÃÛ³ÝÁ Ñ³Ù³å³ï³ëË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3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Ëë»ñÇ µ³ßË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Ý ÙÇçáóÝ»ñÇ ë³ÑÙ³ÝÝ»ñáõÙ, áñáÝù Ï³ñáÕ »Ý ÊáñÑñ¹ÇÝ Ñ³ïÏ³óí»É ²ë³ÙµÉ»³ÛÇ ÏáÕÙÇó 12-ñ¹ ·ÉËÇ ¹ñáõÛÃÝ»ñÇÝ Ñ³Ù³å³ï³ëË³Ý, ëáõÛÝ ·ÉËáõÙ Ýßí³Í Ýå³ï³ÏÝ»ñáí ÊáñÑáõñ¹Á Ï³ñáÕ ¿ ÁÝÃ³óÇÏ Í³Ëë»ñÁ Ï³ï³ñ»É Î³½Ù³Ï»ñåáõÃÛ³Ý ÁÝ¹Ñ³Ýáõñ ¹ñ³Ù³Ï³Ý ÙÇçáóÝ»ñÇ Ñ³ßíÇÝ: ÊáñÑáõñ¹Á µ³ßËáõÙ ¿ ëáõÛÝ ·ÉËáõÙ Ýßí³Í Ýå³ï³ÏÝ»ñáí Ï³ï³ñíáÕ ÑÇÙÝ³Ï³Ý ÙÇçáóÝ»ñÇ Í³Ëë»ñÁ ¹ñ³ Ñ³Ù³ñ Çñ»Ýó Ñ³Ù³Ó³ÛÝáõÃÛáõÝÁ ïí³Í ³ÛÝ ä³ÛÙ³Ý³íáñíáÕ å»ïáõÃÛáõÝÝ»ñÇ ÙÇç¨, áñáÝó ³íÇ³ÁÝÏ»ñáõÃÛáõÝÝ»ñÁ û·ï³·áñÍáõÙ »Ý ³Û¹ ßÇÝáõÃÛáõÝÝ»ñÁ` Ý³Ë³å»ë Ñ³Ù³Ó³ÛÝ»óí³Í Ñ³Ù³Ù³ëÝáõÃÛáõÝÝ»ñáí ¨ Áëï áñáß³ÏÇ Å³Ù³Ý³Ï³Ñ³ïí³ÍÇ: ÊáñÑáõñ¹Á Ï³ñáÕ ¿ Ý³¨, ä»ïáõÃÛáõÝÝ»ñÇ Ñ³Ù³Ó³ÛÝáõÃÛ³Ý ¹»åùáõÙ, ¹ñ³Ýó ÙÇç¨ µ³ßË»É ó³ÝÏ³ó³Í ³ÝÑñ³Å»ßï ³ßË³ï³Ýù³ÛÇÝ ÙÇçáóÝ»ñÁ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4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ËÝÇÏ³Ï³Ý ³ç³ÏóáõÃÛáõÝ ¨ »Ï³ÙáõïÝ»ñÇ û·ï³·áñÍ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µ ÊáñÑáõñ¹Á ä³ÛÙ³Ý³íáñíáÕ å»ïáõÃÛ³Ý ËÝ¹ñ³Ýùáí ÙÇçáóÝ»ñ ¿ Ñ³ïÏ³óÝáõÙ, Ï³Ù ¿É ³ÙµáÕçáõÃÛ³Ùµ Ï³Ù Ù³ëÝ³ÏÇáñ»Ý û¹³Ý³í³Ï³Û³ÝÝ»ñ Ï³Ù ³ÛÉ ßÇÝáõÃÛáõÝÝ»ñ ¿ ïñ³Ù³¹ñáõÙ, ³Û¹ ä»ïáõÃÛ³Ý Ñ³Ù³Ó³ÛÝáõÃÛ³Ùµ Ñ³Ù³Ó³ÛÝ³·ñáõÙ Ï³ñáÕ ¿ Ý³Ë³ï»ëí»É û¹³Ý³í³Ï³Û³ÝÝ»ñÇ ¨ ³ÛÉ ßÇÝáõÃÛáõÝÝ»ñÇ Ï³é³í³ñÙ³Ý ¨ ß³Ñ³·áñÍÙ³Ý Ýå³ï³Ïáí ï»ËÝÇÏ³Ï³Ý ûÅ³Ý¹³ÏáõÃÛ³Ý ïñ³Ù³¹ñáõÙÁ ¨ û¹³Ý³í³Ï³Û³ÝÝ»ñÇ ¨ ³ÛÉ ßÇÝáõÃÛáõÝÝ»ñÇ ß³Ñ³·áñÍÙ³Ý Ñ»ï Ï³åí³Í Í³Ëë»ñÇ Ñ³ïáõóáõÙÁ ¹ñ³Ýó ß³Ñ³·áñÍáõÙÇó ëï³óí³Í »Ï³ÙáõïÝ»ñÇ, ÇÝãå»ë Ý³¨ ß³Ñ³µ³ÅÇÝÝ»ñÇ ³ÙáñïÇ½³óÇáÝ í×³ñÝ»ñÇ Ñ³ßí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5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ÇÝáõÃÛáõÝÝ»ñÇ ÁÝ¹áõÝáõÙÁ ÊáñÑñ¹Çó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Á Ï³ñáÕ ¿ ó³ÝÏ³ó³Í å³ÑÇÝ Ññ³Å³ñí»É 70-ñ¹ Ñá¹í³ÍÇÝ Ñ³Ù³å³ï³ëË³Ý Çñ ÏáÕÙÇó ëï³ÝÓÝ³Í ó³ÝÏ³ó³Í å³ñï³íáñáõÃÛáõÝÇó ¨ ÊáñÑñ¹Çó ÁÝ¹áõÝ»É ·ïÝíáÕ û¹³Ý³í³Ï³Û³ÝÝ»ñÁ ¨ ³ÛÉ ßÇÝáõÃÛáõÝÝ»ñÁ, áñáÝù ³é³çÇÝë Ýñ³Ý ¿ñ ïñ³Ù³¹ñ»É Çñ ï³ñ³ÍáõÙ  71-ñ¹ ¨ 72-ñ¹ Ñá¹í³ÍÝ»ñÇ ¹ñáõÛÃÝ»ñÇÝ Ñ³Ù³å³ï³ëË³Ý` ÊáñÑñ¹ÇÝ í×³ñ»Éáí áñáß³ÏÇ ·áõÙ³ñ, áñÁ ÊáñÑáõñ¹Á ïíÛ³É å³ÛÙ³ÝÝ»ñáõÙ ÁÝ¹áõÝ»ÉÇ ¿ Ñ³Ù³ñáõÙ: ºÃ» ä»ïáõÃÛáõÝÁ ·ïÝáõÙ ¿, áñ ÊáñÑñ¹Ç ÏáÕÙÇó áñáßí³Í ·áõÙ³ñÁ ã³÷³½³Ýó Ù»Í ¿, Ý³ Ï³ñáÕ ¿ ÊáñÑñ¹Ç ³Û¹ áñáßáõÙÁ µáÕáù³ñÏ»É ²ë³ÙµÉ»³ÛáõÙ, ÇëÏ ²ë³ÙµÉ»³Ý Ï³ñáÕ ¿ Ñ³ëï³ï»É Ï³Ù ÷á÷áË»É ÊáñÑñ¹Ç ÏáÕÙÇó ÁÝ¹áõÝí³Í áñáßáõÙ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6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ñ³Ù³Ï³Ý ÙÇçáóÝ»ñÇ ÷áËÑ³ïáõóáõÙ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5-ñ¹ Ñá¹í³ÍÇ ¹ñáõÛÃÝ»ñÇÝ Ñ³Ù³å³ï³ëË³Ý ÊáñÑñ¹Ç ÏáÕÙÇó áñå»ë ÷áËÑ³ïáõóáõÙ ¨ 74-ñ¹ Ñá¹í³ÍÇ ¹ñáõÛÃÝ»ñÇÝ Ñ³Ù³å³ï³ëË³Ý` áñå»ë ß³Ñ³µ³ÅÇÝÝ»ñ ¨ ³ÙáñïÇ½³óÇáÝ í×³ñÝ»ñ ëï³óí³Í ¹ñ³Ù³Ï³Ý ÙÇçáóÝ»ñÁ, ä»ïáõÃÛáõÝÝ»ñÇ ÏáÕÙÇó, 73-ñ¹ Ñá¹í³ÍÇ ¹ñáõÛÃÝ»ñÇÝ Ñ³Ù³å³ï³ëË³Ý, Í³Ëë»ñÇ Ï³ÝË³í×³ñÙ³Ý ¹»åùáõÙ ÷áËÑ³ïáõóíáõÙ »Ý ëÏ½µÝ³Ï³Ý Í³Ëë»ñÁ Ïñ³Í ä»ïáõÃÛáõÝÝ»ñÇÝ` Áëï Çñ»Ýó Í³Ëë»ñÇ Ñ³Ù³Ù³ëÝáõÃÛ³Ý, áñÁ ë³ÑÙ³ÝíáõÙ ¿ ÊáñÑñ¹Ç ÏáÕÙ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6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ï»Õ ß³Ñ³·áñÍÙ³Ý Ï³½Ù³Ï»ñåáõÙ ¨ åáõÉ³ÛÇÝ Í³é³ÛáõÃÛáõÝ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7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ï»Õ ß³Ñ³·áñÍÙ³Ý ÃáõÛÉïíáõÃÛáõÝ áõÝ»óáÕ Ï³½Ù³Ï»ñåáõÃÛáõÝÝ»ñ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áã ÙÇ ¹ñáõÛÃ ãÇ ë³ÑÙ³Ý³÷³ÏáõÙ »ñÏáõ Ï³Ù ³í»ÉÇ ä³ÛÙ³Ý³íáñíáÕ å»ïáõÃÛáõÝÝ»ñÇ Çñ³íáõÝùÁ ÑÇÙÝ³¹ñ»É Ï³½Ù³Ï»ñåáõÃÛáõÝÝ»ñ û¹³ÛÇÝ ïñ³ÝëåáñïÇ Ñ³Ù³ï»Õ ß³Ñ³·áñÍÙ³Ý Ñ³Ù³ñ, ÙÇç³½·³ÛÇÝ ß³Ñ³·áñÍáÕ ·áñÍ³Ï³ÉáõÃÛáõÝÝ»ñ ¨ Çñ»Ýó û¹³ÛÇÝ áõÕÇÝ»ñÇ åáõÉ³ÛÇÝ ÙÇ³íáñáõÙÝ»ñ` ó³ÝÏ³ó³Í »ñÃáõÕáõ íñ³ ¨ ó³ÝÏ³ó³Í ï³ñ³Í³ßñç³ÝáõÙ, ë³Ï³ÛÝ ³Û¹åÇëÇ Ï³½Ù³Ï»ñåáõÃÛáõÝÝ»ñÇ, ·áñÍ³Ï³ÉáõÃÛáõÝÝ»ñÇ ¨ åáõÉ³ÛÇÝ ÙÇ³íáñáõÙÝ»ñÇ íñ³ ï³ñ³ÍíáõÙ »Ý ëáõÛÝ ÎáÝí»ÝóÇ³ÛÇ µáÉáñ ¹ñáõÛÃÝ»ñÁ` Ý»ñ³éÛ³É ÊáñÑñ¹áõÙ Ñ³Ù³Ó³ÛÝ³·ñ»ñÇ ·ñ³ÝóÙ³Ý í»ñ³µ»ñÛ³É ¹ñáõÛÃÝ»ñÁ: ÊáñÑáõñ¹Á ë³ÑÙ³ÝáõÙ ¿, Ã» ÇÝãå»ë »Ý ëáõÛÝ ÎáÝí»ÝóÇ³ÛÇ` û¹³Ý³í»ñÇ ³½·³ÛÇÝ å³ïÏ³Ý»ÉÇáõÃÛ³ÝÁ í»ñ³µ»ñáÕ ¹ñáõÛÃÝ»ñÁ ÏÇñ³éí»Éáõ ÙÇç³½·³ÛÇÝ ß³Ñ³·áñÍáÕ ·áñÍ³Ï³ÉáõÃÛáõÝÝ»ñÇ ÏáÕÙÇó ß³Ñ³·áñÍíáÕ û¹³Ý³í»ñÇ ÝÏ³ïÙ³Ùµ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8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ñÑñ¹Ç ·áñÍ³éáõÛÃ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Ï³ñáÕ ¿ Ñ³Ù³å³ï³ëË³Ý ä³ÛÙ³Ý³íáñíáÕ å»ïáõÃÛáõÝÝ»ñÇÝ ³é³ç³ñÏ»É ÑÇÙÝ³¹ñ»É û¹³ÛÇÝ ·Í»ñÇ Ñ³Ù³ï»Õ ß³Ñ³·áñÍÙ³Ý Ï³½Ù³Ï»ñåáõÃÛáõÝÝ»ñ` ó³ÝÏ³ó³Í »ñÃáõÕáõ íñ³ ¨ ó³ÝÏ³ó³Í ï³ñ³Í³ßñç³Ý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9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ëÝ³ÏóáõÃÛáõÝÁ ß³Ñ³·áñÍáÕ Ï³½Ù³Ï»ñåáõÃÛáõÝÝ»ñ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áõÃÛáõÝÁ, Çñ Ï³é³í³ñáõÃÛ³Ý Ï³Ù Çñ Ï³é³í³ñáõÃÛ³Ý ÏáÕÙÇó Ýß³Ý³Ïí³Í ³íÇ³ÁÝÏ»ñáõÃÛ³Ý Ï³Ù ³íÇ³ÁÝÏ»ñáõÃÛáõÝÝ»ñÇ ÙÇçáóáí, Ï³ñáÕ ¿ Ù³ëÝ³ÏóáõÃÛáõÝ áõÝ»Ý³É Ñ³Ù³ï»Õ ß³Ñ³·áñÍÙ³Ý Ï³½Ù³Ï»ñåáõÃÛáõÝÝ»ñáõÙ Ï³Ù åáõÉ³ÛÇÝ ÙÇ³íáñáõÙÝ»ñáõÙ: Ð³Ù³å³ï³ëË³Ý ä»ïáõÃÛ³Ý Ñ³Û»óáÕáõÃÛ³Ùµ, ³íÇ³ÁÝÏ»ñáõÃÛáõÝÝ»ñÁ Ï³ñáÕ »Ý ÉÇÝ»É å»ï³Ï³Ý, Ù³ë³Ùµ å»ï³Ï³Ý Ï³Ù Ù³ëÝ³íáñ: 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ë 4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½ñ³÷³ÏÇã ¹ñáõÛÃ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7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Ñ³Ù³Ó³ÛÝ³·ñ»ñ ¨ å³ÛÙ³Ý³íáñí³ÍáõÃÛáõÝÝ»ñ û¹³·Ý³óáõÃÛ³Ý í»ñ³µ»ñÛ³É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0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³ñÇ½Ç ¨ Ð³í³Ý³ÛÇ ÎáÝí»ÝóÇ³Ý»ñ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áõÅÇ Ù»ç ÙïÝ»Éáõ å³ÑÇó Ûáõñ³ù³ÝãÛáõñ ä³ÛÙ³Ý³íáñíáÕ å»ïáõÃÛáõÝ å³ñï³íáñíáõÙ ¿ Í³ÝáõóáõÙ áõÕÕ»É ¨ ã»ÕÛ³É Ñ³Ûï³ñ³ñ»É 1919 Ãí³Ï³ÝÇ ÑáÏï»Ùµ»ñÇ 13-ÇÝ ö³ñÇ½áõÙ ëïáñ³·ñí³Í ú¹³ÛÇÝ Ý³í³·Ý³óáõÃÛ³Ý Ï³ÝáÝ³Ï³ñ·Ù³Ý Ù³ëÇÝ ¨ 1928 Ãí³Ï³ÝÇ ÷»ïñí³ñÇ 20-ÇÝ Ð³í³Ý³ÛáõÙ ëïáñ³·ñí³Í ²é¨ïñ³ÛÇÝ ³íÇ³óÇ³ÛÇ Ù³ëÇÝ ÎáÝí»ÝóÇ³Ý»ñÁ` »Ã» Ý³ ¹ñ³Ýó ³Ý¹³Ù å»ïáõÃÛáõÝ ¿ Ñ³Ý¹Çë³ÝáõÙ: ä³ÛÙ³Ý³íáñíáÕ å»ïáõÃÛáõÝÝ»ñÇ ÷áËÑ³ñ³µ»ñáõÃÛáõÝÝ»ñáõÙ ëáõÛÝ ÎáÝí»ÝóÇ³Ý ÷áË³ñÇÝáõÙ ¿ í»ñÁ Ýßí³Í ö³ñÇ½Ç ¨ Ð³í³Ý³ÛÇ ÎáÝí»ÝóÇ³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1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áÕ Ñ³Ù³Ó³ÛÝ³·ñ»ñÇ ·ñ³Ýó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áõÅÇ Ù»ç ÙïÝ»Éáõ å³ÑÇ ¹ñáõÃÛ³Ùµ ä³ÛÙ³Ý³íáñíáÕ å»ïáõÃÛ³Ý ¨ áñ¨¿ ³ÛÉ ä»ïáõÃÛ³Ý, Ï³Ù ä³ÛÙ³Ý³íáñíáÕ å»ïáõÃÛ³Ý ³íÇ³ÁÝÏ»ñáõÃÛ³Ý ¨ áñ¨¿ ³ÛÉ ä»ïáõÃÛ³Ý Ï³Ù ³Û¹ ä»ïáõÃÛ³Ý áñ¨¿ ³íÇ³ÁÝÏ»ñáõÃÛ³Ý ÙÇç¨ ·áñÍáÕ ³íÇ³óÇ³ÛÇ í»ñ³µ»ñÛ³É Ñ³Ù³Ó³ÛÝ³·ñ»ñÁ ³ÝÙÇç³å»ë ·ñ³ÝóíáõÙ »Ý ÊáñÑñ¹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2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Ñ³Ù³å³ï³ëË³Ý Ñ³Ù³Ó³ÛÝ³·ñ»ñÇ ã»ÕÛ³É Ñ³Ù³ñ»É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Ý ÁÝ¹áõÝáõÙ »Ý ëáõÛÝ ÎáÝí»ÝóÇ³Ý, áñå»ë Çñ»Ýó ÙÇç¨ ·áñÍáÕ, ë³Ï³ÛÝ í»ñçÇÝÇë ÏáÕÙÇó ë³ÑÙ³Ýí³Í å³ÛÙ³ÝÝ»ñÇÝ ãÑ³Ù³å³ï³ëË³ÝáÕ µáÉáñ å³ñï³íáñáõÃÛáõÝÝ»ñÁ ¨ å³ÛÙ³Ý³íáñí³ÍáõÃÛáõÝÝ»ñÁ ã»ÕÛ³É Ñ³Ûï³ñ³ñáÕ ·áñÍÇù ¨ å³ñï³íáñíáõÙ »Ý ÙÇÙÛ³Ýó ÝÏ³ïÙ³Ùµ ³ÛÉ¨ë ÝÙ³Ý å³ñï³íáñáõÃÛáõÝÝ»ñ ãëï³ÝÓÝ»É ¨ ÙÇÙÛ³Ýó ÙÇç¨ ÝÙ³Ý å³ÛÙ³Ý³íáñí³ÍáõÃÛáõÝÝ»ñ Ó»éù ãµ»ñ»É: ºÃ» áñ¨¿ ä³ÛÙ³Ý³íáñíáÕ å»ïáõÃÛáõÝ, ÙÇÝã¨ Î³½Ù³Ï»ñåáõÃÛ³Ý ³Ý¹³Ù ¹³éÝ³ÉÁ, áñ¨¿ ³ÛÉ ä»ïáõÃÛ³Ý, ä³ÛÙ³Ý³íáñíáÕ å»ïáõÃÛ³Ý  áñ¨¿ ù³Õ³ù³óáõ Ï³Ù áñ¨¿ ³ÛÉ ä»ïáõÃÛ³Ý ù³Õ³ù³óáõ ÝÏ³ïÙ³Ùµ ëï³ÝÓÝ»É ¿ ³ÛÝåÇëÇ å³ñï³íáñáõÃÛáõÝÝ»ñ, áñáÝù ã»Ý Ñ³Ù³å³ï³ëË³ÝáõÙ ëáõÛÝ ÎáÝí»ÝóÇ³Ûáí ë³ÑÙ³Ýí³Í å³ÛÙ³ÝÝ»ñÇÝ, ³å³ ³Û¹ ä³ÛÙ³Ý³íáñíáÕ å»ïáõÃÛáõÝÁ ³ÝÑ³å³Õ ù³ÛÉ»ñ ¿ Ó»éÝ³ñÏáõÙ ³Û¹ å³ñï³íáñáõÃÛáõÝÝ»ñÇó ³½³ïí»Éáõ Ñ³Ù³ñ: ºÃ» ³Û¹åÇëÇ ³ÝÑ³Ù³å³ï³ëË³Ý å³ñï³íáñáõÃÛáõÝÝ»ñ ¿ ëï³ÝÓÝáõÙ ä³ÛÙ³Ý³íáñíáÕ å»ïáõÃÛ³Ý ³íÇ³ÁÝÏ»ñáõÃÛáõÝÝ, ³å³ ³Û¹ ä»ïáõÃÛáõÝÁ ·áñÍ³¹ñáõÙ ¿ µáÉáñ ç³Ýù»ñÁ, áñå»ë½Ç ¹ñ³Ýù ³ÝÑ³å³Õ ã»ÕÛ³É Ñ³Ûï³ñ³ñí»Ý ¨ ó³ÝÏ³ó³Í ¹»åùáõÙ ¹ñ³Ýù ã»ÕÛ³É ¿ Ñ³Ûï³ñ³ñáõÙ, Ñ»Ýó áñ ¹ñ³ Ñ³Ù³ñ ûñÇÝ³Ï³Ý ÑÇÙù»ñ »Ý ë³ÑÙ³ÝíáõÙ ëáõÛÝ ÎáÝí»ÝóÇ³ÛÇ áõÅÇ Ù»ç ÙïÝ»Éáõ å³Ñ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3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áñ Ñ³Ù³Ó³ÛÝ³·ñ»ñÇ ·ñ³Ýó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Á ß³ñ³¹ñí³Í Ñá¹í³ÍÇ ¹ñáõÛÃÝ»ñÇÝ Ñ³Ù³å³ï³ëË³Ý, ó³ÝÏ³ó³Í ä³ÛÙ³Ý³íáñíáÕ å»ïáõÃÛáõÝ Ï³ñáÕ ¿ ÏÝù»É ëáõÛÝ ÎáÝí»ÝóÇ³ÛÇ ¹ñáõÛÃÝ»ñÇÝ ãÑ³Ï³ëáÕ Ñ³Ù³Ó³ÛÝ³·ñ»ñ: Ð³Ù³Ó³ÛÝ³·ñ»ñÁ »ÝÃ³Ï³ »Ý ÊáñÑñ¹Ç ÏáÕÙÇó ³ÝÑ³å³Õ ·ñ³ÝóÙ³Ý ¨, ÑÝ³ñ³íáñÇÝë ë»ÕÙ  Å³ÙÏ»ïÝ»ñáõÙ, Ññ³å³ñ³ÏÙ³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8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×»ñ ¨ å³ñï³íáñáõÃÛáõÝÝ»ñÇ ãÏ³ï³ñ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4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×»ñÇ Ï³ñ·³íáñ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»ñÏáõ Ï³Ù ³í»ÉÇ ä³ÛÙ³Ý³íáñíáÕ å»ïáõÃÛáõÝÝ»ñÇ ÙÇç¨ ëáõÛÝ ÎáÝí»ÝóÇ³ÛÇ ¹ñáõÛÃÝ»ñÇ Ù»ÏÝ³µ³ÝÙ³Ý Ï³Ù ÏÇñ³éÙ³Ý Ñ³ñó»ñÇ í»ñ³µ»ñÛ³É Í³·³Í ï³ñ³Ó³ÛÝáõÃÛáõÝÝ»ñÇ Ï³ñ·³íáñáõÙÁ µ³Ý³ÏóáõÃÛáõÝÝ»ñÇ ÙÇçáóáí ³ÝÑÝ³ñ ¿, ³å³, í»×Ç Ù»ç ÁÝ¹·ñÏí³Í ó³ÝÏ³ó³Í ä»ïáõÃÛ³Ý ¹ÇÙáõÙÇ Ñ³Ù³Ó³ÛÝ, ³ÛÝ »ÝÃ³Ï³ ¿ Ï³ñ·³íáñÙ³Ý ÊáñÑñ¹Ç ÏáÕÙÇó: ÊáñÑñ¹Ç áã ÙÇ ³Ý¹³Ù ãÇ Ù³ëÝ³ÏóáõÙ ÊáñÑñ¹Ç ÏáÕÙÇó ùÝÝ³ñÏÙ³Ý ¹ñí³Í í»×Ç í»ñ³µ»ñÛ³É ³ÝóÏ³óíáÕ ùí»³ñÏáõÃÛ³ÝÁ, »Ã» Ý³ ³Û¹ í»×Ç Ù³ëÝ³ÏÇó ¿ Ñ³Ý¹Çë³ÝáõÙ: ò³ÝÏ³ó³Í ä³ÛÙ³Ý³íáñíáÕ å»ïáõÃÛáõÝ, 85-ñ¹ Ñá¹í³ÍÇ ¹ñáõÛÃÝ»ñÇ Ñ³Ù³Ó³ÛÝ, Ï³ñáÕ ¿ ÊáñÑñ¹Ç áñáßáõÙÁ µáÕáù³ñÏ»É ÙÇçÝáñ¹ ¹³ï³ñ³ÝáõÙ, áñÁ Ñ³ïáõÏ ³Û¹ Ýå³ï³Ïáí ëï»ÕÍíáõÙ ¿ í»×Ç ³ÛÉ Ù³ëÝ³ÏÇóÝ»ñÇ Ñ»ï Ó»éùµ»ñí³Í Ñ³Ù³Ó³ÛÝáõÃÛ³Ý ÑÇÙ³Ý íñ³, Ï³Ù ¿É ØÇç³½·³ÛÇÝ ³ñ¹³ñ³¹³ïáõÃÛ³Ý Ùßï³Ï³Ý å³É³ïáõÙ: ÊáñÑáõñ¹Á å»ïù ¿ ï»Õ»Ï³óíÇ ó³ÝÏ³ó³Í ³Û¹åÇëÇ µáÕáù³ñÏÙ³Ý Ù³ëÇÝ Çñ ÏáÕÙÇó ÁÝ¹áõÝí³Í áñáßÙ³Ý Ù³ëÇÝ Í³ÝáõóáõÙÝ ëï³Ý³Éáõ å³ÑÇó í³ÃëáõÝ ûñí³ ÁÝÃ³óùáõÙ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5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ñ³í³ñ³ñ³Ï³Ý ÁÝÃ³ó³Ï³ñ·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ä³ÛÙ³Ý³íáñíáÕ å»ïáõÃÛáõÝÁ, áñÝ ÁÝ¹·ñÏí³Í ¿ ³ÛÝåÇëÇ í»×Ç Ù»ç, áñÇ í»ñ³µ»ñÛ³É ÊáñÑñ¹Ç áñáßáõÙÁ µáÕáù³ñÏí»É ¿, ØÇç³½·³ÛÇÝ ³ñ¹³ñ³¹³ïáõÃÛ³Ý Ùßï³Ï³Ý å³É³ïÇ ³Ý¹³Ù ã¿, ¨ ÝáõÛÝ í»×Ç Ù»ç ÁÝ¹·ñÏí³Í ³ÛÉ ä³ÛÙ³Ý³íáñíáÕ å»ïáõÃÛáõÝÝ»ñÇÝ ãÇ Ñ³çáÕíáõÙ Ñ³Ù³Ó³ÛÝáõÃÛáõÝ Ó»éù µ»ñ»É ÙÇçÝáñ¹ ¹³ï³ñ³ÝÇ ÁÝïñáõÃÛ³Ý í»ñ³µ»ñÛ³É, í»×Ç Ù»ç ÁÝ¹·ñÏí³Í Ûáõñ³ù³ÝãÛáõñ ä³ÛÙ³Ý³íáñíáÕ å»ïáõÃÛáõÝ Ýß³Ý³ÏáõÙ ¿ Ù»Ï³Ï³Ý Çñ³í³ñ³ñ, ¨ Ýß³Ý³Ïí³Í Çñ³í³ñ³ñÝ»ñÁ Ï³ï³ñáõÙ »Ý ÙÇçÝáñ¹ ¹³ï³ñ³ÝÇ ÁÝïñáõÃÛáõÝÁ: ²ÛÝ ¹»åùáõÙ, »ñµ í»×Ç Ù»ç ÁÝ¹·ñÏí³Í áñ¨¿ ä³ÛÙ³Ý³íáñíáÕ å»ïáõÃÛáõÝ µáÕáùÇ Ý»ñÏ³Û³óÙ³Ý å³ÑÇó »ñ»ù ³Ùëí³ ÁÝÃ³óùáõÙ Çñ³í³ñ³ñ ãÇ Ýß³Ý³ÏáõÙ, ³å³ Çñ³í³ñ³ñÁ Ýß³Ý³ÏíáõÙ ¿ Ç ¹»Ùë ³Û¹ ä»ïáõÃÛ³Ý ÊáñÑñ¹Ç Ý³Ë³·³ÑÇ ÏáÕÙÇó` ÊáñÑñ¹Ç ïñ³Ù³¹ñáõÃÛ³Ý ï³Ï ·ïÝíáÕ ó³ÝÏáõÙ ÁÝ¹·ñÏí³Í ¨ Ñ³Ù³å³ï³ëË³Ý áñ³Ï³íáñáõÙ áõÝ»óáÕ ³ÝÓ³Ýó ÃíÇó: ºÃ» »ñ»ëáõÝ ûñí³ ÁÝÃ³óùáõÙ Çñ³í³ñ³ñÝ»ñÇ ÙÇç¨ ÙÇçÝáñ¹ ¹³ï³íáñÇ ÁÝïñáõÃÛ³Ý í»ñ³µ»ñÛ³É Ñ³Ù³Ó³ÛÝáõÃÛáõÝ Ó»éù ãÇ µ»ñíáõÙ, ÊáñÑñ¹Ç Ý³Ë³·³ÑÁ ÙÇçÝáñ¹ ¹³ï³íáñÇÝ Ýß³Ý³ÏáõÙ ¿ í»ñÁ Ýßí³Í ó³ÝÏáõÙ ÁÝ¹·ñÏí³Í ³ÝÓ³Ýó ÃíÇó: Æñ³í³ñ³ñÝ»ñÁ ¨ ÙÇçÝáñ¹ ¹³ï³íáñÁ ÙÇ³ëÇÝ Ï³½ÙáõÙ »Ý ÙÇçÝáñ¹ ¹³ï³ñ³ÝÁ: Àëï ëáõÛÝ ¨ Ý³Ëáñ¹ Ñá¹í³Íáí ë³ÑÙ³Ýí³Í Ï³ñ·Ç, Ï³½Ù³íáñí³Í ÙÇçÝáñ¹ ¹³ï³ñ³ÝÁ ë³ÑÙ³ÝáõÙ ¿ Çñ Ï³ÝáÝ³Ï³ñ·Á ¨ Çñ áñáßáõÙÝ»ñÝ ÁÝ¹áõÝáõÙ ¿ Ó³ÛÝ»ñÇ Ù»Í³Ù³ëÝáõÃÛ³Ùµ` å³ÛÙ³Ýáí, áñ ó³ÝÏ³ó³Í ³ÛÝåÇëÇ Ó·Ó·áõÙÝ»ñÇ ¹»åùáõÙ, áñáÝù ÊáñÑáõñ¹Á ÏÑ³Ù³ñÇ ã³÷³½³Ýó »ñÏ³ñ³ï¨, Ï³ÝáÝ³Ï³ñ·³ÛÇÝ Ñ³ñó»ñÁ Ïë³ÑÙ³Ýí»Ý ÊáñÑñ¹Ç ÏáÕÙÇó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6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áÕáù³ñÏ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ÊáñÑáõñ¹Ý ³ÛÉ Ï»ñå ãáñáßÇ, ó³ÝÏ³ó³Í Çñ áñáßáõÙ, áñÁ í»ñ³µ»ñáõÙ ¿ ³ÛÝ Ñ³ñóÇÝ, Ã» ³ñ¹Ûáù ÙÇç³½·³ÛÇÝ ³íÇ³ÁÝÏ»ñáõÃÛ³Ý ÏáÕÙÇó Çñ³Ï³Ý³óíáÕ ß³Ñ³·áñÍÙ³Ý å³ÛÙ³ÝÝ»ñÁ Ñ³Ù³å³ï³ëË³ÝáõÙ »Ý ëáõÛÝ ÎáÝí»ÝóÇ³ÛÇ ¹ñáõÛÃÝ»ñÇÝ, áõÅÇ Ù»ç ¿ Ñ³Ù³ñíáõÙ, »Ã» ³ÛÝ ã»ÕÛ³É ãÇ Ñ³Ûï³ñ³ñíáõÙ Ý»ñÏ³Û³óí³Í µáÕáùÇ ÑÇÙ³Ý íñ³: ò³ÝÏ³ó³Í ³ÛÉ Ñ³ñóÇ í»ñ³µ»ñÛ³É ÊáñÑñ¹Ç ÏáÕÙÇó áñáßÙ³Ý ÁÝ¹áõÝáõÙÁ Ñ»ï³Ó·íáõÙ ¿ ÙÇÝã¨ µáÕáù³ñÏÙ³Ý í»ñ³µ»ñÛ³É áñáßÙ³Ý ÁÝ¹áõÝÙ³Ý å³ÑÁ: ØÇç³½·³ÛÇÝ ³ñ¹³ñ³¹³ïáõÃÛ³Ý Ùßï³Ï³Ý å³É³ïÇ ¨ ÙÇçÝáñ¹ ¹³ï³ñ³ÝÇ áñáßáõÙÝ»ñÁ í»ñçÝ³Ï³Ý »Ý ¨ ÏñáõÙ »Ý å³ñï³¹Çñ µÝáõÛÃ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7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àñáßáõÙÝ»ñÇ å³Ñ³ÝçÝ»ñÁ ãÏ³ï³ñ»Éáõ Ñ³Ù³ñ ³íÇ³ÁÝÏ»ñáõÃÛ³Ý 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ÝÏ³ïÙ³Ùµ ÏÇñ³éíáÕ å³ïÅ³ÙÇçáóÝ»ñ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ä³ÛÙ³Ý³íáñíáÕ å»ïáõÃÛáõÝ å³ñï³íáñíáõÙ ¿ ³ñ·»É»É Ù»Ï ³ÛÉ ä³ÛÙ³Ý³íáñíáÕ å»ïáõÃÛ³Ý ³íÇ³ÁÝÏ»ñáõÃÛ³Ý ·áñÍáõÝ»áõÃÛáõÝÁ Çñ ï³ñ³ÍùÇ íñ³ ë÷éíáÕ û¹³ÛÇÝ ï³ñ³ÍáõÃÛ³Ý Ù»ç, »Ã» ÊáñÑáõñ¹Á áñáßáõÙ ¿ ÁÝ¹áõÝáõÙ, áñ ïíÛ³É ³íÇ³ÁÝÏ»ñáõÃÛáõÝÁ ãÇ Ï³ï³ñáõÙ Ý³Ëáñ¹ Ñá¹í³ÍÇ ¹ñáõÛÃÝ»ñÇÝ Ñ³Ù³å³ï³ëË³Ý ÁÝ¹áõÝí³Í í»ñçÝ³Ï³Ý áñáßÙ³Ý å³Ñ³ÝçÝ»ñÁ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8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àñáßáõÙÝ»ñÇ å³Ñ³ÝçÝ»ñÁ ãÏ³ï³ñ»Éáõ Ñ³Ù³ñ ä»ïáõÃÛ³Ý 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ÝÏ³ïÙ³Ùµ ÏÇñ³éíáÕ å³ïÅ³ÙÇçáóÝ»ñ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³ÙµÉ»³Ý Å³Ù³Ý³Ï³íáñ³å»ë Ï³ë»óÝáõÙ ¿ ²ë³ÙµÉ»³ÛáõÙ ¨ ÊáñÑñ¹áõÙ ³ÛÝ ä³ÛÙ³Ý³íáñíáÕ å»ïáõÃÛ³Ý Ó³ÛÝÇ Çñ³íáõÝùÁ, áñÁ ãÇ Ï³ï³ñáõÙ ëáõÛÝ ·ÉËáí ë³ÑÙ³Ýí³Í Çñ å³ñï³Ï³ÝáõÃÛáõÝÝ»ñÁ: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9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ï»ñ³½Ù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9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ï»ñ³½Ù³Ï³Ý ¨ ³ñï³Ï³ñ· Çñ³íÇ×³ÏÝ»ñ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ï»ñ³½ÙÇ ¹»åùáõÙ ëáõÛÝ ÎáÝí»ÝóÇ³ÛÇ ¹ñáõÛÃÝ»ñÁ ã»Ý ë³ÑÙ³Ý³÷³ÏáõÙ å³ï»ñ³½ÙÇ ³½¹»óáõÃÛáõÝÁ ÏñáÕ ä³ÛÙ³Ý³íáñíáÕ å»ïáõÃÛ³Ý ·áñÍáÕáõÃÛáõÝÝ»ñÇ ³½³ïáõÃÛáõÝÝ, ³ÝÏ³Ë Ýñ³ÝÇó, å³ï»ñ³½ÙáÕ ¿ ³Û¹ ä»ïáõÃÛáõÝÁ, Ã» ã»½áù: ÜáõÛÝ ëÏ½µáõÝùÁ ÏÇñ³éíáõÙ ¿ ³ÛÝ ä³ÛÙ³Ý³íáñíáÕ å»ïáõÃÛ³Ý ÝÏ³ïÙ³Ùµ, áñÝ Çñ Ùáï ³ñï³Ï³ñ· Çñ³íÇ×³Ï ¿ Ñ³Ûï³ñ³ñáõÙ ¨ ³Û¹ Ù³ëÇÝ ï»Õ»Ï³óÝáõÙ ¿ ÊáñÑñ¹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20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0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Ý»ñÇ ÁÝ¹áõÝáõÙ ¨ ¹ñ³Ýó Ù»ç ÷á÷áËáõÃÛáõÝÝ»ñÇ Ï³ï³ñáõÙ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 xml:space="preserve">ÊáñÑñ¹Ç ÏáÕÙÇó 54-ñ¹ Ñá¹í³ÍÇ 1-ÇÝ Ï»ïáõÙ Ýßí³Í Ñ³í»Éí³ÍÝ»ñÁ ³Û¹ Ýå³ï³Ïáí ·áõÙ³ñí³Í Ñ³ïáõÏ ÝÇëïÇÝ ÁÝ¹áõÝ»Éáõ Ñ³Ù³ñ ³ÝÑñ³Å»ßï ¿ ÊáñÑñ¹Ç ³Ý¹³ÙÝ»ñÇ Ó³ÛÝ»ñÇ »ñÏáõ »ññáñ¹Á, ÇÝãÇó Ñ»ïá ¹ñ³Ýù Ý»ñÏ³Û³óíáõÙ »Ý µáÉáñ ä³ÛÙ³Ý³íáñíáÕ å»ïáõÃÛáõÝÝ»ñÇÝ: ò³ÝÏ³ó³Í ³Û¹åÇëÇ Ñ³í»Éí³Í Ï³Ù Ñ³í»Éí³ÍáõÙ Ï³ï³ñí³Í ÷á÷áËáõÃÛáõÝ áõÅÇ Ù»ç ¿ ÙïÝáõÙ ä³ÛÙ³Ý³íáñíáÕ å»ïáõÃÛáõÝÝ»ñÇÝ ¹ñ³Ýù Ý»ñÏ³Û³óÝ»Éáõ å³ÑÇó »ñ»ù ³Ùëí³ ÁÝÃ³óùáõÙ Ï³Ù ¿É ÊáñÑáõñ¹Ç ÏáÕÙÇó ë³ÑÙ³Ýí³Í ³í»ÉÇ »ñÏ³ñ³ï¨ Å³ÙÏ»ïÝ»ñáõÙ, »Ã» ÙÇ³ÛÝ ³Û¹ ÁÝÃ³óùáõÙ ä³ÛÙ³Ý³íáñíáÕ å»ïáõÃÛáõÝÝ»ñÇ Ù»Í³Ù³ëÝáõÃÛáõÝÁ ÊáñÑñ¹ÇÝ ãÇ Ñ³ÛïÝÇ Çñ ³ÝÑ³Ù³Ó³ÛÝáõÃÛáõÝÁ ¹ñ³Ýó Ñ»ï:  </w:t>
      </w:r>
    </w:p>
    <w:p>
      <w:pPr>
        <w:pStyle w:val="TextBody"/>
        <w:ind w:left="60" w:firstLine="6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ÊáñÑáõñ¹Ý ³ÝÙÇç³å»ë Í³ÝáõóáõÙ ¿ µáÉáñ ä³ÛÙ³Ý³íáñíáÕ å»ïáõÃÛáõÝÝ»ñÇÝ ó³ÝÏ³ó³Í Ñ³í»Éí³ÍÇ Ï³Ù ¹ñ³ Ù»ç Ï³ï³ñí³Í ÷á÷áËáõÃÛ³Ý áõÅÇ Ù»ç ÙïÝ»Éáõ Ù³ëÇÝ:</w:t>
        <w:tab/>
      </w:r>
    </w:p>
    <w:p>
      <w:pPr>
        <w:pStyle w:val="TextBody"/>
        <w:ind w:left="720" w:hanging="6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6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21</w:t>
      </w:r>
    </w:p>
    <w:p>
      <w:pPr>
        <w:pStyle w:val="TextBody"/>
        <w:ind w:left="720" w:hanging="6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í»ñ³óáõÙ, ÙÇ³óáõÙ, ÷á÷áËáõÃÛáõÝÝ»ñ ¨ ã»ÕÛ³É Ñ³Ûï³ñ³ñáõÙ</w:t>
      </w:r>
    </w:p>
    <w:p>
      <w:pPr>
        <w:pStyle w:val="TextBody"/>
        <w:ind w:left="720" w:hanging="6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720" w:hanging="6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1</w:t>
      </w:r>
    </w:p>
    <w:p>
      <w:pPr>
        <w:pStyle w:val="TextBody"/>
        <w:ind w:left="720" w:hanging="6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Ýí»ÝóÇ³ÛÇ í³í»ñ³óáõÙ</w:t>
      </w:r>
    </w:p>
    <w:p>
      <w:pPr>
        <w:pStyle w:val="TextBody"/>
        <w:ind w:left="720" w:hanging="6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60" w:firstLine="6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êáõÛÝ ÎáÝí»ÝóÇ³Ý »ÝÃ³Ï³ ¿ í³í»ñ³óÙ³Ý ³ÛÝ ëïáñ³·ñ³Í ä»ïáõÃÛáõÝÝ»ñÇ ÏáÕÙÇó: ì³í»ñ³·ñ»ñÁ Ç å³Ñ »Ý Ñ³ÝÓÝíáõÙ ²Ù»ñÇÏ³ÛÇ ØÇ³óÛ³É Ü³Ñ³Ý·Ý»ñÇ Î³é³í³ñáõÃÛ³Ý ³ñËÇíÝ»ñÇÝ, áñÁ Ûáõñ³ù³ÝãÛáõñ ëïáñ³·ñ³Í ¨ ³Ý¹³Ù³ÏóáÕ ä»ïáõÃÛ³ÝÁ Í³ÝáõóáõÙ ¿ Ç å³Ñ Ñ³ÝÓÝ»Éáõ ³Ùë³ÃíÇ Ù³ëÇÝ:</w:t>
      </w:r>
    </w:p>
    <w:p>
      <w:pPr>
        <w:pStyle w:val="TextBody"/>
        <w:ind w:left="60" w:firstLine="6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êáõÛÝ ÎáÝí»ÝóÇ³Ý` ùë³Ýí»ó ä»ïáõÃÛ³Ý ÏáÕÙÇó í³í»ñ³óí»ÉáõÝ Ï³Ù ¹ñ³Ý ÙÇ³Ý³ÉáõÝ å»ë, ³Û¹ ä»ïáõÃÛáõÝÝ»ñÇ Ñ³Ù³ñ áõÅÇ Ù»ç ¿ ÙïÝáõÙ ùë³Ýí»ó»ñáñ¹ í³í»ñ³·ñÇ Ç å³Ñ Ñ³ÝÓÝÙ³Ý å³ÑÇó »ñ»ëáõÝ»ñáñ¹ ûñÁ: Ð»ï³·³ÛáõÙ ³ÛÝ í³í»ñ³óÝáÕ Ûáõñ³ù³ÝãÛáõñ ä»ïáõÃÛ³Ý Ñ³Ù³ñ ÎáÝí»ÝóÇ³Ý áõÅÇ Ù»ç ¿ ÙïÝáõÙ Çñ í³í»ñ³·ñÇ Ç å³Ñ Ñ³ÝÓÝÙ³Ý å³ÑÇó »ñ»ëáõÝ»ñáñ¹ ûñÁ:</w:t>
      </w:r>
    </w:p>
    <w:p>
      <w:pPr>
        <w:pStyle w:val="TextBody"/>
        <w:ind w:left="60" w:firstLine="6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²Ù»ñÇÏ³ÛÇ ØÇ³óÛ³É Ü³Ñ³Ý·Ý»ñÇ Î³é³í³ñáõÃÛáõÝÁ å³ñï³¹Çñ Ï»ñåáí Í³ÝáõóáõÙ ¿ ÎáÝí»ÝóÇ³Ý ëïáñ³·ñ³Í ¨ ¹ñ³Ý ÙÇ³ó³Í Ûáõñ³ù³ÝãÛáõñ ä»ïáõÃÛ³ÝÁ ëáõÛÝ ÎáÝí»ÝóÇ³ÛÇ áõÅÇ Ù»ç ÙïÝ»Éáõ ³Ùë³ÃíÇ Ù³ëÇÝ:</w:t>
      </w:r>
    </w:p>
    <w:p>
      <w:pPr>
        <w:pStyle w:val="TextBody"/>
        <w:ind w:left="720" w:hanging="6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6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2</w:t>
      </w:r>
    </w:p>
    <w:p>
      <w:pPr>
        <w:pStyle w:val="TextBody"/>
        <w:ind w:left="720" w:hanging="6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Ýí»ÝóÇ³ÛÇÝ ÙÇ³Ý³ÉÁ</w:t>
      </w:r>
    </w:p>
    <w:p>
      <w:pPr>
        <w:pStyle w:val="TextBody"/>
        <w:ind w:left="720" w:hanging="6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60" w:firstLine="6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êáõÛÝ ÎáÝí»ÝóÇ³ÛÇÝ ÙÇ³Ý³ÉÁ µ³ó ¿ ØÇ³íáñí³Í ³½·»ñÇ Ï³½Ù³Ï»ñåáõÃÛ³Ý ³Ý¹³Ù å»ïáõÃÛáõÝÝ»ñÇ, ¹ñ³Ýó Ñ»ï Ï³åí³Í å»ïáõÃÛáõÝÝ»ñÇ ¨ Ñ³Ù³ßË³ñÑ³ÛÇÝ Ñ³Ï³Ù³ñïáõÃÛ³Ý Ù»ç ã»½áù ¹Çñù ÁÝ¹áõÝ³Í å»ïáõÃÛáõÝÝ»ñÇ Ñ³Ù³ñ:</w:t>
      </w:r>
    </w:p>
    <w:p>
      <w:pPr>
        <w:pStyle w:val="TextBody"/>
        <w:ind w:left="60" w:firstLine="6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ØÇ³óáõÙÁ Ï³ï³ñíáõÙ ¿ ²Ù»ñÇÏ³ÛÇ ØÇ³óÛ³É Ü³Ñ³Ý·Ý»ñÇ Î³é³í³ñáõÃÛ³ÝÁ Í³ÝáõóáõÙ áõÕÕ»Éáí ¨ áõÅÇ Ù»ç ¿ ÙïÝáõÙ ²Ù»ñÇÏ³ÛÇ ØÇ³óÛ³É Ü³Ñ³Ý·Ý»ñÇ Î³é³í³ñáõÃÛ³Ý ÏáÕÙÇó ³Û¹ Í³ÝáõóáõÙÝ ëï³Ý³Éáõó Ñ»ïá »ñ»ëáõÝ»ñáñ¹ ûñÁ, ÇÝãÇ Ù³ëÇÝ í»ñçÇÝë ï»Õ»Ï³óÝáÙ ¿ µáÉáñ ä³ÛÙ³Ý³íáñíáÕ å»ïáõÃÛáõÝÝ»ñÇÝ:</w:t>
      </w:r>
    </w:p>
    <w:p>
      <w:pPr>
        <w:pStyle w:val="TextBody"/>
        <w:ind w:left="720" w:hanging="6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3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å»ïáõÃÛáõÝÝ»ñÇ ÙÇ³óáõÙÁ</w:t>
      </w:r>
    </w:p>
    <w:p>
      <w:pPr>
        <w:pStyle w:val="TextBody"/>
        <w:ind w:left="720" w:hanging="6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1-ñ¹ ¨ 92-ñ¹ §³¦ Ñá¹í³ÍáõÙ Ýßí³Í å»ïáõÃÛáõÝÝ»ñÇó µ³óÇ ³ÛÉ å»ïáõÃÛáõÝÝ»ñÁ Ï³ñáÕ »Ý, Ë³Õ³ÕáõÃÛ³Ý å³Ñå³ÝÙ³Ý Ýå³ï³Ïáí ëï»ÕÍí³Í ó³ÝÏ³ó³Í Ñ³ÙÁÝ¹Ñ³Ýáõñ ÙÇç³½·³ÛÇÝ Ï³½Ù³Ï»ñåáõÃÛ³Ý ÏáÕÙÇó Ñ³í³ÝáõÃÛ³Ý ³ñÅ³Ý³Ý³Éáõ ¹»åùáõÙ, ÙÇ³Ý³É ëáõÛÝ ÎáÝí»ÝóÇ³ÛÇÝ` ²ë³ÙµÉ»³ÛÇ ³Ý¹³ÙÝ»ñÇ Ó³ÛÝ»ñÇ ãáñë ÑÇÝ·»ñáñ¹Ç ÏáÕÙÇó ÁÝ¹áõÝí³Í áñáßÙ³Ý ÑÇÙ³Ý íñ³ ¨ ²ë³ÙµÉ»³ÛÇ ÏáÕÙÇó ë³ÑÙ³Ýí³Í å³ÛÙ³ÝÝ»ñáí, ÁÝ¹ áñáõÙ, Ûáõñ³ù³ÝãÛáõñ ¹»åùáõÙ ³ÝÑñ³Å»ßï ¿ ÙÇ³Ý³ÉáõÝ Ó·ïáÕ ä»ïáõÃÛ³Ý ÏáÕÙÇó ÙÕíáÕ å³ï»ñ³½ÙÇ ÁÝÃ³óùáõÙ Ý»ñËáõÅÙ³Ý Ï³Ù Ñ³ñÓ³ÏÙ³Ý »ÝÃ³ñÏí³Í ä»ïáõÃÛ³Ý Ñ³Ù³Ó³ÛÝáõÃÛáõÝ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3bis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²ÝÏ³Ë 91-ñ¹, 92-ñ¹ ¨ 93-ñ¹ Ñá¹í³ÍÝ»ñÇ ¹ñáõÛÃÝ»ñÇó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/</w:t>
        <w:tab/>
        <w:t xml:space="preserve">²ÛÝ ä»ïáõÃÛáõÝÁ, áñÇ Ï³é³í³ñáõÃÛáõÝÁ ØÇ³íáñí³Í ³½·»ñÇ Ï³½Ù³Ï»ñåáõÃÛ³Ý ¶ÉË³íáñ ³ë³ÙµÉ»³ÛÇ ÏáÕÙÇó ½ñÏí»É ¿ ØÇ³íáñí³Í ³½·»ñÇ Ï³½Ù³Ï»ñåáõÃÛ³Ý ÏáÕÙÇó ÑÇÙÝ³¹ñí³Í Ï³Ù ¹ñ³ Ñ»ï Ï³åí³Í ÙÇç³½·³ÛÇÝ Ï³éáõÛóÝ»ñÇÝ ³Ý¹³Ù³Ïó»Éáõ Çñ³íáõÝùÇó, ÇÝùÝÁëïÇÝùÛ³Ý ¹³¹³ñáõÙ ¿ ø³Õ³ù³óÇ³Ï³Ý ³íÇ³óÇ³ÛÇ ÙÇç³½·³ÛÇÝ Ï³½Ù³Ï»ñåáõÃÛ³Ý ³Ý¹³Ù Ñ³Ý¹Çë³Ý³É: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/</w:t>
        <w:tab/>
        <w:t xml:space="preserve">ØÇ³íáñí³Í ³½·»ñÇ Ï³½Ù³Ï»ñåáõÃÛ³Ý ³Ý¹³Ù³ÏóáõÃÛáõÝÇó ½ñÏí³Í ä»ïáõÃÛáõÝÝ ÇÝùÝÁëïÇÝùÛ³Ý ¹³¹³ñáõÙ ¿ ø³Õ³ù³óÇ³Ï³Ý ³íÇ³óÇ³ÛÇ ÙÇç³½·³ÛÇÝ Ï³½Ù³Ï»ñåáõÃÛ³Ý ³Ý¹³Ù Ñ³Ý¹Çë³Ý³É, »Ã» ÙÇ³ÛÝ ØÇ³íáñí³Í ³½·»ñÇ Ï³½Ù³Ï»ñåáõÃÛ³Ý ¶ÉË³íáñ ³ë³ÙµÉ»³ÛÇ ÏáÕÙÇó Ñ»é³óÙ³Ý Ù³ëÇÝ ³ÏïÇÝ Ñ³Ï³é³ÏÁ å³Ñ³ÝçáÕ ³é³ç³ñÏ ãÇ ÏóíáõÙ: 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ä»ïáõÃÛáõÝÁ, áñÁ ¹³¹³ñáõÙ ¿ ØÇ³íáñí³Í ³½·»ñÇ Ï³½Ù³Ï»ñåáõÃÛ³Ý ³Ý¹³Ù Ñ³Ý¹Çë³Ý³É ëáõÛÝ Ñá¹í³ÍÇ §³¦ Ï»ïÇ ¹ñáõÛÃÝ»ñÇÝ Ñ³Ù³å³ï³ëË³Ý, ØÇ³íáñí³Í ³½·»ñÇ Ï³½Ù³Ï»ñåáõÃÛ³Ý ¶ÉË³íáñ ³ë³ÙµÉ»³ÛÇ ÏáÕÙÇó Ñ³í³ÝáõÃÛ³Ý ³ñÅ³Ý³Ý³Éáõó Ñ»ïá Ï³ñáÕ ¿ ÏñÏÇÝ Ñ»ï ÁÝ¹áõÝí»É ø³Õ³ù³óÇ³Ï³Ý ³íÇ³óÇ³ÛÇ ÙÇç³½·³ÛÇÝ Ï³½Ù³Ï»ñåáõÃÛáõÝ` Ñ³Ù³Ó³ÛÝ Çñ ¹ÇÙáõÙÇ ¨ ÊáñÑñ¹Ç ³Ý¹³ÙÝ»ñÇ Ù»Í³Ù³ëÝáõÃÛ³Ý Ñ³Ù³Ó³ÛÝáõÃÛ³Ùµ: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 xml:space="preserve">Î³½Ù³Ï»ñåáõÃÛ³Ý ³ÛÝ ³Ý¹³ÙÝ»ñÁ, áñáÝù Å³Ù³Ý³Ï³íáñ³å»ë ½ñÏí³Í »Ý ØÇ³íáñí³Í ³½·»ñÇ Ï³½Ù³Ï»ñåáõÃÛ³Ý ³Ý¹³Ù³ÏóáõÃÛáõÝÇó µËáÕ Çñ³íáõÝùÝ»ñÇó ¨ ³ñïáÝáõÃÛáõÝÝ»ñÇó, í»ñçÇÝÇë å³Ñ³Ýçáí Ï³ñáÕ »Ý ½ñÏí»É Ý³¨ ïíÛ³É Î³½Ù³Ï»ñåáõÃÛ³Ý ³Ý¹³Ù³ÏóáõÃÛáõÝÇó µËáÕ Çñ³íáõÝùÝ»ñÇó ¨ ³ñïáÝáõÃÛáõÝÝ»ñÇó: 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4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öá÷áËáõÃÛáõÝÝ»ñ ÎáÝí»ÝóÇ³ÛáõÙ 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êáõÛÝ ÎáÝí»ÝóÇ³ÛáõÙ ó³ÝÏ³ó³Í ÷á÷áËáõÃÛáõÝ Ï³ï³ñ»Éáõ ³é³ç³ñÏáõÃÛáõÝÝ ÁÝ¹áõÝíáõÙ ¿ ²ë³ÙµÉ»³ÛÇ ³Ý¹³ÙÝ»ñÇ Ó³ÛÝ»ñÇ »ñÏáõ »ññáñ¹áí ¨ ³å³ áõÅÇ Ù»ç ÙïÝáõÙ ³ÛÝ ä»ïáõÃÛáõÝÝ»ñÇ Ñ³Ù³ñ, áñáÝù í³í»ñ³óÝáõÙ »Ý ³Û¹ ÷á÷áËáõÃÛáõÝÁ Ýñ³ÝÇó Ñ»ïá, »ñµ ³ÛÝ í³í»ñ³óíáõÙ ¿ ä³ÛÙ³Ý³íáñíáÕ å»ïáõÃÛáõÝÝ»ñÇ áñáß³ÏÇ ÃíÇ ÏáÕÙÇó, áñÁ ë³ÑÙ³ÝáõÙ ¿ ²ë³ÙµÉ»³Ý: ²ë³ÙµÉ»³ÛÇ ÏáÕÙÇó ë³ÑÙ³Ýí³Í ÃÇíÁ ãå»ïù ¿ ÉÇÝÇ ³í»ÉÇ å³Ï³ë, ù³Ý ä³ÛÙ³Ý³íáñíáÕ å»ïáõÃÛáõÝÝ»ñÇ ÁÝ¹Ñ³Ýáõñ ÃíÇ »ñÏáõ »ññáñ¹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ºÃ» ²ë³ÙµÉ»³Ý Ñ³Ù³ñáõÙ ¿, áñ ÷á÷áËáõÃÛ³Ý µáí³Ý¹³ÏáõÃÛáõÝÁ ³ñ¹³ñ³óÝáõÙ ¿ ÝÙ³Ý Ùáï»óáõÙÝ, ³ÛÝ Çñ ÷á÷áËáõÃÛ³Ý ³é³ç³ñÏáõÃÛ³Ý µ³Ý³Ó¨áõÙ Ï³ñáÕ ¿ ë³ÑÙ³Ý»É, áñ ó³ÝÏ³ó³Í ä»ïáõÃÛáõÝ, áñÁ ÷á÷áËáõÃÛáõÝÝ»ñÁ ãÇ í³í»ñ³óÝáõÙ ¹ñ³Ýó áõÅÇ Ù»ç ÙïÝ»Éáõó Ñ»ïá áñáß³ÏÇ ë³ÑÙ³Ýí³Í Å³ÙÏ»ïáõÙ, ¹³¹³ñáõÙ ¿ ÉÇÝ»É Î³½Ù³Ï»ñåáõÃÛ³Ý ¨ ïíÛ³É ÎáÝí»ÝóÇ³ÛÇ ³Ý¹³Ù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5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Ýí»ÝóÇ³ÛÇ ã»ÕÛ³É Ñ³Ûï³ñ³ñáõÙÁ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Úáõñ³ù³ÝãÛáõñ ä³ÛÙ³Ý³íáñíáÕ å»ïáõÃÛáõÝ Ï³ñáÕ ¿ ã»ÕÛ³É Ñ³Ûï³ñ³ñ»É ëáõÛÝ ÎáÝí»ÝóÇ³Ý ¹ñ³ áõÅÇ Ù»ç ÙïÝ»Éáõ å³ÑÇó »ñ»ù ï³ñÇ ³Ýó` ²Ù»ñÇÏ³ÛÇ ØÇ³óÛ³É Ü³Ñ³Ý·Ý»ñÇ Î³é³í³ñáõÃÛ³ÝÝ áõÕÕí³Í Í³Ýáõó³·ñÇ ÙÇçáóáí, ÇëÏ í»ñçÇÝë ³Û¹ Ù³ëÇÝ ³ÝÙÇç³å»ë ï»Õ»Ï³óÝáõÙ ¿ µáÉáñ ä³ÛÙ³Ý³íáñíáÕ å»ïáõÃÛáõÝÝ»ñ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 xml:space="preserve">â»ÕÛ³É Ñ³Ûï³ñ³ñáõÙÝ áõÅÇ Ù»ç ¿ ÙïÝáõÙ Í³Ýáõó³·ÇñÝ ëï³Ý³Éáõ å³ÑÇó Ù»Ï ï³ñÇ ³Ýó ¨ í³í»ñ ¿ Ñ³Ù³ñíáõÙ ÙÇ³ÛÝ ã»ÕÛ³É Ñ³Ûï³ñ³ñáÕ ä»ïáõÃÛ³Ý Ñ³Ù³ñ: 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22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6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72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ÇÙ³ëïáí. 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§ú¹³ÛÇÝ Ñ³Õáñ¹³ÏóáõÃÛáõÝ¦ Ñ³ëÏ³óáõÃÛáõÝÁ Ýß³Ý³ÏáõÙ ¿ ó³ÝÏ³ó³Í û¹³ÛÇÝ Ñ³Õáñ¹³ÏóáõÃÛáõÝ, áñÁ ëå³ë³ñÏíáõÙ ¿ áõÕ¨áñÝ»ñÇ, µ»éÇ Ï³Ù ÷áëïÇ Ñ³Ýñ³ÛÇÝ ÷áË³¹ñáõÙÝ»ñ Çñ³Ï³Ý³óÝáÕ û¹³Ý³í»ñÇ ÏáÕÙÇó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§ØÇç³½·³ÛÇÝ û¹³ÛÇÝ Ñ³Õáñ¹³ÏóáõÃÛáõÝ¦ ³ÛÝ û¹³ÛÇÝ Ñ³Õáñ¹³ÏóáõÃÛáõÝÝ ¿, áñÝ ³ÝóÝáõÙ ¿ ³í»ÉÇ ù³Ý Ù»Ï å»ïáõÃÛ³Ý ï³ñ³ÍùÇ íñ³ ë÷éíáÕ û¹³ÛÇÝ ï³ñ³ÍáõÃÛ³Ý ÙÇçáí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§²íÇ³ÁÝÏ»ñáõÃÛáõÝ¦ Ñ³ëÏ³óáõÃÛáõÝÁ Ýß³Ý³ÏáõÙ ¿ ÙÇç³½·³ÛÇÝ û¹³ÛÇÝ Ñ³Õáñ¹³ÏóáõÃÛáõÝ ß³Ñ³·áñÍ»Éáõ ÑÝ³ñ³íáñáõÃÛáõÝ áõÝ»óáÕ Ï³Ù ÙÇç³½·³ÛÇÝ û¹³ÛÇÝ ·ÇÍ ß³Ñ³·áñÍáÕ û¹³ÛÇÝ ïñ³ÝëåáñïÇ áñ¨¿ Ó»éÝ³ñÏáõÃÛáõ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§ì³Ûñ¿çùÁ` áã ³é¨ïñ³ÛÇÝ Ýå³ï³ÏÝ»ñáí¦ ³ÛÝ í³Ûñ¿çùÝ ¿, áñÁ Ï³ï³ñíáõÙ ¿ ³ÛÉ Ýå³ï³ÏÝ»ñáí, ÇÝã áõÕ¨áñÝ»ñÇ, µ»éÝ»ñÇ Ï³Ù ÷áëïÇ µ»éÝáõÙÁ Ï³Ù µ»éÝ³Ã³÷áõÙÁ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Ýí»ÝóÇ³ÛÇ ëïáñ³·ñáõÙÁ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, Ý»ñùáëïáñ³·ñÛ³É ÉÇ³½áñ Ý»ñÏ³Û³óáõóÇãÝ»ñÁ, ûÅïí³Í ÉÇÝ»Éáí Ñ³Ù³å³ï³ëË³Ý ÉÇ³½áñáõÃÛáõÝÝ»ñáí, ëïáñ³·ñ»óÇÝ ëáõÛÝ ÎáÝí»ÝóÇ³Ý Çñ»Ýó Î³é³í³ñáõÃÛáõÝÝ»ñÇ ³ÝáõÝÇó` Ñ³Ù³å³ï³ëË³Ý Çñ»Ýó ëïáñ³·ñáõÃÛáõÝÝ»ñÇ ¹ÇÙ³ó Ýßí³Í ³Ùë³Ãí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¾ âÇÏ³·á ù³Õ³ùáõÙ 1944 Ãí³Ï³ÝÇ ¹»Ïï»Ùµ»ñÇ 7-ÇÝ, ³Ý·É»ñ»Ý: ²Ý·É»ñ»Ý, ýñ³Ýë»ñ»Ý ¨ Çëå³Ý»ñ»Ý Ï³½Ùí³Í ï»ùëï»ñÁ Ñ³í³ë³ñ³½áñ »Ý ¨ µ³ó »Ý ëïáñ³·ñÙ³Ý Ñ³Ù³ñ ì³ßÇÝ·ïáÝ ù³Õ³ùáõÙ: ºñÏáõ ï»ùëï»ñÝ ¿É Ç å³Ñ »Ý Ñ³ÝÓÝíáõÙ ²Ù»ñÇÏ³ÛÇ ØÇ³óÛ³É Ü³Ñ³Ý·Ý»ñÇ Î³é³í³ñáõÃÛ³Ý ³ñËÇíÝ»ñÇÝ, ÇëÏ Ñ³ëï³ïí³Í å³ï×»ÝÝ»ñÝ ³Û¹ Î³é³í³ñáõÃÛ³Ý ÏáÕÙÇó áõÕ³ñÏí»Éáõ »Ý µáÉáñ ³ÛÝ ä»ïáõÃÛáõÝÝ»ñÇ Î³é³í³ñáõÃÛáõÝÝ»ñÇÝ, áñáÝù Ï³ñáÕ »Ý ëïáñ³·ñ»É ëáõÛÝ ÎáÝí»ÝóÇ³Ý Ï³Ù ÙÇ³Ý³É ¹ñ³Ý: 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2 Ãí³Ï³ÝÇ ÑáõÉÇëÇ 18-Çó:</w:t>
      </w:r>
    </w:p>
    <w:p>
      <w:pPr>
        <w:pStyle w:val="TextBody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Arial Armenian" w:hAnsi="Arial Armenian" w:cs="Arial Armeni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53:00Z</dcterms:created>
  <dc:creator>Andrey</dc:creator>
  <dc:description/>
  <cp:keywords/>
  <dc:language>en-US</dc:language>
  <cp:lastModifiedBy>LEGAL</cp:lastModifiedBy>
  <dcterms:modified xsi:type="dcterms:W3CDTF">2013-07-25T21:46:00Z</dcterms:modified>
  <cp:revision>11</cp:revision>
  <dc:subject/>
  <dc:title>ØÇç³½·³ÛÇÝ ù³Õ³ù³óÇ³Ï³Ý ³íÇ³óÇ³ÛÇ Ù³ëÇÝ 1944Ã</dc:title>
</cp:coreProperties>
</file>