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ÎàÜìºÜòÆ²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color w:val="000000"/>
          <w:sz w:val="24"/>
        </w:rPr>
      </w:pPr>
      <w:r>
        <w:rPr>
          <w:rFonts w:eastAsia="Times Armenian" w:cs="Times Armenian" w:ascii="Times Armenian" w:hAnsi="Times Armenian"/>
          <w:b/>
          <w:color w:val="000000"/>
          <w:sz w:val="24"/>
        </w:rPr>
        <w:t xml:space="preserve"> </w:t>
      </w:r>
      <w:r>
        <w:rPr>
          <w:rFonts w:cs="Times Armenian" w:ascii="Times Armenian" w:hAnsi="Times Armenian"/>
          <w:b/>
          <w:color w:val="000000"/>
          <w:sz w:val="24"/>
        </w:rPr>
        <w:t>ä³ï»ñ³½ÙÇ Å³Ù³Ý³Ï ù³Õ³ù³óÇ³Ï³Ý µÝ³ÏãáõÃÛ³Ý  å³ßïå³ÝáõÃÛ³Ý Ù³ëÇÝ</w:t>
      </w:r>
    </w:p>
    <w:p>
      <w:pPr>
        <w:pStyle w:val="Normal"/>
        <w:widowControl w:val="false"/>
        <w:rPr>
          <w:rFonts w:ascii="Times Armenian" w:hAnsi="Times Armenian" w:eastAsia="Times Armenian" w:cs="Times Armenian"/>
          <w:color w:val="000000"/>
          <w:sz w:val="24"/>
        </w:rPr>
      </w:pPr>
      <w:r>
        <w:rPr>
          <w:rFonts w:eastAsia="Times Armenian" w:cs="Times Armenian" w:ascii="Times Armenian" w:hAnsi="Times Armenian"/>
          <w:color w:val="000000"/>
          <w:sz w:val="24"/>
        </w:rPr>
        <w:t xml:space="preserve"> </w:t>
      </w:r>
    </w:p>
    <w:p>
      <w:pPr>
        <w:pStyle w:val="Normal"/>
        <w:widowControl w:val="false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Armenian" w:ascii="Times Armenian" w:hAnsi="Times Armenian"/>
          <w:color w:val="000000"/>
          <w:sz w:val="24"/>
        </w:rPr>
        <w:t>Ü»ñùáëïáñ³·ñÛ³ÉÝ»ñÁª ³ÛÝ ¹Çí³Ý³·Çï³Ï³Ý Ñ³Ù³ÅáÕáíáõÙ Ý»ñÏ³Û³óí³Í Ï³é³í³ñáõÃÛáõÝÝ»ñÇ ÉÇ³½áñÝ»ñÁ, áñÁ 1949 Ãí³Ï³ÝÇ ³åñÇÉÇ 21-Çó ÙÇÝã¨ û·áëïáëÇ 12-Á ÝÇëï»ñ ¿ñ ·áõÙ³ñ»É å³ï»ñ³½ÙÇ Å³Ù³Ý³Ï ù³Õ³ù³óÇ³Ï³Ý µÝ³ÏãáõÃÛ³Ý å³ßïå³ÝáõÃÛ³Ý Ù³ëÇÝ ÏáÝí»ÝóÇ³ Ùß³Ï»Éáõ Ýå³ï³Ïáí, ÏÝù»óÇÝ Ñ»ï¨Û³É Ñ³Ù³Ó³ÛÝ³·ÇñÁ.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Ø³ë 1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ÀÝ¹Ñ³Ýáõñ ¹ñáõÛÃÝ»ñ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Ðá¹í³Í 1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ÎáÝí»ÝóÇ³ÛÇ å³Ñå³Ý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´³ñÓñ å³ÛÙ³Ý³íáñíáÕ ÏáÕÙ»ñÁ å³ñï³íáñíáõÙ »Ý ó³ÝÏ³ó³Í Ñ³Ý·³Ù³ÝùÝ»ñáõÙ å³Ñå³Ý»É ¨ ëïÇå»É å³Ñå³Ý»Éáõ ëáõÛÝ ÎáÝí»ÝóÇ³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2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ÎáÝí»ÝóÇ³ÛÇ ÏÇñ³é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´³óÇ ³ÛÝ áñáßáõÙÝ»ñÇó, áñáÝù å»ïù ¿ áõÅÇ Ù»ç ÙïÝ»Ý ¹»é¨ë Ë³Õ³Õ Å³Ù³Ý³Ï, ëáõÛÝ ÎáÝí»ÝóÇ³Ý ÏÏÇñ³éíÇ Ñ³Ûï³ñ³ñí³Í å³ï»ñ³½ÙÇ Ï³Ù ó³ÝÏ³ó³Í ³ÛÉ ½ÇÝí³Í ÁÝ¹Ñ³ñÙ³Ý ¹»åùáõÙ, áñ Í³·áõÙ ¿ »ñÏáõ Ï³Ù ÙÇ ù³ÝÇ µ³ñÓñ å³ÛÙ³Ý³íáñíáÕ ÏáÕÙ»ñÇ ÙÇç¨, ³Ý·³Ù »Ã» ¹ñ³ÝóÇó Ù»ÏÁ ãÇ ÁÝ¹áõÝáõÙ å³ï»ñ³½Ù³Ï³Ý íÇ×³Ï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ÎáÝí»ÝóÇ³Ý ÏÏÇñ³éíÇ Ý³¨ µ³ñÓñ å³ÛÙ³Ý³íáñíáÕ ÏáÕÙÇ ³ÙµáÕç ï³ñ³ÍùÇ Ï³Ù ¹ñ³ ÙÇ Ù³ëÇ ·ñ³íÙ³Ý µáÉáñ ¹»åù»ñáõÙ, ³Ý·³Ù »Ã» ³Û¹ ·ñ³íáõÙÁ áã ÙÇ ½ÇÝí³Í ¹ÇÙ³¹ñáõÃÛ³Ý ãÑ³Ý¹ÇåÇ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ºÃ» ÁÝ¹Ñ³ñÙ³Ý Ù»ç ·ïÝíáÕ ï»ñáõÃÛáõÝÝ»ñÇó Ù»ÏÁ ãÇ Ñ³Ý¹Çë³ÝáõÙ ëáõÛÝ ÎáÝí»ÝóÇ³ÛÇ Ù³ëÝ³ÏÇó, ³Û¹ ÏáÝí»ÝóÇ³ÛÇ Ù³ëÝ³ÏÇó ï»ñáõÃÛáõÝÝ»ñÝ Çñ»Ýó ÷áËÑ³ñ³µ»ñáõÃÛáõÝÝ»ñáõÙ, ³ÛÝáõ³Ù»Ý³ÛÝÇí, ÙÝáõÙ »Ý ÏáÝí»ÝóÇ³Ûáí Ï³åí³Í: ¸ñ³ÝÇó µ³óÇ, ¹ñ³Ýù ÏáÝí»ÝóÇ³Ûáí Ï³åí³Í ÏÉÇÝ»Ý í»ñÁ Ýßí³Í ï»ñáõÃÛ³Ý í»ñ³µ»ñÙ³Ùµ, »Ã» í»ñçÇÝë ÁÝ¹áõÝáõÙ ¨ ÏÇñ³éáõÙ ¿ ÏáÝí»ÝóÇ³ÛÇ ¹ñáõÛÃÝ»ñ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ØÇç³½·³ÛÇÝ µÝáõÛÃ ãÏñáÕ ÁÝ¹Ñ³ñáõÙ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ØÇç³½·³ÛÇÝ µÝáõÛÃ ãÏñáÕ ¨ µ³ñÓñ å³ÛÙ³Ý³íáñíáÕ ÏáÕÙ»ñÇó Ù»ÏÇ ï³ñ³ÍùáõÙ Í³·áÕ ½ÇÝí³Í ÁÝ¹Ñ³ñÙ³Ý ¹»åùáõÙ, ÁÝ¹Ñ³ñÙ³Ý Ù»ç ·ïÝíáÕ Ûáõñ³ù³ÝãÛáõñ ÏáÕÙ å³ñï³íáñ ¿ ³éÝí³½Ý ÏÇñ³é»É Ñ»ï¨Û³É ¹ñáõÛÃÝ»ñÁ.</w:t>
      </w:r>
    </w:p>
    <w:p>
      <w:pPr>
        <w:pStyle w:val="TextBodyIndent"/>
        <w:rPr>
          <w:sz w:val="24"/>
        </w:rPr>
      </w:pPr>
      <w:r>
        <w:rPr>
          <w:sz w:val="24"/>
        </w:rPr>
        <w:t>1. ²ÛÝ ³ÝÓÇÝù, áñáÝù ³ÝÙÇç³Ï³Ýáñ»Ý ã»Ý Ù³ëÝ³ÏóáõÙ é³½Ù³Ï³Ý ·áñÍáÕáõÃÛáõÝÝ»ñÇÝ, Ý»ñ³éÛ³É ½ÇÝí³Í áõÅ»ñÇ Ï³½ÙÇó ³ÛÝ ³ÝÓÇÝù, áíù»ñ ½»ÝùÁ í³Ûñ »Ý ¹ñ»É, ÇÝãå»ë Ý³¨ Ýñ³Ýù, áíù»ñ ¹³¹³ñ»É »Ý é³½Ù³Ï³Ý ·áñÍáÕáõÃÛáõÝÝ»ñÇÝ Ù³ëÝ³Ïó»Éª ÑÇí³Ý¹áõÃÛ³Ý, íÇñ³íáñí»Éáõ, Ó»ñµ³Ï³Éí»Éáõ Ï³Ù ó³ÝÏ³ó³Í ³ÛÉ å³ï×³éáí, å»ïù ¿ µáÉáñ Ñ³Ý·³Ù³ÝùÝ»ñáõÙ û·ïí»Ý Ù³ñ¹³ëÇñ³Ï³Ý í»ñ³µ»ñÙáõÝùÇóª ³é³Ýó é³ë³ÛÇ, Ù³ßÏÇ ·áõÛÝÇ, ÏñáÝÇ Ï³Ù Ñ³í³ïÇ, ë»éÇ, Í³·Ù³Ý Ï³Ù ·áõÛù³ÛÇÝ ¹ñáõÃÛ³Ý Ï³Ù ó³ÝÏ³ó³Í Ñ³Ù³ÝÙ³Ý ³ÛÉ ã³÷³ÝÇßÝ»ñÇ å³ï×³éÝ»ñáí áñ¨¿ ³ÝÝå³ëï ï³ñµ»ñ³ÏÙ³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Û¹ Ýå³ï³Ïáí í»ñÁ Ýßí³Í ³ÝÓ³Ýó ÝÏ³ïÙ³Ùµ ³ñ·»ÉíáõÙ »Ý ¨ Ùßï³å»ë áõ ³Ù»Ýáõñ»ù Ï³ñ·»Éí»Ý Ñ»ï¨Û³É ·áñÍáÕáõÃÛáõÝÝ»ñÁ.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³) ÏÛ³ÝùÇ ¨ ýÇ½ÇÏ³Ï³Ý ³ÝÓ»éÝÙË»ÉÇáõÃÛ³Ý ¹»Ù áõÕÕí³Í áïÝÓ·áõÃÛáõÝÁ, Ù³ëÝ³íáñ³å»ë, µáÉáñ ï»ë³ÏÇ ëå³ÝáõÃÛáõÝÝ»ñÁ, Ë»ÕáõÙÝ»ñÁ, ¹³Å³Ý í»ñ³µ»ñÙáõÝùÁ, ï³Ýç³Ñ³ñáõÃÛáõÝÁ ¨ Ëáßï³Ý·áõÙÝ»ñÁ,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µ) å³ï³Ý¹ í»ñóÝ»ÉÁ,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 xml:space="preserve">·) ³ÝÓÇ ³ñÅ³Ý³å³ïíáõÃÛ³Ý ¹»Ù áõÕÕí³Í áïÝÓ·áõÃÛáõÝÁ, Ù³ëÝ³íáñ³å»ë, íÇñ³íáñ³Ï³Ý ¨ Ýí³ëï³óáõóÇã í»ñ³µ»ñÙáõÝùÁ, 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¹) ¹³ï³å³ñïáõÙÁ ¨ å³ïÅÇ ÏÇñ³éáõÙÁª ³é³Ýó  ù³Õ³ù³ÏÇñÃ ³½·»ñÇ ÏáÕÙÇó ³ÝÑñ³Å»ßï ×³Ý³ãí³Í ¹³ï³Ï³Ý »ñ³ßËÇùÝ»ñÇ ³éÏ³ÛáõÃÛ³Ùµ å³ïß³×  Ï»ñåáí Ï³½Ùí³Í ¹³ï³ñ³ÝÇ Ï³Û³óñ³Í Ý³ËÝ³Ï³Ý ¹³ï³Ï³Ý áñáßÙ³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5. ìÇñ³íáñÝ»ñÇÝ ¨ ÑÇí³Ý¹Ý»ñÇÝ ÏÑ³í³ù»Ý, ¨ Ýñ³Ýó óáõÛó ÏïñíÇ û·ÝáõÃÛáõ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àñ¨¿ ³ÝÏáÕÙÝ³Ï³É Ù³ñ¹³ëÇñ³Ï³Ý Ï³½Ù³Ï»ñåáõÃÛáõÝ, ÇÝãå»ë, ûñÇÝ³Ï, Î³ñÙÇñ Ë³ãÇ ÙÇç³½·³ÛÇÝ ÏáÙÇï»Ý ¿, Ï³ñáÕ ¿ Çñ Í³é³ÛáõÃÛáõÝÝ»ñÝ ³é³ç³ñÏ»É ÁÝ¹Ñ³ñÙ³Ý Ù»ç ·ïÝíáÕ ÏáÕÙ»ñÇ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¸ñ³ÝÇó µ³óÇ, ÁÝ¹Ñ³ñÙ³Ý Ù»ç ·ïÝíáÕ ÏáÕÙ»ñÁ ÏÓ·ï»Ý Ñ³ïáõÏ Ñ³Ù³Ó³ÛÝ³·ñ»ñÇ ÙÇçáóáí ·áñÍáÕáõÃÛ³Ý Ù»ç ¹Ý»É ëáõÛÝ ÎáÝí»ÝóÇ³ÛÇ µáÉáñ ÙÝ³óÛ³É ¹ñáõÛÃÝ»ñÁ Ï³Ù ¹ñ³Ýó ÙÇ Ù³ë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³Ëáñ¹ ¹ñáõÛÃÝ»ñÇ ÏÇñ³éáõÙÁ ãÇ ßáß³÷Ç ÁÝ¹Ñ³ñÙ³Ý Ù»ç ·ïÝíáÕ ÏáÕÙ»ñÇ Çñ³í³Ï³Ý Ï³ñ·³íÇ×³Ï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4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í³Ý³íáñíáÕ ³ÝÓ³Ýó ë³ÑÙ³Ý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ÎáÝí»ÝóÇ³ÛÇ å³ßïå³ÝáõÃÛ³Ý ï³Ï »Ý ³ÛÝ ³ÝÓÇÝù, áñáÝù ÇÝã-áñ å³ÑÇ ¨ ÇÝã-áñ Ó¨áí ÁÝ¹Ñ³ñÙ³Ý Ï³Ù ·ñ³íÙ³Ý ¹»åùáõÙ Ñ³ÛïÝí»É »Ý ÁÝ¹Ñ³ñÙ³Ý Ù»ç ·ïÝíáÕ ÏáÕÙÇ Ï³Ù ·ñ³íáÕ ³ÛÝ ï»ñáõÃÛ³Ý ÇßË³ÝáõÃÛ³Ý Ý»ñùá, áñÇ ù³Õ³ù³óÇÝ»ñÁ ã»Ý Ñ³Ý¹Çë³ÝáõÙ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êáõÛÝ ÎáÝí»ÝóÇ³Ûáí ãÏ³åí³Í áñ¨¿ å»ïáõÃÛ³Ý ù³Õ³ù³óÇÝ»ñÁ ã»Ý ·ïÝíáõÙ ÏáÝí»ÝóÇ³ÛÇ å³ßïå³ÝáõÃÛ³Ý ï³Ï: àñ¨¿ ã»½áù å»ïáõÃÛ³Ý ù³Õ³ù³óÇÝ»ñÁ, áñáÝù ·ïÝíáõÙ »Ý å³ï»ñ³½ÙáÕ å»ïáõÃÛáõÝÝ»ñÇó Ù»ÏÇ ï³ñ³ÍùáõÙ, ¨ å³ï»ñ³½ÙáÕ áñ¨¿ å»ïáõÃÛ³Ý ù³Õ³ù³óÇÝ»ñÁ, ã»Ý ¹ÇïíÇ áñå»ë Ñáí³Ý³íáñíáÕ ³ÝÓÇÝù ³ÛÝù³Ý Å³Ù³Ý³Ï, ù³ÝÇ ¹»é ³ÛÝ å»ïáõÃÛáõÝÁ, áñÇ ù³Õ³ù³óÇÝ»ñÝ »Ý Ýñ³Ýù Ñ³Ý¹Çë³ÝáõÙ, ÝáñÙ³É ¹Çí³Ý³·Çï³Ï³Ý Ý»ñÏ³Û³óáõóãáõÃÛáõÝ áõÝÇ ³ÛÝ å»ïáõÃÛ³ÝÝ ³éÁÝÃ»ñ, áñÇ ÇßË³ÝáõÃÛ³Ý ï³Ï »Ý Ýñ³Ýù ·ïÝíáõÙ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ê³Ï³ÛÝ 2-ñ¹ µ³ÅÝÇ ¹ñáõÛÃÝ»ñÝ áõÝ»Ý ÏÇñ³éÙ³Ýª 13 Ñá¹í³Íáí ë³ÑÙ³Ýí³Í ³é³í»É É³ÛÝ ¹³ßï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ÛÝ ³ÝÓÇÝù, áñáÝù ·ïÝíáõÙ »Ý §¶áñÍáÕ µ³Ý³ÏÝ»ñáõÙ íÇñ³íáñÝ»ñÇ ¨ ÑÇí³Ý¹Ý»ñÇ íÇ×³ÏÇ µ³ñ»É³íÙ³Ý Ù³ëÇÝ¦ 1949 Ãí³Ï³ÝÇ û·áëïáëÇ 12-Ç ÄÝ¨Ç ÏáÝí»ÝóÇ³ÛÇ, Ï³Ù §ÌáíáõÙ ½ÇÝí³Í áõÅ»ñÇ Ï³½ÙÇó íÇñ³íáñÝ»ñÇ, ÑÇí³Ý¹Ý»ñÇ ¨ Ý³í³µ»ÏÛ³ÉÝ»ñÇ íÇ×³ÏÇ µ³ñ»É³íÙ³Ý Ù³ëÇÝ¦ 1949 Ãí³Ï³ÝÇ û·áëïáëÇ 12-Ç ÄÝ¨Ç ÏáÝí»ÝóÇ³ÛÇ, Ï³Ù §è³½Ù³·»ñÇÝ»ñÇ Ñ»ï í³ñí»É³Ï»ñåÇ Ù³ëÇÝ¦ 1949 Ãí³Ï³ÝÇ û·áëïáëÇ 12-Ç ÄÝ¨Ç ÏáÝí»ÝóÇ³ÛÇ å³ßïå³ÝáõÃÛ³Ý ï³Ï, ã»Ý ¹ÇïíÇ áñå»ë ëáõÛÝ ÎáÝí»ÝóÇ³ÛÇ ÇÙ³ëïáí Ñáí³Ý³íáñíáÕ ³ÝÓÇÝù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5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í³Ý³íáñáõÃÛáõÝÇó ½ñÏ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ºÃ» ÁÝ¹Ñ³ñÙ³Ý Ù»ç ·ïÝíáÕ ÏáÕÙÁ Éáõñç ÑÇÙù»ñ áõÝÇ »ÝÃ³¹ñ»Éáõ, áñ Çñ ï³ñ³ÍùáõÙ áñ¨¿ ³é³ÝÓÇÝ ³ÝÓ, áñÁ ·ïÝíáõÙ ¿ ÏáÝí»ÝóÇ³ÛÇ Ñáí³Ý³íáñáõÃÛ³Ý ï³Ï, ûñÇÝ³Ï³Ý ÑÇÙáõÝùÝ»ñáí Ï³ëÏ³ÍíáõÙ ¿ ³Û¹ å»ïáõÃÛ³Ý ³Ýíï³Ý·áõÃÛ³Ý ¹»Ù ÃßÝ³Ù³Ï³Ý ·áñÍáÕáõÃÛ³Ý Ù»ç, Ï³Ù »ñµ ³Û¹ ·áñÍáõÝ»áõÃÛáõÝÁ ÑÇñ³íÇ Ñ³ëï³ïí³Í ¿, ³Û¹åÇëÇ ³ÝÓÝ Çñ³íáõÝù ãáõÝÇ Ñ³í³ÏÝ»Éáõ ëáõÛÝ ÎáÝí»ÝóÇ³Ûáí ïñ³Ù³¹ñíáÕ ³ÛÝåÇëÇ Çñ³íáõÝùÝ»ñÇ ¨ ³ñïáÝáõÃÛáõÝÝ»ñÇ, áñáÝù íÝ³ë ÏÑ³ëóÝ»ÇÝ ³Û¹ å»ïáõÃÛ³Ý ³Ýíï³Ý·áõÃÛ³ÝÁ, »Ã» ¹ñ³Ýù ïñí»ÇÝ ïíÛ³É ³ÝÓÇ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ºÃ» ÎáÝí»ÝóÇ³ÛÇ Ñáí³Ý³íáñáõÃÛ³Ý ï³Ï ·ïÝíáÕ ³é³ÝÓÇÝ ³ÝÓÁ ·ñ³íÛ³É ï³ñ³ÍùáõÙ µéÝí»É ¿ áñå»ë Éñï»ë Ï³Ù ¹Çí»ñë³Ýï Ï³Ù ûñÇÝ³Ï³Ý ÑÇÙáõÝùÝ»ñáí Ï³ëÏ³ÍíáõÙ ¿ ·ñ³íáÕ ï»ñáõÃÛ³Ý ³Ýíï³Ý·áõÃÛ³ÝÁ ëå³éÝ³óáÕ ·áñÍáÕáõÃÛ³Ý Ù»ç, ³ÛÝ ¹»åù»ñáõÙ, »ñµ ¹³ å³Ñ³ÝçáõÙ »Ý é³½Ù³Ï³Ý ³Ýíï³Ý·áõÃÛ³Ý ³ÝÑñ³Å»ßï ÝÏ³ï³éáõÙÝ»ñÁ, ïíÛ³É ³ÝÓÁ Ï³ñáÕ ¿ ½ñÏí»É Ï³åÇ ³ÛÝ Çñ³íáõÝùÝ»ñÇó, áñáÝù ïñ³Ù³¹ñíáõÙ »Ý  ëáõÛÝ ÎáÝí»ÝóÇ³Ûáí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ì»ñÁ Ãí³ñÏí³Í Ûáõñ³ù³ÝãÛáõñ ¹»åùáõÙ Ý³Ëáñ¹ å³ñµ»ñáõÃÛáõÝÝ»ñáõÙ Ý³Ë³ï»ëí³Í ³ÝÓÇÝù, ë³Ï³ÛÝ, Ïû·ïí»Ý Ù³ñ¹³ëÇñ³Ï³Ý í³ñí»É³Ï»ñåÇó ¨ ¹³ï³Ï³Ý Ñ»ï³åÝ¹Ù³Ý ¹»åùáõÙ ã»Ý ½ñÏíÇ ³ñ¹³ñ³óÇ ¨ ÝáñÙ³É ¹³ïÇ Çñ»Ýó Çñ³íáõÝùÝ»ñÇó, áñ Ý³Ë³ï»ëí³Í ¿ ëáõÛÝ ÎáÝí»ÝóÇ³Ûáí: Üñ³Ýó Ý³¨ ÑÝ³ñ³íáñ Ï³ñ× Å³ÙÏ»ïáõÙª Ñ³ßíÇ ³éÝ»Éáí å»ïáõÃÛ³Ý Ï³Ù, Ñ³Ù³å³ï³ëË³Ý ¹»åùáõÙ, ·ñ³íáÕ ï»ñáõÃÛ³Ý ³Ýíï³Ý·áõÃÛáõÝÁ, ÉñÇí Ïïñ³Ù³¹ñí»Ý ³ÛÝ Çñ³íáõÝùÝ»ñÝ áõ ³ñïáÝáõÃÛáõÝÝ»ñÁ, áñáÝù Ñ³ïÏ³óíáõÙ »Ý Ñáí³Ý³íáñíáÕ ³ÝÓÇÝª ëáõÛÝ ÎáÝí»ÝóÇ³ÛÇ Ñ³Ù³Ó³Û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6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ÎÇñ³éÙ³Ý ëÏÇ½µÝ áõ ³í³ñï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ÎáÝí»ÝóÇ³Ý ÏÏÇñ³éíÇ 2 Ñá¹í³ÍáõÙ ÑÇß³ï³Ïí³Í ³Ù»Ý  ÁÝ¹Ñ³ñÙ³Ý Ï³Ù ·ñ³íÙ³Ý ëÏ½µÇó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ÀÝ¹Ñ³ñÙ³Ý Ù»ç ·ïÝíáÕ ÏáÕÙ»ñÇ ï³ñ³ÍùáõÙ ÎáÝí»ÝóÇ³ÛÇ ÏÇñ³éáõÙÁ ¹³¹³ñáõÙ ¿ é³½Ù³Ï³Ý ·áñÍáÕáõÃÛáõÝÝ»ñÇ ÁÝ¹Ñ³Ýáõñ ³í³ñïÇó Ñ»ïá:</w:t>
      </w:r>
    </w:p>
    <w:p>
      <w:pPr>
        <w:pStyle w:val="TextBodyIndent"/>
        <w:rPr>
          <w:sz w:val="24"/>
        </w:rPr>
      </w:pPr>
      <w:r>
        <w:rPr>
          <w:sz w:val="24"/>
        </w:rPr>
        <w:t>¶ñ³íÛ³É ï³ñ³ÍùáõÙ ëáõÛÝ ÎáÝí»ÝóÇ³ÛÇ ÏÇñ³éáõÙÁ ¹³¹³ñáõÙ ¿ é³½Ù³Ï³Ý ·áñÍáÕáõÃÛáõÝÝ»ñÇ ÁÝ¹Ñ³Ýáõñ ³í³ñïÇó Ù»Ï ï³ñÇ ³Ýó, ë³Ï³ÛÝ ·ñ³íáÕ ï»ñáõÃÛáõÝÝ ³ÛÝã³÷, áñã³÷ Ý³ ³Û¹ ï³ñ³ÍùáõÙ Çñ³Ï³Ý³óÝáõÙ ¿ Ï³é³í³ñáõÃÛ³Ý ·áñÍ³éáõÛÃÝ»ñ, ·ñ³íÙ³Ý Å³Ù³Ý³Ï³ßñç³ÝáõÙ Ï³åí³Í ÏÉÇÝÇ ëáõÛÝ ÎáÝí»ÝóÇ³ÛÇ Ñ»ï¨Û³É Ñá¹í³ÍÝ»ñÇ ¹ñáõÛÃÝ»ñáí. 1-12, 27, 29 - 34, 47, 49, 51, 52, 53, 59, 61-77 ¨ 143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ab/>
        <w:t>Ðáí³Ý³íáñíáÕ ³ÝÓÇÝù, áñáÝó ³½³ïáõÙÁ, Ñ³Ûñ»Ý³¹³ñÓáõÃÛáõÝÁ Ï³Ù ï»Õ³íáñáõÙÁ ï»ÕÇ ÏáõÝ»Ý³Ý ³Û¹ Å³ÙÏ»ïÝ»ñÇó Ñ»ïá, ³Û¹ ÁÝÃ³óùáõÙ ÏÙÝ³Ý ëáõÛÝ ÎáÝí»ÝóÇ³ÛÇ å³ßïå³ÝáõÃÛ³Ý ï³Ï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7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³ïáõÏ Ñ³Ù³Ó³ÛÝ³·ñ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11, 14, 15, 17, 36, 108, 109, 132, 133 ¨ 149 Ñá¹í³ÍÝ»ñáí Ñ³ïáõÏ Ý³Ë³ï»ëí³Í Ñ³Ù³Ó³ÛÝ³·ñ»ñÇó µ³óÇ, µ³ñÓñ å³ÛÙ³Ý³íáñíáÕ ÏáÕÙ»ñÁ Ï³ñáÕ »Ý ÏÝù»É ³ÛÉ Ñ³ïáõÏ Ñ³Ù³Ó³ÛÝ³·ñ»ñ áñ¨¿ Ñ³ñóÇ ³éÝãáõÃÛ³Ùµ, áñ Ýñ³Ýù Ýå³ï³Ï³Ñ³ñÙ³ñ Ï·ïÝ»Ý Ï³ñ·³íáñ»É ³é³ÝÓÇÝ: àã ÙÇ Ñ³ïáõÏ Ñ³Ù³Ó³ÛÝ³·Çñ ãÇ Ï³ñáÕ íÝ³ë Ñ³ëóÝ»É Ñáí³Ý³íáñíáÕ ³ÝÓ³Ýó ³ÛÝ íÇ×³ÏÇÝ, áñÁ ë³ÑÙ³Ýí³Í ¿ ëáõÛÝ ÎáÝí»ÝóÇ³Ûáí, áã ¿É ë³ÑÙ³Ý³÷³Ï»É ³ÛÝ Çñ³íáõÝùÝ»ñÁ, áñáÝù ÎáÝí»ÝóÇ³Ý Ýñ³Ýó ïñ³Ù³¹ñáõÙ ¿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Ðáí³Ý³íáñíáÕ ³ÝÓÇÝù ß³ñáõÝ³ÏáõÙ »Ý û·ïí»É ³Û¹ Ñ³Ù³Ó³ÛÝ³·ñ»ñÇ ³ñïáÝáõÃÛáõÝÝ»ñÇó ³ÛÝ ³ÙµáÕç ÁÝÃ³óùáõÙ, ù³ÝÇ ¹»é Ýñ³Ýó ÝÏ³ïÙ³Ùµ  ÏÏÇñ³éíÇ ÎáÝí»ÝóÇ³Ý, µ³ó³éáõÃÛ³Ùµ í»ñÁ ÑÇß³ï³Ïí³Í ¨ ³í»ÉÇ áõß ÏÝùí³Í Ñ³Ù³Ó³ÛÝ³·ñ»ñÇ Ù»ç Ñ³Ï³é³Ï µÝáõÛÃÇ Ñ³ïáõÏ Ùïóí³Í ¹ñáõÛÃÝ»ñÇ, Ï³Ù ÁÝ¹Ñ³ñÙ³Ý Ù»ç ·ïÝíáÕ ³Ûë Ï³Ù ³ÛÝ ÏáÕÙÇª Ýñ³Ýó ÝÏ³ïÙ³Ùµ ÏÇñ³é³Í ³é³í»É Ýå³ëï³íáñ ÙÇçáó³éáõÙÝ»ñÇ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8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Æñ³íáõÝùÝ»ñÇ ³Ýûï³ñ»ÉÇáõÃÛáõÝ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Ðáí³Ý³íáñíáÕ ³ÝÓÇÝù áã ÙÇ ¹»åùáõÙ ã»Ý Ï³ñáÕ Ù³ëÝ³ÏÇáñ»Ý Ï³Ù ÉñÇí Ññ³Å³ñí»É ³ÛÝ Çñ³íáõÝùÝ»ñÇó, áñáÝù Ýñ³Ýó Ñ³Ù³ñ ³å³ÑáíáõÙ »Ý ëáõÛÝ ÎáÝí»ÝóÇ³Ý ¨ Ý³Ëáñ¹ Ñá¹í³ÍáõÙ Ý³Ë³ï»ëí³Í Ñ³ïáõÏ Ñ³Ù³Ó³ÛÝ³·ñ»ñÁ, »Ã» ³Û¹åÇëÇù ·áÛáõÃÛáõÝ áõÝ»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9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í³Ý³íáñ ï»ñáõÃÛáõÝ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êáõÛÝ ÎáÝí»ÝóÇ³Ý ÏÏÇñ³éíÇ ³ÛÝ Ñáí³Ý³íáñ ï»ñáõÃÛáõÝÝ»ñÇ ³ç³ÏóáõÃÛ³Ùµ ¨ í»ñ³ÑëÏáÕáõÃÛ³Ý Ý»ñùá, áñáÝó íñ³ ¹ñí³Í ¿ ÁÝ¹Ñ³ñÙ³Ý Ù»ç ·ïÝíáÕ ÏáÕÙ»ñÇ ß³Ñ»ñÇ å³ßïå³ÝáõÃÛáõÝÁ: ¸ñ³ Ñ³Ù³ñ Ñáí³Ý³íáñ ï»ñáõÃÛáõÝÝ»ñÁ Ï³ñáÕ »Ý, µ³óÇ Çñ»Ýó ¹Çí³Ý³·Çï³Ï³Ý ¨ ÑÛáõå³ïáë³Ï³Ý ³ÝÓÝ³Ï³½ÙÇó, Çñ»Ýó ë»÷³Ï³Ý ù³Õ³ù³óÇÝ»ñÇ Ï³Ù ³ÛÉ ã»½áù ï»ñáõÃÛáõÝÝ»ñÇ ù³Õ³ù³óÇÝ»ñÇ ÃíÇó Ýß³Ý³Ï»É å³ïíÇñ³ÏÝ»ñ: ²Û¹ å³ïíÇñ³ÏÝ»ñÇ Ýß³Ý³ÏÙ³Ý Ñ³Ù³ñ å»ïù ¿ ëï³óíÇ ³ÛÝ ï»ñáõÃÛ³Ý Ñ³Ù³Ó³ÛÝáõÃÛáõÝÁ, áñÇÝ ³éÁÝÃ»ñ Ýñ³Ýù å»ïù ¿ Ï³ï³ñ»Ý Çñ»Ýó ³é³ù»ÉáõÃÛáõÝ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ÀÝ¹Ñ³ñÙ³Ý Ù»ç ·ïÝíáÕ ÏáÕÙ»ñÝ ³é³í»É³·áõÛÝ ÑÝ³ñ³íáñáõÃÛ³Ý ë³ÑÙ³ÝÝ»ñáõÙ Ï¹Ûáõñ³óÝ»Ý Ñáí³Ý³íáñ ï»ñáõÃÛáõÝÝ»ñÇ Ý»ñÏ³Û³óáõóÇãÝ»ñÇ Ï³Ù å³ïíÇñ³ÏÝ»ñÇ ³ßË³ï³Ýù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Ðáí³Ý³íáñ ï»ñáõÃÛáõÝÝ»ñÇ Ý»ñÏ³Û³óáõóÇãÝ»ñÁ Ï³Ù å³ïíÇñ³ÏÝ»ñÁ áã ÙÇ ¹»åùáõÙ ãå»ïù ¿ ¹áõñë ·³Ý Çñ»Ýó ³ÛÝ ³é³ù»ÉáõÃÛ³Ý ßñç³Ý³ÏÝ»ñÇó, áñÁ ë³ÑÙ³Ýí³Í ¿ ëáõÛÝ ÎáÝí»ÝóÇ³Ûáí. Ýñ³Ýù å»ïù ¿, Ù³ëÝ³íáñ³å»ë, áõß³¹ñáõÃÛ³Ý ³éÝ»Ý ³ÛÝ å»ïáõÃÛ³Ý ³Ýíï³Ý·áõÃÛ³Ý ³ÝÑ»ï³Ó·»ÉÇ Ï³ñÇùÝ»ñÁ, áñÇÝ ³éÁÝÃ»ñ Ï³ï³ñáõÙ »Ý Çñ»Ýó ·áñÍ³éáõÛÃÝ»ñ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0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Î³ñÙÇñ Ë³ãÇ ÙÇç³½·³ÛÇÝ ÏáÙÇï»Ç ·áñÍáõÝ»áõÃÛáõÝ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ÎáÝí»ÝóÇ³ÛÇ ¹ñáõÛÃÝ»ñÁ ã»Ý ËáãÁÝ¹áïáõÙ ³ÛÝ Ù³ñ¹³ëÇñ³Ï³Ý ·áñÍáÕáõÃÛáõÝÝ»ñÁ, áñáÝù Î³ñÙÇñ Ë³ãÇ ÙÇç³½·³ÛÇÝ ÏáÙÇï»Ý Ï³Ù ó³ÝÏ³ó³Í ³ÛÉ ³Ý³ã³é Ù³ñ¹³ëÇñ³Ï³Ý Ï³½Ù³Ï»ñåáõÃÛáõÝ ÏÓ»éÝ³ñÏ»Ýª ù³Õ³ù³óÇ³Ï³Ý ³ÝÓ³Ýó å³ßïå³Ý»Éáõ ¨ Ýñ³Ýó û·ÝáõÃÛáõÝ óáõÛó ï³Éáõª  ÁÝ¹Ñ³ñÙ³Ý Ù»ç ·ïÝíáÕ ß³Ñ³·ñ·Çé ÏáÕÙ»ñÇ Ñ³Ù³Ó³ÛÝáõÃÛ³Ùµ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1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í³Ý³íáñ ï»ñáõÃÛáõÝÝ»ñÇ ÷áË³ñÇÝáñ¹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´³ñÓñ å³ÛÙ³Ý³íáñíáÕ ÏáÕÙ»ñÁ ó³ÝÏ³ó³Í Å³Ù³Ý³Ï Ï³ñáÕ »Ý Ñ³Ù³Ó³ÛÝáõÃÛ³Ý ·³É ³ÛÝ Ù³ëÇÝ, áñå»ë½Ç ³Ý³ã³éáõÃÛ³Ý ¨ ³ñ¹ÛáõÝ³í»ïáõÃÛ³Ý ÉÇ³Ï³ï³ñ »ñ³ßËÇù Ý»ñÏ³Û³óÝáÕ áñ¨¿ Ï³½Ù³Ï»ñåáõÃÛ³Ý íëï³Ñ»Ý ëáõÛÝ ÎáÝí»ÝóÇ³Ûáí Ñáí³Ý³íáñ ï»ñáõÃÛáõÝÝ»ñÇ íñ³ ¹ñíáÕ å³ñï³Ï³ÝáõÃÛáõÝÝ»ñ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ºÃ» Ñáí³Ý³íáñíáÕ ³ÝÓ³Ýó íñ³ ãÇ ï³ñ³ÍíáõÙ Ï³Ù ÇÝã-áñ å³ï×³éáí ¹³¹³ñ»É ¿ ï³ñ³Íí»É áñ¨¿ Ñáí³Ý³íáñ ï»ñáõÃÛ³Ý Ï³Ù Ï³½Ù³Ï»ñåáõÃÛ³Ý ·áñÍáõÝ»áõÃÛáõÝÁ, áñ Ý³Ë³ï»ëí³Í ¿ ³é³çÇÝ å³ñµ»ñáõÃÛ³Ý Ù»ç, ³å³ ³ÛÝ ï»ñáõÃÛáõÝÁ, áñÇ ÇßË³ÝáõÃÛ³Ý ï³Ï »Ý ·ïÝíáõÙ Ñáí³Ý³íáñíáÕ ³ÝÓÇÝù, å»ïù ¿ ¹ÇÙÇ Ï³Ù áñ¨¿ ã»½áù å»ïáõÃÛ³Ý Ï³Ù ÝÙ³Ý Ï³½Ù³Ï»ñåáõÃÛ³Ýª ËÝ¹ñ»Éáí ëï³ÝÓÝ»É ³ÛÝ ·áñÍ³éáõÛÃÝ»ñÁ, áñáÝù ëáõÛÝ ÎáÝí»ÝóÇ³ÛÇÝ Ñ³Ù³å³ï³ëË³Ý Ï³ï³ñíáõÙ »Ý ÁÝ¹Ñ³ñÙ³Ý Ù»ç ·ïÝíáÕ ÏáÕÙ»ñÇ Ýß³Ý³Ï³Í Ñáí³Ý³íáñ ï»ñáõÃÛáõÝÝ»ñÇ ÏáÕÙÇó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ºÃ» ãÇ Ñ³çáÕíáõÙ Ýßí³Í Ó¨áí Ñáí³Ý³íáñáõÃÛáõÝ Çñ³Ï³Ý³óÝ»É, ³å³ ï»ñáõÃÛáõÝÁ, áñÇ ÇßË³ÝáõÃÛ³Ý ï³Ï »Ý ·ïÝíáõÙ Ñáí³Ý³íáñíáÕ ³ÝÓÇÝù, å»ïù ¿ ËÝ¹ñ³Ýùáí ¹ÇÙÇ áñ¨¿ Ù³ñ¹³ëÇñ³Ï³Ý Ï³½Ù³Ï»ñåáõÃÛ³Ý, ÇÝãåÇëÇÝ ¿, ûñÇÝ³Ï, Î³ñÙÇñ Ë³ãÇ ÙÇç³½·³ÛÇÝ ÏáÙÇï»Ýª Ï³ï³ñ»Éáõ ëáõÛÝ ÎáÝí»ÝóÇ³Ûáí Ñáí³Ý³íáñ ï»ñáõÃÛáõÝÝ»ñÇ íñ³ ¹ñí³Í Ù³ñ¹³ëÇñ³Ï³Ý å³ñï³Ï³ÝáõÃÛáõÝÝ»ñÁ, Ï³Ù, ëáõÛÝ Ñá¹í³ÍÇ ¹ñáõÛÃÝ»ñÇ Ñ³ßí³éÙ³Ùµ, ÁÝ¹áõÝÇ ³Û¹åÇëÇ Ï³½Ù³Ï»ñåáõÃÛ³Ýª Í³é³ÛáõÃÛáõÝ óáõó³µ»ñ»Éáõ ³é³ç³ñÏáõÃÛáõÝ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Úáõñ³ù³ÝãÛáõñ ã»½áù ï»ñáõÃÛáõÝ, Ï³Ù ß³Ñ³·ñ·Çé ï»ñáõÃÛ³Ý ÏáÕÙÇó Ññ³íÇñí³Í Ï³Ù ³Û¹ Ýå³ï³ÏÝ»ñáí Çñ»Ý ³é³ç³ñÏ³Í Ûáõñ³ù³ÝãÛáõñ Ï³½Ù³Ï»ñåáõÃÛáõÝ å»ïù ¿ ·áñÍÇ ÁÝ¹Ñ³ñÙ³Ý Ù»ç ·ïÝíáÕ ³ÛÝ ÏáÕÙÇ ÝÏ³ïÙ³Ùµ å³ï³ëË³Ý³ïíáõÃÛ³Ý ·Çï³ÏóáõÙáí, áñÇ Ùáï ·ïÝíáõÙ »Ý ëáõÛÝ ÎáÝí»ÝóÇ³ÛÇ å³ßïå³ÝáõÃÛáõÝÇó û·ïíáÕ ³ÝÓÇÝù, ¨ ïñ³Ù³¹ñÇ µ³í³ñ³ñ »ñ³ßËÇùÝ»ñ, áñ ÇÝùÝ Ç íÇ×³ÏÇ ¿ ëï³ÝÓÝ»É Ñ³Ù³å³ï³ëË³Ý ·áñÍ³éáõÛÃÝ»ñ ¨ ¹ñ³Ýù Ï³ï³ñ»É ³Ý³ã³é Ï»ñåáí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³Ëáñ¹ ¹ñáõÛÃÝ»ñÁ ã»Ý Ï³ñáÕ Ë³Ëïí»É ï»ñáõÃÛáõÝÝ»ñÇ ÙÇç¨ ÏÝùí³Í Ñ³ïáõÏ Ñ³Ù³Ó³ÛÝ³·ñ»ñáí, »Ã» ³Û¹ ï»ñáõÃÛáõÝÝ»ñÇó Ù»ÏÁ, ³Ý·³Ù Å³Ù³Ý³Ï³íáñ³å»ë, å³ï»ñ³½Ù³Ï³Ý Çñ³¹ñáõÃÛ³Ý µ»ñáõÙáí, ÙÛáõë ï»ñáõÃÛ³Ý Ï³Ù Ýñ³ ¹³ßÝ³ÏÇóÝ»ñÇ Ñ»ï ³½³ïáñ»Ý µ³Ý³ÏóáõÃÛáõÝÝ»ñ í³ñ»Éáõ Çñ ÑÝ³ñ³íáñáõÃÛáõÝÝ»ñáõÙ ë³ÑÙ³Ý³÷³Ïí³Í ¿,  Ñ³ïÏ³å»ë ³ÛÝ ¹»åù»ñáõÙ, »ñµ ïíÛ³É ï»ñáõÃÛ³Ý ³ÙµáÕç ï³ñ³ÍùÁ Ï³Ù ¹ñ³ ÙÇ ½·³ÉÇ Ù³ëÁ ·ñ³íí³Í ¿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Ù»Ý ³Ý·³Ù, »ñµ ëáõÛÝ ÎáÝí»ÝóÇ³ÛáõÙ ÑÇß³ï³ÏíáõÙ ¿ Ñáí³Ý³íáñ ï»ñáõÃÛáõÝ, ³Û¹ ³Ýí³ÝáõÙÁ, ëáõÛÝ Ñá¹í³ÍÇ Ñ³Ù³Ó³ÛÝ, Ýß³Ý³ÏáõÙ ¿ Ý³¨ ÷áË³ñÇÝáÕ Ï³½Ù³Ï»ñåáõÃÛáõÝÝ»ñ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êáõÛÝ Ñá¹í³ÍÇ ¹ñáõÛÃÝ»ñÁ Ïï³ñ³Íí»Ý ¨ ÏÏÇñ³éí»Ý ã»½áù å»ïáõÃÛ³Ý ³ÛÝ ù³Õ³ù³óÇÝ»ñÇ ÝÏ³ïÙ³Ùµ, áñáÝù ·ïÝíáõÙ »Ý ·ñ³íÛ³É Ï³Ù å³ï»ñ³½ÙáÕ ³ÛÝ ï»ñáõÃÛ³Ý ï³ñ³ÍùáõÙ, áñÇÝ ³éÁÝÃ»ñ ïíÛ³É å»ïáõÃÛáõÝÁ, áñÇ ù³Õ³ù³óÇÝ»ñÝ »Ý Ýñ³Ýù Ñ³Ý¹Çë³ÝáõÙ, ãáõÝÇ ÝáñÙ³É ¹Çí³Ý³·Çï³Ï³Ý Ý»ñÏ³Û³óáõóãáõÃÛáõ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2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î³ñ³Ó³ÛÝáõÃÛáõÝÝ»ñÇ Ï³ñ·³íáñÙ³Ý ·áñÍÁÝÃ³ó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Times Armenian" w:ascii="Times Armenian" w:hAnsi="Times Armenian"/>
          <w:b/>
          <w:color w:val="000000"/>
          <w:sz w:val="24"/>
        </w:rPr>
        <w:tab/>
      </w:r>
      <w:r>
        <w:rPr>
          <w:rFonts w:cs="Times Armenian" w:ascii="Times Armenian" w:hAnsi="Times Armenian"/>
          <w:color w:val="000000"/>
          <w:sz w:val="24"/>
        </w:rPr>
        <w:t>´áÉáñ ¹»åù»ñáõÙ, »ñµ Ýñ³Ýù ¹³ û·ï³Ï³ñ ÏÑ³Ù³ñ»Ý Ç ß³Ñ Ñáí³Ý³íáñíáÕ ³ÝÓ³Ýó, Ù³ëÝ³íáñ³å»ë, ëáõÛÝ ÎáÝí»ÝóÇ³ÛÇ ¹ñáõÛÃÝ»ñÇ ÏÇñ³éÙ³Ý Ï³Ù Ù»ÏÝ³µ³ÝÙ³Ý ³éÃÇí ÁÝ¹Ñ³ñÙ³Ý Ù»ç ·ïÝíáÕ ÏáÕÙ»ñÇ ÙÇç¨ ï³ñ³Ó³ÛÝáõÃÛáõÝÝ»ñÇ Í³·Ù³Ý ¹»åùáõÙ, Ñáí³Ý³íáñ ï»ñáõÃÛáõÝÝ»ñÝ Çñ»Ýó µ³ñÇ Í³é³ÛáõÃÛáõÝÝ»ñÁ ÏÙ³ïáõó»Ýª ï³ñ³Ó³ÛÝáõÃÛáõÝÁ Ï³ñ·³íáñ»Éáõ Ýå³ï³Ïáí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Û¹ Ýå³ï³Ïáí Ñáí³Ý³íáñ ï»ñáõÃÛáõÝÝ»ñÇó Ûáõñ³ù³ÝãÛáõñÁ, ÏáÕÙ»ñÇó áñ¨¿ Ù»ÏÇ ËÝ¹ñ³Ýùáí Ï³Ù ë»÷³Ï³Ý Ý³Ë³Ó»éÝáõÃÛ³Ùµ, Ï³ñáÕ ¿ ÁÝ¹Ñ³ñÙ³Ý Ù»ç ·ïÝíáÕ ÏáÕÙ»ñÇÝ ³é³ç³ñÏ»É å³ïß³× Ï»ñåáí ÁÝïñí³Í, ÑÝ³ñ³íáñ ã»½áù ï³ñ³ÍùáõÙ Ï³½Ù³Ï»ñå»Éáõ ¹ñ³Ýó Ý»ñÏ³Û³óáõóÇãÝ»ñÇ, ¨ Ù³ëÝ³íáñ³å»ë, ³ÛÝ ÇßË³ÝáõÃÛáõÝÝ»ñÇ Ý»ñÏ³Û³óáõóÇãÝ»ñÇ ËáñÑñ¹³ÏóáõÃÛáõÝ, áñáÝó íñ³ ¿ ¹ñí³Í Ñáí³Ý³íáñíáÕ ³ÝÓ³Ýó íÇ×³ÏÇ ÝÏ³ïÙ³Ùµ Ñá·³ï³ñáõÃÛáõÝ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ÀÝ¹Ñ³ñÙ³Ý Ù»ç ·ïÝíáÕ ÏáÕÙ»ñÁ å³ñï³íáñ »Ý ÁÝÃ³óù ï³É ³ÛÝ ³é³ç³ñÏáõÃÛáõÝÝ»ñÇÝ, áñáÝù ³Û¹ ³éáõÙáí Ýñ³Ýó Ï³ñí»Ý: ²ÝÑñ³Å»ßïáõÃÛ³Ý ¹»åùáõÙ Ñáí³Ý³íáñ ï»ñáõÃÛáõÝÝ»ñÁ Ï³ñáÕ »Ý ÁÝ¹Ñ³ñÙ³Ý Ù»ç ·ïÝíáÕ ÏáÕÙ»ñÇ Ñ³í³ÝáõÃÛ³ÝÁ Ý»ñÏ³Û³óÝ»É ã»½áù ï»ñáõÃÛ³ÝÁ å³ïÏ³ÝáÕ Ï³Ù Î³ñÙÇñ Ë³ãÇ ÙÇç³½·³ÛÇÝ ÏáÙÇï»Ç ÏáÕÙÇó áñå»ë å³ïíÇñ³Ï áõÕ³ñÏí³Í ³ÝÓÇÝ, áñÁ ÏÑñ³íÇñíÇ Ù³ëÝ³Ïó»Éáõ ³Û¹ ËáñÑñ¹³ÏóáõÃÛ³Ý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Ø³ë 2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ä³ï»ñ³½ÙÇ áñáß Ñ»ï¨³ÝùÝ»ñÇó µÝ³ÏãáõÃÛ³Ý å³ßïå³ÝáõÃÛ³Ý Ù³ëÇÝ ÁÝ¹Ñ³Ýáõñ ¹ñáõÛÃÝ»ñ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Ðá¹í³Í 13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Ø³ë 2-Ç ÏÇñ³éÙ³Ý áÉáñï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Ù³ëÇ ¹ñáõÛÃÝ»ñÁ í»ñ³µ»ñáõÙ »Ý ÁÝ¹Ñ³ñÙ³Ý Ù»ç ·ïÝíáÕ ÏáÕÙ»ñÇ ³ÙµáÕç µÝ³ÏãáõÃÛ³ÝÁª ³é³Ýó áñ¨¿ Ëïñ³Ï³ÝáõÃÛ³Ý, Ù³ëÝ³íáñ³å»ë, é³ë³ÛÇ, ³½·áõÃÛ³Ý, ÏñáÝÇ Ï³Ù ù³Õ³ù³Ï³Ý Ñ³Ùá½ÙáõÝùÝ»ñÇ å³ï×³éÝ»ñáí, ¨ å»ïù ¿ Ýå³ëï»Ý å³ï»ñ³½ÙÇ Ñ»ï¨³Ýùáí ³é³ç³ó³Í ï³é³å³ÝùÝ»ñÇ Ù»ÕÙ³óÙ³Ý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4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ê³ÝÇï³ñ³Ï³Ý ¨ ³Ýíï³Ý· ·áïÇÝ»ñÝ áõ í³Ûñ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¸»é¨ë Ë³Õ³Õ Å³Ù³Ý³Ï µ³ñÓñ å³ÛÙ³Ý³íáñíáÕ ÏáÕÙ»ñÁ, ÇëÏ é³½Ù³Ï³Ý ·áñÍáÕáõÃÛáõÝÝ»ñÝ ëÏë»Éáõó Ñ»ïáª ÁÝ¹Ñ³ñÙ³Ý Ù»ç ·ïÝíáÕ ÏáÕÙ»ñÁ Ï³ñáÕ »Ý Çñ»Ýó ë»÷³Ï³Ý ï³ñ³ÍùáõÙ, ÇëÏ ³ÝÑñ³Å»ßïáõÃÛ³Ý ¹»åùáõÙª ·ñ³íÛ³É ï³ñ³ÍùÝ»ñáõÙ ëï»ÕÍ»É ³ÛÝå»ë Ï³½Ù³Ï»ñåí³Í ë³ÝÇï³ñ³Ï³Ý ¨ ³Ýíï³Ý· ·áïÇÝ»ñ áõ í³Ûñ»ñ, áñå»ë½Ç å³ï»ñ³½ÙÇ ·áñÍáÕáõÃÛáõÝÝ»ñÇó å³ïëå³ñ»Ý íÇñ³íáñÝ»ñÇÝ ¨ ÑÇí³Ý¹Ý»ñÇÝ, Ñ³ßÙ³Ý¹³ÙÝ»ñÇÝ, ½³é³ÙÛ³ÉÝ»ñÇÝ, ÙÇÝã¨ 15 ï³ñ»Ï³Ý »ñ»Ë³Ý»ñÇÝ, ÑÕÇ Ï³Ý³Ýó ¨ ÙÇÝã¨ 7 ï³ñ»Ï³Ý »ñ»Ë³Ý»ñ áõÝ»óáÕ Ù³Ûñ»ñÇ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ÀÝ¹Ñ³ñÙ³Ý Ñ»Ýó ëÏ½µÇó ¨ ¹ñ³ ³ÙµáÕç ÁÝÃ³óùáõÙ ß³Ñ³·ñ·Çé ÏáÕÙ»ñÁ Ï³ñáÕ »Ý Ñ³Ù³Ó³ÛÝ³·ñ»ñ ÏÝù»É Çñ»Ýó ÏáÕÙÇó ëï»ÕÍí³Í ·áïÇÝ»ñÇ ¨ í³Ûñ»ñÇ ÷áË³¹³ñÓ ×³Ý³ãÙ³Ý Ù³ëÇÝ: ²Û¹ Ýå³ï³Ïáí Ýñ³Ýù Ï³ñáÕ »Ý û·ï³·áñÍ»É ëáõÛÝ ÎáÝí»ÝóÇ³ÛÇÝ ³éÁÝÃ»ñ Ñ³Ù³Ó³ÛÝ³·ñÇ Ý³Ë³·ÍÇ ¹ñáõÛÃÝ»ñÁª ¹ñ³ Ù»ç ÙïóÝ»Éáí ³ÛÝåÇëÇ ÷á÷áËáõÃÛáõÝÝ»ñ, áñ ³ÝÑñ³Å»ßï ÏÑ³Ù³ñ»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Ðáí³Ý³íáñ ï»ñáõÃÛáõÝÝ»ñÇÝ ¨ Î³ñÙÇñ Ë³ãÇ ÙÇç³½·³ÛÇÝ ÏáÙÇï»ÇÝ Ïáã ¿ ³ñíáõÙ Ýå³ëï»Éáõ ³Û¹ ë³ÝÇï³ñ³Ï³Ý ·áïÇÝ»ñÇ ¨ í³Ûñ»ñÇ ëï»ÕÍÙ³Ý ¨ ×³Ý³ãÙ³Ý ¹Ûáõñ³óÙ³Ý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5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â»½áù³óí³Í ·áïÇ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BodyTextIndent2"/>
        <w:rPr>
          <w:sz w:val="24"/>
        </w:rPr>
      </w:pPr>
      <w:r>
        <w:rPr>
          <w:sz w:val="24"/>
        </w:rPr>
        <w:t>ÀÝ¹Ñ³ñÙ³Ý Ù»ç ·ïÝíáÕ ó³ÝÏ³ó³Í ÏáÕÙ Ï³Ù ³ÝÙÇç³Ï³Ýáñ»Ý, Ï³Ù ã»½áù ï»ñáõÃÛ³Ý Ï³Ù Ù³ñ¹³ëÇñ³Ï³Ý Ï³½Ù³Ï»ñåáõÃÛ³Ý ÙÇçáóáí Ï³ñáÕ ¿ ¹ÇÙ»É Ñ³Ï³é³Ïáñ¹ ÏáÕÙÇÝª ³é³ç³ñÏ»Éáí Ù³ñï»ñ ï»ÕÇ áõÝ»óáÕ ßñç³ÝÝ»ñáõÙ ëï»ÕÍ»É ã»½áù ·áïÇÝ»ñª Ý³Ë³ï»ëí³Í Ù³ñï»ñÇ Ñ»ï Ï³åí³Í íï³Ý·Ý»ñÇó å³ßïå³Ý»Éáõ Ñ»ï¨Û³É ³ÝÓ³Ýóª ³é³Ýó Ýñ³Ýó ÙÇç¨ áñ¨¿ ï³ñµ»ñáõÃÛáõÝ ¹Ý»Éáõ.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³) ÑÇí³Ý¹ ¨ íÇñ³íáñ Ù³ñïÇÏÝ»ñÇÝ ¨ áã Ù³ñïÇÏÝ»ñÇÝ.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µ) é³½Ù³Ï³Ý ·áñÍáÕáõÃÛáõÝÝ»ñÇÝ ãÙ³ëÝ³ÏóáÕ ¨ ³Û¹ ·áïÇÝ»ñáõÙ ·ïÝí»Éáõ Å³Ù³Ý³Ï é³½Ù³Ï³Ý µÝáõÛÃÇ áã ÙÇ ³ßË³ï³Ýù ãÏ³ï³ñáÕ ù³Õ³ù³óÇ³Ï³Ý ³ÝÓ³Ýó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Ð»Ýó áñ ÁÝ¹Ñ³ñÙ³Ý Ù»ç ·ïÝíáÕ ÏáÕÙ»ñÁ å³ÛÙ³Ý³íáñí»Ý Ý³Ë³ï»ëáÕ ã»½áù³óí³Í ·áïáõ ï»Õ³Ï³ÛÙ³Ý, Õ»Ï³í³ñÙ³Ý, Ù³ï³Ï³ñ³ñÙ³Ý ¨ í»ñ³ÑëÏáÕáõÃÛ³Ý ßáõñç, ·ñ³íáñ Ñ³Ù³Ó³ÛÝ³·Çñ ÏÏ³½ÙíÇ ¨ Ïëïáñ³·ñíÇ ÁÝ¹Ñ³ñÙ³Ý Ù»ç ·ïÝíáÕ ÏáÕÙ»ñÇ Ý»ñÏ³Û³óáõóÇãÝ»ñÇ ÏáÕÙÇó: ²Û¹ Ñ³Ù³Ó³ÛÝ³·ÇñÁ Ïë³ÑÙ³ÝÇ ³Û¹ ·áïáõ ã»½áù³óÙ³Ý ëÏÇ½µÁ ¨ ï¨áÕáõÃÛáõÝ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6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ìÇñ³íáñÝ»ñÝ áõ ÑÇí³Ý¹Ý»ñÁ: I. ÀÝ¹Ñ³Ýáõñ å³ßïå³ÝáõÃÛáõÝ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Times Armenian" w:ascii="Times Armenian" w:hAnsi="Times Armenian"/>
          <w:b/>
          <w:color w:val="000000"/>
          <w:sz w:val="24"/>
        </w:rPr>
        <w:tab/>
      </w:r>
      <w:r>
        <w:rPr>
          <w:rFonts w:cs="Times Armenian" w:ascii="Times Armenian" w:hAnsi="Times Armenian"/>
          <w:color w:val="000000"/>
          <w:sz w:val="24"/>
        </w:rPr>
        <w:t>ìÇñ³íáñÝ»ñÁ ¨ ÑÇí³Ý¹Ý»ñÁ, ÇÝãå»ë Ý³¨ Ñ³ßÙ³Ý¹³ÙÝ»ñÁ ¨ ÑÕÇ Ï³Ý³Ûù Ïû·ïí»Ý Ñ³ïáõÏ  å³ßïå³ÝáõÃÛáõÝÇó ¨ Ñ³ñ·³ÝùÇó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àñù³Ý ÑÝ³ñ³íáñáõÃÛáõÝ »Ý ï³ÉÇë é³½Ù³Ï³Ý å³Ñ³ÝçÝ»ñÁ, ÁÝ¹Ñ³ñÙ³Ý Ù»ç ·ïÝíáÕ Ûáõñ³ù³ÝãÛáõñ ÏáÕÙ ÏÝå³ëïÇ ëå³Ýí³ÍÝ»ñÇÝ ¨ íÇñ³íáñÝ»ñÇÝ ÷Ýïñ»Éáõ, Ý³í³µ»ÏÛ³ÉÝ»ñÇÝ ¨ Éáõñç íï³Ý·Ç »ÝÃ³ñÏíáÕ ³ÛÉ ³ÝÓ³Ýó û·ÝáõÃÛáõÝ óáõÛó ï³Éáõ, ÇÝãå»ë Ý³¨ ÏáÕáåáõïÇó ¨ ³Ýí³Û»É í»ñ³µ»ñÙáõÝùÇó Ýñ³Ýó å³ßïå³Ý»Éáõ ÙÇçáó³éáõÙÝ»ñÇ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7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II. î³ñ³Ñ³ÝáõÙÁ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ÀÝ¹Ñ³ñÙ³Ý Ù»ç ·ïÝíáÕ ÏáÕÙ»ñÁ ÏÓ·ï»Ý ÏÝù»É ï»Õ³Ï³Ý Ñ³Ù³Ó³ÛÝ³·ñ»ñª å³ß³ñí³Í Ï³Ù ßñç³å³ïí³Í ·áïáõó íÇñ³íáñÝ»ñÇÝ ¨ ÑÇí³Ý¹Ý»ñÇÝ, Ñ³ßÙ³Ý¹³ÙÝ»ñÇÝ, ½³é³ÙÛ³ÉÝ»ñÇÝ, »ñ»Ë³Ý»ñÇÝ ¨ ÍÝÝ¹Ï³Ý Ï³Ý³Ýó ¹áõñë µ»ñ»Éáõ ¨ µáÉáñ ¹³í³Ý³ÝùÝ»ñÇ å³ßï³ÙáõÝùÇ ëå³ë³íáñÝ»ñÇÝ, ë³ÝÇï³ñ³Ï³Ý ³ÝÓÝ³Ï³½ÙÇÝ ¨ ë³ÝÇï³ñ³Ï³Ý ·áõÛùÁ ³Û¹ ·áïÇ Ùáõïù ·áñÍ»Éáõ Ù³ëÇ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8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III. ÐÇí³Ý¹³ÝáóÝ»ñÇ å³ßïå³ÝáõÃÛáõÝ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ìÇñ³íáñÝ»ñÇÝ, ÑÇí³Ý¹Ý»ñÇÝ, Ñ³ßÙ³Ý¹³ÙÝ»ñÇÝ ¨ ÍÝÝ¹Ï³Ý Ï³Ý³Ýó û·ÝáõÃÛáõÝ óáõÛó ï³Éáõ Ñ³Ù³ñ Ï³½Ù³Ï»ñåí³Í ù³Õ³ù³óÇ³Ï³Ý ÑÇí³Ý¹³ÝáóÝ»ñÁ áã ÙÇ å³ñ³·³ÛáõÙ ã»Ý Ï³ñáÕ ÉÇÝ»É Ñ³ñÓ³ÏÙ³Ý ûµÛ»Ïï, ³ÛÉ Ùßï³å»ë Ïû·ïí»Ý ÁÝ¹Ñ³ñÙ³Ý Ù»ç ·ïÝíáÕ ÏáÕÙ»ñÇ Ñ³ñ·³ÝùÇó ¨ å³ßïå³ÝáõÃÛáõÝÇó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ÀÝ¹Ñ³ñÙ³Ý Ù»ç ·ïÝíáÕ ÏáÕÙ»ñ Ñ³Ý¹Çë³óáÕ å»ïáõÃÛáõÝÝ»ñÁ µáÉáñ ù³Õ³ù³óÇ³Ï³Ý ÑÇí³Ý¹³ÝáóÝ»ñÁ Ï³å³Ñáí»Ý íÏ³Û³Ï³ÝÝ»ñáí, áñáÝóáõÙ ÏÝßíÇ, áñ ¹ñ³Ýù Ñ³Ý¹Çë³ÝáõÙ »Ý ù³Õ³ù³óÇ³Ï³Ý ÑÇí³Ý¹³ÝáóÝ»ñ, ¨ áñ Ýñ³Ýó ÏáÕÙÇó ½µ³Õ»óñ³Í ß»Ýù»ñÁ ã»Ý û·ï³·áñÍíáõÙ áñ¨¿ ³ÛÝåÇëÇ Ýå³ï³ÏÝ»ñáí, áñáÝù, 19 Ñá¹í³ÍÇÝ Ñ³Ù³Ó³ÛÝ, ³Û¹ ÑÇí³Ý¹³ÝáóÝ»ñÁ Ï³ñáÕ »Ý ½ñÏ»É Ñáí³Ý³íáñáõÃÛáõÝÇó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ä»ïáõÃÛ³Ý ÃáõÛÉïíáõÃÛ³Ùµ ù³Õ³ù³óÇ³Ï³Ý ÑÇí³Ý¹³ÝáóÝ»ñÁ Ï³ñáÕ »Ý Ýßí»É §¶áñÍáÕ µ³Ý³ÏÝ»ñáõÙ íÇñ³íáñÝ»ñÇ ¨ ÑÇí³Ý¹Ý»ñÇ íÇ×³ÏÇ µ³ñ»É³íÙ³Ý Ù³ëÇÝ¦ 1949 Ãí³Ï³ÝÇ û·áëïáëÇ 12-Ç ÄÝ¨Ç ÏáÝí»ÝóÇ³ÛÇ 38 Ñá¹í³Íáí Ý³Ë³ï»ëí³Í ËáñÑñ¹³Ýß³Ýáí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ÀÝ¹Ñ³ñÙ³Ý Ù»ç ·ïÝíáÕ ÏáÕÙ»ñÁ, áñù³Ý ÃáõÛÉ »Ý ï³ÉÇë é³½Ù³Ï³Ý å³Ñ³ÝçÝ»ñÁ, ³ÝÑñ³Å»ßï ÙÇçáóÝ»ñ ÏÓ»éÝ³ñÏ»Ýª Ñ³Ï³é³Ïáñ¹Ç ó³Ù³ù³ÛÇÝ, û¹³ÛÇÝ ¨ Íáí³ÛÇÝ áõÅ»ñÇ Ñ³Ù³ñ å³ñ½áñáß ¹³ñÓÝ»Éáõ ù³Õ³ù³óÇ³Ï³Ý ÑÇí³Ý¹³ÝáóÝ»ñ ÝßáÕ ï³ñµ»ñÇã ËáñÑñ¹³Ýß³ÝÝ»ñÁª í»ñ³óÝ»Éáõ Ñ³Ù³ñ áñ¨¿ ³·ñ»ëÇí ·áñÍáÕáõÃÛ³Ý ÑÝ³ñ³íáñáõÃÛáõÝ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Ï³ïÇ áõÝ»Ý³Éáí ³ÛÝ íï³Ý·Á, áñÇÝ Ï³ñáÕ »Ý »ÝÃ³ñÏí»É ÑÇí³Ý¹³ÝáóÝ»ñÁ é³½Ù³Ï³Ý ûµÛ»ÏïÝ»ñÇÝ Ùáï ÉÇÝ»Éáõ Ñ»ï¨³Ýùáí, Ñ³ñÏ ¿ Ñ»ï¨»É, áñå»ë½Ç ¹ñ³Ýù ³Û¹åÇëÇ ûµÛ»ÏïÝ»ñÇó ÑÝ³ñ³íáñÇÝ ã³÷ Ñ»éáõ ï»Õ³Ï³Ûí»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9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IV. ÐÇí³Ý¹³ÝáóÝ»ñÇ å³ßïå³ÝáõÃÛ³Ý ¹³¹³ñ»ó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Ðáí³Ý³íáñáõÃÛáõÝÁ, áñÇó û·ïí»Éáõ Çñ³íáõÝù áõÝ»Ý ù³Õ³ù³óÇ³Ï³Ý ÑÇí³Ý¹³ÝáóÝ»ñÁ, Ï³ñáÕ ¿ ¹³¹³ñ»É ÙÇ³ÛÝ ³ÛÝ Å³Ù³Ý³Ï, »Ã» ¹ñ³Ýù û·ï³·áñÍíáõÙ »Ý áã ÙÇ³ÛÝ Ù³ñ¹³ëÇñ³Ï³Ý Ýå³ï³ÏÝ»ñáí, ³ÛÉ¨ ³ÛÝåÇëÇ ·áñÍáÕáõÃÛáõÝÝ»ñÇ Ñ³Ù³ñ, áñáÝù áõÕÕí³Í »Ý Ñ³Ï³é³Ïáñ¹Ç ¹»Ù: </w:t>
        <w:tab/>
        <w:t>Ðáí³Ý³íáñáõÃÛáõÝÁ, ë³Ï³ÛÝ, µáÉáñ ³ÝÑñ³Å»ßï ¹»åù»ñáõÙ ¹³¹³ñáõÙ ¿  ÙÇ³ÛÝ Ñ³Ù³å³ï³ëË³Ý Ý³Ë³½·áõß³óáõÙÇó Ñ»ïá, áñÁ ë³ÑÙ³ÝáõÙ ¿ Ë»É³ÙÇï Å³ÙÏ»ï ¨ ³ñ¹ÛáõÝù ãÇ ï³ÉÇë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Ð³Ï³é³Ïáñ¹Ç ¹»Ù áõÕÕí³Í ·áñÍáÕáõÃÛáõÝ ãÇ ¹ÇïíÇ ³Û¹ ÑÇí³Ý¹³ÝáóÝ»ñáõÙ ½ÇÝíáñ³Ï³Ý íÇñ³íáñÝ»ñÇ ¨ ÑÇí³Ý¹Ý»ñÇ µáõÅáõÙÁ Ï³Ù Ýñ³ÝóáõÙ ³Û¹ ½ÇÝíáñ³Ï³ÝÝ»ñÇó í»ñóñ³Í ¨ ¹»é¨ë Ñ³Ù³å³ï³ëË³Ý Ù³ñÙÝÇÝ ãÑ³ÝÓÝ³Í ³ÝÓÝ³Ï³Ý ½»ÝùÇ ¨ ½ÇÝ³ÙÃ»ñùÇ ³éÏ³ÛáõÃÛáõÝ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20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V. ÐÇí³Ý¹³ÝáóÝ»ñÇ ³ÝÓÝ³Ï³½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Î³ÝáÝ³íáñ³å»ë ¨ µ³ó³é³å»ë ù³Õ³ù³óÇ³Ï³Ý ÑÇí³Ý¹³ÝáóÝ»ñÇ ëå³ë³ñÏÙ³Ùµ ¨ ¹ñ³Ýó Ï³é³í³ñÙ³Ùµ ½µ³ÕíáÕ ³ÝÓÇÝù, Ý»ñ³éÛ³É ³ÛÝ ³ÝÓÝ³Ï³½ÙÁ, áñÁ Ý³Ë³ï»ëí³Í ¿ ù³Õ³ù³óÇ³Ï³Ý ³ÝÓ³Ýó ÃíÇó íÇñ³íáñÝ»ñÇ ¨ ÑÇí³Ý¹Ý»ñÇ, Ñ³ßÙ³Ý¹³ÙÝ»ñÇ ¨ ÍÝÝ¹Ï³Ý Ï³Ý³Ýó áñáÝ»Éáõ, Ñ³í³ù»Éáõ, ï»Õ³÷áË»Éáõ ¨ µáõÅ»Éáõ Ñ³Ù³ñ, å»ïù ¿ û·ïí»Ý Ñ³ñ·³ÝùÇó ¨ Ñáí³Ý³íáñáõÃÛáõÝÇó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¶ñ³íÛ³É ï³ñ³ÍùáõÙ ¨ é³½Ù³Ï³Ý ·áñÍáÕáõÃÛáõÝÝ»ñÇ ·áïáõÙ ³Û¹ ³ÝÓÝ³Ï³½ÙÁ å»ïù ¿ ×³Ý³ãíÇ Ýñ³ Ï³ñ·³íÇ×³ÏÁ Ñ³í³ëïáÕ  ÇÝùÝáõÃÛ³Ý íÏ³Û³Ï³ÝÝ»ñÇ û·ÝáõÃÛ³Ùµª ïÇñáç Éáõë³ÝÏ³ñáí ¨ å³ï³ëË³Ý³ïáõ ÇßË³ÝáõÃÛáõÝÝ»ñÇ áõéáõóÇÏ ÏÝÇùáí Ñ³Ý¹»ñÓ, ÇÝãå»ë Ý³¨,  å³ßïáÝ³Ï³Ý Í³é³ÛáõÃÛáõÝÝ»ñÁ Ï³ï³ñ»ÉÇëª ËáÝ³íáõÃÛáõÝÇó ã÷ã³óáÕ, Ó³Ë Ã¨ÇÝ Ï³åíáÕ ÏÝùí³Í Ã¨Ï³åÇ û·ÝáõÃÛ³Ùµ: ²Û¹ Ã¨Ï³åÁ ÏïñíÇ å»ïáõÃÛ³Ý ÏáÕÙÇó ¨ ÏáõÝ»Ý³ ³ÛÝ ËáñÑñ¹³Ýß³ÝÁ, áñ Ý³Ë³ï»ëí³Í ¿ §¶áñÍáÕ µ³Ý³ÏÝ»ñáõÙ íÇñ³íáñÝ»ñÇ ¨ ÑÇí³Ý¹Ý»ñÇ íÇ×³ÏÇ µ³ñ»É³íÙ³Ý Ù³ëÇÝ¦ 1949 Ãí³Ï³ÝÇ û·áëïáëÇ 12-Ç ÄÝ¨Ç ÏáÝí»ÝóÇ³ÛÇ 38 Ñá¹í³Íáí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ò³ÝÏ³ó³Í ³ÛÉ ³ÝÓÝ³Ï³½Ù, áñÝ ½µ³ÕíáõÙ ¿ ù³Õ³ù³óÇ³Ï³Ý ÑÇí³Ý¹³ÝáóÝ»ñÇ ëå³ë³ñÏÙ³Ùµ ¨ Ï³é³í³ñÙ³Ùµ, Ï³ñÅ³Ý³Ý³ Ñ³ñ·³ÝùÇ ¨ Ñáí³Ý³íáñáõÃÛ³Ý ¨, ÇÝãå»ë  Ý³Ë³ï»ëí³Í ¿ í»ñÁ, ¨ ëáõÛÝ Ñá¹í³ÍáõÙ Ýßí³Í å³ÛÙ³ÝÝ»ñÇÝ Ñ³Ù³å³ï³ëË³Ý, Ã¨Ï³å Ïñ»Éáõ Çñ³íáõÝù ÏáõÝ»Ý³ ³ÛÝù³Ý Å³Ù³Ý³Ï, ù³ÝÇ ¹»é û·ï³·áñÍíáõÙ ¿ ³Û¹åÇëÇ å³ñï³Ï³ÝáõÃÛáõÝÝ»ñÇ Ï³ï³ñÙ³Ý Ñ³Ù³ñ: Üñ³Ý å³ïÏ³ÝáÕ ÇÝùÝáõÃÛ³Ý íÏ³Û³Ï³ÝÇ Ù»ç ÝßíáõÙ »Ý ³ÛÝ å³ñï³Ï³ÝáõÃÛáõÝÝ»ñÁ, áñ ¹ñí³Í »Ý Ýñ³ íñ³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Úáõñ³ù³ÝãÛáõñ ù³Õ³ù³óÇ³Ï³Ý ÑÇí³Ý¹³ÝáóÇ ïÝûñÇÝáõÃÛáõÝ Ùßï³å»ë Çñ »ñÏñÇ Ï³Ù ·ñ³íáÕ ÇßË³ÝáõÃÛáõÝÝ»ñÇ ïñ³Ù³¹ñáõÃÛ³Ý ï³Ï Ï¹ÝÇ ïíÛ³É å³ÑÇÝ ÑÇí³Ý¹³ÝáóÇ ³ÝÓÝ³Ï³½ÙÇ óáõó³Ï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21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VI. ò³Ù³ùáí ¨ Íáíáí ÷áË³¹ñáõÙ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ø³Õ³ù³óÇ³Ï³Ý ³ÝÓ³Ýó ÃíÇó íÇñ³íáñÝ»ñÇ ¨ ÑÇí³Ý¹Ý»ñÇ, Ñ³ßÙ³Ý¹³ÙÝ»ñÇ ¨ ÍÝÝ¹Ï³Ý Ï³Ý³Ýó ÷áË³¹ñáõÙÁ, áñ ó³Ù³ùáõÙ Ï³ï³ñíáõÙ ¿ ïñ³Ýëåáñï³ÛÇÝ ß³ñ³ëÛáõÝ»ñáí ¨ ë³ÝÇï³ñ³Ï³Ý ·Ý³óùÝ»ñáí Ï³Ù ÍáíáõÙª ÝÙ³Ý ÷áË³¹ñÙ³Ý Ñ³Ù³ñ Ý³Ë³ï»ëí³Í Ý³í»ñáí, å»ïù ¿ û·ïíÇ ÝáõÛÝåÇëÇ Ñ³ñ·³ÝùÇó ¨ Ñáí³Ý³íáñáõÃÛáõÝÇó, ÇÝãå»ë 18 Ñá¹í³ÍáõÙ Ýßí³Í ÑÇí³Ý¹³ÝáóÝ»ñÁ.  å»ïáõÃÛ³Ý Ñ³Ù³Ó³ÛÝáõÃÛ³Ùµ, ¹ñ³Ýù å»ïù ¿ Ýßí»Ý ï³ñµ»ñÇã ³ÛÝ ËáñÑñ¹³Ýß³Ýáí, áñ Ý³Ë³ï»ëíáõÙ ¿ §¶áñÍáÕ µ³Ý³ÏÝ»ñáõÙ íÇñ³íáñÝ»ñÇ ¨ ÑÇí³Ý¹Ý»ñÇ íÇ×³ÏÇ µ³ñ»É³íÙ³Ý Ù³ëÇÝ¦ 1949 Ãí³Ï³ÝÇ û·áëïáëÇ 12-Ç ÄÝ¨Ç ÏáÝí»ÝóÇ³ÛÇ 38 Ñá¹í³Íáí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22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VII. ú¹³ÛÇÝ ÷áË³¹ñáõÙ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ÂéãáÕ ³å³ñ³ïÝ»ñÁ, áñáÝù µ³ó³é³å»ë û·ï³·áñÍíáõÙ »Ý ù³Õ³ù³óÇ³Ï³Ý ³ÝÓ³Ýó ÃíÇó íÇñ³íáñÝ»ñÇ ¨ ÑÇí³Ý¹Ý»ñÇ, Ñ³ßÙ³Ý¹³ÙÝ»ñÇ ¨ ÍÝÝ¹Ï³Ý Ï³Ý³Ýó ÷áË³¹ñÙ³Ý Ï³Ù ë³ÝÇï³ñ³Ï³Ý ³ÝÓÝ³Ï³½ÙÇ ¨ ·áõÛùÇ ÷áË³¹ñÙ³Ý Ñ³Ù³ñ, ãå»ïù ¿ »ÝÃ³ñÏí»Ý Ñ³ñÓ³ÏÙ³Ý, ³ÛÉ å»ïù ¿ Ñ³ñ·í»Ý ³ÛÝ ¹»åùáõÙ, »Ã» ¹ñ³Ýù Ãéã»Ý ³ÛÝ µ³ñÓñáõÃÛ³Ùµ, Å³Ù»ñÇÝ ¨ ãí»ñÃ»ñáí, áñáÝù Ñ³ïáõÏ Ñ³Ù³Ó³ÛÝ»óí»É »Ý ÁÝ¹Ñ³ñÙ³Ý Ù»ç ·ïÝíáÕ µáÉáñ ß³Ñ³·ñ·Çé ÏáÕÙ»ñÇ ÙÇç¨ ÏÝùí³Í Ñ³Ù³Ó³ÛÝ³·ñ»ñáí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¸ñ³Ýù Ï³ñáÕ »Ý Ýßí»É ³ÛÝ ï³ñµ»ñÇã ËáñÑñ¹³Ýß³Ýáí, áñ Ý³Ë³ï»ëíáõÙ ¿ §¶áñÍáÕ µ³Ý³ÏÝ»ñáõÙ íÇñ³íáñÝ»ñÇ ¨ ÑÇí³Ý¹Ý»ñÇ íÇ×³ÏÇ µ³ñ»É³íÙ³Ý Ù³ëÇÝ¦ 1949 Ãí³Ï³ÝÇ û·áëïáëÇ 12-Ç ÄÝ¨Ç ÏáÝí»ÝóÇ³ÛÇ 38 Ñá¹í³Íáí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Ð³Ï³é³Ï µÝáõÛÃÇ Ñ³Ù³Ó³ÛÝ³·ñ»ñÇ ¹»åù»ñÇó µ³óÇ, ÃéÇãùÁ Ñ³Ï³é³Ïáñ¹Ç Ï³Ù Ñ³Ï³é³Ïáñ¹Ç ÏáÕÙÇó ·ñ³íí³Í ï³ñ³Íùáí ³ñ·»ÉíáõÙ ¿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Û¹åÇëÇ ÃéãáÕ ³å³ñ³ïÝ»ñÁ å»ïù ¿ »ÝÃ³ñÏí»Ý í³Ûñ ÇçÝ»Éáõ Ù³ëÇÝ ó³ÝÏ³ó³Í å³Ñ³ÝçÇ: ä³Ñ³Ýçáí í³Ûñ¿çù Ï³ï³ñ»Éáõ  ¹»åùáõÙ ÃéãáÕ ³å³ñ³ïÝ Çñ áõÕ¨áñÝ»ñáí Ñ³Ý¹»ñÓ Ï³ñáÕ ¿ ÃéÇãùÁ ß³ñáõÝ³Ï»É ëïáõ·áõÙÇó Ñ»ïá, »Ã» ³Û¹åÇëÇÝ ï»ÕÇ áõÝ»Ý³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23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¸»Õ³ÙÇçáóÝ»ñÇ, ëÝÝ¹³ÙÃ»ñùÇ ¨ Ñ³·áõëïÝ»ñÇ ³é³ù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Úáõñ³ù³ÝãÛáõñ µ³ñÓñ å³ÛÙ³Ý³íáñíáÕ ÏáÕÙ ÃáõÛÉ Ïï³ ³½³ï ³ÝóÏ³óÝ»É µÅßÏ³Ï³Ý ¨ ë³ÝÇï³ñ³Ï³Ý ÝÛáõÃ»ñ, ÇÝãå»ë Ý³¨ Ï³ï³ñ»É Ù»Ï ³ÛÉ å³ÛÙ³Ý³íáñíáÕ ÏáÕÙÇª ÙÇ³ÛÝ ù³Õ³ù³óÇ³Ï³Ý µÝ³ÏãáõÃÛ³Ý Ñ³Ù³ñ Ý³Ë³ï»ëíáÕª ÏñáÝ³Ï³Ý å³ßï³ÙáõÝùÇ Ñ³Ù³ñ ³ÝÑñ³Å»ßï ³é³ñÏ³Ý»ñÇ ³é³ùáõÙÝ»ñ, »Ã» ³Ý·³Ù ³Û¹ å³ÛÙ³Ý³íáñíáÕ ÏáÕÙÁ Ñ³Ý¹Çë³ÝáõÙ ¿ Ñ³Ï³é³Ïáñ¹: Ü³ ³½³ï ³ÝóáõÙ ÏÃáõÛÉ³ïñÇ Ý³¨ ÙÇÝã¨ 15 ï³ñ»Ï³Ý »ñ»Ë³Ý»ñÇ, ÑÕÇ ¨ ÍÝÝ¹Ï³Ý Ï³Ý³Ýó Ñ³Ù³ñ Ý³Ë³ï»ëí³Í ³ÝÑñ³Å»ßï ëÝÝ¹³ÙÃ»ñù, Ñ³·áõëï ¨ Ï³½¹áõñÇã ÙÇçáóÝ»ñ å³ñáõÝ³ÏáÕ µáÉáñ Í³ÝñáóÝ»ñÇÝ:</w:t>
      </w:r>
    </w:p>
    <w:p>
      <w:pPr>
        <w:pStyle w:val="Normal"/>
        <w:widowControl w:val="false"/>
        <w:ind w:firstLine="36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³Ëáñ¹ å³ñµ»ñáõÃÛ³Ý Ù»ç Ýßí³Í µáÉáñ Í³ÝñáóÝ»ñÇÝ ³½³ï ³ÝóáõÙ ïñ³Ù³¹ñ»Éáõª å³ÛÙ³Ý³íáñíáÕ ÏáÕÙÇ å³ñï³íáñáõÃÛáõÝÁ Ï³Ëí³Í ¿ Ýñ³ÝÇó, Ã» ïíÛ³É ÏáÕÙÁ Ñ³í³ëïÇ³ó»É ¿, áñ Éáõñç å³ï×³éÝ»ñ ãÏ³Ý »ñÏÛáõÕ»Éáõª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³) Ã»  Í³ÝñáóÝ»ñÁ Ï³ñáÕ »Ý ÁÝÏÝ»É áã Áëï å³ïÏ³Ý»ÉáõÃÛ³Ý,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µ) Ã» í»ñ³ÑëÏáÕáõÃÛáõÝÁ Ï³ñáÕ ¿ ÉÇÝ»É áã ³ñ¹ÛáõÝ³í»ï,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·) Ã» Ñ³Ï³é³Ïáñ¹Ý ³ÏÝÑ³Ûï é³½Ù³Ï³Ý ¨ ïÝï»ë³Ï³Ý ³é³í»ÉáõÃÛáõÝ Ïëï³Ý³ª ¹ñ³Ýóáí ÷áË³ñÇÝ»Éáí ³ÛÝ ³åñ³ÝùÝ»ñÁ, áñáÝù ³ÛÉ ¹»åù»ñáõÙ ÇÝùÁ å»ïù ¿  ³å³Ñáí»ñ Ï³Ù ³ñï³¹ñ»ñ, Ï³Ù ³Û¹ ³åñ³ÝùÝ»ñÇ ³ñï³¹ñáõÃÛ³Ý Ñ³Ù³ñ ïñ³Ù³¹ñ»ñ ÑáõÙù, ÝÛáõÃ»ñ ¨ µ³Ýíáñ³Ï³Ý áõÅ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êáõÛÝ Ñá¹í³ÍÇ ³é³çÇÝ å³ñµ»ñáõÃÛ³Ý Ù»ç Ýßí³Í Í³ÝñáóÝ»ñÇ ³½³ï ³ÝóáõÙÁ ÃáõÛÉ³ïñ³Í ï»ñáõÃÛáõÝÁ Ï³ñáÕ ¿ Çñ ÃáõÛÉïíáõÃÛ³Ý Ñ³Ù³ñ å³ÛÙ³Ý ¹Ý»É, áñå»ë½Ç ¹ñ³Ýó µ³ßËáõÙÁ ï»ÕáõÙ Ï³ï³ñíÇ Ñáí³Ý³íáñ ï»ñáõÃÛáõÝÝ»ñÇ ÑëÏáÕáõÃÛ³Ý Ý»ñù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Û¹ Í³ÝñáóÝ»ñÇ ³é³ùáõÙÁ å»ïù ¿ Ï³ï³ñíÇ áñù³Ý ÑÝ³ñ³íáñ ¿ ³ñ³·, ¨ ³ÛÝ ï»ñáõÃÛáõÝÁ, áñÁ ÃáõÛÉ³ïñáõÙ ¿ ¹ñ³Ýó ³½³ï ³ÝóáõÙÁ, å»ïù ¿ Çñ³íáõÝù áõÝ»Ý³ ë³ÑÙ³Ý»Éáõ ï»ËÝÇÏ³Ï³Ý å³ÛÙ³ÝÝ»ñ, áñáÝó ¹»åùáõÙ ³ÛÝ ÃáõÛÉ³ïñíáõÙ ¿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24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ºñ»Ë³Ý»ñÇ å³ßïå³ÝáõÃÛ³ÝÝ áõÕÕí³Í Ñ³ïáõÏ ÙÇçáó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ÀÝ¹Ñ³ñÙ³Ý Ù»ç ·ïÝíáÕ ÏáÕÙ»ñÁ ÏÓ»éÝ³ñÏ»Ý ³ÝÑñ³Å»ßï ÙÇçáóÝ»ñ, áñå»ë½Ç å³ï»ñ³½ÙÇ Ñ»ï¨³Ýùáí áñµ³ó³Í Ï³Ù Çñ»Ýó ÁÝï³ÝÇùÝ»ñÇó ³Ýç³ïí³Í ÙÇÝã¨ 15 ï³ñ»Ï³Ý »ñ»Ë³Ý»ñÁ ãÃáÕÝí»Ý ÇÝùÝ³ÑáëÇ, ¨ áñå»ë½Ç µáÉáñ Ñ³Ý·³Ù³ÝùÝ»ñáõÙ ¹Ûáõñ³óíÇ Ýñ³Ýó ³åñáõëïÁ, ÏñáÝ³Ï³Ý å³ñï³Ï³ÝáõÃÛáõÝÝ»ñÇ Ï³ï³ñáõÙÁ ¨ ¹³ëïÇ³ñ³ÏáõÃÛáõÝÁ: Üñ³Ýó ¹³ëïÇ³ñ³ÏáõÃÛáõÝÁ, »Ã» ¹³ ÑÝ³ñ³íáñ ¿, ÏÑ³ÝÓÝ³ñ³ñíÇ ÙÇ¨ÝáõÛÝ Ùß³ÏáõÃ³ÛÇÝ ³í³Ý¹áõÛÃÝ»ñ áõÝ»óáÕ Ù³ñ¹Ï³Ýó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ÀÝ¹Ñ³ñÙ³Ý Ù»ç ·ïÝíáÕ ÏáÕÙ»ñÁ ÏÝå³ëï»Ý ÁÝ¹Ñ³ñÙ³Ý ÁÝÃ³óùáõÙ ³Û¹ »ñ»Ë³Ý»ñÇ ÁÝ¹áõÝÙ³ÝÁ ã»½áù »ñÏñáõÙª  Ñáí³Ý³íáñ ï»ñáõÃÛ³Ý, »Ã» ³Û¹åÇëÇÝ ·áÛáõÃÛáõÝ áõÝÇ, Ñ³Ù³Ó³ÛÝáõÃÛ³Ùµ ¨ ³ÛÝ µ³ÝÇ »ñ³ßËÇùáí, áñ Ïå³Ñå³Ýí»Ý ³é³çÇÝ å³ñµ»ñáõÃÛ³Ý Ù»ç ß³ñ³¹ñí³Í ëÏ½µáõÝùÝ»ñ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¸ñ³ÝÇó µ³óÇ, Ýñ³Ýù ÏÓ·ï»Ý Ó»éÝ³ñÏ»É ³ÝÑñ³Å»ßï ÙÇçáóÝ»ñ, áñå»ë½Ç ÙÇÝã¨ 12 ï³ñ»Ï³Ý µáÉáñ »ñ»Ë³Ý»ñÇ ÇÝùÝáõÃÛáõÝÁ å³ñ½íÇ ×³Ý³ãÙ³Ý Ù»¹³ÉÇáÝÇ û·ÝáõÃÛ³Ùµ Ï³Ù ó³ÝÏ³ó³Í ³ÛÉ ÙÇçáóáí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25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ÀÝï³Ý»Ï³Ý µÝáõÛÃÇ ï»Õ»ÏáõÃÛáõÝ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ÀÝ¹Ñ³ñÙ³Ý Ù»ç ·ïÝíáÕ ÏáÕÙÇ Ï³Ù Ýñ³ ÏáÕÙÇó ·ñ³íí³Í ï³ñ³ÍùáõÙ ·ïÝíáÕ Ûáõñ³ù³ÝãÛáõñ áù Çñ ÁÝï³ÝÇùÇ ³Ý¹³ÙÝ»ñÇÝ, áñï»Õ ¿É Ýñ³Ýù ·ïÝí»ÉÇë ÉÇÝ»Ý, Ï³ñáÕ ¿ Ñ³Õáñ¹»É, ÇÝãå»ë Ý³¨ Ýñ³ÝóÇó ëï³Ý³É ½áõï ÁÝï³Ý»Ï³Ý µÝáõÛÃÇ ï»Õ»ÏáõÃÛáõÝÝ»ñ: ²Û¹ ·ñ³·ñáõÃÛáõÝÁ å»ïù ¿ áõÕ³ñÏíÇ ³ñ³· ¨ ³é³Ýó ã³ñ¹³ñ³óí³Í Ñ³å³ÕÙ³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ºÃ» ëï»ÕÍí³Í Ñ³Ý·³Ù³ÝùÝ»ñÇ Ñ»ï¨³Ýùáí ÁÝï³Ý»Ï³Ý Ý³Ù³Ï³·ñáõÃÛ³Ý ÷áË³Ý³ÏáõÙÁ ëáíáñ³Ï³Ý ÷áëï³ÛÇÝ ×³Ý³å³ñÑáí ¹Åí³ñ³ó»É ¿ Ï³Ù ¹³ñÓ»É ³ÝÑÝ³ñÇÝ, ³å³ ÁÝ¹Ñ³ñÙ³Ý Ù»ç ·ïÝíáÕ ß³Ñ³·ñ·Çé ÏáÕÙ»ñÁ Ï¹ÇÙ»Ý ã»½áù ÙÇçÝáñ¹Ç, ÇÝãå»ë, ûñÇÝ³Ï, 140 Ñá¹í³ÍáõÙ Ý³Ë³ï»ëí³Í Ï»ÝïñáÝ³Ï³Ý ·áñÍ³Ï³ÉáõÃÛ³ÝÁ, áñå»ë½Ç Ýñ³ Ñ»ï å³ñ½»Ý, Ã» ÇÝã Ó¨áí É³í³·áõÛÝë ³å³Ñáí»Ý Çñ»Ýó å³ñï³Ï³ÝáõÃÛáõÝÝ»ñÇ Ï³ï³ñáõÙÁ, Ù³ëÝ³íáñ³å»ë, Î³ñÙÇñ Ë³ãÇ (Î³ñÙÇñ Ù³ÑÇÏÇ, Î³ñÙÇñ ³éÛáõÍÇ ¨ ³ñ¨Ç) ³½·³ÛÇÝ ÁÝÏ»ñáõÃÛáõÝÝ»ñÇ û·ÝáõÃÛ³Ùµ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ºÃ» ÁÝ¹Ñ³ñÙ³Ý Ù»ç ·ïÝíáÕ ÏáÕÙ»ñÝ ³ÝÑñ³Å»ßï Ñ³Ù³ñ»Ý ë³ÑÙ³Ý³÷³Ï»É ÁÝï³Ý»Ï³Ý Ý³Ù³Ï³·ñáõÃÛáõÝÁ, Ýñ³Ýù ³Ù»Ý³ß³ïÁ Ï³ñáÕ »Ý å³ñï³¹ñ»É û·ï³·áñÍ»Éáõ ïÇå³ÛÇÝ µÉ³ÝÏÝ»ñ, áñáÝó íñ³ Ï³ñ»ÉÇ ¿ ·ñ»É 25 µ³é³ÝÇ ó³ÝÏ³ó³Í ï»ùëï ¨ ³Û¹åÇëÇ µÉ³ÝÏÝ»ñÇ ³é³ùáõÙÁ ë³ÑÙ³Ý»É ³ÙÇëÁ Ù»Ï Ñ³ï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26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²Ýç³ïí³Í ÁÝï³ÝÇù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ÀÝ¹Ñ³ñÙ³Ý Ù»ç ·ïÝíáÕ ÏáÕÙ»ñÇó Ûáõñ³ù³ÝãÛáõñÁ Ï¹Ûáõñ³óÝÇ å³ï»ñ³½ÙÇ Ñ»ï¨³Ýùáí ³Ýç³ïí³Í ÁÝï³ÝÇùÝ»ñÇ ³Ý¹³ÙÝ»ñÇ ÏáÕÙÇó ÙÇÙÛ³Ýó Ñ»ï Ï³å Ñ³ëï³ï»Éáõ ¨, »Ã» ¹³ ÑÝ³ñ³íáñ ¿, í»ñ³ÙÇ³íáñí»Éáõ Ýå³ï³Ïáí Ï³ï³ñíáÕ áñáÝáõÙÝ»ñÁ: Ü³, Ù³ëÝ³íáñ³å»ë, ÏÝå³ëïÇ ³ÛÝ Ï³½Ù³Ï»ñåáõÃÛáõÝÝ»ñÇ ·áñÍáõÝ»áõÃÛ³ÝÁ, áñáÝù Çñ»Ýó ÝíÇñáõÙ »Ý ³Û¹ ·áñÍÇÝ, å³ÛÙ³Ýáí, áñ ¹ñ³Ýù ëï³Ý³Ý ³Û¹ ï»ñáõÃÛ³Ý Ñ³Ù³Ó³ÛÝáõÃÛáõÝÁ ¨ »ÝÃ³ñÏí»Ý Ýñ³ ÏáÕÙÇó ÁÝ¹áõÝí³Í ³Ýíï³Ý·áõÃÛ³Ý ÙÇçáóÝ»ñÇ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Ø³ë 3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Ðáí³Ý³íáñíáÕ ³ÝÓ³Ýó Ï³ñ·³íÇ×³ÏÁ ¨ Ýñ³Ýó ÝÏ³ïÙ³Ùµ í³ñí»É³Ï»ñåÁ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´³ÅÇÝ 1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ÀÝ¹Ñ³ñÙ³Ý Ù»ç ·ïÝíáÕ ÏáÕÙ»ñÇ ï³ñ³ÍùÝ»ñÇ ¨ ·ñ³íÛ³É ï³ñ³ÍùÝ»ñÇ  Ñ³Ù³ñ ÁÝ¹Ñ³Ýáõñ ¹ñáõÛÃÝ»ñ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Ðá¹í³Í 27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ì³ñí»É³Ï»ñåÁ: I. ÀÝ¹Ñ³Ýáõñ ¹ñáõÛÃÝ»ñ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Ðáí³Ý³íáñíáÕ ³ÝÓÇÝù ó³ÝÏ³ó³Í Ñ³Ý·³Ù³ÝùÝ»ñáõÙ áõÝ»Ý Çñ»Ýó ³ÝÓÇ, å³ïíÇ, ÁÝï³Ý»Ï³Ý Çñ³íáõÝùÝ»ñÇ, ÏñáÝ³Ï³Ý Ñ³Ùá½ÙáõÝùÝ»ñÇ ¨ ÍÇë³Ï³ï³ñáõÃÛáõÝÝ»ñÇ, ëáíáñáõÃÛáõÝÝ»ñÇ ¨ ³í³Ý¹áõÛÃÝ»ñÇ ÝÏ³ïÙ³Ùµ Ñ³ñ·³ÝùÇ Çñ³íáõÝù: Üñ³Ýó Ñ»ï Ùßï³å»ë Ïí³ñí»Ý Ù³ñ¹³ëÇñ³µ³ñ, ¨, Ù³ëÝ³íáñ³å»ë, Ýñ³Ýó Ïå³ßïå³Ý»Ý µéÝáõÃÛ³Ý Ï³Ù ³Ñ³µ»ÏÙ³Ý, ³ÙµáËÇ ÏáÕÙÇó íÇñ³íáñ³Ýù ¨ Ñ»ï³ùñùñ³ëÇñáõÃÛáõÝ óáõó³µ»ñ»Éáõ ó³ÝÏ³ó³Í ·áñÍáÕáõÃÛáõÝÝ»ñÇó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Î³Ý³Ûù Ñ³ïáõÏ Ïå³ßïå³Ýí»Ý Çñ»Ýó å³ïíÇ ÝÏ³ïÙ³Ùµ ³Ù»Ý ï»ë³ÏÇ áïÝÓ·áõÃÛáõÝÝ»ñÇó, Ù³ëÝ³íáñ³å»ë, µéÝ³µ³ñáõÃÛáõÝÇó, åáéÝÏáõÃÛ³Ý ¹ñ¹»Éáõó Ï³Ù Ýñ³Ýó µ³ñáÛ³Ï³ÝáõÃÛ³Ý ÝÏ³ïÙ³Ùµ ó³ÝÏ³ó³Í ³ÛÉ áïÝÓ·áõÃÛáõÝÇó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éáÕç³Ï³Ý íÇ×³ÏÇÝ, ï³ñÇùÇÝ ¨ ë»éÇÝ í»ñ³µ»ñáÕ ¹ñáõÛÃÝ»ñÇ Ñ³ßí³éÙ³Ùµª ÁÝ¹Ñ³ñÙ³Ý Ù»ç ·ïÝíáÕ ÏáÕÙÁ, áñÇ ÇßË³ÝáõÃÛ³Ý ï³Ï »Ý ·ïÝíáõÙ Ñáí³Ý³íáñíáÕ ³ÝÓÇÝù, Ýñ³Ýó µáÉáñÇ Ñ»ï Ïí³ñíÇ ÙÇ³ï»ë³Ï, ³é³Ýó áñ¨¿ Ëïñ³Ï³ÝáõÃÛ³Ý, Ù³ëÝ³íáñ³å»ë, é³ë³ÛÇ, ÏñáÝÇ Ï³Ù ù³Õ³ù³Ï³Ý Ñ³Ùá½ÙáõÝùÝ»ñÇ å³ï×³éÝ»ñáí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ê³Ï³ÛÝ ÁÝ¹Ñ³ñÙ³Ý Ù»ç ·ïÝíáÕ ÏáÕÙ»ñÝ ³Û¹ ³ÝÓ³Ýó í»ñ³µ»ñÙ³Ùµ Ï³ñáÕ »Ý Ó»éÝ³ñÏ»É í»ñ³ÑëÏáÕáõÃÛ³Ý ¨ ³Ýíï³Ý·áõÃÛ³Ý ³å³ÑáíÙ³Ý ³ÛÝåÇëÇ ÙÇçáóÝ»ñ, áñáÝó ³ÝÑñ³Å»ßïáõÃÛáõÝÁ ÏÍ³·Ç å³ï»ñ³½ÙÇ Ñ»ï¨³Ýùáí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28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II. ìï³Ý·³íáñ ·áïÇ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Ðáí³Ý³íáñíáÕ áã ÙÇ ³ÝÓ ãÇ Ï³ñáÕ û·ï³·áñÍí»Éª áñ¨¿ Ï»ï Ï³Ù ßñç³Ý Çñ Ý»ñÏ³ÛáõÃÛ³Ùµ é³½Ù³Ï³Ý ·áñÍáÕáõÃÛáõÝÝ»ñÇó å³ßïå³Ý»Éáõ Ñ³Ù³ñ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9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III. ä³ï³ëË³Ý³ïíáõÃÛáõÝ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ÀÝ¹Ñ³ñÙ³Ý Ù»ç ·ïÝíáÕ ÏáÕÙÁ, áñÇ ÇßË³ÝáõÃÛ³Ý ï³Ï »Ý ·ïÝíáõÙ Ñáí³Ý³íáñíáÕ ³ÝÓÇÝù, å³ï³ëË³Ý³ïáõ ¿ Ýñ³Ýó Ñ»ï Çñ Ý»ñÏ³Û³óáõóÇãÝ»ñÇ í³ñí»É³Ï»ñåÇ Ñ³Ù³ñ, ÁÝ¹ëÙÇÝ, ¹³ ãÇ í»ñ³óÝáõÙ ³Û¹ Ý»ñÏ³Û³óáõóÇãÝ»ñÇ ³ÝÓÝ³Ï³Ý å³ï³ëË³Ý³ïíáõÃÛáõÝ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30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í³Ý³íáñ ï»ñáõÃÛáõÝÝ»ñÇÝ ¨ û·ÝáõÃÛ³Ý Ï³½Ù³Ï»ñåáõÃÛáõÝÝ»ñÇÝ ¹ÇÙ»É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Ðáí³Ý³íáñíáÕ ³ÝÓ³Ýó Ïïñí»Ý µáÉáñ ÑÝ³ñ³íáñáõÃÛáõÝÝ»ñÁª ¹ÇÙ»Éáõ Ñáí³Ý³íáñ ï»ñáõÃÛáõÝÝ»ñÇÝ, Î³ñÙÇñ Ë³ãÇ ÙÇç³½·³ÛÇÝ ÏáÙÇï»ÇÝ, ³ÛÝ »ñÏñÇ Î³ñÙÇñ Ë³ãÇ (Î³ñÙÇñ Ù³ÑÇÏÇ, Î³ñÙÇñ ³éÛáõÍÇ ¨ ³ñ¨Ç) ³½·³ÛÇÝ ÁÝÏ»ñáõÃÛ³ÝÁ, áñï»Õ Ýñ³Ýù ·ïÝíáõÙ »Ý, ÇÝãå»ë Ý³¨ ó³ÝÏ³ó³Í Ï³½Ù³Ï»ñåáõÃÛ³Ý, áñÁ Ýñ³Ýó Ï³ñáÕ ¿ û·ÝáõÃÛáõÝ óáõÛó ï³É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ÆßË³ÝáõÃÛáõÝÝ»ñÝ ³Û¹ ½³Ý³½³Ý Ï³½Ù³Ï»ñåáõÃÛáõÝÝ»ñÇÝ ¹ñ³ Ñ³Ù³ñ Ïï³Ý µáÉáñ ÑÝ³ñ³íáñáõÃÛáõÝÝ»ñÝ ³ÛÝ ë³ÑÙ³ÝÝ»ñáõÙ, áñ ÃáõÛÉ »Ý ï³ÉÇë é³½Ù³Ï³Ý å³Ñ³ÝçÝ»ñÁ ¨ ³Ýíï³Ý·áõÃÛ³Ý ÝÏ³ï³éáõÙÝ»ñ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´³óÇ Ñáí³Ý³íáñ ï»ñáõÃÛáõÝÝ»ñÇ ¨ Î³ñÙÇñ Ë³ãÇ ÙÇç³½·³ÛÇÝ ÏáÙÇï»Ç å³ïíÇñ³ÏÝ»ñÇ ³Ûó»ÉáõÃÛáõÝÝ»ñÇó, áñáÝù Ý³Ë³ï»ëí³Í »Ý 143 Ñá¹í³Íáí, ³ÛÝ ï»ñáõÃÛáõÝÝ»ñÁ, áñáÝó ÇßË³ÝáõÃÛ³Ý ï³Ï »Ý ·ïÝíáõÙ Ñáí³Ý³íáñíáÕ ³ÝÓÇÝù, Ï³Ù ·ñ³íáÕ ï»ñáõÃÛáõÝÝ»ñÁ ÏÝå³ëï»Ý, áñù³Ý  ÑÝ³ñ³íáñ ¿, ³ÛÉ Ï³½Ù³Ï»ñåáõÃÛáõÝÝ»ñÇ Ý»ñÏ³Û³óáõóÇãÝ»ñÇ ÏáÕÙÇó Ñáí³Ý³íáñíáÕ ³ÝÓ³Ýó ³Ûó»ÉáõÃÛáõÝÝ»ñÇÝ, áñáÝó Ýå³ï³ÏÝ ¿ í»ñçÇÝÝ»ñÇë Ñá·¨áñ ¨ ÝÛáõÃ³Ï³Ý û·ÝáõÃÛáõÝ óáõÛó ï³É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31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³ñÏ³¹ñ³ÝùÇ ³ñ·»É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àã ÙÇ ýÇ½ÇÏ³Ï³Ý Ï³Ù µ³ñáÛ³Ï³Ý µÝáõÛÃÇ Ñ³ñÏ³¹ñ³ÝùÇ ÙÇçáó ãå»ïù ¿ ÏÇñ³éíÇ Ñáí³Ý³íáñíáÕ ³ÝÓ³Ýó ÝÏ³ïÙ³Ùµ, Ù³ëÝ³íáñ³å»ë, Ýñ³ÝóÇó Ï³Ù »ññáñ¹ ³ÝÓ³ÝóÇó ï»Õ»ÏáõÃÛáõÝÝ»ñ ëï³Ý³Éáõ Ýå³ï³Ïáí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32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Ø³ñÙÝ³Ï³Ý å³ïÇÅÝ»ñÇ, Ëáßï³Ý·áõÙÝ»ñÇ ³ñ·»É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´³ñÓñ å³ÛÙ³Ý³íáñíáÕ ÏáÕÙ»ñÁ Ñ³ïáõÏ Ñ³Ù³Ó³ÛÝáõÙ »Ý, áñ Çñ»Ýó ³ñ·»ÉíáõÙ ¿ ÏÇñ³é»É áñ¨¿ ÙÇçáó, áñÁ Ï³ñáÕ ¿ ýÇ½ÇÏ³Ï³Ý ï³é³å³Ýù å³ï×³é»É Ï³Ù Ñ³Ý·»óÝ»É Çñ»Ýó ÇßË³ÝáõÃÛ³Ý ï³Ï ·ïÝíáÕ Ñáí³Ý³íáñíáÕ ³ÝÓ³Ýó áãÝã³óÙ³ÝÁ: ²Û¹ ³ñ·»ÉùÁ ï³ñ³ÍíáõÙ ¿ áã ÙÇ³ÛÝ ëå³ÝáõÃÛ³Ý, Ëáßï³Ý·áõÙÝ»ñÇ, Ù³ñÙÝ³Ï³Ý å³ïÇÅÝ»ñÇ, Ë»ÕáõÙÝ»ñÇ ¨ Ñáí³Ý³íáñíáÕ ³ÝÓÇ µáõÅÙ³Ý ³ÝÑñ³Å»ßïáõÃÛáõÝÇó ãµËáÕ  µÅßÏ³Ï³Ý áõ ·Çï³Ï³Ý ÷áñÓ»ñÇ,  ³ÛÉ¨ ù³Õ³ù³óÇ³Ï³Ý Ï³Ù ½ÇÝíáñ³Ï³Ý ÇßË³ÝáõÃÛáõÝÝ»ñÇ Ý»ñÏ³Û³óáõóÇãÝ»ñÇ ÏáÕÙÇó µéÝáõÃÛ³Ý áñ¨¿ ³ÛÉ ¹ñë¨áñÙ³Ý  íñ³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33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²ÝÑ³ï³Ï³Ý å³ï³ëË³Ý³ïíáõÃÛáõÝÁ, ÏáÉ»ÏïÇí å³ïÇÅÝ»ñÁ, ÏáÕáåáõïÁ, ÷áË×ÝßáõÙ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àã ÙÇ Ñáí³Ý³íáñíáÕ ³ÝÓ ãÇ Ï³ñáÕ å³ïÅí»É ³ÛÝåÇëÇ Çñ³í³Ë³ËïÙ³Ý Ñ³Ù³ñ, áñÝ ÇÝùÝ ³ÝÓ³Ùµ ãÇ ·áñÍ»É: ÎáÉ»ÏïÇí å³ïÇÅÝ»ñÁ, ÇÝãå»ë Ý³¨ ³Ñ³µ»ÏÙ³Ý Ï³Ù ï»éáñÇ ³Ù»Ý  ÙÇçáó ³ñ·»ÉíáõÙ »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ÎáÕáåáõïÝ ³ñ·»ÉíáõÙ ¿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Ðáí³Ý³íáñíáÕ ³ÝÓ³Ýó ¨ Ýñ³Ýó áõÝ»óí³ÍùÇ ÝÏ³ïÙ³Ùµ ÷áË×ÝßÙ³Ý ÙÇçáóÝ»ñÝ ³ñ·»ÉíáõÙ »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34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ä³ï³Ý¹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ä³ï³Ý¹ í»ñóÝ»ÉÝ ³ñ·»ÉíáõÙ ¿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´³ÅÇÝ 2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úï³ñ»ñÏñ³óÇÝ»ñÝ ÁÝ¹Ñ³ñÙ³Ý Ù»ç ·ïÝíáÕ ÏáÕÙÇ ï³ñ³ÍùáõÙ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Ðá¹í³Í 35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î³ñ³ÍùÁ ÃáÕÝ»Éáõ Çñ³íáõÝ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ò³ÝÏ³ó³Í Ñáí³Ý³íáñíáÕ ³ÝÓ, áñÁ Ïó³ÝÏ³Ý³ ÃáÕÝ»É ï³ñ³ÍùÁ ÁÝ¹Ñ³ñÙ³Ý ëÏ½µáõÙ Ï³Ù ¹ñ³ Å³Ù³Ý³Ï, Çñ³íáõÝù ÏáõÝ»Ý³ ³Û¹ ³Ý»Éáõ ³ÛÝ ¹»åùáõÙ, »Ã» Ýñ³ Ù»ÏÝáõÙÁ ãÇ Ñ³Ï³ëáõÙ »ñÏñÇ å»ï³Ï³Ý ß³Ñ»ñÇÝ: Ø»ÏÝ»Éáõ Ù³ëÇÝ ³Û¹ ³ÝÓÇ ÙÇçÝáñ¹áõÃÛ³Ý ùÝÝ³ñÏáõÙÁ Ï³ï³ñíáõÙ ¿ ë³ÑÙ³Ýí³Í Ï³ñ·ÇÝ Ñ³Ù³å³ï³ëË³Ý, ¨ áñáßáõÙÁ å»ïù ¿ ÁÝ¹áõÝíÇ ÑÝ³ñ³íáñÇÝ ã³÷ ³ñ³·: Ø»ÏÝ»Éáõ ÃáõÛÉïíáõÃÛáõÝ ëï³ó³Í ³ÝÓÁ Ï³ñáÕ ¿ Çñ Ñ»ï í»ñóÝ»É ×³Ý³å³ñÑÇ Ñ³Ù³ñ ³ÝÑñ³Å»ßï ¹ñ³Ù ¨ Çñ»ñÇ áõ ³ÝÓÝ³Ï³Ý û·ï³·áñÍÙ³Ý ³é³ñÏ³Ý»ñÇ µ³í³ñ³ñ ù³Ý³Ï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ÛÝ ³ÝÓÇÝù, áõÙª ï³ñ³ÍùÁ ÃáÕÝ»Éáõ ÃáõÛÉïíáõÃÛáõÝÁ Ù»ñÅí»É ¿, Çñ³íáõÝù ÏáõÝ»Ý³Ý ³Û¹ Ù»ñÅáõÙÁ Ï³ñ× Å³ÙÏ»ïáõÙ í»ñ³Ý³Û»Éáõ Ñ³Ù³ñ ¹ÇÙ»É ¹³ï³ñ³Ý Ï³Ù Ñ³Ù³å³ï³ëË³Ý í³ñã³Ï³Ý Ù³ñÙÇÝ, áñÝ ³Û¹ Ýå³ï³Ïáí Ýß³Ý³ÏáõÙ ¿ ³ÛÝ ï»ñáõÃÛáõÝÁ, áñÇ ÇßË³ÝáõÃÛ³Ý ï³Ï »Ý ·ïÝíáõÙ Ñáí³Ý³íáñíáÕ ³ÝÓÇÝù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ºÃ» ·áÛáõÃÛáõÝ áõÝÇ ³Û¹åÇëÇ ÙÇçÝáñ¹áõÃÛáõÝ, ³å³ Ñáí³Ý³íáñ ï»ñáõÃÛ³Ý Ý»ñÏ³Û³óáõóÇãÝ»ñÁ Ï³ñáÕ »Ý, ³ÛÝ ¹»åùáõÙ, »Ã»  ÃáõÛÉ »Ý ï³ÉÇë ³Ýíï³Ý·áõÃÛ³Ý ÝÏ³ï³éáõÙÝ»ñÁ, Ï³Ù, »Ã» ß³Ñ³·ñ·Çé ³ÝÓÇÝù ã»Ý ³é³ñÏáõÙ, ëï³Ý³É ï³ñ³ÍùÁ ÃáÕÝ»Éáõ Ù³ëÇÝ ó³ÝÏ³ó³Í ÙÇçÝáñ¹áõÃÛ³Ý í»ñ³µ»ñÙ³Ùµ Ù»ñÅÙ³Ý å³ï×³éÝ»ñÇ Ñ³Õáñ¹áõÙÁ ¨, áñù³Ý ÑÝ³ñ³íáñ ¿ ³ñ³·, µáÉáñ ³ÛÝ ³ÝÓ³Ýó ³½·³ÝáõÝÝ»ñÁ, áñáÝó Ù»ÏÝÙ³Ý ÃáõÛÉïíáõÃÛáõÝÁ Ù»ñÅí³Í ¿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36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³Ûñ»Ý³¹³ñÓáõÃÛ³Ý Ï³ñ·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Ü³Ëáñ¹ Ñá¹í³ÍÇ Ñ³Ù³Ó³ÛÝ ÃáõÛÉ³ïñí³Í Ù»ÏÝáõÙÝ»ñÁ ÏÏ³ï³ñí»Ý ³Ýíï³Ý·áõÃÛ³Ý, ÑÇ·Ç»Ý³ÛÇ, ³éáÕçáõÃÛ³Ý ¨ ëÝÝ¹Ç ³éáõÙáí µ³í³ñ³ñ å³ÛÙ³ÝÝ»ñáõÙª: ¶»ñáõÃÛ³Ý Ù»ç å³ÑáÕ ï»ñáõÃÛ³Ý ï³ñ³ÍùÁ ÃáÕÝ»Éáõ å³ÑÇóª µáÉáñ Í³Ëë»ñÁ ÏÏ³ï³ñÇ ³ÛÝ »ñÏÇñÁ, áõñ Ýñ³Ýù áõÕ¨áñíáõÙ »Ý, Ï³Ù, ã»½áù »ñÏñáõÙ ·ïÝí»Éáõ ¹»åùáõÙª ³ÛÝ ï»ñáõÃÛáõÝÁ, áñÇ ù³Õ³ù³óÇÝ»ñÝ »Ý Ñ³Ý¹Çë³ÝáõÙ ïíÛ³É ³ÝÓÇÝù: ²Û¹åÇëÇ ï»Õ³÷áËáõÃÛáõÝÝ»ñÇ ·áñÍÝ³Ï³Ý å³ÛÙ³ÝÝ»ñÁ ³ÝÑñ³Å»ßïáõÃÛ³Ý ¹»åùáõÙ Ïë³ÑÙ³Ýí»Ý ß³Ñ³·ñ·Çé ï»ñáõÃÛáõÝÝ»ñÇ ÙÇç¨ ÏÝùí³Í Ñ³ïáõÏ Ñ³Ù³Ó³ÛÝ³·ñ»ñáí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ì»ñÁ ß³ñ³¹ñí³ÍÁ ãÇ í»ñ³µ»ñáõÙ ³ÛÝ Ñ³ïáõÏ Ñ³Ù³Ó³ÛÝ³·ñ»ñÇÝ, áñáÝù Ï³ñáÕ »Ý ÏÝùí»É ÁÝ¹Ñ³ñÙ³Ý Ù»ç ·ïÝíáÕ ÏáÕÙ»ñÇ ÙÇç¨ª Ñ³Ï³é³Ïáñ¹Ç ÇßË³ÝáõÃÛ³Ý ï³Ï ÁÝÏ³Í Ýñ³Ýó ù³Õ³ù³óÇÝ»ñÇ ÷áË³Ý³ÏÙ³Ý ¨ Ñ³Ûñ»Ý³¹³ñÓáõÃÛ³Ý Ñ³ñóÇ ßáõñç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37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ä³ÑíáÕ ³ÝÓÇÝù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³ËÝ³Ï³Ý Ï³É³Ýù ÏñáÕ Ï³Ù ³½³ï³½ñÏÙ³Ùµ å³ïÅÇ »ÝÃ³ñÏí³Í Ñáí³Ý³íáñíáÕ ³ÝÓ³Ýó Ñ»ï Ýñ³Ýó Ï³É³ÝùÇ ÁÝÃ³óùáõÙ Ñ³ñÏ ¿ í»ñ³µ»ñí»É Ù³ñ¹³ëÇñ³µ³ñ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½³ïí»Éáõó ³ÝÙÇç³å»ë Ñ»ïá Ýñ³Ýù Ï³ñáÕ »Ý, Ý³Ëáñ¹ Ñá¹í³ÍÝ»ñÇÝ Ñ³Ù³å³ï³ëË³Ý, ï³ñ³ÍùÁ ÃáÕÝ»Éáõ ÃáõÛÉïíáõÃÛáõÝ ËÝ¹ñ»É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38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âÑ³Ûñ»Ý³¹³ñÓí³Í ³ÝÓÇÝù: I. ÀÝ¹Ñ³Ýáõñ ¹ñáõÛÃÝ»ñ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´³ó³éáõÃÛ³Ùµ ëáõÛÝ ÎáÝí»ÝóÇ³Ûáí ¨, Ù³ëÝ³íáñ³å»ë, 27 ¨ 41 Ñá¹í³ÍÝ»ñáí Ý³Ë³ï»ëí³Í Ñ³ïáõÏ ÙÇçáóÝ»ñÇ, Ñáí³Ý³íáñíáÕ ³ÝÓ³Ýó íÇ×³ÏÁ ëÏ½µáõÝùáñ»Ý Ïß³ñáõÝ³ÏíÇ Ï³ñ·³íáñí»É Ë³Õ³Õ Å³Ù³Ý³Ï ûï³ñ»ñÏñ³óÇÝ»ñÇ Ñ»ï í³ñí»É³Ï»ñåÇÝ í»ñ³µ»ñáÕ Ï³ÝáÝÝ»ñáí: ²Ù»Ý ¹»åùáõÙª Ýñ³Ýó Ïïñ³Ù³¹ñí»Ý Ñ»ï¨Û³É Çñ³íáõÝùÝ»ñÁ.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1) Üñ³Ýù Ï³ñáÕ »Ý ëï³Ý³É Çñ»Ýó áõÕ³ñÏíáÕ ³ÝÑ³ï³Ï³Ý Ï³Ù ÏáÉ»ÏïÇí û·ÝáõÃÛáõÝ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2) Üñ³Ýù Ïëï³Ý³Ý µáõÅû·ÝáõÃÛáõÝ ¨ ÑÇí³Ý¹³Ýáó³ÛÇÝ µáõÅáõÙ  ÝáõÛÝ ã³÷áí, ÇÝã  ß³Ñ³·ñ·Çé å»ïáõÃÛ³Ý ù³Õ³ù³óÇÝ»ñÁ, »Ã» ¹³ å³Ñ³ÝçáõÙ ¿ Ýñ³Ýó ³éáÕç³Ï³Ý íÇ×³Ï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3) Üñ³Ýó ÏÃáõÛÉ³ïñíÇ Çñ³Ï³Ý³óÝ»É Çñ»Ýó ÏñáÝ³Ï³Ý å³ñï³Ï³ÝáõÃÛáõÝÝ»ñÁ ¨ Çñ»Ýó ¹³í³Ý³ÝùÇ å³ßï³ÙáõÝùÇ ëå³ë³íáñÝ»ñÇó ëï³Ý³É Ñá·¨áñ û·ÝáõÃÛáõ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4) ºÃ» Ýñ³Ýù ³åñáõÙ »Ý  ³ÛÝåÇëÇ ßñç³ÝáõÙ, áñÁ Ñ³ïÏ³å»ë »ÝÃ³ñÏíáõÙ ¿ å³ï»ñ³½ÙÇ íï³Ý·Ý»ñÇÝ, Ýñ³Ýó ÏÃáõÛÉ³ïñíÇ Ñ»é³Ý³É ³Û¹ ßñç³ÝÇó ³ÛÝã³÷, áñã³÷  ß³Ñ³·ñ·Çé å»ïáõÃÛ³Ý ù³Õ³ù³óÇÝ»ñÇ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5) ØÇÝã¨ 15 ï³ñ»Ï³Ý »ñ»Ë³Ý»ñÁ, ÑÕÇ Ï³Ý³Ûù ¨ ÙÇÝã¨ 7 ï³ñ»Ï³Ý »ñ»Ë³Ý»ñ áõÝ»óáÕ Ù³Ûñ»ñÁ ³ñïáÝáõÃÛáõÝÝ»ñÇó Ïû·ïí»Ý ÝáõÛÝã³÷, ÇÝã ß³Ñ³·ñ·Çé å»ïáõÃÛ³Ý ù³Õ³ù³óÇÝ»ñÁ:</w:t>
      </w:r>
    </w:p>
    <w:p>
      <w:pPr>
        <w:pStyle w:val="Normal"/>
        <w:widowControl w:val="false"/>
        <w:ind w:left="720" w:hanging="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39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II. ¶áÛáõÃÛ³Ý ÙÇçáóÝ»ñÁ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ÀÝ¹Ñ³ñÙ³Ý Ñ»ï¨³Ýùáí Çñ»Ýó ³ßË³ï³í³ñÓÁ Ïáñóñ³Í Ñáí³Ý³íáñíáÕ ³ÝÓ³Ýó å»ïù ¿ ÑÝ³ñ³íáñáõÃÛáõÝ ïñíÇ ·ïÝ»Éáõ í³ñÓ³ïñíáÕ ³ßË³ï³Ýù: ²Ýíï³Ý·áõÃÛ³Ý ÝÏ³ï³éáõÙÝ»ñáí ¨ 40 Ñá¹í³ÍÇ ¹ñáõÛÃÝ»ñÇ Ñ³ßí³éÙ³Ùµª ³Û¹ ÑÝ³ñ³íáñáõÃÛáõÝÁ å»ïù ¿ ÉÇÝÇ ³ÛÝåÇëÇÝ, ÇÝãåÇëÇÝ  ïñ³Ù³¹ñíáõÙ ¿ ³ÛÝ ï»ñáõÃÛ³Ý ù³Õ³ù³óÇÝ»ñÇÝ, áñÇ ï³ñ³ÍùáõÙ  ·ïÝíáõÙ  »Ý ³Û¹ ³ÝÓÇÝù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ºñµ ³ÛÝ ï»ñáõÃÛáõÝÁ, áñÇ ÇßË³ÝáõÃÛ³Ý ï³Ï »Ý ·ïÝíáõÙ Ñáí³Ý³íáñíáÕ ³ÝÓÇÝù, Ýñ³Ýó ÝÏ³ïÙ³Ùµ ÏÇñ³éáõÙ ¿ í»ñ³ÑëÏáÕáõÃÛ³Ý ³ÛÝåÇëÇ ÙÇçáóÝ»ñ, áñáÝó Ñ»ï¨³Ýùáí Ýñ³Ýù ½ñÏíáõÙ »Ý Çñ»Ýó ·áÛáõÃÛáõÝÁ å³Ñå³Ý»Éáõ ÑÝ³ñ³íáñáõÃÛáõÝÇó, ¨, Ñ³ïÏ³å»ë, »ñµ ³Û¹åÇëÇ ³ÝÓÇÝù ã»Ý Ï³ñáÕ, ³Ýíï³Ý·áõÃÛ³Ý ÝÏ³ï³éáõÙÝ»ñáí, ëï³Ý³É í³ñÓ³ïñíáÕ ³ßË³ï³Ýùª Çñ»Ýó µ³í³ñ³ñáÕ å³ÛÙ³ÝÝ»ñáí, ³å³ ³Û¹ ï»ñáõÃÛáõÝÁ å»ïù ¿ Ñá·³ Ýñ³Ýó ¨ Ýñ³Ýó ËÝ³ÙùÇ ï³Ï ·ïÝíáÕÝ»ñÇ ·áÛáõÃÛáõÝ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Ðáí³Ý³íáñíáÕ ³ÝÓÇÝù µáÉáñ ¹»åù»ñáõÙ Ï³ñáÕ »Ý Ýå³ëï ëï³Ý³É Çñ»Ýó Ñ³Ûñ»ÝÇùÇó, Ñáí³Ý³íáñ ï»ñáõÃÛáõÝÇó, Ï³Ù 30 Ñá¹í³ÍáõÙ ÑÇß³ï³Ïí³Í  µ³ñ»·áñÍ³Ï³Ý ÁÝÏ»ñáõÃÛáõÝÝ»ñÇó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40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III. ²ßË³ï³Ý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Ðáí³Ý³íáñíáÕ ³ÝÓ³Ýó Ï³ñ»ÉÇ ¿ Ñ³ñÏ³¹ñ»É ³ßË³ï»Éáõ ÙÇ³ÛÝ ³ÛÝã³÷, áñã³÷ ÁÝ¹Ñ³ñÙ³Ý Ù»ç ·ïÝíáÕ ³ÛÝ ÏáÕÙÇ ù³Õ³ù³óÇÝ»ñÇÝ, áñÇ ï³ñ³ÍùáõÙ Ýñ³Ýù ·ïÝíáõÙ »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ºÃ» Ñáí³Ý³íáñíáÕ ³ÝÓÇÝù Ñ³Ý¹Çë³ÝáõÙ »Ý Ñ³Ï³é³Ïáñ¹Ç ù³Õ³ù³óÇÝ»ñ, Ýñ³Ýó Ï³ñáÕ »Ý Ñ³ñÏ³¹ñ»É Ï³ï³ñ»Éáõ ³ÛÝåÇëÇ ³ßË³ï³Ýù, áñÝ ³ÝÑñ³Å»ßï ¿ Ù³ñ¹Ï³Ýó ëÝÝ¹Ç, µÝ³Ï³ñ³ÝÇ, Ñ³·áõëïÇ, ïñ³ÝëåáñïÇ ¨ ³éáÕçáõÃÛ³Ý ³å³ÑáíÙ³Ý Ñ³Ù³ñ, ¨ áñÝ ³ÝÙÇç³Ï³Ýáñ»Ý ³éÝãáõÃÛáõÝ ãáõÝÇ é³½Ù³Ï³Ý ·áñÍáÕáõÃÛáõÝÝ»ñÇ í³ñÙ³Ý Ñ»ï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³Ëáñ¹ å³ñµ»ñáõÃÛáõÝÝ»ñáõÙ ÑÇß³ï³Ïí³Í ¹»åù»ñáõÙ Ñáí³Ý³íáñíáÕ ³ÝÓÇÝù, áñáÝó Ñ³ñÏ³¹ñ»É »Ý ³ßË³ï»É, Ïû·ïí»Ý ³ßË³ï³ÝùÇ ÝáõÛÝ å³ÛÙ³ÝÝ»ñÇó ¨ ³Ýíï³Ý·áõÃÛ³Ý ÙÇçáóÝ»ñÇó, Ù³ëÝ³íáñ³å»ëª ³ßË³ï³í³ñÓÇ, ³ßË³ï³Ýù³ÛÇÝ ûñí³ ï¨áÕáõÃÛ³Ý, ³ñï³Ñ³·áõëïÇ ¨ Ñ³Ý¹»ñÓ³íáñÙ³Ý, Ý³ËÝ³Ï³Ý áõëáõóÙ³Ý ¨ ³ßË³ï³ÝùÇ Å³Ù³Ý³Ï ¹Åµ³Ëï å³ï³Ñ³ñÝ»ñÇ Ï³ÝËÙ³Ý ¨ Ù³ëÝ³·Çï³Ï³Ý ÑÇí³Ý¹áõÃÛáõÝÝ»ñÇ ³éáõÙáí, ÇÝã ïíÛ³É »ñÏñÇ ³ßË³ï³íáñÝ»ñ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ì»ñáÝßÛ³É ¹ñáõÛÃÝ»ñÇ Ë³ËïÙ³Ý ¹»åùáõÙ Ñáí³Ý³íáñíáÕ ³ÝÓ³Ýó ÃáõÛÉ³ïñíáõÙ ¿ û·ï³·áñÍ»É Çñ»Ýó µáÕáù³ñÏÙ³Ý Çñ³íáõÝùÁª 30 Ñá¹í³ÍÇ Ñ³Ù³å³ï³ëË³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ab/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41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IV. Ð³ñÏ³¹ñ³Ï³Ý µÝ³Ï»óáõÙÁ: Ü»ñÏ³É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ºÃ» ï»ñáõÃÛáõÝÁ, áñÇ ÇßË³ÝáõÃÛ³Ý ï³Ï »Ý ·ïÝíáõÙ Ñáí³Ý³íáñíáÕ ³ÝÓÇÝù, ëáõÛÝ ÎáÝí»ÝóÇ³ÛáõÙ ÑÇß³ï³Ïí³Í í»ñ³ÑëÏáÕáõÃÛ³Ý ÙÇçáóÝ»ñÁ Ñ³Ù³ñáõÙ ¿ ³Ýµ³í³ñ³ñ, ³å³ í»ñ³ÑëÏáÕáõÃÛ³Ý ³Ù»Ý³ËÇëï ÙÇçáóÝ»ñÁ, áñáÝó Ý³ Ï³ñáÕ ¿ ¹ÇÙ»É, ÏÉÇÝ»Ý Ñ³ñÏ³¹ñ³Ï³Ý í»ñ³µÝ³Ï»óáõÙÁ áñáß³ÏÇ í³Ûñ»ñáõÙ Ï³Ù Ý»ñÏ³ÉáõÙÁª 42 ¨ 43 Ñá¹í³ÍÝ»ñÇ ¹ñáõÛÃÝ»ñÇÝ Ñ³Ù³å³ï³ëË³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39 Ñá¹í³ÍÇ »ñÏñáñ¹ å³ñµ»ñáõÃÛ³Ý ¹ñáõÛÃÝ»ñÇ ÏÇñ³éÙ³Ý ¹»åùáõÙ ³ÛÝ ³ÝÓ³Ýó ÝÏ³ïÙ³Ùµ, áñáÝóÇó å³Ñ³Ýç»É »Ý ÃáÕÝ»É µÝ³Ï»óÙ³Ý Çñ»Ýó ëáíáñ³Ï³Ý í³Ûñ»ñÁª Ù»Ï ³ÛÉ í³ÛñáõÙ Ñ³ñÏ³¹ñ³Ï³Ý µÝ³ÏáõÃÛ³Ý Ù³ëÇÝ áñáßÙ³Ý Ñ»ï¨³Ýùáí, ³å³ ï»ñáõÃÛáõÝÁ, áñÇ ÇßË³ÝáõÃÛ³Ý ï³Ï »Ý ·ïÝíáõÙ ³Û¹ ³ÝÓÇÝù, å»ïù ¿, áñù³Ý  ÑÝ³ñ³íáñ ¿, ×ß·ñÇï å³Ñå³ÝÇ Ý»ñÏ³Éí³ÍÝ»ñÇ Ñ»ï í³ñí»É³Ï»ñåÇÝ í»ñ³µ»ñáÕ Ï³ÝáÝÝ»ñÁ (ëáõÛÝ ÎáÝí»ÝóÇ³ÛÇ 3-ñ¹ Ù³ë, 4-ñ¹ µ³ÅÇÝ)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42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V. Ü»ñÏ³ÉÙ³Ý Ï³Ù Ñ³ñÏ³¹ñ³Ï³Ý µÝ³Ï»óÙ³Ý ÑÇÙù»ñÁ: Î³Ù³íáñ Ý»ñÏ³É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Ðáí³Ý³íáñíáÕ ³ÝÓ³Ýó Ý»ñÏ³ÉÙ³Ý ¨ áñáß³ÏÇ í³ÛñáõÙ Ñ³ñÏ³¹ñ³Ï³Ý µÝ³Ï»óÙ³Ý Ù³ëÇÝ Ï³ñ·³¹ñáõÃÛáõÝÁ Ï³ñáÕ ¿ ïñí»É ³ÛÝ ¹»åùáõÙ, »Ã» ¹³ ËÇëï ³ÝÑñ³Å»ßï ¿ ³ÛÝ ï»ñáõÃÛ³Ý ³Ýíï³Ý·áõÃÛ³Ý Ñ³Ù³ñ, áñÇ ÇßË³ÝáõÃÛ³Ý ï³Ï »Ý Ýñ³Ýù ·ïÝíáõÙ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ºÃ» áñ¨¿ ³ÝÓ Ñáí³Ý³íáñ ï»ñáõÃÛ³Ý Ý»ñÏ³Û³óáõóÇãÝ»ñÇ ÙÇçáóáí Ï³Ù³íáñ ËÝ¹ñáõÙ ¿ Çñ»Ý Ý»ñÏ³É»É ¨ »Ã» Ýñ³ ³ÝÓÝ³Ï³Ý íÇ×³ÏÁ ¹³ ³ÝÑñ³Å»ßï ¿ ¹³ñÓÝáõÙ, ³å³ Ý³ Ï³ñáÕ ¿ Ý»ñÏ³Éí»É ³ÛÝ ï»ñáõÃÛ³Ý ÏáÕÙÇó, áñÇ ÇßË³ÝáõÃÛ³Ý ï³Ï ¿  ·ïÝíáõÙ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43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VI. ÀÝÃ³ó³Ï³ñ·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Úáõñ³ù³ÝãÛáõñ Ñáí³Ý³íáñíáÕ ³ÝÓ, áñÁ Ý»ñÏ³Éí»É ¿ Ï³Ù Ñ³ñÏ³¹ñ³µ³ñ µÝ³Ï»óí»É áñáß³ÏÇ í³ÛñáõÙ, ÏáõÝ»Ý³ Çñ ÝÏ³ïÙ³Ùµ Ï³Û³óñ³Í áñáßáõÙÁ å³ïß³× ¹³ï³ñ³ÝÇ Ï³Ù ³Û¹ Ýå³ï³Ïáí ïíÛ³É ï»ñáõÃÛ³Ý Ýß³Ý³Ï³Í Ñ³Ù³å³ï³ëË³Ý í³ñã³Ï³Ý Ù³ñÙÝÇ ÏáÕÙÇó Ï³ñ× Å³ÙÏ»ïáõÙ í»ñ³Ý³Û»Éáõ Çñ³íáõÝù: ºÃ» Ý»ñÏ³ÉáõÙÁ Ï³Ù Ñ³ñÏ³¹ñ³Ï³Ý µÝ³Ï»óáõÙÁ áñáß³ÏÇ í³ÛñáõÙ ÙÝáõÙ »Ý áõÅÇ Ù»ç, ³å³ ¹³ï³ñ³ÝÁ Ï³Ù í³ñã³Ï³Ý Ù³ñÙÇÝÁ å»ïù ¿ å³ñµ»ñ³µ³ñ, ³éÝí³½Ý ï³ñÇÝ »ñÏáõ ³Ý·³Ù, í»ñ³Ý³Û»Ý ³Û¹ ³ÝÓÇ Ñ³ñóÁª ëÏ½µÝ³Ï³Ý áñáßÙ³Ý Ýå³ëï³íáñ ÷á÷áËÙ³Ý Ýå³ï³Ïáí, »Ã» ¹³ ÃáõÛÉ »Ý ï³ÉÇë Ñ³Ý·³Ù³ÝùÝ»ñ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ºÃ» ß³Ñ³·ñ·Çé Ñáí³Ý³íáñíáÕ ³ÝÓÇÝù ã»Ý ³é³ñÏáõÙ, Ý»ñÏ³ÉáÕ ï»ñáõÃÛáõÝÁ å»ïù ¿ ÑÝ³ñ³íáñÇÝ ã³÷ ßáõï Ñáí³Ý³íáñ ï»ñáõÃÛ³ÝÁ Ñ³Õáñ¹Ç Ñáí³Ý³íáñíáÕ ³ÛÝ ³ÝÓ³Ýó ³½·³ÝáõÝÝ»ñÁ, áñáÝù Ý»ñÏ³Éí»É Ï³Ù Ñ³ñÏ³¹ñ³µ³ñ µÝ³Ï»óí»É »Ý áñáß³ÏÇ í³ÛñáõÙ, ¨ ³ÛÝ ³ÝÓ³Ýó ³½·³ÝáõÝÝ»ñÁ, áñáÝù ³½³ïí»É »Ý Ý»ñÏ³ÉÙ³Ý ¨ Ñ³ñÏ³¹ñ³Ï³Ý µÝ³Ï»óÙ³Ý í³Ûñ»ñÇó: êáõÛÝ Ñá¹í³ÍÇ ³é³çÇÝ å³ñµ»ñáõÃÛ³Ý Ù»ç Ýßí³Í ¹³ï³ñ³ÝÝ»ñÇ ¨ í³ñã³Ï³Ý Ù³ñÙÇÝÝ»ñÇ áñáßáõÙÝ»ñÁ ¨ë, ÝáõÛÝ å³ÛÙ³ÝÝ»ñÇ å³Ñå³ÝÙ³Ùµ, å»ïù ¿ Ñ³Õáñ¹í»Ý Ñáí³Ý³íáñ ï»ñáõÃÛ³Ý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44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VII. ö³Ëëï³Ï³Ý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êáõÛÝ ÎáÝí»ÝóÇ³ÛáõÙ Ýßí³Í í»ñ³ÑëÏáÕáõÃÛ³Ý ÙÇçáóÝ»ñÁ ÏÇñ³é»Éáíª ï»ñáõÃÛáõÝÁ, áñÇ ÇßË³ÝáõÃÛ³Ý ï³Ï »Ý ·ïÝíáõÙ Ñáí³Ý³íáñíáÕ ³ÝÓÇÝù, ÉáÏ Ñ³Ï³é³Ïáñ¹ å»ïáõÃÛ³ÝÁ Ýñ³Ýó Çñ³í³µ³Ý³Ï³Ý å³ïÏ³Ý»ÉáõÃÛ³Ý ÑÇÙ³Ý íñ³ áñå»ë ÃßÝ³ÙÇ ûï³ñ»ñÏñ³óÇ ãÇ í³ñíÇ ³ÛÝ ÷³Ëëï³Ï³ÝÝ»ñÇ Ñ»ï, áñáÝù ÷³ëï³óÇ áñ¨¿ Ï³é³í³ñáõÃÛ³Ý Ñáí³Ý³íáñáõÃÛáõÝÇó ã»Ý û·ïíáõÙ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45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VIII. ²ÛÉ ï»ñáõÃÛ³ÝÁ Ñ³ÝÓÝ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Ðáí³Ý³íáñíáÕ ³ÝÓÇÝù ã»Ý Ï³ñáÕ Ñ³ÝÓÝí»É ÎáÝí»ÝóÇ³ÛÇ Ù³ëÝ³ÏÇó ãÑ³Ý¹Çë³óáÕ ï»ñáõÃÛ³Ý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Ûë ¹ñáõÛÃÁ ãÇ Ï³ñáÕ ËáãÁÝ¹áï Ñ³Ý¹Çë³Ý³É é³½Ù³Ï³Ý ·áñÍáÕáõÃÛáõÝÝ»ñÇ ³í³ñïÇó Ñ»ïá Ñáí³Ý³íáñíáÕ ³ÝÓ³Ýó Ñ³Ûñ»Ý³¹³ñÓáõÃÛ³Ý Ï³Ù Çñ»Ýó µÝ³ÏáõÃÛ³Ý »ñÏÇñÁ Ýñ³Ýó í»ñ³¹³ñÓÇ Ñ³Ù³ñ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Ðáí³Ý³íáñíáÕ ³ÝÓÇÝù ³ÛÝ ï»ñáõÃÛ³Ý ÏáÕÙÇó, áñÇ ÇßË³ÝáõÃÛ³Ý ï³Ï »Ý ·ïÝíáõÙ, Ï³ñáÕ »Ý Ñ³ÝÓÝí»É ÎáÝí»ÝóÇ³ÛÇ Ù³ëÝ³ÏÇó ÙÇ³ÛÝ ³ÛÝåÇëÇ ï»ñáõÃÛ³Ý ¨ ÙÇ³ÛÝ ³ÛÝ Å³Ù³Ý³Ï, »ñµ ï»ñáõÃÛáõÝÁ, áñÇ ÇßË³ÝáõÃÛ³Ý ï³Ï »Ý Ýñ³Ýù ·ïÝíáõÙ, ÏÑ³í³ëïÇ³Ý³, áñ ïíÛ³É ï»ñáõÃÛáõÝÁ ó³ÝÏ³ÝáõÙ ¿ ¨ Ç íÇ×³ÏÇ ¿ ÏÇñ³é»Éáõ ÎáÝí»ÝóÇ³Ý: ºÃ» Ñáí³Ý³íáñíáÕ ³ÝÓ³Ýó ÝÙ³ÝûñÇÝ³Ï Ñ³ÝÓÝáõÙÁ Ï³Û³ó»É ¿, ³å³ ÎáÝí»ÝóÇ³ÛÇ ÏÇñ³éÙ³Ý å³ï³ëË³Ý³ïíáõÃÛáõÝÝ ³ÛÝ Å³Ù³Ý³Ï³ÙÇçáóáõÙ, áñ Ýñ³Ýù Ïïñ³Ù³¹ñí»Ý ³Û¹ ï»ñáõÃÛ³ÝÁ, ÁÝÏÝáõÙ ¿ ³ÛÝ ï»ñáõÃÛ³Ý íñ³, áñÁ Ñ³Ù³Ó³ÛÝ»É ¿ Ýñ³Ýó ÁÝ¹áõÝ»É: ê³Ï³ÛÝ ³ÛÝ ¹»åùáõÙ, »Ã» ³Û¹ ï»ñáõÃÛáõÝÁ áñ¨¿ Ï³ñ¨áñ Ï»ïáí ãÏ³ï³ñÇ ÎáÝí»ÝóÇ³ÛÇ ¹ñáõÛÃÝ»ñÁ, ³å³ Ñáí³Ý³íáñíáÕ ³ÝÓ³Ýó Ñ³ÝÓÝ³Í ï»ñáõÃÛáõÝÁ å³ñï³íáñ ÏÉÇÝÇ, Ñáí³Ý³íáñ ï»ñáõÃÛ³Ý Í³ÝáõóáõÙáí, Ó»éÝ³ñÏ»É ³ñ¹ÛáõÝ³í»ï ÙÇçáóÝ»ñ, áñå»ë½Ç ßïÏÇ ¹ñáõÃÛáõÝÁ Ï³Ù å³Ñ³ÝçÇ Çñ»Ý í»ñ³¹³ñÓÝ»É Ñáí³Ý³íáñíáÕ ³ÝÓ³Ýó: ²Û¹ ËÝ¹ñ³ÝùÁ å»ïù ¿ µ³í³ñ³ñíÇ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Ðáí³Ý³íáñíáÕ ³ÝÓÁ áã ÙÇ ¹»åùáõÙ ãÇ Ï³ñáÕ Ñ³ÝÓÝí»É ³ÛÝåÇëÇ »ñÏñÇ, áñï»Õ Ý³ Çñ ù³Õ³ù³Ï³Ý Ï³Ù ÏñáÝ³Ï³Ý Ñ³Ùá½ÙáõÝùÝ»ñÇ Ï³å³ÏóáõÃÛ³Ùµ Ï³ñáÕ ¿ »ñÏÛáõÕ Ïñ»É Ñ»ï³åÝ¹áõÙÝ»ñÇó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Ûë Ñá¹í³ÍÇ ¹ñáõÛÃÝ»ñÁ ã»Ý ËáãÁÝ¹áïáõÙ Ñ³ÝÓÝ»Éáõ Ñáí³Ý³íáñíáÕ ³ÛÝ ³ÝÓ³Ýó, áñáÝù Ù»Õ³¹ñíáõÙ »Ý ùñ»³Ï³Ý Ñ³Ýó³·áñÍáõÃÛáõÝÝ»ñ Ï³ï³ñ»Éáõ Ù»çª Ñ³Ù³Ó³ÛÝ Ñ³ÝÓÝÙ³Ý Ù³ëÇÝ ÙÇÝã¨ é³½Ù³Ï³Ý ·áñÍáÕáõÃÛáõÝÝ»ñ ëÏë»ÉÁ ÏÝùí³Í å³ÛÙ³Ý³·ñ»ñÇ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46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ê³ÑÙ³Ý³÷³ÏÙ³Ý ÙÇçáóÝ»ñÇ ³í³ñï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Ðáí³Ý³íáñíáÕ ³ÝÓ³Ýó í»ñ³µ»ñÙ³Ùµ ÁÝ¹áõÝí³Í ë³ÑÙ³Ý³÷³ÏÙ³Ý ÙÇçáóÝ»ñÁ Ïí»ñ³óí»Ý, »Ã» ¹³ Ý³ËÏÇÝáõÙ ãÇ ³ñí»É, ÑÝ³ñ³íáñ Ï³ñ× Å³ÙÏ»ïáõÙª é³½Ù³Ï³Ý ·áñÍáÕáõÃÛáõÝÝ»ñÇ ³í³ñïÇó Ñ»ï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ñ³Ýó áõÝ»óí³ÍùÇ í»ñ³µ»ñÙ³Ùµ ÁÝ¹áõÝí³Í ë³ÑÙ³Ý³÷³ÏÙ³Ý ÙÇçáóÝ»ñÁ Ïí»ñ³óí»Ý ÑÝ³ñ³íáñ Ï³ñ× Å³ÙÏ»ïáõÙª é³½Ù³Ï³Ý ·áñÍáÕáõÃÛáõÝÝ»ñÇ ³í³ñïÇó Ñ»ïá, ³ÛÝ ï»ñáõÃÛ³Ý ûñ»Ýë¹ñáõÃÛ³ÝÁ Ñ³Ù³å³ï³ëË³Ý, áñÇ ÇßË³ÝáõÃÛ³Ý ï³Ï »Ý ·ïÝíáõÙ Ñáí³Ý³íáñíáÕ ³ÝÓÇÝù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´³ÅÇÝ 3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¶ñ³íÛ³É ï³ñ³ÍùÝ»ñ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Ðá¹í³Í 47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Æñ³íáõÝùÝ»ñÇ ³ÝÓ»éÝÙË»ÉÇáõÃÛáõÝ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Ðáí³Ý³íáñíáÕ ³ÝÓÇÝù, áñáÝù ·ïÝíáõÙ »Ý ·ñ³íÛ³É ï³ñ³ÍùáõÙ, áã ÙÇ ¹»åùáõÙ ¨ áã ÙÇ Ó¨áí ã»Ý Ï³ñáÕ ½ñÏí»É ëáõÛÝ ÎáÝí»ÝóÇ³ÛÇ ³ñïáÝáõÃÛáõÝÝ»ñÇóª áã ïíÛ³É ï³ñ³ÍùáõÙ ·áñÍáÕ Ï³ñ·Ç Ï³Ù ·ñ³íÙ³Ý Ñ»ï¨³Ýùáí ³Û¹ ï³ñ³ÍùÇ Ï³é³í³ñÙ³Ý Ù»ç ï»ÕÇ áõÝ»ó³Í áñ¨¿ ÷á÷áËáõÃÛ³Ý å³ï×³éáí, áã ·ñ³íÛ³É ï³ñ³ÍùÇ ¨ ·ñ³íáÕ ï»ñáõÃÛ³Ý ÇßË³ÝáõÃÛáõÝÝ»ñÇ ÙÇç¨ ÏÝùí³Í Ñ³Ù³Ó³ÛÝ³·ñÇ å³ï×³éáí, áã ·ñ³íáÕ ï»ñáõÃÛ³Ý ÏáÕÙÇó ·ñ³íÛ³É ï³ñ³ÍùÇ Ï³Ù Ýñ³ ÙÇ Ù³ëÇ µéÝ³½³íÃÙ³Ý å³ï×³éáí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48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³Ûñ»Ý³¹³ñÓáõÃÛ³Ý Ñ³ïáõÏ ¹»åù»ñ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Ðáí³Ý³íáñíáÕ ³ÝÓÇÝù, áñáÝù ã»Ý Ñ³Ý¹Çë³ÝáõÙ ³ÛÝ ï»ñáõÃÛ³Ý ù³Õ³ù³óÇÝ»ñÁ, áñÇ ï³ñ³ÍùÁ ·ñ³íí³Í ¿, Ï³ñáÕ »Ý û·ïí»É ³Û¹ ï³ñ³ÍùÁ ÃáÕÝ»Éáõ Çñ³íáõÝùÇóª 35 Ñá¹í³Íáí Ý³Ë³ï»ëí³Í ¹ñáõÛÃÝ»ñÇ ÑÇÙ³Ý íñ³, ¨ ³Û¹ Ñ³ñóÇ ³éÃÇí áñáßáõÙÝ»ñÁ å»ïù ¿ ÁÝ¹áõÝí»Ý ³ÛÝ ÁÝÃ³ó³Ï³ñ·ÇÝ Ñ³Ù³å³ï³ëË³Ý, áñÁ Ýßí³Í Ñá¹í³ÍÇ Ñ³Ù³Ó³ÛÝ Ïë³ÑÙ³ÝÇ ·ñ³íáÕ ï»ñáõÃÛáõÝ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49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î»Õ³Ñ³ÝáõÙÝ»ñÁ, ï»Õ³÷áËáõÙÝ»ñÁ, ï³ñ³Ñ³ÝáõÙ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²ñ·»ÉíáõÙ »Ý áñ¨¿ ¹ñ¹³å³ï×³éáí Ñáí³Ý³íáñíáÕ ³ÝÓ³Ýó ½³Ý·í³Í³ÛÇÝ Ï³Ù ³ÝÑ³ï³Ï³Ý ï»Õ³÷áËáõÙÝ»ñÁ, ÇÝãå»ë Ý³¨ µéÝ³·³ÕÃÁª ·ñ³íÛ³É ï³ñ³ÍùÇó ·ñ³íáÕ ï»ñáõÃÛ³Ý Ï³Ù ó³ÝÏ³ó³Í ³ÛÉ å»ïáõÃÛ³Ý ï³ñ³Íù, ³ÝÏ³Ë ³ÛÝ µ³ÝÇó, ¹ñ³Ýù ·ñ³íÛ³É »Ý, Ã» áã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ê³Ï³ÛÝ ·ñ³íáÕ ï»ñáõÃÛáõÝÁ Ï³ñáÕ ¿ Ï³ï³ñ»É áñ¨¿ áñáß³ÏÇ ·ñ³íÛ³É ßñç³ÝÇ ï³ñ³Ñ³ÝáõÙÁª µÝ³ÏãáõÃÛ³Ý ³Ýíï³Ý·áõÃÛ³Ý Ï³Ù é³½Ù³Ï³Ý µÝáõÛÃÇ Ñ³ïÏ³å»ë ÑÇÙÝ³íáñ ÝÏ³ï³éáõÙÝ»ñáí: ÀÝ¹ áñáõÙ, Ñáí³Ý³íáñíáÕ ³ÝÓÇÝù Ï³ñáÕ »Ý ÷áË³¹ñí»É ÙÇ³ÛÝ ·ñ³íÛ³É ï³ñ³ÍùÇ ËáñùÁ, µ³ó³éáõÃÛ³Ùµ ³ÛÝ ¹»åù»ñÇ, »ñµ ¹³ ·áñÍÝ³Ï³Ýáñ»Ý ³ÝÑÝ³ñ ¿: ²Û¹ Ï³ñ·áí ï³ñ³Ñ³Ýí³Í ³½·³µÝ³ÏãáõÃÛáõÝÁ Ï³ñáÕ ¿ ³ÝÑ³å³Õ í»ñ³¹³ñÓí»É Çñ»Ýó ïÝ»ñÁª Ñ»Ýó áñ Ù³ñï³Ï³Ý ·áñÍáÕáõÃÛáõÝÝ»ñÝ ³Û¹ ßñç³ÝáõÙ ³í³ñïí»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Ò»éÝ³ñÏ»Éáí ³Û¹ ï»Õ³÷áËáõÃÛáõÝÝ»ñÁ Ï³Ù ï³ñ³Ñ³ÝáõÙÝ»ñÁª ·ñ³íáÕ ï»ñáõÃÛáõÝÁ å»ïù ¿, ÑÝ³ñ³íáñáõÃÛ³Ý ë³ÑÙ³ÝÝ»ñáõÙ, Ñáí³Ý³íáñíáÕ ³ÝÓ³Ýó ³å³ÑáíÇ å³ïß³× Ï³ó³ñ³ÝÝ»ñáí. ³Û¹ ï»Õ³÷áËáõÃÛáõÝÝ»ñÁ å»ïù ¿ Ï³ï³ñí»Ý ³Ýíï³Ý·áõÃÛ³Ý, ÑÇ·Ç»Ý³ÛÇ, ³éáÕçáõÃÛ³Ý ¨ ëÝÝ¹Ç ³éáõÙáí µ³í³ñ³ñ å³ÛÙ³ÝÝ»ñáõÙ: ØÇ¨ÝáõÛÝ ÁÝï³ÝÇùÇ ³Ý¹³ÙÝ»ñÁ ã»Ý ³Ýç³ïíÇ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Ð»Ýó áñ ³Û¹ ï»Õ³÷áËáõÃÛáõÝÝ»ñÁ Ï³Ù ï³ñ³Ñ³ÝáõÙÝ»ñÝ Çñ³Ï³Ý³óí»Ý, ¹ñ³Ýó Ù³ëÇÝ å»ïù ¿ Ñ³Õáñ¹íÇ Ñáí³Ý³íáñ ï»ñáõÃÛ³Ý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¶ñ³íáÕ ï»ñáõÃÛáõÝÁ Ñáí³Ý³íáñíáÕ ³ÝÓ³Ýó ãÇ Ï³ñáÕ å³Ñ»É ³ÛÝ ßñç³ÝáõÙ, áñÁ Ñ³ïÏ³å»ë »ÝÃ³Ï³ ¿ å³ï»ñ³½ÙÇ íï³Ý·Ý»ñÇÝ, »Ã» ¹³ ã»Ý å³Ñ³ÝçáõÙ µÝ³ÏãáõÃÛ³Ý ³Ýíï³Ý·áõÃÛáõÝÁ ¨ å³ï»ñ³½Ù³Ï³Ý µÝáõÛÃÇ Ñ³ïÏ³å»ë Éáõñç ÝÏ³ï³éáõÙÝ»ñ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¶ñ³íáÕ ï»ñáõÃÛáõÝÝ Çñ ù³Õ³ù³óÇ³Ï³Ý µÝ³ÏãáõÃÛ³Ý áñ¨¿ Ù³ëÇÝ ãÇ Ï³ñáÕ Çñ ÏáÕÙÇó ·ñ³íÛ³É ï³ñ³Íù µéÝ³·³ÕÃ»óÝ»É Ï³Ù ï»Õ³÷áË»É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50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ºñ»Ë³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¶ñ³íáÕ ï»ñáõÃÛáõÝÁ å»ïù ¿ ³½·³ÛÇÝ ¨ ï»Õ³Ï³Ý ÇßË³ÝáõÃÛáõÝÝ»ñÇ û·ÝáõÃÛ³Ùµ ³ç³ÏóáõÃÛáõÝ óáõó³µ»ñÇ ³ÛÝ ÑÇÙÝ³ñÏÝ»ñÇÝ, áñáÝó íñ³ ¹ñí³Í ¿ »ñ»Ë³Ý»ñÇ ËÝ³ÙùÁ ¨ ¹³ëïÇ³ñ³ÏáõÃÛáõÝ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³ å»ïù ¿ Ó»éÝ³ñÏÇ µáÉáñ ³ÝÑñ³Å»ßï ÙÇçáóÝ»ñÁ, áñå»ë½Ç Ýå³ëïÇ »ñ»Ë³Ý»ñÇ ÇÝùÝáõÃÛ³Ý å³ñ½Ù³ÝÁ ¨ Ýñ³Ýó ³ñÛáõÝ³Ïó³Ï³Ý Ï³å»ñÇ ·ñ³ÝóÙ³ÝÁ: ²Û¹  ï»ñáõÃÛáõÝÁ áã ÙÇ ¹»åùáõÙ ãå»ïù ¿ ÷áËÇ Ýñ³Ýó ù³Õ³ù³óÇ³Ï³Ý Ï³óáõÃÛáõÝÁ, áã ¿É Ýñ³Ýó Ý»ñ·ñ³íÇ Çñ»ÝÇó Ï³ËÛ³É Ï³½Ù³íáñáõÙÝ»ñÇ Ï³Ù Ï³½Ù³Ï»ñåáõÃÛáõÝÝ»ñÇ Ù»ç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ÛÝ ¹»åùáõÙ,  »Ã» ï»Õ³Ï³Ý ÑÇÙÝ³ñÏÝ»ñÝ Ç íÇ×³ÏÇ ã»Ý ÉÇÝÇ Ï³ï³ñ»É ³Û¹ ·áñÍ³éáõÛÃÝ»ñÁ, ·ñ³íáÕ ï»ñáõÃÛáõÝÁ å»ïù ¿ ÙÇçáóÝ»ñ Ó»éÝ³ñÏÇ áñµ »ñ»Ë³Ý»ñÇ Ï³Ù å³ï»ñ³½ÙÇ Ñ»ï¨³Ýùáí Çñ»Ýó ÍÝáÕÝ»ñÇó µ³Å³Ýí³Í »ñ»Ë³Ý»ñÇ å³Ñå³ÝáõÃÛ³Ý ¨ áõëáõóÙ³Ý áõÕÕáõÃÛ³Ùµ, ÑÝ³ñ³íáñáõÃÛ³Ý ë³ÑÙ³ÝÝ»ñáõÙª Ýñ³Ýó ³½·áõÃÛ³Ý, É»½íÇ ¨ ¹³í³Ý³ÝùÇ ³ÝÓ³Ýó ÙÇçáóáí, »Ã» ÙÇ³ÛÝ Ýñ³Ýù ã»Ý û·ïíáõÙ ÙáïÇÏ Ñ³ñ³½³ïÝ»ñÇ Ï³Ù µ³ñ»Ï³ÙÝ»ñÇ Ñá·³ï³ñáõÃÛáõÝÇó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136 Ñá¹í³ÍÇÝ Ñ³Ù³å³ï³ëË³Ý ëï»ÕÍí³Í µÛáõñáÛÇ Ñ³ïáõÏ µ³ÅÇÝÁ µáÉáñ ³ÝÑñ³Å»ßï ÙÇçáóÝ»ñÁ ÏÓ»éÝ³ñÏÇª å³ñ½»Éáõ Ñ³Ù³ñ »ñ»Ë³Ý»ñÇ ÇÝùÝáõÃÛáõÝÁª ³Û¹ ³éÝãáõÃÛ³Ùµ ï³ñ³Ïáõë³Ýù Í³·»Éáõ ¹»åùáõÙ: Üñ³Ýó Ñáñ ¨ Ùáñ Ï³Ù ³ÛÉ ÙáïÇÏ Ñ³ñ³½³ïÝ»ñÇ Ù³ëÇÝ ïíÛ³ÉÝ»ñÁ, áñ Ýñ³Ýù ÏáõÝ»Ý³Ý, å»ïù ¿ Ùßï³å»ë ·ñ³Ýóí»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¶ñ³íáÕ ï»ñáõÃÛáõÝÁ ãå»ïù ¿ ËáãÁÝ¹áïÝ»ñ Ñ³ñáõóÇ ëÝÝ¹Ç, µÅßÏ³Ï³Ý ËÝ³ÙùÇ ¨ å³ï»ñ³½ÙÇ ·áñÍáÕáõÃÛáõÝÝ»ñÇó å³ßïå³Ý»Éáõ ³ñïáÝÛ³É ÙÇçáóÝ»ñ Ó»éÝ³ñÏ»ÉáõÝ, áñáÝù ÙÇÝã¨ ·ñ³íáõÙÁ Ï³ñáÕ »Ý ÁÝ¹áõÝí»É ÙÇÝã¨ 15 ï³ñ»Ï³Ý »ñ»Ë³Ý»ñÇ, ÑÕÇ Ï³Ý³Ýó ¨ ÙÇÝã¨ 7 ï³ñ»Ï³Ý »ñ»Ë³ áõÝ»óáÕ Ù³Ûñ»ñÇ ÝÏ³ïÙ³Ùµ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51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Ì³é³ÛáõÃÛ³Ý í»ñóÝ»ÉÁ: ²ßË³ï³Ý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¶ñ³íáÕ ï»ñáõÃÛáõÝÁ ãÇ Ï³ñáÕ Ñáí³Ý³íáñíáÕ ³ÝÓ³Ýó Ñ³ñÏ³¹ñ»É Í³é³Û»Éáõ Çñ ½ÇÝí³Í Ï³Ù ûÅ³Ý¹³Ï áõÅ»ñáõÙ: ò³ÝÏ³ó³Í ×ÝßáõÙ Ï³Ù ù³ñá½ãáõÃÛáõÝª Ñû·áõï Ï³Ù³íáñ Ï»ñåáí µ³Ý³Ï ÁÝ¹áõÝí»Éáõ, ³ñ·»ÉíáõÙ ¿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¶ñ³íáÕ ï»ñáõÃÛáõÝÁ Ï³ñáÕ ¿ Ñ³ñÏ³¹Çñ ³ßË³ï³ÝùÇ áõÕ³ñÏ»É ÙÇ³ÛÝ Ñáí³Ý³íáñíáÕ ³ÛÝåÇëÇ ³ÝÓ³Ýó, áñáÝó ï³ñÇùÁ 18-Çó ³Ýó ¿, ¨ ÙÇ³ÛÝ ³ÛÝåÇëÇ ³ßË³ï³ÝùÇ, áñÝ ³ÝÑñ³Å»ßï ¿ Ï³Ù ·ñ³íáÕ µ³Ý³ÏÇ Ï³ñÇùÝ»ñÇ Ñ³Ù³ñ, Ï³Ù Ï³åí³Í ¿ ·ñ³íÛ³É »ñÏñÇ µÝ³ÏãáõÃÛ³Ý ÏáÙáõÝ³É Í³é³ÛáõÃÛáõÝÝ»ñÇ, ëÝÝ¹Ç, µÝ³Ïï³ñ³ÍáõÃÛ³Ý, Ñ³·áõëïÇ, ïñ³ÝëåáñïÇ ¨ ³éáÕçáõÃÛ³Ý Ñ»ï: Ðáí³Ý³íáñíáÕ ³ÝÓ³Ýó ãÇ Ï³ñ»ÉÇ ëïÇå»É Ï³ï³ñ»Éáõ áñ¨¿ ³ÛÝåÇëÇ ³ßË³ï³Ýù, áñÁ Ýñ³Ýó Ñ³ñÏ³¹ñÇ Ù³ëÝ³Ïó»Éáõ é³½Ù³Ï³Ý ·áñÍáÕáõÃÛáõÝÝ»ñÇ: ¶ñ³íáÕ ï»ñáõÃÛáõÝÁ ãÇ Ï³ñáÕ Ñáí³Ý³íáñíáÕ ³ÝÓ³ÝóÇó å³Ñ³Ýç»É, áñå»ë½Ç Ýñ³Ýù áõÅÇ ÏÇñ³éÙ³Ùµ ³å³Ñáí»Ý ³ÛÝ ß»Ýù»ñÇ ³Ýíï³Ý·áõÃÛáõÝÁ, áñï»Õ Ýñ³Ýù Ï³ï³ñáõÙ »Ý Çñ»Ýó å³ñï³¹ñí³Í ³ßË³ï³Ýù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ßË³ï³ÝùÁ ÏÏ³ï³ñíÇ ÙÇ³ÛÝ ·ñ³íÛ³É ï³ñ³ÍùÇ ë³ÑÙ³ÝÝ»ñáõÙ, áñï»Õ  ·ïÝíáõÙ »Ý ïíÛ³É ³ÝÓÇÝù: Úáõñ³ù³ÝãÛáõñ ³Û¹åÇëÇ ³ÝÓ, ÑÝ³ñ³íáñáõÃÛ³Ý ë³ÑÙ³ÝÝ»ñáõÙ, ÏÃáÕÝíÇ Çñ ³ßË³ï³ÝùÇ ëáíáñ³Ï³Ý ï»ÕáõÙ: ²ßË³ï³ÝùÝ ³ñ¹³ñ³óÇ Ï»ñåáí Ïí³ñÓ³ïñíÇ ¨ å»ïù ¿ Ñ³Ù³å³ï³ëË³ÝÇ ³ßË³ïáÕÝ»ñÇ ýÇ½ÇÏ³Ï³Ý ¨ Ùï³íáñ ÁÝ¹áõÝ³ÏáõÃÛáõÝÝ»ñÇÝ: ¶ñ³íÛ³É »ñÏñáõÙ ·áñÍáÕ ûñ»ÝùÝ»ñÝ ³ßË³ï³ÝùÇ å³ÛÙ³ÝÝ»ñÇ ¨ å³Ñå³ÝáõÃÛ³Ý Ù³ëÇÝ, ÇÝãå»ë, ûñÇÝ³Ï, ³ßË³ï³í³ñÓÇ, ³ßË³ï³Ýù³ÛÇÝ ûñí³, Ñ³Ý¹»ñÓ³íáñÙ³Ý, Ý³ËÝ³Ï³Ý å³ïñ³ëïáõÃÛ³Ý, ³ßË³ï³ÝùÇ Å³Ù³Ý³Ï ¹Åµ³Ëï å³ï³Ñ³ñÝ»ñÇ Ï³Ù Ù³ëÝ³·Çï³Ï³Ý ÑÇí³Ý¹áõÃÛáõÝÝ»ñÇ Ñ³Ù³ñ ÷áËÑ³ïáõóÙ³Ý Ù³ëÇÝ, ÏÏÇñ³éí»Ý Ñáí³Ý³íáñíáÕ ³ÝÓ³Ýó ÝÏ³ïÙ³Ùµ, áñáÝó Ñ³ÝÓÝ³ñ³ñíáõÙ ¿ ëáõÛÝ Ñá¹í³ÍáõÙ Ýßí³Í ³ßË³ï³Ýù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´áÉáñ ¹»åù»ñáõÙ, Ñ³ñÏ³¹ñ³µ³ñ ³ßË³ï³ÝùÇ Ý»ñ·ñ³í»ÉÁ »ñµ»ù ãÇ Ï³ñáÕ Ñ³Ý·»óÝ»É ³ÛÝåÇëÇ Ï³½Ù³Ï»ñåáõÃÛáõÝÝ»ñáõÙ ³ßË³ïáÕÝ»ñÇ Ý»ñ·ñ³íÙ³ÝÁ, áñáÝù é³½Ù³Ï³Ý Ï³Ù ÏÇë³é³½Ù³Ï³Ý µÝáõÛÃ áõÝ»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52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²ßË³ïáÕÝ»ñÇ å³ßïå³ÝáõÃÛáõÝ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àã ÙÇ å³ÛÙ³Ý³·Çñ, Ñ³Ù³Ó³ÛÝ³·Çñ Ï³Ù Ï³ÝáÝ³Ï³ñ· ãÇ Ï³ñáÕ ë³ÑÙ³Ý³÷³Ï»É ÇÝãå»ë Ï³Ù³íáñ, ³ÛÝå»ë ¿É áã Ï³Ù³íáñ ³ßË³ïáÕÇ Çñ³íáõÝùÁ, áñï»Õ ¿É Ý³ ·ïÝí»ÉÇë ÉÇÝÇ, å³ßïå³ÝáõÃÛ³Ý ËÝ¹ñ³Ýùáí ¹ÇÙ»Éáõ Ñáí³Ý³íáñ ï»ñáõÃÛ³Ý Ý»ñÏ³Û³óáõóÇãÝ»ñÇ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´áÉáñ ï»ë³ÏÇ ÙÇçáó³éáõÙÝ»ñÁ, áñáÝù Ýå³ï³Ï³áõÕÕí³Í »Ý ·áñÍ³½ñÏáõÃÛáõÝ Ñ³ñáõó»Éáõ Ï³Ù ·ñ³íÛ³É ï³ñ³ÍùáõÙ ë³ÑÙ³Ý³÷³Ï»Éáõ ³ßË³ï³íáñÝ»ñÇ ³ßË³ï³ÝùÇ ÑÝ³ñ³íáñáõÃÛáõÝÁª ëïÇå»Éáí Ýñ³Ýó ³ßË³ï»Éáõ ·ñ³íáÕ ï»ñáõÃÛ³Ý û·ïÇÝ, ³ñ·»ÉíáõÙ »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53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¶áõÛùÇ áãÝã³óÙ³Ý ³ñ·»É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Ø³ëÝ³íáñ ³ÝÓ³Ýó Ï³Ù å»ïáõÃÛ³Ý, Ñ³Ù³ÛÝùÝ»ñÇ, Ï³Ù Ñ³ë³ñ³Ï³Ï³Ý Ï³Ù Ïááå»ñ³ïÇí Ï³½Ù³Ï»ñåáõÃÛáõÝÝ»ñÇ ³ÝÑ³ï³Ï³Ý Ï³Ù ÏáÉ»ÏïÇí ë»÷³Ï³ÝáõÃÛáõÝÁ Ñ³Ý¹Çë³ÝáÕ ß³ñÅ³Ï³Ý Ï³Ù ³Ýß³ñÅ ·áõÛùÇ ³Ù»Ý ï»ë³ÏÇ áãÝã³óáõÙÁ ·ñ³íáÕ ï»ñáõÃÛ³Ý ÏáÕÙÇó, áñ ãÇ µËáõÙ é³½Ù³Ï³Ý ·áñÍáÕáõÃÛáõÝÝ»ñÇ µ³ó³ñÓ³Ï ³ÝÑñ³Å»ßïáõÃÛáõÝÇó, ³ñ·»ÉíáõÙ ¿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54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¸³ï³íáñÝ»ñÁ ¨ å³ßïáÝ³ï³ñ ³ÝÓÇÝù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¶ñ³íáÕ ï»ñáõÃÛ³ÝÝ ³ñ·»ÉíáõÙ ¿ ·ñ³íÛ³É ï³ñ³ÍùÝ»ñáõÙ ÷áË»É å³ßïáÝ³ï³ñ ³ÝÓ³Ýó Ï³Ù ¹³ï³íáñÝ»ñÇ Ï³ñ·³íÇ×³ÏÁ Ï³Ù Ýñ³Ýó ÝÏ³ïÙ³Ùµ ·áñÍ³¹ñ»É å³ïÅ³ÙÇçáóÝ»ñ, ÏÇñ³é»É Ñ³ñÏ³¹ñ³ÝùÇ Ï³Ù Ëïñ³Ï³ÝáõÃÛ³Ý áñ¨¿ ÙÇçáó ³ÛÝ å³ï×³éáí, áñ Ýñ³Ýù ËÕ×Ç Ã»É³¹ñ³Ýùáí Ó»éÝå³Ñ »Ý ÙÝáõÙ Çñ»Ýó å³ñï³Ï³ÝáõÃÛáõÝÝ»ñÁ Ï³ï³ñ»Éáõó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Ûë í»ñçÇÝ ³ñ·»ÉùÁ ãÇ ËáãÁÝ¹áïáõÙ 51 Ñá¹í³ÍÇ »ñÏñáñ¹ å³ñµ»ñáõÃÛ³Ý ÏÇñ³éáõÙÁ: ²ÛÝ ãÇ ³éÝãíáõÙ ½µ³Õ»óñ³Í å³ßïáÝÝ»ñÇó å³ßïáÝ³ï³ñ ³ÝÓ³Ýó ³½³ï»Éáõª ·ñ³íáÕ ï»ñáõÃÛ³Ý Çñ³íáõÝùÇ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55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´Ý³ÏãáõÃÛ³Ý Ù³ï³Ï³ñ³ñ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¶ñ³íáÕ ï»ñáõÃÛáõÝÁ å³ñï³íáñ ¿ áõÝ»ó³Í µáÉáñ ÙÇçáóÝ»ñáí ³å³Ñáí»É ù³Õ³ù³óÇ³Ï³Ý µÝ³ÏãáõÃÛ³Ý Ù³ï³Ï³ñ³ñáõÙÁ å³ñ»Ýáí ¨ ë³ÝÇï³ñ³Ï³Ý ÝÛáõÃ»ñáí: Ü³ å»ïù ¿, Ù³ëÝ³íáñ³å»ë, Ý»ñÏñÇ ëÝÝ¹Ç ³ÝÑñ³Å»ßï å³ß³ñÝ»ñ, ë³ÝÇï³ñ³Ï³Ý ÝÛáõÃ»ñ ¨ ³ÛÉ ³é³ñÏ³Ý»ñ ³ÛÝ ¹»åù»ñáõÙ, »ñµ ·ñ³íÛ³É ï³ñ³ÍùÇ å³ß³ñÝ»ñÝ ³Ýµ³í³ñ³ñ ÉÇÝ»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¶ñ³íáÕ ï»ñáõÃÛáõÝÁ ·ñ³íÛ³É ï³ñ³ÍùáõÙ ·ïÝíáÕ ëÝÝ¹³ÙÃ»ñùÇ å³ß³ñÝ»ñÁ ¨ ³ÛÉ ³é³ñÏ³Ý»ñ, ÇÝãå»ë Ý³¨ ë³ÝÇï³ñ³Ï³Ý ÝÛáõÃ»ñÁ Ï³ñáÕ ¿ µéÝ³·ñ³í»É ÙÇ³ÛÝ ·ñ³íáÕ ½áñù»ñÇ  ¨ í³ñã³Ï³½ÙÇ Ñ³Ù³ñ ¨ ÙÇ³ÛÝ ù³Õ³ù³óÇ³Ï³Ý µÝ³ÏãáõÃÛ³Ý Ï³ñÇùÝ»ñÇ Ñ³ßí³éÙ³Ùµ: ØÇç³½·³ÛÇÝ ÙÛáõë ÏáÝí»ÝóÇ³Ý»ñÇ å³Ñå³ÝÙ³Ý å³ÛÙ³Ýáí ·ñ³íáÕ ï»ñáõÃÛáõÝÁ å»ïù ¿ ÙÇçáóÝ»ñ Ó»éÝ³ñÏÇ, áñå»ë½Ç ³Ù»Ý ÙÇ µéÝ³·ñ³íáõÙ ³ñ¹³ñ³óÇáñ»Ý Ñ³ïáõóíÇ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Ðáí³Ý³íáñ ï»ñáõÃÛáõÝÝ»ñÝ Çñ³íáõÝù áõÝ»Ý  ó³ÝÏ³ó³Í Å³Ù³Ý³Ï ³Ý³ñ·»É Ï»ñåáí ëïáõ·»É å³ñ»Ý³ÛÇÝ ¨ ë³ÝÇï³ñ³Ï³Ý ÝÛáõÃ»ñÇ Ù³ï³Ï³ñ³ñÙ³Ý íÇ×³ÏÁ ·ñ³íÛ³É ï³ñ³ÍùáõÙª å³ï»ñ³½Ù³Ï³Ý ³ÝÑñ³Å»ßï å³Ñ³ÝçÝ»ñáí Ñ³ñáõóí³Í Å³Ù³Ý³Ï³íáñ ë³ÑÙ³Ý³÷³ÏáõÙÝ»ñÇ Ñ³ßí³éÙ³Ùµ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56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³ë³ñ³Ï³Ï³Ý ÑÇ·Ç»Ý³Ý ¨ ³éáÕç³å³ÑáõÃÛáõÝ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¶ñ³íáÕ ï»ñáõÃÛáõÝÁ å³ñï³íáñ ¿ Çñ áõÝ»ó³Í µáÉáñ ÙÇçáóÝ»ñáí ³å³Ñáí»É ¨ å»ï³Ï³Ý áõ ï»Õ³Ï³Ý  ÇßË³ÝáõÃÛáõÝÝ»ñÇ ³ç³ÏóáõÃÛ³Ùµ Ýå³ëï»É ·ñ³íÛ³É ï³ñ³ÍùáõÙ µáõÅÑÇÙÝ³ñÏÝ»ñÇ ¨ ÑÇí³Ý¹³ÝáóÝ»ñÇ ·áñÍáõÝ»áõÃÛ³ÝÁ, ÇÝãå»ë Ý³¨ ³éáÕç³å³ÑáõÃÛ³ÝÁ ¨ Ñ³ë³ñ³Ï³Ï³Ý ÑÇ·Ç»Ý³ÛÇÝ, Ù³ëÝ³íáñ³å»ë, Ó»éÝ³ñÏ»Éáí ¨ ÏÇñ³é»Éáí åñáýÇÉ³ÏïÇÏ ¨ Ï³ÝË³ñ·»ÉÇã ÙÇçáóÝ»ñ, áñáÝù ³ÝÑñ³Å»ßï »Ý å³Ûù³ñ»Éáõ Ñ³Ù³ñ í³ñ³ÏÇã ÑÇí³Ý¹áõÃÛáõÝÝ»ñÇ ¨ Ñ³Ù³×³ñ³ÏÝ»ñÇ ¹»Ù: ´áÉáñ Ï³ñ·Ç µáõÅ³ÝÓÝ³Ï³½Ù»ñÇÝ ÏÃáõÛÉ³ïñíÇ Ï³ï³ñ»Éáõ Çñ»Ýó å³ñï³Ï³ÝáõÃÛáõÝÝ»ñ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ºÃ» ·ñ³íÛ³É ï³ñ³ÍùáõÙ ëï»ÕÍíáõÙ »Ý Ýáñ ÑÇí³Ý¹³ÝáóÝ»ñ, ÇëÏ ·ñ³íáÕ å»ïáõÃÛ³Ý Çñ³í³ëáõ Ù³ñÙÇÝÝ»ñÁ ã»Ý ·áñÍáõÙ ³Û¹ ï³ñ³ÍùáõÙ, ³å³ ·ñ³íáÕ ÇßË³ÝáõÃÛáõÝÝ»ñÁ å»ïù ¿, »Ã» ¹³ ³ÝÑñ³Å»ßï ¿, 18 Ñá¹í³ÍÇ ¹ñáõÛÃÝ»ñÇÝ Ñ³Ù³å³ï³ëË³Ý, ×³Ý³ã»Ý ³Û¹ ÑÇí³Ý¹³ÝáóÝ»ñÁ: Ð³Ù³ÝÙ³Ý Ñ³Ý·³Ù³ÝùÝ»ñáõÙ ·ñ³íáÕ ÇßË³ÝáõÃÛáõÝÝ»ñÁ å»ïù ¿ Ý³¨ ×³Ý³ã»Ý ÑÇí³Ý¹³ÝáóÝ»ñÇ ¨ ÷áË³¹ñ³ÙÇçáóÝ»ñÇ ³ÝÓÝ³Ï³½Ù»ñÇÝª 20 ¨ 21 Ñá¹í³ÍÝ»ñÇ ¹ñáõÛÃÝ»ñÇ Ñ³Ù³Ó³Û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ØÇçáóÝ»ñ Ó»éÝ³ñÏ»Éáí ³éáÕç³å³ÑáõÃÛ³Ý ¨ ÑÇ·Ç»Ý³ÛÇ µÝ³·³í³éáõÙ ¨ ¹ñ³Ýù Ï»Ýë³·áñÍ»Éáíª  ·ñ³íáÕ ï»ñáõÃÛáõÝÁ å»ïù ¿ Ñ³ßíÇ ³éÝÇ ·ñ³íÛ³É ï³ñ³ÍùÇ µÝ³ÏãáõÃÛ³Ý µ³ñáÛ³-¿ÃÇÏ³Ï³Ý å³Ñ³ÝçÝ»ñ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57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Çí³Ý¹³ÝáóÝ»ñÇ µéÝ³·ñ³í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¶ñ³íáÕ ï»ñáõÃÛáõÝÁ Ï³ñáÕ ¿ ù³Õ³ù³óÇ³Ï³Ý ÑÇí³Ý¹³ÝáóÝ»ñÁ µéÝ³·ñ³í»É ëáëÏ Å³Ù³Ý³Ï³íáñ³å»ë ¨ ÙÇ³ÛÝ Í³Ûñ³Ñ»Õ ³ÝÑñ³Å»ßïáõÃÛ³Ý ¹»åùáõÙª íÇñ³íáñÝ»ñÇ ¨ ÑÇí³Ý¹ ½ÇÝÍ³é³ÛáÕÝ»ñÇ ËÝ³ÙùÇ Ñ³Ù³ñ, ¨ ³ÛÝ å³ÛÙ³Ýáí, áñ Å³Ù³Ý³ÏÇÝ Ñ³ñÏ »Õ³Í ÙÇçáóÝ»ñÁ ÏÓ»éÝ³ñÏí»Ýª ³Û¹ ÑÇí³Ý¹³ÝáóÝ»ñáõÙ ·ïÝíáÕ ÑÇí³Ý¹Ý»ñÇ µáõÅáõÙÝ áõ ËÝ³ÙùÝ ³å³Ñáí»Éáõ ¨ ù³Õ³ù³óÇ³Ï³Ý µÝ³ÏãáõÃÛ³Ý Ï³ñÇùÝ»ñÁ µ³í³ñ³ñ»Éáõ Ñ³Ù³ñ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ø³Õ³ù³óÇ³Ï³Ý ÑÇí³Ý¹³ÝáóÝ»ñÇ ·áõÛùÁ ¨ å³Ñ»ëïÝ»ñÁ ã»Ý Ï³ñáÕ µéÝ³·ñ³íí»É ³ÛÝù³Ý Å³Ù³Ý³Ï, ù³ÝÇ ¹»é ¹ñ³Ýù ³ÝÑñ³Å»ßï »Ý ù³Õ³ù³óÇ³Ï³Ý µÝ³ÏãáõÃÛ³Ý Ï³ñÇùÝ»ñÇ Ñ³Ù³ñ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58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·¨áñ û·ÝáõÃÛáõÝ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ab/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 xml:space="preserve">¶ñ³íáÕ ï»ñáõÃÛáõÝÁ å³ßï³ÙáõÝùÇ ëå³ë³íáñÝ»ñÇÝ ÃáõÛÉ Ïï³ Ñá·¨áñ û·ÝáõÃÛáõÝ óáõó³µ»ñ»É Çñ»Ýó Ñ³í³ï³ÏÇóÝ»ñÇÝ: 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³ Ý³¨ ÏÁÝ¹áõÝÇ ÏñáÝ³Ï³Ý Ï³ñÇùÝ»ñÇ µ³í³ñ³ñÙ³Ý Ñ³Ù³ñ ³ÝÑñ³Å»ßï ·ñù»ñ ¨ ³ÛÉ ³é³ñÏ³Ý»ñ å³ñáõÝ³ÏáÕ Í³ÝñáóÝ»ñ, ¨ Ï³ç³ÏóÇ ¹ñ³Ýù ï³ñ³Í»Éáõ ·ñ³íÛ³É ï³ñ³ÍùáõÙ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59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ú·ÝáõÃÛáõÝÁ: I. ú·ÝáõÃÛ³Ý ÏáÉ»ÏïÇí Í³Ýñáó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ºÃ» ·ñ³íÛ³É ï³ñ³ÍùÇ ³ÙµáÕç µÝ³ÏãáõÃÛ³Ý Ï³Ù ¹ñ³ ÙÇ Ù³ëÇ Ù³ï³Ï³ñ³ñáõÙÁ µ³í³ñ³ñ ã¿, ³å³ ·ñ³íáÕ ï»ñáõÃÛáõÝÁ å»ïù ¿ Ñ³Ù³Ó³ÛÝÇ ïíÛ³É µÝ³ÏãáõÃÛ³ÝÝ û·ÝáõÃÛáõÝ óáõÛó ï³Éáõ ÙÇçáó³éáõÙÝ»ñÇÝ ¨ å»ïù ¿ Çñ ïñ³Ù³¹ñáõÃÛ³Ý ï³Ï »Õ³Í µáÉáñ ÙÇçáóÝ»ñáí Ýå³ëïÇ ³Û¹ ÙÇçáó³éáõÙÝ»ñÇ Çñ³Ï³Ý³óÙ³Ý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Ù³Ý ÙÇçáó³éáõÙÝ»ñÁ, áñáÝù Ï³ñáÕ »Ý Çñ³Ï³Ý³óí»É Ï³Ù å»ïáõÃÛáõÝÝ»ñÇ, Ï³Ù ³Ý³ã³é Ù³ñ¹³ëÇñ³Ï³Ý Ï³½Ù³Ï»ñåáõÃÛáõÝÝ»ñÇ, ÇÝãå»ë, ûñÇÝ³Ï, Î³ñÙÇñ Ë³ãÇ ÙÇç³½·³ÛÇÝ ÏáÙÇï»Ç ÏáÕÙÇó, å»ïù ¿ Ý»ñ³é»Ý, Ù³ëÝ³íáñ³å»ë, å³ñ»ÝÇ, ë³ÝÇï³ñ³Ï³Ý ÝÛáõÃ»ñÇ ¨ Ñ³·áõëïÇ Í³ÝñáóÝ»ñ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´áÉáñ å³ÛÙ³Ý³íáñíáÕ ÏáÕÙ»ñÁ å»ïù ¿ ÃáõÛÉ³ïñ»Ý ³Û¹åÇëÇ Í³ÝñáóÝ»ñÇ ÷áË³¹ñáõÙÁ ¨ »ñ³ßË³íáñ»Ý ¹ñ³Ýó ³å³ÑáíáõÃÛáõÝ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ÀÝ¹Ñ³ñÙ³Ý Ù³ëÝ³ÏÇó Ñ³Ï³é³Ïáñ¹Ç ÏáÕÙÇó ·ñ³íÛ³É ï³ñ³Íù Í³ÝñáóÝ»ñÇ ³½³ï ÷áË³¹ñáõÙ ïñ³Ù³¹ñ³Í ï»ñáõÃÛáõÝÁ, ë³Ï³ÛÝ, Çñ³íáõÝù áõÝÇ ëïáõ·»Éáõ ³Û¹ Í³ÝñáóÝ»ñÁ, Ï³ñ·³íáñ»Éáõ ¹ñ³Ýó ÷áË³¹ñáõÙÁ å³ÛÙ³Ý³íáñí³Í Å³ÙÏ»ïÝ»ñÇÝ ¨ »ñÃáõÕÇÝ»ñÇÝ Ñ³Ù³å³ï³ëË³Ý ¨ Ñáí³Ý³íáñ ï»ñáõÃÛ³Ý ÙÇçáóáí Ñ³í³ëïÇ³Ý³, áñ ³Û¹ Í³ÝñáóÝ»ñÁ Ïû·ï³·áñÍí»Ý Ï³ñÇù³íáñ µÝ³ÏãáõÃÛ³ÝÝ û·ÝáõÃÛáõÝ óáõÛó ï³Éáõ Ñ³Ù³ñ, ³ÛÉ áã Ã» Ç ß³Ñ ·ñ³íáÕ ï»ñáõÃÛ³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60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II. ¶ñ³íáÕ ï»ñáõÃÛ³Ý å³ñï³Ï³ÝáõÃÛáõÝ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ú·ÝáõÃÛ³Ý Í³ÝñáóÝ»ñÁ áãÝãáí ã»Ý ³½³ïáõÙ ·ñ³íáÕ ï»ñáõÃÛ³ÝÁ 55, 56 ¨ 59 Ñá¹í³ÍÝ»ñáí Ýñ³ íñ³ ¹ñí³Í å³ï³ëË³Ý³ïíáõÃÛáõÝÇó: ¶ñ³íáÕ ï»ñáõÃÛáõÝÁ ãÇ Ï³ñáÕ ÷áË»É û·ÝáõÃÛ³Ý Í³ÝñáóÝ»ñÇ Ý³ËÝ³Ï³Ý Ñ³ëó»³·ñáõÙÁ, µ³ó³éáõÃÛ³Ùµ Ññ³ï³å ³ÝÑñ³Å»ßïáõÃÛ³Ý ¹»åù»ñÇª Ç ß³Ñ ·ñ³íÛ³É ï³ñ³ÍùÇ µÝ³ÏãáõÃÛ³Ý, ¨ Ñáí³Ý³íáñ ï»ñáõÃÛ³Ý Ñ³Ù³Ó³ÛÝáõÃÛ³Ùµ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61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III. ´³ßË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Ü³Ëáñ¹ Ñá¹í³ÍÝ»ñáõÙ ÑÇß³ï³Ïí³Í û·ÝáõÃÛ³Ý Í³ÝñáóÝ»ñÇ µ³ßËáõÙÁ ÏÏ³ï³ñíÇ Ñáí³Ý³íáñ ï»ñáõÃÛ³Ý ³ç³ÏóáõÃÛ³Ùµ ¨ í»ñ³ÑëÏáÕáõÃÛ³Ý Ý»ñùá: ¶ñ³íáÕ ï»ñáõÃÛ³Ý ¨ Ñáí³Ý³íáñ ï»ñáõÃÛ³Ý ÙÇç¨ »Õ³Í Ñ³Ù³Ó³ÛÝáõÃÛ³Ùµª ³Û¹ å³ñï³Ï³ÝáõÃÛáõÝÁ Ï³ñáÕ ¿ ¹ñí»É Ý³¨ ã»½áù ï»ñáõÃÛ³Ý, Î³ñÙÇñ Ë³ãÇ ÙÇç³½·³ÛÇÝ ÏáÙÇï»Ç ¨ ó³ÝÏ³ó³Í ³ÛÉ ³Ý³ã³é Ù³ñ¹³ëÇñ³Ï³Ý Ï³½Ù³Ï»ñåáõÃÛ³Ý íñ³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ú·ÝáõÃÛ³Ý ³Û¹ Í³ÝñáóÝ»ñÁ ·ñ³íÛ³É ï³ñ³ÍùáõÙ ³½³ïíáõÙ »Ý ³Ù»Ý ï»ë³ÏÇ ·³ÝÓáõÙÝ»ñÇó, Ñ³ñÏ»ñÇó ¨ Ù³ùë³ïáõñù»ñÇó, µ³ó³éáõÃÛ³Ùµ ³ÛÝ ¹»åù»ñÇ, »ñµ í»ñçÇÝÝ»ñë ³ÝÑñ³Å»ßï »Ý Ç ß³Ñ ïíÛ³É ï³ñ³ÍùÇ ïÝï»ëáõÃÛ³Ý: ¶ñ³íáÕ ï»ñáõÃÛáõÝÁ å»ïù ¿ Ó·ïÇ ³å³Ñáí»É ³Û¹ µ»éÝ»ñÇ ³ñ³· µ³ßËáõÙ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´áÉáñ å³ÛÙ³Ý³íáñíáÕ ÏáÕÙ»ñÁ å»ïù ¿ Ó·ï»Ý ÃáõÛÉ³ïñ»É ·ñ³íÛ³É ï³ñ³ÍùÝ»ñ áõÕ³ñÏíáÕ û·ÝáõÃÛ³Ý µ»éÝ»ñÇ ³Ýí×³ñ ÙáõïùÁ ¨ ï»Õ³÷áËáõÙ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62</w:t>
      </w:r>
    </w:p>
    <w:p>
      <w:pPr>
        <w:pStyle w:val="Heading1"/>
        <w:rPr>
          <w:sz w:val="24"/>
        </w:rPr>
      </w:pPr>
      <w:r>
        <w:rPr>
          <w:sz w:val="24"/>
        </w:rPr>
        <w:t>IV. ú·ÝáõÃÛ³Ý ³ÝÑ³ï³Ï³Ý Í³Ýñáó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¶ñ³íÛ³É ï³ñ³ÍùáõÙ ·ïÝíáÕ Ñáí³Ý³íáñíáÕ ³ÝÓÇÝù, ³ÛÝ ¹»åùáõÙ, »Ã» ¹³ ãÇ Ñ³Ï³ëáõÙ ³Ýíï³Ý·áõÃÛ³Ý ³ÝÑ»ï³Ó·»ÉÇ ß³Ñ»ñÇÝ, Ï³ñáÕ »Ý, ¹ñ³ÝÇó µ³óÇ, ëï³Ý³É ³ÝÓ³Ùµ Çñ»Ýó Ñ³ëó»³·ñí³Í Í³ÝñáóÝ»ñ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63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Î³ñÙÇñ Ë³ãÇ ³½·³ÛÇÝ ÁÝÏ»ñáõÃÛáõÝÝ»ñÁ ¨ û·ÝáõÃÛ³Ý ³ÛÉ Ï³½Ù³Ï»ñåáõÃÛáõÝ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ÛÝ Å³Ù³Ý³Ï³íáñ ÙÇçáó³éáõÙÝ»ñÇ å³Ñå³ÝÙ³Ý å³ÛÙ³Ýáí, áñáÝù µ³ó³éáõÃÛ³Ý Ï³ñ·áí Ï³ñáÕ »Ý Ùïóí»É ·ñ³íáÕ ï»ñáõÃÛ³Ý ÏáÕÙÇóª »ÉÝ»Éáí ³ñï³Ï³ñ· µÝáõÛÃÇ ³Ýíï³Ý·áõÃÛ³Ý ÝÏ³ï³éáõÙÝ»ñÇóª</w:t>
      </w:r>
    </w:p>
    <w:p>
      <w:pPr>
        <w:pStyle w:val="BodyTextIndent3"/>
        <w:ind w:left="0" w:firstLine="720"/>
        <w:rPr>
          <w:sz w:val="24"/>
        </w:rPr>
      </w:pPr>
      <w:r>
        <w:rPr>
          <w:sz w:val="24"/>
        </w:rPr>
        <w:t>³)</w:t>
        <w:tab/>
        <w:t>Î³ñÙÇñ Ë³ãÇ (Î³ñÙÇñ Ù³ÑÇÏÇ, Î³ñÙÇñ ³éÛáõÍÇ ¨ ³ñ¨Ç) ×³Ý³ãáõÙ áõÝ»óáÕ ³½·³ÛÇÝ ÁÝÏ»ñáõÃÛáõÝÝ»ñÁ Ï³ñáÕ »Ý ß³ñáõÝ³Ï»É ½µ³Õí»É Î³ñÙÇñ Ë³ãÇ ÙÇç³½·³ÛÇÝ Ñ³Ù³ÅáÕáíÝ»ñÇ ÏáÕÙÇó ë³ÑÙ³Ýí³Íª Î³ñÙÇñ Ë³ãÇ ëÏ½µáõÝùÝ»ñÇÝ Ñ³Ù³å³ï³ëË³ÝáÕ ·áñÍáõÝ»áõÃÛ³Ùµ: ú·ÝáõÃÛ³Ý ÙÛáõë ÁÝÏ»ñáõÃÛáõÝÝ»ñÁ å»ïù ¿ ÑÝ³ñ³íáñáõÃÛáõÝ áõÝ»Ý³Ý ß³ñáõÝ³Ï»Éáõ Çñ»Ýó Ù³ñ¹³ëÇñ³Ï³Ý ·áñÍáõÝ»áõÃÛáõÝÁ ³Û¹ ÝáõÛÝ å³ÛÙ³ÝÝ»ñáí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µ)</w:t>
        <w:tab/>
        <w:t>¶ñ³íáÕ ï»ñáõÃÛáõÝÁ ãÇ Ï³ñáÕ å³Ñ³Ýç»É ³Û¹ ÁÝÏ»ñáõÃÛáõÝÝ»ñÇ ³ÝÓÝ³Ï³½ÙáõÙ Ï³Ù Ï³éáõóí³ÍùáõÙ áã ÙÇ ÷á÷áËáõÃÛáõÝ, áñÁ Ï³ñáÕ ¿ íÝ³ë Ñ³ëóÝ»É í»ñÁ Ýßí³Í ·áñÍáõÝ»áõÃÛ³Ý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áõÛÝ ëÏ½µáõÝùÝ»ñÁ ÏÏÇñ³éí»Ý áã é³½Ù³Ï³Ý µÝáõÛÃÇ ³ÛÝ Ñ³ïáõÏ Ï³½Ù³Ï»ñåáõÃÛáõÝÝ»ñÇ ·áñÍáõÝ»áõÃÛ³Ý ¨ ³ÝÓÝ³Ï³½ÙÇ ÝÏ³ïÙ³Ùµ, áñáÝù ³ñ¹»Ý ·áÛáõÃÛáõÝ áõÝ»Ý Ï³Ù Ï³ñáÕ »Ý ëï»ÕÍí»Éª Ýå³ï³Ï áõÝ»Ý³Éáí ù³Õ³ù³óÇ³Ï³Ý µÝ³ÏãáõÃÛ³Ý ÏÛ³ÝùÇ å³ÛÙ³ÝÝ»ñÇ ³å³ÑáíáõÙÁª ÑÇÙÝ³Ï³Ý Ñ³Ýñû·áõï Í³é³ÛáõÃÛáõÝÝ»ñÇÝ ³ç³Ïó»Éáõ, û·ÝáõÃÛ³Ý µ³ßËÙ³Ý ¨ ÷ñÏáõÃÛ³Ý Ï³½Ù³Ï»ñåÙ³Ý ÙÇçáóáí:</w:t>
      </w:r>
    </w:p>
    <w:p>
      <w:pPr>
        <w:pStyle w:val="Normal"/>
        <w:widowControl w:val="false"/>
        <w:ind w:left="720" w:hanging="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64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øñ»³Ï³Ý ûñ»Ýë¹ñáõÃÛáõÝÁ: I. ÀÝ¹Ñ³Ýáõñ ¹ñáõÛÃÝ»ñ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¶ñ³íÛ³É ï³ñ³ÍùÇ ùñ»³Ï³Ý ûñ»Ýë¹ñáõÃÛáõÝÁ ÙÝáõÙ ¿ áõÅÇ Ù»ç, µ³ó³éáõÃÛ³Ùµ ³ÛÝ ¹»åù»ñÇ, »ñµ ³ÛÝ Ï³ñáÕ ¿ í»ñ³óí»É Ï³Ù Ï³ë»óí»É ·ñ³íáÕ ï»ñáõÃÛ³Ý ÏáÕÙÇó, »Ã» ³ÛÝ Çñ»ÝÇó ëå³éÝ³ÉÇù ¿ Ý»ñÏ³Û³óÝáõÙ ·ñ³íáÕ ï»ñáõÃÛ³Ý ³Ýíï³Ý·áõÃÛ³Ý Ñ³Ù³ñ Ï³Ù ËáãÁÝ¹áïáõÙ ¿  ëáõÛÝ ÎáÝí»ÝóÇ³ÛÇ ÏÇñ³éáõÙÁ: ÐÇß³ï³Ïí³Í ÝÏ³ï³éÙ³Ý ¨ ³ñ¹ÛáõÝ³í»ï ³ñ¹³ñ³¹³ïáõÃÛ³Ý ³å³ÑáíÙ³Ý ³ÝÑñ³Å»ßïáõÃÛ³Ý Ñ³ßí³éÙ³Ùµª ·ñ³íÛ³É ï³ñ³ÍùÇ ¹³ï³Ï³Ý Ù³ñÙÇÝÝ»ñÁ Ïß³ñáõÝ³Ï»Ý Ï³ï³ñ»É Çñ»Ýó ·áñÍ³éáõÛÃÝ»ñÁª ³Û¹ ûñ»Ýë¹ñáõÃÛ³Ùµ Ý³Ë³ï»ëíáÕ µáÉáñ Çñ³í³Ë³ËïáõÙÝ»ñÇ ¹»åùáõÙ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¶ñ³íáÕ ï»ñáõÃÛáõÝÝ, ³ÛÝáõ³Ù»Ý³ÛÝÇí, Ï³ñáÕ ¿ ·ñ³íÛ³É ï³ñ³ÍùÇ µÝ³ÏãáõÃÛ³ÝÁ »ÝÃ³ñÏ»É ³ÛÝåÇëÇ áñáßáõÙÝ»ñÇ ·áñÍáÕáõÃÛ³ÝÁ, áñáÝù ¿³å»ë ³ÝÑñ³Å»ßï »Ýª ëáõÛÝ ÎáÝí»ÝóÇ³ÛÇ Ñ³Ù³Ó³ÛÝ Çñ å³ñï³Ï³ÝáõÃÛáõÝÝ»ñÁ Ï³ï³ñ»Éáõ ¨ ³å³Ñáí»Éáõ ï³ñ³ÍùÇ ÝáñÙ³É Ï³é³í³ñáõÙÁ, ÇÝãå»ë Ý³¨ ·ñ³íáÕ ï»ñáõÃÛ³Ý, ·ñ³íáÕ ½áñù»ñÇ Ï³Ù í³ñã³Ï³½ÙÇ áõ ·áõÛùÇ ¨ Ýñ³ ÏáÕÙÇó û·ï³·áñÍíáÕ ûµÛ»ÏïÝ»ñÇ ¨ Ñ³Õáñ¹³ÏóáõÃÛ³Ý ³Ýíï³Ý·áõÃÛáõÝÁ:</w:t>
      </w:r>
    </w:p>
    <w:p>
      <w:pPr>
        <w:pStyle w:val="Normal"/>
        <w:widowControl w:val="false"/>
        <w:ind w:left="720" w:hanging="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65</w:t>
      </w:r>
    </w:p>
    <w:p>
      <w:pPr>
        <w:pStyle w:val="Heading1"/>
        <w:rPr>
          <w:sz w:val="24"/>
        </w:rPr>
      </w:pPr>
      <w:r>
        <w:rPr>
          <w:sz w:val="24"/>
        </w:rPr>
        <w:t>II. Ðñ³å³ñ³Ï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¶ñ³íáÕ ï»ñáõÃÛ³Ý ÏáÕÙÇó ë³ÑÙ³Ýí³Í ùñ»³Ï³Ý å³ï³ëË³Ý³ïíáõÃÛáõÝ Ý³Ë³ï»ëáÕ áñáßáõÙÝ»ñÁ ·áñÍáÕáõÃÛ³Ý Ù»ç »Ý ÙïÝáõÙ ÙÇ³ÛÝ ³ÛÝ µ³ÝÇó Ñ»ïá, »ñµ ¹ñ³Ýù Ññ³å³ñ³ÏíáõÙ ¨ µÝ³ÏãáõÃÛ³ÝÝ »Ý Ñ³ëóíáõÙ í»ñçÇÝÇë É»½íáí: ²Û¹ áñáßáõÙÝ»ñÇ ·áñÍáÕáõÃÛáõÝÁ Ñ»ï³¹³ñÓ áõÅ ãÇ Ï³ñáÕ áõÝ»Ý³É:</w:t>
      </w:r>
    </w:p>
    <w:p>
      <w:pPr>
        <w:pStyle w:val="Normal"/>
        <w:widowControl w:val="false"/>
        <w:ind w:left="720" w:hanging="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66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III. Æñ³í³ëáõ ¹³ï³ñ³Ý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64 Ñá¹í³ÍÇ »ñÏñáñ¹ å³ñµ»ñáõÃÛ³Ý ÑÇÙ³Ý íñ³ ·ñ³íáÕ ï»ñáõÃÛ³Ý ÏáÕÙÇó Ññ³ï³ñ³Ïí³Í ùñ»³Ï³Ý å³ï³ëË³Ý³ïíáõÃÛáõÝ Ý³Ë³ï»ëáÕ áñáßáõÙÝ»ñÇ Ë³ËïÙ³Ý ¹»åùáõÙ ·ñ³íáÕ ï»ñáõÃÛáõÝÁ Ï³ñáÕ ¿ Ù»Õ³íáñÝ»ñÇÝ Ñ³ÝÓÝ»É Çñ, å³ïß³× Ó¨áí ëï»ÕÍí³Í áã ù³Õ³ù³Ï³Ý ½ÇÝíáñ³Ï³Ý ¹³ï³ñ³ÝÝ»ñÇÝª ·ñ³íÛ³É ï³ñ³ÍùáõÙ ¹ñ³Ýó ·ïÝí»Éáõ å³ÛÙ³Ýáí: ºñÏñáñ¹ ³ïÛ³ÝÇ ¹³ï³ñ³ÝÝ»ñÁ Ï³ñáÕ »Ý ÝÇëï»ñ ·áõÙ³ñ»É ³é³í»É³å»ë ·ñ³íÛ³É »ñÏñáõÙ:</w:t>
      </w:r>
    </w:p>
    <w:p>
      <w:pPr>
        <w:pStyle w:val="Normal"/>
        <w:widowControl w:val="false"/>
        <w:ind w:left="720" w:hanging="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67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IV. ÎÇñ³éíáÕ ¹ñáõÛÃ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²Û¹ ¹³ï³ñ³ÝÝ»ñÁ Ï³ñáÕ »Ý ÏÇñ³é»É ÙÇ³ÛÝ ûñÇÝ³Ï³Ý Ï³ñ·áí Ññ³å³ñ³Ïí³Í áñáßáõÙÝ»ñÁ, áñáÝù ·áñÍ»É »Ý ÙÇÝã¨ ûñÇÝ³Ë³ËïáõÙ Ï³ï³ñ»ÉÁ ¨ Ñ³Ù³å³ï³ëË³ÝáõÙ »Ý Çñ³íáõÝùÇ ÑÇÙÝ³Ï³Ý ëÏ½µáõÝùÝ»ñÇÝ, Ù³ëÝ³íáñ³å»ëª å³ïÅÇ Ñ³Ù³ã³÷áõÃÛ³Ý ëÏ½µáõÝùÇÝ: ¸ñ³Ýù å»ïù ¿ áõß³¹ñáõÃÛ³Ý ³éÝ»Ý ³ÛÝ ÷³ëïÁ, áñ Ù»Õ³¹ñÛ³ÉÁ ãÇ Ñ³Ý¹Çë³ÝáõÙ ·ñ³íáÕ ï»ñáõÃÛ³Ý ù³Õ³ù³óÇ:</w:t>
      </w:r>
    </w:p>
    <w:p>
      <w:pPr>
        <w:pStyle w:val="Normal"/>
        <w:widowControl w:val="false"/>
        <w:ind w:left="720" w:hanging="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68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V. ä³ïÇÅÝ»ñÁ: Ø³Ñ³å³ïÇÅ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ºÃ» Ñáí³Ý³íáñíáÕ ³ÝÓÝ Çñ³í³Ë³ËïáõÙ ¿ Ï³ï³ñáõÙª Ñ³ïÏ³å»ë ·ñ³íáÕ ï»ñáõÃÛ³ÝÁ íÝ³ë»Éáõ Ùï³¹ñáõÃÛ³Ùµ, áñÁ ë³Ï³ÛÝ ãÇ Ñ³Ý¹Çë³ÝáõÙ áïÝÓ·áõÃÛáõÝ ·ñ³íáÕ ½áñù»ñÇ Ï³Ù í³ñã³Ï³½ÙÇ ³Ý¹³ÙÝ»ñÇ ÏÛ³ÝùÇ Ï³Ù ýÇ½ÇÏ³Ï³Ý ³ÝÓ»éÝÙË»ÉÇáõÃÛ³Ý ÝÏ³ïÙ³Ùµ, Éáõñç ÏáÉ»ÏïÇí íï³Ý· ãÇ Ý»ñÏ³Û³óÝáõÙ ¨ Éáõñç íÝ³ë ãÇ Ñ³ëóÝáõÙ ·ñ³íáÕ ½áñù»ñÇ ¨ í³ñã³Ï³½ÙÇ ·áõÛùÇÝ Ï³Ù Ýñ³Ýó ÏáÕÙÇó û·ï³·áñÍíáÕ ûµÛ»ÏïÝ»ñÇÝ, ³å³ ³Û¹ ³ÝÓÁ »ÝÃ³Ï³ ¿ Ý»ñÏ³ÉÙ³Ý Ï³Ù å³ñ½³å»ë µ³Ýï³ñÏáõÃÛ³Ý, ÁÝ¹ëÙÇÝ, ³Û¹åÇëÇ Ý»ñÏ³ÉÙ³Ý Ï³Ù µ³Ýï³ñÏáõÃÛ³Ý Å³ÙÏ»ïÁ Ñ³Ù³ã³÷ ÏÉÇÝÇ Ï³ï³ñí³Í Çñ³í³Ë³ËïÙ³ÝÁ: ¸ñ³ÝÇó µ³óÇ, Ñáí³Ý³íáñíáÕ ³ÝÓ³Ýó í»ñ³µ»ñÙ³Ùµª  Ý»ñÏ³ÉáõÙÁ Ï³Ù µ³Ýï³ñÏáõÃÛáõÝÁ ÏÑ³Ý¹Çë³Ý³ ÝÙ³Ý Çñ³í³Ë³ËïÙ³Ý Ñ³Ù³ñ ³½³ï³½ñÏÙ³Ý ÙÇ³Ï å³ïÅ³ÙÇçáóÁ: êáõÛÝ ÎáÝí»ÝóÇ³ÛÇ 66 Ñá¹í³Íáí Ý³Ë³ï»ëí³Í ¹³ï³ñ³ÝÝ»ñÁ Ï³ñáÕ »Ý ³½³ïáñ»Ý µ³Ýï³ñÏáõÃÛáõÝÁ ÷áË³ñÇÝ»É ÝáõÛÝ Å³ÙÏ»ïáí Ý»ñÏ³ÉÙ³Ùµ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¶ñ³íáÕ ï»ñáõÃÛ³Ý ÏáÕÙÇó 64 ¨ 65 Ñá¹í³ÍÝ»ñÇÝ Ñ³Ù³å³ï³ëË³Ý Ññ³ï³ñ³Ï³Í ùñ»³Ï³Ý Ï³ñ·Ç ¹ñáõÛÃÝ»ñÁ Ñáí³Ý³íáñíáÕ ³ÝÓ³Ýó í»ñ³µ»ñÙ³Ùµ Ï³ñáÕ »Ý Ý³Ë³ï»ë»É Ù³Ñí³Ý ¹³ï³í×Çé ÙÇ³ÛÝ ³ÛÝ ¹»åù»ñáõÙ, »ñµ Ýñ³Ýù Ù»Õ³íáñ »Ý Éñï»ëáõÃÛ³Ý, ·ñ³íáÕ ï»ñáõÃÛ³Ý é³½Ù³Ï³Ý ûµÛ»ÏïÝ»ñÇ ¹»Ù áõÕÕí³Í ¹Çí»ñëÇáÝ Éáõñç ³Ïï»ñÇ Ï³Ù Ï³ÝË³Ùï³Íí³Í ³ÛÝåÇëÇ Çñ³í³Ë³ËïáõÙÝ»ñÇ Ù»ç, áñáÝù ¹³ñÓ»É »Ý Ù»Ï Ï³Ù ÙÇ ù³ÝÇ ³ÝÓ³Ýó Ù³Ñí³Ý å³ï×³é, ¨ å³ÛÙ³Ýáí, áñ ·ñ³íÛ³É ï³ñ³ÍùÇ ûñ»Ýë¹ñáõÃÛáõÝÁ, áñÁ ·áñÍ»É ¿ ÙÇÝã¨ ·ñ³íÙ³Ý ëÏÇ½µÁ, ÝÙ³Ý ¹»åù»ñáõÙ Ý³Ë³ï»ëáõÙ ¿ Ù³Ñí³Ý ¹³ï³í×Çé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Ðáí³Ý³íáñíáÕ ³ÝÓÇ ÝÏ³ïÙ³Ùµ Ù³Ñí³Ý ¹³ï³í×Çé Ï³ñáÕ ¿ Ï³Û³óí»É ÙÇ³ÛÝ ³ÛÝ ¹»åùáõÙ, »Ã» ¹³ï³ñ³ÝÇ áõß³¹ñáõÃÛáõÝÁ Ñ³ïáõÏ Ññ³íÇñí»É ¿ ³ÛÝ ÷³ëïÇ íñ³, Ã», ù³ÝÇ áñ Ù»Õ³¹ñÛ³ÉÁ ãÇ Ñ³Ý¹Çë³ÝáõÙ ·ñ³íáÕ ï»ñáõÃÛ³Ý ù³Õ³ù³óÇ, Ý³ ³Û¹ ï»ñáõÃÛ³Ý í»ñ³µ»ñÙ³Ùµ Ï³åí³Í ã¿ Ñ³í³ï³ñÙáõÃÛ³Ý áñ¨¿ å³ñïùáí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Ø³Ñí³Ý ¹³ï³í×Çé áã ÙÇ ¹»åùáõÙ ãÇ Ï³ñáÕ Ï³Û³óí»É Ñáí³Ý³íáñíáÕ ³ÛÝ ³ÝÓÇ ÝÏ³ïÙ³Ùµ, áñÇ 18 ï³ñÇÝ ãÇ Éñ³ó»É Çñ³í³Ë³ËïáõÙ Ï³ï³ñ»Éáõ å³ÑÇÝ:</w:t>
      </w:r>
    </w:p>
    <w:p>
      <w:pPr>
        <w:pStyle w:val="Normal"/>
        <w:widowControl w:val="false"/>
        <w:ind w:left="720" w:hanging="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69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VI. Ü³ËÝ³Ï³Ý Ï³É³ÝùÇ Å³ÙÏ»ïÇ Ñ³ßí³ñÏ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´áÉáñ ¹»åù»ñáõÙ, Ý³ËÝ³Ï³Ý Ï³É³ÝùÇ Å³ÙÏ»ïÁ ÏÑ³ßí³ñÏíÇ µ³Ýï³ñÏáõÃÛ³Ý ³ÛÝ  Å³ÙÏ»ïÇ Ù»ç, áñÇÝ Ù»Õ³¹ñÛ³É Ñáí³Ý³íáñíáÕ ³ÝÓÁ Ï³ñáÕ ¿ »ÝÃ³ñÏí»É:</w:t>
      </w:r>
    </w:p>
    <w:p>
      <w:pPr>
        <w:pStyle w:val="Normal"/>
        <w:widowControl w:val="false"/>
        <w:ind w:left="720" w:hanging="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70</w:t>
      </w:r>
    </w:p>
    <w:p>
      <w:pPr>
        <w:pStyle w:val="Heading1"/>
        <w:rPr>
          <w:sz w:val="24"/>
        </w:rPr>
      </w:pPr>
      <w:r>
        <w:rPr>
          <w:sz w:val="24"/>
        </w:rPr>
        <w:t>VII. Ü³Ëù³Ý ·ñ³íáõÙÁ Ï³ï³ñí³Í Çñ³í³Ë³ËïáõÙ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¶ñ³íáÕ ï»ñáõÃÛáõÝÁ ãÇ Ï³ñáÕ Ñáí³Ý³íáñíáÕ ³ÝÓ³Ýó Ó»ñµ³Ï³É»É, Ñ»ï³åÝ¹»É Ï³Ù ¹³ï³å³ñï»É ³ÛÝ ·áñÍáÕáõÃÛáõÝÝ»ñÇ Ï³Ù Ï³ñÍÇùÝ»ñÇ Ñ³Ù³ñ, áñáÝù Ýñ³Ýù Ï³ï³ñ»É Ï³Ù ³ñï³Ñ³Ûï»É »Ý ÙÇÝã¨ ·ñ³íáõÙÁ Ï³Ù Ýñ³ Å³Ù³Ý³Ï³íáñ ¹³¹³ñ»óÙ³Ý ÁÝÃ³óùáõÙ, µ³ó³éáõÃÛ³Ùµ å³ï»ñ³½ÙÇ ûñ»ÝùÝ»ñÇ ¨ ëáíáñáõÛÃÝ»ñÇ Ë³ËïáõÙÝ»ñÇ ¹»åù»ñÇ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¶ñ³íáÕ ï»ñáõÃÛ³Ý ù³Õ³ù³óÇÝ»ñÁ, áñáÝù ÙÇÝã¨ ÁÝ¹Ñ³ñÙ³Ý ëÏëí»ÉÁ ³å³ëï³Ý »Ý ·ï»É ·ñ³íÛ³É ï³ñ³ÍùáõÙ, Ï³ñáÕ »Ý Ó»ñµ³Ï³Éí»É, ¹³ïÇ ïñí»É, ¹³ï³å³ñïí»É ¨ µéÝ³·³ÕÃí»É ·ñ³íÛ³É  ï³ñ³ÍùÇó ¹áõñë ÙÇ³ÛÝ ³ÛÝ Çñ³í³Ë³ËïáõÙÝ»ñÇ Ñ³Ù³ñ, áñ Ýñ³Ýù Ï³ï³ñ»É »Ý é³½Ù³Ï³Ý ·áñÍáÕáõÃÛáõÝÝ»ñÁ ëÏëí»Éáõó Ñ»ïá, Ï³Ù ³ÛÝ ùñ»³Ï³Ý Ñ³Ýó³·áñÍáõÃÛáõÝÝ»ñÇ Ñ³Ù³ñ, áñ Ýñ³Ýù Ï³ï³ñ»É »Ý é³½Ù³Ï³Ý ·áñÍáÕáõÃÛáõÝÝ»ñÝ ëÏë»Éáõó ³é³ç, áñáÝó Ñ³Ù³ñ ³ÛÝ å»ïáõÃÛ³Ý ûñ»ÝùÝ»ñáí, áñÇ ï³ñ³ÍùÁ ·ñ³íí³Í ¿, Ñ³Ýó³·áñÍÁ »ÝÃ³Ï³ ÏÉÇÝ»ñ Ñ³ÝÓÝÙ³Ý  Ë³Õ³Õ Å³Ù³Ý³Ï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71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øñ»³Ï³Ý ÁÝÃ³ó³Ï³ñ·Á: I. ÀÝ¹Ñ³Ýáõñ ¹ñáõÛÃÝ»ñ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¶ñ³íáÕ ï»ñáõÃÛ³Ý Çñ³í³ëáõ ¹³ï³Ï³Ý Ù³ñÙÇÝÝ»ñÁ ã»Ý Ï³ñáÕ Ï³Û³óÝ»É áã ÙÇ ¹³ï³í×Çéª ³é³Ýó ·áñÍÁ ë³ÑÙ³Ýí³Í ¹³ï³í³ñ³Ï³Ý Ï³ñ·áí ùÝÝ»Éáõ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Úáõñ³ù³ÝãÛáõñ ³ÝÓ, áñÇ ¹»Ù ·ñ³íáÕ ï»ñáõÃÛ³Ý ÏáÕÙÇó Ù»Õ³¹ñ³Ýù ÏÑ³ñáõóíÇ, å»ïù ¿ ³é³Ýó Ó·Ó·Ù³Ý ï»ÕÛ³Ï å³ÑíÇ ³Û¹ Ù³ëÇÝ ·ñ³íáñ, Çñ Ñ³Ù³ñ Ñ³ëÏ³Ý³ÉÇ É»½íáí, Çñ ¹»Ù Ñ³ñáõóí³Í Ù»Õ³¹ñ³ÝùÝ»ñÇ Ù³Ýñ³Ù³ëÝ ß³ñ³¹ñÙ³Ùµ, ¨ Ýñ³ ·áñÍÁ å»ïù ¿ Ñ»ï³ùÝÝíÇ ÑÝ³ñ³íáñÇÝ ã³÷ ³ñ³·: Ðáí³Ý³íáñ ï»ñáõÃÛ³ÝÁ å»ïù ¿ Ñ³ÛïÝíÇ Ñáí³Ý³íáñíáÕ ³ÝÓ³Ýó ¹»Ù ·ñ³íáÕ ï»ñáõÃÛ³Ý ÏáÕÙÇó í³ñíáÕ Ûáõñ³ù³ÝãÛáõñ  Ñ»ï³ùÝÝáõÃÛ³Ý Ù³ëÇÝ, »ñµ Ñ³ñáõóí³Í Ù»Õ³¹ñ³ÝùÁ Ý³Ë³ï»ëáõÙ ¿ Ù³Ñí³Ý ¹³ï³í×Çé Ï³Ù »ñÏáõ ¨ ³í»ÉÇ ï³ñí³ µ³Ýï³ñÏáõÃÛáõÝ: Ðáí³Ý³íáñ ï»ñáõÃÛáõÝÁ Ï³ñáÕ ¿ ó³ÝÏ³ó³Í Å³Ù³Ý³Ï ï»Õ»Ï³Ý³É ÝÙ³Ý ¹³ï³Ï³Ý ·áñÍÇ íÇ×³ÏÇ Ù³ëÇÝ: ¸ñ³ÝÇó µ³óÇ, Ñáí³Ý³íáñ ï»ñáõÃÛáõÝÝ Çñ³íáõÝù ÏáõÝ»Ý³, Çñ ËÝ¹ñ³Ýùáí, ï»Õ»ÏáõÃÛáõÝÝ»ñ ëï³Ý³É Ñáí³Ý³íáñíáÕ ³ÝÓ³Ýó ¹»Ù ·ñ³íáÕ ï»ñáõÃÛ³Ý ÏáÕÙÇó Ñ³ñáõóí³Í ³Û¹åÇëÇ ¹³ï³Ï³Ý ·áñÍ»ñÇ ¨ ó³ÝÏ³ó³Í ³ÛÉ Ñ»ï³åÝ¹Ù³Ý í»ñ³µ»ñÛ³É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êáõÛÝ Ñá¹í³ÍÇ »ñÏñáñ¹ å³ñµ»ñáõÃÛ³Ý Ù»ç Ý³Ë³ï»ëíáÕ Í³ÝáõóáõÙÁ Ñáí³Ý³íáñ ï»ñáõÃÛ³ÝÁ å»ïù ¿ áõÕ³ñÏíÇ ³ÝÙÇç³å»ë, ¨, Ñ³Ù»Ý³ÛÝ ¹»åë, Ñáí³Ý³íáñ ï»ñáõÃÛáõÝÁ ³ÛÝ å»ïù ¿ ëï³Ý³ ·áñÍÇ ³é³çÇÝ áõÝÏÝ¹ñáõÙÇó »ñ»ù ß³µ³Ã ³é³ç: ¸³ï³Ï³Ý ·áñÍÁ ãÇ Ï³ñáÕ Éëí»É, »Ã» ¹³ï³Ï³Ý ÝÇëïÇ ëÏ½µáõÙ ãÇ Ý»ñÏ³Û³óí»É ³å³óáõÛó ³ÛÝ Ù³ëÇÝ, áñ ëáõÛÝ Ñá¹í³ÍÇ ¹ñáõÛÃÝ»ñÁ Ï³ï³ñí»É »Ý ÉñÇí: ²Û¹ Í³ÝáõóáõÙÁ å»ïù ¿ Ù³ëÝ³íáñ³å»ë µáí³Ý¹³ÏÇ Ñ»ï¨Û³ÉÁ.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³)</w:t>
        <w:tab/>
        <w:t>ïíÛ³ÉÝ»ñ Ù»Õ³¹ñÛ³ÉÇ ³ÝÓÇ Ù³ëÇÝ,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µ)</w:t>
        <w:tab/>
        <w:t xml:space="preserve">Ý»ñÏ³ÉÙ³Ý Ï³Ù Ï³É³ÝÙ³Ý í³ÛñÁ, 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·)</w:t>
        <w:tab/>
        <w:t>Ù»Õ³¹ñ³ÝùÇ Ï³Ù Ù»Õ³¹ñ³ÝùÝ»ñÇ Ù³Ýñ³Ù³ëÝ ß³ñ³¹ñ³ÝùÁ (óáõÛó ï³Éáí ùñ»³Ï³Ý å³ï³ëË³Ý³ïíáõÃÛáõÝ Ý³Ë³ï»ëáÕ ³ÛÝ ¹ñáõÛÃÝ»ñÁ, áñáÝó íñ³  ÑÇÙÝíáõÙ ¿ Ù»Õ³¹ñ³ÝùÁ),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¹)</w:t>
        <w:tab/>
        <w:t>³ÛÝ ¹³ï³ñ³ÝÇ ³Ýí³ÝáõÙÁ, áñÁ Éë»Éáõ ¿ ·áñÍÁ,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»)</w:t>
        <w:tab/>
        <w:t>·áñÍÇ ³é³çÇÝ áõÝÏÝ¹ñÙ³Ý ï»ÕÝ áõ Å³Ù³Ý³Ï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72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II. ä³ßïå³ÝáõÃÛ³Ý Çñ³íáõÝ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²Ù»Ý  Ù»Õ³¹ñÛ³É Çñ³íáõÝù áõÝÇ Ý»ñÏ³Û³óÝ»Éáõ Çñ å³ßïå³ÝáõÃÛ³Ý Ñ³Ù³ñ ³ÝÑñ³Å»ßï ³å³óáõÛóÝ»ñ ¨, Ù³ëÝ³íáñ³å»ë, å³Ñ³Ýç»É ¹³ï³ñ³Ý Ï³Ýã»É íÏ³Ý»ñÇ: Ü³ Çñ ÁÝïñáõÃÛ³Ùµ áñ³ÏÛ³É ¹³ï³å³ßïå³ÝÇ û·ÝáõÃÛ³Ý Çñ³íáõÝù ÏáõÝ»Ý³, áñÁ Ï³ñáÕ ¿ ³½³ï ³Ûó»É»É Ù»Õ³¹ñÛ³ÉÇÝ, ¨ áõÝ»Ý³É å³ßïå³ÝáõÃÛáõÝÁ Ý³Ë³å³ïñ³ëï»Éáõ µáÉáñ ÑÝ³ñ³íáñáõÃÛáõÝÝ»ñÁ: 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ºÃ» Ù»Õ³¹ñÛ³ÉÝ ÇÝùÁ ãÇ ÁÝïñ»É ¹³ï³å³ßïå³Ý, Ñáí³Ý³íáñ ï»ñáõÃÛáõÝÁ Ï³ñáÕ ¿ Ýñ³Ý ïñ³Ù³¹ñ»É ³Û¹åÇëÇÝ: ºÃ» Ù»Õ³¹ñÛ³ÉÇÝ Éáõñç Ñ³Ýó³·áñÍáõÃÛáõÝ  ¿ Ù»Õë³·ñíáõÙ, ¨, »Ã» ·áÛáõÃÛáõÝ ãáõÝÇ Ñáí³Ý³íáñ ï»ñáõÃÛáõÝ, ·ñ³íáÕ ï»ñáõÃÛáõÝÁ, Ù»Õ³¹ñÛ³ÉÇ Ñ³Ù³Ó³ÛÝáõÃÛ³Ùµ, å»ïù ¿ Ýñ³Ý ïñ³Ù³¹ñÇ ¹³ï³å³ßïå³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Ù»Ý  Ù»Õ³¹ñÛ³ÉÇ, ÇÝãå»ë Ý³Ë³ùÝÝáõÃÛ³Ý Å³Ù³Ý³Ï, ³ÛÝå»ë ¿É ¹³ï³Ï³Ý ÝÇëï»ñÇ ÁÝÃ³óùáõÙ, å»ïù ¿ ïñ³Ù³¹ñíÇ Ã³ñ·Ù³ÝÇã, µ³ó³éáõÃÛ³Ùµ ³ÛÝ ¹»åù»ñÇ, »ñµ Ý³ Ï³Ù³íáñ Ññ³Å³ñíáõÙ ¿ ³Û¹ û·ÝáõÃÛáõÝÇó: Ü³ Ùßï³å»ë Çñ³íáõÝù ÏáõÝ»Ý³ µ³ó³ñÏ Ñ³Ûï³ñ³ñ»É Ã³ñ·Ù³ÝãÇÝ ¨ ËÝ¹ñ»É Ýñ³Ý ÷áË³ñÇÝ»É:</w:t>
      </w:r>
    </w:p>
    <w:p>
      <w:pPr>
        <w:pStyle w:val="Normal"/>
        <w:widowControl w:val="false"/>
        <w:ind w:left="720" w:hanging="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73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III. ´áÕáù³ñÏÙ³Ý Çñ³íáõÝ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²Ù»Ý  ¹³ï³å³ñïÛ³É Çñ³íáõÝù áõÝÇ û·ï³·áñÍ»Éáõ µáÕáù³ñÏÙ³Ý µáÉáñ ÙÇçáóÝ»ñÁ, áñáÝù Ý³Ë³ï»ëíáõÙ »Ý ûñ»Ýë¹ñáõÃÛ³Ùµ ¨ ÏÇñ³éíáõÙ »Ý ¹³ï³ñ³ÝÇ ÏáÕÙÇó: Ü³ ÉñÇí Ïï»Õ»Ï³óíÇ µáÕáù³ñÏ»Éáõ Çñ Çñ³íáõÝùÝ»ñÇ, ÇÝãå»ë Ý³¨ ³ÛÝ Å³ÙÏ»ïÝ»ñÇ Ù³ëÇÝ, áñáÝó ÁÝÃ³óùáõÙ  Ï³ñáÕ ¿ û·ïí»É ³Û¹ Çñ³íáõÝùÇó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 xml:space="preserve">êáõÛÝ Ù³ëáõÙ Ý³Ë³ï»ëí³Í ùñ»³¹³ï³í³ñ³Ï³Ý Ï³ñ·Á Ñ³Ù³ÝÙ³Ý Ó¨áí ÏÏÇñ³éíÇ µáÕáù³ñÏÙ³Ý ÝÏ³ïÙ³Ùµ: ²ÛÝ ¹»åùáõÙ, »ñµ ¹³ï³ñ³ÝÇ ÏáÕÙÇó ÏÇñ³éíáÕ ûñ»Ýë¹ñáõÃÛáõÝÁ µáÕáù³ñÏáõÙ ãÇ Ý³Ë³ï»ëáõÙ, ¹³ï³å³ñïí³Í ³ÝÓÝ Çñ³íáõÝù ÏáõÝ»Ý³ ¹³ï³í×ÇéÁ ·³Ý·³ï³ñÏ»Éáõ ·ñ³íáÕ ï»ñáõÃÛ³Ý Ñ³Ù³å³ï³ëË³Ý ÇßË³ÝáõÃÛáõÝÝ»ñÇÝ: </w:t>
      </w:r>
    </w:p>
    <w:p>
      <w:pPr>
        <w:pStyle w:val="Normal"/>
        <w:widowControl w:val="false"/>
        <w:ind w:left="720" w:hanging="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74</w:t>
      </w:r>
    </w:p>
    <w:p>
      <w:pPr>
        <w:pStyle w:val="Heading1"/>
        <w:rPr>
          <w:sz w:val="24"/>
        </w:rPr>
      </w:pPr>
      <w:r>
        <w:rPr>
          <w:sz w:val="24"/>
        </w:rPr>
        <w:t>IV. Ðáí³Ý³íáñ ï»ñáõÃÛ³Ý Ù³ëÝ³ÏóáõÃÛáõÝÁ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Ðáí³Ý³íáñ ï»ñáõÃÛ³Ý Ý»ñÏ³Û³óáõóÇãÝ»ñÝ Çñ³íáõÝù ÏáõÝ»Ý³Ý Ý»ñÏ³ ·ïÝí»Éáõ ó³ÝÏ³ó³Í ¹³ï³ñ³ÝÇ ÝÇëï»ñÇ, áñÁ ùÝÝáõÙ ¿ Ñáí³Ý³íáñíáÕ ³ÝÓÇ ·áñÍ, µ³ó³éáõÃÛ³Ùµ ³ÛÝ ¹»åù»ñÇ, »ñµ ·áñÍÁ å»ïù ¿ ÉëíÇ ¹éÝ÷³Ïª Ç ß³Ñ ·ñ³íáÕ ï»ñáõÃÛ³Ý ³Ýíï³Ý·áõÃÛ³Ý, ÇÝãÇ Ù³ëÇÝ í»ñçÇÝë Ý³Ë³½·áõß³óÝáõÙ ¿ Ñáí³Ý³íáñ ï»ñáõÃÛ³ÝÁ: ¸³ï³ñ³ÝáõÙ ·áñÍÇ áõÝÏÝ¹ñÙ³Ý ï»ÕÇ ¨ ï³ñ»ÃíÇ Ù³ëÇÝ Í³ÝáõóáõÙÁ å»ïù ¿ áõÕ³ñÏíÇ Ñáí³Ý³íáñ ï»ñáõÃÛ³Ý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´áÉáñ ¹³ï³í×ÇéÝ»ñÇ Ù³ëÇÝ, áñáÝù Ý³Ë³ï»ëáõÙ »Ý Ù³Ñí³Ý ¹³ï³í×Çé Ï³Ù »ñÏáõ Ï³Ù ³í»ÉÇ ï³ñí³ ³½³ï³½ñÏáõÙ, å»ïù ¿ ÑÝ³ñ³íáñÇÝ ã³÷ Ï³ñ× Å³ÙÏ»ïáõÙ Í³ÝáõóíÇ Ñáí³Ý³íáñ ï»ñáõÃÛ³ÝÁ, Ýß»Éáí ¹³ï³í×éÇ Ï³Û³óÙ³Ý ÑÇÙù»ñÁ: Ì³ÝáõóÙ³Ý Ù»ç å»ïù ¿ íÏ³Û³ÏáãíÇ ³ÛÝ Í³ÝáõóáõÙÁ, áñÝ ³ñí³Í ¿ 71 Ñá¹í³ÍÇÝ Ñ³Ù³å³ï³ëË³Ý, ÇëÏ ³½³ï³½ñÏáõÙ Ý³Ë³ï»ëáÕ  ¹³ï³í×Çé Ï³Û³óÝ»Éáõ ¹»åùáõÙ, ÝßíÇ Ý³¨ í³ÛñÁ, áñï»Õ å»ïù ¿ ÏñíÇ å³ïÇÅÁ: ì»ñÁ Ýßí³ÍÝ»ñÇó µ³óÇ, ÙÛáõë ¹³ï³í×ÇéÝ»ñÁ å»ïù ¿ å³Ñí»Ý ¹³ï³ñ³ÝÇ ³ñÓ³Ý³·ñáõÃÛáõÝÝ»ñáõÙ ¨ Ý»ñÏ³Û³óí»Ý Ñáí³Ý³íáñ ï»ñáõÃÛ³Ý Ý»ñÏ³Û³óáõóÇãÝ»ñÇÝª Í³ÝáÃ³Ý³Éáõ Ñ³Ù³ñ: Ø³Ñí³Ý ¹³ï³í×éÇ Ï³Ù »ñÏáõ Ï³Ù ³í»ÉÇ ï³ñí³ ³½³ï³½ñÏáõÙ Ý³Ë³ï»ëáÕ ¹³ï³í×ÇéÝ»ñÇ ¹»åùáõÙ µáÕáù³ñÏ»Éáõ ë³ÑÙ³Ýí³Í Å³ÙÏ»ïÇ Ñ³ßí³ñÏÝ ëÏëíáõÙ ¿ Ñáí³Ý³íáñ ï»ñáõÃÛ³Ý ÏáÕÙÇó ¹³ï³í×éÇ Ù³ëÇÝ Í³ÝáõóáõÙÝ  ëï³Ý³Éáõó Ñ»ï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75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V. Ø³Ñí³Ý ¹³ï³å³ñï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àã ÙÇ ¹»åùáõÙ Ù³Ñí³Ý ¹³ï³å³ñïí³ÍÁ ãÇ Ï³ñáÕ ½ñÏí»É Ý»ñáõÙ ËÝ¹ñ»Éáõ Çñ³íáõÝùÇó:</w:t>
      </w:r>
    </w:p>
    <w:p>
      <w:pPr>
        <w:pStyle w:val="TextBodyIndent"/>
        <w:rPr>
          <w:sz w:val="24"/>
        </w:rPr>
      </w:pPr>
      <w:r>
        <w:rPr>
          <w:sz w:val="24"/>
        </w:rPr>
        <w:t>àã ÙÇ Ù³Ñí³Ý ¹³ï³í×Çé ãÇ Ï³ñáÕ Ç Ï³ï³ñ ³Íí»Éª ù³ÝÇ ¹»é  ãÇ Éñ³ó»É í»ó³ÙëÛ³ Å³ÙÏ»ïÝ ³ÛÝ å³ÑÇó, »ñµ Ñáí³Ý³íáñ ï»ñáõÃÛ³ÝÁ Í³Ýáõóí»É ¿  Ù³Ñí³Ý ¹³ï³í×ÇéÁ Ñ³ëï³ïáÕ í»ñçÝ³Ï³Ý ¹³ï³Ï³Ý áñáßÙ³Ý, Ï³Ù Ý»ñáõÙÁ Ù»ñÅ»Éáõ Ù³ëÇÝ áñáßÙ³Ý í»ñ³µ»ñÛ³É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é³ÝÓÇÝ ¹»åù»ñáõÙ, »ñµ ³ñï³Ï³ñ· Ñ³Ý·³Ù³ÝùÝ»ñÇ Ï³å³ÏóáõÃÛ³Ùµ Ï³½Ù³Ï»ñåí³Í ëå³éÝ³ÉÇù ¿ ëï»ÕÍíáõÙ ·ñ³íáÕ ï»ñáõÃÛ³Ý Ï³Ù Ýñ³ ½ÇÝí³Í áõÅ»ñÇ ³Ýíï³Ý·áõÃÛ³Ý ¹»Ù, í»ó³ÙëÛ³ Å³ÙÏ»ïÁ Ï³ñáÕ ¿ Ïñ×³ïí»É: Ðáí³Ý³íáñ ï»ñáõÃÛ³ÝÁ Ùßï³å»ë ÏÑ³Õáñ¹íÇ Å³ÙÏ»ïÇ ³Û¹ Ïñ×³ïÙ³Ý Ù³ëÇÝ, ¨ Ýñ³Ý Ùßï³å»ë ÑÝ³ñ³íáñáõÃÛáõÝ ¨ ³ÝÑñ³Å»ßï Å³ÙÏ»ï ÏïñíÇª ¹ÇÙ»Éáõ ·ñ³íáÕ ï»ñáõÃÛ³Ý Çñ³í³ëáõ ÇßË³ÝáõÃÛáõÝÝ»ñÇÝª  Ù³Ñí³Ý ¹³ï³í×ÇéÝ»ñÇ ³éÝãáõÃÛ³Ùµ 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76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Î³É³Ýí³ÍÝ»ñÇ Ñ»ï í³ñí»É³Ï»ñå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Ø»Õ³¹ñÛ³É Ñáí³Ý³íáñíáÕ ³ÝÓÇÝù µ³Ýï³ñÏáõÃÛ³Ý Ù»ç Ïå³Ñí»Ý ·ñ³íÛ³É »ñÏñáõÙ ¨, ¹³ï³å³ñïí»Éáõ ¹»åùáõÙ Ýñ³Ýù ³ÛÝï»Õ ¿É ÏÏñ»Ý Çñ»Ýó å³ïÇÅÁ: Üñ³Ýù, »Ã»  ÑÝ³ñ³íáñ ¿, å»ïù ¿ ³é³ÝÓÝ³óí»Ý ÙÛáõë Ï³É³Ý³íáñÝ»ñÇó, ÁÝ¹ëÙÇÝª Ýñ³Ýó Ñ³Ù³ñ å»ïù ¿ ë³ÑÙ³ÝíÇ ë³ÝÇï³ñ³Ï³Ý ¨ ëÝÝ¹Ç ³ÛÝåÇëÇ é»ÅÇÙ, áñÁ µ³í³ñ³ñ ¿ Ýñ³Ýó ³éáÕç³Ï³Ý É³í íÇ×³ÏÇ å³Ñå³ÝÙ³Ý Ñ³Ù³ñ ¨, ³éÝí³½Ý, Ñ³Ù³å³ï³ëË³ÝáõÙ ¿ ·ñ³íÛ³É »ñÏñÇ µ³Ýï³ÛÇÝ ÑÇÙÝ³ñÏÝ»ñÇ é»ÅÇÙÇÝ: 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ñ³Ýù Ïëï³Ý³Ý Çñ»Ýó ³éáÕç³Ï³Ý íÇ×³ÏÇÝ ³ÝÑñ³Å»ßï µÅßÏ³Ï³Ý û·ÝáõÃÛáõ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ò³ÝÏáõÃÛ³Ý ¹»åùáõÙ Ýñ³Ýù Ïëï³Ý³Ý Ý³¨  Ñá·¨áñ û·ÝáõÃÛáõ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Î³Ý³Ûù Ïµ³Ýï³ñÏí»Ý ³é³ÝÓÇÝ ß»Ýù»ñáõÙ ¨ Ï·ïÝí»Ý Ï³Ý³Ýó ³ÝÙÇç³Ï³Ý ÑëÏáÕáõÃÛ³Ý Ý»ñù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¸»é³Ñ³ëÝ»ñÇ Ñ³Ù³ñ Ñ³ïáõÏ é»ÅÇÙ ÏÝ³Ë³ï»ëíÇ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143 Ñá¹í³ÍÇ Ñ³Ù³Ó³ÛÝª µ³Ýï³ñÏí³Í Ñáí³Ý³íáñíáÕ ³ÝÓ³Ýó Ï³ñáÕ »Ý ³Ûó»É»É Ñáí³Ý³íáñ ï»ñáõÃÛ³Ý ¨ Î³ñÙÇñ Ë³ãÇ ÙÇç³½·³ÛÇÝ ÏáÙÇï»Ç å³ïíÇñ³ÏÝ»ñ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¸ñ³ÝÇó µ³óÇ, Ýñ³Ýù ÏáõÝ»Ý³Ý ³ÙÇëÝ ³éÝí³½Ý Ù»Ï û·ÝáõÃÛ³Ý Í³Ýñáó ëï³Ý³Éáõ Çñ³íáõÝù:</w:t>
      </w:r>
    </w:p>
    <w:p>
      <w:pPr>
        <w:pStyle w:val="Normal"/>
        <w:widowControl w:val="false"/>
        <w:ind w:left="720" w:hanging="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77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Î³É³Ýí³ÍÝ»ñÇ Ñ³ÝÓÝáõÙÁ ·ñ³íÙ³Ý ³í³ñïÇÝ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¶ñ³íÛ³É ï³ñ³ÍùáõÙ Ù»Õ³¹ñíáÕ Ï³Ù ¹³ï³ñ³ÝÝ»ñÇ ÏáÕÙÇó ¹³ï³å³ñïí³Í Ñáí³Ý³íáñíáÕ ³ÝÓÇÝù ·ñ³íÙ³Ý ³í³ñïÇÝ, Ýñ³Ýó í»ñ³µ»ñÛ³É Ï³½Ùí³Í ·áñÍÇ Ñ»ï å»ïù ¿ Ñ³ÝÓÝí»Ý ³½³ï³·ñí³Í ï³ñ³ÍùÇ ÇßË³ÝáõÃÛáõÝÝ»ñÇ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78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²Ýíï³Ý·áõÃÛ³Ý ÙÇçáóÝ»ñÁ: Ü»ñÏ³ÉáõÙÁ ¨ Ñ³ñÏ³¹Çñ µÝ³Ï»óáõÙÁ: ´áÕáù³ñÏÙ³Ý Çñ³íáõÝ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ºÃ» ³Ýíï³Ý·áõÃÛ³Ý ³ÝÑ»ï³Ó·»ÉÇ ÝÏ³ï³éáõÙÝ»ñáí ·ñ³íáÕ ï»ñáõÃÛáõÝÝ ³ÝÑñ³Å»ßï Ñ³Ù³ñÇ Ý³Ë³½·áõß³Ï³Ý ÙÇçáóÝ»ñ Ó»éÝ³ñÏ»É Ñáí³Ý³íáñíáÕ ³ÝÓ³Ýó í»ñ³µ»ñÙ³Ùµ, ³å³ ³Ù»Ý³ß³ïÁ, áñ Ý³ Ï³ñáÕ ¿ ³Ý»Éª  Ýñ³Ýó áñáß³ÏÇ í³ÛñáõÙ Ñ³ñÏ³¹ñ³µ³ñ µÝ³Ï»óÝ»ÉÝ ¿ Ï³Ù Ý»ñÏ³É»ÉÁ:</w:t>
      </w:r>
    </w:p>
    <w:p>
      <w:pPr>
        <w:pStyle w:val="TextBodyIndent"/>
        <w:rPr>
          <w:sz w:val="24"/>
        </w:rPr>
      </w:pPr>
      <w:r>
        <w:rPr>
          <w:sz w:val="24"/>
        </w:rPr>
        <w:t>Ð³ñÏ³¹ñ³Ï³Ý µÝ³Ï»óÙ³Ý Ï³Ù Ý»ñÏ³ÉÙ³Ý Ù³ëÇÝ áñáßáõÙÝ»ñÝ ÁÝ¹áõÝíáõÙ »Ý Ñ³Ù³Ó³ÛÝ ûñÇÝ³Ï³Ý ÁÝÃ³ó³Ï³ñ·Ç, áñÁ å»ïù ¿ ë³ÑÙ³ÝíÇ ·ñ³íáÕ ï»ñáõÃÛ³Ý ÏáÕÙÇóª ëáõÛÝ ÎáÝí»ÝóÇ³ÛÇ ¹ñáõÛÃÝ»ñÇÝ Ñ³Ù³å³ï³ëË³Ý: ²Û¹ ÁÝÃ³ó³Ï³ñ·Á å»ïù ¿ Ý³Ë³ï»ëÇ ß³Ñ³·ñ·Çé ³ÝÓ³Ýó ÏáÕÙÇó ·áñÍÇ í»ñ³ùÝÝáõÃÛ³Ý Çñ³íáõÝù: ²Û¹ í»ñ³ùÝÝáõÃÛ³Ý ³éÃÇí áñáßáõÙÝ»ñÁ ÏÁÝ¹áõÝí»Ý ÑÝ³ñ³íáñ Ï³ñ× Å³ÙÏ»ïáõÙ: ºÃ» áñáßáõÙÝ»ñÁ ÙÝ³Ý áõÅÇ Ù»ç, ³å³ ¹ñ³Ýù å³ñµ»ñ³µ³ñ, »Ã» ÑÝ³ñ³íáñ ¿ª í»ó ³ÙÇëÁ Ù»Ï, Ïí»ñ³Ý³Ûí»Ý ïíÛ³É ï»ñáõÃÛ³Ý ÏáÕÙÇó ëï»ÕÍí³Í Çñ³í³ëáõ Ù³ñÙÝÇ ÏáÕÙÇó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Ð³ñÏ³¹ñ³µ³ñ í»ñ³µÝ³Ï»óí³Í, Ñ»ï¨³µ³ñ ¨ Çñ»Ýó Ùßï³Ï³Ý µÝ³ÏáõÃÛ³Ý í³ÛñÁ ëïÇåáÕ³µ³ñ ÃáÕ³Í Ñáí³Ý³íáñíáÕ ³ÝÓ³Ýó íñ³, ³é³Ýó áñ¨¿ ë³ÑÙ³Ý³÷³ÏÙ³Ý, Ïï³ñ³Íí»Ý ëáõÛÝ ÎáÝí»ÝóÇ³ÛÇ 39 Ñá¹í³ÍÇ ¹ñáõÛÃÝ»ñÁ:</w:t>
      </w:r>
    </w:p>
    <w:p>
      <w:pPr>
        <w:pStyle w:val="Normal"/>
        <w:widowControl w:val="false"/>
        <w:ind w:left="720" w:hanging="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´³ÅÇÝ  4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Ü»ñÏ³Éí³ÍÝ»ñÇ Ñ»ï í³ñí»É³Ï»ñåÇÝ í»ñ³µ»ñáÕ Ï³ÝáÝÝ»ñ</w:t>
      </w:r>
    </w:p>
    <w:p>
      <w:pPr>
        <w:pStyle w:val="Normal"/>
        <w:widowControl w:val="false"/>
        <w:ind w:left="720" w:hanging="0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¶ÉáõË 1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ÀÝ¹Ñ³Ýáõñ ¹ñáõÛÃÝ»ñ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Ðá¹í³Í 79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Ü»ñÏ³ÉÙ³Ý ¹»åù»ñÁ ¨ ÏÇñ³éíáÕ ¹ñáõÛÃ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ÀÝ¹Ñ³ñÙ³Ý Ù»ç ·ïÝíáÕ ÏáÕÙ»ñÁ Ñáí³Ý³íáñíáÕ ³ÝÓ³Ýó Ï³ñáÕ »Ý Ý»ñÏ³É»É ÙÇ³ÛÝ 41, 42, 43, 68 ¨ 78 Ñá¹í³ÍÝ»ñÇ ¹ñáõÛÃÝ»ñÇÝ Ñ³Ù³å³ï³ëË³Ý:</w:t>
      </w:r>
    </w:p>
    <w:p>
      <w:pPr>
        <w:pStyle w:val="Normal"/>
        <w:widowControl w:val="false"/>
        <w:ind w:left="720" w:hanging="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Ðá¹í³Í 80 </w:t>
      </w:r>
    </w:p>
    <w:p>
      <w:pPr>
        <w:pStyle w:val="Heading1"/>
        <w:rPr>
          <w:sz w:val="24"/>
        </w:rPr>
      </w:pPr>
      <w:r>
        <w:rPr>
          <w:sz w:val="24"/>
        </w:rPr>
        <w:t>ø³Õ³ù³óÇ³Ï³Ý Çñ³í³áõÝ³ÏáõÃÛáõÝ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»ñÏ³Éí³ÍÝ»ñÁ ÉÇáíÇÝ å³Ñå³ÝáõÙ »Ý Çñ»Ýó ù³Õ³ù³óÇ³Ï³Ý Çñ³íáõÝ³ÏáõÃÛáõÝÁ ¨ Çñ³Ï³Ý³óÝáõÙ  ¹ñ³ÝÇó µËáÕ Çñ³íáõÝùÝ»ñÝ ³ÛÝ ã³÷áí, áñã³÷áí ¹³ Ñ³Ù³ï»Õ»ÉÇ ¿ Ý»ñÏ³Éí³ÍÇ Çñ»Ýó Ï³ñ·³íÇ×³ÏÇ  Ñ»ï:</w:t>
      </w:r>
    </w:p>
    <w:p>
      <w:pPr>
        <w:pStyle w:val="Normal"/>
        <w:widowControl w:val="false"/>
        <w:ind w:left="720" w:hanging="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Ðá¹í³Í 81 </w:t>
      </w:r>
    </w:p>
    <w:p>
      <w:pPr>
        <w:pStyle w:val="Heading1"/>
        <w:rPr>
          <w:sz w:val="24"/>
        </w:rPr>
      </w:pPr>
      <w:r>
        <w:rPr>
          <w:sz w:val="24"/>
        </w:rPr>
        <w:t>Ü»ñÏ³Éí³ÍÝ»ñÇ å³Ñå³ÝáõÃÛáõÝÁ</w:t>
      </w:r>
    </w:p>
    <w:p>
      <w:pPr>
        <w:pStyle w:val="Normal"/>
        <w:widowControl w:val="false"/>
        <w:ind w:left="720" w:hanging="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ÀÝ¹Ñ³ñÙ³Ý Ù»ç ·ïÝíáÕ ÏáÕÙ»ñÁ, áñáÝù ÏÝ»ñÏ³É»Ý Ñáí³Ý³íáñíáÕ ³ÝÓ³Ýó, å³ñï³íáñ ÏÉÇÝ»Ý ³å³Ñáí»É Ýñ³Ýó ³Ýí×³ñ å³Ñå³ÝáõÃÛáõÝÁ, ÇÝãå»ë Ý³¨ óáõÛó ï³É Ýñ³Ýó ³éáÕç³Ï³Ý íÇ×³ÏÇó µËáÕ µÅßÏ³Ï³Ý û·ÝáõÃÛáõ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»ñÏ³Éí³Í ³ÝÓ³Ýó  Ýå³ëïÝ»ñÇó Ï³Ù ³ßË³ï³í³ñÓÇó,  Ýñ³Ýó í×³ñÙ³Ý »ÝÃ³Ï³ ·áõÙ³ñÝ»ñÇó áã ÙÇ å³ÑáõÙ ãÇ Ï³ñáÕ Ï³ï³ñí»Éª Ýßí³Í Í³Ëë»ñÇ Ñ³ïáõóÙ³Ý Ñ³Ù³ñ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»ñÏ³ÉáÕ ï»ñáõÃÛáõÝÁ å»ïù ¿ ³ç³ÏóáõÃÛáõÝ óáõó³µ»ñÇ Ý»ñÏ³Éí³ÍÝ»ñÇ µáÉáñ ËÝ³Ù³ñÏÛ³ÉÝ»ñÇÝ, áñáÝù ·áÛáõÃÛ³Ý µ³í³ñ³ñ ÙÇçáóÝ»ñ ãáõÝ»Ý ¨ ã»Ý Ï³ñáÕ í³ëï³Ï»É Çñ»Ýó ³åñáõëïÇ Ñ³Ù³ñ:</w:t>
      </w:r>
    </w:p>
    <w:p>
      <w:pPr>
        <w:pStyle w:val="Normal"/>
        <w:widowControl w:val="false"/>
        <w:ind w:left="720" w:hanging="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Ðá¹í³Í 82 </w:t>
      </w:r>
    </w:p>
    <w:p>
      <w:pPr>
        <w:pStyle w:val="Heading1"/>
        <w:rPr>
          <w:sz w:val="24"/>
        </w:rPr>
      </w:pPr>
      <w:r>
        <w:rPr>
          <w:sz w:val="24"/>
        </w:rPr>
        <w:t>Ü»ñÏ³Éí³ÍÝ»ñÇ ï»Õ³µ³ßË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»ñÏ³ÉáÕ ï»ñáõÃÛáõÝÁ Ý»ñÏ³Éí³ÍÝ»ñÇÝ ÑÝ³ñ³íáñÇÝ ã³÷ Ïï»Õ³µ³ßËÇ Áëï Ýñ³Ýó ù³Õ³ù³óÇáõÃÛ³Ý, É»½íÇ ¨ ëáíáñáõÛÃÝ»ñÇ: ØÇ¨ÝáõÛÝ »ñÏñÇ ù³Õ³ù³óÇ Ñ³Ý¹Çë³óáÕ Ý»ñÏ³Éí³ÍÝ»ñÁ ã»Ý ï»Õ³µ³ßËíÇ ³é³ÝÓÇÝª ÙÇ³ÛÝ É»½íÇ ï³ñµ»ñáõÃÛ³Ý å³ï×³éáí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»ñÏ³ÉÙ³Ý ³ÙµáÕç ÁÝÃ³óùáõÙ ÙÇ¨ÝáõÛÝ ÁÝï³ÝÇùÇ ³Ý¹³ÙÝ»ñÁ ¨, Ñ³ïÏ³å»ë, ÍÝáÕÝ»ñÝ áõ Ýñ³Ýó »ñ»Ë³Ý»ñÁ, Ïå³Ñí»Ý Ý»ñÏ³ÉÙ³Ý ÙÇ¨ÝáõÛÝ í³ÛñáõÙ, µ³ó³éáõÃÛ³Ùµ ³ÛÝ ¹»åù»ñÇ, »ñµ ³ßË³ï³ÝùÁ Ï³Ù ³éáÕç³Ï³Ý íÇ×³ÏÁ Ï³Ù ëáõÛÝ µ³ÅÝÇ 9-ñ¹ ·ÉËÇ ¹ñáõÛÃÝ»ñÝ ³ÝÑñ³Å»ßï »Ý ¹³ñÓÝáõÙ Ýñ³Ýó Å³Ù³Ý³Ï³íáñ ³Ýç³ïáõÙÁ: Ü»ñÏ³Éí³ÍÝ»ñÁ Ï³ñáÕ »Ý å³Ñ³Ýç»É, áñå»ë½Ç ³½³ïáõÃÛ³Ý Ù»ç ³é³Ýó ÍÝáÕ³Ï³Ý ËÝ³ÙùÇ ÙÝ³ó³Í Çñ»Ýó »ñ»Ë³Ý»ñÁ Ý»ñÏ³Éí»Ý Çñ»Ýó Ñ»ï ÙÇ³ëÇ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´áÉáñ ¹»åù»ñáõÙ, »Ã» ¹³ ÑÝ³ñ³íáñ ÉÇÝÇ, ÙÇ¨ÝáõÛÝ ÁÝï³ÝÇùÇ Ý»ñÏ³Éí³Í ³Ý¹³ÙÝ»ñÁ å»ïù ¿ å³Ñí»Ý ÙÇ¨ÝáõÛÝ ß»ÝùáõÙ ¨ ³åñ»Ý ÙÛáõë Ý»ñÏ³Éí³ÍÝ»ñÇó ³é³ÝÓÇÝ, Ýñ³Ýó å»ïù ¿ ÑÝ³ñ³íáñáõÃÛáõÝ ïñíÇ Ý³¨ ÁÝï³Ý»Ï³Ý ÏÛ³Ýù í³ñ»Éáõ:</w:t>
      </w:r>
    </w:p>
    <w:p>
      <w:pPr>
        <w:pStyle w:val="Normal"/>
        <w:widowControl w:val="false"/>
        <w:ind w:left="720" w:hanging="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¶ÉáõË 2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Ü»ñÏ³ÉÙ³Ý í³Ûñ»ñÁ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Heading1"/>
        <w:rPr>
          <w:bCs/>
          <w:sz w:val="24"/>
        </w:rPr>
      </w:pPr>
      <w:r>
        <w:rPr>
          <w:bCs/>
          <w:sz w:val="24"/>
        </w:rPr>
        <w:t xml:space="preserve">Ðá¹í³Í 83 </w:t>
      </w:r>
    </w:p>
    <w:p>
      <w:pPr>
        <w:pStyle w:val="Heading1"/>
        <w:rPr>
          <w:bCs/>
          <w:sz w:val="24"/>
        </w:rPr>
      </w:pPr>
      <w:r>
        <w:rPr>
          <w:bCs/>
          <w:sz w:val="24"/>
        </w:rPr>
        <w:t>Ü»ñÏ³ÉÙ³Ý í³Ûñ»ñÇ ï»Õ³µ³ßËáõÙÁ ¨ ×³Ùµ³ñÝ»ñÇ Ýß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Cs/>
          <w:color w:val="000000"/>
          <w:sz w:val="24"/>
        </w:rPr>
      </w:pPr>
      <w:r>
        <w:rPr>
          <w:rFonts w:cs="Times Armenian" w:ascii="Times Armenian" w:hAnsi="Times Armenian"/>
          <w:bCs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»ñÏ³ÉáÕ ï»ñáõÃÛáõÝÁ Ý»ñÏ³ÉÙ³Ý í³Ûñ»ñÁ ãÇ ï»Õ³µ³ßËÇ ³ÛÝ ßñç³ÝÝ»ñáõÙ, áñáÝù Ñ³ïÏ³å»ë »ÝÃ³ñÏíáõÙ »Ý é³½Ù³Ï³Ý íï³Ý·Ç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»ñÏ³ÉáÕ ï»ñáõÃÛáõÝÁ Ñ³Ï³é³Ïáñ¹ ï»ñáõÃÛáõÝÝ»ñÇÝ Ñáí³Ý³íáñ ï»ñáõÃÛáõÝÝ»ñÇ ÙÇçáóáí ÏÑ³ÛïÝÇ µáÉáñ ³ÝÑñ³Å»ßï ïíÛ³ÉÝ»ñÁª Ý»ñÏ³ÉÙ³Ý í³Ûñ»ñÇ ³ßË³ñÑ³·ñ³Ï³Ý ï»Õ³¹ñáõÃÛ³Ý Ù³ëÇ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Ù»Ý ³Ý·³Ù, »ñµ  ÃáõÛÉ »Ý ï³ÉÇë é³½Ù³Ï³Ý µÝáõÛÃÇ ÝÏ³ï³éáõÙÝ»ñÁ, Ý»ñÏ³Éí³ÍÝ»ñÇ Ñ³Ù³ñ ×³Ùµ³ñÝ»ñÁ å»ïù ¿ Ýßí»Ý "IC" ï³é»ñáíª ï»Õ³¹ñí³Í ³ÛÝå»ë, áñå»ë½Ç ¹ñ³Ýù ó»ñ»Ïáí å³ñ½áñáß ï»ë³Ý»ÉÇ ÉÇÝ»Ý û¹Çó: ê³Ï³ÛÝ ß³Ñ³·ñ·Çé ï»ñáõÃÛáõÝÝ»ñÁ Ï³ñáÕ »Ý å³ÛÙ³Ý³íáñí»É ÝßáõÙ Ï³ï³ñ»Éáõ ³ÛÉ »Õ³Ý³ÏÇ Ù³ëÇÝ: àã ÙÇ áõñÇß í³Ûñ, µ³óÇ Ý»ñÏ³Éí³ÍÝ»ñÇ ×³Ùµ³ñÝ»ñÇó, ãÇ Ï³ñáÕ Ýß³Ý³Ïí»É ³Û¹ Ó¨áí:</w:t>
      </w:r>
    </w:p>
    <w:p>
      <w:pPr>
        <w:pStyle w:val="Normal"/>
        <w:widowControl w:val="false"/>
        <w:ind w:left="720" w:hanging="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Ðá¹í³Í 84 </w:t>
      </w:r>
    </w:p>
    <w:p>
      <w:pPr>
        <w:pStyle w:val="Heading1"/>
        <w:rPr>
          <w:sz w:val="24"/>
        </w:rPr>
      </w:pPr>
      <w:r>
        <w:rPr>
          <w:sz w:val="24"/>
        </w:rPr>
        <w:t>Ü»ñÏ³Éí³ÍÝ»ñÇ ³é³ÝÓÝ³ó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»ñÏ³Éí³ÍÝ»ñÁ å»ïù ¿ ï»Õ³íáñí»Ý é³½Ù³·»ñÇÝ»ñÇó ¨ ó³ÝÏ³ó³Í ³ÛÉ å³ï×³éáí ³½³ï³½ñÏí³Í ³ÝÓ³ÝóÇó ³é³ÝÓÇÝ ¨ áõÝ»Ý³Ý ³é³ÝÓÇÝ í³ñã³Ï³½Ù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Ðá¹í³Í 85 </w:t>
      </w:r>
    </w:p>
    <w:p>
      <w:pPr>
        <w:pStyle w:val="Heading1"/>
        <w:rPr>
          <w:sz w:val="24"/>
        </w:rPr>
      </w:pPr>
      <w:r>
        <w:rPr>
          <w:sz w:val="24"/>
        </w:rPr>
        <w:t>Î³ó³ñ³ÝÝ»ñÁ. ÑÇ·Ç»Ý³Ý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»ñÏ³ÉáÕ ï»ñáõÃÛáõÝÁ å³ñï³íáñ ¿ Ó»éÝ³ñÏ»É µáÉáñ ³ÝÑñ³Å»ßï ¨ ÑÝ³ñ³íáñ ÙÇçáóÝ»ñÁ, áñå»ë½Ç Ñáí³Ý³íáñíáÕ ³ÝÓÇÝù Ý»ñÏ³ÉÙ³Ý Ñ»Ýó ëÏ½µÇó ï»Õ³íáñí»Ý ³ÛÝåÇëÇ ß»Ýù»ñáõÙ Ï³Ù Ï³ó³ñ³ÝÝ»ñáõÙ, áñáÝù ÑÇ·Ç»Ý³ÛÇ ¨ ³éáÕçáõÃÛ³Ý å³Ñå³ÝÙ³Ý ³éáõÙáí ÉÇ³Ï³ï³ñ »ñ³ßËÇù »Ý ï³ÉÇë ¨ µ³í³ñ³ñ å³ßïå³ÝáõÃÛáõÝ »Ý ³å³ÑáíáõÙ ÏÉÇÙ³Û³Ï³Ý ËÇëï å³ÛÙ³ÝÝ»ñÇó, ÇÝãå»ë Ý³¨ å³ï»ñ³½ÙÇ ·áñÍáÕáõÃÛáõÝÝ»ñÇó: àã ÙÇ ¹»åùáõÙ Ý»ñÏ³ÉÙ³Ý Ùßï³Ï³Ý í³Ûñ»ñÁ ãå»ïù ¿ ·ïÝí»Ý ³éáÕçáõÃÛ³Ý Ñ³Ù³ñ ³Ýµ³ñ»Ýå³ëï ï»Õ³ÝùáõÙ, Ï³Ù ³ÛÝåÇëÇ ï»Õ³ÝùÝ»ñáõÙ, áñï»Õ ÏÉÇÙ³Ý ÏáñÍ³Ý³ñ³ñ ¿ Ý»ñÏ³Éí³ÍÝ»ñÇ Ñ³Ù³ñ: ²ÛÝ ¹»åù»ñáõÙ, »ñµ Ñáí³Ý³íáñíáÕ ³ÝÓÇÝù Å³Ù³Ý³Ï³íáñ³å»ë »Ý Ý»ñÏ³Éí»É ³éáÕçáõÃÛ³Ý Ñ³Ù³ñ ³Ýµ³ñ»Ýå³ëï Ï³Ù ÏáñÍ³Ý³ñ³ñ ï»Õ³ÝùáõÙ, Ñ³Ý·³Ù³ÝùÝ»ñÁ ÃáõÛÉ ï³ÉáõÝ å»ë, ³ÝÑñ³Å»ßï ¿ Ýñ³Ýó ï»Õ³÷áË»É Ý»ñÏ³ÉÙ³Ý ³é³í»É Ýå³ëï³íáñ í³Ûñ»ñ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Þ»Ýù»ñÁ å»ïù ¿ ÉñÇí å³ßïå³Ýí³Í ÉÇÝ»Ý ËáÝ³íáõÃÛáõÝÇó, µ³í³ñ³ñ ã³÷áí ç»éáõóí»Ý ¨ Éáõë³íáñí»Ý, Ñ³ïÏ³å»ë ÙáõÃÝ ÁÝÏÝ»Éáõ ¨ ÉáõÛëÝ ³Ýç³ï»Éáõ ë³ÑÙ³Ýí³Í Å³ÙÇ ÙÇç¨ ÁÝÏ³Í Å³Ù³Ý³Ï³Ñ³ïí³ÍáõÙ: Þ»Ýù»ñÇ ÝÝç³ë»ÝÛ³ÏÝ»ñÁ å»ïù ¿ ÉÇÝ»Ý µ³í³Ï³ÝÇÝ ÁÝ¹³ñÓ³Ï ¨ É³í û¹³÷áËíáÕ, ¨ Ý»ñÏ³Éí³ÍÝ»ñÁ å»ïù ¿ áõÝ»Ý³Ý ³ÝÏáÕÝ³ÛÇÝ å³ïß³× å³ñ³·³Ý»ñ ¨ µ³í³ñ³ñ ù³Ý³Ïáí í»ñÙ³ÏÝ»ñ, ÁÝ¹ëÙÇÝª Ñ³ñÏ³íáñ ¿ Ñ³ßíÇ ³éÝ»É ÏÉÇÙ³Ý, Ý»ñÏ³Éí³ÍÝ»ñÇ ï³ñÇùÁ, ë»éÁ ¨ ³éáÕç³Ï³Ý íÇ×³Ï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»ñÏ³Éí³ÍÝ»ñÁ ·Çß»ñ-ó»ñ»Ï ÏáõÝ»Ý³Ý ÑÇ·Ç»Ý³ÛÇ Ï³ÝáÝÝ»ñÇÝ Ñ³Ù³å³ï³ëË³Ý ¨ Ùßï³å»ë Ù³ùáõñ íÇ×³ÏáõÙ å³ÑíáÕ ë³ÝÑ³Ý·áõÛóÝ»ñ: Üñ³Ýù Ïëï³Ý³Ý µ³í³ñ³ñ ù³Ý³ÏáõÃÛ³Ùµ çáõñ ¨ û×³é ³Ù»ÝûñÛ³ Ñ³ñ¹³ñÙ³Ý ¨ ëåÇï³Ï»Õ»ÝÁ Éí³Ý³Éáõ Ñ³Ù³ñ. ³Û¹ Ýå³ï³ÏÇ Ñ³Ù³ñ Ýñ³Ýó å»ïù ¿ ïñ³Ù³¹ñí»Ý ³ÝÑñ³Å»ßï å³ñ³·³Ý»ñ ¨ ÑÝ³ñ³íáñáõÃÛáõÝÝ»ñ: ¸ñ³ÝÇó µ³óÇ, Ýñ³Ýó Ñ³Ù³ñ å»ïù ¿ Ï³Ñ³íáñí»Ý óÝóáõÕÝ»ñ ¨ µ³ÕÝÇùÝ»ñ: Üñ³Ýó å»ïù ¿ ïñ³Ù³¹ñíÇ ÑÇ·Ç»Ý³ÛÇ å³Ñå³ÝÙ³Ý ¨ Ù³ùñáõÃÛ³Ý ³ßË³ï³ÝùÝ»ñÇ Ñ³Ù³ñ ³ÝÑñ³Å»ßï Å³Ù³Ý³Ï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ÛÝ ¹»åù»ñáõÙ, »ñµ µ³ó³éáõÃÛ³Ý Ï³ñ·áí, áñå»ë Å³Ù³Ý³Ï³íáñ ÙÇçáó³éáõÙ, ³ÝÑñ³Å»ßï ¿ ï»Õ³íáñ»É ÝáõÛÝ ÁÝï³ÝÇùÇ ³Ý¹³Ù ãÑ³Ý¹Çë³óáÕ Ý»ñÏ³Éí³Í Ï³Ý³Ýó Ý»ñÏ³ÉÙ³Ý ÝáõÛÝ í³ÛñáõÙ,  áñï»Õ ïÕ³Ù³ñ¹Ï³Ýó, å³ñï³¹Çñ Ï³ñ·áí ³Û¹åÇëÇ Ý»ñÏ³Éí³Í Ï³Ý³Ýó å»ïù ¿ ïñ³Ù³¹ñí»Ý ³é³ÝÓÇÝ ÝÝç³ë»ÝÛ³ÏÝ»ñ ¨ ë³ÝÑ³Ý·áõÛóÝ»ñ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Ðá¹í³Í 86 </w:t>
      </w:r>
    </w:p>
    <w:p>
      <w:pPr>
        <w:pStyle w:val="Heading1"/>
        <w:rPr>
          <w:sz w:val="24"/>
        </w:rPr>
      </w:pPr>
      <w:r>
        <w:rPr>
          <w:sz w:val="24"/>
        </w:rPr>
        <w:t>ÎñáÝ³Ï³Ý Í»ë»ñÇ Ñ³Ù³ñ Ý³Ë³ï»ëí³Í ï³ñ³Íù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»ñÏ³ÉáÕ ï»ñáõÃÛáõÝÁ, ³ÝÏ³Ë Ý»ñÏ³Éí³ÍÝ»ñÇ ¹³í³Ý³ÝùÇó, Ýñ³Ýó ïñ³Ù³¹ñáõÃÛ³Ý ï³Ï Ï¹ÝÇ Ñ³Ù³å³ï³ëË³Ý ß»Ýù»ñª  ÏñáÝ³Ï³Ý ³ñ³ñáÕáõÃÛáõÝ Ï³ï³ñ»Éáõ Ñ³Ù³ñ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87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Îñå³Ï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»ñÏ³ÉÙ³Ý µáÉáñ í³Ûñ»ñáõÙ, µ³ó³éáõÃÛ³Ùµ Ýñ³ÝóÇó, áñï»Õ ·áÛáõÃÛáõÝ áõÝ»Ý áõñÇß Ñ³Ù³å³ï³ëË³Ý ÑÝ³ñ³íáñáõÃÛáõÝÝ»ñ, ÏÏ³½Ù³Ï»ñåí»Ý Ïñå³ÏÝ»ñ, áñå»ë½Ç ÑÝ³ñ³íáñáõÃÛáõÝ ïñíÇ Ý»ñÏ³Éí³ÍÝ»ñÇÝ ·Ý»É å³ñ»Ý ¨ ³Ù»ÝûñÛ³ ·áñÍ³ÍáõÃÛ³Ý ³é³ñÏ³Ý»ñ, ³Û¹ ÃíáõÙª û×³é ¨ ÍË³Ëáï, áñáÝù Ï³ñáÕ »Ý µ³ñ»É³í»É Ýñ³Ýó Ï»Ýó³ÕÝ áõ Ñ³ñÙ³ñ³í»ïáõÃÛáõÝÁ, ÁÝ¹ áñáõÙª ³ÛÝåÇëÇ ·Ý»ñáí, áñáÝù áã ÙÇ ¹»åùáõÙ ãå»ïù ¿ ·»ñ³½³Ýó»Ý ï»Õ³Ï³Ý ßáõÏ³Û³Ï³Ý ·Ý»ñ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Îñå³ÏÝ»ñÇ ß³ÑáõÛÃÁ å»ïù ¿ Ùáõïù³·ñíÇ Ýå³ëï³Ù³ïáõÛó ÑÇÙÝ³¹ñ³Ù, áñÁ å»ïù ¿ ëï»ÕÍíÇ Ý»ñÏ³ÉÙ³Ý ³Ù»Ý ÙÇ í³ÛñáõÙ ¨ û·ï³·áñÍíÇ Ç ß³Ñ Ý»ñÏ³ÉÙ³Ý ïíÛ³É í³ÛñáõÙ ·ïÝíáÕ Ý»ñÏ³Éí³ÍÝ»ñÇ: 102 Ñá¹í³Íáí Ý³Ë³ï»ëí³Í Ý»ñÏ³Éí³ÍÝ»ñÇ ÏáÙÇï»Ý ÏáõÝ»Ý³ Ïñå³ÏÝ»ñáõÙ ·áñÍ»ñÇ ÁÝÃ³óùÁ ¨ ÑÇÙÝ³¹ñ³ÙÇ û·ï³·áñÍáõÙÁ ÑëÏ»Éáõ Çñ³íáõÝù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»ñÏ³ÉÙ³Ý áñ¨¿ í³ÛñÇ í»ñ³óÙ³Ý Å³Ù³Ý³Ï Ýå³ëï³Ù³ïáõÛó ÑÇÙÝ³¹ñ³ÙÇ ÙÇçáóÝ»ñÇ ÙÝ³óáñ¹Á Ï÷áË³ÝóíÇ ÙÇ¨ÝáõÛÝ ³½·áõÃÛ³Ý Ý»ñÏ³Éí³ÍÝ»ñÇ Ý»ñÏ³ÉÙ³Ý ³ÛÉ í³ÛñÇ Ýå³ëï³Ù³ïáõÛó ÑÇÙÝ³¹ñ³Ù Ï³Ù, »Ã» ÝÙ³Ý í³Ûñ»ñ ·áÛáõÃÛáõÝ ãáõÝ»Ýª Ýå³ëï³Ù³ïáõÛó Ï»ÝïñáÝ³Ï³Ý ÑÇÙÝ³¹ñ³Ù, áñÁ Ï·áñÍÇ Ç µ³ñûñáõÃÛáõÝ µáÉáñ ³ÛÝ Ý»ñÏ³Éí³ÍÝ»ñÇ, áñáÝù ·ïÝíáõÙ »Ý Ý»ñÏ³ÉáÕ ï»ñáõÃÛ³Ý ÇßË³ÝáõÃÛ³Ý ï³Ï: Ð³ÙÁÝ¹Ñ³Ýáõñ ³½³ï³·ñÙ³Ý ¹»åùáõÙ ³Û¹ ß³ÑáõÛÃÁ ÙÝáõÙ ¿  Ý»ñÏ³ÉáÕ ï»ñáõÃÛ³Ý Ùáï, »Ã» ß³Ñ³·ñ·Çé ï»ñáõÃÛáõÝÝ»ñÇ ÙÇç¨ ãÏ³ ³ÛÉ Ñ³Ù³Ó³ÛÝ³·Çñ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88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²å³ëï³ñ³ÝÝ»ñÁ: ä³ßïå³ÝáõÃÛ³Ý ÙÇçáó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»ñÏ³ÉÙ³Ý µáÉáñ ³ÛÝ í³Ûñ»ñÇ ³ÝÑñ³Å»ßï å³ßïå³ÝáõÃÛ³Ý ³å³ÑáíÙ³Ý Ñ³Ù³ñ, áñáÝù ·ïÝíáõÙ »Ý û¹³ÛÇÝ Ñ³ñÓ³ÏáõÙÝ»ñÇ ¨ å³ï»ñ³½ÙÇ ³ÛÉ íï³Ý·Ý»ñÇ ëå³éÝ³ÉÇùÇ ï³Ï, å»ïù ¿ Ï³éáõóí»Ý Ñ³ñÏ »Õ³ÍÇÝ å»ë ¨ µ³í³ñ³ñ ù³Ý³ÏáõÃÛ³Ùµ ³å³ëï³ñ³ÝÝ»ñ: î³·Ý³åÇ ¹»åùáõÙ Ý»ñÏ³Éí³ÍÝ»ñÁ Ï³ñáÕ »Ý ·Ý³É ³Û¹ ³å³ëï³ñ³ÝÝ»ñÁ, áñù³Ý ÑÝ³ñ³íáñ ¿ ³ñ³·, µ³ó³éáõÃÛ³Ùµ Ýñ³ÝóÇó, áíù»ñ ÙÝáõÙ »Ýª Çñ»Ýó Ï³ó³ñ³ÝÝ»ñÁ íï³Ý·Ý»ñÇó å³ßïå³Ý»Éáõ Ñ³Ù³ñ: ´Ý³ÏãáõÃÛ³Ý å³ßïå³ÝáõÃÛ³Ý Ñ³Ù³ñ Ó»éÝ³ñÏíáÕ µáÉáñ ÙÇçáóÝ»ñÁ Ñ³í³ë³ñ³å»ë å»ïù ¿ ÏÇñ³éí»Ý Ý³¨ Ýñ³Ýó ÝÏ³ïÙ³Ùµ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»ñÏ³ÉÙ³Ý í³Ûñ»ñáõÙ å»ïù ¿ Ó»éÝ³ñÏí»Ý µáÉáñ Ñ³ñÏ »Õ³Í Ñ³Ï³Ññ¹»Ñ³ÛÇÝ ÙÇçáóÝ»ñ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¶ÉáõË 3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êÝáõÝ¹Á ¨ Ñ³·áõëïÁ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Ðá¹í³Í 89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êÝáõÝ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Ü»ñÏ³Éí³ÍÝ»ñÇ ûñ³Ï³Ý ëÝÝ¹³µ³ÅÇÝÁ å»ïù ¿ µ³í³ñ³ñ ÉÇÝÇ  ù³Ý³Ïáí, áñ³Ïáí ¨ µ³½Ù³½³ÝáõÃÛ³Ùµ, áñå»ë½Ç ³å³ÑáííÇ Ýñ³Ýó ÝáñÙ³É ³éáÕç³Ï³Ý íÇ×³ÏÁ, ¨ Ï³ÝËí»Ý ëÝÝ¹Ç å³Ï³ëáõÃÛ³Ý Ñ»ï Ï³åí³Í »ñ¨áõÛÃÝ»ñÁ: Ð³ñÏ ¿  Ñ³ßíÇ ³éÝ»É Ý³¨ ³ÛÝ ëÝÝ¹³ÛÇÝ é»ÅÇÙÁ , áñÇÝ Ý»ñÏ³Éí³ÍÝ»ñÁ í³ñÅí»É »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¸ñ³ÝÇó µ³óÇ, Ý»ñÏ³Éí³ÍÝ»ñÁ ÑÝ³ñ³íáñáõÃÛáõÝ Ïëï³Ý³Ý Çñ»Ýù áõï»ÉÇù å³ïñ³ëï»É ³ÛÝ Éñ³óáõóÇã ÙÃ»ñùÝ»ñÇó, áñ Ï³ñáÕ »Ý áõÝ»Ý³É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ñ³Ýó ÏÙ³ï³Ï³ñ³ñíÇ µ³í³ñ³ñ ù³Ý³ÏáõÃÛ³Ùµ ËÙ»Éáõ çáõñ: ÌË³Ëáï ÍË»ÉÁ å»ïù ¿ ÃáõÛÉ³ïñíÇ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ßË³ïáÕÝ»ñÁ Ïëï³Ý³Ý Éñ³óáõóÇã ëÝáõÝ¹ª Çñ»Ýó ÏáÕÙÇó Ï³ï³ñíáÕ ³ßË³ï³ÝùÇ µÝáõÛÃÇÝ Ñ³Ù³å³ï³ëË³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ÐÕÇ, ÍÝÝ¹Ï³Ý Ï³Ý³Ûù ¨ ÙÇÝã¨ 15 ï³ñ»Ï³Ý »ñ»Ë³Ý»ñÁ å»ïù ¿ ëï³Ý³Ý Éñ³óáõóÇã ëÝáõÝ¹ª Çñ»Ýó ýÇ½ÇÏ³Ï³Ý å³Ñ³ÝçÙáõÝùÝ»ñÇÝ Ñ³Ù³å³ï³ëË³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90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³·áõëï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»ñÏ³Éí³ÍÝ»ñÇÝ å»ïù ¿ ïñí»Ý µáÉáñ ÑÝ³ñ³íáñáõÃÛáõÝÝ»ñÁ Ýñ³Ýó Ó»ñµ³Ï³ÉÙ³Ý å³ÑÇÝª å³Ñ»ëï³íáñ»Éáõ Ñ³·áõëï, ÏáßÇÏ ¨ ëåÇï³Ï»Õ»ÝÇ ÷áËÝáñ¹Ý»ñ ¨ ³Û¹åÇëÇù Ó»éù µ»ñ»Éáõ Ñ»ï³·³ÛáõÙ, »Ã» ¹ñ³ Ï³ñÇùÝ ½·³óíÇ: ºÃ» Ý»ñÏ³Éí³ÍÝ»ñÁ ãáõÝ»Ý µ³í³ñ³ñ ù³Ý³ÏÇ Ñ³·áõëï ÏÉÇÙ³Û³Ï³Ý å³ÛÙ³ÝÝ»ñÇÝ Ñ³Ù³å³ï³ëË³Ý, ¨ Ýñ³Ýù ã»Ý Ï³ñáÕ Ñ³·áõëï Ó»éù µ»ñ»É, ³å³ Ý»ñÏ³ÉáÕ ï»ñáõÃÛáõÝÁ å»ïù ¿ ¹ñ³Ýù Ý»ñÏ³Éí³ÍÝ»ñÇÝ Ù³ï³Ï³ñ³ñÇ ³Ýí×³ñ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Ð³·áõëïÁ, áñ Ý»ñÏ³ÉáÕ ï»ñáõÃÛáõÝÁ Ïïñ³Ù³¹ñÇ Ý»ñÏ³Éí³ÍÝ»ñÇÝ, ¨ ³ñï³ùÇÝ Ýß³ÝÝ»ñÁ, áñáÝù Ý³ Ï³ñáÕ ¿ ¹Ý»É Ñ³·áõëïÇ íñ³, ãå»ïù ¿ áõÝ»Ý³Ý ³Ýå³ïíáÕ Ï³Ù Í³Õñ³Ï³Ý µÝáõÛÃ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ßË³ïáÕÝ»ñÁ Ïëï³Ý³Ý Ñ³Ù³å³ï³ëË³Ý ³ßË³ï³Ýù³ÛÇÝ Ñ³Ý¹»ñÓ³Ýù, Ý»ñ³éÛ³Éª Ù³ëÝ³·Çï³Ï³Ý ³ñï³Ñ³·áõëïÁ, »ñµ ¹³ Ïå³Ñ³ÝçÇ ³ßË³ï³ÝùÇ µÝáõÛÃ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¶ÉáõË 4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ÐÇ·Ç»Ý³Ý ¨ µáõÅû·ÝáõÃÛáõÝÁ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Ðá¹í³Í 91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´áõÅû·ÝáõÃÛáõÝ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»ñÏ³ÉÙ³Ý Ûáõñ³ù³ÝãÛáõñ í³Ûñ å»ïù ¿ áõÝ»Ý³ Ñ³Ù³å³ï³ëË³Ý É³½³ñ»Ãª áñ³ÏÛ³É µÅßÏÇ Õ»Ï³í³ñáõÃÛ³Ý Ý»ñùá, áñï»Õ Ý»ñÏ³Éí³ÍÝ»ñÁ Ïëï³Ý³Ý ³ÛÝåÇëÇ û·ÝáõÃÛáõÝ, áñÇ Ï³ñÇùÁ Ï½·³Ý, ¨ áñï»Õ Ýñ³Ýó Ïïñ³Ù³¹ñíÇ Ñ³Ù³å³ï³ëË³Ý ëÝÝ¹³ÛÇÝ é»ÅÇÙ: ì³ñ³Ïí³ÍÝ»ñÇÝ ¨ Ñá·»Ï³Ý ÑÇí³Ý¹Ý»ñÇÝ Ïïñ³Ù³¹ñí»Ý Ù»Ïáõë³ñ³ÝÝ»ñ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ÌÝÝ¹Ï³Ý Ï³Ý³Ûù ¨ Í³Ýñ ÑÇí³Ý¹áõÃÛ³Ùµ ï³é³åáÕ Ý»ñÏ³Éí³ÍÝ»ñÁ, Ï³Ù Ýñ³Ýù, áñáÝó ³éáÕç³Ï³Ý íÇ×³ÏÁ å³Ñ³ÝçáõÙ ¿ Ñ³ïáõÏ µáõÅáõÙ, íÇñ³Ñ³ï³Ï³Ý ÙÇç³ÙïáõÃÛáõÝ Ï³Ù ÑáëåÇï³É³óáõÙ, å»ïù ¿ ÁÝ¹áõÝí»Ý ó³ÝÏ³ó³Í µáõÅÑÇÙÝ³ñÏ, áñÁ Ï³ñáÕ ¿ ³å³Ñáí»É Ñ³ñÏ »Õ³Í µáõÅáõÙÁ, ¨ Ïëï³Ý³Ý µáõÅû·ÝáõÃÛáõÝ, áñÝ Çñ áñ³Ïáí Ñ³í³ë³ñ ÏÉÇÝÇ µÝ³ÏãáõÃÛ³Ý ÏáÕÙÇó ëï³óíáÕ µáõÅû·ÝáõÃÛ³Ý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»ñÏ³Éí³ÍÝ»ñÇÝ µáõÅû·ÝáõÃÛáõÝ óáõÛó ÏïñíÇ ³é³í»É³å»ë ³ÛÝ »ñÏñÇ µáõÅ³ÝÓÝ³Ï³½ÙÇ ÏáÕÙÇó, áñÇ ù³Õ³ù³óÇÝ»ñÝ »Ý Ý»ñÏ³Éí³ÍÝ»ñ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âÇ Ï³ñ»ÉÇ ËáãÁÝ¹áï»É Ý»ñÏ³Éí³ÍÝ»ñÇÝª ÁÝ¹áõÝ»ÉáõÃÛ³Ý Ý»ñÏ³Û³Ý³Éáõ µÅßÏ³Ï³Ý ÇßË³ÝáõÃÛáõÝÝ»ñÇÝ: Ü»ñÏ³ÉáÕ ï»ñáõÃÛ³Ý µÅßÏ³Ï³Ý ÇßË³ÝáõÃÛáõÝÝ»ñÁ µáõÅáõÙ ³Ýó³Í Ûáõñ³ù³ÝãÛáõñ Ý»ñÏ³Éí³ÍÇ, í»ñçÇÝÇë ËÝ¹ñ³Ýùáí, Ïï³Ý å³ßïáÝ³Ï³Ý ï»Õ»Ï³Ýùª Ýß»Éáí Ýñ³ ÑÇí³Ý¹áõÃÛ³Ý Ï³Ù íÇñ³íáñí»Éáõ µÝáõÛÃÁ, µáõÅÙ³Ý ï¨áÕáõÃÛáõÝÁ ¨ ëï³óí³Í û·ÝáõÃÛáõÝÁ: ²Û¹ ï»Õ»Ï³ÝùÇ ÏñÏÝûñÇÝ³ÏÁ ÏáõÕ³ñÏíÇ 140 Ñá¹í³Íáí Ý³Ë³ï»ëí³Í Ï»ÝïñáÝ³Ï³Ý ·áñÍ³Ï³ÉáõÃÛáõ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´áõÅáõÙÁ, Ý»ñ³éÛ³É ³Ù»Ý ï»ë³ÏÇ Ñ³ñÙ³ñ³ÝùÝ»ñÇ ³å³ÑáíáõÙÁ, áñáÝù ³ÝÑñ³Å»ßï »Ýª Ý»ñÏ³Éí³ÍÝ»ñÇÝ ³éáÕç³Ï³Ý É³í íÇ×³ÏáõÙ å³Ñ»Éáõ Ñ³Ù³ñ, Ù³ëÝ³íáñ³å»ëª ³ï³ÙÇ ¨ ÙÛáõë åñáÃ»½Ý»ñáí ¨ ³ÏÝáóÝ»ñáí ³å³ÑáíáõÙÁ, Ý»ñÏ³Éí³ÍÝ»ñÇ Ñ³Ù³ñ ÏÉÇÝÇ ³Ýí×³ñ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92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´áõÅ½ÝÝáõÙ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»ñÏ³Éí³ÍÝ»ñÇ µáõÅ½ÝÝáõÙÝ»ñÁ ÏÏ³ï³ñí»Ý ³éÝí³½Ý ³ÙÇëÁ Ù»Ï ³Ý·³Ù: ¸ñ³Ýó Ýå³ï³ÏÁ, Ù³ëÝ³íáñ³å»ë, å»ïù ¿ ÉÇÝÇ ³éáÕç³Ï³Ý ÁÝ¹Ñ³Ýáõñ íÇ×³ÏÇ, ëÝÝ¹Ç ¨ Ù³ùñáõÃÛ³Ý ëïáõ·áõÙÁ, ÇÝãå»ë Ý³¨ í³ñ³ÏÇã ÑÇí³Ý¹áõÃÛáõÝÝ»ñÇ, Ñ³ïÏ³å»ë Ãáù³ËïÇ, í»Ý»ñ³Ï³Ý ÑÇí³Ý¹áõÃÛáõÝÝ»ñÇ ¨ Ù³É³ñÇ³ÛÇ Ñ³ÛïÝ³µ»ñáõÙÁ: ²Û¹ ½ÝÝáõÙÝ»ñÇ Ù»ç ÏÙïÝ»Ý, Ù³ëÝ³íáñ³å»ë, Ûáõñ³ù³ÝãÛáõñ Ý»ñÏ³Éí³ÍÇ ù³ßÇ ëïáõ·áõÙÁ ¨, ï³ñÇÝ ³éÝí³½Ý  Ù»Ï ³Ý·³Ùª é»Ýï·»Ý ùÝÝáõÃÛáõÝ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¶ÉáõË 5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ÎñáÝÁ, Ùï³íáñ ¨ ýÇ½ÇÏ³Ï³Ý ·áñÍáõÝ»áõÃÛáõÝÁ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Ðá¹í³Í 93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ÎñáÝ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»ñÏ³Éí³ÍÝ»ñÇÝ Ïïñ³Ù³¹ñíÇ ÉÇ³Ï³ï³ñ ³½³ïáõÃÛáõÝ Çñ»Ýó ÏñáÝ³Ï³Ý Í»ë»ñÁ Ï³ï³ñ»Éáõ Ñ³Ù³ñ, Ý»ñ³éÛ³Éª ³Ûó»ÉáõÃÛáõÝÁ Å³Ù»ñ·áõÃÛ³Ý, å³ÛÙ³Ýáí, áñ Ýñ³Ýù å³Ñå³Ý»Ý Ý»ñÏ³ÉáÕ ÇßË³ÝáõÃÛáõÝÝ»ñÇ ë³ÑÙ³Ý³Í Ï³ñ·³å³ÑáõÃÛ³Ý Ï³ÝáÝÝ»ñ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»ñÏ³Éí³Í å³ßï³ÙáõÝùÇ ëå³ë³íáñÝ»ñÇÝ ÏÃáõÛÉ³ïñíÇ ÉÇáíÇÝ Ï³ï³ñ»É Çñ»Ýó å³ñï³Ï³ÝáõÃÛáõÝÝ»ñÁ Ñ³í³ï³ÏÇóÝ»ñÇ ßñç³ÝáõÙ: ²Û¹ Ýå³ï³Ïáí Ý»ñÏ³ÉáÕ ï»ñáõÃÛáõÝÁ Ñá· Ïï³ÝÇ Ý»ñÏ³ÉÙ³Ý ½³Ý³½³Ý ³ÛÝ í³Ûñ»ñÇ ÙÇç¨ Ýñ³Ýó Ñ³í³ë³ñ³ã³÷ ï»Õ³µ³ßËÙ³Ý Ù³ëÇÝ, áñï»Õ Ï³Ý ÙÇ¨ÝáõÛÝ É»½íáí ËáëáÕ ¨ ÙÇ¨ÝáõÛÝ ÏñáÝÇÝ å³ïÏ³ÝáÕ Ý»ñÏ³Éí³ÍÝ»ñ: ²ÛÝ ¹»åùáõÙ, »Ã» å³ßï³ÙáõÝùÇ ëå³ë³íáñÝ»ñÇ ÃÇíÝ ³Ýµ³í³ñ³ñ ¿, Ý»ñÏ³ÉáÕ ï»ñáõÃÛáõÝÁ Ýñ³Ýó Ïïñ³Ù³¹ñÇ ³ÝÑñ³Å»ßï å³ÛÙ³ÝÝ»ñ, ³Û¹ ÃíáõÙª ÷áË³¹ñ³ÙÇçáóÝ»ñª Ý»ñÏ³ÉÙ³Ý ÙÇ í³ÛñÇó ÙÛáõëÁ ï»Õ³÷áËí»Éáõ Ñ³Ù³ñ, ¨ Ýñ³Ýù Çñ³íáõÝù ÏáõÝ»Ý³Ý ³Ûó»É»Éáõ ÑÇí³Ý¹³ÝáóÝ»ñáõÙ ·ïÝíáÕ Ý»ñÏ³Éí³ÍÝ»ñÇÝ: ÎñáÝ³Ï³Ý ëå³ë³íáñÝ»ñÝ Çñ»Ýó å³ßï³ÙáõÝùÇ Ñ»ï Ï³åí³Í Ñ³ñó»ñáí ³½³ï ·ñ³·ñáõÃÛáõÝ Ïí³ñ»Ý Ý»ñÏ³ÉáÕ »ñÏñÇ ÏñáÝ³Ï³Ý ÇßË³ÝáõÃÛáõÝÝ»ñÇ Ñ»ï, ÇÝãå»ë Ý³¨, ÑÝ³ñ³íáñáõÃÛ³Ý ë³ÑÙ³ÝÝ»ñáõÙ, Çñ»Ýó ¹³í³Ý³ÝùÇ ÙÇç³½·³ÛÇÝ ÏñáÝ³Ï³Ý Ï³½Ù³Ï»ñåáõÃÛáõÝÝ»ñÇ Ñ»ï: ²Û¹ ·ñ³·ñáõÃÛáõÝÁ ãå»ïù ¿ Ñ³ßí³ñÏíÇ 107 Ñá¹í³ÍáõÙ ÝßíáÕ ã³÷³ù³Ý³ÏÇ Ù»ç, µ³Ûó »ÝÃ³Ï³ ¿ 112 Ñá¹í³ÍÇ ¹ñáõÛÃÝ»ñÇ ·áñÍáÕáõÃÛ³Ý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ÛÝ ¹»åùáõÙ, »ñµ Ý»ñÏ³Éí³ÍÝ»ñÁ ã»Ý û·ïíáõÙ Çñ»Ýó å³ßï³ÙáõÝùÇ ëå³ë³íáñÝ»ñÇ Ñá·¨áñ û·ÝáõÃÛáõÝÇó, Ï³Ù »ñµ ³Ûë í»ñçÇÝÝ»ñÇë ÃÇíÝ ³Ýµ³í³ñ³ñ ¿, ³å³ ³Û¹ ÝáõÛÝ ¹³í³Ý³ÝùÇ ï»ÕÇ ÏñáÝ³Ï³Ý ÇßË³ÝáõÃÛáõÝÝ»ñÁ Ï³ñáÕ »Ýª Ý»ñÏ³ÉáÕ ï»ñáõÃÛ³Ý Ñ»ï Ñ³Ù³Ó³ÛÝ»óÝ»Éáí, Ýß³Ý³Ï»É ÝáõÛÝ å³ßï³ÙáõÝùÇ ëå³ë³íáñ Ï³Ù ³ÛÝ ¹»åùáõÙ, »ñµ ¹³ ÑÝ³ñ³íáñ ¿ ¹³í³Ý³ÝùÇ ï»ë³Ï»ïÇóª ¹ñ³Ý ÝÙ³Ý å³ßï³ÙáõÝùÇ ëå³ë³íáñ Ï³Ù Çñ³½»Ï ³ßË³ñÑÇÏ ³ÝÓ: ²Ûë í»ñçÇÝÁ Ïû·ïíÇ ³ÛÝ å³ñï³Ï³ÝáõÃÛáõÝÝ»ñÇ Ñ»ï Ï³åí³Í ³é³í»ÉáõÃÛáõÝÝ»ñÇó, áñáÝù Ý³ í»ñóñ»É ¿ Çñ íñ³: ²Ûë Ó¨áí Ýß³Ý³Ïí³Í ³ÝÓÇÝù å»ïù ¿ Ï³ï³ñ»Ý µáÉáñ ³ÛÝ Ï³ÝáÝÝ»ñÁ, áñ Ç ß³Ñ Ï³ñ·³å³ÑáõÃÛ³Ý ¨ ³Ýíï³Ý·áõÃÛ³Ýª  ë³ÑÙ³Ý»É ¿ Ý»ñÏ³ÉáÕ ï»ñáõÃÛáõÝ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94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Ä³Ù³ÝóÁ: ÎñÃáõÃÛáõÝÁ: êåáñï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Ü»ñÏ³ÉáÕ ï»ñáõÃÛáõÝÁ ÏËñ³ËáõëÇ Ý»ñÏ³Éí³ÍÝ»ñÇ Ùï³íáñ, ÏñÃ³Ï³Ý ¨  Ù³ñ½³Ï³Ý, ÇÝãå»ë Ý³¨ Ýñ³Ýó Å³Ù³ÝóÇ å³Ñ³ÝçÙáõÝùÝ»ñÇ µ³í³ñ³ñÙ³ÝÝ áõÕÕí³Í ·áñÍáõÝ»áõÃÛáõÝÁª Ýñ³Ýó ïñ³Ù³¹ñ»Éáí ³Û¹ ·áñÍáõÝ»áõÃÛ³ÝÁ Ù³ëÝ³Ïó»Éáõ Ï³Ù ãÙ³ëÝ³Ïó»Éáõ ÁÝïñáõÃÛ³Ý ³½³ïáõÃÛáõÝ: Ü»ñÏ³ÉáÕ ï»ñáõÃÛáõÝÁ å»ïù ¿ Ó»éÝ³ñÏÇ µáÉáñ ³ÝÑñ³Å»ßï ÙÇçáóÝ»ñÁª ³Û¹ ·áñÍáõÝ»áõÃÛ³Ý ³å³ÑáíÙ³Ý Ñ³Ù³ñ ¨, Ù³ëÝ³íáñ³å»ë, Ýñ³Ýó ïñ³Ù³¹ñáõÃÛ³Ý ï³Ï ¹ÝÇ Ñ³Ù³å³ï³ëË³Ý ß»Ýù»ñ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»ñÏ³Éí³ÍÝ»ñÇÝ Ïïñ³Ù³¹ñí»Ý µáÉáñ  ÑÝ³ñ³íáñáõÃÛáõÝÝ»ñÁ, áñå»ë½Ç Ýñ³Ýù Ï³ñáÕ³Ý³Ý ß³ñáõÝ³Ï»É Çñ»Ýó áõëáõÙÁ Ï³Ù Ýáñ áõëÙ³Ý Ó»éÝ³ÙáõË ÉÇÝ»Ý: ä»ïù ¿ ³å³ÑáííÇ »ñ»Ë³Ý»ñÇ ¨ ¹»é³Ñ³ëÝ»ñÇ áõëáõóáõÙÁ: Üñ³Ýù Ï³ñáÕ »Ý Ñ³×³Ë»É Ý»ñÏ³ÉÙ³Ý í³Ûñ»ñÇ Ý»ñëáõÙ Ï³Ù ¹ñ³ÝóÇó ¹áõñë ·ïÝíáÕ ¹åñáóÝ»ñ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»ñÏ³Éí³ÍÝ»ñÁ å»ïù ¿ ÑÝ³ñ³íáñáõÃÛáõÝ áõÝ»Ý³Ý ½µ³Õí»Éáõ ýÇ½ÇÏ³Ï³Ý í³ñÅáõÃÛáõÝÝ»ñáí, ëåáñïáí ¨ Ù³ñ½³Ï³Ý Ë³Õ»ñáíª µ³ó û¹áõÙ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Û¹ Ýå³ï³Ïáí Ý»ñÏ³ÉÙ³Ý µáÉáñ í³Ûñ»ñáõÙ Ï³é³ÝÓÝ³óí»Ý µ³í³Ï³Ý³ã³÷ ³½³ï Ññ³å³ñ³ÏÝ»ñ: ºñ»Ë³Ý»ñÇ ¨ ¹»é³Ñ³ëÝ»ñÇ Ñ³Ù³ñ å»ïù ¿ ³é³ÝÓÝ³óí»Ý Ñ³ïáõÏ ï³ñ³ÍùÝ»ñ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95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²ßË³ï³Ý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Ü»ñÏ³ÉáÕ ï»ñáõÃÛáõÝÁ Ï³ñáÕ ¿ Ý»ñÏ³Éí³ÍÝ»ñÇÝ û·ï³·áñÍ»É ³ßË³ï³ÝùáõÙ ÙÇ³ÛÝ ³ÛÝ ¹»åùáõÙ, »Ã» Ýñ³Ýù  ó³ÝÏ³ÝáõÙ »Ý: ²Ù»Ý ¹»åùáõÙ ³ñ·»ÉíáõÙ ¿ ³ÛÝåÇëÇ ³ßË³ï³ÝùÁ, áñÁ, »Ã» Ñ³ñÏ³¹ñ³µ³ñ Ï³ï³ñ»ÇÝ Ý»ñÏ³Éí³ÍÝ»ñ ãÑ³Ý¹Çë³óáÕ Ñáí³Ý³íáñíáÕ ³ÝÓÇÝù, ÏÝß³Ý³Ï»ñ ëáõÛÝ ÎáÝí»ÝóÇ³ÛÇ 40 Ï³Ù 51 Ñá¹í³ÍÝ»ñÇ Ë³ËïáõÙ, ÇÝãå»ë Ý³¨ ³ÛÝåÇëÇ ³ßË³ï³ÝùÁ, áñÁ ÏñáõÙ ¿ íÇñ³íáñ³Ï³Ý Ï³Ù Ýí³ëï³óáõóÇã µÝáõÛÃ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6 ß³µ³Ãí³ ³ßË³ï³ÝùÇó Ñ»ïá Ý»ñÏ³Éí³ÍÝ»ñÁ Ï³ñáÕ »Ý ó³ÝÏ³ó³Í Å³Ù³Ý³Ï ¹³¹³ñ»É ³ßË³ï»Éª ³Û¹ Ù³ëÇÝ Ý³Ë³½·áõß³óÝ»Éáí 8 ûñ ³é³ç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Ûë ¹ñáõÛÃÝ»ñÁ ã»Ý ËáãÁÝ¹áïáõÙ Ý»ñÏ³ÉáÕ ï»ñáõÃÛ³Ý Çñ³íáõÝùÁª ëïÇå»Éáõ Ý»ñÏ³Éí³Í µÅÇßÏÝ»ñÇÝ, ³ï³ÙÝ³µáõÛÅÝ»ñÇÝ ¨ ë³ÝÇï³ñ³Ï³Ý ³ÝÓÝ³Ï³½ÙÇ ÙÛáõë ³ÝÓ³Ýó ½µ³Õí»É Çñ»Ýó Ù³ëÝ³·ÇïáõÃÛ³Ùµª Ç ß³Ñ Çñ»Ýó Ñ³Ù³Ý»ñÏ³Éí³ÍÝ»ñÇ, Ý»ñÏ³Éí³ÍÝ»ñÇÝ û·ï³·áñÍ»É Ý»ñÏ³ÉÙ³Ý í³Ûñ»ñÇ Ï³é³í³ñÙ³Ý ¨ Ï³ñ·áõÏ³ÝáÝÇ å³Ñå³ÝÙ³Ý ³ßË³ï³ÝùÝ»ñáõÙ, ³Û¹ ³ÝÓ³Ýó Ñ³ÝÓÝ³ñ³ñ»É ËáÑ³Ýáó³ÛÇÝ Ï³Ù ³ÛÉ ïÝï»ë³Ï³Ý ³ßË³ï³ÝùÝ»ñ, í»ñç³å»ë, Ýñ³Ýó û·ï³·áñÍ»É û¹³ÛÇÝ éÙµ³ÏáÍáõÙÝ»ñÇó ¨ å³ï»ñ³½ÙÇ ÙÛáõë íï³Ý·Ý»ñÇó Ý»ñÏ³Éí³ÍÝ»ñÇÝ å³ßïå³Ý»Éáõ ³ßË³ï³ÝùÝ»ñáõÙ: ê³Ï³ÛÝ áã ÙÇ Ý»ñÏ³Éí³ÍÇ ãÇ Ï³ñ»ÉÇ ëïÇå»É Ï³ï³ñ»Éáõ ³ÛÝåÇëÇ ³ßË³ï³ÝùÝ»ñ, áñáÝó Ñ³Ù³ñ Ý³, í³ñã³Ï³½ÙÇ ÏáÕÙÇó Ýß³Ý³Ïí³Í µÅßÏÇ »½ñ³Ï³óáõÃÛ³Ùµ, ýÇ½ÇÏ³å»ë åÇï³ÝÇ ã¿:</w:t>
        <w:tab/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»ñÏ³ÉáÕ ï»ñáõÃÛáõÝÁ Çñ íñ³ Ïí»ñóÝÇ ³ßË³ï³ÝùÇ µáÉáñ å³ÛÙ³ÝÝ»ñÇ, µáõÅû·ÝáõÃÛ³Ý, ³ßË³ï³í³ñÓÇ, ÇÝãå»ë Ý³¨  ³ßË³ï³ÝùáõÙ ¹Åµ³Ëï å³ï³Ñ³ñÝ»ñÇ ¨ Ù³ëÝ³·Çï³Ï³Ý ÑÇí³Ý¹áõÃÛáõÝÝ»ñÇ Ñ³Ù³ñ ÷áËÑ³ïáõóÙ³Ý áÕç å³ï³ëË³Ý³ïíáõÃÛáõÝÁ: ²ßË³ï³ÝùÇ å³ÛÙ³ÝÝ»ñÁ ¨ ¹Åµ³Ëï å³ï³Ñ³ñÝ»ñÇ áõ Ù³ëÝ³·Çï³Ï³Ý ÑÇí³Ý¹áõÃÛáõÝÝ»ñÇ Ñ³Ù³ñ ÷áËÑ³ïáõóáõÙÝ»ñÁ å»ïù ¿ Ñ³Ù³å³ï³ëË³Ý»Ý ³½·³ÛÇÝ ûñ»Ýë¹ñáõÃÛ³ÝÁ ¨ ·áÛáõÃÛáõÝ áõÝ»óáÕ åñ³ÏïÇÏ³ÛÇÝ: ¸ñ³Ýù áã ÙÇ ¹»åùáõÙ ãå»ïù ¿ ³í»ÉÇ í³ï ¨ Ýí³½ ÉÇÝ»Ý ³ÛÝ å³ÛÙ³ÝÝ»ñÇó, áñáÝù ³Û¹ ï»ë³ÏÇ ³ßË³ï³ÝùÇ Ñ³Ù³ñ ·áÛáõÃÛáõÝ áõÝ»Ý ïíÛ³É ßñç³ÝáõÙ: ²ßË³ï³í³ñÓÁ ë³ÑÙ³ÝíáõÙ ¿ ³ñ¹³ñ Ó¨áíª Ý»ñÏ³Éí³ÍÝ»ñÇ ¨ Ý»ñÏ³ÉáÕ ï»ñáõÃÛ³Ý, ÇÝãå»ë Ý³¨, Ñ³ñÏ »Õ³Í ¹»åùáõÙ, ³ÛÉ ·áñÍ³ïáõÝ»ñÇ ÙÇç¨ ÏÝùí³Í Ñ³ïáõÏ Ñ³Ù³Ó³ÛÝ³·ñ»ñÇ ÙÇçáóáí, ÁÝ¹ëÙÇÝª Ñ³ßíÇ Ï³éÝíÇ ³ÛÝ ÷³ëïÁ, áñ Ý»ñÏ³ÉáÕ ï»ñáõÃÛáõÝÁ å³ñï³íáñ ¿ ³Ýí×³ñ å³Ñ»É Ý»ñÏ³Éí³ÍÝ»ñÇÝ, ÇÝãå»ë Ý³¨ Ýñ³Ýó ïñ³Ù³¹ñ»É µáõÅû·ÝáõÃÛáõÝ, áñÝ ³ÝÑñ³Å»ßï ¿ Ýñ³Ýó ³éáÕç³Ï³Ý íÇ×³ÏÇ µ»ñáõÙáí: êáõÛÝ Ñá¹í³ÍÇ »ññáñ¹ å³ñµ»ñáõÃÛ³Ý Ù»ç Ýßí³Í ³ßË³ï³ÝùÇ ï»ë³ÏÝ»ñÁ Ùßï³å»ë Ï³ï³ñ»Éáõ Ýß³Ý³Ïí³Í Ý»ñÏ³Éí³ÍÝ»ñÁ Ïëï³Ý³Ý Ý»ñÏ³ÉáÕ ï»ñáõÃÛ³Ý ³ñ¹³ñ³óÇ ³ßË³ï³í³ñÓÁ: ²ßË³ï³ÝùÇ å³ÛÙ³ÝÝ»ñÁ ¨ ³ßË³ï³ÝùáõÙ ¹Åµ³Ëï å³ï³Ñ³ñÝ»ñÇ áõ Ù³ëÝ³·Çï³Ï³Ý  ÑÇí³Ý¹áõÃÛáõÝÝ»ñÇ Ñ³Ù³ñ ÷áËÑ³ïáõóÙ³Ý ã³÷Á ãå»ïù ¿ ³í»ÉÇ í³ï ¨ ³í»ÉÇ Ýí³½ ÉÇÝÇ ³ÛÝ å³ÛÙ³ÝÝ»ñÇó áõ ã³÷Çó, áñáÝù ëáíáñ³µ³ñ ÏÇñ³éíáõÙ »Ý ³Û¹ ßñç³ÝáõÙ Ñ³Ù³ÝÙ³Ý ³ßË³ï³ÝùÇ Ñ³Ù³ñ:</w:t>
      </w:r>
    </w:p>
    <w:p>
      <w:pPr>
        <w:pStyle w:val="Normal"/>
        <w:widowControl w:val="false"/>
        <w:ind w:left="720" w:hanging="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96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²ßË³ï³Ýù³ÛÇÝ ËÙµ»ñÁ</w:t>
      </w:r>
    </w:p>
    <w:p>
      <w:pPr>
        <w:pStyle w:val="Normal"/>
        <w:widowControl w:val="false"/>
        <w:ind w:left="720" w:hanging="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²Ù»Ý ÙÇ ³ßË³ï³Ýù³ÛÇÝ ËáõÙµ å»ïù ¿ ·ïÝíÇ Ý»ñÏ³ÉÙ³Ý áñ¨¿ í³ÛñÇ ïÝûñÇÝáõÃÛ³Ý Ý»ñùá: Ü»ñÏ³ÉáÕ ï»ñáõÃÛ³Ý Ñ³Ù³å³ï³ëË³Ý ÇßË³ÝáõÃÛáõÝÝ»ñÁ ¨ Ý»ñÏ³ÉÙ³Ý ³Û¹ í³ÛñÇ å³ñ»ïÁ å³ï³ëË³Ý³ïíáõÃÛáõÝ »Ý ÏñáõÙ ³ßË³ï³Ýù³ÛÇÝ ËÙµ»ñáõÙ ëáõÛÝ ÎáÝí»ÝóÇ³ÛÇ ¹ñáõÛÃÝ»ñÇ å³Ñå³ÝÙ³Ý Ñ³Ù³ñ: ä³ñ»ïÁ å»ïù ¿ Çñ»Ý »ÝÃ³Ï³ ³ßË³ï³Ýù³ÛÇÝ ËÙµ»ñÇ óáõó³ÏÁ å³ÑÇ Ï³ñ·ÇÝ íÇ×³ÏáõÙ ¨ ³ÛÝ Ý»ñÏ³Û³óÝÇ Ñáí³Ý³íáñ ï»ñáõÃÛ³Ý, Î³ñÙÇñ Ë³ãÇ ÙÇç³½·³ÛÇÝ ÏáÙÇï»Ç Ï³Ù ³ÛÉ Ù³ñ¹³ëÇñ³Ï³Ý Ï³½Ù³Ï»ñåáõÃÛáõÝÝ»ñÇ Ý»ñÏ³Û³óáõóÇãÝ»ñÇÝ, áñáÝù Ï³Ûó»É»Ý Ý»ñÏ³ÉÙ³Ý í³Ûñ»ñÁ:</w:t>
      </w:r>
    </w:p>
    <w:p>
      <w:pPr>
        <w:pStyle w:val="Normal"/>
        <w:widowControl w:val="false"/>
        <w:ind w:left="720" w:hanging="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¶ÉáõË 6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²ÝÓÝ³Ï³Ý ·áõÛùÁ ¨ ¹ñ³Ù³Ï³Ý ÙÇçáóÝ»ñÁ</w:t>
      </w:r>
    </w:p>
    <w:p>
      <w:pPr>
        <w:pStyle w:val="Normal"/>
        <w:widowControl w:val="false"/>
        <w:ind w:left="720" w:hanging="0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Ðá¹í³Í 97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²ÝÓÝ³Ï³Ý Çñ»ñÝ áõ ³ñÅ»ù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»ñÏ³Éí³ÍÝ»ñÇÝ ÏÃáõÛÉ³ïñíÇ Çñ»Ýó Ùáï å³Ñ»É ³ÝÓÝ³Ï³Ý û·ï³·áñÍÙ³Ý Çñ»ñÝ áõ ³é³ñÏ³Ý»ñÁ: Üñ³Ýó Ùáï ·ïÝíáÕ ¹ñ³Ù³Ï³Ý ·áõÙ³ñÝ»ñÁ, ã»Ï»ñÁ, ³ñÅ»ÃÕÃ»ñÁ ¨ ³ÛÉÝ, ÇÝãå»ë Ý³¨ Ã³ÝÏ³ñÅ»ù ³é³ñÏ³Ý»ñÁ Ï³ñáÕ »Ý Ýñ³ÝóÇó í»ñóí»É ÙÇ³ÛÝ ë³ÑÙ³Ýí³Í ÁÝÃ³ó³Ï³ñ·ÇÝ Ñ³Ù³å³ï³ëË³Ý: ²Û¹ ¹»åùáõÙ Ýñ³Ýó å»ïù ¿ ïñíÇ Ù³Ýñ³Ù³ëÝ ëï³ó³Ï³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¸ñ³Ù³Ï³Ý ·áõÙ³ñÝ»ñÁ å»ïù ¿ Ùáõïù³·ñí»Ý Ûáõñ³ù³ÝãÛáõñ Ý»ñÏ³Éí³ÍÇ ³ÝÓÝ³Ï³Ý Ñ³ßíÇ íñ³, ÇÝãå»ë Ý³Ë³ï»ëí³Í ¿ 98 Ñá¹í³ÍáõÙ. ¹ñ³Ýù ã»Ý Ï³ñáÕ ÷áË³ñÏí»É  ³ÛÉ ï³ñ³¹ñ³Ùáí, »Ã» ÙÇ³ÛÝ ³ÛÝ ï³ñ³ÍùÇ ûñ»Ýë¹ñáõÃÛáõÝÁ, áñï»Õ ·ïÝíáõÙ ¿ ¹ñ³Ýó ï»ñÁ, ³Û¹ µ³ÝÁ ãÇ å³Ñ³ÝçáõÙ, Ï³Ù »Ã» ¹ñ³ Ñ³Ù³ñ Ý»ñÏ³Éí³ÍÁ ãÇ ï³ÉÇë Çñ Ñ³Ù³Ó³ÛÝáõÃÛáõÝ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ÐÇÙÝ³Ï³ÝáõÙ ëáõµÛ»ÏïÇí ³ñÅ»ù Ï³Ù ÑÇß³ï³Ï Ý»ñÏ³Û³óÝáÕ ³é³ñÏ³Ý»ñÁ ã»Ý Ï³ñáÕ í»ñóí»É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»ñÏ³Éí³Í Ï³Ý³Ýó Ëáõ½³ñÏáõÃÛáõÝÁ Ï³ñáÕ ¿ Ï³ï³ñí»É ÙÇ³ÛÝ ÏÝáç ÏáÕÙÇó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½³ïí»ÉÇë Ï³Ù Ñ³Ûñ»Ý³¹³ñÓí»ÉÇë Ý»ñÏ³Éí³ÍÝ»ñÁ Ï³ÝËÇÏ ·áõÙ³ñáí Ïëï³Ý³Ý 98 Ñá¹í³ÍÇ Ñ³Ù³Ó³ÛÝ µ³óí³Í Çñ»Ýó Ñ³ßí»ÙÝ³óáñ¹Á, ÇÝãå»ë Ý³¨ ³ÛÝ µáÉáñ ³é³ñÏ³Ý»ñÁ, ¹ñ³ÙÁ, ã»Ï»ñÁ, ³ñÅ»ÃÕÃ»ñÁ ¨ ³ÛÉÝ, áñáÝù Ýñ³ÝóÇó í»ñóí»É ¿ÇÝ Ý»ñÏ³ÉÙ³Ý Å³Ù³Ý³Ï: ´³ó³éáõÃÛáõÝ »Ý Ï³½ÙáõÙ ³ÛÝ ³é³ñÏ³Ý»ñÝ áõ ³ñÅ»ùÝ»ñÁ, áñáÝù ·áñÍáÕ ûñ»Ýë¹ñáõÃÛ³Ý Ñ³Ù³Ó³ÛÝ å»ïù ¿ ÙÝ³Ý Ý»ñÏ³ÉáÕ  ï»ñáõÃÛ³Ý Ùáï: ²ÛÝ ¹»åùáõÙ, »ñµ Ý»ñÏ³Éí³ÍÇÝ å³ïÏ³ÝáÕ áñ¨¿ ·áõÛù å³ÑíáõÙ ¿ ÑÇßÛ³É ûñ»Ýë¹ñáõÃÛ³Ý µ»ñáõÙáí, ß³Ñ³·ñ·Çé ³ÝÓÇÝ ³Û¹ Ù³ëÇÝ ÏïñíÇ Ù³Ýñ³Ù³ëÝ ëï³ó³Ï³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»ñÏ³Éí³ÍÝ»ñÇ Ó»éùÇÝ ·ïÝíáÕ ÁÝï³Ý»Ï³Ý ÷³ëï³ÃÕÃ»ñÁ ¨ ³ÝÓÝ³Ï³Ý íÏ³Û³Ï³ÝÝ»ñÁ Ï³ñáÕ »Ý Ýñ³ÝóÇó í»ñóí»É ÙÇ³ÛÝ ëï³ó³Ï³Ýáí: àã ÙÇ å³Ñ Ý»ñÏ³Éí³ÍÝ»ñÁ ãå»ïù ¿ ÙÝ³Ý ³é³Ýó ³ÝÓÝ³Ï³Ý íÏ³Û³Ï³ÝÇ: ºÃ» Ýñ³Ýù ³Û¹ ãáõÝ»Ý, ³å³ Ïëï³Ý³Ý Ý»ñÏ³ÉáÕ ÇßË³ÝáõÃÛáõÝÝ»ñÇ ÏáÕÙÇó ïñí³Í Ñ³ïáõÏ íÏ³Û³Ï³ÝÝ»ñ, áñáÝù Ï÷áË³ñÇÝ»Ý Ýñ³Ýó ³ÝÓÝ³Ï³Ý íÏ³Û³Ï³ÝÝ»ñÁª ÙÇÝã¨ Ý»ñÏ³ÉÙ³Ý ³í³ñï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»ñÏ³Éí³ÍÝ»ñÁ Ï³ñáÕ »Ý Çñ»Ýó Ùáï áõÝ»Ý³É áñáß ¹ñ³Ù³Ï³Ý ·áõÙ³ñª Ï³ÝËÇÏ Ï³Ù ·ÝÙ³Ý ÏïñáÝÝ»ñÇ ï»ëùáí, áñå»ë½Ç Ï³ñáÕ³Ý³Ý ·ÝáõÙÝ»ñ Ï³ï³ñ»É:</w:t>
      </w:r>
    </w:p>
    <w:p>
      <w:pPr>
        <w:pStyle w:val="Normal"/>
        <w:widowControl w:val="false"/>
        <w:ind w:left="720" w:hanging="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98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üÇÝ³Ýë³Ï³Ý ÙÇçáóÝ»ñÁ ¨ ³ÝÓÝ³Ï³Ý Ñ³ßÇíÝ»ñÁ</w:t>
      </w:r>
    </w:p>
    <w:p>
      <w:pPr>
        <w:pStyle w:val="Normal"/>
        <w:widowControl w:val="false"/>
        <w:ind w:left="720" w:hanging="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´áÉáñ Ý»ñÏ³Éí³ÍÝ»ñÁ Ï³ÝáÝ³íáñ Ï»ñåáí ·áõÙ³ñ Ïëï³Ý³Ýª ëÝÝ¹³ÙÃ»ñù ¨ ³ÛÝåÇëÇ ³åñ³ÝùÝ»ñ ·Ý»Éáõ Ñ³Ù³ñ, ÇÝãå»ë, ûñÇÝ³Ï, ÍË³ËáïÝ ¿, Ñ³ñ¹³ñ³ÝùÇ åÇïáõÛùÝ»ñÁ ¨ ³ÛÉÝ: ²Û¹ í×³ñáõÙÝ»ñÁ ÏÏ³ï³ñí»Ý í³ñÏÇ Ï³Ù ·ÝÙ³Ý ÏïñáÝÝ»ñÇ ï»ëùáí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¸ñ³ÝÇó µ³óÇ, Ý»ñÏ³Éí³ÍÝ»ñÁ Ï³ñáÕ »Ý ëï³Ý³É Ýå³ëïÝ»ñ ³ÛÝ ï»ñáõÃÛáõÝÇó, áñÇ ù³Õ³ù³óÇÝ »Ý Ñ³Ý¹Çë³ÝáõÙ, Ñáí³Ý³íáñ ï»ñáõÃÛáõÝÇó, û·ÝáõÃÛáõÝ óáõÛó ïíáÕ ³Ù»Ý ï»ë³ÏÇ Ï³½Ù³Ï»ñåáõÃÛáõÝÝ»ñÇó Ï³Ù Çñ»Ýó ÁÝï³ÝÇùÝ»ñÇó, ÇÝãå»ë Ý³¨ »Ï³Ùáõïª Çñ»Ýó ·áõÛùÇóª Ý»ñÏ³ÉáÕ ï»ñáõÃÛ³Ý ûñ»Ýë¹ñáõÃÛ³Ý Ñ³Ù³å³ï³ëË³Ý: Ü»ñÏ³Éí³ÍÝ»ñÇ Ýå³ëïÝ»ñÇ ã³÷Áª áõÕ³ñÏí³Í ³ÛÝ ï»ñáõÃÛ³Ý ÏáÕÙÇó, áñÇ ù³Õ³ù³óÇÝ »Ý Ýñ³Ýù Ñ³Ý¹Çë³ÝáõÙ, å»ïù ¿ ÝáõÛÝÁ ÉÇÝÇ  Ý»ñÏ³Éí³ÍÝ»ñÇ Ûáõñ³ù³ÝãÛáõñ Ï³ï»·áñÇ³ÛÇ Ñ³Ù³ñ (Ñ³ßÙ³Ý¹³ÙÝ»ñ, ÑÇí³Ý¹Ý»ñ, ÑÕÇ Ï³Ý³Ûù ¨ ³ÛÉÝ), ¨ ³Û¹ ï»ñáõÃÛ³Ý ÏáÕÙÇó ë³ÑÙ³Ýí³Í Ýå³ëïÝ»ñÇ ã³÷Á áñáß»ÉÇë, ÇÝãå»ë Ý³¨ Ý»ñÏ³ÉáÕ ï»ñáõÃÛ³Ý ÏáÕÙÇó Ýå³ëïÝ»ñÁ µ³ßË»ÉÇë ãå»ïù ¿ ÃáõÛÉ ïñíÇ Ëïñ³Ï³ÝáõÃÛáõÝ, áñÝ ³ñ·»ÉíáõÙ ¿ ëáõÛÝ ÎáÝí»ÝóÇ³ÛÇ 27 Ñá¹í³Íáí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Úáõñ³ù³ÝãÛáõñ Ý»ñÏ³Éí³ÍÇ Ñ³Ù³ñ Ý»ñÏ³ÉáÕ ï»ñáõÃÛáõÝÁ å»ïù ¿ µ³óÇ ³ÝÓÝ³Ï³Ý Ñ³ßÇí, áñÇ íñ³ å»ïù ¿ ·ñ³Ýóí»Ý ëáõÛÝ Ñá¹í³ÍáõÙ Ýßí³Í í×³ñáõÙÝ»ñÁ, Ý»ñÏ³Éí³ÍÇ ³ßË³ï³í³ñÓÁ, ÇÝãå»ë Ý³¨ Ýñ³Ý Ñ³ëó»³·ñí³Í ¹ñ³Ù³Ï³Ý ÷áË³ÝóáõÙÝ»ñÁ: Üñ³ Ñ³ßíÇÝ å»ïù ¿ ·ñ³Ýó»Ý Ý³¨ Ýñ³ ÙáïÇó í»ñóí³Í ·áõÙ³ñÝ»ñÁ, áñáÝù Ý³ Ï³ñáÕ ¿ ïÝûñÇÝ»É ³ÛÝ ï³ñ³ÍùáõÙ ·áñÍáÕ ûñ»Ýë¹ñáõÃÛ³Ý Ñ³Ù³å³ï³ëË³Ý, áñï»Õ ·ïÝíáõÙ ¿: Ü»ñÏ³Éí³ÍÝ»ñÇÝ Ïïñ³Ù³¹ñí»Ý µáÉáñ ÑÝ³ñ³íáñáõÃÛáõÝÝ»ñÁª Çñ»Ýó ÁÝï³ÝÇùÝ»ñÇÝ ¨ Çñ»ÝóÇó ÝÛáõÃ³å»ë Ï³ËáõÙ áõÝ»óáÕ ³ÝÓ³Ýó ¹ñ³Ù³Ï³Ý û·ÝáõÃÛáõÝ áõÕ³ñÏ»Éáõ ³ÛÝ ï³ñ³ÍùáõÙ ·áñÍáÕ ûñ»Ýë¹ñáõÃÛ³ÝÁ Ñ³Ù³å³ï³ëË³Ý, áñï»Õ Ýñ³Ýù ·ïÝíáõÙ »Ý: Üñ³Ýù ³Û¹ Ñ³ßíÇó Ï³ñáÕ »Ý Ñ³Ý»É Çñ»Ýó ³ÝÓÝ³Ï³Ý Í³Ëë»ñÇ Ñ³Ù³ñ ³ÝÑñ³Å»ßï ·áõÙ³ñÝ»ñ ³ÛÝ ë³ÑÙ³ÝÝ»ñáõÙ, áñáÝù ÏÑ³ëï³ïí»Ý Ý»ñÏ³ÉáÕ ï»ñáõÃÛ³Ý ÏáÕÙÇó: ò³ÝÏ³ó³Í Å³Ù³Ý³Ï Ýñ³Ýó ÑÝ³ñ³íáñáõÃÛáõÝ ÏïñíÇ Í³ÝáÃ³Ý³É Çñ»Ýó Ñ³ßÇíÝ»ñÇÝ ¨ ¹ñ³Ýó í»ñ³µ»ñÛ³É ù³Õí³Íù ëï³Ý³É: ²Û¹ Ñ³ßÇíÝ»ñÇ íÇ×³ÏÁ Ñ³Õáñ¹íáõÙ ¿ Ñáí³Ý³íáñ ï»ñáõÃÛ³ÝÁª í»ñçÇÝÇë ËÝ¹ñ³Ýùáí, ÇëÏ Ý»ñÏ³Éí³Í ³ÝÓÇÝ ï»Õ³÷áË»Éáõ ¹»åùáõÙ Ñ³ßÇíÁ Ñ»ï¨áõÙ ¿ Ýñ³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¶ÉáõË 7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Ô»Ï³í³ñáõÃÛáõÝÁ ¨ Ï³ñ·³å³ÑáõÃÛáõÝÁ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Ðá¹í³Í 99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Ö³Ùµ³ñÝ»ñÇ Õ»Ï³í³ñáõÃÛáõÝ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Úáõñ³ù³ÝãÛáõñ Ý»ñÏ³ÉÙ³Ý í³Ûñ Ï¹ñíÇ Ý»ñÏ³ÉáÕ ï»ñáõÃÛ³Ý Ï³ÝáÝ³íáñ ½ÇÝí³Í áõÅ»ñÇ Ï³Ù ù³Õ³ù³óÇ³Ï³Ý í³ñã³Ï³½ÙÇ ëå³ÛÇ Ï³Ù å³ßïáÝ³ï³ñ å³ï³ëË³Ý³ïáõ ³ÝÓÇ Õ»Ï³í³ñáõÃÛ³Ý Ý»ñùá: Ü»ñÏ³ÉÙ³Ý í³ÛñÁ Õ»Ï³í³ñáÕ ëå³Ý Ï³Ù å³ßïáÝ³ï³ñ ³ÝÓÁ å»ïù ¿ áõÝ»Ý³ ëáõÛÝ ÎáÝí»ÝóÇ³ÛÇ ï»ùëïÁ å³ßïáÝ³Ï³Ý É»½íáí Ï³Ù Çñ »ñÏñÇ å³ßïáÝ³Ï³Ý É»½áõÝ»ñÇó Ù»Ïáí ¨ å³ï³ëË³Ý³ïáõ ÉÇÝÇ ÎáÝí»ÝóÇ³ÛÇ ÏÇñ³éÙ³Ý Ñ³Ù³ñ: ÐëÏÇã ³ÝÓÝ³Ï³½ÙÁ å»ïù ¿ Í³ÝáÃ ÉÇÝÇ ëáõÛÝ ÎáÝí»ÝóÇ³ÛÇ ¹ñáõÛÃÝ»ñÇÝ, ÇÝãå»ë Ý³¨ ÎáÝí»ÝóÇ³ÛÇ ÏÇñ³éÙ³ÝÁ í»ñ³µ»ñáÕ Ï³ÝáÝÝ»ñÇ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êáõÛÝ ÎáÝí»ÝóÇ³ÛÇ ï»ùëïÁ, ÇÝãå»ë Ý³¨ ëáõÛÝ ÎáÝí»ÝóÇ³ÛÇÝ Ñ³Ù³å³ï³ëË³Ý ÏÝùíáÕ Ñ³ïáõÏ Ñ³Ù³Ó³ÛÝ³·ñ»ñÇ ï»ùëï»ñÁ, áñáÝù ·ñí³Í »Ý Ý»ñÏ³Éí³ÍÝ»ñÇ Ñ³Ù³ñ Ñ³ëÏ³Ý³ÉÇ É»½íáí, å»ïù ¿ Ï³Ëí»Ý Ý»ñÏ³ÉÙ³Ý í³ÛñÇ Ý»ñëáõÙ Ï³Ù  ·ïÝí»Ý Ý»ñÏ³Éí³ÍÝ»ñÇ ÏáÙÇï»áõÙ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´áÉáñ ï»ë³ÏÇ Ï³ÝáÝÝ»ñÁ, Ññ³Ù³ÝÝ»ñÁ, Ñ³Ûï³ñ³ñáõÃÛáõÝÝ»ñÁ ¨ Í³ÝáõóáõÙÝ»ñÁ å»ïù ¿ Ñ³Õáñ¹í»Ý Ý»ñÏ³Éí³ÍÝ»ñÇÝ ¨ Ï³Ëí»Ý Ý»ñÏ³ÉÙ³Ý í³ÛñÇ Ý»ñëáõÙª Ýñ³Ýó Ñ³Ù³ñ Ñ³ëÏ³Ý³ÉÇ É»½íáí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é³ÝÓÇÝ Ý»ñÏ³Éí³ÍÝ»ñÇÝ áõÕÕí³Í Ññ³Ù³ÝÝ»ñÁ ¨ Ï³ñ·³¹ñáõÃÛáõÝÝ»ñÁ ¨ë å»ïù ¿ ïñí»Ý Ýñ³Ýó Ñ³Ù³ñ Ñ³ëÏ³Ý³ÉÇ É»½íáí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00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ÀÝ¹Ñ³Ýáõñ Ï³ñ·³å³ÑáõÃÛáõÝ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»ñÏ³ÉÙ³Ý í³Ûñ»ñáõÙ Ï³ñ·³å³ÑáõÃÛáõÝÁ å»ïù ¿ Ñ³Ù³ï»Õ»ÉÇ ÉÇÝÇ Ù³ñ¹³ëÇñáõÃÛ³Ý ëÏ½µáõÝùÝ»ñÇ Ñ»ï, áã ÙÇ ¹»åùáõÙ ãå»ïù ¿ µáí³Ý¹³ÏÇ Ï³ÝáÝÝ»ñ, áñáÝù Ý»ñÏ³Éí³ÍÝ»ñÇÝ »ÝÃ³ñÏ»Ý Ýñ³Ýó ³éáÕçáõÃÛ³Ý Ñ³Ù³ñ íï³Ý·³íáñ ýÇ½ÇÏ³Ï³Ý É³ñí³ÍáõÃÛ³Ý Ï³Ù ýÇ½ÇÏ³Ï³Ý Ï³Ù µ³ñáÛ³Ï³Ý Í³Õñ³ÝùÝ»ñÇ: ¸³çáõÙÁ Ï³Ù ¹ñáßÙÁ Ï³Ù Ù³ñÙÝÇ íñ³ ³ÛÉ ï³ñµ»ñÇã Ýß³ÝÝ»ñ ¹Ý»ÉÝ ³ñ·»ÉíáõÙ »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Ø³ëÝ³íáñ³å»ë, ³ñ·»ÉíáõÙ ¿ Ý»ñÏ³Éí³ÍÝ»ñÇÝ ëïÇå»É Ï³Ý·Ý³Í ÙÝ³É »ñÏ³ñ Å³Ù³Ý³Ï, áñå»ë å³ïÇÅ Ýñ³Ýó »ÝÃ³ñÏ»É »ñÏ³ñ³ï¨ ³Ýí³Ý³Ï³ÝãÇ, ýÇ½ÇÏ³Ï³Ý å³ïÅÇã í³ñÅáõÃÛáõÝÝ»ñÇ, é³½Ù³Ï³Ý Ëëï³í³ñÅáõÃÛ³Ý ¨ ëÝÝ¹Ç ë³ÑÙ³Ý³÷³ÏáõÙÝ»ñÇ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01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¸ÇÙáõÙÝ»ñÝ áõ ·³Ý·³ï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»ñÏ³Éí³ÍÝ»ñÝ Çñ³íáõÝù áõÝ»Ý ÇßË³ÝáõÃÛáõÝÝ»ñÇÝ, áñáÝó ïÝûñÇÝáõÃÛ³Ý ï³Ï »Ý ·ïÝíáõÙ, ¹ÇÙáõÙ Ñ³ÝÓÝ»É Çñ»Ýó ÝÏ³ïÙ³Ùµ ë³ÑÙ³Ýí³Í é»ÅÇÙÇ ³éÃÇí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ñ³Ýù Ý³¨ Çñ³íáõÝù áõÝ»Ý, ³é³Ýó ë³ÑÙ³Ý³÷³ÏáõÙÝ»ñÇ, Ý»ñÏ³Éí³ÍÝ»ñÇ ÏáÙÇï»Ç ÙÇçáóáí Ï³Ù ³ÝÙÇç³Ï³Ýáñ»Ý, »Ã» ¹³ ³ÝÑñ³Å»ßï Ñ³Ù³ñ»Ý, ¹ÇÙ»Éáõ Ñáí³Ý³íáñ ï»ñáõÃÛ³Ý Ý»ñÏ³Û³óáõóÇãÝ»ñÇÝ, áñå»ë½Ç Ñ³ÛïÝ»Ý, Ã» Ý»ñÏ³ÉÙ³Ý é»ÅÇÙÇ áñ å³ÛÙ³ÝÝ»ñÇ í»ñ³µ»ñÙ³Ùµ Çñ»Ýù ·³Ý·³ïÝ»ñ áõÝ»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Û¹ ¹ÇÙáõÙÝ»ñÁ ¨ ·³Ý·³ïÝ»ñÁ å»ïù ¿ Ñ³ÝÓÝí»Ý ³ñ³· Ï³ñ·áí ¨ ³é³Ýó ÷á÷áËáõÃÛáõÝÝ»ñÇ: ²Ý·³Ù »Ã» ¹ñ³Ýù ×³Ý³ãí»Ý ³ÝÑÇÙÝ, ã»Ý Ï³ñáÕ áñ¨¿ å³ïÅÇ ÑÇÙù Ñ³Ý¹Çë³Ý³É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»ñÏ³Éí³ÍÝ»ñÇ ÏáÙÇï»Ý»ñÁ Ï³ñáÕ »Ý Ñáí³Ý³íáñ ï»ñáõÃÛ³Ý Ý»ñÏ³Û³óáõóÇãÝ»ñÇÝ å³ñµ»ñ³µ³ñ ½»ÏáõÛóÝ»ñ áõÕ³ñÏ»Éª Ý»ñÏ³ÉÙ³Ý í³Ûñ»ñáõÙ Çñ³íÇ×³ÏÇ ¨ Ý»ñÏ³Éí³ÍÝ»ñÇ Ï³ñÇùÝ»ñÇ Ù³ëÇ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02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Ü»ñÏ³Éí³ÍÝ»ñÇ ÏáÙÇï»Ý: I. ²Ý¹³ÙÝ»ñÇ ÁÝïñáõÃÛáõÝ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»ñÏ³ÉÙ³Ý µáÉáñ í³Ûñ»ñáõÙ Ý»ñÏ³Éí³ÍÝ»ñÝ ³½³ïáñ»Ý, ÷³Ï ùí»³ñÏáõÃÛ³Ùµ, 6 ³ÙÇëÁ Ù»Ï ÏÁÝïñ»Ý ÏáÙÇï»Ç ³Ý¹³ÙÝ»ñ, áñÁ Ýñ³Ýó ÏÝ»ñÏ³Û³óÝÇ Ý»ñÏ³ÉáÕ ï»ñáõÃÛ³Ý ÇßË³ÝáõÃÛáõÝÝ»ñÇ, Ñáí³Ý³íáñ ï»ñáõÃÛáõÝÝ»ñÇ, Î³ñÙÇñ Ë³ãÇ ÙÇç³½·³ÛÇÝ ÏáÙÇï»Ç ¨ Ýñ³Ýó û·ÝáõÃÛáõÝ  óáõÛó ïíáÕ ³Ù»Ý ÙÇ ³ÛÉ Ï³½Ù³Ï»ñåáõÃÛ³Ý ³éç¨: ²Û¹ ÏáÙÇï»Ç ³Ý¹³ÙÝ»ñÁ Ï³ñáÕ »Ý í»ñÁÝïñí»É:</w:t>
      </w:r>
    </w:p>
    <w:p>
      <w:pPr>
        <w:pStyle w:val="TextBodyIndent"/>
        <w:rPr>
          <w:sz w:val="24"/>
        </w:rPr>
      </w:pPr>
      <w:r>
        <w:rPr>
          <w:sz w:val="24"/>
        </w:rPr>
        <w:t>ÀÝïñí³Í Ý»ñÏ³Éí³ÍÝ»ñÝ Çñ»Ýó å³ñï³Ï³ÝáõÃÛáõÝÝ»ñÇ Ï³ï³ñÙ³ÝÝ »Ý ³ÝóÝáõÙ Ý»ñÏ³ÉáÕ ÇßË³ÝáõÃÛáõÝÝ»ñÇ ÏáÕÙÇó Ýñ³Ýó ÁÝïñáõÃÛáõÝÁ Ñ³ëï³ïí»Éáõó ³ÝÙÇç³å»ë Ñ»ïá: ÎáÙÇï»Ç ³Ý¹³ÙÝ»ñÇ Ñ³ëï³ïÙ³Ý ÑÝ³ñ³íáñ Ù»ñÅÙ³Ý Ï³Ù ÷áË³ñÇÝÙ³Ý å³ï×³éÝ»ñÁ å»ïù ¿ Ñ³ÛïÝí»Ý ß³Ñ³·ñ·Çé Ñáí³Ý³íáñ ï»ñáõÃÛáõÝÝ»ñÇ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03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II. ¶áñÍ³éáõÛÃ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Ü»ñÏ³Éí³ÍÝ»ñÇ ÏáÙÇï»Ý»ñÁ å»ïù ¿ Ýå³ëï»Ý Ý»ñÏ³Éí³ÍÝ»ñÇ ýÇ½ÇÏ³Ï³Ý, µ³ñáÛ³Ï³Ý ¨ Ùï³íáñ µ³ñûñáõÃÛ³Ý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Ø³ëÝ³íáñ³å»ë, »Ã» Ý»ñÏ³Éí³ÍÝ»ñÁ áñáßáõÙ »Ý ëï»ÕÍ»É ÷áËû·ÝáõÃÛ³Ý Ï³½Ù³Ï»ñåáõÃÛáõÝ, ³å³ ³ÛÝ å»ïù ¿ ·ïÝíÇ ÏáÙÇï»Ç ïÝûñÇÝáõÃÛ³Ý Ý»ñùáª ³ÝÏ³Ë ³ÛÝ Ñ³ïáõÏ å³ñï³Ï³ÝáõÃÛáõÝÝ»ñÇó, áñáÝù Ýñ³Ýó íñ³ ¹ñí³Í »Ý ëáõÛÝ ÎáÝí»ÝóÇ³ÛÇ ³ÛÉ ¹ñáõÛÃÝ»ñáí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04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III. ÈÇ³½áñáõÃÛáõÝ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Ü»ñÏ³Éí³ÍÝ»ñÇ ÏáÙÇï»Ý»ñÇ ³Ý¹³ÙÝ»ñÇÝ ãÇ Ï³ñ»ÉÇ Ñ³ñÏ³¹ñ»É Ï³ï³ñ»Éáõ áõñÇß ³ßË³ï³Ýù, »Ã» ¹³ Ï¹Åí³ñ³óÝÇ Ï³ï³ñ»É Çñ»Ýó ³ÝÙÇç³Ï³Ý ·áñÍ³éáõÛÃÝ»ñ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ÎáÙÇï»Ç ³Ý¹³ÙÝ»ñÁ Ý»ñÏ³Éí³ÍÝ»ñÇ ÃíÇó Ï³ñáÕ »Ý Ýß³Ý³Ï»É Çñ»Ýó ³ÝÑñ³Å»ßï û·Ý³Ï³ÝÝ»ñ: Üñ³Ýó Ïïñ³Ù³¹ñí»Ý ·áñÍÝ³Ï³Ýáñ»Ý µáÉáñ ÑÝ³ñ³íáñáõÃÛáõÝÝ»ñÁ ¨, Ù³ëÝ³íáñ³å»ë, ï»Õ³ß³ñÅÙ³Ý áñáß ³½³ïáõÃÛáõÝ, áñ ³ÝÑñ³Å»ßï ¿ Çñ»Ýó å³ñï³Ï³ÝáõÃÛáõÝÝ»ñÁ (³Ûó»ÉáõÃÛáõÝ ³ßË³ï³Ýù³ÛÇÝ ËÙµ»ñ, µ»éÝ»ñÇ ÁÝ¹áõÝáõÙ ¨ ³ÛÉÝ) Ï³ï³ñ»Éáõ Ñ³Ù³ñ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ÎáÙÇï»Ý»ñÇ ³Ý¹³ÙÝ»ñÇÝ Ïïñ³Ù³¹ñí»Ý Ý³¨ µáÉáñ ÑÝ³ñ³íáñáõÃÛáõÝÝ»ñÁ Ý»ñÏ³ÉáÕ ï»ñáõÃÛ³Ý ÇßË³ÝáõÃÛáõÝÝ»ñÇ, Ñáí³Ý³íáñ ï»ñáõÃÛáõÝÝ»ñÇ, Î³ñÙÇñ Ë³ãÇ ÙÇç³½·³ÛÇÝ ÏáÙÇï»Ç ¨ ¹ñ³Ýó Ý»ñÏ³Û³óáõóÇãÝ»ñÇ, ÇÝãå»ë Ý³¨ Ýñ³Ýó û·ÝáõÃÛáõÝ  óáõÛó ïíáÕ Ï³½Ù³Ï»ñåáõÃÛáõÝÝ»ñÇ Ñ»ï Ýñ³Ýó ÷áëï³ÛÇÝ ¨ Ñ»é³·ñ³Ï³Ý ·ñ³·ñáõÃÛáõÝÝ»ñÇ Ñ³Ù³ñ: ²ßË³ï³Ýù³ÛÇÝ ËÙµ»ñáõÙ ·ïÝíáÕ ÏáÙÇï»Ý»ñÇ ³Ý¹³ÙÝ»ñÁ Ý»ñÏ³ÉÙ³Ý ÑÇÙÝ³Ï³Ý í³ÛñÇ ÏáÙÇï»Ç Ñ»ï Çñ»Ýó ·ñ³·ñáõÃÛ³Ý ³éÝãáõÃÛ³Ùµ Ïû·ïí»Ý ÙÇ¨ÝáõÛÝ ³ñïáÝáõÃÛáõÝÝ»ñÇó: ²Û¹ ·ñ³·ñáõÃÛ³Ý Ñ³Ù³ñ ãÇ ë³ÑÙ³ÝíÇ áã ÙÇ ë³ÑÙ³Ý³÷³ÏáõÙ, ¨ ³ÛÝ ãÇ Ï³ñ»ÉÇ ¹Çï»É áñå»ë 107 Ñá¹í³ÍáõÙ Ý³Ë³ï»ëí³Í  ã³÷³ù³Ý³ÏÇ Ù»ç ÙïÝáÕ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ÎáÙÇï»Ç áã ÙÇ ³Ý¹³Ù ãÇ Ï³ñáÕ ÷áË³¹ñí»É ³ÛÉ í³Ûñª ³é³Ýó Ýñ³Ýª Ë»É³ÙÇï ã³÷áí ³ÝÑñ³Å»ßï Å³Ù³Ý³Ï ïñ³Ù³¹ñ»Éáõª Çñ»Ý ÷áË³ñÇÝáÕÇÝ ·áñÍ»ñÇÝ ï»Õ»Ï³óÝ»Éáõ Ñ³Ù³ñ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¶ÉáõË 8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Î³åÝ ³ñï³ùÇÝ ³ßË³ñÑÇ Ñ»ï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Ðá¹í³Í 105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Ò»éÝ³ñÏí³Í ÙÇçáóÝ»ñÇ Ù³ëÇÝ Í³Ýáõó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Ðáí³Ý³íáñíáÕ ³ÝÓ³Ýó Ý»ñÏ³É»Éáõó ³ÝÙÇç³å»ë Ñ»ïá Ý»ñÏ³ÉáÕ ï»ñáõÃÛáõÝÝ»ñÁ ÏÍ³Ýáõó»Ý Ýñ³Ýó, ³ÛÝ ï»ñáõÃÛáõÝÝ»ñÇÝ, áñáÝó ù³Õ³ù³óÇÝ »Ý Ñ³Ý¹Çë³ÝáõÙ Ýñ³Ýù, ¨ Ýñ³Ýó Ñáí³Ý³íáñ ï»ñáõÃÛ³ÝÁ ³ÛÝ ÙÇçáóÝ»ñÇ Ù³ëÇÝ, áñáÝù Ý³Ë³ï»ëíáõÙ »Ý ëáõÛÝ ·ÉËÇ ¹ñáõÛÃÝ»ñÁ Ï³ï³ñ»Éáõ Ñ³Ù³ñ: Üñ³Ýù Ý³¨ ß³Ñ³·ñ·Çé ÏáÕÙ»ñÇÝ ÏÑ³ÛïÝ»Ý ³Û¹ ÙÇçáó³éáõÙÝ»ñÇ Ù»ç Ùïóñ³Í ³Ù»Ý ÙÇ ÷á÷áËáõÃÛ³Ý Ù³ëÇ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06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Ü»ñÏ³ÉÙ³Ý Ù³ëÇÝ Í³ÝáõóáõÙ-ù³ñï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Úáõñ³ù³ÝãÛáõñ Ý»ñÏ³Éí³Í ³ÝÓª Çñ»Ý Ý»ñÏ³É»Éáõ å³ÑÇó Ï³Ù ³Ù»Ý³áõßÁ Ý»ñÏ³ÉÙ³Ý í³Ûñ Ñ³ëÝ»Éáõó Ù»Ï ß³µ³Ã ³Ýó, ÇÝãå»ë Ý³¨ ÑÇí³Ý¹³Ý³Éáõ Ï³Ù Ý»ñÏ³ÉÙ³Ý ³ÛÉ í³Ûñ Ï³Ù ÑÇí³Ý¹³Ýáó áõÕ³ñÏí»Éáõ ¹»åùáõÙ å»ïù ¿ ÑÝ³ñ³íáñáõÃÛáõÝ ëï³Ý³, ÙÇ ÏáÕÙÇó, ³ÝÙÇç³Ï³Ýáñ»Ý Çñ ÁÝï³ÝÇùÇÝ, ÙÛáõë ÏáÕÙÇóª 140 Ñá¹í³Íáí Ý³Ë³ï»ëí³Í Ï»ÝïñáÝ³Ï³Ý ·áñÍ³Ï³ÉáõÃÛ³ÝÝ áõÕ³ñÏ»Éáõ Ý»ñÏ³ÉÙ³Ý Ù³ëÇÝ Í³ÝáõóáõÙ-ù³ñïÁ, áñÁ Ï³½Ùí³Í ÉÇÝÇ, »Ã» ÑÝ³ñ³íáñ ¿, ëáõÛÝ ÎáÝí»ÝóÇ³ÛÇÝ Ïóí³Í ÝÙáõßÇ Ó¨áíª Çñ Ý»ñÏ³ÉÙ³Ý,  ³éáÕç³Ï³Ý íÇ×³ÏÇ Ù³ëÇÝ Ñ³Õáñ¹áõÙáí, ¨ Ýß»Éáí Çñ Ñ³ëó»Ý: ²Û¹ ù³ñï»ñÁ å»ïù ¿ áõÕ³ñÏí»Ý áñù³Ý ÑÝ³ñ³íáñ ¿ ßï³å, ¨ ¹ñ³Ýó Ñ³ÝÓÝáõÙÁ ãÇ Ï³ñáÕ áõß³óí»É áñ¨¿ Ó¨áí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07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Ü³Ù³Ï³·ñáõÃÛáõÝ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Ü»ñÏ³Éí³ÍÝ»ñÇÝ ÏÃáõÛÉ³ïñíÇ áõÕ³ñÏ»É ¨ ëï³Ý³É Ý³Ù³ÏÝ»ñ áõ ÷áëï³ÛÇÝ µ³óÇÏÝ»ñ: ºÃ» Ý»ñÏ³ÉáÕ ï»ñáõÃÛáõÝÝ ³ÝÑñ³Å»ßï Ñ³Ù³ñÇ ë³ÑÙ³Ý³÷³Ï»É Ûáõñ³ù³ÝãÛáõñ Ý»ñÏ³Éí³ÍÇ ÏáÕÙÇó áõÕ³ñÏíáÕ Ý³Ù³ÏÝ»ñÇ ¨ µ³óÇÏÝ»ñÇ ù³Ý³ÏÁ, ³å³ ³Û¹ ù³Ý³ÏÁ ãÇ Ï³ñáÕ ³ÙÇëÁ »ñÏáõ Ý³Ù³ÏÇó ¨ 4 µ³óÇÏÇó å³Ï³ë ÉÇÝ»É, áñáÝù, ÑÝ³ñ³íáñáõÃÛ³Ý ë³ÑÙ³ÝÝ»ñáõÙ, å»ïù ¿ Ï³½Ùí³Í ÉÇÝ»Ý ëáõÛÝ ÎáÝí»ÝóÇ³ÛÇÝ Ïóí³Í ÝÙáõßÝ»ñÇ Ó¨áí: ºÃ» Ý»ñÏ³Éí³ÍÝ»ñÇÝ áõÕ³ñÏíáÕ Ý³Ù³Ï³·ñáõÃÛáõÝÝ»ñÇ í»ñ³µ»ñÙ³Ùµ å»ïù ¿ ë³ÑÙ³Ý³÷³ÏáõÙÝ»ñ Ùïóí»Ý, ³å³ ¹ñ³Ýù å»ïù ¿ ³ñïáÝí»Ý ÙÇ³ÛÝ ³ÛÝ ï»ñáõÃÛ³Ý ÏáÕÙÇó, áñÇ ù³Õ³ù³óÇÝ »Ý Ñ³Ý¹Çë³ÝáõÙ Ý»ñÏ³Éí³ÍÝ»ñÁ, áñáß ¹»åù»ñáõÙª Ý»ñÏ³ÉáÕ ï»ñáõÃÛ³Ý ËÝ¹ñ³Ýùáí: ²Û¹ Ý³Ù³ÏÝ»ñÁ ¨ µ³óÇÏÝ»ñÁ å»ïù ¿ ³é³ùí»Ý ÝáñÙ³É Å³ÙÏ»ïáõÙ: ¸ñ³Ýù ã»Ý Ï³ñáÕ å³Ñí»É, áã ¿É ¹ñ³Ýó ³é³ùáõÙÁ Ï³ñáÕ ¿ áõß³óí»É Ï³ñ·³å³Ñ³Ï³Ý ÝÏ³ï³éáõÙÝ»ñáí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ÛÝ Ý»ñÏ³Éí³ÍÝ»ñÇÝ, áñáÝù »ñÏ³ñ Å³Ù³Ý³Ï Éáõñ ã»Ý ëï³ó»É Çñ»Ýó ÁÝï³ÝÇùÝ»ñÇó Ï³Ù ½ñÏí³Í »Ý »Õ»É ëáíáñ³Ï³Ý ×³Ý³å³ñÑáí Çñ»Ýó ÁÝï³ÝÇùÝ»ñÇó Éáõñ ëï³Ý³Éáõ Ï³Ù áõÕ³ñÏ»Éáõ ÑÝ³ñ³íáñáõÃÛáõÝÇó, ÇÝãå»ë Ý³¨ ³ÛÝ Ý»ñÏ³Éí³ÍÝ»ñÇÝ, áñáÝù Çñ»Ýó Ñ³ñ³½³ïÝ»ñÇó  ½·³ÉÇ Ñ»é³íáñáõÃÛ³Ý íñ³ »Ý ·ïÝíáõÙ, ÏÃáõÛÉ³ïñíÇ áõÕ³ñÏ»É Ñ»é³·ñ»ñª ¹ñ³Ýó ³ñÅ»ùÇ í×³ñÙ³Ý å³ÛÙ³Ýáí, ³ÛÝ ï³ñ³¹ñ³Ùáí, áñ Ýñ³Ýù áõÝ»Ý: ²Û¹åÇëÇ ³ñïáÝáõÃÛáõÝ Ýñ³Ýó ÏïñíÇ Ý³¨ Ñ³ñóÁ  Ññ³ï³å Ñ³Ù³ñí»Éáõ ¹»åùáõÙ:</w:t>
      </w:r>
    </w:p>
    <w:p>
      <w:pPr>
        <w:pStyle w:val="TextBodyIndent"/>
        <w:rPr>
          <w:sz w:val="24"/>
        </w:rPr>
      </w:pPr>
      <w:r>
        <w:rPr>
          <w:sz w:val="24"/>
        </w:rPr>
        <w:t>àñå»ë ÁÝ¹Ñ³Ýáõñ Ï³ÝáÝ Ý»ñÏ³Éí³ÍÝ»ñÇ ·ñ³·ñáõÃÛáõÝÁ í³ñíáõÙ ¿ Ýñ³Ýó Ù³Ûñ»ÝÇ É»½íáí: ÀÝ¹Ñ³ñÙ³Ý Ù»ç ·ïÝíáÕ ÏáÕÙ»ñÁ Ï³ñáÕ »Ý ÃáõÛÉ³ïñ»É, áñ ·ñ³·ñáõÃÛáõÝÁ í³ñíÇ ³ÛÉ É»½áõÝ»ñáí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08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ú·ÝáõÃÛ³Ý Í³ÝñáóÝ»ñÇ ³é³ùáõÙÁ: I. ÀÝ¹Ñ³Ýáõñ ëÏ½µáõÝù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»ñÏ³Éí³ÍÝ»ñÇÝ ÏÃáõÛÉ³ïñíÇ ÷áëïáí Ï³Ù áñ¨¿ ³ÛÉ ÙÇçáóáí ëï³Ý³É ³ÝÑ³ï³Ï³Ý Ï³Ù ÏáÉ»ÏïÇí Í³ÝñáóÝ»ñ, áñáÝù å³ñáõÝ³Ï»Ý, Ù³ëÝ³íáñ³å»ë, ëÝÝ¹³ÙÃ»ñù, Ñ³·áõëï, ¹»Õ³ÙÇçáóÝ»ñ, ÇÝãå»ë Ý³¨ ·ñù»ñ ¨ Ýñ³Ýó ÏñáÝ³Ï³Ý å³Ñ³ÝçÙáõÝùÝ»ñÇ µ³í³ñ³ñÙ³Ý, Ýñ³Ýó áõëÙ³Ý ¨ Å³Ù³ÝóÇ Ñ³Ù³ñ Ý³Ë³ï»ëí³Í ³é³ñÏ³Ý»ñ: ²Û¹ Í³ÝñáóÝ»ñÁ áã ÙÇ ¹»åùáõÙ ã»Ý ³½³ïáõÙ Ý»ñÏ³ÉáÕ ï»ñáõÃÛ³ÝÁª ëáõÛÝ ÎáÝí»ÝóÇ³Ûáí Ýñ³ íñ³ ¹ñí³Í å³ñï³Ï³ÝáõÃÛáõÝÝ»ñÇó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ÛÝ ¹»åùáõÙ, »ñµ é³½Ù³Ï³Ý ³ÝÑñ³Å»ßïáõÃÛáõÝÇó »ÉÝ»Éáíª Ïå³Ñ³ÝçíÇ ë³ÑÙ³Ý³÷³Ï»É ³Û¹åÇëÇ Í³ÝñáóÝ»ñÇ ù³Ý³ÏÁ, ³Û¹ Ù³ëÇÝ Ñ³Ù³å³ï³ëË³Ý Í³ÝáõóáõÙ å»ïù ¿ ³ñíÇ Ñáí³Ý³íáñ ï»ñáõÃÛ³ÝÁ, Î³ñÙÇñ Ë³ãÇ ÙÇç³½·³ÛÇÝ ÏáÙÇï»ÇÝ Ï³Ù Ý»ñÏ³Éí³ÍÝ»ñÇÝ û·ÝáõÃÛáõÝ óáõó³µ»ñáÕ ó³ÝÏ³ó³Í ³ÛÉ Ï³½Ù³Ï»ñåáõÃÛ³Ý, áñáÝó Ñ³ÝÓÝ³ñ³ñí³Í ¿ ³Û¹ Í³ÝñáóÝ»ñÇ ³é³ùáõÙ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ÝÑ³ï³Ï³Ý ¨ ÏáÉ»ÏïÇí Í³ÝñáóÝ»ñÇ ³é³ùÙ³Ý Ï³ñ·Á, »Ã» ¹³ ³ÝÑñ³Å»ßï ¿, å»ïù ¿ ¹³éÝ³ Ñ³ïáõÏ Ñ³Ù³Ó³ÛÝ³·ñ»ñÇ ÏÝùÙ³Ý ³é³ñÏ³ ß³Ñ³·ñ·Çé ï»ñáõÃÛáõÝÝ»ñÇ ÙÇç¨, áñáÝù áã ÙÇ ¹»åùáõÙ ãå»ïù ¿ áõß³óÝ»Ý Ý»ñÏ³Éí³ÍÝ»ñÇ ÏáÕÙÇó û·ÝáõÃÛ³Ý ëï³óáõÙÁ: ä³ñ»Ý Ï³Ù Ñ³·áõëï å³ñáõÝ³ÏáÕ Í³ÝñáóÝ»ñáõÙ ã»Ý Ï³ñáÕ ·ñù»ñ ÉÇÝ»É. ë³ÝÇï³ñ³Ï³Ý å³ñ³·³Ý»ñÁ, áñå»ë Ï³ÝáÝ, ³é³ùíáõÙ »Ý ÏáÉ»ÏïÇí Í³ÝñáóÝ»ñáí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09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II. ú·ÝáõÃÛ³Ý ÏáÉ»ÏïÇí Í³Ýñáó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ÀÝ¹Ñ³ñÙ³Ý Ù»ç ·ïÝíáÕ ÏáÕÙ»ñÇ ÙÇç¨ û·ÝáõÃÛ³Ý ÏáÉ»ÏïÇí Í³ÝñáóÝ»ñÇ ëï³óÙ³Ý ¨ µ³ßËÙ³Ý Ï³ñ·Ç Ù³ëÇÝ Ñ³ïáõÏ Ñ³Ù³Ó³ÛÝ³·ñ»ñÇ µ³ó³Ï³ÛáõÃÛ³Ý ¹»åùáõÙ ÏÏÇñ³éí»Ý ëáõÛÝ ÎáÝí»ÝóÇ³ÛÇÝ ÏÇóª ÏáÉ»ÏïÇí Í³ÝñáóÝ»ñÇÝ í»ñ³µ»ñáÕ Ï³ÝáÝÝ»ñ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 xml:space="preserve">ì»ñÁ Ýßí³Í Ñ³ïáõÏ Ñ³Ù³Ó³ÛÝ³·ñ»ñÁ áã ÙÇ ¹»åùáõÙ ã»Ý Ï³ñáÕ ë³ÑÙ³Ý³÷³Ï»É Ý»ñÏ³Éí³ÍÝ»ñÇ Ñ³Ù³ñ Ý³Ë³ï»ëíáÕ û·ÝáõÃÛ³Ý ÏáÉ»ÏïÇí Í³ÝñáóÝ»ñÝ ëï³Ý³Éáõ, ¹ñ³Ýù µ³ßË»Éáõ ¨ Ç ß³Ñ Ñ³ëó»³ï»ñ»ñÇ ¹ñ³Ýù ïÝûñÇÝ»Éáõª Ý»ñÏ³Éí³ÍÝ»ñÇ ÏáÙÇï»Ý»ñÇ Çñ³íáõÝùÝ»ñÁ: 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Û¹ Ñ³Ù³Ó³ÛÝ³·ñ»ñáí ã»Ý Ï³ñáÕ ë³ÑÙ³Ý³÷³Ïí»É Ý³¨ ëï³óáÕÝ»ñÇ ÙÇç¨ ÏáÉ»ÏïÇí Í³ÝñáóÝ»ñÁ µ³ßË»Éáõ ÝÏ³ïÙ³Ùµ ÑëÏáÕáõÃÛ³Ý ³ÛÝ Çñ³íáõÝùÝ»ñÁ, áñáÝù å³ïÏ³ÝáõÙ »Ý Ñáí³Ý³íáñ ï»ñáõÃÛ³Ý, Î³ñÙÇñ Ë³ãÇ ÙÇç³½·³ÛÇÝ ÏáÙÇï»Ç Ï³Ù Ý»ñÏ³Éí³ÍÝ»ñÇÝ û·ÝáõÃÛáõÝ  óáõÛó ïíáÕ ó³ÝÏ³ó³Í ³ÛÉ Ï³½Ù³Ï»ñåáõÃÛ³Ý Ý»ñÏ³Û³óáõóÇãÝ»ñÇÝ, ³ÛÝ ¹»åù»ñáõÙ, »ñµ ³Û¹ Í³ÝñáóÝ»ñÇ Ñ³ÝÓÝáõÙÁ ¹ñíáõÙ ¿ ³Û¹åÇëÇ Ý»ñÏ³Û³óáõóÇãÝ»ñÇ íñ³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10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III. Ø³ùë³ïáõñù»ñÇó ¨ ³ÛÉ ·³ÝÓáõÙÝ»ñÇó ³½³ï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»ñÏ³Éí³ÍÝ»ñÇ Ñ³Ù³ñ Ý³Ë³ï»ëí³Í û·ÝáõÃÛ³Ý µáÉáñ Í³ÝñáóÝ»ñÁ ³½³ïíáõÙ »Ý Ù³ùë³ïáõñù»ñÇó ¨ ³ÛÉ ·³ÝÓáõÙÝ»ñÇó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´áÉáñ ³é³ùáõÙÝ»ñÁ, Ý»ñ³éÛ³É û·ÝáõÃÛ³Ýª ÷áëïáí áõÕ³ñÏíáÕ Í³ÝñáóÝ»ñÁ ¨ ³ÛÉ »ñÏñÝ»ñÇó Ý»ñÏ³Éí³ÍÝ»ñÇÝ Ñ³ëó»³·ñí³Í ¹ñ³Ù³Ï³Ý ÷áË³ÝóáõÙÝ»ñÁ Ï³Ù Ý»ñÏ³Éí³ÍÝ»ñÇ ÏáÕÙÇó ³ÝÙÇç³Ï³Ýáñ»Ý ÷áëïáí Ï³Ù 136 Ñá¹í³Íáí Ý³Ë³ï»ëí³Í ï»Õ»Ï³ïáõ µÛáõñáÛÇ ¨ 140 Ñá¹í³Íáí Ý³Ë³ï»ëí³Í Ï»ÝïñáÝ³Ï³Ý ï»Õ»Ï³ïáõ ·áñÍ³Ï³ÉáõÃÛ³Ý ÙÇçáóáí áõÕ³ñÏíáÕ ¹ñ³Ù³Ï³Ý ÷áË³ÝóáõÙÝ»ñÝ ³½³ïíáõÙ »Ý µáÉáñ ÷áëï³ÛÇÝ ·³ÝÓáõÙÝ»ñÇó, ÇÝãå»ë ³é³ùÙ³Ý »ñÏñáõÙ áõ Ñ³ëó»³·ñí³Í »ñÏñáõÙ, ³ÛÝå»ë ¿É ï³ñ³ÝóÇÏ »ñÏñÝ»ñáõÙ: ²Û¹ Ýå³ï³Ïáí ÷áëï³ÛÇÝ ·³ÝÓáõÙÝ»ñÇó ³½³ïáõÙÁ, áñÁ Ý³Ë³ï»ëíáõÙ ¿ 1947 Ãí³Ï³ÝÇ Ð³Ù³ßË³ñÑ³ÛÇÝ ÷áëï³ÛÇÝ ÏáÝí»ÝóÇ³Ûáí ¨ Ð³Ù³ßË³ñÑ³ÛÇÝ ÷áëï³ÛÇÝ ÙÇáõÃÛ³Ý Ñ³Ù³Ó³ÛÝ³·ñ»ñáí, Ñ³Ï³é³Ïáñ¹ »ñÏñÇ ×³Ùµ³ñÝ»ñáõÙ Ï³Ù ù³Õ³ù³óÇ³Ï³Ý µ³Ýï»ñáõÙ ·ïÝíáÕ ù³Õ³ù³óÇ³Ï³Ý ³ÝÓ³Ýó í»ñ³µ»ñÙ³Ùµ, Ïï³ñ³ÍíÇ Ý»ñÏ³Éí³Í Ñáí³Ý³íáñíáÕ ³ÝÓ³Ýóª ëáõÛÝ ÎáÝí»ÝóÇ³ÛáõÙ Ýßí³Í µáÉáñ Ï³ï»·áñÇ³Ý»ñÇ íñ³: ²Û¹ Ñ³Ù³Ó³ÛÝ³·ñ»ñÇ Ù³ëÝ³ÏÇó ãÑ³Ý¹Çë³óáÕ »ñÏñÝ»ñÁ å³ñï³íáñ ÏÉÇÝ»Ý ·³ÝÓáõÙÝ»ñÇó ³½³ï»É ÙÇ¨ÝáõÛÝ å³ÛÙ³ÝÝ»ñáí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»ñÏ³Éí³ÍÝ»ñÇ Ñ³Ù³ñ Ý³Ë³ï»ëí³Í û·ÝáõÃÛ³Ý ³ÛÝ Í³ÝñáóÝ»ñÇ ³é³ùÙ³Ý Í³Ëë»ñÁ, áñáÝù Çñ»Ýó ù³ßÇ Ï³Ù áñ¨¿ ³ÛÉ å³ï×³éáí ã»Ý Ï³ñáÕ áõÕ³ñÏí»É ÷áëïáí, ÏÏ³ï³ñÇ Ý»ñÏ³ÉáÕ ï»ñáõÃÛáõÝÁª  Çñ ÑëÏáÕáõÃÛ³Ý Ý»ñùá ·ïÝíáÕ µáÉáñ ï³ñ³ÍùÝ»ñáõÙ: ÎáÝí»ÝóÇ³ÛÇ Ù³ëÝ³ÏÇó ÙÛáõë ï»ñáõÃÛáõÝÝ»ñÝ ³é³ùÙ³Ý Í³Ëë»ñÁ ÏÏ³ï³ñ»Ý Çñ»Ýó ï³ñ³ÍùÝ»ñáõÙ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ÛÝ µ»éÝ»ñÇ ³é³ùÙ³Ý Í³Ëë»ñÁ, áñáÝù ã»Ý ÁÝÏÝáõÙ Ý³Ëáñ¹ å³ñµ»ñáõÃÛáõÝÝ»ñÇ ·áñÍáÕáõÃÛ³Ý ï³Ï, í×³ñíáõÙ »Ý áõÕ³ñÏáÕÇ ÏáÕÙÇó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´³ñÓñ å³ÛÙ³Ý³íáñíáÕ ÏáÕÙ»ñÁ ÏÓ·ï»Ý Ýí³½»óÝ»É, áñù³Ý ¹³ ÑÝ³ñ³íáñ ¿, ³ÛÝ Ñ»é³·ñ»ñÇ ë³Ï³·Ý»ñÁ, áñáÝù áõÕ³ñÏíáõÙ »Ý Ý»ñÏ³Éí³ÍÝ»ñÇÝ Ï³Ù Ñ³ëó»³·ñí³Í »Ý Ýñ³Ýó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11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³ïáõÏ ÷áË³¹ñáõÙ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ÛÝ ¹»åùáõÙ, »Ã» é³½Ù³Ï³Ý ·áñÍáÕáõÃÛáõÝÝ»ñÁ ÏË³Ý·³ñ»Ý ß³Ñ³·ñ·Çé ï»ñáõÃÛáõÝÝ»ñÇÝ Ï³ï³ñ»Éáõ 106, 107, 108 ¨ 113 Ñá¹í³ÍÝ»ñáõÙ ÑÇß³ï³Ïí³Í   Í³ÝñáóÝ»ñÇ   ³é³ùÙ³Ý   ³å³ÑáíÙ³Ý Çñ»Ýó íñ³ ¹ñí³Í å³ñï³Ï³ÝáõÃÛáõÝÁ, ³å³ ß³Ñ³·ñ·Çé Ñáí³Ý³íáñ ï»ñáõÃÛáõÝÝ»ñÁ, Î³ñÙÇñ Ë³ãÇ ØÇç³½·³ÛÇÝ ÏáÙÇï»Ç Ï³Ù ó³ÝÏ³ó³Í ³ÛÉ ³ÛÝåÇëÇ Ï³½Ù³Ï»ñåáõÃÛáõÝ, áñÁ ×³Ý³ãí»É ¿ ÁÝ¹Ñ³ñÙ³Ý Ù»ç ·ïÝíáÕ ÏáÕÙ»ñÇ ÏáÕÙÇó, Ï³ñáÕ »Ý Ñ³Ù³å³ï³ëË³Ý ÷áË³¹ñ³ÙÇçáóÝ»ñÇ û·ÝáõÃÛ³Ùµ ½µ³Õí»É ³Û¹ Í³ÝñáóÝ»ñÇ ÷áË³¹ñÙ³Ý ³å³ÑáíÙ³Ùµ (í³·áÝÝ»ñ, µ»éÝ³ï³ñ ³íïáÙ»ù»Ý³Ý»ñ, Ý³í»ñ Ï³Ù ÇÝùÝ³ÃÇéÝ»ñ ¨ ³ÛÉÝ): ²Û¹ Ýå³ï³Ïáí ´³ñÓñ å³ÛÙ³Ý³íáñíáÕ ÏáÕÙ»ñÁ ÏÓ·ï»Ý Ýñ³Ýó Ñ³ïÏ³óÝ»É Ýßí³Í ÷áË³¹ñ³ÙÇçáóÝ»ñÁ ¨ ÃáõÛÉ³ïñ»É ¹ñ³Ýó ß³ñÅáõÙÁ, Ù³ëÝ³íáñ³å»ë ¹ñ³ Ñ³Ù³ñ ³ÝÑñ³Å»ßï ³Ýó³·ñ»ñ ï³Éáõ ÙÇçáóáí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Û¹ ÷áË³¹ñ³ÙÇçáóÝ»ñÁ Ï³ñáÕ »Ý û·ï³·áñÍí»É Ý³¨ ï»Õ³÷áË»Éáõ Ñ³Ù³ñ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360" w:hanging="36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³)</w:t>
        <w:tab/>
        <w:t>³ÛÝ ·ñ³·ñáõÃÛáõÝÁ, óáõó³ÏÝ»ñÁ ¨ ½»ÏáõÛóÝ»ñÁ, áñáÝù ÷áË³Ý³ÏáõÙ »Ý 140 Ñá¹í³ÍáõÙ ÑÇß³ï³Ïí³Í Î»ÝïñáÝ³Ï³Ý ï»Õ»Ï³ïáõ ·áñÍ³Ï³ÉáõÃÛáõÝÁ ¨ 136 Ñá¹í³ÍáõÙ Ý³Ë³ï»ëí³Í ²½·³ÛÇÝ µÛáõñáÝ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360" w:hanging="36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µ)</w:t>
        <w:tab/>
        <w:t>³ÛÝ ·ñ³·ñáõÃÛáõÝÁ ¨ ½»ÏáõÛóÝ»ñÁ, áñáÝù í»ñ³µ»ñáõÙ »Ý Ý»ñÏ³Éí³ÍÝ»ñÇÝ, áñáÝù Ñáí³Ý³íáñ ï»ñáõÃÛáõÝÝ»ñÁ, Î³ñÙÇñ Ë³ãÇ ÙÇç³½·³ÛÇÝ ÏáÙÇï»Ý Ï³Ù ó³ÝÏ³ó³Í ³ÛÉ Ï³½Ù³Ï»ñåáõÃÛáõÝ, áñÝ û·ÝáõÃÛáõÝ ¿ óáõÛó ï³ÉÇë Ý»ñÏ³Éí³ÍÝ»ñÇÝ, ÷áË³Ý³ÏáõÙ »Ý ÇÝãå»ë Çñ»Ýó Ý»ñÏ³Û³óáõóÇãÝ»ñÇ, ³ÛÝå»ë ¿É ÁÝ¹Ñ³ñÙ³Ý Ù»ç ·ïÝíáÕ ÏáÕÙ»ñÇ Ñ»ï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êáõÛÝ ¹ñáõÛÃÝ»ñÁ áã ÙÇ ¹»åùáõÙ ã»Ý ë³ÑÙ³Ý³÷³ÏáõÙ ÁÝ¹Ñ³ñÙ³Ý Ù»ç ·ïÝíáÕ ó³ÝÏ³ó³Í ÏáÕÙÇ Çñ³íáõÝùÝ»ñÁ Ï³½Ù³Ï»ñå»Éáõ ïñ³ÝëåáñïÇ ³ÛÉ ÙÇçáóÝ»ñ, »Ã» Ý³ ³Û¹ ·»ñ³¹³ëáõÙ ¿, Ï³Ù ï³É ³Ýó³·ñ»ñ ³ÛÝåÇëÇ å³ÛÙ³ÝÝ»ñáí, áñáÝù Ï³ñáÕ »Ý ë³ÑÙ³Ýí»É ÷áË³¹³ñÓ Ñ³Ù³Ó³ÛÝáõÃÛ³Ùµ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Û¹ ïñ³Ýëåáñï³ÛÇÝ ÙÇçáóÝ»ñÇ û·ï³·áñÍÙ³Ý Ñ»ï Ï³åí³Í Í³Ëë»ñÁ ³Û¹ Í³ÝñáóÝ»ñÇ ³ñÅ»ùÇÝ Ñ³Ù³Ù³ëÝáñ»Ý ÏñáõÙ »Ý ÁÝ¹Ñ³ñÙ³Ý Ù»ç ·ïÝíáÕ ÏáÕÙ»ñÁ, áõÙ ù³Õ³ù³óÇÝ»ñÇ û·ïÇÝ áñ Ù³ïáõóíáõÙ ¿ ³Û¹ Í³é³ÛáõÃÛáõÝÝ»ñ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12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¶ñ³ùÝÝáõÃÛáõÝÝ áõ í»ñ³ÑëÏáÕáõÃÛáõÝ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Ü»ñÏ³Éí³ÍÝ»ñÇÝ Ñ³ëó»³·ñí³Í Ï³Ù Ýñ³Ýó ÏáÕÙÇó áõÕ³ñÏíáÕ ·ñ³·ñáõÃÛáõÝÝ»ñÇ ·ñ³ùÝÝáõÃÛáõÝÁ å»ïù ¿ Ï³ï³ñíÇ ÑÝ³ñ³íáñ Ï³ñ× Å³ÙÏ»ïáõÙ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»ñÏ³Éí³ÍÝ»ñÇ Ñ³Ù³ñ Ý³Ë³ï»ëí³Í Í³ÝñáóÝ»ñÇ ëïáõ·áõÙÁ å»ïù ¿ Ï³ï³ñíÇ ³ÛÝåÇëÇ å³ÛÙ³ÝÝ»ñáõÙ, áñáÝù ã»Ý íÝ³ëÇ ¹ñ³ÝóáõÙ »Õ³Í ÙÃ»ñùÝ»ñÇÝ, ¨ å»ïù ¿ ï»ÕÇ áõÝ»Ý³ Ñ³ëó»³ïÇñáç Ï³Ù Ýñ³ ÏáÕÙÇó ÉÇ³½áñí³Í Ýñ³ ÁÝÏ»ñáç Ý»ñÏ³ÛáõÃÛ³Ùµ: ²ÝÑ³ï³Ï³Ý Ï³Ù ÏáÉ»ÏïÇí Í³ÝñáóÝ»ñÇ Ñ³ÝÓÝáõÙÁ ãÇ Ï³ñáÕ áõß³óí»É ·ñ³ùÝÝáõÃÛ³Ý Ñ»ï Ï³åí³Í ¹Åí³ñáõÃÛáõÝÝ»ñÇ å³ï×³é³µ³ÝáõÃÛ³Ùµ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¶ñ³·ñáõÃÛ³Ý ³Ù»Ý ÙÇ ³ñ·»ÉáõÙ, áñ ÁÝ¹Ñ³ñÙ³Ý Ù»ç ·ïÝíáÕ ÏáÕÙ»ñÁ Ñ³Ûï³ñ³ñáõÙ »Ý é³½Ù³Ï³Ý Ï³Ù ù³Õ³ù³Ï³Ý å³ï×³éÝ»ñáí, Ï³ñáÕ ¿ ÉÇÝ»É ÙÇ³ÛÝ Å³Ù³Ý³Ï³íáñ µÝáõÛÃÇ, ¨ ¹ñ³ Å³ÙÏ»ïÁ å»ïù ¿ ÉÇÝÇ ÑÝ³ñ³íáñÇÝ ã³÷ ³é³í»É Ï³ñ×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13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ä³ßïáÝ³Ï³Ý ÷³ëï³ÃÕÃ»ñÇ Ï³½ÙáõÙÁ ¨ Ñ³ÝÓÝ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î»ñáõÃÛáõÝÝ»ñÁ, áñáÝó ÇßË³ÝáõÃÛ³Ý ï³Ï »Ý ·ïÝíáõÙ Ý»ñÏ³Éí³ÍÝ»ñÁ, Ïïñ³Ù³¹ñ»Ý µáÉáñ Ë»É³ÙÇï ÑÝ³ñ³íáñáõÃÛáõÝÝ»ñÁ Ñáí³Ý³íáñ ï»ñáõÃÛ³Ý Ï³Ù 140 Ñá¹í³Íáí Ý³Ë³ï»ëí³Í Î»ÝïñáÝ³Ï³Ý ·áñÍ³Ï³ÉáõÃÛ³Ý ÙÇçáóáí Ï³Ù ³ÛÉ Ñ³ñÏ »Õ³Í »Õ³Ý³ÏÝ»ñáí Ý»ñÏ³Éí³ÍÝ»ñÇÝ Ñ³ëó»³·ñí³Í Ï³Ù Ýñ³ÝóÇó »ÏáÕ Ïï³ÏÝ»ñÁ, ÉÇ³½áñ³·ñ»ñÁ Ï³Ù ÙÛáõë µáÉáñ ÷³ëï³ÃÕÃ»ñÁ ÷áË³Ýó»Éáõ Ñ³Ù³ñ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´áÉáñ ¹»åù»ñáõÙ ï»ñáõÃÛáõÝÝ»ñÁ, áñáÝó ÇßË³ÝáõÃÛ³Ý ï³Ï »Ý ·ïÝíáõÙ Ý»ñÏ³Éí³ÍÝ»ñÁ, ³ç³ÏóáõÃÛáõÝ óáõÛó Ïï³Ý Ý»ñÏ³Éí³ÍÝ»ñÇÝ Ï³½Ù»Éáõ ¨ å³ïß³× Ó¨áí Ñ³ëï³ï»Éáõ ³Û¹ ÷³ëï³ÃÕÃ»ñÁ. Ýñ³Ýù Ý»ñÏ³Éí³ÍÝ»ñÇÝ ÃáõÛÉ Ïï³Ý, Ù³ëÝ³íáñ³å»ë, ËáñÑñ¹³ïíáõÃÛáõÝ ëï³Ý³É Çñ³í³µ³ÝÇó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14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àõÝ»óí³ÍùÇ ïÝûñÇÝ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î»ñáõÃÛáõÝÁ, áñÇ ÇßË³ÝáõÃÛ³Ý ï³Ï »Ý ·ïÝíáõÙ Ý»ñÏ³Éí³ÍÝ»ñÁ, Ïïñ³Ù³¹ñ»Ý Ý»ñÏ³ÉÙ³Ý é»ÅÇÙÇ ¨ ·áñÍáÕ ûñ»Ýë¹ñáõÃÛ³Ý Ñ»ï Ñ³Ù³ï»ÕíáÕ µáÉáñ ³ñïáÝáõÃÛáõÝÝ»ñÁ, áñå»ë½Ç Ýñ³Ýó ÑÝ³ñ³íáñáõÃÛáõÝ ïñíÇ ïÝûñÇÝ»Éáõ Çñ»Ýó áõÝ»óí³ÍùÁ: ¸ñ³  Ñ³Ù³ñ ³Û¹ ï»ñáõÃÛáõÝÁ Ï³ñáÕ ¿ Ýñ³Ýó ÃáõÛÉ³ïñ»É, Í³Ûñ³Ñ»Õ ³ÝÑñ³Å»ßïáõÃÛ³Ý ¹»åùáõÙ ¨, »Ã» ¹³ ÃáõÛÉ »Ý ï³ÉÇë Ñ³Ý·³Ù³ÝùÝ»ñÁ, ¹áõñë ·³Éáõ Ý»ñÏ³ÉÙ³Ý í³ÛñÇ ë³ÑÙ³ÝÝ»ñÇó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15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¸³ï³Ï³Ý ·áñÍáí ÏáÕÙ Ñ³Ý¹Çë³óáÕ Ý»ñÏ³Éí³ÍÇÝ ÁÝÓ»éíáÕ ÑÝ³ñ³íáñáõÃÛáõÝ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´áÉáñ ¹»åù»ñáõÙ, »Ã» Ý»ñÏ³Éí³ÍÁ ¹³ï³Ï³Ý ·áñÍÁÝÃ³óáõÙ Ñ³Ý¹Çë³ÝáõÙ ¿ ÏáÕÙ, ï»ñáõÃÛáõÝÁ, áñÇ ÇßË³ÝáõÃÛ³Ý ï³Ï ¿ Ý³ ·ïÝíáõÙ, å»ïù ¿, »Ã» Ý»ñÏ³Éí³ÍÁ ¹³ å³Ñ³ÝçÇ, Ñ³Õáñ¹Ç ¹³ï³ñ³ÝÇÝ Ýñ³ Ó»ñµ³Ï³ÉÙ³Ý Ù³ëÇÝ ¨ å»ïù ¿, ûñÇÝ³Ï³Ý ßñç³Ý³ÏÝ»ñáõÙ, Ñ»ï¨Ç, áñå»ë½Ç Ó»éÝ³ñÏí»Ý µáÉáñ ³ÝÑñ³Å»ßï ÙÇçáóÝ»ñÝ ³ÛÝ µ³ÝÇ Ñ³Ù³ñ, áñå»ë½Ç Ýñ³ Ý»ñÏ³ÉÙ³Ý Ï³å³ÏóáõÃÛ³Ùµ ÃáõÛÉ ãïñíÇ áñ¨¿ íÝ³ë Ñ³ëóÝ»É Ýñ³ ·áñÍÇ å³ïñ³ëïÙ³Ý Ï³Ù í³ñÙ³Ý Ï³Ù ó³ÝÏ³ó³Í ¹³ï³Ï³Ý áñáßÙ³Ý Ï³ï³ñÙ³Ý í»ñ³µ»ñÙ³Ùµ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16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î»ë³ÏóáõÃÛáõÝ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Úáõñ³ù³ÝãÛáõñ Ý»ñÏ³Éí³ÍÇ ÏÃáõÛÉ³ïñí»Ý áñáß³ÏÇ Å³ÙÏ»ïÝ»ñáõÙ ¨ ³ÛÝå»ë Ñ³×³Ë³ÏÇ, áñù³Ýáí áñ ¹³ ÑÝ³ñ³íáñ ÉÇÝÇ, ï»ë³ÏóáõÃÛáõÝÝ»ñ, ¨ ³é³çÇÝ Ñ»ñÃÇÝ Ýñ³ Ù»ñÓ³íáñ Ñ³ñ³½³ïÝ»ñÇ Ñ»ï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Ì³Ûñ³Ñ»Õ ³ÝÑñ³Å»ßïáõÃÛ³Ý ¹»åùáõÙ ¨ ÑÝ³ñ³íáñáõÃÛ³Ý ë³ÑÙ³ÝÝ»ñáõÙ, Ñ³ïÏ³å»ë Ñ³ñ³½³ïÝ»ñÇó Ù»ÏÇ Ù³Ñí³Ý Ï³Ù Í³Ýñ ÑÇí³Ý¹áõÃÛ³Ý ¹»åùáõÙ, ß³Ñ³·ñ·Çé ³ÝÓÇÝ ÏïñíÇ Çñ ÁÝï³ÝÇùÇÝ ³Ûó»É»Éáõ Çñ³íáõÝù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¶ÉáõË 9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øñ»³Ï³Ý ¨ Ï³ñ·³å³Ñ³Ï³Ý å³ïÇÅÝ»ñÁ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Ðá¹í³Í 117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ÀÝ¹Ñ³Ýáõñ ¹ñáõÛÃÝ»ñ: ÎÇñ³éíáÕ Çñ³íáõÝ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²ÛÝ ï³ñ³ÍùáõÙ ·áñÍáÕ ûñ»Ýë¹ñáõÃÛáõÝÁ, áñï»Õ ·ïÝíáõÙ »Ý Ý»ñÏ³Éí³ÍÝ»ñÁ, Ïß³ñáõÝ³ÏÇ ÏÇñ³éí»É Ý»ñÏ³ÉÙ³Ý Å³Ù³Ý³Ï ûñÇÝ³Ë³ËïáõÙ ÃáõÛÉ ïí³Í Ý»ñÏ³Éí³ÍÝ»ñÇ ÝÏ³ïÙ³Ùµ ëáõÛÝ ·ÉËÇ ¹ñáõÛÃÝ»ñÇ Ñ³ßí³éÙ³Ùµ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ºÃ» ûñ»ÝùÝ»ñáõÙ, áñáßáõÙÝ»ñáõÙ Ï³Ù Ï³ñ·³¹ñáõÃÛáõÝÝ»ñáõÙ Ýßí³Í ¿, áñ Ý»ñÏ³Éí³ÍÝ»ñÇ ÏáÕÙÇó Ï³ï³ñí³Í ·áñÍáÕáõÃÛáõÝÝ»ñÁ å³ïÅ»ÉÇ »Ý, ³ÛÝ ¹»åùáõÙ, »ñµ ³Û¹ ÝáõÛÝ ·áñÍáÕáõÃÛáõÝÝ»ñÁ, »Ã» ¹ñ³Ýù Ï³ï³ñí»É »Ý  Ý»ñÏ³Éí³Í  ³ÝÓ³Ýó  ÏáÕÙÇó, å³ïÇÅ ã»Ý ³é³ç³óÝáõÙ, ³å³ ¹ñ³Ýù Ï³ñáÕ »Ý ³é³ç µ»ñ»É ÙÇ³ÛÝ Ï³ñ·³å³Ñ³Ï³Ý ïáõÛÅ»ñ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ØÇ¨ÝáõÛÝ ³ñ³ñùÇ Ñ³Ù³ñ Ï³Ù ÙÇ¨ÝáõÛÝ Ù»Õ³¹ñ³Ýùáí Ý»ñÏ³Éí³ÍÁ Ï³ñáÕ ¿ å³ïÅí»É ÙÇ³ÛÝ Ù»Ï ³Ý·³Ù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18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ä³ïÇÅ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ä³ïÇÅ Ýß³Ý³Ï»ÉÇë ¹³ï³ñ³ÝÝ»ñÁ ¨ ÇßË³ÝáõÃÛáõÝÝ»ñÁ ³Ù»Ý³É³ÛÝ ã³÷áí áõß³¹ñáõÃÛ³Ý Ï³éÝ»Ý ³ÛÝ ÷³ëïÁ, áñ Ù»Õ³¹ñÛ³ÉÁ ãÇ Ñ³Ý¹Çë³ÝáõÙ Ý»ñÏ³É³Í ï»ñáõÃÛ³Ý ù³Õ³ù³óÇ: ¸ñ³Ýù ³½³ï ÏÉÇÝ»Ý Ù»ÕÙ³óÝ»Éáõ Çñ³í³Ë³ËïÙ³Ý Ñ³Ù³ñ Ý»ñÏ³Éí³ÍÇ ¨ Ù»Õë³·ñíáÕ Ù»ÕùÇ Ñ³Ù³ñ Ý³Ë³ï»ëíáÕ å³ïÇÅÁ ¨ å³ñï³íáñ ã»Ý ÉÇÝÇ å³Ñå³Ý»Éáõ ³Û¹ å³ïÅÇ Ýí³½³·áõÛÝ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ñ·»Éí³Í »Ý ó»ñ»Ï³ÛÇÝ ÉáõÛëÇó ½áõñÏ ï»Õ»ñáõÙ µ³Ýï³ñÏ»ÉÁ ¨ ³éÑ³ë³ñ³Ï ³Ù»Ý Ï³ñ·Ç ËëïáõÃÛáõÝÝ»ñ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»ñÏ³Éí³ÍÝ»ñÇ ÏáÕÙÇó Ï³ñ·³å³Ñ³Ï³Ý Ï³Ù ¹³ï³Ï³Ý Ï³ñ·áí ¹ñí³Í å³ïÇÅÝ»ñÁ Ïñ»Éáõó Ñ»ïá Ýñ³Ýó Ñ»ï å»ïù ¿ í³ñí»É ³ÛÝå»ë, ÇÝãå»ë áñ ÙÛáõë Ý»ñÏ³Éí³ÍÝ»ñÇ Ñ»ï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»ñÏ³Éí³ÍÇ Ý³ËÝ³Ï³Ý Ï³É³ÝùÇ Å³ÙÏ»ïÁ µáÉáñ ¹»åù»ñáõÙ Ñ³ßí³ñÏíáõÙ ¿ ³½³ï³½ñÏÙ³Ý ³ÛÝ Å³ÙÏ»ïÇ Ù»ç, áñ Ýñ³ Ñ³Ù³ñ ¹³ï³Ï³Ý Ï³Ù Ï³ñ·³å³Ñ³Ï³Ý Ï³ñ·áí ë³ÑÙ³ÝíáõÙ ¿ áñå»ë å³ïÅ³ã³÷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»ñÏ³Éí³ÍÝ»ñÇ ¹»Ù Ñ³ñáõóí³Í µáÉáñ ¹³ï³Ï³Ý ·áñÍ»ñÇ, ÇÝãå»ë Ý³¨ ¹ñ³Ýó ³ñ¹ÛáõÝùÝ»ñÇ Ù³ëÇÝ Í³ÝáõóíáõÙ »Ý Ý»ñÏ³Éí³ÍÝ»ñÇ ÏáÙÇï»Ý»ñÁ, áñáÝù Ñ³Ý¹Çë³ÝáõÙ »Ý Ýñ³Ýó ÉÇ³½áñÝ»ñ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19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Î³ñ·³å³Ñ³Ï³Ý ïáõÛÅ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Ü»ñÏ³Éí³ÍÝ»ñÇ ÝÏ³ïÙ³Ùµ Ï³ñáÕ »Ý ÏÇñ³é»É Ï³ñ·³å³Ñ³Ï³Ý Ñ»ï¨Û³É ïáõÛÅ»ñ.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1) 95 Ñá¹í³ÍáõÙ Ý³Ë³ï»ëí³Íª ³ßË³ï³í³ñÓÇ 50%-Á ã·»ñ³½³ÝóáÕ ïáõ·³ÝùÁ, áã ³í»ÉÇ, ù³Ý 30 ûñí³ Å³Ù³Ý³Ï³ßñç³ÝÇ Ñ³Ù³ñ,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2) ëáõÛÝ ÎáÝí»ÝóÇ³Ûáí Ý³Ë³ï»ëí³ÍÇó ³í»ÉÇ ïñ³Ù³¹ñí³Í ³é³í»ÉáõÃÛáõÝÝ»ñÇó ½ñÏ»ÉÁ,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 xml:space="preserve">3) ³ñï³Ñ»ñÃ å³ïÇÅÝ»ñÁ, áñáÝù ã»Ý ·»ñ³½³ÝóáõÙ ûñÁ »ñÏáõ Å³ÙÇó ¨ Ï³åí³Í »Ý ×³Ùµ³ñÇ å³Ñå³ÝáõÃÛ³Ý ³ßË³ï³ÝùÇ Ñ»ï, 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4) Ó»ñµ³Ï³ÉáõÙ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Î³ñ·³å³Ñ³Ï³Ý å³ïÇÅÝ»ñÁ áã ÙÇ ¹»åùáõÙ ãå»ïù ¿ ÉÇÝ»Ý ³ÝÙ³ñ¹Ï³ÛÇÝ, ËÇëï Ï³Ù íï³Ý·³íáñ Ý»ñÏ³Éí³ÍÝ»ñÇ ³éáÕçáõÃÛ³Ý Ñ³Ù³ñ: ä³ïÇÅÝ»ñ Ýß³Ý³Ï»ÉÇë å»ïù ¿ Ñ³ßíÇ ³éÝ»É ï³ñÇùÁ, ë»éÁ ¨ ³éáÕç³Ï³Ý íÇ×³Ï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ØÇ¨ÝáõÛÝ å³ïÅÇ ³é³í»É³·áõÛÝ Å³ÙÏ»ïÁ ãå»ïù ¿ ·»ñ³½³ÝóÇ »ñ»ëáõÝ ûñ³óáõó³ÛÇÝ ûñÁ, ³Ý·³Ù ³ÛÝ ¹»åù»ñáõÙ, »ñµ Ý»ñÏ³Éí³ÍÁ Ýñ³ Ù³ëÇÝ áñáßáõÙ Ï³Û³óÝ»Éáõ å³ÑÇÝ å»ïù ¿ Ï³ñ·³å³Ñ³Ï³Ý ïáõÛÅÇ »ÝÃ³ñÏíÇ ÙÇ ù³ÝÇ ³ñ³ñùÝ»ñÇ Ñ³Ù³ñ, ³ÝÏ³Ë ³ÛÝ µ³ÝÇó, ³Û¹ ³ñ³ñùÝ»ñÁ Ï³åí³Í »Ý ÙÇÙÛ³Ýó Ñ»ï, Ã» áã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20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ö³Ëáõëï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ö³ËáõëïÇó Ñ»ïá Ï³Ù ÷³ËáõëïÇ ÷áñÓ Ï³ï³ñ»ÉÇë µéÝí³Í Ý»ñÏ³Éí³ÍÝ»ñÁ ³Û¹ ³ñ³ñùÇ Ñ³Ù³ñ »ÝÃ³Ï³ »Ý Ï³ñ·³å³Ñ³Ï³Ý ïáõÛÅÇ, ³Ý·³Ù ÏñÏÝí»Éáõ ¹»åùáõÙ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àñå»ë Ý³Ñ³Ýç 118 Ñá¹í³ÍÇ »ññáñ¹ å³ñµ»ñáõÃÛáõÝÇó ÷³ËáõëïÇ Ñ³Ù³ñ Ï³Ù ÷³ËáõëïÇ ÷áñÓ Ï³ï³ñ»Éáõ Ñ³Ù³ñ Ý»ñÏ³Éí³ÍÝ»ñÁ Ï³ñáÕ »Ý ¹ñí»É Ñ³ïáõÏ ÑëÏáÕáõÃÛ³Ý ï³Ï å³ÛÙ³Ýáí, ë³Ï³ÛÝ, áñ ³ÛÝ ÏÇñ³Ï³Ý³óíÇ Ý»ñÏ³ÉÙ³Ý í³ÛñáõÙ ¨ ³é³ç ãÇ µ»ñÇ ëáõÛÝ ÎáÝí»ÝóÇ³Ûáí Ýñ³Ýó ïñ³Ù³¹ñí³Í »ñ³ßËÇùÝ»ñÇó áñ¨¿ Ù»ÏÇ í»ñ³óáõÙ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ö³ËáõëïÇÝ Ï³Ù ÷³Ëáõëï Ï³ï³ñ»Éáõ ÷áñÓÇÝ Ýå³ëï³Í Ý»ñÏ³Éí³ÍÝ»ñÁ ¹ñ³ Ñ³Ù³ñ Ï³ñáÕ »Ý »ÝÃ³ñÏí»É ÙÇ³ÛÝ Ï³ñ·³å³Ñ³Ï³Ý ïáõÛÅÇ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21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³ñ³ÏÇó Çñ³í³Ë³ËïáõÙ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ö³ËáõëïÁ Ï³Ù ÷³ËáõëïÇ ¹ÇÙ»Éáõ ÷áñÓÁ, ³Ý·³Ù ÏñÏÝí»ÉÇë, ãå»ïù ¿ ¹Çï»Ý áñå»ë Ù»ÕùÁ Í³Ýñ³óÝáÕ Ñ³Ý·³Ù³Ýù ³ÛÝ ¹»åùáõÙ, »ñµ Ý»ñÏ³Éí³ÍÁ ¹³ïÇ ¿ »ÝÃ³ñÏíáõÙ ÷³ËáõëïÇ Å³Ù³Ý³Ï Ï³ï³ñ³Í Çñ³í³Ë³ËïáõÙÝ»ñÇ Ñ³Ù³ñ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ÀÝ¹Ñ³ñÙ³Ý Ù»ç ·ïÝíáÕ ÏáÕÙ»ñÁ ÏÑ»ï¨»Ý, áñå»ë½Ç Ñ³Ù³å³ï³ëË³Ý ÇßË³ÝáõÃÛáõÝÝ»ñÁ Ý»ñáÕ³ÙïáõÃÛáõÝ óáõó³µ»ñ»Ý ³ÛÝ Ñ³ñóÁ áñáß»Éáõ, Ã» Ï³ï³ñ³Í Çñ³í³Ë³ËïÙ³Ý Ñ³Ù³ñ Ý»ñÏ³Éí³ÍÁ ³ñ¹Ûáù »ÝÃ³Ï³ ¿ å³ïÅÇ Ï³ñ·³å³Ñ³Ï³Ý Ï³Ù ¹³ï³Ï³Ý Ï³ñ·áí, ³é³ÝÓÝ³å»ë ÷³ËáõëïÇ Ï³Ù ÷³ËáõëïÇ ¹ÇÙ»Éáõ ÷áñÓÇ Ñ»ï Ï³åí³Í ³ñ³ñùÝ»ñÇ í»ñ³µ»ñÙ³Ùµ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22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»ï³ùÝÝáõÃÛáõÝÁ: Ü³ËÝ³Ï³Ý Ï³É³Ý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Î³ñ·³å³ÑáõÃÛ³Ý Ë³ËïÙ³Ý ÷³ëï»ñÁ å»ïù ¿ ³ÝÑ³å³Õ Ñ»ï³ùÝÝí»Ý: ¸³ í»ñ³µ»ñáõÙ ¿, Ù³ëÝ³íáñ³å»ë, ÷³ËáõëïÇÝ Ï³Ù ÷³ËáõëïÇ ÷áñÓÇ ¹ÇÙ»ÉáõÝ, ¨ µéÝí³Í Ý»ñÏ³Éí³ÍÁ å»ïù ¿, áñù³Ý ÑÝ³ñ³íáñ ¿, ³ñ³· Ñ³ÝÓÝíÇ Ñ³Ù³å³ï³ëË³Ý ÇßË³ÝáõÃÛáõÝÝ»ñÇ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´áÉáñ Ý»ñÏ³Éí³ÍÝ»ñÇ Ñ³Ù³ñ Ý³ËÝ³Ï³Ý Ï³É³ÝùÇ Å³ÙÏ»ïÁ, Ï³ñ·³å³ÑáõÃÛáõÝÁ Ë³Ëï»Éáõ ¹»åùáõÙ, å»ïù ¿ Ñ³ëóíÇ Ýí³½³·áõÛÝÇ ¨ ã·»ñ³½³ÝóÇ »ñÏáõ ß³µ³Ãí³ ë³ÑÙ³ÝÁ, µáÉáñ ¹»åù»ñáõÙ Ý³ËÝ³Ï³Ý Ï³É³ÝùáõÙ ³ÝóÏ³óñ³Í Å³Ù³Ý³ÏÁ Ñ³ßí³ñÏíáõÙ ¿ ³½³ï³½ñÏÙ³Ý Å³ÙÏ»ïÇ Ù»ç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124 ¨ 125 Ñá¹í³ÍÝ»ñÇ ¹ñáõÛÃÝ»ñÁ ÏÇñ³éíáõÙ »Ý Ï³ñ·³å³ÑáõÃÛ³Ý ¹»Ù ·áñÍ³Í ³ñ³ñùÝ»ñÇ Ñ³Ù³ñ Ý³Ë³ï»ëí³Í Ï³É³ÝùÇ »ÝÃ³ñÏí³Í Ý»ñÏ³Éí³ÍÝ»ñÇ ÝÏ³ïÙ³Ùµ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23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Æñ³í³ëáõ Ù³ñÙÇÝÝ»ñÁ ¨ ÁÝÃ³ó³Ï³ñ·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²é³Ýó íÝ³ë Ñ³ëóÝ»Éáõ ¹³ï³Ï³Ý Ù³ñÙÇÝÝ»ñÇ ¨ µ³ñÓñ³·áõÛÝ ÇßË³ÝáõÃÛáõÝÝ»ñÇ Çñ³í³ëáõÃÛáõÝÝ»ñÇÝ, å³ïÇÅÝ»ñ Ï³ñáÕ »Ý Ýß³Ý³Ïí»É ÙÇ³ÛÝ Ý»ñÏ³ÉÙ³Ý í³ÛñÇ å³ñ»ïÇ Ï³Ù ëå³ÛÇ ¨ Ï³Ù å³ßïáÝ³ï³ñ å³ï³ëË³Ý³ïáõ ³ÝÓÇ ÏáÕÙÇó, áñÇÝ Ý³ ÷áË³Ýó»É ¿ Çñ Ï³ñ·³å³Ñ³Ï³Ý ÇßË³ÝáõÃÛáõÝ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³Ëù³Ý Ï³ñ·³å³Ñ³Ï³Ý ïáõÛÅÇ Ù³ëÇÝ áñ¨¿ áñáßáõÙ Ï³Û³óÝ»ÉÁ, Ù»Õ³¹ñÛ³É Ý»ñÏ³Éí³ÍÇÝ Ñ³Ý·³Ù³Ýáñ»Ý ÏÑ³Õáñ¹íÇ Ýñ³Ý áñå»ë Ù»Õ³¹ñ³Ýù Ñ³ñáõóíáÕ ûñÇÝ³Ë³ËïáõÙÝ»ñÇ Ù³ëÇÝ: Üñ³Ý ÏÃáõÛÉ³ïñíÇ Ý³¨ ï³É µ³ó³ïñáõÃÛáõÝ Çñ í³ñù³·ÍÇ í»ñ³µ»ñÛ³É ¨ Ñ³Ý¹»ë ·³É Çñ å³ßïå³ÝáõÃÛ³Ùµ, Ï³Ýã»É íÏ³Ý»ñÇ ¨ ³ÝÑñ³Å»ßïáõÃÛ³Ý ¹»åùáõÙ ¹ÇÙ»É áñ³ÏÛ³É Ã³ñ·Ù³ÝãÇ Í³é³ÛáõÃÛáõÝÝ»ñÇÝ: àñáßáõÙÁ ÏÑ³Ûï³ñ³ñíÇ Ù»Õ³¹ñÛ³ÉÇ ¨ Ý»ñÏ³Éí³ÍÝ»ñÇ ÏáÙÇï»Ç ³Ý¹³ÙÝ»ñÇó Ù»ÏÇ Ý»ñÏ³ÛáõÃÛ³Ùµ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Î³ñ·³å³Ñ³Ï³Ý ïáõÛÅÇ »ÝÃ³ñÏ»Éáõ Ù³ëÇÝ áñáßáõÙ Ï³Û³óÝ»Éáõ å³ÑÇó ÙÇÝã¨ Ýñ³ Ï³ï³ñáõÙÁ å»ïù ¿ ³ÝóÝÇ Ù»Ï ³ÙëÇó áã ³í»ÉÇ Å³Ù³Ý³Ï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ºÃ» Ý»ñÏ³Éí³ÍÇ íñ³ ¹ñíÇ Ï³ñ·³å³Ñ³Ï³Ý Ýáñ ïáõÛÅ, ³å³ ïáõÛÅ»ñÇó ³Ù»Ý Ù»ÏÇ Ç Ï³ï³ñ ³ÍÙ³Ý ÙÇç¨ å»ïù ¿ ³ÝóÝÇ 3 ûñÇó áã å³Ï³ë, »Ã» ïáõÛÅ»ñÇó Ù»ÏÇ ï¨áÕáõÃÛáõÝÁ 10 Ï³Ù ³í»ÉÇ ûñ ¿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»ñÏ³ÉÙ³Ý í³ÛñÇ å³ñ»ïÁ å»ïù ¿ í³ñÇ Ï³Û³óíáÕ Ï³ñ·³å³Ñ³Ï³Ý ïáõÛÅ»ñÇ ·ñ³ÝóÙ³Ý Ù³ïÛ³Ý, áñÁ å»ïù ¿ Ý»ñÏ³Û³óíÇ Ñáí³Ý³íáñ ï»ñáõÃÛ³Ý Ý»ñÏ³Û³óáõóÇãÝ»ñÇ ïñ³Ù³¹ñáõÃÛ³Ý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24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Î³ñ·³å³Ñ³Ï³Ý ïáõÛÅ»ñÁ Ïñ»Éáõ Ñ³Ù³ñ Ý³Ë³ï»ëí³Í ï³ñ³Íù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»ñÏ³Éí³ÍÝ»ñÁ Ï³ñ·³å³Ñ³Ï³Ý ïáõÛÅ»ñÁ Ïñ»Éáõ Ñ³Ù³ñ áã ÙÇ Ñ³Ý·³Ù³ÝùÝ»ñáõÙ ã»Ý Ï³ñáÕ ï»Õ³÷áËí»É áõÕÕÇã ÑÇÙÝ³ñÏÝ»ñ (µ³Ýï»ñ, áõÕÕÇã Ñ³ëï³ïáõÃÛáõÝÝ»ñ, ³ùëáñ³µ³Ýï»ñ ¨ ³ÛÉÝ)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Î³ñ·³å³Ñ³Ï³Ý ïáõÛÅ»ñÁ Ïñ»Éáõ ß»Ýù»ñÁ å»ïù ¿ Ñ³Ù³å³ï³ëË³Ý»Ý ÑÇ·Ç»Ý³ÛÇ å³Ñ³ÝçÝ»ñÇÝ ¨, Ù³ëÝ³íáñ³å»ë, Ñ³·»óí³Í ÉÇÝ»Ý ÝÝç³ë³ñù³íáñáõÙÝ»ñáí. å³ïÅí³Í Ý»ñÏ³Éí³ÍÝ»ñÁ å»ïù ¿ Çñ»Ýó Ù³ùáõñ íÇ×³ÏáõÙ å³Ñ»Éáõ ÑÝ³ñ³íáñáõÃÛáõÝ áõÝ»Ý³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Î³ñ·³å³Ñ³Ï³Ý ïáõÛÅ»ñ ÏñáÕ Ï³Ý³Ûù å»ïù ¿ Ï³É³Ýí»Ý Ý»ñÏ³Éí³Í ïÕ³Ù³ñ¹Ï³ÝóÇó ³é³ÝÓÇÝ ¨ ·ïÝí»Ý Ï³Ý³Ýó ³ÝÙÇç³Ï³Ý ÑëÏáÕáõÃÛ³Ý Ý»ñù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25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ÇÙÝ³Ï³Ý »ñ³ßËÇù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Î³ñ·³å³Ñ³Ï³Ý ïáõÛÅ»ñ ÏñáÕ Ý»ñÏ³Éí³ÍÝ»ñÁ ÏáõÝ»Ý³Ý ³Ù»ÝûñÛ³ ½µáë³ÝùÇ ¨ ûñÁ ³éÝí³½Ý »ñÏáõ Å³Ù µ³ó û¹áõÙ ÉÇÝ»Éáõ ÑÝ³ñ³íáñáõÃÛáõ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Æñ»Ýó ËÝ¹ñ³Ýùáí, ÏÃáõÛÉ³ïñíÇ Ýñ³Ýó Ý»ñÏ³Û³Ý³É ³Ù»ÝûñÛ³ µÅßÏ³Ï³Ý ÁÝ¹áõÝ»ÉáõÃÛ³Ý, Ýñ³Ýù Çñ»Ýó ³éáÕç³Ï³Ý íÇ×³ÏÇó »ÉÝ»Éáí Ïëï³Ý³Ý ³ÝÑñ³Å»ßï µáõÅû·ÝáõÃÛáõÝ ¨ ³ÝÑñ³Å»ßïáõÃÛ³Ý ¹»åùáõÙ Ïï»Õ³íáñí»Ý Ý»ñÏ³ÉÙ³Ý í³ÛñÇ É³½³ñ»ÃáõÙ Ï³Ù ÑÇí³Ý¹³ÝáóáõÙ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ñ³Ýó ÏÃáõÛÉ³ïñíÇ Ï³ñ¹³É ¨ ·ñ»É, ÇÝãå»ë Ý³¨ áõÕ³ñÏ»É ¨ ëï³Ý³É Ý³Ù³ÏÝ»ñ: ê³Ï³ÛÝ Ýñ³Ýó Í³ÝñáóÝ»ñÇ ¨ ¹ñ³Ù³Ï³Ý ÷áË³¹ñáõÙÝ»ñÇ Ñ³ÝÓÝáõÙÁ Ï³ñáÕ ¿ Ñ»ï³Ó·í»É ÙÇÝã¨ å³ïÇÅÁ Ïñ»Éáõ ³í³ñïÁ. ³Û¹ ÁÝÃ³óùáõÙ ¹ñ³Ýù Ñ³ÝÓÝíáõÙ »Ý Ý»ñÏ³Éí³ÍÝ»ñÇ ÏáÙÇï»ÇÝ, áñÁ É³½³ñ»Ã ¿ áõÕ³ñÏáõÙ Í³ÝñáóÝ»ñáõÙ »Õ³Í ßáõï ÷ã³óáÕ ÙÃ»ñùÝ»ñ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Î³ñ·³å³Ñ³Ï³Ý ïáõÛÅ ÏñáÕ Ý»ñÏ³Éí³ÍÝ»ñÇó áã áù ãÇ Ï³ñáÕ ½ñÏí»É 106 ¨ 142 Ñá¹í³ÍÝ»ñáí Ý³Ë³ï»ëí³Í Çñ³íáõÝùÝ»ñÇó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26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¸³ï³Ï³Ý ·áñÍ Ñ³ñáõó»Éáõ ¹»åùáõÙ ÏÇñ³éíáÕ Ï³ÝáÝ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71 ¨ 76 Ñá¹í³ÍÝ»ñÁ Ý»ñ³éÛ³É ÏÏÇñ³éí»Ý Ñ³Ù³ÝÙ³Ýáñ»Ý, ¹³ï³Ï³Ý ³ÛÝ ·áñÍ»ñÇ ÝÏ³ïÙ³Ùµ, áñáÝù Ñ³ñáõóí»É »Ý ³ÛÝ ï»ñáõÃÛ³Ý ë»÷³Ï³Ý ï³ñ³ÍùáõÙ ·ïÝíáÕ Ý»ÉÏ³Éí³ÍÝ»ñÇ ¹»Ù, áñÇ ÇßË³ÝáõÃÛ³Ý ï³Ï »Ý ·ïÝíáõÙ Ý»ñÏ³Éí³ÍÝ»ñ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¶ÉáõË 10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Ü»ñÏ³Éí³ÍÝ»ñÇ ï»Õ³÷áËáõÙÁ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Ðá¹í³Í 127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ä³ÛÙ³Ý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Ü»ñÏ³Éí³ÍÝ»ñÇ ï»Õ³÷áËáõÙÁ Ùßï³å»ë ÏÏ³ï³ñíÇ Ù³ñ¹³ëÇñ³µ³ñ: àñå»ë Ï³ÝáÝ, ³ÛÝ ÏÇñ³Ï³Ý³óíÇ »ñÏ³ÃáõÕ³·Íáí Ï³Ù ïñ³ÝëåáñïÇ ³ÛÉ ï»ë³ÏÝ»ñáí ¨ ³ÛÝåÇëÇ å³ÛÙ³ÝÝ»ñáõÙ, áñáÝù ³éÝí³½Ý Ñ³í³ë³ñ »Ý ³ÛÝ å³ÛÙ³ÝÝ»ñÇÝ, áñáÝóáõÙ Ï³ï³ñíáõÙ ¿ ³ÛÝ ï»ñáõÃÛ³Ý ½áñù»ñÇ ÷áË³¹ñáõÙÁ, áñÇ ÇßË³ÝáõÃÛ³Ý ï³Ï »Ý ·ïÝíáõÙ Ý»ñÏ³Éí³ÍÝ»ñÁ: ºÃ», áñå»ë µ³ó³éáõÃÛáõÝ, ï»Õ³÷áËáõÙÝ»ñÁ å»ïù ¿ Ï³ï³ñí»Ý áïùáí, ³å³ ¹ñ³Ýù Ï³ñáÕ »Ý ï»ÕÇ áõÝ»Ý³É ÙÇ³ÛÝ ³ÛÝ ¹»åùáõÙ, »Ã» ¹³ ÃáõÛÉ ¿ ï³ÉÇë Ý»ñÏ³Éí³ÍÝ»ñÇ ýÇ½ÇÏ³Ï³Ý íÇ×³ÏÁ, ¨ áã ÙÇ ¹»åùáõÙ ¹ñ³Ýù ãå»ïù ¿ Ýñ³Ýó Ùáï ã³÷Çó ³í»ÉÇ Ñá·Ý³ÍáõÃÛáõÝ ³é³ç³óÝ»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î»ñáõÃÛáõÝÁ, áñÇ ÇßË³ÝáõÃÛ³Ý ï³Ï »Ý ·ïÝíáõÙ Ý»ñÏ³Éí³ÍÝ»ñÁ, å»ïù ¿ ï»Õ³÷áËÙ³Ý Å³Ù³Ý³Ï Ý»ñÏ³Éí³ÍÝ»ñÇÝ Ù³ï³Ï³ñ³ñÇ µ³í³ñ³ñ ù³Ý³ÏÇ ¨ É³í áñ³ÏÇ ËÙ»Éáõ çáõñ ¨ µ³½Ù³½³Ý ëÝáõÝ¹ª Ýñ³Ýó ³éáÕçáõÃÛáõÝÁ É³í íÇ×³ÏáõÙ å³Ñå³Ý»Éáõ Ñ³Ù³ñ, ÇÝãå»ë Ý³¨ Ýñ³Ýó ïñ³Ù³¹ñÇ Ñ³·áõëï, å³ïß³× ³å³ëï³Ý ¨ µÅßÏ³Ï³Ý ³ÝÑñ³Å»ßï û·ÝáõÃÛáõÝ: ²Û¹ ï»ñáõÃÛáõÝÁ ÏÓ»éÝ³ñÏÇ Ý³Ë³½·áõß³Ï³Ý µáÉáñ ÙÇçáóÝ»ñÁ ï»Õ³÷áËÙ³Ý Å³Ù³Ý³Ï Ýñ³Ýó ³Ýíï³Ý·áõÃÛ³Ý ³å³ÑáíÙ³Ý Ñ³Ù³ñ ¨ áõÕ³ñÏ»Éáõó ³é³ç ÏÏ³½ÙÇ ï»Õ³÷áËíáÕ Ý»ñÏ³Éí³ÍÝ»ñÇ ÉñÇí óáõó³Ï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ÐÇí³Ý¹ ¨ íÇñ³íáñ Ý»ñÏ³Éí³ÍÝ»ñÁ Ï³Ù Ñ³ßÙ³Ý¹³Ù Ý»ñÏ³Éí³ÍÝ»ñÁ, ÇÝãå»ë Ý³¨ ÍÝÝ¹Ï³Ý Ï³Ý³Ûù ã»Ý ï»Õ³÷áËíÇ ³Û¹ ¹»åùáõÙ, »Ã» ³ÝóáõÙÁ Ï³ñáÕ ¿ íÝ³ë Ñ³ëóÝ»É Ýñ³Ýó ³éáÕç³Ï³Ý íÇ×³ÏÇÝ, µ³ó³éáõÃÛ³Ùµ ³ÛÝ ¹»åù»ñÇ, »ñµ ï»Õ³÷áËáõÃÛáõÝ Ññ³Ù³Û³µ³ñ å³Ñ³ÝçáõÙ ¿ Ýñ³Ýó ³Ýíï³Ý·áõÃÛáõÝ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»ñÏ³ÉÙ³Ý áñ¨¿ í³ÛñÇÝ é³½Ù³×³Ï³ïÇ ·ÇÍÁ Ùáï»Ý³ÉÇë, ³ÛÝï»Õ ·ïÝíáÕ Ý»ñÏ³Éí³ÍÝ»ñÁ Ï³ñáÕ »Ý ï»Õ³÷áËí»É ÙÇ³ÛÝ ³ÛÝ ¹»åùáõÙ, »Ã» Ýñ³Ýó ï»Õ³÷áËáõÙÁ Ï³ñáÕ ¿ Çñ³Ï³Ý³óí»É µ³í³ñ³ñ ³Ýíï³Ý·áõÃÛ³Ý å³ÛÙ³ÝÝ»ñáõÙ Ï³Ù, »Ã» ÙÝ³Éáí Çñ»Ýó ï»ÕáõÙ, Ýñ³Ýù »ÝÃ³ñÏíáõÙ »Ý ³í»ÉÇ Ù»Í íï³Ý·Ç, ù³Ý »Ã» ï»Õ³÷áËí»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î»ñáõÃÛáõÝÁ, áñÇ ÇßË³ÝáõÃÛ³Ý ï³Ï »Ý ·ïÝíáõÙ Ý»ñÏ³Éí³ÍÝ»ñÁ, Ý»ñÏ³Éí³ÍÝ»ñÇÝ ï»Õ³÷áË»Éáõ Ù³ëÇÝ áñáßáõÙ Ï³Û³óÝ»ÉÇë å»ïù ¿ áõß³¹ñáõÃÛ³Ý ³éÝÇ Ýñ³Ýó ß³Ñ»ñÁ ¨, Ù³ëÝ³íáñ³å»ë, ãå»ïù ¿ ³ÝÇ áñ¨¿ ³ÛÝåÇëÇ µ³Ý, áñ Ï³ñáÕ ¿ñ µ³ñ¹³óÝ»É Ýñ³Ýó Ñ³Ûñ»Ý³¹³ñÓáõÃÛáõÝÁ Ï³Ù í»ñ³¹³ñÓÝ Çñ»Ýó Ùßï³Ï³Ý µÝ³ÏáõÃÛ³Ý í³Ûñ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28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î»Õ³÷áËÙ³Ý Ï³ñ·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î»Õ³÷áËÙ³Ý ¹»åùáõÙ Ý»ñÏ³Éí³ÍÝ»ñÇÝ å³ßïáÝ³å»ë ÏÑ³ÛïÝíÇ Ýñ³Ýó Ù»ÏÝ»Éáõ ¨ ÷áëï³ÛÇÝ Ýáñ Ñ³ëó»Ç Ù³ëÇÝ: ²Û¹ Ñ³Õáñ¹áõÙÁ å»ïù ¿ Ï³ï³ñíÇ Ý³Ëûñáù ³ÛÝå»ë, áñå»ë½Ç Ýñ³Ýù Ï³ñáÕ³Ý³Ý Ñ³ëóÝ»É Ñ³í³ù»Éáõ Çñ»Ýó Çñ»ñÁ ¨ Ý³Ë³½·áõß³óÝ»É Çñ»Ýó ÁÝï³ÝÇùÝ»ñÇ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ñ³Ýó ÏÃáõÛÉ³ïñíÇ Çñ»Ýó Ñ»ï í»ñóÝ»É ³ÝÓÝ³Ï³Ý Çñ»ñÁ, ·ñ³·ñáõÃÛáõÝÁ ¨ Ýñ³Ýó Ñ³ëó»áí »Ï³Í Í³ÝñáóÝ»ñÁ. ³Û¹ Çñ»ñÇ ÏßÇéÁ, »Ã» ï»Õ³÷áËÙ³Ý Ñ³Ý·³Ù³ÝùÝ»ñÁ ¹³ å³Ñ³ÝçáõÙ »Ý, Ï³ñáÕ ¿ ë³ÑÙ³Ý³÷³Ïí»É, µ³Ûó áã ÙÇ ¹»åùáõÙ Ûáõñ³ù³ÝãÛáõñ Ý»ñÏ³Éí³ÍÇ Ñ³Ù³ñ 25 ÏÇÉá·ñ³ÙÇó å³Ï³ë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¶ñ³·ñáõÃÛáõÝÁ ¨ Í³ÝñáóÝ»ñÁ, áñ Ñ³ëó»³·ñí³Í »Ý Ýñ³Ýó Ý»ñÏ³ÉÙ³Ý Ý³ËÏÇÝ í³ÛñÁ, ÏáõÕ³ñÏí»Ý Ýñ³Ýóª ³é³Ýó áñ¨¿ áõß³óÙ³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 xml:space="preserve">Ð³ñÏ »Õ³Í ¹»åùáõÙ Ý»ñÏ³ÉÙ³Ý í³ÛñÇ å³ñ»ïÁ, Ý»ñÏ³Éí³ÍÝ»ñÇ ÏáÙÇï»Ç Ñ»ï Ñ³Ù³Ó³ÛÝ»óÝ»Éáí, ³ÝÑñ³Å»ßï ÙÇçáóÝ»ñ ÏÓ»éÝ³ñÏÇ ÷áË³¹ñ»Éáõ Ñ³Ù³ñ Ý»ñÏ³Éí³ÍÝ»ñÇ ÏáÉ»ÏïÇí áõÝ»óí³ÍùÁ ¨ ³ÛÝ Çñ»ñÁ, áñáÝù Ý»ñÏ³Éí³ÍÝ»ñÁ ã»Ý Ï³ñáÕ Çñ»Ýó Ñ»ï í»ñóÝ»É ëáõÛÝ Ñá¹í³ÍÇ »ñÏñáñ¹ å³ñµ»ñáõÃÛ³Ùµ Ý³Ë³ï»ëí³Í ë³ÑÙ³Ý³÷³ÏáõÙÝ»ñÇ å³ï×³éáí: 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¶ÉáõË 11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Ü»ñÏ³Éí³ÍÝ»ñÇ Ù³ÑÁ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Ðá¹í³Í 129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Îï³ÏÝ»ñÁ: Ø³Ñí³Ý ³Ïï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»ñÏ³Éí³ÍÝ»ñÝ Çñ»Ýó Ïï³ÏÝ»ñÁ Ï³ñáÕ »Ý Ñ³ÝÓÝ»É å³ï³ëË³Ý³ïáõ ÇßË³ÝáõÃÛáõÝÝ»ñÇÝ, áñáÝù Ï³å³Ñáí»Ý ¹ñ³Ýó å³Ñå³ÝáõÙÁ: Ü»ñÏ³Éí³ÍÇ Ù³Ñí³Ý ¹»åùáõÙ Ýñ³ Ïï³ÏÁ Ñ³ÝÓÝíáõÙ ¿ Ý»ñÏ³Éí³ÍÇ ÏáÕÙÇó óáõÛó ïñí³Í ³ÝÓ³Ýó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Úáõñ³ù³ÝãÛáõñ Ý»ñÏ³Éí³ÍÇ Ù³ÑÁ å»ïù ¿ ³ñÓ³Ý³·ñíÇ µÅßÏÇ ÏáÕÙÇó, áñÇó Ñ»ïá Ï³½ÙíáõÙ ¿ ³Ïï, Ýßí»Éáí Ù³Ñí³Ý å³ï×³éÁ ¨ ³ÛÝ Ñ³Ý·³Ù³ÝùÝ»ñÁ, áñáÝóáõÙ ³ÛÝ ï»ÕÇ ¿ áõÝ»ó»É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Ø³Ñí³Ý Ù³ëÇÝ å³ïß³× Ó¨áí ·ñ³Ýóí³Í å³ßïáÝ³Ï³Ý ³ÏïÁ å»ïù ¿ Ï³½ÙíÇ ³ÛÝ ï³ñ³ÍùáõÙ ·áñÍáÕ ÁÝÃ³ó³Ï³ñ·ÇÝ Ñ³Ù³å³ï³ëË³Ý, áñï»Õ ·ïÝíáõÙ ¿ Ý»ñÏ³ÉÙ³Ý í³ÛñÁ, ¨ ³Û¹åÇëÇ ³ÏïÇ Ñ³ñÏ »Õ³Í Ó¨áí Ñ³ëï³ïí³Í å³ï×»ÝÁ å»ïù ¿ ³ÝÙÇç³å»ë áõÕ³ñÏíÇ Ñáí³Ý³íáñ ï»ñáõÃÛ³ÝÁ, ÇÝãå»ë Ý³¨ 140 Ñá¹í³ÍáõÙ Ý³Ë³ï»ëí³Í Î»ÝïñáÝ³Ï³Ý ·áñÍ³Ï³ÉáõÃÛ³Ý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30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Â³ÕáõÙÁ: ¸Ç³ÏÇ½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Ü»ñÏ³ÉáÕ ÇßË³ÝáõÃÛáõÝÝ»ñÁ å»ïù ¿ Ñ»ï¨»Ý, áñå»ë½Ç í³Ë×³Ýí³Í Ý»ñÏ³Éí³ÍÝ»ñÁ Ã³Õí»Ý å³ïíáí, »Ã» ÑÝ³ñ³íáñ ¿, ³ÛÝ ÏñáÝÇ ÍÇë³Ï³ï³ñáõÃÛ³Ùµ, áñÇÝ Ý³ å³ïÏ³ÝáõÙ ¿, áñå»ë½Ç Ýñ³Ýó ·»ñ»½Ù³ÝÝ»ñÁ Ñ³ñ·í»Ý, å³Ñí»Ý Ï³ñ·ÇÝ íÇ×³ÏáõÙ, Ýßí»Ý ³ÛÝå»ë, áñ ¹ñ³Ýù ÙÇßï Ï³ñ»ÉÇ ÉÇÝÇ ·ïÝ»É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Ø³Ñ³ó³Í Ý»ñÏ³Éí³ÍÝ»ñÁ å»ïù ¿ ³Ù÷á÷í»Ý ³é³ÝÓÇÝ ·»ñ»½Ù³ÝÝ»ñáõÙ, µ³ó³éáõÃÛ³Ùµ ³ÛÝ ¹»åù»ñÇ, »ñµ ³ÝËáõë³÷»ÉÇ Ñ³Ý·³Ù³ÝùÝ»ñÁ ëïÇå»Ý Ýñ³Ýó Ã³Õ»É »Õµ³Ûñ³Ï³Ý ·»ñ»½Ù³ÝáõÙ: ²×ÛáõÝÝ»ñÁ Ï³ñáÕ »Ý ³Ûñí»É, ÙÇ³ÛÝ »Ã» ¹³ Ã»É³¹ñí³Í ¿ ë³ÝÇï³ñ³Ï³Ý Ï³ñ·Ç å³ñï³¹Çñ ÝÏ³ï³éáõÙÝ»ñáí, Ï³Ù ³ÛÝ ÏñáÝÇ å³Ñ³ÝçÝ»ñáí, áñÇÝ å³ïÏ³Ý»É ¿ Ñ³Ý·áõóÛ³ÉÁ, Ï³Ù ¿É, »Ã» í»ñçÇÝë ³ñï³Ñ³Ûï»É ¿ Ñ³Ù³å³ï³ëË³Ý ó³ÝÏáõÃÛáõ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ÛñÙ³Ý ¹»åùáõÙ ³Û¹ Ù³ëÇÝ å»ïù ¿ ÑÇß³ï³ÏíÇ ³ÏïáõÙ, Ýß»Éáí Ý»ñÏ³Éí³ÍÝ»ñÇ Ù³Ñí³Ý å³ï×³éÝ»ñÁ: ØáËÇñÁ å»ïù ¿ ËÝ³Ùùáí å³ÑíÇ ³ÛÝ ï»ñáõÃÛ³Ý ÇßË³ÝáõÃÛáõÝÝ»ñÇ ÏáÕÙÇó, áñÇ ÇßË³ÝáõÃÛ³Ý ï³Ï »Ý ·ïÝíáõÙ Ý»ñÏ³Éí³ÍÝ»ñÁ, ¨ áñù³Ý ÑÝ³ñ³íáñ ¿ ³ñ³·áñ»Ý ÏÑ³ÝÓÝíÇ Ù³Ñ³ó³ÍÇ Ù»ñÓ³Ï³ Ñ³ñ³½³ïÝ»ñÇÝª í»ñçÇÝÝ»ñÇë ËÝ¹ñ³Ýùáí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Ð»Ýó áñ ÃáõÛÉ ï³Ý Ñ³Ý·³Ù³ÝùÝ»ñÁ, ¨ é³½Ù³Ï³Ý ·áñÍáÕáõÃÛáõÝÝ»ñÇ ³í³ñïÇó áã áõß, ï»ñáõÃÛáõÝÁ, áñÇ ÇßË³ÝáõÃÛ³Ý ï³Ï »Ý ·ïÝíáõÙ Ý»ñÏ³Éí³ÍÝ»ñÁ, å»ïù ¿ 136 Ñá¹í³ÍáõÙ Ý³Ë³ï»ëí³Í î»Õ»Ï³ïáõ µÛáõñáÛÇ ÙÇçáóáí ³ÛÝ ï»ñáõÃÛáõÝÝ»ñÇÝ áõÕ³ñÏÇ Ù³Ñ³ó³ÍÝ»ñÇ ·»ñ»½Ù³ÝÝ»ñÇ óáõó³ÏÝ»ñÁ, áñáÝó å³ïÏ³ÝáõÙ »Ý Ù³Ñ³ó³Í Ý»ñÏ³Éí³ÍÝ»ñÁ: ²Û¹ óáõó³ÏÝ»ñÇ Ù»ç å»ïù ¿ µáí³Ý¹³Ï»Ý ïíÛ³ÉÝ»ñ, áñáÝù ³ÝÑñ³Å»ßï »Ý Ù³Ñ³ó³Í Ý»ñÏ³Éí³ÍÝ»ñÇÝ ×³Ý³ã»Éáõ Ñ³Ù³ñ, ÇÝãå»ë Ý³¨ Ýñ³Ýó ·»ñ»½Ù³ÝÝ»ñÇ ×ß·ñÇï ï»Õ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31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²é³ÝÓÝ³Ñ³ïáõÏ å³ÛÙ³ÝÝ»ñáõÙ ëå³Ýí³Í Ï³Ù íÇñ³íáñí³Í Ý»ñÏ³Éí³Í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Ü»ñÏ³Éí³ÍÇ Ù³Ñí³Ý Ï³Ù Í³Ýñ íÇñ³íáñí»Éáõ ³Ù»Ý ÙÇ ¹»åùÇ ³éÃÇí, áñáÝù å³ï×³éí»É »Ý Ï³Ù áñáÝó í»ñ³µ»ñÙ³Ùµ Ï³Ý Ï³ëÏ³ÍÝ»ñ, áñ ¹ñ³Ýù å³ï×³éí»É »Ý Ñ»ñÃ³å³ÑÇ ¨ Ù»Ï áõñÇß Ý»ñÏ³Éí³ÍÇ ÏáÕÙÇó, Ï³Ù ó³ÝÏ³ó³Í Ù»Ï ³ÛÉ ³ÝÓÇ ÏáÕÙÇó, ÇÝãå»ë Ý³¨ Ù³Ñí³Ý ³Ù»Ý ÙÇ  ¹»åùÇ ³éÃÇí, áñÇ å³ï×³éÝ ³ÝÑ³Ûï ¿, ï»ñáõÃÛáõÝÁ, áñÇ ÇßË³ÝáõÃÛ³Ý ï³Ï ¿ ·ïÝíáõÙ Ý»ñÏ³Éí³ÍÁ, å»ïù ¿ ³ÝÑ³å³Õ Ï³ï³ñÇ å³ßïáÝ³Ï³Ý Ñ»ï³ùÝÝáõÃÛáõ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Û¹ Ù³ëÇÝ ³ÝÑ³å³Õ Ñ³Õáñ¹áõÙ ÏïñíÇ Ñáí³Ý³íáñ ï»ñáõÃÛ³ÝÁ: ä»ïù ¿ óáõóÙáõÝùÝ»ñ í»ñóí»Ý Ûáõñ³ù³ÝãÛáõñ íÏ³ÛÇó. å»ïù ¿ Ï³½ÙíÇ ³Û¹ óáõóÙáõÝùÝ»ñÁ å³ñáõÝ³ÏáÕ ½»Ïáõó³·Çñ, áñÝ áõÕ³ñÏíáõÙ ¿ ÑÇß³ï³Ïí³Í ï»ñáõÃÛ³ÝÁ:</w:t>
      </w:r>
    </w:p>
    <w:p>
      <w:pPr>
        <w:pStyle w:val="TextBodyIndent"/>
        <w:rPr>
          <w:sz w:val="24"/>
        </w:rPr>
      </w:pPr>
      <w:r>
        <w:rPr>
          <w:sz w:val="24"/>
        </w:rPr>
        <w:t>ºÃ» Ñ»ï³ùÝÝáõÃÛ³Ý ³ñ¹ÛáõÝùáí Ñ³ëï³ïíÇ Ù»Ï Ï³Ù ÙÇ ù³ÝÇ ³ÝÓ³Ýó Ù»ÕùÁ, ³å³ ï»ñáõÃÛáõÝÁ, áñÇ ÇßË³ÝáõÃÛ³Ý ï³Ï »Ý ·ïÝíáõÙ Ý»ñÏ³Éí³ÍÝ»ñÁ, ÏÓ»éÝ³ñÏÇ µáÉáñ ÙÇçáóÝ»ñÁ Ù»Õ³íáñÇÝ Ï³Ù Ù»Õ³íáñÝ»ñÇÝ ¹³ïÇ »ÝÃ³ñÏ»Éáõ Ñ³Ù³ñ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¶ÉáõË 12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²½³ïáõÙÁ, Ñ³Ûñ»Ý³¹³ñÓáõÃÛáõÝÁ ¨ ÑáëåÇï³É³óáõÙÁ ã»½áù »ñÏñáõÙ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Ðá¹í³Í 132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è³½Ù³Ï³Ý ·áñÍáÕáõÃÛáõÝÝ»ñÇ Ï³Ù ·ñ³íÙ³Ý Å³Ù³Ý³Ï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Ù»Ý ÙÇ Ý»ñÏ³Éí³Í ³ÝÓ Ï³½³ïíÇ ³ÛÝ ï»ñáõÃÛ³Ý ÏáÕÙÇó, áñÇ ÇßË³ÝáõÃÛ³Ý ï³Ï ¿ Ý³ ·ïÝíáõÙ, Ñ»Ýó áñ ¹³¹³ñÇ ³ÛÝ å³ï×³éÝ»ñÇ ·áñÍáÕáõÃÛáõÝÁ, áñáÝù å³ÛÙ³Ý³íáñáõÙ »Ý Ýñ³ Ý»ñÏ³ÉáõÙ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¸ñ³ÝÇó µ³óÇ, ÁÝ¹Ñ³ñÙ³Ý Ù»ç ·ïÝíáÕ ÏáÕÙ»ñÁ ç³Ýù»ñ Ï·áñÍ³¹ñ»Ý é³½Ù³Ï³Ý ·áñÍáÕáõÃÛáõÝÝ»ñÇ Å³Ù³Ý³Ï ÏÝù»Éáõ Ñ³Ù³Ó³ÛÝ³·ñ»ñ Ý»ñÏ³Éí³ÍÝ»ñÇ áñáß Ï³ï»·áñÇ³Ý»ñÇ, ¨ Ñ³ïÏ³å»ë »ñ»Ë³Ý»ñÇ, ÑÕÇ Ï³Ý³Ýó ¨ ÏñÍùÇ »ñ»Ë³Ý»ñ Ï³Ù ÷áùñ³Ñ³ë³Ï »ñ»Ë³Ý»ñ áõÝ»óáÕ Ù³Ûñ»ñÇ, íÇñ³íáñÝ»ñÇ ¨ ÑÇí³Ý¹Ý»ñÇ, ÇÝãå»ë Ý³¨ Ý»ñÏ³ÉÙ³Ý í³ÛñáõÙ »ñÏ³ñ Å³Ù³Ý³Ï ·ïÝíáÕ Ý»ñÏ³Éí³ÍÝ»ñÇ ³½³ïÙ³Ý, Ñ³Ûñ»Ý³¹³ñÓáõÃÛ³Ý, µÝ³ÏáõÃÛ³Ý í³ÛñÁ í»ñ³¹³éÝ³Éáõ Ï³Ù ã»½áù »ñÏñáõÙ ÑáëåÇï³É³óí»Éáõ Ù³ëÇ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33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è³½Ù³Ï³Ý ·áñÍáÕáõÃÛáõÝÝ»ñÇ ³í³ñïÇó Ñ»ï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»ñÏ³ÉáõÙÁ å»ïù ¿ ¹³¹³ñÇ áñù³Ý ÑÝ³ñ³íáñ ¿ ßáõïª é³½Ù³Ï³Ý ·áñÍáÕáõÃÛáõÝÝ»ñÇó Ñ»ï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ê³Ï³ÛÝ ÁÝ¹Ñ³ñÙ³Ý Ù»ç ·ïÝíáÕ ÏáÕÙ»ñÇó Ù»ÏÇ ï³ñ³ÍùáõÙ »Õ³Í ³ÛÝ Ý»ñÏ³Éí³ÍÝ»ñÁ, áñáÝù ¹³ïÇ »Ý ïñí»É Çñ³í³Ë³ËïáõÙÝ»ñÇ å³ï×³éáí, áñÇ Ñ³Ù³ñ å³ïÇÅÁ ãÇ ë³ÑÙ³Ý³÷³Ïí³Í µ³ó³é³å»ë Ï³ñ·³å³Ñ³Ï³Ý ïáõÛÅ»ñáí, Ï³ñáÕ »Ý å³Ñí»É ÙÇÝã¨ ¹³ïÇ ³í³ñïÁ Ï³Ù, Ñ³Ù³å³ï³ëË³Ý ¹»åù»ñáõÙ, ÙÇÝã¨ å³ïÇÅÁ Ïñ»Éáõ ³í³ñïÁ: ¸³ í»ñ³µ»ñáõÙ ¿ Ý³¨ ³ÛÝ ³ÝÓ³Ýó, áñáÝù ³½³ï³½ñÏÙ³Ý »Ý ¹³ï³å³ñïí»É ³í»ÉÇ í³Õ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ÛÝ ï»ñáõÃÛ³Ý, áñÇ ÇßË³ÝáõÃÛ³Ý ï³Ï »Ý ·ïÝíáõÙ Ý»ñÏ³Éí³ÍÝ»ñÁ, ¨ ß³Ñ³·ñ·Çé ï»ñáõÃÛáõÝÝ»ñÇ ÙÇç¨ Ó»éù µ»ñí³Í å³ÛÙ³Ý³íáñí³ÍáõÃÛ³Ý Ñ³Ù³Ó³ÛÝ é³½Ù³Ï³Ý ·áñÍáÕáõÃÛáõÝÝ»ñÇ Ï³Ù ï³ñ³ÍùÇ ½³íÃáõÙÇó Ñ»ïá Ï³ñáÕ »Ý Ï³½Ù³Ï»ñåí»É Ñ³ÝÓÝ³ÅáÕáíÝ»ñ ï³ñµ»ñ í³Ûñ»ñáõÙ óñí³Í Ý»ñÏ³Éí³ÍÝ»ñÇÝ ÷Ýïñ»É-·ïÝ»Éáõ Ñ³Ù³ñ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34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³Ûñ»Ý³¹³ñÓáõÃÛáõÝÁ ¨ í»ñ³¹³ñÓÁ µÝ³ÏáõÃÛ³Ý í»ñçÇÝ í³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´³ñÓñ å³ÛÙ³Ý³íáñíáÕ ÏáÕÙ»ñÁ é³½Ù³Ï³Ý ·áñÍáÕáõÃÛ³Ý Ï³Ù ½³íÃÙ³Ý ³í³ñïÇÝ å»ïù ¿ Ó·ï»Ý ³å³Ñáí»É Çñ»Ýó µÝ³ÏáõÃÛ³Ý í³Ûñ»ñÁ Ý»ñÏ³Éí³ÍÝ»ñÇ í»ñ³¹³ñÓÁ Ï³Ù Ýå³ëï»É Ýñ³Ýó Ñ³Ûñ»Ý³¹³ñÓáõÃÛ³Ý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35</w:t>
      </w:r>
    </w:p>
    <w:p>
      <w:pPr>
        <w:pStyle w:val="Heading1"/>
        <w:rPr>
          <w:sz w:val="24"/>
        </w:rPr>
      </w:pPr>
      <w:r>
        <w:rPr>
          <w:sz w:val="24"/>
        </w:rPr>
        <w:t>Ì³Ëë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î»ñáõÃÛáõÝÁ, áñÇ ÇßË³ÝáõÃÛ³Ý ï³Ï »Ý ·ïÝíáõÙ Ý»ñÏ³Éí³ÍÝ»ñÁ, ÏÏ³ï³ñÇ ³½³ïí³Í Ý»ñÏ³Éí³ÍÝ»ñÇ í»ñ³¹³ñÓÇ Í³Ëë»ñÁ ÙÇÝã¨ ³ÛÝ í³Ûñ»ñÁ, áñï»Õ Ýñ³Ýù µÝ³Ïí»É »Ý Ý»ñÏ³ÉÙ³Ý å³ÑÇÝ, Ï³Ù, »Ã» ³Û¹ ï»ñáõÃÛáõÝÁ Ýñ³Ýó Ï³É³Ý»É ¿ ×³Ý³å³ñÑáñ¹áõÃÛ³Ý Å³Ù³Ý³Ï Ï³Ù µ³ó ÍáíáõÙ, ³å³ Ý³¨ ³ÛÝ Í³Ëë»ñÁ, áñáÝù ³ÝÑñ³Å»ßï »Ý ³ÛÝ µ³ÝÇ Ñ³Ù³ñ, áñå»ë½Ç Ýñ³Ýù Ï³ñáÕ³Ý³Ý ³í³ñï»É Çñ»Ýó ×³Ý³å³ñÑáñ¹áõÃÛáõÝÁ, Ï³Ù í»ñ³¹³éÝ³É ³ÛÝ Ï»ïÁ, áñï»ÕÇó Ù»ÏÝ»É »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ºÃ» ï»ñáõÃÛáõÝÁ, áñÇ ÇßË³ÝáõÃÛ³Ý ï³Ï »Ý ·ïÝíáõÙ Ý»ñÏ³Éí³ÍÝ»ñÁ, ³½³ïí³Í ³ÛÝ Ý»ñÏ³Éí³ÍÝ»ñÇ, áñÇ Ùßï³Ï³Ý µÝ³ÏáõÃÛ³Ý í³ÛñÁ Ý³ËÏÇÝáõÙ ·ïÝí»ÉÇë ¿ »Õ»É ³Û¹ ï»ñáõÃÛ³Ý ï³ñ³ÍùáõÙ, Ù»ñÅáõÙ ¿ ÃáõÛÉ³ïñ»É ß³ñáõÝ³Ï»Éáõ µÝ³Ïí»É ³Û¹ ÝáõÛÝ ï³ñ³ÍùáõÙ, ³å³ ³Û¹ ï»ñáõÃÛáõÝÁ Ïí×³ñÇ Ýñ³ Ñ³Ûñ»Ý³¹³ñÓáõÃÛ³Ý Í³Ëë»ñÁ: ê³Ï³ÛÝ, »Ã» Ý»ñÏ³Éí³ÍÁ ·»ñ³¹³ëáõÙ ¿ Ù»ÏÝ»É Çñ »ñÏÇñÁ Çñ ë»÷³Ï³Ý å³ï³ëË³Ý³ïíáõÃÛ³Ùµ Ï³Ù »ÝÃ³ñÏí»Éáí ³ÛÝ Ï³é³í³ñáõÃÛ³ÝÁ, áñÇÝ Ý³ å³ñï³Ï³Ý ¿ Ñ³í³ï³ñÙáõÃÛ³Ý å³ñïùáí, ³å³ »ñÏÇñÁ, áñÇ ÇßË³ÝáõÃÛ³Ý ï³Ï »Ý ·ïÝíáõÙ Ý»ñÏ³Éí³ÍÝ»ñÁ, å³ñï³íáñ ã¿ í×³ñ»É Çñ »ñÏÇñ ë³ÑÙ³ÝÝ»ñÇó ¹áõñë Ý»ñÏ³Éí³ÍÝ»ñÇ Ù»ÏÝÙ³Ý Í³Ëë»ñÁ: î»ñáõÃÛáõÝÁ, áñÇ ÇßË³ÝáõÃÛ³Ý ï³Ï »Ý ·ïÝíáõÙ Ý»ñÏ³Éí³ÍÝ»ñÁ, å³ñï³íáñ ãÇ ÉÇÝÇ í×³ñ»Éáõ ³ÛÝ Ý»ñÏ³Éí³ÍÇ Ñ³Ûñ»Ý³¹³ñÓáõÃÛ³Ý Í³Ëë»ñÁ, áñÁ Ý»ñÏ³Éí³Í ¿ »Õ»É Çñ ë»÷³Ï³Ý ËÝ¹ñ³Ýùáí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ºÃ» Ý»ñÏ³Éí³ÍÝ»ñÁ Ñ³ÝÓÝíáõÙ »Ý ³ÛÉ ï»ñáõÃÛ³Ý 45 Ñá¹í³ÍÇÝ Ñ³Ù³å³ï³ëË³Ý, ³å³ Ñ³ÝÓÝáÕ ¨ ÁÝ¹áõÝáÕ ï»ñáõÃÛáõÝÝ»ñÁ Ïå³ÛÙ³Ý³íáñí»Ý ³ÛÝ Ù³ëÇÝ, Ã» Í³Ëë»ñÇ áñ Ù³ëÁ å»ïù ¿ Ï³ï³ñÇ Ýñ³ÝóÇó Ûáõñ³ù³ÝãÛáõñ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ì»ñÁ Ýßí³Í ¹ñáõÛÃÝ»ñÁ ãå»ïù ¿ íÝ³ë Ñ³ëóÝ»Ý ³ÛÝ Ñ³ïáõÏ Ñ³Ù³Ó³ÛÝ³·ñ»ñÇÝ, áñáÝù Ï³ñáÕ »Ý ÏÝù»É ÁÝ¹Ñ³ñÙ³Ý Ù»ç ·ïÝíáÕ ÏáÕÙ»ñÁª Ñ³Ï³é³Ïáñ¹Ç Ó»éùÇÝ ·ïÝíáÕ Çñ»Ýó ù³Õ³ù³óÇÝ»ñÇ ÷áË³Ý³ÏÙ³Ý ¨ Ñ³Ûñ»Ý³¹³ñÓáõÃÛ³Ý í»ñ³µ»ñÙ³Ùµ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ab/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´³ÅÇÝ 5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î»Õ»Ï³ïáõ µÛáõñáÝ ¨ Ï»ÝïñáÝ³Ï³Ý ï»Õ»Ï³ïáõ ·áñÍ³Ï³ÉáõÃÛáõÝÁ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Heading1"/>
        <w:rPr>
          <w:bCs/>
          <w:sz w:val="24"/>
        </w:rPr>
      </w:pPr>
      <w:r>
        <w:rPr>
          <w:bCs/>
          <w:sz w:val="24"/>
        </w:rPr>
        <w:t>Ðá¹í³Í 136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²½·³ÛÇÝ µÛáõñá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ÀÝ¹Ñ³ñÙ³Ý Ñ»Ýó ëÏ½µÇó ¨ ½³íÃÙ³Ý µáÉáñ ¹»åù»ñáõÙ ÁÝ¹Ñ³ñÙ³Ý Ù»ç ·ïÝíáÕ ÏáÕÙ»ñÇó Ûáõñ³ù³ÝãÛáõñÁ ÏÑÇÙÝ³¹ñÇ ï»Õ»Ï³ïáõ µÛáõñá, áñÇÝ ÏÑ³ÝÓÝ³ñ³ñíÇ Ñ³í³ù»É ¨ Ñ³ÝÓÝ»É ï»Õ»ÏáõÃÛáõÝÝ»ñ Çñ ÇßË³ÝáõÃÛ³Ý ï³Ï ·ïÝíáÕ Ñáí³Ý³íáñíáÕ ³ÝÓ³Ýó Ù³ëÇ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ÐÝ³ñ³íáñÇÝ ã³÷ ³Ù»Ý³Ï³ñ× Å³ÙÏ»ïáõÙ ÁÝ¹Ñ³ñÙ³Ý Ù»ç ·ïÝíáÕ ÏáÕÙ»ñÇó Ûáõñ³ù³ÝãÛáõñÁ ÑÇß³ï³Ïí³Í ï»Õ»Ï³ïáõ µÛáõñáÛÇÝ ÏÑ³ÝÓÝÇ ï»Õ»ÏáõÃÛáõÝÝ»ñ »ñÏáõ ß³µ³ÃÇó ³í»ÉÇ Ï³É³ÝùÇ Ù»ç ·ïÝíáÕ, Ñ³ñÏ³¹ñ³µ³ñ áñáß³ÏÇ í³Ûñ µÝ³Ï»óí³Í ³Ù»Ý ÙÇ Ñáí³Ý³íáñíáÕ ³ÝÓÇÝ Ï³Ù Ý»ñÏ³Éí³ÍÇ ÝÏ³ïÙ³Ùµ Ýñ³ Ó»éÝ³ñÏ³Í ÙÇçáóÝ»ñÇ Ù³ëÇÝ: ¸ñ³ÝÇó µ³óÇ, ³Û¹ ï»ñáõÃÛáõÝÁ ³é³Ýó Ñ³å³Õ»Éáõ Çñ ½³Ý³½³Ý ß³Ñ³·ñ·Çé Ù³ñÙÇÝÝ»ñÇÝ ÏÑ³ÝÓÝ³ñ³ñÇ í»ñÁ ÑÇß³ï³Ïí³Í µÛáõñáÛÇÝ Ý»ñÏ³Û³óÝ»É ï»Õ»ÏáõÃÛáõÝÝ»ñ ³Û¹ Ñáí³Ý³íáñíáÕ ³ÝÓ³Ýó í»ñ³µ»ñÙ³Ùµ µáÉáñ ÷á÷áËáõÃÛáõÝÝ»ñÇ í»ñ³µ»ñÛ³É, ÇÝãå»ë, ûñÇÝ³Ï, ï»Õ³÷áËáõÙÝ»ñÇ, ³½³ïÙ³Ý, Ñ³Ûñ»Ý³¹³ñÓáõÃÛ³Ý, ÷³ËáõëïÇ, ÑáëåÇï³É³óÙ³Ý, ÍÝÝ¹Û³Ý ¨ Ù³Ñí³Ý í»ñ³µ»ñÙ³Ùµ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37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î»Õ»ÏáõÃÛáõÝÝ»ñÇ Ñ³Õáñ¹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Times Armenian" w:ascii="Times Armenian" w:hAnsi="Times Armenian"/>
          <w:b/>
          <w:color w:val="000000"/>
          <w:sz w:val="24"/>
        </w:rPr>
        <w:tab/>
      </w:r>
      <w:r>
        <w:rPr>
          <w:rFonts w:cs="Times Armenian" w:ascii="Times Armenian" w:hAnsi="Times Armenian"/>
          <w:color w:val="000000"/>
          <w:sz w:val="24"/>
        </w:rPr>
        <w:t>²½·³ÛÇÝ î»Õ»Ï³ïáõ µÛáõñáÝ ÙÇ ÏáÕÙÇó Ñáí³Ý³íáñ ï»ñáõÃÛáõÝÝ»ñÇ, ÙÛáõë ÏáÕÙÇóª 140 Ñá¹í³Íáí Ý³Ë³ï»ëí³Í Î»ÝïñáÝ³Ï³Ý ·áñÍ³Ï³ÉáõÃÛ³Ý ÙÇçÝáñ¹áõÃÛ³Ùµ ³ÝÙÇç³å»ë, ³Ù»Ý³³ñ³· »Õ³Ý³Ïáí ÏáõÕ³ñÏÇ Ñáí³Ý³íáñíáÕ ³ÝÓ³Ýó í»ñ³µ»ñÛ³É ï»Õ»ÏáõÃÛáõÝÝ»ñ ³ÛÝ ï»ñáõÃÛ³ÝÁ, áñÇ ù³Õ³ù³óÇÝ»ñÝ »Ý Ñ³Ý¹Çë³ÝáõÙ í»ñÁ ÑÇß³ï³Ïí³Í ³ÝÓÇÝù, Ï³Ù ³ÛÝ ï»ñáõÃÛ³ÝÁ, áñÇ ï³ñ³ÍùáõÙ »Ý Ýñ³Ýù µÝ³Ïí»ÉÇë »Õ»É: ´ÛáõñáÝ Ïå³ï³ëË³ÝÇ Ý³¨ Ñáí³Ý³íáñíáÕ ³ÝÓ³Ýó í»ñ³µ»ñÛ³É Çñ»Ý Ñ³ëó»³·ñí³Í µáÉáñ Ñ³ñóáõÙÝ»ñÇÝ 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ab/>
        <w:t>î»Õ»Ï³ïáõ µÛáõñáÝ ÏÑ³Õáñ¹Ç Ñáí³Ý³íáñíáÕ ³ÝÓÇÝ í»ñ³µ»ñáÕ µáÉáñ ï»Õ»ÏáõÃÛáõÝÝ»ñÁ, µ³ó³éáõÃÛ³Ùµ ³ÛÝ ¹»åù»ñÇ, »ñµ ¹ñ³Ýó Ñ³Õáñ¹áõÙÁ Ï³ñáÕ ¿ñ íÝ³ë»É  ß³Ñ³·ñ·Çé ³ÝÓÇÝ Ï³Ù Ýñ³ ÁÝï³ÝÇùÇÝ: ´³Ûó ³Ý·³Ù ³Û¹ ¹»åùáõÙ ãÇ Ï³ñáÕ Ù»ñÅí»É ï»Õ»ÏáõÃÛáõÝÝ»ñÇ Ñ³Õáñ¹áõÙÁ Î»ÝïñáÝ³Ï³Ý ·áñÍ³Ï³ÉáõÃÛ³ÝÁ, áñÁ Ý³Ë³½·áõß³óí³Í ÉÇÝ»Éáí Ñ³Ý·³Ù³ÝùÝ»ñÇ Ù³ëÇÝ, ÏÓ»éÝ³ñÏÇ 140 Ñá¹í³ÍáõÙ ÑÇß³ï³Ïí³Í Ý³Ë³½·áõß³Ï³Ý ÙÇçáóÝ»ñ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ab/>
        <w:t>´ÛáõñáÛÇó ³é³ùí³Í µáÉáñ ·ñ³íáñ Ñ³Õáñ¹áõÙÝ»ñÁ Ñ³ëï³ïíáõÙ »Ý ëïáñ³·ñáõÃÛ³Ùµ Ï³Ù ÏÝÇùáí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38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³Õáñ¹íáÕ ï»Õ»ÏáõÃÛáõÝÝ»ñÇ Ù³Ýñ³Ù³ë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Times Armenian" w:ascii="Times Armenian" w:hAnsi="Times Armenian"/>
          <w:b/>
          <w:color w:val="000000"/>
          <w:sz w:val="24"/>
        </w:rPr>
        <w:tab/>
      </w:r>
      <w:r>
        <w:rPr>
          <w:rFonts w:cs="Times Armenian" w:ascii="Times Armenian" w:hAnsi="Times Armenian"/>
          <w:color w:val="000000"/>
          <w:sz w:val="24"/>
        </w:rPr>
        <w:t>²½·³ÛÇÝ ï»Õ»Ï³ïáõ µÛáõñáÛÇ ÏáÕÙÇó ëï³óíáÕ ¨ Ñ³Õáñ¹íáÕ ï»Õ»ÏáõÃÛáõÝÝ»ñÁ å»ïù ¿ ÑÝ³ñ³íáñáõÃÛáõÝ ï³Ý ×ß·ñÇï å³ñ½»É Ñáí³Ý³íáñíáÕ ³ÝÓÇ ÇÝùÝáõÃÛáõÝÁ ¨ ³ñ³·áñ»Ý Ñ³Õáñ¹»É Ýñ³ ÁÝï³ÝÇùÇÝ: Úáõñ³ù³ÝãÛáõñ ³ÝÓÇ í»ñ³µ»ñÙ³Ùµ ¹ñ³ÝóáõÙ å»ïù ¿ óáõÛó ïñí»Ý ³½·³ÝáõÝÁ, ³ÝáõÝÁ, ÍÝÝ¹Û³Ý ï»ÕÁ ¨ ×ß·ñÇï ï³ñ»ÃÇíÁ, ù³Õ³ù³óÇáõÃÛáõÝÁ, µÝ³ÏáõÃÛ³Ý í»ñçÇÝ í³ÛñÁ, Ñ³ïáõÏ Ýß³ÝÝ»ñÁ, Ñáñ ³ÝáõÝÁ ¨ Ùáñ ³ÕçÏ³Ï³Ý ³½·³ÝáõÝÁ, ³Û¹ ³ÝÓÇ í»ñ³µ»ñÙ³Ùµ Ó»éÝ³ñÏí³Í ÙÇçáóÝ»ñÇ ï³ñ»ÃÇíÁ ¨ µÝáõÛÃÁ, ÇÝãå»ë Ý³¨ ³ÛÝ ï»ÕÁ, áñï»Õ ¹ñ³Ýù Ó»éÝ³ñÏí»É »Ý, Ñ³ëó»Ý, áñáí Ï³ñ»ÉÇ ¿ Ýñ³Ý Ý³Ù³ÏÝ»ñ áõÕ³ñÏ»É, ÇÝãå»ë Ý³¨ ³ÛÝ ³ÝÓÇ ³½·³ÝáõÝÁ ¨ Ñ³ëó»Ý, áñÇÝ  å»ïù ¿ ï»Õ»Ï³óÝ»É: Ü³¨ Ï³ÝáÝ³íáñ ÏÑ³Õáñ¹í»Ý, »Ã» ¹³ ÑÝ³ñ³íáñ ¿ ³Ù»Ý ß³µ³Ã, ï»Õ»ÏáõÃÛáõÝÝ»ñ Í³Ýñ ÑÇí³Ý¹ Ï³Ù Í³Ýñ íÇñ³íáñ Ý»ñÏ³Éí³ÍÝ»ñÇ ³éáÕç³Ï³Ý íÇ×³ÏÇ Ù³ëÇ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39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²ÝÓÝ³Ï³Ý Çñ»ñÇ Ñ³ÝÓÝ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Times Armenian" w:ascii="Times Armenian" w:hAnsi="Times Armenian"/>
          <w:b/>
          <w:color w:val="000000"/>
          <w:sz w:val="24"/>
        </w:rPr>
        <w:tab/>
      </w:r>
      <w:r>
        <w:rPr>
          <w:rFonts w:cs="Times Armenian" w:ascii="Times Armenian" w:hAnsi="Times Armenian"/>
          <w:color w:val="000000"/>
          <w:sz w:val="24"/>
        </w:rPr>
        <w:t xml:space="preserve">¸ñ³ÝÇó µ³óÇ, ²½·³ÛÇÝ ï»Õ»Ï³ïáõ µÛáõñáÝ å³ñï³íáñ ¿ Ñ³í³ù»É Ñáí³Ý³íáñíáÕ ³ÝÓ³Ýó ÏáÕÙÇó, Ù³ëÝ³íáñ³å»ë, Ýñ³Ýó Ñ³Ûñ»Ý³¹³ñÓáõÃÛ³Ý, ³½³ïÙ³Ý, ÷³ËáõëïÇ Ï³Ù Ù³Ñí³Ý ¹»åùáõÙ ÃáÕ³Í, 136 Ñá¹í³ÍáõÙ ÑÇß³ï³Ïí³Í ³ÝÓÝ³Ï³Ý Çñ»ñÁ, ¨ ¹ñ³Ýù Ñ³ÝÓÝ»É ³ÝÙÇç³Ï³Ýáñ»Ý Ï³Ù, ³ÝÑñ³Å»ßïáõÃÛ³Ý ¹»åùáõÙ, Î»ÝïñáÝ³Ï³Ý ·áñÍ³Ï³ÉáõÃÛ³Ý ÙÇçáóáíª ß³Ñ³·ñ·Çé ³ÝÓ³Ýó: ²Û¹ Çñ»ñÁ áõÕ³ñÏíáõÙ »Ý µÛáõñáÛÇ ÏáÕÙÇó ÏÝùí³Í ÷³Ã»ÃÝ»ñáí: ²Û¹ ÷³Ã»ÃÝ»ñÇÝ ÏÏóí»Ý Ñ³Ûï³ñ³ñáõÃÛáõÝÝ»ñ, áñáÝù ×ß·ñÇï å³ñ½áõÙ »Ý ³ÛÝ ³ÝÓ³Ýó ÇÝùÝáõÃÛáõÝÁ, áñáÝó å³ïÏ³Ý»É »Ý ³Û¹ Çñ»ñÁ, ÇÝãå»ë Ý³¨  ÷³Ã»ÃÇ å³ñáõÝ³ÏáõÃÛ³Ý ÉñÇí óáõó³ÏÁ: ²Û¹åÇëÇ Ï³ñ·Ç µáÉáñ Çñ»ñÇ ëï³óÙ³Ý ¨ áõÕ³ñÏÙ³Ý í»ñ³µ»ñÙ³Ùµ Ïí³ñíÇ Ù³Ýñ³Ù³ëÝ Ñ³ßí³éáõÙ:  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40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Î»ÝïñáÝ³Ï³Ý ·áñÍ³Ï³ÉáõÃÛáõÝ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Ðáí³Ý³íáñíáÕ ³ÝÓ³Ýó, Ù³ëÝ³íáñ³å»ë, Ý»ñÏ³Éí³ÍÝ»ñÇ ·áñÍ»ñÇ Î»ÝïñáÝ³Ï³Ý ï»Õ»Ï³ïáõ µÛáõñá Ïëï»ÕÍíÇ ã»½áù »ñÏñáõÙ: ºÃ» ¹³ ³ÝÑñ³Å»ßï Ñ³Ù³ñÇ Î³ñÙÇñ Ê³ãÇ ØÇç³½·³ÛÇÝ ÏáÙÇï»Ý ß³Ñ³·ñ·Çé ï»ñáõÃÛáõÝÝ»ñÇÝ Ï³é³ç³ñÏÇ Ï³½Ù³Ï»ñå»É ³Û¹ ·áñÍ³Ï³ÉáõÃÛáõÝÁ, áñÁ ÑÝ³ñ³íáñ ¿, áñ ÏÉÇÝÇ ³ÛÝ ÝáõÛÝ ·áñÍ³Ï³ÉáõÃÛáõÝÁ, áñÁ ¨ Ý³Ë³ï»ëí³Í ¿ é³½Ù³·»ñÇÝ»ñÇ Ñ»ï í³ñí»É³Ï»ñåÇ Ù³ëÇÝ 1949 Ãí³Ï³ÝÇ û·áëïáëÇ 12-Ç ÄÝ¨Ç ÎáÝí»ÝóÇ³ÛÇ 123 Ñá¹í³ÍáõÙ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Û¹ ·áñÍ³Ï³ÉáõÃÛ³Ý íñ³ Ï¹ñíÇ µáÉáñ ³ÛÝ ï»Õ»ÏáõÃÛáõÝÝ»ñÇ Ï»ÝïñáÝ³óáõÙÁ, áñáÝù Ý³  Ï³ñáÕ ¿ ëï³Ý³É å³ßïáÝ³Ï³Ý Ï³Ù Ù³ëÝ³íáñ ×³Ý³å³ñÑáí ¨ áñáÝù áõÝ»Ý 136 Ñá¹í³ÍáõÙ Ý³Ë³ï»ëí³Í µÝáõÛÃ: ¶áñÍ³Ï³ÉáõÃÛáõÝÁ å»ïù ¿ ÑÝ³ñ³íáñÇÝ ã³÷ ³ñ³·áñ»Ý ¹ñ³Ýù Ñ³Õáñ¹Ç ³ÛÝ »ñÏñÇÝ, áñÇ ù³Õ³ù³óÇÝ»ñÝ »Ý Ñ³Ý¹Çë³ÝáõÙ ß³Ñ³·ñ·Çé ³ÝÓÇÝù, Ï³Ù ³ÛÝ »ñÏñÇÝ, áñï»Õ Ýñ³Ýù µÝ³Ïí»ÉÇë »Ý »Õ»É, µ³ó³éáõÃÛ³Ùµ ³ÛÝ ¹»åù»ñÇ, »ñµ ï»Õ»ÏáõÃÛáõÝÝ»ñÇ Ñ³Õáñ¹áõÙÁ Ï³ñáÕ ¿ñ íÝ³ë»É ³ÛÝ ³ÝÓ³Ýó, áñáÝó ¹ñ³Ýù í»ñ³µ»ñáõÙ »Ý Ï³Ù Ýñ³Ýó ÁÝï³ÝÇùÝ»ñÇÝ: ÀÝ¹Ñ³ñÙ³Ý Ù»ç ·ïÝíáÕ ÏáÕÙ»ñÁ ·áñÍ³Ï³ÉáõÃÛ³ÝÁ Ïïñ³Ù³¹ñ»Ý µáÉáñ Ë»É³ÙÇï ÑÝ³ñ³íáñáõÃÛáõÝÝ»ñÁ Ýßí³Í ï»Õ»ÏáõÃÛáõÝÝ»ñÇ Ñ³Õáñ¹áõÙÁ Çñ³Ï³Ý³óÝ»Éáõ Ñ³Ù³ñ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ab/>
        <w:t>´³ñÓñ å³ÛÙ³Ý³íáñíáÕ ÏáÕÙ»ñÁ ¨, Ù³ëÝ³íáñ³å»ë, ¹ñ³ÝóÇó Ýñ³Ýù, áñáÝó ù³Õ³ù³óÇÝ»ñÁ û·ïíáõÙ »Ý Ï»ÝïñáÝ³Ï³Ý ·áñÍ³Ï³ÉáõÃÛ³Ý Í³é³ÛáõÃÛáõÝÝ»ñÇó, Ññ³íÇñíáõÙ »Ý í»ñçÇÝÇë óáõÛó ï³Éáõ ýÇÝ³Ýë³Ï³Ý û·ÝáõÃÛáõÝ, ÇÝãÇ Ï³ñÇùÁ Ý³ Ï½·³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²Û¹ ¹ñáõÛÃÝ»ñÁ ãå»ïù ¿ Ù»ÏÝ³µ³Ýí»Ý áñå»ë Î³ñÙÇñ Ê³ãÇ ØÇç³½·³ÛÇÝ ÏáÙÇï»Ç ¨ 142 Ñá¹í³ÍáõÙ Ýßí³Í û·ÝáõÃÛ³Ý Ï³½Ù³Ï»ñåáõÃÛáõÝÝ»ñÇ Ù³ñ¹³ëÇñ³Ï³Ý ·áñÍáõÝ»áõÃÛáõÝÁ ë³ÑÙ³Ý³÷³ÏáÕ ¹ñáõÛÃÝ»ñ: 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41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öáëï³ÛÇÝ ·³ÝÓáõÙÝ»ñÇó ³½³ï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eastAsia="Times Armenian" w:cs="Times Armenian" w:ascii="Times Armenian" w:hAnsi="Times Armenian"/>
          <w:b/>
          <w:color w:val="000000"/>
          <w:sz w:val="24"/>
        </w:rPr>
        <w:t xml:space="preserve"> </w:t>
      </w:r>
      <w:r>
        <w:rPr>
          <w:rFonts w:cs="Times Armenian" w:ascii="Times Armenian" w:hAnsi="Times Armenian"/>
          <w:b/>
          <w:color w:val="000000"/>
          <w:sz w:val="24"/>
        </w:rPr>
        <w:tab/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 xml:space="preserve">²½·³ÛÇÝ ï»Õ»Ï³ïáõ µÛáõñáÝ ¨ Î»ÝïñáÝ³Ï³Ý ï»Õ»Ï³ïáõ ·áñÍ³Ï³ÉáõÃÛáõÝÁ ³Ù»Ý ï»ë³ÏÇ ÷áëï³ÛÇÝ ·³ÝÓáõÙÝ»ñ í×³ñ»Éáõó û·ïíáõÙ »Ý 110 Ñá¹í³ÍáõÙ Ý³Ë³ï»ëí³Í µáÉáñ ³ñïáÝáõÃÛáõÝÝ»ñÇó, Ýñ³Ýó Ý³¨ ïñ³Ù³¹ñíáõÙ ¿, ³é³í»É³·áõÛÝ ÑÝ³ñ³íáñáõÃÛ³Ý ë³ÑÙ³ÝÝ»ñáõÙ, Ñ»é³ËáëÇó ³Ýí×³ñ Ï³Ù ³éÝí³½Ý Ýí³½»óí³Í ï³ñÇýáí û·ïí»Éáõ Çñ³íáõÝù:  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´³ÅÇÝ 4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ÎáÝí»ÝóÇ³ÛÇ Ï³ï³ñáõÙÁ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Ø³ë 1</w:t>
      </w:r>
    </w:p>
    <w:p>
      <w:pPr>
        <w:pStyle w:val="Heading1"/>
        <w:rPr>
          <w:bCs/>
          <w:sz w:val="24"/>
        </w:rPr>
      </w:pPr>
      <w:r>
        <w:rPr>
          <w:bCs/>
          <w:sz w:val="24"/>
        </w:rPr>
        <w:t>ÀÝ¹Ñ³Ýáõñ ¹ñáõÛÃÝ»ñ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Ðá¹í³Í 142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ú·ÝáõÃÛ³Ý ÁÝÏ»ñáõÃÛáõÝÝ»ñÁ ¨ ³ÛÉ Ï³½Ù³Ï»ñåáõÃÛáõÝÝ»ñ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ab/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´³óÇ ³ÛÝ ÙÇçáó³éáõÙÝ»ñÇ ÏÇñ³éáõÙÇó, áñáÝù Ýñ³Ýù ³ÝÑñ³Å»ßï ÏÑ³Ù³ñ»ÇÝ Çñ»Ýó ³Ýíï³Ý·áõÃÛ³Ý ³å³ÑáíÙ³Ý Ñ³Ù³ñ Ï³Ù ³ÛÉ µ³Ý³Ï³Ý å³Ñ³ÝçÙáõÝùÝ»ñÇ µ³í³ñ³ñÙ³Ý Ñ³Ù³ñ, ï»ñáõÃÛáõÝÝ»ñÁ, áñáÝó ÇßË³ÝáõÃÛ³Ý ï³Ï »Ý ·ïÝíáõÙ Ñáí³Ý³íáñíáÕ ³ÝÓÇÝù, É³í³·áõÛÝ ÁÝ¹áõÝ»ÉáõÃÛáõÝ Ïóáõó³µ»ñ»Ý ÏñáÝ³Ï³Ý ÁÝÏ»ñáõÃÛáõÝÝ»ñÇÝ, û·ÝáõÃÛ³Ý ÁÝÏ»ñáõÃÛáõÝÝ»ñÇÝ Ï³Ù ó³ÝÏ³ó³Í ³ÛÉ Ï³½Ù³Ï»ñåáõÃÛ³ÝÁ, áñÝ û·ÝáõÃÛáõÝ ¿ óáõÛó ï³ÉÇë Ñáí³Ý³íáñíáÕ ³ÝÓ³Ýó: ²Û¹ ï»ñáõÃÛáõÝÝ»ñÁ Ïïñ³Ù³¹ñ»Ý Ýñ³Ýó, ÇëÏ Ñ³í³ë³ñ³å»ë Ý³¨ å³ïß³× ÉÇ³½áñ Ý»ñÏ³Û³óáõóÇãÝ»ñÇÝ µáÉáñ ³ÝÑñ³Å»ßï ÑÝ³ñ³íáñáõÃÛáõÝÝ»ñÁ Ñáí³Ý³íáñíáÕ ³ÝÓ³Ýó ³Ûó»É»Éáõ, Ýñ³Ýó ¹³ëïÇ³ñ³Ïã³Ï³Ý ¨ ÏñáÝ³Ï³Ý Ýå³ï³ÏÇ Ñ³Ù³ñ Ý³Ë³ï»ëí³Í ó³ÝÏ³ó³Í Í³·Ù³Ý Í³ÝñáóÝ»ñ ¨ ÝÛáõÃ»ñ µ³Å³Ý»Éáõ, ½í³ñ×³óÝ»Éáõ Ñ³Ù³ñ, Ï³Ù ³ÛÝ µ³ÝÇ Ñ³Ù³ñ, áñå»ë½Ç Ý»ñÏ³Éí³ÍÝ»ñÇÝ û·Ý»Ý Ï³½Ù³Ï»ñå»Éáõ Çñ»Ýó Å³Ù³ÝóÁ Ý»ñÏ³ÉÙ³Ý í³ÛñÇ Ý»ñëáõÙ: ì»ñÁ ÑÇß³ï³Ïí³Í ÁÝÏ»ñáõÃÛáõÝÝ»ñÁ Ï³Ù Ï³½Ù³Ï»ñåáõÃÛáõÝÝ»ñÁ Ï³ñáÕ »Ý ÑÇÙÝ³¹ñí»É Ï³Ù ³ÛÝ å»ïáõÃÛ³Ý ï³ñ³ÍùáõÙ, áñÇ ÇßË³ÝáõÃÛ³Ý ï³Ï »Ý ·ïÝíáõÙ Ý»ñÏ³Éí³ÍÝ»ñÁ Ï³Ù ÙÇ ³ÛÉ »ñÏñáõÙ, Ï³Ù ¿É ¹ñ³Ýù Ï³ñáÕ »Ý áõÝ»Ý³É ÙÇç³½·³ÛÇÝ µÝáõÛÃ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ab/>
        <w:t>î»ñáõÃÛáõÝÁ, áñÇ ÇßË³ÝáõÃÛ³Ý ï³Ï »Ý ·ïÝíáõÙ Ý»ñÏ³Éí³ÍÝ»ñÁ, Ï³ñáÕ ¿ ë³ÑÙ³Ý³÷³Ï»É ÁÝÏ»ñáõÃÛáõÝÝ»ñÇ ¨ Ï³½Ù³Ï»ñåáõÃÛáõÝÝ»ñÇ ù³Ý³ÏÁ, áñáÝó Ý»ñÏ³Û³óáõóÇãÝ»ñÇÝ ÃáõÛÉ Ïï³ ³ßË³ï»É Çñ ï³ñ³ÍùáõÙ ¨ Çñ ÑëÏáÕáõÃÛ³Ý Ý»ñùá, å³ÛÙ³Ýáí, áñ ÝÙ³Ý ë³ÑÙ³Ý³÷³ÏáõÙÁ ãÇ Ë³Ý·³ñÇ µáÉáñ Ñáí³Ý³íáñíáÕ ³ÝÓ³Ýó ·áñÍÝ³Ï³Ý ¨ µ³í³ñ³ñ û·ÝáõÃÛáõÝ ïñ³Ù³¹ñ»Éáõ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ab/>
        <w:t>Î³ñÙÇñ Ë³ãÇ ÙÇç³½·³ÛÇÝ ÏáÙÇï»Ç Ñ³ïáõÏ ¹ñáõÃÛáõÝÝ ³Û¹ µÝ³·³í³éáõÙ å»ïù ¿ Ùßï³å»ë ×³Ý³ãíÇ ¨ Ñ³ñ·íÇ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43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ì»ñ³ÑëÏáÕáõÃÛáõÝ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Ðáí³Ý³íáñ ï»ñáõÃÛáõÝÝ»ñÇ Ý»ñÏ³Û³óáõóÇãÝ»ñÇÝ Ï³Ù å³ïíÇñ³ÏÝ»ñÇÝ ÏÃáõÛÉ³ïñíÇ ³Ûó»É»Éáõ ³ÛÝ µáÉáñ í³Ûñ»ñÁ, áñï»Õ ·ïÝíáõÙ »Ý Ñáí³Ý³íáñíáÕ ³ÝÓÇÝù, ³ÛëÇÝùÝ Ñ»Ýó Ý»ñÏ³ÉÙ³Ý, Ï³É³ÝÙ³Ý í³Ûñ»ñÁ ¨ Ýñ³Ýó ³ßË³ï³ÝùÇ ï»Õ»ñ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ñ³Ýù Ùáõïù ÏáõÝ»Ý³Ý ¹»åÇ µáÉáñ ³ÛÝ ß»Ýù»ñÁ, áñáÝù û·ï³·áñÍíáõÙ »Ý Ñáí³Ý³íáñíáÕ ³ÝÓ³Ýó ÏáÕÙÇó, ¨ Ã³ñ·Ù³ÝãÇ ÙÇçáóáí Ï³ñáÕ »Ý ½ñáõó»É Ýñ³Ýó Ñ»ï` ³é³Ýó íÏ³Ý»ñÇ, »Ã» ¹³ ³ÝÑñ³Å»ßï ¿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 xml:space="preserve">²Ûó»ÉáõÃÛáõÝÝ»ñÁ Ï³ñáÕ »Ý ³ñ·»Éí»É ÙÇ³ÛÝ å³ñï³¹Çñ é³½Ù³Ï³Ý ³ÝÑñ³Å»ßïáõÃÛ³Ý µ»ñáõÙáí ¨ ÙÇ³ÛÝ áñå»ë µ³ó³éáõÃÛáõÝ ¨ Å³Ù³Ý³Ï³íáñ³å»ë: 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Ûó»ÉáõÃÛáõÝÝ»ñÇ Ãí³ù³Ý³ÏÁ ¨ ¹ñ³Ýó ï¨áÕáõÃÛáõÝÁ ã»Ý Ï³ñáÕ ë³ÑÙ³Ý³÷³Ïí»É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 xml:space="preserve">Ðáí³Ý³íáñ ï»ñáõÃÛáõÝÝ»ñÇ Ý»ñÏ³Û³óáõóÇãÝ»ñÇÝ ¨ å³ïíÇñ³ÏÝ»ñÇÝ ÏïñíÇ ³ÛÝ í³Ûñ»ñÝ ÁÝïñ»Éáõ ÉÇ³Ï³ï³ñ ³½³ïáõÃÛáõÝ, áõñ Ýñ³Ýù Ïó³ÝÏ³Ý³Ý ³Ûó»É»É: î»ñáõÃÛáõÝÁ, áñÇ ÇßË³ÝáõÃÛ³Ý ï³Ï »Ý ·ïÝíáõÙ Ý»ñÏ³Éí³ÍÝ»ñÁ, Ï³Ù ½³íÃ³Í ï»ñáõÃÛáõÝÁ, Ñáí³Ý³íáñ ï»ñáõÃÛáõÝÁ ¨ Ñ³Ù³å³ï³ëË³Ý ¹»åù»ñáõÙ, ³ÛÝ ï»ñáõÃÛáõÝÁ, áñÇ ù³Õ³ù³óÇÝ»ñÝ »Ý Ñ³Ý¹Çë³ÝáõÙ ³ÝÓÇÝù, áñáÝó ó³ÝÏ³ÝáõÙ »Ý ³Ûó»É»É, Ï³ñáÕ »Ý å³ÛÙ³Ý³íáñí»É Ý»ñÏ³Éí³ÍÝ»ñÇ Ñ³Ûñ»Ý³ÏÇóÝ»ñÇÝ  Ý»ñÏ³Éí³ÍÝ»ñÇÝ ³Ûó»É»ÉáõÝ Ù³ëÝ³Ïó»Éáõ ÃáõÛÉ ï³Éáõ Ù³ëÇÝ: 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Î³ñÙÇñ Ê³ãÇ ØÇç³½·³ÛÇÝ ÏáÙÇï»Ç å³ïíÇñ³ÏÝ»ñÁ û·ïíáõÙ »Ý ³Û¹åÇëÇ Çñ³íáõÝùÝ»ñÇó: Üñ³Ýó Ýß³Ý³ÏáõÙÁ Ï³Ëí³Í ¿ ï»ñáõÃÛáõÝÇó, áñÇ ÇßË³ÝáõÃÛ³Ý ï³Ï ¿ ·ïÝíáõÙ ³ÛÝ ï³ñ³ÍùÁ, áñï»Õ ³Û¹ å³ïíÇñ³ÏÝ»ñÁ å»ïù ¿ Çñ³Ï³Ý³óÝ»Ý Çñ»Ýó ·áñÍáõÝ»áõÃÛáõÝ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44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ÎáÝí»ÝóÇ³ÛÇ ï³ñ³Í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´³ñÓñ å³ÛÙ³Ý³íáñíáÕ ÏáÕÙ»ñÁ å³ñï³íáñíáõÙ »Ý ÇÝãå»ë Ë³Õ³Õ, ³ÛÝå»ë ¿É å³ï»ñ³½ÙÇ Å³Ù³Ý³Ï Çñ»Ýó »ñÏñÝ»ñáõÙ ëáõÛÝ ÎáÝí»ÝóÇ³ÛÇ ï»ùëïÁ ï³ñ³Í»É ÑÝ³ñ³íáñÇÝ ã³÷ É³ÛÝáñ»Ý ¨, Ù³ëÝ³íáñ³å»ë, ¹ñ³ áõëáõÙÝ³ëÇñáõÙÁ ÙïóÝ»É é³½Ù³Ï³Ý ¨, »Ã» ÑÝ³ñ³íáñ ¿, ù³Õ³ù³óÇ³Ï³Ý ÏñÃáõÃÛ³Ý Íñ³·ñ»ñÇ Ù»ç ³ÛÝ Ñ³ßíáí, áñ ÎáÝí»ÝóÇ³ÛÇ ëÏ½µáõÝùÝ»ñÇÝ Í³ÝáÃ³Ý³ ÁÝ¹Ñ³Ýáõñ ³éÙ³Ùµ ³ÙµáÕç µÝ³ÏãáõÃÛáõÝÁ: ø³Õ³ù³óÇ³Ï³Ý, ½ÇÝíáñ³Ï³Ý, áëïÇÏ³Ý³Ï³Ý ¨ ÙÛáõë ÇßË³ÝáõÃÛáõÝÝ»ñÁ, áñáÝù å³ï»ñ³½ÙÇ Å³Ù³Ý³Ï å³ï³ëË³Ý³ïíáõÃÛáõÝ »Ý ÏñáõÙ Ñáí³Ý³íáñíáÕ ³ÝÓ³Ýó Ñ³Ù³ñ, å»ïù ¿ áõÝ»Ý³Ý ÎáÝí»ÝóÇ³ÛÇ ï»ùëïÁ ¨ Ñ³ïáõÏ Í³ÝáÃ ÉÇÝ»Ý ¹ñ³ ¹ñáõÛÃÝ»ñÇÝ: 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45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Â³ñ·Ù³ÝáõÃÛáõÝÝ»ñÁ, ÏÇñ³éÙ³Ý Ù³ëÇÝ ûñ»Ýù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´³ñÓñ å³ÛÙ³Ý³íáñíáÕ ÏáÕÙ»ñÁ Þí»Ûó³ñÇ³ÛÇ ¸³ßÝ³ÛÇÝ ÊáñÑñ¹Ç ÙÇçÝáñ¹áõÃÛ³Ùµ, ÇëÏ é³½Ù³Ï³Ý ·áñÍáÕáõÃÛáõÝÝ»ñÇ Å³Ù³Ý³Ï Ñáí³Ý³íáñ ï»ñáõÃÛáõÝÝ»ñÇ ÙÇçáóáí ÙÇÙÛ³Ýó ÏÑ³ÝÓÝ»Ý ëáõÛÝ ÎáÝí»ÝóÇ³ÛÇ Ã³ñ·Ù³ÝáõÃÛáõÝÝ»ñÇ å³ßïáÝ³Ï³Ý ï»ùëï»ñÁ, ÇÝãå»ë Ý³¨ ³ÛÝ ûñ»ÝùÝ»ñÁ ¨ áñáßáõÙÝ»ñÁ, áñáÝù Ýñ³Ýù Ï³ñáÕ »Ý ÁÝ¹áõÝ»É ÎáÝí»ÝóÇ³ÛÇ ÏÇñ³éÙ³Ý ³å³ÑáíÙ³Ý Ýå³ï³Ïáí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46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øñ»³Ï³Ý å³ïÇÅÝ»ñÁ: I. ÀÝ¹Ñ³Ýáõñ ¹ñáõÛÃÝ»ñ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´³ñÓñ å³ÛÙ³Ý³íáñíáÕ ÏáÕÙ»ñÁ å³ñï³íáñáõÃÛáõÝ »Ý ëï³ÝÓÝáõÙ ·áñÍáÕáõÃÛ³Ý Ù»ç ¹Ý»É ûñ»Ýë¹ñáõÃÛáõÝ, áñÝ ³ÝÑñ³Å»ßï ¿ ³ÛÝ ³ÝÓ³Ýó Ñ³Ù³ñ ùñ»³Ï³Ý ³ñ¹ÛáõÝ³í»ï å³ïÇÅÝ»ñ ³å³Ñáí»Éáõ Ñ³Ù³ñ, áñáÝù Ï³ï³ñ»É »Ý Ï³Ù Ññ³Ù³Û»É »Ý Ï³ï³ñ»É ëáõÛÝ ÎáÝí»ÝóÇ³ÛÇ ³Ûë Ï³Ù ³ÛÝ Éáõñç Ë³ËïáõÙÝ»ñÁ, áñáÝù óáõÛó »Ý ïñí³Í Ñ³çáñ¹ Ñá¹í³ÍáõÙ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Úáõñ³ù³ÝãÛáõñ ´³ñÓñ å³ÛÙ³Ý³íáñíáÕ ÏáÕÙ å³ñï³íáñíáõÙ ¿ ÷Ýïñ»É ³ÛÝ ³ÝÓ³Ýó, áñáÝù Ù»Õ³¹ñíáõÙ »Ý ³ÛÝ µ³ÝáõÙ, áñ Ýñ³Ýù Ï³ï³ñ»É »Ý Ï³Ù Ññ³Ù³Û»É »Ý Ï³ï³ñ»É ÑÇß³ï³Ïí³Í ³Ûë Ï³Ù ³ÛÝ Éáõñç Ë³ËïáõÙÁ, ¨ ÇÝãåÇëÇÝ ¿É ÉÇÝÇ Ýñ³Ýó ù³Õ³ù³óÇáõÃÛáõÝÁ, Ýñ³Ýó Ñ³ÝÓÝ»É Çñ»Ýó ¹³ï³ñ³ÝÇÝ: ´³ñÓñ å³ÛÙ³Ý³íáñíáÕ ÏáÕÙÁ, »Ã» ¹³ ó³ÝÏ³ÝáõÙ ¿, Ï³ñáÕ ¿ Ý³¨ Çñ ûñ»Ýë¹ñáõÃÛ³Ý ¹ñáõÛÃÝ»ñÇÝ Ñ³Ù³å³ï³ëË³Ý, ¹³ïÇ Ñ³Ù³ñ Ýñ³Ýó Ñ³ÝÓÝ»É ÙÛáõë ß³Ñ³·ñ·Çé ä³ÛÙ³Ý³íáñíáÕ ÏáÕÙÇÝ ³ÛÝ ¹»åùáõÙ, »Ã» ³Û¹ ä³ÛÙ³Ý³íáñíáÕ ÏáÕÙÝ ³å³óáõÛóÝ»ñ áõÝÇ, áñáÝù ³Û¹ ³ÝÓ³Ýó Ù»Õ³¹ñ»Éáõ ÑÇÙù »Ý ï³ÉÇë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Úáõñ³ù³ÝãÛáõñ ´³ñÓñ å³ÛÙ³Ý³íáñíáÕ ÏáÕÙ ÏÓ»éÝ³ñÏÇ ÙÇçáóÝ»ñ, áñáÝù ³ÝÑñ³Å»ßï »Ý Ë³÷³Ý»Éáõ Ñ³Ù³ñ ëáõÛÝ ÎáÝí»ÝóÇ³ÛÇ ¹ñáõÛÃÝ»ñÇÝ Ñ³Ï³ëáÕ µáÉáñ ÙÛáõë ·áñÍáÕáõÃÛáõÝÝ»ñÁ, ³ÝÏ³Ë Ñ³çáñ¹ Ñá¹í³ÍáõÙ Ãí³ñÏí³Í Éáõñç Ë³ËïáõÙÝ»ñÇó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´áÉáñ Ñ³Ý·³Ù³ÝùÝ»ñáõÙ Ù»Õ³¹ñÛ³É ³ÝÓÇÝù Ïû·ïí»Ý ¹³ï³Ï³Ý å³ïß³× ÁÝÃ³ó³Ï³ñ·Ç »ñ³ßËÇùÝ»ñÇó ¨ å³ßïå³ÝáõÃÛ³Ý Çñ³íáõÝùÇó, áñáÝù ãå»ïù ¿ Ýí³½ Ýå³ëï³íáñ ÉÇÝ»Ý, ù³Ý Ýñ³Ýù, áñáÝù Ý³Ë³ï»ëí³Í »Ý é³½Ù³·»ñÇÝ»ñÇ Ñ»ï í³ñí»É³Ï»ñåÇ Ù³ëÇÝ 1949 Ãí³Ï³ÝÇ û·áëïáëÇ 12-Ç ÄÝ¨Ç ÎáÝí»ÝóÇ³ÛÇ 105 Ñá¹í³ÍáõÙ ¨ Ñ»ï³·³ Ñá¹í³ÍÝ»ñáõÙ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ab/>
      </w:r>
    </w:p>
    <w:p>
      <w:pPr>
        <w:pStyle w:val="Normal"/>
        <w:widowControl w:val="false"/>
        <w:jc w:val="center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47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II. Èáõñç Ë³ËïáõÙÝ»ñ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³Ëáñ¹ Ñá¹í³ÍáõÙ ÑÇß³ï³Ïí³Í Éáõñç Ë³ËïáõÙÝ»ñÇÝ »Ý å³ïÏ³ÝáõÙ ³ÛÝ Ë³ËïáõÙÝ»ñÁ, áñáÝù Ï³åí³Í »Ý ëïáñ¨ Ýßí³Í ³Ûë Ï³Ù ³ÛÝ ·áñÍáÕáõÃÛáõÝÝ»ñÇ Ñ»ï, ³ÛÝ ¹»åù»ñáõÙ, »ñµ ³Û¹ ·áñÍáÕáõÃÛáõÝÝ»ñÝ áõÕÕí³Í »Ý ³ÛÝ ³ÝÓ³Ýó ¨ ·áõÛùÇ ¹»Ù, áñáÝó íñ³ ï³ñ³ÍíáõÙ ¿ ëáõÛÝ ÎáÝí»ÝóÇ³ÛÇ Ñáí³Ý³íáñáõÃÛáõÝÁ, Ï³ÝË³Ùï³Íí³Í ëå³ÝáõÃÛáõÝÁ, ï³Ýç³Ñ³ñáõÃÛáõÝÁ ¨ ³ÝÙ³ñ¹Ï³ÛÇÝ í»ñ³µ»ñÙáõÝùÁ, Ý»ñ³éÛ³É Ï»Ýë³µ³Ý³Ï³Ý ÷áñÓ³ñÏáõÙÝ»ñÁ, Ï³ÝË³Ùï³Íí³Í Ï»ñåáí Éáõñç ã³ñã³ñ³ÝùÇ Ï³Ù Éáõñç Ë»ÕÙ³Ý »ÝÃ³ñÏ»ÉÁ, ³éáÕçáõÃÛ³ÝÁ íÝ³ë Ñ³ëóÝ»ÉÁ. Ñáí³Ý³íáñíáÕ ³ÝÓÇ ³ÝûñÇÝ³Ï³Ý µéÝ³·³ÕÃÁ, ï»Õ³÷áËáõÙÁ ¨ Ï³É³ÝáõÙÁ, Ñáí³Ý³íáñíáÕ ³ÝÓÇÝ Ñ³ñÏ³¹ñ»ÉÁ Í³é³Û»Éáõ Ñ³Ï³é³Ïáñ¹ ï»ñáõÃÛ³Ý ½ÇÝí³Í áõÅ»ñáõÙ Ï³Ù Ýñ³Ý ëáõÛÝ ÎáÝí»ÝóÇ³Ûáí Ý³Ë³ï»ëíáÕ ³Ý³ã³é ¨ ÝáñÙ³É ¹³ï³í³ñáõÃÛ³Ý Çñ³íáõÝùÇó ½ñÏ»ÉÁ, å³ï³Ý¹ í»ñóÝ»ÉÁ, áõÝ»óí³ÍùÇ ³ÝûñÇÝ³Ï³Ý, Ï³Ù³Û³Ï³Ý, Ù»Í ã³÷»ñÇ Ñ³ëÝáÕ ³í»ñáõÙÝ áõ Ûáõñ³óáõÙÁ, é³½Ù³Ï³Ý ³ÝÑñ³Å»ßïáõÃÛ³Ùµ ã»Ý å³ÛÙ³Ý³íáñí³Í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48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III. ä³ÛÙ³Ý³íáñíáÕ ÏáÕÙ»ñÇ å³ï³ëË³Ý³ïíáõÃÛáõÝ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àã ÙÇ ´³ñÓñ å³ÛÙ³Ý³íáñíáÕ ÏáÕÙÇ ãÇ ÃáõÛÉ³ïñíÇ Çñ»Ý Ï³Ù áñ¨¿ å³ÛÙ³Ý³íáñíáÕ ÏáÕÙÇ ³½³ï»É ³ÛÝ å³ï³ëË³Ý³ïíáõÃÛáõÝÇó, áñ Ýñ³ Ï³Ù ÙÛáõë ä³ÛÙ³Ý³íáñíáÕ ÏáÕÙÇ íñ³ ¹ñí³Í ¿ Ý³Ëáñ¹ Ñá¹í³Íáí Ý³Ë³ï»ëí³Í Ë³ËïáõÙÝ»ñÇ Ñ»ï¨³Ýùáí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49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»ï³ùÝÝáõÃÛ³Ý ÁÝÃ³ó³Ï³ñ·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 xml:space="preserve">ÎáÝí»ÝóÇ³ÛÇ Ë³ËïÙ³Ý Ù³ëÇÝ ³Ù»Ý ÙÇ åÝ¹Ù³Ý ³éÃÇí ÁÝ¹Ñ³ñÙ³Ý Ù»ç ·ïÝíáÕ ÏáÕÙ»ñÇó Ù»ÏÇ ËÝ¹ñ³Ýùáí å»ïù ¿ ëÏëíÇ Ñ»ï³ùÝÝáõÃÛáõÝ ³ÛÝ ÁÝÃ³ó³Ï³ñ·áí, áñÁ »ÝÃ³Ï³ ¿ ë³ÑÙ³ÝÙ³Ý ß³Ñ³·ñ·Çé ÏáÕÙ»ñÇ ÙÇç¨: 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Ð»ï³ùÝÝáõÃÛ³Ý ÁÝÃ³ó³Ï³ñ·Ç Ñ³ñóÇ ³éÃÇí Ñ³Ù³Ó³ÛÝáõÃÛáõÝ Ó»éù ãµ»ñ»Éáõ ¹»åùáõÙ ÏáÕÙ»ñÁ, ÷áË³¹³ñÓ å³ÛÙ³Ý³íáñí³ÍáõÃÛ³Ùµ, ÁÝïñáõÙ »Ý ÙÇçÝáñ¹ ¹³ï³íáñ, áñÁ áñáßáõÙ ¿ ÁÝÃ³ó³Ï³ñ·Ç Ñ³ñó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Ê³ËïáõÙÁ µ³ó³Ñ³Ûï»ÉáõÝ å»ëª ÁÝ¹Ñ³ñÙ³Ý Ù»ç ·ïÝíáÕ ÏáÕÙ»ñÁ ÏÏ³ë»óÝ»Ý ³ÛÝ ¨ ÑÝ³ñ³íáñ Ï³ñ× Å³ÙÏ»ïáõÙ ÙÇçáóÝ»ñ ÏÓ»éÝ³ñÏ»Ý  å³ïÅ»Éáõ ¹ñ³ Ñ³Ù³ñ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´³ÅÇÝ 2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º½ñ³÷³ÏÇã ¹ñáõÛÃÝ»ñ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Ðá¹í³Í 150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È»½áõ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ÎáÝí»ÝóÇ³Ý Ï³½Ùí³Í ¿ ýñ³Ýë»ñ»Ý ¨ ³Ý·É»ñ»Ý É»½áõÝ»ñáí: ºñÏáõ ï»ùëï»ñÝ ¿É Ñ³í³ë³ñ³½áñ »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Þí»Ûó³ñÇ³ÛÇ ¸³ßÝ³ÛÇÝ ËáñÑáõñ¹Á Ï³å³ÑáíÇ ÎáÝí»ÝóÇ³ÛÇ å³ßïáÝ³Ï³Ý Ã³ñ·Ù³ÝáõÃÛáõÝÝ»ñÁ éáõë»ñ»Ý ¨ Çëå³Ý»ñ»Ý É»½áõÝ»ñáí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51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êïáñ³·ñ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ab/>
      </w:r>
    </w:p>
    <w:p>
      <w:pPr>
        <w:pStyle w:val="TextBodyIndent"/>
        <w:rPr>
          <w:sz w:val="24"/>
        </w:rPr>
      </w:pPr>
      <w:r>
        <w:rPr>
          <w:sz w:val="24"/>
        </w:rPr>
        <w:t>êáõÛÝ Ãí³·ñáõÃÛ³Ùµ ëáõÛÝ ÎáÝí»ÝóÇ³Ý Ï³ñáÕ ¿ ÙÇÝã¨ 1950 Ã. ÷»ïñí³ñÇ 12-Á ëïáñ³·ñí»É ³ÛÝ Ñ³Ù³ÅáÕáíáõÙ Ý»ñÏ³Û³óí³Í ï»ñáõÃÛáõÝÝ»ñÇ ÏáÕÙÇó, áñÁ µ³óí»É ¿ ÄÝ¨áõÙ 1949 Ã. ³åñÇÉÇ 12-Ç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52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ì³í»ñ³ó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êáõÛÝ ÎáÝí»ÝóÇ³Ý Ïí³í»ñ³óíÇ ÑÝ³ñ³íáñÇÝ ã³÷ ³ñ³·áñ»Ý ¨ í³í»ñ³·ñ»ñÝ Ç å³Ñ Ïïñí»Ý ´»éÝáõÙ: 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Úáõñ³ù³ÝãÛáõñ í³í»ñ³·ñÇ Ñ³ÝÓÝÙ³Ý í»ñ³µ»ñÛ³É ÏÏ³½ÙíÇ ³ñÓ³Ý³·ñáõÃÛáõÝ, áñÇ Ñ³ëï³ïí³Í å³ï×»ÝÁ Þí»Ûó³ñÇ³ÛÇ ¸³ßÝ³ÛÇÝ ËáñÑñ¹Ç ÏáÕÙÇó ÏÑ³ÝÓÝíÇ ³ÛÝ µáÉáñ ï»ñáõÃÛáõÝÝ»ñÇÝ, áñáÝó ³ÝáõÝÇó ÎáÝí»ÝóÇ³Ý Ïëïáñ³·ñíÇ Ï³Ù ¹ñ³Ý ÙÇ³Ý³Éáõ Ù³ëÇÝ Ñ³Ûï³ñ³ñáõÃÛáõÝ Ï³ñíÇ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53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àõÅÇ Ù»ç ÙïÝ»É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ÎáÝí»ÝóÇ³Ý áõÅÇ Ù»ç ÏÙïÝÇ í»ó ³ÙÇë ³Ýó ³ÛÝ µ³ÝÇó Ñ»ïá, »ñµ ³éÝí³½Ý »ñÏáõ í³í»ñ³·Çñ  Ç å³Ñ ÏÑ³ÝÓÝíÇ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Ð»ï³·³ÛáõÙ ÎáÝí»ÝóÇ³Ý Ûáõñ³ù³ÝãÛáõñ µ³ñÓñ å³ÛÙ³Ý³íáñíáÕ ÏáÕÙÇ Ñ³Ù³ñ áõÅÇ Ù»ç ÏÙïÝÇ Ýñ³ í³í»ñ³·ÇñÝ Ç å³Ñ Ñ³ÝÓÝ»Éáõó í»ó ³ÙÇë ³Ýó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54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²éÝãáõÃÛáõÝÁ Ð³³·³ÛÇ ÏáÝí»ÝóÇ³Ý»ñÇ Ñ»ï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ò³Ù³ùáõÙ å³ï»ñ³½ÙÇ ûñ»ÝùÝ»ñÇ ¨ ëáíáñáõÛÃÝ»ñÇ Ù³ëÇÝ Ð³³·³ÛÇ ÏáÝí»ÝóÇ³Ý»ñáí Ï³åí³Í ï»ñáõÃÛáõÝÝ»ñÇ, ÉÇÝÇ ¹³ 1899 Ã. ÑáõÉÇëÇ 29-Ç Ï³Ù 1907 Ã. ÑáÏï»Ùµ»ñÇ 18-Ç ÏáÝí»ÝóÇ³Ý, ¨ ëáõÛÝ ÎáÝí»ÝóÇ³ÛÇ Ù³ëÝ³ÏÇóÝ»ñ Ñ³Ý¹Çë³óáÕ ï»ñáõÃÛáõÝÝ»ñÇ ÙÇç¨ Ñ³ñ³µ»ñáõÃÛáõÝÝ»ñáõÙ, í»ñçÇÝë ÏÉñ³óÝÇ í»ñÁ ÑÇß³ï³Ïí³Í Ð³³·³ÛÇ ÏáÝí»ÝóÇ³Ý»ñÇÝ ÏÇó Ï³ÝáÝ³Ï³ñ·Ç 2-ñ¹ ¨ 3-ñ¹ Ù³ë»ñ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/>
      </w:pPr>
      <w:r>
        <w:rPr>
          <w:rFonts w:cs="Times Armenian" w:ascii="Times Armenian" w:hAnsi="Times Armenian"/>
          <w:b/>
          <w:color w:val="000000"/>
          <w:sz w:val="24"/>
        </w:rPr>
        <w:t>Ðá¹í³Í 15</w:t>
      </w:r>
      <w:r>
        <w:rPr>
          <w:rFonts w:cs="Times Armenian" w:ascii="Times Armenian" w:hAnsi="Times Armenian"/>
          <w:color w:val="000000"/>
          <w:sz w:val="24"/>
        </w:rPr>
        <w:t>5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ØÇ³ó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àõÅÇ Ù»ç ÙïÝ»Éáõ ûñí³ÝÇó ëáõÛÝ ÎáÝí»ÝóÇ³Ý Ýñ³Ý ÙÇ³Ý³Éáõ Ñ³Ù³ñ µ³ó ÏÉÇÝÇ ³Ù»Ý ÙÇ ï»ñáõÃÛ³Ý ³éç¨, áñÇ ³ÝáõÝÇó ³Ûë ÎáÝí»ÝóÇ³Ý ãÇ ëïáñ³·ñí»É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56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ØÇ³Ý³Éáõ Ù³ëÇÝ Í³Ýáõó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ab/>
      </w:r>
    </w:p>
    <w:p>
      <w:pPr>
        <w:pStyle w:val="TextBodyIndent"/>
        <w:rPr>
          <w:sz w:val="24"/>
        </w:rPr>
      </w:pPr>
      <w:r>
        <w:rPr>
          <w:sz w:val="24"/>
        </w:rPr>
        <w:t>Úáõñ³ù³ÝãÛáõñ ÙÇ³Ý³Éáõ Ù³ëÇÝ ·ñ³íáñ ÏÑ³ÛïÝíÇ Þí»Ûó³ñÇ³ÛÇ ¸³ßÝ³ÛÇÝ ËáñÑñ¹ÇÝ, ¨ ³Û¹ ÙÇ³Ý³ÉÁ áõÅÇ Ù»ç ÏÙïÝÇ ËáñÑñ¹Ç ÏáÕÙÇó ³Û¹ Ñ³Ûï³ñ³ñáõÃÛáõÝÁ ëï³Ý³Éáõó í»ó ³ÙÇë ³Ýó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Þí»Ûó³ñÇ³ÛÇ ¸³ßÝ³ÛÇÝ ËáñÑáõñ¹Á ÙÇ³Ý³Éáõ Ù³ëÇÝ ÏÑ³Õáñ¹Ç µáÉáñ ³ÛÝ ï»ñáõÃÛáõÝÝ»ñÇÝ, áñáÝó ³ÝáõÝÇó ÎáÝí»ÝóÇ³Ý Ïëïáñ³·ñíÇ Ï³Ù ÙÇ³Ý³Éáõ Ù³ëÇÝ Ñ³Ûï³ñ³ñáõÃÛáõÝ Ï³ñíÇ:</w:t>
        <w:tab/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57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²ÝÙÇç³å»ë áõÅÇ Ù»ç ¹Ý»É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2 ¨ 3 Ñá¹í³ÍÝ»ñáí Ý³Ë³ï»ëí³Í ¹»åù»ñÝ ³ÝÑ³å³Õ áõÅÇ Ù»ç Ï¹Ý»Ý Ç å³Ñ ïñí³Í í³í»ñ³·ñ»ñÁ, ÇÝãå»ë Ý³¨ ÙÇ³Ý³Éáõ Ù³ëÇÝ ÙÇÝã¨ é³½Ù³Ï³Ý ·áñÍáÕáõÃÛáõÝÝ»ñÝ ëÏë»ÉÁ Ï³Ù ·ñ³íáõÙÁ Ï³Ù ¹ñ³ÝóÇó Ñ»ïá ÁÝ¹Ñ³ñÙ³Ý Ù»ç ·ïÝíáÕ ÏáÕÙ»ñÇ Ñ³Ûï³ñ³ñáõÃÛáõÝÝ»ñ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Þí»Ûó³ñÇ³ÛÇ ¸³ßÝ³ÛÇÝ ËáñÑáõñ¹Ý ³Ù»Ý³³ñ³· Ó¨áí ÏÑ³Õáñ¹Ç ÁÝ¹Ñ³ñÙ³Ý Ù»ç ·ïÝíáÕ ÏáÕÙ»ñÇó ëï³óí³Í í³í»ñ³·ñ»ñÇ Ï³Ù ÙÇ³óáõÙÝ»ñÇ Ù³ëÇ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58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â»ÕÛ³É Ñ³Ûï³ñ³ñ»É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´³ñÓñ å³ÛÙ³Ý³íáñíáÕ ÏáÕÙ»ñÇó Ûáõñ³ù³ÝãÛáõñÁ ÑÝ³ñ³íáñáõÃÛáõÝ ÏáõÝ»Ý³ ã»ÕÛ³É Ñ³Ûï³ñ³ñ»É ëáõÛÝ ÎáÝí»ÝóÇ³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â»ÕÛ³É Ñ³Ûï³ñ³ñ»Éáõ Ù³ëÇÝ å»ïù ¿ ·ñ³íáñ Ñ³ÛïÝíÇ Þí»Ûó³ñÇ³ÛÇ ¸³ßÝ³ÛÇÝ ËáñÑñ¹ÇÝ, áñÝ ³Û¹ Ù³ëÇÝ ÏÑ³Õáñ¹Ç µáÉáñ µ³ñÓñ å³ÛÙ³Ý³íáñíáÕ ÏáÕÙ»ñÇ Ï³é³í³ñáõÃÛáõÝÝ»ñÇ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â»ÕÛ³É Ñ³Ûï³ñ³ñí»ÉÝ áõÅÇ Ù»ç ÏÙïÝÇ Þí»Ûó³ñÇ³ÛÇ ¸³ßÝ³ÛÇÝ ËáñÑñ¹ÇÝ ³ñí³Í Ñ³Ûï³ñ³ñáõÃÛáõÝÇó Ù»Ï ï³ñÇ ³Ýó: ê³Ï³ÛÝ ã»ÕÛ³É Ñ³Ûï³ñ³ñ»ÉÁ, áñÝ ³ñí»É ¿ ³ÛÝ Å³Ù³Ý³Ï, »ñµ ã»ÕÛ³É Ñ³Ûï³ñ³ñáÕ ï»ñáõÃÛáõÝÁ Ù³ëÝ³Ïó»ÉÇë ¿ »Õ»É ÁÝ¹Ñ³ñÙ³ÝÁ, áõÅ ãÇ áõÝ»Ý³ ÙÇÝã¨ Ñ³ßïáõÃÛáõÝ ÏÝù»ÉÁ ¨, Ñ³Ù»Ý³ÛÝ ¹»åë, ÙÇÝã¨ ³ÛÝ Å³Ù³Ý³Ï, ù³ÝÇ ¹»é ã»Ý ³í³ñïí»É ëáõÛÝ ÎáÝí»ÝóÇ³ÛÇ Ñáí³Ý³íáñáõÃÛáõÝÇó û·ïíáÕ ³ÝÓ³Ýó ³½³ïÙ³Ý, Ñ³Ûñ»Ý³¹³ñÓáõÃÛ³Ý ¨ ï»Õ³íáñÙ³Ý ·áñÍáÕáõÃÛáõÝÝ»ñ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 xml:space="preserve">â»ÕÛ³É Ñ³Ûï³ñ³ñí»ÉÝ áõÅ ÏáõÝ»Ý³ ÙÇ³ÛÝ ã»ÕÛ³É Ñ³Ûï³ñ³ñ³Í ï»ñáõÃÛ³Ý í»ñ³µ»ñÙ³Ùµ: ²ÛÝ áã ÙÇ Ï»ñå ãÇ Ï³ñáÕ ³½¹»É ³ÛÝ å³ñï³íáñáõÃÛáõÝÝ»ñÇ íñ³, áñáÝù ÁÝ¹Ñ³ñÙ³Ý Ù»ç ·ïÝíáÕ ÏáÕÙ»ñÁ å³ñï³íáñ ÏÉÇÝ»Ý ß³ñáõÝ³Ï»É Ï³ï³ñ»Éáõ ÙÇç³½·³ÛÇÝ Çñ³íáõÝùÇ ëÏ½µáõÝùÝ»ñÇ áõÅáí, ù³ÝÇ áñ ¹ñ³Ýù µËáõÙ »Ý ù³Õ³ù³ÏÇñÃ ÅáÕáíáõñ¹Ý»ñÇ ÙÇç¨ ë³ÑÙ³Ýí³Í ëáíáñáõÛÃÝ»ñÇó, Ù³ñ¹³ëÇñáõÃÛ³Ý ûñ»ÝùÝ»ñÇó ¨ Ñ³Ýñ³ÛÇÝ ËÕ×Ç Ññ³Ù³Û³Ï³ÝÇó:  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59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¶ñ³ÝóáõÙÁ ØÇ³íáñí³Í ³½·»ñÇ Ï³½Ù³Ï»ñåáõÃÛáõÝáõÙ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ab/>
        <w:t>Þí»Ûó³ñÇ³ÛÇ ¸³ßÝ³ÛÇÝ ËáñÑáõñ¹Á ëáõÛÝ ÎáÝí»ÝóÇ³Ý Ï·ñ³ÝóÇ ØÇ³íáñí³Í ³½·»ñÇ Ï³½Ù³Ï»ñåáõÃÛ³Ý ù³ñïáõÕ³ñáõÃÛáõÝáõÙ: Þí»Ûó³ñÇ³ÛÇ ¸³ßÝ³ÛÇÝ ËáñÑáõñ¹Á ØÇ³íáñí³Í ³½·»ñÇ Ï³½Ù³Ï»ñåáõÃÛ³Ý ù³ñïáõÕ³ñáõÃÛ³ÝÁ ÏÑ³ÛïÝÇ Ý³¨ µáÉáñ í³í»ñ³óáõÙÝ»ñÇ, ÙÇ³óáõÙÝ»ñÇ ¨ ã»ÕÛ³É Ñ³Ûï³ñ³ñ»Éáõ Ù³ëÇÝ, áñáÝù Ý³ Ïëï³Ý³ ëáõÛÝ ÎáÝí»ÝóÇ³ÛÇ Ï³å³ÏóáõÃÛ³Ùµ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Æ Ñ³í³ëïáõÙÝ ëáõÛÝÇ, Ý»ñùáëïáñ³·ñÛ³ÉÝ»ñÁ, Ñ³Ù³å³ï³ëË³Ý ÉÇ³½áñáõÃÛáõÝÝ»ñ Ý»ñÏ³Û³óÝ»Éáí, ëïáñ³·ñ»óÇÝ ëáõÛÝ ÎáÝí»ÝóÇ³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ab/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Î³ï³ñí³Í ¿ ÄÝ¨áõÙ, 1949 Ãí³Ï³ÝÇ û·áëïáëÇ 12-ÇÝ ýñ³Ýë»ñ»Ý ¨ ³Ý·É»ñ»Ý É»½áõÝ»ñáí: êáõÛÝ ÎáÝí»ÝóÇ³ÛÇ µÝûñÇÝ³ÏÁ Ïå³ÑíÇ Þí»Ûó³ñÇ³ÛÇ Ð³Ù³¹³ßÝáõÃÛ³Ý ³ñËÇíÝ»ñáõÙ: Þí»Ûó³ñÇ³ÛÇ ¸³ßÝ³ÛÇÝ ËáñÑáõñ¹Á ÎáÝí»ÝóÇ³ÛÇ Ñ³ëï³ïí³Í å³ï×»ÝÝ»ñÁ ÏÑ³ÝÓÝÇ ³ÛÝ ëïáñ³·ñ³Í Ï³Ù ¹ñ³Ý ÙÇ³ó³Í Ûáõñ³ù³ÝãÛáõñ å»ïáõÃÛ³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Ð²ìºÈì²Ì 1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ê³ÝÇï³ñ³Ï³Ý ¨ ³Ýíï³Ý· ·áïÇÝ»ñÇ áõ í³Ûñ»ñÇ Ù³ëÇÝ Ñ³Ù³Ó³ÛÝ³·ñÇ Ý³Ë³·ÇÍ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ê³ÝÇï³ñ³Ï³Ý ¨ ³Ýíï³Ý· ·áïÇÝ»ñÁ Ý³Ë³ï»ëíáõÙ »Ý µ³ó³é³å»ë ³ÛÝ ³ÝÓ³Ýó Ñ³Ù³ñ, áñáÝù ÑÇß³ï³Ïí³Í »Ý §¶áñÍáÕ µ³Ý³ÏÝ»ñáõÙ íÇñ³íáñÝ»ñÇ ¨ ÑÇí³Ý¹Ý»ñÇ íÇ×³ÏÇ µ³ñ»É³íÙ³Ý Ù³ëÇÝ¦ 1949 Ãí³Ï³ÝÇ û·áëïáëÇ 12-Ç ÄÝ¨Ç ÏáÝí»ÝóÇ³ÛÇ 23 Ñá¹í³ÍáõÙ ¨ §ä³ï»ñ³½ÙÇ Å³Ù³Ý³Ï ù³Õ³ù³óÇ³Ï³Ý µÝ³ÏãáõÃÛ³Ý å³ßïå³ÝáõÃÛ³Ý Ù³ëÇ¦ 1949 Ãí³Ï³ÝÇ û·áëïáëÇ 12-Ç ÄÝ¨Ç ÏáÝí»ÝóÇ³ÛÇ 14 Ñá¹í³ÍáõÙ, ÇÝãå»ë Ý³¨ ³ÛÝ ³ÝÓÝ³Ï³½ÙÇ Ñ³Ù³ñ, áñÇ íñ³ ¿ ¹ñí³Í ³Û¹ ·áïÇÝ»ñÇ ¨ í³Ûñ»ñÇ Ï³½Ù³Ï»ñåáõÙÁ, ¹ñ³Ýó Ï³é³í³ñáõÙÁ ¨ ³ÛÝ ³ÝÓ³Ýó ËÝ³ÙùÁ, áñáÝù ÏÏ»ÝïñáÝ³óí»Ý ³ÛÝï»Õ:</w:t>
        <w:tab/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ê³Ï³ÛÝ ³Û¹åÇëÇ ·áïÇÝ»ñÇ ï³ñ³ÍùáõÙ Ùßï³å»ë µÝ³ÏíáÕ ³ÝÓÇÝù Çñ³íáõÝù ÏáõÝ»Ý³Ý ·ïÝí»É ³Û¹ ·áïÇÝ»ñáõÙ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àã ÙÇ ³ÝÓ, ÇÝã ÑÇÙùáí ¿É ·ïÝí»ÉÇë ÉÇÝÇ ë³ÝÇï³ñ³Ï³Ý Ï³Ù ³Ýíï³Ý· ·áïÇÝ»ñÇó áñ¨¿ Ù»ÏáõÙ, ÇÝãå»ë ³Û¹ ·áïáõ Ý»ñëáõÙ, ³ÛÝå»ë ¿É ¹ñ³ÝÇó ¹áõñë, ãå»ïù ¿ ½µ³ÕíÇ áã ÙÇ ³ÛÝåÇëÇ ³ßË³ï³Ýùáí, áñÝ áõÕÕ³ÏÇ ³éÝãáõÃÛáõÝ áõÝÇ é³½Ù³Ï³Ý ·áñÍáÕáõÃÛáõÝÝ»ñÇ ¨ é³½Ù³Ï³Ý ÝÛáõÃ»ñÇ ³ñï³¹ñáõÃÛ³Ý Ñ»ï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ê³ÝÇï³ñ³Ï³Ý ¨ ³Ýíï³Ý· ·áïÇ ëï»ÕÍ³Í ï»ñáõÃÛáõÝÁ ÏÓ»éÝ³ñÏÇ µáÉáñ Ñ³ñÏ »Õ³Í ÙÇçáóÝ»ñÁ, áñå»ë½Ç ³ñ·»ÉÇ µáÉáñ ³ÛÝ ³ÝÓ³Ýó ÙáõïùÝ ³Û¹ ·áïáõ ï³ñ³Íù, áñáÝù ³Û¹ ·áïÇÝ ³Ûó»É»Éáõ Ï³Ù ³ÛÝï»Õ ÉÇÝ»Éáõ Çñ³íáõÝù ãáõÝ»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ê³ÝÇï³ñ³Ï³Ý ¨ ³Ýíï³Ý· ·áïÇÝ»ñÁ å»ïù ¿ Ñ³Ù³å³ï³ëË³Ý»Ý Ñ»ï¨Û³É å³ÛÙ³ÝÝ»ñÇÝ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360" w:hanging="36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³)</w:t>
        <w:tab/>
        <w:t>å»ïù ¿ ½µ³Õ»óÝ»Ý ¹ñ³Ýù ëï»ÕÍ³Í ï»ñáõÃÛ³Ý ÏáÕÙÇó í»ñ³ÑëÏíáÕ ï³ñ³ÍùÇ ÙÇ ÷áùñ Ù³ëÁ ÙÇ³ÛÝ,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360" w:hanging="36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µ)</w:t>
        <w:tab/>
        <w:t>³ÛÝ µÝ³ÏãáõÃÛ³Ý Ãí³ù³Ý³ÏÇ Ñ³Ù»Ù³ïáõÃÛ³Ùµ, áñ ¹ñ³Ýù Ï³ñáÕ »Ý ï»Õ³íáñ»É, å»ïù ¿ ÉÇÝ»Ý ÃáõÛÉ µÝ³Ï»óí³Í,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360" w:hanging="36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·)</w:t>
        <w:tab/>
        <w:t>¹ñ³Ýù å»ïù ¿ Ñ»éáõ ·ïÝí»Ý ³Ù»Ý ï»ë³ÏÇ é³½Ù³Ï³Ý ûµÛ»ÏïÝ»ñÇó ¨  ³ñ¹ÛáõÝ³µ»ñ³Ï³Ý Ï³Ù í³ñã³Ï³Ý  Ëáßáñ ÑÇÙÝ³ñÏÝ»ñÇó, ÇÝãå»ë Ý³¨ ãáõÝ»Ý³Ý ³Û¹åÇëÇù,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360" w:hanging="36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¹)</w:t>
        <w:tab/>
        <w:t>¹ñ³Ýù ãå»ïù ¿ ·ïÝí»Ý ³ÛÝ ßñç³ÝÝ»ñáõÙ, áñáÝù, ³Ù»Ý³ÛÝ Ñ³í³Ý³Ï³ÝáõÃÛ³Ùµ, å³ï»ñ³½Ù»Éáõ Ñ³Ù³ñ Ï³ñáÕ »Ý Ýß³Ý³ÏáõÃÛáõÝ áõÝ»Ý³É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ê³ÝÇï³ñ³Ï³Ý ¨ ³Ýíï³Ý· ·áïÇÝ»ñÇÝ Ý»ñÏ³Û³óíáõÙ »Ý Ñ»ï¨Û³É å³Ñ³ÝçÝ»ñÁ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360" w:hanging="36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³)</w:t>
        <w:tab/>
        <w:t>Ñ³Õáñ¹³ÏóáõÃÛ³Ý áõÕÇÝ»ñÁ ¨ ÷áË³¹ñ³ÙÇçáóÝ»ñÁ, áñáÝù Ï³ñáÕ »Ý ÉÇÝ»É ³Û¹ ·áïÇÝ»ñáõÙ, ãå»ïù ¿ û·ï³·áñÍí»Ý ½áñù»ñÇ Ï³Ù é³½Ù³Ï³Ý ÝÛáõÃ»ñÇ ÷áË³¹ñÙ³Ý Ñ³Ù³ñ, ³Ý·³Ù ï³ñ³ÝóÇÏ Ó¨áí,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360" w:hanging="36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µ)</w:t>
        <w:tab/>
        <w:t>áã ÙÇ Ñ³Ý·³Ù³ÝùÝ»ñáõÙ ¹ñ³Ýù é³½Ù³Ï³Ý ÙÇçáóÝ»ñáí ãå»ïù ¿ å³ßïå³Ýí»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ê³ÝÇï³ñ³Ï³Ý ¨ ³Ýíï³Ý· ·áïÇÝ»ñÁ ÏÝßí»Ý ëåÇï³Ï ýáÝÇ íñ³ ß»Õ Ï³ñÙÇñ ß»ñï»ñáí, áñáÝù Ïï»Õ³¹ñí»Ý ·áïáõ Í³Ûñ³Ù³ë»ñáõÙ ¨ Ï³éáõÛóÝ»ñÇ íñ³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´³ó³é³å»ë íÇñ³íáñÝ»ñÇ ¨ ÑÇí³Ý¹Ý»ñÇ Ñ³Ù³ñ Ý³Ë³ï»ëí³Í ·áïÇÝ»ñÁ Ï³ñáÕ »Ý Ýßí»É ëåÇï³Ï ýáÝÇ íñ³` Ï³ñÙÇñ Ë³ãáí (Ï³ñÙÇñ Ù³ÑÇÏáí, Ï³ñÙÇñ ³éÛáõÍáí ¨ ³ñ¨áí)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¶Çß»ñÁ ¹ñ³Ýù Ï³ñáÕ »Ý Ýßí»É ³Û¹ ÝáõÛÝ Ó¨áí` Ñ³Ù³å³ï³ëË³Ý Éáõë³íáñáõÃÛ³Ý û·ÝáõÃÛ³Ùµ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ab/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Ê³Õ³Õ Å³Ù³Ý³Ï Ï³Ù é³½Ù³Ï³Ý ·áñÍáÕáõÃÛáõÝÝ»ñÇ ëÏ½µÇÝ Ûáõñ³ù³ÝãÛáõñ ï»ñáõÃÛáõÝ µáÉáñ  µ³ñÓñ å³ÛÙ³Ý³íáñíáÕ ÏáÕÙ»ñÇÝ ÏÑ³Õáñ¹Ç Çñ ÏáÕÙÇó í»ñ³ÑëÏíáÕ ë³ÝÇï³ñ³Ï³Ý ¨ ³Ýíï³Ý· ·áïÇÝ»ñÇ óáõó³ÏÁ:  Ü³  å»ïù ¿ Ýñ³Ýó Ñ³Õáñ¹Ç Ý³¨ ÁÝ¹Ñ³ñÙ³Ý ÁÝÃ³óùáõÙ ëï»ÕÍí³Í Ûáõñ³ù³ÝãÛáõñ Ýáñ ·áïáõ Ù³ëÇ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ì»ñÁ ÑÇß³ï³Ïí³Í Ñ³Õáñ¹áõÙÁ Ñ³Ï³é³Ïáñ¹ ÏáÕÙÇ ëï³Ý³Éáõ å³ÑÇó ·áïÇÝ Ñ³Ý¹Çë³ÝáõÙ ¿ ûñÇÝ³Ï³Ý Ï³ñ·áí ·áÛáõÃÛáõÝ áõÝ»óáÕ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ê³Ï³ÛÝ, »Ã» Ñ³Ï³é³Ïáñ¹ ÏáÕÙÁ Ñ³Ù³ñÇ, áñ ëáõÛÝ Ñ³Ù³Ó³ÛÝ³·ñÇ å³ÛÙ³ÝÝ»ñÇó Ù»ÏÁ µ³ó³Ñ³Ûïáñ»Ý ãÇ Ï³ï³ñí»É, Ý³ Ï³ñáÕ ¿ Ññ³Å³ñí»É ·áïÇÝ ×³Ý³ã»Éáõóª Çñ Ññ³Å³ñÙ³Ý Ù³ëÇÝ Ñ³ÛïÝ»Éáí ³ÛÝ ÏáÕÙÇÝ, áñÇ ïÝûñÇÝáõÃÛ³Ý ï³Ï ¿ ·ïÝíáõÙ ³Û¹ ·áïÇÝ, Ï³Ù, Çñ ÏáÕÙÇó ×³Ý³ãáõÙÁ Ï³ËÙ³Ý Ù»ç ¹Ý»É 8 Ñá¹í³Íáí Ý³Ë³ï»ëí³Í` í»ñ³ÑëÏáÕáõÃÛáõÝ ë³ÑÙ³Ý»Éáí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Ð³Ï³é³Ïáñ¹ ÏáÕÙÇ ÑÇÙÝ³Í Ù»Ï Ï³Ù ÙÇ ù³ÝÇ ë³ÝÇï³ñ³Ï³Ý ¨ ³Ýíï³Ý· ·áïÇÝ»ñ ×³Ý³ã³Í Ûáõñ³ù³ÝãÛáõñ ï»ñáõÃÛáõÝ Çñ³íáõÝù ÏáõÝ»Ý³ å³Ñ³Ýç»Éáõ, áñå»ë½Ç Ù»Ï Ï³Ù ÙÇ ù³ÝÇ Ñ³ïáõÏ Ñ³ÝÓÝ³ÅáÕáíÝ»ñ ëïáõ·»Ý, Ã» ³Û¹ ·áïÇÝ»ñÁ Ñ³Ù³å³ï³ëË³Ýá±õÙ »Ý ëáõÛÝ Ñ³Ù³Ó³ÛÝ³·ñáõÙ ß³ñ³¹ñí³Í å³ÛÙ³ÝÝ»ñÇÝ áõ å³Ñ³ÝçÝ»ñÇ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¸ñ³ Ñ³Ù³ñ Ñ³ïáõÏ Ñ³ÝÓÝ³ÅáÕáíÝ»ñÇ ³Ý¹³ÙÝ»ñÁ ó³ÝÏ³ó³Í Å³Ù³Ý³Ï ³½³ï Ùáõïù ÏáõÝ»Ý³Ý ï³ñµ»ñ ·áïÇÝ»ñ ¨ ÝáõÛÝÇëÏ Ï³ñáÕ »Ý ³ÛÝï»Õ Ùßï³å»ë µÝ³Ïí»É: Üñ³Ýó Ñ³Ù³ñ Ïëï»ÕÍí»Ý µáÉáñ å³ÛÙ³ÝÝ»ñÁ, áñå»ë½Ç Ýñ³Ýù Ï³ñáÕ³Ý³Ý Ï³ï³ñ»É ÑëÏáÕáõÃÛ³Ý Çñ³Ï³Ý³óÙ³Ý Çñ»Ýó å³ñï³Ï³ÝáõÃÛáõÝÝ»ñ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ÛÝ ¹»åùáõÙ, »ñµ Ñ³ïáõÏ Ñ³ÝÓÝ³ÅáÕáíÝ»ñÝ ³ñÓ³Ý³·ñ»Ý ÷³ëï»ñ, áñáÝù Ýñ³Ýó Ï³ñÍÇùáí Ñ³Ï³ëáõÙ »Ý ëáõÛÝ Ñ³Ù³Ó³ÛÝ³·ñÇ å³ÛÙ³ÝÝ»ñÇÝ, Ýñ³Ýù å»ïù ¿ ³Û¹ Ù³ëÇÝ ³ÝÙÇç³å»ë Ñ³ÛïÝ»Ý ³ÛÝ ï»ñáõÃÛ³ÝÁ, áñÇ ïÝûñÇÝáõÃÛ³Ý ï³Ï ¿ ·ïÝíáõÙ ·áïÇÝ, ¨ Ýñ³Ý ï³Ý ³Ù»Ý³ß³ïÁ ÑÝ·ûñÛ³ Å³ÙÏ»ïª ËÝ¹ÇñÁ Ï³ñ·³íáñ»Éáõ Ñ³Ù³ñ. Ýñ³Ýù ³Û¹ Ù³ëÇÝ ÏÑ³ÛïÝ»Ý ·áïÇÝ ×³Ý³ã³Í ï»ñáõÃÛ³Ý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ºÃ» ³Û¹ Å³ÙÏ»ïÇ ³í³ñïÇÝ ï»ñáõÃÛáõÝÁ, áñÇ ïÝûñÇÝáõÃÛ³Ý ï³Ï ¿ ·ïÝíáõÙ ·áïÇÝ, ÙÇçáóÝ»ñ ãÓ»éÝ³ñÏÇ Çñ»Ý Ñ³ëó»³·ñí³Í ½·áõß³óÙ³Ý ³éÃÇí, ³å³ Ñ³Ï³é³Ïáñ¹ ÏáÕÙÁ Ï³ñáÕ ¿ Ñ³Ûï³ñ³ñ»É, áñ ÇÝùÝ ³Û¹ ·áïáõ í»ñ³µ»ñÙ³Ùµ ³ÛÉ¨ë Ï³åí³Í ã¿ ëáõÛÝ Ñ³Ù³Ó³ÛÝ³·ñáí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ab/>
        <w:t xml:space="preserve"> Ø»Ï Ï³Ù ÙÇ ù³ÝÇ ë³ÝÇï³ñ³Ï³Ý  ¨ ³Ýíï³Ý· ·áïÇÝ»ñ ëï»ÕÍ³Í ï»ñáõÃÛáõÝÁ, ÇÝãå»ë Ý³¨ Ñ³Ï³é³Ïáñ¹ ÏáÕÙ»ñÁ, áñáÝó ÏÑ³ÛïÝíÇ ³Û¹åÇëÇ ·áïÇÝ»ñÇ ·áÛáõÃÛ³Ý Ù³ëÇÝ, ÏÝß³Ý³Ï»Ý Ï³Ù Ñáí³Ý³íáñ ï»ñáõÃÛáõÝÝ»ñÇÝ Ï³Ù ³ÛÉ ã»½áù ï»ñáõÃÛáõÝÝ»ñÇ ÏËÝ¹ñ»Ý Ýß³Ý³Ï»É ³ÝÓ³Ýó, áñáÝù Ï³ñáÕ »Ý ÙïÝ»É 8 ¨ 9 Ñá¹í³ÍÝ»ñáõÙ ÑÇß³ï³Ïí³Í Ñ³ïáõÏ Ñ³ÝÓÝ³ÅáÕáíÝ»ñÇ Ï³½ÙÇ Ù»ç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1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àã ÙÇ Ñ³Ý·³Ù³ÝùÝ»ñáõÙ ë³ÝÇï³ñ³Ï³Ý ¨ ³Ýíï³Ý· ·áïÇÝ»ñÁ ã»Ý Ï³ñáÕ »ÝÃ³ñÏí»É Ñ³ñÓ³ÏÙ³Ý, ¹ñ³Ýù Ùßï³å»ë Ïû·ïí»Ý ÁÝ¹Ñ³ñÙ³Ý Ù»ç ·ïÝíáÕ ÏáÕÙ»ñÇ Ñáí³Ý³íáñáõÃÛáõÝÇó ¨ Ñ³ñ·³ÝùÇó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ab/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2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àñ¨¿ ï³ñ³ÍùÇ ·ñ³íÙ³Ý ¹»åùáõÙ ³ÛÝï»Õ ·ïÝíáÕ ë³ÝÇï³ñ³Ï³Ý ¨ ³Ýíï³Ý· ·áïÇÝ»ñÁ å»ïù ¿ ³é³çí³ å»ë û·ïí»Ý Ñ³ñ·³ÝùÇó ¨ û·ï³·áñÍí»Ý áñå»ë ³Û¹åÇëÇù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ê³Ï³ÛÝ  ·ñ³íáÕ ï»ñáõÃÛáõÝÁ Ï³ñáÕ ¿ ÷áË»É ¹ñ³Ýó Ýß³Ý³ÏáõÃÛáõÝÁ, Ý³Ë³å»ë ³å³Ñáí»Éáí ¹ñ³ÝóáõÙ ï»Õ³íáñí³Í ³ÝÓ³Ýó ×³Ï³ï³·Çñ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3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êáõÛÝ Ð³Ù³Ó³ÛÝ³·ÇñÁ ÏÏÇñ³éíÇ Ý³¨ ³ÛÝ í³Ûñ»ñÇ ÝÏ³ïÙ³Ùµ, áñáÝù ï»ñáõÃÛáõÝÝ»ñÇ ÏáÕÙÇó Ïû·ï³·áñÍí»Ý ³ÛÝ ÝáõÛÝ Ýå³ï³ÏÝ»ñÇ Ñ³Ù³ñ, ÇÝã áñ ë³ÝÇï³ñ³Ï³Ý ¨ ³Ýíï³Ý· ·áïÇÝ»ñ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Ð²ìºÈì²Ì 2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ø³Õ³ù³óÇ³Ï³Ý Ý»ñÏ³Éí³ÍÝ»ñÇÝ óáõÛó ïñíáÕ ÏáÉ»ÏïÇí û·ÝáõÃÛ³ÝÁ í»ñ³µ»ñáÕ Ï³ÝáÝÝ»ñÇ Ý³Ë³·ÇÍ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»ñÏ³Éí³ÍÝ»ñÇ ÏáÙÇï»Ý»ñÇÝ ÏÃáõÛÉ³ïñíÇ µ³ßË»É Çñ»Ýó ïÝûñÇÝáõÃÛ³Ý ï³Ï ·ïÝíáÕ û·ÝáõÃÛ³Ý ÏáÉ»ÏïÇí Í³ÝñáóÝ»ñÁ µáÉáñ ³ÛÝ Ý»ñÏ³Éí³ÍÝ»ñÇ ÙÇç¨, áñáÝù í³ñã³Ï³Ý ³éáõÙáí å³ïÏ³ÝáõÙ »Ý Ý»ñÏ³ÉÙ³Ý Ýñ³Ýó í³ÛñÇÝ, ÇÝãå»ë Ý³¨ Ýñ³Ýó ÙÇç¨, áíù»ñ ·ïÝíáõÙ »Ý ÑÇí³Ý¹³ÝáóÝ»ñáõÙ, µ³Ýï»ñáõÙ Ï³Ù ³ÛÉ áõÕÕÇã ÑÇÙÝ³ñÏÝ»ñáõÙ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ú·ÝáõÃÛ³Ý ÏáÉ»ÏïÇí Í³ÝñáóÝ»ñÇ µ³ßËáõÙÁ ÏÏ³ï³ñíÇ ÝíÇñ³ïáõÝ»ñÇ óáõóáõÙÝ»ñÇ Ñ³Ù³Ó³ÛÝ ¨ Ý»ñÏ³Éí³ÍÝ»ñÇ ÏáÙÇï»Ç  ÏáÕÙÇó Ùß³Ïí³Í åÉ³ÝÇÝ Ñ³Ù³å³ï³ëË³Ý, ë³Ï³ÛÝ µÅßÏ³Ï³Ý ÝÛáõÃ»ñ å³ñáõÝ³ÏáÕ Í³ÝñáóÝ»ñÇ µ³ßËáõÙÁ ÏÏ³ï³ñíÇ ·»ñ³¹³ë»ÉÇáñ»Ý ·ÉË³íáñ µÅÇßÏÝ»ñÇ Ñ»ï Ñ³Ù³Ó³ÛÝ»óÝ»Éáí, ¨ í»ñçÇÝÝ»ñë ÑÇí³Ý¹³ÝáóÝ»ñáõÙ ¨ É³½³ñ»ÃÝ»ñáõÙ Ï³ñáÕ »Ý í»ñÁ Ýßí³Í óáõóáõÙÝ»ñÇó ß»Õí»É ³ÛÝã³÷, áñã³÷ ¹³ Ã»É³¹ñíáõÙ ¿ Ýñ³Ýó ÑÇí³Ý¹Ý»ñÇ å³Ñ³ÝçÙáõÝùÝ»ñáí: ²Ûë Ó¨áí ë³ÑÙ³Ýí³Í ßñç³Ý³ÏÝ»ñáõÙ ³Û¹ µ³ßËáõÙÁ å»ïù ¿ Ùßï³å»ë Ï³ï³ñíÇ ³ñ¹³ñ³óÇáñ»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eastAsia="Times Armenian" w:cs="Times Armenian" w:ascii="Times Armenian" w:hAnsi="Times Armenian"/>
          <w:color w:val="000000"/>
          <w:sz w:val="24"/>
        </w:rPr>
        <w:t xml:space="preserve"> </w:t>
      </w:r>
      <w:r>
        <w:rPr>
          <w:rFonts w:cs="Times Armenian" w:ascii="Times Armenian" w:hAnsi="Times Armenian"/>
          <w:color w:val="000000"/>
          <w:sz w:val="24"/>
        </w:rPr>
        <w:t>êï³óí³Í µ»éÝ»ñÇ áñ³ÏÝ áõ ù³Ý³ÏÝ ëïáõ·»Éáõ ¨ ³Û¹ Ñ³ñóÇ ³éÃÇí ÝíÇñ³ïáõÝ»ñÇ Ñ³Ù³ñ Ù³Ýñ³Ù³ëÝ ½»Ïáõó³·ñ»ñ Ï³½Ù»Éáõ Ñ³Ù³ñ, Ý»ñÏ³Éí³ÍÝ»ñÇ ÏáÙÇï»Ý»ñÇ ³Ý¹³ÙÝ»ñÇÝ ÏÃáõÛÉ³ïñíÇ Ù»ÏÝ»É Çñ»Ýó Ý»ñÏ³ÉÙ³Ý í³ÛñÇ Ùáï ·ïÝíáÕ »/· Ï³Û³ñ³ÝÝ»ñÁ Ï³Ù ³ÛÉ ³ÛÝ Ï»ï»ñÁ, áõñ Ýñ³Ýó Ñ³ëóíáõÙ »Ý û·ÝáõÃÛ³Ý ÏáÉ»ÏïÇí Í³ÝñáóÝ»ñ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»ñÏ³Éí³ÍÝ»ñÇ ÏáÙÇï»Ý»ñÇÝ ³ÝÑñ³Å»ßï ÑÝ³ñ³íáñáõÃÛáõÝÝ»ñ Ïïñ³Ù³¹ñí»Ý, áñå»ë½Ç Ýñ³Ýù ëïáõ·»Ý, Ã» û·ÝáõÃÛ³Ý ÏáÉ»ÏïÇí µ»éÝ»ñÇ µ³ßËáõÙÁ Ýñ³Ýó Ý»ñÏ³ÉÙ³Ý í³ÛñÇ µáÉáñ ëïáñ³µ³Å³ÝáõÙÝ»ñáõÙ ¨ Ù³ëÝ³×ÛáõÕ»ñáõÙ Ï³ï³ñí»É ¿ Çñ»Ýó óáõóáõÙÝ»ñÇÝ Ñ³Ù³å³ï³ëË³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»ñÏ³Éí³ÍÝ»ñÇ ÏáÙÇï»Ý»ñÇÝ ÏÃáõÛÉ³ïñíÇ Éñ³óÝ»É, ÇÝãå»ë Ý³¨ ³ßË³ï³Ýù³ÛÇÝ ËÙµ»ñÇ Ý»ñÏ³Éí³ÍÝ»ñÇ ÏáÙÇï»Ý»ñÇ ³Ý¹³ÙÝ»ñÇÝ Ï³Ù ÑÇí³Ý¹³ÝáóÝ»ñÇ ¨ É³½³ñ»ÃÝ»ñÇ ·ÉË³íáñ µÅÇßÏÝ»ñÇÝ Ñ³ÝÓÝ³ñ³ñ»É Éñ³óÝ»Éáõ µÉ³ÝÏÝ»ñ ¨ Ñ³ñó³Ã»ñÃÇÏÝ»ñ, áñáÝù Ý³Ë³ï»ëí³Í »Ý ÝíÇñ³ïáõÝ»ñÇ Ñ³Ù³ñ ¨ í»ñ³µ»ñáõÙ »Ý û·ÝáõÃÛ³Ý ÏáÉ»ÏïÇí Í³ÝñáóÝ»ñÇÝ (µ³ßËáõÙÁ, å³Ñ³Ýç³ñÏÁ, ù³Ý³ÏÁ ¨ ³ÛÉÝ): ä³ïß³× Ï»ñåáí Éñ³óí³Í ³Û¹ µÉ³ÝÏÝ»ñÁ ¨ Ñ³ñó³Ã»ñÃÇÏÝ»ñÝ ³ÝÑ³å³Õ  ÏÑ³ÝÓÝí»Ý ÝíÇñ³ïáõÝ»ñÇ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àñå»ë½Ç ³å³ÑáííÇ Ý»ñÏ³ÉÙ³Ý Çñ»Ýó í³ÛñÇ Ý»ñÏ³Éí³ÍÝ»ñÇ ÙÇç¨ û·ÝáõÃÛ³Ý ÏáÉ»ÏïÇí Í³ÝñáóÝ»ñÇ Ï³ÝáÝ³íáñ µ³ßËáõÙÁ ¨ µ³í³ñ³ñí»Ý ³ÛÝ å³Ñ³ÝçÙáõÝùÝ»ñÁ, áñáÝù Ï³ñáÕ »Ý ³é³ç³Ý³É Ý»ñÏ³Éí³ÍÝ»ñÇ Ýáñ ËÙµ³ù³Ý³Ï  Å³Ù³Ý»Éáõ ¹»åùáõÙ, Ý»ñÏ³Éí³ÍÝ»ñÇ ÏáÙÇï»Ý»ñÇÝ ÏÃáõÛÉ³ïñíÇ ëï»ÕÍ»É ¨ å³Ñ»É û·ÝáõÃÛ³Ý ÏáÉ»ÏïÇí Í³ÝñáóÝ»ñÇ µ³í³ñ³ñ å³ß³ñÝ»ñ: ²Û¹ Ýå³ï³ÏÇ Ñ³Ù³ñ Ýñ³Ýù ÏáõÝ»Ý³Ý Ñ³Ù³å³ï³ëË³Ý å³Ñ»ëïÝ»ñ. Ûáõñ³ù³ÝãÛáõñ å³Ñ»ëï å»ïù ¿ ÷³ÏíÇ »ñÏáõ ÏáÕå»ùáí, ÁÝ¹ëÙÇÝª ÙÇ ÏáÕå»ùÇ µ³Ý³ÉÇÝ å»ïù ¿ ·ïÝíÇ Ý»ñÏ³Éí³ÍÝ»ñÇ ÏáÙÇï»áõÙ, ÇëÏ ÙÛáõëÇÝÁ` Ý»ñÏ³ÉÙ³Ý í³ÛñÇ å³ñ»ïÇ Ùáï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´³ñÓñ å³ÛÙ³Ý³íáñíáÕ ÏáÕÙ»ñÁ ¨, Ù³ëÝ³íáñ³å»ë, Ý»ñÏ³ÉáÕ ï»ñáõÃÛáõÝÝ»ñÁ ³é³í»É³·áõÛÝ ÑÝ³ñ³íáñáõÃÛ³Ý ë³ÑÙ³ÝÝ»ñáõÙ, ë³Ï³ÛÝ µÝ³ÏãáõÃÛ³Ý å³ñ»Ý³ÛÇÝ Ù³ï³Ï³ñ³ñáõÙÁ Ï³ñ·³íáñáÕ Ï³ÝáÝÝ»ñÇ Ñ³ßí³éÙ³Ùµ, Çñ»Ýó ï³ñ³ÍùáõÙ ÏÃáõÛÉ³ïñ»Ý ó³ÝÏ³ó³Í ·ÝáõÙÝ»ñª Ý»ñÏ³Éí³ÍÝ»ñÇ ÙÇç¨ ÏáÉ»ÏïÇí û·ÝáõÃÛ³Ý Í³ÝñáóÝ»ñÇ µ³ßËÙ³Ý Ýå³ï³Ïáí. Ýñ³Ýù Ý³¨ Ï³ç³Ïó»Ý ÷áË³Ýó»Éáõ ¹ñ³Ù³Ï³Ý ÙÇçáóÝ»ñ ¨ ³ÝóÏ³óÝ»Éáõ ýÇÝ³Ýë³Ï³Ý, ï»ËÝÇÏ³Ï³Ý ¨ í³ñã³Ï³Ý Ï³ñ·Ç ³ÛÝåÇëÇ ÙÇçáó³éáõÙÝ»ñ, áñáÝù Ýå³ï³Ï áõÝ»Ý Çñ³Ï³Ý³óÝ»Éáõ ³Û¹ ·ÝáõÙÝ»ñ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 xml:space="preserve">ì»ñÁ ß³ñ³¹ñí³Í ¹ñáõÛÃÝ»ñÁ ãå»ïù ¿ ËáãÁÝ¹áï»Ý ÙÇÝã¨ Ý»ñÏ³ÉÙ³Ý í³ÛñÁ Å³Ù³Ý»ÉÁ Ï³Ù ï»Õ³÷áËÙ³Ý Å³Ù³Ý³Ï û·ÝáõÃÛ³Ý ÏáÉ»ÏïÇí Í³ÝñáóÝ»ñ ëï³Ý³Éáõª Ý»ñÏ³Éí³ÍÝ»ñÇ Çñ³íáõÝùÁ, áã ¿É Ñáí³Ý³íáñ ï»ñáõÃÛ³Ý, Î³ñÙÇñ Ë³ãÇ ÙÇç³½·³ÛÇÝ ÏáÙÇï»Ç Ï³Ù ó³ÝÏ³ó³Í ³ÛÉ ³ÛÝåÇëÇ Ù³ñ¹³ëÇñ³Ï³Ý Ï³½Ù³Ï»ñåáõÃÛ³Ý Ý»ñÏ³Û³óáõóÇãÝ»ñÇ ÑÝ³ñ³íáñáõÃÛáõÝÁ, áñÝ û·ÝáõÃÛáõÝ ¿ óáõÛó ï³ÉÇë Ý»ñÏ³Éí³ÍÝ»ñÇÝ ¨ áñÇÝ Ñ³ÝÓÝ³ñ³ñí³Í ¿ ³Û¹ µ»éÝ»ñÇ µ³ßËáõÙÁ ëï³óáÕÝ»ñÇ ÙÇç¨ ó³ÝÏ³ó³Í »Õ³Ý³ÏÝ»ñáí, áñ Ýñ³Ýù Ñ³ñÙ³ñ Ï·ïÝ»Ý: 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Heading1"/>
        <w:rPr>
          <w:rFonts w:ascii="Times Armenian" w:hAnsi="Times Armenian" w:cs="Times Armenian"/>
          <w:bCs/>
          <w:color w:val="000000"/>
          <w:sz w:val="24"/>
        </w:rPr>
      </w:pPr>
      <w:r>
        <w:rPr>
          <w:rFonts w:cs="Times Armenian"/>
          <w:bCs/>
          <w:color w:val="000000"/>
          <w:sz w:val="24"/>
        </w:rPr>
      </w:r>
    </w:p>
    <w:p>
      <w:pPr>
        <w:pStyle w:val="Heading1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24"/>
        </w:rPr>
      </w:pPr>
      <w:r>
        <w:rPr>
          <w:bCs/>
          <w:sz w:val="24"/>
        </w:rPr>
        <w:t>Ð²ìºÈì²Ì 3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Cs/>
          <w:color w:val="000000"/>
          <w:sz w:val="24"/>
        </w:rPr>
      </w:pPr>
      <w:r>
        <w:rPr>
          <w:rFonts w:cs="Times Armenian" w:ascii="Times Armenian" w:hAnsi="Times Armenian"/>
          <w:bCs/>
          <w:color w:val="000000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Ü»ñÏ³ÉÙ³Ý Ù³ëÇÝ Í³ÝáõóÙ³Ý ù³ñï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Ð³Ï³é³Ï »ñ»ë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 xml:space="preserve">¶ñ»É ÁÝÃ»éÝ»ÉÇ ¨ ·ÉË³ï³é»ñáí 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1.</w:t>
        <w:tab/>
        <w:t>ø³Õ³ù³óÇáõÃÛáõÝÁ</w:t>
        <w:tab/>
        <w:t xml:space="preserve">                                        </w:t>
        <w:tab/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2. ²½·³ÝáõÝÁ</w:t>
        <w:tab/>
        <w:t>3. ²ÝáõÝÁ (ÉñÇí)</w:t>
        <w:tab/>
        <w:t xml:space="preserve"> 4. Ð³Ûñ³ÝáõÝÁ                                       </w:t>
        <w:tab/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5. ÌÝÝ¹Û³Ý ï³ñ»ÃÇíÁ</w:t>
        <w:tab/>
        <w:t xml:space="preserve">                                                   </w:t>
        <w:tab/>
        <w:t xml:space="preserve"> 6. ÌÝÝ¹³í³ÛñÁ                                        </w:t>
        <w:tab/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7. Ø³ëÝ³·ÇïáõÃÛáõÝÁ</w:t>
        <w:tab/>
        <w:tab/>
        <w:tab/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8. Ð³ëó»Ý` ÙÇÝã¨ Ý»ñÏ³ÉáõÙÁ</w:t>
        <w:tab/>
        <w:tab/>
        <w:tab/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9. ÀÝï³ÝÇùÇ Ñ³ëó»Ý</w:t>
        <w:tab/>
        <w:tab/>
        <w:tab/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ab/>
        <w:tab/>
        <w:tab/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*10. Ü»ñÏ³Éí³Í ¿. Ï³Ù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Ä³Ù³Ý»É ¿ ...Çó (ÑáëåÇï³ÉÇó ¨ ³ÛÉÝ)</w:t>
        <w:tab/>
        <w:t xml:space="preserve">                                    </w:t>
        <w:tab/>
        <w:t xml:space="preserve">                            </w:t>
        <w:tab/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*11. ²éáÕç³Ï³Ý íÇ×³ÏÁ</w:t>
        <w:tab/>
        <w:t xml:space="preserve">                                                     </w:t>
        <w:tab/>
        <w:t xml:space="preserve">                            </w:t>
        <w:tab/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ab/>
        <w:tab/>
        <w:tab/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*12. ÆÙ Ý»ñÏ³ Ñ³ëó»Ý</w:t>
        <w:tab/>
        <w:t xml:space="preserve">                                                     </w:t>
        <w:tab/>
        <w:t xml:space="preserve">                            </w:t>
        <w:tab/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*13. ²Ùë³ÃÇí</w:t>
        <w:tab/>
        <w:t xml:space="preserve">                             </w:t>
        <w:tab/>
        <w:t>14. êïáñ³·ñáõÃÛáõÝÁ</w:t>
        <w:tab/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ab/>
        <w:t xml:space="preserve">                             </w:t>
        <w:tab/>
        <w:tab/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eastAsia="Times Armenian" w:cs="Times Armenian" w:ascii="Times Armenian" w:hAnsi="Times Armenian"/>
          <w:color w:val="000000"/>
          <w:sz w:val="24"/>
        </w:rPr>
        <w:t xml:space="preserve"> </w:t>
      </w:r>
      <w:r>
        <w:rPr>
          <w:rFonts w:cs="Times Armenian" w:ascii="Times Armenian" w:hAnsi="Times Armenian"/>
          <w:color w:val="000000"/>
          <w:sz w:val="24"/>
        </w:rPr>
        <w:t>*²í»Éáñ¹Á çÝç»É – Ýßí³ÍÇÝ ³Ûëï»Õ áãÇÝã ã³í»É³óÝ»É – ï»ë µ³ó³ïñáõÃÛáõÝÝ»ñÁ »ñ»ëÇ ÏáÕÙáõÙ</w:t>
        <w:tab/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right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ºñ»ëÇ Ï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»ñÏ³Éí³Í ù³Õ³ù³óÇ³Ï³Ý ³ÝÓ³Ýó ÷áëï</w:t>
        <w:tab/>
        <w:t xml:space="preserve">                              ³Ýí×³ñ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öáëï³ÛÇÝ ù³ñï</w:t>
        <w:tab/>
        <w:tab/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Æ ¶ÆîàôÂÚàôÜ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Ûë ù³ñïÁ å»ïù ¿ Éñ³óíÇ Ûáõñ³ù³ÝãÛáõñ Ý»ñÏ³Éí³ÍÇ ÏáÕÙÇó Ýñ³ Ý»ñÏ³ÉáõÙÇó ³ÝÙÇç³å»ë Ñ»ïá,¨ ³Ù»Ý ³Ý·³Ù, »ñµ Ý³ Ý»ñÏ³ÉÙ³Ý ³ÛÉ í³Ûñ Ï³Ù ÑÇí³Ý¹³Ýáó ÷áË³¹ñí»Éáõ Ñ»ï¨³Ýùáí ÷áËáõÙ ¿ Ñ³ëó»Ý:</w:t>
        <w:tab/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êáõÛÝ ù³ñïÝ ³éÝãáõÃÛáõÝ ãáõÝÇ ³ÛÝ Ñ³ïáõÏ ù³ñïÇ Ñ»ï, áñÁ Ý»ñÏ³Éí³ÍÇÝ ÃáõÛÉ³ïñíáõÙ ¿ áõÕ³ñÏ»É Çñ ÁÝï³ÝÇùÇÝ</w:t>
        <w:tab/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 xml:space="preserve">Ðáí³Ý³íáñíáÕ ³ÝÓ³Ýó 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·áñÍ»ñÇ Ï»ÝïñáÝ³Ï³Ý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·áñÍ³Ï³ÉáõÃÛáõÝ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ab/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Î³ñÙÇñ Ë³ãÇ ÙÇç³½·³ÛÇÝ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ÏáÙÇï»</w:t>
        <w:tab/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(Ü»ñÏ³Éí³ÍÇ Ù³ëÇÝ Í³ÝáõóÙ³Ý ù³ñïÇ ã³÷ëÁ` 10 x 15 ëÙ)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Ð²ìºÈì²Ì 3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II. Ü³Ù³Ï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³Ýí×³ñ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Ý»ñÏ³Éí³Í ù³Õ³ù³óÇ³Ï³Ý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³ÝÓ³Ýó ÷áëï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ab/>
        <w:t xml:space="preserve">        </w:t>
        <w:tab/>
        <w:tab/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áõÙ</w:t>
        <w:tab/>
        <w:t xml:space="preserve">                                                                                                                    </w:t>
        <w:tab/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÷áÕáóÁ ¨ ï³Ý</w:t>
        <w:tab/>
        <w:tab/>
        <w:tab/>
      </w:r>
    </w:p>
    <w:p>
      <w:pPr>
        <w:pStyle w:val="Normal"/>
        <w:widowControl w:val="false"/>
        <w:jc w:val="both"/>
        <w:rPr/>
      </w:pPr>
      <w:r>
        <w:rPr>
          <w:rFonts w:cs="Times Armenian" w:ascii="Times Armenian" w:hAnsi="Times Armenian"/>
          <w:color w:val="000000"/>
          <w:sz w:val="24"/>
          <w:lang w:val="fr-FR"/>
        </w:rPr>
        <w:t xml:space="preserve">Ñ³Ù³ñÁ </w:t>
      </w:r>
      <w:r>
        <w:rPr>
          <w:rFonts w:cs="Times Armenian" w:ascii="Times Armenian" w:hAnsi="Times Armenian"/>
          <w:color w:val="000000"/>
          <w:sz w:val="24"/>
          <w:u w:val="single"/>
          <w:lang w:val="fr-FR"/>
        </w:rPr>
        <w:t xml:space="preserve">             </w:t>
        <w:tab/>
      </w:r>
      <w:r>
        <w:rPr>
          <w:rFonts w:cs="Times Armenian" w:ascii="Times Armenian" w:hAnsi="Times Armenian"/>
          <w:color w:val="000000"/>
          <w:sz w:val="24"/>
          <w:lang w:val="fr-FR"/>
        </w:rPr>
        <w:t xml:space="preserve">                                                                                                 </w:t>
        <w:tab/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  <w:lang w:val="fr-FR"/>
        </w:rPr>
      </w:pPr>
      <w:r>
        <w:rPr>
          <w:rFonts w:cs="Times Armenian" w:ascii="Times Armenian" w:hAnsi="Times Armenian"/>
          <w:color w:val="000000"/>
          <w:sz w:val="24"/>
          <w:lang w:val="fr-FR"/>
        </w:rPr>
        <w:t>Üß³Ý³ÏÙ³Ý í³ÛñÁ (Ù»Í³ï³é»ñáí)</w:t>
        <w:tab/>
        <w:t xml:space="preserve">                                                         </w:t>
        <w:tab/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  <w:lang w:val="fr-FR"/>
        </w:rPr>
      </w:pPr>
      <w:r>
        <w:rPr>
          <w:rFonts w:cs="Times Armenian" w:ascii="Times Armenian" w:hAnsi="Times Armenian"/>
          <w:color w:val="000000"/>
          <w:sz w:val="24"/>
          <w:lang w:val="fr-FR"/>
        </w:rPr>
        <w:t>Ø³ñ½Á Ï³Ù ûÏñáõ·Á</w:t>
        <w:tab/>
        <w:t xml:space="preserve">                                                                                             </w:t>
        <w:tab/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  <w:lang w:val="fr-FR"/>
        </w:rPr>
      </w:pPr>
      <w:r>
        <w:rPr>
          <w:rFonts w:cs="Times Armenian" w:ascii="Times Armenian" w:hAnsi="Times Armenian"/>
          <w:color w:val="000000"/>
          <w:sz w:val="24"/>
          <w:lang w:val="fr-FR"/>
        </w:rPr>
        <w:t>ºñÏÇ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  <w:lang w:val="fr-FR"/>
        </w:rPr>
      </w:pPr>
      <w:r>
        <w:rPr>
          <w:rFonts w:cs="Times Armenian" w:ascii="Times Armenian" w:hAnsi="Times Armenian"/>
          <w:color w:val="000000"/>
          <w:sz w:val="24"/>
          <w:lang w:val="fr-FR"/>
        </w:rPr>
        <w:t>(Ù»Í³ï³é»ñáí)</w:t>
        <w:tab/>
        <w:t xml:space="preserve">                                                                                  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  <w:lang w:val="fr-FR"/>
        </w:rPr>
      </w:pPr>
      <w:r>
        <w:rPr>
          <w:rFonts w:eastAsia="Times Armenian" w:cs="Times Armenian" w:ascii="Times Armenian" w:hAnsi="Times Armenian"/>
          <w:color w:val="000000"/>
          <w:sz w:val="24"/>
          <w:lang w:val="fr-FR"/>
        </w:rPr>
        <w:t xml:space="preserve">                                                                                                    </w:t>
      </w:r>
      <w:r>
        <w:rPr>
          <w:rFonts w:cs="Times Armenian" w:ascii="Times Armenian" w:hAnsi="Times Armenian"/>
          <w:color w:val="000000"/>
          <w:sz w:val="24"/>
          <w:lang w:val="fr-FR"/>
        </w:rPr>
        <w:tab/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  <w:lang w:val="fr-FR"/>
        </w:rPr>
      </w:pPr>
      <w:r>
        <w:rPr>
          <w:rFonts w:cs="Times Armenian" w:ascii="Times Armenian" w:hAnsi="Times Armenian"/>
          <w:color w:val="000000"/>
          <w:sz w:val="24"/>
          <w:lang w:val="fr-FR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  <w:lang w:val="fr-FR"/>
        </w:rPr>
      </w:pPr>
      <w:r>
        <w:rPr>
          <w:rFonts w:cs="Times Armenian" w:ascii="Times Armenian" w:hAnsi="Times Armenian"/>
          <w:color w:val="000000"/>
          <w:sz w:val="24"/>
          <w:lang w:val="fr-FR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  <w:lang w:val="fr-FR"/>
        </w:rPr>
      </w:pPr>
      <w:r>
        <w:rPr>
          <w:rFonts w:cs="Times Armenian" w:ascii="Times Armenian" w:hAnsi="Times Armenian"/>
          <w:color w:val="000000"/>
          <w:sz w:val="24"/>
          <w:lang w:val="fr-FR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  <w:lang w:val="fr-FR"/>
        </w:rPr>
      </w:pPr>
      <w:r>
        <w:rPr>
          <w:rFonts w:cs="Times Armenian" w:ascii="Times Armenian" w:hAnsi="Times Armenian"/>
          <w:color w:val="000000"/>
          <w:sz w:val="24"/>
          <w:lang w:val="fr-FR"/>
        </w:rPr>
        <w:t>àõÕ³ñÏáÕ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  <w:lang w:val="fr-FR"/>
        </w:rPr>
      </w:pPr>
      <w:r>
        <w:rPr>
          <w:rFonts w:cs="Times Armenian" w:ascii="Times Armenian" w:hAnsi="Times Armenian"/>
          <w:color w:val="000000"/>
          <w:sz w:val="24"/>
          <w:lang w:val="fr-FR"/>
        </w:rPr>
        <w:t>²½·³ÝáõÝ ¨ ³ÝáõÝ</w:t>
        <w:tab/>
        <w:t xml:space="preserve">                                                                                  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  <w:lang w:val="fr-FR"/>
        </w:rPr>
      </w:pPr>
      <w:r>
        <w:rPr>
          <w:rFonts w:eastAsia="Times Armenian" w:cs="Times Armenian" w:ascii="Times Armenian" w:hAnsi="Times Armenian"/>
          <w:color w:val="000000"/>
          <w:sz w:val="24"/>
          <w:lang w:val="fr-FR"/>
        </w:rPr>
        <w:t xml:space="preserve">                </w:t>
      </w:r>
      <w:r>
        <w:rPr>
          <w:rFonts w:cs="Times Armenian" w:ascii="Times Armenian" w:hAnsi="Times Armenian"/>
          <w:color w:val="000000"/>
          <w:sz w:val="24"/>
          <w:lang w:val="fr-FR"/>
        </w:rPr>
        <w:tab/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  <w:lang w:val="fr-FR"/>
        </w:rPr>
      </w:pPr>
      <w:r>
        <w:rPr>
          <w:rFonts w:cs="Times Armenian" w:ascii="Times Armenian" w:hAnsi="Times Armenian"/>
          <w:color w:val="000000"/>
          <w:sz w:val="24"/>
          <w:lang w:val="fr-FR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  <w:lang w:val="fr-FR"/>
        </w:rPr>
      </w:pPr>
      <w:r>
        <w:rPr>
          <w:rFonts w:cs="Times Armenian" w:ascii="Times Armenian" w:hAnsi="Times Armenian"/>
          <w:color w:val="000000"/>
          <w:sz w:val="24"/>
          <w:lang w:val="fr-FR"/>
        </w:rPr>
        <w:t xml:space="preserve">ÌÝÝ¹Û³Ý ï³ñ»ÃÇíÝ áõ ï»ÕÁ            </w:t>
        <w:tab/>
        <w:t xml:space="preserve">                 </w:t>
        <w:tab/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  <w:lang w:val="fr-FR"/>
        </w:rPr>
      </w:pPr>
      <w:r>
        <w:rPr>
          <w:rFonts w:cs="Times Armenian" w:ascii="Times Armenian" w:hAnsi="Times Armenian"/>
          <w:color w:val="000000"/>
          <w:sz w:val="24"/>
          <w:lang w:val="fr-FR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  <w:lang w:val="fr-FR"/>
        </w:rPr>
      </w:pPr>
      <w:r>
        <w:rPr>
          <w:rFonts w:cs="Times Armenian" w:ascii="Times Armenian" w:hAnsi="Times Armenian"/>
          <w:color w:val="000000"/>
          <w:sz w:val="24"/>
          <w:lang w:val="fr-FR"/>
        </w:rPr>
        <w:t>Ü»ñÏ³ÉÙ³Ý Ñ³ëó»Ý</w:t>
        <w:tab/>
        <w:t xml:space="preserve">                                                                      </w:t>
        <w:tab/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  <w:lang w:val="fr-FR"/>
        </w:rPr>
      </w:pPr>
      <w:r>
        <w:rPr>
          <w:rFonts w:cs="Times Armenian" w:ascii="Times Armenian" w:hAnsi="Times Armenian"/>
          <w:color w:val="000000"/>
          <w:sz w:val="24"/>
          <w:lang w:val="fr-FR"/>
        </w:rPr>
        <w:tab/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  <w:lang w:val="fr-FR"/>
        </w:rPr>
      </w:pPr>
      <w:r>
        <w:rPr>
          <w:rFonts w:cs="Times Armenian" w:ascii="Times Armenian" w:hAnsi="Times Armenian"/>
          <w:color w:val="000000"/>
          <w:sz w:val="24"/>
          <w:lang w:val="fr-FR"/>
        </w:rPr>
        <w:t>(Ý³Ù³ÏÇ ã³÷ëÁ` 29 x 15 ëÙ)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  <w:lang w:val="fr-FR"/>
        </w:rPr>
      </w:pPr>
      <w:r>
        <w:rPr>
          <w:rFonts w:cs="Times Armenian" w:ascii="Times Armenian" w:hAnsi="Times Armenian"/>
          <w:color w:val="000000"/>
          <w:sz w:val="24"/>
          <w:lang w:val="fr-FR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  <w:lang w:val="fr-FR"/>
        </w:rPr>
      </w:pPr>
      <w:r>
        <w:rPr>
          <w:rFonts w:cs="Times Armenian" w:ascii="Times Armenian" w:hAnsi="Times Armenian"/>
          <w:b/>
          <w:bCs/>
          <w:color w:val="000000"/>
          <w:sz w:val="24"/>
          <w:lang w:val="fr-FR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  <w:lang w:val="fr-FR"/>
        </w:rPr>
      </w:pPr>
      <w:r>
        <w:rPr>
          <w:rFonts w:cs="Times Armenian" w:ascii="Times Armenian" w:hAnsi="Times Armenian"/>
          <w:b/>
          <w:bCs/>
          <w:color w:val="000000"/>
          <w:sz w:val="24"/>
          <w:lang w:val="fr-FR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  <w:lang w:val="fr-FR"/>
        </w:rPr>
      </w:pPr>
      <w:r>
        <w:rPr>
          <w:rFonts w:cs="Times Armenian" w:ascii="Times Armenian" w:hAnsi="Times Armenian"/>
          <w:b/>
          <w:bCs/>
          <w:color w:val="000000"/>
          <w:sz w:val="24"/>
          <w:lang w:val="fr-FR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  <w:lang w:val="fr-FR"/>
        </w:rPr>
      </w:pPr>
      <w:r>
        <w:rPr>
          <w:rFonts w:cs="Times Armenian" w:ascii="Times Armenian" w:hAnsi="Times Armenian"/>
          <w:b/>
          <w:bCs/>
          <w:color w:val="000000"/>
          <w:sz w:val="24"/>
          <w:lang w:val="fr-FR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  <w:lang w:val="fr-FR"/>
        </w:rPr>
      </w:pPr>
      <w:r>
        <w:rPr>
          <w:rFonts w:cs="Times Armenian" w:ascii="Times Armenian" w:hAnsi="Times Armenian"/>
          <w:b/>
          <w:bCs/>
          <w:color w:val="000000"/>
          <w:sz w:val="24"/>
          <w:lang w:val="fr-FR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  <w:lang w:val="fr-FR"/>
        </w:rPr>
      </w:pPr>
      <w:r>
        <w:rPr>
          <w:rFonts w:cs="Times Armenian" w:ascii="Times Armenian" w:hAnsi="Times Armenian"/>
          <w:b/>
          <w:bCs/>
          <w:color w:val="000000"/>
          <w:sz w:val="24"/>
          <w:lang w:val="fr-FR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  <w:lang w:val="fr-FR"/>
        </w:rPr>
      </w:pPr>
      <w:r>
        <w:rPr>
          <w:rFonts w:cs="Times Armenian" w:ascii="Times Armenian" w:hAnsi="Times Armenian"/>
          <w:b/>
          <w:bCs/>
          <w:color w:val="000000"/>
          <w:sz w:val="24"/>
          <w:lang w:val="fr-FR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  <w:lang w:val="fr-FR"/>
        </w:rPr>
      </w:pPr>
      <w:r>
        <w:rPr>
          <w:rFonts w:cs="Times Armenian" w:ascii="Times Armenian" w:hAnsi="Times Armenian"/>
          <w:b/>
          <w:bCs/>
          <w:color w:val="000000"/>
          <w:sz w:val="24"/>
          <w:lang w:val="fr-FR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  <w:lang w:val="fr-FR"/>
        </w:rPr>
      </w:pPr>
      <w:r>
        <w:rPr>
          <w:rFonts w:cs="Times Armenian" w:ascii="Times Armenian" w:hAnsi="Times Armenian"/>
          <w:b/>
          <w:bCs/>
          <w:color w:val="000000"/>
          <w:sz w:val="24"/>
          <w:lang w:val="fr-FR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  <w:lang w:val="fr-FR"/>
        </w:rPr>
      </w:pPr>
      <w:r>
        <w:rPr>
          <w:rFonts w:cs="Times Armenian" w:ascii="Times Armenian" w:hAnsi="Times Armenian"/>
          <w:b/>
          <w:bCs/>
          <w:color w:val="000000"/>
          <w:sz w:val="24"/>
          <w:lang w:val="fr-FR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  <w:lang w:val="fr-FR"/>
        </w:rPr>
      </w:pPr>
      <w:r>
        <w:rPr>
          <w:rFonts w:cs="Times Armenian" w:ascii="Times Armenian" w:hAnsi="Times Armenian"/>
          <w:b/>
          <w:bCs/>
          <w:color w:val="000000"/>
          <w:sz w:val="24"/>
          <w:lang w:val="fr-FR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  <w:lang w:val="fr-FR"/>
        </w:rPr>
      </w:pPr>
      <w:r>
        <w:rPr>
          <w:rFonts w:cs="Times Armenian" w:ascii="Times Armenian" w:hAnsi="Times Armenian"/>
          <w:b/>
          <w:bCs/>
          <w:color w:val="000000"/>
          <w:sz w:val="24"/>
          <w:lang w:val="fr-FR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  <w:lang w:val="fr-FR"/>
        </w:rPr>
      </w:pPr>
      <w:r>
        <w:rPr>
          <w:rFonts w:cs="Times Armenian" w:ascii="Times Armenian" w:hAnsi="Times Armenian"/>
          <w:b/>
          <w:bCs/>
          <w:color w:val="000000"/>
          <w:sz w:val="24"/>
          <w:lang w:val="fr-FR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  <w:lang w:val="fr-FR"/>
        </w:rPr>
      </w:pPr>
      <w:r>
        <w:rPr>
          <w:rFonts w:cs="Times Armenian" w:ascii="Times Armenian" w:hAnsi="Times Armenian"/>
          <w:b/>
          <w:bCs/>
          <w:color w:val="000000"/>
          <w:sz w:val="24"/>
          <w:lang w:val="fr-FR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  <w:lang w:val="fr-FR"/>
        </w:rPr>
      </w:pPr>
      <w:r>
        <w:rPr>
          <w:rFonts w:cs="Times Armenian" w:ascii="Times Armenian" w:hAnsi="Times Armenian"/>
          <w:b/>
          <w:bCs/>
          <w:color w:val="000000"/>
          <w:sz w:val="24"/>
          <w:lang w:val="fr-FR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  <w:lang w:val="fr-FR"/>
        </w:rPr>
      </w:pPr>
      <w:r>
        <w:rPr>
          <w:rFonts w:cs="Times Armenian" w:ascii="Times Armenian" w:hAnsi="Times Armenian"/>
          <w:b/>
          <w:bCs/>
          <w:color w:val="000000"/>
          <w:sz w:val="24"/>
          <w:lang w:val="fr-FR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  <w:lang w:val="fr-FR"/>
        </w:rPr>
      </w:pPr>
      <w:r>
        <w:rPr>
          <w:rFonts w:cs="Times Armenian" w:ascii="Times Armenian" w:hAnsi="Times Armenian"/>
          <w:b/>
          <w:bCs/>
          <w:color w:val="000000"/>
          <w:sz w:val="24"/>
          <w:lang w:val="fr-FR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  <w:lang w:val="fr-FR"/>
        </w:rPr>
      </w:pPr>
      <w:r>
        <w:rPr>
          <w:rFonts w:cs="Times Armenian" w:ascii="Times Armenian" w:hAnsi="Times Armenian"/>
          <w:b/>
          <w:bCs/>
          <w:color w:val="000000"/>
          <w:sz w:val="24"/>
          <w:lang w:val="fr-FR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  <w:lang w:val="fr-FR"/>
        </w:rPr>
      </w:pPr>
      <w:r>
        <w:rPr>
          <w:rFonts w:cs="Times Armenian" w:ascii="Times Armenian" w:hAnsi="Times Armenian"/>
          <w:b/>
          <w:bCs/>
          <w:color w:val="000000"/>
          <w:sz w:val="24"/>
          <w:lang w:val="fr-FR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  <w:lang w:val="fr-FR"/>
        </w:rPr>
      </w:pPr>
      <w:r>
        <w:rPr>
          <w:rFonts w:cs="Times Armenian" w:ascii="Times Armenian" w:hAnsi="Times Armenian"/>
          <w:b/>
          <w:bCs/>
          <w:color w:val="000000"/>
          <w:sz w:val="24"/>
          <w:lang w:val="fr-FR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  <w:lang w:val="fr-FR"/>
        </w:rPr>
      </w:pPr>
      <w:r>
        <w:rPr>
          <w:rFonts w:cs="Times Armenian" w:ascii="Times Armenian" w:hAnsi="Times Armenian"/>
          <w:b/>
          <w:bCs/>
          <w:color w:val="000000"/>
          <w:sz w:val="24"/>
          <w:lang w:val="fr-FR"/>
        </w:rPr>
        <w:t>Ð²ìºÈì²Ì 3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  <w:lang w:val="fr-FR"/>
        </w:rPr>
      </w:pPr>
      <w:r>
        <w:rPr>
          <w:rFonts w:cs="Times Armenian" w:ascii="Times Armenian" w:hAnsi="Times Armenian"/>
          <w:b/>
          <w:bCs/>
          <w:color w:val="000000"/>
          <w:sz w:val="24"/>
          <w:lang w:val="fr-FR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  <w:lang w:val="fr-FR"/>
        </w:rPr>
      </w:pPr>
      <w:r>
        <w:rPr>
          <w:rFonts w:cs="Times Armenian" w:ascii="Times Armenian" w:hAnsi="Times Armenian"/>
          <w:b/>
          <w:bCs/>
          <w:color w:val="000000"/>
          <w:sz w:val="24"/>
          <w:lang w:val="fr-FR"/>
        </w:rPr>
        <w:t>III. Ü³Ù³Ï³·ñáõÃÛ³Ý ù³ñï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bCs/>
          <w:color w:val="000000"/>
          <w:sz w:val="24"/>
          <w:lang w:val="fr-FR"/>
        </w:rPr>
      </w:pPr>
      <w:r>
        <w:rPr>
          <w:rFonts w:cs="Times Armenian" w:ascii="Times Armenian" w:hAnsi="Times Armenian"/>
          <w:b/>
          <w:bCs/>
          <w:color w:val="000000"/>
          <w:sz w:val="24"/>
          <w:lang w:val="fr-FR"/>
        </w:rPr>
      </w:r>
    </w:p>
    <w:p>
      <w:pPr>
        <w:pStyle w:val="Heading3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1. ºñ»ëÇ Ï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bCs/>
          <w:color w:val="000000"/>
          <w:sz w:val="24"/>
          <w:lang w:val="fr-FR"/>
        </w:rPr>
      </w:pPr>
      <w:r>
        <w:rPr>
          <w:rFonts w:cs="Times Armenian" w:ascii="Times Armenian" w:hAnsi="Times Armenian"/>
          <w:b/>
          <w:bCs/>
          <w:color w:val="000000"/>
          <w:sz w:val="24"/>
          <w:lang w:val="fr-FR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  <w:lang w:val="fr-FR"/>
        </w:rPr>
      </w:pPr>
      <w:r>
        <w:rPr>
          <w:rFonts w:cs="Times Armenian" w:ascii="Times Armenian" w:hAnsi="Times Armenian"/>
          <w:color w:val="000000"/>
          <w:sz w:val="24"/>
          <w:lang w:val="fr-FR"/>
        </w:rPr>
        <w:t>Ü»ñÏ³Éí³Í ù³Õ³ù³óÇ³Ï³Ý ³ÝÓ³Ýó ÷áëï</w:t>
        <w:tab/>
        <w:tab/>
        <w:tab/>
        <w:t>³Ýí×³ñ</w:t>
        <w:tab/>
        <w:tab/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  <w:lang w:val="fr-FR"/>
        </w:rPr>
      </w:pPr>
      <w:r>
        <w:rPr>
          <w:rFonts w:cs="Times Armenian" w:ascii="Times Armenian" w:hAnsi="Times Armenian"/>
          <w:color w:val="000000"/>
          <w:sz w:val="24"/>
          <w:lang w:val="fr-FR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  <w:lang w:val="fr-FR"/>
        </w:rPr>
      </w:pPr>
      <w:r>
        <w:rPr>
          <w:rFonts w:cs="Times Armenian" w:ascii="Times Armenian" w:hAnsi="Times Armenian"/>
          <w:color w:val="000000"/>
          <w:sz w:val="24"/>
          <w:lang w:val="fr-FR"/>
        </w:rPr>
        <w:tab/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  <w:lang w:val="fr-FR"/>
        </w:rPr>
      </w:pPr>
      <w:r>
        <w:rPr>
          <w:rFonts w:cs="Times Armenian" w:ascii="Times Armenian" w:hAnsi="Times Armenian"/>
          <w:color w:val="000000"/>
          <w:sz w:val="24"/>
          <w:lang w:val="fr-FR"/>
        </w:rPr>
        <w:t>öáëï³ÛÇÝ ù³ñï</w:t>
        <w:tab/>
        <w:tab/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  <w:lang w:val="fr-FR"/>
        </w:rPr>
      </w:pPr>
      <w:r>
        <w:rPr>
          <w:rFonts w:cs="Times Armenian" w:ascii="Times Armenian" w:hAnsi="Times Armenian"/>
          <w:color w:val="000000"/>
          <w:sz w:val="24"/>
          <w:lang w:val="fr-FR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  <w:lang w:val="fr-FR"/>
        </w:rPr>
      </w:pPr>
      <w:r>
        <w:rPr>
          <w:rFonts w:cs="Times Armenian" w:ascii="Times Armenian" w:hAnsi="Times Armenian"/>
          <w:color w:val="000000"/>
          <w:sz w:val="24"/>
          <w:lang w:val="fr-FR"/>
        </w:rPr>
        <w:t>àõÕ³ñÏáÕ</w:t>
        <w:tab/>
        <w:t>àõÙ</w:t>
        <w:tab/>
        <w:t xml:space="preserve">                                                </w:t>
        <w:tab/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  <w:lang w:val="fr-FR"/>
        </w:rPr>
      </w:pPr>
      <w:r>
        <w:rPr>
          <w:rFonts w:cs="Times Armenian" w:ascii="Times Armenian" w:hAnsi="Times Armenian"/>
          <w:color w:val="000000"/>
          <w:sz w:val="24"/>
          <w:lang w:val="fr-FR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  <w:lang w:val="fr-FR"/>
        </w:rPr>
      </w:pPr>
      <w:r>
        <w:rPr>
          <w:rFonts w:cs="Times Armenian" w:ascii="Times Armenian" w:hAnsi="Times Armenian"/>
          <w:color w:val="000000"/>
          <w:sz w:val="24"/>
          <w:lang w:val="fr-FR"/>
        </w:rPr>
        <w:t>²½·³ÝáõÝ ¨ ³ÝáõÝ</w:t>
        <w:tab/>
        <w:t xml:space="preserve">                       </w:t>
        <w:tab/>
        <w:t xml:space="preserve">                       </w:t>
        <w:tab/>
        <w:t xml:space="preserve">                                                  </w:t>
        <w:tab/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  <w:lang w:val="fr-FR"/>
        </w:rPr>
      </w:pPr>
      <w:r>
        <w:rPr>
          <w:rFonts w:cs="Times Armenian" w:ascii="Times Armenian" w:hAnsi="Times Armenian"/>
          <w:color w:val="000000"/>
          <w:sz w:val="24"/>
          <w:lang w:val="fr-FR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  <w:lang w:val="fr-FR"/>
        </w:rPr>
      </w:pPr>
      <w:r>
        <w:rPr>
          <w:rFonts w:eastAsia="Times Armenian" w:cs="Times Armenian" w:ascii="Times Armenian" w:hAnsi="Times Armenian"/>
          <w:color w:val="000000"/>
          <w:sz w:val="24"/>
          <w:lang w:val="fr-FR"/>
        </w:rPr>
        <w:t xml:space="preserve">                                                             </w:t>
      </w:r>
      <w:r>
        <w:rPr>
          <w:rFonts w:cs="Times Armenian" w:ascii="Times Armenian" w:hAnsi="Times Armenian"/>
          <w:color w:val="000000"/>
          <w:sz w:val="24"/>
          <w:lang w:val="fr-FR"/>
        </w:rPr>
        <w:tab/>
        <w:tab/>
        <w:t>÷áÕáóÁ, ï³Ý Ñ³Ù³ñÁ</w:t>
        <w:tab/>
        <w:t xml:space="preserve">              </w:t>
        <w:tab/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  <w:lang w:val="fr-FR"/>
        </w:rPr>
      </w:pPr>
      <w:r>
        <w:rPr>
          <w:rFonts w:cs="Times Armenian" w:ascii="Times Armenian" w:hAnsi="Times Armenian"/>
          <w:color w:val="000000"/>
          <w:sz w:val="24"/>
          <w:lang w:val="fr-FR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  <w:lang w:val="fr-FR"/>
        </w:rPr>
      </w:pPr>
      <w:r>
        <w:rPr>
          <w:rFonts w:cs="Times Armenian" w:ascii="Times Armenian" w:hAnsi="Times Armenian"/>
          <w:color w:val="000000"/>
          <w:sz w:val="24"/>
          <w:lang w:val="fr-FR"/>
        </w:rPr>
        <w:t>ÌÝÝ¹Û³Ý ï³ñ»ÃÇíÁ ¨ ï»ÕÁ</w:t>
        <w:tab/>
        <w:t xml:space="preserve">           </w:t>
        <w:tab/>
        <w:tab/>
        <w:tab/>
        <w:tab/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  <w:lang w:val="fr-FR"/>
        </w:rPr>
      </w:pPr>
      <w:r>
        <w:rPr>
          <w:rFonts w:eastAsia="Times Armenian" w:cs="Times Armenian" w:ascii="Times Armenian" w:hAnsi="Times Armenian"/>
          <w:color w:val="000000"/>
          <w:sz w:val="24"/>
          <w:lang w:val="fr-FR"/>
        </w:rPr>
        <w:t xml:space="preserve">                                                                </w:t>
      </w:r>
      <w:r>
        <w:rPr>
          <w:rFonts w:cs="Times Armenian" w:ascii="Times Armenian" w:hAnsi="Times Armenian"/>
          <w:color w:val="000000"/>
          <w:sz w:val="24"/>
          <w:lang w:val="fr-FR"/>
        </w:rPr>
        <w:tab/>
        <w:tab/>
        <w:tab/>
        <w:tab/>
      </w:r>
    </w:p>
    <w:p>
      <w:pPr>
        <w:pStyle w:val="Normal"/>
        <w:widowControl w:val="false"/>
        <w:jc w:val="both"/>
        <w:rPr>
          <w:rFonts w:ascii="Times Armenian" w:hAnsi="Times Armenian" w:eastAsia="Times Armenian" w:cs="Times Armenian"/>
          <w:color w:val="000000"/>
          <w:sz w:val="24"/>
          <w:lang w:val="fr-FR"/>
        </w:rPr>
      </w:pPr>
      <w:r>
        <w:rPr>
          <w:rFonts w:eastAsia="Times Armenian" w:cs="Times Armenian" w:ascii="Times Armenian" w:hAnsi="Times Armenian"/>
          <w:color w:val="000000"/>
          <w:sz w:val="24"/>
          <w:lang w:val="fr-FR"/>
        </w:rPr>
        <w:t xml:space="preserve">                         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  <w:lang w:val="fr-FR"/>
        </w:rPr>
      </w:pPr>
      <w:r>
        <w:rPr>
          <w:rFonts w:eastAsia="Times Armenian" w:cs="Times Armenian" w:ascii="Times Armenian" w:hAnsi="Times Armenian"/>
          <w:color w:val="000000"/>
          <w:sz w:val="24"/>
          <w:lang w:val="fr-FR"/>
        </w:rPr>
        <w:t xml:space="preserve"> </w:t>
      </w:r>
      <w:r>
        <w:rPr>
          <w:rFonts w:cs="Times Armenian" w:ascii="Times Armenian" w:hAnsi="Times Armenian"/>
          <w:color w:val="000000"/>
          <w:sz w:val="24"/>
          <w:lang w:val="fr-FR"/>
        </w:rPr>
        <w:t>àõÕ³ñÏÙ³Ý í³ÛñÁ (Ù»Í³ï³é»ñáí)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  <w:lang w:val="fr-FR"/>
        </w:rPr>
      </w:pPr>
      <w:r>
        <w:rPr>
          <w:rFonts w:cs="Times Armenian" w:ascii="Times Armenian" w:hAnsi="Times Armenian"/>
          <w:color w:val="000000"/>
          <w:sz w:val="24"/>
          <w:lang w:val="fr-FR"/>
        </w:rPr>
        <w:t>Ü»ñÏ³ÉÙ³Ý Ñ³ëó»Ý</w:t>
        <w:tab/>
        <w:tab/>
        <w:tab/>
        <w:t>Ø³ñ½Á Ï³Ù ûÏñáõ·Á</w:t>
        <w:tab/>
        <w:tab/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  <w:lang w:val="fr-FR"/>
        </w:rPr>
      </w:pPr>
      <w:r>
        <w:rPr>
          <w:rFonts w:cs="Times Armenian" w:ascii="Times Armenian" w:hAnsi="Times Armenian"/>
          <w:color w:val="000000"/>
          <w:sz w:val="24"/>
          <w:lang w:val="fr-FR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  <w:lang w:val="fr-FR"/>
        </w:rPr>
      </w:pPr>
      <w:r>
        <w:rPr>
          <w:rFonts w:eastAsia="Times Armenian" w:cs="Times Armenian" w:ascii="Times Armenian" w:hAnsi="Times Armenian"/>
          <w:color w:val="000000"/>
          <w:sz w:val="24"/>
          <w:lang w:val="fr-FR"/>
        </w:rPr>
        <w:t xml:space="preserve">                                                    </w:t>
      </w:r>
      <w:r>
        <w:rPr>
          <w:rFonts w:cs="Times Armenian" w:ascii="Times Armenian" w:hAnsi="Times Armenian"/>
          <w:color w:val="000000"/>
          <w:sz w:val="24"/>
          <w:lang w:val="fr-FR"/>
        </w:rPr>
        <w:tab/>
        <w:tab/>
        <w:t>ºñÏÇñÁ</w:t>
        <w:tab/>
        <w:tab/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  <w:lang w:val="fr-FR"/>
        </w:rPr>
      </w:pPr>
      <w:r>
        <w:rPr>
          <w:rFonts w:cs="Times Armenian" w:ascii="Times Armenian" w:hAnsi="Times Armenian"/>
          <w:color w:val="000000"/>
          <w:sz w:val="24"/>
          <w:lang w:val="fr-FR"/>
        </w:rPr>
        <w:tab/>
        <w:tab/>
        <w:tab/>
        <w:t>(Ù»Í³ï³é»ñáí)</w:t>
        <w:tab/>
        <w:tab/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  <w:lang w:val="fr-FR"/>
        </w:rPr>
      </w:pPr>
      <w:r>
        <w:rPr>
          <w:rFonts w:cs="Times Armenian" w:ascii="Times Armenian" w:hAnsi="Times Armenian"/>
          <w:color w:val="000000"/>
          <w:sz w:val="24"/>
          <w:lang w:val="fr-FR"/>
        </w:rPr>
        <w:tab/>
        <w:tab/>
        <w:tab/>
        <w:t xml:space="preserve">                                   </w:t>
        <w:tab/>
        <w:t xml:space="preserve">                    </w:t>
        <w:tab/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  <w:lang w:val="fr-FR"/>
        </w:rPr>
      </w:pPr>
      <w:r>
        <w:rPr>
          <w:rFonts w:cs="Times Armenian" w:ascii="Times Armenian" w:hAnsi="Times Armenian"/>
          <w:color w:val="000000"/>
          <w:sz w:val="24"/>
          <w:lang w:val="fr-FR"/>
        </w:rPr>
        <w:tab/>
        <w:tab/>
        <w:tab/>
        <w:tab/>
        <w:tab/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  <w:lang w:val="fr-FR"/>
        </w:rPr>
      </w:pPr>
      <w:r>
        <w:rPr>
          <w:rFonts w:cs="Times Armenian" w:ascii="Times Armenian" w:hAnsi="Times Armenian"/>
          <w:color w:val="000000"/>
          <w:sz w:val="24"/>
          <w:lang w:val="fr-FR"/>
        </w:rPr>
      </w:r>
    </w:p>
    <w:p>
      <w:pPr>
        <w:pStyle w:val="Normal"/>
        <w:widowControl w:val="false"/>
        <w:jc w:val="right"/>
        <w:rPr>
          <w:rFonts w:ascii="Times Armenian" w:hAnsi="Times Armenian" w:cs="Times Armenian"/>
          <w:color w:val="000000"/>
          <w:sz w:val="24"/>
          <w:lang w:val="fr-FR"/>
        </w:rPr>
      </w:pPr>
      <w:r>
        <w:rPr>
          <w:rFonts w:cs="Times Armenian" w:ascii="Times Armenian" w:hAnsi="Times Armenian"/>
          <w:b/>
          <w:color w:val="000000"/>
          <w:sz w:val="24"/>
          <w:lang w:val="fr-FR"/>
        </w:rPr>
        <w:t>2. Ð³Ï³é³Ï »ñ»ëÁ</w:t>
        <w:tab/>
      </w:r>
    </w:p>
    <w:p>
      <w:pPr>
        <w:pStyle w:val="Normal"/>
        <w:widowControl w:val="false"/>
        <w:jc w:val="both"/>
        <w:rPr>
          <w:rFonts w:ascii="Times Armenian" w:hAnsi="Times Armenian" w:eastAsia="Times Armenian" w:cs="Times Armenian"/>
          <w:color w:val="000000"/>
          <w:sz w:val="24"/>
          <w:lang w:val="fr-FR"/>
        </w:rPr>
      </w:pPr>
      <w:r>
        <w:rPr>
          <w:rFonts w:eastAsia="Times Armenian" w:cs="Times Armenian" w:ascii="Times Armenian" w:hAnsi="Times Armenian"/>
          <w:color w:val="000000"/>
          <w:sz w:val="24"/>
          <w:lang w:val="fr-FR"/>
        </w:rPr>
        <w:t xml:space="preserve">                                                      </w:t>
      </w:r>
    </w:p>
    <w:p>
      <w:pPr>
        <w:pStyle w:val="Normal"/>
        <w:widowControl w:val="false"/>
        <w:ind w:left="2160" w:firstLine="720"/>
        <w:jc w:val="both"/>
        <w:rPr>
          <w:rFonts w:ascii="Times Armenian" w:hAnsi="Times Armenian" w:cs="Times Armenian"/>
          <w:color w:val="000000"/>
          <w:sz w:val="24"/>
          <w:lang w:val="fr-FR"/>
        </w:rPr>
      </w:pPr>
      <w:r>
        <w:rPr>
          <w:rFonts w:eastAsia="Times Armenian" w:cs="Times Armenian" w:ascii="Times Armenian" w:hAnsi="Times Armenian"/>
          <w:color w:val="000000"/>
          <w:sz w:val="24"/>
          <w:lang w:val="fr-FR"/>
        </w:rPr>
        <w:t xml:space="preserve">                         </w:t>
      </w:r>
      <w:r>
        <w:rPr>
          <w:rFonts w:cs="Times Armenian" w:ascii="Times Armenian" w:hAnsi="Times Armenian"/>
          <w:color w:val="000000"/>
          <w:sz w:val="24"/>
          <w:lang w:val="fr-FR"/>
        </w:rPr>
        <w:tab/>
        <w:t xml:space="preserve"> ï³ñ»ÃÇíÁ            </w:t>
        <w:tab/>
        <w:tab/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  <w:lang w:val="fr-FR"/>
        </w:rPr>
      </w:pPr>
      <w:r>
        <w:rPr>
          <w:rFonts w:cs="Times Armenian" w:ascii="Times Armenian" w:hAnsi="Times Armenian"/>
          <w:color w:val="000000"/>
          <w:sz w:val="24"/>
          <w:lang w:val="fr-FR"/>
        </w:rPr>
        <w:tab/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  <w:lang w:val="fr-FR"/>
        </w:rPr>
      </w:pPr>
      <w:r>
        <w:rPr>
          <w:rFonts w:cs="Times Armenian" w:ascii="Times Armenian" w:hAnsi="Times Armenian"/>
          <w:color w:val="000000"/>
          <w:sz w:val="24"/>
          <w:lang w:val="fr-FR"/>
        </w:rPr>
        <w:tab/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  <w:lang w:val="fr-FR"/>
        </w:rPr>
      </w:pPr>
      <w:r>
        <w:rPr>
          <w:rFonts w:cs="Times Armenian" w:ascii="Times Armenian" w:hAnsi="Times Armenian"/>
          <w:color w:val="000000"/>
          <w:sz w:val="24"/>
          <w:lang w:val="fr-FR"/>
        </w:rPr>
        <w:t>·ñ»É ÙÇ³ÛÝ ïáÕ»ñÇ íñ³ ¨ ÁÝÃ»éÝ»ÉÇ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  <w:lang w:val="fr-FR"/>
        </w:rPr>
      </w:pPr>
      <w:r>
        <w:rPr>
          <w:rFonts w:cs="Times Armenian" w:ascii="Times Armenian" w:hAnsi="Times Armenian"/>
          <w:color w:val="000000"/>
          <w:sz w:val="24"/>
          <w:lang w:val="fr-FR"/>
        </w:rPr>
        <w:tab/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  <w:lang w:val="fr-FR"/>
        </w:rPr>
      </w:pPr>
      <w:r>
        <w:rPr>
          <w:rFonts w:cs="Times Armenian" w:ascii="Times Armenian" w:hAnsi="Times Armenian"/>
          <w:color w:val="000000"/>
          <w:sz w:val="24"/>
          <w:lang w:val="fr-FR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  <w:lang w:val="fr-FR"/>
        </w:rPr>
      </w:pPr>
      <w:r>
        <w:rPr>
          <w:rFonts w:cs="Times Armenian" w:ascii="Times Armenian" w:hAnsi="Times Armenian"/>
          <w:color w:val="000000"/>
          <w:sz w:val="24"/>
          <w:lang w:val="fr-FR"/>
        </w:rPr>
        <w:t>(Ý³Ù³Ï³·ñáõÃÛ³Ý ù³ñïÇ ã³÷ëÁ` 10 x 15 ëÙ)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  <w:lang w:val="fr-FR"/>
        </w:rPr>
      </w:pPr>
      <w:r>
        <w:rPr>
          <w:rFonts w:cs="Times Armenian" w:ascii="Times Armenian" w:hAnsi="Times Armenian"/>
          <w:color w:val="000000"/>
          <w:sz w:val="24"/>
          <w:lang w:val="fr-FR"/>
        </w:rPr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ÎáÝí»ÝóÇ³Ý Ð³Û³ëï³ÝÇ Ð³Ýñ³å»ïáõÃÛ³Ý Ñ³Ù³ñ áõÅÇ Ù»ç ¿ Ùï»É 1993 Ãí³Ï³ÝÇ ¹»Ïï»Ùµ»ñÇ 7-Çó:</w:t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color w:val="000000"/>
      <w:sz w:val="2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rFonts w:ascii="Times Armenian" w:hAnsi="Times Armenian" w:cs="Times Armenian"/>
      <w:b/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Times Armenian" w:hAnsi="Times Armenian" w:cs="Times Armenian"/>
      <w:color w:val="000000"/>
      <w:sz w:val="26"/>
      <w:lang w:val="fr-F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 Armenian" w:hAnsi="Times Armenian" w:cs="Times Armenian"/>
      <w:b/>
      <w:color w:val="000000"/>
      <w:sz w:val="26"/>
    </w:rPr>
  </w:style>
  <w:style w:type="paragraph" w:styleId="TextBody">
    <w:name w:val="Body Text"/>
    <w:basedOn w:val="Normal"/>
    <w:pPr>
      <w:widowControl w:val="false"/>
      <w:jc w:val="both"/>
    </w:pPr>
    <w:rPr>
      <w:rFonts w:ascii="Times Armenian" w:hAnsi="Times Armenian" w:cs="Times Armenian"/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Armenian" w:hAnsi="Times Armenian" w:cs="Times Armenian"/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360"/>
      <w:jc w:val="both"/>
    </w:pPr>
    <w:rPr>
      <w:rFonts w:ascii="Times Armenian" w:hAnsi="Times Armenian" w:cs="Times Armenian"/>
      <w:color w:val="000000"/>
      <w:sz w:val="26"/>
    </w:rPr>
  </w:style>
  <w:style w:type="paragraph" w:styleId="BodyTextIndent3">
    <w:name w:val="Body Text Indent 3"/>
    <w:basedOn w:val="Normal"/>
    <w:qFormat/>
    <w:pPr>
      <w:widowControl w:val="false"/>
      <w:ind w:left="360" w:hanging="360"/>
      <w:jc w:val="both"/>
    </w:pPr>
    <w:rPr>
      <w:rFonts w:ascii="Times Armenian" w:hAnsi="Times Armenian" w:cs="Times Armenian"/>
      <w:color w:val="000000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09:01:00Z</dcterms:created>
  <dc:creator>Vahan Bleyan</dc:creator>
  <dc:description/>
  <cp:keywords/>
  <dc:language>en-US</dc:language>
  <cp:lastModifiedBy>LEGAL</cp:lastModifiedBy>
  <dcterms:modified xsi:type="dcterms:W3CDTF">2011-03-15T07:55:00Z</dcterms:modified>
  <cp:revision>21</cp:revision>
  <dc:subject/>
  <dc:title>1949 Âì²Î²ÜÆ  úàêîàêÆ  12-Æ ÄÜºìÆ  ÎàÜìºÜòÆ²Ü  </dc:title>
</cp:coreProperties>
</file>