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-70" w:hanging="0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</w:rPr>
        <w:t>ÎàÜìºÜòÆ²</w:t>
      </w:r>
    </w:p>
    <w:p>
      <w:pPr>
        <w:pStyle w:val="Normal"/>
        <w:ind w:right="-70" w:hanging="0"/>
        <w:jc w:val="center"/>
        <w:rPr/>
      </w:pPr>
      <w:r>
        <w:rPr>
          <w:rFonts w:cs="Times Armenian" w:ascii="Times Armenian" w:hAnsi="Times Armenian"/>
          <w:b/>
          <w:sz w:val="24"/>
        </w:rPr>
        <w:t>Ø³ñ¹áõ Çñ³íáõÝùÝ»ñÇ ¨ ÑÇÙÝ³ñ³ñ ³½³ïáõÃÛáõÝÝ»ñÇ å³ßïå³ÝáõÃÛ³Ý Ù³ëÇÝ</w:t>
      </w:r>
      <w:r>
        <w:rPr>
          <w:rStyle w:val="FootnoteCharacters"/>
          <w:rStyle w:val="FootnoteAnchor"/>
          <w:rFonts w:cs="Times Armenian" w:ascii="Times Armenian" w:hAnsi="Times Armenian"/>
          <w:b/>
          <w:sz w:val="24"/>
        </w:rPr>
        <w:footnoteReference w:customMarkFollows="1" w:id="2"/>
        <w:t>*</w:t>
      </w:r>
      <w:r>
        <w:rPr>
          <w:rFonts w:cs="Times Armenian" w:ascii="Times Armenian" w:hAnsi="Times Armenian"/>
          <w:b/>
          <w:sz w:val="24"/>
        </w:rPr>
        <w:t xml:space="preserve"> ÷á÷áËí³Í 11-ñ¹ ³ñÓ³Ý³·ñáõÃÛ³Ùµ</w:t>
      </w:r>
    </w:p>
    <w:p>
      <w:pPr>
        <w:pStyle w:val="Normal"/>
        <w:ind w:left="288" w:right="288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right="-70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ÎáÝí»ÝóÇ³Ý ëïáñ³·ñ³Í Ï³é³í³ñáõÃÛáõÝÝ»ñÁ, ÉÇÝ»Éáí ºíñáå³ÛÇ ËáñÑñ¹Ç ³Ý¹³ÙÝ»ñ,</w:t>
      </w:r>
    </w:p>
    <w:p>
      <w:pPr>
        <w:pStyle w:val="Normal"/>
        <w:ind w:right="-70" w:firstLine="720"/>
        <w:jc w:val="both"/>
        <w:rPr/>
      </w:pPr>
      <w:r>
        <w:rPr>
          <w:rFonts w:cs="Times Armenian" w:ascii="Times Armenian" w:hAnsi="Times Armenian"/>
          <w:bCs/>
          <w:sz w:val="24"/>
        </w:rPr>
        <w:t>ÝÏ³ïÇ áõÝ»Ý³Éáí</w:t>
      </w:r>
      <w:r>
        <w:rPr>
          <w:rFonts w:cs="Times Armenian" w:ascii="Times Armenian" w:hAnsi="Times Armenian"/>
          <w:sz w:val="24"/>
        </w:rPr>
        <w:t xml:space="preserve"> 1948 Ãí³Ï³ÝÇ ¹»Ïï»Ùµ»ñÇ 10-ÇÝ ØÇ³íáñí³Í ³½·»ñÇ Ï³½Ù³</w:t>
        <w:softHyphen/>
        <w:t xml:space="preserve">Ï»ñåáõÃÛ³Ý ¶ÉË³íáñ ³ë³ÙµÉ»³ÛÇ Ñéã³Ï³Í Ø³ñ¹áõ Çñ³íáõÝùÝ»ñÇ Ñ³ÙÁÝ¹Ñ³Ýáõñ Ñéã³Ï³·ÇñÁ, </w:t>
      </w:r>
    </w:p>
    <w:p>
      <w:pPr>
        <w:pStyle w:val="BlockText"/>
        <w:ind w:left="0" w:right="-70" w:firstLine="720"/>
        <w:rPr/>
      </w:pPr>
      <w:r>
        <w:rPr>
          <w:rFonts w:cs="Times Armenian" w:ascii="Times Armenian" w:hAnsi="Times Armenian"/>
          <w:bCs/>
        </w:rPr>
        <w:t>ÝÏ³ïÇ áõÝ»Ý³Éáí,</w:t>
      </w:r>
      <w:r>
        <w:rPr>
          <w:rFonts w:cs="Times Armenian" w:ascii="Times Armenian" w:hAnsi="Times Armenian"/>
        </w:rPr>
        <w:t xml:space="preserve"> áñ ëáõÛÝ Ðéã³Ï³·ÇñÁ Ýå³ï³Ï áõÝÇ ³å³Ñáí»Éáõ ³ÛÝï»Õ Ñéã³Ï</w:t>
        <w:softHyphen/>
        <w:t>í³Í Çñ³íáõÝùÝ»ñÇ Ñ³ÙÁÝ¹Ñ³Ýáõñ ¨ ³ñ¹ÛáõÝ³í»ï ×³Ý³ãáõÙÝ áõ å³Ñå³ÝáõÙÁ,</w:t>
      </w:r>
    </w:p>
    <w:p>
      <w:pPr>
        <w:pStyle w:val="Normal"/>
        <w:ind w:right="-70" w:firstLine="720"/>
        <w:jc w:val="both"/>
        <w:rPr/>
      </w:pPr>
      <w:r>
        <w:rPr>
          <w:rFonts w:cs="Times Armenian" w:ascii="Times Armenian" w:hAnsi="Times Armenian"/>
          <w:bCs/>
          <w:sz w:val="24"/>
        </w:rPr>
        <w:t>ÝÏ³ïÇ áõÝ»Ý³Éáí,</w:t>
      </w:r>
      <w:r>
        <w:rPr>
          <w:rFonts w:cs="Times Armenian" w:ascii="Times Armenian" w:hAnsi="Times Armenian"/>
          <w:sz w:val="24"/>
        </w:rPr>
        <w:t xml:space="preserve"> áñ  ºíñáå³ÛÇ ËáñÑñ¹Ç Ýå³ï³ÏÝ Çñ ³Ý¹³ÙÝ»ñÇ ÙÇç¨ ³é³í»É ÙÇ³ëÝáõÃÛáõÝ Ó»éù µ»ñ»ÉÝ ¿, ¨ áñ ³Û¹ Ýå³ï³ÏÇÝ Ñ³ëÝ»Éáõ ÙÇçáó</w:t>
        <w:softHyphen/>
        <w:t>Ý»ñÇó Ù»ÏÁ Ù³ñ¹áõ Çñ³íáõÝùÝ»ñÇ áõ ÑÇÙÝ³ñ³ñ ³½³ïáõÃÛáõÝÝ»ñÇ å³Ñå³ÝáõÙÁ ¨ Ñ»ï³·³ Çñ³Ï³Ý³óáõÙÝ ¿,</w:t>
      </w:r>
    </w:p>
    <w:p>
      <w:pPr>
        <w:pStyle w:val="Normal"/>
        <w:ind w:right="-70" w:firstLine="720"/>
        <w:jc w:val="both"/>
        <w:rPr/>
      </w:pPr>
      <w:r>
        <w:rPr>
          <w:rFonts w:cs="Times Armenian" w:ascii="Times Armenian" w:hAnsi="Times Armenian"/>
          <w:bCs/>
          <w:sz w:val="24"/>
        </w:rPr>
        <w:t>ÏñÏÇÝ Ñ³í³ëï»Éáí</w:t>
      </w:r>
      <w:r>
        <w:rPr>
          <w:rFonts w:cs="Times Armenian" w:ascii="Times Armenian" w:hAnsi="Times Armenian"/>
          <w:sz w:val="24"/>
        </w:rPr>
        <w:t xml:space="preserve"> Çñ»Ýó ËáñÇÝ Ñ³í³ïÁ ³Û¹ ÑÇÙÝ³ñ³ñ ³½³ïáõÃ</w:t>
        <w:softHyphen/>
        <w:t>ÛáõÝ</w:t>
        <w:softHyphen/>
        <w:t>Ý»ñÇ ÝÏ³ïÙ³Ùµ, áñáÝù ³ñ¹³ñáõÃÛ³Ý áõ Ë³Õ³ÕáõÃÛ³Ý ÑÇÙùÝ »Ý ³ßË³ñÑáõÙ, ¨ áñáÝó É³í³·áõÛÝ å³Ñå³ÝáõÙÁ Ï³Ëí³Í ¿, ÙÇ ÏáÕÙÇó, ù³Õ³ù³Ï³Ý ³ñ¹Ûáõ</w:t>
        <w:softHyphen/>
        <w:t>Ý³</w:t>
        <w:softHyphen/>
        <w:t>í»ï ÅáÕáíñ¹³í³ñáõÃÛáõÝÇó ¨, ÙÛáõë ÏáÕÙÇó, Ù³ñ¹áõª ¹ñ³Ýó í»ñ³µ»ñáÕ Çñ³íáõÝùÝ»ñÇ ÁÝ¹Ñ³Ýáõñ ÁÙµéÝáõÙÇó áõ å³Ñå³ÝáõÙÇó,</w:t>
      </w:r>
    </w:p>
    <w:p>
      <w:pPr>
        <w:pStyle w:val="Normal"/>
        <w:ind w:right="-70" w:firstLine="720"/>
        <w:jc w:val="both"/>
        <w:rPr/>
      </w:pPr>
      <w:r>
        <w:rPr>
          <w:rFonts w:cs="Times Armenian" w:ascii="Times Armenian" w:hAnsi="Times Armenian"/>
          <w:bCs/>
          <w:sz w:val="24"/>
          <w:lang w:val="en-GB"/>
        </w:rPr>
        <w:t>Ñ³Ù³Ïí³Í í×é³Ï³ÝáõÃÛ³Ùµª</w:t>
      </w:r>
      <w:r>
        <w:rPr>
          <w:rFonts w:cs="Times Armenian" w:ascii="Times Armenian" w:hAnsi="Times Armenian"/>
          <w:b/>
          <w:sz w:val="24"/>
          <w:lang w:val="en-GB"/>
        </w:rPr>
        <w:t xml:space="preserve"> </w:t>
      </w:r>
      <w:r>
        <w:rPr>
          <w:rFonts w:cs="Times Armenian" w:ascii="Times Armenian" w:hAnsi="Times Armenian"/>
          <w:sz w:val="24"/>
        </w:rPr>
        <w:t>áñå»ë ÙÇ³ëÝ³Ï³Ý Ñ³Û³óùÝ»ñ ¨ ù³Õ³</w:t>
        <w:softHyphen/>
        <w:t>ù³Ï³Ý ³í³Ý¹áõÛÃÝ»ñÇ, Ç¹»³ÉÝ»ñÇ, ³½³ïáõÃÛ³Ý ¨ Çñ³í³Ï³Ý å»ïáõÃÛ³Ý ÁÝ¹Ñ³Ýáõñ Å³é³Ý·áõÃÛáõÝ áõÝ»óáÕ »íñáå³Ï³Ý »ñÏñÝ»ñÇ Ï³é³í³</w:t>
        <w:softHyphen/>
        <w:t>ñáõÃ</w:t>
        <w:softHyphen/>
        <w:t xml:space="preserve">ÛáõÝÝ»ñ` ³é³çÇÝ ù³ÛÉ»ñÝ ³Ý»É Ð³ÙÁÝ¹Ñ³Ýáõñ Ñéã³Ï³·ñáõÙ ³Ùñ³·ñí³Í áñáß Çñ³íáõÝùÝ»ñÇ Ñ³í³ù³Ï³Ý Çñ³Ï³Ý³óÙ³Ý ×³Ý³å³ñÑÇÝ, </w:t>
      </w:r>
    </w:p>
    <w:p>
      <w:pPr>
        <w:pStyle w:val="Normal"/>
        <w:ind w:right="288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right="-70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³Ù³Ó³ÛÝ»óÇÝ Ý»ñùáÑÇßÛ³ÉÇ ßáõñç.</w:t>
      </w:r>
    </w:p>
    <w:p>
      <w:pPr>
        <w:pStyle w:val="Normal"/>
        <w:ind w:right="288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right="288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1</w:t>
      </w:r>
      <w:r>
        <w:rPr>
          <w:rStyle w:val="FootnoteCharacters"/>
          <w:rStyle w:val="FootnoteAnchor"/>
          <w:rFonts w:cs="Times Armenian" w:ascii="Times Armenian" w:hAnsi="Times Armenian"/>
          <w:b/>
          <w:sz w:val="24"/>
        </w:rPr>
        <w:footnoteReference w:id="3"/>
      </w:r>
    </w:p>
    <w:p>
      <w:pPr>
        <w:pStyle w:val="Heading1"/>
        <w:ind w:right="288" w:hanging="0"/>
        <w:rPr>
          <w:sz w:val="24"/>
        </w:rPr>
      </w:pPr>
      <w:r>
        <w:rPr>
          <w:sz w:val="24"/>
        </w:rPr>
        <w:t>Ø³ñ¹áõ Çñ³íáõÝùÝ»ñÁ Ñ³ñ·»Éáõ å³ñï³Ï³ÝáõÃÛáõÝÁ</w:t>
      </w:r>
    </w:p>
    <w:p>
      <w:pPr>
        <w:pStyle w:val="Normal"/>
        <w:ind w:left="288" w:right="288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right="-70" w:firstLine="720"/>
        <w:jc w:val="both"/>
        <w:rPr/>
      </w:pPr>
      <w:r>
        <w:rPr>
          <w:rFonts w:cs="Times Armenian" w:ascii="Times Armenian" w:hAnsi="Times Armenian"/>
          <w:sz w:val="24"/>
        </w:rPr>
        <w:t>´³ñÓñ å³ÛÙ³Ý³íáñíáÕ ÏáÕÙ»ñÝ Çñ»Ýó Çñ³í³½áñáõÃÛ³Ý Ý»ñùá ·ïÝíáÕ Ûáõñ³ù³ÝãÛáõñÇ Ñ³Ù³ñ ³å³ÑáíáõÙ »Ý ³ÛÝ Çñ³íáõÝùÝ»ñÝ áõ ³½³ïáõÃÛáõÝÝ»ñÁ, áñáÝù ë³ÑÙ³Ýí³Í »Ý ëáõÛÝ ÎáÝí»ÝóÇ³ÛÇ I</w:t>
      </w:r>
      <w:r>
        <w:rPr>
          <w:rFonts w:cs="Times Armenian" w:ascii="Times Armenian" w:hAnsi="Times Armenian"/>
          <w:b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 xml:space="preserve">µ³ÅÝáõÙ: </w:t>
      </w:r>
    </w:p>
    <w:p>
      <w:pPr>
        <w:pStyle w:val="Normal"/>
        <w:ind w:left="288" w:right="-70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right="-70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´³ÅÇÝ 1</w:t>
      </w:r>
      <w:r>
        <w:rPr>
          <w:rStyle w:val="FootnoteCharacters"/>
          <w:rStyle w:val="FootnoteAnchor"/>
          <w:rFonts w:cs="Times Armenian" w:ascii="Times Armenian" w:hAnsi="Times Armenian"/>
          <w:b/>
          <w:sz w:val="24"/>
        </w:rPr>
        <w:footnoteReference w:customMarkFollows="1" w:id="4"/>
        <w:t>1</w:t>
      </w:r>
    </w:p>
    <w:p>
      <w:pPr>
        <w:pStyle w:val="Normal"/>
        <w:ind w:right="-70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Æñ³íáõÝùÝ»ñ ¨ ³½³ïáõÃÛáõÝÝ»ñ</w:t>
      </w:r>
    </w:p>
    <w:p>
      <w:pPr>
        <w:pStyle w:val="Normal"/>
        <w:ind w:left="288" w:right="-70" w:hanging="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right="-70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2</w:t>
      </w:r>
      <w:r>
        <w:rPr>
          <w:rFonts w:cs="Times Armenian" w:ascii="Times Armenian" w:hAnsi="Times Armenian"/>
          <w:b/>
          <w:sz w:val="24"/>
          <w:vertAlign w:val="superscript"/>
        </w:rPr>
        <w:t>1</w:t>
      </w:r>
    </w:p>
    <w:p>
      <w:pPr>
        <w:pStyle w:val="Normal"/>
        <w:ind w:right="-70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ÎÛ³ÝùÇ Çñ³íáõÝù</w:t>
      </w:r>
    </w:p>
    <w:p>
      <w:pPr>
        <w:pStyle w:val="Normal"/>
        <w:ind w:left="288" w:right="-70" w:hanging="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right="-70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Úáõñ³ù³ÝãÛáõñÇ ÏÛ³ÝùÇ Çñ³íáõÝùÁ å³ßïå³ÝíáõÙ ¿ ûñ»Ýùáí:</w:t>
      </w:r>
    </w:p>
    <w:p>
      <w:pPr>
        <w:pStyle w:val="Normal"/>
        <w:ind w:right="-70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àã Ù»ÏÇÝ ãÇ Ï³ñ»ÉÇ ¹Çï³íáñáõÃÛ³Ùµ ½ñÏ»É ÏÛ³ÝùÇó ³ÛÉ Ï»ñå, ù³Ý Ç Ï³ï³ñáõÙÝ ¹³ï³ñ³ÝÇ Ï³Û³óñ³Í ¹³ï³í×éÇ` ³ÛÝ Ñ³Ýó³·áñÍáõÃÛ³Ý Ñ³Ù³ñ, áñÇ Ï³å³ÏóáõÃÛ³Ùµ ûñ»Ýùáí Ý³Ë³ï»ëí³Í ¿ ³Û¹ å³ïÇÅÁ:</w:t>
      </w:r>
    </w:p>
    <w:p>
      <w:pPr>
        <w:pStyle w:val="Normal"/>
        <w:ind w:right="-70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2. ÎÛ³ÝùÇó ½ñÏ»ÉÁ ãÇ Ñ³Ù³ñíáõÙ ëáõÛÝ Ñá¹í³ÍÇ Ë³ËïáõÙ, »Ã» ³ÛÝ Ñ»ï¨³Ýù ¿ áõÅÇ ·áñÍ³¹ñÙ³Ý, ÇÝãÁ µ³ó³ñÓ³Ï³å»ë ³ÝÑñ³Å»ßï ¿ª </w:t>
      </w:r>
    </w:p>
    <w:p>
      <w:pPr>
        <w:pStyle w:val="Normal"/>
        <w:ind w:right="-70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ó³ÝÏ³ó³Í ³ÝÓÇ ³ÝûñÇÝ³Ï³Ý µéÝáõÃÛáõÝÇó å³ßïå³Ý»Éáõ Ñ³Ù³ñ,</w:t>
      </w:r>
    </w:p>
    <w:p>
      <w:pPr>
        <w:pStyle w:val="Normal"/>
        <w:ind w:right="-70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ûñÇÝ³Ï³Ý Ó»ñµ³Ï³ÉáõÙ Çñ³Ï³Ý³óÝ»Éáõ Ï³Ù ûñÇÝ³Ï³Ý ÑÇÙù»ñáí Ï³É³Ý³íáñí³Í ³ÝÓÇ ÷³ËáõëïÁ Ï³ÝË»Éáõ Ñ³Ù³ñ,</w:t>
      </w:r>
    </w:p>
    <w:p>
      <w:pPr>
        <w:pStyle w:val="Normal"/>
        <w:ind w:right="-70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ËéáíáõÃÛáõÝÁ Ï³Ù ³åëï³ÙµáõÃÛáõÝÁ ×Ýß»Éáõ Ýå³ï³Ïáí ûñ»ÝùÇÝ Ñ³Ù³å³ï³ëË³Ý ·áñÍáÕáõÃÛáõÝ Ó»éÝ³ñÏ»Éáõ Ñ³Ù³ñ:</w:t>
      </w:r>
    </w:p>
    <w:p>
      <w:pPr>
        <w:pStyle w:val="Normal"/>
        <w:ind w:left="288" w:right="-70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right="-70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3</w:t>
      </w:r>
      <w:r>
        <w:rPr>
          <w:rStyle w:val="FootnoteCharacters"/>
          <w:rStyle w:val="FootnoteAnchor"/>
          <w:rFonts w:cs="Times Armenian" w:ascii="Times Armenian" w:hAnsi="Times Armenian"/>
          <w:b/>
          <w:sz w:val="24"/>
        </w:rPr>
        <w:footnoteReference w:id="5"/>
      </w:r>
    </w:p>
    <w:p>
      <w:pPr>
        <w:pStyle w:val="Heading1"/>
        <w:ind w:right="-70" w:hanging="0"/>
        <w:rPr>
          <w:sz w:val="24"/>
        </w:rPr>
      </w:pPr>
      <w:r>
        <w:rPr>
          <w:sz w:val="24"/>
        </w:rPr>
        <w:t>Êáßï³Ý·áõÙÝ»ñÇ ³ñ·»ÉáõÙ</w:t>
      </w:r>
    </w:p>
    <w:p>
      <w:pPr>
        <w:pStyle w:val="Normal"/>
        <w:ind w:left="288" w:right="-70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right="-70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àã áù ãå»ïù ¿ »ÝÃ³ñÏíÇ Ëáßï³Ý·áõÙÝ»ñÇ Ï³Ù ³ÝÙ³ñ¹Ï³ÛÇÝ Ï³Ù Ýí³ëï³óÝáÕ í»ñ³µ»ñÙáõÝùÇ Ï³Ù å³ïÅÇ:</w:t>
      </w:r>
    </w:p>
    <w:p>
      <w:pPr>
        <w:pStyle w:val="Normal"/>
        <w:ind w:left="288" w:right="-70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right="-70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4</w:t>
      </w:r>
      <w:r>
        <w:rPr>
          <w:rFonts w:cs="Times Armenian" w:ascii="Times Armenian" w:hAnsi="Times Armenian"/>
          <w:b/>
          <w:sz w:val="24"/>
          <w:vertAlign w:val="superscript"/>
        </w:rPr>
        <w:t>1</w:t>
      </w:r>
    </w:p>
    <w:p>
      <w:pPr>
        <w:pStyle w:val="Normal"/>
        <w:ind w:right="-70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êïñÏáõÃÛ³Ý ¨ Ñ³ñÏ³¹Çñ ³ßË³ï³ÝùÇ ³ñ·»ÉáõÙ</w:t>
      </w:r>
    </w:p>
    <w:p>
      <w:pPr>
        <w:pStyle w:val="Normal"/>
        <w:ind w:left="288" w:right="-70" w:hanging="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right="-70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àã áù ãå»ïù ¿ å³ÑíÇ ëïñÏáõÃÛ³Ý Ù»ç Ï³Ù ³Ý³½³ï íÇ×³ÏáõÙ:</w:t>
      </w:r>
    </w:p>
    <w:p>
      <w:pPr>
        <w:pStyle w:val="Normal"/>
        <w:ind w:right="-70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àã áù ãå»ïù ¿ å³ñï³¹ñíÇ Ï³ï³ñ»Éáõ å³ñï³¹Çñ Ï³Ù Ñ³ñÏ³¹Çñ ³ßË³ï³Ýù:</w:t>
      </w:r>
    </w:p>
    <w:p>
      <w:pPr>
        <w:pStyle w:val="Normal"/>
        <w:ind w:right="-70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êáõÛÝ Ñá¹í³ÍÇ Ýå³ï³ÏÝ»ñÇ Ñ³Ù³ñ §å³ñï³¹Çñ Ï³Ù Ñ³ñÏ³¹Çñ ³ßË³ï³Ýù¦ Ñ³ëÏ³óáõÃÛáõÝÁ ãÇ Ý»ñ³éáõÙª</w:t>
      </w:r>
    </w:p>
    <w:p>
      <w:pPr>
        <w:pStyle w:val="Normal"/>
        <w:ind w:right="-70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ó³ÝÏ³ó³Í ³ßË³ï³Ýù, áñÁ ëáíáñ³µ³ñ å³Ñ³ÝçíáõÙ ¿ Ï³ï³ñ»É ëáõÛÝ ÎáÝí»ÝóÇ³ÛÇ 5-ñ¹ Ñá¹í³ÍÇ ¹ñáõÛÃÝ»ñÇ Ñ³Ù³Ó³ÛÝ Ï³É³ÝùÇ ï³Ï ·ïÝí»Éáõ Ï³Ù ÝÙ³Ý Ï³É³ÝùÇó å³ÛÙ³Ý³Ï³Ýáñ»Ý ³½³ïí³Í ÉÇÝ»Éáõ ÁÝÃ³óùáõÙ,</w:t>
      </w:r>
    </w:p>
    <w:p>
      <w:pPr>
        <w:pStyle w:val="Normal"/>
        <w:ind w:right="-70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½ÇÝíáñ³Ï³Ý µÝáõÛÃÇ ó³ÝÏ³ó³Í Í³é³ÛáõÃÛáõÝ, ÇëÏ ³ÛÝ »ñÏñÝ»ñáõÙ, áñï»Õ ûñÇÝ³Ï³Ý ¿ ×³Ý³ãíáõÙ ½ÇÝíáñ³Ï³Ý Í³é³ÛáõÃÛáõÝÇó Ññ³Å³ñí»ÉÁ` Ñ³Ùá½ÙáõÝùÝ»ñÇó »ÉÝ»Éáíª å³ñï³¹Çñ ½ÇÝíáñ³Ï³Ý Í³é³ÛáõÃÛ³Ý ÷áË³ñ»Ý Ýß³Ý³Ïí³Í Í³é³ÛáõÃÛáõÝÁ,</w:t>
      </w:r>
    </w:p>
    <w:p>
      <w:pPr>
        <w:pStyle w:val="Normal"/>
        <w:ind w:right="-70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·) ó³ÝÏ³ó³Í Í³é³ÛáõÃÛáõÝ, áñÁ å³ñï³¹Çñ ¿ µÝ³ÏãáõÃÛ³Ý ÏÛ³ÝùÇÝ Ï³Ù µ³ñ»Ï»óáõÃÛ³ÝÝ ëå³éÝ³óáÕ ³ñï³Ï³ñ· ¹ñáõÃÛ³Ý Ï³Ù ³Õ»ïÇ ¹»åùáõÙ, </w:t>
      </w:r>
    </w:p>
    <w:p>
      <w:pPr>
        <w:pStyle w:val="Normal"/>
        <w:ind w:right="-70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¹) ëáíáñ³Ï³Ý ù³Õ³ù³óÇ³Ï³Ý å³ñï³Ï³ÝáõÃÛáõÝÝ»ñÇ Ù³ë Ï³½ÙáÕ ó³ÝÏ³ó³Í ³ßË³ï³Ýù Ï³Ù Í³é³ÛáõÃÛáõÝ:</w:t>
      </w:r>
    </w:p>
    <w:p>
      <w:pPr>
        <w:pStyle w:val="Normal"/>
        <w:ind w:left="288" w:right="-70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right="-70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5</w:t>
      </w:r>
      <w:r>
        <w:rPr>
          <w:rStyle w:val="FootnoteCharacters"/>
          <w:rStyle w:val="FootnoteAnchor"/>
          <w:rFonts w:cs="Times Armenian" w:ascii="Times Armenian" w:hAnsi="Times Armenian"/>
          <w:b/>
          <w:sz w:val="24"/>
        </w:rPr>
        <w:footnoteReference w:customMarkFollows="1" w:id="6"/>
        <w:t>1</w:t>
      </w:r>
    </w:p>
    <w:p>
      <w:pPr>
        <w:pStyle w:val="Normal"/>
        <w:ind w:right="-70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²½³ïáõÃÛ³Ý ¨ ³ÝÓÝ³Ï³Ý ³ÝÓ»éÝÙË»ÉÇáõÃÛ³Ý Çñ³íáõÝù</w:t>
      </w:r>
    </w:p>
    <w:p>
      <w:pPr>
        <w:pStyle w:val="Normal"/>
        <w:ind w:left="288" w:right="-70" w:hanging="0"/>
        <w:jc w:val="both"/>
        <w:rPr>
          <w:rFonts w:ascii="Times Armenian" w:hAnsi="Times Armenian" w:eastAsia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 </w:t>
      </w:r>
    </w:p>
    <w:p>
      <w:pPr>
        <w:pStyle w:val="TextBodyIndent"/>
        <w:ind w:right="-70" w:firstLine="720"/>
        <w:rPr>
          <w:sz w:val="24"/>
        </w:rPr>
      </w:pPr>
      <w:r>
        <w:rPr>
          <w:sz w:val="24"/>
        </w:rPr>
        <w:t xml:space="preserve">1. Úáõñ³ù³ÝãÛáõñ áù áõÝÇ ³½³ïáõÃÛ³Ý ¨ ³ÝÓÝ³Ï³Ý ³ÝÓ»éÝÙË»ÉÇáõÃÛ³Ý Çñ³íáõÝù: àã áùÇ ãÇ Ï³ñ»ÉÇ ³½³ïáõÃÛáõÝÇó ½ñÏ»É ³ÛÉ Ï»ñå, ù³Ý Ñ»ï¨Û³É ¹»åù»ñáõÙ ¨ ûñ»Ýùáí ë³ÑÙ³Ýí³Í Ï³ñ·áí. </w:t>
      </w:r>
    </w:p>
    <w:p>
      <w:pPr>
        <w:pStyle w:val="Normal"/>
        <w:ind w:right="-70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³ÝÓÇÝ ûñÇÝ³Ï³Ý Ï»ñåáí Ï³É³ÝùÇ ï³Ï å³Ñ»ÉÁ Çñ³í³ëáõ ¹³ï³ñ³ÝÇ ÏáÕÙÇó Ýñ³ ¹³ï³å³ñïí»Éáõó Ñ»ïá,</w:t>
      </w:r>
    </w:p>
    <w:p>
      <w:pPr>
        <w:pStyle w:val="Normal"/>
        <w:ind w:right="-70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µ) ³ÝÓÇ ûñÇÝ³Ï³Ý Ó»ñµ³Ï³ÉáõÙÁ Ï³Ù Ï³É³Ý³íáñáõÙÁ ¹³ï³ñ³ÝÇ ûñÇÝ³Ï³Ý Ï³ñ·³¹ñáõÃÛ³ÝÁ ã»ÝÃ³ñÏí»Éáõ Ñ³Ù³ñ Ï³Ù ûñ»Ýùáí Ý³Ë³ï»ëí³Í ó³ÝÏ³ó³Í å³ñï³íáñáõÃÛ³Ý Ï³ï³ñáõÙÝ ³å³Ñáí»Éáõ Ýå³ï³Ïáí, </w:t>
      </w:r>
    </w:p>
    <w:p>
      <w:pPr>
        <w:pStyle w:val="Normal"/>
        <w:ind w:right="-70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·) ³ÝÓÇ ûñÇÝ³Ï³Ý Ï³É³Ý³íáñáõÙÁ Ï³Ù Ó»ñµ³Ï³ÉáõÙÁª Çñ³í³Ë³ËïáõÙ Ï³ï³ñ³Í ÉÇÝ»Éáõ ÑÇÙÝ³íáñ Ï³ëÏ³ÍÇ ³éÏ³ÛáõÃÛ³Ý ¹»åùáõÙ Ýñ³Ý Çñ³í³ëáõ ûñÇÝ³Ï³Ý Ù³ñÙÝÇÝ Ý»ñÏ³Û³óÝ»Éáõ Ýå³ï³Ïáí Ï³Ù ³ÛÝ ¹»åùáõÙ, »ñµ ¹³ ÑÇÙÝ³íáñ Ï»ñåáí ³ÝÑñ³Å»ßï ¿ Ñ³Ù³ñíáõÙ Ýñ³ ÏáÕÙÇó Ñ³Ýó³·áñÍáõÃÛ³Ý Ï³ï³ñáõÙÁ Ï³Ù ³ÛÝ Ï³ï³ñ»Éáõó Ñ»ïá Ýñ³ ÷³ËáõëïÁ Ï³ÝË»Éáõ Ñ³Ù³ñ, </w:t>
      </w:r>
    </w:p>
    <w:p>
      <w:pPr>
        <w:pStyle w:val="Normal"/>
        <w:ind w:right="-70" w:firstLine="720"/>
        <w:jc w:val="both"/>
        <w:rPr/>
      </w:pPr>
      <w:r>
        <w:rPr>
          <w:rFonts w:cs="Times Armenian" w:ascii="Times Armenian" w:hAnsi="Times Armenian"/>
          <w:sz w:val="24"/>
        </w:rPr>
        <w:t>¹) ³Ýã³÷³Ñ³ëÇÝ Ï³É³ÝùÇ í»ñóÝ»ÉÁ ûñÇÝ³Ï³Ý Ï³ñ·³¹ñáõÃÛ³Ý ÑÇÙ³Ý íñ³ª ¹³ëïÇ³ñ³Ïã³Ï³Ý ÑëÏáÕáõÃÛ³Ý Ñ³Ù³ñ, Ï³Ù Ýñ³ ûñÇÝ³Ï³Ý Ï³É³</w:t>
        <w:softHyphen/>
        <w:t>Ý³</w:t>
        <w:softHyphen/>
        <w:t xml:space="preserve">íáñáõÙÁª Ýñ³Ý Çñ³í³ëáõ </w:t>
      </w:r>
      <w:r>
        <w:rPr>
          <w:rFonts w:cs="Times Armenian" w:ascii="Times Armenian" w:hAnsi="Times Armenian"/>
          <w:sz w:val="24"/>
          <w:lang w:val="en-GB"/>
        </w:rPr>
        <w:t>Çñ³í³Ï³Ý</w:t>
      </w:r>
      <w:r>
        <w:rPr>
          <w:rFonts w:cs="Times Armenian" w:ascii="Times Armenian" w:hAnsi="Times Armenian"/>
          <w:sz w:val="24"/>
        </w:rPr>
        <w:t xml:space="preserve"> Ù³ñÙÝÇÝ Ý»ñÏ³Û³óÝ»Éáõ Ýå³ï³Ïáí,</w:t>
      </w:r>
    </w:p>
    <w:p>
      <w:pPr>
        <w:pStyle w:val="Normal"/>
        <w:ind w:right="-70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») ³ÝÓ³Ýó ûñÇÝ³Ï³Ý Ï³É³ÝùÇ í»ñóÝ»ÉÁª í³ñ³ÏÇã ÑÇí³Ý¹áõÃÛáõÝÝ»ñÇ ï³ñ³ÍáõÙÁ Ï³ÝË»Éáõ Ýå³ï³Ïáí, ÇÝãå»ë Ý³¨ Ñá·»Ï³Ý ÑÇí³Ý¹Ý»ñÇÝ, ·ÇÝ»</w:t>
        <w:softHyphen/>
        <w:t>ÙáÉÝ»ñÇÝ Ï³Ù ÃÙñ³ÙáÉÝ»ñÇÝ Ï³Ù Ã³÷³é³ßñçÇÏÝ»ñÇÝ ûñÇÝ³Ï³Ý Ï³É³ÝùÇ í»ñóÝ»ÉÁ,</w:t>
      </w:r>
    </w:p>
    <w:p>
      <w:pPr>
        <w:pStyle w:val="Normal"/>
        <w:ind w:right="-70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½) ³ÝÓÇ ûñÇÝ³Ï³Ý Ï³É³Ý³íáñáõÙÁ Ï³Ù Ó»ñµ³Ï³ÉáõÙÁª Ýñ³ ³ÝûñÇÝ³Ï³Ý ÙáõïùÁ »ñÏÇñ Ï³ÝË»Éáõ Ýå³ï³Ïáí, Ï³Ù ³ÛÝ ³ÝÓÇ ûñÇÝ³Ï³Ý Ï³É³Ý³íáñáõÙÁ Ï³Ù Ó»ñµ³Ï³ÉáõÙÁ, áñÇ ¹»Ù ÙÇçáóÝ»ñ »Ý Ó»éÝ³ñÏíáõÙ` Ýñ³Ý ³ñï³ùë»Éáõ Ï³Ù Ñ³ÝÓÝ»Éáõ Ýå³ï³Ïáí:</w:t>
      </w:r>
    </w:p>
    <w:p>
      <w:pPr>
        <w:pStyle w:val="Normal"/>
        <w:ind w:right="-70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Úáõñ³ù³ÝãÛáõñ Ó»ñµ³Ï³Éí³Í Çñ»Ý Ñ³ëÏ³Ý³ÉÇ É»½íáí ³ÝÑ³å³Õ ï»Õ»</w:t>
        <w:softHyphen/>
        <w:t>Ï³óíáõÙ ¿ Çñ Ó»ñµ³Ï³ÉÙ³Ý å³ï×³éÝ»ñÇ ¨ Ý»ñÏ³Û³óíáÕ ó³ÝÏ³ó³Í Ù»Õ³</w:t>
        <w:softHyphen/>
        <w:t>¹ñ³ÝùÇ Ù³ëÇÝ:</w:t>
      </w:r>
    </w:p>
    <w:p>
      <w:pPr>
        <w:pStyle w:val="Normal"/>
        <w:ind w:right="-70" w:firstLine="720"/>
        <w:jc w:val="both"/>
        <w:rPr/>
      </w:pPr>
      <w:r>
        <w:rPr>
          <w:rFonts w:cs="Times Armenian" w:ascii="Times Armenian" w:hAnsi="Times Armenian"/>
          <w:sz w:val="24"/>
        </w:rPr>
        <w:t>3. êáõÛÝ Ñá¹í³ÍÇ 1-ÇÝ Ï»ïÇ §·¦ »ÝÃ³Ï»ïÇ ¹ñáõÛÃÝ»ñÇÝ Ñ³Ù³</w:t>
        <w:softHyphen/>
        <w:t>å³</w:t>
        <w:softHyphen/>
        <w:t xml:space="preserve">ï³ëË³Ý Ó»ñµ³Ï³Éí³Í Ï³Ù Ï³É³Ý³íáñí³Í Ûáõñ³ù³ÝãÛáõñ áù ³ÝÑ³å³Õ ï³ñíáõÙ ¿ ¹³ï³íáñÇ Ï³Ù ³ÛÉ å³ßïáÝ³ï³ñ ³ÝÓÇ Ùáï, áñÝ ûñ»Ýùáí ÉÇ³½áñí³Í ¿ Çñ³Ï³Ý³óÝ»Éáõ ¹³ï³Ï³Ý </w:t>
      </w:r>
      <w:r>
        <w:rPr>
          <w:rFonts w:cs="Times Armenian" w:ascii="Times Armenian" w:hAnsi="Times Armenian"/>
          <w:sz w:val="24"/>
          <w:lang w:val="en-GB"/>
        </w:rPr>
        <w:t>ÇßË³ÝáõÃÛáõÝ</w:t>
      </w:r>
      <w:r>
        <w:rPr>
          <w:rFonts w:cs="Times Armenian" w:ascii="Times Armenian" w:hAnsi="Times Armenian"/>
          <w:sz w:val="24"/>
        </w:rPr>
        <w:t xml:space="preserve"> ¨ áõÝÇ áÕç³ÙÇï Å³Ù</w:t>
        <w:softHyphen/>
        <w:t>Ï»</w:t>
        <w:softHyphen/>
        <w:t>ïáõÙ ¹³ï³ùÝÝáõÃÛ³Ý Çñ³íáõÝù Ï³Ù ÙÇÝã¨ ¹³ï³ùÝÝáõÃÛáõÝÝ ³</w:t>
        <w:softHyphen/>
        <w:t>½³ï ³ñ</w:t>
        <w:softHyphen/>
        <w:softHyphen/>
        <w:softHyphen/>
        <w:t>Ó³</w:t>
        <w:softHyphen/>
        <w:t>Ï</w:t>
        <w:softHyphen/>
        <w:softHyphen/>
        <w:t>í»Éáõ Çñ³íáõÝù: ²½³ï ³ñÓ³ÏáõÙÁ Ï³ñáÕ ¿ å³ÛÙ³Ý³íáñí»É ¹³ï³</w:t>
        <w:softHyphen/>
        <w:t>ùÝÝáõÃÛ³Ý Ý»ñÏ³Û³Ý³Éáõ »ñ³ßËÇùÝ»ñáí:</w:t>
      </w:r>
    </w:p>
    <w:p>
      <w:pPr>
        <w:pStyle w:val="Normal"/>
        <w:ind w:right="-70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 Úáõñ³ù³ÝãÛáõñ áù, áí Ó»ñµ³Ï³ÉÙ³Ý Ï³Ù Ï³É³Ý³íáñÙ³Ý å³ï×³éáí ½ñÏí³Í ¿ ³½³ïáõÃÛáõÝÇó, Çñ³íáõÝù áõÝÇ íÇ×³ñÏ»Éáõ Çñ Ï³É³Ý³íáñÙ³Ý ûñÇÝ³Ï³ÝáõÃÛáõÝÁ, áñÇ Ï³å³ÏóáõÃÛ³Ùµ ¹³ï³ñ³ÝÝ ³ÝÑ³å³Õ áñáßáõÙ ¿ Ï³Û³óÝáõÙ ¨ Ï³ñ·³¹ñáõÙ ¿ Ýñ³Ý ³½³ï ³ñÓ³Ï»É, »Ã» Ï³É³Ý³íáñáõÙÝ ³ÝûñÇÝ³Ï³Ý ¿:</w:t>
      </w:r>
    </w:p>
    <w:p>
      <w:pPr>
        <w:pStyle w:val="Normal"/>
        <w:ind w:right="-70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5. Úáõñ³ù³ÝãÛáõñ áù, áí, Ç Ë³ËïáõÙÝ ëáõÛÝ Ñá¹í³ÍÇ ¹ñáõÛÃÝ»ñÇ, Ó»ñµ³</w:t>
        <w:softHyphen/>
        <w:t>Ï³ÉÙ³Ý Ï³Ù Ï³É³Ý³íáñÙ³Ý ½áÑ ¿ ¹³ñÓ»É, Çñ³íáõÝù áõÝÇ Ñ³ÛóÇ áõÅáí ûÅïí³Í ÷áËÑ³ïáõóÙ³Ý:</w:t>
      </w:r>
    </w:p>
    <w:p>
      <w:pPr>
        <w:pStyle w:val="Normal"/>
        <w:ind w:left="288" w:right="-70" w:firstLine="432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right="-70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6</w:t>
      </w:r>
      <w:r>
        <w:rPr>
          <w:rStyle w:val="FootnoteCharacters"/>
          <w:rStyle w:val="FootnoteAnchor"/>
          <w:rFonts w:cs="Times Armenian" w:ascii="Times Armenian" w:hAnsi="Times Armenian"/>
          <w:b/>
          <w:sz w:val="24"/>
        </w:rPr>
        <w:footnoteReference w:id="7"/>
      </w:r>
    </w:p>
    <w:p>
      <w:pPr>
        <w:pStyle w:val="Normal"/>
        <w:ind w:right="-70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²ñ¹³ñ ¹³ï³ùÝÝáõÃÛ³Ý Çñ³íáõÝù</w:t>
      </w:r>
    </w:p>
    <w:p>
      <w:pPr>
        <w:pStyle w:val="Normal"/>
        <w:ind w:left="288" w:right="-70" w:hanging="0"/>
        <w:jc w:val="both"/>
        <w:rPr>
          <w:rFonts w:ascii="Times Armenian" w:hAnsi="Times Armenian" w:eastAsia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  </w:t>
      </w:r>
    </w:p>
    <w:p>
      <w:pPr>
        <w:pStyle w:val="Normal"/>
        <w:ind w:right="-70" w:firstLine="720"/>
        <w:jc w:val="both"/>
        <w:rPr/>
      </w:pPr>
      <w:r>
        <w:rPr>
          <w:rFonts w:cs="Times Armenian" w:ascii="Times Armenian" w:hAnsi="Times Armenian"/>
          <w:sz w:val="24"/>
        </w:rPr>
        <w:t>1. Úáõñ³ù³ÝãÛáõñ áù, »ñµ áñáßíáõÙ »Ý Ýñ³ ù³Õ³ù³óÇ³Ï³Ý Çñ³</w:t>
        <w:softHyphen/>
        <w:t>íáõÝùÝ»ñÝ áõ å³ñï³Ï³ÝáõÃÛáõÝÝ»ñÁ Ï³Ù Ýñ³Ý Ý»ñÏ³Û³óí³Í ó³ÝÏ³ó³Í ùñ»³Ï³Ý Ù»Õ³¹ñ³ÝùÇ ³éÝãáõÃÛ³Ùµ, áõÝÇ ûñ»ÝùÇ ÑÇÙ³Ý íñ³ ëï»ÕÍí³Í ³ÝÏ³Ë áõ ³Ý³ã³é ¹³ï³ñ³ÝÇ ÏáÕÙÇó áÕç³ÙÇï Å³ÙÏ»ïáõÙ ³ñ¹³ñ³óÇ ¨ Ññ³å³ñ³Ï³ÛÇÝ ¹³ï³ùÝÝáõÃÛ³Ý Çñ³íáõÝù: ¸³ï³í×ÇéÁ Ññ³å³ñ³ÏíáõÙ ¿ ¹éÝµ³ó ÝÇëïáõÙ, ë³Ï³ÛÝ Ù³ÙáõÉÇ Ý»ñÏ³Û³óáõóÇãÝ»ñÇ ¨ Ñ³ÝñáõÃÛ³Ý</w:t>
      </w:r>
      <w:r>
        <w:rPr>
          <w:rFonts w:cs="Times Armenian" w:ascii="Times Armenian" w:hAnsi="Times Armenian"/>
          <w:sz w:val="24"/>
          <w:lang w:val="en-GB"/>
        </w:rPr>
        <w:t xml:space="preserve"> Ý»ñÏ³ÛáõÃÛáõÝ</w:t>
      </w:r>
      <w:r>
        <w:rPr>
          <w:rFonts w:cs="Times Armenian" w:ascii="Times Armenian" w:hAnsi="Times Armenian"/>
          <w:sz w:val="24"/>
        </w:rPr>
        <w:t>Á Ï³ñáÕ ¿ ãÃáõÛÉ³ïñí»É ³ÙµáÕç ¹³ï³ùÝÝáõÃÛ³Ý Ï³Ù Ýñ³ ÙÇ Ù³ëÇ</w:t>
      </w:r>
      <w:r>
        <w:rPr>
          <w:rFonts w:cs="Times Armenian" w:ascii="Times Armenian" w:hAnsi="Times Armenian"/>
          <w:sz w:val="24"/>
          <w:lang w:val="en-GB"/>
        </w:rPr>
        <w:t xml:space="preserve"> ÁÝÃ³óùáõÙ</w:t>
      </w:r>
      <w:r>
        <w:rPr>
          <w:rFonts w:cs="Times Armenian" w:ascii="Times Armenian" w:hAnsi="Times Armenian"/>
          <w:sz w:val="24"/>
        </w:rPr>
        <w:t>ª ÅáÕáíñ¹³í³ñ³Ï³Ý Ñ³ë³ñ³ÏáõÃÛ³Ý Ù»ç µ³ñáÛ³Ï³ÝáõÃÛ³Ý, Ñ³ë³ñ³Ï³Ï³Ý Ï³ñ·Ç  Ï³Ù å»ï³Ï³Ý ³Ýíï³Ý·áõÃÛ³Ý ß³Ñ»ñÇó »ÉÝ»Éáí, »</w:t>
      </w:r>
      <w:r>
        <w:rPr>
          <w:rFonts w:cs="Times Armenian" w:ascii="Times Armenian" w:hAnsi="Times Armenian"/>
          <w:sz w:val="24"/>
          <w:lang w:val="en-GB"/>
        </w:rPr>
        <w:t>ñµ</w:t>
      </w:r>
      <w:r>
        <w:rPr>
          <w:rFonts w:cs="Times Armenian" w:ascii="Times Armenian" w:hAnsi="Times Armenian"/>
          <w:sz w:val="24"/>
        </w:rPr>
        <w:t xml:space="preserve"> ¹³ »Ý å³Ñ³ÝçáõÙ ³Ýã³÷³Ñ³ëÝ»ñÇ ß³Ñ»ñÁ Ï³Ù ÏáÕÙ»ñÇ Ù³ëÝ³íáñ ÏÛ³ÝùÇ å³ßïå³ÝáõÃÛáõÝÁ, Ï³Ù` ³ÛÝù³Ýáí, áñù³Ýáí ¹³, ¹³ï³ñ³ÝÇ Ï³ñÍÇùáí, Ñ³</w:t>
        <w:softHyphen/>
        <w:t>ïáõÏ Ñ³Ý·³Ù³ÝùÝ»ñÇ µ»ñáõÙáí ËÇëï ³ÝÑñ³Å»ßï ¿, »Ã» Ññ³å³</w:t>
        <w:softHyphen/>
        <w:t>ñ³Ï³Û</w:t>
        <w:softHyphen/>
        <w:t>ÝáõÃÛáõÝÁ ÏË³Ëï»ñ ³ñ¹³ñ³¹³ïáõÃÛ³Ý ß³Ñ»ñÁ:</w:t>
      </w:r>
    </w:p>
    <w:p>
      <w:pPr>
        <w:pStyle w:val="Normal"/>
        <w:ind w:right="-70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Úáõñ³ù³ÝãÛáõñ áù, áí Ù»Õ³¹ñíáõÙ ¿ ùñ»³Ï³Ý Ñ³Ýó³·áñÍáõÃÛáõÝ Ï³ï³</w:t>
        <w:softHyphen/>
        <w:t>ñ»Éáõ Ù»ç, Ñ³Ù³ñíáõÙ ¿ ³ÝÙ»Õ, ù³ÝÇ ¹»é Ýñ³ Ù»Õ³íáñáõÃÛáõÝÝ ³å³óáõóí³Í ã¿ ûñ»ÝùÇÝ Ñ³Ù³å³ï³ëË³Ý:</w:t>
      </w:r>
    </w:p>
    <w:p>
      <w:pPr>
        <w:pStyle w:val="Normal"/>
        <w:ind w:right="-70" w:firstLine="720"/>
        <w:jc w:val="both"/>
        <w:rPr/>
      </w:pPr>
      <w:r>
        <w:rPr>
          <w:rFonts w:cs="Times Armenian" w:ascii="Times Armenian" w:hAnsi="Times Armenian"/>
          <w:sz w:val="24"/>
        </w:rPr>
        <w:t>3. øñ»³Ï³Ý Ñ³Ýó³·áñÍáõÃÛáõÝ Ï³ï³ñ»Éáõ Ù»ç Ù»Õ³¹ñíáÕ Ûáõñ³ù³ÝãÛáõñ áù áõÝÇ Ñ»ï¨Û³É</w:t>
      </w:r>
      <w:r>
        <w:rPr>
          <w:rFonts w:cs="Times Armenian" w:ascii="Times Armenian" w:hAnsi="Times Armenian"/>
          <w:sz w:val="24"/>
          <w:lang w:val="en-GB"/>
        </w:rPr>
        <w:t xml:space="preserve"> Ýí³½³·áõÛÝ</w:t>
      </w:r>
      <w:r>
        <w:rPr>
          <w:rFonts w:cs="Times Armenian" w:ascii="Times Armenian" w:hAnsi="Times Armenian"/>
          <w:sz w:val="24"/>
        </w:rPr>
        <w:t xml:space="preserve"> Çñ³íáõÝùÝ»ñÁ.</w:t>
      </w:r>
    </w:p>
    <w:p>
      <w:pPr>
        <w:pStyle w:val="Normal"/>
        <w:ind w:right="-70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Çñ»Ý Ñ³ëÏ³Ý³ÉÇ É»½íáí ³ÝÑ³å³Õ áõ Ñ³Ý·³Ù³Ýáñ»Ý ï»Õ»Ï³óí»Éáõ Çñ»Ý Ý»ñÏ³Û³óí³Í Ù»Õ³¹ñ³ÝùÇ µÝáõÛÃÇ ¨ ÑÇÙùÇ Ù³ëÇÝ,</w:t>
      </w:r>
    </w:p>
    <w:p>
      <w:pPr>
        <w:pStyle w:val="Normal"/>
        <w:ind w:right="-70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µ³í³ñ³ñ Å³Ù³Ý³Ï áõ ÑÝ³ñ³íáñáõÃÛáõÝÝ»ñ` Çñ å³ßïå³</w:t>
        <w:softHyphen/>
        <w:t>ÝáõÃÛáõÝÁ Ý³Ë³å³ïñ³ëï»Éáõ Ñ³Ù³ñ,</w:t>
      </w:r>
    </w:p>
    <w:p>
      <w:pPr>
        <w:pStyle w:val="Normal"/>
        <w:ind w:right="-70" w:firstLine="720"/>
        <w:jc w:val="both"/>
        <w:rPr/>
      </w:pPr>
      <w:r>
        <w:rPr>
          <w:rFonts w:cs="Times Armenian" w:ascii="Times Armenian" w:hAnsi="Times Armenian"/>
          <w:sz w:val="24"/>
        </w:rPr>
        <w:t>·) å³ßïå³Ý»Éáõ Çñ»Ý ³ÝÓ³Ùµ Ï³Ù Çñ ÁÝïñ³Í ¹³ï³å³ßïå³Ý</w:t>
      </w:r>
      <w:r>
        <w:rPr>
          <w:rFonts w:cs="Times Armenian" w:ascii="Times Armenian" w:hAnsi="Times Armenian"/>
          <w:sz w:val="24"/>
          <w:lang w:val="en-GB"/>
        </w:rPr>
        <w:t>Ý»ñ</w:t>
      </w:r>
      <w:r>
        <w:rPr>
          <w:rFonts w:cs="Times Armenian" w:ascii="Times Armenian" w:hAnsi="Times Armenian"/>
          <w:sz w:val="24"/>
        </w:rPr>
        <w:t>Ç ÙÇçáóáí Ï³Ù, »Ã» Ý³ µ³í³ñ³ñ ÙÇçáóÝ»ñ ãáõÝÇ ¹³ï³å³ßïå³ÝÇ Í³é³</w:t>
        <w:softHyphen/>
        <w:t>ÛáõÃ</w:t>
        <w:softHyphen/>
        <w:t>Û</w:t>
      </w:r>
      <w:r>
        <w:rPr>
          <w:rFonts w:cs="Times Armenian" w:ascii="Times Armenian" w:hAnsi="Times Armenian"/>
          <w:sz w:val="24"/>
          <w:lang w:val="en-GB"/>
        </w:rPr>
        <w:t>³</w:t>
      </w:r>
      <w:r>
        <w:rPr>
          <w:rFonts w:cs="Times Armenian" w:ascii="Times Armenian" w:hAnsi="Times Armenian"/>
          <w:sz w:val="24"/>
        </w:rPr>
        <w:t>Ý ¹ÇÙ³ó í×³ñ»Éáõ Ñ³Ù³ñ, áõÝ»Ý³Éáõ ³Ýí×³ñ Ýß³Ý³Ïí³Í ¹³ï³å³ßïå³Ý, »ñµ ¹³ å³Ñ³ÝçáõÙ »Ý ³ñ¹³ñ³¹³ïáõÃÛ³Ý ß³Ñ»ñÁ,</w:t>
      </w:r>
    </w:p>
    <w:p>
      <w:pPr>
        <w:pStyle w:val="Normal"/>
        <w:ind w:right="-70" w:firstLine="720"/>
        <w:jc w:val="both"/>
        <w:rPr/>
      </w:pPr>
      <w:r>
        <w:rPr>
          <w:rFonts w:cs="Times Armenian" w:ascii="Times Armenian" w:hAnsi="Times Armenian"/>
          <w:sz w:val="24"/>
        </w:rPr>
        <w:t>¹) Ñ³ñó³ùÝÝ»Éáõ Çñ ¹»Ù óáõóÙáõÝù ïíáÕ íÏ³Ý»ñÇÝ Ï³Ù Çñ³íáõÝù áõÝ»</w:t>
        <w:softHyphen/>
        <w:t xml:space="preserve">Ý³Éáõ, áñ ³Û¹ íÏ³Ý»ñÁ »ÝÃ³ñÏí»Ý Ñ³ñó³ùÝÝáõÃÛ³Ý, ¨ Çñ³íáõÝù áõÝ»Ý³Éáõ` Çñ íÏ³Ý»ñÇÝ Ï³Ýã»Éáõ áõ Ñ³ñó³ùÝÝ»Éáõ </w:t>
      </w:r>
      <w:r>
        <w:rPr>
          <w:rFonts w:cs="Times Armenian" w:ascii="Times Armenian" w:hAnsi="Times Armenian"/>
          <w:sz w:val="24"/>
          <w:lang w:val="en-GB"/>
        </w:rPr>
        <w:t>ÙÇ¨</w:t>
      </w:r>
      <w:r>
        <w:rPr>
          <w:rFonts w:cs="Times Armenian" w:ascii="Times Armenian" w:hAnsi="Times Armenian"/>
          <w:sz w:val="24"/>
        </w:rPr>
        <w:t>ÝáõÛÝ å³ÛÙ³ÝÝ»ñáí, ÇÝã Çñ ¹»Ù óáõóÙáõÝù ïí³Í íÏ³Ý»ñÁ,</w:t>
      </w:r>
    </w:p>
    <w:p>
      <w:pPr>
        <w:pStyle w:val="Normal"/>
        <w:ind w:right="-70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») û·ïí»Éáõ Ã³ñ·Ù³ÝãÇ ³Ýí×³ñ û·ÝáõÃÛáõÝÇó, »Ã» ÇÝùÁ ãÇ Ñ³ëÏ³ÝáõÙ ¹³ï³ñ³ÝáõÙ ·áñÍ³ÍíáÕ É»½áõÝ Ï³Ù ãÇ ËáëáõÙ ³Û¹ É»½íáí£</w:t>
      </w:r>
    </w:p>
    <w:p>
      <w:pPr>
        <w:pStyle w:val="Normal"/>
        <w:ind w:left="288" w:right="-70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right="-70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7</w:t>
      </w:r>
      <w:r>
        <w:rPr>
          <w:rStyle w:val="FootnoteCharacters"/>
          <w:rStyle w:val="FootnoteAnchor"/>
          <w:rFonts w:cs="Times Armenian" w:ascii="Times Armenian" w:hAnsi="Times Armenian"/>
          <w:b/>
          <w:sz w:val="24"/>
        </w:rPr>
        <w:footnoteReference w:id="8"/>
      </w:r>
    </w:p>
    <w:p>
      <w:pPr>
        <w:pStyle w:val="Normal"/>
        <w:ind w:right="-70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ä³ïÇÅ` µ³ó³é³å»ë ûñ»ÝùÇ ÑÇÙ³Ý íñ³</w:t>
      </w:r>
    </w:p>
    <w:p>
      <w:pPr>
        <w:pStyle w:val="Normal"/>
        <w:ind w:left="288" w:right="-70" w:hanging="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right="-70" w:firstLine="720"/>
        <w:jc w:val="both"/>
        <w:rPr/>
      </w:pPr>
      <w:r>
        <w:rPr>
          <w:rFonts w:cs="Times Armenian" w:ascii="Times Armenian" w:hAnsi="Times Armenian"/>
          <w:sz w:val="24"/>
        </w:rPr>
        <w:t>1. àã áù ãå»ïù ¿ Ù»Õ³íáñ ×³Ý³ãíÇ áñ¨¿  ·áñÍáÕáõÃÛ³Ý Ï³Ù ³Ý·áñÍáõÃÛ³Ý Ñ³Ù³ñ, áñÁ</w:t>
      </w:r>
      <w:r>
        <w:rPr>
          <w:rFonts w:cs="Times Armenian" w:ascii="Times Armenian" w:hAnsi="Times Armenian"/>
          <w:sz w:val="24"/>
          <w:lang w:val="en-GB"/>
        </w:rPr>
        <w:t>,</w:t>
      </w:r>
      <w:r>
        <w:rPr>
          <w:rFonts w:cs="Times Armenian" w:ascii="Times Armenian" w:hAnsi="Times Armenian"/>
          <w:sz w:val="24"/>
        </w:rPr>
        <w:t xml:space="preserve"> Ï³ï³ñÙ³Ý å³ÑÇÝ ·áñÍáÕ  Ý»ñå»ï³Ï³Ý Ï³Ù ÙÇç³½·³ÛÇÝ Çñ³íáõÝùÇ Ñ³Ù³Ó³ÛÝ,</w:t>
      </w:r>
      <w:r>
        <w:rPr>
          <w:rFonts w:cs="Times Armenian" w:ascii="Times Armenian" w:hAnsi="Times Armenian"/>
          <w:sz w:val="24"/>
          <w:lang w:val="en-GB"/>
        </w:rPr>
        <w:t xml:space="preserve"> ùñ»³Ï³Ý</w:t>
      </w:r>
      <w:r>
        <w:rPr>
          <w:rFonts w:cs="Times Armenian" w:ascii="Times Armenian" w:hAnsi="Times Armenian"/>
          <w:sz w:val="24"/>
        </w:rPr>
        <w:t xml:space="preserve"> Ñ³Ýó³·áñÍáõÃÛáõÝ ãÇ Ñ³Ù³ñí»É£ âÇ Ï³ñáÕ Ý³¨ Ýß³Ý³Ïí»É ³í»ÉÇ Í³Ýñ å³ïÇÅ, ù³Ý ³ÛÝ, áñÁ ÏÇñ³é»ÉÇ ¿ »Õ»É ùñ»³Ï³Ý Ñ³Ýó³·áñÍáõÃÛ³Ý Ï³ï³ñÙ³Ý å³ÑÇÝ£</w:t>
      </w:r>
    </w:p>
    <w:p>
      <w:pPr>
        <w:pStyle w:val="Normal"/>
        <w:ind w:right="-70" w:firstLine="720"/>
        <w:jc w:val="both"/>
        <w:rPr/>
      </w:pPr>
      <w:r>
        <w:rPr>
          <w:rFonts w:cs="Times Armenian" w:ascii="Times Armenian" w:hAnsi="Times Armenian"/>
          <w:sz w:val="24"/>
        </w:rPr>
        <w:t>2. êáõÛÝ Ñá¹í³ÍÁ ãÇ ËáãÁÝ¹áïáõÙ ó³ÝÏ³ó³Í ³ÝÓÇ ¹³ïÇ ï³É ¨ å³ïÅ»É áñ¨¿ ·áñÍáÕáõÃÛ³Ý Ï³Ù ³Ý·áñÍáõÃÛ³Ý Ñ³Ù³ñ, áñÁ Ï³ï³ñí»Éáõ å³ÑÇÝ, ù³Õ³ù³ÏÇñÃ ³½·»ñÇ ÏáÕÙÇó ×³Ý³ãí³Í Çñ³íáõÝùÇ ÁÝ¹Ñ³Ýáõñ ëÏ½µáõÝù</w:t>
        <w:softHyphen/>
        <w:t xml:space="preserve">Ý»ñÇÝ Ñ³Ù³å³ï³ëË³Ý, Ñ³Ù³ñí»É ¿ </w:t>
      </w:r>
      <w:r>
        <w:rPr>
          <w:rFonts w:cs="Times Armenian" w:ascii="Times Armenian" w:hAnsi="Times Armenian"/>
          <w:sz w:val="24"/>
          <w:lang w:val="en-GB"/>
        </w:rPr>
        <w:t xml:space="preserve">ùñ»³Ï³Ý </w:t>
      </w:r>
      <w:r>
        <w:rPr>
          <w:rFonts w:cs="Times Armenian" w:ascii="Times Armenian" w:hAnsi="Times Armenian"/>
          <w:sz w:val="24"/>
        </w:rPr>
        <w:t>Ñ³Ýó³·áñÍáõÃÛáõÝ:</w:t>
      </w:r>
    </w:p>
    <w:p>
      <w:pPr>
        <w:pStyle w:val="Normal"/>
        <w:ind w:right="-70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right="-70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8</w:t>
      </w:r>
      <w:r>
        <w:rPr>
          <w:rStyle w:val="FootnoteCharacters"/>
          <w:rStyle w:val="FootnoteAnchor"/>
          <w:rFonts w:cs="Times Armenian" w:ascii="Times Armenian" w:hAnsi="Times Armenian"/>
          <w:b/>
          <w:sz w:val="24"/>
        </w:rPr>
        <w:footnoteReference w:customMarkFollows="1" w:id="9"/>
        <w:t>1</w:t>
      </w:r>
    </w:p>
    <w:p>
      <w:pPr>
        <w:pStyle w:val="Normal"/>
        <w:ind w:right="-70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²ÝÓÝ³Ï³Ý ¨ ÁÝï³Ý»Ï³Ý ÏÛ³ÝùÁ Ñ³ñ·»Éáõ Çñ³íáõÝù</w:t>
      </w:r>
    </w:p>
    <w:p>
      <w:pPr>
        <w:pStyle w:val="Normal"/>
        <w:ind w:left="288" w:right="-70" w:hanging="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Indent"/>
        <w:ind w:right="-70" w:firstLine="720"/>
        <w:rPr>
          <w:sz w:val="24"/>
        </w:rPr>
      </w:pPr>
      <w:r>
        <w:rPr>
          <w:sz w:val="24"/>
        </w:rPr>
        <w:t>1. Úáõñ³ù³ÝãÛáõñ áù áõÝÇ Çñ ³ÝÓÝ³Ï³Ý áõ ÁÝï³Ý»Ï³Ý ÏÛ³ÝùÇ, µÝ³Ï³</w:t>
        <w:softHyphen/>
        <w:t>ñ³ÝÇ ¨ Ý³Ù³Ï³·ñáõÃÛ³Ý ÝÏ³ïÙ³Ùµ Ñ³ñ·³ÝùÇ Çñ³íáõÝù£</w:t>
      </w:r>
    </w:p>
    <w:p>
      <w:pPr>
        <w:pStyle w:val="Normal"/>
        <w:ind w:right="-70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âÇ ÃáõÛÉ³ïñíáõÙ å»ï³Ï³Ý Ù³ñÙÇÝÝ»ñÇ ÙÇç³ÙïáõÃÛáõÝÝ ³Û¹ Çñ³</w:t>
        <w:softHyphen/>
        <w:t>íáõÝùÇ Çñ³Ï³Ý³óÙ³ÝÁ, µ³ó³éáõÃÛ³Ùµ ³ÛÝ ¹»åù»ñÇ, »ñµ ¹³  Ý³Ë³</w:t>
        <w:softHyphen/>
        <w:t>ï»ë</w:t>
        <w:softHyphen/>
        <w:t>í³Í ¿ ûñ»Ýùáí ¨ ³ÝÑñ³Å»ßï ¿ ÅáÕáíñ¹³í³ñ³Ï³Ý Ñ³ë³</w:t>
        <w:softHyphen/>
        <w:t>ñ³ÏáõÃÛáõÝáõÙª Ç ß³Ñ å»</w:t>
        <w:softHyphen/>
        <w:t>ï³</w:t>
        <w:softHyphen/>
        <w:t>Ï³Ý ³Ýíï³Ý·áõÃÛ³Ý, Ñ³ë³ñ³Ï³Ï³Ý  Ï³ñ·Ç Ï³Ù »ñÏñÇ ïÝï»ë³Ï³Ý µ³ñ»Ï»óáõÃÛ³Ý, ÇÝãå»ë Ý³¨ ³ÝÏ³ñ·áõÃÛáõÝÝ»ñÇ Ï³Ù Ñ³Ýó³·áñÍáõÃÛáõÝÝ»ñÇ Ï³ÝËÙ³Ý, ³éáÕçáõÃÛ³Ý Ï³Ù µ³ñáÛ³Ï³ÝáõÃÛ³Ý å³ßïå³ÝáõÃÛ³Ý Ï³Ù ³ÛÉ ³ÝÓ³Ýó Çñ³íáõÝùÝ»ñÇ ¨ ³½³ïáõÃÛáõÝÝ»ñÇ å³ßïå³ÝáõÃÛ³Ý Ýå³ï³Ïáí£</w:t>
      </w:r>
    </w:p>
    <w:p>
      <w:pPr>
        <w:pStyle w:val="Normal"/>
        <w:ind w:left="720" w:right="-70" w:hanging="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right="-70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9</w:t>
      </w:r>
      <w:r>
        <w:rPr>
          <w:rStyle w:val="FootnoteCharacters"/>
          <w:rStyle w:val="FootnoteAnchor"/>
          <w:rFonts w:cs="Times Armenian" w:ascii="Times Armenian" w:hAnsi="Times Armenian"/>
          <w:b/>
          <w:sz w:val="24"/>
        </w:rPr>
        <w:footnoteReference w:customMarkFollows="1" w:id="10"/>
        <w:t>1</w:t>
      </w:r>
    </w:p>
    <w:p>
      <w:pPr>
        <w:pStyle w:val="Normal"/>
        <w:ind w:right="-70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ØïùÇ, ËÕ×Ç ¨ ÏñáÝÇ ³½³ïáõÃÛáõÝ</w:t>
      </w:r>
    </w:p>
    <w:p>
      <w:pPr>
        <w:pStyle w:val="Normal"/>
        <w:ind w:left="720" w:right="-70" w:hanging="0"/>
        <w:jc w:val="both"/>
        <w:rPr>
          <w:rFonts w:ascii="Times Armenian" w:hAnsi="Times Armenian" w:eastAsia="Times Armenian" w:cs="Times Armenian"/>
          <w:b/>
          <w:b/>
          <w:sz w:val="24"/>
        </w:rPr>
      </w:pPr>
      <w:r>
        <w:rPr>
          <w:rFonts w:eastAsia="Times Armenian" w:cs="Times Armenian" w:ascii="Times Armenian" w:hAnsi="Times Armenian"/>
          <w:b/>
          <w:sz w:val="24"/>
        </w:rPr>
        <w:t xml:space="preserve">   </w:t>
      </w:r>
    </w:p>
    <w:p>
      <w:pPr>
        <w:pStyle w:val="Normal"/>
        <w:ind w:right="-70" w:firstLine="720"/>
        <w:jc w:val="both"/>
        <w:rPr/>
      </w:pPr>
      <w:r>
        <w:rPr>
          <w:rFonts w:cs="Times Armenian" w:ascii="Times Armenian" w:hAnsi="Times Armenian"/>
          <w:sz w:val="24"/>
        </w:rPr>
        <w:t>1. Úáõñ³ù³ÝãÛáõñ áù áõÝÇ ÙïùÇ, ËÕ×Ç ¨ ÏñáÝÇ ³½³ïáõÃÛ³Ý Çñ³íáõÝù. ³Ûë Çñ³íáõÝùÁ Ý»ñ³éáõÙ ¿ Çñ ÏñáÝÁ Ï³Ù Ñ³Ùá½ÙáõÝùÁ ÷áË»Éáõ ³½³ïáõÃÛáõÝÁ ¨ ¹ñ³Ýù ÇÝãå»ë ÙÇ³Ý</w:t>
      </w:r>
      <w:r>
        <w:rPr>
          <w:rFonts w:cs="Times Armenian" w:ascii="Times Armenian" w:hAnsi="Times Armenian"/>
          <w:sz w:val="24"/>
          <w:lang w:val="en-GB"/>
        </w:rPr>
        <w:t>ÓÝÛ</w:t>
      </w:r>
      <w:r>
        <w:rPr>
          <w:rFonts w:cs="Times Armenian" w:ascii="Times Armenian" w:hAnsi="Times Armenian"/>
          <w:sz w:val="24"/>
        </w:rPr>
        <w:t>³, ³ÛÝå»ë ¿É ³ÛÉáó Ñ»ï Ñ³Ù³ï»Õ ¨ Ññ³å³ñ³Ï³í Ï³Ù Ù³ëÝ³íáñ Ï³ñ·áí, ù³ñá½ãáõÃÛ³Ý, ³ñ³ñáÕáõÃÛáõÝÝ»ñÇ</w:t>
      </w:r>
      <w:r>
        <w:rPr>
          <w:rFonts w:cs="Times Armenian" w:ascii="Times Armenian" w:hAnsi="Times Armenian"/>
          <w:sz w:val="24"/>
          <w:lang w:val="en-GB"/>
        </w:rPr>
        <w:t>,</w:t>
      </w:r>
      <w:r>
        <w:rPr>
          <w:rFonts w:cs="Times Armenian" w:ascii="Times Armenian" w:hAnsi="Times Armenian"/>
          <w:sz w:val="24"/>
        </w:rPr>
        <w:t xml:space="preserve"> å³ßï³ÙáõÝùÇ ¨ Í»ë»ñÇ ÙÇçáóáí ³ñï³Ñ³Ûï»Éáõ ³½³ïáõÃÛáõÝ£</w:t>
      </w:r>
    </w:p>
    <w:p>
      <w:pPr>
        <w:pStyle w:val="Normal"/>
        <w:ind w:right="-70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ê»÷³Ï³Ý ÏñáÝÁ Ï³Ù Ñ³Ùá½ÙáõÝùÝ»ñÁ ¹³í³Ý»Éáõ ³½³ïáõÃÛáõÝÁ »ÝÃ³Ï³ ¿ ÙÇ³ÛÝ ³ÛÝåÇëÇ ë³ÑÙ³Ý³÷³ÏáõÙÝ»ñÇ, áñáÝù ë³ÑÙ³Ýí³Í »Ý ûñ»Ýùáí ¨ ³ÝÑñ³Å»ßï »Ý ÅáÕáíñ¹³í³ñ³Ï³Ý Ñ³ë³ñ³ÏáõÃÛáõÝáõÙª Ç å³ßï</w:t>
        <w:softHyphen/>
        <w:t>å³</w:t>
        <w:softHyphen/>
        <w:t>ÝáõÃÛáõÝ Ñ³ë³ñ³Ï³Ï³Ý ³Ýíï³Ý·áõÃÛ³Ý, Ñ³ë³ñ³Ï³Ï³Ý Ï³ñ·Ç, ³éáÕ</w:t>
        <w:softHyphen/>
        <w:t>çáõÃÛ³Ý Ï³Ù µ³ñáÛ³Ï³ÝáõÃÛ³Ý Ï³Ù ³ÛÉ ³ÝÓ³Ýó Çñ³íáõÝùÝ»ñÇ ¨ ³½³</w:t>
        <w:softHyphen/>
        <w:t>ïáõÃ</w:t>
        <w:softHyphen/>
        <w:t>ÛáõÝÝ»ñÇ£</w:t>
      </w:r>
    </w:p>
    <w:p>
      <w:pPr>
        <w:pStyle w:val="Normal"/>
        <w:ind w:left="288" w:right="-70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right="-70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10</w:t>
      </w:r>
      <w:r>
        <w:rPr>
          <w:rFonts w:cs="Times Armenian" w:ascii="Times Armenian" w:hAnsi="Times Armenian"/>
          <w:b/>
          <w:sz w:val="24"/>
          <w:vertAlign w:val="superscript"/>
        </w:rPr>
        <w:t>1</w:t>
      </w:r>
    </w:p>
    <w:p>
      <w:pPr>
        <w:pStyle w:val="Normal"/>
        <w:ind w:right="-70" w:hanging="0"/>
        <w:jc w:val="center"/>
        <w:rPr/>
      </w:pPr>
      <w:r>
        <w:rPr>
          <w:rFonts w:cs="Times Armenian" w:ascii="Times Armenian" w:hAnsi="Times Armenian"/>
          <w:b/>
          <w:sz w:val="24"/>
        </w:rPr>
        <w:t>²ñï³Ñ³Ûï</w:t>
      </w:r>
      <w:r>
        <w:rPr>
          <w:rFonts w:cs="Times Armenian" w:ascii="Times Armenian" w:hAnsi="Times Armenian"/>
          <w:b/>
          <w:sz w:val="24"/>
          <w:lang w:val="en-GB"/>
        </w:rPr>
        <w:t>í</w:t>
      </w:r>
      <w:r>
        <w:rPr>
          <w:rFonts w:cs="Times Armenian" w:ascii="Times Armenian" w:hAnsi="Times Armenian"/>
          <w:b/>
          <w:sz w:val="24"/>
        </w:rPr>
        <w:t>»Éáõ ³½³ïáõÃÛáõÝ</w:t>
      </w:r>
    </w:p>
    <w:p>
      <w:pPr>
        <w:pStyle w:val="Normal"/>
        <w:ind w:right="-70" w:hanging="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right="-70" w:firstLine="720"/>
        <w:jc w:val="both"/>
        <w:rPr/>
      </w:pPr>
      <w:r>
        <w:rPr>
          <w:rFonts w:cs="Times Armenian" w:ascii="Times Armenian" w:hAnsi="Times Armenian"/>
          <w:sz w:val="24"/>
        </w:rPr>
        <w:t>1. Úáõñ³ù³ÝãÛáõñ áù áõÝÇ ³½³ïáñ»Ý ³ñï³Ñ³Ûï</w:t>
      </w:r>
      <w:r>
        <w:rPr>
          <w:rFonts w:cs="Times Armenian" w:ascii="Times Armenian" w:hAnsi="Times Armenian"/>
          <w:sz w:val="24"/>
          <w:lang w:val="en-GB"/>
        </w:rPr>
        <w:t>í</w:t>
      </w:r>
      <w:r>
        <w:rPr>
          <w:rFonts w:cs="Times Armenian" w:ascii="Times Armenian" w:hAnsi="Times Armenian"/>
          <w:sz w:val="24"/>
        </w:rPr>
        <w:t xml:space="preserve">»Éáõ Çñ³íáõÝù£ ²Ûë Çñ³íáõÝùÁ Ý»ñ³éáõÙ ¿ </w:t>
      </w:r>
      <w:r>
        <w:rPr>
          <w:rFonts w:cs="Times Armenian" w:ascii="Times Armenian" w:hAnsi="Times Armenian"/>
          <w:sz w:val="24"/>
          <w:lang w:val="en-GB"/>
        </w:rPr>
        <w:t>ë»÷³Ï³Ý</w:t>
      </w:r>
      <w:r>
        <w:rPr>
          <w:rFonts w:cs="Times Armenian" w:ascii="Times Armenian" w:hAnsi="Times Armenian"/>
          <w:sz w:val="24"/>
        </w:rPr>
        <w:t xml:space="preserve"> Ï³ñÍÇù </w:t>
      </w:r>
      <w:r>
        <w:rPr>
          <w:rFonts w:cs="Times Armenian" w:ascii="Times Armenian" w:hAnsi="Times Armenian"/>
          <w:sz w:val="24"/>
          <w:lang w:val="en-GB"/>
        </w:rPr>
        <w:t>áõÝ»Ý³</w:t>
      </w:r>
      <w:r>
        <w:rPr>
          <w:rFonts w:cs="Times Armenian" w:ascii="Times Armenian" w:hAnsi="Times Armenian"/>
          <w:sz w:val="24"/>
        </w:rPr>
        <w:t>Éáõ, ï»Õ»ÏáõÃÛáõÝÝ»ñ ¨ ·³Õ³</w:t>
        <w:softHyphen/>
        <w:t>÷³ñÝ»ñ ëï³Ý³Éáõ ¨ ï³ñ³Í»Éáõ ³½³ïáõÃÛáõÝÁª ³é³Ýó å»ï³Ï³Ý Ù³ñÙÇÝ</w:t>
        <w:softHyphen/>
        <w:t>Ý»ñÇ ÙÇç³ÙïáõÃÛ³Ý ¨ ³ÝÏ³Ë ë³ÑÙ³ÝÝ»ñÇó£ ²Ûë Ñá¹í³ÍÁ ãÇ ËáãÁÝ¹áïáõÙ å»ïáõÃÛáõÝÝ»ñÇÝ` ë³ÑÙ³Ý»Éáõ é³¹ÇáÑ³Õáñ¹áõÙÝ»ñÇ, Ñ»éáõë</w:t>
        <w:softHyphen/>
        <w:t>ï³ï»ë³ÛÇÝ Ï³Ù ÏÇÝ»Ù³ïá·ñ³ýÇ³Ï³Ý Ó»éÝ³ñÏáõÃÛáõÝÝ»ñÇ ÉÇó»Ý½³íáñáõÙ£</w:t>
      </w:r>
    </w:p>
    <w:p>
      <w:pPr>
        <w:pStyle w:val="Normal"/>
        <w:ind w:right="-70" w:firstLine="720"/>
        <w:jc w:val="both"/>
        <w:rPr/>
      </w:pPr>
      <w:r>
        <w:rPr>
          <w:rFonts w:cs="Times Armenian" w:ascii="Times Armenian" w:hAnsi="Times Armenian"/>
          <w:sz w:val="24"/>
        </w:rPr>
        <w:t>2. ²Û</w:t>
      </w:r>
      <w:r>
        <w:rPr>
          <w:rFonts w:cs="Times Armenian" w:ascii="Times Armenian" w:hAnsi="Times Armenian"/>
          <w:sz w:val="24"/>
          <w:lang w:val="en-GB"/>
        </w:rPr>
        <w:t>ë</w:t>
      </w:r>
      <w:r>
        <w:rPr>
          <w:rFonts w:cs="Times Armenian" w:ascii="Times Armenian" w:hAnsi="Times Armenian"/>
          <w:sz w:val="24"/>
        </w:rPr>
        <w:t xml:space="preserve"> ³½³ïáõÃÛáõÝÝ»ñÇ Çñ³Ï³Ý³óáõÙÁ,</w:t>
      </w:r>
      <w:r>
        <w:rPr>
          <w:rFonts w:cs="Times Armenian" w:ascii="Times Armenian" w:hAnsi="Times Armenian"/>
          <w:sz w:val="24"/>
          <w:lang w:val="en-GB"/>
        </w:rPr>
        <w:t xml:space="preserve"> ù³ÝÇ áñ ³ÛÝ Ï³åí³Í ¿</w:t>
      </w:r>
      <w:r>
        <w:rPr>
          <w:rFonts w:cs="Times Armenian" w:ascii="Times Armenian" w:hAnsi="Times Armenian"/>
          <w:sz w:val="24"/>
        </w:rPr>
        <w:t xml:space="preserve"> å³ñï³íáñáõÃÛáõÝÝ»ñ</w:t>
      </w:r>
      <w:r>
        <w:rPr>
          <w:rFonts w:cs="Times Armenian" w:ascii="Times Armenian" w:hAnsi="Times Armenian"/>
          <w:sz w:val="24"/>
          <w:lang w:val="en-GB"/>
        </w:rPr>
        <w:t>Ç</w:t>
      </w:r>
      <w:r>
        <w:rPr>
          <w:rFonts w:cs="Times Armenian" w:ascii="Times Armenian" w:hAnsi="Times Armenian"/>
          <w:sz w:val="24"/>
        </w:rPr>
        <w:t xml:space="preserve"> ¨ å³ï³ëË³Ý³ïíáõÃÛ</w:t>
      </w:r>
      <w:r>
        <w:rPr>
          <w:rFonts w:cs="Times Armenian" w:ascii="Times Armenian" w:hAnsi="Times Armenian"/>
          <w:sz w:val="24"/>
          <w:lang w:val="en-GB"/>
        </w:rPr>
        <w:t>³Ý Ñ»ï</w:t>
      </w:r>
      <w:r>
        <w:rPr>
          <w:rFonts w:cs="Times Armenian" w:ascii="Times Armenian" w:hAnsi="Times Armenian"/>
          <w:sz w:val="24"/>
        </w:rPr>
        <w:t>, Ï³ñáÕ ¿ å³ÛÙ³</w:t>
        <w:softHyphen/>
        <w:t>Ý³</w:t>
        <w:softHyphen/>
        <w:t>íáñ</w:t>
        <w:softHyphen/>
        <w:t>í»É ³ÛÝåÇëÇ Ó¨³Ï³ÝáõÃÛáõÝÝ»ñáí, å³ÛÙ³ÝÝ»ñáí, ë³ÑÙ³Ý³÷³ÏáõÙÝ»ñáí Ï³Ù å³ïÅ³ÙÇçáóÝ»ñáí, áñáÝù Ý³Ë³ï»ëí³Í »Ý ûñ»Ýùáí ¨ ³ÝÑñ³Å»ßï »Ý ÅáÕáíñ¹³í³ñ³Ï³Ý Ñ³ë³ñ³ÏáõÃÛáõÝáõÙª Ç ß³Ñ å»ï³Ï³Ý ³Ýíï³Ý·áõÃÛ³Ý, ï³ñ³Íù³ÛÇÝ ³ÙµáÕç³Ï³ÝáõÃÛ³Ý Ï³Ù Ñ³ë³ñ³Ï</w:t>
      </w:r>
      <w:r>
        <w:rPr>
          <w:rFonts w:cs="Times Armenian" w:ascii="Times Armenian" w:hAnsi="Times Armenian"/>
          <w:sz w:val="24"/>
          <w:lang w:val="en-GB"/>
        </w:rPr>
        <w:t>áõÃÛ³Ý ³Ýíï³Ý·áõÃÛ³Ý</w:t>
      </w:r>
      <w:r>
        <w:rPr>
          <w:rFonts w:cs="Times Armenian" w:ascii="Times Armenian" w:hAnsi="Times Armenian"/>
          <w:sz w:val="24"/>
        </w:rPr>
        <w:t>, ³ÝÏ³ñ·áõÃÛáõÝÝ»ñÁ Ï³Ù Ñ³Ýó³·áñÍáõÃÛáõÝÝ»ñÁ Ï³ÝË»Éáõ, ³éáÕçáõÃÛáõÝÁ Ï³Ù µ³ñáÛ³Ï³ÝáõÃÛáõÝÁ, ÇÝãå»ë ¨ ³ÛÉ ³ÝÓ³Ýó Ñ»ÕÇÝ³ÏáõÃÛáõÝÁ Ï³Ù Çñ³</w:t>
        <w:softHyphen/>
        <w:t>íáõÝù</w:t>
        <w:softHyphen/>
        <w:t>Ý»ñÁ å³ßïå³Ý»Éáõ, ËáñÑñ¹³å³Ñ³Ï³Ý</w:t>
      </w:r>
      <w:r>
        <w:rPr>
          <w:rFonts w:cs="Times Armenian" w:ascii="Times Armenian" w:hAnsi="Times Armenian"/>
          <w:sz w:val="24"/>
          <w:lang w:val="en-GB"/>
        </w:rPr>
        <w:t xml:space="preserve"> å³ÛÙ³ÝÝ»ñáí ëï³óí³Í</w:t>
      </w:r>
      <w:r>
        <w:rPr>
          <w:rFonts w:cs="Times Armenian" w:ascii="Times Armenian" w:hAnsi="Times Armenian"/>
          <w:sz w:val="24"/>
        </w:rPr>
        <w:t xml:space="preserve"> ï»Õ»</w:t>
        <w:softHyphen/>
        <w:t xml:space="preserve">Ï³ïíáõÃÛ³Ý </w:t>
      </w:r>
      <w:r>
        <w:rPr>
          <w:rFonts w:cs="Times Armenian" w:ascii="Times Armenian" w:hAnsi="Times Armenian"/>
          <w:sz w:val="24"/>
          <w:lang w:val="en-GB"/>
        </w:rPr>
        <w:t>µ³ó³Ñ³Ûï</w:t>
      </w:r>
      <w:r>
        <w:rPr>
          <w:rFonts w:cs="Times Armenian" w:ascii="Times Armenian" w:hAnsi="Times Armenian"/>
          <w:sz w:val="24"/>
        </w:rPr>
        <w:t>áõÙÁ Ï³ÝË»Éáõ Ï³Ù ³ñ¹³ñ³¹³ïáõÃÛ³Ý Ñ»ÕÇ</w:t>
        <w:softHyphen/>
        <w:t>Ý³</w:t>
        <w:softHyphen/>
        <w:t>ÏáõÃÛáõÝÝ áõ ³Ý³ã³éáõÃÛáõÝÁ å³Ñå³Ý»Éáõ Ýå³ï³Ïáí£</w:t>
      </w:r>
    </w:p>
    <w:p>
      <w:pPr>
        <w:pStyle w:val="Normal"/>
        <w:ind w:right="-70" w:firstLine="72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right="-70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11</w:t>
      </w:r>
      <w:r>
        <w:rPr>
          <w:rStyle w:val="FootnoteCharacters"/>
          <w:rStyle w:val="FootnoteAnchor"/>
          <w:rFonts w:cs="Times Armenian" w:ascii="Times Armenian" w:hAnsi="Times Armenian"/>
          <w:b/>
          <w:sz w:val="24"/>
        </w:rPr>
        <w:footnoteReference w:id="11"/>
      </w:r>
    </w:p>
    <w:p>
      <w:pPr>
        <w:pStyle w:val="Normal"/>
        <w:ind w:right="-70" w:hanging="0"/>
        <w:jc w:val="center"/>
        <w:rPr/>
      </w:pPr>
      <w:r>
        <w:rPr>
          <w:rFonts w:cs="Times Armenian" w:ascii="Times Armenian" w:hAnsi="Times Armenian"/>
          <w:b/>
          <w:sz w:val="24"/>
        </w:rPr>
        <w:t>Ð³í³ùÝ»ñÇ ¨ ÙÇ³íáñ</w:t>
      </w:r>
      <w:r>
        <w:rPr>
          <w:rFonts w:cs="Times Armenian" w:ascii="Times Armenian" w:hAnsi="Times Armenian"/>
          <w:b/>
          <w:sz w:val="24"/>
          <w:lang w:val="en-GB"/>
        </w:rPr>
        <w:t>Ù³Ý</w:t>
      </w:r>
      <w:r>
        <w:rPr>
          <w:rFonts w:cs="Times Armenian" w:ascii="Times Armenian" w:hAnsi="Times Armenian"/>
          <w:b/>
          <w:sz w:val="24"/>
        </w:rPr>
        <w:t xml:space="preserve"> ³½³ïáõÃÛáõÝ</w:t>
      </w:r>
    </w:p>
    <w:p>
      <w:pPr>
        <w:pStyle w:val="Normal"/>
        <w:ind w:left="288" w:right="-70" w:hanging="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Indent"/>
        <w:ind w:right="-70" w:firstLine="720"/>
        <w:rPr>
          <w:sz w:val="24"/>
        </w:rPr>
      </w:pPr>
      <w:r>
        <w:rPr>
          <w:sz w:val="24"/>
        </w:rPr>
        <w:t>1. Úáõñ³ù³ÝãÛáõñ áù áõÝÇ Ë³Õ³Õ Ñ³í³ùÝ»ñÇ ³½³ïáõÃÛ³Ý ¨ ³ÛÉáó Ñ»ï ÙÇ³íáñí»Éáõ ³½³ïáõÃÛ³Ý Çñ³íáõÝù` Ý»ñ³éÛ³É Çñ ß³Ñ»ñÇ å³ßïå³ÝáõÃÛ³Ý Ñ³Ù³ñ ³ñÑÙÇáõÃÛáõÝÝ»ñ ëï»ÕÍ»Éáõ ¨ ¹ñ³Ýó ³Ý¹³Ù³Ïó»Éáõ Çñ³íáõÝùÁ£</w:t>
      </w:r>
    </w:p>
    <w:p>
      <w:pPr>
        <w:pStyle w:val="Normal"/>
        <w:ind w:right="-70" w:firstLine="720"/>
        <w:jc w:val="both"/>
        <w:rPr/>
      </w:pPr>
      <w:r>
        <w:rPr>
          <w:rFonts w:cs="Times Armenian" w:ascii="Times Armenian" w:hAnsi="Times Armenian"/>
          <w:sz w:val="24"/>
        </w:rPr>
        <w:t>2. ²Û</w:t>
      </w:r>
      <w:r>
        <w:rPr>
          <w:rFonts w:cs="Times Armenian" w:ascii="Times Armenian" w:hAnsi="Times Armenian"/>
          <w:sz w:val="24"/>
          <w:lang w:val="en-GB"/>
        </w:rPr>
        <w:t>ë</w:t>
      </w:r>
      <w:r>
        <w:rPr>
          <w:rFonts w:cs="Times Armenian" w:ascii="Times Armenian" w:hAnsi="Times Armenian"/>
          <w:sz w:val="24"/>
        </w:rPr>
        <w:t xml:space="preserve"> Çñ³íáõÝùÝ»ñÇ Çñ³Ï³Ý³óáõÙÁ »ÝÃ³Ï³ ã¿ áñ¨¿ ë³ÑÙ³Ý³÷³ÏÙ³Ý, µ³óÇ Ýñ³ÝóÇó, áñáÝù Ý³Ë³ï»ëí³Í »Ý ûñ»Ýùáí ¨ ³ÝÑñ³Å»ßï »Ý ÅáÕá</w:t>
        <w:softHyphen/>
        <w:t>íñ¹³</w:t>
        <w:softHyphen/>
        <w:t>í³ñ³Ï³Ý Ñ³ë³ñ³ÏáõÃÛáõÝáõÙª Ç ß³Ñ å»ï³Ï³Ý ³Ýíï³Ý·áõÃÛ³Ý Ï³Ù Ñ³ë³</w:t>
        <w:softHyphen/>
        <w:t>ñ³Ï</w:t>
      </w:r>
      <w:r>
        <w:rPr>
          <w:rFonts w:cs="Times Armenian" w:ascii="Times Armenian" w:hAnsi="Times Armenian"/>
          <w:sz w:val="24"/>
          <w:lang w:val="en-GB"/>
        </w:rPr>
        <w:t>áõÃÛ³Ý ³Ýíï³Ý·áõÃÛ³Ý</w:t>
      </w:r>
      <w:r>
        <w:rPr>
          <w:rFonts w:cs="Times Armenian" w:ascii="Times Armenian" w:hAnsi="Times Armenian"/>
          <w:sz w:val="24"/>
        </w:rPr>
        <w:t>, ³ÝÏ³ñ·áõÃÛáõÝÝ»ñÁ Ï³Ù Ñ³Ýó³</w:t>
        <w:softHyphen/>
        <w:t>·áñ</w:t>
        <w:softHyphen/>
        <w:t>ÍáõÃÛáõÝÝ»ñÁ Ï³ÝË»Éáõ, ³éáÕçáõÃÛáõÝÁ Ï³Ù µ³ñáÛ³Ï³ÝáõÃÛáõÝÁ Ï³Ù ³ÛÉ ³ÝÓ³Ýó Çñ³íáõÝù</w:t>
        <w:softHyphen/>
        <w:t>Ý»ñÝ áõ ³½³ïáõÃÛáõÝÝ»ñÁ å³ßïå³Ý»Éáõ Ýå³ï³Ïáí: êáõÛÝ Ñá¹í³ÍÁ ãÇ ËáãÁÝ¹áïáõÙ ûñÇÝ³Ï³Ý ë³ÑÙ³Ý³÷³ÏáõÙÝ»ñ Ý³Ë³ï»ë»É ½ÇÝí³Í áõÅ»ñÇ, áëïÇÏ³ÝáõÃÛ³Ý ¨ å»ï³Ï³Ý í³ñã³Ï³½ÙÇ Ù»ç ÙïÝáÕ ³ÝÓ³Ýó ÏáÕÙÇó ³Û¹ Çñ³íáõÝùÝ»ñÇ Çñ³Ï³Ý³óÙ³Ý ÝÏ³ïÙ³Ùµ:</w:t>
      </w:r>
    </w:p>
    <w:p>
      <w:pPr>
        <w:pStyle w:val="Normal"/>
        <w:ind w:left="288" w:right="-70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right="-70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12</w:t>
      </w:r>
      <w:r>
        <w:rPr>
          <w:rFonts w:cs="Times Armenian" w:ascii="Times Armenian" w:hAnsi="Times Armenian"/>
          <w:b/>
          <w:sz w:val="24"/>
          <w:vertAlign w:val="superscript"/>
        </w:rPr>
        <w:t>1</w:t>
      </w:r>
    </w:p>
    <w:p>
      <w:pPr>
        <w:pStyle w:val="Normal"/>
        <w:ind w:right="-70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²ÙáõëÝáõÃÛ³Ý Çñ³íáõÝù</w:t>
      </w:r>
    </w:p>
    <w:p>
      <w:pPr>
        <w:pStyle w:val="Normal"/>
        <w:ind w:left="288" w:right="-70" w:hanging="0"/>
        <w:jc w:val="both"/>
        <w:rPr>
          <w:rFonts w:ascii="Times Armenian" w:hAnsi="Times Armenian" w:eastAsia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  </w:t>
      </w:r>
    </w:p>
    <w:p>
      <w:pPr>
        <w:pStyle w:val="TextBodyIndent"/>
        <w:ind w:right="-70" w:firstLine="720"/>
        <w:rPr>
          <w:sz w:val="24"/>
        </w:rPr>
      </w:pPr>
      <w:r>
        <w:rPr>
          <w:sz w:val="24"/>
        </w:rPr>
        <w:t>²ÙáõëÝ³Ï³Ý ï³ñÇùÇ Ñ³ë³Í ïÕ³Ù³ñ¹ÇÏ áõ Ï³Ý³Ûù áõÝ»Ý ³ÙáõëÝ³Ý³Éáõ ¨ ÁÝï³ÝÇù Ï³½Ù»Éáõ Çñ³íáõÝùª ³Û¹ Çñ³íáõÝùÇ Çñ³Ï³Ý³óáõÙÁ Ï³ñ·³íáñáÕ Ý»ñå»ï³Ï³Ý ûñ»Ýë¹ñáõÃÛ³ÝÁ Ñ³Ù³å³ï³ëË³Ý:</w:t>
      </w:r>
    </w:p>
    <w:p>
      <w:pPr>
        <w:pStyle w:val="Normal"/>
        <w:ind w:left="288" w:right="-70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right="-70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13</w:t>
      </w:r>
      <w:r>
        <w:rPr>
          <w:rFonts w:cs="Times Armenian" w:ascii="Times Armenian" w:hAnsi="Times Armenian"/>
          <w:b/>
          <w:sz w:val="24"/>
          <w:vertAlign w:val="superscript"/>
        </w:rPr>
        <w:t>1</w:t>
      </w:r>
    </w:p>
    <w:p>
      <w:pPr>
        <w:pStyle w:val="Normal"/>
        <w:ind w:right="-70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Æñ³í³Ï³Ý å³ßïå³ÝáõÃÛ³Ý ³ñ¹ÛáõÝ³í»ï ÙÇçáóÇ Çñ³íáõÝù</w:t>
      </w:r>
    </w:p>
    <w:p>
      <w:pPr>
        <w:pStyle w:val="Normal"/>
        <w:ind w:left="288" w:right="-70" w:hanging="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Indent"/>
        <w:ind w:right="-70" w:firstLine="720"/>
        <w:rPr>
          <w:sz w:val="24"/>
        </w:rPr>
      </w:pPr>
      <w:r>
        <w:rPr>
          <w:sz w:val="24"/>
        </w:rPr>
        <w:t>Úáõñ³ù³ÝãÛáõñ áù, áõÙ ëáõÛÝ ÎáÝí»ÝóÇ³Ûáí ³Ùñ³·ñí³Í Çñ³íáõÝùÝ»ñÝ áõ ³½³ïáõÃÛáõÝÝ»ñÁ Ë³ËïíáõÙ »Ý, áõÝÇ å»ï³Ï³Ý Ù³ñÙÇÝÝ»ñÇ ³éç¨ Çñ³</w:t>
        <w:softHyphen/>
        <w:t>í³Ï³Ý å³ßïå³ÝáõÃÛ³Ý ³ñ¹ÛáõÝ³í»ï ÙÇçáóÇ Çñ³íáõÝù, ÝáõÛÝÇëÏ »Ã» Ë³ËïáõÙÁ Ï³ï³ñ»É »Ý Ç å³ßïáÝ» ·áñÍáÕ ³ÝÓÇÝù:</w:t>
      </w:r>
    </w:p>
    <w:p>
      <w:pPr>
        <w:pStyle w:val="Normal"/>
        <w:ind w:left="288" w:right="-70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right="-70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14</w:t>
      </w:r>
      <w:r>
        <w:rPr>
          <w:rFonts w:cs="Times Armenian" w:ascii="Times Armenian" w:hAnsi="Times Armenian"/>
          <w:b/>
          <w:sz w:val="24"/>
          <w:vertAlign w:val="superscript"/>
        </w:rPr>
        <w:t>1</w:t>
      </w:r>
    </w:p>
    <w:p>
      <w:pPr>
        <w:pStyle w:val="Normal"/>
        <w:ind w:right="-70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Êïñ³Ï³ÝáõÃÛ³Ý ³ñ·»ÉáõÙ</w:t>
      </w:r>
    </w:p>
    <w:p>
      <w:pPr>
        <w:pStyle w:val="Normal"/>
        <w:ind w:left="288" w:right="-70" w:hanging="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right="-70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ÎáÝí»ÝóÇ³ÛáõÙ ß³ñ³¹ñí³Í Çñ³íáõÝùÝ»ñÇó ¨ ³½³ïáõÃÛáõÝÝ»ñÇó û·ïí»ÉÁ ³å³ÑáííáõÙ ¿ ³é³Ýó Ëïñ³Ï³ÝáõÃÛ³Ý, ³ÛÝ ¿ª ³ÝÏ³Ë ë»éÇó, é³ë³ÛÇó, Ù³ßÏÇ ·áõÛÝÇó, É»½íÇó, ÏñáÝÇó, ù³Õ³ù³Ï³Ý Ï³Ù ³ÛÉ Ñ³Ùá½ÙáõÝùÇó, ³½·³ÛÇÝ Ï³Ù ëáóÇ³É³Ï³Ý Í³·áõÙÇó, ³½·³ÛÇÝ ÷áùñ³Ù³ëÝáõÃÛ³ÝÁ å³ïÏ³</w:t>
        <w:softHyphen/>
        <w:t>Ý»Éáõó, ·áõÛù³ÛÇÝ ¹ñáõÃÛáõÝÇó, ÍÝÝ¹Çó Ï³Ù ³ÛÉ ¹ñáõÃÛáõÝÇó:</w:t>
      </w:r>
    </w:p>
    <w:p>
      <w:pPr>
        <w:pStyle w:val="Normal"/>
        <w:ind w:left="288" w:right="-70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right="-70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15</w:t>
      </w:r>
      <w:r>
        <w:rPr>
          <w:rFonts w:cs="Times Armenian" w:ascii="Times Armenian" w:hAnsi="Times Armenian"/>
          <w:b/>
          <w:sz w:val="24"/>
          <w:vertAlign w:val="superscript"/>
        </w:rPr>
        <w:t>1</w:t>
      </w:r>
    </w:p>
    <w:p>
      <w:pPr>
        <w:pStyle w:val="Normal"/>
        <w:ind w:right="-70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²ñï³Ï³ñ· Çñ³íÇ×³ÏÝ»ñáõÙ å³ñï³íáñáõÃÛáõÝÝ»ñÇó ß»ÕáõÙ</w:t>
      </w:r>
    </w:p>
    <w:p>
      <w:pPr>
        <w:pStyle w:val="Normal"/>
        <w:ind w:left="288" w:right="-70" w:hanging="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right="-70" w:firstLine="720"/>
        <w:jc w:val="both"/>
        <w:rPr/>
      </w:pPr>
      <w:r>
        <w:rPr>
          <w:rFonts w:cs="Times Armenian" w:ascii="Times Armenian" w:hAnsi="Times Armenian"/>
          <w:sz w:val="24"/>
        </w:rPr>
        <w:t>1. ä³ï»ñ³½ÙÇ Ï³Ù ³½·Ç ÏÛ³ÝùÇÝ  ëå³éÝ³óáÕ ³ÛÉ ³ñï³Ï³ñ· ¹ñáõÃÛ³Ý Å³Ù³Ý³Ï ó³ÝÏ³ó³Í ´³ñÓñ å³ÛÙ³Ý³íáñíáÕ ÏáÕÙ Ï³ñáÕ ¿ Ó»éÝ³ñÏ»É ÙÇçáó³éáõÙÝ»ñ` Ç ß»ÕáõÙÝ ëáõÛÝ ÎáÝí»ÝóÇ³Ûáí ³Ùñ³·ñí³Í Çñ å³ñï³</w:t>
        <w:softHyphen/>
        <w:t xml:space="preserve">íáñáõÃÛáõÝÝ»ñÇ` </w:t>
      </w:r>
      <w:r>
        <w:rPr>
          <w:rFonts w:cs="Times Armenian" w:ascii="Times Armenian" w:hAnsi="Times Armenian"/>
          <w:sz w:val="24"/>
          <w:lang w:val="en-GB"/>
        </w:rPr>
        <w:t>µ³ó³é³å»ë</w:t>
      </w:r>
      <w:r>
        <w:rPr>
          <w:rFonts w:cs="Times Armenian" w:ascii="Times Armenian" w:hAnsi="Times Armenian"/>
          <w:sz w:val="24"/>
        </w:rPr>
        <w:t xml:space="preserve"> ³ÛÝù³Ýáí, áñù³Ýáí ¹³ å³Ñ³ÝçáõÙ ¿ ¹ñáõÃÛ³Ý É</w:t>
      </w:r>
      <w:r>
        <w:rPr>
          <w:rFonts w:cs="Times Armenian" w:ascii="Times Armenian" w:hAnsi="Times Armenian"/>
          <w:sz w:val="24"/>
          <w:lang w:val="en-GB"/>
        </w:rPr>
        <w:t>ñç</w:t>
      </w:r>
      <w:r>
        <w:rPr>
          <w:rFonts w:cs="Times Armenian" w:ascii="Times Armenian" w:hAnsi="Times Armenian"/>
          <w:sz w:val="24"/>
        </w:rPr>
        <w:t>áõÃÛáõÝÁ` å³ÛÙ³Ýáí, áñ ÝÙ³Ý ÙÇçáó³éáõÙÝ»ñÝ ³ÝÑ³Ù³ï»Õ»ÉÇ ã»Ý ÙÇç³½</w:t>
        <w:softHyphen/>
        <w:t>·³ÛÇÝ Çñ³íáõÝùáí ëï³ÝÓÝ³Í Ýñ³ ÙÛáõë å³ñï³íáñáõÃÛáõÝÝ»ñÇ Ñ»ï:</w:t>
      </w:r>
    </w:p>
    <w:p>
      <w:pPr>
        <w:pStyle w:val="Normal"/>
        <w:ind w:right="-70" w:firstLine="720"/>
        <w:jc w:val="both"/>
        <w:rPr/>
      </w:pPr>
      <w:r>
        <w:rPr>
          <w:rFonts w:cs="Times Armenian" w:ascii="Times Armenian" w:hAnsi="Times Armenian"/>
          <w:sz w:val="24"/>
        </w:rPr>
        <w:t>2. ²Ûë ¹ñáõÛÃÁ ãÇ Ï³ñáÕ ÑÇÙù Í³é³Û»É` ß»Õí»Éáõ 2-ñ¹ Ñá¹í³ÍÇó, µ³ó³</w:t>
        <w:softHyphen/>
        <w:t>éáõÃÛ³Ùµ å³ï»ñ³½Ù³Ï³Ý ûñÇÝ³Ï³Ý ·áñÍáÕáõÃÛáõÝÝ»ñÇ Ñ»ï¨³Ýùáí Ù³ñ¹Ï³ÛÇÝ ½áÑ»ñ</w:t>
      </w:r>
      <w:r>
        <w:rPr>
          <w:rFonts w:cs="Times Armenian" w:ascii="Times Armenian" w:hAnsi="Times Armenian"/>
          <w:sz w:val="24"/>
          <w:lang w:val="en-GB"/>
        </w:rPr>
        <w:t>Ç</w:t>
      </w:r>
      <w:r>
        <w:rPr>
          <w:rFonts w:cs="Times Armenian" w:ascii="Times Armenian" w:hAnsi="Times Armenian"/>
          <w:sz w:val="24"/>
        </w:rPr>
        <w:t xml:space="preserve"> Ï³å³ÏóáõÃÛ³Ùµ, Ï³Ù 3-ñ¹ Ñá¹í³ÍÇ, 4-ñ¹ Ñá¹í³ÍÇ 1-ÇÝ Ï»ïÇ ¨ 7-ñ¹ Ñá¹í³ÍÇ ¹ñáõÛÃÝ»ñÇó: </w:t>
      </w:r>
    </w:p>
    <w:p>
      <w:pPr>
        <w:pStyle w:val="Normal"/>
        <w:ind w:right="-70" w:firstLine="720"/>
        <w:jc w:val="both"/>
        <w:rPr/>
      </w:pPr>
      <w:r>
        <w:rPr>
          <w:rFonts w:cs="Times Armenian" w:ascii="Times Armenian" w:hAnsi="Times Armenian"/>
          <w:sz w:val="24"/>
        </w:rPr>
        <w:t>3. ò³ÝÏ³ó³Í ´³ñÓñ å³ÛÙ³Ý³íáñíáÕ ÏáÕÙ, û·ï³·áñÍ»Éáí ß»Õí»Éáõ ³Û¹ Çñ³íáõÝùÁ, ºíñáå³ÛÇ ËáñÑñ¹Ç ¶ÉË³íáñ ù³ñïáõÕ³ñÇÝ ³ÙµáÕçáõÃÛ³Ùµ Çñ³½»ÏáõÙ ¿ Çñ ÏÇñ³é³Í ÙÇçáó³éáõÙÝ»ñÇ ¨ ¹ñ³Ýù ÏÇñ³é»Éáõ ¹ñ¹³</w:t>
        <w:softHyphen/>
        <w:t>å³ï×³éÝ»ñÇ Ù³ëÇÝ: ºíñáå³ÛÇ ËáñÑñ¹Ç ¶ÉË³íáñ ù³ñïáõÕ³ñÁ Í³ÝáõóíáõÙ ¿ Ý³¨ ³Û¹ ÙÇçáó³éáõÙÝ»ñÇ ·áñÍáÕáõÃÛáõÝÁ ¹³¹³ñ»óÝ»Éáõ ¨ ÎáÝí»ÝóÇ³ÛÇ ¹ñáõÛÃÝ»ñÇ ÉÇ³Ï³ï³ñ Çñ³·áñÍáõÙÁ í»ñëÏë»Éáõ Ù³ëÇÝ:</w:t>
      </w:r>
    </w:p>
    <w:p>
      <w:pPr>
        <w:pStyle w:val="Normal"/>
        <w:ind w:left="288" w:right="-70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right="-70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16</w:t>
      </w:r>
      <w:r>
        <w:rPr>
          <w:rFonts w:cs="Times Armenian" w:ascii="Times Armenian" w:hAnsi="Times Armenian"/>
          <w:b/>
          <w:sz w:val="24"/>
          <w:vertAlign w:val="superscript"/>
        </w:rPr>
        <w:t>1</w:t>
      </w:r>
    </w:p>
    <w:p>
      <w:pPr>
        <w:pStyle w:val="Normal"/>
        <w:ind w:right="-70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úï³ñ»ñÏñ³óÇÝ»ñÇ ù³Õ³ù³Ï³Ý ·áñÍáõÝ»áõÃÛ³Ý ë³ÑÙ³Ý³÷³ÏáõÙ</w:t>
      </w:r>
    </w:p>
    <w:p>
      <w:pPr>
        <w:pStyle w:val="Normal"/>
        <w:ind w:left="288" w:right="-70" w:firstLine="432"/>
        <w:jc w:val="both"/>
        <w:rPr>
          <w:rFonts w:ascii="Times Armenian" w:hAnsi="Times Armenian" w:eastAsia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</w:t>
      </w:r>
    </w:p>
    <w:p>
      <w:pPr>
        <w:pStyle w:val="Normal"/>
        <w:ind w:right="-70" w:firstLine="720"/>
        <w:jc w:val="both"/>
        <w:rPr/>
      </w:pPr>
      <w:r>
        <w:rPr>
          <w:rFonts w:cs="Times Armenian" w:ascii="Times Armenian" w:hAnsi="Times Armenian"/>
          <w:sz w:val="24"/>
        </w:rPr>
        <w:t>10-ñ¹, 11-ñ¹ ¨ 14-ñ¹ Ñá¹í³ÍÝ»ñáõÙ áãÇÝã ãÇ Ï³ñáÕ ËáãÁÝ¹áï»É ´³ñÓñ å³ÛÙ³Ý³íáñíáÕ ÏáÕÙ»ñÇÝ` ë³ÑÙ³Ý³÷³ÏáõÙÝ»ñ Ý³Ë³ï»ë»Éáõ</w:t>
      </w:r>
      <w:r>
        <w:rPr>
          <w:rFonts w:cs="Times Armenian" w:ascii="Times Armenian" w:hAnsi="Times Armenian"/>
          <w:sz w:val="24"/>
          <w:lang w:val="en-GB"/>
        </w:rPr>
        <w:t xml:space="preserve"> </w:t>
      </w:r>
      <w:r>
        <w:rPr>
          <w:rFonts w:cs="Times Armenian" w:ascii="Times Armenian" w:hAnsi="Times Armenian"/>
          <w:sz w:val="24"/>
        </w:rPr>
        <w:t>ûï³ñ»ñÏñ³</w:t>
        <w:softHyphen/>
        <w:t>óÇÝ»ñÇ</w:t>
      </w:r>
      <w:r>
        <w:rPr>
          <w:rFonts w:cs="Times Armenian" w:ascii="Times Armenian" w:hAnsi="Times Armenian"/>
          <w:sz w:val="24"/>
          <w:lang w:val="en-GB"/>
        </w:rPr>
        <w:t xml:space="preserve"> </w:t>
      </w:r>
      <w:r>
        <w:rPr>
          <w:rFonts w:cs="Times Armenian" w:ascii="Times Armenian" w:hAnsi="Times Armenian"/>
          <w:sz w:val="24"/>
        </w:rPr>
        <w:t>ù³Õ³ù³Ï³Ý ·áñÍáõÝ»áõÃÛ³Ý Ñ³Ù³ñ:</w:t>
      </w:r>
    </w:p>
    <w:p>
      <w:pPr>
        <w:pStyle w:val="Normal"/>
        <w:ind w:left="288" w:right="-70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right="-70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17</w:t>
      </w:r>
      <w:r>
        <w:rPr>
          <w:rStyle w:val="FootnoteCharacters"/>
          <w:rStyle w:val="FootnoteAnchor"/>
          <w:rFonts w:cs="Times Armenian" w:ascii="Times Armenian" w:hAnsi="Times Armenian"/>
          <w:b/>
          <w:sz w:val="24"/>
        </w:rPr>
        <w:footnoteReference w:id="12"/>
      </w:r>
    </w:p>
    <w:p>
      <w:pPr>
        <w:pStyle w:val="Normal"/>
        <w:ind w:right="-70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Æñ³íáõÝùÝ»ñÇ ã³ñ³ß³ÑÙ³Ý ³ñ·»ÉáõÙ</w:t>
      </w:r>
    </w:p>
    <w:p>
      <w:pPr>
        <w:pStyle w:val="Normal"/>
        <w:ind w:left="720" w:right="-70" w:hanging="0"/>
        <w:jc w:val="both"/>
        <w:rPr>
          <w:rFonts w:ascii="Times Armenian" w:hAnsi="Times Armenian" w:eastAsia="Times Armenian" w:cs="Times Armenian"/>
          <w:b/>
          <w:b/>
          <w:sz w:val="24"/>
        </w:rPr>
      </w:pPr>
      <w:r>
        <w:rPr>
          <w:rFonts w:eastAsia="Times Armenian" w:cs="Times Armenian" w:ascii="Times Armenian" w:hAnsi="Times Armenian"/>
          <w:b/>
          <w:sz w:val="24"/>
        </w:rPr>
        <w:t xml:space="preserve"> </w:t>
      </w:r>
    </w:p>
    <w:p>
      <w:pPr>
        <w:pStyle w:val="Normal"/>
        <w:ind w:right="-70" w:firstLine="720"/>
        <w:jc w:val="both"/>
        <w:rPr/>
      </w:pPr>
      <w:r>
        <w:rPr>
          <w:rFonts w:cs="Times Armenian" w:ascii="Times Armenian" w:hAnsi="Times Armenian"/>
          <w:sz w:val="24"/>
        </w:rPr>
        <w:t>êáõÛÝ ÎáÝí»ÝóÇ³ÛÇ áã ÙÇ ¹ñáõÛÃ ãÇ Ï³ñáÕ Ù»ÏÝ³µ³Ýí»É ³ÛÝ ÇÙ³ëïáí, Ã» áñ¨¿ å»ïáõÃÛáõÝ, ³ÝÓ³Ýó ËáõÙµ Ï³Ù áñ¨¿ ³ÝÓ Çñ³íáõÝù áõÝ»Ý ½µ³Õí»Éáõ ³ÛÝåÇëÇ ·áñÍáõÝ»áõÃÛ³Ùµ Ï³Ù Ï³ï³ñ»Éáõ ³ÛÝåÇëÇ ·áñÍáÕáõÃÛáõÝ, áñÝ áõÕÕí³Í ¿ ëáõÛÝ ÎáÝí»ÝóÇ³ÛáõÙ ß³ñ³¹ñí³Í ó³ÝÏ³ó³Í Çñ³íáõÝùÇ ¨ ³½³</w:t>
        <w:softHyphen/>
        <w:t>ïáõÃÛ³Ý í»ñ³óÙ³ÝÁ Ï³Ù ¹ñ³Ýó ë³ÑÙ³Ý³÷³ÏÙ³ÝÁ ³í»ÉÇ Ù»Í ã³÷áí, ù³Ý Ý³Ë³ï»ëí³Í ¿ ÎáÝí»ÝóÇ³Ûáí:</w:t>
      </w:r>
    </w:p>
    <w:p>
      <w:pPr>
        <w:pStyle w:val="Normal"/>
        <w:ind w:left="288" w:right="-70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right="-70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18</w:t>
      </w:r>
      <w:r>
        <w:rPr>
          <w:rFonts w:cs="Times Armenian" w:ascii="Times Armenian" w:hAnsi="Times Armenian"/>
          <w:b/>
          <w:sz w:val="24"/>
          <w:vertAlign w:val="superscript"/>
        </w:rPr>
        <w:t>1</w:t>
      </w:r>
    </w:p>
    <w:p>
      <w:pPr>
        <w:pStyle w:val="Normal"/>
        <w:ind w:right="-70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Æñ³íáõÝùÝ»ñÇ ÝÏ³ïÙ³Ùµ ë³ÑÙ³Ý³÷³ÏáõÙÝ»ñÇ ÏÇñ³éÙ³Ý ë³ÑÙ³ÝÝ»ñÁ</w:t>
      </w:r>
    </w:p>
    <w:p>
      <w:pPr>
        <w:pStyle w:val="Normal"/>
        <w:ind w:left="288" w:right="-70" w:hanging="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right="-70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Üßí³Í Çñ³íáõÝùÝ»ñÇ ¨ ³½³ïáõÃÛáõÝÝ»ñÇª ëáõÛÝ ÎáÝí»ÝóÇ³Ûáí ÃáõÛÉ³</w:t>
        <w:softHyphen/>
        <w:t>ïñíáÕ ë³ÑÙ³Ý³÷³ÏáõÙÝ»ñÁ ã»Ý ÏÇñ³éíáõÙ áñ¨¿ ³ÛÉ Ýå³ï³Ïáí, µ³óÇ ³ÛÝ, áñÇ Ñ³Ù³ñ ¹ñ³Ýù Ý³Ë³ï»ëí»É »Ý:</w:t>
      </w:r>
    </w:p>
    <w:p>
      <w:pPr>
        <w:pStyle w:val="Normal"/>
        <w:ind w:left="720" w:right="-70" w:hanging="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right="-70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´³ÅÇÝ 2</w:t>
      </w:r>
      <w:r>
        <w:rPr>
          <w:rStyle w:val="FootnoteCharacters"/>
          <w:rStyle w:val="FootnoteAnchor"/>
          <w:rFonts w:cs="Times Armenian" w:ascii="Times Armenian" w:hAnsi="Times Armenian"/>
          <w:b/>
          <w:sz w:val="24"/>
        </w:rPr>
        <w:footnoteReference w:id="13"/>
      </w:r>
    </w:p>
    <w:p>
      <w:pPr>
        <w:pStyle w:val="Normal"/>
        <w:ind w:right="-70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Ø³ñ¹áõ Çñ³íáõÝùÝ»ñÇ »íñáå³Ï³Ý ¹³ï³ñ³Ý</w:t>
      </w:r>
    </w:p>
    <w:p>
      <w:pPr>
        <w:pStyle w:val="Normal"/>
        <w:ind w:left="288" w:right="-70" w:hanging="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Heading2"/>
        <w:ind w:right="-70" w:hanging="0"/>
        <w:jc w:val="center"/>
        <w:rPr>
          <w:sz w:val="24"/>
        </w:rPr>
      </w:pPr>
      <w:r>
        <w:rPr>
          <w:sz w:val="24"/>
        </w:rPr>
        <w:t>Ðá¹í³Í 19</w:t>
      </w:r>
    </w:p>
    <w:p>
      <w:pPr>
        <w:pStyle w:val="Normal"/>
        <w:ind w:right="-70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¸³ï³ñ³ÝÇ ÑÇÙÝáõÙÁ</w:t>
      </w:r>
    </w:p>
    <w:p>
      <w:pPr>
        <w:pStyle w:val="Normal"/>
        <w:ind w:right="-70" w:hanging="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right="-70" w:firstLine="720"/>
        <w:jc w:val="both"/>
        <w:rPr/>
      </w:pPr>
      <w:r>
        <w:rPr>
          <w:rFonts w:cs="Times Armenian" w:ascii="Times Armenian" w:hAnsi="Times Armenian"/>
          <w:sz w:val="24"/>
        </w:rPr>
        <w:t xml:space="preserve">êáõÛÝ ÎáÝí»ÝóÇ³Ûáí ¨ </w:t>
      </w:r>
      <w:r>
        <w:rPr>
          <w:rFonts w:cs="Times Armenian" w:ascii="Times Armenian" w:hAnsi="Times Armenian"/>
          <w:sz w:val="24"/>
          <w:lang w:val="en-GB"/>
        </w:rPr>
        <w:t>¹</w:t>
      </w:r>
      <w:r>
        <w:rPr>
          <w:rFonts w:cs="Times Armenian" w:ascii="Times Armenian" w:hAnsi="Times Armenian"/>
          <w:sz w:val="24"/>
        </w:rPr>
        <w:t>ñ³Ý ÏÇó ²ñÓ³Ý³·ñáõÃÛáõÝÝ»ñáí ´³ñÓñ å³ÛÙ³</w:t>
        <w:softHyphen/>
        <w:t>Ý³íáñíáÕ ÏáÕÙ»ñÇ ëï³ÝÓÝ³Í å³ñï³íáñáõÃÛáõÝÝ»ñÇ Ï³ï³ñáõÙÝ ³å³Ñá</w:t>
        <w:softHyphen/>
        <w:t>í»Éáõ Ñ³Ù³ñ ÑÇÙÝíáõÙ ¿ Ø³ñ¹áõ Çñ³íáõÝùÝ»ñÇ »íñáå³Ï³Ý ¹³ï³ñ³Ý (³ÛëáõÑ»ï¨ª ¸³ï³ñ³Ý): ²ÛÝ ·áñÍáõÙ ¿ Ùßï³Ï³Ý ÑÇÙáõÝùáí:</w:t>
      </w:r>
    </w:p>
    <w:p>
      <w:pPr>
        <w:pStyle w:val="Normal"/>
        <w:ind w:right="-70" w:hanging="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right="-70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20</w:t>
      </w:r>
    </w:p>
    <w:p>
      <w:pPr>
        <w:pStyle w:val="Normal"/>
        <w:ind w:right="-70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¸³ï³íáñÝ»ñÇ ÃÇíÁ</w:t>
      </w:r>
    </w:p>
    <w:p>
      <w:pPr>
        <w:pStyle w:val="Normal"/>
        <w:ind w:left="288" w:right="-70" w:hanging="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Indent"/>
        <w:ind w:right="-70" w:firstLine="720"/>
        <w:rPr>
          <w:sz w:val="24"/>
        </w:rPr>
      </w:pPr>
      <w:r>
        <w:rPr>
          <w:sz w:val="24"/>
        </w:rPr>
        <w:t xml:space="preserve">¸³ï³ñ³ÝÇ ¹³ï³íáñÝ»ñÇ ÃÇíÁ Ñ³í³ë³ñ ¿ ´³ñÓñ å³ÛÙ³Ý³íáñíáÕ ÏáÕÙ»ñÇ ÃíÇÝ: </w:t>
      </w:r>
    </w:p>
    <w:p>
      <w:pPr>
        <w:pStyle w:val="Normal"/>
        <w:ind w:left="720" w:right="-70" w:hanging="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right="-70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21</w:t>
      </w:r>
    </w:p>
    <w:p>
      <w:pPr>
        <w:pStyle w:val="Normal"/>
        <w:ind w:right="-70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¸³ï³íáñÝ»ñÇÝ Ý»ñÏ³Û³óíáÕ å³Ñ³ÝçÝ»ñÁ</w:t>
      </w:r>
    </w:p>
    <w:p>
      <w:pPr>
        <w:pStyle w:val="Normal"/>
        <w:ind w:left="288" w:right="-70" w:hanging="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right="-70" w:firstLine="720"/>
        <w:jc w:val="both"/>
        <w:rPr/>
      </w:pPr>
      <w:r>
        <w:rPr>
          <w:rFonts w:cs="Times Armenian" w:ascii="Times Armenian" w:hAnsi="Times Armenian"/>
          <w:sz w:val="24"/>
        </w:rPr>
        <w:t xml:space="preserve">1. ¸³ï³íáñÝ»ñÁ å»ïù ¿ </w:t>
      </w:r>
      <w:r>
        <w:rPr>
          <w:rFonts w:cs="Times Armenian" w:ascii="Times Armenian" w:hAnsi="Times Armenian"/>
          <w:sz w:val="24"/>
          <w:lang w:val="en-GB"/>
        </w:rPr>
        <w:t>áõÝ»Ý³</w:t>
      </w:r>
      <w:r>
        <w:rPr>
          <w:rFonts w:cs="Times Armenian" w:ascii="Times Armenian" w:hAnsi="Times Armenian"/>
          <w:sz w:val="24"/>
        </w:rPr>
        <w:t>Ý µ³ñáÛ³Ï³Ý µ³ñÓñ</w:t>
      </w:r>
      <w:r>
        <w:rPr>
          <w:rFonts w:cs="Times Armenian" w:ascii="Times Armenian" w:hAnsi="Times Armenian"/>
          <w:sz w:val="24"/>
          <w:lang w:val="en-GB"/>
        </w:rPr>
        <w:t xml:space="preserve"> ÝÏ³ñ³·Çñ</w:t>
      </w:r>
      <w:r>
        <w:rPr>
          <w:rFonts w:cs="Times Armenian" w:ascii="Times Armenian" w:hAnsi="Times Armenian"/>
          <w:sz w:val="24"/>
        </w:rPr>
        <w:t xml:space="preserve"> ¨ µ³í³ñ³ñ»Ý ¹³ï³Ï³Ý µ³ñÓñ å³ßïáÝÝ»ñáõÙ Ýß³Ý³Ïí»ÉÇë Ý»ñÏ³Û³óíáÕ å³Ñ³ÝçÝ»ñÁ Ï³Ù ÉÇÝ»Ý ×³Ý³ã</w:t>
      </w:r>
      <w:r>
        <w:rPr>
          <w:rFonts w:cs="Times Armenian" w:ascii="Times Armenian" w:hAnsi="Times Armenian"/>
          <w:sz w:val="24"/>
          <w:lang w:val="en-GB"/>
        </w:rPr>
        <w:t>í³Í</w:t>
      </w:r>
      <w:r>
        <w:rPr>
          <w:rFonts w:cs="Times Armenian" w:ascii="Times Armenian" w:hAnsi="Times Armenian"/>
          <w:sz w:val="24"/>
        </w:rPr>
        <w:t xml:space="preserve"> </w:t>
      </w:r>
      <w:r>
        <w:rPr>
          <w:rFonts w:cs="Times Armenian" w:ascii="Times Armenian" w:hAnsi="Times Armenian"/>
          <w:sz w:val="24"/>
          <w:lang w:val="en-GB"/>
        </w:rPr>
        <w:t>Çñ³½»</w:t>
      </w:r>
      <w:r>
        <w:rPr>
          <w:rFonts w:cs="Times Armenian" w:ascii="Times Armenian" w:hAnsi="Times Armenian"/>
          <w:sz w:val="24"/>
        </w:rPr>
        <w:t>Ï Çñ³í³·»ïÝ»ñ£</w:t>
      </w:r>
    </w:p>
    <w:p>
      <w:pPr>
        <w:pStyle w:val="Normal"/>
        <w:ind w:right="-70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¸³ï³íáñÝ»ñÁ ¸³ï³ñ³ÝÇ ³ßË³ï³ÝùÇÝ Ù³ëÝ³ÏóáõÙ »Ý ³ÝÓ³Ùµ£</w:t>
      </w:r>
    </w:p>
    <w:p>
      <w:pPr>
        <w:pStyle w:val="Normal"/>
        <w:ind w:right="-70" w:firstLine="720"/>
        <w:jc w:val="both"/>
        <w:rPr/>
      </w:pPr>
      <w:r>
        <w:rPr>
          <w:rFonts w:cs="Times Armenian" w:ascii="Times Armenian" w:hAnsi="Times Armenian"/>
          <w:sz w:val="24"/>
        </w:rPr>
        <w:t>3. ä³ßïáÝ³í³ñáõÃÛ³Ý Å³ÙÏ»ïÇ ÁÝÃ³óùáõÙ ¹³ï³íáñÝ»ñÁ ãå»ïù ¿ Çñ³Ï³Ý³óÝ»Ý áñ¨¿ ·áñÍáõÝ»áõÃÛáõÝ, áñÝ ³ÝÑ³Ù³ï»Õ»ÉÇ ¿ Ýñ³Ýó ³ÝÏ³</w:t>
        <w:softHyphen/>
        <w:t xml:space="preserve">ËáõÃÛ³Ý, ³Ý³ã³éáõÃÛ³Ý Ï³Ù Ýñ³Ýó </w:t>
      </w:r>
      <w:r>
        <w:rPr>
          <w:rFonts w:cs="Times Armenian" w:ascii="Times Armenian" w:hAnsi="Times Armenian"/>
          <w:sz w:val="24"/>
          <w:lang w:val="en-GB"/>
        </w:rPr>
        <w:t>³ßË³ï³ÝùÇ</w:t>
      </w:r>
      <w:r>
        <w:rPr>
          <w:rFonts w:cs="Times Armenian" w:ascii="Times Armenian" w:hAnsi="Times Armenian"/>
          <w:sz w:val="24"/>
        </w:rPr>
        <w:t xml:space="preserve"> Ùßï³Ï³Ý µÝáõÛÃÇó µËáÕ å³Ñ³ÝçÝ»ñÇ Ñ»ï. ëáõÛÝ Ï»ïÇ ¹ñáõÛÃÝ»ñÇ ÏÇñ³éÙ³Ý ³éÝãáõÃÛ³Ùµ Í³·áÕ Ñ³ñó»ñÁ ÉáõÍáõÙ ¿ ¸³ï³ñ³ÝÁ£</w:t>
      </w:r>
    </w:p>
    <w:p>
      <w:pPr>
        <w:pStyle w:val="Normal"/>
        <w:ind w:left="288" w:right="-70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right="-70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22</w:t>
      </w:r>
    </w:p>
    <w:p>
      <w:pPr>
        <w:pStyle w:val="Normal"/>
        <w:ind w:right="-70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¸³ï³íáñÝ»ñÇ ÁÝïñáõÃÛáõÝÝ»ñÁ</w:t>
      </w:r>
    </w:p>
    <w:p>
      <w:pPr>
        <w:pStyle w:val="Normal"/>
        <w:ind w:left="288" w:right="-70" w:hanging="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right="-70" w:firstLine="720"/>
        <w:jc w:val="both"/>
        <w:rPr/>
      </w:pPr>
      <w:r>
        <w:rPr>
          <w:rFonts w:cs="Times Armenian" w:ascii="Times Armenian" w:hAnsi="Times Armenian"/>
          <w:sz w:val="24"/>
        </w:rPr>
        <w:t>1.  ÊáñÑñ¹³ñ³Ý³Ï³Ý í»Ñ³ÅáÕáí</w:t>
      </w:r>
      <w:r>
        <w:rPr>
          <w:rFonts w:cs="Times Armenian" w:ascii="Times Armenian" w:hAnsi="Times Armenian"/>
          <w:sz w:val="24"/>
          <w:lang w:val="en-GB"/>
        </w:rPr>
        <w:t>Ý ÁÝïñáõÙ ¿</w:t>
      </w:r>
      <w:r>
        <w:rPr>
          <w:rFonts w:cs="Times Armenian" w:ascii="Times Armenian" w:hAnsi="Times Armenian"/>
          <w:sz w:val="24"/>
        </w:rPr>
        <w:t xml:space="preserve"> </w:t>
      </w:r>
      <w:r>
        <w:rPr>
          <w:rFonts w:cs="Times Armenian" w:ascii="Times Armenian" w:hAnsi="Times Armenian"/>
          <w:sz w:val="24"/>
          <w:lang w:val="en-GB"/>
        </w:rPr>
        <w:t>Û</w:t>
      </w:r>
      <w:r>
        <w:rPr>
          <w:rFonts w:cs="Times Armenian" w:ascii="Times Armenian" w:hAnsi="Times Armenian"/>
          <w:sz w:val="24"/>
        </w:rPr>
        <w:t>áõñ³ù³ÝãÛáõñ ´³ñÓñ å³Û</w:t>
        <w:softHyphen/>
        <w:t>Ù³</w:t>
        <w:softHyphen/>
        <w:t>Ý³íáñíáÕ ÏáÕÙÇ</w:t>
      </w:r>
      <w:r>
        <w:rPr>
          <w:rFonts w:cs="Times Armenian" w:ascii="Times Armenian" w:hAnsi="Times Armenian"/>
          <w:sz w:val="24"/>
          <w:lang w:val="en-GB"/>
        </w:rPr>
        <w:t xml:space="preserve"> ¹³ï³íáñÇÝ </w:t>
      </w:r>
      <w:r>
        <w:rPr>
          <w:rFonts w:cs="Times Armenian" w:ascii="Times Armenian" w:hAnsi="Times Armenian"/>
          <w:sz w:val="24"/>
        </w:rPr>
        <w:t>´³ñÓñ å³ÛÙ³Ý³íáñíáÕ ÏáÕÙÇ</w:t>
      </w:r>
      <w:r>
        <w:rPr>
          <w:rFonts w:cs="Times Armenian" w:ascii="Times Armenian" w:hAnsi="Times Armenian"/>
          <w:sz w:val="24"/>
          <w:lang w:val="en-GB"/>
        </w:rPr>
        <w:t xml:space="preserve"> </w:t>
      </w:r>
      <w:r>
        <w:rPr>
          <w:rFonts w:cs="Times Armenian" w:ascii="Times Armenian" w:hAnsi="Times Armenian"/>
          <w:sz w:val="24"/>
        </w:rPr>
        <w:t>³é³ç³</w:t>
        <w:softHyphen/>
        <w:t>¹ñ³Í »ñ»ù Ã»ÏÝ³ÍáõÝ»ñÇ óáõó³ÏÇ</w:t>
      </w:r>
      <w:r>
        <w:rPr>
          <w:rFonts w:cs="Times Armenian" w:ascii="Times Armenian" w:hAnsi="Times Armenian"/>
          <w:sz w:val="24"/>
          <w:lang w:val="en-GB"/>
        </w:rPr>
        <w:t>ó`</w:t>
      </w:r>
      <w:r>
        <w:rPr>
          <w:rFonts w:cs="Times Armenian" w:ascii="Times Armenian" w:hAnsi="Times Armenian"/>
          <w:sz w:val="24"/>
        </w:rPr>
        <w:t xml:space="preserve"> ùí»Ý»ñÇ Ù»Í³Ù³ëÝáõÃÛ³Ùµ£</w:t>
      </w:r>
    </w:p>
    <w:p>
      <w:pPr>
        <w:pStyle w:val="Normal"/>
        <w:ind w:right="-70" w:firstLine="720"/>
        <w:jc w:val="both"/>
        <w:rPr/>
      </w:pPr>
      <w:r>
        <w:rPr>
          <w:rFonts w:cs="Times Armenian" w:ascii="Times Armenian" w:hAnsi="Times Armenian"/>
          <w:sz w:val="24"/>
        </w:rPr>
        <w:t>2. ÜáõÛÝ ÁÝÃ³ó³Ï³ñ·Á ÏÇñ³éíáõÙ ¿ Ýáñ ´³ñÓñ å³ÛÙ³Ý³íáñíáÕ ÏáÕÙÇ ÙÇ³Ý³Éáõ ¹»åùáõÙ ¸³ï³ñ³ÝÇ Ï³½ÙÁ, ÇÝãå»ë ¨</w:t>
      </w:r>
      <w:r>
        <w:rPr>
          <w:rFonts w:cs="Times Armenian" w:ascii="Times Armenian" w:hAnsi="Times Armenian"/>
          <w:sz w:val="24"/>
          <w:lang w:val="en-GB"/>
        </w:rPr>
        <w:t xml:space="preserve"> </w:t>
      </w:r>
      <w:r>
        <w:rPr>
          <w:rFonts w:cs="Times Armenian" w:ascii="Times Armenian" w:hAnsi="Times Armenian"/>
          <w:sz w:val="24"/>
        </w:rPr>
        <w:t>³é³ç³ó</w:t>
      </w:r>
      <w:r>
        <w:rPr>
          <w:rFonts w:cs="Times Armenian" w:ascii="Times Armenian" w:hAnsi="Times Armenian"/>
          <w:sz w:val="24"/>
          <w:lang w:val="en-GB"/>
        </w:rPr>
        <w:t>áÕ</w:t>
      </w:r>
      <w:r>
        <w:rPr>
          <w:rFonts w:cs="Times Armenian" w:ascii="Times Armenian" w:hAnsi="Times Armenian"/>
          <w:sz w:val="24"/>
        </w:rPr>
        <w:t xml:space="preserve"> Ã³÷áõñ ï»Õ»ñÁ Ñ³Ù³Éñ»ÉÇë£</w:t>
      </w:r>
    </w:p>
    <w:p>
      <w:pPr>
        <w:pStyle w:val="Normal"/>
        <w:ind w:left="288" w:right="-70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right="-70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23</w:t>
      </w:r>
    </w:p>
    <w:p>
      <w:pPr>
        <w:pStyle w:val="Normal"/>
        <w:ind w:right="-70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ä³ßïáÝ³í³ñáõÃÛ³Ý Å³ÙÏ»ïÁ</w:t>
      </w:r>
    </w:p>
    <w:p>
      <w:pPr>
        <w:pStyle w:val="Normal"/>
        <w:ind w:right="-70" w:hanging="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Indent"/>
        <w:ind w:right="-70" w:firstLine="720"/>
        <w:rPr>
          <w:sz w:val="24"/>
        </w:rPr>
      </w:pPr>
      <w:r>
        <w:rPr>
          <w:sz w:val="24"/>
        </w:rPr>
        <w:t>1. ¸³ï³íáñÝ»ñÝ ÁÝïñíáõÙ »Ý í»ó ï³ñÇ Å³ÙÏ»ïáí£ Üñ³Ýù Ï³ñáÕ »Ý í»ñÁÝïñí»É£ ê³Ï³ÛÝ ³é³çÇÝ ÁÝïñáõÃÛ³Ý Å³Ù³Ý³Ï ÁÝïñí³Í ¹³ï³íáñÝ»ñÇ Ï»ëÇ å³ßïáÝ³í³ñáõÃÛ³Ý Å³ÙÏ»ïÁ  »ñ»ù ï³ñÇ ¿£</w:t>
      </w:r>
    </w:p>
    <w:p>
      <w:pPr>
        <w:pStyle w:val="TextBodyIndent"/>
        <w:ind w:right="-70" w:firstLine="720"/>
        <w:rPr>
          <w:sz w:val="24"/>
        </w:rPr>
      </w:pPr>
      <w:r>
        <w:rPr>
          <w:sz w:val="24"/>
        </w:rPr>
        <w:t>2.  ¸³ï³íáñÝ»ñÁ, áñáÝó å³ßïáÝ³í³ñáõÃÛ³Ý Å³ÙÏ»ïÁ å»ïù ¿ Éñ³Ý³  ³é³çÇÝ »ñ»ù ï³ñí³ ³í³ñïÇÝ, áñáßíáõÙ »Ý Çñ»Ýó ÁÝïñí»Éáõó ³ÝÙÇç³å»ë Ñ»ïáª ºíñáå³ÛÇ ËáñÑñ¹Ç ¶ÉË³íáñ ù³ñïáõÕ³ñÇ ÏáÕÙÇó ³ÝóÏ³óíáÕ íÇ×³</w:t>
        <w:softHyphen/>
        <w:t>Ï³Ñ³ÝáõÃÛ³Ùµ£</w:t>
      </w:r>
    </w:p>
    <w:p>
      <w:pPr>
        <w:pStyle w:val="Normal"/>
        <w:ind w:right="-70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Úáõñ³ù³ÝãÛáõñ »ñ»ù ï³ñÇÝ Ù»Ï ¸³ï³ñ³ÝÇ Ï³½ÙÇ, Áëï ÑÝ³ñ³íáñÇÝ, ÏÇëáí ã³÷ Ýáñ³óáõÙÝ ³å³Ñáí»Éáõ Ýå³ï³Ïáí ÊáñÑñ¹³ñ³Ý³Ï³Ý í»Ñ³</w:t>
        <w:softHyphen/>
        <w:t>ÅáÕáíÁ Ï³ñáÕ ¿ ÙÇÝã¨ ó³ÝÏ³ó³Í Ñ³çáñ¹ ÁÝïñáõÃÛáõÝÝ»ñÝ ³ÝóÏ³óÝ»ÉÁ áñá</w:t>
        <w:softHyphen/>
        <w:t>ßáõÙ ÁÝ¹áõÝ»É, áñ Ù»Ï Ï³Ù ÙÇ ù³ÝÇ ÁÝïñíáÕ ¹³ï³íáñÝ»ñÇ å³ßïá</w:t>
        <w:softHyphen/>
        <w:t>Ý³</w:t>
        <w:softHyphen/>
        <w:t>í³ñáõÃÛ³Ý Å³ÙÏ»ïÁ Ï³Ù Å³ÙÏ»ïÝ»ñÁ ÉÇÝ»Ý ³ÛÉ, ù³Ý í»ó ï³ñÇÝ ¿, µ³Ûó ³Ù»Ý ¹»åùáõÙ áã ³í»ÉÇ, ù³Ý ÇÝÁ ¨ áã å³Ï³ë, ù³Ý »ñ»ù ï³ñÇ£</w:t>
      </w:r>
    </w:p>
    <w:p>
      <w:pPr>
        <w:pStyle w:val="Normal"/>
        <w:ind w:right="-70" w:firstLine="720"/>
        <w:jc w:val="both"/>
        <w:rPr/>
      </w:pPr>
      <w:r>
        <w:rPr>
          <w:rFonts w:cs="Times Armenian" w:ascii="Times Armenian" w:hAnsi="Times Armenian"/>
          <w:sz w:val="24"/>
        </w:rPr>
        <w:t>4. ²ÛÝ ¹»åù»ñáõÙ, »ñµ ËáëùÁ í»ñ³µ»ñáõÙ ¿ å³ßïáÝ³í³ñáõÃÛ³Ý Ù»Ï</w:t>
      </w:r>
      <w:r>
        <w:rPr>
          <w:rFonts w:cs="Times Armenian" w:ascii="Times Armenian" w:hAnsi="Times Armenian"/>
          <w:sz w:val="24"/>
          <w:lang w:val="en-GB"/>
        </w:rPr>
        <w:t>Çó</w:t>
      </w:r>
      <w:r>
        <w:rPr>
          <w:rFonts w:cs="Times Armenian" w:ascii="Times Armenian" w:hAnsi="Times Armenian"/>
          <w:sz w:val="24"/>
        </w:rPr>
        <w:t xml:space="preserve"> ³í»ÉÇ Å³ÙÏ»ïÇ, ¨ ÊáñÑñ¹³ñ³Ý³Ï³Ý í»Ñ³ÅáÕáíÁ ÏÇñ³éáõÙ ¿ Ý³Ëáñ¹ Ï»ïÇ ¹ñáõÛÃÝ»ñÁ, å³ßïáÝ³í³ñáõÃÛ³Ý Å³ÙÏ»ïÁ áñáßáõÙ ¿ ºíñáå³ÛÇ ËáñÑñ¹Ç ¶ÉË³íáñ ù³ñïáõÕ³ñÁª ÁÝïñáõÃÛáõÝÝ»ñÇó ³ÝÙÇç³å»ë Ñ»ïá ³ÝóÏ³óíáÕ íÇ×³Ï³Ñ³ÝáõÃÛ³Ùµ£</w:t>
      </w:r>
    </w:p>
    <w:p>
      <w:pPr>
        <w:pStyle w:val="Normal"/>
        <w:ind w:right="-70" w:firstLine="720"/>
        <w:jc w:val="both"/>
        <w:rPr/>
      </w:pPr>
      <w:r>
        <w:rPr>
          <w:rFonts w:cs="Times Armenian" w:ascii="Times Armenian" w:hAnsi="Times Armenian"/>
          <w:sz w:val="24"/>
        </w:rPr>
        <w:t>5. ²ÛÝ ¹³ï³íáñÁ, áñÝ ÁÝïñí»É ¿ å³ßïáÝ³í³ñáõÃÛ³Ý Å³ÙÏ»ïÁ ¹»é¨ë ãÉñ³ó³Í ¹³ï³íáñÇ</w:t>
      </w:r>
      <w:r>
        <w:rPr>
          <w:rFonts w:cs="Times Armenian" w:ascii="Times Armenian" w:hAnsi="Times Armenian"/>
          <w:sz w:val="24"/>
          <w:lang w:val="en-GB"/>
        </w:rPr>
        <w:t>Ý</w:t>
      </w:r>
      <w:r>
        <w:rPr>
          <w:rFonts w:cs="Times Armenian" w:ascii="Times Armenian" w:hAnsi="Times Armenian"/>
          <w:sz w:val="24"/>
        </w:rPr>
        <w:t xml:space="preserve"> ÷áË³ñÇÝ»Éáõ Ñ³Ù³ñ, ³Û¹ å³ßïáÝÝ ½µ³Õ»óÝáõÙ ¿ Ý³Ëáñ¹ ¹³ï³íáñÇ ÉÇ³½áñáõÃÛáõÝÝ»ñÇ Å³ÙÏ»ïÇó ÙÝ³ó³Í Å³Ù³</w:t>
        <w:softHyphen/>
        <w:t>Ý³Ï³</w:t>
        <w:softHyphen/>
        <w:t>Ñ³ï</w:t>
        <w:softHyphen/>
        <w:t>í³ÍáõÙ£</w:t>
      </w:r>
    </w:p>
    <w:p>
      <w:pPr>
        <w:pStyle w:val="Normal"/>
        <w:ind w:right="-70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6. ¸³ï³íáñÝ»ñÇ å³ßïáÝ³í³ñáõÃÛ³Ý Å³ÙÏ»ïÝ ³í³ñïíáõÙ ¿, »ñµ Éñ³ÝáõÙ ¿ Ýñ³Ýó 70 ï³ñÇÝ£</w:t>
      </w:r>
    </w:p>
    <w:p>
      <w:pPr>
        <w:pStyle w:val="Normal"/>
        <w:ind w:right="-70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7. ¸³ï³íáñÝ»ñÁ å³ßïáÝ³í³ñáõÙ »Ý ÙÇÝã¨ ÷áË³ñÇÝí»ÉÁ£ Üñ³Ýù, ë³Ï³ÛÝ, ÷áË³ñÇÝí»Éáõó Ñ»ïá ß³ñáõÝ³ÏáõÙ »Ý ùÝÝ»É Çñ»Ýó ÏáÕÙÇó ³ñ¹»Ý ùÝÝáõÃÛ³Ý ³éÝí³Í ·áñÍ»ñÁ£</w:t>
      </w:r>
    </w:p>
    <w:p>
      <w:pPr>
        <w:pStyle w:val="Normal"/>
        <w:ind w:right="-70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right="-70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24</w:t>
      </w:r>
    </w:p>
    <w:p>
      <w:pPr>
        <w:pStyle w:val="Normal"/>
        <w:ind w:right="-70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ä³ßïáÝÇó Ñ»é³óÝ»ÉÁ</w:t>
      </w:r>
    </w:p>
    <w:p>
      <w:pPr>
        <w:pStyle w:val="Normal"/>
        <w:ind w:left="288" w:right="-70" w:hanging="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Indent"/>
        <w:ind w:right="-70" w:firstLine="720"/>
        <w:rPr>
          <w:sz w:val="24"/>
        </w:rPr>
      </w:pPr>
      <w:r>
        <w:rPr>
          <w:sz w:val="24"/>
        </w:rPr>
        <w:t>1. ¸³ï³íáñÁ å³ßïáÝÇó Ï³ñáÕ ¿ Ñ»é³óí»É ÙÇ³ÛÝ ³ÛÝ ¹»åùáõÙ, »Ã» ÙÛáõë ¹³ï³íáñÝ»ñÁ ùí»Ý»ñÇ »ñÏáõ »ññáñ¹Ç Ù»Í³Ù³ëÝáõÃÛ³Ùµ áñáßáõÙ »Ý ÁÝ¹áõÝáõÙ  ³ÛÝ Ù³ëÇÝ, áñ Ý³ ³ÛÉ¨ë ãÇ Ñ³Ù³å³ï³ëË³ÝáõÙ Ý»ñÏ³Û³óíáÕ å³Ñ³ÝçÝ»ñÇÝ£</w:t>
      </w:r>
    </w:p>
    <w:p>
      <w:pPr>
        <w:pStyle w:val="Normal"/>
        <w:ind w:right="-70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right="-70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25</w:t>
      </w:r>
    </w:p>
    <w:p>
      <w:pPr>
        <w:pStyle w:val="Normal"/>
        <w:ind w:right="-70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¶ñ³ë»ÝÛ³ÏÁ ¨ Çñ³í³Ï³Ý Ñ³ñó»ñáí ù³ñïáõÕ³ñÝ»ñÁ</w:t>
      </w:r>
    </w:p>
    <w:p>
      <w:pPr>
        <w:pStyle w:val="Normal"/>
        <w:ind w:left="288" w:right="-70" w:hanging="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Indent"/>
        <w:ind w:right="-70" w:firstLine="720"/>
        <w:rPr>
          <w:sz w:val="24"/>
        </w:rPr>
      </w:pPr>
      <w:r>
        <w:rPr>
          <w:sz w:val="24"/>
        </w:rPr>
        <w:t>¸³ï³ñ³ÝÝ áõÝÇ ¶ñ³ë»ÝÛ³Ï, áñÇ ·áñÍ³éáõÛÃÝ»ñÝ áõ Ï³½Ù³Ï»ñåáõÙÁ ë³ÑÙ³ÝíáõÙ »Ý ¸³ï³ñ³ÝÇ ÁÝÃ³ó³Ï³ñ·Ç Ï³ÝáÝÝ»ñáí£ ¸³ï³ñ³ÝÝ û·ïíáõÙ ¿ Çñ³í³Ï³Ý Ñ³ñó»ñáí ù³ñïáõÕ³ñÝ»ñÇ Í³é³ÛáõÃÛáõÝÝ»ñÇó£</w:t>
      </w:r>
    </w:p>
    <w:p>
      <w:pPr>
        <w:pStyle w:val="Normal"/>
        <w:ind w:left="288" w:right="-70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right="-70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26</w:t>
      </w:r>
    </w:p>
    <w:p>
      <w:pPr>
        <w:pStyle w:val="Normal"/>
        <w:ind w:right="-70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¸³ï³ñ³ÝÇ ÉÇ³·áõÙ³ñ ÝÇëï»ñÁ</w:t>
      </w:r>
    </w:p>
    <w:p>
      <w:pPr>
        <w:pStyle w:val="Normal"/>
        <w:ind w:left="288" w:right="-70" w:hanging="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right="-70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ÈÇ³·áõÙ³ñ ÝÇëï»ñáõÙ ¸³ï³ñ³ÝÁª</w:t>
      </w:r>
    </w:p>
    <w:p>
      <w:pPr>
        <w:pStyle w:val="Normal"/>
        <w:ind w:right="-70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ÁÝïñáõÙ ¿ Çñ Ü³Ë³·³ÑÇÝ ¨ Ü³Ë³·³ÑÇ Ù»Ï Ï³Ù »ñÏáõ ï»Õ³Ï³ÉÇ` »ñ»ù ï³ñÇ Å³ÙÏ»ïáí. Ýñ³Ýù Ï³ñáÕ »Ý í»ñÁÝïñí»É,</w:t>
      </w:r>
    </w:p>
    <w:p>
      <w:pPr>
        <w:pStyle w:val="Normal"/>
        <w:ind w:right="-70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Ó¨³íáñáõÙ ¿ ä³É³ïÝ»ñ, áñáÝù ëï»ÕÍíáõÙ »Ý áñáß³ÏÇ Å³ÙÏ»ïáí,</w:t>
      </w:r>
    </w:p>
    <w:p>
      <w:pPr>
        <w:pStyle w:val="Normal"/>
        <w:ind w:right="-70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ÁÝïñáõÙ ¿ ¸³ï³ñ³ÝÇ å³É³ïÝ»ñÇ Ý³Ë³·³ÑÝ»ñ. Ýñ³Ýù Ï³ñáÕ »Ý í»ñÁÝïñí»É,</w:t>
        <w:tab/>
      </w:r>
    </w:p>
    <w:p>
      <w:pPr>
        <w:pStyle w:val="Normal"/>
        <w:ind w:right="-70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¹) ÁÝ¹áõÝáõÙ ¿ ¸³ï³ñ³ÝÇ ÁÝÃ³ó³Ï³ñ·Ç Ï³ÝáÝÝ»ñÁ,</w:t>
      </w:r>
    </w:p>
    <w:p>
      <w:pPr>
        <w:pStyle w:val="Normal"/>
        <w:ind w:right="-70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») ÁÝïñáõÙ ¿ ø³ñïáõÕ³ñ ¨ ø³ñïáõÕ³ñÇ Ù»Ï Ï³Ù ÙÇ ù³ÝÇ ï»Õ³Ï³É£</w:t>
      </w:r>
    </w:p>
    <w:p>
      <w:pPr>
        <w:pStyle w:val="Normal"/>
        <w:ind w:left="720" w:right="-70" w:hanging="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right="-70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27</w:t>
      </w:r>
    </w:p>
    <w:p>
      <w:pPr>
        <w:pStyle w:val="Heading1"/>
        <w:ind w:right="-70" w:hanging="0"/>
        <w:rPr>
          <w:sz w:val="24"/>
        </w:rPr>
      </w:pPr>
      <w:r>
        <w:rPr>
          <w:sz w:val="24"/>
        </w:rPr>
        <w:t>ÎáÙÇï»Ý»ñÁ, ä³É³ïÝ»ñÁ ¨ Ø»Í å³É³ïÁ</w:t>
      </w:r>
    </w:p>
    <w:p>
      <w:pPr>
        <w:pStyle w:val="Normal"/>
        <w:ind w:left="288" w:right="-70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right="-70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Æñ»Ý Ñ³ÝÓÝí³Í ·áñÍ»ñÁ ùÝÝ»Éáõ Ñ³Ù³ñ ¸³ï³ñ³ÝÁ ÝÇëï»ñ ·áõÙ³ñáõÙ ¿ »ñ»ù ¹³ï³íáñÇó Ï³½Ùí³Í ÏáÙÇï»Ý»ñáõÙ, ÛáÃ ¹³ï³íáñÇó Ï³½Ùí³Í ä³É³ïÝ»ñáõÙ ¨ ï³ëÝÛáÃ ¹³ï³íáñÇó Ï³½Ùí³Í Ø»Í å³É³ïáõÙ£ ¸³ï³ñ³ÝÇ ä³É³ïÝ»ñÁ áñáß³ÏÇ Å³ÙÏ»ïáí Ï³½ÙáõÙ »Ý ÏáÙÇï»Ý»ñ£</w:t>
      </w:r>
    </w:p>
    <w:p>
      <w:pPr>
        <w:pStyle w:val="Normal"/>
        <w:ind w:right="-70" w:firstLine="720"/>
        <w:jc w:val="both"/>
        <w:rPr/>
      </w:pPr>
      <w:r>
        <w:rPr>
          <w:rFonts w:cs="Times Armenian" w:ascii="Times Armenian" w:hAnsi="Times Armenian"/>
          <w:sz w:val="24"/>
        </w:rPr>
        <w:t xml:space="preserve">2. Þ³Ñ³·ñ·Çé Ù³ëÝ³ÏÇó </w:t>
      </w:r>
      <w:r>
        <w:rPr>
          <w:rFonts w:cs="Times Armenian" w:ascii="Times Armenian" w:hAnsi="Times Armenian"/>
          <w:sz w:val="24"/>
          <w:lang w:val="en-GB"/>
        </w:rPr>
        <w:t>å»ïáõÃÛáõÝÇó</w:t>
      </w:r>
      <w:r>
        <w:rPr>
          <w:rFonts w:cs="Times Armenian" w:ascii="Times Armenian" w:hAnsi="Times Armenian"/>
          <w:sz w:val="24"/>
        </w:rPr>
        <w:t xml:space="preserve"> ÁÝïñí³Í ¹³ï³íáñÁ ä³É³ïÇ ¨ Ø»Í å³É³ïÇ </w:t>
      </w:r>
      <w:r>
        <w:rPr>
          <w:rFonts w:cs="Times Armenian" w:ascii="Times Armenian" w:hAnsi="Times Armenian"/>
          <w:b/>
          <w:i/>
          <w:sz w:val="24"/>
        </w:rPr>
        <w:t>ex officio</w:t>
      </w:r>
      <w:r>
        <w:rPr>
          <w:rFonts w:cs="Times Armenian" w:ascii="Times Armenian" w:hAnsi="Times Armenian"/>
          <w:sz w:val="24"/>
        </w:rPr>
        <w:t xml:space="preserve"> ³Ý¹³Ù ¿. ÝÙ³Ý ¹³ï³íáñÇ µ³ó³Ï³ÛáõÃÛ³Ý ¹»åùáõÙ, Ï³Ù »Ã» Ý³ ãÇ Ï³ñáÕ Ù³ëÝ³Ïó»É ÝÇëïÇÝ, </w:t>
      </w:r>
      <w:r>
        <w:rPr>
          <w:rFonts w:cs="Times Armenian" w:ascii="Times Armenian" w:hAnsi="Times Armenian"/>
          <w:sz w:val="24"/>
          <w:lang w:val="en-GB"/>
        </w:rPr>
        <w:t xml:space="preserve">³Û¹ </w:t>
      </w:r>
      <w:r>
        <w:rPr>
          <w:rFonts w:cs="Times Armenian" w:ascii="Times Armenian" w:hAnsi="Times Armenian"/>
          <w:sz w:val="24"/>
        </w:rPr>
        <w:t>å»ïáõÃÛáõÝÁ Ýß³Ý³ÏáõÙ ¿ áñ¨¿ ³ÛÉ ³ÝÓÇ, áñÁ Ñ³Ý¹»ë ¿ ·³ÉÇë áñå»ë ¹³ï³íáñ£</w:t>
      </w:r>
    </w:p>
    <w:p>
      <w:pPr>
        <w:pStyle w:val="Normal"/>
        <w:ind w:right="-70" w:firstLine="720"/>
        <w:jc w:val="both"/>
        <w:rPr/>
      </w:pPr>
      <w:r>
        <w:rPr>
          <w:rFonts w:cs="Times Armenian" w:ascii="Times Armenian" w:hAnsi="Times Armenian"/>
          <w:sz w:val="24"/>
        </w:rPr>
        <w:t>3. Ø»Í å³É³ïÇ Ï³½ÙÇ Ù»ç ÙïÝáõÙ »Ý Ý³¨ ¸³ï³ñ³ÝÇ Ý³Ë³·³ÑÁ, ¸³ï³ñ³ÝÇ Ý³Ë³·³ÑÇ ï»Õ³Ï³ÉÝ»ñÁ, ä³É³ïÝ»ñÇ Ý³Ë³·³ÑÝ»ñÁ ¨ ¸³ï³</w:t>
        <w:softHyphen/>
        <w:t>ñ³ÝÇ ³ÛÉ ¹³ï³íáñÝ»ñÁ, áñáÝù ÁÝïñíáõÙ »Ý ¸³ï³ñ³ÝÇ ÁÝÃ³ó³Ï³ñ·Ç Ï³ÝáÝÝ»ñÇÝ Ñ³Ù³å³ï³ëË³Ý£ ºñµ ·áñÍÁ</w:t>
      </w:r>
      <w:r>
        <w:rPr>
          <w:rFonts w:cs="Times Armenian" w:ascii="Times Armenian" w:hAnsi="Times Armenian"/>
          <w:sz w:val="24"/>
          <w:lang w:val="en-GB"/>
        </w:rPr>
        <w:t>,</w:t>
      </w:r>
      <w:r>
        <w:rPr>
          <w:rFonts w:cs="Times Armenian" w:ascii="Times Armenian" w:hAnsi="Times Armenian"/>
          <w:sz w:val="24"/>
        </w:rPr>
        <w:t xml:space="preserve"> 43-ñ¹ Ñá¹í³ÍÇ ¹ñáõÛÃÝ»ñÇÝ Ñ³Ù³å³ï³ëË³Ý</w:t>
      </w:r>
      <w:r>
        <w:rPr>
          <w:rFonts w:cs="Times Armenian" w:ascii="Times Armenian" w:hAnsi="Times Armenian"/>
          <w:sz w:val="24"/>
          <w:lang w:val="en-GB"/>
        </w:rPr>
        <w:t>,</w:t>
      </w:r>
      <w:r>
        <w:rPr>
          <w:rFonts w:cs="Times Armenian" w:ascii="Times Armenian" w:hAnsi="Times Armenian"/>
          <w:sz w:val="24"/>
        </w:rPr>
        <w:t xml:space="preserve"> Ñ³ÝÓÝíáõÙ ¿ Ø»Í å³É³ï, áñ¨¿ ¹³ï³íáñ, áñÝ ÁÝ¹·ñÏí³Í ¿ »Õ»É áñáßáõÙ Ï³Û³óñ³Í ä³É³ïáõÙ, ãÇ Ï³ñáÕ Ù³ëÝ³Ïó»É Ø»Í å³É³ïÇ ÝÇëï»ñÇÝ</w:t>
      </w:r>
      <w:r>
        <w:rPr>
          <w:rFonts w:cs="Times Armenian" w:ascii="Times Armenian" w:hAnsi="Times Armenian"/>
          <w:sz w:val="24"/>
          <w:lang w:val="en-GB"/>
        </w:rPr>
        <w:t>,</w:t>
      </w:r>
      <w:r>
        <w:rPr>
          <w:rFonts w:cs="Times Armenian" w:ascii="Times Armenian" w:hAnsi="Times Armenian"/>
          <w:sz w:val="24"/>
        </w:rPr>
        <w:t xml:space="preserve"> µ³ó³éáõÃÛ³Ùµ í»ñáÝßÛ³É ä³É³ïÇ Ý³Ë³·³ÑÇ ¨ ß³Ñ³·ñ·Çé Ù³ëÝ³ÏÇó ÏáÕÙÇ ¹³ï³íáñÇ:</w:t>
      </w:r>
    </w:p>
    <w:p>
      <w:pPr>
        <w:pStyle w:val="Normal"/>
        <w:ind w:left="288" w:right="-70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right="-70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28</w:t>
      </w:r>
    </w:p>
    <w:p>
      <w:pPr>
        <w:pStyle w:val="Normal"/>
        <w:ind w:right="-70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ÎáÙÇï»Ý»ñÇ Ñ³Ûï³ñ³ñáõÃÛáõÝÝ»ñÁ ·³Ý·³ïÇ ³ÝÁÝ¹áõÝ»ÉÇáõÃÛ³Ý Ù³ëÇÝ</w:t>
      </w:r>
    </w:p>
    <w:p>
      <w:pPr>
        <w:pStyle w:val="Normal"/>
        <w:ind w:left="288" w:right="-70" w:hanging="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Indent"/>
        <w:ind w:right="-70" w:firstLine="720"/>
        <w:rPr>
          <w:sz w:val="24"/>
        </w:rPr>
      </w:pPr>
      <w:r>
        <w:rPr>
          <w:sz w:val="24"/>
        </w:rPr>
        <w:t>ÎáÙÇï»Ý ÙÇ³Ó³ÛÝ áñáßÙ³Ùµ Ï³ñáÕ ¿ ³ÝÁÝ¹áõÝ»ÉÇ Ñ³Ûï³ñ³ñ»É 34-ñ¹ Ñá¹í³ÍÇÝ Ñ³Ù³å³ï³ëË³Ý Ý»ñÏ³Û³óí³Í ³ÝÑ³ï³Ï³Ý ·³Ý·³ïÁ Ï³Ù ³ÛÝ Ñ³Ý»É ùÝÝáõÃÛ³Ý »ÝÃ³Ï³ ·áñÍ»ñÇ óáõó³ÏÇó, »Ã» ÝÙ³Ý áñáßáõÙ Ï³ñáÕ ¿ ÁÝ¹áõÝí»É ³é³Ýó ·³Ý·³ïÇ Éñ³óáõóÇã áõëáõÙÝ³ëÇñÙ³Ý: ²Û¹ áñáßáõÙÁ í»ñçÝ³Ï³Ý ¿:</w:t>
      </w:r>
    </w:p>
    <w:p>
      <w:pPr>
        <w:pStyle w:val="Normal"/>
        <w:ind w:left="288" w:right="-70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right="-70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29</w:t>
      </w:r>
    </w:p>
    <w:p>
      <w:pPr>
        <w:pStyle w:val="TextBody"/>
        <w:ind w:right="-70" w:hanging="0"/>
        <w:rPr>
          <w:sz w:val="24"/>
        </w:rPr>
      </w:pPr>
      <w:r>
        <w:rPr>
          <w:sz w:val="24"/>
        </w:rPr>
        <w:t>ä³É³ïÝ»ñÇ áñáßáõÙÝ»ñÁ ·³Ý·³ïÇ ÁÝ¹áõÝ»ÉÇáõÃÛ³Ý Ù³ëÇÝ ¨ Áëï ¿áõÃÛ³Ý</w:t>
      </w:r>
    </w:p>
    <w:p>
      <w:pPr>
        <w:pStyle w:val="Normal"/>
        <w:ind w:left="288" w:right="-70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right="-70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ºÃ» 28-ñ¹ Ñá¹í³ÍÇÝ Ñ³Ù³å³ï³ëË³Ý áñáßáõÙ ãÇ ÁÝ¹áõÝíáõÙ, ä³É³ïÁ áñáßáõÙ ¿ Ï³Û³óÝáõÙ 34-ñ¹ Ñá¹í³ÍÇÝ Ñ³Ù³å³ï³ëË³Ý Ý»ñÏ³Û³óí³Í ³ÝÑ³ï³Ï³Ý ·³Ý·³ïÇ ÁÝ¹áõÝ»ÉÇáõÃÛ³Ý Ù³ëÇÝ ¨ Áëï ¿áõÃÛ³Ý:</w:t>
      </w:r>
    </w:p>
    <w:p>
      <w:pPr>
        <w:pStyle w:val="Normal"/>
        <w:ind w:right="-70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ä³É³ïÁ áñáßáõÙ ¿ Ï³Û³óÝáõÙ 33-ñ¹ Ñá¹í³ÍÇÝ Ñ³Ù³å³ï³ëË³Ý å»ïáõÃÛ³Ý Ý»ñÏ³Û³óñ³Í ·³Ý·³ïÇ ÁÝ¹áõÝ»ÉÇáõÃÛ³Ý Ù³ëÇÝ ¨ Áëï ¿áõÃÛ³Ý:</w:t>
      </w:r>
    </w:p>
    <w:p>
      <w:pPr>
        <w:pStyle w:val="Normal"/>
        <w:ind w:right="-70" w:firstLine="720"/>
        <w:jc w:val="both"/>
        <w:rPr/>
      </w:pPr>
      <w:r>
        <w:rPr>
          <w:rFonts w:cs="Times Armenian" w:ascii="Times Armenian" w:hAnsi="Times Armenian"/>
          <w:sz w:val="24"/>
        </w:rPr>
        <w:t>3. ¶³Ý·³ïÇ ÁÝ¹áõÝ»ÉÇáõÃÛ³Ý Ù³ëÇÝ áñáßáõÙÁ Ï³Û³óíáõÙ ¿ ³é³ÝÓÇÝ, »Ã» ¹³ï³ñ³ÝÁ µ³ó³éáõÃÛ³Ý Ï³ñ·áí Ñ³Ï³é³Ï</w:t>
      </w:r>
      <w:r>
        <w:rPr>
          <w:rFonts w:cs="Times Armenian" w:ascii="Times Armenian" w:hAnsi="Times Armenian"/>
          <w:sz w:val="24"/>
          <w:lang w:val="en-GB"/>
        </w:rPr>
        <w:t>Á ãÇ</w:t>
      </w:r>
      <w:r>
        <w:rPr>
          <w:rFonts w:cs="Times Armenian" w:ascii="Times Armenian" w:hAnsi="Times Armenian"/>
          <w:sz w:val="24"/>
        </w:rPr>
        <w:t xml:space="preserve"> áñáßáõÙ:</w:t>
      </w:r>
    </w:p>
    <w:p>
      <w:pPr>
        <w:pStyle w:val="Normal"/>
        <w:ind w:right="-70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right="-70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30</w:t>
      </w:r>
    </w:p>
    <w:p>
      <w:pPr>
        <w:pStyle w:val="Normal"/>
        <w:ind w:right="-70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ÀÝ¹¹³ïáõÃÛ³Ý ½ÇçáõÙÁ Ø»Í å³É³ïÇÝ</w:t>
      </w:r>
    </w:p>
    <w:p>
      <w:pPr>
        <w:pStyle w:val="Normal"/>
        <w:ind w:left="288" w:right="-70" w:hanging="0"/>
        <w:jc w:val="both"/>
        <w:rPr>
          <w:rFonts w:ascii="Times Armenian" w:hAnsi="Times Armenian" w:eastAsia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 </w:t>
      </w:r>
    </w:p>
    <w:p>
      <w:pPr>
        <w:pStyle w:val="Normal"/>
        <w:ind w:right="-70" w:firstLine="720"/>
        <w:jc w:val="both"/>
        <w:rPr/>
      </w:pPr>
      <w:r>
        <w:rPr>
          <w:rFonts w:cs="Times Armenian" w:ascii="Times Armenian" w:hAnsi="Times Armenian"/>
          <w:sz w:val="24"/>
        </w:rPr>
        <w:t>ºÃ» ä³É³ïÇ ùÝÝáõÃÛ³Ý Ý»ñùá ·ïÝíáÕ ·áñÍÁ Ñ³Ý·»óÝáõÙ ¿ ÎáÝí»ÝóÇ³ÛÇ Ï³Ù Ýñ³Ý ÏÇó ²ñÓ³Ý³·ñáõÃÛáõÝÝ»ñÇ ¹ñáõÛÃÝ»ñÇ Ù»ÏÝ³µ³ÝÙ³ÝÝ ³éÝãíáÕ Éáõñç Ñ³ñóÇ, Ï³Ù »Ã» ä³É³ïÇ ùÝÝáõÃÛ³Ý Ý»ñùá ·ïÝíáÕ Ñ³ñóÇ ÉáõÍáõÙÁ Ï³ñáÕ ¿ Ñ³Ï³ë»É ¸³ï³ñ³ÝÇ ³í»ÉÇ í³Õ Ï³Û³óñ³Í áñáßÙ³ÝÁ, ä³É³ïÁ Ï³ñáÕ ¿</w:t>
      </w:r>
      <w:r>
        <w:rPr>
          <w:rFonts w:cs="Times Armenian" w:ascii="Times Armenian" w:hAnsi="Times Armenian"/>
          <w:sz w:val="24"/>
          <w:lang w:val="en-GB"/>
        </w:rPr>
        <w:t>,</w:t>
      </w:r>
      <w:r>
        <w:rPr>
          <w:rFonts w:cs="Times Armenian" w:ascii="Times Armenian" w:hAnsi="Times Armenian"/>
          <w:sz w:val="24"/>
        </w:rPr>
        <w:t xml:space="preserve"> ÙÇÝã¨ Çñ áñáßáõÙÁ Ï³Û³óÝ»ÉÁ</w:t>
      </w:r>
      <w:r>
        <w:rPr>
          <w:rFonts w:cs="Times Armenian" w:ascii="Times Armenian" w:hAnsi="Times Armenian"/>
          <w:sz w:val="24"/>
          <w:lang w:val="en-GB"/>
        </w:rPr>
        <w:t>,</w:t>
      </w:r>
      <w:r>
        <w:rPr>
          <w:rFonts w:cs="Times Armenian" w:ascii="Times Armenian" w:hAnsi="Times Armenian"/>
          <w:sz w:val="24"/>
        </w:rPr>
        <w:t xml:space="preserve"> ó³ÝÏ³ó³Í Å³Ù³Ý³Ï ÁÝ¹¹³ïáõÃÛáõÝÁ ½Çç»É Ø»Í å³É³ïÇ</w:t>
      </w:r>
      <w:r>
        <w:rPr>
          <w:rFonts w:cs="Times Armenian" w:ascii="Times Armenian" w:hAnsi="Times Armenian"/>
          <w:sz w:val="24"/>
          <w:lang w:val="en-GB"/>
        </w:rPr>
        <w:t>Ý</w:t>
      </w:r>
      <w:r>
        <w:rPr>
          <w:rFonts w:cs="Times Armenian" w:ascii="Times Armenian" w:hAnsi="Times Armenian"/>
          <w:sz w:val="24"/>
        </w:rPr>
        <w:t>, »Ã» ÏáÕÙ»ñÇó áã Ù»ÏÁ ãÇ ³é³ñÏáõÙ:</w:t>
      </w:r>
    </w:p>
    <w:p>
      <w:pPr>
        <w:pStyle w:val="Normal"/>
        <w:ind w:left="720" w:right="-70" w:hanging="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right="-70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31</w:t>
      </w:r>
    </w:p>
    <w:p>
      <w:pPr>
        <w:pStyle w:val="Normal"/>
        <w:ind w:right="-70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Ø»Í å³É³ïÇ ÉÇ³½áñáõÃÛáõÝÝ»ñÁ</w:t>
      </w:r>
    </w:p>
    <w:p>
      <w:pPr>
        <w:pStyle w:val="Normal"/>
        <w:ind w:left="288" w:right="-70" w:hanging="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right="-70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Ø»Í å³É³ïÁª</w:t>
      </w:r>
    </w:p>
    <w:p>
      <w:pPr>
        <w:pStyle w:val="Normal"/>
        <w:ind w:right="-70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³) ùÝÝáõÃÛ³Ý ¿ ³éÝáõÙ 33-ñ¹ Ï³Ù 34-ñ¹ Ñá¹í³ÍÝ»ñÇÝ Ñ³Ù³å³ï³ëË³Ý Ý»ñÏ³Û³óí³Í ·³Ý·³ïÝ»ñÁ, »Ã» ä³É³ïÁ 30-ñ¹ Ñá¹í³ÍÇ ¹ñáõÛÃÝ»ñÇ ÑÇÙ³Ý íñ³ ½Çç»É ¿ ÁÝ¹¹³ïáõÃÛáõÝÁ, Ï³Ù »Ã» ·áñÍÁ Ýñ³Ý ¿ Ñ³ÝÓÝí»É 43-ñ¹ Ñá¹í³ÍÇ ¹ñáõÛÃÝ»ñÇÝ Ñ³Ù³å³ï³ëË³Ý,</w:t>
      </w:r>
    </w:p>
    <w:p>
      <w:pPr>
        <w:pStyle w:val="Normal"/>
        <w:ind w:right="-70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ùÝÝáõÃÛ³Ý ¿ ³éÝáõÙ ËáñÑñ¹³ïí³Ï³Ý »½ñ³Ï³óáõÃÛáõÝÝ»ñ ï³Éáõ Ù³ëÇÝ 47-ñ¹ Ñá¹í³ÍÇ ¹ñáõÛÃÝ»ñÇÝ Ñ³Ù³å³ï³ëË³Ý Ý»ñÏ³Û³óí³Í ËÝ¹ñ³Ýù</w:t>
        <w:softHyphen/>
        <w:t>Ý»ñÁ:</w:t>
      </w:r>
    </w:p>
    <w:p>
      <w:pPr>
        <w:pStyle w:val="Normal"/>
        <w:ind w:left="288" w:right="-70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right="-70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32</w:t>
      </w:r>
    </w:p>
    <w:p>
      <w:pPr>
        <w:pStyle w:val="Normal"/>
        <w:ind w:right="-70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¸³ï³ñ³ÝÇ Çñ³í³½áñáõÃÛáõÝÁ</w:t>
      </w:r>
    </w:p>
    <w:p>
      <w:pPr>
        <w:pStyle w:val="Normal"/>
        <w:ind w:left="288" w:right="-70" w:hanging="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right="-70" w:firstLine="720"/>
        <w:jc w:val="both"/>
        <w:rPr/>
      </w:pPr>
      <w:r>
        <w:rPr>
          <w:rFonts w:cs="Times Armenian" w:ascii="Times Armenian" w:hAnsi="Times Armenian"/>
          <w:sz w:val="24"/>
        </w:rPr>
        <w:t>1. ¸³ï³ñ³ÝÇ Çñ³í³½áñáõÃÛáõÝÁ ï³ñ³ÍíáõÙ ¿ ³ÛÝ µáÉáñ Ñ³ñó»ñÇ íñ³, áñáÝù í»ñ³µ»ñáõÙ »Ý ÎáÝí»ÝóÇ³ÛÇ ¨ Ýñ³Ý ÏÇó ²ñÓ³Ý³·ñáõÃÛáõÝÝ»ñÇ ¹ñáõÛÃÝ»ñÇ Ù»ÏÝ³µ³ÝÙ³ÝÝ áõ ÏÇñ³éÙ³ÝÁ, ¨ áñáÝù</w:t>
      </w:r>
      <w:r>
        <w:rPr>
          <w:rFonts w:cs="Times Armenian" w:ascii="Times Armenian" w:hAnsi="Times Armenian"/>
          <w:sz w:val="24"/>
          <w:lang w:val="en-GB"/>
        </w:rPr>
        <w:t xml:space="preserve"> Çñ»Ý</w:t>
      </w:r>
      <w:r>
        <w:rPr>
          <w:rFonts w:cs="Times Armenian" w:ascii="Times Armenian" w:hAnsi="Times Armenian"/>
          <w:sz w:val="24"/>
        </w:rPr>
        <w:t xml:space="preserve"> Ñ³ÝÓÝíáõÙ »Ý 33-ñ¹, 34-ñ¹ ¨ 47-ñ¹ Ñá¹í³ÍÝ»ñÇ ¹ñáõÛÃÝ»ñáí Ý³Ë³ï»ëí³Í ¹»åù»ñáõÙ:</w:t>
      </w:r>
    </w:p>
    <w:p>
      <w:pPr>
        <w:pStyle w:val="Normal"/>
        <w:ind w:right="-70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¸³ï³ñ³ÝÇ Çñ³í³½áñáõÃÛ³Ý ßáõñç »Õ³Í í»×Ç ¹»åùáõÙ Ñ³ñóÁ ÉáõÍáõÙ ¿ ¸³ï³ñ³ÝÁ:</w:t>
      </w:r>
    </w:p>
    <w:p>
      <w:pPr>
        <w:pStyle w:val="Normal"/>
        <w:ind w:left="288" w:right="-70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right="-70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33</w:t>
      </w:r>
    </w:p>
    <w:p>
      <w:pPr>
        <w:pStyle w:val="Normal"/>
        <w:ind w:right="-70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ØÇçå»ï³Ï³Ý ·áñÍ»ñ</w:t>
      </w:r>
    </w:p>
    <w:p>
      <w:pPr>
        <w:pStyle w:val="Normal"/>
        <w:ind w:left="720" w:right="-70" w:hanging="0"/>
        <w:jc w:val="both"/>
        <w:rPr>
          <w:rFonts w:ascii="Times Armenian" w:hAnsi="Times Armenian" w:eastAsia="Times Armenian" w:cs="Times Armenian"/>
          <w:b/>
          <w:b/>
          <w:sz w:val="24"/>
        </w:rPr>
      </w:pPr>
      <w:r>
        <w:rPr>
          <w:rFonts w:eastAsia="Times Armenian" w:cs="Times Armenian" w:ascii="Times Armenian" w:hAnsi="Times Armenian"/>
          <w:b/>
          <w:sz w:val="24"/>
        </w:rPr>
        <w:t xml:space="preserve"> </w:t>
      </w:r>
    </w:p>
    <w:p>
      <w:pPr>
        <w:pStyle w:val="TextBodyIndent"/>
        <w:ind w:right="-70" w:firstLine="720"/>
        <w:rPr>
          <w:sz w:val="24"/>
        </w:rPr>
      </w:pPr>
      <w:r>
        <w:rPr>
          <w:sz w:val="24"/>
        </w:rPr>
        <w:t>ò³ÝÏ³ó³Í ´³ñÓñ å³ÛÙ³Ý³íáñíáÕ ÏáÕÙ Ï³ñáÕ ¿ ¸³ï³ñ³Ý ¹ÇÙ»É ÎáÝí»ÝóÇ³ÛÇ ¨ Ýñ³Ý ÏÇó ²ñÓ³Ý³·ñáõÃÛáõÝÝ»ñÇ ¹ñáõÛÃÝ»ñÇ ó³ÝÏ³ó³Í »ÝÃ³¹ñíáÕ Ë³ËïÙ³Ý Ñ³ñóáí, áñÁ ÃáõÛÉ ¿ ïí»É Ù»Ï ³ÛÉ ´³ñÓñ å³ÛÙ³</w:t>
        <w:softHyphen/>
        <w:t>Ý³íáñ</w:t>
        <w:softHyphen/>
        <w:t>íáÕ ÏáÕÙ:</w:t>
      </w:r>
    </w:p>
    <w:p>
      <w:pPr>
        <w:pStyle w:val="Normal"/>
        <w:ind w:left="288" w:right="-70" w:firstLine="432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right="-70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34</w:t>
      </w:r>
    </w:p>
    <w:p>
      <w:pPr>
        <w:pStyle w:val="Normal"/>
        <w:ind w:right="-70" w:hanging="0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/>
          <w:sz w:val="24"/>
        </w:rPr>
        <w:t>²ÝÑ³ï³Ï³Ý ·³Ý·³ïÝ»ñÁ</w:t>
      </w:r>
    </w:p>
    <w:p>
      <w:pPr>
        <w:pStyle w:val="Normal"/>
        <w:ind w:left="288" w:right="-70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right="-70" w:firstLine="720"/>
        <w:jc w:val="both"/>
        <w:rPr/>
      </w:pPr>
      <w:r>
        <w:rPr>
          <w:rFonts w:cs="Times Armenian" w:ascii="Times Armenian" w:hAnsi="Times Armenian"/>
          <w:sz w:val="24"/>
        </w:rPr>
        <w:t xml:space="preserve">¸³ï³ñ³ÝÁ Ï³ñáÕ ¿ ·³Ý·³ïÝ»ñ ÁÝ¹áõÝ»É ó³ÝÏ³ó³Í ³ÝÓÇó, </w:t>
      </w:r>
      <w:r>
        <w:rPr>
          <w:rFonts w:cs="Times Armenian" w:ascii="Times Armenian" w:hAnsi="Times Armenian"/>
          <w:sz w:val="24"/>
          <w:lang w:val="en-GB"/>
        </w:rPr>
        <w:t xml:space="preserve">Ñ³ë³ñ³Ï³Ï³Ý </w:t>
      </w:r>
      <w:r>
        <w:rPr>
          <w:rFonts w:cs="Times Armenian" w:ascii="Times Armenian" w:hAnsi="Times Armenian"/>
          <w:sz w:val="24"/>
        </w:rPr>
        <w:t>Ï³½Ù³Ï»ñåáõÃÛáõÝÇó Ï³Ù ³ÝÓ³Ýó ËÙµÇó, áñáÝù åÝ¹áõÙ »Ý, Ã» ¹³ñÓ»É »Ý ëáõÛÝ ÎáÝí»ÝóÇ³Ûáí Ï³Ù Ýñ³Ý ÏÇó ²ñÓ³Ý³·ñáõÃÛáõÝÝ»ñáí ×³Ý³ãí³Í Çñ»Ýó Çñ³íáõÝùÝ»ñÇª áñ¨¿ ´³ñÓñ å³ÛÙ³Ý³íáñíáÕ ÏáÕÙÇ ÃáõÛÉ ïí³Í Ë³ËïÙ³Ý ½áÑ: ´³ñÓñ å³ÛÙ³Ý³íáñíáÕ ÏáÕÙ»ñÁ å³ñï³íáñíáõÙ »Ý áñ¨¿ Ï»ñå ãËáãÁÝ¹áï»É ³Û¹ Çñ³íáõÝùÇ ³ñ¹ÛáõÝ³í»ï Çñ³Ï³Ý³óÙ³ÝÁ:</w:t>
      </w:r>
    </w:p>
    <w:p>
      <w:pPr>
        <w:pStyle w:val="Normal"/>
        <w:ind w:left="288" w:right="-70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right="-70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35</w:t>
      </w:r>
    </w:p>
    <w:p>
      <w:pPr>
        <w:pStyle w:val="Normal"/>
        <w:ind w:right="-70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ÀÝ¹áõÝ»ÉÇáõÃÛ³Ý å³ÛÙ³ÝÝ»ñÁ</w:t>
      </w:r>
    </w:p>
    <w:p>
      <w:pPr>
        <w:pStyle w:val="Normal"/>
        <w:ind w:right="-70" w:hanging="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right="-70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¸³ï³ñ³ÝÁ Ï³ñáÕ ¿ ·áñÍÁ ùÝÝáõÃÛ³Ý ÁÝ¹áõÝ»É ÙÇ³ÛÝ ³ÛÝ µ³ÝÇó Ñ»ïá, »ñµ ëå³éí»É »Ý ÙÇç³½·³ÛÇÝ Çñ³íáõÝùÇ Ñ³Ýñ³×³Ý³ã ÝáñÙ»ñÇÝ Ñ³Ù³</w:t>
        <w:softHyphen/>
        <w:t>å³ï³ëË³Ý Çñ³í³Ï³Ý å³ßïå³ÝáõÃÛ³Ý µáÉáñ Ý»ñå»ï³Ï³Ý ÙÇçáóÝ»ñÁ, ¨ í»ó ³Ùëí³ ÁÝÃ³óùáõÙ`ëÏë³Í ³ÛÝ ûñí³ÝÇó, »ñµ Ï³Û³óí»É ¿ Ý»ñå»ï³Ï³Ý í»ñçÝ³Ï³Ý áñáßáõÙÁ:</w:t>
      </w:r>
    </w:p>
    <w:p>
      <w:pPr>
        <w:pStyle w:val="Normal"/>
        <w:ind w:right="-70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2. ¸³ï³ñ³ÝÁ ùÝÝáõÃÛ³Ý ãÇ ÁÝ¹áõÝáõÙ 34-ñ¹ Ñá¹í³ÍÇÝ Ñ³Ù³å³ï³ëË³Ý Ý»ñÏ³Û³óí³Í áã ÙÇ ³ÝÑ³ï³Ï³Ý ·³Ý·³ï, »Ã» ³ÛÝª </w:t>
      </w:r>
    </w:p>
    <w:p>
      <w:pPr>
        <w:pStyle w:val="Normal"/>
        <w:ind w:right="-70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³) ³Ý³ÝáõÝ ¿ Ï³Ù,  </w:t>
      </w:r>
    </w:p>
    <w:p>
      <w:pPr>
        <w:pStyle w:val="Normal"/>
        <w:ind w:right="-70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Áëï ¿áõÃÛ³Ý ³ÛÝ ÝáõÛÝ Ñ³ñóÝ ¿, áñÁ ¸³ï³ñ³ÝÝ ³ñ¹»Ý ùÝÝ»É ¿ Ï³Ù áñÝ ³ñ¹»Ý Ñ³ÝÓÝí»É ¿ ÙÇç³½·³ÛÇÝ ùÝÝáõÃÛ³Ý Ï³Ù Ï³ñ·³íáñÙ³Ý ³ÛÉ ÁÝÃ³ó³Ï³ñ·Ç ¨ ãÇ µáí³Ý¹³ÏáõÙ ·áñÍÇÝ ³éÝãíáÕ Ýáñ ï»Õ»ÏáõÃÛáõÝÝ»ñ:</w:t>
      </w:r>
    </w:p>
    <w:p>
      <w:pPr>
        <w:pStyle w:val="Normal"/>
        <w:ind w:right="-70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¸³ï³ñ³ÝÝ ³ÝÁÝ¹áõÝ»ÉÇ ¿ Ñ³Ù³ñáõÙ 34-ñ¹ Ñá¹í³ÍÇÝ Ñ³Ù³</w:t>
        <w:softHyphen/>
        <w:t>å³</w:t>
        <w:softHyphen/>
        <w:t>ï³ëË³Ý Ý»ñÏ³Û³óí³Í ó³ÝÏ³ó³Í ³ÝÑ³ï³Ï³Ý ·³Ý·³ï, »Ã» ·ïÝáõÙ ¿, áñ ³ÛÝ ³ÝÑ³Ù³ï»Õ»ÉÇ ¿ ëáõÛÝ ÎáÝí»ÝóÇ³ÛÇ Ï³Ù Ýñ³Ý ÏÇó ²ñÓ³Ý³·ñáõÃÛáõÝÝ»ñÇ ¹ñáõÛÃÝ»ñÇ Ñ»ï Ï³Ù ³ÏÝÑ³Ûïáñ»Ý ³ÝÑÇÙÝ ¿ Ï³Ù Ñ³Ý¹Çë³ÝáõÙ ¿ ·³Ý·³ï Ý»ñÏ³Û³óÝ»Éáõ Çñ³íáõÝùÇ ã³ñ³ß³ÑáõÙ:</w:t>
      </w:r>
    </w:p>
    <w:p>
      <w:pPr>
        <w:pStyle w:val="Normal"/>
        <w:ind w:right="-70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4) ¸³ï³ñ³ÝÁ Ù»ñÅáõÙ ¿ Çñ»Ý Ñ³ÝÓÝí³Í ó³ÝÏ³ó³Í ·³Ý·³ï, áñÝ ³ÝÁÝ¹áõÝ»ÉÇ ¿ Ñ³Ù³ñáõÙ ëáõÛÝ Ñá¹í³ÍÇÝ Ñ³Ù³å³ï³ëË³Ý: ¸³ï³ñ³ÝÁ Ï³ñáÕ ¿ ¹³ ³Ý»É ùÝÝáõÃÛ³Ý ó³ÝÏ³ó³Í ÷áõÉáõÙ: </w:t>
      </w:r>
    </w:p>
    <w:p>
      <w:pPr>
        <w:pStyle w:val="Normal"/>
        <w:ind w:left="288" w:right="-70" w:hanging="0"/>
        <w:jc w:val="both"/>
        <w:rPr>
          <w:rFonts w:ascii="Times Armenian" w:hAnsi="Times Armenian" w:eastAsia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</w:t>
      </w:r>
    </w:p>
    <w:p>
      <w:pPr>
        <w:pStyle w:val="Normal"/>
        <w:ind w:right="-70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36</w:t>
      </w:r>
    </w:p>
    <w:p>
      <w:pPr>
        <w:pStyle w:val="Normal"/>
        <w:ind w:right="-70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ºññáñ¹ ÏáÕÙÇ Ù³ëÝ³ÏóáõÃÛáõÝÁ</w:t>
      </w:r>
    </w:p>
    <w:p>
      <w:pPr>
        <w:pStyle w:val="Normal"/>
        <w:ind w:left="288" w:right="-70" w:hanging="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right="-70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ä³É³ïÇ Ï³Ù Ø»Í å³É³ïÇ ÏáÕÙÇó ùÝÝáõÃÛ³Ý ³éÝíáÕ ó³ÝÏ³ó³Í ·áñÍÇ Ï³å³ÏóáõÃÛ³Ùµ Ûáõñ³ù³ÝãÛáõñ ´³ñÓñ å³ÛÙ³Ý³íáñíáÕ ÏáÕÙ, áñÇ ù³Õ³ù³óÇÝ ¿ ¹ÇÙáÕÁ, Çñ³íáõÝù áõÝÇ Ý»ñÏ³Û³óÝ»Éáõ ·ñ³íáñ ¹ÇïáÕáõÃÛáõÝÝ»ñ ¨ Ù³ëÝ³Ïó»Éáõ ÉëáõÙÝ»ñÇÝ:</w:t>
      </w:r>
    </w:p>
    <w:p>
      <w:pPr>
        <w:pStyle w:val="Normal"/>
        <w:ind w:right="-70" w:firstLine="720"/>
        <w:jc w:val="both"/>
        <w:rPr/>
      </w:pPr>
      <w:r>
        <w:rPr>
          <w:rFonts w:cs="Times Armenian" w:ascii="Times Armenian" w:hAnsi="Times Armenian"/>
          <w:sz w:val="24"/>
        </w:rPr>
        <w:t>2. ºÉÝ»Éáí ³ñ¹³ñ³¹³ïáõÃÛáõÝ</w:t>
      </w:r>
      <w:r>
        <w:rPr>
          <w:rFonts w:cs="Times Armenian" w:ascii="Times Armenian" w:hAnsi="Times Armenian"/>
          <w:sz w:val="24"/>
          <w:lang w:val="en-GB"/>
        </w:rPr>
        <w:t>Á</w:t>
      </w:r>
      <w:r>
        <w:rPr>
          <w:rFonts w:cs="Times Armenian" w:ascii="Times Armenian" w:hAnsi="Times Armenian"/>
          <w:sz w:val="24"/>
        </w:rPr>
        <w:t xml:space="preserve"> å³ïß³×</w:t>
      </w:r>
      <w:r>
        <w:rPr>
          <w:rFonts w:cs="Times Armenian" w:ascii="Times Armenian" w:hAnsi="Times Armenian"/>
          <w:sz w:val="24"/>
          <w:lang w:val="en-GB"/>
        </w:rPr>
        <w:t xml:space="preserve"> Ï»ñåáí</w:t>
      </w:r>
      <w:r>
        <w:rPr>
          <w:rFonts w:cs="Times Armenian" w:ascii="Times Armenian" w:hAnsi="Times Armenian"/>
          <w:sz w:val="24"/>
        </w:rPr>
        <w:t xml:space="preserve"> Çñ³Ï³Ý³óÝ»Éáõ ß³Ñ»</w:t>
        <w:softHyphen/>
        <w:t>ñÇóª ¸³ï³ñ³ÝÇ Ý³Ë³·³ÑÁ Ï³ñáÕ ¿ ó³ÝÏ³ó³Í ´³ñÓñ å³ÛÙ³Ý³íáñíáÕ ÏáÕ</w:t>
        <w:softHyphen/>
        <w:t>ÙÇ, áñÁ ·áñÍÇ ÏáÕÙ ã¿, Ï³Ù ó³ÝÏ³ó³Í ß³Ñ³·ñ·Çé ³ÝÓÇ, áñÁ ¹ÇÙáÕ ã¿, Ññ³</w:t>
        <w:softHyphen/>
        <w:t>íÇñ»É` Ý»ñÏ³Û³óÝ»Éáõ ·ñ³íáñ ¹ÇïáÕáõÃÛáõÝÝ»ñ Ï³Ù Ù³ë</w:t>
        <w:softHyphen/>
        <w:t>Ý³Ïó»Éáõ ÉëáõÙÝ»ñÇÝ:</w:t>
      </w:r>
    </w:p>
    <w:p>
      <w:pPr>
        <w:pStyle w:val="Normal"/>
        <w:ind w:left="288" w:right="-70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right="-70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37</w:t>
      </w:r>
    </w:p>
    <w:p>
      <w:pPr>
        <w:pStyle w:val="Normal"/>
        <w:ind w:right="-70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¶³Ý·³ïÁ óáõó³ÏÇó Ñ³Ý»ÉÁ</w:t>
      </w:r>
    </w:p>
    <w:p>
      <w:pPr>
        <w:pStyle w:val="Normal"/>
        <w:ind w:left="288" w:right="-70" w:hanging="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right="-70" w:firstLine="720"/>
        <w:jc w:val="both"/>
        <w:rPr/>
      </w:pPr>
      <w:r>
        <w:rPr>
          <w:rFonts w:cs="Times Armenian" w:ascii="Times Armenian" w:hAnsi="Times Armenian"/>
          <w:sz w:val="24"/>
        </w:rPr>
        <w:t>1. ¸³ï³ñ³ÝÁ ùÝÝáõÃÛ³Ý ó³ÝÏ³ó³Í ÷áõÉáõÙ Ï³ñáÕ ¿ áñáß»É ·³Ý·³ïÁ Ñ³Ý»É ·áñÍ»ñÇ óáõó³ÏÇó, »Ã» Ñ³Ý·³Ù³ÝùÝ»ñÁ Ñ³Ý·»óÝáõÙ »Ý ³ÛÝ »½ñ³</w:t>
        <w:softHyphen/>
        <w:t xml:space="preserve">Ï³óáõÃÛ³Ý, </w:t>
      </w:r>
      <w:r>
        <w:rPr>
          <w:rFonts w:cs="Times Armenian" w:ascii="Times Armenian" w:hAnsi="Times Armenian"/>
          <w:sz w:val="24"/>
          <w:lang w:val="en-GB"/>
        </w:rPr>
        <w:t>Ã»</w:t>
      </w:r>
      <w:r>
        <w:rPr>
          <w:rFonts w:cs="Times Armenian" w:ascii="Times Armenian" w:hAnsi="Times Armenian"/>
          <w:sz w:val="24"/>
        </w:rPr>
        <w:t xml:space="preserve">ª </w:t>
      </w:r>
    </w:p>
    <w:p>
      <w:pPr>
        <w:pStyle w:val="Normal"/>
        <w:ind w:right="-70" w:firstLine="720"/>
        <w:jc w:val="both"/>
        <w:rPr/>
      </w:pPr>
      <w:r>
        <w:rPr>
          <w:rFonts w:cs="Times Armenian" w:ascii="Times Armenian" w:hAnsi="Times Armenian"/>
          <w:sz w:val="24"/>
        </w:rPr>
        <w:t>³) ¹ÇÙáÕÁ Ùï³¹Çñ ã¿ Ñ»ï³Ùáõï ÉÇÝ»É Çñ ·³Ý·³ïÇ</w:t>
      </w:r>
      <w:r>
        <w:rPr>
          <w:rFonts w:cs="Times Armenian" w:ascii="Times Armenian" w:hAnsi="Times Armenian"/>
          <w:sz w:val="24"/>
          <w:lang w:val="en-GB"/>
        </w:rPr>
        <w:t>Ý</w:t>
      </w:r>
      <w:r>
        <w:rPr>
          <w:rFonts w:cs="Times Armenian" w:ascii="Times Armenian" w:hAnsi="Times Armenian"/>
          <w:sz w:val="24"/>
        </w:rPr>
        <w:t xml:space="preserve">, </w:t>
      </w:r>
    </w:p>
    <w:p>
      <w:pPr>
        <w:pStyle w:val="Normal"/>
        <w:ind w:right="-70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í»×Ý ³ñ¹»Ý Ï³ñ·³íáñí»É ¿,</w:t>
      </w:r>
    </w:p>
    <w:p>
      <w:pPr>
        <w:pStyle w:val="Normal"/>
        <w:ind w:right="-70" w:firstLine="720"/>
        <w:jc w:val="both"/>
        <w:rPr/>
      </w:pPr>
      <w:r>
        <w:rPr>
          <w:rFonts w:cs="Times Armenian" w:ascii="Times Armenian" w:hAnsi="Times Armenian"/>
          <w:sz w:val="24"/>
        </w:rPr>
        <w:t>·) ¸³ï³ñ³ÝÇ ÏáÕÙÇó ÑÇÙù ÁÝ¹áõÝí³Í áñ¨¿ ³ÛÉ å³ï×³éáí ·³Ý·³ïÇ ùÝÝáõÃÛáõÝÁ ß³ñáõÝ³Ï»ÉÝ ³ñ¹³ñ³óí³Í ã¿:</w:t>
      </w:r>
    </w:p>
    <w:p>
      <w:pPr>
        <w:pStyle w:val="Normal"/>
        <w:ind w:right="-70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²Û¹áõÑ³Ý¹»ñÓ, ¸³ï³ñ³ÝÁ ß³ñáõÝ³ÏáõÙ ¿ ·³Ý·³ïÇ ùÝÝáõÃÛáõÝÁ, »Ã» ¹³ ¿ å³Ñ³ÝçáõÙ ëáõÛÝ ÎáÝí»ÝóÇ³Ûáí ¨ Ýñ³Ý ÏÇó ²ñÓ³Ý³·ñáõÃÛáõÝÝ»ñáí ë³ÑÙ³Ý</w:t>
        <w:softHyphen/>
        <w:t>í³Í Çñ³íáõÝùÝ»ñÇ Ñ³ñ·áõÙÁ:</w:t>
      </w:r>
    </w:p>
    <w:p>
      <w:pPr>
        <w:pStyle w:val="Normal"/>
        <w:ind w:right="-70" w:firstLine="720"/>
        <w:jc w:val="both"/>
        <w:rPr/>
      </w:pPr>
      <w:r>
        <w:rPr>
          <w:rFonts w:cs="Times Armenian" w:ascii="Times Armenian" w:hAnsi="Times Armenian"/>
          <w:sz w:val="24"/>
        </w:rPr>
        <w:t>2. ¸³ï³ñ³ÝÁ Ï³ñáÕ ¿ áñáß»É ·³Ý·³ïÁ í»ñëïÇÝ ÁÝ¹·ñÏ»É ·áñÍ»ñÇ óáõó³ÏáõÙ, »Ã» ·ïÝáõÙ ¿, áñ Ñ³Ý·³Ù³ÝùÝ»ñ</w:t>
      </w:r>
      <w:r>
        <w:rPr>
          <w:rFonts w:cs="Times Armenian" w:ascii="Times Armenian" w:hAnsi="Times Armenian"/>
          <w:sz w:val="24"/>
          <w:lang w:val="en-GB"/>
        </w:rPr>
        <w:t xml:space="preserve">Ý </w:t>
      </w:r>
      <w:r>
        <w:rPr>
          <w:rFonts w:cs="Times Armenian" w:ascii="Times Armenian" w:hAnsi="Times Armenian"/>
          <w:sz w:val="24"/>
        </w:rPr>
        <w:t>³ñ¹³ñ³ó</w:t>
      </w:r>
      <w:r>
        <w:rPr>
          <w:rFonts w:cs="Times Armenian" w:ascii="Times Armenian" w:hAnsi="Times Armenian"/>
          <w:sz w:val="24"/>
          <w:lang w:val="en-GB"/>
        </w:rPr>
        <w:t>ÝáõÙ »Ý ¹³</w:t>
      </w:r>
      <w:r>
        <w:rPr>
          <w:rFonts w:cs="Times Armenian" w:ascii="Times Armenian" w:hAnsi="Times Armenian"/>
          <w:sz w:val="24"/>
        </w:rPr>
        <w:t>:</w:t>
      </w:r>
    </w:p>
    <w:p>
      <w:pPr>
        <w:pStyle w:val="Normal"/>
        <w:ind w:left="288" w:right="-70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right="-70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38</w:t>
      </w:r>
    </w:p>
    <w:p>
      <w:pPr>
        <w:pStyle w:val="Normal"/>
        <w:ind w:right="-70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¶áñÍÇ ùÝÝáõÃÛáõÝÁ ¨ µ³ñ»Ï³Ù³Ï³Ý Ï³ñ·³íáñÙ³Ý ÁÝÃ³ó³Ï³ñ·Á</w:t>
      </w:r>
    </w:p>
    <w:p>
      <w:pPr>
        <w:pStyle w:val="Normal"/>
        <w:ind w:left="288" w:right="-70" w:hanging="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right="-70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ºÃ» ¸³ï³ñ³ÝÁ ·³Ý·³ïÁ Ñ³Ûï³ñ³ñáõÙ ¿ ÁÝ¹áõÝ»ÉÇ, Ý³ª</w:t>
      </w:r>
    </w:p>
    <w:p>
      <w:pPr>
        <w:pStyle w:val="Normal"/>
        <w:ind w:right="-70" w:firstLine="720"/>
        <w:jc w:val="both"/>
        <w:rPr/>
      </w:pPr>
      <w:r>
        <w:rPr>
          <w:rFonts w:cs="Times Armenian" w:ascii="Times Armenian" w:hAnsi="Times Armenian"/>
          <w:sz w:val="24"/>
        </w:rPr>
        <w:t>³) Ý³Ë³Ó»éÝáõÙ ¿ ·áñÍÇ ùÝÝáõÃÛáõÝÁ ÏáÕÙ»ñÇ Ï³Ù Ýñ³Ýó Ý»ñÏ³</w:t>
        <w:softHyphen/>
        <w:t>Û³óáõóÇã</w:t>
        <w:softHyphen/>
        <w:t>Ý»ñÇ Ù³ëÝ³ÏóáõÃÛ³Ùµ ¨, »Ã» ³ÝÑñ³Å»ßï ¿, Çñ³Ï³Ý³óÝáõÙ ¿ Ñ»ï³ùÝÝáõÃÛáõÝ, áñÇ ³ñ¹ÛáõÝ³í»ï Çñ³Ï³Ý³óÙ³Ý Ñ³Ù³ñ</w:t>
      </w:r>
      <w:r>
        <w:rPr>
          <w:rFonts w:cs="Times Armenian" w:ascii="Times Armenian" w:hAnsi="Times Armenian"/>
          <w:sz w:val="24"/>
          <w:lang w:val="en-GB"/>
        </w:rPr>
        <w:t xml:space="preserve"> ·áñÍÇÝ ³éÝãíáÕ</w:t>
      </w:r>
      <w:r>
        <w:rPr>
          <w:rFonts w:cs="Times Armenian" w:ascii="Times Armenian" w:hAnsi="Times Armenian"/>
          <w:sz w:val="24"/>
        </w:rPr>
        <w:t xml:space="preserve"> å»ïáõÃÛáõÝÝ»ñÝ ³å³ÑáíáõÙ »Ý ³ÝÑñ³Å»ßï µáÉáñ å³ÛÙ³ÝÝ»ñÁ,</w:t>
      </w:r>
    </w:p>
    <w:p>
      <w:pPr>
        <w:pStyle w:val="Normal"/>
        <w:ind w:right="-70" w:firstLine="720"/>
        <w:jc w:val="both"/>
        <w:rPr/>
      </w:pPr>
      <w:r>
        <w:rPr>
          <w:rFonts w:cs="Times Armenian" w:ascii="Times Armenian" w:hAnsi="Times Armenian"/>
          <w:sz w:val="24"/>
        </w:rPr>
        <w:t>µ) Çñ Í³é³ÛáõÃÛáõÝÝ ¿ ïñ³Ù³¹ñáõÙ</w:t>
      </w:r>
      <w:r>
        <w:rPr>
          <w:rFonts w:cs="Times Armenian" w:ascii="Times Armenian" w:hAnsi="Times Armenian"/>
          <w:sz w:val="24"/>
          <w:lang w:val="en-GB"/>
        </w:rPr>
        <w:t xml:space="preserve"> ·áñÍÇÝ ³éÝãíáÕ </w:t>
      </w:r>
      <w:r>
        <w:rPr>
          <w:rFonts w:cs="Times Armenian" w:ascii="Times Armenian" w:hAnsi="Times Armenian"/>
          <w:sz w:val="24"/>
        </w:rPr>
        <w:t>ÏáÕÙ»ñÇÝª ëáõÛÝ ÎáÝí»ÝóÇ³Ûáí ¨ Ýñ³ ²ñÓ³Ý³·ñáõÃÛáõÝÝ»ñáí ë³ÑÙ³Ýí³Í Çñ³íáõÝùÝ»ñÇ å³Ñå³ÝÙ³Ý ÑÇÙ³Ý íñ³ Ñ³ñóÇ µ³ñ»Ï³Ù³Ï³Ý Ï³ñ·³íáñáõÙÝ ³å³Ñáí»Éáõ Ýå³ï³Ïáí£</w:t>
      </w:r>
    </w:p>
    <w:p>
      <w:pPr>
        <w:pStyle w:val="Normal"/>
        <w:ind w:right="-70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) 1-ÇÝ Ï»ïÇ §µ¦ »ÝÃ³Ï»ïÇÝ Ñ³Ù³å³ï³ëË³Ý Çñ³Ï³Ý³óíáÕ ùÝÝáõÃ</w:t>
        <w:softHyphen/>
        <w:t>ÛáõÝÁ ËáñÑñ¹³å³Ñ³Ï³Ý ¿£</w:t>
      </w:r>
    </w:p>
    <w:p>
      <w:pPr>
        <w:pStyle w:val="Normal"/>
        <w:ind w:right="-70" w:hanging="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right="-70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39</w:t>
      </w:r>
    </w:p>
    <w:p>
      <w:pPr>
        <w:pStyle w:val="Normal"/>
        <w:ind w:right="-70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´³ñ»Ï³Ù³Ï³Ý Ï³ñ·³íáñáõÙ Ó»éù µ»ñ»ÉÁ</w:t>
      </w:r>
    </w:p>
    <w:p>
      <w:pPr>
        <w:pStyle w:val="Normal"/>
        <w:ind w:left="288" w:right="-70" w:hanging="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right="-70" w:firstLine="720"/>
        <w:jc w:val="both"/>
        <w:rPr/>
      </w:pPr>
      <w:r>
        <w:rPr>
          <w:rFonts w:cs="Times Armenian" w:ascii="Times Armenian" w:hAnsi="Times Armenian"/>
          <w:sz w:val="24"/>
        </w:rPr>
        <w:t xml:space="preserve">´³ñ»Ï³Ù³Ï³Ý Ï³ñ·³íáñÙ³Ý ¹»åùáõÙ ¸³ï³ñ³ÝÁ ·áñÍÁ Ñ³ÝáõÙ ¿ Çñ óáõó³ÏÇóª Ï³Û³óÝ»Éáí áñáßáõÙ, áñáõÙ ïñíáõÙ ¿ ÷³ëï»ñÇ ¨ Ó»éù µ»ñí³Í </w:t>
      </w:r>
      <w:r>
        <w:rPr>
          <w:rFonts w:cs="Times Armenian" w:ascii="Times Armenian" w:hAnsi="Times Armenian"/>
          <w:sz w:val="24"/>
          <w:lang w:val="en-GB"/>
        </w:rPr>
        <w:t>ÉáõÍ</w:t>
      </w:r>
      <w:r>
        <w:rPr>
          <w:rFonts w:cs="Times Armenian" w:ascii="Times Armenian" w:hAnsi="Times Armenian"/>
          <w:sz w:val="24"/>
        </w:rPr>
        <w:t>Ù³Ý Ñ³ÏÇñ× ß³ñ³¹ñ³ÝùÁ£</w:t>
      </w:r>
    </w:p>
    <w:p>
      <w:pPr>
        <w:pStyle w:val="Normal"/>
        <w:ind w:left="288" w:right="-70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right="-70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40</w:t>
      </w:r>
    </w:p>
    <w:p>
      <w:pPr>
        <w:pStyle w:val="Normal"/>
        <w:ind w:right="-70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¸éÝµ³ó ÉëáõÙÝ»ñÁ ¨ ÷³ëï³ÃÕÃ»ñÇ Ù³ïã»ÉÇáõÃÛáõÝÁ</w:t>
      </w:r>
    </w:p>
    <w:p>
      <w:pPr>
        <w:pStyle w:val="Normal"/>
        <w:ind w:left="288" w:right="-70" w:hanging="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Indent"/>
        <w:ind w:right="-70" w:firstLine="720"/>
        <w:rPr>
          <w:sz w:val="24"/>
        </w:rPr>
      </w:pPr>
      <w:r>
        <w:rPr>
          <w:sz w:val="24"/>
        </w:rPr>
        <w:t>1. ÈëáõÙÝ»ñÁ ¹éÝµ³ó »Ý, »Ã» ¸³ï³ñ³ÝÁ µ³ó³éÇÏ Ñ³Ý·³Ù³ÝùÝ»ñáõÙ ³ÛÉ áñáßáõÙ ãÇ ÁÝ¹áõÝáõÙ£</w:t>
      </w:r>
    </w:p>
    <w:p>
      <w:pPr>
        <w:pStyle w:val="Normal"/>
        <w:ind w:right="-70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ø³ñïáõÕ³ñáõÃÛ³ÝÝ Ç å³Ñ Ñ³ÝÓÝí³Í ÷³ëï³ÃÕÃ»ñÁ Ù³ïã»ÉÇ »Ý Ñ³ÝñáõÃÛ³ÝÁ, »Ã» ¸³ï³ñ³ÝÇ Ý³Ë³·³ÑÁ ³ÛÉ áñáßáõÙ ãÇ ÁÝ¹áõÝáõÙ£</w:t>
      </w:r>
    </w:p>
    <w:p>
      <w:pPr>
        <w:pStyle w:val="Normal"/>
        <w:ind w:left="288" w:right="-70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right="-70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41</w:t>
      </w:r>
    </w:p>
    <w:p>
      <w:pPr>
        <w:pStyle w:val="Normal"/>
        <w:ind w:right="-70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²ñ¹³ñ³óÇ</w:t>
      </w:r>
      <w:r>
        <w:rPr>
          <w:rFonts w:cs="Times Armenian" w:ascii="Times Armenian" w:hAnsi="Times Armenian"/>
          <w:b/>
          <w:sz w:val="24"/>
          <w:lang w:val="en-GB"/>
        </w:rPr>
        <w:t xml:space="preserve"> µ³í³ñ³ñáõÙÁ</w:t>
      </w:r>
    </w:p>
    <w:p>
      <w:pPr>
        <w:pStyle w:val="Normal"/>
        <w:ind w:left="288" w:right="-70" w:hanging="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right="-70" w:firstLine="720"/>
        <w:jc w:val="both"/>
        <w:rPr/>
      </w:pPr>
      <w:r>
        <w:rPr>
          <w:rFonts w:cs="Times Armenian" w:ascii="Times Armenian" w:hAnsi="Times Armenian"/>
          <w:sz w:val="24"/>
        </w:rPr>
        <w:t xml:space="preserve">ºÃ» ¸³ï³ñ³ÝÁ ·ïÝáõÙ ¿, áñ ï»ÕÇ ¿ áõÝ»ó»É ÎáÝí»ÝóÇ³ÛÇ Ï³Ù </w:t>
      </w:r>
      <w:r>
        <w:rPr>
          <w:rFonts w:cs="Times Armenian" w:ascii="Times Armenian" w:hAnsi="Times Armenian"/>
          <w:sz w:val="24"/>
          <w:lang w:val="en-GB"/>
        </w:rPr>
        <w:t>¹</w:t>
      </w:r>
      <w:r>
        <w:rPr>
          <w:rFonts w:cs="Times Armenian" w:ascii="Times Armenian" w:hAnsi="Times Armenian"/>
          <w:sz w:val="24"/>
        </w:rPr>
        <w:t>ñ³Ý ÏÇó ²ñÓ³Ý³·ñáõÃÛáõÝÝ»ñÇ Ë³ËïáõÙ, ÇëÏ</w:t>
      </w:r>
      <w:r>
        <w:rPr>
          <w:rFonts w:cs="Times Armenian" w:ascii="Times Armenian" w:hAnsi="Times Armenian"/>
          <w:sz w:val="24"/>
          <w:lang w:val="en-GB"/>
        </w:rPr>
        <w:t xml:space="preserve"> </w:t>
      </w:r>
      <w:r>
        <w:rPr>
          <w:rFonts w:cs="Times Armenian" w:ascii="Times Armenian" w:hAnsi="Times Armenian"/>
          <w:sz w:val="24"/>
        </w:rPr>
        <w:t>Ñ³Ù³å³ï³ëË³Ý ´³ñÓñ å³ÛÙ³</w:t>
        <w:softHyphen/>
        <w:t>Ý³íáñíáÕ ÏáÕÙÇ Ý»ñå»ï³Ï³Ý Çñ³íáõÝùÝ ÁÝÓ»éáõÙ ¿ ÙÇ³ÛÝ Ù³ëÝ³ÏÇ Ñ³ïáõó</w:t>
        <w:softHyphen/>
        <w:t>Ù³Ý ÑÝ³ñ³íáñáõÃÛáõÝ, ³å³ ¸³ï³ñ³ÝÁ áñáßáõÙ ¿, ³ÝÑñ³Å»ßïáõÃÛ³Ý ¹»åùáõÙ, ïáõ</w:t>
        <w:softHyphen/>
        <w:t>Å³Í ÏáÕÙÇÝ</w:t>
      </w:r>
      <w:r>
        <w:rPr>
          <w:rFonts w:cs="Times Armenian" w:ascii="Times Armenian" w:hAnsi="Times Armenian"/>
          <w:sz w:val="24"/>
          <w:lang w:val="en-GB"/>
        </w:rPr>
        <w:t xml:space="preserve"> </w:t>
      </w:r>
      <w:r>
        <w:rPr>
          <w:rFonts w:cs="Times Armenian" w:ascii="Times Armenian" w:hAnsi="Times Armenian"/>
          <w:sz w:val="24"/>
        </w:rPr>
        <w:t>³ñ¹³ñ³óÇ</w:t>
      </w:r>
      <w:r>
        <w:rPr>
          <w:rFonts w:cs="Times Armenian" w:ascii="Times Armenian" w:hAnsi="Times Armenian"/>
          <w:sz w:val="24"/>
          <w:lang w:val="en-GB"/>
        </w:rPr>
        <w:t xml:space="preserve"> ÷áËÑ³ïáõóáõÙ ïñ³Ù³¹ñ»É</w:t>
      </w:r>
      <w:r>
        <w:rPr>
          <w:rFonts w:cs="Times Armenian" w:ascii="Times Armenian" w:hAnsi="Times Armenian"/>
          <w:sz w:val="24"/>
        </w:rPr>
        <w:t>£</w:t>
      </w:r>
    </w:p>
    <w:p>
      <w:pPr>
        <w:pStyle w:val="Normal"/>
        <w:ind w:left="288" w:right="-70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right="-70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42</w:t>
      </w:r>
    </w:p>
    <w:p>
      <w:pPr>
        <w:pStyle w:val="Normal"/>
        <w:ind w:right="-70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ä³É³ïÝ»ñÇ í×ÇéÝ»ñÁ</w:t>
      </w:r>
    </w:p>
    <w:p>
      <w:pPr>
        <w:pStyle w:val="Normal"/>
        <w:ind w:left="288" w:right="-70" w:hanging="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Indent"/>
        <w:ind w:right="-70" w:firstLine="720"/>
        <w:rPr>
          <w:sz w:val="24"/>
        </w:rPr>
      </w:pPr>
      <w:r>
        <w:rPr>
          <w:sz w:val="24"/>
        </w:rPr>
        <w:t>ä³É³ïÝ»ñÇ í×ÇéÝ»ñÁ í»ñçÝ³Ï³Ý »Ý ¹³éÝáõÙ 44-ñ¹ Ñá¹í³ÍÇ 2-ñ¹ Ï»ïÇ ¹ñáõÛÃÝ»ñÇÝ Ñ³Ù³å³ï³ëË³Ý£</w:t>
      </w:r>
    </w:p>
    <w:p>
      <w:pPr>
        <w:pStyle w:val="Normal"/>
        <w:ind w:left="288" w:right="-70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right="-70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43</w:t>
      </w:r>
    </w:p>
    <w:p>
      <w:pPr>
        <w:pStyle w:val="Normal"/>
        <w:ind w:right="-70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¶áñÍÇ Ñ³ÝÓÝáõÙÁ Ø»Í å³É³ïÇÝ</w:t>
      </w:r>
    </w:p>
    <w:p>
      <w:pPr>
        <w:pStyle w:val="Normal"/>
        <w:ind w:left="288" w:right="-70" w:hanging="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Indent"/>
        <w:ind w:right="-70" w:firstLine="720"/>
        <w:rPr>
          <w:sz w:val="24"/>
        </w:rPr>
      </w:pPr>
      <w:r>
        <w:rPr>
          <w:sz w:val="24"/>
        </w:rPr>
        <w:t>1. ä³É³ïÇ` í×Çé Ï³Û³óÝ»Éáõ ûñí³ÝÇó Ñ»ïá »ñ»ù ³Ùëí³ ÁÝÃ³óùáõÙ ·áñÍÇ ó³ÝÏ³ó³Í ÏáÕÙ µ³ó³éÇÏ ¹»åù»ñáõÙ Ï³ñáÕ ¿ å³Ñ³Ýç»É, áñ ·áñÍÁ Ñ³ÝÓÝíÇ Ø»Í å³É³ïÇÝ£</w:t>
      </w:r>
    </w:p>
    <w:p>
      <w:pPr>
        <w:pStyle w:val="Normal"/>
        <w:ind w:right="-70" w:firstLine="720"/>
        <w:jc w:val="both"/>
        <w:rPr/>
      </w:pPr>
      <w:r>
        <w:rPr>
          <w:rFonts w:cs="Times Armenian" w:ascii="Times Armenian" w:hAnsi="Times Armenian"/>
          <w:sz w:val="24"/>
        </w:rPr>
        <w:t xml:space="preserve">2. Ø»Í å³É³ïÇ ÑÇÝ· ¹³ï³íáñÇó µ³ÕÏ³ó³Í </w:t>
      </w:r>
      <w:r>
        <w:rPr>
          <w:rFonts w:cs="Times Armenian" w:ascii="Times Armenian" w:hAnsi="Times Armenian"/>
          <w:sz w:val="24"/>
          <w:lang w:val="en-GB"/>
        </w:rPr>
        <w:t>Ñ³ÝÓÝ³</w:t>
      </w:r>
      <w:r>
        <w:rPr>
          <w:rFonts w:cs="Times Armenian" w:ascii="Times Armenian" w:hAnsi="Times Armenian"/>
          <w:sz w:val="24"/>
        </w:rPr>
        <w:t>ËáõÙµÝ ÁÝ¹áõÝáõÙ ¿ å³Ñ³ÝçÁ, »Ã» ·áñÍ</w:t>
      </w:r>
      <w:r>
        <w:rPr>
          <w:rFonts w:cs="Times Armenian" w:ascii="Times Armenian" w:hAnsi="Times Armenian"/>
          <w:sz w:val="24"/>
          <w:lang w:val="en-GB"/>
        </w:rPr>
        <w:t>Ý</w:t>
      </w:r>
      <w:r>
        <w:rPr>
          <w:rFonts w:cs="Times Armenian" w:ascii="Times Armenian" w:hAnsi="Times Armenian"/>
          <w:sz w:val="24"/>
        </w:rPr>
        <w:t xml:space="preserve"> ³ñÍ³ñÍáõÙ ¿ ³ÛÝåÇëÇ Éáõñç Ñ³ñó, áñÁ í»ñ³µ»ñáõÙ ¿ ÎáÝí»ÝóÇ³ÛÇ Ï³Ù Ýñ³Ý ÏÇó ²ñÓ³Ý³·ñáõÃÛáõÝÝ»ñÇ Ù»ÏÝ³µ³ÝÙ³ÝÁ Ï³Ù ÏÇñ³éÙ³ÝÁ, Ï³Ù</w:t>
      </w:r>
      <w:r>
        <w:rPr>
          <w:rFonts w:cs="Times Armenian" w:ascii="Times Armenian" w:hAnsi="Times Armenian"/>
          <w:sz w:val="24"/>
          <w:lang w:val="en-GB"/>
        </w:rPr>
        <w:t>ª</w:t>
      </w:r>
      <w:r>
        <w:rPr>
          <w:rFonts w:cs="Times Armenian" w:ascii="Times Armenian" w:hAnsi="Times Armenian"/>
          <w:sz w:val="24"/>
        </w:rPr>
        <w:t xml:space="preserve"> ÁÝ¹Ñ³Ýáõñ Ï³ñ¨áñáõÃÛ³Ý ³ÛÉ Éáõñç Ñ³ñó£</w:t>
      </w:r>
    </w:p>
    <w:p>
      <w:pPr>
        <w:pStyle w:val="Normal"/>
        <w:ind w:right="-70" w:firstLine="720"/>
        <w:jc w:val="both"/>
        <w:rPr/>
      </w:pPr>
      <w:r>
        <w:rPr>
          <w:rFonts w:cs="Times Armenian" w:ascii="Times Armenian" w:hAnsi="Times Armenian"/>
          <w:sz w:val="24"/>
        </w:rPr>
        <w:t xml:space="preserve">3. ºÃ» </w:t>
      </w:r>
      <w:r>
        <w:rPr>
          <w:rFonts w:cs="Times Armenian" w:ascii="Times Armenian" w:hAnsi="Times Armenian"/>
          <w:sz w:val="24"/>
          <w:lang w:val="en-GB"/>
        </w:rPr>
        <w:t>Ñ³ÝÓÝ³ËáõÙµÝ</w:t>
      </w:r>
      <w:r>
        <w:rPr>
          <w:rFonts w:cs="Times Armenian" w:ascii="Times Armenian" w:hAnsi="Times Armenian"/>
          <w:sz w:val="24"/>
        </w:rPr>
        <w:t xml:space="preserve"> ÁÝ¹áõÝáõÙ ¿ å³Ñ³ÝçÁ, ³å³ Ø»Í å³É³ïÁ ·áñÍÁ ÉáõÍáõÙ ¿ª í×Çé Ï³Û³óÝ»Éáí£</w:t>
      </w:r>
    </w:p>
    <w:p>
      <w:pPr>
        <w:pStyle w:val="Normal"/>
        <w:ind w:left="288" w:right="-70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right="-70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44</w:t>
      </w:r>
    </w:p>
    <w:p>
      <w:pPr>
        <w:pStyle w:val="Normal"/>
        <w:ind w:right="-70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ì»ñçÝ³Ï³Ý í×ÇéÝ»ñÁ</w:t>
      </w:r>
    </w:p>
    <w:p>
      <w:pPr>
        <w:pStyle w:val="Normal"/>
        <w:ind w:left="288" w:right="-70" w:hanging="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right="-70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1. Ø»Í å³É³ïÇ í×ÇéÁ í»ñçÝ³Ï³Ý ¿£ </w:t>
      </w:r>
    </w:p>
    <w:p>
      <w:pPr>
        <w:pStyle w:val="Normal"/>
        <w:ind w:right="-70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ä³É³ïÇ í×ÇéÁ ¹³éÝáõÙ ¿ í»ñçÝ³Ï³Ý, »Ã»ª</w:t>
      </w:r>
    </w:p>
    <w:p>
      <w:pPr>
        <w:pStyle w:val="Normal"/>
        <w:ind w:right="-70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ÏáÕÙ»ñÁ Ñ³Ûï³ñ³ñáõÙ »Ý, áñ ã»Ý å³Ñ³ÝçÇ ·áñÍÇ Ñ³ÝÓÝáõÙ Ø»Í å³É³ïÇÝ, Ï³Ù</w:t>
      </w:r>
    </w:p>
    <w:p>
      <w:pPr>
        <w:pStyle w:val="Normal"/>
        <w:ind w:right="-70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í×éÇ Ï³Û³óáõÙÇó Ñ»ïá »ñ»ù ³Ùëí³ ÁÝÃ³óùáõÙ ãÇ å³Ñ³ÝçíáõÙ ·áñÍÇ Ñ³ÝÓÝáõÙ Ø»Í å³É³ïÇÝ, Ï³Ù</w:t>
      </w:r>
    </w:p>
    <w:p>
      <w:pPr>
        <w:pStyle w:val="Normal"/>
        <w:ind w:right="-70" w:firstLine="720"/>
        <w:jc w:val="both"/>
        <w:rPr/>
      </w:pPr>
      <w:r>
        <w:rPr>
          <w:rFonts w:cs="Times Armenian" w:ascii="Times Armenian" w:hAnsi="Times Armenian"/>
          <w:sz w:val="24"/>
        </w:rPr>
        <w:t xml:space="preserve">·) Ø»Í å³É³ïÇ </w:t>
      </w:r>
      <w:r>
        <w:rPr>
          <w:rFonts w:cs="Times Armenian" w:ascii="Times Armenian" w:hAnsi="Times Armenian"/>
          <w:sz w:val="24"/>
          <w:lang w:val="en-GB"/>
        </w:rPr>
        <w:t>Ñ³ÝÓÝ³</w:t>
      </w:r>
      <w:r>
        <w:rPr>
          <w:rFonts w:cs="Times Armenian" w:ascii="Times Armenian" w:hAnsi="Times Armenian"/>
          <w:sz w:val="24"/>
        </w:rPr>
        <w:t>ËáõÙµÁ, 43-ñ¹ Ñá¹í³ÍÇÝ Ñ³Ù³å³ï³ëË³Ý, Ù»ñÅáõÙ ¿ ·áñÍÁ Ñ³ÝÓÝ»Éáõ å³Ñ³ÝçÁ£</w:t>
      </w:r>
    </w:p>
    <w:p>
      <w:pPr>
        <w:pStyle w:val="Normal"/>
        <w:ind w:right="-70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ì»ñçÝ³Ï³Ý í×ÇéÁ »ÝÃ³Ï³ ¿ Ññ³å³ñ³ÏÙ³Ý£</w:t>
      </w:r>
    </w:p>
    <w:p>
      <w:pPr>
        <w:pStyle w:val="Normal"/>
        <w:ind w:left="288" w:right="-70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right="-70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45</w:t>
      </w:r>
    </w:p>
    <w:p>
      <w:pPr>
        <w:pStyle w:val="Normal"/>
        <w:ind w:right="-70" w:hanging="0"/>
        <w:jc w:val="center"/>
        <w:rPr/>
      </w:pPr>
      <w:r>
        <w:rPr>
          <w:rFonts w:cs="Times Armenian" w:ascii="Times Armenian" w:hAnsi="Times Armenian"/>
          <w:b/>
          <w:sz w:val="24"/>
        </w:rPr>
        <w:t xml:space="preserve">ì×ÇéÝ»ñÇ ¨ áñáßáõÙÝ»ñÇ  </w:t>
      </w:r>
      <w:r>
        <w:rPr>
          <w:rFonts w:cs="Times Armenian" w:ascii="Times Armenian" w:hAnsi="Times Armenian"/>
          <w:b/>
          <w:sz w:val="24"/>
          <w:lang w:val="en-GB"/>
        </w:rPr>
        <w:t>å³ï×³é³µ³Ý</w:t>
      </w:r>
      <w:r>
        <w:rPr>
          <w:rFonts w:cs="Times Armenian" w:ascii="Times Armenian" w:hAnsi="Times Armenian"/>
          <w:b/>
          <w:sz w:val="24"/>
        </w:rPr>
        <w:t>áõÙÁ</w:t>
      </w:r>
    </w:p>
    <w:p>
      <w:pPr>
        <w:pStyle w:val="Normal"/>
        <w:ind w:left="288" w:right="-70" w:hanging="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right="-70" w:firstLine="720"/>
        <w:jc w:val="both"/>
        <w:rPr/>
      </w:pPr>
      <w:r>
        <w:rPr>
          <w:rFonts w:cs="Times Armenian" w:ascii="Times Armenian" w:hAnsi="Times Armenian"/>
          <w:sz w:val="24"/>
        </w:rPr>
        <w:t>1. ÆÝãå»ë í×ÇéÝ»ñÁ, ³ÛÝå»ë ¿É ·³Ý·³ïÝ»ñÇ ÁÝ¹áõÝ»ÉÇáõÃÛ³Ý Ï³Ù ³ÝÁÝ¹áõÝ»ÉÇáõÃÛ³Ý Ù³ëÇÝ áñáßáõÙÝ»ñÁ å»ïù ¿ ÉÇÝ»Ý</w:t>
      </w:r>
      <w:r>
        <w:rPr>
          <w:rFonts w:cs="Times Armenian" w:ascii="Times Armenian" w:hAnsi="Times Armenian"/>
          <w:sz w:val="24"/>
          <w:lang w:val="en-GB"/>
        </w:rPr>
        <w:t xml:space="preserve"> å³ï×³é³µ³Ýí³Í</w:t>
      </w:r>
      <w:r>
        <w:rPr>
          <w:rFonts w:cs="Times Armenian" w:ascii="Times Armenian" w:hAnsi="Times Armenian"/>
          <w:sz w:val="24"/>
        </w:rPr>
        <w:t>:</w:t>
      </w:r>
    </w:p>
    <w:p>
      <w:pPr>
        <w:pStyle w:val="Normal"/>
        <w:ind w:right="-70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ºÃ» í×ÇéÁ ³ÙµáÕçáõÃÛ³Ùµ Ï³Ù Ù³ë³Ùµ ãÇ ³ñï³Ñ³ÛïáõÙ ¹³ï³</w:t>
        <w:softHyphen/>
        <w:t>íáñÝ»ñÇ ÙÇ³Ó³ÛÝ Ï³ñÍÇùÁ, ³å³ ó³ÝÏ³ó³Í ¹³ï³íáñ Çñ³íáõÝù áõÝÇ Ý»ñÏ³Û³óÝ»Éáõ Ñ³ïáõÏ Ï³ñÍÇù:</w:t>
      </w:r>
    </w:p>
    <w:p>
      <w:pPr>
        <w:pStyle w:val="Normal"/>
        <w:ind w:left="288" w:right="-70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right="-70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46</w:t>
      </w:r>
    </w:p>
    <w:p>
      <w:pPr>
        <w:pStyle w:val="Normal"/>
        <w:ind w:right="-70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ì×ÇéÝ»ñÇ å³ñï³¹Çñ áõÅÝ áõ Ï³ï³ñáõÙÁ</w:t>
      </w:r>
    </w:p>
    <w:p>
      <w:pPr>
        <w:pStyle w:val="Normal"/>
        <w:ind w:left="288" w:right="-70" w:hanging="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right="-70" w:firstLine="720"/>
        <w:jc w:val="both"/>
        <w:rPr/>
      </w:pPr>
      <w:r>
        <w:rPr>
          <w:rFonts w:cs="Times Armenian" w:ascii="Times Armenian" w:hAnsi="Times Armenian"/>
          <w:sz w:val="24"/>
        </w:rPr>
        <w:t xml:space="preserve">1. ´³ñÓñ å³ÛÙ³Ý³íáñíáÕ ÏáÕÙ»ñÁ å³ñï³íáñíáõÙ »Ý Ï³ï³ñ»É ¸³ï³ñ³ÝÇ í»ñçÝ³Ï³Ý í×ÇéÝ»ñÁ </w:t>
      </w:r>
      <w:r>
        <w:rPr>
          <w:rFonts w:cs="Times Armenian" w:ascii="Times Armenian" w:hAnsi="Times Armenian"/>
          <w:sz w:val="24"/>
          <w:lang w:val="en-GB"/>
        </w:rPr>
        <w:t>ó³ÝÏ³ó³Í</w:t>
      </w:r>
      <w:r>
        <w:rPr>
          <w:rFonts w:cs="Times Armenian" w:ascii="Times Armenian" w:hAnsi="Times Armenian"/>
          <w:sz w:val="24"/>
        </w:rPr>
        <w:t xml:space="preserve"> ·áñÍ»ñÇ í»ñ³µ»ñÛ³É, áñáÝóáõÙ Ýñ³Ýù ÏáÕÙ»ñ »Ý:</w:t>
      </w:r>
    </w:p>
    <w:p>
      <w:pPr>
        <w:pStyle w:val="Normal"/>
        <w:ind w:right="-70" w:firstLine="720"/>
        <w:jc w:val="both"/>
        <w:rPr/>
      </w:pPr>
      <w:r>
        <w:rPr>
          <w:rFonts w:cs="Times Armenian" w:ascii="Times Armenian" w:hAnsi="Times Armenian"/>
          <w:sz w:val="24"/>
        </w:rPr>
        <w:t xml:space="preserve">2. ¸³ï³ñ³ÝÇ í»ñçÝ³Ï³Ý í×ÇéÝ áõÕ³ñÏíáõÙ ¿ Ü³Ë³ñ³ñÝ»ñÇ ÏáÙÇï», áñÁ í»ñ³ÑëÏáÕáõÃÛáõÝ ¿ Çñ³Ï³Ý³óÝáõÙ </w:t>
      </w:r>
      <w:r>
        <w:rPr>
          <w:rFonts w:cs="Times Armenian" w:ascii="Times Armenian" w:hAnsi="Times Armenian"/>
          <w:sz w:val="24"/>
          <w:lang w:val="en-GB"/>
        </w:rPr>
        <w:t>¹</w:t>
      </w:r>
      <w:r>
        <w:rPr>
          <w:rFonts w:cs="Times Armenian" w:ascii="Times Armenian" w:hAnsi="Times Armenian"/>
          <w:sz w:val="24"/>
        </w:rPr>
        <w:t>ñ³ Ï³ï³ñÙ³Ý ÝÏ³ïÙ³Ùµ:</w:t>
      </w:r>
    </w:p>
    <w:p>
      <w:pPr>
        <w:pStyle w:val="Normal"/>
        <w:ind w:left="288" w:right="-70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right="-70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47</w:t>
      </w:r>
    </w:p>
    <w:p>
      <w:pPr>
        <w:pStyle w:val="Normal"/>
        <w:ind w:right="-70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ÊáñÑñ¹³ïí³Ï³Ý »½ñ³Ï³óáõÃÛáõÝÝ»ñÁ</w:t>
      </w:r>
    </w:p>
    <w:p>
      <w:pPr>
        <w:pStyle w:val="Normal"/>
        <w:ind w:left="288" w:right="-70" w:hanging="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right="-70" w:firstLine="720"/>
        <w:jc w:val="both"/>
        <w:rPr/>
      </w:pPr>
      <w:r>
        <w:rPr>
          <w:rFonts w:cs="Times Armenian" w:ascii="Times Armenian" w:hAnsi="Times Armenian"/>
          <w:sz w:val="24"/>
        </w:rPr>
        <w:t xml:space="preserve">1. Ü³Ë³ñ³ñÝ»ñÇ ÏáÙÇï»Ç ËÝ¹ñ³Ýùáí ¸³ï³ñ³ÝÁ Ï³ñáÕ ¿ ËáñÑñ¹³ïí³Ï³Ý »½ñ³Ï³óáõÃÛáõÝÝ»ñ ï³É ÎáÝí»ÝóÇ³ÛÇ ¨ </w:t>
      </w:r>
      <w:r>
        <w:rPr>
          <w:rFonts w:cs="Times Armenian" w:ascii="Times Armenian" w:hAnsi="Times Armenian"/>
          <w:sz w:val="24"/>
          <w:lang w:val="en-GB"/>
        </w:rPr>
        <w:t>¹</w:t>
      </w:r>
      <w:r>
        <w:rPr>
          <w:rFonts w:cs="Times Armenian" w:ascii="Times Armenian" w:hAnsi="Times Armenian"/>
          <w:sz w:val="24"/>
        </w:rPr>
        <w:t>ñ³Ý ÏÇó ²ñÓ³</w:t>
        <w:softHyphen/>
        <w:t>Ý³·ñáõÃÛáõÝÝ»ñÇ Ù»ÏÝ³µ³ÝÙ³ÝÁ í»ñ³µ»ñáÕ Çñ³í³Ï³Ý Ñ³ñó»ñÇ ³éÝãáõÃÛ³Ùµ:</w:t>
      </w:r>
    </w:p>
    <w:p>
      <w:pPr>
        <w:pStyle w:val="Normal"/>
        <w:ind w:right="-70" w:firstLine="720"/>
        <w:jc w:val="both"/>
        <w:rPr/>
      </w:pPr>
      <w:r>
        <w:rPr>
          <w:rFonts w:cs="Times Armenian" w:ascii="Times Armenian" w:hAnsi="Times Armenian"/>
          <w:sz w:val="24"/>
        </w:rPr>
        <w:t>2. ÜÙ³Ý »½ñ³Ï³óáõÃÛáõÝÝ»ñÁ ãå»ïù ¿ ßáß³÷»Ý ³ÛÝ Ñ³ñó»ñÁ, áñáÝù í»ñ³µ»ñáõÙ »Ý ÎáÝí»ÝóÇ³ÛÇ I µ³ÅÝáõÙ ¨ Ýñ³Ý ÏÇó ²ñÓ³Ý³·ñáõÃÛáõÝÝ»ñáõÙ ë³ÑÙ³Ýí³Í Çñ³íáõÝùÝ»ñÇ Ï³Ù ³½³ïáõÃÛáõÝÝ»ñÇ µáí³Ý¹³ÏáõÃÛ³ÝÁ Ï³Ù</w:t>
      </w:r>
      <w:r>
        <w:rPr>
          <w:rFonts w:cs="Times Armenian" w:ascii="Times Armenian" w:hAnsi="Times Armenian"/>
          <w:sz w:val="24"/>
          <w:lang w:val="en-GB"/>
        </w:rPr>
        <w:t xml:space="preserve"> ÁÝ¹·ñÏÙ³ÝÁ</w:t>
      </w:r>
      <w:r>
        <w:rPr>
          <w:rFonts w:cs="Times Armenian" w:ascii="Times Armenian" w:hAnsi="Times Armenian"/>
          <w:sz w:val="24"/>
        </w:rPr>
        <w:t>, Ï³Ù` ó³ÝÏ³ó³Í ³ÛÉ Ñ³ñó, áñÁ ¸³ï³ñ³ÝÁ Ï³Ù Ü³Ë³ñ³ñÝ»ñÇ ÏáÙÇï»Ý Ï³ñáÕ ¿ÇÝ ùÝÝ³ñÏ»É ó³ÝÏ³ó³Í ³ÛÝåÇëÇ ÉëáõÙÝ»ñÇ ³ñ¹ÛáõÝùáõÙ, áñáÝù Ï³ñáÕ ¿ÇÝ ï»ÕÇ áõÝ»Ý³É ÎáÝí»ÝóÇ³ÛÇÝ Ñ³Ù³å³ï³ëË³Ý:</w:t>
      </w:r>
    </w:p>
    <w:p>
      <w:pPr>
        <w:pStyle w:val="Normal"/>
        <w:ind w:right="-70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¸³ï³ñ³ÝÇ ËáñÑñ¹³ïí³Ï³Ý »½ñ³Ï³óáõÃÛáõÝ ËÝ¹ñ»Éáõ Ù³ëÇÝ Ü³Ë³ñ³ñÝ»ñÇ ÏáÙÇï»Ç áñáßáõÙÝ  ÁÝ¹áõÝíáõÙ ¿ ÏáÙÇï»Ç ÝÇëï»ñÇÝ Ù³ë</w:t>
        <w:softHyphen/>
        <w:t>Ý³Ï</w:t>
        <w:softHyphen/>
        <w:t>ó»Éáõ Çñ³íáõÝù áõÝ»óáÕ  Ý»ñÏ³Û³óáõóÇãÝ»ñÇ ùí»Ý»ñÇ Ù»Í³Ù³ë</w:t>
        <w:softHyphen/>
        <w:t>ÝáõÃ</w:t>
        <w:softHyphen/>
        <w:t>Û³Ùµ:</w:t>
      </w:r>
    </w:p>
    <w:p>
      <w:pPr>
        <w:pStyle w:val="Normal"/>
        <w:ind w:left="720" w:right="-70" w:hanging="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right="-70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48</w:t>
      </w:r>
    </w:p>
    <w:p>
      <w:pPr>
        <w:pStyle w:val="Normal"/>
        <w:ind w:right="-70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¸³ï³ñ³ÝÇ ËáñÑñ¹³ïí³Ï³Ý Çñ³í³½áñáõÃÛáõÝÁ</w:t>
      </w:r>
    </w:p>
    <w:p>
      <w:pPr>
        <w:pStyle w:val="Normal"/>
        <w:ind w:left="288" w:right="-70" w:firstLine="432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Indent"/>
        <w:ind w:right="-70" w:firstLine="720"/>
        <w:rPr>
          <w:sz w:val="24"/>
        </w:rPr>
      </w:pPr>
      <w:r>
        <w:rPr>
          <w:sz w:val="24"/>
        </w:rPr>
        <w:t>¸³ï³ñ³ÝÁ áñáßáõÙ ¿, Ã» ³ñ¹Ûáù ËáñÑñ¹³ïí³Ï³Ý »½ñ³Ï³óáõÃÛ³Ý Ñ³Ù³ñ Ü³Ë³ñ³ñÝ»ñÇ ÏáÙÇï»Ç Ý»ñÏ³Û³óñ³Í ËÝ¹ñ³ÝùÁ 47-ñ¹ Ñá¹í³Íáí ë³ÑÙ³Ýí³Í Çñ Çñ³í³ëáõÃÛ³Ý ßñç³Ý³ÏáõÙ ¿:</w:t>
      </w:r>
    </w:p>
    <w:p>
      <w:pPr>
        <w:pStyle w:val="Normal"/>
        <w:ind w:left="720" w:right="-70" w:hanging="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right="-70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right="-70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right="-70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right="-70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right="-70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49</w:t>
      </w:r>
    </w:p>
    <w:p>
      <w:pPr>
        <w:pStyle w:val="Normal"/>
        <w:ind w:right="-70" w:hanging="0"/>
        <w:jc w:val="center"/>
        <w:rPr/>
      </w:pPr>
      <w:r>
        <w:rPr>
          <w:rFonts w:cs="Times Armenian" w:ascii="Times Armenian" w:hAnsi="Times Armenian"/>
          <w:b/>
          <w:sz w:val="24"/>
        </w:rPr>
        <w:t xml:space="preserve">ÊáñÑñ¹³ïí³Ï³Ý »½ñ³Ï³óáõÃÛáõÝÝ»ñÇ </w:t>
      </w:r>
      <w:r>
        <w:rPr>
          <w:rFonts w:cs="Times Armenian" w:ascii="Times Armenian" w:hAnsi="Times Armenian"/>
          <w:b/>
          <w:sz w:val="24"/>
          <w:lang w:val="en-GB"/>
        </w:rPr>
        <w:t>å³ï×³é³µ³ÝáõÃÛáõÝ</w:t>
      </w:r>
      <w:r>
        <w:rPr>
          <w:rFonts w:cs="Times Armenian" w:ascii="Times Armenian" w:hAnsi="Times Armenian"/>
          <w:b/>
          <w:sz w:val="24"/>
        </w:rPr>
        <w:t>Á</w:t>
      </w:r>
    </w:p>
    <w:p>
      <w:pPr>
        <w:pStyle w:val="Normal"/>
        <w:ind w:left="288" w:right="-70" w:hanging="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right="-70" w:firstLine="720"/>
        <w:jc w:val="both"/>
        <w:rPr/>
      </w:pPr>
      <w:r>
        <w:rPr>
          <w:rFonts w:cs="Times Armenian" w:ascii="Times Armenian" w:hAnsi="Times Armenian"/>
          <w:sz w:val="24"/>
        </w:rPr>
        <w:t>1. ¸³ï³ñ³ÝÇ ËáñÑñ¹³ïí³Ï³Ý »½ñ³Ï³óáõÃÛáõÝÝ»ñÁ å»ïù ¿ ÉÇÝ»Ý</w:t>
      </w:r>
      <w:r>
        <w:rPr>
          <w:rFonts w:cs="Times Armenian" w:ascii="Times Armenian" w:hAnsi="Times Armenian"/>
          <w:sz w:val="24"/>
          <w:lang w:val="en-GB"/>
        </w:rPr>
        <w:t xml:space="preserve"> å³ï×³é³µ³Ýí³Í</w:t>
      </w:r>
      <w:r>
        <w:rPr>
          <w:rFonts w:cs="Times Armenian" w:ascii="Times Armenian" w:hAnsi="Times Armenian"/>
          <w:sz w:val="24"/>
        </w:rPr>
        <w:t>:</w:t>
      </w:r>
    </w:p>
    <w:p>
      <w:pPr>
        <w:pStyle w:val="Normal"/>
        <w:ind w:right="-70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ºÃ» ËáñÑñ¹³ïí³Ï³Ý »½ñ³Ï³óáõÃÛáõÝÝ ³ÙµáÕçáõÃÛ³Ùµ Ï³Ù Ù³ë³Ùµ ãÇ ³ñï³Ñ³ÛïáõÙ ¹³ï³íáñÝ»ñÇ ÙÇ³Ó³ÛÝ Ï³ñÍÇùÁ, ³å³ ó³ÝÏ³ó³Í ¹³ï³íáñ Çñ³íáõÝù áõÝÇ Ý»ñÏ³Û³óÝ»Éáõ Ñ³ïáõÏ Ï³ñÍÇù:</w:t>
      </w:r>
    </w:p>
    <w:p>
      <w:pPr>
        <w:pStyle w:val="Normal"/>
        <w:ind w:right="-70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¸³ï³ñ³ÝÇ ËáñÑñ¹³ïí³Ï³Ý »½ñ³Ï³óáõÃÛáõÝÝ áõÕ³ñÏíáõÙ ¿ Ü³Ë³</w:t>
        <w:softHyphen/>
        <w:t>ñ³ñÝ»ñÇ ÏáÙÇï»:</w:t>
      </w:r>
    </w:p>
    <w:p>
      <w:pPr>
        <w:pStyle w:val="Normal"/>
        <w:ind w:left="288" w:right="-70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right="-70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50</w:t>
      </w:r>
    </w:p>
    <w:p>
      <w:pPr>
        <w:pStyle w:val="Normal"/>
        <w:ind w:right="-70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¸³ï³ñ³ÝÇ å³Ñå³ÝÙ³Ý Í³Ëë»ñÁ</w:t>
      </w:r>
    </w:p>
    <w:p>
      <w:pPr>
        <w:pStyle w:val="Normal"/>
        <w:ind w:left="288" w:right="-70" w:hanging="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Indent"/>
        <w:ind w:right="-70" w:firstLine="720"/>
        <w:rPr>
          <w:sz w:val="24"/>
        </w:rPr>
      </w:pPr>
      <w:r>
        <w:rPr>
          <w:sz w:val="24"/>
        </w:rPr>
        <w:t>¸³ï³ñ³ÝÇ ·áñÍáõÝ»áõÃÛ³Ý Ñ»ï Ï³åí³Í Í³Ëë»ñÁ ÏñáõÙ ¿ ºíñáå³ÛÇ ËáñÑáõñ¹Á:</w:t>
      </w:r>
    </w:p>
    <w:p>
      <w:pPr>
        <w:pStyle w:val="Normal"/>
        <w:ind w:left="288" w:right="-70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right="-70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51</w:t>
      </w:r>
    </w:p>
    <w:p>
      <w:pPr>
        <w:pStyle w:val="Normal"/>
        <w:ind w:right="-70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¸³ï³íáñÝ»ñÇ ³ñïáÝáõÃÛáõÝÝ»ñÝ áõ ³ÝÓ»éÝÙË»ÉÇáõÃÛáõÝÁ</w:t>
      </w:r>
    </w:p>
    <w:p>
      <w:pPr>
        <w:pStyle w:val="Normal"/>
        <w:ind w:left="288" w:right="-70" w:hanging="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Indent"/>
        <w:ind w:right="-70" w:firstLine="720"/>
        <w:rPr>
          <w:sz w:val="24"/>
        </w:rPr>
      </w:pPr>
      <w:r>
        <w:rPr>
          <w:sz w:val="24"/>
        </w:rPr>
        <w:t>¸³ï³íáñÝ»ñÝ Çñ»Ýó ·áñÍ³éáõÛÃÝ»ñÁ Ï³ï³ñ»Éáõ ÁÝÃ³óùáõÙ û·ïíáõÙ »Ý ºíñáå³ÛÇ ËáñÑñ¹Ç Î³ÝáÝ³¹ñáõÃÛ³Ý 40-ñ¹ Ñá¹í³Íáí ¨ ¹ñ³ ÑÇÙ³Ý íñ³ ÏÝùí³Í Ñ³Ù³Ó³ÛÝ³·ñ»ñáí Ý³Ë³ï»ëí³Í ³ñïáÝáõÃÛáõÝÝ»ñÇó áõ ³ÝÓ»éÝÙË»ÉÇáõÃÛáõÝÇó£</w:t>
      </w:r>
    </w:p>
    <w:p>
      <w:pPr>
        <w:pStyle w:val="Normal"/>
        <w:ind w:left="288" w:right="-70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right="-70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´³ÅÇÝ 3</w:t>
      </w:r>
      <w:r>
        <w:rPr>
          <w:rStyle w:val="FootnoteCharacters"/>
          <w:rStyle w:val="FootnoteAnchor"/>
          <w:rFonts w:cs="Times Armenian" w:ascii="Times Armenian" w:hAnsi="Times Armenian"/>
          <w:b/>
          <w:sz w:val="24"/>
        </w:rPr>
        <w:footnoteReference w:id="14"/>
      </w:r>
      <w:r>
        <w:rPr>
          <w:rFonts w:cs="Times Armenian" w:ascii="Times Armenian" w:hAnsi="Times Armenian"/>
          <w:b/>
          <w:sz w:val="24"/>
        </w:rPr>
        <w:t xml:space="preserve"> </w:t>
      </w:r>
      <w:r>
        <w:rPr>
          <w:rStyle w:val="FootnoteCharacters"/>
          <w:rStyle w:val="FootnoteAnchor"/>
          <w:rFonts w:cs="Times Armenian" w:ascii="Times Armenian" w:hAnsi="Times Armenian"/>
          <w:b/>
          <w:sz w:val="24"/>
        </w:rPr>
        <w:footnoteReference w:id="15"/>
      </w:r>
    </w:p>
    <w:p>
      <w:pPr>
        <w:pStyle w:val="Normal"/>
        <w:ind w:right="-70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²ÛÉ ¹ñáõÛÃÝ»ñ</w:t>
      </w:r>
    </w:p>
    <w:p>
      <w:pPr>
        <w:pStyle w:val="Normal"/>
        <w:ind w:left="720" w:right="-70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right="-70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52</w:t>
      </w:r>
      <w:r>
        <w:rPr>
          <w:rFonts w:cs="Times Armenian" w:ascii="Times Armenian" w:hAnsi="Times Armenian"/>
          <w:b/>
          <w:sz w:val="24"/>
          <w:vertAlign w:val="superscript"/>
        </w:rPr>
        <w:t>1</w:t>
      </w:r>
    </w:p>
    <w:p>
      <w:pPr>
        <w:pStyle w:val="Normal"/>
        <w:ind w:right="-70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¶ÉË³íáñ ù³ñïáõÕ³ñÇ å³Ñ³ÝçÝ»ñÁ</w:t>
      </w:r>
    </w:p>
    <w:p>
      <w:pPr>
        <w:pStyle w:val="Normal"/>
        <w:ind w:left="288" w:right="-70" w:hanging="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Indent"/>
        <w:ind w:right="-70" w:firstLine="720"/>
        <w:rPr>
          <w:sz w:val="24"/>
        </w:rPr>
      </w:pPr>
      <w:r>
        <w:rPr>
          <w:sz w:val="24"/>
        </w:rPr>
        <w:t>Úáõñ³ù³ÝãÛáõñ ´³ñÓñ å³ÛÙ³Ý³íáñíáÕ ÏáÕÙ, Ç å³ï³ëË³Ý ºíñáå³ÛÇ ËáñÑñ¹Ç ¶ÉË³íáñ ù³ñïáõÕ³ñÇ å³Ñ³ÝçÇ, Ý»ñÏ³Û³óÝáõÙ ¿ å³ñ½³µ³ÝáõÙÝ»ñ ³ÛÝ Ï³ñ·Ç í»ñ³µ»ñÛ³É, áñáí Çñ Ý»ñå»ï³Ï³Ý Çñ³íáõÝùÝ ³å³ÑáíáõÙ ¿ ÎáÝí»ÝóÇ³ÛÇ ó³ÝÏ³ó³Í ¹ñáõÛÃÇ ³ñ¹ÛáõÝ³í»ï Çñ³Ï³Ý³óáõÙÁ£</w:t>
      </w:r>
    </w:p>
    <w:p>
      <w:pPr>
        <w:pStyle w:val="Normal"/>
        <w:ind w:left="288" w:right="-70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right="-70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53</w:t>
      </w:r>
      <w:r>
        <w:rPr>
          <w:rFonts w:cs="Times Armenian" w:ascii="Times Armenian" w:hAnsi="Times Armenian"/>
          <w:b/>
          <w:sz w:val="24"/>
          <w:vertAlign w:val="superscript"/>
        </w:rPr>
        <w:t>1</w:t>
      </w:r>
    </w:p>
    <w:p>
      <w:pPr>
        <w:pStyle w:val="Normal"/>
        <w:ind w:right="-70" w:hanging="0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/>
          <w:sz w:val="24"/>
        </w:rPr>
        <w:t xml:space="preserve">Ø³ñ¹áõ ³éÏ³ Çñ³íáõÝùÝ»ñÇ </w:t>
      </w:r>
      <w:r>
        <w:rPr>
          <w:rFonts w:cs="Times Armenian" w:ascii="Times Armenian" w:hAnsi="Times Armenian"/>
          <w:b/>
          <w:sz w:val="24"/>
          <w:lang w:val="en-GB"/>
        </w:rPr>
        <w:t>»ñ³ßË³íáñ</w:t>
      </w:r>
      <w:r>
        <w:rPr>
          <w:rFonts w:cs="Times Armenian" w:ascii="Times Armenian" w:hAnsi="Times Armenian"/>
          <w:b/>
          <w:sz w:val="24"/>
        </w:rPr>
        <w:t>áõÙÁ</w:t>
      </w:r>
    </w:p>
    <w:p>
      <w:pPr>
        <w:pStyle w:val="Normal"/>
        <w:ind w:left="288" w:right="-70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right="-70" w:firstLine="720"/>
        <w:jc w:val="both"/>
        <w:rPr/>
      </w:pPr>
      <w:r>
        <w:rPr>
          <w:rFonts w:cs="Times Armenian" w:ascii="Times Armenian" w:hAnsi="Times Armenian"/>
          <w:sz w:val="24"/>
        </w:rPr>
        <w:t xml:space="preserve">êáõÛÝ ÎáÝí»ÝóÇ³ÛáõÙ áãÇÝã ãÇ Ï³ñáÕ Ù»ÏÝ³µ³Ýí»É áñå»ë Ù³ñ¹áõ ³ÛÝ Çñ³íáõÝùÝ»ñÇ ¨ ÑÇÙÝ³ñ³ñ ³½³ïáõÃÛáõÝÝ»ñÇ ë³ÑÙ³Ý³÷³ÏáõÙ Ï³Ù </w:t>
      </w:r>
      <w:r>
        <w:rPr>
          <w:rFonts w:cs="Times Armenian" w:ascii="Times Armenian" w:hAnsi="Times Armenian"/>
          <w:sz w:val="24"/>
          <w:lang w:val="en-GB"/>
        </w:rPr>
        <w:t>ß»Õ</w:t>
      </w:r>
      <w:r>
        <w:rPr>
          <w:rFonts w:cs="Times Armenian" w:ascii="Times Armenian" w:hAnsi="Times Armenian"/>
          <w:sz w:val="24"/>
        </w:rPr>
        <w:t>áõÙ, áñáÝù Ï³ñáÕ »Ý »ñ³ßË³íáñí»É ó³ÝÏ³ó³Í ´³ñÓñ å³ÛÙ³Ý³íáñíáÕ ÏáÕÙÇ ûñ»Ýë¹ñáõÃÛ³Ùµ Ï³Ù Ýñ³ Ù³ëÝ³ÏóáõÃÛ³Ùµ áñ¨¿ ³ÛÉ Ñ³Ù³Ó³ÛÝ³·ñáí:</w:t>
      </w:r>
    </w:p>
    <w:p>
      <w:pPr>
        <w:pStyle w:val="Normal"/>
        <w:ind w:left="720" w:right="-70" w:hanging="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right="-70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54</w:t>
      </w:r>
      <w:r>
        <w:rPr>
          <w:rFonts w:cs="Times Armenian" w:ascii="Times Armenian" w:hAnsi="Times Armenian"/>
          <w:b/>
          <w:sz w:val="24"/>
          <w:vertAlign w:val="superscript"/>
        </w:rPr>
        <w:t>1</w:t>
      </w:r>
    </w:p>
    <w:p>
      <w:pPr>
        <w:pStyle w:val="Normal"/>
        <w:ind w:right="-70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Ü³Ë³ñ³ñÝ»ñÇ ÏáÙÇï»Ç ÉÇ³½áñáõÃÛáõÝÝ»ñÁ</w:t>
      </w:r>
    </w:p>
    <w:p>
      <w:pPr>
        <w:pStyle w:val="Normal"/>
        <w:ind w:left="288" w:right="-70" w:hanging="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Indent"/>
        <w:ind w:right="-70" w:firstLine="720"/>
        <w:rPr>
          <w:sz w:val="24"/>
        </w:rPr>
      </w:pPr>
      <w:r>
        <w:rPr>
          <w:sz w:val="24"/>
        </w:rPr>
        <w:t>êáõÛÝ ÎáÝí»ÝóÇ³ÛáõÙ áãÇÝã Ç íÝ³ë ã¿ Ü³Ë³ñ³ñÝ»ñÇ ÏáÙÇï»Ç ÉÇ³½áñáõÃ</w:t>
        <w:softHyphen/>
        <w:t>ÛáõÝÝ»ñÇÝ, áñáÝù Ýñ³Ý í»ñ³å³Ñí³Í »Ý ºíñáå³ÛÇ ËáñÑñ¹Ç Î³ÝáÝ³</w:t>
        <w:softHyphen/>
        <w:t>¹ñáõÃ</w:t>
        <w:softHyphen/>
        <w:t>Û³Ùµ:</w:t>
      </w:r>
    </w:p>
    <w:p>
      <w:pPr>
        <w:pStyle w:val="Normal"/>
        <w:ind w:left="720" w:right="-70" w:hanging="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right="-70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55</w:t>
      </w:r>
      <w:r>
        <w:rPr>
          <w:rFonts w:cs="Times Armenian" w:ascii="Times Armenian" w:hAnsi="Times Armenian"/>
          <w:b/>
          <w:sz w:val="24"/>
          <w:vertAlign w:val="superscript"/>
        </w:rPr>
        <w:t>1</w:t>
      </w:r>
    </w:p>
    <w:p>
      <w:pPr>
        <w:pStyle w:val="Normal"/>
        <w:ind w:right="-70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ì»×»ñÇ Ï³ñ·³íáñÙ³Ý ³ÛÉ ÙÇçáóÝ»ñÇó Ññ³Å³ñí»ÉÁ</w:t>
      </w:r>
    </w:p>
    <w:p>
      <w:pPr>
        <w:pStyle w:val="Normal"/>
        <w:ind w:left="288" w:right="-70" w:hanging="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Indent"/>
        <w:ind w:right="-70" w:firstLine="720"/>
        <w:rPr>
          <w:sz w:val="24"/>
        </w:rPr>
      </w:pPr>
      <w:r>
        <w:rPr>
          <w:sz w:val="24"/>
        </w:rPr>
        <w:t>´³ñÓñ å³ÛÙ³Ý³íáñíáÕ ÏáÕÙ»ñÁ Ñ³Ù³Ó³ÛÝáõÙ »Ý, áñ, µ³ó³éáõÃÛ³Ùµ  Ñ³ïáõÏ Ñ³Ù³Ó³ÛÝ³·ñÇ, Çñ»Ýù ã»Ý û·ïíÇ Çñ»Ýó ÙÇç¨ ·áñÍáÕ å³ÛÙ³</w:t>
        <w:softHyphen/>
        <w:t>Ý³·ñ»ñÇó, ÏáÝí»ÝóÇ³Ý»ñÇó Ï³Ù Ñéã³Ï³·ñ»ñÇóª ëáõÛÝ ÎáÝí»ÝóÇ³ÛÇ Ù»ÏÝ³</w:t>
        <w:softHyphen/>
        <w:t>µ³Ý</w:t>
        <w:softHyphen/>
        <w:t>Ù³Ý Ï³Ù ÏÇñ³éÙ³Ý ³éÝãáõÃÛ³Ùµ Í³·³Í í»×Á ·³Ý·³ïÇ ÙÇçáóáí Ï³ñ·³</w:t>
        <w:softHyphen/>
        <w:t>íáñÙ³Ý ³ÛÉ ÙÇçáóÝ»ñÇ Ý»ñÏ³Û³óÝ»Éáõ Ýå³ï³Ïáí, ù³Ý Ýñ³Ýù, áñáÝù Ý³Ë³ï»ëí³Í »Ý ëáõÛÝ ÎáÝí»ÝóÇ³Ûáí:</w:t>
      </w:r>
    </w:p>
    <w:p>
      <w:pPr>
        <w:pStyle w:val="Normal"/>
        <w:ind w:left="288" w:right="-70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right="-70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56</w:t>
      </w:r>
      <w:r>
        <w:rPr>
          <w:rStyle w:val="FootnoteCharacters"/>
          <w:rStyle w:val="FootnoteAnchor"/>
          <w:rFonts w:cs="Times Armenian" w:ascii="Times Armenian" w:hAnsi="Times Armenian"/>
          <w:b/>
          <w:sz w:val="24"/>
        </w:rPr>
        <w:footnoteReference w:id="16"/>
      </w:r>
    </w:p>
    <w:p>
      <w:pPr>
        <w:pStyle w:val="Normal"/>
        <w:ind w:right="-70" w:hanging="0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/>
          <w:sz w:val="24"/>
        </w:rPr>
        <w:t>î³ñ³Íù³ÛÇÝ ÏÇñ³éáõÙÁ</w:t>
      </w:r>
    </w:p>
    <w:p>
      <w:pPr>
        <w:pStyle w:val="Normal"/>
        <w:ind w:left="288" w:right="-70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right="-70" w:firstLine="720"/>
        <w:jc w:val="both"/>
        <w:rPr/>
      </w:pPr>
      <w:r>
        <w:rPr>
          <w:rFonts w:cs="Times Armenian" w:ascii="Times Armenian" w:hAnsi="Times Armenian"/>
          <w:sz w:val="24"/>
        </w:rPr>
        <w:t>1.</w:t>
      </w:r>
      <w:r>
        <w:rPr>
          <w:rStyle w:val="FootnoteCharacters"/>
          <w:rStyle w:val="FootnoteAnchor"/>
          <w:rFonts w:cs="Times Armenian" w:ascii="Times Armenian" w:hAnsi="Times Armenian"/>
          <w:sz w:val="24"/>
        </w:rPr>
        <w:footnoteReference w:id="17"/>
      </w:r>
      <w:r>
        <w:rPr>
          <w:rFonts w:cs="Times Armenian" w:ascii="Times Armenian" w:hAnsi="Times Armenian"/>
          <w:sz w:val="24"/>
        </w:rPr>
        <w:t xml:space="preserve"> ò³ÝÏ³ó³Í å»ïáõÃÛáõÝ í³í»ñ³óÝ»ÉÇë Ï³Ù Ñ»ï³·³ÛáõÙ ó³ÝÏ³ó³Í Å³Ù³Ý³Ï Ï³ñáÕ ¿ ºíñáå³ÛÇ ËáñÑñ¹Ç ¶ÉË³íáñ ù³ñïáõÕ³ñÇÝ Í³Ýáõó»Éáõ ÙÇçáóáí Ñ³Ûï³ñ³ñ»É, áñ ëáõÛÝ ÎáÝí»ÝóÇ³Ý, ëáõÛÝ Ñá¹í³ÍÇ 4-ñ¹ Ï»ïÇ Ñ³Ù³Ó³ÛÝ, ï³ñ³ÍíáõÙ ¿ ³ÛÝ µáÉáñ ï³ñ³ÍùÝ»ñÇ Ï³Ù ¹ñ³ÝóÇó ó³ÝÏ³ó³ÍÇ íñ³, áñáÝó ÙÇç³½·³ÛÇÝ Ñ³ñ³µ»ñáõÃÛáõÝÝ»ñÇ Ñ³Ù³ñ ÇÝùÁ å³ï³ëË³Ý³ïáõ ¿:</w:t>
      </w:r>
    </w:p>
    <w:p>
      <w:pPr>
        <w:pStyle w:val="Normal"/>
        <w:ind w:right="-70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ÎáÝí»ÝóÇ³ÛÇ ·áñÍáÕáõÃÛáõÝÁ Í³Ýáõó³·ñÇ Ù»ç Ýßí³Í ï³ñ³ÍùÇ Ï³Ù ï³ñ³ÍùÝ»ñÇ íñ³ ï³ñ³ÍíáõÙ ¿ ³Û¹ Í³Ýáõó³·ÇñÁ ºíñáå³ÛÇ ËáñÑñ¹Ç ¶ÉË³íáñ ù³ñïáõÕ³ñÇ ëï³Ý³Éáõó Ñ»ïá 30-ñ¹ ûñí³ÝÇó:</w:t>
      </w:r>
    </w:p>
    <w:p>
      <w:pPr>
        <w:pStyle w:val="Normal"/>
        <w:ind w:right="-70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êáõÛÝ ÎáÝí»ÝóÇ³ÛÇ ¹ñáõÛÃÝ»ñÁ ÑÇßÛ³É ï³ñ³ÍùÝ»ñáõÙ ÏÇñ³éíáõÙ »Ýª å³ïß³×áñ»Ý Ñ³ßíÇ ³éÝ»Éáí ï»Õ³Ï³Ý å³Ñ³ÝçÝ»ñÁ:</w:t>
      </w:r>
    </w:p>
    <w:p>
      <w:pPr>
        <w:pStyle w:val="Normal"/>
        <w:ind w:right="-70" w:firstLine="720"/>
        <w:jc w:val="both"/>
        <w:rPr/>
      </w:pPr>
      <w:r>
        <w:rPr>
          <w:rFonts w:cs="Times Armenian" w:ascii="Times Armenian" w:hAnsi="Times Armenian"/>
          <w:sz w:val="24"/>
        </w:rPr>
        <w:t>4.</w:t>
      </w:r>
      <w:r>
        <w:rPr>
          <w:rFonts w:cs="Times Armenian" w:ascii="Times Armenian" w:hAnsi="Times Armenian"/>
          <w:sz w:val="24"/>
          <w:vertAlign w:val="superscript"/>
        </w:rPr>
        <w:t>2</w:t>
      </w:r>
      <w:r>
        <w:rPr>
          <w:rFonts w:cs="Times Armenian" w:ascii="Times Armenian" w:hAnsi="Times Armenian"/>
          <w:sz w:val="24"/>
        </w:rPr>
        <w:t xml:space="preserve"> ò³ÝÏ³ó³Í å»ïáõÃÛáõÝ, áñÁ ëáõÛÝ Ñá¹í³ÍÇ 1-ÇÝ Ï»ïÇÝ Ñ³Ù³</w:t>
        <w:softHyphen/>
        <w:t>å³ï³ëË³Ý Ñ³Ûï³ñ³ñáõÃÛáõÝ ¿ ³ñ»É, Ñ»ï³·³ÛáõÙ ó³ÝÏ³ó³Í Å³Ù³Ý³Ï Ï³ñáÕ ¿ Ù»Ï Ï³Ù ÙÇ ù³ÝÇ ï³ñ³ÍùÝ»ñÇ ³ÝáõÝÇó, áñáÝó í»ñ³µ»ñáõÙ ¿ ³Û¹ Ñ³Ûï³ñ³ñáõÃÛáõÝÁ, Ñ³Ûï³ñ³ñ»É, áñ ÇÝùÁ ×³Ý³ãáõÙ ¿ ³ÝÑ³ïÝ»ñÇó, áã Ï³é³í³ñ³Ï³Ý Ï³½Ù³Ï»ñåáõÃÛáõÝÝ»ñÇó Ï³Ù ³ÝÓ³Ýó ËÙµ»ñÇó ·³Ý·³ïÝ»ñ ëï³Ý³Éáõ ¸³ï³ñ³ÝÇ Çñ³í³ëáõÃÛáõÝÁ, ÇÝãå»ë ¹³ Ý³Ë³ï»ëí³Í ¿ ÎáÝí»ÝóÇ³ÛÇ 34-ñ¹ Ñá¹í³Íáí:</w:t>
      </w:r>
    </w:p>
    <w:p>
      <w:pPr>
        <w:pStyle w:val="Normal"/>
        <w:ind w:left="288" w:right="-70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right="-70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57</w:t>
      </w:r>
      <w:r>
        <w:rPr>
          <w:rFonts w:cs="Times Armenian" w:ascii="Times Armenian" w:hAnsi="Times Armenian"/>
          <w:b/>
          <w:sz w:val="24"/>
          <w:vertAlign w:val="superscript"/>
        </w:rPr>
        <w:t>1</w:t>
      </w:r>
    </w:p>
    <w:p>
      <w:pPr>
        <w:pStyle w:val="Normal"/>
        <w:ind w:right="-70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ì»ñ³å³ÑáõÙÝ»ñÁ</w:t>
      </w:r>
    </w:p>
    <w:p>
      <w:pPr>
        <w:pStyle w:val="Normal"/>
        <w:ind w:left="288" w:right="-70" w:hanging="0"/>
        <w:jc w:val="both"/>
        <w:rPr>
          <w:rFonts w:ascii="Times Armenian" w:hAnsi="Times Armenian" w:eastAsia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 </w:t>
      </w:r>
    </w:p>
    <w:p>
      <w:pPr>
        <w:pStyle w:val="TextBodyIndent"/>
        <w:ind w:right="-70" w:firstLine="720"/>
        <w:rPr>
          <w:sz w:val="24"/>
        </w:rPr>
      </w:pPr>
      <w:r>
        <w:rPr>
          <w:sz w:val="24"/>
        </w:rPr>
        <w:t>1. ò³ÝÏ³ó³Í å»ïáõÃÛáõÝ ëáõÛÝ ÎáÝí»ÝóÇ³Ý ëïáñ³·ñ»ÉÇë Ï³Ù í³í»</w:t>
        <w:softHyphen/>
        <w:t>ñ³·ÇñÝ Ç å³Ñ Ñ³ÝÓÝ»ÉÇë Ï³ñáÕ ¿ í»ñ³å³ÑáõÙ ³Ý»É ÎáÝí»ÝóÇ³ÛÇ ó³ÝÏ³</w:t>
        <w:softHyphen/>
        <w:t>ó³Í ¹ñáõÛÃÇ í»ñ³µ»ñÛ³É` ³ÛÝ ³éáõÙáí, áñ ³Û¹ Å³Ù³Ý³Ï Çñ ï³ñ³ÍùáõÙ ·áñÍáÕ ³Ûë Ï³Ù ³ÛÝ ûñ»ÝùÁ ãÇ Ñ³Ù³å³ï³ëË³ÝáõÙ ³Û¹ ¹ñáõÛÃÇÝ: êáõÛÝ Ñá¹í³ÍÁ ÁÝ¹Ñ³Ýáõñ µÝáõÛÃÇ í»ñ³å³ÑáõÙÝ»ñ ãÇ ÃáõÛÉ³ïñáõÙ:</w:t>
      </w:r>
    </w:p>
    <w:p>
      <w:pPr>
        <w:pStyle w:val="Normal"/>
        <w:ind w:right="-70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êáõÛÝ Ñá¹í³ÍÇ ¹ñáõÛÃÝ»ñÇÝ Ñ³Ù³å³ï³ëË³Ý Ï³ï³ñí³Í ó³ÝÏ³ó³Í í»ñ³å³ÑáõÙ å»ïù ¿ µáí³Ý¹³ÏÇ Ñ³Ù³å³ï³ëË³Ý ûñ»ÝùÇ Ñ³ÏÇñ× ß³ñ³¹ñ³ÝùÁ:</w:t>
      </w:r>
    </w:p>
    <w:p>
      <w:pPr>
        <w:pStyle w:val="Normal"/>
        <w:ind w:left="288" w:right="-70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right="-70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58</w:t>
      </w:r>
      <w:r>
        <w:rPr>
          <w:rFonts w:cs="Times Armenian" w:ascii="Times Armenian" w:hAnsi="Times Armenian"/>
          <w:b/>
          <w:sz w:val="24"/>
          <w:vertAlign w:val="superscript"/>
        </w:rPr>
        <w:t>1</w:t>
      </w:r>
    </w:p>
    <w:p>
      <w:pPr>
        <w:pStyle w:val="Normal"/>
        <w:ind w:right="-70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â»ÕÛ³É Ñ³Ûï³ñ³ñáõÙÁ</w:t>
      </w:r>
    </w:p>
    <w:p>
      <w:pPr>
        <w:pStyle w:val="Normal"/>
        <w:ind w:left="288" w:right="-70" w:hanging="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Indent"/>
        <w:ind w:right="-70" w:firstLine="720"/>
        <w:rPr>
          <w:sz w:val="24"/>
        </w:rPr>
      </w:pPr>
      <w:r>
        <w:rPr>
          <w:sz w:val="24"/>
        </w:rPr>
        <w:t>1. ´³ñÓñ å³ÛÙ³Ý³íáñíáÕ ÏáÕÙÁ Ï³ñáÕ ¿ ëáõÛÝ ÎáÝí»ÝóÇ³Ý ã»ÕÛ³É Ñ³Ûï³ñ³ñ»É ÎáÝí»ÝóÇ³ÛÇÝ Ù³ëÝ³ÏÇó ¹³éÝ³Éáõ å³ÑÇó ëÏë³Í ÑÇÝ· ï³ñÇ ³Ýó ÙÇ³ÛÝ ¨ ºíñáå³ÛÇ ËáñÑñ¹Ç ¶ÉË³íáñ ù³ñïáõÕ³ñÇÝ Í³ÝáõóáõÙ áõÕ³ñ</w:t>
        <w:softHyphen/>
        <w:t>Ï»Éáõ å³ÑÇó ëÏë³Í í»ó ³ÙÇëÁ Éñ³Ý³Éáõó Ñ»ïá. ¶ÉË³íáñ ù³ñïáõÕ³ñÝ ³Û¹ Ù³ëÇÝ Çñ³½»Ï ¿ å³ÑáõÙ ÙÛáõë ´³ñÓñ å³ÛÙ³Ý³íáñíáÕ ÏáÕÙ»ñÇÝ:</w:t>
      </w:r>
    </w:p>
    <w:p>
      <w:pPr>
        <w:pStyle w:val="Normal"/>
        <w:ind w:right="-70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â»ÕÛ³É Ñ³Ûï³ñ³ñ»ÉÁ Ñ³Ù³å³ï³ëË³Ý ´³ñÓñ å³ÛÙ³Ý³íáñíáÕ ÏáÕÙÇÝ ãÇ ³½³ïáõÙ ëáõÛÝ ÎáÝí»ÝóÇ³Ûáí ëï³ÝÓÝ³Í Çñ å³ñï³</w:t>
        <w:softHyphen/>
        <w:t>íáñáõÃ</w:t>
        <w:softHyphen/>
        <w:t>ÛáõÝ</w:t>
        <w:softHyphen/>
        <w:t>Ý»ñÇó ó³ÝÏ³ó³Í ·áñÍáÕáõÃÛ³Ý Ï³å³ÏóáõÃÛ³Ùµ, áñÁ Ï³ñáÕ ¿ñ ³Û¹ å³ñï³</w:t>
        <w:softHyphen/>
        <w:t>íáñáõÃÛáõÝÝ»ñÇ Ë³ËïáõÙ ÉÇÝ»É ¨  Ýñ³ ÏáÕÙÇó Ï³ï³ñí»É ÙÇÝã¨ ã»ÕÛ³É Ñ³Ûï³ñ³ñÙ³Ý  áõÅÇ Ù»ç ÙïÝ»Éáõ Å³ÙÏ»ïÁ:</w:t>
      </w:r>
    </w:p>
    <w:p>
      <w:pPr>
        <w:pStyle w:val="Normal"/>
        <w:ind w:right="-70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ò³ÝÏ³ó³Í ´³ñÓñ å³ÛÙ³Ý³íáñíáÕ ÏáÕÙ, áñÁ ¹³¹³ñáõÙ ¿ ºíñáå³ÛÇ ËáñÑñ¹Ç ³Ý¹³Ù ÉÇÝ»Éáõó, ÝáõÛÝ å³ÛÙ³ÝÝ»ñáí ¹³¹³ñáõÙ ¿ ëáõÛÝ ÎáÝí»ÝóÇ³ÛÇÝ Ù³ëÝ³ÏÇó ÉÇÝ»Éáõó:</w:t>
      </w:r>
    </w:p>
    <w:p>
      <w:pPr>
        <w:pStyle w:val="Normal"/>
        <w:ind w:right="-70" w:firstLine="720"/>
        <w:jc w:val="both"/>
        <w:rPr/>
      </w:pPr>
      <w:r>
        <w:rPr>
          <w:rFonts w:cs="Times Armenian" w:ascii="Times Armenian" w:hAnsi="Times Armenian"/>
          <w:sz w:val="24"/>
        </w:rPr>
        <w:t>4.</w:t>
      </w:r>
      <w:r>
        <w:rPr>
          <w:rStyle w:val="FootnoteCharacters"/>
          <w:rStyle w:val="FootnoteAnchor"/>
          <w:rFonts w:cs="Times Armenian" w:ascii="Times Armenian" w:hAnsi="Times Armenian"/>
          <w:sz w:val="24"/>
        </w:rPr>
        <w:footnoteReference w:id="18"/>
      </w:r>
      <w:r>
        <w:rPr>
          <w:rFonts w:cs="Times Armenian" w:ascii="Times Armenian" w:hAnsi="Times Armenian"/>
          <w:sz w:val="24"/>
        </w:rPr>
        <w:t xml:space="preserve"> ÎáÝí»ÝóÇ³Ý Ï³ñáÕ ¿, Ý³Ëáñ¹ Ï»ï»ñÇ ¹ñáõÛÃÝ»ñÇÝ Ñ³Ù³å³ï³ëË³Ý, ã»ÕÛ³É Ñ³Ûï³ñ³ñí»É ó³ÝÏ³ó³Í ï³ñ³ÍùÇ ÝÏ³ïÙ³Ùµ, áñÇ íñ³ ï³ñ³ÍíáõÙ ¿ Ýñ³ ·áñÍáÕáõÃÛáõÝÁ 56-ñ¹ Ñá¹í³ÍÇ ¹ñáõÛÃÝ»ñÇ Ñ³Ù³Ó³ÛÝ:</w:t>
      </w:r>
    </w:p>
    <w:p>
      <w:pPr>
        <w:pStyle w:val="Normal"/>
        <w:ind w:right="-70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right="-70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59</w:t>
      </w:r>
      <w:r>
        <w:rPr>
          <w:rStyle w:val="FootnoteCharacters"/>
          <w:rStyle w:val="FootnoteAnchor"/>
          <w:rFonts w:cs="Times Armenian" w:ascii="Times Armenian" w:hAnsi="Times Armenian"/>
          <w:b/>
          <w:sz w:val="24"/>
        </w:rPr>
        <w:footnoteReference w:id="19"/>
      </w:r>
    </w:p>
    <w:p>
      <w:pPr>
        <w:pStyle w:val="Normal"/>
        <w:ind w:right="-70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êïáñ³·ñáõÙÁ ¨ í³í»ñ³óáõÙÁ</w:t>
      </w:r>
    </w:p>
    <w:p>
      <w:pPr>
        <w:pStyle w:val="Normal"/>
        <w:ind w:left="288" w:right="-70" w:hanging="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Indent"/>
        <w:ind w:right="-70" w:firstLine="720"/>
        <w:rPr>
          <w:sz w:val="24"/>
        </w:rPr>
      </w:pPr>
      <w:r>
        <w:rPr>
          <w:sz w:val="24"/>
        </w:rPr>
        <w:t>1. êáõÛÝ ÎáÝí»ÝóÇ³Ý µ³ó ¿ ºíñáå³ÛÇ ËáñÑñ¹Ç ³Ý¹³Ù å»ïáõÃÛáõÝÝ»ñÇ ëïáñ³·ñÙ³Ý Ñ³Ù³ñ: ²ÛÝ »ÝÃ³Ï³ ¿ í³í»ñ³óÙ³Ý: ì³í»ñ³·ñ»ñÝ Ç å³Ñ »Ý Ñ³ÝÓÝíáõÙ ºíñáå³ÛÇ ËáñÑñ¹Ç ¶ÉË³íáñ ù³ñïáõÕ³ñÇÝ:</w:t>
      </w:r>
    </w:p>
    <w:p>
      <w:pPr>
        <w:pStyle w:val="Normal"/>
        <w:ind w:left="288" w:right="-70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right="-70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êáõÛÝ ÎáÝí»ÝóÇ³Ý áõÅÇ Ù»ç ¿ ÙïÝáõÙ ï³ëÝ»ñáñ¹ í³í»ñ³·ÇñÝ Ç å³Ñ Ñ³ÝÓÝ»Éáõó Ñ»ïá:</w:t>
      </w:r>
    </w:p>
    <w:p>
      <w:pPr>
        <w:pStyle w:val="Normal"/>
        <w:ind w:right="-70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ÎáÝí»ÝóÇ³Ý ëïáñ³·ñ³Í ³ÛÝ å»ïáõÃÛáõÝÝ»ñÇ Ñ³Ù³ñ, áñáÝù ÎáÝí»ÝóÇ³Ý í³í»ñ³óÝ»Éáõ »Ý Ñ»ï³·³ÛáõÙ, í»ñçÇÝë áõÅÇ Ù»ç ¿ ÙïÝáõÙ Ýñ³Ýó í³í»ñ³·ñ»ñÝ Ç å³Ñ Ñ³ÝÓÝ»Éáõ ³Ùë³ÃíÇó:</w:t>
      </w:r>
    </w:p>
    <w:p>
      <w:pPr>
        <w:pStyle w:val="Normal"/>
        <w:ind w:right="-70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 ºíñáå³ÛÇ ËáñÑñ¹Ç ¶ÉË³íáñ ù³ñïáõÕ³ñÁ ºíñáå³ÛÇ ËáñÑñ¹Ç µáÉáñ ³Ý¹³Ù å»ïáõÃÛáõÝÝ»ñÇÝ Í³ÝáõóáõÙ ¿ ÎáÝí»ÝóÇ³ÛÇ áõÅÇ Ù»ç ÙïÝ»Éáõ, ³ÛÝ í³í»ñ³óñ³Í ´³ñÓñ å³ÛÙ³Ý³íáñíáÕ ÏáÕÙ»ñÇ ¨ µáÉáñ ³ÛÝí³í»ñ³·ñ»ñÁ Ç å³Ñ Ñ³ÝÓÝí»Éáõ Ù³ëÇÝ, áñáÝù Ï³ñáÕ »Ý ëï³óí»É Ñ»ï³·³ÛáõÙ:</w:t>
      </w:r>
    </w:p>
    <w:p>
      <w:pPr>
        <w:pStyle w:val="Normal"/>
        <w:ind w:right="-70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right="-70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Ýùí³Í ¿ ÐéáÙáõÙ 1950 Ãí³Ï³ÝÇ ÝáÛ»Ùµ»ñÇ 4-ÇÝ` Ù»Ï ûñÇÝ³Ïáí, ³Ý·É»ñ»Ý ¨ ýñ³Ýë»ñ»Ý,  »ñÏáõ ï»ùëï»ñÝ ¿É Ñ³í³ë³ñ³½áñ »Ý, áñáÝù å³ÑíáõÙ »Ý ºíñá</w:t>
        <w:softHyphen/>
        <w:t>å³ÛÇ ËáñÑñ¹Ç ³ñËÇíáõÙ: ¶ÉË³íáñ ù³ñïáõÕ³ñÁ Ñ³ëï³ïí³Í å³ï×»Ý</w:t>
        <w:softHyphen/>
        <w:t>Ý»ñÝ áõÕ³ñÏáõÙ ¿ ÎáÝí»ÝóÇ³Ý ëïáñ³·ñ³Í µáÉáñ å»ïáõÃÛáõÝÝ»ñÇÝ:</w:t>
      </w:r>
    </w:p>
    <w:p>
      <w:pPr>
        <w:pStyle w:val="Normal"/>
        <w:ind w:right="-70" w:hanging="0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Indent"/>
        <w:ind w:right="-70" w:firstLine="720"/>
        <w:rPr>
          <w:b/>
          <w:b/>
          <w:bCs/>
          <w:sz w:val="24"/>
          <w:lang w:val="af-ZA"/>
        </w:rPr>
      </w:pPr>
      <w:r>
        <w:rPr>
          <w:b/>
          <w:bCs/>
          <w:sz w:val="24"/>
          <w:lang w:val="af-ZA"/>
        </w:rPr>
        <w:t>*ÎáÝí»ÝóÇ³Ý ¨ ¹ñ³Ý ÏÇó 1952 Ãí³Ï³ÝÇ Ù³ñïÇ 20-ÇÝ ö³ñÇ½ ù³Õ³ùáõÙ ëïáñ³·ñí³Í ³ñÓ³Ý³·ñáõÃÛáõÝÁ, 1963 Ãí³Ï³ÝÇ ë»åï»Ùµ»ñÇ 16-ÇÝ êïñ³ëµáõñ· ù³Õ³ùáõÙ ëïáñ³·ñí³Í ÃÇí 4 ³ñÓ³Ý³·ñáõÃÛáõÝÁ ¨ 1984 Ãí³Ï³ÝÇ ÝáÛ»Ùµ»ñÇ 22-ÇÝ êïñ³ëµáõñ· ù³Õ³ùáõÙ ëïáñ³·ñí³Í ÃÇí 7 ³ñÓ³Ý³·ñáõÃÛáõÝÁ Ð³Û³ëï³ÝÇ Ð³Ýñ³å»ïáõÃÛáõÝÁ ëïáñ³·ñ»É ¿ í»ñ³å³ÑáõÙáí.</w:t>
      </w:r>
    </w:p>
    <w:p>
      <w:pPr>
        <w:pStyle w:val="TextBodyIndent"/>
        <w:ind w:right="-70" w:firstLine="720"/>
        <w:rPr>
          <w:b/>
          <w:b/>
          <w:bCs/>
          <w:sz w:val="24"/>
          <w:lang w:val="af-ZA"/>
        </w:rPr>
      </w:pPr>
      <w:r>
        <w:rPr>
          <w:b/>
          <w:bCs/>
          <w:sz w:val="24"/>
          <w:lang w:val="af-ZA"/>
        </w:rPr>
        <w:t>§ÎáÝí»ÝóÇ³ÛÇ 5-ñ¹ Ñá¹í³ÍÇ 3-ñ¹ Ï»ïÇ ¹ñáõÛÃÝ»ñÁ ã»Ý ³½¹áõÙ Ð³Û³ëï³ÝÇ Ð³Ýñ³å»ïáõÃÛ³Ý Î³é³í³ñáõÃÛ³Ý 1996 Ãí³Ï³ÝÇ û·áëïáëÇ 12-Ç ÃÇí 247 áñáßÙ³Ùµ Ñ³ëï³ïí³Íª Ð³Û³ëï³ÝÇ Ð³Ýñ³å»ïáõÃÛ³Ý ½ÇÝí³Í áõÅ»ñÇ Ï³ñ·³å³Ñ³Ï³Ý Ï³ÝáÝ³¹ñáõÃÛ³Ý ·áñÍáÕáõÃÛ³Ý íñ³, Ñ³Ù³Ó³ÛÝ áñÇ Ù»Ïáõë³óáõÙÁ ¨ å³ÑáõÙÁ Ï³ñ·³å³Ñ³Ï³Ý Ù»Ïáõë³ñ³ÝáõÙ áñå»ë Ï³ñ·³å³Ñ³Ï³Ý ïáõÛÅ Ï³ñáÕ ¿ ÏÇñ³éí»É.</w:t>
      </w:r>
    </w:p>
    <w:p>
      <w:pPr>
        <w:pStyle w:val="TextBodyIndent"/>
        <w:ind w:right="-70" w:firstLine="720"/>
        <w:rPr>
          <w:b/>
          <w:b/>
          <w:bCs/>
          <w:sz w:val="24"/>
          <w:lang w:val="af-ZA"/>
        </w:rPr>
      </w:pPr>
      <w:r>
        <w:rPr>
          <w:b/>
          <w:bCs/>
          <w:sz w:val="24"/>
          <w:lang w:val="af-ZA"/>
        </w:rPr>
        <w:t>- Å³ÙÏ»ï³ÛÇÝ Í³é³ÛáõÃÛ³Ý ½ÇÝíáñÝ»ñÇ ¨ ë»ñÅ³ÝïÝ»ñÇ ÝÏ³ïÙ³Ùµª ÙÇÝã¨ 10 ûñ Å³ÙÏ»ïáí (Ñ³Ù³å³ï³ëË³Ý³µ³ñ 54-ñ¹ Ï»ïÇ »/ »ÝÃ³Ï»ï ¨ 55-ñ¹ Ï»ïÇ ¹/ »ÝÃ³Ï»ï),</w:t>
      </w:r>
    </w:p>
    <w:p>
      <w:pPr>
        <w:pStyle w:val="TextBodyIndent"/>
        <w:ind w:right="-70" w:firstLine="720"/>
        <w:rPr>
          <w:b/>
          <w:b/>
          <w:bCs/>
          <w:sz w:val="24"/>
          <w:lang w:val="af-ZA"/>
        </w:rPr>
      </w:pPr>
      <w:r>
        <w:rPr>
          <w:b/>
          <w:bCs/>
          <w:sz w:val="24"/>
          <w:lang w:val="af-ZA"/>
        </w:rPr>
        <w:t>- å³ÛÙ³Ý³·ñáí ½ÇÝíáñ³Ï³Ý Í³é³ÛáõÃÛ³Ý ÁÝ¹áõÝí³Í ½ÇÝíáñÝ»ñÇ ¨ ë»ñÅ³ÝïÝ»ñÇ ÝÏ³ïÙ³Ùµª ÙÇÝã¨ 7 ûñ Å³ÙÏ»ïáí (Ñ³Ù³å³ï³ëË³Ý³µ³ñ 54-ñ¹ Ï»ïÇ »/ »ÝÃ³Ï»ï ¨ 56-ñ¹ Ï»ïÇ ·/ »ÝÃ³Ï»ï),</w:t>
      </w:r>
    </w:p>
    <w:p>
      <w:pPr>
        <w:pStyle w:val="TextBodyIndent"/>
        <w:ind w:right="-70" w:firstLine="720"/>
        <w:rPr>
          <w:b/>
          <w:b/>
          <w:bCs/>
          <w:sz w:val="24"/>
          <w:lang w:val="af-ZA"/>
        </w:rPr>
      </w:pPr>
      <w:r>
        <w:rPr>
          <w:b/>
          <w:bCs/>
          <w:sz w:val="24"/>
          <w:lang w:val="af-ZA"/>
        </w:rPr>
        <w:t>- »ÝÃ³ëå³Ý»ñÇ ÝÏ³ïÙ³Ùµª ÙÇÝã¨ 7 ûñ Å³ÙÏ»ïáí (60-ñ¹ Ï»ïÇ ·/ »ÝÃ³Ï»ï),</w:t>
      </w:r>
    </w:p>
    <w:p>
      <w:pPr>
        <w:pStyle w:val="TextBodyIndent"/>
        <w:ind w:right="-70" w:firstLine="720"/>
        <w:rPr>
          <w:b/>
          <w:b/>
          <w:bCs/>
          <w:sz w:val="24"/>
          <w:lang w:val="af-ZA"/>
        </w:rPr>
      </w:pPr>
      <w:r>
        <w:rPr>
          <w:b/>
          <w:bCs/>
          <w:sz w:val="24"/>
          <w:lang w:val="af-ZA"/>
        </w:rPr>
        <w:t>- ëå³Ý»ñÇ ÝÏ³ïÙ³Ùµª ÙÇÝã¨ 5 ûñ Å³ÙÏ»ïáí (74-ñ¹ Ï»ïÇ ·/ »ÝÃ³Ï»ï)¦:</w:t>
      </w:r>
    </w:p>
    <w:p>
      <w:pPr>
        <w:pStyle w:val="TextBodyIndent"/>
        <w:ind w:right="-70" w:firstLine="720"/>
        <w:rPr>
          <w:b/>
          <w:b/>
          <w:bCs/>
          <w:sz w:val="24"/>
          <w:lang w:val="af-ZA"/>
        </w:rPr>
      </w:pPr>
      <w:r>
        <w:rPr>
          <w:b/>
          <w:bCs/>
          <w:sz w:val="24"/>
          <w:lang w:val="af-ZA"/>
        </w:rPr>
      </w:r>
    </w:p>
    <w:p>
      <w:pPr>
        <w:pStyle w:val="TextBodyIndent"/>
        <w:ind w:right="-70" w:firstLine="720"/>
        <w:rPr>
          <w:b/>
          <w:b/>
          <w:bCs/>
          <w:sz w:val="24"/>
          <w:lang w:val="af-ZA"/>
        </w:rPr>
      </w:pPr>
      <w:r>
        <w:rPr>
          <w:b/>
          <w:bCs/>
          <w:sz w:val="24"/>
          <w:lang w:val="af-ZA"/>
        </w:rPr>
        <w:t>**ÎáÝí»ÝóÇ³Ý Ð³Û³ëï³ÝÇ Ð³Ýñ³å»ïáõÃÛ³Ý Ñ³Ù³ñ áõÅÇ Ù»ç ¿ Ùï»É 2002 Ãí³Ï³ÝÇ ³åñÇÉÇ 26-Çó:</w:t>
      </w:r>
    </w:p>
    <w:p>
      <w:pPr>
        <w:pStyle w:val="Normal"/>
        <w:ind w:right="-70" w:hanging="0"/>
        <w:jc w:val="both"/>
        <w:rPr>
          <w:rFonts w:ascii="Times Armenian" w:hAnsi="Times Armenian" w:cs="Times Armenian"/>
          <w:b/>
          <w:b/>
          <w:bCs/>
          <w:sz w:val="24"/>
          <w:lang w:val="af-ZA"/>
        </w:rPr>
      </w:pPr>
      <w:r>
        <w:rPr>
          <w:rFonts w:cs="Times Armenian" w:ascii="Times Armenian" w:hAnsi="Times Armenian"/>
          <w:b/>
          <w:bCs/>
          <w:sz w:val="24"/>
          <w:lang w:val="af-ZA"/>
        </w:rPr>
      </w:r>
    </w:p>
    <w:p>
      <w:pPr>
        <w:pStyle w:val="Normal"/>
        <w:ind w:right="288" w:hanging="0"/>
        <w:rPr>
          <w:rFonts w:ascii="Times Armenian" w:hAnsi="Times Armenian" w:cs="Times Armenian"/>
          <w:b/>
          <w:b/>
          <w:sz w:val="24"/>
          <w:lang w:val="af-ZA"/>
        </w:rPr>
      </w:pPr>
      <w:r>
        <w:rPr>
          <w:rFonts w:cs="Times Armenian" w:ascii="Times Armenian" w:hAnsi="Times Armenian"/>
          <w:b/>
          <w:sz w:val="24"/>
          <w:lang w:val="af-ZA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 Cyrillic">
    <w:charset w:val="00"/>
    <w:family w:val="swiss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Dallak Time">
    <w:charset w:val="00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Fonts w:cs="Arial Armenian" w:ascii="Arial Armenian" w:hAnsi="Arial Armenian"/>
        </w:rPr>
        <w:t xml:space="preserve"> </w:t>
      </w:r>
      <w:r>
        <w:rPr>
          <w:rFonts w:cs="Times Armenian" w:ascii="Times Armenian" w:hAnsi="Times Armenian"/>
        </w:rPr>
        <w:t>ÎáÝí»ÝóÇ³ÛÇ ï»ùëïÁ ÷á÷áËí³Í ¿ Ñ³Ù³Ó³ÛÝ 1970Ã. ë»åï»Ùµ»ñÇ 21-ÇÝ áõÅÇ Ù»ç Ùï³Í 3-ñ¹ ²ñÓ³Ý³·ñáõÃÛ³Ý, 1971Ã. ¹»Ïï»Ùµ»ñÇ 20-ÇÝ áõÅÇ Ù»ç Ùï³Í 5-ñ¹ ²ñÓ³Ý³·ñáõÃÛ³Ý ¨ 1990Ã. ÑáõÝí³ñÇ 1-ÇÝ áõÅÇ Ù»ç Ùï³Í 8-ñ¹ ²ñÓ³Ý³·ñáõÃÛ³Ý, áñÝ ÁÝ¹·ñÏáõÙ ¿ Ý³¨ 2-ñ¹ ²ñÓ³Ý³·ñáõÃÛ³Ý ï»ùëïÁ, ¹ñáõÛÃÝ»ñÁ, áñÁ 1970Ã. ë»åï»Ùµ»ñÇ 21-ÇÝ áõÅÇ Ù»ç ÙïÝ»Éáõó Ñ»ïá Ýñ³ 5-ñ¹ Ñá¹í³ÍÇ 3-ñ¹ Ï»ïÇ Ñ³Ù³Ó³ÛÝ ÎáÝí»ÝóÇ³ÛÇ µ³ÕÏ³óáõóÇã Ù³ëÝ ¿: ´áÉáñ ¹ñáõÛÃÝ»ñÁ, áñáÝù Éñ³óí»É Ï³Ù ÷á÷áËí»É »Ý ³Ûë ²ñÓ³Ý³·ñáõÃÛáõÝÝ»ñáí, ÷áË³ñÇÝí³Í »Ý  1998Ã. ÝáÛ»Ùµ»ñÇ 1-ÇÝ áõÅÇ Ù»ç Ùï³Í 11-ñ¹ ²ñÓ³Ý³·ñáõÃÛ³Ùµ: ì»ñçÇÝÇë áõÅÇ Ù»ç ÙïÝ»Éáõó Ñ»ïá ¹³¹³ñáõÙ »Ý ·áñÍ»É 1994Ã. ÑáÏï»Ùµ»ñÇ 1-ÇÝ áõÅÇ Ù»ç Ùï³Í 9-ñ¹ ²ñÓ³Ý³·ñáõÃÛáõÝÁ ¨ 10-ñ¹ ²ñÓ³Ý³·ñáõÃÛáõÝÁ ÏáñóÝáõÙ ¿ Çñ Ýå³ï³ÏÁ: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ì»ñÝ³·ÇñÁ ³í»É³óí»É ¿ 11-ñ¹ ²ñÓ³Ý³·ñáõÃÛ³Ý (ETS No. 155) ¹ñáõÛÃÝ»ñÇ Ñ³Ù³Ó³ÛÝ</w:t>
      </w:r>
    </w:p>
  </w:footnote>
  <w:footnote w:id="4">
    <w:p>
      <w:pPr>
        <w:pStyle w:val="Footnote"/>
        <w:rPr/>
      </w:pPr>
      <w:r>
        <w:rPr>
          <w:rStyle w:val="FootnoteCharacters"/>
        </w:rPr>
        <w:t>1</w:t>
      </w:r>
      <w:r>
        <w:rPr>
          <w:rFonts w:cs="Times Armenian" w:ascii="Times Armenian" w:hAnsi="Times Armenian"/>
        </w:rPr>
        <w:t>ì»ñÝ³·ÇñÁ ³í»É³óí»É ¿ 11-ñ¹ ²ñÓ³Ý³·ñáõÃÛ³Ý (ETS No. 155) ¹ñáõÛÃÝ»ñÇ Ñ³Ù³Ó³ÛÝ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ì»ñÝ³·ÇñÁ ³í»É³óí»É ¿ 11-ñ¹ ²ñÓ³Ý³·ñáõÃÛ³Ý (ETS No. 155) ¹ñáõÛÃÝ»ñÇ Ñ³Ù³Ó³ÛÝ:</w:t>
      </w:r>
    </w:p>
    <w:p>
      <w:pPr>
        <w:pStyle w:val="Footnot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t>1</w:t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ì»ñÝ³·ÇñÁ ³í»É³óí»É ¿ 11-ñ¹ ²ñÓ³Ý³·ñáõÃÛ³Ý (ETS No. 155) ¹ñáõÛÃÝ»ñÇ Ñ³Ù³Ó³ÛÝ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ì»ñÝ³·ÇñÁ ³í»É³óí»É ¿ 11-ñ¹ ²ñÓ³Ý³·ñáõÃÛ³Ý (ETS No. 155) ¹ñáõÛÃÝ»ñÇ Ñ³Ù³Ó³ÛÝ: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ì»ñÝ³·ÇñÁ ³í»É³óí»É ¿ 11-ñ¹ ²ñÓ³Ý³·ñáõÃÛ³Ý (ETS No. 155) ¹ñáõÛÃÝ»ñÇ Ñ³Ù³Ó³ÛÝ:</w:t>
      </w:r>
    </w:p>
  </w:footnote>
  <w:footnote w:id="9">
    <w:p>
      <w:pPr>
        <w:pStyle w:val="Footnote"/>
        <w:rPr/>
      </w:pPr>
      <w:r>
        <w:rPr>
          <w:rStyle w:val="FootnoteCharacters"/>
        </w:rPr>
        <w:t>1</w:t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ì»ñÝ³·ÇñÁ ³í»É³óí»É ¿ 11-ñ¹ ²ñÓ³Ý³·ñáõÃÛ³Ý (ETS No. 155) ¹ñáõÛÃÝ»ñÇ Ñ³Ù³Ó³ÛÝ</w:t>
      </w:r>
    </w:p>
  </w:footnote>
  <w:footnote w:id="10">
    <w:p>
      <w:pPr>
        <w:pStyle w:val="Footnote"/>
        <w:rPr/>
      </w:pPr>
      <w:r>
        <w:rPr>
          <w:rStyle w:val="FootnoteCharacters"/>
        </w:rPr>
        <w:t>1</w:t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ì»ñÝ³·ÇñÁ ³í»É³óí»É ¿ 11-ñ¹ ²ñÓ³Ý³·ñáõÃÛ³Ý (ETS No. 155) ¹ñáõÛÃÝ»ñÇ Ñ³Ù³Ó³ÛÝ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ì»ñÝ³·ÇñÁ ³í»É³óí»É ¿ 11-ñ¹ ²ñÓ³Ý³·ñáõÃÛ³Ý (ETS No. 155) ¹ñáõÛÃÝ»ñÇ Ñ³Ù³Ó³ÛÝ: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ì»ñÝ³·ÇñÁ ³í»É³óí»É ¿ 11-ñ¹ ²ñÓ³Ý³·ñáõÃÛ³Ý (ETS No. 155) ¹ñáõÛÃÝ»ñÇ Ñ³Ù³Ó³ÛÝ: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 xml:space="preserve">Üáñ ´³ÅÇÝ II` 11-ñ¹ ²ñÓ³Ý³·ñáõÃÛ³Ý (ETS No. 155) ¹ñáõÛÃÝ»ñÇ Ñ³Ù³Ó³ÛÝ: 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ì»ñÝ³·ÇñÁ ³í»É³óí»É ¿ 11-ñ¹ ²ñÓ³Ý³·ñáõÃÛ³Ý (ETS No. 155) ¹ñáõÛÃÝ»ñÇ Ñ³Ù³Ó³ÛÝ: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êáõÛÝ ´³ÅÝÇ Ñá¹í³ÍÝ»ñÁ í»ñ³Ñ³Ù³ñ³Ï³Éí»É »Ý 11-ñ¹ ²ñÓ³Ý³·ñáõÃÛ³Ý (ETS No. 155) ¹ñáõÛÃÝ»ñÇ Ñ³Ù³Ó³ÛÝ:</w:t>
      </w:r>
    </w:p>
    <w:p>
      <w:pPr>
        <w:pStyle w:val="Footnot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ì»ñÝ³·ÇñÁ ³í»É³óí»É ¿ 11-ñ¹ ²ñÓ³Ý³·ñáõÃÛ³Ý (ETS No. 155) ¹ñáõÛÃÝ»ñÇ Ñ³Ù³Ó³ÛÝ: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î»ùëïÁ ÷áËí»É ¿ 11-ñ¹ ²ñÓ³Ý³·ñáõÃÛ³Ý (ETS No. 155) ¹ñáõÛÃÝ»ñÇ Ñ³Ù³Ó³ÛÝ: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î»ùëïÁ ÷áËí»É ¿ 11-ñ¹ ²ñÓ³Ý³·ñáõÃÛ³Ý (ETS No. 155) ¹ñáõÛÃÝ»ñÇ Ñ³Ù³Ó³ÛÝ: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ì»ñÝ³·ÇñÁ ³í»É³óí»É ¿ 11-ñ¹ ²ñÓ³Ý³·ñáõÃÛ³Ý (ETS No. 155) ¹ñáõÛÃÝ»ñÇ Ñ³Ù³Ó³ÛÝ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ica Cyrillic" w:hAnsi="Baltica Cyrillic" w:eastAsia="Times New Roman" w:cs="Baltica Cyrillic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88" w:hanging="0"/>
      <w:jc w:val="center"/>
      <w:outlineLvl w:val="0"/>
    </w:pPr>
    <w:rPr>
      <w:rFonts w:ascii="Times Armenian" w:hAnsi="Times Armenian" w:cs="Times Armeni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8" w:hanging="0"/>
      <w:jc w:val="both"/>
      <w:outlineLvl w:val="1"/>
    </w:pPr>
    <w:rPr>
      <w:rFonts w:ascii="Times Armenian" w:hAnsi="Times Armenian" w:cs="Times Armenian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288" w:right="288" w:hanging="0"/>
      <w:jc w:val="center"/>
    </w:pPr>
    <w:rPr>
      <w:rFonts w:ascii="Arial Armenian" w:hAnsi="Arial Armenian" w:cs="Arial Armenian"/>
      <w:b/>
      <w:sz w:val="22"/>
      <w:lang w:val="ru-RU"/>
    </w:rPr>
  </w:style>
  <w:style w:type="paragraph" w:styleId="TextBody">
    <w:name w:val="Body Text"/>
    <w:basedOn w:val="Normal"/>
    <w:pPr>
      <w:ind w:right="288" w:hanging="0"/>
      <w:jc w:val="center"/>
    </w:pPr>
    <w:rPr>
      <w:rFonts w:ascii="Times Armenian" w:hAnsi="Times Armenian" w:cs="Times Armeni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20" w:right="1890" w:firstLine="720"/>
      <w:jc w:val="both"/>
    </w:pPr>
    <w:rPr>
      <w:rFonts w:ascii="Arial Armenian" w:hAnsi="Arial Armenian" w:cs="Arial Armenian"/>
      <w:sz w:val="24"/>
    </w:rPr>
  </w:style>
  <w:style w:type="paragraph" w:styleId="Footnote">
    <w:name w:val="Footnote Text"/>
    <w:basedOn w:val="Normal"/>
    <w:pPr/>
    <w:rPr>
      <w:rFonts w:ascii="Dallak Time" w:hAnsi="Dallak Time" w:cs="Dallak Tim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ru-RU"/>
    </w:rPr>
  </w:style>
  <w:style w:type="paragraph" w:styleId="TextBodyIndent">
    <w:name w:val="Body Text Indent"/>
    <w:basedOn w:val="Normal"/>
    <w:pPr>
      <w:ind w:right="288" w:firstLine="720"/>
      <w:jc w:val="both"/>
    </w:pPr>
    <w:rPr>
      <w:rFonts w:ascii="Times Armenian" w:hAnsi="Times Armenian" w:cs="Times Armeni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6T11:33:00Z</dcterms:created>
  <dc:creator>User</dc:creator>
  <dc:description/>
  <cp:keywords/>
  <dc:language>en-US</dc:language>
  <cp:lastModifiedBy>legal</cp:lastModifiedBy>
  <cp:lastPrinted>2003-07-17T16:30:00Z</cp:lastPrinted>
  <dcterms:modified xsi:type="dcterms:W3CDTF">2009-06-08T06:37:00Z</dcterms:modified>
  <cp:revision>89</cp:revision>
  <dc:subject/>
  <dc:title>ÎàÜìºÜòÆ²</dc:title>
</cp:coreProperties>
</file>