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 xml:space="preserve">ÎÆàîàÚÆ ²ðÒ²Ü²¶ðàôÂÚàôÜ 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 xml:space="preserve">ÎÉÇÙ³ÛÇ ÷á÷áËáõÃÛ³Ý Ù³ëÇÝ ßñç³Ý³Ï³ÛÇÝ ÎáÝí»ÝóÇ³ÛÇÝ ÏÇó  </w:t>
      </w:r>
    </w:p>
    <w:p>
      <w:pPr>
        <w:pStyle w:val="Normal"/>
        <w:ind w:firstLine="567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²ñÓ³Ý³·ñáõÃÛ³Ý ÎáÕÙ»ñÁ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iCs/>
          <w:sz w:val="26"/>
        </w:rPr>
        <w:t>Ñ³Ý¹Çë³Ý³Éáí</w:t>
      </w:r>
      <w:r>
        <w:rPr>
          <w:rFonts w:cs="Times Armenian" w:ascii="Times Armenian" w:hAnsi="Times Armenian"/>
          <w:sz w:val="26"/>
        </w:rPr>
        <w:t xml:space="preserve"> ØÇ³íáñí³Í ³½·»ñÇ Ï³½Ù³</w:t>
        <w:softHyphen/>
        <w:t>Ï»ñåáõÃÛ³Ý ÎÉÇÙ³ÛÇ ÷á÷áËáõÃÛ³Ý Ù³ëÇÝ ßñç³Ý³Ï³ÛÇÝ ÏáÝí»ÝóÇ³ÛÇ ÎáÕÙ»ñ, áñÁ Ñ»ï³·³ÛáõÙ ÑÇß³ï³Ï</w:t>
        <w:softHyphen/>
        <w:t xml:space="preserve">íáõÙ ¿ áñå»ë ÎáÝí»ÝóÇ³,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iCs/>
          <w:sz w:val="26"/>
        </w:rPr>
        <w:t>Ýå³ï³Ï áõÝ»Ý³Éáí Ñ³ëÝ»É</w:t>
      </w:r>
      <w:r>
        <w:rPr>
          <w:rFonts w:cs="Times Armenian" w:ascii="Times Armenian" w:hAnsi="Times Armenian"/>
          <w:sz w:val="26"/>
        </w:rPr>
        <w:t xml:space="preserve"> ÎáÝí»ÝóÇ³ÛÇ í»ñçÝ³Ï³Ý Ýå³ï³ÏÇÝ, ÇÝã</w:t>
        <w:softHyphen/>
        <w:t>å»ë ³ÛÝ ß³ñ³¹ñí³Í ¿ 2-ñ¹ Ñá¹í³ÍáõÙ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iCs/>
          <w:sz w:val="26"/>
        </w:rPr>
        <w:t>íÏ³Û³Ïáã»Éáí</w:t>
      </w:r>
      <w:r>
        <w:rPr>
          <w:rFonts w:cs="Times Armenian" w:ascii="Times Armenian" w:hAnsi="Times Armenian"/>
          <w:i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 xml:space="preserve"> ÎáÝí»ÝóÇ³ÛÇ ¹ñáõÛÃÝ»ñÁ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iCs/>
          <w:sz w:val="26"/>
        </w:rPr>
        <w:t>³é³çÝáñ¹í»Éáí</w:t>
      </w:r>
      <w:r>
        <w:rPr>
          <w:rFonts w:cs="Times Armenian" w:ascii="Times Armenian" w:hAnsi="Times Armenian"/>
          <w:i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 xml:space="preserve"> ÎáÝí»ÝóÇ³ÛÇ 3-ñ¹ Ñá¹í³Íáí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iCs/>
          <w:sz w:val="26"/>
        </w:rPr>
        <w:t>Çñ³Ï³Ý³óÝ»Éáí</w:t>
      </w:r>
      <w:r>
        <w:rPr>
          <w:rFonts w:cs="Times Armenian" w:ascii="Times Armenian" w:hAnsi="Times Armenian"/>
          <w:sz w:val="26"/>
        </w:rPr>
        <w:t xml:space="preserve"> ÎáÝí»ÝóÇ³ÛÇ ÎáÕÙ»ñÇ ÎáÝý»ñ³ÝëÇ ³é³çÇÝ Ýëï³ßñç³</w:t>
        <w:softHyphen/>
        <w:t>ÝáõÙ 1/CP.1 áñáßÙ³Ùµ ÁÝ¹áõÝí³Í ´»éÉÇÝÇ Ù³Ý¹³ï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í»É »Ý Ñ»ï¨Û³ÉÇ Ù³ëÇÝ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²ñÓ³Ý³·ñáõÃÛ³Ý Ýå³ï³ÏÝ»ñÇ Ñ³Ù³ñ û·ï³·áñÍíáõÙ »Ý ÎáÝí»Ý</w:t>
        <w:softHyphen/>
        <w:softHyphen/>
        <w:t>óÇ³ÛÇ 1-ÇÝ Ñá¹í³ÍáõÙ µ»ñí³Í µÝáñáßáõÙÝ»ñÁ: ´³óÇ ¹ñ³ÝÇó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§ÎáÕÙ»ñÇ ÎáÝý»ñ³Ýë¦ Ýß³Ý³ÏáõÙ ¿` ÎáÝí»ÝóÇ³ÛÇ ÎáÕÙ»ñÇ ÎáÝý»ñ³Ýë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6"/>
        </w:rPr>
        <w:t>2. §ÎáÝí»ÝóÇ³¦ Ýß³Ý³ÏáõÙ ¿` 1992 Ãí³Ï³ÝÇ Ù³ÛÇëÇ 9-ÇÝ ÜÛáõ ÚáñùáõÙ ÁÝ¹áõÝ</w:t>
        <w:softHyphen/>
        <w:t>í³Í`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ØÇ³íáñí³Í ³½·»ñÇ Ï³½Ù³Ï»ñåáõÃÛ³Ý ÏÉÇÙ³ÛÇ ÷á÷áËáõÃÛ³Ý Ù³ëÇÝ ßñç³</w:t>
        <w:softHyphen/>
        <w:t>Ý³Ï³ÛÇÝ ÎáÝí»ÝóÇ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§ÎÉÇÙ³ÛÇ ÷á÷áËáõÃÛ³Ý ÷áñÓ³·»ïÝ»ñÇ ÙÇçÏ³é³í³ñ³Ï³Ý ËáõÙµ¦ Ýß³</w:t>
        <w:softHyphen/>
        <w:t>Ý³ÏáõÙ ¿` Ð³Ù³ßË³ñÑ³ÛÇÝ û¹»ñ¨áõÃ³µ³Ý³Ï³Ý Ï³½Ù³Ï»ñåáõÃÛ³Ý  ¨ ØÇ³íáñí³Í ³½·»ñÇ Ï³½Ù³Ï»ñåáõÃÛ³Ý Þñç³Ï³ ÙÇç³í³ÛñÇ Íñ³·ñÇ ÏáÕÙÇó 1988 Ãí³Ï³ÝÇÝ Ñ³Ù³ï»Õ ÑÇÙÝí³Í ÎÉÇÙ³ÛÇ ÷á÷áËáõÃÛ³Ý ÷áñÓ³·»ïÝ»ñÇ ÙÇç</w:t>
        <w:softHyphen/>
        <w:t>Ï³é³í³ñ³Ï³Ý ËáõÙµ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§ØáÝñ»³ÉÇ ²ñÓ³Ý³·ñáõÃÛáõÝ¦  Ýß³Ý³ÏáõÙ ¿` 1987 Ãí³Ï³ÝÇ ë»åï»Ùµ»ñÇ 16-ÇÝ  ØáÝñ»³ÉáõÙ ÁÝ¹áõÝí³Í` û½áÝ³ÛÇÝ  ß»ñïÁ ù³Ûù³ÛáÕ ÝÛáõÃ»ñÇ Ù³ëÇÝ ØáÝ</w:t>
        <w:softHyphen/>
        <w:t>ñ»³ÉÇ ³ñÓ³Ý³</w:t>
        <w:softHyphen/>
        <w:t>·ñáõÃÛáõÝ` Ñ»ï³·³ÛáõÙ Ýñ³ Ù»ç Ï³ï³ñí³Í ÷á÷á</w:t>
        <w:softHyphen/>
        <w:t>ËáõÃÛáõÝÝ»ñáí ¨ áõÕÕáõÙÝ»ñáí Ñ³Ý¹»ñ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§Ü»ñÏ³ ¨ ùí»³ñÏáõÃÛ³ÝÁ Ù³ëÝ³ÏóáÕ ÎáÕÙ»ñ¦ Ýß³Ý³ÏáõÙ »Ý` Ý»ñÏ³ ¨ ÏáÕÙ Ï³Ù ¹»Ù ùí»³ñÏáÕ ÎáÕÙ»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§ÎáÕÙ¦ Ýß³Ý³ÏáõÙ ¿, »Ã» Ñ³Ù³ï»ùëïÇó ³ÛÉ µ³Ý ãÇ Ñ»ï¨áõÙ, ëáõÛÝ ²ñÓ³</w:t>
        <w:softHyphen/>
        <w:t>Ý³·ñáõÃÛ³Ý Î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§1-ÇÝ Ð³í»Éí³ÍáõÙ ÁÝ¹·ñÏí³Í ÎáÕÙ¦ Ýß³Ý³ÏáõÙ ¿` áõÕÕáõÙÝ»ñáí ÎáÝ</w:t>
        <w:softHyphen/>
        <w:t>í»Ý</w:t>
        <w:softHyphen/>
        <w:t>óÇ³ÛÇ 1-ÇÝ Ð³í»Éí³ÍáõÙ ÁÝ¹·ñÏí³Í ÎáÕÙ Ï³Ù` ÎáÕÙ, áñÁ Ý»ñÏ³Û³óñ»É ¿ Ñ³</w:t>
        <w:softHyphen/>
        <w:t>í³ë</w:t>
        <w:softHyphen/>
        <w:t xml:space="preserve">ï³·Çñ ÎáÝí»ÝóÇ³ÛÇ 4-ñ¹ Ñá¹í³ÍÇ 2-ñ¹ Ï»ïÇ §¿¦ »ÝÃ³Ï»ïÇÝ  Ñ³Ù³å³ï³ëË³Ý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ind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1-ÇÝ Ð³í»Éí³ÍáõÙ ÁÝ¹·ñÏí³Í Ûáõñ³ù³ÝãÛáõñ ÎáÕÙ 3-ñ¹ Ñá¹í³ÍÇÝ Ñ³Ù³</w:t>
        <w:softHyphen/>
        <w:t>å³</w:t>
        <w:softHyphen/>
        <w:t>ï³ëË³Ý ³ñï³Ý»ïáõÙÝ»ñÇ ë³ÑÙ³Ý³÷³ÏÙ³Ý ¨ Ïñ×³ïÙ³Ý Çñ áñáß³ÏÇ ù³Ý³Ï³Ï³Ý å³ñï³íáñáõÃÛáõÝÝ»ñÇ Ï³ï³ñÙ³Ý ¹»åùáõÙ Ï³ÛáõÝ ½³ñ·³ó</w:t>
        <w:softHyphen/>
        <w:t>áõÙÁ Ëñ³Ëáõë»Éáõ Ýå³ï³Ïáí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Çñ³Ï³Ý³óÝáõÙ ¿ ¨/Ï³Ù Ñ»ï³·³ÛáõÙ Çñ ³½·³ÛÇÝ å³ÛÙ³Ý</w:t>
        <w:softHyphen/>
        <w:t>Ý»ñÇÝ Ñ³Ù³å³ï³ëË³Ý Ùß³ÏáõÙ ¿ ³ÛÝåÇëÇ ù³Õ³ù³Ï³ÝáõÃÛáõÝ ¨ ÙÇçáó³éáõÙÝ»ñ, ÇÝã</w:t>
        <w:softHyphen/>
        <w:t xml:space="preserve">åÇëÇù »Ý.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¿Ý»ñ·Ç³ÛÇ ëå³éÙ³Ý ³ñ¹ÛáõÝ³í»ïáõÃÛ³Ý µ³ñÓñ³óáõÙÁ ³½</w:t>
        <w:softHyphen/>
        <w:t>·³</w:t>
        <w:softHyphen/>
        <w:t xml:space="preserve">ÛÇÝ ïÝï»ëáõÃÛ³Ý Ñ³Ù³å³ï³ëË³Ý ë»ÏïáñÝ»ñáõÙ,  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ØáÝñ»³ÉÇ ²ñÓ³Ý³·ñáõÃÛ³Ùµ ãÏ³ñ·³íáñíáÕ ç»ñÙáó³ÛÇÝ ·³½»</w:t>
        <w:softHyphen/>
        <w:t>ñÇ ÏÉ³ÝÇãÝ»ñÇ ¨ Ïáõï³ÏÇãÝ»ñÇ áñ³ÏÇ å³Ñå³ÝáõÙÁ ¨ µ³ñÓñ³óáõÙÁ, Ñ³ßíÇ ³éÝ»Éáí µÝ³å³Ñå³Ý³Ï³Ý Ñ³Ù³å³</w:t>
        <w:softHyphen/>
        <w:t>ï³ëË³Ý ÙÇç³½·³ÛÇÝ Ñ³Ù³Ó³ÛÝ³·ñ»ñáí ëï³ÝÓÝ³Í Çñ»Ýó å³ñï³</w:t>
        <w:softHyphen/>
        <w:t>íáñáõÃÛáõÝÝ»ñÁ, Ï³ÛáõÝ ÑÇÙùÇ íñ³ ³ç³ÏóáõÃÛáõÝÁ ³Ýï³é³ÛÇÝ ïÝï»ëáõ</w:t>
        <w:softHyphen/>
        <w:t>ÃÛ³Ý í³ñÙ³Ý, ³Ýï³é³å³ïÙ³Ý ¨ ³Ýï³é</w:t>
        <w:softHyphen/>
        <w:t>í»ñ³Ï³Ý·ÝÙ³Ý é³óÇáÝ³É Ù»Ãá¹Ý»ñÇ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iii) ·ÛáõÕ³ïÝï»ëáõÃÛ³Ý Ï³ÛáõÝ Ó¨»ñÇ Ëñ³ËáõëáõÙÁ ÏÉÇÙ³ÛÇ ÷á÷áËáõÃÛ³Ý Ñ»ï Ï³åí³Í ¹³ïáÕáõÃÛáõÝÝ»ñÇ ÉáõÛëÇ Ý»ñùá,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v) Ñ»ï³½áï³Ï³Ý ³ßË³ï³ÝùÝ»ñÇ Ï³ï³ñáõÙÁ, ¿Ý»ñ·Ç³ÛÇ Ýáñ ¨ í»ñ³Ï³Ý·ÝíáÕ Ó¨»ñÇ, ³ÍË³ÍÝÇ »ñÏûùëÇ¹ áñë³óáÕ ï»ËÝáÉá</w:t>
        <w:softHyphen/>
        <w:t>·Ç³Ý»ñÇ ¨ ¿ÏáÉá·Ç³å»ë Ù³ùáõñ ÇÝÝáí³óÇáÝ ï»ËÝáÉá·Ç³Ý»</w:t>
        <w:softHyphen/>
        <w:t>ñÇ Ý»ñ¹ñÙ³Ý Ëñ³ËáõëáõÙÁ, Ùß³ÏáõÙÁ ¨ ³í»ÉÇ É³ÛÝ û·ï³·áñ</w:t>
        <w:softHyphen/>
        <w:t>ÍáõÙ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v)  ßáõÏ³Û³Ï³Ý ³ÝÑ³Ù³ã³÷áõÃÛ³Ý, ýÇëÏ³É ËÃ³ÝÇãÝ»ñÇ, Ñ³ñÏ»ñÇó ¨ Ù³ùë»ñÇó ³½³ïáõÙÝ»ñÇ ¨ ÎáÝí»ÝóÇ³ÛÇ Ýå³ï³ÏÝ»ñÇÝ  Ñ³Ï³ëáÕ ëáõµëÇ¹Ç³Ý»ñÇ ³ëïÇ×³Ý³Ï³Ý Ïñ×³ïáõÙÁ  Ï³Ù ³ë</w:t>
        <w:softHyphen/>
        <w:t>ïÇ</w:t>
        <w:softHyphen/>
        <w:t>×³Ý³Ï³Ý í»ñ³óáõÙÁ ç»ñÙáó³ÛÇÝ ·³½»ñÇ ³ñï³Ý»</w:t>
        <w:softHyphen/>
        <w:t>ïáõÙ</w:t>
        <w:softHyphen/>
        <w:t>Ý»ñÇ ³ÕµÛáõñ Ñ³Ý¹Çë³óáÕ µáÉáñ ë»ÏïáñÝ»ñáõÙ ¨ ßáõÏ³Û³Ï³Ý ·áñÍÇùÝ»ñÇ ÏÇñ³éáõÙÁ,</w:t>
      </w:r>
    </w:p>
    <w:p>
      <w:pPr>
        <w:pStyle w:val="TextBodyIndent"/>
        <w:ind w:left="0" w:firstLine="567"/>
        <w:rPr>
          <w:sz w:val="26"/>
        </w:rPr>
      </w:pPr>
      <w:r>
        <w:rPr>
          <w:sz w:val="26"/>
        </w:rPr>
        <w:t>vi) Ñ³Ù³å³ï³ëË³Ý ë»ÏïáñÝ»ñáõÙ  ³ÝÑñ³Å»ßï µ³ñ»÷áËáõÙ</w:t>
        <w:softHyphen/>
        <w:t>Ý»ñÇ Ëñ³ËáõëáõÙÁ` ØáÝñ»³ÉÇ ²ñÓ³Ý³·ñáõÃÛ³Ùµ ãÏ³ñ·³</w:t>
        <w:softHyphen/>
        <w:t>íáñ</w:t>
        <w:softHyphen/>
        <w:t xml:space="preserve">íáÕ ç»ñÙáó³ÛÇÝ ·³½»ñÇ ë³ÑÙ³Ý³÷³ÏÙ³ÝÁ Ï³Ù Ïñ×³ïÙ³ÝÁ Ýå³ëïáÕ ù³Õ³ù³Ï³ÝáõÃÛ³Ý ¨ ÙÇçáóÝ»ñÇ Çñ³Ï³Ý³óÙ³ÝÝ ³ç³Ïó»Éáõ Ýå³ï³Ïáí, </w:t>
      </w:r>
    </w:p>
    <w:p>
      <w:pPr>
        <w:pStyle w:val="TextBody"/>
        <w:ind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vii) ïñ³ÝëåáñïáõÙ ØáÝñ»³ÉÇ ²ñÓ³Ý³·ñáõÃÛ³Ùµ ãÏ³ñ·³íáñíáÕ ç»ñÙáó³ÛÇÝ ·³½»ñÇ ë³ÑÙ³Ý³÷³ÏÙ³Ý ¨/Ï³Ù Ïñ×³ïÙ³Ý ÙÇçáó³éáõÙÝ»ñÁ,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viii) Ù»Ã³ÝÇ ³ñï³Ý»ïáõÙÝ»ñÇ ë³ÑÙ³Ý³÷³ÏáõÙÁ ¨/Ï³Ù Ïñ×³</w:t>
        <w:softHyphen/>
        <w:t>ïáõÙÁ Ýñ³Ýó é»Ïáõå»ñ³óÇ³ÛÇ »ÝÃ³ñÏ»Éáõ ¨ û·ï³·áñÍ»Éáõ ×³Ý³å³ñÑáí Ã³÷áÝÝ»ñÇ Ñ»</w:t>
        <w:softHyphen/>
        <w:t>é³ó</w:t>
        <w:softHyphen/>
        <w:t>Ù³Ý Å³Ù³Ý³Ï, ÇÝãå»ë Ý³¨ ¿Ý»ñ·Ç³ÛÇ ³ñï³¹ñáõ</w:t>
        <w:softHyphen/>
        <w:t>ÃÛ³Ý, ï»Õ³</w:t>
        <w:softHyphen/>
        <w:t>÷áËÙ³Ý ¨ µ³ßËÙ³Ý Å³Ù³Ý³Ï.</w:t>
      </w:r>
    </w:p>
    <w:p>
      <w:pPr>
        <w:pStyle w:val="BodyTextIndent2"/>
        <w:rPr>
          <w:sz w:val="26"/>
        </w:rPr>
      </w:pPr>
      <w:r>
        <w:rPr>
          <w:sz w:val="26"/>
        </w:rPr>
        <w:t>µ) ÎáÝí»ÝóÇ³ÛÇ 4-ñ¹ Ñá¹í³ÍÇ 2-ñ¹ Ï»ïÇ §»¦ »ÝÃ³Ï»ïÇ i Ï»ïÇÝ Ñ³Ù³å³ï³ëË³Ý` Ñ³Ù³·áñÍ³ÏóáõÙ ¿ ÝÙ³Ý³ïÇå ³ÛÉ ÎáÕÙ»ñÇ Ñ»ï` Ýñ³Ýó ù³Õ³ù³Ï³ÝáõÃÛ³Ý ¨  ëáõÛÝ Ñá¹í³ÍÇÝ Ñ³Ù³å³ï³ëË³Ý Ó»éù ³éÝíáÕ ÙÇçáó³éáõÙÝ»ñÇ ³ÝÑ³ï³Ï³Ý ¨ ÁÝ¹Ñ³Ýñ³Ï³Ý ³ñ¹ÛáõÝ³í»ïáõÃÛ³Ý µ³ñÓñ³óÙ³Ý Ýå³ï³Ïáí: ²Û¹ Ýå³ï³Ïáí ³Û¹ ÎáÕÙ»ñÁ Ó»éÝ³ñÏáõÙ »Ý ù³ÛÉ»ñ ³Û¹ ù³Õ³ù³Ï³ÝáõÃÛ³Ý ¨ ÙÇçáó³éáõÙÝ»ñÇ í»ñ³µ»ñÛ³É Çñ»Ýó ÷áñÓÇ ï³ñ³ÍÙ³Ý ¨ ï»Õ»Ï³ïíáõÃÛ³Ý ÷áË³Ý³ÏÙ³Ý Ñ³Ù³ñ, Ý»ñ³éÛ³É Ý³¨ Ýñ³Ýó Ñ³Ù³¹ñÙ³Ý, Ã³÷³ÝóÇÏáõÃÛ³Ý ¨ ³ñ¹Ûáõ</w:t>
        <w:softHyphen/>
        <w:t>Ý³</w:t>
        <w:softHyphen/>
        <w:t xml:space="preserve">í»ïáõÃÛ³Ý µ³ñÓñ³óÙ³Ý ÙÇçáóÝ»ñÇ Ùß³ÏáõÙÁ: ÎáÕÙ»ñÇ ÎáÝý»ñ³ÝëÁ, áñÁ ·áñÍáõÙ ¿ áñå»ë ëáõÛÝ ²ñÓ³Ý³·ñáõÃÛ³Ý ÎáÕÙ»ñÇ ËáñÑñ¹³ÏóáõÃÛáõÝ, Çñ ³é³çÇÝ Ýëï³ßñç³ÝáõÙ, Ï³Ù Ñ»Ýó áñ Çñ³Ï³ÝáõÙ ÑÝ³ñ³íáñ ÏÉÇÝÇ, ùÝÝ³ñÏáõÙ ¿ ³Û¹åÇëÇ Ñ³Ù³·áñÍ³ÏóáõÃÛ³ÝÝ ³ç³Ïó»Éáõ áõÕÇÝ»ñÁ` Ñ³ßíÇ ³éÝ»Éáí ³ÙµáÕç Ñ³Ù³å³ï³ëË³Ý ï»Õ»Ï³ïíáõÃÛáõÝÁ: 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1-ÇÝ Ð³í»Éí³ÍáõÙ ÁÝ¹·ñÏí³Í ÎáÕÙ»ñÁ Ó·ïáõÙ »Ý ë³ÑÙ³Ý³÷³Ï»É Ï³Ù Ïñ×³ï»É û¹³ÛÇÝ ¨ çñ³ÛÇÝ ÷áË³¹ñáõÙÝ»ñÇ Å³Ù³Ý³Ï µáõÝÏ»ñ³ÛÇÝ í³é»ÉÇùÇ û·ï³·áñÍÙ³Ý Ñ»</w:t>
        <w:softHyphen/>
        <w:t>ï¨³Ýùáí ³é³ç³ó³Í ç»ñÙáó³</w:t>
        <w:softHyphen/>
        <w:t>ÛÇÝ ·³½»ñÁ, áñáÝù ã»Ý Ï³ñ·³íáñíáõÙ ØáÝñ»³ÉÇ ²ñÓ³Ý³·ñáõÃÛ³Ùµ, ·áñÍ»Éáí, Ñ³Ù³å³ï³ë</w:t>
        <w:softHyphen/>
        <w:t>Ë³Ý³µ³ñ, ø³Õ³ù³óÇ³Ï³Ý ³íÇ³óÇ³ÛÇ ÙÇç³½·³ÛÇÝ Ï³½Ù³Ï»ñåáõÃÛ³Ý ¨ ØÇç³½·³ÛÇÝ Íáí³ÛÇÝ Ï³½Ù³Ï»ñåáõÃÛ³Ý  ÙÇçÝáñ</w:t>
        <w:softHyphen/>
        <w:t>¹áõÃ</w:t>
        <w:softHyphen/>
        <w:t>Û³Ùµ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1-ÇÝ Ð³í»Éí³ÍáõÙ ÁÝ¹·ñÏí³Í ÎáÕÙ»ñÁ, ëáõÛÝ Ñá¹í³ÍÇÝ Ñ³Ù³å³ï³ëË³Ý, Ó·ïáõÙ »Ý ³ÛÝå»ë Çñ³Ï³Ý³óÝ»É ù³Õ³ù³Ï³ÝáõÃÛáõÝ ¨ ÙÇçáó³éáõÙÝ»ñ, áñ Ýí³½³·áõÛÝÇ Ñ³ëóÝ»Ý ³Ýµ³ñ»Ýå³ëï Ñ»ï¨³ÝùÝ»ñÁ, ³Û¹ ÃíáõÙª ÏÉÇÙ³ÛÇ ÷á÷áËáõÃÛ³Ý ³Ýµ³ñ»Ýå³ëï Ñ»ï¨³ÝùÝ»ñÁ, ÙÇç³½·³ÛÇÝ ³é¨ïñÇ íñ³ ³Ýµ³ñ»Ýå³ëï ³½¹»óáõÃÛáõÝÁ ¨ ëáóÇ³É³Ï³Ý, µÝ³å³Ñå³Ý³Ï³Ý ¨ ïÝï»</w:t>
        <w:softHyphen/>
        <w:t>ë³Ï³Ý Ñ»ï¨³ÝùÝ»ñÁ ³ÛÉ ÎáÕÙ»ñÇ, Ñ³ïÏ³å»ë ½³ñ·³óáÕ »ñÏÇñ Ñ³Ý¹Çë³</w:t>
        <w:softHyphen/>
        <w:t>óáÕ ÎáÕÙ»ñÇ Ñ³Ù³ñ ¨, Ù³ëÝ³íáñ³å»ë, Ýñ³Ýó Ñ³Ù³ñ, áñáÝù Ãí³ñÏí³Í »Ý ÎáÝí»ÝóÇ³ÛÇ 4-ñ¹ Ñá¹í³ÍÇ 8-ñ¹ ¨ 9-ñ¹ Ï»ï»ñáõÙ` Ñ³ßíÇ ³éÝ»Éáí ÎáÝí»ÝóÇ³ÛÇ 3-ñ¹ Ñá¹í³ÍÁ: ÎáÕÙ»ñÇ ÎáÝý»ñ³ÝëÁ, áñÁ ·áñÍáõÙ ¿ áñå»ë ëáõÛÝ ²ñÓ³Ý³·ñáõÃÛ³Ý ÎáÕÙ»ñÇ ËáñÑñ¹³ÏóáõÃÛáõÝ, Ï³ñáÕ ¿, »Ã» ³ÝÑñ³Å»ßï ¿, Ý³Ë³Ó»éÝ»É Ñ»ï³·³ ·áñÍáÕáõÃÛáõÝÝ»ñ ëáõÛÝ Ï»ïÇ ¹ñáõÛÃÝ»ñÇ Çñ³Ï³Ý³óÙ³ÝÁ Ýå³ëï»Éáõ Ýå³ï³Ï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ÎáÕÙ»ñÇ ÎáÝý»ñ³ÝëÁ, áñÁ ·áñÍáõÙ ¿ áñå»ë ëáõÛÝ ²ñÓ³Ý³·ñáõÃÛ³Ý ÎáÕÙ»ñÇ ËáñÑñ¹³ÏóáõÃÛáõÝ, »Ã», Ñ³ßíÇ ³éÝ»Éáí ½³Ý³½³Ý ³½·³ÛÇÝ å³ÛÙ³ÝÝ»ñÁ ¨ åáï»ÝóÇ³É Ñ»ï¨³ÝùÝ»ñÁ, áñáßáõÙ ¿ ÁÝ¹áõÝáõÙ í»ñÁ Ýßí³Í 1–ÇÝ Ï»ïÇ §³¦ »ÝÃ³Ï»ïáõÙ Ý³Ë³ï»ëí³Í ó³ÝÏ³ó³Í ù³Õ³ù³Ï³ÝáõÃÛ³Ý ¨ ÙÇçáó³éÙ³Ý Ñ³Ù³Ï³ñ·Ù³Ý û·ï³Ï³ñáõÃÛ³Ý Ù³ëÇÝ, ùÝÝ³ñÏáõÙ ¿ ³Û¹åÇëÇ ù³Õ³ù³Ï³</w:t>
        <w:softHyphen/>
        <w:t>Ýáõ</w:t>
        <w:softHyphen/>
        <w:t>ÃÛáõÝÝ»ñÇ ¨ ÙÇçáó³éáõÙÝ»ñÇ Ñ³Ù³Ï³ñ·Ù³Ý Ï³ñ·³íáñÙ³Ý áõÕÇÝ»ñÁ ¨ ÙÇçáó</w:t>
        <w:softHyphen/>
        <w:t>Ý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Cs/>
          <w:sz w:val="26"/>
        </w:rPr>
        <w:t>1.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1-ÇÝ Ð³í»Éí³ÍáõÙ ÁÝ¹·ñÏí³Í ÎáÕÙ»ñÁ` ³é³ÝÓÇÝ Ï³Ù ÙÇ³ëÇÝ,  ³å³ÑáíáõÙ »Ý, áñ ² Ð³í»Éí³ÍáõÙ Ãí³ñÏí³Í ç»ñÙáó³ÛÇÝ ·³½»ñÇ ÁÝ¹Ñ³Ýáõñ Ù³ñ¹³ÍÇÝ ³ñï³Ý»ïáõÙÝ»ñÁ` ³ñï³Ñ³Ûïí³Í ³ÍË³ÍÝÇ »ñÏûùëÇ¹Ç Ñ³Ù³ñ</w:t>
        <w:softHyphen/>
        <w:t>Å»ùáí, ã·»ñ³½³Ýó»Ý Çñ»Ýó Ñ³Ù³ñ ë³ÑÙ³Ýí³Í ³ÛÝ ù³Ý³ÏáõÃÛáõÝ</w:t>
        <w:softHyphen/>
        <w:t>Ý»ñÁ, áñáÝù Ý³Ë³ï»ëí³Í »Ý ´ Ð³í»Éí³ÍáõÙ` ³ñï³Ý»ïáõÙÝ»ñÇ ë³ÑÙ³Ý³÷³ÏÙ³Ý ¨ Ïñ×³ïÙ³Ý áñáß³ÏÇ ù³Ý³Ï³Ï³Ý å³ñï³íáñáõÃÛáõÝÝ»ñÇ Ï³ï³ñÙ³Ý Ñ³Ù³ñ,  ¨, ëáõÛÝ Ñá¹í³ÍÇ ¹ñáõÛÃÝ»ñÇÝ Ñ³Ù³å³</w:t>
        <w:softHyphen/>
        <w:t>ï³ëË³Ý,  ³Û¹åÇëÇ ·³½»ñÇ ÁÝ¹Ñ³Ýáõñ ³ñï³Ý»ïáõÙÝ»ñÁ å³ñï³íáñáõ</w:t>
        <w:softHyphen/>
        <w:t>ÃÛáõÝÝ»ñÇ ·áñÍáÕáõÃÛ³Ý 2008 Ãí³Ï³ÝÇó ÙÇÝã¨ 2012 Ãí³Ï³ÝÁ ÁÝÏ³Í Å³Ù³Ý³Ï³Ñ³ïí³ÍáõÙ 1990Ã. Ù³Ï³ñ¹³ÏÇ Ñ³Ù»Ù³ïáõÃÛ³Ùµ ³éÝí³½Ý ÑÇÝ· ïáÏáëáí Ïñ×³ï»Éáõ Ýå³ï³Ïáí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Cs/>
          <w:sz w:val="26"/>
        </w:rPr>
        <w:t>2.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1-ÇÝ Ð³í»Éí³ÍáõÙ ÁÝ¹·ñÏí³Í Ûáõñ³ù³ÝãÛáõñ ÎáÕÙ ëáõÛÝ ²ñÓ³Ý³·ñáõÃÛ³Ùµ ëï³ÝÓÝ³Í Çñ å³ñï³íáñáõÃÛáõÝÝ»ñÇ Ï³ï³ñÙ³Ý ³ëå³ñ»½áõÙ 2005 Ã. Ñ³ë</w:t>
        <w:softHyphen/>
        <w:t>ÝáõÙ ¿ áñáß³ÏÇ ³é³çÁÝÃ³óÇ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6"/>
        </w:rPr>
        <w:t>3. 1-ÇÝ Ð³í»Éí³ÍáõÙ ÁÝ¹·ñÏí³Í Ûáõñ³ù³ÝãÛáõñ ÎáÕÙ  ëáõÛÝ Ñá¹í³Íáí ëï³ÝÓ</w:t>
        <w:softHyphen/>
        <w:t>Ý³Í å³ñï³íáñáõÃÛáõÝÝ»ñÇ Ï³ï³ñÙ³Ý Ñ³Ù³ñ û·ï³·áñÍáõÙ ¿ ³ÕµÛáõñÝ»ñÇó ç»ñÙáó³ÛÇÝ ·³½»ñÇ ³ñï³Ý»ïáõÙÝ»ñÇ ù³Ý³ÏÇ Ù³ùáõñ ³ÛÝ ÷á÷áËáõ</w:t>
        <w:softHyphen/>
        <w:t>ÃÛáõÝ</w:t>
        <w:softHyphen/>
        <w:t>Ý»ñÁ ¨ ÏÉ³ÝÇãÝ»ñÇ ÏáÕÙÇó Ï³ï³ñí³Í ç»ñÙáó³ÛÇÝ ·³½»ñÇ ³µëáñµóÇ³Ý, áñáÝù Ñ³Ý¹Çë³ÝáõÙ »Ý ÑáÕû·ï³·áñÍÙ³Ý ¨ ³Ýï³éïÝï»ëáõÃÛ³Ý ÷á÷áËáõ</w:t>
        <w:softHyphen/>
        <w:t>ÃÛáõÝÝ»ñÇ  µÝ³·³í³éáõÙ Ù³ñ¹áõ ·áñÍáõÝ»áõÃÛ³Ý ³ÝÙÇç³Ï³Ý ³ñ¹ÛáõÝù ¨, ëÏë³Í 1990 Ãí³Ï³ÝÇó,  ë³ÑÙ³Ý³÷³Ïí³Í ¿ÇÝ ³Ýï³é³å³ïÙ³Ùµ, ³Ýï³é</w:t>
        <w:softHyphen/>
        <w:t>í»ñ³</w:t>
        <w:softHyphen/>
        <w:t>Ï³Ý·ÝÙ³Ùµ ¨ ³Ýï³é³½ñÏÙ³Ùµ ¨ ã³÷íáõÙ »Ý áñå»ë ³ÍË³ÍÝÇ å³ß³ñÝ»ñÇ</w:t>
      </w:r>
      <w:r>
        <w:rPr>
          <w:rFonts w:cs="Times Armenian" w:ascii="Times Armenian" w:hAnsi="Times Armenian"/>
          <w:b/>
          <w:bCs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Ù»ç ï»ÕÇ áõÝ»óáÕ ÑëÏáÕáõÃÛ³Ý »ÝÃ³Ï³ ÷á÷áËáõÃÛáõÝÝ»ñ å³ñï³íáñáõ</w:t>
        <w:softHyphen/>
        <w:t>ÃÛáõÝ</w:t>
        <w:softHyphen/>
        <w:t>Ý»ñÇ ·áñÍáÕáõÃÛ³Ý Ûáõñ³ù³ÝãÛáõñ Å³Ù³Ý³Ï³Ñ³ïí³ÍáõÙ: ²ÕµÛáõñÝ»ñÇó ç»ñÙáó³ÛÇÝ ·³½»ñÇ ³ñï³Ý»ïáõÙÝ»ñÇ ¨ ÏÉ³ÝÇãÝ»ñÇ ÏáÕÙÇó Ýñ³Ýó ³µëáñµ</w:t>
        <w:softHyphen/>
        <w:t>óÇ³ÛÇ Ñ»ï Ï³åí³Í ·áñÍáõÝ»áõÃÛ³Ý Ù³ëÇÝ ½»ÏáõÛóÝ»ñÁ Ý»ñÏ³Û³óíáõÙ »Ý Ã³÷³ÝóÇÏ, ëïáõ·Ù³Ý Ñ³Ù³ñ Ù³ïã»ÉÇ Ó¨áí ¨ ùÝÝ³ñÏíáõÙ »Ý 7-ñ¹ ¨ 8-ñ¹ Ñá¹í³ÍÝ»ñÇÝ Ñ³Ù³å³ï³ëË³Ý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6"/>
        </w:rPr>
        <w:t>4. ØÇÝã¨ ÎáÕÙ»ñÇ ³é³çÇÝ ÎáÝý»ñ³ÝëÁ, áñÁ ·áñÍáõÙ ¿ áñå»ë ëáõÛÝ ²ñÓ³</w:t>
        <w:softHyphen/>
        <w:t>Ý³·ñáõÃÛ³Ý ÎáÕÙ»ñÇ ËáñÑñ¹³ÏóáõÃÛáõÝ, 1-ÇÝ Ð³í»Éí³ÍáõÙ ÁÝ¹·ñÏí³Í Ûáõñ³</w:t>
        <w:softHyphen/>
        <w:t>ù³ÝãÛáõñ ÎáÕÙ ¶Çï³Ï³Ý ¨ ï»ËÝÇÏ³Ï³Ý ³ëå»ÏïÝ»ñáí ËáñÑñ¹³Ïó</w:t>
        <w:softHyphen/>
        <w:t>Ù³Ý ûÅ³Ý</w:t>
        <w:softHyphen/>
        <w:t>¹³Ï Ù³ñÙÝÇ ùÝÝ³ñÏÙ³ÝÝ ¿ Ý»ñÏ³Û³óÝáõÙ ïíÛ³ÉÝ»ñ 1990 Ã. Çñ áõÝ»ó³Í ³ÍË³ÍÝÇ å³ß³ñÝ»ñÇ Ù³Ï³ñ¹³ÏÇ ë³ÑÙ³ÝÙ³Ý ¨ Ñ»ï³·³ ï³ñÇÝ»ñÇÝ Ýñ³ áõÝ»ó³Í ³ÍË³ÍÝÇ å³ß³ñÝ»ñÇ Ù»ç »Õ³Í ÷á÷áËáõÃÛáõÝÝ»ñÇ ·Ý³</w:t>
        <w:softHyphen/>
        <w:t>Ñ³ïÙ³Ý Ñ³Ù³ñ: ÎáÕÙ»ñÇ ÎáÝý»ñ³ÝëÁ, áñÁ ·áñÍáõÙ ¿ áñå»ë ëáõÛÝ ²ñÓ³Ý³·ñáõÃÛ³Ý ÎáÕÙ»ñÇ ËáñÑñ¹³ÏóáõÃÛáõÝ, Çñ ³é³çÇÝ Ýëï³ßñç³ÝáõÙ Ï³Ù Ñ»ï³·³ÛáõÙ, Ñ»Ýó áñ ¹³  ·áñÍÝ³Ï³Ýáñ»Ý ÑÝ³ñ³íáñ ÏÉÇÝÇ, ÁÝ¹áõÝáõÙ ¿ áñáßáõÙ ³ÛÝ å³ÛÙ³ÝÝ»ñÇ, Ï³ÝáÝÝ»ñÇ ¨ Õ»Ï³í³ñ ¹ñáõÛÃÝ»ñÇ Ù³ëÇÝ, áñáÝù í»ñ³µ»ñáõÙ »Ý ³ÛÝ µ³ÝÇÝ, Ã» ·ÛáõÕ³ïÝï»ë³Ï³Ý  ÑáÕ»ñÇ û·ï³·áñÍÙ³Ý áõ  ÑáÕû·ï³·áñÍÙ³Ý  ¨ ³Ýï³é³ÛÇÝ ïÝï»ëáõÃÛ³Ý Ï³ï»·áñÇ³Ý»ñáõÙ »Õ³Í ÷á÷áËáõÃÛáõÝÝ»ñÇ Ñ»ï Ï³åí³Í ç»ñÙáó³ÛÇÝ ·³½»ñÇ ³ñï³Ý»ïáõÙÝ»ñÇ ³Õ</w:t>
        <w:softHyphen/>
        <w:t>µÛáõñÝ»ñÇ  ¨ ÏÉ³ÝÇãÝ»ñÇ ÏáÕÙÇó ³µëáñµóÇ³ÛÇ ÷á÷áËáõÃÛáõÝÝ»ñÇ Ñ»ï Ï³å</w:t>
        <w:softHyphen/>
        <w:t>í³Í  Ù³ñ¹áõ ·áñÍáõÝ»áõÃÛ³Ý ÇÝãåÇëÇ  Éñ³óáõóÇã ï»ë³ÏÝ»ñ »Ý ³í»É³óíáõÙ 1-ÇÝ Ð³í»Éí³ÍáõÙ ÁÝ¹·ñÏí³Í ÎáÕÙ»ñÇ Ñ³Ù³ñ Ï³Ù Ñ³ÝíáõÙ »Ý Ýñ³ÝóÇó` Ñ³ßíÇ ³éÝ»Éáí ³ÝáñáßáõÃÛ³Ý ·áñÍáÝÝ»ñÁ, ½»ÏáõÛóÝ»ñÇ Ý»ñÏ³Û³óÙ³Ý Å³Ù³Ý³Ï Ã³÷³ÝóÇÏáõÃÛáõÝÁ, ëïáõ·Ù³Ý ÑÝ³ñ³íáñáõÃÛáõÝÁ, ÎÉÇÙ³ÛÇ ÷á÷áËáõÃÛ³Ý ÷áñÓ³</w:t>
        <w:softHyphen/>
        <w:t>·»ïÝ»ñÇ ÙÇçÏ³é³í³ñ³Ï³Ý ËÙµÇ Ù»Ãá¹³µ³Ý³Ï³Ý ³ßË³ï³ÝùÁ, ËáñÑñ¹³Ï</w:t>
        <w:softHyphen/>
        <w:t>óáõÃÛáõÝÝ»ñÁ, áñáÝù, 5-ñ¹ Ñá¹í³ÍÇ ¨ ÎáÕÙ»ñÇ ÎáÝý»ñ³ÝëÇ áñáßáõÙ</w:t>
        <w:softHyphen/>
        <w:t>Ý»</w:t>
        <w:softHyphen/>
        <w:t>ñÇ Ñ³Ù³Ó³ÛÝ, ïñíáõÙ »Ý ¶Çï³Ï³Ý ¨ ï»ËÝÇÏ³Ï³Ý ³ëå»ÏïÝ»ñáí ËáñÑñ</w:t>
        <w:softHyphen/>
        <w:t>¹³ÏóÙ³Ý  ûÅ³Ý¹³Ï Ù³ñÙÝÇ ÏáÕÙÇó: ²ÛëåÇëÇ áñáßáõÙÁ  ÏÇñ³éíáõÙ ¿ å³ñï³</w:t>
        <w:softHyphen/>
        <w:t>íá</w:t>
        <w:softHyphen/>
        <w:t>ñáõ</w:t>
        <w:softHyphen/>
        <w:t>ÃÛáõÝÝ»ñÇ ·áñÍáÕáõÃÛ³Ý »ñÏñáñ¹ ¨ Ñ³çáñ¹ Å³Ù³Ý³Ï³Ñ³ïí³ÍÝ»ñáõÙ: ÎáÕÙÁ Ù³ñ¹áõ ·áñÍáõÝ»áõÃÛ³Ý Éñ³óáõóÇã ï»ë³ÏÝ»ñÇ Ù³ëÇÝ ³Û¹ áñáßáõÙÁ Ï³ñáÕ ¿ áñáß»É ÏÇñ³é»É Çñ å³ñï³íáñáõÃÛáõÝÝ»ñÇ ·áñÍáÕáõÃÛ³Ý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 xml:space="preserve">³é³çÇÝ Å³Ù³Ý³Ï³Ñ³ïí³ÍáõÙ Ù»Ï å³ÛÙ³ÝÇ ¹»åùáõÙ. »Ã» ·áñÍáõÝ»áõÃÛ³Ý  ³Û¹ ï»ë³ÏÝ»ñÝ ³éÏ³  ÉÇÝ»Ý 1990 Ãí³Ï³ÝÇó: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6"/>
        </w:rPr>
        <w:t>5.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1-ÇÝ Ð³í»Éí³ÍáõÙ ÁÝ¹·ñÏí³Í ³ÛÝ ÎáÕÙ»ñÁ, áñáÝù  Çñ³Ï³Ý³óÝáõÙ »Ý ³ÝóáõÙ ¹»åÇ ßáõÏ³Û³Ï³Ý ïÝï»ëáõÃÛáõÝ, ¨ áñáÝó Ñ³Ù³ñ µ³½³ÛÇÝ ï³ñÇÝ Ï³Ù Å³Ù³</w:t>
        <w:softHyphen/>
        <w:t>Ý³Ï³ßñç³ÝÁ ë³ÑÙ³Ýí»É ¿` Ç Ï³ï³ñáõÙÝ ÎáÝí»ÝóÇ³ÛÇ ÎáÕÙ»ñÇ ÎáÝý»ñ³ÝëÇ »ñÏñáñ¹ Ýëï³ßñç³ÝÇ 9/CP2 áñáßÙ³Ý, ³Û¹ µ³½³ÛÇÝ ï³ñÇÝ Ï³Ù Å³Ù³Ý³</w:t>
        <w:softHyphen/>
        <w:t>Ï³ßñç³ÝÁ û·ï³·áñÍáõÙ »Ý ëáõÛÝ Ñá¹í³Íáí ë³ÑÙ³Ýí³Í Çñ»Ýó å³ñï³íáñáõ</w:t>
        <w:softHyphen/>
        <w:t>ÃÛáõÝÝ»ñÁ Ï³ï³ñ»Éáõ Ñ³Ù³ñ: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1-ÇÝ Ð³í»Éí³ÍáõÙ ÁÝ¹·ñÏí³Í ó³ÝÏ³ó³Í ³ÛÉ ÎáÕÙ, áñÝ Çñ³Ï³Ý³óÝáõÙ ¿ ³ÝóáõÙ ¹»åÇ ßáõÏ³Û³Ï³Ý ïÝï»ëáõÃÛáõÝ, ¨ áñÁ ÎáÝí»ÝóÇ³ÛÇ 12-ñ¹ Ñá¹í³ÍÇ Ñ³Ù³Ó³ÛÝ ¹»é¨ë ãÇ Ý»ñÏ³Û³óñ»É Çñ ³é³çÇÝ ³½·³ÛÇÝ ½»ÏáõÛóÁ ÎáÕÙ»ñÇ ÎáÝý»ñ³ÝëÇÝ, áñÁ ·áñÍáõÙ ¿ áñå»ë ëáõÛÝ ²ñÓ³Ý³·ñáõÃÛ³Ý ÎáÕÙ»ñÇ ËáñÑñ¹³ÏóáõÃÛáõÝ, Ï³ñáÕ ¿ Ý³¨  Í³Ýáõó»É ³ÛÝ Ù³ëÇÝ, áñ ÇÝùÁ ³Û¹ Ñá¹í³Íáí Çñ å³ñï³íáñáõÃÛáõÝÝ»ñÝ Çñ³Ï³Ý³óÝ»Éáõ Ñ³Ù³ñ Ùï³¹Çñ ¿ 1990 Ãí³Ï³ÝÇ ÷áË³ñ»Ý  û·ï³·áñÍ»É ³ÛÉ µ³½³ÛÇÝ ï³ñÇ Ï³Ù Å³Ù³Ý³Ï³ßñç³Ý: ÎáÕÙ»ñÇ ÎáÝý»ñ³ÝëÁ, áñÁ ·áñÍáõÙ ¿ áñå»ë ëáõÛÝ ²ñÓ³Ý³·ñáõÃÛ³Ý ÎáÕÙ»ñÇ ËáñÑñ¹³ÏóáõÃÛáõÝ, ÉáõÍáõÙ ¿ ³Û¹åÇëÇ Í³ÝáõóÙ³Ý ÁÝ¹áõÝÙ³Ý Ñ³ñó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Ð³ßíÇ ³éÝ»Éáí ÎáÝí»ÝóÇ³ÛÇ 4-ñ¹ Ñá¹í³ÍÇ 6-ñ¹ Ï»ïÁ` ÎáÕÙ»ñÇ ÎáÝý»ñ³ÝëÁ, áñÁ ·áñÍáõÙ ¿ áñå»ë ëáõÛÝ ²ñÓ³Ý³·ñáõÃÛ³Ý ÎáÕÙ»ñÇ ËáñÑñ¹³ÏóáõÃÛáõÝ, ÁÝÓ»éáõÙ ¿ áñáß³ÏÇ ³ëïÇ×³ÝÇ ×ÏáõÝáõÃÛ³Ý ÑÝ³ñ³íáñáõÃÛáõÝ 1-ÇÝ Ð³í»Éí³ÍáõÙ ÁÝ¹·ñÏí³Í ³ÛÝ ÎáÕÙ»ñÇÝ, áñáÝù ·ïÝíáõÙ  »Ý ßáõÏ³Û³Ï³Ý ïÝï»ëáõÃÛ³Ý ³Ýó</w:t>
        <w:softHyphen/>
        <w:t>Ù³Ý ·áñÍÁÝÃ³óáõÙ, µ³óÇ ëáõÛÝ Ñá¹í³Íáí Ý³Ë³ï»ëí³Í å³ñï³íáñáõÃÛáõÝ</w:t>
        <w:softHyphen/>
        <w:t>Ý»ñÇó,  Ýñ³Ýó ëï³ÝÓÝ³Í å³ñï³</w:t>
        <w:softHyphen/>
        <w:t>íá</w:t>
        <w:softHyphen/>
        <w:t xml:space="preserve">ñáõÃÛáõÝÝ»ñÇ Ï³ï³ñÙ³Ý Ñ³Ù³ñ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²ñï³Ý»ïáõÙÝ»ñÇ ë³ÑÙ³Ý³÷³ÏÙ³Ý Ï³Ù Ïñ×³ï</w:t>
        <w:softHyphen/>
        <w:t>Ù³Ý 2008 Ãí³Ï³ÝÇó ÙÇÝã¨ 2012 Ãí³Ï³ÝÝ ÁÝÏ³Í Å³Ù³Ý³Ï³Ñ³ïí³ÍÇ áñáß³ÏÇ ù³Ý³</w:t>
        <w:softHyphen/>
        <w:t>Ï³Ï³Ý  å³ñï³íáñáõÃÛáõÝÝ»ñÇ ·áñÍá</w:t>
        <w:softHyphen/>
        <w:t>Õáõ</w:t>
        <w:softHyphen/>
        <w:t>ÃÛ³Ý ³é³çÇÝ ßñç³ÝáõÙ 1-ÇÝ Ð³í»Éí³ÍáõÙ ÁÝ¹</w:t>
        <w:softHyphen/>
        <w:t>·ñÏí³Í Ûáõñ³ù³ÝãÛáõñ ÎáÕÙÇ Ñ³</w:t>
        <w:softHyphen/>
        <w:t>Ù³ñ ë³ÑÙ³Ýí³Í áñáß³ÏÇ ù³Ý³ÏáõÃÛáõÝÁ Ñ³í³ë³ñ ¿ ´ Ð³í»Éí³ÍáõÙ ³Ùñ³·ñí³Í, ² Ð³í»Éí³ÍáõÙ Ãí³ñÏí³Í ç»ñÙáó³ÛÇÝ ·³½»ñÇ` 1990 Ãí³Ï³ÝÇ Ï³Ù í»ñÁª 5-ñ¹ Ï»ïáõÙ Ýßí³Í µ³½³ÛÇÝ ï³ñí³ Ï³Ù Å³Ù³Ý³Ï³ßñç³ÝÇ Ñ³Ù³ñ Ýñ³ Ù³ùáõñ, ÁÝ¹Ñ³Ýáõñ ³ÍË³ÍÝÇ »ñÏûùëÇ¹Ç Ñ³Ù³ñÅ»ùáí ³ñï³Ñ³Ûïí³Í Ù³ñ¹³ÍÇÝ ³ñï³Ý»ïáõÙÝ»ñÇ ïáÏáë³ÛÇÝ` ÑÇÝ·áí µ³½Ù³å³ïÏ³Í ã³÷³µ³ÅÝÇÝ: 1-ÇÝ Ð³í»Éí³ÍáõÙ ÁÝ¹·ñÏí³Í ³ÛÝ ÎáÕ</w:t>
        <w:softHyphen/>
        <w:t>Ù»ñÁ, áñáÝó Ñ³Ù³ñ ÑáÕû·ï³·áñÍÙ³Ý ¨ ³Ýï³é³ÛÇÝ ïÝï»ëáõÃÛ³Ý Ù»ç 1990Ã. ÷á÷áËáõÃÛáõÝÝ»ñÁ Ñ³Ù³ñí»É »Ý ç»ñÙáó³ÛÇÝ ·³½»ñÇ ³ñï³</w:t>
        <w:softHyphen/>
        <w:t>Ý»</w:t>
        <w:softHyphen/>
        <w:t>ïáõÙÝ»ñÇ Ù³ùáõñ ³ÕµÛáõñÝ»ñ, Çñ»Ýó Ñ³Ù³ñ ë³ÑÙ³Ýí³Í ù³Ý³ÏÝ»ñÁ Ñ³ßí³ñÏ»Éáõ Ñ³Ù³ñ 1990Ã. µ³½³ÛÇÝ ï³ñí³ Ï³Ù µ³½³ÛÇÝ Å³Ù³Ý³</w:t>
        <w:softHyphen/>
        <w:t>Ï³Ñ³ï</w:t>
        <w:softHyphen/>
        <w:t>í³ÍÇ Çñ»Ýó ³ñï³Ý»ïáõÙÝ»ñÇÝ ³í»</w:t>
        <w:softHyphen/>
        <w:t>É³óÝáõÙ »Ý 1990Ã. ÁÝ¹Ñ³Ýáõñ Ù³ñ¹³ÍÇÝ, ³ÍË³ÍÝÇ »ñÏûùëÇ¹ÇÝ Ñ³Ù³ñÅ»ù ³ñï³Ý»ïáõÙÝ»ñÁ ¨ Ñ³ÝáõÙ 1990Ã. ÑáÕû·ï³·áñÍÙ³Ý Ù»ç ÷á÷áËáõÃÛáõÝ</w:t>
        <w:softHyphen/>
        <w:t>Ý»ñÇ Ñ»ï¨³Ýùáí ÏÉ³ÝÇãÝ»ñÇ ÏáÕÙÇó Ï³ï³ñí³Í ³µëáñµóÇ³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8. 1-ÇÝ Ð³í»Éí³ÍáõÙ ÁÝ¹·ñÏí³Í Ûáõñ³ù³ÝãÛáõñ ÎáÕÙ, í»ñÁª 7-ñ¹ Ï»ïáõÙ Ýßí³ÍÁ Ñ³ßí³ñÏ»ÉÇë 1995 Ãí³Ï³ÝÁ Ï³ñáÕ ¿ û·ï³·áñÍ»É áñå»ë µ³½³ÛÇÝ ï³ñÇ ÑÇ¹ñáýïáñ³ÍË³çñ³ÍÇÝÝ»ñÇ, å»ñýïáñ³ÍË³çñ³ÍÇÝÝ»ñÇ ¨ ÍÍÙµÇ Ñ»ùë³</w:t>
        <w:softHyphen/>
        <w:t>ýïáñÇ¹Ç  Ñ³Ù³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9. 1-ÇÝ Ð³í»Éí³ÍáõÙ ÁÝ¹·ñÏí³Í ÎáÕÙ»ñÇ Ñ³Ù³ñ Ñ»ï³·³ Å³Ù³Ý³Ï³</w:t>
        <w:softHyphen/>
        <w:t>Ñ³ïí³ÍÝ»ñÇ å³ñï³íáñáõÃÛáõÝÝ»ñÁ ë³ÑÙ³ÝíáõÙ »Ý ëáõÛÝ ²ñÓ³Ý³·ñáõÃÛ³Ý ´ Ð³í»Éí³ÍáõÙ Ï³ï³ñí³Í áõÕÕáõÙÝ»ñáõÙ, áñáÝù ÁÝ¹áõÝíáõÙ »Ý 21-ñ¹ Ñá¹í³ÍÇ 7-ñ¹ Ï»ïÇ ¹ñáõÛÃÝ»ñÇÝ Ñ³Ù³å³ï³ëË³Ý: ÎáÕÙ»ñÇ ÎáÝý»ñ³ÝëÁ, áñÁ ·áñÍáõÙ ¿ áñå»ë ëáõÛÝ ²ñÓ³Ý³·ñáõÃÛ³Ý ÎáÕÙ»ñÇ ËáñÑñ¹³ÏóáõÃÛáõÝ, ³Û¹åÇëÇ å³ñï³íáñáõÃÛáõÝÝ»ñÇ ùÝÝ³ñÏáõÙÝ ëÏëáõÙ ¿ áã áõß, ù³Ý í»ñÁ Ýßí³Í 1-ÇÝ Ï»ïáõÙ ÑÇß³ï³Ïí³Í  å³ñï³íáñáõÃÛáõÝÝ»ñÇ ·áñÍáÕáõÃÛ³Ý ³é³çÇÝ Å³</w:t>
        <w:softHyphen/>
        <w:t>Ù³</w:t>
        <w:softHyphen/>
        <w:t>Ý³Ï³ßñç³ÝÇ ³í³ñïÇó ÛáÃ ï³ñÇ ³é³ç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0. ²ñï³Ý»ïáõÙÝ»ñÇ Ïñ×³ïÙ³Ý ó³ÝÏ³ó³Í ÙÇ³íáñÁ Ï³Ù ë³ÑÙ³Ýí³Í ù³Ý³ÏÇ ó³ÝÏ³ó³Í Ù³ëÁ, áñÁ áñ¨¿ ÎáÕÙ Ó»éù ¿ µ»ñáõÙ ÙÛáõë ÎáÕÙÇó, Ñ³Ù³Ó³ÛÝ 6-ñ¹  Ñá¹í³ÍÇ ¨ 17-ñ¹ Ñá¹í³ÍÇ, ³í»É³óíáõÙ ¿ Ó»éù µ»ñáÕ ÎáÕÙÇ Ñ³Ù³ñ ë³ÑÙ³Ýí³Í ù³Ý³ÏÝ»ñ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1. ²ñï³Ý»ïáõÙÝ»ñÇ Ïñ×³ïÙ³Ý ó³ÝÏ³ó³Í ÙÇ³íáñÁ Ï³Ù ë³ÑÙ³Ýí³Í ù³Ý³ÏÇ ó³ÝÏ³ó³Í Ù³ëÁ, áñÁ áñ¨¿ ÎáÕÙ ÷áË³ÝóáõÙ ¿ ÙÛáõë ÎáÕÙÇÝ, Ñ³Ù³</w:t>
        <w:softHyphen/>
        <w:t>Ó³ÛÝ 6-ñ¹  Ñá¹í³ÍÇ ¨ 17-ñ¹  Ñá¹í³ÍÇ, Ñ³ÝíáõÙ ¿ ÷áË³ÝóáÕ  ÎáÕÙÇ Ñ³Ù³ñ ë³ÑÙ³Ýí³Í ù³Ý³ÏÝ»ñÇ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2. ²ñï³Ý»ïáõÙÝ»ñÇ Ïñ×³ïÙ³Ý ó³ÝÏ³ó³Í Ñ³í³ëï³·ñí³Í ÙÇ³íáñ, áñÁ 12-ñ¹ Ñá¹í³ÍÇ ¹ñáõÛÃÝ»ñÇÝ Ñ³Ù³å³ï³ëË³Ý, áñ¨¿ ÎáÕÙ Ó»éù ¿ µ»ñáõÙ ÙÛáõë ÎáÕÙÇó, ³í»É³óíáõÙ ¿ Ó»éù µ»ñáÕ ÎáÕÙÇ Ñ³Ù³ñ ë³ÑÙ³Ýí³Í ù³Ý³ÏÝ»ñ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3. ºÃ» 1-ÇÝ Ð³í»Éí³ÍáõÙ ÁÝ¹·ñÏí³Í ÎáÕÙÇ ³ñï³Ý»ïáõÙÝ»ñÁ å³ñï³íáñáõ</w:t>
        <w:softHyphen/>
        <w:t>ÃÛáõÝÝ»ñÇ ·áñÍáÕáõÃÛ³Ý ³Ûë Ï³Ù ³ÛÝ Å³Ù³Ý³Ï³Ñ³ïí³ÍáõÙ ùÇã »Ý, ù³Ý ëáõÛÝ Ñá¹í³Íáí Ýñ³ Ñ³Ù³ñ ë³ÑÙ³Ýí³Í ù³Ý³ÏÝ»ñÁ, ³å³ ³Û¹ ï³ñ</w:t>
        <w:softHyphen/>
        <w:t xml:space="preserve">µ»ñáõÃÛáõÝÁ ³Û¹ ÎáÕÙÇ ËÝ¹ñ³Ýùáí ³í»É³óíáõÙ ¿ å³ñï³íáñáõÃÛáõÝÝ»ñÇ ·áñÍáÕáõÃÛ³Ý Ñ»ï³·³ Å³Ù³Ý³Ï³Ñ³ïí³ÍÝ»ñáõÙ ïíÛ³É ÎáÕÙÇ Ñ³Ù³ñ ë³ÑÙ³Ýí³Í ù³Ý³ÏÇÝ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4. 1-ÇÝ Ð³í»Éí³ÍáõÙ ÁÝ¹·ñÏí³Í Ûáõñ³ù³ÝãÛáõñ ÎáÕÙ Ó·ïáõÙ ¿ í»ñÁª 1-ÇÝ  Ï»ïáõÙ Ýßí³Í å³ñï³íáñáõÃÛáõÝÝ»ñÝ Çñ³Ï³Ý³óÝ»É ³ÛÝå»ë, áñ ½³ñ·³óáÕ »ñÏÇñ Ñ³Ý¹Çë³óáÕ ÎáÕÙ»ñÇ ¨ Ñ³ïÏ³å»ë ³ÛÝ ÎáÕÙ»ñÇ Ñ³Ù³ñ, áñáÝù Ãí³ñÏí³Í »Ý ÎáÝí»ÝóÇ³ÛÇ 4-ñ¹ Ñá¹í³ÍÇ 8-ñ¹ ¨ 9-ñ¹ Ï»ï»ñáõÙ, Ýí³½³·áõÛÝÇ Ñ³ëóí»Ý ëáóÇ³É³Ï³Ý, ¿ÏáÉá·Ç³Ï³Ý ¨ ïÝï»ë³Ï³Ý Ñ»ï¨³ÝùÝ»ñÁ: ÎáÕÙ»ñÇ ÎáÝý»ñ³ÝëÇ Ñ³Ù³å³ï³ëË³Ý áñáßáõÙÝ»ñÇ Ñ³Ù³Ó³ÛÝ` ³Û¹ Ï»ï»ñÇ Çñ³Ï³Ý³óÙ³Ý í»ñ³µ»ñÛ³É ÎáÝí»ÝóÇ³ÛÇ ÎáÕÙ»ñÇ ÎáÝý»ñ³ÝëÁ, áñÁ ·áñÍáõÙ ¿ áñå»ë ëáõÛÝ ²ñÓ³Ý³·ñáõÃÛ³Ý ÎáÕÙ»ñÇ ËáñÑñ¹³ÏóáõÃÛáõÝ, Çñ ³é³çÇÝ Ýëï³ßñç³ÝáõÙ ùÝÝ³ñÏáõÙ ¿ ³ÛÝ Ñ³ñóÁ, Ã» ÇÝã ·áñÍáÕáõÃÛáõÝÝ»ñ å»ïù ¿ Ó»éÝ³ñÏ»É, áñå»ë½Ç Ýí³½³·áõÛÝÇ Ñ³ëóí»Ý ÏÉÇÙ³ÛÇ ÷á÷áËáõÃÛ³Ý ³Ýµ³ñ»Ýå³ëï ¨/Ï³Ù ÎáÕÙ»ñÇ Ñ³Ù³ñ  í»ñÁ Ãí³ñÏ³Í Ï»ï»ñáõÙ ÑÇß³ï³Ï</w:t>
        <w:softHyphen/>
        <w:t>í³Í å³ï³ëË³Ý ÙÇçáó³éáõÙÝ»ñÇ Ñ»ï¨³ÝùÝ»ñÁ: øÝÝ³ñÏíáÕ Ñ³ñó»ñÇ ÃíÇÝ »Ý å³ïÏ³ÝáõÙ ýÇÝ³Ýë³íáñÙ³Ý ³å³ÑáíÙ³Ý, ³å³Ñáí³·ñáõÃÛ³Ý ¨ ï»Ë</w:t>
        <w:softHyphen/>
        <w:t>ÝáÉá·Ç³Ý»ñÇ ÷áË³ÝóÙ³Ý Ñ³ñó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1-ÇÝ Ð³í»Éí³ÍáõÙ ÁÝ¹·ñÏí³Í µáÉáñ ÎáÕÙ»ñÁ, áñáÝù Ñ³ë»É »Ý Ñ³Ù³Ó³ÛÝáõÃÛ³Ý, Ñ³Ù³ï»Õ Ï³ï³ñ»É »Ý 3-ñ¹ Ñá¹í³Íáí  ëï³ÝÓÝ³Í Çñ»Ýó å³ñï³íá</w:t>
        <w:softHyphen/>
        <w:t>ñáõ</w:t>
        <w:softHyphen/>
        <w:t>ÃÛáõÝÝ»ñÁ, Ñ³Ù³ñíáõÙ »Ý Çñ»Ýó å³ñï³íáñáõÃÛáõÝÝ»ñÁ Ï³ï³ñ³Í ³ÛÝ ¹»åùáõÙ, »Ã» ² Ð³í»Éí³ÍáõÙ Ãí³ñÏí³Í ç»ñÙáó³ÛÇÝ ·³½»ñÇ` Ýñ³Ýó ÁÝ¹Ñ³Ýáõñ Ñ³Ù³ï»Õ Ù³ñ¹³ÍÇÝ ³ñï³Ý»ïáõÙÝ»ñÁ` ³ñï³Ñ³Ûïí³Í ³ÍË³ÍÝÇ »ñÏûùëÇ</w:t>
        <w:softHyphen/>
        <w:t>¹Ç Ñ³Ù³ñÅ»ùáí, ã»Ý ·»ñ³½³ÝóáõÙ Ýñ³Ýó Ñ³Ù³ñ ë³ÑÙ³Ýí³Í  ³ÛÝ  ù³</w:t>
        <w:softHyphen/>
        <w:t>Ý³ÏÝ»ñÁ, áñáÝù Ñ³ßí³ñÏí»É »Ý áñå»ë ´ Ð³í»Éí³ÍáõÙ ³Ùñ³·ñí³Í ³ñï³</w:t>
        <w:softHyphen/>
        <w:t>Ý»ïáõÙÝ»ñÇ ë³ÑÙ³Ý³÷³ÏÙ³Ý ¨ Ïñ×³ïÙ³Ý å³ñï³íáñáõÃÛáõÝÝ»ñ` 3-ñ¹ Ñá¹í³ÍÇ ¹ñáõÛÃÝ»ñÇÝ Ñ³Ù³å³ï³ëË³Ý: ²ñï³Ý»ïÙ³Ý Ñ³Ù³å³</w:t>
        <w:softHyphen/>
        <w:t>ï³ëË³Ý Ù³Ï³ñ¹³ÏÁ, áñÁ ë³ÑÙ³ÝíáõÙ ¿ ³Û¹åÇëÇ Ñ³Ù³Ó³ÛÝ³·ñÇ Ûáõñ³ù³ÝãÛáõñ ÎáÕÙÇ  Ñ³Ù³ñ, áñáßíáõÙ ¿ ³Û¹ Ñ³Ù³Ó³ÛÝ³·ñ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ò³ÝÏ³ó³Í ³Û¹åÇëÇ Ñ³Ù³Ó³ÛÝ³·ñÇ ÎáÕÙ»ñÁ Ñ³Ù³Ó³ÛÝ³·ñÇ å³ÛÙ³ÝÝ»ñÇ Ù³ëÇÝ ù³ñïáõÕ³ñáõÃÛ³ÝÁ Í³ÝáõóáõÙ »Ý í³í»ñ³óÙ³Ý, ÁÝ¹áõÝÙ³Ý, ëáõÛÝ ²ñÓ³Ý³·ñáõÃÛ³Ý Ëñ³ËáõëÙ³Ý Ï³Ù Ýñ³Ý ÙÇ³Ý³Éáõ Ù³ëÇÝ Çñ»Ýó ÷³ëï³ÃÕÃ»ñÁ å³Ñå³ÝáõÃÛ³Ý Ñ³ÝÓÝ»Éáõ ûñÁ: ø³ñïáõÕ³ñáõÃÛáõÝÝ ¿É Çñ Ñ»ñÃÇÝ ï»Õ»Ï³óÝáõÙ ¿ ÎáÕÙ»ñÇÝ Ï³Ù ÎáÝí»ÝóÇ³Ý ëïáñ³·ñáÕÝ»ñÇÝ ïíÛ³É Ñ³Ù³Ó³ÛÝ³·ñÇ å³ÛÙ³ÝÝ»ñÇ Ù³ë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ò³ÝÏ³ó³Í ³ÛëåÇëÇ Ñ³Ù³Ó³ÛÝ³·Çñ áõÅÇ Ù»ç ¿ ÙÝáõÙ 3-ñ¹ Ñá¹í³ÍÇ 7-ñ¹ Ï»ïáõÙ Ýßí³Í å³ñï³íáñáõÃÛáõÝÝ»ñÇ ·áñÍáÕáõÃÛ³Ý ÁÝÃ³óù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ºÃ» Ñ³Ù³ï»Õ ·áñÍáÕ ÎáÕÙ»ñÁ ·áñÍáõÙ »Ý ïÝï»ë³Ï³Ý Ñ³Ù³·áñÍ³ÏóáõÃÛ³Ý ï³ñ³Í³ßñç³Ý³ÛÇÝ Ï³½Ù³Ï»ñåáõÃÛ³Ý ßñç³Ý³ÏÝ»ñáõÙ Ï³Ù Ýñ³ Ñ»ï ÙÇ³ëÇÝ, ³å³ ëáõÛÝ ²ñÓ³Ý³·ñáõÃÛáõÝÝ ÁÝ¹áõÝ»Éáõó Ñ»ïá ³Û¹ Ï³½Ù³</w:t>
        <w:softHyphen/>
        <w:t>Ï»ñåáõÃÛ³Ý Ï³½ÙáõÙ ï»ÕÇ áõÝ»ó³Í áã ÙÇ ÷á÷áËáõÃÛáõÝ ãÇ ³½¹áõÙ Áëï ëáõÛÝ ²ñÓ³Ý³·ñáõÃÛ³Ý ·áÛáõÃÛáõÝ áõÝ»óáÕ å³ñï³íáñáõÃÛáõÝÝ»ñÇ íñ³: Î³½Ù³Ï»ñ</w:t>
        <w:softHyphen/>
        <w:t xml:space="preserve">åáõÃÛ³Ý Ï³½ÙÇ Ù»ç Ï³ï³ñí³Í ó³ÝÏ³ó³Í ÷á÷áËáõÃÛáõÝ ÏÇñ³éíáõÙ ¿ 3-ñ¹ Ñá¹í³ÍÇ ÙÇ³ÛÝ ³ÛÝ å³ñï³íáñáõÃÛáõÝÝ»ñÇ Ýå³ï³ÏÝ»ñÇ ÝÏ³ïÙ³Ùµ, áñáÝù ÁÝ¹áõÝí»É »Ý ³Û¹ ÷á÷áËáõÃÛáõÝÇó Ñ»ïá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²ÛÝ ¹»åùáõÙ, »ñµ ³Û¹åÇëÇ Ñ³Ù³Ó³ÛÝ³·ñÇ ÏáÕÙ»ñÁ ã»Ý Ñ³ë»É ³ñï³</w:t>
        <w:softHyphen/>
        <w:t>Ý»ïáõÙÝ»ñÇ Çñ»Ýó ·áõÙ³ñ³ÛÇÝ Ïñ×³ïáõÙÝ»ñÇ Ù³Ï³ñ¹³ÏÇÝ, ³Û¹åÇëÇ Ñ³Ù³</w:t>
        <w:softHyphen/>
        <w:t>Ó³ÛÝ³·ñÇ Ûáõñ³ù³ÝãÛáõñ ÎáÕÙ å³ï³ëË³Ý³ïíáõÃÛáõÝ ¿ ÏñáõÙ ³Û¹ Ñ³Ù³</w:t>
        <w:softHyphen/>
        <w:t>Ó³ÛÝ³·ñáí ë³ÑÙ³Ýí³Í Çñ ë»÷³Ï³Ý ³ñï³Ý»ïáõÙÝ»ñÇ Ù³Ï³ñ¹³ÏÇ Ñ³Ù³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ºÃ» Ñ³Ù³ï»Õ ·áñÍáÕ ÎáÕÙ»ñÁ ³ÛÝ Ï³ï³ñáõÙ »Ý ïÝï»ë³Ï³Ý Ñ³Ù³</w:t>
        <w:softHyphen/>
        <w:t>·áñÍ³ÏóáõÃÛ³Ý ï³ñ³Í³ßñç³Ý³ÛÇÝ Ï³½Ù³Ï»ñåáõÃÛ³Ý ßñç³Ý³ÏÝ»ñáõÙ, áñÁ  Ñ³Ý¹Ç</w:t>
        <w:softHyphen/>
        <w:t>ë³ÝáõÙ ¿ ëáõÛÝ ²ñÓ³Ý³·ñáõÃÛ³Ý ÎáÕÙ,  Ï³Ù Ýñ³ Ñ»ï ÙÇ³ëÇÝ, ³å³ ïÝï»ë³Ï³Ý Ñ³Ù³·áñÍ³ÏóáõÃÛ³Ý ï³ñ³Í³ßñç³Ý³ÛÇÝ Ï³½Ù³Ï»ñåáõÃÛ³Ý Ûáõñ³ù³Ý</w:t>
        <w:softHyphen/>
        <w:t>ãÛáõñ ³Ý¹³Ù å»ïáõÃÛáõÝ, ³é³ÝÓÇÝ Ï³Ù ïÝï»ë³Ï³Ý Ñ³Ù³·áñÍ³ÏóáõÃÛ³Ý ï³ñ³Í³ßñç³Ý³ÛÇÝ Ï³½Ù³Ï»ñåáõÃÛ³Ý Ñ»ï ÙÇ³ëÇÝ,  ·áñÍ»Éáí 24-ñ¹ Ñá¹í³ÍÇÝ Ñ³Ù³å³ï³ëË³Ý, ³ñï³Ý»ïáõÙÝ»ñÇ Ù³Ï³ñ¹³ÏÇ ÁÝ¹Ñ³Ýáõñ ·áõÙ³ñ³ÛÇÝ Ïñ×³</w:t>
        <w:softHyphen/>
        <w:t>ïáõÙÝ»ñÁ ãÏ³ï³ñ»Éáõ ¹»åùáõÙ  å³ï³ëË³Ý³ïíáõÃÛáõÝ ¿ ÏñáõÙ ³ñï³</w:t>
        <w:softHyphen/>
        <w:t xml:space="preserve">Ý»ïáõÙÝ»ñÇ Çñ Ù³Ï³ñ¹³ÏÇ Ñ³Ù³ñ, áñáÝó Ù³ëÇÝ Í³Ýáõó»É ¿ ëáõÛÝ Ñá¹í³ÍÇÝ Ñ³Ù³å³ï³ëË³Ý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 1-ÇÝ Ð³í»Éí³ÍáõÙ ÁÝ¹·ñÏí³Í Ûáõñ³ù³ÝãÛáõñ ÎáÕÙ å³ñï³íáñáõÃÛáõÝÝ»ñÇ ·áñÍáÕáõÃÛ³Ý ³é³çÇÝ Å³Ù³Ý³Ï³Ñ³ïí³ÍÇó áã áõß, ù³Ý Ù»Ï ï³ñÇ ³é³ç ëï»ÕÍáõÙ ¿ ØáÝñ»³ÉÇ ²ñÓ³Ý³·ñáõÃÛ³Ùµ ãÏ³ñ·³íáñíáÕ ç»ñÙáó³ÛÇÝ µáÉáñ ·³½»ñÇ ³ÕµÛáõñÝ»ñÇó Ï³ï³ñíáÕ Ù³ñ¹³ÍÇÝ ³ñï³Ý»ïáõÙÝ»ñÇ ¨ ÏÉ³ÝÇãÝ»ñÇ ÏáÕÙÇó ³µëáñµóÇ³ÛÇ ·Ý³Ñ³ïÙ³Ý ³½·³ÛÇÝ Ñ³Ù³Ï³ñ·: ²Û¹åÇëÇ ³½·³ÛÇÝ Ñ³Ù³Ï³ñ·»ñÇ Ñ³Ù³ñ Õ»Ï³í³ñ ëÏ½µáõÝùÝ»ñÁ, áñáÝù ÁÝ¹·ñÏáõÙ »Ý ëïáñ¨` 2-ñ¹  Ï»ïáõÙ Ýßí³Í Ù»Ãá¹áÉá·Ç³Ý»ñÁ, ÁÝ¹áõÝíáõÙ »Ý ÎáÕÙ»ñÇ ÎáÝý»ñ³ÝëÇ ÏáÕÙÇó, áñÁ ·áñÍáõÙ ¿ áñå»ë ëáõÛÝ ²ñÓ³Ý³·ñáõÃÛ³Ý ÎáÕÙ»ñÇ ËáñÑñ¹³Ï</w:t>
        <w:softHyphen/>
        <w:t>óáõÃÛáõÝ,  Ýñ³ ³é³çÇÝ Ýëï³ßñç³Ý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ØáÝñ»³ÉÇ ²ñÓ³Ý³·ñáõÃÛ³Ùµ ãÏ³ñ·³íáñíáÕ ç»ñÙáó³ÛÇÝ µáÉáñ ·³½»ñÇ ³ÕµÛáõñÝ»ñÇó Ï³ï³ñíáÕ Ù³ñ¹³ÍÇÝ ³ñï³Ý»ïáõÙÝ»ñÇ  ¨ ÏÉ³ÝÇãÝ»ñÇ ÏáÕÙÇó ³µëáñµóÇ³ÛÇ ·Ý³Ñ³ïÙ³Ý Ñ³Ù³ñ áñå»ë Ù»Ãá¹áÉá·Ç³ Í³é³ÛáõÙ »Ý ³ÛÝ Ù»Ãá¹áÉá·Ç³Ý»ñÁ, áñáÝù ÁÝ¹áõÝí»É »Ý ÎÉÇÙ³ÛÇ ÷á÷áËáõÃÛ³Ý ÷áñÓ³·»ïÝ»ñÇ ÙÇçÏ³é³í³ñ³Ï³Ý ËÙµÇ ÏáÕÙÇó ¨ Ñ³í³ÝáõÃÛ³Ý »Ý ³ñÅ³Ý³ó»É ÎáÝí»Ý</w:t>
        <w:softHyphen/>
        <w:t>óÇ³ÛÇ ÎáÕÙ»ñÇ ÎáÝý»ñ³ÝëÇ ÏáÕÙÇó` Ýñ³ »ññáñ¹ Ýëï³ßñç³ÝáõÙ: ºÃ» ³Û¹åÇëÇ Ù»Ãá</w:t>
        <w:softHyphen/>
        <w:t>¹áÉá·Ç³Ý»ñÁ ã»Ý û·ï³·áñÍíáõÙ, ³å³ ÙïóíáõÙ »Ý  Ñ³Ù³å³ï³ëË³Ý ×ßïáõÙ</w:t>
        <w:softHyphen/>
        <w:t>Ý»ñ ³ÛÝ Ù»Ãá¹áÉá·Ç³Ý»ñÇÝ Ñ³Ù³å³ï³ëË³Ý, áñáÝù ³ñÅ³Ý³ó»É »Ý áñå»ë ëáõÛÝ ²ñÓ³Ý³·ñáõÃÛ³Ý ÎáÕÙ»ñÇ ËáñÑñ¹³ÏóáõÃÛáõÝ ·áñÍáÕ ÎáÕÙ»ñÇ ÎáÝý»ñ³ÝëÇ Ñ³í³ÝáõÃÛ³ÝÁ` Ýñ³ ³é³çÇÝ Ýëï³ßñç³ÝáõÙ: Ø³ëÝ³íáñ³å»ë, ÎÉÇ</w:t>
        <w:softHyphen/>
        <w:softHyphen/>
        <w:t>Ù³ÛÇ ÷á÷áËáõÃÛ³Ý ÷áñÓ³·»ïÝ»ñÇ ÙÇçÏ³é³í³ñ³Ï³Ý ËÙµÇ ³ßË³ï³Ýù</w:t>
        <w:softHyphen/>
        <w:t>Ý»ñÇ ¨ ³ÛÝ ËáñÑñ¹³ïíáõÃÛáõÝÝ»ñÇ  ÑÇÙ³Ý íñ³, áñáÝù Ý»ñÏ³Û³óÝáõÙ ¿ ¶Çï³Ï³Ý ¨ ï»ËÝÇÏ³Ï³Ý ³ëå»ÏïÝ»ñáí ËáñÑñ¹³ÏóÙ³Ý ûÅ³Ý¹³Ï Ù³ñÙÇÝÁ, ÎáÕÙ»ñÇ ÎáÝý»ñ³ÝëÁ, áñÁ ·áñÍáõÙ ¿ áñå»ë ëáõÛÝ ²ñÓ³Ý³·ñáõÃÛ³Ý ÎáÕÙ»ñÇ ËáñÑñ</w:t>
        <w:softHyphen/>
        <w:t>¹³Ï</w:t>
        <w:softHyphen/>
        <w:t>óáõÃÛáõÝ, Ï³ÝáÝ³íáñ Ó¨áí ³Ù÷á÷áõÙ ¿ ³Û¹ Ù»Ãá¹áÉá·Ç³Ý»ñÝ áõ ×ßïáõÙ</w:t>
        <w:softHyphen/>
        <w:t>Ý»ñÁ ¨, »Ã» ³ÝÑñ³Å»ßï ¿ ÉÇÝáõÙ, í»ñ³Ý³ÛáõÙ ¿ ¹ñ³Ýù` Ñ³ßíÇ ³éÝ»Éáí ÎáÕÙ»ñÇ ÎáÝý»ñ³ÝëÇ µáÉáñ Ñ³Ù³å³ï³ëË³Ý áñáßáõÙÝ»ñÁ: Ø»Ãá¹áÉá</w:t>
        <w:softHyphen/>
        <w:t>·Ç³Ý»ñÇ Ï³Ù ×ßïáõÙÝ»ñÇ ó³ÝÏ³ó³Í í»ñ³Ý³ÛáõÙ û·ï³·áñÍíáõÙ ¿ ÙÇ³ÛÝ 3-ñ¹ Ñá¹í³Íáí ë³ÑÙ³Ýí³Í å³ñ</w:t>
        <w:softHyphen/>
        <w:t>ï³íá</w:t>
        <w:softHyphen/>
        <w:t>ñáõ</w:t>
        <w:softHyphen/>
        <w:t>ÃÛáõÝÝ»ñÇ Ï³ï³ñáõÙÁ Ñ³ëï³ï»Éáõ Ýå³ï³Ïáí` í»ñÁ Ýßí³Í í»ñ³Ý³ÛáõÙÇó Ñ»ïá å³ñï³</w:t>
        <w:softHyphen/>
        <w:t>íáñáõÃÛáõÝÝ»ñÇ Ï³ï³ñÙ³Ý ó³ÝÏ³ó³Í Å³Ù³Ý³Ï³ßñç³ÝÇ Ñ³Ù»Ù³ïáõÃÛ³Ùµ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Ð³Ù³ÙáÉáñ³Ï³ÛÇÝ  ï³ù³óÙ³Ý  åáï»ÝóÇ³ÉÝ»ñÁ, áñáÝù û·ï³·áñÍíáõÙ »Ý Ù³ñ¹³ÍÇÝ ³ÕµÛáõñÝ»ñÇó Ï³ï³ñíáÕ` ² Ð³í»Éí³ÍáõÙ Ãí³ñÏí³Í ç»ñÙáó³ÛÇÝ ·³½»ñÇ ³ñï³Ý»ïáõÙÝ»ñÇ ¨ ÏÉ³ÝÇãÝ»ñÇ ÏáÕÙÇó ³µëáñµóÇ³ÛÇ` Áëï ³ÍË³ÍÝÇ »ñÏûùëÇ¹Ç Ñ³Ù³ñ</w:t>
        <w:softHyphen/>
        <w:t>Å»ùáõÃÛ³Ý Ñ³ßí³ñÏ»Éáõ Ñ³Ù³ñ, Ñ³Ù³ñíáõÙ »Ý ³ÛÝ åáï»ÝóÇ³ÉÝ»ñÁ, áñáÝù ÁÝ¹áõÝí»É »Ý ÎÉÇÙ³ÛÇ ÷á÷áËáõÃÛ³Ý ÷áñÓ³·»ïÝ»ñÇ ÙÇçÏ³é³í³ñ³Ï³Ý ËÙµÇ ÏáÕÙÇó ¨ Ñ³í³ÝáõÃÛ³Ý »Ý ³ñÅ³Ý³ó»É ÎáÝí»ÝóÇ³ÛÇ ÎáÕÙ»ñÇ ÎáÝý»ñ³ÝëÇ ÏáÕ</w:t>
        <w:softHyphen/>
        <w:t>ÙÇó` Ýñ³ »ññáñ¹ Ýëï³ßñç³ÝáõÙ: Ø³ëÝ³íáñ³å»ë, ÎÉÇÙ³ÛÇ ÷á÷áËáõÃÛ³Ý ÷áñÓ³·»ïÝ»ñÇ ÙÇçÏ³é³í³ñ³Ï³Ý ËÙµÇ ³ßË³ï³ÝùÝ»ñÇ ¨ ¶Çï³Ï³Ý áõ ï»Ë</w:t>
        <w:softHyphen/>
        <w:t>ÝÇÏ³Ï³Ý ³ëå»ÏïÝ»ñáí ËáñÑñ¹³ÏóÙ³Ý ûÅ³Ý¹³Ï Ù³ñÙÝÇ ÏáÕÙÇó ïñí³Í ÏáÝëáõÉï³óÇ³Ý»ñÇ ÑÇÙ³Ý íñ³ ÎáÕÙ»ñÇ ÎáÝý»ñ³ÝëÁ, áñÁ ·áñÍáõÙ ¿  áñå»ë ëáõÛÝ ²ñÓ³Ý³·ñáõÃÛ³Ý ÎáÕÙ»ñÇ ËáñÑñ¹³ÏóáõÃÛáõÝ, Ï³ÝáÝ³íáñ Ó¨áí ùÝÝ³ñÏáõÙ ¿ Ûáõñ³ù³ÝãÛáõñ ³Û¹åÇëÇ ç»ñÙáó³ÛÇÝ ·³½Ç Ñ³Ù³ÙáÉáñ³Ï³ÛÇÝ ï³ù³óÙ³Ý åáï»ÝóÇ³ÉÁ ¨, »ñµ ³ÝÑñ³Å»ßï ¿, í»ñ³Ý³ÛáõÙ ¿ ³ÛÝ` ÉñÇí Ñ³ßíÇ ³éÝ»Éáí ÎáÕÙ»ñÇ ÎáÝý»ñ³ÝëÇ ó³ÝÏ³ó³Í Ñ³Ù³å³ï³ëË³Ý áñáßáõÙ</w:t>
        <w:softHyphen/>
        <w:t>: Ð³Ù³ÙáÉáñ³Ï³ÛÇÝ  ï³ù³óÙ³Ý  ³Ûë Ï³Ù ³ÛÝ åáï»ÝóÇ³ÉÇ ó³ÝÏ³ó³Í í»ñ³Ý³ÛáõÙ  ÏÇñ³éíáõÙ ¿ Ýßí³Í í»ñ³Ý³ÛáõÙÇó Ñ»ïá,  å³ñï³íáñáõÃÛáõÝÝ»ñÇ Ï³ï³ñÙ³Ý ó³ÝÏ³ó³Í Å³Ù³Ý³Ï³ßñç³ÝÇ Ñ³Ù»Ù³</w:t>
        <w:softHyphen/>
        <w:t>ïáõÃ</w:t>
        <w:softHyphen/>
        <w:t>Û³Ùµ,  3-ñ¹ Ñá¹í³Íáí ë³ÑÙ³Ýí³Í å³ñï³íáñáõÃÛáõÝÝ»ñÇ ÝÏ³ïÙ³Ùµ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3-ñ¹ Ñá¹í³Íáí ë³ÑÙ³Ýí³Í å³ñï³íáñáõÃÛáõÝÝ»ñÇ Ï³ï³ñÙ³Ý Ýå³</w:t>
        <w:softHyphen/>
        <w:t>ï³Ïáí 1-ÇÝ Ð³í»Éí³ÍáõÙ ÁÝ¹·ñÏí³Í ó³ÝÏ³ó³Í ÎáÕÙ Ï³ñáÕ ¿ ÷áË³Ýó»É ó³ÝÏ³ó³Í ³Û¹åÇëÇ ÎáÕÙÇÝ, Ï³Ù Ó»éù µ»ñ»É Ýñ³ÝÇó, ³ñï³Ý»ïáõÙÝ»ñÇ Ïñ×³ïÙ³Ý ÙÇ³íáñÝ»ñ, áñáÝù ëï³óí»É »Ý  ³ÕµÛáõñÝ»ñÇó Ï³ï³ñí³Í Ù³ñ</w:t>
        <w:softHyphen/>
        <w:t>¹³</w:t>
        <w:softHyphen/>
        <w:t>ÍÇÝ ³ñï³Ý»ïáõÙÝ»ñÇ Ïñ×³ïÙ³ÝÁ Ï³Ù ïÝï»ëáõÃÛ³Ý ó³ÝÏ³ó³Í ë»Ï</w:t>
        <w:softHyphen/>
        <w:t>ïáñáõÙ ç»ñÙáó³ÛÇÝ ·³½»ñÇ ÏÉ³ÝÇãÝ»ñáí ³µëáñµóÇ³ÛÇ Ù»Í³óÙ³ÝÝ áõÕÕí³Í Ý³Ë³·Í»ñÇ ³ñ¹ÛáõÝùáõÙ` å³ÛÙ³Ýáí, áñ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ó³ÝÏ³ó³Í ³Û¹åÇëÇ Ý³Ë³·ÇÍ Ñ³ëï³ïí»É ¿ Ñ³Ù³å³ï³ëË³Ý ÎáÕÙ»ñÇ ÏáÕÙÇó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ó³ÝÏ³ó³Í ³Û¹åÇëÇ Ý³Ë³·ÇÍ »ÝÃ³¹ñáõÙ ¿ ³ñï³Ý»ïáõÙÝ»ñÇ Ïñ×³</w:t>
        <w:softHyphen/>
        <w:t>ïáõÙ ³ÕµÛáõñÝ»ñÇó Ï³Ù ÏÉ³ÝÇãÝ»ñáí ³µëáñµóÇ³ÛÇ Ù»Í³óáõÙ` Ç ÉñáõÙÝ Ýñ³, áñÁ Ï³ñáÕ ¿ñ ÉÇÝ»É ³ÛÉ ¹»åùáõÙ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Ý³  Ó»éù ãÇ µ»ñáõÙ ³ñï³Ý»ïáõÙÝ»ñÇ Ïñ×³ïÙ³Ý áã ÙÇ ÙÇ³íáñ, »Ã» ãÇ Ï³ï³ñáõÙ 5-ñ¹  ¨ 7-ñ¹  Ñá¹í³ÍÝ»ñáí ëï³ÝÓÝ³Í Çñ å³ñï³íáñáõÃÛáõÝÝ»</w:t>
        <w:softHyphen/>
        <w:t xml:space="preserve">ñÁ, ¨   </w:t>
        <w:tab/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³ñï³Ý»ïáõÙÝ»ñÇ Ïñ×³ïÙ³Ý ÙÇ³íáñÝ»ñÇ Ó»éùµ»ñáõÙÁ Éñ³óÝáõÙ ¿ 3-ñ¹ Ñá¹í³Íáí ëï³ÝÓÝ³Í Çñ å³ñï³íáñáõÃÛáõÝÝ»ñÇ Ï³ï³ñÙ³Ý  Ýå³ï³</w:t>
        <w:softHyphen/>
        <w:t>Ïáí Ý»ñùÇÝ ·áñÍáÕáõÃÛáõÝÝ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ÎáÕÙ»ñÇ ÎáÝý»ñ³ÝëÁ, áñÁ ·áñÍáõÙ ¿ áñå»ë ëáõÛÝ ²ñÓ³Ý³·ñáõÃÛ³Ý ÎáÕÙ»ñÇ ËáñÑñ¹³ÏóáõÃÛáõÝ, Çñ ³é³çÇÝ Ýëï³ßñç³ÝáõÙ Ï³Ù Ñ»ï³·³ÛáõÙ, Ñ»Ýó áñ ·áñÍÝ³Ï³Ýáñ»Ý ÑÝ³ñ³íáñ ÏÉÇÝÇ, Ï³ñáÕ ¿ Ùß³Ï»É Ñ»ï³·³ Õ»Ï³í³ñ ëÏ½µáõÝùÝ»ñ ëáõÛÝ Ñá¹í³ÍÇ Çñ³Ï³Ý³óÙ³Ý, ³Û¹ ÃíáõÙ Ý³¨ ½»ÏáõÛóÝ»ñÇ ëïáõ·Ù³Ý ¨ Ý»ñÏ³Û³óÙ³Ý Ñ³Ù³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1-ÇÝ Ð³í»Éí³ÍáõÙ ÁÝ¹·ñÏí³Í ÎáÕÙÝ Çñ å³ï³ëË³Ý³ïíáõÃÛ³Ùµ  Ï³ñáÕ ¿ ÉÇ³½áñ»É Çñ³í³µ³Ý³Ï³Ý ³ÝÓ³Ýó, Ù³ëÝ³Ïó»É ³ÛÝ ·áñÍáÕáõÃÛáõÝÝ»ñÇÝ, áñáÝù, ëáõÛÝ Ñá¹í³ÍÇÝ Ñ³Ù³å³ï³ëË³Ý, Ï³ï³ñíáõÙ »Ý ³ñï³Ý»ïáõÙÝ»ñÇ Ïñ×³ïÙ³Ý ÙÇ³íáñÝ»ñÇ ëï³óÙ³Ý, ÷áË³ÝóÙ³Ý Ï³Ù Ó»éùµ»ñÙ³Ý Ñ³Ù³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ºÃ», 8-ñ¹ Ñá¹í³ÍÇ ¹ñáõÛÃÝ»ñÇÝ Ñ³Ù³å³ï³ëË³Ý, Ç Ñ³Ûï ¿ »Ï»É Ñ³ñó, áñÁ í»ñ³µ»ñáõÙ ¿ 1-ÇÝ Ð³í»Éí³ÍáõÙ ÁÝ¹·ñÏí³Í ÎáÕÙÇ` ëáõÛÝ Ï»ïáõÙ Ýßí³Í å³Ñ³ÝçÝ»ñÇ Çñ³Ï³Ý³óÙ³ÝÁ, ³ñï³Ý»ïáõÙÝ»ñÇ Ïñ×³ïÙ³Ý ÙÇ³íáñ</w:t>
        <w:softHyphen/>
        <w:t>Ý»ñÇ ÷áË³ÝóáõÙÁ ¨ Ó»éùµ»ñáõÙÁ Ï³ñáÕ ¿ ß³ñáõÝ³Ïí»É ³Û¹ Ñ³ñóÇ Ç Ñ³Ûï ·³Éáõó Ñ»ïá` å³ÛÙ³Ýáí, áñ ÎáÕÙ»ñÇó áã Ù»ÏÁ áã ÙÇ ÙÇ³íáñ ãÇ Ï³ñáÕ û·ï³·áñÍ»É 3-ñ¹ Ñá¹í³Íáí ë³ÑÙ³Ýí³Í å³ñï³íáñáõÃÛáõÝÝ»ñÇ Ï³ï³ñÙ³Ý Ñ³Ù³ñ ÙÇÝã¨ ³ÛÝ Å³Ù³Ý³ÏÁ, ù³ÝÇ ¹»é ãÇ ÉáõÍí»É Ñá¹í³ÍÇ å³ÛÙ³ÝÝ»ñÇ Ï³ï³ñÙ³Ý Ñ³ñó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1-ÇÝ Ð³í»Éí³ÍáõÙ ÁÝ¹·ñÏí³Í Ûáõñ³ù³ÝãÛáõñ ÎáÕÙ ØáÝñ»³ÉÇ ²ñÓ³Ý³</w:t>
        <w:softHyphen/>
        <w:t>·ñáõÃÛ³Ùµ ãÏ³ñ·³íáñíáÕ ç»ñÙáó³ÛÇÝ ·³½»ñÇ Ù³ñ¹³ÍÇÝ ³ÕµÛáõñÝ»ñÇó Ï³ï³ñíáÕ ³ñï³</w:t>
        <w:softHyphen/>
        <w:t>Ý»ïáõÙÝ»ñÇ ¨ ÏÉ³ÝÇãÝ»ñÇ ÏáÕÙÇó ³µëáñµóÇ³ÛÇ ³Ù»Ý³ÙÛ³ Ï³¹³ëïñÇ Ù»ç, áñÁ Ý»ñÏ³Û³óíáõÙ ¿ ÎáÝí»ÝóÇ³ÛÇ ÎáÕÙ»ñÇ ÎáÝý»ñ³ÝëÇ Ñ³</w:t>
        <w:softHyphen/>
        <w:t>Ù³</w:t>
        <w:softHyphen/>
        <w:t>å³ï³ëË³Ý áñáßáõÙÝ»ñÇ Ñ³Ù³Ó³ÛÝ, Ý»ñ³éáõÙ ¿ ëïáñ¨ µ»ñíáÕ 4-ñ¹ Ï»</w:t>
        <w:softHyphen/>
        <w:t>ïáí áñáßíáÕ ³ÝÑñ³Å»ßï Éñ³óáõóÇã ï»Õ»Ï³ïíáõÃÛáõÝ` 3-ñ¹ Ñá¹í³ÍÇ å³</w:t>
        <w:softHyphen/>
        <w:t>Ñ³Ýç</w:t>
        <w:softHyphen/>
        <w:t>Ý»ñÇ Ï³ï³ñÙ³Ý Ýå³ï³Ï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1-ÇÝ Ð³í»Éí³ÍáõÙ ÁÝ¹·ñÏí³Í Ûáõñ³ù³ÝãÛáõñ ÎáÕÙ ÎáÝí»ÝóÇ³ÛÇ 12-ñ¹  Ñá¹í³ÍÇÝ Ñ³Ù³å³ï³ëË³Ý Ý»ñÏ³Û³óíáÕ  Çñ ³½·³ÛÇÝ ½»ÏáõÛóÇ Ù»ç Ý»ñ³éáõÙ ¿ ëïáñ¨ µ»ñíáÕ 4-ñ¹ Ï»ïÇ Ñ³Ù³Ó³ÛÝ Éñ³óáõóÇã ï»Õ»Ï³ïíáõÃÛáõÝ, áñÝ ³ÝÑñ³Å»ßï ¿ ³ÛÝ µ³ÝÇ Ñ³Ù³ñ, áñå»ë½Ç óáõÛó ï³, áñ ÇÝùÁ å³Ñå³ÝáõÙ ¿ ëáõÛÝ ²ñÓ³Ý³·ñáõÃÛ³Ùµ ëï³ÝÓÝ³Í Çñ å³ñï³íáñáõÃÛáõÝÝ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1-ÇÝ Ð³í»Éí³ÍáõÙ ÁÝ¹·ñÏí³Í Ûáõñ³ù³ÝãÛáõñ ÎáÕÙ, í»ñÁ Ýßí³Í 1-ÇÝ  Ï»ïÇ å³Ñ³ÝçÇÝ Ñ³Ù³å³ï³ëË³Ý, Ý»ñÏ³Û³óÝáõÙ ¿ å³Ñ³ÝçíáÕ ³Ù»Ý³ÙÛ³ ï»Õ»Ï³ïíáõÃÛáõÝ, ëÏë³Í ³é³çÇÝ Ï³¹³ëïñÇó, áñÁ ÎáÝí»ÝóÇ³ÛÇÝ Ñ³Ù³å³</w:t>
        <w:softHyphen/>
        <w:t>ï³ëË³Ý å»ïù ¿ Ý»ñÏ³Û³óíÇ, ëáõÛÝ ²ñÓ³Ý³·ñáõÃÛáõÝÁ ³Û¹ ÎáÕÙÇ Ñ³Ù³ñ áõÅÇ Ù»ç ÙïÝ»Éáõó Ñ»ïá å³ñï³íáñáõÃÛáõÝÝ»ñÇ ·áñÍáÕáõÃÛ³Ý Å³Ù³Ý³Ï³</w:t>
        <w:softHyphen/>
        <w:t>ßñç³ÝÇ ³é³çÇÝ ï³ñí³ÝÇó ëÏë³Í: Úáõñ³ù³ÝãÛáõñ ³Û¹åÇëÇ ÎáÕÙ í»ñÁ Ýßí³Í 2-ñ¹  Ï»ïáí å³Ñ³ÝçíáÕ ï»Õ»Ï³ïíáõÃÛáõÝÁ Ý»ñÏ³Û³óÝáõÙ ¿ áñå»ë ³½·³ÛÇÝ ³é³çÇÝ ½»ÏáõÛóÇ ÙÇ Ù³ë, áñÁ å»ïù ¿ Ý»ñÏ³Û³óíÇ ÎáÝí»ÝóÇ³ÛÇ Ñ³Ù³Ó³ÛÝ` Ýñ³ Ñ³Ù³ñ ëáõÛÝ ²ñÓ³Ý³·ñáõÃÛáõÝÝ áõÅÇ Ù»ç ÙïÝ»Éáõó ¨ Õ»Ï³í³ñ ëÏ½µáõÝùÝ»ñÝ ÁÝ¹áõÝ»Éáõó Ñ»ïá, ÇÝãå»ë ³ÛÝ Ý³Ë³ï»ëíáõÙ ¿ ëïáñ¨ µ»ñíáÕ 4-ñ¹ Ï»ïáõÙ: Ð»ï³·³ ï»Õ»Ï³ïíáõÃÛ³Ý Ý»ñÏ³Û³óÙ³Ý å³ñµ»ñ³Ï³ÝáõÃÛáõÝÁ, áñÁ å³Ñ³ÝçíáõÙ ¿ ëáõÛÝ Ñá¹í³Íáí, áñáßáõÙ ¿ ÎáÕÙ»ñÇ ÎáÝý»ñ³ÝëÁ, áñÁ ·áñÍáõÙ ¿ áñå»ë ëáõÛÝ ²ñÓ³Ý³·ñáõÃÛ³Ý ÎáÕÙ»ñÇ ËáñÑñ¹³ÏóáõÃÛáõÝ, Ñ³ßíÇ ³éÝ»Éáí ³½·³ÛÇÝ ½»ÏáõÛóÝ»ñÇ Ý»ñÏ³Û³óÙ³Ý Ñ³Ù³ñ ÎáÕÙ»ñÇ ÎáÝý»ñ³ÝëÇ ÏáÕÙÇó ÁÝ¹áõÝí³Í ó³ÝÏ³ó³Í óáõó³Ï:</w:t>
      </w:r>
    </w:p>
    <w:p>
      <w:pPr>
        <w:pStyle w:val="BodyTextIndent2"/>
        <w:rPr>
          <w:sz w:val="26"/>
        </w:rPr>
      </w:pPr>
      <w:r>
        <w:rPr>
          <w:sz w:val="26"/>
        </w:rPr>
        <w:t>4. ÎáÕÙ»ñÇ ÎáÝý»ñ³ÝëÁ, áñÁ ·áñÍáõÙ ¿ áñå»ë ëáõÛÝ ²ñÓ³Ý³·ñáõÃÛ³Ý ÎáÕÙ»ñÇ ËáñÑñ¹³ÏóáõÃÛáõÝ,  Çñ ³é³çÇÝ Ýëï³ßñç³ÝáõÙ ÁÝ¹áõÝáõÙ ¨ Ñ»ï³·³ÛáõÙ å³ñµ»ñ³µ³ñ í»ñ³Ý³ÛáõÙ ¿ ëáõÛÝ Ñá¹í³ÍÇ Ñ³Ù³Ó³ÛÝ å³Ñ³ÝçíáÕ  ï»Õ»</w:t>
        <w:softHyphen/>
        <w:t>Ï³ïíáõÃÛ³Ý Ý³Ë³å³ï</w:t>
        <w:softHyphen/>
        <w:t>ñ³ëïÙ³Ý ëÏ½µáõÝùÝ»ñÁ` Ñ³ßíÇ ³éÝ»Éáí 1-ÇÝ Ð³í»Éí³ÍáõÙ ÁÝ¹·ñÏí³Í ÎáÕÙ»ñÇ ³½·³ÛÇÝ ½»ÏáõÛóÝ»ñÇ Ý³Ë³å³ïñ³ëïÙ³Ý Ñ³Ù³ñ ÎáÕÙ»ñÇ ÎáÝý»ñ³ÝëÇ ÏáÕÙÇó ÁÝ¹áõÝí³Í Õ»Ï³í³ñ ëÏ½µáõÝùÝ»ñÁ: ÎáÕÙ»ñÇ ÎáÝý»ñ³ÝëÁ, áñÁ ·áñÍáõÙ ¿ áñå»ë ëáõÛÝ ²ñÓ³Ý³</w:t>
        <w:softHyphen/>
        <w:t>·ñáõÃÛ³Ý ÎáÕÙ»ñÇ ËáñÑñ</w:t>
        <w:softHyphen/>
        <w:t>¹³ÏóáõÃÛáõÝ, ÙÇÝã¨ å³ñï³Ï³ÝáõÃÛáõÝÝ»ñÇ Ï³ï³ñ</w:t>
        <w:softHyphen/>
        <w:t>Ù³Ý ³é³çÇÝ Å³Ù³Ý³Ï³</w:t>
        <w:softHyphen/>
        <w:t>ßñç³ÝÇ ëÏëí»ÉÁ ÁÝ¹áõÝáõÙ ¿ áñáßáõÙ ë³ÑÙ³Ýí³Í ù³Ý³ÏÝ»ñÇ Ñ³ßí³éÙ³Ý Ï³ñ·Ç Ù³ë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î»Õ»Ï³ïíáõÃÛáõÝÁ, áñÁ, 7-ñ¹ Ñá¹í³ÍÇÝ Ñ³Ù³å³ï³ëË³Ý, Ý»ñÏ³Û³óÝáõÙ ¿ 1-ÇÝ Ð³í»Éí³ÍáõÙ ÁÝ¹·ñÏí³Í Ûáõñ³ù³ÝãÛáõñ ÎáÕÙ,  ùÝÝ³ñÏíáõÙ ¿  ÷áñÓ³·»ï</w:t>
        <w:softHyphen/>
        <w:t>Ý»ñÇ ùÝÝ³ñÏ</w:t>
        <w:softHyphen/>
        <w:t>Ù³Ý ËÙµÇ ÏáÕÙÇó` Ç Ï³ï³ñáõÙÝ ÎáÕÙ»ñÇ ÎáÝý»ñ³ÝëÇ Ñ³Ù³å³ï³ëË³Ý áñáßáõÙÝ»ñÇ ¨ ³ÛÝ  Õ»Ï³í³ñ ëÏ½µáõÝùÝ»ñÇ, áñáÝù ÎáÕÙ»ñÇ ÎáÝý»ñ³ÝëÁ, áñÁ ·áñÍáõÙ ¿ áñå»ë ëáõÛÝ ²ñÓ³Ý³·ñáõÃÛ³Ý ÎáÕÙ»ñÇ Ëáñ</w:t>
        <w:softHyphen/>
        <w:t>Ññ¹³ÏóáõÃÛáõÝ, ÁÝ¹áõÝ»É ¿ ³Û¹ Ýå³ï³Ïáí` ëïáñ¨  µ»ñíáÕ  4-ñ¹ Ï»ïÇ Ñ³</w:t>
        <w:softHyphen/>
        <w:t>Ù³Ó³ÛÝ: î»Õ»Ï³ïíáõÃÛáõÝÁ, áñÁ, 7-ñ¹ Ñá¹í³ÍÇ 1-ÇÝ Ï»ïÇ Ñ³Ù³Ó³ÛÝ, Ý»ñÏ³Û³óÝáõÙ ¿ 1-ÇÝ Ð³í»Éí³ÍáõÙ ÁÝ¹·ñÏí³Í Ûáõñ³ù³ÝãÛáõñ ÎáÕÙ, ¹ÇïíáõÙ ¿ áñå»ë ³Ù»Ý³ÙÛ³ µ³Ý³ù³ÕáõÃÛ³Ý ¨ ³ñï³Ý»ïáõÙÝ»ñÇ áõ ë³ÑÙ³Ýí³Í ù³</w:t>
        <w:softHyphen/>
        <w:t>Ý³</w:t>
        <w:softHyphen/>
        <w:t>ÏáõÃÛáõÝÝ»ñÇ Ï³¹³ëïñÇ ÙÇ Ù³ë:  Æ ÉñáõÙÝ ¹ñ³Ý` ï»Õ»Ï³ïíáõÃÛáõÝÁ,  áñÁ, 7-ñ¹ Ñá¹í³ÍÇ 2-ñ¹ Ï»ïÇ  Ñ³Ù³Ó³ÛÝ, Ý»ñÏ³Û³óÝáõÙ ¿ 1-ÇÝ Ð³í»Éí³ÍáõÙ ÁÝ¹</w:t>
        <w:softHyphen/>
        <w:t xml:space="preserve">·ñÏí³Í Ûáõñ³ù³ÝãÛáõñ ÎáÕÙ,  ¹ÇïíáõÙ ¿ áñå»ë ½»ÏáõÛóÇ ùÝÝ³ñÏÙ³Ý ÙÇ Ù³ë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øÝÝ³ñÏÙ³Ý ËÙµÇ ÷áñÓ³·»ïÝ»ñÁ Ñ³Ù³Ï³ñ·íáõÙ »Ý ù³ñïáõÕ³ñáõÃÛ³Ý ÏáÕÙÇó ¨ Ï³½ÙíáõÙ »Ý ÎáÝí»ÝóÇ³ÛÇ ÎáÕÙ»ñÇ ¨, »ñµ ³ÝÑñ³Åßï ¿,  ÙÇçÏ³é³í³ñ³Ï³Ý Ï³½Ù³Ï»ñåáõÃÛáõÝÝ»ñÇ ÏáÕÙÇó ÁÝïñí³Í Ã»ÏÝ³ÍáõÝ»ñÇ ÃíÇó` ÎáÕÙ»ñÇ ÎáÝý»ñ³ÝëÇ ÏáÕÙÇó ³Û¹ Ýå³ï³ÏÝ»ñÇ Ñ³Ù³ñ ÁÝ¹áõÝí³Í Õ»Ï³í³ñ óáõóáõÙÝ»ñÇÝ Ñ³Ù³å³ï³ëË³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øÝÝ³ñÏÙ³Ý ·áñÍÁÝÃ³óÇ  ßñç³Ý³ÏÝ»ñáõÙ ³Ûë Ï³Ù ³ÛÝ ÎáÕÙÁ Ï³ï³ñáõÙ ¿ ëáõÛÝ ²ñÓ³Ý³·ñáõÃÛ³Ý Çñ³Ï³Ý³óÙ³Ý µáÉáñ ³ëå»ÏïÝ»ñÇ Ù³Ýñ³ÏñÏÇï ¨ Ñ³Ù³å³ñ÷³Ï ï»ËÝÇÏ³Ï³Ý ·Ý³Ñ³ïáõÙ: øÝÝ³ñÏÙ³Ý ÷áñÓ³·»ïÝ»ñÇ ËÙµ»</w:t>
        <w:softHyphen/>
        <w:t>ñÁ ÎáÕÙ»ñÇ ÎáÝý»ñ³ÝëÇ Ñ³Ù³ñ, áñÁ ·áñÍáõÙ ¿ áñå»ë ëáõÛÝ ²ñÓ³Ý³·ñáõÃÛ³Ý ÎáÕÙ»ñÇ ËáñÑñ¹³ÏóáõÃÛáõÝ, å³ïñ³ëïáõÙ »Ý ½»ÏáõÛó, áñï»Õ ·Ý³Ñ³ïíáõÙ ¿ ÎáÕÙÇ å³ñï³íáñáõÃÛáõÝÝ»ñÇ Çñ³Ï³Ý³óáõÙÁ ¨ Ç Ñ³Ûï »Ý µ»ñíáõÙ å³ñï³</w:t>
        <w:softHyphen/>
        <w:t>íáñáõÃÛáõÝÝ»ñÇ Ï³ï³ñÙ³Ý íñ³ ³½¹áÕ ó³ÝÏ³ó³Í åáï»ÝóÇ³É ÑÇÙÝ³</w:t>
        <w:softHyphen/>
        <w:t>Ñ³ñó áõ ·áñÍáÝ: ²Û¹åÇëÇ ½»ÏáõÛóÝ»ñÁ ù³ñïáõÕ³ñáõÃÛ³Ý ÙÇçáóáí ï³ñ³ÍíáõÙ »Ý ÎáÝí»ÝóÇ³ÛÇ µáÉáñ ÎáÕÙ»ñÇ ßñç³ÝáõÙ: ø³ñïáõÕ³ñáõÃÛáõÝÁ Ï³½ÙáõÙ ¿ Çñ³Ï³Ý³óÙ³Ý Ñ»ï Ï³åí³Í ³ÛÝ Ñ³ñó»ñÇ óáõó³ÏÁ, áñáÝù Ç Ñ³Ûï »Ý µ»ñí»É ³Û¹ ½»ÏáõÛóÝ»ñáõÙ` áñå»ë ëáõÛÝ ²ñÓ³Ý³·ñáõÃÛ³Ý ÎáÕÙ»ñÇ ËáñÑñ</w:t>
        <w:softHyphen/>
        <w:t>¹³ÏóáõÃÛáõÝ ·áñÍáÕ ÎáÕÙ»ñÇ ÎáÝý»ñ³ÝëÇ ùÝÝ³ñÏÙ³ÝÁ Ý»ñÏ³Û³óÝ»Éáõ  Ñ³Ù³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ÎáÕÙ»ñÇ ÎáÝý»ñ³ÝëÁ, áñÁ ·áñÍáõÙ ¿ áñå»ë ëáõÛÝ ²ñÓ³Ý³·ñáõÃÛ³Ý ÎáÕÙ»ñÇ ËáñÑñ¹³ÏóáõÃÛáõÝ,  Çñ ³é³çÇÝ Ýëï³ßñç³ÝáõÙ ÁÝ¹áõÝáõÙ ¨ Ñ»ï³·³ÛáõÙ å³ñµ»ñ³µ³ñ í»ñ³Ý³ÛáõÙ ¿ ÷áñÓ³·»ïÝ»ñÇ  ùÝÝ³ñÏÙ³Ý  ËÙµ»ñÇ ÏáÕÙÇó Ý»ñÏ³Û³óíáÕ Çñ³Ï³Ý³óÙ³Ý ÁÝÃ³óùÇ  ùÝÝ³ñÏÙ³Ý Õ»Ï³í³ñ ëÏ½µáõÝùÝ»ñÁ` Ñ³ßíÇ ³éÝ»Éáí ÎáÕÙ»ñÇ ÎáÝý»ñ³ÝëÇ Ñ³Ù³å³ï³ëË³Ý áñáßáõÙÝ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5. ÎáÕÙ»ñÇ ÎáÝý»ñ³ÝëÁ, áñÁ ·áñÍáõÙ ¿ áñå»ë ëáõÛÝ ²ñÓ³Ý³·ñáõÃÛ³Ý ÎáÕÙ»ñÇ ËáñÑñ¹³ÏóáõÃÛáõÝ, Ñ³Ý·³Ù³ÝùÝ»ñÇó »ÉÝ»Éáí, Æñ³Ï³Ý³óÙ³Ý ûÅ³Ý¹³Ï Ù³ñÙÝÇ ¨ ¶Çï³Ï³Ý áõ ï»ËÝÇÏ³Ï³Ý ³ëå»ÏïÝ»ñáí ËáñÑñ¹³ÏóÙ³Ý ûÅ³Ý¹³Ï Ù³ñÙÝÇ ³ç³ÏóáõÃÛ³Ùµ ùÝÝ³ñÏáõÙ ¿.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7-ñ¹  Ñá¹í³ÍÇ Ñ³Ù³Ó³ÛÝ ÎáÕÙ»ñÇ  Ý»ñÏ³Û³óñ³Í ï»Õ»Ï³ïíáõÃÛáõÝÁ  ¨ ¹ñ³ ùÝÝ³ñÏÙ³Ý Ù³ëÇÝ ÷áñÓ³·»ïÝ»ñÇ ½»ÏáõÛóÁ, áñÁ Ï³ï³ñ</w:t>
        <w:softHyphen/>
        <w:t>í»É ¿ ëáõÛÝ Ñá¹í³ÍÇÝ Ñ³Ù³å³ï³ëË³Ý, ¨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 ³ÛÝ Ñ³ñó»ñÁ, áñáÝù í»ñ³µ»ñáõÙ »Ý Çñ³Ï³Ý³óÙ³ÝÁ,  ¨ áñáÝù, í»ñÁ Ýßí³Í 3-ñ¹  Ï»ïÇ Ñ³Ù³Ó³ÛÝ, ù³ñïáõÕ³ñáõÃÛ³Ý ÏáÕÙÇó Ùïóí»É ¿ÇÝ óáõó³ÏÇ Ù»ç, ÇÝãå»ë Ý³¨` ÎáÕÙ»ñÇ  µ³ñÓñ³óñ³Í  ó³ÝÏ³ó³Í Ñ³ñ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ì»ñÁ Ýßí³Í 5-ñ¹ Ï»ïáõÙ ÑÇß³ï³ÏíáÕ ï»Õ»Ï³ïíáõÃÛáõÝÁ ùÝÝ³ñÏ»Éáõó Ñ»ïá ÎáÕÙ»ñÇ ÎáÝý»ñ³ÝëÁ, áñÁ ·áñÍáõÙ ¿ áñå»ë ëáõÛÝ ²ñÓ³Ý³·ñáõÃÛ³Ý ÎáÕÙ»ñÇ ËáñÑñ¹³ÏóáõÃÛáõÝ,  ó³ÝÏ³ó³Í Ñ³ñóÇ í»ñ³µ»ñÛ³É ÁÝ¹áõÝáõÙ ¿ áñáßáõÙÝ»ñ, áñáÝù ³ÝÑñ³Å»ßï »Ý ëáõÛÝ ²ñÓ³Ý³·ñáõÃÛ³Ý Çñ³Ï³Ý³óÙ³Ý Ñ³Ù³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1"/>
        <w:rPr/>
      </w:pPr>
      <w:r>
        <w:rPr/>
        <w:t>Ðá¹í³Í 9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Cs/>
          <w:sz w:val="26"/>
        </w:rPr>
        <w:t>1.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ÎáÕÙ»ñÇ ÎáÝý»ñ³ÝëÁ, áñÁ ·áñÍáõÙ ¿ áñå»ë ëáõÛÝ ²ñÓ³Ý³·ñáõÃÛ³Ý ÎáÕÙ»ñÇ ËáñÑñ¹³ÏóáõÃÛáõÝ, å³ñµ»ñ³µ³ñ ùÝÝ³ñÏáõÙ ¿ ëáõÛÝ ²ñÓ³Ý³·ñáõÃÛáõÝÁ ·Ç</w:t>
        <w:softHyphen/>
        <w:t>ï³</w:t>
        <w:softHyphen/>
        <w:t>Ï³Ý É³í³·áõÛÝ ï»Õ»Ï³ïíáõÃÛ³Ý ¨ ÏÉÇÙ³ÛÇ ÷á÷áËáõÃÛ³Ý áõ Ýñ³ Ñ»ï¨³ÝùÝ»ñÇ ·Ý³Ñ³ïÙ³Ý, ÇÝãå»ë Ý³¨ ¹ñ³ Ñ»ï ³éÝãíáÕ ï»ËÝÇÏ³Ï³Ý, ëáóÇ³É³Ï³Ý ¨ ïÝï»ë³Ï³Ý ï»Õ»Ï³ïíáõÃÛ³Ý ÉáõÛëÇ Ý»ñùá: ²Û¹åÇëÇ ùÝÝ³ñ</w:t>
        <w:softHyphen/>
        <w:t>ÏáõÙÝ»ñÁ Ñ³Ù³Ï³ñ·íáõÙ »Ý ÎáÝí»ÝóÇ³ÛÇ ßñç³Ý³ÏÝ»ñáõÙ Ï³ï³ñíáÕ Ñ³Ù³</w:t>
        <w:softHyphen/>
        <w:t>å³ï³ëË³Ý ùÝÝ³ñÏáõÙÝ»ñÇ, Ù³ëÝ³íáñ³å»ë` ³ÛÝ ùÝÝ³ñÏáõÙÝ»ñÇ Ñ»ï, áñáÝù Ý³Ë³ï»ëí³Í »Ý ÎáÝí»ÝóÇ³ÛÇ 4-ñ¹ Ñá¹í³ÍÇ 2-ñ¹ Ï»ïÇ §¹¦ »ÝÃ³Ï»ïáí ¨ 7-ñ¹  Ñá¹í³ÍÇ 2-ñ¹ Ï»ïÇ §³¦ »ÝÃ³Ï»ïáí: ²Û¹ ùÝÝ³ñÏáõÙÝ»ñÇ ÑÇÙ³Ý íñ³ ÎáÕÙ»ñÇ ÎáÝý»ñ³ÝëÁ, áñÁ ·áñÍáõÙ ¿  áñå»ë ëáõÛÝ ²ñÓ³Ý³·ñáõÃÛ³Ý ÎáÕÙ»ñÇ ËáñÑñ¹³Ï</w:t>
        <w:softHyphen/>
        <w:t xml:space="preserve">óáõÃÛáõÝ, ÁÝ¹áõÝáõÙ ¿ Ñ³Ù³å³ï³ëË³Ý áñáßáõÙÝ»ñ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é³çÇÝ ùÝÝ³ñÏáõÙÝ ³Ýó ¿ Ï³óíáõÙ  áñå»ë ëáõÛÝ ²ñÓ³Ý³·ñáõÃÛ³Ý ÎáÕÙ»ñÇ ËáñÑñ¹³ÏóáõÃÛáõÝ ·áñÍáÕ ÎáÕÙ»ñÇ ÎáÝý»ñ³ÝëÇ »ñÏñáñ¹ Ýëï³ßñç³ÝáõÙ: Ð»ï³·³ ùÝÝ³ñÏáõÙÝ»ñÁ ³Ýó »Ý Ï³óíáõÙ Ï³ÝáÝ³íáñ Ï»ñåáí ¨ Å³Ù³Ý³Ï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0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áÉáñ ÎáÕÙ»ñÁ, Ñ³ßíÇ ³éÝ»Éáí Çñ»Ýó ÁÝ¹Ñ³Ýáõñ, µ³Ûó ¨ ï³ñµ»ñ³Ïí³Í å³ï³ëË³Ý³ïíáõÃÛáõÝÁ ¨ Çñ»Ýó Ûáõñ³Ñ³ïáõÏ ³½·³ÛÇÝ ¨ ï³ñ³Í³ßñç³Ý³ÛÇÝ ·»ñ³</w:t>
        <w:softHyphen/>
        <w:t>Ï³ÛáõÃÛáõÝÝ»ñÁ, ½³ñ·³óÙ³Ý µÝ³·³í³éáõÙ Çñ»Ýó Ýå³ï³ÏÝ»ñÁ ¨ å³Û</w:t>
        <w:softHyphen/>
        <w:t>Ù³ÝÝ»ñÁ, ·áñÍáÕáõÃÛ³Ý Ù»ç ãÙïóÝ»Éáí 1-ÇÝ Ð³í»Éí³ÍáõÙ ãÁÝ¹·ñÏí³Í ÎáÕÙ»ñÇ Ñ³Ù³ñ Ýáñ å³ñï³íáñáõÃÛáõÝÝ»ñ, ë³Ï³ÛÝ ÝáñÇó Ñ³ëï³ï»Éáí ÎáÝí»ÝóÇ³ÛÇ 4-ñ¹  Ñá¹í³ÍÇ 1-ÇÝ  Ï»ïáí ë³ÑÙ³Ýí³Í å³ñï³íáñáõÃÛáõÝÝ»ñÁ ¨ ß³ñáõ</w:t>
        <w:softHyphen/>
        <w:t>Ý³</w:t>
        <w:softHyphen/>
        <w:t>Ï»Éáí ûÅ³Ý¹³Ï»É ³Û¹ å³ñï³</w:t>
        <w:softHyphen/>
        <w:t>íáñáõÃÛáõÝÝ»ñÇ Çñ³Ï³Ý³óÙ³ÝÁ, Ï³ÛáõÝ ½³ñ</w:t>
        <w:softHyphen/>
        <w:t>·³óÙ³Ý Ñ³ëÝ»Éáõ Ñ³Ù³ñ, Ñ³ßíÇ ³éÝ»Éáí ÎáÝí»ÝóÇ³ÛÇ 4-ñ¹ Ñá¹í³ÍÇ 3-ñ¹, 5-ñ¹ ¨ 7-ñ¹ Ï»ï»ñÁ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Ó¨³Ï»ñåáõÙ »Ý, »ñµ ³ÛÝ ï»ÕÇÝ ¿, ¨ áñù³Ýáí ³ÛÝ ÑÝ³ñ³íáñ ¿, Í³ËëáõÙÝ»ñÇ ï»ë³Ï»ïÇó ³ñ¹ÛáõÝ³í»ï, ³½·³ÛÇÝ ¨ Ñ³Ù³å³ï³ëË³Ý ¹»åù»ñáõÙ ³ñï³Ý»ïáõÙÝ»ñÇ ï»Õ³Ï³Ý óáõó³ÝÇßÝ»ñÇ áñ³ÏÇ µ³ñÓñ³óÙ³Ý Ù³ëÇÝ ï³ñ³Í³ßñç³Ý³ÛÇÝ Íñ³·ñ»ñ, ïíÛ³ÉÝ»ñ  ·áñÍáõÝ»áõÃÛ³Ý ¨/Ï³Ù Ùá¹»ÉÝ»ñÇ Ù³ëÇÝ, áñáÝù ³ñï³óáÉáõÙ »Ý Ûáõñ³ù³ÝãÛáõñ ÎáÕÙÇ ëáóÇ³É-ïÝï»ë³Ï³Ý å³ÛÙ³ÝÝ»ñÁ ØáÝñ»³ÉÇ ²ñÓ³Ý³·ñáõÃÛ³Ùµ ãÏ³ñ·³íáñíáÕ ç»ñÙáó³ÛÇÝ ·³½»ñÇ ³ÕµÛáõñ</w:t>
        <w:softHyphen/>
        <w:t>Ý»ñÇó Ï³ï³ñíáÕ Ù³ñ¹³ÍÇÝ ³ñï³Ý»ïáõÙÝ»ñÇ ¨ ÏÉ³ÝÇãÝ»ñÇ ÏáÕÙÇó Ï³</w:t>
        <w:softHyphen/>
        <w:t>ï³ñ</w:t>
        <w:softHyphen/>
        <w:t>íáÕ ³µëáñµóÇ³ÛÇ ³½·³ÛÇÝ Ï³¹³ëïñÝ»ñÇ Ï³½ÙÙ³Ý ¨ å³ñµ»ñ³µ³ñ Ýáñ³óÙ³Ý Ýå³ï³ÏÝ»ñáí` û·ï³·áñÍ»Éáí Ñ³Ù³¹ñíáÕ Ù»Ãá¹áÉá·Ç³Ý»ñ, áñáÝù Ï³ñÅ³Ý³Ý³Ý ÎáÕÙ»ñÇ ÎáÝý»ñ³ÝëÇ Ñ³í³ÝáõÃÛ³ÝÁ` ÎáÕÙ»ñÇ ÎáÝý»ñ³ÝëÇ ÏáÕÙÇó ³½·³ÛÇÝ ½»ÏáõÛóÝ»ñÇ Ñ³Ù³ñ  ÁÝ¹áõÝí³Í Õ»Ï³í³ñ ëÏ½µáõÝùÝ»ñÇÝ Ñ³Ù³å³</w:t>
        <w:softHyphen/>
        <w:t>ï³ëË³Ý,</w:t>
      </w:r>
    </w:p>
    <w:p>
      <w:pPr>
        <w:pStyle w:val="BodyTextIndent2"/>
        <w:rPr>
          <w:sz w:val="26"/>
        </w:rPr>
      </w:pPr>
      <w:r>
        <w:rPr>
          <w:sz w:val="26"/>
        </w:rPr>
        <w:t>µ) Ó¨³Ï»ñåáõÙ, Çñ³Ï³Ý³óÝáõÙ, Ññ³ï³ñ³ÏáõÙ ¨ Ï³ÝáÝ³íáñ Ï»ñåáí Ýáñ³óÝáõÙ »Ý  ³½·³ÛÇÝ ¨, Ñ³Ù³å³ï³ëË³Ý ¹»åù»ñáõÙ, ï³ñ³Í³ßñç³Ý³ÛÇÝ Íñ³·</w:t>
        <w:softHyphen/>
        <w:t>ñ»ñÁ, áñáÝù Ý³Ë³ï»ëáõÙ »Ý ÏÉÇÙ³ÛÇ ÷á÷áËáõÃÛ³Ý Ñ»ï¨³ÝùÝ»ñÁ Ù»ÕÙ»Éáõ ¨ ÏÉÇÙ³ÛÇ ÷á÷áËáõÃÛ³ÝÁ Ñ³Ù³å³ï³ëË³Ý  Ñ³ñÙ³ñíáÕ³Ï³Ýáõ</w:t>
        <w:softHyphen/>
        <w:t>ÃÛ³ÝÝ  ³ç³Ï</w:t>
        <w:softHyphen/>
        <w:t>ó»Éáõ ÙÇçáó³éáõÙÝ»ñ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³Û¹åÇëÇ Íñ³·ñ»ñÁ, Ù³ëÝ³íáñ³å»ë, í»ñ³µ»ñáõÙ »Ý ¿Ý»ñ·»ïÇÏ³ÛÇ, ïñ³ÝëåáñïÇ ¨ ³ñ¹ÛáõÝ³µ»ñáõÃÛ³Ý, ÇÝãå»ë Ý³¨ ·ÛáõÕ³ïÝï»ëáõÃÛ³Ý, ³Ýï³é³ÛÇÝ ïÝï»ëáõÃÛ³Ý ¨ Ã³÷áÝ</w:t>
        <w:softHyphen/>
        <w:t>Ý»ñÇ Ñ»é³óÙ³Ý ë»ÏïáñÝ»ñÇÝ: ´³óÇ ¹ñ³ÝÇó, ÏÉÇÙ³ÛÇ ÷á÷áËáõÃÛ³Ý ÝÏ³ïÙ³Ùµ Ñ³ñÙ³ñíáÕ³Ï³ÝáõÃÛáõÝÁ Ï³ñ»ÉÇ ¿ Ï³ï³ñ»É³·áñÍ»É Ñ³ñÙ³ñíáÕ³Ï³Ý ï»ËÝáÉá·Ç³Ý»ñÇ ¨ ï³ñ³Íù³ÛÇÝ åÉ³Ý³íáñÙ³Ý Ù»Ãá¹</w:t>
        <w:softHyphen/>
        <w:t>Ý»ñÇ Ï³ï³ñ»É³</w:t>
        <w:softHyphen/>
        <w:t>·áñÍ</w:t>
        <w:softHyphen/>
        <w:t>Ù³Ý ßÝáñÑÇí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1-ÇÝ Ð³í»Éí³ÍáõÙ ÁÝ¹·ñÏí³Í ÎáÕÙ»ñÁ, ëáõÛÝ ²ñÓ³Ý³·ñáõÃÛ³ÝÁ Ñ³Ù³Ó³ÛÝ, Ý»ñÏ³Û³óÝáõÙ »Ý ï»Õ»Ï³ïíáõÃÛáõÝ Çñ»Ýó ·áñÍáÕáõÃÛáõÝÝ»ñÇ Ù³ëÇÝ, Ý»ñ³éÛ³É 7-ñ¹  Ñá¹í³ÍÇÝ Ñ³Ù³å³</w:t>
        <w:softHyphen/>
        <w:t>ï³ëË³Ý ³½·³ÛÇÝ Íñ³·ñ»ñÁ: ÎáÕÙ»ñÁ Ó·ïáõÙ »Ý  Ñ³Ù³å³</w:t>
        <w:softHyphen/>
        <w:t>ï³ëË³Ý ¹»åù»ñáõÙ Çñ»Ýó ³½·³ÛÇÝ ½»ÏáõÛóÝ»ñÇ Ù»ç ÙïóÝ»É ï»Õ»Ï³ïíáõÃÛáõÝ ³ÛÝ Íñ³·ñ»ñÇ Ù³ëÇÝ, áñáÝù, Áëï Ñ³Ù³å³</w:t>
        <w:softHyphen/>
        <w:t>ï³ëË³Ý ÎáÕÙÇ ï»ë³Ï»ïÇ, Ýå³ëïáõÙ »Ý ÏÉÇÙ³ÛÇ ÷á÷á</w:t>
        <w:softHyphen/>
        <w:t>ËáõÃÛ³Ý ¨ Ýñ³ ³Ýµ³ñ»Ýå³ëï Ñ»ï¨³ÝùÝ»ñÇ ÑÇÙÝ³Ñ³ñó»ñÇ ÉáõÍÙ³ÝÁ, Ý»ñ³éÛ³É Ý³¨ ç»ñÙáó³ÛÇÝ ·³½»ñÇ ³ñï³Ý»</w:t>
        <w:softHyphen/>
        <w:t>ïáõÙÝ»ñÇ ³×Ù³Ý ¹»Ù ÙÕíáÕ å³Ûù³ñÁ, ÇÝãå»ë Ý³¨ ÏÉ³ÝÇãÝ»ñÇ áñ³ÏÇ ¨ ÏÉ³ÝÇãÝ»ñáí Ï³ï³ñíáÕ ³µëáñµóÇ³ÛÇ áñ³ÏÇ µ³ñÓ</w:t>
        <w:softHyphen/>
        <w:t>ñ³óáõÙÁ, åáï»ÝóÇ³ÉÇ ³Ùñ³óáõÙÁ ¨ Ñ³ñÙ³ñíáÕ³Ï³ÝáõÃÛ³Ý ÙÇçá</w:t>
        <w:softHyphen/>
        <w:t>ó³</w:t>
        <w:softHyphen/>
        <w:t>éáõÙÝ»ñÁ,</w:t>
        <w:tab/>
      </w:r>
    </w:p>
    <w:p>
      <w:pPr>
        <w:pStyle w:val="BodyTextIndent2"/>
        <w:rPr>
          <w:sz w:val="26"/>
        </w:rPr>
      </w:pPr>
      <w:r>
        <w:rPr>
          <w:sz w:val="26"/>
        </w:rPr>
        <w:t>·) Ñ³Ù³·áñÍ³ÏóáõÙ »Ý ÏÉÇÙ³ÛÇ ÷á÷áËáõÃÛ³Ý Ñ»ï Ï³å áõÝ»óáÕ` ¿ÏáÉá·Ç³å»ë ³Ýíï³Ý· ï»ËÝáÉá·Ç³Ý»ñÇ, åñ³ÏïÇÏ³ÛÇ ¨ ·áñÍÁÝÃ³óÝ»ñÇ, Ýááõ-Ñ³áõÇ Ùß³ÏÙ³Ý, ÏÇñ³éÙ³Ý ¨ ï³ñ³ÍÙ³Ý Ñ³Ù³ñ ³ñ¹ÛáõÝ³í»ï å³ÛÙ³ÝÝ»ñÇ  ëï»ÕÍÙ³Ý Ëñ³ËáõëÙ³ÝÁ ¨ Ó»éÝ³ñÏáõÙ »Ý Ëñ³ËáõëÙ³Ý, Ã»Ã¨³óÙ³Ý ¨ ýÇÝ³Ýë³íáñÙ³Ý  ·áñÍÝ³Ï³ÝáõÙ µáÉáñ Çñ³·áñÍ»ÉÇ ù³ÛÉ»ñÁ, Ï³Ëí³Í Ñ³Ý</w:t>
        <w:softHyphen/>
        <w:t>·³</w:t>
        <w:softHyphen/>
        <w:t>Ù³ÝùÝ»ñÇó, ³Û¹åÇëÇ  ï»ËÝáÉá·Ç³Ý»ñÇ, Ýááõ-Ñ³áõÇ, åñ³ÏïÇÏ³ÛÇ ¨ ·áñÍÁÝÃ³óÝ»ñÇ, Ñ³ïÏ³å»ë ½³ñ·³óáÕ »ñÏñÝ»ñÇ áõÝ»ó³Í ÙáõïùÁ, Ý»ñ³éÛ³É Ý³¨ ¿ÏáÉá·Ç³å»ë ³Ýíï³Ý· ³ÛÝ ï»ËÝáÉá·Ç³Ý»ñÇ  ³ñ¹ÛáõÝ³í»ï ÷áË³ÝóÙ³Ý ù³Õ³ù³Ï³ÝáõÃÛ³Ý ¨ Íñ³·ñ»ñÇ Ùß³ÏáõÙÁ, áñáÝù Ñ³Ù³ñíáõÙ »Ý å»ïáõÃÛ³Ý ë»÷³Ï³ÝáõÃÛáõÝÁ Ï³Ù Ñ³Ù³ñíáõÙ »Ý Ñ³ë³ñ³ÏáõÃÛ³Ý ë»÷³Ï³ÝáõÃÛáõÝÁ, µ³ñ»Ýå³ëï å³ÛÙ³ÝÝ»ñ ëï»ÕÍáõÙ Ù³ëÝ³íáñ ë»ÏïáñÇ Ñ³Ù³ñ ³ÛÝ ï»ë³</w:t>
        <w:softHyphen/>
        <w:t xml:space="preserve">Ï»ïÇó, ÇÝãÁ í»ñ³µ»ñáõÙ ¿ ¿ÏáÉá·Ç³å»ë ³Ýíï³Ý· ï»ËÝáÉá·Ç³Ý»ñÇ ÷áË³ÝóÙ³ÝÁ ¨  ¹»åÇ Ýñ³Ýó áõÝ»ó³Í ÙáõïùÁ,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Ñ³Ù³·áñÍ³ÏóáõÙ »Ý ·Çï³ï»ËÝÇÏ³Ï³Ý áõëáõÙÝ³ëÇñáõÃÛáõÝÝ»ñáõÙ ¨ Ýå³ëïáõÙ »Ý ëÇëï»Ù³ïÇÏ ¹Çï³ñÏáõÙÝ»ñÇ Ñ³Ù³Ï³ñ·Ç å³Ñå³ÝáõÃÛ³ÝÁ ¨ ïíÛ³ÉÝ»ñÇ ³ñËÇíÝ»ñÇ  ½³ñ·³óÙ³ÝÁ, áñå»ë½Ç å³Ï³ë»Ý ³ÛÝ ³Ýáñáßáõ</w:t>
        <w:softHyphen/>
        <w:softHyphen/>
        <w:t>ÃÛáõÝÝ»ñÁ, áñáÝù Ï³åí³Í »Ý ÏÉÇÙ³Û³Ï³Ý Ñ³Ù³Ï³ñ·Ç, ÏÉÇÙ³ÛÇ ÷á÷áËáõ</w:t>
        <w:softHyphen/>
        <w:t>ÃÛ³Ý ³Ýµ³ñ»Ýå³ëï Ñ»ï¨³ÝùÝ»ñÇ ¨ Ýñ³Ýó  ³ñÓ³·³Ýù»Éáõ ï³ñµ»ñ é³½Ù³</w:t>
        <w:softHyphen/>
        <w:t>í³ñáõÃÛáõÝÝ»ñÇ ïÝï»ë³Ï³Ý ¨ ëáóÇ³É³Ï³Ý  Ñ»ï¨³ÝùÝ»ñÇ Ñ»ï, ÇÝãå»ë Ý³¨ Ëñ³ËáõëáõÙ »Ý Ý»ñùÇÝ åáï»ÝóÇ³ÉÇ ½³ñ·³óáõÙÁ ¨ ³Ùñ³åÝ¹áõÙÁ ¨ ·Çï³</w:t>
        <w:softHyphen/>
        <w:t xml:space="preserve">Ï³Ý áõëáõÙÝ³ëÇñáõÃÛáõÝÝ»ñÇ áõ ëÇëï»Ù³ïÇÏ ¹Çï³ñÏáõÙÝ»ñÇ µÝ³·³í³éáõÙ ÙÇç³½·³ÛÇÝ áõ ÙÇçÏ³é³í³ñ³Ï³Ý ç³Ýù»ñÇÝ, Íñ³·ñ»ñÇÝ ¨ ó³Ýó»ñÇÝ Ù³ëÝ³Ïó»Éáõ ÑÝ³ñ³íáñáõÃÛáõÝÁ` Ñ³ßíÇ ³éÝ»Éáí ÎáÝí»ÝóÇ³ÛÇ 5-ñ¹ Ñá¹í³ÍÁ,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Ó»éÝ³ñÏáõÙ »Ý ÙÇçáó³éáõÙÝ»ñ ÙÇç³½·³ÛÇÝ Ù³Ï³ñ¹³Ïáí Ñ³Ù³</w:t>
        <w:softHyphen/>
        <w:t>·áñÍ³Ïó»Éáõ ¨ Ëñ³Ëáõë»Éáõ Ñ³Ù³ñ,  Éáõë³íáñáõÃÛ³Ý ¨ Ï³¹ñ»ñÇ å³ïñ³ëï</w:t>
        <w:softHyphen/>
        <w:t>Ù³Ý Íñ³·ñ»ñÇ Ùß³ÏÙ³Ý ¨ Çñ³·áñÍÙ³Ý ·áñÍáõÙ û·ï³·áñÍ»Éáí, »ñµ ³ÛÝ ï»ÕÇÝ ¿, ·áÛáõÃÛáõÝ áõÝ»óáÕ Ù³ñÙÇÝÝ»ñÁ, Ý»ñ³éÛ³É ³½·³ÛÇÝ åáï»ÝóÇ³ÉÇ, Ù³ëÝ³íáñ³å»ë Ù³ñ¹Ï³ÛÇÝ ¨ ÇÝëïÇïáõóÇáÝ³É åáï»ÝóÇ³ÉÇ ³Ùñ³åÝ¹Ù³Ý ³ÏïÇí³óáõÙÁ, ¨ ³ßË³ï³ÏÇóÝ»ñÇ ÷áË³Ý³ÏáõÙÁ Ï³Ù ³ßË³ï³ÏÇóÝ»ñÇ ·áñÍáõÕáõÙÁ ³Û¹ µÝ³·³í³éáõÙ ÷áñÓ³·»ïÝ»ñÇ å³ïñ³ëïÙ³Ý Ñ³Ù³ñ, Ñ³ïÏ³å»ë ½³ñ·³óáÕ »ñÏñÝ»ñÇ Ñ³Ù³ñ, ÇÝãå»ë Ý³¨ Ýå³ëïáõÙ »Ý ³½·³ÛÇÝ Ù³Ï³ñ¹³Ïáí Ñ³ë³ñ³Ï³ÛÝáõÃÛ³ÝÁ ï»Õ»Ï³ïíáõÃÛáõÝ Ñ³Õáñ¹»Éáõ ¨ ÏÉÇÙ³ÛÇ ÷á÷áËáõÃÛ³Ý Ù³ëÇÝ ï»Õ»Ï³ïíáõÃÛ³ÝÁ Ñ³ë³ñ³Ï³ÛÝáõÃÛ³Ý ÙáõïùÁ ³å³Ñáí»Éáõ Ñ³Ù³ñ: ÎáÝí»ÝóÇ³ÛÇ Ñ³Ù³å³ï³ëË³Ý Ù³ñÙÇÝÝ»ñÇ ßñç³Ý³Ï</w:t>
        <w:softHyphen/>
        <w:t>Ý»ñáõÙ ³Û¹ ·áñÍáõÝ»áõÃÛ³Ý Çñ³Ï³Ý³óÙ³Ý Ñ³Ù³ñ »ÝÃ³Ï³ »Ý Ùß³ÏÙ³Ý ÁÝ¹áõÝ»ÉÇ å³ÛÙ³ÝÝ»ñ`  Ñ³ßíÇ ³éÝ»Éáí ÎáÝí»ÝóÇ³ÛÇ 6-ñ¹ Ñá¹í³Í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Çñ ³½·³ÛÇÝ ½»ÏáõÛóáõÙ ÙïóÝáõÙ ¿ ï»Õ»Ï³ïíáõÃÛáõÝ Íñ³·ñ»ñÇ ¨ ³ÛÝ ·áñÍáõÝ»áõÃÛ³Ý Ù³ëÇÝ, áñÝ Çñ³Ï³Ý³óíáõÙ ¿ ÎáÕÙ»ñÇ ÎáÝý»ñ³ÝëÇ Ñ³Ù³å³</w:t>
        <w:softHyphen/>
        <w:t>ï³ëË³Ý áñáßáõÙÝ»ñÇ Ñ³Ù³Ó³ÛÝ` Ç Ï³ï³ñáõÙÝ  ëáõÛÝ Ñá¹í³ÍÇ, ¨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) ëáõÛÝ Ñá¹í³Íáí å³ñï³íáñáõÃÛáõÝÝ»ñÇ Çñ³Ï³Ý³óÙ³Ý ¹»åùáõÙ ³ÙµáÕçáõÃÛ³Ùµ Ñ³ßíÇ ¿ ³éÝíáõÙ ÎáÝí»ÝóÇ³ÛÇ 4-ñ¹ Ñá¹í³ÍÇ 8-ñ¹ Ï»ï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 xml:space="preserve">Ðá¹í³Í 11 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Cs/>
          <w:sz w:val="26"/>
        </w:rPr>
        <w:t>1.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10-ñ¹ Ñá¹í³ÍÇ Çñ³Ï³Ý³óÙ³Ý Å³Ù³Ý³Ï ÎáÕÙ»ñÁ Ñ³ßíÇ »Ý ³éÝáõÙ ÎáÝí»ÝóÇ³ÛÇ 4-ñ¹ Ñá¹í³ÍÇ 4-ñ¹, 5-ñ¹, 7-ñ¹, 8-ñ¹ ¨ 9-ñ¹ Ï»ï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ÎáÝí»ÝóÇ³ÛÇ 4-ñ¹ Ñá¹í³ÍÇ 1-ÇÝ  Ï»ïÇ Çñ³Ï³Ý³óÙ³Ý Ñ³Ù³ï»ùëïáí, ÎáÝí»ÝóÇ³ÛÇ 4-ñ¹ Ñá¹í³ÍÇ 3-ñ¹ Ï»ïÇ ¨ 11-ñ¹ Ñá¹í³ÍÇ ¹ñáõÛÃÝ»ñÇÝ Ñ³Ù³å³ï³ëË³Ý, ¨ ÎáÝí»ÝóÇ³ÛÇ ýÇÝ³Ýë³Ï³Ý Ù»Ë³ÝÇ½ÙÇ ÏÇñ³ñÏÇã ûñ·³ÝÇ Ï³Ù ûñ·³ÝÝ»ñÇ ÙÇçáóáí, ½³ñ·³ó³Í »ñÏÇñ Ñ³Ý¹Çë³óáÕ ÎáÕÙ»ñÁ ¨ ÎáÝí»ÝóÇ³ÛÇ 2-ñ¹ Ð³í»Éí³ÍáõÙ ÁÝ¹·ñÏí³Í ½³ñ·³ó³Í ³ÛÉ ÎáÕÙ»ñÁ.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6"/>
        </w:rPr>
        <w:t>³) Ý»ñÏ³Û³óÝáõÙ »Ý Ýáñ ¨ Éñ³óáõóÇã ýÇÝ³Ýë³Ï³Ý é»ëáõñëÝ»ñ µáÉáñ Ñ³Ù³Ó³ÛÝ»óí³Í ³ÛÝ Í³Ëë»ñÇ ÷³ÏÙ³Ý Ñ³Ù³ñ,  áñáÝù Ïñ»É  »Ý ½³ñ·³óáÕ »ñÏÇñ Ñ³Ý¹Çë³óáÕ ÎáÕÙ»ñÁ, »ñµ ³é³ç  ¿ÇÝ ÁÝÃ³ÝáõÙ Áëï ÎáÝí»ÝóÇ³ÛÇ 4-ñ¹ Ñá¹í³ÍÇ §³¦ Ï»ïáí, 10-ñ¹  Ñá¹í³ÍÇ §³¦ »ÝÃ³Ï»</w:t>
      </w:r>
      <w:r>
        <w:rPr>
          <w:rFonts w:cs="Times Armenian" w:ascii="Times Armenian" w:hAnsi="Times Armenian"/>
          <w:sz w:val="26"/>
          <w:vertAlign w:val="subscript"/>
        </w:rPr>
        <w:softHyphen/>
      </w:r>
      <w:r>
        <w:rPr>
          <w:rFonts w:cs="Times Armenian" w:ascii="Times Armenian" w:hAnsi="Times Armenian"/>
          <w:sz w:val="26"/>
        </w:rPr>
        <w:t>ïáí ÁÝ¹·ñÏí³Í Çñ»Ýó å³ñï³íáñáõ</w:t>
        <w:softHyphen/>
        <w:t xml:space="preserve">ÃÛáõÝÝ»ñÇ Ï³ï³ñÙ³Ý Ñ³Ù³ñ, ¨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6"/>
        </w:rPr>
        <w:t>µ) Ý»ñÏ³Û³óÝáõÙ »Ý Ý³¨ ³ÛÝåÇëÇ ýÇÝ³Ýë³Ï³Ý é»ëáõñëÝ»ñ, ³Û¹ ÃíáõÙ Ý³¨ ï»ËÝáÉá·Ç³Ý»ñÇ ÷áË³ÝóÙ³Ý Ñ³Ù³ñ, áñáÝù ³ÝÑñ³Å»ßï »Ý ½³ñ·³óáÕ »ñÏÇñ Ñ³Ý¹Çë³óáÕ ÎáÕÙ»ñÇÝ µáÉáñ Ñ³Ù³Ó³ÛÝ»óí³Í Éñ³óáõóÇã ³ÛÝ Í³Ëë»ñÇ ÷³ÏÙ³Ý Ñ³Ù³ñ, áñáÝù Ýñ³Ýù Ïñ»É »Ý, »ñµ ³é³ç ¿ÇÝ ÁÝÃ³ÝáõÙ Áëï ÎáÝí»Ý</w:t>
        <w:softHyphen/>
        <w:t>óÇ³ÛÇ 4-ñ¹ Ñá¹í³ÍÇ §³¦ Ï»ïáí,  10-ñ¹  Ñá¹í³ÍÇ §³¦ »ÝÃ³Ï»</w:t>
      </w:r>
      <w:r>
        <w:rPr>
          <w:rFonts w:cs="Times Armenian" w:ascii="Times Armenian" w:hAnsi="Times Armenian"/>
          <w:sz w:val="26"/>
          <w:vertAlign w:val="subscript"/>
        </w:rPr>
        <w:softHyphen/>
      </w:r>
      <w:r>
        <w:rPr>
          <w:rFonts w:cs="Times Armenian" w:ascii="Times Armenian" w:hAnsi="Times Armenian"/>
          <w:sz w:val="26"/>
        </w:rPr>
        <w:t>ïáí ÁÝ¹·ñÏí³Í Çñ»Ýó å³ñï³íáñáõ</w:t>
        <w:softHyphen/>
        <w:t>ÃÛáõÝÝ»ñÇ Ï³ï³ñÙ³Ý Å³Ù³Ý³Ï, ¨ Ñ³Ù³Ó³ÛÝ»óí³Í »Ý ½³ñ·³óáÕ »ñÏÇñ Ñ³Ý¹Çë³óáÕ ÎáÕÙÇ ¨ ÙÇç³½·³ÛÇÝ Ù³ñÙÝÇ Ï³Ù Ù³ñÙÇÝÝ»ñÇ ÙÇç¨, áñáÝó Ù³ëÇÝ, ëáõÛÝ Ñá¹í³ÍÇ Ñ³Ù³Ó³ÛÝ,  ÑÇß³ï³ÏíáõÙ ¿ ÎáÝí»ÝóÇ³ÛÇ 11-ñ¹ Ñá¹í³ÍáõÙ:</w:t>
      </w:r>
    </w:p>
    <w:p>
      <w:pPr>
        <w:pStyle w:val="BodyTextIndent2"/>
        <w:rPr>
          <w:sz w:val="26"/>
        </w:rPr>
      </w:pPr>
      <w:r>
        <w:rPr>
          <w:sz w:val="26"/>
        </w:rPr>
        <w:t>¶áÛáõÃÛáõÝ áõÝ»óáÕ ³Ûë å³ñï³íáñáõÃÛáõÝÝ»ñÇ Ï³ï³ñÙ³Ý Å³Ù³Ý³Ï áõß³¹ñáõÃ</w:t>
        <w:softHyphen/>
        <w:t>ÛáõÝ ¿ ¹³ñÓíáõÙ ÙÇçáóÝ»ñÇ Ñ³Ù³å³ï³ëË³Ý ¨ Ï³ÝË³·áõß³Ï»ÉÇ ÑáëùÇ å³Ñ³ÝçÇ ¨ ½³ñ·³ó³Í »ñÏÇñ Ñ³Ý¹Çë³óáÕ ÎáÕÙ»ñÇ ÙÇç¨ Í³ÝñáõÃÛ³Ý Ñ³Ù³å³ï³ëË³Ý µ³ßËÙ³Ý Ï³ñ¨áñáõÃÛ³Ý íñ³: Ô»Ï³í³ñ óáõóáõÙÝ»ñÁ, áñáÝù Ùß³Ïí»É »Ý  ³ÛÝ Ù³ñÙÝÇ Ï³Ù Ù³ñÙÇÝÝ»ñÇ Ñ³Ù³ñ, áñáÝó íñ³ ¹ñí³Í ¿ ÎáÕÙ»ñÇ ÎáÝý»ñ³ÝëÇ Ñ³Ù³å³ï³ëË³Ý áñáßáõÙÝ»ñáí ë³ÑÙ³Ýí³Í` ÎáÝí»Ý</w:t>
        <w:softHyphen/>
        <w:t>óÇ³ÛÇ ýÇÝ³Ýë³Ï³Ý Ù»Ë³ÝÇ½ÙÝ»ñÇ Ï³é³í³ñáõÙÁ, ³Û¹ ÃíáõÙ Ý³¨ Ýñ³Ýù, áñáÝù Ñ³Ù³Ó³ÛÝ»óí»É ¿ÇÝ ÙÇÝã¨ ëáõÛÝ ²ñÓ³Ý³·ñáõÃÛ³Ý ÁÝ¹áõÝáõÙÁ, ëáõÛÝ Ï»ïÇ ¹ñáõÛÃÝ»ñÇ ÝÏ³ïÙ³Ùµ ÏÇñ³éíáõÙ ¿   mutatis mutandis:</w:t>
      </w:r>
    </w:p>
    <w:p>
      <w:pPr>
        <w:pStyle w:val="BodyTextIndent2"/>
        <w:rPr>
          <w:sz w:val="26"/>
        </w:rPr>
      </w:pPr>
      <w:r>
        <w:rPr>
          <w:sz w:val="26"/>
        </w:rPr>
        <w:t>3. ¼³ñ·³ó³Í »ñÏÇñ Ñ³Ý¹Çë³óáÕ ÎáÕÙ»ñÁ ¨ ÎáÝí»ÝóÇ³ÛÇ 2-ñ¹ Ð³í»Éí³ÍáõÙ ÁÝ¹·ñÏí³Í ³ÛÉ ½³ñ·³ó³Í ÎáÕÙ»ñÁ 10-ñ¹ Ñá¹í³ÍÇ Çñ³Ï³Ý³óÙ³Ý Ñ³Ù³ñ Ï³ñáÕ »Ý Ý³¨ ï³É, ÇëÏ ½³ñ·³óáÕ »ñÏÇñ Ñ³Ý¹Çë³óáÕ ÎáÕÙ»ñÁª ëï³Ý³É, ýÇ</w:t>
        <w:softHyphen/>
        <w:t>Ý³Ý</w:t>
        <w:softHyphen/>
        <w:t>ë³Ï³Ý ÙÇçáóÝ»ñ »ñÏÏáÕÙ³ÝÇ, ï³ñ³Í³ßñç³Ý³ÛÇÝ ¨ ³ÛÉ µ³½Ù³ÏáÕÙ³ÝÇ áõÕÇÝ»ñ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2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êáõÛÝáí áñáßíáõÙ ¿ Ù³ùáõñ ½³ñ·³óÙ³Ý Ù»Ë³ÝÇ½ÙÁ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Ø³ùáõñ ½³ñ·³óÙ³Ý Ù»Ë³ÝÇ½ÙÇ Ýå³ï³ÏÁ ³ÛÝ ¿, áñ 1-ÇÝ Ð³í»Éí³ÍáõÙ ãÁÝ¹·ñÏí³Í ÎáÕÙ»ñÇÝ û·Ý»Ý` ³å³Ñáí»Éáõ Ï³ÛáõÝ ½³ñ·³óáõÙ,  ûÅ³Ý¹³Ï»Ý` Ñ³ëÝ»Éáõ ÎáÝí»ÝóÇ³ÛÇ í»ñçÝ³Ï³Ý Ýå³ï³ÏÇÝ, ¨ 1-ÇÝ Ð³í»Éí³ÍáõÙ ÁÝ¹·ñÏí³Í ÎáÕÙ»ñÇÝ û·Ý»Ý` å³Ñå³Ý»Éáõ 3-ñ¹ Ñá¹í³ÍÇ Ñ³Ù³Ó³ÛÝ ë³ÑÙ³Ý</w:t>
        <w:softHyphen/>
        <w:t xml:space="preserve">í³Í ³ñï³Ý»ïáõÙÝ»ñÇ áñáß³ÏÇ ù³Ý³ÏÇ ë³ÑÙ³Ý³÷³ÏÙ³Ý ¨ Ïñ×³ïÙ³Ý å³ñï³íáñáõÃÛáõÝÝ»ñÇ Ï³ï³ñÙ³Ý ³å³ÑáíáõÙÁ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Ø³ùáõñ ½³ñ·³óÙ³Ý Ù»Ë³ÝÇ½ÙÇ ßñç³Ý³ÏÝ»ñáõÙ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1-ÇÝ Ð³í»Éí³ÍáõÙ ãÁÝ¹·ñÏí³Í ÎáÕÙ»ñÝ û·ïíáõÙ »Ý Ý³Ë³·Í»ñáí Çñ³</w:t>
        <w:softHyphen/>
        <w:t>Ï³</w:t>
        <w:softHyphen/>
        <w:t>Ý³óíáÕ ³ñï³Ý»ïáõÙÝ»ñÇ ë»ñïÇýÇÏ³óí³Í Ïñ×³ïáõÙÝ»ñÇ Ñ³Ý·»ó</w:t>
        <w:softHyphen/>
        <w:t>ÝáÕ ·áñÍáõ</w:t>
        <w:softHyphen/>
        <w:t>Ý»áõÃ</w:t>
        <w:softHyphen/>
        <w:t xml:space="preserve">ÛáõÝÇó ëï³óí³Í û·áõïÇó, ¨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1-ÇÝ Ð³í»Éí³ÍáõÙ ÁÝ¹·ñÏí³Í ÎáÕÙ»ñÁ Ï³ñáÕ »Ý û·ï³·áñÍ»É Ý³Ë³</w:t>
        <w:softHyphen/>
        <w:t>·Í»ñáí Çñ³Ï³Ý³óíáÕ ·áñÍáõÝ»áõÃÛ³Ý ³ñ¹ÛáõÝùáõÙ ëï³óí³Í ³ñï³Ý»</w:t>
        <w:softHyphen/>
        <w:t>ïáõÙÝ»ñÇ ë»ñïÇ</w:t>
        <w:softHyphen/>
        <w:t>ýÇÏ³óí³Í Ïñ×³ïáõÙÝ»ñÁ` Ýå³ï³Ï  áõÝ»Ý³Éáí ûÅ³Ý¹³Ï»É 3-ñ¹ Ñá¹í³ÍÇ Ñ³Ù³Ó³ÛÝ ë³ÑÙ³Ýí³Í ³ñï³Ý»ïáõÙÝ»ñÇ áñáß³ÏÇ ù³Ý³ÏÇ ë³ÑÙ³Ý³÷³ÏÙ³Ý ¨ Ïñ×³ïÙ³Ý å³ñï³íáñáõÃÛáõÝÝ»ñÇ ÙÇ Ù³ëÇ å³Ñå³Ý</w:t>
        <w:softHyphen/>
        <w:t>Ù³ÝÁ, ÇÝãå»ë ³ÛÝ áñáß»É ¿ ÎáÕÙ»ñÇ ÎáÝý»ñ³ÝëÁ, áñÁ ·áñÍáõÙ ¿ áñå»ë ëáõÛÝ ²ñÓ³Ý³·ñáõÃÛ³Ý ÎáÕÙ»ñÇ ËáñÑñ¹³ÏóáõÃÛáõÝ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color w:val="000000"/>
          <w:sz w:val="26"/>
        </w:rPr>
        <w:t xml:space="preserve">4. Ø³ùáõñ ½³ñ·³óÙ³Ý Ù»Ë³ÝÇ½ÙÁ »ÝÃ³ñÏíáõÙ ¨ ³é³çÝáñ¹íáõÙ ¿ </w:t>
      </w:r>
      <w:r>
        <w:rPr>
          <w:rFonts w:cs="Times Armenian" w:ascii="Times Armenian" w:hAnsi="Times Armenian"/>
          <w:sz w:val="26"/>
        </w:rPr>
        <w:t xml:space="preserve"> áñå»ë ëáõÛÝ ²ñÓ³Ý³·ñáõÃÛ³Ý ÎáÕÙ»ñÇ ËáñÑñ¹³ÏóáõÃÛáõÝ ·áñÍáÕ ÎáÕÙ»ñÇ ÎáÝý»</w:t>
        <w:softHyphen/>
        <w:t>ñ³ÝëÇ óáõóáõÙÝ»ñáí ¨  Õ»Ï³í³ñíáõÙ ¿  Ù³ùáõñ ½³ñ·³óÙ³Ý Ù»Ë³ÝÇ½ÙÇ ·áñ</w:t>
        <w:softHyphen/>
        <w:t>Í³</w:t>
        <w:softHyphen/>
        <w:t xml:space="preserve">¹Çñ ËáñÑñ¹Ç ÏáÕÙÇó: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color w:val="000000"/>
          <w:sz w:val="26"/>
        </w:rPr>
        <w:t>5. Ü³Ë³·Í»ñáí Çñ³Ï³Ý³óíáÕ ·áñÍáõÝ»áõÃÛ³Ý Ûáõñ³ù³ÝãÛáõñ ï»ë³ÏÇ</w:t>
      </w:r>
      <w:r>
        <w:rPr>
          <w:rFonts w:cs="Times Armenian" w:ascii="Times Armenian" w:hAnsi="Times Armenian"/>
          <w:sz w:val="26"/>
        </w:rPr>
        <w:t xml:space="preserve"> ³ñ¹ÛáõÝùáõÙ ³ñï³Ý»ïáõÙÝ»ñÇ Ïñ×³ïáõÙÝ»ñÁ ë»ñïÇýÇÏ³óÝáõÙ »Ý ÏÇñ³ñÏÇã Ù³ñÙÇÝÝ»ñÁ, áñáÝù ÏÝß³Ý³Ïí»Ý áñå»ë ëáõÛÝ ²ñÓ³Ý³·ñáõÃÛ³Ý ÎáÕÙ»ñÇ ËáñÑñ¹³ÏóáõÃÛáõÝ ·áñÍáÕ ÎáÕÙ»ñÇ ÎáÝý»ñ³ÝëÇ ÏáÕÙÇó` Ñ»ï¨Û³ÉÇ ÑÇÙ³Ý íñ³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Ûáõñ³ù³ÝãÛáõñ ß³Ñ³·ñ·Çé ÎáÕÙÇ Ï³Ù³íáñ Ù³ëÝ³ÏóáõÃÛ³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µ) ÏÉÇÙ³ÛÇ ÷á÷áËáõÃÛ³Ý Ñ»ï¨³ÝùÝ»ñÁ Ù»ÕÙ»Éáõ Ñ»ï Ï³åí³Í Çñ³Ï³Ý, ã³÷íáÕ ¨ »ñÏ³ñ³Å³ÙÏ»ï  ³é³í»ÉáõÃÛáõÝÝ»ñÇ, ¨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µáÉáñ Ïñ×³ïáõÙÝ»ñÇÝ Ï³ï³ñí³Í Éñ³óáõóÇã ³ñï³Ý»ïáõÙ</w:t>
        <w:softHyphen/>
        <w:t>Ý»ñÇ Ïñ×³ïÙ³Ý ÑÇÙ³Ý íñ³, áñáÝù  Ï³ñáÕ ¿ÇÝ ÉÇÝ»É Ý³Ë³·Í»ñáí Çñ³Ï³Ý³óíáÕ ë»ñïÇýÇÏ³óí³Í ·áñÍáõÝ»áõÃÛ³Ý ï»ë³ÏÇ µ³ó³Ï³ÛáõÃÛ³Ý ¹»åù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Ø³ùáõñ ½³ñ·³óÙ³Ý Ù»Ë³ÝÇ½ÙÁ ³ÝÑñ³Å»ßïáõÃÛ³Ý ¹»åùáõÙ û·ÝáõÙ ¿ Ý³Ë³·Í»ñáí Çñ³Ï³Ý³óíáÕ ë»ñïÇýÇÏ³óí³Í ·áñÍáõÝ»áõÃÛ³Ý ï»ë³ÏÇ ýÇÝ³Ýë³íáñÙ³Ý Ï³½Ù³Ï»ñåÙ³Ý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ÎáÕÙ»ñÇ ÎáÝý»ñ³ÝëÁ, áñÁ ·áñÍáõÙ ¿ áñå»ë ëáõÛÝ ²ñÓ³Ý³·ñáõÃÛ³Ý ÎáÕÙ»ñÇ ËáñÑñ¹³ÏóáõÃÛáõÝ,  Çñ ³é³çÇÝ Ýëï³ßñç³ÝáõÙ, ³ÝÏ³Ë  í»ñ³ùÝÝáõÃÛ³Ý  ¨ Ý³Ë³·Í»ñáí Çñ³Ï³Ý³óíáÕ ·áñÍáõÝ»áõÃÛáõÝÇó,  ëïáõ·Ù³Ý ×³Ý³å³ñÑáí Ùß³ÏáõÙ ¿ å³ÛÙ³ÝÝ»ñ ¨ ÁÝÃ³ó³Ï³ñ·»ñ Ã³÷³ÝóÇÏáõÃÛáõÝÁ, ³ñ¹ÛáõÝ³</w:t>
        <w:softHyphen/>
        <w:t>í»ïáõÃÛáõÝÁ ¨  »ÝÃ³Ñ³ßí»ïíáõÃÛáõÝÁ  ³å³Ñáí»Éáõ Ýå³ï³Ï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8. ÎáÕÙ»ñÇ ÎáÝý»ñ³ÝëÁ, áñÁ ·áñÍáõÙ ¿ áñå»ë ëáõÛÝ ²ñÓ³Ý³·ñáõÃÛ³Ý ÎáÕÙ»ñÇ ËáñÑñ¹³ÏóáõÃÛáõÝ, ³å³ÑáíáõÙ ¿, áñ Ý³Ë³·Í»ñáí Çñ³Ï³Ý³óíáÕ ë»ñïÇýÇÏ³óí³Í ·áñÍáõÝ»áõÃÛ³Ý ï»ë³ÏÝ»ñÇó ëï³óí³Í ÙÇçáóÝ»ñÇ ÙÇ Ù³ëÁ û·ï³·áñÍíÇ í³ñã³Ï³Ý Í³Ëë»ñÇ ÷³ÏÙ³Ý Ñ³Ù³ñ, ÇÝãå»ë Ý³¨ ÏÉÇÙ³ÛÇ ÷á÷áËáõÃÛ³Ý ³Ýµ³ñ»Ýå³ëï ³½¹»óáõÃÛáõÝÝ»ñÇó ³é³í»É  Ëáó»ÉÇ ½³ñ·³</w:t>
        <w:softHyphen/>
        <w:t>óáÕ »ñÏÇñ Ñ³Ý¹Çë³óáÕ ÎáÕÙ»ñÇÝ û·ÝáõÃÛáõÝ óáõÛó ï³Éáõ, Ñ³ñÙ³ñíá</w:t>
        <w:softHyphen/>
        <w:t xml:space="preserve">Õ³Ï³ÝáõÃÛ³Ý Ñ»ï Ï³åí³Í Í³Ëë»ñÁ Ù³ñ»Éáõ Ñ³Ù³ñ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9. Ø³ùáõñ ½³ñ·³óÙ³Ý Ù»Ë³ÝÇ½ÙáõÙ, ³Û¹ ÃíáõÙ Ý³¨ í»ñÁ Ýßí³Í 3-ñ¹ Ï»ïÇ §³¦ »ÝÃ³Ï»ïáõÙ ÑÇß³ï³Ïí³Í ·áñÍáõÝ»áõÃÛ³Ý, ÇÝãå»ë Ý³¨ ³ñï³Ý»ïáõÙÝ»ñÇ ë»ñïÇýÇ</w:t>
        <w:softHyphen/>
        <w:t>Ï³óí³Í Ïñ×³ïáõÙÝ»ñÇ Ó»éùµ»ñÙ³Ý Ù»ç Ï³ñáÕ »Ý Ù³ëÝ³Ïó»É Ù³ëÝ³íáñ ¨/Ï³Ù å»ï³Ï³Ý ëáõµÛ»ÏïÝ»ñ, ¨ ³Û¹åÇëÇ Ù³ëÝ³ÏóáõÃÛáõÝÁ Çñ³Ï³Ý³óíáõÙ ¿ µáÉáñ ³ÛÝ Õ»Ï³í³ñ óáõóáõÙÝ»ñÇÝ Ñ³Ù³å³ï³ëË³Ý, áñáÝù Ï³ñáÕ ¿ ï³É Ù³ùáõñ ½³ñ·³óÙ³Ý Ù»Ë³ÝÇ½ÙÇ ·áñÍ³¹Çñ ËáñÑáõñ¹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0. ²ñï³Ý»ïáõÙÝ»ñÇ ë»ñïÇýÇÏ³óí³Í Ïñ×³ïáõÙÝ»ñÁ, áñáÝó Ñ³ë»É »Ý 2000 Ãí³Ï³ÝÇó ÙÇÝã¨ å³ñï³íáñáõÃÛáõÝÝ»ñÇ ·áñÍáÕáõÃÛ³Ý ³é³çÇÝ Å³Ù³Ý³Ï³</w:t>
        <w:softHyphen/>
        <w:t>Ñ³ïí³ÍÝ ÁÝÏ³Í Å³Ù³Ý³Ï³ßñç³ÝáõÙ, Ï³ñáÕ »Ý û·ï³·áñÍí»É å³ñï³íá</w:t>
        <w:softHyphen/>
        <w:t>ñáõ</w:t>
        <w:softHyphen/>
        <w:t>ÃÛáõÝÝ»ñÇ ·áñÍáÕáõÃÛ³Ý ³é³çÇÝ Å³Ù³Ý³Ï³Ñ³ïí³ÍáõÙ å³ñï³íáñáõ</w:t>
        <w:softHyphen/>
        <w:t>ÃÛáõÝÝ»ñÇ Ï³ï³ñÙ³Ý å³Ñå³ÝÙ³Ý ·áñÍÇÝ û·ÝáõÃÛáõÝ óáõó³µ»ñ»Éáõ Ñ³Ù³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3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ÎáÕÙ»ñÇ ÎáÝý»ñ³ÝëÁª ÎáÝí»ÝóÇ³ÛÇ ·»ñ³·áõÛÝ Ù³ñÙÇÝÁ, ·áñÍáõÙ ¿ áñå»ë ëáõÛÝ ²ñÓ³Ý³·ñáõÃÛ³Ý ÎáÕÙ»ñÇ ËáñÑñ¹³ÏóáõÃÛáõ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ÎáÝí»ÝóÇ³ÛÇ ³ÛÝ ÎáÕÙ»ñÁ, áñáÝù ëáõÛÝ ²ñÓ³Ý³·ñáõÃÛ³Ý ÎáÕÙ»ñ ã»Ý Ñ³Ý¹Ç</w:t>
        <w:softHyphen/>
        <w:t>ë³ÝáõÙ, Ï³ñáÕ »Ý Çµñ¨ ¹Çïáñ¹ Ù³ëÝ³Ïó»É áñå»ë ëáõÛÝ ²ñÓ³Ý³·ñáõÃÛ³Ý ÎáÕÙ»ñÇ ËáñÑñ¹³ÏóáõÃÛáõÝ ·áñÍáÕ ÎáÕÙ»ñÇ ÎáÝý»ñ³ÝëÇ ó³ÝÏ³ó³Í Ýëï³</w:t>
        <w:softHyphen/>
        <w:t>ßñç³ÝÇÝ: ºñµ ÎáÕÙ»ñÇ ÎáÝý»ñ³ÝëÁ ·áñÍáõÙ ¿ áñå»ë ëáõÛÝ ²ñÓ³Ý³·ñáõÃÛ³Ý ÎáÕÙ»ñÇ ËáñÑñ¹³ÏóáõÃÛáõÝ, ëáõÛÝ ²ñÓ³Ý³·ñáõÃÛ³Ý í»ñ³µ»ñÛ³É áñáßáõÙÝ»ñÝ ÁÝ¹áõÝíáõÙ »Ý ÙÇ³ÛÝ ëáõÛÝ ²ñÓ³Ý³·ñáõÃÛ³Ý ÎáÕÙ»ñÇ ÏáÕÙÇ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ºñµ ÎáÕÙ»ñÇ ÎáÝý»ñ³ÝëÁ ·áñÍáõÙ ¿ áñå»ë ëáõÛÝ ²ñÓ³Ý³·ñáõÃÛ³Ý ÎáÕÙ»ñÇ ËáñÑñ¹³ÏóáõÃÛáõÝ, ÎáÕÙ»ñÇ ÎáÝý»ñ³ÝëÇ Ü³Ë³·³ÑáõÃÛ³Ý ó³ÝÏ³ó³Í ³Ý</w:t>
        <w:softHyphen/>
        <w:t>¹³Ù, áñÁ Ý»ñÏ³Û³óÝáõÙ ¿ ÎáÝí»ÝóÇ³ÛÇ  ³ÛÝ ÎáÕÙÇÝ, áñÁ ïíÛ³É å³ÑÇÝ ãÇ Ñ³Ý¹Çë³ÝáõÙ ëáõÛÝ ²ñÓ³Ý³·ñáõÃÛ³Ý ÎáÕÙ, ÷áË³ñÇÝíáõÙ ¿ ëáõÛÝ ²ñÓ³Ý³</w:t>
        <w:softHyphen/>
        <w:t>·ñáõÃÛ³Ý ÎáÕÙ»ñÇ ÏáÕÙÇó, Ýñ³Ýó ÃíÇó  ÁÝïñí³Í Éñ³óáõóÇã ³Ý¹³Ù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ÎáÕÙ»ñÇ ÎáÝý»ñ³ÝëÁ, áñÁ ·áñÍáõÙ ¿ áñå»ë ëáõÛÝ ²ñÓ³Ý³·ñáõÃÛ³Ý ÎáÕÙ»ñÇ ËáñÑñ¹³ÏóáõÃÛáõÝ, Ï³ÝáÝ³íáñ Ï»ñåáí ùÝÝ³ñÏáõÙ ¿ ëáõÛÝ ²ñÓ³Ý³·ñáõÃÛ³Ý Çñ³Ï³</w:t>
        <w:softHyphen/>
        <w:t>Ý³óáõÙÁ ¨ Çñ Ù³Ý¹³ïÇ ßñç³Ý³ÏÝ»ñáõÙ ÁÝ¹áõÝáõÙ ¿ áñáßáõÙÝ»ñ, áñáÝù ³ÝÑñ³Å»ßï »Ý ¹ñ³ ³ñ¹ÛáõÝ³í»ï  Çñ³Ï³Ý³óÙ³Ý Ñ³Ù³ñ: Ü³ Ï³ï³ñáõÙ ¿ ·áñÍ³éáõÛÃÝ»ñ, áñáÝù ¹ñí»É »Ý Çñ íñ³` ëáõÛÝ ²ñÓ³Ý³·ñáõÃÛ³Ý Ñ³Ù³å³</w:t>
        <w:softHyphen/>
        <w:t>ï³ëË³Ý, ¨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ëáõÛÝ ²ñÓ³Ý³·ñáõÃÛ³Ý ¹ñáõÛÃÝ»ñÇÝ Ñ³Ù³å³ï³ëË³Ý Ýñ³Ý Ý»ñÏ³</w:t>
        <w:softHyphen/>
        <w:t>Û³óí³Í ³ÙµáÕç ï»Õ»Ï³ïíáõÃÛ³Ý ÑÇÙ³Ý íñ³ ·Ý³Ñ³ïáõÙ ¿ ÎáÕÙ»ñÇ ÏáÕ</w:t>
        <w:softHyphen/>
        <w:t>ÙÇó ëáõÛÝ ²ñÓ³Ý³·ñáõÃÛ³Ý Çñ³Ï³Ý³óÙ³Ý ÁÝÃ³óùÁ, ëáõÛÝ ²ñÓ³Ý³·ñáõÃÛ³Ý Çñ³Ï³Ý³óÙ³Ý   Ñ³Ù³ñ Ó»éÝ³ñÏíáÕ ÙÇçáó³éáõÙÝ»ñÇ ÁÝ¹Ñ³Ýáõñ ³ñ¹ÛáõÝ³</w:t>
        <w:softHyphen/>
        <w:t>í»</w:t>
        <w:softHyphen/>
        <w:t>ïáõÃÛáõÝÁ, Ù³ëÝ³íáñ³å»ë` ¿ÏáÉá·Ç³Ï³Ý, ïÝï»ë³Ï³Ý ¨ ëáóÇ³É³Ï³Ý ³ñ¹ÛáõÝ³í»ïáõÃÛáõÝÁ, ÇÝãå»ë Ý³¨ Ýñ³Ýó Ïáõï³ÏáõÙ³ÛÇÝ Ý»ñ·áñÍáõÃÛáõÝÁ  ¨ ÎáÝí»ÝóÇ³ÛÇ Ýå³ï³ÏÝ»ñÇÝ Ñ³ëÝ»Éáõ ³é³çÁÝÃ³óÇ ³ëïÇ×³ÝÁ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color w:val="000000"/>
          <w:sz w:val="26"/>
        </w:rPr>
        <w:t>µ) å³ñµ»ñ³µ³ñ ùÝÝ³ñÏáõÙ</w:t>
      </w:r>
      <w:r>
        <w:rPr>
          <w:rFonts w:cs="Times Armenian" w:ascii="Times Armenian" w:hAnsi="Times Armenian"/>
          <w:sz w:val="26"/>
        </w:rPr>
        <w:t xml:space="preserve"> ¿ </w:t>
      </w:r>
      <w:r>
        <w:rPr>
          <w:rFonts w:cs="Times Armenian" w:ascii="Times Armenian" w:hAnsi="Times Armenian"/>
          <w:color w:val="000000"/>
          <w:sz w:val="26"/>
        </w:rPr>
        <w:t xml:space="preserve">ëáõÛÝ ²ñÓ³Ý³·ñáõÃÛ³Ùµ </w:t>
      </w:r>
      <w:r>
        <w:rPr>
          <w:rFonts w:cs="Times Armenian" w:ascii="Times Armenian" w:hAnsi="Times Armenian"/>
          <w:sz w:val="26"/>
        </w:rPr>
        <w:t>ÎáÕÙ»ñÇ ëï³ÝÓ</w:t>
        <w:softHyphen/>
        <w:t>Ý³Í  å³ñ</w:t>
        <w:softHyphen/>
        <w:t>ï³</w:t>
        <w:softHyphen/>
        <w:t>íáñáõÃÛáõÝÝ»ñÁ, å³ïß³× Ó¨áí Ñ³ßíÇ ³éÝ»Éáí ó³ÝÏ³ó³Í ùÝÝ³ñÏáõÙ, áñáÝù å³Ñ³ÝçíáõÙ »Ý ÎáÝí»ÝóÇ³ÛÇ 4-ñ¹ Ñá¹í³ÍÇ 2-ñ¹ Ï»ïÇ §¹¦ »ÝÃ³Ï»ïáí ¨ 7-ñ¹ Ñá¹í³ÍÇ   2-ñ¹ Ï»ïáí`  ÎáÝí»ÝóÇ³ÛÇ Ýå³ï³ÏÝ»ñÇ, Ýñ³ Çñ³Ï³Ý³óÙ³Ý Å³Ù³Ý³Ï Ïáõï³Ïí³Í ÷áñÓÇ ¨ ·Çï³Ï³Ý áõ ï»ËÝáÉá·Ç³Ï³Ý ·Çï»ÉÇùÝ»ñÇ ¿íáÉÛáõóÇ³ÛÇ ÉáõÛëÇ Ý»ñùá ¨ ¹ñ³ Ñ»ï Ï³åí³Í ùÝÝ³ñÏáõÙ ¨ ÁÝ¹áõÝáõÙ ¿ Ï³ÝáÝ³íáñ ½»ÏáõÛóÝ»ñ ëáõÛÝ ²ñÓ³Ý³·ñáõÃÛ³Ý Çñ³Ï³Ý³óÙ³Ý Ù³ëÇ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Ëñ³ËáõëáõÙ ¨ Ñ»ßï³óÝáõÙ ¿ ÏÉÇÙ³ÛÇ ÷á÷áËáõÃÛ³Ý ¨ Ýñ³ Ñ»ï¨³Ýù</w:t>
        <w:softHyphen/>
        <w:t>Ý»ñÇ Ñ»ï Ï³åí³Í ÑÇÙÝ³Ñ³ñó»ñÇ ÉáõÍÙ³Ý Ñ³Ù³ñ ÎáÕÙ»ñÇ ÏáÕÙÇó  Ó»éÝ³ñÏíáÕ ÙÇçáó³éáõÙÝ»ñÇ Ù³ëÇÝ ï»Õ»Ï³ïíáõÃÛ³Ý ÷áË³Ý³ÏáõÙÁ` Ñ³ßíÇ ³éÝ»Éáí ÎáÕÙ»ñÇ å³ÛÙ³ÝÝ»ñÇ, å³ï³ëË³Ý³ïíáõÃÛ³Ý ¨ ÑÝ³ñ³íáñáõÃÛáõÝ</w:t>
        <w:softHyphen/>
        <w:t>Ý»ñÇ ÙÇç¨ »Õ³Í ï³ñµ»ñáõÃÛáõÝÝ»ñÁ ¨ ëáõÛÝ ²ñÓ³Ý³·ñáõÃÛ³Ùµ Ýñ³Ýó ëï³ÝÓÝ³Í Ñ³Ù³å³ï³ëË³Ý å³ñï³íáñáõÃÛáõÝÝ»ñ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»ñÏáõ Ï³Ù ³í»ÉÇ ÎáÕÙ»ñÇ ËÝ¹ñ³Ýùáí` ³ç³ÏóáõÙ ¿  ÏÉÇÙ³ÛÇ ÷á÷áËáõÃÛ³Ý ¨ Ýñ³ Ñ»ï¨³ÝùÝ»ñÇ Ñ»ï Ï³åí³Í ÑÇÙÝ³Ñ³ñó»ñÇ ÉáõÍÙ³Ý Ñ³Ù³ñ ÎáÕÙ»ñÇ ÏáÕÙÇó  Ó»éÝ³ñÏíáÕ ÙÇçáó³éáõÙÝ»ñÇ Ñ³Ù³Ï³ñ·Ù³ÝÁ` Ñ³ßíÇ ³éÝ»Éáí ÎáÕÙ»ñÇ å³ÛÙ³ÝÝ»ñÇ, å³ï³ëË³Ý³ïíáõÃÛ³Ý ¨ ÑÝ³ñ³íáñáõÃÛáõÝ</w:t>
        <w:softHyphen/>
        <w:t>Ý»ñÇ ÙÇç¨ »Õ³Í  ï³ñµ»ñáõÃÛáõÝÝ»ñÁ ¨ ëáõÛÝ ²ñÓ³Ý³·ñáõÃÛ³Ùµ Ýñ³Ýó ëï³ÝÓÝ³Í Ñ³Ù³å³ï³ëË³Ý å³ñï³íáñáõÃÛáõÝÝ»ñ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ÎáÝí»ÝóÇ³ÛÇ Ýå³ï³ÏÝ»ñÇÝ ¨ ëáõÛÝ ²ñÓ³Ý³·ñáõÃÛ³Ý ¹ñáõÛÃÝ»ñÇÝ Ñ³Ù³</w:t>
        <w:softHyphen/>
        <w:t>å³</w:t>
        <w:softHyphen/>
        <w:t>ï³ë</w:t>
        <w:softHyphen/>
        <w:t>Ë³Ý ¨ ³ÙµáÕçáõÃÛ³Ùµ Ñ³ßíÇ ³éÝ»Éáí ÎáÝí»ÝóÇ³ÛÇ ÎáÕÙ»ñÇ ÎáÝý»ñ³ÝëÇ Ñ³Ù³å³ï³ëË³Ý áñáßáõÙÝ»ñÁ` ëáõÛÝ ²ñÓ³Ý³·ñáõÃÛ³Ý ³ñ¹ÛáõÝ³í»ï Çñ³Ï³</w:t>
        <w:softHyphen/>
        <w:t>Ý³ó</w:t>
        <w:softHyphen/>
        <w:t>Ù³Ý Ñ³Ù³ñ Ëñ³ËáõëáõÙ ¨ áõÕÕáñ¹áõÙ ¿ Ñ³Ù³¹ñíáÕ Ù»Ãá¹áÉá·Ç³Ý»ñÇ ùÝÝ³ñÏáõÙÝ»ñÁ ¨ å³ñµ»ñ³µ³ñ Ï³ï³ñíáÕ  ×ßïáõÙÝ»ñÁ, áñáÝù  Ñ»ï³·³ÛáõÙ å»ïù ¿ Ëñ³Ëáõëí»Ý  áñå»ë ëáõÛÝ ²ñÓ³Ý³·ñáõÃÛ³Ý ÎáÕÙ»ñÇ ËáñÑñ¹³Ï</w:t>
        <w:softHyphen/>
        <w:t xml:space="preserve">óáõÃÛáõÝ ·áñÍáÕ ÎáÕÙ»ñÇ ÎáÝý»ñ³ÝëÇ ÏáÕÙÇó,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ó³ÝÏ³ó³Í Ñ³ñóÇ í»ñ³µ»ñÛ³É ÁÝ¹áõÝáõÙ  ¿ Ñ³ÝÓÝ³ñ³ñ³Ï³ÝÝ»ñ, áñáÝù ³ÝÑñ³Å»ßï »Ý ëáõÛÝ ²ñÓ³Ý³·ñáõÃÛ³Ý Çñ³Ï³Ý³óÙ³Ý Ñ³Ù³ñ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) Ó»éÝ³ñÏáõÙ ¿  ÙÇçáó³éáõÙÝ»ñ Éñ³óáõóÇã ýÇÝ³Ýë³Ï³Ý ÙÇçáóÝ»ñÇ Ñ³í³ù³·ñÙ³Ý Ñ³Ù³ñ` 11-ñ¹  Ñá¹í³ÍÇ 2-ñ¹  Ï»ïÇ Ñ³Ù³Ó³Û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Á) ëï»ÕÍáõÙ ¿ ³ÛÝåÇëÇ ûÅ³Ý¹³Ï Ù³ñÙÇÝÝ»ñ, áñáÝù ³ÝÑñ³Å»ßï »Ý ëáõÛÝ ²ñÓ³Ý³·ñáõÃÛ³Ý Çñ³Ï³Ý³óÙ³Ý Ñ³Ù³ñ,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Ã) Ñ³ÛóáõÙ ¿ ¨ û·ï³·áñÍáõÙ, »ñµ ³ÛÝ ³ÝÑñ³Å»ßï ¿,  Ñ»ÕÇÝ³Ï³íáñ ÙÇç</w:t>
        <w:softHyphen/>
        <w:t>³½</w:t>
        <w:softHyphen/>
        <w:t>·³ÛÇÝ Ï³½Ù³Ï»ñåáõÃÛáõÝÝ»ñÇ ¨ ÙÇçÏ³é³í³ñ³Ï³Ý áõ áã Ï³é³í³ñ³Ï³Ý Ù³ñÙÇÝÝ»ñÇ Í³é³</w:t>
        <w:softHyphen/>
        <w:t xml:space="preserve">ÛáõÃÛáõÝÝ»ñÁ ¨ Ñ³Ù³·áñÍ³ÏóáõÃÛáõÝÁ ¨ Ýñ³Ýó ÏáÕÙÇó Ý»ñÏ³Û³óíáÕ ï»Õ»Ï³ïíáõÃÛáõÝÁ, ¨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) Ï³ï³ñáõÙ ¿ ³ÛÝåÇëÇ  ³ÛÉ ·áñÍ³éáõÛÃÝ»ñ, áñáÝù Ï³ñáÕ »Ý å³Ñ³Ýçí»É ëáõÛÝ ²ñÓ³Ý³·ñáõÃÛ³Ý Çñ³Ï³Ý³óÙ³Ý Ñ³Ù³ñ, ¨ ùÝÝ³ñÏáõÙ ¿ ó³Ý</w:t>
        <w:softHyphen/>
        <w:t>Ï³ó³Í ËÝ¹Çñ, áñÁ Ñ³Ý¹Çë³ÝáõÙ ¿ ÎáÕÙ»ñÇ ÎáÝý»ñ³ÝëÇ áñáßáõÙÝ»ñÇ ³ñ¹ÛáõÝ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ÎáÝí»ÝóÇ³ÛÇ Ñ³Ù³Ó³ÛÝ ÏÇñ³éíáÕ  ÎáÕÙ»ñÇ ÎáÝý»ñ³ÝëÇ ÁÝÃ³ó³Ï³ñ·»ñÇ ¨ ýÇ</w:t>
        <w:softHyphen/>
        <w:t>Ý³Ý</w:t>
        <w:softHyphen/>
        <w:t>ë³Ï³Ý ÁÝÃ³ó³Ï³ñ·»ñÇ Ï³ÝáÝÝ»ñÁ ÏÇñ³éíáõÙ »Ý ëáõÛÝ ²ñÓ³</w:t>
        <w:softHyphen/>
        <w:t>Ý³·ñáõÃÛ³Ý ÝÏ³ïÙ³Ùµ  mutatis mutandis, µ³ó³éáõÃÛ³Ùµ ³ÛÝ ¹»åù»ñÇ, »ñµ ÎáÕÙ»ñÇ ÎáÝý»ñ³ÝëÁ, áñÁ ·áñÍáõÙ ¿  áñå»ë ëáõÛÝ ²ñÓ³Ý³·ñáõÃÛ³Ý ÎáÕÙ»ñÇ ËáñÑñ¹³ÏóáõÃÛáõÝ, Ï³ñáÕ ¿ ÏáÝë»ÝëáõëÇ ÑÇÙ³Ý íñ³ ÁÝ¹áõÝ»É ³ÛÉ áñáß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àñå»ë ëáõÛÝ ²ñÓ³Ý³·ñáõÃÛ³Ý ÎáÕÙ»ñÇ ËáñÑñ¹³Ï</w:t>
        <w:softHyphen/>
        <w:t>óáõÃÛáõÝ ·áñÍáÕ ÎáÕÙ»ñÇ ÎáÝý»ñ³ÝëÇ ³é³çÇÝ Ýëï³ßñç³ÝÁ ù³ñïáõÕ³ñáõÃÛáõÝÁ  Ññ³íÇñáõÙ ¿ ÎáÕÙ»ñÇ ÎáÝý»ñ³ÝëÇ ³ÛÝ ³é³çÇÏ³ Ýëï³ßñç³ÝÇ Ñ»ï ÙÇ³Å³Ù³Ý³Ï, áñÁ åÉ³Ý³íáñí³Í ¿ñ ëáõÛÝ ²ñÓ³Ý³·ñáõÃÛ³Ý áõÅÇ Ù»ç ÙïÝ»Éáõ ³Ùë³ÃíÇó Ñ»ïá: àñå»ë ëáõÛÝ ²ñÓ³Ý³·ñáõÃÛ³Ý ÎáÕÙ»ñÇ ËáñÑñ¹³ÏóáõÃÛáõÝ ·áñÍáÕ ÎáÕÙ»ñÇ ÎáÝý»ñ³ÝëÇ Ñ»ï³·³ Ñ»ñÃ³Ï³Ý Ýëï³ßñç³ÝÝ»ñÁ Ññ³íÇñíáõÙ »Ý ³Ù»Ý ï³ñÇ`  ÎáÕÙ»ñÇ ÎáÝý»ñ³ÝëÇ Ýëï³ßñç³ÝÝ»ñÇ Ñ»ï ÙÇ³Å³Ù³Ý³Ï, »Ã» ÎáÕÙ»ñÇ ÎáÝý»ñ³ÝëÁ, áñÁ ·áñÍáõÙ ¿  áñå»ë ëáõÛÝ ²ñÓ³Ý³·ñáõÃÛ³Ý ÎáÕÙ»ñÇ ËáñÑñ</w:t>
        <w:softHyphen/>
        <w:t>¹³Ï</w:t>
        <w:softHyphen/>
        <w:t>óáõÃÛáõÝ,   ³ÛÉ áñáßáõÙ ãÇ ÁÝ¹áõÝ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àñå»ë ëáõÛÝ ²ñÓ³Ý³·ñáõÃÛ³Ý ÎáÕÙ»ñÇ ËáñÑñ¹³ÏóáõÃÛáõÝ ·áñÍáÕ ÎáÕÙ»ñÇ ÎáÝý»ñ³ÝëÇ ³ñï³Ñ»ñÃ Ýëï³ßñç³ÝÝ»ñ  Ññ³íÇñíáõÙ »Ý, »ñµ áñå»ë ëáõÛÝ ²ñÓ³Ý³·ñáõÃÛ³Ý ÎáÕÙ»ñÇ ËáñÑñ¹³ÏóáõÃÛáõÝ ·áñÍáÕ ÎáÕÙ»ñÇ ÎáÝý»ñ³ÝëÁ ³ÛÝ ³ÝÑñ³Å»ßï ¿ Ñ³Ù³ñáõÙ,  Ï³Ù` ó³ÝÏ³ó³Í ÎáÕÙÇ ·ñ³íáñ å³Ñ³Ýçáí`  å³ÛÙ³Ýáí, áñ ³ÛÝ µ³ÝÇó Ñ»ïá, »ñµ ù³ñïáõÕ³ñáõÃÛáõÝÝ ³ÛÝ áõÕ³ñÏÇ ÎáÕÙ»ñÇÝ, í»ó ³Ùëí³ ÁÝÃ³óùáõÙ ³ÛÝ å³ßïå³ÝíÇ ÎáÕÙ»ñÇ áã å³Ï³ë, ù³Ý Ù»Ï »ññáñ¹Ç ÏáÕÙÇ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8. ØÇ³íáñí³Í ³½·»ñÇ Ï³½Ù³Ï»ñåáõÃÛáõÝÁ, Ýñ³ Ù³ëÝ³·Çï³ó³Í ÑÇÙÝ³ñÏáõ</w:t>
        <w:softHyphen/>
        <w:t>ÃÛáõÝÝ»ñÁ ¨ ²ïáÙ³ÛÇÝ ¿Ý»ñ·Ç³ÛÇ ÙÇç³½·³ÛÇÝ ·áñÍ³Ï³ÉáõÃÛáõÝÁ, ÇÝãå»ë Ý³¨ ³Û¹ Ï³½Ù³Ï»ñåáõÃÛáõÝÝ»ñÇ ó³ÝÏ³ó³Í ³Ý¹³Ù å»ïáõÃÛáõÝ Ï³Ù Ýñ³Ýó ÏÇó ¹Çïáñ¹Ý»ñÁ, áñáÝù ÎáÝí»ÝóÇ³ÛÇ ÎáÕÙ ã»Ý Ñ³Ý¹Çë³ÝáõÙ, Ï³ñáÕ »Ý Ý»ñÏ³Û³óí»É áñå»ë ëáõÛÝ ²ñÓ³Ý³·ñáõÃÛ³Ý ÎáÕÙ»ñÇ ËáñÑñ¹³ÏóáõÃÛáõÝ ·áñÍáÕ ÎáÕÙ»ñÇ ÎáÝý»ñ³ÝëáõÙ: ò³ÝÏ³ó³Í Ù³ñÙÇÝ Ï³Ù ÑÇÙÝ³ñÏáõ</w:t>
        <w:softHyphen/>
        <w:t>ÃÛáõÝ, ÉÇÝÇ ¹³ ³½·³ÛÇÝ Ã» ÙÇç³½·³ÛÇÝ, Ï³é³í³ñ³Ï³Ý Ã» áã Ï³é³í³ñ³</w:t>
        <w:softHyphen/>
        <w:t>Ï³Ý, áñÁ µ³ÝÇÙ³ó ¿ ëáõÛÝ ²ñÓ³Ý³·ñáõÃÛ³Ý ·áñÍáõÝ»áõÃÛ³Ý áÉáñïÇÝ å³ïÏ³ÝáÕ Ñ³ñó»ñáõÙ, ¨ áñÁ Ñ³ÛïÝ»É ¿ ù³ñïáõÕ³ñáõÃÛ³ÝÁ ÎáÕÙ»ñÇ ÎáÝý»ñ³ÝëáõÙ Ý»ñÏ³Û³Ý³Éáõ Çñ ó³ÝÏáõÃÛ³Ý Ù³ëÇÝ, áñÁ ·áñÍáõÙ ¿ áñå»ë ëáõÛÝ ²ñÓ³Ý³·ñáõÃÛ³Ý ÎáÕÙ»ñÇ ËáñÑñ¹³ÏóáõÃÛáõÝ, Ï³ñáÕ ¿ Ýñ³Ý Ù³ëÝ³Ïó»Éáõ ÃáõÛÉïíáõÃÛáõÝ ëï³Ý³É, µ³ó³éáõÃÛ³Ùµ ³ÛÝ ¹»åùÇ, »Ã» ¹ñ³Ý ¹»Ù ¿ Ý»ñÏ³ ÎáÕÙ»ñÇ áã å³Ï³ë,  ù³Ý Ù»Ï »ññáñ¹Á: ¸Çïáñ¹Ý»ñÇ ÃáõÛÉïíáõÃÛáõÝÁ ¨ Ù³ëÝ³ÏóáõÃÛáõÝÁ Ï³ñ·³íáñíáõÙ ¿ ÁÝÃ³ó³Ï³ñ·Ç Ï³ÝáÝÝ»ñáí, ÇÝãå»ë ¹³ Ý³Ë³ï»ëí³Í ¿ í»ñÁ Ýßí³Í 5-ñ¹ Ï»ï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4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 ÎáÝí»ÝóÇ³ÛÇ 8-ñ¹  Ñá¹í³ÍÇÝ Ñ³Ù³å³ï³ëË³Ý ëï»ÕÍí³Í ù³ñïáõÕ³</w:t>
        <w:softHyphen/>
        <w:t>ñáõÃÛáõÝÁ ·áñÍáõÙ ¿ áñå»ë ëáõÛÝ ²ñÓ³Ý³·ñáõÃÛ³Ý ù³ñïáõÕ³ñáõÃÛáõ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ÎáÝí»ÝóÇ³ÛÇ 8-ñ¹ Ñá¹í³ÍÇ 2-ñ¹ Ï»ïÁ` ù³ñïáõÕ³ñáõÃÛ³Ý ·áñÍ³éáõÛÃÝ»ñÇ Ù³ëÇÝ, ¨ 8-ñ¹ Ñá¹í³ÍÇ 3-ñ¹ Ï»ïÁ` ù³ñïáõÕ³ñáõÃÛ³Ý ·áñÍáõÝ»áõÃÛ³Ý Ï³½</w:t>
        <w:softHyphen/>
        <w:t>Ù³</w:t>
        <w:softHyphen/>
        <w:t>Ï»ñåÙ³Ý Ù³ëÇÝ, ëáõÛÝ ²ñÓ³Ý³·ñáõ</w:t>
        <w:softHyphen/>
        <w:t>ÃÛ³Ý ÝÏ³ïÙ³Ùµ ÏÇñ³éíáõÙ »Ý mutatis mutandis: ´³óÇ ¹ñ³ÝÇó, ù³ñïáõÕ³ñáõÃÛáõÝÁ Ï³ï³ñáõÙ ¿ ëáõÛÝ ²ñÓ³Ý³</w:t>
        <w:softHyphen/>
        <w:t>·ñáõÃÛ³Ý Ñ³Ù³Ó³ÛÝ Çñ íñ³ ¹ñí³Í ·áñÍ³éáõÛÃÝ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5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Cs/>
          <w:sz w:val="26"/>
        </w:rPr>
        <w:t>1.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¶Çï³Ï³Ý ¨ ï»ËÝÇÏ³Ï³Ý ³ëå»ÏïÝ»ñáí ËáñÑñ¹³ÏóÙ³Ý ûÅ³Ý¹³Ï Ù³ñÙÇÝÁ ¨ Æñ³Ï³Ý³óÙ³Ý ûÅ³Ý¹³Ï Ù³ñÙÇÝÁ, áñáÝù ëï»ÕÍí»É »Ý ÎáÝ</w:t>
        <w:softHyphen/>
        <w:t>í»ÝóÇ³ÛÇ 9-ñ¹  ¨ 10-ñ¹  Ñá¹í³ÍÝ»ñÇÝ Ñ³Ù³å³ï³ëË³Ý, ·áñÍáõÙ »Ý, Ñ³Ù³</w:t>
        <w:softHyphen/>
        <w:t>å³ï³ëË³Ý³µ³ñ, áñå»ë ëáõÛÝ  ²ñÓ³Ý³·ñáõÃÛ³Ý</w:t>
      </w:r>
      <w:r>
        <w:rPr>
          <w:rFonts w:cs="Times Armenian" w:ascii="Times Armenian" w:hAnsi="Times Armenian"/>
          <w:b/>
          <w:sz w:val="26"/>
        </w:rPr>
        <w:tab/>
      </w:r>
      <w:r>
        <w:rPr>
          <w:rFonts w:cs="Times Armenian" w:ascii="Times Armenian" w:hAnsi="Times Armenian"/>
          <w:sz w:val="26"/>
        </w:rPr>
        <w:t>¶Çï³Ï³Ý ¨ ï»ËÝÇÏ³Ï³Ý ³ëå»ÏïÝ»ñáí ËáñÑñ¹³ÏóÙ³Ý ûÅ³Ý¹³Ï Ù³ñÙÇÝ ¨ Æñ³Ï³Ý³óÙ³Ý ûÅ³Ý¹³Ï Ù³ñÙÇÝ: ÎáÝí»ÝóÇ³ÛÇ Ñ³Ù³Ó³ÛÝ`  ³Û¹ »ñÏáõ Ù³ñÙÇÝÝ»ñÇÝ í»ñ³µ»ñáÕ ¹ñáõÛÃ</w:t>
        <w:softHyphen/>
        <w:t>Ý»ñÁ ëáõÛÝ ²ñÓ³Ý³·ñáõÃÛ³Ý ÝÏ³ïÙ³Ùµ ÏÇñ³éíáõÙ »Ý  mutatis mutandis: êáõÛÝ ²ñÓ³Ý³·ñáõÃÛ³Ý ¶Çï³Ï³Ý ¨ ï»ËÝÇÏ³Ï³Ý ³ëå»ÏïÝ»ñáí ËáñÑñ¹³ÏóÙ³Ý ûÅ³Ý¹³Ï Ù³ñÙÝÇ ¨ Æñ³Ï³Ý³óÙ³Ý ûÅ³Ý¹³Ï Ù³ñÙÝÇ Ýëï³ßñç³ÝÝ»ñÁ  ³Ýó »Ý Ï³óíáõÙ, Ñ³Ù³å³ï³ëË³Ý³µ³ñ,  ÎáÝí»ÝóÇ³ÛÇ ¶Çï³Ï³Ý ¨ ï»ËÝÇÏ³Ï³Ý ³ëå»ÏïÝ»ñáí ËáñÑñ¹³ÏóáõÃÛ³Ý ûÅ³Ý¹³Ï Ù³ñÙÝÇ ¨ Æñ³Ï³Ý³óÙ³Ý ûÅ³Ý¹³Ï Ù³ñÙÝÇ ÝÇëï»ñÇ Å³Ù³Ý³Ï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ÎáÝí»ÝóÇ³ÛÇ ÎáÕÙ»ñÁ, áñáÝù ã»Ý Ñ³Ý¹Çë³ÝáõÙ ëáõÛÝ ²ñÓ³Ý³·ñáõÃÛ³Ý ÎáÕÙ»ñ, ¹Çïáñ¹Ç ¹»ñáõÙ Ï³ñáÕ »Ý Ù³ëÝ³Ïó»É ûÅ³Ý¹³Ï Ù³ñÙÇÝÝ»ñÇ ó³Ý</w:t>
        <w:softHyphen/>
        <w:t>Ï³ó³Í Ýëï³ßñç³ÝÇ: ºñµ ûÅ³Ý¹³Ï Ù³ñÙÇÝÝ»ñÁ ·áñÍáõÙ »Ý áñå»ë ëáõÛÝ ²ñÓ³Ý³·ñáõÃÛ³Ý ûÅ³Ý¹³Ï Ù³ñÙÇÝÝ»ñ, ëáõÛÝ ²ñÓ³Ý³·ñáõÃÛ³Ý Ñ³Ù³ñ  áñá</w:t>
        <w:softHyphen/>
        <w:t>ßáõÙÝ»ñÝ ÁÝ¹áõÝáõÙ »Ý ÙÇ³ÛÝ ëáõÛÝ ²ñÓ³Ý³·ñáõÃÛ³Ý ÎáÕÙ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ºñµ ÎáÝí»ÝóÇ³ÛÇ 9-ñ¹ ¨ 10-ñ¹ Ñá¹í³ÍÝ»ñÇÝ Ñ³Ù³å³ï³ëË³Ý ëï»ÕÍí³Í ûÅ³Ý¹³Ï Ù³ñÙÇÝÝ»ñÁ Ï³ï³ñáõÙ »Ý Çñ»Ýó ·áñÍ³éáõÛÃÝ»ñÁ ëáõÛÝ ²ñÓ³</w:t>
        <w:softHyphen/>
        <w:t>Ý³·ñáõÃÛ³ÝÁ í»ñ³µ»ñáÕ Ñ³ñó»ñÇ ÝÏ³ïÙ³Ùµ, ûÅ³Ý¹³Ï Ù³ñÙÇÝÝ»ñÇ µÛáõñáÛÇ ó³ÝÏ³ó³Í ³Ý¹³Ù, áñÁ ïíÛ³É å³ÑÇÝ  Ý»ñÏ³Û³óÝáõÙ ¿ ëáõÛÝ ²ñÓ³</w:t>
        <w:softHyphen/>
        <w:t>Ý³·ñáõÃÛ³Ý ÎáÕÙ ãÑ³Ý¹Çë³óáÕ  ÎáÝí»ÝóÇ³ÛÇ ÎáÕÙÇÝ, ÷áË³ñÇÝíáõÙ ¿ Éñ³</w:t>
        <w:softHyphen/>
        <w:t>óáõóÇã ³Ý¹³Ùáí, áñÝ ÁÝïñíáõÙ ¿ ëáõÛÝ ²ñÓ³Ý³·ñáõÃÛ³Ý ÎáÕÙ»ñÇ ÏáÕÙÇó, Ýñ³Ýó ÃíÇ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6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ÎáÝý»ñ³ÝëÁ, áñÁ ·áñÍáõÙ ¿ áñå»ë ëáõÛÝ ²ñÓ³Ý³·ñáõÃÛ³Ý ÎáÕÙ»ñÇ ËáñÑñ¹³ÏóáõÃÛáõÝ, ùÝÝ³ñÏáõÙ ¿, Ñ»Ýó áñ ·áñÍÝ³Ï³Ýáñ»Ý ÑÝ³ñ³íáñ ¿, ëáõÛÝ ²ñÓ³Ý³·ñáõÃÛ³Ý ÝÏ³ïÙ³Ùµ µ³½Ù³ÏáÕÙ³ÝÇ ËáñÑñ¹³Ïó³Ï³Ý ·áñÍÁÝ</w:t>
        <w:softHyphen/>
        <w:t>Ã³óÇ ÏÇñ³éÙ³Ý Ñ³ñóÁ, áñÁ ÑÇß³ï³ÏíáõÙ ¿ ÎáÝí»ÝóÇ³ÛÇ 13-ñ¹ Ñá¹í³ÍáõÙ, ¨ ³Û¹ ·áñÍÁÝÃ³óÇ Ó¨³÷áËÙ³Ý Ñ³ñóÁ, »Ã» ³ÝÑñ³Å»ßï ¿, ó³ÝÏ³ó³Í Ñ³Ù³å³ï³ëË³Ý áñáßÙ³Ý ÉáõÛëÇ Ý»ñùá, áñÁ Ï³ñáÕ ¿ ÁÝ¹áõÝí»É ÎáÕÙ»ñÇ ÎáÝý»ñ³ÝëÇ ÏáÕÙÇó: ò³ÝÏ³ó³Í µ³½Ù³ÏáÕÙ³ÝÇ ËáñÑñ¹³Ïó³Ï³Ý ·áñÍÁÝÃ³ó, áñÁ Ï³ñáÕ ¿ ÏÇñ³éí»É ëáõÛÝ ²ñÓ³Ý³·ñáõÃÛ³Ý ÝÏ³ïÙ³Ùµ, ·áñÍáõÙ ¿ ³é³Ýó íÝ³ë»Éáõ 18-ñ¹ Ñá¹í³Íáí ë³ÑÙ³Ý</w:t>
        <w:softHyphen/>
        <w:t>í³Í ÁÝÃ³ó³Ï³ñ·»ñÇÝ ¨ Ù»Ë³ÝÇ½ÙÝ»ñ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7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ÎáÝý»ñ³ÝëÁ áñáßáõÙ ¿, Ù³ëÝ³íáñ³å»ë, ëïáõ·Ù³Ý, ½»ÏáõÛóÝ»ñÇ Ý»ñÏ³Û³óÙ³Ý ¨ ³ñï³Ý»ïáõÙÝ»ñÇ ³é¨ïñÇ Ñ³ßí³éÙ³Ý Ñ³Ù³ñ Ñ³Ù³</w:t>
        <w:softHyphen/>
        <w:t xml:space="preserve">å³ï³ëË³Ý ëÏ½µáõÝùÝ»ñÁ, å³ÛÙ³ÝÝ»ñÁ, Ï³ÝáÝÝ»ñÁ ¨ Õ»Ï³í³ñ ëÏ½µáõÝùÝ»ñÁ: ´ Ð³í»Éí³ÍáõÙ ÁÝ¹·ñÏí³Í ÎáÕÙ»ñÁ Ï³ñáÕ »Ý  Ù³ëÝ³Ïó»É ³ñï³Ý»ïáõÙÝ»ñÇ ³é¨ïñÇÝ 3-ñ¹ Ñá¹í³Íáí ëï³ÝÓÝ³Í Çñ»Ýó å³ñï³íáñáõÃÛáõÝÝ»ñÇ Ï³ï³ñÙ³Ý Ýå³ï³Ïáí: ò³ÝÏ³ó³Í ³Û¹åÇëÇ ³é¨ïáõñ Éñ³óÝáõÙ ¿ ëáõÛÝ Ñá¹í³ÍÇ  Ñ³Ù³Ó³ÛÝ ³ñï³Ý»ïáõÙÝ»ñÇ ë³ÑÙ³Ý³÷³ÏÙ³Ý ¨ Ïñ×³ïÙ³Ý áñáß³ÏÇ ù³Ý³Ï³Ï³Ý  å³ñï³íáñáõÃÛáõÝÝ»ñÇ Ï³ï³ñÙ³Ý Ýå³ï³Ïáí Çñ³·áñÍíáÕ Ý»ñùÇÝ ·áñÍáÕáõÃÛáõÝÝ»ñÁ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8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ÎáÝý»ñ³ÝëÁ, áñÁ ·áñÍáõÙ ¿ áñå»ë ëáõÛÝ ²ñÓ³Ý³·ñáõÃÛ³Ý ÎáÕÙ»ñÇ ËáñÑñ¹³ÏóáõÃÛáõÝ,  Çñ ³é³çÇÝ Ýëï³ßñç³ÝáõÙ  Ñ³ëï³ïáõÙ ¿ ëáõÛÝ ²ñÓ³Ý³·ñáõÃÛ³Ý ¹ñáõÛÃÝ»ñÁ ãå³Ñå³Ý»Éáõ ¹»åù»ñÇ áñáßÙ³Ý ¨ ãå³Ñå³</w:t>
        <w:softHyphen/>
        <w:t>Ý»Éáõ ¹»åù»ñÇÝ ³ñÓ³·³Ýù»Éáõ  ³ñ¹ÛáõÝ³í»ï  ÁÝÃ³ó³Ï³ñ·»ñ ¨ Ù»Ë³ÝÇ½Ù</w:t>
        <w:softHyphen/>
        <w:t>Ý»ñ`  ³Û¹ ÃíáõÙ Ùß³Ï»Éáí  Ñ»ï¨³ÝùÝ»ñÇ Ùáï³íáñ óáõó³ÏÁ, Ñ³ßíÇ ³éÝ»Éáí ãÏ³</w:t>
        <w:softHyphen/>
        <w:t>ï³ñ»Éáõ å³ï×³éÁ, ï»ë³ÏÁ, ³ëïÇ×³ÝÁ ¨ Ñ³×³Ë³Ï³ÝáõÃÛáõÝÁ: êáõÛÝ Ñá¹í³ÍÇ Ñ³Ù³Ó³ÛÝ` ó³ÝÏ³ó³Í ÁÝÃ³ó³Ï³ñ· ¨ Ù»Ë³ÝÇ½Ù</w:t>
        <w:softHyphen/>
        <w:t>, áñÁ ³é³ç ¿ µ»ñáõÙ å³ñï³¹Çñ µÝáõÛÃÇ Ñ»ï¨³ÝùÝ»ñ,  ÁÝ¹áõÝíáõÙ ¿ ëáõÛÝ ²ñÓ³</w:t>
        <w:softHyphen/>
        <w:t>Ý³·ñáõÃÛ³Ý Ù»ç áõÕÕáõÙÝ»ñ Ï³ï³ñ»Éáõ ×³Ý³å³ñÑ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9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Ýí»ÝóÇ³ÛÇ 14-ñ¹ Ñá¹í³ÍÇ ¹ñáõÛÃÝ»ñÁ ëáõÛÝ ²ñÓ³Ý³·ñáõÃÛ³Ý ÝÏ³ï</w:t>
        <w:softHyphen/>
        <w:t xml:space="preserve">Ù³Ùµ ÏÇñ³éíáõÙ »Ý mutatis mutandis.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0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ò³ÝÏ³ó³Í ÎáÕÙ ëáõÛÝ ²ñÓ³Ý³·ñáõÃÛ³Ý Ñ³Ù³ñ Ï³ñáÕ ¿ ³é³ç³ñÏ»É áõÕ</w:t>
        <w:softHyphen/>
        <w:t>ÕáõÙÝ»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²ñÓ³Ý³·ñáõÃÛ³Ý Ñ³Ù³ñ ³é³ç³ñÏí³Í áõÕÕáõÙÝ»ñÝ ÁÝ¹áõÝíáõÙ »Ý ÎáÕÙ»ñÇ ÎáÝý»ñ³ÝëÇ Ñ»ñÃ³Ï³Ý Ýëï³ßñç³ÝáõÙ, áñÁ ·áñÍáõÙ ¿ áñå»ë ëáõÛÝ ²ñÓ³Ý³·ñáõÃÛ³Ý ÎáÕÙ»ñÇ ËáñÑñ¹³ÏóáõÃÛáõÝ: ø³ñïáõÕ³ñáõÃÛáõÝÁ ëáõÛÝ ²ñ</w:t>
        <w:softHyphen/>
        <w:t>Ó³</w:t>
        <w:softHyphen/>
        <w:t>Ý³·ñáõÃÛ³Ý Ñ³Ù³ñ ³é³ç³ñÏí³Í ó³ÝÏ³ó³Í áõÕÕÙ³Ý ï»ùëï Ñ³ÛïÝáõÙ ¿ ÎáÕÙ»ñÇÝ áã áõß, ù³Ý í»ó ³ÙÇë ³é³ç ³ÛÝ Ýëï³ßñç³ÝÇ ëÏëí»Éáõó, áñï»Õ áõÕÕáõÙÝ  ³é³ç³ñÏíáõÙ ¿ ÁÝ¹áõÝ»É: ²ñÓ³Ý³·ñáõÃÛ³Ý Ñ³Ù³ñ ³é³ç³ñÏí³Í áõÕÕÙ³Ý ï»ùëïÁ ù³ñïáõÕ³ñáõÃÛáõÝÁ Ñ³ÛïÝáõÙ ¿ Ý³¨ ÎáÝí»ÝóÇ³ÛÇ ÎáÕÙ»ñÇÝ áõ ëïáñ³·ñáÕÝ»ñÇÝ ¨, áñå»ë ï»Õ»Ï³ïíáõÃÛáõÝ, ²í³Ý¹³å³Ñ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ÎáÕÙ»ñÝ ³ÝáõÙ »Ý ³Ù»Ý ÑÝ³ñ³íáñÁ` Ñ³Ù³Ó³ÛÝáõÃÛ³Ý ·³Éáõ Ñ³Ù³ñ ëáõÛÝ ²ñÓ³Ý³·ñáõÃÛ³Ý í»ñ³µ»ñÛ³É ³é³ç³ñÏí³Í ó³ÝÏ³ó³Í áõÕÕÙ³Ý Ï³å³ÏóáõÃÛ³Ùµ` ÏáÝë»ÝëáõëÇ ÑÇÙ³Ý íñ³: ºÃ» ëå³éí³Í »Ý ÏáÝë»ÝëáõëÇ Ñ³ëÝ»ÉáõÝ  áõÕÕí³Í µáÉáñ ç³Ý</w:t>
        <w:softHyphen/>
        <w:t>ù»ñÁ, ¨ ÎáÕÙ»ñÁ Ñ³Ù³Ó³ÛÝáõÃÛ³Ý ã»Ý Ñ³ë»É, ³å³ áõÕÕáõÙÁ, áñå»ë í»ñçÇÝ ÙÇçáó³</w:t>
        <w:softHyphen/>
        <w:t>éáõÙ, ÁÝ¹áõÝíáõÙ ¿ ÎáÕÙ»ñÇ` ïíÛ³É Ýëï³ßñç³ÝáõÙ Ý»ñÏ³ ¨ ùí»³ñÏáõÃÛ³ÝÁ Ù³ëÝ³ÏóáÕ  Ó³ÛÝ»ñÇ »ñ»ù ù³éáñ¹Ç Ù»Í³Ù³ëÝáõÃÛ³Ùµ: ø³ñïáõÕ³ñáõÃÛáõÝÝ  ÁÝ¹áõÝí³Í áõÕÕÙ³Ý ï»ùëïÁ Ñ³Õáñ¹áõÙ ¿ ³í³Ý¹³å³ÑÇÝ, áñÝ ÁÝ¹áõÝÙ³Ý Ñ³Ù³ñ ³ÛÝ áõÕ³ñÏáõÙ ¿ µáÉáñ ÎáÕÙ»ñ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àõÕÕáõÙÝ ÁÝ¹áõÝ»Éáõ Ù³ëÇÝ ÷³ëï³ÃÕÃ»ñÁ ïñíáõÙ »Ý ³í³Ý¹³å³ÑÇ å³Ñå³ÝáõÃÛ³ÝÁ: ì»ñÁ Ýßí³Í 3-ñ¹  Ï»ïÇÝ Ñ³Ù³Ó³ÛÝ` ³ÛÝ ÎáÕÙ»ñÇ Ñ³Ù³ñ, áñáÝù ÁÝ¹áõÝ»É »Ý áõÕÕáõÙÁ,  ³ÛÝ áõÅÇ Ù»ç ¿ ÙïÝáõÙ ³í³Ý¹³å³ÑÇ` áõÕÕáõÙÝ ÁÝ¹áõÝ»Éáõ Ù³ëÇÝ Ñ³ÛïÝáÕ` ëáõÛÝ ²ñÓ³Ý³·ñáõÃÛ³Ý ÎáÕÙ»ñÇ ³Ù»</w:t>
        <w:softHyphen/>
        <w:t>Ý³ùÇãÁ »ñ»ù ù³éáñ¹Ç ÏáÕÙÇó áõÕ³ñÏí³Í  ÷³ëï³ÃÕÃ»ñÇ ëï³óÙ³Ý ÇÝÝ</w:t>
        <w:softHyphen/>
        <w:t xml:space="preserve">ëáõÝ»ñáñ¹ ûñÁ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ò³ÝÏ³ó³Í ³ÛÉ ÎáÕÙÇ Ñ³Ù³ñ áõÕÕáõÙÝ áõÅÇ Ù»ç ¿ ÙïÝáõÙ ïíÛ³É ÎáÕÙÇ` áõÕÕáõÙÁ ÁÝ¹áõÝ»Éáõ Ù³ëÇÝ ÷³ëï³ÃáõÕÃÁ ³í³Ý¹³å³ÑÇ å³Ñå³Ýáõ</w:t>
        <w:softHyphen/>
        <w:t xml:space="preserve">ÃÛ³ÝÁ  Ñ³ÝÓÝ»Éáõ ³Ùë³ÃíÇó Ñ»ïá ÇÝÝëáõÝ»ñáñ¹ ûñÁ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1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²ñÓ³Ý³·ñáõÃÛ³Ý Ð³í»Éí³ÍÝ»ñÁ Ï³½ÙáõÙ »Ù Ýñ³ ³Ýµ³Å³Ý»ÉÇ Ù³ëÁ, ¨ »Ã» áõÕÕ³ÏÇ ³ÛÉ µ³Ý ãÇ Ý³Ë³ï»ëíáõÙ, ³å³ ëáõÛÝ ²ñÓ³Ý³·ñáõÃÛ³ÝÁ Ï³ï³ñí³Í ÑÕáõÙÁ Ýß³Ý³ÏáõÙ ¿ Ý³¨ ÑÕáõÙ Ýñ³ ó³ÝÏ³ó³Í Ð³í»Éí³ÍÇÝ: ò³ÝÏ³ó³Í Ð³í»Éí³Í, áñÁ ÁÝ¹áõÝí»É ¿ ëáõÛÝ ²ñÓ³Ý³·ñáõÃÛáõÝÁ áõÅÇ Ù»ç ÙïÝ»Éáõó Ñ»ïá, ë³ÑÙ³Ý³÷³ÏíáõÙ ¿ ÝÏ³ñ³·ñ³Ï³Ý µÝáõÛÃÇ óáõó³Ï</w:t>
        <w:softHyphen/>
        <w:t>Ý»ñáí, Ó¨»ñáí  Ï³Ù ó³ÝÏ³ó³Í ³ÛÉ ÝÛáõÃáí, áñÁ í»ñ³µ»ñáõÙ ¿ ·Çï³</w:t>
        <w:softHyphen/>
        <w:t>Ï³Ý, ï»ËÝÇÏ³</w:t>
        <w:softHyphen/>
        <w:t>Ï³Ý, ·áñÍÁÝÃ³ó³ÛÇÝ Ï³Ù í³ñã³Ï³Ý Ñ³ñó»ñ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ò³ÝÏ³ó³Í ÎáÕÙ  Ï³ñáÕ ¿ Ï³ï³ñ»É ëáõÛÝ ²ñÓ³Ý³·ñáõÃÛ³Ý Ñ³Ù³ñ Ñ³</w:t>
        <w:softHyphen/>
        <w:t xml:space="preserve">í»Éí³Í  ÁÝ¹áõÝ»Éáõ ³é³ç³ñÏáõÃÛáõÝ ¨ Ï³ñáÕ ¿ ³é³ç³ñÏ»É áõÕÕáõÙÝ»ñª ëáõÛÝ ²ñÓ³Ý³·ñáõÃÛ³Ý Ñ³í»Éí³ÍÝ»ñáõÙ Ï³ï³ñ»Éáõ Ñ³Ù³ñ: </w:t>
      </w:r>
    </w:p>
    <w:p>
      <w:pPr>
        <w:pStyle w:val="BodyTextIndent2"/>
        <w:rPr>
          <w:sz w:val="26"/>
        </w:rPr>
      </w:pPr>
      <w:r>
        <w:rPr>
          <w:sz w:val="26"/>
        </w:rPr>
        <w:t>3. êáõÛÝ ²ñÓ³Ý³·ñáõÃÛ³Ý Ñ³í»Éí³ÍÝ»ñÁ ¨ ²ñÓ³Ý³·ñáõÃÛ³Ý Ñ³í»Éí³ÍÝ»ñáõÙ Ï³ï³ñí³Í áõÕÕáõÙÝ»ñÝ ÁÝ¹áõÝíáõÙ »Ý ÎáÕÙ»ñÇ ÎáÝý»ñ³ÝëÇ Ñ»ñÃ³Ï³Ý Ýëï³ßñç³ÝáõÙ, áñÁ ·áñÍáõÙ ¿ áñå»ë ëáõÛÝ ²ñÓ³Ý³·ñáõÃÛ³Ý ÎáÕÙ»ñÇ ËáñÑñ¹³ÏóáõÃÛáõÝ: ò³ÝÏ³ó³Í ³é³ç³ñÏíáÕ Ñ³í»Éí³ÍÇ ¨ Ñ³í»Éí³ÍáõÙ Ï³ï³ñíáÕ áõÕÕÙ³Ý ï»ùëï ù³ñïáõÕ³ñáõÃÛáõÝÁ Ñ³Õáñ¹áõÙ ¿ ÎáÕÙ»ñÇÝ áã áõß,  ù³Ý í»ó ³ÙÇë ³é³ç ³ÛÝ Ýëï³ßñç³ÝÇ ëÏëí»Éáõó, áñï»Õ ³ÛÝ ³é³ç³ñÏ</w:t>
        <w:softHyphen/>
        <w:t>íáõÙ ¿ ÁÝ¹áõÝ»É: ²é³ç³ñÏí³Í ó³ÝÏ³ó³Í Ñ³í»Éí³ÍÇ Ï³Ù Ñ³í»Éí³ÍáõÙ Ï³ï³ñíáÕ áõÕÕÙ³Ý ï»ùëï ù³ñïáõÕ³ñáõÃÛáõÝÁ Ñ³ÛïÝáõÙ ¿ Ý³¨ ÎáÝí»ÝóÇ³ÛÇ ÎáÕÙ»ñÇÝ áõ ëïáñ³·ñáÕÝ»ñÇÝ ¨, áñå»ë ï»Õ»Ï³ïíáõ</w:t>
        <w:softHyphen/>
        <w:t>ÃÛáõÝ, ³í³Ý¹³å³ÑÇÝ:</w:t>
      </w:r>
    </w:p>
    <w:p>
      <w:pPr>
        <w:pStyle w:val="BodyTextIndent2"/>
        <w:rPr>
          <w:sz w:val="26"/>
        </w:rPr>
      </w:pPr>
      <w:r>
        <w:rPr>
          <w:sz w:val="26"/>
        </w:rPr>
        <w:t>4. ÎáÕÙ»ñÝ ³ÝáõÙ »Ý ³Ù»Ý ÑÝ³ñ³íáñÁ` ³é³ç³ñÏí³Í ó³ÝÏ³ó³Í Ñ³í»Éí³ÍÇ Ï³Ù Ñ³í»Éí³ÍáõÙ Ï³ï³ñíáÕ áõÕÕÙ³Ý Ñ³ñóáõÙ Ñ³Ù³Ó³ÛÝáõÃÛ³Ý ·³Éáõ Ñ³Ù³ñ`  ÏáÝë»ÝëáõëÇ ÑÇÙ³Ý íñ³: ºÃ» ëå³éí³Í »Ý ÏáÝë»ÝëáõëÇ Ñ³ëÝ»ÉáõÝ  áõÕÕí³Í µáÉáñ ç³Ý</w:t>
        <w:softHyphen/>
        <w:t>ù»ñÁ,  ¨ Ñ³Ù³Ó³ÛÝáõÃÛ³Ý ã»Ý Ñ³ë»É, ³å³ áõÕÕáõÙÁ, áñå»ë í»ñçÇÝ ÙÇçáó³</w:t>
        <w:softHyphen/>
        <w:t>éáõÙ,  ÁÝ¹áõÝíáõÙ ¿ ÎáÕÙ»ñÇ` ïíÛ³É Ýëï³ßñç³ÝáõÙ Ý»ñÏ³ ¨ ùí»³ñÏáõÃÛ³ÝÁ Ù³ëÝ³ÏóáÕ  Ó³ÛÝ»ñÇ »ñ»ù ù³éáñ¹Ç Ù»Í³Ù³ëÝáõÃÛ³Ùµ: ø³ñïáõÕ³ñáõÃÛáõÝÁ  ÁÝ¹áõÝí³Í Ñ³í»Éí³ÍÇ Ï³Ù Ñ³í»Éí³ÍÇ áõÕÕÙ³Ý ï»ùëïÁ Ñ³Õáñ¹áõÙ ¿ ³í³Ý¹³å³ÑÇÝ, áñÝ ÁÝ¹áõÝÙ³Ý Ñ³Ù³ñ ³ÛÝ áõÕ³ñÏáõÙ ¿ µáÉáñ ÎáÕÙ»ñ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² ¨ ´ Ð³í»Éí³ÍÝ»ñÇó µ³óÇ, ÁÝ¹áõÝí³Í Ñ³í»Éí³ÍÁ Ï³Ù ³ÛÝ Ñ³í»Éí³ÍÁ, áñÇ Ù»ç Ï³ï³ñí»É »Ý áõÕÕáõÙÝ»ñ í»ñÁ Ýßí³Í 3-ñ¹  ¨ 4-ñ¹  Ï»ï»ñÇÝ Ñ³Ù³</w:t>
        <w:softHyphen/>
        <w:t>å³ï³ëË³Ý,  ëáõÛÝ ²ñÓ³Ý³·ñáõÃÛ³Ý µáÉáñ ÎáÕÙ»ñÇ Ñ³Ù³ñ áõÅÇ Ù»ç ¿ ÙïÝáõÙ ³í³Ý¹³å³ÑÇ ÏáÕÙÇó ³Û¹ ÎáÕÙ»ñÇÝ ïíÛ³É Ñ³í»Éí³ÍÇ Ï³Ù  áõÕÕáõÙ Ùïóí³Í Ñ³í»Éí³ÍÇ ÁÝ¹áõÝÙ³Ý Ù³ëÇÝ Ñ³Õáñ¹³·ñáõÃÛáõÝÝ áõÕ³ñÏí»Éáõ ³Ù</w:t>
        <w:softHyphen/>
        <w:t>ë³</w:t>
        <w:softHyphen/>
        <w:t>ÃíÇó í»ó ³ÙÇë Ñ»ïá, µ³ó³éáõÃÛ³Ùµ ³ÛÝ ÎáÕÙ»ñÇ, áñáÝù ³Û¹ Å³Ù³Ý³</w:t>
        <w:softHyphen/>
        <w:t>Ï³ÁÝÃ³óùáõÙ ·ñ³íáñ Í³Ýáõó»É »Ý ³í³Ý¹³å³ÑÇÝ ëáõÛÝ Ñ³í»Éí³ÍÇ Ï³Ù Ýñ³ Ù»ç Ï³ï³ñ³Í áõÕÕáõÙÝ»ñÁ ãÁÝ¹áõÝ»Éáõ Ù³ëÇÝ: ²ÛÝ ÎáÕÙ»ñÇ Ñ³Ù³ñ, áñáÝù ã»ÕÛ³É »Ý Ñ³Ù³ñ»É Ñ³í»Éí³ÍÁ Ï³Ù Ñ³í»Éí³ÍáõÙ Ï³ï³ñ³Í áõÕÕáõÙÁ ãÁÝ¹áõÝ»Éáõ Ù³ëÇÝ Çñ»Ýó Í³ÝáõóáõÙÁ, Ñ³í»Éí³ÍÁ Ï³Ù Ñ³í»Éí³ÍáõÙ Ï³ï³ñ³Í áõÕÕáõÙÁ áõÅÇ Ù»ç ¿ ÙïÝáõÙ ³í³Ý¹³å³ÑÇ` ³Û¹åÇëÇ Í³ÝáõóÙ³Ý ã»ÕÛ³É Ñ³Ûï³ñ³ñ»Éáõ Ù³ëÇÝ Ñ³Õáñ¹³</w:t>
        <w:softHyphen/>
        <w:t xml:space="preserve">·ñáõÃÛ³Ý ëï³óÙ³Ý ³Ùë³ÃíÇó Ñ»ïá  ÇÝÝëáõÝ»ñáñ¹ ûñÁ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ºÃ» Ñ³í»Éí³ÍÇ Ï³Ù Ýñ³ Ù»ç Ï³ï³ñí³Í áõÕÕÙ³Ý ÁÝ¹áõÝáõÙÁ Ï³åí³Í ¿ ëáõÛÝ ²ñÓ³Ý³·ñáõÃÛ³Ý Ù»ç áõÕÕáõÙ ÙïóÝ»Éáõ Ñ»ï, ³å³ ³Û¹åÇëÇ Ñ³í»Éí³ÍÁ Ï³Ù Ýñ³ Ù»ç Ï³ï³ñ³Í áõÕÕáõÙÁ áõÅÇ Ù»ç ãÇ ÙïÝáõÙ ³ÛÝù³Ý Å³Ù³Ý³Ï, ù³ÝÇ  ¹»é áõÅÇ Ù»ç ãÇ Ùï»É ëáõÛÝ ²ñÓ³Ý³·ñáõÃÛ³Ý áõÕÕáõÙ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êáõÛÝ ²ñÓ³Ý³·ñáõÃÛ³Ý ² ¨ ´ Ð³í»Éí³ÍÝ»ñáõÙ Ï³ï³ñí³Í áõÕÕáõÙÝ»ñÝ ÁÝ¹áõÝ</w:t>
        <w:softHyphen/>
        <w:t>íáõÙ ¨ áõÅÇ Ù»ç »Ý ÙïÝáõÙ 20-ñ¹ Ñá¹í³ÍáõÙ ß³ñ³¹ñí³Í ·áñÍÁÝÃ³óÇÝ Ñ³Ù³å³</w:t>
        <w:softHyphen/>
        <w:t>ï³ëË³Ý` å³ÛÙ³Ýáí, áñ ´ Ð³í»Éí³ÍáõÙ Ï³ï³ñí³Í ó³ÝÏ³ó³Í áõÕÕáõÙ ÁÝ¹áõÝíáõÙ ¿ ÙÇ³ÛÝ ßáß³÷íáÕ ÎáÕÙÇ ·ñ³íáñ Ñ³Ù³Ó³ÛÝáõÃÛ³Ý ¹»åù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Heading1"/>
        <w:rPr/>
      </w:pPr>
      <w:r>
        <w:rPr/>
        <w:t>Ðá¹í³Í 22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´³ó³éáõÃÛ³Ùµ ëïáñ¨` 2-ñ¹ Ï»ïáõÙ Ý³Ë³ï»ëí³Í ¹»åù»ñÇ, Ûáõñ³ù³ÝãÛáõñ ÎáÕÙ áõÝÇ Ù»Ï Ó³Û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îÝï»ë³Ï³Ý Ñ³Ù³·áñÍ³ÏóáõÃÛ³Ý ï³ñ³Í³ßñç³Ý³ÛÇÝ Ï³½Ù³Ï»ñåáõÃÛáõÝÝ»ñÝ Çñ»Ýó Çñ³í³ëáõÃÛ³Ý ßñç³Ý³ÏÝ»ñáõÙ ·ïÝíáÕ Ñ³ñó»ñÇ ßáõñç Ï³ï³ñíáÕ ùí»³ñ</w:t>
        <w:softHyphen/>
        <w:t>ÏáõÃÛ³ÝÁ Ù³ëÝ³ÏóáõÙ »Ý ëáõÛÝ ²ñÓ³Ý³·ñáõÃÛ³Ý ÎáÕÙ Ñ³Ý¹Çë³óáÕ Çñ»Ýó ³Ý¹³Ù å»ïáõÃÛáõÝÝ»ñÇ Ó³ÛÝ»ñÇ Ãíáí: Ò³ÛÝÇ Çñ³íáõÝùÇó ãÇ û·ïíáõÙ ³ÛÝ Ï³½Ù³Ï»ñåáõÃÛáõÝÁ, áñÇ Çñ³íáõÝùÇó û·ïíáõÙ ¿ ³Ý¹³Ù å»ïáõÃÛáõÝ</w:t>
        <w:softHyphen/>
        <w:t>Ý»ñÇó áñ¨¿ Ù»ÏÁ Ï³Ù Ñ³Ï³é³Ï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3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²ñÓ³Ý³·ñáõÃÛ³Ý ³í³Ý¹³å³ÑÇ ·áñÍ³éáõÛÃÝ»ñÁ Ï³ï³ñáõÙ ¿ ØÇ³íáñí³Í ³½·»ñÇ Ï³½Ù³Ï»ñåáõÃÛ³Ý ¶ÉË³íáñ ù³ñïáõÕ³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4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²ñÓ³Ý³·ñáõÃÛáõÝÁ µ³ó ¿ ëïáñ³·ñÙ³Ý Ñ³Ù³ñ ¨ »ÝÃ³Ï³ ¿ í³í»</w:t>
        <w:softHyphen/>
        <w:t>ñ³óÙ³Ý, ÁÝ¹áõÝÙ³Ý Ï³Ù Ñ³ëï³ïÙ³Ý ³ÛÝ å»ïáõÃÛáõÝÝ»ñÇ ¨ ïÝï»ë³Ï³Ý Ñ³Ù³·áñÍ³ÏóáõÃÛ³Ý ï³ñ³Í³ßñç³Ý³ÛÇÝ ³ÛÝ Ï³½Ù³Ï»ñåáõÃÛáõÝÝ»ñÇ ÏáÕÙÇó, áñáÝù Ñ³Ý¹Çë³ÝáõÙ »Ý ÎáÝí»ÝóÇ³ÛÇ ÎáÕÙ»ñ: ²ÛÝ µ³ó ¿ ëïáñ³·ñÙ³Ý Ñ³Ù³ñ ØÇ³íáñí³Í ³½·»ñÇ Ï³½Ù³Ï»ñåáõÃÛ³Ý` ÜÛáõ ÚáñùáõÙ ·ïÝíáÕ Î»ÝïñáÝ³Ï³Ý ÑÇÙÝ³ñÏáõÃÛáõÝÝ»ñáõÙ 1998 Ãí³Ï³ÝÇ Ù³ñïÇ 16-Çó ÙÇÝã¨ 1999 Ãí³Ï³ÝÇ Ù³ñïÇ 15-Á: êáõÛÝ ²ñÓ³Ý³·ñáõÃÛáõÝÁ µ³óíáõÙ ¿ ÙÇ³óÙ³Ý Ñ³Ù³ñ ëïáñ³·ñÙ³Ý Ñ³Ù³ñ ÷³Ïí»Éáõ ³Ùë³ÃíÇ Ñ³çáñ¹ ûñÁ: ì³í»ñ³óÙ³Ý, ÁÝ¹áõÝÙ³Ý, Ñ³ëï³ïÙ³Ý Ï³Ù ÙÇ³óÙ³Ý Ù³ëÇÝ ÷³ëï³ÃÕÃ»ñÁ å³Ñå³ÝáõÃÛ³Ý Ñ³Ù³ñ Ñ³ÝÓÝíáõÙ »Ý ³í³Ý¹³å³ÑÇÝ:</w:t>
        <w:tab/>
        <w:t xml:space="preserve">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îÝï»ë³Ï³Ý Ñ³Ù³·áñÍ³ÏóáõÃÛ³Ý ó³ÝÏ³ó³Í ï³ñ³Í³ßñç³Ý³ÛÇÝ Ï³½Ù³Ï»ñ</w:t>
        <w:softHyphen/>
        <w:t>åáõ</w:t>
        <w:softHyphen/>
        <w:t>ÃÛáõÝ, áñÁ ¹³éÝáõÙ ¿ ëáõÛÝ ²ñÓ³Ý³·ñáõÃÛ³Ý ÎáÕÙ, µ³Ûó ³Û¹ ¹»åùáõÙ Ýñ³ ³Ý¹³Ù å»ïáõÃÛáõÝÝ»ñÇó áã Ù»ÏÁ  ÎáÕÙ ãÇ Ñ³Ý¹Çë³ÝáõÙ, ÏñáõÙ ¿ ëáõÛÝ ²ñÓ³</w:t>
        <w:softHyphen/>
        <w:t>Ý³·ñáõÃÛáõÝÇó µËáÕ µáÉáñ å³ñï³íáñáõÃÛáõÝÝ»ñÁ: ²ÛÝ ¹»åùáõÙ, »ñµ ³Û¹åÇëÇ Ï³½Ù³Ï»ñåáõÃÛáõÝÝ»ñÇ Ù»Ï Ï³Ù ÙÇ ù³ÝÇ ³Ý¹³Ù å»ïáõÃÛáõÝÝ»ñ Ñ³Ý¹Çë³</w:t>
        <w:softHyphen/>
        <w:t>ÝáõÙ »Ý ëáõÛÝ ²ñÓ³Ý³·ñáõÃÛ³Ý ÎáÕÙ, ïíÛ³É Ï³½Ù³Ï»ñåáõÃÛáõÝÁ ¨ Ýñ³  ³Ý¹³Ù å»ïáõÃÛáõÝÝ»ñÁ ÁÝ¹áõÝáõÙ »Ý áñáßáõÙ ëáõÛÝ ²ñÓ³Ý³·ñáõÃÛáõÝáí Çñ»Ýó ëï³ÝÓÝ³Í å³ñï³íáñáõÃÛáõÝÝ»ñÇ Ï³ï³ñÙ³Ý Çñ»Ýó Ñ³Ù³å³ï³ë</w:t>
        <w:softHyphen/>
        <w:t>Ë³Ý å³ñï³Ï³ÝáõÃÛáõÝÝ»ñÇ Ù³ëÇÝ: ²Û¹åÇëÇ ¹»åù»ñáõÙ,  ëáõÛÝ ²ñÓ³Ý³·ñáõ</w:t>
        <w:softHyphen/>
        <w:t>ÃÛ³ÝÁ Ñ³Ù³å³ï³ëË³Ý, ïíÛ³É Ï³½Ù³Ï»ñåáõÃÛáõÝÁ  ¨ Ýñ³  ³Ý¹³Ù å»ïáõ</w:t>
        <w:softHyphen/>
        <w:t>ÃÛáõÝÝ»ñÁ Çñ³íáõÝù ãáõÝ»Ý  ÙÇ³Å³Ù³Ý³Ï û·ïí»Éáõ Çñ³íáõÝùÝ»ñÇ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ì³í»ñ³óÙ³Ý, ÁÝ¹áõÝÙ³Ý, Ëñ³ËáõëÙ³Ý Ï³Ù ÙÇ³óÙ³Ý Ù³ëÇÝ Çñ»Ýó ÷³ëï³ÃÕÃ»ñáõÙ ïÝï»ë³Ï³Ý Ñ³Ù³·áñÍ³ÏóáõÃÛ³Ý ï³ñ³Í³ßñç³Ý³ÛÇÝ Ï³½Ù³</w:t>
        <w:softHyphen/>
        <w:t>Ï»ñ</w:t>
        <w:softHyphen/>
        <w:softHyphen/>
        <w:t>åáõ</w:t>
        <w:softHyphen/>
        <w:t>ÃÛáõÝÝ»ñÁ Ñ³Ûï³ñ³ñáõÙ »Ý ëáõÛÝ ²ñÓ³Ý³·ñáõÃÛ³Ùµ Ï³ñ·³íáñíáÕ Ñ³ñó»ñáõÙ Çñ»Ýó Çñ³½»ÏáõÃÛ³Ý ë³ÑÙ³ÝÝ»ñÇ  Ù³ëÇÝ: ²Û¹ Ï³½Ù³Ï»ñåáõ</w:t>
        <w:softHyphen/>
        <w:t>ÃÛáõÝÝ»ñÁ  ï»Õ»Ï³óÝáõÙ »Ý Ý³¨ ³í³Ý¹³å³ÑÇÝ, ÇëÏ Ý³ ¿É Çñ Ñ»ñÃÇÝ ï»Õ»Ï³óÝáõÙ ¿ ÎáÕÙ»ñÇÝ Ýñ³Ýó Çñ³í³ëáõÃÛ³Ý ë³ÑÙ³ÝÝ»ñÇ ó³ÝÏ³ó³Í ¿³Ï³Ý ÷á÷áËáõÃÛ³Ý Ù³ë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5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²ñÓ³Ý³·ñáõÃÛáõÝÁ áõÅÇ Ù»ç ¿ ÙïÝáõÙ ÇÝÝëáõÝ»ñáñ¹ ûñÁ ³ÛÝ µ³ÝÇó Ñ»ïá, »ñµ áã å³Ï³ë, ù³Ý ÎáÝí»ÝóÇ³ÛÇ 55 ÎáÕÙ, ³Û¹ ÃíáõÙ Ý³¨ 1-ÇÝ Ð³í»Éí³ÍáõÙ ÁÝ¹·ñÏí³Í ÎáÕÙ»ñÁ, áñáÝó µ³ÅÇÝ ¿ ÁÝÏÝáõÙ 1-ÇÝ Ð³í»Éí³ÍáõÙ ÁÝ¹·ñÏí³Í ÎáÕÙ»ñÇ ³ÍË³ÍÝÇ »ñÏûùëÇ¹Ç 1990 Ãí³Ï³ÝÇ ÁÝ¹Ñ³Ýáõñ ³ñï³Ý»ïáõÙÝ»ñÇ ³éÝí³½Ý 55 ïáÏáëÁ, å³Ñå³ÝáõÃÛ³Ý ÏÑ³ÝÓÝ»Ý í³í»ñ³óÙ³Ý, ÁÝ¹áõÝ</w:t>
        <w:softHyphen/>
        <w:t>Ù³Ý, Ëñ³ËáõëÙ³Ý Ï³Ù ÙÇ³óÙ³Ý Ù³ëÇÝ Çñ»Ýó ÷³ëï³ÃÕÃ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Ñá¹í³ÍÇ Ýå³ï³ÏÝ»ñÇ Ñ³Ù³ñ §1-ÇÝ Ð³í»Éí³ÍáõÙ ÁÝ¹·ñÏí³Í ÎáÕÙ»ñÇ 1990 Ãí³Ï³ÝÇ ³ÍË³ÍÝÇ »ñÏûùëÇ¹Ç ÁÝ¹Ñ³Ýáõñ ³ñï³Ý»ïáõÙÝ»ñ¦ Ýß³Ý³</w:t>
        <w:softHyphen/>
        <w:t>ÏáõÙ ¿ ³ÛÝ ù³Ý³ÏÁ, áñÁ 1-ÇÝ Ð³í»Éí³ÍáõÙ ÁÝ¹·ñÏí³Í ÎáÕÙ»ñÁ Ñ³Ûï³ñ³ñ»É »Ý ëáõÛÝ ²ñÓ³Ý³·ñáõÃÛáõÝÝ ÁÝ¹áõÝ»Éáõ ûñÁ Ï³Ù ³í»ÉÇ í³Õª ÎáÝí»ÝóÇ³ÛÇ 12-ñ¹ Ñá¹í³ÍÇ Ñ³Ù³Ó³ÛÝ Ý»ñÏ³Û³óñ³Í Çñ»Ýó ³é³çÇÝ ³½·³ÛÇÝ ½»ÏáõÛó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²Ù»Ý å»ïáõÃÛ³Ý Ï³Ù ïÝï»ë³Ï³Ý Ñ³Ù³·áñÍ³ÏóáõÃÛ³Ý Ûáõñ³ù³ÝãÛáõñ ï³ñ³Í³ßñç³Ý³ÛÇÝ Ï³½Ù³Ï»ñåáõÃÛ³Ý Ñ³Ù³ñ, áñÁ í³í»ñ³óÝáõÙ,  ÁÝ¹áõÝáõÙ Ï³Ù  Ëñ³ËáõëáõÙ ¿ ëáõÛÝ ²ñÓ³Ý³·ñáõÃÛáõÝÁ Ï³Ù ÙÇ³ÝáõÙ ¿ Ýñ³Ý, í»ñÁª 1-ÇÝ  Ï»ïáõÙ Ýßí³Í  áõÅÇ Ù»ç ÙïÝ»Éáõ å³ÛÙ³ÝÝ»ñÁ Ï³ï³ñ»Éáõó Ñ»ïá ëáõÛÝ ²ñÓ³Ý³</w:t>
        <w:softHyphen/>
        <w:t>·ñáõÃÛáõÝÁ Ýñ³ Ñ³Ù³ñ áõÅÇ Ù»ç ¿ ÙïÝáõÙ  í³í»ñ³óÙ³Ý, ÁÝ¹áõÝÙ³Ý, Ëñ³ËáõëÙ³Ý Ï³Ù ÙÇ³óÙ³Ý Ù³ëÇÝ Çñ  ÷³ëï³ÃÕÃ»ñÁ Ñ³ÝÓÝ»Éáõ  ³Ùë³</w:t>
        <w:softHyphen/>
        <w:t>ÃíÇó Ñ»ïá ÇÝÝëáõÝ»ñáñ¹ 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êáõÛÝ Ñá¹í³ÍÇ Ýå³ï³ÏÝ»ñÇ Ñ³Ù³ñ ïÝï»ë³Ï³Ý Ñ³Ù³·áñÍ³ÏóáõÃÛ³Ý ï³ñ³Í³ßñç³Ý³ÛÇÝ Ï³½Ù³Ï»ñåáõÃÛ³Ý ÏáÕÙÇó å³Ñå³ÝáõÃÛ³Ý Ñ³ÝÓÝí³Í áã ÙÇ ÷³ë</w:t>
        <w:softHyphen/>
        <w:t xml:space="preserve">ï³ÃáõÕÃ ãÇ ¹Çï³ñÏíáõÙ áñå»ë Ñ³í»ÉáõÙ ³ÛÝ ÷³ëï³ÃÕÃ»ñÇÝ, áñáÝù Ñ³ÝÓÝí»É »Ý å³Ñå³ÝáõÃÛ³Ý ³Û¹ Ï³½Ù³Ï»ñåáõÃÛ³Ý ³Ý¹³Ù å»ïáõÃÛáõÝÝ»ñÇ ÏáÕÙÇó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6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²ñÓ³Ý³·ñáõÃÛ³ÝÁ í»ñ³å³ÑáõÙÝ»ñ ã»Ý ÃáõÛÉ³ïñí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7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²Ûë Ï³Ù ³ÛÝ ÎáÕÙÇ Ñ³Ù³ñ ²ñÓ³Ý³·ñáõÃÛáõÝÁ áõÅÇ Ù»ç ÙïÝ»Éáõó »ñ»ù ï³ñÇ ³Ýó ó³ÝÏ³ó³Í Å³Ù³Ý³Ï ³Û¹ ÎáÕÙÁ Ï³ñáÕ ¿ ¹áõñë ·³É ²ñÓ³Ý³·ñáõ</w:t>
        <w:softHyphen/>
        <w:t>ÃÛáõÝÇó` ³í³Ý¹³å³ÑÇÝ áõÕ³ñÏ»Éáí ·ñ³íáñ Í³Ýáõó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¸áõñë ·³Éáõ ³Û¹åÇëÇ ó³ÝÏ³ó³Í ¹»åù áõÅÇ Ù»ç ¿ ÙïÝáõÙ ¹áõñë ·³Éáõ Ù³</w:t>
        <w:softHyphen/>
        <w:t>ëÇÝ Í³ÝáõóáõÙÝ ³í³Ý¹³å³ÑÇ ëï³Ý³Éáõ ³Ùë³ÃíÇó Ù»Ï ï³ñÇÝ Éñ³Ý³Éáõó Ñ»ïá Ï³Ù ³í»ÉÇ áõß` ³ÛÝ Å³ÙÏ»ïáõÙ, áñÁ Ýßí³Í ¿ ¹áõñë ·³Éáõ Ù³ëÇÝ Í³ÝáõóÙ³Ý Ù»ç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ÎáÝí»ÝóÇ³ÛÇó ¹áõñë »ÏáÕ ó³ÝÏ³ó³Í ÎáÕÙ Ñ³Ù³ñíáõÙ ¿ ¹áõñë »Ï³Í Ý³¨ ëáõÛÝ ²ñÓ³Ý³·ñáõÃÛáõÝÇ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 xml:space="preserve">Ðá¹í³Í 28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²ñÓ³Ý³·ñáõÃÛ³Ý µÝûñÇÝ³ÏÁ, áñÇ ï»ùëï»ñÁ ³Ý·É»ñ»Ý, ³ñ³µ»ñ»Ý, Çëå³</w:t>
        <w:softHyphen/>
        <w:t>Ý»ñ»Ý, ãÇÝ³ñ»Ý, éáõë»ñ»Ý ¨ ýñ³Ýë»ñ»Ý É»½áõÝ»ñáí Ñ³Ù³ñíáõÙ »Ý Ñ³í³ë³ñ³½áñ, Ç å³Ñ ¿ Ñ³ÝÓÝíáõÙ ØÇ³íáñí³Í ³½·»ñÇ  Ï³½Ù³</w:t>
        <w:softHyphen/>
        <w:t>Ï»ñåáõÃÛ³Ý ¶ÉË³íáñ ù³ñïáõÕ³ñ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Cs/>
          <w:sz w:val="26"/>
        </w:rPr>
        <w:t>Î³ï³ñí³Í ¿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ÎÇáïáÛáõÙ` Ñ³½³ñ ÇÝÁ Ñ³ñÛáõñ ÇÝÝëáõÝÛáÃ Ãí³Ï³ÝÇ ¹»Ïï»Ùµ»ñ ³ÙëÇ ï³ëÝÙ»Ï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Cs/>
          <w:sz w:val="26"/>
        </w:rPr>
        <w:t>Æ Ñ³í³ëïáõÙÝ áñÇ`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ëïáñ¨ ëïáñ³·ñáÕÝ»ñÁ, Ñ³Ù³å³ï³ëË³Ý³µ³ñ ¹ñ³ Ñ³Ù³ñ ³ñïáÝí³ÍÝ»ñÁ, ¹ñ»É »Ý Çñ»Ýó ëïáñ³·ñáõÃÛáõÝÝ»ñÁ ëáõÛÝ ²ñÓ³Ý³·ñáõÃÛ³Ý ï³Ï` Ýßí³Í ûñ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  <w:r>
        <w:br w:type="page"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³í»Éí³Í ²                 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u w:val="single"/>
        </w:rPr>
      </w:pPr>
      <w:r>
        <w:rPr>
          <w:rFonts w:cs="Times Armenian" w:ascii="Times Armenian" w:hAnsi="Times Armenian"/>
          <w:b/>
          <w:sz w:val="26"/>
          <w:u w:val="single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u w:val="single"/>
        </w:rPr>
      </w:pPr>
      <w:r>
        <w:rPr>
          <w:rFonts w:cs="Times Armenian" w:ascii="Times Armenian" w:hAnsi="Times Armenian"/>
          <w:sz w:val="26"/>
          <w:u w:val="single"/>
        </w:rPr>
        <w:t>æ»ñÙáó³ÛÇÝ ·³½»ñ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>²ÍË³ÍÝÇ »ñÏûùëÇ¹ (CO</w:t>
      </w:r>
      <w:r>
        <w:rPr>
          <w:rFonts w:cs="Times Armenian" w:ascii="Times Armenian" w:hAnsi="Times Armenian"/>
          <w:sz w:val="26"/>
          <w:vertAlign w:val="subscript"/>
        </w:rPr>
        <w:t>2</w:t>
      </w:r>
      <w:r>
        <w:rPr>
          <w:rFonts w:cs="Times Armenian" w:ascii="Times Armenian" w:hAnsi="Times Armenian"/>
          <w:sz w:val="26"/>
        </w:rPr>
        <w:t>)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>Ø»Ã³Ý (CH</w:t>
      </w:r>
      <w:r>
        <w:rPr>
          <w:rFonts w:cs="Times Armenian" w:ascii="Times Armenian" w:hAnsi="Times Armenian"/>
          <w:sz w:val="26"/>
          <w:vertAlign w:val="subscript"/>
        </w:rPr>
        <w:t>4</w:t>
      </w:r>
      <w:r>
        <w:rPr>
          <w:rFonts w:cs="Times Armenian" w:ascii="Times Armenian" w:hAnsi="Times Armenian"/>
          <w:sz w:val="26"/>
        </w:rPr>
        <w:t>)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>²½áïÇ »ÝÃûùëÇ¹ (N</w:t>
      </w:r>
      <w:r>
        <w:rPr>
          <w:rFonts w:cs="Times Armenian" w:ascii="Times Armenian" w:hAnsi="Times Armenian"/>
          <w:sz w:val="26"/>
          <w:vertAlign w:val="subscript"/>
        </w:rPr>
        <w:t xml:space="preserve">2 </w:t>
      </w:r>
      <w:r>
        <w:rPr>
          <w:rFonts w:cs="Times Armenian" w:ascii="Times Armenian" w:hAnsi="Times Armenian"/>
          <w:sz w:val="26"/>
        </w:rPr>
        <w:t>O)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Ç¹ñáýïáñ³ÍË³çñ³ÍÇÝÝ»ñ (Ðü²)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»ñýïáñ³ÍË³çñ³ÍÇÝÝ»ñ (äü²)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>ÌÍÙµÇ Ñ»ùë³ýïáñÇ¹(SF</w:t>
      </w:r>
      <w:r>
        <w:rPr>
          <w:rFonts w:cs="Times Armenian" w:ascii="Times Armenian" w:hAnsi="Times Armenian"/>
          <w:sz w:val="26"/>
          <w:vertAlign w:val="subscript"/>
        </w:rPr>
        <w:t>6</w:t>
      </w:r>
      <w:r>
        <w:rPr>
          <w:rFonts w:cs="Times Armenian" w:ascii="Times Armenian" w:hAnsi="Times Armenian"/>
          <w:sz w:val="26"/>
        </w:rPr>
        <w:t>)</w:t>
      </w:r>
    </w:p>
    <w:p>
      <w:pPr>
        <w:pStyle w:val="Normal"/>
        <w:jc w:val="both"/>
        <w:rPr>
          <w:rFonts w:ascii="Times Armenian" w:hAnsi="Times Armenian" w:cs="Times Armenian"/>
          <w:sz w:val="26"/>
          <w:u w:val="single"/>
        </w:rPr>
      </w:pPr>
      <w:r>
        <w:rPr>
          <w:rFonts w:cs="Times Armenian" w:ascii="Times Armenian" w:hAnsi="Times Armenian"/>
          <w:sz w:val="26"/>
          <w:u w:val="single"/>
        </w:rPr>
        <w:t>²ÕµÛáõñÝ»ñÇ ë»ÏïáñÝ»ñ/Ï³ï»·áñÇ³Ý»ñ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¾Ý»ñ·»ïÇÏ³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³é»ÉÇùÇ ³Ûñáõ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¾Ý»ñ·»ïÇÏ ³ñ¹ÛáõÝ³µ»ñáõÃÛáõÝ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ß³ÏáÕ ³ñ¹ÛáõÝ³µ»ñáõÃÛáõÝ ¨ ßÇÝ³ñ³ñáõÃÛáõÝ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ñ³Ýëåáñï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É ë»ÏïáñÝ»ñ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É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ì³é»ÉÇùÇ Ñ³ÝáõÛÃÇ ¨ ï»Õ³÷áËáõÃÛ³Ý Å³Ù³Ý³Ï  ³é³ç³ó³Í ³ñï³Ñáëù»ñ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ab/>
        <w:t>äÇÝ¹ í³é»ÉÇ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ab/>
        <w:t>Ü³íÃ ¨ µÝ³Ï³Ý ·³½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ab/>
        <w:t>²ÛÉ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ñ¹ÛáõÝ³µ»ñ³Ï³Ý ·áñÍÁÝÃ³óÝ»ñ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È»éÝ³Ñ³Ýù³ÛÇÝ ³ñ¹ÛáõÝ³µ»ñáõÃÛ³Ý ³ñï³¹ñ³Ý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øÇÙÇ³Ï³Ý ³ñ¹ÛáõÝ³µ»ñáõÃÛáõÝ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Ø»ï³Éáõñ·Ç³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É ³ñï³¹ñáõÃÛáõÝÝ»ñ</w:t>
      </w:r>
    </w:p>
    <w:p>
      <w:pPr>
        <w:pStyle w:val="Normal"/>
        <w:ind w:left="709" w:hanging="851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Éá·»Ý³óí³Í ³ÍË³çñ³ÍÝ³ÛÇÝ ÙÇ³óáõÃÛáõÝÝ»ñÇ ¨ ÍÍÙµÇ Ñ»ùë³ýïá</w:t>
        <w:softHyphen/>
        <w:t>ñÇ¹Ç ³ñï³¹ñáõÃÛáõÝ</w:t>
        <w:tab/>
      </w:r>
    </w:p>
    <w:p>
      <w:pPr>
        <w:pStyle w:val="Normal"/>
        <w:ind w:left="709" w:hanging="709"/>
        <w:jc w:val="both"/>
        <w:rPr>
          <w:rFonts w:ascii="Times Armenian" w:hAnsi="Times Armenian" w:cs="Times Armenian"/>
          <w:sz w:val="26"/>
          <w:u w:val="single"/>
        </w:rPr>
      </w:pPr>
      <w:r>
        <w:rPr>
          <w:rFonts w:cs="Times Armenian" w:ascii="Times Armenian" w:hAnsi="Times Armenian"/>
          <w:sz w:val="26"/>
        </w:rPr>
        <w:tab/>
        <w:t>Ð³Éá·»Ý³óí³Í ³ÍË³çñ³ÍÝ³ÛÇÝ ÙÇ³óáõÃÛáõÝÝ»ñÇ ¨ ÍÍÙµÇ Ñ»ùë³ýïá</w:t>
        <w:softHyphen/>
        <w:t>ñÇ¹Ç ëå³éáõÙ</w:t>
        <w:tab/>
        <w:tab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É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ÈáõÍÇãÝ»ñÇ ¨ ³ÛÉ ÝÛáõÃ»ñÇ û·ï³·áñÍáõ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¶ÛáõÕ³ïÝï»ëáõÃÛáõÝ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ÕÇù³ÛÇÝ ý»ñÙ»Ýï³óÇ³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¶áÙ³ÕµÇ Ñ³í³ùáõÙ, å³Ñå³ÝáõÃÛáõÝ ¨ û·ï³·áñÍáõ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´ñÝÓÇ ³ñï³¹ñáõÃÛáõÝ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¶ÛáõÕ³ïÝï»ë³Ï³Ý ÑáÕ»ñ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³í³ÝÝ»ñÇ Ï³é³í³ñíáÕ ³Ûñáõ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¶ÛáõÕ³ïÝï»ë³Ï³Ý Ã³÷áÝÝ»ñÇ ³ÛñáõÙ ¹³ßï»ñáõ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É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Â³÷áÝÝ»ñ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ÇÝ¹ Ã³÷áÝÝ»ñÇ Ñ»é³óáõÙÁ ·ñáõÝï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áëù³çñ»ñÇ í»ñ³Ùß³Ïáõ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Â³÷áÝÝ»ñÇ ³Ûñáõ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É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u w:val="single"/>
        </w:rPr>
      </w:pPr>
      <w:r>
        <w:rPr>
          <w:rFonts w:cs="Times Armenian" w:ascii="Times Armenian" w:hAnsi="Times Armenian"/>
          <w:b/>
          <w:sz w:val="26"/>
          <w:u w:val="single"/>
        </w:rPr>
      </w:r>
      <w:r>
        <w:br w:type="page"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í»Éí³Í ´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Armenian" w:cs="Times Armenian" w:ascii="Times Armenian" w:hAnsi="Times Armenian"/>
                <w:sz w:val="26"/>
              </w:rPr>
              <w:t xml:space="preserve">                   </w:t>
            </w:r>
            <w:r>
              <w:rPr>
                <w:rFonts w:cs="Times Armenian" w:ascii="Times Armenian" w:hAnsi="Times Armenian"/>
                <w:sz w:val="26"/>
              </w:rPr>
              <w:t xml:space="preserve">ÎáÕÙÁ </w:t>
            </w:r>
            <w:r>
              <w:rPr>
                <w:rFonts w:cs="Times Armenian" w:ascii="Times Armenian" w:hAnsi="Times Armenian"/>
                <w:b/>
                <w:sz w:val="26"/>
                <w:u w:val="single"/>
              </w:rPr>
              <w:t xml:space="preserve"> 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sz w:val="26"/>
                <w:u w:val="single"/>
              </w:rPr>
              <w:t>²ñï³Ý»ïáõÙÝ»ñÇ ë³ÑÙ³Ý³÷³ÏÙ³Ý Ï³Ù Ïñ×³ïÙ³Ý ù³Ý³Ï³Ï³Ý áñáß³ÏÇ å³ñï³íáñáõÃÛáõÝÝ»ñ</w:t>
            </w:r>
            <w:r>
              <w:rPr>
                <w:rFonts w:cs="Times Armenian" w:ascii="Times Armenian" w:hAnsi="Times Armenian"/>
                <w:sz w:val="26"/>
              </w:rPr>
              <w:t xml:space="preserve"> (ïáÏáëÝ»ñáí` µ³½³ÛÇÝ ï³ñí³ Ï³Ù Å³Ù³Ý³Ï³ßñç³ÝÇ Ñ³Ù»Ù³ïáõÃÛ³Ùµ)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²íëïñ³ÉÇ³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108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²íëïñÇ³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´»É·Ç³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´áõÉÕ³ñÇ³</w:t>
            </w:r>
            <w:r>
              <w:rPr>
                <w:rFonts w:cs="Times Armenian" w:ascii="Times Armenian" w:hAnsi="Times Armenian"/>
                <w:sz w:val="26"/>
                <w:vertAlign w:val="superscript"/>
              </w:rPr>
              <w:t>x/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 xml:space="preserve">ÐáõÝ·³ñÇ³ </w:t>
            </w:r>
            <w:r>
              <w:rPr>
                <w:rFonts w:cs="Times Armenian" w:ascii="Times Armenian" w:hAnsi="Times Armenian"/>
                <w:sz w:val="26"/>
                <w:vertAlign w:val="superscript"/>
              </w:rPr>
              <w:t>x/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9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¶»ñÙ³ÝÇ³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ÐáõÝ³ëï³Ý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 xml:space="preserve">¸³ÝÇ³ 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ºíñáå³Ï³Ý Ñ³Ù³·áñÍ³ÏóáõÃÛáõÝ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ÆéÉ³Ý¹Ç³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 xml:space="preserve">ÆëÉ³Ý¹Ç³  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11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Æëå³ÝÇ³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Æï³ÉÇ³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Î³Ý³¹³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9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È³ïíÇ³</w:t>
            </w:r>
            <w:r>
              <w:rPr>
                <w:rFonts w:cs="Times Armenian" w:ascii="Times Armenian" w:hAnsi="Times Armenian"/>
                <w:sz w:val="26"/>
                <w:vertAlign w:val="superscript"/>
              </w:rPr>
              <w:t xml:space="preserve"> x/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 xml:space="preserve">ÈÇïí³ </w:t>
            </w:r>
            <w:r>
              <w:rPr>
                <w:rFonts w:cs="Times Armenian" w:ascii="Times Armenian" w:hAnsi="Times Armenian"/>
                <w:sz w:val="26"/>
                <w:vertAlign w:val="superscript"/>
              </w:rPr>
              <w:t>x/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ÈÇËï»Ýßï»ÛÝ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ÈÛáõùë»Ùµáõñ·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 xml:space="preserve">ØáÝ³Ïá 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 xml:space="preserve">ÜÇ¹»ñÉ³Ý¹Ý»ñ 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 xml:space="preserve">Üáñ ¼»É³Ý¹Ç³ 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10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Üáñí»·Ç³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101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È»Ñ³ëï³Ý</w:t>
            </w:r>
            <w:r>
              <w:rPr>
                <w:rFonts w:cs="Times Armenian" w:ascii="Times Armenian" w:hAnsi="Times Armenian"/>
                <w:sz w:val="26"/>
                <w:vertAlign w:val="superscript"/>
              </w:rPr>
              <w:t xml:space="preserve"> x/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9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 xml:space="preserve">äáñïáõ·³ÉÇ³ 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 xml:space="preserve">èáõë³ëï³ÝÇ ü»¹»ñ³óÇ³ </w:t>
            </w:r>
            <w:r>
              <w:rPr>
                <w:rFonts w:cs="Times Armenian" w:ascii="Times Armenian" w:hAnsi="Times Armenian"/>
                <w:sz w:val="26"/>
                <w:vertAlign w:val="superscript"/>
              </w:rPr>
              <w:t>x/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10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 xml:space="preserve">èáõÙÇÝÇ³ </w:t>
            </w:r>
            <w:r>
              <w:rPr>
                <w:rFonts w:cs="Times Armenian" w:ascii="Times Armenian" w:hAnsi="Times Armenian"/>
                <w:sz w:val="26"/>
                <w:vertAlign w:val="superscript"/>
              </w:rPr>
              <w:t>x/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 xml:space="preserve">êÉáí³ÏÇ³ </w:t>
            </w:r>
            <w:r>
              <w:rPr>
                <w:rFonts w:cs="Times Armenian" w:ascii="Times Armenian" w:hAnsi="Times Armenian"/>
                <w:sz w:val="26"/>
                <w:vertAlign w:val="superscript"/>
              </w:rPr>
              <w:t>x/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 xml:space="preserve">êÉáí»ÝÇ³ </w:t>
            </w:r>
            <w:r>
              <w:rPr>
                <w:rFonts w:cs="Times Armenian" w:ascii="Times Armenian" w:hAnsi="Times Armenian"/>
                <w:sz w:val="26"/>
                <w:vertAlign w:val="superscript"/>
              </w:rPr>
              <w:t>x/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Ø»Í ´ñÇï³ÝÇ³ÛÇ ¨ ÐÛáõëÇë³ÛÇÝ ÆéÉ³Ý¹Ç³ÛÇ ØÇ³óÛ³É Â³·³íáñáõÃÛáõÝ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²Ù»ñÇÏ³ÛÇ ØÇ³óÛ³É Ü³Ñ³Ý·Ý»ñ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9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àõÏñ³ÇÝ³</w:t>
            </w:r>
            <w:r>
              <w:rPr>
                <w:rFonts w:cs="Times Armenian" w:ascii="Times Armenian" w:hAnsi="Times Armenian"/>
                <w:sz w:val="26"/>
                <w:vertAlign w:val="superscript"/>
              </w:rPr>
              <w:t xml:space="preserve"> x/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10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üÇÝÉ³Ý¹Ç³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üñ³ÝëÇ³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Êáñí³ÃÇ³</w:t>
            </w:r>
            <w:r>
              <w:rPr>
                <w:rFonts w:cs="Times Armenian" w:ascii="Times Armenian" w:hAnsi="Times Armenian"/>
                <w:sz w:val="26"/>
                <w:vertAlign w:val="superscript"/>
              </w:rPr>
              <w:t xml:space="preserve"> x/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95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â»ËÇ³ÛÇ Ð³Ýñ³å»ïáõÃÛáõÝ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Þí»Ûó³ñÇ³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Þí»¹Ç³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 xml:space="preserve">¾ëïáÝÇ³ </w:t>
            </w:r>
            <w:r>
              <w:rPr>
                <w:rFonts w:cs="Times Armenian" w:ascii="Times Armenian" w:hAnsi="Times Armenian"/>
                <w:sz w:val="26"/>
                <w:vertAlign w:val="superscript"/>
              </w:rPr>
              <w:t>x/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92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Ö³åáÝÇ³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94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  <w:vertAlign w:val="superscript"/>
        </w:rPr>
        <w:t>x/</w:t>
      </w:r>
      <w:r>
        <w:rPr>
          <w:rFonts w:cs="Times Armenian" w:ascii="Times Armenian" w:hAnsi="Times Armenian"/>
          <w:sz w:val="26"/>
        </w:rPr>
        <w:t>ÎáÕÙ»ñÁ, áñáÝù Çñ³Ï³Ý³óÝáõÙ »Ý ³ÝóáõÙ ¹»åÇ ßáõÏ³Û³Ï³Ý ïÝï»ë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ind w:left="0" w:firstLine="720"/>
        <w:rPr>
          <w:b/>
          <w:b/>
          <w:bCs/>
          <w:sz w:val="26"/>
          <w:lang w:val="af-ZA"/>
        </w:rPr>
      </w:pPr>
      <w:r>
        <w:rPr>
          <w:b/>
          <w:bCs/>
          <w:sz w:val="26"/>
          <w:lang w:val="af-ZA"/>
        </w:rPr>
        <w:t>*²ñÓ³Ý³·ñáõÃÛáõÝÁ Ð³Û³ëï³ÝÇ Ð³Ýñ³å»ïáõÃÛ³Ý Ñ³Ù³ñ áõÅÇ Ù»ç ¿ Ùï»É 2003 Ãí³Ï³ÝÇ ³åñÇÉÇ 25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6"/>
          <w:lang w:val="af-ZA"/>
        </w:rPr>
      </w:pPr>
      <w:r>
        <w:rPr>
          <w:rFonts w:cs="Times Armenian" w:ascii="Times Armenian" w:hAnsi="Times Armenian"/>
          <w:b/>
          <w:bCs/>
          <w:sz w:val="26"/>
          <w:lang w:val="af-ZA"/>
        </w:rPr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 Cyrillic">
    <w:charset w:val="00"/>
    <w:family w:val="swiss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11140" cy="6210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1140" cy="621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2pt;height:48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 Cyrillic" w:hAnsi="Baltica Cyrillic" w:eastAsia="Times New Roman" w:cs="Baltica Cyrillic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Armenian" w:hAnsi="Arial Armenian" w:cs="Arial Armeni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 Armenian" w:hAnsi="Arial Armenian" w:cs="Arial Armenian"/>
      <w:sz w:val="28"/>
    </w:rPr>
  </w:style>
  <w:style w:type="paragraph" w:styleId="TextBodyIndent">
    <w:name w:val="Body Text Indent"/>
    <w:basedOn w:val="Normal"/>
    <w:pPr>
      <w:ind w:left="720" w:firstLine="720"/>
      <w:jc w:val="both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Times Armenian" w:hAnsi="Times Armenian" w:cs="Times Armenian"/>
      <w:sz w:val="22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4:55:00Z</dcterms:created>
  <dc:creator>CC Armenia</dc:creator>
  <dc:description/>
  <dc:language>en-US</dc:language>
  <cp:lastModifiedBy>User</cp:lastModifiedBy>
  <cp:lastPrinted>2004-01-12T12:13:00Z</cp:lastPrinted>
  <dcterms:modified xsi:type="dcterms:W3CDTF">2004-04-26T11:28:00Z</dcterms:modified>
  <cp:revision>7</cp:revision>
  <dc:subject/>
  <dc:title>nvmbmn,m.,/.';/l;.</dc:title>
</cp:coreProperties>
</file>