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Ø³Ýñ¿³µ³Ý³Ï³Ý (Ï»Ýë³µ³Ý³Ï³Ý) ¨ ÃáõÝ³íáñáÕ ÝÛáõÃ»ñ å³ñáõÝ³ÏáÕ ½»ÝùÇ Ùß³ÏÙ³Ý, ³ñï³¹ñáõÃÛ³Ý ¨ Ïáõï³ÏÙ³Ý ³ñ·»ÉÙ³Ý ¨ ¹ñ³ áãÝã³ó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`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³Ï³ÙáõÃÛáõÝ Ñ³ÛïÝ»Éáí ·áñÍ»É Ñ³ÙÁÝ¹Ñ³Ýáõñ ¨ ³ÙµáÕç³Ï³Ý ½ÇÝ³Ã³÷Ù³Ý ·áñÍÁÝÃ³óÇ ³ñ¹ÛáõÝ³í»ïáõÃÛáõÝÝ ³å³Ñáí»Éáõ áõÕÕáõÃÛ³Ùµ` Ý»ñ³éÛ³É ½³Ý·í³Í³ÛÇÝ áãÝã³óÙ³Ý ½»ÝùÇ µáÉáñ ï»ë³ÏÝ»ñÇ ³ñ·»ÉáõÙÝ áõ áãÝã³óáõÙÁ, ¨ Ñ³Ùá½í³Í ÉÇÝ»Éáí, áñ Ù³Ýñ¿³µ³Ý³Ï³Ý (Ï»Ýë³µ³Ý³Ï³Ý) ¨ ÃáõÝ³íáñ ÝÛáõÃ»ñ å³ñáõÝ³ÏáÕ ½»ÝùÇ Ùß³ÏÙ³Ý, ³ñï³¹ñáõÃÛ³Ý ¨ Ïáõï³ÏÙ³Ý ³ñ·»ÉáõÙÝ áõ ³Û¹ ½»ÝùÇ áãÝã³óáõÙÁ µáÉáñ ³ñ¹ÛáõÝ³í»ï ÙÇçáóÝ»ñáí ËÃ³Ý ÏÑ³Ý¹Çë³Ý³ ËÇëï ¨ Ùßï³Ï³Ý ÙÇç³½·³ÛÇÝ í»ñ³ÑëÏáÕáõÃÛ³Ý Ý»ñùá Çñ³Ï³Ý³óíáÕ Ñ³ÙÁÝ¹Ñ³Ýáõñ ¨ ³ÙµáÕç³Ï³Ý ½ÇÝ³Ã³÷Ù³Ý ·áñÍÁÝÃ³óÇ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1925Ã. ÑáõÝÇëÇ 17-ÇÝ ÄÝ¨áõÙ ëïáñ³·ñí³Í §è³½Ù³Ï³Ý ·áñÍáÕáõÃÛáõÝÝ»ñÇ Å³Ù³Ý³Ï Ñ»ÕÓáõóÇã, ÃáõÝ³íáñáÕ ¨ ³ÛÉ ·³½»ñÇ û·ï³·áñÍÙ³Ý ¨ Ù³Ýñ¿³µ³Ý³Ï³Ý å³ï»ñ³½ÙÇ ÙÇçáóÝ»ñÇ ³ñ·»ÉÙ³Ý Ù³ëÇÝ¦ ²ñÓ³Ý³·ñáõÃÛ³Ý Ï³ñ¨áñ Ýß³Ý³ÏáõÃÛáõÝÁ ¨ ³ÛÝ Ý»ñ¹ñáõÙÁ, áñÁ Ýßí³Í ²ñÓ³Ý³·ñáõÃÛáõÝÁ Ï³ï³ñ»É ¿ ¨ ß³ñáõÝ³ÏáõÙ ¿ Ï³ï³ñ»É å³ï»ñ³½ÙÇ ë³ñë³÷Ý»ñÇ Ï³ÝË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Ñ³ëï³ï»Éáí Çñ»Ýó Ñ³Ù³ËáÑáõÃÛáõÝÁ ²ñÓ³Ý³·ñáõÃÛ³Ý ëÏ½µáõÝùÝ»ñÇÝ ¨ Ýå³ï³ÏÝ»ñÇÝ ¨ Ïáã ³Ý»Éáí µáÉáñ å»ïáõÃÛáõÝÝ»ñÇÝ Ëëïáñ»Ý Ñ»ï¨»É ¹ñ³Ýó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µ»ñ»Éáí, áñ ØÇ³íáñí³Í ³½·»ñÇ Ï³½Ù³Ï»ñåáõÃÛ³Ý ¶ÉË³íáñ ³ë³ÙµÉ»³Ý ß³ñáõÝ³Ï³µ³ñ ¹³ï³å³ñïáõÙ ¿ 1925Ã. ÑáõÝÇëÇ 17-Çª ÄÝ¨Ç ²ñÓ³Ý³·ñáõÃÛ³Ý ëÏ½µáõÝùÝ»ñÇÝ ¨ Ýå³ï³ÏÝ»ñÇÝ Ñ³Ï³ëáÕ µáÉáñ ·áñÍáÕ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Çñ»Ýó Ý»ñ¹ñáõÙÝ áõÝ»Ý³É ³½·»ñÇ ÙÇç¨ íëï³ÑáõÃÛ³Ý ³Ùñ³åÝ¹Ù³Ý ¨ ÙÇç³½·³ÛÇÝ ÙÃÝáÉáñïÇ ÁÝ¹Ñ³Ýáõñ µ³ñ»É³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Ý³¨ ³ç³Ïó»É ØÇ³íáñí³Í ³½·»ñÇ Ï³½Ù³Ï»ñåáõÃÛ³Ý Î³ÝáÝ³¹ñáõÃÛ³Ý Ýå³ï³ÏÝ»ñÇ ¨ ëÏ½µáõÝùÝ»ñÇ Çñ³Ï³Ý³óÙ³ÝÁ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å»ïáõÃÛáõÝÝ»ñÇ ½ÇÝ³ÝáóÝ»ñÇó µáÉáñ ³ñ¹ÛáõÝ³í»ï ÙÇçáóÝ»ñáí ÃáõÝ³íáñáÕ ¨ Ù³Ýñ¿³µ³Ý³Ï³Ý (Ï»Ýë³µ³Ý³Ï³Ý) ÝÛáõÃ»ñ å³ñáõÝ³ÏáÕ ½³Ý·í³Í³ÛÇÝ áãÝã³óÙ³Ý ½»ÝùÇ í»ñ³óÙ³Ý Ï³ñ¨áñáõÃÛáõÝÝ áõ Ññ³ï³åáõÃÛáõÝÁ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Ù³Ýñ¿³µ³Ý³Ï³Ý (Ï»Ýë³µ³Ý³Ï³Ý) ¨ ÃáõÝ³íáñáÕ ÝÛáõÃ»ñ å³ñáõÝ³ÏáÕ ½»ÝùÇ ³ñ·»ÉÙ³Ý Ù³ëÇÝ Ñ³Ù³Ó³ÛÝ³·ÇñÁ ³é³çÇÝ ÑÝ³ñ³íáñ ù³ÛÉÝ ¿ Ñ³Ý¹Çë³ÝáõÙ ¹»åÇ Ý³¨ ùÇÙÇ³Ï³Ý ½»ÝùÇ Ùß³ÏÙ³Ý, ³ñï³¹ñáõÃÛ³Ý ¨ Ïáõï³ÏÙ³Ý ³ñ·»ÉÙ³Ý Ù³ëÇÝ Ñ³Ù³Ó³ÛÝ³·ÇñÁ, ¨ å³ïñ³ëï³Ï³ÙáõÃÛáõÝ Ñ³ÛïÝ»Éáí ß³ñáõÝ³Ï»É ³Û¹ áõÕÕáõÃÛ³Ùµ í³ñíáÕ µ³Ý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áõÃÛáõÝ Ñ³ÛïÝ»Éáí Ñ³ÝáõÝ Ñ³Ù³ÛÝ Ù³ñ¹ÏáõÃÛ³Ý µ³ó³é»É Ù³Ýñ¿³µ³Ý³Ï³Ý (Ï»Ýë³µ³Ý³Ï³Ý) ¨ ÃáõÝ³íáñáÕ ÝÛáõÃ»ñÇ áñå»ë ½»Ýù û·ï³·áñÍÙ³Ý ÑÝ³ñ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ÝÙ³Ý û·ï³·áñÍáõÙÁ ³ÝÑ³Ù³ï»Õ»ÉÇ ¿ Ù³ñ¹Ï³ÛÇÝ ËÕ×Ç ëÏ½µáõÝùÝ»ñÇ Ñ»ï ¨ áñ áã ÙÇ ç³Ýù ãÇ Ï³ñ»ÉÇ ³÷ëáë³É ³Û¹ íï³Ý·Á Ýí³½»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Ûáõñ³ù³ÝãÛáõñ Ù³ëÝ³ÏÇó å»ïáõÃÛáõÝ å³ñï³íáñíáõÙ ¿ »ñµ»ù ¨ áã ÙÇ Ñ³Ý·³Ù³ÝùáõÙ ãÙß³Ï»É, ã³ñï³¹ñ»É, ãÏáõï³Ï»É Ï³Ù ³ÛÉ Ï»ñå Ó»éù µ»ñ»É Ï³Ù å³Ñå³Ý»É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åÇëÇ Ù³Ýñ¿³µ³Ý³Ï³Ý Ï³Ù ³ÛÉ Ï»Ýë³µ³Ý³Ï³Ý ¨ ÃáõÝ³íáñáÕ ÝÛáõÃ»ñ` ³ÝÏ³Ë ¹ñ³Ýó Í³·áõÙÇó, ³ñï³¹ñáõÃÛ³Ý Ù»Ãá¹Çó, ï»ë³ÏÇó ¨ ù³Ý³ÏÇó, áñáÝù Ý³Ë³ï»ëí³Í ã»Ý åñáýÇÉ³ÏïÇÏ, å³ßïå³ÝÇã Ï³Ù ³ÛÉ Ë³Õ³Õ Ýå³ï³ÏÝ»ñÇ Ñ³Ù³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åÇëÇ ½»Ýù»ñ, ë³ñù³íáñáõÙÝ»ñ Ï³Ù ³é³ùÙ³Ý ÙÇçáóÝ»ñ, áñáÝù Ý³Ë³ï»ëí³Í »Ý ÃßÝ³Ù³Ï³Ý Ýå³ï³ÏÝ»ñáí Ï³Ù ½ÇÝí³Í Ñ³Ï³Ù³ñïáõÃÛáõÝÝ»ñáõÙ ³Û¹ ÝÛáõÃ»ñÇ û·ï³·áñ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 å³ñï³íáñíáõÙ ¿ ÑÝ³ñ³íáñÇÝë ßáõï, ë³Ï³ÛÝ áã áõß, ù³Ý ëáõÛÝ ÎáÝí»ÝóÇ³ÛÇ áõÅÇ Ù»ç ÙïÝ»Éáõó Ñ»ïá ÇÝÝ ³Ùëí³ ÁÝÃ³óùáõÙ, áãÝã³óÝ»É Ï³Ù Ë³Õ³Õ Ýå³ï³ÏÝ»ñÇ Ñ³Ù³ñ û·ï³·áñÍÙ³Ý Ù»ç ¹Ý»É ÎáÝí»ÝóÇ³ÛÇ 1-ÇÝ Ñá¹í³ÍáõÙ ë³ÑÙ³Ýí³Í` Çñ ïñ³Ù³¹ñáõÃÛ³Ý, Çñ³í³ëáõÃÛ³Ý Ï³Ù ÑëÏáÕáõÃÛ³Ý ï³Ï ·ïÝíáÕ µáÉáñ Ù³Ýñ¿³µ³Ý³Ï³Ý ¨ ÃáõÝ³íáñáÕ ÝÛáõÃ»ñÁ, ½»Ýù»ñÁ, ë³ñù³íáñáõÙÝ»ñÁ ¨ ³é³ùÙ³Ý ÙÇçáóÝ»ñÁ: êáõÛÝ Ñá¹í³ÍÇ ¹ñáõÛÃÝ»ñÇ Ï³ï³ñáõÙÁ å³Ñ³ÝçáõÙ ¿ µÝ³ÏãáõÃÛ³Ý ¨ ßñç³Ï³ ÙÇç³í³ÛñÇ å³ßïå³ÝáõÃÛ³Ý Ñ³Ù³ñ ³ÝÑñ³Å»ßï ³Ýíï³Ý·áõÃÛ³Ý Ï³ÝáÝÝ»ñÇ å³Ñå³Ý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 å³ñï³íáñíáõÙ ¿ ã÷áË³Ýó»É áñ¨¿ ëï³óáÕÇ` áõÕÕ³ÏÇ Ï³Ù ³ÝáõÕÕ³ÏÇ ×³Ý³å³ñÑáí, ¨ áã ÙÇ Ï»ñå ã³ç³Ïó»É, ãë³ï³ñ»É Ï³Ù ã¹ñ¹»É áñ¨¿ å»ïáõÃÛ³Ý, å»ïáõÃÛáõÝÝ»ñÇ ËÙµÇ Ï³Ù ÙÇç³½·³ÛÇÝ Ï³½Ù³Ï»ñåáõÃÛ³Ý ³ñï³¹ñ»É Ï³Ù áñ¨¿ ³ÛÉ ×³Ý³å³ñÑáí Ó»éù µ»ñ»É ëáõÛÝ ÎáÝí»ÝóÇ³ÛÇ 1-ÇÝ Ñá¹í³ÍáõÙ ë³ÑÙ³Ýí³Í Ù³Ýñ¿³µ³Ý³Ï³Ý ¨ ÃáõÝ³íáñáÕ ÝÛáõÃ»ñ, ½»Ýù»ñ, ë³ñù³íáñáõÙÝ»ñ ¨ ³é³ùÙ³Ý ÙÇçáóÝ»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` Çñ ë³ÑÙ³Ý³¹ñ³Ï³Ý ÁÝÃ³ó³Ï³ñ·»ñÇÝ Ñ³Ù³å³ï³ëË³Ý å»ïù ¿ ³ÝÑñ³Å»ßï ù³ÛÉ»ñ Ó»éÝ³ñÏÇ ÎáÝí»ÝóÇ³ÛÇ 1-ÇÝ Ñá¹í³ÍáõÙ ë³ÑÙ³Ýí³Í` Çñ ï³ñ³ÍùáõÙ, ÇÝãå»ë Ý³¨ Çñ Çñ³í³ëáõÃÛ³Ý Ï³Ù ÑëÏáÕáõÃÛ³Ý ï³Ï ·ïÝíáÕ µáÉáñ Ù³Ýñ¿³µ³Ý³Ï³Ý ¨ ÃáõÝ³íáñáÕ ÝÛáõÃ»ñÇ, ½»Ýù»ñÇ, ë³ñù³íáñáõÙÝ»ñÇ ¨ ³é³ùÙ³Ý ÙÇçáóÝ»ñÇ Ùß³ÏÙ³Ý, ³ñï³¹ñáõÃÛ³Ý, Ïáõï³ÏÙ³Ý Ï³Ù å³Ñå³ÝÙ³Ý ³ñ·»ÉÙ³Ý ¨ Ï³ÝËÙ³Ý áõÕÕáõÃÛ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Ù³ëÝ³ÏÇó å»ïáõÃÛáõÝÝ»ñÁ å³ñï³íáñíáõÙ »Ý ËáñÑñ¹³Ïó»É ÙÇÙÛ³Ýó Ñ»ï ¨ Ñ³Ù³·áñÍ³Ïó»É ó³ÝÏ³ó³Í ËÝ¹ñÇ ßáõñç, áñÁ Ï³ñáÕ ¿ Í³·»É ÎáÝí»ÝóÇ³ÛÇ Ýå³ï³ÏÝ»ñÇ Ï³Ù ÎáÝí»ÝóÇ³ÛÇ ¹ñáõÛÃÝ»ñÇ ÏÇñ³éÙ³Ý ³éÝãáõÃÛ³Ùµ: êáõÛÝ Ñá¹í³Íáí Ý³Ë³ï»ëí³Í Ñ³Ù³·áñÍ³ÏóáõÃÛáõÝÁ Ï³ñáÕ ¿ Çñ³Ï³Ý³óí»É Ý³¨ Áëï ë³ÑÙ³Ýí³Í ÙÇç³½·³ÛÇÝ Ï³ñ·Ç` ØÇ³íáñí³Í ³½·»ñÇ Ï³½Ù³Ï»ñåáõÃÛ³Ý ·áñÍ³éáõÛÃÝ»ñÇ ßñç³Ý³ÏÝ»ñáõÙ ¨ Ñ³Ù³Ó³ÛÝ ¹ñ³ Î³ÝáÝ³¹ñáõÃÛ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numPr>
          <w:ilvl w:val="0"/>
          <w:numId w:val="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Ù³ëÝ³ÏÇó å»ïáõÃÛáõÝ` Ù»Ï ³ÛÉ Ù³ëÝ³ÏÇó å»ïáõÃÛ³Ý ÏáÕÙÇó ëáõÛÝ ÎáÝí»ÝóÇ³ÛÇ ¹ñáõÛÃÝ»ñáí ë³ÑÙ³Ýí³Í å³ñï³íáñáõÃÛáõÝÝ»ñÇ Ë³ËïÙ³Ý Ñ³ÛïÝ³µ»ñÙ³Ý ¹»åùáõÙ Ï³ñáÕ ¿ µáÕáù Ý»ñÏ³Û³óÝ»É ØÇ³íáñí³Í ³½·»ñÇ Ï³½Ù³Ï»ñåáõÃÛ³Ý ²Ýíï³Ý·áõÃÛ³Ý ËáñÑáõñ¹: ´áÕáùÇ Ù»ç å»ïù ¿ Ý»ñÏ³Û³óí³Í ÉÇÝ»Ý ³ÛÝ ÑÇÙÝ³íáñáÕ µáÉáñ ³éÏ³ ÷³ëï»ñÁ ¨ ²Ýíï³Ý·áõÃÛ³Ý ËáñÑñ¹áõÙ ³ÛÝ ùÝÝáõÃÛ³Ý ¹Ý»Éáõ ³é³ç³ñ³ÏáõÃÛáõÝÁ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 å³ñï³íáñíáõÙ ¿ Ñ³Ù³·áñÍ³Ïó»É ²Ýíï³Ý·áõÃÛ³Ý ËáñÑñ¹Ç ÏáÕÙÇó ëï³óí³Í µáÕáùÇ ÑÇÙ³Ý íñ³ Ñ³ñáõóí³Í ùÝÝáõÃÛ³Ý ·áñÍÁÝÃ³óÝ»ñÇÝ` ØÇ³íáñí³Í ³½·»ñÇ Ï³½Ù³Ï»ñåáõÃÛ³Ý Î³ÝáÝ³¹ñáõÃÛ³Ý ¹ñáõÛÃÝ»ñÇÝ Ñ³Ù³å³ï³ëË³Ý: ²Ýíï³Ý·áõÃÛ³Ý ËáñÑáõñ¹Á ùÝÝáõÃÛ³Ý ³ñ¹ÛáõÝùÝ»ñÇ Ù³ëÇÝ ï»Õ»Ï³óÝáõÙ ¿ ÎáÝí»ÝóÇ³ÛÇ Ù³ëÝ³ÏÇó å»ïáõÃÛáõÝ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, ØÇ³íáñí³Í ³½·»ñÇ Ï³½Ù³Ï»ñåáõÃÛ³Ý Î³ÝáÝ³¹ñáõÃÛ³Ý Ñ³Ù³Ó³ÛÝ, å³ñï³íáñíáõÙ ¿ ³ç³ÏóáõÃÛáõÝ óáõó³µ»ñ»É ³ÛÝ ³ÏÝÏ³ÉáÕ ó³ÝÏ³ó³Í ³ÛÉ Ù³ëÝ³ÏÇó å»ïáõÃÛ³ÝÁ, »ñµ ²Ýíï³Ý·áõÃÛ³Ý ËáñÑáõñ¹Á í×éáõÙ ¿, áñ í»ñçÇÝë íï³Ý·Ç ¿ »ÝÃ³ñÏí»É ÎáÝí»ÝóÇ³ÛÇ ¹ñáõÛÃÝ»ñÇ Ë³ËïÙ³Ý Ñ»ï¨³Ýùáí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áã ÙÇ ¹ñáõÛÃ ãå»ïù ¿ Ù»ÏÝ³µ³ÝíÇ áñå»ë 1925 Ãí³Ï³ÝÇ ÑáõÝÇëÇ 17-ÇÝ ÄÝ¨áõÙ ëïáñ³·ñí³Í §è³½Ù³Ï³Ý ·áñÍáÕáõÃÛáõÝÝ»ñÇ Å³Ù³Ý³Ï Ñ»ÕÓáõóÇã, ÃáõÝ³íáñáÕ ¨ ³ÛÉ ·³½»ñÇ û·ï³·áñÍÙ³Ý ¨ Ù³Ýñ¿³µ³Ý³Ï³Ý å³ï»ñ³½ÙÇ ÙÇçáóÝ»ñÇ ³ñ·»ÉÙ³Ý Ù³ëÇÝ¦ ²ñÓ³Ý³·ñáõÃÛ³Ý Ñ³Ù³Ó³ÛÝ Ù³ëÝ³ÏÇó å»ïáõÃÛáõÝÝ»ñÇ ÏáÕÙÇó ëï³ÝÓÝ³Í å³ñï³íáñáõÃÛáõÝÝ»ñÁ áñ¨¿ Ï»ñå ë³ÑÙ³Ý³÷³ÏáÕ Ï³Ù ³Û¹ å³ñï³íáñáõÃÛáõÝÝ»ñÇó ß»Õíá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Ûáõñ³ù³ÝãÛáõñ Ù³ëÝ³ÏÇó å»ïáõÃÛáõÝ Ñ³ëï³ïáõÙ ¿ Çñ í×é³Ï³Ý ¹ÇñùÁ ùÇÙÇ³Ï³Ý ½»ÝùÇ Ñ³ÙÁÝ¹Ñ³Ýáõñ ³ñ·»ÉÙ³Ý ·áñÍáõÙ ¨, ³Ûë ³éÝãáõÃÛ³Ùµ, å³ñï³íáñíáõÙ ¿ µ³ñ»ËÕ×áñ»Ý ß³ñáõÝ³Ï»É µ³Ý³ÏóáõÃÛáõÝÝ»ñÝ` ³Û¹ ½»ÝùÇ Ùß³ÏÙ³ÝÝ, ³ñï³¹ñáõÃÛ³ÝÝ áõ Ïáõï³ÏÙ³ÝÝ, ÇÝãå»ë Ý³¨ ¹ñ³ áãÝã³óÙ³ÝÝ áõÕÕí³Í ³ñ¹ÛáõÝ³í»ï ÙÇçáóÝ»ñÇ ¨ é³½Ù³Ï³Ý Ýå³ï³ÏÝ»ñáí ùÇÙÇ³Ï³Ý ÝÛáõÃ»ñÇ û·ï³·áñÍÙ³Ý Ï³Ù ³ñï³¹ñáõÃÛ³Ý Ñ³Ù³ñ Ý³Ë³ï»ëí³Í ë³ñù³íáñáõÙÝ»ñÇ ¨ ³é³ùÙ³Ý ÙÇçáóÝ»ñÇ í»ñ³µ»ñÛ³É Ñ³Ù³Ó³ÛÝ³·ñÇ ëïáñ³·ñÙ³Ý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 å³ñï³íáñíáõÙ »Ý ë³ï³ñ»É ¨ ÉÇ³ñÅ»ù Çñ³íáõÝùáí Ù³ëÝ³Ïó»É Ù³Ýñ¿³µ³Ý³Ï³Ý (Ï»Ýë³µ³Ý³Ï³Ý) ¨ ÃáõÝ³íáñ ÝÛáõÃ»ñÇ Ë³Õ³Õ Ýå³ï³ÏÝ»ñáí û·ï³·áñÍÙ³ÝÝ ³éÝãíáÕ ë³ñù³íáñáõÙÝ»ñÇ, ÇÝãå»ë Ý³¨ ·Çï³Ï³Ý ¨ ï»ËÝáÉá·Ç³Ï³Ý ï»Õ»Ï³ïíáõÃÛ³Ý É³ÛÝ³Í³í³É ÷áË³Ý³ÏÙ³Ý ·áñÍÁÝÃ³óÇÝ: ÎáÝí»ÝóÇ³ÛÇ Ù³ëÝ³ÏÇó å»ïáõÃÛáõÝÝ»ñÁ å³ñï³íáñíáõÙ »Ý Ñ³Ù³·áñÍ³Ïó»É ÙÇÙÛ³Ýó Ï³Ù ÙÇç³½·³ÛÇÝ Ï³½Ù³Ï»ñåáõÃÛáõÝÝ»ñÇ Ñ»ï Ý³¨ Ù³Ýñ¿³µ³ÝáõÃÛ³Ý (Ï»Ýë³µ³ÝáõÃÛ³Ý) áÉáñïÇ Ñ»ï³·³ ½³ñ·³óÙ³Ý ¨ ³Û¹ áÉáñïáõÙ Ï³ï³ñíáÕ Ñ³ÛïÝ³·áñÍáõÃÛáõÝÝ»ñÇ ÏÇñ³éÙ³Ý ßáõñç` Ñ³ÝáõÝ í³ñ³ÏÝ»ñÇ Ï³ÝËÙ³Ý ¨ ³ÛÉ Ë³Õ³Õ Ýå³ï³ÏÝ»ñÇ: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¹ñáõÛÃÝ»ñÇ Çñ³Ï³Ý³óáõÙÁ ãå»ïù ¿ ËáãÁÝ¹áï Ñ³Ý¹Çë³Ý³ Ù³ëÝ³ÏÇó å»ïáõÃÛáõÝÝ»ñÇ ·Çï³Ï³Ý Ï³Ù ï»ËÝáÉá·Ç³Ï³Ý ½³ñ·³óÙ³Ý, ÇÝãå»ë Ý³¨ Ë³Õ³Õ Ýå³ï³ÏÝ»ñáí Ù³Ýñ¿³µ³Ý³Ï³Ý (Ï»Ýë³µ³Ý³Ï³Ý) ÝÛáõÃ»ñÇ ÏÇñ³éÙ³Ý áÉáñïáõÙ ÙÇç³½·³ÛÇÝ Ñ³Ù³·áñÍ³ÏóáõÃÛ³Ý Ñ³Ù³ñ` Ý»ñ³éÛ³É ëáõÛÝ ÎáÝí»ÝóÇ³ÛÇ ¹ñáõÛÃÝ»ñÇÝ Ñ³Ù³å³ï³ëË³Ý Çñ³Ï³Ý³óíáÕ Ù³Ýñ¿³µ³Ý³Ï³Ý (Ï»Ýë³µ³Ý³Ï³Ý) ¨ ÃáõÝ³íáñ ÝÛáõÃ»ñÇ, ÇÝãå»ë Ý³¨ ¹ñ³Ýó Ùß³ÏÙ³Ý, û·ï³·áñÍÙ³Ý Ï³Ù ³ñï³¹ñáõÃÛ³Ý Ñ³Ù³ñ ³ÝÑñ³Å»ßï ë³ñù³íáñáõÙÝ»ñÇ ÷áË³Ý³ÏáõÙÁ Ñ³ÝáõÝ Ë³Õ³Õ Ýå³ï³ÏÝ»ñ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áõÙ ÷á÷áËáõÃÛáõÝÝ»ñÁ ¨ Éñ³óáõÙÝ»ñÁ Ï³ï³ñíáõÙ »Ý ó³ÝÏ³ó³Í Ù³ëÝ³ÏÇó å»ïáõÃÛáõÝ ³é³ç³ñÏáõÃÛ³Ùµ: öá÷áËáõÃÛáõÝÝ»ñÁ ¨ Éñ³óáõÙÝ»ñÁ áõÅÇ Ù»ç »Ý ÙïÝáõÙ ¹ñ³Ýù í³í»ñ³óñ³Í µáÉáñ Ù³ëÝ³ÏÇó å»ïáõÃÛáõÝÝ»ñÇ Ñ³Ù³ñ` ÎáÝí»ÝóÇ³ÛÇ Ù³ëÝ³ÏÇó å»ïáõÃÛáõÝÝ»ñÇ Ó³ÛÝ»ñÇ Ù»Í³Ù³ëÝáõÃÛ³Ùµ Ñ³ëï³ïí»ÉáõÝ å»ë, ÇëÏ Ûáõñ³ù³ÝãÛáõñ Ñ³çáñ¹ í³í»ñ³óÝáÕ Ù³ëÝ³ÏÇó å»ïáõÃÛ³Ý Ñ³Ù³ñ` í³í»ñ³óÙ³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áõÅÇ Ù»ç ÙïÝ»Éáõ å³ÑÇó ÑÇÝ· ï³ñÇ ³Ýó, Ï³Ù ³í»ÉÇ ßáõï, »Ã» Ý³Ë³Ó»éÝáÕ å»ïáõÃÛáõÝÝ»ñÇÝ ³Û¹åÇëÇ ³é³ç³ñÏáõÃÛáõÝ ¿ Ý»ñÏ³Û³óíáõÙ Ù³ëÝ³ÏÇó å»ïáõÃÛáõÝÝ»ñÇ Ù»Í³Ù³ëÝáõÃÛ³Ý ÏáÕÙÇó, ÄÝ¨áõÙ (Þí»Ûó³ñÇ³) ÏÏ³Û³Ý³ ÎáÝí»ÝóÇ³ÛÇ Ù³ëÝ³ÏÇó å»ïáõÃÛáõÝÝ»ñÇ Ñ³Ù³ÅáÕáí, áñÇ ÁÝÃ³óùáõÙ ùÝÝ³ñÏÙ³Ý Ï»ÝÃ³ñÏíÇ ÎáÝí»ÝóÇ³ÛÇ ¹ñáõÛÃÝ»ñÇ Çñ³Ï³Ý³óÙ³Ý ·áñÍÁÝÃ³óÁ` ÎáÝí»ÝóÇ³ÛÇ Ýå³ï³ÏÝ»ñÇÝ ¹ñ³  Ñ³Ù³å³ï³ëË³ÝáõÃÛáõÝÝ ³å³Ñáí»Éáõ Ýå³ï³Ïáí, Ý»ñ³éÛ³É ùÇÙÇ³Ï³Ý ½»ÝùÇ í»ñ³µ»ñÛ³É µ³Ý³ÏóáõÃÛáõÝÝ»ñÇ ÁÝÃ³óùÁ: øÝÝ³ñÏáõÙÝ»ñÇ ÁÝÃ³óùáõÙ å»ïù ¿ Ý³¨ Ñ³ßíÇ ³éÝí»Ý ÎáÝí»ÝóÇ³ÛÇ ¹ñáõÛÃÝ»ñÇÝ ³éÝãíáÕ ·Çï³Ï³Ý ¨ ï»ËÝáÉá·Ç³Ï³Ý µáÉáñ Ýáñ ½³ñ·³óáõÙ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·áñÍáÕáõÃÛ³Ý Ñ³Ù³ñ áñ¨¿ Å³ÙÏ»ï ë³ÑÙ³Ýí³Í ã¿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Ù³ëÝ³ÏÇó å»ïáõÃÛáõÝ` Çñ ³½·³ÛÇÝ ÇÝùÝáñáßÙ³Ý Çñ³íáõÝùÇ ßñç³Ý³ÏÝ»ñáõÙ, Ï³ñáÕ ¿ ¹áõñë ·³É ÎáÝí»ÝóÇ³ÛÇó, »Ã» ³ÛÝ áñáßáõÙ ¿, áñ ÎáÝí»ÝóÇ³ÛÇ Ï³ñ·³íáñÙ³Ý ³é³ñÏ³ÛÇ Ñ»ï ³éÝãáõÃÛáõÝ áõÝ»óáÕ ëï»ÕÍí³Í ³ñï³Ï³ñ· Çñ³íÇ×³ÏÁ íï³Ý·Ç ï³Ï ¿ ¹ÝáõÙ å»ïáõÃÛ³Ý ·»ñ³·áõÛÝ ß³Ñ»ñÁ: ÎáÝí»ÝóÇ³ÛÇó ¹áõñë ·³Éáõ Çñ Ùï³¹ñáõÃÛáõÝ Ù³ëÇÝ å»ïáõÃÛáõÝÁ å»ïù ¿ »ñ»ù ³ÙÇë ³é³ç Í³ÝáõóÇ ³ÛÉ Ù³ëÝ³ÏÇó å»ïáõÃÛáõÝÝ»ñÇÝ ¨ ØÇ³íáñí³Í ³½·»ñÇ Ï³½Ù³Ï»ñåáõÃÛ³Ý ²Ýíï³Ý·áõÃÛ³Ý ËáñÑñ¹ÇÝ: Ì³ÝáõóÙ³Ý Ù»ç å»ïù ¿ Ý»ñÏ³Û³óíÇ ³ÛÝ ³ñï³Ï³ñ· Çñ³íÇ×³ÏÇ ÝÏ³ñ³·ñáõÃÛáõÝÁ, áñÁ íï³Ý·Ç ï³Ï ¿ ¹ñ»É å»ïáõÃÛ³Ý ·»ñ³·áõÛÝ ß³Ñ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ÙÇ³Ý³ÉÁ Ñ³Ù³ñ µ³ó ¿ ó³ÝÏ³ó³Í å»ïáõÃÛ³Ý Ñ³Ù³ñ: Ð³Ù³Ó³ÛÝ ëáõÛÝ Ñá¹í³ÍÇ 3-ñ¹ Ï»ïÇ, ÙÇÝã ÎáÝí»ÝóÇ³ÛÇ áõÅÇ Ù»ç ÙïÝ»Éáõ å³ÑÁ ³ÛÝ ãëïáñ³·ñ³Í å»ïáõÃÛáõÝÝ»ñÁ Ï³ñáÕ »Ý ÙÇ³Ý³É ó³ÝÏ³ó³Í Å³Ù³Ý³Ï: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»ÝÃ³Ï³ ¿ í³í»ñ³óÙ³Ý ëïáñ³·ñáÕ å»ïáõÃÛáõÝÝ»ñÇ ÏáÕÙÇó: ì³í»ñ³óÙ³Ý ¨ ÙÇ³Ý³Éáõ Ù³ëÇÝ ÷³ëï³ÃÕÃ»ñÁ Ý»ñÏ³Û³óíáõÙ »Ý ²Ù»ñÇÏ³ÛÇ ØÇ³óÛ³É Ü³Ñ³Ý·Ý»ñÇ, Ø»Í ´ñÇï³ÝÇ³ÛÇ ¨ ÐÛáõëÇë³ÛÇÝ ÆéÉ³Ý¹Ç³ÛÇ ØÇ³óÛ³É Â³·³íáñáõÃÛ³Ý ¨ ÊáñÑñ¹³ÛÇÝ êáóÇ³ÉÇëï³Ï³Ý Ð³Ýñ³å»ïáõÃÛáõÝÝ»ñÇ ØÇáõÃÛ³Ý Ï³é³í³ñáõÃÛáõÝÝ»ñÇÝ, áñáÝù ³ÛëáõÑ»ï¨ ÏÑ³Ù³ñí»Ý ³í³Ý¹³å³Ñ  å»ïáõÃÛáõÝÝ»ñ: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áõÅÇ Ù»ç ¿ ÙïÝáõÙ ùë³Ý»ñÏáõ å»ïáõÃÛáõÝÝ»ñÇ ÏáÕÙÇó` Ý»ñ³éÛ³É ³í³Ý¹³å³Ñ å»ïáõÃÛáõÝÝ»ñÁ, í³í»ñ³óÙ³Ý ÷³ëï³ÃÕÃ»ñÇ Ý»ñÏ³Û³óÙ³Ý å³ÑÇó: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å»ïáõÃÛáõÝÝ»ñÇ Ñ³Ù³ñ, áñáÝó í³í»ñ³óÙ³Ý ¨ ÙÇ³Ý³Éáõ Ù³ëÇÝ ÷³ëï³ÃÕÃ»ñÁ Ý»ñÏ³Û³óíáõÙ »Ý ëáõÛÝ ÎáÝí»ÝóÇ³ÛÇ áõÅÇ Ù»ç ÙïÝ»Éáõó Ñ»ïá, ³ÛÝ áõÅÇ Ù»ç ¿ ÙïÝáõÙ í³í»ñ³óÙ³Ý ¨ ÙÇ³Ý³Éáõ Ù³ëÇÝ ÷³ëï³ÃÕÃ»ñÇ Ý»ñÏ³Û³óÙ³Ý å³ÑÇó:  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í³Ý¹³å³Ñ å»ïáõÃÛáõÝÝ»ñÁ Å³Ù³Ý³ÏÇÝ ï»Õ»Ï³óÝáõÙ »Ý µáÉáñ ëïáñ³·ñáÕ ¨ ÙÇ³óáÕ å»ïáõÃÛáõÝÝ»ñÇÝ ëïáñ³·ñÙ³Ý, í³í»ñ³óÙ³Ý Ï³Ù ÙÇ³Ý³Éáõ Ù³ëÇÝ ÷³ëï³ÃÕÃÇ Ý»ñÏ³Û³óÙ³Ý ¨ ëáõÛÝ ÎáÝí»ÝóÇ³ÛÇ áõÅÇ Ù»ç ÙïÝ»Éáõ ûñí³ Ù³ëÇÝ, ÇÝãå»ë Ý³¨ ³ÛÉ Í³ÝáõóáõÙÝ»ñÇ ëï³óÙ³Ý Ù³ëÇÝ: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³íáñí³Í ³½·»ñÇ Ï³½Ù³Ï»ñåáõÃÛ³Ý Î³ÝáÝ³¹ñáõÃÛ³Ý 102-ñ¹ Ñá¹í³ÍÇ Ñ³Ù³Ó³ÛÝ, ëáõÛÝ ÎáÝí»ÝóÇ³Ý »ÝÃ³Ï³ ¿ ·ñ³ÝóÙ³Ý ³í³Ý¹³å³Ñ å»ïáõÃÛáõÝÝ»ñÇ ÏáÕÙ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³Ý·É»ñ»Ý, éáõë»ñ»Ý, ýñ³Ýë»ñ»Ý, Çëå³Ý»ñ»Ý ¨ ãÇÝ³ñ»Ý É»½áõÝ»ñáí Ï³½Ùí³Í ûñÇÝ³ÏÝ»ñÁ, áñáÝù µáÉáñÝ ¿É Ñ³í³ë³ñ³½áñ »Ý, Ïå³Ñå³Ýí»Ý ³í³Ý¹³å³Ñ å»ïáõÃÛáõÝÝ»ñÇ ³ñËÇíÝ»ñáõÙ: Àëï ë³ÑÙ³Ýí³Í Ï³ñ·Ç Ñ³ëï³ïí³Í ûñÇÝ³ÏÝ»ñÁ ³í³Ý¹³å³Ñ å»ïáõÃÛáõÝÝ»ñÇ ÏáÕÙÇó Ï÷áË³Ýóí»Ý ³ÛÉ Ù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Ý»ñÁ, å³ïß³× Ó¨áí ÉÇ³½áñí³Í ÉÇÝ»Éáí, 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»ñ»ù ûñÇÝ³ÏÇó` ì³ßÇÝ·ïáÝ, ÈáÝ¹áÝ ¨ ØáëÏí³ ù³Õ³ùÝ»ñáõÙ, 1972 Ãí³Ï³ÝÇ ³åñÇÉÇ 10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ä³ÛÙ³Ý³·ÇñÁ Ð³Û³ëï³ÝÇ Ð³Ýñ³å»ïáõÃÛ³Ý Ñ³Ù³ñ áõÅÇ Ù»ç ¿ Ùï»É 1994 Ãí³Ï³ÝÇ ÑáõÝÇëÇ 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5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80"/>
      </w:pPr>
      <w:rPr>
        <w:rFonts w:ascii="Arial Armenian" w:hAnsi="Arial Armenian" w:cs="Arial Armeni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Armenian" w:hAnsi="Arial Armenian" w:cs="Arial Armeni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1:10:00Z</dcterms:created>
  <dc:creator>Andrey</dc:creator>
  <dc:description/>
  <dc:language>en-US</dc:language>
  <cp:lastModifiedBy>User</cp:lastModifiedBy>
  <dcterms:modified xsi:type="dcterms:W3CDTF">2004-08-18T07:28:00Z</dcterms:modified>
  <cp:revision>5</cp:revision>
  <dc:subject/>
  <dc:title>Ø³Ýñ¿³µ³Ý³Ï³Ý (Ï»Ýë³µ³Ý³Ï³Ý) ¨ ÃáõÝ³íáñáÕ ÝáõÃ»ñ å³ñáõÝ³ÏáÕ ½»ÝùÇ Ùß³ÏÙ³Ý, ³ñï³¹ñáõÃÛ³Ý ¨ Ïáõï³ÏÙ³Ý ³ñ·»ÉÙ³Ý ¨ ¹ñ³ áãÝã³óÙ³Ý Ù</dc:title>
</cp:coreProperties>
</file>