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5274" w:leader="none"/>
        </w:tabs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ºìðàä²Î²Ü ÎàÜìºÜòÆ² </w:t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øñ»³Ï³Ý ·áñÍ»ñáí ÷áË³¹³ñÓ û·ÝáõÃÛ³Ý Ù³ëÇÝ </w:t>
      </w:r>
    </w:p>
    <w:p>
      <w:pPr>
        <w:pStyle w:val="Footnote"/>
        <w:spacing w:lineRule="atLeast" w:line="30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³Ë³µ³Ý</w:t>
      </w:r>
    </w:p>
    <w:p>
      <w:pPr>
        <w:pStyle w:val="Footnote"/>
        <w:spacing w:lineRule="atLeast" w:line="300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Footnote"/>
        <w:spacing w:lineRule="atLeast" w:line="300"/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  <w:u w:val="single"/>
        </w:rPr>
        <w:t xml:space="preserve"> 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ùáëïáñ³·ñÛ³É Ï³é³í³ñáõÃÛáõÝÝ»ñÁ, ÉÇÝ»Éáí ºíñáå³ÛÇ ËáñÑñ¹Ç ³Ý¹³ÙÝ»ñ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ºíñáå³ÛÇ ËáñÑñ¹Ç Ýå³ï³ÏÝ ¿ Ñ³ëÝ»É  ³é³í»É ë»ñï  ÙÇ³ëÝáõÃÛ³Ý Çñ ³Ý¹³ÙÝ»ñÇ ÙÇç¨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í³ëï»Éáí, áñ ùñ»³Ï³Ý ·áñÍ»ñáí ÷áË³¹³ñÓ û·ÝáõÃÛ³Ý µÝ³·³í³éáõÙ ÁÝ¹Ñ³Ýáõñ Ï³ÝáÝÝ»ñÇ ÁÝ¹áõÝáõÙÁ ÏÝå³ëïÇ Ñ³ëÝ»Éáõ ³Û¹ Ýå³ï³ÏÇÝ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³Û¹åÇëÇ ÷áË³¹³ñÓ û·ÝáõÃÛáõÝÁ Ï³åí³Í ¿ Ñ³ÝÓÝÙ³Ý Ñ³ñóÇ Ñ»ï, áñÝ ³ñ¹»Ý ÇëÏ ¹³ñÓ»É ¿ 1957 Ãí³Ï³ÝÇ ¹»Ïï»Ùµ»ñÇ 13-ÇÝ ëïáñ³·ñí³Í ÏáÝí»ÝóÇ³ÛÇ ³é³ñÏ³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Footnote"/>
        <w:spacing w:lineRule="atLeast" w:line="30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¶ÉáõË 1 </w:t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¹ñáõÛÃÝ»ñ</w:t>
      </w:r>
    </w:p>
    <w:p>
      <w:pPr>
        <w:pStyle w:val="Footnote"/>
        <w:spacing w:lineRule="atLeast" w:line="30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Footnote"/>
        <w:spacing w:lineRule="atLeast" w:line="30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Á, ëáõÛÝ ÎáÝí»ÝóÇ³ÛÇ ¹ñáõÛÃÝ»ñÇÝ Ñ³Ù³å³ï³ëË³Ý, å³ñï³íáñíáõÙ »Ý ÙÇÙÛ³Ýó ïñ³Ù³¹ñ»É ÷áË³¹³ñÓ û·ÝáõÃÛ³Ý ÑÝ³ñ³íáñÇÝë É³ÛÝ ÙÇçáóÝ»ñ ³ÛÝ Ñ³Ýó³·áñÍáõÃÛáõÝÝ»ñÇ í»ñ³µ»ñÛ³É ·áñÍ»ñáí, áñáÝó Ñ³Ù³ñ å³ïÅ»ÉÁ û·ÝáõÃÛ³Ý Ù³ëÇÝ ËÝ¹ñ³ÝùÁ Ý»ñÏ³Û³óÝ»Éáõ å³ÑÇÝ »ÝÃ³Ï³ ¿ Ð³ÛóáÕ ÏáÕÙÇ ¹³ï³Ï³Ý Ù³ñÙÇÝÝ»ñÇ Çñ³í³ëáõÃÛ³ÝÁ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í»ÝóÇ³Ý ãÇ ÏÇñ³éíáõÙ Ó»ñµ³Ï³ÉáõÃÛáõÝÝ»ñÇ, ¹³ï³í×Çé</w:t>
        <w:softHyphen/>
        <w:t>Ý»ñÇ Ï³ï³ñÙ³Ý Ï³Ù ³ÛÝ ½ÇÝíáñ³Ï³Ý Ñ³Ýó³·áñÍáõÃÛáõÝÝ»ñÇ ÝÏ³ïÙ³Ùµ, áñáÝù ÁÝ¹Ñ³Ýáõñ ùñ»³Ï³Ý Çñ³íáõÝùáí Ñ³Ýó³·áñÍáõÃÛáõÝ ã»Ý Ñ³Ù³ñíáõÙ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Footnote"/>
        <w:spacing w:lineRule="atLeast" w:line="30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·ÝáõÃÛáõÝÁ Ï³ñáÕ ¿ Ù»ñÅí»É, »Ã»ª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Ý¹ñ³ÝùÁ í»ñ³µ»ñáõÙ ¿ ³ÛÝåÇëÇ ³ñ³ñùÇ, áñÁ Ð³ÛóíáÕ ÏáÕÙÁ  Ñ³Ù³ñáõÙ ¿ ù³Õ³ù³Ï³Ý Ñ³Ýó³·áñÍáõÃÛáõÝ, ¹ñ³ Ñ»ï Ï³åí³Í ³ÛÉ  Ñ³Ýó³·áñÍáõÃÛáõÝ Ï³Ù ýÇÝ³Ýë³Ï³Ý Ñ³Ýó³·áñÍáõÃÛáõÝ,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Ð³ÛóíáÕ  ÏáÕÙÁ Ñ³Ù³ñáõÙ ¿, áñ ËÝ¹ñ³ÝùÇ  Ï³ï³ñáõÙÁ íÝ³ë ÏÑ³ëóÝÇ Çñ å»ïáõÃÛ³Ý ÇÝùÝÇßË³ÝáõÃÛ³ÝÁ, ³Ýíï³Ý·áõÃÛ³ÝÁ, Ñ³ë³ñ³</w:t>
        <w:softHyphen/>
        <w:t>Ï³Ï³Ý Ï³ñ·ÇÝ Ï³Ù ³ÛÉ ¿³Ï³Ý ß³Ñ»ñÇÝ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2</w:t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³Ï³Ý û·ÝáõÃÛ³Ý Ù³ëÇÝ Ñ³ÝÓÝ³ñ³ñáõÃÛáõÝÝ»ñÁ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Footnote"/>
        <w:spacing w:lineRule="atLeast" w:line="300"/>
        <w:ind w:left="288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óíáÕ ÏáÕÙÁ Ï³ï³ñáõÙ ¿ Ð³ÛóáÕ ÏáÕÙÇ ¹³ï³Ï³Ý Ù³ñÙÇÝÝ»ñÇ ÏáÕÙÇó Çñ»Ý Ñ³ëó»³·ñí³Í ³å³óáõÛóÝ»ñÁ Ó»éù µ»ñ»Éáõ Ï³Ù ³å³óáõÛó Ñ³Ý¹Çë³óáÕ ³é³ñÏ³Ý»ñÇ, ³ñÓ³Ý³·ñáõÃÛáõÝÝ»ñÇ Ï³Ù ÷³ëï³ÃÕÃ»ñÇ ÷áË³ÝóÙ³Ý Ýå³ï³Ïáí ùñ»³Ï³Ý ·áñÍ»ñáí Çñ³í³Ï³Ý û·ÝáõÃÛ³Ý Ù³ëÇÝ ³Ù»Ý ÙÇ Ñ³ÝÓÝ³ñ³ñáõÃÛáõÝ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Ð³ÛóáÕ ÏáÕÙÁ ó³ÝÏ³ÝáõÙ ¿, áñ íÏ³Ý»ñÁ Ï³Ù ÷áñÓ³·»ïÝ»ñÁ íÏ³ÛáõÃÛáõÝ ï³Ý »ñ¹áõÙáí, ³å³ Ý³ Ñëï³Ïáñ»Ý å»ïù ¿ ³ñï³Ñ³ÛïÇ ³Û¹åÇëÇ ËÝ¹ñ³ÝùÁ, ¨ Ð³ÛóíáÕ ÏáÕÙÁ ÏÏ³ï³ñÇ ³Û¹ ËÝ¹ñ³ÝùÁ, »Ã» ¹³ ³ñ·»Éí³Í ã¿ Çñ å»ïáõÃÛ³Ý ûñ»Ýë¹ñáõÃÛ³Ùµ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ÛóíáÕ ÏáÕÙÁ Ï³ñáÕ ¿ ÷áË³Ýó»É å³Ñ³ÝçíáÕ ³ñÓ³Ý³</w:t>
        <w:softHyphen/>
        <w:t>·ñáõÃÛáõÝÝ»ñÇ Ï³Ù ÷³ëï³ÃÕÃ»ñÇ í³í»ñ³óí³Í å³ï×»ÝÝ»ñÁ Ï³Ù í³í»ñ³óí³Í ýáïáëï³ï  å³ï×»ÝÝ»ñÁ, ù³ÝÇ ¹»é Ð³ÛóáÕ ÏáÕÙÁ  í×é³Ï³Ýáñ»Ý ãÇ ËÝ¹ñáõÙ Çñ»Ý ÷áË³Ýó»É ¹ñ³Ýó µÝûñÇÝ³ÏÝ»ñÁ, áñÇ ¹»åùáõÙ Ð³ÛóíáÕ ÏáÕÙÁ ç³Ýù»ñ ¿ ·áñÍ³¹ñáõÙ ËÝ¹ñ³ÝùÁ Ï³ï³ñ»Éáõ Ñ³Ù³ñ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áÕ ÏáÕÙÇ í×é³Ï³Ý å³Ñ³Ýçáí Ð³ÛóíáÕ ÏáÕÙÁ Ýß³Ý³ÏáõÙ ¿ Çñ³í³Ï³Ý û·ÝáõÃÛ³Ý Ù³ëÇÝ Ñ³ÝÓÝ³ñ³ñáõÃÛ³Ý Ï³ï³ñÙ³Ý ï³ñÇÝ, ³ÙÇë-³Ùë³ÃÇíÁ ¨ í³ÛñÁ: ä³ßïáÝ³ï³ñ Ï³Ù ß³Ñ³·ñ·Çé ³ÝÓÇÝù Ï³ñáÕ »Ý Ý»ñÏ³ ·ïÝí»É, »Ã» Ð³ÛóíáÕ ÏáÕÙÁ Ñ³Ù³Ó³ÛÝ ¿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  ÎáÝí»ÝóÇ³Ý  ëïáñ³·ñ»ÉÇë Ï³Ù í³í»ñ³·ÇñÁ Ï³Ù ÙÇ³óÙ³Ý Ù³ëÇÝ ÷³ëï³ÃáõÕÃÝ Ç å³Ñ ï³Éáõ Å³Ù³Ý³Ï Ûáõñ³ù³ÝãÛáõñ ä³ÛÙ³Ý³íáñíáÕ ÏáÕÙ  ºíñáå³ÛÇ ËáñÑñ¹Ç ·ÉË³íáñ ù³ñïáõÕ³ñÇÝ Ñ³ëó»³·ñí³Í Ñ³Ûï³ñ³-ñáõÃÛ³Ùµ Ï³ñáÕ ¿  Çñ»Ý Çñ³íáõÝù í»ñ³å³Ñ»Éª Ï³ï³ñ»Éáõ ·áõÛùÇ íñ³ Ï³É³Ýù ¹Ý»Éáõ, ¹ñ³ Ëáõ½³ñÏáõÃÛ³Ý í»ñ³µ»ñÛ³É Çñ³í³Ï³Ý û·ÝáõÃÛ³Ý Ù³ëÇÝ  Ñ³ÝÓÝ³ñ³ñáõÃÛáõÝÝ»ñÁª Ï³Ëí³Í Ñ»ï¨Û³É å³ÛÙ³ÝÝ»ñÇó.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»Ã» Çñ³í³Ï³Ý û·ÝáõÃÛ³Ý Ù³ëÇÝ Ñ³ÝÓÝ³ñ³ñáõÃÛ³Ý     ÑÇÙù Ñ³Ý</w:t>
        <w:softHyphen/>
        <w:t>¹Ç</w:t>
        <w:softHyphen/>
        <w:softHyphen/>
        <w:t>ë³óáÕ   ³ñ³ñùÁ   å³ïÅ»ÉÇ ¿ ¨   Ð³ÛóáÕ, ¨ Ð³ÛóíáÕ ÏáÕÙ»ñÇ ûñ»Ýù</w:t>
        <w:softHyphen/>
        <w:t>Ý»</w:t>
        <w:softHyphen/>
        <w:softHyphen/>
        <w:t>ñáí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Ã» Çñ³í³Ï³Ý û·ÝáõÃÛ³Ý Ù³ëÇÝ Ñ³ÝÓÝ³ñ³ñáõÃÛ³Ý ÑÇÙù Ñ³Ý¹Çë³óáÕ ³ñ³ñùÁ Ð³ÛóíáÕ å»ïáõÃÛáõÝáõÙ Ñ³ÝÓÝÙ³Ý »ÝÃ³Ï³ ³ñ³ñù ¿ Ñ³Ý¹Çë³ÝáõÙ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Ã» Çñ³í³Ï³Ý û·ÝáõÃÛ³Ý Ù³ëÇÝ Ñ³ÝÓÝ³ñ³ñáõÃÛ³Ý Ï³ï³ñáõÙÁ Ñ³Ù³ï»Õ»ÉÇ ¿ Ð³ÛóíáÕ ÏáÕÙÇ ûñ»Ýë¹ñáõÃÛ³Ý Ñ»ï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ä³ÛÙ³Ý³íáñíáÕ  ÏáÕÙÁ Ñ³Ûï³ñ³ñáõÃÛáõÝ ¿ ³ÝáõÙ ëáõÛÝ Ñá¹í³ÍÇ ³é³çÇÝ Ï»ïÇÝ Ñ³Ù³å³ï³ëË³Ý, ³å³ áñ¨¿ ³ÛÉ ÎáÕÙ Ï³ñáÕ ¿ ÏÇñ³é»É ÷áË³-¹³ñÓáõÃÛáõÝ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óíáÕ ÏáÕÙÁ Ï³ñáÕ ¿ Ñ»ï³Ó·»É å³Ñ³ÝçíáÕ ·áõÛùÇ, ³ñÓ³-Ý³·ñáõÃÛáõÝÝ»ñÇ Ï³Ù ÷³ëï³ÃÕÃ»ñÇ ÷áË³ÝóáõÙÁ, »Ã» Ýßí³Í ·áõÛùÁ,  ³ñÓ³Ý³·ñáõÃÛáõÝÝ»ñÁ Ï³Ù ÷³ëï³ÃÕÃ»ñÝ ³ÝÑñ³Å»ßï »Ý ãÉáõÍí³Í ùñ»³Ï³Ý ·áñÍÇ Ñ³Ù³ñ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ò³ÝÏ³ó³Í ·áõÛù, ÇÝãå»ë Ý³¨ ³ñÓ³Ý³·ñáõÃÛáõÝÝ»ñÇ Ï³Ù ÷³ëï³ÃÕÃ»ñÇ µÝûñÇÝ³ÏÝ»ñÁ, áñáÝù ÷áË³Ýóí»É »Ý Çñ³í³Ï³Ý û·ÝáõÃÛ³Ý Ù³ëÇÝ Ñ³ÝÓÝ³ñ³ñáõÃÛáõÝÁ  Ï³ï³ñ»ÉÇë, Ð³ÛóáÕ ÏáÕÙÁ å»ïù ¿ ÑÝ³ñ³íáñÇÝë ßáõï í»ñ³¹³ñÓÝÇ Ð³ÛóíáÕ ÏáÕÙÇÝ, »Ã» í»ñçÇÝë ãÇ Ññ³Å³ñíáõÙ ¹ñ³Ýó  í»ñ³¹³ñÓáõÙÇó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3</w:t>
      </w:r>
    </w:p>
    <w:p>
      <w:pPr>
        <w:pStyle w:val="Footnote"/>
        <w:spacing w:lineRule="atLeast" w:line="300"/>
        <w:jc w:val="center"/>
        <w:rPr/>
      </w:pPr>
      <w:r>
        <w:rPr>
          <w:rFonts w:cs="Times Armenian" w:ascii="Times Armenian" w:hAnsi="Times Armenian"/>
          <w:b/>
          <w:sz w:val="24"/>
        </w:rPr>
        <w:t>Ì³Ýáõó³·ñ»ñÇ ¨ ¹³ï³í×ÇéÝ»ñÇ Ñ³ÝÓÝáõÙÁ: ìÏ³Ý»ñÇ, ÷áñÓ³·»ïÝ»ñÇ ¨ ¹³ï³Ï³Ý Ï³ñ·áí Ñ»ï³åÝ¹íáÕ ³ÝÓ³Ýó Ý»ñÏ³Û³Ý³ÉÁ</w:t>
      </w:r>
    </w:p>
    <w:p>
      <w:pPr>
        <w:pStyle w:val="Footnote"/>
        <w:spacing w:lineRule="atLeast" w:line="300"/>
        <w:ind w:left="72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óíáÕ   ÏáÕÙÁ   Ñ³ÝÓÝáõÙ ¿   Í³Ýáõó³·ñ»ñÁ  ¨  ¹³ï³í×ÇéÝ»ñÁ, áñáÝù Ð³ÛóáÕ ÏáÕÙÇ ÏáÕÙÇó Çñ»Ý »Ý áõÕ³ñÏí»É  ³Û¹ Ýå³ï³Ïáí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áõÙÁ Ï³ñáÕ ¿ Ï³ï³ñí»É Í³Ýáõó³·ñ»ñÁ Ï³Ù ¹³ï³í×ÇéÝ»ñÝ ³ÝÓÇÝ  ³ÝÙÇç³Ï³Ýáñ»Ý  ÷áË³Ýó»Éáí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Ð³ÛóáÕ ÏáÕÙÁ áñáß³ÏÇáñ»Ý ËÝ¹ñáõÙ ¿, ³å³ Ð³ÛóíáÕ ÎáÕÙÁ Ñ³ÝÓÝáõÙÁ Ï³ñáÕ ¿ Ï³ï³ñ»É ³ÛÝ ÙÇçáóÝ»ñáí, áñáÝù Ñ³Ù³ÝÙ³Ý ÷³ëï³ÃÕÃ»ñÇ Ñ³Ù³ñ Ý³Ë³ï»ëí³Í »Ý Çñ ûñ»Ýùáí, Ï³Ùª ³Û¹åÇëÇ ûñ»ÝùÇ Ñ»ï Ñ³Ù³ï»Õ»ÉÇ Ñ³ïáõÏ  ÙÇçáóáí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ÝÓÝ³ñ³ñáõÃÛ³Ý  Ï³ï³ñáõÙÁ Ñ³í³ëïíáõÙ ¿ ¹ñ³ Ï³ï³</w:t>
        <w:softHyphen/>
        <w:t>ñáõÙÝ Çñ³Ï³Ý³óÝáÕ ³ÝÓÇ ÏáÕÙÇó ïñíáÕ ëï³ó³Ï³ÝÇ ÙÇçáóáí, áñÁ  ëïáñ³·ñáõÙ ¿ ³ÛÝ ¨ ÝßáõÙ ¿ Ñ³ÝÓÝáõÙÁ Ï³ï³ñ»Éáõ ï³ñÇÝ, ³ÙÇë-³Ùë³ÃÇíÁ, Ï³Ùª Ñ³ÝÓÝáõÙÁ Ï³ï³ñ»Éáõ Ù³ëÇÝ Ð³ÛóíáÕ ÏáÕÙÇ Ï³½Ù³Í Ñ³Ûï³ñ³ñáõÃÛ³Ý ÙÇçáóáí,  áñáõÙ ÝßíáõÙ ¿ ³Û¹åÇëÇ Ñ³ÝÓÝÙ³Ý Ó¨Á, ï³ñÇÝ ¨  ³ÙÇë-³Ùë³ÃÇíÁ: Üßí³Í ÷³ëï³ÃÕÃ»ñÇó áñ¨¿ Ù»ÏÁ å»ïù ¿ ³ÝÑ³å³Õ áõÕ³ñÏíÇ  Ð³ÛóáÕ ÏáÕÙÇÝ: Ð³ÛóíáÕ ÏáÕÙÁ Ð³ÛóáÕ ÏáÕÙÇ å³Ñ³Ýçáí å»ïù ¿ ÝßÇ, Ã» ³ñ¹Ûáù Ñ³ÝÓÝáõÙÁ Ï³ï³ñí»É ¿ Ð³ÛóíáÕ ÏáÕÙÇ ûñ»ÝùÇÝ Ñ³Ù³å³ï³ëË³Ý: ºÃ» Ñ³ÝÓÝ³ñ³ñáõÃÛáõÝÁ ãÇ Ï³ñáÕ Ï³ï³ñí»É, ³å³  ¹ñ³ å³ï×³éÝ»ñÇ Ù³ëÇÝ Ð³ÛóíáÕ ÏáÕÙÁ å»ïù ¿ ³ÝÑ³å³Õ Ñ³Õáñ¹Ç Ð³ÛóáÕ ÏáÕÙÇÝ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  ÎáÝí»ÝóÇ³Ý ëïáñ³·ñ»ÉÇë Ï³Ù í³í»ñ³·ÇñÁ Ï³Ù ÙÇ³óÙ³Ý Ù³ëÇÝ ÷³ëï³ÃáõÕÃÝ Ç å³Ñ ï³Éáõ Å³Ù³Ý³Ï  Ûáõñ³ù³ÝãÛáõñ   ä³ÛÙ³</w:t>
        <w:softHyphen/>
        <w:t>Ý³íáñíáÕ   ÏáÕÙ  Ï³ñáÕ ¿ ºíñáå³ÛÇ  ËáñÑñ¹Ç  ·ÉË³íáñ ù³ñïáõÕ³ñÇÝ Ñ³ëó»³·ñí³Í Ñ³Ûï³ñ³ñáõÃÛ³Ùµ å³Ñ³Ýç»É, áñ Çñ ï³ñ³ÍùáõÙ ·ïÝíáÕ Ù»Õ³¹ñÛ³ÉÇ  í»ñ³µ»ñÛ³É Í³Ýáõó³·ÇñÝ Çñ Ù³ñÙÇÝÝ»ñÇÝ áõÕ³ñÏíÇ áñáß³ÏÇ Å³ÙÏ»ïáõÙª  Ý³Ëù³Ý Ý»ñÏ³Û³Ý³Éáõ Ñ³Ù³ñ ë³ÑÙ³Ýí³Í Å³ÙÏ»ïÁ: ²Û¹ Å³ÙÏ»ïÁ ÏáñáßíÇ í»ñáÑÇßÛ³É Ñ³Ûï³ñ³ñáõÃÛ³Ùµ  ¨ ãÇ Ï³ñáÕ ·»ñ³½³Ýó»É 50 ûñÁ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 Å³ÙÏ»ïÁ Ñ³ßíÇ Ï³éÝíÇ Ý»ñÏ³Û³Ý³Éáõ ï³ñÇÝ, ³ÙÇë-³Ùë³ÃÇíÁ áñáß»Éáõ Å³Ù³Ý³Ï ¨ Í³Ýáõó³·ñ»ñÝ áõÕ³ñÏ»ÉÇë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Ï³Ý Ï³Ù ÷áñÓ³·»ïÁ, áñÁ ãÇ Ï³ñáÕ³ó»É å³ï³ëË³Ý»É Ý»ñÏ³Û³Ý³Éáõ Ù³ëÇÝ ³ÛÝ Í³Ýáõó³·ñÇÝ, áñÇ ÷áË³ÝóáõÙÁ å³Ñ³Ýçí»É ¿, »Ã»  ³Ý·³Ù Í³Ýáõó³·ñáõÙ ÝßíáõÙ ¿ å³ïÅÇ Ù³ëÇÝ, ãÇ Ï³ñáÕ »ÝÃ³ñÏí»É áñ¨¿ å³ïÅÇ Ï³Ù ³½³ïáõÃÛáõÝÁ ë³ÑÙ³Ý³÷³ÏáÕ ÙÇçáóÝ»ñÇ, »Ã»  Ý³ Ñ»ï³</w:t>
        <w:softHyphen/>
        <w:t>·³ÛáõÙ Ï³Ù³íáñ Ùáõïù ãÇ ·áñÍáõÙ  Ð³ÛóáÕ ÏáÕÙÇ ï³ñ³Íù  ¨ ³ÛÝï»Õ ÏñÏÇÝ å³ïß³× Ï»ñåáí ãÇ Í³ÝáõóíáõÙ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ÏáÕÙÇ ÏáÕÙÇó íÏ³ÛÇÝ  Ï³Ù  ÷áñÓ³·»ïÇÝ í×³ñíáÕ  Ï³Ù  ÷áËÑ³ïáõóíáÕ ·áõÙ³ñÝ»ñÁ, ×³Ý³å³ñÑ³Í³Ëë»ñÁ Ï³Ù Ï»óáõÃÛ³Ý Í³Ëë»ñÁ Ýñ³ µÝ³ÏáõÃÛ³Ý í³ÛñáõÙ å»ïù ¿ Ñ³ßí³ñÏí»Ý ³ÛÝå»ë, áñáÝù ·áÝ»  Ñ³í³ë³ñ  ÏÉÇÝ»Ý ³ÛÝ  Í³Ëë»ñÇÝ, áñáÝù Ý³Ë³ï»ëí³Í »Ý ¹³ï³ùÝÝáõÃÛ³Ý  »ñÏñÇ  ·áñÍáÕ ûñ»Ýë¹ñáõÃÛ³Ùµ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Footnote"/>
        <w:spacing w:lineRule="atLeast" w:line="300"/>
        <w:ind w:left="288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Ã» Ð³ÛóáÕ ÏáÕÙÁ Ñ³ïÏ³å»ë ³ÝÑñ³Å»ßï ¿ Ñ³Ù³ñáõÙ íÏ³ÛÇ Ï³Ù ÷áñÓ³·»ïÇ Ý»ñÏ³ÛáõÃÛáõÝÝ Çñ ¹³ï³Ï³Ý Ù³ñÙÇÝÝ»ñáõÙ, ³å³ ³Û¹ Ù³ëÇÝ å»ïù ¿ ÝßÇ Í³Ýáõó³·ÇñÁ Ñ³ÝÓÝ»Éáõ Ù³ëÇÝ Çñ Ñ³ÝÓÝ³ñ³ñáõÃÛ³Ý Ù»ç, ¨ Ð³ÛóíáÕ ÎáÕÙÁ íÏ³ÛÇÝ Ï³Ù ÷áñÓ³·»ïÇÝ å»ïù ¿ Ññ³íÇñÇ Ý»ñÏ³Û³Ý³É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ÏáÕÙÁ Ïï»Õ»Ï³óÝÇ Ð³ÛóáÕ ÏáÕÙÇÝ íÏ³ÛÇ Ï³Ù ÷áñÓ³·»ïÇ å³ï³ëË³ÝÇ Ù³ëÇÝ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³é³çÇÝ Ï»ïáí Ý³Ë³ï»ëí³Í ¹»åùáõÙ ËÝ¹ñ³ÝùÇ Ï³Ù Í³Ýáõó³·ñ»ñÇ Ù»ç å»ïù ¿ Ýßí»Ý í×³ñí»ÉÇù Ùáï³íáñ Í³Ëë»ñÁ, ×³Ý³å³ñÑ³Í³Ëë»ñÁ ¨ Ï»óáõÃÛ³Ý Í³Ëë»ñÁ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ïáõÏ ËÝ¹ñ³ÝùÇ ¹»åùáõÙ Ð³ÛóíáÕ ÏáÕÙÁ íÏ³ÛÇÝ Ï³Ù ÷áñÓ³·»ïÇÝ Ï³ñáÕ ¿ ïñ³Ù³¹ñ»É Ï³ÝË³í×³ñ: Î³ÝË³í×³ñÇ ·áõÙ³ñÁ ÏóíáõÙ ¿ Í³Ýáõó³·ñ»ñÇÝ ¨ å»ïù ¿ ÷áËÑ³ïáõóÇ Ð³ÛóáÕ ÏáÕÙÁ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³É³ÝùÇ ï³Ï ·ïÝíáÕ ³ÝÓÁ, áñÇ ³ÝÓÝ³Ï³Ý Ý»ñÏ³ÛáõÃÛ³Ý    Ñ³Ù³ñ Ð³ÛóáÕ ÏáÕÙÁ ¹ÇÙ»É ¿, áñå»ë íÏ³ Ï³Ù ³é»ñ»ëÙ³Ý Ñ³Ù³ñ Ï³ñáÕ ¿ Å³Ù³Ý³Ï³íáñ³å»ë ÷áË³Ýóí»É ³ÛÝ ï³ñ³Íù, áñï»Õ ï»ÕÇ ¿ áõÝ»Ý³Éáõ ¹³ï³ùÝÝáõÃÛáõÝÁª å³ÛÙ³Ýáí, áñ Ý³  Ïí»ñ³¹³ñÓíÇ Ð³ÛóíáÕ ÏáÕÙÇ  Ýß³Í   Å³Ù³Ý³Ï³Ñ³ïí³ÍáõÙ ¨ 12-ñ¹ Ñá¹í³ÍÇ ¹ñáõÛÃÝ»ñÇÝ Ñ³Ù³å³ï³ëË³Ýª ³ÛÝù³Ýáí, áñù³Ýáí ¹ñ³Ýù ÏÇñ³é»ÉÇ »Ý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Ë³ÝóáõÙÁ Ï³ñáÕ ¿ Ù»ñÅí»É, »Ã».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³É³ÝùÇ ï³Ï ·ïÝíáÕ ³ÝÓÁ ¹ñ³Ý Ñ³Ù³Ó³ÛÝ ã¿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ñ³ Ý»ñÏ³ÛáõÃÛáõÝÝ ³ÝÑñ³Å»ßï ¿ª Ð³ÛóíáÕ ÏáÕÙÇ ï³ñ³ÍùáõÙ ùñ»³Ï³Ý í³ñáõÛÃ Çñ³Ï³Ý³óÝ»Éáõ Ñ³Ù³ñ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÷áË³ÝóáõÙÁ   Ï»ñÏ³ñ³Ó·Ç Ýñ³ Ï³É³ÝùÇ ï³Ï ·ïÝí»ÉÁ, Ï³Ù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 ³éÏ³  »Ý Ð³ÛóáÕ ÏáÕÙÇ ï³ñ³Íù Ýñ³ ÷áË³ÝóáõÙÁ ãÃáõÛÉ³ïñáÕ ³ÛÉ ÑÇÙù»ñ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2-ñ¹ Ñá¹í³ÍÇ ¹ñáõÛÃÝ»ñÇ  Ñ³Ù³Ó³ÛÝª Ý³Ëáñ¹ Ï»ïáõÙ Ýßí³Í ¹»åùáõÙ Ï³ñáÕ   ¿   ÃáõÛÉ³ïñí»É Ï³É³ÝùÇ ï³Ï  ·ïÝíáÕ  ³ÝÓÇ ï³ñ³ÝóáõÙÁ ëáõÛÝ  ÎáÝí»ÝóÇ³ÛÇ ÎáÕÙ Ñ³Ý¹Çë³óáÕ »ññáñ¹ å»ïáõÃÛ³Ý ï³ñ³Íùáíª  µáÉáñ ³ÝÑñ³Å»ßï ÷³ëï³ÃÕÃ»ñáí  áõÕ»ÏóíáÕ  ¹ÇÙáõÙÇ  ÑÇÙ³Ý íñ³, áñÁ Ð³ÛóáÕ ÏáÕÙÇ ³ñ¹³ñ³¹³ïáõÃÛ³Ý Ý³Ë³ñ³ñáõÃÛ³Ý ÏáÕÙÇó Ñ³ëó»³·ñíáõÙ  ¿ ³ÛÝ ÎáÕÙÇ ³ñ¹³ñ³¹³ïáõÃÛ³Ý Ý³Ë³ñ³ñáõÃÛ³ÝÁ, áñÇ ï³ñ³Íùáí å³Ñ³ÝçíáõÙ ¿  ï³ñ³ÝóáõÙÁ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Á Ï³ñáÕ ¿ Ù»ñÅ»É Çñ ù³Õ³ù³óÇÝ»ñÇ  ï³ñ³ÝóáõÙÁ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öáË³Ýóí³Í ³ÝÓÁ Ð³ÛóáÕ ÏáÕÙÇ ï³ñ³ÍùáõÙ ¨ ³ÛÝ  ÎáÕÙÇ   ï³ñ³ÍùáõÙ, áñÇó å³Ñ³ÝçíáõÙ ¿ ï³ñ³ÝóáõÙ, ÙÝáõÙ ¿ Ï³É³ÝùÇ ï³Ï, ÙÇÝã¨ áñ Ð³ÛóíáÕ  ÏáÕÙÁ ¹ÇÙáõÙ ¿ Ýñ³Ý ³½³ï ³ñÓ³Ï»Éáõ Ñ³Ù³ñ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ìÏ³Ý Ï³Ù ÷áñÓ³·»ïÁ, ³ÝÏ³Ë Çñ ù³Õ³ù³óÇáõÃÛáõÝÇó, Í³Ýáõó³·ñ»ñÇ ÑÇÙ³Ý íñ³ Ð³ÛóáÕ ÏáÕÙÇ ¹³ï³Ï³Ý Ù³ñÙÇÝÝ»ñ Ý»ñÏ³Û³Ý³ÉÇë ³Û¹ ÎáÕÙÇ ï³ñ³ÍùáõÙ ãÇ Ï³ñáÕ Ñ»ï³åÝ¹í»É Ï³Ù Ï³É³Ý³íáñí»É Ï³Ù »ÝÃ³ñÏí»É Çñ ³ÝÓÝ³Ï³Ý ³½³ïáõÃÛáõÝÁ ë³ÑÙ³</w:t>
        <w:softHyphen/>
        <w:t>Ý³</w:t>
        <w:softHyphen/>
        <w:t>÷³ÏáÕ ³ÛÉ ÙÇçáóÇ Ý³Ëù³Ý Ð³ÛóíáÕ ÏáÕÙÇ ï³ñ³ÍùÇó Ù»ÏÝ»ÉÁ Ï³ï³ñ³Í ³ñ³ñùÝ»ñÇ Ï³Ù ¹³ï³å³ñïí³ÍáõÃÛ³Ý Ñ³Ù³ñ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ÝÓÁ,   ³ÝÏ³Ë   Çñ   ù³Õ³ù³óÇáõÃÛáõÝÇó,  áñÁ  Ï³Ýãí»É  ¿ Ð³ÛóáÕ  ÏáÕÙÇ ¹³ï³Ï³Ý Ù³ñÙÇÝÝ»ñª  óáõóÙáõÝù ï³Éáõ Çñ ¹»Ù Ñ³ñáõóí³Í ·áñÍÇ í»ñ³µ»ñÛ³É, ãÇ Ï³ñáÕ Ñ»ï³åÝ¹í»É Ï³Ù Ï³É³Ý³íáñí»É Ï³Ù »ÝÃ³ñÏí»É Çñ ³ÝÓÝ³Ï³Ý ³½³ïáõÃÛáõÝÁ ë³ÑÙ³Ý³÷³ÏáÕ áñ¨¿ ³ÛÉ ÙÇçáóÇ Ý³Ëù³Ý  Ð³ÛóíáÕ ÏáÕÙÇ ï³ñ³ÍùÇó Ù»ÏÝ»ÉÁ Ï³ï³ñ³Í ³ÛÝ ³ñ³ñùÝ»ñÇ  Ï³Ù ¹³ï³å³ñïí³ÍáõÃÛ³Ý Ñ³Ù³ñ, áñáÝù  Ýßí³Í  ã»Ý   Í³Ýáõó³·ñ»ñáõÙ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áí Ý³Ë³ï»ëí³Í ³ÝÓ»éÝÙË»ÉÇáõÃÛáõÝÁ ¹³¹³ñáõÙ ¿, »Ã» íÏ³Ý Ï³Ù ÷áñÓ³·»ïÁ Ï³Ù Ñ»ï³åÝ¹íáÕ  ³ÝÓÁ ³ÛÝ ûñí³ÝÇó, »ñµ Çñ Ý»ñÏ³ÛáõÃÛáõÝÝ ³ÛÉ¨ë ãÇ å³Ñ³ÝçíáõÙ ¹³ï³Ï³Ý Ù³ñÙÇÝÝ»ñÇ ÏáÕÙÇó, ¹ñ³Ý Ñ³çáñ¹áÕ 15 ûñí³ ÁÝÃ³óùáõÙ ÑÝ³ñ³íáñáõÃÛáõÝ ¿ áõÝ»ó»É Ñ»é³Ý³Éáõ, ë³Ï³ÛÝ ÙÝ³ó»É ¿ ³Û¹ ï³ñ³ÍùáõÙ Ï³Ù Ù»ÏÝ»Éáõó Ñ»ïá í»ñ³¹³ñÓ»É ¿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4</w:t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Ï³Ý ³ñÓ³Ý³·ñáõÃÛáõÝÝ»ñ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óíáÕ   ÏáÕÙÁ  ä³ÛÙ³Ý³íáñíáÕ   ÏáÕÙÇ   ¹³ï³Ï³Ý    Ù³ñÙÇÝ</w:t>
        <w:softHyphen/>
        <w:t>Ý»ñÇ ËÝ¹ñ³Ýùáí ïñ³Ù³¹ñáõÙ ¿ ùñ»³Ï³Ý  ·áñÍáí ³ÝÑñ³Å»ßï ù³Õ</w:t>
        <w:softHyphen/>
        <w:t xml:space="preserve">í³ÍùÝ»ñ  ¹³ï³Ï³Ý  ³ñÓ³Ý³·ñáõÃÛáõÝÝ»ñÇó ¨ ï»Õ»ÏáõÃÛáõÝ ¹ñ³Ýó  í»ñ³µ»ñÛ³Éª ³ÛÝ  ã³÷áí, áñù³Ýáí  ÝÙ³Ý ¹»åù»ñáõÙ ¹ñ³Ýù Ù³ïã»ÉÇ »Ý Çñ ÇëÏ ¹³ï³Ï³Ý Ù³ñÙÇÝÝ»ñÇ Ñ³Ù³ñ: 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 ³ÛÉ ¹»åùáõÙ, áñÁ  Ý³Ë³ï»ëí³Í ã¿ ëáõÛÝ  Ñá¹í³ÍÇ ³é³çÇÝ Ï»ïáí, ËÝ¹ñ³ÝùÁ å»ïù ¿ Ï³ï³ñíÇ Ð³ÛóíáÕ ÏáÕÙÇ ûñ»Ýùáí, Ï³ÝáÝ³Ï³ñ·»ñáí Ï³Ù åñ³ÏïÇÏ³Ûáí Ý³Ë³ï»ëí³Í å³ÛÙ³ÝÝ»ñÇÝ Ñ³Ù³å³ï³ëË³Ý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¶ÉáõË 5 </w:t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Ã³ó³Ï³ñ·</w:t>
      </w:r>
    </w:p>
    <w:p>
      <w:pPr>
        <w:pStyle w:val="Footnote"/>
        <w:spacing w:lineRule="atLeast" w:line="300"/>
        <w:ind w:left="288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öáË³¹³ñÓ û·ÝáõÃÛ³Ý Ù³ëÇÝ ËÝ¹ñ³ÝùÁ å»ïù ¿ µáí³Ý¹³ÏÇ.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 Ñ³ÛóáÕ Ù³ñÙÝÇ ³Ýí³ÝáõÙÁ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ñóÙ³Ý ³é³ñÏ³Ý ¨ å³ï×³éÁ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Ý³ñ³íáñáõÃÛ³Ý ¹»åùáõÙª ³ÝÓÇ ÇÝùÝáõÃÛáõÝÁ ¨ ù³Õ³ù³óÇáõÃÛáõÝÁ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 ³ÝÑñ³Å»ßïáõÃÛ³Ý ¹»åùáõÙª Ñ³ëó»³ïÇñáç ³Ýí³ÝáõÙÁ ¨ Ñ³ëó»Ý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3-ñ¹, 4-ñ¹ ¨ 5-ñ¹ Ñá¹í³ÍÝ»ñáõÙ ÑÇß³ï³Ïí³Í Çñ³í³Ï³Ý  û·ÝáõÃÛ³Ý Ù³ëÇÝ Ñ³ÝÓÝ³ñ³ñáõÃÛáõÝÝ»ñÁ Éñ³óáõóÇã å»ïù ¿ ÝÏ³ñ³·ñ»Ý ³ñ³ñùÁ ¨ å³ñáõÝ³Ï»Ý ÷³ëï»ñÇ ³Ù÷á÷áõÙÁ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Footnote"/>
        <w:spacing w:lineRule="atLeast" w:line="300"/>
        <w:ind w:left="288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3-ñ¹, 4-ñ¹ ¨ 5-ñ¹ Ñá¹í³ÍÝ»ñáõÙ ÑÇß³ï³Ïí³Í  Çñ³í³Ï³Ý û·ÝáõÃÛ³Ý Ù³ëÇÝ Ñ³ÝÓÝ³ñ³ñáõÃÛáõÝÝ»ñÁ, ÇÝãå»ë Ý³¨ 11-ñ¹ Ñá¹í³ÍáõÙ ÑÇß³ï³Ïí³Í ¹ÇÙáõÙÝ»ñÁ Ð³ÛóáÕ ÏáÕÙÇ ³ñ¹³ñ³¹³ïáõÃÛ³Ý Ý³Ë³ñ³</w:t>
        <w:softHyphen/>
        <w:t>ñáõÃÛ³Ý ÏáÕÙÇó Ñ³ëó»³·ñíáõÙ »Ý Ð³ÛóíáÕ ÏáÕÙÇ ³ñ¹³ñ³¹³ïáõÃÛ³Ý Ý³Ë³ñ³ñáõÃÛ³ÝÁ ¨ í»ñ³¹³ñÓíáõÙ »Ý ÙÇ¨ÝáõÛÝ áõÕÇÝ»ñáí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ñ³ï³å ¹»åùáõÙ Çñ³í³Ï³Ý û·ÝáõÃÛ³Ý Ù³ëÇÝ Ñ³ÝÓÝ³</w:t>
        <w:softHyphen/>
        <w:t>ñ³ñáõÃÛáõÝÝ»ñÁ Ï³ñáÕ »Ý Ð³ÛóáÕ ÏáÕÙÇ ¹³ï³Ï³Ý Ù³ñÙÇÝÝ»ñÇ ÏáÕÙÇó ³ÝÙÇç³Ï³Ýáñ»Ý Ñ³ëó»³·ñí»É Ð³ÛóíáÕ ÏáÕÙÇ ¹³ï³Ï³Ý Ù³ñÙÇÝÝ»ñÇÝ: ¸ñ³Ýù ·áñÍÇÝ í»ñ³µ»ñáÕ ÷³ëï³ÃÕÃ»ñÇ Ñ»ï ÙÇ³ëÇÝ í»ñ³¹³ñÓíáõÙ »Ý ëáõÛÝ Ñá¹í³ÍÇ ³é³çÇÝ Ï»ïáõÙ  Ýßí³Í áõÕÇÝ»ñáí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13-ñ¹ Ñá¹í³ÍÇ ³é³çÇÝ Ï»ïáí Ý³Ë³ï»ëí³Í  ËÝ¹ñ³ÝùÝ»ñÁ Ï³ñáÕ »Ý ß³Ñ³·ñ·Çé ¹³ï³Ï³Ý Ù³ñÙÇÝÝ»ñÇ ÏáÕÙÇó ³ÝÙÇç³Ï³Ýáñ»Ý Ñ³ëó»³</w:t>
        <w:softHyphen/>
        <w:t xml:space="preserve">·ñí»É Ð³ÛóíáÕ ÏáÕÙÇ Ñ³Ù³å³ï³ëË³Ý Ù³ñÙÇÝÝ»ñÇÝ, ¨ å³ï³ëË³ÝÝ»ñÝ ¿É Ï³ñáÕ »Ý ³ÝÙÇç³Ï³Ýáñ»Ý  í»ñ³¹³ñÓí»É  ³Û¹ Ù³ñÙÇÝÝ»ñÇ ÏáÕÙÇó: 13-ñ¹ Ñá¹í³ÍÇ »ñÏñáñ¹ Ï»ïáí Ý³Ë³ï»ëí³Í ËÝ¹ñ³ÝùÝ»ñÁ Ð³ÛóáÕ ÏáÕÙÇ ³ñ¹³ñ³¹³ïáõÃÛ³Ý Ý³Ë³ñ³ñáõÃÛ³Ý ÏáÕÙÇó Ñ³ëó»³·ñíáõÙ »Ý Ð³ÛóíáÕ ÏáÕÙÇ ³ñ¹³ñ³¹³ïáõÃÛ³Ý Ý³Ë³ñ³ñáõÃÛ³ÝÁ: 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öáË³¹³ñÓ û·ÝáõÃÛ³Ý Ù³ëÇÝ ³ÛÉ ËÝ¹ñ³ÝùÝ»ñÁ, áñáÝù  Ý³Ë³ï»ëí³Í ã»Ý ëáõÛÝ Ñá¹í³ÍÇ ³é³çÇÝ ¨ »ññáñ¹ Ï»ï»ñáí, ¨, Ù³ëÝ³íáñ³å»ë, Ñ»ï³åÝ¹Ù³Ý Ñ³Ù³ñ Ý³Ë³ùÝÝáõÃÛ³Ý ËÝ¹ñ³ÝùÝ»ñÁ  Ï³ñáÕ »Ý ¹³ï³Ï³Ý Ù³ñÙÇÝÝ»ñÇ ÙÇç¨   ÷áË³Ýóí»É  ³ÝÙÇç³Ï³Ýáñ»Ý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ÛÝ ¹»åùáõÙ, »ñµ  ëáõÛÝ ÎáÝí»ÝóÇ³Ûáí ÃáõÛÉ³ïñíáõÙ ¿ ³ÝÙÇç³Ï³Ý  ÷áË³ÝóáõÙÁ, ¹³ Ï³ñáÕ ¿ ï»ÕÇ áõÝ»Ý³É ØÇç³½·³ÛÇÝ ùñ»³Ï³Ý áëïÇ</w:t>
        <w:softHyphen/>
        <w:t>Ï³ÝáõÃÛ³Ý Ï³½Ù³Ï»ñåáõÃÛ³Ý  (ÆÝï»ñåáÉÇ)  ÏáÕÙÇó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ëïáñ³·ñ»ÉÇë Ï³Ù í³í»ñ³·ÇñÁ Ï³Ù ÙÇ³óÙ³Ý Ù³ëÇÝ ÷³ëï³ÃáõÕÃÝ Ç å³Ñ ï³Éáõ Å³Ù³Ý³Ï  ä³ÛÙ³Ý³íáñíáÕ ÏáÕÙÁ Ï³ñáÕ ¿ ºíñáå³ÛÇ ËáñÑñ¹Ç ·ÉË³íáñ ù³ñïáõÕ³ñÇÝ Ñ³ëó»³·ñí³Í  Ñ³Ûï³ñ³ñáõÃÛ³Ùµ  Í³Ýáõó»É, áñ û·ÝáõÃÛ³Ý Ù³ëÇÝ áñáß Ï³Ù µáÉáñ ËÝ¹ñ³ÝùÝ»ñÝ Çñ»Ý »Ý áõÕ³ñÏí»Éáõ ³ÛÉ áõÕÇÝ»ñáí, ù³Ý Ý³Ë³ï»ëí³Í »Ý  ëáõÛÝ Ñá¹í³Íáí, Ï³Ùª å³Ñ³Ýç»É, áñ ëáõÛÝ Ñá¹í³ÍÇ »ñÏñáñ¹ Ï»ïáí Ý³Ë³ï»ëí³Í ¹»åùáõÙ Çñ³í³Ï³Ý û·ÝáõÃÛ³Ý Ù³ëÇÝ Ñ³ÝÓÝ³ñ³ñáõÃÛáõÝÝ»ñÇ Ù»Ï å³ï×»ÝÁ ÙÇ³Å³Ù³Ý³Ï ÷áË³ÝóíÇ Ý³¨ Çñ ³ñ¹³ñ³¹³</w:t>
        <w:softHyphen/>
        <w:t>ïáõÃÛ³Ý Ý³Ë³ñ³ñáõÃÛ³ÝÁ:</w:t>
      </w:r>
    </w:p>
    <w:p>
      <w:pPr>
        <w:pStyle w:val="Footnote"/>
        <w:numPr>
          <w:ilvl w:val="0"/>
          <w:numId w:val="2"/>
        </w:numPr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Ç ¹ñáõÛÃÝ»ñÁ  ã»Ý íÝ³ëáõÙ  ä³ÛÙ³Ý³íáñíáÕ ÏáÕÙ»ñÇ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¨ ·áñÍáÕ ³ÛÝ »ñÏÏáÕÙ Ñ³Ù³Ó³ÛÝ³·ñ»ñÇÝ ¨ å³ÛÙ³Ý³·ñ»ñÇÝ, áñáÝù Ý³Ë³ï»ëáõÙ »Ý Çñ»Ýó Ñ³Ù³å³ï³ëË³Ý Ù³ñÙÇÝÝ»ñÇ  ÙÇç¨ û·ÝáõÃÛ³Ý Ù³ëÇÝ ËÝ¹ñ³ÝùÝ»ñÇ ³ÝÙÇç³Ï³Ý  ÷áË³ÝóáõÙ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Ñá¹í³ÍÇ »ñÏñáñ¹ Ï»ïáí Ý³Ë³ï»ëí³Í ËÝ¹ñ³ÝùÝ»ñÇ Ï³Ù ÏÇó ÷³ëï³ÃÕÃ»ñÇ Ã³ñ·Ù³ÝáõÃÛáõÝ ãÇ å³Ñ³ÝçíáõÙ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í»ÝóÇ³Ý ëïáñ³·ñ»ÉÇë Ï³Ù í³í»ñ³·ÇñÁ Ï³Ù ÙÇ³óÙ³Ý Ù³ëÇÝ ÷³ëï³ÃáõÕÃÝ Ç å³Ñ ï³Éáõ Å³Ù³Ý³Ï Ûáõñ³ù³ÝãÛáõñ ä³ÛÙ³Ý³íáñíáÕ ÏáÕÙ Ï³ñáÕ ¿ ºíñáå³ÛÇ ËáñÑñ¹Ç ·ÉË³íáñ  ù³ñïáõÕ³ñÇÝ Ñ³ëó»³·ñí³Í Ñ³Ûï³ñ³ñáõÃÛ³Ùµ Çñ»Ý Çñ³íáõÝù í»ñ³å³Ñ»É, áñ ËÝ¹ñ³ÝùÝ»ñÁ Ï³Ù ÏÇó ÷³ëï³ÃÕÃ»ñÝ Çñ»Ý ÷áË³Ýóí»Ý Çñ É»½íáí Ï³Ù ºíñáå³ÛÇ ËáñÑñ¹Ç å³ßïáÝ³Ï³Ý É»½áõÝ»ñÇó áñ¨¿ Ù»ÏÇ Ï³Ù í»ñçÇÝ É»½áõÝ»ñÇó Çñ ÏáÕÙÇó Ýßí³Í áñ¨¿ Ù»ÏÇ Ã³ñ·Ù³ÝáõÃÛ³Ùµ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Á ãÇ íÝ³ëáõÙ »ñÏáõ Ï³Ù ³í»ÉÇ ä³ÛÙ³Ý³íáñíáÕ ÏáÕÙ»ñÇ ÙÇç¨ ·áñÍáÕ Ï³Ù ÏÝùíáÕ Ñ³Ù³Ó³ÛÝ³·ñ»ñÇ Ï³Ù  å³ÛÙ³Ý³·ñ»ñÇ ³ÛÝ ¹ñáõÛÃÝ»ñÇÝ, áñáÝù í»ñ³µ»ñáõÙ »Ý ËÝ¹ñ³ÝùÝ»ñÇ Ï³Ù ÏÇó ÷³ëï³ÃÕÃ»ñÇ Ã³ñ·Ù³ÝáõÃÛ³ÝÁ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ÑÇÙ³Ý íñ³ ÷áË³ÝóíáÕ ³å³óáõÛóÝ»ñÁ Ï³Ù ÷³ëï³ÃÕÃ»ñÁ ã»Ý å³Ñ³ÝçáõÙ  í³í»ñ³óÙ³Ý áñ¨¿ Ó¨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÷áË³¹³ñÓ  û·ÝáõÃÛ³Ý Ù³ëÇÝ ËÝ¹ñ³ÝùÝ ëï³óáÕ Ù³ñÙÇÝÝ Çñ³í³ëáõ ã¿ Ï³ï³ñ»É ³ÛÝ, ³å³ Ý³ Ç å³ßïáÝ» ËÝ¹ñ³ÝùÁ å»ïù ¿ ÷áË³ÝóÇ Çñ  »ñÏñÇ Çñ³í³ëáõ Ù³ñÙÝÇÝ ¨ ³Û¹ Ù³ëÇÝ ï»ÕÛ³Ï å³ÑÇ Ð³ÛóáÕ ÏáÕÙÇÝ ³ÝÙÇç³Ï³Ý áõÕÇÝ»ñáí, »Ã» ËÝ¹ñ³ÝùÝ  áõÕ³ñÏí»É ¿ ÝÙ³Ý áõÕÇÝ»ñáí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öáË³¹³ñÓ û·ÝáõÃÛ³Ý Ù»ñÅÙ³Ý Ûáõñ³ù³ÝãÛáõñ ¹»åùáõÙ  å»ïù ¿ Ýßí»Ý ¹ñ³  å³ï×³éÝ»ñÁ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-ñ¹ Ñá¹í³ÍÇ »ññáñ¹ Ï»ïÇ ¹ñáõÛÃÝ»ñÇÝ Ñ³Ù³å³ï³ëË³Ý ÷áË³¹³ñÓ û·ÝáõÃÛ³Ý Ù³ëÇÝ ËÝ¹ñ³ÝùÝ»ñÇ Ï³ï³ñáõÙÁ ãÇ Ï³ñáÕ Ñ³Ý·»óÝ»É Í³Ëë»ñÇ  ÷áËÑ³ïáõóÙ³Ý, µ³ó³éáõÃÛ³Ùµ Ýñ³Ýó, áñáÝù Ï³åí³Í »Ý Ð³ÛóíáÕ ÏáÕÙÇ ï³ñ³ÍùáõÙ ·ïÝíáÕ ÷áñÓ³·»ïÝ»ñÇ  Ý»ñÏ³Û³Ý³Éáõ Ï³Ù 11-ñ¹ Ñá¹í³Íáí Çñ³Ï³Ý³óíáÕ Ï³É³Ý³íáñí³Í ³ÝÓÇ  ÷áË³ÝóÙ³Ý  Ñ»ï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¶ÉáõË 6 </w:t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í³ñáõÃÛ³Ý Ñ»ï Ï³åí³Í ï»Õ»ÏáõÃÛ³Ý ïñ³Ù³¹ñáõÙ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  ä³ÛÙ³Ý³íáñíáÕ   ÏáÕÙÇ   ÏáÕÙÇó   ÙÛáõë  ä³ÛÙ³Ý³íáñíáÕ    ÏáÕÙÇÝ ¹³ï³í³ñáõÃÛ³Ý Ýå³ï³Ïáí ïñ³Ù³¹ñíáÕ ï»Õ»ÏáõÃÛáõÝÁ ÷áË³ÝóíáõÙ ¿ ß³Ñ³·ñ·Çé  ³ñ¹³ñ³¹³ïáõÃÛ³Ý Ý³Ë³ñ³ñáõÃÛáõÝÝ»ñÇ ÙÇç¨, »Ã» ä³ÛÙ³Ý³íáñíáÕ ÏáÕÙÁ ãÇ û·ï³·áñÍáõÙ 15-ñ¹ Ñá¹í³ÍÇ í»ó»ñáñ¹ Ï»ïáí Ý³Ë³ï»ëí³Í ÑÝ³ñ³íáñáõÃÛáõÝÁ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ÛóíáÕ ÏáÕÙÁ ÏÍ³ÝáõóÇ Ð³ÛóáÕ ÏáÕÙÇÝ ÝÙ³Ý ï»Õ»ÏáõÃÛ³Ý Ï³å³ÏóáõÃÛ³Ùµ Ó»éÝ³ñÏí³Í ó³ÝÏ³ó³Í ·áñÍáÕáõÃÛ³Ý Ù³ëÇÝ ¨ ÏáõÕ³ñÏÇ  Ûáõñ³ù³ÝãÛáõñ ³ñÓ³Ïí³Í ¹³ï³í×éÇ å³ï×»ÝÁ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16-ñ¹   Ñá¹í³ÍÇ   ¹ñáõÛÃÝ»ñÁ    ÏÇñ³éíáõÙ   »Ý   ëáõÛÝ    Ñá¹í³ÍÇ   ³é³çÇÝ Ï»ïáõÙ Ýßí³Í ï»Õ»ÏáõÃÛ³Ý ÝÏ³ïÙ³Ùµ:</w:t>
      </w:r>
    </w:p>
    <w:p>
      <w:pPr>
        <w:pStyle w:val="Footnote"/>
        <w:spacing w:lineRule="atLeast" w:line="300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7</w:t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Ï³Ý ³ñÓ³Ý³·ñáõÃÛáõÝÝ»ñÇ í»ñ³µ»ñÛ³É ï»Õ»ÏáõÃÛ³Ý ÷áË³Ý³ÏáõÙ</w:t>
      </w:r>
    </w:p>
    <w:p>
      <w:pPr>
        <w:pStyle w:val="Footnote"/>
        <w:spacing w:lineRule="atLeast" w:line="300"/>
        <w:ind w:left="288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ÙÛáõë ÎáÕÙÇÝ Ñ³Õáñ¹áõÙ ¿ í»ñçÇÝÇë ù³Õ³ù³óÇÝ»ñÇ ¹³ïí³ÍáõÃÛ³Ý ¨ Ñ»ï³·³ ÙÇçáóÝ»ñÇ í»ñ³µ»ñÛ³É  ï»Õ»ÏáõÃÛáõÝ, áñáÝù ³ñï³óáÉí»É »Ý ¹³ï³Ï³Ý ³ñÓ³Ý³·ñáõÃÛáõÝÝ»ñáõÙ: ²ñ¹³ñ³¹³ïáõÃÛ³Ý Ý³Ë³ñ³ñáõÃÛáõÝÝ»ñÁ ÙÇÙÛ³Ýó ³Û¹åÇëÇ ï»Õ»ÏáõÃÛáõÝ »Ý Ñ³Õáñ¹áõÙ ³éÝí³½Ý ï³ñÇÝ Ù»Ï ³Ý·³Ù:  ºÃ» ß³Ñ³·ñ·Çé ³ÝÓÁ Ñ³Ý¹Çë³ÝáõÙ ¿ »ñÏáõ Ï³Ù ³í»ÉÇ ä³ÛÙ³Ý³íáñíáÕ ÏáÕÙ»ñÇ ù³Õ³ù³óÇ, ³å³ ï»Õ»ÏáõÃÛáõÝÁ ïñ³Ù³¹ñíáõÙ ¿ ³Û¹ ÎáÕÙ»ñÇó  Ûáõñ³ù³ÝãÛáõñÇÝ, »Ã» Ý³ ³ÛÝ ÎáÕÙÇ ù³Õ³ù³óÇ ã¿, áñÇ ï³ñ³ÍùáõÙ ¹³ï³å³ñïí»É ¿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8</w:t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ëïáñ³·ñ»ÉÇë Ï³Ù í³í»ñ³·ÇñÁ Ï³Ù ÙÇ³óÙ³Ý Ù³ëÇÝ ÷³ëï³ÃáõÕÃÝ Ç å³Ñ ï³Éáõ Å³Ù³Ý³Ï Ûáõñ³ù³ÝãÛáõñ ä³ÛÙ³Ý³íáñíáÕ ÏáÕÙ Ï³ñáÕ ¿ ÎáÝí»ÝóÇ³ÛÇ ó³ÝÏ³ó³Í ¹ñáõÛÃÇ Ï³Ù ¹ñáõÛÃÝ»ñÇ ÝÏ³ïÙ³Ùµ Ï³ï³ñ»É í»ñ³å³ÑáõÙ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ì»ñ³å³ÑáõÙ Ï³ï³ñ³Í Ûáõñ³ù³ÝãÛáõñ ä³ÛÙ³Ý³íáñíáÕ ÏáÕÙ  Ï³ñáÕ ¿ Ññ³Å³ñí»É í»ñ³å³ÑáõÙÇó  ³ÛÝù³Ý ßáõï, áñù³Ý ÃáõÛÉ »Ý ï³ÉÇë  Ñ³Ý·³Ù³ÝùÝ»ñÁ: ÜÙ³Ý Ññ³Å³ñáõÙÁ Ï³ï³ñíáõÙ ¿ ºíñáå³ÛÇ  ËáñÑñ¹Ç ·ÉË³íáñ  ù³ñïáõÕ³ñÇÝ Ñ³ëó»³·ñí³Í Í³ÝáõóÙ³Ý ÙÇçáóáí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Ýí»ÝóÇ³ÛÇ ¹ñáõÛÃÇ Ï³å³ÏóáõÃÛ³Ùµ í»ñ³å³ÑáõÙ Ï³ï³ñ³Í ä³ÛÙ³Ý³íáñíáÕ  ÏáÕÙÁ Ï³ñáÕ ¿ å³Ñ³Ýç Ý»ñÏ³Û³óÝ»É ÙÛáõë ÏáÕÙÇÝ ³ÛÝ ã³÷áí, áñù³Ýáí ÇÝùÝ ¿ ÁÝ¹áõÝ»É ³Û¹ ¹ñáõÛÃÁ:</w:t>
      </w:r>
    </w:p>
    <w:p>
      <w:pPr>
        <w:pStyle w:val="Footnote"/>
        <w:spacing w:lineRule="atLeast" w:line="300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ëïáñ³·ñ»ÉÇë Ï³Ù í³í»ñ³·ÇñÁ Ï³Ù ÙÇ³óÙ³Ý Ù³ëÇÝ ÷³ëï³ÃáõÕÃÝ Ç å³Ñ ï³Éáõ Å³Ù³Ý³Ï ä³ÛÙ³Ý³íáñíáÕ ÏáÕÙÁ Ï³ñáÕ ¿ ºíñáå³ÛÇ ËáñÑñ¹Ç ·ÉË³íáñ ù³ñïáõÕ³ñÇÝ Ñ³ëó»³·ñí³Í Ñ³Ûï³ñ³ñáõÃÛ³Ùµ ë³ÑÙ³Ý»É, Ã» ÎáÝí»ÝóÇ³ÛÇ Ýå³ï³ÏÝ»ñáí áñáÝù »Ý Ñ³Ù³ñí»Éáõ ¹³ï³Ï³Ý Ù³ñÙÇÝÝ»ñ:</w:t>
      </w:r>
    </w:p>
    <w:p>
      <w:pPr>
        <w:pStyle w:val="Footnote"/>
        <w:spacing w:lineRule="atLeast" w:line="300"/>
        <w:ind w:left="288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5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ÏÇñ³éí»Éáõ ¿ ä³ÛÙ³Ý³íáñíáÕ ÏáÕÙ»ñÇ Ù»ïñáåáÉÇ³Ý»ñ Ñ³Ù³ñíáÕ   ï³ñ³ÍùÝ»ñÇ ÝÏ³ïÙ³Ùµ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üñ³ÝëÇ³ÛÇ      Ï³å³ÏóáõÃÛ³Ùµ     ³ÛÝ     ï³ñ³ÍíáõÙ   ¿  Ý³¨   ²ÉÅÇñÇ ¨ ³Ý¹ñÍáí³ÛÇÝ ¹»å³ñï³Ù»ÝïÝ»ñÇ íñ³, Æï³ÉÇ³ÛÇ Ï³å³ÏóáõÃÛ³Ùµ ³ÛÝ ï³ñ³ÍíáõÙ ¿ Ý³¨ Æï³ÉÇ³ÛÇ Ï³é³í³ñÙ³Ý Ý»ñùá ·ïÝíáÕ êáÙ³ÉÛ³Ý ÑáÕ»ñÇ ï³ñ³ÍùÇ íñ³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¶»ñÙ³ÝÇ³ÛÇ     ¸³ßÝ³ÛÇÝ    Ð³Ýñ³å»ïáõÃÛáõÝÁ     ëáõÛÝ      ÎáÝí»Ý</w:t>
        <w:softHyphen/>
        <w:t>óÇ³ÛÇ ÏÇñ³éáõÙÁ Ï³ñáÕ ¿ ï³ñ³Í»É Ý³¨ ´»éÉÇÝÇ ÑáÕ»ñÇ ÝÏ³ïÙ³Ùµª ³Û¹ Ù³ëÇÝ Í³Ýáõó»Éáí  ºíñáå³ÛÇ  ËáñÑñ¹Ç  ·ÉË³íáñ ù³ñïáõÕ³ñÇÝ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ÜÇ¹»ñÉ³Ý¹Ý»ñÇ Â³·³íáñáõÃÛ³Ý  Ï³å³ÏóáõÃÛ³Ùµ ëáõÛÝ ÎáÝí»ÝóÇ³Ý ÏÏÇñ³éíÇ Ýñ³ »íñáå³Ï³Ý ï³ñ³ÍùÇ ÝÏ³ïÙ³Ùµ: ÜÇ¹»ñÉ³Ý¹Ý»ñÁ Ï³ñáÕ ¿ ëáõÛÝ ÎáÝí»ÝóÇ³Ý ï³ñ³Í»É ÜÇ¹»ñÉ³Ý¹Ý»ñÇ ²ÝïÇÉÝ»ñÇ, êáõñÇÝ³ÙÇ ¨ ÜÇ¹»ñÉ³Ý¹Ý»ñÇ Üáñ ¶íÇÝ»³ÛÇ ÝÏ³ïÙ³Ùµª ºíñáå³ÛÇ ËáñÑñ¹Ç ·ÉË³íáñ ù³ñïáõÕ³ñÇÝ Ñ³ëó»³·ñí³Í Ñ³Ûï³ñ³ñáõÃÛ³Ý ÙÇçáóáí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ºñÏáõ Ï³Ù ³í»ÉÇ ä³ÛÙ³Ý³íáñíáÕ ÏáÕÙ»ñÇ ÙÇç¨ áõÕÕ³ÏÇ å³ÛÙ³-Ý³íáñí³ÍáõÃÛáõÝÝ»ñÇ ÙÇçáóáí ¨ ¹ñ³Ýó ¹ñáõÛÃÝ»ñÇÝ Ñ³Ù³å³ï³ëË³Ýª ëáõÛÝ ÎáÝí»ÝóÇ³Ý Ï³ñáÕ ¿ ï³ñ³Íí»É ÎáÕÙ»ñÇó áñ¨¿ Ù»ÏÇ ó³ÝÏ³ó³Í ï³ñ³ÍùÇ íñ³, áñÝ ³ÛÉ ¿, ù³Ý Ýßí³Í ¿ ëáõÛÝ Ñá¹í³ÍÇ ³é³çÇÝ, »ñÏñáñ¹, »ññáñ¹ ¨ ãáññáñ¹ Ï»ï»ñáõÙ, ¨ áñÇ ÙÇç³½·³ÛÇÝ Ñ³ñ³µ»ñáõÃÛáõÝÝ»ñÇ Ñ³Ù³ñ å³ï³ëË³Ý³ïáõ ¿ ³Û¹ ÎáÕÙ»ñÇó áñ¨¿ Ù»ÏÁ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6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15-ñ¹ Ñá¹í³ÍÇ ÛáÃ»ñáñ¹ ¨ 16-ñ¹ Ñá¹í³ÍÇ »ññáñ¹ Ï»ï»ñÇ Ñ³Ù³Ó³ÛÝª ëáõÛÝ ÎáÝí»ÝóÇ³Ý,  ³ÛÝ »ñÏñÝ»ñÇ ³éÝãáõÃÛ³Ùµ, áñáÝó ÝÏ³ïÙ³Ùµ ÏÇñ³éíáõÙ  ¿, ÷áË³ñÇÝáõÙ ¿ ó³ÝÏ³ó³Í å³ÛÙ³Ý³·ñÇ, ÏáÝí»ÝóÇ³ÛÇ Ï³Ù »ñÏÏáÕÙ Ñ³Ù³Ó³ÛÝ³·ñÇ ¹ñáõÛÃÝ»ñÇ, áñáÝù Ï³ñ·³íáñáõÙ »Ý Ûáõñ³ù³ÝãÛáõñ »ñÏáõ ä³ÛÙ³Ý³íáñíáÕ ÏáÕÙ»ñÇ ÙÇç¨ ùñ»³Ï³Ý ·áñÍ»ñáí ÷áË³¹³ñÓ Çñ³í³Ï³Ý û·ÝáõÃÛ³Ý Ñ³ñó»ñÁ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  ÎáÝí»ÝóÇ³Ý  ãÇ íÝ³ëáõÙ ³ÛÉ »ñÏÏáÕÙ  Ï³Ù µ³½Ù³ÏáÕÙ ÎáÝí»ÝóÇ³Ý»ñÇ ¹ñáõÛÃÝ»ñáí Ý³Ë³ï»ëí³Í å³ñï³íáñáõÃÛáõÝÝ»ñÇ, áñáÝù Ý»ñ³éáõÙ Ï³Ù Ï³ñáÕ »Ý Ý»ñ³é»É Ýßí³Í µÝ³·³í³éáõÙ ÷áË³¹³ñÓ û·ÝáõÃÛ³Ý ³é³ÝÓÝ³Ñ³ïáõÏ áÉáñïÝ»ñÁ Ï³ñ·³íáñáÕ Ï»ï»ñ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ÛÙ³Ý³íáñíáÕ ÏáÕÙ»ñÁ ÙÇÙÛ³Ýó ÙÇç¨ Ï³ñáÕ »Ý ùñ»³</w:t>
        <w:softHyphen/>
        <w:t>Ï³Ý ·áñÍ»ñáí ÷áË³¹³ñÓ Çñ³í³Ï³Ý û·ÝáõÃÛ³Ý Ù³ëÇÝ Ñ³Ù³Ó³Û</w:t>
        <w:softHyphen/>
        <w:t>Ý³·ñ»ñ ÏÝù»É ÙÇ³ÛÝ ëáõÛÝ ÎáÝí»ÝóÇ³ÛÇ ¹ñáõÛÃÝ»ñÁ Éñ³óÝ»Éáõ Ï³Ù ¹ñ³ÝáõÙ ÁÝ¹·ñÏí³Í ëÏ½µáõÝùÝ»ñÇ ÏÇñ³éáõÙÁ Ñ»ßï³óÝ»Éáõ Ýå³ï³Ïáí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Ã» »ñÏáõ Ï³Ù ³í»ÉÇ ä³ÛÙ³Ý³íáñíáÕ ÏáÕÙ»ñÇ  ÙÇç¨ ùñ»³Ï³Ý ·áñÍ»ñáí ÷áË³¹³ñÓ Çñ³í³Ï³Ý û·ÝáõÃÛáõÝÝ Çñ³Ï³Ý³óíáõÙ ¿ ÙÇ³ëÝ³Ï³Ý û·ÝáõÃÛ³Ý  Ï³Ù Ñ³ïáõÏ Ñ³Ù³Ï³ñ·Ç ÑÇÙ³Ý íñ³, áñÁ Ý³Ë³ï»ëáõÙ ¿ Ýñ³Ýó Ñ³Ù³å³ï³ëË³Ý ï³ñ³ÍùÝ»ñáõÙ ÷áË³¹³ñÓ û·ÝáõÃÛ³Ý ÙÇçáóÝ»ñÇ ÷áË³¹³ñÓáõÃÛ³Ý ÏÇñ³éáõÙ, ³å³ ³Û¹ ÎáÕÙ»ñÁ, ãÝ³Û³Í ëáõÛÝ ÎáÝí»ÝóÇ³ÛÇ ¹ñáõÛÃÝ»ñÇÝ, ³½³ï »Ýª Ï³ñ·³íáñ»Éáõ Çñ»Ýó ÷áË³¹³ñÓ Ñ³ñ³µ»ñáõÃÛáõÝÝ»ñÝ ³Û¹ µÝ³·³í³éáõÙª µ³ó³é³å»ë ³Û¹åÇëÇ ûñ»Ýë¹ñáõÃÛ³ÝÁ Ï³Ù Ñ³Ù³Ï³ñ·ÇÝ Ñ³Ù³å³ï³ëË³Ý: ä³ÛÙ³Ý³íáñíáÕ ÏáÕÙ»ñÁ, áñáÝù, ëáõÛÝ Ï»ïÇÝ Ñ³Ù³å³ï³ëË³Ý, µ³ó³éáõÙ »Ý ëáõÛÝ ÎáÝí»ÝóÇ³ÛÇ ÏÇñ³éáõÙÁ ÙÇÙÛ³Ýó ÙÇç¨, å»ïù ¿ ºíñáå³ÛÇ ËáñÑñ¹Ç ·ÉË³íáñ ù³ñïáõÕ³ñÇÝ Ñ³Ù³å³ï³ëË³Ý³µ³ñ ï»Õ»Ï³óÝ»Ý ³Û¹ Ù³ëÇÝ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7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µ³ó ¿ ºíñáå³ÛÇ ËáñÑñ¹Ç ³Ý¹³ÙÝ»ñÇ ëïáñ³·ñÙ³Ý Ñ³Ù³ñ: ²ÛÝ å»ïù ¿ í³í»ñ³óíÇ: ì³í»ñ³·ÇñÁ å»ïù ¿ Ç å³Ñ ïñíÇ ºíñáå³ÛÇ ËáñÑñ¹Ç ·ÉË³íáñ ù³ñïáõÕ³ñÇÝ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Ýí»ÝóÇ³Ý áõÅÇ Ù»ç ¿ ÙïÝáõÙ »ññáñ¹ í³í»ñ³·ÇñÝ ³í³Ý¹³å³ÑÇÝ Ç å³Ñ ï³Éáõó 90 ûñ Ñ»ïá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 ÎáÝí»ÝóÇ³Ý Ñ»ï³·³ÛáõÙ í³í»ñ³óñ³Í Ûáõñ³ù³ÝãÛáõñ ÎáÕÙÇ Ñ³Ù³ñ ³ÛÝ áõÅÇ Ù»ç ¿ ÙïÝáõÙ í³í»ñ³·ÇñÝ Ç å³Ñ ï³Éáõó 90 ûñ Ñ»ïá:</w:t>
      </w:r>
    </w:p>
    <w:p>
      <w:pPr>
        <w:pStyle w:val="Footnote"/>
        <w:spacing w:lineRule="atLeast" w:line="300"/>
        <w:ind w:left="288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8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íñáå³ÛÇ ËáñÑñ¹Ç Ü³Ë³ñ³ñÝ»ñÇ ÏáÙÇï»Ý Ï³ñáÕ ¿ Ññ³íÇñ»É ÊáñÑñ¹Ç ³Ý¹³Ù ãÑ³Ý¹Çë³óáÕ  Ûáõñ³ù³ÝãÛáõñ  å»ïáõÃÛ³Ýª ÙÇ³Ý³Éáõ ëáõÛÝ ÎáÝí»ÝóÇ³ÛÇÝª å³ÛÙ³Ýáí, áñ ³Û¹åÇëÇ Ññ³í»ñ å³ñáõÝ³ÏáÕ áñáßáõÙÁ ÙÇ³Ó³ÛÝ ÁÝ¹áõÝíáõÙ ¿ ÎáÝí»ÝóÇ³Ý í³í»ñ³óñ³Í ÊáñÑñ¹Ç ³Ý¹³ÙÝ»ñÇ ÏáÕÙÇó: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Ç³óáõÙÝ Çñ³Ï³Ý³óíáõÙ ¿ ÊáñÑñ¹Ç ·ÉË³íáñ ù³ñïáõÕ³ñÇÝ ÙÇ³óÙ³Ý Ù³ëÇÝ ÷³ëï³ÃÕÃ»ñÝ Ç å³Ñ ï³Éáõ ÙÇçáóáí, áñÝ áõÅÇ Ù»ç ¿ ÙïÝáõÙ Ç å³Ñ ï³Éáõó 90 ûñ Ñ»ïá:</w:t>
      </w:r>
    </w:p>
    <w:p>
      <w:pPr>
        <w:pStyle w:val="Footnote"/>
        <w:spacing w:lineRule="atLeast" w:line="300"/>
        <w:ind w:left="288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9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ºíñáå³ÛÇ ËáñÑñ¹Ç ·ÉË³íáñ ù³ñïáõÕ³ñÇÝ Í³Ýáõó»Éáõ ÙÇçáóáí Ï³ñáÕ ¿ ¹³¹³ñ»óÝ»É ëáõÛÝ ÎáÝí»ÝóÇ³ÛÇ ·áñÍáÕáõÃÛáõÝÁ, áñÝ áõÅÇ Ù»ç ÏÙïÝÇ ÝÙ³Ý Í³ÝáõóáõÙÁ ÊáñÑñ¹Ç ·ÉË³íáñ ù³ñïáõÕ³ñÇ ëï³Ý³Éáõ ûñí³ÝÇó í»ó ³ÙÇë ³Ýó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0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·ÉË³íáñ ù³ñïáõÕ³ñÁ å»ïù ¿ Í³ÝáõóÇ ÊáñÑñ¹Ç ³Ý¹³ÙÝ»ñÇÝ ¨ Ûáõñ³ù³ÝãÛáõñ å»ïáõÃÛ³Ý Ï³é³í³ñáõÃÛ³Ý, áñÁ ÙÇ³ó»É ¿ ëáõÛÝ ÎáÝí»ÝóÇ³ÛÇÝ.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 ëïáñ³·ñáÕÝ»ñÇ ³Ýí³ÝáõÙÝ»ñÇ ¨ í³í»ñ³·ñÇ Ï³Ù ÙÇ³óÙ³Ý Ù³ëÇÝ ÷³ëï³ÃáõÕÃÝ Ç å³Ñ ï³Éáõ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ëáõÛÝ ÎáÝí»ÝóÇ³ÛÇ áõÅÇ Ù»ç ÙïÝ»Éáõ, 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5-ñ¹ Ñá¹í³ÍÇ ³é³çÇÝ, 7-ñ¹ Ñá¹í³ÍÇ »ññáñ¹, 15-ñ¹ Ñá¹í³ÍÇ í»ó»ñáñ¹, 16-ñ¹ Ñá¹í³ÍÇ »ñÏñáñ¹ Ï»ï»ñÇ,  24-ñ¹ Ñá¹í³ÍÇ, 25-ñ¹ Ñá¹í³ÍÇ »ññáñ¹ ¨ ãáññáñ¹, 26-ñ¹ Ñá¹í³ÍÇ ãáññáñ¹ Ï»ï»ñÇ ¹ñáõÛÃÝ»ñÇÝ Ñ³Ù³å³ï³ëË³Ý ëï³óí³Í Ûáõñ³ù³ÝãÛáõñ  Í³ÝáõóÙ³Ý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23-ñ¹ Ñá¹í³ÍÇ ³é³çÇÝ Ï»ïÇÝ Ñ³Ù³å³ï³ëË³Ý Ï³ï³ñí³Í  Ûáõñ³ù³ÝãÛáõñ  í»ñ³å³ÑÙ³Ý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23-ñ¹ Ñá¹í³ÍÇ »ñÏñáñ¹ Ï»ïÇÝ Ñ³Ù³å³ï³ëË³Ýª Ûáõñ³ù³ÝãÛáõñ í»ñ³å³ÑáõÙÇó Ññ³Å³ñí»Éáõ,</w:t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 29-ñ¹ Ñá¹í³ÍÇ ¹ñáõÛÃÝ»ñÇÝ Ñ³Ù³å³ï³ëË³Ý ëï³óí³Í ·áñÍáÕáõÃÛáõÝÁ ¹³¹³ñ»óÝ»Éáõ ¨ ¹ñ³ áõÅÇ Ù»ç ÙïÝ»Éáõ  ûñí³ í»ñ³µ»ñÛ³É  Ûáõñ³ù³ÝãÛáõñ Í³ÝáõóÙ³Ý Ù³ëÇÝ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í³ëïáõÙÝ áñÇª Ý»ñùáëïáñ³·ñÛ³ÉÝ»ñÁ, å³ïß³×áñ»Ý ÉÇ³½áñí³Í ÉÇÝ»Éáí, ëïáñ³·ñ»óÇÝ ëáõÛÝ ÎáÝí»ÝóÇ³Ý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Î³ï³ñí³Í ¿ 1959 Ãí³Ï³ÝÇ ³åñÇÉÇ 20-ÇÝª êïñ³ëµáõñ·áõÙ, Ù»Ï ûñÇÝ³Ïáí, ³Ý·É»ñ»Ý ¨ ýñ³Ýë»ñ»Ý, ÁÝ¹ áñáõÙ »ñÏáõ ï»ùëï»ñÝ ¿É  Ñ³í³ë³ñ³½áñ »Ý, áñáÝù Ç å³Ñ »Ý ïñí»Éáõ ºíñáå³ÛÇ ËáñÑñ¹Ç ³ñËÇíÝ»ñÇÝ: ºíñáå³ÛÇ ËáñÑñ¹Ç ·ÉË³íáñ ù³ñïáõÕ³ñÁ ÎáÝí»ÝóÇ³ÛÇ Ñ³ëï³ïí³Í  å³ï×»ÝÝ»ñÁ ÏáõÕ³ñÏÇ ëïáñ³·ñ³Í Ï³Ù  ÙÇ³ó³Í   Ï³é³í³ñáõÃÛáõÝÝ»ñÇÝ: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BodyText2"/>
        <w:ind w:firstLine="720"/>
        <w:jc w:val="both"/>
        <w:rPr/>
      </w:pPr>
      <w:r>
        <w:rPr>
          <w:b/>
          <w:bCs/>
          <w:lang w:val="af-ZA"/>
        </w:rPr>
        <w:t>*</w:t>
      </w:r>
      <w:r>
        <w:rPr>
          <w:b/>
          <w:bCs/>
        </w:rPr>
        <w:t>ÎáÝí»ÝóÇ³ÛÇ 23-ñ¹ Ñá¹í³ÍÇÝ Ñ³Ù³å³ï³ëË³Ýª Ð³Û³ëï³ÝÇ Ð³Ýñ³å»ïáõÃÛáõÝÁ Ï³ï³ñáõÙ ¿ Ñ»ï¨Û³É í»ñ³å³ÑáõÙÝ»ñÁ ¨ Ñ³Ûï³ñ³ñáõÃÛáõÝÝ»ñÁ.</w:t>
      </w:r>
    </w:p>
    <w:p>
      <w:pPr>
        <w:pStyle w:val="BodyText2"/>
        <w:ind w:firstLine="720"/>
        <w:jc w:val="both"/>
        <w:rPr>
          <w:b/>
          <w:b/>
          <w:bCs/>
        </w:rPr>
      </w:pPr>
      <w:r>
        <w:rPr>
          <w:b/>
          <w:bCs/>
        </w:rPr>
        <w:t>1) 2-ñ¹ Ñá¹í³ÍáõÙ Ýßí³Í å³ÛÙ³ÝÝ»ñÇó µ³óÇ, Çñ»Ý Çñ³íáõÝù  ¿  í»ñ³å³ÑáõÙ Ù»ñÅ»É Çñ³í³Ï³Ý û·ÝáõÃÛ³Ý óáõó³µ»ñáõÙÁ Ý³¨ Ñ»ï¨Û³É ¹»åù»ñáõÙ.</w:t>
      </w:r>
    </w:p>
    <w:p>
      <w:pPr>
        <w:pStyle w:val="BodyText2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³) »Ã» Ï³ï³ñí³Í ³ñ³ñùÁ, áñÇ ³éÝãáõÃÛ³Ùµ å³Ñ³ÝçíáõÙ ¿ Çñ³í³Ï³Ý û·ÝáõÃÛáõÝ óáõó³µ»ñ»É, ùñ»áñ»Ý å³ïÅ»ÉÇ ã¿ Ð³Û³ëï³ÝÇ Ð³Ýñ³å»ïáõÃÛ³Ý ûñ»Ýë¹ñáõÃÛ³Ùµ. </w:t>
      </w:r>
    </w:p>
    <w:p>
      <w:pPr>
        <w:pStyle w:val="BodyText2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µ) »Ã» Ð³Û³ëï³ÝÇ Ð³Ýñ³å»ïáõÃÛáõÝáõÙ Ñ³ñáõóí³Í ¿ ùñ»³Ï³Ý ·áñÍ ÝáõÛÝ Ñ³Ýó³·áñÍáõÃÛ³Ý Ñ³Ù³ñ, áñÇ ³éÝãáõÃÛ³Ùµ å³Ñ³ÝçíáõÙ ¿ Çñ³í³Ï³Ý û·ÝáõÃÛáõÝ. 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i/>
          <w:i/>
          <w:u w:val="single"/>
        </w:rPr>
      </w:pPr>
      <w:r>
        <w:rPr>
          <w:rFonts w:cs="Times Armenian" w:ascii="Times Armenian" w:hAnsi="Times Armenian"/>
          <w:b/>
          <w:bCs/>
        </w:rPr>
        <w:t>·) »Ã», ³ÛÝ Ñ³Ýó³·áñÍáõÃÛ³Ý Ï³å³ÏóáõÃÛ³Ùµ, áñÇ ³éÝãáõÃÛ³Ùµ å³Ñ³ÝçíáõÙ ¿ Çñ³í³Ï³Ý û·ÝáõÃÛáõÝ óáõó³µ»ñ»É, ·áÛáõÃÛáõÝ áõÝÇ ¹³ï³ñ³ÝÇ ûñÇÝ³Ï³Ý áõÅÇ Ù»ç Ùï³Í ¹³ï³í×Çé Ï³Ù ³ÛÉ í»ñçÝ³Ï³Ý áñáßáõÙ:</w:t>
      </w:r>
    </w:p>
    <w:p>
      <w:pPr>
        <w:pStyle w:val="TextBody"/>
        <w:ind w:firstLine="720"/>
        <w:rPr/>
      </w:pPr>
      <w:r>
        <w:rPr>
          <w:b/>
          <w:bCs/>
          <w:lang w:val="en-US"/>
        </w:rPr>
        <w:t xml:space="preserve">2) </w:t>
      </w:r>
      <w:r>
        <w:rPr>
          <w:b/>
          <w:bCs/>
        </w:rPr>
        <w:t>ÎáÝí»ÝóÇ³ÛÇ 3-ñ¹ Ñá¹í³ÍÇÝ Ñ³Ù³å³ï³ëË³Ýª íÏ³Ý»ñÇ Ñ³ñó³-ùÝÝáõÃÛ³Ý Ñ»ï Ï³åí³Í Ñ³ÝÓÝ³ñ³ñáõÃÛáõÝÝ»ñÁ Ï³ï³ñ»ÉÇë Ñ³ßíÇ Ï³éÝÇ Ð³Û³ëï³ÝÇ Ð³Ýñ³å»ïáõÃÛ³Ý ê³ÑÙ³Ý³¹ñáõÃÛ³Ý 42-ñ¹ Ñá¹í³ÍÁ, Ñ³Ù³Ó³ÛÝ áñÇ Ù³ñ¹Á å³ñï³íáñ ã¿ óáõóÙáõÝù ï³É Çñ, ³ÙáõëÝáõ ¨ Ù»ñÓ³íáñ ³½·³Ï³ÝÝ»ñÇ ¹»Ù: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Ç 5-ñ¹ Ñá¹í³ÍÇÝ Ñ³Ù³å³ï³ëË³Ýª Ð³Û³ëï³ÝÇ Ð³Ýñ³å»ïáõÃÛáõÝÝ Çñ³íáõÝù ¿ í»ñ³å³ÑáõÙ Ï³ï³ñ»É ·áõÛùÇ ³é·ñ³íÙ³Ý ¨/Ï³Ù Ñ»ï³Ëáõ½Ù³Ý Ñ³ÝÓÝ³ñ³ñáõÃÛáõÝÝ»ñÁª Ï³Ëí³Í 5-ñ¹ Ñá¹í³ÍÇ 1-ÇÝ Ï»ïÇ §³¦, §µ¦ ¨ §·¦ »ÝÃ³Ï»ï»ñáõÙ Ýßí³Í å³ÛÙ³ÝÝ»ñÇó:</w:t>
      </w:r>
    </w:p>
    <w:p>
      <w:pPr>
        <w:pStyle w:val="Heading1"/>
        <w:ind w:firstLine="720"/>
        <w:rPr>
          <w:b/>
          <w:b/>
          <w:bCs/>
          <w:i/>
          <w:i/>
        </w:rPr>
      </w:pPr>
      <w:r>
        <w:rPr>
          <w:b/>
          <w:bCs/>
        </w:rPr>
        <w:t xml:space="preserve">Ð³Û³ëï³ÝÇ Ð³Ýñ³å»ïáõÃÛáõÝÁ Ñ³Ûï³ñ³ñáõÙ ¿, áñª </w:t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) ÎáÝí»ÝóÇ³ÛÇ 7-ñ¹ Ñá¹í³ÍÇ 3-ñ¹ Ï»ïáí Ý³Ë³ï»ëí³Í Í³Ýáõó³·ñ»ñÝ áõÕ³ñÏí»Ý Ð³Û³ëï³ÝÇ Ð³Ýñ³å»ïáõÃÛ³Ý Çñ³í³ëáõ Ù³ñÙÝÇÝ ³Û¹ ³ÝÓ³Ýó Ý»ñÏ³Û³Ý³Éáõ ûñí³ÝÇó áã áõß, ù³Ý 50 ûñ ³é³ç: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2) ÎáÝí»ÝóÇ³ÛÇ 15-ñ¹ Ñá¹í³ÍÇ 6-ñ¹ Ï»ïÇó »ÉÝ»Éáíª ÝáõÛÝ Ñá¹í³ÍÇ 2-ñ¹ Ï»ïáõÙ Ý³Ë³ï»ëí³Í ¹»åù»ñáõÙ Ñ³ÛóáÕ ä³ÛÙ³Ý³íáñíáÕ ÏáÕÙÇ ¹³ï³Ï³Ý Ù³ñÙÇÝÝ»ñÁ û·ÝáõÃÛ³Ý Ù³ëÇÝ Ñ³ÝÓÝ³ñ³ñáõÃÛáõÝÝ»ñÇ Ù»Ï å³ï×»ÝÁ ÙÇ³Å³Ù³Ý³Ï å³ñï³íáñ »Ý ÷áË³Ýó»É Ý³¨ Ð³Û³ëï³ÝÇ Ð³Ýñ³å»ïáõÃÛ³Ý ³ñ¹³ñ³¹³ïáõÃÛ³Ý Ý³Ë³ñ³ñáõÃÛ³ÝÁ: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3) ÎáÝí»ÝóÇ³ÛÇ 16-ñ¹ Ñá¹í³ÍÇ 2-ñ¹ Ï»ïÇó »ÉÝ»Éáíª Çñ³í³Ï³Ý û·ÝáõÃÛ³Ý í»ñ³µ»ñÛ³É ËÝ¹ñ³ÝùÁ ¨ ÏÇó ÷³ëï³ÃÕÃ»ñÁ å»ïù ¿ áõÕ»Ïóí»Ý Ñ³Û»ñ»Ý Ï³Ù ºíñáå³ÛÇ ËáñÑñ¹Ç å³ßïáÝ³Ï³Ý É»½áõÝ»ñÇó áñ¨¿ Ù»ÏÇ Ñ³ëï³ïí³Í Ã³ñ·Ù³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en-AU"/>
        </w:rPr>
      </w:pPr>
      <w:r>
        <w:rPr>
          <w:rFonts w:cs="Times Armenian" w:ascii="Times Armenian" w:hAnsi="Times Armenian"/>
          <w:b/>
          <w:bCs/>
          <w:sz w:val="24"/>
          <w:lang w:val="en-AU"/>
        </w:rPr>
        <w:t>4) ÎáÝí»ÝóÇ³ÛÇ 24-ñ¹ Ñá¹í³ÍÇ Ï³å³ÏóáõÃÛ³Ùµ ¹³ï³Ï³Ý Ù³ñÙÇÝÝ»ñ »Ýª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  <w:lang w:val="en-AU"/>
        </w:rPr>
      </w:pPr>
      <w:r>
        <w:rPr>
          <w:rFonts w:cs="Times Armenian" w:ascii="Times Armenian" w:hAnsi="Times Armenian"/>
          <w:b/>
          <w:bCs/>
          <w:sz w:val="24"/>
          <w:lang w:val="en-AU"/>
        </w:rPr>
        <w:t>ÐÐ ³ñ¹³ñ³¹³ïáõÃÛ³Ý Ý³Ë³ñ³ñáõÃÛáõ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  <w:lang w:val="en-AU"/>
        </w:rPr>
      </w:pPr>
      <w:r>
        <w:rPr>
          <w:rFonts w:cs="Times Armenian" w:ascii="Times Armenian" w:hAnsi="Times Armenian"/>
          <w:b/>
          <w:bCs/>
          <w:sz w:val="24"/>
          <w:lang w:val="en-AU"/>
        </w:rPr>
        <w:t>ÐÐ ·ÉË³íáñ ¹³ï³Ë³½áõÃÛáõ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  <w:lang w:val="en-AU"/>
        </w:rPr>
      </w:pPr>
      <w:r>
        <w:rPr>
          <w:rFonts w:cs="Times Armenian" w:ascii="Times Armenian" w:hAnsi="Times Armenian"/>
          <w:b/>
          <w:bCs/>
          <w:sz w:val="24"/>
          <w:lang w:val="en-AU"/>
        </w:rPr>
        <w:t>ÐÐ Ý»ñùÇÝ ·áñÍ»ñÇ Ý³Ë³ñ³ñáõÃÛáõ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  <w:lang w:val="en-AU"/>
        </w:rPr>
      </w:pPr>
      <w:r>
        <w:rPr>
          <w:rFonts w:cs="Times Armenian" w:ascii="Times Armenian" w:hAnsi="Times Armenian"/>
          <w:b/>
          <w:bCs/>
          <w:sz w:val="24"/>
          <w:lang w:val="en-AU"/>
        </w:rPr>
        <w:t>ÐÐ ³½·³ÛÇÝ ³Ýíï³Ý·áõÃÛ³Ý Ý³Ë³ñ³ñáõÃÛáõ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  <w:lang w:val="en-AU"/>
        </w:rPr>
      </w:pPr>
      <w:r>
        <w:rPr>
          <w:rFonts w:cs="Times Armenian" w:ascii="Times Armenian" w:hAnsi="Times Armenian"/>
          <w:b/>
          <w:bCs/>
          <w:sz w:val="24"/>
          <w:lang w:val="en-AU"/>
        </w:rPr>
        <w:t>ÐÐ í×é³µ»Ï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  <w:lang w:val="en-AU"/>
        </w:rPr>
      </w:pPr>
      <w:r>
        <w:rPr>
          <w:rFonts w:cs="Times Armenian" w:ascii="Times Armenian" w:hAnsi="Times Armenian"/>
          <w:b/>
          <w:bCs/>
          <w:sz w:val="24"/>
          <w:lang w:val="en-AU"/>
        </w:rPr>
        <w:t>ÐÐ í»ñ³ùÝÝÇã ¹³ï³ñ³ÝÝ»ñ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  <w:lang w:val="en-AU"/>
        </w:rPr>
      </w:pPr>
      <w:r>
        <w:rPr>
          <w:rFonts w:cs="Times Armenian" w:ascii="Times Armenian" w:hAnsi="Times Armenian"/>
          <w:b/>
          <w:bCs/>
          <w:sz w:val="24"/>
          <w:lang w:val="en-AU"/>
        </w:rPr>
        <w:t>ºñ¨³Ý ù³Õ³ùÇ Ñ³Ù³ÛÝùÝ»ñÇ ³é³çÇÝ ³ïÛ³ÝÇ ¹³ï³ñ³ÝÝ»ñ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ï³ÛùÇ Ù³ñ½Ç ³é³çÇÝ ³ïÛ³ÝÇ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³ñ³ïÇ Ù³ñ½Ç ³é³çÇÝ ³ïÛ³ÝÇ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Ù³íÇñÇ Ù³ñ½Ç ³é³çÇÝ ³ïÛ³ÝÇ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³·³ÍáïÝÇ Ù³ñ½Ç ³é³çÇÝ ³ïÛ³ÝÇ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ÞÇñ³ÏÇ Ù³ñ½Ç ³é³çÇÝ ³ïÛ³ÝÇ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íáõßÇ Ù³ñ½Ç ³é³çÇÝ ³ïÛ³ÝÇ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»Õ³ñùáõÝÇùÇ Ù³ñ½Ç ³é³çÇÝ ³ïÛ³ÝÇ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Ûáó ÓáñÇ Ù³ñ½Ç ³é³çÇÝ ³ïÛ³ÝÇ ¹³ï³ñ³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ÛáõÝÇùÇ Ù³ñ½Ç ³é³çÇÝ ³ïÛ³ÝÇ ¹³ï³ñ³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*ÎáÝí»ÝóÇ³Ý Ð³Û³ëï³ÝÇ Ð³Ýñ³å»ïáõÃÛ³Ý Ñ³Ù³ñ áõÅÇ Ù»ç ¿ Ùï»É 2002 Ãí³Ï³ÝÇ ³åñÇÉÇ 25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Armenian" w:hAnsi="Arial Armenian" w:cs="Arial Armenian"/>
      <w:sz w:val="24"/>
      <w:szCs w:val="24"/>
      <w:lang w:val="en-US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4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3:47:00Z</dcterms:created>
  <dc:creator>111</dc:creator>
  <dc:description/>
  <cp:keywords/>
  <dc:language>en-US</dc:language>
  <cp:lastModifiedBy>USER</cp:lastModifiedBy>
  <cp:lastPrinted>2001-10-08T17:29:00Z</cp:lastPrinted>
  <dcterms:modified xsi:type="dcterms:W3CDTF">2019-10-31T08:36:00Z</dcterms:modified>
  <cp:revision>22</cp:revision>
  <dc:subject/>
  <dc:title>ºìðàä²Î²Ü ÎàÜìºÜòÆ² øðº²Î²Ü àðÌºðàì</dc:title>
</cp:coreProperties>
</file>