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ÎàÜìºÜòÆ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áõÏ³ÛÇÝ å³ï³Ñ³ñÝ»ñÇ í»ñ³µ»ñÛ³É í³Õ ³½¹³ñ³ñÙ³Ý Ù³ëÇ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ÙÇçáõÏ³ÛÇÝ ·áñÍáõÝ»áõÃÛáõÝÝ Çñ³Ï³Ý³óíáõÙ ¿ ÙÇ ß³ñù å»ïáõÃÛáõ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 ÙÇçáõÏ³ÛÇÝ ·áñÍáõÝ»áõÃÛáõÝ Çñ³Ï³Ý³óÝ»ÉÇë ³Ýíï³Ý·áõ</w:t>
        <w:softHyphen/>
        <w:t>ÃÛ³Ý µ³ñÓñ ³ëïÇ×³Ý ³å³Ñáí»Éáõ Ñ³Ù³ñ ÏÇñ³éí»É ¨ ÏÇñ³éíáõÙ »Ý Ñ³Ù³</w:t>
        <w:softHyphen/>
        <w:t>ÏáÕÙ³ÝÇ ÙÇçáóÝ»ñ, áõÕÕí³Í ÙÇçáõÏ³ÛÇÝ íÃ³ñÝ»ñÇ Ï³ÝËÙ³ÝÁ ¨ ó³ÝÏ³ó³Í ÝÙ³Ý íÃ³ñÝ»ñÇ Ñ»ï¨³ÝùÝ»ñÁ Ýí³½³·áõÛÝÇ Ñ³ëóÝ»ÉáõÝ, »Ã» ¹³ ï»ÕÇ áõÝ»Ý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áõÃÛáõÝ ³ñï³Ñ³Ûï»Éáí Ñ»ï³·³ÛáõÙ ¨ë ³Ùñ³åÝ¹»É ÙÇç³½·³ÛÇÝ Ñ³Ù³·áñÍ³ÏóáõÃÛáõÝÁ ÙÇçáõÏ³ÛÇÝ ¿Ý»ñ·Ç³ÛÇ ³Ýíï³Ý· ½³ñ·³óÙ³Ý ¨ û·ï³·áñÍÙ³Ý áÉá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á½í³Í ÉÇÝ»Éáí ÙÇçáõÏ³ÛÇÝ íÃ³ñÝ»ñÇ Ù³ëÇÝ å»ïáõÃÛáõÝÝ»ñÇ ÏáÕ</w:t>
        <w:softHyphen/>
        <w:t>ÙÇó Ñ³Ù³å³ï³ëË³Ý ï»Õ»Ï³ïíáõÃÛ³Ý ÑÝ³ñ³íáñÇÝë ³é³í»É ûå»ñ³ïÇí ïñ³Ù³¹ñÙ³Ý ³ÝÑñ³Å»ßïáõÃÛ³Ý Ù»ç` ³Ý¹ñë³ÑÙ³Ý³ÛÇÝ é³¹Çá³ÏïÇí Ñ»ï¨³ÝùÝ»ñÁ Ýí³½³·áõÛÝÇ Ñ³ë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»ñÏÏáÕÙ ¨ µ³½Ù³ÏáÕÙ å³ÛÙ³Ý³íáñí³ÍáõÃÛáõÝÝ»ñÇ û·ï³</w:t>
        <w:softHyphen/>
        <w:t>Ï³ñáõ</w:t>
        <w:softHyphen/>
        <w:t>ÃÛáõÝÁ ³Û¹ µÝ³·³í³éáõÙ ï»Õ»ÏáõÃÛ³Ý ÷áË³Ý³ÏÙ³Ý í»ñ³</w:t>
        <w:softHyphen/>
        <w:t>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Heading1"/>
        <w:rPr>
          <w:sz w:val="24"/>
        </w:rPr>
      </w:pPr>
      <w:r>
        <w:rPr>
          <w:sz w:val="24"/>
        </w:rPr>
        <w:t>ÎÇñ³éÙ³Ý áÉáñï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ÏÇñ³éíáõÙ ¿ ó³ÝÏ³ó³Í íÃ³ñÇ ¹»åùáõÙ, Ï³å</w:t>
        <w:softHyphen/>
        <w:t>í³Í Ý»ñùáÝßÛ³É` 2-ñ¹ Ï»ïáõÙ Ýßí³Í ë³ñù³íáñáõÙÝ»ñÇ Ñ»ï, Ï³Ù Ù³ëÝ³ÏÇó å»ïáõ</w:t>
        <w:softHyphen/>
        <w:t>ÃÛ³Ý, Ï³Ù Ýñ³ Çñ³í³ëáõÃÛ³Ý, Ï³Ù ÑëÏáÕáõÃÛ³Ý ï³Ï ·ïÝíáÕ ³Ý</w:t>
        <w:softHyphen/>
        <w:t>Ó³Ýó, Ï³Ù Çñ³í³µ³Ý³Ï³Ý ëáõµÛ»ÏïÝ»ñÇ ·áñÍáõÝ»áõÃÛ³Ý Ñ»ï, áñÇ Ñ»ï¨³Ý</w:t>
        <w:softHyphen/>
        <w:t>ùáí ï»ÕÇ ¿ áõÝ»ÝáõÙ Ï³Ù Ï³ñáÕ ¿ ï»ÕÇ áõÝ»Ý³É é³¹Çá³ÏïÇí ÝÛáõÃ»ñÇ ³ñï³</w:t>
        <w:softHyphen/>
        <w:t>Ý»ïáõÙ ¨ áñÁ µ»ñ»É ¿ Ï³Ù Ï³ñáÕ ¿ µ»ñ»É ÙÇç³½·³ÛÇÝ ³Ý¹ñë³ÑÙ³Ý³ÛÇÝ ³ñï³</w:t>
        <w:softHyphen/>
        <w:t>Ý»ïÙ³Ý, áñÁ é³¹Çá³ÏïÇí ³Ýíï³Ý·áõÃÛ³Ý ï»ë³ÝÏÛáõÝÇó Ï³ñáÕ ¿ñ áõÝ»</w:t>
        <w:softHyphen/>
        <w:t>Ý³É Ýß³Ý³ÏáõÃÛáõÝ ³ÛÉ å»ï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áõÙ Ýßí³Í ë³ñù³íáñáõÙÝ»ñ ¨ ·áñÍáõÝ»áõÃÛáõÝ Ñ³Ù³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ó³ÝÏ³ó³Í ÙÇçáõÏ³ÛÇÝ é»³Ïïáñ, ³ÝÏ³Ë ·ïÝí»Éáõ í³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ÇçáõÏ³ÛÇÝ í³é»ÉÇùÇ û·ï³·áñÍÙ³Ý ÷áõÉÇ ó³ÝÏ³ó³Í ë³ñù³íáñáõÙ,</w:t>
      </w:r>
    </w:p>
    <w:p>
      <w:pPr>
        <w:pStyle w:val="TextBodyIndent"/>
        <w:rPr>
          <w:sz w:val="24"/>
        </w:rPr>
      </w:pPr>
      <w:r>
        <w:rPr>
          <w:sz w:val="24"/>
        </w:rPr>
        <w:t>·) é³¹Çá³ÏïÇí Ã³÷áÝÝ»ñÇ ßñç³Ý³éáõÃÛ³Ý Ñ»ï Ï³åí³Í ó³ÝÏ³ó³Í ë³ñù³íáñáõÙ,</w:t>
      </w:r>
    </w:p>
    <w:p>
      <w:pPr>
        <w:pStyle w:val="TextBodyIndent"/>
        <w:rPr>
          <w:sz w:val="24"/>
        </w:rPr>
      </w:pPr>
      <w:r>
        <w:rPr>
          <w:sz w:val="24"/>
        </w:rPr>
        <w:t>¹) ÙÇçáõÏ³ÛÇÝ í³é»ÉÇùÇ ¨ é³¹Çá³ÏïÇí Ã³÷áÝÝ»ñÇ ï»Õ³÷áËáõÙÁ ¨ å³Ñ</w:t>
        <w:softHyphen/>
        <w:t>å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·ÛáõÕ³ïÝï»ë³Ï³Ý, ³ñ¹ÛáõÝ³µ»ñ³Ï³Ý, µÅßÏ³Ï³Ý Ýå³ï³ÏÝ»ñáí ¨ ³Û¹ µÝ³·³í³éÝ»ñáõÙ ·Çï³Ï³Ý Ñ»ï³½áïáõÃÛáõÝÝ»ñ ³ÝóÏ³óÝ»Éáõ Ñ³Ù³ñ é³¹Çá</w:t>
        <w:softHyphen/>
        <w:t>Ç½áïáåÝ»ñÇ å³ïñ³ëïáõÙÁ, û·ï³·áñÍáõÙÁ, å³Ñå³ÝáõÙÁ, Ñ»é³óáõÙÁ ¨ ï»Õ³÷áË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ïÇ»½»ñ³Ï³Ý ûµÛ»ÏïÝ»ñáõÙ ¿Ý»ñ·Ç³ÛÇ ³ñï³¹ñÙ³Ý Ñ³Ù³ñ é³¹Çá</w:t>
        <w:softHyphen/>
        <w:t>Ç½áïáå</w:t>
        <w:softHyphen/>
        <w:t xml:space="preserve">Ý»ñÇ û·ï³·áñÍ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î»Õ»Ï³óáõÙ ¨ ï»Õ»Ï³ïí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Ñá¹í³ÍáõÙ Ýßí³Í íÃ³ñÇ, ³ÛëáõÑ»ï` ØÇçáõÏ³ÛÇÝ íÃ³ñ, ¹»åùáõÙ Ù³ëÝ³ÏÇó å»ïáõÃÛáõÝÁ, áñÇ Ù³ëÇÝ Ýßí³Í ¿ ÝáõÛÝ Ñá¹í³Í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ÝÙÇç³Ï³Ýáñ»Ý Ï³Ù ²ïáÙ³ÛÇÝ ¿Ý»ñ·Ç³ÛÇ ÙÇç³½·³ÛÇÝ ·áñÍ³</w:t>
        <w:softHyphen/>
        <w:t>Ï³Éáõ</w:t>
        <w:softHyphen/>
        <w:t>ÃÛ³Ý, ³ÛëáõÑ»ï` ¶áñÍ³Ï³ÉáõÃÛáõÝ, ÙÇçáóáí  ³ÝÑ³å³Õ ï»Õ»Ï³ó</w:t>
        <w:softHyphen/>
        <w:t>ÝáõÙ ¿ ³ÛÝ å»ïáõÃÛáõÝÝ»ñÇÝ, áñáÝù »ÝÃ³ñÏí»É »Ý Ï³Ù Ï³ñáÕ »Ý »ÝÃ³ñÏí»É ýÇ½ÇÏ³Ï³Ý Ý»ñ·áñÍáõÃÛ³Ý, ÇÝãå»ë Ýßí³Í ¿ 1-ÇÝ Ñá¹í³ÍáõÙ, ÇÝãå»ë Ý³¨ ØÇçáõÏ³ÛÇÝ íÃ³ñÝ»ñÇ ·áñÍ³Ï³ÉáõÃÛ³ÝÁ, ¹ñ³ µÝáõÛÃÇ, Å³Ù³Ý³ÏÇ ¨ Ýñ³ ×ß·ñÇï í³ÛñÇ Ù³ëÇÝ, »ñµ ¹³ Ýå³ï³Ï³Ñ³ñÙ³ñ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ÝÙÇç³Ï³Ýáñ»Ý Ï³Ù ¶áñÍ³Ï³ÉáõÃÛ³Ý ÙÇçáóáí ³ÝÑ»ï³Ó·»ÉÇ Ï»ñ</w:t>
        <w:softHyphen/>
        <w:t>åáí ïñ³Ù³¹ñáõÙ ¿ §³¦ »ÝÃ³Ï»ïáõÙ Ýßí³Í å»ïáõÃÛáõÝÝ»ñÇÝ, ÇÝãå»ë Ý³¨ ¶áñÍ³Ï³ÉáõÃÛ³Ý áõÝ»ó³Í ³ÛÝåÇëÇ ï»Õ»ÏáõÃÛáõÝ, áñÁ Ï³åí³Í ¿ ³Û¹ å»ïáõÃÛáõÝÝ»ñáõÙ é³¹Ç³óÇáÝ Ñ»ï¨³ÝùÝ»ñÁ Ýí³½³·áõÛÝÇ Ñ³ëóÝ»Éáõ Ñ»ï, ÇÝãå»ë Ýßí³Í ¿ 5-ñ¹ Ñá¹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²ÛÉ ÙÇçáõÏ³ÛÇÝ íÃ³ñ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áõÏ³ÛÇÝ íÃ³ñÝ»ñÇ ¹»åùáõÙ, é³¹Ç³óÇáÝ Ñ»ï¨³ÝùÝ»ñÁ Ýí³½³</w:t>
        <w:softHyphen/>
        <w:t>·áõÛ</w:t>
        <w:softHyphen/>
        <w:t>ÝÇ Ñ³ëóÝ»Éáõ Ýå³ï³Ïáí, Ù³ëÝ³ÏÇó å»ïáõÃÛáõÝÝ»ñÁ Ï³ñáÕ »Ý Çñ³Ï³</w:t>
        <w:softHyphen/>
        <w:t>Ý³</w:t>
        <w:softHyphen/>
        <w:t>óÝ»É ³ÛÉ ï»Õ»Ï³óáõÙ, ù³Ý Ýßí³Í ¿ 1-ÇÝ Ñá¹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³Ï³ÉáõÃÛ³Ý ·áñÍ³éáõÛÃ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Ï³ÉáõÃÛáõÝÁ`</w:t>
      </w:r>
    </w:p>
    <w:p>
      <w:pPr>
        <w:pStyle w:val="TextBodyIndent"/>
        <w:rPr>
          <w:sz w:val="24"/>
        </w:rPr>
      </w:pPr>
      <w:r>
        <w:rPr>
          <w:sz w:val="24"/>
        </w:rPr>
        <w:t>³) ³ÝÑ³å³Õ Ñ³ÛïÝáõÙ ¿ Ù³ëÝ³ÏÇó å»ïáõÃÛáõÝÝ»ñÇÝ, ³Ý¹³Ù å»ïáõ</w:t>
        <w:softHyphen/>
        <w:t>ÃÛáõÝ</w:t>
        <w:softHyphen/>
        <w:t>Ý»ñÇÝ, ÇÝãå»ë Ý³¨ ³ÛÉ å»ïáõÃÛáõÝÝ»ñÇÝ, áñáÝù »ÝÃ³ñÏí»É »Ý Ï³Ù Ï³ñáÕ »Ý »ÝÃ³ñÏí»É ýÇ½ÇÏ³Ï³Ý Ý»ñ·áñÍáõÃÛ³Ý, ÇÝãå»ë Ýßí³Í ¿ 1-ÇÝ Ñá¹í³</w:t>
        <w:softHyphen/>
        <w:t>ÍáõÙ, ¨ Ñ³Ù³å³ï³ëË³Ý ÙÇç³½·³ÛÇÝ ÙÇçÏ³é³í³ñ³Ï³Ý Ï³½Ù³Ï»ñåáõ</w:t>
        <w:softHyphen/>
        <w:t>ÃÛáõÝ</w:t>
        <w:softHyphen/>
        <w:t>Ý»ñÇÝ, ³ÛëáõÑ»ï` ÙÇç³½·³ÛÇÝ Ï³½Ù³Ï»ñåáõÃÛáõÝÝ»ñ, 2-ñ¹ Ñá¹í³ÍÇ §³¦ »ÝÃ³Ï»ïÇÝ Ñ³Ù³å³ï³ëË³Ý ëï³óí³Í ï»Õ»Ï³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ñóÙ³Ý ÑÇÙ³Ý íñ³, ³ÝÑ»ï³Ó·»ÉÇ Ï»ñåáí, ó³ÝÏ³ó³Í Ù³ëÝ³</w:t>
        <w:softHyphen/>
        <w:t>ÏÇó å»ïáõÃÛ³Ý, ³Ý¹³Ù å»ïáõÃÛ³Ý Ï³Ù Ñ³Ù³å³ï³ëË³Ý ÙÇç³½·³ÛÇÝ Ï³½Ù³</w:t>
        <w:softHyphen/>
        <w:t>Ï»ñåáõÃÛ³Ý ïñ³Ù³¹ñáõÙ ¿ ï»Õ»ÏáõÃÛáõÝ, áñÁ ëï³óí³Í ¿ 2-ñ¹ Ñá¹í³ÍÇ §µ¦ »ÝÃ³Ï»ïÇ Ñ³Ù³</w:t>
        <w:softHyphen/>
        <w:t xml:space="preserve">Ó³ÛÝ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Heading1"/>
        <w:rPr>
          <w:sz w:val="24"/>
        </w:rPr>
      </w:pPr>
      <w:r>
        <w:rPr>
          <w:sz w:val="24"/>
        </w:rPr>
        <w:t>Ü»ñÏ³Û³óíáÕ ï»Õ»Ï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2-ñ¹ Ñá¹í³ÍÇ §µ¦ »ÝÃ³</w:t>
        <w:softHyphen/>
        <w:t>Ï»</w:t>
        <w:softHyphen/>
        <w:t>ïÇ Ñ³Ù³Ó³ÛÝ Ý»ñÏ³Û³óíáÕ ï»Õ»ÏáõÃÛáõÝÁ Ý»ñ³éáõÙ ¿ Ñ»ï¨Û³É ïíÛ³ÉÝ»ñÁ, áñáÝù ³Û¹ å³ÑÇÝ áõÝ»ó»É ¿ ï»Õ»Ï³óÝáÕ Ù³ëÝ³ÏÇó å»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ÇçáõÏ³ÛÇÝ íÃ³ñÇ Å³Ù³Ý³ÏÁ, ×Çßï ï»ÕÁ, »Ã» ¹³ Ýå³ï³Ï³Ñ³ñ</w:t>
        <w:softHyphen/>
        <w:t>Ù³ñ ¿, ¨ µÝáõÛÃ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Ù³å³ï³ëË³Ý ë³ñù³íáñáõÙÁ Ï³Ù ·áñÍáõÝ»áõÃÛ³Ý ï»ë³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ÇçáõÏ³ÛÇÝ íÃ³ñÇ »ÝÃ³¹ñíáÕ Ï³Ù Ñ³ëï³ïí³Í å³ï×³éÁ ¨ Ý³</w:t>
        <w:softHyphen/>
        <w:t>Ë³</w:t>
        <w:softHyphen/>
        <w:t>ï»ëíáÕ ½³ñ·³óáõÙÁ, Ï³åí³Í é³¹Çá³ÏïÇí ÝÛáõÃ»ñÇ ³Ý¹ñë³ÑÙ³Ý³ÛÇÝ ³ñï³Ý»ï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é³¹Çá³ÏïÇí ³ñï³Ý»ïÙ³Ý ÁÝ¹Ñ³Ýáõñ µÝáõÃ³·ñáõÙÝ»ñÁ, Ý»ñ³éÛ³É, áñù³Ýáí ¹³ ·áñÍÝ³Ï³ÝáõÙ ÑÝ³ñ³íáñ ¨ Ýå³ï³Ï³Ñ³ñÙ³ñ ¿, é³¹Çá³ÏïÇí ³ñï³Ý»ïÙ³Ý µÝáõÛÃÁ, ÑÝ³ñ³íáñ ýÇ½ÇÏ³Ï³Ý ¨ ùÇÙÇ³Ï³Ý Ó¨Á, ÇÝãå»ë Ý³¨ ù³Ý³ÏáõÃÛáõÝÁ, Ï³½ÙÁ ¨ ³ñ¹ÛáõÝ³í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»Õ»ÏáõÃÛáõÝÝ»ñ ·áÛáõÃÛáõÝ áõÝ»óáÕ ¨ Ï³ÝË³ï»ëíáÕ û¹»ñ¨áõÃ³µ³Ý³Ï³Ý ¨ ÑÇ¹ñáÉá·Ç³Ï³Ý å³ÛÙ³ÝÝ»ñÇ Ù³ëÇÝ` é³¹Çá³ÏïÇí ÝÛáõÃ»ñÇ ³Ý¹ñ</w:t>
        <w:softHyphen/>
        <w:t>ë³ÑÙ³Ý³ÛÇÝ ³ñï³Ý»ïáõÙÁ Ï³ÝË³ï»ë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ßñç³Ï³ ÙÇç³í³ÛñÇ ÙáÝÇïáñÇÝ·Ç ³ñ¹ÛáõÝùÝ»ñÁ, Ï³åí³Í é³¹Çá</w:t>
        <w:softHyphen/>
        <w:t>³ÏïÇí ÝÛáõÃ»ñÇ ³Ý¹ñë³ÑÙ³Ý³ÛÇÝ ³ñï³Ý»ï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ï³ñ³ÍùÇó ¹áõñë Ó»éÝ³ñÏí³Í Ï³Ù Íñ³·ñíáÕ å³ßïå³Ý³Ï³Ý ÙÇ</w:t>
        <w:softHyphen/>
        <w:t>çá</w:t>
        <w:softHyphen/>
        <w:t>ó³</w:t>
        <w:softHyphen/>
        <w:t>éáõÙ</w:t>
        <w:softHyphen/>
        <w:t>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é³¹Çá³ÏïÇí ³ñï³Ý»ïÙ³Ý Å³Ù³Ý³Ï Ï³ÝË³ï»ëíáÕ í³ñù³·Ç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ëåÇëÇ ï»Õ»Ï³ïíáõÃÛáõÝÁ ³ÝÑñ³Å»ßï ÙÇç³ÝÏÛ³É Å³Ù³Ý³ÏÁ Ù»Ï Éñ³óíáõÙ ¿ íÃ³ñ³ÛÇÝ Çñ³íÇ×³ÏÇ ½³ñ·³óÙ³Ý Ù³ëÇÝ Ñ»ï³·³ Ñ³Ù³</w:t>
        <w:softHyphen/>
        <w:t>å³ï³ë</w:t>
        <w:softHyphen/>
        <w:t>Ë³Ý ï»Õ»ÏáõÃÛ³Ùµ, Ý»ñ³éÛ³É Ýñ³ Ï³ÝË³ï»ëíáÕ Ï³Ù Çñ³Ï³Ý ¹³¹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Ù³Ó³ÛÝ 2-ñ¹ Ñá¹í³ÍÇ §µ¦ »ÝÃ³Ï»ïÇ, ëï³óí³Í ï»Õ»ÏáõÃÛáõÝÁ Ï³ñáÕ ¿ û·ï³·áñÍí»É ³é³Ýó ë³ÑÙ³Ý³÷³ÏÙ³Ý, µ³ó³éáõÃÛ³Ùµ ³ÛÝ ¹»åù»ñÇ, »ñµ ³Û¹åÇëÇ ï»Õ»ÏáõÃÛáõÝÁ Ý»ñÏ³Û³óíáõÙ ¿ ï»Õ»Ï³óÝáÕ Ù³ëÝ³ÏÇó å»ïáõÃÛ³Ý ÏáÕÙÇó ·³ÕïÝÇ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ÊáñÑñ¹³Ïó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Ñá¹í³ÍÇ §µ¦ »ÝÃ³Ï»ïÇ Ñ³Ù³Ó³ÛÝ, ï»Õ»ÏáõÃÛáõÝ Ý»ñÏ³Û³ó</w:t>
        <w:softHyphen/>
        <w:t>ÝáÕ Ù³ëÝ³ÏÇó å»ïáõÃÛáõÝÁ, áñù³Ýáí ¹³ ·áñÍÝ³Ï³ÝáõÙ Çñ³·áñÍ»ÉÇ ¿, ³ÝÑ»ï³Ó·»ÉÇ Ï»ñåáí å³ï³ëË³ÝáõÙ ¿ Ñ»ï³·³ ï»Õ»ÏáõÃÛ³Ý Ï³Ù ËáñÑñ¹³ÏóáõÃÛáõÝ»ñÇ Ñ»ï Ï³åí³Í Ñ³ñóÙ³ÝÁ, áñÁ Ý»ñÏ³Û³óÝáõÙ ¿ Ý»ñ·áñ</w:t>
        <w:softHyphen/>
        <w:t>Íáõ</w:t>
        <w:softHyphen/>
        <w:t>ÃÛ³Ý »ÝÃ³ñÏí³Í Ù³ëÝ³ÏÇó å»ïáõÃÛáõÝÁ, Ñ³ñóáõÙ Ï³ï³ñáÕ å»ïáõ</w:t>
        <w:softHyphen/>
        <w:t xml:space="preserve">ÃÛáõÝáõÙ é³¹Ç³óÇáÝ Ñ»ï¨³ÝùÝ»ñÁ Ýí³½³·áõÛÝÇ Ñ³ëóÝ»Éáõ Ýå³ï³Ïáí:   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ëáõ Ù³ñÙÇÝÝ»ñ ¨ Ï³åÇ Ï»ï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Ù³ëÝ³ÏÇó å»ïáõÃÛáõÝ ï»ÕÛ³Ï ¿ å³ÑáõÙ ¶áñÍ³</w:t>
        <w:softHyphen/>
        <w:t>Ï³</w:t>
        <w:softHyphen/>
        <w:t>Éáõ</w:t>
        <w:softHyphen/>
        <w:t>ÃÛ³ÝÁ ¨, ³ÝÙÇç³Ï³Ýáñ»Ý Ï³Ù ¶áñÍ³Ï³ÉáõÃÛ³Ý ÙÇçáóáí ³ÛÉ Ù³ëÝ³ÏÇó å»ïáõÃÛáõÝÝ»ñÇÝ Çñ Çñ³í³ëáõ Ù³ñÙÇÝÝ»ñÇ ¨ Ï³åÇ Ï»ï»ñÇ Ù³ëÇÝ, áñáÝù å³ï³ëË³Ý³ïáõ »Ý 2-ñ¹ Ñá¹í³ÍáõÙ Ýßí³Í ï»Õ»ÏáõÃÛáõÝÝ»ñÇ ¨ ï»Õ»Ï³</w:t>
        <w:softHyphen/>
        <w:t>ïíáõÃÛ³Ý áõÕ³ñÏÙ³Ý ¨ ëï³óÙ³Ý Ñ³Ù³ñ: ²Û¹åÇëÇ Ï³åÇ Ï»ï»ñÇÝ ¨ Ï»Ýïñá</w:t>
        <w:softHyphen/>
        <w:t>Ý³Ï³Ý Ï»ïÇÝ ¶áñÍ³Ï³ÉáõÃÛáõÝáõÙ å»ïù ¿ ÉÇÝÇ Ùßï³Ï³Ý Ñ³ë³Ý»ÉÇ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Ù³ëÝ³ÏÇó å»ïáõÃÛáõÝ ³ÝÑ»ï³Ó·»ÉÇ Ï»ñåáí ï»Õ»</w:t>
        <w:softHyphen/>
        <w:t>Ï³ó</w:t>
        <w:softHyphen/>
        <w:t>ÝáõÙ ¿ ¶áñÍ³Ï³ÉáõÃÛ³ÝÁ ó³ÝÏ³ó³Í ÷á÷áËáõÃÛáõÝÝ»ñÇ Ù³ëÇÝ, áñáÝù Ï³ñáÕ »Ý ï»ÕÇ áõÝ»Ý³É 1-ÇÝ Ï»ïáõÙ Ýßí³Í ï»Õ»Ï³ïíáõÃÛ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áñÍ³Ï³ÉáõÃÛáõÝÁ í³ñáõÙ ¿ ³Û¹åÇëÇ ³½·³ÛÇÝ Ù³ñÙÇÝÝ»ñÇ ¨ Ï³åÇ Ï»ï»ñÇ, ÇÝãå»ë Ý³¨ Ñ³Ù³å³ï³ëË³Ý ÙÇç³½·³ÛÇÝ Ï³½Ù³Ï»ñåáõÃÛáõÝÝ»ñÇ Ï³åÇ Ï»ï»ñÇ Ýáñ³óíáÕ óáõó³ÏÁ ¨ ³ÛÝ Ý»ñÏ³Û³óÝáõÙ Ù³ëÝ³ÏÇó å»ïáõ</w:t>
        <w:softHyphen/>
        <w:t>ÃÛáõÝ</w:t>
        <w:softHyphen/>
        <w:t>Ý»ñÇÝ, ³Ý¹³Ù å»ïáõÃÛáõÝÝ»ñÇÝ ¨ Ñ³Ù³å³ï³ëË³Ý ÙÇç³½·³ÛÇÝ Ï³½Ù³Ï»ñå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·ÝáõÃÛáõÝ Ù³ëÝ³ÏÇó å»ïáõÃÛáõÝÝ»ñ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¶áñÍ³Ï³ÉáõÃÛáõÝÁ, Ñ³Ù³Ó³ÛÝ Çñ Ï³ÝáÝ³¹ñáõÃÛ³Ý ¨ ³ÛÝ Ù³ëÝ³ÏÇó å»</w:t>
        <w:softHyphen/>
        <w:t>ïáõ</w:t>
        <w:softHyphen/>
        <w:t>ÃÛ³Ý Ñ³ñóÙ³Ý, áñÁ ãÇ Çñ³Ï³Ý³óÝáõÙ ÙÇçáõÏ³ÛÇÝ ·áñÍáõÝ»áõÃÛáõÝ ¨ ë³ÑÙ³Ý³ÏÇó ¿ ³ÏïÇí Íñ³·Çñ Çñ³Ï³Ý³óÝáÕ, µ³Ûó Ù³ëÝ³ÏÇó ãÑ³Ý¹Çë³óáÕ å»ïáõÃÛ³Ý Ñ»ï, Çñ³Ï³Ý³óÝáõÙ ¿ Ñ»ï³½áïáõÃÛáõÝÝ»ñ, Ï³åí³Í å³ïß³× é³</w:t>
        <w:softHyphen/>
        <w:t>¹Ç³óÇáÝ í»ñ³ÑëÏáÕáõÃÛ³Ý Ñ³Ù³Ï³ñ·Ç ëï»ÕÍÙ³Ý ÑÝ³ñ³íáñáõÃÛ³Ý ¨ Ýå³ï³Ï³Ñ³ñÙ³ñáõÃÛ³Ý Ñ»ï, ³ÛÝ Ñ³ßíáí, áñå»ë½Ç ³ç³ÏóÇ ëáõÛÝ ÎáÝí»Ý</w:t>
        <w:softHyphen/>
        <w:t xml:space="preserve">óÇ³ÛÇ Ýå³ï³ÏÝ»ñÇÝ Ñ³ëÝ»ÉáõÝ: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ºñÏÏáÕÙ ¨ µ³½Ù³ÏáÕ å³ÛÙ³Ý³íáñí³ÍáõÃÛáõÝ</w:t>
        <w:softHyphen/>
        <w:t>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, Çñ»Ýó ÷áË³¹³ñÓ ß³Ñ»ñÇ Çñ³Ï³Ý³óÙ³Ý Ýå³ï³Ïáí, ³ÛÝ ¹»åù»ñáõÙ, »ñµ ¹³ Ýå³ï³Ï³Ñ³ñÙ³ñ ¿, Ï³ñáÕ »Ý ùÝÝ³ñÏ»É ëáõÛÝ ÎáÝí»ÝóÇ³ÛÇ ³é³ñÏ³ÛÇÝ í»ñ³µ»ñáÕ »ñÏÏáÕÙ Ï³Ù µ³½Ù³ÏáÕÙ å³ÛÙ³</w:t>
        <w:softHyphen/>
        <w:t>Ý³íá</w:t>
        <w:softHyphen/>
        <w:t xml:space="preserve">ñí³ÍáõÃÛáõÝÝ»ñÇ ÏÝùÙ³Ý Ñ³ñó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åÁ ³ÛÉ ÙÇç³½·³ÛÇÝ Ñ³Ù³Ó³ÛÝ³·ñ»ñÇ Ñ»ï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Ë³ËïáõÙ Ù³ëÝ³ÏÇó å»ïáõÃÛáõÝÝ»ñÇ ÙÇç³½·³ÛÇÝ Ñ³Ù³</w:t>
        <w:softHyphen/>
        <w:t>Ó³ÛÝ³·ñ»ñáí ·áÛáõÃÛáõÝ áõÝ»óáÕ ÷áË³¹³ñÓ Çñ³íáõÝùÝ»ñÁ ¨ å³ñ</w:t>
        <w:softHyphen/>
        <w:t>ï³</w:t>
        <w:softHyphen/>
        <w:t>Ï³Ýáõ</w:t>
        <w:softHyphen/>
        <w:t>ÃÛáõÝÝ»ñÁ, Ï³åí³Í ³ÛÝ Ñ³ñó»ñáí, áñáÝù Ý»ñ³éíáõÙ »Ý ëáõÛÝ ÎáÝ</w:t>
        <w:softHyphen/>
        <w:t>í»Ý</w:t>
        <w:softHyphen/>
        <w:t>óÇ³ÛáõÙ Ï³Ù Ñ»ï³·³ ÙÇç³½·³ÛÇÝ Ñ³Ù³Ó³ÛÝ³·ñ»ñáõÙ` ÏÝùí³Í ëáõÛÝ ÎáÝ</w:t>
        <w:softHyphen/>
        <w:t>í»ÝóÇ³ÛÇ ³é³ñÏ³ÛÇÝ ¨ Ýå³ï³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ì»×»ñÇ Ï³ñ·³íáñ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Ç ÙÇç¨ Ï³Ù Ù³ëÝ³ÏÇó å»ïáõÃÛ³Ý ¨ ¶áñ</w:t>
        <w:softHyphen/>
        <w:t>Í³</w:t>
        <w:softHyphen/>
        <w:t>Ï³ÉáõÃÛ³Ý ÙÇç¨ ëáõÛÝ ÎáÝí»ÝóÇ³ÛÇ Ù»ÏÝ³µ³ÝÙ³Ý Ï³Ù ÏÇñ³éÙ³Ý Ñ»ï Ï³åí³Í í»×»ñÇ Í³·Ù³Ý ¹»åùáõÙ ÎáÕÙ»ñÝ ³ÝóÏ³óÝáõÙ »Ý ÷áË³¹³ñÓ ËáñÑñ¹³</w:t>
        <w:softHyphen/>
        <w:t>ÏóáõÃÛáõÝÝ»ñ, ³ÛÝ µ³Ý³ÏóáõÃÛáõÝÝ»ñÇ Ï³Ù Ýñ³Ýó Ñ³Ù³ñ ÁÝ¹áõÝ»ÉÇ ó³Ý</w:t>
        <w:softHyphen/>
        <w:t>Ï³ó³Í Ë³Õ³Õ ÙÇçáóÝ»ñáí Ï³ñ·³íáñ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2. ºÃ» Ù³ëÝ³ÏÇó å»ïáõÃÛáõÝÝ»ñÇ ÙÇç¨ Í³·³Í ÝÙ³Ý³ïÇå µÝáõÛÃÇ í»×Á ãÇ Ï³ñáÕ Ï³ñ·³íáñí»É 1-ÇÝ Ï»ïÇÝ Ñ³Ù³å³ï³ëË³Ý ËáñÑñ¹³</w:t>
        <w:softHyphen/>
        <w:t>ÏóáõÃÛáõÝÝ»ñÇ ³ÝóÏ³óÙ³Ý í»ñ³µ»ñÛ³É ËÝ¹ñ³ÝùÇ ëï³óÙ³Ý å³ÑÇó Ñ»ïá Ù»Ï ï³ñí³ ÁÝÃ³óùáõÙ, ³å³ ³Û¹åÇëÇ í»×ÇÝ Ù³ëÝ³ÏóáÕ ó³ÝÏ³ó³Í ÎáÕÙÇ ËÝ¹ñ³Ýùáí ³ÛÝ ÷áË³ÝóíáõÙ ¿ ³ñ</w:t>
        <w:softHyphen/>
        <w:t>µÇïñ³Å Ï³Ù áõÕ³ñÏíáõÙ ¿ ØÇç³½·³ÛÇÝ ¹³ï³ñ³Ý, áñáßáõÙ Ï³Û³óÝ»Éáõ Ñ³Ù³ñ: ì»×Á ³ñµÇïñ³Å ÷áË³Ýó»Éáõ ¹»å</w:t>
        <w:softHyphen/>
        <w:t>ùáõÙ, »Ã» ËÝ¹ñ³ÝùÇ ëï³óÙ³Ý å³ÑÇó í»ó ³Ùëí³ ÁÝ</w:t>
        <w:softHyphen/>
        <w:t>Ã³óùáõÙ íÇ×áÕ ÎáÕÙ»ñÁ ã»Ý Ï³ñáÕ³ÝáõÙ ·³É Ñ³Ù³Ó³ÛÝáõÃÛ³Ý, Ï³åí³Í ³ñµÇïñ³Å³ÛÇÝ ùÝÝáõÃÛ³Ý Ï³½Ù³Ï»ñåÙ³Ý Ñ»ï, ÎáÕÙ»ñÇó Ù»ÏÁ Ï³ñáÕ ¿ ËÝ¹ñ»É ØÇç³½·³ÛÇÝ ¹³ï³ñ³ÝÇ Ý³Ë³·³ÑÇÝ Ï³Ù ØÇ³íáñí³Í ³½·»ñÇ Ï³½Ù³Ï»ñåáõÃÛ³Ý ·ÉË³íáñ ù³ñïáõÕ³ñÇÝ` Ýß³Ý³Ï»Éáõ Ù»Ï Ï³Ù ³í»ÉÇ ³ñµÇïñÝ»ñ: ì»×ÇÝ Ù³ëÝ³ÏóáÕ ÎáÕÙ»ñÇ Çñ³ñ Ñ³Ï³ëáÕ ËÝ¹ñ³ÝùÝ»ñÇ ¹»åùáõÙ ØÇ³íáñí³Í ³½·»ñÇ Ï³½Ù³Ï»ñåáõÃÛ³Ý ¶ÉË³íáñ ù³ñïáõÕ³ñÇÝ ¹ÇÙ»ÉÁ áõÝÇ ³é³í»Éáõ</w:t>
        <w:softHyphen/>
        <w:t>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áõñ³ù³ÝãÛáõñ å»ïáõÃÛáõÝ ëáõÛÝ ÎáÝí»ÝóÇ³ÛÇ ëïáñ³·ñÙ³Ý, í³</w:t>
        <w:softHyphen/>
        <w:t>í»</w:t>
        <w:softHyphen/>
        <w:t>ñ³óÙ³Ý, ÁÝ¹áõÝÙ³Ý, Ýñ³Ý Ñ³í³ÝáõÃÛ³Ý ³ñÅ³Ý³óÝ»Éáõ Ï³Ù ÙÇ³Ý³Éáõ ÁÝÃ³óùáõÙ Ï³ñáÕ ¿ Ñ³Ûï³ñ³ñ»É, áñ Ý³ ãÇ Ñ³Ù³ñáõÙ Çñ»Ý å³ñï³íáñí³Í 2-ñ¹ Ï»ïáõÙ Ý³Ë³ï»ëí³Í í»×Ç Ï³ñ·³íáñÙ³Ý Ù»Ï Ï³Ù ÙÛáõë ÁÝÃ³ó³</w:t>
        <w:softHyphen/>
        <w:t>Ï³ñ·»ñÇ Ï³ï³ñÙ³Ùµ: ØÛáõë Ù³ëÝ³ÏÇó å»ïáõÃÛáõÝÝ»ñÁ 2-ñ¹ Ï»ïáõÙ Ý³Ë³ï»ë</w:t>
        <w:softHyphen/>
        <w:t>í³Í í»×Á Ï³ñ·³íáñáÕ áñ¨¿ ÁÝÃ³ó³Ï³ñ·áí å³ñï³íáñí³Í ã»Ý ³ÛÝ Ù³ëáí, áñÁ í»ñ³</w:t>
        <w:softHyphen/>
        <w:t>µ»</w:t>
        <w:softHyphen/>
        <w:t>ñáõÙ ¿ Ù³ëÝ³ÏÇó å»ïáõÃÛ³ÝÁ, áñÇ Ñ³Ù³ñ ³Û¹åÇëÇ Ñ³Ûï³ñ³ñáõ</w:t>
        <w:softHyphen/>
        <w:t>ÃÛáõÝÁ áõÅ áõ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³ëÝ³ÏÇó å»ïáõÃÛáõÝÁ, áñÁ 3-ñ¹ Ï»ïÇÝ Ñ³Ù³å³ï³ëË³Ý Ï³</w:t>
        <w:softHyphen/>
        <w:t>ï³</w:t>
        <w:softHyphen/>
        <w:t>ñ»É ¿ Ñ³Ûï³ñ³ñáõÃÛáõÝ, Ï³ñáÕ ¿ ó³ÝÏ³ó³Í Å³Ù³Ý³Ï Ñ³Ý»É ³Û¹ Ñ³Ûï³</w:t>
        <w:softHyphen/>
        <w:t>ñ³ñáõÃÛáõÝÁ` ³í³Ý¹³å³ÑÇÝ ï»ÕÛ³Ï å³Ñ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µ³ó ÏÉÇÝÇ µáÉáñ å»ïáõÃÛáõÝÝ»ñÇ ÏáÕÙÇó ëïáñ³</w:t>
        <w:softHyphen/>
        <w:t>·ñÙ³Ý Ñ³Ù³ñ, ÇÝãå»ë Ý³¨ Ü³ÙÇµÇ³ÛÇ` Ý»ñÏ³Û³óí³Í ØÇ³íáñí³Í ³½·»ñÇ Ï³½Ù³Ï»ñåáõÃÛ³Ý Ü³ÙÇµÇ³ÛÇ ·Íáí ËáñÑñ¹Ç ÏáÕÙÇó, ²ïáÙ³ÛÇÝ ¿Ý»ñ·Ç³ÛÇ ÙÇç³½·³ÛÇÝ ·áñÍ³Ï³ÉáõÃÛ³Ý Ï»ÝïñáÝ³Ï³Ý Ñ³ëï³ïáõÃÛáõÝ</w:t>
        <w:softHyphen/>
        <w:t>Ý»ñáõÙ` ìÇ»ÝÝ³</w:t>
        <w:softHyphen/>
        <w:t>ÛáõÙ, ¨ ØÇ³íáñí³Í ³½·»ñÇ Ï³½Ù³Ï»ñåáõÃÛ³Ý Ï»ÝïñáÝ³Ï³Ý Ñ³ëï³ïáõ</w:t>
        <w:softHyphen/>
        <w:t>ÃÛáõÝ</w:t>
        <w:softHyphen/>
        <w:t>Ý»ñáõÙ` ÜÛáõ ÚáñùáõÙ, Ñ³Ù³å³ï³ëË³Ý³µ³ñ 1986 Ãí³Ï³ÝÇ ë»åï»Ù</w:t>
        <w:softHyphen/>
        <w:t>µ»ñÇ 26-Çó ¨ 1986 Ãí³Ï³ÝÇ ÑáÏï»Ùµ»ñÇ 6-Çó, ÙÇÝã¨ Ýñ³ áõÅÇ Ù»ç ÙïÝ»ÉÁ Ï³Ù ï³ëÝ»ñÏáõ ³Ùëí³ ÁÝÃ³óùáõÙ, Ï³Ëí³Í ³ÛÝ µ³ÝÇó, Ã» áñ Å³ÙÏ»ïÁ ÏÉÇÝÇ ³í»ÉÇ »ñÏ³ñ³ï¨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áõÃÛáõÝÁ, ÇÝãå»ë Ý³¨ Ü³ÙÇµÇ³Ý` Ý»ñÏ³Û³óí³Í ØÇ³íáñí³Í ³½·»ñÇ Ï³½Ù³Ï»ñåáõÃÛ³Ý Ü³ÙÇµÇ³ÛÇ ·Íáí ËáñÑñ¹Ç ÏáÕÙÇó, Ï³ñáÕ ¿ Ñ³Ûï</w:t>
        <w:softHyphen/>
        <w:t>Ý»É Çñ Ñ³Ù³Ó³ÛÝáõÃÛáõÝÁ Çñ Ñ³Ù³ñ ëáõÛÝ ÎáÝí»ÝóÇ³Ý å³ñï³¹Çñ ÉÇÝ»Éáõ Ù³ëÇÝ ëïáñ³·ñÙ³Ý ÙÇçáóáí Ï³Ù ëïáñ³·ñáõÙÇó Ñ»ïá í³í»ñ³óÙ³Ý, ÁÝ¹áõÝ</w:t>
        <w:softHyphen/>
        <w:t>Ù³Ý Ï³Ù Ñ³í³ÝáõÃÛ³Ý ³ñÅ³Ý³óÝ»Éáõ Ù³ëÇÝ ÷³ëï³ÃáõÕÃÁ Ç å³Ñ Ñ³ÝÓÝ»Éáõ ÙÇçá</w:t>
        <w:softHyphen/>
        <w:t>óáí` ³ÛÝ í³í»ñ³óÝ»Éáõ, ÁÝ¹áõÝ»Éáõ Ï³Ù Ñ³í³ÝáõÃÛ³Ý ³ñÅ³</w:t>
        <w:softHyphen/>
        <w:t>Ý³óÝ»Éáõ å³ÛÙ³Ýáí, Ï³Ù ÙÇ³óÙ³Ý Ù³ëÇÝ ÷³ëï³ÃáõÕÃÁ Ç å³Ñ Ñ³ÝÓÝ»Éáõ ÙÇçáóáí: ì³í»ñ³óÙ³Ý, ÁÝ</w:t>
        <w:softHyphen/>
        <w:t>¹áõÝ</w:t>
        <w:softHyphen/>
        <w:t xml:space="preserve">Ù³Ý, Ñ³í³ÝáõÃÛ³Ý ³ñÅ³Ý³óÝ»Éáõ Ï³Ù ÙÇ³óÙ³Ý Ù³ëÇÝ ÷³ëï³ÃÕÃ»ñÁ Ç å³Ñ »Ý Ñ³ÝÓÝíáõÙ ³í³Ý¹³å³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ÎáÝí»ÝóÇ³Ý áõÅÇ Ù»ç ¿ ÙïÝáõÙ »ñ»ù å»ïáõÃÛáõÝÝ»ñÇ ÏáÕÙÇó Çñ»Ýó Ñ³Ù³ñ ëáõÛÝ ÎáÝí»ÝóÇ³Ý å³ñï³¹Çñ ÉÇÝ»Éáõ Ù³ëÇÝ Ñ³Ù³Ó³ÛÝáõÃÛáõÝ Ñ³ÛïÝ»Éáõó »ñ»ëáõÝ ûñ Ñ»ïá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áõñ³ù³ÝãÛáõñ å»ïáõÃÛ³Ý Ñ³Ù³ñ, áñÁ Ñ³Ù³Ó³ÛÝáõÃÛáõÝ ¿ Ñ³ÛïÝ»É ëáõÛÝ ÎáÝí»ÝóÇ³Ý áõÅÇ Ù»ç ÙïÝ»Éáõó Ñ»ïá Çñ Ñ³Ù³ñ å³ñï³¹Çñ ÉÇÝ»Éáõ Ù³</w:t>
        <w:softHyphen/>
        <w:t>ëÇÝ, ëáõÛÝ ÎáÝí»ÝóÇ³Ý ³Û¹ å»ïáõÃÛ³Ý Ñ³Ù³ñ áõÅÇ Ù»ç ¿ ÙïÝáõÙ  Ñ³Ù³</w:t>
        <w:softHyphen/>
        <w:t>Ó³ÛÝáõ</w:t>
        <w:softHyphen/>
        <w:t xml:space="preserve">ÃÛáõÝ Ñ³ÛïÝ»Éáõ ûñí³ÝÇó »ñ»ëáõÝ ûñ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³) êáõÛÝ ÎáÝí»ÝóÇ³Ý µ³ó ¿ ÙÇ³óÙ³Ý, ÇÝãå»ë ¹³ Ý³Ë³ï»ëí³Í ¿ ëáõÛÝ Ñá¹í³ÍáõÙ, ³ÛÝ ÙÇç³½·³ÛÇÝ Ï³½Ù³Ï»ñåáõÃÛáõÝÝ»ñÇ ¨ ï³ñ³Íù³ÛÇÝ ÇÝ</w:t>
        <w:softHyphen/>
        <w:t>ï»</w:t>
        <w:softHyphen/>
        <w:t>·ñ³óÇáÝ Ï³½Ù³Ï»ñåáõÃÛáõÝÝ»ñÇ Ñ³Ù³ñ, áñáÝù Ï³½Ùí³Í »Ý ÇÝùÝÇßË³Ý å»ïáõÃÛáõÝ</w:t>
        <w:softHyphen/>
        <w:t>Ý»ñÇó ¨ ûÅïí³Í »Ý Çñ³í³ëáõÃÛ³Ùµ ëáõÛÝ ÎáÝí»ÝóÇ³ÛáõÙ ÁÝ¹·ñÏ</w:t>
        <w:softHyphen/>
        <w:t xml:space="preserve">í³Í Ñ³ñó»ñáí µ³Ý³ÏóáõÃÛáõÝÝ»ñÇ í³ñÙ³Ý, ÙÇç³½·³ÛÇÝ å³ÛÙ³Ý³·ñ»ñÇ ÏÝùÙ³Ý ¨ ÏÇñ³éÙ³Ý áÉáñï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Æñ»Ýó Çñ³í³ëáõÃÛ³Ý Ý»ñùá ·ïÝíáÕ Ñ³ñó»ñáí ³Û¹åÇëÇ Ï³½Ù³Ï»ñ</w:t>
        <w:softHyphen/>
        <w:t>åáõ</w:t>
        <w:softHyphen/>
        <w:t>ÃÛáõÝ</w:t>
        <w:softHyphen/>
        <w:t>Ý»ñÁ Çñ»Ýó ³ÝáõÝÇó Çñ³Ï³Ý³óÝáõÙ »Ý Çñ³íáõÝùÝ»ñ ¨ Ï³ï³ñáõÙ å³ñï³Ï³ÝáõÃÛáõÝÝ»ñ, áñáÝóáí ëáõÛÝ ÎáÝí»ÝóÇ³Ý ûÅï»É ¿ Ù³ëÝ³ÏÇó å»ïáõ</w:t>
        <w:softHyphen/>
        <w:t>ÃÛáõÝ</w:t>
        <w:softHyphen/>
        <w:t>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ØÇ³óÙ³Ý Ù³ëÇÝ Çñ ÷³ëï³ÃáõÕÃÁ Ç å³Ñ Ñ³ÝÓÝ»Éáõ ¹»åùáõÙ, ³Û¹åÇëÇ Ï³½Ù³Ï»ñåáõÃÛáõÝÁ ¹ÇÙáõÙ ¿ áõÕ³ñÏáõÙ ³í³Ý¹³å³ÑÇÝ, áñÇ Ù»ç ÝßíáõÙ ¿ ëáõÛÝ ÎáÝí»ÝóÇ³ÛáõÙ ÁÝ¹·ñÏí³Í Ñ³ñó»ñÇ ÝÏ³ïÙ³Ùµ Çñ Çñ³í³</w:t>
        <w:softHyphen/>
        <w:t>ëáõÃÛáõÝÝ»ñÇ ë³Ñ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²Û¹åÇëÇ Ï³½Ù³Ï»ñåáõÃÛáõÝÁ ãÇ ïÝûñÇÝáõÙ áñ¨¿ ³ÛÉ Ó³ÛÝ` Ç Éñ³óáõÙ Çñ ³Ý¹³Ù å»ïáõÃÛáõÝÝ»ñÇ Ó³Û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Ù³Ý³Ï³íáñ ÏÇñ³é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ä»ïáõÃÛáõÝÁ ëáõÛÝ ÎáÝí»ÝóÇ³Ý ëïáñ³·ñ»ÉÇë Ï³Ù ³í»ÉÇ áõß, ÙÇÝã¨ Çñ Ñ³Ù³ñ áõÅÇ Ù»ç ÙïÝ»ÉÁ, Ï³ñáÕ ¿ Ñ³Ûï³ñ³ñ»É, áñ ÇÝùÁ ëáõÛÝ ÎáÝí»ÝóÇ³Ý ÏÏÇñ³éÇ Å³Ù³</w:t>
        <w:softHyphen/>
        <w:t>Ý³Ï³</w:t>
        <w:softHyphen/>
        <w:t>íá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÷áË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ëÝ³ÏÇó å»ïáõÃÛáõÝÁ Ï³ñáÕ ¿ ³é³ç³ñÏ»É ëáõÛÝ ÎáÝí»ÝóÇ³ÛáõÙ Ï³ï³ñ»É ÷á÷á</w:t>
        <w:softHyphen/>
        <w:t>Ëáõ</w:t>
        <w:softHyphen/>
        <w:t>ÃÛáõÝ</w:t>
        <w:softHyphen/>
        <w:t>Ý»ñ: ²é³ç³ñÏí³Í ÷á÷áËáõÃÛáõÝÁ áõÕ³ñÏíáõÙ ¿ ³í³Ý¹³å³ÑÇÝ, áñÝ ³ÝÑ³å³Õ ³ÛÝ áõÕ³ñÏáõÙ ¿ ÙÛáõë µáÉáñ Ù³ëÝ³ÏÇó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Ù³ëÝ³ÏÇó å»ïáõÃÛáõÝÝ»ñÇ Ù»Í³Ù³ëÝáõÃÛáõÝÁ ³í³Ý¹³å³ÑÇó å³Ñ³ÝçáõÙ ¿ ËáñÑñ¹³ÅáÕáíÇ ·áõÙ³ñáõÙ` ³é³ç³ñÏí³Í ÷á÷áËáõÃÛáõÝÝ»ñÁ ùÝÝ³ñÏ»Éáõ Ñ³Ù³ñ, ³å³ ³í³Ý¹³å³ÑÁ Ññ³íÇñáõÙ ¿ µáÉáñ Ù³ëÝ³ÏÇó å»ïáõÃÛáõÝÝ»ñÇÝ ³ÛÝ ËáñÑñ¹³ÅáÕáíÇÝ, áñÁ µ³óíáõÙ ¿ Ññ³í»ñÝ»ñÇ áõÕ³ñÏáõÙÇó áã ßáõï, ù³Ý »ñ»ëáõÝ ûñ Ñ»ïá: ÊáñÑñ¹³ÅáÕáíáõÙ µáÉáñ Ù³ëÝ³ÏÇó å»ïáõÃÛáõÝÝ»ñÇ Ó³ÛÝ»ñÇ »ñÏáõ »ññáñ¹ Ù»Í³Ù³ëÝáõÃÛ³Ùµ ÁÝ¹áõÝí³Í ó³ÝÏ³ó³Í ÷á÷áËáõÃÛáõÝ Ó¨³Ï»ñåíáõÙ ¿ ³ñÓ³Ý³·ñáõÃÛ³Ý Ó¨áí, áñÁ µáÉáñ Ù³ëÝ³ÏÇó å»ïáõÃÛáõÝÝ»ñÇ Ñ³Ù³ñ µ³ó ¿ ëïáñ³·ñÙ³Ý ìÇ»ÝÝ³ÛáõÙ ¨ ÜÛáõ Úáñ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ñÓ³Ý³·ñáõÃÛáõÝÝ áõÅÇ Ù»ç ¿ ÙïÝáõÙ »ñ»ù å»ïáõÃÛáõÝÝ»ñÇ ÏáÕÙÇó Çñ»Ýó Ñ³Ù³ñ ³ÛÝ å³ñï³¹Çñ ÉÇÝ»Éáõ Ù³ëÇÝ Ñ³Ù³Ó³ÛÝáõÃÛáõÝ Ñ³ÛïÝ»Éáõó »ñ»ëáõÝ ûñ Ñ»ïá: Úáõñ³ù³ÝãÛáõñ å»ïáõÃÛ³Ý Ñ³Ù³ñ, áñÁ Ñ³Ù³Ó³ÛÝáõÃÛáõÝ ¿ Ñ³ÛïÝ»É ³ñÓ³Ý³·ñáõÃÛáõÝÁ áõÅÇ Ù»ç ÙïÝ»Éáõó Ñ»ïá Çñ Ñ³Ù³ñ ÁÝ¹áõÝ»ÉÇ ÉÇÝ»Éáõ Ù³</w:t>
        <w:softHyphen/>
        <w:t>ëÇÝ, ³ñÓ³Ý³·ñáõÃÛáõÝÁ ³Û¹ å»ïáõÃÛ³Ý Ñ³Ù³ñ áõÅÇ Ù»ç ¿ ÙïÝáõÙ  Ñ³Ù³</w:t>
        <w:softHyphen/>
        <w:t>Ó³ÛÝáõ</w:t>
        <w:softHyphen/>
        <w:t xml:space="preserve">ÃÛáõÝ Ñ³ÛïÝ»Éáõ ûñí³ÝÇó »ñ»ëáõÝ ûñ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É Ñ³Ûï³ñ³ñ»É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Á Ï³ñáÕ ¿ ëáõÛÝ ÎáÝí»Ý</w:t>
        <w:softHyphen/>
        <w:t>óÇ³Ý ã»ÕÛ³É Ñ³Ûï³ñ³</w:t>
        <w:softHyphen/>
        <w:t>ñ»É ³í³Ý</w:t>
        <w:softHyphen/>
        <w:softHyphen/>
        <w:t>¹³</w:t>
        <w:softHyphen/>
        <w:softHyphen/>
        <w:softHyphen/>
        <w:t>å³</w:t>
        <w:softHyphen/>
        <w:t>ÑÇÝ ·ñ³íáñ Í³Ýáõ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»ÕÛ³É Ñ³Ûï³ñ³ñ»ÉÁ áõÅÇ Ù»ç ¿ ÙïÝáõÙ ³í³Ý¹³å³ÑÇ ÏáÕÙÇó Í³ÝáõóÙ³Ý ëï³óÙ³Ý ûñí³ÝÇó Ù»Ï ï³ñÇ Ñ»ïá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³Ý¹³å³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¶áñÍ³Ï³ÉáõÃÛ³Ý ¶ÉË³íáñ ïÝûñ»ÝÁ Ñ³Ý¹Çë³ÝáõÙ ¿ ëáõÛÝ ÎáÝí»Ý</w:t>
        <w:softHyphen/>
        <w:t>óÇ³ÛÇ  ³í³Ý¹³å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¶áñÍ³Ï³ÉáõÃÛ³Ý ¶ÉË³íáñ ïÝûñ»ÝÁ ³ÝÑ³å³Õ ï»Õ»Ï³óÝáõÙ ¿ Ù³ëÝ³ÏÇó å»ïáõÃÛáõÝÝ»ñÇÝ ¨ ÙÛáõë µáÉáñ å»ïáõÃÛáõÝÝ»ñÇÝ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ÎáÝí»ÝóÇ³ÛÇ Ï³Ù ÷á÷áËáõÃÛáõÝÝ»ñ Ï³ï³ñ»Éáõ Ù³ëÇÝ ó³ÝÏ³ó³Í ³ñÓ³Ý³·ñáõÃÛ³Ý Ûáõñ³ù³ÝãÛáõñ ëïáñ³·ñÙ³Ý í»ñ³µ»ñ</w:t>
        <w:softHyphen/>
        <w:t>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ÎáÝí»ÝóÇ³ÛÇÝ Ï³Ù ÷á÷áËáõÃÛáõÝÝ»ñ Ï³ï³ñ»Éáõ Ù³ëÇÝ ó³ÝÏ³ó³Í ²ñÓ³Ý³·ñáõÃÛ³ÝÁ í»ñ³µ»ñáÕ í³í»ñ³óÙ³Ý, ÁÝ¹áõÝÙ³Ý, Ñ³í³ÝáõÃÛ³Ý ³ñÅ³Ý³óÝ»Éáõ Ï³Ù ÙÇ³óÙ³Ý Ù³ëÇÝ ÷³ëï³ÃáõÕÃÁ Ûáõñ³ù³Ý</w:t>
        <w:softHyphen/>
        <w:t xml:space="preserve">ãÛáõñ ³Ý·³Ù Ç å³Ñ Ñ³ÝÓÝ»Éáõ Ù³ëÇÝ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11-ñ¹ Ñá¹í³ÍÇ Ñ³Ù³Ó³ÛÝ, Ûáõñ³ù³ÝãÛáõñ Ñ³Ûï³ñ³ñáõÃÛ³Ý Ï³Ù ³Û¹</w:t>
        <w:softHyphen/>
        <w:t xml:space="preserve">åÇëÇ Ñ³Ûï³ñ³ñáõÃÛ³Ý Ñ³ÝÙ³Ý Ù³ëÇÝ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13-ñ¹ Ñá¹í³ÍÇ Ñ³Ù³Ó³ÛÝ, ëáõÛÝ ÎáÝí»ÝóÇ³Ý Å³Ù³Ý³Ï³íáñ ÏÇ</w:t>
        <w:softHyphen/>
        <w:t>ñ³é</w:t>
        <w:softHyphen/>
        <w:softHyphen/>
        <w:t xml:space="preserve">Ù³Ý í»ñ³µ»ñÛ³É ó³ÝÏ³ó³Í Ñ³Ûï³ñ³ñáõÃÛ³Ý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ëáõÛÝ ÎáÝí»ÝóÇ³Ý ¨ Ýñ³Ý í»ñ³µ»ñáÕ ó³ÝÏ³ó³Í ÷á÷áËáõÃÛáõÝ áõÅÇ Ù»ç ÙïÝ»Éáõ Ù³ë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15-ñ¹ Ñá¹í³ÍÇ Ñ³Ù³Ó³ÛÝ, ó³ÝÏ³ó³Í ã»ÕÛ³É Ñ³Ûï³ñ³ñáõÃÛ³Ý Ù³ë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³ë³ñ³½áñ ï»ùëï»ñ ¨ í³í»ñ³óí³Í å³ï×»ÝÝ»ñ</w:t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Ý·É»ñ»Ý, ³ñ³µ»ñ»Ý, Çëå³Ý»ñ»Ý, ãÇÝ³ñ»Ý, éáõë»ñ»Ý ¨ ýñ³Ýë»ñ»Ý ï»ùëï»ñÁ Ñ³í³ë³ñ³½áñ »Ý, Ç å³Ñ ¿ Ñ³ÝÓÝíáõÙ ²ïáÙ³ÛÇÝ ¿Ý»ñ·Ç³ÛÇ ÙÇç³½·³ÛÇÝ ·áñÍ³Ï³ÉáõÃÛ³Ý ¶ÉË³</w:t>
        <w:softHyphen/>
        <w:t>íáñ ïÝûñ»ÝÇÝ, áñÁ áõÕ³ñÏáõÙ ¿ Ýñ³ í³í»ñ³óí³Í å³ï×»ÝÝ»ñÁ µáÉáñ ÙÛáõë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íÏ³ÛáõÃÛáõÝ áñÇ` å³ïß³× Ï»ñåáí ÉÇ³½áñí³Í Ý»ñùáëïáñ³·ñÛ³É</w:t>
        <w:softHyphen/>
        <w:t xml:space="preserve">Ý»ñÁ ëïáñ³·ñ»óÇÝ ëáõÛÝ ÎáÝí»ÝóÇ³Ý, áñÁ µ³ó ¿ ëïáñ³·ñÙ³Ý Ñ³Ù³ñ 12-ñ¹ Ñá¹í³ÍÇ 1-ÇÝ Ï»ïáí Ý³Ë³ï»ëí³Í Ï³ñ·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³Í ¿ ²ïáÙ³ÛÇÝ ¿Ý»ñ·Ç³ÛÇ ÙÇç³½·³ÛÇÝ ·áñÍ³Ï³ÉáõÃÛ³Ý ¶ÉË³íáñ ËáñÑñ¹³ÅáÕáíÇ Ñ³ïáõÏ Ýëï³ßñç³ÝáõÙ, ìÇ»ÝÝ³ÛáõÙ, 1986 Ãí³Ï³ÝÇ ë»åï»Ùµ»ñÇ 26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ë»åï»Ùµ»ñÇ 2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7:21:00Z</dcterms:created>
  <dc:creator>MFE</dc:creator>
  <dc:description/>
  <dc:language>en-US</dc:language>
  <cp:lastModifiedBy>User</cp:lastModifiedBy>
  <cp:lastPrinted>2003-01-27T15:42:00Z</cp:lastPrinted>
  <dcterms:modified xsi:type="dcterms:W3CDTF">2004-08-18T08:08:00Z</dcterms:modified>
  <cp:revision>7</cp:revision>
  <dc:subject/>
  <dc:title>ÎàÜìºÜòÆ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8153046</vt:r8>
  </property>
  <property fmtid="{D5CDD505-2E9C-101B-9397-08002B2CF9AE}" pid="3" name="_AuthorEmail">
    <vt:lpwstr>eduarm@abaceeli.am</vt:lpwstr>
  </property>
  <property fmtid="{D5CDD505-2E9C-101B-9397-08002B2CF9AE}" pid="4" name="_AuthorEmailDisplayName">
    <vt:lpwstr>Eduard Mkrtchian</vt:lpwstr>
  </property>
  <property fmtid="{D5CDD505-2E9C-101B-9397-08002B2CF9AE}" pid="5" name="_EmailSubject">
    <vt:lpwstr>Treaties</vt:lpwstr>
  </property>
</Properties>
</file>