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Çí³Ý³·Çï³Ï³Ý Ñ³ñ³µ»ñáõÃÛáõÝÝ»ñÇ Ù³ëÇÝ 1961 Ãí³Ï³ÝÇª ìÇ»ÝÝ³ÛÇ ÎáÝí»ÝóÇ³ÛÇ ù³Õ³ù³óÇáõÃÛáõÝ Ó»éù µ»ñ»Éáõ Ù³ëÇÝ ý³ÏáõÉï³ïÇí ²ñÓ³Ý³·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, ÇÝãå»ë Ý³¨ 1961 Ãí³Ï³ÝÇ Ù³ñïÇ 2-Çó ÙÇÝã¨ ³åñÇÉÇ 14-Á ìÇ»ÝÝ³ÛáõÙ Ï³Û³ó³Í ØÇ³íáñí³Í ³½·»ñÇ Ï³½Ù³Ï»ñåáõÃÛ³Ý ÏáÝý»ñ³ÝëÇ ÏáÕÙÇó ÁÝ¹áõÝí³Í §¸Çí³Ý³·Çï³Ï³Ý Ñ³ñ³µ»ñáõÃÛáõÝÝ»ñÇ Ù³ëÇÝ ìÇ»ÝÝ³ÛÇ ÏáÝí»ÝóÇ³ÛÇ, ³ÛëáõÑ»ï` ÎáÝí»ÝóÇ³, Ù³ëÝ³ÏÇó å»ïáõÃÛáõÝÝ»ñÁ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Ûï»Éáí Çñ»Ýó ¹Çí³Ý³·Çï³Ï³Ý Ý»ñÏ³Û³óáõóãáõÃÛáõÝÝ»ñÇ ³Ý¹³ÙÝ»ñÇ ¨ Ýñ³Ýó ÁÝï³ÝÇùÝ»ñÇ` Ýñ³Ýó Ñ»ï ÙÇ³ëÇÝ ³åñáÕ ³Ý¹³ÙÝ»ñÇ ÏáÕÙÇó ù³Õ³ù³óÇáõÃÛáõÝ Ó»éù µ»ñ»Éáõ í»ñ³µ»ñÛ³É Ï³ÝáÝÝ»ñ ë³ÑÙ³Ý»Éáõ Çñ»Ýó ó³ÝÏáõÃÛáõÝÁ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Ýå³ï³ÏÝ»ñÇ Ñ³Ù³ñ §Ý»ñÏ³Û³óáõóãáõÃÛ³Ý ³Ý¹³ÙÝ»ñ¦ ³ñï³Ñ³ÛïáõÃÛáõÝÁ áõÝÇ ÎáÝí»ÝóÇ³ÛÇ 1-ÇÝ Ñá¹í³ÍÇ 1-ÇÝ Ï»ïÇ §b¦ »ÝÃ³Ï»ïáõÙ ïñí³Í Ýß³Ý³ÏáõÃÛáõÝÁ, ³ÛëÇÝùÝ` §Ý»ñÏ³Û³óáõóãáõÃÛ³Ý Õ»Ï³í³ñ ¨ Ý»ñÏ³Û³óáõóãáõÃÛ³Ý ³ÝÓÝ³Ï³½ÙÇ ³Ý¹³ÙÝ»ñ¦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áÕ å»ïáõÃÛ³Ý ù³Õ³ù³óÇÝ»ñ ãÑ³Ý¹Çë³óáÕ Ý»ñÏ³Û³óáõóãáõÃÛ³Ý ³Ý¹³ÙÝ»ñÁ ¨ Ýñ³Ýó ÁÝï³ÝÇùÝ»ñÇ` Ýñ³Ýó Ñ»ï ÙÇ³ëÇÝ ³åñáÕ ³Ý¹³ÙÝ»ñÁ Ó»éù ã»Ý µ»ñáõÙ ³Û¹ å»ïáõÃÛ³Ý ù³Õ³ù³óÇáõÃÛáõÝ, áã ³ÛÉ Ï»ñå ù³Ý, Áëï ÁÝ¹áõÝáÕ å»ïáõÃÛ³Ý ûñ»Ýë¹ñáõÃÛ³Ý ÏÇñ³ñÏÙ³Ý Ï³ñ·Ç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ëïáñ³·ñÙ³Ý Ñ³Ù³ñ µ³ó ¿ µáÉáñ ³ÛÝ å»ïáõÃÛáõÝÝ»ñÇ Ñ³Ù³ñ, áñáÝù ÎáÝí»ÝóÇ³ÛÇ Ù³ëÝ³ÏÇó Ï¹³éÝ³Ý ÙÇÝã¨ 1961 Ãí³Ï³ÝÇ ÑáÏï»Ùµ»ñÇ 31-Á` ²íëïñÇ³ÛÇ ³ñï³ùÇÝ ·áñÍ»ñÇ ¹³ßÝ³ÛÇÝ Ý³Ë³ñ³ñáõÃÛáõÝáõÙ, ÇëÏ ³ÛÝáõÑ»ï¨, ÙÇÝã¨ 1962 Ãí³Ï³ÝÇ Ù³ñïÇ 31-Áª ØÇ³íáñí³Í ³½·»ñÇ Ï³½Ù³Ï»ñåáõÃÛ³Ý Ï»ÝïñáÝ³Ï³Û³ÝáõÙ` ÜÛáõ ÚáñùáõÙ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»ÝÃ³Ï³ ¿ í³í»ñ³óÙ³Ý: ì³í»ñ³·ñ»ñÁ Ñ³ÝÓÝíáõÙ »Ý Ç å³Ñ ØÇ³íáñí³Í ³½·»ñÇ Ï³½Ù³Ï»ñåáõÃÛ³Ý ¶ÉË³íáñ ù³ñïáõÕ³ñÇÝ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µ³ó ¿ ¹ñ³Ý ÙÇ³Ý³Éáõ Ñ³Ù³ñ µáÉáñ ³ÛÝ å»ïáõÃÛáõÝÝ»ñÇ Ñ³Ù³ñ, áñáÝù Ï¹³éÝ³Ý ÎáÝí»ÝóÇ³ÛÇ Ù³ëÝ³ÏÇóÝ»ñ: ØÇ³Ý³Éáõ Ù³ëÇÝ ³Ïï»ñÁ Ç å³Ñ »Ý Ñ³ÝÓÝíáõÙ ØÇ³íáñí³Í ³½·»ñÇ Ï³½Ù³Ï»ñåáõÃÛ³Ý ¶ÉË³íáñ ù³ñïáõÕ³ñÇÝ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²ñÓ³Ý³·ñáõÃÛáõÝÁ áõÅÇ Ù»ç ¿ ÙïÝáõÙ ×Çßï ÝáõÛÝ ûñÁ, ÇÝã ¨ ÎáÝí»ÝóÇ³Ý Ï³Ù ²ñÓ³Ý³·ñáõÃÛ³Ý í³í»ñ³óÙ³Ý Ï³Ù ÙÇ³Ý³Éáõ Ù³ëÇÝ »ñÏñáñ¹ ³ÏïÁ ØÇ³íáñí³Í ³½·»ñÇ Ï³½Ù³Ï»ñåáõÃÛ³Ý ¶ÉË³íáñ ù³ñïáõÕ³ñÇÝ Ç å³Ñ Ñ³ÝÓÝ»Éáõó Ñ»ïá »ñ»ëáõÝ»ñáñ¹ ûñÁ` Ï³Ëí³Í ³ÛÝ µ³ÝÇó, Ã» ³Û¹ ³Ùë³ÃíÇó áñÁ ³í»ÉÇ áõß Ï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³ÛÝ å»ïáõÃÛ³Ý Ñ³Ù³ñ, áñÁ Ïí³í»ñ³óÝÇ ëáõÛÝ ²ñÓ³Ý³·ñáõÃÛáõÝÁ Ï³Ù ¹ñ³Ý ÏÙÇ³Ý³ ëáõÛÝ Ñá¹í³ÍÇ 1-ÇÝ Ï»ïÇÝ Ñ³Ù³å³ï³ëË³Ý ³ÛÝ áõÅÇ Ù»ç ÙïÝ»Éáõó Ñ»ïá, ²ñÓ³Ý³·ñáõÃÛáõÝÁ áõÅÇ Ù»ç ÏÙïÝÇ ³Û¹ å»ïáõÃÛ³Ý ÏáÕÙÇó Çñ í³í»ñ³·ÇñÁ Ï³Ù ÙÇ³Ý³Éáõ Ù³ëÇÝ ³ÏïÁ Ç å³Ñ Ñ³ÝÓÝ»Éáõó Ñ»ïá »ñ»ëáõÝ»ñáñ¹ ûñÁ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·ÉË³íáñ ù³ñïáõÕ³ñÁ, µáÉáñ ³ÛÝ å»ïáõÃÛáõÝÝ»ñÇÝ, áñáÝù Ï¹³éÝ³Ý ÎáÝí»ÝóÇ³ÛÇ Ù³ëÝ³ÏÇóÝ»ñ, Í³Ýáõó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²ñÓ³Ý³·ñáõÃÛáõÝÁ 3-ñ¹, 4-ñ¹ ¨ 5-ñ¹ Ñá¹í³ÍÝ»ñÇÝ Ñ³Ù³å³ï³ëË³Ý, ëïáñ³·ñ»Éáõ, í³í»ñ³óÝ»Éáõ Ï³Ù ÙÇ³Ý³Éáõ Ù³ëÇÝ ³Ïï»ñÁ Ç å³Ñ Ñ³ÝÓÝ»Éáõ Ù³ëÇÝ,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²ñÓ³Ý³·ñáõÃÛáõÝÁ, 6-ñ¹ Ñá¹í³ÍÇÝ Ñ³Ù³å³ï³ëË³Ý, áõÅÇ Ù»ç ÙïÝ»Éáõ ³Ùë³ÃíÇ Ù³ëÇÝ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µÝ³·ÇñÁ, áñÇ ³Ý·É»ñ»Ý, Çëå³Ý»ñ»Ý, ãÇÝ³ñ»Ý, éáõë»ñ»Ý ¨ ýñ³Ýë»ñ»Ý ï»ùëï»ñÁ Ñ³í³ë³ñ³½áñ »Ý, Ç å³Ñ ÏÑ³ÝÓÝíÇ ØÇ³íáñí³Í ³½·»ñÇ Ï³½Ù³Ï»ñåáõÃÛ³Ý ·ÉË³íáñ ù³ñïáõÕ³ñÇÝ, áñÁ ¹ñ³ í³í»ñ³óí³Í å³ï×»ÝÝ»ñÁ ÏáõÕ³ñÏÇ 5-ñ¹ Ñá¹í³ÍáõÙ Ýßí³Í µáÉáñ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Ý»ñÁ, å³ïß³× Ï»ñåáí ÉÇ³½áñí³Í Çñ»Ýó Î³é³í³ñáõÃÛáõÝÝ»ñÇ ÏáÕÙÇó, ëïáñ³·ñ»óÇÝ ëáõÛÝ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ÛáõÙ 1961 Ãí³Ï³ÝÇ ³åñÇÉÇ 18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²ñÓ³Ý³·ñáõÃÛáõÝÁ Ð³Û³ëï³ÝÇ Ð³Ýñ³å»ïáõÃÛ³Ý Ñ³Ù³ñ áõÅÇ Ù»ç ¿ Ùï»É 1993 Ãí³Ï³ÝÇ ÑáõÉÇëÇ 23-Çó: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52:00Z</dcterms:created>
  <dc:creator>User</dc:creator>
  <dc:description/>
  <dc:language>en-US</dc:language>
  <cp:lastModifiedBy>User</cp:lastModifiedBy>
  <dcterms:modified xsi:type="dcterms:W3CDTF">2004-08-18T10:38:00Z</dcterms:modified>
  <cp:revision>5</cp:revision>
  <dc:subject/>
  <dc:title>¸Æì²Ü²Æî²Î²Ü Ð²ð²´ºðàôÂÚàôÜÜºðÆ Ø²êÆÜ 1961 Âì²Î²ÜÆ ìÆºÜÜ²ÚÆ ÎàÜìºÜòÆ²ÚÆ ø²Ô²ø²òÆàôÂÚàôÜ Òºèø ´ºðºÈàô Ø²êÆÜ ü²ÎàôÈî²îÆì ²ðÒ²Ü²ð</dc:title>
</cp:coreProperties>
</file>