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ù³Õ³ù³óÇ³Ï³Ý ³íÇ³óÇ³ÛÇ Ù³ëÇÝ ÎáÝí»ÝóÇ³ÛáõÙ ÷á÷áËáõÃÛáõÝ Ï³ï³ñ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Õ³ù³óÇ³Ï³Ý ³íÇ³óÇ³ÛÇ ÙÇç³½·³ÛÇÝ Ï³½Ù³Ï»ñåáõÃÛ³Ý ²ë³ÙµÉ»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áõÙ³ñ»Éáí Çñ 23-ñ¹ ÝÇëïÁ ØáÝñ»³ÉáõÙ 1980 Ãí³Ï³ÝÇ ÑáÏï»Ùµ»ñÇ 6-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 û¹³Ý³í»ñÇ í³ñÓ³Ï³ÉáõÃÛ³Ý, Ý³í³í³ñÓÙ³Ý ¨ ÙÇç³½·³ÛÇÝ ÃéÇãùÝ»ñÇ ÁÝÃ³óùáõÙ ¹ñ³Ýó ÷áË³Ý³ÏÙ³Ý Ù³ëÇÝ ² 21-22 ¨ ² 22-28 áñáß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 Æñ³í³µ³Ý³Ï³Ý ÏáÙÇï»Ç 23-ñ¹ ÝÇëïÇ ÏáÕÙÇó Ùß³Ïí³Í` ØÇç³½·³ÛÇÝ ù³Õ³ù³óÇ³Ï³Ý ³íÇ³óÇ³ÛÇ Ù³ëÇÝ ÏáÝí»ÝóÇ³ÛáõÙ ÷á÷áËáõÃÛáõÝ Ï³ï³ñ»Éáõ Ù³ëÇÝ áñáßÙ³Ý Ý³Ë³·ÇÍ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, áñ ä³ÛÙ³Ý³íáñíáÕ å»ïáõÃÛáõÝÝ»ñÝ ÁÝ¹Ñ³Ýáõñ ó³ÝÏáõÃÛáõÝ »Ý ³ñï³Ñ³ÛïáõÙ ë³ÑÙ³Ý»É ¹ñáõÛÃ, áñÁ ÏÝ³Ë³ï»ëÇ û¹³Ý³íÇ ·ñ³ÝóÙ³Ý å»ïáõÃÛ³Ý áñáß ·áñÍ³éáõÛÃÝ»ñÇ ¨ å³ñï³Ï³ÝáõÃÛáõÝÝ»ñÇ ÷áË³ÝóáõÙÁ ³Û¹ û¹³Ý³íÁ ß³Ñ³·áñÍáÕ å»ïáõÃÛ³Ý` û¹³Ý³íÇ í³ñÓ³Ï³ÉáõÃÛ³Ý, Ý³í³í³ñÓÙ³Ý, ÷áË³Ý³ÏÙ³Ý ¨ ÝÙ³Ý ³ÛÉ ·áñÍáÕáõÃÛáõÝÝ»ñÇ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Ññ³Å»ßï Ñ³Ù³ñ»Éáí í»ñÁ Ýßí³Í Ýå³ï³ÏÝ»ñáí ÷á÷áËáõÃÛáõÝ Ï³ï³ñ»É 1944 Ãí³Ï³ÝÇ ¹»Ïï»Ùµ»ñÇ 7-ÇÝ âÇÏ³·áÛáõÙ ëïáñ³·ñí³Í ØÇç³½·³ÛÇÝ ù³Õ³ù³óÇ³Ï³Ý ³íÇ³óÇ³ÛÇ Ù³ëÇÝ ÎáÝí»ÝóÇ³Û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ëï³ïáõÙ ¿, í»ñÁ Ýßí³Í ÎáÝí»ÝóÇ³ÛÇ 94-ñ¹ Ñá¹í³ÍÇ §³¦ ¹ñáõÛÃÝ»ñÇÝ Ñ³Ù³å³ï³ëË³Ý Ýßí³Í ÎáÝí»ÝóÇ³ÛáõÙ Ñ»ï¨Û³É ³é³ç³ñÏí³Í ÷á÷áËáõÃÛ³Ý Ï³ï³ñáõÙÁ.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3-ñ¹ Ñá¹í³ÍÇ ï³Ï ³í»É³óÝ»É Ýáñ` 83bis Ñá¹í³Í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Ðá¹í³Í 83bis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áß ·áñÍ³éáõÛÃÝ»ñÇ ¨ å³ñï³íáñáõÃÛáõÝÝ»ñÇ ÷áË³Ýóáõ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²ÝÏ³Ë 12-ñ¹, 30-ñ¹, 31-ñ¹ Ñá¹í³ÍÝ»ñÇ ¨ 32-ñ¹ Ñá¹í³ÍÇ §³¦ ¹ñáõÛÃÝ»ñÇ, ³ÛÝ ¹»åù»ñáõÙ, »ñµ áñ¨¿ ä³ÛÙ³Ý³íáñíáÕ å»ïáõÃÛ³Ý ·ñ³ÝóáõÙ áõÝ»óáÕ û¹³Ý³íÁ í³ñÓ³Ï³ÉáõÃÛ³Ý, Ý³í³í³ñÓÙ³Ý, ÷áË³Ý³ÏÙ³Ý Ï³Ù ó³ÝÏ³ó³Í ³ÛÉ ÝÙ³Ý å³ÛÙ³Ý³·ñÇ ÑÇÙ³Ý íñ³ ß³Ñ³·áñÍíáõÙ ¿ áñ¨¿ ³ÛÉ ä³ÛÙ³Ý³íáñíáÕ å»ïáõÃÛ³Ý ï³ñ³ÍùáõÙ ÑÇÙÝ³Ï³Ý ·áñÍáõÝ»áõÃÛ³Ý Çñ³Ï³Ý³óÙ³Ý í³Ûñ áõÝ»óáÕ Ï³Ù, ³Û¹åÇëÇ í³ÛñÇ µ³ó³Ï³ÛáõÃÛ³Ý ¹»åùáõÙ, ³Û¹ ä»ïáõÃÛ³Ý ï³ñ³ÍùáõÙ Ùßï³å»ë µÝ³ÏíáÕ ß³Ñ³·áñÍáÕÇ ÏáÕÙÇó, ·ñ³ÝóÙ³Ý ä»ïáõÃÛáõÝÝ ³Û¹ ä»ïáõÃÛ³Ý Ñ»ï ÏÝùí³Í Ñ³Ù³Ó³ÛÝ³·ñÇ Ñ³Ù³Ó³ÛÝ Ï³ñáÕ ¿ Ýñ³Ý ÷áË³Ýó»É 12-ñ¹, 30-ñ¹, 31-ñ¹ Ñá¹í³ÍÝ»ñÇ ¨ 32-ñ¹ Ñá¹í³ÍÇ §³¦ Ï»ïÇ ¹ñáõÛÃÝ»ñáí ë³ÑÙ³Ýí³Í` áñå»ë û¹³Ý³íÇ ·ñ³ÝóÙ³Ý ä»ïáõÃÛ³Ý` ³Û¹ û¹³Ý³íÇ ÝÏ³ïÙ³Ùµ Çñ µáÉáñ ·áñÍ³éáõÛÃÝ»ñÁ ¨ å³ñï³Ï³ÝáõÃÛáõÝÝ»ñÁ, Ï³Ù ¹ñ³Ýó ÙÇ Ù³ëÁ: ¶ñ³ÝóÙ³Ý ä»ïáõÃÛáõÝÝ ³ÛëåÇëáí ³½³ïíáõÙ ¿ ÷áË³Ýóí³Í ·áñÍ³éáõÛÃÝ»ñÇ ¨ å³ñï³Ï³ÝáõÃÛáõÝÝ»ñÇ Ï³ï³ñÙ³Ý Ñ³Ù³ñ ëï³ÝÓÝ³Í å³ï³ëË³Ý³ïíáõÃÛ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/ </w:t>
        <w:tab/>
        <w:t>öáË³ÝóáõÙÝ ³ÛÉ ä³ÛÙ³Ý³íáñíáÕ å»ïáõÃÛáõÝÝ»ñÇ Ñ³Ù³ñ áõÅÇ Ù»ç ãÇ ÙïÝáõÙ ÙÇÝã¨ ä»ïáõÃÛáõÝÝ»ñÇ ÙÇç¨ ³ÛÝ Ý³Ë³ï»ëáÕ Ñ³Ù³Ó³ÛÝ³·ñÇ ÊáñÑñ¹Ç ÏáÕÙÇó ·ñ³ÝóÙ³Ý ¨ 83-ñ¹ Ñá¹í³ÍÇÝ Ñ³Ù³å³ï³ëË³Ý Ññ³å³ñ³ÏÙ³Ý å³ÑÁ, Ï³Ù ÙÇÝã¨ Ñ³Ù³Ó³ÛÝ³·ñÇ ÏáÕÙ Ñ³Ý¹Çë³óáÕ ä»ïáõÃÛ³Ý ÏáÕÙÇó ³Û¹ Ñ³Ù³Ó³ÛÝ³·ñÇ ·áÛáõÃÛ³Ý ¨ Ï³ñ·³íáñÙ³Ý ³é³ñÏ³ÛÇ Ù³ëÇÝ ³ÛÉ ß³Ñ³·ñ·Çé ä³ÛÙ³Ý³íáñíáÕ å»ïáõÃÛ³Ý Ï³Ù ä»ïáõÃÛáõÝÝ»ñÇ ÇßË³ÝáõÃÛáõÝÝ»ñÇÝ áõÕÕ³ÏÇáñ»Ý ï»Õ»Ï³óÝ»Éáõ å³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ì»ñÁ Ýßí³Í §³¦ ¨ §µ¦ Ï»ï»ñÇ ¹ñáõÛÃÝ»ñÁ ÏÇñ³éíáõÙ »Ý Ý³¨ 77-ñ¹ Ñá¹í³Íáí Ý³Ë³ï»ëí³Í ¹»åù»ñáõÙ¦:</w:t>
      </w:r>
    </w:p>
    <w:p>
      <w:pPr>
        <w:pStyle w:val="TextBodyIndent"/>
        <w:numPr>
          <w:ilvl w:val="0"/>
          <w:numId w:val="1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áßáõÙ ¿, áñ ø³Õ³ù³óÇ³Ï³Ý ³íÇ³óÇ³ÛÇ ÙÇç³½·³ÛÇÝ Ï³½Ù³Ï»ñåáõÃÛ³Ý ¶ÉË³íáñ ù³ñïáõÕ³ñÁ ²ñÓ³Ý³·ñáõÃÛáõÝÁ Ï³½ÙÇ ³Ý·É»ñ»Ý, ýñ³Ýë»ñ»Ý, éáõë»ñ»Ý ¨ Çëå³Ý»ñ»Ý, ÁÝ¹ áñáõÙ, µáÉáñ ï»ùëï»ñÁ ÏÑ³Ù³ñí»Ý Ñ³í³ë³ñ³½áñ` Ý»ñ³é»Éáí í»ñÁ ß³ñ³¹ñí³Í ÷á÷áËáõÃÛ³Ý ï»ùëïÁ ¨ Ñ»ï¨Û³É ¹ñáõÛÃÝ»ñÁ.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²ñÓ³Ý³·ñáõÃÛáõÝÁ ëïáñ³·ñíáõÙ ¿ ²ë³ÙµÉ»³ÛÇ Ý³Ë³·³ÑÇ ¨ ¶ÉË³íáñ ù³ñïáõÕ³ñÇ ÏáÕÙÇó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²ñÓ³Ý³·ñáõÃÛáõÝÁ µ³ó ¿ í³í»ñ³óÙ³Ý Ñ³Ù³ñ` í»ñÁ Ýßí³Í ØÇç³½·³ÛÇÝ ù³Õ³ù³óÇ³Ï³Ý ³íÇ³óÇ³ÛÇ Ù³ëÇÝ ÏáÝí»ÝóÇ³Ý í³í»ñ³óñ³Í Ï³Ù ¹ñ³Ý ÙÇ³ó³Í ó³ÝÏ³ó³Í ä»ïáõÃÛ³Ý ÏáÕÙÇó,</w:t>
        <w:tab/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í³í»ñ³·ñ»ñÝ Ç å³Ñ »Ý Ñ³ÝÓÝíáõÙ ø³Õ³ù³óÇ³Ï³Ý ³íÇ³óÇ³ÛÇ ÙÇç³½·³ÛÇÝ Ï³½Ù³Ï»ñåáõÃÛ³ÝÁ</w:t>
        <w:tab/>
        <w:t>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²ñÓ³Ý³·ñáõÃÛáõÝÝ ³ÛÝ í³í»ñ³óñ³Í ä»ïáõÃÛáõÝÝ»ñÇ Ñ³Ù³ñ áõÅÇ Ù»ç ¿ ÙïÝáõÙ 90-ñ¹ í³í»ñ³·ÇñÝ Ç å³Ñ Ñ³ÝÓÝ»Éáõ ûñí³ÝÇó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¶ÉË³íáñ ù³ñïáõÕ³ñÝ ³ÝÙÇç³å»ë Í³ÝáõóáõÙ ¿ µáÉáñ ä³ÛÙ³Ý³íáñíáÕ å»ïáõÃÛáõÝÝ»ñÇÝ ²ñÓ³Ý³·ñáõÃÛ³Ý Ûáõñ³ù³ÝãÛáõñ í³í»ñ³·ñÇ Ç å³Ñ Ñ³ÝÓÝ»Éáõ ûñí³ Ù³ëÇÝ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¶ÉË³íáñ ù³ñïáõÕ³ñÁ í»ñÁ Ýßí³Í ÎáÝí»ÝóÇ³ÛÇ µáÉáñ ³Ý¹³Ù å»ïáõÃÛáõÝÝ»ñÇÝ Í³ÝáõóáõÙ ¿ ëáõÛÝ ²ñÓ³Ý³·ñáõÃÛ³Ý áõÅÇ Ù»ç ÙïÝ»Éáõ ûñí³ Ù³ëÇÝ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²ñÓ³Ý³·ñáõÃÛáõÝÝ` ³ÛÝ í»ñÁ Ýßí³Í Å³ÙÏ»ïÇó áõß í³í»ñ³óñ³Í ó³ÝÏ³ó³Í ä³ÛÙ³Ý³íáñíáÕ å»ïáõÃÛ³Ý Ñ³Ù³ñ áõÅÇ Ù»ç ¿ ÙïÝáõÙ í»ñçÇÝÇë í³í»ñ³·ÇñÁ ø³Õ³ù³óÇ³Ï³Ý ³íÇ³óÇ³ÛÇ ÙÇç³½·³ÛÇÝ Ï³½Ù³Ï»ñåáõÃÛ³ÝÝ Ç å³Ñ Ñ³ÝÓÝ»Éáõ å³ÑÇó,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Ï³½Ùí»É ¿ Î³½Ù³Ï»ñåáõÃÛ³Ý ¶ÉË³íáñ ù³ñïáõÕ³ñÇ ÏáÕÙÇó:</w:t>
      </w:r>
    </w:p>
    <w:p>
      <w:pPr>
        <w:pStyle w:val="TextBodyIndent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, ø³Õ³ù³óÇ³Ï³Ý ³íÇ³óÇ³ÛÇ ÙÇç³½·³ÛÇÝ Ï³½Ù³Ï»ñåáõÃÛ³Ý 23-ñ¹ ÝÇëïÇ Ü³Ë³·³ÑÁ ¨ ¶ÉË³íáñ ù³ñïáõÕ³ñÁ, ÉÇ³½áñí³Í ÉÇÝ»Éáí ²ë³ÙµÉ»³ÛÇ ÏáÕÙÇó, ëïáñ³·ñ»óÇÝ ëáõÛÝ ²ñÓ³Ý³·ñáõÃÛáõÝÁ:</w:t>
      </w:r>
    </w:p>
    <w:p>
      <w:pPr>
        <w:pStyle w:val="TextBodyIndent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Ýñ»³É ù³Õ³ùáõÙ, 1980 Ãí³Ï³ÝÇ ÑáÏï»Ùµ»ñÇ 6-ÇÝ` ³Ý·É»ñ»Ý, ýñ³Ýë»ñ»Ý, éáõë»ñ»Ý ¨ Çëå³Ý»ñ»Ý, Ï³½Ùí³Í ÙÇ³ëÝ³Ï³Ý ÷³ëï³ÃÕÃÇ ï»ëùáí, ÁÝ¹ áñáõÙ µáÉáñ É»½áõÝ»ñáí ï»ùëï»ñÁ Ñ³í³ë³ñ³½áñ »Ý: êáõÛÝ ²ñÓ³Ý³·ñáõÃÛáõÝÝ Ç å³Ñ ¿ Ñ³ÝÓÝíáõÙ ø³Õ³ù³óÇ³Ï³Ý ³íÇ³óÇ³ÛÇ ÙÇç³½·³ÛÇÝ Ï³½Ù³Ï»ñåáõÃÛ³Ý ³ñËÇíÝ»ñÇÝ, ÇëÏ ¹ñ³ Ñ³ëï³ïí³Í å³ï×»ÝÝ»ñÁ Î³½Ù³Ï»ñåáõÃÛ³Ý ¶ÉË³íáñ ù³ñïáõÕ³ñÇ ÏáÕÙÇó áõÕ³ñÏíáõÙ »Ý 1944 Ãí³Ï³ÝÇ ¹»Ïï»Ùµ»ñÇ 7-ÇÝ âÇÏ³·áÛáõÙ ëïáñ³·ñí³Í ØÇç³½·³ÛÇÝ ù³Õ³ù³óÇ³Ï³Ý ³íÇ³óÇ³ÛÇ Ù³ëÇÝ ÎáÝí»ÝóÇ³ÛÇ µáÉáñ ³Ý¹³Ù å»ïáõÃÛáõÝÝ»ñÇÝ: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²ñÓ³Ý³·ñáõÃÛáõÝÁ Ð³Û³ëï³ÝÇ Ð³Ýñ³å»ïáõÃÛ³Ý Ñ³Ù³ñ áõÅÇ Ù»ç ¿ Ùï»É 1999 Ãí³Ï³ÝÇ ¹»Ïï»Ùµ»ñÇ 8-ÇÝ:</w:t>
      </w:r>
    </w:p>
    <w:p>
      <w:pPr>
        <w:pStyle w:val="TextBodyIndent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2:35:00Z</dcterms:created>
  <dc:creator>Andrey</dc:creator>
  <dc:description/>
  <dc:language>en-US</dc:language>
  <cp:lastModifiedBy>User</cp:lastModifiedBy>
  <dcterms:modified xsi:type="dcterms:W3CDTF">2004-08-18T08:03:00Z</dcterms:modified>
  <cp:revision>4</cp:revision>
  <dc:subject/>
  <dc:title>²ðÒ²Ü²ðàôÂÚàôÜ</dc:title>
</cp:coreProperties>
</file>