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  <w:t>ÎàÜìºÜòÆ²</w:t>
      </w:r>
    </w:p>
    <w:p>
      <w:pPr>
        <w:pStyle w:val="Normal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</w:r>
    </w:p>
    <w:p>
      <w:pPr>
        <w:pStyle w:val="Heading1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  <w:t>ØÇçáõÏ³ÛÇÝ ÝÛáõÃÇ ýÇ½ÇÏ³Ï³Ý å³ßïå³ÝáõÃÛ³Ý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×³Ý³ã»Éáí µáÉáñ å»ïáõÃÛáõÝÝ»ñÇ Çñ³íáõÝùÁ Ë³Õ³Õ Ýå³ï³ÏÝ»ñáí ³ïá</w:t>
        <w:softHyphen/>
        <w:t>Ù³</w:t>
        <w:softHyphen/>
        <w:t>ÛÇÝ ¿Ý»ñ·Ç³ÛÇ ½³ñ·³óÙ³Ý ¨ ÏÇñ³éÙ³Ý ÝÏ³ïÙ³Ùµ ¨ Ýñ³Ýó ûñÇÝ³Ï³Ý ß³Ñ³·ñ·éí³</w:t>
        <w:softHyphen/>
        <w:t>Íáõ</w:t>
        <w:softHyphen/>
        <w:t>ÃÛáõÝÁ` Ï³åí³Í Ë³Õ³Õ Ýå³ï³ÏÝ»ñáí ³ïáÙ³ÛÇÝ ¿Ý»ñ·Ç³ÛÇ ÏÇñ³éÙ³Ý ³ñ¹ÛáõÝùáõÙ ÑÝ³ñ³íáñ û·áõïÇ ëï³ó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á½í³Í ÉÇÝ»Éáí Ë³Õ³Õ Ýå³ï³ÏÝ»ñáí ³ïáÙ³ÛÇÝ ¿Ý»ñ·Ç³ÛÇ ÏÇñ³éÙ³Ý áÉáñ</w:t>
        <w:softHyphen/>
        <w:t>ïáõÙ ÙÇç³½·³ÛÇÝ Ñ³Ù³·áñÍ³ÏóáõÃÛ³ÝÁ ûÅ³Ý¹³ÏáõÃÛáõÝ óáõó³µ»ñ»Éáõ ³ÝÑñ³Å»ß</w:t>
        <w:softHyphen/>
        <w:t>ïáõ</w:t>
        <w:softHyphen/>
        <w:t xml:space="preserve">ÃÛ³Ý Ù»ç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Ï³ÝË»É ÙÇçáõÏ³ÛÇÝ ÝÛáõÃÇ ³åûñÇÝÇ ½³íÃÙ³Ý ¨ û·ï³·áñÍÙ³Ý åá</w:t>
        <w:softHyphen/>
        <w:t>ï»ÝóÇ³É íï³Ý·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á½í³Í ÉÇÝ»Éáí Ýñ³ÝáõÙ, áñ ÙÇçáõÏ³ÛÇÝ ÝÛáõÃÇ ÝÏ³ïÙ³Ùµ Ï³ï³ñí³Í Çñ³í³Ë³ËïáõÙÝ»ñÁ Ñ³Ý¹Çë³ÝáõÙ »Ý Éáõñç Ùï³Ñá·áõÃÛ³Ý ³é³ñÏ³ ¨ áñ ·áÛáõÃÛáõÝ áõÝÇ ËÇëï ³ÝÑñ³Å»ßïáõÃÛáõÝ Ó»éÝ³ñÏ»Éáõ Ñ³Ù³å³ï³ëË³Ý ¨ ³ñ¹ÛáõÝ³í»ï ÙÇçáóÝ»ñ ³Û¹åÇëÇ Çñ³í³Ë³ËïáõÙÝ»ñÁ Ï³ÝË»Éáõ, µ³ó³Ñ³Ûï»Éáõ ¨ å³ïÅ»Éáõ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FF0000"/>
        </w:rPr>
        <w:tab/>
      </w:r>
      <w:r>
        <w:rPr>
          <w:rFonts w:cs="Times Armenian" w:ascii="Times Armenian" w:hAnsi="Times Armenian"/>
        </w:rPr>
        <w:t>·Çï³Ïó»Éáí, Ûáõñ³ù³ÝãÛáõñ Ù³ëÝ³ÏÇó å»ïáõÃÛ³Ý ³½·³ÛÇÝ ûñ»Ýë¹ñáõÃÛ³ÝÁ ¨ ëáõÛÝ ÎáÝí»ÝóÇ³ÛÇÝ Ñ³Ù³å³ï³ëË³Ý, ÙÇç³½·³ÛÇÝ Ñ³Ù³·áñÍ³ÏóáõÃÛ³Ý ³ÝÑñ³Å»ß</w:t>
        <w:softHyphen/>
        <w:t>ïáõ</w:t>
        <w:softHyphen/>
        <w:t xml:space="preserve">ÃÛáõÝÁ ÙÇçáõÏ³ÛÇÝ ÝÛáõÃÇ ýÇ½ÇÏ³Ï³Ý å³ßïå³ÝáõÃÛ³Ý ³ñ¹ÛáõÝ³í»ï ÙÇçáóÝ»ñÇ Ùß³ÏÙ³Ý Ñ³Ù³ñ,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á½í³Í ÉÇÝ»Éáí Ýñ³ÝáõÙ, áñ ëáõÛÝ ÎáÝí»ÝóÇ³Ý å»ïù ¿ Ýå³ëïÇ ÙÇçáõÏ³ÛÇÝ ÝÛáõÃÇ ³Ýíï³Ý· ï»Õ³÷áË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·Í»Éáí Ý³¨ ÙÇçáõÏ³ÛÇÝ ÝÛáõÃÇ ýÇ½ÇÏ³Ï³Ý å³ßïå³ÝáõÃÛ³Ý Ï³ñ¨áñáõÃÛáõÝÁ »ñÏñÇ Ý»ñëáõÙ Ýñ³ û·ï³·áñÍÙ³Ý, å³Ñå³ÝÙ³Ý ¨ ï»Õ³÷áËÙ³Ý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é³½Ù³Ï³Ý Ýå³ï³ÏÝ»ñáí û·ï³·áñÍíáÕ ÙÇçáõÏ³ÛÇÝ ÝÛáõÃÇ ³ñ¹Ûáõ</w:t>
        <w:softHyphen/>
        <w:t>Ý³</w:t>
        <w:softHyphen/>
        <w:t>í»ï ýÇ½ÇÏ³Ï³Ý å³ßïå³ÝáõÃÛ³Ý Ï³ñ¨áñáõÃÛáõÝÁ,  Ñ³ëÏ³Ý³Éáí, áñ ³Û¹åÇëÇ ÝÛáõÃÁ ·ïÝíáõÙ ¿ ¨ å»ïù ¿ ·ïÝíÇ ËÇëï ýÇ½ÇÏ³Ï³Ý å³ßïå³ÝáõÃÛ³Ý ï³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ÙÇçáõÏ³ÛÇÝ ÝÛáõÃ¦ Ýß³Ý³ÏáõÙ ¿ åÉáõïáÝÇáõÙ, µ³ó³éáõÃÛ³Ùµ åÉáõïáÝÇáõÙÇ, áñÇ Ç½áïáåÝ»ñÇ ÏáÝó»Ýïñ³óÇ³Ý 80%-áí ·»ñ³½³ÝóáõÙ ¿ åÉáõïáÝÇáõÙ-238-Á, áõñ³Ý-233-Á, áõñ³Ý, Ç½áïáåÝ»ñáí Ñ³ñëï³óí³Í áõñ³Ý-235-Á Ï³Ù áõñ³Ý-233-Á, Ç½áïáåÝ»ñÇ Ë³éÝáõñ¹ å³ñáõÝ³ÏáÕ áõñ³Ý, áñÁ µÝáõÃÛ³Ý Ù»ç Ñ³Ý¹ÇåáõÙ ¿ Ñ³Ýù³ÝÛáõÃ»ñÇó Ï³Ù Ñ³Ýù³ÝÛáõÃÇ ÙÝ³óáñ¹Ý»ñÇó ï³ñµ»ñíáÕ Ó¨áí ¨ ó³ÝÏ³ó³Í ÝÛáõÃ, áñÁ å³ñáõÝ³ÏáõÙ ¿ í»ñÁ Ýßí³Í ¿É»Ù»ÝïÝ»ñÇó Ù»ÏÁ Ï³Ù ³í»É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Ç½áïáåÝ»ñáí Ñ³ñëï³óí³Í áõñ³Ý-235 Ï³Ù áõñ³Ý-233¦ Ýß³Ý³ÏáõÙ ¿ áõñ³Ý, áñÁ å³ñáõÝ³ÏáõÙ ¿ áõñ³Ý-235-Ç Ï³Ù áõñ³Ý-233-Ç Ç½áïáåÝ»ñ Ï³Ù »ñÏáõ Ç½áïáåÝ»ñÝ ¿É ³ÛÝåÇëÇ ù³Ý³ÏáõÃÛ³Ùµ, áñ ³Û¹ Ç½áïáåÝ»ñÇ ³í»ÉóáõÏ³ÛÇÝ ·áõÙ³ñÇ ïáÏáëÁ, Ñ³Ù»Ù³</w:t>
        <w:softHyphen/>
        <w:t xml:space="preserve">ï³Í áõñ³Ý-238-Ç Ç½áïáåÇ, µ³ñÓñ ¿, ù³Ý áõñ³Ý-235-Ç Ç½áïáåÇ ïáÏáëÁ, Ñ³Ù»Ù³ï³Í µÝáõÃÛ³Ý Ù»ç Ñ³Ý¹ÇåáÕ áõñ³Ý-238-Ç Ç½áïáåÇ Ñ»ï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ÙÇçáõÏ³ÛÇÝ ÝÛáõÃÇ ÙÇç³½·³ÛÇÝ ÷áË³¹ñáõÙ¦ Ýß³Ý³ÏáõÙ ¿ ÙÇçáõÏ³ÛÇÝ ÝÛáõÃÇ ËÙµ³ù³Ý³ÏÇ ÷áË³¹ñáõÙ ïñ³ÝëåáñïÇ ó³ÝÏ³ó³Í ÙÇçáóÝ»ñáí, áñáÝù áõÕÕíáõÙ »Ý µ»éÇ Í³·Ù³Ý å»ïáõÃÛ³Ý ï³ñ³ÍùÇó ¹áõñë` ëÏë³Í ³Û¹ å»ïáõÃÛáõÝáõÙ áõÕ³ñÏáÕÇ ï»Õ³Ï³Û³ÝùÇó áõÕ³ñÏ»Éáõ å³ÑÇó ¨ í»ñç³óñ³Í í»ñçÝ³Ï³Ý Ñ³ëó»³ï»ñ å»ïáõÃÛáõÝáõÙ ëï³óáÕÇ ï»Õ³Ï³Û³Ýù Å³Ù³</w:t>
        <w:softHyphen/>
        <w:t xml:space="preserve">Ý»Éáõ å³Ñ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ÏÇñ³éíáõÙ ¿ Ë³Õ³Õ Ýå³ï³ÏÝ»ñáí û·ï³·áñÍíáÕ ¨ ÙÇ</w:t>
        <w:softHyphen/>
        <w:t>ç³½</w:t>
        <w:softHyphen/>
        <w:t>·³</w:t>
        <w:softHyphen/>
        <w:t>ÛÇÝ ÷áË³¹ñÙ³Ý ·áñÍÁÝÃ³óáõÙ ·ïÝíáÕ ÙÇçáõÏ³ÛÇÝ ÝÛáõÃ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ó³éáõÃÛ³Ùµ 3-ñ¹ ¨ 4-ñ¹ Ñá¹í³ÍÝ»ñÇ ¨ 5-ñ¹ Ñá¹í³ÍÇ 3-ñ¹ Ï»ïÇ, ëáõÛÝ ÎáÝí»ÝóÇ³Ý ÏÇñ³éíáõÙ ¿ Ý³¨ Ë³Õ³Õ Ýå³ï³ÏÝ»ñáí û·ï³·áñÍíáÕ ÙÇçáõÏ³ÛÇÝ ÝÛáõÃÇ ÝÏ³ïÙ³Ùµ` å»ïáõÃÛ³Ý Ý»ñëáõÙ Ýñ³ û·ï³·áñÍÙ³Ý, å³Ñå³ÝÙ³Ý ¨ ï»Õ³÷áËÙ³Ý Å³</w:t>
        <w:softHyphen/>
        <w:t>Ù³</w:t>
        <w:softHyphen/>
        <w:t xml:space="preserve">Ý³Ï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´³óÇ 2-ñ¹ Ï»ïáõÙ Ýßí³Í Ñá¹í³ÍÝ»ñáí Ý³Ë³ï»ëí³Í å»ïáõÃÛ³Ý Ý»ñëáõÙ Ë³Õ³Õ Ýå³ï³ÏÝ»ñáí û·ï³·áñÍíáÕ ÙÇçáõÏ³ÛÇÝ ÝÛáõÃÇ û·ï³·áñÍÙ³Ý, å³Ñå³ÝÙ³Ý ¨ ï»Õ³÷áËÙ³Ý Å³Ù³Ý³Ï Ù³ëÝ³ÏÇó å»ïáõÃÛáõÝÝ»ñÇ ÏáÕÙÇó Çñ»Ýó íñ³ í»ñóñ³Í Ñ³ïáõÏ å³ñï³íáñáõÃÛáõÝÝ»ñÇó,  áãÇÝã ëáõÛÝ ÎáÝí»ÝóÇ³ÛáõÙ ãÇ Ù»ÏÝ³µ³ÝíáõÙ áñå»ë å»ïáõÃÛ³Ý ÇÝùÝÇßË³Ý Çñ³íáõÝùÝ»ñÇ Ë³ËïáõÙ, Ï³åí³Í å»ïáõÃÛ³Ý Ý»ñëáõÙ ³Û¹åÇëÇ ÙÇçáõÏ³ÛÇÝ ÝÛáõÃÇ û·ï³·áñÍÙ³Ý, å³Ñå³ÝÙ³Ý ¨ ÷áË³¹ñÙ³Ý Ñ»ï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Ù³ëÝ³ÏÇó å»ïáõÃÛáõÝ Çñ ³½·³ÛÇÝ ûñ»Ýë¹ñáõÃÛ³Ý ßñç³Ý³Ï</w:t>
        <w:softHyphen/>
        <w:t>Ý»ñáõÙ, ÙÇç³½·³ÛÇÝ Çñ³íáõÝùÇÝ Ñ³Ù³å³ï³ëË³Ý, ÏÇñ³éáõÙ ¿ å³ïß³× ÙÇçáóÝ»ñ ÑÝ³ñ³íáñÇÝë ³å³Ñáí»Éáõ ³ÛÝ, áñ ÙÇçáõÏ³ÛÇÝ ÝÛáõÃÁ ÙÇç³½·³ÛÇÝ ÷áË³¹ñÙ³Ý Å³Ù³Ý³Ï, áñÁ ·ïÝíáõÙ ¿ Çñ ï³ñ³ÍùÇ ë³ÑÙ³ÝÝ»ñáõÙ Ï³Ù Çñ Çñ³í³ëáõÃÛ³Ý Ý»ñùá ·ïÝíáÕ Ý³íáõÙ Ï³Ù ÇÝùÝ³ÃÇéáõÙ, »Ã» ³Û¹åÇëÇ Ý³íÁ Ï³Ù ÇÝùÝ³ÃÇéÁ Ù³ë</w:t>
        <w:softHyphen/>
        <w:t>Ý³ÏóáõÙ ¿ ÷áË³¹ñÙ³ÝÁ ³Û¹ å»ïáõÃÛáõÝ Ï³Ù Ýñ³ÝÇó ¹áõñë, å³ßïå³ÝíÇ Ð³í»Éí³Í 1-áõÙ ÝÏ³</w:t>
        <w:softHyphen/>
        <w:t xml:space="preserve">ñ³·ñí³Í Ù³Ï³ñ¹³ÏÝ»ñÇÝ Ñ³Ù³å³ï³ëË³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Ù³ëÝ³ÏÇó å»ïáõÃÛáõÝ ãÇ ³ñï³Ñ³ÝáõÙ Ï³Ù ãÇ ÃáõÛÉ³ïñáõÙ ³ñ</w:t>
        <w:softHyphen/>
        <w:softHyphen/>
        <w:t>ï³</w:t>
        <w:softHyphen/>
        <w:t>Ñ³Ý»É ÙÇçáõÏ³ÛÇÝ ÝÛáõÃ, »Ã» ³Û¹ Ù³ëÝ³ÏÇó å»ïáõÃÛáõÝÁ ãÇ ëï³ó»É »ñ³ßËÇùÝ»ñ ³ÛÝ µ³ÝÇ Ñ³Ù³ñ, áñ ³Û¹åÇëÇ ÝÛáõÃÁ ÙÇç³½·³ÛÇÝ ÷áË³¹ñÙ³Ý Å³Ù³Ý³Ï ÏÉÇÝÇ å³ßï</w:t>
        <w:softHyphen/>
        <w:t>å³Ýí³Í, Ð³í»Éí³Í 1-áõÙ ÝÏ³ñ³·ñí³Í Ù³Ï³ñ¹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Ù³ëÝ³ÏÇó å»ïáõÃÛáõÝ ãÇ Ý»ñÙáõÍáõÙ Ï³Ù ãÇ ÃáõÛÉ³ïñáõÙ Ý»ñ</w:t>
        <w:softHyphen/>
        <w:t>Ùáõ</w:t>
        <w:softHyphen/>
        <w:t>Í»É ÙÇçáõÏ³ÛÇÝ ÝÛáõÃ áñ¨¿ ³ÛÉ å»ïáõÃÛáõÝÇó, áñÁ ãÇ Ñ³Ý¹Çë³ÝáõÙ ëáõÛÝ ÎáÝí»ÝóÇ³ÛÇ Ù³ëÝ³ÏÇó, »Ã» Ù³ëÝ³ÏÇó å»ïáõÃÛáõÝÁ ãÇ ëï³ó»É »ñ³ßËÇùÝ»ñ ³ÛÝ Ù³ëÇÝ, áñ ³Û¹åÇëÇ ÝÛáõÃÁ ÙÇç³½·³ÛÇÝ ÷áË³¹ñÙ³Ý Å³Ù³Ý³Ï ÏÉÇÝÇ å³ßïå³Ýí³Í, Ð³í»Éí³Í 1-áõÙ ÝÏ³ñ³·ñí³Í Ù³Ï³ñ¹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ëÝ³ÏÇó å»ïáõÃÛáõÝÁ ÃáõÛÉ ãÇ ï³ÉÇë ÙÇçáõÏ³ÛÇÝ ÝÛáõÃÇ ï³ñ³ÝóÇÏ ÷áË³</w:t>
        <w:softHyphen/>
        <w:t>¹ñáõÙ Çñ ï³ñ³Íùáí` ó³Ù³ùáí Ï³Ù Ý»ñùÇÝ çñ³ÛÇÝ áõÕÇÝ»ñáí, Ï³Ù Çñ û¹³Ý³í³</w:t>
        <w:softHyphen/>
        <w:t>Ï³Û³Ý</w:t>
        <w:softHyphen/>
        <w:t>Ý»ñáí, Ï³Ù Ý³í³Ñ³Ý·ÇëïÝ»ñáí ³ÛÝ å»ïáõÃÛáõÝÝ»ñÇ ÙÇç¨, áñáÝù ã»Ý Ñ³Ý¹Çë³ÝáõÙ ëáõÛÝ ÎáÝí»ÝóÇ³ÛÇ Ù³ëÝ³ÏÇóÝ»ñ, »Ã» ³Û¹ Ù³ëÝ³ÏÇó å»ïáõÃÛáõÝÁ ÑÝ³ñ³íáñáõÃÛ³Ý ë³ÑÙ³ÝÝ»ñáõÙ ãÇ ëï³ó»É »ñ³ßËÇùÝ»ñ, áñ ³Û¹åÇëÇ ÝÛáõÃÁ ÙÇç³½·³ÛÇÝ ÷áË³¹ñÙ³Ý Å³Ù³Ý³Ï å³ßïå³Ýí³Í ÏÉÇÝÇ Ð³í»Éí³Í 1-áõÙ ÝÏ³ñ³·ñí³Í Ù³Ï³ñ¹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áõñ³ù³ÝãÛáõñ Ù³ëÝ³ÏÇó å»ïáõÃÛáõÝ Çñ ³½·³ÛÇÝ ûñ»Ýë¹ñáõÃÛ³Ý ßñç³Ý³Ï</w:t>
        <w:softHyphen/>
        <w:t>Ý»ñáõÙ ÏÇñ³éáõÙ ¿ Ð³í»Éí³Í 1-áõÙ ÝÏ³ñ³·ñí³Í ýÇ½ÇÏ³Ï³Ý å³ßïå³ÝáõÃÛ³Ý Ù³Ï³ñ</w:t>
        <w:softHyphen/>
        <w:t>¹³ÏÝ»ñÁ ÙÇçáõÏ³ÛÇÝ ÝÛáõÃÇ ÝÏ³ïÙ³Ùµ, áñÇ ï»Õ³÷áËáõÙÁ Çñ³Ï³Ý³óíáõÙ ¿ ÙÇç³½·³</w:t>
        <w:softHyphen/>
        <w:t>ÛÇÝ çñ»ñáí Ï³Ù û¹³ÛÇÝ ï³ñ³Íùáí ³Û¹ å»ïáõÃÛ³Ý ÙÇ Ù³ëÇó ÝáõÛÝ å»ïáõÃÛ³Ý Ù»Ï áõñÇß Ù³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³ëÝ³ÏÇó å»ïáõÃÛáõÝÁ, áñÁ å³ï³ëË³Ý³ïáõ ¿ »ñ³ßËÇùÝ»ñÇ ëï³óÙ³Ý Ñ³Ù³ñ ³ÛÝ µ³ÝáõÙ, áñ ÙÇçáõÏ³ÛÇÝ ÝÛáõÃÁ ÏÉÇÝÇ å³ßïå³Ýí³Í Ð³í»Éí³Í 1-áõÙ ÝÏ³ñ³</w:t>
        <w:softHyphen/>
        <w:t xml:space="preserve">·ñí³Í Ù³Ï³ñ¹³ÏÝ»ñáí` í»ñáÝßÛ³É 1-Çó 3-ñ¹ Ï»ï»ñÇÝ Ñ³Ù³å³ï³ëË³Ý, áñáßáõÙ ¨ í³Õûñáù ï»Õ»Ï³óÝáõÙ ¿ ³ÛÝ å»ïáõÃÛáõÝÝ»ñÇÝ, áñáÝó ï³ñ³ÍùÝ»ñáí »ÝÃ³¹ñíáõÙ ¿ ÙÇçáõÏ³ÛÇÝ ÝÛáõÃÇ ï³ñ³ÝóÇÏ ÷áË³¹ñáõÙÁ` ó³Ù³ùáí Ï³Ù Ý»ñùÇÝ çñ³ÛÇÝ áõÕÇÝ»ñáí, Ï³Ù, áñáÝó û¹³Ý³í³Ï³Û³ÝÝ»ñ Ï³Ù Ý³í³Ñ³Ý·ÇëïÝ»ñ ¿ »ÝÃ³¹ñíáõÙ ÙïÝ»É ÙÇçáõÏ³ÛÇÝ ÝÛáõÃ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1-ÇÝ Ï»ïáõÙ Ýßí³Í »ñ³ßËÇùÝ»ñÇ ëï³óÙ³Ý å³ï³ëË³Ý³ïíáõÃÛáõÝÁ, ÷áË³¹³ñÓ Ñ³Ù³Ó³ÛÝáõÃÛ³Ý ÑÇÙ³Ý íñ³, Ï³ñáÕ ¿ Ñ³ÝÓÝí»É ³ÛÝ Ù³ëÝ³ÏÇó å»ïáõÃÛ³ÝÁ, áñÁ ï»Õ³÷áËÙ³Ý Å³Ù³Ý³Ï Ñ³Ý¹Çë³ÝáõÙ ¿ Ý»ñÙáõÍáÕ å»ï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êáõÛÝ Ñá¹í³ÍáõÙ áãÇÝã ãÇ Ù»ÏÝ³µ³ÝíáõÙ áñå»ë áñ¨¿ Ï»ñå å»ïáõÃÛ³Ý ï³</w:t>
        <w:softHyphen/>
        <w:t>ñ³Í</w:t>
        <w:softHyphen/>
        <w:t>ù³</w:t>
        <w:softHyphen/>
        <w:t>ÛÇÝ ÇÝùÝÇßË³ÝáõÃÛ³Ý ¨ Çñ³í³ëáõÃÛ³Ý Ë³ËïáõÙ, Ý»ñ³éÛ³É ÇÝùÝÇßË³ÝáõÃÛáõÝÁ ¨ Çñ³í³ëáõÃÛáõÝÁ Ýñ³ û¹³ÛÇÝ ï³ñ³ÍùÇ ¨ ï³ñ³Íù³ÛÇÝ Íáí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Á áñáßáõÙ »Ý Çñ»Ýó Ï»ÝïñáÝ³Ï³Ý Ù³ñÙÇÝÁ ¨ Ï³åÇ Ï»ïÁ, áñáÝù å³ï³ëË³Ý³ïáõ »Ý ÙÇçáõÏ³ÛÇÝ ÝÛáõÃÇ ýÇ½ÇÏ³Ï³Ý å³ßïå³ÝáõÃÛ³Ý ¨ Ñ³Ù³Ó³ÛÝ»óí³Í ÙÇçáó³éáõÙÝ»ñÇ ³å³ÑáíÙ³Ý Ñ³Ù³ñ, Ï³åí³Í ÙÇçáõÏ³ÛÇÝ ÝÛáõÃÇ ó³Ý</w:t>
        <w:softHyphen/>
        <w:t>Ï³ó³Í ³ÝûñÇÝ³Ï³Ý ï»Õ³÷áËÙ³Ý, û·ï³·áñÍÙ³Ý Ï³Ù ÙÇçáõÏ³ÛÇÝ ÝÛáõÃÇ ÷á÷áË</w:t>
        <w:softHyphen/>
        <w:t>Ù³Ý, Ï³Ù ³Û¹åÇëÇ ·áñÍáÕáõÃÛáõÝÝ»ñÇ Çñ³Ï³Ý íï³Ý·Ç ¹»åùáõÙ í»ñ³¹³ñÓÙ³Ý ¨ å³ï³ëË³Ý ·áñÍáÕáõÃÛáõÝÝ»ñÇ Ñ»ï ¨ ³ÝÙÇç³Ï³Ýáñ»Ý Ï³Ù ²ïáÙ³ÛÇÝ ¿Ý»ñ·Ç³ÛÇ ÙÇç³½·³ÛÇÝ ·áñÍ³Ï³ÉáõÃÛ³Ý ÙÇçáóáí ï»Õ»Ï³óÝáõÙ »Ý ÙÇÙÛ³Ý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çáõÏ³ÛÇÝ ÝÛáõÃÇ ·áÕáõÃÛ³Ý, ÏáÕáåáõïÇ ÙÇçáóáí ½³íÃÙ³Ý Ï³Ù ÙÇçáõÏ³ÛÇÝ ÝÛáõÃÇ ó³ÝÏ³ó³Í ³ÛÉ ³ÝûñÇÝ³Ï³Ý ½³íÃÙ³Ý Ï³Ù ³Û¹åÇëÇ ·áñÍáÕáõÃÛáõÝÝ»ñÇ Çñ³Ï³Ý íï³Ý·Ç ³áÏ³ÛáõÃÛ³Ý ¹»åùáõÙ Ù³ëÝ³ÏÇó å»ïáõÃÛáõÝÝ»ñÁ, Çñ»Ýó ³½·³ÛÇÝ ûñ»Ýë¹ñáõ</w:t>
        <w:softHyphen/>
        <w:t>ÃÛ³ÝÁ Ñ³Ù³å³ï³ëË³Ý, ³å³ÑáíáõÙ »Ý ³é³í»É³·áõÛÝ Ñ³Ù³·áñÍ³ÏóáõÃÛáõÝ ¨ óáõó³</w:t>
        <w:softHyphen/>
        <w:t>µ»</w:t>
        <w:softHyphen/>
        <w:t>ñáõÙ »Ý û·ÝáõÃÛáõÝ ³Û¹åÇëÇ ÝÛáõÃÇ í»ñ³¹³ñÓÙ³Ý ¨ å³ßïå³ÝáõÃÛ³Ý ·áñÍáõÙ ó³Ý</w:t>
        <w:softHyphen/>
        <w:t>Ï³</w:t>
        <w:softHyphen/>
        <w:t xml:space="preserve">ó³Í å»ïáõÃÛ³Ý, áñÁ ¹ÇÙáõÙ ¿ ÝÙ³Ý ËÝ¹ñ³Ýùáí: Ø³ëÝ³íáñ³å»ë`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³ëÝ³ÏÇó å»ïáõÃÛáõÝÁ Ó»éÝ³ñÏáõÙ ¿ Ñ³Ù³å³ï³ëË³Ý ÙÇçáóÝ»ñ, áñå»ë½Ç, áñù³Ý ÑÝ³ñ³íáñ ¿ ³ñ³·, ï»Õ»Ï³óÝÇ ÙÛáõë å»ïáõÃÛáõÝÝ»ñÇÝ, áñáÝó, Çñ Ï³ñÍÇùáí, ¹³ í»ñ³µ»ñáõÙ ¿, ÙÇçáõÏ³ÛÇÝ ÝÛáõÃÇ ó³ÝÏ³ó³Í ·áÕáõÃÛ³Ý, ÏáÕáåáõïÇ ÙÇçáóáí ½³íÃÙ³Ý Ï³Ù ÙÇçáõÏ³ÛÇÝ ÝÛáõÃÇ ³ÛÉ ³ÝûñÇÝ³Ï³Ý ½³íÃÙ³Ý Ï³Ù ³Û¹åÇëÇ ·áñÍáÕáõÃÛáõÝÝ»ñÇ Çñ³Ï³Ý íï³Ý·Ç Ù³ëÇÝ, ÇÝãå»ë Ý³¨ ï»Õ»Ï³óÝÇ ÙÇç³½·³ÛÇÝ Ï³½Ù³Ï»ñåáõÃÛáõÝÝ»</w:t>
        <w:softHyphen/>
        <w:t xml:space="preserve">ñÇÝ, »ñµ ¹³ ³ÝÑñ³Å»ßï ¿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»ñµ ¹³ ³ÝÑñ³Å»ßï ¿, ß³Ñ³·ñ·Çé Ù³ëÝ³ÏÇó å»ïáõÃÛáõÝÝ»ñÁ ÷áË³Ý³ÏáõÙ »Ý ï»Õ»ÏáõÃÛáõÝ, ÙÇÙÛ³Ýó Ï³Ù ÙÇç³½·³ÛÇÝ Ï³½Ù³Ï»ñåáõÃÛáõÝÝ»ñÇ Ñ»ï` íï³Ý·Ç ï³Ï ·ïÝíáÕ ÙÇçáõÏ³ÛÇÝ ÝÛáõÃÇ å³ßïå³ÝáõÃÛáõÝÝ ³å³Ñáí»Éáõ, ïñ³Ýëåáñï³ÛÇÝ Ïóáñ¹Ç ³ÙµáÕç³Ï³ÝáõÃÛáõÝÁ ëïáõ·»Éáõ Ï³Ù ³ÝûñÇÝ³Ï³Ý ½³íÃí³Í ÙÇçáõÏ³ÛÇÝ ÝÛáõÃÁ í»ñ³¹³ñÓÝ»Éáõ Ýå³ï³Ïáí, ¨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³Ù³¹ñáõÙ »Ý Çñ»Ýó áõÅ»ñÁ ¹Çí³Ý³·Çï³Ï³Ý ¨ ³ÛÉ Ñ³Ù³Ó³ÛÝ»óí³Í áõ</w:t>
        <w:softHyphen/>
        <w:t>ÕÇ</w:t>
        <w:softHyphen/>
        <w:t>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 ) û·ÝáõÃÛáõÝ »Ý óáõÛó ï³ÉÇë, »Ã» ³ÛÝ ËÝ¹ñí³Í ¿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 ) ³å³ÑáíáõÙ »Ý Ñ³÷ßï³Ïí³Í Ï³Ù Ïáñ³Í ÙÇçáõÏ³ÛÇÝ ÝÛáõÃÇ í»ñ³¹³ñÓÁ` í»ñáÑÇßÛ³É  ¹»åù»ñÇ ³ñ¹ÛáõÝ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Ñ³Ù³·áñÍ³ÏóáõÃÛ³Ý Çñ³Ï³Ý³óÙ³Ý Ó¨»ñÁ áñáßíáõÙ »Ý ß³Ñ³·ñ·Çé Ù³ëÝ³ÏÇó å»ï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ëÝ³ÏÇó å»ïáõÃÛáõÝÝ»ñÁ, ³ÝÙÇç³Ï³Ýáñ»Ý Ï³Ù ÙÇç³½·³ÛÇÝ Ï³½Ù³</w:t>
        <w:softHyphen/>
        <w:t>Ï»ñåáõ</w:t>
        <w:softHyphen/>
        <w:t xml:space="preserve">ÃÛáõÝÝ»ñÇ û·ÝáõÃÛ³Ùµ, ÙÇÙÛ³Ýó Ñ»ï å³ïß³× Ï»ñåáí Ñ³Ù³·áñÍ³ÏóáõÙ ¨ ³Ýó »Ý Ï³óÝáõÙ ËáñÑñ¹³ÏóáõÃÛáõÝÝ»ñ, Ýå³ï³Ï áõÝ»Ý³Éáí ëï³Ý³É ³é³ç³ñÏáõÃÛáõÝÝ»ñ` Ï³åí³Í ÙÇç³½·³ÛÇÝ ÷áË³¹ñÙ³Ý ·áñÍÁÝÃ³óáõÙ ÙÇçáõÏ³ÛÇÝ ÝÛáõÃÇ ýÇ½ÇÏ³Ï³Ý å³ßïå³ÝáõÃÛ³Ý Ñ³Ù³Ï³ñ·Ç Ï³½Ù³Ï»ñåÙ³Ý, ß³Ñ³·áñÍÙ³Ý ¨ µ³ñ»É³íÙ³Ý Ñ»ï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Á Ó»éÝ³ñÏáõÙ »Ý Çñ»Ýó ³½·³ÛÇÝ ûñ»Ýë¹ñáõÃÛ³Ý Ñ»ï Ñ³Ù³ï»Õ»ÉÇ Ñ³Ù³å³ï³ëË³Ý ÙÇçáóÝ»ñ` ó³ÝÏ³ó³Í ï»Õ»Ï³ïíáõÃÛ³Ý ·³ÕïÝÇ</w:t>
        <w:softHyphen/>
        <w:t>áõÃÛáõÝÁ å³Ñå³Ý»Éáõ Ñ³Ù³ñ, áñÁ Ýñ³Ýù ëï³ÝáõÙ »Ý Ù»Ï áõñÇß Ù³ëÝ³ÏÇó å»ïáõÃÛáõ</w:t>
        <w:softHyphen/>
        <w:t>ÝÇó, ·³ÕïÝÇ Ï³ñ·áí, ëáõÛÝ ÎáÝí»ÝóÇ³ÛÇ ¹ñáõÛÃÝ»ñÇ áõÅáí Ï³Ù ëáõÛÝ ÎáÝí»Ý</w:t>
        <w:softHyphen/>
        <w:t>óÇ³ÛÇ Çñ³Ï³Ý³óÙ³Ý Ýå³ï³Ïáí ï³ñíáÕ ·áñÍáÕáõÃÛáõÝÝ»ñÇÝ Ù³ëÝ³Ïó»Éáõ ³ñ¹ÛáõÝù</w:t>
        <w:softHyphen/>
        <w:t>áõÙ: ºÃ» Ù³ëÝ³ÏÇó å»ïáõÃÛáõÝÝ»ñÁ ÙÇç³½·³ÛÇÝ Ï³½Ù³Ï»ñåáõÃÛáõÝÝ»ñÇÝ ïñ³Ù³</w:t>
        <w:softHyphen/>
        <w:t>¹ñáõÙ »Ý ·³ÕïÝÇ ï»Õ»Ï³ïíáõÃÛáõÝ, ³å³ ÏÇñ³éíáõÙ »Ý ÙÇçáóÝ»ñ ³Û¹åÇëÇ ï»</w:t>
        <w:softHyphen/>
        <w:t>Õ»</w:t>
        <w:softHyphen/>
        <w:t>Ï³</w:t>
        <w:softHyphen/>
        <w:t xml:space="preserve">ïíáõÃÛ³Ý ·³ÕïÝÇáõÃÛ³Ý å³Ñå³ÝáõÃÛáõÝÁ ³å³Ñáí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ÛÇ å³ÛÙ³ÝÝ»ñáí, Ù³ëÝ³ÏÇó å»ïáõÃÛáõÝÝ»ñÇó ãÇ å³Ñ³Ýç</w:t>
        <w:softHyphen/>
        <w:t>íáõÙ ïñ³Ù³¹ñ»É áñ¨¿ ï»Õ»Ï³ïíáõÃÛáõÝ, áñÁ Ýñ³Ýù Çñ³íáõÝù ãáõÝ»Ý Ññ³å³ñ³Ï»É Çñ»Ýó ³½·³ÛÇÝ ûñ³Ýë¹ñáõÃÛ³Ý Ñ³Ù³Ó³ÛÝ Ï³Ù áñÁ Ï³ñáÕ ¿ íï³Ý·Ç ï³Ï ¹Ý»É ß³Ñ³</w:t>
        <w:softHyphen/>
        <w:t>·ñ·Çé å»ïáõÃÛ³Ý ³Ýíï³Ý·áõÃÛáõÝÁ Ï³Ù ÙÇçáõÏ³ÛÇÝ ÝÛáõÃÇ å³ßïå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ÝË³Ùï³Íí³Í Ï³ï³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³é³Ýó Çñ³í³ëáõ Ù³ñÙÇÝÝ»ñÇ ÃáõÛÉïíáõÃÛ³Ý, ³ÛÝåÇëÇ ·áñÍáÕáõÃÛáõÝÝ»ñÁ, ÇÝã</w:t>
        <w:softHyphen/>
        <w:t>åÇëÇù »Ý ÙÇçáõÏ³ÛÇÝ ÝÛáõÃÇ ëï³óáõÙÁ, ïÝûñÇÝáõÙÁ, û·ï³·áñÍáõÙÁ, ÷áË³ÝóáõÙÁ, Ó¨³÷áËáõÙÁ, áãÝã³óáõÙÝ áõ ÷áßÇ³óáõÙÁ, áñÝ ³é³ç ¿ µ»ñáõÙ Ï³Ù Ï³ñáÕ ¿ ³é³ç µ»ñ»É ó³ÝÏ³ó³Í ³ÝÓÇ Ù³Ñ Ï³Ù å³ï×³é»É Éáõñç Ë»ÕáõÙ, Ï³Ù ¿³Ï³Ý íÝ³ë Ñ³ëóÝ»É ë»÷³Ï³Ý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ÙÇçáõÏ³ÛÇÝ ÝÛáõÃÇ ·áÕáõÃÛáõÝÁ Ï³Ù ÏáÕáåáõïÇ ÙÇçáóáí Ýñ³ ½³íÃ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ÙÇçáõÏ³ÛÇÝ ÝÛáõÃÇ Ûáõñ³óáõÙÁ Ï³Ù Ë³µ»áõÃÛ³Ý ÙÇçáóáí Ó»éù µ»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</w:t>
        <w:tab/>
        <w:t>·áñÍáÕáõÃÛáõÝÝ»ñ, áñáÝù Çñ»ÝóÇó Ý»ñÏ³Û³óÝáõÙ »Ý å³Ñ³ÝçÝ»ñ áõÅ³ÛÇÝ ëå³éÝ³ÉÇùÝ»ñÇ Ï³Ù áõÅÇ ÏÇñ³éÙ³Ý »Õ³Ý³Ïáí Ï³Ù í³Ë»óÝ»Éáõ áñ¨¿ ³ÛÉ Ó¨»ñÇ û·ÝáõÃÛ³Ùµ ÙÇçáõÏ³ÛÇÝ ÝÛáõÃÇ Ñ³ÝÓ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</w:t>
        <w:tab/>
        <w:t>ëå³éÝ³ÉÇùÝ»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û·ï³·áñÍ»É ÙÇçáõÏ³ÛÇÝ ÝÛáõÃÁ, Ýå³ï³Ï áõÝ»Ý³Éáí ³é³ç µ»ñ»É ó³ÝÏ³ó³Í ³ÝÓÇ Ù³Ñ Ï³Ù å³ï×³é»É Ýñ³Ý Éáõñç Ë»ÕáõÙ, Ï³Ù ¿³Ï³Ý íÝ³ë Ñ³ëóÝ»É  ë»÷³Ï³ÝáõÃÛ³Ý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Ï³ï³ñ»É §µ¦ »ÝÃ³Ï»ïáõÙ Ýßí³Í Çñ³í³Ë³ËïáõÙ, Ýå³ï³Ï áõÝ»Ý³Éáí Ñ³ñÏ³¹ñ»É ýÇ½ÇÏ³Ï³Ý Ï³Ù Çñ³í³µ³Ý³Ï³Ý ³ÝÓÇÝ, ÙÇç³½·³</w:t>
        <w:softHyphen/>
        <w:t>ÛÇÝ Ï³½Ù³Ï»ñåáõÃÛ³ÝÁ Ï³Ù å»ïáõÃÛ³ÝÁ Ï³ï³ñ»Éáõ áñ¨¿ ·áñÍáÕáõ</w:t>
        <w:softHyphen/>
        <w:t>ÃÛáõÝ Ï³Ù Ó»éÝå³Ñ ÙÝ³É ¹ñ³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</w:t>
        <w:tab/>
        <w:t>÷áñÓ ³Ý»É Ï³ï³ñ»Éáõ §³¦, §µ¦ Ï³Ù §·¦ »ÝÃ³Ï»ï»ñáõÙ Ýßí³Í áñ¨¿ Çñ³í³Ë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</w:t>
        <w:tab/>
        <w:t>·áñÍáÕáõÃÛáõÝÝ»ñ, ÇÝãåÇëÇÝ ¿ §³¦-Çó §½¦ »ÝÃ³Ï»ï»ñáõÙ Ýßí³Í áñ¨¿ Çñ³í³</w:t>
        <w:softHyphen/>
        <w:t>Ë³ËïÙ³Ý Ù»ç Ù³ëÝ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¹Çë³ÝáõÙ »Ý Çñ³í³Ë³ËïáõÙÝ»ñ, áñáÝù å³ïÅ»ÉÇ »Ý Ûáõñ³ù³ÝãÛáõñ Ù³ëÝ³ÏÇó å»ïáõÃÛáõÝáõÙ` Çñ»Ýó ³½·³ÛÇÝ ûñ»Ýë¹ñáõÃÛ³Ý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Ù³ëÝ³ÏÇó å»ïáõÃÛáõÝ, Ñ³ßíÇ ³éÝ»Éáí Çñ³í³Ë³ËïÙ³Ý íï³Ý</w:t>
        <w:softHyphen/>
        <w:t xml:space="preserve">·³íáñáõÃÛáõÝÁ, ÁÝ¹áõÝáõÙ ¿ Ñ³Ù³å³ï³ëË³Ý å³ïÅÇã ÙÇçáóÝ»ñ, ëáõÛÝ Ñá¹í³ÍáõÙ Ãí³ñÏí³Í Çñ³í³Ë³ËïáõÙÝ»ñÇ Ï³ï³ñÙ³Ý Ñ³Ù³ñ: </w:t>
      </w:r>
    </w:p>
    <w:p>
      <w:pPr>
        <w:pStyle w:val="Normal"/>
        <w:ind w:left="480" w:hanging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Ù³ëÝ³ÏÇó å»ïáõÃÛáõÝ 7-ñ¹ Ñá¹í³ÍáõÙ Ýßí³Í Çñ³í³Ë³Ë</w:t>
        <w:softHyphen/>
        <w:t>ïáõÙ</w:t>
        <w:softHyphen/>
        <w:t xml:space="preserve">Ý»ñÇ ÝÏ³ïÙ³Ùµ Ó»éÝ³ñÏáõÙ ¿ ³ÛÝåÇëÇ ÙÇçáóÝ»ñ, áñáÝù Ï³ñáÕ »Ý ³ÝÑñ³Å»ßï ÉÇÝ»É Çñ Çñ³í³ëáõÃÛ³Ý Ñ³ëï³ïÙ³Ý Ñ³Ù³ñ, Ñ»ï¨Û³É ¹»åù»ñáõÙ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»ñµ Çñ³í³Ë³ËïáõÙÁ Ï³ï³ñí»É ¿ ³Û¹ å»ïáõÃÛ³Ý ï³ñ³ÍùáõÙ Ï³Ù ³Û¹ å»ïáõ</w:t>
        <w:softHyphen/>
        <w:t xml:space="preserve">ÃÛáõÝáõÙ ·ñ³Ýóí³Í Ý³íÇ íñ³ Ï³Ù ÇÝùÝ³ÃÇé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»ñµ »ÝÃ³¹ñíáÕ Çñ³í³Ë³ËïÁ Ñ³Ý¹Çë³ÝáõÙ ¿ ³Û¹ å»ïáõÃÛ³Ý ù³Õ³ù³ó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Ù³ëÝ³ÏÇó å»ïáõÃÛáõÝ Ó»éÝ³ñÏáõÙ ¿ Ý³¨ ³ÛÝåÇëÇ ÙÇçáóÝ»ñ, áñáÝù Ï³ñáÕ »Ý ³ÝÑñ³Å»ßï ÉÇÝ»É ³Û¹ Çñ³í³Ë³ËïáõÙÝ»ñÇ íñ³ Çñ Çñ³í³ëáõÃÛ³Ý ï³ñ³ÍÙ³Ý Ñ³Ù³ñ, ³ÛÝ ¹»åù»ñáõÙ, »ñµ »ÝÃ³¹ñíáÕ Çñ³í³Ë³ËïÁ ·ïÝíáõÙ ¿ Çñ ï³</w:t>
        <w:softHyphen/>
        <w:t>ñ³ÍùáõÙ ¨ ³Û¹ å»ïáõÃÛáõÝÁ, Ñ³Ù³Ó³ÛÝ 11-ñ¹ Ñá¹í³ÍÇ, ãÇ Ñ³ÝÓÝáõÙ Ýñ³Ý 1-ÇÝ Ï»ïáõÙ ÑÇß³ï³Ïí³Í å»ïáõÃÛáõÝÝ»ñÇó áã Ù»Ï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Ý ãÇ µ³ó³éáõÙ ó³ÝÏ³ó³Í ùñ»³Ï³Ý Çñ³í³ëáõÃÛáõÝ, áñÁ Çñ³Ï³Ý³óíáõÙ ¿ ³½·³ÛÇ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óÇ 1-ÇÝ ¨ 2-ñ¹ Ï»ï»ñáõÙ ÑÇß³ï³Ïí³Í Ù³ëÝ³ÏÇó å»ïáõÃÛáõÝÝ»ñÇó, Ûáõñ³</w:t>
        <w:softHyphen/>
        <w:t>ù³ÝãÛáõñ Ù³ëÝ³ÏÇó å»ïáõÃÛáõÝ, ÙÇç³½·³ÛÇÝ Çñ³íáõÝùÇÝ Ñ³Ù³å³ï³ëË³Ý, Ï³ñáÕ ¿ Ñ³ëï³ï»É Çñ Çñ³í³ëáõÃÛáõÝÁ 7-ñ¹ Ñá¹í³ÍáõÙ Ýßí³Í Çñ³í³Ë³ËïáõÙÝ»ñÇ ÝÏ³ï</w:t>
        <w:softHyphen/>
        <w:t xml:space="preserve">Ù³Ùµ, »ñµ Ý³ ÙÇçáõÏ³ÛÇÝ ÝÛáõÃÇ ÷áË³¹ñÙ³Ý Å³Ù³Ý³Ï Ñ³Ý¹»ë ¿ ·³ÉÇë áñå»ë ³ñï³Ñ³ÝáÕ Ï³Ù Ý»ñÙáõÍáÕ å»ïáõÃÛáõ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Á, áñÇ ï³ñ³ÍùáõÙ ¿ ·ïÝíáõÙ »ÝÃ³¹ñíáÕ Çñ³í³Ë³Ë</w:t>
        <w:softHyphen/>
        <w:t>ïÁ, Ñ³í³ëïÇ³Ý³Éáí µ³í³ñ³ñ ÑÇÙù»ñÇ ³éÏ³ÛáõÃÛ³Ý Ù»ç, Çñ ³½·³ÛÇÝ ûñ»Ýë¹ñáõ</w:t>
        <w:softHyphen/>
        <w:t xml:space="preserve">ÃÛ³ÝÁ Ñ³Ù³å³ï³ëË³Ý, Ó»éÝ³ñÏáõÙ ¿ å³ïß³× ÙÇçáóÝ»ñ, Ý»ñ³éÛ³É Ï³É³Ý³íáñáõÙÁ` ³å³Ñáí»Éáõ Ñ³Ù³ñ Ýñ³ ¹³ï³ñ³Ý Ý»ñÏ³Û³Ý³ÉÁ Ï³Ù ³å³Ñáí»Éáõ Ýñ³ Ñ³ÝÓÝáõÙÁ: ä»ïáõÃÛáõÝÁ, áñÇó, Ñ³Ù³Ó³ÛÝ 8-ñ¹ Ñá¹í³ÍÇ, å³Ñ³ÝçíáõÙ ¿ Ñ³ëï³ï»É Çñ³í³ëáõÃÛáõÝ ¨, »ñµ ¹³ ³ÝÑñ³Å»ßï ¿, ÙÛáõë µáÉáñ ß³Ñ³·ñ·Çé å»ïáõÃÛáõÝÝ»ñÁ ¨ë, ³ÝÙÇç³å»ë ï»Õ»Ï³óíáõÙ »Ý ëáõÛÝ Ñá¹í³ÍÇÝ Ñ³Ù³å³ï³ëË³Ý Ó»éÝ³ñÏí³Í ÙÇçáó³éáõÙÝ»ñÇ Ù³ëÇÝ: 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rFonts w:ascii="Sylfaen" w:hAnsi="Sylfaen" w:cs="Sylfaen"/>
          <w:sz w:val="24"/>
        </w:rPr>
      </w:pPr>
      <w:r>
        <w:rPr>
          <w:sz w:val="24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Á, áñÇ ï³ñ³ÍùáõÙ ¿ ·ïÝíáõÙ »ÝÃ³¹ñíáÕ Çñ³í³Ë³Ë</w:t>
        <w:softHyphen/>
        <w:t>ïÁ, »Ã» ãÇ Ñ³ÝÓÝáõÙ Ýñ³Ý, ³å³ ³é³Ýó áñ¨¿ µ³ó³éáõÃÛ³Ý ¨ ã³ñ¹³ñ³óí³Í Ñ»ï³</w:t>
        <w:softHyphen/>
        <w:t>Ó·Ù³Ý, ·áñÍÁ Ñ³ÝÓÝáõÙ ¿ Çñ Çñ³í³ëáõ Ù³ñÙÇÝÝ»ñÇÝ, ³Û¹ å»ïáõÃÛ³Ý ûñ»Ýë¹ñáõÃÛ³Ý Ñ³Ù³Ó³ÛÝ, ¹³ï³Ï³Ý ùÝÝáõÃÛ³Ý ÙÇçáóáí ùñ»³Ï³Ý Ñ»ï³åÝ¹áõÙÝ ³å³Ñáí»Éáõ Ýå³</w:t>
        <w:softHyphen/>
        <w:t xml:space="preserve">ï³Ïáí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7-ñ¹ Ñá¹í³ÍáõÙ Ãí³ñÏí³Í Çñ³í³Ë³ËïáõÙÝ»ñÁ ¹ÇïíáõÙ »Ý áñå»ë Çñ³í³</w:t>
        <w:softHyphen/>
        <w:t>Ë³Ë</w:t>
        <w:softHyphen/>
        <w:t>ïÝ»ñÇ Ñ³ÝÓÝÙ³Ý Ñ»ï Ï³åí³Í Çñ³í³Ë³ËïáõÙÝ»ñ, áñáÝù Ý»ñ³éí³Í »Ý Ù³ëÝ³ÏÇó å»ïáõÃÛáõÝÝ»ñÇ ÙÇç¨ ·áÛáõÃÛáõÝ áõÝ»óáÕ Ñ³ÝÓÝÙ³Ý Ù³ëÇÝ ó³ÝÏ³ó³Í Ñ³</w:t>
        <w:softHyphen/>
        <w:t>Ù³</w:t>
        <w:softHyphen/>
        <w:t>Ó³ÛÝ³·ñáõÙ: Ø³ëÝ³ÏÇó å»ïáõÃÛáõÝÁ å³ñï³íáñíáõÙ ¿ Ý»ñ³é»É ³Û¹ Çñ³í³Ë³Ë</w:t>
        <w:softHyphen/>
        <w:t xml:space="preserve">ïáõÙÝ»ñÁ, áñå»ë Ñ³ÝÓÝÙ³Ý Ñ»ï Ï³åí³Í Çñ³í³Ë³ËïáõÙÝ»ñ, Ñ³ÝÓÝÙ³Ý í»ñ³µ»ñÛ³É µáÉáñ Ñ»ï³·³ Ñ³Ù³Ó³ÛÝáõÃÛ³Ý Ù»ç, áñáÝù ÏÏÝùí»Ý Ýñ³Ýó ÙÇç¨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Ù³ëÝ³ÏÇó å»ïáõÃÛáõÝÁ, áñÁ å³ÛÙ³Ý³íáñáõÙ ¿ Çñ³í³Ë³ËïÇ Ñ³Ý</w:t>
        <w:softHyphen/>
        <w:t>ÓÝáõÙÁ ³Û¹åÇëÇ Ñ³Ù³Ó³ÛÝ³·ñÇ ·áÛáõÃÛ³Ùµ, ëï³ÝáõÙ ¿ Ñ³ÝÓÝÙ³Ý Ù³ëÇÝ å³Ñ³Ýç ³ÛÉ Ù³ëÝ³ÏÇó å»ïáõÃÛáõÝÇó, áñÇ Ñ»ï Ý³ ãáõÝÇ Ñ³ÝÓÝÙ³Ý Ù³ëÇÝ Ñ³Ù³Ó³ÛÝ³·Çñ, ó³Ý</w:t>
        <w:softHyphen/>
        <w:t>ÏáõÃÛ³Ý ¹»åùáõÙ, Ï³åí³Í ³Û¹åÇëÇ Ë³ËïáõÙÝ»ñÇ Ñ»ï, Ï³ñáÕ ¿ ¹Çï»É ëáõÛÝ ÎáÝí»Ý</w:t>
        <w:softHyphen/>
        <w:t xml:space="preserve">óÇ³Ý áñå»ë Ñ³ÝÓÝÙ³Ý Ñ³Ù³ñ Çñ³í³Ï³Ý ÑÇÙù: Ð³ÝÓÝÙ³Ý íñ³ ï³ñ³ÍíáõÙ »Ý å³Ñ³Ýç ëï³ó³Í å»ïáõÃÛ³Ý ûñ»Ýë¹ñáõÃÛ³Ùµ Ý³Ë³ï»ëí³Í ³ÛÉ ¹ñáõÛÃÝ»ñ: 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ëÝ³ÏÇó å»ïáõÃÛáõÝÝ»ñÁ, áñáÝù ã»Ý å³ÛÙ³Ý³íáñáõÙ Çñ³í³Ë³ËïÇ Ñ³Ý</w:t>
        <w:softHyphen/>
        <w:t>ÓÝáõÙÁ Ñ³Ù³Ó³ÛÝ³·ñÇ ·áÛáõÃÛ³Ùµ, ÙÇÙÛ³Ýó ÙÇç¨ ×³Ý³ãáõÙ »Ý ÑÇß³ï³Ïí³Í Çñ³</w:t>
        <w:softHyphen/>
        <w:t>í³</w:t>
        <w:softHyphen/>
        <w:t>Ë³ËïáõÙÝ»ñÁ, áñå»ë Ñ³ÝÓÝÙ³Ý Ñ»ï Ï³åí³Í Çñ³í³Ë³ËïáõÙÝ»ñ, áñáÝù Ñ³Ù</w:t>
        <w:softHyphen/>
        <w:t xml:space="preserve">ÁÝÏÝáõÙ »Ý å³Ñ³Ýç ëï³ó³Í å»ïáõÃÛ³Ý ûñ»Ýë¹ñáõÃÛ³Ùµ Ý³Ë³ï»ëí³Í ¹ñáõÛÃÝ»ñÇ Ñ»ï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Æñ³í³Ë³ËïáõÙÝ»ñÇó Ûáõñ³ù³ÝãÛáõñÁ, Ï³åí³Í Ù³ëÝ³ÏÇó å»ïáõÃÛáõÝÝ»ñÇ ÙÇç¨ Ñ³ÝÓÝÙ³Ý Çñ³Ï³Ý³óÙ³Ý Ñ»ï, ¹ÇïíáõÙ ¿ áñå»ë Çñ³í³Ë³ËïáõÙ Ï³ï³ñí³Í áã ÙÇ³ÛÝ ³ÛÝ í³ÛñáõÙ, áñï»Õ ³ÛÝ ï»ÕÇ ¿ áõÝ»ó»É, ³ÛÉ Ý³¨ Ù³ëÝ³ÏÇó å»ïáõÃÛáõÝÝ»ñÇ ï³</w:t>
        <w:softHyphen/>
        <w:t xml:space="preserve">ñ³ÍùáõÙ, áñáÝóÇó å³Ñ³ÝçíáõÙ ¿ ÏÇñ³é»É Çñ»Ýó Çñ³í³ëáõÃÛáõÝÝ»ñÁ, 8-ñ¹ Ñá¹í³ÍÇ 1-ÇÝ Ï»ïÇÝ Ñ³Ù³å³ï³ëË³Ý: 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³ÝÓÇ, áñÇ ÝÏ³ïÙ³Ùµ Çñ³Ï³Ý³óíáõÙ ¿ ¹³ï³Ï³Ý ùÝÝáõÃÛáõÝ, Ï³å</w:t>
        <w:softHyphen/>
        <w:t>í³Í 7-ñ¹ Ñá¹í³ÍáõÙ Ýßí³Í ó³ÝÏ³ó³Í Çñ³í³Ë³ËïÙ³Ý Ñ»ï, ¹³ï³Ï³Ý ùÝÝáõÃÛ³Ý µáÉáñ ÷áõÉ»ñáõÙ »ñ³ßË³íáñíáõÙ ¿ ³ñ¹³ñ³óÇ í»ñ³µ»ñÙáõÝù:</w:t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Á ÙÇÙÛ³Ýó óáõó³µ»ñáõÙ »Ý ³é³í»É³·áõÛÝ ³ç³ÏóáõÃÛáõÝ, Ï³åí³Í 7-ñ¹ Ñá¹í³ÍáõÙ Ýßí³Í Çñ³í³Ë³ËïáõÙÝ»ñÇ ÝÏ³ïÙ³Ùµ ùñ»³Ï³Ý ¹³ï³ùÝÝáõÃÛ³Ý Ñ»ï, Ý»ñ³éÛ³É ³Û¹åÇëÇ ¹³ï³ùÝÝáõÃÛ³Ý Ñ³Ù³ñ ³ÝÑñ³</w:t>
        <w:softHyphen/>
        <w:t>Å»ßï Çñ»Ýó ïÝûñÇÝáõÃÛ³Ý ï³Ï ·ïÝíáÕ ³å³óáõÛóÝ»ñÇ ïñ³Ù³¹ñáõÙÁ: ²Û¹ µáÉáñ ¹»å</w:t>
        <w:softHyphen/>
        <w:t>ù»</w:t>
        <w:softHyphen/>
        <w:softHyphen/>
        <w:t xml:space="preserve">ñáõÙ ÏÇñ³éíáõÙ ¿ ³ç³Ïó»Éáõ ËÝ¹ñ³Ýù ëï³ó³Í å»ïáõÃÛ³Ý ûñ»Ýë¹ñ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Ç ¹ñáõÛÃÝ»ñÁ ã»Ý Ë³ËïáõÙ »ñÏÏáÕÙ Ï³Ù µ³½Ù³ÏáÕÙ ó³ÝÏ³ó³Í ³ÛÉ å³ÛÙ³Ý³·ñÇó µËáÕ å³ñï³íáñáõÃÛáõÝÝ»ñÁ, áñÁ ³ÙµáÕçáõÃÛ³Ùµ Ï³Ù Ù³ëÝ³</w:t>
        <w:softHyphen/>
        <w:t xml:space="preserve">ÏÇ Ï³ñ·³íáñáõÙ ¿ Ï³Ù å»ïù ¿ Ï³ñ·³íáñÇ ÷áË³¹³ñÓ û·ÝáõÃÛáõÝÁ` Ï³åí³Í ùñ»³Ï³Ý ·áñÍ»ñÇ ùÝÝáõÃÛ³Ý Ñ»ï: 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Ù³ëÝ³ÏÇó å»ïáõÃÛáõÝ ï»Õ»Ï³óÝáõÙ ¿ ³í³Ý¹³å³ÑÇÝ ëáõÛÝ ÎáÝ</w:t>
        <w:softHyphen/>
        <w:t>í»ÝóÇ³ÛÇ Ï»Ýë³·áñÍÙ³ÝÁ í»ñ³µ»ñáÕ Çñ ûñ»ÝùÝ»ñÇ ¨ áñáßáõÙÝ»ñÇ Ù³ëÇÝ: ²í³Ý</w:t>
        <w:softHyphen/>
        <w:t>¹³å³ÑÁ ³Û¹åÇëÇ ï»Õ»ÏáõÃÛáõÝÝ»ñÁ å³ñµ»ñ³µ³ñ áõÕ³ñÏáõÙ ¿ ëáõÛÝ ÎáÝí»ÝóÇ³ÛÇ µáÉáñ Ù³ëÝ³ÏÇó å»ïáõÃÛáõÝ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Ø³ëÝ³ÏÇó å»ïáõÃÛáõÝÁ,</w:t>
      </w:r>
      <w:r>
        <w:rPr/>
        <w:t xml:space="preserve"> </w:t>
      </w:r>
      <w:r>
        <w:rPr>
          <w:rFonts w:cs="Times Armenian" w:ascii="Times Armenian" w:hAnsi="Times Armenian"/>
        </w:rPr>
        <w:t>áñáõÙ, ÁÝ¹¹»Ù »ÝÃ³¹ñíáÕ Çñ³í³Ë³ËïÇ, ëÏëí³Í ¿ ùñ»³Ï³Ý Ñ»ï³åÝ¹áõÙ,</w:t>
      </w:r>
      <w:r>
        <w:rPr/>
        <w:t xml:space="preserve"> </w:t>
      </w:r>
      <w:r>
        <w:rPr>
          <w:rFonts w:cs="Times Armenian" w:ascii="Times Armenian" w:hAnsi="Times Armenian"/>
        </w:rPr>
        <w:t>ÑÝ³ñ³íáñáõÃÛ³Ý ë³ÑÙ³ÝÝ»ñáõÙ</w:t>
      </w:r>
      <w:r>
        <w:rPr/>
        <w:t>,</w:t>
      </w:r>
      <w:r>
        <w:rPr>
          <w:rFonts w:cs="Times Armenian" w:ascii="Times Armenian" w:hAnsi="Times Armenian"/>
        </w:rPr>
        <w:t xml:space="preserve"> ³é³çÇÝ Ñ»ñÃÇÝ ï»Õ»Ï³óÝáõÙ ¿ ³ÝÙÇç³Ï³Ýáñ»Ý ß³Ñ³·ñ·Çé å»ïáõÃÛáõÝÝ»ñÇÝ ¹³ï³Ï³Ý ùÝÝáõÃÛ³Ý í»ñçÝ³Ï³Ý ³ñ¹ÛáõÝùÇ Ù³ëÇÝ:</w:t>
      </w:r>
      <w:r>
        <w:rPr/>
        <w:t xml:space="preserve"> </w:t>
      </w:r>
      <w:r>
        <w:rPr>
          <w:rFonts w:cs="Times Armenian" w:ascii="Times Armenian" w:hAnsi="Times Armenian"/>
        </w:rPr>
        <w:t>Ø³ëÝ³ÏÇó å»ïáõÃÛáõÝÁ í»ñçÝ³Ï³Ý áñáßÙ³Ý Ù³ëÇÝ ï»Õ»Ï³óÝáõÙ ¿ Ý³¨ ³í³Ý¹³å³ÑÇÝ,</w:t>
      </w:r>
      <w:r>
        <w:rPr/>
        <w:t xml:space="preserve"> </w:t>
      </w:r>
      <w:r>
        <w:rPr>
          <w:rFonts w:cs="Times Armenian" w:ascii="Times Armenian" w:hAnsi="Times Armenian"/>
        </w:rPr>
        <w:t>áñÁ ï»Õ»Ï³óÝáõÙ ¿ µáÉáñ Ù³ëÝ³ÏÇó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Çñ³í³Ë³ËïáõÙÝ»ñÁ í»ñ³µ»ñáõÙ »Ý å»ïáõÃÛ³Ý Ý»ñëáõÙ Ë³Õ³Õ Ýå³</w:t>
        <w:softHyphen/>
        <w:t>ï³Ï</w:t>
        <w:softHyphen/>
        <w:t>Ý»ñáí û·ï³·áñÍíáÕ ÙÇçáõÏ³ÛÇÝ ÝÛáõÃÇ û·ï³·áñÍÙ³ÝÁ, å³Ñå³ÝÙ³ÝÁ Ï³Ù ÷á</w:t>
        <w:softHyphen/>
        <w:t>Ë³</w:t>
        <w:softHyphen/>
        <w:t>¹ñÙ³ÝÁ, ÇëÏ »ÝÃ³¹ñíáÕ Çñ³í³Ë³ËïÁ ¨ ÙÇçáõÏ³ÛÇÝ ÝÛáõÃÁ ÙÝáõÙ »Ý ³ÛÝ Ù³ëÝ³ÏÇó å»ïáõÃÛ³Ý ï³ñ³ÍùáõÙ, áñï»Õ ï»ÕÇ ¿ áõÝ»ó»É Çñ³í³Ë³ËïáõÙÁ, áãÇÝã ëáõÛÝ ÎáÝí»ÝóÇ³ÛáõÙ ãÇ Ù»ÏÝ³µ³ÝíÇ áñå»ë å³Ñ³Ýç Ù³ëÝ³ÏÇó å»ïáõÃÛ³ÝÁ` ïñ³Ù³</w:t>
        <w:softHyphen/>
        <w:t>¹ñ»Éáõ ï»Õ»ÏáõÃÛáõÝ ³Û¹åÇëÇ Çñ³í³Ë³ËïáõÙÇó µËáÕ ¹³ï³Ï³Ý ùÝÝáõÃÛ³Ý Ù³ëÇÝ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Ý»ñÁ Ñ³Ý¹Çë³ÝáõÙ »Ý ëáõÛÝ ÎáÝí»ÝóÇ³Û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êáõÛÝ ÎáÝí»ÝóÇ³ÛÇ áõÅÇ Ù»ç ÙïÝ»Éáõ ûñí³ÝÇó ÑÇÝ· ï³ñÇ ³Ýó, ³í³Ý¹³å³ÑÁ Ññ³</w:t>
        <w:softHyphen/>
        <w:t>íÇñáõÙ ¿ Ù³ëÝ³ÏÇó å»ïáõÃÛáõÝÝ»ñÇ ËáñÑñ¹³ÅáÕáí` ùÝÝ³ñÏ»Éáõ ëáõÛÝ ÎáÝí»ÝóÇ³ÛÇ Ï³</w:t>
        <w:softHyphen/>
        <w:softHyphen/>
        <w:t>ï³ñ</w:t>
        <w:softHyphen/>
        <w:t>Ù³Ý Ñ³ñóÁ ¨ Ýñ³ Ý³Ë³µ³ÝÇ</w:t>
      </w:r>
      <w:r>
        <w:rPr/>
        <w:t>,</w:t>
      </w:r>
      <w:r>
        <w:rPr>
          <w:rFonts w:cs="Times Armenian" w:ascii="Times Armenian" w:hAnsi="Times Armenian"/>
        </w:rPr>
        <w:t xml:space="preserve"> µáÉáñ µ³ÕÏ³óáõóÇã Ù³ë»ñÇ ¨ Ð³í»Éí³ÍÝ»ñÇ Ñ³Ù³</w:t>
        <w:softHyphen/>
        <w:t>å³ï³ëË³ÝáõÃÛáõÝÁ</w:t>
      </w:r>
      <w:r>
        <w:rPr/>
        <w:t xml:space="preserve"> </w:t>
      </w:r>
      <w:r>
        <w:rPr>
          <w:rFonts w:cs="Times Armenian" w:ascii="Times Armenian" w:hAnsi="Times Armenian"/>
        </w:rPr>
        <w:t>Çñ³íÇ×³ÏÇ ³Û¹ å³ÑÇÝ ·áÛáõÃÛáõÝ áõÝ»óáÕ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»ï³·³ÛáõÙ` áã Ñ³×³Ë, ù³Ý ÑÇÝ· ï³ñÇÝ Ù»Ï ³Ý·³Ù, ÎáÝí»ÝóÇ³ÛÇ Ù³ëÝ³</w:t>
        <w:softHyphen/>
        <w:t xml:space="preserve">ÏÇó å»ïáõÃÛáõÝÝ»ñÇ Ù»Í³Ù³ëÝáõÃÛáõÝÁ ÝáõÛÝ Ýå³ï³Ïáí Ï³ñáÕ ¿ Ññ³íÇñ»É Ñ»ï³·³ ËáñÑñ¹³ÅáÕáíÝ»ñ` ¹ÇÙ»Éáí ³í³Ý¹³å³ÑÇÝ Ñ³Ù³å³ï³ëË³Ý ³é³ç³ñÏáõÃÛ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ñÏáõ Ï³Ù ³í»ÉÇ Ù³ëÝ³ÏÇó å»ïáõÃÛáõÝÝ»ñÇ ÙÇç¨ ëáõÛÝ ÎáÝí»ÝóÇ³ÛÇ Ù»ÏÝ³</w:t>
        <w:softHyphen/>
        <w:t>µ³ÝÙ³Ý Ï³Ù ÏÇñ³éÙ³Ý Ñ»ï Ï³åí³Í í»×Ç ³éÏ³ÛáõÃÛ³Ý ¹»åùáõÙ ³Û¹åÇëÇ Ù³ëÝ³ÏÇó å»ïáõÃÛáõÝÝ»ñÁ ³Ýó »Ý Ï³óÝáõÙ Ñ³Ù³ï»Õ ËáñÑñ¹³ÏóáõÃÛáõÝÝ»ñ` í»×Á µ³Ý³Ïóáõ</w:t>
        <w:softHyphen/>
        <w:t>ÃÛáõÝ</w:t>
        <w:softHyphen/>
        <w:t>Ý»ñÇ Ï³Ù í»×Ç µáÉáñ ÏáÕÙ»ñÇ Ñ³Ù³ñ ÁÝ¹áõÝ»ÉÇ ó³ÝÏ³ó³Í ³ÛÉ Ë³Õ³Õ ÙÇçáóÝ»ñáí Ï³ñ·³íá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Ù³Ý³ïÇå µÝáõÛÃÇ ó³ÝÏ³ó³Í í»×, áñÁ ãÇ Ï³ñáÕ Ï³ñ·³íáñí»É 1-ÇÝ Ï»ïáõÙ Ýßí³Í ÙÇçáóÝ»ñáí, í»×ÇÝ Ù³ëÝ³ÏóáÕ ó³ÝÏ³ó³Í ÏáÕÙÇ ËÝ¹ñ³Ýùáí, ÷áË³ÝóíáõÙ ¿ ³ñ</w:t>
        <w:softHyphen/>
        <w:t>µÇïñ³Å Ï³Ù áõÕ³ñÏíáõÙ ¿ ØÇç³½·³ÛÇÝ ¹³ï³ñ³Ý` áñáßáõÙ Ï³Û³óÝ»Éáõ Ñ³Ù³ñ: ì»×Á ³ñµÇïñ³Å ÷áË³Ýó»Éáõ ¹»åùáõÙ, »Ã» ËÝ¹ñ³ÝùÇ ëï³óÙ³Ý å³ÑÇó í»ó ³Ùëí³ ÁÝ</w:t>
        <w:softHyphen/>
        <w:t>Ã³óùáõÙ íÇ×áÕ ÏáÕÙ»ñÁ ã»Ý Ï³ñáÕ³ÝáõÙ ·³É Ñ³Ù³Ó³ÛÝáõÃÛ³Ý` Ï³åí³Í ³ñµÇïñ³Å³ÛÇÝ ùÝÝáõÃÛ³Ý Ï³½Ù³Ï»ñåÙ³Ý Ñ»ï, ÏáÕÙ»ñÇó Ù»ÏÁ Ï³ñáÕ ¿ ËÝ¹ñ»É ØÇç³½·³ÛÇÝ ¹³ï³ñ³ÝÇ Ý³Ë³·³ÑÇÝ Ï³Ù ØÇ³íáñí³Í ³½·»ñÇ Ï³½Ù³Ï»ñåáõÃÛ³Ý ¶ÉË³íáñ ù³ñïáõÕ³ñÇÝ Ýß³Ý³Ï»Éáõ Ù»Ï Ï³Ù ³í»ÉÇ ³ñµÇïñÝ»ñ: ì»×ÇÝ Ù³ëÝ³ÏóáÕ ÏáÕÙ»ñÇ Çñ³ñ Ñ³Ï³ëáÕ ËÝ¹ñ³ÝùÝ»ñÇ ¹»åùáõÙ ØÇ³íáñí³Í ³½·»ñÇ Ï³½Ù³Ï»ñåáõÃÛ³Ý ¶ÉË³íáñ ù³ñïáõÕ³ñÇÝ ¹ÇÙ»ÉÁ áõÝÇ ³é³í»É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áõñ³ù³ÝãÛáõñ Ù³ëÝ³ÏÇó å»ïáõÃÛáõÝ ëáõÛÝ ÎáÝí»ÝóÇ³ÛÇ ëïáñ³·ñÙ³Ý, í³</w:t>
        <w:softHyphen/>
        <w:t>í»</w:t>
        <w:softHyphen/>
        <w:t>ñ³óÙ³Ý, ÁÝ¹áõÝÙ³Ý, Ýñ³Ý Ñ³í³ÝáõÃÛ³Ý ³ñÅ³Ý³óÝ»Éáõ Ï³Ù ÙÇ³Ý³Éáõ Å³Ù³Ý³Ï Ï³ñáÕ ¿ Ñ³Ûï³ñ³ñ»É ³ÛÝ Ù³ëÇÝ, áñ Ý³ ãÇ Ñ³Ù³ñáõÙ Çñ»Ý Ï³åí³Í 2-ñ¹ Ï»ïáõÙ Ý³Ë³ï»ëí³Í í»×Ç Ï³ñ·³íáñÙ³Ý Ù»Ï Ï³Ù »ñÏáõ ÁÝÃ³ó³Ï³ñ·»ñáí: ØÛáõë Ù³ëÝ³ÏÇó å»ïáõ</w:t>
        <w:softHyphen/>
        <w:t>ÃÛáõÝ</w:t>
        <w:softHyphen/>
        <w:t xml:space="preserve">Ý»ñÁ ã»Ý Ñ³Ý¹Çë³ÝáõÙ 2-ñ¹ Ï»ïáõÙ Ý³Ë³ï»ëí³Í í»×Á Ï³ñ·³íáñáÕ áñ¨¿ ÁÝÃ³ó³Ï³ñ·áí Ï³åí³Í ³ÛÝ µ³ÝáõÙ, ÇÝãÁ í»ñ³µ»ñáõÙ ¿ ³Û¹ ÁÝÃ³ó³Ï³ñ·Ç ÝÏ³ïÙ³Ùµ í»ñ³å³ÑáõÙ Ï³ï³ñ³Í Ù³ëÝ³ÏÇó å»ï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ò³ÝÏ³ó³Í Ù³ëÝ³ÏÇó å»ïáõÃÛáõÝ, áñÁ 3-ñ¹ Ï»ïÇÝ Ñ³Ù³å³ï³ëË³Ý Ï³</w:t>
        <w:softHyphen/>
        <w:t>ï³</w:t>
        <w:softHyphen/>
        <w:t>ñ»É ¿ í»ñ³å³ÑáõÙ, Ï³ñáÕ ¿ ó³ÝÏ³ó³Í Å³Ù³Ý³Ï Ñ³Ý»É ³Û¹ í»ñ³å³ÑáõÙÁ` ³í³Ý¹³</w:t>
        <w:softHyphen/>
        <w:t xml:space="preserve">å³ÑÇÝ ³Û¹ Ù³ëÇÝ Í³Ýáõó»Éáõ ÙÇçáó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, ÙÇÝã¨ Ýñ³ áõÅÇ Ù»ç ÙïÝ»ÉÁ, µáÉáñ å»ïáõÃÛáõÝÝ»ñÇ ÏáÕÙÇó ëïáñ³</w:t>
        <w:softHyphen/>
        <w:t xml:space="preserve">·ñÙ³Ý Ñ³Ù³ñ µ³ó ÏÉÇÝÇ 1980 Ãí³Ï³ÝÇ Ù³ñïÇ 3-Çó, ìÇ»ÝÝ³ÛáõÙ` ²ïáÙ³ÛÇÝ ¿Ý»ñ·Ç³ÛÇ ÙÇç³½·³ÛÇÝ ·áñÍ³Ï³ÉáõÃÛ³Ý Ï»ÝïñáÝ³Ï³Ý Ñ³ëï³ïáõÃÛáõÝÝ»ñáõÙ ¨ ÜÛáõ ÚáñùáõÙ` ØÇ³íáñí³Í ³½·»ñÇ Ï³½Ù³Ï»ñåáõÃÛ³Ý Ï»ÝïñáÝ³Ï³Ý Ñ³ëï³ïáõÃÛáõÝÝ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»ÝÃ³Ï³ ¿ í³í»ñ³óÙ³Ý, ÁÝ¹áõÝÙ³Ý Ï³Ù Ñ³í³ÝáõÃÛ³Ý ³ñÅ³Ý³óÝ»Éáõ ³ÛÝ ëïáñ³·ñ³Í å»ï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Ý áõÅÇ Ù»ç ÙïÝ»Éáõó Ñ»ïá, Ýñ³Ý ÙÇ³Ý³Éáõ Ñ³Ù³ñ, µ³ó ÏÉÇÝÇ µáÉáñ å»ïáõÃÛáõÝ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³) êáõÛÝ ÎáÝí»ÝóÇ³Ý µ³óíáõÙ ¿ ëïáñ³·ñÙ³Ý ÇÝï»·ñ³óÇ³ÛÇ Ï³Ù ³ÛÉ µÝáõÛÃÇ ÙÇç³½·³ÛÇÝ ¨ ï³ñ³Í³ßñç³Ý³ÛÇÝ Ï³½Ù³Ï»ñåáõÃÛáõÝÝ»ñÇ Ñ³Ù³ñ Ï³Ù ³Û¹ Ï³½Ù³</w:t>
        <w:softHyphen/>
        <w:t>Ï»ñåáõ</w:t>
        <w:softHyphen/>
        <w:t>ÃÛáõÝÝ»ñÁ Ýñ³Ý ÙÇ³Ý³Éáõ Ñ³Ù³ñ` ³ÛÝ å³ÛÙ³Ýáí, áñ ó³ÝÏ³ó³Í ³Û¹åÇëÇ Ï³½Ù³Ï»ñåáõÃÛáõÝ µ³ÕÏ³ó³Í ÉÇÝÇ ÇÝùÝÇßË³Ý å»ïáõÃÛáõÝÝ»ñÇó ¨ áõÝ»Ý³ Çñ³í³ëáõÃÛáõÝÝ»ñ ëáõÛÝ ÎáÝí»Ý</w:t>
        <w:softHyphen/>
        <w:t>óÇ³ÛáõÙ ÁÝ¹·ñÏí³Í Ñ³ñó»ñáí µ³Ý³ÏóáõÃÛáõÝÝ»ñÇ í³ñÙ³Ý, ÙÇç³½</w:t>
        <w:softHyphen/>
        <w:t xml:space="preserve">·³ÛÇÝ Ñ³Ù³Ó³ÛÝ³·ñ»ñÇ ÏÝùÙ³Ý ¨ ÏÇñ³éÙ³Ý áÉáñïáõÙ: 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</w:t>
      </w:r>
      <w:r>
        <w:rPr/>
        <w:t>)</w:t>
      </w:r>
      <w:r>
        <w:rPr>
          <w:rFonts w:cs="Times Armenian" w:ascii="Times Armenian" w:hAnsi="Times Armenian"/>
        </w:rPr>
        <w:t xml:space="preserve"> Æñ»Ýó Çñ³í³ëáõÃÛ³Ý Ù»ç ÙïÝáÕ Ñ³ñó»ñáõÙ ³Û¹åÇëÇ Ï³½Ù³Ï»ñåáõÃÛáõÝÝ»ñÁ Çñ»Ýó ³ÝáõÝÇó Çñ³Ï³Ý³óÝáõÙ »Ý Çñ³íáõÝùÝ»ñ ¨ Ï³ï³ñáõÙ å³ñï³Ï³ÝáõÃÛáõÝÝ»ñ, áñáÝóáí ëáõÛÝ ÎáÝí»ÝóÇ³Ý ûÅïáõÙ ¿ Ù³ëÝ³ÏÇó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¸³éÝ³Éáí ëáõÛÝ ÎáÝí»ÝóÇ³ÛÇ Ù³ëÝ³ÏÇó, ³Û¹åÇëÇ Ï³½Ù³Ï»ñåáõÃÛáõÝÁ ³í³Ý</w:t>
        <w:softHyphen/>
        <w:t>¹³å³ÑÇÝ áõÕ³ñÏáõõÙ ¿ Ñ³Ûï³ñ³ñáõÃÛáõÝ, áñï»Õ ÝßíáõÙ ¿, Ã» áñ å»ïáõÃÛáõÝÝ»ñÝ »Ý Ñ³Ý¹Çë³ÝáõÙ Ýñ³ ³Ý¹³ÙÝ»ñÁ ¨ ëáõÛÝ ÎáÝí»ÝóÇ³ÛÇ áñ Ñá¹í³ÍÝ»ñÝ »Ý, áñ ã»Ý ÏÇ</w:t>
        <w:softHyphen/>
        <w:t>ñ³éíáõÙ Ýñ³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²Û¹åÇëÇ Ï³½Ù³Ï»ñåáõÃÛáõÝÁ ãÇ ïÝûñÇÝáõÙ áñ¨¿ ³ÛÉ Ó³ÛÝ` Ç ÉñáõÙÝ Çñ ³Ý¹³Ù å»ïáõÃÛáõÝÝ»ñÇ Ó³Û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ì³í»ñ³óÙ³Ý, ÁÝ¹áõÝÙ³Ý, Ñ³í³ÝáõÃÛ³Ý ³ñÅ³Ý³óÝ»Éáõ Ï³Ù ÙÇ³óÙ³Ý ÷³ë</w:t>
        <w:softHyphen/>
        <w:t>ï³</w:t>
        <w:softHyphen/>
        <w:t>ÃÕÃ»ñÁ Ç å³Ñ »Ý Ñ³ÝÓÝíáõÙ ³í³Ý¹³å³ÑÇÝ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áõÅÇ Ù»ç ¿ ÙïÝáõÙ í³í»ñ³óÙ³Ý, ÁÝ¹áõÝÙ³Ý Ï³Ù Ñ³</w:t>
        <w:softHyphen/>
        <w:t>í³</w:t>
        <w:softHyphen/>
        <w:t xml:space="preserve">ÝáõÃÛ³Ý ³ñÅ³Ý³óÝ»Éáõ Ù³ëÇÝ ùë³ÝÙ»Ï»ñáñ¹ ÷³ëï³ÃáõÕÃÁ ³í³Ý¹³å³ÑÇÝ Ç å³Ñ Ñ³ÝÓÝ»Éáõ ûñí³ÝÇó Ñ»ïá` »ñ»ëáõÝ»ñáñ¹ ûñÁ: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cs="Times Armenian" w:ascii="Times Armenian" w:hAnsi="Times Armenian"/>
        </w:rPr>
        <w:t>2. êáõÛÝ ÎáÝí»ÝóÇ³Ý í³í»ñ³óÝáÕ, ÁÝ¹áõÝáÕ, Ñ³í³ÝáõÃÛ³Ý ³ñÅ³Ý³óÝáÕ Ûáõñ³ù³ÝãÛáõñ å»ïáõÃÛ³Ý Ñ³Ù³ñ Ï³Ù í³í»ñ³óÙ³Ý, ÁÝ¹áõÝÙ³Ý Ï³Ù Ñ³í³ÝáõÃÛ³Ý ³ñÅ³Ý³óÝ»Éáõ Ù³ëÇÝ ùë³ÝÙ»Ï»ñáñ¹ ÷³ëï³ÃÕÃÇ Ñ³ÝÓÝáõÙÇó Ñ»ïá Ýñ³Ý ÙÇ³óáÕ å»ïáõÃÛ³Ý Ñ³Ù³ñ ÎáÝí»ÝóÇ³Ý áõÅÇ Ù»ç ¿ ÙïÝáõÙ ³Û¹åÇëÇ å»ïáõÃÛ³Ý ÏáÕÙÇó í³í»ñ³óÙ³Ý, ÁÝ¹áõÝÙ³Ý, Ñ³í³ÝáõÃÛ³Ý ³ñÅ³Ý³óÝ»Éáõ Ï³Ù ÙÇ³óÙ³Ý Ù³ëÇÝ Çñ ÷³ëï³ÃÕÃÇ Ñ³ÝÓÝÙ³Ý ûñí³ÝÇó Ñ»ïá` »ñ»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é³Ýó 16-ñ¹ Ñá¹í³ÍÁ Ë³Ëï»Éáõ Ù³ëÝ³ÏÇó å»ïáõÃÛáõÝÁ Ï³ñáÕ ¿ ³é³ç³ñÏ»É ÷á÷áËáõÃÛáõÝÝ»ñ Ï³ï³ñ»É ëáõÛÝ ÎáÝí»ÝóÇ³ÛáõÙ: ²é³ç³ñÏí³Í ÷á÷áËáõÃÛáõÝÁ áõÕ³ñ</w:t>
        <w:softHyphen/>
        <w:t>ÏíáõÙ ¿ ³í³Ý¹³å³ÑÇÝ, áñÁ ³ÝÙÇç³å»ë ³ÛÝ áõÕ³ñÏáõÙ ¿ µáÉáñ Ù³ëÝ³ÏÇó å»ïáõÃÛáõÝÝ»ñÇÝ: ºÃ» Ù³ëÝ³ÏÇó å»ïáõÃÛáõÝÝ»ñÇ Ù»Í³Ù³ëÝáõÃÛáõÝÁ ³é³ç³ñÏí³Í ÷á÷áËáõÃÛáõÝÝ»ñÁ ùÝÝ³ñÏ»Éáõ Ñ³Ù³ñ ³í³Ý¹³å³ÑÇó å³Ñ³ÝçáõÙ ¿ ËáñÑñ¹³ÅáÕáíÇ ·áõ</w:t>
        <w:softHyphen/>
        <w:t>Ù³ñáõÙ, ³å³ ³í³Ý¹³å³ÑÁ Ññ³íÇñáõÙ ¿ µáÉáñ Ù³ëÝ³ÏÇó å»ïáõÃÛáõÝÝ»ñÇÝ ³Û¹ ËáñÑñ¹³ÅáÕáíÇÝ, áñÁ µ³óíáõÙ ¿ áã ßáõï, ù³Ý Ññ³í»ñÝ»ñÇ áõÕ³ñÏáõÙÇó Ñ»ïá »ñ»ëáõÝ ûñ ³Ýó: ò³ÝÏ³ó³Í ÷á÷áËáõÃÛáõÝ, áñÁ ËáñÑñ¹³ÅáÕáíáõÙ ÁÝ¹áõÝí»É ¿ Ù³ëÝ³ÏÇó å»ïáõÃÛáõÝ</w:t>
        <w:softHyphen/>
        <w:t>Ý»ñÇ »ñÏáõ »ññáñ¹ Ó³ÛÝ»ñÇ Ù»Í³Ù³ëÝáõÃÛ³Ùµ, ³í³Ý¹³å³ÑÇ ÏáÕÙÇó ³ÝÑ³å³Õ áõÕ³ñ</w:t>
        <w:softHyphen/>
        <w:t xml:space="preserve">ÏíáõÙ ¿ µáÉáñ Ù³ëÝ³ÏÇó å»ïáõÃÛáõÝ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Ù³ëÝ³ÏÇó å»ïáõÃÛ³Ý Ñ³Ù³ñ, áñÁ Ç å³Ñ ¿ Ñ³ÝÓÝ»É ÷³ëï³</w:t>
        <w:softHyphen/>
        <w:t>ÃáõÕÃÁ` ÷á÷áËáõÃÛáõÝÁ í³í»ñ³óÝ»Éáõ, ÁÝ¹áõÝ»Éáõ Ï³Ù Ñ³í³ÝáõÃÛ³Ý ³ñÅ³Ý³óÝ»Éáõ Ù³ëÇÝ, ÷á÷áËáõÃÛáõÝÁ áõÅÇ Ù»ç ¿ ÙïÝáõÙ Ù³ëÝ³ÏÇó å»ïáõÃÛáõÝÝ»ñÇ »ñÏáõ »ññáñ¹Ç ÏáÕÙÇó í³</w:t>
        <w:softHyphen/>
        <w:t>í»ñ³óÙ³Ý, ÁÝ¹áõÝÙ³Ý Ï³Ù Ñ³í³ÝáõÃÛ³Ý ³ñÅ³Ý³óÝ»Éáõ Ù³ëÇÝ Çñ»Ýó ÷³ëï³ÃÕÃ»ñÁ ³í³Ý</w:t>
        <w:softHyphen/>
        <w:t>¹³</w:t>
        <w:softHyphen/>
        <w:t>å³ÑÇÝ Ç å³Ñ Ñ³ÝÓÝ»Éáõ å³ÑÇó Ñ»ïá` »ñ»ëáõÝ»ñáñ¹ ûñÁ: ¸ñ³ÝÇó Ñ»ïá ÷á÷áËáõ</w:t>
        <w:softHyphen/>
        <w:t>ÃÛáõÝÁ áõÅÇ Ù»ç ¿ ÙïÝáõÙ ó³ÝÏ³ó³Í ³ÛÉ Ù³ëÝ³ÏÇó å»ïáõÃÛ³Ý Ñ³Ù³ñ, ³Û¹ å»ïáõÃÛ³Ý ÏáÕÙÇó ÷á÷áËáõÃÛ³Ý í³í»ñ³óÙ³Ý, ÁÝ¹áõÝÙ³Ý Ï³Ù Ñ³í³ÝáõÃÛ³Ý ³ñÅ³Ý³óÝ»Éáõ Ù³ëÇÝ Çñ ÷³ëï³ÃáõÕÃÁ Ç å³Ñ Ñ³ÝÓÝ»Éáõ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Ù³ëÝ³ÏÇó å»ïáõÃÛáõÝ Ï³ñáÕ ¿ ëáõÛÝ ÎáÝí»ÝóÇ³Ý ã»ÕÛ³É Ñ³Ûï³ñ³ñ»É` ³í³Ý¹³å³ÑÇÝ ·ñ³íáñ Í³Ýáõ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»ÕÛ³É Ñ³Ûï³ñ³ñ»ÉÁ áõÅÇ Ù»ç ¿ ÙïÝáõÙ ³í³Ý¹³å³ÑÇ ÏáÕÙÇó Í³ÝáõóÙ³Ý ëï³óÙ³Ý ûñí³ÝÇó 180 ûñ Ñ»ïá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Ý ³ÝÑ³å³Õ ï»Õ»Ï³óÝáõÙ ¿ µáÉáñ å»ïáõÃÛáõÝÝ»ñÇ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</w:t>
      </w:r>
      <w:r>
        <w:rPr/>
        <w:t xml:space="preserve">) </w:t>
      </w:r>
      <w:r>
        <w:rPr>
          <w:rFonts w:cs="Times Armenian" w:ascii="Times Armenian" w:hAnsi="Times Armenian"/>
        </w:rPr>
        <w:t>ëáõÛÝ ÎáÝí»ÝóÇ³ÛÇ Ûáõñ³ù³ÝãÛáõñ ëïáñ³·ñÙ³Ý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</w:t>
      </w:r>
      <w:r>
        <w:rPr/>
        <w:t xml:space="preserve">) </w:t>
      </w:r>
      <w:r>
        <w:rPr>
          <w:rFonts w:cs="Times Armenian" w:ascii="Times Armenian" w:hAnsi="Times Armenian"/>
        </w:rPr>
        <w:t>í³í»ñ³óÙ³Ý, ÁÝ¹áõÝÙ³Ý, Ñ³í³ÝáõÃÛ³Ý ³ñÅ³Ý³óÝ»Éáõ Ï³Ù ÙÇ³óÙ³Ý Ù³ëÇÝ Ûáõñ³</w:t>
        <w:softHyphen/>
        <w:t>ù³ÝãÛáõñ ÷³ëï³ÃáõÕÃÁ Ç å³Ñ Ñ³ÝÓÝ»Éáõ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</w:t>
      </w:r>
      <w:r>
        <w:rPr/>
        <w:t>)</w:t>
      </w:r>
      <w:r>
        <w:rPr>
          <w:rFonts w:cs="Times Armenian" w:ascii="Times Armenian" w:hAnsi="Times Armenian"/>
        </w:rPr>
        <w:t xml:space="preserve"> 17-ñ¹ Ñá¹í³ÍÇ Ñ³Ù³å³ï³ëË³Ý, Ûáõñ³ù³ÝãÛáõñ í»ñ³å³ÑÙ³Ý Ï³Ù ³Û¹åÇëÇ í»ñ³å³ÑÙ³Ý í»ñ³óÙ³Ý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¹</w:t>
      </w:r>
      <w:r>
        <w:rPr/>
        <w:t>)</w:t>
      </w:r>
      <w:r>
        <w:rPr>
          <w:rFonts w:cs="Times Armenian" w:ascii="Times Armenian" w:hAnsi="Times Armenian"/>
        </w:rPr>
        <w:t xml:space="preserve"> ó³ÝÏ³ó³Í Ï³½Ù³Ï»ñåáõÃÛ³Ý ÏáÕÙÇó áõÕ³ñÏí³Í ó³ÝÏ³ó³Í Ñ³Ûï³</w:t>
        <w:softHyphen/>
        <w:t>ñ³ñáõ</w:t>
        <w:softHyphen/>
        <w:t>ÃÛ³Ý Ù³ëÇÝ, 18-ñ¹ Ñá¹í³ÍÇ 4 §·¦ 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ëáõÛÝ ÎáÝí»ÝóÇ³Ý áõÅÇ Ù»ç Ùï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ëáõÛÝ ÎáÝí»ÝóÇ³ÛÇ ó³ÝÏ³ó³Í ÷á÷áËáõÃÛáõÝÁ áõÅÇ Ù»ç Ùï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ó³ÝÏ³ó³Í ã»ÕÛ³É Ñ³Ûï³ñ³ñ»Éáõ Ù³ëÇÝ, 21-ñ¹ Ñá¹í³ÍÇÝ Ñ³Ù³</w:t>
        <w:softHyphen/>
        <w:t>å³</w:t>
        <w:softHyphen/>
        <w:t>ï³ë</w:t>
        <w:softHyphen/>
        <w:t>Ë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µÝûñÇÝ³ÏÁ, áñÇ ³Ý·É»ñ»Ý, ³ñ³µ»ñ»Ý, Çëå³Ý»ñ»Ý, ãÇÝ³ñ»Ý, éáõë»ñ»Ý ¨ ýñ³Ýë»ñ»Ý ï»ùëï»ñÁ Ñ³í³ë³ñ³½áñ »Ý, Ç å³Ñ ¿ Ñ³ÝÓÝíáõÙ ²ïáÙ³ÛÇÝ ¿Ý»ñ·Ç³ÛÇ ÙÇç³½·³ÛÇÝ ·áñÍ³Ï³ÉáõÃÛ³Ý ¶ÉË³íáñ ïÝûñ»ÝÇÝ, áñÁ áõÕ³ñÏáõÙ ¿ Ýñ³ í³í»ñ³óí³Í å³ï×»ÝÝ»ñÁ µáÉáñ å»ï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Æ íÏ³ÛáõÃÛáõÝ áñÇ` å³ïß³× Ï»ñåáí ÉÇ³½áñí³Í Ý»ñùáëïáñ³·ñÛ³ÉÝ»ñÁ ëïáñ³·ñ»óÇÝ ëáõÛÝ ÎáÝí»ÝóÇ³Ý, áñÁ µ³ó ¿ ëïáñ³·ñÙ³Ý Ñ³Ù³ñ ìÇ»ÝÝ³ÛáõÙ ¨ ÜÛáõ ÚáñùáõÙ 1980 Ãí³Ï³ÝÇ Ù³ñïÇ 3-Çó: 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ï³ñí³Í ¿ ìÇ»ÝÝ³ ù³Õ³ùáõÙ 1979 Ãí³Ï³ÝÇ ÑáÏï»Ùµ»ñÇ 26-ÇÝ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  <w:t>Ð³í»É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ØÇçáõÏ³ÛÇÝ ÝÛáõÃÇ ÙÇç³½·³ÛÇÝ ÷áË³¹ñÙ³Ý Å³Ù³Ý³Ï ÏÇñ³éíáÕ ýÇ½ÇÏ³Ï³Ý å³ßïå³ÝáõÃÛ³Ý Ù³Ï³ñ¹³ÏÝ»ñÁ` ¹³ë³Ï³ñ·í³Í</w:t>
      </w:r>
    </w:p>
    <w:p>
      <w:pPr>
        <w:pStyle w:val="BodyText2"/>
        <w:rPr>
          <w:sz w:val="24"/>
        </w:rPr>
      </w:pPr>
      <w:r>
        <w:rPr>
          <w:sz w:val="24"/>
        </w:rPr>
        <w:t>2-ñ¹ Ð³í»Éí³Í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Ñå³ÝáõÃÛ³Ý ÁÝÃ³óùáõÙ ÙÇçáõÏ³ÛÇÝ ÝÛáõÃÇ ýÇ½ÇÏ³Ï³Ý å³ßïå³ÝáõÃÛ³Ý Ù³</w:t>
        <w:softHyphen/>
        <w:t>Ï³ñ¹³ÏÝ»ñÁ, Ï³åí³Í ÙÇçáõÏ³ÛÇÝ ÝÛáõÃÇ ÙÇç³½·³ÛÇÝ ÷áË³¹ñÙ³Ý Ñ»ï, Ý»ñ³éáõÙ »Ý’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3-ñ¹ Ï³ñ·Ç ÝÛáõÃ»ñÇ Ñ³Ù³ñ – å³Ñå³ÝáõÙÁ ·áïáõ ë³ÑÙ³ÝÝ»ñáõÙ, áñï»Õ ÙáõïùÁ ÑëÏíáõÙ ¿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2-ñ¹ Ï³ñ·Ç ÝÛáõÃ»ñÇ Ñ³Ù³ñ – å³Ñå³ÝáõÙÁ ·áïáõ ë³ÑÙ³ÝÝ»ñáõÙ, áñÁ ·ïÝíáõÙ ¿ å³Ñ³Ï³ÛÇÝ Í³é³ÛáõÃÛ³Ý Ï³Ù ¿É»ÏïñáÝ³ÛÇÝ ë³ñù³íáñáõÙÝ»ñÇ Ùßï³Ï³Ý ÑëÏáÕáõÃÛ³Ý ï³Ï, ßñç³å³ïí³Í ¿ ë³ÑÙ³Ý³÷³Ï ÙáõïùÇ Ï»ï»ñ áõÝ»óáÕ ýÇ½ÇÏ³Ï³Ý ³ñ·»É³÷³Ïáóáí` Ñ³Ù³å³ï³ëË³Ý í»ñ³ÑëÏÙ³Ý ³éÏ³ÛáõÃÛ³Ùµ, Ï³Ù å³Ñå³ÝáõÙÁ ó³Ý</w:t>
        <w:softHyphen/>
        <w:t>Ï³</w:t>
        <w:softHyphen/>
        <w:t>ó³Í ·áïáõ ë³ÑÙ³ÝÝ»ñáõÙ ýÇ½ÇÏ³Ï³Ý å³ßïå³ÝáõÃÛ³Ý ÝÙ³Ý³ïÇå Ù³Ï³ñ</w:t>
        <w:softHyphen/>
        <w:t>¹³Ï</w:t>
        <w:softHyphen/>
        <w:t xml:space="preserve">áí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1-ÇÝ Ï³ñ·Ç ÝÛáõÃ»ñÇ Ñ³Ù³ñ – å³Ñå³ÝáõÙÁ å³ßïå³Ýí³Í ·áïáõ ë³ÑÙ³Ý</w:t>
        <w:softHyphen/>
        <w:t>Ý»ñáõÙ, ÇÝãå»ë ¹³ ë³ÑÙ³Ýí³Í ¿ 2-ñ¹ Ï³ñ·Ç ÝÛáõÃ»ñÇ Ñ³Ù³ñ, áñï»Õ ÙáõïùÁ, ÃáõÛÉ³ïñí³Í ¿ ÙÇ³ÛÝ ³ÛÝ ³ÝÓ³Ýó, áõÙ íëï³ÑáõÃÛáõÝÁ Ñ³ëï³ïí³Í ¿ ¨ áñÁ ·ïÝíáõÙ ¿ å³ï³ëË³Ý ·áñÍáÕáõÃÛáõÝÝ»ñÇÝ å³ïñ³ëï Ñ³Ù³å³ï³ëË³Ý áõÅ»ñÇ Ñ»ï Ùßï³Ï³Ý ë»ñï Ï³åÇ Ù»ç ·ïÝíáÕ å³Ñ³Ï³ÛÇÝ Í³é³ÛáõÃÛ³Ý ÑëÏáÕáõÃÛ³Ý ï³Ï: ²ÛëåÇëÇ ¹»åù»ñáõÙ ÏÇñ³éíáÕ ÏáÝÏñ»ï ÙÇçáó³éáõÙÝ»ñÇ Ýå³ï³ÏÁ Ñ³Ý¹Çë³ÝáõÙ ¿ ó³ÝÏ³ó³Í Ñ³ñÓ³ÏÙ³Ý, ãÃáõÛÉ³ïñíáÕ Ý»ñÃ³÷³ÝóÙ³Ý Ï³Ù ÝÛáõÃÇ ãÃáõÛÉ³ïñí³Í ¹áõñë µ»ñÙ³Ý ¹»åù»ñÇ Ñ³ÛïÝ³µ»ñáõÙÁ ¨ Ï³ÝË³ñ·»É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ç³½·³ÛÇÝ ÷áË³¹ñÙ³Ý Å³Ù³Ý³Ï ÙÇçáõÏ³ÛÇÝ ÝÛáõÃÇ ýÇ½ÇÏ³Ï³Ý å³ßï</w:t>
        <w:softHyphen/>
        <w:t>å³</w:t>
        <w:softHyphen/>
        <w:t>ÝáõÃÛ³Ý Ù³Ï³ñ¹³ÏÝ»ñÁ Ý»ñ³éáõÙ 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2-ñ¹ ¨ 3-ñ¹ Ï³ñ·»ñÇ ÝÛáõÃ»ñÇ Ñ³Ù³ñ – ÷áË³¹ñáõÙÁ Çñ³Ï³Ý³óíáõÙ ¿ ³Ý</w:t>
        <w:softHyphen/>
        <w:t>íï³Ý</w:t>
        <w:softHyphen/>
        <w:t>·áõÃÛ³Ý Ñ³ïáõÏ ÙÇçáóÝ»ñÇ å³Ñå³ÝÙ³Ùµ, Ý»ñ³éÛ³É Ý³ËÝ³Ï³Ý å³ÛÙ³Ý³íáñ</w:t>
        <w:softHyphen/>
        <w:t>í³</w:t>
        <w:softHyphen/>
        <w:t>ÍáõÃÛáõÝÁ áõÕ³ñÏáÕÇ, ëï³óáÕÇ ¨ ÷áË³¹ñáÕÇ ÙÇç¨, ¨ Ý³ËÝ³Ï³Ý Ñ³Ù³Ó³ÛÝáõÃÛáõÝÁ ³ñï³Ñ³ÝáÕ ¨ Ý»ñÙáõÍáÕ å»ïáõÃÛáõÝÝ»ñÇ Çñ³í³Ï³Ý ³Ïï»ñáí Õ»Ï³í³ñíáÕ ¨ Ýñ³Ýó Çñ³í³ëáõÃÛ³Ý ï³Ï ·ïÝíáÕ ýÇ½ÇÏ³Ï³Ý ¨ Çñ³í³µ³Ý³Ï³Ý ³ÝÓ³Ýó ÙÇç¨, áñÁ ÷áË³</w:t>
        <w:softHyphen/>
        <w:t xml:space="preserve">¹ñÙ³Ý ÁÝÃ³óùáõÙ å³ï³ëË³Ý³ïíáõÃÛ³Ý Ñ³ÝÓÝÙ³Ý Ñ³Ù³ñ ë³ÑÙ³ÝáõÙ ¿ Å³Ù³Ý³ÏÁ, í³ÛñÁ ¨ ÁÝÃ³ó³Ï³ñ·»ñÁ,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1-ÇÝ Ï³ñ·Ç ÝÛáõÃ»ñÇ Ñ³Ù³ñ – ÷áË³¹ñáõÙÁ Çñ³Ï³Ý³óíáõÙ ¿ ³Ýíï³Ý·áõÃÛ³Ý Ñ³ïáõÏ ÙÇçáóÝ»ñÇ å³Ñå³ÝÙ³Ùµ, ÇÝãå»ë ¹³ ë³ÑÙ³Ýí³Í ¿ 2-ñ¹ ¨ 3-ñ¹ Ï³ñ·»ñÇ ÝÛáõÃ»ñÇ ÷áË³¹ñÙ³Ý Ñ³Ù³ñ ¨, µ³óÇ ³Û¹, å³Ñ³Ï³ÛÇÝ Í³é³ÛáõÃÛ³Ý Ùßï³Ï³Ý ÑëÏá</w:t>
        <w:softHyphen/>
        <w:t>Õáõ</w:t>
        <w:softHyphen/>
        <w:t>ÃÛ³Ý ï³Ï ¨ ³ÛÝåÇëÇ å³ÛÙ³ÝÝ»ñáõÙ, áñáÝù ³å³ÑáíáõÙ »Ý ë»ñï Ï³å å³ï³ëË³Ý ·áñÍáÕáõÃÛáõÝÝ»ñÇÝ å³ïñ³ëï Ñ³Ù³å³ï³ëË³Ý áõÅ»ñÇ Ñ»ï,</w:t>
      </w:r>
    </w:p>
    <w:p>
      <w:pPr>
        <w:pStyle w:val="Normal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µÝ³Ï³Ý áõñ³ÝÇ, áñÝ Çñ Ó¨áí ï³ñµ»ñ ¿ Ñ³Ýù³ÝÛáõÃ»ñÇ Ï³Ù Ñ³Ýù³ÝÛáõÃ»ñÇ ÙÝ³óáñ¹Ý»ñÇ Ó¨Çó, 500 ÏÇÉá·ñ³ÙÁ ·»ñ³½³ÝóáÕ ù³Ý³ÏáõÃÛ³Ý ÷áË³¹ñÙ³Ý å³ßïå³</w:t>
        <w:softHyphen/>
        <w:t>Ýáõ</w:t>
        <w:softHyphen/>
        <w:t xml:space="preserve">ÃÛáõÝÁ Ý»ñ³éáõÙ ¿ ÷áË³¹ñÙ³Ý Ù³ëÇÝ Ý³ËÝ³Ï³Ý ï»Õ»Ï³óáõÙÁ, áñáõÙ ÝßíáõÙ ¿ ïñ³Ýëåáñï³ÛÇÝ ÙÇçáóÇ ï»ë³ÏÁ, Å³Ù³ÝÙ³Ý »ÝÃ³¹ñíáÕ Å³Ù³Ý³ÏÁ ¨ µ»éÇ ëï³óÙ³Ý Ñ³ëï³ïáõÙÁ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Ð³í»É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ÕÛáõë³Ï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ØÇçáõÏ³ÛÇÝ ÝÛáõÃÇ ¹³ë³Ï³ñ·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508"/>
        <w:gridCol w:w="1053"/>
        <w:gridCol w:w="1866"/>
        <w:gridCol w:w="1165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Ò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ñ·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rFonts w:cs="Times Armenian" w:ascii="Times Armenian" w:hAnsi="Times Armenian"/>
                <w:vertAlign w:val="superscript"/>
              </w:rPr>
              <w:t>c/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 äÉáõïáÝÇáõÙ</w:t>
            </w:r>
            <w:r>
              <w:rPr>
                <w:rFonts w:cs="Times Armenian" w:ascii="Times Armenian" w:hAnsi="Times Armenian"/>
                <w:u w:val="single"/>
                <w:vertAlign w:val="superscript"/>
              </w:rPr>
              <w:t xml:space="preserve"> a/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×³é³·³ÛÃí³Í</w:t>
            </w:r>
            <w:r>
              <w:rPr>
                <w:rFonts w:cs="Times Armenian" w:ascii="Times Armenian" w:hAnsi="Times Armenian"/>
                <w:u w:val="single"/>
                <w:vertAlign w:val="superscript"/>
              </w:rPr>
              <w:t xml:space="preserve"> b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Ï· Ï³Ù ³í»É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Ï· ùÇã, µ³Ûó 500·-Çó ³í»ÉÇ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0· Ï³Ù ùÇã, µ³Ûó 15· -Çó ³í»ÉÇ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 àõñ³Ý -23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â×³é³·³ÛÃí³Í</w:t>
            </w:r>
            <w:r>
              <w:rPr>
                <w:rFonts w:cs="Times Armenian" w:ascii="Times Armenian" w:hAnsi="Times Armenian"/>
                <w:u w:val="single"/>
                <w:vertAlign w:val="superscript"/>
              </w:rPr>
              <w:t xml:space="preserve"> b/ </w:t>
            </w:r>
            <w:r>
              <w:rPr>
                <w:rFonts w:cs="Times Armenian" w:ascii="Times Armenian" w:hAnsi="Times Armenian"/>
              </w:rPr>
              <w:t xml:space="preserve">    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áõñ³Ý, Ñ³ñëï³óí³Í 20% Ï³Ù ³í»ÉÇ áõñ³Ý-235 Ç½áïáåáí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áõñ³Ý, Ñ³ñëï³óí³Í 10 – 20 % áõñ³Ý-235-Ç Ç½áïáåáí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áõñ³Ý, µÝ³Ï³ÝÇó µ³ñ</w:t>
              <w:softHyphen/>
              <w:t>Óñ Ñ³ñëï³óáõÙáí, µ³Ûó áõñ³Ý-235-Ç Ç½á</w:t>
              <w:softHyphen/>
              <w:t>ïá</w:t>
              <w:softHyphen/>
              <w:t>åÇ 10% -Çó å³Ï³ë å³ñáõÝ³ÏáõÃÛáõÝáí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 Ï· Ï³Ù ³í»ÉÇ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Ï·-Çó ùÇã, µ³Ûó 1Ï·- Çó ³í»ÉÇ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Ï· Ï³Ù ³í»ÉÇ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Ï· Ï³Ù ùÇã, µ³Ûó 15·-Çó  ³í»ÉÇ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Ï·-Çó ùÇã, µ³Ûó 1Ï·-Çó ³í»ÉÇ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Ï· Ï³Ù ³í»ÉÇ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 àõñ³Ý -23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â×³é³·³ÛÃí³Í</w:t>
            </w:r>
            <w:r>
              <w:rPr>
                <w:rFonts w:cs="Times Armenian" w:ascii="Times Armenian" w:hAnsi="Times Armenian"/>
                <w:u w:val="single"/>
                <w:vertAlign w:val="superscript"/>
              </w:rPr>
              <w:t xml:space="preserve"> b/</w:t>
            </w:r>
            <w:r>
              <w:rPr>
                <w:rFonts w:cs="Times Armenian" w:ascii="Times Armenian" w:hAnsi="Times Armenian"/>
              </w:rPr>
              <w:tab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Ï· Ï³Ù ³í»É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Ï·-Çó ùÇã, µ³Ûó 500·-Çó ³í»ÉÇ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500· Ï³Ù ùÇã, µ³Ûó 15·-Çó ³í»ÉÇ </w:t>
            </w:r>
          </w:p>
        </w:tc>
      </w:tr>
      <w:tr>
        <w:trPr>
          <w:trHeight w:val="194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4. Ö³é³·³ÛÃí³Í í³é»ÉÇù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³óÛ³É Ï³Ù µÝ³Ï³Ý áõñ³Ý, ÃáñÇáõÙ Ï³Ù ÃáõÛÉ Ñ³ñëï³óí³Í í³</w:t>
              <w:softHyphen/>
              <w:t>é»ÉÇù (µ³Å³Ý</w:t>
              <w:softHyphen/>
              <w:t>íáÕ Ç½áïáåÝ»ñÇ 10% ùÇã å³ñáõÝ³Ïáõ</w:t>
              <w:softHyphen/>
              <w:t>ÃÛ³Ùµ) §¹¦ §»¦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äÉáõïáÝÇáõÙÇ ù³ßÁ, µ³ó³éáõÃÛ³Ùµ åÉáõïáÝÇáõÙÇ, áñÇ Ç½áïáå³ÛÇÝ ÏáÝó»Ýïñ³</w:t>
        <w:softHyphen/>
        <w:t xml:space="preserve">óÇ³Ý 80%-áí ·»ñ³½³ÝóáõÙ ¿ åÉáõïáÝÇáõÙ-238-Á:    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è»³ÏïáñáõÙ ã×³é³·³ÛÃí³Í ÝÛáõÃ Ï³Ù é»³ÏïáñáõÙ ×³é³·³ÛÃí³Í ÝÛáõÃ, µ³Ûó 100 é³¹/Å³Ù-ÇÝ Ñ³í³ë³ñ Ï³Ù ùÇã ×³é³·³ÛÃÙ³Ý Ù³Ï³ñ¹³Ïáí Ù»Ï Ù»ïñ Ñ»é³</w:t>
        <w:softHyphen/>
        <w:t>íáñáõ</w:t>
        <w:softHyphen/>
        <w:t>ÃÛ³Ý íñ³ ³é³Ýó å³ßïå³ÝÙ³Ý: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3-ñ¹ Ï³ñ·ÇÝ ãÑ³ÙÁÝÏÝáÕ ù³Ý³ÏáõÃÛáõÝÁ ¨ µÝ³Ï³Ý áõñ³ÝÁ ³ÝÑñ³Å»ßï ¿ å³ßïå³Ý»É, »ÉÝ»Éáí ·áñÍÝ³Ï³Ý Ýå³ï³Ï³Ñ³ñÙ³ñáõÃÛáõÝÇó: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âÝ³Û³Í ËáñÑáõñ¹ ¿ ïñíáõÙ å³ßïå³ÝáõÃÛ³Ý ïíÛ³É Ù³Ï³ñ¹³ÏÁ, å»ïáõÃÛáõÝ</w:t>
        <w:softHyphen/>
        <w:t>Ý»ñÁ, »ÉÝ»Éáí ÏáÝÏñ»ï Ñ³Ý·³Ù³ÝùÝ»ñÇ ·Ý³Ñ³ïáõÙÇó, Ï³ñáÕ »Ý ë³ÑÙ³Ý»É ýÇ</w:t>
        <w:softHyphen/>
        <w:t>½ÇÏ³</w:t>
        <w:softHyphen/>
        <w:t>Ï³Ý å³ßïå³ÝáõÃÛ³Ý ³ÛÉ Ï³ñ·»ñ:</w:t>
      </w:r>
    </w:p>
    <w:p>
      <w:pPr>
        <w:pStyle w:val="TextBodyIndent"/>
        <w:ind w:left="0" w:firstLine="705"/>
        <w:rPr>
          <w:sz w:val="24"/>
        </w:rPr>
      </w:pPr>
      <w:r>
        <w:rPr>
          <w:sz w:val="24"/>
        </w:rPr>
        <w:t>»/</w:t>
        <w:tab/>
        <w:t>²ÛÉ í³é»ÉÇù, áñÁ ÙÇÝã¨ ×³é³·³ÛÃáõÙÁ ÙïÝáõÙ ¿ñ 1-ÇÝ ¨ 2-ñ¹ Ï³ñ·»ñÇ Ù»ç, Ï³Ëí³Í µ³Å³ÝíáÕ ÝÛáõÃÇ ëÏ½µÝ³Ï³Ý Ï³½ÙÇó, Ï³ñáÕ ¿ ÉÇÝ»É Çç»óí³Í Çñ Ù³Ï³ñ¹³ÏÇó áã ³í»É, ù³Ý Ù»Ï Ï³ñ·, »Ã» í³é»ÉÇùÇ ×³é³·³ÛÃÙ³Ý Ù³Ï³ñ¹³ÏÁ ·»ñ³½³ÝóáõÙ ¿ 100 é³¹/Å³Ù Ù»Ï Ù»ïñ Ñ»é³íáñáõÃÛ³Ý íñ³ ³é³Ýó å³ßïå³ÝáõÃÛ³Ý:</w:t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color w:val="FF0000"/>
          <w:sz w:val="24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TextBodyIndent"/>
        <w:ind w:left="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ë»åï»Ùµ»ñÇ 23-Çó:</w:t>
      </w:r>
    </w:p>
    <w:p>
      <w:pPr>
        <w:pStyle w:val="Normal"/>
        <w:ind w:left="705" w:hanging="705"/>
        <w:rPr>
          <w:rFonts w:ascii="Times Armenian" w:hAnsi="Times Armenian" w:cs="Times Armenian"/>
          <w:b/>
          <w:b/>
          <w:bCs/>
          <w:color w:val="FF0000"/>
          <w:sz w:val="24"/>
          <w:lang w:val="af-ZA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af-ZA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color w:val="FF0000"/>
          <w:lang w:val="af-ZA"/>
        </w:rPr>
      </w:pPr>
      <w:r>
        <w:rPr>
          <w:rFonts w:cs="Times Armenian" w:ascii="Times Armenian" w:hAnsi="Times Armenian"/>
          <w:color w:val="FF0000"/>
          <w:lang w:val="af-ZA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Times Armenian" w:hAnsi="Times Armenian" w:cs="Times Armeni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7:17:00Z</dcterms:created>
  <dc:creator> </dc:creator>
  <dc:description/>
  <cp:keywords/>
  <dc:language>en-US</dc:language>
  <cp:lastModifiedBy>LEGAL</cp:lastModifiedBy>
  <cp:lastPrinted>2003-02-21T10:58:00Z</cp:lastPrinted>
  <dcterms:modified xsi:type="dcterms:W3CDTF">2012-03-12T11:31:00Z</dcterms:modified>
  <cp:revision>11</cp:revision>
  <dc:subject/>
  <dc:title>ÎàÜìºÜòÆ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780953</vt:r8>
  </property>
  <property fmtid="{D5CDD505-2E9C-101B-9397-08002B2CF9AE}" pid="3" name="_AuthorEmail">
    <vt:lpwstr>eduarm@abaceeli.am</vt:lpwstr>
  </property>
  <property fmtid="{D5CDD505-2E9C-101B-9397-08002B2CF9AE}" pid="4" name="_AuthorEmailDisplayName">
    <vt:lpwstr>Eduard Mkrtchian</vt:lpwstr>
  </property>
  <property fmtid="{D5CDD505-2E9C-101B-9397-08002B2CF9AE}" pid="5" name="_EmailSubject">
    <vt:lpwstr>Treaties</vt:lpwstr>
  </property>
  <property fmtid="{D5CDD505-2E9C-101B-9397-08002B2CF9AE}" pid="6" name="_ReviewingToolsShownOnce">
    <vt:lpwstr/>
  </property>
</Properties>
</file>