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10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Ìàì²ÚÆÜ Æð²ìàôÜøÆ ØÆ²ìàðì²Ì ²¼¶ºðÆ Î²¼Ø²ÎºðäàôÂÚ²Ü ÎàÜìºÜòÆ²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Ü³</w:t>
        <w:softHyphen/>
        <w:t>Ë³</w:t>
        <w:softHyphen/>
        <w:t>µ³Ý</w:t>
      </w:r>
    </w:p>
    <w:p>
      <w:pPr>
        <w:pStyle w:val="Heading1"/>
        <w:tabs>
          <w:tab w:val="clear" w:pos="1080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firstLine="720"/>
        <w:rPr/>
      </w:pPr>
      <w:r>
        <w:rPr>
          <w:rFonts w:cs="Times Armenian" w:ascii="Times Armenian" w:hAnsi="Times Armenian"/>
          <w:i w:val="false"/>
          <w:iCs w:val="false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Á</w:t>
      </w:r>
      <w:r>
        <w:rPr>
          <w:rFonts w:cs="Times Armenian" w:ascii="Times Armenian" w:hAnsi="Times Armenian"/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Õ»</w:t>
        <w:softHyphen/>
        <w:t>Ï³</w:t>
        <w:softHyphen/>
        <w:t>í³ñ</w:t>
        <w:softHyphen/>
        <w:t>í»</w:t>
        <w:softHyphen/>
        <w:t>Éáí</w:t>
      </w:r>
      <w:r>
        <w:rPr>
          <w:rFonts w:cs="Times Armenian" w:ascii="Times Armenian" w:hAnsi="Times Armenian"/>
          <w:i/>
          <w:iCs/>
        </w:rPr>
        <w:t xml:space="preserve"> </w:t>
      </w:r>
      <w:r>
        <w:rPr>
          <w:rFonts w:cs="Times Armenian" w:ascii="Times Armenian" w:hAnsi="Times Armenian"/>
        </w:rPr>
        <w:t>Íá</w:t>
        <w:softHyphen/>
        <w:t>í³</w:t>
        <w:softHyphen/>
        <w:t>ÛÇÝ Ç</w:t>
        <w:softHyphen/>
        <w:t>ñ³</w:t>
        <w:softHyphen/>
        <w:t>íáõÝ</w:t>
        <w:softHyphen/>
        <w:t>ùÇÝ í»</w:t>
        <w:softHyphen/>
        <w:t>ñ³</w:t>
        <w:softHyphen/>
        <w:t>µ»</w:t>
        <w:softHyphen/>
        <w:t>ñáÕ µá</w:t>
        <w:softHyphen/>
        <w:t>Éáñ Ñ³ñ</w:t>
        <w:softHyphen/>
        <w:t>ó»</w:t>
        <w:softHyphen/>
        <w:t>ñÁ ÷áËÁÙµéÝÙ³Ý ¨ Ñ³</w:t>
        <w:softHyphen/>
        <w:t>Ù³</w:t>
        <w:softHyphen/>
        <w:t>·áñ</w:t>
        <w:softHyphen/>
        <w:t>Í³Ï</w:t>
        <w:softHyphen/>
        <w:t>óáõÃ</w:t>
        <w:softHyphen/>
        <w:t>Û³Ý á</w:t>
        <w:softHyphen/>
        <w:t>·áí Ï³ñ</w:t>
        <w:softHyphen/>
        <w:t>·³</w:t>
        <w:softHyphen/>
        <w:t>íá</w:t>
        <w:softHyphen/>
        <w:t>ñ»</w:t>
        <w:softHyphen/>
        <w:t>Éáõ ó³Ý</w:t>
        <w:softHyphen/>
        <w:t>ÏáõÃ</w:t>
        <w:softHyphen/>
        <w:t>Û³Ùµ ¨ ·Ç</w:t>
        <w:softHyphen/>
        <w:t>ï³Ï</w:t>
        <w:softHyphen/>
        <w:t>ó»</w:t>
        <w:softHyphen/>
        <w:t>Éáí ëáõÛÝ ÎáÝ</w:t>
        <w:softHyphen/>
        <w:t>í»Ý</w:t>
        <w:softHyphen/>
        <w:t>óÇ³</w:t>
        <w:softHyphen/>
        <w:t>ÛÇª áñ</w:t>
        <w:softHyphen/>
        <w:t>å»ë Ë³</w:t>
        <w:softHyphen/>
        <w:t>Õ³</w:t>
        <w:softHyphen/>
        <w:t>ÕáõÃ</w:t>
        <w:softHyphen/>
        <w:t>Û³Ý, ³ñ</w:t>
        <w:softHyphen/>
        <w:t>¹³</w:t>
        <w:softHyphen/>
        <w:t>ñáõÃ</w:t>
        <w:softHyphen/>
        <w:t>Û³Ý ¨ ³ß</w:t>
        <w:softHyphen/>
        <w:t>Ë³ñ</w:t>
        <w:softHyphen/>
        <w:t>ÑÇ µá</w:t>
        <w:softHyphen/>
        <w:t>Éáñ Åá</w:t>
        <w:softHyphen/>
        <w:t>Õá</w:t>
        <w:softHyphen/>
        <w:t>íáõñ¹</w:t>
        <w:softHyphen/>
        <w:t>Ý»</w:t>
        <w:softHyphen/>
        <w:t>ñÇ Ñ³</w:t>
        <w:softHyphen/>
        <w:t>Ù³ñ ³</w:t>
        <w:softHyphen/>
        <w:t>é³</w:t>
        <w:softHyphen/>
        <w:t>ç³</w:t>
        <w:softHyphen/>
        <w:t>¹Ç</w:t>
        <w:softHyphen/>
        <w:t>ÙáõÃ</w:t>
        <w:softHyphen/>
        <w:t>Û³Ý ³</w:t>
        <w:softHyphen/>
        <w:t>å³</w:t>
        <w:softHyphen/>
        <w:t>Ñáí</w:t>
        <w:softHyphen/>
        <w:t>Ù³Ý ·áñ</w:t>
        <w:softHyphen/>
        <w:t>ÍáõÙ Ï³ñ¨áñ Ý»ñ¹</w:t>
        <w:softHyphen/>
        <w:t>ñáõ</w:t>
        <w:softHyphen/>
        <w:t>ÙÇ å³ï</w:t>
        <w:softHyphen/>
        <w:t>Ù³</w:t>
        <w:softHyphen/>
        <w:t>Ï³Ý Ýß³</w:t>
        <w:softHyphen/>
        <w:t>Ý³</w:t>
        <w:softHyphen/>
        <w:t>ÏáõÃ</w:t>
        <w:softHyphen/>
        <w:t>Ûáõ</w:t>
        <w:softHyphen/>
        <w:t>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</w:t>
        <w:softHyphen/>
        <w:t>ïÇ áõ</w:t>
        <w:softHyphen/>
        <w:t>Ý»</w:t>
        <w:softHyphen/>
        <w:t>Ý³</w:t>
        <w:softHyphen/>
        <w:t>Éáí, áñ 1958 ¨ 1960 Ãí³</w:t>
        <w:softHyphen/>
        <w:t>Ï³Ý</w:t>
        <w:softHyphen/>
        <w:t>Ý»</w:t>
        <w:softHyphen/>
        <w:t>ñÇÝ ÄÝ¨áõÙ Ï³</w:t>
        <w:softHyphen/>
        <w:t>Û³</w:t>
        <w:softHyphen/>
        <w:t>ó³Í Íá</w:t>
        <w:softHyphen/>
        <w:t>í³</w:t>
        <w:softHyphen/>
        <w:t>ÛÇÝ Ç</w:t>
        <w:softHyphen/>
        <w:t>ñ³</w:t>
        <w:softHyphen/>
        <w:t>íáõÝ</w:t>
        <w:softHyphen/>
        <w:t>ùÇ í»</w:t>
        <w:softHyphen/>
        <w:t>ñ³</w:t>
        <w:softHyphen/>
        <w:t>µ»ñ</w:t>
        <w:softHyphen/>
        <w:t>Û³É ØÇ³</w:t>
        <w:softHyphen/>
        <w:t>íáñ</w:t>
        <w:softHyphen/>
        <w:t>í³Í ³½</w:t>
        <w:softHyphen/>
        <w:t>·»</w:t>
        <w:softHyphen/>
        <w:t>ñÇ Ï³½Ù³Ï»ñåáõÃÛ³Ý ËáñÑñ</w:t>
        <w:softHyphen/>
        <w:t>¹³</w:t>
        <w:softHyphen/>
        <w:t>Åá</w:t>
        <w:softHyphen/>
        <w:t>Õáí</w:t>
        <w:softHyphen/>
        <w:t>Ý»</w:t>
        <w:softHyphen/>
        <w:t>ñÇó Ñ»</w:t>
        <w:softHyphen/>
        <w:t>ïá ï»</w:t>
        <w:softHyphen/>
        <w:t>ÕÇ áõ</w:t>
        <w:softHyphen/>
        <w:t>Ý»</w:t>
        <w:softHyphen/>
        <w:t>ó³Í ½³ñ·³óáõÙ</w:t>
        <w:softHyphen/>
        <w:t>Ý»ñÝ ÁÝ¹·</w:t>
        <w:softHyphen/>
        <w:t>Í»óÇÝ Íá</w:t>
        <w:softHyphen/>
        <w:t>í³</w:t>
        <w:softHyphen/>
        <w:t>ÛÇÝ Ç</w:t>
        <w:softHyphen/>
        <w:t>ñ³</w:t>
        <w:softHyphen/>
        <w:t>íáõÝ</w:t>
        <w:softHyphen/>
        <w:t>ùÇ Ýáñ, µá</w:t>
        <w:softHyphen/>
        <w:t>Éá</w:t>
        <w:softHyphen/>
        <w:t>ñÇ ÏáÕ</w:t>
        <w:softHyphen/>
        <w:t>ÙÇó ÁÝ¹áõ</w:t>
        <w:softHyphen/>
        <w:t>Ý»</w:t>
        <w:softHyphen/>
        <w:t>ÉÇ ÏáÝ</w:t>
        <w:softHyphen/>
        <w:t>í»Ý</w:t>
        <w:softHyphen/>
        <w:t>óÇ³</w:t>
        <w:softHyphen/>
        <w:t>ÛÇ Ùß³Ï</w:t>
        <w:softHyphen/>
        <w:t>Ù³Ý ³ÝÑ</w:t>
        <w:softHyphen/>
        <w:t>ñ³</w:t>
        <w:softHyphen/>
        <w:t>Å»ß</w:t>
        <w:softHyphen/>
        <w:t>ïáõÃ</w:t>
        <w:softHyphen/>
        <w:t>Ûáõ</w:t>
        <w:softHyphen/>
        <w:t>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Ç</w:t>
        <w:softHyphen/>
        <w:t>ï³Ï</w:t>
        <w:softHyphen/>
        <w:t>ó»</w:t>
        <w:softHyphen/>
        <w:t>Éáí</w:t>
      </w:r>
      <w:r>
        <w:rPr>
          <w:rFonts w:cs="Times Armenian" w:ascii="Times Armenian" w:hAnsi="Times Armenian"/>
          <w:i/>
          <w:iCs/>
        </w:rPr>
        <w:t xml:space="preserve">, </w:t>
      </w:r>
      <w:r>
        <w:rPr>
          <w:rFonts w:cs="Times Armenian" w:ascii="Times Armenian" w:hAnsi="Times Armenian"/>
        </w:rPr>
        <w:t>áñ Íá</w:t>
        <w:softHyphen/>
        <w:t>í³</w:t>
        <w:softHyphen/>
        <w:t>ÛÇÝ ï³</w:t>
        <w:softHyphen/>
        <w:t>ñ³</w:t>
        <w:softHyphen/>
        <w:t>ÍáõÃ</w:t>
        <w:softHyphen/>
        <w:t>Û³Ý ÑÇÙ</w:t>
        <w:softHyphen/>
        <w:t>Ý³ËÝ</w:t>
        <w:softHyphen/>
        <w:t>¹Çñ</w:t>
        <w:softHyphen/>
        <w:t>Ý»</w:t>
        <w:softHyphen/>
        <w:t>ñÁ ë»ñïáñ»Ý ÷áË</w:t>
        <w:softHyphen/>
        <w:t>Ï³</w:t>
        <w:softHyphen/>
        <w:t>å³Ïó</w:t>
        <w:softHyphen/>
        <w:t>í³Í »Ý ¨ å»ïù ¿ ¹Çï</w:t>
        <w:softHyphen/>
        <w:t>í»Ý áñ</w:t>
        <w:softHyphen/>
        <w:t>å»ë Ù»Ï ³ÙµáÕçáõÃÛáõ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×³</w:t>
        <w:softHyphen/>
        <w:t>Ý³</w:t>
        <w:softHyphen/>
        <w:t>ã»</w:t>
        <w:softHyphen/>
        <w:t>Éáí</w:t>
      </w:r>
      <w:r>
        <w:rPr>
          <w:rFonts w:cs="Times Armenian" w:ascii="Times Armenian" w:hAnsi="Times Armenian"/>
          <w:i/>
          <w:iCs/>
        </w:rPr>
        <w:t xml:space="preserve"> </w:t>
      </w:r>
      <w:r>
        <w:rPr>
          <w:rFonts w:cs="Times Armenian" w:ascii="Times Armenian" w:hAnsi="Times Armenian"/>
        </w:rPr>
        <w:t>Íá</w:t>
        <w:softHyphen/>
        <w:t>í»</w:t>
        <w:softHyphen/>
        <w:t>ñÇ ¨ ûí</w:t>
        <w:softHyphen/>
        <w:t>ÏÇ³</w:t>
        <w:softHyphen/>
        <w:t>Ýáë</w:t>
        <w:softHyphen/>
        <w:t>Ý»</w:t>
        <w:softHyphen/>
        <w:t>ñÇ Ñ³</w:t>
        <w:softHyphen/>
        <w:t>Ù³ñ ëáõÛÝ ÎáÝ</w:t>
        <w:softHyphen/>
        <w:t>í»Ý</w:t>
        <w:softHyphen/>
        <w:t>óÇ³</w:t>
        <w:softHyphen/>
        <w:t>ÛÇ ÙÇçá</w:t>
        <w:softHyphen/>
        <w:t>óáí, Ñ³ß</w:t>
        <w:softHyphen/>
        <w:t>íÇ ³é</w:t>
        <w:softHyphen/>
        <w:t>Ý»</w:t>
        <w:softHyphen/>
        <w:t>Éáí µá</w:t>
        <w:softHyphen/>
        <w:t>Éáñ å»</w:t>
        <w:softHyphen/>
        <w:t>ïáõÃ</w:t>
        <w:softHyphen/>
        <w:t>ÛáõÝ</w:t>
        <w:softHyphen/>
        <w:t>Ý»</w:t>
        <w:softHyphen/>
        <w:t>ñÇ ÇÝù</w:t>
        <w:softHyphen/>
        <w:t>ÝÇß</w:t>
        <w:softHyphen/>
        <w:t>Ë³</w:t>
        <w:softHyphen/>
        <w:t>ÝáõÃ</w:t>
        <w:softHyphen/>
        <w:t>Ûáõ</w:t>
        <w:softHyphen/>
        <w:t>ÝÁ, ³ÛÝåÇ</w:t>
        <w:softHyphen/>
        <w:t>ëÇ Ç</w:t>
        <w:softHyphen/>
        <w:t>ñ³</w:t>
        <w:softHyphen/>
        <w:t>í³</w:t>
        <w:softHyphen/>
        <w:t>Ï³Ý é»</w:t>
        <w:softHyphen/>
        <w:t>ÅÇÙ ë³Ñ</w:t>
        <w:softHyphen/>
        <w:t>Ù³</w:t>
        <w:softHyphen/>
        <w:t>Ý»</w:t>
        <w:softHyphen/>
        <w:t>Éáõ ó³Ý</w:t>
        <w:softHyphen/>
        <w:t>ÏáõÃ</w:t>
        <w:softHyphen/>
        <w:t>Ûáõ</w:t>
        <w:softHyphen/>
        <w:t>ÝÁ, á</w:t>
        <w:softHyphen/>
        <w:t>ñÁ ÏÝå³ë</w:t>
        <w:softHyphen/>
        <w:t>ïÇ ÙÇç³½</w:t>
        <w:softHyphen/>
        <w:t>·³</w:t>
        <w:softHyphen/>
        <w:t>ÛÇÝ Ñ³</w:t>
        <w:softHyphen/>
        <w:t>Õáñ</w:t>
        <w:softHyphen/>
        <w:t>¹³Ï</w:t>
        <w:softHyphen/>
        <w:t>óáõÃ</w:t>
        <w:softHyphen/>
        <w:t>ÛáõÝ</w:t>
        <w:softHyphen/>
        <w:t>Ý»</w:t>
        <w:softHyphen/>
        <w:t>ñÇÝ ¨ Íá</w:t>
        <w:softHyphen/>
        <w:t>í»ñÝ áõ ûí</w:t>
        <w:softHyphen/>
        <w:t>ÏÇ³</w:t>
        <w:softHyphen/>
        <w:t>Ýáë</w:t>
        <w:softHyphen/>
        <w:t>Ý»</w:t>
        <w:softHyphen/>
        <w:t>ñÁ Ë³</w:t>
        <w:softHyphen/>
        <w:softHyphen/>
        <w:softHyphen/>
        <w:softHyphen/>
        <w:t>Õ³Õ Ýå³</w:t>
        <w:softHyphen/>
        <w:t>ï³Ï</w:t>
        <w:softHyphen/>
        <w:t>Ý»</w:t>
        <w:softHyphen/>
        <w:t>ñáí û·</w:t>
        <w:softHyphen/>
        <w:t>ï³</w:t>
        <w:softHyphen/>
        <w:t>·áñ</w:t>
        <w:softHyphen/>
        <w:t>Í»</w:t>
        <w:softHyphen/>
        <w:t>ÉáõÝ, ¹ñ³Ýó å³</w:t>
        <w:softHyphen/>
        <w:t>ß³ñ</w:t>
        <w:softHyphen/>
        <w:t>Ý»</w:t>
        <w:softHyphen/>
        <w:t>ñÇ ³ñ</w:t>
        <w:softHyphen/>
        <w:t>¹³</w:t>
        <w:softHyphen/>
        <w:t>ñ³</w:t>
        <w:softHyphen/>
        <w:t>óÇ ¨ ³ñ¹ÛáõÝ³</w:t>
        <w:softHyphen/>
        <w:t>í»ï û·</w:t>
        <w:softHyphen/>
        <w:t>ï³</w:t>
        <w:softHyphen/>
        <w:t>·áñÍ</w:t>
        <w:softHyphen/>
        <w:t>Ù³</w:t>
        <w:softHyphen/>
        <w:t>ÝÁ, Ï»Ý</w:t>
        <w:softHyphen/>
        <w:t>¹³</w:t>
        <w:softHyphen/>
        <w:t>ÝÇ å³</w:t>
        <w:softHyphen/>
        <w:t>ß³ñ</w:t>
        <w:softHyphen/>
        <w:t>Ý»</w:t>
        <w:softHyphen/>
        <w:t>ñÇ å³Ñ</w:t>
        <w:softHyphen/>
        <w:t>å³Ý</w:t>
        <w:softHyphen/>
        <w:t>Ù³</w:t>
        <w:softHyphen/>
        <w:t>ÝÁ, Íáí³</w:t>
        <w:softHyphen/>
        <w:t>ÛÇÝ ÙÇ</w:t>
        <w:softHyphen/>
        <w:t>ç³</w:t>
        <w:softHyphen/>
        <w:t>í³Û</w:t>
        <w:softHyphen/>
        <w:t>ñÇ Ñ»</w:t>
        <w:softHyphen/>
        <w:t>ï³</w:t>
        <w:softHyphen/>
        <w:t>½áï</w:t>
        <w:softHyphen/>
        <w:t>Ù³</w:t>
        <w:softHyphen/>
        <w:t>ÝÁ, å³ßï</w:t>
        <w:softHyphen/>
        <w:t>å³</w:t>
        <w:softHyphen/>
        <w:t>ÝáõÃ</w:t>
        <w:softHyphen/>
        <w:t>Û³</w:t>
        <w:softHyphen/>
        <w:t>ÝÁ ¨ å³Ñå³Ý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Ñ³ß</w:t>
        <w:softHyphen/>
        <w:t>íÇ ³é</w:t>
        <w:softHyphen/>
        <w:t>Ý»</w:t>
        <w:softHyphen/>
        <w:t>Éáí ³ÛÝ ÷³ë</w:t>
        <w:softHyphen/>
        <w:t>ïÁ,</w:t>
      </w:r>
      <w:r>
        <w:rPr>
          <w:rFonts w:cs="Times Armenian" w:ascii="Times Armenian" w:hAnsi="Times Armenian"/>
          <w:i/>
          <w:iCs/>
        </w:rPr>
        <w:t xml:space="preserve"> </w:t>
      </w:r>
      <w:r>
        <w:rPr>
          <w:rFonts w:cs="Times Armenian" w:ascii="Times Armenian" w:hAnsi="Times Armenian"/>
        </w:rPr>
        <w:t xml:space="preserve"> áñ ³Û¹ </w:t>
      </w:r>
      <w:r>
        <w:rPr>
          <w:rFonts w:cs="Times Armenian" w:ascii="Times Armenian" w:hAnsi="Times Armenian"/>
          <w:color w:val="000000"/>
        </w:rPr>
        <w:t>Ýå³</w:t>
        <w:softHyphen/>
        <w:t>ï³Ï</w:t>
        <w:softHyphen/>
        <w:t>Ý»</w:t>
        <w:softHyphen/>
        <w:t>ñÇ Ýí³</w:t>
        <w:softHyphen/>
        <w:t>×áõ</w:t>
        <w:softHyphen/>
        <w:t>ÙÁ</w:t>
      </w:r>
      <w:r>
        <w:rPr>
          <w:rFonts w:cs="Times Armenian" w:ascii="Times Armenian" w:hAnsi="Times Armenian"/>
        </w:rPr>
        <w:t xml:space="preserve"> ÏÝå³ë</w:t>
        <w:softHyphen/>
        <w:t>ïÇ ³ñ</w:t>
        <w:softHyphen/>
        <w:t>¹³</w:t>
        <w:softHyphen/>
        <w:t>ñ³</w:t>
        <w:softHyphen/>
        <w:t>óÇ ¨ Ç</w:t>
        <w:softHyphen/>
        <w:t>ñ³</w:t>
        <w:softHyphen/>
        <w:t>í³</w:t>
        <w:softHyphen/>
        <w:t>Ñ³</w:t>
        <w:softHyphen/>
        <w:t>í³</w:t>
        <w:softHyphen/>
        <w:t>ë³ñ ÙÇ</w:t>
        <w:softHyphen/>
        <w:t>ç³½</w:t>
        <w:softHyphen/>
        <w:t>·³</w:t>
        <w:softHyphen/>
        <w:t>ÛÇÝ ïÝï»</w:t>
        <w:softHyphen/>
        <w:t>ë³</w:t>
        <w:softHyphen/>
        <w:t>Ï³Ý Ï³ñ</w:t>
        <w:softHyphen/>
        <w:t>·Ç Ñ³ë</w:t>
        <w:softHyphen/>
        <w:t>ï³ï</w:t>
        <w:softHyphen/>
        <w:t>Ù³</w:t>
        <w:softHyphen/>
        <w:t>ÝÁ, á</w:t>
        <w:softHyphen/>
        <w:t>ñÇ å³Û</w:t>
        <w:softHyphen/>
        <w:t>Ù³Ý</w:t>
        <w:softHyphen/>
        <w:t>Ý»</w:t>
        <w:softHyphen/>
        <w:t>ñáõÙ Ñ³ß</w:t>
        <w:softHyphen/>
        <w:t>íÇ Ï³éÝ</w:t>
        <w:softHyphen/>
        <w:t>í»Ý áÕç Ù³ñ¹ÏáõÃÛ³Ý ß³</w:t>
        <w:softHyphen/>
        <w:t>Ñ»ñÝ áõ å³</w:t>
        <w:softHyphen/>
        <w:t>Ñ³Ýç</w:t>
        <w:softHyphen/>
        <w:t>Ý»</w:t>
        <w:softHyphen/>
        <w:t>ñÁ ¨, Ù³ë</w:t>
        <w:softHyphen/>
        <w:t>Ý³</w:t>
        <w:softHyphen/>
        <w:t>íá</w:t>
        <w:softHyphen/>
        <w:t>ñ³</w:t>
        <w:softHyphen/>
        <w:t>å»ë, ÇÝã</w:t>
        <w:softHyphen/>
        <w:t>å»ë ³÷³Ù»ñÓ, ³ÛÝ</w:t>
        <w:softHyphen/>
        <w:t>å»ë ¿É ¹»</w:t>
        <w:softHyphen/>
        <w:t>åÇ Íáí »Éù ãáõ</w:t>
        <w:softHyphen/>
        <w:t>Ý»</w:t>
        <w:softHyphen/>
        <w:t>óáÕ ½³ñ</w:t>
        <w:softHyphen/>
        <w:t>·³</w:t>
        <w:softHyphen/>
        <w:t>óáÕ å»ïáõÃÛáõÝÝ»ñÇ Ñ³</w:t>
        <w:softHyphen/>
        <w:t>ïáõÏ ß³</w:t>
        <w:softHyphen/>
        <w:t>Ñ»ñÝ áõ å³</w:t>
        <w:softHyphen/>
        <w:t>Ñ³Ýç</w:t>
        <w:softHyphen/>
        <w:t>Ý»</w:t>
        <w:softHyphen/>
        <w:t>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Ó·ï»</w:t>
        <w:softHyphen/>
        <w:t>Éáí ëáõÛÝ ÎáÝ</w:t>
        <w:softHyphen/>
        <w:t>í»Ý</w:t>
        <w:softHyphen/>
        <w:t>óÇ³</w:t>
        <w:softHyphen/>
        <w:t>ÛÇ ÙÇ</w:t>
        <w:softHyphen/>
        <w:t>çá</w:t>
        <w:softHyphen/>
        <w:t>óáí ½³ñ</w:t>
        <w:softHyphen/>
        <w:t>·³ó</w:t>
        <w:softHyphen/>
        <w:t>Ý»É ³ÛÝ ëÏ½µáõÝùÝ»ñÁ, á</w:t>
        <w:softHyphen/>
        <w:t>ñáÝù  ³Ù</w:t>
        <w:softHyphen/>
        <w:t>ñ³·ñ</w:t>
        <w:softHyphen/>
        <w:t>í³Í »Ý 1970 Ãí³Ï³ÝÇ ¹»Ï</w:t>
        <w:softHyphen/>
        <w:t>ï»Ù</w:t>
        <w:softHyphen/>
        <w:t>µ»</w:t>
        <w:softHyphen/>
        <w:t>ñÇ Ñ. 17 2749 (XXV) µ³</w:t>
        <w:softHyphen/>
        <w:t>Ý³Ó¨áõÙ, á</w:t>
        <w:softHyphen/>
        <w:t>ñ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Ã</w:t>
        <w:softHyphen/>
        <w:t>Û³Ý ¶ÉË³íáñ ³</w:t>
        <w:softHyphen/>
        <w:t>ë³Ùµ</w:t>
        <w:softHyphen/>
        <w:t>É»³Ý Ñ³Ý</w:t>
        <w:softHyphen/>
        <w:t>¹Ç</w:t>
        <w:softHyphen/>
        <w:t>ë³</w:t>
        <w:softHyphen/>
        <w:t>íáñ Ï»ñ</w:t>
        <w:softHyphen/>
        <w:t>åáí inter alia  Ñ³Û</w:t>
        <w:softHyphen/>
        <w:t>ï³</w:t>
        <w:softHyphen/>
        <w:t>ñ³</w:t>
        <w:softHyphen/>
        <w:t xml:space="preserve">ñ»É </w:t>
      </w:r>
      <w:r>
        <w:rPr>
          <w:rFonts w:cs="Times Armenian" w:ascii="Times Armenian" w:hAnsi="Times Armenian"/>
          <w:color w:val="000000"/>
        </w:rPr>
        <w:t>¿, áñ Íá</w:t>
        <w:softHyphen/>
        <w:t>í»</w:t>
        <w:softHyphen/>
        <w:t>ñÇ áõ ûí</w:t>
        <w:softHyphen/>
        <w:t>ÏÇ³</w:t>
        <w:softHyphen/>
        <w:t>Ýáë</w:t>
        <w:softHyphen/>
        <w:t>Ý»</w:t>
        <w:softHyphen/>
        <w:t>ñÇ Ñ³</w:t>
        <w:softHyphen/>
        <w:t>ï³</w:t>
        <w:softHyphen/>
        <w:t>ÏÇ ßñç³</w:t>
        <w:softHyphen/>
        <w:t>ÝÁ ¨ ¹ñ³Ýó ÁÝ</w:t>
        <w:softHyphen/>
        <w:t>¹»ñ</w:t>
        <w:softHyphen/>
        <w:t>ùÁ</w:t>
      </w:r>
      <w:r>
        <w:rPr>
          <w:rFonts w:cs="Times Armenian" w:ascii="Times Armenian" w:hAnsi="Times Armenian"/>
          <w:color w:val="FF0000"/>
        </w:rPr>
        <w:t>`</w:t>
      </w:r>
      <w:r>
        <w:rPr>
          <w:rFonts w:cs="Times Armenian" w:ascii="Times Armenian" w:hAnsi="Times Armenian"/>
        </w:rPr>
        <w:t xml:space="preserve"> ³½</w:t>
        <w:softHyphen/>
        <w:t>·³</w:t>
        <w:softHyphen/>
        <w:t>ÛÇÝ Çñ³í³½áñáõÃÛáõÝÇó ¹áõñë, ÇÝã</w:t>
        <w:softHyphen/>
        <w:t>å»ë Ý³¨ ¹ñ³Ýó å³</w:t>
        <w:softHyphen/>
        <w:t>ß³ñ</w:t>
        <w:softHyphen/>
        <w:t>Ý»</w:t>
        <w:softHyphen/>
        <w:t>ñÁ Ñ³Ý</w:t>
        <w:softHyphen/>
        <w:t>¹Ç</w:t>
        <w:softHyphen/>
        <w:t>ë³</w:t>
        <w:softHyphen/>
        <w:t>ÝáõÙ »Ý Ù³ñ¹</w:t>
        <w:softHyphen/>
        <w:t>ÏáõÃ</w:t>
        <w:softHyphen/>
        <w:t>Û³Ý ÁÝ¹</w:t>
        <w:softHyphen/>
        <w:t>Ñ³</w:t>
        <w:softHyphen/>
        <w:t>Ýáõñ Å³</w:t>
        <w:softHyphen/>
        <w:t>é³Ý</w:t>
        <w:softHyphen/>
        <w:t>·áõÃ</w:t>
        <w:softHyphen/>
        <w:t>Ûáõ</w:t>
        <w:softHyphen/>
        <w:t>ÝÁ, á</w:t>
        <w:softHyphen/>
        <w:t>ñáÝó Ñ»</w:t>
        <w:softHyphen/>
        <w:t>ï³</w:t>
        <w:softHyphen/>
        <w:t>Ëáõ</w:t>
        <w:softHyphen/>
        <w:t>½áõ</w:t>
        <w:softHyphen/>
        <w:t>ÙÁ ¨ ß³Ñ³</w:t>
        <w:softHyphen/>
        <w:t>·áñ</w:t>
        <w:softHyphen/>
        <w:t>Íáõ</w:t>
        <w:softHyphen/>
        <w:t>ÙÁ Ç</w:t>
        <w:softHyphen/>
        <w:t>ñ³</w:t>
        <w:softHyphen/>
        <w:t>Ï³</w:t>
        <w:softHyphen/>
        <w:t>Ý³ó</w:t>
        <w:softHyphen/>
        <w:t>íáõÙ ¿ Ñ³</w:t>
        <w:softHyphen/>
        <w:t>ÝáõÝ áÕç Ù³ñ¹</w:t>
        <w:softHyphen/>
        <w:t>ÏáõÃ</w:t>
        <w:softHyphen/>
        <w:t>Û³Ý µ³ñ»Ï»óáõÃÛ³Ý` ³Ý</w:t>
        <w:softHyphen/>
        <w:t>Ï³Ë å»</w:t>
        <w:softHyphen/>
        <w:t>ïáõÃ</w:t>
        <w:softHyphen/>
        <w:t>ÛáõÝ</w:t>
        <w:softHyphen/>
        <w:t>Ý»</w:t>
        <w:softHyphen/>
        <w:t>ñÇ ³ß</w:t>
        <w:softHyphen/>
        <w:t>Ë³ñ</w:t>
        <w:softHyphen/>
        <w:t>Ñ³·</w:t>
        <w:softHyphen/>
        <w:t>ñ³</w:t>
        <w:softHyphen/>
        <w:t>Ï³Ý ¹Çñ</w:t>
        <w:softHyphen/>
        <w:t>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ëï³Ñ ÉÇ</w:t>
        <w:softHyphen/>
        <w:t>Ý»</w:t>
        <w:softHyphen/>
        <w:t>Éáí, áñ ëáõÛÝ ÎáÝ</w:t>
        <w:softHyphen/>
        <w:t>í»Ý</w:t>
        <w:softHyphen/>
        <w:t>óÇ³</w:t>
        <w:softHyphen/>
        <w:t>ÛÇ ÙÇ</w:t>
        <w:softHyphen/>
        <w:t>çá</w:t>
        <w:softHyphen/>
        <w:t>óáí Íá</w:t>
        <w:softHyphen/>
        <w:t>í³</w:t>
        <w:softHyphen/>
        <w:t>ÛÇÝ Ç</w:t>
        <w:softHyphen/>
        <w:t>ñ³</w:t>
        <w:softHyphen/>
        <w:t>íáõÝ</w:t>
        <w:softHyphen/>
        <w:t>ùÇ Ïá</w:t>
        <w:softHyphen/>
        <w:t>¹Ç</w:t>
        <w:softHyphen/>
        <w:t>ýÇ</w:t>
        <w:softHyphen/>
        <w:t>Ï³</w:t>
        <w:softHyphen/>
        <w:t>óÇ³Ý ¨ ³</w:t>
        <w:softHyphen/>
        <w:t>é³</w:t>
        <w:softHyphen/>
        <w:t>ç³</w:t>
        <w:softHyphen/>
        <w:t>¹Ç</w:t>
        <w:softHyphen/>
        <w:t>Ù³</w:t>
        <w:softHyphen/>
        <w:t>Ï³Ý ½³ñ</w:t>
        <w:softHyphen/>
        <w:t>·³</w:t>
        <w:softHyphen/>
        <w:t>óáõ</w:t>
        <w:softHyphen/>
        <w:t>ÙÁ ÏÝå³ë</w:t>
        <w:softHyphen/>
        <w:t>ï»Ý  Ë³Õ³ÕáõÃÛ³Ý, ³Ýí</w:t>
        <w:softHyphen/>
        <w:t>ï³Ý</w:t>
        <w:softHyphen/>
        <w:t>·áõÃ</w:t>
        <w:softHyphen/>
        <w:t>Û³Ý, µá</w:t>
        <w:softHyphen/>
        <w:t>Éáñ å»</w:t>
        <w:softHyphen/>
        <w:t>ïáõÃ</w:t>
        <w:softHyphen/>
        <w:t>ÛáõÝ</w:t>
        <w:softHyphen/>
        <w:t>Ý»</w:t>
        <w:softHyphen/>
        <w:t>ñÇ ÙÇç¨ Ñ³Ù³·áñÍ³Ï</w:t>
        <w:softHyphen/>
        <w:t>óáõÃ</w:t>
        <w:softHyphen/>
        <w:t>Û³Ý ¨ µ³</w:t>
        <w:softHyphen/>
        <w:t>ñ»</w:t>
        <w:softHyphen/>
        <w:t>Ï³</w:t>
        <w:softHyphen/>
        <w:t>Ù³</w:t>
        <w:softHyphen/>
        <w:t>Ï³Ý Ñ³</w:t>
        <w:softHyphen/>
        <w:t>ñ³</w:t>
        <w:softHyphen/>
        <w:t>µ»</w:t>
        <w:softHyphen/>
        <w:t>ñáõÃ</w:t>
        <w:softHyphen/>
        <w:t>ÛáõÝ</w:t>
        <w:softHyphen/>
        <w:t>Ý»</w:t>
        <w:softHyphen/>
        <w:t>ñÇ ³Ùñ³åÝ¹Ù³</w:t>
        <w:softHyphen/>
        <w:t>ÝÁª ³ñ</w:t>
        <w:softHyphen/>
        <w:t>¹³</w:t>
        <w:softHyphen/>
        <w:t>ñáõÃ</w:t>
        <w:softHyphen/>
        <w:t>Û³Ý ¨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Ã</w:t>
        <w:softHyphen/>
        <w:t>Û³Ý ëÏ½µáõÝù</w:t>
        <w:softHyphen/>
        <w:t>Ý»</w:t>
        <w:softHyphen/>
        <w:t>ñÇÝ Ñ³</w:t>
        <w:softHyphen/>
        <w:t>Ù³</w:t>
        <w:softHyphen/>
        <w:t>å³</w:t>
        <w:softHyphen/>
        <w:t>ï³</w:t>
        <w:softHyphen/>
        <w:t>ë³</w:t>
        <w:softHyphen/>
        <w:t>Ë³Ý, ÇÝã</w:t>
        <w:softHyphen/>
        <w:t>å»ë Ý³¨ ³ß</w:t>
        <w:softHyphen/>
        <w:t>Ë³ñ</w:t>
        <w:softHyphen/>
        <w:t>ÑÇ µá</w:t>
        <w:softHyphen/>
        <w:t>Éáñ Åá</w:t>
        <w:softHyphen/>
        <w:t>Õá</w:t>
        <w:softHyphen/>
        <w:t>íáõñ¹</w:t>
        <w:softHyphen/>
        <w:t>Ý»</w:t>
        <w:softHyphen/>
        <w:t>ñÇ ïÝï»ë³</w:t>
        <w:softHyphen/>
        <w:t>Ï³Ý ¨ ëá</w:t>
        <w:softHyphen/>
        <w:t>óÇ³</w:t>
        <w:softHyphen/>
        <w:t>É³</w:t>
        <w:softHyphen/>
        <w:t>Ï³Ý ³é³ç³</w:t>
        <w:softHyphen/>
        <w:t>¹Ç</w:t>
        <w:softHyphen/>
        <w:t>ÙáõÃ</w:t>
        <w:softHyphen/>
        <w:t>Û³</w:t>
        <w:softHyphen/>
        <w:t>ÝÁ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Ã</w:t>
        <w:softHyphen/>
        <w:t>Û³Ý Î³ÝáÝ³¹ñáõÃ</w:t>
        <w:softHyphen/>
        <w:t>Û³Ý Ù»ç ³Ù</w:t>
        <w:softHyphen/>
        <w:t>ñ³·ñ</w:t>
        <w:softHyphen/>
        <w:t>í³Í Ýå³</w:t>
        <w:softHyphen/>
        <w:t>ï³Ï</w:t>
        <w:softHyphen/>
        <w:t>Ý»</w:t>
        <w:softHyphen/>
        <w:t>ñÇÝ áõ ëÏ½µáõ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</w:t>
        <w:softHyphen/>
        <w:t>ï³</w:t>
        <w:softHyphen/>
        <w:t>ï»</w:t>
        <w:softHyphen/>
        <w:t>Éáí, áñ ëáõÛÝ ÎáÝ</w:t>
        <w:softHyphen/>
        <w:t>í»Ý</w:t>
        <w:softHyphen/>
        <w:t>óÇ³</w:t>
        <w:softHyphen/>
        <w:t>Ûáí ãÏ³ñ</w:t>
        <w:softHyphen/>
        <w:t>·³</w:t>
        <w:softHyphen/>
        <w:t>íáñ</w:t>
        <w:softHyphen/>
        <w:t>íáÕ Ñ³ñ</w:t>
        <w:softHyphen/>
        <w:t>ó»</w:t>
        <w:softHyphen/>
        <w:t>ñÁ ß³ñáõ</w:t>
        <w:softHyphen/>
        <w:t>Ý³Ï</w:t>
        <w:softHyphen/>
        <w:t>áõÙ »Ý Ï³</w:t>
        <w:softHyphen/>
        <w:t>ñ³</w:t>
        <w:softHyphen/>
        <w:t>·³</w:t>
        <w:softHyphen/>
        <w:t>íáñ</w:t>
        <w:softHyphen/>
        <w:t>í»É ÁÝ¹</w:t>
        <w:softHyphen/>
        <w:t>Ñ³</w:t>
        <w:softHyphen/>
        <w:t>Ýáõñ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ÝáñÙ»</w:t>
        <w:softHyphen/>
        <w:t>ñáí áõ ëÏ½µáõÝù</w:t>
        <w:softHyphen/>
        <w:t>Ý»</w:t>
        <w:softHyphen/>
        <w:t>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Ñ³</w:t>
        <w:softHyphen/>
        <w:t>Ù³</w:t>
        <w:softHyphen/>
        <w:t>Ó³Û</w:t>
        <w:softHyphen/>
        <w:t xml:space="preserve">Ý»óÇÝ Ý»ñùáÑÇßÛ³ÉÇ Ù³ëÇÝ.         </w:t>
      </w:r>
      <w:r>
        <w:rPr>
          <w:rFonts w:cs="Times Armenian" w:ascii="Times Armenian" w:hAnsi="Times Armenian"/>
          <w:i/>
          <w:iCs/>
        </w:rPr>
        <w:t xml:space="preserve">         </w:t>
      </w:r>
    </w:p>
    <w:p>
      <w:pPr>
        <w:pStyle w:val="Heading1"/>
        <w:spacing w:lineRule="auto" w:line="240"/>
        <w:ind w:left="2160" w:hanging="21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jc w:val="left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³ë 1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  <w:sz w:val="24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Ü»</w:t>
        <w:softHyphen/>
        <w:t>ñ³</w:t>
        <w:softHyphen/>
        <w:t>ÍáõÃ</w:t>
        <w:softHyphen/>
        <w:t>Ûáõ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hanging="216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î»ñÙÇÝÝ»ñÇ û·</w:t>
        <w:softHyphen/>
        <w:t>ï³</w:t>
        <w:softHyphen/>
        <w:t>·áñ</w:t>
        <w:softHyphen/>
        <w:t>Íáõ</w:t>
        <w:softHyphen/>
        <w:t>ÙÁ ¨ ·áñ</w:t>
        <w:softHyphen/>
        <w:t>Íá</w:t>
        <w:softHyphen/>
        <w:t>ÕáõÃ</w:t>
        <w:softHyphen/>
        <w:t>Û³Ý á</w:t>
        <w:softHyphen/>
        <w:t>Éáñ</w:t>
        <w:softHyphen/>
        <w:t>ïÁ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numPr>
          <w:ilvl w:val="0"/>
          <w:numId w:val="3"/>
        </w:numPr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.</w:t>
      </w:r>
    </w:p>
    <w:p>
      <w:pPr>
        <w:pStyle w:val="BodyTextIndent3"/>
        <w:numPr>
          <w:ilvl w:val="1"/>
          <w:numId w:val="3"/>
        </w:numPr>
        <w:tabs>
          <w:tab w:val="clear" w:pos="360"/>
          <w:tab w:val="clear" w:pos="108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Þñç³Ý¦ Ýß³</w:t>
        <w:softHyphen/>
        <w:t>Ý³</w:t>
        <w:softHyphen/>
        <w:t>ÏáõÙ ¿` Íá</w:t>
        <w:softHyphen/>
        <w:t>í»</w:t>
        <w:softHyphen/>
        <w:t>ñÇ áõ ûí</w:t>
        <w:softHyphen/>
        <w:t>ÏÇ³</w:t>
        <w:softHyphen/>
        <w:t>Ýáë</w:t>
        <w:softHyphen/>
        <w:t>Ý»</w:t>
        <w:softHyphen/>
        <w:t>ñÇ Ñ³</w:t>
        <w:softHyphen/>
        <w:t>ï³</w:t>
        <w:softHyphen/>
        <w:t>ÏÁ ¨ Ýñ³Ýó ÁÝ</w:t>
        <w:softHyphen/>
        <w:t>¹»ñ</w:t>
        <w:softHyphen/>
        <w:t>ùÁª ³</w:t>
        <w:softHyphen/>
        <w:t>½</w:t>
        <w:softHyphen/>
        <w:t>·³</w:t>
        <w:softHyphen/>
        <w:t>ÛÇÝ Çñ³í³½áñáõÃÛáõÝÇó ¹áõñë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³ñ</w:t>
        <w:softHyphen/>
        <w:t>ÙÇÝ¦ Ýß³</w:t>
        <w:softHyphen/>
        <w:t>Ý³</w:t>
        <w:softHyphen/>
        <w:t>ÏáõÙ ¿` Íá</w:t>
        <w:softHyphen/>
        <w:t>íÇ Ñ³</w:t>
        <w:softHyphen/>
        <w:t>ï³</w:t>
        <w:softHyphen/>
        <w:t>ÏÇ ÙÇ</w:t>
        <w:softHyphen/>
        <w:t>ç³½</w:t>
        <w:softHyphen/>
        <w:t>·³</w:t>
        <w:softHyphen/>
        <w:t>ÛÇÝ Ù³ñ</w:t>
        <w:softHyphen/>
        <w:t>ÙÇ</w:t>
        <w:softHyphen/>
        <w:t>Ý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Þñç³</w:t>
        <w:softHyphen/>
        <w:t>ÝáõÙ Ç</w:t>
        <w:softHyphen/>
        <w:t>ñ³</w:t>
        <w:softHyphen/>
        <w:t>Ï³</w:t>
        <w:softHyphen/>
        <w:t>Ý³ó</w:t>
        <w:softHyphen/>
        <w:t>íáÕ ·áñ</w:t>
        <w:softHyphen/>
        <w:t>Íáõ</w:t>
        <w:softHyphen/>
        <w:t>Ý»áõÃ</w:t>
        <w:softHyphen/>
        <w:t>ÛáõÝ¦ Ýß³</w:t>
        <w:softHyphen/>
        <w:t>Ý³</w:t>
        <w:softHyphen/>
        <w:t>ÏáõÙ ¿` Þñç³</w:t>
        <w:softHyphen/>
        <w:t>ÝÇ å³</w:t>
        <w:softHyphen/>
        <w:t>ß³ñ</w:t>
        <w:softHyphen/>
        <w:t>Ý»</w:t>
        <w:softHyphen/>
        <w:t>ñÇ Ñ»</w:t>
        <w:softHyphen/>
        <w:t>ï³</w:t>
        <w:softHyphen/>
        <w:t>Ëáõ½</w:t>
        <w:softHyphen/>
        <w:t>Ù³Ý ¨ ß³</w:t>
        <w:softHyphen/>
        <w:t>Ñ³</w:t>
        <w:softHyphen/>
        <w:t>·áñÍ</w:t>
        <w:softHyphen/>
        <w:t>Ù³Ý Ñ»ï Ï³å</w:t>
        <w:softHyphen/>
        <w:t>í³Í ó³Ý</w:t>
        <w:softHyphen/>
        <w:t>Ï³</w:t>
        <w:softHyphen/>
        <w:t>ó³Í ·áñ</w:t>
        <w:softHyphen/>
        <w:t>Íáõ</w:t>
        <w:softHyphen/>
        <w:t>Ý»áõÃ</w:t>
        <w:softHyphen/>
        <w:t>ÛáõÝ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Íá</w:t>
        <w:softHyphen/>
        <w:t>í³</w:t>
        <w:softHyphen/>
        <w:t>ÛÇÝ ÙÇ</w:t>
        <w:softHyphen/>
        <w:t>ç³</w:t>
        <w:softHyphen/>
        <w:t>í³Û</w:t>
        <w:softHyphen/>
        <w:t>ñÇ ³Õ</w:t>
        <w:softHyphen/>
        <w:t>ïá</w:t>
        <w:softHyphen/>
        <w:t>ïáõÙ¦ Ýß³</w:t>
        <w:softHyphen/>
        <w:t>Ý³</w:t>
        <w:softHyphen/>
        <w:t>ÏáõÙ ¿` Ù³ñ</w:t>
        <w:softHyphen/>
        <w:t>¹áõ ÏáÕ</w:t>
        <w:softHyphen/>
        <w:t>ÙÇó áõÕÕ³</w:t>
        <w:softHyphen/>
        <w:t>ÏÇ Ï³Ù ³</w:t>
        <w:softHyphen/>
        <w:t>ÝáõÕ</w:t>
        <w:softHyphen/>
        <w:t>Õ³</w:t>
        <w:softHyphen/>
        <w:t>ÏÇ Ï»ñ</w:t>
        <w:softHyphen/>
        <w:t>åáí Íá</w:t>
        <w:softHyphen/>
        <w:t>í³</w:t>
        <w:softHyphen/>
        <w:t>ÛÇÝ ÙÇ</w:t>
        <w:softHyphen/>
        <w:t>ç³</w:t>
        <w:softHyphen/>
        <w:t>í³Ûñ, Ý»</w:t>
        <w:softHyphen/>
        <w:t>ñ³é</w:t>
        <w:softHyphen/>
        <w:t>Û³É ·»ï³µ»ñ³Ý</w:t>
        <w:softHyphen/>
        <w:t>Ý»ñÁ, ÝÛáõ</w:t>
        <w:softHyphen/>
        <w:t>Ã»ñ Ï³Ù ¿</w:t>
        <w:softHyphen/>
        <w:t>Ý»ñ</w:t>
        <w:softHyphen/>
        <w:t>·Ç³ Ý»ñ</w:t>
        <w:softHyphen/>
        <w:t>Ùáõ</w:t>
        <w:softHyphen/>
        <w:t>Í»</w:t>
        <w:softHyphen/>
        <w:t>ÉÁ, áñÝ ³</w:t>
        <w:softHyphen/>
        <w:t>é³</w:t>
        <w:softHyphen/>
        <w:t>ç³ó</w:t>
        <w:softHyphen/>
        <w:t>ÝáõÙ ¿ Ï³Ù Ï³</w:t>
        <w:softHyphen/>
        <w:t>ñáÕ ¿ ³</w:t>
        <w:softHyphen/>
        <w:t>é³</w:t>
        <w:softHyphen/>
        <w:t>ç³ó</w:t>
        <w:softHyphen/>
        <w:t>Ý»É ³ÛÝ</w:t>
        <w:softHyphen/>
        <w:t>åÇ</w:t>
        <w:softHyphen/>
        <w:t>ëÇ ³</w:t>
        <w:softHyphen/>
        <w:t>Õ»</w:t>
        <w:softHyphen/>
        <w:t>ï³</w:t>
        <w:softHyphen/>
        <w:t>µ»ñ Ñ»ï¨³Ýù</w:t>
        <w:softHyphen/>
        <w:t>Ý»ñ, ÇÝã</w:t>
        <w:softHyphen/>
        <w:t>åÇ</w:t>
        <w:softHyphen/>
        <w:t>ëÇù »Ý íÝ³</w:t>
        <w:softHyphen/>
        <w:t>ëÁ Íá</w:t>
        <w:softHyphen/>
        <w:t>í³</w:t>
        <w:softHyphen/>
        <w:t>ÛÇÝ ÏÛ³Ý</w:t>
        <w:softHyphen/>
        <w:t>ùÇÝ ¨ Ï»Ý</w:t>
        <w:softHyphen/>
        <w:t>¹³</w:t>
        <w:softHyphen/>
        <w:t>ÝÇ å³</w:t>
        <w:softHyphen/>
        <w:t>ß³ñ</w:t>
        <w:softHyphen/>
        <w:t>Ý»</w:t>
        <w:softHyphen/>
        <w:t>ñÇÝ, íï³Ý</w:t>
        <w:softHyphen/>
        <w:t>·Á Ù³ñ</w:t>
        <w:softHyphen/>
        <w:t>¹áõ ³éáÕ</w:t>
        <w:softHyphen/>
        <w:t>çáõÃ</w:t>
        <w:softHyphen/>
        <w:t>Û³Ý Ñ³</w:t>
        <w:softHyphen/>
        <w:t>Ù³ñ, Íá</w:t>
        <w:softHyphen/>
        <w:t>íáõÙ ·áñ</w:t>
        <w:softHyphen/>
        <w:t>Íáõ</w:t>
        <w:softHyphen/>
        <w:t>Ý»áõÃ</w:t>
        <w:softHyphen/>
        <w:t>Û³Ý Ñ³</w:t>
        <w:softHyphen/>
        <w:t>Ù³ñ Ëá</w:t>
        <w:softHyphen/>
        <w:t>ãÁÝ</w:t>
        <w:softHyphen/>
        <w:t>¹áï</w:t>
        <w:softHyphen/>
        <w:t>Ý»</w:t>
        <w:softHyphen/>
        <w:t>ñÇ ëï»ÕÍáõ</w:t>
        <w:softHyphen/>
        <w:t>ÙÁ, ³Û¹ ÃíáõÙ` ÓÏÝáñ</w:t>
        <w:softHyphen/>
        <w:t>ëáõÃ</w:t>
        <w:softHyphen/>
        <w:t>Û³Ý ¨ Íá</w:t>
        <w:softHyphen/>
        <w:t>í³</w:t>
        <w:softHyphen/>
        <w:t>ÛÇÝ ï³</w:t>
        <w:softHyphen/>
        <w:t>ñ³</w:t>
        <w:softHyphen/>
        <w:t>ÍáõÃ</w:t>
        <w:softHyphen/>
        <w:t>Û³Ý Çñ³í³ã³÷ û·</w:t>
        <w:softHyphen/>
        <w:t>ï³</w:t>
        <w:softHyphen/>
        <w:t>·áñ</w:t>
        <w:softHyphen/>
        <w:t>Í</w:t>
        <w:softHyphen/>
        <w:t>Ù³Ý ³ÛÉ ï»</w:t>
        <w:softHyphen/>
        <w:t>ë³Ï</w:t>
        <w:softHyphen/>
        <w:t>Ý»</w:t>
        <w:softHyphen/>
        <w:t>ñÇ Ñ³</w:t>
        <w:softHyphen/>
        <w:t>Ù³ñ, û·</w:t>
        <w:softHyphen/>
        <w:t>ï³</w:t>
        <w:softHyphen/>
        <w:t>·áñÍ</w:t>
        <w:softHyphen/>
        <w:t>íáÕ Íáí³ÛÇÝ çñÇ á</w:t>
        <w:softHyphen/>
        <w:t>ñ³</w:t>
        <w:softHyphen/>
        <w:t>ÏÇ ¨ Ñ³Ý·ë</w:t>
        <w:softHyphen/>
        <w:t>ïÇ å³Û</w:t>
        <w:softHyphen/>
        <w:t>Ù³Ý</w:t>
        <w:softHyphen/>
        <w:t>Ý»</w:t>
        <w:softHyphen/>
        <w:t>ñÇ í³ï</w:t>
        <w:softHyphen/>
        <w:t>Ã³</w:t>
        <w:softHyphen/>
        <w:t>ñ³</w:t>
        <w:softHyphen/>
        <w:t>óáõ</w:t>
        <w:softHyphen/>
        <w:t>ÙÁ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³Õ</w:t>
        <w:softHyphen/>
        <w:t>µ³</w:t>
        <w:softHyphen/>
        <w:t>Ý»</w:t>
        <w:softHyphen/>
        <w:t>ïáõÙ¦ Ýß³</w:t>
        <w:softHyphen/>
        <w:t>Ý³</w:t>
        <w:softHyphen/>
        <w:t>ÏáõÙ ¿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</w:t>
        <w:softHyphen/>
        <w:t>í»</w:t>
        <w:softHyphen/>
        <w:t>ñÇó, û</w:t>
        <w:softHyphen/>
        <w:t>¹³</w:t>
        <w:softHyphen/>
        <w:t>Ý³</w:t>
        <w:softHyphen/>
        <w:t>í»</w:t>
        <w:softHyphen/>
        <w:t>ñÇó, Ñ»</w:t>
        <w:softHyphen/>
        <w:t>Ý³</w:t>
        <w:softHyphen/>
        <w:t>Ñ³ñ</w:t>
        <w:softHyphen/>
        <w:t>Ã³Ï</w:t>
        <w:softHyphen/>
        <w:t>Ý»</w:t>
        <w:softHyphen/>
        <w:t>ñÇó Ï³Ù Íá</w:t>
        <w:softHyphen/>
        <w:t>íáõÙ ³ñÑ»ëï³Ï³</w:t>
        <w:softHyphen/>
        <w:t>Ýá</w:t>
        <w:softHyphen/>
        <w:t>ñ»Ý Ï³</w:t>
        <w:softHyphen/>
        <w:t>éáõó</w:t>
        <w:softHyphen/>
        <w:t>í³Í ³ÛÉ Ï³</w:t>
        <w:softHyphen/>
        <w:t>éáõÛó</w:t>
        <w:softHyphen/>
        <w:t>Ý»</w:t>
        <w:softHyphen/>
        <w:t>ñÇó Ã³</w:t>
        <w:softHyphen/>
        <w:t>÷áÝ</w:t>
        <w:softHyphen/>
        <w:t>Ý»</w:t>
        <w:softHyphen/>
        <w:t>ñÇ Ï³Ù ³ÛÉ ÝÛáõ</w:t>
        <w:softHyphen/>
        <w:t>Ã»</w:t>
        <w:softHyphen/>
        <w:t>ñÇ ó³Ý</w:t>
        <w:softHyphen/>
        <w:t>Ï³</w:t>
        <w:softHyphen/>
        <w:t>ó³Í Ï³Ý</w:t>
        <w:softHyphen/>
        <w:t>Ë³Ù</w:t>
        <w:softHyphen/>
        <w:t>ï³Í</w:t>
        <w:softHyphen/>
        <w:t>í³Í ³ñ</w:t>
        <w:softHyphen/>
        <w:t>ï³</w:t>
        <w:softHyphen/>
        <w:t>Ý»</w:t>
        <w:softHyphen/>
        <w:t>ïáõ</w:t>
        <w:softHyphen/>
        <w:t>Ù,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</w:t>
        <w:softHyphen/>
        <w:t>í»</w:t>
        <w:softHyphen/>
        <w:t>ñÇ, û</w:t>
        <w:softHyphen/>
        <w:t>¹³</w:t>
        <w:softHyphen/>
        <w:t>Ý³</w:t>
        <w:softHyphen/>
        <w:t>í»</w:t>
        <w:softHyphen/>
        <w:t>ñÇ, Ñ»</w:t>
        <w:softHyphen/>
        <w:t>Ý³</w:t>
        <w:softHyphen/>
        <w:t>Ñ³ñ</w:t>
        <w:softHyphen/>
        <w:t>Ã³Ï</w:t>
        <w:softHyphen/>
        <w:t>Ý»</w:t>
        <w:softHyphen/>
        <w:t>ñÇ Ï³Ù Íá</w:t>
        <w:softHyphen/>
        <w:t>íáõÙ ³ñÑ»ëï³Ï³Ýá</w:t>
        <w:softHyphen/>
        <w:t>ñ»Ý Ï³</w:t>
        <w:softHyphen/>
        <w:t>éáõó</w:t>
        <w:softHyphen/>
        <w:t>í³Í ³ÛÉ Ï³</w:t>
        <w:softHyphen/>
        <w:t>éáõÛó</w:t>
        <w:softHyphen/>
        <w:t>Ý»</w:t>
        <w:softHyphen/>
        <w:t>ñÇ ó³Ý</w:t>
        <w:softHyphen/>
        <w:t>Ï³</w:t>
        <w:softHyphen/>
        <w:t>ó³Í Ï³ÝË³Ùï³Í</w:t>
        <w:softHyphen/>
        <w:t>í³Í áãÝ</w:t>
        <w:softHyphen/>
        <w:t>ã³</w:t>
        <w:softHyphen/>
        <w:t>óáõ</w:t>
        <w:softHyphen/>
        <w:t>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Õ</w:t>
        <w:softHyphen/>
        <w:t>µ³</w:t>
        <w:softHyphen/>
        <w:t>Ý»</w:t>
        <w:softHyphen/>
        <w:t>ïáõÙ¦ ãÇ Ñ³</w:t>
        <w:softHyphen/>
        <w:t>Ù³ñ</w:t>
        <w:softHyphen/>
        <w:t>íáõÙ.</w:t>
      </w:r>
    </w:p>
    <w:p>
      <w:pPr>
        <w:pStyle w:val="TextBody"/>
        <w:numPr>
          <w:ilvl w:val="0"/>
          <w:numId w:val="49"/>
        </w:numPr>
        <w:tabs>
          <w:tab w:val="clear" w:pos="36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</w:t>
        <w:softHyphen/>
        <w:t>åÇ</w:t>
        <w:softHyphen/>
        <w:t>ëÇ Ã³</w:t>
        <w:softHyphen/>
        <w:t>÷áÝ</w:t>
        <w:softHyphen/>
        <w:t>Ý»</w:t>
        <w:softHyphen/>
        <w:t>ñÇ Ï³Ù ³ÛÉ ÝÛáõ</w:t>
        <w:softHyphen/>
        <w:t>Ã»</w:t>
        <w:softHyphen/>
        <w:t>ñÇ ³ñ</w:t>
        <w:softHyphen/>
        <w:t>ï³</w:t>
        <w:softHyphen/>
        <w:t>Ý»</w:t>
        <w:softHyphen/>
        <w:t>ïáõ</w:t>
        <w:softHyphen/>
        <w:t>ÙÁ, á</w:t>
        <w:softHyphen/>
        <w:t>ñáÝù Ý³í»</w:t>
        <w:softHyphen/>
        <w:t>ñÇ, û</w:t>
        <w:softHyphen/>
        <w:t>¹³</w:t>
        <w:softHyphen/>
        <w:t>Ý³</w:t>
        <w:softHyphen/>
        <w:t>í»</w:t>
        <w:softHyphen/>
        <w:t>ñÇ, Ñ»</w:t>
        <w:softHyphen/>
        <w:t>Ý³</w:t>
        <w:softHyphen/>
        <w:t>Ñ³ñ</w:t>
        <w:softHyphen/>
        <w:t>Ã³Ï</w:t>
        <w:softHyphen/>
        <w:t>Ý»</w:t>
        <w:softHyphen/>
        <w:t>ñÇ Ï³Ù Íá</w:t>
        <w:softHyphen/>
        <w:t>íáõÙ ³ñ</w:t>
        <w:softHyphen/>
        <w:t>Ñ»ë</w:t>
        <w:softHyphen/>
        <w:t>ï³</w:t>
        <w:softHyphen/>
        <w:t>Ï³</w:t>
        <w:softHyphen/>
        <w:t>Ýá</w:t>
        <w:softHyphen/>
        <w:t>ñ»Ý Ï³</w:t>
        <w:softHyphen/>
        <w:t>éáõó</w:t>
        <w:softHyphen/>
        <w:t>í³Í ³ÛÉ Ï³</w:t>
        <w:softHyphen/>
        <w:t>éáõÛó</w:t>
        <w:softHyphen/>
        <w:t>Ý»</w:t>
        <w:softHyphen/>
        <w:t>ñÇ áõ ¹ñ³Ýó ë³ñ</w:t>
        <w:softHyphen/>
        <w:t>ù³</w:t>
        <w:softHyphen/>
        <w:t>íá</w:t>
        <w:softHyphen/>
        <w:t>ñáõÙ</w:t>
        <w:softHyphen/>
        <w:t>Ý»</w:t>
        <w:softHyphen/>
        <w:t>ñÇ µÝ³</w:t>
        <w:softHyphen/>
        <w:t>Ï³</w:t>
        <w:softHyphen/>
        <w:t>ÝáÝ ß³Ñ³</w:t>
        <w:softHyphen/>
        <w:t>·áñÍ</w:t>
        <w:softHyphen/>
        <w:t>Ù³Ý ³ñ¹</w:t>
        <w:softHyphen/>
        <w:t>ÛáõÝù »Ý, µ³</w:t>
        <w:softHyphen/>
        <w:t>ó³</w:t>
        <w:softHyphen/>
        <w:t>éáõÃ</w:t>
        <w:softHyphen/>
        <w:t>Û³Ùµ ³ÛÝ</w:t>
        <w:softHyphen/>
        <w:t>åÇ</w:t>
        <w:softHyphen/>
        <w:t>ëÇ Ã³</w:t>
        <w:softHyphen/>
        <w:t>÷áÝ</w:t>
        <w:softHyphen/>
        <w:t>Ý»</w:t>
        <w:softHyphen/>
        <w:t>ñÇ Ï³Ù ³ÛÉ ÝÛáõ</w:t>
        <w:softHyphen/>
        <w:t>Ã»</w:t>
        <w:softHyphen/>
        <w:t>ñÇ, á</w:t>
        <w:softHyphen/>
        <w:t>ñáÝù ÷á</w:t>
        <w:softHyphen/>
        <w:t>Ë³¹ñ</w:t>
        <w:softHyphen/>
        <w:t>íáõÙ »Ý ³Û¹</w:t>
        <w:softHyphen/>
        <w:t>åÇ</w:t>
        <w:softHyphen/>
        <w:t>ëÇ ÝÛáõ</w:t>
        <w:softHyphen/>
        <w:t>Ã»</w:t>
        <w:softHyphen/>
        <w:t>ñÁ áãÝ</w:t>
        <w:softHyphen/>
        <w:t>ã³ó</w:t>
        <w:softHyphen/>
        <w:t>Ý»</w:t>
        <w:softHyphen/>
        <w:t>Éáõ Ýå³ï³</w:t>
        <w:softHyphen/>
        <w:t>Ïáí ß³</w:t>
        <w:softHyphen/>
        <w:t>Ñ³</w:t>
        <w:softHyphen/>
        <w:t>·áñÍ</w:t>
        <w:softHyphen/>
        <w:t>íáÕ Ý³</w:t>
        <w:softHyphen/>
        <w:t>í»</w:t>
        <w:softHyphen/>
        <w:t>ñÇ, û</w:t>
        <w:softHyphen/>
        <w:t>¹³</w:t>
        <w:softHyphen/>
        <w:t>Ý³</w:t>
        <w:softHyphen/>
        <w:t>í»</w:t>
        <w:softHyphen/>
        <w:t>ñÇ, Ñ»</w:t>
        <w:softHyphen/>
        <w:t>Ý³</w:t>
        <w:softHyphen/>
        <w:t>Ñ³ñ</w:t>
        <w:softHyphen/>
        <w:t>Ã³Ï</w:t>
        <w:softHyphen/>
        <w:t>Ý»</w:t>
        <w:softHyphen/>
        <w:t>ñÇ Ï³Ù Íá</w:t>
        <w:softHyphen/>
        <w:t>íáõÙ ³ñ</w:t>
        <w:softHyphen/>
        <w:t>Ñ»ë</w:t>
        <w:softHyphen/>
        <w:t>ï³</w:t>
        <w:softHyphen/>
        <w:t>Ï³</w:t>
        <w:softHyphen/>
        <w:t>Ýá</w:t>
        <w:softHyphen/>
        <w:t>ñ»Ý Ï³</w:t>
        <w:softHyphen/>
        <w:t>éáõó</w:t>
        <w:softHyphen/>
        <w:t>í³Í ³ÛÉ Ï³</w:t>
        <w:softHyphen/>
        <w:t>éáõÛó</w:t>
        <w:softHyphen/>
        <w:t>Ý»</w:t>
        <w:softHyphen/>
        <w:t>ñÇ ÏáÕ</w:t>
        <w:softHyphen/>
        <w:t>ÙÇó, Ï³Ù áñáÝù µ»ñ</w:t>
        <w:softHyphen/>
        <w:t>íáõÙ »Ý ¹»</w:t>
        <w:softHyphen/>
        <w:t>åÇ ³Û¹</w:t>
        <w:softHyphen/>
        <w:t>åÇ</w:t>
        <w:softHyphen/>
        <w:t>ëÇ Ý³</w:t>
        <w:softHyphen/>
        <w:t>í»</w:t>
        <w:softHyphen/>
        <w:t>ñÁ, û</w:t>
        <w:softHyphen/>
        <w:t>¹³</w:t>
        <w:softHyphen/>
        <w:t>Ý³</w:t>
        <w:softHyphen/>
        <w:t>í»</w:t>
        <w:softHyphen/>
        <w:t>ñÁ, Ñ»</w:t>
        <w:softHyphen/>
        <w:t>Ý³</w:t>
        <w:softHyphen/>
        <w:t>Ñ³ñ</w:t>
        <w:softHyphen/>
        <w:t>Ã³Ï</w:t>
        <w:softHyphen/>
        <w:t>Ý»</w:t>
        <w:softHyphen/>
        <w:t>ñÁ Ï³Ù Íá</w:t>
        <w:softHyphen/>
        <w:t>íáõÙ ³ñ</w:t>
        <w:softHyphen/>
        <w:t>Ñ»ë</w:t>
        <w:softHyphen/>
        <w:t>ï³</w:t>
        <w:softHyphen/>
        <w:t>Ï³</w:t>
        <w:softHyphen/>
        <w:t>Ýá</w:t>
        <w:softHyphen/>
        <w:t>ñ»Ý Ï³</w:t>
        <w:softHyphen/>
        <w:t>éáõó</w:t>
        <w:softHyphen/>
        <w:t>í³Í ³ÛÉ Ï³</w:t>
        <w:softHyphen/>
        <w:t>éáõÛó</w:t>
        <w:softHyphen/>
        <w:t>Ý»</w:t>
        <w:softHyphen/>
        <w:t>ñÁ, ÇÝã</w:t>
        <w:softHyphen/>
        <w:t>å»ë Ý³¨ µ³</w:t>
        <w:softHyphen/>
        <w:t>ó³</w:t>
        <w:softHyphen/>
        <w:t>éáõÃ</w:t>
        <w:softHyphen/>
        <w:t>Û³Ùµ ³ÛÝ</w:t>
        <w:softHyphen/>
        <w:t>åÇ</w:t>
        <w:softHyphen/>
        <w:t>ëÇ ÝÛáõ</w:t>
        <w:softHyphen/>
        <w:t>Ã»</w:t>
        <w:softHyphen/>
        <w:t>ñÇ, á</w:t>
        <w:softHyphen/>
        <w:t>ñáÝù ³Û¹</w:t>
        <w:softHyphen/>
        <w:t>åÇ</w:t>
        <w:softHyphen/>
        <w:t>ëÇ Ý³</w:t>
        <w:softHyphen/>
        <w:t>í»</w:t>
        <w:softHyphen/>
        <w:t>ñÇ, û</w:t>
        <w:softHyphen/>
        <w:t>¹³</w:t>
        <w:softHyphen/>
        <w:t>Ý³</w:t>
        <w:softHyphen/>
        <w:t>í»</w:t>
        <w:softHyphen/>
        <w:t>ñÇ, Ñ»</w:t>
        <w:softHyphen/>
        <w:t>Ý³</w:t>
        <w:softHyphen/>
        <w:t>Ñ³ñ</w:t>
        <w:softHyphen/>
        <w:t>Ã³Ï</w:t>
        <w:softHyphen/>
        <w:t>Ý»</w:t>
        <w:softHyphen/>
        <w:t>ñÇ Ï³Ù Ï³</w:t>
        <w:softHyphen/>
        <w:t>éáõÛó</w:t>
        <w:softHyphen/>
        <w:t>Ý»</w:t>
        <w:softHyphen/>
        <w:t>ñÇ ÏáÕ</w:t>
        <w:softHyphen/>
        <w:t>ÙÇó Ã³</w:t>
        <w:softHyphen/>
        <w:t>÷áÝ</w:t>
        <w:softHyphen/>
        <w:t>Ý»</w:t>
        <w:softHyphen/>
        <w:t>ñÇ Ï³Ù ³ÛÉ ÝÛáõÃ»ñÇ Ùß³Ï</w:t>
        <w:softHyphen/>
        <w:t>Ù³Ý ³ñ¹</w:t>
        <w:softHyphen/>
        <w:t xml:space="preserve">ÛáõÝù »Ý,      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Ûáõ</w:t>
        <w:softHyphen/>
        <w:t>Ã»</w:t>
        <w:softHyphen/>
        <w:t>ñÇ ½»</w:t>
        <w:softHyphen/>
        <w:t>ï»</w:t>
        <w:softHyphen/>
        <w:t>Õáõ</w:t>
        <w:softHyphen/>
        <w:t>ÙÁ ³ÛÉ Ýå³</w:t>
        <w:softHyphen/>
        <w:t>ï³Ï</w:t>
        <w:softHyphen/>
        <w:t>Ý»</w:t>
        <w:softHyphen/>
        <w:t>ñáí, ù³Ý ¹ñ³Ýó áãÝ</w:t>
        <w:softHyphen/>
        <w:t>ã³</w:t>
        <w:softHyphen/>
        <w:t>óáõ</w:t>
        <w:softHyphen/>
        <w:t>ÙÝ ¿` å³Û</w:t>
        <w:softHyphen/>
        <w:t>Ù³</w:t>
        <w:softHyphen/>
        <w:t>Ýáí, áñ ¹³ ãÇ Ñ³</w:t>
        <w:softHyphen/>
        <w:t>Ï³</w:t>
        <w:softHyphen/>
        <w:t>ëáõÙ ë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Ý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§Ø³ë</w:t>
        <w:softHyphen/>
        <w:t>Ý³</w:t>
        <w:softHyphen/>
        <w:t>ÏÇó å»</w:t>
        <w:softHyphen/>
        <w:t>ïáõÃ</w:t>
        <w:softHyphen/>
        <w:t>ÛáõÝ¦ Ýß³</w:t>
        <w:softHyphen/>
        <w:t>Ý³</w:t>
        <w:softHyphen/>
        <w:t>ÏáõÙ ¿` å»</w:t>
        <w:softHyphen/>
        <w:t>ïáõÃ</w:t>
        <w:softHyphen/>
        <w:t>ÛáõÝ, á</w:t>
        <w:softHyphen/>
        <w:t>ñÁ Ñ³Ù³Ó³Û</w:t>
        <w:softHyphen/>
        <w:t>Ý»É ¿ ëáõÛÝ ÎáÝ</w:t>
        <w:softHyphen/>
        <w:t>í»Ý</w:t>
        <w:softHyphen/>
        <w:t>óÇ³Ý Çñ Ñ³</w:t>
        <w:softHyphen/>
        <w:t>Ù³ñ å³ñ</w:t>
        <w:softHyphen/>
        <w:t>ï³</w:t>
        <w:softHyphen/>
        <w:t>¹Çñ ÉÇ</w:t>
        <w:softHyphen/>
        <w:t>Ý»</w:t>
        <w:softHyphen/>
        <w:t>ÉáõÝ, ¨ á</w:t>
        <w:softHyphen/>
        <w:t>ñÇ Ñ³</w:t>
        <w:softHyphen/>
        <w:t>Ù³ñ ëáõÛÝ ÎáÝ</w:t>
        <w:softHyphen/>
        <w:t>í»Ý</w:t>
        <w:softHyphen/>
        <w:t>óÇ³Ý Ùï»É ¿ áõ</w:t>
        <w:softHyphen/>
        <w:t>Å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êáõÛÝ ÎáÝ</w:t>
        <w:softHyphen/>
        <w:t>í»Ý</w:t>
        <w:softHyphen/>
        <w:t>óÇ³Ý ÏÇ</w:t>
        <w:softHyphen/>
        <w:t>ñ³é</w:t>
        <w:softHyphen/>
        <w:t>íáõÙ ¿ mutatis mutandis 305-ñ¹ Ñá¹</w:t>
        <w:softHyphen/>
        <w:t>í³</w:t>
        <w:softHyphen/>
        <w:t>ÍÇ 1-ÇÝ Ï»ïÇ §µ¦, §·¦, §¹¦, §»¦ ¨ §½¦ »Ý</w:t>
        <w:softHyphen/>
        <w:t>Ã³</w:t>
        <w:softHyphen/>
        <w:t>Ï»</w:t>
        <w:softHyphen/>
        <w:t>ï»</w:t>
        <w:softHyphen/>
        <w:t>ñáõÙ Ãí³ñÏ</w:t>
        <w:softHyphen/>
        <w:t>í³Í Ç</w:t>
        <w:softHyphen/>
        <w:t>ñ³</w:t>
        <w:softHyphen/>
        <w:t>íáõÝ</w:t>
        <w:softHyphen/>
        <w:t>ùÇ ëáõµÛ»ÏïÝ»ñÇ ÝÏ³ï</w:t>
        <w:softHyphen/>
        <w:t>Ù³Ùµ, á</w:t>
        <w:softHyphen/>
        <w:t>ñáÝù ëáõÛÝ ÎáÝ</w:t>
        <w:softHyphen/>
        <w:t>í»Ý</w:t>
        <w:softHyphen/>
        <w:t>óÇ³</w:t>
        <w:softHyphen/>
        <w:t>ÛÇ Ù³ë</w:t>
        <w:softHyphen/>
        <w:t>Ý³</w:t>
        <w:softHyphen/>
        <w:t>ÏÇó »Ý ¹³éÝáõÙ Çñ»Ý</w:t>
        <w:softHyphen/>
        <w:t>óÇó Ûáõ</w:t>
        <w:softHyphen/>
        <w:t>ñ³</w:t>
        <w:softHyphen/>
        <w:t>ù³Ýã</w:t>
        <w:softHyphen/>
        <w:t>Ûáõ</w:t>
        <w:softHyphen/>
        <w:t>ñÇÝ µÝá</w:t>
        <w:softHyphen/>
        <w:t>ñáß å³Û</w:t>
        <w:softHyphen/>
        <w:t>Ù³Ý</w:t>
        <w:softHyphen/>
        <w:t>Ý»</w:t>
        <w:softHyphen/>
        <w:t>ñÇÝ Ñ³Ù³å³ï³ëË³Ý, ¨ ³Û¹ ã³</w:t>
        <w:softHyphen/>
        <w:t>÷áí §Ù³ë</w:t>
        <w:softHyphen/>
        <w:t>Ý³</w:t>
        <w:softHyphen/>
        <w:t>ÏÇó å»</w:t>
        <w:softHyphen/>
        <w:t>ïáõÃ</w:t>
        <w:softHyphen/>
        <w:t>ÛáõÝ¦ ï»ñÙÇÝÁ  í»ñ³</w:t>
        <w:softHyphen/>
        <w:t>µ»</w:t>
        <w:softHyphen/>
        <w:t>ñáõÙ ¿ Ç</w:t>
        <w:softHyphen/>
        <w:t>ñ³</w:t>
        <w:softHyphen/>
        <w:t>íáõÝ</w:t>
        <w:softHyphen/>
        <w:t>ùÇ ³Û¹ ëáõµ</w:t>
        <w:softHyphen/>
        <w:t>Û»Ïï</w:t>
        <w:softHyphen/>
        <w:t>Ý»</w:t>
        <w:softHyphen/>
        <w:t>ñÇÝ: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³ë 2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î³</w:t>
        <w:softHyphen/>
        <w:t>ñ³Í</w:t>
        <w:softHyphen/>
        <w:t>ù³</w:t>
        <w:softHyphen/>
        <w:t>ÛÇÝ Íáí ¨ Ñ³</w:t>
        <w:softHyphen/>
        <w:t>ñ³ÏÇó ·á</w:t>
        <w:softHyphen/>
        <w:t>ïÇ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 xml:space="preserve">ÅÇÝ 1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ÀÝ¹</w:t>
        <w:softHyphen/>
        <w:t>Ñ³</w:t>
        <w:softHyphen/>
        <w:t>Ýáõñ ¹ñáõÛÃ</w:t>
        <w:softHyphen/>
        <w:t>Ý»ñ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î³</w:t>
        <w:softHyphen/>
        <w:t>ñ³Í</w:t>
        <w:softHyphen/>
        <w:t>ù³</w:t>
        <w:softHyphen/>
        <w:t>ÛÇÝ Íá</w:t>
        <w:softHyphen/>
        <w:t>íÇ, ï³</w:t>
        <w:softHyphen/>
        <w:t>ñ³Í</w:t>
        <w:softHyphen/>
        <w:t>ù³</w:t>
        <w:softHyphen/>
        <w:t>ÛÇÝ Íá</w:t>
        <w:softHyphen/>
        <w:t>íÇ íñ³</w:t>
        <w:softHyphen/>
        <w:t>ÛÇ û</w:t>
        <w:softHyphen/>
        <w:t>¹³</w:t>
        <w:softHyphen/>
        <w:t>ÛÇÝ ï³</w:t>
        <w:softHyphen/>
        <w:t>ñ³</w:t>
        <w:softHyphen/>
        <w:t>Íáõ</w:t>
        <w:softHyphen/>
        <w:t>ÃÛ³Ý, ÇÝã</w:t>
        <w:softHyphen/>
        <w:t>å»ë Ý³¨ Ýñ³ Ñ³</w:t>
        <w:softHyphen/>
        <w:t>ï³</w:t>
        <w:softHyphen/>
        <w:t>ÏÇ áõ ÁÝ</w:t>
        <w:softHyphen/>
        <w:t>¹»ñ</w:t>
        <w:softHyphen/>
        <w:t>ùÇ Ç</w:t>
        <w:softHyphen/>
        <w:t>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>ÏÁ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</w:t>
        <w:softHyphen/>
        <w:t>ïáõÃ</w:t>
        <w:softHyphen/>
        <w:t>Û³Ý ÇÝù</w:t>
        <w:softHyphen/>
        <w:t>ÝÇß</w:t>
        <w:softHyphen/>
        <w:t>Ë³</w:t>
        <w:softHyphen/>
        <w:t>ÝáõÃ</w:t>
        <w:softHyphen/>
        <w:t>Ûáõ</w:t>
        <w:softHyphen/>
        <w:t>ÝÁ ï³</w:t>
        <w:softHyphen/>
        <w:t>ñ³Í</w:t>
        <w:softHyphen/>
        <w:t>íáõÙ ¿ Ýñ³ ó³Ù³ù³</w:t>
        <w:softHyphen/>
        <w:t>ÛÇÝ ï³</w:t>
        <w:softHyphen/>
        <w:t>ñ³Í</w:t>
        <w:softHyphen/>
        <w:t>ùÇ ¨ Ý»ñ</w:t>
        <w:softHyphen/>
        <w:t>ùÇÝ çñ»</w:t>
        <w:softHyphen/>
        <w:t>ñÇ, ÇëÏ ³ñ</w:t>
        <w:softHyphen/>
        <w:t>ßÇ</w:t>
        <w:softHyphen/>
        <w:t>å»</w:t>
        <w:softHyphen/>
        <w:t>É³· å»</w:t>
        <w:softHyphen/>
        <w:t>ïáõÃ</w:t>
        <w:softHyphen/>
        <w:t>Û³Ý ¹»åùáõÙª Ýñ³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ë³Ñ</w:t>
        <w:softHyphen/>
        <w:t>Ù³Ý</w:t>
        <w:softHyphen/>
        <w:t>Ý»</w:t>
        <w:softHyphen/>
        <w:t>ñÇó ¹áõñëª Ñ³</w:t>
        <w:softHyphen/>
        <w:t>ñ³ÏÇó  Íáí³ÛÇÝ ·á</w:t>
        <w:softHyphen/>
        <w:t>ïáõ íñ³, áñÝ ³Ý</w:t>
        <w:softHyphen/>
        <w:t>í³Ý</w:t>
        <w:softHyphen/>
        <w:t>íáõÙ ¿ ï³</w:t>
        <w:softHyphen/>
        <w:t>ñ³Í</w:t>
        <w:softHyphen/>
        <w:t>ù³</w:t>
        <w:softHyphen/>
        <w:t>ÛÇÝ 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ÇÝù</w:t>
        <w:softHyphen/>
        <w:t>ÝÇß</w:t>
        <w:softHyphen/>
        <w:t>Ë³</w:t>
        <w:softHyphen/>
        <w:t>ÝáõÃ</w:t>
        <w:softHyphen/>
        <w:t>Ûáõ</w:t>
        <w:softHyphen/>
        <w:t>ÝÁ ï³</w:t>
        <w:softHyphen/>
        <w:t>ñ³Í</w:t>
        <w:softHyphen/>
        <w:t>íáõÙ ¿ ï³</w:t>
        <w:softHyphen/>
        <w:t>ñ³Í</w:t>
        <w:softHyphen/>
        <w:t>ù³</w:t>
        <w:softHyphen/>
        <w:t>ÛÇÝ Íá</w:t>
        <w:softHyphen/>
        <w:t>íÇ íñ³</w:t>
        <w:softHyphen/>
        <w:t>ÛÇ û</w:t>
        <w:softHyphen/>
        <w:t>¹³</w:t>
        <w:softHyphen/>
        <w:t>ÛÇÝ ï³</w:t>
        <w:softHyphen/>
        <w:t>ñ³</w:t>
        <w:softHyphen/>
        <w:t>ÍáõÃ</w:t>
        <w:softHyphen/>
        <w:t>Û³Ý, ÇÝã</w:t>
        <w:softHyphen/>
        <w:t>å»ë Ý³¨ Ýñ³ Ñ³</w:t>
        <w:softHyphen/>
        <w:t>ï³</w:t>
        <w:softHyphen/>
        <w:t>ÏÇ áõ ÁÝ</w:t>
        <w:softHyphen/>
        <w:t>¹»ñ</w:t>
        <w:softHyphen/>
        <w:t xml:space="preserve">ùÇ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³</w:t>
        <w:softHyphen/>
        <w:t>ñ³Í</w:t>
        <w:softHyphen/>
        <w:t>ù³</w:t>
        <w:softHyphen/>
        <w:t>ÛÇÝ Íá</w:t>
        <w:softHyphen/>
        <w:t>íÇ ÝÏ³ï</w:t>
        <w:softHyphen/>
        <w:t>Ù³Ùµ ÇÝù</w:t>
        <w:softHyphen/>
        <w:t>ÝÇß</w:t>
        <w:softHyphen/>
        <w:t>Ë³</w:t>
        <w:softHyphen/>
        <w:t>ÝáõÃ</w:t>
        <w:softHyphen/>
        <w:t>ÛáõÝÝ Çñ³Ï³Ý³óíáõÙ ¿ ëáõÛÝ ÎáÝ</w:t>
        <w:softHyphen/>
        <w:t>í»Ý</w:t>
        <w:softHyphen/>
        <w:t>óÇ³</w:t>
        <w:softHyphen/>
        <w:t>ÛÇ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³ÛÉ ÝáñÙ»</w:t>
        <w:softHyphen/>
        <w:t>ñÇ ÑÇ</w:t>
        <w:softHyphen/>
        <w:t xml:space="preserve">Ù³Ý íñ³: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>ÅÇÝ 2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î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î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</w:t>
        <w:softHyphen/>
        <w:t>ñ³</w:t>
        <w:softHyphen/>
        <w:t>ù³Ýã</w:t>
        <w:softHyphen/>
        <w:t>Ûáõñ å»</w:t>
        <w:softHyphen/>
        <w:t>ïáõÃ</w:t>
        <w:softHyphen/>
        <w:t>ÛáõÝ Ç</w:t>
        <w:softHyphen/>
        <w:t>ñ³</w:t>
        <w:softHyphen/>
        <w:t>íáõÝù áõ</w:t>
        <w:softHyphen/>
        <w:t>ÝÇ ë³Ñ</w:t>
        <w:softHyphen/>
        <w:t>Ù³</w:t>
        <w:softHyphen/>
        <w:t>Ý»Éáõ Çñ ï³ñ³Íù³</w:t>
        <w:softHyphen/>
        <w:t>ÛÇÝ Íá</w:t>
        <w:softHyphen/>
        <w:t>íÇ É³Û</w:t>
        <w:softHyphen/>
        <w:t>ÝáõÃ</w:t>
        <w:softHyphen/>
        <w:t>Ûáõ</w:t>
        <w:softHyphen/>
        <w:t>ÝÁ ÙÇÝã¨ 12 Íá</w:t>
        <w:softHyphen/>
        <w:t>í³</w:t>
        <w:softHyphen/>
        <w:t>ÛÇÝ ÙÕá</w:t>
        <w:softHyphen/>
        <w:t>ÝÁ ã·»</w:t>
        <w:softHyphen/>
        <w:t>ñ³</w:t>
        <w:softHyphen/>
        <w:t>½³Ý</w:t>
        <w:softHyphen/>
        <w:t>óáÕ ë³Ñ</w:t>
        <w:softHyphen/>
        <w:t>Ù³</w:t>
        <w:softHyphen/>
        <w:t>Ýáí, á</w:t>
        <w:softHyphen/>
        <w:t>ñÁ Ñ³ß</w:t>
        <w:softHyphen/>
        <w:t>í³ñÏ</w:t>
        <w:softHyphen/>
        <w:t>íáõÙ ¿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</w:t>
        <w:softHyphen/>
        <w:t>ë³</w:t>
        <w:softHyphen/>
        <w:t>Ë³Ý á</w:t>
        <w:softHyphen/>
        <w:t>ñáß</w:t>
        <w:softHyphen/>
        <w:t>í³Í »</w:t>
        <w:softHyphen/>
        <w:t>É³</w:t>
        <w:softHyphen/>
        <w:t>Ï»</w:t>
        <w:softHyphen/>
        <w:t>ï³</w:t>
        <w:softHyphen/>
        <w:t>ÛÇÝ ·Í»</w:t>
        <w:softHyphen/>
        <w:t xml:space="preserve">ñÇó: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î³</w:t>
        <w:softHyphen/>
        <w:t>ñ³Í</w:t>
        <w:softHyphen/>
        <w:t>ù³</w:t>
        <w:softHyphen/>
        <w:t>ÛÇÝ Íá</w:t>
        <w:softHyphen/>
        <w:t>íÇ ³ñ</w:t>
        <w:softHyphen/>
        <w:t>ï³</w:t>
        <w:softHyphen/>
        <w:t>ùÇÝ ë³Ñ</w:t>
        <w:softHyphen/>
        <w:t>Ù³</w:t>
        <w:softHyphen/>
        <w:t>Ý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</w:t>
        <w:softHyphen/>
        <w:t>ñ³Í</w:t>
        <w:softHyphen/>
        <w:t>ù³</w:t>
        <w:softHyphen/>
        <w:t>ÛÇÝ Íá</w:t>
        <w:softHyphen/>
        <w:t>íÇ ³ñ</w:t>
        <w:softHyphen/>
        <w:t>ï³</w:t>
        <w:softHyphen/>
        <w:t>ùÇÝ ë³Ñ</w:t>
        <w:softHyphen/>
        <w:t>Ù³</w:t>
        <w:softHyphen/>
        <w:t>ÝÁ ³ÛÝ ·ÇÍÝ ¿, á</w:t>
        <w:softHyphen/>
        <w:t>ñÇ Ûáõñ³ù³Ýã</w:t>
        <w:softHyphen/>
        <w:t>Ûáõñ Ï»</w:t>
        <w:softHyphen/>
        <w:t>ïÁ »</w:t>
        <w:softHyphen/>
        <w:t>É³</w:t>
        <w:softHyphen/>
        <w:t>Ï»</w:t>
        <w:softHyphen/>
        <w:t>ï³</w:t>
        <w:softHyphen/>
        <w:t>ÛÇÝ ·ÍÇ Ùá</w:t>
        <w:softHyphen/>
        <w:t>ï³</w:t>
        <w:softHyphen/>
        <w:t>Ï³ Ï»</w:t>
        <w:softHyphen/>
        <w:t>ïÇó ·ïÝíáõÙ ¿ ï³ñ³Í</w:t>
        <w:softHyphen/>
        <w:t>ù³</w:t>
        <w:softHyphen/>
        <w:t>ÛÇÝ Íá</w:t>
        <w:softHyphen/>
        <w:t>íÇ É³Û</w:t>
        <w:softHyphen/>
        <w:t>ÝáõÃ</w:t>
        <w:softHyphen/>
        <w:t>Û³</w:t>
        <w:softHyphen/>
        <w:t>ÝÁ Ñ³</w:t>
        <w:softHyphen/>
        <w:t>í³</w:t>
        <w:softHyphen/>
        <w:t>ë³ñ Ñ»</w:t>
        <w:softHyphen/>
        <w:t>é³</w:t>
        <w:softHyphen/>
        <w:t>íá</w:t>
        <w:softHyphen/>
        <w:t>ñáõÃ</w:t>
        <w:softHyphen/>
        <w:t xml:space="preserve">Û³Ý íñ³: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 xml:space="preserve">í³Í 5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´Ý³</w:t>
        <w:softHyphen/>
        <w:t>Ï³Ý »</w:t>
        <w:softHyphen/>
        <w:t>É³</w:t>
        <w:softHyphen/>
        <w:t>Ï»</w:t>
        <w:softHyphen/>
        <w:t>ï³</w:t>
        <w:softHyphen/>
        <w:t>ÛÇÝ ·Ç</w:t>
        <w:softHyphen/>
        <w:t>Í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 Ñ³ß</w:t>
        <w:softHyphen/>
        <w:t>í³ñ</w:t>
        <w:softHyphen/>
        <w:t>Ï»</w:t>
        <w:softHyphen/>
        <w:t>Éáõ Ñ³</w:t>
        <w:softHyphen/>
        <w:t>Ù³ñ µÝ³</w:t>
        <w:softHyphen/>
        <w:t>Ï³Ý »É³Ï»</w:t>
        <w:softHyphen/>
        <w:t>ï³</w:t>
        <w:softHyphen/>
        <w:t>ÛÇÝ ·ÇÍ ¿ Ñ³</w:t>
        <w:softHyphen/>
        <w:t>Ù³ñ</w:t>
        <w:softHyphen/>
        <w:t>íáõÙ ³÷³Ù»ñÓ å»</w:t>
        <w:softHyphen/>
        <w:t>ïáõÃ</w:t>
        <w:softHyphen/>
        <w:t>Û³Ý ÏáÕ</w:t>
        <w:softHyphen/>
        <w:t>ÙÇó å³ßïáÝ³å»ë ×³</w:t>
        <w:softHyphen/>
        <w:t>Ý³ã</w:t>
        <w:softHyphen/>
        <w:t>í³Í Ëá</w:t>
        <w:softHyphen/>
        <w:t>ßáñ Ù³ëß</w:t>
        <w:softHyphen/>
        <w:t>ï³</w:t>
        <w:softHyphen/>
        <w:t>µÇ Íá</w:t>
        <w:softHyphen/>
        <w:t>í³</w:t>
        <w:softHyphen/>
        <w:t>ÛÇÝ ù³ñ</w:t>
        <w:softHyphen/>
        <w:t>ï»½</w:t>
        <w:softHyphen/>
        <w:t>Ý»</w:t>
        <w:softHyphen/>
        <w:t>ñÇ íñ³ Ýßí³Í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·Ç</w:t>
        <w:softHyphen/>
        <w:t>ÍÁ ³</w:t>
        <w:softHyphen/>
        <w:t>÷Ç »ñ</w:t>
        <w:softHyphen/>
        <w:t>Ï³</w:t>
        <w:softHyphen/>
        <w:t>ñáõÃ</w:t>
        <w:softHyphen/>
        <w:t>Û³Ùµ, »</w:t>
        <w:softHyphen/>
        <w:t>Ã» ëáõÛÝ ÎáÝ</w:t>
        <w:softHyphen/>
        <w:t>í»Ý</w:t>
        <w:softHyphen/>
        <w:t>óÇ³</w:t>
        <w:softHyphen/>
        <w:t>Ûáí ³ÛÉ µ³Ý Ý³</w:t>
        <w:softHyphen/>
        <w:t>Ë³</w:t>
        <w:softHyphen/>
        <w:t>ï»ë</w:t>
        <w:softHyphen/>
        <w:t>í³Í ã¿: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Êáõ</w:t>
        <w:softHyphen/>
        <w:t>Ã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</w:t>
        <w:softHyphen/>
        <w:t>ïáÉ</w:t>
        <w:softHyphen/>
        <w:t>Ý»</w:t>
        <w:softHyphen/>
        <w:t>ñÇ íñ³ ·ïÝíáÕ ÏÕ½Ç</w:t>
        <w:softHyphen/>
        <w:t>Ý»</w:t>
        <w:softHyphen/>
        <w:t>ñÇ Ï³Ù Ëáõ</w:t>
        <w:softHyphen/>
        <w:t>Ã»</w:t>
        <w:softHyphen/>
        <w:t>ñáí ßñç³</w:t>
        <w:softHyphen/>
        <w:t>å³ï</w:t>
        <w:softHyphen/>
        <w:t>í³Í ÏÕ½Ç</w:t>
        <w:softHyphen/>
        <w:t>Ý»</w:t>
        <w:softHyphen/>
        <w:t>ñÇ å³</w:t>
        <w:softHyphen/>
        <w:t>ñ³</w:t>
        <w:softHyphen/>
        <w:t>·³</w:t>
        <w:softHyphen/>
        <w:t>ÛáõÙ ï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 Ñ³ß</w:t>
        <w:softHyphen/>
        <w:t>í³ñ</w:t>
        <w:softHyphen/>
        <w:t>Ï»</w:t>
        <w:softHyphen/>
        <w:t>Éáõ Ñ³</w:t>
        <w:softHyphen/>
        <w:t>Ù³ñ »</w:t>
        <w:softHyphen/>
        <w:t>É³</w:t>
        <w:softHyphen/>
        <w:t>Ï»</w:t>
        <w:softHyphen/>
        <w:t>ï³</w:t>
        <w:softHyphen/>
        <w:t>ÛÇÝ ·ÇÍ ¿ Ñ³</w:t>
        <w:softHyphen/>
        <w:t>Ù³ñ</w:t>
        <w:softHyphen/>
        <w:t>íáõÙ ¹»</w:t>
        <w:softHyphen/>
        <w:t>åÇ ÍáíÝ áõÕÕ</w:t>
        <w:softHyphen/>
        <w:t>í³Í Ëáõ</w:t>
        <w:softHyphen/>
        <w:t>Ã»</w:t>
        <w:softHyphen/>
        <w:t>ñÇ ·Ç</w:t>
        <w:softHyphen/>
        <w:t>ÍÁ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Å³</w:t>
        <w:softHyphen/>
        <w:t>Ù³</w:t>
        <w:softHyphen/>
        <w:t>Ý³Ï, ÇÝã</w:t>
        <w:softHyphen/>
        <w:t>å»ë ¹³ ³÷³Ù»ñÓ å»ïáõÃ</w:t>
        <w:softHyphen/>
        <w:t>Û³Ý ÏáÕ</w:t>
        <w:softHyphen/>
        <w:t>ÙÇó å³ßïáÝ³</w:t>
        <w:softHyphen/>
        <w:t>å»ë ×³</w:t>
        <w:softHyphen/>
        <w:t>Ý³ã</w:t>
        <w:softHyphen/>
        <w:t>í³Í Íá</w:t>
        <w:softHyphen/>
        <w:t>í³</w:t>
        <w:softHyphen/>
        <w:t>ÛÇÝ ù³ñ</w:t>
        <w:softHyphen/>
        <w:t>ï»½</w:t>
        <w:softHyphen/>
        <w:t>Ý»</w:t>
        <w:softHyphen/>
        <w:t>ñÇ íñ³     å³ï</w:t>
        <w:softHyphen/>
        <w:t>Ï»ñ</w:t>
        <w:softHyphen/>
        <w:t>í³Í ¿ Ñ³Ù³</w:t>
        <w:softHyphen/>
        <w:t>å³ï</w:t>
        <w:softHyphen/>
        <w:t>³ë</w:t>
        <w:softHyphen/>
        <w:t>Ë³Ý Ýß³</w:t>
        <w:softHyphen/>
        <w:t>ÝÇ Ó¨áí:</w:t>
        <w:tab/>
        <w:tab/>
        <w:tab/>
        <w:tab/>
        <w:t xml:space="preserve"> </w:t>
        <w:tab/>
        <w:tab/>
        <w:t xml:space="preserve">   </w:t>
        <w:tab/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àõ</w:t>
        <w:softHyphen/>
        <w:t>ÕÇÕ »</w:t>
        <w:softHyphen/>
        <w:t>É³</w:t>
        <w:softHyphen/>
        <w:t>Ï»</w:t>
        <w:softHyphen/>
        <w:t>ï³</w:t>
        <w:softHyphen/>
        <w:t>ÛÇÝ ·Í»ñ</w:t>
      </w:r>
    </w:p>
    <w:p>
      <w:pPr>
        <w:pStyle w:val="Normal"/>
        <w:tabs>
          <w:tab w:val="clear" w:pos="720"/>
          <w:tab w:val="left" w:pos="2810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ï»</w:t>
        <w:softHyphen/>
        <w:t>Õ»</w:t>
        <w:softHyphen/>
        <w:t>ñáõÙ, áñ</w:t>
        <w:softHyphen/>
        <w:t>ï»Õ ³</w:t>
        <w:softHyphen/>
        <w:t>é³÷Ý</w:t>
        <w:softHyphen/>
        <w:t>Û³  ·Ç</w:t>
        <w:softHyphen/>
        <w:t>ÍÁ Ëá</w:t>
        <w:softHyphen/>
        <w:t>ñÁ Ïïñï</w:t>
        <w:softHyphen/>
        <w:t>í³Í ¨ áÉáñáõÝ ¿, Ï³Ù áñ</w:t>
        <w:softHyphen/>
        <w:t>ï»Õ ³</w:t>
        <w:softHyphen/>
        <w:t>÷Ç »ñ</w:t>
        <w:softHyphen/>
        <w:t>Ï³</w:t>
        <w:softHyphen/>
        <w:t>ñáõÃ</w:t>
        <w:softHyphen/>
        <w:t>Û³Ùµ ¨ Ýñ³ ³Ý</w:t>
        <w:softHyphen/>
        <w:t>ÙÇ</w:t>
        <w:softHyphen/>
        <w:t>ç³</w:t>
        <w:softHyphen/>
        <w:t>Ï³Ý Ñ³ñ¨³ÝáõÃÛ³Ùµ ·á</w:t>
        <w:softHyphen/>
        <w:t>ÛáõÃ</w:t>
        <w:softHyphen/>
        <w:t>ÛáõÝ áõ</w:t>
        <w:softHyphen/>
        <w:t>ÝÇ ÏÕ½Ç</w:t>
        <w:softHyphen/>
        <w:t>Ý»</w:t>
        <w:softHyphen/>
        <w:t>ñÇ ßÕÃ³, »</w:t>
        <w:softHyphen/>
        <w:t>É³</w:t>
        <w:softHyphen/>
        <w:t>Ï»</w:t>
        <w:softHyphen/>
        <w:t>ï³</w:t>
        <w:softHyphen/>
        <w:t>ÛÇÝ ·ÇÍÝ ³ÝóÏ³ó</w:t>
        <w:softHyphen/>
        <w:t>Ý»</w:t>
        <w:softHyphen/>
        <w:t>Éáõ Ñ³</w:t>
        <w:softHyphen/>
        <w:t>Ù³ñ, á</w:t>
        <w:softHyphen/>
        <w:t>ñÇó Ñ³ß</w:t>
        <w:softHyphen/>
        <w:t>í³ñÏ</w:t>
        <w:softHyphen/>
        <w:t>íáõÙ ¿ ï³</w:t>
        <w:softHyphen/>
        <w:softHyphen/>
        <w:t>ñ³Í</w:t>
        <w:softHyphen/>
        <w:t>ù³</w:t>
        <w:softHyphen/>
        <w:t>ÛÇÝ Íá</w:t>
        <w:softHyphen/>
        <w:t>íÇ É³ÛÝáõÃÛáõ</w:t>
        <w:softHyphen/>
        <w:t>ÝÁ, Ï³</w:t>
        <w:softHyphen/>
        <w:t>ñáÕ ¿ ÏÇ</w:t>
        <w:softHyphen/>
        <w:t>ñ³é</w:t>
        <w:softHyphen/>
        <w:t>í»É Ñ³</w:t>
        <w:softHyphen/>
        <w:t>Ù³</w:t>
        <w:softHyphen/>
        <w:t>å³</w:t>
        <w:softHyphen/>
        <w:t>ï³ë</w:t>
        <w:softHyphen/>
        <w:t>Ë³Ý Ï»</w:t>
        <w:softHyphen/>
        <w:t>ï»</w:t>
        <w:softHyphen/>
        <w:t>ñÁ ÙÇ³ó</w:t>
        <w:softHyphen/>
        <w:t>ÝáÕ áõÕÇÕ »</w:t>
        <w:softHyphen/>
        <w:t>É³</w:t>
        <w:softHyphen/>
        <w:t>Ï»</w:t>
        <w:softHyphen/>
        <w:t>ï³</w:t>
        <w:softHyphen/>
        <w:t>ÛÇÝ ·Í»</w:t>
        <w:softHyphen/>
        <w:t>ñÇ Ù»</w:t>
        <w:softHyphen/>
        <w:t>Ãá</w:t>
        <w:softHyphen/>
        <w:t>¹Á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</w:t>
        <w:softHyphen/>
        <w:t>ï»Õ, áõñ ¹»É</w:t>
        <w:softHyphen/>
        <w:t>ï³</w:t>
        <w:softHyphen/>
        <w:t>ÛÇ ³é</w:t>
        <w:softHyphen/>
        <w:t>Ï³</w:t>
        <w:softHyphen/>
        <w:t>ÛáõÃ</w:t>
        <w:softHyphen/>
        <w:t>Û³Ý Ï³Ù µÝ³</w:t>
        <w:softHyphen/>
        <w:t>Ï³Ý ³ÛÉ å³ÛÙ³ÝÝ»ñÇ Ñ»</w:t>
        <w:softHyphen/>
        <w:t>ï¨³Ý</w:t>
        <w:softHyphen/>
        <w:t>ùáí ³</w:t>
        <w:softHyphen/>
        <w:t>é³÷Ý</w:t>
        <w:softHyphen/>
        <w:t>Û³ ·Ç</w:t>
        <w:softHyphen/>
        <w:t>ÍÁ ËÇëï ³Ý</w:t>
        <w:softHyphen/>
        <w:t>Ï³</w:t>
        <w:softHyphen/>
        <w:t>ÛáõÝ ¿, Ñ³Ù³å³ï³ë</w:t>
        <w:softHyphen/>
        <w:t>Ë³Ý Ï»</w:t>
        <w:softHyphen/>
        <w:t>ï»</w:t>
        <w:softHyphen/>
        <w:t>ñÁ Ï³</w:t>
        <w:softHyphen/>
        <w:t>ñáÕ »Ý ÁÝïñ</w:t>
        <w:softHyphen/>
        <w:t>í»É ³</w:t>
        <w:softHyphen/>
        <w:t>é³</w:t>
        <w:softHyphen/>
        <w:t>í»</w:t>
        <w:softHyphen/>
        <w:t>É³</w:t>
        <w:softHyphen/>
        <w:t>·áõÛÝ ï»Õ³ïíáõÃ</w:t>
        <w:softHyphen/>
        <w:t>Û³Ýª ¹»</w:t>
        <w:softHyphen/>
        <w:t>åÇ Íá</w:t>
        <w:softHyphen/>
        <w:t>íÇ Ëáñ</w:t>
        <w:softHyphen/>
        <w:t>ùÁ ·Ý³</w:t>
        <w:softHyphen/>
        <w:t>óáÕ ·ÍÇ »ñ</w:t>
        <w:softHyphen/>
        <w:t>Ï³</w:t>
        <w:softHyphen/>
        <w:t>ñáõ</w:t>
        <w:softHyphen/>
        <w:softHyphen/>
        <w:t>ÃÛ³Ùµ, ¨, ãÝ³</w:t>
        <w:softHyphen/>
        <w:t>Û³Í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·ÍÇ Ñ»</w:t>
        <w:softHyphen/>
        <w:t>ï³</w:t>
        <w:softHyphen/>
        <w:t>·³ Ý³</w:t>
        <w:softHyphen/>
        <w:t>Ñ³Ý</w:t>
        <w:softHyphen/>
        <w:t>çÇÝ, áõ</w:t>
        <w:softHyphen/>
        <w:t>ÕÇÕ »É³Ï»ï³ÛÇÝ ·Í»</w:t>
        <w:softHyphen/>
        <w:t>ñÁ å³Ñ</w:t>
        <w:softHyphen/>
        <w:t>å³Ý</w:t>
        <w:softHyphen/>
        <w:t>íáõÙ »Ý ³ÛÝ</w:t>
        <w:softHyphen/>
        <w:t>ù³Ý Å³</w:t>
        <w:softHyphen/>
        <w:t>Ù³</w:t>
        <w:softHyphen/>
        <w:t>Ý³Ï, ù³</w:t>
        <w:softHyphen/>
        <w:t>ÝÇ ¹»é ã»Ý ÷á÷áË</w:t>
        <w:softHyphen/>
        <w:t>í»É ³÷³Ù»ñÓ å»</w:t>
        <w:softHyphen/>
        <w:t>ïáõÃ</w:t>
        <w:softHyphen/>
        <w:t>Û³Ý ÏáÕ</w:t>
        <w:softHyphen/>
        <w:t>ÙÇóª ëáõÛÝ ÎáÝ</w:t>
        <w:softHyphen/>
        <w:t>í»Ý</w:t>
        <w:softHyphen/>
        <w:t>óÇ³</w:t>
        <w:softHyphen/>
        <w:t>ÛÇÝ Ñ³Ù³å³ï³ë</w:t>
        <w:softHyphen/>
        <w:t>Ë³Ý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õ</w:t>
        <w:softHyphen/>
        <w:t>ÕÇÕ »</w:t>
        <w:softHyphen/>
        <w:t>É³</w:t>
        <w:softHyphen/>
        <w:t>Ï»</w:t>
        <w:softHyphen/>
        <w:t>ï³</w:t>
        <w:softHyphen/>
        <w:t>ÛÇÝ ·Í»ñÝ ³Ýó</w:t>
        <w:softHyphen/>
        <w:t>Ï³ó</w:t>
        <w:softHyphen/>
        <w:t>Ý»</w:t>
        <w:softHyphen/>
        <w:t>ÉÇë ã»Ý ÃáõÛ</w:t>
        <w:softHyphen/>
        <w:t>É³ïñ</w:t>
        <w:softHyphen/>
        <w:t>íáõÙ ùÇã Ã» ß³ï ÝÏ³</w:t>
        <w:softHyphen/>
        <w:t>ï»</w:t>
        <w:softHyphen/>
        <w:t>ÉÇ ß»</w:t>
        <w:softHyphen/>
        <w:t>ÕáõÙ</w:t>
        <w:softHyphen/>
        <w:t>Ý»ñ ³</w:t>
        <w:softHyphen/>
        <w:t>÷Ç ÁÝ¹</w:t>
        <w:softHyphen/>
        <w:t>Ñ³</w:t>
        <w:softHyphen/>
        <w:t>Ýáõñ áõÕ</w:t>
        <w:softHyphen/>
        <w:t>ÕáõÃ</w:t>
        <w:softHyphen/>
        <w:t>Ûáõ</w:t>
        <w:softHyphen/>
        <w:t>ÝÇó, ÇëÏ Íá</w:t>
        <w:softHyphen/>
        <w:t>íÇª ³Û¹ ·Í»</w:t>
        <w:softHyphen/>
        <w:t>ñÇó Ý»ñë ·ïÝíáÕ Ñ³ï</w:t>
        <w:softHyphen/>
        <w:t>í³Í</w:t>
        <w:softHyphen/>
        <w:t>Ý»</w:t>
        <w:softHyphen/>
        <w:t>ñÁ å»ïù ¿ µ³</w:t>
        <w:softHyphen/>
        <w:t>í³</w:t>
        <w:softHyphen/>
        <w:t>Ï³</w:t>
        <w:softHyphen/>
        <w:t>Ý³</w:t>
        <w:softHyphen/>
        <w:t>ã³÷ ë»ñï Ï³åí³Í ÉÇ</w:t>
        <w:softHyphen/>
        <w:t>Ý»Ý ³</w:t>
        <w:softHyphen/>
        <w:t>é³÷</w:t>
        <w:softHyphen/>
        <w:t>ÝÛ³ ï³</w:t>
        <w:softHyphen/>
        <w:t>ñ³Í</w:t>
        <w:softHyphen/>
        <w:t>ùÇ Ñ»ï, áñ</w:t>
        <w:softHyphen/>
        <w:t xml:space="preserve"> Ýñ³Ýó íñ³ ï³ñ³ÍíÇ Ý»ñùÇÝ çñ»</w:t>
        <w:softHyphen/>
        <w:t>ñÇ é»</w:t>
        <w:softHyphen/>
        <w:t>ÅÇ</w:t>
        <w:softHyphen/>
        <w:t>ÙÁ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àõ</w:t>
        <w:softHyphen/>
        <w:t>ÕÇÕ »</w:t>
        <w:softHyphen/>
        <w:t>É³</w:t>
        <w:softHyphen/>
        <w:t>Ï»</w:t>
        <w:softHyphen/>
        <w:t>ï³</w:t>
        <w:softHyphen/>
        <w:t>ÛÇÝ ·Í»</w:t>
        <w:softHyphen/>
        <w:t>ñÁ ¹»</w:t>
        <w:softHyphen/>
        <w:t>åÇ ï»</w:t>
        <w:softHyphen/>
        <w:t>Õ³ï</w:t>
        <w:softHyphen/>
        <w:t>íáõÃ</w:t>
        <w:softHyphen/>
        <w:t>Û³Ý Å³</w:t>
        <w:softHyphen/>
        <w:t>Ù³</w:t>
        <w:softHyphen/>
        <w:t>Ý³Ï ó³Ù³</w:t>
        <w:softHyphen/>
        <w:t>ùáÕ µ³ñ</w:t>
        <w:softHyphen/>
        <w:t>ÓáõÝù</w:t>
        <w:softHyphen/>
        <w:t>Ý»</w:t>
        <w:softHyphen/>
        <w:t>ñÁ Ï³Ù ³Û¹ µ³ñ</w:t>
        <w:softHyphen/>
        <w:t>ÓáõÝù</w:t>
        <w:softHyphen/>
        <w:t>Ý»</w:t>
        <w:softHyphen/>
        <w:t>ñÇó ³Ýó »Ý Ï³ó</w:t>
        <w:softHyphen/>
        <w:t>íáõÙ ÙÇ³ÛÝ ³ÛÝ ¹»å</w:t>
        <w:softHyphen/>
        <w:t>ùáõÙ, »ñµ ¹ñ³Ýó íñ³ Ï³</w:t>
        <w:softHyphen/>
        <w:t>éáõó</w:t>
        <w:softHyphen/>
        <w:t>í³Í »Ý ÷³</w:t>
        <w:softHyphen/>
        <w:t>ñáë</w:t>
        <w:softHyphen/>
        <w:t>Ý»ñ Ï³Ù Ùßï³</w:t>
        <w:softHyphen/>
        <w:t>å»ë Íá</w:t>
        <w:softHyphen/>
        <w:t>íÇ Ù³</w:t>
        <w:softHyphen/>
        <w:t>Ï»ñ¨áõÛ</w:t>
        <w:softHyphen/>
        <w:t>ÃÇó µ³ñÓñ ·ïÝíáÕ ÝÙ³Ý Ï³</w:t>
        <w:softHyphen/>
        <w:t>éáõÛó</w:t>
        <w:softHyphen/>
        <w:t>Ý»ñ, Ï³Ù »</w:t>
        <w:softHyphen/>
        <w:t>Ã» ¹»</w:t>
        <w:softHyphen/>
        <w:t>åÇ ³Û¹ µ³ñ</w:t>
        <w:softHyphen/>
        <w:t>ÓáõÝù</w:t>
        <w:softHyphen/>
        <w:t>Ý»</w:t>
        <w:softHyphen/>
        <w:t>ñÁ Ï³Ù ³Û¹ µ³ñ</w:t>
        <w:softHyphen/>
        <w:t>ÓáõÝù</w:t>
        <w:softHyphen/>
        <w:t>Ý»</w:t>
        <w:softHyphen/>
        <w:t>ñÇó áõ</w:t>
        <w:softHyphen/>
        <w:t>ÕÇÕ »</w:t>
        <w:softHyphen/>
        <w:t>É³</w:t>
        <w:softHyphen/>
        <w:t>Ï»</w:t>
        <w:softHyphen/>
        <w:t>ï³</w:t>
        <w:softHyphen/>
        <w:t>ÛÇÝ ·Í»</w:t>
        <w:softHyphen/>
        <w:t>ñÇ ³ÝóÏ³</w:t>
        <w:softHyphen/>
        <w:t>óáõ</w:t>
        <w:softHyphen/>
        <w:t>ÙÁ ëï³</w:t>
        <w:softHyphen/>
        <w:t>ó»É ¿ Ñ³Ù</w:t>
        <w:softHyphen/>
        <w:t>ÁÝ¹</w:t>
        <w:softHyphen/>
        <w:t>Ñ³</w:t>
        <w:softHyphen/>
        <w:t>Ýáõñ ÙÇ</w:t>
        <w:softHyphen/>
        <w:t>ç³½</w:t>
        <w:softHyphen/>
        <w:t>·³</w:t>
        <w:softHyphen/>
        <w:t>ÛÇÝ ×³</w:t>
        <w:softHyphen/>
        <w:t>Ý³</w:t>
        <w:softHyphen/>
        <w:t>ãáõÙ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¹»å</w:t>
        <w:softHyphen/>
        <w:t>ùáõÙ, »ñµ, Ñ³</w:t>
        <w:softHyphen/>
        <w:t>Ù³</w:t>
        <w:softHyphen/>
        <w:t>Ó³ÛÝ 1-ÇÝ Ï»</w:t>
        <w:softHyphen/>
        <w:t>ïÇ, å»ïù ¿ ÏÇ</w:t>
        <w:softHyphen/>
        <w:t>ñ³é</w:t>
        <w:softHyphen/>
        <w:t>íÇ áõ</w:t>
        <w:softHyphen/>
        <w:t>ÕÇÕ »</w:t>
        <w:softHyphen/>
        <w:t>É³</w:t>
        <w:softHyphen/>
        <w:t>Ï»</w:t>
        <w:softHyphen/>
        <w:t>ï³</w:t>
        <w:softHyphen/>
        <w:t>ÛÇÝ ·Í»</w:t>
        <w:softHyphen/>
        <w:t>ñÇ Ù»</w:t>
        <w:softHyphen/>
        <w:t>Ãá</w:t>
        <w:softHyphen/>
        <w:t>¹Á, ³</w:t>
        <w:softHyphen/>
        <w:t>é³Ý</w:t>
        <w:softHyphen/>
        <w:t>ÓÇÝ »</w:t>
        <w:softHyphen/>
        <w:t>É³</w:t>
        <w:softHyphen/>
        <w:t>Ï»</w:t>
        <w:softHyphen/>
        <w:t>ï³</w:t>
        <w:softHyphen/>
        <w:t>ÛÇÝ ·Í»ñ ë³Ñ</w:t>
        <w:softHyphen/>
        <w:t>Ù³</w:t>
        <w:softHyphen/>
        <w:t>Ý»</w:t>
        <w:softHyphen/>
        <w:t>ÉÇë Ï³ñáÕ »Ý Ñ³ß</w:t>
        <w:softHyphen/>
        <w:t>íÇ ³é</w:t>
        <w:softHyphen/>
        <w:t>Ýí»É ïíÛ³É ßñç³</w:t>
        <w:softHyphen/>
        <w:t>ÝÇ ³</w:t>
        <w:softHyphen/>
        <w:t>é³ÝÓ</w:t>
        <w:softHyphen/>
        <w:t>Ý³</w:t>
        <w:softHyphen/>
        <w:t>Ñ³</w:t>
        <w:softHyphen/>
        <w:t>ïáõÏ ïÝï»</w:t>
        <w:softHyphen/>
        <w:t>ë³</w:t>
        <w:softHyphen/>
        <w:t>Ï³Ý ß³</w:t>
        <w:softHyphen/>
        <w:t>Ñ»</w:t>
        <w:softHyphen/>
        <w:t>ñÁ, á</w:t>
        <w:softHyphen/>
        <w:t>ñáÝó ³é</w:t>
        <w:softHyphen/>
        <w:t>Ï³</w:t>
        <w:softHyphen/>
        <w:t>Ûáõ</w:t>
        <w:softHyphen/>
        <w:t>ÃÛáõ</w:t>
        <w:softHyphen/>
        <w:t>ÝÁ ¨ Ï³ñ¨á</w:t>
        <w:softHyphen/>
        <w:t>ñáõÃ</w:t>
        <w:softHyphen/>
        <w:t>Ûáõ</w:t>
        <w:softHyphen/>
        <w:t>ÝÁ ³ÏÝ</w:t>
        <w:softHyphen/>
        <w:t>Ñ³Ûï Ï»ñ</w:t>
        <w:softHyphen/>
        <w:t>åáí ³å³óáõó</w:t>
        <w:softHyphen/>
        <w:t>í³Í »Ý ¹ñ³Ýó »ñ</w:t>
        <w:softHyphen/>
        <w:t>Ï³</w:t>
        <w:softHyphen/>
        <w:t>ñ³ï¨ ·áñ</w:t>
        <w:softHyphen/>
        <w:t>Í³</w:t>
        <w:softHyphen/>
        <w:t>Íáõ</w:t>
        <w:softHyphen/>
        <w:t>ÃÛ³Ùµ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àñ¨¿ å»</w:t>
        <w:softHyphen/>
        <w:t>ïáõÃ</w:t>
        <w:softHyphen/>
        <w:t>Û³Ý ÏáÕ</w:t>
        <w:softHyphen/>
        <w:t>ÙÇó áõ</w:t>
        <w:softHyphen/>
        <w:t>ÕÇÕ »</w:t>
        <w:softHyphen/>
        <w:t>É³</w:t>
        <w:softHyphen/>
        <w:t>Ï»</w:t>
        <w:softHyphen/>
        <w:t>ï³</w:t>
        <w:softHyphen/>
        <w:t>ÛÇÝ ·Í»</w:t>
        <w:softHyphen/>
        <w:t>ñÇ Ñ³</w:t>
        <w:softHyphen/>
        <w:t>Ù³</w:t>
        <w:softHyphen/>
        <w:t>Ï³ñ</w:t>
        <w:softHyphen/>
        <w:t>·Á ãÇ Ï³</w:t>
        <w:softHyphen/>
        <w:t>ñáÕ ÏÇ</w:t>
        <w:softHyphen/>
        <w:t>ñ³é</w:t>
        <w:softHyphen/>
        <w:t>í»É ³ÛÝ</w:t>
        <w:softHyphen/>
        <w:t>å»ë, áñ Ù»Ï ³ÛÉ å»</w:t>
        <w:softHyphen/>
        <w:t>ïáõÃ</w:t>
        <w:softHyphen/>
        <w:t>Û³Ý ï³</w:t>
        <w:softHyphen/>
        <w:t>ñ³Í</w:t>
        <w:softHyphen/>
        <w:t>ù³</w:t>
        <w:softHyphen/>
        <w:t>ÛÇÝ Íá</w:t>
        <w:softHyphen/>
        <w:t>íÁ Ïïñí³Í ÉÇ</w:t>
        <w:softHyphen/>
        <w:t>ÝÇ µ³ó Íá</w:t>
        <w:softHyphen/>
        <w:t>íÇó Ï³Ù µ³</w:t>
        <w:softHyphen/>
        <w:t>ó³</w:t>
        <w:softHyphen/>
        <w:t>éÇÏ ïÝï»</w:t>
        <w:softHyphen/>
        <w:t>ë³</w:t>
        <w:softHyphen/>
        <w:t>Ï³Ý ·á</w:t>
        <w:softHyphen/>
        <w:t xml:space="preserve">ïáõó:                     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Ü»ñ</w:t>
        <w:softHyphen/>
        <w:t>ùÇÝ çñ»ñ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</w:t>
        <w:softHyphen/>
        <w:t>ó³</w:t>
        <w:softHyphen/>
        <w:t>éáõÃ</w:t>
        <w:softHyphen/>
        <w:t>Û³Ùµ 4-ñ¹ Ù³</w:t>
        <w:softHyphen/>
        <w:t>ëáõÙ Ý³</w:t>
        <w:softHyphen/>
        <w:t>Ë³</w:t>
        <w:softHyphen/>
        <w:t>ï»ë</w:t>
        <w:softHyphen/>
        <w:t>í³Í ¹»å</w:t>
        <w:softHyphen/>
        <w:t>ù»</w:t>
        <w:softHyphen/>
        <w:t>ñÇ` ï³ñ³Íù³</w:t>
        <w:softHyphen/>
        <w:t>ÛÇÝ Íá</w:t>
        <w:softHyphen/>
        <w:t>íÇ »</w:t>
        <w:softHyphen/>
        <w:t>É³</w:t>
        <w:softHyphen/>
        <w:t>Ï»</w:t>
        <w:softHyphen/>
        <w:t>ï³</w:t>
        <w:softHyphen/>
        <w:t>ÛÇÝ ·ÍÇó ¹»</w:t>
        <w:softHyphen/>
        <w:t>åÇ ³÷ ·ïÝíáÕ çñ»</w:t>
        <w:softHyphen/>
        <w:t>ñÁ Ï³½</w:t>
        <w:softHyphen/>
        <w:t>ÙáõÙ »Ý å»</w:t>
        <w:softHyphen/>
        <w:t>ïáõÃ</w:t>
        <w:softHyphen/>
        <w:t>Û³Ý Ý»ñ</w:t>
        <w:softHyphen/>
        <w:t>ùÇÝ çñ»</w:t>
        <w:softHyphen/>
        <w:t>ñÇ Ù³</w:t>
        <w:softHyphen/>
        <w:t>ëÁ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</w:t>
        <w:softHyphen/>
        <w:t>ùáõÙ, »ñµ 7-ñ¹ Ñá¹</w:t>
        <w:softHyphen/>
        <w:t>í³</w:t>
        <w:softHyphen/>
        <w:t>ÍáõÙ Ý³</w:t>
        <w:softHyphen/>
        <w:t>Ë³</w:t>
        <w:softHyphen/>
        <w:t>ï»ë</w:t>
        <w:softHyphen/>
        <w:t>í³Í Ù»</w:t>
        <w:softHyphen/>
        <w:t>Ãá</w:t>
        <w:softHyphen/>
        <w:t>¹áí áõ</w:t>
        <w:softHyphen/>
        <w:t>ÕÇÕ »É³</w:t>
        <w:softHyphen/>
        <w:t>Ï»</w:t>
        <w:softHyphen/>
        <w:t>ï³</w:t>
        <w:softHyphen/>
        <w:t>ÛÇÝ ·ÍÇ ë³Ñ</w:t>
        <w:softHyphen/>
        <w:t>Ù³</w:t>
        <w:softHyphen/>
        <w:t>Ýáõ</w:t>
        <w:softHyphen/>
        <w:t>ÙÁ Ñ³Ý</w:t>
        <w:softHyphen/>
        <w:t>·»ó</w:t>
        <w:softHyphen/>
        <w:t>ÝáõÙ ¿ Ýñ³Ý, áñ Ý»ñ</w:t>
        <w:softHyphen/>
        <w:t>ùÇÝ çñ»</w:t>
        <w:softHyphen/>
        <w:t>ñÇ Ù»ç »Ý Ý»</w:t>
        <w:softHyphen/>
        <w:t>ñ³é</w:t>
        <w:softHyphen/>
        <w:t>íáõÙ ³ÛÝ</w:t>
        <w:softHyphen/>
        <w:t>åÇ</w:t>
        <w:softHyphen/>
        <w:t>ëÇ ßñç³Ý</w:t>
        <w:softHyphen/>
        <w:t>Ý»ñ, á</w:t>
        <w:softHyphen/>
        <w:t>ñáÝù ÙÇÝã ³Û¹ ³Û¹</w:t>
        <w:softHyphen/>
        <w:t>åÇ</w:t>
        <w:softHyphen/>
        <w:t>ëÇÝ ã»Ý Ñ³Ù³ñí»É, ³Û¹ çñ»</w:t>
        <w:softHyphen/>
        <w:t>ñáõÙ ÏÇ</w:t>
        <w:softHyphen/>
        <w:t>ñ³é</w:t>
        <w:softHyphen/>
        <w:t>íáõÙ ¿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Ë³</w:t>
        <w:softHyphen/>
        <w:t>Õ³Õ ³Ýó</w:t>
        <w:softHyphen/>
        <w:t>Ù³Ý Ç</w:t>
        <w:softHyphen/>
        <w:t>ñ³</w:t>
        <w:softHyphen/>
        <w:t>íáõÝ</w:t>
        <w:softHyphen/>
        <w:t>ùÁ: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9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¶»</w:t>
        <w:softHyphen/>
        <w:t>ï³</w:t>
        <w:softHyphen/>
        <w:t>µ»</w:t>
        <w:softHyphen/>
        <w:t>ñ³Ý</w:t>
        <w:softHyphen/>
        <w:t>Ý»ñ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</w:t>
        <w:softHyphen/>
        <w:t>Ã» ·»ïÝ áõÕ</w:t>
        <w:softHyphen/>
        <w:t>Õ³</w:t>
        <w:softHyphen/>
        <w:t>ÏÇ Ã³÷</w:t>
        <w:softHyphen/>
        <w:t>íáõÙ ¿ Íá</w:t>
        <w:softHyphen/>
        <w:t>íÁ, »</w:t>
        <w:softHyphen/>
        <w:t>É³</w:t>
        <w:softHyphen/>
        <w:t>Ï»</w:t>
        <w:softHyphen/>
        <w:t>ï³</w:t>
        <w:softHyphen/>
        <w:t>ÛÇÝ ·ÇÍ ¿ Ñ³Ý¹Çë³ÝáõÙ ·»</w:t>
        <w:softHyphen/>
        <w:t>ïÇ ³</w:t>
        <w:softHyphen/>
        <w:t>÷»</w:t>
        <w:softHyphen/>
        <w:t>ñÇÝ ·ïÝíáÕª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·ÍÇÝ Ñ³</w:t>
        <w:softHyphen/>
        <w:t>Ù³</w:t>
        <w:softHyphen/>
        <w:t>å³</w:t>
        <w:softHyphen/>
        <w:t>ï³ë</w:t>
        <w:softHyphen/>
        <w:t>Ë³</w:t>
        <w:softHyphen/>
        <w:t>ÝáÕ Ï»</w:t>
        <w:softHyphen/>
        <w:t>ï»</w:t>
        <w:softHyphen/>
        <w:t>ñÇ ÙÇç¨ ·»</w:t>
        <w:softHyphen/>
        <w:t>ï³</w:t>
        <w:softHyphen/>
        <w:t>µ»</w:t>
        <w:softHyphen/>
        <w:t>ñ³</w:t>
        <w:softHyphen/>
        <w:t>ÝÇ É³ÛÝ</w:t>
        <w:softHyphen/>
        <w:t>ùáí ³ÝóÏ³óíáÕ áõ</w:t>
        <w:softHyphen/>
        <w:t>ÕÇÕ ·Ç</w:t>
        <w:softHyphen/>
        <w:t xml:space="preserve">ÍÁ: </w:t>
      </w:r>
    </w:p>
    <w:p>
      <w:pPr>
        <w:pStyle w:val="TextBodyIndent"/>
        <w:tabs>
          <w:tab w:val="clear" w:pos="90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0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Ìá</w:t>
        <w:softHyphen/>
        <w:t>í³</w:t>
        <w:softHyphen/>
        <w:t>Íá</w:t>
        <w:softHyphen/>
        <w:t>ó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Ñá¹</w:t>
        <w:softHyphen/>
        <w:t>í³</w:t>
        <w:softHyphen/>
        <w:t>ÍÁ í»</w:t>
        <w:softHyphen/>
        <w:t>ñ³</w:t>
        <w:softHyphen/>
        <w:t>µ»</w:t>
        <w:softHyphen/>
        <w:t>ñáõÙ ¿ ÙÇ³ÛÝ ³ÛÝ Íá</w:t>
        <w:softHyphen/>
        <w:t>í³</w:t>
        <w:softHyphen/>
        <w:t>Íá</w:t>
        <w:softHyphen/>
        <w:t>ó»</w:t>
        <w:softHyphen/>
        <w:t>ñÇÝ, á</w:t>
        <w:softHyphen/>
        <w:t>ñáÝó ³÷»</w:t>
        <w:softHyphen/>
        <w:t>ñÁ å³ï</w:t>
        <w:softHyphen/>
        <w:t>Ï³</w:t>
        <w:softHyphen/>
        <w:t>ÝáõÙ »Ý Ù»Ï å»</w:t>
        <w:softHyphen/>
        <w:t>ïáõÃ</w:t>
        <w:softHyphen/>
        <w:t>Û³</w:t>
        <w:softHyphen/>
        <w:t>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Íá</w:t>
        <w:softHyphen/>
        <w:t>í³</w:t>
        <w:softHyphen/>
        <w:t>Íáó ¿ Ñ³Ù³ñíáõÙ ³</w:t>
        <w:softHyphen/>
        <w:t>÷Ç É³í ÁÝ¹·Í</w:t>
        <w:softHyphen/>
        <w:t>í³Í Ëá</w:t>
        <w:softHyphen/>
        <w:t>ñ³</w:t>
        <w:softHyphen/>
        <w:t>óáõ</w:t>
        <w:softHyphen/>
        <w:t>ÙÁ, á</w:t>
        <w:softHyphen/>
        <w:t>ñÁ Ýñ³ Ùáõï</w:t>
        <w:softHyphen/>
        <w:t>ùÇ É³Û</w:t>
        <w:softHyphen/>
        <w:t>ÝáõÃ</w:t>
        <w:softHyphen/>
        <w:t>Û³Ý Ñ³</w:t>
        <w:softHyphen/>
        <w:t>Ù»</w:t>
        <w:softHyphen/>
        <w:t>Ù³ï ³ÛÝ ã³</w:t>
        <w:softHyphen/>
        <w:t>÷áí ¿ ÙËñ×íáõÙ ó³</w:t>
        <w:softHyphen/>
        <w:t>Ù³ù, áñ å³</w:t>
        <w:softHyphen/>
        <w:t>ñáõ</w:t>
        <w:softHyphen/>
        <w:t>Ý³</w:t>
        <w:softHyphen/>
        <w:t>ÏáõÙ ¿ ó³</w:t>
        <w:softHyphen/>
        <w:t>Ù³</w:t>
        <w:softHyphen/>
        <w:t>ùáí ßñç³</w:t>
        <w:softHyphen/>
        <w:t>å³ï</w:t>
        <w:softHyphen/>
        <w:t>í³Í çñ»ñ ¨ ³</w:t>
        <w:softHyphen/>
        <w:t>í»</w:t>
        <w:softHyphen/>
        <w:t>ÉÇÝ ¿, ù³Ý áÕ</w:t>
        <w:softHyphen/>
        <w:t>Õ³</w:t>
        <w:softHyphen/>
        <w:t>ÏÇ ³</w:t>
        <w:softHyphen/>
        <w:t>÷Ç ³</w:t>
        <w:softHyphen/>
        <w:t>Õ»</w:t>
        <w:softHyphen/>
        <w:t>ÕÁ: Êá</w:t>
        <w:softHyphen/>
        <w:t>ñ³</w:t>
        <w:softHyphen/>
        <w:t>óáõ</w:t>
        <w:softHyphen/>
        <w:t>ÙÁ Íáí³</w:t>
        <w:softHyphen/>
        <w:t>Íáó ãÇ Ñ³</w:t>
        <w:softHyphen/>
        <w:t>Ù³ñ</w:t>
        <w:softHyphen/>
        <w:t>íáõÙ, »</w:t>
        <w:softHyphen/>
        <w:t>Ã» Ýñ³ Ù³</w:t>
        <w:softHyphen/>
        <w:t>Ï»</w:t>
        <w:softHyphen/>
        <w:t>ñ»</w:t>
        <w:softHyphen/>
        <w:t>ëÁ Ñ³</w:t>
        <w:softHyphen/>
        <w:t>í³</w:t>
        <w:softHyphen/>
        <w:t>ë³ñ ã¿ Ï³Ù ³</w:t>
        <w:softHyphen/>
        <w:t>í»É ã¿ ³ÛÝ ÏÇ</w:t>
        <w:softHyphen/>
        <w:t>ë³ßñ</w:t>
        <w:softHyphen/>
        <w:t>ç³</w:t>
        <w:softHyphen/>
        <w:t>ÝÇ Ù³</w:t>
        <w:softHyphen/>
        <w:t>Ï»</w:t>
        <w:softHyphen/>
        <w:t>ñ»</w:t>
        <w:softHyphen/>
        <w:t>ëÇó, á</w:t>
        <w:softHyphen/>
        <w:t>ñÇ ïñ³</w:t>
        <w:softHyphen/>
        <w:t>Ù³</w:t>
        <w:softHyphen/>
        <w:t>·ÇÍÝ ¿ ³Û¹ Ëá</w:t>
        <w:softHyphen/>
        <w:t>ñ³ó</w:t>
        <w:softHyphen/>
        <w:t>Ù³Ý Ùáõï</w:t>
        <w:softHyphen/>
        <w:t>ùÁ Ñ³ïáÕ ·Ç</w:t>
        <w:softHyphen/>
        <w:t>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³</w:t>
        <w:softHyphen/>
        <w:t>÷áõÙ</w:t>
        <w:softHyphen/>
        <w:t>Ý»</w:t>
        <w:softHyphen/>
        <w:t>ñÇ Ñ³</w:t>
        <w:softHyphen/>
        <w:t>Ù³ñ Ëá</w:t>
        <w:softHyphen/>
        <w:t>ñ³ó</w:t>
        <w:softHyphen/>
        <w:t>Ù³Ý Ù³</w:t>
        <w:softHyphen/>
        <w:t>Ï»</w:t>
        <w:softHyphen/>
        <w:t>ñ»ë ¿ Ñ³</w:t>
        <w:softHyphen/>
        <w:t>Ù³ñ</w:t>
        <w:softHyphen/>
        <w:t>íáõÙ Ýñ³ ³÷Ç ßáõñç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Ï»</w:t>
        <w:softHyphen/>
        <w:t>ïÇ ¨ Ýñ³ µÝ³</w:t>
        <w:softHyphen/>
        <w:t>Ï³Ý Ùáõï</w:t>
        <w:softHyphen/>
        <w:t>ùÇ Ï»</w:t>
        <w:softHyphen/>
        <w:t>ï»</w:t>
        <w:softHyphen/>
        <w:t>ñÇ ³</w:t>
        <w:softHyphen/>
        <w:t>é³</w:t>
        <w:softHyphen/>
        <w:t>í»</w:t>
        <w:softHyphen/>
        <w:t>É³</w:t>
        <w:softHyphen/>
        <w:t>·áõÛÝ ï»</w:t>
        <w:softHyphen/>
        <w:t>Õ³ï</w:t>
        <w:softHyphen/>
        <w:t>íáõÃ</w:t>
        <w:softHyphen/>
        <w:t>Û³Ý Ýß³Ý</w:t>
        <w:softHyphen/>
        <w:t>Ý»</w:t>
        <w:softHyphen/>
        <w:t>ñÁ ÙÇ³ó</w:t>
        <w:softHyphen/>
        <w:t>ÝáÕ ·ÍÇ ÙÇç¨ ·ïÝíáÕ Ù³</w:t>
        <w:softHyphen/>
        <w:t>Ï»</w:t>
        <w:softHyphen/>
        <w:t>ñ»</w:t>
        <w:softHyphen/>
        <w:t>ëÁ: º</w:t>
        <w:softHyphen/>
        <w:t>Ã» ÏÕ½Ç</w:t>
        <w:softHyphen/>
        <w:t>Ý»</w:t>
        <w:softHyphen/>
        <w:t>ñÇ ³é</w:t>
        <w:softHyphen/>
        <w:t>Ï³</w:t>
        <w:softHyphen/>
        <w:t>ÛáõÃ</w:t>
        <w:softHyphen/>
        <w:t>Û³Ý Ñ»ï¨³Ý</w:t>
        <w:softHyphen/>
        <w:t>ùáí Ëá</w:t>
        <w:softHyphen/>
        <w:t>ñ³</w:t>
        <w:softHyphen/>
        <w:t>óáõÙÝ áõ</w:t>
        <w:softHyphen/>
        <w:t>ÝÇ ÙÇ ù³</w:t>
        <w:softHyphen/>
        <w:t>ÝÇ Ùáõïù, ³Û¹</w:t>
        <w:softHyphen/>
        <w:t>åÇ</w:t>
        <w:softHyphen/>
        <w:t>ëÇ ÏÇ</w:t>
        <w:softHyphen/>
        <w:t>ë³ßñ</w:t>
        <w:softHyphen/>
        <w:t>ç³</w:t>
        <w:softHyphen/>
        <w:t>ÝÇ ïñ³</w:t>
        <w:softHyphen/>
        <w:t>Ù³</w:t>
        <w:softHyphen/>
        <w:t>·ÇÍ ¿ Ñ³</w:t>
        <w:softHyphen/>
        <w:t>Ù³ñ</w:t>
        <w:softHyphen/>
        <w:t>íáõÙ ³ÛÝ ·Ç</w:t>
        <w:softHyphen/>
        <w:t>ÍÁ, á</w:t>
        <w:softHyphen/>
        <w:t>ñÇ »ñ</w:t>
        <w:softHyphen/>
        <w:t>Ï³</w:t>
        <w:softHyphen/>
        <w:t>ñáõÃ</w:t>
        <w:softHyphen/>
        <w:t>Ûáõ</w:t>
        <w:softHyphen/>
        <w:t>ÝÁ Ñ³</w:t>
        <w:softHyphen/>
        <w:t>í³</w:t>
        <w:softHyphen/>
        <w:t>ë³ñ ¿ ³</w:t>
        <w:softHyphen/>
        <w:t>é³Ý</w:t>
        <w:softHyphen/>
        <w:t>ÓÇÝ Ùáõï</w:t>
        <w:softHyphen/>
        <w:t>ù»</w:t>
        <w:softHyphen/>
        <w:t>ñÁ Ñ³</w:t>
        <w:softHyphen/>
        <w:t>ïáÕ ·Í»</w:t>
        <w:softHyphen/>
        <w:t>ñÇ »ñ</w:t>
        <w:softHyphen/>
        <w:t>Ï³</w:t>
        <w:softHyphen/>
        <w:t>ñáõÃ</w:t>
        <w:softHyphen/>
        <w:t>ÛáõÝ</w:t>
        <w:softHyphen/>
        <w:t>Ý»</w:t>
        <w:softHyphen/>
        <w:t>ñÇ ·áõ</w:t>
        <w:softHyphen/>
        <w:t>Ù³</w:t>
        <w:softHyphen/>
        <w:t>ñÇÝ: Êá</w:t>
        <w:softHyphen/>
        <w:t>ñ³ó</w:t>
        <w:softHyphen/>
        <w:t>Ù³Ý Ý»ñ</w:t>
        <w:softHyphen/>
        <w:t>ëáõÙ ·ïÝíáÕ ÏÕ½Ç</w:t>
        <w:softHyphen/>
        <w:t>Ý»</w:t>
        <w:softHyphen/>
        <w:t>ñÁ Ñ³Ù³ñ</w:t>
        <w:softHyphen/>
        <w:t>íáõÙ »Ý ³Û¹ Ëá</w:t>
        <w:softHyphen/>
        <w:t>ñ³ó</w:t>
        <w:softHyphen/>
        <w:t>Ù³Ý çñ³</w:t>
        <w:softHyphen/>
        <w:t>ÛÇÝ ï³</w:t>
        <w:softHyphen/>
        <w:t>ñ³</w:t>
        <w:softHyphen/>
        <w:t>ÍáõÃ</w:t>
        <w:softHyphen/>
        <w:t>Û³Ý Ù³ë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</w:t>
        <w:softHyphen/>
        <w:t>Ã» Íá</w:t>
        <w:softHyphen/>
        <w:t>í³</w:t>
        <w:softHyphen/>
        <w:t>Íá</w:t>
        <w:softHyphen/>
        <w:t>óÇ µÝ³</w:t>
        <w:softHyphen/>
        <w:t>Ï³Ý Ùáõï</w:t>
        <w:softHyphen/>
        <w:t>ùÇ Ï»</w:t>
        <w:softHyphen/>
        <w:t>ï»</w:t>
        <w:softHyphen/>
        <w:t>ñÇ ³</w:t>
        <w:softHyphen/>
        <w:t>é³</w:t>
        <w:softHyphen/>
        <w:t>í»</w:t>
        <w:softHyphen/>
        <w:t>É³</w:t>
        <w:softHyphen/>
        <w:t>·áõÛÝ ï»Õ³ïíáõÃ</w:t>
        <w:softHyphen/>
        <w:t>Û³Ý Ýß³Ý</w:t>
        <w:softHyphen/>
        <w:t>Ý»</w:t>
        <w:softHyphen/>
        <w:t>ñÇ ÙÇç¨ Ñ»</w:t>
        <w:softHyphen/>
        <w:t>é³</w:t>
        <w:softHyphen/>
        <w:t>íá</w:t>
        <w:softHyphen/>
        <w:t>ñáõÃ</w:t>
        <w:softHyphen/>
        <w:t>Ûáõ</w:t>
        <w:softHyphen/>
        <w:t>ÝÁ ãÇ ·»</w:t>
        <w:softHyphen/>
        <w:t>ñ³</w:t>
        <w:softHyphen/>
        <w:t>½³Ý</w:t>
        <w:softHyphen/>
        <w:t>óáõÙ 24 Íáí³</w:t>
        <w:softHyphen/>
        <w:t>ÛÇÝ ÙÕá</w:t>
        <w:softHyphen/>
        <w:t>ÝÁ, í»ñç</w:t>
        <w:softHyphen/>
        <w:t>Ý³</w:t>
        <w:softHyphen/>
        <w:t>·Ç</w:t>
        <w:softHyphen/>
        <w:t>ÍÁ Ï³</w:t>
        <w:softHyphen/>
        <w:t>ñáÕ ¿ ³Ýó</w:t>
        <w:softHyphen/>
        <w:t>Ï³ó</w:t>
        <w:softHyphen/>
        <w:t>í»É ³</w:t>
        <w:softHyphen/>
        <w:t>é³</w:t>
        <w:softHyphen/>
        <w:t>í»</w:t>
        <w:softHyphen/>
        <w:t>É³</w:t>
        <w:softHyphen/>
        <w:t>·áõÛÝ ï»Õ³ïíáõÃ</w:t>
        <w:softHyphen/>
        <w:t>Û³Ý ³Û¹ »ñ</w:t>
        <w:softHyphen/>
        <w:t>Ïáõ Ýß³Ý</w:t>
        <w:softHyphen/>
        <w:t>Ý»</w:t>
        <w:softHyphen/>
        <w:t>ñÇ ÙÇç¨, ¨ ³Û¹ Ï»ñå Ý»ñ</w:t>
        <w:softHyphen/>
        <w:t>÷³Ï</w:t>
        <w:softHyphen/>
        <w:t>í³Í çñ»</w:t>
        <w:softHyphen/>
        <w:t>ñÁ Ñ³</w:t>
        <w:softHyphen/>
        <w:t>Ù³ñ</w:t>
        <w:softHyphen/>
        <w:t>íáõÙ »Ý Ý»ñ</w:t>
        <w:softHyphen/>
        <w:t>ùÇÝ çñ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</w:t>
        <w:softHyphen/>
        <w:t>Ã» Íá</w:t>
        <w:softHyphen/>
        <w:t>í³</w:t>
        <w:softHyphen/>
        <w:t>Íá</w:t>
        <w:softHyphen/>
        <w:t>óÇ µÝ³</w:t>
        <w:softHyphen/>
        <w:t>Ï³Ý Ùáõï</w:t>
        <w:softHyphen/>
        <w:t>ùÇ Ï»</w:t>
        <w:softHyphen/>
        <w:t>ï»</w:t>
        <w:softHyphen/>
        <w:t>ñÇ ³</w:t>
        <w:softHyphen/>
        <w:t>é³</w:t>
        <w:softHyphen/>
        <w:t>í»</w:t>
        <w:softHyphen/>
        <w:t>É³</w:t>
        <w:softHyphen/>
        <w:t>·áõÛÝ ï»Õ³ïíáõÃ</w:t>
        <w:softHyphen/>
        <w:t>Û³Ý Ýß³Ý</w:t>
        <w:softHyphen/>
        <w:t>Ý»</w:t>
        <w:softHyphen/>
        <w:t>ñÇ ÙÇç¨ Ñ»</w:t>
        <w:softHyphen/>
        <w:t>é³</w:t>
        <w:softHyphen/>
        <w:t>íá</w:t>
        <w:softHyphen/>
        <w:t>ñáõÃ</w:t>
        <w:softHyphen/>
        <w:t>Ûáõ</w:t>
        <w:softHyphen/>
        <w:t>ÝÁ ·»</w:t>
        <w:softHyphen/>
        <w:t>ñ³</w:t>
        <w:softHyphen/>
        <w:t>½³Ý</w:t>
        <w:softHyphen/>
        <w:t>óáõÙ ¿ 24 Íáí³</w:t>
        <w:softHyphen/>
        <w:t>ÛÇÝ ÙÕá</w:t>
        <w:softHyphen/>
        <w:t>ÝÁ, 24 Íá</w:t>
        <w:softHyphen/>
        <w:t>í³</w:t>
        <w:softHyphen/>
        <w:t>ÛÇÝ ÙÕáÝ »ñ</w:t>
        <w:softHyphen/>
        <w:t>Ï³</w:t>
        <w:softHyphen/>
        <w:t>ñáõÃ</w:t>
        <w:softHyphen/>
        <w:t>Û³Ùµ áõ</w:t>
        <w:softHyphen/>
        <w:t>ÕÇÕ »</w:t>
        <w:softHyphen/>
        <w:t>É³</w:t>
        <w:softHyphen/>
        <w:t>Ï»</w:t>
        <w:softHyphen/>
        <w:t>ï³</w:t>
        <w:softHyphen/>
        <w:t>ÛÇÝ ·Ç</w:t>
        <w:softHyphen/>
        <w:t>ÍÁ Íá</w:t>
        <w:softHyphen/>
        <w:t>í³</w:t>
        <w:softHyphen/>
        <w:t>ÍáóÇ Ý»ñ</w:t>
        <w:softHyphen/>
        <w:t>ëáõÙ ³Ýó</w:t>
        <w:softHyphen/>
        <w:t>Ï³ó</w:t>
        <w:softHyphen/>
        <w:t>íáõÙ ¿ ³ÛÝ</w:t>
        <w:softHyphen/>
        <w:t>å»ë, áñ ³Û¹ »ñ</w:t>
        <w:softHyphen/>
        <w:t>Ï³</w:t>
        <w:softHyphen/>
        <w:t>ñáõÃ</w:t>
        <w:softHyphen/>
        <w:t>Û³Ùµ ·Íáí Ý»ñ³é</w:t>
        <w:softHyphen/>
        <w:t>íÇ ÑÝ³</w:t>
        <w:softHyphen/>
        <w:t>ñ³</w:t>
        <w:softHyphen/>
        <w:t>íá</w:t>
        <w:softHyphen/>
        <w:t>ñÇÝë Ù»Í çñ³</w:t>
        <w:softHyphen/>
        <w:t>ÛÇÝ ï³</w:t>
        <w:softHyphen/>
        <w:t>ñ³</w:t>
        <w:softHyphen/>
        <w:t>ÍáõÃ</w:t>
        <w:softHyphen/>
        <w:t>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ì»</w:t>
        <w:softHyphen/>
        <w:t>ñÁ ß³</w:t>
        <w:softHyphen/>
        <w:t>ñ³¹ñ</w:t>
        <w:softHyphen/>
        <w:t>í³Í ¹ñáõÛÃ</w:t>
        <w:softHyphen/>
        <w:t>Ý»</w:t>
        <w:softHyphen/>
        <w:t>ñÁ ã»Ý ï³</w:t>
        <w:softHyphen/>
        <w:t>ñ³Í</w:t>
        <w:softHyphen/>
        <w:t>íáõÙ, ³Ûë</w:t>
        <w:softHyphen/>
        <w:t>å»ë Ïáã</w:t>
        <w:softHyphen/>
        <w:t>í³Í, §å³ï</w:t>
        <w:softHyphen/>
        <w:t>Ù³</w:t>
        <w:softHyphen/>
        <w:t>Ï³Ý¦ Íá</w:t>
        <w:softHyphen/>
        <w:t>í³</w:t>
        <w:softHyphen/>
        <w:t>Íá</w:t>
        <w:softHyphen/>
        <w:t>ó»</w:t>
        <w:softHyphen/>
        <w:t>ñÇ Ï³Ù µá</w:t>
        <w:softHyphen/>
        <w:t>Éáñ ³ÛÝ ¹»å</w:t>
        <w:softHyphen/>
        <w:t>ù»</w:t>
        <w:softHyphen/>
        <w:t>ñÇ íñ³, »ñµ ÏÇ</w:t>
        <w:softHyphen/>
        <w:t>ñ³é</w:t>
        <w:softHyphen/>
        <w:t>íáõÙ ¿ 7-ñ¹ Ñá¹</w:t>
        <w:softHyphen/>
        <w:t>í³</w:t>
        <w:softHyphen/>
        <w:t>ÍáõÙ Ý³</w:t>
        <w:softHyphen/>
        <w:t>Ë³</w:t>
        <w:softHyphen/>
        <w:t>ï»ë</w:t>
        <w:softHyphen/>
        <w:t>í³Í áõ</w:t>
        <w:softHyphen/>
        <w:t>ÕÇÕ »</w:t>
        <w:softHyphen/>
        <w:t>É³</w:t>
        <w:softHyphen/>
        <w:t>Ï»</w:t>
        <w:softHyphen/>
        <w:t>ï³</w:t>
        <w:softHyphen/>
        <w:t>ÛÇÝ ·Í»</w:t>
        <w:softHyphen/>
        <w:t>ñÇ Ñ³</w:t>
        <w:softHyphen/>
        <w:t>Ù³</w:t>
        <w:softHyphen/>
        <w:t>Ï³ñ</w:t>
        <w:softHyphen/>
        <w:t xml:space="preserve">·Á: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1</w:t>
      </w:r>
    </w:p>
    <w:p>
      <w:pPr>
        <w:pStyle w:val="Vvv1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³</w:t>
        <w:softHyphen/>
        <w:t>í³</w:t>
        <w:softHyphen/>
        <w:t>Ñ³Ý</w:t>
        <w:softHyphen/>
        <w:t>·Çëï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Á Ñ³ß</w:t>
        <w:softHyphen/>
        <w:t>í³ñ</w:t>
        <w:softHyphen/>
        <w:t>Ï»</w:t>
        <w:softHyphen/>
        <w:t>Éáõ Ýå³</w:t>
        <w:softHyphen/>
        <w:t>ï³</w:t>
        <w:softHyphen/>
        <w:t>Ïáí ïíÛ³É Ý³</w:t>
        <w:softHyphen/>
        <w:t>í³</w:t>
        <w:softHyphen/>
        <w:t>Ñ³Ý·ë</w:t>
        <w:softHyphen/>
        <w:t>ïÇ  Ñ³</w:t>
        <w:softHyphen/>
        <w:t>Ù³</w:t>
        <w:softHyphen/>
        <w:t>Ï³ñ</w:t>
        <w:softHyphen/>
        <w:t>·Ç µ³Õ</w:t>
        <w:softHyphen/>
        <w:t>Ï³</w:t>
        <w:softHyphen/>
        <w:t>óáõ</w:t>
        <w:softHyphen/>
        <w:t>óÇã Ù³</w:t>
        <w:softHyphen/>
        <w:t>ë Ñ³Ý</w:t>
        <w:softHyphen/>
        <w:t>¹Ç</w:t>
        <w:softHyphen/>
        <w:t>ë³</w:t>
        <w:softHyphen/>
        <w:t>óáÕ ¨ ¹»</w:t>
        <w:softHyphen/>
        <w:t>åÇ ÍáíÝ ³</w:t>
        <w:softHyphen/>
        <w:t>é³</w:t>
        <w:softHyphen/>
        <w:t>í»É ³</w:t>
        <w:softHyphen/>
        <w:t>é³ç ·Ý³</w:t>
        <w:softHyphen/>
        <w:t>ó³Í Ùßï³</w:t>
        <w:softHyphen/>
        <w:t>Ï³Ý Ý³</w:t>
        <w:softHyphen/>
        <w:t>í³</w:t>
        <w:softHyphen/>
        <w:t>Ñ³Ý·ë</w:t>
        <w:softHyphen/>
        <w:t>ï³</w:t>
        <w:softHyphen/>
        <w:t>ÛÇÝ Ï³</w:t>
        <w:softHyphen/>
        <w:t>éáõÛó</w:t>
        <w:softHyphen/>
        <w:t>Ý»</w:t>
        <w:softHyphen/>
        <w:t>ñÁ Ñ³</w:t>
        <w:softHyphen/>
        <w:t>Ù³ñ</w:t>
        <w:softHyphen/>
        <w:t>íáõÙ »Ý ³</w:t>
        <w:softHyphen/>
        <w:t>÷Ç Ù³ë: ²÷³Ù»ñÓ Ï³</w:t>
        <w:softHyphen/>
        <w:t>éáõÛó</w:t>
        <w:softHyphen/>
        <w:t>Ý»</w:t>
        <w:softHyphen/>
        <w:t>ñÁ ¨ ³ñ</w:t>
        <w:softHyphen/>
        <w:t>Ñ»ë</w:t>
        <w:softHyphen/>
        <w:t>ï³</w:t>
        <w:softHyphen/>
        <w:t>Ï³Ý ÏÕ½ÇÝ»</w:t>
        <w:softHyphen/>
        <w:t>ñÁ ã»Ý Ñ³</w:t>
        <w:softHyphen/>
        <w:t>Ù³ñ</w:t>
        <w:softHyphen/>
        <w:t>íáõÙ Ùßï³</w:t>
        <w:softHyphen/>
        <w:t>Ï³Ý Ý³</w:t>
        <w:softHyphen/>
        <w:t>í³Ñ³Ý·ë</w:t>
        <w:softHyphen/>
        <w:t>ï³</w:t>
        <w:softHyphen/>
        <w:t>ÛÇÝ Ï³</w:t>
        <w:softHyphen/>
        <w:t>éáõÛó</w:t>
        <w:softHyphen/>
        <w:t xml:space="preserve">Ý»ñ: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³ñë</w:t>
        <w:softHyphen/>
        <w:t>Ë³</w:t>
        <w:softHyphen/>
        <w:t>Ï³</w:t>
        <w:softHyphen/>
        <w:t>Û³Ý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²ÛÝ Ë³ñë</w:t>
        <w:softHyphen/>
        <w:t>Ë³</w:t>
        <w:softHyphen/>
        <w:t>Ï³</w:t>
        <w:softHyphen/>
        <w:t>Û³Ý</w:t>
        <w:softHyphen/>
        <w:t>Ý»</w:t>
        <w:softHyphen/>
        <w:t>ñÁ, á</w:t>
        <w:softHyphen/>
        <w:t>ñáÝù ëá</w:t>
        <w:softHyphen/>
        <w:t>íá</w:t>
        <w:softHyphen/>
        <w:t>ñ³</w:t>
        <w:softHyphen/>
        <w:t>µ³ñ û·</w:t>
        <w:softHyphen/>
        <w:t>ï³</w:t>
        <w:softHyphen/>
        <w:t>·áñÍ</w:t>
        <w:softHyphen/>
        <w:t>íáõÙ »Ý Ý³</w:t>
        <w:softHyphen/>
        <w:t>í»</w:t>
        <w:softHyphen/>
        <w:t>ñÇ µ»éÝ</w:t>
        <w:softHyphen/>
        <w:t>Ù³Ý, µ»é</w:t>
        <w:softHyphen/>
        <w:t>Ý³</w:t>
        <w:softHyphen/>
        <w:t>Ã³÷</w:t>
        <w:softHyphen/>
        <w:t>Ù³Ý ¨ Ï³Ý</w:t>
        <w:softHyphen/>
        <w:t>·³</w:t>
        <w:softHyphen/>
        <w:t>éÇ Ñ³</w:t>
        <w:softHyphen/>
        <w:t>Ù³ñ, ¨ á</w:t>
        <w:softHyphen/>
        <w:t xml:space="preserve">ñáÝù  </w:t>
      </w:r>
      <w:r>
        <w:rPr>
          <w:rFonts w:cs="Times Armenian" w:ascii="Times Armenian" w:hAnsi="Times Armenian"/>
          <w:color w:val="000000"/>
        </w:rPr>
        <w:t>³Û</w:t>
        <w:softHyphen/>
        <w:t>É³</w:t>
        <w:softHyphen/>
        <w:t>å»ë</w:t>
      </w:r>
      <w:r>
        <w:rPr>
          <w:rFonts w:cs="Times Armenian" w:ascii="Times Armenian" w:hAnsi="Times Armenian"/>
        </w:rPr>
        <w:t xml:space="preserve"> ³Ù</w:t>
        <w:softHyphen/>
        <w:t>µáÕ</w:t>
        <w:softHyphen/>
        <w:t>çá</w:t>
        <w:softHyphen/>
        <w:t>íÇÝ Ï³Ù Ù³</w:t>
        <w:softHyphen/>
        <w:t>ë³Ùµ Ï·ïÝí»ÇÝ ï³</w:t>
        <w:softHyphen/>
        <w:t>ñ³Í</w:t>
        <w:softHyphen/>
        <w:t>ù³</w:t>
        <w:softHyphen/>
        <w:t>ÛÇÝ Íá</w:t>
        <w:softHyphen/>
        <w:t>íÇ ³ñ</w:t>
        <w:softHyphen/>
        <w:t>ï³</w:t>
        <w:softHyphen/>
        <w:t>ùÇÝ ë³ÑÙ³</w:t>
        <w:softHyphen/>
        <w:t>ÝÇó ¹áõñë, Ý»</w:t>
        <w:softHyphen/>
        <w:t>ñ³é</w:t>
        <w:softHyphen/>
        <w:t>íáõÙ »Ý ï³</w:t>
        <w:softHyphen/>
        <w:t>ñ³Í</w:t>
        <w:softHyphen/>
        <w:t>ù³</w:t>
        <w:softHyphen/>
        <w:t>ÛÇÝ Íá</w:t>
        <w:softHyphen/>
        <w:t xml:space="preserve">íÇ Ù»ç:  </w:t>
      </w:r>
    </w:p>
    <w:p>
      <w:pPr>
        <w:pStyle w:val="Vvv1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3</w:t>
      </w:r>
    </w:p>
    <w:p>
      <w:pPr>
        <w:pStyle w:val="Vvv1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î»</w:t>
        <w:softHyphen/>
        <w:t>Õ³ï</w:t>
        <w:softHyphen/>
        <w:t>íáõÃ</w:t>
        <w:softHyphen/>
        <w:t>Û³Ý Å³</w:t>
        <w:softHyphen/>
        <w:t>Ù³</w:t>
        <w:softHyphen/>
        <w:t>Ý³Ï ó³</w:t>
        <w:softHyphen/>
        <w:t>Ù³</w:t>
        <w:softHyphen/>
        <w:t>ùáÕ µ³ñ</w:t>
        <w:softHyphen/>
        <w:t>ÓáõÝù</w:t>
        <w:softHyphen/>
        <w:t>Ý»ñ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»</w:t>
        <w:softHyphen/>
        <w:t>Õ³ï</w:t>
        <w:softHyphen/>
        <w:t>íáõÃ</w:t>
        <w:softHyphen/>
        <w:t>Û³Ý Å³</w:t>
        <w:softHyphen/>
        <w:t>Ù³</w:t>
        <w:softHyphen/>
        <w:t>Ý³Ï ó³</w:t>
        <w:softHyphen/>
        <w:t>Ù³</w:t>
        <w:softHyphen/>
        <w:t>ùáÕ µ³ñ</w:t>
        <w:softHyphen/>
        <w:t>ÓáõÝ</w:t>
        <w:softHyphen/>
        <w:t>ùÁ çñáí ßñç³å³ïí³Í µÝ³</w:t>
        <w:softHyphen/>
        <w:t>Ï³Ý ×³</w:t>
        <w:softHyphen/>
        <w:t>Ý³</w:t>
        <w:softHyphen/>
        <w:t>å³ñ</w:t>
        <w:softHyphen/>
        <w:t>Ñáí ³</w:t>
        <w:softHyphen/>
        <w:t>é³</w:t>
        <w:softHyphen/>
        <w:t>ç³</w:t>
        <w:softHyphen/>
        <w:t>ó³Í ó³</w:t>
        <w:softHyphen/>
        <w:t>Ù³</w:t>
        <w:softHyphen/>
        <w:t>ù³</w:t>
        <w:softHyphen/>
        <w:t>ÛÇÝ ï³ñ³ÍáõÃ</w:t>
        <w:softHyphen/>
        <w:t>ÛáõÝ ¿, á</w:t>
        <w:softHyphen/>
        <w:t>ñÁ ï»</w:t>
        <w:softHyphen/>
        <w:t>Õ³ï</w:t>
        <w:softHyphen/>
        <w:t>íáõÃ</w:t>
        <w:softHyphen/>
        <w:t>Û³Ý Å³</w:t>
        <w:softHyphen/>
        <w:t>Ù³</w:t>
        <w:softHyphen/>
        <w:t>Ý³Ï µ³ñÓñ ¿ çñÇ Ù³Ï³ñ¹³ÏÇó, ÇëÏ Ù³</w:t>
        <w:softHyphen/>
        <w:t>ÏÁÝ</w:t>
        <w:softHyphen/>
        <w:t>Ã³</w:t>
        <w:softHyphen/>
        <w:t>óáõÃ</w:t>
        <w:softHyphen/>
        <w:t>Û³Ý Å³</w:t>
        <w:softHyphen/>
        <w:t>Ù³</w:t>
        <w:softHyphen/>
        <w:t>Ý³Ï Í³ÍÏ</w:t>
        <w:softHyphen/>
        <w:t>íáõÙ ¿ çñáí: º</w:t>
        <w:softHyphen/>
        <w:t>Ã» ï»</w:t>
        <w:softHyphen/>
        <w:t>Õ³ï</w:t>
        <w:softHyphen/>
        <w:t>íáõÃ</w:t>
        <w:softHyphen/>
        <w:t>Û³Ý Å³</w:t>
        <w:softHyphen/>
        <w:t>Ù³</w:t>
        <w:softHyphen/>
        <w:t>Ý³Ï ó³</w:t>
        <w:softHyphen/>
        <w:t>Ù³</w:t>
        <w:softHyphen/>
        <w:t>ùáÕ µ³ñ</w:t>
        <w:softHyphen/>
        <w:t>ÓáõÝ</w:t>
        <w:softHyphen/>
        <w:t>ùÁ Ù³Ûñ</w:t>
        <w:softHyphen/>
        <w:t>ó³</w:t>
        <w:softHyphen/>
        <w:t>Ù³</w:t>
        <w:softHyphen/>
        <w:t>ùÇó Ï³Ù ÏÕ½áõó ³Ù</w:t>
        <w:softHyphen/>
        <w:t>µáÕçáíÇÝ Ï³Ù Ù³</w:t>
        <w:softHyphen/>
        <w:t>ë³Ùµ ·ïÝíáõÙ ¿ ï³</w:t>
        <w:softHyphen/>
        <w:t>ñ³Í</w:t>
        <w:softHyphen/>
        <w:t>ù³</w:t>
        <w:softHyphen/>
        <w:t>ÛÇÝ Íá</w:t>
        <w:softHyphen/>
        <w:t>íÇ É³ÛÝáõÃÛáõ</w:t>
        <w:softHyphen/>
        <w:t>ÝÁ ã·»</w:t>
        <w:softHyphen/>
        <w:t>ñ³</w:t>
        <w:softHyphen/>
        <w:t>½³Ý</w:t>
        <w:softHyphen/>
        <w:t>óáÕ Ñ»</w:t>
        <w:softHyphen/>
        <w:t>é³</w:t>
        <w:softHyphen/>
        <w:t>íá</w:t>
        <w:softHyphen/>
        <w:t>ñáõÃ</w:t>
        <w:softHyphen/>
        <w:t>Û³Ý íñ³, ³Û¹ µ³ñ</w:t>
        <w:softHyphen/>
        <w:t>ÓáõÝ</w:t>
        <w:softHyphen/>
        <w:t>ùÇ ³é³í»É³</w:t>
        <w:softHyphen/>
        <w:t>·áõÛÝ ï»</w:t>
        <w:softHyphen/>
        <w:t>Õ³ï</w:t>
        <w:softHyphen/>
        <w:t>íáõÃ</w:t>
        <w:softHyphen/>
        <w:t>Û³Ý ·Ç</w:t>
        <w:softHyphen/>
        <w:t>ÍÁ Ï³</w:t>
        <w:softHyphen/>
        <w:t>ñáÕ ¿ û·</w:t>
        <w:softHyphen/>
        <w:t>ï³</w:t>
        <w:softHyphen/>
        <w:t>·áñÍ</w:t>
        <w:softHyphen/>
        <w:t>í»É áñ</w:t>
        <w:softHyphen/>
        <w:t>å»ë ï³ñ³Íù³</w:t>
        <w:softHyphen/>
        <w:t>ÛÇÝ Íá</w:t>
        <w:softHyphen/>
        <w:t>íÇ É³Û</w:t>
        <w:softHyphen/>
        <w:t>ÝáõÃ</w:t>
        <w:softHyphen/>
        <w:t>Ûáõ</w:t>
        <w:softHyphen/>
        <w:t>ÝÁ Ñ³ß</w:t>
        <w:softHyphen/>
        <w:t>í³ñ</w:t>
        <w:softHyphen/>
        <w:t>Ï»</w:t>
        <w:softHyphen/>
        <w:t>Éáõ Ñ³</w:t>
        <w:softHyphen/>
        <w:t>Ù³ñ »</w:t>
        <w:softHyphen/>
        <w:t>É³</w:t>
        <w:softHyphen/>
        <w:t>Ï»</w:t>
        <w:softHyphen/>
        <w:t>ï³</w:t>
        <w:softHyphen/>
        <w:t>ÛÇÝ ·Ç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</w:t>
        <w:softHyphen/>
        <w:t>Ã» ï»</w:t>
        <w:softHyphen/>
        <w:t>Õ³ï</w:t>
        <w:softHyphen/>
        <w:t>íáõÃ</w:t>
        <w:softHyphen/>
        <w:t>Û³Ý Å³</w:t>
        <w:softHyphen/>
        <w:t>Ù³</w:t>
        <w:softHyphen/>
        <w:t>Ý³Ï ó³</w:t>
        <w:softHyphen/>
        <w:t>Ù³</w:t>
        <w:softHyphen/>
        <w:t>ùáÕ µ³ñ</w:t>
        <w:softHyphen/>
        <w:t>ÓáõÝ</w:t>
        <w:softHyphen/>
        <w:t>ùÁ Ù³Ûñó³Ù³ùÇó Ï³Ù ÏÕ½áõó ³Ù</w:t>
        <w:softHyphen/>
        <w:t>µáÕ</w:t>
        <w:softHyphen/>
        <w:t>çá</w:t>
        <w:softHyphen/>
        <w:t>íÇÝ ·ïÝíáõÙ ¿ ï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 ·»</w:t>
        <w:softHyphen/>
        <w:t>ñ³</w:t>
        <w:softHyphen/>
        <w:t>½³Ý</w:t>
        <w:softHyphen/>
        <w:t>óáÕ Ñ»</w:t>
        <w:softHyphen/>
        <w:t>é³</w:t>
        <w:softHyphen/>
        <w:t>íá</w:t>
        <w:softHyphen/>
        <w:t>ñáõÃ</w:t>
        <w:softHyphen/>
        <w:t>Û³Ý íñ³, áõñ»ÙÝ Ý³ ãáõ</w:t>
        <w:softHyphen/>
        <w:t>ÝÇ Çñ ï³ñ³Í</w:t>
        <w:softHyphen/>
        <w:t>ù³</w:t>
        <w:softHyphen/>
        <w:t>ÛÇÝ Íá</w:t>
        <w:softHyphen/>
        <w:t>íÁ: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º</w:t>
        <w:softHyphen/>
        <w:t>É³</w:t>
        <w:softHyphen/>
        <w:t>Ï»</w:t>
        <w:softHyphen/>
        <w:t>ï³</w:t>
        <w:softHyphen/>
        <w:t>ÛÇÝ ·Í»</w:t>
        <w:softHyphen/>
        <w:t>ñÇ á</w:t>
        <w:softHyphen/>
        <w:t>ñáß</w:t>
        <w:softHyphen/>
        <w:t>Ù³Ý Ù»</w:t>
        <w:softHyphen/>
        <w:t>Ãá¹</w:t>
        <w:softHyphen/>
        <w:t>Ý»</w:t>
        <w:softHyphen/>
        <w:t>ñÇ ½áõ</w:t>
        <w:softHyphen/>
        <w:t>·³Ï</w:t>
        <w:softHyphen/>
        <w:t>óáõ</w:t>
        <w:softHyphen/>
        <w:t>ÙÁ</w:t>
      </w:r>
    </w:p>
    <w:p>
      <w:pPr>
        <w:pStyle w:val="BodyTextIndent2"/>
        <w:tabs>
          <w:tab w:val="left" w:pos="645" w:leader="none"/>
          <w:tab w:val="left" w:pos="900" w:leader="none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ñ</w:t>
        <w:softHyphen/>
        <w:t>µ»ñ å³Û</w:t>
        <w:softHyphen/>
        <w:t>Ù³Ý</w:t>
        <w:softHyphen/>
        <w:t>Ý»</w:t>
        <w:softHyphen/>
        <w:t>ñÇó »É</w:t>
        <w:softHyphen/>
        <w:t>Ý»</w:t>
        <w:softHyphen/>
        <w:t>Éáíª ³÷³Ù»ñÓ å»</w:t>
        <w:softHyphen/>
        <w:t>ïáõÃ</w:t>
        <w:softHyphen/>
        <w:t>Ûáõ</w:t>
        <w:softHyphen/>
        <w:t>ÝÁ Ï³</w:t>
        <w:softHyphen/>
        <w:t>ñáÕ ¿ »É³</w:t>
        <w:softHyphen/>
        <w:t>Ï»</w:t>
        <w:softHyphen/>
        <w:t>ï³</w:t>
        <w:softHyphen/>
        <w:t>ÛÇÝ ·Í»</w:t>
        <w:softHyphen/>
        <w:t>ñÁ ë³Ñ</w:t>
        <w:softHyphen/>
        <w:t>Ù³</w:t>
        <w:softHyphen/>
        <w:t>Ý»Éª Ñ³</w:t>
        <w:softHyphen/>
        <w:t>çáñ</w:t>
        <w:softHyphen/>
        <w:t>¹³</w:t>
        <w:softHyphen/>
        <w:t>µ³ñ û·</w:t>
        <w:softHyphen/>
        <w:t>ï³</w:t>
        <w:softHyphen/>
        <w:t>·áñ</w:t>
        <w:softHyphen/>
        <w:t>Í»</w:t>
        <w:softHyphen/>
        <w:t>Éáí Ý³</w:t>
        <w:softHyphen/>
        <w:t>Ëáñ¹ Ñá¹í³Í</w:t>
        <w:softHyphen/>
        <w:t>Ý»</w:t>
        <w:softHyphen/>
        <w:t>ñáõÙ Ý³</w:t>
        <w:softHyphen/>
        <w:t>Ë³</w:t>
        <w:softHyphen/>
        <w:t>ï»</w:t>
        <w:softHyphen/>
        <w:t>ë</w:t>
        <w:softHyphen/>
        <w:t>í³Í Ù»</w:t>
        <w:softHyphen/>
        <w:t>Ãá¹</w:t>
        <w:softHyphen/>
        <w:t>Ý»</w:t>
        <w:softHyphen/>
        <w:t>ñÇó Ûáõ</w:t>
        <w:softHyphen/>
        <w:t>ñ³</w:t>
        <w:softHyphen/>
        <w:t>ù³Ýã</w:t>
        <w:softHyphen/>
        <w:t>Ûáõ</w:t>
        <w:softHyphen/>
        <w:t xml:space="preserve">ñÁ:  </w:t>
      </w:r>
    </w:p>
    <w:p>
      <w:pPr>
        <w:pStyle w:val="BodyTextIndent2"/>
        <w:tabs>
          <w:tab w:val="left" w:pos="645" w:leader="none"/>
          <w:tab w:val="left" w:pos="900" w:leader="none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5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³</w:t>
        <w:softHyphen/>
        <w:t>Ï³</w:t>
        <w:softHyphen/>
        <w:t>¹Çñ Ï³Ù Ñ³</w:t>
        <w:softHyphen/>
        <w:t>ñ³</w:t>
        <w:softHyphen/>
        <w:t>ÏÇó ³</w:t>
        <w:softHyphen/>
        <w:t>÷»ñ áõ</w:t>
        <w:softHyphen/>
        <w:t>Ý»</w:t>
        <w:softHyphen/>
        <w:t>óáÕ å»</w:t>
        <w:softHyphen/>
        <w:t>ïáõÃ</w:t>
        <w:softHyphen/>
        <w:t>ÛáõÝ</w:t>
        <w:softHyphen/>
        <w:t>Ý»</w:t>
        <w:softHyphen/>
        <w:t xml:space="preserve">ñÇ </w:t>
        <w:br/>
        <w:t>ÙÇç¨ ï³</w:t>
        <w:softHyphen/>
        <w:t>ñ³Í</w:t>
        <w:softHyphen/>
        <w:t>ù³</w:t>
        <w:softHyphen/>
        <w:t>ÛÇÝ Íá</w:t>
        <w:softHyphen/>
        <w:t>íÇ ¹»</w:t>
        <w:softHyphen/>
        <w:t>ÉÇ</w:t>
        <w:softHyphen/>
        <w:t>ÙÇ</w:t>
        <w:softHyphen/>
        <w:t>ï³</w:t>
        <w:softHyphen/>
        <w:t>óÇ³Ý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</w:t>
        <w:softHyphen/>
        <w:t>Ã» »ñ</w:t>
        <w:softHyphen/>
        <w:t>Ïáõ å»</w:t>
        <w:softHyphen/>
        <w:t>ïáõÃ</w:t>
        <w:softHyphen/>
        <w:t>ÛáõÝ</w:t>
        <w:softHyphen/>
        <w:t>Ý»</w:t>
        <w:softHyphen/>
        <w:t>ñÇ ³</w:t>
        <w:softHyphen/>
        <w:t>÷»</w:t>
        <w:softHyphen/>
        <w:t>ñÁ ·ïÝíáõÙ »Ý ¹»Ù ¹Ç</w:t>
        <w:softHyphen/>
        <w:t>Ù³ó Ï³Ù Ñ³ñáõÙ »Ý ÙÇÙ</w:t>
        <w:softHyphen/>
        <w:t>Û³Ýó, á°ã Ù»</w:t>
        <w:softHyphen/>
        <w:t>ÏÁ, á°ã Ù</w:t>
        <w:softHyphen/>
        <w:t>Ûáõ</w:t>
        <w:softHyphen/>
        <w:t>ëÁ, »</w:t>
        <w:softHyphen/>
        <w:t>Ã» Ýñ³Ýó ÙÇç¨ ³ÛÉ Ñ³Ù³Ó³ÛÝáõÃ</w:t>
        <w:softHyphen/>
        <w:t>ÛáõÝ ãÇ Ï³</w:t>
        <w:softHyphen/>
        <w:t>Û³ó</w:t>
        <w:softHyphen/>
        <w:t>í»É, Ç</w:t>
        <w:softHyphen/>
        <w:t>ñ³</w:t>
        <w:softHyphen/>
        <w:t>íáõÝù ãáõ</w:t>
        <w:softHyphen/>
        <w:t>Ý»Ý Ç</w:t>
        <w:softHyphen/>
        <w:t>ñ»Ýó ï³</w:t>
        <w:softHyphen/>
        <w:t>ñ³Í</w:t>
        <w:softHyphen/>
        <w:t>ù³</w:t>
        <w:softHyphen/>
        <w:t>ÛÇÝ ÍáíÁ ï³</w:t>
        <w:softHyphen/>
        <w:t>ñ³</w:t>
        <w:softHyphen/>
        <w:t>Í»É ³ÛÝ ÙÇç</w:t>
        <w:softHyphen/>
        <w:t>Ý³·</w:t>
        <w:softHyphen/>
        <w:t>ÍÇó ¹áõñë, áñÝ ³Ýó</w:t>
        <w:softHyphen/>
        <w:t>Ï³ó</w:t>
        <w:softHyphen/>
        <w:t>í»É ¿ ³ÛÝ</w:t>
        <w:softHyphen/>
        <w:t>å»ë, áñ Ýñ³ Ûáõñ³</w:t>
        <w:softHyphen/>
        <w:t>ù³Ýã</w:t>
        <w:softHyphen/>
        <w:t>Ûáõñ Ï»ï ·ïÝíÇ Ñ³</w:t>
        <w:softHyphen/>
        <w:t>í³</w:t>
        <w:softHyphen/>
        <w:t>ë³ñ Ñ»</w:t>
        <w:softHyphen/>
        <w:t>é³</w:t>
        <w:softHyphen/>
        <w:t>íá</w:t>
        <w:softHyphen/>
        <w:t>ñáõÃ</w:t>
        <w:softHyphen/>
        <w:t>Û³Ý íñ³ ³ÛÝ »É³Ï»ï³ÛÇÝ ·Í»</w:t>
        <w:softHyphen/>
        <w:t>ñÇ Ùá</w:t>
        <w:softHyphen/>
        <w:t>ï³</w:t>
        <w:softHyphen/>
        <w:t>Ï³ Ï»</w:t>
        <w:softHyphen/>
        <w:t>ï»</w:t>
        <w:softHyphen/>
        <w:t>ñÇó, á</w:t>
        <w:softHyphen/>
        <w:t>ñáÝ</w:t>
        <w:softHyphen/>
        <w:t>óÇó Ñ³ß</w:t>
        <w:softHyphen/>
        <w:t>í³ñÏ</w:t>
        <w:softHyphen/>
        <w:t>íáõÙ ¿ ³Û¹ »ñ</w:t>
        <w:softHyphen/>
        <w:t>Ïáõ å»</w:t>
        <w:softHyphen/>
        <w:t>ïáõÃ</w:t>
        <w:softHyphen/>
        <w:t>ÛáõÝ</w:t>
        <w:softHyphen/>
        <w:t>Ý»</w:t>
        <w:softHyphen/>
        <w:t>ñÇó Ûáõ</w:t>
        <w:softHyphen/>
        <w:t>ñ³</w:t>
        <w:softHyphen/>
        <w:t>ù³Ýã</w:t>
        <w:softHyphen/>
        <w:t>Ûáõ</w:t>
        <w:softHyphen/>
        <w:t>ñÇ ï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: ê³Ï³ÛÝ í»</w:t>
        <w:softHyphen/>
        <w:t>ñÁ Ýßí³Í ¹ñáõÛ</w:t>
        <w:softHyphen/>
        <w:t>ÃÁ ãÇ ÏÇ</w:t>
        <w:softHyphen/>
        <w:t>ñ³é</w:t>
        <w:softHyphen/>
        <w:t>íáõÙ, »</w:t>
        <w:softHyphen/>
        <w:t>Ã» å³ï</w:t>
        <w:softHyphen/>
        <w:t>Ù³</w:t>
        <w:softHyphen/>
        <w:t>Ï³</w:t>
        <w:softHyphen/>
        <w:t>Ýá</w:t>
        <w:softHyphen/>
        <w:t>ñ»Ý Ó¨áíáñí³Í Ç</w:t>
        <w:softHyphen/>
        <w:t>ñ³</w:t>
        <w:softHyphen/>
        <w:t>í³</w:t>
        <w:softHyphen/>
        <w:t>Ï³Ý ÑÇÙ</w:t>
        <w:softHyphen/>
        <w:t>ù»</w:t>
        <w:softHyphen/>
        <w:t>ñÇ Ï³Ù ³ÛÉ Ñ³</w:t>
        <w:softHyphen/>
        <w:t>ïáõÏ Ñ³Ý</w:t>
        <w:softHyphen/>
        <w:t>·³</w:t>
        <w:softHyphen/>
        <w:t>Ù³Ýù</w:t>
        <w:softHyphen/>
        <w:t>Ý»</w:t>
        <w:softHyphen/>
        <w:t>ñÇ áõ</w:t>
        <w:softHyphen/>
        <w:t>Åáí »ñ</w:t>
        <w:softHyphen/>
        <w:t>Ïáõ å»</w:t>
        <w:softHyphen/>
        <w:t>ïáõÃ</w:t>
        <w:softHyphen/>
        <w:t>ÛáõÝ</w:t>
        <w:softHyphen/>
        <w:t>Ý»</w:t>
        <w:softHyphen/>
        <w:t>ñÇ ï³</w:t>
        <w:softHyphen/>
        <w:t>ñ³Í</w:t>
        <w:softHyphen/>
        <w:t>ù³</w:t>
        <w:softHyphen/>
        <w:t>ÛÇÝ Íá</w:t>
        <w:softHyphen/>
        <w:t>í»ñÝ ³ÝÑ</w:t>
        <w:softHyphen/>
        <w:t>ñ³</w:t>
        <w:softHyphen/>
        <w:t>Å»ßï ¿ ë³ÑÙ³Ý³½³ï»É ³ÛÉ Ï»ñå, ù³Ý ¹³ Ý³</w:t>
        <w:softHyphen/>
        <w:t>Ë³</w:t>
        <w:softHyphen/>
        <w:t>ï»ë</w:t>
        <w:softHyphen/>
        <w:t>í³Í ¿ ëáõÛÝ Ñá¹</w:t>
        <w:softHyphen/>
        <w:t>í³</w:t>
        <w:softHyphen/>
        <w:t xml:space="preserve">Íáí: </w:t>
      </w:r>
    </w:p>
    <w:p>
      <w:pPr>
        <w:pStyle w:val="TextBodyIndent"/>
        <w:tabs>
          <w:tab w:val="clear" w:pos="900"/>
        </w:tabs>
        <w:spacing w:lineRule="auto" w:line="240"/>
        <w:ind w:left="0"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³ñ</w:t>
        <w:softHyphen/>
        <w:t>ï»½</w:t>
        <w:softHyphen/>
        <w:t>Ý»ñ ¨ ³ß</w:t>
        <w:softHyphen/>
        <w:t>Ë³ñ</w:t>
        <w:softHyphen/>
        <w:t>Ñ³·</w:t>
        <w:softHyphen/>
        <w:t>ñ³</w:t>
        <w:softHyphen/>
        <w:t>Ï³Ý Ïááñ</w:t>
        <w:softHyphen/>
        <w:t>¹Ç</w:t>
        <w:softHyphen/>
        <w:t>Ý³ï</w:t>
        <w:softHyphen/>
        <w:t>Ý»</w:t>
        <w:softHyphen/>
        <w:t>ñÇ ó³Ý</w:t>
        <w:softHyphen/>
        <w:t>Ï»ñ</w:t>
      </w:r>
    </w:p>
    <w:p>
      <w:pPr>
        <w:pStyle w:val="TextBodyIndent"/>
        <w:tabs>
          <w:tab w:val="clear" w:pos="900"/>
        </w:tabs>
        <w:spacing w:lineRule="auto" w:line="24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7-ñ¹, 9-ñ¹ ¨ 10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³ÑÙ³Ýí³Í` ï³ñ³Íù³</w:t>
        <w:softHyphen/>
        <w:t>ÛÇÝ Íá</w:t>
        <w:softHyphen/>
        <w:t>íÇ É³Û</w:t>
        <w:softHyphen/>
        <w:t>ÝáõÃ</w:t>
        <w:softHyphen/>
        <w:t>Û³Ý Ñ³ß</w:t>
        <w:softHyphen/>
        <w:t>í³ñÏ</w:t>
        <w:softHyphen/>
        <w:t>Ù³Ý Ñ³</w:t>
        <w:softHyphen/>
        <w:t>Ù³ñ »É³Ï»</w:t>
        <w:softHyphen/>
        <w:t>ï³</w:t>
        <w:softHyphen/>
        <w:t>ÛÇÝ ·Í»</w:t>
        <w:softHyphen/>
        <w:t>ñÁ Ï³Ù ¹ñ³Ýó ÑÇ</w:t>
        <w:softHyphen/>
        <w:t>Ù³Ý íñ³ á</w:t>
        <w:softHyphen/>
        <w:t>ñáß</w:t>
        <w:softHyphen/>
        <w:t>í³Í ë³Ñ</w:t>
        <w:softHyphen/>
        <w:t>Ù³Ý</w:t>
        <w:softHyphen/>
        <w:t>Ý»</w:t>
        <w:softHyphen/>
        <w:t>ñÁ, ¨ 12-ñ¹ áõ 15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</w:t>
        <w:softHyphen/>
        <w:t>ë³</w:t>
        <w:softHyphen/>
        <w:t>Ë³Ý ³Ýó</w:t>
        <w:softHyphen/>
        <w:t>Ï³ó</w:t>
        <w:softHyphen/>
        <w:t>í³Í ë³ÑÙ³Ý³½³ï</w:t>
        <w:softHyphen/>
        <w:t>Ù³Ý ·Í»</w:t>
        <w:softHyphen/>
        <w:t>ñÁ ÝßíáõÙ »Ý ³ÛÝ</w:t>
        <w:softHyphen/>
        <w:t>åÇ</w:t>
        <w:softHyphen/>
        <w:t>ëÇ Ù³ëß</w:t>
        <w:softHyphen/>
        <w:t>ï³</w:t>
        <w:softHyphen/>
        <w:t>µÇ Ï³Ù Ù³ëßï³µÝ»</w:t>
        <w:softHyphen/>
        <w:t>ñÇ Íá</w:t>
        <w:softHyphen/>
        <w:t>í³</w:t>
        <w:softHyphen/>
        <w:t>ÛÇÝ ù³ñ</w:t>
        <w:softHyphen/>
        <w:t>ï»½</w:t>
        <w:softHyphen/>
        <w:t>Ý»</w:t>
        <w:softHyphen/>
        <w:t>ñÇ íñ³, áñáÝù åÇ</w:t>
        <w:softHyphen/>
        <w:t>ï³</w:t>
        <w:softHyphen/>
        <w:t>ÝÇ »Ý ¹ñ³Ýó ï»Õ³¹</w:t>
        <w:softHyphen/>
        <w:t>ñáõÃ</w:t>
        <w:softHyphen/>
        <w:t>Ûáõ</w:t>
        <w:softHyphen/>
        <w:t>ÝÁ ×Çßï á</w:t>
        <w:softHyphen/>
        <w:t>ñá</w:t>
        <w:softHyphen/>
        <w:t>ß»</w:t>
        <w:softHyphen/>
        <w:t>Éáõ Ñ³</w:t>
        <w:softHyphen/>
        <w:t>Ù³ñ: ¸ñ³Ýù áñ</w:t>
        <w:softHyphen/>
        <w:t>å»ë ³Û</w:t>
        <w:softHyphen/>
        <w:t>ÉÁÝï</w:t>
        <w:softHyphen/>
        <w:t>ñ³Ýù Ï³ñáÕ »Ý ÷á</w:t>
        <w:softHyphen/>
        <w:t>Ë³</w:t>
        <w:softHyphen/>
        <w:t>ñÇÝ</w:t>
        <w:softHyphen/>
        <w:t>í»É Ï»</w:t>
        <w:softHyphen/>
        <w:t>ï»</w:t>
        <w:softHyphen/>
        <w:t>ñÇ ³ß</w:t>
        <w:softHyphen/>
        <w:t>Ë³ñ</w:t>
        <w:softHyphen/>
        <w:t>Ñ³·</w:t>
        <w:softHyphen/>
        <w:t>ñ³</w:t>
        <w:softHyphen/>
        <w:t>Ï³Ý Ïááñ</w:t>
        <w:softHyphen/>
        <w:t>¹Ç</w:t>
        <w:softHyphen/>
        <w:t>Ý³ï</w:t>
        <w:softHyphen/>
        <w:t>Ý»</w:t>
        <w:softHyphen/>
        <w:t>ñÇ ó³ÝÏáí` ÑÇÙ</w:t>
        <w:softHyphen/>
        <w:t>Ý³</w:t>
        <w:softHyphen/>
        <w:t>Ï³Ý »</w:t>
        <w:softHyphen/>
        <w:t>É³</w:t>
        <w:softHyphen/>
        <w:t>Ï»</w:t>
        <w:softHyphen/>
        <w:t>ï³</w:t>
        <w:softHyphen/>
        <w:t>ÛÇÝ »ñÏ</w:t>
        <w:softHyphen/>
        <w:t>ñ³</w:t>
        <w:softHyphen/>
        <w:t>µ³ß</w:t>
        <w:softHyphen/>
        <w:t>Ë³</w:t>
        <w:softHyphen/>
        <w:t>Ï³Ý ïíÛ³É</w:t>
        <w:softHyphen/>
        <w:t>Ý»</w:t>
        <w:softHyphen/>
        <w:t>ñÇ Ýßáõ</w:t>
        <w:softHyphen/>
        <w:t>Ùáí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</w:t>
        <w:softHyphen/>
        <w:t>ïáõÃ</w:t>
        <w:softHyphen/>
        <w:t>Ûáõ</w:t>
        <w:softHyphen/>
        <w:t>ÝÁ å»ïù ¿ å³ï</w:t>
        <w:softHyphen/>
        <w:t>ß³× Ï»ñ</w:t>
        <w:softHyphen/>
        <w:t>åáí Ññ³å³ñ³ÏÇ ³Û¹</w:t>
        <w:softHyphen/>
        <w:t>åÇ</w:t>
        <w:softHyphen/>
        <w:t>ëÇ ù³ñ</w:t>
        <w:softHyphen/>
        <w:t>ï»½</w:t>
        <w:softHyphen/>
        <w:t>Ý»</w:t>
        <w:softHyphen/>
        <w:t>ñÁ Ï³Ù ³ß</w:t>
        <w:softHyphen/>
        <w:t>Ë³ñ</w:t>
        <w:softHyphen/>
        <w:t>Ñ³</w:t>
        <w:softHyphen/>
        <w:t>·³</w:t>
        <w:softHyphen/>
        <w:t>ñ³</w:t>
        <w:softHyphen/>
        <w:t>Ï³Ý Ïááñ¹ÇÝ³ï</w:t>
        <w:softHyphen/>
        <w:t>Ý»</w:t>
        <w:softHyphen/>
        <w:t>ñÇ ó³ÝÏ»ñÁ ¨ Ûáõ</w:t>
        <w:softHyphen/>
        <w:t>ñ³</w:t>
        <w:softHyphen/>
        <w:t>ù³Ýã</w:t>
        <w:softHyphen/>
        <w:t>Ûáõñ ù³ñ</w:t>
        <w:softHyphen/>
        <w:t>ï»</w:t>
        <w:softHyphen/>
        <w:t>½Ç Ï³Ù Ûáõ</w:t>
        <w:softHyphen/>
        <w:t>ñ³</w:t>
        <w:softHyphen/>
        <w:t>ù³Ýã</w:t>
        <w:softHyphen/>
        <w:t>Ûáõñ ó³Ý</w:t>
        <w:softHyphen/>
        <w:t>ÏÇ å³ï</w:t>
        <w:softHyphen/>
        <w:t>×»ÝÝ Ç å³Ñ Ñ³ÝÓ</w:t>
        <w:softHyphen/>
        <w:t>ÝÇ ØÇ³</w:t>
        <w:softHyphen/>
        <w:t>íáñ</w:t>
        <w:softHyphen/>
        <w:t>í³Í ³½</w:t>
        <w:softHyphen/>
        <w:t>·»</w:t>
        <w:softHyphen/>
        <w:t>ñÇ Ï³½Ù³Ï»ñåáõÃÛ³Ý ¶ÉË³</w:t>
        <w:softHyphen/>
        <w:t>íáñ ù³ñïáõ</w:t>
        <w:softHyphen/>
        <w:t>Õ³</w:t>
        <w:softHyphen/>
        <w:t xml:space="preserve">ñÇÝ:    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>ÅÇÝ 3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î³</w:t>
        <w:softHyphen/>
        <w:t>ñ³Í</w:t>
        <w:softHyphen/>
        <w:t>ù³</w:t>
        <w:softHyphen/>
        <w:t>ÛÇÝ Íá</w:t>
        <w:softHyphen/>
        <w:t>íáí Ë³</w:t>
        <w:softHyphen/>
        <w:t>Õ³Õ ³Ý</w:t>
        <w:softHyphen/>
        <w:t>óáõ</w:t>
        <w:softHyphen/>
        <w:t xml:space="preserve">ÙÁ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ºÝ</w:t>
        <w:softHyphen/>
        <w:t>Ã³</w:t>
        <w:softHyphen/>
        <w:t>µ³</w:t>
        <w:softHyphen/>
        <w:t xml:space="preserve">ÅÇÝ ²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á</w:t>
        <w:softHyphen/>
        <w:t>Éáñ Ý³</w:t>
        <w:softHyphen/>
        <w:t>í»</w:t>
        <w:softHyphen/>
        <w:t>ñÇ ÝÏ³ï</w:t>
        <w:softHyphen/>
        <w:t>Ù³Ùµ ÏÇ</w:t>
        <w:softHyphen/>
        <w:t>ñ³é</w:t>
        <w:softHyphen/>
        <w:t>íáÕ Ï³</w:t>
        <w:softHyphen/>
        <w:t>ÝáÝ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Ê³</w:t>
        <w:softHyphen/>
        <w:t>Õ³Õ ³Ýó</w:t>
        <w:softHyphen/>
        <w:t>Ù³Ý Ç</w:t>
        <w:softHyphen/>
        <w:t>ñ³</w:t>
        <w:softHyphen/>
        <w:t>íáõÝù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ã</w:t>
        <w:softHyphen/>
        <w:t>å»ë ³÷³Ù»ñÓ, ³ÛÝ</w:t>
        <w:softHyphen/>
        <w:t>å»ë ¿É ¹»</w:t>
        <w:softHyphen/>
        <w:t>åÇ Íáí »Éù ãáõ</w:t>
        <w:softHyphen/>
        <w:t>Ý»</w:t>
        <w:softHyphen/>
        <w:t>óáÕ µá</w:t>
        <w:softHyphen/>
        <w:t>Éáñ å»ïáõÃÛáõÝ</w:t>
        <w:softHyphen/>
        <w:t>Ý»</w:t>
        <w:softHyphen/>
        <w:t>ñÇ Ý³</w:t>
        <w:softHyphen/>
        <w:t>í»ñÝ û·ï</w:t>
        <w:softHyphen/>
        <w:t>íáõÙ »Ý ï³</w:t>
        <w:softHyphen/>
        <w:t>ñ³Í</w:t>
        <w:softHyphen/>
        <w:t>ù³</w:t>
        <w:softHyphen/>
        <w:t>ÛÇÝ Íá</w:t>
        <w:softHyphen/>
        <w:t>íáí Ë³</w:t>
        <w:softHyphen/>
        <w:t>Õ³Õ ³ÝóÙ³Ý Ç</w:t>
        <w:softHyphen/>
        <w:t>ñ³</w:t>
        <w:softHyphen/>
        <w:t>íáõÝ</w:t>
        <w:softHyphen/>
        <w:t>ùÇó` å³Ñ</w:t>
        <w:softHyphen/>
        <w:t>å³</w:t>
        <w:softHyphen/>
        <w:t>Ý»</w:t>
        <w:softHyphen/>
        <w:t>Éáí ëáõÛÝ ÎáÝ</w:t>
        <w:softHyphen/>
        <w:t>í»Ý</w:t>
        <w:softHyphen/>
        <w:t>óÇ³</w:t>
        <w:softHyphen/>
        <w:t>ÛÇ ¹ñáõÛÃ</w:t>
        <w:softHyphen/>
        <w:t>Ý»</w:t>
        <w:softHyphen/>
        <w:t xml:space="preserve">ñÁ: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²Ýó</w:t>
        <w:softHyphen/>
        <w:t>Ù³Ý Ñ³ë</w:t>
        <w:softHyphen/>
        <w:t>Ï³</w:t>
        <w:softHyphen/>
        <w:t>óáõÃ</w:t>
        <w:softHyphen/>
        <w:t>Ûáõ</w:t>
        <w:softHyphen/>
        <w:t>Ý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²Ýó</w:t>
        <w:softHyphen/>
        <w:t>Ù³Ý ï³Ï Ñ³ë</w:t>
        <w:softHyphen/>
        <w:t>Ï³ó</w:t>
        <w:softHyphen/>
        <w:t>íáõÙ ¿ ï³</w:t>
        <w:softHyphen/>
        <w:t>ñ³Í</w:t>
        <w:softHyphen/>
        <w:t>ù³</w:t>
        <w:softHyphen/>
        <w:t>ÛÇÝ Íá</w:t>
        <w:softHyphen/>
        <w:t>íáí Ý³í³ñÏáõÃÛáõÝÁ`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Íá</w:t>
        <w:softHyphen/>
        <w:t>íÁ, ³</w:t>
        <w:softHyphen/>
        <w:t>é³Ýó Ý»ñ</w:t>
        <w:softHyphen/>
        <w:t>ùÇÝ çñ»ñ ÙïÝ»</w:t>
        <w:softHyphen/>
        <w:t>Éáõ Ï³Ù Ë³ñë</w:t>
        <w:softHyphen/>
        <w:t>Ë³</w:t>
        <w:softHyphen/>
        <w:t>Ï³</w:t>
        <w:softHyphen/>
        <w:t>Û³</w:t>
        <w:softHyphen/>
        <w:t>ÝáõÙ Ï³Ù Ý»ñ</w:t>
        <w:softHyphen/>
        <w:t>ùÇÝ çñ»</w:t>
        <w:softHyphen/>
        <w:t>ñÇ ë³Ñ</w:t>
        <w:softHyphen/>
        <w:t>Ù³Ý</w:t>
        <w:softHyphen/>
        <w:t>Ý»</w:t>
        <w:softHyphen/>
        <w:t>ñÇó ¹áõñë ·ïÝíáÕ Ý³</w:t>
        <w:softHyphen/>
        <w:t>í³Ñ³Ý·ë</w:t>
        <w:softHyphen/>
        <w:t>ï³</w:t>
        <w:softHyphen/>
        <w:t>ÛÇÝ Ï³éáõÛóÇ Ùáï Ï³Ý</w:t>
        <w:softHyphen/>
        <w:t>·³</w:t>
        <w:softHyphen/>
        <w:t>éÇ, Ñ³</w:t>
        <w:softHyphen/>
        <w:t>ï»</w:t>
        <w:softHyphen/>
        <w:t>É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»ñ</w:t>
        <w:softHyphen/>
        <w:t>ùÇÝ çñ»ñ ÙïÝ»</w:t>
        <w:softHyphen/>
        <w:t>Éáõ Ï³Ù ³Û¹ çñ»</w:t>
        <w:softHyphen/>
        <w:t>ñÇó ¹áõñë ·³</w:t>
        <w:softHyphen/>
        <w:t>Éáõ Ï³Ù ³Û¹</w:t>
        <w:softHyphen/>
        <w:t>åÇ</w:t>
        <w:softHyphen/>
        <w:t>ëÇ Ë³ñë</w:t>
        <w:softHyphen/>
        <w:t>Ë³</w:t>
        <w:softHyphen/>
        <w:t>Ï³</w:t>
        <w:softHyphen/>
        <w:t>Û³</w:t>
        <w:softHyphen/>
        <w:t>ÝáõÙ Ï³Ù ³Û¹</w:t>
        <w:softHyphen/>
        <w:t>åÇ</w:t>
        <w:softHyphen/>
        <w:t>ëÇ Ý³</w:t>
        <w:softHyphen/>
        <w:t>í³</w:t>
        <w:softHyphen/>
        <w:t>Ñ³Ý·</w:t>
        <w:softHyphen/>
        <w:t>ë³</w:t>
        <w:softHyphen/>
        <w:t>ï³</w:t>
        <w:softHyphen/>
        <w:t>ÛÇÝ Ï³</w:t>
        <w:softHyphen/>
        <w:t>éáõÛ</w:t>
        <w:softHyphen/>
        <w:t>óÇ Ùáï Ï³</w:t>
        <w:softHyphen/>
        <w:t>Û³</w:t>
        <w:softHyphen/>
        <w:t>Ý»</w:t>
        <w:softHyphen/>
        <w:t>Éáõ Ýå³</w:t>
        <w:softHyphen/>
        <w:t>ï³</w:t>
        <w:softHyphen/>
        <w:t>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</w:t>
        <w:softHyphen/>
        <w:t>óáõ</w:t>
        <w:softHyphen/>
        <w:t>ÙÁ å»ïù ¿ ÉÇ</w:t>
        <w:softHyphen/>
        <w:t>ÝÇ ³</w:t>
        <w:softHyphen/>
        <w:t>ÝÁÝ¹</w:t>
        <w:softHyphen/>
        <w:t>Ñ³ï ¨ ³</w:t>
        <w:softHyphen/>
        <w:t>ñ³·: ê³</w:t>
        <w:softHyphen/>
        <w:t>Ï³ÛÝ ³Ý</w:t>
        <w:softHyphen/>
        <w:t>óáõ</w:t>
        <w:softHyphen/>
        <w:t>ÙÁ Ý»ñ³</w:t>
        <w:softHyphen/>
        <w:t>éáõÙ ¿ Ï³Ý</w:t>
        <w:softHyphen/>
        <w:t>·³éÁ ¨ Ë³ñë</w:t>
        <w:softHyphen/>
        <w:t>Ë³</w:t>
        <w:softHyphen/>
        <w:t>Ï³Ý</w:t>
        <w:softHyphen/>
        <w:t>·³éÁ ³ÛÝ</w:t>
        <w:softHyphen/>
        <w:t>ù³</w:t>
        <w:softHyphen/>
        <w:t>Ýáí, áñ</w:t>
        <w:softHyphen/>
        <w:t>ù³</w:t>
        <w:softHyphen/>
        <w:t>Ýáí ¹ñ³Ýù Ï³å</w:t>
        <w:softHyphen/>
        <w:t>í³Í »Ý ëá</w:t>
        <w:softHyphen/>
        <w:t>íá</w:t>
        <w:softHyphen/>
        <w:t>ñ³</w:t>
        <w:softHyphen/>
        <w:t>Ï³Ý Ý³</w:t>
        <w:softHyphen/>
        <w:t>í³ñ</w:t>
        <w:softHyphen/>
        <w:t>ÏáõÃ</w:t>
        <w:softHyphen/>
        <w:t>Û³Ý Ñ»ï Ï³Ù ³ÝÑ</w:t>
        <w:softHyphen/>
        <w:t>ñ³</w:t>
        <w:softHyphen/>
        <w:t>Å»ßï »Ý ³ÝÑ³Õ</w:t>
        <w:softHyphen/>
        <w:t>Ã³</w:t>
        <w:softHyphen/>
        <w:t>Ñ³</w:t>
        <w:softHyphen/>
        <w:t>ñ»</w:t>
        <w:softHyphen/>
        <w:t>ÉÇ áõ</w:t>
        <w:softHyphen/>
        <w:t>ÅÇ Ï³Ù ³</w:t>
        <w:softHyphen/>
        <w:t>Õ»</w:t>
        <w:softHyphen/>
        <w:t>ïÇ Ñ»ï¨³Ý</w:t>
        <w:softHyphen/>
        <w:t>ùáí Ï³Ù íï³Ý</w:t>
        <w:softHyphen/>
        <w:t>·Ç Ù»ç ·ïÝíáÕ Ï³Ù íÃ³</w:t>
        <w:softHyphen/>
        <w:t>ñÇ »Ý</w:t>
        <w:softHyphen/>
        <w:t>Ã³ñÏ</w:t>
        <w:softHyphen/>
        <w:t>í³Í ³Ý</w:t>
        <w:softHyphen/>
        <w:t>Ó³Ýó, Ý³</w:t>
        <w:softHyphen/>
        <w:t>í»</w:t>
        <w:softHyphen/>
        <w:t>ñÇÝ Ï³Ù û</w:t>
        <w:softHyphen/>
        <w:t>¹³</w:t>
        <w:softHyphen/>
        <w:t>Ý³</w:t>
        <w:softHyphen/>
        <w:t>í»</w:t>
        <w:softHyphen/>
        <w:t>ñÇÝ û·</w:t>
        <w:softHyphen/>
        <w:t>ÝáõÃ</w:t>
        <w:softHyphen/>
        <w:t>ÛáõÝ óáõÛó ï³</w:t>
        <w:softHyphen/>
        <w:t>Éáõ Ýå³</w:t>
        <w:softHyphen/>
        <w:t>ï³</w:t>
        <w:softHyphen/>
        <w:t xml:space="preserve">Ïáí: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19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Ê³</w:t>
        <w:softHyphen/>
        <w:t>Õ³Õ ³Ýó</w:t>
        <w:softHyphen/>
        <w:t>Ù³Ý Ñ³ë</w:t>
        <w:softHyphen/>
        <w:t>Ï³</w:t>
        <w:softHyphen/>
        <w:t>óáõÃ</w:t>
        <w:softHyphen/>
        <w:t>Ûáõ</w:t>
        <w:softHyphen/>
        <w:t>Ý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²Ý</w:t>
        <w:softHyphen/>
        <w:t>óáõ</w:t>
        <w:softHyphen/>
        <w:t>ÙÁ Ë³</w:t>
        <w:softHyphen/>
        <w:t>Õ³Õ ¿ Ñ³</w:t>
        <w:softHyphen/>
        <w:t>Ù³ñ</w:t>
        <w:softHyphen/>
        <w:t>íáõÙ, »</w:t>
        <w:softHyphen/>
        <w:t>Ã» ãÇ Ë³Ë</w:t>
        <w:softHyphen/>
        <w:t>ïíáõÙ ³÷³Ù»ñÓ å»ïáõÃ</w:t>
        <w:softHyphen/>
        <w:t>Û³Ý Ë³</w:t>
        <w:softHyphen/>
        <w:t>Õ³</w:t>
        <w:softHyphen/>
        <w:t>ÕáõÃ</w:t>
        <w:softHyphen/>
        <w:t>Ûáõ</w:t>
        <w:softHyphen/>
        <w:t>ÝÁ, ë³Ñ</w:t>
        <w:softHyphen/>
        <w:t>Ù³Ý</w:t>
        <w:softHyphen/>
        <w:t>í³Í Ï³ñ</w:t>
        <w:softHyphen/>
        <w:t>·Á Ï³Ù ³Ýíï³Ý·áõÃÛáõ</w:t>
        <w:softHyphen/>
        <w:t>ÝÁ: ²Ý</w:t>
        <w:softHyphen/>
        <w:t>óáõ</w:t>
        <w:softHyphen/>
        <w:t>ÙÁ å»ïù ¿ Ï³</w:t>
        <w:softHyphen/>
        <w:t>ï³ñ</w:t>
        <w:softHyphen/>
        <w:t>íÇ ëáõÛÝ ÎáÝ</w:t>
        <w:softHyphen/>
        <w:t>í»Ý</w:t>
        <w:softHyphen/>
        <w:t>óÇ³</w:t>
        <w:softHyphen/>
        <w:t>ÛÇÝ ¨ ÙÇç³½</w:t>
        <w:softHyphen/>
        <w:t>·³</w:t>
        <w:softHyphen/>
        <w:t>ÛÇÝ Çñ³íáõÝùÇ ³ÛÉ Ýáñ</w:t>
        <w:softHyphen/>
        <w:t>Ù»</w:t>
        <w:softHyphen/>
        <w:t>ñÇÝ Ñ³</w:t>
        <w:softHyphen/>
        <w:t>Ù³</w:t>
        <w:softHyphen/>
        <w:t>å³</w:t>
        <w:softHyphen/>
        <w:t>ï³</w:t>
        <w:softHyphen/>
        <w:t>ë³</w:t>
        <w:softHyphen/>
        <w:t>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</w:t>
        <w:softHyphen/>
        <w:t>ï³</w:t>
        <w:softHyphen/>
        <w:t>ñ»ñÏñ</w:t>
        <w:softHyphen/>
        <w:t>Û³ Ý³</w:t>
        <w:softHyphen/>
        <w:t>íÇ ³Ý</w:t>
        <w:softHyphen/>
        <w:t>óáõ</w:t>
        <w:softHyphen/>
        <w:t>ÙÁ Ë³Ë</w:t>
        <w:softHyphen/>
        <w:t>ïáõÙ ¿ ³÷³Ù»ñÓ å»ïáõÃÛ³Ý Ë³</w:t>
        <w:softHyphen/>
        <w:t>Õ³</w:t>
        <w:softHyphen/>
        <w:t>ÕáõÃ</w:t>
        <w:softHyphen/>
        <w:t>Ûáõ</w:t>
        <w:softHyphen/>
        <w:t>ÝÁ, ë³Ñ</w:t>
        <w:softHyphen/>
        <w:t>Ù³Ý</w:t>
        <w:softHyphen/>
        <w:t>í³Í Ï³ñ</w:t>
        <w:softHyphen/>
        <w:t>·Á Ï³Ù ³Ýí</w:t>
        <w:softHyphen/>
        <w:t>ï³Ý</w:t>
        <w:softHyphen/>
        <w:t>·áõÃ</w:t>
        <w:softHyphen/>
        <w:t>Ûáõ</w:t>
        <w:softHyphen/>
        <w:t>ÝÁ, »</w:t>
        <w:softHyphen/>
        <w:t>Ã» ³ÛÝ ï³</w:t>
        <w:softHyphen/>
        <w:t>ñ³Í</w:t>
        <w:softHyphen/>
        <w:t>ù³</w:t>
        <w:softHyphen/>
        <w:t>ÛÇÝ Íá</w:t>
        <w:softHyphen/>
        <w:t>íáõÙ Ç</w:t>
        <w:softHyphen/>
        <w:t>ñ³</w:t>
        <w:softHyphen/>
        <w:t>Ï³</w:t>
        <w:softHyphen/>
        <w:t>Ý³ó</w:t>
        <w:softHyphen/>
        <w:t>ÝáõÙ ¿ ·áñ</w:t>
        <w:softHyphen/>
        <w:t>Íáõ</w:t>
        <w:softHyphen/>
        <w:t>Ý»áõÃ</w:t>
        <w:softHyphen/>
        <w:t>Û³Ý Ñ»ï¨Û³É ï»ë³ÏÝ»</w:t>
        <w:softHyphen/>
        <w:t>ñÇó áñ¨¿ Ù»</w:t>
        <w:softHyphen/>
        <w:t>Ï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õ</w:t>
        <w:softHyphen/>
        <w:t>ÅÇ ëå³é</w:t>
        <w:softHyphen/>
        <w:t>Ý³</w:t>
        <w:softHyphen/>
        <w:t>ÉÇ</w:t>
        <w:softHyphen/>
        <w:t>ùÇ Ï³Ù áõ</w:t>
        <w:softHyphen/>
        <w:t>ÅÇ ÏÇ</w:t>
        <w:softHyphen/>
        <w:t>ñ³</w:t>
        <w:softHyphen/>
        <w:t>éáõÙ ³÷³Ù»ñÓ å»</w:t>
        <w:softHyphen/>
        <w:t>ïáõÃ</w:t>
        <w:softHyphen/>
        <w:t>Û³Ý ÇÝù</w:t>
        <w:softHyphen/>
        <w:t>ÝÇß</w:t>
        <w:softHyphen/>
        <w:t>Ë³</w:t>
        <w:softHyphen/>
        <w:t>ÝáõÃ</w:t>
        <w:softHyphen/>
        <w:t>Û³Ý, ï³</w:t>
        <w:softHyphen/>
        <w:t>ñ³Í</w:t>
        <w:softHyphen/>
        <w:t>ù³</w:t>
        <w:softHyphen/>
        <w:t>ÛÇÝ ³Ù</w:t>
        <w:softHyphen/>
        <w:t>µáÕ</w:t>
        <w:softHyphen/>
        <w:t>ç³</w:t>
        <w:softHyphen/>
        <w:t>Ï³</w:t>
        <w:softHyphen/>
        <w:t>ÝáõÃ</w:t>
        <w:softHyphen/>
        <w:t>Û³Ý Ï³Ù ù³</w:t>
        <w:softHyphen/>
        <w:t>Õ³</w:t>
        <w:softHyphen/>
        <w:t>ù³</w:t>
        <w:softHyphen/>
        <w:t>Ï³Ý ³Ý</w:t>
        <w:softHyphen/>
        <w:t>Ï³</w:t>
        <w:softHyphen/>
        <w:t>ËáõÃ</w:t>
        <w:softHyphen/>
        <w:t>Û³Ý ¹»Ù Ï³Ù áñ¨¿ ³ÛÉ Ï»ñå` Ç Ë³Ë</w:t>
        <w:softHyphen/>
        <w:t>ïáõÙÝ ØÇ³</w:t>
        <w:softHyphen/>
        <w:t>íáñ</w:t>
        <w:softHyphen/>
        <w:t>í³Í ³½·»ñÇ Ï³½</w:t>
        <w:softHyphen/>
        <w:t>Ù³</w:t>
        <w:softHyphen/>
        <w:t>Ï»ñ</w:t>
        <w:softHyphen/>
        <w:t>åáõÃ</w:t>
        <w:softHyphen/>
        <w:t>Û³Ý Î³</w:t>
        <w:softHyphen/>
        <w:t>Ýá</w:t>
        <w:softHyphen/>
        <w:t>Ý³¹</w:t>
        <w:softHyphen/>
        <w:t>ñáõÃ</w:t>
        <w:softHyphen/>
        <w:t>Û³Ý Ù»ç ³Ù</w:t>
        <w:softHyphen/>
        <w:t>ñ³·ñ</w:t>
        <w:softHyphen/>
        <w:t>í³Í ÙÇç³½·³</w:t>
        <w:softHyphen/>
        <w:t>ÛÇÝ Ç</w:t>
        <w:softHyphen/>
        <w:t>ñ³</w:t>
        <w:softHyphen/>
        <w:t>íáõÝ</w:t>
        <w:softHyphen/>
        <w:t>ùÇ ëÏ½µáõÝù</w:t>
        <w:softHyphen/>
        <w:t>Ý»</w:t>
        <w:softHyphen/>
        <w:t>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³Ý</w:t>
        <w:softHyphen/>
        <w:t>Ï³</w:t>
        <w:softHyphen/>
        <w:t>ó³Í ½á</w:t>
        <w:softHyphen/>
        <w:t>ñ³</w:t>
        <w:softHyphen/>
        <w:t>ß³ñÅ Ï³Ù ½Ç</w:t>
        <w:softHyphen/>
        <w:t>Ý³</w:t>
        <w:softHyphen/>
        <w:t>í³ñ</w:t>
        <w:softHyphen/>
        <w:t>ÅáõÃ</w:t>
        <w:softHyphen/>
        <w:t>ÛáõÝ</w:t>
        <w:softHyphen/>
        <w:t xml:space="preserve"> ½»Ý</w:t>
        <w:softHyphen/>
        <w:t>ùÇ ó³ÝÏ³ó³Í ï»</w:t>
        <w:softHyphen/>
        <w:t>ë³</w:t>
        <w:softHyphen/>
        <w:t>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³Ý</w:t>
        <w:softHyphen/>
        <w:t>Ï³</w:t>
        <w:softHyphen/>
        <w:t>ó³Í ³Ïï` áõÕÕ</w:t>
        <w:softHyphen/>
        <w:t>í³Í ï»</w:t>
        <w:softHyphen/>
        <w:t>Õ»</w:t>
        <w:softHyphen/>
        <w:t>Ï³ï</w:t>
        <w:softHyphen/>
        <w:t>íáõÃ</w:t>
        <w:softHyphen/>
        <w:t>Û³Ý Ñ³</w:t>
        <w:softHyphen/>
        <w:t>í³ù</w:t>
        <w:softHyphen/>
        <w:t>Ù³</w:t>
        <w:softHyphen/>
        <w:t>ÝÁ` Ç íÝ³ë ³÷³Ù»ñÓ å»</w:t>
        <w:softHyphen/>
        <w:t>ïáõÃ</w:t>
        <w:softHyphen/>
        <w:t>Û³Ý å³ßï</w:t>
        <w:softHyphen/>
        <w:t>å³</w:t>
        <w:softHyphen/>
        <w:t>ÝáõÃ</w:t>
        <w:softHyphen/>
        <w:t>Û³</w:t>
        <w:softHyphen/>
        <w:t>ÝÁ Ï³Ù ³Ýíï³Ý·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³ñá½ãáõÃÛ³Ý ó³Ý</w:t>
        <w:softHyphen/>
        <w:t>Ï³</w:t>
        <w:softHyphen/>
        <w:t>ó³Í ³Ïï, á</w:t>
        <w:softHyphen/>
        <w:t>ñÁ Ýå³</w:t>
        <w:softHyphen/>
        <w:t>ï³Ï áõ</w:t>
        <w:softHyphen/>
        <w:t>ÝÇ              áïÝÓ</w:t>
        <w:softHyphen/>
        <w:t>·áõÃÛáõÝ Ï³ï³ñ»Éáõ ³÷³Ù»ñÓ å»</w:t>
        <w:softHyphen/>
        <w:t>ïáõÃ</w:t>
        <w:softHyphen/>
        <w:t>Û³Ý å³ßï</w:t>
        <w:softHyphen/>
        <w:t>å³</w:t>
        <w:softHyphen/>
        <w:t>ÝáõÃ</w:t>
        <w:softHyphen/>
        <w:t>Û³</w:t>
        <w:softHyphen/>
        <w:t>Ý Ï³Ù ³Ýí</w:t>
        <w:softHyphen/>
        <w:t>ï³Ý</w:t>
        <w:softHyphen/>
        <w:t>·áõÃ</w:t>
        <w:softHyphen/>
        <w:t>Û³</w:t>
        <w:softHyphen/>
        <w:t>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ó³Ý</w:t>
        <w:softHyphen/>
        <w:t>Ï³</w:t>
        <w:softHyphen/>
        <w:t>ó³Í û</w:t>
        <w:softHyphen/>
        <w:t>¹³</w:t>
        <w:softHyphen/>
        <w:t>Ý³</w:t>
        <w:softHyphen/>
        <w:t>íÇ ÃéÇãù, í³Û</w:t>
        <w:softHyphen/>
        <w:t>ñ¿çù Ï³Ù Ý³</w:t>
        <w:softHyphen/>
        <w:t>íÇ íñ³ ÁÝ</w:t>
        <w:softHyphen/>
        <w:t>¹áõ</w:t>
        <w:softHyphen/>
        <w:t>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ó³Ý</w:t>
        <w:softHyphen/>
        <w:t>Ï³</w:t>
        <w:softHyphen/>
        <w:t>ó³Í é³½</w:t>
        <w:softHyphen/>
        <w:t>Ù³</w:t>
        <w:softHyphen/>
        <w:t>Ï³Ý ë³ñ</w:t>
        <w:softHyphen/>
        <w:t>ùÇ ÃéÇãù, í³Û</w:t>
        <w:softHyphen/>
        <w:t>ñ¿çù Ï³Ù Ý³</w:t>
        <w:softHyphen/>
        <w:t>íÇ íñ³ ÁÝ</w:t>
        <w:softHyphen/>
        <w:t>¹áõ</w:t>
        <w:softHyphen/>
        <w:t>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ó³Ý</w:t>
        <w:softHyphen/>
        <w:t>Ï³</w:t>
        <w:softHyphen/>
        <w:t>ó³Í ³å</w:t>
        <w:softHyphen/>
        <w:t>ñ³Ý</w:t>
        <w:softHyphen/>
        <w:t>ùÇ Ï³Ù ï³</w:t>
        <w:softHyphen/>
        <w:t>ñ³¹</w:t>
        <w:softHyphen/>
        <w:t>ñ³</w:t>
        <w:softHyphen/>
        <w:t>ÙÇ µ»é</w:t>
        <w:softHyphen/>
        <w:t>ÝáõÙ Ï³Ù µ»éÝ³Ã³÷áõÙ, ó³Ý</w:t>
        <w:softHyphen/>
        <w:t>Ï³</w:t>
        <w:softHyphen/>
        <w:t>ó³Í ³Ý</w:t>
        <w:softHyphen/>
        <w:t>ÓÇ Ý³í Ýëï»ó</w:t>
        <w:softHyphen/>
        <w:t>Ý»</w:t>
        <w:softHyphen/>
        <w:t>ÉÁ Ï³Ù Ç</w:t>
        <w:softHyphen/>
        <w:t>ç»ó</w:t>
        <w:softHyphen/>
        <w:t>Ý»</w:t>
        <w:softHyphen/>
        <w:t>ÉÁ` Ç Ë³ËïáõÙÝ ³÷³Ù»ñÓ å»</w:t>
        <w:softHyphen/>
        <w:t>ïáõÃ</w:t>
        <w:softHyphen/>
        <w:t>Û³Ý Ù³ù</w:t>
        <w:softHyphen/>
        <w:t>ë³</w:t>
        <w:softHyphen/>
        <w:t>ÛÇÝ, ·³Ý</w:t>
        <w:softHyphen/>
        <w:t>Ó³</w:t>
        <w:softHyphen/>
        <w:t>å»</w:t>
        <w:softHyphen/>
        <w:t>ï³</w:t>
        <w:softHyphen/>
        <w:t>Ï³Ý (ýÇëÏ³É), Ý»ñ</w:t>
        <w:softHyphen/>
        <w:t>·³Õ</w:t>
        <w:softHyphen/>
        <w:t>Ã³</w:t>
        <w:softHyphen/>
        <w:t>ÛÇÝ Ï³Ù ë³</w:t>
        <w:softHyphen/>
        <w:t>ÝÇ</w:t>
        <w:softHyphen/>
        <w:t>ï³</w:t>
        <w:softHyphen/>
        <w:t>ñ³</w:t>
        <w:softHyphen/>
        <w:t>Ï³Ý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Ï³Ý</w:t>
        <w:softHyphen/>
        <w:t>Ë³Ù</w:t>
        <w:softHyphen/>
        <w:t>ï³Í</w:t>
        <w:softHyphen/>
        <w:t>í³Í ¨ Éáõñç ³Õ</w:t>
        <w:softHyphen/>
        <w:t>ïáï</w:t>
        <w:softHyphen/>
        <w:t>Ù³Ý ó³Ý</w:t>
        <w:softHyphen/>
        <w:t>Ï³</w:t>
        <w:softHyphen/>
        <w:t>ó³Í ³Ïï` Ç Ë³ËïáõÙÝ ëáõÛÝ ÎáÝ</w:t>
        <w:softHyphen/>
        <w:t>í»Ý</w:t>
        <w:softHyphen/>
        <w:t>óÇ³</w:t>
        <w:softHyphen/>
        <w:t>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ó³Ý</w:t>
        <w:softHyphen/>
        <w:t>Ï³</w:t>
        <w:softHyphen/>
        <w:t>ó³Í ÓÏÝáñ</w:t>
        <w:softHyphen/>
        <w:t>ë³</w:t>
        <w:softHyphen/>
        <w:t>Ï³Ý ·áñ</w:t>
        <w:softHyphen/>
        <w:t>Íáõ</w:t>
        <w:softHyphen/>
        <w:t>Ý»áõÃ</w:t>
        <w:softHyphen/>
        <w:t>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Ñ»</w:t>
        <w:softHyphen/>
        <w:t>ï³</w:t>
        <w:softHyphen/>
        <w:t>½á</w:t>
        <w:softHyphen/>
        <w:t>ï³</w:t>
        <w:softHyphen/>
        <w:t>Ï³Ý Ï³Ù çñ³·</w:t>
        <w:softHyphen/>
        <w:t>ñ³</w:t>
        <w:softHyphen/>
        <w:t>Ï³Ý ·áñ</w:t>
        <w:softHyphen/>
        <w:t>Íáõ</w:t>
        <w:softHyphen/>
        <w:t>Ý»áõÃ</w:t>
        <w:softHyphen/>
        <w:t>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) ó³Ý</w:t>
        <w:softHyphen/>
        <w:t>Ï³</w:t>
        <w:softHyphen/>
        <w:t>ó³Í ³Ïï` áõÕÕ</w:t>
        <w:softHyphen/>
        <w:t>í³Í ³÷³Ù»ñÓ å»</w:t>
        <w:softHyphen/>
        <w:t>ïáõÃ</w:t>
        <w:softHyphen/>
        <w:t>Û³Ý Ï³</w:t>
        <w:softHyphen/>
        <w:t>åÇ ó³ÝÏ³</w:t>
        <w:softHyphen/>
        <w:t>ó³Í Ñ³</w:t>
        <w:softHyphen/>
        <w:t>Ù³</w:t>
        <w:softHyphen/>
        <w:t>Ï³ñ</w:t>
        <w:softHyphen/>
        <w:t>·Ç Ï³Ù ó³Ý</w:t>
        <w:softHyphen/>
        <w:t>Ï³</w:t>
        <w:softHyphen/>
        <w:t>ó³Í ³ÛÉ Ï³</w:t>
        <w:softHyphen/>
        <w:t>éáõÛóÇ áõ ë³ñ</w:t>
        <w:softHyphen/>
        <w:t>ùÇ ·áñÍáÕáõÃ</w:t>
        <w:softHyphen/>
        <w:t>Û³Ý Ñ³</w:t>
        <w:softHyphen/>
        <w:t>Ù³ñ Ëá</w:t>
        <w:softHyphen/>
        <w:t>ãÁÝ</w:t>
        <w:softHyphen/>
        <w:t>¹áï</w:t>
        <w:softHyphen/>
        <w:t>Ý»</w:t>
        <w:softHyphen/>
        <w:t>ñÇ ëï»ÕÍ</w:t>
        <w:softHyphen/>
        <w:t>Ù³</w:t>
        <w:softHyphen/>
        <w:t>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ó³Ý</w:t>
        <w:softHyphen/>
        <w:t>Ï³</w:t>
        <w:softHyphen/>
        <w:t>ó³Í ³ÛÉ ·áñ</w:t>
        <w:softHyphen/>
        <w:t>Íáõ</w:t>
        <w:softHyphen/>
        <w:t>Ý»áõÃ</w:t>
        <w:softHyphen/>
        <w:t>ÛáõÝ, áñÝ ³Ý</w:t>
        <w:softHyphen/>
        <w:t>ÙÇ</w:t>
        <w:softHyphen/>
        <w:t>ç³</w:t>
        <w:softHyphen/>
        <w:t>Ï³</w:t>
        <w:softHyphen/>
        <w:t>Ýá</w:t>
        <w:softHyphen/>
        <w:t>ñ»Ý Ï³åí³Í ã¿ ³Ýó</w:t>
        <w:softHyphen/>
        <w:t xml:space="preserve">Ù³Ý Ñ»ï: 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ab/>
        <w:t xml:space="preserve">   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0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êáõ</w:t>
        <w:softHyphen/>
        <w:t>½³</w:t>
        <w:softHyphen/>
        <w:t>Ý³</w:t>
        <w:softHyphen/>
        <w:t>í»ñ ¨ ³ÛÉ ëïáñçñ</w:t>
        <w:softHyphen/>
        <w:t>Û³ ïñ³Ýë</w:t>
        <w:softHyphen/>
        <w:t>åáñ</w:t>
        <w:softHyphen/>
        <w:t>ï³</w:t>
        <w:softHyphen/>
        <w:t>ÛÇÝ ÙÇ</w:t>
        <w:softHyphen/>
        <w:t>çáó</w:t>
        <w:softHyphen/>
        <w:t>Ý»ñ</w:t>
      </w:r>
    </w:p>
    <w:p>
      <w:pPr>
        <w:pStyle w:val="Normal"/>
        <w:tabs>
          <w:tab w:val="clear" w:pos="720"/>
          <w:tab w:val="left" w:pos="281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</w:t>
        <w:softHyphen/>
        <w:t>½³</w:t>
        <w:softHyphen/>
        <w:t>Ý³</w:t>
        <w:softHyphen/>
        <w:t>í»</w:t>
        <w:softHyphen/>
        <w:t>ñÁ ¨ ³ÛÉ ëïáñçñ</w:t>
        <w:softHyphen/>
        <w:t>Û³ ïñ³Ýë</w:t>
        <w:softHyphen/>
        <w:t>åáñ</w:t>
        <w:softHyphen/>
        <w:t>ï³</w:t>
        <w:softHyphen/>
        <w:t>ÛÇÝ ÙÇ</w:t>
        <w:softHyphen/>
        <w:t>çáó</w:t>
        <w:softHyphen/>
        <w:t>Ý»</w:t>
        <w:softHyphen/>
        <w:t>ñÁ ï³ñ³Í</w:t>
        <w:softHyphen/>
        <w:t>ù³</w:t>
        <w:softHyphen/>
        <w:t>ÛÇÝ Íá</w:t>
        <w:softHyphen/>
        <w:t>íáí å»ïù ¿ ³Ýó</w:t>
        <w:softHyphen/>
        <w:t>Ý»Ý Ù³</w:t>
        <w:softHyphen/>
        <w:t>Ï»ñ¨áõÛ</w:t>
        <w:softHyphen/>
        <w:t>ÃÇ íñ³ ¨ µ³ñÓ</w:t>
        <w:softHyphen/>
        <w:t>ñ³ó</w:t>
        <w:softHyphen/>
        <w:t>Ý»Ý Çñ»Ýó ¹ñá</w:t>
        <w:softHyphen/>
        <w:t xml:space="preserve">ßÁ:  </w:t>
      </w:r>
    </w:p>
    <w:p>
      <w:pPr>
        <w:pStyle w:val="Normal"/>
        <w:tabs>
          <w:tab w:val="clear" w:pos="720"/>
          <w:tab w:val="left" w:pos="281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1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³</w:t>
        <w:softHyphen/>
        <w:t>Õ³Õ ³Ýó</w:t>
        <w:softHyphen/>
        <w:t>Ù³Ý í»</w:t>
        <w:softHyphen/>
        <w:t>ñ³</w:t>
        <w:softHyphen/>
        <w:t>µ»ñ</w:t>
        <w:softHyphen/>
        <w:t>Û³É ³÷³Ù»ñÓ å»</w:t>
        <w:softHyphen/>
        <w:t>ïáõÃ</w:t>
        <w:softHyphen/>
        <w:t>Û³Ý û</w:t>
        <w:softHyphen/>
        <w:t>ñ»Ýù</w:t>
        <w:softHyphen/>
        <w:t>Ý»ñÝ áõ Ï³ÝáÝ</w:t>
        <w:softHyphen/>
        <w:t>Ý»</w:t>
        <w:softHyphen/>
        <w:t>ñ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</w:t>
        <w:softHyphen/>
        <w:t>í»Ý</w:t>
        <w:softHyphen/>
        <w:t>óÇ³</w:t>
        <w:softHyphen/>
        <w:t>ÛÇ ¹ñáõÛÃ</w:t>
        <w:softHyphen/>
        <w:t>Ý»</w:t>
        <w:softHyphen/>
        <w:t>ñÇÝ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³ÛÉ Ýáñ</w:t>
        <w:softHyphen/>
        <w:t>Ù»</w:t>
        <w:softHyphen/>
        <w:t>ñÇÝ Ñ³</w:t>
        <w:softHyphen/>
        <w:t>Ù³</w:t>
        <w:softHyphen/>
        <w:t>å³</w:t>
        <w:softHyphen/>
        <w:t>ï³</w:t>
        <w:softHyphen/>
        <w:t>ë</w:t>
        <w:softHyphen/>
        <w:t>Ë³Ý` ³÷³Ù»ñÓ å»</w:t>
        <w:softHyphen/>
        <w:t>ïáõÃ</w:t>
        <w:softHyphen/>
        <w:t>Ûáõ</w:t>
        <w:softHyphen/>
        <w:t>ÝÁ Ï³</w:t>
        <w:softHyphen/>
        <w:t>ñáÕ ¿ ï³ñ³Íù³</w:t>
        <w:softHyphen/>
        <w:t>ÛÇÝ Íá</w:t>
        <w:softHyphen/>
        <w:t>íáí Ë³</w:t>
        <w:softHyphen/>
        <w:t>Õ³Õ ³Ýó</w:t>
        <w:softHyphen/>
        <w:t>Ù³Ý í»</w:t>
        <w:softHyphen/>
        <w:t>ñ³</w:t>
        <w:softHyphen/>
        <w:t>µ»ñ</w:t>
        <w:softHyphen/>
        <w:t>Û³É ÁÝ¹áõÝ»É û</w:t>
        <w:softHyphen/>
        <w:t>ñ»Ýù</w:t>
        <w:softHyphen/>
        <w:t>Ý»ñ áõ Ï³</w:t>
        <w:softHyphen/>
        <w:t>ÝáÝ</w:t>
        <w:softHyphen/>
        <w:t>Ý»ñ, á</w:t>
        <w:softHyphen/>
        <w:t>ñáÝù í»</w:t>
        <w:softHyphen/>
        <w:t>ñ³</w:t>
        <w:softHyphen/>
        <w:t>µ»</w:t>
        <w:softHyphen/>
        <w:t>ñáõÙ »Ý ëïáñ¨ Ãí³ñÏ</w:t>
        <w:softHyphen/>
        <w:t>í³Í µá</w:t>
        <w:softHyphen/>
        <w:t>Éáñ Ñ³ñ</w:t>
        <w:softHyphen/>
        <w:t>ó»</w:t>
        <w:softHyphen/>
        <w:t>ñÇÝ Ï³Ù ¹ñ³Ýó ÙÇ Ù³</w:t>
        <w:softHyphen/>
        <w:t xml:space="preserve">ëÇÝ.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</w:t>
        <w:softHyphen/>
        <w:t>í³·</w:t>
        <w:softHyphen/>
        <w:t>Ý³</w:t>
        <w:softHyphen/>
        <w:t>óáõÃ</w:t>
        <w:softHyphen/>
        <w:t>Û³Ý ³Ýí</w:t>
        <w:softHyphen/>
        <w:t>ï³Ý</w:t>
        <w:softHyphen/>
        <w:t>·áõÃ</w:t>
        <w:softHyphen/>
        <w:t>Û³</w:t>
        <w:softHyphen/>
        <w:t>ÝÁ ¨ Ý³</w:t>
        <w:softHyphen/>
        <w:t>í»</w:t>
        <w:softHyphen/>
        <w:t>ñÇ »ñÃ¨»</w:t>
        <w:softHyphen/>
        <w:t>ÏáõÃ</w:t>
        <w:softHyphen/>
        <w:t>Û³Ý Ï³ñ</w:t>
        <w:softHyphen/>
        <w:t>·³</w:t>
        <w:softHyphen/>
        <w:t>íáñ</w:t>
        <w:softHyphen/>
        <w:t>Ù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³</w:t>
        <w:softHyphen/>
        <w:t>í³·</w:t>
        <w:softHyphen/>
        <w:t>Ý³</w:t>
        <w:softHyphen/>
        <w:t>óáõÃ</w:t>
        <w:softHyphen/>
        <w:t>Û³Ý ÙÇ</w:t>
        <w:softHyphen/>
        <w:t>çáó</w:t>
        <w:softHyphen/>
        <w:t>Ý»</w:t>
        <w:softHyphen/>
        <w:t>ñÇ ¨ ë³ñ</w:t>
        <w:softHyphen/>
        <w:t>ù³</w:t>
        <w:softHyphen/>
        <w:t>íá</w:t>
        <w:softHyphen/>
        <w:t>ñáõÙ</w:t>
        <w:softHyphen/>
        <w:t>Ý»</w:t>
        <w:softHyphen/>
        <w:t>ñÇ, ÇÝã</w:t>
        <w:softHyphen/>
        <w:t>å»ë Ý³¨ ³ÛÉ Ï³</w:t>
        <w:softHyphen/>
        <w:t>éáõÛó</w:t>
        <w:softHyphen/>
        <w:t>Ý»</w:t>
        <w:softHyphen/>
        <w:t>ñÇ Ï³Ù ë³ñ</w:t>
        <w:softHyphen/>
        <w:t>ù»</w:t>
        <w:softHyphen/>
        <w:t>ñÇ å³ßï</w:t>
        <w:softHyphen/>
        <w:t>å³</w:t>
        <w:softHyphen/>
        <w:t>ÝáõÃ</w:t>
        <w:softHyphen/>
        <w:t>Û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³ÉáõËÝ»ñÇ ¨ Ëá</w:t>
        <w:softHyphen/>
        <w:t>Õá</w:t>
        <w:softHyphen/>
        <w:t>í³</w:t>
        <w:softHyphen/>
        <w:t>Ï³</w:t>
        <w:softHyphen/>
        <w:t>ß³</w:t>
        <w:softHyphen/>
        <w:t>ñ»</w:t>
        <w:softHyphen/>
        <w:t>ñÇ å³ßï</w:t>
        <w:softHyphen/>
        <w:t>å³</w:t>
        <w:softHyphen/>
        <w:t>ÝáõÃ</w:t>
        <w:softHyphen/>
        <w:t>Û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á</w:t>
        <w:softHyphen/>
        <w:t>íÇ Ï»Ý</w:t>
        <w:softHyphen/>
        <w:t>¹³</w:t>
        <w:softHyphen/>
        <w:t>ÝÇ å³</w:t>
        <w:softHyphen/>
        <w:t>ß³ñ</w:t>
        <w:softHyphen/>
        <w:t>Ý»</w:t>
        <w:softHyphen/>
        <w:t>ñÇ å³Ñ</w:t>
        <w:softHyphen/>
        <w:t>å³Ý</w:t>
        <w:softHyphen/>
        <w:t>Ù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÷³Ù»ñÓ å»</w:t>
        <w:softHyphen/>
        <w:t>ïáõÃ</w:t>
        <w:softHyphen/>
        <w:t>Û³Ý ÓÏÝáñ</w:t>
        <w:softHyphen/>
        <w:t>ë³</w:t>
        <w:softHyphen/>
        <w:t>Ï³Ý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 Ë³Ë</w:t>
        <w:softHyphen/>
        <w:t>ïáõÙ</w:t>
        <w:softHyphen/>
        <w:t>Ý»</w:t>
        <w:softHyphen/>
        <w:t>ñÇ Ï³Ý</w:t>
        <w:softHyphen/>
        <w:t>Ë³ñ</w:t>
        <w:softHyphen/>
        <w:t>·»É</w:t>
        <w:softHyphen/>
        <w:t>Ù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÷³Ù»ñÓ å»</w:t>
        <w:softHyphen/>
        <w:t>ïáõÃ</w:t>
        <w:softHyphen/>
        <w:t>Û³Ý ßñç³</w:t>
        <w:softHyphen/>
        <w:t>Ï³ ÙÇ</w:t>
        <w:softHyphen/>
        <w:t>ç³</w:t>
        <w:softHyphen/>
        <w:t>í³Û</w:t>
        <w:softHyphen/>
        <w:t>ñÇ å³Ñ</w:t>
        <w:softHyphen/>
        <w:t>å³Ý</w:t>
        <w:softHyphen/>
        <w:t>Ù³</w:t>
        <w:softHyphen/>
        <w:t>ÝÁ ¨ ¹ñ³ ³Õ</w:t>
        <w:softHyphen/>
        <w:t>ïáï</w:t>
        <w:softHyphen/>
        <w:t>Ù³Ý Ï³Ý</w:t>
        <w:softHyphen/>
        <w:t>Ë³ñ</w:t>
        <w:softHyphen/>
        <w:t>·»É</w:t>
        <w:softHyphen/>
        <w:t>Ù³</w:t>
        <w:softHyphen/>
        <w:t>ÝÁ, Ïñ×³ï</w:t>
        <w:softHyphen/>
        <w:t>Ù³</w:t>
        <w:softHyphen/>
        <w:t>ÝÁ ¨ í»</w:t>
        <w:softHyphen/>
        <w:t>ñ³ÑëÏ</w:t>
        <w:softHyphen/>
        <w:t>Ù³</w:t>
        <w:softHyphen/>
        <w:t xml:space="preserve">ÝÁ,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Íá</w:t>
        <w:softHyphen/>
        <w:t>í³</w:t>
        <w:softHyphen/>
        <w:t>ÛÇÝ ·Ç</w:t>
        <w:softHyphen/>
        <w:t>ï³</w:t>
        <w:softHyphen/>
        <w:t>Ï³Ý Ñ»</w:t>
        <w:softHyphen/>
        <w:t>ï³</w:t>
        <w:softHyphen/>
        <w:t>½á</w:t>
        <w:softHyphen/>
        <w:t>ïáõÃ</w:t>
        <w:softHyphen/>
        <w:t>ÛáõÝ</w:t>
        <w:softHyphen/>
        <w:t>Ý»</w:t>
        <w:softHyphen/>
        <w:t>ñÇÝ ¨ çñ³·</w:t>
        <w:softHyphen/>
        <w:t>ñ³</w:t>
        <w:softHyphen/>
        <w:t>Ï³Ý ÝÏ³ñ³</w:t>
        <w:softHyphen/>
        <w:t>Ñ³</w:t>
        <w:softHyphen/>
        <w:t>ÝáõÙ</w:t>
        <w:softHyphen/>
        <w:t>Ý»</w:t>
        <w:softHyphen/>
        <w:t>ñÇÝ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</w:t>
        <w:tab/>
        <w:t>³÷³Ù»ñÓ å»</w:t>
        <w:softHyphen/>
        <w:t>ïáõÃ</w:t>
        <w:softHyphen/>
        <w:t>Û³Ý Ù³ù</w:t>
        <w:softHyphen/>
        <w:t>ë³</w:t>
        <w:softHyphen/>
        <w:t>ÛÇÝ, ·³Ý</w:t>
        <w:softHyphen/>
        <w:t>Ó³</w:t>
        <w:softHyphen/>
        <w:t>å»</w:t>
        <w:softHyphen/>
        <w:t>ï³</w:t>
        <w:softHyphen/>
        <w:t>Ï³Ý (ýÇëÏ³É), Ý»ñ</w:t>
        <w:softHyphen/>
        <w:t>·³Õ</w:t>
        <w:softHyphen/>
        <w:t>Ã³</w:t>
        <w:softHyphen/>
        <w:t>ÛÇÝ Ï³Ù ë³</w:t>
        <w:softHyphen/>
        <w:t>ÝÇ</w:t>
        <w:softHyphen/>
        <w:t>ï³</w:t>
        <w:softHyphen/>
        <w:t>ñ³</w:t>
        <w:softHyphen/>
        <w:t>Ï³Ý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 Ë³Ë</w:t>
        <w:softHyphen/>
        <w:t>ïáõÙ</w:t>
        <w:softHyphen/>
        <w:t>Ý»</w:t>
        <w:softHyphen/>
        <w:t>ñÇ Ï³Ý</w:t>
        <w:softHyphen/>
        <w:t>Ë³ñ</w:t>
        <w:softHyphen/>
        <w:t>·»É</w:t>
        <w:softHyphen/>
        <w:t>Ù³</w:t>
        <w:softHyphen/>
        <w:t>Ý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û</w:t>
        <w:softHyphen/>
        <w:t>ñ»Ýù</w:t>
        <w:softHyphen/>
        <w:t>Ý»ñÝ áõ Ï³</w:t>
        <w:softHyphen/>
        <w:t>ÝáÝ</w:t>
        <w:softHyphen/>
        <w:t>Ý»</w:t>
        <w:softHyphen/>
        <w:t>ñÁ ã»Ý í»</w:t>
        <w:softHyphen/>
        <w:t>ñ³</w:t>
        <w:softHyphen/>
        <w:t>µ»</w:t>
        <w:softHyphen/>
        <w:t>ñáõÙ û</w:t>
        <w:softHyphen/>
        <w:t>ï³</w:t>
        <w:softHyphen/>
        <w:t>ñ»ñÏñ</w:t>
        <w:softHyphen/>
        <w:t>Û³ Ý³í»</w:t>
        <w:softHyphen/>
        <w:t>ñÇ Ý³</w:t>
        <w:softHyphen/>
        <w:t>Ë³·Í</w:t>
        <w:softHyphen/>
        <w:t>Ù³</w:t>
        <w:softHyphen/>
        <w:t>ÝÁ, Ï³</w:t>
        <w:softHyphen/>
        <w:t>éáõó</w:t>
        <w:softHyphen/>
        <w:t>Ù³</w:t>
        <w:softHyphen/>
        <w:t>ÝÁ, ë³ñ</w:t>
        <w:softHyphen/>
        <w:t>ù³</w:t>
        <w:softHyphen/>
        <w:t>íáñ</w:t>
        <w:softHyphen/>
        <w:t>Ù³</w:t>
        <w:softHyphen/>
        <w:t>ÝÁ Ï³Ù ³ÝÓ</w:t>
        <w:softHyphen/>
        <w:t>Ý³</w:t>
        <w:softHyphen/>
        <w:t>Ï³½</w:t>
        <w:softHyphen/>
        <w:t>ÙÇ Ñ³</w:t>
        <w:softHyphen/>
        <w:t>Ù³Éñ</w:t>
        <w:softHyphen/>
        <w:t>Ù³</w:t>
        <w:softHyphen/>
        <w:t>ÝÁ, »</w:t>
        <w:softHyphen/>
        <w:t>Ã» ¹ñ³Ýù ·áñ</w:t>
        <w:softHyphen/>
        <w:t>Íá</w:t>
        <w:softHyphen/>
        <w:t>ÕáõÃ</w:t>
        <w:softHyphen/>
        <w:t>Û³Ý Ù»ç ã»Ý ¹ÝáõÙ ÙÇ</w:t>
        <w:softHyphen/>
        <w:t>ç³½</w:t>
        <w:softHyphen/>
        <w:t>·³</w:t>
        <w:softHyphen/>
        <w:t>ÛÇÝ Çñ³íáõÝ</w:t>
        <w:softHyphen/>
        <w:t>ùÇ Ñ³Ý</w:t>
        <w:softHyphen/>
        <w:t>ñ³</w:t>
        <w:softHyphen/>
        <w:t>×³</w:t>
        <w:softHyphen/>
        <w:t>Ý³ã Ýáñ</w:t>
        <w:softHyphen/>
        <w:t>Ù»ñ áõ ã³</w:t>
        <w:softHyphen/>
        <w:t>÷á</w:t>
        <w:softHyphen/>
        <w:t>ñá</w:t>
        <w:softHyphen/>
        <w:t>ßÇã</w:t>
        <w:softHyphen/>
        <w:t>Ý»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÷³Ù»ñÓ å»</w:t>
        <w:softHyphen/>
        <w:t>ïáõÃ</w:t>
        <w:softHyphen/>
        <w:t>Ûáõ</w:t>
        <w:softHyphen/>
        <w:t>ÝÁ å³ï</w:t>
        <w:softHyphen/>
        <w:t>ß³× Ï»ñ</w:t>
        <w:softHyphen/>
        <w:t>åáí Ññ³</w:t>
        <w:softHyphen/>
        <w:t>å³</w:t>
        <w:softHyphen/>
        <w:t>ñ³</w:t>
        <w:softHyphen/>
        <w:t>ÏáõÙ ¿ µáÉáñ ³Û¹ û</w:t>
        <w:softHyphen/>
        <w:t>ñ»Ýù</w:t>
        <w:softHyphen/>
        <w:t>Ý»ñÝ áõ Ï³</w:t>
        <w:softHyphen/>
        <w:t>ÝáÝ</w:t>
        <w:softHyphen/>
        <w:t>Ý»</w:t>
        <w:softHyphen/>
        <w:t>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Æ</w:t>
        <w:softHyphen/>
        <w:t>ñ³</w:t>
        <w:softHyphen/>
        <w:t>Ï³</w:t>
        <w:softHyphen/>
        <w:t>Ý³ó</w:t>
        <w:softHyphen/>
        <w:t>Ý»</w:t>
        <w:softHyphen/>
        <w:t>Éáí ï³</w:t>
        <w:softHyphen/>
        <w:t>ñ³Í</w:t>
        <w:softHyphen/>
        <w:t>ù³</w:t>
        <w:softHyphen/>
        <w:t>ÛÇÝ Íá</w:t>
        <w:softHyphen/>
        <w:t>íáí Ë³</w:t>
        <w:softHyphen/>
        <w:t>Õ³Õ ³Ýó</w:t>
        <w:softHyphen/>
        <w:t>Ù³Ý Çñ³íáõÝ</w:t>
        <w:softHyphen/>
        <w:t>ùÁ` û</w:t>
        <w:softHyphen/>
        <w:t>ï³</w:t>
        <w:softHyphen/>
        <w:t>ñ»ñÏñ</w:t>
        <w:softHyphen/>
        <w:t>Û³ Ý³</w:t>
        <w:softHyphen/>
        <w:t>í»</w:t>
        <w:softHyphen/>
        <w:t>ñÁ å»ïù ¿ å³Ñ</w:t>
        <w:softHyphen/>
        <w:t>å³</w:t>
        <w:softHyphen/>
        <w:t>Ý»Ý µá</w:t>
        <w:softHyphen/>
        <w:t>Éáñ ³Û¹ ûñ»ÝùÝ»ñÝ áõ Ï³</w:t>
        <w:softHyphen/>
        <w:t>ÝáÝ</w:t>
        <w:softHyphen/>
        <w:t>Ý»</w:t>
        <w:softHyphen/>
        <w:t>ñÁ ¨ Íá</w:t>
        <w:softHyphen/>
        <w:t>íáõÙ íÃ³ñ</w:t>
        <w:softHyphen/>
        <w:t>Ý»</w:t>
        <w:softHyphen/>
        <w:t>ñÇ Ï³ÝË</w:t>
        <w:softHyphen/>
        <w:t>Ù³</w:t>
        <w:softHyphen/>
        <w:t>ÝÁ í»</w:t>
        <w:softHyphen/>
        <w:t>ñ³</w:t>
        <w:softHyphen/>
        <w:t>µ»</w:t>
        <w:softHyphen/>
        <w:t>ñáÕ  µáÉáñ Ñ³Ý</w:t>
        <w:softHyphen/>
        <w:t>ñ³</w:t>
        <w:softHyphen/>
        <w:t>×³</w:t>
        <w:softHyphen/>
        <w:t>Ý³ã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 xml:space="preserve">ñÁ: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Ìá</w:t>
        <w:softHyphen/>
        <w:t>í³</w:t>
        <w:softHyphen/>
        <w:t>ÛÇÝ ÙÇ</w:t>
        <w:softHyphen/>
        <w:t>ç³Ýóù</w:t>
        <w:softHyphen/>
        <w:t>Ý»</w:t>
        <w:softHyphen/>
        <w:t>ñÁ ¨ ï³</w:t>
        <w:softHyphen/>
        <w:t>ñ³Í</w:t>
        <w:softHyphen/>
        <w:t>ù³</w:t>
        <w:softHyphen/>
        <w:t>ÛÇÝ Íá</w:t>
        <w:softHyphen/>
        <w:t xml:space="preserve">íáõÙ </w:t>
        <w:br/>
        <w:t>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ß</w:t>
        <w:softHyphen/>
        <w:t>íÇ ³é</w:t>
        <w:softHyphen/>
        <w:t>Ý»</w:t>
        <w:softHyphen/>
        <w:t>Éáí Ý³</w:t>
        <w:softHyphen/>
        <w:t>í³·</w:t>
        <w:softHyphen/>
        <w:t>Ý³</w:t>
        <w:softHyphen/>
        <w:t>óáõÃ</w:t>
        <w:softHyphen/>
        <w:t>Û³Ý ³Ýí</w:t>
        <w:softHyphen/>
        <w:t>ï³Ý</w:t>
        <w:softHyphen/>
        <w:t>·áõ</w:t>
        <w:softHyphen/>
        <w:t>ÃÛ³</w:t>
        <w:softHyphen/>
        <w:t>Ý ³å³ÑáíÙ³Ý ³ÝÑ</w:t>
        <w:softHyphen/>
        <w:t>ñ³</w:t>
        <w:softHyphen/>
        <w:t>Å»ß</w:t>
        <w:softHyphen/>
        <w:t>ïáõÃ</w:t>
        <w:softHyphen/>
        <w:t>Ûáõ</w:t>
        <w:softHyphen/>
        <w:t>ÝÁ` ³÷³Ù»ñÓ å»</w:t>
        <w:softHyphen/>
        <w:t>ïáõÃ</w:t>
        <w:softHyphen/>
        <w:t>Ûáõ</w:t>
        <w:softHyphen/>
        <w:t>ÝÁ Ï³</w:t>
        <w:softHyphen/>
        <w:t>ñáÕ ¿ Çñ ï³</w:t>
        <w:softHyphen/>
        <w:t>ñ³Í</w:t>
        <w:softHyphen/>
        <w:t>ù³</w:t>
        <w:softHyphen/>
        <w:t>ÛÇÝ Íá</w:t>
        <w:softHyphen/>
        <w:t>íáí Ë³</w:t>
        <w:softHyphen/>
        <w:t>Õ³Õ ³Ýó</w:t>
        <w:softHyphen/>
        <w:t>Ù³Ý Ç</w:t>
        <w:softHyphen/>
        <w:t>ñ³</w:t>
        <w:softHyphen/>
        <w:t>íáõÝùÝ Ç</w:t>
        <w:softHyphen/>
        <w:t>ñ³</w:t>
        <w:softHyphen/>
        <w:t>Ï³</w:t>
        <w:softHyphen/>
        <w:t>Ý³ó</w:t>
        <w:softHyphen/>
        <w:t>ÝáÕ ûï³ñ»ñÏñ</w:t>
        <w:softHyphen/>
        <w:t>Û³ Ý³</w:t>
        <w:softHyphen/>
        <w:t>í»</w:t>
        <w:softHyphen/>
        <w:t>ñÇó å³</w:t>
        <w:softHyphen/>
        <w:t>Ñ³Ý</w:t>
        <w:softHyphen/>
        <w:t>ç»É, áñ Ýñ³Ýù û·</w:t>
        <w:softHyphen/>
        <w:t>ï³</w:t>
        <w:softHyphen/>
        <w:t>·áñ</w:t>
        <w:softHyphen/>
        <w:t>Í»Ý ³ÛÝ Íá</w:t>
        <w:softHyphen/>
        <w:t>í³</w:t>
        <w:softHyphen/>
        <w:t>ÛÇÝ ÙÇ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, á</w:t>
        <w:softHyphen/>
        <w:t>ñáÝù ÇÝùÁ Ï³</w:t>
        <w:softHyphen/>
        <w:t>ñáÕ ¿ ë³Ñ</w:t>
        <w:softHyphen/>
        <w:t>Ù³</w:t>
        <w:softHyphen/>
        <w:t>Ý»É Ï³Ù Ýß³</w:t>
        <w:softHyphen/>
        <w:t>Ý³</w:t>
        <w:softHyphen/>
        <w:t>Ï»É Ý³</w:t>
        <w:softHyphen/>
        <w:t>í»</w:t>
        <w:softHyphen/>
        <w:t>ñÇ ³Ý</w:t>
        <w:softHyphen/>
        <w:t>óáõ</w:t>
        <w:softHyphen/>
        <w:t>ÙÁ Ï³ñ</w:t>
        <w:softHyphen/>
        <w:t>·³</w:t>
        <w:softHyphen/>
        <w:t>íá</w:t>
        <w:softHyphen/>
        <w:t>ñ»</w:t>
        <w:softHyphen/>
        <w:t>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ë</w:t>
        <w:softHyphen/>
        <w:t>Ý³</w:t>
        <w:softHyphen/>
        <w:t>íá</w:t>
        <w:softHyphen/>
        <w:t>ñ³</w:t>
        <w:softHyphen/>
        <w:t>å»ë, ³Û¹</w:t>
        <w:softHyphen/>
        <w:t>åÇ</w:t>
        <w:softHyphen/>
        <w:t>ëÇ Íá</w:t>
        <w:softHyphen/>
        <w:t>í³</w:t>
        <w:softHyphen/>
        <w:t>ÛÇÝ ÙÇ</w:t>
        <w:softHyphen/>
        <w:t>ç³Ýóù</w:t>
        <w:softHyphen/>
        <w:t>Ý»</w:t>
        <w:softHyphen/>
        <w:t>ñáí ³Ýó</w:t>
        <w:softHyphen/>
        <w:t>Ý»</w:t>
        <w:softHyphen/>
        <w:t>Éáõ å³</w:t>
        <w:softHyphen/>
        <w:t>Ñ³Ýç Ï³</w:t>
        <w:softHyphen/>
        <w:t>ñáÕ ¿ Ý»ñ</w:t>
        <w:softHyphen/>
        <w:t>Ï³</w:t>
        <w:softHyphen/>
        <w:t>Û³ó</w:t>
        <w:softHyphen/>
        <w:t>í»É Éó³</w:t>
        <w:softHyphen/>
        <w:t>Ý³</w:t>
        <w:softHyphen/>
        <w:t>í»</w:t>
        <w:softHyphen/>
        <w:t>ñÇÝ, ÙÇ</w:t>
        <w:softHyphen/>
        <w:t>çáõ</w:t>
        <w:softHyphen/>
        <w:t>Ï³</w:t>
        <w:softHyphen/>
        <w:t>ÛÇÝ ß³ñ</w:t>
        <w:softHyphen/>
        <w:t>ÅÇ</w:t>
        <w:softHyphen/>
        <w:t>ãáí Ý³í»</w:t>
        <w:softHyphen/>
        <w:t>ñÇÝ ¨ ÙÇ</w:t>
        <w:softHyphen/>
        <w:t>çáõ</w:t>
        <w:softHyphen/>
        <w:t>Ï³</w:t>
        <w:softHyphen/>
        <w:t>ÛÇÝ áõ Ç</w:t>
        <w:softHyphen/>
        <w:t>ñ»Ýó µÝáõÛ</w:t>
        <w:softHyphen/>
        <w:t>Ãáí íï³Ý</w:t>
        <w:softHyphen/>
        <w:t>·³</w:t>
        <w:softHyphen/>
        <w:t>íáñ Ï³Ù Ãáõ</w:t>
        <w:softHyphen/>
        <w:t>Ý³</w:t>
        <w:softHyphen/>
        <w:t>íáñ ³ÛÉ ÝÛáõ</w:t>
        <w:softHyphen/>
        <w:t>Ã»ñ ÷á</w:t>
        <w:softHyphen/>
        <w:t>Ë³¹</w:t>
        <w:softHyphen/>
        <w:t>ñáÕ Ý³</w:t>
        <w:softHyphen/>
        <w:t>í»</w:t>
        <w:softHyphen/>
        <w:t>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á</w:t>
        <w:softHyphen/>
        <w:t>í³</w:t>
        <w:softHyphen/>
        <w:t>ÛÇÝ ÙÇ</w:t>
        <w:softHyphen/>
        <w:t>ç³Ýóù</w:t>
        <w:softHyphen/>
        <w:t>Ý»ñ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ñ ë³Ñ</w:t>
        <w:softHyphen/>
        <w:t>Ù³</w:t>
        <w:softHyphen/>
        <w:t>Ý»</w:t>
        <w:softHyphen/>
        <w:t>Éáí` ³÷³Ù»ñÓ å»ïáõÃ</w:t>
        <w:softHyphen/>
        <w:t>Ûáõ</w:t>
        <w:softHyphen/>
        <w:t>ÝÁ Ñ³ß</w:t>
        <w:softHyphen/>
        <w:t>íÇ ¿ ³é</w:t>
        <w:softHyphen/>
        <w:t>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</w:t>
        <w:softHyphen/>
        <w:t>ñ³</w:t>
        <w:softHyphen/>
        <w:t>í³</w:t>
        <w:softHyphen/>
        <w:t>ëáõ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Ã</w:t>
        <w:softHyphen/>
        <w:t>Û³Ý Ñ³ÝÓÝ³ñ³ñ³Ï³ÝÝ»</w:t>
        <w:softHyphen/>
        <w:t>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µá</w:t>
        <w:softHyphen/>
        <w:t>Éáñ áõ</w:t>
        <w:softHyphen/>
        <w:t>ÕÇ</w:t>
        <w:softHyphen/>
        <w:t>Ý»</w:t>
        <w:softHyphen/>
        <w:t>ñÁ, á</w:t>
        <w:softHyphen/>
        <w:t>ñáÝù ëá</w:t>
        <w:softHyphen/>
        <w:t>íá</w:t>
        <w:softHyphen/>
        <w:t>ñ³</w:t>
        <w:softHyphen/>
        <w:t>µ³ñ û·</w:t>
        <w:softHyphen/>
        <w:t>ï³</w:t>
        <w:softHyphen/>
        <w:t>·áñÍ</w:t>
        <w:softHyphen/>
        <w:t>íáõÙ »Ý ÙÇç³½·³ÛÇÝ Ý³</w:t>
        <w:softHyphen/>
        <w:t>í³·</w:t>
        <w:softHyphen/>
        <w:t>Ý³</w:t>
        <w:softHyphen/>
        <w:t>óáõÃ</w:t>
        <w:softHyphen/>
        <w:t>Û³Ý Ñ³</w:t>
        <w:softHyphen/>
        <w:t>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á</w:t>
        <w:softHyphen/>
        <w:t>ñá</w:t>
        <w:softHyphen/>
        <w:t>ß³</w:t>
        <w:softHyphen/>
        <w:t>ÏÇ Ý³</w:t>
        <w:softHyphen/>
        <w:t>í»</w:t>
        <w:softHyphen/>
        <w:t>ñÇ ¨ áõ</w:t>
        <w:softHyphen/>
        <w:t>ÕÇ</w:t>
        <w:softHyphen/>
        <w:t>Ý»</w:t>
        <w:softHyphen/>
        <w:t>ñÇ Ñ³</w:t>
        <w:softHyphen/>
        <w:t>ïáõÏ µÝáõ</w:t>
        <w:softHyphen/>
        <w:t>Ã³·</w:t>
        <w:softHyphen/>
        <w:t>ñ»</w:t>
        <w:softHyphen/>
        <w:t>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Ý³</w:t>
        <w:softHyphen/>
        <w:t>í»</w:t>
        <w:softHyphen/>
        <w:t>ñÇ »ñÃ¨»</w:t>
        <w:softHyphen/>
        <w:t>ÏáõÃ</w:t>
        <w:softHyphen/>
        <w:t>Û³Ý ÇÝ</w:t>
        <w:softHyphen/>
        <w:t>ï»Ý</w:t>
        <w:softHyphen/>
        <w:t>ëÇ</w:t>
        <w:softHyphen/>
        <w:t>íáõÃ</w:t>
        <w:softHyphen/>
        <w:t>Ûáõ</w:t>
        <w:softHyphen/>
        <w:t>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÷³Ù»ñÓ å»</w:t>
        <w:softHyphen/>
        <w:t>ïáõÃ</w:t>
        <w:softHyphen/>
        <w:t>Ûáõ</w:t>
        <w:softHyphen/>
        <w:t>ÝÁ Ñëï³Ï ÝßáõÙ ¿ ³Û¹ Íá</w:t>
        <w:softHyphen/>
        <w:t>í³</w:t>
        <w:softHyphen/>
        <w:t>ÛÇÝ ÙÇç³ÝóùÝ»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å³ï</w:t>
        <w:softHyphen/>
        <w:t>ß³× Ï»ñ</w:t>
        <w:softHyphen/>
        <w:t>åáí Ññ³</w:t>
        <w:softHyphen/>
        <w:t>å³</w:t>
        <w:softHyphen/>
        <w:t>ñ³Ï</w:t>
        <w:softHyphen/>
        <w:t>íáÕ  Íá</w:t>
        <w:softHyphen/>
        <w:t>í³</w:t>
        <w:softHyphen/>
        <w:t>ÛÇÝ ù³ñ</w:t>
        <w:softHyphen/>
        <w:t>ï»½</w:t>
        <w:softHyphen/>
        <w:t>Ý»</w:t>
        <w:softHyphen/>
        <w:t xml:space="preserve">ñÇ íñ³:  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3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ØÇ</w:t>
        <w:softHyphen/>
        <w:t>çáõ</w:t>
        <w:softHyphen/>
        <w:t>Ï³</w:t>
        <w:softHyphen/>
        <w:t>ÛÇÝ ß³ñ</w:t>
        <w:softHyphen/>
        <w:t>ÅÇ</w:t>
        <w:softHyphen/>
        <w:t>ãáí û</w:t>
        <w:softHyphen/>
        <w:t>ï³</w:t>
        <w:softHyphen/>
        <w:t>ñ»ñÏñ</w:t>
        <w:softHyphen/>
        <w:t>Û³ Ý³</w:t>
        <w:softHyphen/>
        <w:t>í»ñ ¨ ÙÇ</w:t>
        <w:softHyphen/>
        <w:t>çáõ</w:t>
        <w:softHyphen/>
        <w:t>Ï³</w:t>
        <w:softHyphen/>
        <w:t>ÛÇÝ áõ Ç</w:t>
        <w:softHyphen/>
        <w:t>ñ»Ýó µÝáõÛÃáí íï³Ý</w:t>
        <w:softHyphen/>
        <w:t>·³</w:t>
        <w:softHyphen/>
        <w:t>íáñ Ï³Ù Ãáõ</w:t>
        <w:softHyphen/>
        <w:t>Ý³</w:t>
        <w:softHyphen/>
        <w:t>íáñ ³ÛÉ ÝÛáõ</w:t>
        <w:softHyphen/>
        <w:t>Ã»ñ ÷á</w:t>
        <w:softHyphen/>
        <w:t>Ë³¹</w:t>
        <w:softHyphen/>
        <w:t>ñáÕ Ý³</w:t>
        <w:softHyphen/>
        <w:t>í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</w:t>
        <w:softHyphen/>
        <w:t>ñ³Í</w:t>
        <w:softHyphen/>
        <w:t>ù³</w:t>
        <w:softHyphen/>
        <w:t>ÛÇÝ Íá</w:t>
        <w:softHyphen/>
        <w:t>íáí Ë³</w:t>
        <w:softHyphen/>
        <w:t>Õ³Õ ³Ýó</w:t>
        <w:softHyphen/>
        <w:t>Ù³Ý Ç</w:t>
        <w:softHyphen/>
        <w:t>ñ³</w:t>
        <w:softHyphen/>
        <w:t>íáõÝùÝ Ç</w:t>
        <w:softHyphen/>
        <w:t>ñ³</w:t>
        <w:softHyphen/>
        <w:t>Ï³</w:t>
        <w:softHyphen/>
        <w:t>Ý³ó</w:t>
        <w:softHyphen/>
        <w:t>Ý»</w:t>
        <w:softHyphen/>
        <w:t>ÉÇë ÙÇ</w:t>
        <w:softHyphen/>
        <w:t>çáõ</w:t>
        <w:softHyphen/>
        <w:t>Ï³</w:t>
        <w:softHyphen/>
        <w:t>ÛÇÝ ß³ñ</w:t>
        <w:softHyphen/>
        <w:t>ÅÇ</w:t>
        <w:softHyphen/>
        <w:t>ãáí û</w:t>
        <w:softHyphen/>
        <w:t>ï³</w:t>
        <w:softHyphen/>
        <w:t>ñ»ñÏñ</w:t>
        <w:softHyphen/>
        <w:t>Û³ Ý³</w:t>
        <w:softHyphen/>
        <w:t>í»</w:t>
        <w:softHyphen/>
        <w:t>ñÁ, ÇÝã</w:t>
        <w:softHyphen/>
        <w:t>å»ë Ý³¨ ÙÇ</w:t>
        <w:softHyphen/>
        <w:t>çáõ</w:t>
        <w:softHyphen/>
        <w:t>Ï³</w:t>
        <w:softHyphen/>
        <w:t>ÛÇÝ áõ Ç</w:t>
        <w:softHyphen/>
        <w:t>ñ»Ýó µÝáõÛ</w:t>
        <w:softHyphen/>
        <w:t>Ãáí íï³Ý</w:t>
        <w:softHyphen/>
        <w:t>·³</w:t>
        <w:softHyphen/>
        <w:t>íáñ Ï³Ù Ãáõ</w:t>
        <w:softHyphen/>
        <w:t>Ý³</w:t>
        <w:softHyphen/>
        <w:t>íáñ ³ÛÉ ÝÛáõ</w:t>
        <w:softHyphen/>
        <w:t>Ã»ñ ÷á</w:t>
        <w:softHyphen/>
        <w:t>Ë³¹</w:t>
        <w:softHyphen/>
        <w:t>ñáÕ Ý³í»ñÁ å»ïù ¿ áõ</w:t>
        <w:softHyphen/>
        <w:t>Ý»</w:t>
        <w:softHyphen/>
        <w:t>Ý³Ý Ñ³</w:t>
        <w:softHyphen/>
        <w:t>Ù³</w:t>
        <w:softHyphen/>
        <w:t>å³</w:t>
        <w:softHyphen/>
        <w:t>ï³ë</w:t>
        <w:softHyphen/>
        <w:t>Ë³Ý ÷³ë</w:t>
        <w:softHyphen/>
        <w:t>ï³ÃÕ</w:t>
        <w:softHyphen/>
        <w:t>Ã»ñ ¨ å³Ñ</w:t>
        <w:softHyphen/>
        <w:t>å³</w:t>
        <w:softHyphen/>
        <w:t>Ý»Ý ÙÇ</w:t>
        <w:softHyphen/>
        <w:t>ç³½</w:t>
        <w:softHyphen/>
        <w:t>·³</w:t>
        <w:softHyphen/>
        <w:t>ÛÇÝ Ñ³</w:t>
        <w:softHyphen/>
        <w:t>Ù³</w:t>
        <w:softHyphen/>
        <w:t>Ó³Û</w:t>
        <w:softHyphen/>
        <w:t>Ý³·</w:t>
        <w:softHyphen/>
        <w:t>ñ»</w:t>
        <w:softHyphen/>
        <w:t>ñáí ³Û¹</w:t>
        <w:softHyphen/>
        <w:t>åÇ</w:t>
        <w:softHyphen/>
        <w:t>ëÇ Ý³</w:t>
        <w:softHyphen/>
        <w:t>í»</w:t>
        <w:softHyphen/>
        <w:t>ñÇ Ñ³</w:t>
        <w:softHyphen/>
        <w:t>Ù³ñ ë³Ñ</w:t>
        <w:softHyphen/>
        <w:t>Ù³Ý</w:t>
        <w:softHyphen/>
        <w:t>í³Í Ñ³</w:t>
        <w:softHyphen/>
        <w:t>ïáõÏ Ý³</w:t>
        <w:softHyphen/>
        <w:t>Ë³½</w:t>
        <w:softHyphen/>
        <w:t>·áõ</w:t>
        <w:softHyphen/>
        <w:t>ß³</w:t>
        <w:softHyphen/>
        <w:t>Ï³Ý ÙÇ</w:t>
        <w:softHyphen/>
        <w:t>çáó</w:t>
        <w:softHyphen/>
        <w:t>Ý»</w:t>
        <w:softHyphen/>
        <w:t xml:space="preserve">ñÁ: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²÷³Ù»ñÓ å»</w:t>
        <w:softHyphen/>
        <w:t>ïáõÃ</w:t>
        <w:softHyphen/>
        <w:t>Û³Ý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</w:t>
        <w:softHyphen/>
        <w:t>ïáõÃ</w:t>
        <w:softHyphen/>
        <w:t>Ûáõ</w:t>
        <w:softHyphen/>
        <w:t>ÝÁ ãå»ïù ¿ Ëá</w:t>
        <w:softHyphen/>
        <w:t>ãÁÝ</w:t>
        <w:softHyphen/>
        <w:t>¹á</w:t>
        <w:softHyphen/>
        <w:t>ïÇ ï³</w:t>
        <w:softHyphen/>
        <w:t>ñ³Í</w:t>
        <w:softHyphen/>
        <w:t>ù³</w:t>
        <w:softHyphen/>
        <w:t>ÛÇÝ Íáíáí û</w:t>
        <w:softHyphen/>
        <w:t>ï³</w:t>
        <w:softHyphen/>
        <w:t>ñ»ñÏñ</w:t>
        <w:softHyphen/>
        <w:t>Û³ Ý³</w:t>
        <w:softHyphen/>
        <w:t>í»</w:t>
        <w:softHyphen/>
        <w:t>ñÇ Ë³</w:t>
        <w:softHyphen/>
        <w:t>Õ³Õ ³Ýó</w:t>
        <w:softHyphen/>
        <w:t>Ù³</w:t>
        <w:softHyphen/>
        <w:t>ÝÁ` µ³</w:t>
        <w:softHyphen/>
        <w:t>ó³</w:t>
        <w:softHyphen/>
        <w:t>éáõÃ</w:t>
        <w:softHyphen/>
        <w:t>Û³Ùµ ëáõÛÝ ÎáÝí»Ý</w:t>
        <w:softHyphen/>
        <w:t>óÇ³</w:t>
        <w:softHyphen/>
        <w:t>Ûáí Ý³</w:t>
        <w:softHyphen/>
        <w:t>Ë³</w:t>
        <w:softHyphen/>
        <w:t>ï»ë</w:t>
        <w:softHyphen/>
        <w:t>í³Í ¹»å</w:t>
        <w:softHyphen/>
        <w:t>ù»</w:t>
        <w:softHyphen/>
        <w:t>ñÇ: Ø³ë</w:t>
        <w:softHyphen/>
        <w:t>Ý³</w:t>
        <w:softHyphen/>
        <w:t>íá</w:t>
        <w:softHyphen/>
        <w:t>ñ³</w:t>
        <w:softHyphen/>
        <w:t>å»ë, ëáõÛÝ ÎáÝí»ÝóÇ³Ý Ï³Ù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ó³Ý</w:t>
        <w:softHyphen/>
        <w:t>Ï³</w:t>
        <w:softHyphen/>
        <w:t>ó³Í û</w:t>
        <w:softHyphen/>
        <w:t>ñ»Ýù Ï³Ù Ï³</w:t>
        <w:softHyphen/>
        <w:t>ÝáÝ ÏÇ</w:t>
        <w:softHyphen/>
        <w:t>ñ³</w:t>
        <w:softHyphen/>
        <w:t>é»</w:t>
        <w:softHyphen/>
        <w:t xml:space="preserve">ÉÇë ³÷³Ù»ñÓ å»ïáõÃÛáõÝÁ ãå»ïù ¿.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û</w:t>
        <w:softHyphen/>
        <w:t>ï³</w:t>
        <w:softHyphen/>
        <w:t>ñ»ñÏñ</w:t>
        <w:softHyphen/>
        <w:t>Û³ Ý³</w:t>
        <w:softHyphen/>
        <w:t>í»</w:t>
        <w:softHyphen/>
        <w:t>ñÇÝ Ý»ñ</w:t>
        <w:softHyphen/>
        <w:t>Ï³</w:t>
        <w:softHyphen/>
        <w:t>Û³ó</w:t>
        <w:softHyphen/>
        <w:t>ÝÇ ³ÛÝ</w:t>
        <w:softHyphen/>
        <w:t>åÇ</w:t>
        <w:softHyphen/>
        <w:t>ëÇ å³</w:t>
        <w:softHyphen/>
        <w:t>Ñ³Ýç</w:t>
        <w:softHyphen/>
        <w:t>Ý»ñ, áñáÝù ·áñÍ</w:t>
        <w:softHyphen/>
        <w:t>Ý³</w:t>
        <w:softHyphen/>
        <w:t>Ï³</w:t>
        <w:softHyphen/>
        <w:t>ÝáõÙ Ýñ³Ýó ½ñÏáõÙ »Ý Ë³</w:t>
        <w:softHyphen/>
        <w:t>Õ³Õ ³Ýó</w:t>
        <w:softHyphen/>
        <w:t>Ù³Ý Ç</w:t>
        <w:softHyphen/>
        <w:t>ñ³</w:t>
        <w:softHyphen/>
        <w:t>íáõÝ</w:t>
        <w:softHyphen/>
        <w:t>ùÇó Ï³Ù Ë³Ë</w:t>
        <w:softHyphen/>
        <w:t>ïáõÙ »Ý ³Û¹ Ç</w:t>
        <w:softHyphen/>
        <w:t>ñ³</w:t>
        <w:softHyphen/>
        <w:t>íáõÝ</w:t>
        <w:softHyphen/>
        <w:t>ùÁ, Ï³Ù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ÃáõÛÉ ï³ á°ã Áëï Ó¨Ç, á°ã Áëï ¿áõÃ</w:t>
        <w:softHyphen/>
        <w:t>Û³Ý Ëïñ³</w:t>
        <w:softHyphen/>
        <w:t>Ï³</w:t>
        <w:softHyphen/>
        <w:t>ÝáõÃ</w:t>
        <w:softHyphen/>
        <w:t>ÛáõÝ ó³ÝÏ³ó³Í å»</w:t>
        <w:softHyphen/>
        <w:t>ïáõÃ</w:t>
        <w:softHyphen/>
        <w:t>Û³Ý Ý³</w:t>
        <w:softHyphen/>
        <w:t>í»</w:t>
        <w:softHyphen/>
        <w:t>ñÇ Ï³Ù ó³Ý</w:t>
        <w:softHyphen/>
        <w:t>Ï³</w:t>
        <w:softHyphen/>
        <w:t>ó³Í å»</w:t>
        <w:softHyphen/>
        <w:t>ïáõÃ</w:t>
        <w:softHyphen/>
        <w:t>ÛáõÝ, ó³Ý</w:t>
        <w:softHyphen/>
        <w:t>Ï³</w:t>
        <w:softHyphen/>
        <w:t>ó³Í å»</w:t>
        <w:softHyphen/>
        <w:t>ïáõÃ</w:t>
        <w:softHyphen/>
        <w:t>Ûáõ</w:t>
        <w:softHyphen/>
        <w:t>ÝÇó Ï³Ù Ýñ³ ³</w:t>
        <w:softHyphen/>
        <w:t>Ýáõ</w:t>
        <w:softHyphen/>
        <w:t>ÝÇó µ»é</w:t>
        <w:softHyphen/>
        <w:t>Ý»ñ ÷á</w:t>
        <w:softHyphen/>
        <w:t>Ë³¹</w:t>
        <w:softHyphen/>
        <w:t>ñáÕ Ý³</w:t>
        <w:softHyphen/>
        <w:t>í»</w:t>
        <w:softHyphen/>
        <w:t>ñÇ ÝÏ³ï</w:t>
        <w:softHyphen/>
        <w:t>Ù³Ùµ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</w:t>
        <w:softHyphen/>
        <w:t>ïáõÃ</w:t>
        <w:softHyphen/>
        <w:t>Ûáõ</w:t>
        <w:softHyphen/>
        <w:t>ÝÁ å»ïù ¿ å³ï</w:t>
        <w:softHyphen/>
        <w:t>ß³× Ï»ñ</w:t>
        <w:softHyphen/>
        <w:t>åáí ï»</w:t>
        <w:softHyphen/>
        <w:t>Õ»</w:t>
        <w:softHyphen/>
        <w:t>Ï³ó</w:t>
        <w:softHyphen/>
        <w:t>ÝÇ Çñ ï³</w:t>
        <w:softHyphen/>
        <w:t>ñ³Í</w:t>
        <w:softHyphen/>
        <w:t>ù³</w:t>
        <w:softHyphen/>
        <w:t>ÛÇÝ Íá</w:t>
        <w:softHyphen/>
        <w:t>íáõÙ Ý³</w:t>
        <w:softHyphen/>
        <w:t>í³·</w:t>
        <w:softHyphen/>
        <w:t>Ý³</w:t>
        <w:softHyphen/>
        <w:t>óáõÃ</w:t>
        <w:softHyphen/>
        <w:t>Û³Ý Ñ³</w:t>
        <w:softHyphen/>
        <w:t>Ù³ñ Ç</w:t>
        <w:softHyphen/>
        <w:t>ñ»Ý Ñ³Ûï</w:t>
        <w:softHyphen/>
        <w:t>ÝÇ ó³ÝÏ³ó³Í íï³Ý</w:t>
        <w:softHyphen/>
        <w:t>·Ç Ù³</w:t>
        <w:softHyphen/>
        <w:t xml:space="preserve">ëÇÝ: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8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/>
          <w:b w:val="false"/>
          <w:bCs w:val="false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Ðá¹</w:t>
        <w:softHyphen/>
        <w:t>í³Í 25</w:t>
      </w:r>
    </w:p>
    <w:p>
      <w:pPr>
        <w:pStyle w:val="Vvv1"/>
        <w:tabs>
          <w:tab w:val="clear" w:pos="900"/>
          <w:tab w:val="left" w:pos="1080" w:leader="none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²÷³Ù»ñÓ å»</w:t>
        <w:softHyphen/>
        <w:t>ïáõÃ</w:t>
        <w:softHyphen/>
        <w:t>Û³Ý å³ßï</w:t>
        <w:softHyphen/>
        <w:t>å³</w:t>
        <w:softHyphen/>
        <w:t>ÝáõÃ</w:t>
        <w:softHyphen/>
        <w:t>Û³Ý Ç</w:t>
        <w:softHyphen/>
        <w:t>ñ³</w:t>
        <w:softHyphen/>
        <w:t>íáõÝù</w:t>
        <w:softHyphen/>
        <w:t>Ý»</w:t>
        <w:softHyphen/>
        <w:t>ñÁ</w:t>
      </w:r>
    </w:p>
    <w:p>
      <w:pPr>
        <w:pStyle w:val="Style11"/>
        <w:keepNext w:val="false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</w:t>
        <w:softHyphen/>
        <w:t>ïáõÃ</w:t>
        <w:softHyphen/>
        <w:t>Ûáõ</w:t>
        <w:softHyphen/>
        <w:t>ÝÁ Ï³</w:t>
        <w:softHyphen/>
        <w:t>ñáÕ ¿ Çñ ï³</w:t>
        <w:softHyphen/>
        <w:t>ñ³Í</w:t>
        <w:softHyphen/>
        <w:t>ù³</w:t>
        <w:softHyphen/>
        <w:t>ÛÇÝ Íá</w:t>
        <w:softHyphen/>
        <w:t>íáõÙ Ó»éÝ³ñ</w:t>
        <w:softHyphen/>
        <w:t>Ï»É ÙÇ</w:t>
        <w:softHyphen/>
        <w:t>çáó</w:t>
        <w:softHyphen/>
        <w:t>Ý»ñ, á</w:t>
        <w:softHyphen/>
        <w:t>ñáÝù ³ÝÑ</w:t>
        <w:softHyphen/>
        <w:t>ñ³</w:t>
        <w:softHyphen/>
        <w:t>Å»ßï »Ý áã Ë³</w:t>
        <w:softHyphen/>
        <w:t>Õ³Õ µÝáõÛ</w:t>
        <w:softHyphen/>
        <w:t>ÃÇ ³Ý</w:t>
        <w:softHyphen/>
        <w:t>óáõ</w:t>
        <w:softHyphen/>
        <w:t>ÙÁ Ï³Ý</w:t>
        <w:softHyphen/>
        <w:t>Ë»</w:t>
        <w:softHyphen/>
        <w:t>Éáõ Ñ³</w:t>
        <w:softHyphen/>
        <w:t>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¸»</w:t>
        <w:softHyphen/>
        <w:t>åÇ Ý»ñ</w:t>
        <w:softHyphen/>
        <w:t>ùÇÝ çñ»ñ Ý³</w:t>
        <w:softHyphen/>
        <w:t>í³ñ</w:t>
        <w:softHyphen/>
        <w:t>ÏáÕ Ï³Ù Ý»ñ</w:t>
        <w:softHyphen/>
        <w:t>ùÇÝ çñ»</w:t>
        <w:softHyphen/>
        <w:t>ñÇ ë³Ñ</w:t>
        <w:softHyphen/>
        <w:t>Ù³Ý</w:t>
        <w:softHyphen/>
        <w:t>Ý»</w:t>
        <w:softHyphen/>
        <w:t>ñÇó ¹áõñë ·ïÝíáÕ Ý³</w:t>
        <w:softHyphen/>
        <w:t>í³</w:t>
        <w:softHyphen/>
        <w:t>Ñ³Ý·ë</w:t>
        <w:softHyphen/>
        <w:t>ï³</w:t>
        <w:softHyphen/>
        <w:t>ÛÇÝ Ï³</w:t>
        <w:softHyphen/>
        <w:t>éáõÛó</w:t>
        <w:softHyphen/>
        <w:t>Ý»</w:t>
        <w:softHyphen/>
        <w:t>ñÇó û·ï</w:t>
        <w:softHyphen/>
        <w:t>íáÕ Ý³</w:t>
        <w:softHyphen/>
        <w:t>í»</w:t>
        <w:softHyphen/>
        <w:t>ñÇ ÝÏ³ïÙ³Ùµ ³÷³Ù»ñÓ å»</w:t>
        <w:softHyphen/>
        <w:t>ïáõÃ</w:t>
        <w:softHyphen/>
        <w:t>ÛáõÝÝ Ç</w:t>
        <w:softHyphen/>
        <w:t>ñ³</w:t>
        <w:softHyphen/>
        <w:t>íáõÝù áõ</w:t>
        <w:softHyphen/>
        <w:t>ÝÇ Ý³¨ Ó»é</w:t>
        <w:softHyphen/>
        <w:t>Ý³ñ</w:t>
        <w:softHyphen/>
        <w:t>Ï»É ³ÝÑñ³</w:t>
        <w:softHyphen/>
        <w:t>Å»ßï ÙÇ</w:t>
        <w:softHyphen/>
        <w:t>çáó</w:t>
        <w:softHyphen/>
        <w:t>Ý»ñ ¹»</w:t>
        <w:softHyphen/>
        <w:t>åÇ Ý»ñ</w:t>
        <w:softHyphen/>
        <w:t>ùÇÝ çñ»ñ Ý³</w:t>
        <w:softHyphen/>
        <w:t>í³ñ</w:t>
        <w:softHyphen/>
        <w:t>Ï»</w:t>
        <w:softHyphen/>
        <w:t>Éáõ ¨ Ý³í³Ñ³Ý·ëï³ÛÇÝ Ï³</w:t>
        <w:softHyphen/>
        <w:t>éáõÛó</w:t>
        <w:softHyphen/>
        <w:t>Ý»</w:t>
        <w:softHyphen/>
        <w:t>ñÇó û·ï</w:t>
        <w:softHyphen/>
        <w:t>í»</w:t>
        <w:softHyphen/>
        <w:t>Éáõ å³Û</w:t>
        <w:softHyphen/>
        <w:t>Ù³Ý</w:t>
        <w:softHyphen/>
        <w:t>Ý»</w:t>
        <w:softHyphen/>
        <w:t>ñÇ ó³Ý</w:t>
        <w:softHyphen/>
        <w:t>Ï³</w:t>
        <w:softHyphen/>
        <w:t>ó³Í Ë³Ë</w:t>
        <w:softHyphen/>
        <w:t>ïáõÙ</w:t>
        <w:softHyphen/>
        <w:t xml:space="preserve"> Ï³Ý</w:t>
        <w:softHyphen/>
        <w:t>Ë»</w:t>
        <w:softHyphen/>
        <w:t>Éáõ Ñ³</w:t>
        <w:softHyphen/>
        <w:t>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</w:t>
        <w:softHyphen/>
        <w:t>é³Ýó û</w:t>
        <w:softHyphen/>
        <w:t>ï³</w:t>
        <w:softHyphen/>
        <w:t>ñ»ñÏñ</w:t>
        <w:softHyphen/>
        <w:t>Û³ Ý³</w:t>
        <w:softHyphen/>
        <w:t>í»</w:t>
        <w:softHyphen/>
        <w:t>ñÇ ÙÇç¨ Áëï Ó¨Ç Ï³Ù Áëï ¿áõÃ</w:t>
        <w:softHyphen/>
        <w:t>Û³Ý Ëïñ³</w:t>
        <w:softHyphen/>
        <w:t>Ï³</w:t>
        <w:softHyphen/>
        <w:t>ÝáõÃ</w:t>
        <w:softHyphen/>
        <w:t>Û³Ý` ³÷³Ù»ñÓ å»</w:t>
        <w:softHyphen/>
        <w:t>ïáõÃ</w:t>
        <w:softHyphen/>
        <w:t>Ûáõ</w:t>
        <w:softHyphen/>
        <w:t>ÝÁ Ï³</w:t>
        <w:softHyphen/>
        <w:t>ñáÕ ¿ Çñ ï³</w:t>
        <w:softHyphen/>
        <w:t>ñ³Í</w:t>
        <w:softHyphen/>
        <w:t>ù³</w:t>
        <w:softHyphen/>
        <w:t>ÛÇÝ ÍáíÇ á</w:t>
        <w:softHyphen/>
        <w:t>ñá</w:t>
        <w:softHyphen/>
        <w:t>ß³</w:t>
        <w:softHyphen/>
        <w:t>ÏÇ ßñç³Ý</w:t>
        <w:softHyphen/>
        <w:t>Ý»</w:t>
        <w:softHyphen/>
        <w:t>ñáõÙ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Ï³</w:t>
        <w:softHyphen/>
        <w:t>ë»ó</w:t>
        <w:softHyphen/>
        <w:t>Ý»É û</w:t>
        <w:softHyphen/>
        <w:t>ï³</w:t>
        <w:softHyphen/>
        <w:t>ñ»ñÏñ</w:t>
        <w:softHyphen/>
        <w:t>Û³ Ý³</w:t>
        <w:softHyphen/>
        <w:t>í»</w:t>
        <w:softHyphen/>
        <w:t>ñÇ Ë³</w:t>
        <w:softHyphen/>
        <w:t>Õ³Õ ³Ýó</w:t>
        <w:softHyphen/>
        <w:t>Ù³Ý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</w:t>
        <w:softHyphen/>
        <w:t>ÙÁ, »</w:t>
        <w:softHyphen/>
        <w:t>Ã» ³Û¹</w:t>
        <w:softHyphen/>
        <w:t>åÇ</w:t>
        <w:softHyphen/>
        <w:t>ëÇ Ï³ë»óáõÙÝ áõ</w:t>
        <w:softHyphen/>
        <w:t>ÝÇ ¿³</w:t>
        <w:softHyphen/>
        <w:t>Ï³Ý Ýß³</w:t>
        <w:softHyphen/>
        <w:t>Ý³</w:t>
        <w:softHyphen/>
        <w:t>ÏáõÃ</w:t>
        <w:softHyphen/>
        <w:t>ÛáõÝ Çñ ³Ýí</w:t>
        <w:softHyphen/>
        <w:t>ï³Ý</w:t>
        <w:softHyphen/>
        <w:t>·áõÃ</w:t>
        <w:softHyphen/>
        <w:t>Û³Ý ³å³ÑáíÙ³Ý Ñ³</w:t>
        <w:softHyphen/>
        <w:t>Ù³ñ, Ý»</w:t>
        <w:softHyphen/>
        <w:t>ñ³é</w:t>
        <w:softHyphen/>
        <w:t>Û³É ½»Ý</w:t>
        <w:softHyphen/>
        <w:t>ùÇ û·</w:t>
        <w:softHyphen/>
        <w:t>ï³</w:t>
        <w:softHyphen/>
        <w:t>·áñÍ</w:t>
        <w:softHyphen/>
        <w:t>Ù³Ùµ ½ÇÝ³í³ñÅáõÃÛáõÝ</w:t>
        <w:softHyphen/>
        <w:t>Ý»</w:t>
        <w:softHyphen/>
        <w:t>ñÁ: ²Û¹åÇëÇ Ï³</w:t>
        <w:softHyphen/>
        <w:t>ë»</w:t>
        <w:softHyphen/>
        <w:t>óáõÙÝ áõ</w:t>
        <w:softHyphen/>
        <w:t>ÅÇ Ù»ç ¿ ÙïÝáõÙ ÙÇ³ÛÝ ¹ñ³ Ù³</w:t>
        <w:softHyphen/>
        <w:t>ëÇÝ å³ï</w:t>
        <w:softHyphen/>
        <w:t>ß³× Ï»ñåáí Ñ³Û</w:t>
        <w:softHyphen/>
        <w:t>ï³</w:t>
        <w:softHyphen/>
        <w:t>ñ³</w:t>
        <w:softHyphen/>
        <w:t>ñ»</w:t>
        <w:softHyphen/>
        <w:t>Éáõó Ñ»</w:t>
        <w:softHyphen/>
        <w:t xml:space="preserve">ïá: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  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ú</w:t>
        <w:softHyphen/>
        <w:t>ï³</w:t>
        <w:softHyphen/>
        <w:t>ñ»ñÏñ</w:t>
        <w:softHyphen/>
        <w:t>Û³ Ý³</w:t>
        <w:softHyphen/>
        <w:t>í»</w:t>
        <w:softHyphen/>
        <w:t>ñÇó ·³Ý</w:t>
        <w:softHyphen/>
        <w:t>ÓáõÙ</w:t>
        <w:softHyphen/>
        <w:t>Ý»ñ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</w:t>
        <w:softHyphen/>
        <w:t>ï³</w:t>
        <w:softHyphen/>
        <w:t>ñ»ñÏñ</w:t>
        <w:softHyphen/>
        <w:t>Û³ Ý³</w:t>
        <w:softHyphen/>
        <w:t>í»</w:t>
        <w:softHyphen/>
        <w:t>ñÇó ÙÇ³ÛÝ ï³</w:t>
        <w:softHyphen/>
        <w:t>ñ³Í</w:t>
        <w:softHyphen/>
        <w:t>ù³</w:t>
        <w:softHyphen/>
        <w:t>ÛÇÝ Íá</w:t>
        <w:softHyphen/>
        <w:t>íáí ³Ýó</w:t>
        <w:softHyphen/>
        <w:t>Ù³Ý Ñ³Ù³ñ ·³Ý</w:t>
        <w:softHyphen/>
        <w:t>ÓáõÙ</w:t>
        <w:softHyphen/>
        <w:t>Ý»ñ ã»Ý ÃáõÛ</w:t>
        <w:softHyphen/>
        <w:t>É³ïñ</w:t>
        <w:softHyphen/>
        <w:t>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</w:t>
        <w:softHyphen/>
        <w:t>ñ³Í</w:t>
        <w:softHyphen/>
        <w:t>ù³</w:t>
        <w:softHyphen/>
        <w:t>ÛÇÝ Íá</w:t>
        <w:softHyphen/>
        <w:t>íáí ³Ýó</w:t>
        <w:softHyphen/>
        <w:t>ÝáÕ û</w:t>
        <w:softHyphen/>
        <w:t>ï³</w:t>
        <w:softHyphen/>
        <w:t>ñ»ñÏñ</w:t>
        <w:softHyphen/>
        <w:t>Û³ Ý³</w:t>
        <w:softHyphen/>
        <w:t>íÇó Ï³</w:t>
        <w:softHyphen/>
        <w:t>ñáÕ »Ý ·³ÝÓáõÙ</w:t>
        <w:softHyphen/>
        <w:t>Ý»ñ Ï³</w:t>
        <w:softHyphen/>
        <w:t>ï³ñ</w:t>
        <w:softHyphen/>
        <w:t>í»É ÙÇ³ÛÝ ³Û¹ Ý³</w:t>
        <w:softHyphen/>
        <w:t>íÇÝ Ù³</w:t>
        <w:softHyphen/>
        <w:t>ïáõó</w:t>
        <w:softHyphen/>
        <w:t>í³Í á</w:t>
        <w:softHyphen/>
        <w:t>ñá</w:t>
        <w:softHyphen/>
        <w:t>ß³</w:t>
        <w:softHyphen/>
        <w:t>ÏÇ Í³é³ÛáõÃÛáõÝ</w:t>
        <w:softHyphen/>
        <w:t>Ý»</w:t>
        <w:softHyphen/>
        <w:t>ñÇ ¹Ç</w:t>
        <w:softHyphen/>
        <w:t>Ù³ó: ²Û¹ ·³Ý</w:t>
        <w:softHyphen/>
        <w:t>ÓáõÙ</w:t>
        <w:softHyphen/>
        <w:t>Ý»</w:t>
        <w:softHyphen/>
        <w:t>ñÁ Ï³</w:t>
        <w:softHyphen/>
        <w:t>ï³ñ</w:t>
        <w:softHyphen/>
        <w:t>íáõÙ »Ý ³</w:t>
        <w:softHyphen/>
        <w:t>é³Ýó Ëïñ³Ï³</w:t>
        <w:softHyphen/>
        <w:t>ÝáõÃ</w:t>
        <w:softHyphen/>
        <w:t>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ºÝ</w:t>
        <w:softHyphen/>
        <w:t>Ã³</w:t>
        <w:softHyphen/>
        <w:t>µ³</w:t>
        <w:softHyphen/>
        <w:t xml:space="preserve">ÅÇÝ ´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²é¨ïñ³</w:t>
        <w:softHyphen/>
        <w:t>Ý³</w:t>
        <w:softHyphen/>
        <w:t>í»</w:t>
        <w:softHyphen/>
        <w:t>ñÇ ¨ ³é¨ïñ³</w:t>
        <w:softHyphen/>
        <w:t>ÛÇÝ Ýå³</w:t>
        <w:softHyphen/>
        <w:t>ï³Ï</w:t>
        <w:softHyphen/>
        <w:t>Ý»</w:t>
        <w:softHyphen/>
        <w:t>ñáí ß³Ñ³·áñÍ</w:t>
        <w:softHyphen/>
        <w:t>íáÕ å»</w:t>
        <w:softHyphen/>
        <w:t>ï³</w:t>
        <w:softHyphen/>
        <w:t>Ï³Ý Ý³</w:t>
        <w:softHyphen/>
        <w:t>í»</w:t>
        <w:softHyphen/>
        <w:t>ñÇ ÝÏ³ï</w:t>
        <w:softHyphen/>
        <w:t>Ù³Ùµ ÏÇ</w:t>
        <w:softHyphen/>
        <w:t>ñ³é</w:t>
        <w:softHyphen/>
        <w:t>íáÕ Ï³</w:t>
        <w:softHyphen/>
        <w:t>ÝáÝ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ñ»³</w:t>
        <w:softHyphen/>
        <w:t>Ï³Ý Çñ³í³½áñáõÃÛáõÝÁ û</w:t>
        <w:softHyphen/>
        <w:t>ï³</w:t>
        <w:softHyphen/>
        <w:t>ñ»ñÏñ</w:t>
        <w:softHyphen/>
        <w:t>Û³ Ý³</w:t>
        <w:softHyphen/>
        <w:t>íÇ íñ³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</w:t>
        <w:softHyphen/>
        <w:t>ïáõÃ</w:t>
        <w:softHyphen/>
        <w:t>Û³Ý ùñ»³</w:t>
        <w:softHyphen/>
        <w:t>Ï³Ý Çñ³í³½áñáõÃÛáõÝÁ ãå»ïù ¿ Çñ³Ï³</w:t>
        <w:softHyphen/>
        <w:t>Ý³ó</w:t>
        <w:softHyphen/>
        <w:t>íÇ ï³</w:t>
        <w:softHyphen/>
        <w:t>ñ³Í</w:t>
        <w:softHyphen/>
        <w:t>ù³</w:t>
        <w:softHyphen/>
        <w:t>ÛÇÝ Íá</w:t>
        <w:softHyphen/>
        <w:t>íáí ³Ýó</w:t>
        <w:softHyphen/>
        <w:t>ÝáÕ û</w:t>
        <w:softHyphen/>
        <w:t>ï³</w:t>
        <w:softHyphen/>
        <w:t>ñ»ñÏñ</w:t>
        <w:softHyphen/>
        <w:t>Û³ Ý³</w:t>
        <w:softHyphen/>
        <w:t>íÇ íñ³` áñ¨¿ ³Ý</w:t>
        <w:softHyphen/>
        <w:t>ÓÇ Ï³</w:t>
        <w:softHyphen/>
        <w:t>É³</w:t>
        <w:softHyphen/>
        <w:t>Ý³</w:t>
        <w:softHyphen/>
        <w:t>íá</w:t>
        <w:softHyphen/>
        <w:t>ñ»</w:t>
        <w:softHyphen/>
        <w:t>Éáõ Ï³Ù ³Ýó</w:t>
        <w:softHyphen/>
        <w:t>Ù³Ý Å³</w:t>
        <w:softHyphen/>
        <w:t>Ù³</w:t>
        <w:softHyphen/>
        <w:t>Ý³Ï Ý³</w:t>
        <w:softHyphen/>
        <w:t>íÇ íñ³ Ï³</w:t>
        <w:softHyphen/>
        <w:t>ï³ñ</w:t>
        <w:softHyphen/>
        <w:t>í³Í ó³Ý</w:t>
        <w:softHyphen/>
        <w:t>Ï³</w:t>
        <w:softHyphen/>
        <w:t>ó³Í Ñ³Ý</w:t>
        <w:softHyphen/>
        <w:t>ó³</w:t>
        <w:softHyphen/>
        <w:t>·áñ</w:t>
        <w:softHyphen/>
        <w:t>ÍáõÃ</w:t>
        <w:softHyphen/>
        <w:t>Û³Ý Ï³</w:t>
        <w:softHyphen/>
        <w:t>å³Ï</w:t>
        <w:softHyphen/>
        <w:t>óáõÃ</w:t>
        <w:softHyphen/>
        <w:t>Û³Ùµ ùÝÝáõÃ</w:t>
        <w:softHyphen/>
        <w:t>ÛáõÝ Ï³</w:t>
        <w:softHyphen/>
        <w:t>ï³</w:t>
        <w:softHyphen/>
        <w:t>ñ»</w:t>
        <w:softHyphen/>
        <w:t>Éáõ Ñ³</w:t>
        <w:softHyphen/>
        <w:t>Ù³ñ` µ³</w:t>
        <w:softHyphen/>
        <w:t>ó³</w:t>
        <w:softHyphen/>
        <w:t>éáõÃ</w:t>
        <w:softHyphen/>
        <w:t>Û³Ùµ Ñ»ï¨Û³É ¹»å</w:t>
        <w:softHyphen/>
        <w:t>ù»</w:t>
        <w:softHyphen/>
        <w:t>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»</w:t>
        <w:softHyphen/>
        <w:t>Ã» Ñ³Ý</w:t>
        <w:softHyphen/>
        <w:t>ó³</w:t>
        <w:softHyphen/>
        <w:t>·áñ</w:t>
        <w:softHyphen/>
        <w:t>ÍáõÃ</w:t>
        <w:softHyphen/>
        <w:t>Û³Ý Ñ»ï¨³Ýù</w:t>
        <w:softHyphen/>
        <w:t>Ý»</w:t>
        <w:softHyphen/>
        <w:t>ñÁ ï³</w:t>
        <w:softHyphen/>
        <w:t>ñ³Í</w:t>
        <w:softHyphen/>
        <w:t>íáõÙ »Ý ³÷³Ù»ñÓ å»</w:t>
        <w:softHyphen/>
        <w:t>ïáõÃ</w:t>
        <w:softHyphen/>
        <w:t>Û³Ý íñ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»</w:t>
        <w:softHyphen/>
        <w:t>Ã» Ï³</w:t>
        <w:softHyphen/>
        <w:t>ï³ñ</w:t>
        <w:softHyphen/>
        <w:t>í³Í Ñ³Ý</w:t>
        <w:softHyphen/>
        <w:t>ó³</w:t>
        <w:softHyphen/>
        <w:t>·áñ</w:t>
        <w:softHyphen/>
        <w:t>ÍáõÃ</w:t>
        <w:softHyphen/>
        <w:t>ÛáõÝÝ Çñ µÝáõÛ</w:t>
        <w:softHyphen/>
        <w:t>Ãáí ³ÛÝ</w:t>
        <w:softHyphen/>
        <w:t>åÇ</w:t>
        <w:softHyphen/>
        <w:t>ëÇÝ ¿, áñ Ë³Ë</w:t>
        <w:softHyphen/>
        <w:t xml:space="preserve">ïáõÙ ¿ </w:t>
      </w:r>
      <w:r>
        <w:rPr>
          <w:rFonts w:cs="Times Armenian" w:ascii="Times Armenian" w:hAnsi="Times Armenian"/>
          <w:color w:val="000000"/>
        </w:rPr>
        <w:t>³Ý</w:t>
        <w:softHyphen/>
        <w:t>¹áñ</w:t>
        <w:softHyphen/>
        <w:t>ñÁ</w:t>
      </w:r>
      <w:r>
        <w:rPr>
          <w:rFonts w:cs="Times Armenian" w:ascii="Times Armenian" w:hAnsi="Times Armenian"/>
        </w:rPr>
        <w:t xml:space="preserve"> »ñÏ</w:t>
        <w:softHyphen/>
        <w:t>ñáõÙ Ï³Ù ï³</w:t>
        <w:softHyphen/>
        <w:t>ñ³Í</w:t>
        <w:softHyphen/>
        <w:t>ù³</w:t>
        <w:softHyphen/>
        <w:t>ÛÇÝ Íá</w:t>
        <w:softHyphen/>
        <w:t>íáõÙ ë³Ñ</w:t>
        <w:softHyphen/>
        <w:t>Ù³Ý</w:t>
        <w:softHyphen/>
        <w:t>í³Í Ï³ñ</w:t>
        <w:softHyphen/>
        <w:t>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</w:t>
        <w:softHyphen/>
        <w:t>Ã» Ý³</w:t>
        <w:softHyphen/>
        <w:t>í³</w:t>
        <w:softHyphen/>
        <w:t>å»</w:t>
        <w:softHyphen/>
        <w:t>ïÁ, ¹ñá</w:t>
        <w:softHyphen/>
        <w:t>ßÇ å»</w:t>
        <w:softHyphen/>
        <w:t>ïáõÃ</w:t>
        <w:softHyphen/>
        <w:t>Û³Ý ¹Ç</w:t>
        <w:softHyphen/>
        <w:t>í³</w:t>
        <w:softHyphen/>
        <w:t>Ý³</w:t>
        <w:softHyphen/>
        <w:t>·Ç</w:t>
        <w:softHyphen/>
        <w:t>ï³</w:t>
        <w:softHyphen/>
        <w:t>Ï³Ý ·áñÍ³Ï³</w:t>
        <w:softHyphen/>
        <w:t>ÉÁ Ï³Ù ÑÛáõ</w:t>
        <w:softHyphen/>
        <w:t>å³</w:t>
        <w:softHyphen/>
        <w:t>ïá</w:t>
        <w:softHyphen/>
        <w:t>ë³</w:t>
        <w:softHyphen/>
        <w:t>Ï³Ý å³ß</w:t>
        <w:softHyphen/>
        <w:t>ïá</w:t>
        <w:softHyphen/>
        <w:t>Ý³</w:t>
        <w:softHyphen/>
        <w:t>ï³ñ ³Ý</w:t>
        <w:softHyphen/>
        <w:t>ÓÁ û·</w:t>
        <w:softHyphen/>
        <w:t>ÝáõÃ</w:t>
        <w:softHyphen/>
        <w:t>ÛáõÝ óáõÛó ï³</w:t>
        <w:softHyphen/>
        <w:t>Éáõ ËÝ¹ñ³Ý</w:t>
        <w:softHyphen/>
        <w:t>ùáí ¹Ç</w:t>
        <w:softHyphen/>
        <w:t>ÙáõÙ »Ý ï»</w:t>
        <w:softHyphen/>
        <w:t>Õ³</w:t>
        <w:softHyphen/>
        <w:t>Ï³Ý Çß</w:t>
        <w:softHyphen/>
        <w:t>Ë³</w:t>
        <w:softHyphen/>
        <w:t>ÝáõÃ</w:t>
        <w:softHyphen/>
        <w:t>ÛáõÝ</w:t>
        <w:softHyphen/>
        <w:t>Ý»</w:t>
        <w:softHyphen/>
        <w:t>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»</w:t>
        <w:softHyphen/>
        <w:t>Ã» ³Û¹</w:t>
        <w:softHyphen/>
        <w:t>åÇ</w:t>
        <w:softHyphen/>
        <w:t>ëÇ ÙÇ</w:t>
        <w:softHyphen/>
        <w:t>çáó</w:t>
        <w:softHyphen/>
        <w:t>Ý»ñÝ ³ÝÑ</w:t>
        <w:softHyphen/>
        <w:t>ñ³</w:t>
        <w:softHyphen/>
        <w:t>Å»ßï »Ý ÃÙñ³</w:t>
        <w:softHyphen/>
        <w:t>ÙÇ</w:t>
        <w:softHyphen/>
        <w:t>çáó</w:t>
        <w:softHyphen/>
        <w:t>Ý»</w:t>
        <w:softHyphen/>
        <w:t>ñÇ Ï³Ù Ñá</w:t>
        <w:softHyphen/>
        <w:t>·»</w:t>
        <w:softHyphen/>
        <w:t>Ý»ñ</w:t>
        <w:softHyphen/>
        <w:t>·áñ</w:t>
        <w:softHyphen/>
        <w:t>ÍáÕ ÝÛáõ</w:t>
        <w:softHyphen/>
        <w:t>Ã»</w:t>
        <w:softHyphen/>
        <w:t>ñÇ ³</w:t>
        <w:softHyphen/>
        <w:t>åû</w:t>
        <w:softHyphen/>
        <w:t>ñÇ</w:t>
        <w:softHyphen/>
        <w:t>ÝÇ ³é¨ïáõ</w:t>
        <w:softHyphen/>
        <w:t>ñÁ Ï³Ý</w:t>
        <w:softHyphen/>
        <w:t>Ë»</w:t>
        <w:softHyphen/>
        <w:t>Éáõ Ñ³</w:t>
        <w:softHyphen/>
        <w:t>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</w:t>
        <w:softHyphen/>
        <w:t>ñÁ ß³</w:t>
        <w:softHyphen/>
        <w:t>ñ³¹ñ</w:t>
        <w:softHyphen/>
        <w:t>í³Í ¹ñáõÛÃ</w:t>
        <w:softHyphen/>
        <w:t>Ý»</w:t>
        <w:softHyphen/>
        <w:t>ñÁ ã»Ý ³½</w:t>
        <w:softHyphen/>
        <w:t>¹áõÙ ³÷³Ù»ñÓ å»ïáõÃÛ³Ý` Ý»ñ</w:t>
        <w:softHyphen/>
        <w:t>ùÇÝ çñ»</w:t>
        <w:softHyphen/>
        <w:t>ñÇó ¹áõñë ·³</w:t>
        <w:softHyphen/>
        <w:t>Éáõó Ñ»</w:t>
        <w:softHyphen/>
        <w:t>ïá ï³</w:t>
        <w:softHyphen/>
        <w:t>ñ³Í</w:t>
        <w:softHyphen/>
        <w:t>ù³</w:t>
        <w:softHyphen/>
        <w:t>ÛÇÝ Íá</w:t>
        <w:softHyphen/>
        <w:t>íáí ³ÝóÝáÕ ûï³ñ»ñÏñ</w:t>
        <w:softHyphen/>
        <w:t>Û³ Ý³</w:t>
        <w:softHyphen/>
        <w:t>íÇ íñ³ Ï³</w:t>
        <w:softHyphen/>
        <w:t>É³</w:t>
        <w:softHyphen/>
        <w:t>Ý³</w:t>
        <w:softHyphen/>
        <w:t>íáñ</w:t>
        <w:softHyphen/>
        <w:t>Ù³Ý Ï³Ù ùÝÝáõÃ</w:t>
        <w:softHyphen/>
        <w:t>Û³Ý Ñ³</w:t>
        <w:softHyphen/>
        <w:t>Ù³ñ Çñ ûñ»Ýù</w:t>
        <w:softHyphen/>
        <w:t>Ý»</w:t>
        <w:softHyphen/>
        <w:t>ñáí ÃáõÛ</w:t>
        <w:softHyphen/>
        <w:t>É³ïñ</w:t>
        <w:softHyphen/>
        <w:t>í³Í ó³Ý</w:t>
        <w:softHyphen/>
        <w:t>Ï³</w:t>
        <w:softHyphen/>
        <w:t>ó³Í ÙÇ</w:t>
        <w:softHyphen/>
        <w:t>çáó</w:t>
        <w:softHyphen/>
        <w:t xml:space="preserve"> Ó»é</w:t>
        <w:softHyphen/>
        <w:t>Ý³ñ</w:t>
        <w:softHyphen/>
        <w:t>Ï»</w:t>
        <w:softHyphen/>
        <w:t xml:space="preserve">Éáõ Çñ³íáõÝùÇ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¨ 2-ñ¹ Ï»</w:t>
        <w:softHyphen/>
        <w:t>ï»</w:t>
        <w:softHyphen/>
        <w:t>ñáõÙ Ýßí³Í ¹»å</w:t>
        <w:softHyphen/>
        <w:t>ù»</w:t>
        <w:softHyphen/>
        <w:t>ñáõÙ ³÷³Ù»ñÓ å»</w:t>
        <w:softHyphen/>
        <w:t>ïáõÃ</w:t>
        <w:softHyphen/>
        <w:t>Ûáõ</w:t>
        <w:softHyphen/>
        <w:t>ÝÁ, Ý³í³å»</w:t>
        <w:softHyphen/>
        <w:t>ïÇ ËÝ¹ñ³Ý</w:t>
        <w:softHyphen/>
        <w:t>ùáí, ÙÇÝã¨ áñ¨¿ ÙÇ</w:t>
        <w:softHyphen/>
        <w:t>çáó Ó»é</w:t>
        <w:softHyphen/>
        <w:t>Ý³ñ</w:t>
        <w:softHyphen/>
        <w:t>Ï»</w:t>
        <w:softHyphen/>
        <w:t>ÉÁ å»ïù ¿ ï»Õ»Ï³óÝÇ ¹ñá</w:t>
        <w:softHyphen/>
        <w:t>ßÇ å»</w:t>
        <w:softHyphen/>
        <w:t>ïáõÃ</w:t>
        <w:softHyphen/>
        <w:t>Û³Ý ¹Ç</w:t>
        <w:softHyphen/>
        <w:t>í³</w:t>
        <w:softHyphen/>
        <w:t>Ý³</w:t>
        <w:softHyphen/>
        <w:t>·Ç</w:t>
        <w:softHyphen/>
        <w:t>ï³</w:t>
        <w:softHyphen/>
        <w:t>Ï³Ý ·áñ</w:t>
        <w:softHyphen/>
        <w:t>Í³</w:t>
        <w:softHyphen/>
        <w:t>Ï³</w:t>
        <w:softHyphen/>
        <w:t>ÉÇÝ Ï³Ù ÑÛáõå³</w:t>
        <w:softHyphen/>
        <w:t>ïá</w:t>
        <w:softHyphen/>
        <w:t>ë³</w:t>
        <w:softHyphen/>
        <w:t>Ï³Ý å³ß</w:t>
        <w:softHyphen/>
        <w:t>ïá</w:t>
        <w:softHyphen/>
        <w:t>Ý³</w:t>
        <w:softHyphen/>
        <w:t>ï³ñ ³Ý</w:t>
        <w:softHyphen/>
        <w:t>ÓÇÝ ¨ Ýå³ë</w:t>
        <w:softHyphen/>
        <w:t>ïÇ Ï³</w:t>
        <w:softHyphen/>
        <w:t>åÇ Ñ³ëï³ïÙ³ÝÁ Ýßí³Í ·áñ</w:t>
        <w:softHyphen/>
        <w:t>Í³</w:t>
        <w:softHyphen/>
        <w:t>Ï³</w:t>
        <w:softHyphen/>
        <w:t>ÉÇ Ï³Ù å³ß</w:t>
        <w:softHyphen/>
        <w:t>ïá</w:t>
        <w:softHyphen/>
        <w:t>Ý³</w:t>
        <w:softHyphen/>
        <w:t>ï³ñ ³Ý</w:t>
        <w:softHyphen/>
        <w:t>ÓÇ ¨ Ý³</w:t>
        <w:softHyphen/>
        <w:t>íÇ ³ÝÓÝ³</w:t>
        <w:softHyphen/>
        <w:t>Ï³½</w:t>
        <w:softHyphen/>
        <w:t>ÙÇ ÙÇç¨: Ì³Û</w:t>
        <w:softHyphen/>
        <w:t>ñ³</w:t>
        <w:softHyphen/>
        <w:t>Ñ»Õ ³Ý</w:t>
        <w:softHyphen/>
        <w:t>Ñ»</w:t>
        <w:softHyphen/>
        <w:t>ï³Ó</w:t>
        <w:softHyphen/>
        <w:t>·»</w:t>
        <w:softHyphen/>
        <w:t>ÉÇ ¹»å</w:t>
        <w:softHyphen/>
        <w:t>ù»</w:t>
        <w:softHyphen/>
        <w:t>ñáõÙ Ï³</w:t>
        <w:softHyphen/>
        <w:t>ñ»</w:t>
        <w:softHyphen/>
        <w:t>ÉÇ ¿ ï»Õ»Ï³ó</w:t>
        <w:softHyphen/>
        <w:t>Ý»É ³ÛÝ Å³</w:t>
        <w:softHyphen/>
        <w:t>Ù³</w:t>
        <w:softHyphen/>
        <w:t>Ý³Ï, »ñµ ³ñ</w:t>
        <w:softHyphen/>
        <w:t>¹»Ý Ó»é</w:t>
        <w:softHyphen/>
        <w:t>Ý³ñÏ</w:t>
        <w:softHyphen/>
        <w:t>íáõÙ »Ý Ýßí³Í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³</w:t>
        <w:softHyphen/>
        <w:t>É³</w:t>
        <w:softHyphen/>
        <w:t>Ý³</w:t>
        <w:softHyphen/>
        <w:t>íáñ</w:t>
        <w:softHyphen/>
        <w:t>Ù³Ý ³ÝÑ</w:t>
        <w:softHyphen/>
        <w:t>ñ³</w:t>
        <w:softHyphen/>
        <w:t>Å»ß</w:t>
        <w:softHyphen/>
        <w:t>ïáõÃ</w:t>
        <w:softHyphen/>
        <w:t>Û³Ý Ï³Ù ¹ñ³ Ç</w:t>
        <w:softHyphen/>
        <w:t>ñ³</w:t>
        <w:softHyphen/>
        <w:t>Ï³</w:t>
        <w:softHyphen/>
        <w:t>Ý³ó</w:t>
        <w:softHyphen/>
        <w:t>Ù³Ý »Õ³</w:t>
        <w:softHyphen/>
        <w:t>Ý³</w:t>
        <w:softHyphen/>
        <w:t>ÏÇ Ñ³ñ</w:t>
        <w:softHyphen/>
        <w:t>óÁ Éáõ</w:t>
        <w:softHyphen/>
        <w:t>Í»</w:t>
        <w:softHyphen/>
        <w:t>ÉÇë ï»</w:t>
        <w:softHyphen/>
        <w:t>Õ³</w:t>
        <w:softHyphen/>
        <w:t>Ï³Ý Çß</w:t>
        <w:softHyphen/>
        <w:t>Ë³</w:t>
        <w:softHyphen/>
        <w:t>ÝáõÃ</w:t>
        <w:softHyphen/>
        <w:t>ÛáõÝ</w:t>
        <w:softHyphen/>
        <w:t>Ý»</w:t>
        <w:softHyphen/>
        <w:t>ñÁ å»ïù ¿ å³ï</w:t>
        <w:softHyphen/>
        <w:t>ß³× Ï»ñ</w:t>
        <w:softHyphen/>
        <w:t>åáí Ñ³ß</w:t>
        <w:softHyphen/>
        <w:t>íÇ ³é</w:t>
        <w:softHyphen/>
        <w:t>Ý»Ý Ý³</w:t>
        <w:softHyphen/>
        <w:t>í³·</w:t>
        <w:softHyphen/>
        <w:t>Ý³</w:t>
        <w:softHyphen/>
        <w:t>óáõÃ</w:t>
        <w:softHyphen/>
        <w:t>Û³Ý ß³</w:t>
        <w:softHyphen/>
        <w:t>Ñ»</w:t>
        <w:softHyphen/>
        <w:t>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 ´³</w:t>
        <w:softHyphen/>
        <w:t>ó³</w:t>
        <w:softHyphen/>
        <w:t>éáõÃ</w:t>
        <w:softHyphen/>
        <w:t>Û³Ùµ 12-ñ¹ Ù³</w:t>
        <w:softHyphen/>
        <w:t>ëáõÙ Ý³</w:t>
        <w:softHyphen/>
        <w:t>Ë³</w:t>
        <w:softHyphen/>
        <w:t>ï»ë</w:t>
        <w:softHyphen/>
        <w:t>í³Í ¹»å</w:t>
        <w:softHyphen/>
        <w:t>ù»</w:t>
        <w:softHyphen/>
        <w:t>ñÇ Ï³Ù 5-ñ¹  Ù³ë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 Ë³ËïáõÙ</w:t>
        <w:softHyphen/>
        <w:t>Ý»</w:t>
        <w:softHyphen/>
        <w:t>ñÇ` ³÷³Ù»ñÓ å»</w:t>
        <w:softHyphen/>
        <w:t>ïáõÃ</w:t>
        <w:softHyphen/>
        <w:t>Ûáõ</w:t>
        <w:softHyphen/>
        <w:t>ÝÁ ãÇ Ï³</w:t>
        <w:softHyphen/>
        <w:t>ñáÕ ï³</w:t>
        <w:softHyphen/>
        <w:t>ñ³Í</w:t>
        <w:softHyphen/>
        <w:t>ù³</w:t>
        <w:softHyphen/>
        <w:t>ÛÇÝ Íá</w:t>
        <w:softHyphen/>
        <w:t>íáí ³Ýó</w:t>
        <w:softHyphen/>
        <w:t>ÝáÕ û</w:t>
        <w:softHyphen/>
        <w:t>ï³</w:t>
        <w:softHyphen/>
        <w:t>ñ»ñÏñ</w:t>
        <w:softHyphen/>
        <w:t>Û³ Ý³</w:t>
        <w:softHyphen/>
        <w:t>íÇ íñ³ ÙÇ</w:t>
        <w:softHyphen/>
        <w:t>çáó</w:t>
        <w:softHyphen/>
        <w:t>Ý»ñ Ó»é</w:t>
        <w:softHyphen/>
        <w:t>Ý³ñ</w:t>
        <w:softHyphen/>
        <w:t>Ï»É áñ¨¿ ³Ý</w:t>
        <w:softHyphen/>
        <w:t>ÓÇ Ï³É³Ý³</w:t>
        <w:softHyphen/>
        <w:t>íá</w:t>
        <w:softHyphen/>
        <w:t>ñ»</w:t>
        <w:softHyphen/>
        <w:t>Éáõ Ï³Ù ÙÇÝã¨ ï³</w:t>
        <w:softHyphen/>
        <w:t>ñ³Í</w:t>
        <w:softHyphen/>
        <w:t>ù³</w:t>
        <w:softHyphen/>
        <w:t>ÛÇÝ Íáí ÙïÝ»</w:t>
        <w:softHyphen/>
        <w:t>ÉÁ Ý³</w:t>
        <w:softHyphen/>
        <w:t>íÇ íñ³ Ï³ï³ñí³Í Ñ³Ý</w:t>
        <w:softHyphen/>
        <w:t>ó³</w:t>
        <w:softHyphen/>
        <w:t>·áñ</w:t>
        <w:softHyphen/>
        <w:t>ÍáõÃ</w:t>
        <w:softHyphen/>
        <w:t>Û³Ý Ï³</w:t>
        <w:softHyphen/>
        <w:t>å³Ï</w:t>
        <w:softHyphen/>
        <w:t>óáõÃ</w:t>
        <w:softHyphen/>
        <w:t>Û³Ùµ ùÝÝáõÃ</w:t>
        <w:softHyphen/>
        <w:t>ÛáõÝ Ï³</w:t>
        <w:softHyphen/>
        <w:t>ï³</w:t>
        <w:softHyphen/>
        <w:t>ñ»</w:t>
        <w:softHyphen/>
        <w:t>Éáõ Ñ³</w:t>
        <w:softHyphen/>
        <w:t>Ù³ñ, »</w:t>
        <w:softHyphen/>
        <w:t>Ã» Ý³</w:t>
        <w:softHyphen/>
        <w:t>íÁ, ·³</w:t>
        <w:softHyphen/>
        <w:t>Éáí û</w:t>
        <w:softHyphen/>
        <w:t>ï³</w:t>
        <w:softHyphen/>
        <w:t>ñ»ñÏñ</w:t>
        <w:softHyphen/>
        <w:t>Û³ Ý³</w:t>
        <w:softHyphen/>
        <w:t>í³</w:t>
        <w:softHyphen/>
        <w:t>Ñ³Ý·ë</w:t>
        <w:softHyphen/>
        <w:t>ïÇó, ë³ÑÙ³Ý³÷³ÏíáõÙ ¿ ï³</w:t>
        <w:softHyphen/>
        <w:t>ñ³Í</w:t>
        <w:softHyphen/>
        <w:t>ù³</w:t>
        <w:softHyphen/>
        <w:t>ÛÇÝ Íá</w:t>
        <w:softHyphen/>
        <w:t>íáí ³Ýó</w:t>
        <w:softHyphen/>
        <w:t>Ý»</w:t>
        <w:softHyphen/>
        <w:t>Éáí` ãÙïÝ»</w:t>
        <w:softHyphen/>
        <w:t>Éáí Ý»ñ</w:t>
        <w:softHyphen/>
        <w:t>ùÇÝ çñ»</w:t>
        <w:softHyphen/>
        <w:t xml:space="preserve">ñÁ: </w:t>
      </w:r>
    </w:p>
    <w:p>
      <w:pPr>
        <w:pStyle w:val="Vvv1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³</w:t>
        <w:softHyphen/>
        <w:t>Õ³</w:t>
        <w:softHyphen/>
        <w:t>ù³</w:t>
        <w:softHyphen/>
        <w:t>óÇ³</w:t>
        <w:softHyphen/>
        <w:t>Ï³Ý Çñ³í³½áñáõÃÛáõÝÁ û</w:t>
        <w:softHyphen/>
        <w:t>ï³</w:t>
        <w:softHyphen/>
        <w:t>ñ»ñÏñ</w:t>
        <w:softHyphen/>
        <w:t>Û³ Ý³</w:t>
        <w:softHyphen/>
        <w:t>í»</w:t>
        <w:softHyphen/>
        <w:t>ñÇ ÝÏ³ï</w:t>
        <w:softHyphen/>
        <w:t>Ù³Ùµ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²÷³Ù»ñÓ å»</w:t>
        <w:softHyphen/>
        <w:t>ïáõÃ</w:t>
        <w:softHyphen/>
        <w:t>Ûáõ</w:t>
        <w:softHyphen/>
        <w:t>ÝÁ ãå»ïù ¿ Ï³Ý·</w:t>
        <w:softHyphen/>
        <w:t>Ý»ó</w:t>
        <w:softHyphen/>
        <w:t>ÝÇ ï³</w:t>
        <w:softHyphen/>
        <w:t>ñ³Í</w:t>
        <w:softHyphen/>
        <w:t>ù³</w:t>
        <w:softHyphen/>
        <w:t>ÛÇÝ Íáíáí ³Ýó</w:t>
        <w:softHyphen/>
        <w:t>ÝáÕ û</w:t>
        <w:softHyphen/>
        <w:t>ï³</w:t>
        <w:softHyphen/>
        <w:t>ñ»ñÏñ</w:t>
        <w:softHyphen/>
        <w:t>Û³ Ý³</w:t>
        <w:softHyphen/>
        <w:t>íÁ Ï³Ù ÷á</w:t>
        <w:softHyphen/>
        <w:t>ËÇ Ýñ³ áõÕ</w:t>
        <w:softHyphen/>
        <w:t>ÕáõÃ</w:t>
        <w:softHyphen/>
        <w:t>Ûáõ</w:t>
        <w:softHyphen/>
        <w:t>ÝÁ` Ý³</w:t>
        <w:softHyphen/>
        <w:t>íÇ íñ³ ·ïÝíáÕ ³Ý</w:t>
        <w:softHyphen/>
        <w:t>ÓÇ ÝÏ³ï</w:t>
        <w:softHyphen/>
        <w:t>Ù³Ùµ ù³</w:t>
        <w:softHyphen/>
        <w:t>Õ³</w:t>
        <w:softHyphen/>
        <w:t>ù³</w:t>
        <w:softHyphen/>
        <w:t>óÇ³</w:t>
        <w:softHyphen/>
        <w:t>Ï³Ý Çñ³í³½áñáõÃÛáõÝ Çñ³Ï³Ýó</w:t>
        <w:softHyphen/>
        <w:t>Ý»</w:t>
        <w:softHyphen/>
        <w:t>Éáõ Ýå³</w:t>
        <w:softHyphen/>
        <w:t>ï³</w:t>
        <w:softHyphen/>
        <w:t>Ï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²÷³Ù»ñÓ å»</w:t>
        <w:softHyphen/>
        <w:t>ïáõÃ</w:t>
        <w:softHyphen/>
        <w:t>Ûáõ</w:t>
        <w:softHyphen/>
        <w:t>ÝÁ Ï³</w:t>
        <w:softHyphen/>
        <w:t>ñáÕ ¿ ³Û¹</w:t>
        <w:softHyphen/>
        <w:t>åÇ</w:t>
        <w:softHyphen/>
        <w:t>ëÇ Ý³</w:t>
        <w:softHyphen/>
        <w:t>íÇ ÝÏ³ï</w:t>
        <w:softHyphen/>
        <w:t>Ù³Ùµ ïáõÛ</w:t>
        <w:softHyphen/>
        <w:t>ÅÇ ÙÇ</w:t>
        <w:softHyphen/>
        <w:t>çáó</w:t>
        <w:softHyphen/>
        <w:t>Ý»ñ Ï³Ù Ï³</w:t>
        <w:softHyphen/>
        <w:t>É³Ýù ÏÇ</w:t>
        <w:softHyphen/>
        <w:t>ñ³</w:t>
        <w:softHyphen/>
        <w:t>é»É ó³Ý</w:t>
        <w:softHyphen/>
        <w:t>Ï³</w:t>
        <w:softHyphen/>
        <w:t>ó³Í ù³</w:t>
        <w:softHyphen/>
        <w:t>Õ³</w:t>
        <w:softHyphen/>
        <w:t>ù³</w:t>
        <w:softHyphen/>
        <w:t>óÇ³</w:t>
        <w:softHyphen/>
        <w:t>Ï³Ý ·áñÍáí ÙÇ³ÛÝ ³÷³Ù»ñÓ å»</w:t>
        <w:softHyphen/>
        <w:t>ïáõÃ</w:t>
        <w:softHyphen/>
        <w:t>Û³Ý çñ»</w:t>
        <w:softHyphen/>
        <w:t>ñáí ³Ýó</w:t>
        <w:softHyphen/>
        <w:t>Ý»</w:t>
        <w:softHyphen/>
        <w:t>Éáõ Ñ³</w:t>
        <w:softHyphen/>
        <w:t>Ù³ñ Ï³Ù ¹ñ³ Å³</w:t>
        <w:softHyphen/>
        <w:t>Ù³</w:t>
        <w:softHyphen/>
        <w:t>Ý³Ï ³Û¹ Ý³</w:t>
        <w:softHyphen/>
        <w:t>íÇ ëï³ÝÓ</w:t>
        <w:softHyphen/>
        <w:t>Ý³Í Ï³Ù Ó»éù µ»ñ³Í å³ñï³íáñáõÃÛáõÝÝ»ñÇ Ï³Ù å³</w:t>
        <w:softHyphen/>
        <w:t>ï³ë</w:t>
        <w:softHyphen/>
        <w:t>Ë³</w:t>
        <w:softHyphen/>
        <w:t>Ý³ï</w:t>
        <w:softHyphen/>
        <w:t>íáõÃ</w:t>
        <w:softHyphen/>
        <w:t>Û³Ý áõ</w:t>
        <w:softHyphen/>
        <w:t>Å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2-ñ¹ Ï»</w:t>
        <w:softHyphen/>
        <w:t>ïÁ ãÇ ³½</w:t>
        <w:softHyphen/>
        <w:t>¹áõÙ ï³</w:t>
        <w:softHyphen/>
        <w:t>ñ³Í</w:t>
        <w:softHyphen/>
        <w:t>ù³</w:t>
        <w:softHyphen/>
        <w:t>ÛÇÝ Íá</w:t>
        <w:softHyphen/>
        <w:t>íáõÙ Ï³</w:t>
        <w:softHyphen/>
        <w:t>Û³</w:t>
        <w:softHyphen/>
        <w:t>Ý³Í Ï³Ù Ý»ñ</w:t>
        <w:softHyphen/>
        <w:t>ùÇÝ çñ»</w:t>
        <w:softHyphen/>
        <w:t>ñÇó ¹áõñë ·³</w:t>
        <w:softHyphen/>
        <w:t>Éáõó Ñ»</w:t>
        <w:softHyphen/>
        <w:t>ïá ï³</w:t>
        <w:softHyphen/>
        <w:t>ñ³Í</w:t>
        <w:softHyphen/>
        <w:t>ù³</w:t>
        <w:softHyphen/>
        <w:t>ÛÇÝ Íá</w:t>
        <w:softHyphen/>
        <w:t>íáí ³Ýó</w:t>
        <w:softHyphen/>
        <w:t>ÝáÕ û</w:t>
        <w:softHyphen/>
        <w:t>ï³</w:t>
        <w:softHyphen/>
        <w:t>ñ»ñÏñ</w:t>
        <w:softHyphen/>
        <w:t>Û³ Ý³íÇ ÝÏ³ï</w:t>
        <w:softHyphen/>
        <w:t>Ù³Ùµ ³÷³Ù»ñÓ å»</w:t>
        <w:softHyphen/>
        <w:t>ïáõÃ</w:t>
        <w:softHyphen/>
        <w:t>Û³Ý ÏáÕ</w:t>
        <w:softHyphen/>
        <w:t>ÙÇó, ù³</w:t>
        <w:softHyphen/>
        <w:t>Õ³</w:t>
        <w:softHyphen/>
        <w:t>ù³</w:t>
        <w:softHyphen/>
        <w:t>óÇ³</w:t>
        <w:softHyphen/>
        <w:t>Ï³Ý ·áñÍáí Çñ û</w:t>
        <w:softHyphen/>
        <w:t>ñ»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ïáõÛ</w:t>
        <w:softHyphen/>
        <w:t>ÅÇ ÙÇ</w:t>
        <w:softHyphen/>
        <w:t>çáó</w:t>
        <w:softHyphen/>
        <w:t>Ý»ñ Ï³Ù Ï³</w:t>
        <w:softHyphen/>
        <w:t>É³Ýù ÏÇñ³é»</w:t>
        <w:softHyphen/>
        <w:t>Éáõ Ç</w:t>
        <w:softHyphen/>
        <w:t>ñ³</w:t>
        <w:softHyphen/>
        <w:t>íáõÝ</w:t>
        <w:softHyphen/>
        <w:t xml:space="preserve">ùÇ íñ³:    </w:t>
      </w:r>
    </w:p>
    <w:p>
      <w:pPr>
        <w:pStyle w:val="BodyText3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ºÝ</w:t>
        <w:softHyphen/>
        <w:t>Ã³</w:t>
        <w:softHyphen/>
        <w:t>µ³</w:t>
        <w:softHyphen/>
        <w:t xml:space="preserve">ÅÇÝ ¶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è³½</w:t>
        <w:softHyphen/>
        <w:t>Ù³</w:t>
        <w:softHyphen/>
        <w:t>Ý³</w:t>
        <w:softHyphen/>
        <w:t>í»</w:t>
        <w:softHyphen/>
        <w:t>ñÇ ¨ áã ³é¨ïñ³</w:t>
        <w:softHyphen/>
        <w:t>ÛÇÝ Ýå³</w:t>
        <w:softHyphen/>
        <w:t>ï³Ï</w:t>
        <w:softHyphen/>
        <w:t>Ý»</w:t>
        <w:softHyphen/>
        <w:t>ñáí ß³Ñ³·áñÍ</w:t>
        <w:softHyphen/>
        <w:t>íáÕ ³ÛÉ å»ï³</w:t>
        <w:softHyphen/>
        <w:t>Ï³Ý Ý³</w:t>
        <w:softHyphen/>
        <w:t>í»</w:t>
        <w:softHyphen/>
        <w:t>ñÇ ÝÏ³ï</w:t>
        <w:softHyphen/>
        <w:t>Ù³Ùµ ÏÇ</w:t>
        <w:softHyphen/>
        <w:t>ñ³é</w:t>
        <w:softHyphen/>
        <w:t>íáÕ Ï³</w:t>
        <w:softHyphen/>
        <w:t>ÝáÝ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29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è³½</w:t>
        <w:softHyphen/>
        <w:t>Ù³</w:t>
        <w:softHyphen/>
        <w:t>Ý³</w:t>
        <w:softHyphen/>
        <w:t>í»</w:t>
        <w:softHyphen/>
        <w:t>ñÇ ë³Ñ</w:t>
        <w:softHyphen/>
        <w:t>Ù³</w:t>
        <w:softHyphen/>
        <w:t>Ýáõ</w:t>
        <w:softHyphen/>
        <w:t>ÙÁ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é³½</w:t>
        <w:softHyphen/>
        <w:t>Ù³</w:t>
        <w:softHyphen/>
        <w:t>Ý³í¦ Ýß³Ý³ÏáõÙ ¿` áñ¨¿ å»</w:t>
        <w:softHyphen/>
        <w:t>ïáõÃ</w:t>
        <w:softHyphen/>
        <w:t>Û³Ý ½ÇÝ</w:t>
        <w:softHyphen/>
        <w:t>í³Í áõ</w:t>
        <w:softHyphen/>
        <w:t>Å»</w:t>
        <w:softHyphen/>
        <w:t>ñÇÝ å³ï</w:t>
        <w:softHyphen/>
        <w:t>Ï³</w:t>
        <w:softHyphen/>
        <w:t>ÝáÕ Ý³í, áñÝ áõÝÇ Çñ ³½</w:t>
        <w:softHyphen/>
        <w:t>·³</w:t>
        <w:softHyphen/>
        <w:t>ÛÇÝ å³ï</w:t>
        <w:softHyphen/>
        <w:t>Ï³</w:t>
        <w:softHyphen/>
        <w:t>Ý»</w:t>
        <w:softHyphen/>
        <w:t>ÉáõÃ</w:t>
        <w:softHyphen/>
        <w:t>Û³Ý Ý³</w:t>
        <w:softHyphen/>
        <w:t>í»</w:t>
        <w:softHyphen/>
        <w:t>ñÁ ï³ñ</w:t>
        <w:softHyphen/>
        <w:t>µ»</w:t>
        <w:softHyphen/>
        <w:t>ñ³</w:t>
        <w:softHyphen/>
        <w:t>ÏáÕ ³ñ</w:t>
        <w:softHyphen/>
        <w:t>ï³</w:t>
        <w:softHyphen/>
        <w:t>ùÇÝ Ýß³ÝÝ»ñ, ·ïÝíáõÙ ¿ ïíÛ³É å»</w:t>
        <w:softHyphen/>
        <w:t>ïáõÃ</w:t>
        <w:softHyphen/>
        <w:t>Û³Ý Ï³</w:t>
        <w:softHyphen/>
        <w:t>é³</w:t>
        <w:softHyphen/>
        <w:t>í³</w:t>
        <w:softHyphen/>
        <w:t>ñ³</w:t>
        <w:softHyphen/>
        <w:t>Ï³Ý Í³</w:t>
        <w:softHyphen/>
        <w:t>é³</w:t>
        <w:softHyphen/>
        <w:t>ÛáõÃ</w:t>
        <w:softHyphen/>
        <w:t>Û³Ý Ù»ç ·ïÝíáÕ ëå³</w:t>
        <w:softHyphen/>
        <w:t>ÛÇ Ññ³</w:t>
        <w:softHyphen/>
        <w:t>Ù³</w:t>
        <w:softHyphen/>
        <w:t>Ý³</w:t>
        <w:softHyphen/>
        <w:t>ï³</w:t>
        <w:softHyphen/>
        <w:t>ñáõÃ</w:t>
        <w:softHyphen/>
        <w:t>Û³Ý Ý»ñ</w:t>
        <w:softHyphen/>
        <w:t>ùá, á</w:t>
        <w:softHyphen/>
        <w:t>ñÇ ³½</w:t>
        <w:softHyphen/>
        <w:t>·³</w:t>
        <w:softHyphen/>
        <w:t>Ýáõ</w:t>
        <w:softHyphen/>
        <w:t>ÝÁ Ùïóí³Í ¿ ½ÇÝ</w:t>
        <w:softHyphen/>
        <w:t>Í³</w:t>
        <w:softHyphen/>
        <w:t>é³</w:t>
        <w:softHyphen/>
        <w:t>ÛáÕ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óáõ</w:t>
        <w:softHyphen/>
        <w:t>ó³</w:t>
        <w:softHyphen/>
        <w:t>ÏÇ Ï³Ù ¹ñ³Ý Ñ³</w:t>
        <w:softHyphen/>
        <w:t>Ù³ñ</w:t>
        <w:softHyphen/>
        <w:t>Å»ù ÷³ë</w:t>
        <w:softHyphen/>
        <w:t>ï³ÃÕ</w:t>
        <w:softHyphen/>
        <w:t>ÃÇ Ù»ç, ¨ áñÝ áõ</w:t>
        <w:softHyphen/>
        <w:t>ÝÇ Ï³</w:t>
        <w:softHyphen/>
        <w:t>Ýá</w:t>
        <w:softHyphen/>
        <w:t>Ý³</w:t>
        <w:softHyphen/>
        <w:t>íáñ ½ÇÝ</w:t>
        <w:softHyphen/>
        <w:t>íá</w:t>
        <w:softHyphen/>
        <w:t>ñ³</w:t>
        <w:softHyphen/>
        <w:t>Ï³Ý Ï³ñ·³å³ÑáõÃÛ³ÝÁ »Ý</w:t>
        <w:softHyphen/>
        <w:t>Ã³ñÏ</w:t>
        <w:softHyphen/>
        <w:t>íáÕ ³ÝÓ</w:t>
        <w:softHyphen/>
        <w:t>Ý³</w:t>
        <w:softHyphen/>
        <w:t xml:space="preserve">Ï³½Ù:     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0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è³½</w:t>
        <w:softHyphen/>
        <w:t>Ù³</w:t>
        <w:softHyphen/>
        <w:t>Ý³</w:t>
        <w:softHyphen/>
        <w:t>í»</w:t>
        <w:softHyphen/>
        <w:t>ñÇ ÏáÕ</w:t>
        <w:softHyphen/>
        <w:t>ÙÇó ³÷³Ù»ñÓ å»</w:t>
        <w:softHyphen/>
        <w:t>ïáõÃ</w:t>
        <w:softHyphen/>
        <w:t>Û³Ý û</w:t>
        <w:softHyphen/>
        <w:t>ñ»Ýù</w:t>
        <w:softHyphen/>
        <w:t>Ý»ñÝ áõ Ï³</w:t>
        <w:softHyphen/>
        <w:t>ÝáÝ</w:t>
        <w:softHyphen/>
        <w:t>Ý»</w:t>
        <w:softHyphen/>
        <w:t>ñÁ ãå³Ñ</w:t>
        <w:softHyphen/>
        <w:t>å³</w:t>
        <w:softHyphen/>
        <w:t>Ý»</w:t>
        <w:softHyphen/>
        <w:t>ÉÁ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</w:t>
        <w:softHyphen/>
        <w:t>Ã» áñ¨¿ é³½</w:t>
        <w:softHyphen/>
        <w:t>Ù³</w:t>
        <w:softHyphen/>
        <w:t>Ý³í ãÇ å³Ñ</w:t>
        <w:softHyphen/>
        <w:t>å³</w:t>
        <w:softHyphen/>
        <w:t>ÝáõÙ ï³</w:t>
        <w:softHyphen/>
        <w:t>ñ³Í</w:t>
        <w:softHyphen/>
        <w:t>ù³</w:t>
        <w:softHyphen/>
        <w:t>ÛÇÝ Íá</w:t>
        <w:softHyphen/>
        <w:t>íáí ³Ýó</w:t>
        <w:softHyphen/>
        <w:t>Ù³Ý í»</w:t>
        <w:softHyphen/>
        <w:t>ñ³</w:t>
        <w:softHyphen/>
        <w:t>µ»ñ</w:t>
        <w:softHyphen/>
        <w:t>Û³É ³÷³Ù»ñÓ å»</w:t>
        <w:softHyphen/>
        <w:t>ïáõÃ</w:t>
        <w:softHyphen/>
        <w:t>Û³Ý û</w:t>
        <w:softHyphen/>
        <w:t>ñ»Ýù</w:t>
        <w:softHyphen/>
        <w:t>Ý»ñÝ áõ Ï³</w:t>
        <w:softHyphen/>
        <w:t>ÝáÝ</w:t>
        <w:softHyphen/>
        <w:t>Ý»</w:t>
        <w:softHyphen/>
        <w:t>ñÁ ¨ ³Ý</w:t>
        <w:softHyphen/>
        <w:t>ï»</w:t>
        <w:softHyphen/>
        <w:t>ëáõÙ ¿ ¹ñ³Ýù å³Ñ</w:t>
        <w:softHyphen/>
        <w:t>å³</w:t>
        <w:softHyphen/>
        <w:t>Ý»</w:t>
        <w:softHyphen/>
        <w:t>Éáõ í»</w:t>
        <w:softHyphen/>
        <w:t>ñ³</w:t>
        <w:softHyphen/>
        <w:t>µ»ñ</w:t>
        <w:softHyphen/>
        <w:t>Û³É Ç</w:t>
        <w:softHyphen/>
        <w:t>ñ»Ý áõÕÕ</w:t>
        <w:softHyphen/>
        <w:t>í³Í ó³Ý</w:t>
        <w:softHyphen/>
        <w:t>Ï³</w:t>
        <w:softHyphen/>
        <w:t>ó³Í å³</w:t>
        <w:softHyphen/>
        <w:t>Ñ³Ý</w:t>
        <w:softHyphen/>
        <w:t>ç, ³÷³Ù»ñÓ å»</w:t>
        <w:softHyphen/>
        <w:t>ïáõÃ</w:t>
        <w:softHyphen/>
        <w:t>Ûáõ</w:t>
        <w:softHyphen/>
        <w:t>ÝÁ Ï³</w:t>
        <w:softHyphen/>
        <w:t>ñáÕ ¿ å³</w:t>
        <w:softHyphen/>
        <w:t>Ñ³Ý</w:t>
        <w:softHyphen/>
        <w:t>ç»É Ýñ³</w:t>
        <w:softHyphen/>
        <w:t>ÝÇó ³Ý</w:t>
        <w:softHyphen/>
        <w:t>ÙÇ</w:t>
        <w:softHyphen/>
        <w:t>ç³</w:t>
        <w:softHyphen/>
        <w:t>å»ë Éù»É ï³</w:t>
        <w:softHyphen/>
        <w:t>ñ³Í</w:t>
        <w:softHyphen/>
        <w:t>ù³</w:t>
        <w:softHyphen/>
        <w:t>ÛÇÝ Íá</w:t>
        <w:softHyphen/>
        <w:t>íÁ:</w:t>
      </w:r>
    </w:p>
    <w:p>
      <w:pPr>
        <w:pStyle w:val="TextBody"/>
        <w:tabs>
          <w:tab w:val="clear" w:pos="360"/>
          <w:tab w:val="clear" w:pos="1260"/>
          <w:tab w:val="left" w:pos="645" w:leader="none"/>
          <w:tab w:val="left" w:pos="900" w:leader="none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1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¸ñá</w:t>
        <w:softHyphen/>
        <w:t>ßÇ å»</w:t>
        <w:softHyphen/>
        <w:t>ïáõÃ</w:t>
        <w:softHyphen/>
        <w:t>Û³Ý å³</w:t>
        <w:softHyphen/>
        <w:t>ï³ë</w:t>
        <w:softHyphen/>
        <w:t>Ë³</w:t>
        <w:softHyphen/>
        <w:t>Ý³ï</w:t>
        <w:softHyphen/>
        <w:t>íáõÃ</w:t>
        <w:softHyphen/>
        <w:t>Ûáõ</w:t>
        <w:softHyphen/>
        <w:t>ÝÁ é³½</w:t>
        <w:softHyphen/>
        <w:t>Ù³</w:t>
        <w:softHyphen/>
        <w:t>Ý³</w:t>
        <w:softHyphen/>
        <w:t>íÇ Ï³Ù áã ³é¨ïñ³</w:t>
        <w:softHyphen/>
        <w:t>ÛÇÝ Ýå³</w:t>
        <w:softHyphen/>
        <w:t>ï³Ï</w:t>
        <w:softHyphen/>
        <w:t>Ý»</w:t>
        <w:softHyphen/>
        <w:t>ñáí ß³</w:t>
        <w:softHyphen/>
        <w:t>Ñ³</w:t>
        <w:softHyphen/>
        <w:t>·áñÍ</w:t>
        <w:softHyphen/>
        <w:t>íáÕ ³ÛÉ å»</w:t>
        <w:softHyphen/>
        <w:t>ï³</w:t>
        <w:softHyphen/>
        <w:t>Ï³Ý Ý³</w:t>
        <w:softHyphen/>
        <w:t>íÇ å³ï×³é³Í íÝ³</w:t>
        <w:softHyphen/>
        <w:t>ëÇ Ñ³</w:t>
        <w:softHyphen/>
        <w:t>Ù³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ñá</w:t>
        <w:softHyphen/>
        <w:t>ßÇ å»</w:t>
        <w:softHyphen/>
        <w:t>ïáõÃ</w:t>
        <w:softHyphen/>
        <w:t>Ûáõ</w:t>
        <w:softHyphen/>
        <w:t>ÝÁ ÙÇ</w:t>
        <w:softHyphen/>
        <w:t>ç³½</w:t>
        <w:softHyphen/>
        <w:t>·³</w:t>
        <w:softHyphen/>
        <w:t>ÛÇÝ å³</w:t>
        <w:softHyphen/>
        <w:t>ï³ë</w:t>
        <w:softHyphen/>
        <w:t>Ë³</w:t>
        <w:softHyphen/>
        <w:t>Ý³ï</w:t>
        <w:softHyphen/>
        <w:t>íáõÃ</w:t>
        <w:softHyphen/>
        <w:t>ÛáõÝ ¿ ÏñáõÙ ³÷³Ù»ñÓ å»</w:t>
        <w:softHyphen/>
        <w:t>ïáõÃ</w:t>
        <w:softHyphen/>
        <w:t>Û³</w:t>
        <w:softHyphen/>
        <w:t>ÝÁ å³ï</w:t>
        <w:softHyphen/>
        <w:t>×³é</w:t>
        <w:softHyphen/>
        <w:t>í³Í ó³Ý</w:t>
        <w:softHyphen/>
        <w:t>Ï³</w:t>
        <w:softHyphen/>
        <w:t>ó³Í íÝ³</w:t>
        <w:softHyphen/>
        <w:t>ëÇ Ï³Ù ÏáñëïÇ Ñ³</w:t>
        <w:softHyphen/>
        <w:t>Ù³ñ, á</w:t>
        <w:softHyphen/>
        <w:t>ñáÝù áñ¨¿ é³½</w:t>
        <w:softHyphen/>
        <w:t>Ù³</w:t>
        <w:softHyphen/>
        <w:t>Ý³</w:t>
        <w:softHyphen/>
        <w:t>íÇ Ï³Ù áã ³é¨ïñ³</w:t>
        <w:softHyphen/>
        <w:t>ÛÇÝ Ýå³ï³Ï</w:t>
        <w:softHyphen/>
        <w:t>Ý»</w:t>
        <w:softHyphen/>
        <w:t>ñáí ß³Ñ³</w:t>
        <w:softHyphen/>
        <w:t>·áñÍ</w:t>
        <w:softHyphen/>
        <w:t>íáÕ ³ÛÉ å»</w:t>
        <w:softHyphen/>
        <w:t>ï³</w:t>
        <w:softHyphen/>
        <w:t>Ï³Ý Ý³</w:t>
        <w:softHyphen/>
        <w:t>íÇ` ï³</w:t>
        <w:softHyphen/>
        <w:t>ñ³Í</w:t>
        <w:softHyphen/>
        <w:t>ù³</w:t>
        <w:softHyphen/>
        <w:t>ÛÇÝ Íá</w:t>
        <w:softHyphen/>
        <w:t>íáí ³Ýó</w:t>
        <w:softHyphen/>
        <w:t>Ù³Ý í»ñ³µ»ñ</w:t>
        <w:softHyphen/>
        <w:t>Û³É ³÷³Ù»ñÓ å»</w:t>
        <w:softHyphen/>
        <w:t>ïáõÃ</w:t>
        <w:softHyphen/>
        <w:t>Û³Ý û</w:t>
        <w:softHyphen/>
        <w:t>ñ»Ýù</w:t>
        <w:softHyphen/>
        <w:t>Ý»</w:t>
        <w:softHyphen/>
        <w:t>ñÇ áõ Ï³ÝáÝÝ»</w:t>
        <w:softHyphen/>
        <w:t>ñÇ Ï³Ù ëáõÛÝ ÎáÝ</w:t>
        <w:softHyphen/>
        <w:t>í»Ý</w:t>
        <w:softHyphen/>
        <w:t>óÇ³</w:t>
        <w:softHyphen/>
        <w:t>ÛÇ ¹ñáõÛÃ</w:t>
        <w:softHyphen/>
        <w:t>Ý»</w:t>
        <w:softHyphen/>
        <w:t>ñÇ Ï³Ù ÙÇ</w:t>
        <w:softHyphen/>
        <w:t>ç³½</w:t>
        <w:softHyphen/>
        <w:t>·³</w:t>
        <w:softHyphen/>
        <w:t>ÛÇÝ Çñ³íáõÝ</w:t>
        <w:softHyphen/>
        <w:t>ùÇ ³ÛÉ Ýáñ</w:t>
        <w:softHyphen/>
        <w:t>Ù»</w:t>
        <w:softHyphen/>
        <w:t>ñÇ ãå³Ñ</w:t>
        <w:softHyphen/>
        <w:t>å³Ý</w:t>
        <w:softHyphen/>
        <w:t>Ù³Ý ³ñ¹</w:t>
        <w:softHyphen/>
        <w:t xml:space="preserve">ÛáõÝù »Ý: </w:t>
      </w:r>
    </w:p>
    <w:p>
      <w:pPr>
        <w:pStyle w:val="Vvv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è³½</w:t>
        <w:softHyphen/>
        <w:t>Ù³</w:t>
        <w:softHyphen/>
        <w:t>Ý³</w:t>
        <w:softHyphen/>
        <w:t>í»</w:t>
        <w:softHyphen/>
        <w:t>ñÇ ¨ áã ³é¨ïñ³</w:t>
        <w:softHyphen/>
        <w:t>ÛÇÝ Ýå³</w:t>
        <w:softHyphen/>
        <w:t>ï³Ï</w:t>
        <w:softHyphen/>
        <w:t>Ý»</w:t>
        <w:softHyphen/>
        <w:t>ñáí ß³</w:t>
        <w:softHyphen/>
        <w:t>Ñ³</w:t>
        <w:softHyphen/>
        <w:t>·áñÍ</w:t>
        <w:softHyphen/>
        <w:t>íáÕ ³ÛÉ å»ï³</w:t>
        <w:softHyphen/>
        <w:t>Ï³Ý Ý³</w:t>
        <w:softHyphen/>
        <w:t>í»</w:t>
        <w:softHyphen/>
        <w:t>ñÇ ³Ý</w:t>
        <w:softHyphen/>
        <w:t>Ó»éÝÙ</w:t>
        <w:softHyphen/>
        <w:t>Ë»</w:t>
        <w:softHyphen/>
        <w:t>ÉÇáõÃ</w:t>
        <w:softHyphen/>
        <w:t>Ûáõ</w:t>
        <w:softHyphen/>
        <w:t>ÝÁ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</w:t>
        <w:softHyphen/>
        <w:t>ó³</w:t>
        <w:softHyphen/>
        <w:t>éáõÃ</w:t>
        <w:softHyphen/>
        <w:t>Û³Ùµ ² »Ý</w:t>
        <w:softHyphen/>
        <w:t>Ã³</w:t>
        <w:softHyphen/>
        <w:t>µ³Å</w:t>
        <w:softHyphen/>
        <w:t>ÝáõÙ ¨ 30-ñ¹ áõ 31-ñ¹ Ñá¹</w:t>
        <w:softHyphen/>
        <w:t>í³Í</w:t>
        <w:softHyphen/>
        <w:softHyphen/>
        <w:t>Ý»</w:t>
        <w:softHyphen/>
        <w:t>ñáõÙ Ý³Ë³ï»ë</w:t>
        <w:softHyphen/>
        <w:t>í³Í ¹»å</w:t>
        <w:softHyphen/>
        <w:t>ù»</w:t>
        <w:softHyphen/>
        <w:t>ñÇ` ëáõÛÝ ÎáÝ</w:t>
        <w:softHyphen/>
        <w:t>í»Ý</w:t>
        <w:softHyphen/>
        <w:t>óÇ³</w:t>
        <w:softHyphen/>
        <w:t>ÛÇ áã ÙÇ ¹ñáõÛÃ ãÇ ³½</w:t>
        <w:softHyphen/>
        <w:t>¹áõÙ é³½Ù³</w:t>
        <w:softHyphen/>
        <w:t>Ý³</w:t>
        <w:softHyphen/>
        <w:t>í»</w:t>
        <w:softHyphen/>
        <w:t>ñÇ ¨ áã ³é¨ïñ³</w:t>
        <w:softHyphen/>
        <w:t>ÛÇÝ Ýå³</w:t>
        <w:softHyphen/>
        <w:t>ï³Ï</w:t>
        <w:softHyphen/>
        <w:t>Ý»</w:t>
        <w:softHyphen/>
        <w:t>ñáí ß³</w:t>
        <w:softHyphen/>
        <w:t>Ñ³</w:t>
        <w:softHyphen/>
        <w:t>·áñÍ</w:t>
        <w:softHyphen/>
        <w:t>íáÕ ³ÛÉ å»ï³</w:t>
        <w:softHyphen/>
        <w:t>Ï³Ý Ý³</w:t>
        <w:softHyphen/>
        <w:t>í»</w:t>
        <w:softHyphen/>
        <w:t>ñÇ ³Ý</w:t>
        <w:softHyphen/>
        <w:t>Ó»éÝÙ</w:t>
        <w:softHyphen/>
        <w:t>Ë»</w:t>
        <w:softHyphen/>
        <w:t>ÉÇáõÃ</w:t>
        <w:softHyphen/>
        <w:t>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 xml:space="preserve">ÅÇÝ 4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³</w:t>
        <w:softHyphen/>
        <w:t>ñ³ÏÇó ·á</w:t>
        <w:softHyphen/>
        <w:t>ïÇ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ab/>
        <w:tab/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3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Ð³</w:t>
        <w:softHyphen/>
        <w:t>ñ³ÏÇó ·á</w:t>
        <w:softHyphen/>
        <w:t>ïÇ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</w:t>
        <w:softHyphen/>
        <w:t>ïáõÃ</w:t>
        <w:softHyphen/>
        <w:t>ÛáõÝÝ Çñ ï³</w:t>
        <w:softHyphen/>
        <w:t>ñ³Í</w:t>
        <w:softHyphen/>
        <w:t>ù³</w:t>
        <w:softHyphen/>
        <w:t>ÛÇÝ Íá</w:t>
        <w:softHyphen/>
        <w:t>íÇÝ Ñ³</w:t>
        <w:softHyphen/>
        <w:t>ñ³</w:t>
        <w:softHyphen/>
        <w:t>ÏÇó ·áïáõÙ, áñÝ ³Ý</w:t>
        <w:softHyphen/>
        <w:t>í³Ý</w:t>
        <w:softHyphen/>
        <w:t>íáõÙ ¿ Ñ³</w:t>
        <w:softHyphen/>
        <w:t>ñ³ÏÇó ·á</w:t>
        <w:softHyphen/>
        <w:t>ïÇ, Ï³</w:t>
        <w:softHyphen/>
        <w:t>ñáÕ ¿ Ç</w:t>
        <w:softHyphen/>
        <w:t>ñ³</w:t>
        <w:softHyphen/>
        <w:t>Ï³</w:t>
        <w:softHyphen/>
        <w:t>Ý³ó</w:t>
        <w:softHyphen/>
        <w:t>Ý»É í»ñ³Ñë</w:t>
        <w:softHyphen/>
        <w:t>Ïá</w:t>
        <w:softHyphen/>
        <w:t>ÕáõÃ</w:t>
        <w:softHyphen/>
        <w:t>ÛáõÝ, áñÝ ³ÝÑ</w:t>
        <w:softHyphen/>
        <w:t>ñ³</w:t>
        <w:softHyphen/>
        <w:t>Å»ßï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 ï³</w:t>
        <w:softHyphen/>
        <w:t>ñ³Í</w:t>
        <w:softHyphen/>
        <w:t>ùÇ Ï³Ù ï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áõÙ Ù³ùë³ÛÇÝ, ·³Ý</w:t>
        <w:softHyphen/>
        <w:t>Ó³</w:t>
        <w:softHyphen/>
        <w:t>å»</w:t>
        <w:softHyphen/>
        <w:t>ï³</w:t>
        <w:softHyphen/>
        <w:t>Ï³Ý (ýÇë</w:t>
        <w:softHyphen/>
        <w:t>Ï³É), Ý»ñ</w:t>
        <w:softHyphen/>
        <w:t>·³Õ</w:t>
        <w:softHyphen/>
        <w:t>Ã³</w:t>
        <w:softHyphen/>
        <w:t>ÛÇÝ Ï³Ù ë³ÝÇï³ñ³Ï³Ý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 Ë³Ë</w:t>
        <w:softHyphen/>
        <w:t>ïáõÙ</w:t>
        <w:softHyphen/>
        <w:t>Ý»</w:t>
        <w:softHyphen/>
        <w:t>ñÁ Ï³Ý</w:t>
        <w:softHyphen/>
        <w:t>Ë»</w:t>
        <w:softHyphen/>
        <w:t>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 ï³</w:t>
        <w:softHyphen/>
        <w:t>ñ³Í</w:t>
        <w:softHyphen/>
        <w:t>ùÇ Ï³Ù ï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áõÙ Ï³ï³ñí³Í` í»</w:t>
        <w:softHyphen/>
        <w:t>ñÁ Ýßí³Í û</w:t>
        <w:softHyphen/>
        <w:t>ñ»Ýù</w:t>
        <w:softHyphen/>
        <w:t>Ý»</w:t>
        <w:softHyphen/>
        <w:t>ñÇ áõ Ï³</w:t>
        <w:softHyphen/>
        <w:t>ÝáÝ</w:t>
        <w:softHyphen/>
        <w:t>Ý»</w:t>
        <w:softHyphen/>
        <w:t>ñÇ Ë³Ë</w:t>
        <w:softHyphen/>
        <w:t>ïáõÙ</w:t>
        <w:softHyphen/>
        <w:t>Ý»</w:t>
        <w:softHyphen/>
        <w:t>ñÇ Ñ³Ù³ñ å³ï</w:t>
        <w:softHyphen/>
        <w:t>Å»</w:t>
        <w:softHyphen/>
        <w:t>Éáõ Ýå³</w:t>
        <w:softHyphen/>
        <w:t>ï³</w:t>
        <w:softHyphen/>
        <w:t>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</w:t>
        <w:softHyphen/>
        <w:t>ñ³ÏÇó ·á</w:t>
        <w:softHyphen/>
        <w:t>ïÇÝ ãÇ Ï³</w:t>
        <w:softHyphen/>
        <w:t>ñáÕ ï³</w:t>
        <w:softHyphen/>
        <w:t>ñ³Í</w:t>
        <w:softHyphen/>
        <w:t>í»É ³ÛÝ »</w:t>
        <w:softHyphen/>
        <w:t>É³</w:t>
        <w:softHyphen/>
        <w:t>Ï»</w:t>
        <w:softHyphen/>
        <w:t>ï³</w:t>
        <w:softHyphen/>
        <w:t>ÛÇÝ ·Í»</w:t>
        <w:softHyphen/>
        <w:t>ñÇó 24 Íá</w:t>
        <w:softHyphen/>
        <w:t>í³</w:t>
        <w:softHyphen/>
        <w:t>ÛÇÝ ÙÕá</w:t>
        <w:softHyphen/>
        <w:t>ÝÇ ë³Ñ</w:t>
        <w:softHyphen/>
        <w:t>Ù³Ý</w:t>
        <w:softHyphen/>
        <w:t>Ý»</w:t>
        <w:softHyphen/>
        <w:t>ñÇó ¹áõñë, á</w:t>
        <w:softHyphen/>
        <w:t>ñáÝ</w:t>
        <w:softHyphen/>
        <w:t>óÇó Ñ³ß</w:t>
        <w:softHyphen/>
        <w:t>í³ñÏ</w:t>
        <w:softHyphen/>
        <w:t>íáõÙ ¿ ï³ñ³Íù³</w:t>
        <w:softHyphen/>
        <w:t>ÛÇÝ Íá</w:t>
        <w:softHyphen/>
        <w:t>íÇ É³Û</w:t>
        <w:softHyphen/>
        <w:t>ÝáõÃ</w:t>
        <w:softHyphen/>
        <w:t>Ûáõ</w:t>
        <w:softHyphen/>
        <w:t xml:space="preserve">ÝÁ:         </w:t>
      </w:r>
    </w:p>
    <w:p>
      <w:pPr>
        <w:pStyle w:val="Normal"/>
        <w:tabs>
          <w:tab w:val="clear" w:pos="720"/>
          <w:tab w:val="left" w:pos="0" w:leader="none"/>
          <w:tab w:val="left" w:pos="645" w:leader="none"/>
          <w:tab w:val="left" w:pos="900" w:leader="none"/>
        </w:tabs>
        <w:ind w:hanging="216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³ë 3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</w:t>
        <w:softHyphen/>
        <w:t>Õáõó</w:t>
        <w:softHyphen/>
        <w:t>Ý»ñ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 xml:space="preserve">ÅÇÝ 1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ÀÝ¹</w:t>
        <w:softHyphen/>
        <w:t>Ñ³</w:t>
        <w:softHyphen/>
        <w:t>Ýáõñ ¹ñáõÛÃ</w:t>
        <w:softHyphen/>
        <w:t>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</w:t>
        <w:softHyphen/>
        <w:t>Õáõó</w:t>
        <w:softHyphen/>
        <w:t>Ý»ñ Ï³½</w:t>
        <w:softHyphen/>
        <w:t>ÙáÕ çñ»</w:t>
        <w:softHyphen/>
        <w:t>ñÇ Ç</w:t>
        <w:softHyphen/>
        <w:t>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>Ï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ind w:hanging="21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Ø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ÕáõóÝ»ñáí ³Ýó</w:t>
        <w:softHyphen/>
        <w:t>Ù³Ý` ëáõÛÝ Ù³</w:t>
        <w:softHyphen/>
        <w:t>ëáõÙ ë³Ñ</w:t>
        <w:softHyphen/>
        <w:t>Ù³Ý</w:t>
        <w:softHyphen/>
        <w:t>í³Í é»</w:t>
        <w:softHyphen/>
        <w:t>ÅÇÙÝ ³ÛÉ ï»ë³Ï»ïÝ»</w:t>
        <w:softHyphen/>
        <w:t>ñÇó ãÇ ³½</w:t>
        <w:softHyphen/>
        <w:t>¹áõÙ ³Û¹ Ý»</w:t>
        <w:softHyphen/>
        <w:t>Õáõó</w:t>
        <w:softHyphen/>
        <w:t>Ý»</w:t>
        <w:softHyphen/>
        <w:t>ñÁ Ï³½</w:t>
        <w:softHyphen/>
        <w:t>ÙáÕ çñ»</w:t>
        <w:softHyphen/>
        <w:t>ñÇ Ç</w:t>
        <w:softHyphen/>
        <w:t>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>ÏÇ Ï³Ù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ÏáÕ</w:t>
        <w:softHyphen/>
        <w:t>ÙÇó ³Û¹ çñ»</w:t>
        <w:softHyphen/>
        <w:t>ñÇ, ¹ñ³Ýó íñ³</w:t>
        <w:softHyphen/>
        <w:t>ÛÇ û</w:t>
        <w:softHyphen/>
        <w:t>¹³</w:t>
        <w:softHyphen/>
        <w:t>ÛÇÝ ï³</w:t>
        <w:softHyphen/>
        <w:t>ñ³</w:t>
        <w:softHyphen/>
        <w:t>ÍáõÃ</w:t>
        <w:softHyphen/>
        <w:t>Û³Ý, ¹ñ³Ýó Ñ³</w:t>
        <w:softHyphen/>
        <w:t>ï³</w:t>
        <w:softHyphen/>
        <w:t>ÏÇ ¨ ÁÝ¹»ñùÇ ÝÏ³ï</w:t>
        <w:softHyphen/>
        <w:t>Ù³Ùµ Ç</w:t>
        <w:softHyphen/>
        <w:t>ñ»Ýó ÇÝù</w:t>
        <w:softHyphen/>
        <w:t>ÝÇß</w:t>
        <w:softHyphen/>
        <w:t>Ë³</w:t>
        <w:softHyphen/>
        <w:t>ÝáõÃ</w:t>
        <w:softHyphen/>
        <w:t xml:space="preserve">Û³Ý Ï³Ù </w:t>
      </w:r>
      <w:r>
        <w:rPr>
          <w:rFonts w:cs="Times Armenian" w:ascii="Times Armenian" w:hAnsi="Times Armenian"/>
          <w:color w:val="000000"/>
        </w:rPr>
        <w:t>Çñ³í³½áñáõÃÛ³Ý</w:t>
      </w:r>
      <w:r>
        <w:rPr>
          <w:rFonts w:cs="Times Armenian" w:ascii="Times Armenian" w:hAnsi="Times Armenian"/>
        </w:rPr>
        <w:t xml:space="preserve"> Çñ³Ï³</w:t>
        <w:softHyphen/>
        <w:t>Ý³ó</w:t>
        <w:softHyphen/>
        <w:t>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ÇÝù</w:t>
        <w:softHyphen/>
        <w:t>ÝÇß</w:t>
        <w:softHyphen/>
        <w:t>Ë³</w:t>
        <w:softHyphen/>
        <w:t>ÝáõÃ</w:t>
        <w:softHyphen/>
        <w:t>Ûáõ</w:t>
        <w:softHyphen/>
        <w:t>ÝÁ Ï³Ù Çñ³í³½áñáõÃÛáõÝÁ Ç</w:t>
        <w:softHyphen/>
        <w:t>ñ³</w:t>
        <w:softHyphen/>
        <w:t>Ï³</w:t>
        <w:softHyphen/>
        <w:t>Ý³ó</w:t>
        <w:softHyphen/>
        <w:t>íáõÙ ¿ ëáõÛÝ Ù³</w:t>
        <w:softHyphen/>
        <w:t>ëÇ ¨ ÙÇ</w:t>
        <w:softHyphen/>
        <w:t>ç³½</w:t>
        <w:softHyphen/>
        <w:t>·³</w:t>
        <w:softHyphen/>
        <w:t>ÛÇÝ Çñ³íáõÝ</w:t>
        <w:softHyphen/>
        <w:t>ùÇ ³ÛÉ Ýáñ</w:t>
        <w:softHyphen/>
        <w:t>Ù»</w:t>
        <w:softHyphen/>
        <w:t>ñÇ Ñ³</w:t>
        <w:softHyphen/>
        <w:t>Ù³</w:t>
        <w:softHyphen/>
        <w:t>å³</w:t>
        <w:softHyphen/>
        <w:t>ï³ë</w:t>
        <w:softHyphen/>
        <w:t xml:space="preserve">Ë³Ý:   </w:t>
      </w:r>
    </w:p>
    <w:p>
      <w:pPr>
        <w:pStyle w:val="Heading4"/>
        <w:spacing w:lineRule="auto" w:line="240"/>
        <w:ind w:left="2160" w:hanging="216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5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áõÛÝ Ù³</w:t>
        <w:softHyphen/>
        <w:t>ëÇ ·áñ</w:t>
        <w:softHyphen/>
        <w:t>Íá</w:t>
        <w:softHyphen/>
        <w:t>ÕáõÃ</w:t>
        <w:softHyphen/>
        <w:t>Û³Ý á</w:t>
        <w:softHyphen/>
        <w:t>Éáñ</w:t>
        <w:softHyphen/>
        <w:t>ïÁ</w:t>
      </w:r>
    </w:p>
    <w:p>
      <w:pPr>
        <w:pStyle w:val="Normal"/>
        <w:tabs>
          <w:tab w:val="clear" w:pos="720"/>
          <w:tab w:val="left" w:pos="281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Ù³</w:t>
        <w:softHyphen/>
        <w:t>ëÇ áñ¨¿ ¹ñáõÛÃ ãÇ ³½</w:t>
        <w:softHyphen/>
        <w:t>¹áõÙ.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»</w:t>
        <w:softHyphen/>
        <w:t>Õáõ</w:t>
        <w:softHyphen/>
        <w:t>óÇ ë³Ñ</w:t>
        <w:softHyphen/>
        <w:t>Ù³Ý</w:t>
        <w:softHyphen/>
        <w:t>Ý»</w:t>
        <w:softHyphen/>
        <w:t>ñáõÙ Ý»ñ</w:t>
        <w:softHyphen/>
        <w:t>ùÇÝ çñ»</w:t>
        <w:softHyphen/>
        <w:t>ñÇ ó³Ý</w:t>
        <w:softHyphen/>
        <w:t>Ï³</w:t>
        <w:softHyphen/>
        <w:t>ó³Í ßñç³</w:t>
        <w:softHyphen/>
        <w:t>ÝÇ íñ³` µ³</w:t>
        <w:softHyphen/>
        <w:t>ó³</w:t>
        <w:softHyphen/>
        <w:t>éáõÃ</w:t>
        <w:softHyphen/>
        <w:t>Û³Ùµ ³ÛÝ ¹»å</w:t>
        <w:softHyphen/>
        <w:t>ù»</w:t>
        <w:softHyphen/>
        <w:t>ñÇ, »ñµ, 7-ñ¹ Ñá¹</w:t>
        <w:softHyphen/>
        <w:t>í³</w:t>
        <w:softHyphen/>
        <w:t>ÍáõÙ Ý³</w:t>
        <w:softHyphen/>
        <w:t>Ë³</w:t>
        <w:softHyphen/>
        <w:t>ï»ë</w:t>
        <w:softHyphen/>
        <w:t>í³Í Ù»Ãá¹ÇÝ Ñ³</w:t>
        <w:softHyphen/>
        <w:t>Ù³</w:t>
        <w:softHyphen/>
        <w:t>å³</w:t>
        <w:softHyphen/>
        <w:t>ï³ë</w:t>
        <w:softHyphen/>
        <w:t>Ë³Ý, áõ</w:t>
        <w:softHyphen/>
        <w:t>ÕÇÕ »</w:t>
        <w:softHyphen/>
        <w:t>É³</w:t>
        <w:softHyphen/>
        <w:t>Ï»</w:t>
        <w:softHyphen/>
        <w:t>ï³</w:t>
        <w:softHyphen/>
        <w:t>ÛÇÝ ·Ç</w:t>
        <w:softHyphen/>
        <w:t>ÍÁ ë³Ñ</w:t>
        <w:softHyphen/>
        <w:t>Ù³</w:t>
        <w:softHyphen/>
        <w:t>Ý»</w:t>
        <w:softHyphen/>
        <w:t>ÉÇë Ý»ñùÇÝ çñ»</w:t>
        <w:softHyphen/>
        <w:t>ñÇ Ù»ç »Ý Ý»</w:t>
        <w:softHyphen/>
        <w:t>ñ³é</w:t>
        <w:softHyphen/>
        <w:t>íáõÙ ³ÛÝ</w:t>
        <w:softHyphen/>
        <w:t>åÇ</w:t>
        <w:softHyphen/>
        <w:t>ëÇ ßñç³Ý</w:t>
        <w:softHyphen/>
        <w:t>Ý»ñ, á</w:t>
        <w:softHyphen/>
        <w:t>ñáÝù ÙÇÝã ³Û¹ ³Û¹åÇ</w:t>
        <w:softHyphen/>
        <w:t>ëÇÝ ã»Ý Ñ³Ù³ñ</w:t>
        <w:softHyphen/>
        <w:t>í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ï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Çó ¹áõñë ·ïÝíáÕ ³ÛÝ</w:t>
        <w:softHyphen/>
        <w:t>åÇ</w:t>
        <w:softHyphen/>
        <w:t>ëÇ çñ»</w:t>
        <w:softHyphen/>
        <w:t>ñÇ Ç</w:t>
        <w:softHyphen/>
        <w:t>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>ÏÇ íñ³, ÇÝãåÇ</w:t>
        <w:softHyphen/>
        <w:t>ëÇù »Ý µ³</w:t>
        <w:softHyphen/>
        <w:t>ó³</w:t>
        <w:softHyphen/>
        <w:t>éÇÏ ïÝï»</w:t>
        <w:softHyphen/>
        <w:t>ë³</w:t>
        <w:softHyphen/>
        <w:t>Ï³Ý ·á</w:t>
        <w:softHyphen/>
        <w:t>ïÇ</w:t>
        <w:softHyphen/>
        <w:t>Ý»</w:t>
        <w:softHyphen/>
        <w:t>ñÁ Ï³Ù µ³ó Íá</w:t>
        <w:softHyphen/>
        <w:t>í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Ý»</w:t>
        <w:softHyphen/>
        <w:t>Õáõó</w:t>
        <w:softHyphen/>
        <w:t>Ý»</w:t>
        <w:softHyphen/>
        <w:t>ñÇ Ç</w:t>
        <w:softHyphen/>
        <w:t>ñ³</w:t>
        <w:softHyphen/>
        <w:t>í³</w:t>
        <w:softHyphen/>
        <w:t>Ï³Ý é»</w:t>
        <w:softHyphen/>
        <w:t>ÅÇ</w:t>
        <w:softHyphen/>
        <w:t>ÙÇ íñ³, á</w:t>
        <w:softHyphen/>
        <w:t>ñáÝ</w:t>
        <w:softHyphen/>
        <w:t>óáí ³Ý</w:t>
        <w:softHyphen/>
        <w:t>óáõ</w:t>
        <w:softHyphen/>
        <w:t>ÙÁ ³ÙµáÕ</w:t>
        <w:softHyphen/>
        <w:t>çá</w:t>
        <w:softHyphen/>
        <w:t>íÇÝ Ï³Ù Ù³</w:t>
        <w:softHyphen/>
        <w:t>ë³Ùµ Ï³ñ</w:t>
        <w:softHyphen/>
        <w:t>·³</w:t>
        <w:softHyphen/>
        <w:t>íáñ</w:t>
        <w:softHyphen/>
        <w:t>íáõÙ ¿ Ñ³</w:t>
        <w:softHyphen/>
        <w:t>ïáõÏ ³Û¹ Ý»</w:t>
        <w:softHyphen/>
        <w:t>Õáõó</w:t>
        <w:softHyphen/>
        <w:t>Ý»</w:t>
        <w:softHyphen/>
        <w:t>ñÇÝ í»ñ³</w:t>
        <w:softHyphen/>
        <w:t>µ»</w:t>
        <w:softHyphen/>
        <w:t>ñáÕ` í³</w:t>
        <w:softHyphen/>
        <w:t>Õáõó Ç í»ñ ·á</w:t>
        <w:softHyphen/>
        <w:t>ÛáõÃ</w:t>
        <w:softHyphen/>
        <w:t>ÛáõÝ áõ</w:t>
        <w:softHyphen/>
        <w:t>Ý»</w:t>
        <w:softHyphen/>
        <w:t>óáÕ ¨ áõ</w:t>
        <w:softHyphen/>
        <w:t>ÅÇ Ù»ç Ùï³Í ÙÇç³½·³ÛÇÝ ÏáÝ</w:t>
        <w:softHyphen/>
        <w:t>í»Ý</w:t>
        <w:softHyphen/>
        <w:t>óÇ³</w:t>
        <w:softHyphen/>
        <w:t>Ý»</w:t>
        <w:softHyphen/>
        <w:t xml:space="preserve">ñáí: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Ø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</w:t>
        <w:softHyphen/>
        <w:t>Õáõó</w:t>
        <w:softHyphen/>
        <w:t>Ý»</w:t>
        <w:softHyphen/>
        <w:t>ñáõÙ ·ïÝíáÕª µ³ó Íá</w:t>
        <w:softHyphen/>
        <w:t>íáí Ï³Ù µ³</w:t>
        <w:softHyphen/>
        <w:t>ó³</w:t>
        <w:softHyphen/>
        <w:t>éÇÏ ïÝï»</w:t>
        <w:softHyphen/>
        <w:t>ë³</w:t>
        <w:softHyphen/>
        <w:t>Ï³Ý ·á</w:t>
        <w:softHyphen/>
        <w:t>ïÇáí ³Ýó</w:t>
        <w:softHyphen/>
        <w:t>ÝáÕ áõÕÇÝ»ñÁ</w:t>
      </w:r>
    </w:p>
    <w:p>
      <w:pPr>
        <w:pStyle w:val="Normal"/>
        <w:tabs>
          <w:tab w:val="clear" w:pos="720"/>
          <w:tab w:val="left" w:pos="2810" w:leader="none"/>
        </w:tabs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Ù³</w:t>
        <w:softHyphen/>
        <w:t>ëÁ ãÇ ÏÇ</w:t>
        <w:softHyphen/>
        <w:t>ñ³é</w:t>
        <w:softHyphen/>
        <w:t>íáõÙ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</w:t>
        <w:softHyphen/>
        <w:t>Õáõ</w:t>
        <w:softHyphen/>
        <w:t>óÇ ÝÏ³ï</w:t>
        <w:softHyphen/>
        <w:t>Ù³Ùµ, »</w:t>
        <w:softHyphen/>
        <w:t>Ã» ³Û¹ Ý»</w:t>
        <w:softHyphen/>
        <w:t>Õáõ</w:t>
        <w:softHyphen/>
        <w:t>óáõÙ ·á</w:t>
        <w:softHyphen/>
        <w:t>ÛáõÃ</w:t>
        <w:softHyphen/>
        <w:t>ÛáõÝ áõ</w:t>
        <w:softHyphen/>
        <w:t>ÝÇ Ý³í³</w:t>
        <w:softHyphen/>
        <w:t>í³</w:t>
        <w:softHyphen/>
        <w:t>ñ³</w:t>
        <w:softHyphen/>
        <w:t>Ï³Ý ¨ çñ³·</w:t>
        <w:softHyphen/>
        <w:t>ñ³</w:t>
        <w:softHyphen/>
        <w:t>Ï³Ý å³Û</w:t>
        <w:softHyphen/>
        <w:t>Ù³Ý</w:t>
        <w:softHyphen/>
        <w:t>Ý»</w:t>
        <w:softHyphen/>
        <w:t>ñÇ ï»</w:t>
        <w:softHyphen/>
        <w:t>ë³</w:t>
        <w:softHyphen/>
        <w:t>Ï»</w:t>
        <w:softHyphen/>
        <w:t>ïÇó ÝáõÛÝ</w:t>
        <w:softHyphen/>
        <w:t>ù³Ý Ñ³ñÙ³ñ` µ³ó Íá</w:t>
        <w:softHyphen/>
        <w:t>íáí Ï³Ù µ³</w:t>
        <w:softHyphen/>
        <w:t>ó³</w:t>
        <w:softHyphen/>
        <w:t>éÇÏ ïÝï»</w:t>
        <w:softHyphen/>
        <w:t>ë³</w:t>
        <w:softHyphen/>
        <w:t>Ï³Ý ·á</w:t>
        <w:softHyphen/>
        <w:t>ïÇáí ³Ýó</w:t>
        <w:softHyphen/>
        <w:t>ÝáÕ áõ</w:t>
        <w:softHyphen/>
        <w:t>ÕÇ. ³Û¹ áõ</w:t>
        <w:softHyphen/>
        <w:t>ÕÇ</w:t>
        <w:softHyphen/>
        <w:t>Ý»</w:t>
        <w:softHyphen/>
        <w:t>ñáõÙ ÏÇ</w:t>
        <w:softHyphen/>
        <w:t>ñ³é</w:t>
        <w:softHyphen/>
        <w:t>íáõÙ »Ý ëáõÛÝ ÎáÝ</w:t>
        <w:softHyphen/>
        <w:t>í»Ý</w:t>
        <w:softHyphen/>
        <w:t>óÇ³</w:t>
        <w:softHyphen/>
        <w:t>ÛÇ ³ÛÉ Ñ³</w:t>
        <w:softHyphen/>
        <w:t>Ù³</w:t>
        <w:softHyphen/>
        <w:t>å³</w:t>
        <w:softHyphen/>
        <w:t>ï³ë</w:t>
        <w:softHyphen/>
        <w:t>Ë³Ý Ù³</w:t>
        <w:softHyphen/>
        <w:t>ë»</w:t>
        <w:softHyphen/>
        <w:t>ñÁ` Ý»</w:t>
        <w:softHyphen/>
        <w:t>ñ³é</w:t>
        <w:softHyphen/>
        <w:t>Û³É Ý³</w:t>
        <w:softHyphen/>
        <w:t>í³·</w:t>
        <w:softHyphen/>
        <w:t>Ý³</w:t>
        <w:softHyphen/>
        <w:t>óáõÃ</w:t>
        <w:softHyphen/>
        <w:t>Û³Ý ¨ ÃéÇãù</w:t>
        <w:softHyphen/>
        <w:t>Ý»</w:t>
        <w:softHyphen/>
        <w:t>ñÇ ³</w:t>
        <w:softHyphen/>
        <w:t>½³</w:t>
        <w:softHyphen/>
        <w:t>ïáõÃ</w:t>
        <w:softHyphen/>
        <w:t>Û³Ý í»ñ³µ»ñ</w:t>
        <w:softHyphen/>
        <w:t>Û³É ¹ñáõÛÃ</w:t>
        <w:softHyphen/>
        <w:t>Ý»</w:t>
        <w:softHyphen/>
        <w:t>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 xml:space="preserve">ÅÇÝ 2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î³</w:t>
        <w:softHyphen/>
        <w:t>ñ³Ý</w:t>
        <w:softHyphen/>
        <w:t>óÇÏ ³Ý</w:t>
        <w:softHyphen/>
        <w:t>óáõÙ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áõÛÝ µ³Å</w:t>
        <w:softHyphen/>
        <w:t>ÝÇ ·áñ</w:t>
        <w:softHyphen/>
        <w:t>Íá</w:t>
        <w:softHyphen/>
        <w:t>ÕáõÃ</w:t>
        <w:softHyphen/>
        <w:t>Û³Ý á</w:t>
        <w:softHyphen/>
        <w:t>Éáñ</w:t>
        <w:softHyphen/>
        <w:t>ïÁ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µ³</w:t>
        <w:softHyphen/>
        <w:t>ÅÇ</w:t>
        <w:softHyphen/>
        <w:t>ÝÁ ÏÇ</w:t>
        <w:softHyphen/>
        <w:t>ñ³é</w:t>
        <w:softHyphen/>
        <w:t>íáõÙ ¿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</w:t>
        <w:softHyphen/>
        <w:t>ïáõ ÙÇ Ù³</w:t>
        <w:softHyphen/>
        <w:t>ëÇ ¨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</w:t>
        <w:softHyphen/>
        <w:t>ïáõ ÙÛáõë Ù³</w:t>
        <w:softHyphen/>
        <w:t>ëÇ ÙÇç¨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</w:t>
        <w:softHyphen/>
        <w:t>ï³</w:t>
        <w:softHyphen/>
        <w:t>·áñÍ</w:t>
        <w:softHyphen/>
        <w:t>íáÕ Ý»</w:t>
        <w:softHyphen/>
        <w:t>Õáõó</w:t>
        <w:softHyphen/>
        <w:t>Ý»</w:t>
        <w:softHyphen/>
        <w:t>ñÇ ÝÏ³ï</w:t>
        <w:softHyphen/>
        <w:t xml:space="preserve">Ù³Ùµ:  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î³</w:t>
        <w:softHyphen/>
        <w:t>ñ³Ý</w:t>
        <w:softHyphen/>
        <w:t>óÇÏ ³Ýó</w:t>
        <w:softHyphen/>
        <w:t>Ù³Ý Ç</w:t>
        <w:softHyphen/>
        <w:t>ñ³</w:t>
        <w:softHyphen/>
        <w:t>íáõÝù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37-ñ¹ Ñá¹</w:t>
        <w:softHyphen/>
        <w:t>í³</w:t>
        <w:softHyphen/>
        <w:t>ÍáõÙ Ýßí³Í Ý»</w:t>
        <w:softHyphen/>
        <w:t>Õáõó</w:t>
        <w:softHyphen/>
        <w:t>Ý»</w:t>
        <w:softHyphen/>
        <w:t>ñáõÙ µá</w:t>
        <w:softHyphen/>
        <w:t>Éáñ Ý³</w:t>
        <w:softHyphen/>
        <w:t>í»</w:t>
        <w:softHyphen/>
        <w:t>ñÁ ¨ û¹³Ý³í»ñÝ û·ï</w:t>
        <w:softHyphen/>
        <w:t>íáõÙ »Ý ï³</w:t>
        <w:softHyphen/>
        <w:t>ñ³Ý</w:t>
        <w:softHyphen/>
        <w:t>óÇÏ ³Ýó</w:t>
        <w:softHyphen/>
        <w:t>Ù³Ý Ç</w:t>
        <w:softHyphen/>
        <w:t>ñ³</w:t>
        <w:softHyphen/>
        <w:t>íáõÝ</w:t>
        <w:softHyphen/>
        <w:t>ùÇó, á</w:t>
        <w:softHyphen/>
        <w:t>ñÇ Çñ³Ï³Ý³ó</w:t>
        <w:softHyphen/>
        <w:t>Ù³</w:t>
        <w:softHyphen/>
        <w:t>ÝÁ ãÇ ÃáõÛ</w:t>
        <w:softHyphen/>
        <w:t>É³ïñ</w:t>
        <w:softHyphen/>
        <w:t>íáõÙ Ëá</w:t>
        <w:softHyphen/>
        <w:t>ãÁÝ</w:t>
        <w:softHyphen/>
        <w:t>¹á</w:t>
        <w:softHyphen/>
        <w:t>ï»É. µ³</w:t>
        <w:softHyphen/>
        <w:t>ó³</w:t>
        <w:softHyphen/>
        <w:t>éáõÃ</w:t>
        <w:softHyphen/>
        <w:t>Û³Ùµ ³ÛÝ ¹»åùÇ, »ñµ Ý»</w:t>
        <w:softHyphen/>
        <w:t>ÕáõóÝ ³é³ç³</w:t>
        <w:softHyphen/>
        <w:t>ÝáõÙ ¿ Ý»</w:t>
        <w:softHyphen/>
        <w:t>Õáõ</w:t>
        <w:softHyphen/>
        <w:t>óÇÝ ë³Ñ</w:t>
        <w:softHyphen/>
        <w:t>Ù³</w:t>
        <w:softHyphen/>
        <w:t>Ý³</w:t>
        <w:softHyphen/>
        <w:t>ÏÇó å»</w:t>
        <w:softHyphen/>
        <w:t>ïáõÃ</w:t>
        <w:softHyphen/>
        <w:t>Û³Ý áñ¨¿ ÏÕ½áõ ¨ ³Û¹ å»ïáõÃ</w:t>
        <w:softHyphen/>
        <w:t>Û³Ý ó³</w:t>
        <w:softHyphen/>
        <w:t>Ù³</w:t>
        <w:softHyphen/>
        <w:t>ù³</w:t>
        <w:softHyphen/>
        <w:t>ÛÇÝ ï³</w:t>
        <w:softHyphen/>
        <w:t>ñ³Í</w:t>
        <w:softHyphen/>
        <w:t>ùÇ ÙÇ</w:t>
        <w:softHyphen/>
        <w:t>çá</w:t>
        <w:softHyphen/>
        <w:t>óáí, ï³</w:t>
        <w:softHyphen/>
        <w:t>ñ³Ý</w:t>
        <w:softHyphen/>
        <w:t>óÇÏ ³Ý</w:t>
        <w:softHyphen/>
        <w:t>óáõÙ ãÇ ÏÇñ³é</w:t>
        <w:softHyphen/>
        <w:t>íáõÙ, »</w:t>
        <w:softHyphen/>
        <w:t>Ã» ÏÕ½áõó ¹»</w:t>
        <w:softHyphen/>
        <w:t>åÇ Íáí ·á</w:t>
        <w:softHyphen/>
        <w:t>ÛáõÃ</w:t>
        <w:softHyphen/>
        <w:t>ÛáõÝ áõ</w:t>
        <w:softHyphen/>
        <w:t>ÝÇ Ý³í³í³ñ³Ï³Ý ¨ çñ³·ñ³</w:t>
        <w:softHyphen/>
        <w:t>Ï³Ý å³Û</w:t>
        <w:softHyphen/>
        <w:t>Ù³Ý</w:t>
        <w:softHyphen/>
        <w:t>Ý»</w:t>
        <w:softHyphen/>
        <w:t>ñÇ ï»</w:t>
        <w:softHyphen/>
        <w:t>ë³</w:t>
        <w:softHyphen/>
        <w:t>Ï»</w:t>
        <w:softHyphen/>
        <w:t>ïÇó ÝáõÛÝ</w:t>
        <w:softHyphen/>
        <w:t>ù³Ý Ñ³ñÙ³ñ` µ³ó Íá</w:t>
        <w:softHyphen/>
        <w:t>íáí Ï³Ù µ³</w:t>
        <w:softHyphen/>
        <w:t>ó³</w:t>
        <w:softHyphen/>
        <w:t>éÇÏ ïÝï»</w:t>
        <w:softHyphen/>
        <w:t>ë³</w:t>
        <w:softHyphen/>
        <w:t>Ï³Ý ·á</w:t>
        <w:softHyphen/>
        <w:t>ïÇáí ³Ýó</w:t>
        <w:softHyphen/>
        <w:t>ÝáÕ áõ</w:t>
        <w:softHyphen/>
        <w:t>Õ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</w:t>
        <w:softHyphen/>
        <w:t>ñ³Ý</w:t>
        <w:softHyphen/>
        <w:t>óÇÏ ³Ý</w:t>
        <w:softHyphen/>
        <w:t>óáõ</w:t>
        <w:softHyphen/>
        <w:t>ÙÁ Ýß³</w:t>
        <w:softHyphen/>
        <w:t>Ý³</w:t>
        <w:softHyphen/>
        <w:t>ÏáõÙ ¿ ëáõÛÝ Ù³</w:t>
        <w:softHyphen/>
        <w:t>ëÇ Ñ³Ù³å³ï³ëË³Ý Ý³</w:t>
        <w:softHyphen/>
        <w:t>í³·</w:t>
        <w:softHyphen/>
        <w:t>Ý³</w:t>
        <w:softHyphen/>
        <w:t>óáõÃ</w:t>
        <w:softHyphen/>
        <w:t>Û³Ý ¨ ÃéÇãù</w:t>
        <w:softHyphen/>
        <w:t>Ý»</w:t>
        <w:softHyphen/>
        <w:t>ñÇ ³</w:t>
        <w:softHyphen/>
        <w:t>½³</w:t>
        <w:softHyphen/>
        <w:t>ïáõÃ</w:t>
        <w:softHyphen/>
        <w:t>Û³Ý Çñ³Ï³Ý³</w:t>
        <w:softHyphen/>
        <w:t>óáõÙ`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</w:t>
        <w:softHyphen/>
        <w:t>ïáõ ÙÇ Ù³</w:t>
        <w:softHyphen/>
        <w:t>ëÇ ¨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</w:t>
        <w:softHyphen/>
        <w:t>ïáõ ÙÛáõë Ù³</w:t>
        <w:softHyphen/>
        <w:t>ëÇ ÙÇç¨ Ý»</w:t>
        <w:softHyphen/>
        <w:t>Õáõ</w:t>
        <w:softHyphen/>
        <w:t>óáí ³</w:t>
        <w:softHyphen/>
        <w:t>ÝÁÝ¹</w:t>
        <w:softHyphen/>
        <w:t>Ñ³ï ¨ ³</w:t>
        <w:softHyphen/>
        <w:t>ñ³· ï³ñ³Ýó</w:t>
        <w:softHyphen/>
        <w:t>Ù³Ý Ýå³</w:t>
        <w:softHyphen/>
        <w:t>ï³</w:t>
        <w:softHyphen/>
        <w:t>Ïáí: ê³</w:t>
        <w:softHyphen/>
        <w:t>Ï³ÛÝ ³</w:t>
        <w:softHyphen/>
        <w:t>ÝÁÝ¹</w:t>
        <w:softHyphen/>
        <w:t>Ñ³ï ¨ ³ñ³· ï³</w:t>
        <w:softHyphen/>
        <w:t>ñ³Ýó</w:t>
        <w:softHyphen/>
        <w:t>Ù³Ý å³</w:t>
        <w:softHyphen/>
        <w:t>Ñ³Ý</w:t>
        <w:softHyphen/>
        <w:t>çÁ ãÇ µ³</w:t>
        <w:softHyphen/>
        <w:t>ó³</w:t>
        <w:softHyphen/>
        <w:t>éáõÙ Ý»</w:t>
        <w:softHyphen/>
        <w:t>Õáõ</w:t>
        <w:softHyphen/>
        <w:t>óÇÝ ë³Ñ</w:t>
        <w:softHyphen/>
        <w:t>Ù³</w:t>
        <w:softHyphen/>
        <w:t>Ý³</w:t>
        <w:softHyphen/>
        <w:t>ÏÇó å»ïáõÃ</w:t>
        <w:softHyphen/>
        <w:t>ÛáõÝ ÙïÝ»</w:t>
        <w:softHyphen/>
        <w:t>Éáõ, ³Û¹ å»</w:t>
        <w:softHyphen/>
        <w:t>ïáõÃ</w:t>
        <w:softHyphen/>
        <w:t>Ûáõ</w:t>
        <w:softHyphen/>
        <w:t>ÝÇó ¹áõñë ·³</w:t>
        <w:softHyphen/>
        <w:t>Éáõ Ï³Ù í»</w:t>
        <w:softHyphen/>
        <w:t>ñ³</w:t>
        <w:softHyphen/>
        <w:t>¹³é</w:t>
        <w:softHyphen/>
        <w:t>Ý³</w:t>
        <w:softHyphen/>
        <w:t>Éáõ Ýå³</w:t>
        <w:softHyphen/>
        <w:t>ï³</w:t>
        <w:softHyphen/>
        <w:t>Ïáí Ý»</w:t>
        <w:softHyphen/>
        <w:t>Õáõ</w:t>
        <w:softHyphen/>
        <w:t>óáí ³Ýóáõ</w:t>
        <w:softHyphen/>
        <w:t>ÙÁ` å³Ñ</w:t>
        <w:softHyphen/>
        <w:t>å³</w:t>
        <w:softHyphen/>
        <w:t>Ý»</w:t>
        <w:softHyphen/>
        <w:t>Éáí ³Û¹ å»</w:t>
        <w:softHyphen/>
        <w:t>ïáõÃ</w:t>
        <w:softHyphen/>
        <w:t>ÛáõÝ ÙïÝ»</w:t>
        <w:softHyphen/>
        <w:t>Éáõ å³Û</w:t>
        <w:softHyphen/>
        <w:t>Ù³Ý</w:t>
        <w:softHyphen/>
        <w:t>Ý»</w:t>
        <w:softHyphen/>
        <w:t>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»</w:t>
        <w:softHyphen/>
        <w:t>Õáõ</w:t>
        <w:softHyphen/>
        <w:t>óáí ï³</w:t>
        <w:softHyphen/>
        <w:t>ñ³Ý</w:t>
        <w:softHyphen/>
        <w:t>óÇÏ ³Ýó</w:t>
        <w:softHyphen/>
        <w:t>Ù³Ý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Ù ãÑ³Ý¹Ç</w:t>
        <w:softHyphen/>
        <w:t>ë³</w:t>
        <w:softHyphen/>
        <w:t>óáÕ ó³Ý</w:t>
        <w:softHyphen/>
        <w:t>Ï³</w:t>
        <w:softHyphen/>
        <w:t>ó³Í ·áñ</w:t>
        <w:softHyphen/>
        <w:t>Íáõ</w:t>
        <w:softHyphen/>
        <w:t>Ý»áõÃ</w:t>
        <w:softHyphen/>
        <w:t>Û³Ý íñ³ ï³</w:t>
        <w:softHyphen/>
        <w:t>ñ³Í</w:t>
        <w:softHyphen/>
        <w:t>íáõÙ »Ý ëáõÛÝ ÎáÝí»Ý</w:t>
        <w:softHyphen/>
        <w:t>óÇ³</w:t>
        <w:softHyphen/>
        <w:t>ÛÇ ³ÛÉ ¹ñáõÛÃ</w:t>
        <w:softHyphen/>
        <w:t>Ý»</w:t>
        <w:softHyphen/>
        <w:t xml:space="preserve">ñÁ: </w:t>
      </w:r>
    </w:p>
    <w:p>
      <w:pPr>
        <w:pStyle w:val="Style11"/>
        <w:keepNext w:val="false"/>
        <w:tabs>
          <w:tab w:val="clear" w:pos="2810"/>
          <w:tab w:val="left" w:pos="0" w:leader="none"/>
          <w:tab w:val="left" w:pos="645" w:leader="none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39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³</w:t>
        <w:softHyphen/>
        <w:t>í»</w:t>
        <w:softHyphen/>
        <w:t>ñÇ ¨ û</w:t>
        <w:softHyphen/>
        <w:t>¹³</w:t>
        <w:softHyphen/>
        <w:t>Ý³</w:t>
        <w:softHyphen/>
        <w:t>í»</w:t>
        <w:softHyphen/>
        <w:t>ñÇ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ï³</w:t>
        <w:softHyphen/>
        <w:t>ñ³Ý</w:t>
        <w:softHyphen/>
        <w:t>óÇÏ ³Ýó</w:t>
        <w:softHyphen/>
        <w:t>Ù³Ý Å³Ù³</w:t>
        <w:softHyphen/>
        <w:t>Ý³Ï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</w:t>
        <w:softHyphen/>
        <w:t>ñ³Ý</w:t>
        <w:softHyphen/>
        <w:t>óÇÏ ³Ýó</w:t>
        <w:softHyphen/>
        <w:t>Ù³Ý Ç</w:t>
        <w:softHyphen/>
        <w:t>ñ³</w:t>
        <w:softHyphen/>
        <w:t>íáõÝùÝ Ç</w:t>
        <w:softHyphen/>
        <w:t>ñ³</w:t>
        <w:softHyphen/>
        <w:t>Ï³</w:t>
        <w:softHyphen/>
        <w:t>Ý³ó</w:t>
        <w:softHyphen/>
        <w:t>Ý»</w:t>
        <w:softHyphen/>
        <w:t>ÉÇë Ý³</w:t>
        <w:softHyphen/>
        <w:t>í»</w:t>
        <w:softHyphen/>
        <w:t>ñÁ ¨ û¹³Ý³</w:t>
        <w:softHyphen/>
        <w:t>í»</w:t>
        <w:softHyphen/>
        <w:t>ñÁ å»ï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</w:t>
        <w:softHyphen/>
        <w:t>é³Ýó Ñ³</w:t>
        <w:softHyphen/>
        <w:t>å³</w:t>
        <w:softHyphen/>
        <w:t>Õ»</w:t>
        <w:softHyphen/>
        <w:t>Éáõ` ³Ýó</w:t>
        <w:softHyphen/>
        <w:t>Ý»Ý Ý»</w:t>
        <w:softHyphen/>
        <w:t>Õáõ</w:t>
        <w:softHyphen/>
        <w:t>óáí Ï³Ù Ýñ³ íñ³</w:t>
        <w:softHyphen/>
        <w:t>Û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»éÝ</w:t>
        <w:softHyphen/>
        <w:t>å³Ñ ÙÝ³Ý áõ</w:t>
        <w:softHyphen/>
        <w:t>ÅÇ ëå³é</w:t>
        <w:softHyphen/>
        <w:t>Ý³</w:t>
        <w:softHyphen/>
        <w:t>ÉÇ</w:t>
        <w:softHyphen/>
        <w:t>ùÇ Ï³Ù áõ</w:t>
        <w:softHyphen/>
        <w:t>ÅÇ ÏÇ</w:t>
        <w:softHyphen/>
        <w:t>ñ³</w:t>
        <w:softHyphen/>
        <w:t>éáõ</w:t>
        <w:softHyphen/>
        <w:t>ÙÇó Ý»Õáõó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ÇÝù</w:t>
        <w:softHyphen/>
        <w:t>ÝÇß</w:t>
        <w:softHyphen/>
        <w:t>Ë³</w:t>
        <w:softHyphen/>
        <w:t>ÝáõÃ</w:t>
        <w:softHyphen/>
        <w:t>Û³Ý, ï³ñ³Íù³ÛÇÝ ³Ù</w:t>
        <w:softHyphen/>
        <w:t>µáÕ</w:t>
        <w:softHyphen/>
        <w:t>ç³</w:t>
        <w:softHyphen/>
        <w:t>Ï³</w:t>
        <w:softHyphen/>
        <w:t>ÝáõÃ</w:t>
        <w:softHyphen/>
        <w:t>Û³Ý Ï³Ù ù³</w:t>
        <w:softHyphen/>
        <w:t>Õ³</w:t>
        <w:softHyphen/>
        <w:t>ù³</w:t>
        <w:softHyphen/>
        <w:t>Ï³Ý ³Ý</w:t>
        <w:softHyphen/>
        <w:t>Ï³</w:t>
        <w:softHyphen/>
        <w:t>ËáõÃ</w:t>
        <w:softHyphen/>
        <w:t>Û³Ý ¹»Ù Ï³Ù áñ¨¿ ³ÛÉ Ï»ñå` Ç Ë³Ë</w:t>
        <w:softHyphen/>
        <w:t>ïáõÙÝ ØÇ³</w:t>
        <w:softHyphen/>
        <w:t>íáñ</w:t>
        <w:softHyphen/>
        <w:t>í³Í ³½</w:t>
        <w:softHyphen/>
        <w:t>·»</w:t>
        <w:softHyphen/>
        <w:t>ñÇ Ï³½Ù³Ï»ñåáõÃÛ³Ý Î³</w:t>
        <w:softHyphen/>
        <w:t>Ýá</w:t>
        <w:softHyphen/>
        <w:t>Ý³¹</w:t>
        <w:softHyphen/>
        <w:t>ñáõÃ</w:t>
        <w:softHyphen/>
        <w:t>Û³Ý Ù»ç ³Ù</w:t>
        <w:softHyphen/>
        <w:t>ñ³·ñ</w:t>
        <w:softHyphen/>
        <w:t>í³Í ÙÇ</w:t>
        <w:softHyphen/>
        <w:t>ç³½</w:t>
        <w:softHyphen/>
        <w:t>·³</w:t>
        <w:softHyphen/>
        <w:t>ÛÇÝ Çñ³</w:t>
        <w:softHyphen/>
        <w:t>íáõÝ</w:t>
        <w:softHyphen/>
        <w:t>ùÇ ëÏ½µáõÝù</w:t>
        <w:softHyphen/>
        <w:t>Ý»</w:t>
        <w:softHyphen/>
        <w:t>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»éÝ</w:t>
        <w:softHyphen/>
        <w:t>å³Ñ ÙÝ³Ý ó³Ý</w:t>
        <w:softHyphen/>
        <w:t>Ï³</w:t>
        <w:softHyphen/>
        <w:t>ó³Í ·áñ</w:t>
        <w:softHyphen/>
        <w:t>Íáõ</w:t>
        <w:softHyphen/>
        <w:t>Ý»áõÃ</w:t>
        <w:softHyphen/>
        <w:t>Ûáõ</w:t>
        <w:softHyphen/>
        <w:t>ÝÇó` µ³</w:t>
        <w:softHyphen/>
        <w:t>óÇ ³ÛÝ ·áñÍáõ</w:t>
        <w:softHyphen/>
        <w:t>Ý»áõÃ</w:t>
        <w:softHyphen/>
        <w:t>Ûáõ</w:t>
        <w:softHyphen/>
        <w:t>ÝÇó, á</w:t>
        <w:softHyphen/>
        <w:t>ñÁ Ñ³</w:t>
        <w:softHyphen/>
        <w:t>ïáõÏ ¿ ³</w:t>
        <w:softHyphen/>
        <w:t>ÝÁÝ¹</w:t>
        <w:softHyphen/>
        <w:t>Ñ³ï ¨ ³</w:t>
        <w:softHyphen/>
        <w:t>ñ³· ï³</w:t>
        <w:softHyphen/>
        <w:t>ñ³Ýó</w:t>
        <w:softHyphen/>
        <w:t>Ù³Ý ë³ÑÙ³Ý</w:t>
        <w:softHyphen/>
        <w:t>í³Í Ï³ñ</w:t>
        <w:softHyphen/>
        <w:t>·ÇÝ, µ³</w:t>
        <w:softHyphen/>
        <w:t>ó³</w:t>
        <w:softHyphen/>
        <w:t>éáõÃ</w:t>
        <w:softHyphen/>
        <w:t>Û³Ùµ ³ÛÝ ¹»å</w:t>
        <w:softHyphen/>
        <w:t>ù»</w:t>
        <w:softHyphen/>
        <w:t>ñÇ, »ñµ ³Û¹</w:t>
        <w:softHyphen/>
        <w:t>åÇ</w:t>
        <w:softHyphen/>
        <w:t>ëÇ ·áñÍáõÝ»áõÃ</w:t>
        <w:softHyphen/>
        <w:t>Ûáõ</w:t>
        <w:softHyphen/>
        <w:t>ÝÁ å³Û</w:t>
        <w:softHyphen/>
        <w:t>Ù³</w:t>
        <w:softHyphen/>
        <w:t>Ý³</w:t>
        <w:softHyphen/>
        <w:t>íáñ</w:t>
        <w:softHyphen/>
        <w:t>í³Í ¿ ³Ý</w:t>
        <w:softHyphen/>
        <w:t>Ñ³Õ</w:t>
        <w:softHyphen/>
        <w:t>Ã³</w:t>
        <w:softHyphen/>
        <w:t>Ñ³</w:t>
        <w:softHyphen/>
        <w:t>ñ»</w:t>
        <w:softHyphen/>
        <w:t>ÉÇ áõ</w:t>
        <w:softHyphen/>
        <w:t>ÅÇ Ï³Ù ³</w:t>
        <w:softHyphen/>
        <w:t>Õ»</w:t>
        <w:softHyphen/>
        <w:t>ïÇ Ñ³Ý</w:t>
        <w:softHyphen/>
        <w:t>·³</w:t>
        <w:softHyphen/>
        <w:t>Ù³Ýù</w:t>
        <w:softHyphen/>
        <w:t>Ý»</w:t>
        <w:softHyphen/>
        <w:t>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å³Ñ</w:t>
        <w:softHyphen/>
        <w:t>å³</w:t>
        <w:softHyphen/>
        <w:t>Ý»Ý ëáõÛÝ Ù³</w:t>
        <w:softHyphen/>
        <w:t>ëÇ ³ÛÉ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</w:t>
        <w:softHyphen/>
        <w:t>ñ³Ý</w:t>
        <w:softHyphen/>
        <w:t>óÇÏ ³Ýó</w:t>
        <w:softHyphen/>
        <w:t>Ù³Ý Å³</w:t>
        <w:softHyphen/>
        <w:t>Ù³</w:t>
        <w:softHyphen/>
        <w:t>Ý³Ï Ý³</w:t>
        <w:softHyphen/>
        <w:t>í»</w:t>
        <w:softHyphen/>
        <w:t>ñÁ å»ï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Ñ</w:t>
        <w:softHyphen/>
        <w:t>å³</w:t>
        <w:softHyphen/>
        <w:t>Ý»Ý Íá</w:t>
        <w:softHyphen/>
        <w:t>íáõÙ ³Ýí</w:t>
        <w:softHyphen/>
        <w:t>ï³Ý</w:t>
        <w:softHyphen/>
        <w:t>·áõÃ</w:t>
        <w:softHyphen/>
        <w:t>Û³Ý í»</w:t>
        <w:softHyphen/>
        <w:t>ñ³</w:t>
        <w:softHyphen/>
        <w:t>µ»ñ</w:t>
        <w:softHyphen/>
        <w:t>Û³É Ñ³Ý</w:t>
        <w:softHyphen/>
        <w:t>ñ³</w:t>
        <w:softHyphen/>
        <w:t>×³</w:t>
        <w:softHyphen/>
        <w:t>Ý³ã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>ñÁ, ÁÝ</w:t>
        <w:softHyphen/>
        <w:t>Ã³</w:t>
        <w:softHyphen/>
        <w:t>ó³</w:t>
        <w:softHyphen/>
        <w:t>Ï³ñ</w:t>
        <w:softHyphen/>
        <w:t>·»</w:t>
        <w:softHyphen/>
        <w:t>ñÁ ¨ åñ³Ï</w:t>
        <w:softHyphen/>
        <w:t>ïÇ</w:t>
        <w:softHyphen/>
        <w:t>Ï³Ý, Ý»</w:t>
        <w:softHyphen/>
        <w:t>ñ³é</w:t>
        <w:softHyphen/>
        <w:t>Û³É ÍáíáõÙ µ³</w:t>
        <w:softHyphen/>
        <w:t>ËáõÙ</w:t>
        <w:softHyphen/>
        <w:t>Ý»</w:t>
        <w:softHyphen/>
        <w:t>ñÇ Ï³ÝË</w:t>
        <w:softHyphen/>
        <w:t>Ù³Ý í»</w:t>
        <w:softHyphen/>
        <w:t>ñ³</w:t>
        <w:softHyphen/>
        <w:t>µ»ñ</w:t>
        <w:softHyphen/>
        <w:t>Û³É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>ñ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å³Ñ</w:t>
        <w:softHyphen/>
        <w:t>å³</w:t>
        <w:softHyphen/>
        <w:t>Ý»Ý Ý³</w:t>
        <w:softHyphen/>
        <w:t>í»</w:t>
        <w:softHyphen/>
        <w:t>ñÇó ³Õ</w:t>
        <w:softHyphen/>
        <w:t>ïáï</w:t>
        <w:softHyphen/>
        <w:t>Ù³Ý Ï³Ý</w:t>
        <w:softHyphen/>
        <w:t>Ë³ñ</w:t>
        <w:softHyphen/>
        <w:t>·»É</w:t>
        <w:softHyphen/>
        <w:t>Ù³Ý, Ïñ×³ï</w:t>
        <w:softHyphen/>
        <w:t>Ù³Ý ¨ í»</w:t>
        <w:softHyphen/>
        <w:t>ñ³ÑëÏ</w:t>
        <w:softHyphen/>
        <w:t>Ù³Ý í»</w:t>
        <w:softHyphen/>
        <w:t>ñ³</w:t>
        <w:softHyphen/>
        <w:t>µ»ñ</w:t>
        <w:softHyphen/>
        <w:t>Û³É Ñ³Ý</w:t>
        <w:softHyphen/>
        <w:t>ñ³</w:t>
        <w:softHyphen/>
        <w:t>×³</w:t>
        <w:softHyphen/>
        <w:t>Ý³ã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>ñÁ, ÁÝÃ³ó³</w:t>
        <w:softHyphen/>
        <w:t>Ï³ñ</w:t>
        <w:softHyphen/>
        <w:t>·»</w:t>
        <w:softHyphen/>
        <w:t>ñÁ ¨ å³ñÏ</w:t>
        <w:softHyphen/>
        <w:t>ïÇ</w:t>
        <w:softHyphen/>
        <w:t>Ï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³</w:t>
        <w:softHyphen/>
        <w:t>ñ³Ý</w:t>
        <w:softHyphen/>
        <w:t>óÇÏ ÃéÇã</w:t>
        <w:softHyphen/>
        <w:t>ùÇ Å³</w:t>
        <w:softHyphen/>
        <w:t>Ù³</w:t>
        <w:softHyphen/>
        <w:t>Ý³Ï û</w:t>
        <w:softHyphen/>
        <w:t>¹³</w:t>
        <w:softHyphen/>
        <w:t>Ý³</w:t>
        <w:softHyphen/>
        <w:t>í»</w:t>
        <w:softHyphen/>
        <w:t xml:space="preserve">ñÁ å»ïù ¿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Ñ</w:t>
        <w:softHyphen/>
        <w:t>å³</w:t>
        <w:softHyphen/>
        <w:t>Ý»Ý ø³</w:t>
        <w:softHyphen/>
        <w:t>Õ³</w:t>
        <w:softHyphen/>
        <w:t>ù³</w:t>
        <w:softHyphen/>
        <w:t>óÇ³</w:t>
        <w:softHyphen/>
        <w:t>Ï³Ý ³</w:t>
        <w:softHyphen/>
        <w:t>íÇ³</w:t>
        <w:softHyphen/>
        <w:t>óÇ³</w:t>
        <w:softHyphen/>
        <w:t>ÛÇ ÙÇ</w:t>
        <w:softHyphen/>
        <w:t>ç³½</w:t>
        <w:softHyphen/>
        <w:t>·³</w:t>
        <w:softHyphen/>
        <w:t>ÛÇÝ Ï³½Ù³</w:t>
        <w:softHyphen/>
        <w:t>Ï»ñ</w:t>
        <w:softHyphen/>
        <w:t>åáõÃ</w:t>
        <w:softHyphen/>
        <w:t>Û³Ý ÏáÕ</w:t>
        <w:softHyphen/>
        <w:t>ÙÇó ë³Ñ</w:t>
        <w:softHyphen/>
        <w:t>Ù³Ý</w:t>
        <w:softHyphen/>
        <w:t>í³Í ÃéÇãù</w:t>
        <w:softHyphen/>
        <w:t>Ý»</w:t>
        <w:softHyphen/>
        <w:t>ñÇ Ï³</w:t>
        <w:softHyphen/>
        <w:t>ÝáÝ</w:t>
        <w:softHyphen/>
        <w:t>Ý»</w:t>
        <w:softHyphen/>
        <w:t>ñÁ ³ÛÝù³Ýáí, áñ</w:t>
        <w:softHyphen/>
        <w:t>ù³</w:t>
        <w:softHyphen/>
        <w:t>Ýáí ¹ñ³Ýù í»</w:t>
        <w:softHyphen/>
        <w:t>ñ³</w:t>
        <w:softHyphen/>
        <w:t>µ»</w:t>
        <w:softHyphen/>
        <w:t>ñáõÙ »Ý ù³</w:t>
        <w:softHyphen/>
        <w:t>Õ³</w:t>
        <w:softHyphen/>
        <w:t>ù³</w:t>
        <w:softHyphen/>
        <w:t>óÇ³</w:t>
        <w:softHyphen/>
        <w:t>Ï³Ý ³íÇ³óÇ³ÛÇÝ. å»</w:t>
        <w:softHyphen/>
        <w:t>ï³</w:t>
        <w:softHyphen/>
        <w:t>Ï³Ý û</w:t>
        <w:softHyphen/>
        <w:t>¹³</w:t>
        <w:softHyphen/>
        <w:t>Ý³</w:t>
        <w:softHyphen/>
        <w:t>í»</w:t>
        <w:softHyphen/>
        <w:t>ñÁ, áñ</w:t>
        <w:softHyphen/>
        <w:t>å»ë Ï³</w:t>
        <w:softHyphen/>
        <w:t>ÝáÝ, Ïå³Ñ</w:t>
        <w:softHyphen/>
        <w:t>å³</w:t>
        <w:softHyphen/>
        <w:t>Ý»Ý ³Ýíï³Ý</w:t>
        <w:softHyphen/>
        <w:t>·áõÃ</w:t>
        <w:softHyphen/>
        <w:t>Û³Ý ³Û¹</w:t>
        <w:softHyphen/>
        <w:t>åÇ</w:t>
        <w:softHyphen/>
        <w:t>ëÇ ÙÇ</w:t>
        <w:softHyphen/>
        <w:t>çáó</w:t>
        <w:softHyphen/>
        <w:t>Ý»</w:t>
        <w:softHyphen/>
        <w:t>ñÁ ¨ Ùßï³</w:t>
        <w:softHyphen/>
        <w:t>å»ë Ïß³</w:t>
        <w:softHyphen/>
        <w:t>Ñ³</w:t>
        <w:softHyphen/>
        <w:t>·áñÍ</w:t>
        <w:softHyphen/>
        <w:t>í»Ý` å³ïß³× Ï»ñ</w:t>
        <w:softHyphen/>
        <w:t>åáí Ñ³ßíÇ ³é</w:t>
        <w:softHyphen/>
        <w:t>Ý»</w:t>
        <w:softHyphen/>
        <w:t>Éáí ÃéÇãù</w:t>
        <w:softHyphen/>
        <w:t>Ý»</w:t>
        <w:softHyphen/>
        <w:t>ñÇ ³Ýí</w:t>
        <w:softHyphen/>
        <w:t>ï³Ý</w:t>
        <w:softHyphen/>
        <w:t>·áõÃ</w:t>
        <w:softHyphen/>
        <w:t>Ûáõ</w:t>
        <w:softHyphen/>
        <w:t>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ßï³</w:t>
        <w:softHyphen/>
        <w:t>å»ë í»</w:t>
        <w:softHyphen/>
        <w:t>ñ³Ñë</w:t>
        <w:softHyphen/>
        <w:t>Ï»Ý ÙÇ</w:t>
        <w:softHyphen/>
        <w:t>ç³½</w:t>
        <w:softHyphen/>
        <w:t>·³</w:t>
        <w:softHyphen/>
        <w:t>ÛÇÝ Ï³ñ</w:t>
        <w:softHyphen/>
        <w:t>·áí Ýß³</w:t>
        <w:softHyphen/>
        <w:t>Ý³Ï</w:t>
        <w:softHyphen/>
        <w:t>í³Í û</w:t>
        <w:softHyphen/>
        <w:t>¹³</w:t>
        <w:softHyphen/>
        <w:t>ÛÇÝ »ñÃ¨»</w:t>
        <w:softHyphen/>
        <w:t>ÏáõÃ</w:t>
        <w:softHyphen/>
        <w:t>Û³Ý í»</w:t>
        <w:softHyphen/>
        <w:t>ñ³ÑëÏ</w:t>
        <w:softHyphen/>
        <w:t>Ù³Ý Ç</w:t>
        <w:softHyphen/>
        <w:t>ñ³</w:t>
        <w:softHyphen/>
        <w:t>í³</w:t>
        <w:softHyphen/>
        <w:t>ëáõ Ù³ñÙ</w:t>
        <w:softHyphen/>
        <w:t>ÝÇ ÏáÕ</w:t>
        <w:softHyphen/>
        <w:t>ÙÇó Ñ³ï</w:t>
        <w:softHyphen/>
        <w:t>Ï³ó</w:t>
        <w:softHyphen/>
        <w:t>í³Í é³¹Çá</w:t>
        <w:softHyphen/>
        <w:t>Ñ³</w:t>
        <w:softHyphen/>
        <w:t>×³</w:t>
        <w:softHyphen/>
        <w:t>Ë³</w:t>
        <w:softHyphen/>
        <w:t>Ï³</w:t>
        <w:softHyphen/>
        <w:t>ÝáõÃ</w:t>
        <w:softHyphen/>
        <w:t>ÛáõÝ</w:t>
        <w:softHyphen/>
        <w:t>Ý»</w:t>
        <w:softHyphen/>
        <w:t>ñÁ Ï³Ù ³</w:t>
        <w:softHyphen/>
        <w:t>Õ»</w:t>
        <w:softHyphen/>
        <w:t>ïÇ Ù³</w:t>
        <w:softHyphen/>
        <w:t>ëÇÝ ³½</w:t>
        <w:softHyphen/>
        <w:t>¹³Ý</w:t>
        <w:softHyphen/>
        <w:t>ß³Ý</w:t>
        <w:softHyphen/>
        <w:t>Ý»ñ ÷áË³Ý</w:t>
        <w:softHyphen/>
        <w:t>ó»</w:t>
        <w:softHyphen/>
        <w:t>Éáõ Ñ³</w:t>
        <w:softHyphen/>
        <w:t>Ù³ñ Ñ³ï</w:t>
        <w:softHyphen/>
        <w:t>Ï³ó</w:t>
        <w:softHyphen/>
        <w:t>í³Í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é³¹Çá</w:t>
        <w:softHyphen/>
        <w:t>Ñ³</w:t>
        <w:softHyphen/>
        <w:t>×³</w:t>
        <w:softHyphen/>
        <w:t>Ë³</w:t>
        <w:softHyphen/>
        <w:t>Ï³</w:t>
        <w:softHyphen/>
        <w:t>Ýáõ</w:t>
        <w:softHyphen/>
        <w:t>ÃÛáõÝ</w:t>
        <w:softHyphen/>
        <w:t>Ý»</w:t>
        <w:softHyphen/>
        <w:t xml:space="preserve">ñÁ:                 </w:t>
      </w:r>
    </w:p>
    <w:p>
      <w:pPr>
        <w:pStyle w:val="Normal"/>
        <w:tabs>
          <w:tab w:val="clear" w:pos="720"/>
          <w:tab w:val="left" w:pos="645" w:leader="none"/>
        </w:tabs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0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Ð»</w:t>
        <w:softHyphen/>
        <w:t>ï³</w:t>
        <w:softHyphen/>
        <w:t>½á</w:t>
        <w:softHyphen/>
        <w:t>ïáõÃ</w:t>
        <w:softHyphen/>
        <w:t>ÛáõÝ</w:t>
        <w:softHyphen/>
        <w:t>Ý»ñ ¨ çñ³·</w:t>
        <w:softHyphen/>
        <w:t>ñ³</w:t>
        <w:softHyphen/>
        <w:t>Ï³Ý ÝÏ³</w:t>
        <w:softHyphen/>
        <w:t>ñ³</w:t>
        <w:softHyphen/>
        <w:t>Ñ³</w:t>
        <w:softHyphen/>
        <w:t>ÝáõÙ</w:t>
        <w:softHyphen/>
        <w:t>Ý»ñ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</w:t>
        <w:softHyphen/>
        <w:t>Õáõó</w:t>
        <w:softHyphen/>
        <w:t>Ý»</w:t>
        <w:softHyphen/>
        <w:t>ñáí ï³</w:t>
        <w:softHyphen/>
        <w:t>ñ³Ý</w:t>
        <w:softHyphen/>
        <w:t>óÇÏ ³Ýó</w:t>
        <w:softHyphen/>
        <w:t>Ù³Ý Å³</w:t>
        <w:softHyphen/>
        <w:t>Ù³</w:t>
        <w:softHyphen/>
        <w:t>Ý³Ï û</w:t>
        <w:softHyphen/>
        <w:t>ï³</w:t>
        <w:softHyphen/>
        <w:t>ñ»ñÏñ</w:t>
        <w:softHyphen/>
        <w:t>Û³ Ý³</w:t>
        <w:softHyphen/>
        <w:t>í»</w:t>
        <w:softHyphen/>
        <w:t>ñÁ, ³Û¹ ÃíáõÙ` Íá</w:t>
        <w:softHyphen/>
        <w:t>í³</w:t>
        <w:softHyphen/>
        <w:t>ÛÇÝ ·Ç</w:t>
        <w:softHyphen/>
        <w:t>ï³</w:t>
        <w:softHyphen/>
        <w:t>Ñ»</w:t>
        <w:softHyphen/>
        <w:t>ï³</w:t>
        <w:softHyphen/>
        <w:t>½á</w:t>
        <w:softHyphen/>
        <w:t>ï³</w:t>
        <w:softHyphen/>
        <w:t>Ï³Ý ¨ çñ³·</w:t>
        <w:softHyphen/>
        <w:t>ñ³</w:t>
        <w:softHyphen/>
        <w:t>Ï³Ý Ý³</w:t>
        <w:softHyphen/>
        <w:t>í»</w:t>
        <w:softHyphen/>
        <w:t>ñÁ, ã»Ý Ï³ñáÕ Ï³</w:t>
        <w:softHyphen/>
        <w:t>ï³</w:t>
        <w:softHyphen/>
        <w:t>ñ»É áñ¨¿ Ñ»</w:t>
        <w:softHyphen/>
        <w:t>ï³</w:t>
        <w:softHyphen/>
        <w:t>½á</w:t>
        <w:softHyphen/>
        <w:t>ïáõÃ</w:t>
        <w:softHyphen/>
        <w:t>ÛáõÝ Ï³Ù çñ³·</w:t>
        <w:softHyphen/>
        <w:t>ñ³</w:t>
        <w:softHyphen/>
        <w:t>Ï³Ý ÝÏ³ñ³Ñ³ÝáõÙ` ³</w:t>
        <w:softHyphen/>
        <w:t>é³Ýó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Ý³Ë</w:t>
        <w:softHyphen/>
        <w:t>Ý³</w:t>
        <w:softHyphen/>
        <w:t>Ï³Ý ÃáõÛÉïíáõÃ</w:t>
        <w:softHyphen/>
        <w:t xml:space="preserve">Û³Ý:     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1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Ìá</w:t>
        <w:softHyphen/>
        <w:t>í³</w:t>
        <w:softHyphen/>
        <w:t>ÛÇÝ ÙÇ</w:t>
        <w:softHyphen/>
        <w:t>ç³Ýóù</w:t>
        <w:softHyphen/>
        <w:t>Ý»</w:t>
        <w:softHyphen/>
        <w:t>ñÁ ¨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</w:t>
        <w:softHyphen/>
        <w:t>ÃÛ³Ý Ñ³</w:t>
        <w:softHyphen/>
        <w:t>Ù³ñ û·ï³·áñÍ</w:t>
        <w:softHyphen/>
        <w:t>íáÕ Ý»</w:t>
        <w:softHyphen/>
        <w:t>Õáõó</w:t>
        <w:softHyphen/>
        <w:t>Ý»</w:t>
        <w:softHyphen/>
        <w:t>ñáõ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Ù³</w:t>
        <w:softHyphen/>
        <w:t>ëÇ Ñ³</w:t>
        <w:softHyphen/>
        <w:t>Ù³</w:t>
        <w:softHyphen/>
        <w:t>å³</w:t>
        <w:softHyphen/>
        <w:t>ï³ë</w:t>
        <w:softHyphen/>
        <w:t>Ë³Ý`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ïáõÃ</w:t>
        <w:softHyphen/>
        <w:t>ÛáõÝ</w:t>
        <w:softHyphen/>
        <w:t>Ý»</w:t>
        <w:softHyphen/>
        <w:t>ñÁ Ï³</w:t>
        <w:softHyphen/>
        <w:t>ñáÕ »Ý Ý»</w:t>
        <w:softHyphen/>
        <w:t>Õáõó</w:t>
        <w:softHyphen/>
        <w:t>Ý»</w:t>
        <w:softHyphen/>
        <w:t>ñáõÙ Ý³</w:t>
        <w:softHyphen/>
        <w:t>í³·</w:t>
        <w:softHyphen/>
        <w:t>Ý³</w:t>
        <w:softHyphen/>
        <w:t>óáõÃ</w:t>
        <w:softHyphen/>
        <w:t>Û³Ý Ñ³</w:t>
        <w:softHyphen/>
        <w:t>Ù³ñ ë³ÑÙ³</w:t>
        <w:softHyphen/>
        <w:t>Ý»É Íá</w:t>
        <w:softHyphen/>
        <w:t>í³</w:t>
        <w:softHyphen/>
        <w:t>ÛÇÝ ÙÇ</w:t>
        <w:softHyphen/>
        <w:t>ç³Ýóù</w:t>
        <w:softHyphen/>
        <w:t>Ý»ñ  ¨ Ýß³</w:t>
        <w:softHyphen/>
        <w:t>Ý³</w:t>
        <w:softHyphen/>
        <w:t>Ï»É »ñÃ¨»</w:t>
        <w:softHyphen/>
        <w:t>ÏáõÃ</w:t>
        <w:softHyphen/>
        <w:t>Û³Ý ï³ñ³Ýç³ïÙ³Ý ëË»</w:t>
        <w:softHyphen/>
        <w:t>Ù³</w:t>
        <w:softHyphen/>
        <w:t>Ý»ñ, »ñµ ¹³ ³ÝÑ</w:t>
        <w:softHyphen/>
        <w:t>ñ³</w:t>
        <w:softHyphen/>
        <w:t>Å»ßï ¿ Ý³</w:t>
        <w:softHyphen/>
        <w:t>í»</w:t>
        <w:softHyphen/>
        <w:t>ñÇ ³Ýí</w:t>
        <w:softHyphen/>
        <w:t>ï³Ý· ³Ý</w:t>
        <w:softHyphen/>
        <w:t>óáõÙÝ ³</w:t>
        <w:softHyphen/>
        <w:t>å³</w:t>
        <w:softHyphen/>
        <w:t>Ñá</w:t>
        <w:softHyphen/>
        <w:t>í»</w:t>
        <w:softHyphen/>
        <w:t>Éáõ Ñ³</w:t>
        <w:softHyphen/>
        <w:t>Ù³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å»</w:t>
        <w:softHyphen/>
        <w:t>ïáõÃ</w:t>
        <w:softHyphen/>
        <w:t>ÛáõÝ</w:t>
        <w:softHyphen/>
        <w:t>Ý»</w:t>
        <w:softHyphen/>
        <w:t>ñÁ, »É</w:t>
        <w:softHyphen/>
        <w:t>Ý»</w:t>
        <w:softHyphen/>
        <w:t>Éáí á</w:t>
        <w:softHyphen/>
        <w:t>ñá</w:t>
        <w:softHyphen/>
        <w:t>ß³</w:t>
        <w:softHyphen/>
        <w:t>ÏÇ Ñ³Ý</w:t>
        <w:softHyphen/>
        <w:t>·³</w:t>
        <w:softHyphen/>
        <w:t>Ù³Ýù</w:t>
        <w:softHyphen/>
        <w:t>Ý»</w:t>
        <w:softHyphen/>
        <w:t>ñÇó ¨ ³Û¹ Ù³</w:t>
        <w:softHyphen/>
        <w:t>ëÇÝ å³ï</w:t>
        <w:softHyphen/>
        <w:t>ß³× Ï»ñ</w:t>
        <w:softHyphen/>
        <w:t>åáí ï»</w:t>
        <w:softHyphen/>
        <w:t>Õ»</w:t>
        <w:softHyphen/>
        <w:t>Ï³ó</w:t>
        <w:softHyphen/>
        <w:t>Ý»</w:t>
        <w:softHyphen/>
        <w:t>Éáõó Ñ»</w:t>
        <w:softHyphen/>
        <w:t>ïá, Ï³</w:t>
        <w:softHyphen/>
        <w:t>ñáÕ »Ý ÷á</w:t>
        <w:softHyphen/>
        <w:t>Ë³</w:t>
        <w:softHyphen/>
        <w:t>ñÇ</w:t>
        <w:softHyphen/>
        <w:t>Ý»É ÙÇÝã ³Û¹ ë³Ñ</w:t>
        <w:softHyphen/>
        <w:t>Ù³Ý</w:t>
        <w:softHyphen/>
        <w:t>í³Í Ï³Ù Ýß³</w:t>
        <w:softHyphen/>
        <w:t>Ý³Ï</w:t>
        <w:softHyphen/>
        <w:t>í³Í Íá</w:t>
        <w:softHyphen/>
        <w:t>í³</w:t>
        <w:softHyphen/>
        <w:t>ÛÇÝ ÙÇ</w:t>
        <w:softHyphen/>
        <w:t>ç³Ýóù</w:t>
        <w:softHyphen/>
        <w:t>Ý»</w:t>
        <w:softHyphen/>
        <w:t>ñÁ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³ÛÉ ÙÇ</w:t>
        <w:softHyphen/>
        <w:t>ç³Ýóù</w:t>
        <w:softHyphen/>
        <w:t>Ý»</w:t>
        <w:softHyphen/>
        <w:t>ñáí Ï³Ù ëË»Ù³</w:t>
        <w:softHyphen/>
        <w:t>Ý»</w:t>
        <w:softHyphen/>
        <w:t>ñ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</w:t>
        <w:softHyphen/>
        <w:t>åÇ</w:t>
        <w:softHyphen/>
        <w:t>ëÇ Íá</w:t>
        <w:softHyphen/>
        <w:t>í³</w:t>
        <w:softHyphen/>
        <w:t>ÛÇÝ ÙÇ</w:t>
        <w:softHyphen/>
        <w:t>ç³Ýóù</w:t>
        <w:softHyphen/>
        <w:t>Ý»</w:t>
        <w:softHyphen/>
        <w:t>ñÁ Ï³Ù »ñÃ¨»</w:t>
        <w:softHyphen/>
        <w:t>ÏáõÃ</w:t>
        <w:softHyphen/>
        <w:t>Û³Ý ï³ñ³Ýç³ï</w:t>
        <w:softHyphen/>
        <w:t>Ù³Ý ëË»</w:t>
        <w:softHyphen/>
        <w:t>Ù³</w:t>
        <w:softHyphen/>
        <w:t>Ý»</w:t>
        <w:softHyphen/>
        <w:t>ñÁ å»ïù ¿ Ñ³</w:t>
        <w:softHyphen/>
        <w:t>Ù³</w:t>
        <w:softHyphen/>
        <w:t>å³</w:t>
        <w:softHyphen/>
        <w:t>ï³</w:t>
        <w:softHyphen/>
        <w:t>ë</w:t>
        <w:softHyphen/>
        <w:t>Ë³</w:t>
        <w:softHyphen/>
        <w:t>Ý»Ý Ñ³Ýñ³×³Ý³ã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>ñÇ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4. ØÇÝã¨ Íá</w:t>
        <w:softHyphen/>
        <w:t>í³</w:t>
        <w:softHyphen/>
        <w:t>ÛÇÝ ÙÇ</w:t>
        <w:softHyphen/>
        <w:t>ç³Ýóù</w:t>
        <w:softHyphen/>
        <w:t>Ý»ñ ë³Ñ</w:t>
        <w:softHyphen/>
        <w:t>Ù³</w:t>
        <w:softHyphen/>
        <w:t>Ý»</w:t>
        <w:softHyphen/>
        <w:t>ÉÁ Ï³Ù ÷á</w:t>
        <w:softHyphen/>
        <w:t>Ë³</w:t>
        <w:softHyphen/>
        <w:t>ñÇ</w:t>
        <w:softHyphen/>
        <w:t>Ý»</w:t>
        <w:softHyphen/>
        <w:t>ÉÁ Ï³Ù »ñÃ¨»</w:t>
        <w:softHyphen/>
        <w:t>ÏáõÃ</w:t>
        <w:softHyphen/>
        <w:t>Û³Ý ï³</w:t>
        <w:softHyphen/>
        <w:t>ñ³Ý</w:t>
        <w:softHyphen/>
        <w:t>ç³ï</w:t>
        <w:softHyphen/>
        <w:t xml:space="preserve">Ù³Ý </w:t>
      </w:r>
      <w:r>
        <w:rPr>
          <w:rFonts w:cs="Times Armenian" w:ascii="Times Armenian" w:hAnsi="Times Armenian"/>
          <w:color w:val="000000"/>
        </w:rPr>
        <w:t>ëË»</w:t>
        <w:softHyphen/>
        <w:t>Ù³</w:t>
        <w:softHyphen/>
        <w:t>Ý»ñ Ýß³</w:t>
        <w:softHyphen/>
        <w:t>Ý³</w:t>
        <w:softHyphen/>
        <w:t>Ï»</w:t>
        <w:softHyphen/>
        <w:t>ÉÁ</w:t>
      </w:r>
      <w:r>
        <w:rPr>
          <w:rFonts w:cs="Times Armenian" w:ascii="Times Armenian" w:hAnsi="Times Armenian"/>
        </w:rPr>
        <w:t xml:space="preserve"> Ï³Ù ÷á</w:t>
        <w:softHyphen/>
        <w:t>Ë³</w:t>
        <w:softHyphen/>
        <w:t>ñÇ</w:t>
        <w:softHyphen/>
        <w:t>Ý»</w:t>
        <w:softHyphen/>
        <w:t>ÉÁ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ñÝ ³</w:t>
        <w:softHyphen/>
        <w:t>é³</w:t>
        <w:softHyphen/>
        <w:t>ç³ñ</w:t>
        <w:softHyphen/>
        <w:t>ÏáõÃ</w:t>
        <w:softHyphen/>
        <w:t>ÛáõÝ</w:t>
        <w:softHyphen/>
        <w:t>Ý»ñ »Ý Ý»ñÏ³</w:t>
        <w:softHyphen/>
        <w:t>Û³ó</w:t>
        <w:softHyphen/>
        <w:t>ÝáõÙ Ç</w:t>
        <w:softHyphen/>
        <w:t>ñ³</w:t>
        <w:softHyphen/>
        <w:t>í³</w:t>
        <w:softHyphen/>
        <w:t>ëáõ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Ã</w:t>
        <w:softHyphen/>
        <w:t>Û³</w:t>
        <w:softHyphen/>
        <w:t>ÝÁ` ¹ñ³Ýù Ñ³ëï³</w:t>
        <w:softHyphen/>
        <w:t>ï»</w:t>
        <w:softHyphen/>
        <w:t>Éáõ Ýå³</w:t>
        <w:softHyphen/>
        <w:t>ï³</w:t>
        <w:softHyphen/>
        <w:t>Ïáí: ²Û¹ Ï³½</w:t>
        <w:softHyphen/>
        <w:t>Ù³</w:t>
        <w:softHyphen/>
        <w:t>Ï»ñ</w:t>
        <w:softHyphen/>
        <w:t>åáõÃ</w:t>
        <w:softHyphen/>
        <w:t>Ûáõ</w:t>
        <w:softHyphen/>
        <w:t>ÝÁ Ï³</w:t>
        <w:softHyphen/>
        <w:t>ñáÕ ¿ Ñ³ë</w:t>
        <w:softHyphen/>
        <w:t>ï³</w:t>
        <w:softHyphen/>
        <w:t>ï»É ÙÇ³ÛÝ ³ÛÝ Íá</w:t>
        <w:softHyphen/>
        <w:t>í³</w:t>
        <w:softHyphen/>
        <w:t>ÛÇÝ ÙÇ</w:t>
        <w:softHyphen/>
        <w:t>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Ù³</w:t>
        <w:softHyphen/>
        <w:t>Ý»</w:t>
        <w:softHyphen/>
        <w:t>ñÁ, á</w:t>
        <w:softHyphen/>
        <w:t>ñáÝù Ï³</w:t>
        <w:softHyphen/>
        <w:t>ñáÕ »Ý Ñ³</w:t>
        <w:softHyphen/>
        <w:t>Ù³</w:t>
        <w:softHyphen/>
        <w:t>Ó³Û</w:t>
        <w:softHyphen/>
        <w:t>Ý»ó</w:t>
        <w:softHyphen/>
        <w:t>í»É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Ñ»ï, á</w:t>
        <w:softHyphen/>
        <w:t>ñÇó Ñ»</w:t>
        <w:softHyphen/>
        <w:t>ïá ³Û¹ å»</w:t>
        <w:softHyphen/>
        <w:t>ïáõÃ</w:t>
        <w:softHyphen/>
        <w:t>ÛáõÝ</w:t>
        <w:softHyphen/>
        <w:t>Ý»</w:t>
        <w:softHyphen/>
        <w:t>ñÁ Ï³</w:t>
        <w:softHyphen/>
        <w:t xml:space="preserve">ñáÕ »Ý ë³ÑÙ³Ý»É, </w:t>
      </w:r>
      <w:r>
        <w:rPr>
          <w:rFonts w:cs="Times Armenian" w:ascii="Times Armenian" w:hAnsi="Times Armenian"/>
          <w:color w:val="000000"/>
        </w:rPr>
        <w:t>Ýß³</w:t>
        <w:softHyphen/>
        <w:t>Ý³</w:t>
        <w:softHyphen/>
        <w:t>Ï»É</w:t>
      </w:r>
      <w:r>
        <w:rPr>
          <w:rFonts w:cs="Times Armenian" w:ascii="Times Armenian" w:hAnsi="Times Armenian"/>
        </w:rPr>
        <w:t xml:space="preserve"> Ï³Ù ÷á</w:t>
        <w:softHyphen/>
        <w:t>Ë³</w:t>
        <w:softHyphen/>
        <w:t>ñÇ</w:t>
        <w:softHyphen/>
        <w:t>Ý»É ¹ñ³Ýù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Ý»</w:t>
        <w:softHyphen/>
        <w:t>Õáõ</w:t>
        <w:softHyphen/>
        <w:t>óÇ í»</w:t>
        <w:softHyphen/>
        <w:t>ñ³</w:t>
        <w:softHyphen/>
        <w:t>µ»ñ</w:t>
        <w:softHyphen/>
        <w:t>Û³É, áñ</w:t>
        <w:softHyphen/>
        <w:t>ï»Õ ³</w:t>
        <w:softHyphen/>
        <w:t>é³</w:t>
        <w:softHyphen/>
        <w:t>ç³ñÏ</w:t>
        <w:softHyphen/>
        <w:t>íáÕ Íá</w:t>
        <w:softHyphen/>
        <w:t>í³</w:t>
        <w:softHyphen/>
        <w:t>ÛÇÝ ÙÇç³Ýóù</w:t>
        <w:softHyphen/>
        <w:t>Ý»</w:t>
        <w:softHyphen/>
        <w:t>ñÁ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³Ýó</w:t>
        <w:softHyphen/>
        <w:t>ÝáõÙ »Ý Ý»</w:t>
        <w:softHyphen/>
        <w:t>Õáõ</w:t>
        <w:softHyphen/>
        <w:t>óÇÝ ë³Ñ</w:t>
        <w:softHyphen/>
        <w:t>Ù³</w:t>
        <w:softHyphen/>
        <w:t>Ý³</w:t>
        <w:softHyphen/>
        <w:t>ÏÇó »ñ</w:t>
        <w:softHyphen/>
        <w:t>Ïáõ Ï³Ù ³</w:t>
        <w:softHyphen/>
        <w:t>í»</w:t>
        <w:softHyphen/>
        <w:t>ÉÇ å»</w:t>
        <w:softHyphen/>
        <w:t>ïáõÃ</w:t>
        <w:softHyphen/>
        <w:t>ÛáõÝ</w:t>
        <w:softHyphen/>
        <w:t>Ý»</w:t>
        <w:softHyphen/>
        <w:t>ñÇ çñ»</w:t>
        <w:softHyphen/>
        <w:t>ñáí, ß³Ñ³·ñ</w:t>
        <w:softHyphen/>
        <w:t>·Çé å»</w:t>
        <w:softHyphen/>
        <w:t>ïáõÃ</w:t>
        <w:softHyphen/>
        <w:t>ÛáõÝ</w:t>
        <w:softHyphen/>
        <w:t>Ý»</w:t>
        <w:softHyphen/>
        <w:t>ñÁ å»ïù ¿ Ñ³</w:t>
        <w:softHyphen/>
        <w:t>Ù³</w:t>
        <w:softHyphen/>
        <w:t>·áñ</w:t>
        <w:softHyphen/>
        <w:t>Í³Ï</w:t>
        <w:softHyphen/>
        <w:t>ó»Ý ³é³ç³ñÏáõÃÛáõÝÝ»</w:t>
        <w:softHyphen/>
        <w:t>ñÇ Ùß³Ï</w:t>
        <w:softHyphen/>
        <w:t>Ù³Ý Ñ³ñ</w:t>
        <w:softHyphen/>
        <w:t>óáõÙ` ËáñÑñ</w:t>
        <w:softHyphen/>
        <w:t>¹³Ï</w:t>
        <w:softHyphen/>
        <w:t>ó»</w:t>
        <w:softHyphen/>
        <w:t>Éáí Ç</w:t>
        <w:softHyphen/>
        <w:t>ñ³</w:t>
        <w:softHyphen/>
        <w:t>í³</w:t>
        <w:softHyphen/>
        <w:t>ëáõ ÙÇç³½</w:t>
        <w:softHyphen/>
        <w:t>·³</w:t>
        <w:softHyphen/>
        <w:t>ÛÇÝ Ï³½</w:t>
        <w:softHyphen/>
        <w:t>Ù³</w:t>
        <w:softHyphen/>
        <w:t>Ï»ñ</w:t>
        <w:softHyphen/>
        <w:t>åáõÃ</w:t>
        <w:softHyphen/>
        <w:t>Û³Ý Ñ»ï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Á å»ïù ¿ Ñëï³Ï Ýß»Ý Ç</w:t>
        <w:softHyphen/>
        <w:t>ñ»Ýó ÏáÕ</w:t>
        <w:softHyphen/>
        <w:t>ÙÇó ë³Ñ</w:t>
        <w:softHyphen/>
        <w:t>Ù³Ý</w:t>
        <w:softHyphen/>
        <w:t>í³Í Ï³Ù Ýß³</w:t>
        <w:softHyphen/>
        <w:t>Ý³Ï</w:t>
        <w:softHyphen/>
        <w:t>í³Í µá</w:t>
        <w:softHyphen/>
        <w:t>Éáñ Íá</w:t>
        <w:softHyphen/>
        <w:t>í³</w:t>
        <w:softHyphen/>
        <w:t>ÛÇÝ ÙÇ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å³ï</w:t>
        <w:softHyphen/>
        <w:t>ß³× Ï»ñ</w:t>
        <w:softHyphen/>
        <w:t>åáí Ññ³</w:t>
        <w:softHyphen/>
        <w:t>å³</w:t>
        <w:softHyphen/>
        <w:t>ñ³Ï</w:t>
        <w:softHyphen/>
        <w:t>íáÕ Íá</w:t>
        <w:softHyphen/>
        <w:t>í³</w:t>
        <w:softHyphen/>
        <w:t>ÛÇÝ ù³ñ</w:t>
        <w:softHyphen/>
        <w:t>ï»½</w:t>
        <w:softHyphen/>
        <w:t>Ý»</w:t>
        <w:softHyphen/>
        <w:t>ñÇ íñ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³</w:t>
        <w:softHyphen/>
        <w:t>ñ³Ý</w:t>
        <w:softHyphen/>
        <w:t>óÇÏ ³Ýó</w:t>
        <w:softHyphen/>
        <w:t>Ù³Ý Å³</w:t>
        <w:softHyphen/>
        <w:t>Ù³</w:t>
        <w:softHyphen/>
        <w:t>Ý³Ï Ý³</w:t>
        <w:softHyphen/>
        <w:t>í»</w:t>
        <w:softHyphen/>
        <w:t>ñÁ å»ïù ¿ å³Ñ</w:t>
        <w:softHyphen/>
        <w:t>å³</w:t>
        <w:softHyphen/>
        <w:t>Ý»Ý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³Ñ</w:t>
        <w:softHyphen/>
        <w:t>Ù³Ý</w:t>
        <w:softHyphen/>
        <w:t>í³Í Íá</w:t>
        <w:softHyphen/>
        <w:t>í³</w:t>
        <w:softHyphen/>
        <w:t>ÛÇÝ ÙÇ</w:t>
        <w:softHyphen/>
        <w:t>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 xml:space="preserve">ñÁ:                    </w: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ª ï³</w:t>
        <w:softHyphen/>
        <w:t>ñ³Ý</w:t>
        <w:softHyphen/>
        <w:t>óÇÏ ³Ýó</w:t>
        <w:softHyphen/>
        <w:t>Ù³Ý í»ñ³µ»ñ</w:t>
        <w:softHyphen/>
        <w:t>Û³É û</w:t>
        <w:softHyphen/>
        <w:t>ñ»Ýù</w:t>
        <w:softHyphen/>
        <w:t>Ý»ñÝ áõ Ï³</w:t>
        <w:softHyphen/>
        <w:t>ÝáÝ</w:t>
        <w:softHyphen/>
        <w:t>Ý»</w:t>
        <w:softHyphen/>
        <w:t>ñÁ</w:t>
      </w:r>
    </w:p>
    <w:p>
      <w:pPr>
        <w:pStyle w:val="Style11"/>
        <w:keepNext w:val="false"/>
        <w:tabs>
          <w:tab w:val="clear" w:pos="2810"/>
          <w:tab w:val="left" w:pos="645" w:leader="none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Ñ</w:t>
        <w:softHyphen/>
        <w:t>å³</w:t>
        <w:softHyphen/>
        <w:t>Ý»</w:t>
        <w:softHyphen/>
        <w:t>Éáí ëáõÛÝ µ³Å</w:t>
        <w:softHyphen/>
        <w:t>ÝÇ ¹ñáõÛÃ</w:t>
        <w:softHyphen/>
        <w:t>Ý»</w:t>
        <w:softHyphen/>
        <w:t>ñÁ` Ý»</w:t>
        <w:softHyphen/>
        <w:t>Õáõó</w:t>
        <w:softHyphen/>
        <w:t>Ý»</w:t>
        <w:softHyphen/>
        <w:t>ñÇÝ ë³ÑÙ³Ý³ÏÇó å»</w:t>
        <w:softHyphen/>
        <w:t>ïáõÃ</w:t>
        <w:softHyphen/>
        <w:t>ÛáõÝ</w:t>
        <w:softHyphen/>
        <w:t>Ý»</w:t>
        <w:softHyphen/>
        <w:t>ñÁ Ï³</w:t>
        <w:softHyphen/>
        <w:t>ñáÕ »Ý ÁÝ</w:t>
        <w:softHyphen/>
        <w:t>¹áõ</w:t>
        <w:softHyphen/>
        <w:t>Ý»É Ý»</w:t>
        <w:softHyphen/>
        <w:t>Õáõó</w:t>
        <w:softHyphen/>
        <w:t>Ý»</w:t>
        <w:softHyphen/>
        <w:t>ñáí ï³ñ³ÝóÇÏ ³Ýó</w:t>
        <w:softHyphen/>
        <w:t>Ù³Ý í»</w:t>
        <w:softHyphen/>
        <w:t>ñ³</w:t>
        <w:softHyphen/>
        <w:t>µ»ñ</w:t>
        <w:softHyphen/>
        <w:t>Û³É û</w:t>
        <w:softHyphen/>
        <w:t>ñ»Ýù</w:t>
        <w:softHyphen/>
        <w:t>Ý»ñ áõ Ï³</w:t>
        <w:softHyphen/>
        <w:t>ÝáÝ</w:t>
        <w:softHyphen/>
        <w:t>Ý»ñ, á</w:t>
        <w:softHyphen/>
        <w:t>ñáÝù í»ñ³µ»ñáõÙ »Ý ëïáñ¨ Ãí³ñÏ</w:t>
        <w:softHyphen/>
        <w:t>í³Í µá</w:t>
        <w:softHyphen/>
        <w:t>Éáñ Ñ³ñ</w:t>
        <w:softHyphen/>
        <w:t>ó»</w:t>
        <w:softHyphen/>
        <w:t>ñÇÝ Ï³Ù ¹ñ³Ýó ÙÇ Ù³</w:t>
        <w:softHyphen/>
        <w:t xml:space="preserve">ëÇÝ.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</w:t>
        <w:softHyphen/>
        <w:t>í³·</w:t>
        <w:softHyphen/>
        <w:t>Ý³</w:t>
        <w:softHyphen/>
        <w:t>óáõÃ</w:t>
        <w:softHyphen/>
        <w:t>Û³Ý ³Ýí</w:t>
        <w:softHyphen/>
        <w:t>ï³Ý</w:t>
        <w:softHyphen/>
        <w:t>·áõÃ</w:t>
        <w:softHyphen/>
        <w:t>Û³</w:t>
        <w:softHyphen/>
        <w:t>ÝÁ ¨ Ý³</w:t>
        <w:softHyphen/>
        <w:t>í»</w:t>
        <w:softHyphen/>
        <w:t>ñÇ »ñÃ¨»</w:t>
        <w:softHyphen/>
        <w:t>ÏáõÃ</w:t>
        <w:softHyphen/>
        <w:t>Û³Ý Ï³ñ</w:t>
        <w:softHyphen/>
        <w:t>·³</w:t>
        <w:softHyphen/>
        <w:t>íáñ</w:t>
        <w:softHyphen/>
        <w:t>Ù³</w:t>
        <w:softHyphen/>
        <w:t>ÝÁ, ÇÝã</w:t>
        <w:softHyphen/>
        <w:t>å»ë ¹³ Ý³</w:t>
        <w:softHyphen/>
        <w:t>Ë³</w:t>
        <w:softHyphen/>
        <w:t>ï»ë</w:t>
        <w:softHyphen/>
        <w:t>í³Í ¿ 41-ñ¹ Ñá¹</w:t>
        <w:softHyphen/>
        <w:t>í³</w:t>
        <w:softHyphen/>
        <w:t>ÍáõÙ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Õ</w:t>
        <w:softHyphen/>
        <w:t>ïáï</w:t>
        <w:softHyphen/>
        <w:t>Ù³Ý Ï³Ý</w:t>
        <w:softHyphen/>
        <w:t>Ë³ñ</w:t>
        <w:softHyphen/>
        <w:t>·»É</w:t>
        <w:softHyphen/>
        <w:t>Ù³</w:t>
        <w:softHyphen/>
        <w:t>ÝÁ, Ïñ×³ï</w:t>
        <w:softHyphen/>
        <w:t>Ù³</w:t>
        <w:softHyphen/>
        <w:t>ÝÁ ¨ í»</w:t>
        <w:softHyphen/>
        <w:t>ñ³ÑëÏ</w:t>
        <w:softHyphen/>
        <w:t>Ù³</w:t>
        <w:softHyphen/>
        <w:t>ÝÁ` ·áñ</w:t>
        <w:softHyphen/>
        <w:t>Íá</w:t>
        <w:softHyphen/>
        <w:t>ÕáõÃ</w:t>
        <w:softHyphen/>
        <w:t>Û³Ý Ù»ç ¹Ý»</w:t>
        <w:softHyphen/>
        <w:t>Éáí Ý»</w:t>
        <w:softHyphen/>
        <w:t>Õáõ</w:t>
        <w:softHyphen/>
        <w:t>óáõÙ Ý³í</w:t>
        <w:softHyphen/>
        <w:t>ÃÇ, Ý³í</w:t>
        <w:softHyphen/>
        <w:t>Ã³</w:t>
        <w:softHyphen/>
        <w:t>ï³ñ Ã³</w:t>
        <w:softHyphen/>
        <w:t>÷áÝ</w:t>
        <w:softHyphen/>
        <w:t>Ý»</w:t>
        <w:softHyphen/>
        <w:t>ñÇ ¨ ³ÛÉ Ãáõ</w:t>
        <w:softHyphen/>
        <w:t>Ý³</w:t>
        <w:softHyphen/>
        <w:t>íáñ ÝÛáõ</w:t>
        <w:softHyphen/>
        <w:t>Ã»</w:t>
        <w:softHyphen/>
        <w:t>ñÇ ³ñ</w:t>
        <w:softHyphen/>
        <w:t>ï³</w:t>
        <w:softHyphen/>
        <w:t>Ý»ï</w:t>
        <w:softHyphen/>
        <w:t>Ù³Ý í»</w:t>
        <w:softHyphen/>
        <w:t>ñ³</w:t>
        <w:softHyphen/>
        <w:t>µ»ñ</w:t>
        <w:softHyphen/>
        <w:t>Û³É ÏÇ</w:t>
        <w:softHyphen/>
        <w:t>ñ³</w:t>
        <w:softHyphen/>
        <w:t>é»</w:t>
        <w:softHyphen/>
        <w:t>ÉÇ ÙÇ</w:t>
        <w:softHyphen/>
        <w:t>ç³½</w:t>
        <w:softHyphen/>
        <w:t>·³</w:t>
        <w:softHyphen/>
        <w:t>ÛÇÝ Ï³</w:t>
        <w:softHyphen/>
        <w:t>ÝáÝ</w:t>
        <w:softHyphen/>
        <w:t>Ý»ñ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ÏÝáñ</w:t>
        <w:softHyphen/>
        <w:t>ë³</w:t>
        <w:softHyphen/>
        <w:t>Ï³Ý Ý³</w:t>
        <w:softHyphen/>
        <w:t>í»</w:t>
        <w:softHyphen/>
        <w:t>ñÇ ³éÝ</w:t>
        <w:softHyphen/>
        <w:t>ãáõÃ</w:t>
        <w:softHyphen/>
        <w:t>Û³Ùµ` ÓÏÝáñ</w:t>
        <w:softHyphen/>
        <w:t>ëáõÃ</w:t>
        <w:softHyphen/>
        <w:t>Û³Ý ³ñ</w:t>
        <w:softHyphen/>
        <w:t>·»É</w:t>
        <w:softHyphen/>
        <w:t>Ù³</w:t>
        <w:softHyphen/>
        <w:t>ÝÁ, ³Û¹ ÃíáõÙ` ÓÏÝáñ</w:t>
        <w:softHyphen/>
        <w:t>ë³</w:t>
        <w:softHyphen/>
        <w:t>Ï³Ý ë³ñ</w:t>
        <w:softHyphen/>
        <w:t>ù»</w:t>
        <w:softHyphen/>
        <w:t>ñÇ Ñ³</w:t>
        <w:softHyphen/>
        <w:t>í³ù</w:t>
        <w:softHyphen/>
        <w:t>Ù³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ó³Ý</w:t>
        <w:softHyphen/>
        <w:t>Ï³</w:t>
        <w:softHyphen/>
        <w:t>ó³Í ³å</w:t>
        <w:softHyphen/>
        <w:t>ñ³Ý</w:t>
        <w:softHyphen/>
        <w:t>ùÇ Ï³Ù ï³</w:t>
        <w:softHyphen/>
        <w:t>ñ³¹</w:t>
        <w:softHyphen/>
        <w:t>ñ³</w:t>
        <w:softHyphen/>
        <w:t>ÙÇ µ»éÝ</w:t>
        <w:softHyphen/>
        <w:t>Ù³</w:t>
        <w:softHyphen/>
        <w:t>ÝÁ Ï³Ù µ»éÝ³Ã³÷</w:t>
        <w:softHyphen/>
        <w:t>Ù³</w:t>
        <w:softHyphen/>
        <w:t>ÝÁ, ó³Ý</w:t>
        <w:softHyphen/>
        <w:t>Ï³</w:t>
        <w:softHyphen/>
        <w:t>ó³Í ³Ý</w:t>
        <w:softHyphen/>
        <w:t>ÓÇ Ý³í Ýëï»ó</w:t>
        <w:softHyphen/>
        <w:t>Ý»</w:t>
        <w:softHyphen/>
        <w:t>ÉáõÝ Ï³Ù Ç</w:t>
        <w:softHyphen/>
        <w:t>ç»ó</w:t>
        <w:softHyphen/>
        <w:t>Ý»</w:t>
        <w:softHyphen/>
        <w:t>ÉáõÝ` Ç Ë³Ë</w:t>
        <w:softHyphen/>
        <w:t>ïáõÙÝ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Ù³ù</w:t>
        <w:softHyphen/>
        <w:t>ë³</w:t>
        <w:softHyphen/>
        <w:t>ÛÇÝ, ·³ÝÓ³</w:t>
        <w:softHyphen/>
        <w:t>å»</w:t>
        <w:softHyphen/>
        <w:t>ï³</w:t>
        <w:softHyphen/>
        <w:t>Ï³Ý (ýÇë</w:t>
        <w:softHyphen/>
        <w:t>Ï³É), Ý»ñ</w:t>
        <w:softHyphen/>
        <w:t>·³Õ</w:t>
        <w:softHyphen/>
        <w:t>Ã³</w:t>
        <w:softHyphen/>
        <w:t>ÛÇÝ Ï³Ù ë³</w:t>
        <w:softHyphen/>
        <w:t>ÝÇ</w:t>
        <w:softHyphen/>
        <w:t>ï³</w:t>
        <w:softHyphen/>
        <w:t>ñ³</w:t>
        <w:softHyphen/>
        <w:t>Ï³Ý ûñ»ÝùÝ»ñÇ áõ Ï³</w:t>
        <w:softHyphen/>
        <w:t>ÝáÝ</w:t>
        <w:softHyphen/>
        <w:t>Ý»</w:t>
        <w:softHyphen/>
        <w:t>ñÇ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û</w:t>
        <w:softHyphen/>
        <w:t>ñ»Ýù</w:t>
        <w:softHyphen/>
        <w:t>Ý»ñÝ áõ Ï³</w:t>
        <w:softHyphen/>
        <w:t>ÝáÝ</w:t>
        <w:softHyphen/>
        <w:t>Ý»</w:t>
        <w:softHyphen/>
        <w:t>ñÁ ãå»ïù ¿ ÃáõÛÉ ï³Ý Áëï Ó¨Ç Ï³Ù Áëï ¿áõÃ</w:t>
        <w:softHyphen/>
        <w:t>Û³Ý Ëïñ³</w:t>
        <w:softHyphen/>
        <w:t>Ï³</w:t>
        <w:softHyphen/>
        <w:t>ÝáõÃ</w:t>
        <w:softHyphen/>
        <w:t>ÛáõÝ û</w:t>
        <w:softHyphen/>
        <w:t>ï³</w:t>
        <w:softHyphen/>
        <w:t>ñ»ñÏñ</w:t>
        <w:softHyphen/>
        <w:t>Û³ Ý³</w:t>
        <w:softHyphen/>
        <w:t>í»</w:t>
        <w:softHyphen/>
        <w:t>ñÇ ÙÇç¨, ÇëÏ ¹ñ³Ýó ÏÇñ³</w:t>
        <w:softHyphen/>
        <w:t>éáõ</w:t>
        <w:softHyphen/>
        <w:t>ÙÁ ·áñÍ</w:t>
        <w:softHyphen/>
        <w:t>Ý³</w:t>
        <w:softHyphen/>
        <w:t>Ï³</w:t>
        <w:softHyphen/>
        <w:t>ÝáõÙ ãå»ïù ¿ Ñ³Ý</w:t>
        <w:softHyphen/>
        <w:t>·»ó</w:t>
        <w:softHyphen/>
        <w:t>ÝÇ ï³</w:t>
        <w:softHyphen/>
        <w:t>ñ³Ý</w:t>
        <w:softHyphen/>
        <w:t>óÇÏ ³Ýó</w:t>
        <w:softHyphen/>
        <w:t>Ù³Ý Çñ³íáõÝ</w:t>
        <w:softHyphen/>
        <w:t>ùÇó ½ñÏ»</w:t>
        <w:softHyphen/>
        <w:t>ÉáõÝ, ¹ñ³ Ë³Ëï</w:t>
        <w:softHyphen/>
        <w:t>Ù³</w:t>
        <w:softHyphen/>
        <w:t>ÝÁ Ï³Ù áï</w:t>
        <w:softHyphen/>
        <w:t>Ý³</w:t>
        <w:softHyphen/>
        <w:t>Ñ³ñ</w:t>
        <w:softHyphen/>
        <w:t>Ù³</w:t>
        <w:softHyphen/>
        <w:t>ÝÁ, ÇÝã</w:t>
        <w:softHyphen/>
        <w:t>å»ë ³Û¹ Ç</w:t>
        <w:softHyphen/>
        <w:t>ñ³</w:t>
        <w:softHyphen/>
        <w:t>íáõÝ</w:t>
        <w:softHyphen/>
        <w:t>ùÁ ë³Ñ</w:t>
        <w:softHyphen/>
        <w:t>Ù³Ý</w:t>
        <w:softHyphen/>
        <w:t>í³Í ¿ ëáõÛÝ µ³Å</w:t>
        <w:softHyphen/>
        <w:t>ÝáõÙ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Á å»ïù ¿ å³ï</w:t>
        <w:softHyphen/>
        <w:t>ß³× Ï»ñ</w:t>
        <w:softHyphen/>
        <w:t>åáí Ññ³</w:t>
        <w:softHyphen/>
        <w:t>å³</w:t>
        <w:softHyphen/>
        <w:t>ñ³</w:t>
        <w:softHyphen/>
        <w:t>Ï»Ý µá</w:t>
        <w:softHyphen/>
        <w:t>Éáñ ³Û¹ û</w:t>
        <w:softHyphen/>
        <w:t>ñ»Ýù</w:t>
        <w:softHyphen/>
        <w:t>Ý»ñÝ áõ Ï³</w:t>
        <w:softHyphen/>
        <w:t>ÝáÝ</w:t>
        <w:softHyphen/>
        <w:t>Ý»</w:t>
        <w:softHyphen/>
        <w:t>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³</w:t>
        <w:softHyphen/>
        <w:t>ñ³Ý</w:t>
        <w:softHyphen/>
        <w:t>óÇÏ ³Ýó</w:t>
        <w:softHyphen/>
        <w:t>Ù³Ý Ç</w:t>
        <w:softHyphen/>
        <w:t>ñ³</w:t>
        <w:softHyphen/>
        <w:t>íáõÝùÝ Ç</w:t>
        <w:softHyphen/>
        <w:t>ñ³</w:t>
        <w:softHyphen/>
        <w:t>Ï³</w:t>
        <w:softHyphen/>
        <w:t>Ý³ó</w:t>
        <w:softHyphen/>
        <w:t>ÝáÕ û</w:t>
        <w:softHyphen/>
        <w:t>ï³</w:t>
        <w:softHyphen/>
        <w:t>ñ»ñÏñ</w:t>
        <w:softHyphen/>
        <w:t>Û³ Ý³í»</w:t>
        <w:softHyphen/>
        <w:t>ñÁ å»ïù ¿ å³Ñ</w:t>
        <w:softHyphen/>
        <w:t>å³</w:t>
        <w:softHyphen/>
        <w:t>Ý»Ý ³Û¹ û</w:t>
        <w:softHyphen/>
        <w:t>ñ»Ýù</w:t>
        <w:softHyphen/>
        <w:t>Ý»ñÝ áõ Ï³</w:t>
        <w:softHyphen/>
        <w:t>ÝáÝ</w:t>
        <w:softHyphen/>
        <w:t>Ý»</w:t>
        <w:softHyphen/>
        <w:t>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</w:rPr>
        <w:t>5. ºñµ ÇÝù</w:t>
        <w:softHyphen/>
        <w:t>ÝÇß</w:t>
        <w:softHyphen/>
        <w:t>Ë³Ý, ³Ý</w:t>
        <w:softHyphen/>
        <w:t>Ó»éÝÙ</w:t>
        <w:softHyphen/>
        <w:t>Ë»</w:t>
        <w:softHyphen/>
        <w:t>ÉÇáõÃ</w:t>
        <w:softHyphen/>
        <w:t>Ûáõ</w:t>
        <w:softHyphen/>
        <w:t>ÝÇó û·ï</w:t>
        <w:softHyphen/>
        <w:t>íáÕ Ý³</w:t>
        <w:softHyphen/>
        <w:t>íÁ Ï³Ù û¹³Ý³</w:t>
        <w:softHyphen/>
        <w:t>íÁ ·áñ</w:t>
        <w:softHyphen/>
        <w:t>ÍáõÙ »Ý ³ÛÝ</w:t>
        <w:softHyphen/>
        <w:t>å»ë, áñ ¹³ Ñ³</w:t>
        <w:softHyphen/>
        <w:t>Ï³</w:t>
        <w:softHyphen/>
        <w:t>ëáõÙ ¿ ³Û¹ û</w:t>
        <w:softHyphen/>
        <w:t>ñ»Ýù</w:t>
        <w:softHyphen/>
        <w:t>Ý»</w:t>
        <w:softHyphen/>
        <w:t>ñÇÝ áõ Ï³ÝáÝ</w:t>
        <w:softHyphen/>
        <w:t>Ý»</w:t>
        <w:softHyphen/>
        <w:t>ñÇÝ Ï³Ù ëáõÛÝ Ù³</w:t>
        <w:softHyphen/>
        <w:t>ëÇ ³ÛÉ ¹ñáõÛÃ</w:t>
        <w:softHyphen/>
        <w:t>Ý»</w:t>
        <w:softHyphen/>
        <w:t>ñÇÝ, Ý³</w:t>
        <w:softHyphen/>
        <w:t>íÇ ¹ñá</w:t>
        <w:softHyphen/>
        <w:t>ßÇ å»</w:t>
        <w:softHyphen/>
        <w:t>ïáõÃ</w:t>
        <w:softHyphen/>
        <w:t>Ûáõ</w:t>
        <w:softHyphen/>
        <w:t>ÝÁ Ï³Ù û</w:t>
        <w:softHyphen/>
        <w:t>¹³</w:t>
        <w:softHyphen/>
        <w:t>Ý³</w:t>
        <w:softHyphen/>
        <w:t>íÇ ·ñ³Ýó</w:t>
        <w:softHyphen/>
        <w:t>Ù³Ý å»</w:t>
        <w:softHyphen/>
        <w:t>ïáõÃ</w:t>
        <w:softHyphen/>
        <w:t>Ûáõ</w:t>
        <w:softHyphen/>
        <w:t>ÝÁ ÙÇ</w:t>
        <w:softHyphen/>
        <w:t>ç³½</w:t>
        <w:softHyphen/>
        <w:t>·³</w:t>
        <w:softHyphen/>
        <w:t>ÛÇÝ å³ï³ëË³Ý³ïíáõÃ</w:t>
        <w:softHyphen/>
        <w:t>ÛáõÝ »Ý ÏñáõÙ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ïáõÃÛáõÝ</w:t>
        <w:softHyphen/>
        <w:t>Ý»</w:t>
        <w:softHyphen/>
        <w:t>ñÇÝ å³ï</w:t>
        <w:softHyphen/>
        <w:t>×³é</w:t>
        <w:softHyphen/>
        <w:t>í³Í ó³Ý</w:t>
        <w:softHyphen/>
        <w:t>Ï³</w:t>
        <w:softHyphen/>
        <w:t>ó³Í íÝ³</w:t>
        <w:softHyphen/>
        <w:t>ëÇ Ï³Ù Ïá</w:t>
        <w:softHyphen/>
        <w:t>ñëïÇ Ñ³</w:t>
        <w:softHyphen/>
        <w:t xml:space="preserve">Ù³ñ: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3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³</w:t>
        <w:softHyphen/>
        <w:t>í³·</w:t>
        <w:softHyphen/>
        <w:t>Ý³</w:t>
        <w:softHyphen/>
        <w:t>óáõÃ</w:t>
        <w:softHyphen/>
        <w:t>Û³Ý ë³ñ</w:t>
        <w:softHyphen/>
        <w:t>ù³</w:t>
        <w:softHyphen/>
        <w:t>íá</w:t>
        <w:softHyphen/>
        <w:t>ñáõÙ</w:t>
        <w:softHyphen/>
        <w:t>Ý»ñ, ³Ýí</w:t>
        <w:softHyphen/>
        <w:t>ï³Ý</w:t>
        <w:softHyphen/>
        <w:t>·áõÃ</w:t>
        <w:softHyphen/>
        <w:t>Û³Ý ÙÇ</w:t>
        <w:softHyphen/>
        <w:t>çáó</w:t>
        <w:softHyphen/>
        <w:t>Ý»ñ áõ ³ÛÉ Ï³</w:t>
        <w:softHyphen/>
        <w:t>ï³</w:t>
        <w:softHyphen/>
        <w:t>ñ»</w:t>
        <w:softHyphen/>
        <w:t>É³</w:t>
        <w:softHyphen/>
        <w:t>·áñ</w:t>
        <w:softHyphen/>
        <w:t>ÍáõÙ</w:t>
        <w:softHyphen/>
        <w:t>Ý»ñ, ÇÝã</w:t>
        <w:softHyphen/>
        <w:t>å»ë Ý³¨ ³Õ</w:t>
        <w:softHyphen/>
        <w:t>ïáï</w:t>
        <w:softHyphen/>
        <w:t>Ù³Ý Ï³Ý</w:t>
        <w:softHyphen/>
        <w:t>Ë³ñ</w:t>
        <w:softHyphen/>
        <w:t>·»</w:t>
        <w:softHyphen/>
        <w:t>Éáõ</w:t>
        <w:softHyphen/>
        <w:t>ÙÁ, Ïñ×³ïáõ</w:t>
        <w:softHyphen/>
        <w:t>ÙÁ ¨ í»</w:t>
        <w:softHyphen/>
        <w:t>ñ³Ñë</w:t>
        <w:softHyphen/>
        <w:t>Ïáõ</w:t>
        <w:softHyphen/>
        <w:t>ÙÁ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</w:t>
        <w:softHyphen/>
        <w:t>Õáõó</w:t>
        <w:softHyphen/>
        <w:t>Ý»ñÝ û·</w:t>
        <w:softHyphen/>
        <w:t>ï³</w:t>
        <w:softHyphen/>
        <w:t>·áñ</w:t>
        <w:softHyphen/>
        <w:t>ÍáÕ ¨ Ý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ïáõÃÛáõÝ</w:t>
        <w:softHyphen/>
        <w:t>Ý»</w:t>
        <w:softHyphen/>
        <w:t>ñÁ å»ïù ¿ Ñ³</w:t>
        <w:softHyphen/>
        <w:t>Ù³</w:t>
        <w:softHyphen/>
        <w:t>Ó³Û</w:t>
        <w:softHyphen/>
        <w:t>Ý³·</w:t>
        <w:softHyphen/>
        <w:t>ñÇ ÑÇ</w:t>
        <w:softHyphen/>
        <w:t>Ù³Ý íñ³ Ñ³</w:t>
        <w:softHyphen/>
        <w:t>Ù³</w:t>
        <w:softHyphen/>
        <w:t>·áñ</w:t>
        <w:softHyphen/>
        <w:t>Í³Ï</w:t>
        <w:softHyphen/>
        <w:t>ó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»</w:t>
        <w:softHyphen/>
        <w:t>Õáõ</w:t>
        <w:softHyphen/>
        <w:t>óáõÙ Ý³</w:t>
        <w:softHyphen/>
        <w:t>í³·</w:t>
        <w:softHyphen/>
        <w:t>Ý³</w:t>
        <w:softHyphen/>
        <w:t>óáõÃ</w:t>
        <w:softHyphen/>
        <w:t>Û³Ý ³ÝÑ</w:t>
        <w:softHyphen/>
        <w:t>ñ³</w:t>
        <w:softHyphen/>
        <w:t>Å»ßï ë³ñ</w:t>
        <w:softHyphen/>
        <w:t>ù³</w:t>
        <w:softHyphen/>
        <w:t>íá</w:t>
        <w:softHyphen/>
        <w:t>ñáõÙ</w:t>
        <w:softHyphen/>
        <w:t>Ý»ñ ¨ ³Ýí</w:t>
        <w:softHyphen/>
        <w:t>ï³Ý</w:t>
        <w:softHyphen/>
        <w:t>·áõÃ</w:t>
        <w:softHyphen/>
        <w:t>Û³Ý ÙÇ</w:t>
        <w:softHyphen/>
        <w:t>çáó</w:t>
        <w:softHyphen/>
        <w:t>Ý»ñ ï»</w:t>
        <w:softHyphen/>
        <w:t>Õ³¹</w:t>
        <w:softHyphen/>
        <w:t>ñ»</w:t>
        <w:softHyphen/>
        <w:t>Éáõ ¨ ¹ñ³Ýù ë³ñ</w:t>
        <w:softHyphen/>
        <w:t>ùÇÝ íÇ</w:t>
        <w:softHyphen/>
        <w:t>×³</w:t>
        <w:softHyphen/>
        <w:t>ÏáõÙ å³Ñ»</w:t>
        <w:softHyphen/>
        <w:t>Éáõ Ï³Ù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Ý û</w:t>
        <w:softHyphen/>
        <w:t>Å³Ý</w:t>
        <w:softHyphen/>
        <w:t>¹³</w:t>
        <w:softHyphen/>
        <w:t>ÏáÕ ³ÛÉ ÙÇçáóÝ»ñÇ Ï³</w:t>
        <w:softHyphen/>
        <w:t>ï³</w:t>
        <w:softHyphen/>
        <w:t>ñ»</w:t>
        <w:softHyphen/>
        <w:t>É³</w:t>
        <w:softHyphen/>
        <w:t>·áñÍ</w:t>
        <w:softHyphen/>
        <w:t xml:space="preserve">Ù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³</w:t>
        <w:softHyphen/>
        <w:t>í»</w:t>
        <w:softHyphen/>
        <w:t>ñÇó ³Õ</w:t>
        <w:softHyphen/>
        <w:t>ïáï</w:t>
        <w:softHyphen/>
        <w:t>Ù³Ý Ï³Ý</w:t>
        <w:softHyphen/>
        <w:t>Ë³ñ</w:t>
        <w:softHyphen/>
        <w:t>·»É</w:t>
        <w:softHyphen/>
        <w:t>Ù³Ý, Ïñ×³ï</w:t>
        <w:softHyphen/>
        <w:t>Ù³Ý ¨ í»ñ³ÑëÏÙ³Ý Ñ³ñ</w:t>
        <w:softHyphen/>
        <w:t xml:space="preserve">óáõÙ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Ç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</w:t>
        <w:softHyphen/>
        <w:t>Õáõó</w:t>
        <w:softHyphen/>
        <w:t>Ý»</w:t>
        <w:softHyphen/>
        <w:t>ñÇÝ ë³Ñ</w:t>
        <w:softHyphen/>
        <w:t>Ù³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Á ãå»ïù ¿ Ëá</w:t>
        <w:softHyphen/>
        <w:t>ãÁÝ</w:t>
        <w:softHyphen/>
        <w:t>¹á</w:t>
        <w:softHyphen/>
        <w:t>ï»Ý ï³</w:t>
        <w:softHyphen/>
        <w:t>ñ³Ý</w:t>
        <w:softHyphen/>
        <w:t>óÇÏ ³Ýó</w:t>
        <w:softHyphen/>
        <w:t>Ù³</w:t>
        <w:softHyphen/>
        <w:t>ÝÁ ¨ å»ïù ¿ å³ï</w:t>
        <w:softHyphen/>
        <w:t>ß³× Ï»ñ</w:t>
        <w:softHyphen/>
        <w:t>åáí ï»</w:t>
        <w:softHyphen/>
        <w:t>Õ»</w:t>
        <w:softHyphen/>
        <w:t>Ï³ó</w:t>
        <w:softHyphen/>
        <w:t>Ý»Ý Ý»</w:t>
        <w:softHyphen/>
        <w:t>Õáõ</w:t>
        <w:softHyphen/>
        <w:t>óáõÙ Ý³</w:t>
        <w:softHyphen/>
        <w:t>í³·</w:t>
        <w:softHyphen/>
        <w:t>Ý³</w:t>
        <w:softHyphen/>
        <w:t>óáõÃ</w:t>
        <w:softHyphen/>
        <w:t>Û³Ý Ñ³</w:t>
        <w:softHyphen/>
        <w:t>Ù³ñ Ï³Ù Ý»</w:t>
        <w:softHyphen/>
        <w:t>Õáõ</w:t>
        <w:softHyphen/>
        <w:t>óÇ íñ³</w:t>
        <w:softHyphen/>
        <w:t>Ûáí ÃéÇã</w:t>
        <w:softHyphen/>
        <w:t>ùÇ Ñ³</w:t>
        <w:softHyphen/>
        <w:t>Ù³ñ Ç</w:t>
        <w:softHyphen/>
        <w:t>ñ»Ýó Ñ³Ûï</w:t>
        <w:softHyphen/>
        <w:t>ÝÇ ó³Ý</w:t>
        <w:softHyphen/>
        <w:t>Ï³</w:t>
        <w:softHyphen/>
        <w:t>ó³Í íï³Ý</w:t>
        <w:softHyphen/>
        <w:t>·Ç Ù³</w:t>
        <w:softHyphen/>
        <w:t>ëÇÝ: î³</w:t>
        <w:softHyphen/>
        <w:t>ñ³Ý</w:t>
        <w:softHyphen/>
        <w:t>óÇÏ ³Ýó</w:t>
        <w:softHyphen/>
        <w:t>Ù³Ý áñ¨¿ ÁÝ¹Ñ³ïáõÙ ãÇ ÃáõÛ</w:t>
        <w:softHyphen/>
        <w:t>É³ïñ</w:t>
        <w:softHyphen/>
        <w:t xml:space="preserve">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 xml:space="preserve">ÅÇÝ 3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Ê³</w:t>
        <w:softHyphen/>
        <w:t>Õ³Õ ³Ý</w:t>
        <w:softHyphen/>
        <w:t>óáõÙ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5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³</w:t>
        <w:softHyphen/>
        <w:t>Õ³Õ ³Ý</w:t>
        <w:softHyphen/>
        <w:t>óáõÙ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2-ñ¹ Ù³</w:t>
        <w:softHyphen/>
        <w:t>ëÇ 3-ñ¹ µ³Å</w:t>
        <w:softHyphen/>
        <w:t>ÝÇÝ Ñ³</w:t>
        <w:softHyphen/>
        <w:t>Ù³</w:t>
        <w:softHyphen/>
        <w:t>å³</w:t>
        <w:softHyphen/>
        <w:t>ï³ë</w:t>
        <w:softHyphen/>
        <w:t>Ë³Ý` Ë³</w:t>
        <w:softHyphen/>
        <w:t>Õ³Õ ³Ýó</w:t>
        <w:softHyphen/>
        <w:t>Ù³Ý é»ÅÇ</w:t>
        <w:softHyphen/>
        <w:t>ÙÁ å»ïù ¿ ÏÇ</w:t>
        <w:softHyphen/>
        <w:t>ñ³é</w:t>
        <w:softHyphen/>
        <w:t>íÇ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</w:t>
        <w:softHyphen/>
        <w:t>Ù³ñ û·ï³·áñÍ</w:t>
        <w:softHyphen/>
        <w:t>íáÕ Ý»</w:t>
        <w:softHyphen/>
        <w:t>Õáõó</w:t>
        <w:softHyphen/>
        <w:t>Ý»</w:t>
        <w:softHyphen/>
        <w:t>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</w:t>
        <w:softHyphen/>
        <w:t>ñáÝù, Ñ³</w:t>
        <w:softHyphen/>
        <w:t>Ù³</w:t>
        <w:softHyphen/>
        <w:t>Ó³ÛÝ 38-ñ¹ Ñá¹</w:t>
        <w:softHyphen/>
        <w:t>í³</w:t>
        <w:softHyphen/>
        <w:t>ÍÇ 1-ÇÝ Ï»</w:t>
        <w:softHyphen/>
        <w:t>ïÇ, Ñ³Ý</w:t>
        <w:softHyphen/>
        <w:t>í³Í »Ý ï³ñ³Ý</w:t>
        <w:softHyphen/>
        <w:t>óÇÏ ³Ýó</w:t>
        <w:softHyphen/>
        <w:t>Ù³Ý é»</w:t>
        <w:softHyphen/>
        <w:t>ÅÇ</w:t>
        <w:softHyphen/>
        <w:t>ÙÇ ÏÇ</w:t>
        <w:softHyphen/>
        <w:t>ñ³é</w:t>
        <w:softHyphen/>
        <w:t>Ù³Ý á</w:t>
        <w:softHyphen/>
        <w:t>Éáñ</w:t>
        <w:softHyphen/>
        <w:t>ïÇ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</w:t>
        <w:softHyphen/>
        <w:t>ïáõ ÙÇ Ù³</w:t>
        <w:softHyphen/>
        <w:t>ëÇ ¨ Ù»Ï ³ÛÉ å»</w:t>
        <w:softHyphen/>
        <w:t>ïáõÃ</w:t>
        <w:softHyphen/>
        <w:t>Û³Ý ï³</w:t>
        <w:softHyphen/>
        <w:t>ñ³Í</w:t>
        <w:softHyphen/>
        <w:t>ù³</w:t>
        <w:softHyphen/>
        <w:t>ÛÇÝ Íá</w:t>
        <w:softHyphen/>
        <w:t>í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</w:t>
        <w:softHyphen/>
        <w:t>åÇ</w:t>
        <w:softHyphen/>
        <w:t>ëÇ Ý»</w:t>
        <w:softHyphen/>
        <w:t>Õáõó</w:t>
        <w:softHyphen/>
        <w:t>Ý»</w:t>
        <w:softHyphen/>
        <w:t>ñáí Ë³</w:t>
        <w:softHyphen/>
        <w:t>Õ³Õ ³Ýó</w:t>
        <w:softHyphen/>
        <w:t>Ù³Ý áñ¨¿ ÁÝ¹</w:t>
        <w:softHyphen/>
        <w:t>Ñ³</w:t>
        <w:softHyphen/>
        <w:t>ïáõÙ ãÇ ÃáõÛÉ³ïñ</w:t>
        <w:softHyphen/>
        <w:t xml:space="preserve">íáõÙ: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 xml:space="preserve">Ø³ë 4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²ñ</w:t>
        <w:softHyphen/>
        <w:t>ßÇ</w:t>
        <w:softHyphen/>
        <w:t>å»</w:t>
        <w:softHyphen/>
        <w:t>É³· å»</w:t>
        <w:softHyphen/>
        <w:t>ïáõÃ</w:t>
        <w:softHyphen/>
        <w:t>ÛáõÝ</w:t>
        <w:softHyphen/>
        <w:t>Ý»ñ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î»ñÙÇÝ</w:t>
        <w:softHyphen/>
        <w:t>Ý»</w:t>
        <w:softHyphen/>
        <w:t>ñÇ û·</w:t>
        <w:softHyphen/>
        <w:t>ï³</w:t>
        <w:softHyphen/>
        <w:t>·áñ</w:t>
        <w:softHyphen/>
        <w:t>Íáõ</w:t>
        <w:softHyphen/>
        <w:t>ÙÁ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³ñ</w:t>
        <w:softHyphen/>
        <w:t>ßÇ</w:t>
        <w:softHyphen/>
        <w:t>å»</w:t>
        <w:softHyphen/>
        <w:t>É³· å»</w:t>
        <w:softHyphen/>
        <w:t>ïáõÃ</w:t>
        <w:softHyphen/>
        <w:t>ÛáõÝ¦ Ýß³</w:t>
        <w:softHyphen/>
        <w:t>Ý³</w:t>
        <w:softHyphen/>
        <w:t>ÏáõÙ ¿` å»</w:t>
        <w:softHyphen/>
        <w:t>ïáõÃ</w:t>
        <w:softHyphen/>
        <w:t>ÛáõÝ, áñÝ ³ÙµáÕ</w:t>
        <w:softHyphen/>
        <w:t>çá</w:t>
        <w:softHyphen/>
        <w:t>íÇÝ Ï³½Ù</w:t>
        <w:softHyphen/>
        <w:t>í³Í ¿ Ù»Ï Ï³Ù ³</w:t>
        <w:softHyphen/>
        <w:t>í»</w:t>
        <w:softHyphen/>
        <w:t>ÉÇ ³ñ</w:t>
        <w:softHyphen/>
        <w:t>ßÇ</w:t>
        <w:softHyphen/>
        <w:t>å»</w:t>
        <w:softHyphen/>
        <w:t>É³·</w:t>
        <w:softHyphen/>
        <w:t>Ý»</w:t>
        <w:softHyphen/>
        <w:t>ñÇó ¨ Ï³</w:t>
        <w:softHyphen/>
        <w:t>ñáÕ ¿ Ý»ñ³</w:t>
        <w:softHyphen/>
        <w:t>é»É ³ÛÉ ÏÕ½Ç</w:t>
        <w:softHyphen/>
        <w:t>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ñ</w:t>
        <w:softHyphen/>
        <w:t>ßÇ</w:t>
        <w:softHyphen/>
        <w:t>å»</w:t>
        <w:softHyphen/>
        <w:t>É³·¦ Ýß³</w:t>
        <w:softHyphen/>
        <w:t>Ý³</w:t>
        <w:softHyphen/>
        <w:t>ÏáõÙ ¿` ÏÕ½Ç</w:t>
        <w:softHyphen/>
        <w:t>Ý»</w:t>
        <w:softHyphen/>
        <w:t>ñÇ ËáõÙµ, Ý»</w:t>
        <w:softHyphen/>
        <w:t>ñ³é</w:t>
        <w:softHyphen/>
        <w:t>Û³É ÏÕ½ÇÝ»ñÇ Ù³</w:t>
        <w:softHyphen/>
        <w:t>ë»ñ, ¹ñ³Ýù ÙÇ³ó</w:t>
        <w:softHyphen/>
        <w:t>ÝáÕ çñ»ñ ¨ ³ÛÉ µÝ³</w:t>
        <w:softHyphen/>
        <w:t>Ï³Ý Ï³½</w:t>
        <w:softHyphen/>
        <w:t>Ù³</w:t>
        <w:softHyphen/>
        <w:t>íá</w:t>
        <w:softHyphen/>
        <w:t>ñáõÙ</w:t>
        <w:softHyphen/>
        <w:t>Ý»ñ, á</w:t>
        <w:softHyphen/>
        <w:t>ñáÝù ³ÛÝù³Ý ë»ñï »Ý ÷áË</w:t>
        <w:softHyphen/>
        <w:t>Ï³</w:t>
        <w:softHyphen/>
        <w:t>å³Ïó</w:t>
        <w:softHyphen/>
        <w:t>í³Í, áñ ³Û¹ ÏÕ½Ç</w:t>
        <w:softHyphen/>
        <w:t>Ý»</w:t>
        <w:softHyphen/>
        <w:t>ñÁ, çñ»</w:t>
        <w:softHyphen/>
        <w:t>ñÁ ¨ ³ÛÉ µÝ³Ï³Ý Ï³½</w:t>
        <w:softHyphen/>
        <w:t>Ù³</w:t>
        <w:softHyphen/>
        <w:t>íá</w:t>
        <w:softHyphen/>
        <w:t>ñáõÙ</w:t>
        <w:softHyphen/>
        <w:t>Ý»</w:t>
        <w:softHyphen/>
        <w:t>ñÁ Ï³½</w:t>
        <w:softHyphen/>
        <w:t>ÙáõÙ »Ý ÙÇ³ë</w:t>
        <w:softHyphen/>
        <w:t>Ý³</w:t>
        <w:softHyphen/>
        <w:t>Ï³Ý ³ß</w:t>
        <w:softHyphen/>
        <w:t>Ë³ñ</w:t>
        <w:softHyphen/>
        <w:t>Ñ³·</w:t>
        <w:softHyphen/>
        <w:t>ñ³</w:t>
        <w:softHyphen/>
        <w:t>Ï³Ý, ïÝï»</w:t>
        <w:softHyphen/>
        <w:t>ë³</w:t>
        <w:softHyphen/>
        <w:t>Ï³Ý ¨ ù³</w:t>
        <w:softHyphen/>
        <w:t>Õ³</w:t>
        <w:softHyphen/>
        <w:t>ù³</w:t>
        <w:softHyphen/>
        <w:t>Ï³Ý ³Ù</w:t>
        <w:softHyphen/>
        <w:t>µáÕ</w:t>
        <w:softHyphen/>
        <w:t>çáõÃ</w:t>
        <w:softHyphen/>
        <w:t>ÛáõÝ Ï³Ù å³ï</w:t>
        <w:softHyphen/>
        <w:t>Ù³</w:t>
        <w:softHyphen/>
        <w:t>Ï³</w:t>
        <w:softHyphen/>
        <w:t>Ýá</w:t>
        <w:softHyphen/>
        <w:t>ñ»Ý Ñ³Ù³ñ</w:t>
        <w:softHyphen/>
        <w:t>íáõÙ »Ý ³Û¹</w:t>
        <w:softHyphen/>
        <w:t>åÇ</w:t>
        <w:softHyphen/>
        <w:t xml:space="preserve">ëÇÝ: 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²ñ</w:t>
        <w:softHyphen/>
        <w:t>ßÇ</w:t>
        <w:softHyphen/>
        <w:t>å»</w:t>
        <w:softHyphen/>
        <w:t>É³</w:t>
        <w:softHyphen/>
        <w:t>·³</w:t>
        <w:softHyphen/>
        <w:t>ÛÇÝ »</w:t>
        <w:softHyphen/>
        <w:t>É³</w:t>
        <w:softHyphen/>
        <w:t>Ï»</w:t>
        <w:softHyphen/>
        <w:t>ï³</w:t>
        <w:softHyphen/>
        <w:t>ÛÇÝ ·Í»ñ</w:t>
      </w:r>
    </w:p>
    <w:p>
      <w:pPr>
        <w:pStyle w:val="Style11"/>
        <w:keepNext w:val="false"/>
        <w:tabs>
          <w:tab w:val="clear" w:pos="2810"/>
          <w:tab w:val="left" w:pos="645" w:leader="none"/>
          <w:tab w:val="left" w:pos="900" w:leader="none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Ï³</w:t>
        <w:softHyphen/>
        <w:t>ñáÕ ¿ ³Ýó</w:t>
        <w:softHyphen/>
        <w:t>Ï³ó</w:t>
        <w:softHyphen/>
        <w:t>Ý»É áõ</w:t>
        <w:softHyphen/>
        <w:t>ÕÇÕ ³ñßÇå»É³·³</w:t>
        <w:softHyphen/>
        <w:t>ÛÇÝ »</w:t>
        <w:softHyphen/>
        <w:t>É³</w:t>
        <w:softHyphen/>
        <w:t>Ï»</w:t>
        <w:softHyphen/>
        <w:t>ï³</w:t>
        <w:softHyphen/>
        <w:t>ÛÇÝ ·Í»ñ, á</w:t>
        <w:softHyphen/>
        <w:t>ñáÝù ÙÇ³ó</w:t>
        <w:softHyphen/>
        <w:t>ÝáõÙ »Ý ³ñ</w:t>
        <w:softHyphen/>
        <w:t>ßÇ</w:t>
        <w:softHyphen/>
        <w:t>å»</w:t>
        <w:softHyphen/>
        <w:t>É³</w:t>
        <w:softHyphen/>
        <w:t>·Ç ³Ù»</w:t>
        <w:softHyphen/>
        <w:t>Ý³</w:t>
        <w:softHyphen/>
        <w:t>Ñ»</w:t>
        <w:softHyphen/>
        <w:t>é³</w:t>
        <w:softHyphen/>
        <w:t>íáñ ÏÕ½Ç</w:t>
        <w:softHyphen/>
        <w:t>Ý»</w:t>
        <w:softHyphen/>
        <w:t>ñÇ ¨ ó³</w:t>
        <w:softHyphen/>
        <w:t>Ù³</w:t>
        <w:softHyphen/>
        <w:t>ùáÕ Ëáõ</w:t>
        <w:softHyphen/>
        <w:t>Ã»</w:t>
        <w:softHyphen/>
        <w:t>ñÇ ³</w:t>
        <w:softHyphen/>
        <w:t>Ù»</w:t>
        <w:softHyphen/>
        <w:t>Ý³</w:t>
        <w:softHyphen/>
        <w:t>Ñ»</w:t>
        <w:softHyphen/>
        <w:t>é³</w:t>
        <w:softHyphen/>
        <w:t>íáñ Ï»</w:t>
        <w:softHyphen/>
        <w:t>ï»</w:t>
        <w:softHyphen/>
        <w:t>ñÁ` å³Û</w:t>
        <w:softHyphen/>
        <w:t>Ù³</w:t>
        <w:softHyphen/>
        <w:t>Ýáí, áñ ³Û¹ »</w:t>
        <w:softHyphen/>
        <w:t>É³</w:t>
        <w:softHyphen/>
        <w:t>Ï»</w:t>
        <w:softHyphen/>
        <w:t>ï³</w:t>
        <w:softHyphen/>
        <w:t>ÛÇÝ ·Í»</w:t>
        <w:softHyphen/>
        <w:t>ñÁ Ý»</w:t>
        <w:softHyphen/>
        <w:t>ñ³</w:t>
        <w:softHyphen/>
        <w:t>é»Ý ·ÉË³</w:t>
        <w:softHyphen/>
        <w:t>íáñ ÏÕ½Ç</w:t>
        <w:softHyphen/>
        <w:t>Ý»</w:t>
        <w:softHyphen/>
        <w:t>ñÁ ¨ ³ÛÝ ßñç³</w:t>
        <w:softHyphen/>
        <w:t>ÝÁ, áñ</w:t>
        <w:softHyphen/>
        <w:t>ï»Õ çñÇ Ù³</w:t>
        <w:softHyphen/>
        <w:t>Ï»</w:t>
        <w:softHyphen/>
        <w:t>ñ»ñ</w:t>
        <w:softHyphen/>
        <w:t>ëÇ ¨ ó³</w:t>
        <w:softHyphen/>
        <w:t>Ù³</w:t>
        <w:softHyphen/>
        <w:t>ùÇ, Ý»</w:t>
        <w:softHyphen/>
        <w:t>ñ³é</w:t>
        <w:softHyphen/>
        <w:t>Û³É ³</w:t>
        <w:softHyphen/>
        <w:t>ïáÉ</w:t>
        <w:softHyphen/>
        <w:t>Ý»</w:t>
        <w:softHyphen/>
        <w:t>ñÁ, Ù³Ï»ñ»ëÇ ÙÇç¨ Ñ³</w:t>
        <w:softHyphen/>
        <w:t>ñ³</w:t>
        <w:softHyphen/>
        <w:t>µ»</w:t>
        <w:softHyphen/>
        <w:t>ñ³Ï</w:t>
        <w:softHyphen/>
        <w:t>óáõÃÛõ</w:t>
        <w:softHyphen/>
        <w:t>ÝÁ Ï³½</w:t>
        <w:softHyphen/>
        <w:t>ÙáõÙ ¿ 1:1-Çó ÙÇÝã¨ 9:1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»</w:t>
        <w:softHyphen/>
        <w:t>É³</w:t>
        <w:softHyphen/>
        <w:t>Ï»</w:t>
        <w:softHyphen/>
        <w:t>ï³</w:t>
        <w:softHyphen/>
        <w:t>ÛÇÝ ·Í»</w:t>
        <w:softHyphen/>
        <w:t>ñÇ »ñ</w:t>
        <w:softHyphen/>
        <w:t>Ï³</w:t>
        <w:softHyphen/>
        <w:t>ñáõÃ</w:t>
        <w:softHyphen/>
        <w:t>Ûáõ</w:t>
        <w:softHyphen/>
        <w:t>ÝÁ ãå»ïù ¿ ·»</w:t>
        <w:softHyphen/>
        <w:t>ñ³</w:t>
        <w:softHyphen/>
        <w:t>½³Ý</w:t>
        <w:softHyphen/>
        <w:t>óÇ 100 Íá</w:t>
        <w:softHyphen/>
        <w:t>í³</w:t>
        <w:softHyphen/>
        <w:t>ÛÇÝ ÙÕá</w:t>
        <w:softHyphen/>
        <w:t>ÝÁ, ÁÝ¹ á</w:t>
        <w:softHyphen/>
        <w:t>ñáõÙ` ó³Ý</w:t>
        <w:softHyphen/>
        <w:t>Ï³</w:t>
        <w:softHyphen/>
        <w:t>ó³Í ³ñ</w:t>
        <w:softHyphen/>
        <w:t>ßÇ</w:t>
        <w:softHyphen/>
        <w:t>å»</w:t>
        <w:softHyphen/>
        <w:t>É³</w:t>
        <w:softHyphen/>
        <w:t>·Á »½</w:t>
        <w:softHyphen/>
        <w:t>ñ³</w:t>
        <w:softHyphen/>
        <w:t>÷³</w:t>
        <w:softHyphen/>
        <w:t>ÏáÕ »É³Ï»ï³</w:t>
        <w:softHyphen/>
        <w:t>ÛÇÝ ·Í»</w:t>
        <w:softHyphen/>
        <w:t>ñÇ ÁÝ¹</w:t>
        <w:softHyphen/>
        <w:t>Ñ³</w:t>
        <w:softHyphen/>
        <w:t>Ýáõñ ÃíÇ ÙÇ³ÛÝ ÙÇÝã¨ 3 ïá</w:t>
        <w:softHyphen/>
        <w:t>Ïá</w:t>
        <w:softHyphen/>
        <w:t>ëÁ Ï³</w:t>
        <w:softHyphen/>
        <w:t>ñáÕ ¿ ·»ñ³½³Ý</w:t>
        <w:softHyphen/>
        <w:t>ó»É ³Û¹ »ñ</w:t>
        <w:softHyphen/>
        <w:t>Ï³</w:t>
        <w:softHyphen/>
        <w:t>ñáõÃ</w:t>
        <w:softHyphen/>
        <w:t>Ûáõ</w:t>
        <w:softHyphen/>
        <w:t>ÝÁ` ³</w:t>
        <w:softHyphen/>
        <w:t>é³</w:t>
        <w:softHyphen/>
        <w:t>í»</w:t>
        <w:softHyphen/>
        <w:t>É³</w:t>
        <w:softHyphen/>
        <w:t>·áõÛ</w:t>
        <w:softHyphen/>
        <w:t>ÝÁ Ñ³ë</w:t>
        <w:softHyphen/>
        <w:t>Ý»</w:t>
        <w:softHyphen/>
        <w:t>Éáí ÙÇÝã¨ 125 Íáí³</w:t>
        <w:softHyphen/>
        <w:t>ÛÇÝ ÙÕá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 »</w:t>
        <w:softHyphen/>
        <w:t>É³</w:t>
        <w:softHyphen/>
        <w:t>Ï»</w:t>
        <w:softHyphen/>
        <w:t>ï³</w:t>
        <w:softHyphen/>
        <w:t>ÛÇÝ ·Í»ñÝ ³Ýó</w:t>
        <w:softHyphen/>
        <w:t>Ï³ó</w:t>
        <w:softHyphen/>
        <w:t>Ý»</w:t>
        <w:softHyphen/>
        <w:t>ÉÇë ãÇ ÃáõÛ</w:t>
        <w:softHyphen/>
        <w:t>É³ïñ</w:t>
        <w:softHyphen/>
        <w:t>íáõÙ áñ¨¿ ÝÏ³ï»</w:t>
        <w:softHyphen/>
        <w:t>ÉÇ ß»</w:t>
        <w:softHyphen/>
        <w:t>ÕáõÙ ³ñ</w:t>
        <w:softHyphen/>
        <w:t>ßÇ</w:t>
        <w:softHyphen/>
        <w:t>å»</w:t>
        <w:softHyphen/>
        <w:t>É³</w:t>
        <w:softHyphen/>
        <w:t>·Ç ÁÝ¹</w:t>
        <w:softHyphen/>
        <w:t>Ñ³</w:t>
        <w:softHyphen/>
        <w:t>Ýáõñ áõñ</w:t>
        <w:softHyphen/>
        <w:t>í³·</w:t>
        <w:softHyphen/>
        <w:t>ÍÇ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Û¹ »</w:t>
        <w:softHyphen/>
        <w:t>É³</w:t>
        <w:softHyphen/>
        <w:t>Ï»</w:t>
        <w:softHyphen/>
        <w:t>ï³</w:t>
        <w:softHyphen/>
        <w:t>ÛÇÝ ·Í»</w:t>
        <w:softHyphen/>
        <w:t>ñÁ ¹»</w:t>
        <w:softHyphen/>
        <w:t>åÇ ï»</w:t>
        <w:softHyphen/>
        <w:t>Õ³ï</w:t>
        <w:softHyphen/>
        <w:t>íáõÃ</w:t>
        <w:softHyphen/>
        <w:t>Û³Ý Å³</w:t>
        <w:softHyphen/>
        <w:t>Ù³</w:t>
        <w:softHyphen/>
        <w:t>Ý³Ï ó³Ù³ùáÕ µ³ñ</w:t>
        <w:softHyphen/>
        <w:t>ÓáõÝù</w:t>
        <w:softHyphen/>
        <w:t>Ý»</w:t>
        <w:softHyphen/>
        <w:t>ñÁ Ï³Ù ³Û¹ µ³ñ</w:t>
        <w:softHyphen/>
        <w:t>ÓáõÝù</w:t>
        <w:softHyphen/>
        <w:t>Ý»</w:t>
        <w:softHyphen/>
        <w:t>ñÇó ³Ýó »Ý Ï³ó</w:t>
        <w:softHyphen/>
        <w:t>íáõÙ ÙÇ³ÛÝ ³ÛÝ ¹»å</w:t>
        <w:softHyphen/>
        <w:t>ùáõÙ, »ñµ ¹ñ³Ýó íñ³ Ï³</w:t>
        <w:softHyphen/>
        <w:t>éáõó</w:t>
        <w:softHyphen/>
        <w:t>í³Í »Ý ÷³</w:t>
        <w:softHyphen/>
        <w:t>ñáë</w:t>
        <w:softHyphen/>
        <w:t>Ý»ñ Ï³Ù Ùßï³</w:t>
        <w:softHyphen/>
        <w:t>å»ë Íá</w:t>
        <w:softHyphen/>
        <w:t>íÇ Ù³</w:t>
        <w:softHyphen/>
        <w:t>Ï»ñ¨áõÛ</w:t>
        <w:softHyphen/>
        <w:t>ÃÇó µ³ñÓñ ·ïÝíáÕ ÝÙ³Ý Ï³</w:t>
        <w:softHyphen/>
        <w:t>éáõÛó</w:t>
        <w:softHyphen/>
        <w:t>Ý»ñ, Ï³Ù »</w:t>
        <w:softHyphen/>
        <w:t>Ã»               ï»</w:t>
        <w:softHyphen/>
        <w:t>Õ³ï</w:t>
        <w:softHyphen/>
        <w:t>íáõÃ</w:t>
        <w:softHyphen/>
        <w:t>Û³Ý Å³</w:t>
        <w:softHyphen/>
        <w:t>Ù³</w:t>
        <w:softHyphen/>
        <w:t>Ý³Ï ó³</w:t>
        <w:softHyphen/>
        <w:t>Ù³</w:t>
        <w:softHyphen/>
        <w:t>ùáÕ µ³ñ</w:t>
        <w:softHyphen/>
        <w:t>ÓáõÝùÝ ³Ù</w:t>
        <w:softHyphen/>
        <w:t>µáÕ</w:t>
        <w:softHyphen/>
        <w:t>çá</w:t>
        <w:softHyphen/>
        <w:t>íÇÝ Ï³Ù Ù³ë³Ùµ Ùá</w:t>
        <w:softHyphen/>
        <w:t>ï³</w:t>
        <w:softHyphen/>
        <w:t>Ï³ ÏÕ½áõó ·ïÝíáõÙ ¿ ï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 ã·»ñ³</w:t>
        <w:softHyphen/>
        <w:t>½³Ý</w:t>
        <w:softHyphen/>
        <w:t>óáÕ Ñ»</w:t>
        <w:softHyphen/>
        <w:t>é³</w:t>
        <w:softHyphen/>
        <w:t>íá</w:t>
        <w:softHyphen/>
        <w:t>ñáõÃ</w:t>
        <w:softHyphen/>
        <w:t>Û³Ý íñ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ñ</w:t>
        <w:softHyphen/>
        <w:t>ßÇ</w:t>
        <w:softHyphen/>
        <w:t>å»</w:t>
        <w:softHyphen/>
        <w:t>É³· å»</w:t>
        <w:softHyphen/>
        <w:t>ïáõÃ</w:t>
        <w:softHyphen/>
        <w:t>Û³Ý ÏáÕ</w:t>
        <w:softHyphen/>
        <w:t>ÙÇó ³Û¹ »</w:t>
        <w:softHyphen/>
        <w:t>É³</w:t>
        <w:softHyphen/>
        <w:t>Ï»</w:t>
        <w:softHyphen/>
        <w:t>ï³</w:t>
        <w:softHyphen/>
        <w:t>ÛÇÝ ·Í»</w:t>
        <w:softHyphen/>
        <w:t>ñÇ Ñ³Ù³Ï³ñ</w:t>
        <w:softHyphen/>
        <w:t>·Á ãÇ Ï³</w:t>
        <w:softHyphen/>
        <w:t>ñáÕ ÏÇ</w:t>
        <w:softHyphen/>
        <w:t>ñ³é</w:t>
        <w:softHyphen/>
        <w:t>í»É ³ÛÝ</w:t>
        <w:softHyphen/>
        <w:t>å»ë, áñ Ù»Ï ³ÛÉ å»</w:t>
        <w:softHyphen/>
        <w:t>ïáõÃ</w:t>
        <w:softHyphen/>
        <w:t>Û³Ý ï³ñ³Íù³</w:t>
        <w:softHyphen/>
        <w:t>ÛÇÝ Íá</w:t>
        <w:softHyphen/>
        <w:t>íÁ Ïïñí³Í ÉÇ</w:t>
        <w:softHyphen/>
        <w:t>ÝÇ µ³ó Íá</w:t>
        <w:softHyphen/>
        <w:t>íÇó Ï³Ù µ³</w:t>
        <w:softHyphen/>
        <w:t>ó³</w:t>
        <w:softHyphen/>
        <w:t>éÇÏ ïÝï»</w:t>
        <w:softHyphen/>
        <w:t>ë³</w:t>
        <w:softHyphen/>
        <w:t>Ï³Ý ·á</w:t>
        <w:softHyphen/>
        <w:t>ïáõ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º</w:t>
        <w:softHyphen/>
        <w:t>Ã» ³ñ</w:t>
        <w:softHyphen/>
        <w:t>ßÇ</w:t>
        <w:softHyphen/>
        <w:t>å»</w:t>
        <w:softHyphen/>
        <w:t>É³· å»</w:t>
        <w:softHyphen/>
        <w:t>ïáõÃ</w:t>
        <w:softHyphen/>
        <w:t>Û³Ý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ÙÇ Ù³</w:t>
        <w:softHyphen/>
        <w:t>ëÁ ·ïÝíáõÙ ¿ ³Ý</w:t>
        <w:softHyphen/>
        <w:t>ÙÇ</w:t>
        <w:softHyphen/>
        <w:t>ç³</w:t>
        <w:softHyphen/>
        <w:t>Ï³</w:t>
        <w:softHyphen/>
        <w:t>Ýá</w:t>
        <w:softHyphen/>
        <w:t>ñ»Ý Ñ³</w:t>
        <w:softHyphen/>
        <w:t>ñ³</w:t>
        <w:softHyphen/>
        <w:t>ÏÇó Ñ³ñ¨³Ý å»</w:t>
        <w:softHyphen/>
        <w:t>ïáõÃ</w:t>
        <w:softHyphen/>
        <w:t>Û³Ý »ñ</w:t>
        <w:softHyphen/>
        <w:t>Ïáõ Ù³</w:t>
        <w:softHyphen/>
        <w:t>ë»</w:t>
        <w:softHyphen/>
        <w:t>ñÇ ÙÇç¨, í»ñ</w:t>
        <w:softHyphen/>
        <w:t>çÇ</w:t>
        <w:softHyphen/>
        <w:t>ÝÇë ÏáÕ</w:t>
        <w:softHyphen/>
        <w:t>ÙÇó ³Û¹ çñ»</w:t>
        <w:softHyphen/>
        <w:t>ñáõÙ ³</w:t>
        <w:softHyphen/>
        <w:t>í³Ý</w:t>
        <w:softHyphen/>
        <w:t>¹³</w:t>
        <w:softHyphen/>
        <w:t>µ³ñ Ç</w:t>
        <w:softHyphen/>
        <w:t>ñ³</w:t>
        <w:softHyphen/>
        <w:t>Ï³</w:t>
        <w:softHyphen/>
        <w:t>Ý³ó</w:t>
        <w:softHyphen/>
        <w:t>í³Í Çñ³íáõÝù</w:t>
        <w:softHyphen/>
        <w:t>Ý»</w:t>
        <w:softHyphen/>
        <w:t>ñÁ ¨ ³ÛÉ û</w:t>
        <w:softHyphen/>
        <w:t>ñÇ</w:t>
        <w:softHyphen/>
        <w:t>Ý³</w:t>
        <w:softHyphen/>
        <w:t>Ï³Ý ß³</w:t>
        <w:softHyphen/>
        <w:t>Ñ»</w:t>
        <w:softHyphen/>
        <w:t>ñÁ ¨ ³Û¹ å»</w:t>
        <w:softHyphen/>
        <w:t>ïáõÃ</w:t>
        <w:softHyphen/>
        <w:t>ÛáõÝ</w:t>
        <w:softHyphen/>
        <w:t>Ý»</w:t>
        <w:softHyphen/>
        <w:t>ñÇ ÙÇç¨ ÏÝùí³Í Ñ³</w:t>
        <w:softHyphen/>
        <w:t>Ù³</w:t>
        <w:softHyphen/>
        <w:t>Ó³Û</w:t>
        <w:softHyphen/>
        <w:t>Ý³·</w:t>
        <w:softHyphen/>
        <w:t>ñáí Ý³</w:t>
        <w:softHyphen/>
        <w:t>Ë³</w:t>
        <w:softHyphen/>
        <w:t>ï»ë</w:t>
        <w:softHyphen/>
        <w:t>í³Í µá</w:t>
        <w:softHyphen/>
        <w:t>Éáñ Ç</w:t>
        <w:softHyphen/>
        <w:t>ñ³</w:t>
        <w:softHyphen/>
        <w:t>íáõÝù</w:t>
        <w:softHyphen/>
        <w:t>Ý»</w:t>
        <w:softHyphen/>
        <w:t>ñÁ å»ïù ¿ å³Ñ</w:t>
        <w:softHyphen/>
        <w:t>å³Ý</w:t>
        <w:softHyphen/>
        <w:t>í»Ý ¨ Ñ³ñ·</w:t>
        <w:softHyphen/>
        <w:t>í»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7. 1-ÇÝ Ï»</w:t>
        <w:softHyphen/>
        <w:t>ïÇ Ñ³</w:t>
        <w:softHyphen/>
        <w:t>Ù³</w:t>
        <w:softHyphen/>
        <w:t>Ó³ÛÝ çñÇ Ù³</w:t>
        <w:softHyphen/>
        <w:t>Ï»</w:t>
        <w:softHyphen/>
        <w:t>ñ»</w:t>
        <w:softHyphen/>
        <w:t>ëÇ ¨ ó³</w:t>
        <w:softHyphen/>
        <w:t>Ù³</w:t>
        <w:softHyphen/>
        <w:t>ùÇ Ù³</w:t>
        <w:softHyphen/>
        <w:t>Ï»</w:t>
        <w:softHyphen/>
        <w:t>ñ»</w:t>
        <w:softHyphen/>
        <w:t>ëÇ ÙÇç¨ Ñ³ñ³</w:t>
        <w:softHyphen/>
        <w:t>µ»</w:t>
        <w:softHyphen/>
        <w:t>ñ³Ï</w:t>
        <w:softHyphen/>
        <w:t>óáõÃ</w:t>
        <w:softHyphen/>
        <w:t>Û³Ý Ñ³ß</w:t>
        <w:softHyphen/>
        <w:t>í³ñÏ</w:t>
        <w:softHyphen/>
        <w:t>Ù³Ý Ýå³</w:t>
        <w:softHyphen/>
        <w:t>ï³</w:t>
        <w:softHyphen/>
        <w:t>Ïáí ó³</w:t>
        <w:softHyphen/>
        <w:t>Ù³</w:t>
        <w:softHyphen/>
        <w:t>ù³</w:t>
        <w:softHyphen/>
        <w:t>ÛÇÝ ßñç³Ý</w:t>
        <w:softHyphen/>
        <w:t>Ý»</w:t>
        <w:softHyphen/>
        <w:t>ñÁ Ï³</w:t>
        <w:softHyphen/>
        <w:t>ñáÕ »Ý Ý»</w:t>
        <w:softHyphen/>
        <w:t>ñ³</w:t>
        <w:softHyphen/>
        <w:t>é»É ÏÕ½Ç</w:t>
        <w:softHyphen/>
        <w:t>Ý»</w:t>
        <w:softHyphen/>
        <w:t>ñÁ ¨ ³</w:t>
        <w:softHyphen/>
        <w:t>ïáÉ</w:t>
        <w:softHyphen/>
        <w:t>Ý»</w:t>
        <w:softHyphen/>
        <w:t>ñÁ ßñç³</w:t>
        <w:softHyphen/>
        <w:t>å³</w:t>
        <w:softHyphen/>
        <w:t>ïáÕ Ëáõ</w:t>
        <w:softHyphen/>
        <w:t>Ã»</w:t>
        <w:softHyphen/>
        <w:t>ñÇ ë³ÑÙ³ÝÝ»</w:t>
        <w:softHyphen/>
        <w:t>ñáõÙ ÁÝ</w:t>
        <w:softHyphen/>
        <w:t>Ï³Í çñ»</w:t>
        <w:softHyphen/>
        <w:t>ñÁ, Ý»</w:t>
        <w:softHyphen/>
        <w:t>ñ³é</w:t>
        <w:softHyphen/>
        <w:t>Û³É áõÕ</w:t>
        <w:softHyphen/>
        <w:t>Õ³</w:t>
        <w:softHyphen/>
        <w:t>ÓÇ· Ã»</w:t>
        <w:softHyphen/>
        <w:t>ùáõÃ</w:t>
        <w:softHyphen/>
        <w:t>Û³Ùµ ûí</w:t>
        <w:softHyphen/>
        <w:t>ÏÇ³</w:t>
        <w:softHyphen/>
        <w:t>Ýá</w:t>
        <w:softHyphen/>
        <w:t xml:space="preserve">ëÇ </w:t>
      </w:r>
      <w:r>
        <w:rPr>
          <w:rFonts w:cs="Times Armenian" w:ascii="Times Armenian" w:hAnsi="Times Armenian"/>
          <w:color w:val="000000"/>
        </w:rPr>
        <w:t>µ³ñÓ</w:t>
        <w:softHyphen/>
        <w:t>ñ³</w:t>
        <w:softHyphen/>
        <w:t>Ñ³ñ</w:t>
        <w:softHyphen/>
        <w:t>ÃÇ</w:t>
      </w:r>
      <w:r>
        <w:rPr>
          <w:rFonts w:cs="Times Armenian" w:ascii="Times Armenian" w:hAnsi="Times Armenian"/>
        </w:rPr>
        <w:t xml:space="preserve"> ³ÛÝ Ù³</w:t>
        <w:softHyphen/>
        <w:t>ëÁ, á</w:t>
        <w:softHyphen/>
        <w:t>ñÁ »½</w:t>
        <w:softHyphen/>
        <w:t>ñ³</w:t>
        <w:softHyphen/>
        <w:t>÷³Ï</w:t>
        <w:softHyphen/>
        <w:t>íáõÙ Ï³Ù ·ñ»</w:t>
        <w:softHyphen/>
        <w:t>Ã» »½</w:t>
        <w:softHyphen/>
        <w:t>ñ³</w:t>
        <w:softHyphen/>
        <w:t>÷³Ï</w:t>
        <w:softHyphen/>
        <w:t xml:space="preserve">íáõÙ ¿ </w:t>
      </w:r>
      <w:r>
        <w:rPr>
          <w:rFonts w:cs="Times Armenian" w:ascii="Times Armenian" w:hAnsi="Times Armenian"/>
          <w:color w:val="000000"/>
        </w:rPr>
        <w:t>µ³ñÓ</w:t>
        <w:softHyphen/>
        <w:t>ñ³</w:t>
        <w:softHyphen/>
        <w:t>Ñ³ñ</w:t>
        <w:softHyphen/>
        <w:t>ÃÇ</w:t>
      </w:r>
      <w:r>
        <w:rPr>
          <w:rFonts w:cs="Times Armenian" w:ascii="Times Armenian" w:hAnsi="Times Armenian"/>
        </w:rPr>
        <w:t xml:space="preserve"> å³</w:t>
        <w:softHyphen/>
        <w:t>ñ³·</w:t>
        <w:softHyphen/>
        <w:t>Íáí ¹³</w:t>
        <w:softHyphen/>
        <w:t>ë³</w:t>
        <w:softHyphen/>
        <w:t>íáñ</w:t>
        <w:softHyphen/>
        <w:t>í³Í Ïñ³</w:t>
        <w:softHyphen/>
        <w:t>ù³</w:t>
        <w:softHyphen/>
        <w:t>ñÇ ÏÕ½Ç</w:t>
        <w:softHyphen/>
        <w:t>Ý»</w:t>
        <w:softHyphen/>
        <w:t>ñÇ ¨ ó³</w:t>
        <w:softHyphen/>
        <w:t>Ù³</w:t>
        <w:softHyphen/>
        <w:t>ùáÕ Ëáõ</w:t>
        <w:softHyphen/>
        <w:t>Ã»</w:t>
        <w:softHyphen/>
        <w:t>ñÇ ßÕÃ³</w:t>
        <w:softHyphen/>
        <w:t xml:space="preserve">Ûáí: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³Ýó</w:t>
        <w:softHyphen/>
        <w:t>Ï³ó</w:t>
        <w:softHyphen/>
        <w:t>í³Í »</w:t>
        <w:softHyphen/>
        <w:t>É³</w:t>
        <w:softHyphen/>
        <w:t>Ï»</w:t>
        <w:softHyphen/>
        <w:t>ï³</w:t>
        <w:softHyphen/>
        <w:t>ÛÇÝ ·Í»</w:t>
        <w:softHyphen/>
        <w:t>ñÁ å»ïù ¿ Ýßí»Ý ³ÛÝ</w:t>
        <w:softHyphen/>
        <w:t>åÇ</w:t>
        <w:softHyphen/>
        <w:t>ëÇ Ù³ëß</w:t>
        <w:softHyphen/>
        <w:t>ï³</w:t>
        <w:softHyphen/>
        <w:t>µÇ Ï³Ù Ù³ëß</w:t>
        <w:softHyphen/>
        <w:t>ï³µ</w:t>
        <w:softHyphen/>
        <w:t>Ý»</w:t>
        <w:softHyphen/>
        <w:t>ñÇ ù³ñï»½Ý»ñÇ íñ³, á</w:t>
        <w:softHyphen/>
        <w:t>ñáÝù åÇ</w:t>
        <w:softHyphen/>
        <w:t>ï³</w:t>
        <w:softHyphen/>
        <w:t>ÝÇ »Ý ¹ñ³Ýó ï»</w:t>
        <w:softHyphen/>
        <w:t>Õ³¹</w:t>
        <w:softHyphen/>
        <w:t>ñáõÃ</w:t>
        <w:softHyphen/>
        <w:t>Ûáõ</w:t>
        <w:softHyphen/>
        <w:t>ÝÁ ×Çßï áñáß»</w:t>
        <w:softHyphen/>
        <w:t>Éáõ Ñ³</w:t>
        <w:softHyphen/>
        <w:t>Ù³ñ: àñ</w:t>
        <w:softHyphen/>
        <w:t>å»ë ³Û</w:t>
        <w:softHyphen/>
        <w:t>ÉÁÝï</w:t>
        <w:softHyphen/>
        <w:t>ñ³Ýù` ¹ñ³Ýù Ï³</w:t>
        <w:softHyphen/>
        <w:t>ñáÕ »Ý ÷á</w:t>
        <w:softHyphen/>
        <w:t>Ë³</w:t>
        <w:softHyphen/>
        <w:t>ñÇÝ</w:t>
        <w:softHyphen/>
        <w:t>í»É Ï»ï»</w:t>
        <w:softHyphen/>
        <w:t>ñÇ ³ß</w:t>
        <w:softHyphen/>
        <w:t>Ë³ñ</w:t>
        <w:softHyphen/>
        <w:t>Ñ³·</w:t>
        <w:softHyphen/>
        <w:t>ñ³</w:t>
        <w:softHyphen/>
        <w:t>Ï³Ý Ïááñ</w:t>
        <w:softHyphen/>
        <w:t>¹Ç</w:t>
        <w:softHyphen/>
        <w:t>Ý³ï</w:t>
        <w:softHyphen/>
        <w:t>Ý»</w:t>
        <w:softHyphen/>
        <w:t>ñÇ ó³Ý</w:t>
        <w:softHyphen/>
        <w:t>Ï»</w:t>
        <w:softHyphen/>
        <w:t>ñáí` ÑÇÙ</w:t>
        <w:softHyphen/>
        <w:t>Ý³</w:t>
        <w:softHyphen/>
        <w:t>Ï³Ý »É³Ï»</w:t>
        <w:softHyphen/>
        <w:t>ï³</w:t>
        <w:softHyphen/>
        <w:t>ÛÇÝ »ñÏ</w:t>
        <w:softHyphen/>
        <w:t>ñ³</w:t>
        <w:softHyphen/>
        <w:t>µ³ß</w:t>
        <w:softHyphen/>
        <w:t>Ë³</w:t>
        <w:softHyphen/>
        <w:t>Ï³Ý ïíÛ³É</w:t>
        <w:softHyphen/>
        <w:t>Ý»</w:t>
        <w:softHyphen/>
        <w:t>ñÇ Ýßáõ</w:t>
        <w:softHyphen/>
        <w:t>Ù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å³ï</w:t>
        <w:softHyphen/>
        <w:t>ß³× Ï»ñ</w:t>
        <w:softHyphen/>
        <w:t>åáí Ññ³</w:t>
        <w:softHyphen/>
        <w:t>å³</w:t>
        <w:softHyphen/>
        <w:t>ñ³</w:t>
        <w:softHyphen/>
        <w:t>ÏÇ ³Û¹</w:t>
        <w:softHyphen/>
        <w:t>åÇ</w:t>
        <w:softHyphen/>
        <w:t>ëÇ ù³ñ</w:t>
        <w:softHyphen/>
        <w:t>ï»½</w:t>
        <w:softHyphen/>
        <w:t>Ý»</w:t>
        <w:softHyphen/>
        <w:t>ñÁ Ï³Ù ³ß</w:t>
        <w:softHyphen/>
        <w:t>Ë³ñ</w:t>
        <w:softHyphen/>
        <w:t>Ñ³</w:t>
        <w:softHyphen/>
        <w:t>·</w:t>
        <w:softHyphen/>
        <w:t>ñ³</w:t>
        <w:softHyphen/>
        <w:t>Ï³Ý Ïááñ</w:t>
        <w:softHyphen/>
        <w:t>¹Ç</w:t>
        <w:softHyphen/>
        <w:t>Ý³ï</w:t>
        <w:softHyphen/>
        <w:t>Ý»</w:t>
        <w:softHyphen/>
        <w:t>ñÇ ó³ÝÏ»ñÁ ¨ Ûáõ</w:t>
        <w:softHyphen/>
        <w:t>ñ³</w:t>
        <w:softHyphen/>
        <w:t>ù³Ýã</w:t>
        <w:softHyphen/>
        <w:t>Ûáõñ ù³ñ</w:t>
        <w:softHyphen/>
        <w:t>ï»</w:t>
        <w:softHyphen/>
        <w:t>½Ç Ï³Ù Ûáõ</w:t>
        <w:softHyphen/>
        <w:t>ñ³</w:t>
        <w:softHyphen/>
        <w:t>ù³Ýã</w:t>
        <w:softHyphen/>
        <w:t>Ûáõñ ó³Ý</w:t>
        <w:softHyphen/>
        <w:t>ÏÇ å³ï</w:t>
        <w:softHyphen/>
        <w:t>×»ÝÝ Ç å³Ñ Ñ³ÝÓ</w:t>
        <w:softHyphen/>
        <w:t>Ý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Ã</w:t>
        <w:softHyphen/>
        <w:t>Û³Ý ¶ÉË³</w:t>
        <w:softHyphen/>
        <w:t xml:space="preserve">íáñ ù³ñïáõÕ³ñÇÝ:                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î³</w:t>
        <w:softHyphen/>
        <w:t>ñ³Í</w:t>
        <w:softHyphen/>
        <w:t>ù³</w:t>
        <w:softHyphen/>
        <w:t>ÛÇÝ Íá</w:t>
        <w:softHyphen/>
        <w:t>íÇ, Ñ³</w:t>
        <w:softHyphen/>
        <w:t>ñ³ÏÇó ·á</w:t>
        <w:softHyphen/>
        <w:t>ïáõ, µ³</w:t>
        <w:softHyphen/>
        <w:t>ó³</w:t>
        <w:softHyphen/>
        <w:t>éÇÏ ïÝï»</w:t>
        <w:softHyphen/>
        <w:t>ë³</w:t>
        <w:softHyphen/>
        <w:t>Ï³Ý ·á</w:t>
        <w:softHyphen/>
        <w:t>ïáõ ¨ Ù³Ûñ</w:t>
        <w:softHyphen/>
        <w:t>ó³</w:t>
        <w:softHyphen/>
        <w:t>Ù³</w:t>
        <w:softHyphen/>
        <w:t>ù³</w:t>
        <w:softHyphen/>
        <w:t>ÛÇÝ »</w:t>
        <w:softHyphen/>
        <w:t>Éáõë</w:t>
        <w:softHyphen/>
        <w:t>ïÇ É³Û</w:t>
        <w:softHyphen/>
        <w:t>ÝáõÃ</w:t>
        <w:softHyphen/>
        <w:t>Û³Ý Ñ³ß</w:t>
        <w:softHyphen/>
        <w:t>í³ñ</w:t>
        <w:softHyphen/>
        <w:t>Ïáõ</w:t>
        <w:softHyphen/>
        <w:t>ÙÁ</w:t>
      </w:r>
    </w:p>
    <w:p>
      <w:pPr>
        <w:pStyle w:val="BodyTextIndent2"/>
        <w:tabs>
          <w:tab w:val="left" w:pos="645" w:leader="none"/>
          <w:tab w:val="left" w:pos="900" w:leader="none"/>
        </w:tabs>
        <w:spacing w:lineRule="auto" w:line="240"/>
        <w:ind w:left="0"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BodyTextIndent2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</w:t>
        <w:softHyphen/>
        <w:t>ñ³Í</w:t>
        <w:softHyphen/>
        <w:t>ù³</w:t>
        <w:softHyphen/>
        <w:t>ÛÇÝ Íá</w:t>
        <w:softHyphen/>
        <w:t>íÇ, Ñ³</w:t>
        <w:softHyphen/>
        <w:t>ñ³ÏÇó ·á</w:t>
        <w:softHyphen/>
        <w:t>ïáõ, µ³</w:t>
        <w:softHyphen/>
        <w:t>ó³</w:t>
        <w:softHyphen/>
        <w:t>éÇÏ ïÝï»</w:t>
        <w:softHyphen/>
        <w:t>ë³</w:t>
        <w:softHyphen/>
        <w:t>Ï³Ý ·á</w:t>
        <w:softHyphen/>
        <w:t>ïáõ ¨ Ù³Ûñ</w:t>
        <w:softHyphen/>
        <w:t>ó³</w:t>
        <w:softHyphen/>
        <w:t>Ù³</w:t>
        <w:softHyphen/>
        <w:t>ù³</w:t>
        <w:softHyphen/>
        <w:t>ÛÇÝ »</w:t>
        <w:softHyphen/>
        <w:t>Éáõë</w:t>
        <w:softHyphen/>
        <w:t>ïÇ É³Û</w:t>
        <w:softHyphen/>
        <w:t>ÝáõÃ</w:t>
        <w:softHyphen/>
        <w:t>Ûáõ</w:t>
        <w:softHyphen/>
        <w:t>ÝÁ Ñ³ß</w:t>
        <w:softHyphen/>
        <w:t>í³ñÏ</w:t>
        <w:softHyphen/>
        <w:t>íáõÙ ¿ 47-ñ¹ Ñá¹</w:t>
        <w:softHyphen/>
        <w:t>í³</w:t>
        <w:softHyphen/>
        <w:t>ÍÇÝ Ñ³Ù³</w:t>
        <w:softHyphen/>
        <w:t>å³</w:t>
        <w:softHyphen/>
        <w:t>ï³ë</w:t>
        <w:softHyphen/>
        <w:t>Ë³Ý ³Ýó</w:t>
        <w:softHyphen/>
        <w:t>Ï³ó</w:t>
        <w:softHyphen/>
        <w:t>í³Í ³ñ</w:t>
        <w:softHyphen/>
        <w:t>ßÇ</w:t>
        <w:softHyphen/>
        <w:t>å»</w:t>
        <w:softHyphen/>
        <w:t>É³</w:t>
        <w:softHyphen/>
        <w:t>·³</w:t>
        <w:softHyphen/>
        <w:t>ÛÇÝ »</w:t>
        <w:softHyphen/>
        <w:t>É³</w:t>
        <w:softHyphen/>
        <w:t>Ï»</w:t>
        <w:softHyphen/>
        <w:t>ï³</w:t>
        <w:softHyphen/>
        <w:t>ÛÇÝ ·Í»</w:t>
        <w:softHyphen/>
        <w:t xml:space="preserve">ñÇó: 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49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²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,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íñ³</w:t>
        <w:softHyphen/>
        <w:t>ÛÇ û</w:t>
        <w:softHyphen/>
        <w:t>¹³</w:t>
        <w:softHyphen/>
        <w:t>ÛÇÝ ï³ñ³ÍáõÃÛ³Ý, ÇÝã</w:t>
        <w:softHyphen/>
        <w:t>å»ë Ý³¨ Ýñ³Ýó Ñ³</w:t>
        <w:softHyphen/>
        <w:t>ï³</w:t>
        <w:softHyphen/>
        <w:t>ÏÇ áõ ÁÝ</w:t>
        <w:softHyphen/>
        <w:t>¹»ñ</w:t>
        <w:softHyphen/>
        <w:t>ùÇ Ç</w:t>
        <w:softHyphen/>
        <w:t>ñ³</w:t>
        <w:softHyphen/>
        <w:t>í³</w:t>
        <w:softHyphen/>
        <w:t>Ï³Ý Ï³ñ·³</w:t>
        <w:softHyphen/>
        <w:t>íÇ</w:t>
        <w:softHyphen/>
        <w:t>×³</w:t>
        <w:softHyphen/>
        <w:t>ÏÁ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ñ</w:t>
        <w:softHyphen/>
        <w:t>ßÇ</w:t>
        <w:softHyphen/>
        <w:t>å»</w:t>
        <w:softHyphen/>
        <w:t>É³· å»</w:t>
        <w:softHyphen/>
        <w:t>ïáõÃ</w:t>
        <w:softHyphen/>
        <w:t>Û³Ý ÇÝù</w:t>
        <w:softHyphen/>
        <w:t>ÝÇß</w:t>
        <w:softHyphen/>
        <w:t>Ë³</w:t>
        <w:softHyphen/>
        <w:t>ÝáõÃ</w:t>
        <w:softHyphen/>
        <w:t>Ûáõ</w:t>
        <w:softHyphen/>
        <w:t>ÝÁ ï³</w:t>
        <w:softHyphen/>
        <w:t>ñ³Í</w:t>
        <w:softHyphen/>
        <w:t>íáõÙ ¿ 4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³Ýó</w:t>
        <w:softHyphen/>
        <w:t>Ï³ó</w:t>
        <w:softHyphen/>
        <w:t>í³Í ³ñ</w:t>
        <w:softHyphen/>
        <w:t>ßÇ</w:t>
        <w:softHyphen/>
        <w:t>å»</w:t>
        <w:softHyphen/>
        <w:t>É³</w:t>
        <w:softHyphen/>
        <w:t>·³</w:t>
        <w:softHyphen/>
        <w:t>ÛÇÝ »</w:t>
        <w:softHyphen/>
        <w:t>É³</w:t>
        <w:softHyphen/>
        <w:t>Ï»</w:t>
        <w:softHyphen/>
        <w:t>ï³</w:t>
        <w:softHyphen/>
        <w:t>ÛÇÝ ·Í»</w:t>
        <w:softHyphen/>
        <w:t>ñáí ë³Ñ</w:t>
        <w:softHyphen/>
        <w:t>Ù³</w:t>
        <w:softHyphen/>
        <w:t>Ý³</w:t>
        <w:softHyphen/>
        <w:t>½³ï</w:t>
        <w:softHyphen/>
        <w:t>í³Í çñ»</w:t>
        <w:softHyphen/>
        <w:t>ñÇ íñ³, á</w:t>
        <w:softHyphen/>
        <w:t>ñáÝù ³Ý</w:t>
        <w:softHyphen/>
        <w:t>í³Ý</w:t>
        <w:softHyphen/>
        <w:t>íáõÙ »Ý ³ñßÇå»É³·³</w:t>
        <w:softHyphen/>
        <w:t>ÛÇÝ çñ»ñ` ³Ý</w:t>
        <w:softHyphen/>
        <w:t>Ï³Ë ¹ñ³Ýó Ëá</w:t>
        <w:softHyphen/>
        <w:t>ñáõÃ</w:t>
        <w:softHyphen/>
        <w:t>Ûáõ</w:t>
        <w:softHyphen/>
        <w:t>ÝÇó Ï³Ù ³</w:t>
        <w:softHyphen/>
        <w:t>÷Çó Ñ»é³íáñáõÃ</w:t>
        <w:softHyphen/>
        <w:t>Ûáõ</w:t>
        <w:softHyphen/>
        <w:t>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ÇÝù</w:t>
        <w:softHyphen/>
        <w:t>ÝÇß</w:t>
        <w:softHyphen/>
        <w:t>Ë³</w:t>
        <w:softHyphen/>
        <w:t>ÝáõÃ</w:t>
        <w:softHyphen/>
        <w:t>Ûáõ</w:t>
        <w:softHyphen/>
        <w:t>ÝÁ ï³</w:t>
        <w:softHyphen/>
        <w:t>ñ³Í</w:t>
        <w:softHyphen/>
        <w:t>íáõÙ ¿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íñ³</w:t>
        <w:softHyphen/>
        <w:t>ÛÇ û</w:t>
        <w:softHyphen/>
        <w:t>¹³</w:t>
        <w:softHyphen/>
        <w:t>ÛÇÝ ï³</w:t>
        <w:softHyphen/>
        <w:t>ñ³</w:t>
        <w:softHyphen/>
        <w:t>ÍáõÃ</w:t>
        <w:softHyphen/>
        <w:t>Û³Ý, ÇÝã</w:t>
        <w:softHyphen/>
        <w:t>å»ë Ý³¨ ¹ñ³Ýó Ñ³</w:t>
        <w:softHyphen/>
        <w:t>ï³</w:t>
        <w:softHyphen/>
        <w:t>ÏÇ áõ ÁÝ</w:t>
        <w:softHyphen/>
        <w:t>¹»ñ</w:t>
        <w:softHyphen/>
        <w:t>ùÇ ¨ ¹ñ³Ýó å³</w:t>
        <w:softHyphen/>
        <w:t>ß³ñ</w:t>
        <w:softHyphen/>
        <w:t>Ý»</w:t>
        <w:softHyphen/>
        <w:t>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 ÇÝù</w:t>
        <w:softHyphen/>
        <w:t>ÝÇß</w:t>
        <w:softHyphen/>
        <w:t>Ë³</w:t>
        <w:softHyphen/>
        <w:t>ÝáõÃ</w:t>
        <w:softHyphen/>
        <w:t>ÛáõÝÝ Ç</w:t>
        <w:softHyphen/>
        <w:t>ñ³</w:t>
        <w:softHyphen/>
        <w:t>Ï³</w:t>
        <w:softHyphen/>
        <w:t>Ý³ó</w:t>
        <w:softHyphen/>
        <w:t>íáõÙ ¿ ëáõÛÝ Ù³</w:t>
        <w:softHyphen/>
        <w:t>ëÇ ¹ñáõÛÃÝ»ñÇÝ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` ëáõÛÝ Ù³</w:t>
        <w:softHyphen/>
        <w:t>ëáõÙ ë³Ñ</w:t>
        <w:softHyphen/>
        <w:t>Ù³Ý</w:t>
        <w:softHyphen/>
        <w:t>í³Í é»</w:t>
        <w:softHyphen/>
        <w:t>ÅÇÙÝ ³ÛÉ ï»</w:t>
        <w:softHyphen/>
        <w:t>ë³</w:t>
        <w:softHyphen/>
        <w:t>Ï»ï</w:t>
        <w:softHyphen/>
        <w:t>Ý»</w:t>
        <w:softHyphen/>
        <w:t>ñÇó ãÇ ³½</w:t>
        <w:softHyphen/>
        <w:t>¹áõÙ ³ñ</w:t>
        <w:softHyphen/>
        <w:t>ßÇ</w:t>
        <w:softHyphen/>
        <w:t>å»</w:t>
        <w:softHyphen/>
        <w:t>É³</w:t>
        <w:softHyphen/>
        <w:t>·³</w:t>
        <w:softHyphen/>
        <w:t>ÛÇÝ çñ»ñÇ, Ý»</w:t>
        <w:softHyphen/>
        <w:t>ñ³é</w:t>
        <w:softHyphen/>
        <w:t>Û³É Íá</w:t>
        <w:softHyphen/>
        <w:t>í³</w:t>
        <w:softHyphen/>
        <w:t>ÛÇÝ ÙÇ</w:t>
        <w:softHyphen/>
        <w:t>ç³Ýóù</w:t>
        <w:softHyphen/>
        <w:t>Ý»</w:t>
        <w:softHyphen/>
        <w:t>ñÁ, Ï³ñ</w:t>
        <w:softHyphen/>
        <w:t>·³</w:t>
        <w:softHyphen/>
        <w:t>íÇ</w:t>
        <w:softHyphen/>
        <w:t>×³</w:t>
        <w:softHyphen/>
        <w:t>ÏÇ Ï³Ù ³ñßÇå»É³· å»</w:t>
        <w:softHyphen/>
        <w:t>ïáõÃ</w:t>
        <w:softHyphen/>
        <w:t>Û³Ý ÏáÕ</w:t>
        <w:softHyphen/>
        <w:t>ÙÇó ³Û¹ çñ»</w:t>
        <w:softHyphen/>
        <w:t>ñÇ, ¹ñ³Ýó íñ³</w:t>
        <w:softHyphen/>
        <w:t>ÛÇ û</w:t>
        <w:softHyphen/>
        <w:t>¹³</w:t>
        <w:softHyphen/>
        <w:t>ÛÇÝ ï³ñ³ÍáõÃ</w:t>
        <w:softHyphen/>
        <w:t>Û³Ý, Ñ³ï³</w:t>
        <w:softHyphen/>
        <w:t>ÏÇ ¨ ÁÝ</w:t>
        <w:softHyphen/>
        <w:t>¹»ñ</w:t>
        <w:softHyphen/>
        <w:t>ùÇ áõ ¹ñ³Ýó å³</w:t>
        <w:softHyphen/>
        <w:t>ß³ñ</w:t>
        <w:softHyphen/>
        <w:t>Ý»</w:t>
        <w:softHyphen/>
        <w:t>ñÇ ÝÏ³ï</w:t>
        <w:softHyphen/>
        <w:t>Ù³Ùµ Çñ ÇÝùÝÇßË³ÝáõÃÛ³Ý Ç</w:t>
        <w:softHyphen/>
        <w:t>ñ³</w:t>
        <w:softHyphen/>
        <w:t>Ï³</w:t>
        <w:softHyphen/>
        <w:t>Ý³ó</w:t>
        <w:softHyphen/>
        <w:t xml:space="preserve">Ù³Ý íñ³:   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0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»ñ</w:t>
        <w:softHyphen/>
        <w:t>ùÇÝ çñ»</w:t>
        <w:softHyphen/>
        <w:t>ñÇ ¹»</w:t>
        <w:softHyphen/>
        <w:t>ÉÇ</w:t>
        <w:softHyphen/>
        <w:t>ÙÇ</w:t>
        <w:softHyphen/>
        <w:t>ï³</w:t>
        <w:softHyphen/>
        <w:t>óÇ³Ý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ë³Ñ</w:t>
        <w:softHyphen/>
        <w:t>Ù³Ý</w:t>
        <w:softHyphen/>
        <w:t>Ý»</w:t>
        <w:softHyphen/>
        <w:t>ñáõÙ ³ñ</w:t>
        <w:softHyphen/>
        <w:t>ßÇ</w:t>
        <w:softHyphen/>
        <w:t>å»</w:t>
        <w:softHyphen/>
        <w:t>É³· å»ïáõÃÛáõÝÁ Ý»ñ</w:t>
        <w:softHyphen/>
        <w:t>ùÇÝ çñ»</w:t>
        <w:softHyphen/>
        <w:t>ñÇ ¹»</w:t>
        <w:softHyphen/>
        <w:t>ÉÇ</w:t>
        <w:softHyphen/>
        <w:t>ÙÇ</w:t>
        <w:softHyphen/>
        <w:t>ï³</w:t>
        <w:softHyphen/>
        <w:t>óÇ³</w:t>
        <w:softHyphen/>
        <w:t>ÛÇ Ñ³</w:t>
        <w:softHyphen/>
        <w:t>Ù³ñ Ï³</w:t>
        <w:softHyphen/>
        <w:t>ñáÕ ¿, 9-ñ¹, 10-ñ¹ ¨ 11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³Ýó</w:t>
        <w:softHyphen/>
        <w:t>Ï³ó</w:t>
        <w:softHyphen/>
        <w:t>Ý»É í»ñç</w:t>
        <w:softHyphen/>
        <w:t>Ý³·</w:t>
        <w:softHyphen/>
        <w:t xml:space="preserve">Í»ñ:   </w:t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1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¶áñ</w:t>
        <w:softHyphen/>
        <w:t>ÍáÕ Ñ³</w:t>
        <w:softHyphen/>
        <w:t>Ù³</w:t>
        <w:softHyphen/>
        <w:t>Ó³Û</w:t>
        <w:softHyphen/>
        <w:t>Ý³·</w:t>
        <w:softHyphen/>
        <w:t>ñ»</w:t>
        <w:softHyphen/>
        <w:t>ñÁ, ÓÏÝáñ</w:t>
        <w:softHyphen/>
        <w:t>ëáõÃ</w:t>
        <w:softHyphen/>
        <w:t>Û³Ý ³</w:t>
        <w:softHyphen/>
        <w:t>í³Ý</w:t>
        <w:softHyphen/>
        <w:t>¹³</w:t>
        <w:softHyphen/>
        <w:t>Ï³Ý Ç</w:t>
        <w:softHyphen/>
        <w:t>ñ³</w:t>
        <w:softHyphen/>
        <w:t>íáõÝù</w:t>
        <w:softHyphen/>
        <w:t>Ý»</w:t>
        <w:softHyphen/>
        <w:t>ñÁ ¨ ·á</w:t>
        <w:softHyphen/>
        <w:t>ÛáõÃ</w:t>
        <w:softHyphen/>
        <w:t>ÛáõÝ áõ</w:t>
        <w:softHyphen/>
        <w:t>Ý»</w:t>
        <w:softHyphen/>
        <w:t>óáÕ ëïáñçñ</w:t>
        <w:softHyphen/>
        <w:t>Û³ Ù³ÉáõË</w:t>
        <w:softHyphen/>
        <w:t>Ý»</w:t>
        <w:softHyphen/>
        <w:t>ñÁ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1. âË³Ë</w:t>
        <w:softHyphen/>
        <w:t>ï»</w:t>
        <w:softHyphen/>
        <w:t>Éáí 49-ñ¹ Ñá¹</w:t>
        <w:softHyphen/>
        <w:t>í³</w:t>
        <w:softHyphen/>
        <w:t>ÍÁ`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å³Ñ</w:t>
        <w:softHyphen/>
        <w:t>å³</w:t>
        <w:softHyphen/>
        <w:t>ÝÇ ³ÛÉ å»</w:t>
        <w:softHyphen/>
        <w:t>ïáõÃ</w:t>
        <w:softHyphen/>
        <w:t>ÛáõÝ</w:t>
        <w:softHyphen/>
        <w:t>Ý»</w:t>
        <w:softHyphen/>
        <w:t>ñÇ Ñ»ï ÏÝù³Í Ñ³</w:t>
        <w:softHyphen/>
        <w:t>Ù³</w:t>
        <w:softHyphen/>
        <w:t>Ó³Û</w:t>
        <w:softHyphen/>
        <w:t>Ý³·</w:t>
        <w:softHyphen/>
        <w:t>ñ»</w:t>
        <w:softHyphen/>
        <w:t>ñÁ ¨ ×³</w:t>
        <w:softHyphen/>
        <w:t>Ý³</w:t>
        <w:softHyphen/>
        <w:t>ãÇ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ë³Ñ</w:t>
        <w:softHyphen/>
        <w:t>Ù³Ý</w:t>
        <w:softHyphen/>
        <w:t>Ý»</w:t>
        <w:softHyphen/>
        <w:t>ñáõÙ á</w:t>
        <w:softHyphen/>
        <w:t>ñá</w:t>
        <w:softHyphen/>
        <w:t>ß³</w:t>
        <w:softHyphen/>
        <w:t>ÏÇ ßñç³Ý</w:t>
        <w:softHyphen/>
        <w:t>Ý»</w:t>
        <w:softHyphen/>
        <w:t>ñáõÙ ³ÝÙÇç³Ï³</w:t>
        <w:softHyphen/>
        <w:t>Ýá</w:t>
        <w:softHyphen/>
        <w:t>ñ»Ý Ñ³</w:t>
        <w:softHyphen/>
        <w:t>ñ³</w:t>
        <w:softHyphen/>
        <w:t>ÏÇó Ñ³ñ¨³Ý å»</w:t>
        <w:softHyphen/>
        <w:t>ïáõÃ</w:t>
        <w:softHyphen/>
        <w:t>ÛáõÝ</w:t>
        <w:softHyphen/>
        <w:t>Ý»</w:t>
        <w:softHyphen/>
        <w:t>ñÇ ÓÏÝáñ</w:t>
        <w:softHyphen/>
        <w:t>ëáõÃ</w:t>
        <w:softHyphen/>
        <w:t>Û³Ý ¨ ûñÇ</w:t>
        <w:softHyphen/>
        <w:t>Ý³</w:t>
        <w:softHyphen/>
        <w:t>Ï³Ý ·áñ</w:t>
        <w:softHyphen/>
        <w:t>Íáõ</w:t>
        <w:softHyphen/>
        <w:t>Ý»áõÃ</w:t>
        <w:softHyphen/>
        <w:t>Û³Ý ³ÛÉ ï»</w:t>
        <w:softHyphen/>
        <w:t>ë³Ï</w:t>
        <w:softHyphen/>
        <w:t>Ý»</w:t>
        <w:softHyphen/>
        <w:t>ñáí ½µ³Õ</w:t>
        <w:softHyphen/>
        <w:t>í»</w:t>
        <w:softHyphen/>
        <w:t>Éáõ ³</w:t>
        <w:softHyphen/>
        <w:t>í³Ý</w:t>
        <w:softHyphen/>
        <w:t>¹³</w:t>
        <w:softHyphen/>
        <w:t>Ï³Ý Çñ³</w:t>
        <w:softHyphen/>
        <w:t>íáõÝù</w:t>
        <w:softHyphen/>
        <w:t>Ý»</w:t>
        <w:softHyphen/>
        <w:t>ñÁ: ²Û¹ Ç</w:t>
        <w:softHyphen/>
        <w:t>ñ³</w:t>
        <w:softHyphen/>
        <w:t>íáõÝù</w:t>
        <w:softHyphen/>
        <w:t>Ý»</w:t>
        <w:softHyphen/>
        <w:t>ñÇ ¨ ·áñ</w:t>
        <w:softHyphen/>
        <w:t>Íáõ</w:t>
        <w:softHyphen/>
        <w:t>Ý»áõÃ</w:t>
        <w:softHyphen/>
        <w:t>Û³Ý Ç</w:t>
        <w:softHyphen/>
        <w:t>ñ³</w:t>
        <w:softHyphen/>
        <w:t>Ï³</w:t>
        <w:softHyphen/>
        <w:t>Ý³ó</w:t>
        <w:softHyphen/>
        <w:t>Ù³Ý Ï³ñ·Ý áõ å³ÛÙ³ÝÝ»</w:t>
        <w:softHyphen/>
        <w:t>ñÁ, Ý»</w:t>
        <w:softHyphen/>
        <w:t>ñ³é</w:t>
        <w:softHyphen/>
        <w:t>Û³É ¹ñ³Ýó µÝáõÛ</w:t>
        <w:softHyphen/>
        <w:t>ÃÁ, Í³</w:t>
        <w:softHyphen/>
        <w:t>í³</w:t>
        <w:softHyphen/>
        <w:t>ÉÁ ¨  ³ÛÝ ßñç³ÝÝ»</w:t>
        <w:softHyphen/>
        <w:t>ñÁ, áñï»Õ ¹ñ³Ýù Ç</w:t>
        <w:softHyphen/>
        <w:t>ñ³</w:t>
        <w:softHyphen/>
        <w:t>Ï³</w:t>
        <w:softHyphen/>
        <w:t>Ý³ó</w:t>
        <w:softHyphen/>
        <w:t>íáõÙ »Ý, ó³Ý</w:t>
        <w:softHyphen/>
        <w:t>Ï³</w:t>
        <w:softHyphen/>
        <w:t>ó³Í ß³</w:t>
        <w:softHyphen/>
        <w:t>Ñ³·ñ</w:t>
        <w:softHyphen/>
        <w:t>·Çé å»</w:t>
        <w:softHyphen/>
        <w:t>ïáõÃ</w:t>
        <w:softHyphen/>
        <w:t>Û³Ý ËÝ¹ñ³Ý</w:t>
        <w:softHyphen/>
        <w:t>ùáí` å»ïù ¿ Ï³ñ</w:t>
        <w:softHyphen/>
        <w:t>·³</w:t>
        <w:softHyphen/>
        <w:t>íáñ</w:t>
        <w:softHyphen/>
        <w:t xml:space="preserve">í»Ý </w:t>
      </w:r>
      <w:r>
        <w:rPr>
          <w:rFonts w:cs="Times Armenian" w:ascii="Times Armenian" w:hAnsi="Times Armenian"/>
          <w:color w:val="000000"/>
        </w:rPr>
        <w:t>Ýñ³Ýó</w:t>
      </w:r>
      <w:r>
        <w:rPr>
          <w:rFonts w:cs="Times Armenian" w:ascii="Times Armenian" w:hAnsi="Times Armenian"/>
        </w:rPr>
        <w:t xml:space="preserve"> ÙÇç¨` »ñÏ</w:t>
        <w:softHyphen/>
        <w:t>ÏáÕÙ Ñ³Ù³Ó³ÛÝ³·ñ»ñáí: ²Û¹ Ç</w:t>
        <w:softHyphen/>
        <w:t>ñ³</w:t>
        <w:softHyphen/>
        <w:t>íáõÝù</w:t>
        <w:softHyphen/>
        <w:t>Ý»</w:t>
        <w:softHyphen/>
        <w:t>ñÁ ã»Ý Ï³</w:t>
        <w:softHyphen/>
        <w:t>ñáÕ ÷á</w:t>
        <w:softHyphen/>
        <w:t>Ë³Ýó</w:t>
        <w:softHyphen/>
        <w:t>í»É »ñ</w:t>
        <w:softHyphen/>
        <w:t>ñáñ¹ å»</w:t>
        <w:softHyphen/>
        <w:t>ïáõÃ</w:t>
        <w:softHyphen/>
        <w:t>ÛáõÝ</w:t>
        <w:softHyphen/>
        <w:t>Ý»</w:t>
        <w:softHyphen/>
        <w:t>ñÇ Ï³Ù Ýñ³Ýó ù³</w:t>
        <w:softHyphen/>
        <w:t>Õ³</w:t>
        <w:softHyphen/>
        <w:t>ù³</w:t>
        <w:softHyphen/>
        <w:t>óÇ</w:t>
        <w:softHyphen/>
        <w:t>Ý»</w:t>
        <w:softHyphen/>
        <w:t>ñÇÝ Ï³Ù Ç</w:t>
        <w:softHyphen/>
        <w:t>ñ³</w:t>
        <w:softHyphen/>
        <w:t>Ï³Ýó</w:t>
        <w:softHyphen/>
        <w:t>í»É Ýñ³Ýó Ñ»ï Ñ³</w:t>
        <w:softHyphen/>
        <w:t>Ù³</w:t>
        <w:softHyphen/>
        <w:t>ï»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å³Ñ</w:t>
        <w:softHyphen/>
        <w:t>å³</w:t>
        <w:softHyphen/>
        <w:t>ÝÇ ³ÛÉ å»ïáõÃÛáõÝÝ»ñÇ ÏáÕ</w:t>
        <w:softHyphen/>
        <w:t>ÙÇó ³Ýó</w:t>
        <w:softHyphen/>
        <w:t>Ï³ó</w:t>
        <w:softHyphen/>
        <w:t>í³Í ¨ ³</w:t>
        <w:softHyphen/>
        <w:t>é³Ýó ³</w:t>
        <w:softHyphen/>
        <w:t>÷ÇÝ Ùá</w:t>
        <w:softHyphen/>
        <w:t>ï»</w:t>
        <w:softHyphen/>
        <w:t>Ý³</w:t>
        <w:softHyphen/>
        <w:t>Éáõ` Ýñ³ çñ»</w:t>
        <w:softHyphen/>
        <w:t>ñáí ³Ýó</w:t>
        <w:softHyphen/>
        <w:t>ÝáÕ ëïáñçñ</w:t>
        <w:softHyphen/>
        <w:t>Û³ Ù³ÉáõË</w:t>
        <w:softHyphen/>
        <w:t>Ý»</w:t>
        <w:softHyphen/>
        <w:t>ñÁ: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ÃáõÛ</w:t>
        <w:softHyphen/>
        <w:t>É³ï</w:t>
        <w:softHyphen/>
        <w:t>ñÇ, áñ ³Û¹ Ù³ÉáõËÝ»</w:t>
        <w:softHyphen/>
        <w:t>ñÁ å³Ñ</w:t>
        <w:softHyphen/>
        <w:t>í»Ý ë³ñ</w:t>
        <w:softHyphen/>
        <w:t>ùÇÝ íÇ</w:t>
        <w:softHyphen/>
        <w:t>×³</w:t>
        <w:softHyphen/>
        <w:t>ÏáõÙ ¨ ÷á</w:t>
        <w:softHyphen/>
        <w:t>Ë³</w:t>
        <w:softHyphen/>
        <w:t>ñÇÝ</w:t>
        <w:softHyphen/>
        <w:t>í»Ý` ¹ñ³Ýó ï»Õ³¹</w:t>
        <w:softHyphen/>
        <w:t>ñáõÃ</w:t>
        <w:softHyphen/>
        <w:t>Û³Ý ¨ ¹ñ³Ýù Ýá</w:t>
        <w:softHyphen/>
        <w:t>ñá</w:t>
        <w:softHyphen/>
        <w:t>·»</w:t>
        <w:softHyphen/>
        <w:t>Éáõ Ï³Ù ÷á</w:t>
        <w:softHyphen/>
        <w:t>Ë³</w:t>
        <w:softHyphen/>
        <w:t>ñÇ</w:t>
        <w:softHyphen/>
        <w:t>Ý»</w:t>
        <w:softHyphen/>
        <w:t>Éáõ Ùï³¹ñáõÃÛ³Ý Ù³ëÇÝ å³ï</w:t>
        <w:softHyphen/>
        <w:t>ß³× Ï»ñ</w:t>
        <w:softHyphen/>
        <w:t>åáí ï»</w:t>
        <w:softHyphen/>
        <w:t>Õ»</w:t>
        <w:softHyphen/>
        <w:t>Ï³ó</w:t>
        <w:softHyphen/>
        <w:t>í»</w:t>
        <w:softHyphen/>
        <w:t>Éáõ å³Û</w:t>
        <w:softHyphen/>
        <w:t>Ù³</w:t>
        <w:softHyphen/>
        <w:t xml:space="preserve">Ýáí:         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2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Ê³</w:t>
        <w:softHyphen/>
        <w:t>Õ³Õ ³Ýó</w:t>
        <w:softHyphen/>
        <w:t>Ù³Ý Ç</w:t>
        <w:softHyphen/>
        <w:t>ñ³</w:t>
        <w:softHyphen/>
        <w:t>íáõÝù</w:t>
      </w:r>
    </w:p>
    <w:p>
      <w:pPr>
        <w:pStyle w:val="Normal"/>
        <w:tabs>
          <w:tab w:val="clear" w:pos="720"/>
          <w:tab w:val="left" w:pos="645" w:leader="none"/>
          <w:tab w:val="left" w:pos="900" w:leader="none"/>
        </w:tabs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53-ñ¹ Ñá¹</w:t>
        <w:softHyphen/>
        <w:t>í³</w:t>
        <w:softHyphen/>
        <w:t>ÍÁ å³Ñ</w:t>
        <w:softHyphen/>
        <w:t>å³</w:t>
        <w:softHyphen/>
        <w:t>Ý»</w:t>
        <w:softHyphen/>
        <w:t>Éáõ å³Û</w:t>
        <w:softHyphen/>
        <w:t>Ù³</w:t>
        <w:softHyphen/>
        <w:t>Ýáí ¨ ãË³Ë</w:t>
        <w:softHyphen/>
        <w:t>ï»</w:t>
        <w:softHyphen/>
        <w:t>Éáí 50-ñ¹  Ñá¹í³</w:t>
        <w:softHyphen/>
        <w:t>ÍÁ` µá</w:t>
        <w:softHyphen/>
        <w:t>Éáñ å»</w:t>
        <w:softHyphen/>
        <w:t>ïáõÃ</w:t>
        <w:softHyphen/>
        <w:t>ÛáõÝ</w:t>
        <w:softHyphen/>
        <w:t>Ý»</w:t>
        <w:softHyphen/>
        <w:t>ñÇ Ý³</w:t>
        <w:softHyphen/>
        <w:t>í»</w:t>
        <w:softHyphen/>
        <w:t>ñÁ, 2-ñ¹ Ù³</w:t>
        <w:softHyphen/>
        <w:t>ëÇ 3-ñ¹ µ³Å</w:t>
        <w:softHyphen/>
        <w:t>ÝÇÝ Ñ³Ù³å³</w:t>
        <w:softHyphen/>
        <w:t>ï³ë</w:t>
        <w:softHyphen/>
        <w:t>Ë³Ý, û·ï</w:t>
        <w:softHyphen/>
        <w:t>íáõÙ »Ý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áí Ë³</w:t>
        <w:softHyphen/>
        <w:t>Õ³Õ ³ÝóÙ³Ý Ç</w:t>
        <w:softHyphen/>
        <w:t>ñ³</w:t>
        <w:softHyphen/>
        <w:t>íáõÝ</w:t>
        <w:softHyphen/>
        <w:t>ùÇ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</w:t>
        <w:softHyphen/>
        <w:t>é³Ýó û</w:t>
        <w:softHyphen/>
        <w:t>ï³</w:t>
        <w:softHyphen/>
        <w:t>ñ»ñÏñ</w:t>
        <w:softHyphen/>
        <w:t>Û³ Ý³</w:t>
        <w:softHyphen/>
        <w:t>í»</w:t>
        <w:softHyphen/>
        <w:t>ñÇ ÙÇç¨ Áëï Ó¨Ç Ï³Ù Áëï ¿áõÃ</w:t>
        <w:softHyphen/>
        <w:t>Û³Ý Ëïñ³</w:t>
        <w:softHyphen/>
        <w:t>Ï³</w:t>
        <w:softHyphen/>
        <w:t>ÝáõÃ</w:t>
        <w:softHyphen/>
        <w:t>Û³Ý,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Ï³</w:t>
        <w:softHyphen/>
        <w:t>ñáÕ ¿ Çñ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Ç á</w:t>
        <w:softHyphen/>
        <w:t>ñá</w:t>
        <w:softHyphen/>
        <w:t>ß³</w:t>
        <w:softHyphen/>
        <w:t>ÏÇ ßñç³Ý</w:t>
        <w:softHyphen/>
        <w:t>Ý»</w:t>
        <w:softHyphen/>
        <w:t>ñáõÙ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Ï³</w:t>
        <w:softHyphen/>
        <w:t>ë»ó</w:t>
        <w:softHyphen/>
        <w:t>Ý»É ûï³ñ»ñÏñÛ³ Ý³</w:t>
        <w:softHyphen/>
        <w:t>í»</w:t>
        <w:softHyphen/>
        <w:t>ñÇ Ë³</w:t>
        <w:softHyphen/>
        <w:t>Õ³Õ ³Ý</w:t>
        <w:softHyphen/>
        <w:t>óáõ</w:t>
        <w:softHyphen/>
        <w:t>ÙÁ, »</w:t>
        <w:softHyphen/>
        <w:t>Ã» ³Û¹</w:t>
        <w:softHyphen/>
        <w:t>åÇ</w:t>
        <w:softHyphen/>
        <w:t>ëÇ Ï³</w:t>
        <w:softHyphen/>
        <w:t>ë»</w:t>
        <w:softHyphen/>
        <w:t>óáõÙÝ áõ</w:t>
        <w:softHyphen/>
        <w:t>ÝÇ ¿³Ï³Ý Ýß³</w:t>
        <w:softHyphen/>
        <w:t>Ý³</w:t>
        <w:softHyphen/>
        <w:t>ÏáõÃ</w:t>
        <w:softHyphen/>
        <w:t>ÛáõÝ Çñ ³Ýí</w:t>
        <w:softHyphen/>
        <w:t>ï³Ý</w:t>
        <w:softHyphen/>
        <w:t>·áõÃ</w:t>
        <w:softHyphen/>
        <w:t>Û³Ý ³</w:t>
        <w:softHyphen/>
        <w:t>å³</w:t>
        <w:softHyphen/>
        <w:t>Ñáí</w:t>
        <w:softHyphen/>
        <w:t>Ù³Ý Ñ³</w:t>
        <w:softHyphen/>
        <w:t>Ù³ñ: ²Û¹åÇëÇ Ï³</w:t>
        <w:softHyphen/>
        <w:t>ë»</w:t>
        <w:softHyphen/>
        <w:t>óáõÙÝ áõ</w:t>
        <w:softHyphen/>
        <w:t>ÅÇ Ù»ç ¿ ÙïÝáõÙ ÙÇ³ÛÝ ³Û¹ Ù³</w:t>
        <w:softHyphen/>
        <w:t>ëÇÝ å³ï</w:t>
        <w:softHyphen/>
        <w:t>ß³× Ï»ñåáí Ñ³Û</w:t>
        <w:softHyphen/>
        <w:t>ï³</w:t>
        <w:softHyphen/>
        <w:t>ñ³</w:t>
        <w:softHyphen/>
        <w:t>ñ»</w:t>
        <w:softHyphen/>
        <w:t>Éáõó Ñ»</w:t>
        <w:softHyphen/>
        <w:t xml:space="preserve">ïá: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3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Ì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Ç</w:t>
        <w:softHyphen/>
        <w:t>ñ³</w:t>
        <w:softHyphen/>
        <w:t>íáõÝ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Ï³</w:t>
        <w:softHyphen/>
        <w:t>ñáÕ ¿ ë³Ñ</w:t>
        <w:softHyphen/>
        <w:t>Ù³</w:t>
        <w:softHyphen/>
        <w:t>Ý»É Íá</w:t>
        <w:softHyphen/>
        <w:t>í³</w:t>
        <w:softHyphen/>
        <w:t>ÛÇÝ ÙÇç³ÝóùÝ»ñ ¨ ¹ñ³Ýó íñ³ ·ïÝíáÕ û</w:t>
        <w:softHyphen/>
        <w:t>¹³</w:t>
        <w:softHyphen/>
        <w:t>ÛÇÝ ÙÇ</w:t>
        <w:softHyphen/>
        <w:t>ç³Ýóù</w:t>
        <w:softHyphen/>
        <w:t>Ý»ñ, á</w:t>
        <w:softHyphen/>
        <w:t>ñáÝù ÏÇ</w:t>
        <w:softHyphen/>
        <w:t>ñ³</w:t>
        <w:softHyphen/>
        <w:t>é»</w:t>
        <w:softHyphen/>
        <w:t>ÉÇ »Ý Çñ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áí ¨ Ñ³</w:t>
        <w:softHyphen/>
        <w:t>ñáÕ ï³</w:t>
        <w:softHyphen/>
        <w:t>ñ³Í</w:t>
        <w:softHyphen/>
        <w:t>ù³</w:t>
        <w:softHyphen/>
        <w:t>ÛÇÝ Íá</w:t>
        <w:softHyphen/>
        <w:t>íáí áõ ¹ñ³Ýó íñ³</w:t>
        <w:softHyphen/>
        <w:t>Ûáí û</w:t>
        <w:softHyphen/>
        <w:t>ï³</w:t>
        <w:softHyphen/>
        <w:t>ñ»ñÏñ</w:t>
        <w:softHyphen/>
        <w:t>Û³ Ý³</w:t>
        <w:softHyphen/>
        <w:t>í»</w:t>
        <w:softHyphen/>
        <w:t>ñÇ ¨ û</w:t>
        <w:softHyphen/>
        <w:t>¹³</w:t>
        <w:softHyphen/>
        <w:t>Ý³</w:t>
        <w:softHyphen/>
        <w:t>í»</w:t>
        <w:softHyphen/>
        <w:t>ñÇ ³</w:t>
        <w:softHyphen/>
        <w:t>ÝÁÝ¹</w:t>
        <w:softHyphen/>
        <w:t>Ñ³ï áõ ³</w:t>
        <w:softHyphen/>
        <w:t>ñ³· ³Ýó</w:t>
        <w:softHyphen/>
        <w:t>Ù³Ý ¨ ÃéÇã</w:t>
        <w:softHyphen/>
        <w:t>ùÇ Ñ³</w:t>
        <w:softHyphen/>
        <w:t>Ù³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á</w:t>
        <w:softHyphen/>
        <w:t>Éáñ Ý³</w:t>
        <w:softHyphen/>
        <w:t>í»ñÝ áõ û</w:t>
        <w:softHyphen/>
        <w:t>¹³</w:t>
        <w:softHyphen/>
        <w:t>Ý³</w:t>
        <w:softHyphen/>
        <w:t>í»ñÝ û·ï</w:t>
        <w:softHyphen/>
        <w:t>íáõÙ »Ý ³Û¹ Íá</w:t>
        <w:softHyphen/>
        <w:t>í³</w:t>
        <w:softHyphen/>
        <w:t>ÛÇÝ ÙÇç³ÝóùÝ»</w:t>
        <w:softHyphen/>
        <w:t>ñáí áõ ¹ñ³Ýó íñ³</w:t>
        <w:softHyphen/>
        <w:t>ÛÇ û</w:t>
        <w:softHyphen/>
        <w:t>¹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áõ ÃéÇã</w:t>
        <w:softHyphen/>
        <w:t>ùÇ Ç</w:t>
        <w:softHyphen/>
        <w:t>ñ³</w:t>
        <w:softHyphen/>
        <w:t>íáõÝ</w:t>
        <w:softHyphen/>
        <w:t>ùÇ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</w:t>
        <w:softHyphen/>
        <w:t>óáõ</w:t>
        <w:softHyphen/>
        <w:t>ÙÁ Ýß³</w:t>
        <w:softHyphen/>
        <w:t>Ý³</w:t>
        <w:softHyphen/>
        <w:t>ÏáõÙ ¿`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` µÝ³</w:t>
        <w:softHyphen/>
        <w:t>Ï³</w:t>
        <w:softHyphen/>
        <w:t>ÝáÝ Ý³</w:t>
        <w:softHyphen/>
        <w:t>í³·</w:t>
        <w:softHyphen/>
        <w:t>Ý³</w:t>
        <w:softHyphen/>
        <w:t>óáõÃ</w:t>
        <w:softHyphen/>
        <w:t>Û³Ý ¨ ÃéÇãù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</w:t>
        <w:softHyphen/>
        <w:t>óáõÙ` µ³ó Íá</w:t>
        <w:softHyphen/>
        <w:t>íÇ Ï³Ù µ³</w:t>
        <w:softHyphen/>
        <w:t>ó³</w:t>
        <w:softHyphen/>
        <w:t>éÇÏ ïÝï»ë³</w:t>
        <w:softHyphen/>
        <w:t>Ï³Ý ·á</w:t>
        <w:softHyphen/>
        <w:t>ïáõ ÙÇ Ù³</w:t>
        <w:softHyphen/>
        <w:t>ëÇó µ³ó Íá</w:t>
        <w:softHyphen/>
        <w:t>íÇ Ï³Ù µ³</w:t>
        <w:softHyphen/>
        <w:t>ó³</w:t>
        <w:softHyphen/>
        <w:t>éÇÏ ïÝï»</w:t>
        <w:softHyphen/>
        <w:t>ë³</w:t>
        <w:softHyphen/>
        <w:t>Ï³Ý ·áïáõ ÙÛáõë Ù³ë ³</w:t>
        <w:softHyphen/>
        <w:t>ÝÁÝ¹</w:t>
        <w:softHyphen/>
        <w:t>Ñ³ï, ³</w:t>
        <w:softHyphen/>
        <w:t>ñ³· áõ ³</w:t>
        <w:softHyphen/>
        <w:t>Ý³ñ</w:t>
        <w:softHyphen/>
        <w:t>·»É ï³</w:t>
        <w:softHyphen/>
        <w:t>ñ³Ýó</w:t>
        <w:softHyphen/>
        <w:t>Ù³Ý Ýå³ï³Ï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4. ²Û¹ Íá</w:t>
        <w:softHyphen/>
        <w:t>í³</w:t>
        <w:softHyphen/>
        <w:t>ÛÇÝ ¨ û</w:t>
        <w:softHyphen/>
        <w:t>¹³</w:t>
        <w:softHyphen/>
        <w:t>ÛÇÝ ÙÇ</w:t>
        <w:softHyphen/>
        <w:t>ç³Ýóù</w:t>
        <w:softHyphen/>
        <w:t>Ý»</w:t>
        <w:softHyphen/>
        <w:t>ñÁ Ñ³</w:t>
        <w:softHyphen/>
        <w:t>ïáõÙ »Ý ³ñ</w:t>
        <w:softHyphen/>
        <w:t>ßÇ</w:t>
        <w:softHyphen/>
        <w:t>å»</w:t>
        <w:softHyphen/>
        <w:t>É³</w:t>
        <w:softHyphen/>
        <w:t>·³</w:t>
        <w:softHyphen/>
        <w:t>ÛÇÝ çñ»</w:t>
        <w:softHyphen/>
        <w:t>ñÁ ¨ Ñ³</w:t>
        <w:softHyphen/>
        <w:t>ñáÕ ï³</w:t>
        <w:softHyphen/>
        <w:t>ñ³Í</w:t>
        <w:softHyphen/>
        <w:t>ù³</w:t>
        <w:softHyphen/>
        <w:t>ÛÇÝ Íá</w:t>
        <w:softHyphen/>
        <w:t>íÁ ¨ Ý»</w:t>
        <w:softHyphen/>
        <w:t>ñ³</w:t>
        <w:softHyphen/>
        <w:t>éáõÙ »Ý µá</w:t>
        <w:softHyphen/>
        <w:t>Éáñ ëá</w:t>
        <w:softHyphen/>
        <w:t>íá</w:t>
        <w:softHyphen/>
        <w:t>ñ³</w:t>
        <w:softHyphen/>
        <w:t>Ï³Ý ³ÝóÙ³Ý áõ</w:t>
        <w:softHyphen/>
        <w:t>ÕÇ</w:t>
        <w:softHyphen/>
        <w:t>Ý»</w:t>
        <w:softHyphen/>
        <w:t>ñÁ, á</w:t>
        <w:softHyphen/>
        <w:t>ñáÝù û·</w:t>
        <w:softHyphen/>
        <w:t>ï³</w:t>
        <w:softHyphen/>
        <w:t>·áñÍ</w:t>
        <w:softHyphen/>
        <w:t>íáõÙ »Ý áñ</w:t>
        <w:softHyphen/>
        <w:t>å»ë ³ñ</w:t>
        <w:softHyphen/>
        <w:t>ßÇ</w:t>
        <w:softHyphen/>
        <w:t>å»</w:t>
        <w:softHyphen/>
        <w:t>É³</w:t>
        <w:softHyphen/>
        <w:t>·³</w:t>
        <w:softHyphen/>
        <w:t>ÛÇÝ çñ»ñáõÙ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Ï³Ù ¹ñ³Ýó íñ³</w:t>
        <w:softHyphen/>
        <w:t>Ûáí ÃéÇã</w:t>
        <w:softHyphen/>
        <w:t>ùÇ Ñ³Ù³ñ û·</w:t>
        <w:softHyphen/>
        <w:t>ï³</w:t>
        <w:softHyphen/>
        <w:t>·áñÍ</w:t>
        <w:softHyphen/>
        <w:t>íáÕ áõ</w:t>
        <w:softHyphen/>
        <w:t>ÕÇ</w:t>
        <w:softHyphen/>
        <w:t>Ý»ñ, ÇëÏ ³Û¹ áõ</w:t>
        <w:softHyphen/>
        <w:t>ÕÇ</w:t>
        <w:softHyphen/>
        <w:t>Ý»</w:t>
        <w:softHyphen/>
        <w:t>ñÇ ë³Ñ</w:t>
        <w:softHyphen/>
        <w:t>Ù³Ý</w:t>
        <w:softHyphen/>
        <w:t>Ý»</w:t>
        <w:softHyphen/>
        <w:t>ñáõÙ, Ý³</w:t>
        <w:softHyphen/>
        <w:t>í»</w:t>
        <w:softHyphen/>
        <w:t>ñÇ Ñ»ï Ï³å</w:t>
        <w:softHyphen/>
        <w:t>í³Í, µá</w:t>
        <w:softHyphen/>
        <w:t>Éáñ ëá</w:t>
        <w:softHyphen/>
        <w:t>íá</w:t>
        <w:softHyphen/>
        <w:t>ñ³</w:t>
        <w:softHyphen/>
        <w:t>Ï³Ý Ý³</w:t>
        <w:softHyphen/>
        <w:t>í³ñÏ</w:t>
        <w:softHyphen/>
        <w:t>Ù³Ý áõ</w:t>
        <w:softHyphen/>
        <w:t>ÕÇ</w:t>
        <w:softHyphen/>
        <w:t>Ý»</w:t>
        <w:softHyphen/>
        <w:t>ñÁ` å³Û</w:t>
        <w:softHyphen/>
        <w:t>Ù³</w:t>
        <w:softHyphen/>
        <w:t>Ýáí, áñ ³ÝÑ</w:t>
        <w:softHyphen/>
        <w:t>ñ³</w:t>
        <w:softHyphen/>
        <w:t xml:space="preserve">Å»ßï ã¿ </w:t>
      </w:r>
      <w:r>
        <w:rPr>
          <w:rFonts w:cs="Times Armenian" w:ascii="Times Armenian" w:hAnsi="Times Armenian"/>
          <w:color w:val="000000"/>
        </w:rPr>
        <w:t>ÏñÏÝû</w:t>
        <w:softHyphen/>
        <w:t>ñÇ</w:t>
        <w:softHyphen/>
        <w:t>Ý³</w:t>
        <w:softHyphen/>
        <w:t>Ï»É</w:t>
      </w:r>
      <w:r>
        <w:rPr>
          <w:rFonts w:cs="Times Armenian" w:ascii="Times Armenian" w:hAnsi="Times Armenian"/>
        </w:rPr>
        <w:t xml:space="preserve"> Ùáõï</w:t>
        <w:softHyphen/>
        <w:t>ùÇ ¨ »É</w:t>
        <w:softHyphen/>
        <w:t>ùÇ ÙÇ¨ÝáõÛÝ Ï»</w:t>
        <w:softHyphen/>
        <w:t>ï»</w:t>
        <w:softHyphen/>
        <w:t>ñÇ ÙÇç¨ Ñ³í³ë³</w:t>
        <w:softHyphen/>
        <w:t>ñ³</w:t>
        <w:softHyphen/>
        <w:t>å»ë Ñ³ñ</w:t>
        <w:softHyphen/>
        <w:t>Ù³ñ áõ</w:t>
        <w:softHyphen/>
        <w:t>ÕÇ</w:t>
        <w:softHyphen/>
        <w:t>Ý»</w:t>
        <w:softHyphen/>
        <w:t>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¹ Íá</w:t>
        <w:softHyphen/>
        <w:t>í³</w:t>
        <w:softHyphen/>
        <w:t>ÛÇÝ ¨ û</w:t>
        <w:softHyphen/>
        <w:t>¹³</w:t>
        <w:softHyphen/>
        <w:t>ÛÇÝ ÙÇ</w:t>
        <w:softHyphen/>
        <w:t>ç³Ýóù</w:t>
        <w:softHyphen/>
        <w:t>Ý»</w:t>
        <w:softHyphen/>
        <w:t>ñÁ á</w:t>
        <w:softHyphen/>
        <w:t>ñáß</w:t>
        <w:softHyphen/>
        <w:t>íáõÙ »Ý ³Ýó</w:t>
        <w:softHyphen/>
        <w:t>Ù³Ý áõÕÇÝ»</w:t>
        <w:softHyphen/>
        <w:t>ñÇ ëÏ½µÝ³</w:t>
        <w:softHyphen/>
        <w:t>Ï»</w:t>
        <w:softHyphen/>
        <w:t>ï»</w:t>
        <w:softHyphen/>
        <w:t>ñÇó ÙÇÝã¨ ¹ñ³Ýó í»ñç</w:t>
        <w:softHyphen/>
        <w:t>Ý³</w:t>
        <w:softHyphen/>
        <w:t>Ï»</w:t>
        <w:softHyphen/>
        <w:t>ï»</w:t>
        <w:softHyphen/>
        <w:t>ñÁ ï³ñ</w:t>
        <w:softHyphen/>
        <w:t>íáÕ ãÁÝ¹Ñ³ï</w:t>
        <w:softHyphen/>
        <w:t>íáÕ ³</w:t>
        <w:softHyphen/>
        <w:t>é³Ýó</w:t>
        <w:softHyphen/>
        <w:t>ù³</w:t>
        <w:softHyphen/>
        <w:t>ÛÇÝ ·Í»</w:t>
        <w:softHyphen/>
        <w:t>ñÇ ß³ñ</w:t>
        <w:softHyphen/>
        <w:t>ùáí: Ìá</w:t>
        <w:softHyphen/>
        <w:t>í³</w:t>
        <w:softHyphen/>
        <w:t>ÛÇÝ ÙÇ</w:t>
        <w:softHyphen/>
        <w:t>ç³Ýóù</w:t>
        <w:softHyphen/>
        <w:t>Ý»</w:t>
        <w:softHyphen/>
        <w:t>ñáí ³ñßÇå»</w:t>
        <w:softHyphen/>
        <w:t>É³</w:t>
        <w:softHyphen/>
        <w:t>·³</w:t>
        <w:softHyphen/>
        <w:t>ÛÇÝ ³Ýó</w:t>
        <w:softHyphen/>
        <w:t>Ù³Ý Å³</w:t>
        <w:softHyphen/>
        <w:t>Ù³</w:t>
        <w:softHyphen/>
        <w:t>Ý³Ï Ý³</w:t>
        <w:softHyphen/>
        <w:t>í»ñÝ áõ û</w:t>
        <w:softHyphen/>
        <w:t>¹³</w:t>
        <w:softHyphen/>
        <w:t>Ý³</w:t>
        <w:softHyphen/>
        <w:t>í»</w:t>
        <w:softHyphen/>
        <w:t>ñÁ ãå»ïù ¿ áñ¨¿ ÏáÕÙ ß»Õ</w:t>
        <w:softHyphen/>
        <w:t>í»Ý ³Û¹ ³</w:t>
        <w:softHyphen/>
        <w:t>é³Ýó</w:t>
        <w:softHyphen/>
        <w:t>ù³</w:t>
        <w:softHyphen/>
        <w:t>ÛÇÝ ·Í»</w:t>
        <w:softHyphen/>
        <w:t>ñÇó ³</w:t>
        <w:softHyphen/>
        <w:t>í»</w:t>
        <w:softHyphen/>
        <w:t>ÉÇ, ù³Ý 25 Íá</w:t>
        <w:softHyphen/>
        <w:t>í³</w:t>
        <w:softHyphen/>
        <w:t>ÛÇÝ ÙÕá</w:t>
        <w:softHyphen/>
        <w:t>ÝÇ ã³÷áí` å³Û</w:t>
        <w:softHyphen/>
        <w:t>Ù³</w:t>
        <w:softHyphen/>
        <w:t>Ýáí, áñ ³Û¹ Ý³</w:t>
        <w:softHyphen/>
        <w:t>í»ñÝ áõ û</w:t>
        <w:softHyphen/>
        <w:t>¹³</w:t>
        <w:softHyphen/>
        <w:t>Ý³</w:t>
        <w:softHyphen/>
        <w:t>í»</w:t>
        <w:softHyphen/>
        <w:t>ñÁ ãå»ïù ¿  ³</w:t>
        <w:softHyphen/>
        <w:t>÷»</w:t>
        <w:softHyphen/>
        <w:t>ñÇÝ Ùáï»</w:t>
        <w:softHyphen/>
        <w:t>Ý³Ý ³</w:t>
        <w:softHyphen/>
        <w:t>í»</w:t>
        <w:softHyphen/>
        <w:t>ÉÇ, ù³Ý Íá</w:t>
        <w:softHyphen/>
        <w:t>í³</w:t>
        <w:softHyphen/>
        <w:t>ÛÇÝ ÙÇ</w:t>
        <w:softHyphen/>
        <w:t>ç³Ýóù</w:t>
        <w:softHyphen/>
        <w:t>Ý»</w:t>
        <w:softHyphen/>
        <w:t>ñÇÝ ë³</w:t>
        <w:softHyphen/>
        <w:t>Ñ³</w:t>
        <w:softHyphen/>
        <w:t>Ù³Ý</w:t>
        <w:softHyphen/>
        <w:t>ÏÇó ÏÕ½ÇÝ»ñÇ íñ³ ·ïÝíáÕ Ùá</w:t>
        <w:softHyphen/>
        <w:t>ï³</w:t>
        <w:softHyphen/>
        <w:t>Ï³ Ï»</w:t>
        <w:softHyphen/>
        <w:t>ï»</w:t>
        <w:softHyphen/>
        <w:t>ñÇ ÙÇç¨ ï³</w:t>
        <w:softHyphen/>
        <w:t>ñ³</w:t>
        <w:softHyphen/>
        <w:t>ÍáõÃ</w:t>
        <w:softHyphen/>
        <w:t>Û³Ý 10 ïá</w:t>
        <w:softHyphen/>
        <w:t>Ïá</w:t>
        <w:softHyphen/>
        <w:t>ëÇ ã³</w:t>
        <w:softHyphen/>
        <w:t>÷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á</w:t>
        <w:softHyphen/>
        <w:t>í³</w:t>
        <w:softHyphen/>
        <w:t>ÛÇÝ ÙÇ</w:t>
        <w:softHyphen/>
        <w:t>ç³Ýóù</w:t>
        <w:softHyphen/>
        <w:t>Ý»ñ ë³ÑÙ³</w:t>
        <w:softHyphen/>
        <w:t>ÝáÕ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Ï³</w:t>
        <w:softHyphen/>
        <w:t>ñáÕ ¿ Ý³¨ Ýß³</w:t>
        <w:softHyphen/>
        <w:t>Ý³</w:t>
        <w:softHyphen/>
        <w:t>Ï»É »ñÃ¨»ÏáõÃÛ³Ý ï³</w:t>
        <w:softHyphen/>
        <w:t>ñ³Ý</w:t>
        <w:softHyphen/>
        <w:t>ç³ï</w:t>
        <w:softHyphen/>
        <w:t>Ù³Ý ëË»</w:t>
        <w:softHyphen/>
        <w:t>Ù³</w:t>
        <w:softHyphen/>
        <w:t>Ý»ñ` ³Û¹ Íá</w:t>
        <w:softHyphen/>
        <w:t>í³</w:t>
        <w:softHyphen/>
        <w:t>ÛÇÝ ÙÇ</w:t>
        <w:softHyphen/>
        <w:t>ç³Ýóù</w:t>
        <w:softHyphen/>
        <w:t>Ý»</w:t>
        <w:softHyphen/>
        <w:t>ñáõÙ Ý³</w:t>
        <w:softHyphen/>
        <w:t>í³ñÏ</w:t>
        <w:softHyphen/>
        <w:t>Ù³Ý Ý»Õ áõ</w:t>
        <w:softHyphen/>
        <w:t>ÕÇ</w:t>
        <w:softHyphen/>
        <w:t>Ý»</w:t>
        <w:softHyphen/>
        <w:t>ñáí Ý³</w:t>
        <w:softHyphen/>
        <w:t>í»</w:t>
        <w:softHyphen/>
        <w:t>ñÇ ³Ýí</w:t>
        <w:softHyphen/>
        <w:t>ï³Ý· ³Ýó</w:t>
        <w:softHyphen/>
        <w:t>Ù³Ý Ñ³</w:t>
        <w:softHyphen/>
        <w:t>Ù³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, »É</w:t>
        <w:softHyphen/>
        <w:t>Ý»</w:t>
        <w:softHyphen/>
        <w:t>Éáí á</w:t>
        <w:softHyphen/>
        <w:t>ñá</w:t>
        <w:softHyphen/>
        <w:t>ß³</w:t>
        <w:softHyphen/>
        <w:t>ÏÇ Ñ³Ý</w:t>
        <w:softHyphen/>
        <w:t>·³</w:t>
        <w:softHyphen/>
        <w:t>Ù³Ýù</w:t>
        <w:softHyphen/>
        <w:t>Ý»</w:t>
        <w:softHyphen/>
        <w:t>ñÇó ¨ ³Û¹ Ù³</w:t>
        <w:softHyphen/>
        <w:t>ëÇÝ å³ï</w:t>
        <w:softHyphen/>
        <w:t>ß³× Ï»ñ</w:t>
        <w:softHyphen/>
        <w:t>åáí ï»</w:t>
        <w:softHyphen/>
        <w:t>Õ»</w:t>
        <w:softHyphen/>
        <w:t>Ï³ó</w:t>
        <w:softHyphen/>
        <w:t>Ý»</w:t>
        <w:softHyphen/>
        <w:t>Éáõó Ñ»</w:t>
        <w:softHyphen/>
        <w:t>ïá, Ï³</w:t>
        <w:softHyphen/>
        <w:t>ñáÕ ¿ ÷á</w:t>
        <w:softHyphen/>
        <w:t>Ë³</w:t>
        <w:softHyphen/>
        <w:t>ñÇ</w:t>
        <w:softHyphen/>
        <w:t>Ý»É ÙÇÝã ³Û¹ Çñ ÏáÕ</w:t>
        <w:softHyphen/>
        <w:t>ÙÇó ë³Ñ</w:t>
        <w:softHyphen/>
        <w:t>Ù³Ý</w:t>
        <w:softHyphen/>
        <w:t>í³Í Ï³Ù Ýß³</w:t>
        <w:softHyphen/>
        <w:t>Ý³Ï</w:t>
        <w:softHyphen/>
        <w:t>í³Í Íá</w:t>
        <w:softHyphen/>
        <w:t>í³</w:t>
        <w:softHyphen/>
        <w:t>ÛÇÝ ÙÇ</w:t>
        <w:softHyphen/>
        <w:t>ç³Ýóù</w:t>
        <w:softHyphen/>
        <w:t>Ý»</w:t>
        <w:softHyphen/>
        <w:t>ñÁ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³ÛÉ Íá</w:t>
        <w:softHyphen/>
        <w:t>í³</w:t>
        <w:softHyphen/>
        <w:t>ÛÇÝ ÙÇç³ÝóùÝ»</w:t>
        <w:softHyphen/>
        <w:t>ñáí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Û¹ Íá</w:t>
        <w:softHyphen/>
        <w:t>í³</w:t>
        <w:softHyphen/>
        <w:t>ÛÇÝ ÙÇ</w:t>
        <w:softHyphen/>
        <w:t>ç³Ýóù</w:t>
        <w:softHyphen/>
        <w:t>Ý»</w:t>
        <w:softHyphen/>
        <w:t>ñÁ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 å»ïù ¿ Ñ³</w:t>
        <w:softHyphen/>
        <w:t>Ù³</w:t>
        <w:softHyphen/>
        <w:t>å³</w:t>
        <w:softHyphen/>
        <w:t>ï³ë</w:t>
        <w:softHyphen/>
        <w:t>Ë³</w:t>
        <w:softHyphen/>
        <w:t>Ý»Ý Ñ³Ý</w:t>
        <w:softHyphen/>
        <w:t>ñ³</w:t>
        <w:softHyphen/>
        <w:t>×³</w:t>
        <w:softHyphen/>
        <w:t>Ý³ã ÙÇ</w:t>
        <w:softHyphen/>
        <w:t>ç³½</w:t>
        <w:softHyphen/>
        <w:t>·³</w:t>
        <w:softHyphen/>
        <w:t>ÛÇÝ Ï³</w:t>
        <w:softHyphen/>
        <w:t>ÝáÝ</w:t>
        <w:softHyphen/>
        <w:t>Ý»</w:t>
        <w:softHyphen/>
        <w:t>ñÇ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Ìá</w:t>
        <w:softHyphen/>
        <w:t>í³</w:t>
        <w:softHyphen/>
        <w:t>ÛÇÝ ÙÇ</w:t>
        <w:softHyphen/>
        <w:t>ç³Ýóù</w:t>
        <w:softHyphen/>
        <w:t>Ý»ñ ë³Ñ</w:t>
        <w:softHyphen/>
        <w:t>Ù³</w:t>
        <w:softHyphen/>
        <w:t>Ý»</w:t>
        <w:softHyphen/>
        <w:t>ÉÇë Ï³Ù ¹ñ³Ýù ÷á</w:t>
        <w:softHyphen/>
        <w:t>Ë³</w:t>
        <w:softHyphen/>
        <w:t>ñÇ</w:t>
        <w:softHyphen/>
        <w:t>Ý»</w:t>
        <w:softHyphen/>
        <w:t>ÉÇë Ï³Ù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ñ Ýß³</w:t>
        <w:softHyphen/>
        <w:t>Ý³</w:t>
        <w:softHyphen/>
        <w:t>Ï»</w:t>
        <w:softHyphen/>
        <w:t>ÉÇë Ï³Ù ¹ñ³Ýù ÷á</w:t>
        <w:softHyphen/>
        <w:t>Ë³</w:t>
        <w:softHyphen/>
        <w:t>ñÇ</w:t>
        <w:softHyphen/>
        <w:t>Ý»</w:t>
        <w:softHyphen/>
        <w:t>ÉÇë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³</w:t>
        <w:softHyphen/>
        <w:t>é³</w:t>
        <w:softHyphen/>
        <w:t>ç³ñ</w:t>
        <w:softHyphen/>
        <w:t>ÏáõÃ</w:t>
        <w:softHyphen/>
        <w:t>ÛáõÝ</w:t>
        <w:softHyphen/>
        <w:t>Ý»ñ Ý»ñ</w:t>
        <w:softHyphen/>
        <w:t>Ï³</w:t>
        <w:softHyphen/>
        <w:t>Û³ó</w:t>
        <w:softHyphen/>
        <w:t>ÝÇ Ç</w:t>
        <w:softHyphen/>
        <w:t>ñ³</w:t>
        <w:softHyphen/>
        <w:t>í³</w:t>
        <w:softHyphen/>
        <w:t>ëáõ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Ã</w:t>
        <w:softHyphen/>
        <w:t>Û³</w:t>
        <w:softHyphen/>
        <w:t>ÝÁ` ¹ñ³Ýù Ñ³ëï³</w:t>
        <w:softHyphen/>
        <w:t>ï»</w:t>
        <w:softHyphen/>
        <w:t>Éáõ Ýå³</w:t>
        <w:softHyphen/>
        <w:t>ï³</w:t>
        <w:softHyphen/>
        <w:t>Ïáí: ²Û¹ Ï³½</w:t>
        <w:softHyphen/>
        <w:t>Ù³</w:t>
        <w:softHyphen/>
        <w:t>Ï»ñ</w:t>
        <w:softHyphen/>
        <w:t>åáõÃ</w:t>
        <w:softHyphen/>
        <w:t>Ûáõ</w:t>
        <w:softHyphen/>
        <w:t>ÝÁ Ï³</w:t>
        <w:softHyphen/>
        <w:t>ñáÕ ¿ Ñ³ë</w:t>
        <w:softHyphen/>
        <w:t>ï³</w:t>
        <w:softHyphen/>
        <w:t>ï»É ÙÇ³ÛÝ ³ÛÝ Íá</w:t>
        <w:softHyphen/>
        <w:t>í³</w:t>
        <w:softHyphen/>
        <w:t>ÛÇÝ ÙÇ</w:t>
        <w:softHyphen/>
        <w:t>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Ù³</w:t>
        <w:softHyphen/>
        <w:t>Ý»</w:t>
        <w:softHyphen/>
        <w:t>ñÁ, á</w:t>
        <w:softHyphen/>
        <w:t>ñáÝù Ï³</w:t>
        <w:softHyphen/>
        <w:t>ñáÕ »Ý Ñ³</w:t>
        <w:softHyphen/>
        <w:t>Ù³</w:t>
        <w:softHyphen/>
        <w:t>Ó³Û</w:t>
        <w:softHyphen/>
        <w:t>Ý»ó</w:t>
        <w:softHyphen/>
        <w:t>í»É ³ñ</w:t>
        <w:softHyphen/>
        <w:t>ßÇ</w:t>
        <w:softHyphen/>
        <w:t>å»</w:t>
        <w:softHyphen/>
        <w:t>É³· å»</w:t>
        <w:softHyphen/>
        <w:t>ïáõÃ</w:t>
        <w:softHyphen/>
        <w:t>Û³Ý Ñ»ï, á</w:t>
        <w:softHyphen/>
        <w:t>ñÇó Ñ»</w:t>
        <w:softHyphen/>
        <w:t>ïá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Ï³</w:t>
        <w:softHyphen/>
        <w:t>ñáÕ ¿ ë³Ñ</w:t>
        <w:softHyphen/>
        <w:t>Ù³</w:t>
        <w:softHyphen/>
        <w:t>Ý»É, Ýß³</w:t>
        <w:softHyphen/>
        <w:t>Ý³</w:t>
        <w:softHyphen/>
        <w:t>Ï»É Ï³Ù ÷á</w:t>
        <w:softHyphen/>
        <w:t>Ë³</w:t>
        <w:softHyphen/>
        <w:t>ñÇ</w:t>
        <w:softHyphen/>
        <w:t>Ý»É ¹ñ³Ýù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²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å»ïù ¿ Ñëï³Ï ÝßÇ Çñ ÏáÕ</w:t>
        <w:softHyphen/>
        <w:t>ÙÇó ë³ÑÙ³Ý</w:t>
        <w:softHyphen/>
        <w:t>í³Í Ï³Ù Ýß³</w:t>
        <w:softHyphen/>
        <w:t>Ý³Ï</w:t>
        <w:softHyphen/>
        <w:t>í³Í Íá</w:t>
        <w:softHyphen/>
        <w:t>í³</w:t>
        <w:softHyphen/>
        <w:t>ÛÇÝ ÙÇ</w:t>
        <w:softHyphen/>
        <w:t>ç³Ýóù</w:t>
        <w:softHyphen/>
        <w:t>Ý»</w:t>
        <w:softHyphen/>
        <w:t>ñÇ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Ç ³</w:t>
        <w:softHyphen/>
        <w:t>é³Ýó</w:t>
        <w:softHyphen/>
        <w:t>ù³</w:t>
        <w:softHyphen/>
        <w:t>ÛÇÝ ·Í»</w:t>
        <w:softHyphen/>
        <w:t>ñÁ å³ï</w:t>
        <w:softHyphen/>
        <w:t>ß³× Ï»ñ</w:t>
        <w:softHyphen/>
        <w:t>åáí Ññ³å³</w:t>
        <w:softHyphen/>
        <w:t>ñ³Ï</w:t>
        <w:softHyphen/>
        <w:t>íáÕ Íá</w:t>
        <w:softHyphen/>
        <w:t>í³</w:t>
        <w:softHyphen/>
        <w:t>ÛÇÝ ù³ñ</w:t>
        <w:softHyphen/>
        <w:t>ï»½</w:t>
        <w:softHyphen/>
        <w:t>Ý»</w:t>
        <w:softHyphen/>
        <w:t>ñÇ íñ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Ì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Å³</w:t>
        <w:softHyphen/>
        <w:t>Ù³</w:t>
        <w:softHyphen/>
        <w:t>Ý³Ï Ý³</w:t>
        <w:softHyphen/>
        <w:t>í»</w:t>
        <w:softHyphen/>
        <w:t>ñÁ å»ïù ¿ å³Ñ</w:t>
        <w:softHyphen/>
        <w:t>å³</w:t>
        <w:softHyphen/>
        <w:t>Ý»Ý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³ÑÙ³Ý</w:t>
        <w:softHyphen/>
        <w:t>í³Í Íá</w:t>
        <w:softHyphen/>
        <w:t>í³</w:t>
        <w:softHyphen/>
        <w:t>ÛÇÝ ÙÇ</w:t>
        <w:softHyphen/>
        <w:t>ç³Ýóù</w:t>
        <w:softHyphen/>
        <w:t>Ý»</w:t>
        <w:softHyphen/>
        <w:t>ñÁ ¨ »ñÃ¨»</w:t>
        <w:softHyphen/>
        <w:t>ÏáõÃ</w:t>
        <w:softHyphen/>
        <w:t>Û³Ý ï³</w:t>
        <w:softHyphen/>
        <w:t>ñ³Ý</w:t>
        <w:softHyphen/>
        <w:t>ç³ï</w:t>
        <w:softHyphen/>
        <w:t>Ù³Ý ëË»</w:t>
        <w:softHyphen/>
        <w:t>Ù³</w:t>
        <w:softHyphen/>
        <w:t>Ý»</w:t>
        <w:softHyphen/>
        <w:t>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º</w:t>
        <w:softHyphen/>
        <w:t>Ã» ³ñ</w:t>
        <w:softHyphen/>
        <w:t>ßÇ</w:t>
        <w:softHyphen/>
        <w:t>å»</w:t>
        <w:softHyphen/>
        <w:t>É³· å»</w:t>
        <w:softHyphen/>
        <w:t>ïáõÃ</w:t>
        <w:softHyphen/>
        <w:t>Ûáõ</w:t>
        <w:softHyphen/>
        <w:t>ÝÁ ãÇ ë³Ñ</w:t>
        <w:softHyphen/>
        <w:t>Ù³</w:t>
        <w:softHyphen/>
        <w:t>ÝáõÙ Íá</w:t>
        <w:softHyphen/>
        <w:t>í³</w:t>
        <w:softHyphen/>
        <w:t>ÛÇÝ Ï³Ù û¹³ÛÇÝ ÙÇ</w:t>
        <w:softHyphen/>
        <w:t>ç³Ýóù</w:t>
        <w:softHyphen/>
        <w:t>Ý»ñ, Í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Ç</w:t>
        <w:softHyphen/>
        <w:t>ñ³</w:t>
        <w:softHyphen/>
        <w:t>íáõÝ</w:t>
        <w:softHyphen/>
        <w:t>ùÁ Ï³</w:t>
        <w:softHyphen/>
        <w:t>ñáÕ ¿ Ç</w:t>
        <w:softHyphen/>
        <w:t>ñ³</w:t>
        <w:softHyphen/>
        <w:t>Ï³</w:t>
        <w:softHyphen/>
        <w:t>Ý³ó</w:t>
        <w:softHyphen/>
        <w:t>í»É ÙÇ</w:t>
        <w:softHyphen/>
        <w:t>ç³½</w:t>
        <w:softHyphen/>
        <w:t>·³</w:t>
        <w:softHyphen/>
        <w:t>ÛÇÝ Ý³</w:t>
        <w:softHyphen/>
        <w:t>í³·</w:t>
        <w:softHyphen/>
        <w:t>Ý³</w:t>
        <w:softHyphen/>
        <w:t>óáõÃ</w:t>
        <w:softHyphen/>
        <w:t>Û³Ý Ñ³Ù³ñ ëáíá</w:t>
        <w:softHyphen/>
        <w:t>ñ³</w:t>
        <w:softHyphen/>
        <w:t>µ³ñ û·</w:t>
        <w:softHyphen/>
        <w:t>ï³</w:t>
        <w:softHyphen/>
        <w:t>·áñÍ</w:t>
        <w:softHyphen/>
        <w:t>íáÕ áõ</w:t>
        <w:softHyphen/>
        <w:t>ÕÇ</w:t>
        <w:softHyphen/>
        <w:t>Ý»</w:t>
        <w:softHyphen/>
        <w:t xml:space="preserve">ñáõÙ:  </w:t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eastAsia="Times Armenian" w:cs="Times Armenian" w:ascii="Times Armenian" w:hAnsi="Times Armenian"/>
        </w:rPr>
        <w:t xml:space="preserve">                                  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4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Ü³</w:t>
        <w:softHyphen/>
        <w:t>í»</w:t>
        <w:softHyphen/>
        <w:t>ñÇ ¨ û</w:t>
        <w:softHyphen/>
        <w:t>¹³</w:t>
        <w:softHyphen/>
        <w:t>Ý³</w:t>
        <w:softHyphen/>
        <w:t>í»</w:t>
        <w:softHyphen/>
        <w:t>ñÇ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Ýñ³Ýó ³Ýó</w:t>
        <w:softHyphen/>
        <w:t>Ù³Ý, Ñ»ï³½á</w:t>
        <w:softHyphen/>
        <w:t>ïáõÃ</w:t>
        <w:softHyphen/>
        <w:t>ÛáõÝ</w:t>
        <w:softHyphen/>
        <w:t>Ý»</w:t>
        <w:softHyphen/>
        <w:t>ñÇ ¨ çñ³·</w:t>
        <w:softHyphen/>
        <w:t>ñ³</w:t>
        <w:softHyphen/>
        <w:t>Ï³Ý ÝÏ³</w:t>
        <w:softHyphen/>
        <w:t>ñ³</w:t>
        <w:softHyphen/>
        <w:t>Ñ³</w:t>
        <w:softHyphen/>
        <w:t>ÝáõÙ</w:t>
        <w:softHyphen/>
        <w:t>Ý»</w:t>
        <w:softHyphen/>
        <w:t>ñÇ Å³</w:t>
        <w:softHyphen/>
        <w:t>Ù³</w:t>
        <w:softHyphen/>
        <w:t>Ý³Ï, ³ñßÇ</w:t>
        <w:softHyphen/>
        <w:t>å»</w:t>
        <w:softHyphen/>
        <w:t>É³· å»</w:t>
        <w:softHyphen/>
        <w:t>ïáõÃ</w:t>
        <w:softHyphen/>
        <w:t>Û³Ý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¨  ³ñ</w:t>
        <w:softHyphen/>
        <w:t>ßÇ</w:t>
        <w:softHyphen/>
        <w:t>å»</w:t>
        <w:softHyphen/>
        <w:t>É³· å»ïáõÃÛ³Ýª Í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í»ñ³µ»ñÛ³É û</w:t>
        <w:softHyphen/>
        <w:t>ñ»Ýù</w:t>
        <w:softHyphen/>
        <w:t>Ý»ñÝ áõ Ï³</w:t>
        <w:softHyphen/>
        <w:t>ÝáÝ</w:t>
        <w:softHyphen/>
        <w:t>Ý»</w:t>
        <w:softHyphen/>
        <w:t>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9-ñ¹, 40-ñ¹, 42-ñ¹ ¨ 44-ñ¹ Ñá¹</w:t>
        <w:softHyphen/>
        <w:t>í³Í</w:t>
        <w:softHyphen/>
        <w:t>Ý»</w:t>
        <w:softHyphen/>
        <w:t>ñÁ mutatis mutandis ÏÇ</w:t>
        <w:softHyphen/>
        <w:t>ñ³é</w:t>
        <w:softHyphen/>
        <w:t>íáõÙ »Ý Íá</w:t>
        <w:softHyphen/>
        <w:t>í³</w:t>
        <w:softHyphen/>
        <w:t>ÛÇÝ ÙÇ</w:t>
        <w:softHyphen/>
        <w:t>ç³Ýóù</w:t>
        <w:softHyphen/>
        <w:t>Ý»</w:t>
        <w:softHyphen/>
        <w:t>ñáí ³ñ</w:t>
        <w:softHyphen/>
        <w:t>ßÇ</w:t>
        <w:softHyphen/>
        <w:t>å»</w:t>
        <w:softHyphen/>
        <w:t>É³</w:t>
        <w:softHyphen/>
        <w:t>·³</w:t>
        <w:softHyphen/>
        <w:t>ÛÇÝ ³Ýó</w:t>
        <w:softHyphen/>
        <w:t>Ù³Ý ÝÏ³ï</w:t>
        <w:softHyphen/>
        <w:t xml:space="preserve">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 xml:space="preserve">Ø³ë 5 </w:t>
      </w:r>
    </w:p>
    <w:p>
      <w:pPr>
        <w:pStyle w:val="Vvv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´³</w:t>
        <w:softHyphen/>
        <w:t>ó³</w:t>
        <w:softHyphen/>
        <w:t>éÇÏ ïÝï»</w:t>
        <w:softHyphen/>
        <w:t>ë³</w:t>
        <w:softHyphen/>
        <w:t>Ï³Ý ·á</w:t>
        <w:softHyphen/>
        <w:t>ï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5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´³</w:t>
        <w:softHyphen/>
        <w:t>ó³</w:t>
        <w:softHyphen/>
        <w:t>éÇÏ ïÝï»</w:t>
        <w:softHyphen/>
        <w:t>ë³</w:t>
        <w:softHyphen/>
        <w:t>Ï³Ý ·á</w:t>
        <w:softHyphen/>
        <w:t>ïáõ Ñ³</w:t>
        <w:softHyphen/>
        <w:t>ïáõÏ Ç</w:t>
        <w:softHyphen/>
        <w:t>ñ³</w:t>
        <w:softHyphen/>
        <w:t>í³</w:t>
        <w:softHyphen/>
        <w:t>Ï³Ý é»</w:t>
        <w:softHyphen/>
        <w:t>ÅÇ</w:t>
        <w:softHyphen/>
        <w:t>ÙÁ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</w:t>
        <w:softHyphen/>
        <w:t>ó³</w:t>
        <w:softHyphen/>
        <w:t>éÇÏ ïÝï»</w:t>
        <w:softHyphen/>
        <w:t>ë³</w:t>
        <w:softHyphen/>
        <w:t>Ï³Ý ·á</w:t>
        <w:softHyphen/>
        <w:t>ïÇÝ ï³</w:t>
        <w:softHyphen/>
        <w:t>ñ³Í</w:t>
        <w:softHyphen/>
        <w:t>ù³</w:t>
        <w:softHyphen/>
        <w:t>ÛÇÝ Íá</w:t>
        <w:softHyphen/>
        <w:t>íÇ ë³Ñ</w:t>
        <w:softHyphen/>
        <w:t>Ù³Ý</w:t>
        <w:softHyphen/>
        <w:t>Ý»</w:t>
        <w:softHyphen/>
        <w:t>ñÇó ¹áõñë ·ïÝíáÕ ¨ ¹ñ³Ý Ñ³</w:t>
        <w:softHyphen/>
        <w:t>ñáÕ ßñç³Ý ¿, á</w:t>
        <w:softHyphen/>
        <w:t>ñÇ íñ³ ï³</w:t>
        <w:softHyphen/>
        <w:t>ñ³Í</w:t>
        <w:softHyphen/>
        <w:t>íáõÙ ¿ ëáõÛÝ Ù³ëáõÙ ë³Ñ</w:t>
        <w:softHyphen/>
        <w:t>Ù³Ý</w:t>
        <w:softHyphen/>
        <w:t>í³Í Ñ³</w:t>
        <w:softHyphen/>
        <w:t>ïáõÏ Ç</w:t>
        <w:softHyphen/>
        <w:t>ñ³</w:t>
        <w:softHyphen/>
        <w:t>í³</w:t>
        <w:softHyphen/>
        <w:t>Ï³Ý é»</w:t>
        <w:softHyphen/>
        <w:t>ÅÇ</w:t>
        <w:softHyphen/>
        <w:t>ÙÁ, á</w:t>
        <w:softHyphen/>
        <w:t>ñÇ Ñ³</w:t>
        <w:softHyphen/>
        <w:t>Ù³</w:t>
        <w:softHyphen/>
        <w:t>Ó³ÛÝ ³÷³Ù»ñÓ å»</w:t>
        <w:softHyphen/>
        <w:t>ïáõÃ</w:t>
        <w:softHyphen/>
        <w:t>Û³Ý Ç</w:t>
        <w:softHyphen/>
        <w:t>ñ³</w:t>
        <w:softHyphen/>
        <w:t>íáõÝù</w:t>
        <w:softHyphen/>
        <w:t>Ý»</w:t>
        <w:softHyphen/>
        <w:t>ñÁ ¨ Çñ³í³½áñáõÃÛáõÝÁ áõ ³ÛÉ å»ïáõÃÛáõÝ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Á ¨ ³</w:t>
        <w:softHyphen/>
        <w:t>½³</w:t>
        <w:softHyphen/>
        <w:t>ïáõÃ</w:t>
        <w:softHyphen/>
        <w:t>ÛáõÝ</w:t>
        <w:softHyphen/>
        <w:t>Ý»</w:t>
        <w:softHyphen/>
        <w:t>ñÁ Ï³ñ</w:t>
        <w:softHyphen/>
        <w:t>·³</w:t>
        <w:softHyphen/>
        <w:t>íáñ</w:t>
        <w:softHyphen/>
        <w:t>íáõÙ »Ý ëáõÛÝ ÎáÝ</w:t>
        <w:softHyphen/>
        <w:t>í»Ý</w:t>
        <w:softHyphen/>
        <w:t>óÇ³</w:t>
        <w:softHyphen/>
        <w:t>Û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 xml:space="preserve">ñáí: 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6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²÷³Ù»ñÓ å»</w:t>
        <w:softHyphen/>
        <w:t>ïáõÃ</w:t>
        <w:softHyphen/>
        <w:t>Û³Ý Ç</w:t>
        <w:softHyphen/>
        <w:t>ñ³</w:t>
        <w:softHyphen/>
        <w:t>íáõÝù</w:t>
        <w:softHyphen/>
        <w:t>Ý»</w:t>
        <w:softHyphen/>
        <w:t>ñÁ, Çñ³í³½áñáõÃÛáõÝÁ ¨ å³ñï³Ï³ÝáõÃÛáõÝ</w:t>
        <w:softHyphen/>
        <w:t>Ý»</w:t>
        <w:softHyphen/>
        <w:t>ñÁ µ³</w:t>
        <w:softHyphen/>
        <w:t>ó³</w:t>
        <w:softHyphen/>
        <w:t>éÇÏ ïÝï»</w:t>
        <w:softHyphen/>
        <w:t>ë³</w:t>
        <w:softHyphen/>
        <w:t>Ï³Ý ·á</w:t>
        <w:softHyphen/>
        <w:t>ïáõÙ</w:t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</w:t>
        <w:softHyphen/>
        <w:t>ó³</w:t>
        <w:softHyphen/>
        <w:t>éÇÏ ïÝï»</w:t>
        <w:softHyphen/>
        <w:t>ë³</w:t>
        <w:softHyphen/>
        <w:t>Ï³Ý ·á</w:t>
        <w:softHyphen/>
        <w:t>ïáõÙ ³÷³Ù»ñÓ å»</w:t>
        <w:softHyphen/>
        <w:t>ïáõÃ</w:t>
        <w:softHyphen/>
        <w:t>ÛáõÝÝ áõ</w:t>
        <w:softHyphen/>
        <w:t>ÝÇ`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Ýù</w:t>
        <w:softHyphen/>
        <w:t>ÝÇß</w:t>
        <w:softHyphen/>
        <w:t>Ë³Ý Ç</w:t>
        <w:softHyphen/>
        <w:t>ñ³</w:t>
        <w:softHyphen/>
        <w:t>íáõÝù</w:t>
        <w:softHyphen/>
        <w:t>Ý»ñ` Ñ»</w:t>
        <w:softHyphen/>
        <w:t>ï³</w:t>
        <w:softHyphen/>
        <w:t>Ëáõ</w:t>
        <w:softHyphen/>
        <w:t>½»</w:t>
        <w:softHyphen/>
        <w:t>Éáõ, ß³</w:t>
        <w:softHyphen/>
        <w:t>Ñ³</w:t>
        <w:softHyphen/>
        <w:t>·áñ</w:t>
        <w:softHyphen/>
        <w:t>Í»</w:t>
        <w:softHyphen/>
        <w:t>Éáõ, å³Ñå³</w:t>
        <w:softHyphen/>
        <w:t>Ý»</w:t>
        <w:softHyphen/>
        <w:t>Éáõ ¨ Ï³</w:t>
        <w:softHyphen/>
        <w:t>é³</w:t>
        <w:softHyphen/>
        <w:t>í³</w:t>
        <w:softHyphen/>
        <w:t>ñ»</w:t>
        <w:softHyphen/>
        <w:t>Éáõ ÇÝã</w:t>
        <w:softHyphen/>
        <w:t>å»ë Ï»Ý</w:t>
        <w:softHyphen/>
        <w:t>¹³</w:t>
        <w:softHyphen/>
        <w:t>ÝÇ, ³ÛÝ</w:t>
        <w:softHyphen/>
        <w:t>å»ë ¿É ³Ý</w:t>
        <w:softHyphen/>
        <w:t>Ï»Ý</w:t>
        <w:softHyphen/>
        <w:t>¹³Ý µÝ³</w:t>
        <w:softHyphen/>
        <w:t>Ï³Ý å³</w:t>
        <w:softHyphen/>
        <w:t>ß³ñ</w:t>
        <w:softHyphen/>
        <w:t>Ý»</w:t>
        <w:softHyphen/>
        <w:t>ñÁ Íá</w:t>
        <w:softHyphen/>
        <w:t>íÇ Ñ³</w:t>
        <w:softHyphen/>
        <w:t>ï³</w:t>
        <w:softHyphen/>
        <w:t>ÏÁ Í³Í</w:t>
        <w:softHyphen/>
        <w:t>ÏáÕ çñ»</w:t>
        <w:softHyphen/>
        <w:t>ñáõÙ, Íá</w:t>
        <w:softHyphen/>
        <w:t>íÇ Ñ³</w:t>
        <w:softHyphen/>
        <w:t>ï³</w:t>
        <w:softHyphen/>
        <w:t>ÏÇÝ ¨ Ýñ³ ÁÝ</w:t>
        <w:softHyphen/>
        <w:t>¹»ñ</w:t>
        <w:softHyphen/>
        <w:t>ùáõÙ, ÇÝã</w:t>
        <w:softHyphen/>
        <w:t>å»ë Ý³¨ Ýßí³Í ·á</w:t>
        <w:softHyphen/>
        <w:t>ïáõ ïÝï»</w:t>
        <w:softHyphen/>
        <w:t>ë³</w:t>
        <w:softHyphen/>
        <w:t>Ï³Ý Ñ»</w:t>
        <w:softHyphen/>
        <w:t>ï³</w:t>
        <w:softHyphen/>
        <w:t>Ëáõ½</w:t>
        <w:softHyphen/>
        <w:t>Ù³Ý ¨ ß³</w:t>
        <w:softHyphen/>
        <w:t>Ñ³</w:t>
        <w:softHyphen/>
        <w:t>·áñÍ</w:t>
        <w:softHyphen/>
        <w:t>Ù³Ý Ñ»ï Ï³å</w:t>
        <w:softHyphen/>
        <w:t>í³Í ·áñ</w:t>
        <w:softHyphen/>
        <w:t>Íáõ</w:t>
        <w:softHyphen/>
        <w:t>Ý»áõÃ</w:t>
        <w:softHyphen/>
        <w:t>Û³Ý ³ÛÉ ï»</w:t>
        <w:softHyphen/>
        <w:t>ë³Ï</w:t>
        <w:softHyphen/>
        <w:t>Ý»</w:t>
        <w:softHyphen/>
        <w:t>ñÇ ÝÏ³ïÙ³Ùµ, ÇÝã</w:t>
        <w:softHyphen/>
        <w:t>åÇ</w:t>
        <w:softHyphen/>
        <w:t>ëÇù »Ý çñÇ, Ñá</w:t>
        <w:softHyphen/>
        <w:t>ë³Ýù</w:t>
        <w:softHyphen/>
        <w:t>Ý»</w:t>
        <w:softHyphen/>
        <w:t>ñÇ ¨ ù³</w:t>
        <w:softHyphen/>
        <w:t>Ùáõ û·</w:t>
        <w:softHyphen/>
        <w:t>ï³</w:t>
        <w:softHyphen/>
        <w:t>·áñÍ</w:t>
        <w:softHyphen/>
        <w:t>Ù³Ý ÙÇçáóáí ¿</w:t>
        <w:softHyphen/>
        <w:t>Ý»ñ</w:t>
        <w:softHyphen/>
        <w:t>·Ç³</w:t>
        <w:softHyphen/>
        <w:t>ÛÇ ³ñ</w:t>
        <w:softHyphen/>
        <w:t>ï³¹</w:t>
        <w:softHyphen/>
        <w:t>ñáõÃ</w:t>
        <w:softHyphen/>
        <w:t>Ûáõ</w:t>
        <w:softHyphen/>
        <w:t>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ÎáÝ</w:t>
        <w:softHyphen/>
        <w:t>í»Ý</w:t>
        <w:softHyphen/>
        <w:t>óÇ³</w:t>
        <w:softHyphen/>
        <w:t>Û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áõÙ Ý³Ë³ï»ëí³Í Çñ³í³½áñáõÃÛáõÝ.</w:t>
      </w:r>
    </w:p>
    <w:p>
      <w:pPr>
        <w:pStyle w:val="TextBody"/>
        <w:numPr>
          <w:ilvl w:val="0"/>
          <w:numId w:val="31"/>
        </w:numPr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</w:t>
        <w:softHyphen/>
        <w:t>Ñ»ë</w:t>
        <w:softHyphen/>
        <w:t>ï³</w:t>
        <w:softHyphen/>
        <w:t>Ï³Ý ÏÕ½Ç</w:t>
        <w:softHyphen/>
        <w:t>Ý»</w:t>
        <w:softHyphen/>
        <w:t>ñÇ, ë³ñ</w:t>
        <w:softHyphen/>
        <w:t>ù»</w:t>
        <w:softHyphen/>
        <w:t>ñÇ áõ Ï³</w:t>
        <w:softHyphen/>
        <w:t>éáõÛó</w:t>
        <w:softHyphen/>
        <w:t>Ý»</w:t>
        <w:softHyphen/>
        <w:t>ñÇ ëï»ÕÍÙ³Ý ¨ û·</w:t>
        <w:softHyphen/>
        <w:t>ï³</w:t>
        <w:softHyphen/>
        <w:t>·áñÍ</w:t>
        <w:softHyphen/>
        <w:t>Ù³Ý,</w:t>
      </w:r>
    </w:p>
    <w:p>
      <w:pPr>
        <w:pStyle w:val="TextBody"/>
        <w:numPr>
          <w:ilvl w:val="0"/>
          <w:numId w:val="31"/>
        </w:numPr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á</w:t>
        <w:softHyphen/>
        <w:t>í³</w:t>
        <w:softHyphen/>
        <w:t>ÛÇÝ ·Ç</w:t>
        <w:softHyphen/>
        <w:t>ï³</w:t>
        <w:softHyphen/>
        <w:t>Ï³Ý Ñ»</w:t>
        <w:softHyphen/>
        <w:t>ï³</w:t>
        <w:softHyphen/>
        <w:t>½á</w:t>
        <w:softHyphen/>
        <w:t>ïáõÃ</w:t>
        <w:softHyphen/>
        <w:t>ÛáõÝ</w:t>
        <w:softHyphen/>
        <w:t>Ý»</w:t>
        <w:softHyphen/>
        <w:t>ñÇ,</w:t>
      </w:r>
    </w:p>
    <w:p>
      <w:pPr>
        <w:pStyle w:val="TextBody"/>
        <w:numPr>
          <w:ilvl w:val="0"/>
          <w:numId w:val="31"/>
        </w:numPr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á</w:t>
        <w:softHyphen/>
        <w:t>í³</w:t>
        <w:softHyphen/>
        <w:t>ÛÇÝ ÙÇ</w:t>
        <w:softHyphen/>
        <w:t>ç³</w:t>
        <w:softHyphen/>
        <w:t>í³Û</w:t>
        <w:softHyphen/>
        <w:t>ñÇ å³ßï</w:t>
        <w:softHyphen/>
        <w:t>å³</w:t>
        <w:softHyphen/>
        <w:t>ÝáõÃ</w:t>
        <w:softHyphen/>
        <w:t>Û³Ý áõ å³Ñ</w:t>
        <w:softHyphen/>
        <w:t>å³Ý</w:t>
        <w:softHyphen/>
        <w:t>Ù³Ý ÝÏ³ï</w:t>
        <w:softHyphen/>
        <w:t>Ù³Ùµ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³ÛÉ Ç</w:t>
        <w:softHyphen/>
        <w:t>ñ³</w:t>
        <w:softHyphen/>
        <w:t>íáõÝù</w:t>
        <w:softHyphen/>
        <w:t>Ý»ñ áõ å³ñï³</w:t>
        <w:softHyphen/>
        <w:t>Ï³</w:t>
        <w:softHyphen/>
        <w:t>ÝáõÃ</w:t>
        <w:softHyphen/>
        <w:t>ÛáõÝ</w:t>
        <w:softHyphen/>
        <w:t>Ý»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</w:t>
        <w:softHyphen/>
        <w:t>ó³</w:t>
        <w:softHyphen/>
        <w:t>éÇÏ ïÝï»</w:t>
        <w:softHyphen/>
        <w:t>ë³</w:t>
        <w:softHyphen/>
        <w:t>Ï³Ý ·á</w:t>
        <w:softHyphen/>
        <w:t>ïáõÙ ëáõÛÝ ÎáÝ</w:t>
        <w:softHyphen/>
        <w:t>í»Ý</w:t>
        <w:softHyphen/>
        <w:t>óÇ³</w:t>
        <w:softHyphen/>
        <w:t>Ûáí Ý³Ë³ï»ëí³Í Çñ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Ã</w:t>
        <w:softHyphen/>
        <w:t>ÛáõÝ</w:t>
        <w:softHyphen/>
        <w:t>Ý»ñÝ Çñ³Ï³Ý³óÝ»</w:t>
        <w:softHyphen/>
        <w:t>ÉÇë ³÷³Ù»ñÓ å»</w:t>
        <w:softHyphen/>
        <w:t>ïáõÃ</w:t>
        <w:softHyphen/>
        <w:t>Ûáõ</w:t>
        <w:softHyphen/>
        <w:t>ÝÁ å»ïù ¿ å³ï</w:t>
        <w:softHyphen/>
        <w:t>ß³× Ï»ñ</w:t>
        <w:softHyphen/>
        <w:t>åáí Ñ³ßíÇ ³é</w:t>
        <w:softHyphen/>
        <w:t>ÝÇ ³ÛÉ å»</w:t>
        <w:softHyphen/>
        <w:t>ïáõÃ</w:t>
        <w:softHyphen/>
        <w:t>ÛáõÝ</w:t>
        <w:softHyphen/>
        <w:t>Ý»</w:t>
        <w:softHyphen/>
        <w:t>ñÇ Ç</w:t>
        <w:softHyphen/>
        <w:t>ñ³</w:t>
        <w:softHyphen/>
        <w:t>íáõÝù</w:t>
        <w:softHyphen/>
        <w:t>Ý»ñÝ áõ å³ñï³Ï³ÝáõÃÛáõÝÝ»ñÁ ¨ ·áñ</w:t>
        <w:softHyphen/>
        <w:t>ÍÇ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Ï³ñ</w:t>
        <w:softHyphen/>
        <w:t>·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á</w:t>
        <w:softHyphen/>
        <w:t>íÇ Ñ³</w:t>
        <w:softHyphen/>
        <w:t>ï³</w:t>
        <w:softHyphen/>
        <w:t>ÏÇ ¨ Ýñ³ ÁÝ</w:t>
        <w:softHyphen/>
        <w:t>¹»ñ</w:t>
        <w:softHyphen/>
        <w:t>ùÇ í»</w:t>
        <w:softHyphen/>
        <w:t>ñ³</w:t>
        <w:softHyphen/>
        <w:t>µ»ñ</w:t>
        <w:softHyphen/>
        <w:t>Û³É ëáõÛÝ Ñá¹</w:t>
        <w:softHyphen/>
        <w:t>í³</w:t>
        <w:softHyphen/>
        <w:t>ÍáõÙ ³Ùñ³·ñ</w:t>
        <w:softHyphen/>
        <w:t>í³Í Ç</w:t>
        <w:softHyphen/>
        <w:t>ñ³</w:t>
        <w:softHyphen/>
        <w:t>íáõÝù</w:t>
        <w:softHyphen/>
        <w:t>Ý»</w:t>
        <w:softHyphen/>
        <w:t>ñÁ å»ïù ¿ Ç</w:t>
        <w:softHyphen/>
        <w:t>ñ³</w:t>
        <w:softHyphen/>
        <w:t>Ï³</w:t>
        <w:softHyphen/>
        <w:t>Ý³ó</w:t>
        <w:softHyphen/>
        <w:t>í»Ý 6-ñ¹ Ù³</w:t>
        <w:softHyphen/>
        <w:t>ëÇÝ Ñ³Ù³å³ï³ë</w:t>
        <w:softHyphen/>
        <w:t xml:space="preserve">Ë³Ý:    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7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´³</w:t>
        <w:softHyphen/>
        <w:t>ó³</w:t>
        <w:softHyphen/>
        <w:t>éÇÏ ïÝï»</w:t>
        <w:softHyphen/>
        <w:t>ë³</w:t>
        <w:softHyphen/>
        <w:t>Ï³Ý ·á</w:t>
        <w:softHyphen/>
        <w:t>ïáõ É³Û</w:t>
        <w:softHyphen/>
        <w:t>ÝáõÃ</w:t>
        <w:softHyphen/>
        <w:t>Ûáõ</w:t>
        <w:softHyphen/>
        <w:t>ÝÁ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</w:t>
        <w:softHyphen/>
        <w:t>ó³</w:t>
        <w:softHyphen/>
        <w:t>éÇÏ ïÝï»</w:t>
        <w:softHyphen/>
        <w:t>ë³</w:t>
        <w:softHyphen/>
        <w:t>Ï³Ý ·á</w:t>
        <w:softHyphen/>
        <w:t>ïáõ É³Û</w:t>
        <w:softHyphen/>
        <w:t>ÝáõÃ</w:t>
        <w:softHyphen/>
        <w:t>Ûáõ</w:t>
        <w:softHyphen/>
        <w:t>ÝÁ ãå»ïù ¿ ·»</w:t>
        <w:softHyphen/>
        <w:t>ñ³</w:t>
        <w:softHyphen/>
        <w:t>½³Ý</w:t>
        <w:softHyphen/>
        <w:t>óÇ 200 Íá</w:t>
        <w:softHyphen/>
        <w:t>í³</w:t>
        <w:softHyphen/>
        <w:t>ÛÇÝ ÙÕá</w:t>
        <w:softHyphen/>
        <w:t>ÝÁ` ³ÛÝ »</w:t>
        <w:softHyphen/>
        <w:t>É³</w:t>
        <w:softHyphen/>
        <w:t>Ï»</w:t>
        <w:softHyphen/>
        <w:t>ï³</w:t>
        <w:softHyphen/>
        <w:t>ÛÇÝ ·Í»</w:t>
        <w:softHyphen/>
        <w:t>ñÇó Ñ³ß</w:t>
        <w:softHyphen/>
        <w:t>í³Í, á</w:t>
        <w:softHyphen/>
        <w:t>ñáÝ</w:t>
        <w:softHyphen/>
        <w:t>óÇó Ñ³ßí³ñÏ</w:t>
        <w:softHyphen/>
        <w:t>íáõÙ ¿ ï³</w:t>
        <w:softHyphen/>
        <w:t>ñ³Í</w:t>
        <w:softHyphen/>
        <w:t>ù³</w:t>
        <w:softHyphen/>
        <w:t>ÛÇÝ Íá</w:t>
        <w:softHyphen/>
        <w:t>íÇ É³Û</w:t>
        <w:softHyphen/>
        <w:t>ÝáõÃ</w:t>
        <w:softHyphen/>
        <w:t>Ûáõ</w:t>
        <w:softHyphen/>
        <w:t>ÝÁ:</w:t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</w:t>
        <w:softHyphen/>
        <w:t>í³Í 58</w:t>
      </w:r>
    </w:p>
    <w:p>
      <w:pPr>
        <w:pStyle w:val="Vvv1"/>
        <w:tabs>
          <w:tab w:val="clear" w:pos="900"/>
          <w:tab w:val="clear" w:pos="108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ØÛáõë å»</w:t>
        <w:softHyphen/>
        <w:t>ïáõÃ</w:t>
        <w:softHyphen/>
        <w:t>ÛáõÝ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Á ¨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µ³ó³éÇÏ ïÝï»</w:t>
        <w:softHyphen/>
        <w:t>ë³</w:t>
        <w:softHyphen/>
        <w:t>Ï³Ý ·á</w:t>
        <w:softHyphen/>
        <w:t>ïáõÙ</w:t>
      </w:r>
    </w:p>
    <w:p>
      <w:pPr>
        <w:pStyle w:val="Style11"/>
        <w:keepNext w:val="false"/>
        <w:tabs>
          <w:tab w:val="clear" w:pos="281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</w:t>
        <w:softHyphen/>
        <w:t>í»Ý</w:t>
        <w:softHyphen/>
        <w:t>óÇ³</w:t>
        <w:softHyphen/>
        <w:t>Û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Á å³Ñ</w:t>
        <w:softHyphen/>
        <w:t>å³</w:t>
        <w:softHyphen/>
        <w:t>Ý»</w:t>
        <w:softHyphen/>
        <w:t>Éáõ å³Û</w:t>
        <w:softHyphen/>
        <w:t>Ù³</w:t>
        <w:softHyphen/>
        <w:t>Ýáí` ÇÝã</w:t>
        <w:softHyphen/>
        <w:t>å»ë ³÷³Ù»ñÓ, ³ÛÝ</w:t>
        <w:softHyphen/>
        <w:t>å»ë ¿É ¹»</w:t>
        <w:softHyphen/>
        <w:t>åÇ Íáí »Éù ãáõ</w:t>
        <w:softHyphen/>
        <w:t>Ý»</w:t>
        <w:softHyphen/>
        <w:t>óáÕ µá</w:t>
        <w:softHyphen/>
        <w:t>Éáñ å»</w:t>
        <w:softHyphen/>
        <w:t>ïáõÃ</w:t>
        <w:softHyphen/>
        <w:t>ÛáõÝ</w:t>
        <w:softHyphen/>
        <w:t>Ý»</w:t>
        <w:softHyphen/>
        <w:t>ñÁ µ³</w:t>
        <w:softHyphen/>
        <w:t>ó³</w:t>
        <w:softHyphen/>
        <w:t>éÇÏ ïÝï»</w:t>
        <w:softHyphen/>
        <w:t>ë³</w:t>
        <w:softHyphen/>
        <w:t>Ï³Ý ·á</w:t>
        <w:softHyphen/>
        <w:t>ïáõÙ û·ï</w:t>
        <w:softHyphen/>
        <w:t>íáõÙ »Ý 87-ñ¹  Ñá¹í³ÍáõÙ Ýßí³Í Ý³</w:t>
        <w:softHyphen/>
        <w:t>í³·</w:t>
        <w:softHyphen/>
        <w:t>Ý³</w:t>
        <w:softHyphen/>
        <w:t>óáõÃ</w:t>
        <w:softHyphen/>
        <w:t>Û³Ý ¨ ÃéÇãù</w:t>
        <w:softHyphen/>
        <w:t>Ý»</w:t>
        <w:softHyphen/>
        <w:t>ñÇ, ëïáñçñ</w:t>
        <w:softHyphen/>
        <w:t>Û³ Ù³ÉáõË</w:t>
        <w:softHyphen/>
        <w:t>Ý»</w:t>
        <w:softHyphen/>
        <w:t>ñÇ áõ Ëá</w:t>
        <w:softHyphen/>
        <w:t>Õá</w:t>
        <w:softHyphen/>
        <w:t>í³</w:t>
        <w:softHyphen/>
        <w:t>Ï³</w:t>
        <w:softHyphen/>
        <w:t>ß³</w:t>
        <w:softHyphen/>
        <w:t>ñ»</w:t>
        <w:softHyphen/>
        <w:t>ñÇ ³Ýó</w:t>
        <w:softHyphen/>
        <w:t>Ï³ó</w:t>
        <w:softHyphen/>
        <w:t>Ù³Ý ³</w:t>
        <w:softHyphen/>
        <w:t>½³</w:t>
        <w:softHyphen/>
        <w:t>ïáõÃ</w:t>
        <w:softHyphen/>
        <w:t>ÛáõÝ</w:t>
        <w:softHyphen/>
        <w:t>Ý»</w:t>
        <w:softHyphen/>
        <w:t>ñÇó ¨ ³Û¹ ³½³ïáõÃÛáõÝ</w:t>
        <w:softHyphen/>
        <w:t>Ý»</w:t>
        <w:softHyphen/>
        <w:t>ñÇÝ í»</w:t>
        <w:softHyphen/>
        <w:t>ñ³</w:t>
        <w:softHyphen/>
        <w:t>µ»</w:t>
        <w:softHyphen/>
        <w:t>ñáÕ` Íá</w:t>
        <w:softHyphen/>
        <w:t>íÇ û·</w:t>
        <w:softHyphen/>
        <w:t>ï³</w:t>
        <w:softHyphen/>
        <w:t>·áñÍ</w:t>
        <w:softHyphen/>
        <w:t>Ù³Ý ÙÇ</w:t>
        <w:softHyphen/>
        <w:t>ç³½</w:t>
        <w:softHyphen/>
        <w:t>·³</w:t>
        <w:softHyphen/>
        <w:t>ÛÇÝ Çñ³íáõÝ</w:t>
        <w:softHyphen/>
        <w:t>ùÇ ï»</w:t>
        <w:softHyphen/>
        <w:t>ë³</w:t>
        <w:softHyphen/>
        <w:t>Ï»</w:t>
        <w:softHyphen/>
        <w:t>ïÇó Ç</w:t>
        <w:softHyphen/>
        <w:t>ñ³</w:t>
        <w:softHyphen/>
        <w:t>í³</w:t>
        <w:softHyphen/>
        <w:t>ã³÷ Ñ³</w:t>
        <w:softHyphen/>
        <w:t>Ù³ñ</w:t>
        <w:softHyphen/>
        <w:t>íáÕ ³ÛÉ ï»</w:t>
        <w:softHyphen/>
        <w:t>ë³Ï</w:t>
        <w:softHyphen/>
        <w:t>Ý»</w:t>
        <w:softHyphen/>
        <w:t>ñÇó, á</w:t>
        <w:softHyphen/>
        <w:t>ñáÝù Ï³å</w:t>
        <w:softHyphen/>
        <w:t>í³Í »Ý Ý³</w:t>
        <w:softHyphen/>
        <w:t>í»</w:t>
        <w:softHyphen/>
        <w:t>ñÇ, û</w:t>
        <w:softHyphen/>
        <w:t>¹³</w:t>
        <w:softHyphen/>
        <w:t>Ý³</w:t>
        <w:softHyphen/>
        <w:t>í»</w:t>
        <w:softHyphen/>
        <w:t>ñÇ ¨ ëïáñçñ</w:t>
        <w:softHyphen/>
        <w:t>Û³ Ù³ÉáõË</w:t>
        <w:softHyphen/>
        <w:t>Ý»</w:t>
        <w:softHyphen/>
        <w:t>ñÇ áõ ËáÕáí³Ï³ß³</w:t>
        <w:softHyphen/>
        <w:t>ñ»</w:t>
        <w:softHyphen/>
        <w:t>ñÇ ß³</w:t>
        <w:softHyphen/>
        <w:t>Ñ³</w:t>
        <w:softHyphen/>
        <w:t>·áñÍ</w:t>
        <w:softHyphen/>
        <w:t>Ù³Ý Ñ»ï ¨ Ñ³</w:t>
        <w:softHyphen/>
        <w:t>Ù³</w:t>
        <w:softHyphen/>
        <w:t>ï»</w:t>
        <w:softHyphen/>
        <w:t>Õ»</w:t>
        <w:softHyphen/>
        <w:t>ÉÇ »Ý ëáõÛÝ ÎáÝí»ÝóÇ³</w:t>
        <w:softHyphen/>
        <w:t>ÛÇ ³ÛÉ ¹ñáõÛÃ</w:t>
        <w:softHyphen/>
        <w:t>Ý»</w:t>
        <w:softHyphen/>
        <w:t>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88-115-ñ¹ Ñá¹</w:t>
        <w:softHyphen/>
        <w:t>í³Í</w:t>
        <w:softHyphen/>
        <w:t>Ý»</w:t>
        <w:softHyphen/>
        <w:t>ñÁ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³ÛÉ Ñ³Ù³å³ï³ë</w:t>
        <w:softHyphen/>
        <w:t>Ë³Ý Ýáñ</w:t>
        <w:softHyphen/>
        <w:t>Ù»</w:t>
        <w:softHyphen/>
        <w:t>ñÁ µ³</w:t>
        <w:softHyphen/>
        <w:t>ó³</w:t>
        <w:softHyphen/>
        <w:t>éÇÏ ïÝï»</w:t>
        <w:softHyphen/>
        <w:t>ë³</w:t>
        <w:softHyphen/>
        <w:t>Ï³Ý ·á</w:t>
        <w:softHyphen/>
        <w:t>ïáõ ÝÏ³ï</w:t>
        <w:softHyphen/>
        <w:t>Ù³Ùµ ÏÇ</w:t>
        <w:softHyphen/>
        <w:t>ñ³é</w:t>
        <w:softHyphen/>
        <w:t>íáõÙ »Ý ³ÛÝ</w:t>
        <w:softHyphen/>
        <w:t>ù³</w:t>
        <w:softHyphen/>
        <w:t>Ýáí, áñ</w:t>
        <w:softHyphen/>
        <w:t>ù³</w:t>
        <w:softHyphen/>
        <w:t>Ýáí ¹ñ³Ýù  ³Ý</w:t>
        <w:softHyphen/>
        <w:t>Ñ³</w:t>
        <w:softHyphen/>
        <w:t>Ù³</w:t>
        <w:softHyphen/>
        <w:t>ï»</w:t>
        <w:softHyphen/>
        <w:t>Õ»</w:t>
        <w:softHyphen/>
        <w:t>ÉÇ ã»Ý ëáõÛÝ Ù³ë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´³</w:t>
        <w:softHyphen/>
        <w:t>ó³</w:t>
        <w:softHyphen/>
        <w:t>éÇÏ ïÝï»</w:t>
        <w:softHyphen/>
        <w:t>ë³</w:t>
        <w:softHyphen/>
        <w:t>Ï³Ý ·á</w:t>
        <w:softHyphen/>
        <w:t>ïáõÙ ëáõÛÝ ÎáÝ</w:t>
        <w:softHyphen/>
        <w:t>í»Ý</w:t>
        <w:softHyphen/>
        <w:t>óÇ³</w:t>
        <w:softHyphen/>
        <w:t>Ûáí Ý³Ë³ï»ëí³Í Ç</w:t>
        <w:softHyphen/>
        <w:t>ñ»Ýó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Ã</w:t>
        <w:softHyphen/>
        <w:t>ÛáõÝ</w:t>
        <w:softHyphen/>
        <w:t>Ý»ñÝ Çñ³Ï³Ý³ó</w:t>
        <w:softHyphen/>
        <w:t>Ý»</w:t>
        <w:softHyphen/>
        <w:t>ÉÇë å»</w:t>
        <w:softHyphen/>
        <w:t>ïáõÃ</w:t>
        <w:softHyphen/>
        <w:t>ÛáõÝ</w:t>
        <w:softHyphen/>
        <w:t>Ý»</w:t>
        <w:softHyphen/>
        <w:t>ñÁ å»ïù ¿ å³ï</w:t>
        <w:softHyphen/>
        <w:t>ß³× Ï»ñ</w:t>
        <w:softHyphen/>
        <w:t>åáí Ñ³ß</w:t>
        <w:softHyphen/>
        <w:t>íÇ ³éÝ»Ý ³÷³Ù»ñÓ å»</w:t>
        <w:softHyphen/>
        <w:t>ïáõÃ</w:t>
        <w:softHyphen/>
        <w:t>Û³Ý Ç³ñ</w:t>
        <w:softHyphen/>
        <w:t>íáõÝù</w:t>
        <w:softHyphen/>
        <w:t>Ý»ñÝ áõ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¨ å³Ñ</w:t>
        <w:softHyphen/>
        <w:t>å³</w:t>
        <w:softHyphen/>
        <w:t>Ý»Ý ³÷³Ù»ñÓ å»</w:t>
        <w:softHyphen/>
        <w:t>ïáõÃ</w:t>
        <w:softHyphen/>
        <w:t>Û³Ý ÏáÕ</w:t>
        <w:softHyphen/>
        <w:t>ÙÇó ëáõÛÝ ÎáÝ</w:t>
        <w:softHyphen/>
        <w:t>í»Ý</w:t>
        <w:softHyphen/>
        <w:t>óÇ³</w:t>
        <w:softHyphen/>
        <w:t>ÛÇ ¹ñáõÛÃÝ»ñÇÝ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³ÛÉ Ýáñ</w:t>
        <w:softHyphen/>
        <w:t>Ù»</w:t>
        <w:softHyphen/>
        <w:t>ñ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û</w:t>
        <w:softHyphen/>
        <w:t>ñ»Ýù</w:t>
        <w:softHyphen/>
        <w:t>Ý»ñÝ áõ Ï³</w:t>
        <w:softHyphen/>
        <w:t>ÝáÝ</w:t>
        <w:softHyphen/>
        <w:t>Ý»</w:t>
        <w:softHyphen/>
        <w:t>ñÁ ³ÛÝ</w:t>
        <w:softHyphen/>
        <w:t>ù³</w:t>
        <w:softHyphen/>
        <w:t>Ýáí, áñ</w:t>
        <w:softHyphen/>
        <w:t>ù³</w:t>
        <w:softHyphen/>
        <w:t>Ýáí ¹ñ³Ýù ³ÝÑ³Ù³</w:t>
        <w:softHyphen/>
        <w:t>ï»</w:t>
        <w:softHyphen/>
        <w:t>Õ»</w:t>
        <w:softHyphen/>
        <w:t>ÉÇ ã»Ý ëáõÛÝ Ù³</w:t>
        <w:softHyphen/>
        <w:t xml:space="preserve">ëÇ Ñ»ï:         </w:t>
      </w:r>
    </w:p>
    <w:p>
      <w:pPr>
        <w:pStyle w:val="Vvv1"/>
        <w:spacing w:lineRule="auto" w:line="240"/>
        <w:jc w:val="left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9</w:t>
      </w:r>
    </w:p>
    <w:p>
      <w:pPr>
        <w:pStyle w:val="BodyText3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eastAsia="Times Armenian" w:cs="Times Armenian" w:ascii="Times Armenian" w:hAnsi="Times Armenian"/>
          <w:b/>
          <w:bCs/>
          <w:i w:val="false"/>
          <w:iCs w:val="false"/>
        </w:rPr>
        <w:t xml:space="preserve"> </w:t>
      </w:r>
      <w:r>
        <w:rPr>
          <w:rFonts w:cs="Times Armenian" w:ascii="Times Armenian" w:hAnsi="Times Armenian"/>
          <w:b/>
          <w:bCs/>
          <w:i w:val="false"/>
          <w:iCs w:val="false"/>
        </w:rPr>
        <w:t>´³ó³éÇÏ ïÝï»ë³Ï³Ý ·áïáõÙ Çñ³íáõÝùÝ»ñ ¨ Çñ³í³½áñáõÃÛáõÝ  ïñ³Ù³¹ñ»Éáõ í»ñ³µ»ñÛ³É í»×»ñÇ Ï³ñ·³íáñÙ³Ý ÑÇÙù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¹»åù»ñáõÙ, »ñµ ëáõÛÝ ÎáÝí»ÝóÇ³Ý ³÷³Ù»ñÓ å»ïáõÃÛ³ÝÁ Ï³Ù ³ÛÉ å»ïáõÃÛáõÝÝ»ñÇÝ ãÇ ïñ³Ù³¹ñáõÙ Çñ³íáõÝùÝ»ñ Ï³Ù Çñ³í³½áñáõÃÛáõÝ µ³ó³éÇÏ ïÝï»ë³Ï³Ý ·áïáõÙ, ¨ »ñµ ³÷³Ù»ñÓ å»ïáõÃÛ³Ý ¨ ó³ÝÏ³ó³Í ³ÛÉ å»ïáõÃÛ³Ý Ï³Ù ³ÛÉ å»ïáõÃÛáõÝÝ»ñÇ ß³Ñ»ñÇ ÙÇç¨ µ³ËáõÙ ¿ ³é³ç³ÝáõÙ,  ³Û¹ í»×Á å»ïù ¿ ÉáõÍíÇ ³ñ¹³ñáõÃÛ³Ý ÑÇÙ³Ý íñ³ ¨ ·áñÍÇ µáÉáñ Ñ³Ý·³Ù³ÝùÝ»ñÇ ÉáõÛëÇ Ý»ñùá` Ñ³ßíÇ ³éÝ»Éáí ÏáÕÙ»ñÇó Ûáõñ³ù³ÝãÛáõñÇ, ÇÝãå»ë Ý³¨ áÕç ÙÇç³½·³ÛÇÝ Ñ³ÝñáõÃÛ³Ý Ñ³Ù³ñ í»×áõÙ ßáß³÷íáÕ ß³Ñ»ñÇ Ï³ñ¨áñáõÃÛáõÝÁ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0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Ñ»ëï³Ï³Ý ÏÕ½ÇÝ»ñ, ë³ñù»ñ ¨ Ï³éáõÛóÝ»ñ µ³ó³éÇÏ ïÝï»ë³Ï³Ý ·áïáõÙ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³ó³éÇÏ ïÝï»ë³Ï³Ý ·áïáõÙ ³÷³Ù»ñÓ å»ïáõÃÛáõÝÝ áõÝÇ µ³ó³éÇÏ Çñ³íáõÝù` Ï³éáõó»É, ÇÝãå»ë Ý³¨ ÃáõÛÉ³ïñ»É áõ Ï³ñ·³íáñ»É`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ñÑ»ëï³Ï³Ý ÏÕ½ÇÝ»ñÇ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56-ñ¹ Ñá¹í³ÍáõÙ Ý³Ë³ï»ëí³Í Ýå³ï³ÏÝ»ñÇ ¨ ³ÛÉ ïÝï»ë³Ï³Ý Ýå³ï³ÏÝ»ñÇ Ñ³Ù³ñ ë³ñù»ñÇ áõ Ï³éáõÛóÝ»ñÇ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¹ ·áïáõÙ ³÷³Ù»ñÓ å»ïáõÃÛ³Ý Çñ³íáõÝùÝ»ñÇ Çñ³Ï³Ý³óÙ³ÝÁ ËáãÁÝ¹áïáÕ ë³ñù»ñÇ áõ Ï³éáõÛóÝ»ñÇ ëï»ÕÍáõÙÁ, ß³Ñ³·áñÍáõÙÁ ¨ û·ï³·áñÍáõÙ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ïáõÃÛáõÝÝ áõÝÇ µ³ó³éÇÏ Çñ³í³½áñáõÃÛáõÝ ³Û¹ ³ñÑ»ëï³Ï³Ý ÏÕ½ÇÝ»ñÇ, ë³ñù»ñÇ áõ Ï³éáõÛóÝ»ñÇ ÝÏ³ïÙ³Ùµ, Ý»ñ³éÛ³É Çñ³í³½áñáõÃÛáõÝÁ Ù³ùë³ÛÇÝ, ·³ÝÓ³å»ï³Ï³Ý (ýÇëÏ³É), ë³ÝÇï³ñ³Ï³Ý ¨ Ý»ñ·³ÕÃ³ÛÇÝ, ÇÝãå»ë Ý³¨ ³Ýíï³Ý·áõÃÛ³ÝÁ í»ñ³µ»ñáÕ ûñ»ÝùÝ»ñÇ áõ Ï³ÝáÝÝ»ñÇ í»ñ³µ»ñÛ³É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¹ ³ñÑ»ëï³Ï³Ý ÏÕ½ÇÝ»ñÇ, ë³ñù»ñÇ Ï³Ù Ï³éáõÛóÝ»ñÇ ëï»ÕÍÙÝ³Ý Ù³ëÇÝ å»ïù ¿ å³ïß³× Ï»ñåáí Ñ³Ûï³ñ³ñíÇ, ÇëÏ ¹ñ³Ýó ³éÏ³ÛáõÃÛ³Ý Ù³ëÇÝ íÏ³ÛáÕ Ùßï³Ï³Ý Ý³Ë³½·áõß³Ï³Ý ÙÇçáóÝ»ñÁ å»ïù ¿ å³Ñí»Ý ë³ñùÇÝ íÇ×³ÏáõÙ: Ü³í³·Ý³óáõÃÛ³Ý ³Ýíï³Ý·áõÃÛ³Ý ³å³ÑáíÙ³Ý Ýå³ï³Ïáí ó³ÝÏ³ó³Í ÉùÛ³É Ï³Ù ³ÛÉ¨ë ãû·ï³·áñÍíáÕ ë³ñù Ï³Ù Ï³éáõÛó å»ïù ¿ ï»Õ³Ñ³ÝíÇª Ñ³ßíÇ ³éÝ»Éáí ³Û¹ Ï³å³ÏóáõÃÛ³Ùµ Çñ³í³ëáõ ÙÇç³½·³ÛÇÝ Ï³½Ù³Ï»ñåáõÃÛ³Ý ÏáÕÙÇó ë³ÑÙ³Ýí³Í Ñ³Ýñ³×³Ý³ã ÙÇç³½·³ÛÇÝ ã³÷³ÝÇßÝ»ñÁ: ²Û¹ ë³ñù»ñÇ Ï³Ù Ï³éáõÛóÝ»ñÇ ï»Õ³Ñ³ÝÙ³Ý Å³Ù³Ý³Ï å»ïù ¿ å³ïß³× Ï»ñåáí Ñ³ßíÇ ³éÝí»Ý Ý³¨ ÓÏÝáñëáõÃÛ³Ý, Íáí³ÛÇÝ ÙÇç³í³ÛñÇ å³ßïå³ÝáõÃÛ³Ý ß³Ñ»ñÁ, ³ÛÉ å»ïáõÃÛáõÝÝ»ñÇ Çñ³íáõÝùÝ»ñÝ áõ å³ñï³Ï³ÝáõÃÛáõÝÝ»ñÁ: ²ÙµáÕçáíÇÝ ãï»Õ³Ñ³Ýí³Í ë³ñù»ñÇ Ï³Ù Ï³éáõÛóÝ»ñÇ ËáñáõÃÛ³Ý, ï»Õ³¹ñáõÃÛ³Ý ¨ ã³÷»ñÇ Ù³ëÇÝ å»ïù ¿ å³ïß³× Ï»ñåáí Ñ³Ûï³ñ³ñíÇ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²ÛÝï»Õ, áñï»Õ ¹³ ³ÝÑñ³Å»ßï ¿, ³÷³Ù»ñÓ å»ïáõÃÛáõÝÁ Ï³ñáÕ ¿ ³Û¹ ³ñÑ»ëï³Ï³Ý ÏÕ½ÇÝ»ñÇ, ë³ñù»ñÇ ¨ Ï³éáõÛóÝ»ñÇ ßáõñç ëï»ÕÍ»É áÕç³ÙÇï ³Ýíï³Ý·áõÃÛ³Ý ·áïÇÝ»ñ, áñï»Õ Ý³ Ï³ñáÕ ¿ Ó»éÝ³ñÏ»É å³ïß³× ÙÇçáóÝ»ñ ÇÝãå»ë Ý³í³·Ý³óáõÃÛ³Ý, ³ÛÝå»ë ¿É ³ñÑ»ëï³Ï³Ý ÏÕ½ÇÝ»ñÇ, ë³ñù»ñÇ ¨ Ï³éáõÛóÝ»ñÇ ³Ýíï³Ý·áõÃÛ³Ý ³å³ÑáíÙ³Ý Ñ³Ù³ñ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²Ýíï³Ý·áõÃÛ³Ý ·áïÇÝ»ñÇ É³ÛÝáõÃÛáõÝÁ áñáßíáõÙ ¿ ³÷³Ù»ñÓ å»ïáõÃÛ³Ý ÏáÕÙÇóª Ñ³ßíÇ ³éÝ»Éáí ÏÇñ³é»ÉÇ ÙÇç³½·³ÛÇÝ ã³÷³ÝÇßÝ»ñÁ: ²Û¹ ·áïÇÝ»ñÁ ëï»ÕÍíáõÙ »Ý ³ÛÝ ã³÷áí, áñ ã³÷áí  ³ÝÑñ³Å»ßï ¿ª »ÉÝ»Éáí ³ñÑ»ëï³Ï³Ý ÏÕ½ÇÝ»ñÇ, ë³ñù»ñÇ Ï³Ù Ï³éáõÛóÝ»ñÇ µÝáõÛÃÇó áõ ·áñÍ³éáõÛÃÝ»ñÇó, ¨ ãå»ïù ¿ ï³ñ³Íí»Ý ¹ñ³Ýó ßáõñç 500 Ù»ïñÇó ³í»ÉÇª Ñ³ßí³Í Ýñ³Ýó ³ñï³ùÇÝ »½ñÇ Ûáõñ³ù³ÝãÛáõñ Ï»ïÇó` µ³ó³éáõÃÛ³Ùµ ³ÛÝ ¹»åù»ñÇ, »ñµ ¹³ ÃáõÛÉ³ïñíáõÙ ¿ Ñ³Ýñ³×³Ý³ã ÙÇç³½·³ÛÇÝ ã³÷³ÝÇßÝ»ñáí Ï³Ù Ñ³ÝÓÝ³ñ³ñí³Í ¿ Çñ³í³ëáõ ÙÇç³½·³ÛÇÝ Ï³½Ù³Ï»ñåáõÃÛ³Ý ÏáÕÙÇó: ²Ýíï³Ý·áõÃÛ³Ý ·áïÇÝ»ñÇ »ñÏ³ñáõÃÛ³Ý Ù³ëÇÝ å»ïù ¿ å³ïß³× Ï»ñåáí Ñ³Ûï³ñ³ñíÇ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´áÉáñ Ý³í»ñÁ å»ïù ¿ Ñ³ñ·»Ý ³Û¹ ³Ýíï³Ý·áõÃÛ³Ý ·áÇïÝ»ñÁ ¨ å³Ñå³Ý»Ý ³ñÑ»ëï³Ï³Ý ÏÕ½ÇÝ»ñÇ, ë³ñù»ñÇ, Ï³éáõÛóÝ»ñÇ ¨ ³Ýíï³Ý·áõÃÛ³Ý ·áïÇÝ»ñÇ Ùáï³Ï³ÛùáõÙ Ý³í³·Ý³óáõÃÛ³Ý í»ñ³µ»ñÛ³É Ñ³Ýñ³×³Ý³ã ÙÇç³½·³ÛÇÝ ã³÷³ÝÇßÝ»ñÁ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²ñÑ»ëï³Ï³Ý ÏÕ½ÇÝ»ñ, ë³ñù»ñ áõ Ï³éáõÛóÝ»ñ ¨ Ýñ³Ýó ßáõñç ³Ýíï³Ý·áõÃÛ³Ý ·áïÇÝ»ñ ã»Ý Ï³ñáÕ ëï»ÕÍí»É, »Ã» ¹³ Ï³ñáÕ ¿ ËáãÁÝ¹áïÝ»ñ ³é³ç³óÝ»É ÙÇç³½·³ÛÇÝ Ý³í³·Ý³óáõÃÛ³Ý Ñ³Ù³ñ ¿³Ï³Ý Ýß³Ý³ÏáõÃÛáõÝ áõÝ»óáÕ ×³Ý³ãí³Í Íáí³ÛÇÝ áõÕÇÝ»ñÇ û·ï³·áñÍÙ³Ý Ñ³Ù³ñ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²ñÑ»ëï³Ï³Ý ÏÕ½ÇÝ»ñÁ, ë³ñù»ñÁ ¨ Ï³éáõÛóÝ»ñÁ ãáõÝ»Ý ÏÕ½ÇÝ»ñÇ Ï³ñ·³íÇ×³Ï: Üñ³Ýù ãáõÝ»Ý Çñ»Ýó ï³ñ³Íù³ÛÇÝ ÍáíÁ, ¨ Ýñ³Ýó ³éÏ³ÛáõÃÛáõÝÁ ãÇ ³½¹áõÙ ï³ñ³Íù³ÛÇÝ ÍáíÇ, µ³ó³éÇÏ ïÝï»ë³Ï³Ý ·áïáõ Ï³Ù Ù³Ûñó³Ù³ù³ÛÇÝ »ÉáõëïÇ ë³ÑÙ³ÝÝ»ñÇ áñáßÙ³Ý íñ³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6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¹³ÝÇ å³ß³ñÝ»ñÇ å³Ñå³Ýáõ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 ²÷³Ù»ñÓ å»ïáõÃÛáõÝÁ ë³ÑÙ³ÝáõÙ ¿ Çñ µ³ó³éÇÏ ïÝï»ë³Ï³Ý ·áïáõÙ Ï»Ý¹³ÝÇ å³ß³ñÝ»ñÇ ÃáõÛÉ³ïñ»ÉÇ áñë³ù³Ý³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÷³Ù»ñÓ å»ïáõÃÛáõÝÁ, Ñ³ßíÇ ³éÝ»Éáí Çñ ïñ³Ù³¹ñáõÃÛ³Ý ï³Ï »Õ³Í ³í»ÉÇ Ñ³í³ëïÇ ·Çï³Ï³Ý ïíÛ³ÉÝ»ñÁ, å³Ñå³ÝÙ³ÝÝ áõ Ï³é³í³ñÙ³ÝÁ áõÕÕí³Í å³ïß³× ÙÇçáóÝ»ñáí å»ïù ¿ ³å³ÑáíÇ, áñ Ï»Ý¹³ÝÇ å³ß³ñÝ»ñÁ µ³ó³éÇÏ ïÝï»ë³Ï³Ý ·áïáõÙ ã³÷³½³Ýó Ù»Í ß³Ñ³·áñÍÙ³Ý ³ñ¹ÛáõÝùáõÙ ã»ÝÃ³ñÏí»Ý íï³Ý·Ç: ²÷³Ù»ñÓ å»ïáõÃÛáõÝÁ ¨ Çñ³í³ëáõ ÙÇç³½·³ÛÇÝ Ï³½Ù³Ï»ñåáõÃÛáõÝÝ»ñÁ, ÇÝãå»ë »ÝÃ³ï³ñ³Í³ßñç³Ý³ÛÇÝ, ï³ñ³Í³ßñç³Ý³ÛÇÝ, ³ÛÝå»ë ¿É Ñ³ÙÁÝ¹Ñ³Ýáõñ, å»ïù ¿ Ñ³Ù³·áñÍ³Ïó»Ý ³¹ Ýå³ï³ÏÇÝ Ñ³ëÝ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 ÙÇçáóÝ»ñÝ áõÕÕí³Í »Ý Ý³¨ áñëÇ »ÝÃ³Ï³ ï»ë³ÏÝ»ñÇ åáåáõÉÛ³óÇ³Ý»ñÁ ³ÛÝ Ù³Ï³ñ¹³ÏÇÝ Ï³Ù ÙÇÝã¨ ³ÛÝ Ù³Ï³ñ¹³ÏÁ å³Ñ»ÉáõÝ Ï³Ù í»ñ³Ï³Ý·Ý»ÉáõÝ, »ñµ Ï³ñáÕ ¿ ³å³Ñáíí»É ³é³í»É³·áõÛÝ Ï³ÛáõÝ áñë³ù³Ý³ÏÁ, áñÁ áñáßíáõÙ ¿ª Ñ³ßíÇ ³éÝ»Éáí Ñ³Ù³å³ï³ëË³Ý µÝ³å³Ñå³Ý³Ï³Ý ¨ ïÝï»ë³Ï³Ý ·áñÍáÝÝ»ñÁ, Ý»ñ³éÛ³É ³÷³Ù»ñÓ ÓÏÝáñë³Ï³Ý Ñ³Ù³ÛÝùÝ»ñÇ ïÝï»ë³Ï³Ý Ï³ñÇùÝ»ñÁ ¨ ½³ñ·³óáÕ å»ïáõÃÛáõÝÝ»ñÇ Ñ³ïáõÏ å³Ñ³ÝçÙáõÝùÝ»ñÁ, ÇÝãå»ë Ý³¨ ÓÏÝáñëáõÃÛ³Ý Ù»Ãá¹Ý»ñÁ, å³ß³ñÝ»ñÇ ÷áËÏ³Ëí³ÍáõÃÛáõÝÁ ¨ µáÉáñ å»ïáõÃÛáõÝÝ»ñÇ Ñ³Ù³ñ Ñ³ÝÓÝ³ñ³ñ³Ï³Ý Ñ³Ý¹Çë³óáÕ ó³ÝÏ³ó³Í ÙÇç³½·³ÛÇÝ Ýí³½³·áõÛÝ ã³÷³ÝÇßÁª ÇÝãå»ë »ÝÃ³ï³ñ³Í³ßñç³Ý³ÛÇÝ, ï³ñ³Í³ßñç³Ý³ÛÇÝ, ³ÛÝå»ë ¿É Ñ³ÙÁÝ¹Ñ³Ýáõ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Ò»éÝ³ñÏ»Éáí ³Û¹åÇëÇ ÙÇçáóÝ»ñ` Ù»ñÓ³÷ÝÛ³ å»ïáõÃÛáõÝÁ å»ïù ¿ Ñ³ßíÇ ³éÝÇ áñëÇ »ÝÃ³Ï³ ï»ë³ÏÝ»ñÇ Ñ»ï ½áõ·áñ¹í³Í Ï³Ù ¹ñ³ÝóÇó Ï³Ëí³Í ï»ë³ÏÝ»ñÇ Ñ³Ù³ñ Ñ»ï¨³ÝùÝ»ñÁª ³Û¹ ½áõ·áñ¹í³Í Ï³Ù Ï³ËÛ³É ï»ë³ÏÝ»ñÇ åáåáõÉÛ³óÇ³Ý»ñÁ ³ÛÝ Ù³Ï³ñ¹³ÏÇó µ³ñÓñ å³Ñ»Éáõ Ï³Ù í»ñ³Ï³Ý·Ý»Éáõ Ýå³ï³Ïáí, áñÇ íñ³ Ýñ³Ýó í»ñ³ñï³¹ñáõÃÛáõÝÁ Ï³ñáÕ ¿ Éáõñç íï³Ý·Ç »ÝÃ³ñÏí»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²éÏ³ ·Çï³Ï³Ý ï»Õ»Ï³ïíáõÃÛ³Ý, áñë³ù³Ý³ÏÇ ¨ áñë³ç³Ýù»ñÇ í»ñ³µ»ñÛ³É íÇ×³Ï³·ñ³Ï³Ý ïíÛ³ÉÝ»ñÇ ¨ ÓÏ³Ý å³ß³ñÝ»ñÇ å³Ñå³ÝÙ³ÝÁ í»ñ³µ»ñáÕ ³ÛÉ ïíÛ³ÉÝ»ñÇ ÷áË³ÝóáõÙÁ ¨ ÷áË³Ý³ÏáõÙÁ å»ïù ¿ Çñ³Ï³Ý³óíÇ Ï³ÝáÝ³íáñ Ï»ñåáíª ÇÝãå»ë »ÝÃ³ï³ñ³Í³ßñç³Ý³ÛÇÝ, ï³ñ³Í³ßñç³Ý³ÛÇÝ, ³ÛÝå»ë ¿É Ñ³ÙÁÝ¹Ñ³Ýáõñ Çñ³í³ëáõ ÙÇç³½·³ÛÇÝ Ï³½Ù³Ï»ñåáõÃÛáõÝÝ»ñÇ ÙÇçáóáí ¨ µáÉáñ ß³Ñ³·ñ·Çé å»ïáõÃÛáõÝÝ»ñÇ Ù³ëÝ³ÏóáõÃÛ³Ùµ, Ý»ñ³éÛ³É ³ÛÝ å»ïáõÃÛáõÝÝ»ñÁ, áñáÝó ù³Õ³ù³óÇÝ»ñÇÝ ÃáõÛÉ³ïñíáõÙ ¿ ½µ³Õí»É ÓÏÝáñëáõÃÛ³Ùµ µ³ó³éÇÏ ïÝï»ë³Ï³Ý ·áïáõÙ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¹³ÝÇ å³ß³ñÝ»ñÇ û·ï³·áñÍáõÙ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÷³Ù»ñÓ å»ïáõÃÛáõÝÁ å»ïù ¿ Ýå³ëïÇ µ³ó³éÇÏ ïÝï»ë³Ï³Ý ·áïáõÙ Ï»Ý¹³ÝÇ å³ß³ñÝ»ñÇ ûåïÇÙ³É û·ï³·áñÍÙ³Ý Ýå³ï³ÏÇ Çñ³Ï³Ý³óÙ³ÝÁª ãË³Ëï»Éáí 61-ñ¹ Ñá¹í³ÍÁ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÷³Ù»ñÓ å»ïáõÃÛáõÝÁ å»ïù ¿ áñáßÇ µ³ó³éÇÏ ïÝï»ë³Ï³Ý ·áïáõÙ Ï»Ý¹³ÝÇ å³ß³ñÝ»ñÇ áñëÇ Çñ ÑÝ³ñ³íáñáõÃÛáõÝÝ»ñÁ: ºÃ» ³÷³Ù»ñÓ å»ïáõÃÛáõÝÁ ÑÝ³ñ³íáñáõÃÛáõÝ ãáõÝÇ áñë³Éáõ ³ÙµáÕç ÃáõÛÉ³ïñ»ÉÇ áñë³ù³Ý³ÏÁ, Ý³, Ñ³Ù³Ó³ÛÝ³·ñ»ñÇ áõ ³ÛÉ å³ÛÙ³Ý³íáñí³ÍáõÃÛáõÝÝ»ñÇ ÙÇçáóáí ¨ 4-ñ¹ Ï»ïáõÙ Ýßí³Í ¹ñáõÛÃÝ»ñÇÝ, å³ÛÙ³ÝÝ»ñÇÝ, ûñ»ÝùÝ»ñÇÝ áõ Ï³ÝáÝÝ»ñÇÝ Ñ³Ù³å³ï³ëË³Ý, ³ÛÉ å»ïáõÃÛáõÝÝ»ñÇÝ ÃáõÛÉ³ïñ»ÉÇ áñë³ù³Ý³ÏÇ ÙÝ³óáñ¹Á áñë³Éáõ ÑÝ³ñ³íáñáõÃÛáõÝ ¿ ï³ÉÇëª Ñ³ïáõÏ Ñ³ßíÇ ³éÝ»Éáí 69-ñ¹ ¨ 70-ñ¹ Ñá¹í³ÍÝ»ñÇ ¹ñáõÛÃÝ»ñÁ Ñ³ïÏ³å»ë Ýñ³ÝóáõÙ ÑÇß³ï³Ïí³Í ½³ñ·³óáÕ å»ïáõÃÛáõÝÝ»ñÇ Ù³ëáí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ÑÇÙ³Ý íñ³ ³ÛÉ å»ïáõÃÛáõÝÝ»ñÇÝ Çñ µ³ó³éÇÏ ïÝï»ë³Ï³Ý ·áïÇ Ùáõïù ·áñÍ»Éáõ ÑÝ³ñ³íáñáõÃÛáõÝ ï³Éáíª ³÷³Ù»ñÓ å»ïáõÃÛáõÝÁ å»ïù ¿ Ñ³ßíÇ ³éÝÇ ¹ñ³ Ñ»ï Ï³åí³Í µáÉáñ ·áñÍáÝÝ»ñÁ, Ý»ñ³éÛ³É, inter alia, ïíÛ³É ßñç³ÝÇ Ï»Ý¹³ÝÇ å³ß³ñÝ»ñÇ Ýß³Ý³ÏáõÃÛáõÝÁ ³Û¹ ß³Ñ³·ñ·Çé ³÷³Ù»ñÓ å»ïáõÃÛ³Ý ïÝï»ëáõÃÛ³Ý Ñ³Ù³ñ ¨ Ýñ³ ³ÛÉ ³½·³ÛÇÝ ß³Ñ»ñÁ, 69-ñ¹ ¨ 70-ñ¹ Ñá¹í³ÍÝ»ñÇ ¹ñáõÛÃÝ»ñÁ, ÙÝ³óáñ¹Ç Ù³ëÁ áñë³Éáõ Ñ³ñóáõÙ ïíÛ³É »ÝÃ³ï³ñ³Í³ßñç³ÝÇ Ï³Ù ï³ñ³Í³ßñç³ÝÇ ½³ñ·³óáÕ å»ïáõÃÛáõÝÝ»ñÇ å³Ñ³ÝçÙáõÝùÝ»ñÁ ¨ ³ÛÝ å»ïáõÃÛáõÝÝ»ñÇ ïÝï»ëáõÃÛ³Ý Ù»ç Ë³ËïáõÙÝ»ñÁ Ýí³½³·áõÛÝÇ Ñ³ëóÝ»Éáõ ³ÝÑñ³Å»ßïáõÃÛáõÝÁ, áñáÝó ù³Õ³ù³óÇÝ»ñÁ ëáíáñ³µ³ñ ïíÛ³É ·áïáõÙ ½µ³Õí»É »Ý ÓÏÝáñëáõÃÛ³Ùµ, Ï³Ù áñáÝù ½·³ÉÇ ç³Ýù»ñ »Ý ·áñÍ³¹ñ»É å³ß³ñÝ»ñÇ Ñ»ï³½áïÙ³Ý Ï³Ù µ³ó³Ñ³ÛïÙ³Ý ·áñÍáõÙ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´³ó³éÇÏ ïÝï»ë³Ï³Ý ·áïáõÙ ÓÏÝáñëáõÃÛ³Ùµ ½µ³ÕíáÕ ³ÛÉ å»ïáõÃÛáõÝÝ»ñÇ ù³Õ³ù³óÇÝ»ñÁ å»ïù ¿ å³Ñå³Ý»Ý ïíÛ³É ³÷³Ù»ñÓ å»ïáõÃÛ³Ý ûñ»ÝùÝ»ñáõÙ áõ Ï³ÝáÝÝ»ñáõÙ ë³ÑÙ³Ýí³Í` å³Ñå³ÝÙ³ÝÝ áõÕÕí³Í ÙÇçáóÝ»ñÁ ¨ ³ÛÉ ¹ñáõÛÃÝ»ñÝ áõ å³ÛÙ³ÝÝ»ñÁ: ²Û¹ ûñ»ÝùÝ»ñÝ áõ ÏáÝáÝÝ»ñÁ å»ïù ¿ Ñ³Ù³å³ï³ëË³Ý»Ý ëáõÛÝ ÎáÝí»ÝóÇ³ÛÇÝ ¨ Ï³ñáÕ »Ý, inter alia, í»ñ³µ»ñ»É Ñ»ï¨Û³É Ñ³ñó»ñÇÝ.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ÓÏÝáñëÝ»ñÇ, ÓÏÝáñë³Ï³Ý Ý³í»ñÇ ¨ ë³ñù³íáñáõÙÝ»ñÇ ÉÇó»Ý½³íáñÙ³ÝÁ, Ý»ñ³éÛ³É ·³ÝÓáõÙÝ»ñÁ ¨ í×³ñÙ³Ý ³ÛÉ Ó¨»ñÁ, áñáÝù, ½³ñ·³óáÕ ³÷³Ù»ñÓ å»ïáõÃÛáõÝÝ»ñÇ Ñ»ï Ï³åí³Í, Ï³ñáÕ »Ý ¹Çïí»É Ñ³Ù³ñÅ»ù ÷áËÑ³ïáõóáõÙ ¹ñ³Ù³Ï³Ý ÙÇçáóÝ»ñÇ, ÓÏÝ³ÛÇÝ ³ñ¹ÛáõÝ³µ»ñáõÃÛ³ÝÁ í»ñ³µ»ñáÕ ë³ñù³íáñáõÙÝ»ñÇ ¨ ï»ËÝáÉá·Ç³ÛÇ Ó¨áí,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áñëÇ »ÝÃ³Ï³ ï»ë³ÏÝ»ñÇ áñáßÙ³ÝÁ ¨ ÏáÝÏñ»ï å³ß³ñÝ»ñÇ Ï³Ù å³ß³ñÝ»ñÇ ËÙµÇ áñëÇ Ï³Ù áñáß³ÏÇ Å³Ù³Ý³Ï³Ñ³ïí³ÍÇ ÁÝÃ³óùáõÙ Ûáõñ³ù³ÝãÛáõñ Ý³íÇÝ µ³ÅÇÝ ÁÝÏÝáÕ áñëÇ Ï³Ù áñáß³ÏÇ Å³Ù³Ý³Ï³Ñ³ïí³ÍÇ ÁÝÃ³óùáõÙ ó³ÝÏ³ó³Í å»ïáõÃÛ³Ý ù³Õ³ù³óÇÝ»ñÇ ÏáÕÙÇó  áñëÇ ùíáï³Ý»ñÇ ë³ÑÙ³ÝÙ³ÝÁ,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ÏÝáñëáõÃÛ³Ý ë»½áÝÝ»ñÇ ¨ ßñç³ÝÝ»ñÇ, áñëÇ ÙÇçáóÝ»ñÇ ï»ë³ÏÝ»ñÇ, ã³÷»ñÇ ¨ ù³Ý³ÏÇ, ÇÝãå»ë Ý³¨ ³ÛÝ ÓÏÝáñë³Ï³Ý Ý³í»ñÇ ï»ë³ÏÝ»ñÇ, ã³÷»ñÇ ¨ ù³Ý³ÏÇ Ï³ñ·³íáñÙ³ÝÁ, áñáÝù Ï³ñáÕ »Ý û·ï³·áñÍí»É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ñëÇ »ÝÃ³Ï³ ÓÏÝ»ñÇ ¨ ³ÛÉ ï»ë³ÏÝ»ñÇ ï³ñÇùÇ ¨ ã³÷Ç ë³ÑÙ³ÝÙ³Ý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») ÓÏÝáñë³Ï³Ý Ý³í»ñÇó å³Ñ³ÝçíáÕ ï»Õ»Ï³ïíáõÃÛ³Ý áñáßÙ³ÝÁ, Ý»ñ³éÛ³É áñë³ù³Ý³ÏÝ»ñÇ ¨ </w:t>
      </w:r>
      <w:r>
        <w:rPr>
          <w:rFonts w:cs="Times Armenian" w:ascii="Times Armenian" w:hAnsi="Times Armenian"/>
          <w:color w:val="000000"/>
        </w:rPr>
        <w:t>ÓÏÝáñë³Ï³Ý ç³Ýù»ñÇ</w:t>
      </w:r>
      <w:r>
        <w:rPr>
          <w:rFonts w:cs="Times Armenian" w:ascii="Times Armenian" w:hAnsi="Times Armenian"/>
        </w:rPr>
        <w:t xml:space="preserve"> í»ñ³µ»ñÛ³É íÇ×³Ï³·ñ³Ï³Ý ïíÛ³ÉÝ»ñÁ, ÇÝãå»ë Ý³¨ Ý³íÇ ·ïÝí»Éáõ í³ÛñÇ Ù³ëÇÝ Ñ³Õáñ¹áõÙÝ»ñ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÷³Ù»ñÓ å»ïáõÃÛ³Ý ÃáõÛÉïíáõÃÛ³Ùµ ¨ Ýñ³ í»ñ³ÑëáÕáõÃÛ³Ý Ý»ñùá ÓÏÝ³ïÝï»ë³Ï³Ý Ñ»ï³½áïáõÃÛáõÝÝ»ñÇ áñáß³ÏÇ Íñ³·ñ»ñÇ Çñ³Ï³Ý³óÙ³ÝÁ ¨ ³Û¹åÇëÇ Ñ»ï³½áïáõÃÛáõÝÝ»ñÇ Ï³ï³ñÙ³Ý Ï³ñ·³íáñÙ³ÝÁ` Ý»ñ³éÛ³É áñë³ù³Ý³ÏÝ»ñÇ ÷áñÓ³ÝÙáõßÝ»ñ í»ñóÝ»ÉÁ, ³Û¹ ÝÙáõßÝ»ñÇ û·ï³·áñÍáõÙÁ ¨, ¹ñ³ Ñ»ï Ï³åí³Í, ·Çï³Ï³Ý ïíÛ³ÉÝ»ñÇ ïñ³Ù³¹ñáõÙ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³Û¹ Ý³í»ñÇ íñ³ ³÷³Ù»ñÓ å»ïáõÃÛ³Ý ÏáÕÙÇó ¹Çïáñ¹Ý»ñ Ï³Ù ëï³ÅáñÝ»ñ Ýß³Ý³Ï»ÉáõÝ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) ³÷³Ù»ñÓ å»ïáõÃÛ³Ý Ý³í³Ñ³Ý·ÇëïÝ»ñáõÙ ³Û¹ Ý³í»ñÇ ÏáÕÙÇó ³ÙµáÕç áñë³ù³Ý³ÏÇ Ï³Ù ¹ñ³ ÙÇ Ù³ëÇ µ»éÝ³Ã³÷Ù³ÝÁ,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Ñ³Ù³ï»Õ Ó»éÝ³ñÏáõÃÛáõÝÝ»ñÇÝ Ï³Ù ³ÛÉ Ñ³Ù³ï»Õ ÙÇçáó³éáõÙÝ»ñÇÝ í»ñ³µ»ñáÕ ¹ñáõÛÃÝ»ñÇÝ ¨ å³ÛÙ³ÝÝ»ñÇÝ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) ³ÝÓÝ³Ï³½ÙÇ å³ïñ³ëïÙ³Ý ¨ ÓÏÝáñëáõÃÛ³Ý ï»ËÝáÉá·Ç³ÛÇ ÷áË³ÝóÙ³Ý µÝ³·³í³éÇ å³Ñ³ÝçÝ»ñÇÝ` Ý»ñ³éÛ³É ÓÏÝ³ïÝï»ë³Ï³Ý Ñ»ï³½áïáõÃÛáõÝÝ»ñ Ï³ï³ñ³»Éáõ í»ñ³µ»ñÛ³É ³÷³Ù»ñÓ å»ïáõÃÛ³Ý ÑÝ³ñ³íáñáõÃÛáõÝÝ»ñÇ ÁÝ¹É³ÛÝÙ³Ý Ù³ëÇÝ å³Ñ³ÝçÝ»ñÁ,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Ï³ï³ñÙ³Ý ³å³ÑáíÙ³Ý ÁÝÃ³ó³Ï³ñ·»ñÇ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²÷³Ù»ñÓ å»ïáõÃÛáõÝÝ»ñÁ å»ïù ¿ å³ïß³× Ï»ñåáí ï»Õ»Ï³óÝ»Ý Ï»Ý¹³ÝÇ å³ß³ñÝ»ñÇ å³Ñå³ÝÙ³Ý ¨ ¹ñ³Ýó Ï³é³í³ñÙ³Ý í»ñ³µ»ñÛ³É ûñ»ÝùÝ»ñÇ áõ Ï³ÝáÝÝ»ñÇ Ù³ëÇ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3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ºñÏáõ Ï³Ù ³í»ÉÇ ³÷³Ù»ñÓ å»ïáõÃÛáõÝÝ»ñÇ µ³ó³éÇÏ ïÝï»ë³Ï³Ý ·áïÇÝ»ñáõÙ Ï³Ù ÇÝãå»ë µ³ó³éÇÏ ïÝï»ë³Ï³Ý ·áïáõÙ, ³ÛÝå»ë ¿É Ýñ³ ë³ÑÙ³ÝÝ»ñÇó ¹áõñë ¨ Ýñ³ Ñ³ñ³ÏÇó ßñç³ÝáõÙ Ñ³Ý¹ÇåáÕ ï»ë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¹»åùáõÙ, »ñµ ½áõ·áñ¹í³Í ï»ë³ÏÝ»ñÇ ÙÇ¨ÝáõÛÝ å³ß³ñÁ Ï³Ù å³ß³ñÝ»ñÁ Ñ³Ý¹ÇåáõÙ »Ý »ñÏáõ Ï³Ù ³í»ÉÇ ³÷³Ù»ñÓ å»ïáõÃÛáõÝÝ»ñÇ µ³ó³éÇÏ ïÝï»ë³Ï³Ý ·áïÇÝ»ñáõÙ, ³Û¹ å»ïáõÃÛáõÝÝ»ñÁ å»ïù ¿ Ó·ï»Ý áõÕÕ³ÏÇ Ï³Ù Ñ³Ù³å³ï³ëË³Ý »ÝÃ³ï³ñ³Í³ßñç³Ý³ÛÇÝ Ï³Ù ï³ñ³Í³ßñç³Ý³ÛÇÝ Ï³½Ù³Ï»ñåáõÃÛáõÝÝ»ñÇ ÙÇçáóáí Ñ³Ù³Ó³ÛÝ»óÝ»É ³Û¹ å³ß³ñÝ»ñÇ å³Ñå³ÝÙ³Ý ¨ ³í»É³óÙ³Ý ³å³ÑáíÙ³Ý áõ ³Û¹ ·áñÍáõÝ»áõÃÛ³Ý Ñ³Ù³Ï³ñ·Ù³Ý Ñ³Ù³ñ ³ÝÑñ³Å»ßï ÙÇçáóÝ»ñÁª ãË³Ëï»Éáí ëáõÛÝ Ù³ëÇ ³ÛÉ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Ý ¹»åùáõÙ, »ñµ ½áõ·áñ¹í³Í ï»ë³ÏÝ»ñÇ ÙÇ¨ÝáõÛÝ å³ß³ñÁ Ï³Ù å³ß³ñÝ»ñÁ Ñ³Ý¹ÇåáõÙ »Ý ÇÝãå»ë µ³ó³éÇÏ ïÝï»ë³Ï³Ý ·áïáõÙ, ³Ýå»ë ¿É Ýñ³ ë³ÑÙ³ÝÝ»ñÇó ¹áõñë ·ïÝíáÕ ¨ Ýñ³Ý Ñ³ñáÕ ßñç³ÝáõÙ, ³÷³Ù»ñÓ å»ïáõÃÛáõÝÁ ¨ ³ÛÝ å»ïáõÃÛáõÝÝ»ñÁ, áñáÝù Ñ³ñáÕ ßñç³ÝáõÙ ½µ³ÕíáõÙ »Ý ³Û¹ å³ß³ñÝ»ñÇ áñëáí, å»ïù ¿ Ó·ï»Ý áõÕÕ³ÏÇ Ï³Ù Ñ³Ù³å³ï³ëË³Ý »ÝÃ³ï³ñ³Í³ßñç³Ý³ÛÇÝ Ï³Ù ï³ñ³Í³ßñç³Ý³ÛÇÝ Ï³½Ù³Ï»ñåáõÃÛáõÝÝ»ñÇ ÙÇçáóáí Ñ³Ù³Ó³ÛÝ»óÝ»É Ñ³ñáÕ ßñç³ÝáõÙ ³Û¹ å³ß³ñÝ»ñÇ å³Ñå³ÝÙ³Ý Ñ³Ù³ñ ³ÝÑñ³Å»ßï ÙÇçáó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»é³íáñ ÙÇ·ñ³óÇ³ Ï³ï³ñáÕ ï»ë³Ï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÷³Ù»ñÓ å»ïáõÃÛáõÝÁ ¨ ³ÛÝ å»ïáõÃÛáõÝÝ»ñÁ, áñáÝó ù³Õ³ù³óÇÝ»ñÁ ïíÛ³É ßñç³ÝáõÙ ½µ³ÕíáõÙ »Ý 1-ÇÝ Ð³í»Éí³ÍáõÙ Ãí³ñÏí³Í` Ñ»é³íáñ ÙÇ·ñ³óÇ³ Ï³ï³ñáÕ ï»ë³ÏÝ»ñÇ áñëáí, å»ïù ¿ Ñ³Ù³·áñÍ³Ïó»Ý áõÕÕ³ÏÇ Ï³Ù Ñ³Ù³å³ï³ëË³Ý ÙÇç³½·³ÛÇÝ Ï³½Ù³Ï»ñåáõÃÛáõÝÝ»ñÇ ÙÇçáóáí ³Û¹ ï»ë³ÏÝ»ñÇ å³Ñå³ÝÙ³Ý ³å³ÑáíÙ³Ý Ñ³Ù³ñ ³ÙµáÕç ³Û¹ ßñç³ÝáõÙª ÇÝãå»ë µ³ó³éÇÏ ïÝï»ë³Ï³Ý ·áïáõÙ, ³ÛÝå»ë ¿É Ýñ³ ë³ÑÙ³ÝÝ»ñÇó ¹áõñë ¹ñ³Ýó ûåïÇÙ³É û·ï³·áñÍÙ³ÝÁ Ýå³ëï»Éáõ Ýå³ï³Ïáí:  ²ÛÝ ßñç³ÝÝ»ñáõÙ, áñáÝó Ñ³Ù³ñ ·áÛáõÃÛáõÝ ãáõÝÇ Ñ³Ù³å³ï³ëË³Ý ÙÇç³½·³ÛÇÝ Ï³½Ù³Ï»ñåáõÃÛáõÝ, ³÷³Ù»ñÓ å»ïáõÃÛáõÝÝ»ñÁ ¨ ³ÛÉ å»ïáõÃÛáõÝÝ»ñÁ, áñáÝó ù³Õ³ù³óÇÝ»ñÁ ïíÛ³É ßñç³ÝáõÙ ½µ³ÕíáõÙ »Ý ³Û¹ ï»ë³ÏÝ»ñÇ áñëáí, å»ïù ¿ Ñ³Ù³·áñÍ³Ïó»Ý ³Û¹åÇëÇ Ï³½Ù³Ï»ñåáõÃÛáõÝ ëï»ÕÍ»Éáõ Ýå³ï³Ïáí ¨ Ù³ëÝ³Ïó»Ý Ýñ³ ³ßË³ï³Ýù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ÏÇñ³éíáõÙ »Ý` Ç ÉñáõÙÝ ëáõÛÝ Ù³ëÇ ³ÛÉ ¹ñáõÃÛÝ»ñÇ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áí³ÛÇÝ Ï³ÃÝ³ë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Ç áã ÙÇ ¹ñáõÛÃ ãÇ ë³ÑÙ³Ý³÷³ÏáõÙ ³÷³Ù»ñÓ å»ïáõÃÛ³Ý Çñ³íáõÝùÝ»ñÁ Ï³Ù Ñ³Ù³å³ï³ëË³Ý ¹»åù»ñáõÙ ÙÇç³½·³ÛÇÝ Ï³½Ù³Ï»ñåáõÃÛ³Ý Çñ³í³ëáõÃÛáõÝÁ` ³ñ·»É»É, ë³ÑÙ³Ý³÷³Ï»É Ï³Ù ³í»ÉÇ ËÇëï Ï³ñ·³íáñ»É Íáí³ÛÇÝ Ï³ÃÝ³ëáõÝÝ»ñÇ áñëÁ, ù³Ý ¹³ Ý³Ë³ï»ëí³Í ¿ ëáõÛÝ Ù³ëáõÙ: ä»ïáõÃÛáõÝÝ»ñÁ å»ïù ¿ Ñ³Ù³·áñÍ³Ïó»Ý Íáí³ÛÇÝ Ï³ÃÝ³ëáõÝÝ»ñÇ å³ß³ñÝ»ñÇ å³Ñå³ÝÙ³Ý Ýå³ï³Ïáí, ÇëÏ Ï»ï³Ó¨»ñÇ ÝÏ³ïÙ³Ùµ, Ù³ëÝ³íáñ³å»ë, å»ïù ¿ Ñ³Ù³å³ï³ëË³Ý ÙÇç³½·³ÛÇÝ Ï³½Ù³Ï»ñåáõÃÛáõÝÝ»ñÇ ÙÇçáóáí ÙÇçáóÝ»ñ Ó»éÝ³ñÏ»Ýª Ýñ³Ýó å³Ñå³ÝÙ³Ý, å³ß³ñÝ»ñÇ Ï³é³í³ñÙ³Ý ¨ áõëáõÙÝ³ëÇñÙ³Ý Ýå³ï³Ï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Ý³¹ñáÙ ï»ë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ÛÝ å»ïáõÃÛáõÝÝ»ñÁ, áñáÝó ·»ï»ñáõÙ ³é³ç³ÝáõÙ »Ý ³Ý³¹ñáÙ ï»ë³ÏÝ»ñÇ å³ß³ñÝ»ñ, ³é³çÇÝ Ñ»ñÃÇÝ ß³Ñ³·ñ·éí³Í »Ý ³Û¹ å³ß³ñÝ»ñÇ Ñ³ñóáõÙ ¨ å³ï³ëË³Ý³ïíáõÃÛáõÝ »Ý ÏñáõÙ ¹ñ³Ýó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³¹ñáÙ ï»ë³ÏÝ»ñÇ å³ß³ñÝ»ñÇ Í³·Ù³Ý å»ïáõÃÛáõÝÁ å»ïù ¿ ³å³ÑáíÇ ¹ñ³Ýó å³Ñå³ÝáõÙÁ` Çñ µ³ó³éÇÏ ïÝï»ë³Ï³Ý ·áïáõ ³ñï³ùÇÝ ë³ÑÙ³ÝÝ»ñÇó ¹»åÇ ³÷ ·ïÝíáÕ µáÉáñ çñ»ñáõÙ ¨ 3-ñ¹ Ï»ïÇ §µ¦ »ÝÃ³Ï»ïáõÙ Ý³Ë³ï»ëí³Íª ÓÏÝáñëáõÃÛ³Ý Ï³ñ·³íáñÙ³ÝÝ áõÕÕí³Í Ñ³Ù³å³ï³ëË³Ý ÙÇçáóÝ»ñ Ó»éÝ³ñÏ»Éáí: Ì³·Ù³Ý å»ïáõÃÛáõÝÁ 3-ñ¹ ¨ 4-ñ¹ Ï»ï»ñáõÙ Ýßí³Í ³Û¹ å³ß³ñÝ»ñÇ áñëáí ½µ³ÕíáÕ ³ÛÉ å»ïáõÃÛáõÝÝ»ñÇ Ñ»ï ËáñÑñ¹³Ïó»Éáõó Ñ»ïá Ï³ñáÕ ¿ Çñ ·»ï»ñáõÙ ³é³ç³óáÕ å³ß³ñÝ»ñÇ í»ñ³µ»ñÛ³É ë³ÑÙ³Ý»É ÃáõÛÉ³ïñ»ÉÇ áñë³ù³Ý³ÏÇ ÁÝ¹Ñ³Ýáõñ Í³í³ÉÁ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³) ²Ý³¹ñáÙ ï»ë³ÏÝ»ñÇ å³ß³ñÝ»ñÇ áñëáí å»ïù ¿ ½µ³Õí»É ÙÇ³ÛÝ µ³ó³éÇÏ ïÝï»ë³Ï³Ý ·áïÇÝ»ñÇ ³ñï³ùÇÝ ë³ÑÙ³ÝÝ»ñÇó ¹»åÇ ³÷ ·ïÝíáÕ çñ»ñáõÙ` µ³ó³éáõÃÛ³Ùµ ³ÛÝ ¹»åù»ñÇ, »ñµ ³Ûë ¹ñáõÛÃÁ Ï³ñáÕ ¿ Ñ³Ý·»óÝ»É Ë³ËïáõÙÝ»ñÇ áã Ã» Í³·Ù³Ý å»ïáõÃÛ³Ý, ³ÛÉ áñ¨¿ ³ÛÉ å»ïáõÃÛ³Ý ïÝï»ëáõÃÛ³Ý µÝ³·³í³éáõÙ: ´³ó³éÇÏ ïÝï»ë³Ï³Ý ·áïÇÝ»ñÇ ³ñï³ùÇÝ ë³ÑÙ³ÝÝ»ñÇó ¹áõñë ³ñíáÕ ÓÏÝáñëáõÃÛ³Ý í»ñ³µ»ñÛ³É ß³Ñ³·ñ·Çé å»ïáõÃÛáõÝÝ»ñÁ å»ïù ¿ ËáñÑñ¹³ÏóáõÃÛáõÝÝ»ñ ³ÝóÏ³óÝ»Ý ³Û¹åÇëÇ ÓÏÝáñëáõÃÛ³Ý Ï³ñ·Ç áõ å³ÛÙ³ÝÝ»ñÇ ßáõñç Ñ³Ù³Ó³ÛÝáõÃÛ³Ý ·³Éáõ Ýå³ï³Ïáíª å³ïß³× Ï»ñåáí Ñ³ßíÇ ³éÝ»Éáí ³Û¹ ï»ë³ÏÝ»ñÇ å³Ñå³ÝÙ³ÝÁ ¨ ¹ñ³Ýó ÝÏ³ïÙ³Ùµ Í³·Ù³Ý å»ïáõÃÛáõÝÝ»ñÇ å³Ñ³ÝçÙáõÝùÝ»ñÇÝ í»ñ³µ»ñ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Ì³·Ù³Ý å»ïáõÃÛáõÝÁ å»ïù ¿ Ñ³Ù³·áñÍ³ÏóÇ ³Û¹ å³ß³ñÝ»ñÇ áñëáí ½µ³ÕíáÕ ³Û¹åÇëÇ å»ïáõÃÛáõÝÝ»ñÇ ïÝï»ëáõÃÛ³Ý µÝ³·³í³éáõÙ Ë³ËïáõÙÝ»ñÁ Ýí³½³·áõÛÝÇ Ñ³ëóÝ»Éáõ Ñ³ñóáõÙª Ñ³ßíÇ ³éÝ»Éáí ³Û¹åÇëÇ å»ïáõÃÛáõÝÝ»ñÇ ëáíáñ³Ï³Ý áñë³ù³Ý³ÏÁ ¨ ÓÏÝáñëáõÃÛ³Ý Ù»Ãá¹Á áõ ³ÛÝ µáÉáñ ßñç³ÝÝ»ñÁ, áñï»Õ ³ñíáõÙ ¿ ³Û¹ áñë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µ¦ »ÝÃ³Ï»ïáõÙ Ýßí³Í å»ïáõÃÛáõÝÝ»ñÁ, áñáÝù Í³·Ù³Ý å»ïáõÃÛ³Ý Ñ»ï ÏÝùí³Í Ñ³Ù³Ó³ÛÝ³·ñÇ ÑÇÙ³Ý íñ³ Ù³ëÝ³ÏóáõÙ »Ý ³Ý³¹ñáÙ ï»ë³ÏÝ»ñÇ å³ß³ñÝ»ñÇ í»ñ³Ï³Ý·ÝÙ³ÝÝ áõÕÕí³Í ÙÇçáó³éáõÙÝ»ñÇÝ Ñ³ïÏ³å»ë ³Û¹ Ýå³ï³ÏÝ»ñÇ Ñ³Ù³ñ Ï³ï³ñíáÕ Í³Ëë»ñÇÝ Ù³ëÝ³Ïó»Éáõ ÙÇçáóáí, Í³·Ù³Ý å»ïáõÃÛ³Ý ·»ï»ñáõÙ ³é³ç³óáÕ å³ß³ñÝ»ñÇ áñëÇ í»ñ³µ»ñÛ³É û·ïíáõÙ »Ý ³Û¹ å»ïáõÃÛ³Ý Ñ³ïáõÏ áõß³¹ñ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²Ý³¹ñáÙ ï»ë³ÏÝ»ñÇ å³ß³ñÝ»ñÇÝ í»ñ³µ»ñáÕ Ï³ÝáÝÝ»ñÇ Ï³ï³ñÙ³Ý ³å³ÑáíáõÙÁ µ³ó³éÇÏ ïÝï»ë³Ï³Ý ·áïáõ ë³ÑÙ³ÝÝ»ñÇó ¹áõñë å»ïù ¿ Çñ³Ï³Ý³óíÇ Í³·Ù³Ý å»ïáõÃÛ³Ý ¨ ³ÛÉ ß³Ñ³·ñ·Çé å»ïáõÃÛáõÝÝ»ñÇ ÙÇç¨ ÏÝùí³Í Ñ³Ù³Ó³ÛÝ³·ñÇ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²ÛÝ ¹»åùáõÙ, »ñµ ³Ý³¹ñáÙ ï»ë³ÏÝ»ñÇ å³ß³ñÝ»ñÁ ÙÇ·ñ³óÇ³ »Ý Ï³ï³ñáõÙ ¹»åÇ áã Ã» Í³·Ù³Ý å»ïáõÃÛ³Ý, ³ÛÉ áñ¨¿ ³ÛÉ å»ïáõÃÛ³Ý µ³ó³éÇÏ ïÝï»ë³Ï³Ý ·áïáõ ³ñï³ùÇÝ ë³ÑÙ³ÝÝ»ñÇó ¹»åÇ ³÷ ·ïÝíáÕ çñ»ñÁ Ï³Ù ³Û¹ çñ»ñáí, ³Û¹ å»ïáõÃÛáõÝÁ å»ïù ¿ Ñ³Ù³·áñÍ³ÏóÇ Í³·Ù³Ý å»ïáõÃÛ³Ý Ñ»ï ³Û¹ å³ß³ñÝ»ñÇ å³Ñå³ÝÙ³Ý ¨ ¹ñ³Ýó Ï³é³í³ñÙ³Ý Ñ³ñ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²Ý³¹ñáÙ ï»ë³ÏÝ»ñÇ å³ß³ñÝ»ñÇ Í³·Ù³Ý å»ïáõÃÛáõÝÁ ¨ ³Û¹ å³ß³ñÝ»ñÇ áñëáí ½µ³ÕíáÕ ³ÛÉ å»ïáõÃÛáõÝÝ»ñÁ å»ïù ¿ å³ÛÙ³Ý³íáñí³ÍáõÃÛáõÝ Ó»éù µ»ñ»Ý ëáõÛÝ Ñá¹í³ÍÇ ¹ñáõÛÃÝ»ñÇ Ï³ï³ñÙ³Ý í»ñ³µ»ñÛ³Éª Ñ³Ù³å³ï³ëË³Ý ¹»åù»ñáõÙ` ï³ñ³Í³ßñç³Ý³ÛÇÝ Ï³½Ù³Ï»ñåáõÃÛáõÝÝ»ñÇ ÙÇçáó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³ï³¹ñáÙ ï»ë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ÛÝ ³÷³Ù»ñÓ å»ïáõÃÛáõÝÁ, áñÇ çñ»ñáõÙ Ï³ï³¹ñáÙ ï»ë³ÏÝ»ñÇ å³ß³ñÝ»ñÁ ³ÝóÏ³óÝáõÙ »Ý Çñ»Ýó Ï»Ýë³ßñç³ÝÇ Ù»Í Ù³ëÁ, å³ï³ëË³Ý³ïíáõÃÛáõÝ ¿ ÏñáõÙ ³Û¹ å³ß³ñÝ»ñÇ Ï³é³í³ñÙ³Ý Ñ³Ù³ñ ¨ ÙÇ·ñ³óÇ³ Ï³ï³ñáÕ ÓÏ³Ý Ñ³Ù³ñ ³å³ÑáíáõÙ ¿ ³Û¹ çñ»ñ ÙáõïùÝ áõ »É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³ï³¹ñáÙ ï»ë³ÏÝ»ñÇ å³ß³ñÝ»ñÇ áñëÁ å»ïù ¿ ³ñíÇ ÙÇ³ÛÝ µ³ó³éÇÏ ïÝï»ë³Ï³Ý ·áïÇÝ»ñÇ ³ñï³ùÇÝ ë³ÑÙ³ÝÝ»ñÇó ¹»åÇ ³÷ ·ïÝíáÕ çñ»ñáõÙ: ºñµ áñëÝ ³ñíáõÙ ¿ µ³ó³éÇÏ ïÝï»ë³Ï³Ý ·áïÇÝ»ñáõÙ, Ýñ³ íñ³ ï³ñ³ÍíáõÙ ¿ ëáõÛÝ Ñá¹í³ÍÇ ¨ ³Û¹ ·áïÇÝ»ñáõÙ ÓÏÝáñëáõÃÛ³ÝÁ í»ñ³µ»ñáÕª ëáõÛÝ ÎáÝí»ÝóÇ³ÛÇ ³ÛÉ ¹ñáõÛÃÝ»ñÇ ·áñÍáÕ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Ý ¹»åùáõÙ, »ñµ Ï³ï³¹ñáÙ ï»ë³ÏÝ»ñÇ å³ß³ñÝ»ñÁ ÙÇ·ñ³óÇ³ »Ý Ï³ï³ñáõÙ ³ÛÉ å»ïáõÃÛ³Ý µ³ó³éÇÏ ïÝï»ë³Ï³Ý ·áïÇáí, ³ÝÏ³Ë ¹ñ³ÝÇó` ËáëùÁ ·ÝáõÙ ¿ Ýáñ³ÍÇÝ Ù³Ýñ³ÓÏ³Ý, Ã» Ñ³ëáõÝ ÓÏ³Ý Ù³ëÇÝ, ³Û¹ å³ß³ñÝ»ñÇ Ï³é³í³ñáõÙÁ, Ý»ñ³éÛ³É ¹ñ³Ýó áñëÁ, å»ïù ¿ Ï³ñ·³íáñíÇ 1-ÇÝ Ï»ïáõÙ Ýßí³Í å»ïáõÃÛ³Ý ¨ ³ÛÉ ß³Ñ³·ñ·Çé å»ïáõÃÛ³Ý ÙÇç¨ ÏÝùí³Í Ñ³Ù³Ó³ÛÝ³·ñáí: ²Û¹åÇëÇ Ñ³Ù³Ó³ÛÝ³·ÇñÁ å»ïù ¿ ³å³ÑáíÇ ³Û¹ å³ß³ñÝ»ñÇ é³óÇáÝ³É Ï³é³í³ñáõÙÁ ¨ Ñ³ßíÇ ³éÝÇ ³Û¹ å³ß³ñÝ»ñÇ å³Ñå³ÝÙ³Ý Ñ³ñóáõÙ 1-ÇÝ Ï»ïáõÙ Ýßí³Í å»ïáõÃÛ³Ý å³ñï³Ï³ÝáõÃÛáõÝ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Üëï³ÏÛ³ó ï»ë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Á ãÇ ÏÇñ³éíáõÙ Ýëï³ÏÛ³ó ï»ë³ÏÝ»ñÇ ÝÏ³ïÙ³Ùµ, ÇÝãå»ë ¹ñ³Ýù ë³ÑÙ³ÝíáõÙ »Ý 77-ñ¹ Ñá¹í³ÍÇ 4-ñ¹ Ï»ï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¸»åÇ Íáí »Éù ãáõÝ»óáÕ å»ïáõÃÛáõÝÝ»ñÇ Çñ³íáõ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¸»åÇ Íáí »Éù ãáõÝ»óáÕ å»ïáõÃÛáõÝÝ»ñÁ Çñ³íáõÝù áõÝ»Ý ³ñ¹³ñ³óÇáñ»Ý Ù³ëÝ³Ïó»É ÝáõÛÝ »ÝÃ³ï³ñ³Í³ßñç³ÝÇ Ï³Ù ï³ñ³Í³ßñç³ÝÇ ³÷³Ù»ñÓ å»ïáõÃÛáõÝÝ»ñÇ µ³ó³éÇÏ ïÝï»ë³Ï³Ý ·áïÇÝ»ñáõÙ Ï»Ý¹³ÝÇ å³ß³ñÝ»ñÇ ÃáõÛÉ³ïñ»ÉÇ áñë³ù³Ý³ÏÇ ÙÝ³óáñ¹Ç Ñ³Ù³å³ï³ëË³Ý Ù³ëÇ ß³Ñ³·áñÍÙ³ÝÁª Ñ³ßíÇ ³éÝ»Éáí µáÉáñ ß³Ñ³·ñ·Çé å»ïáõÃÛáõÝÝ»ñÇ` ¹ñ³Ý ³éÝãíáÕ ïÝï»ë³Ï³Ý ¨ ³ßË³ñÑ³·ñ³Ï³Ý Ñ³Ý·³Ù³ÝùÝ»ñÁ ¨ ëáõÛÝ Ñá¹í³ÍÇ ¨ 61-ñ¹ ¨ 62-ñ¹  Ñá¹í³ÍÝ»ñÇ ¹ñáõÛÃ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åÇëÇ Ù³ëÝ³ÏóáõÃÛ³Ý å³ÛÙ³ÝÝ»ñÝ áõ Ï³ñ·Á ë³ÑÙ³ÝíáõÙ »Ý ß³Ñ³·ñ·Çé å»ïáõÃÛáõÝÝ»ñÇ ÏáÕÙÇó` »ñÏÏáÕÙ, »ÝÃ³ï³ñ³Í³ßñç³Ý³ÛÇÝ Ï³Ù ï³ñ³Í³ßñç³Ý³ÛÇÝ Ñ³Ù³Ó³ÛÝ³·ñ»ñÇ ÙÇçáóáíª Ñ³ßíÇ ³éÝ»Éáí inter alia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) </w:t>
      </w:r>
      <w:r>
        <w:rPr>
          <w:rFonts w:cs="Times Armenian" w:ascii="Times Armenian" w:hAnsi="Times Armenian"/>
          <w:color w:val="000000"/>
        </w:rPr>
        <w:t>³÷³Ù»ñÓ å»ïáõÃÛ³Ý ÓÏÝáñë³Ï³Ý Ñ³Ù³ÛÝùÝ»ñÇ ¨ ÓÏÝ³ÛÇÝ ³ñ¹ÛáõÝ³µ»ñáõÃÛ³Ý Ñ³Ù³ñ íÝ³ë³Ï³ñ Ñ»ï¨³ÝùÝ»ñÇ Ëáõë³÷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ã³÷Á, áñù³Ýáí ¹»åÇ Íáí »Éù ãáõÝ»óáÕ å»ïáõÃÛáõÝÁ ëáõÛÝ Ñá¹í³ÍÇ ¹ñáõÛÃÝ»ñÇÝ Ñ³Ù³å³ï³ëË³Ý ·áñÍáÕ »ñÏÏáÕÙ, »ÝÃ³ï³ñ³Í³ßñç³Ý³ÛÇÝ Ï³Ù ï³ñ³Í³ßñç³Ý³ÛÇÝ Ñ³Ù³Ó³ÛÝ³·ñ»ñÇ ÑÇÙ³Ý íñ³ Ù³ëÝ³ÏóáõÙ Ï³Ù Çñ³íáõÝù áõÝÇ Ù³ëÝ³Ïó»Éáõ ³ÛÉ ³÷³Ù»ñÓ å»ïáõÃÛáõÝÝ»ñÇ µ³ó³éÇÏ ïÝï»ë³Ï³Ý ·áïÇÝ»ñÇ Ï»Ý¹³ÝÇ å³ß³ñÝ»ñÇ ß³Ñ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ã³÷Á, áñù³Ýáí ³ÛÉ` ¹»åÇ Íáí »Éù ãáõÝ»óáÕ å»ïáõÃÛáõÝÝ»ñÁ ¨ ³ßË³ñÑ³·ñ³Ï³Ý ³éáõÙáí ³Ýµ³ñ»Ýå³ëï ¹Çñù áõÝ»óáÕ å»ïáõÃÛáõÝÝ»ñÁ Ù³ëÝ³ÏóáõÙ »Ý ³÷³Ù»ñÓ å»ïáõÃÛ³Ý µ³ó³éÇÏ ïÝï»ë³Ï³Ý ·áïáõ Ï»Ý¹³ÝÇ å³ß³ñÝ»ñÇ ß³Ñ³·áñÍÙ³ÝÁ ¨ ó³ÝÏ³ó³Í ³é³ÝÓÇÝ ³÷³Ù»ñÓ å»ïáõÃÛ³Ý Ï³Ù Ýñ³ ÙÇ Ù³ëÇ Ñ³ïáõÏ Í³Ýñ³µ»éÝáõÙÇó Ëáõë³÷»Éáõª ¹ñ³ÝÇó µËáÕ ³ÝÑñ³Å»ß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Ù³å³ï³ëË³Ý å»ïáõÃÛáõÝÝ»ñÇ µÝ³ÏãáõÃÛ³Ý ëÝÝ¹Ç å³Ñ³ÝçÙ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³÷³Ù»ñÓ å»ïáõÃÛ³Ý áñëÇ ÑÝ³ñ³íáñáõÃÛáõÝÝ»ñÁ ÃáõÛÉ »Ý ï³ÉÇë Ýñ³Ý áñë³É Çñ µ³ó³éÇÏ ïÝï»ë³Ï³Ý ·áïáõ Ï»Ý¹³ÝÇ å³ß³ñÝ»ñÇ ³ÙµáÕç ÃáõÛÉ³ïñ»ÉÇ áñë³ù³Ý³ÏÁ, ³Û¹ ³÷³Ù»ñÓ å»ïáõÃÛáõÝÁ ¨ ÙÛáõë ß³Ñ³·ñ·Çé å»ïáõÃÛáõÝÝ»ñÁ å»ïù ¿ »ñÏÏáÕÙ, »ÝÃ³ï³ñ³Í³ßñç³Ý³ÛÇÝ Ï³Ù ï³ñ³Í³ßñç³Ý³ÛÇÝ ÑÇÙùÇ íñ³ Ñ³Ù³·áñÍ³Ïó»Ý ³ñ¹³ñ³óÇ å³ÛÙ³Ý³íáñí³ÍáõÃÛáõÝÝ»ñ Ó»éù µ»ñ»Éáõ Ñ³ñóáõÙ, áñáÝù ³Û¹ »ÝÃ³ï³ñ³Í³ßñç³ÝÇ Ï³Ù ï³ñ³Í³ßñç³ÝÇ` ¹»åÇ Íáí »Éù ãáõÝ»óáÕ ½³ñ·³óáÕ å»ïáõÃÛáõÝÝ»ñÇÝ ÑÝ³ñ³íáñáõÃÛáõÝ »Ý ï³ÉÇë` Ù³ëÝ³Ïó»Éáõ ³Û¹ »ÝÃ³ï³ñ³Í³ßñç³ÝÇ Ï³Ù ï³ñ³Í³ßñç³ÝÇ ³÷³Ù»ñÓ å»ïáõÃÛáõÝÝ»ñÇ µ³ó³éÇÏ ïÝï»ë³Ï³Ý ·áïÇÝ»ñÇ Ï»Ý¹³ÝÇ å³ß³ñÝ»ñÇ ß³Ñ³·áñÍÙ³ÝÁ ³ÛÝå»ë, ÇÝãå»ë ¹³ ÑÝ³ñ³íáñ ÏÉÇÝÇ ïíÛ³É Ñ³Ý·³Ù³ÝùÝ»ñáõÙ ¨ ³ÛÝåÇëÇ å³ÛÙ³ÝÝ»ñáí, áñáÝù µ³í³ñ³ñáõÙ »Ý µáÉáñ ÏáÕÙ»ñÇÝ: êáõÛÝ ¹ñáõÛÃÇ ÏÇñ³éÙ³Ý Å³Ù³Ý³Ï å»ïù ¿ Ñ³ßíÇ ³éÝí»Ý Ý³¨ 2-ñ¹ Ï»ïáõÙ Ýßí³Í ·áñÍáÝ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4. êáõÛÝ Ñá¹í³ÍÇ ¹ñáõÛÃÝ»ñÇÝ Ñ³Ù³å³ï³ëË³Ý` ¹»åÇ Íáí »Éù ãáõÝ»óáÕ ½³ñ·³ó³Í å»ïáõÃÛáõÝÝ»ñÁ Çñ³íáõÝù áõÝ»Ý Ù³ëÝ³Ïó»Éáõ ÙÇ³ÛÝ ÝáõÛÝ »ÝÃ³ï³ñ³Í³ßñç³ÝÇ Ï³Ù ï³ñ³Í³ßñç³ÝÇ ½³ñ·³ó³Í ³÷³Ù»ñÓ å»ïáõÃÛáõÝÝ»ñÇ µ³ó³éÇÏ ïÝï»ë³Ï³Ý ·áïÇÝ»ñáõÙ Ï»Ý¹³ÝÇ å³ß³ñÝ»ñÇ ß³Ñ³·áÍÙ³ÝÁª Ñ³ßíÇ ³éÝ»Éáí ³ÛÝ ã³÷Á, áñù³Ýáí ³÷³Ù»ñÓ å»ïáõÃÛáõÝÁ, ÑÝ³ñ³íáñáõÃÛáõÝ ï³Éáí ³ÛÉ å»ïáõÃÛáõÝÝ»ñÇÝ </w:t>
      </w:r>
      <w:r>
        <w:rPr>
          <w:rFonts w:cs="Times Armenian" w:ascii="Times Armenian" w:hAnsi="Times Armenian"/>
          <w:color w:val="000000"/>
        </w:rPr>
        <w:t xml:space="preserve">ß³Ñ³·áñÍ»É Çñ µ³ó³éÇÏ ïÝï»ë³Ï³Ý ·áïáõ Ï»Ý¹³ÝÇ å³ß³ñÝ»ñÁ, Ñ³ßíÇ ³éÝ»É ÓÏÝáñë³Ï³Ý Ñ³Ù³ÛÝùÝ»ñÇ Ñ³Ù³ñ íÝ³ë³Ï³ñ </w:t>
      </w:r>
      <w:r>
        <w:rPr>
          <w:rFonts w:cs="Times Armenian" w:ascii="Times Armenian" w:hAnsi="Times Armenian"/>
        </w:rPr>
        <w:t>Ñ»ï¨³ÝùÝ»ñÁ ¨ ³ÛÝ å»ïáõÃÛáõÝÝ»ñÇ ïÝï»ëáõÃÛ³Ý µÝ³·³í³éáõÙ Ë³ËïáõÙÝ»ñÁ Ýí³½³·áõÛÝÇÝ Ñ³ëóÝ»Éáõ ³ÝÑñ³Å»ßïáõÃÛáõÝÁ, áñáÝó ù³Õ³ù³óÇÝ»ñÁ ëáíáñ³µ³ñ ïíÛ³É ·áïáõÙ ½µ³ÕíáõÙ »Ý ÓÏÝáñë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ì»ñÁ ß³ñ³¹ñí³Í ¹ñáõÛÃÝ»ñÁ ã»Ý Ë³ËïáõÙ ³ÛÝ »ÝÃ³ï³ñ³Í³ßñç³ÝÝ»ñáõÙ Ï³Ù ï³ñ³Í³ßñç³ÝÝ»ñáõÙ Ó»éù µ»ñí³Í å³ÛÙ³Ý³íáñí³ÍáõÃÛáõÝÝ»ñÁ, áñï»Õ ³÷³Ù»ñÓ å»ïáõÃÛáõÝÝ»ñÁ Ï³ñáÕ »Ý ÝáõÛÝ »ÝÃ³ï³ñ³Í³ßñç³ÝÇ Ï³Ù ï³ñ³Í³ßñç³ÝÇ` ¹»åÇ Íáí »Éù ãáõÝ»óáÕ å»ïáõÃÛáõÝÝ»ñÇÝ ïñ³Ù³¹ñ»É µ³ó³éÇÏ ïÝï»ë³Ï³Ý ·áïÇÝ»ñÇ Ï»Ý¹³ÝÇ å³ß³ñÝ»ñÇ ß³Ñ³·áñÍÙ³Ý Ñ³í³ë³ñ Ï³Ù ³ñïáÝÛ³É Çñ³íáõÝùÝ»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ßË³ñÑ³·ñ³Ï³Ý ³éáõÙáí ³Ýµ³ñ»Ýå³ëï ¹Çñù áõÝ»óáÕ å»ïáõÃÛáõÝÝ»ñÇ Çñ³íáõ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ßË³ñÑ³·ñ³Ï³Ý ³éáõÙáí ³Ýµ³ñ»Ýå³ëï ¹Çñù áõÝ»óáÕ å»ïáõÃÛáõÝÝ»ñÁ Çñ³íáõÝù áõÝ»Ý ³ñ¹³ñ³óÇáñ»Ý Ù³ëÝ³Ïó»É ÝáõÛÝ »ÝÃ³ï³ñ³Í³ßñç³ÝÇ Ï³Ù ï³ñ³Í³ßñç³ÝÇ ³÷³Ù»ñÓ å»ïáõÃÛáõÝÝ»ñÇ µ³ó³éÇÏ ïÝï»ë³Ï³Ý ·áïÇÝ»ñáõÙ Ï»Ý¹³ÝÇ å³ß³ñÝ»ñÇ ÃáõÛÉ³ïñ»ÉÇ áñë³ù³Ý³ÏÇ ÙÝ³óáñ¹Ç Ñ³Ù³å³ï³ëË³Ý Ù³ëÇ ß³Ñ³·áñÍÙ³ÝÁª Ñ³ßíÇ ³éÝ»Éáí µáÉáñ ß³Ñ³·ñ·Çé å»ïáõÃÛáõÝÝ»ñÇ` ¹ñ³Ý ³éÝãíáÕ ïÝï»ë³Ï³Ý ¨ ³ßË³ñÑ³·ñ³Ï³Ý Ñ³Ý·³Ù³ÝùÝ»ñÁ ¨ ëáõÛÝ Ñá¹í³ÍÇ ¨ 61-ñ¹ ¨ 62-ñ¹ Ñá¹í³ÍÝ»ñ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Ù³ëÇ Ýå³ï³ÏÝ»ñÇ Ñ³Ù³ñ §³ßË³ñÑ³·ñ³Ï³Ý ³éáõÙáí ³Ýµ³ñ»Ýå³ëï ¹Çñù áõÝ»óáÕ å»ïáõÃÛáõÝÝ»ñ¦ ï»ñÙÇÝÁ Ýß³Ý³ÏáõÙ ¿ ³ÛÝ ³÷³Ù»ñÓ å»ïáõÃÛáõÝÝ»ñÁ, Ý»ñ³éÛ³É ³ÛÝ å»ïáõÃÛáõÝÝ»ñÁ, áñáÝó ³÷»ñÁ áÕáÕíáõÙ »Ý ÷³Ï Ï³Ù ÏÇë³÷³Ï Íáí»ñáí, áñáÝó ³ßË³ñÑ³·ñ³Ï³Ý ¹ÇñùÁ Çñ»Ýó µÝ³ÏãáõÃÛ³ÝÁ Ï³Ù µÝ³ÏãáõÃÛ³Ý ÙÇ Ù³ëÇÝ ÓÏ³Ý ÝÏ³ïÙ³Ùµ å³Ñ³ÝçÙáõÝùÇ µ³í³ñ³ñÙ³Ý ³éáõÙáí Ýñ³Ýó Ï³Ëí³ÍáõÃÛ³Ý Ù»ç ¿ ¹ÝáõÙ ³Û¹ »ÝÃ³ï³ñ³Í³ßñç³ÝÇ Ï³Ù ï³ñ³Í³ßñç³ÝÇ ³ÛÉ å»ïáõÃÛáõÝÝ»ñÇ µ³ó³éÇÏ ïÝï»ë³Ï³Ý ·áïÇÝ»ñÇ Ï»Ý¹³ÝÇ å³ß³ñÝ»ñÇ ß³Ñ³·áñÍáõÙÇó, ÇÝãå»ë Ý³¨ ³ÛÝ ³÷³Ù»ñÓ å»ïáõÃÛáõÝÝ»ñÁ, áñáÝù ã»Ý Ï³ñáÕ Ñ³í³ÏÝ»É Çñ»Ýó ë»÷³Ï³Ý µ³ó³éÇÏ ïÝï»ë³Ï³Ý ·áïÇ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åÇëÇ Ù³ëÝ³ÏóáõÃÛ³Ý å³ÛÙ³ÝÝ»ñÝ áõ Ï³ñ·Á ë³ÑÙ³ÝíáõÙ »Ý ß³Ñ³·ñ·Çé å»ïáõÃÛáõÝÝ»ñÇ ÏáÕÙÇó` »ñÏÏáÕÙ, »ÝÃ³ï³ñ³Í³ßñç³Ý³ÛÇÝ Ï³Ù ï³ñ³Í³ßñç³Ý³ÛÇÝ Ñ³Ù³Ó³ÛÝ³·ñ»ñÇ ÙÇçáóáíª Ñ³ßíÇ ³éÝ»Éáí inter alia.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 xml:space="preserve">³) </w:t>
      </w:r>
      <w:r>
        <w:rPr>
          <w:rFonts w:cs="Times Armenian" w:ascii="Times Armenian" w:hAnsi="Times Armenian"/>
          <w:color w:val="000000"/>
        </w:rPr>
        <w:t>³÷³Ù»ñÓ å»ïáõÃÛ³Ý ÓÏÝáñë³Ï³Ý Ñ³Ù³ÛÝùÝ»ñÇ ¨ ÓÏÝ³ÛÇÝ ³ñ¹ÛáõÝ³µ»ñáõÃÛ³Ý Ñ³Ù³ñ íÝ³ë³Ï³ñ Ñ»ï¨³ÝùÝ»ñÇ Ëáõë³÷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ã³÷Á, áñù³Ýáí ³ßË³ñÑ³·ñ³Ï³Ý ³éáõÙáí ³Ýµ³ñ»Ýå³ëï ¹Çñù áõÝ»óáÕ å»ïáõÃÛáõÝÁ ëáõÛÝ Ñá¹í³ÍÇ ¹ñáõÛÃÝ»ñÇÝ Ñ³Ù³å³ï³ëË³Ý ·áñÍáÕ »ñÏÏáÕÙ, »ÝÃ³ï³ñ³Í³ßñç³Ý³ÛÇÝ Ï³Ù ï³ñ³Í³ßñç³Ý³ÛÇÝ Ñ³Ù³Ó³ÛÝ³·ñ»ñÇ ÑÇÙ³Ý íñ³ Ù³ëÝ³ÏóáõÙ Ï³Ù Çñ³íáõÝù áõÝÇ Ù³ëÝ³Ïó»Éáõ ³ÛÉ ³÷³Ù»ñÓ å»ïáõÃÛáõÝÝ»ñÇ µ³ó³éÇÏ ïÝï»ë³Ï³Ý ·áïÇÝ»ñÇ Ï»Ý¹³ÝÇ å³ß³ñÝ»ñÇ ß³Ñ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ã³÷Á, áñù³Ýáí ³ÛÉ` ³ßË³ñÑ³·ñ³Ï³Ý ³éáõÙáí ³Ýµ³ñ»Ýå³ëï ¹Çñù áõÝ»óáÕ å»ïáõÃÛáõÝÝ»ñÁ ¨ ¹»åÇ Íáí »Éù ãáõÝ»óáÕ å»ïáõÃÛáõÝÝ»ñÁ Ù³ëÝ³ÏóáõÙ »Ý ³÷³Ù»ñÓ å»ïáõÃÛ³Ý µ³ó³éÇÏ ïÝï»ë³Ï³Ý ·áïáõ Ï»Ý¹³ÝÇ å³ß³ñÝ»ñÇ ß³Ñ³·áñÍÙ³ÝÁ, ¨ ó³ÝÏ³ó³Í ³é³ÝÓÇÝ ³÷³Ù»ñÓ å»ïáõÃÛ³Ý Ï³Ù Ýñ³ ÙÇ Ù³ëÇ Ñ³ïáõÏ Í³Ýñ³µ»éÝáõÙÇó Ëáõë³÷»Éáõª ¹ñ³ÝÇó µËáÕ ³ÝÑñ³Å»ß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Ù³å³ï³ëË³Ý å»ïáõÃÛáõÝÝ»ñÇ µÝ³ÏãáõÃÛ³Ý ëÝÝ¹Ç å³Ñ³ÝçÙ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³÷³Ù»ñÓ å»ïáõÃÛ³Ý áñëÇ ÑÝ³ñ³íáñáõÃÛáõÝÝ»ñÁ ÃáõÛÉ »Ý ï³ÉÇë Ýñ³Ý áñë³É Çñ µ³ó³éÇÏ ïÝï»ë³Ï³Ý ·áïáõ Ï»Ý¹³ÝÇ å³ß³ñÝ»ñÇ ³ÙµáÕç ÃáõÛÉ³ïñ»ÉÇ áñë³ù³Ý³ÏÁ, ³Û¹ ³÷³Ù»ñÓ å»ïáõÃÛáõÝÁ ¨ ÙÛáõë ß³Ñ³·ñ·Çé å»ïáõÃÛáõÝÝ»ñÁ å»ïù ¿ »ñÏÏáÕÙ, »ÝÃ³ï³ñ³Í³ßñç³Ý³ÛÇÝ Ï³Ù ï³ñ³Í³ßñç³Ý³ÛÇÝ ÑÇÙùÇ íñ³ Ñ³Ù³·áñÍ³Ïó»Ý ³ñ¹³ñ³óÇ å³ÛÙ³Ý³íáñí³ÍáõÃÛáõÝÝ»ñ Ó»éù µ»ñ»Éáõ Ñ³ñóáõÙ, áñáÝù ³Û¹ »ÝÃ³ï³ñ³Í³ßñç³ÝÇ Ï³Ù ï³ñ³Í³ßñç³ÝÇ` ³ßË³ñÑ³·ñ³Ï³Ý ³éáõÙáí ³Ýµ³ñ»Ýå³ëï ¹Çñù áõÝ»óáÕ ½³ñ·³óáÕ å»ïáõÃÛáõÝÝ»ñÇÝ ÑÝ³ñ³íáñáõÃÛáõÝ »Ý ï³ÉÇë Ù³ëÝ³Ïó»Éáõ ³Û¹ »ÝÃ³ï³ñ³Í³ßñç³ÝÇ Ï³Ù ï³ñ³Í³ßñç³ÝÇ ³÷³Ù»ñÓ å»ïáõÃÛáõÝÝ»ñÇ µ³ó³éÇÏ ïÝï»ë³Ï³Ý ·áïÇÝ»ñÇ Ï»Ý¹³ÝÇ å³ß³ñÝ»ñÇ ß³Ñ³·áñÍÙ³ÝÁ ³ÛÝå»ë, ÇÝãå»ë ¹³ ÑÝ³ñ³íáñ ÏÉÇÝÇ ïíÛ³É Ñ³Ý·³Ù³ÝùÝ»ñáõÙ ¨ ³ÛÝåÇëÇ å³ÛÙ³ÝÝ»ñáí, áñáÝù µ³í³ñ³ñáõÙ »Ý µáÉáñ ÏáÕÙ»ñÇÝ: êáõÛÝ ¹ñáõÛÃÇ ÏÇñ³éÙ³Ý Å³Ù³Ý³Ï å»ïù ¿ Ñ³ßíÇ ³éÝí»Ý Ý³¨ 3-ñ¹ Ï»ïáõÙ Ýßí³Í ·áñÍáÝ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5. êáõÛÝ Ñá¹í³ÍÇ ¹ñáõÛÃÝ»ñÇÝ Ñ³Ù³å³ï³ëË³Ý ³ßË³ñÑ³·ñ³Ï³Ý ³éáõÙáí ³Ýµ³ñ»Ýå³ëï ¹Çñù áõÝ»óáÕ ½³ñ·³ó³Í å»ïáõÃÛáõÝÝ»ñÁ Çñ³íáõÝù áõÝ»Ý Ù³ëÝ³Ïó»Éáõ ÙÇ³ÛÝ ÝáõÛÝ »ÝÃ³ï³ñ³Í³ßñç³ÝÇ Ï³Ù ï³ñ³Í³ßñç³ÝÇ ½³ñ·³ó³Í ³÷³Ù»ñÓ å»ïáõÃÛáõÝÝ»ñÇ µ³ó³éÇÏ ïÝï»ë³Ï³Ý ·áïÇÝ»ñáõÙ Ï»Ý¹³ÝÇ å³ß³ñÝ»ñÇ ß³Ñ³·áÍÙ³ÝÁª Ñ³ßíÇ ³éÝ»Éáí ³ÛÝ ã³÷Á, áñù³Ýáí ³÷³Ù»ñÓ å»ïáõÃÛáõÝÁ, ÑÝ³ñ³íáñáõÃÛáõÝ ï³Éáí ³ÛÉ å»ïáõÃÛáõÝÝ»ñÇÝ </w:t>
      </w:r>
      <w:r>
        <w:rPr>
          <w:rFonts w:cs="Times Armenian" w:ascii="Times Armenian" w:hAnsi="Times Armenian"/>
          <w:color w:val="000000"/>
        </w:rPr>
        <w:t xml:space="preserve">ß³Ñ³·áñÍ»É Çñ µ³ó³éÇÏ ïÝï»ë³Ï³Ý ·áïáõ Ï»Ý¹³ÝÇ å³ß³ñÝ»ñÁ, Ñ³ßíÇ ³éÝ»É ÓÏÝáñë³Ï³Ý Ñ³Ù³ÛÝùÝ»ñÇ Ñ³Ù³ñ íÝ³ë³Ï³ñ </w:t>
      </w:r>
      <w:r>
        <w:rPr>
          <w:rFonts w:cs="Times Armenian" w:ascii="Times Armenian" w:hAnsi="Times Armenian"/>
        </w:rPr>
        <w:t>Ñ»ï¨³ÝùÝ»ñÁ ¨ ³ÛÝ å»ïáõÃÛáõÝÝ»ñÇ ïÝï»ëáõÃÛ³Ý µÝ³·³í³éáõÙ Ë³ËïáõÙÝ»ñÁ Ýí³½³·áõÛÝÇÝ Ñ³ëóÝ»Éáõ ³ÝÑñ³Å»ßïáõÃÛáõÝÁ, áñáÝó ù³Õ³ù³óÇÝ»ñÁ ëáíáñ³µ³ñ ïíÛ³É ·áïáõÙ ½µ³ÕíáõÙ »Ý ÓÏÝáñë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ì»ñÁ ß³ñ³¹ñí³Í ¹ñáõÛÃÝ»ñÁ ã»Ý Ë³ËïáõÙ ³ÛÝ »ÝÃ³ï³ñ³Í³ßñç³ÝÝ»ñáõÙ Ï³Ù ï³ñ³Í³ßñç³ÝÝ»ñáõÙ Ó»éù µ»ñí³Í å³ÛÙ³Ý³íáñí³ÍáõÃÛáõÝÝ»ñÁ, áñï»Õ ³÷³Ù»ñÓ å»ïáõÃÛáõÝÝ»ñÁ Ï³ñáÕ »Ý ÝáõÛÝ »ÝÃ³ï³ñ³Í³ßñç³ÝÇ Ï³Ù ï³ñ³Í³ßñç³ÝÇ` ³ßË³ñÑ³·ñ³Ï³Ý ³éáõÙáí ³Ýµ³ñ»Ýå³ëï ¹Çñù áõÝ»óáÕ å»ïáõÃÛáõÝÝ»ñÇÝ ïñ³Ù³¹ñ»É µ³ó³éÇÏ ïÝï»ë³Ï³Ý ·áïÇÝ»ñÇ Ï»Ý¹³ÝÇ å³ß³ñÝ»ñÇ ß³Ñ³·áñÍÙ³Ý Ñ³í³ë³ñ Ï³Ù ³ñïáÝÛ³É Çñ³íáõÝùÝ»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9-ñ¹ ¨ 70-ñ¹ Ñá¹í³ÍÝ»ñÇ ãÏÇñ³éÙ³Ý ¹»å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9-ñ¹ ¨ 70-ñ¹ Ñá¹í³ÍÝ»ñÁ ã»Ý ÏÇñ³éíáõÙ ³ÛÝ ³÷³Ù»ñÓ å»ïáõÃÛáõÝÝ»ñÇ ÝÏ³ïÙ³Ùµ, áñáÝó ïÝï»ëáõÃÛáõÝÁ ³é³í»É³å»ë Ï³Ëí³Í ¿ Çñ»Ýó µ³ó³éÇÏ ïÝï»ë³Ï³Ý ·áïÇÝ»ñÇ Ï»Ý¹³ÝÇ å³ß³ñÝ»ñÇ ß³Ñ³·áñÍ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Æñ³íáõÝùÝ»ñÇ ÷áË³ÝóÙ³Ý í»ñ³µ»ñÛ³É ë³ÑÙ³Ý³÷³Ï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ß³Ñ³·ñ·Çé å»ïáõÃÛáõÝÝ»ñÁ ³ÛÉ µ³Ý ã»Ý å³ÛÙ³Ý³íáñí»É, Ï»Ý¹³ÝÇ å³ß³ñÝ»ñÇ ß³Ñ³·áñÍÙ³Ùµª 69-ñ¹ ¨ 70-ñ¹ Ñá¹í³ÍÝ»ñáí Ý³Ë³ï»ëí³Í Çñ³íáõÝùÝ»ñÁ ãå»ïù ¿ áõÕÕ³ÏÇ Ï³Ù ³ÝáõÕÕ³ÏÇ Ï»ñåáí ÷áË³Ýóí»Ý »ññáñ¹ å»ïáõÃÛáõÝÝ»ñÇÝ Ï³Ù ¹ñ³Ýó ù³Õ³ù³óÇÝ»ñÇÝ í³ñÓ³Ï³ÉáõÃÛ³Ý Ï³Ù ÉÇó»Ý½Ç³ÛÇ, Ñ³Ù³ï»Õ Ó»éÝ³ñÏáõÃÛáõÝÝ»ñ ëï»ÕÍ»Éáõ ÙÇçáóáí Ï³Ù áñ¨¿ ³ÛÉ Ï»ñå, áñÇ ³ñ¹ÛáõÝùáõÙ ï»ÕÇ ÏáõÝ»Ý³ ³Û¹åÇëÇ ÷áË³Ý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ñÁ ß³ñ³¹ñí³Í ¹ñáõÛÃÁ ãÇ ËáãÁÝ¹áïáõÙ ß³Ñ³·ñ·Çé å»ïáõÃÛáõÝÝ»ñÇÝ »ññáñ¹ å»ïáõÃÛáõÝÝ»ñÇó Ï³Ù ÙÇç³½·³ÛÇÝ Ï³½Ù³Ï»ñåáõÃÛáõÝÝ»ñÇó ëï³Ý³É ï»ËÝÇÏ³Ï³Ý Ï³Ù ýÇÝ³Ýë³Ï³Ý û·ÝáõÃÛáõÝ ³ÛÝ Ýå³ï³Ïáí, áñå»ë½Ç ¹ÛáõñÇÝ ¹³éÝ³ 69-ñ¹ ¨ 70-ñ¹  Ñá¹í³ÍÝ»ñáí Ý³Ë³ï»ëí³Í Çñ³íáõÝùÝ»ñÇ Çñ³Ï³Ý³óáõÙÁª å³ÛÙ³Ýáí, áñ ¹³ ãÇ Ñ³Ý·»óÝÇ 1-ÇÝ Ï»ïáõÙ Ýßí³Í ³ñ¹ÛáõÝù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÷³Ù»ñÓ å»ïáõÃÛ³Ý ûñ»ÝùÝ»ñÇ áõ Ï³ÝáÝÝ»ñÇ Ï³ï³ñÙ³Ý ³å³ÑáíáõÙÁ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áõÝÁ, Ç Ï³ï³ñáõÙÝ µ³ó³éÇÏ ïÝï»ë³Ï³Ý ·áïáõÙ Ï»Ý¹³ÝÇ å³ß³ñÝ»ñÇ Ñ»ï³Ëáõ½Ù³Ý, ß³Ñ³·áñÍÙ³Ý, å³Ñå³ÝÙ³Ý ¨ Ï³é³í³ñÙ³Ý Çñ ÇÝùÝÇßË³Ý Çñ³íáõÝùÝ»ñÇ, Ï³ñáÕ ¿ Ó»éÝ³ñÏ»É ³ÛÝåÇëÇ ÙÇçáóÝ»ñ, Ý»ñ³éÛ³É ½ÝÝáõÃÛáõÝÁ, ëïáõ·áõÙÁ, Ï³É³ÝùÁ ¨ ¹³ï³Ï³Ý ùÝÝáõÃÛáõÝÁ, áñáÝù Ï³ñáÕ »Ý ³ÝÑñ³Å»ßï ÉÇÝ»É ëáõÛÝ ÎáÝí»ÝóÇ³ÛÇÝ Ñ³Ù³å³ï³ëË³Ý` Çñ ÏáÕÙÇó ÁÝ¹áõÝí³Í ûñ»ÝùÝ»ñÇ áõ Ï³ÝáÝÝ»ñÇ å³Ñå³ÝÙ³Ý ³å³ÑáíÙ³Ý Ñ³Ù³ñ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³É³Ý³íáñí³Í Ý³íÁ ¨ Ýñ³ ³ÝÓÝ³Ï³½ÙÁ å»ïù ¿ ³ÝÑ³å³Õ ³½³ï ³ñÓ³Ïí»Ý áÕç³ÙÇï ·ñ³íÇ Ï³Ù ³ÛÉ ³å³Ñáí³·ñ³ÙÇçáóÇ ïñ³Ù³¹ñáõÙÇó Ñ»ïá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÷³Ù»ñÓ å»ïáõÃÛ³Ý ÏáÕÙÇó µ³ó³éÇÏ ïÝï»ë³Ï³Ý ·áïáõÙ ÓÏÝáñë³Ï³Ý ûñ»ÝùÝ»ñÇ áõ Ï³ÝáÝÝ»ñÇ Ñ³Ù³ñ Ýß³Ý³ÏíáÕ å³ïÇÅÝ»ñÁ ã»Ý Ï³ñáÕ Ý»ñ³é»É ³½³ï³½ñÏáõÙÁª ß³Ñ³·ñ·Çé å»ïáõÃÛáõÝÝ»ñÇ ÙÇç¨ ³ÛÉ Ñ³Ù³Ó³ÛÝáõÃÛ³Ý µ³ó³Ï³ÛáõÃÛ³Ý ¹»åùáõÙ, Ï³Ù ³ÝÓÝ³Ï³Ý å³ïÅÇ ó³ÝÏ³ó³Í ³ÛÉ Ó¨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úï³ñ»ñÏñÛ³ Ý³í»ñÇ Ï³É³Ý³íáñÙ³Ý Ï³Ù Ó»ñµ³Ï³ÉÙ³Ý ¹»åùáõÙ ³÷³Ù»ñÓ å»ïáõÃÛáõÝÁ å»ïù ¿ Ñ³Ù³å³ï³ëË³Ý áõÕÇÝ»ñáí ¹ñáßÇ å»ïáõÃÛ³ÝÁ ³ÝÑ³å³Õ ï»Õ»Ï³óÝÇ Ó»éÝ³ñÏí³Í ÙÇçáóÝ»ñÇ ¨ ¹ñ³Ý Ñ³çáñ¹áÕ ó³ÝÏ³ó³Í å³ïÅÇ Ù³ëÇÝ: 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4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³Ï³¹Çñ Ï³Ù Ñ³ñ³ÏÇó ³÷»ñ áõÝ»óáÕ å»ïáõÃÛáõÝÝ»ñÇ ÙÇç¨ µ³ó³éÇÏ ïÝï»ë³Ï³Ý ·áïáõ ¹»ÉÇÙÇï³óÇ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Ð³Ï³¹Çñ Ï³Ù Ñ³ñ³ÏÇó ³÷»ñ áõÝ»óáÕ å»ïáõÃÛáõÝÝ»ñÇ ÙÇç¨ µ³ó³éÇÏ ïÝï»ë³Ï³Ý ·áïáõ ¹»ÉÇÙÇï³óÇ³Ý Çñ³Ï³Ý³óíáõÙ ¿ ÙÇç³½·³ÛÇÝ Çñ³íáõÝùÇ ÑÇÙ³Ý íñ³ ÏÝùí³Í Ñ³Ù³Ó³ÛÝ³·ñÇ ÙÇçáóáí, ÇÝãå»ë ¹³ Ý³Ë³ï»ëí³Í ¿ ØÇç³½·³ÛÇÝ ¹³ï³ñ³ÝÇ </w:t>
      </w:r>
      <w:r>
        <w:rPr>
          <w:rFonts w:cs="Times Armenian" w:ascii="Times Armenian" w:hAnsi="Times Armenian"/>
          <w:color w:val="000000"/>
        </w:rPr>
        <w:t>Î³ÝáÝ³¹ñáõÃÛ³Ý</w:t>
      </w:r>
      <w:r>
        <w:rPr>
          <w:rFonts w:cs="Times Armenian" w:ascii="Times Armenian" w:hAnsi="Times Armenian"/>
        </w:rPr>
        <w:t xml:space="preserve"> 38-ñ¹  Ñá¹í³ÍáõÙª ³ñ¹³ñ³óÇ ÉáõÍáõÙ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áÕç³ÙÇï Å³ÙÏ»ïÇ ÁÝÃ³óùáõÙ Ñ³Ù³Ó³ÛÝáõÃÛáõÝ Ó»éù ãÇ µ»ñí»É, ß³Ñ³·ñ·Çé å»ïáõÃÛáõÝÝ»ñÁ å»ïù ¿ ¹ÇÙ»Ý 15-ñ¹ Ù³ëáõÙ Ý³Ë³ï»ëí³Í ÁÝÃ³ó³Ï³ñ·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ÇÝã¨ Ñ³Ù³Ó³ÛÝ³·ñÇ ÏÝùáõÙÁ, ÇÝãå»ë ¹³ Ý³Ë³ï»ëí³Í ¿ 1-ÇÝ Ï»ïáõÙ, ß³Ñ³·ñ·Çé å»ïáõÃÛáõÝÝ»ñÁ ÷áËÁÙµéÝÙ³Ý ¨ Ñ³Ù³·áñÍ³ÏóáõÃÛ³Ý á·áí å»ïù ¿ µáÉáñ ç³Ýù»ñÁ ·áñÍ³¹ñ»Ý, áñå»ë½Ç Ó»éù µ»ñ»Ý ·áñÍÝ³Ï³Ý µÝáõÛÃÇ Å³Ù³Ý³Ï³íáñ å³ÛÙ³Ý³íáñí³ÍáõÃÛáõÝ ¨ ³Û¹ ³ÝóáõÙ³ÛÇÝ Å³Ù³Ý³Ï³Ñ³ïí³ÍÇ ÁÝÃ³óùáõÙ íï³Ý·Ç ï³Ï ã¹Ý»Ý í»ñçÝ³Ï³Ý Ñ³Ù³Ó³ÛÝ³·ñÇ ÏÝùáõÙÁ Ï³Ù ãËáãÁÝ¹áï»Ý ¹ñ³Ý: ²Û¹åÇëÇ å³ÛÙ³Ý³íáñí³ÍáõÃÛáõÝÁ ãå»ïù ¿ íÝ³ëÇ í»ñçÝ³Ï³Ý ¹»ÉÇÙÇï³óÇ³Û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Ã» ß³Ñ³·ñ·Çé å»ïáõÃÛáõÝÝ»ñÇ ÙÇç¨ ·áÛáõÃÛáõÝ áõÝÇ ·áñÍáÕ Ñ³Ù³Ó³ÛÝ³·Çñ, µ³ó³éÇÏ ïÝï»ë³Ï³Ý ·áïáõ ¹»ÉÇÙÇï³óÇ³ÛÇÝ í»ñ³µ»ñáÕ Ñ³ñó»ñÁ å»ïù ¿ ÉáõÍí»Ý ³Û¹ Ñ³Ù³Ó³ÛÝ³·ñÇ ¹ñáõÛÃÝ»ñ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red"/>
        </w:rPr>
      </w:pPr>
      <w:r>
        <w:rPr>
          <w:rFonts w:cs="Times Armenian" w:ascii="Times Armenian" w:hAnsi="Times Armenian"/>
          <w:b/>
          <w:bCs/>
        </w:rPr>
        <w:t>Ðá¹í³Í 7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»½Ý»ñ ¨ ³ßË³ñÑ³·ñ³Ï³Ý Ïááñ¹ÇÝ³ïÝ»ñÇ ó³ÝÏ»ñ</w:t>
      </w:r>
    </w:p>
    <w:p>
      <w:pPr>
        <w:pStyle w:val="TextBodyIndent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Ù³ëÇ ¹ñáõÛÃÝ»ñÁ å³Ñå³Ý»Éáõ å³ÛÙ³Ýáí` µ³ó³éÇÏ ïÝï»ë³Ï³Ý ·áïáõ ³ñï³ùÇÝ ë³ÑÙ³ÝÝ»ñÇ ·Í»ñÁ ¨ 74-ñ¹ Ñá¹í³ÍÇÝ Ñ³Ù³å³ï³ëË³Ý ³ÝóÏ³óí³Í ë³ÑÙ³Ý³½³ïÙ³Ý ·Í»ñÁ ÝßíáõÙ »Ý ³ÛÝåÇëÇ Ù³ëßï³µÇ Ï³Ù Ù³ëßï³µÝ»ñÇ ù³ñï»½Ý»ñÇ íñ³, áñáÝù åÇï³ÝÇ »Ý ¹ñ³Ýó ï»Õ³¹ñáõÃÛáõÝÁ ×Çßï áñáß»Éáõ Ñ³Ù³ñ: ²ÝÑñ³Å»ßïáõÃÛ³Ý ¹»åùáõÙ ³Û¹ ³ñï³ùÇÝ ë³ÑÙ³ÝÝ»ñÇ ·Í»ñÁ Ï³Ù ë³ÑÙ³Ý³½³ïÙ³Ý ·Í»ñÁ Ï³ñáÕ »Ý ÷áË³ñÇÝí»É Ï»ï»ñÇ ³ßË³ñÑ³·ñ³Ï³Ý Ïááñ¹ÇÝ³ïÝ»ñÇ ó³ÝÏáí` ÑÇÙÝ³Ï³Ý »É³Ï»ï³ÛÇÝ »ñÏñ³µ³ßË³Ï³Ý ïíÛ³ÉÝ»ñÇ ÝßáõÙ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ïáõÃÛáõÝÁ å»ïù ¿ å³ïß³× Ï»ñåáí Ññ³å³ñ³ÏÇ ³Û¹åÇëÇ ù³ñï»½Ý»ñÁ Ï³Ù ³ßË³ñÑ³·³ñ³Ï³Ý Ïááñ¹ÇÝ³ïÝ»ñÇ ó³ÝÏ»ñÁ ¨ Ûáõñ³ù³ÝãÛáõñ ù³ñï»½Ç Ï³Ù Ûáõñ³ù³ÝãÛáõñ ó³ÝÏÇ å³ï×»ÝÝ Ç å³Ñ Ñ³ÝÓÝÇ ØÇ³íáñí³Í ³½·»ñÇ Ï³½Ù³Ï»ñåáõÃÛ³Ý ¶ÉË³íáñ ù³ñïáõÕ³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Ûñó³Ù³ù³ÛÇÝ »Éáõë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Ûñó³Ù³ù³ÛÇÝ »ÉáõëïÇ ë³ÑÙ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³Ý  Ù³Ûñó³Ù³ù³ÛÇÝ »ÉáõëïÁ Ý»ñ³éáõÙ ¿ ÍáíÇ Ñ³ï³ÏÁ ¨ ëïáñçñÛ³ çñ»ñÇ ÁÝ¹»ñùÁ, áñáÝù ï³ñ³ÍíáõÙ »Ý Ýñ³ ï³ñ³Íù³ÛÇÝ ÍáíÇ ë³ÑÙ³ÝÝ»ñÇó ¹áõñëª å»ïáõÃÛ³Ý ó³Ù³ù³ÛÇÝ ï³ñ³ÍùÇ µÝ³Ï³Ý ß³ñáõÝ³ÏáõÃÛ³Ý ³ÙµáÕç »ñÏ³ÛÝùáíª ÙÇÝã¨ Ù³Ûñó³Ù³ùÇ ëïáñçñÛ³ Í³Ûñ³Ù³ëÇ ³ñï³ùÇÝ ë³ÑÙ³ÝÁ Ï³Ù 200 Íáí³ÛÇÝ ÙÕáÝ Ñ»é³íáñáõÃÛ³Ý íñ³ ³ÛÝ »É³Ï»ï³ÛÇÝ ·Í»ñÇó, áñáÝóÇó Ñ³ßí³ñÏíáõÙ ¿ ï³ñ³Íù³ÛÇÝ ÍáíÇ É³ÛÝáõÃÛáõÝÁ, »ñµ Ù³Ûñó³Ù³ùÇ ëïáñçñÛ³ Í³Ûñ³Ù³ëÇ ³ñï³ùÇÝ ë³ÑÙ³ÝÁ ãÇ ï³ñ³ÍíáõÙ ³Û¹åÇëÇ Ñ»é³íáñáõÃÛ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ïáõÃÛ³Ý Ù³Ûñó³Ù³ù³ÛÇÝ »ÉáõëÁ ãå»ïù ¿ ï³ñ³ÍíÇ 4-Çó 6-ñ¹ Ï»ï»ñáõÙ Ý³Ë³ï»ëí³Í ë³ÑÙ³ÝÝ»ñÇó ¹áõñ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³Ûñó³Ù³ùÇ ëïáñçñÛ³ Í³Ûñ³Ù³ëÁ Ý»ñ³éáõÙ ¿ ³÷³Ù»ñÓ å»ïáõÃÛ³Ý ó³Ù³ù³ÛÇÝ ï³ñ³ÍùÇ ëïáñçñÛ³ ß³ñáõÝ³ÏáõÃÛáõÝÁ ¨ µ³ÕÏ³ó³Í ¿ ÍáíÇ Ñ³ï³ÏÇó áõ »ÉáõëïÇ ÁÝ¹»ñùÇó, É³ÝçÇó ¨ í»ñ»ÉùÇó: ²ÛÝ ãÇ Ý»ñ³éáõÙ ûíÏÇ³ÝáëÇ Ñ³ï³ÏÁ Ù»Í ËáñáõÃÛ³Ý íñ³, ³Û¹ ÃíáõÙª Ýñ³ ûíÏÇ³Ýáë³ÛÇÝ É»éÝ³ßÕÃ³Ý»ñÁ Ï³Ù ÁÝ¹»ñ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³) êáõÛÝ ÎáÝí»ÝóÇ³ÛÇ Ýå³ï³ÏÝ»ñÇ Ñ³Ù³ñ ³÷³Ù»ñÓ å»ïáõÃÛáõÝÁ å»ïù ¿ ë³ÑÙ³ÝÇ Ù³Ûñó³Ù³ùÇ ëïáñçñÛ³ Í³Ûñ³Ù³ëÇ ³ñï³ùÇÝ ë³ÑÙ³ÝÁ µáÉáñ ³ÛÝ ¹»åù»ñáõÙ, »ñµ ³Û¹ Í³Ûñ³Ù³ëÁ ï³ñ³ÍíáõÙ ¿ 200 Íáí³ÛÇÝ ÙÕáÝÇó ³í»ÉÇ Ñ»é³íáñáõÃÛ³Ý íñ³ ³ÛÝ »É³Ï»ï³ÛÇÝ ·Í»ñÇó, áñáÝóÇó Ñ³ßí³ñÏíáõÙ ¿ ï³ñ³Íù³ÛÇÝ ÍáíÇ É³ÛÝáõÃÛáõÝÁ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i) 7-ñ¹ Ï»ïÇÝ Ñ³Ù³å³ï³ëË³Ý ³ÝóÏ³óí³Í ·Íáíª ³é³í»É Ñ»éáõ ·ïÝíáÕ ³Ùñ³·ñí³Í Ï»ï»ñÇó Ñ³ßí³ñÏ»Éáõ ÙÇçáóáí, áñáÝóÇó Ûáõñ³ù³ÝãÛáõñÇ Ù»ç Ýëïí³Íù³ÛÇÝ Ñ³Ýù³ï»ë³ÏÝ»ñÇ Ñ³ëïáõÃÛáõÝÁ </w:t>
      </w:r>
      <w:r>
        <w:rPr>
          <w:rFonts w:cs="Times Armenian" w:ascii="Times Armenian" w:hAnsi="Times Armenian"/>
          <w:color w:val="000000"/>
        </w:rPr>
        <w:t xml:space="preserve">Ï³½ÙáõÙ ¿ ³Û¹ Ï»ïÇó ÙÇÝã¨ Ù³Ûñó³Ù³ù³ÛÇÝ É³ÝçÇ ëïáñáïÁ ³Ù»Ý³Ï³ñ× ï³ñ³ÍáõÃÛ³Ùµ ³éÝí³½Ý 1 ïáÏáë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7-ñ¹ Ï»ïÇÝ Ñ³Ù³å³ï³ëË³Ý ³ÝóÏ³óí³Í ·Íáíª ³Ùñ³·ñí³Í Ï»ï»ñÇó Ñ³ßí³ñÏ»Éáõ ÙÇçáóáí, áñáÝù Ù³Ûñó³Ù³ù³ÛÇÝ É³ÝçÇ ëïáñáïÇó ·ïÝíáõÙ »Ý áã ³í»ÉÇ, ù³Ý 60 Íáí³ÛÇÝ ÙÕáÝ Ñ»é³íáñáõÃÛ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Ñ³Ï³é³ÏÝ ³å³óáõóáÕ ÷³ëï»ñ ãÏ³Ý, Ù³Ûñó³Ù³ù³ÛÇÝ É³ÝçÇ ëïáñáïÁ å»ïù ¿ áñáßíÇ áñå»ë Ýñ³ ÑÇÙùáõÙ Ã»ùáõÃÛ³Ý ³é³í»É³·áõÛÝ ÷á÷áËáõÃÛ³Ý Ï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³Ùñ³·ñí³Í Ï»ï»ñÁ, áñáÝù Ï³½ÙáõÙ »Ý 4-ñ¹ Ï»ïÇ §³¦ (i) ¨ (ii) »ÝÃ³Ï»ïÇÝ Ñ³Ù³å³ï³ëË³Ý ³ÝóÏ³óí³Íª ÍáíÇ Ñ³ï³ÏÇÝ Ù³Ûñó³Ù³ù³ÛÇÝ »ÉáõëïÇ ³ñï³ùÇÝ ë³ÑÙ³ÝÝ»ñÇ ·ÇÍÁ, å»ïù ¿ ·ïÝí»Ý áã ³í»ÉÇ, ù³Ý 350 Íáí³ÛÇÝ ÙÕáÝ Ñ»é³íáñáõÃÛ³Ý íñ³ ³ÛÝ »É³Ï»ï³ÛÇÝ ·Í»ñÇó, áñáÝóÇó Ñ³ßí³ñÏíáõÙ ¿ ï³ñ³Íù³ÛÇÝ ÍáíÇ É³ÛÝáõÃÛáõÝÁ, Ï³Ù áã ³í»ÉÇ, ù³Ý 100 Íáí³ÛÇÝ ÙÕáÝ Ñ»é³íáñáõÃÛ³Ý íñ³ 2500-Ù»ïñ³Ýáó Ç½áµ³ïÇó, áñÝ Çñ»ÝÇó Ý»ñÏ³Û³óÝáõÙ ¿ 2500-Ù»ïñ³Ýáó ËáñáõÃÛáõÝÝ»ñÁ ÙÇ³óÝáÕ ·Ç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6. âÝ³Û³Í 5-ñ¹ Ï»ïÇ ¹ñáõÛÃÝ»ñÇÝ` ëïáñçñÛ³ É»éÝ³ßÕÃ³Ý»ñÇ íñ³ Ù³Ûñó³Ù³ù³ÛÇÝ »ÉáõëïÇ ³ñï³ùÇÝ ë³ÑÙ³ÝÝ»ñÁ ãå»ïù ¿ ³ÝóÝ»Ý 350 Íáí³ÛÇÝ ÙÕáÝÇó ³ÛÝ »É³Ï»ï³ÛÇÝ ·Í»ñÇó, áñáÝóÇó Ñ³ßí³ñÏíáõÙ ¿ ï³ñ³Íù³ÛÇÝ ÍáíÇ É³ÛÝáõÃÛáõÝÁ: êáõÛÝ Ï»ïÁ ãÇ ÏÇñ³éíáõÙ ëïáñçñÛ³ µ³ñÓáõÝùÝ»ñÇ íñ³, áñáÝù Ñ³Ý¹Çë³ÝáõÙ »Ý Ù³Ûñó³Ù³ù³ÛÇÝ Í³Ûñ³Ù³ëÇ µÝ³Ï³Ý µ³Õ³¹ñ³Ù³ë»ñÁ, ÇÝãå»ë Ýñ³ µ³ñÓñ³Ñ³ñÃ»ñÁ, µ³ñÓñáõÃÛáõÝÝ»ñÁ, </w:t>
      </w:r>
      <w:r>
        <w:rPr>
          <w:rFonts w:cs="Times Armenian" w:ascii="Times Armenian" w:hAnsi="Times Armenian"/>
          <w:color w:val="000000"/>
        </w:rPr>
        <w:t>÷ùí³ÍáõÃÛáõÝÝ»ñÁ, ËñáõïÝ»ñÁ ¨ ë³Ý¹Õ³í³Ý¹Ý»ñÁ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²÷³Ù»ñÓ å»ïáõÃÛáõÝÁ å»ïù ¿ ë³ÑÙ³ÝÇ Çñ Ù³Ûñó³Ù³ù³ÛÇÝ »ÉáõëïÇ ë³ÑÙ³ÝÝ»ñÁ ³ÛÝï»Õ, áñï»Õ »ÉáõëïÁ ï³ñ³ÍíáõÙ ¿ ³í»ÉÇ, ù³Ý 200 Íáí³ÛÇÝ ÙÕáÝ ³ÛÝ »É³Ï»ï³ÛÇÝ ·Í»ñÇó, áñáÝóÇó Ñ³ßí³ñÏíáõÙ ¿ ï³ñ³Íù³ÛÇÝ ÍáíÇ É³ÛÝáõÃÛáõÝÁ áõÕÇÕ ·Í»ñáí, áñáÝó »ñÏ³ñáõÃÛáõÝÁ ãÇ ·»ñ³½³ÝóáõÙ 60 Íáí³ÛÇÝ ÙÕáÝÁ, ¨ áñáÝù ÙÇ³óÝáõÙ »Ý É³ÛÝáõÃÛ³Ý áõ »ñÏ³ÛÝáõÃÛ³Ý Ïááñ¹ÇÝ³ïÝ»ñÇ ÙÇçáóáí áñáßíáÕ ³Ùñ³·ñí³Í Ï»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²ÛÝ »É³Ï»ï³ÛÇÝ ·Í»ñÇó Ñ³ßí³Í, áñáÝóÇó Ñ³ßí³ñÏíáõÙ ¿ ï³ñ³Íù³ÛÇÝ ÍáíÇ É³ÛÝáõÃÛáõÝÁ, 200 Íáí³ÛÇÝ ÙÕáÝÇ ë³ÑÙ³ÝÝ»ñÇó ¹áõñë Ù³Ûñó³Ù³ù³ÛÇÝ »ÉáõëïÇ ë³ÑÙ³ÝÝ»ñÇ Ù³ëÇÝ ï»Õ»ÏáõÃÛáõÝÝ»ñÁ å»ïù ¿ Ñ³Ù³å³ï³ëË³Ý ³÷³Ù»ñÓ å»ïáõÃÛ³Ý ÏáÕÙÇó Ý»ñÏ³Û³óí»Ý Ø³Ûñó³Ù³ù³ÛÇÝ »ÉáõëïÇ ë³ÑÙ³ÝÝ»ñÇ Ñ³ÝÓÝ³ÅáÕáí, áñÁ ëï»ÕÍíáõÙ ¿ 2-ñ¹ Ð³í»Éí³ÍÇÝ Ñ³Ù³å³ï³ëË³Ýª ³ñ¹³ñ³óÇ ³ßË³ñÑ³·ñ³Ï³Ý Ý»ñÏ³Û³óáõóãáõÃÛ³Ý ÑÇÙ³Ý íñ³: Ð³ÝÓÝ³ÅáÕáíÁ å»ïù ¿ ³÷³Ù»ñÓ å»ïáõÃÛáõÝÝ»ñÇÝ Ñ³ÝÓÝ³ñ³ñ³Ï³ÝÝ»ñ ï³ Çñ»Ýó Ù³Ûñó³Ù³ù³ÛÇÝ »ÉáõëïÇ ³ñï³ùÇÝ ë³ÑÙ³ÝÝ»ñÇ áñáßÙ³Ý Ñ»ï Ï³åí³Í Ñ³ñó»ñáí: ²÷³Ù»ñÓ å»ïáõÃÛ³Ý ÏáÕÙÇ Ýßí³Í Ñ³ÝÓÝ³ñ³ñ³Ï³ÝÝ»ñÇ ÑÇÙ³Ý íñ³ áñáßí³Í »ÉáõëïÇ ë³ÑÙ³ÝÝ»ñÁ í»ñçÝ³Ï³Ý »Ý ¨ å³ñï³¹Çñ µáÉáñ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²÷³Ù»ñÓ å»ïáõÃÛáõÝÁ å»ïù ¿ ØÇ³íáñí³Í ³½·»ñÇ Ï³½Ù³Ï»ñåáõÃÛ³Ý ¶ÉË³íáñ ù³ñïáõÕ³ñÇÝ Ç å³Ñ Ñ³ÝÓÝÇ ù³ñï»½Ý»ñ ¨ Ñ³Ù³å³ï³ëË³Ý ï»Õ»ÏáõÃÛáõÝÝ»ñ, Ý»ñ³éÛ³É »ñÏñ³µ³ßË³Ï³Ý ïíÛ³ÉÝ»ñÁ, áñáÝù Ùßï³å»ë ÝÏ³ñ³·ñáõÙ »Ý Çñ Ù³Ûñó³Ù³ù³ÛÇÝ »ÉáõëïÇ ³ñï³ùÇÝ ë³ÑÙ³ÝÁ: ¶ÉË³íáñ ù³ñïáõÕ³ñÁ å»ïù ¿ å³ïß³× Ï»ñåáí ¹ñ³Ýù Ññ³å³ñ³Ï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êáõÛÝ Ñá¹í³ÍÁ ãÇ ßáß³÷áõÙ Ñ³Ï³¹Çñ Ï³Ù Ñ³ñ³ÏÇó ³÷»ñ áõÝ»óáÕ å»ïáõÃÛáõÝÝ»ñÇ ÙÇç¨ Ù³Ûñó³Ù³ù³ÛÇÝ »ÉáõëïÇ ¹»ÉÇÙÇï³óÇ³ÛÇ Ñ³ñó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Ûñó³Ù³ù³ÛÇÝ »ÉáõëïÇ ÝÏ³ïÙ³Ùµ ³÷³Ù»ñÓ å»ïáõÃÛ³Ý Çñ³í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áõÝÁ Ù³Ûñó³Ù³ù³ÛÇÝ »ÉáõëïÇ ÝÏ³ïÙ³Ùµ Çñ³Ï³Ý³óÝáõÙ ¿ ÇÝùÝÇßË³Ý Çñ³íáõÝùÝ»ñª ¹ñ³ µÝ³Ï³Ý å³ß³ñÝ»ñÇ Ñ»ï³Ëáõ½Ù³Ý ¨ ß³Ñ³·áñ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áõÙ Ýßí³Í Çñ³íáõÝùÝ»ñÁ µ³ó³éÇÏ »Ý ³ÛÝ ÇÙ³ëïáí, áñ »Ã» ³÷³Ù»ñÓ å»ïáõÃÛáõÝÁ Ù³Ûñó³Ù³ù³ÛÇÝ å»ïáõÃÛ³Ý Ñ»ï³Ëáõ½áõÙ ãÇ Çñ³Ï³Ý³óÝáõÙ Ï³Ù ãÇ ß³Ñ³·áñÍáõÙ ¹ñ³ µÝ³Ï³Ý å³ß³ñÝ»ñÁ, áã áù ãÇ Ï³ñáÕ ¹³ ³Ý»É ³é³Ýó ³÷³Ù»ñÓ å»ïáõÃÛ³Ý` áñáß³ÏÇáñ»Ý ³ñï³Ñ³Ûïí³Í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³Ûñó³Ù³ù³ÛÇÝ »ÉáõëïÇ ÝÏ³ïÙ³Ùµ ³÷³Ù»ñÓ å»ïáõÃÛ³Ý Çñ³íáõÝùÝ»ñÁ Ï³Ëí³Í ã»Ý  Ýñ³` »ÉáõëïÇ ³ñ¹ÛáõÝ³í»ï Ï³Ù ýÇÏïÇí ½³íÃáõÙÇó Ï³Ù ¹ñ³ Ù³ëÇÝ áõÕÕ³ÏÇáñ»Ý Ñ³Ûï³ñ³ñ»Éáõ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4. êáõÛÝ Ù³ëáõÙ Ýßí³Í µÝ³Ï³Ý å³ß³ñÝ»ñÁ Ý»ñ³éáõÙ »Ý ÍáíÇ Ñ³ï³ÏÇ ¨ Ýñ³ ÁÝ¹»ñùÇ Ñ³Ýù³ÛÇÝ ¨ ³ÛÉ áã Ï»Ý¹³ÝÇ å³ß³ñÝ»ñÁ, ÇÝãå»ë Ý³¨ Ýëï³ÏÛ³ó ï»ë³ÏÇ Ï»Ý¹³ÝÇ Ù³ñÙÇÝÝ»ñÁ, ³ÛëÇÝùÝª ³ÛÝ Ù³ñÙÇÝÝ»ñÁ, áñáÝù ³ÛÝ Å³Ù³Ý³Ï, »ñµ ÑÝ³ñ³íáñ ¿ Ýñ³Ýó áñëÁ, Ï³Ù »ñµ ¹ñ³Ýù ·ïÝíáõÙ »Ý ³Ýß³ñÅ íÇ×³ÏáõÙ </w:t>
      </w:r>
      <w:r>
        <w:rPr>
          <w:rFonts w:cs="Times Armenian" w:ascii="Times Armenian" w:hAnsi="Times Armenian"/>
          <w:color w:val="000000"/>
        </w:rPr>
        <w:t>ÍáíÇ Ñ³ï³ÏÇÝ Ï³Ù ¹ñ³ ï³Ï</w:t>
      </w:r>
      <w:r>
        <w:rPr>
          <w:rFonts w:cs="Times Armenian" w:ascii="Times Armenian" w:hAnsi="Times Armenian"/>
        </w:rPr>
        <w:t xml:space="preserve"> Ï³Ù ã»Ý Ï³ñáÕ ï»Õ³ß³ñÅí»É ³ÛÉ Ï»ñå, ù³Ý Ùßï³Ï³Ý ýÇ½ÇÏ³Ï³Ý Ï³åÇ Ù»ç ·ïÝí»Éáí ÍáíÇ Ñ³ï³ÏÇ Ï³Ù ¹ñ³ ÁÝ¹»ñùÇ Ñ»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³ÍÏáÕ çñ»ñÇ áõ û¹³ÛÇÝ ï³ñ³ÍáõÃÛ³Ý Çñ³í³Ï³Ý Ï³ñ·³íÇ×³ÏÁ ¨ ÙÛáõë å»ïáõÃÛáõÝÝ»ñÇ Çñ³íáõÝùÝ»ñÝ áõ ³½³ï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Ûñó³Ù³ù³ÛÇÝ »ÉëõïÇ ÝÏ³ïÙ³Ùµ ³÷³Ù»ñÓ å»ïáõÃÛ³Ý Çñ³íáõÝùÝ»ñÁ ã»Ý ³½¹áõÙ Í³ÍÏáÕ çñ»ñÇ ¨ ¹ñ³Ýó íñ³ÛÇ û¹³ÛÇÝ ï³ñ³ÍáõÃÛ³Ý Çñ³í³Ï³Ý Ï³ñ·³íÇ×³Ï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Ûñó³Ù³ù³ÛÇÝ »ÉáõëïÇ ÝÏ³ïÙ³Ùµ ³÷³Ù»ñÓ å»ïáõÃÛ³Ý Çñ³íáõÝùÝ»ñÇ Çñ³Ï³Ý³óáõÙÁ ãå»ïù ¿ íÝ³ëÇ ³ÛÉ å»ïáõÃÛáõÝÝ»ñÇ ÏáÕÙÇó Ý³í³·Ý³óáõÃÛ³Ý ¨ ëáõÛÝ ÎáÝí»ÝóÇ³Ûáí Ý³Ë³ï»ëí³Í ³ÛÉ Çñ³íáõÝùÝ»ñÇ áõ ³½³ïáõÃÛáõÝÝ»ñÇ Çñ³Ï³Ý³óÙ³ÝÁ Ï³Ù Ñ³Ý·»óÝÇ ¹ñ³Ýó Çñ³Ï³Ý³óÙ³Ý Ñ³Ù³ñ ³Ý³ñ¹³ñ³óÇ ËáãÁÝ¹áïÝ»ñÇ ëï»ÕÍÙ³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Ûñó³Ù³ù³ÛÇÝ »ÉáõëïÇ íñ³Ûáí ³ÝóÝáÕ ëïáñçñÛ³ Ù³ÉáõËÝ»ñ ¨ ËáÕáí³Ï³ß³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áÉáñ å»ïáõÃÛáõÝÝ»ñÁ Çñ³íáõÝù áõÝ»Ý Ù³Ûñó³Ù³ù³ÛÇÝ »ÉáõëïÇ íñ³Ûáí ³ÝóÏ³óÝ»É ëïáñçñÛ³ Ù³ÉáõËÝ»ñ ¨ ËáÕáí³Ï³ß³ñ»ñª ëáõÛÝ Ñá¹í³Í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Ûñó³Ù³ù³ÛÇÝ »ÉáõëïÇ Ñ»ï³Ëáõ½Ù³Ý Ñ³Ù³ñ áÕç³ÙÇï ÙÇçáóÝ»ñ Ó»éÝ³ñÏ»Éáõ, ¹ñ³ µÝ³Ï³Ý å³ß³ñÝ»ñÁ ß³Ñ³·áñÍ»Éáõ ¨ ËáÕáí³Ï³ß³ñ»ñÇó ³ÕïáïáõÙÁ Ï³ÝË³ñ·»É»Éáõ, Ïñ×³ï»Éáõ ¨ í»ñ³ÑëÏ»Éáõ Çñ Çñ³íáõÝùÁ å³Ñå³Ý»Éáõ å³ÛÙ³Ýáíª ³÷³Ù»ñÓ å»ïáõÃÛáõÝÁ ãÇ Ï³ñáÕ ËáãÁÝ¹áï»É ³Û¹ Ù³ÉáõËÝ»ñÇ Ï³Ù ËáÕáí³Ï³ß³ñ»ñÇ ³ÝóÏ³óÙ³ÝÁ Ï³Ù ë³ñùÇÝ íÇ×³ÏáõÙ å³Ñ»É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Ûñó³Ù³ù³ÛÇÝ »ÉáõëïÇ íñ³Ûáí ³Û¹ ËáÕáí³Ï³ß³ñ»ñÇ ³ÝóÏ³óÙ³Ý áõÕÇÝ áñáßíáõÙ ¿ ³÷³Ù»ñÓ å»ïáõÃÛ³Ý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êáõÛÝ Ù³ëÇ áñ¨¿ ¹ñáõÛÃ ãÇ ³½¹áõÙ Çñ ï³ñ³Íùáí Ï³Ù ï³ñ³Íù³ÛÇÝ Íáíáí ³ÝóÝáÕ Ù³ÉáõËÝ»ñÇÝ Ï³Ù ËáÕáí³Ï³ß³ñ»ñÇ ³ÝóÏ³óÙ³Ý å³ÛÙ³ÝÝ»ñÁ áñáß»Éáõ ³÷³Ù»ñÓ å»ïáõÃÛ³Ý Çñ³íáõÝùÇ Ï³Ù Ýñ³ Ù³Ûñó³Ù³ù³ÛÇÝ »ÉáõëïÇ Ñ»ï³Ëáõ½Ù³Ý, ¹ñ³ å³ß³ñÝ»ñÇ ß³Ñ³·áñÍÙ³Ý Ï³Ù Çñ Çñ³í³ëáõÃÛ³Ý ï³Ï ·ïÝíáÕ ³ñÑ»ëï³Ï³Ý ÏÕ½ÇÝ»ñÇ, ë³ñù»ñÇ Ï³Ù Ï³éáõÛóÝ»ñÇ ß³Ñ³·áñÍÙ³Ý Ñ»ï Ï³åí³Í` ³ÝóÏ³óí³Í Ï³Ù û·ï³·áñÍíáÕ Ù³ÉáõËÝ»ñÇ ¨ ËáÕáí³Ï³ß³ñ»ñÇ ÝÏ³ïÙ³Ùµ Çñ³í³½áñáõÃÛ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êïáñçñÛ³ Ù³ÉáõËÝ»ñ ¨ ËáÕáí³Ï³ß³ñ»ñ ³ÝóÏ³óÝ»ÉÇë å»ïáõÃÛáõÝÝ»ñÁ å»ïù ¿ å³ïß³× Ï»ñåáí Ñ³ßíÇ ³éÝ»Ý ³ñ¹»Ý ³ÝóÏ³óí³Í Ù³ÉáõËÝ»ñÝ áõ ËáÕáí³Ï³ß³ñ»ñÁ: Ø³ëÝ³íáñ³å»ë, ãå»ïù ¿ í³ïÃ³ñ³Ý³Ý ·áÛáõÃÛáõÝ áõÝ»óáÕ Ù³ÉáõËÝ»ñÇ ¨ ËáÕáí³Ï³ß³ñ»ñÇ í»ñ³Ýáñá·Ù³Ý ÑÝ³ñ³íáñáõÃÛáõÝ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Ûñó³Ù³ù³ÛÇÝ »ÉáõëïÇ íñ³ ·ïÝíáÕ ³ñÑ»ëï³Ï³Ý ÏÕ½ÇÝ»ñ, ë³ñù»ñ ¨ Ï³éáõÛ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0-ñ¹ Ñá¹í³ÍÁ mutatis mutandis ÏÇñ³éíáõÙ ¿ Ù³Ûñó³Ù³ù³ÛÇÝ »ÉáõëïÇ íñ³ ·ïÝíáÕ ³ñÑ»ëï³Ï³Ý ÏÕ½ÇÝ»ñÇ, ë³ñù»ñÇ ¨ Ï³éáõÛóÝ»ñÇ ÝÏ³ïÙ³Ùµ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Ûñó³Ù³ù³ÛÇÝ »ÉáõëïÇ íñ³ Ï³ï³ñíáÕ Ñáñ³ïÙ³Ý ³ßË³ï³Ýù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÷³Ù»ñÓ å»ïáõÃÛáõÝÝ áõÝÇ µ³ó³éÇÏ Çñ³íáõÝù` ÃáõÛÉ³ïñ»Éáõ ¨ Ï³ñ·³íáñ»Éáõ Ù³Ûñó³Ù³ù³ÛÇÝ »ÉáõëïÇ íñ³ ó³ÝÏ³ó³Í Ýå³ï³Ïáí Ï³ï³ñíáÕ Ñáñ³ïÙ³Ý ³ßË³ï³Ýù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200 Íáí³ÛÇÝ ÙÕáÝÇó ³í»ÉÇ Ñ»é³íáñáõÃÛ³Ý íñ³ Ù³Ûñó³Ù³ù³ÛÇÝ »ÉáõëïÇ ß³Ñ³·áñÍÙ³Ý Ñ»ï Ï³åí³Í í×³ñáõÙÝ»ñ ¨ ÙáõÍáõÙÝ»ñ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áõÝÁ å»ïù ¿ Ï³ï³ñÇ µÝ»Õ»Ýáí í×³ñáõÙÝ»ñ Ï³Ù ÙáõÍáõÙÝ»ñ, áñáÝù Ï³åí³Í »Ý 200 Íáí³ÛÇÝ ÙÕáÝÇó ³í»ÉÇ Ñ»é³íáñáõÃÛ³Ý íñ³ª Ñ³ßíí³Í ³ÛÝ »É³Ï»ï³ÛÇÝ ·Í»ñÇó, áñáÝóÇó Ñ³ßí³ñÏíáõÙ ¿ ï³ñ³Íù³ÛÇÝ ÍáíÇ É³ÛÝáõÃÛáõÝÁ, Ù³Ûñó³Ù³ù³ÛÇÝ »ÉáõëïÇ áã Ï»Ý¹³ÝÇ å³ß³ñÝ»ñÇ ß³Ñ³·áñÍÙ³Ý Ñ»ï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×³ñáõÙÝ»ñÁ ¨ ÙáõÍáõÙÝ»ñÁ å»ïù ¿ Ï³ï³ñí»Ý ³Ù»Ý ï³ñÇª áñ¨¿ Ñ³ïí³ÍáõÙ ³ÙµáÕç ³ñï³¹ñ³ÝùÇ í»ñ³µ»ñÛ³Éª ³Û¹ ï»ÕáõÙ ³ñ¹ÛáõÝ³Ñ³ÝÙ³Ý ³é³çÇÝ ÑÇÝ· ï³ñÇÝ»ñÁ Éñ³Ý³Éáõó Ñ»ïá: ì×³ñáõÙÝ»ñÇ Ï³Ù ÙáõÍáõÙÝ»ñÇ ã³÷Á 6-ñ¹ ï³ñí³ Ñ³Ù³ñ Ï³½ÙáõÙ ¿ ïíÛ³É Ñ³ïí³ÍáõÙ ³ñï³¹ñ³ÝùÇ ³ñÅ»ùÇ Ï³Ù Í³í³ÉÇ 1 ïáÏáëÁ: ²Û¹ ã³÷Á Ûáõñ³ù³ÝãÛáõñ Ñ³çáñ¹ ï³ñÇ ³í»É³ÝáõÙ ¿ 1 ïáÏáëáí, ÙÇÝã¨ 12-ñ¹ ï³ñÇÝ Éñ³Ý³ÉÁ, ¨ ³ÛÝáõÑ»ï¨ å³Ñå³ÝíáõÙ ¿ 7 ïáÏáëÇ ã³÷áí: ²ñï³¹ñ³ÝùÁ ãÇ Ý»ñ³éáõÙ  ß³Ñ³·áñÍÙ³Ý Ñ»ï Ï³åí³Í û·ï³·áñÍí³Í å³ß³ñÝ»ñÁ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Ý ½³ñ·³óáÕ å»ïáõÃÛáõÝÁ, áñÁ Ñ³Ý¹Çë³ÝáõÙ ¿ Çñ Ù³Ûñó³Ù³ù³ÛÇÝ »ÉáõëïÇ íñ³ ³ñ¹ÛáõÝ³Ñ³ÝíáÕ áñ¨¿ û·ï³Ï³ñ Ñ³Ý³ÍáÛÇ Ý»ïïá ³ñï³Ñ³ÝáÕ, ³½³ïíáõÙ ¿ ³Û¹ û·ï³Ï³ñ Ñ³Ý³ÍáÛÇ Ñ»ï Ï³åí³Í í×³ñáõÙÝ»ñÇó Ï³Ù ÙáõÍáõÙÝ»ñÇó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ì×³ñáõÙÝ»ñÁ Ï³Ù ÙáõÍáõÙÝ»ñÁ å»ïù ¿ Ï³ï³ñí»Ý Ø³ñÙÝÇ ÙÇçáóáí, áñÁ ¹ñ³Ýù µ³ßËáõÙ ¿ ëáõÛÝ ÎáÝí»ÝóÇ³ÛÇ Ù³ëÝ³ÏÇó å»ïáõÃÛáõÝÝ»ñÇ ÙÇç¨` ³ñ¹³ñáõÃÛ³Ý ëÏ½µáõÝùÇ ÑÇÙ³Ý íñ³ª Ñ³ßíÇ ³éÝ»Éáí ½³ñ·³óáÕ å»ïáõÃÛáõÝÝ»ñÇ ß³Ñ»ñÝ áõ å³Ñ³ÝçÙáõÝùÝ»ñÁ. Ñ³ïÏ³å»ë ³ÛÝ å»ïáõÃÛáõÝÝ»ñÇ, áñáÝù ³í»ÉÇ ùÇã »Ý ½³ñ·³ó³Í ¨ ãáõÝ»Ý »Éù ¹»åÇ Íáí: 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highlight w:val="red"/>
        </w:rPr>
      </w:pPr>
      <w:r>
        <w:rPr>
          <w:rFonts w:cs="Times Armenian" w:ascii="Times Armenian" w:hAnsi="Times Armenian"/>
          <w:b/>
          <w:bCs/>
        </w:rPr>
        <w:t>Ðá¹í³Í 83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highlight w:val="red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³Ï³¹Çñ Ï³Ù Ñ³ñ³ÏÇó ³÷»ñ áõÝ»óáÕ å»ïáõÃÛáõÝÝ»ñÇ ÙÇç¨   Ù³Ûñó³Ù³ù³ÛÇÝ »ÉáõëïÇ ¹»ÉÇÙÇï³óÇ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red"/>
        </w:rPr>
      </w:pPr>
      <w:r>
        <w:rPr>
          <w:rFonts w:cs="Times Armenian" w:ascii="Times Armenian" w:hAnsi="Times Armenian"/>
          <w:b/>
          <w:bCs/>
          <w:highlight w:val="red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Ð³Ï³¹Çñ Ï³Ù Ñ³ñ³ÏÇó ³÷»ñ áõÝ»óáÕ å»ïáõÃÛáõÝÝ»ñÇ ÙÇç¨ Ù³Ûñó³Ù³ù³ÛÇÝ »ÉáõëïÇ ¹»ÉÇÙÇï³óÇ³Ý Çñ³Ï³Ý³óíáõÙ ¿ ÙÇç³½·³ÛÇÝ Çñ³íáõÝùÇ ÑÇÙ³Ý íñ³ ÏÝùí³Í Ñ³Ù³Ó³ÛÝ³·ñÇ ÙÇçáóáí, ÇÝãå»ë ¹³ Ý³Ë³ï»ëí³Í ¿ ØÇç³½·³ÛÇÝ ¹³ï³ñ³ÝÇ </w:t>
      </w:r>
      <w:r>
        <w:rPr>
          <w:rFonts w:cs="Times Armenian" w:ascii="Times Armenian" w:hAnsi="Times Armenian"/>
          <w:color w:val="000000"/>
        </w:rPr>
        <w:t>Î³ÝáÝ³¹ñáõÃÛ³Ý</w:t>
      </w:r>
      <w:r>
        <w:rPr>
          <w:rFonts w:cs="Times Armenian" w:ascii="Times Armenian" w:hAnsi="Times Armenian"/>
        </w:rPr>
        <w:t xml:space="preserve"> 38-ñ¹ Ñá¹í³ÍáõÙ, ³ñ¹³ñ³óÇ ÉáõÍáõÙ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áÕç³ÙÇï Å³ÙÏ»ïÇ ÁÝÃ³óùáõÙ Ñ³Ù³Ó³ÛÝáõÃÛáõÝ Ó»éù ãÇ µ»ñí»É, ß³Ñ³·ñ·Çé å»ïáõÃÛáõÝÝ»ñÁ å»ïù ¿ ¹ÇÙ»Ý 15-ñ¹ Ù³ëáõÙ Ý³Ë³ï»ëí³Í ÁÝÃ³ó³Ï³ñ·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ÇÝã¨ Ñ³Ù³Ó³ÛÝ³·ñÇ ÏÝùáõÙÁ, ÇÝãå»ë ¹³ Ý³Ë³ï»ëí³Í ¿ 1-ÇÝ Ï»ïáõÙ, ß³Ñ³·ñ·Çé å»ïáõÃÛáõÝÝ»ñÁ ÷áËÁÙµéÝÙ³Ý ¨ Ñ³Ù³·áñÍ³ÏóáõÃÛ³Ý á·áí å»ïù ¿ µáÉáñ ç³Ýù»ñÁ ·áñÍ³¹ñ»Ý, áñå»ë½Ç Ó»éù µ»ñ»Ý ·áñÍÝ³Ï³Ý µÝáõÛÃÇ Å³Ù³Ý³Ï³íáñ å³ÛÙ³Ý³íáñí³ÍáõÃÛáõÝ ¨ ³Û¹ ³ÝóáõÙ³ÛÇÝ Å³Ù³Ý³Ï³Ñ³ïí³ÍÇ ÁÝÃ³óùáõÙ íï³Ý·Ç ï³Ï ã¹Ý»Ý í»ñçÝ³Ï³Ý Ñ³Ù³Ó³ÛÝ³·ñÇ ÏÝùáõÙÁ Ï³Ù ãËáãÁÝ¹áï»Ý ¹ñ³Ý: ²Û¹åÇëÇ å³ÛÙ³Ý³íáñí³ÍáõÃÛáõÝÁ ãå»ïù ¿ íÝ³ëÇ í»ñçÝ³Ï³Ý ¹»ÉÇÙÇï³óÇ³ÛÇ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  <w:highlight w:val="red"/>
        </w:rPr>
      </w:pPr>
      <w:r>
        <w:rPr>
          <w:rFonts w:cs="Times Armenian" w:ascii="Times Armenian" w:hAnsi="Times Armenian"/>
        </w:rPr>
        <w:t>4. ºÃ» ß³Ñ³·ñ·Çé å»ïáõÃÛáõÝÝ»ñÇ ÙÇç¨ ·áÛáõÃÛáõÝ áõÝÇ ·áñÍáÕ Ñ³Ù³Ó³ÛÝ³·Çñ, Ù³Ûñó³Ù³ù³ÛÇÝ »ÉáõëïÇ ¹»ÉÇÙÇï³óÇ³ÛÇÝ í»ñ³µ»ñáÕ Ñ³ñó»ñÁ å»ïù ¿ ÉáõÍí»Ý ³Û¹ Ñ³Ù³Ó³ÛÝ³·ñÇ ¹ñáõÛÃÝ»ñÇÝ Ñ³Ù³å³ï³ëË³Ý:</w:t>
      </w:r>
    </w:p>
    <w:p>
      <w:pPr>
        <w:pStyle w:val="Normal"/>
        <w:jc w:val="center"/>
        <w:rPr>
          <w:rFonts w:ascii="Times Armenian" w:hAnsi="Times Armenian" w:cs="Times Armenian"/>
          <w:highlight w:val="red"/>
        </w:rPr>
      </w:pPr>
      <w:r>
        <w:rPr>
          <w:rFonts w:cs="Times Armenian" w:ascii="Times Armenian" w:hAnsi="Times Armenian"/>
          <w:highlight w:val="red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³ñï»½Ý»ñ ¨ ³ßË³ñÑ³·ñ³Ï³Ý Ïááñ¹ÇÝ³ïÝ»ñÇ ó³ÝÏ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900"/>
          <w:tab w:val="left" w:pos="720" w:leader="none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Ù³ëÇ ¹ñáõÛÃÝ»ñÁ å³Ñå³Ý»Éáõ å³ÛÙ³Ýáí` Ù³Ûñó³Ù³ù³ÛÇÝ »ÉáõëïÇ ³ñï³ùÇÝ ë³ÑÙ³ÝÝ»ñÇ ·Í»ñÁ ¨ 83-ñ¹ Ñá¹í³ÍÇÝ Ñ³Ù³å³ï³ëË³Ý ³ÝóÏ³óí³Í ë³ÑÙ³Ý³½³ïÙ³Ý ·Í»ñÁ ÝßíáõÙ »Ý ³ÛÝåÇëÇ Ù³ëßï³µÇ Ï³Ù Ù³ëßï³µÝ»ñÇ ù³ñï»½Ý»ñÇ íñ³, áñáÝù åÇï³ÝÇ »Ý ¹ñ³Ýó ï»Õ³¹ñáõÃÛáõÝÁ ×Çßï áñáß»Éáõ Ñ³Ù³ñ: ²ÝÑñ³Å»ßïáõÃÛ³Ý ¹»åùáõÙ ³Û¹ ³ñï³ùÇÝ ë³ÑÙ³ÝÝ»ñÇ ·Í»ñÁ Ï³Ù ë³ÑÙ³Ý³½³ïÙ³Ý ·Í»ñÁ Ï³ñáÕ »Ý ÷áË³ñÇÝí»É Ï»ï»ñÇ ³ßË³ñÑ³·ñ³Ï³Ý Ïááñ¹ÇÝ³ïÝ»ñÇ ó³ÝÏáí` ÑÇÙÝ³Ï³Ý »É³Ï»ï³ÛÇÝ »ñÏñ³µ³ßË³Ï³Ý ïíÛ³ÉÝ»ñÇ ÝßáõÙ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÷³Ù»ñÓ å»ïáõÃÛáõÝÁ å»ïù ¿ å³ïß³× Ï»ñåáí Ññ³å³ñ³ÏÇ ³Û¹åÇëÇ ù³ñï»½Ý»ñÁ Ï³Ù ³ßË³ñÑ³·³ñ³Ï³Ý Ïááñ¹ÇÝ³ïÝ»ñÇ ó³ÝÏ»ñÁ ¨ Ûáõñ³ù³ÝãÛáõñ ù³ñï»½Ç Ï³Ù Ûáõñ³ù³ÝãÛáõñ ó³ÝÏÇ å³ï×»ÝÝ Ç å³Ñ Ñ³ÝÓÝÇ ØÇ³íáñí³Í ³½·»ñÇ Ï³½Ù³Ï»ñåáõÃÛ³Ý ¶ÉË³íáñ ù³ñïáõÕ³ñÇÝ, ÇëÏ Ù³Ûñó³Ù³ù³ÛÇÝ »ÉáõëïÇ ³ñï³ùÇÝ ë³ÑÙ³ÝÝ»ñÇ ÝßáõÙáí ù³ñï»½Ý»ñÁ ¨ ³ßË³ñÑ³·ñ³Ï³Ý Ïááñ¹ÇÝ³ïÝ»ñÇ ó³ÝÏ»ñÁ` Ý³¨ Ø³ñÙÝÇ ¶ÉË³íáñ ù³ñïáõÕ³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ÂáõÝ»ÉÝ»ñ ³ÝóÏ³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Á ãÇ ³½¹áõÙ ÃáõÝ»ÉÝ»ñ ³ÝóÏ³óÝ»Éáõ ÙÇçáóáí ÁÝ¹»ñùÁ ß³Ñ³·áñÍ»Éáõ ³÷³Ù»ñÓ å»ïáõÃÛ³Ý Çñ³íáõÝùÇ íñ³ª ³ÝÏ³Ë ÁÝ¹»ñùÇ íñ³ÛÇ çñ³ÛÇÝ Í³ÍÏáõÛÃÇ ËáñáõÃÛáõÝÇ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ó Í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áõÛÝ Ù³ëÇ ¹ñáõÛÃÝ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Ç ¹ñáõÛÃÝ»ñÁ ÏÇñ³éíáõÙ »Ý ÍáíÇ µáÉáñ ³ÛÝ Ù³ë»ñÇ ÝÏ³ïÙ³Ùµ, áñáÝù ã»Ý ÙïÝáõÙ áñ¨¿ å»ïáõÃÛ³Ý á°ã µ³ó³éÇÏ ïÝï»ë³Ï³Ý ·áïáõ, á°ã ï³ñ³Íù³ÛÇÝ ÍáíÇ Ï³Ù Ý»ñùÇÝ çñ»ñÇ, á°ã ¿É ³ñßÇå»É³·³ÛÇÝ å»ïáõÃÛ³Ý ³ñßÇå»É³·³ÛÇÝ çñ»ñÇ Ù»ç: êáõÛÝ Ñá¹í³ÍÁ áñ¨¿ Ï»ñå ãÇ ë³ÑÙ³Ý³÷³ÏáõÙ ³ÛÝ ³½³ïáõÃÛáõÝÝ»ñÁ, áñáÝóÇó û·ïíáõÙ »Ý µáÉáñ å»ïáõÃÛáõÝÝ»ñÁ µ³ó³éÇÏ ïÝï»ë³Ï³Ý ·áïáõÙ` 58-ñ¹ Ñá¹í³Í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´³ó ÍáíÇ ³½³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ó ÍáíÁ ³½³ï ¿ µáÉáñª ÇÝãå»ë ³÷³Ù»ñÓ, ³ÛÝå»ë ¿É ¹»åÇ Íáí »Éù ãáõÝ»óáÕ å»ïáõÃÛáõÝÝ»ñÇ Ñ³Ù³ñ: ´³ó ÍáíÇ ³½³ïáõÃÛáõÝÁ Çñ³Ï³Ý³óíáõÙ »Ý ëáõÛÝ ÎáÝí»ÝóÇ³Ûáí ë³ÑÙ³Ýí³Í å³ÛÙ³ÝÝ»ñÇÝ ¨ ÙÇç³½·³ÛÇÝ Çñ³íáõÝùÇ ³ÛÉ ÝáñÙ»ñÇÝ Ñ³Ù³å³ï³ëË³Ý: ²ÛÝ ÇÝãå»ë ³÷³Ù»ñÓ, ³ÛÝå»ë ¿É ¹»åÇ Íáí »Éù ãáõÝ»óáÕ å»ïáõÃÛáõÝÝ»ñÇ Ñ³Ù³ñ inter alia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í³·Ý³óáõÃÛ³Ý ³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ÃéÇãùÝ»ñÇ ³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ïáñçñÛ³ Ù³ÉáõËÝ»ñ ¨ ËáÕáí³Ï³ß³ñ»ñ ³Ýó³óÝ»Éáõ ³½³ïáõÃÛáõÝÁª 6-ñ¹ Ù³ë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ñÑ»ëï³Ï³Ý ÏÕ½ÇÝ»ñ ¨ ÙÇç³½·³ÛÇÝ Çñ³íáõÝùÇ ï»ë³Ï»ïÇó ÃáõÛÉ³ïñ»ÉÇ ³ÛÉ ë³ñù»ñ Ï³éáõó»Éáõ ³½³ïáõÃÛáõÝÁª å³Ñå³Ý»Éáí 6-ñ¹  Ù³ë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ÓÏÝáñëáõÃÛ³Ý ³½³ïáõÃÛáõÝÁª å³Ñå³Ý»Éáí 2-ñ¹ µ³ÅÝáõÙ Ý³Ë³ï»ëí³Í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·Çï³Ï³Ý Ñ»ï³½áïáõÃÛáõÝÝ»ñÇ ³½³ïáõÃÛáõÝÁª å³Ñå³Ý»Éáí 6-ñ¹ ¨ 13-ñ¹ Ù³ë»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áÉáñ å»ïáõÃÛáõÝÝ»ñÁ ³Û¹ ³½³ïáõÃÛáõÝÝ»ñÇó å»ïù ¿ û·ïí»Ýª å³ïß³× Ï»ñåáí Ñ³ßíÇ ³éÝ»Éáí µ³ó ÍáíÇ ³½³ïáõÃÛáõÝÇó û·ïí»Éáõ ³ÛÉ å»ïáõÃÛáõÝÝ»ñÇ ß³Ñ³·ñ·éí³ÍáõÃÛáõÝÁ, ÇÝãå»ë Ý³¨ Þñç³ÝáõÙ Çñ³Ï³Ý³óíáÕ ·áñÍáõÝ»áõÃÛ³Ý í»ñ³µ»ñÛ³É ëáõÛÝ ÎáÝí»ÝóÇ³Ûáí Ý³Ë³ï»ëí³Í Çñ³íáõÝù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´³ó ÍáíÁ Ë³Õ³Õ Ýå³ï³ÏÝ»ñÇ Ñ³Ù³ñ å³Ñå³Ý»É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ó ÍáíÁ å»ïù ¿ å³Ñå³ÝíÇ Ë³Õ³Õ Ýå³ï³ÏÝ»ñÇ Ñ³Ù³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 xml:space="preserve">´³ó ÍáíÇ íñ³ ÇÝùÝÇßË³ÝáõÃÛáõÝ ï³ñ³Í»Éáõ Ñ³í³ÏÝáõÃÛáõÝÝ»ñÇ </w:t>
      </w:r>
      <w:r>
        <w:rPr>
          <w:rFonts w:cs="Times Armenian" w:ascii="Times Armenian" w:hAnsi="Times Armenian"/>
          <w:b/>
          <w:bCs/>
          <w:color w:val="000000"/>
        </w:rPr>
        <w:t>³ÝÇñ³í³ã³÷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</w:rPr>
      </w:pPr>
      <w:r>
        <w:rPr>
          <w:rFonts w:cs="Times Armenian" w:ascii="Times Armenian" w:hAnsi="Times Armenian"/>
          <w:b/>
          <w:bCs/>
          <w:color w:val="FF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 ÙÇ å»ïáõÃÛáõÝ Çñ³íáõÝù ãáõÝÇ Ñ³í³ÏÝ»Éáõ µ³ó ÍáíÇ áñ¨¿ Ù³ëÁ Çñ ÇÝùÝÇßË³ÝáõÃÛ³ÝÁ »ÝÃ³ñÏ»Éáõ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9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Ü³í³·Ý³óáõÃÛ³Ý Çñ³íáõ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Ýãå»ë ³÷³Ù»ñÓ, ³ÛÝå»ë ¿É ¹»åÇ Íáí »Éù ãáõÝ»óáÕ Ûáõñ³ù³ÝãÛáõñ å»ïáõÃÛáõÝ Çñ³íáõÝù áõÝÇ, áñ Çñ ¹ñáßÇ Ý»ñùá Ý³í»ñÁ Ý³í³ñÏ»Ý µ³ó Íáí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1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 xml:space="preserve">Ü³í»ñÇ </w:t>
      </w:r>
      <w:r>
        <w:rPr>
          <w:rFonts w:cs="Times Armenian" w:ascii="Times Armenian" w:hAnsi="Times Armenian"/>
          <w:b/>
          <w:bCs/>
          <w:color w:val="000000"/>
        </w:rPr>
        <w:t>³½·³ÛÇÝ</w:t>
      </w:r>
      <w:r>
        <w:rPr>
          <w:rFonts w:cs="Times Armenian" w:ascii="Times Armenian" w:hAnsi="Times Armenian"/>
          <w:b/>
          <w:bCs/>
        </w:rPr>
        <w:t xml:space="preserve"> å³ïÏ³Ý»É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Úáõñ³ù³ÝãÛáõñ å»ïáõÃÛáõÝ å»ïù ¿ ë³ÑÙ³ÝÇ Ý³í»ñÇÝ Çñ </w:t>
      </w:r>
      <w:r>
        <w:rPr>
          <w:rFonts w:cs="Times Armenian" w:ascii="Times Armenian" w:hAnsi="Times Armenian"/>
          <w:color w:val="000000"/>
        </w:rPr>
        <w:t>³½·³ÛÇÝ</w:t>
      </w:r>
      <w:r>
        <w:rPr>
          <w:rFonts w:cs="Times Armenian" w:ascii="Times Armenian" w:hAnsi="Times Armenian"/>
        </w:rPr>
        <w:t xml:space="preserve"> å³ïÏ³Ý»ÉáõÃÛáõÝÁ ïñ³Ù³¹ñ»Éáõ, Çñ ï³ñ³ÍùáõÙ Ý³í»ñÁ ·ñ³Ýó»Éáõ ¨ Çñ ¹ñáßÇ Ý»ñùá Ý³í³ñÏ»Éáõ Çñ³íáõÝù ï³Éáõ å³ÛÙ³ÝÝ»ñÁ: Ü³í»ñÝ áõÝ»Ý ³ÛÝ å»ïáõÃÛ³Ý </w:t>
      </w:r>
      <w:r>
        <w:rPr>
          <w:rFonts w:cs="Times Armenian" w:ascii="Times Armenian" w:hAnsi="Times Armenian"/>
          <w:color w:val="000000"/>
        </w:rPr>
        <w:t>³½·³ÛÇÝ</w:t>
      </w:r>
      <w:r>
        <w:rPr>
          <w:rFonts w:cs="Times Armenian" w:ascii="Times Armenian" w:hAnsi="Times Armenian"/>
        </w:rPr>
        <w:t xml:space="preserve"> å³ïÏ³Ý»ÉáõÃÛáõÝÁ, áñÇ ¹ñáßÇ Ý»ñùá Ý³í³ñÏ»Éáõ Çñ³íáõÝù áõÝ»Ý: ä»ïáõÃÛ³Ý ¨ Ý³íÇ ÙÇç¨ å»ïù ¿ ÉÇÝÇ Çñ³Ï³Ý Ï³å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Úáõñ³ù³ÝãÛáõñ å»ïáõÃÛáõÝ å»ïù ¿ Ñ³Ù³å³ï³ëË³Ý ÷³ëï³ÃÕÃ»ñ ïñ³Ù³¹ñÇ ³ÛÝ Ý³í»ñÇÝ, áñáÝó Ý³ Çñ³íáõÝù ¿ ï³ÉÇë Ý³í³ñÏ»É Çñ ¹ñáßÇ Ý»ñù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Ü³í»ñÇ Ï³ñ·³íÇ×³Ï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Ü³íÁ å»ïù ¿ Ý³í³ñÏÇ ÙÇ³ÛÝ Ù»Ï å»ïáõÃÛ³Ý ¹ñáßÇ Ý»ñùá ¨, µ³ó³éáõÃÛ³Ùµ ÙÇç³½·³ÛÇÝ å³ÛÙ³Ý³·ñ»ñáí Ï³Ù ëáõÛÝ ÎáÝí»ÝóÇ³Ûáí áõÕÕ³ÏÇáñ»Ý  Ý³Ë³ï»ëí³Í µ³ó³éÇÏ ¹»åù»ñÇ,  µ³ó ÍáíáõÙ å»ïù ¿ »ÝÃ³ñÏíÇ Ýñ³ µ³ó³éÇÏ Çñ³í³½áñáõÃÛ³ÝÁ: Ü³íÁ ãÇ Ï³ñáÕ ÷áË»É Çñ ¹ñáßÁ Ý³í³ñÏáõÃÛ³Ý Ï³Ù Ý³í³Ñ³Ý·ëïáõÙ Ï³Ý·³éÇ Å³Ù³Ý³Ï` µ³ó³éáõÃÛ³Ùµ ë»÷³Ï³ÝáõÃÛ³Ý Çñ³íáõÝùÇ Çñ³Ï³Ý ÷áË³ÝóÙ³Ý Ï³Ù ·ñ³ÝóÙ³Ý ÷á÷áËáõÃÛ³Ý ¹»åù»ñÇ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ñÏáõ Ï³Ù ³í»ÉÇ å»ïáõÃÛáõÝÝ»ñÇ ¹ñáß»ñÇ Ý»ñùá Ý³í³ñÏáÕ ¨ ¹ñ³ÝóÇó, Áëï Ñ³ñÙ³ñáõÃÛ³Ý, û·ïíáÕ Ý³íÁ ãÇ Ï³ñáÕ å³Ñ³Ýç»É, áñ ³ÛÉ å»ïáõÃÛáõÝÝ»ñÝ Çñ»Ý ×³Ý³ã»Ý ³Û¹ ¹ñáßÝ»ñÇó áñ¨¿ Ù»ÏÇ ³½·³ÛÇÝ å³ïÏ³Ý»ÉáõÃÛáõÝÝ áõÝ»óáÕ Ý³í ¨ Ï³ñáÕ ¿ Ñ³í³ë³ñ»óí»É ³½·³ÛÇÝ å³ïÏ³Ý»ÉáõÃÛáõÝ ãáõÝ»óáÕ Ý³í»ñÇ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Ç³íáñí³Í ³½·»ñÇ Ï³½Ù³Ï»ñåáõÃÛ³Ý, Ýñ³ Ù³ëÝ³·Çï³óí³Í ÑÇÙÝ³ñÏÝ»ñÇ ¨ ²ïáÙ³ÛÇÝ ¿Ý»ñ·Ç³ÛÇ ÙÇç³½·³ÛÇÝ ·áñÍ³Ï³ÉáõÃÛ³Ý ¹ñáßÇ Ý»ñùá Ý³í³ñÏáÕ Ý³í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Ëáñ¹ Ñá¹í³ÍÝ»ñÁ ã»Ý ßáß³÷áõÙ ØÇ³íáñí³Í ³½·»ñÇ Ï³½Ù³Ï»ñåáõÃÛ³Ý, Ýñ³ Ù³ëÝ³·Çï³óí³Í ÑÇÙÝ³ñÏÝ»ñÇ Ï³Ù ²ïáÙ³ÛÇÝ ¿Ý»ñ·Ç³ÛÇ ÙÇç³½·³ÛÇÝ ·áñÍ³Ï³ÉáõÃÛ³Ý` å³ßïáÝ³Ï³Ý Í³é³ÛáõÃÛ³Ý Ù»ç ·ïÝíáÕ ¨ Ï³½Ù³Ï»ñåáõÃÛ³Ý ¹ñáßÇ Ý»ñùá Ý³í³ñÏáÕ Ý³í»ñÇ Ñ³ñóÁ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¸ñáßÇ å»ïáõÃÛ³Ý å³ñï³Ï³ÝáõÃÛáõÝ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å»ïáõÃÛáõÝ Çñ ¹ñáßÇ Ý»ñùá Ý³í³ñÏáÕ Ý³í»ñÇ ÝÏ³ïÙ³Ùµ å»ïù ¿ ³ñ¹ÛáõÝ³í»ï Çñ³Ï³Ý³óÝÇ Çñ Çñ³í³½áñáõÃÛáõÝÁ ¨ í»ñ³ÑëÏáÕáõÃÛáõÝÁ í³ñã³Ï³Ý, ï»ËÝÇÏ³Ï³Ý ¨ ëáóÇ³É³Ï³Ý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áõÝ, Ù³ëÝ³íáñ³å»ë, å»ï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³ñÇ Ý³í»ñÇ ·ñ³Ýó³Ù³ïÛ³Ý` Ýß»Éáí Çñ ¹ñáßÇ Ý»ñùá Ý³í³ñÏáÕ Ý³í»ñÇ ³ÝáõÝÝ»ñÁ ¨ Ýñ³Ýó ïíÛ³ÉÝ»ñÁ` µ³ó³éáõÃÛ³Ùµ ³ÛÝ Ý³í»ñÇ, áñáÝó íñ³ ã»Ý ï³ñ³ÍíáõÙ Ñ³Ýñ³×³Ý³ã ÙÇç³½·³ÛÇÝ Ï³ÝáÝÝ»ñÁ Ýñ³Ýó ÷áùñ ã³÷»ñÇ Ñ»ï¨³Ýù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 Ý»ñùÇÝ Çñ³íáõÝùÇÝ Ñ³Ù³å³ï³ëË³Ý` ëï³ÝÓÝÇ Çñ ¹ñáßÇ Ý»ñùá Ý³í³ñÏáÕ Ûáõñ³ù³ÝãÛáõñ Ý³íÇ ¨ Ýñ³ Ý³í³å»ïÇ, ëå³Ý»ñÇ áõ ³ÝÓÝ³Ï³½ÙÇ ÝÏ³ïÙ³Ùµ Çñ³í³½áñáõÃÛáõÝÁ ïíÛ³É Ý³íÇ Ñ»ï Ï³åí³Í í³ñã³Ï³Ý, ï»ËÝÇÏ³Ï³Ý ¨ ëáóÇ³É³Ï³Ý Ñ³ñó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áõñ³ù³ÝãÛáõñ å»ïáõÃÛáõÝ Çñ ¹ñáßÇ Ý»ñùá Ý³í³ñÏáÕ Ý³í»ñÇ ÝÏ³ïÙ³Ùµ å»ïù ¿ Ó»éÝ³ñÏÇ ³ÝÑñ³Å»ßï ³ÛÝåÇëÇ ÙÇçáóÝ»ñ ÍáíáõÙ ³Ýíï³Ý·áõÃÛ³Ý ³å³ÑáíÙ³Ý Ñ³Ù³ñ, áñáÝù inter alia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í»ñÇ Ï³éáõóí³ÍùÇÝ, ë³ñù³íáñáõÙÝ»ñÇÝ ¨ Ý³í³ñÏáõÃÛ³Ý Ñ³Ù³ñ åÇï³ÝÇ ÉÇÝ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³í»ñÇ ³ÝÓÝ³Ï³½Ù»ñÇ Ñ³Ù³ÉñÙ³ÝÁ, ³ßË³ï³ÝùÇ å³ÛÙ³ÝÝ»ñÇÝ ¨ áõëáõóÙ³ÝÁ` Ñ³ßíÇ ³éÝ»Éáí ÏÇñ³é»ÉÇ ÙÇç³½·³ÛÇÝ ³Ïï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½¹³Ýß³ÝÝ»ñÇ û·ï³·áñÍÙ³ÝÁ, Ï³å å³ßïå³Ý»ÉáõÝ ¨ µ³ËáõÙÝ»ñÇ Ï³ÝË³ñ·»É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Û¹ ÙÇçáóÝ»ñÇ ß³ñùÇÝ »Ý ¹³ëíáõÙ Ýñ³Ýù, áñáÝù å»ïù ¿ ³å³Ñáí»Ý, áñ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Ûáõñ³ù³ÝãÛáõñ Ý³í ·ñ³ÝóáõÙÇó ³é³ç, ÇëÏ Ñ»ï³·³ÛáõÙ áñáß³ÏÇ Å³Ù³Ý³Ï³Ñ³ïí³ÍÝ»ñÇó Ñ»ïá ëïáõ·íÇ áñ³ÏÛ³É Ý³íÇ ï»ëáõãÇ ÏáÕÙÇó ¨ áõÝ»Ý³ ³ÛÝåÇëÇ ù³ñï»½Ý»ñ, Íáí³ÛÇÝ Ññ³ï³ñ³ÏáõÙÝ»ñ ¨ Ý³í³·Ý³óáõÃÛ³Ý ë³ñù³íáñáõÙÝ»ñ áõ ë³ñù»ñ, áñáÝù ³ÝÑñ³Å»ßï »Ý Ý³íÇ ³Ýíï³Ý· Ý³í³ñÏ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Ûáõñ³ù³ÝãÛáõñ Ý³í Õ»Ï³í³ñíÇ Ý³í³í³ñáõÃÛ³Ý, Ý³íÇ·³óÇ³ÛÇ, Ï³åÇ ¨ Ý³íÇ Ù»ù»Ý³Ý»ñÇ áõ ë³ñù³íáñáõÙÝ»ñÇ µÝ³·³í³éáõÙ Ñ³Ù³å³ï³ëË³Ý áñ³Ï³íáñáõÙ áõÝ»óáÕ Ý³í³å»ïÇ áõ ëå³Ý»ñÇ ÏáÕÙÇó, ÇëÏ ³ÝÓÝ³Ï³½ÙÝ Çñ áñ³Ï³íáñáõÙáí ¨ ù³Ý³ÏáõÃÛ³Ùµ Ñ³Ù³å³ï³ëË³ÝÇ Ý³íÇ ï»ë³ÏÇÝ, ã³÷»ñÇÝ, Ù»Ë³ÝÇ½ÙÝ»ñÇÝ ¨ ë³ñù³íáñáõ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³í³å»ïÁ, ëå³Ý»ñÁ ¨, ³ÝÑñ³Å»ßï Ù³Ï³ñ¹³Ïáí, ³ÝÓÝ³Ï³½ÙÁ ÉÇáíÇÝ ï»Õ»Ï³óí³Í ÉÇÝ»Ý ÍáíáõÙ Ù³ñ¹Ï³ÛÇÝ ÏÛ³ÝùÇ å³ßïå³ÝáõÃÛ³Ý, µ³ËáõÙÝ»ñÇ Ï³ÝËÙ³Ý, Íáí³ÛÇÝ ÙÇç³í³ÛñÇ ³ÕïáïÙ³Ý Ï³ÝË³ñ·»ÉÙ³Ý, Ïñ×³ïÙ³Ý áõ í»ñ³ÑëÏÙ³Ý ¨ é³¹ÇáÛáí Ï³åÇ å³Ñå³ÝÙ³Ý Ñ³ñó»ñáí ÏÇñ³é»ÉÇ ÙÇç³½·³ÛÇÝ Ï³ÝáÝÝ»ñÇÝ ¨ å³Ñå³Ý»Ý 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Ò»éÝ³ñÏ»Éáí 3-ñ¹ ¨ 4-ñ¹ Ï»ï»ñáõÙ Ý³Ë³ï»ëí³Í ÙÇçáóÝ»ñÁ` Ûáõñ³ù³ÝãÛáõñ å»ïáõÃÛáõÝ å³ñï³íáñ ¿ å³Ñå³Ý»É Ñ³Ýñ³×³Ý³ã ÙÇç³½·³ÛÇÝ Ï³ÝáÝÝ»ñÁ, ÁÝÃ³ó³Ï³ñ·»ñÁ ¨ åñ³ÏïÇÏ³Ý áõ Ó»éÝ³ñÏ»É µáÉáñ ³ÝÑñ³Å»ßï ù³ÛÉ»ñÁ ¹ñ³Ýó å³Ñå³ÝáõÙÝ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²ÛÝ å»ïáõÃÛáõÝÁ, áñÝ ³ÏÝÑ³Ûï ÑÇÙù»ñ áõÝÇ »ÝÃ³¹ñ»Éáõ, áñ áñ¨¿ Ý³íÇ ÝÏ³ïÙ³Ùµ å³ïß³× Çñ³í³½áñáõÃÛáõÝ áõ í»ñ³ÑëÏáÕáõÃÛáõÝ ãÇ Çñ³Ï³Ý³óíáõÙ, Ï³ñáÕ ¿ ³Û¹ ÷³ëï»ñÇ Ù³ëÇÝ ï»Õ»Ï³óÝ»É ¹ñáßÇ å»ïáõÃÛ³ÝÁ: ²Û¹åÇëÇ Ñ³Õáñ¹áõÙ ëï³Ý³Éáõó Ñ»ïá ¹ñáßÇ å»ïáõÃÛáõÝÁ å³ñï³íáñ ¿ ùÝÝ»É ³Û¹ Ñ³ñóÁ ¨ ³ÝÑñ³Å»ßïáõÃÛ³Ý ¹»åùáõÙ Ó»éÝ³ñÏ»É íÇ×³ÏÁ ßïÏ»Éáõ Ñ³Ù³ñ ³ÝÑñ³Å»ßï ó³ÝÏ³ó³Í ÙÇçá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Úáõñ³ù³ÝãÛáõñ å»ïáõÃÛáõÝ Ñ³Ù³å³ï³ëË³Ý áñ³Ï³íáñáõÙ áõÝ»óáÕ ³ÝÓÇ Ï³Ù ³ÝÓ³Ýó ÙÇçáóáí Ï³Ù Ýñ³Ýó Õ»Ï³í³ñáõÃÛ³Ý Ý»ñùá å»ïù ¿ Ï³½Ù³Ï»ñåÇ ùÝÝáõÃÛáõÝ Çñ ¹ñáßÇ Ý»ñùá Ý³í³ñÏáÕ Ý³íÇ Ù³ëÝ³ÏóáõÃÛ³Ùµ µ³ó ÍáíáõÙ Ûáõñ³ù³ÝãÛáõñ Íáí³ÛÇÝ íÃ³ñÇ Ï³Ù Ý³í³ñ³ñ³Ï³Ý å³ï³Ñ³ñÇ Ï³å³ÏóáõÃÛ³Ùµ, áñÝ ³é³ç³óñ»É ¿ ³ÛÉ å»ïáõÃÛ³Ý ù³Õ³ù³óÇÝ»ñÇ Ù³Ñ Ï³Ù Ýñ³Ýó å³ï×³é»É ¿ Éáõñç íÝ³ëí³ÍùÝ»ñ Ï³Ù Éáõñç íÝ³ë ¿ å³ï×³é»É ³ÛÉ å»ïáõÃÛ³Ý Ý³í»ñÇÝ Ï³Ù ë³ñù»ñÇÝ Ï³Ù Íáí³ÛÇÝ ÙÇç³í³ÛñÇÝ: ¸ñáßÇ å»ïáõÃÛáõÝÁ ¨ ³ÛÉ å»ïáõÃÛáõÝÁ å»ïù ¿ Ñ³Ù³·áñÍ³Ïó»Ý í»ñçÇÝÇë ÏáÕÙÇó ó³ÝÏ³ó³Í ³Û¹åÇëÇ Íáí³ÛÇÝ íÃ³ñÇ Ï³Ù Ý³í³í³ñ³Ï³Ý å³ï³Ñ³ñÇ Ï³å³ÏóáõÃÛ³Ùµ ³ÝóÏ³óíáÕ ó³ÝÏ³ó³Í ùÝÝáõÃÛ³Ý ³éÇÃáí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´³ó ÍáíáõÙ é³½Ù³Ý³í»ñÇ 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½Ù³Ý³í»ñÁ µ³ó ÍáíáõÙ û·ïíáõÙ »Ý ÉÇ³Ï³ï³ñ ³ÝÓ»éÝÙË»ÉÇáõÃÛ³Ý ó³ÝÏ³ó³Í å»ïáõÃÛ³Ý Çñ³í³½áñáõÃÛáõÝÇó` µ³óÇ ¹ñáßÇ å»ïáõÃÛ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red"/>
        </w:rPr>
      </w:pPr>
      <w:r>
        <w:rPr>
          <w:rFonts w:cs="Times Armenian" w:ascii="Times Armenian" w:hAnsi="Times Armenian"/>
          <w:b/>
          <w:bCs/>
        </w:rPr>
        <w:t>Ðá¹í³Í 9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Ç³ÛÝ áã ³é¨ïñ³ÛÇÝ å»ï³Ï³Ý Í³é³ÛáõÃÛ³Ý Ù»ç ·ïÝíáÕ Ý³í»ñÇ ³ÝÓ»éÝÙË»ÉÇ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³ÝÁ å³ïÏ³ÝáÕ Ï³Ù Ýñ³ ÏáÕÙÇó ß³Ñ³·áñÍíáÕ ¨ ÙÇ³ÛÝ áã ³é¨ïñ³ÛÇÝ å»ï³Ï³Ý Í³é³ÛáõÃÛ³Ý Ù»ç ·ïÝíáÕ Ý³í»ñÁ µ³ó ÍáíáõÙ û·ïíáõÙ »Ý ÉÇ³Ï³ï³ñ ³ÝÓ»éÝÙË»ÉÇáõÃÛ³Ý ó³ÝÏ³ó³Í å»ïáõÃÛ³Ý Çñ³í³½áñáõÃÛáõÝÇó` µ³óÇ ¹ñáßÇ å»ïáõÃÛ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ñ»³Ï³Ý Çñ³í³½áñáõÃÛáõÝÁ µ³ËÙ³Ý Ï³Ù áñ¨¿ ³ÛÉ Ý³í³í³ñ³Ï³Ý å³ï³Ñ³ñÇ ¹»åù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³ó ÍáíáõÙ µ³ËÙ³Ý Ï³Ù Ý³íÇ Ñ»ï áñ¨¿ ³ÛÉ Ý³í³í³ñ³Ï³Ý å³ï³Ñ³ñÇ ¹»åùáõÙ, áñÝ ³é³ç³óÝáõÙ ¿ Ý³í³å»ïÇ Ï³Ù Ý³íÇ íñ³ Í³é³ÛáõÃÛ³Ý Ù»ç ·ïÝíáÕ áñ¨¿ ³ÛÉ ³ÝÓÇ ùñ»³Ï³Ý Ï³Ù Ï³ñ·³å³Ñ³Ï³Ý å³ï³ëË³Ý³ïíáõÃÛáõÝ, ³Û¹ ³ÝÓÇ ÝÏ³ïÙ³Ùµ ùñ»³Ï³Ý Ï³Ù Ï³ñ·³å³Ñ³Ï³Ý Ñ»ï³åÝ¹áõÙ ãÇ Ï³ñáÕ Ñ³ñáõóí»É ³ÛÉ Ï»ñå, ù³Ý ¹ñáßÇ å»ïáõÃÛ³Ý Ï³Ù ³ÛÉ å»ïáõÃÛ³Ý ¹³ï³Ï³Ý Ï³Ù í³ñã³Ï³Ý Ù³ñÙÇÝÝ»ñÇ ³éç¨, áñÇ ù³Õ³ù³óÇ ¿ Ñ³Ý¹Çë³ÝáõÙ ³Û¹ ³ÝÓ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ñ·³å³Ñ³Ï³Ý å³ï³ëË³Ý³ïíáõÃÛ³Ý ¹»åùáõÙ ÙÇ³ÛÝ ³ÛÝ å»ïáõÃÛáõÝÁ, áñÁ ïí»É ¿ Ý³í³í³ñÇ íÏ³Û³·ÇñÁ Ï³Ù áñ³Ï³íáñÙ³Ý íÏ³Û³Ï³ÝÁ Ï³Ù ÃáõÛÉïíáõÃÛáõÝÁ, Çñ³í³ëáõ ¿ å³ïß³× ÁÝÃ³ó³Ï³ñ·áí Ñ»ï í»ñóÝ»É ³Û¹ ÷³ëï³ÃÕÃ»ñÁ ÝáõÛÝÇëÏ ³ÛÝ ¹»åùáõÙ, »ñµ Ý³, áõÙ ïñí»É »Ý ³Û¹ ÷³ëï³ÃÕÃ»ñÁ, ãÇ Ñ³Ý¹Çë³ÝáõÙ ³Û¹ å»ïáõÃÛ³Ý ù³Õ³ù³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Ü³íÁ ãÇ Ï³ñáÕ Ï³É³ÝùÇ ï³Ï í»ñóí»É Ï³Ù »ÝÃ³ñÏí»É Ó»ñµ³Ï³ÉáõÃÛ³Ý ÝáõÛÝÇëÏ áñå»ë ùÝÝáõÃÛáõÝ Ï³ï³ñ»Éáõ ÙÇçáó ó³ÝÏ³ó³Í ÇßË³ÝáõÃÛáõÝÝ»ñÇ å³Ñ³Ýçáí` µ³óÇ ¹ñáßÇ å»ïáõÃÛ³Ý ÇßË³ÝáõÃÛáõÝÝ»ñÇ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·ÝáõÃÛáõÝ óáõÛó ï³Éáõ å³ñï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Úáõñ³ù³ÝãÛáõñ å»ïáõÃÛáõÝ Çñ ¹ñáßÇ Ý»ñùá Ý³í³ñÏáÕ ó³ÝÏ³ó³Í Ý³íÇ Ý³í³å»ïÇ å»ïù ¿ å³ñï³íáñ»óÝÇ, áñ Ý³, ³ÛÝù³Ýáí, áñù³Ýáí ¹³ ÑÝ³ñ³íáñ ¿ ³Ý»É ³é³Ýó Éáõñç íï³Ý·Ç »ÝÃ³ñÏ»Éáõ Ý³íÁ, ³ÝÓÝ³Ï³½ÙÁ Ï³Ù áõÕ¨áñÝ»ñÇÝ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û·ÝáõÃÛáõÝ óáõÛó ï³ ÍáíáõÙ Ñ³ÛïÝ³µ»ñí³Í ó³ÝÏ³ó³Í ³ÝÓÇ, áñÇÝ Ù³Ñ ¿ ëå³é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 xml:space="preserve">µ) ³ÙµáÕç ÑÝ³ñ³íáñ ³ñ³·áõÃÛ³Ùµ û·ÝáõÃÛ³Ý Ñ³ëÝÇ íÃ³ñÇ »ÝÃ³ñÏí³Í ³ÝÓ³Ýó, »Ã» Çñ»Ý Ñ³ÛïÝ»É »Ý, áñ Ýñ³Ýù û·ÝáõÃÛ³Ý Ï³ñÇù áõÝ»Ý, ù³ÝÇ áñ Ýñ³` </w:t>
      </w:r>
      <w:r>
        <w:rPr>
          <w:rFonts w:cs="Times Armenian" w:ascii="Times Armenian" w:hAnsi="Times Armenian"/>
          <w:color w:val="000000"/>
        </w:rPr>
        <w:t>ÝÙ³Ý Ï»ñåáí ·áñÍ»Éáõ íñ³ Ï³ñ»ÉÇ ¿ Ë»É³Ùïáñ»Ý Ñáõë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µ³ËáõÙÇó Ñ»ïá û·ÝáõÃÛáõÝ óáõÛó ï³ ÙÛáõë Ý³íÇÝ, Ýñ³ ³ÝÓÝ³Ï³½ÙÇÝ ¨ Ýñ³ áõÕ¨áñÝ»ñÇÝ ¨, »ñµ ¹³ ÑÝ³ñ³íáñ ¿, ³Û¹ Ý³íÇÝ Ñ³ÛïÝÇ Çñ Ý³íÇ ³ÝáõÝÁ, Ýñ³ ·Ý³Éáõ Ý³í³Ñ³Ý·ÇëïÁ ¨ Ùáï³Ï³ Ý³í³Ñ³Ý·ÇëïÁ, áñï»Õ Ý³ å»ïù ¿ Ùï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³÷³Ù»ñÓ å»ïáõÃÛáõÝ å»ïù ¿ Ýå³ëïÇ ÍáíáõÙ ¨ ÍáíÇ íñ³ ³Ýíï³Ý·áõÃÛ³Ý ³å³ÑáíÙ³Ý Ñ³Ù³ñ Ñ³Ù³å³ï³ëË³Ý ³ñ¹ÛáõÝ³í»ï áñáÝáÕ³Ï³Ý-÷ñÏ³ñ³ñ Í³é³ÛáõÃÛ³Ý Ï³½Ù³Ï»ñåÙ³ÝÁ, ·áñÍáõÝ»áõÃÛ³ÝÁ ¨ å³Ñ»ÉáõÝ, ÇÝãå»ë Ý³¨ ³ÛÝ Å³Ù³Ý³Ï, »ñµ ¹³ »Ý å³Ñ³ÝçáõÙ Ñ³Ý·³Ù³ÝùÝ»ñÁ, ³Û¹ Ýå³ï³Ïáí ÷áË³¹³ñÓ ï³ñ³Í³ßñç³Ý³ÛÇÝ å³ÛÙ³Ý³íáñí³ÍáõÃÛáõÝÝ»ñÇ ÙÇçáóáí Ñ³Ù³·áñÍ³ÏóÇ Ñ³ñ¨³Ý å»ïáõÃÛáõÝÝ»ñÇ Ñ»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ñáõÏÝ»ñ ÷áË³¹ñ»Éáõ ³ñ·»É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 å»ïù ¿ ³ñ¹ÛáõÝ³í»ï ÙÇçáóÝ»ñ Ó»éÝ³ñÏÇ Çñ ¹ñáßÇ Ý»ñùá Ý³í³ñÏ»Éáõ Çñ³íáõÝù áõÝ»óáÕ Ý³í»ñáí ëïñáõÏÝ»ñÇ ÷áË³¹ñáõÙÁ Ï³ÝË³ñ·»É»Éáõ, ³Û¹ ÷áË³¹ñáõÙÝ»ñÇ Ñ³Ù³ñ å³ïÅ»Éáõ, ÇÝãå»ë Ý³¨ ³Û¹ Ýå³ï³Ïáí Çñ ¹ñáßÇ ³åûñÇÝÇ û·ï³·áñÍáõÙÁ Ï³ÝË»Éáõ Ñ³Ù³ñ: Ü³íÇ íñ³ ³å³ëï³Ý ·ï³Í ëïñáõÏÁ, ³ÝÏ³Ë Ýñ³ÝÇó, Ã» ÇÝã ¹ñáßÇ Ý»ñùá ¿ Ý³í³ñÏáõÙ ³Û¹ Ý³íÁ, ipso facto ³½³ï ¿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Ñ»ÝáõÃÛ³Ý Ï³ÝËÙ³Ý Ñ³ñóáõÙ Ñ³Ù³·áñÍ³ÏóáõÃÛ³Ý å³ñï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áÉáñ å»ïáõÃÛáõÝÝ»ñÁ å»ïù ¿ ³é³í»É³·áõÛÝ Ï»ñåáí Ñ³Ù³·áñÍ³Ïó»Ý µ³ó ÍáíáõÙ Ï³Ù áñ¨¿ å»ïáõÃÛ³Ý Çñ³í³½áñáõÃÛáõÝÇó  ¹áõñë ·ïÝíáÕ ó³ÝÏ³ó³Í ³ÛÉ ï»ÕáõÙ Íáí³Ñ»ÝáõÃÛ³Ý Ï³ÝËÙ³Ý Ñ³ñó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Ñ»ÝáõÃÛ³Ý ë³ÑÙ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Ñ»ÝáõÃÛáõÝ ¿ Ñ³Ù³ñíáõÙ Ñ»ï¨Û³É ·áñÍáÕáõÃÛáõÝ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ñ¨¿ Ù³ëÝ³íáñ Ý³íÇ Ï³Ù Ù³ëÝ³íáñ û¹³Ý³íÇ ³ÝÓÝ³Ï³½ÙÇ Ï³Ù áõÕ¨áñÝ»ñÇ ÏáÕÙÇó ³ÝÓÝ³Ï³Ý Ýå³ï³ÏÝ»ñáí Ï³ï³ñíáÕ µéÝáõÃÛ³Ý, ·ñ³íÙ³Ý ó³ÝÏ³ó³Í ³åûñÇÝÇ ³Ïï Ï³Ù ó³ÝÏ³ó³Í ÏáÕáåáõïª áõÕÕí³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µ³ó ÍáíáõÙ Ù»Ï ³ÛÉ Ý³íÇ Ï³Ù û¹³Ý³íÇ Ï³Ù ³Û¹ï»Õ ·ïÝíáÕ ³ÝÓ³Ýó Ï³Ù ·áõÛùÇ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áñ¨¿ å»ïáõÃÛ³Ý Çñ³í³½áñáõÃÛáõÝÇó ¹áõñë ·ïÝíáÕ ï»ÕáõÙ áñ¨¿ Ý³íÇ Ï³Ù û¹³Ý³íÇ ³ÝÓ³Ýó Ï³Ù ·áõÛùÇ ¹»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µ) áñ¨¿ Ý³íÇ Ï³Ù û¹³Ý³íÇ ß³Ñ³·áñÍÙ³ÝÁ Ï³Ù³íáñ Ù³ëÝ³ÏóáõÃÛ³Ý ó³ÝÏ³ó³Í ³Ïï, áñÁ Ï³ï³ñí»É ¿ ³ÛÝåÇëÇ Ñ³Ý·³Ù³ÝùÝ»ñÇ ÇÙ³óáõÃÛ³Ùµ, áñáÝó </w:t>
      </w:r>
      <w:r>
        <w:rPr>
          <w:rFonts w:cs="Times Armenian" w:ascii="Times Armenian" w:hAnsi="Times Armenian"/>
          <w:color w:val="000000"/>
        </w:rPr>
        <w:t>áõÅáí</w:t>
      </w:r>
      <w:r>
        <w:rPr>
          <w:rFonts w:cs="Times Armenian" w:ascii="Times Armenian" w:hAnsi="Times Armenian"/>
        </w:rPr>
        <w:t xml:space="preserve"> Ý³íÁ Ï³Ù û¹³Ý³íÁ Ñ³Ý¹Çë³ÝáõÙ ¿ Íáí³Ñ»Ý³Ï³Ý Ý³í Ï³Ù û¹³Ý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§³¦ Ï³Ù §µ¦ »ÝÃ³Ï»ï»ñáõÙ Ý³Ë³ï»ëí³Í ·áñÍáÕáõÃÛ³Ý Ï³ï³ñÙ³ÝÁ ¹ñ¹áõÙ Ï³Ù ¹Çï³íáñÛ³É ûÅ³Ý¹³ÏáõÃÛáõÝ Ñ³Ý¹Çë³óáÕ ó³ÝÏ³ó³Í ³Ïï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ÛÝ é³½Ù³Ý³íÇ, å»ï³Ï³Ý Ý³íÇ Ï³Ù å»ï³Ï³Ý û¹³Ý³íÇ ÏáÕÙÇó Ï³ï³ñí³Í Íáí³Ñ»Ý³Ï³Ý ·áñÍáÕáõÃÛáõÝÝ»ñÁ, áñáÝó ³ÝÓÝ³Ï³½ÙÁ ËéáíáõÃÛáõÝ ¿ µ³ñÓñ³óñ»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1-ñ¹ Ñá¹í³ÍáõÙ ë³ÑÙ³Ýí³Í Íáí³Ñ»Ý³Ï³Ý ·áñÍáÕáõÃÛáõÝÝ»ñÁ, »ñµ ¹ñ³Ýù Ï³ï³ñíáõÙ »Ý é³½Ù³Ý³íÇ, å»ï³Ï³Ý Ý³íÇ Ï³Ù å»ï³Ï³Ý û¹³Ý³íÇ ÏáÕÙÇó, áñÇ ³ÝÓÝ³Ï³½ÙÁ ËéáíáõÃÛáõÝ ¿ µ³ñÓñ³óñ»É ¨ í»ñ³ÑëÏáÕáõÃÛáõÝ Ñ³ëï³ï»É ³Û¹ Ý³íÇ Ï³Ù û¹³Ý³íÇ íñ³, Ñ³í³ë³ñ»óíáõÙ »Ý Ù³ëÝ³íáñ Ý³íÇ Ï³Ù Ù³ëÝ³íáñ û¹³Ý³íÇ ÏáÕÙÇó Ï³ï³ñíáÕ ·áñÍáÕáõÃÛáõÝÝ»ñÇ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3</w:t>
      </w:r>
    </w:p>
    <w:p>
      <w:pPr>
        <w:pStyle w:val="Heading8"/>
        <w:rPr>
          <w:sz w:val="24"/>
        </w:rPr>
      </w:pPr>
      <w:r>
        <w:rPr>
          <w:sz w:val="24"/>
        </w:rPr>
        <w:t>Ìáí³Ñ»Ý³Ï³Ý Ý³íÇ Ï³Ù Íáí³Ñ»Ý³Ï³Ý û¹³Ý³íÇ ë³ÑÙ³</w:t>
        <w:softHyphen/>
        <w:t>Ý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íÁ Ï³Ù û¹³Ý³íÁ Ñ³Ù³ñíáõÙ ¿ Íáí³Ñ»Ý³Ï³Ý Ý³í Ï³Ù Íáí³Ñ»Ý³Ï³Ý û¹³Ý³í, »Ã» ³ÛÝ Çñ ÝÏ³ïÙ³Ùµ í»ñ³ÑëÏáÕáõÃÛáõÝ Çñ³Ï³Ý³óÝáÕ ³ÝÓ³Ýó ÏáÕÙÇó Ý³Ë³ï»ëíáõÙ ¿ 101-ñ¹ Ñá¹í³ÍáõÙ Ýßí³Í áñ¨¿ ·áñÍáÕáõÃÛáõÝ Ï³ï³ñ»Éáõ Ñ³Ù³ñ: ¸³ í»ñ³µ»ñáõÙ ¿ ³ÛÝ Ý³íÇÝ Ï³Ù û¹³Ý³íÇÝ, áñÝ û·ï³·áñÍí»É ¿ ³Û¹åÇëÇ ·áñÍáÕáõÃÛáõÝÝ»ñ Ï³ï³ñ»Éáõ Ñ³Ù³ñ, ù³ÝÇ ¹»é ¹ñ³Ýù ·ïÝíáõÙ »Ý ³Û¹ ·áñÍáÕáõÃÛáõÝÝ»ñÇ Ï³ï³ñÙ³Ý Ù»ç Ù»Õ³íáñ ³ÝÓ³Ýó í»ñ³ÑëÏáÕáõÃÛ³Ý ï³Ï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Ñ»Ý³Ï³Ý Ý³íÇ Ï³Ù Íáí³Ñ»Ý³Ï³Ý û¹³Ý³íÇ ³½·³ÛÇÝ å³ïÏ³Ý»ÉáõÃÛ³Ý å³Ñå³ÝáõÙÁ Ï³Ù Ïáñáõë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íÁ Ï³Ù û¹³Ý³íÁ Ï³ñáÕ »Ý å³Ñå³Ý»É Çñ»Ýó ³½·³ÛÇÝ å³ïÏ³Ý»ÉáõÃÛáõÝÁ, Ã»¨ ¹³ñÓ»É »Ý Íáí³Ñ»Ý³Ï³Ý Ý³í Ï³Ù Íáí³Ñ»Ý³Ï³Ý û¹³Ý³í: ²½·³ÛÇÝ å³ïÏ³Ý»ÉáõÃÛ³Ý å³Ñå³ÝáõÙÁ Ï³Ù ÏáñáõëïÁ áñáßíáõÙ ¿ ³ÛÝ å»ïáõÃÛ³Ý Ý»ñùÇÝ Çñ³íáõÝùáí, áñÇ ÏáÕÙÇó ³ÛÝ ïñ³Ù³¹ñí»É ¿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5</w:t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Ñ»Ý³Ï³Ý Ý³íÁ Ï³Ù Íáí³Ñ»Ý³Ï³Ý û¹³Ý³íÁ µéÝ»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´³ó ÍáíáõÙ Ï³Ù áñ¨¿ å»ïáõÃÛ³Ý Çñ³í³½áñáõÃÛáõÝÇó ¹áõñë ·ïÝíáÕ ó³ÝÏ³ó³Í ³ÛÉ ï»ÕáõÙ ó³ÝÏ³ó³Í å»ïáõÃÛáõÝ Ï³ñáÕ ¿ µéÝ»É Íáí³Ñ»Ý³Ï³Ý Ý³í Ï³Ù Íáí³Ñ»Ý³Ï³Ý û¹³Ý³í Ï³Ù Íáí³Ñ»Ý³Ï³Ý ·áñÍáÕáõÃÛáõÝÝ»ñÇ ³ñ¹ÛáõÝùáõÙ ·ñ³íí³Í ¨ Íáí³Ñ»ÝÝ»ñÇ í»ñ³ÑëÏáÕáõÃÛ³Ý ï³Ï ·ïÝíáÕ Ý³í Ï³Ù û¹³Ý³í, Ï³É³Ý³íáñ»É ³Û¹ Ý³íÇ Ï³Ù û¹³Ý³íÇ íñ³ ·ïÝíáÕ ³ÝÓ³Ýó ¨ ·ñ³í»É ³Û¹ï»Õ ·ïÝíáÕ ·áõÛùÁ: ¶ñ³íáÕ å»ïáõÃÛ³Ý ¹³ï³ñ³ÝÝ»ñÁ Ï³ñáÕ »Ý áñáßáõÙÝ»ñ Ï³Û³óÝ»É å³ïÇÅÝ»ñ Ýß³Ý³Ï»Éáõ Ù³ëÇÝ ¨ áñáß»É, Ã» ÇÝãåÇëÇ ÙÇçáóÝ»ñ å»ïù ¿ Ó»éÝ³ñÏí»Ý ³Û¹åÇëÇ Ý³í»ñÇ, û¹³Ý³í»ñÇ Ï³Ù ·áõÛùÇ ÝÏ³ïÙ³Ùµª ãË³Ëï»Éáí µ³ñ»ËÇÕ× »ññáñ¹ ³ÝÓ³Ýó Çñ³íáõÝù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Ý ³é³Ýó µ³í³ñ³ñ ÑÇÙù»ñÇ µéÝ»Éáõ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áí³Ñ»ÝáõÃÛ³Ý Ù»ç Ï³ëÏ³ÍÇ ÑÇÙ³Ý íñ³ Ý³íÇ Ï³Ù û¹³Ý³íÇ ·ñ³íáõÙÁ Ï³ï³ñí»É ¿ ³é³Ýó µ³í³ñ³ñ ÑÇÙù»ñÇ, ·ñ³íáÕ å»ïáõÃÛáõÝÁ å»ïù ¿ å³ï³ëË³Ý³ïíáõÃÛáõÝ ÏñÇ ¹ñ³ ³ñ¹ÛáõÝùáõÙ å³ï×³éí³Í ó³ÝÏ³ó³Í íÝ³ëÇ Ï³Ù ó³ÝÏ³ó³Í ÏáñëïÇ Ñ³Ù³ñ ³ÛÝ å»ïáõÃÛ³Ý ³éç¨, áñÇ ³½·³ÛÇÝ å³ïÏ³Ý»ÉáõÃÛáõÝÝ áõÝÇ Ý³íÁ Ï³Ù û¹³Ý³í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Ñ»ÝáõÃÛ³Ý Ñ³Ù³ñ µéÝ»Éáõ ÉÇ³½áñáõÃÛáõÝ áõÝ»óáÕ Ý³í»ñÁ ¨ û¹Ý³í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Ñ»ÝáõÃÛ³Ý Ñ³Ù³ñ ·ñ³íáõÙÁ Ï³ñáÕ ¿ Çñ³Ï³Ý³óí»É ÙÇ³ÛÝ é³½Ù³Ý³í»ñÇ Ï³Ù é³½Ù³Ï³Ý û¹³Ý³í»ñÇ Ï³Ù ³ÛÉ Ý³í»ñÇ Ï³Ù û¹³Ý³í»ñÇ ÏáÕÙÇó, áñáÝù áõÝ»Ý Ï³é³í³ñ³Ï³Ý Í³é³ÛáõÃÛ³Ý Ù»ç ·ïÝí»Éáõ Ù³ëÇÝ íÏ³ÛáÕ Ñëï³Ï ï³ñµ»ñ³Ýß³ÝÝ»ñ ¨ ÉÇ³½áñí³Í »Ý ¹ñ³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ÂÙñ³ÝÛáõÃ»ñÇ Ï³Ù Ñá·»Ý»ñ·áñÍáÕ ÝÛáõÃ»ñÇ ³åûñÇÝÇ ³é¨ïáõ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áÉáñ å»ïáõÃÛáõÝÝ»ñÁ å»ïù ¿ Ñ³Ù³·áñÍ³Ïó»Ý µ³ó ÍáíáõÙ Ý³í»ñÇ ÏáÕÙÇó, Ç Ë³ËïáõÙÝ ÙÇç³½·³ÛÇÝ ÏáÝí»ÝóÇ³Ý»ñÇ, Çñ³Ï³Ý³óíáÕ ÃÙñ³ÝÛáõÃ»ñÇ ¨ Ñá·»Ý»ñ·áñÍáÕ ÝÛáõÃ»ñÇ ³åûñÇÝÇ ³é¨ïñÇ Ï³ÝËÙ³Ý Ñ³ñ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ò³ÝÏ³ó³Í å»ïáõÃÛáõÝ, áñÁ áÕç³ÙÇï ÑÇÙù»ñ áõÝÇ »ÝÃ³¹ñ»Éáõ, áñ Çñ ¹ñáßÇ Ý»ñùá Ý³í³ñÏáÕ Ý³íÁ ½µ³ÕíáõÙ ¿ ÃÙñ³ÝÛáõÃ»ñÇ Ï³Ù Ñá·»Ý»ñ·áñÍáÕ ÝÛáõÃ»ñÇ ³åûñÇÝÇ ³é¨ïñáí, Ï³ñáÕ ¿ ¹ÇÙ»É ³ÛÉ å»ïáõÃÛáõÝÝ»ñÇÝ ³Û¹ ³åûñÇÝÇ ³é¨ïáõñÁ Ï³ÝË»Éáõ Ñ³ñóáõÙ Ñ³Ù³·áñÍ³ÏóáõÃÛ³Ý ËÝ¹ñ³Ýù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ó ÍáíÇó ãë³ÝÏóÇ³íáñí³Í Ñ»é³ñÓ³Ï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áÉáñ å»ïáõÃÛáõÝÝ»ñÁ å»ïù ¿ Ñ³Ù³·áñÍ³Ïó»Ý µ³ó ÍáíÇó ãë³ÝÏóÇ³íáñí³Í Ñ»é³ñÓ³ÏáõÙÁ Ï³ÝË»Éáõ Ñ³ñ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ÎáÝí»ÝóÇ³ÛÇ Ýå³ï³ÏÝ»ñÇ Ñ³Ù³ñ §ãë³ÝÏóÇ³íáñí³Í Ñ»é³ñÓ³ÏáõÙ¦ Ýß³Ý³ÏáõÙ ¿` µ³ó ÍáíáõÙ ·ïÝíáÕ Ý³íÇó Ï³Ù ë³ñùÇó, Ç Ë³ËïáõÙÝ ÙÇç³½·³ÛÇÝ Ï³ÝáÝÝ»ñÇ, Çñ³Ï³Ý³óíáÕ Ó³ÛÝ³ÛÇÝ, é³¹Çá- Ï³Ù Ñ»éáõëï³ï»ë³ÛÇÝ Íñ³·ñ»ñÇ Ñ»é³ñÓ³ÏáõÙ, áñáÝù Ý³Ë³ï»ëí³Í »Ý µÝ³ÏãáõÃÛ³Ý Ñ³Ù³ñ, µ³óÇ ³Õ»ïÇ ³½¹³Ýß³ÝÝ»ñÇ Ñ»é³ñÓ³Ïáõ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ë³ÝÏóÇ³íáñí³Í Ñ»é³ñÓ³ÏáõÙáí ½µ³ÕíáÕ ó³ÝÏ³ó³Í ³ÝÓ Ï³ñáÕ ¿ å³ï³ëË³Ý³ïíáõÃÛ³Ý »ÝÃ³ñÏí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íÇ ¹ñáßÇ å»ïáõÃÛ³Ý ¹³ï³ñ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³ñùÇ ·ñ³ÝóÙ³Ý å»ïáõÃÛ³Ý ¹³ï³ñ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Ý å»ïáõÃÛ³Ý ¹³ï³ñ³ÝáõÙ, áñÇ ù³Õ³ù³óÇÝ ¿ Ñ³Ý¹Çë³ÝáõÙ ³Û¹ ³Ý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ó³ÝÏ³ó³Í å»ïáõÃÛ³Ý ¹³ï³ñ³ÝáõÙ, áñï»Õ Ï³ñáÕ »Ý ÁÝ¹áõÝí»É Ñ»é³ñÓ³ÏáõÙÝ»ñ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ó³ÝÏ³ó³Í å»ïáõÃÛ³Ý ¹³ï³ñ³ÝáõÙ, áñÇ ë³ÝÏóÇ³íáñí³Í é³¹ÇáÏ³åÇ Ñ³Ù³ñ ËáãÁÝ¹áïÝ»ñ »Ý Ñ³ñáõó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ó ÍáíáõÙ 3-ñ¹ Ï»ïÇÝ Ñ³Ù³å³ï³ëË³Ý Çñ³í³ëáõÃÛáõÝ áõÝ»óáÕ å»ïáõÃÛáõÝÁ Ï³ñáÕ ¿, å³Ñå³Ý»Éáí 110-ñ¹ Ñá¹í³ÍÁ, Ï³É³Ý³íáñ»É ãë³ÝÏóÇ³íáñí³Í Ñ»é³ñÓ³ÏáõÙáí ½µ³ÕíáÕ ó³ÝÏ³ó³Í ³ÝÓÇ Ï³Ù Ý³í ¨ µéÝ³·ñ³í»É Ñ»é³ñÓ³ÏáÕ ë³ñù³íáñáõÙ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ÝÝáõÃÛ³Ý Çñ³íáõ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ó³éáõÃÛ³Ùµ ³ÛÝ ¹»åù»ñÇ, »ñµ ÙÇç³ÙïáõÃÛ³Ý ³Ïï»ñÁ ÑÇÙÝí³Í »Ý ÙÇç³½·³ÛÇÝ å³ÛÙ³Ý³·ñáí Ý³Ë³ï»ëí³Í Çñ³íáõÝùÝ»ñÇ íñ³, é³½Ù³Ý³íÁ, áñÁ µ³ó ÍáíáõÙ Ñ³Ý¹Çå»É ¿ ûï³ñ»ñÏñÛ³ Ý³íÇ, áñÁ ãÇ û·ïíáõÙ ÉÇ³Ï³ï³ñ ³ÝÓ»éÝÙË»ÉÇáõÃÛáõÝÇó` 95-ñ¹ ¨ 96-ñ¹ Ñá¹í³ÍÝ»ñÇ Ñ³Ù³å³ï³ëË³Ý, Çñ³íáõÝù ãáõÝÇ ³ÛÝ ½ÝÝ»É, »Ã» ãÏ³Ý áÕç³ÙÇï ÑÇÙù»ñ` Ï³ëÏ³Í»Éáõ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Ý³íÁ ½µ³ÕíáõÙ ¿ Íáí³Ñ»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 Ý³íÁ ½µ³ÕíáõÙ ¿ ëïñÏ³í³×³é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¹ Ý³íÁ ½µ³ÕíáõÙ ¿ ãë³ÝÏóÇ³íáñí³Í Ñ»é³ñÓ³ÏÙ³Ùµ, ÇëÏ é³½Ù³Ý³íÇ ¹ñáßÇ å»ïáõÃÛáõÝÝ ûÅïí³Í ¿ Çñ³í³½áñáõÃÛ³Ùµ` 109-ñ¹ 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³Û¹ Ý³íÁ ãáõÝÇ ³½·³ÛÇÝ å³ïÏ³Ý»ÉáõÃÛáõ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Ã»¨ Ýñ³ íñ³ µ³ñÓñ³óí³Í ¿ ûï³ñ»ñÏñÛ³ ¹ñáß, Ï³Ù Ý³ Ññ³Å³ñíáõÙ ¿ µ³ñÓñ³óÝ»É ¹ñáßÁ, ³Û¹ Ý³íÝ Çñ³Ï³ÝáõÙ áõÝÇ ÝáõÛÝ ³½·³ÛÇÝ å³ïÏ³Ý»ÉáõÃÛáõÝÁ, ÇÝã ïíÛ³É é³½Ù³Ý³í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áõÙ Ý³Ë³ï»ëí³Í ¹»åù»ñáõÙ é³½Ù³Ý³íÁ Ï³ñáÕ ¿ ëïáõ·»É Ý³íÇª ³Û¹ ¹ñáßÇ Ý»ñùá Ý³í³ñÏ»Éáõ Çñ³íáõÝùÁ: ²Û¹ Ýå³ï³Ïáí Ý³ Ï³ñáÕ ¿ ëå³ÛÇ Ññ³Ù³Ý³ï³ñáõÃÛ³Ùµ Ý³í³Ï áõÕ³ñÏ»É ¹»åÇ Ï³ëÏ³Í»ÉÇ Ý³íÁ: ºÃ» ÷³ëï³ÃÕÃ»ñÁ ëïáõ·»Éáõó Ñ»ïá Ï³ëÏ³ÍÝ»ñÁ ã»Ý ÷³ñ³ïíáõÙ, Ý³ Ï³ñáÕ ¿ Ñ»ï³·³ÛáõÙ ½ÝÝ»É Ý³íÁª óáõó³µ»ñ»Éáí Ñ³ñ·³ÉÇó ¨ ëÇñ³ÉÇñ í»ñ³µ»ñÙáõÝ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å³ñ½íÇ, áñ Ï³ëÏ³ÍÝ»ñÝ ³ÝÑÇÙÝ »Ý, ¨ å³ÛÙ³Ýáí, áñ ½ÝÝáõÃÛ³Ý »ÝÃ³ñÏí³Í Ý³íÁ ãÇ Ï³ï³ñ»É ³ÛÝåÇëÇ ·áñÍáÕáõÃÛáõÝÝ»ñ, áñáÝù ÏÑ³ëï³ï»ÇÝ ³Û¹ Ï³ëÏ³ÍÝ»ñÁ, Ýñ³Ý å»ïù ¿ Ñ³ïáõó»Ý å³ï×³éí³Í µáÉáñ íÝ³ëÝ»ñÁ Ï³Ù Ïáñáõë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¹ñáõÛÃÝ»ñÁ mutatis mutandis ÏÇñ³éíáõÙ »Ý é³½Ù³Ï³Ý û¹³Ý³í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êáõÛÝ ¹ñáõÛÃÝ»ñÁ ÏÇñ³éíáõÙ »Ý Ý³¨ ó³ÝÏ³ó³Í ³ÛÉ` å³ïß³× Ï»ñåáí ÉÇ³½áñí³Í Ý³íÇ Ï³Ù û¹³Ý³íÇ ÝÏ³ïÙ³Ùµ, áñÁ áõÝÇ å»ï³Ï³Ý Í³é³ÛáõÃÛ³Ý Ù»ç ·ïÝí»Éáõ Ù³ëÇÝ íÏ³ÛáÕ Ñëï³Ï ï³ñµ»ñ³Ýß³ÝÝ»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Â³ñÙ Ñ»ïù»ñáí Ñ»ï³åÝ¹Ù³Ý Çñ³íáõÝ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úï³ñ»ñÏñÛ³ Ý³íÇ Ã³ñÙ Ñ»ïù»ñáí Ñ»ï³åÝ¹áõÙ Ï³ñáÕ ¿ Çñ³Ï³Ý³óí»É, »Ã» ³÷³Ù»ñÓ å»ïáõÃÛ³Ý Çñ³í³ëáõ Ù³ñÙÇÝÝ»ñÁ µ³í³ñ³ñ ÑÇÙù»ñ áõÝ»Ý` »ÝÃ³¹ñ»Éáõ, áñ ³Û¹ Ý³íÁ Ë³Ëï»É ¿ ³Û¹ å»ïáõÃÛ³Ý ûñ»ÝùÝ»ñÝ áõ Ï³ÝáÝÝ»ñÁ: ²Û¹åÇëÇ Ñ»ï³åÝ¹áõÙÁ å»ïù ¿ ëÏëíÇ ³ÛÝ Å³Ù³Ý³Ï, »ñµ ûï³ñ»ñÏñÛ³ Ý³íÁ Ï³Ù Ýñ³ Ý³í³ÏÝ»ñÇó Ù»ÏÁ ·ïÝíáõÙ ¿ Ñ»ï³åÝ¹áÕ å»ïáõÃÛ³Ý Ý»ñùÇÝ çñ»ñáõÙ, ³ñßÇå»É³·³ÛÇÝ çñ»ñáõÙ, ï³ñ³Íù³ÛÇÝ ÍáíáõÙ Ï³Ù Ñ³ñ³ÏÇó ·áïáõÙ, ¨ Ï³ñáÕ ¿ ß³ñáõÝ³Ïí»É ï³ñ³Íù³ÛÇÝ ÍáíÇ Ï³Ù Ñ³ñ³ÏÇó ·áïáõ ë³ÑÙ³ÝÝ»ñÇó ¹áõñëª å³ÛÙ³Ýáí, áñ ³ÛÝ ãÇ ÁÝ¹³ïíáõÙ: âÇ å³Ñ³ÝçíáõÙ, áñ ³ÛÝ Å³Ù³Ý³Ï, »ñµ ï³ñ³Íù³ÛÇÝ ÍáíáõÙ Ï³Ù Ñ³ñ³ÏÇó ·áïáõÙ Ý³í³ñÏáÕ ûï³ñ»ñÏñÛ³ Ý³íÁ ëï³ÝáõÙ ¿ Ï³·Ý»Éáõ Ññ³Ù³Ý, ³ÛÝ Ý³íÁ, áñÁ ï³ÉÇë ¿ ³Û¹ Ññ³Ù³ÝÁ, ÝáõÛÝå»ë ·ïÝíÇ ï³ñ³Íù³ÛÇÝ ÍáíÇ Ï³Ù Ñ³ñ³ÏÇó ·áïáõ ë³ÑÙ³ÝÝ»ñáõÙ: ºÃ» ûï³ñ»ñÏñÛ³ Ý³íÁ ·ïÝíáõÙ ¿ 33-ñ¹ Ñá¹í³ÍáõÙ ë³ÑÙ³Ýí³Í Ñ³ñ³ÏÇó ·áïáõÙ, Ñ»ï³åÝ¹áõÙÁ Ï³ñáÕ ¿ ëÏëí»É ÙÇ³ÛÝ ³ÛÝ Çñ³íáõÝùÝ»ñÇ Ë³ËïÙ³Ý Ñ»ï Ï³åí³Í, áñáÝó å³ßïå³ÝáõÃÛ³Ý Ñ³Ù³ñ ë³ÑÙ³Ýí³Í ¿ ³Û¹ ·áï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Â³ñÙ Ñ»ïù»ñáí Ñ»ï³åÝ¹Ù³Ý Çñ³íáõÝùÁ å»ïù ¿ mutatis mutandis ÏÇñ³éíÇ µ³ó³éÇÏ ïÝï»ë³Ï³Ý ·áïáõÙ Ï³Ù Ù³Ûñó³Ù³ù³ÛÇÝ »ÉáõëïÇ íñ³, Ý»ñ³éÛ³É Ù³Ûñó³Ù³ù³ÛÇÝ »ÉáõëïÇ íñ³ ·ïÝíáÕ ë³ñù»ñÇ ßáõñç ³Ýíï³Ý·áõÃÛ³Ý ·áïÇÝ»ñÁ, ³÷³Ù»ñÓ å»ïáõÃÛ³Ýª ëáõÛÝ ÎáÝí»ÝóÇ³ÛÇÝ Ñ³Ù³å³ï³ëË³Ýª µ³ó³éÇÏ ïÝï»ë³Ï³Ý ·áïáõ Ï³Ù Ù³Ûñó³Ù³ù³ÛÇÝ »ÉáõëïÇ` Ý»ñ³éÛ³É ³Û¹ ³Ýíï³Ý·áõÃÛ³Ý ·áïÇÝ»ñÇ í»ñ³µ»ñÛ³É ÏÇñ³é»ÉÇ ûñ»ÝùÝ»ñÇ áõ Ï³ÝáÝÝ»ñÇ Ë³ËïáõÙÝ»ñÇ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Â³ñÙ Ñ»ïù»ñáí Ñ»ï³åÝ¹Ù³Ý Çñ³íáõÝùÁ ¹³¹³ñáõÙ ¿, »ñµ Ñ»ï³åÝ¹íáÕ Ý³íÁ ÙïÝáõÙ ¿ Çñ å»ïáõÃÛ³Ý Ï³Ù áñ¨¿ »ññáñ¹ å»ïáõÃÛ³Ý ï³ñ³Íù³ÛÇÝ Í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Â³ñÙ Ñ»ïù»ñáí Ñ»ï³åÝ¹áõÙÁ Ñ³Ù³ñíáõÙ ¿ ëÏëí³Í ÙÇ³ÛÝ ³ÛÝ ¹»åùáõÙ, »Ã» Ñ»ï³åÝ¹áÕ Ý³íÁ Çñ ïñ³Ù³¹ñáõÃÛ³Ý ï³Ï »Õ³Í ¨ ·áñÍÝ³Ï³ÝáõÙ ÏÇñ³é»ÉÇ ÙÇçáóÝ»ñÇ û·ÝáõÃÛ³Ùµ Ñ³í³ëïÇ³ó»É ¿, áñ Ñ»ï³åÝ¹íáÕ Ý³íÁ Ï³Ù Ýñ³ Ý³í³ÏÝ»ñÇó Ù»ÏÁ Ï³Ù ³ÛÉ ÉáÕ³óáÕ ë³ñù»ñÁ, áñáÝù ·áñÍáõÙ »Ý Ñ³Ù³ï»Õ ¨ Ñ»ï³åÝ¹íáÕ Ý³íÁ û·ï³·áñÍáõÙ »Ý áñå»ë Ý³í-Ï³Û³Ý, ·ïÝíáõÙ »Ý ï³ñ³Íù³ÛÇÝ ÍáíÇ ë³ÑÙ³ÝÝ»ñáõÙ Ï³Ù, ³é³ÝÓÇÝ ¹»åù»ñáõÙ Ñ³ñ³ÏÇó ·áïáõÙ Ï³Ù µ³ó³éÇÏ ïÝï»ë³Ï³Ý ·áïáõÙ Ï³Ù Ù³Ûñó³Ù³ù³ÛÇÝ »ÉáõëïÇ íñ³: Ð»ï³åÝ¹áõÙÁ Ï³ñáÕ ¿ ëÏë»É ÙÇ³ÛÝ Ï³Ý·Ý»Éáõ Ù³ëÇÝ ï»ë³Ý»ÉÇ Ï³Ù Ó³ÛÝ³ÛÇÝ ³½¹³Ýß³Ý ï³Éáõó Ñ»ïáª ³ÛÝåÇëÇ Ñ»é³íáñáõÃÛáõÝÇó, áñÁ ûï³ñ»ñÏñÛ³ Ý³íÇÝ ÑÝ³ñ³íáñáõÃÛáõÝ ¿ ï³ÉÇë ï»ëÝ»É Ï³Ù Éë»É ³Û¹ ³½¹³Ýß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Â³ñÙ Ñ»ïù»ñáí Ñ»ï³åÝ¹Ù³Ý Çñ³íáõÝùÁ Ï³ñáÕ ¿ Çñ³Ï³Ý³óí»É ÙÇ³ÛÝ é³½Ù³Ý³í»ñÇ Ï³Ù é³½Ù³Ï³Ý û¹³Ý³í»ñÇ Ï³Ù ³ÛÉ Ý³í»ñÇ Ï³Ù û¹³Ý³í»ñÇ ÏáÕÙÇó, áñáÝù áõÝ»Ý Ï³é³í³ñ³Ï³Ý Í³é³ÛáõÃÛ³Ý Ù»ç ·ïÝí»Éáõ Ù³ëÇÝ íÏ³ÛáÕ Ñëï³Ï ï³ñµ»ñ³Ýß³ÝÝ»ñ ¨ ÉÇ³½áñí³Í »Ý ³Û¹ Ýå³ï³Ï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ú¹³Ý³íÇ ÏáÕÙÇó Ã³ñÙ Ñ»ïù»ñáí Ñ»ï³åÝ¹Ù³Ý ¹»å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mutatis mutandis ÏÇñ³éíáõÙ »Ý 1-ÇÝÇó 4-ñ¹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³Ý·Ý»Éáõ Ù³ëÇÝ Ññ³Ù³Ý ³ñÓ³ÏáÕ û¹³Ý³íÝ ÇÝùÁ å»ïù ¿ ³ÏïÇí Ñ»ï³åÝ¹Ç Ý³íÇÝ ÙÇÝã¨ ³Û¹ û¹³Ý³íÇ ÏáÕÙÇó û·ÝáõÃÛ³Ý Ï³Ýãí³Í ³÷³Ù»ñÓ å»ïáõÃÛ³Ý áñ¨¿ Ý³í Ï³Ù áñ¨¿ ³ÛÉ û¹³Ý³í Ñ³ëÝÇ Ñ³Ù³å³ï³ëË³Ý í³Ûñ` Ñ»ï³åÝ¹áõÙÁ ß³ñáõÝ³Ï»Éáõ Ñ³Ù³ñ, »Ã» ÙÇ³ÛÝ û¹³Ý³íÝ ÇÝùÁ ãÇ Ï³ñáÕ Ï³É³Ý³íáñ»É Ý³íÁ: î³ñ³Íù³ÛÇÝ ÍáíÇó ¹áõñë Ý³íÇ Ï³É³Ý³íáñáõÙÁ ³ñ¹³ñ³óÝ»Éáõ Ñ³Ù³ñ µ³í³ñ³ñ ã¿, áñ ³ÛÝ áõÕÕ³ÏÇ ÝÏ³ïí³Í ÉÇÝÇ û¹³Ý³íÇ ÏáÕÙÇó, áñå»ë Ë³ËïáõÙ Ï³ï³ñ³Í Ï³Ù Ë³ËïáõÙ Ï³ï³ñ»Éáõ Ù»ç Ï³ëÏ³ÍíáÕ, »Ã» Ý³ Ï³Ý·Ý»Éáõ Ù³ëÇÝ Ññ³Ù³Ý ãÇ ëï³ó»É ¨ ÙÇ³Å³Ù³Ý³Ï ãÇ Ñ»ï³åÝ¹í»É ³ÛÉ û¹³Ý³íÇ Ï³Ù ³ÝÁÝ¹Ñ³ï Ñ»ï³åÝ¹áõÙÁ ß³ñáõÝ³ÏáÕ ³ÛÉ û¹³Ý³í»ñÇ Ï³Ù Ý³í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àñ¨¿ å»ïáõÃÛ³Ý Çñ³í³½áñáõÃÛ³Ý ë³ÑÙ³ÝÝ»ñáõÙ Ï³É³Ý³íáñí³Í ¨ Çñ³í³ëáõ Ù³ñÙÇÝÝ»ñÇ ÏáÕÙÇó ùÝÝáõÃÛáõÝ Ï³ï³ñ»Éáõ Ýå³ï³Ïáí ³Û¹ å»ïáõÃÛ³Ý Ý³í³Ñ³Ý·Çëï áõÕ»Ïóí³Í Ý³íÇ ³½³ïÙ³Ý å³Ñ³Ýç ãÇ Ï³ñáÕ Ý»ñÏ³Û³óí»É ÙÇ³ÛÝ ³ÛÝ ÑÇÙùáí, áñ ³Û¹ Ý³íÁ áõÕ»Ïóí»É ¿ µ³ó³éÇÏ ïÝï»ë³Ï³Ý ·áïáõ Ï³Ù µ³ó ÍáíÇ áñ¨¿ Ù³ëáí, »Ã» ¹³ »Ý å³Ñ³Ýç»É Ñ³Ý·³Ù³Ý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ºÃ» Ý³íÁ Ï³Ý·Ý»óí»É Ï³Ù Ï³É³Ý³íáñí»É ¿ ï³ñ³Íù³ÛÇÝ ÍáíÇó ¹áõñë ³ÛÝåÇëÇ å³ÛÙ³ÝÝ»ñáõÙ, áñáÝù ÑÇÙù ã»Ý Ñ³Ý¹Çë³ÝáõÙ Ã³ñÙ Ñ»ïù»ñáí Ñ»ï³åÝ¹Ù³Ý Çñ³íáõÝùÝ Çñ³Ï³Ý³óÝ»Éáõ Ñ³Ù³ñ, Ýñ³Ý å»ïù ¿ Ñ³ïáõóí»Ý µáÉáñ å³ï×³éí³Í íÝ³ëÝ»ñÁ Ï³Ù Ïáñáõëï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ïáñçñÛ³ Ù³ÉáõËÝ»ñÇ ¨ ËáÕáí³Ï³ß³ñ»ñÇ ³ÝóÏ³óÙ³Ý Çñ³íáõÝ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áÉáñ å»ïáõÃÛáõÝÝ»ñÝ Çñ³íáõÝù áõÝ»Ý µ³ó ÍáíÇ Ñ³ï³Ïáí Ù³Ûñó³Ù³ù³ÛÇÝ »ÉáõëïÇ ë³ÑÙ³ÝÝ»ñÇó ¹áõñë ³ÝóÏ³óÝ»É ëïáñçñÛ³ Ù³ÉáõËÝ»ñ ¨ ËáÕáí³Ï³ß³ñ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79-ñ¹ Ñá¹í³ÍÇ 5-ñ¹ Ï»ïÁ ÏÇñ³éíáõÙ ¿ ³Û¹åÇëÇ Ù³ÉáõËÝ»ñÇ ¨ ËáÕáí³Ï³ß³ñ»ñÇ ÝÏ³ïÙ³Ùµ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ïáñçñÛ³ Ù³ÉáõËÇ Ï³Ù ËáÕáí³Ï³ß³ñÇ Ïïñí»ÉÁ Ï³Ù íÝ³ëí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Úáõñ³ù³ÝãÛáõñ å»ïáõÃÛáõÝ å»ïù ¿ ÁÝ¹áõÝÇ ³ÝÑñ³Å»ßï ûñ»ÝùÝ»ñ áõ Ï³ÝáÝÝ»ñ, áñï»Õ ÏÝ³Ë³ï»ëíÇ, áñ å³ïÅ»ÉÇ ³ñ³ñùÝ»ñ »Ý Ñ³Ý¹Çë³ÝáõÙ Çñ ¹ñáßÇ Ý»ñùá Ý³í³ñÏáÕ áñ¨¿ Ý³íÇ Ï³Ù Çñ Çñ³í³½áñáõÃÛ³Ý Ý»ñùá ·ïÝíáÕ áñ¨¿ ³ÝÓÇ ÏáÕÙÇó µ³ó ÍáíáõÙ ëïáñçñÛ³ Ù³ÉáõËÁ ¹Çï³íáñáõÃÛ³Ùµ Ï³Ù Ñ³Ýó³íáñ ³Ý÷áõÃáõÃÛ³Ý Ñ»ï¨³Ýùáí Ïïñ»ÉÁ Ï³Ù íÝ³ë»ÉÁ, ÇÝãÇ ³ñ¹ÛáõÝùáõÙ Ï³ñáÕ ¿ Ë³Ëïí»É Ï³Ù ¹Åí³ñ³Ý³É Ñ»é³·ñ³Ï³Ý Ï³Ù Ñ»é³Ëáë³ÛÇÝ Ï³åÁ, ÇÝãå»ë Ý³¨ ÝáõÛÝ Ñ³Ý·³Ù³ÝùÝ»ñáõÙ ëïáñçñÛ³ ËáÕáí³Ï³ß³ñÁ Ï³Ù µ³ñÓñ³íáÉï Ù³ÉáõËÁ Ïïñ»ÉÁ Ï³Ù íÝ³ë»ÉÁ: ²Ûë ¹ñáõÛÃÁ í»ñ³µ»ñáõÙ ¿ Ý³¨ ³ÛÝ ·áñÍáÕáõÃÛáõÝÝ»ñÇÝ, áñáÝù áõÕÕí³Í »Ý Ïïñ»ÉáõÝ Ï³Ù íÝ³ë»ÉáõÝ Ï³Ù Ï³ñáÕ »Ý Ñ³Ý·»óÝ»É ¹ñ³Ý: ê³Ï³ÛÝ ³ÛÝ ãÇ í»ñ³µ»ñáõÙ µ³ó³é³å»ë Çñ»Ýó ÏÛ³ÝùÁ Ï³Ù Çñ»Ýó Ý³í»ñÁ ÷ñÏ»Éáõ` </w:t>
      </w:r>
      <w:r>
        <w:rPr>
          <w:rFonts w:cs="Times Armenian" w:ascii="Times Armenian" w:hAnsi="Times Armenian"/>
          <w:color w:val="000000"/>
        </w:rPr>
        <w:t>Çñ³í³ã³÷ Ýå³ï³Ïáí</w:t>
      </w:r>
      <w:r>
        <w:rPr>
          <w:rFonts w:cs="Times Armenian" w:ascii="Times Armenian" w:hAnsi="Times Armenian"/>
        </w:rPr>
        <w:t xml:space="preserve"> ·áñÍáÕ ³ÝÓ³Ýó ÏáÕÙÇó ¹ñ³Ýù Ïïñ»ÉáõÝ Ï³Ù íÝ³ë»ÉáõÝª ¹ñ³ÝÇó Ëáõë³÷»Éáõ Ñ³Ù³ñ Ý³Ë³½·áõß³óÙ³Ý µáÉáñ ÙÇçáóÝ»ñÁ Ó»éÝ³ñÏ»Éáõó Ñ»ï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ïáñçñÛ³ Ù³ÉáõËÁ Ï³Ù ËáÕáí³Ï³ß³ñÁ Ïïñ»ÉÁ Ï³Ù íÝ³ë»ÉÁ Ù»Ï ³ÛÉ ëïáñçñÛ³ Ù³ÉáõËÇ Ï³Ù ËáÕáí³Ï³ß³ñÇ ë»÷³Ï³Ý³ï»ñ»ñÇ ÏáÕÙÇó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 å»ïù ¿ ÁÝ¹áõÝÇ ³ÝÑñ³Å»ßï ûñ»ÝùÝ»ñ áõ Ï³ÝáÝÝ»ñ, áñï»Õ ÏÝ³Ë³ï»ëíÇ, áñ »Ã» Çñ Çñ³í³½áñáõÃÛ³Ý Ý»ñùá  ·ïÝíáÕ ³ÝÓÇÝù, áñáÝó å³ïÏ³ÝáõÙ ¿ µ³ó ÍáíáõÙ ëïáñçñÛ³ Ù³ÉáõË Ï³Ù ËáÕáí³Ï³ß³ñ, ³Û¹ Ù³ÉáõËÁ Ï³Ù ËáÕáí³Ï³ß³ñÁ ³ÝóÏ³óÝ»ÉÇë Ï³Ù í»ñ³Ýáñá·»ÉÇë ÏïñáõÙ Ï³Ù íÝ³ëáõÙ »Ý ³ÛÉ Ù³ÉáõË Ï³Ù ËáÕáí³Ï³ß³ñ,  å»ïù ¿ Ñ³ïáõó»Ý í»ñ³Ýáñá·Ù³Ý Í³Ëë»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5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ïáñçñÛ³ Ï³µ»ÉÇ Ï³Ù ËáÕáí³Ï³ß³ñÇ íÝ³ëí»Éáõó Ëáõë³÷»Éáõ Ñ³Ù³ñ Ïñ³Í íÝ³ëÇ Ñ³ïáõóáõÙ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å»ïáõÃÛáõÝ å»ïù ¿ ÁÝ¹áõÝÇ ³ÝÑñ³Å»ßï ûñ»ÝùÝ»ñ áõ Ï³ÝáÝÝ»ñ, áñå»ë½Ç ³ÛÝ Ý³í»ñÇ ï»ñ»ñÁ, áñáÝù Ï³ñáÕ »Ý ³å³óáõó»É, áñ Çñ»Ýù ½áÑ³µ»ñ»É »Ý Ë³ñÇëËÁ, ó³ÝóÁ Ï³Ù áñ¨¿ ³ÛÉ ÓÏÝáñë³Ï³Ý ë³ñù ëïáñçñÛ³ Ù³ÉáõËÇ Ï³Ù ËáÕáí³Ï³ß³ñÇ íÝ³ë»Éáõó Ëáõë³÷»Éáõ Ñ³Ù³ñ, Ï³ñáÕ³Ý³Ý Ñ³ïáõóáõÙ ëï³Ý³É ³Û¹ Ù³ÉáõËÇ Ï³Ù ËáÕáí³Ï³ß³ñÇ ïÇñáçÇóª å³ÛÙ³Ýáí, áñ Ý³Ë³å»ë Ó»éÝ³ñÏí»É »Ý Ý³Ë³½·áõß³óÙ³Ý µáÉáñ áÕç³ÙÇï ÙÇçáóÝ»ñÁ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ó ÍáíÇ Ï»Ý¹³ÝÇ å³ß³ñÝ»ñÇ å³Ñå³ÝáõÙÁ ¨ ¹ñ³Ýó Ï³é³í³ñáõ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ó ÍáíáõÙ ÓÏÝáñëáõÃÛ³Ý Çñ³íáõ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å»ïáõÃÛáõÝÝ»ñÁ Çñ³íáõÝù áõÝ»Ý, áñ Çñ»Ýó ù³Õ³ù³óÇÝ»ñÁ µ³ó ÍáíáõÙ ½µ³Õí»Ý ÓÏÝáñëáõÃÛ³Ùµª å³ÛÙ³Ýáí, áñ Ïå³Ñå³Ý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»Ýó å³ÛÙ³Ý³·ñ³ÛÇÝ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³÷³Ù»ñÓ å»ïáõÃÛáõÝÝ»ñÇ Çñ³íáõÝùÝ»ñÝ áõ å³ñï³Ï³ÝáõÃÛáõÝÝ»ñÁ, ÇÝãå»ë Ý³¨ ß³Ñ»ñÁ, áñáÝù inter alia Ý³Ë³ï»ëí³Í »Ý 63-ñ¹ Ñá¹í³ÍÇ 2-ñ¹ Ï»ïáõÙ ¨ 64-Çó 67-ñ¹  Ñá¹í³ÍÝ»ñáõÙ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µ³ÅÝ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11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ó ÍáíÇ Ï»Ý¹³ÝÇ å³ß³ñÝ»ñÇ å³Ñå³ÝáõÃÛ³Ý ³å³ÑáíÙ³Ý Ýå³ï³Ïáí Çñ»Ýó ù³Õ³ù³óÇÝ»ñÇ ÝÏ³ïÙ³Ùµ ÙÇçáóÝ»ñ Ó»éÝ³ñÏ»Éáõ å»ïáõÃÛáõÝÝ»ñÇ å³ñï³Ï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áÉáñ å»ïáõÃÛáõÝÝ»ñÁ å³ñï³íáñ »Ý Ó»éÝ³ñÏ»É Ï³Ù ³ÛÉ å»ïáõÃÛáõÝÝ»ñÇ Ñ»ï Ñ³Ù³·áñÍ³Ïó»É Çñ»Ýó ù³Õ³ù³óÇÝ»ñÇ ÝÏ³ïÙ³Ùµ ³ÛÝåÇëÇ ÙÇçáóÝ»ñ Ó»éÝ³ñÏ»Éáõ Ñ³ñóáõÙ, áñáÝù Ï³ñáÕ »Ý ³ÝÑñ³Å»ßï ÉÇÝ»É µ³ó ÍáíÇ Ï»Ý¹³ÝÇ å³ß³ñÝ»ñÇ å³Ñå³Ý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»Ý¹³ÝÇ å³ß³ñÝ»ñÇ å³Ñå³ÝÙ³Ý ¨ ¹ñ³Ýó Ï³é³í³ñÙ³Ý Ñ³ñóáõÙ å»ïáõÃÛáõÝÝ»ñÇ Ñ³Ù³·áñÍ³ÏóáõÃÛáõÝ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»ïù ¿ ÙÇÙÛ³Ýó Ñ»ï Ñ³Ù³·áñÍ³Ïó»Ý µ³ó ÍáíÇ ßñç³ÝÝ»ñáõÙ Ï»Ý¹³ÝÇ å³ß³ñÝ»ñÇ å³Ñå³ÝÙ³Ý ¨ ¹ñ³Ýó Ï³é³í³ñÙ³Ý Ñ³ñóáõÙ: ²ÛÝ å»ïáõÃÛáõÝÝ»ñÁ, áñáÝó ù³Õ³ù³óÇÝ»ñÁ ½µ³ÕíáõÙ »Ý ï³ñµ»ñ Ï»Ý¹³ÝÇ å³ß³ñÝ»ñÇ áñëáí ÙÇ¨ÝáõÛÝ ßñç³ÝáõÙ Ï³Ù ÙÇ¨ÝáõÛÝ Ï»Ý¹³ÝÇ å³ß³ñÝ»ñÇ áñëáí, å»ïù ¿ µ³Ý³ÏóáõÃÛáõÝÝ»ñ í³ñ»Ý ³Û¹ Ï»Ý¹³ÝÇ å³ß³ñÝ»ñÇ å³Ñå³ÝÙ³Ý Ñ³Ù³ñ ³ÝÑñ³Å»ßï ÙÇçáóÝ»ñ Ó»éÝ³ñÏ»Éáõ Ýå³ï³Ïáí: Ð³Ù³å³ï³ëË³Ý ¹»åù»ñáõÙ Ýñ³Ýù å»ïù ¿ Ñ³Ù³·áñÍ³Ïó»Ý ³Û¹ Ýå³ï³Ïáí ÓÏÝáñëáõÃÛ³Ý »ÝÃ³ï³ñ³Í³ßñç³Ý³ÛÇÝ Ï³Ù ï³ñ³Í³ßñç³Ý³ÛÇÝ Ï³½Ù³Ï»ñåáõÃÛáõÝÝ»ñ ëï»ÕÍ»Éáõ Ñ³ñóáõÙ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ó ÍáíÇ Ï»Ý¹³ÝÇ å³ß³ñÝ»ñÇ å³Ñå³Ýáõ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áõÛÉï³ñ»ÉÇ áñë³ù³Ý³ÏÁ áñáß»ÉÇë ¨ µ³ó ÍáíÇ Ï»Ý¹³ÝÇ å³ß³ñÝ»ñÇ å³Ñå³ÝÙ³ÝÝ áõÕÕí³Í ³ÛÉ ÙÇçáóÝ»ñ ë³ÑÙ³Ý»ÉÇë å»ïáõÃÛáõÝÝ»ñÁ å»ï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»Ýó ïñ³Ù³¹ñáõÃÛ³Ý ï³Ï »Õ³Í ³é³í»É Ñ³í³ëïÇ ·Çï³Ï³Ý ïíÛ³ÉÝ»ñÇ ÑÇÙ³Ý íñ³ ÙÇçáóÝ»ñ Ó»éÝ³ñÏ»Ý áñëÇ »ÝÃ³Ï³ ï»ë³ÏÝ»ñÇ åáåáõÉÛ³óÇ³Ý»ñÁ ³ÛÝåÇëÇ Ù³Ï³ñ¹³ÏÇ íñ³ å³Ñå³Ý»Éáõ Ï³Ù í»ñ³Ï³Ý·Ý»Éáõ Ýå³ï³Ïáí, áñÇ ¹»åùáõÙ Ï³ñáÕ ¿ ³å³Ñáíí»É ³é³í»É³·áõÛÝ Ï³ÛáõÝ áñë³ù³Ý³ÏÁ, áñÁ áñáßíáõÙ ¿ª Ñ³ßíÇ ³éÝ»Éáí Ñ³Ù³å³ï³ëË³Ý µÝ³å³Ñå³Ý³Ï³Ý ¨ ïÝï»ë³Ï³Ý ·áñÍáÝÝ»ñÁ, Ý»ñ³éÛ³É ½³ñ·³óáÕ å»ïáõÃÛáõÝÝ»ñÇ Ñ³ïáõÏ å³Ñ³ÝçÙáõÝùÝ»ñÁ, ¨ ÓÏÝáñëáõÃÛ³Ý í³ñÙ³Ý Ù»Ãá¹Ý»ñÁ, å³ß³ñÝ»ñÇ ÷áËÏ³Ëí³ÍáõÃÛáõÝÁ, ÇÝãå»ë Ý³¨ ó³ÝÏ³ó³Í »ÝÃ³ï³ñ³Í³ßñç³Ý³ÛÇÝ, ï³ñ³Í³ßñç³Ý³ÛÇÝ Ï³Ù Ñ³Ù³ßË³ñÑ³ÛÇÝ Ñ³ÙÁÝ¹Ñ³Ýáõñ Ñ³ÝÓÝ³ñ³ñ³Ï³ÝÇ µÝáõÛÃ ÏñáÕ ÙÇç³½·³ÛÇÝ Ýí³½³·áõÛÝ ã³÷³ÝÇß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Ñ³ßíÇ ³éÝ»Ý áñëÇ »ÝÃ³Ï³ ï»ë³ÏÝ»ñÇ Ñ»ï ½áõ·áñ¹í³Í ¨ ¹ñ³ÝóÇó Ï³Ëí³Í ï»ë³ÏÝ»ñÇ íñ³ Ý»ñ·áñÍáõÃÛáõÝÁª ³Û¹åÇëÇ ½áõ·áñ¹í³Í Ï³Ù Ï³ËÛ³É ï»ë³ÏÝ»ñÇ åáåáõÉÛ³óÇ³Ý»ñÁ ³ÛÝåÇëÇ Ù³Ï³ñ¹³ÏÇó µ³ñÓñ å³Ñ»Éáõ Ï³Ù í»ñ³Ï³Ý·Ý»Éáõ Ýå³ï³Ïáí, áñÇ ¹»åùáõÙ ¹ñ³Ýó í»ñ³ñï³¹ñáõÃÛáõÝÁ Ï³ñáÕ ¿ Éáõñç íï³Ý·Ç »ÝÃ³ñÏí»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éÏ³ ·Çï³Ï³Ý ï»Õ»Ï³ïíáõÃÛ³Ùµ, áñë³ù³Ý³ÏÇ ¨ ÓÏÝáñë³Ï³Ý ç³ÝùÇ í»ñ³µ»ñÛ³É íÇ×³Ï³·ñ³Ï³Ý ïíÛ³ÉÝ»ñÇ áõ ÓÏ³Ý å³ß³ñÝ»ñÇ å³Ñå³ÝÙ³ÝÁ í»ñ³µ»ñáÕ ³ÛÉ ïíÛ³ÉÝ»ñÇ ÷áË³ÝóáõÙÁ ¨ ÷áË³Ý³ÏáõÙÁ å»ïù ¿ Çñ³Ï³Ý³óíÇ Ï³ÝáÝ³íáñ Ï»ñåáí, »ÝÃ³ï³ñ³Í³ßñç³Ý³ÛÇÝ, ï³ñ³Í³ßñç³Ý³ÛÇÝ Ï³Ù Ñ³ÙÁÝ¹Ñ³Ýáõñ Çñ³í³ëáõ ÙÇç³½·³ÛÇÝ Ï³½Ù³Ï»ñåáõÃÛáõÝÝ»ñÇ ÙÇçáóáí ¨ µáÉáñ ß³Ñ³·ñ·Çé å»ïáõÃÛáõÝÝ»ñÇ Ù³ëÝ³Ïó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Þ³Ñ³·ñ·Çé å»ïáõÃÛáõÝÝ»ñÁ å»ïù ¿ ³å³Ñáí»Ý, áñ å³Ñå³ÝÙ³Ý ÙÇçáóÝ»ñÁ ¨ ¹ñ³Ýó Çñ³Ï³Ý³óáõÙÁ á°ã Áëï Ó¨Ç, á°ã Áëï ¿áõÃÛ³Ý ãÉÇÝ»Ý Ëïñ³Ï³Ý ó³ÝÏ³ó³Í å»ïáõÃÛ³Ý ÓÏÝáñëÝ»ñÇ ÝÏ³ïÙ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1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Ï³ÃÝ³ëáõÝ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5-ñ¹ Ñá¹í³ÍÁ ÏÇñ³éíáõÙ ¿ Ý³¨ µ³ó ÍáíáõÙ Íáí³ÛÇÝ Ï³ÃÝ³ëáõÝÝ»ñÇ å³Ñå³ÝÙ³Ý ¨ ¹ñ³Ýó Ï³é³í³ñÙ³Ý ÝÏ³ïÙ³Ùµ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Õ½ÇÝ»ñÇ é»ÅÇ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4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121</w:t>
      </w:r>
    </w:p>
    <w:p>
      <w:pPr>
        <w:pStyle w:val="Heading4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ÎÕ½ÇÝ»ñÇ é»ÅÇ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Õ½ÇÝ µÝ³Ï³Ý ×³Ý³å³ñÑáí ³é³ç³ó³Í çñáí ßñç³å³ïí³Í ó³Ù³ù³ÛÇÝ ï³ñ³ÍáõÃÛáõÝ ¿, áñÁ Ù³ÏÁÝÃ³óáõÃÛ³Ý Å³Ù³Ý³Ï ·ïÝíáõÙ ¿ çñÇ Ù³Ï³ñ¹³ÏÇó µ³ñ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³ó³éáõÃÛ³Ùµ 3-ñ¹ Ï»ïáõÙ Ý³Ë³ï»ëí³Í ¹»åùÇª ÏÕ½áõ ï³ñ³Íù³ÛÇÝ ÍáíÁ, Ñ³ñ³ÏÇó ·áïÇÝ, µ³ó³éÇÏ ïÝï»ë³Ï³Ý ·áïÇÝ ¨ Ù³Ûñó³Ù³ù³ÛÇÝ »ÉáõëïÁ áñáßíáõÙ »Ý ëáõÛÝ ÎáÝí»ÝóÇ³ÛÇª ³ÛÉ ó³Ù³ù³ÛÇÝ ï³ñ³ÍáõÃÛáõÝÝ»ñÇ ÝÏ³ïÙ³Ùµ ÏÇñ³é»ÉÇ ¹ñáõÛÃÝ»ñÇÝ Ñ³Ù³å³ï³ëË³Ý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²ÛÝ </w:t>
      </w:r>
      <w:r>
        <w:rPr>
          <w:rFonts w:cs="Times Armenian" w:ascii="Times Armenian" w:hAnsi="Times Armenian"/>
          <w:color w:val="000000"/>
        </w:rPr>
        <w:t>Å³Ûé»ñÁ</w:t>
      </w:r>
      <w:r>
        <w:rPr>
          <w:rFonts w:cs="Times Armenian" w:ascii="Times Armenian" w:hAnsi="Times Armenian"/>
        </w:rPr>
        <w:t>, áñáÝù åÇï³ÝÇ ã»Ý Ù³ñ¹áõ µÝ³ÏáõÃÛ³Ý Ï³Ù ÇÝùÝáõñáõÛÝ ïÝï»ë³Ï³Ý ·áñÍáõÝ»áõÃÛ³Ý Ñ³Ù³ñ, ãáõÝ»Ý á°ã µ³ó³éÇÏ ïÝï»ë³Ï³Ý ·áïÇ, á°ã Ù³Ûñó³Ù³ù³ÛÇÝ »Éáõëï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6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³ë 9</w:t>
      </w:r>
    </w:p>
    <w:p>
      <w:pPr>
        <w:pStyle w:val="Heading6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ö³Ï Ï³Ù ÏÇë³÷³Ï Íáí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Ýå³ï³ÏÝ»ñÇ Ñ³Ù³ñ §÷³Ï Ï³Ù ÏÇë³÷³Ï Íáí¦ Ýß³Ý³ÏáõÙ ¿` Íáí³Íáó, ³í³½³Ý Ï³Ù Íáí, áñÁ ßñç³å³ïí³Í ¿ »ñÏáõ Ï³Ù ³í»ÉÇ å»ïáõÃÛáõÝÝ»ñáí ¨ ³ÛÉ ÍáíÇ Ï³Ù ûíÏÇ³ÝáëÇ Ñ»ï ÙÇ³ÝáõÙ ¿ Ý»Õ Íáí³ÛÇÝ áõÕÇáí Ï³Ù ³ÙµáÕçáíÇÝ Ï³Ù ÑÇÙÝ³Ï³ÝáõÙ µ³ÕÏ³ó³Í ¿ »ñÏáõ Ï³Ù ³í»ÉÇ ³÷³Ù»ñÓ å»ïáõÃÛáõÝÝ»ñÇ ï³ñ³Íù³ÛÇÝ Íáí»ñÇó ¨ µ³ó³éÇÏ ïÝï»ë³Ï³Ý ·áïÇÝ»ñÇó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Ï Ï³Ù ÏÇë³÷³Ï Íáí»ñÇ çñ»ñáí ßñç³å³ïí³Í å»ïáõÃÛáõÝÝ»ñÇ Ñ³Ù³·áñÍ³ÏóáõÃÛáõÝ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ö³Ï Ï³Ù ÏÇë³÷³Ï Íáí»ñáí áÕáÕíáÕ å»ïáõÃÛáõÝÝ»ñÁ å»ïù ¿ ÙÇÙÛ³Ýó Ñ»ï Ñ³Ù³·áñÍ³Ïó»Ý ëáõÛÝ ÎáÝí»ÝóÇ³Ûáí Ý³Ë³ï»ëí³Í Çñ»Ýó Çñ³íáõÝùÝ»ñÇ Çñ³Ï³Ý³óÙ³Ý ¨ Çñ»Ýó å³ñï³Ï³ÝáõÃÛáõÝÝ»ñÇ Ï³ï³ñÙ³Ý Ñ³ñóáõÙ: ²Û¹ Ýå³ï³Ïáí Ýñ³Ýù Ï³Ù ³ÝÙÇç³Ï³Ýáñ»Ý, Ï³Ù Ñ³Ù³å³ï³ëË³Ý ï³ñ³Í³ßñç³Ý³ÛÇÝ Ï³½Ù³Ï»ñåáõÃÛ³Ý ÙÇçáóáí å»ïù ¿ Ó·ï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Ù³Ï³ñ·»É ÍáíÇ Ï»Ý¹³ÝÇ å³ß³ñÝ»ñÇ Ï³é³í³ñáõÙÁ, å³Ñå³ÝáõÙÁ, Ñ»ï³Ëáõ½áõÙÁ ¨ ß³Ñ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Ï³ñ·»É Çñ»Ýó Çñ³íáõÝùÝ»ñÇ ¨ å³ñï³Ï³ÝáõÃÛáõÝÝ»ñÇ Çñ³Ï³Ý³óáõÙÁ Íáí³ÛÇÝ ÙÇç³í³ÛñÇ å³ßïå³ÝáõÃÛ³Ý áõ å³Ñå³ÝÙ³Ý Ñ³ñ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Ñ³Ù³Ï³ñ·»É Çñ»Ýó ù³Õ³ù³Ï³ÝáõÃÛáõÝÁ ·Çï³Ï³Ý Ñ»ï³½áïáõÃÛáõÝÝ»ñÇ ³ÝóÏ³óÙ³Ý µÝ³·³í³éáõÙ ¨ ³ÝÑñ³Å»ßïáõÃÛ³Ý ¹»åùáõÙ ïíÛ³É ßñç³ÝáõÙ Çñ³Ï³Ý³óÝ»É ·Çï³Ï³Ý Ñ»ï³½áïáõÃÛáõÝÝ»ñÇ Ñ³Ù³ï»Õ Íñ³·ñ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³ÝÑñ³Å»ßïáõÃÛ³Ý ¹»åùáõÙ Ññ³íÇñ»É ³ÛÉ ß³Ñ³·ñ·Çé å»ïáõÃÛáõÝÝ»ñÇ Ï³Ù ÙÇç³½·³ÛÇÝ Ï³½Ù³Ï»ñåáõÃÛáõÝÝ»ñÇ ëáõÛÝ Ñá¹í³ÍÇ ¹ñáõÛÃÝ»ñÁ Ï»Ýë³·áñÍ»Éáõ Ñ³ñóáõÙ Ñ³Ù³·áñÍ³Ïó»Éáõ Ñ³Ù³ñ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»åÇ Íáí »Éù ãáõÝ»óáÕ å»ïáõÃÛáõÝÝ»ñÇª ÍáíÇó áõ ¹»åÇ Íáí ÙáõïùÇ ¨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³</w:t>
        <w:softHyphen/>
        <w:t>½³ï ï³ñ³ÝóÙ³Ý Çñ³íáõÝ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ñÙÇÝÝ»ñÇ û·ï³·áñÍáõ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¹»åÇ Íáí »Éù ãáõÝ»óáÕ å»ïáõÃÛáõÝ¦ Ýß³Ý³ÏáõÙ ¿` Íáí»½»ñù ãáõÝ»óáÕ 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ï³ñ³ÝóÇÏ å»ïáõÃÛáõÝ¦ Ýß³Ý³ÏáõÙ ¿` Íáí»½»ñù áõÝ»óáÕ Ï³Ù Íáí»½»ñù ãáõÝ»óáÕ å»ïáõÃÛáõÝ, áñÁ ·ïÝíáõÙ ¿ ¹»åÇ Íáí »Éù ãáõÝ»óáÕ å»ïáõÃÛ³Ý ¨ ÍáíÇ ÙÇç¨, ¨ áñÇ ï³ñ³Íùáí Çñ³Ï³Ý³óíáõÙ ¿ ï³ñ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§ï³ñ³ÝóáõÙ¦ Ýß³Ý³ÏáõÙ ¿` Ù³ñ¹Ï³Ýó, áõÕ»µ»éÇ, ³åñ³ÝùÝ»ñÇ ¨ ïñ³Ýëåáñï³ÛÇÝ ÙÇçáóÝ»ñÇ ï³ñ³ÝóáõÙ Ù»Ï Ï³Ù ÙÇ ù³ÝÇ ï³ñ³ÝóÇÏ å»ïáõÃÛáõÝÝ»ñÇ ï³ñ³Íùáí, »ñµ ³Û¹ ï³ñ³Íùáí ³ÝóáõÙÁª ÷áË³µ»éÝáõÙáí, å³Ñ»ëï³íáñáõÙáí, µ»éÝ»ñÇ ËÙµ³ù³Ý³ÏÝ»ñÇ µ³Å³ÝáõÙáí Ï³Ù ïñ³ÝëåáñïÇ ï»ë³ÏÇ ÷á÷áËáõÙáí Ï³Ù ³é³Ýó ¹ñ³, Ñ³Ý¹Çë³ÝáõÙ ¿ ¹»åÇ Íáí »Éù ãáõÝ»óáÕ å»ïáõÃÛ³Ý ï³ñ³ÍùÇ ë³ÑÙ³ÝÝ»ñáõÙ ëÏëíáÕ Ï³Ù ³í³ñïíáÕ ³ÙµáÕç ×³Ý³å³ñÑÇ ÙÇ³ÛÝ ÙÇ Ñ³ïí³Í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ïñ³Ýëåáñï³ÛÇÝ ÙÇçáóÝ»ñ¦ Ýß³Ý³Ï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»ñÏ³ÃáõÕ³ÛÇÝ ß³ñÅ³Ï³½Ù, Íáí³ÛÇÝ, É×³ÛÇÝ Ï³Ù ·»ï³ÛÇÝ Ý³í»ñ áõ ³íïáÙáµÇÉ³ÛÇÝ ïñ³Ýëåáñ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µ»éÝ³ÏÇñÝ»ñ ¨ µ»éÝ³ÏÇñ Ï»Ý¹³ÝÇÝ»ñ, »ñµ ¹³ »Ý å³Ñ³ÝçáõÙ ï»Õ³Ï³Ý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¸»åÇ Íáí »Éù ãáõÝ»óáÕ å»ïáõÃÛáõÝÝ»ñÁ ¨ ï³ñ³ÝóÇÏ å»ïáõÃÛáõÝÝ»ñÁ ÷áË³¹³ñÓ Ñ³Ù³Ó³ÛÝáõÃÛ³Ùµ Ï³ñáÕ »Ý ïñ³Ýëåáñï³ÛÇÝ ÙÇçáóÝ»ñÇ ÃíÇÝ ¹³ë»É ËáÕáí³Ï³ß³ñ»ñÝ áõ ·³½³ÙáõÕÝ»ñÁ ¨, 1-ÇÝ Ï»ïáõÙ Ýßí³ÍÝ»ñÇó µ³óÇ, ³ÛÉ ïñ³Ýëåáñï³ÛÇÝ ÙÇçáóÝ»ñÁ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5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Çó áõ ¹»åÇ Íáí ÙáõïùÇ ¨ ³½³ï ï³ñ³ÝóÙ³Ý Çñ³íáõÝù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»åÇ Íáí »Éù ãáõÝ»óáÕ å»ïáõÃÛáõÝÝ»ñÝ áõÝ»Ý ÍáíÇó ¨ ¹»åÇ Íáí ÙáõïùÇ Çñ³íáõÝù` ëáõÛÝ ÎáÝí»ÝóÇ³Ûáí Ý³Ë³ï»ëí³Í Çñ³íáõÝùÝ»ñÇ, ³Û¹ ÃíáõÙ` µ³ó ÍáíÇ ³½³ïáõÃÛ³ÝÁ ¨ Ù³ñ¹ÏáõÃÛ³Ý ÁÝ¹Ñ³Ýáõñ Å³é³Ý·áõÃÛ³ÝÁ í»ñ³µ»ñáÕ Çñ³íáõÝùÝ»ñÇ Çñ³Ï³ÝóÙ³Ý Ýå³ï³Ïáí: ²Û¹ Ýå³ï³Ïáí ¹»åÇ Íáí »Éù ãáõÝ»óáÕ å»ïáõÃÛáõÝÝ»ñÝ û·ïíáõÙ »Ý ï³ñ³ÝóÇÏ å»ïáõÃÛáõÝÝ»ñÇ ï³ñ³ÍùÝ»ñáí µáÉáñ ïñ³Ýëåáñï³ÛÇÝ ÙÇçáóÝ»ñáí ï³ñ³ÝóÙ³Ý ³½³ï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ñ³ÝóÙ³Ý ³½³ïáõÃÛ³Ý Çñ³Ï³Ý³óÙ³Ý å³ÛÙ³ÝÝ»ñÝ áõ Ï³ñ·Á å»ïù ¿ Ñ³Ù³Ó³ÛÝ»óí»Ý ¹»åÇ Íáí »Éù ãáõÝ»óáÕ ß³Ñ³·ñ·Çé å»ïáõÃÛáõÝÝ»ñÇ ¨ ï³ñ³ÝóÇÏ å»ïáõÃÛáõÝÝ»ñÇ ÙÇç¨` »ñÏÏáÕÙ, »ÝÃ³ï³ñ³Í³ßñç³Ý³ÛÇÝ Ï³Ù ï³ñ³Í³ßñç³Ý³ÛÇÝ Ñ³Ù³Ó³ÛÝ³·ñ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î³ñ³ÝóÇÏ å»ïáõÃÛáõÝÝ»ñÁ, Çñ³Ï³Ý³óÝ»Éáí Çñ»Ýó ÉÇ³Ï³ï³ñ ÇÝùÝÇßË³ÝáõÃÛáõÝÝ Çñ»Ýó ï³ñ³ÍùÇ ÝÏ³ïÙ³Ùµ, Çñ³íáõÝù áõÝ»Ý Ó»éÝ³ñÏ»É µáÉáñ ³ÝÑñ³Å»ßï ÙÇçáóÝ»ñÁ, áñáÝù å»ïù ¿ ³å³Ñáí»Ý, áñ ëáõÛÝ Ù³ëáõÙ ¹»åÇ Íáí »Éù ãáõÝ»óáÕ å»ïáõÃÛáõÝÝ»ñÇ Ñ³Ù³ñ Ý³Ë³ï»ëí³Í Çñ³íáõÝùÝ»ñÝ áõ ÑÝ³ñ³íáñáõÃÛáõÝÝ»ñÁ áñ¨¿ Ó¨áí ãáïÝ³Ñ³ñ»Ý ï³ñ³ÝóÇÏ å»ïáõÃÛ³Ý ûñÇÝ³Ï³Ý ß³Ñ»ñÁ:          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 xml:space="preserve">´³ó³éáõÃÛáõÝ ³é³í»É </w:t>
      </w:r>
      <w:r>
        <w:rPr>
          <w:rFonts w:cs="Times Armenian" w:ascii="Times Armenian" w:hAnsi="Times Armenian"/>
          <w:b/>
          <w:bCs/>
          <w:color w:val="000000"/>
        </w:rPr>
        <w:t>µ³ñ»Ýå³ëï</w:t>
      </w:r>
      <w:r>
        <w:rPr>
          <w:rFonts w:cs="Times Armenian" w:ascii="Times Armenian" w:hAnsi="Times Armenian"/>
          <w:b/>
          <w:bCs/>
        </w:rPr>
        <w:t xml:space="preserve"> ³½·Ç í»ñ³µ»ñÛ³É Ï³ÝáÝÇ ÏÇñ³éÙ³Ý áÉáñïÇó</w:t>
      </w:r>
    </w:p>
    <w:p>
      <w:pPr>
        <w:pStyle w:val="Normal"/>
        <w:ind w:left="2160" w:hanging="21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í»É µ³ñ»Ýå³ëï ³½·Ç í»ñ³µ»ñÛ³É Ï³ÝáÝÁ ÏÇñ³é»ÉÇë µ³ó³éíáõÙ »Ý ëáõÛÝ ÎáÝí»ÝóÇ³ÛÇ ³ÛÝ ¹ñáõÛÃÝ»ñÁ, ÇÝãå»ë Ý³¨ ÍáíÇó ¨ ¹»åÇ Íáí ÙáõïùÇ Çñ³íáõÝùÇ Çñ³Ï³Ý³óÙ³Ý Ñ³ñó»ñáí Ñ³ïáõÏ Ñ³Ù³Ó³ÛÝ³·ñ»ñÁ, áñáÝù Çñ³íáõÝùÝ»ñ áõ ³ñïáÝáõÃÛáõÝÝ»ñ »Ý ë³ÑÙ³ÝáõÙ` »ÉÝ»Éáí ¹»åÇ Íáí »Éù ãáõÝ»óáÕ å»ïáõÃÛáõÝÝ»ñÇ Ñ³ïáõÏ ³ßË³ñÑ³·ñ³Ï³Ý ¹ÇñùÇó:   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ùë³ïáõñù»ñ, Ñ³ñÏ»ñ ¨ ³ÛÉ ·³ÝÓáõÙ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ñ³ÝóÙ³Ý Ñ³Ù³ñ Ù³ùë³ïáõñù»ñ ¨ Ñ³ñÏ»ñ ã»Ý ·³ÝÓíáõÙ Ï³Ù ³ÛÉ ·³ÝÓáõÙÝ»ñ ã»Ý Ï³ï³ñíáõÙ` µ³ó³éáõÃÛ³Ùµ ³ÛÝ ·³ÝÓáõÙÝ»ñÇ, áñáÝù Ï³ï³ñíáõÙ »Ý ¹ñ³ Ñ»ï Ï³åí³Í ÏáÝÏñ»ï Í³é³ÛáõÃÛáõÝÝ»ñÇ ¹ÇÙ³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³ñ³ÝóáõÙ Çñ³Ï³Ý³óÝáÕ ïñ³Ýëåáñï³ÛÇÝ ÙÇçáóÝ»ñÇó ¨ ¹»åÇ Íáí »Éù ãáõÝ»óáÕ å»ïáõÃÛáõÝÝ»ñÇÝ ïñ³Ù³¹ñíáÕ áõ Ýñ³Ýó ÏáÕÙÇó û·ï³·áñÍíáÕ ³ÛÉ ÙÇçáóÝ»ñÇó ·³ÝÓíáÕ Ñ³ñÏ»ñÁ Ï³Ù ·³ÝÓáõÙÝ»ñÁ ã»Ý Ï³ñáÕ ·»ñ³½³Ýó»É ï³ñ³ÝóÇÏ å»ïáõÃÛ³Ý ïñ³Ýëåáñï³ÛÇÝ ÙÇçáóÝ»ñÇ û·ï³·áñÍÙ³Ý Ñ³Ù³ñ ·³ÝÓíáÕ Ñ³ñÏ»ñÇ Ï³Ù ·³ÝÓáõÙÝ»ñÇ ã³÷Çó:        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Ù³ùë ·áïÇÝ»ñ ¨ ³ÛÉ Ù³ùë³ÛÇÝ ³ñïáÝáõÃÛáõÝ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ñ³ÝóÙ³Ý Ñ³ñÙ³ñáõÃÛ³Ý Ñ³Ù³ñ ï³ñ³ÝóÇÏ å»ïáõÃÛáõÝÝ»ñÇ ÙáõïùÇ áõ »ÉùÇ Ý³í³Ñ³Ý·ÇëïÝ»ñáõÙ ³Û¹ å»ïáõÃÛáõÝÝ»ñÇ ¨ ¹»åÇ Íáí »Éù ãáõÝ»óáÕ å»ïáõÃÛáõÝÝ»ñÇ ÙÇç¨ Ñ³Ù³Ó³ÛÝ³·ñáí Ï³ñáÕ »Ý Ý³Ë³ï»ëí»É ³ÝÙ³ùë ·áïÇÝ»ñ Ï³Ù ³ÛÉ Ù³ùë³ÛÇÝ ³ñïáÝáõÃÛáõÝÝ»ñ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9</w:t>
      </w:r>
    </w:p>
    <w:p>
      <w:pPr>
        <w:pStyle w:val="Heading8"/>
        <w:rPr>
          <w:sz w:val="24"/>
        </w:rPr>
      </w:pPr>
      <w:r>
        <w:rPr>
          <w:sz w:val="24"/>
        </w:rPr>
        <w:t>Ð³Ù³·áñÍ³ÏóáõÃÛáõÝÁ ïñ³Ýëåáñï³ÛÇÝ ÙÇçáóÝ»ñÇ Ï³éáõóÙ³Ý ¨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Ï³ï³ñ»É³·áñÍÙ³Ý Ñ³ñóáõÙ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ï³ñ³ÝóÇÏ å»ïáõÃÛáõÝÝ»ñáõÙ µ³ó³Ï³ÛáõÙ »Ý ï³ñ³ÝóÙ³Ý ³½³ïáõÃÛ³Ý Çñ³Ï³Ý³óÙ³Ý Ñ³Ù³ñ ïñ³Ýëåáñï³ÛÇÝ ÙÇçáóÝ»ñ, Ï³Ù »Ã» ·áÛáõÃÛáõÝ áõÝ»óáÕ ÙÇçáóÝ»ñÁ, Ý»ñ³éÛ³É Ý³í³Ñ³Ý·ëï³ÛÇÝ Ï³éáõÛóÝ»ñÁ ¨ ë³ñù³íáñáõÙÝ»ñÁ, ÇÝã-áñ ³éáõÙáí µ³í³ñ³ñ ã»Ý, ß³Ñ³·ñ·Çé ï³ñ³ÝóÇÏ å»ïáõÃÛáõÝÝ»ñÁ ¨ ¹»åÇ Íáí »Éù ãáõÝ»óáÕ å»ïáõÃÛáõÝÝ»ñÁ Ï³ñáÕ »Ý Ñ³Ù³·áñÍ³Ïó»É ¹ñ³Ýó Ï³éáõóÙ³Ý ¨ Ï³ï³ñ»É³·áñÍÙ³Ý Ñ³ñóáõÙ: 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ÝóÙ³Ý ÁÝÃ³óùáõÙ áõß³óáõÙÝ»ñÇó Ï³Ù ï»ËÝÇÏ³Ï³Ý µÝáõÛÃÇ ³Û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¹Åí³ñáõÃÛáõÝÝ»ñÇó Ëáõë³÷»Éáõ Ï³Ù ¹ñ³Ýù í»ñ³óÝ»Éáõ Ýå³ï³Ïáí Ó»éÝ³ñÏíáÕ ÙÇçáó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ñ³ÝóÇÏ å»ïáõÃÛáõÝÝ»ñÁ å»ïù ¿ Ó»éÝ³ñÏ»Ý µáÉáñ ³ÝÑñ³Å»ßï ÙÇçáóÝ»ñÁ ï³ñ³ÝóÙ³Ý ÁÝÃ³óùáõÙ áõß³óáõÙÝ»ñÇó Ï³Ù ï»ËÝÇÏ³Ï³Ý µÝáõÛÃÇ ³ÛÉ ¹Åí³ñáõÃÛáõÝÝ»ñÇó Ëáõë³÷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¹åÇëÇ áõß³óáõÙÝ»ñÇ Ï³Ù ¹Åí³ñáõÃÛáõÝÝ»ñÇ ¹»åùáõÙ ï³ñ³ÝóÇÏ å»ïáõÃÛáõÝÝ»ñÇ ¨ ß³Ñ³·ñ·Çé` ¹»åÇ Íáí »Éù ãáõÝ»óáÕ å»ïáõÃÛáõÝÝ»ñÇ Çñ³í³ëáõ Ù³ñÙÇÝÝ»ñÁ å»ïù ¿ Ñ³Ù³·áñÍ³Ïó»Ý ¹ñ³Ýó ßáõï³÷áõÛÃ í»ñ³óÙ³Ý Ýå³ï³Ïáí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»ÅÇÙÇ Ñ³í³ë³ñáõÃÛáõÝÁ Íáí³ÛÇÝ Ý³í³Ñ³Ý·ÇëïÝ»ñáõÙ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»åÇ Íáí »Éù ãáõÝ»óáÕ å»ïáõÃÛáõÝÝ»ñÇ ¹ñáßÇ Ý»ñùá Ý³í³ñÏáÕ Ý³í»ñÁ Íáí³ÛÇÝ Ý³í³Ñ³Ý·ÇëïÝ»ñáõÙ û·ïíáõÙ »Ý ÝáõÛÝ é»ÅÇÙÇó, áñÁ ï³ñ³ÍíáõÙ ¿ ³ÛÉ ûï³ñ»ñÏñÛ³ Ý³í»ñÇ íñ³: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2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³ñ³ÝóÙ³Ý ³í»ÉÇ É³ÛÝ ÑÝ³ñ³íáñáõÃÛáõÝÝ»ñÇ ïñ³Ù³¹ñáõÙ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ñ¨¿ Ï»ñå ãÇ í»ñ³óÝáõÙ ï³ñ³ÝóÙ³Ý ³ÛÝåÇëÇ ÑÝ³ñ³íáñáõÃÛáõÝÝ»ñÁ, áñáÝù ³í»ÉÇ É³ÛÝ »Ý, ù³Ý ëáõÛÝ ÎáÝí»ÝóÇ³Ûáí Ý³Ë³ï»ëí³Í ÑÝ³ñ³íáñáõÃÛáõÝÝ»ñÁ, ¨ áñáÝù Ñ³Ù³Ó³ÛÝ»óí³Í »Ý ëáõÛÝ ÎáÝí»ÝóÇ³ÛÇ Ù³ëÝ³ÏÇó å»ïáõÃÛáõÝÝ»ñÇ ÏáÕÙÇó Ï³Ù ïñ³Ù³¹ñí³Í »Ý áñ¨¿ Ù³ëÝ³ÏÇó å»ïáõÃÛ³Ý ÏáÕÙÇó: êáõÛÝ ÎáÝí»ÝóÇ³Ý ãÇ ËáãÁÝ¹áïáõÙ Ý³¨ ³å³·³ÛáõÙ ³í»ÉÇ É³ÛÝ ÑÝ³ñ³íáñáõÃÛáõÝÝ»ñ ïñ³Ù³¹ñ»Éáõ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6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Ø³ë 11</w:t>
      </w:r>
    </w:p>
    <w:p>
      <w:pPr>
        <w:pStyle w:val="Heading6"/>
        <w:tabs>
          <w:tab w:val="clear" w:pos="645"/>
          <w:tab w:val="clear" w:pos="90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Þñç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ñÙÇÝÝ»ñÇ û·ï³·áñÍáõÙ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Ù³ë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å³ß³ñÝ»ñ¦ Ýß³Ý³ÏáõÙ ¿` Þñç³ÝáõÙª ÍáíÇ Ñ³ï³ÏÇÝ Ï³Ù ¹ñ³ ÁÝ¹»ñùáõÙ, in situ µáÉáñ åÇÝ¹, Ñ»ÕáõÏ Ï³Ù ·³½³ÛÇÝ Ñ³Ýù³ÛÇÝ å³ß³ñÝ»ñÁ, Ý»ñ³éÛ³É µ³½Ù³Ù»ï³Õ Ñ³Ýù³Ù³ñÙÇ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Þñç³ÝáõÙ ³ñ¹ÛáõÝ³Ñ³Ýí³Í å³ß³ñÝ»ñÁ ¹ÇïíáõÙ »Ý áñå»ë §û·ï³Ï³ñ Ñ³Ý³ÍáÝ»ñ¦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1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ÛÝ Ù³ëÇ ·áñÍáÕáõÃÛ³Ý áÉáñï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Ù³ëÁ ÏÇñ³éíáõÙ ¿ Þñç³Ý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Þñç³ÝáõÙ Çñ³Ï³Ý³óíáÕ ·áñÍáõÝ»áõÃÛáõÝÁ Ï³ñ·³íáñíáõÙ ¿ ëáõÛÝ Ù³ëÇ ¹ñáõÛÃ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1-ÇÝ Ñá¹í³ÍÇ 1-ÇÝ (1) Ï»ïáõÙ Ýßí³Íª ë³ÑÙ³ÝÝ»ñÝ ³Ùñ³·ñáÕ Íáí³ÛÇÝ ù³ñï»½Ý»ñÇ Ï³Ù ³ßË³ñÑ³·ñ³Ï³Ý Ïááñ¹ÇÝ³ïÝ»ñÇ ó³ÝÏ»ñÇ Ç å³Ñ Ñ³ÝÓÝ»Éáõ ¨ Ññ³å³ñ³Ï»Éáõ í»ñ³µ»ñÛ³É å³Ñ³ÝçÝ»ñÁ ß³ñ³¹ñí³Í »Ý 6-ñ¹ Ù³ë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Ñá¹í³ÍÇ áã ÙÇ ¹ñáõÛÃ ãÇ ³½¹áõÙ 6-ñ¹ Ù³ëÇ Ñ³Ù³å³ï³ëË³Ý Ù³Ûñó³Ù³ù³ÛÇÝ »ÉáõëïÇ ³ñï³ùÇÝ ë³ÑÙ³ÝÝ»ñÇ áñáßÙ³Ý Ï³Ù Ñ³Ï³¹Çñ Ï³Ù Ñ³ñ³ÏÇó ³÷»ñ áõÝ»óáÕ å»ïáõÃÛáõÝÝ»ñÇ ÙÇç¨ ¹»ÉÇÙÇï³óÇ³ÛÇÝ í»ñ³µ»ñáÕ Ñ³Ù³Ó³ÛÝ³·ñ»ñÇ Çñ³í³µ³Ý³Ï³Ý áõÅÇ íñ³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ÏáÕ çñ»ñÇ ¨ û¹³ÛÇÝ ï³ñ³ÍáõÃÛ³Ý Çñ³í³Ï³Ý Ï³ñ·³</w:t>
        <w:softHyphen/>
        <w:t>íÇ</w:t>
        <w:softHyphen/>
        <w:t>×³</w:t>
        <w:softHyphen/>
        <w:t>Ï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Á, ÇÝãå»ë ¹ñ³Ý Ñ³Ù³å³ï³ëË³Ý ïñíáÕ Ï³Ù Çñ³Ï³Ý³óíáÕ Çñ³íáõÝùÝ»ñÁ, ãÇ ³½¹áõÙ Þñç³ÝÁ Í³ÍÏáÕ çñ»ñÇ Ï³Ù ³Û¹ çñ»ñÇ íñ³ÛÇ û¹³ÛÇÝ ï³ñ³ÍáõÃÛ³Ý Çñ³í³Ï³Ý Ï³ñ·³íÇ×³ÏÇ íñ³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Heading8"/>
        <w:rPr>
          <w:sz w:val="24"/>
        </w:rPr>
      </w:pPr>
      <w:r>
        <w:rPr>
          <w:sz w:val="24"/>
        </w:rPr>
        <w:t>Þñç³ÝÁ Ï³ñ·³íáñáÕ ëÏ½µáõÝù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1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¹ÏáõÃÛ³Ý ÁÝ¹Ñ³Ýáõñ Å³é³Ý·áõÃÛáõÝ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ÝÁ ¨ Ýñ³ å³ß³ñÝ»ñÁ Ñ³Ý¹Çë³ÝáõÙ »Ý Ù³ñ¹ÏáõÃÛ³Ý ÁÝ¹Ñ³Ýáõñ Å³é³Ý·áõÃÛáõÝ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ÝÇ ¨ Ýñ³ å³ß³ñÝ»ñÇ Çñ³í³Ï³Ý Ï³ñ·³íÇ×³Ï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àã ÙÇ å»ïáõÃÛáõÝ ãÇ Ï³ñáÕ Ñ³í³ÏÝ»É Þñç³ÝÇ Ï³Ù Ýñ³ å³ß³ñÝ»ñÇ áñ¨¿ Ù³ëÇ ÝÏ³ïÙ³Ùµ ÇÝùÝÇßË³ÝáõÃÛ³Ý Ï³Ù ÇÝùÝÇßË³Ý Çñ³íáõÝùÝ»ñÇ Ï³Ù Çñ³Ï³Ý³óÝ»É ¹ñ³Ýù, ¨ áã ÙÇ å»ïáõÃÛáõÝ, ýÇ½ÇÏ³Ï³Ý Ï³Ù Çñ³í³µ³Ý³Ï³Ý ³ÝÓ ãÇ Ï³ñáÕ Ûáõñ³óÝ»É ¹ñ³Ýó áñ¨¿ Ù³ëÁ: ²Û¹ Ï³ñ·Ç áã ÙÇ Ñ³í³ÏÝáõÃÛáõÝ Ï³Ù ÇÝùÝÇßË³ÝáõÃÛ³Ý Ï³Ù ÇÝùÝÇßË³Ý Çñ³íáõÝùÝ»ñÇ Çñ³Ï³Ý³óáõÙ </w:t>
      </w:r>
      <w:r>
        <w:rPr>
          <w:rFonts w:cs="Times Armenian" w:ascii="Times Armenian" w:hAnsi="Times Armenian"/>
          <w:color w:val="000000"/>
        </w:rPr>
        <w:t>¨ áã ÙÇ Ûáõñ³óáõÙ</w:t>
      </w:r>
      <w:r>
        <w:rPr>
          <w:rFonts w:cs="Times Armenian" w:ascii="Times Armenian" w:hAnsi="Times Armenian"/>
        </w:rPr>
        <w:t xml:space="preserve"> ã»Ý ×³Ý³ã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Þñç³ÝÇ å³ß³ñÝ»ñÇ ÝÏ³ïÙ³Ùµ µáÉáñ Çñ³íáõÝùÝ»ñÁ å³ïÏ³ÝáõÙ »Ý ³ÙµáÕç Ù³ñ¹ÏáõÃÛ³ÝÁ, áñÇ ³ÝáõÝÇó ·áñÍáõÙ ¿ Ø³ñÙÇÝÁ: ²Û¹ å³ß³ñÝ»ñÁ »ÝÃ³Ï³ ã»Ý ûï³ñÙ³Ý: ²ÛÝáõ³Ù»Ý³ÛÝÇí, Þñç³ÝáõÙ ³ñ¹ÛáõÝ³Ñ³ÝíáÕ û·ï³Ï³ñ Ñ³Ý³ÍáÝ»ñÁ Ï³ñáÕ »Ý ûï³ñí»É, µ³Ûó ÙÇ³ÛÝ ëáõÛÝ Ù³ëÇ ¨ Ø³ñÙÝÇ ÝáñÙ»ñÇÝ, Ï³ÝáÝÝ»ñÇÝ ¨ ÁÝÃ³ó³Ï³ñ·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àã ÙÇ å»ïáõÃÛáõÝ, ýÇ½ÇÏ³Ï³Ý Ï³Ù Çñ³í³µ³Ý³Ï³Ý ³ÝÓ ãÇ Ï³ñáÕ Ñ³í³ÏÝ»É Þñç³ÝáõÙ ³ñ¹ÛáõÝ³Ñ³ÝíáÕ û·ï³Ï³ñ Ñ³Ý³ÍáÝ»ñÇ ÝÏ³ïÙ³Ùµ Çñ³íáõÝùÝ»ñÇ, ¹ñ³Ýù Ó»éù µ»ñ»É Ï³Ù Çñ³Ï³Ý³óÝ»É ³ÛÉ Ï»ñå, ù³Ý ëáõÛÝ Ù³ëÇ Ñ³Ù³å³ï³ëË³Ý: Ð³Ï³é³Ï ¹»åùáõÙ ³Û¹ Çñ³íáõÝùÝ»ñÇ, ¹ñ³Ýó Ó»éùµ»ñÙ³Ý Ï³Ù Çñ³Ï³Ý³óÙ³Ý ÝÏ³ïÙ³Ùµ áã ÙÇ Ñ³í³ÏÝáõÃÛáõÝ ãÇ ×³Ý³ãíáõÙ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»ïáõÃÛáõÝÝ»ñÇ ÁÝ¹Ñ³Ýáõñ í³ñù³·ÇÍÁ Þñç³ÝÇ ÝÏ³ïÙ³Ùµ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Ç ÝÏ³ïÙ³Ùµ å»ïáõÃÛáõÝÝ»ñÇ ÁÝ¹Ñ³Ýáõñ í³ñù³·ÇÍÁ å»ïù ¿ Ñ³Ù³å³ï³ëË³ÝÇ ëáõÛÝ Ù³ëÇ ¹ñáõÛÃÝ»ñÇÝ, ØÇ³íáñí³Í ³½·»ñÇ Ï³½Ù³Ï»ñåáõÃÛ³Ý Î³ÝáÝ³¹ñáõÃÛ³Ý Ù»ç ³Ùñ³·ñí³Í ëÏ½µáõÝùÝ»ñÇÝ ¨ ÙÇç³½·³ÛÇÝ Çñ³íáõÝùÇ ³ÛÉ ÝáñÙ»ñÇÝª »ÉÝ»Éáí Ë³Õ³ÕáõÃÛ³Ý ¨ ³Ýíï³Ý·áõÃÛ³Ý ³å³ÑáíÙ³Ý ¨ ÙÇç³½·³ÛÇÝ Ñ³Ù³·áñÍ³ÏóáõÃÛ³ÝÁ áõ ÷áËÁÙµéÝÙ³ÝÁ ³ç³Ïó»Éáõ ß³Ñ»ñÇó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Ù³Ý ¨ íÝ³ëÇ Ñ³Ù³ñ å³ï³ëË³Ý³ïíáõÃÛ³Ý ³å³ÑáíÙ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å³ñï³Ï³ÝáõÃÛáõÝ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å³ñï³íáñíáõÙ »Ý ³å³Ñáí»É, áñ Ù³ëÝ³ÏÇó å»ïáõÃÛáõÝÝ»ñÇ, å»ï³Ï³Ý Ó»éÝ³ñÏáõÃÛáõÝÝ»ñÇ Ï³Ù ýÇ½ÇÏ³Ï³Ý Ï³Ù Ù³ëÝ³ÏÇó å»ïáõÃÛáõÝÝ»ñÇ ³½·³ÛÇÝ å³ïÏ³Ý»ÉáõÃÛáõÝÝ áõÝ»óáÕ Ï³Ù ³Û¹ Ù³ëÝ³ÏÇó å»ïáõÃÛáõÝÝ»ñÇ Ï³Ù Ýñ³Ýó ù³Õ³ù³óÇÝ»ñÇ ³ñ¹ÛáõÝ³í»ï í»ñ³ÑëÏáÕáõÃÛ³Ý ï³Ï ·ïÝíáÕ Çñ³í³µ³Ý³Ï³Ý ³ÝÓ³Ýó ÏáÕÙÇó Þñç³ÝáõÙ Í³í³ÉíáÕ ·áñÍáõÝ»áõÃÛáõÝÁ Çñ³Ï³Ý³óíÇ ëáõÛÝ Ù³ëÇ Ñ³Ù³å³ï³ëË³Ý:  êáõÛÝ å³ñï³Ï³ÝáõÃÛáõÝÁ ï³ñ³ÍíáõÙ ¿ Ý³¨ ÙÇç³½·³ÛÇÝ Ï³½Ù³Ï»ñåáõÃÛáõÝÝ»ñÇ íñ³ª ³Û¹ Ï³½Ù³Ï»ñåáõÃÛáõÝÝ»ñÇ ÏáÕÙÇó Þñç³ÝáõÙ Çñ³Ï³Ý³óíáÕ ·áñÍáõÝ»áõÃÛ³Ý Ñ»ï Ï³åí³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âË³Ëï»Éáí ÙÇç³½·³ÛÇÝ Çñ³íáõÝùÇ ÝáñÙ»ñÁ ¨ 3-ñ¹ Ð³í»Éí³ÍÇ 22-ñ¹ Ñá¹í³ÍÁª áñ¨¿ Ù³ëÝ³ÏÇó å»ïáõÃÛ³Ý Ï³Ù ÙÇç³½·³ÛÇÝ Ï³½Ù³Ï»ñåáõÃÛ³Ý ÏáÕÙÇó ëáõÛÝ Ù³ëáõÙ Ý³Ë³ï»ëí³Í Çñ å³ñï³Ï³ÝáõÃÛáõÝÝ»ñÇ ãÏ³ï³ñÙ³Ý ³ñ¹ÛáõÝùáõÙ å³ï×³éí³Í íÝ³ëÁ ³é³ç³óÝáõÙ ¿ Ñ³Ù³å³ï³ëË³Ý å³ï³ëË³Ý³ïíáõÃÛáõÝ. Ù³ëÝ³ÏÇó å»ïáõÃÛáõÝÝ»ñÁ Ï³Ù ÙÇç³½·³ÛÇÝ Ï³½Ù³Ï»ñåáõÃÛáõÝÝ»ñÁ Ñ³Ù³ï»Õ ·áñÍ»Éáõ å³ñ³·³ÛáõÙ ÏñáõÙ »Ý </w:t>
      </w:r>
      <w:r>
        <w:rPr>
          <w:rFonts w:cs="Times Armenian" w:ascii="Times Armenian" w:hAnsi="Times Armenian"/>
          <w:color w:val="000000"/>
        </w:rPr>
        <w:t>Ñ³Ù³½áñ</w:t>
      </w:r>
      <w:r>
        <w:rPr>
          <w:rFonts w:cs="Times Armenian" w:ascii="Times Armenian" w:hAnsi="Times Armenian"/>
        </w:rPr>
        <w:t xml:space="preserve"> å³ï³ëË³Ý³ïíáõÃÛáõÝ: ê³Ï³ÛÝ Ù³ëÝ³ÏÇó å»ïáõÃÛáõÝÁ å³ï³ëË³Ý³ïíáõÃÛáõÝ ãÇ ÏñáõÙ ³ÛÝ ³ÝÓÇ ÏáÕÙÇó ëáõÛÝ Ù³ëÇ ¹ñáõÛÃÝ»ñÇ ãå³Ñå³ÝÙ³Ý ³ñ¹ÛáõÝùáõÙ å³ï×³éí³Í íÝ³ëÇ Ñ³Ù³ñ, áñÇÝ Ý³ »ñ³ßË³íáñ»É ¿ 153-ñ¹ Ñá¹í³ÍÇ 2-ñ¹ Ï»ïÇ §µ¦ »ÝÃ³Ï»ïÇ ÑÇÙ³Ý íñ³, »Ã» ³Û¹ Ù³ëÝ³ÏÇó å»ïáõÃÛáõÝÁ Ó»éÝ³ñÏ»É ¿ µáÉáñ ³ÝÑñ³Å»ßï ÙÇçáóÝ»ñÁ ³ñ¹ÛáõÝ³í»ï å³Ñå³ÝÙ³Ý ³å³ÑáíÙ³Ý Ñ³Ù³ñª 153-ñ¹ Ñá¹í³ÍÇ 4-ñ¹ Ï»ïÇÝ ¨ 3-ñ¹ Ð³í»Éí³ÍÇ 4-ñ¹ Ñá¹í³ÍÇ 4-ñ¹ Ï»ï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Çç³½·³ÛÇÝ Ï³½Ù³Ï»ñåáõÃÛáõÝÝ»ñÇ ³Ý¹³Ù Ñ³Ý¹Çë³óáÕ Ù³ëÝ³ÏÇó å»ïáõÃÛáõÝÝ»ñÁ å»ïù ¿ Ó»éÝ³ñÏ»Ý Ñ³Ù³å³ï³ëË³Ý ÙÇçáóÝ»ñ ³Û¹ Ï³½Ù³Ï»ñåáõÃÛáõÝÝ»ñÇ Ù³ëáí ëáõÛÝ Ñá¹í³ÍÇ ÏÇñ³éÙ³Ý ³å³ÑáíÙ³Ý Ñ³Ù³ñ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ÝáõÝ Ù³ñ¹ÏáõÃÛ³Ý µ³ñûñáõÃÛ³Ý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Ýãå»ë ¹³ áõÕÕ³ÏÇ Ý³Ë³ï»ëí³Í ¿ ëáõÛÝ Ù³ëáõÙ, Þñç³ÝáõÙ ·áñÍáõÝ»áõÃÛáõÝÁ å»ïù ¿ Çñ³Ï³Ý³óíÇ Ñ³ÝáõÝ áÕç Ù³ñ¹ÏáõÃÛ³Ý µ³ñûñáõÃÛ³Ý` ³ÝÏ³Ë ÇÝãå»ë ³÷³Ù»ñÓ, ³ÛÝå»ë ¿É ¹»åÇ Íáí »Éù ãáõÝ»óáÕ å»ïáõÃÛáõÝÝ»ñÇ ³ßË³ñÑ³·ñ³Ï³Ý ¹ÇñùÇó ¨ Ñ³ïáõÏ Ñ³ßíÇ ³éÝ»Éáí ³ÛÝ ½³ñ·³óáÕ å»ïáõÃÛáõÝÝ»ñÇ áõ ÅáÕáíáõñ¹Ý»ñÇ ß³Ñ»ñÝ áõ å³Ñ³ÝçÙáõÝùÝ»ñÁ, áñáÝù Ó»éù ã»Ý µ»ñ»É ÉÇ³Ï³ï³ñ ³ÝÏ³ËáõÃÛáõÝ Ï³Ù ØÇ³íáñí³Í ³½·»ñÇ Ï³½Ù³Ï»ñåáõÃÛ³Ý ÏáÕÙÇó ¶ÉË³íáñ ³ë³ÙµÉ»³ÛÇ 1514 (XV) µ³Ý³Ó¨ÇÝ ¨ ³ÛÉ µ³Ý³Ó¨»ñÇÝ Ñ³Ù³å³ï³ëË³Ý ×³Ý³ãí³Í ÇÝùÝ³Ï³é³í³ñÙ³Ý ³ÛÉ Ï³ñ·³íÇ×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ñÙÇÝÁ å»ïù ¿ ³å³ÑáíÇ Þñç³ÝáõÙ Çñ³Ï³Ý³óíáÕ ·áñÍáõÝ»áõÃÛáõÝÇó ëï³óíáÕ ýÇÝ³Ýë³Ï³Ý ¨ ³ÛÉ ïÝï»ë³Ï³Ý û·áõïÝ»ñÇ ³ñ¹³ñ³óÇ µ³ßËáõÙÁ ó³ÝÏ³ó³Í Ù»Ë³ÝÇ½ÙÇ ÙÇçáóáíª Ëïñ³Ï³ÝáõÃÛ³Ý µ³ó³éÙ³Ý å³ÛÙ³ÝÝ»ñáõÙ, 160-ñ¹ Ñá¹í³ÍÇ 2-ñ¹ Ï»ïÇ §½¦ (i) »ÝÃ³Ï»ïÇÝ Ñ³Ù³å³ï³ëË³Ý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ÝÇ û·ï³·áñÍáõÙÁ µ³ó³é³å»ë Ë³Õ³Õ Ýå³ï³ÏÝ»ñáí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 µ³ó ¿ ÇÝãå»ë ³÷³Ù»ñÓ, ³ÛÝå»ë ¿É ¹»åÇ Íáí »Éù ãáõÝ»óáÕ µáÉáñ å»ïáõÃÛáõÝÝ»ñÇ ÏáÕÙÇó µ³ó³é³å»ë Ë³Õ³Õ Ýå³ï³ÏÝ»ñáí û·ï³·áñÍí»Éáõ Ñ³Ù³ñª ³é³Ýó Ëïñ³Ï³ÝáõÃÛ³Ý ¨ ãË³Ëï»Éáí ëáõÛÝ Ù³ëÇ ³ÛÉ ¹ñáõÛÃÝ»ñÁ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÷³Ù»ñÓ å»ïáõÃÛáõÝÝ»ñÇ Çñ³íáõÝùÝ»ñÝ áõ ûñÇÝ³Ï³Ý ß³Ñ»ñÁ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Þñç³ÝáõÙ Í³í³ÉíáÕ ·áñÍáõÝ»áõÃÛáõÝÁª Ï³åí³Í ³ÛÝï»Õ ·ïÝíáÕ å³ß³ñÝ»ñÇ Ñ³Ýù³í³Ûñ»ñÇ Ñ»ï, áñáÝù ·ïÝíáõÙ »Ý Ý³¨ ³½·³ÛÇÝ Çñ³í³½áñáõÃÛ³Ý ë³ÑÙ³ÝÝ»ñáõÙ, å»ïù ¿ Çñ³Ï³Ý³óíÇª å³ïß³× Ï»ñåáí Ñ³ßíÇ ³éÝ»Éáí ó³ÝÏ³ó³Í ³÷³Ù»ñÓ å»ïáõÃÛ³Ý Çñ³íáõÝùÝ»ñÝ áõ ûñÇÝ³Ï³Ý ß³Ñ»ñÁ, áñÇ </w:t>
      </w:r>
      <w:r>
        <w:rPr>
          <w:rFonts w:cs="Times Armenian" w:ascii="Times Armenian" w:hAnsi="Times Armenian"/>
          <w:color w:val="000000"/>
        </w:rPr>
        <w:t>Çñ³í³½áñáõÃÛ³Ý</w:t>
      </w:r>
      <w:r>
        <w:rPr>
          <w:rFonts w:cs="Times Armenian" w:ascii="Times Armenian" w:hAnsi="Times Armenian"/>
        </w:rPr>
        <w:t xml:space="preserve"> ë³ÑÙ³ÝÝ»ñáõÙ ·ïÝíáõÙ »Ý ³Û¹ Ñ³Ýù³í³Û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Çñ³íáõÝùÝ»ñÇ ¨ ß³Ñ»ñÇ áïÝ³Ñ³ñáõÙÇó Ëáõë³÷»Éáõ Ñ³Ù³ñ ß³Ñ³·ñ·Çé å»ïáõÃÛáõÝÝ»ñÇ Ñ»ï å»ïù ¿ ³ÝóÏ³óí»Ý ËáñÑñ¹³ÏóáõÃÛáõÝÝ»ñ` Ý»ñ³éÛ³É Ý³ËÝ³Ï³Ý Í³ÝáõóáõÙÝ»ñÇ Ñ³Ù³Ï³ñ·Á: ²ÛÝ ¹»åù»ñáõÙ, »ñµ Þñç³ÝáõÙ Çñ³Ï³Ý³óíáÕ ·áñÍáõÝ»áõÃÛáõÝÁ Ï³ñáÕ ¿ Ñ³Ý·»óÝ»É ³½·³ÛÇÝ Çñ³í³½áñáõÃÛ³Ý ë³ÑÙ³ÝÝ»ñáõÙ ·ïÝíáÕ å³ß³ñÝ»ñÇ ß³Ñ³·áñÍÙ³Ý, å³Ñ³ÝçíáõÙ ¿ ß³Ñ³·ñ·Çé ³÷³Ù»ñÓ å»ïáõÃÛ³Ý Ý³ËÝ³Ï³Ý Ñ³Ù³Ó³Û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Ù³ëÁ, ÇÝãå»ë ¨ Ýñ³Ý Ñ³Ù³å³ï³ëË³Ý ïñíáÕ Ï³Ù Çñ³Ï³Ý³óíáÕ Çñ³íáõÝùÝ»ñÁ ã»Ý ³½¹áõÙ ³÷³Ù»ñÓ å»ïáõÃÛáõÝÝ»ñÇª 12-ñ¹ Ù³ëÇ Ñ³Ù³å³ï³ëË³Ý ¹ñáõÛÃÝ»ñÇ Ñ»ï Ñ³Ù³ï»Õ»ÉÇ ³ÛÝåÇëÇ ÙÇçáóÝ»ñ Ó»éÝ³ñÏ»Éáõ Çñ³íáõÝùÝ»ñÇ íñ³, áñáÝù Ï³ñáÕ »Ý ³ÝÑñ³Å»ßï ÉÇÝ»Ý Ýñ³Ýó ³÷Ç Ï³Ù ¹ñ³ Ñ»ï Ï³åí³Í ß³Ñ»ñÇ Ñ³Ù³ñª ³ÕïáïÙ³Ý Ï³Ù ¹ñ³ ëå³éÝ³ÉÇùÇ Ï³Ù Þñç³ÝáõÙ Çñ³Ï³Ý³óíáÕ ó³ÝÏ³ó³Í ·áñÍáõÝ»áõÃÛ³Ý Ñ»ï¨³Ýùáí ³é³ç³óáÕ ³ÛÉ íï³Ý·³íáñ »ñ¨áõÛÃÝ»ñÇ ³ñ¹ÛáõÝùáõÙ Í³·áÕ Éáõñç ¨ ³ÝËáõë³÷»ÉÇ íï³Ý·Ç Ï³ÝË³ñ·»ÉÙ³Ý, Ïñ×³ïÙ³Ý Ï³Ù í»ñ³óÙ³Ý Ñ³Ù³ñ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Þñç³ÝáõÙ Íáí³ÛÇÝ ·Çï³Ï³Ý Ñáï³½áïáõÃÛáõÝÝ»ñÁ å»ïù ¿ Çñ³Ï³Ý³óí»Ý µ³ó³é³å»ë Ë³Õ³Õ Ýå³ï³ÏÝ»ñáí ¨ Ñ³ÝáõÝ áÕç Ù³ñ¹ÏáõÃÛ³Ý µ³ñûñáõÃÛ³Ýª 13-ñ¹ Ù³ëÇ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ñÙÇÝÁ Ï³ñáÕ ¿, Þñç³ÝÇ ¨ Ýñ³ å³ß³ñÝ»ñÇ Ñ»ï Ï³åí³Í, Çñ³Ï³Ý³óÝ»É Íáí³ÛÇÝ ·Çï³Ï³Ý Ñ»ï³½áïáõÃÛáõÝÝ»ñ ¨ ³Û¹ Ýå³ï³Ïáí ÏÝù»É å³ÛÙ³Ý³·ñ»ñ: Ø³ñÙÇÝÁ å»ïù ¿ ³ç³ÏóÇ ¨ Ëñ³ËáõëÇ Þñç³ÝáõÙ Íáí³ÛÇÝ ·Çï³Ï³Ý Ñ³ï»½áïáõÃÛáõÝÝ»ñÇ Ï³ï³ñáõÙÁ, ÇÝãå»ë Ý³¨ Ñ³Ù³Ï³ñ·Ç ¨ ï³ñ³ÍÇ ³Û¹ Ñ»ï³½áïáõÃÛáõÝÝ»ñÇ ¨ í»ñÉáõÍáõÃÛáõÝÝ»ñÇ ³ñ¹ÛáõÝùÝ»ñÁ, »ñµ ¹ñ³Ýù Ù³ïã»ÉÇ »Ý ¹³é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áõÝÝ»ñÁ Ï³ñáÕ »Ý Íáí³ÛÇÝ ·Çï³Ï³Ý Ñ»ï³½áïáõÃÛáõÝÝ»ñ Çñ³Ï³Ý³óÝ»É Þñç³ÝáõÙ: Ø³ëÝ³ÏÇó å»ïáõÃÛáõÝÝ»ñÁ å»ïù ¿ ³ç³Ïó»Ý Þñç³ÝáõÙ Íáí³ÛÇÝ ·Çï³Ï³Ý Ñ»ï³½áïáõÃÛáõÝÝ»ñÇ Ï³ï³ñÙ³Ý Ñ³ñóáõÙ ÙÇç³½·³ÛÇÝ Ñ³Ù³·áñÍ³ÏóáõÃÛ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Çç³½·³ÛÇÝ Íñ³·ñ»ñÇÝ Ù³ëÝ³Ïó»Éáõ ¨ ï³ñµ»ñ »ñÏñÝ»ñÇ áõ Ø³ñÙÝÇ Ù³ëÝ³·»ïÝ»ñÇ ÏáÕÙÇó Íáí³ÛÇÝ ·Çï³Ï³Ý Ñ»ï³½áïáõÃÛáõÝÝ»ñÇ Ï³ï³ñÙ³Ý Ñ³ñóáõÙ Ñ³Ù³·áñÍ³ÏóáõÃÛáõÝÁ Ëñ³Ëáõë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³Ëí³Í Ñ³Ý·³Ù³ÝùÝ»ñÇóª ½³ñ·³óáÕ ¨ ï»ËÝÇÏ³Ï³Ý ³éáõÙáí Ýí³½³·áõÛÝ ã³÷áí ½³ñ·³ó³Í å»ïáõÃÛáõÝÝ»ñÇ û·ïÇÝ Ø³ñÙÝÇ Ï³Ù ³ÛÉ ÙÇç³½·³ÛÇÝ Ï³½Ù³Ï»ñåáõÃÛáõÝÝ»ñÇ Ù³ëÝ³ÏóáõÃÛ³Ùµ Íñ³·ñ»ñÇ Ùß³ÏÙ³Ý ³å³ÑáíÙ³Ý ÙÇçáóáíª Ýå³ï³Ï áõÝ»Ý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Ùñ³åÝ¹»É Ýñ³Ýó Ñ»ï³½áï³Ï³Ý Ý»ñáõÅ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å³ïñ³ëï»É Ýñ³Ýó Ï³¹ñ»ñÁ ¨ Ø³ñÙÝÇ ³ÝÓÝ³Ï³½ÙÁ Ñ»ï³½áïÙ³Ý ¨ ¹ñ³ ³ñ¹ÛáõÝùÝ»ñÇ ÏÇñ³éÙ³Ý Ù»Ãá¹Ý»ñÇ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³ç³Ïó»É Ýñ³Ýó áñ³ÏÛ³É ³ÝÓÝ³Ï³½ÙÇ Ý»ñ·ñ³íÙ³ÝÁ Þñç³ÝáõÙ Ï³ï³ñíáÕ Ñ»ï³½áï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Ï³Ëí³Í Ñ³Ý·³Ù³ÝùÝ»ñÇóª Ø³ñÙÝÇ Ï³Ù ³ÛÉ ÙÇç³½·³ÛÇÝ áõÕÇÝ»ñÇ ÙÇçáóáí Ñ»ï³½áïáõÃÛáõÝÝ»ñÇ áõ í»ñÉáõÍáõÃÛáõÝÝ»ñÇ ³ñ¹ÛáõÝùÝ»ñÇ ³ñ¹ÛáõÝ³í»ï ï³ñ³ÍÙ³Ý ÙÇçáóáí, »ñµ ¹ñ³Ýù Ù³ïã»ÉÇ »Ý ¹³éÝáõÙ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áÉá·Ç³ÛÇ ÷áË³ÝóáõÙ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ÇÝÁ, ëáõÛÝ ÎáÝí»ÝóÇ³ÛÇÝ Ñ³Ù³å³ï³ëË³Ý, å»ïù ¿ ÙÇçáóÝ»ñ Ó»éÝ³ñÏ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Þñç³ÝáõÙ Çñ³Ï³Ý³óíáÕ ·áñÍáõÝ»áõÃÛ³Ý Ñ»ï Ï³åí³Í ï»ËÝáÉá·Ç³ÛÇ ¨ ·Çï³Ï³Ý ïíÛ³ÉÝ»ñÇ Ó»éùµ»ñÙ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½³ñ·³óáÕ å»ïáõÃÛáõÝÝ»ñÇÝ ³Û¹ ï»ËÝáÉá·Ç³Ý ¨ ·Çï³Ï³Ý ïíÛ³ÉÝ»ñÁ ÷áË³Ýó»ÉáõÝ ³ç³Ïó»Éáõ ¨ ¹³ Ëñ³Ëáõë»Éáõ Ñ³Ù³ñ, áñå»ë½Ç µáÉáñ Ù³ëÝ³ÏÇó å»ïáõÃÛáõÝÝ»ñÁ û·ïí»Ý ¹ñ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Ýå³ï³Ïáí Ø³ñÙÇÝÁ ¨ Ù³ëÝ³ÏÇó å»ïáõÃÛáõÝÝ»ñÁ å»ïù ¿ Ñ³Ù³·áñÍ³Ïó»Ý Þñç³ÝáõÙ Çñ³Ï³Ý³óíáÕ ·áñÍáõÝ»áõÃÛ³Ý í»ñ³µ»ñÛ³É ï»ËÝáÉá·Ç³ÛÇ ¨ ·Çï³Ï³Ý ïíÛ³ÉÝ»ñÇ ÷áË³ÝóÙ³ÝÁ ³ç³Ïó»Éáõ Ñ³ñóáõÙ, áñå»ë½Ç Ò»éÝ³ñÏáõÃÛáõÝÁ ¨ µáÉáñ Ù³ëÝ³ÏÇó å»ïáõÃÛáõÝÝ»ñÁ Ï³ñáÕ³Ý³Ý û·ïí»É ¹ñ³ÝÇó: Ø³ëÝ³íáñ³å»ë, Ýñ³Ýù å»ïù ¿ Ý³Ë³Ó»éÝ»Ý ¨ Ýå³ëï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Þñç³ÝáõÙ Çñ³Ï³Ý³óíáÕ ·áñÍáõÝ»áõÃÛ³ÝÁ í»ñ³µ»ñáÕ ï»ËÝáÉá·Ç³ÛÇª Ò»éÝ³ñÏáõÃÛ³ÝÁ ¨ ½³ñ·³óáÕ å»ïáõÃÛáõÝÝ»ñÇÝ ÷áË³Ýó»Éáõ Íñ³·ñ»ñÇ Çñ³Ï³Ý³óÙ³ÝÁ, Ý»ñ³éÛ³É, inter alia, Ò»éÝ³ñÏáõÃÛ³Ý ¨ ½³ñ·³óáÕ å»ïáõÃÛáõÝÝ»ñÇ ÏáÕÙÇó Ñ³Ù³å³ï³ëË³Ý ï»ËÝáÉá·Ç³Ý ³ñ¹³ñ³óÇ ¨ áÕç³ÙÇï å³ÛÙ³ÝÝ»ñáí ëï³Ý³Éáõ ÑÝ³ñ³íáñáõÃÛ³Ý Ñ»ß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Ò»éÝ³ñÏáõÃÛ³Ý ï»ËÝáÉá·Ç³ÛÇ ¨ ½³ñ·³óáÕ å»ïáõÃÛáõÝÝ»ñÇ ï»Õ³Ï³Ý ï»ËÝáÉá·Ç³ÛÇ ½³ñ·³óÙ³ÝÝ áõÕÕí³Í ÙÇçáóÝ»ñÇ Çñ³Ï³Ý³óÙ³ÝÁ, Ù³ëÝ³íáñ³å»ë, Ò»éÝ³ñÏáõÃÛ³Ý ³ÝÓÝ³Ï³½ÙÇÝ ¨ ½³ñ·³óáÕ å»ïáõÃÛáõÝÝ»ñÇ Ù³ëÝ³·»ïÝ»ñÇÝ Íáí³ÛÇÝ ·ÇïáõÃÛ³Ý ¨ ï»ËÝÇÏ³ÛÇ µÝ³·³í³éáõÙ å³ïñ³ëïÙ³Ý ¨ Þñç³ÝáõÙ Çñ³Ï³Ý³óíáÕ ·áñÍáõÝáõÃÛ³ÝÁ Ýñ³Ýó ÉÇ³ñÅ»ù Ù³ëÝ³ÏóáõÃÛ³Ý Ñ³Ù³ñ ÑÝ³ñ³íáñáõÃÛáõÝÝ»ñ ïñ³Ù³¹ñ»Éáí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å³ßïå³ÝáõÃÛáõÝ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Ý Ñ³Ù³å³ï³ëË³Ý` Þñç³ÝáõÙ Çñ³Ï³Ý³óíáÕ ·áñÍáõÝ»áõÃÛ³Ý í»ñ³µ»ñÛ³É å»ïù ¿ Ó»éÝ³ñÏí»Ý ³ÛÝåÇëÇ ÙÇçáóÝ»ñ, áñáÝù ³ÝÑñ³Å»ßï »Ý Íáí³ÛÇÝ ÙÇç³í³ÛñÇ ³ñ¹ÛáõÝ³í»ï å³ßïå³ÝáõÃÛ³Ý ³å³ÑáíÙ³Ý Ñ³Ù³ñ ³ÛÝåÇëÇ íÝ³ë³Ï³ñ Ñ»ï¨³ÝùÝ»ñÇó, áñáÝù Ï³ñáÕ »Ý ³é³ç³Ý³É ³Û¹åÇëÇ ·áñÍáõÝ»áõÃÛ³Ý ³ñ¹ÛáõÝùáõÙ: ²Û¹ Ýå³ï³Ïáí Ù³ñÙÇÝÁ å»ïù ¿ ÁÝ¹áõÝÇ Ñ³Ù³å³ï³ëË³Ý ÝáñÙ»ñ, Ï³ÝáÝÝ»ñ ¨ ÁÝÃ³ó³Ï³ñ·»ñ, áñáÝù inter alia áõÕÕí³Í 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) Íáí³ÛÇÝ ÙÇç³í³ÛñÇ ³ÕïáïÙ³Ý </w:t>
      </w:r>
      <w:r>
        <w:rPr>
          <w:rFonts w:cs="Times Armenian" w:ascii="Times Armenian" w:hAnsi="Times Armenian"/>
          <w:color w:val="000000"/>
        </w:rPr>
        <w:t>¨ ¹ñ³ Ñ³Ù³ñ, ³Û¹ ÃíáõÙ</w:t>
      </w:r>
      <w:r>
        <w:rPr>
          <w:rFonts w:cs="Times Armenian" w:ascii="Times Armenian" w:hAnsi="Times Armenian"/>
          <w:color w:val="FF0000"/>
        </w:rPr>
        <w:t>`</w:t>
      </w:r>
      <w:r>
        <w:rPr>
          <w:rFonts w:cs="Times Armenian" w:ascii="Times Armenian" w:hAnsi="Times Armenian"/>
        </w:rPr>
        <w:t xml:space="preserve"> ³÷Ç ³ÛÉ íï³Ý·Ý»ñÇ Ï³ÝË³ñ·»ÉÙ³ÝÁ, Ïñ×³ïÙ³ÝÁ ¨ í»ñ³ÑëÏÙ³ÝÁ ¨ Íáí³ÛÇÝ ÙÇç³í³ÛñÇ µÝ³å³Ñå³Ý³Ï³Ý Ñ³í³ë³ñ³ÏßéáõÃÛ³Ý Ë³ËïÙ³Ý Ï³ÝËÙ³ÝÁª Ñ³ïáõÏ áõß³¹ñáõÃÛáõÝ ¹³ñÓÝ»Éáí Íáí³ÛÇÝ ÙÇç³í³ÛñÇ å³ßïå³ÝáõÃÛ³Ý ³ÝÑñ³Å»ßïáõÃÛ³ÝÁ ·áñÍáõÝ»áõÃÛ³Ý ³ÛÝåÇëÇ ï»ë³ÏÝ»ñÇ íÝ³ë³Ï³ñ Ñ»ï¨³ÝùÝ»ñÇó, ÇÝãåÇëÇù »Ý Ñáñ³ïáõÙÁ, Ñ³ï³ÏÇ Ëáñ³óáõÙÁ, ³ñï³÷áñáõÙÁ, Ã³÷áÝÝ»ñÇ áãÝã³óáõÙÁ, ë³ñù»ñÇ, ËáÕáí³Ï³ß³ñ»ñÇ ¨ ³Û¹åÇëÇ ·áñÍáõÝ»áõÃÛ³Ý Ñ»ï Ï³åí³Í ³ÛÉ Ï³éáõÛóÝ»ñÇ ßÇÝ³ñ³ñáõÃÛáõÝÁ ¨ ß³Ñ³·áñÍáõÙÁ Ï³Ù ï»ËÝÇÏ³Ï³Ý ëå³ë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Þñç³ÝÇ µÝ³Ï³Ý å³ß³ñÝ»ñÇ å³ßïå³ÝáõÃÛ³ÝÁ ¨ å³Ñå³ÝÙ³ÝÁ ¨ Íáí³ÛÇÝ ÙÇç³í³ÛñÇ µáõë³Ï³Ý áõ Ï»Ý¹³Ý³Ï³Ý ³ßË³ñÑÇ íÝ³ë»Ç Ï³ÝËÙ³ÝÁ: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¹Ï³ÛÇÝ ÏÛ³ÝùÇ å³ßïå³ÝáõÃÛáõÝ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õÙ Çñ³Ï³Ý³óíáÕ ·áñÍáõÝ»áõÃÛ³Ý Ñ»ï Ï³åí³Í` å»ïù ¿ Ó»éÝ³ñÏí»Ý ³ÝÑñ³Å»ßï ÙÇçáóÝ»ñ Ù³ñ¹Ï³ÛÇÝ ÏÛ³ÝùÇ ³ñ¹ÛáõÝ³í»ï å³ßïå³ÝáõÃÛ³Ý ³å³ÑáíÙ³Ý Ýå³ï³Ïáí: ²Û¹ Ýå³ï³Ïáí Ø³ñÙÇÝÁ å»ïù ¿ ÁÝ¹áõÝÇ Ñ³Ù³å³ï³ëË³Ý ÝáñÙ»ñ, Ï³ÝáÝÝ»ñ ¨ ÁÝÃ³ó³Ï³ñ·»ñª Ç ÉñáõÙÝ ·áñÍáÕ ÙÇç³½·³ÛÇÝ Çñ³íáõÝùÇ, ÇÝãå»ë ³ÛÝ ³ñï³óáÉí³Í ¿ Ñ³Ù³å³ï³ëË³Ý å³ÛÙ³Ý³·ñ»ñáõÙ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sz w:val="24"/>
        </w:rPr>
      </w:pPr>
      <w:r>
        <w:rPr>
          <w:sz w:val="24"/>
        </w:rPr>
        <w:t>Ðá¹í³Í 1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ÝáõÙ ¨ Íáí³ÛÇÝ ÙÇç³í³ÛñáõÙ ·áñÍáõÝ»áõÃÛ³Ý Ñ³Ù³Ó³ÛÝ»óáõÙ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Þñç³ÝáõÙ ·áñÍáõÝ»áõÃÛáõÝÁ å»ïù ¿ Çñ³Ï³Ý³óíÇª áÕç³ÙÇï Ï»ñåáí Ñ³ßíÇ ³éÝ»Éáí Íáí³ÛÇÝ ÙÇç³í³ÛñáõÙ Çñ³Ï³Ý³óíáÕ ³ÛÉ ·áñÍáõÝ»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Þñç³ÝáõÙ ·áñÍáõÝ»áõÃÛ³Ý Çñ³Ï³Ý³óÙ³Ý Ñ³Ù³ñ û·ï³·áñÍíáÕ ë³ñù»ñÁ å»ïù ¿ µ³í³ñ³ñ»Ý Ñ»ï¨Û³É å³Ñ³Ýç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ë³ñù»ñÁ å»ïù ¿ ÙáÝï³Åí»Ý, ï»Õ³¹ñí»Ý áõ ï»Õ³Ñ³Ýí»Ý ÙÇ³ÛÝ ëáõÛÝ Ù³ëÇ Ñ³Ù³å³ï³ëË³Ý ¨ å³Ñå³Ý»Éáí Ø³ñÙÝÇ ÝáñÙ»ñÁ, Ï³ÝáÝÝ»ñÁ ¨ ÁÝÃ³ó³Ï³ñ·»ñÁ: ²Û¹ ë³ñù»ñÇ ÙáÝï³ÅÇ, ï»Õ³¹ñÙ³Ý ¨ ï»Õ³Ñ³ÝÙ³Ý Ù³ëÇÝ å»ïù ¿ å³ïß³× Ï»ñåáí Ñ³Ûï³ñ³ñíÇ, ÇëÏ ¹ñ³Ýó ³éÏ³ÛáõÃÛ³Ý Ù³ëÇÝ íÏ³ÛáÕ Ùßï³Ï³Ý Ý³Ë³½·áõß³óÙ³Ý ÙÇçáóÝ»ñÁ å»ïù ¿ å³Ñí»Ý ë³ñùÇÝ íÇ×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 ë³ñù»ñÁ ã»Ý Ï³ñáÕ ï»Õ³¹ñí»É ³ÛÝï»Õ, áñï»Õ ¹³ Ï³ñáÕ ¿ ËáãÁÝ¹áïÝ»ñ ³é³ç³óÝ»É ×³Ý³ãí³Í Íáí³ÛÇÝ áõÕÇÝ»ñÇ û·ï³·áñÍÙ³Ý Ñ³Ù³ñ, áñáÝù ¿³Ï³Ý Ýß³Ý³ÏáõÃÛáõÝ áõÝ»Ý ÙÇç³½·³ÛÇÝ Ý³í³·Ý³óáõÃÛ³Ý Ñ³Ù³ñ, Ï³Ù ÇÝï»ÝëÇí ÓÏÝáñë³Ï³Ý ·áñÍáõÝ»áõÃÛ³Ý ßñç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·) ³Û¹ ë³ñù»ñÇ ßáõñç å»ïù ¿ ëï»ÕÍí»Ý ³Ýíï³Ý·áõÃÛ³Ý ·áïÇÝ»ñ Ñ³Ù³å³ï³ëË³Ý Ýß³ÝÝ»ñáíª ÇÝãå»ë Ý³í³·Ý³óáõÃÛ³Ý, ³ÛÝå»ë ¿É ë³ñù»ñÇ ³Ýíï³Ý·áõÃÛ³Ý ³å³ÑáíÙ³Ý Ñ³Ù³ñ: ²Û¹ ³Ýíï³Ý·áõÃÛ³Ý ·áïÇÝ»ñÇ áõñí³·ÇÍÁ ¨ ï»Õ³¹ñáõÃÛáõÝÁ å»ïù ¿ ÉÇÝ»Ý ³ÛÝåÇëÇÝ, áñ ãÏ³½Ù»Ý áñáß³ÏÇ Íáí³ÛÇÝ ·áïÇÝ»</w:t>
      </w:r>
      <w:r>
        <w:rPr>
          <w:rFonts w:cs="Times Armenian" w:ascii="Times Armenian" w:hAnsi="Times Armenian"/>
          <w:color w:val="000000"/>
        </w:rPr>
        <w:t>ñ Ý³í»ñÇ Çñ³í³ã³÷ ÙáõïùÇÝ Ï³Ù ÙÇç³½·³ÛÇÝ Íáí³ÛÇÝ áõÕÇÝ»ñáí Ý³í³·Ý³óáõÃÛ³ÝÁ ËáãÁÝ¹áïáÕ ßÕÃ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Û¹ ë³ñù»ñÁ å»ïù ¿ û·ï³·áñÍí»Ý µ³ó³é³å»ë Ë³Õ³Õ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Û¹ ë³ñù»ñÁ ãáõÝ»Ý ÏÕ½ÇÝ»ñÇ Ï³ñ·³íÇ×³Ï: ¸ñ³Ýù ãáõÝ»Ý Çñ»Ýó ï³ñ³Íù³ÛÇÝ ÍáíÁ, ¨ ¹ñ³Ýó ³éÏ³ÛáõÃÛáõÝÁ ãÇ ³½¹áõÙ ï³ñ³Íù³ÛÇÝ ÍáíÇ, µ³ó³éÇÏ ïÝï»ë³Ï³Ý ·áïáõ Ï³Ù Ù³Ûñó³Ù³ù³ÛÇÝ »ÉáõëïÇ ¹»ÉÇÙÇï³óÇ³Û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Ìáí³ÛÇÝ ÙÇç³í³ÛñáõÙ ³ÛÉ ·áñÍáõÝ»áõÃÛáõÝÁ å»ïù ¿ Çñ³Ï³Ý³óíÇª áÕç³ÙÇï Ï»ñåáí Ñ³ßíÇ ³éÝ»Éáí Þñç³ÝáõÙ Çñ³Ï³Ý³óíáÕ ·áñÍáõÝ»áõÃÛáõÝÁ: </w:t>
      </w:r>
    </w:p>
    <w:p>
      <w:pPr>
        <w:pStyle w:val="Normal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³ñ·³óáÕ å»ïáõÃÛáõÝÝ»ñÇ Ù³ëÝ³ÏóáõÃÛáõÝÁ Þñç³ÝáõÙ Çñ³Ï³Ý³óíá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·áñÍáõÝ»áõÃÛ³Ý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õÙ Çñ³Ï³Ý³óíáÕ ·áñÍáõÝ»áõÃÛ³ÝÁ ½³ñ·³óáÕ å»ïáõÃÛáõÝÝ»ñÇ ³ñ¹ÛáõÝ³í»ï Ù³ëÝ³ÏóáõÃÛáõÝÁ å»ïù ¿ Ëñ³ËáõëíÇ, ÇÝãå»ë ¹³ áõÕÕ³ÏÇ Ý³Ë³ï»ëí³Í ¿ ëáõÛÝ Ù³ëáõÙª å³ïß³× Ï»ñåáí Ñ³ßíÇ ³éÝ»Éáí Ýñ³Ýó Ñ³ïáõÏ ß³Ñ»ñÝ áõ å³Ñ³ÝçÙáõÝùÝ»ñÁ ¨, Ù³ëÝ³íáñ³å»ë, ¹»åÇ Íáí »Éù ãáõÝ»óáÕ Ï³Ù ³ßË³ñÑ³·ñ³Ï³Ý ³éáõÙáí ³Ýµ³ñ»Ýå³ëï ¹Çñù áõÝ»óáÕ ½³ñ·³óáÕ å»ïáõÃÛáõÝÝ»ñÇ Ñ³ïáõÏ ß³Ñ³·ñ·éí³ÍáõÃÛáõÝÁ Ýñ³Ýó ³Ýµ³ñ»Ýå³ëï ¹ÇñùÇ ³ñ¹ÛáõÝùáõÙ ³é³ç³óáÕ ËáãÁÝ¹áïÝ»ñÇ Ñ³ÕÃ³Ñ³ñÙ³Ý Ñ³ñóáõÙ, Ý»ñ³éÛ³É Þñç³ÝÇó Ñ»éáõ ·ïÝí»ÉÁ ¨ Þñç³ÝÇó áõ ¹»åÇ Þñç³Ý ÙáõïùÇ µ³ñ¹áõÃÛáõÝÁ: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9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Ý³·Çï³Ï³Ý ¨ å³ïÙ³Ï³Ý ûµÛ»ÏïÝ»ñ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õÙ Ñ³ÛïÝ³µ»ñí³Í µáÉáñ ÑÝ³·Çï³Ï³Ý ¨ å³ïÙ³Ï³Ý ûµÛ»ÏïÝ»ñÁ å»ïù ¿ å³Ñå³Ýí»Ý Ï³Ù û·ï³·áñÍí»Ý Ñ³ÝáõÝ áÕç Ù³ñ¹ÏáõÃÛ³Ý µ³ñûñáõÃÛ³Ý, ÁÝ¹ áñáõÙ` Ñ³ïáõÏ áõß³¹ñáõÃÛáõÝ ¿ ¹³ñÓíáõÙ Í³·Ù³Ý å»ïáõÃÛ³Ý Ï³Ù »ñÏñÇ Ï³Ù Ùß³ÏáõÃ³ÛÇÝ Í³·Ù³Ý å»ïáõÃÛ³Ý Ï³Ù å³ïÙ³Ï³Ý áõ ÑÝ³·Çï³Ï³Ý Í³·Ù³Ý å»ïáõÃÛ³Ý Ý³Ë³å³ïíáõÃÛ³Ý Çñ³íáõÝùÝ»ñÇÝ: </w:t>
      </w:r>
    </w:p>
    <w:p>
      <w:pPr>
        <w:pStyle w:val="Vvv1"/>
        <w:spacing w:lineRule="auto" w:line="240"/>
        <w:jc w:val="left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ÝÇ å³ß³ñÝ»ñÇ Ûáõñ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Õ³ù³Ï³ÝáõÃÛáõÝÁ Þñç³ÝáõÙ Çñ³Ï³Ý³óíáÕ ·áñÍáõÝ»áõÃÛ³Ý ÝÏ³ïÙ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õÙ ·áñÍáõÝ»áõÃÛáõÝÁ, ÇÝãå»ë ¹³ áõÕÕ³ÏÇ Ý³Ë³ï»ëí³Í ¿ ëáõÛÝ Ù³ëáõÙ, å»ïù ¿ Çñ³Ï³Ý³óíÇ ³ÛÝå»ë, áñ Ýå³ëïÇ Ñ³Ù³ßË³ñÑ³ÛÇÝ ïÝï»ëáõÃÛ³Ý ³éáÕç ½³ñ·³óÙ³ÝÁ áõ ÙÇç³½·³ÛÇÝ ³é¨ïñÇ Ñ³í³ë³ñ³Ïßéí³Í ³×ÇÝ ¨ ûÅ³Ý¹³ÏÇ ÙÇç³½·³ÛÇÝ Ñ³Ù³·áñÍ³ÏóáõÃÛ³ÝÁ µáÉáñ »ñÏñÝ»ñÇª Ñ³ïÏ³å»ë ½³ñ·³óáÕ å»ïáõÃÛáõÝÝ»ñÇ µ³½Ù³ÏáÕÙ³ÝÇ ½³ñ·³óÙ³Ý Ñ³Ù³ñ, Ýå³ï³Ï áõÝ»Ý³Éáí ³å³Ñáí»É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Þñç³ÝÇ å³ß³ñÝ»ñÇ Ûáõñ³óáõÙÁ,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Þñç³ÝÇ å³ß³ñÝ»ñÇ Ï³ÝáÝ³Ï³ñ·í³Í, ³Ýíï³Ý· áõ é³óÇáÝ³É û·ï³·áñÍáõÙÁ, Ý»ñ³éÛ³É Þñç³ÝáõÙ ·áñÍáõÝ»áõÃÛ³Ý ³ñ¹ÛáõÝ³í»ï Çñ³Ï³Ý³óáõÙÁ ¨ å³ß³ñÝ»ñÇ å³Ñå³ÝÙ³Ý áÕç³ÙÇï ëÏÕµáõÝùÝ»ñÇÝ Ñ³Ù³å³ï³ëË³Ý ³í»Éáñ¹ ÏáñáõëïÝ»ñÇ Ï³ÝË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³ÛÝåÇëÇ ·áñÍáõÝ»áõÃÛ³ÝÁ Ù³ëÝ³Ïó»Éáõ ÑÝ³ñ³íáñáõÃÛáõÝÝ»ñÇ ÁÝ¹É³ÛÝáõÙÁ, áñÁ Ñ³Ù³å³ï³ëË³ÝáõÙ ¿, Ù³ëÝ³íáñ³å»ë, 144-ñ¹ ¨ 148-ñ¹ Ñá¹í³Í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Ø³ñÙÝÇ Ù³ëÝ³ÏóáõÃÛáõÝÁ »Ï³ÙáõïÝ»ñÇÝ ¨ ï»ËÝáÉá·Ç³ÛÇ ÷áË³ÝóÙ³ÝÁ Ò»éÝ³ñÏáõÃÛ³ÝÁ áõ ½³ñ·³óáÕ å»ïáõÃÛáõÝÝ»ñÇÝ, ÇÝãå»ë ¹³ Ý³Ë³ï»ëí³Í ¿ ëáõÛÝ ÎáÝí»ÝóÇ³Û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Áëï ³ÝÑñ³Å»ßïáõÃÛ³Ýª ³ÛÉ ³ÕµÛáõñÝ»ñÇó ³ñ¹ÛáõÝ³Ñ³ÝíáÕ û·ï³Ï³ñ Ñ³Ý³ÍáÝ»ñÇ Ñ»ï Ù»Ïï»Õ Þñç³ÝáõÙ ³ñ¹ÛáõÝ³Ñ³ÝíáÕ û·ï³Ï³ñ Ñ³Ý³ÍáÝ»ñÇ ëï³óÙ³Ý ÑÝ³ñ³íáñáõÃÛáõÝÝ»ñÇ ÁÝ¹É³ÛÝáõÙÁ` ³Û¹åÇëÇ û·ï³Ï³ñ Ñ³Ý³ÍáÝ»ñáí ëå³éáÕÝ»ñÇ Ù³ï³Ï³ñ³ñÙ³Ý ³å³Ñá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ÇÝãå»ë Þñç³ÝáõÙ, ³ÛÝå»ë ¿É ³ÛÉ ³ÕµÛáõñÝ»ñÇó ³ñ¹ÛáõÝ³Ñ³ÝíáÕ û·ï³Ï³ñ Ñ³Ý³ÍáÝ»ñÇ í»ñ³µ»ñÛ³É ³ñï³¹ñáÕÝ»ñÇ Ñ³Ù³ñ ³ñ¹³ñ³óÇ, Ï³ÛáõÝ áõ ß³Ñ»Ï³Ý ¨ ëå³éáÕÝ»ñÇ Ñ³Ù³ñ ³ñ¹³ñ³óÇ ·Ý»ñÇ ë³ÑÙ³ÝáõÙÁ ¨ ³é³ç³ñÏÇ áõ å³Ñ³Ýç³ñÏÇ ÙÇç¨  »ñÏ³ñ³ï¨ Ñ³í³ë³ñ³Ïßé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µáÉáñ Ù³ëÝ³ÏÇó å»ïáõÃÛáõÝÝ»ñÇ Ñ³Ù³ñ, ³ÝÏ³Ë Ýñ³Ýó ëáóÇ³É-ïÝï»ë³Ï³Ý Ñ³Ù³Ï³ñ·»ñÇó Ï³Ù ³ßË³ñÑ³·ñ³Ï³Ý ¹ÇñùÇó, Þñç³ÝÇ å³ß³ñÝ»ñÇ Ûáõñ³óÙ³ÝÁ ¨ Þñç³ÝáõÙ ·áñÍáõÝ»áõÃÛ³Ý Ù»Ý³ßÝáñÑ³óÙ³Ý Ï³ÝË³ñ·»ÉÙ³ÝÁ Ù³ëÝ³Ïó»Éáõ ÑÝ³ñ³íáñáõÃÛáõÝÝ»ñÇ ÁÝ¹É³Û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½³ñ·³óáÕ å»ïáõÃÛáõÝÝ»ñÇ å³ßïå³ÝáõÃÛáõÝÁ Ýñ³Ýó ïÝï»ëáõÃÛ³Ý Ï³Ù ³ñï³Ñ³ÝáõÙÇó ëï³óíáÕ Ýñ³Ýó ¹ñ³Ù³Ï³Ý Ùáõïù»ñÇ Ñ³Ù³ñ µ³ó³ë³Ï³Ý Ñ»ï¨³ÝùÝ»ñÇó, áñáÝù ³é³ç³ÝáõÙ »Ý û·ï³Ï³ñ Ñ³Ý³ÍáÝ»ñÇ Ñ³Ù³å³ï³ëË³Ý ï»ë³ÏÇ ·ÝÇ ³ÛÝ ã³÷áí Çç»óÙ³Ý Ï³Ù ¹ñ³ ³ñï³Ñ³ÝÙ³Ý Í³í³ÉÝ»ñÇ Ïñ×³ïÙ³Ý ³ñ¹ÛáõÝùáõÙ, áñ ã³÷áí ³Û¹åÇëÇ Çç»óáõÙÁ Ï³Ù Ïñ×³ïáõÙÁ å³ÛÙ³Ý³íáñí³Í ¿ Þñç³ÝáõÙ Çñ³Ï³Ý³óíáÕ ·áñÍáõÝ»áõÃÛ³Ùµ, ÇÝãå»ë ¹³ Ý³Ë³ï»ëí³Í ¿ 151-ñ¹ Ñá¹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Ã) ÁÝ¹Ñ³Ýáõñ Å³é³Ý·áõÃÛ³Ý ß³Ñ³·áñÍáõÙÁ Ñ³ÝáõÝ áÕç Ù³ñ¹ÏáõÃÛ³Ý µ³ñûñáõÃÛ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) Þñç³ÝÇ å³ß³ñÝ»ñÇó ³ñ¹ÛáõÝ³Ñ³ÝíáÕ û·ï³Ï³ñ Ñ³Ý³ÍáÝ»ñÇ ¨ ³Û¹ û·ï³Ï³ñ Ñ³Ý³ÍáÝ»ñÇó ³ñï³¹ñíáÕ ÑáõÙù³ÛÇÝ ³åñ³ÝùÝ»ñÇ Ý»ñÙáõÍÙ³Ý Ñ³Ù³ñ ßáõÏ³Ý»ñÇó û·ïí»Éáõ ³ÛÝåÇëÇ å³ÛÙ³ÝÝ»ñ, áñáÝù ãå»ïù ¿ ÉÇÝ»Ý ³í»ÉÇ µ³ñ»Ýå³ëï, ù³Ý ³ÛÝ ³é³í»É µ³ñ»Ýå³ëï å³ÛÙ³ÝÝ»ñÝ »Ý, áñáÝù ÏÇñ³éíáõÙ »Ý ³ÛÉ ³ÕµÛáõñÝ»ñÇó Ý»ñÙáõÍÙ³Ý ÝÏ³ïÙ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Õ³ù³Ï³ÝáõÃÛáõÝÝ ³ñï³¹ñáõÃÛ³Ý µÝ³·³í³é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³) âÑ³Ï³ë»Éáí 150-ñ¹ Ñá¹í³ÍáõÙ Ýßí³Í Ýå³ï³ÏÝ»ñÇÝ ¨ Ýßí³Í Ñá¹í³ÍÇ §Á¦ »ÝÃ³Ï»ïÇ ¹ñáõÛÃÝ»ñÇ Çñ³Ï³Ý³óÙ³Ý Ýå³ï³Ïáíª Ø³ñÙÇÝÁ, ·áñÍ»Éáí ·áÛáõÃÛáõÝ áõÝ»óáÕ ËáñÑñ¹³ÅáÕáíÝ»ñÇ Ï³Ù ³ÛÝåÇëÇ Ýáñ å³ÛÙ³Ý³íáñí³ÍáõÃÛáõÝÝ»ñÇ Ï³Ù Ñ³Ù³Ó³ÛÝ³·ñ»ñÇ ÙÇçáóáí, áñáÝù Ï³ñáÕ »Ý ï»ÕÇÝ ÉÇÝ»É, ¨ áñáÝó Ù³ëÝ³ÏóáõÙ »Ý µáÉáñ ß³Ñ³·ñ·Çé ÏáÕÙ»ñÁ, Ý»ñ³éÛ³É ÇÝãå»ë ³ñï³¹ñáÕÝ»ñÁ, ³ÛÝå»ë ¿É ëå³éáÕÝ»ñÁ, å»ïù ¿ Ó»éÝ³ñÏÇ ÙÇçáóÝ»ñ, áñáÝù ³ÝÑñ³Å»ßï »Ý ³ÛÝ ÑáõÙù³ÛÇÝ ³åñ³ÝùÝ»ñÇ ßáõÏ³Ý»ñÇ ³×ÇÝ, ³ñ¹ÛáõÝ³í»ïáõÃÛ³ÝÁ ¨ Ï³ÛáõÝáõÃÛ³ÝÁ Ýå³ëï»Éáõ Ñ³Ù³ñ, áñáÝù ³ñï³¹ñíáõÙ »Ý Þñç³ÝáõÙ ³ñ¹ÛáõÝ³Ñ³ÝíáÕ û·ï³Ï³ñ Ñ³Ý³ÍáÝ»ñÇóª ³ÛÝåÇëÇ ·Ý»ñáí, áñáÝù ß³Ñ³í»ï »Ý ³ñï³¹ñáÕÝ»ñÇ Ñ³Ù³ñ ¨ ³ñ¹³ñ³óÇ ëå³éáÕÝ»ñÇ Ñ³Ù³ñ: ´áÉáñ Ù³ëÝ³ÏÇó å»ïáõÃÛáõÝÝ»ñÁ å»ïù ¿ Ñ³Ù³·áñÍ³Ïó»Ý ³Û¹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³ñÙÇÝÁ Çñ³íáõÝù áõÝÇ Ù³ëÝ³Ïó»Éáõ ÑáõÙù³ÛÇÝ ³åñ³ÝùÝ»ñÇ Ñ³ñó»ñáí ó³ÝÏ³ó³Í ËáñÑñ¹³ÅáÕáíÇ, áñÁ í»ñ³µ»ñáõÙ ¿ Ýßí³Í ÑáõÙù³ÛÇÝ ³åñ³ÝùÝ»ñÇÝ, ¨ áñÇÝ Ù³ëÝ³ÏóáõÙ »Ý µáÉáñ ß³Ñ³·ñ·Çé ÏáÕÙ»ñÁ, Ý»ñ³éÛ³É ÇÝãå»ë ³ñï³¹ñáÕÝ»ñÁ, ³ÛÝå»ë ¿É ëå³éáÕÝ»ñÁ: Ø³ñÙÇÝÁ Çñ³íáõÝù áõÝÇ Ù³ëÝ³Ïó»Éáõ ³Û¹ ËáñÑñ¹³ÅáÕáíÝ»ñÇ ³ñ¹ÛáõÝùáõÙ Ó»éù µ»ñí³Í å³ÛÙ³Ý³íáñí³ÍáõÃÛáõÝÝ»ñÇÝ Ï³Ù Ñ³Ù³Ó³ÛÝ³·ñ»ñÇÝ: Ø³ñÙÝÇ Ù³ëÝ³ÏóáõÃÛáõÝÁ ³Û¹ å³ÛÙ³Ý³íáñí³ÍáõÃÛáõÝÝ»ñÇÝ Ï³Ù Ñ³Ù³Ó³ÛÝ³·ñ»ñÇÝ Ñ³Ù³å³ï³ëË³Ý ëï»ÕÍí³Í ó³ÝÏ³ó³Í Ù³ñÙÝÇ å»ïù ¿ Ï³åí³Í ÉÇÝÇ Þñç³ÝáõÙ Í³í³Éí³Í ³ñï³¹ñáõÃÛ³Ý Ñ»ï ¨ Çñ³Ï³Ý³óíÇ ³Û¹ Ù³ñÙÝÇ Ñ³Ù³å³ï³ëË³Ý Ï³Ýá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Ø³ñÙÇÝÁ, ëáõÛÝ Ï»ïáõÙ Ýßí³Í å³ÛÙ³Ý³íáñí³ÍáõÃÛáõÝÝ»ñÇÝ Ï³Ù Ñ³Ù³Ó³ÛÝ³·ñ»ñÇÝ Ñ³Ù³å³ï³ëË³Ý, Çñ å³ñï³íáñáõÃÛáõÝÝ»ñÁ å»ïù ¿ Ï³ï³ñÇ ³ÛÝå»ë, áñ ³å³ÑáíÇ ¹ñ³Ýó ÙÇ³ï»ë³Ï ¨ áã Ëïñ³Ï³Ý Çñ³·áñÍáõÙÁ Þñç³ÝáõÙ Ñ³Ù³å³ï³ëË³Ý û·ï³Ï³ñ Ñ³Ý³ÍáÝ»ñÇ ³ÙµáÕç Ñ³ÝáõÛÃÇ ÝÏ³ïÙ³Ùµ: ÀÝ¹ áñáõÙ, Ø³ñÙÇÝÁ å»ïù ¿ ·áñÍÇ ³ÛÝå»ë, áñ Ýñ³ ·áñÍáõÝ»áõÃÛáõÝÁ Ñ³Ù³å³ï³ëË³ÝÇ ·áñÍáÕ å³ÛÙ³Ý³·ñ»ñÇ ¨ Ò»éÝ³ñÏáõÃÛ³Ýª Ñ³ëï³ïí³Í ³ßË³ï³Ýù³ÛÇÝ åÉ³ÝÝ»ñÇ å³ÛÙ³Ý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³) 3-ñ¹ Ï»ïáõÙ Ýßí³Í ÙÇç³ÝÏÛ³É Å³Ù³Ý³Ï³Ñ³ïí³ÍÇ ÁÝÃ³óùáõÙ ³ñ¹ÛáõÝ³µ»ñ³Ï³Ý ³ñï³¹ñáõÃÛáõÝÁ, Ñ³ëï³ïí³Í ³ßË³ï³Ýù³ÛÇÝ åÉ³ÝÇÝ Ñ³Ù³å³ï³ëË³Ý, ãå»ïù ¿ ëÏëíÇ, ù³ÝÇ ¹»é ³ßË³ï³ÝùÝ»ñÇ Ï³ï³ñáÕÁ Ø³ñÙÝÇÝ ãÇ Ý»ñÏ³Û³óñ»É Ñ³Ûï ¨ Ýñ³ÝÇó ãÇ ëï³ó»É ³ñï³¹ñáõÃÛ³Ý Ñ³Ù³ñ ÃáõÛÉïíáõÃÛáõÝ: ²ñï³¹ñáõÃÛ³Ý ÃáõÛÉïíáõÃÛ³Ý í»ñ³µ»ñÛ³É ³Û¹åÇëÇ Ñ³ÛïÁ ãÇ Ï³ñáÕ Ý»ñÏ³Û³óí»É, ¨ ³Û¹åÇëÇ ÃáõÛÉïíáõÃÛáõÝ ãÇ Ï³ñáÕ ïñí»É ³Û¹ ³ßË³ï³Ýù³ÛÇÝ åÉ³ÝÇÝ Ñ³Ù³å³ï³ëË³Ý ³ñ¹ÛáõÝ³µ»ñ³Ï³Ý ³ñï³¹ñáõÃÛáõÝÁ ëÏë»Éáõ Íñ³·ñí³Í Å³ÙÏ»ïÇó ÑÇÝ· ï³ñáõó ßáõï, »Ã» ÙÇ³ÛÝ Ø³ñÙÝÇ ÝáñÙ»ñáõÙ, Ï³ÝáÝÝ»ñáõÙ ¨ ÁÝÃ³ó³Ï³ñ·»ñáõÙ ãÇ ë³ÑÙ³ÝíáõÙ ³ÛÉ Å³ÙÏ»ïª Ñ³ßíÇ ³éÝ»Éáí Ý³Ë³·ÍÇ Ùß³ÏÙ³Ý µÝáõÛÃÁ ¨ Å³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²ñï³¹ñáõÃÛ³Ý ÃáõÛÉïíáõÃÛ³Ý í»ñ³µ»ñÛ³É Ñ³ÛïáõÙ ³ßË³ï³ÝùÝ»ñÇ Ï³ï³ñáÕÁ å»ïù ¿ ÝßÇ ÝÇÏ»ÉÇ ï³ñ»Ï³Ý ù³Ý³ÏÁ, áñÁ Íñ³·ñíáõÙ ¿ ³ñ¹ÛáõÝ³Ñ³Ý»É Ñ³ëï³ïí³Í ³ßË³ï³Ýù³ÛÇÝ åÉ³ÝÇÝ Ñ³Ù³å³ï³ëË³Ý: Ð³ÛïÁ å»ïù ¿ Ý»ñ³éÇ ³ÛÝ Í³Ëë»ñÇ Å³Ù³Ý³Ï³óáõÛóÁ, áñáÝù å»ïù ¿ Ï³ï³ñí»Ý ³ßË³ï³ÝùÝ»ñÁ Ï³ï³ñáÕÇ ÏáÕÙÇó ³Û¹ ÃáõÛÉïíáõÃÛáõÝÁ ëï³Ý³Éáõó Ñ»ïá, ¨ áñáÝù Ñ³ßí³ñÏí³Í »Ý áÕç³ÙÇï Ï»ñåáí, áñå»ë½Ç Ýñ³Ý ÑÝ³ñ³íáñáõÃÛáõÝ ï³Ý Å³Ù³Ý³ÏÇÝ ëÏë»É ³ñ¹ÛáõÝ³µ»ñ³Ï³Ý ³ñï³¹ñ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§³¦ ¨ §µ¦ »ÝÃ³Ï»ï»ñÇ Ýå³ï³ÏÝ»ñÇ Ñ³Ù³ñ Ø³ñÙÇÝÁ å»ïù ¿ ë³ÑÙ³ÝÇ Ñ³Ù³å³ï³ëË³Ý å³Ñ³ÝçÝ»ñ 3-ñ¹ Ð³í»Éí³ÍÇ 17-ñ¹ Ñá¹í³ÍÇ Ñ³Ù³Ó³ÛÝ ³ßË³ï³ÝùÝ»ñÇ Ï³ï³ñÙ³Ý í»ñ³µ»ñÛ³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Ø³ñÙÇÝÁ å»ïù ¿ ³ñï³¹ñáõÃÛ³Ý ÃáõÛÉïíáõÃÛáõÝ ï³ ³ñï³¹ñáõÃÛ³Ý å³Ñ³ÝçíáÕ Ù³Ï³ñ¹³ÏÇ Ñ³Ù³ñ, »Ã» ³Û¹ Ù³Ï³ñ¹³ÏÇ ¨ ³ñ¹»Ý Ñ³ëï³ïí³Í Ù³Ï³ñ¹³ÏÝ»ñÇ ·áõÙ³ñÁ ãÇ ·»ñ³½³ÝóáõÙ ÝÇÏ»ÉÇ ³ñï³¹ñáõÃÛ³Ý í»ñÇÝ ë³ÑÙ³ÝÁ, áñÁ Ñ³ßí³ñÏí»É ¿ 4-ñ¹ Ï»ïÇ Ñ³Ù³Ó³ÛÝ ³Û¹ ÃáõÛÉïíáõÃÛáõÝÁ ï³Éáõ ï³ñáõÙ, Íñ³·ñíáÕ ³ñï³¹ñáõÃÛ³Ý ó³ÝÏ³ó³Í ï³ñí³ ÁÝÃ³óùáõÙ, áñÁ ÙïÝáõÙ ¿ ÙÇç³ÝÏÛ³É Å³Ù³Ý³Ï³Ñ³ïí³ÍÇ Ù»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îñí³Í ³ñï³¹ñáõÃÛ³Ý ÃáõÛÉïíáõÃÛáõÝÁ ¨ Ñ³ëï³ïí³Í Ñ³ÛïÁ ¹³éÝáõÙ »Ý Ñ³ëï³ïí³Í ³ßË³ï³Ýù³ÛÇÝ åÉ³Ý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ºÃ» ³ñï³¹ñáõÃÛ³Ý ÃáõÛÉïíáõÃÛ³Ý í»ñ³µ»ñÛ³É ³ßË³ï³ÝùÝ»ñ Ï³ï³ñáÕÇ Ñ³ÛïÁ Ù»ñÅíáõÙ ¿ Ñ³Ù³Ó³ÛÝ §¹¦ »ÝÃ³Ï»ïÇ, Ý³ Ï³ñáÕ ¿ ó³ÝÏ³ó³Í Å³Ù³Ý³Ï ÝáñÇó ³Û¹åÇëÇ Ñ³Ûï Ý»ñÏ³Û³óÝ»É Ø³ñÙÝ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Çç³ÝÏÛ³É Å³Ù³Ý³Ï³Ñ³ïí³ÍÁ ëÏëíáõÙ ¿ ³ÛÝ ï³ñí³ ÑáõÝí³ñÇ 1-Çó ÑÇÝ· ï³ñÇ ³é³ç, áñÇ ÁÝÃ³óùáõÙ, Ñ³Ù³Ó³ÛÝ ³ßË³ï³Ýù³ÛÇÝ åÉ³ÝÇ, Íñ³·ñíáõÙ ¿ ëÏë»É ³é³çÇÝ ³ñ¹ÛáõÝ³µ»ñ³Ï³Ý ³ñï³¹ñáõÃÛáõÝÁ: ºÃ» ³é³çÇÝ ³ñ¹ÛáõÝ³µ»ñ³Ï³Ý ³ñï³¹ñáõÃÛáõÝÁ Ñ»ï³Ó·íáõÙ ¿ ÙÇÝã¨ Ý³Ë³å»ë Íñ³·ñí³Í ï³ñí³Ý Ñ³çáñ¹áÕ Å³Ù³Ý³Ï³Ñ³ïí³ÍÁ, ³å³ ÙÇç³ÝÏÛ³É Å³Ù³Ý³Ï³Ñ³ïí³ÍÇ ëÏÇ½µÁ ¨ ³ñï³¹ñáõÃÛ³Ý Ý³ËÝ³Ï³Ý Ñ³ßí³ñÏí³Í í»ñÇÝ ë³ÑÙ³ÝÁ Ñ³Ù³å³ï³ëË³Ý³µ³ñ ÷á÷áËíáõÙ »Ý: ØÇç³ÝÏÛ³É Å³Ù³Ý³Ï³Ñ³ïí³ÍÁ ï¨áõÙ ¿ 25 ï³ñÇ Ï³Ù ÙÇÝã¨ 155-ñ¹ Ñá¹í³ÍáõÙ Ýßí³Í ¸Çï³ñÏÙ³Ý ËáñÑñ¹³ÅáÕáíÇ ³í³ñïÁ Ï³Ù ÙÇÝã¨ 1-ÇÝ Ï»ïáõÙ Ýßí³Í Ýáñ å³ÛÙ³Ý³íáñí³ÍáõÃÛáõÝÝ»ñÇ Ï³Ù Ñ³Ù³Ó³ÛÝ³·ñ»ñÇ áõÅÇ Ù»ç ÙïÝ»Éáõ ûñÁª Ï³Ëí³Í Ýñ³ÝÇó, Ã» áñ Å³ÙÏ»ïÝ ³í»ÉÇ ßáõï Ï·³: Ø³ñÙÇÝÁ ÙÇç³ÝÏÛ³É Å³Ù³Ý³Ï³Ñ³ïí³ÍÇ ÙÝ³ó³Í Ù³ëÇ ÁÝÃ³óùáõÙ ÏñÏÇÝ Ïû·ïíÇ ëáõÛÝ Ñá¹í³ÍáõÙ Ý³Ë³ï»ëí³Í ÉÇ³½áñáõÃÛáõÝÝ»ñÇó, »Ã» Éñ³ó»É ¿ Ýßí³Í å³ÛÙ³Ý³íáñí³ÍáõÃÛáõÝÝ»ñÇ Ï³Ù Ñ³Ù³Ó³ÛÝ³·ñ»ñÇ ·áñÍáÕáõÃÛ³Ý Å³ÙÏ»ïÁ, Ï³Ù »Ã» ¹ñ³Ýù áñ¨¿ å³ï×³éáí ¹³ñÓ»É »Ý ³Ýí³í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³) ØÇç³ÝÏÛ³É Å³Ù³Ý³Ï³Ñ³ïí³ÍÇ ó³ÝÏ³ó³Í ï³ñí³ Ñ³Ù³ñ ³ñï³¹ñáõÃÛ³Ý í»ñÇÝ ë³ÑÙ³ÝÁ Çñ»ÝÇó Ý»ñÏ³Û³óÝ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§µ¦ »ÝÃ³Ï»ïÇÝ Ñ³Ù³å³ï³ëË³Ýª ³é³çÇÝ ³ñ¹ÛáõÝ³µ»ñ³Ï³Ý ³ñï³¹ñáõÃÛ³Ý ï³ñí³Ý ³ÝÙÇç³å»ë Ý³Ëáñ¹áÕ ï³ñí³ ¨ ÙÇç³ÝÏÛ³É Å³Ù³Ý³Ï³Ñ³ïí³ÍÇ ëÏ½µÇÝ ³ÝÙÇç³å»ë Ý³Ëáñ¹áÕ ï³ñí³ Ñ³Ù³ñ Ñ³ßí³ñÏíáÕª ÝÇÏ»ÉÇ ëå³éÙ³Ý ÙÇïáõÙÝ»ñÇ ·ÍÇ Ù»ÍáõÃÛáõÝÝ»ñÇ ÙÇç¨ ï³ñµ»ñáõÃÛ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§µ¦ »ÝÃ³Ï»ïÇÝ Ñ³Ù³å³ï³ëË³Ýª ³ÛÝ ï³ñí³, áñÇ Ñ³Ù³ñ ÏÇñ³éíáõÙ ¿ ³ñï³¹ñáõÃÛ³Ý ÃáõÛÉïíáõÃÛáõÝÁ ¨ ³é³çÇÝ ³ñ¹ÛáõÝ³µ»ñ³Ï³Ý ³ñï³¹ñáõÃÛ³Ý ï³ñí³Ý ³ÝÙÇç³å»ë Ý³Ëáñ¹áÕ ï³ñí³ Ñ³Ù³ñ Ñ³ßí³ñÏíáÕª ÝÇÏ»ÉÇ ëå³éÙ³Ý ÙÇïáõÙÝ»ñÇ ·ÍÇ Ù»ÍáõÃÛáõÝÝ»ñÇ ÙÇç¨ ï³ñµ»ñáõÃÛ³Ý í³ÃëáõÝ ïáÏáëÇ ·áõ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§³¦ »ÝÃ³Ï»ïÇ Ýå³ï³ÏÝ»ñÇ Ñ³Ù³ñ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ÝÇÏ»ÉÇ ³ñï³¹ñáõÃÛ³Ý í»ñÇÝ ë³ÑÙ³ÝÇ Ñ³ßí³ñÏÙ³Ý Ñ³Ù³ñ û·ï³·áñÍíáÕ ÙÇïáõÙÝ»ñÇ ·ÍÇ Ù»ÍáõÃÛáõÝÝ»ñ »Ý Ñ³Ý¹Çë³ÝáõÙ ÝÇÏ»ÉÇ ï³ñ»Ï³Ý ëå³éÙ³Ý ÙÇïáõÙÝ»ñÇ ·ÍÇ Ù»ÍáõÃÛáõÝÝ»ñÁ, áñáÝù Ñ³ßí³ñÏí³Í »Ý ³ÛÝ ï³ñí³ Ñ³Ù³ñ, áñáõÙ ïñíáõÙ ¿ ³ñï³¹ñáõÃÛ³Ý ÃáõÛÉïíáõÃÛáõÝÁ: ØÇïáõÙÝ»ñÇ ·ÇÍÁ Ï³éáõóíáõÙ ¿ í»ñçÇÝ 15-³ÙÛ³ Å³Ù³Ý³Ï³Ñ³ïí³ÍÇ ÁÝÃ³óùáõÙ ÝÇÏ»ÉÇ ÷³ëï³óÇ ëå³éÙ³Ý Éá·³ñÇÃÙ»ñÇ ·Í³ÛÇÝ é»·ñ»ëÇ³ÛÇ ÑÇÙ³Ý íñ³, áñÇ í»ñ³µ»ñÛ³É Ï³Ý ³Û¹åÇëÇ ïíÛ³ÉÝ»ñ. ÁÝ¹ áñáõÙ, Å³Ù³Ý³ÏÁ Ñ³Ý¹Çë³ÝáõÙ ¿ ³ÝÏ³Ë ÷á÷áË³Ï³Ý Ù»ÍáõÃÛáõÝ: ²Û¹åÇëÇ ·ÇÍÁ ÏáãíáõÙ ¿ ÙÇïáõÙÝ»ñÇ ëÏ½µÝ³Ï³Ý ·Ç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»Ã» ÙÇïáõÙÝ»ñÇ ëÏ½µÝ³Ï³Ý ·ÍÇ ³×Ç ï³ñ»Ï³Ý ÝáñÙÁ 3 ïáÏáëÇó å³Ï³ë ¿, ³å³ Ýñ³ ÷áË³ñ»Ý §³¦ »ÝÃ³Ï»ïáõÙ Ýßí³Í Ù»ÍáõÃÛáõÝÝ»ñÇ áñáßÙ³Ý Ñ³Ù³ñ û·ï³·áñÍíáÕ ÙÇïáõÙÝ»ñÇ ·ÇÍ ¿ Ñ³Ù³ñíáõÙ ³ÛÝ ·ÇÍÁ, áñÝ ³ÝóÝáõÙ ¿ ÙÇïáõÙÝ»ñÇ ³ÛÝ ëÏ½µÝ³Ï³Ý ·ÍÇ íñ³ ·ïÝíáÕ Ï»ïáí, áñÝ ³ñï³Ñ³ÛïáõÙ ¿ Ñ³Ù³å³ï³ëË³Ý 15-³ÙÛ³ Å³Ù³Ý³Ï³Ñ³ïí³ÍÇ ³é³çÇÝ ï³ñí³ Ñ³Ù³ñ Ù»ÍáõÃÛáõÝÁ ¨ ³×áõÙ ¿ ï³ñ»Ï³Ý 3 ïáÏáëáí: ê³Ï³ÛÝ ÙÇç³ÝÏÛ³É Å³Ù³Ý³Ï³Ñ³ïí³ÍÇ ó³ÝÏ³ó³Í ï³ñí³ Ñ³Ù³ñ ë³ÑÙ³Ýí³Í ³ñï³¹ñáõÃÛ³Ý í»ñÇÝ ë³ÑÙ³ÝÁ áã ÙÇ ¹»åùáõÙ ãÇ Ï³ñáÕ ·»ñ³½³Ýó»É ³Û¹ ï³ñí³ Ñ³Ù³ñ ÙÇïáõÙÝ»ñÇ ëÏ½µÝ³Ï³Ý ·ÍÇ íñ³ÛÇ Ù»ÍáõÃÛ³Ý ¨ ÙÇç³ÝÏÛ³É Å³Ù³Ý³Ï³Ñ³ïí³ÍÇ ëÏ½µÇÝ ³ÝÙÇç³å»ë Ý³Ëáñ¹áÕ ï³ñí³ Ñ³Ù³ñ ÙÇïáõÙÝ»ñÇ ëÏ½µÝ³Ï³Ý ·ÍÇ íñ³ÛÇ Ù»ÍáõÃÛ³Ý ÙÇç¨ ï³ñµ»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Ø³ñÙÇÝÁ å»ïù ¿ Ò»éÝ³ñÏáõÃÛ³ÝÁ Ýñ³ ëÏ½µÝ³Ï³Ý ³ñï³¹ñáõÃÛ³Ý Ñ³Ù³ñ óáõó³ÝÇß í»ñ³å³ÑÇ 38000 Ù»ïñ³Ï³Ý ïáÝÝ³ÛÇ ã³÷áí ³ñï³¹ñáõÃÛ³Ý ·áÛáõÃÛáõÝ áõÝ»óáÕ í»ñÇÝ ë³ÑÙ³ÝÇó, áñÁ Ñ³ßí³ñÏíáõÙ ¿ 4-ñ¹ Ï»ïÇ Ñ³Ù³Ó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³) ²ßË³ï³ÝùÝ»ñ Ï³ï³ñáÕÁ Ï³ñáÕ ¿ ó³ÝÏ³ó³Í ï³ñÇ 8 ïáÏáëáí Ï³Ù ¹ñ³ÝÇó å³Ï³ë ã³÷áí ·»ñ³½³Ýó»É µ³½Ù³Ù»ï³Õ Ñ³Ýù³Ù³ñÙÇÝÝ»ñÇó Ñ³Ýù³ÛÇÝ å³ß³ñÝ»ñÇ ³ñï³¹ñáõÃÛ³Ý ï³ñ»Ï³Ý ³ÛÝ Ù³Ï³ñ¹³ÏÁ, áñÁ Ýßí³Í ¿ Ýñ³Ý ïñí³Í ³ñï³¹ñáõÃÛ³Ý ÃáõÛÉïíáõÃÛ³Ý Ù»çª å³ÛÙ³Ýáí, áñ ³ñï³¹ñáõÃÛ³Ý ÁÝ¹Ñ³Ýáõñ Í³í³ÉÁ ãÇ ·»ñ³½³ÝóáõÙ ÃáõÛÉïíáõÃÛ³Ý Ù»ç Ýßí³Í Í³í³ÉÁ: ò³ÝÏ³ó³Í ï³ñÇ 8 ïáÏáëÇó ³í»ÉÇ ¨ ÙÇÝã¨ 20 ïáÏáë ·»ñ³½³Ýó»Éáõ ó³ÝÏ³ó³Í ¹»åùÇ Ï³Ù ³é³çÇÝ ï³ñáõÙ Ï³Ù Ñ³çáñ¹ ï³ñÇÝ»ñÇÝ Çñ³ñ Ñ³çáñ¹áÕ »ñÏáõ ï³ñÇÝ»ñÇ ÁÝÃ³óùáõÙ, »ñµ ï»ÕÇ ¿ áõÝ»ÝáõÙ ·»ñ³½³ÝóáõÙÁ, ·»ñ³½³ÝóÙ³Ý ó³ÝÏ³ó³Í ¹»åùÇ Ï³å³ÏóáõÃÛ³Ùµ å»ïù ¿ µ³Ý³ÏóáõÃÛáõÝÝ»ñ í³ñí»Ý Ø³ñÙÝÇ Ñ»ï, áñÁ Ï³ñáÕ ¿ å³Ñ³Ýç»É, áñ ³ßË³ï³ÝùÝ»ñ Ï³ï³ñáÕÁ ëï³Ý³ ³ñï³¹ñáõÃÛ³Ý Éñ³óáõóÇã ÃáõÛÉïíáõÃÛáõÝ, áñÁ ÏÝ³Ë³ï»ëÇ Éñ³óáõóÇã ³ñï³¹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²Û¹åÇëÇ Éñ³óáõóÇã ³ñï³¹ñáõÃÛ³Ý ÃáõÛÉïíáõÃÛ³Ý í»ñ³µ»ñÛ³É Ñ³Ûï»ñÁ Ø³ñÙÝÇ ÏáÕÙÇó ùÝÝ³ñÏíáõÙ »Ý ÙÇ³ÛÝ ³ÛÝ ³ßË³ï³ÝùÝ»ñÁ Ï³ï³ñáÕÝ»ñÇ ùÝÝáõÃÛ³Ý ã³éÝí³Í µáÉáñ Ñ³Ûï»ñÇ í»ñ³µ»ñÛ³É áñáßáõÙÝ»ñ ÁÝ¹áõÝ»Éáõó Ñ»ïá, áñáÝù ¹»é ã»Ý ëï³ó»É ³ñï³¹ñáõÃÛ³Ý ÃáõÛÉïíáõÃÛáõÝ, ¨ å³ïß³× Ï»ñåáí Ñ³ßíÇ ³éÝ»Éáí ³ÛÉ ÑÝ³ñ³íáñ Ñ³Ûï Ý»ñÏ³Û³óÝáÕÝ»ñÇÝ: Ø³ñÙÇÝÁ å»ïù ¿ Õ»Ï³í³ñíÇ ÙÇç³ÝÏÛ³É Å³Ù³Ý³Ï³Ñ³ïí³ÍÇ ó³ÝÏ³ó³Í ï³ñáõÙ ³ñï³¹ñáõÃÛ³Ý í»ñÇÝ ë³ÑÙ³ÝÇ ÑÇÙ³Ý íñ³ ÃáõÛÉ³ïñí³Í ³ñï³¹ñáõÃÛ³Ý ÁÝ¹Ñ³Ýáõñ Í³í³ÉÇ ã·»ñ³½³ÝóÙ³Ý ëÏ½µáõÝùáí: Ü³ ãå»ïù ¿ ³ñï³¹ñáõÃÛ³Ý ÃáõÛÉïíáõÃÛáõÝ ï³ ï³ñ»Ï³Ý 46500 Ù»ïñ³Ï³Ý ïáÝÝ³ ÝÇÏ»ÉÇó ³í»ÉÇª ó³ÝÏ³ó³Í ³ßË³ï³Ýù³ÛÇÝ åÉ³Ý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²ÛÉ Ù»ï³ÕÝ»ñÇ ³ñï³¹ñáõÃÛ³Ý Ù³Ï³ñ¹³ÏÝ»ñÁ, ÇÝãåÇëÇù »Ý åÕÇÝÓÁ, Ïáµ³ÉïÁ ¨ Ù³Ý·³ÝÁ, áñáÝù ëï³óíáõÙ »Ý ³ñï³¹ñáõÃÛ³Ý ÃáõÛÉïíáõÃÛ³ÝÁ Ñ³Ù³å³ï³ëË³Ý ³ñ¹ÛáõÝ³Ñ³ÝíáÕ µ³½Ù³Ù»ï³Õ Ñ³Ýù³Ù³ñÙÇÝÝ»ñÇó, ãå»ïù ¿ ·»ñ³½³Ýó»Ý ³ÛÝ Ù³Ï³ñ¹³ÏÝ»ñÁ, áñáÝó ÑÝ³ñ³íáñ ÏÉÇÝ»ñ Ñ³ëÝ»É, »Ã» ³ßË³ï³ÝùÝ»ñ Ï³ï³ñáÕÁ, ëáõÛÝ Ñá¹í³ÍÇÝ Ñ³Ù³å³ï³ëË³Ý, ³Û¹ Ñ³Ýù³Ù³ñÙÇÝÝ»ñÇó ëï³Ý³ñ ÝÇÏ»ÉÇ ³é³í»É³·áõÛÝ ù³Ý³ÏáõÃÛáõÝ: Ø³ñÙÇÝÁ, 3-ñ¹ Ð³í»Éí³ÍÇ 17-ñ¹ Ñá¹í³ÍÇÝ Ñ³Ù³å³ï³ëË³Ý, å»ïù ¿ ë³ÑÙ³ÝÇ ëáõÛÝ Ï»ïÇ Ï³ï³ñÙ³Ý Ñ³Ù³ñ ÝáñÙ»ñ, Ï³ÝáÝÝ»ñ ¨ ÁÝÃ³ó³Ï³ñ·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Ý³ñ¹³ñ³óÇ ïÝï»ë³Ï³Ý åñ³ÏïÇÏ³ÛÇ Ñ»ï Ï³åí³Í Çñ³íáõÝùÝ»ñÝ áõ å³ñï³Ï³ÝáõÃÛáõÝÝ»ñÁ, áñáÝù µËáõÙ »Ý Ñ³Ù³å³ï³ëË³Ý µ³½Ù³ÏáÕÙ ³é¨ïñ³ÛÇÝ Ñ³Ù³Ó³ÛÝ³·ñ»ñÇó, å»ïù ¿ ÏÇñ³éí»Ý Þñç³ÝáõÙ û·ï³Ï³ñ Ñ³Ý³ÍáÝ»ñÇ Ñ»ï³Ëáõ½Ù³Ý ¨ ß³Ñ³·áñÍÙ³Ý ÝÏ³ïÙ³Ùµ: êáõÛÝ ¹ñáõÛÃÇÝ Ñ³Ù³å³ï³ëË³Ý Í³·áÕ í»×»ñÁ Ï³ñ·³íáñ»ÉÇë ³Û¹ µ³½Ù³ÏáÕÙ ³é¨ïñ³ÛÇÝ Ñ³Ù³Ó³ÛÝ³·ñ»ñÇ ÏáÕÙ Ñ³Ý¹Çë³óáÕ Ù³ëÝ³ÏÇó å»ïáõÃÛáõÝÝ»ñÁ å»ïù ¿ ¹ÇÙ»Ý ³Û¹ Ñ³Ù³Ó³ÛÝ³·ñ»ñáõÙ Ý³Ë³ï»ëí³Í í»×»ñÇ Ï³ñ·³íáñÙ³Ý ÁÝÃ³ó³Ï³ñ·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Ø³ñÙÇÝÝ Çñ³íáõÝù áõÝÇ ë³ÑÙ³Ý³÷³Ï»É Þñç³ÝáõÙ û·ï³Ï³ñ Ñ³Ý³ÍáÝ»ñÇ ³ñ¹ÛáõÝ³Ñ³ÝÙ³Ý Ù³Ï³ñ¹³ÏÁ, µ³óÇ ³ÛÝ û·ï³Ï³ñ Ñ³Ý³ÍáÝ»ñÇó, áñáÝù ëï³óíáõÙ »Ý µ³½Ù³Ù»ï³Õ Ñ³Ýù³Ù³ñÙÇÝÝ»ñÇó, ³Û¹åÇëÇ å³ÛÙ³ÝÝ»ñÇÝ Ñ³Ù³å³ï³ëË³Ý ¨ ³ÛÝåÇëÇ Ù»Ãá¹Ý»ñ ÏÇñ³é»Éáí, áñáÝù Ï³ñáÕ »Ý ³ÝÑñ³Å»ßï ÉÇÝ»É 161-ñ¹ Ñá¹í³ÍÇ 8-ñ¹ Ï»ïÇÝ Ñ³Ù³å³ï³ëË³Ý Ï³ÝáÝÝ»ñ ÁÝ¹áõ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îÝï»ë³Ï³Ý åÉ³Ý³ÛÇÝ Ñ³ÝÓÝ³ÅáÕáíÇ ³é³ç³ñÏáõÃÛáõÝÝ»ñÇ ÑÇÙ³Ý íñ³ ÊáñÑñ¹Ç ÏáÕÙÇó ïñí³Í Ñ³ÝÓÝ³ñ³ñ³Ï³Ýáí ²ë³ÙµÉ»³Ý å»ïù ¿ ë³ÑÙ³ÝÇ ÷áËÑ³ïáõóÙ³Ý Ñ³Ù³Ï³ñ· Ï³Ù Ó»éÝ³ñÏÇ ³ÛÉ ÙÇçáóÝ»ñ, áñáÝù Ýå³ëïáõÙ »Ý ³ÛÝ ½³ñ·³óáÕ å»ïáõÃÛáõÝÝ»ñÇ ïÝï»ëáõÃÛ³Ý Ñ³ñÙ³ñ»óÙ³ÝÁ, áñáÝó ³ñï³Ñ³ÝáõÙÇó ëï³óíáÕ ¹ñ³Ù³Ï³Ý Ùáõïù»ñÇ Ï³Ù ïÝï»ëáõÃÛ³Ý Ñ³Ù³ñ û·ï³Ï³ñ Ñ³Ý³ÍáÝ»ñÇ Ñ³Ù³å³ï³ëË³Ý ï»ë³ÏÇ ·ÝÇ Çç»óÙ³Ý Ï³Ù û·ï³Ï³ñ Ñ³Ý³ÍáÝ»ñÇ ³Û¹ ï»ë³ÏÇ ³ñï³Ñ³ÝÙ³Ý Í³í³ÉÇ Ïñ×³ïÙ³Ý ³ñ¹ÛáõÝùáõÙ ëï»ÕÍí»É »Ý Éáõñç µ³ó³ë³Ï³Ý Ñ»ï¨³ÝùÝ»ñ, ³Û¹åÇëÇ Çç»óÙ³ÝÁ Ï³Ù Ïñ×³ïÙ³ÝÁ ³ÛÝ ã³÷áí, áñ ã³÷áí ¹ñ³Ýù å³ÛÙ³Ý³íáñí³Í »Ý Þñç³ÝáõÙ Çñ³Ï³Ý³óíáÕ ·áñÍáõÝ»áõÃÛ³Ùµ, Ý»ñ³éÛ³É ³Û¹ Ýå³ï³Ïáí Ñ³Ù³·áñÍ³ÏóáõÃÛáõÝÁ Ù³ëÝ³·Çï³óí³Í ÑÇÙÝ³ñÏÝ»ñÇ ¨ ³ÛÉ ÙÇç³½·³ÛÇÝ Ï³½Ù³Ï»ñåáõÃÛáõÝÝ»ñÇ Ñ»ï: Ø³ñÙÇÝÁ Ñ³Ù³å³ï³ëË³Ý ËÝ¹ñ³ÝùÇ ³éÏ³ÛáõÃÛ³Ý ¹»åùáõÙ å»ïù ¿ áõëáõÙÝ³ëÇñÇ ³ÛÝ å»ïáõÃÛáõÝÝ»ñÇ ËÝ¹ÇñÝ»ñÁ, áñáÝù Ñ³í³Ý³µ³ñ Ï³ñáÕ »Ý ³í»ÉÇ ß³ï ïáõÅ»É, Ýå³ï³Ï áõÝ»Ý³Éáí Ýí³½³·áõÛÝÇ Ñ³ëóÝ»É Ýñ³Ýó ¹Åí³ñáõÃÛáõÝÝ»ñÁ ¨ ûÅ³Ý¹³ÏáõÃÛáõÝ óáõÛó ï³É ïÝï»ëáõÃÛ³Ý Ñ³ñÙ³ñ»óÙ³Ý ·áñÍ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ÙÝÇ ÏáÕÙÇó Çñ ÉÇ³½áñáõÃÛáõÝÝ»ñÇ ¨ ·áñÍ³éáõÛÃÝ»ñÇ Çñ³Ï³Ý³ó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Æñ ÉÇ³½áñáõÃÛáõÝÝ»ñÁ ¨ ·áñÍ³éáõÛÃÝ»ñÝ Çñ³Ï³Ý³óÝ»ÉÇë, ³Û¹ ÃíáõÙª Þñç³ÝáõÙ ·áñÍáõÝ»áõÃÛ³Ý Çñ³Ï³Ý³óÙ³Ý Ñ³Ù³ñ ÑÝ³ñ³íáñáõÃÛáõÝÝ»ñ ïñ³Ù³¹ñ»ÉÇë, Ø³ñÙÇÝÁ å»ïù ¿ Ëáõë³÷Ç Ëïñ³Ï³ÝáõÃÛáõ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Ýáõ³Ù»Ý³ÛÝÇí, ÃáõÛÉ³ïñ»ÉÇ ¿ Ñ³Ù³ñíáõÙ Ñ³ïáõÏ áõß³¹ñáõÃÛáõÝÁ ½³ñ·³óáÕ å»ïáõÃÛáõÝÝ»ñÇÝ, ³Û¹ ÃíáõÙª Ñ³ïáõÏ áõß³¹ñáõÃÛáõÝÝ ³ÛÝ ½³ñ·³óáÕ å»ïáõÃÛáõÝÝ»ñÇÝ, áñáÝù ãáõÝ»Ý »Éù ¹»åÇ Íáí Ï³Ù ·ïÝíáõÙ »Ý ³ßË³ñÑ³·ñ³Ï³Ý ³éáõÙáí ³Ýµ³ñ»Ýå³ëï ¹ÇñùáõÙ, ÇÝãÁ Ñ³ïáõÏ Ý³Ë³ï»ëí³Í ¿ ëáõÛÝ Ù³ëáõÙ: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»ï³Ëáõ½Ù³Ý ¨ ß³Ñ³·áñÍÙ³Ý Ñ³Ù³Ï³ñ·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Þñç³ÝáõÙ ·áñÍáõÝ»áõÃÛáõÝÁ Ï³½Ù³Ï»ñåíáõÙ, Çñ³Ï³Ý³óíáõÙ ¨ í»ñ³ÑëÏíáõÙ ¿ Ø³ñÙÝÇ ÏáÕÙÇó, ³ÙµáÕç Ù³ñ¹ÏáõÃÛ³Ý ³ÝáõÝÇóª ëáõÛÝ Ñá¹í³ÍÇÝ, ÇÝãå»ë Ý³¨ ëáõÛÝ Ù³ëÇ áõ ¹ñ³Ý í»ñ³µ»ñáÕ Ð³í»Éí³ÍÝ»ñÇÝ Ñ³Ù³å³ï³ëË³Ý ³ÛÉ ¹ñáõÛÃÝ»ñÇÝ ¨ Ø³ñÙÝÇ ÝáñÙ»ñÇÝ, Ï³ÝáÝÝ»ñÇÝ ¨ ÁÝÃ³ó³Ï³ñ·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Þñç³ÝáõÙ ·áñÍáõÝ»áõÃÛáõÝÁ å»ïù  ¿ Çñ³Ï³Ý³óíÇ, ÇÝãå»ë ¹³ Ý³Ë³ï»ëíáõÙ ¿ 3-ñ¹ Ï»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Ò»éÝ³ñÏáõÃÛ³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Ø³ñÙÝÇ Ñ»ï Ñ³Ù³ï»Õ Ù³ëÝ³ÏÇó å»ïáõÃÛáõÝÝ»ñÇ, Ï³Ù å»ï³Ï³Ý Ó»éÝ³ñÏáõÃÛáõÝÝ»ñÇ, Ï³Ù »Ã» Ï³ Ù³ëÝ³ÏÇó å»ïáõÃÛáõÝÝ»ñÇ »ñ³ßË³íáñáõÃÛáõÝÁ, Ýñ³Ýó ³½·³ÛÇÝ å³ïÏ³Ý»ÉáõÃÛáõÝÝ áõÝ»óáÕ Ï³Ù Ýñ³Ýó ù³Õ³ù³óÇÝ»ñÇ ³ñ¹ÛáõÝ³í»ï í»ñ³ÑëÏáÕáõÃÛ³Ý ï³Ï ·ïÝíáÕ ýÇ½ÇÏ³Ï³Ý Ï³Ù Çñ³í³µ³Ý³Ï³Ý ³ÝÓ³Ýó, Ï³Ù í»ñÁ Ýßí³ÍÝ»ñÇ ó³ÝÏ³ó³Í ËÙµÇ ÏáÕÙÇó, áñáÝù Ñ³Ù³å³ï³ëË³ÝáõÙ »Ý ëáõÛÝ Ù³ëáõÙ ¨ 3-ñ¹ Ð³í»Éí³ÍáõÙ Ý³Ë³ï»ëí³Í å³Ñ³Ýç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Þñç³ÝáõÙ ·áñÍáõÝ»áõÃÛáõÝÁ å»ïù ¿ Çñ³Ï³Ý³óíÇ å³ßïáÝ³Ï³Ý ·ñ³íáñ ³ßË³ï³Ýù³ÛÇÝ åÉ³ÝÇÝ Ñ³Ù³å³ï³ëË³Ý, áñÁ Ï³½ÙíáõÙ ¿ 3-ñ¹ Ð³í»Éí³ÍÇÝ Ñ³Ù³Ó³ÛÝ ¨ Ñ³ëï³ïíáõÙ ¿ ÊáñÑñ¹Ç ÏáÕÙÇóª Æñ³í³µ³Ý³Ï³Ý ¨ ï»ËÝÇÏ³Ï³Ý Ñ³ÝÓÝ³ÅáÕáíÇ ÏáÕÙÇó ¹ñ³ ùÝÝ³ñÏáõÙÇó Ñ»ïá: ºÃ» Þñç³ÝáõÙ ·áñÍáõÝ»áõÃÛáõÝÝ Çñ³Ï³Ý³óíáõÙ ¿     2-ñ¹ §µ¦ Ï»ïáõÙ Ýßí³Í ëáõµÛ»ÏïÝ»ñÇ ÏáÕÙÇó ³ÛÝå»ë, ÇÝãå»ë ¹³ ÃáõÛÉ³ïñíáõÙ ¿ Ø³ñÙÝÇ ÏáÕÙÇó, ³Û¹ ³ßË³ï³Ýù³ÛÇÝ åÉ³ÝÁ, 3-ñ¹ Ð³í»Éí³ÍÇ 3-ñ¹ Ñá¹í³ÍÇÝ Ñ³Ù³å³ï³ëË³Ý, å»ïù ¿ áõÝ»Ý³ å³ÛÙ³Ý³·ñÇ Ó¨: ²Û¹åÇëÇ å³ÛÙ³Ý³·ñ»ñÁ Ï³ñáÕ »Ý Ý³Ë³ï»ë»É, 3-ñ¹ Ð³í»Éí³ÍÇ 11-ñ¹ Ñá¹í³ÍÇÝ Ñ³Ù³å³ï³ëË³Ý, Ñ³Ù³ï»Õ ÙÇçáó³éáõÙÝ»ñÇ Çñ³Ï³Ý³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ñÙÇÝÁ Þñç³ÝáõÙ Çñ³Ï³Ý³óíáÕ ·áñÍáõÝ»áõÃÛ³Ý ÝÏ³ïÙ³Ùµ å»ïù ¿ Çñ³Ï³Ý³óÝÇ ³ÛÝåÇëÇ í»ñ³ÑëÏáÕáõÃÛáõÝ, áñÝ ³ÝÑñ³Å»ßï ¿ ëáõÛÝ Ù³ëÇ ¨ ¹ñ³Ý í»ñ³µ»ñáÕ Ð³í»Éí³ÍÝ»ñÇ Ñ³Ù³å³ï³ëË³Ý ¹ñáõÛÃÝ»ñÇ, Ø³ñÙÝÇ ÝáñÙ»ñÇ, Ï³ÝáÝÝ»ñÇ ¨ ÁÝÃ³ó³Ï³ñ·»ñÇ, ÇÝãå»ë Ý³¨ 3-ñ¹ Ï»ïÇÝ Ñ³Ù³å³ï³ëË³Ý Ñ³ëï³ïí³Í ³ßË³ï³Ýù³ÛÇÝ åÉ³ÝÝ»ñÇ å³Ñå³ÝÙ³Ý ³å³ÑáíÙ³Ý Ñ³Ù³ñ: Ø³ëÝ³ÏÇó å»ïáõÃÛáõÝÝ»ñÁ å»ïù ¿ ³ç³Ïó»Ý Ø³ñÙÝÇÝª 139-ñ¹ Ñá¹í³ÍÇÝ Ñ³Ù³å³ï³ëË³Ý Ó»éÝ³ñÏ»Éáí å³Ñå³ÝÙ³Ý ³å³ÑáíÙ³Ý µáÉáñ ³ÝÑñ³Å»ßï ÙÇçáó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³ñÙÇÝÝ Çñ³íáõÝù áõÝÇ ó³ÝÏ³ó³Í Å³Ù³Ý³Ï Ó»éÝ³ñÏ»É ëáõÛÝ Ù³ëáõÙ Ý³Ë³ï»ëí³Í ó³ÝÏ³ó³Í ÙÇçáó í»ñçÇÝÇë ¹ñáõÛÃÝ»ñÇ å³Ñå³ÝÙ³Ý ³å³ÑáíÙ³Ý ¨ ëáõÛÝ Ù³ëÇÝ Ñ³Ù³å³ï³ëË³Ý Ï³Ù ó³ÝÏ³ó³Í å³ÛÙ³Ý³·ñáí Çñ»Ý ïñí³Í í»ñ³ÑëÏáÕáõÃÛ³Ý áõ Ï³ñ·³íáñÙ³Ý ·áñÍ³éáõÛÃÝ»ñÇ Çñ³Ï³Ý³óÙ³Ý Ñ³Ù³ñ: Ø³ñÙÇÝÝ Çñ³íáõÝù áõÝÇ ëïáõ·»Éáõ Þñç³ÝáõÙ ·ïÝíáÕ µáÉáñ ë³ñù»ñÁ, áñáÝù û·ï³·áñÍíáõÙ »Ý Þñç³ÝáõÙ Çñ³Ï³Ý³óíáÕ ·áñÍáõÝ»áõÃÛ³Ý Ñ»ï Ï³åí³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3-ñ¹ Ï»ïÇÝ Ñ³Ù³å³ï³ëË³Ý ÏÝùí³Í å³ÛÙ³Ý³·ÇñÁ å»ïù ¿ Ý³Ë³ï»ëÇ å³ÛÙ³Ý³·ñÇ ÏáÕÙÇ Çñ³íáõÝùÝ»ñÇ »ñ³ßËÇùÝ»ñ: ¸ñ³Ý Ñ³Ù³å³ï³ëË³Ýª å³ÛÙ³Ý³·ÇñÁ ãÇ Ï³ñáÕ í»ñ³Ý³Ûí»É, Ï³ë»óí»É Ï³Ù ¹³¹³ñ»óí»É ³ÛÉ Ï»ñå, ù³Ý 3-ñ¹ Ð³í»Éí³ÍÇ 18-ñ¹ ¨ 19-ñ¹ Ñá¹í³ÍÝ»ñ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ä³ñµ»ñ³Ï³Ý ¹Çï³ñ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áõÅÇ Ù»ç ÙïÝ»Éáõ å³ÑÇó Ûáõñ³ù³ÝãÛáõñ ÑÇÝ· ï³ñÇÝ Ù»Ï ²ë³ÙµÉ»³Ý å»ïù ¿ Çñ³Ï³Ý³óÝÇ ÁÝ¹Ñ³Ýáõñ ¨ ëÇëï»Ù³ïÇÏ ¹Çï³ñÏáõÙ, áñå»ë½Ç å³ñ½Ç, Ã» ÇÝãå»ë ¿ ·áñÍÝ³Ï³ÝáõÙ Çñ³Ï³Ý³óíáõÙ ëáõÛÝ ÎáÝí»ÝóÇ³Ûáí ë³ÑÙ³Ýí³Íª Þñç³ÝÇ ÙÇç³½·³ÛÇÝ é»ÅÇÙÁ: ²Û¹ ¹Çï³ñÏÙ³Ý ³ñ¹ÛáõÝùáõÙ ²ë³ÙµÉ»³Ý, ëáõÛÝ Ù³ëÇ ¨ ¹ñ³Ý í»ñ³µ»ñáÕ Ð³í»Éí³ÍÝ»ñÇ ¹ñáõÛÃÝ»ñÇÝ áõ ÁÝÃ³ó³Ï³ñ·»ñÇÝ Ñ³Ù³å³ï³ëË³Ý, Ï³ñáÕ ¿ Ó»éÝ³ñÏ»É Ï³Ù ³ÛÉ Ù³ñÙÇÝÝ»ñÇÝ Ñ³ÝÓÝ³ñ³ñ»É Ó»éÝ³ñÏ»É ³ÛÝåÇëÇ ÙÇçáóÝ»ñ, áñáÝù ÑÝ³ñ³íáñáõÃÛáõÝ Ïï³Ý Ï³ï³ñ»É³·áñÍ»Éáõ ³Û¹ é»ÅÇÙÇ ·áñÍáÕáõÃÛáõ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¸Çï³ñÏÙ³Ý ËáñÑñ¹³ÅáÕ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ï³ñí³ ÑáõÝí³ñÇ 1-Çó ï³ëÝÑÇÝ· ï³ñÇ Ñ»ïá, »ñµ ëÏëíáõÙ ¿ ³é³çÇÝ ³ñ¹ÛáõÝ³µ»ñ³Ï³Ý  ³ñï³¹ñáõÃÛáõÝÁ, Ñ³Ù³Ó³ÛÝ Ñ³ëï³ïí³Í ³ßË³ï³Ýù³ÛÇÝ åÉ³ÝÇ, ²ë³ÙµÉ»³Ý å»ïù ¿ ·áõÙ³ñÇ ëáõÛÝ Ù³ëÇÝ ¨ ¹ñ³Ý í»ñ³µ»ñáÕ Ð³í»Éí³ÍÝ»ñÇ ³ÛÝ ¹ñáõÛÃÝ»ñÇ ¹Çï³ñÏÙ³Ý ËáñÑñ¹³ÅáÕáí, áñáÝù Ï³ñ·³íáñáõÙ »Ý Þñç³ÝÇ å³ß³ñÝ»ñÇ Ñ»ï³Ëáõ½Ù³Ý áõ ß³Ñ³·áñÍÙ³Ý Ñ³Ù³Ï³ñ·Á: ¸Çï³ñÏÙ³Ý ËáñÑñ¹³ÅáÕáíÁ ³Û¹ Å³Ù³Ý³Ï³Ñ³ïí³ÍÇ ÁÝÃ³óùáõÙ Ïáõï³Ïí³Í ÷áñÓÇ ÑÇÙ³Ý íñ³ å»ïù ¿ Ù³Ýñ³Ù³ëÝ ùÝÝ³ñÏÇ áõ å³ñ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ë»±É »Ý ³ñ¹Ûáù ëáõÛÝ Ù³ëÇª Þñç³ÝÇ å³ß³ñÝ»ñÇ Ñ»ï³Ëáõ½Ù³Ý ¨ ß³Ñ³·áñÍÙ³Ý Ñ³Ù³Ï³ñ·Á Ï³ñ·³íáñáÕ ¹ñáõÛÃÝ»ñÝ Çñ»Ýó Ýå³ï³ÏÝ»ñÇÝ µáÉáñ ï»ë³Ï»ïÝ»ñÇó, Ý»ñ³éÛ³É, ³ÛÝ Ã» ¹ñ³Ýù ³ñ¹Ûáù û·áõï µ»ñ»±É »Ý ³ÙµáÕç Ù³ñ¹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 15-³ÙÛ³ Å³Ù³Ý³Ï³Ñ³ïí³ÍÇ ÁÝÃ³óùáõÙ å³Ñ³éí³Í ßñç³ÝÝ»ñÁ ÙÛáõë ßñç³ÝÝ»ñÇ Ñ³Ù»Ù³ï ß³Ñ³·áñÍí»±É »Ý ³ñ¹Ûáù ³ñ¹ÛáõÝ³í»ï ¨ Ñ³í³ë³ñ³Ïßé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Þñç³ÝÇ áõ Ýñ³ å³ß³ñÝ»ñÇ ß³Ñ³·áñÍáõÙÁ ¨ û·ï³·áñÍáõÙÁ ³ñ¹Ûáù Çñ³Ï³Ý³óí»±É »Ý ³ÛÝå»ë, áñ Ýå³ëï»Ý Ñ³Ù³ßË³ñÑ³ÛÇÝ ïÝï»ëáõÃÛ³Ý ³éáÕç ½³ñ·³óÙ³ÝÁ ¨ ÙÇç³½·³ÛÇÝ ³é¨ïñÇ Ñ³í³ë³ñ³Ïßéí³Í ³×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Ï³ÝËí³±Í ¿ ³ñ¹Ûáù Þñç³ÝáõÙ Çñ³Ï³Ý³óíáÕ ·áñÍáõÝ»áõÃÛ³Ý Ù»Ý³ßÝáñÑ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Çñ³Ï³Ý³óí»±É ¿ ³ñ¹Ûáù 150-ñ¹ ¨ 151-ñ¹ Ñá¹í³ÍÝ»ñáõÙ ß³ñ³¹ñí³Í ù³Õ³ù³Ï³Ý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Ñ³Ý·»óñ»±É ¿ ³ñ¹Ûáù ³Û¹ Ñ³Ù³Ï³ñ·Á Þñç³ÝáõÙ Çñ³Ï³Ý³óíáÕ ·áñÍáõÝ»áõÃÛáõÝÇó ëï³óíáÕ û·áõïÝ»ñÇ ³ñ¹³ñ³óÇ µ³ßËÙ³ÝÁª Ñ³ïáõÏ Ñ³ßíÇ ³éÝ»Éáí ½³ñ·³óáÕ å»ïáõÃÛáõÝÝ»ñÇ ß³Ñ»ñÝ áõ å³Ñ³ÝçÙ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¸Çï³ñÏÙ³Ý ËáñÑñ¹³ÅáÕáíÁ å»ïù ¿ ³å³ÑáíÇ Ù³ñ¹ÏáõÃÛ³Ý ÁÝ¹Ñ³Ýáõñ Å³é³Ý·áõÃÛ³Ý ëÏ½µáõÝùÇ, µáÉáñ »ñÏñÝ»ñÇ, Ñ³ïÏ³å»ë ½³ñ·³óáÕ å»ïáõÃÛáõÝÝ»ñÇ ¨ Ø³ñÙÝÇ ß³Ñ»ñÇó »ÉÝ»Éáíª Þñç³ÝÇ å³ß³ñÝ»ñÇ ³ñ¹³ñ³óÇ ß³Ñ³·áñÍÙ³Ý ³å³ÑáíÙ³ÝÝ áõÕÕí³Í ÙÇç³½·³ÛÇÝ é»ÅÇÙÇ å³Ñå³ÝáõÙÁ Þñç³ÝáõÙ ·áñÍáõÝ»áõÃÛ³Ý Ï³½Ù³Ï»ñåÙ³Ý, Çñ³Ï³Ý³óÙ³Ý ¨ í»ñ³ÑëÏÙ³Ý Ñ³Ù³ñ: ²ÛÝ å»ïù ¿ ³å³ÑáíÇ Ý³¨ ëáõÛÝ Ù³ëáõÙ Ý³Ë³ï»ëí³Í ³ÛÝ ëÏ½µáõÝùÝ»ñÇ å³Ñå³ÝáõÙÁ, áñáÝù í»ñ³µ»ñáõÙ »Ý Þñç³ÝÇ áñ¨¿ Ù³ëÇ ÝÏ³ïÙ³Ùµ ÇÝùÝÇßË³ÝáõÃÛ³Ý Ï³Ù ÇÝùÝÇßË³ÝáõÃÛ³Ý Çñ³Ï³Ý³óÙ³Ý Ñ³í³ÏÝáõÃÛáõÝÝ»ñÇ ³ÝÃáõÛÉ³ïñ»ÉÇáõÃÛ³ÝÁ, Þñç³ÝÇ ÝÏ³ïÙ³Ùµ å»ïáõÃÛáõÝÝ»ñÇ Çñ³íáõÝùÝ»ñÇÝ ¨ Ýñ³Ýó ÁÝ¹Ñ³Ýáõñ í³ñù³·ÍÇÝ, ÇÝãå»ë Ý³¨, ëáõÛÝ ÎáÝí»ÝóÇ³ÛÇÝ Ñ³Ù³å³ï³ëË³Ý, Ýñ³Ýó Ù³ëÝ³ÏóáõÃÛ³ÝÁ Þñç³ÝáõÙ Çñ³Ï³Ý³óíáÕ ·áñÍáõÝ»áõÃÛ³ÝÁ, Þñç³ÝáõÙ Çñ³Ï³Ý³óíáÕ ·áñÍáõÝ»áõÃÛ³Ý Ù»Ý³ßÝáñÑ³óÙ³Ý Ï³ÝËÙ³ÝÁ, Þñç³ÝÇª µ³ó³é³å»ë Ë³Õ³Õ Ýå³ï³ÏÝ»ñáí û·ï³·áñÍÙ³ÝÁ, Þñç³ÝáõÙ Çñ³Ï³Ý³óíáÕ ·áñÍáõÝ»áõÃÛ³Ý ïÝï»ë³Ï³Ý ³ëå»ÏïÝ»ñÇÝ, Íáí³ÛÇÝ ·Çï³Ï³Ý Ñ»ï³½áïáõÃÛáõÝÝ»ñÇÝ, ï»ËÝáÉá·Ç³ÛÇ ÷áË³ÝóÙ³ÝÁ, Íáí³ÛÇÝ ÙÇç³í³ÛñÇ å³ßïå³ÝáõÃÛ³ÝÁ, Ù³ñ¹Ï³ÛÇÝ ÏÛ³ÝùÇ å³ßïå³ÝáõÃÛ³ÝÁ, ³÷³Ù»ñÓ å»ïáõÃÛáõÝÝ»ñÇ Çñ³íáõÝùÝ»ñÇÝ, Þñç³ÝÁ Í³ÍÏáÕ çñ»ñÇ áõ ³Û¹ çñ»ñÇ íñ³ÛÇ û¹³ÛÇÝ ï³ñ³ÍáõÃÛ³Ý Çñ³í³Ï³Ý Ï³ñ·³íÇ×³ÏÇÝ ¨ Þñç³ÝáõÙ Çñ³Ï³Ý³óíáÕ ·áñÍáõÝ»áõÃÛ³Ý áõ Íáí³ÛÇÝ ÙÇç³í³ÛñáõÙ Çñ³Ï³Ý³óíáÕ ³ÛÉ ·áñÍáõÝ»áõÃÛ³Ý Ñ³Ù³Ó³ÛÝ»óÙ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¸Çï³ñÏÙ³Ý ËáñÑñ¹³ÅáÕáíÇ Å³Ù³Ý³Ï ÏÇñ³éíáÕª áñáßáõÙÝ»ñÇ ÁÝ¹áõÝÙ³Ý ÁÝÃ³ó³Ï³ñ·Á ÝáõÛÝÝ ¿, ÇÝã Ìáí³ÛÇÝ Çñ³íáõÝùÇ Ñ³ñó»ñáí ØÇ³íáñí³Í ³½·»ñÇ Ï³½Ù³Ï»ñåáõÃÛ³Ý »ññáñ¹ ËáñÑñ¹³ÅáÕáíÇ Å³Ù³Ý³Ï ÏÇñ³éíáÕ ÁÝÃ³ó³Ï³ñ·Á: ÊáñÑñ¹³ÅáÕáíÁ å»ïù ¿ ·áñÍ³¹ñÇ µáÉáñ ç³Ýù»ñÁ ó³ÝÏ³ó³Í áõÕÕáõÙÝ»ñÇ í»ñ³µ»ñÛ³É ÏáÝë»ÝëáõëÇ ÙÇçáóáí Ñ³Ù³Ó³ÛÝáõÃÛáõÝ Ï³Û³óÝ»Éáõ Ñ³Ù³ñ, ¨ ³Û¹ Ñ³ñó»ñÇ Ï³å³ÏóáõÃÛ³Ùµ ùí»³ñÏáõÃÛáõÝÁ ãå»ïù ¿ ³ÝóÏ³óíÇ ³ÛÝù³Ý Å³Ù³Ý³Ï, ù³ÝÇ ¹»é ã»Ý ëå³éí»É ÏáÝë»ÝëáõëÇ Ñ³ëÝ»Éáõ µáÉáñ ç³Ýù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Ã» ¹Çï³ñÏÙ³Ý ËáñÑñ¹³ÅáÕáíÇ ³ßË³ï³ÝùÝ»ñÇ ëÏëí»Éáõó ÑÇÝ· ï³ñÇ Ñ»ïá ³ÛÝ Ñ³Ù³Ó³ÛÝáõÃÛ³Ý ã·³ Þñç³ÝÇ å³ß³ñÝ»ñÇ Ñáï³Ëáõ½Ù³Ý ¨ ß³Ñ³·áñÍÙ³Ý Ñ³Ù³Ï³ñ·Ç í»ñ³µ»ñÛ³É, ÊáñÑñ¹³ÅáÕáíÁ Ï³ñáÕ ¿ Ñ³çáñ¹áÕ 12 ³ÙÇëÝ»ñÇ ÁÝÃ³óùáõÙ Ù³ëÝ³ÏÇó å»ïáõÃÛáõÝÝ»ñÇ 3/4 Ù»Í³Ù³ëÝáõÃÛ³Ùµ ÁÝ¹áõÝ»É áñáßáõÙ ³Û¹ Ñ³Ù³Ï³ñ·Á ÷á÷áËáÕ Ï³Ù í»ñ³÷áËáÕ ³ÛÝ áõÕÕáõÙÝ»ñÝ ÁÝ¹áõÝ»Éáõ ¨ Ù³ëÝ³ÏÇó å»ïáõÃÛáõÝÝ»ñÇÝ ¹ñ³Ýù í³í»ñ³óÝ»Éáõ Ï³Ù ÙÇ³Ý³Éáõ Ñ³Ù³ñ Ý»ñÏ³Û³óÝ»Éáõ Ù³ëÇÝ, áñáÝù ÇÝùÁ ³ÝÑñ³Å»ßï áõ Ýå³ï³Ï³Ñ³ñÙ³ñ Ï·ïÝÇ: ²Û¹åÇëÇ áõÕÕáõÙÝ»ñÁ µáÉáñ Ù³ëÝ³ÏÇó å»ïáõÃÛáõÝÝ»ñÇ Ñ³Ù³ñ áõÅÇ Ù»ç »Ý ÙïÝáõÙ Ù³ëÝ³ÏÇó å»ïáõÃÛáõÝÝ»ñÇ 3/4 ÏáÕÙÇó ¹ñ³Ýù í³í»ñ³óí»Éáõ Ï³Ù ¹ñ³Ýó ÙÇ³Ý³Éáõ í»ñ³µ»ñÛ³É ÷³ëï³ÃÕÃ»ñÁ Ç å³Ñ Ñ³ÝÓÝí»Éáõó 12 ³ÙÇë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êáõÛÝ Ñá¹í³ÍÇÝ Ñ³Ù³å³ï³ëË³Ýª ¸Çï³ñÏÙ³Ý ËáñÑñ¹³ÅáÕáíÇ ÏáÕÙÇó ÁÝ¹áõÝí³Í áõÕÕáõÙÝ»ñÁ ã»Ý ³½¹áõÙ ·áñÍáÕ å³ÛÙ³Ý³·ñ»ñáí Ó»éù µ»ñí³Í Çñ³íáõÝùÝ»ñÇ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4 </w:t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²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ÙÝÇ ëï»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áí ÑÇÙÝ³¹ñíáõÙ ¿ ÌáíÇ Ñ³ï³ÏÇ ÙÇç³½·³ÛÇÝ Ù³ñÙÇÝÁ, áñÇ ·áñÍáõÝ»áõÃÛáõÝÁ Ï³ñ·³íáñíáõÙ ¿ ëáõÛÝ Ù³ëÇ ¹ñáõÛÃ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áÉáñ Ù³ëÝ³ÏÇó å»ïáõÃÛáõÝÝ»ñÁ ipso facto Ñ³Ý¹Çë³ÝáõÙ »Ý Ø³ñÙÝÇ ³Ý¹³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áí³ÛÇÝ Çñ³íáõÝùÇ Ñ³ñó»ñáí ØÇ³íáñí³Í ³½·»ñÇ Ï³½Ù³Ï»ñåáõÃÛ³Ý »ññáñ¹ ËáñÑñ¹³ÅáÕáíÇ ¹Çïáñ¹Ý»ñÁ, áñáÝù ëïáñ³·ñ»É »Ý º½ñ³÷³ÏÇã ³ÏïÁ, ¨ áñáÝù ã»Ý ÑÇß³ï³ÏíáõÙ 305-ñ¹ Ñá¹í³ÍÇ 1-ÇÝ Ï»ïÇ §·¦, §¹¦, §»¦ Ï³Ù §½¦ »ÝÃ³Ï»ï»ñáõÙ, Çñ³íáõÝù áõÝ»Ý Ø³ñÙÝÇ ³ßË³ï³ÝùÝ»ñÇÝ Ù³ëÝ³Ïó»Éáõ áñå»ë ¹Çïáñ¹Ý»ñª Ýñ³ ÝáñÙ»ñÇÝ, Ï³ÝáÝÝ»ñÇÝ ¨ ÁÝÃ³ó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ñÙÝÇ ·ïÝí»Éáõ í³ÛñÁ Ö³Ù³ÛÏ³Ý ¿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Ø³ñÙÇÝÁ Ï³ñáÕ ¿ ëï»ÕÍ»É ³ÛÝåÇëÇ ï³ñ³Í³ßñç³Ý³ÛÇÝ Ï»ÝïñáÝÝ»ñ Ï³Ù µ³Å³ÝÙáõÝùÝ»ñ, áñáÝù ÇÝùÁ ³ÝÑñ³Å»ßï ÏÑ³Ù³ñÇ Çñ ·áñÍ³éáõÛÃÝ»ñÇ Çñ³Ï³Ý³óÙ³Ý Ñ³Ù³ñ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ÙÝÇ µÝáõÛÃÁ ¨ ÑÇÙÝ³Ï³Ý ëÏ½µáõÝù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ÇÝÝ Çñ»ÝÇó Ý»ñÏ³Û³óÝáõÙ ¿ Ï³½Ù³Ï»ñåáõÃÛáõÝ, áñÇ ÙÇçáóáí Ù³ëÝ³ÏÇó å»ïáõÃÛáõÝÝ»ñÁ ëáõÛÝ Ù³ëÇÝ Ñ³Ù³å³ï³ëË³Ý, Ï³½Ù³Ï»ñåáõÙ ¨ í»ñ³ÑëÏáõÙ »Ý Þñç³ÝáõÙ Çñ³Ï³Ý³óíáÕ ·áñÍáõÝ»áõÃÛáõÝÁª Ñ³ïÏ³å»ë Ýñ³ å³ß³ñÝ»ñÇ Ï³é³í³ñ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ñÙÇÝÝ ûÅïí³Í ¿ ³ÛÝåÇëÇ ÉÇ³½áñáõÃÛáõÝÝ»ñáí áõ ·áñÍ³éáõÛÃÝ»ñáí, áñáÝù ïñí»É »Ý Ýñ³Ý ëáõÛÝ ÎáÝí»ÝóÇ³ÛÇÝ Ñ³Ù³å³ï³ëË³Ý: Ø³ñÙÇÝÝ áõÝÇ ëáõÛÝ ÎáÝí»ÝóÇ³ÛÇÝ Ñ³Ù³å³ï³ëË³ÝáÕ ³ÛÝåÇëÇ »ÝÃ³¹ñÛ³É ÉÇ³½áñáõÃÛáõÝÝ»ñ, áñáÝù µËáõÙ »Ý Þñç³ÝáõÙ Çñ³Ï³Ý³óíáÕ ·áñÍáõÝ»áõÃÛ³Ý Ñ»ï Ï³åí³Í ÉÇ³½áñáõÃÛáõÝÝ»ñÇó áõ ·áñÍ³éáõÛÃÝ»ñÇó, ¨ ³ÝÑñ³Å»ßï »Ý ¹ñ³Ýó Çñ³Ï³Ý³ó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ñÙÇÝÁ ÑÇÙÝí³Í ¿ Çñ µáÉáñ ³Ý¹³ÙÝ»ñÇ ÇÝùÝÇßË³Ý Ñ³í³ë³ñáõÃÛ³Ý ëÏ½µáõ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ñÙÝÇ µáÉáñ ³Ý¹³ÙÝ»ñÁ å»ïù ¿ µ³ñ»ËÕ×áñ»Ý Ï³ï³ñ»Ý ëáõÛÝ Ù³ëÇÝ Ñ³Ù³å³ï³ëË³Ý ëï³ÝÓÝ³Í å³ñï³íáñáõÃÛáõÝÝ»ñÁª Ýå³ï³Ï áõÝ»Ý³Éáí Çñ»ÝóÇó Ûáõñ³ù³ÝãÛáõñÇÝ ³å³Ñáí»É Çñ»Ýó ³Ý¹³Ù³ÏóáõÃÛáõÝÇó µËáÕ Çñ³íáõÝùÝ»ñÝ áõ ³ñïáÝáõÃÛáõÝ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ÙÝÇ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áí áñå»ë Ø³ñÙÝÇ ·ÉË³íáñ Ù³ñÙÇÝÝ»ñ ÑÇÙÝ³¹ñíáõÙ »Ý ²ë³ÙµÉ»³Ý, ÊáñÑáõñ¹Á ¨ ø³ñïáõÕ³ñ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áí ÑÇÙÝ³¹ñíáõÙ ¿ Ò»éÝ³ñÏáõÃÛáõÝÁ, áñÝ Çñ»ÝÇó Ý»ñÏ³Û³óÝáõÙ ¿ ÙÇ Ù³ñÙÇÝ, áñÇ ÙÇçáóáí Ø³ñÙÇÝÁ å»ïù ¿ Çñ³Ï³Ý³óÝÇ 170-ñ¹ Ñá¹í³ÍÇ 1-ÇÝ Ï»ïáõÙ Ýßí³Í ·áñÍ³éáõÛÃ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Ù³ëÇÝ Ñ³Ù³å³ï³ëË³Ýª Ï³ñáÕ »Ý ÑÇÙÝ³¹ñí»É ³ÝÑñ³Å»ßï ûÅ³Ý¹³Ï Ù³ñÙÇ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ñÙÝÇ ·ÉË³íáñ Ù³ñÙÇÝÝ»ñÇó Ûáõñ³ù³ÝãÛáõñÁ ¨ Ò»éÝ³ñÏáõÃÛáõÝÁ å³ï³ëË³Ý³ïáõ »Ý Çñ»Ýó í»ñ³å³Ñí³Í ÉÇ³½áñáõÃÛáõÝÝ»ñÇ ¨ ·áñÍ³éáõÛÃÝ»ñÇ Çñ³Ï³Ý³óÙ³Ý Ñ³Ù³ñ: ²Û¹ ÉÇ³½áñáõÃÛáõÝÝ»ñÝ áõ ·áñÍ³éáõÛÃÝ»ñÁ Çñ³Ï³Ý³óÝ»ÉÇë Ûáõñ³ù³ÝãÛáõñ Ù³ñÙÇÝ å»ïù ¿ Ó»éÝå³Ñ ÙÝ³ ó³ÝÏ³ó³Í ³ÛÝåÇëÇ ·áñÍáÕáõÃÛáõÝÇó, áñÁ Ï³ñáÕ ¿ áïÝ³Ñ³ñ»É Ï³Ù ËáãÁÝ¹áï»É ³ÛÉ Ù³ñÙÝÇÝ í»ñ³å³Ñí³Í áñáß³ÏÇ ÉÇ³½áñáõÃÛáõÝÝ»ñÇ ¨ ·áñÍ³éáõÛÃÝ»ñÇ Çñ³Ï³Ý³óáõÙ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´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ë³ÙµÉ»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³½ÙÁ, ÁÝÃ³ó³Ï³ñ·Á ¨ ùí»³ñÏ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ë³ÙµÉ»³Ý Ï³½Ùí³Í ¿ Ø³ñÙÝÇ µáÉáñ ³Ý¹³ÙÝ»ñÇó: Úáõñ³ù³ÝãÛáõñ ³Ý¹³Ù ²ë³ÙµÉ»³ÛáõÙ áõÝÇ Ù»Ï Ý»ñÏ³Û³óáõóÇã, áñÇÝ Ï³ñáÕ »Ý áõÕ»Ïó»É ï»Õ³Ï³ÉÝ»ñÁ ¨ ËáñÑñ¹³Ï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ë³ÙµÉ»³Ý ·áõÙ³ñáõÙ ¿ Ñ»ñÃ³Ï³Ý ï³ñ»Ï³Ý Ýëï³ßñç³ÝÝ»ñ ¨ ³ÛÝåÇëÇ Ñ³ïáõÏ Ýëï³ßñç³ÝÝ»ñ, áñáÝó ·áõÙ³ñÙ³Ý Ù³ëÇÝ áñáßáõÙÁ Ï³ñáÕ ¿ ÁÝ¹áõÝí»É ²ë³ÙµÉ»³ÛÇ ÏáÕÙÇó, Ï³Ù áñáÝù Ï³ñáÕ »Ý ·áõÙ³ñí»É ¶ÉË³íáñ ù³ñïáõÕ³ñÇ ÏáÕÙÇóª ÊáñÑñ¹Ç Ï³Ù Ø³ñÙÝÇ ³Ý¹³ÙÝ»ñÇ Ù»Í³Ù³ëÝáõÃÛ³Ý å³Ñ³Ýç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Üëï³ßñç³ÝÝ»ñÝ ³ÝóÏ³óíáõÙ »Ý Ø³ñÙÝÇ ·ïÝí»Éáõ í³ÛñáõÙ, »Ã» ²ë³ÙµÉ»³Ý ³ÛÉ áñáßáõÙ ãÇ ÁÝ¹áõ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²ë³ÙµÉ»³Ý ÁÝ¹áõÝáõÙ ¿ Çñ Ï³ÝáÝ³Ï³ñ·Á: Úáõñ³ù³ÝãÛáõñ Ñ»ñÃ³Ï³Ý Ýëï³ßñç³ÝÇ ëÏ½µáõÙ Ý³ ÁÝïñáõÙ ¿ Çñ Ý³Ë³·³ÑÇÝ ¨ ³ÛÉ ³ÝÑñ³Å»ßï å³ßïáÝ³ï³ñ ³ÝÓ³Ýó: Üñ³Ýù Çñ»Ýó å³ßïáÝÝ»ñÁ ½µ³Õ»óÝáõÙ »Ý ³ÛÝù³Ý Å³Ù³Ý³Ï, ÙÇÝã¨ Ñ³çáñ¹ Ñ»ñÃ³Ï³Ý Ýëï³ßñç³ÝÇ Å³Ù³Ý³Ï ÁÝïñí»Ý Ýáñ Ý³Ë³·³Ñ ¨ ³ÛÉ å³ßïáÝ³ï³ñ ³ÝÓÇÝ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ë³ÙµÉ»³ÛÇ ³Ý¹³ÙÝ»ñÇ Ù»Í³Ù³ëÝáõÃÛáõÝÁ Ï³½ÙáõÙ ¿ ù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²ë³ÙµÉ»³ÛÇ Ûáõñ³ù³ÝãÛáõñ ³Ý¹³Ù áõÝÇ Ù»Ï Ó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ÀÝÃ³ó³Ï³ñ·³ÛÇÝ Ñ³ñó»ñáí áñáßáõÙÝ»ñÁ, Ý»ñ³éÛ³É ²ë³ÙµÉ»³ÛÇ Ñ³ïáõÏ Ýëï³ßñç³ÝÝ»ñ ·áõÙ³ñ»Éáõ áñáßáõÙÝ»ñÁ, ÁÝ¹áõÝíáõÙ »Ý Ý»ñÏ³ ·ïÝíáÕ ¨ ùí»³ñÏáõÃÛ³ÝÁ Ù³ëÝ³ÏóáÕ ³Ý¹³ÙÝ»ñÇ Ó³ÛÝ»ñÇ Ù»Í³Ù³ë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Àëï ¿áõÃÛ³Ý Ñ³ñó»ñÇ í»ñ³µ»ñÛ³É áñáßáõÙÝ»ñÝ ÁÝ¹áõÝíáõÙ »Ý Ý»ñÏ³ ·ïÝíáÕ ¨ ùí»ñ³ÏáõÃÛ³ÝÁ Ù³ëÝ³ÏóáÕ ³Ý¹³ÙÝ»ñÇ Ó³ÛÝ»ñÇ 2/3-áíª å³ÛÙ³Ýáí, áñ ³Û¹ Ù»Í³Ù³ëÝáõÃÛáõÝÁ Ý»ñ³éÇ ïíÛ³É Ýëï³ßñç³ÝÇÝ Ù³ëÝ³ÏóáÕ ³Ý¹³ÙÝ»ñÇ Ù»Í³Ù³ëÝáõÃÛ³ÝÁ: ºñµ Ñ³ñó ¿ ³é³ç³ÝáõÙ ³Ûë Ï³Ù ³ÛÝ Ñ³ñóÇ Áëï ¿áõÃÛ³Ý Ñ³ñó ÉÇÝ»Éáõ í»ñ³µ»ñÛ³É, ³Û¹åÇëÇ Ñ³ñóÁ Ñ³Ù³ñíáõÙ ¿ Áëï ¿áõÃÛ³Ý Ñ³ñó, »Ã» ²ë³ÙµÉ»³Ý Áëï ¿áõÃÛ³Ý Ñ³ñó»ñÇ í»ñ³µ»ñÛ³É áñáßáõÙÝ»ñÇ Ñ³Ù³ñ å³Ñ³ÝçíáÕ Ó³ÛÝ»ñÇ Ù»Í³Ù³ëÝáõÃÛ³Ùµ ³ÛÉ áñáßáõÙ ãÇ ÁÝ¹áõÝáõÙ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9. ºñµ Áëï ¿áõÃÛ³Ý Ñ³ñóÁ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³é³çÇÝ ³Ý·³Ù ¿ ¹ñíáõÙ ùí»³ñÏáõÃÛ³Ý, Ý³Ë³·³ÑÁ Ï³ñáÕ ¿, ÇëÏ »Ã» ¹³ »Ý å³Ñ³ÝçáõÙ ²ë³ÙµÉ»³ÛÇ ³Ý¹³ÙÝ»ñÇ áã å³Ï³ë, ù³Ý 1/5-Á, å»ïù ¿ áã ³í»ÉÇ, ù³Ý 5 ûñ³óáõó³ÛÇÝ ûñ Å³ÙÏ»ïáí Ñ»ï³Ó·Ç ³Û¹ Ñ³ñóÇ Ï³å³ÏóáõÃÛ³Ùµ ùí»³ñÏáõÃÛáõÝÁ: ²Ûë Ï³ÝáÝÁ ó³ÝÏ³ó³Í Ñ³ñóÇ í»ñ³µ»ñÛ³É Ï³ñáÕ ¿ ÏÇñ³éí»É ÙÇ³ÛÝ Ù»Ï ³Ý·³Ù, ¨ ³ÛÝ ãÇ ÏÇñ³éíáõÙ ³ÛÝå»ë, áñ ³Û¹ Ñ³ñóÇ ùÝÝ³ñÏáõÙÁ Ñ»ï³Ó·íÇ ÙÇÝã¨ Ýëï³ßñç³ÝÇ ³í³ñïÇó Ñ»ïá ÁÝÏ³Í Å³Ù³Ý³Ï³Ñ³ïí³Í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²Ûë Ï³Ù ³ÛÝ Ñ³ñóÇ í»ñ³µ»ñÛ³É ²ë³ÙµÉ»³ÛÇ ÏáÕÙÇó ùÝÝ³ñÏíáÕ ³é³ç³ñÏáõÃÛáõÝÁ ëáõÛÝ ÎáÝí»ÝóÇ³ÛÇÝ Ñ³Ù³å³ï³ëË³Ý»Éáõ ËÝ¹ñÇ Ï³å³ÏóáõÃÛ³Ùµ ËáñÑñ¹³ïí³Ï³Ý »½ñ³Ï³óáõÃÛ³Ý Ù³ëÇÝ Ý³Ë³·³ÑÇÝ Ñ³ëó»³·ñí³Í ¨ Ø³ñÙÝÇ ³Ý¹³ÙÝ»ñÇ ³éÝí³½Ý 1/4-Ç ÏáÕÙÇó Ý»ñÏ³Û³óí³Í ·ñ³íáñ å³Ñ³ÝçÁ ëï³Ý³Éáõó Ñ»ïá ²ë³ÙµÉ»³Ý ¹ÇÙáõÙ ¿ Ìáí³ÛÇÝ Çñ³íáõÝùÇ Ñ³ñó»ñáí ÙÇç³½·³ÛÇÝ ïñÇµáõÝ³ÉÇ ÌáíÇ Ñ³ï³ÏÇ í»ñ³µ»ñÛ³É í»×»ñÇ å³É³ïÇÝª ¹ñ³ í»ñ³µ»ñÛ³É ËáñÑñ¹³ïí³Ï³Ý »½ñ³Ï³óáõÃÛáõÝ ï³Éáõ ËÝ¹ñ³Ýùáí, ¨ Ñ»ï³Ó·áõÙ ¿ ³Û¹ ³é³ç³ñÏáõÃÛ³Ý í»ñ³µ»ñÛ³É ùí»³ñÏáõÃÛáõÝÁ ÙÇÝã¨ å³É³ïÇ ËáñÑñ¹³ïí³Ï³Ý »½ñ³Ï³óáõÃÛáõÝÁ ëï³Ý³ÉÁ: ºÃ» ËáñÑñ¹³ïí³Ï³Ý »½ñ³Ï³óáõÃÛáõÝÁ ãÇ ëï³óí»É, ÙÇÝã¨ Ýëï³ßñç³ÝÇ í»ñçÇÝ ß³µ³ÃÁ, áñÇ ÁÝÃ³óùáõÙ ³ÛÝ Ñ³Ûóí»É ¿, ²ë³ÙµÉ»³Ý áñáßáõÙ ¿ ÁÝ¹áõÝáõÙ ³ÛÝ Ù³ëÇÝ, Ã» »ñµ ¿ ï»ÕÇ áõÝ»Ý³Éáõ Ñ»ï³Ó·í³Í ³é³ç³ñÏáõÃÛ³Ý Ï³å³ÏóáõÃÛ³Ùµ ùí»³ñÏáõÃÛáõ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0</w:t>
      </w:r>
    </w:p>
    <w:p>
      <w:pPr>
        <w:pStyle w:val="Heading7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ÈÇ³½áñáõÃÛáõÝÝ»ñÁ ¨ ·áñÍ³éáõÛÃ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ë³ÙµÉ»³Ý, áñå»ë Ø³ñÙÝÇ ÙÇ³Ï Ù³ñÙÇÝ, áñÁ Ï³½Ùí³Í ¿ Ýñ³ µáÉáñ ³Ý¹³ÙÝ»ñÇó, Ø³ñÙÝÇ µ³ñÓñ³·áõÛÝ Ù³ñÙÇÝÝ ¿, áñÇÝ Ñ³ßí»ïáõ »Ý ÙÛáõë µáÉáñ ·ÉË³íáñ Ù³ñÙÇÝÝ»ñÁ, ÇÝãå»ë ¹³ Ñ³ïáõÏ Ý³Ë³ï»ëí³Í ¿ ëáõÛÝ ÎáÝí»ÝóÇ³ÛáõÙ: ²ë³ÙµÉ»³Ý Çñ³í³ëáõ ¿, ëáõÛÝ ÎáÝí»ÝóÇ³ÛÇ Ñ³Ù³å³ï³ëË³Ý ¹ñáõÛÃÝ»ñÇ Ñ³Ù³Ó³ÛÝ, ë³ÑÙ³Ý»É ÁÝ¹Ñ³Ýáõñ ù³Õ³ù³Ï³ÝáõÃÛáõÝÁ Ø³ñÙÝÇ Çñ³í³ëáõÃÛ³ÝÁ í»ñ³µ»ñáÕ ó³ÝÏ³ó³Í Ñ³ñóÇ Ï³Ù ËÝ¹ñÇ Ï³å³Ïó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Ç ³Û¹, ²ë³ÙµÉ»³Ý áõÝÇ Ñ»ï¨Û³É ÉÇ³½áñáõÃÛáõÝÝ»ñÝ áõ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161-ñ¹ Ñá¹í³ÍÇÝ Ñ³Ù³å³ï³ëË³Ýª ÁÝïñ»É ÊáñÑñ¹Ç ³Ý¹³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ÊáñÑñ¹Ç ÏáÕÙÇó ³é³ç³ñÏí³Í Ã»ÏÝ³ÍáõÝ»ñÇ ÃíÇó ÁÝïñ»É ¶ÉË³íáñ ù³ñïáõÕ³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ÊáñÑñ¹Ç »ñ³ßË³íáñáõÃÛ³Ùµ ÁÝïñ»É Ò»éÝ³ñÏáõÃÛ³Ý í³ñãáõÃÛ³Ý ³Ý¹³ÙÝ»ñÇÝ ¨ Ò»éÝ³ñÏáõÃÛ³Ý ·ÉË³íáñ ïÝûñ»Ý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ÇÙÝ³¹ñ»É ûÅ³Ý¹³Ï Ù³ñÙÇÝÝ»ñ, áñáÝù ³ÝÑñ³Å»ßï »Ý Çñ ÏáÕÙÇóª ëáõÛÝ Ù³ëÇÝ Ñ³Ù³å³ï³ëË³Ý Çñ ·áñÍ³éáõÛÃÝ»ñÇ Çñ³Ï³Ý³óÙ³Ý Ñ³Ù³ñ: ²Û¹ Ù³ñÙÇÝÝ»ñÇ Ï³½ÙÁ áñáß»ÉÇë å»ïù ¿ å³ïß³× Ï»ñåáí Ñ³ßíÇ ³éÝíÇ ³ñ¹³ñ³óÇ ³ßË³ñÑ³·ñ³Ï³Ý µ³ßËÙ³Ý ¨ Ñ³ïáõÏ ß³Ñ»ñÇ ëÏ½µáõÝùÁ, ÇÝãå»ë Ý³¨ Ñ³Ù³å³ï³ëË³Ý áñ³Ï³íáñÙ³Ùµ ¨ ³ÛÝ ï»ËÝÇÏ³Ï³Ý Ñ³ñó»ñáõÙ Çñ³í³ëáõ ³Ý¹³ÙÝ»ñÇ å³Ñ³Ýç³ñÏÁ, áñáÝóáí ½µ³ÕíáõÙ »Ý ³Û¹ Ù³ñÙÇ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³ÑÙ³Ý»É Ø³ñÙÝÇ í³ñã³Ï³Ý µÛáõç» Ù³ëÝ³ÏÇó å»ïáõÃÛáõÝÝ»ñÇ ÙáõÍáõÙÝ»ñÇ ã³÷Áª  ÙáõÍáõÙÝ»ñÇ Ñ³Ù³Ó³ÛÝ»óí³Í ë³Ý¹Õ³ÏÇÝ Ñ³Ù³å³ï³ëË³Ý, áñÁ ÑÇÙÝí³Í ¿ ØÇ³íáñí³Í ³½·»ñÇ Ï³½Ù³Ï»ñåáõÃÛ³Ý Ï³ÝáÝ³íáñ µÛáõç»Ç Ñ³Ù³ñ û·ï³·áñÍíáÕ ë³Ý¹Õ³ÏÇ íñ³ ³ÛÝù³Ý Å³Ù³Ý³Ï, ù³ÝÇ ¹»é Ø³ñÙÇÝÁ ãáõÝÇ µ³í³ñ³ñ ¹ñ³Ù³Ï³Ý Ùáõïù»ñ ³ÛÉ ³ÕµÛáõñÝ»ñÇó Çñ í³ñã³Ï³Ý Í³Ëë»ñÁ Ñá·³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</w:t>
        <w:tab/>
        <w:t xml:space="preserve">i) ÊáñÑñ¹Ç »ñ³ßË³íáñáõÃÛ³Ùµ ùÝÝ³ñÏ»É ¨ Ñ³ëï³ï»É Þñç³ÝáõÙ Çñ³Ï³Ý³óíáÕ ·áñÍáõÝ»áõÃÛáõÝÇó ëï³óíáÕ ýÇÝ³Ýë³Ï³Ý ¨ ³ÛÉ ïÝï»ë³Ï³Ý û·áõïÝ»ñÇ ³ñ¹³ñ³óÇ µ³ßËÙ³Ý, ÇÝãå»ë Ý³¨ 82-ñ¹ Ñá¹í³ÍÇ Ñ³Ù³Ó³ÛÝ Ï³ï³ñíáÕ í×³ñáõÙÝ»ñÇ ¨ ÙáõÍáõÙÝ»ñÇ í»ñ³µ»ñÛ³É ÝáñÙ»ñÁ, Ï³ÝáÝÝ»ñÁ ¨ ÁÝÃ³ó³Ï³ñ·»ñÁª Ñ³ïáõÏ Ñ³ßíÇ ³éÝ»Éáí ½³ñ·³óáÕ å»ïáõÃÛáõÝÝ»ñÇ áõ ³ÛÝ ÅáÕáíáõñ¹Ý»ñÇ ß³Ñ»ñÝ áõ Ï³ñÇùÝ»ñÁ, áñáÝù Ó»éù ã»Ý µ»ñ»É ÉÇ³Ï³ï³ñ ³ÝÏ³ËáõÃÛáõÝ Ï³Ù ÇÝùÝ³Ï³é³í³ñÙ³Ý ³ÛÉ Ï³ñ·³íÇ×³Ï: ºÃ» ²ë³ÙµÉ»³Ý ãÇ Ñ³ëï³ïáõÙ ÊáñÑñ¹Ç Ñ³ÝÓÝ³ñ³ñ³Ï³ÝÝ»ñÁ, Ý³ í»ñ³¹³ñÓÝáõÙ ¿ ¹ñ³Ýù ÊáñÑñ¹ÇÝ ÏñÏÇÝ ùÝÝ³ñÏÙ³Ý Ñ³Ù³ñª Ñ³ßíÇ ³éÝ»Éáí ²ë³ÙµÉ»³ÛÇ Ý»ñÏ³Û³óñ³Í Ï³ñÍÇù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i) ùÝÝ³ñÏ»É ¨ Ñ³ëï³ï»É Ø³ñÙÝÇ ÝáñÙ»ñÁ, Ï³ÝáÝÝ»ñÁ ¨ ÁÝÃ³ó³Ï³ñ·»ñÁ, ÇÝãå»ë Ý³¨ ¹ñ³Ýó áõÕÕáõÙÝ»ñÁ, áñáÝù, Ñ³Ù³Ó³ÛÝ 162-ñ¹ Ñá¹í³ÍÇ 2.Å»/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ii Ï»ïÇ, Å³Ù³Ý³Ï³íáñ³å»ë ÁÝ¹áõÝí»É »Ý ÊáñÑñ¹Ç ÏáÕÙÇó: ²Û¹ ÝáñÙ»ñÁ, Ï³ÝáÝÝ»ñÁ ¨ ÁÝÃ³ó³Ï³ñ·»ñÁ í»ñ³µ»ñáõÙ »Ý Þñç³ÝáõÙ áñáÝÙ³ÝÁ, Ñ»ï³Ëáõ½Ù³ÝÁ ¨ ß³Ñ³·áñÍÙ³ÝÁ, Ø³ñÙÝÇ ýÇÝ³ÝëÝ»ñÇ Ï³é³í³ñÙ³ÝÁ ¨ Ý»ñùÇÝ í³ñã³Ï³Ý Õ»Ï³í³ñÙ³ÝÝ áõ Ò»éÝ³ñÏáõÃÛ³Ý í³ñãáõÃÛ³Ý »ñ³ßË³íáñáõÃÛ³Ùµª Ò»éÝ³ñÏáõÃÛáõÝÇó Ø³ñÙÝÇÝ ýáÝ¹»ñÇ ÷áË³Ý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áñáßáõÙÝ»ñ ÁÝ¹áõÝ»É Þñç³ÝáõÙ ëáõÛÝ ÎáÝí»ÝóÇ³ÛÇÝ, ÇÝãå»ë Ý³¨ Ø³ñÙÝÇ ÝáñÙ»ñÇÝ, Ï³ÝáÝÝ»ñÇÝ ¨ ÁÝÃ³ó³Ï³ñ·»ñÇÝ Ñ³Ù³å³ï³ëË³Ý Çñ³Ï³Ý³óíáÕ ·áñÍáõÝ»áõÃÛáõÝÇó ëï³óíáÕ ýÇÝ³Ýë³Ï³Ý ¨ ³ÛÉ ïÝï»ë³Ï³Ý û·áõïÝ»ñÇ ³ñ¹³ñ³óÇ µ³ßË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) ùÝÝ³ñÏ»É ¨ Ñ³ëï³ï»É ÊáñÑñ¹Ç ÏáÕÙÇó Ý»ñÏ³Û³óí³Íª Ø³ñÙÝÇ ï³ñ»Ï³Ý µÛáõç»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ùÝÝ³ñÏ»É ÊáñÑñ¹Ç áõ Ò»éÝ³ñÏáõÃÛ³Ý å³ñµ»ñ³Ï³Ý Ñ³ßí»ïíáõÃÛáõÝÝ»ñÁ ¨ ÊáñÑñ¹Çó áõ Ø³ñÙÝÇ ó³ÝÏ³ó³Í ³ÛÉ Ù³ñÙÝÇó å³Ñ³ÝçíáÕ Ñ³ïáõÏ Ñ³ßí»ïí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Ï³½Ù³Ï»ñå»É Ñ»ï³½áïáõÃÛáõÝÝ»ñ ¨ ï³É Ñ³ÝÓÝ³ñ³ñ³Ï³ÝÝ»ñª  Ýå³ï³Ï áõÝ»Ý³Éáí Ýå³ëï»É Þñç³ÝáõÙ Çñ³Ï³Ý³óíáÕ ·áñÍáõÝ»áõÃÛ³Ý Ñ³ñó»ñáõÙ ÙÇç³½·³ÛÇÝ Ñ³Ù³·áñÍ³ÏóáõÃÛ³ÝÁ ¨ Ëñ³Ëáõë»É ³Ûë µÝ³·³í³éáõÙ ÙÇç³½·³ÛÇÝ Çñ³íáõÝùÇ ³é³ç³¹ÇÙ³Ï³Ý ½³ñ·³óÙ³ÝÁ ¨ Ýñ³ Ïá¹ÇýÇÏ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ùÝÝ³ñÏ»É Þñç³ÝáõÙ Çñ³Ï³Ý³óíáÕ ·áñÍáõÝ»áõÃÛ³Ý Ñ»ï Ï³åí³Í ÁÝ¹Ñ³Ýáõñ µÝáõÛÃÇ ËÝ¹ÇñÝ»ñÁ, áñáÝù ³é³ç³ÝáõÙ »Ý, Ù³ëÝ³íáñ³å»ë, ½³ñ·³óáÕ å»ïáõÃÛáõÝÝ»ñÇ ³éç¨, ÇÝãå»ë Ý³¨ Þñç³ÝáõÙ Çñ³Ï³Ý³óíáÕ ·áñÍáõÝ»áõÃÛ³Ý Ñ»ï Ï³åí³Í ³ÛÝ ËÝ¹ÇñÝ»ñÁ, áñáÝù å»ïáõÃÛáõÝÝ»ñÇ ³éç¨ Í³é³ÝáõÙ »Ý Ýñ³Ýó ³ßË³ñÑ³·ñ³Ï³Ý ¹ÇñùÇ Ñ»ï¨³Ýùáí, Ù³ëÝ³íáñ³å»ë, ¹»åÇ Íáí »Éù ãáõÝ»óáÕ ¨ ³ßË³ñÑ³·ñ³Ï³Ý ³éáõÙáí ³Ýµ³ñ»Ýå³ëï ¹Çñù áõÝ»óáÕ å»ïáõÃÛáõÝÝ»ñÇ ËÝ¹Ç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ÊáñÑñ¹Ç »ñ³ßË³íáñáõÃÛ³Ùµª îÝï»ë³Ï³Ý åÉ³Ý³ÛÇÝ Ñ³ÝÓÝ³ÅáÕáíÇ ³é³ç³ñÏáõÃÛáõÝÝ»ñÇ ÑÇÙ³Ý íñ³ ëï»ÕÍ»É ÷áËÑ³ïáõóÙ³Ý Ñ³Ù³Ï³ñ· Ï³Ù Ó»éÝ³ñÏ»É ³ÛÉ ÙÇçáóÝ»ñ, áñáÝù Ýå³ëïáõÙ »Ý ïÝï»ëáõÃÛ³Ý Ñ³ñÙ³ñ»óÙ³ÝÁ, ÇÝãå»ë ¹³ Ý³Ë³ï»ëí³Í ¿ 151-ñ¹ Ñá¹í³ÍÇ 10-ñ¹ 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) Ï³ë»óÝ»É ³Ý¹³ÙÝ»ñÇ Çñ³íáõÝùÝ»ñÇ ¨ ³ñïáÝáõÃÛáõÝÝ»ñÇ Çñ³Ï³Ý³óáõÙÁª 185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¹) ùÝÝ³ñÏ»É Ø³ñÙÝÇ Çñ³í³ëáõÃÛ³ÝÁ í»ñ³µ»ñáÕ ó³ÝÏ³ó³Í Ñ³ñó Ï³Ù ËÝ¹Çñ ¨ áñáßáõÙÝ»ñ ÁÝ¹áõÝ»É ³ÛÝ Ù³ëÇÝ, Ã» Ø³ñÙÝÇ áñ Ù³ñÙÇÝÁ å»ïù ¿ ½µ³ÕíÇ ó³ÝÏ³ó³Í ³Û¹åÇëÇ Ñ³ñóÇ Ï³Ù ËÝ¹ñÇ ùÝÝ³ñÏáõÙáí, áñÁ, Ø³ñÙÝÇ Ù³ñÙÇÝÝ»ñÇ ÙÇç¨ ÉÇ³½áñáõÃÛáõÝÝ»ñÇ ¨ ·áñÍ³éáõÛÃÝ»ñÇ µ³ßËÙ³ÝÁ Ñ³Ù³å³ï³ëË³Ý, ãÇ í»ñ³å³Ñí»É áñ¨¿ ³é³ÝÓÇÝ Ù³ñÙÝÇ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¶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áõñ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³½ÙÁ, ÁÝÃ³ó³Ï³ñ·Á ¨ ùí»³ñÏ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ñÑáõñ¹Á Ï³½Ùí³Í ¿ Ø³ñÙÝÇ 36 ³Ý¹³ÙÝ»ñÇó, áñáÝù ÁÝïñíáõÙ »Ý ²ë³ÙµÉ»³ÛÇ ÏáÕÙÇóª Ñ»ï¨Û³É Ï³ñ·áí.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ãáñëÝ ÁÝïñíáõÙ »Ý ³ÛÝ Ù³ëÝ³ÏÇó å»ïáõÃÛáõÝÝ»ñÇ ÃíÇó, áñáÝù í»ñçÇÝ ÑÇÝ· ï³ñÇÝ»ñÇ ÁÝÃ³óùáõÙ, áñáÝó í»ñ³µ»ñÛ³É Ï³Ý íÇ×³Ï³·ñ³Ï³Ý ïíÛ³ÉÝ»ñ, Ï³Ù ëå³é»É »Ý û·ï³Ï³ñ Ñ³Ý³ÍáÝ»ñÇ ³ÛÝ Ï³ï»·áñÇ³Ý»ñÇó ³ñï³¹ñí³Í ÑáõÙù³ÛÇÝ ³åñ³ÝùÝ»ñÇ ÁÝ¹Ñ³Ýáõñ Ñ³Ù³ßË³ñÑ³ÛÇÝ ëå³éÙ³Ý ³í»ÉÇ ù³Ý 2 ïáÏáëÁ, áñáÝù ³ñ¹ÛáõÝ³Ñ³Ýí»Éáõ »Ý Þñç³ÝáõÙ, Ï³Ù áõÝ»ó»É »Ý ³Û¹ ³åñ³ÝùÝ»ñÇ ÁÝ¹Ñ³Ýáõñ Ñ³Ù³ßË³ñÑ³ÛÇÝ Ý»ñÙáõÍÙ³Ý Í³í³ÉÇ ³í»ÉÇ ù³Ý 2 ïáÏáëÇ ã³÷áí ½áõï Ý»ñÙáõÍáõÙ, ¨ µáÉáñ ¹»åù»ñáõÙ Ù»Ï å»ïáõÃÛáõÝ ³ñ¨»É³»íñáå³Ï³Ý (ëáóÇ³ÉÇëï³Ï³Ý) ï³ñ³Í³ßñç³ÝÇó, ÇÝãå»ë Ý³¨ ³Ù»Ý³Ëáßáñ ëå³éáÕÁ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ãáñëÝ ÁÝïñíáõÙ »Ý áõÃ Ù³ëÝ³ÏÇó å»ïáõÃÛáõÝÝ»ñÇ ÃíÇó, áñáÝù Ï³Ù ³ÝÙÇç³Ï³Ýáñ»Ý, Ï³Ù Çñ»Ýó ù³Õ³ù³óÇÝ»ñÇ ÙÇçáóáí Çñ³Ï³Ý³óÝáõÙ »Ý ³Ù»Ý³Ëáßáñ Ý»ñ¹ñáõÙÝ»ñÁ Þñç³ÝáõÙ ·áñÍáõÝ»áõÃÛ³Ý Ý³Ë³å³ïñ³ëïÙ³Ý ¨ Çñ³Ï³Ý³óÙ³Ý Ù»ç, ³Û¹ ÃíáõÙª ³éÝí³½Ý Ù»Ï å»ïáõÃÛáõÝ ³ñ¨»É³»íñáå³Ï³Ý (ëáóÇ³ÉÇëï³Ï³Ý) ï³ñ³Í³ßñç³ÝÇó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ãáñëÝ ÁÝïñíáõÙ »Ý ³ÛÝ Ù³ëÝ³ÏÇó å»ïáõÃÛáõÝÝ»ñÇ ÃíÇó, áñáÝù Çñ»Ýó Çñ³í³½áñáõÃÛ³Ý Ý»ñùá ·ïÝíáÕ ßñç³ÝÝ»ñáõÙ ³ñ¹ÛáõÝ³Ñ³ÝÙ³Ý ßÝáñÑÇí Ñ³Ý¹Çë³ÝáõÙ »Ý û·ï³Ï³ñ Ñ³Ý³ÍáÝ»ñÇ ³ÛÝ Ï³ï»·áñÇ³Ý»ñÇ Ëáßáñ Ý»ïïá-³ñï³Ñ³ÝáÕÝ»ñ, áñáÝù ³ñ¹ÛáõÝ³Ñ³Ýí»Éáõ »Ý Þñç³ÝáõÙ, ³Û¹ ÃíáõÙª ³éÝí³½Ý »ñÏáõ ½³ñ·³óáÕ å»ïáõÃÛáõÝ, áñáÝó ïÝï»ëáõÃÛ³Ý Ñ³Ù³ñ ³Û¹ û·ï³Ï³ñ Ñ³Ý³ÍáÝ»ñÇ ³ñï³Ñ³ÝáõÙÝ áõÝÇ ¿³Ï³Ý Ýß³Ý³ÏáõÃÛáõÝ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í»óÝ ÁÝïñíáõÙ »Ý Ñ³ïáõÏ ß³Ñ»ñ áõÝ»óáÕ ½³ñ·³óáÕ Ù³ëÝ³ÏÇó å»ïáõÃÛáõÝÝ»ñÇ ÃíÇó: ²Û¹ Ñ³ïáõÏ ß³Ñ»ñÁ Ý»ñ³éáõÙ »Ý Ù»Í ³½·³µÝ³ÏãáõÃÛáõÝ áõÝ»óáÕ å»ïáõÃÛáõÝÝ»ñÇ, ¹»åÇ Íáí »Éù ãáõÝ»óáÕ Ï³Ù ³ßË³ñÑ³·ñ³Ï³Ý ³éáõÙáí ³Ýµ³ñ»Ýå³ëï ¹Çñù áõÝ»óáÕ å»ïáõÃÛáõÝÝ»ñÇ, Þñç³ÝáõÙ ³ñ¹ÛáõÝ³Ñ³ÝíáÕ û·ï³Ï³ñ Ñ³Ý³ÍáÝ»ñÇ Ëáßáñ Ý»ñÙáõÍáÕ Ñ³Ý¹Çë³óáÕ å»ïáõÃÛáõÝÝ»ñÇ, áñáÝù Ñ³Ý¹Çë³ÝáõÙ »Ý ³Û¹ û·ï³Ï³ñ Ñ³Ý³ÍáÝ»ñÇ Ñ³í³Ý³Ï³Ý ³ñï³¹ñáÕÝ»ñ, ¨ Ýí³½³·áõÛÝ ã³÷áí ½³ñ·³ó³Í å»ïáõÃÛáõÝÝ»ñÇ ß³Ñ»ñÁ,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³ëÝáõÃÝ ÁÝïñíáõÙ »Ý ÊáñÑñ¹áõÙ ï»Õ»ñÇ ³ñ¹³ñ³óÇ ³ßË³ñÑ³·ñ³Ï³Ý µ³ßËÙ³Ý ³å³ÑáíÙ³Ý ëÏ½µáõÝùÇÝ Ñ³Ù³å³ï³ëË³Ý` å³ÛÙ³Ýáí, áñ ëáõÛÝ »ÝÃ³Ï»ïÇ ÑÇÙ³Ý íñ³ Ûáõñ³ù³ÝãÛáõñ ³ßË³ñÑ³·ñ³Ï³Ý ï³ñ³Í³ßñç³ÝÇó å»ïù ¿ ÁÝïñíÇ ³éÝí³½Ý Ù»Ï ³Ý¹³Ù: ²Û¹ Ýå³ï³Ïáí ³ßË³ñÑ³·ñ³Ï³Ý ï³ñ³Í³ßñç³ÝÝ»ñ »Ý Ñ³Ý¹Çë³ÝáõÙ ²ýñÇÏ³Ý, ²ëÇ³Ý, ²ñ¨»ÉÛ³Ý ºíñáå³Ý (ëáóÇ³ÉÇëï³Ï³Ý å»ïáõÃÛáõÝÝ»ñÁ), È³ïÇÝ³Ï³Ý ²Ù»ñÇÏ³Ý, ²ñ¨ÙïÛ³Ý ºíñáå³Ý ¨ ÙÛáõë »ñÏñÝ»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Ý Ñ³Ù³å³ï³ëË³Ý ÊáñÑñ¹Ç ³Ý¹³ÙÝ»ñ ÁÝïñ»ÉÇë ²ë³ÙµÉ»³Ý å»ïù ¿ ³å³ÑáíÇ, áñ.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¹»åÇ Íáí »Éù ãáõÝ»óáÕ å»ïáõÃÛáõÝÝ»ñÁ ¨ ³ßË³ñÑ³·ñ³Ï³Ý ³éáõÙáí ³Ýµ³ñ»Ýå³ëï ¹Çñù áõÝ»óáÕ å»ïáõÃÛáõÝÝ»ñÁ Ý»ñÏ³Û³óí³Í ÉÇÝ»Ý ²ë³ÙµÉ»³ÛáõÙ Ýñ³Ýó Ý»ñÏ³Û³óáõóãáõÃÛ³ÝÁ Ñ³Ù³ã³÷ Ó¨áí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÷³Ù»ñÓ å»ïáõÃÛáõÝÝ»ñÁ, Ñ³ïÏ³å»ë ½³ñ·³óáÕ å»ïáõÃÛáõÝÝ»ñÁ, áñáÝù ã»Ý µ³í³ñ³ñáõÙ 1-ÇÝ Ï»ïÇ §³¦, §µ¦, §·¦ Ï³Ù §¹¦ »ÝÃ³Ï»ï»ñÇ å³Ñ³ÝçÝ»ñÁ, Ý»ñÏ³Û³óí³Í ÉÇÝ»Ý ²ë³ÙµÉ»³ÛáõÙ Ýñ³Ýó Ý»ñÏ³Û³óáõóãáõÃÛ³ÝÁ Ñ³Ù³ã³÷ Ó¨áí,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Ù³ëÝ³ÏÇó å»ïáõÃÛáõÝÝ»ñÇ Ûáõñ³ù³ÝãÛáõñ ËÙµÇ, áñÁ å»ïù ¿ Ý»ñÏ³Û³óí³Í ÉÇÝÇ ÊáñÑñ¹áõÙ, Ý»ñÏ³Û³óÝ»Ý ³ÛÝ ³Ý¹³ÙÝ»ñÁ, áñáÝù Ýß³Ý³ÏíáõÙ »Ý ËÙµÇ ÏáÕÙÇó, »Ã» ³Û¹åÇëÇù Ï³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ÝïñáõÃÛáõÝÝ»ñÝ ³ÝóÏ³óíáõÙ »Ý ²ë³ÙµÉ»³ÛÇ Ñ»ñÃ³Ï³Ý Ýëï³ßñç³ÝÝ»ñÇ Å³Ù³Ý³Ï: ÊáñÑñ¹Ç Ûáõñ³ù³ÝãÛáõñ ³Ý¹³Ù ÁÝïñíáõÙ ¿ ãáñë ï³ñÇ Å³ÙÏ»ïáí: ê³Ï³ÛÝ ³é³çÇÝ ÁÝïñáõÃÛáõÝÝ»ñÇ Å³Ù³Ý³Ï 1-ÇÝ Ï»ïáõÙ Ýßí³Í Ûáõñ³ù³ÝãÛáõñ ËÙµÇ ³Ý¹³ÙÝ»ñÇ Ï»ëÝ ÁÝïñíáõÙ ¿ »ñÏáõ ï³ñÇ Å³ÙÏ»ï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ñÑñ¹Ç ³Ý¹³ÙÝ»ñÁ Ï³ñáÕ »Ý í»ñÁÝïñí»É, ë³Ï³ÛÝ å»ïù ¿ Ñ³ßíÇ ³éÝíÇ Ýñ³Ýó ÷áË³ï»ÕÙ³Ý ó³ÝÏ³ÉÇáõÃÛáõÝ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ÊáñÑáõñ¹Á Çñ ·áñÍ³éáõÛÃÝ»ñÝ Çñ³Ï³Ý³óÝáõÙ ¿ Ø³ñÙÝÇ ·ïÝí»Éáõ í³ÛñáõÙ ¨ Çñ ÝÇëï»ñÁ ·áõÙ³ñáõÙ ¿ ³ÛÝ Ñ³×³Ë³Ï³ÝáõÃÛ³Ùµ, áñÝ ³ÝÑñ³Å»ßï ¿ª »ÉÝ»Éáí Ø³ñÙÝÇ ·áñÍ»ñÇó, µ³Ûó áã å³Ï³ë, ù³Ý ï³ñ»Ï³Ý »ñ»ù ³Ý·³Ù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ñÑñ¹Ç ³Ý¹³ÙÝ»ñÇ Ù»Í³Ù³ëÝáõÃÛáõÝÁ Ï³½ÙáõÙ ¿ ùíáñáõÙ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ÊáñÑñ¹Ç Ûáõñ³ù³ÝãÛáõñ ³Ý¹³Ù áõÝÇ Ù»Ï Ó³Û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³) ÀÝÃ³ó³Ï³ñ·³ÛÇÝ Ñ³ñó»ñáí áñáßáõÙÝ»ñÝ ÁÝ¹áõÝíáõÙ »Ý Ý»ñÏ³ ·ïÝíáÕ ¨ ùí»³ñÏáõÃÛ³ÝÁ Ù³ëÝ³ÏóáÕ ³Ý¹³ÙÝ»ñÇ Ó³ÛÝ»ñÇ Ù»Í³Ù³ëÝáõÃÛ³Ùµ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Àëï ¿áõÃÛ³Ý Ñ³ñó»ñÇ í»ñ³µ»ñÛ³É áñáßáõÙÝ»ñÁ, áñáÝù Í³·áõÙ »Ý 162-ñ¹ Ñá¹í³ÍÇ 2-ñ¹ Ï»ïÇ §½¦, §¿¦, §Á¦, §Ã¦, §Å¹¦, §Å½¦, §Çµ¦ »ÝÃ³Ï»ï»ñÇ ¨ 191-ñ¹ Ñá¹í³ÍÇ Ñ»ï Ï³åí³Í, ÁÝ¹áõÝíáõÙ »Ý Ý»ñÏ³ ·ïÝíáÕ ¨ ùí»³ñÏáõÃÛ³ÝÁ Ù³ëÝ³ÏóáÕ ³Ý¹³ÙÝ»ñÇ Ó³ÛÝ»ñÇ 2/3-áíª å³ÛÙ³Ýáí, áñ ³Û¹ Ù»Í³Ù³ëÝáõÃÛáõÝÁ Ý»ñ³éÇ ÊáñÑñ¹Ç ³Ý¹³ÙÝ»ñÇ Ù»Í³Ù³ëÝáõÃÛ³Ý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Àëï ¿áõÃÛ³Ý Ñ³ñó»ñÇ í»ñ³µ»ñÛ³É áñáßáõÙÝ»ñÁ, áñáÝù Í³·áõÙ »Ý Ñ»ï¨Û³É ¹ñáõÛÃÝ»ñÇ Ñ»ï Ï³åí³Í, ÁÝ¹áõÝíáõÙ »Ý Ý»ñÏ³ ·ïÝíáÕ ¨ ùí»³ñÏáõÃÛ³ÝÁ Ù³ëÝ³ÏóáÕ ³Ý¹³ÙÝ»ñÇ Ó³ÛÝ»ñÇ 3/4-áíª å³ÛÙ³Ýáí, áñ ³Û¹ Ù»Í³Ù³ëÝáõÃÛáõÝÁ Ý»ñ³éÇ ÊáñÑñ¹Ç ³Ý¹³ÙÝ»ñÇ Ù»Í³Ù³ëÝáõÃÛ³ÝÁ` 162-ñ¹ Ñá¹í³ÍÇ 1-ÇÝ Ï»ï, 162-ñ¹ Ñá¹í³ÍÇ 2-ñ¹ Ï»ïÇ §³¦, §µ¦, §·¦, §¹¦, §»¦, §Åµ¦, §Å¿¦, §ÅÁ¦, §ÅÃ¦, §Ç¦ »ÝÃ³Ï»ï»ñ, 162-ñ¹ Ñá¹í³ÍÇ 2-ñ¹ Ï»ïÇ §Ç¦ »ÝÃ³Ï»ï` å³ÛÙ³Ý³·ñÇ ÏáÕÙÇ Ï³Ù »ñ³ßË³íáñÇ ÏáÕÙÇó ãå³Ñå³Ýí»Éáõ ¹»åùáõÙ, 162-ñ¹ Ñá¹í³ÍÇ 2-ñ¹ Ï»ïÇ §Çµ¦ »ÝÃ³Ï»ï` å³ÛÙ³Ýáí, áñ ³Û¹ »ÝÃ³Ï»ïÇ Ñ³Ù³Ó³ÛÝ ³ñÓ³Ïí³Í Ï³ñ·³¹ñáõÃÛáõÝÝ»ñÁ Ï³ñáÕ »Ý å³ñï³¹Çñ áõÅ áõÝ»Ý³É áã ³í»ÉÇ, ù³Ý 30 ûñí³ ÁÝÃ³óùáõÙ, »Ã» ¹ñ³Ýù ã»Ý Ñ³ëï³ïíáõÙ §¹¦ »ÝÃ³Ï»ïÇÝ Ñ³Ù³å³ï³ëË³Ý ÁÝ¹áõÝí³Í áñáßÙ³Ùµ, 162-ñ¹ Ñá¹í³ÍÇ 2-ñ¹ Ï»ïÇ §Ç·¦, §Ç¹¦, §Ç»¦ »ÝÃ³Ï»ï»ñ, 163-ñ¹ Ñá¹í³ÍÇ 2-ñ¹ Ï»ï, 174-ñ¹ Ñá¹í³ÍÇ 3-ñ¹ Ï»ï, 4-ñ¹ Ð³í»Éí³ÍÇ 11-ñ¹ Ñá¹í³Í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162-ñ¹ Ñá¹í³ÍÇ 2-ñ¹ Ï»ïÇ §Å·¦ ¨ §Å»¦ »ÝÃ³Ï»ï»ñÇÝ í»ñ³µ»ñáÕ Áëï ¿áõÃÛ³Ý Ñ³ñó»ñÇ í»ñ³µ»ñÛ³É áñáßáõÙÝ»ñÁ, ÇÝãå»ë Ý³¨ 11-ñ¹ Ù³ëÇ áõÕÕáõÙÝ»ñÁ ÁÝ¹áõÝíáõÙ »Ý ÏáÝë»Ýëáõëáí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¹¦, §½¦ ¨ §¿¦ »ÝÃ³Ï»ï»ñÇ Ýå³ï³ÏÝ»ñÇ Ñ³Ù³ñ §ÏáÝë»Ýëáõë¦ Ýß³Ý³ÏáõÙ ¿ áñ¨¿ å³ßïáÝ³Ï³Ý ³é³ñÏáõÃÛ³Ý µ³ó³Ï³ÛáõÃÛáõÝ: ÊáñÑñ¹ÇÝ ³é³ç³ñÏáõÃÛáõÝ Ý»ñÏ³Û³óÝ»Éáõó Ñ»ïáª 14 ûñí³ ÁÝÃ³óùáõÙ, ÊáñÑñ¹Ç Ý³Ë³·³ÑÁ å»ïù ¿ å³ñ½Çª Ï³é³ç³óÝÇ± ³ñ¹Ûáù ³é³ñÏáõÃÛáõÝ ³Û¹ ³é³ç³ñÏáõÃÛáõÝÁ, »Ã» ³ÛÝ Ý»ñÏ³Û³óíÇ ÊáñÑñ¹ÇÝ ÁÝ¹áõÝÙ³Ý Ñ³Ù³ñ: ºÃ» ÊáñÑñ¹Ç Ý³Ë³·³ÑÁ å³ñ½Ç, áñ ³Û¹åÇëÇ ³é³ñÏáõÃÛáõÝ ÏÉÇÝÇ, Ý³ ¹ñ³ÝÇó Ñ»ïáª »ñ»ù ûñí³ ÁÝÃ³óùáõÙ, å»ïù ¿ Ï³½ÙÇ ¨ ·áõÙ³ñÇ Ñ³Ù³Ó³ÛÝ»óÙ³Ý ÏáÙÇï»` µ³ÕÏ³ó³Í áã ³í»ÉÇ, ù³Ý ÇÝÁ ³Ý¹³ÙÇó` Ñ³Ý¹»ë ·³Éáí áñå»ë ³Û¹ ÏáÙÇï»Ç Ý³Ë³·³Ñ` ï³ñ³Ó³ÛÝáõÃÛáõÝÝ»ñÇ Ï³ñ·³íáñÙ³Ý ¨ ³ÛÝåÇëÇ ³é³ç³ñÏáõÃÛ³Ý Ùß³ÏÙ³Ý Ýå³ï³Ïáí, áñÁ Ï³ñáÕ ¿ ÁÝ¹áõÝí»É ÏáÝë»Ýëáõëáí: ²Û¹ ÏáÙÇï»Ý å»ïù ¿ Çñ ³ßË³ï³ÝùÁ Ï³ï³ñÇ Ññ³ï³å ¨ ÊáñÑñ¹ÇÝ Ñ³ßí»ïíáõÃÛáõÝ Ý»ñÏ³Û³óÝÇ Çñ Ï³½Ù³íáñáõÙÇó Ñ»ïáª 14 ûñí³ ÁÝÃ³óùáõÙ: ºÃ» ÏáÙÇï»Ý ãÏ³ñáÕ³Ý³ ³é³ç³ñÏáõÃÛáõÝ Ý»ñÏ³Û³óÝ»É, áñÁ ÏÁÝ¹áõÝí»ñ ÏáÝë»Ýëáõëáí, Ý³ å»ïù ¿ Çñ Ñ³ßí»ïíáõÃÛ³Ý Ù»ç ß³ñ³¹ñÇ ³ÛÝ å³ï×³éÝ»ñÁ, áñáÝóáí å³ÛÙ³Ý³íáñí³Í »Ý ³é³ç³ñÏáõÃÛ³Ý ¹»Ù ³é³ñÏáõÃÛáõÝÝ»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ì»ñÁ ãÃí³ñÏí³Í Ñ³ñó»ñÇ í»ñ³µ»ñÛ³É áñáßáõÙÝ»ñÁ, áñáÝù ÊáñÑáõñ¹Ý Çñ³í³ëáõ ¿ ÁÝ¹áõÝ»É Ø³ñÙÝÇ ÝáñÙ»ñÇÝ, Ï³ÝáÝÝ»ñÇÝ ¨ ÁÝÃ³ó³Ï³ñ·»ñÇÝ Ñ³Ù³å³ï³ëË³Ý, Ï³Ù ³ÛÉ Ï»ñå ÁÝ¹áõÝíáõÙ »Ýª Ç Ï³ï³ñáõÙÝ ëáõÛÝ Ï»ïÇ »ÝÃ³Ï»ï»ñÇ, áñáÝù Ýßí³Í »Ý ÝáñÙ»ñáõÙ, Ï³ÝáÝÝ»ñáõÙ ¨ ÁÝÃ³ó³Ï³ñ·»ñáõÙ, Ï³Ù »Ã» ¹ñ³Ýù ³Û¹ï»Õ Ýßí³Í ã»Ý, ³å³ Ç Ï³ï³ñáõÙÝ ëáõÛÝ Ï»ïÇ ³ÛÝ »ÝÃ³Ï»ïÇ, áñÁ áñáßíáõÙ ¿ ÊáñÑñ¹Ç ÏáÕÙÇó ÑÝ³ñ³íáñÇÝë ßáõï` ÏáÝë»Ýëáõë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) ºÃ» Ñ³ñó ³é³ç³Ý³ ³ÛÝ Ù³ëÇÝª ï³ñ³Ííá±õÙ ¿ ³ñ¹Ûáù §³¦, §µ¦, §·¦ Ï³Ù §¹¦ »ÝÃ³Ï»ï»ñÇ ·áñÍáÕáõÃÛáõÝÁ áñ¨¿ Ñ³ñóÇ íñ³, ³Û¹ Ñ³ñóÁ å»ïù ¿ ¹ÇïíÇ áñå»ë ³ÛÝ »ÝÃ³Ï»ïÇ ·áñÍáÕáõÃÛ³Ý ï³Ï ÁÝÏÝáÕ, áñÁ, Ï³Ëí³Í Ñ³Ý·³Ù³ÝùÝ»ñÇó, Ý³Ë³ï»ëáõÙ ¿ Ù»Í³Ù³ëÝáõÃÛ³Ý ³í»ÉÇ µ³ñÓñ Ï³Ù ³Ù»Ý³µ³ñÓñ Ù³Ï³ñ¹³Ï Ï³Ù ÏáÝë»Ýëáõë, »Ã» ÊáñÑáõñ¹Á ãÁÝ¹áõÝÇ ³ÛÉ áñáßáõÙ Ýßí³Í Ù»Í³Ù³ëÝáõÃÛ³Ùµ Ï³Ù ÏáÝë»Ýëáõëáí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ÊáñÑáõñ¹Á å»ïù ¿ ë³ÑÙ³ÝÇ ÁÝÃ³ó³Ï³ñ·, áñÇÝ Ñ³Ù³å³ï³ëË³Ýª Ø³ñÙÝÇ` ÊáñÑñ¹áõÙ ãÝ»ñÏ³Û³óí³Í ³Ý¹³ÙÁ Ï³ñáÕ ¿ Ý»ñÏ³Û³óáõóÇã áõÕ³ñÏ»É ÊáñÑñ¹Ç ÝÇëïÇÝ Ù³ëÝ³Ïó»Éáõ Ñ³Ù³ñ, »Ã» ³Û¹ ³Ý¹³ÙÁ ËÝ¹ñáõÙ ¿ ¹ñ³ Ù³ëÇÝ, Ï³Ù »Ã» ùÝÝ³ñÏíáõÙ ¿ Ýñ³Ý Ñ³ïÏ³å»ë í»ñ³µ»ñáÕ Ñ³ñó: ²Û¹ Ý»ñÏ³Û³óáõóÇãÁ Çñ³íáõÝù áõÝÇ Ù³ëÝ³Ïó»Éáõ íÇ×³µ³ÝáõÃÛáõÝÝ»ñÇÝ, ë³Ï³ÛÝ ãáõÝÇ Ó³ÛÝÇ Çñ³íáõÝù:    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ÈÇ³½áñáõÃÛáõÝÝ»ñÁ ¨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ñÑáõñ¹Á Ø³ñÙÝÇ ·áñÍ³¹Çñ Ù³ñÙÇÝÝ ¿: ÊáñÑáõñ¹Ý Çñ³í³ëáõ ¿, ëáõÛÝ ÎáÝí»ÝóÇ³ÛÇÝ ¨ ²ë³ÙµÉ»³ÛÇ ÏáÕÙÇó ë³ÑÙ³Ýí³Í ÁÝ¹Ñ³Ýáõñ ù³Õ³ù³Ï³ÝáõÃÛ³ÝÁ Ñ³Ù³å³ï³ëË³Ý, ë³ÑÙ³Ý»É ³ÛÝ ÏáÝÏñ»ï ù³Õ³ù³Ï³ÝáõÃÛáõÝÁ, áñÁ Ø³ñÙÇÝÁ å»ïù ¿ í³ñÇ Çñ Çñ³í³ëáõÃÛ³ÝÁ í»ñ³å³Ñí³Í ó³ÝÏ³ó³Í  Ñ³ñóáí Ï³Ù ËÝ¹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Ç ³Û¹, ÊáñÑáõñ¹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í»ñ³ÑëÏáõÙ ¨ Ñ³Ù³Ï³ñ·áõÙ ¿ ëáõÛÝ Ù³ëÇ ¹ñáõÛÃÝ»ñÇ Ï³ï³ñáõÙÁ Ø³ñÙÝÇ Çñ³í³ëáõÃÛ³ÝÁ í»ñ³å³Ñí³Í µáÉáñ Ñ³ñó»ñáí ¨ ËÝ¹ÇñÝ»ñáí ¨ ²ë³ÙµÉ»³ÛÇ áõß³¹ñáõÃÛáõÝÁ Ññ³íÇñáõÙ ¿ ãÏ³ï³ñÙ³Ý ¹»åù»ñÇ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¶ÉË³íáñ ù³ñïáõÕ³ñÇ å³ßïáÝáõÙ ÁÝïñ»Éáõ Ñ³Ù³ñ ²ë³ÙµÉ»³ÛÇÝ Ý»ñÏ³Û³óÝáõÙ ¿ Ã»ÏÝ³ÍáõÝ»ñÇ óáõó³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²ë³ÙµÉ»³ÛÇÝ »ñ³ßË³íáñáõÙ ¿ Ã»ÏÝ³ÍáõÝ»ñ Ò»éÝ³ñÏáõÃÛ³Ý í³ñãáõÃÛ³Ý ³Ý¹³ÙÝ»ñÇ ¨ Ò»éÝ³ñÏáõÃÛ³Ý ·ÉË³íáñ ïÝûñ»ÝÇ å³ßïáÝáõÙ ÁÝï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Áëï ³ÝÑñ³Å»ßïáõÃÛ³Ý ¨ »ÉÝ»Éáí ïÝï»ëÙ³Ý áõ ³ñ¹ÛáõÝ³í»ïáõÃÛ³Ý å³Ñ³ÝçÝ»ñÇóª ÑÇÙÝ³¹ñáõÙ ¿ ³ÛÝåÇëÇ ûÅ³Ý¹³Ï Ù³ñÙÇÝÝ»ñ, áñáÝù ³ÝÑñ³Å»ßï ¿ Ñ³Ù³ñáõÙ ëáõÛÝ Ù³ëÇÝ Ñ³Ù³å³ï³ëË³Ý Çñ ·áñÍ³éáõÛÃÝ»ñÇ Çñ³Ï³Ý³óÙ³Ý Ñ³Ù³ñ: úÅ³Ý¹³Ï Ù³ñÙÇÝÝ»ñÇ Ï³½ÙÁ áñáß»ÉÇë å»ïù ¿ Ñ³ïáõÏ áõß³¹ñáõÃÛáõÝ ¹³ñÓíÇ ³ÛÝåÇëÇ ³Ý¹³ÙÝ»ñ áõÝ»Ý³Éáõ ³ÝÑñ³Å»ßïáõÃÛ³ÝÁ, áñáÝù áõÝ»Ý å³ïß³× áñ³Ï³íáñáõÙ ¨ Çñ³í³ëáõ »Ý ³ÛÝ ï»ËÝÇÏ³Ï³Ý Ñ³ñó»ñáõÙ, áñáÝóáí ½µ³ÕíáõÙ »Ý ³Û¹ Ù³ñÙÇÝÝ»ñÁ` å³ïß³× Ï»ñåáí Ñ³ßíÇ ³éÝ»Éáí ³ñ¹³ñ³óÇ ³ßË³ñÑ³·ñ³Ï³Ý µ³ßËÙ³Ý áõ Ñ³ïáõÏ ß³Ñ»ñÇ ëÏ½µáõÝùÁ,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ÁÝ¹áõÝáõÙ ¿ Çñ Ï³ÝáÝ³Ï³ñ·Á, Ý»ñ³éÛ³Éª ë³ÑÙ³ÝáõÙ ¿ Çñ Ý³Ë³·³ÑÇ ÁÝïñáõÃÛ³Ý Ï³ñ·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Ø³ñÙÝÇ ³ÝáõÝÇó ¨ Çñ ÉÇ³½áñáõÃÛáõÝÝ»ñÇ ßñç³Ý³ÏáõÙ ØÇ³íáñí³Í ³½·»ñÇ Ï³½Ù³Ï»ñåáõÃÛ³Ý Ñ»ï Ï³Ù ³ÛÉ ÙÇç³½·³ÛÇÝ Ï³½Ù³Ï»ñåáõÃÛáõÝÝ»ñÇ Ñ»ï ÏÝùáõÙ ¿ Ñ³Ù³Ó³ÛÝ³·ñ»ñ, áñáÝù »ÝÃ³Ï³ »Ý Ñ³ëï³ïÙ³Ý ²ë³ÙµÉ»³Û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ùÝÝ³ñÏáõÙ ¿ Ò»éÝ³ñÏáõÃÛ³Ý Ñ³ßí»ïíáõÃÛáõÝÝ»ñÁ ¨ ¹ñ³Ýù Ý»ñÏ³Û³óÝáõÙ ¿ ²ë³ÙµÉ»³ÛÇÝ` Çñ Ñ³ÝÓÝ³ñ³ñ³Ï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²ë³ÙµÉ»³ÛÇ Ý»ñÏ³Û³óÝáõÙ ¿ ï³ñ»Ï³Ý Ñ³ßí»ïíáõÃÛáõÝÝ»ñ ¨ Ñ³ïáõÏ Ñ³ßí»ïíáõÃÛáõÝÝ»ñ, áñáÝù Ï³ñáÕ »Ý å³Ñ³Ýçí»É ²ë³ÙµÉ»³Û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Ñ³ÝÓÝ³ñ³ñáõÃÛáõÝÝ»ñ ¿ ï³ÉÇë Ò»éÝ³ñÏáõÃÛ³ÝÁª 170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 Ñ³ëï³ïáõÙ ¿ ³ßË³ï³Ýù³ÛÇÝ åÉ³ÝÝ»ñÁª 3-ñ¹ Ð³í»Éí³ÍÇ 6-ñ¹  Ñá¹í³ÍÇÝ Ñ³Ù³å³ï³ëË³Ý: ÊáñÑáõñ¹Á Ûáõñ³ù³ÝãÛáõñ ³ßË³ï³Ýù³ÛÇÝ åÉ³ÝÇ í»ñ³µ»ñÛ³É áñáßáõÙÝ ÁÝ¹áõÝáõÙ ¿ ÊáñÑñ¹Ç ÝÇëïÇÝ Æñ³í³µ³Ý³Ï³Ý ¨ ï»ËÝÇÏ³Ï³Ý Ñ³ÝÓÝ³ÅáÕáíÇ ÏáÕÙÇó ³ÛÝ Ñ»ï¨Û³É ÁÝÃ³ó³Ï³ñ·áí Ý»ñÏ³Û³óí»Éáõó Ñ»ïáª  60 ûñí³ ÁÝÃ³óù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»Ã» Ð³ÝÓÝ³ÅáÕáíÁ »ñ³ßË³íáñáõÙ ¿ Ñ³ëï³ï»É ³ßË³ï³Ýù³ÛÇÝ åÉ³ÝÁ, ³ÛÝ Ñ³Ù³ñíáõÙ ¿ ÊáñÑñ¹Ç ÏáÕÙÇó Ñ³ëï³ïí³Í, »Ã» ÊáñÑñ¹Ç ³Ý¹³ÙÝ»ñÇó áã Ù»ÏÁ 14 ûñí³ ÁÝÃ³óùáõÙ Ý³Ë³·³ÑÇÝ ãÇ Ý»ñÏ³Û³óñ»É ·ñ³íáñ ³é³ñÏáõÃÛáõÝ` Ï³åí³Í 3-ñ¹ Ð³í»Éí³ÍÇ 6-ñ¹ Ñá¹í³ÍÇ å³Ñ³ÝçÝ»ñÇ »ÝÃ³¹ñíáÕ ãÏ³ï³ñÙ³Ý Ñ»ï: ºÃ» Ï³ ³é³ñÏáõÃÛáõÝ, ÏÇñ³éíáõÙ ¿ 161-ñ¹ Ñá¹í³ÍÇ 8-ñ¹ Ï»ïÇ §»¦ »ÝÃ³Ï»ïáõÙ ß³ñ³¹ñí³Í Ñ³Ù³Ó³ÛÝ»óÙ³Ý ÁÝÃ³ó³Ï³ñ·Á: ºÃ» Ñ³Ù³Ó³ÛÝ»óÙ³Ý ÁÝÃ³ó³Ï³ñ·Ç ³í³ñïÇÝ ³é³ñÏáõÃÛáõÝÁ ¹»é ãÇ Ñ³Ýí»É, Ñ³Ù³ñíáõÙ ¿, áñ ³Û¹ ³ßË³ï³Ýù³ÛÇÝ åÉ³ÝÁ Ñ³ëï³ïí»É ¿ ÊáñÑñ¹Ç ÏáÕÙÇó, ÙÇ³ÛÝ »Ã» ÊáñÑáõñ¹Á ãÇ Ù»ñÅ»É ³ÛÝ Çñ ³Ý¹³ÙÝ»ñÇ ÙÇç¨ Ó»éù µ»ñí³Í ÏáÝë»Ýëáõëáí, µ³ó³éáõÃÛ³Ùµ ³ÛÝ å»ïáõÃÛ³Ý Ï³Ù å»ïáõÃÛáõÝÝ»ñÇ, áñáÝù Ñ³Ûï »Ý Ý»ñÏ³Û³óñ»É Ï³Ù Ñ³Ý¹»ë »Ý »Ï»É áñå»ë Ñ³Ûï Ý»ñÏ³Û³óÝáÕÝ»ñÇ »ñ³ßË³íáñÝ»ñ,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»Ã» Ð³ÝÓÝ³ÅáÕáíÁ »ñ³ßË³íáñáõÙ ¿ ãÑ³ëï³ï»É ³ßË³ï³Ýù³ÛÇÝ åÉ³ÝÁ Ï³Ù ãÇ ï³ÉÇë áñ¨¿ »ñ³ßË³íáñáõÃÛáõÝ, ÊáñÑáõñ¹Á Ï³ñáÕ ¿ Ñ³ëï³ï»É ³Û¹ ³ßË³ï³Ýù³ÛÇÝ åÉ³ÝÁ Ý»ñÏ³ ·ïÝíáÕ ¨ ùí»³ñÏáõÃÛ³ÝÁ Ù³ëÝ³ÏóáÕ ³Ý¹³ÙÝ»ñÇ Ó³ÛÝ»ñÇ 3/4-áíª å³ÛÙ³Ýáí, áñ ³Û¹ Ù»Í³Ù³ëÝáõÃÛáõÝÁ Ý»ñ³éÇ ïíÛ³É Ýëï³ßñç³ÝÇÝ Ù³ëÝ³ÏóáÕ ³Ý¹³ÙÝ»ñÇ Ù»Í³Ù³ëÝáõÃÛ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Ñ³ëï³ïáõÙ ¿ Ò»éÝ³ñÏáõÃÛ³Ý ÏáÕÙÇó 4-ñ¹ Ð³í»Éí³ÍÇ 12-ñ¹ Ñá¹í³ÍÇÝ Ñ³Ù³å³ï³ëË³Ý Ý»ñÏ³Û³óí³Í ³ßË³ï³Ýù³ÛÇÝ åÉ³ÝÝ»ñÁ` mutatis mutandis ÏÇñ³é»Éáí §Å¦ »ÝÃ³Ï»ïáõÙ Ýßí³Í ÁÝÃ³ó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153-ñ¹ Ñá¹í³ÍÇ 4-ñ¹ Ï»ïÇÝ ¨ Ø³ñÙÝÇ ÝáñÙ»ñÇÝ, Ï³ÝáÝÝ»ñÇÝ ¨ ÁÝÃ³ó³Ï³ñ·»ñÇÝ Ñ³Ù³å³ï³ëË³Ýª í»ñ³ÑëÏáÕáõÃÛáõÝ ¿ Çñ³Ï³Ý³óÝáõÙ Þñç³ÝáõÙ ·áñÍáõÝ»áõÃÛ³Ý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·) îÝï»ë³Ï³Ý åÉ³Ý³ÛÇÝ Ñ³ÝÓÝ³ÅáÕáíÇ »ñ³ßË³íáñáõÃÛ³Ùµ, 150-ñ¹ Ñá¹í³ÍÇ §Á¦ »ÝÃ³Ï»ïÇÝ Ñ³Ù³å³ï³ëË³Ý, Ó»éÝ³ñÏáõÙ ¿ ³ÝÑñ³Å»ßï ¨ å³ïß³× ÙÇçáóÝ»ñ ¹ñ³ÝáõÙ Ýßí³Í µ³ó³ë³Ï³Ý ïÝï»ë³Ï³Ý Ñ»ï¨³ÝùÝ»ñÇó å³ßïå³ÝáõÃÛ³Ý ³å³ÑáíÙ³Ý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¹) îÝï»ë³Ï³Ý åÉ³Ý³ÛÇÝ Ñ³ÝÓÝ³ÅáÕáíÇ ³é³ç³ñÏáõÃÛáõÝÝ»ñÇ ÑÇÙ³Ý íñ³ ²ë³ÙµÉ»³ÛÇÝ Ñ³ÝÓÝ³ñ³ñ³Ï³ÝÝ»ñ ¿ ï³ÉÇë ÷áËÑ³ïáõóÙ³Ý Ñ³Ù³Ï³ñ·Ç ¨ ïÝï»ëáõÃÛ³Ý Ñ³ñÙ³ñ»óÙ³ÝÁ Ýå³ëïáÕ ³ÛÉ ÙÇçáóÝ»ñÇ í»ñ³µ»ñÛ³É, ÇÝãå»ë ¹³ Ý³Ë³ï»ëí³Í ¿ 151-ñ¹ Ñá¹í³ÍÇ 10-ñ¹ Ï»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») i) Ñ³ÝÓÝ³ñ³ñ³Ï³ÝÝ»ñ ¿ ï³ÉÇë ²ë³ÙµÉ»³ÛÇÝ Þñç³ÝáõÙ Çñ³Ï³Ý³óíáÕ ·áñÍáõÝ»áõÃÛáõÝÇó ëï³óíáÕ ýÇÝ³Ýë³Ï³Ý ¨ ³ÛÉ ïÝï»ë³Ï³Ý û·áõïÝ»ñÇ ³ñ¹³ñ³óÇ µ³ßËÙ³Ý, ÇÝãå»ë Ý³¨ 82-ñ¹ Ñá¹í³ÍÇ Ñ³Ù³Ó³ÛÝ Ï³ï³ñíáÕ í×³ñáõÙÝ»ñÇ áõ ÙáõÍáõÙÝ»ñÇ í»ñ³µ»ñÛ³É ÝáñÙ»ñÇ, Ï³ÝáÝÝ»ñÇ ¨ ÁÝÃ³ó³Ï³ñ·»ñÇ Ï³å³ÏóáõÃÛ³Ùµ` Ñ³ïáõÏ Ñ³ßíÇ ³éÝ»Éáí ½³ñ·³óáÕ å»ïáõÃÛáõÝÝ»ñÇ ¨ ³ÛÝ ÅáÕáíáõñ¹Ý»ñÇ ß³Ñ»ñÝ áõ Ï³ñÇùÝ»ñÁ, áñáÝù Ó»éù ã»Ý µ»ñ»É ÉÇ³Ï³ï³ñ ³ÝÏ³ËáõÃÛáõÝ Ï³Ù ÇÝùÝ³Ï³é³í³ñÙ³Ý ³ÛÉ Ï³ñ·³íÇ×³Ï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ÁÝ¹áõÝáõÙ ¨ Å³Ù³Ý³Ï³íáñ³å»ë` ÙÇÝã¨ ²ë³ÙµÉ»³ÛÇ ÏáÕÙÇó Ñ³ëï³ï»ÉÁ, ÏÇñ³éáõÙ ¿ Ø³ñÙÝÇ ÝáñÙ»ñÁ, Ï³ÝáÝÝ»ñÁ ¨ ÁÝÃ³ó³Ï³ñ·»ñÁ, ÇÝãå»ë Ý³¨ ¹ñ³ÝóáõÙ ³ñí³Í áõÕÕáõÙÝ»ñÁ` Ñ³ßíÇ ³éÝ»Éáí Æñ³í³µ³Ý³Ï³Ý ¨ ï»ËÝÇÏ³Ï³Ý Ñ³ÝÓÝ³ÅáÕáíÇ Ï³Ù ³ÛÉ ß³Ñ³·ñ·Çé ëïáñ³¹³ë Ù³ñÙÝÇ Ñ³ÝÓÝ³ñ³ñ³Ï³ÝÝ»ñÁ: ²Û¹ ÝáñÙ»ñÁ, Ï³ÝáÝÝ»ñÁ ¨ ÁÝÃ³ó³Ï³ñ·»ñÁ í»ñ³µ»ñáõÙ »Ý Þñç³ÝáõÙ Çñ³Ï³Ý³óíáÕ áñáÝÙ³Ý, Ñ»ï³Ëáõ½Ù³Ý ¨ ß³Ñ³·áñÍÙ³Ý ³ßË³ï³ÝùÝ»ñÇÝ ¨ Ø³ñÙÝÇ ýÇÝ³ÝëÝ»ñÇ Ï³é³í³ñÙ³ÝÝ áõ Ý»ñùÇÝ í³ñã³Ï³Ý Õ»Ï³í³ñÙ³ÝÁ: Ü³Ë³å³ïíáõÃÛáõÝÁ å»ïù ¿ ïñíÇ µ³½Ù³Ù»ï³Õ Ñ³Ýù³Ù³ñÙÇÝÝ»ñÇ Ñ»ï³Ëáõ½Ù³Ý ¨ ß³Ñ³·áñÍÙ³Ý í»ñ³µ»ñÛ³É ÝáñÙ»ñÇ, Ï³ÝáÝÝ»ñÇ ¨ ÁÝÃ³ó³Ï³ñ·»ñÇ ÁÝ¹áõÝÙ³ÝÁ: ´³½Ù³Ù»ï³Õ Ñ³Ýù³Ù³ñÙÇÝÝ»ñÇó µ³óÇ, ó³ÝÏ³ó³Í ³ÛÉ å³ß³ñÇ Ñ»ï³Ëáõ½Ù³Ý ¨ ß³Ñ³·áñÍÙ³Ý í»ñ³µ»ñÛ³É ÝáñÙ»ñÁ, Ï³ÝáÝÝ»ñÁ ¨ ÁÝÃ³ó³Ï³ñ·»ñÝ ÁÝ¹áõÝíáõÙ »Ý Ø³ñÙÝÇÝ Ýñ³ ó³ÝÏ³ó³Í ³Ý¹³ÙÇ ÏáÕÙÇó ³Û¹ Ù³ëÇÝ ¹ÇÙ»Éáõ ûñí³ÝÇó »ñ»ù ï³ñí³ ÁÝÃ³óùáõÙ: ´áÉáñ ÝáñÙ»ñÁ, Ï³ÝáÝÝ»ñÁ ¨ ÁÝÃ³ó³Ï³ñ·»ñÁ ·áñÍáõÙ »Ý Å³Ù³Ý³Ï³íáñ³å»ëª ÙÇÝã¨ ²ë³ÙµÉ»³ÛÇ ÏáÕÙÇó Ñ³ëï³ïí»ÉÁ Ï³Ù ÊáñÑñ¹Ç ÏáÕÙÇó ²ë³ÙµÉ»³ÛÇ Ñ³ÛïÝ³Í Ï³ñÍÇùÝ»ñÇ ÑÇÙ³Ý íñ³ ÷á÷áËáõÃÛáõÝÝ»ñ Ùïóí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½) ëïáõ·áõÙ ¿ µáÉáñ í×³ñáõÙÝ»ñÇ ·³ÝÓáõÙÁ, áñáÝù å»ïù ¿ Ï³ï³ñÇ Ï³Ù ëï³Ý³ Ø³ñÙÇÝÁ` Ï³åí³Í ëáõÛÝ Ù³ëÇÝ Ñ³Ù³å³ï³ëË³Ý Çñ³Ï³Ý³óíáÕ ·áñÍ³éÝáõÃÛáõÝÝ»ñÇ Ñ»ï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) 3-ñ¹ Ð³í»Éí³ÍÇ 7-ñ¹ Ñá¹í³ÍÇÝ Ñ³Ù³å³ï³ëË³Ýª ÁÝïñáõÃÛáõÝ ¿ Ï³ï³ñáõÙ ³ñï³¹ñáõÃÛ³Ý ÃáõÛÉïíáõÃÛáõÝ ëï³Ý³Éáõ Ñ³Ù³ñ Ñ³Ûï Ý»ñÏ³Û³óÝáÕÝ»ñÇ ÃíÇó, »ñµ ³Û¹åÇëÇ ÁÝïñáõÃÛáõÝÁ Ý³Ë³ï»ëíáõÙ ¿ Ýßí³Í ¹ñáõÛÃ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) ²ë³ÙµÉ»³ÛÇ Ñ³ëï³ïÙ³ÝÝ ¿ Ý»ñÏ³Û³óÝáõÙ Ø³ñÙÝÇª ³é³ç³ñÏíáÕ  ï³ñ»Ï³Ý µÛáõç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Ã) ²ë³ÙµÉ»³ÛÇÝ Ñ³ÝÓÝ³ñ³ñ³Ï³ÝÝ»ñ ¿ ï³ÉÇë Ù³ñÙÝÇ Çñ³í³ëáõÃÛ³Ý Ù»ç ÙïÝáÕ ó³ÝÏ³ó³Í Ñ³ñóÇ Ï³Ù ËÝ¹ñÇ í»ñ³µ»ñÛ³É ù³Õ³ù³Ï³ÝáõÃÛ³Ý Ï³å³Ïó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) ²ë³ÙµÉ»³ÛÇÝ Ñ³ÝÓÝ³ñ³ñ³Ï³ÝÝ»ñ ¿ ï³ÉÇë ³Ý¹³ÙáõÃÛáõÝÇó µËáÕ Çñ³íáõÝùÝ»ñÇ áõ ³ñïáÝáõÃÛáõÝÝ»ñÇ Çñ³Ï³Ý³óáõÙÁ Ï³ë»óÝ»Éáõ í»ñ³µ»ñÛ³Éª 185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³) ãÏ³ï³ñÙ³Ý ¹»åùáõÙ Ø³ñÙÝÇ ³ÝáõÝÇó í³ñáõÛÃ ¿ Ñ³ñáõóáõÙ ÌáíÇ Ñ³ï³ÏÇ í»ñ³µ»ñÛ³É í»×»ñÇ å³É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µ) ²ë³ÙµÉ»³ÛÇÝ Çñ³½»ÏáõÙ ¿ ÌáíÇ Ñ³ï³ÏÇ í»ñ³µ»ñÛ³É í»×»ñÇ å³É³ïÇ ÏáÕÙÇó §Ç¦ »ÝÃ³Ï»ïÇÝ Ñ³Ù³å³ï³ëË³Ý Ñ³ñáõóí³Í í³ñáõÛÃÇ ÁÝÃ³óùáõÙ ÁÝ¹áõÝí³Í áñáßÙ³Ý Ù³ëÇÝ ¨ Ñ³ÝÓÝ³ñ³ñ³Ï³ÝÝ»ñ ¿ ï³ÉÇë, áñåÇëÇù Ýå³ï³Ï³Ñ³ñÙ³ñ ¿ Ñ³Ù³ñáõÙ` Ï³åí³Í ³ÛÝ ÙÇçáóÝ»ñÇ Ñ»ï, áñáÝù å»ïù ¿ Ó»éÝ³ñÏí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·) ³ñï³Ï³ñ· å³ÛÙ³ÝÝ»ñáõÙ Ï³ñ·³¹ñáõÃÛáõÝÝ»ñ ¿ ³ñÓ³ÏáõÙ, ³Û¹ ÃíáõÙª Ï³ñ·³¹ñáõÃÛáõÝÝ»ñ Þñç³ÝáõÙ Çñ³Ï³Ý³óíáÕ ·áñÍáõÝ»áõÃÛ³Ý ³ñ¹ÛáõÝùáõÙ Íáí³ÛÇÝ ÙÇç³í³ÛñÇÝ Éáõñç íÝ³ëÇ Ï³ÝË³ñ·»ÉÙ³Ý Ýå³ï³Ïáí ·áñÍ³éáõÛÃÝ»ñÇ Ï³ë»óÙ³Ý Ï³Ù ÷á÷áË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¹) Ù»ñÅáõÙ ¿ å³ÛÙ³Ý³·ñÇ ÏáÕÙ»ñÇ Ï³Ù Ò»éÝ³ñÏáõÃÛ³Ý ÏáÕÙÇó ß³Ñ³·áñÍÙ³Ý Ñ³Ù³ñ ßñç³ÝÝ»ñÇ Ñ³ëï³ïáõÙÁ ³ÛÝ ¹»åù»ñáõÙ, »ñµ ³éÏ³ »Ý Íáí³ÛÇÝ ÙÇç³í³ÛñÇÝ Éáõñç íÝ³ë Ñ³ëóÝ»Éáõ éÇëÏÇ Ù³ëÇÝ íÏ³ÛáÕ ¿³Ï³Ý ³å³óáõÛ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») ÑÇÙÝ³¹ñáõÙ ¿ ûÅ³Ý¹³Ï Ù³ñÙÇÝ ýÇÝ³Ýë³Ï³Ý ÝáñÙ»ñÇ, Ï³ÝáÝÝ»ñÇ ¨ ÁÝÃ³ó³Ï³ñ·»ñÇ Ý³Ë³·ÍÇ Ùß³ÏÙ³Ý Ñ³Ù³ñ, áñáÝù Ï³åí³Í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171-175-ñ¹ Ñá¹í³ÍÝ»ñÇÝ Ñ³Ù³å³ï³ëË³Ýª ýÇÝ³ÝëÝ»ñÇ Ï³é³í³ñÙ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3-ñ¹ Ð³í»Éí³ÍÇ 13-ñ¹ Ñá¹í³ÍÇÝ ¨ 17-ñ¹ Ñá¹í³ÍÇ 1-ÇÝ Ï»ïÇ §·¦ »ÝÃ³Ï»ïÇÝ Ñ³Ù³å³ï³ëË³Ýª ýÇÝ³Ýë³Ï³Ý ·áñÍ³éÝáõÃÛáõ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½) ëï»ÕÍáõÙ ¿ Ñ³Ù³å³ï³ëË³Ý Ù»Ë³ÝÇ½ÙÝ»ñ ï»ëáõãÝ»ñÇ ËÙµÇ Õ»Ï³í³ñÙ³Ý ¨ í»ñ³ÑëÏÙ³Ý Ñ³Ù³ñ, áñáÝù ëïáõ·áõÙ »Ý Þñç³ÝáõÙ Çñ³Ï³Ý³óíáÕ ·áñÍáõÝ»áõÃÛáõÝÁ` Ýå³ï³Ï áõÝ»Ý³Éáí å³ñ½»Éª å³Ñå³Ýíá±õÙ »Ý ³ñ¹Ûáù ëáõÛÝ Ù³ëÇ ¹ñáõÛÃÝ»ñÁ, Ø³ñÙÝÇ ÝáñÙ»ñÁ, Ï³ÝáÝÝ»ñÁ ¨ ÁÝÃ³ó³Ï³ñ·»ñÁ ¨ Ø³ñÙÝÇ Ñ»ï ó³ÝÏ³ó³Í å³ÛÙ³Ý³·ñÇ ¹ñáõÛÃÝ»ñÝ áõ å³ÛÙ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áñÑñ¹Ç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áí ÑÇÙÝ³¹ñíáõÙ »Ý ÊáñÑñ¹Ç Ñ»ï¨Û³É Ù³ñÙ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îÝï»ë³Ï³Ý åÉ³Ý³ÛÇÝ Ñ³ÝÓÝ³ÅáÕ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Æñ³í³µ³Ý³Ï³Ý ¨ ï»ËÝÇÏ³Ï³Ý Ñ³ÝÓÝ³ÅáÕ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Ñ³ÝÓÝ³ÅáÕáíÇ Ï³½ÙÇ Ù»ç »Ý ÙïÝáõÙ 15 ³Ý¹³ÙÝ»ñ, áñáÝù ÁÝïñíáõÙ »Ý ÊáñÑñ¹Ç ÏáÕÙÇóª Ù³ëÝ³ÏÇó å»ïáõÃÛáõÝÝ»ñÇ ÏáÕÙÇó Ý»ñÏ³Û³óí³Í Ã»ÏÝ³ÍáõÝ»ñÇ ÃíÇó: ê³Ï³ÛÝ ³ÝÑñ³Å»ßïáõÃÛ³Ý ¹»åùáõÙ ÊáñÑáõñ¹Á Ï³ñáÕ ¿ áñáßáõÙ ÁÝ¹áõÝ»É ó³ÝÏ³ó³Í Ð³ÝÓÝ³ÅáÕáíÇ Ï³½ÙÁ ÁÝ¹É³ÛÝ»Éáõ Ù³ëÇÝª å³ïß³× Ï»ñåáí Ñ³ßíÇ ³éÝ»Éáí ïÝï»ëÙ³Ý áõ ³ñ¹ÛáõÝ³í»ïáõÃÛ³Ý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ÝÓÝ³ÅáÕáíÝ»ñÇ ³Ý¹³ÙÝ»ñÁ å»ïù ¿ áõÝ»Ý³Ý å³ïß³× áñ³Ï³íáñáõÙ ³Û¹ Ð³ÝÓÝ³ÅáÕáíÝ»ñÇ Çñ³í³ëáõÃÛ³Ý áÉáñïáõÙ: Ø³ëÝ³ÏÇó å»ïáõÃÛáõÝÝ»ñÁ å»ïù ¿ Ý»ñÏ³Û³óÝ»Ý ³ÛÝåÇëÇ Ã»ÏÝ³ÍáõÝ»ñ, áñáÝù áõÝ»Ý å³ïß³× ÏáÙå»ï»ÝïáõÃÛáõÝ áõ µ³ñ»ËÕ×áõÃÛáõÝ, ÇÝãå»ë Ý³¨ áñ³Ï³íáñáõÙª Ñ³Ù³å³ï³ëË³Ý µÝ³·³í³éÝ»ñáõÙ Ð³ÝÓÝ³ÅáÕáíÝ»ñÇ ·áñÍ³éáõÛÃÝ»ñÇ ³ñ¹ÛáõÝ³í»ï Çñ³Ï³Ý³óáõÙÝ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ÝÓÝ³ÅáÕáíÝ»ñÇ ³Ý¹³ÙÝ»ñ ÁÝïñ»ÉÇë ³ÝÑñ³Å»ßï ¿ å³ïß³× Ï»ñåáí Ñ³ßíÇ ³éÝ»É ³ñ¹³ñ³óÇ ³ßË³ñÑ³·ñ³Ï³Ý µ³ßËÙ³Ý ¨ Ñ³ïáõÏ ß³Ñ»ñÇ Ý»ñÏ³Û³óáõóãáõÃÛ³Ý ³ÝÑñ³Å»ß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àã ÙÇ Ù³ëÝ³ÏÇó å»ïáõÃÛáõÝ ãÇ Ï³ñáÕ ÙÇ¨ÝáõÛÝ Ð³ÝÓÝ³ÅáÕáíÇ Ñ³Ù³ñ Ý»ñÏ³Û³óÝ»É Ù»Ï Ã»ÏÝ³ÍáõÇó ³í»ÉÇ: àã Ù»ÏÁ ãÇ Ï³ñáÕ ÁÝïñí»É Ù»ÏÇó ³í»ÉÇ Ð³ÝÓÝ³ÅáÕáíáõÙ ³ßË³ï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Ð³ÝÓÝ³ÅáÕáíÝ»ñÇ ³Ý¹³ÙÝ»ñÇ å³ßïáÝ³í³ñÙ³Ý Å³ÙÏ»ïÁ ÑÇÝ· ï³ñÇ ¿: Üñ³Ýù Ï³ñáÕ »Ý í»ñÁÝï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ò³ÝÏ³ó³Í Ð³ÝÓÝ³ÅáÕáíÇ ³Ý¹³ÙÇ Ù³Ñí³Ý, ³ßË³ïáõÝ³ÏáõÃÛ³Ý ÏáñëïÇ Ï³Ù ÙÇÝã¨ Ýñ³ ÉÇ³½áñáõÃÛáõÝÝ»ñÇ ³í³ñïÁ Ññ³Å³ñ³Ï³Ý ï³Éáõ ¹»åùáõÙ ÊáñÑáõñ¹Á ÉÇ³½áñáõÃÛáõÝÝ»ñÇ ÙÝ³ó³Í Å³ÙÏ»ïÇ Ñ³Ù³ñ ÁÝïñáõÙ ¿ ÝáõÛÝ ³ßË³ñÑ³·ñ³Ï³Ý ßñç³ÝÁ Ï³Ù ÝáõÛÝ ß³Ñ»ñÇ áÉáñïÁ Ý»ñÏ³Û³óÝáÕ Ð³ÝÓÝ³ÅáÕáíÇ ³Ý¹³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Ð³ÝÓÝ³ÅáÕáíÝ»ñÇ ³Ý¹³ÙÝ»ñÁ ãå»ïù ¿ ýÇÝ³Ýë³Ï³Ý ß³Ñ³·ñ·éí³ÍáõÃÛáõÝ áõÝ»Ý³Ý Þñç³ÝáõÙ Ñ»ï³Ëáõ½Ù³Ý ¨ ß³Ñ³·áñÍÙ³Ý áñ¨¿ ·áñÍáõÝ»áõÃÛ³Ý Ù»ç: Ð³ßíÇ ³éÝ»Éáí Ýñ³Ýó å³ï³ëË³Ý³ïíáõÃÛáõÝÁ ³ÛÝ Ð³ÝÓÝ³ÅáÕáíÝ»ñÇ ³éç¨, áñï»Õ Ýñ³Ýù ³ßË³ïáõÙ »Ý, Ýñ³Ýù ÝáõÛÝÇëÏ Çñ»Ýó ·áñÍ³éáõÛÃÝ»ñÇ Ï³ï³ñÙ³Ý ³í³ñïÇó Ñ»ïá ãå»ïù ¿ Ññ³å³ñ³Ï»Ý ³ñ¹ÛáõÝ³µ»ñ³Ï³Ý ·³ÕïÝÇùÝ»ñ, ë»÷³Ï³ÝáõÃÛ³Ý µÝáõÛÃ áõÝ»óáÕ ïíÛ³ÉÝ»ñ, áñáÝù Ø³ñÙÝÇÝ »Ý ÷áË³ÝóíáõÙ 3-ñ¹ Ð³í»Éí³ÍÇ 14-ñ¹ Ñá¹í³ÍÇÝ Ñ³Ù³å³ï³ëË³Ý, Ï³Ù ó³ÝÏ³ó³Í ³ÛÉ ·³ÕïÝÇ ï»Õ»Ï³ïíáõÃÛáõÝ, áñÁ Ýñ³Ýó Ñ³ÛïÝÇ ¿ ¹³ñÓ»É Ø³ñÙÝáõÙ ³ßË³ï»Éáõ Ñ»ï¨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Úáõñ³ù³ÝãÛáõñ Ð³ÝÓÝ³ÅáÕáí Çñ ·áñÍ³éáõÛÃÝ»ñÝ Çñ³Ï³Ý³óÝáõÙ ¿ ³ÛÝ Õ»Ï³í³ñ ëÏ½µáõÝùÝ»ñÇÝ áõ Ññ³Ñ³Ý·Ý»ñÇÝ  Ñ³Ù³å³ï³ëË³Ý, áñáÝù Ï³ñáÕ ¿ ÁÝ¹áõÝ»É ÊáñÑáõñ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Úáõñ³ù³ÝãÛáõñ Ð³ÝÓÝ³ÅáÕáí Ó¨³Ï»ñåáõÙ ¨ ÊáñÑñ¹Ç Ñ³ëï³ïÙ³ÝÝ ¿ Ý»ñÏ³Û³óÝáõÙ ³ÛÝåÇëÇ ÝáñÙ»ñ ¨ Ï³ÝáÝÝ»ñ, áñáÝù Ï³ñáÕ »Ý ³ÝÑñ³Å»ßï ÉÇÝ»É Ð³ÝÓÝ³ÅáÕáíÇ ·áñÍ³éáõÛÃÝ»ñÇ ³ñ¹ÛáõÝ³í»ï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1. Ð³ÝÓÝ³ÅáÕáíÝ»ñÇ ÏáÕÙÇó áñáßáõÙÝ»ñÇ ÁÝ¹áõÝÙ³Ý ÁÝÃ³ó³Ï³ñ·»ñÁ ë³ÑÙ³ÝíáõÙ »Ý Ø³ñÙÝÇ ÝáñÙ»ñáí, Ï³ÝáÝÝ»ñáí ¨ ÁÝÃ³ó³Ï³ñ·»ñáí: ²ÝÑñ³Å»ßïáõÃÛ³Ý ¹»åùáõÙ ÊáñÑñ¹ÇÝ áõÕÕí³Í Ñ³ÝÓÝ³ñ³ñ³Ï³ÝÝ»ñÁ áõÕ»ÏóíáõÙ »Ý Ð³ÝÓÝ³ÅáÕáíáõÙ ï³ñ³Ï³ñÍáõÃÛáõÝÝ»ñÇ Ñ³Ù³éáï ß³ñ³¹ñ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2. Úáõñ³ù³ÝãÛáõñ Ð³ÝÓÝ³ÅáÕáí, áñå»ë Ï³ÝáÝ, Çñ ·áñÍ³éáõÛÃÝ»ñÝ Çñ³Ï³Ý³óÝáõÙ ¿ Ø³ñÙÝÇ ·ïÝí»Éáõ í³ÛñáõÙ ¨ ÝÇëï»ñ ¿ ·áõÙ³ñáõÙ ³ÛÝåÇëÇ Ñ³×³Ë³Ï³ÝáõÃÛ³Ùµ, áñÝ ³ÝÑñ³Å»ßï ¿ Çñ ·áñÍ³éáõÛÃÝ»ñÇ ³ñ¹ÛáõÝ³í»ï Çñ³Ï³Ý³ó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3. Æñ ·áñÍ³éáõÛÃÝ»ñÝ Çñ³Ï³Ý³óÝ»ÉÇë Ûáõñ³ù³ÝãÛáõñ Ð³ÝÓÝ³ÅáÕáí Ï³ñáÕ ¿ ³ÝÑñ³Å»ßïáõÃÛ³Ý ¹»åùáõÙ ËáñÑñ¹³Ïó»É ÙÛáõë Ð³ÝÓÝ³ÅáÕáíÇ Ï³Ù ØÇ³íáñí³Í ³½·»ñÇ Ï³½Ù³Ï»ñåáõÃÛ³Ý Ï³Ù Ýñ³ Ù³ëÝ³·Çï³óí³Í ÑÇÙÝ³ñÏÝ»ñÇ ó³ÝÏ³ó³Í Çñ³í³ëáõ Ù³ñÙÝÇ Ï³Ù ó³ÝÏ³ó³Í ÙÇç³½·³ÛÇÝ Ï³½Ù³Ï»ñåáõÃÛ³Ý Ñ»ï, áñÝ Çñ³í³ëáõ ¿ ËáñÑñ¹³ïíáõÃÛáõÝÝ»ñÇ ³é³ñÏ³ Ñ³Ý¹Çë³óáÕ Ñ³ñó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Ýï»ë³Ï³Ý åÉ³Ý³ÛÇÝ Ñ³ÝÓÝ³ÅáÕ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îÝï»ë³Ï³Ý åÉ³Ý³ÛÇÝ Ñ³ÝÓÝ³ÅáÕáíÇ ³Ý¹³ÙÝ»ñÁ å»ïù ¿ áõÝ»Ý³Ý ³ÝÑñ³Å»ßï áñ³Ï³íáñáõÙ Ñ³Ýù³ÛÇÝ å³ß³ñÝ»ñÇ ³ñ¹ÛáõÝ³Ñ³ÝÙ³Ý, ¹ñ³Ýó Ñ»ï Ï³åí³Í ·áñÍáõÝ»áõÃÛ³Ý Ï³é³í³ñÙ³Ý ¨ ÙÇç³½·³ÛÇÝ ³é¨ïñÇ áõ ÙÇç³½·³ÛÇÝ ïÝï»ëáõÃÛ³Ý µÝ³·³í³éáõÙ: ÊáñÑáõñ¹Á å»ïù ¿ Ó·ïÇ ³å³Ñáí»É, áñ Ð³ÝÓÝ³ÅáÕáíÝ Çñ Ï³½Ùáí Ñ³Ù³å³ï³ëË³ÝÇ áñ³Ï³íáñÙ³Ý µáÉáñ ³ÝÑñ³Å»ßï å³Ñ³ÝçÝ»ñÇÝ: Ð³ÝÓÝ³ÅáÕáíÇ Ï³½ÙÇ Ù»ç å»ïù ¿ ÙïÝ»Ý ³ÛÝ ½³ñ·³óáÕ å»ïáõÃÛáõÝÝ»ñÇó áã å³Ï³ë, ù³Ý »ñÏáõ ³Ý¹³ÙÝ»ñ, áñáÝó ïÝï»ëáõÃÛ³Ý Ñ³Ù³ñ ¿³Ï³Ý Ýß³Ý³ÏáõÃÛáõÝ áõÝÇ Ñ³Ýù³ÛÇÝ å³ß³ñÝ»ñÇ ³ÛÝ Ï³ï»·áñÇ³Ý»ñÇ ³ñï³Ñ³ÝáõÙÁ, áñáÝù ³ñ¹ÛáõÝ³Ñ³ÝíáõÙ »Ý Þñç³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Ð³ÝÓÝ³ÅáÕáíÁ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ÊáñÑñ¹Ç å³Ñ³Ýçáí ³é³ç³ñÏáõÙ ¿ ÙÇçáóÝ»ñ Þñç³ÝáõÙ Çñ³Ï³Ý³óíáÕ ·áñÍáõÝ»áõÃÛ³Ý Ñ»ï Ï³åí³Í áñáßáõÙÝ»ñÇ Ï³ï³ñÙ³Ý Ñ³Ù³ñ, áñáÝù ÁÝ¹áõÝí»É »Ý ëáõÛÝ ÎáÝí»ÝóÇ³Û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õëáõÙÝ³ëÇñáõÙ ¿ Þñç³ÝáõÙ ³ñ¹ÛáõÝ³Ñ³ÝíáÕ Ñ³Ýù³ÛÇÝ å³ß³ñÝ»ñÇ ³é³ç³ñÏÇ, å³Ñ³Ýç³ñÏÇ ¨ ·Ý»ñÇ íñ³ ³½¹áÕ ÙÇïáõÙÝ»ñÝ áõ ·áñÍáÝÝ»ñÁ` Ñ³ßíÇ ³éÝ»Éáí ÇÝãå»ë Ý»ñÙáõÍáÕ, ³ÛÝå»ë ¿É ³ñï³Ñ³ÝáÕ »ñÏñÝ»ñÇ ¨, Ù³ëÝ³íáñ³å»ë, Ýñ³Ýó ÃíÇ Ù»ç ÙïÝáÕ ½³ñ·³óáÕ å»ïáõÃÛáõÝÝ»ñÇ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ÝÝáõÃÛ³Ý ¿ ³éÝáõÙ ó³ÝÏ³ó³Í Çñ³íÇ×³Ï, áñÁ Ï³ñáÕ ¿ ³é³ç³óÝ»É 150-ñ¹ Ñá¹í³ÍÇ §Á¦ »ÝÃ³Ï»ïáõÙ Ýßí³Í µ³ó³ë³Ï³Ý Ñ»ï¨³ÝùÝ»ñ, ¨ áñÇ íñ³ Ýñ³ áõß³¹ñáõÃÛáõÝÝ»ñ »Ý Ññ³íÇñ»É ß³Ñ³·ñ·Çé Ù³ëÝ³ÏÇó å»ïáõÃÛáõÝÁ Ï³Ù Ù³ëÝ³ÏÇó å»ïáõÃÛáõÝÝ»ñÁ, ¨ ÊáñÑñ¹ÇÝ ï³ÉÇë ¿ Ñ³Ù³å³ï³ëË³Ý Ñ³ÝÓÝ³ñ³ñ³Ï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ÇÝãå»ë ¹³ Ý³Ë³ï»ëí³Í ¿ 151-ñ¹ Ñá¹í³ÍÇ 10-ñ¹ Ï»ïáõÙª ²ë³ÙµÉ»³ÛÇÝ Ý»ñÏ³Û³óÝ»Éáõ Ñ³Ù³ñ ÊáñÑñ¹ÇÝ ³é³ç³ñÏáõÙ ¿ ÷áËÑ³ïáõóÙ³Ý Ñ³Ù³Ï³ñ· Ï³Ù ³ÛÉ ÙÇçáóÝ»ñ, áñáÝù Ýå³ëïáõÙ »Ý ³ÛÝ ½³ñ·³óáÕ å»ïáõÃÛáõÝÝ»ñÇ ïÝï»ëáõÃÛ³Ý Ñ³ñÙ³ñ»óÙ³ÝÁ, áñáÝó íñ³ ³½¹áõÙ »Ý Þñç³ÝáõÙ Çñ³Ï³Ý³óíáÕ ·áñÍáõÝ»áõÃÛ³Ý Ñ»ï¨³Ýùáí ³é³ç³óáÕ µ³ó³ë³Ï³Ý Ñ»ï¨³ÝùÝ»ñÁ: Ð³ÝÓÝ³ÅáÕáíÁ ÊáñÑñ¹ÇÝ å»ïù ¿ ï³ ³ÛÝåÇëÇ Ñ³ÝÓÝ³ñ³ñ³Ï³ÝÝ»ñ, áñáÝù ÏáÝÏñ»ï ¹»åù»ñáõÙ ³ÝÑñ³Å»ßï »Ý ³Û¹ Ñ³Ù³Ï³ñ·Ç Ï³Ù ²ë³ÙµÉ»³ÛÇÝ ÏáÕÙÇó ÁÝ¹áõÝí³Í ³ÛÉ ÙÇçáóÝ»ñÇ ÏÇñ³é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Æñ³í³µ³Ý³Ï³Ý ¨ ï»ËÝÇÏ³Ï³Ý Ñ³ÝÓÝ³ÅáÕáí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³í³µ³Ý³Ï³Ý ¨ ï»ËÝÇÏ³Ï³Ý Ð³ÝÓÝ³ÅáÕáíÇ ³Ý¹³ÙÝ»ñÁ å»ïù ¿ áõÝ»Ý³Ý ³ÝÑñ³Å»ßï áñ³Ï³íáñáõÙ Ñ³Ýù³ÛÇÝ å³ß³ñÝ»ñÇ Ñ»ï³Ëáõ½Ù³Ý, ß³Ñ³·áñÍÙ³Ý ¨ í»ñ³Ùß³ÏÙ³Ý, ûíÏÇ³Ýáë³·ÇïáõÃÛ³Ý, Íáí³ÛÇÝ ÙÇç³í³ÛñÇ å³ßïå³ÝáõÃÛ³Ý Ï³Ù Íáí³ÛÇÝ É»éÝ³·áñÍáõÃÛ³Ý ¨ Ñ³ñ³ÏÇó áÉáñïÝ»ñÇ Ñ»ï Ï³åí³Í ïÝï»ë³Ï³Ý Ï³Ù Çñ³í³Ï³Ý Ñ³ñó»ñÇ µÝ³·³í³éáõÙ: ÊáñÑáõñ¹Á å»ïù ¿ Ó·ïÇ ³å³Ñáí»É, áñ Ð³ÝÓÝ³ÅáÕáíÝ Çñ Ï³½Ùáí Ñ³Ù³å³ï³ëË³ÝÇ áñ³Ï³íáñÙ³Ý µáÉáñ ³ÝÑñ³Å»ßï 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ÝÓÝ³ÅáÕáíÁ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ÊáñÑñ¹Ç å³Ñ³Ýçáíª Ñ³ÝÓÝ³ñ³ñ³Ï³ÝÝ»ñ ¿ ï³ÉÇë Ø³ñÙÝÇ ·áñÍ³éáõÛÃÝ»ñÇ Çñ³Ï³Ý³ó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153-ñ¹ Ñá¹í³ÍÇ 3-ñ¹ Ï»ïÇÝ Ñ³Ù³å³ï³ëË³Ýª áõëáõÙÝ³ëÇñáõÙ ¿ Þñç³ÝáõÙ ·áñÍáõÝ»áõÃÛ³Ý Çñ³Ï³Ý³óÙ³Ý å³ßïáÝ³Ï³Ý, ·ñ³íáñ ³ßË³ï³Ýù³ÛÇÝ åÉ³ÝÝ»ñÁ ¨ ÊáñÑñ¹ÇÝ Ý»ñÏ³Û³óÝáõÙ ¿ Ñ³Ù³å³ï³ëË³Ý Ñ³ÝÓÝ³ñ³ñ³Ï³ÝÝ»ñ: Ð³ÝÓÝ³ÅáÕáíÇ Ñ³ÝÓÝ³ñ³ñ³Ï³ÝÝ»ñÁ å»ïù ¿ ÑÇÙÝí³Í ÉÇÝ»Ý µ³ó³é³å»ë 3-ñ¹ Ð³í»Éí³ÍáõÙ Ý³Ë³ï»ëí³Í å³Ñ³ÝçÝ»ñÇ íñ³, áñáÝó Ù³ëÇÝ Ý³ å»ïù ¿ ³ÙµáÕç³Ï³Ý Ñ³ßí»ïíáõÃÛáõÝ Ý»ñÏ³Û³óÝÇ ÊáñÑñ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ÊáñÑñ¹Ç å³Ñ³Ýçáíª ÑëÏáÕáõÃÛáõÝ ¿ Çñ³Ï³Ý³óÝáõÙ Þñç³ÝáõÙ Çñ³Ï³Ý³óíáÕ ·áñÍáõÝ»áõÃÛ³Ý ÝÏ³ïÙ³Ùµ`³ÝÑñ³Å»ßïáõÃÛ³Ý ¹»åùáõÙ ËáñÑñ¹³Ïó»Éáí ¨ Ñ³Ù³·áñÍ³Ïó»Éáí ³Û¹åÇëÇ ·áñÍáõÝ»áõÃÛáõÝ Çñ³Ï³Ý³óÝáÕ ó³ÝÏ³ó³Í ëáõµÛ»ÏïÇ Ï³Ù ó³ÝÏ³ó³Í ß³Ñ³·ñ·Çé å»ïáõÃÛ³Ý Ï³Ù å»ïáõÃÛáõÝÝ»ñÇ Ñ»ï, ¨ Ñ³ßí»ïíáõÃÛáõÝ ¿ Ý»ñÏ³Û³óÝáõÙ ÊáñÑñ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Ý³Ë³å³ïñ³ëïáõÙ ¿ Þñç³ÝáõÙ Çñ³Ï³Ý³óíáÕ ·áñÍáõÝ»áõÃÛ³Ý µÝ³å³Ñå³Ý³Ï³Ý Ñ»ï¨³ÝùÝ»ñÇ ·Ý³Ñ³ï³Ï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ÝÓÝ³ñ³ñ³Ï³ÝÝ»ñ ¿ Ý»ñÏ³Û³óÝáõÙ ÊáñÑñ¹ÇÝ Íáí³ÛÇÝ ÙÇç³í³ÛñÇ å³ßïå³ÝáõÃÛ³Ý í»ñ³µ»ñÛ³É` Ñ³ßíÇ ³éÝ»Éáí ³Û¹ µÝ³·³í³éÇ ×³Ý³ãí³Í ÷áñÓ³·»ïÝ»ñÇ Ï³ñÍÇ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Ùß³ÏáõÙ ¨ ÊáñÑñ¹ÇÝ ¿ Ý»ñÏ³Û³óÝáõÙ 162-ñ¹ Ñá¹í³ÍÇ 2-ñ¹ Ï»ïÇ §Å»¦ »ÝÃ³Ï»ïáõÙ Ýßí³Í ÝáñÙ»ñÁ, Ï³ÝáÝÝ»ñÁ ¨ ÁÝÃ³ó³Ï³ñ·»ñÁ` Ñ³ßíÇ ³éÝ»Éáí ³Û¹ Ñ³ñó»ñÇÝ í»ñ³µ»ñáÕ µáÉáñ ·áñÍáÝÝ»ñÁª Ý»ñ³éÛ³É Þñç³ÝáõÙ Çñ³Ï³Ý³óíáÕ ·áñÍáõÝ»áõÃÛ³Ý µÝ³å³Ñå³Ý³Ï³Ý Ñ»ï¨³ÝùÝ»ñÇ ·Ý³Ñ³ï³Ï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Ùßï³å»ë áõëáõÙÝ³ëÇñáõÙ ¿ ³Û¹ ÝáñÙ»ñÁ, Ï³ÝáÝÝ»ñÁ ¨ ÁÝÃ³ó³Ï³ñ·»ñÁ áõ Å³Ù³Ý³Ï ³é Å³Ù³Ý³Ï ÊáñÑñ¹ÇÝ Ñ³ÝÓÝ³ñ³ñ³Ï³ÝÝ»ñ ¿ Ý»ñÏ³Û³óÝáõÙ ¹ñ³ÝóáõÙ ³ÛÝåÇëÇ áõÕÕáõÙÝ»ñ Ï³ï³ñ»Éáõ í»ñ³µ»ñÛ³É, áñáÝù ÇÝùÁ ³ÝÑñ³Å»ßï Ï³Ù ó³ÝÏ³ÉÇ ¿ Ñ³Ù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ÊáñÑñ¹ÇÝ Ñ³ÝÓÝ³ñ³ñ³Ï³ÝÝ»ñ ¿ Ý»ñÏ³Û³óÝáõÙ Þñç³ÝáõÙ Çñ³Ï³Ý³óíáÕ ·áñÍáõÝ»áõÃÛ³Ý ³ñ¹ÛáõÝùáõÙ Íáí³ÛÇÝ ÙÇç³í³ÛñÇ ³ÕïáïÙ³Ý éÇëÏ»ñÁ Ï³Ù Ñ»ï¨³ÝùÝ»ñÁ Ï³ÝáÝ³íáñ Ï»ñåáíª ×³Ý³ãí³Í ·Çï³Ï³Ý Ù»Ãá¹Ý»ñÇ ÙÇçáóáí ÑëÏ»Éáõ, ã³÷»Éáõ, ·Ý³Ñ³ï»Éáõ ¨ í»ñÉáõÍ»Éáõ Ñ³Ù³ñ ÙáÝÇïáñÇÝ·Ç Íñ³·ñÇ ëï»ÕÍÙ³Ý í»ñ³µ»ñÛ³É, ³å³ÑáíáõÙ ¿ ·áñÍáÕ Ï³ÝáÝÝ»ñÇ å³ïß³× µÝáõÛÃÁ ¨ Ï³ï³ñáõÙÁ ¨ Ñ³Ù³Ï³ñ·áõÙ ¿ ÊáñÑñ¹Ç ÏáÕÙÇó Ñ³ëï³ïí³Í ³Û¹ ÙáÝÇïáñÇÝ·Ç Íñ³·ñÇ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ÊáñÑñ¹ÇÝ Ñ³ÝÓÝ³ñ³ñ³Ï³Ý ¿ Ý»ñÏ³Û³óÝáõÙª Ø³ñÙÝÇ ³ÝáõÝÇó í³ñáõÛÃ Ñ³ñáõó»É ÌáíÇ Ñ³ï³ÏÇ í»ñ³µ»ñÛ³É í»×»ñÇ å³É³ïáõÙª ëáõÛÝ Ù³ëÇ ¨ ¹ñ³Ý í»ñ³µ»ñáÕ Ð³í»Éí³ÍÝ»ñÇÝ Ñ³Ù³å³ï³ëË³Ýª Ù³ëÝ³íáñ³å»ë, Ñ³ßíÇ ³éÝ»Éáí 187-ñ¹ Ñá¹í³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ÊáñÑñ¹ÇÝ Ñ³ÝÓÝ³ñ³ñ³Ï³ÝÝ»ñ ¿ Ý»ñÏ³Û³óÝáõÙ ³ÛÝ ÙÇçáóÝ»ñÇ í»ñ³µ»ñÛ³É, áñáÝù å»ïù ¿ Ó»éÝ³ñÏí»Ý §Ã¦ »ÝÃ³Ï»ïÇÝ Ñ³Ù³å³ï³ëË³Ý Ñ³ñáõóí³Íª ·áñÍ»ñÇ ùÝÝáõÃÛ³Ý ³ñ¹ÛáõÝùáõÙ ÌáíÇ Ñ³ï³ÏÇ í»ñ³µ»ñÛ³É í»×»ñÇ å³É³ïÇ áñáßÙ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ÊáñÑñ¹ÇÝ Ñ³ÝÓÝ³ñ³ñ³Ï³ÝÝ»ñ ¿ Ý»ñÏ³Û³óÝáõÙ ³ñï³Ï³ñ· Çñ³íÇ×³ÏÝ»ñáõÙ Ï³ñ·³¹ñáõÃÛáõÝÝ»ñ ³ñÓ³Ï»Éáõ í»ñ³µ»ñÛ³É, áñáÝó ÃíÇÝ »Ý å³ïÏ³ÝáõÙ Þñç³ÝáõÙ Çñ³Ï³Ý³óíáÕ ·áñÍáõÝ»áõÃÛ³Ý ³ñ¹ÛáõÝùáõÙ Íáí³ÛÇÝ ÙÇç³í³ÛñÇÝ å³ï×³éíáÕ Éáõñç íÝ³ëÁ Ï³ÝË³ñ·»É»Éáõ Ýå³ï³Ïáí ·áñÍ³éáõÛÃÝ»ñÁ Ï³ë»óÝ»Éáõ Ï³Ù Ï³ñ·³íáñ»Éáõ í»ñ³µ»ñÛ³É Ï³ñ·³¹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³ÛÝ ¹»åù»ñáõÙ, »ñµ ³éÏ³ »Ý Íáí³ÛÇÝ ÙÇç³í³ÛñÇÝ Éáõñç íÝ³ë å³ï×³é»Éáõ éÇëÏÇ Ù³ëÇÝ íÏ³ÛáÕ ÑÇÙÝ³íáñ ³å³óáõÛóÝ»ñ, ÊáñÑñ¹ÇÝ Ñ³ÝÓÝ³ñ³ñ³Ï³ÝÝ»ñ ¿ Ý»ñÏ³Û³óÝáõÙ å³ÛÙ³Ý³·ñÇ ÏáÕÙ»ñÇÝ Ï³Ù Ò»éÝ³ñÏáõÃÛ³Ý ÏáÕÙÇó ß³Ñ³·áñÍÙ³Ý Ñ³Ù³ñ ßñç³ÝÝ»ñÇ Ñ³ëï³ïáõÙÁ Ù»ñÅ»Éáõ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) ÊáñÑñ¹ÇÝ Ñ³ÝÓÝ³ñ³ñ³Ï³ÝÝ»ñ ¿ Ý»ñÏ³Û³óÝáõÙ ï»ëáõãÝ»ñÇ ËÙµÇ ·áñÍáõÝ»áõÃÛáõÝÁ Õ»Ï³í³ñ»Éáõ áõ ÑëÏ»Éáõ í»ñ³µ»ñÛ³É, áñáÝù ëïáõ·áõÙ »Ý Þñç³ÝáõÙ Çñ³Ï³Ý³óíáÕ ·áñÍáõÝ»áõÃÛáõÝÁª Ýå³ï³Ï áõÝ»Ý³Éáí å³ñ½»Éª å³Ñå³Ýíá±õÙ »Ý ³ñ¹Ûáù ëáõÛÝ Ù³ëÇ ¹ñáõÛÃÝ»ñÁ, Ø³ñÙÝÇ ÝáñÙ»ñÁ, Ï³ÝáÝÝ»ñÁ ¨ ÁÝÃ³ó³Ï³ñ·»ñÁ áõ Ø³ñÙÝÇ Ñ»ï ó³ÝÏ³ó³Í å³ÛÙ³Ý³·ñÇ ¹ñáõÛÃÝ»ñÁ ¨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) Ñ³ßí³ñÏáõÙ ¿ ³ñï³¹ñáõÃÛ³Ý í»ñÇÝ ë³ÑÙ³ÝÁ ¨ Ø³ñÙÝÇ ³ÝáõÝÇó ï³ÉÇë ¿ ³ñï³¹ñáõÃÛ³Ý ÃáõÛÉïíáõÃÛáõÝÝ»ñ, 151-ñ¹ Ñá¹í³ÍÇ 2-7-ñ¹ Ï»ï»ñÇÝ Ñ³Ù³å³ï³ëË³Ý, ³ñï³¹ñáõÃÛ³Ý ÃáõÛÉïíáõÃÛ³Ý Ñ³Ù³ñ Ñ³Ûï Ý»ñÏ³Û³óÝáÕÝ»ñÇ ÃíÇó ÊáñÑñ¹Ç ÏáÕÙÇó, 3-ñ¹ Ð³í»Éí³ÍÇ 7-ñ¹ Ñá¹í³ÍÇÝ Ñ³Ù³å³ï³ëË³Ý, ³ÝÑñ³Å»ßï ÁÝïñáõÃÛáõÝ Ï³ï³ñí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Ð³ÝÓÝ³ÅáÕáíÇ ³Ý¹³ÙÝ»ñÁ, ó³ÝÏ³ó³Í Ù³ëÝ³ÏÇó å»ïáõÃÛ³Ý Ï³Ù ß³Ñ³·ñ·Çé ÏáÕÙÇ å³Ñ³Ýçáí, å»ïù ¿ Çñ»Ýó ÑëÏáÕáõÃÛ³Ý áõ ëïáõ·Ù³Ý ·áñÍ³éáõÛÃÝ»ñÇ Ï³ï³ñÙ³Ý ÁÝÃ³óùáõÙ áõÕ»Ïóí»Ý ³Û¹ å»ïáõÃÛ³Ý Ï³Ù ³ÛÉ ß³Ñ³·ñ·Çé ÏáÕÙÇ Ý»ñÏ³Û³óáõóãÇ ÏáÕÙÇó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¸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ïáõÕ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ø³ñïáõÕ³ñáõÃÛáõÝÁ Ï³½Ùí³Í ¿ ¶ÉË³íáñ ù³ñïáõÕ³ñÇó ¨ ³ÛÝ ³ÝÓÝ³Ï³½ÙÇó, áñÁ Ï³ñáÕ ¿ ³ÝÑñ³Å»ßï ÉÇÝ»É Ø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ù³ñïáõÕ³ñÁ ÁÝïñíáõÙ ¿ ²ë³ÙµÉ»³ÛÇ ÏáÕÙÇóª ÊáñÑñ¹Ç ÏáÕÙÇó ³é³ç³ñÏíáÕ Ã»ÏÝ³ÍáõÝ»ñÇ ÏáÕÙÇó ãáñë ï³ñÇ Å³ÙÏ»ïáí ¨ Ï³ñáÕ ¿ í»ñÁÝï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ÉË³íáñ ù³ñïáõÕ³ñÁ Ø³ñÙÝÇ ·ÉË³íáñ í³ñã³Ï³Ý å³ßïáÝ³ï³ñ ³ÝÓÝ ¿ ¨, áñå»ë ³Û¹åÇëÇÝ, Ñ³Ý¹»ë ¿ ·³ÉÇë ²ë³ÙµÉ»³ÛÇ, ÊáñÑñ¹Ç ¨ ó³ÝÏ³ó³Í ûÅ³Ý¹³Ï Ù³ñÙÇÝÝ»ñÇ µáÉáñ ÝÇëï»ñÇÝ áõ Ï³ï³ñáõÙ ¿ ³ÛÉ í³ñã³Ï³Ý ·áñÍ³éáõÛÃÝ»ñ, áñåÇëÇù Ýñ³ íñ³ »Ý ¹ñíáõÙ ³Û¹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¶ÉË³íáñ ù³ñïáõÕ³ñÁ å»ïù ¿ ï³ñ»Ï³Ý Ñ³ßí»ïíáõÃÛáõÝ Ý»ñÏ³Û³óÝÇ ²ë³ÙµÉ»³ÛÇÝ Ø³ñÙÝÇ ·áñÍáõÝ»áõÃÛ³Ý Ù³ë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ÙÝÇ ³ÝÓÝ³Ï³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Ø³ñÙÝÇ ³ÝÓÝ³Ï³½ÙÁ Ï³½Ùí³Í ¿ ³ÛÝåÇëÇ áñ³ÏÛ³É ·Çï³Ï³Ý, ï»ËÝÇÏ³Ï³Ý ¨ ³ÛÉ ³ßË³ï³ÏÇóÝ»ñÇó, áñáÝù Ï³ñáÕ »Ý ³ÝÑñ³Å»ßï ÉÇÝ»É Ø³ñÙÝÇ í³ñã³Ï³Ý ·áñÍ³éáõÛÃÝ»ñÇ Ï³ï³ñ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ÓÝ³Ï³½ÙÇ ÁÝïñáõÃÛ³Ý áõ ³ßË³ï³ÝùÇ ÁÝ¹áõÝ»Éáõ ¨ ³ßË³ï³ÝùÇ å³ÛÙ³ÝÝ»ñÁ áñáß»Éáõ Å³Ù³Ý³Ï ³ÝÑñ³Å»ßï ¿ ·ÉË³íáñ³å»ë Õ»Ï³í³ñí»É ³ßË³ïáõÝ³ÏáõÃÛ³Ý, ÏáÙå»ï»ÝïáõÃÛ³Ý ¨ µ³ñ»ËÕ×áõÃÛ³Ý µ³ñÓñ Ù³Ï³ñ¹³Ï ³å³Ñáí»Éáõ ³ÝÑñ³Å»ßïáõÃÛ³Ùµ: ²Ûë å³Ñ³ÝçÝ»ñÁ Ï³ï³ñ»ÉÇë å»ïù ¿ å³ïß³× áõß³¹ñáõÃÛ³Ý ¹³ñÓíÇ ÑÝ³ñ³íáñÇÝë É³ÛÝ ³ßË³ñÑ³·ñ³Ï³Ý ÑÇÙùÇ íñ³ ³ÝÓÝ³Ï³½ÙÇ ÁÝïñáõÃÛ³Ý Ï³ñ¨á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ÝÓÝ³Ï³½ÙÇ ³Ý¹³ÙÝ»ñÁ Ýß³Ý³ÏíáõÙ »Ý ¶ÉË³íáñ ù³ñïáõÕ³ñÇ ÏáÕÙÇó: ²ÝÓÝ³Ï³½ÙÇ ³Ý¹³ÙÝ»ñÇ Ýß³Ý³ÏÙ³Ý, í³ñÓ³ïñáõÃÛ³Ý ¨ ³ßË³ï³ÝùÇó ³½³ïÙ³Ý Ï³ñ·Ý áõ å³ÛÙ³ÝÝ»ñÁ ë³ÑÙ³ÝíáõÙ »Ý Ø³ñÙÝÇ ÝáñÙ»ñÇÝ, Ï³ÝáÝÝ»ñÇÝ ¨ ÁÝÃ³ó³Ï³ñ·»ñ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³ñïáõÕ³ñáõÃÛ³Ý ÙÇç³½·³ÛÇÝ µÝáõÛÃ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 å³ñï³íáñáõÃÛáõÝÝ»ñÁ Ï³ï³ñ»ÉÇë ¶ÉË³íáñ ù³ñïáõÕ³ñÁ ¨ Ø³ñÙÝÇ ³ÝÓÝ³Ï³½ÙÁ ãå»ïù ¿ áñ¨¿ Ï³é³í³ñáõÃÛáõÝÇó Ï³Ù Ø³ñÙÝÇÝ ûï³ñ ó³ÝÏ³ó³Í ³ÛÉ ³ÕµÛáõñÇó å³Ñ³Ýç»Ý Ï³Ù ëï³Ý³Ý óáõóáõÙÝ»ñ: Üñ³Ýù å»ïù ¿ Ó»éÝå³Ñ ÙÝ³Ý ó³ÝÏ³ó³Í ·áñÍáÕáõÃÛáõÝÇó, áñÁ Ï³ñáÕ ¿ ³½¹»É Çñ»Ýóª áñå»ë ÙÇ³ÛÝ Ø³ñÙÝÇ ³éç¨ å³ï³ëË³Ý³ïáõ ÙÇç³½·³ÛÇÝ å³ßïáÝ³ï³ñ ³ÝÓ³Ýó ¹ÇñùÇ íñ³: Úáõñ³ù³ÝãÛáõñ Ù³ëÝ³ÏÇó å»ïáõÃÛáõÝ å³ñï³íáñíáõÙ ¿ Ñ³ñ·»É ¶ÉË³íáñ ù³ñïáõÕ³ñÇ ¨ ³ÝÓÝ³Ï³½ÙÇ å³ñï³Ï³ÝáõÃÛáõÝÝ»ñÇ µ³ó³é³å»ë ÙÇç³½·³ÛÇÝ µÝáõÛÃÁ ¨ ã÷áñÓ»É ³½¹»É Ýñ³Ýó íñ³ Çñ»Ýó å³ñï³Ï³ÝáõÃÛáõÝÝ»ñÇ Ï³ï³ñÙ³Ý Å³Ù³Ý³Ï: àñ¨¿ ³ßË³ï³ÏóÇ ÏáÕÙÇó Çñ å³ñï³Ï³ÝáõÃÛáõÝÝ»ñÇ ó³ÝÏ³ó³Í Ë³ËïáõÙ å»ïù ¿ Ñ³ÝÓÝíÇ Ñ³Ù³å³ï³ëË³Ý í³ñã³Ï³Ý ïñÇµáõÝ³ÉÇ ùÝÝáõÃÛ³ÝÁ, ÇÝãå»ë ¹³ Ý³Ë³ï»ëí³Í ¿ Ø³ñÙÝÇ ÝáñÙ»ñáõÙ, Ï³ÝáÝÝ»ñáõÙ ¨ ÁÝÃ³ó³Ï³ñ·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ù³ñïáõÕ³ñÁ ¨ ³ÝÓÝ³Ï³½ÙÁ ãå»ïù ¿ ýÇÝ³Ýë³Ï³Ý ß³Ñ³·ñ·éí³ÍáõÃÛáõÝ áõÝ»Ý³Ý Þñç³ÝáõÙ Ñ»ï³Ëáõ½Ù³Ý Ï³Ù ß³Ñ³·áñÍÙ³Ý Ñ»ï Ï³åí³Í áñ¨¿ ·áñÍáõÝ»áõÃÛ³Ý Ù»ç: Ð³ßíÇ ³éÝ»Éáí Ýñ³Ýó å³ï³ëË³Ý³ïíáõÃÛáõÝÁ Ù³ñÙÝÇ ³éç¨ª Ýñ³Ýù ÝáõÛÝÇëÏ Çñ»Ýó ·áñÍ³éáõÛÃÝ»ñÇ Çñ³Ï³Ý³óÙ³Ý ³í³ñïÇó Ñ»ïá ãå»ïù ¿ Ññ³å³ñ³Ï»Ý ³ñ¹ÛáõÝ³µ»ñ³Ï³Ý ·³ÕïÝÇùÝ»ñ, ë»÷³Ï³ÝáõÃÛ³Ý µÝáõÛÃ áõÝ»óáÕ ïíÛ³ÉÝ»ñ, áñáÝù Ø³ñÙÇÝ »Ý ÷áË³ÝóíáõÙ 3-ñ¹ Ð³í»Éí³ÍÇ 14-ñ¹ Ñá¹í³ÍÇÝ Ñ³Ù³å³ï³ëË³Ý, Ï³Ù ó³ÝÏ³ó³Í ³ÛÉ ·³ÕïÝÇ ï»Õ»Ï³ïíáõÃÛáõÝ, áñÁ Ýñ³Ýó Ñ³ÛïÝÇ ¿ ¹³ñÓ»É Ø³ñÙÝáõÙ ³ßË³ï»Éáõ Ñ»ï¨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³ñÙÝÇ áñ¨¿ ³ßË³ï³ÏóÇ ÏáÕÙÇó 2-ñ¹ Ï»ïáõÙ Ý³Ë³ï»ëí³Í å³ñï³Ï³ÝáõÃÛáõÝÝ»ñÇ Ë³ËïáõÙÝ»ñÁ å»ïù ¿, Ø³ñÙÝÇ ÏáÕÙÇó ³Û¹ Ë³ËïÙ³Ý Ñ»ï¨³Ýùáí ïáõÅ³Í Ù³ëÝ³ÏÇó å»ïáõÃÛ³Ý Ï³Ù ýÇ½ÇÏ³Ï³Ý Ï³Ù Çñ³í³µ³Ý³Ï³Ý ³ÝÓÇ ËÝ¹ñ³Ýùáí, áñÇÝ »ñ³ßË³íáñ»É ¿ Ù³ëÝ³ÏÇó å»ïáõÃÛáõÝÁ, ÇÝãå»ë ¹³ Ý³Ë³ï»ëí³Í ¿ 153-ñ¹ Ñá¹í³ÍÇ 2-ñ¹ §µ¦ Ï»ïáõÙ, ¨ áñÁ ïáõÅ»É ¿ ³Û¹ Ë³ËïÙ³Ý Ñ»ï¨³Ýùáí, Ñ³ÝÓÝí»Ý ³Û¹ ³ßË³ï³ÏóÇ í»ñ³µ»ñÛ³É ·áñÍÇ ùÝÝáõÃÛ³Ý Ñ³Ù³ñª Ø³ñÙÝÇ ÝáñÙ»ñÇÝ, Ï³ÝáÝÝ»ñÇ ¨ ÁÝÃ³ó³Ï³ñ·»ñÇÝ Ñ³Ù³å³ï³ëË³Ý Ýß³Ý³ÏíáÕ ïñÇµáõÝ³É: îáõÅáÕ ÏáÕÙÝ Çñ³íáõÝù áõÝÇ Ù³ëÝ³Ïó»Éáõ ùÝÝáõÃÛ³ÝÁ: ¶ÉË³íáñ ù³ñïáõÕ³ñÁ å»ïù ¿ ³½³ïÇ Ñ³Ù³å³ï³ëË³Ý ³ßË³ï³ÏóÇÝ, »Ã» ¹³ ¿ Ñ³ÝÓÝ³ñ³ñ»É ïñÇµáõÝ³É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³ñÙÝÇ ÝáñÙ»ñáõÙ, Ï³ÝáÝÝ»ñáõÙ ¨ ÁÝÃ³ó³Ï³ñ·»ñáõÙ å»ïù ¿ ÉÇÝ»Ý ³ÛÝåÇëÇ ¹ñáõÛÃÝ»ñ, áñáÝù ³ÝÑñ³Å»ßï »Ý ëáõÛÝ Ñá¹í³ÍÇ Ï³ï³ñÙ³Ý Ñ³Ù³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Çç³½·³ÛÇÝ ¨ áã Ï³é³í³ñ³Ï³Ý Ï³½Ù³Ï»ñåáõÃÛáõÝÝ»ñÇ Ñ»ï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ËáñÑñ¹³ÏóáõÃÛáõÝÝ»ñÁ ¨ Ñ³Ù³·áñÍ³Ïó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Çñ³í³ëáõÃÛ³Ý Ù»ç ÙïÝáÕ Ñ³ñó»ñáí ¶ÉË³íáñ ù³ñïáõÕ³ñÁ ÊáñÑñ¹Ç Ñ³í³ÝáõÃÛ³Ùµ å»ïù ¿ Ó»éù µ»ñÇ Ñ³Ù³å³ï³ëË³Ý å³ÛÙ³Ý³íáñí³ÍáõÃÛáõÝÝ»ñ ÙÇç³½·³ÛÇÝ ¨ ØÇ³íáñí³Í ³½·»ñÇ Ï³½Ù³Ï»ñåáõÃÛ³Ý îÝï»ë³Ï³Ý ¨ ëáóÇ³É³Ï³Ý ËáñÑñ¹Ç ÏáÕÙÇó ×³Ý³ãí³Í áã Ï³é³í³ñ³Ï³Ý Ï³½Ù³Ï»ñåáõÃÛáõÝÝ»ñÇ Ñ»ï ËáñÑñ¹³ÏóáõÃÛáõÝÝ»ñÇ áõ Ñ³Ù³·áñÍ³Ïó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Ï³½Ù³Ï»ñåáõÃÛáõÝ, áñÇ Ñ»ï ¶ÉË³íáñ ù³ñïáõÕ³ñÁ å³ÛÙ³Ý³íáñí³ÍáõÃÛáõÝ ¿ Ó»éù µ»ñ»É 1-ÇÝ Ï»ïÇ ÑÇÙ³Ý íñ³, Ï³ñáÕ ¿ Ýß³Ý³Ï»É Ý»ñÏ³Û³óáõóÇãÝ»ñ Ø³ñÙÝÇ Ù³ñÙÇÝÝ»ñÇ ÝÇëï»ñÇÝ áñå»ë ¹Çïáñ¹Ý»ñ Ù³ëÝ³Ïó»Éáõ Ñ³Ù³ñª ³Û¹ Ù³ñÙÇÝÝ»ñÇ ÁÝÃ³ó³Ï³ñ·Ç Ï³ÝáÝÝ»ñÇÝ Ñ³Ù³å³ï³ëË³Ý: ä»ïù ¿ ë³ÑÙ³Ýí»Ý å³ïß³× ¹»åù»ñáõÙ ³Û¹ Ï³½Ù³Ï»ñåáõÃÛáõÝÝ»ñÇ Ï³ñÍÇùÝ»ñÁ ëï³Ý³Éáõ ÁÝÃ³ó³Ï³ñ·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ÉË³íáñ ù³ñïáõÕ³ñÁ Ï³ñáÕ ¿ Ù³ëÝ³ÏÇó å»ïáõÃÛáõÝÝ»ñÇ ÙÇç¨ ï³ñ³Í»É 1-ÇÝ Ï»ïáõÙ Ýßí³Í áã Ï³é³í³ñ³Ï³Ý Ï³½Ù³Ï»ñåáõÃÛáõÝÝ»ñÇ ÏáÕÙÇó Ý»ñÏ³Û³óí³Í ·ñ³íáñ Ñ³ßí»ïíáõÃÛáõÝÝ»ñ, áñáÝù í»ñ³µ»ñáõÙ »Ý Ýñ³Ýó Ñ³ïáõÏ Çñ³í³ëáõÃÛ³ÝÁ í»ñ³å³Ñí³Í ¨ Ø³ñÙÝÇ ·áñÍáõÝ»áõÃÛ³Ý Ñ»ï Ï³åí³Í Ñ³ñó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ÝÃ³µ³ÅÇÝ º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»éÝ³ñÏ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Ò»éÝ³ñÏ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Ò»éÝ³ñÏáõÃÛáõÝÁ Ø³ñÙÝÇ Ù³ñÙÇÝ ¿, áñÁ, Ñ³Ù³Ó³ÛÝ 153-ñ¹ Ñá¹í³ÍÇ 2-ñ¹ Ï»ïÇ §³¦ »ÝÃ³Ï»ïÇ, ³ÝÙÇç³Ï³Ýáñ»Ý ·áñÍáõÝ»áõÃÛáõÝ ¿ Çñ³Ï³Ý³óÝáõÙ Þñç³ÝáõÙ, ÇÝãå»ë Ý³¨ ½µ³ÕíáõÙ ¿ Þñç³ÝáõÙ ³ñ¹ÛáõÝ³Ñ³Ýí³Í û·ï³Ï³ñ Ñ³Ý³ÍáÝ»ñÇ ÷áË³¹ñáõÙáí, í»ñ³Ùß³ÏáõÙáí ¨ í³×³é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Ò»éÝ³ñÏáõÃÛáõÝÁ Ø³ñÙÝÇ ÙÇç³½·³ÛÇÝ Çñ³í³ëáõµÛ»ÏïáõÃÛ³Ý ßñç³Ý³ÏÝ»ñáõÙ áõÝÇ ³ÛÝåÇëÇ Çñ³íáõÝ³ÏáõÃÛáõÝ, áñÁ ë³ÑÙ³Ýí³Í ¿ 4-ñ¹ Ð³í»Éí³ÍáõÙ ³Ùñ³·ñí³Í Ï³ÝáÝ³¹ñáõÃÛ³Ý Ù»ç: Ò»éÝ³ñÏáõÃÛáõÝÁ ·áñÍáõÙ ¿ ëáõÛÝ ÎáÝí»ÝóÇ³ÛÇÝ ¨ Ø³ñÙÝÇ ÝáñÙ»ñÇÝ, Ï³ÝáÝÝ»ñÇÝ áõ ÁÝÃ³ó³Ï³ñ·»ñÇÝ, ÇÝãå»ë Ý³¨ ²ë³ÙµÉ»³ÛÇ ÏáÕÙÇó ë³ÑÙ³Ýí³Í ÁÝ¹Ñ³Ýáõñ ù³Õ³ù³Ï³ÝáõÃÛ³ÝÁ Ñ³Ù³å³ï³ëË³Ý ¨ »ÝÃ³ñÏíáõÙ ¿ ÊáñÑñ¹Ç Ññ³Ñ³Ý·Ý»ñÇÝ áõ í»ñ³ÑëÏáÕ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»éÝ³ñÏáõÃÛ³Ý ·ÉË³íáñ ·ñ³ë»ÝÛ³ÏÁ ·ïÝíáõÙ ¿ Ø³ñÙÝÇ ·ïÝí»Éáõ í³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Ò»éÝ³ñÏáõÃÛáõÝÁ, 173-ñ¹ Ñá¹í³ÍÇ 2-ñ¹ Ï»ïÇÝ áõ 4-ñ¹ Ð³í»Éí³ÍÇ 11-ñ¹ Ñá¹í³ÍÇÝ Ñ³Ù³å³ï³ëË³Ý, å»ïù ¿ ³å³ÑáííÇ ³ÛÝåÇëÇ ÙÇçáóÝ»ñáí, áñáÝù Ï³ñáÕ »Ý ³ÝÑñ³Å»ßï ÉÇÝ»É Ýñ³ ÏáÕÙÇó Çñ ·áñÍ³éáõÛÃÝ»ñÇ Çñ³Ï³Ý³óÙ³Ý Ñ³Ù³ñ, ¨ ëï³Ý³ ï»ËÝáÉá·Ç³, ÇÝãå»ë ¹³ Ý³Ë³ï»ëí³Í ¿ 144-ñ¹ Ñá¹í³ÍáõÙ ¨ ëáõÛÝ ÎáÝí»ÝóÇ³ÛÇ ³ÛÉ Ñ³Ù³å³ï³ëË³Ý ¹ñáõÛÃÝ»ñ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¼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ýÇÝ³Ýë³Ï³Ý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ýáÝ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ÝÇ ýáÝ¹»ñÁ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160-ñ¹ Ñá¹í³ÍÇ 2-ñ¹ Ï»ïÇ §»¦ »ÝÃ³Ï»ïÇÝ Ñ³Ù³å³ï³ëË³Ýª Ø³ñÙÝÇ ³Ý¹³ÙÝ»ñÇª ë³ÑÙ³Ýí³Í ã³÷Ç ÙáõÍ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³ñÙÝÇ ÏáÕÙÇó, 3-ñ¹ Ð³í»Éí³ÍÇ 13-ñ¹ Ñá¹í³ÍÇÝ Ñ³Ù³å³ï³ëË³Ý, Þñç³ÝáõÙ Çñ³Ï³Ý³óíáÕ ·áñÍáõÝ»áõÃÛáõÝÇó ëï³óíáÕ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Ò»éÝ³ñÏáõÃÛ³Ý ÏáÕÙÇó, 4-ñ¹ Ð³í»Éí³ÍÇ 10-ñ¹ Ñá¹í³ÍÇÝ Ñ³Ù³å³ï³ëË³Ý, ÷áË³Ýóí³Í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174-ñ¹ Ñá¹í³ÍÇÝ Ñ³Ù³å³ï³ëË³Ýª ÷áË³éí³Í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Ý¹³ÙÝ»ñÇ Ï³Ù ³ÛÉ ëáõµÛ»ÏïÝ»ñÇ Ï³Ù³íáñ ÙáõÍáõÙ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151-ñ¹ Ñá¹í³ÍÇ 10-ñ¹ Ï»ïÇÝ Ñ³Ù³å³ï³ëË³Ýª ÙáõÍáõÙÝ»ñÁ ÷áËÑ³ïáõóáõÙ³ÛÇÝ ýáÝ¹, áñÇ ³ÕµÛáõñÝ»ñÁ å»ïù ¿ »ñ³ßË³íáñí»Ý îÝï»ë³Ï³Ý åÉ³Ý³ÛÇÝ Ñ³ÝÓÝ³ÅáÕáíÇ ÏáÕÙÇ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ï³ñ»Ï³Ý µÛáõç»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ÉË³íáñ ù³ñïáõÕ³ñÁ Ùß³ÏáõÙ ¿ Ø³ñÙÝÇ ³é³ç³ñÏíáÕ ï³ñ»Ï³Ý µÛáõç»ÛÇ Ý³Ë³·ÇÍÁ ¨ ³ÛÝ Ý»ñÏ³Û³óÝáõÙ ¿ ÊáñÑñ¹ÇÝ: ÊáñÑáõñ¹Á ùÝÝ³ñÏáõÙ ¿ ³é³ç³ñÏíáÕ ï³ñ»Ï³Ý µÛáõç»Ý ¨ Ý»ñÏ³Û³óÝáõÙ ¿ ³ÛÝ ²ë³ÙµÉ»³ÛÇÝª ¹ñ³Ý í»ñ³µ»ñáÕ Ñ³ÝÓÝ³ñ³ñ³Ï³ÝÝ»ñáí: ²ë³ÙµÉ»³Ý ùÝÝ³ñÏáõÙ ¨ Ñ³ëï³ïáõÙ ¿ ³é³ç³ñÏíáÕ ï³ñ»Ï³Ý µÛáõç»Ý 160-ñ¹ Ñá¹í³ÍÇ 2 §Á¦ Ï»ï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Í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171-ñ¹ Ñá¹í³ÍÇ §³¦ »ÝÃ³Ï»ïáõÙ Ýßí³Í ÙáõÍáõÙÝ»ñÁ å»ïù ¿ Ùáõïù³·ñí»Ý Ø³ñÙÝÇ í³ñã³Ï³Ý Í³Ëë»ñÁ Ñá·³Éáõ Ñ³Ù³ñ Ñ³ïáõÏ Ñ³ßíÇÝ ³ÛÝù³Ý Å³Ù³Ý³Ï, ù³ÝÇ ¹»é Ù³ñÙÇÝÁ ãáõÝÇ ³ÛÉ ³ÕµÛáõñÝ»ñÇó ëï³óíáÕ µ³í³ñ³ñ ÙÇçáóÝ»ñ ³Û¹ Í³Ëë»ñÁ Ñá·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ñÙÝÇ ÙÇçáóÝ»ñÇó ³é³çÇÝ Ñ»ñÃÇÝ å»ïù ¿ Ï³ï³ñí»Ý Ø³ñÙÝÇ í³ñã³Ï³Ý Í³Ëë»ñÁ: 171-ñ¹ Ñá¹í³ÍÇ §³¦ »ÝÃ³Ï»ïáõÙ Ýßí³Íª ë³ÑÙ³Ýí³Í ã³÷Ç ÙáõÍáõÙÝ»ñÇó µ³óÇ, í³ñã³Ï³Ý Í³Ëë»ñÁ Ï³ï³ñ»Éáõó Ñ»ïá ÙÝ³ó³Í ÙÇçáóÝ»ñÁ Ï³ñáÕ »Ý inter alia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µ³ßËí»É 140-ñ¹ Ñá¹í³ÍÇÝ ¨ 160-ñ¹ Ñá¹í³ÍÇ 2-ñ¹ Ï»ïÇ §¿¦ »ÝÃ³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û·ï³·áñÍí»Éª Ò»éÝ³ñÏáõÃÛ³ÝÁ 170-ñ¹ Ñá¹í³ÍÇ 4-ñ¹ Ï»ïÇÝ Ñ³Ù³å³ï³ëË³Ý ÙÇçáóÝ»ñáí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û·ï³·áñÍí»É, 151-ñ¹ Ñá¹í³ÍÇ 10-ñ¹ Ï»ïÇÝ ¨ 160-ñ¹ Ñá¹í³ÍÇ 2-ñ¹ Ï»ïÇ §Åµ¦ »ÝÃ³Ï»ïÇÝ Ñ³Ù³å³ï³ëË³Ý, ½³ñ·³óáÕ å»ïáõÃÛáõÝÝ»ñÇÝ ÷áËÑ³ïáõóáõÙÝ»ñ í×³ñ»Éáõ Ñ³Ù³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÷áË³éáõÃÛ³Ý Çñ³íáõ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ÇÝÝ Çñ³íáõÝù áõÝÇ ÷áË³é»É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ë³ÙµÉ»³Ý å»ïù ¿, 160-ñ¹ Ñá¹í³ÍÇ 2-ñ¹ Ï»ïÇ §½¦ »ÝÃ³Ï»ïÇÝ Ñ³Ù³å³ï³ëË³Ý, ÁÝ¹áõÝíáÕ ýÇÝ³Ýë³Ï³Ý Ï³ÝáÝÝ»ñáõÙ ë³ÑÙ³ÝÇ Ø³ñÙÝÇÝ å³ïÏ³ÝáÕ ÷áË³éáõÃÛ³Ý Çñ³íáõÝùÇ ë³Ñ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áõñ¹Ý Çñ³Ï³Ý³óÝáõÙ ¿ Ø³ñÙÝÇÝ å³ïÏ³ÝáÕ ÷áË³éáõÃÛ³Ý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ëÝ³ÏÇó å»ïáõÃÛáõÝÝ»ñÁ å³ï³ëË³Ý³ïíáõÃÛáõÝ ã»Ý ÏñáõÙ Ø³ñÙÝÇ å³ñïù»ñÇ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Ù»Ý³ÙÛ³ í»ñëïáõ·áõ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ÝÇ ÷³ëï³ÃÕÃ»ñÁ, Ù³ïÛ³ÝÝ»ñÁ ¨ Ñ³ßÇíÝ»ñÁ, Ý»ñ³éÛ³É Ýñ³ ï³ñ»Ï³Ý ýÇÝ³Ýë³Ï³Ý ï»Õ»Ï³·ñ»ñÁ, »ÝÃ³Ï³ »Ý ²ë³ÙµÉ»³ÛÇ ÏáÕÙÇó Ýß³Ý³ÏíáÕ ³ÝÏ³Ë í»ñëïáõ·áÕÇ ÏáÕÙÇó ï³ñ»Ï³Ý í»ñëïáõ·Ù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¾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Ï³ñ·³íÇ×³ÏÁ, ³ñïáÝáõÃÛáõÝÝ»ñÁ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Ï³ñ·³íÇ×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ÇÝÝ ûÅïí³Í ¿ ÙÇç³½·³ÛÇÝ Çñ³í³ëáõµÛ»ÏïáõÃÛ³Ùµ ¨ ³ÛÝåÇëÇ Çñ³íáõÝ³ÏáõÃÛ³Ùµ, áñÁ Ï³ñáÕ ¿ ³ÝÑñ³Å»ßï ÉÇÝ»É Ýñ³ ·áñÍ³éáõÛÃÝ»ñÇ Çñ³Ï³Ý³óÙ³Ý ¨ Ýå³ï³ÏÝ»ñÇÝ Ñ³ëÝ»Éáõ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áõÃÛáõÝÝ»ñÁ ¨ 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·áñÍ³éáõÛÃÝ»ñÇ Çñ³Ï³Ý³óÙ³Ý Ñ³Ù³ñ Ø³ñÙÇÝÁ Ûáõñ³ù³ÝãÛáõñ Ù³ëÝ³ÏÇó å»ïáõÃÛ³Ý ï³ñ³ÍùáõÙ û·ïíáõÙ ¿ ëáõÛÝ »ÝÃ³µ³ÅÝáõÙ ë³ÑÙ³Ýí³Í ³ñïáÝáõÃÛáõÝÝ»ñÇó áõ ³ÝÓ»éÝÙË»ÉÇáõÃÛáõÝÇó:  Ò»éÝ³ñÏáõÃÛ³ÝÁ í»ñ³µ»ñáÕ ³ñïáÝáõÃÛáõÝÝ»ñÁ áõ ³ÝÓ»éÝÙË»ÉÇáõÃÛáõÝÁ ë³ÑÙ³Ýí³Í »Ý 4-ñ¹ Ð³í»Éí³ÍÇ 13-ñ¹ Ñá¹í³Í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ÝÓ»éÝÙË»ÉÇáõÃÛáõÝ ÁÝ¹¹³ïáõÃÛáõÝÇó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ÇÝÁ, Ýñ³ ·áõÛùÝ áõ ³ÏïÇíÝ»ñÁ û·ïíáõÙ »Ý ³ÝÓ»éÝÙË»ÉÇáõÃÛáõÝÇóª ÁÝ¹¹³ïáõÃÛáõÝÇó, µ³ó³éáõÃÛ³Ùµ ³ÛÝ ¹»åù»ñÇ, »ñµ Ø³ñÙÇÝÁ áñáß³ÏÇáñ»Ý Ññ³Å³ñíáõÙ ¿ ³Û¹ ³ÝÓ»éÝÙË»ÉÇáõÃÛáõÝÇó áñ¨¿ ÏáÝÏñ»ï ¹»åù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»éÝÙË»ÉÇáõÃÛáõÝÁ Ëáõ½³ñÏáõÃÛáõÝÇó ¨ ó³ÝÏ³ó³Í ï»ë³ÏÇ ³é·ñ³í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ÝÇ ·áõÛùÁ ¨ ³ÏïÇíÝ»ñÁ, ³ÝÏ³Ë Ýñ³ÝÇóª áñï»Õ ¨ áõÙ Ùáï »Ý ¹ñ³Ýù ·ïÝíáõÙ, û·ïíáõÙ »Ý ³ÝÓ»éÝÙË»ÉÇáõÃÛáõÝÇóª Ëáõ½³ñÏáõÃÛáõÝÇó, ³é·ñ³íáõÙÇó, µéÝ³·ñ³íáõÙÇó, ë»÷³Ï³Ý³½ñÏáõÙÇó ¨ ·áñÍ³¹Çñ Ï³Ù ûñ»Ýë¹Çñ Ù³ñÙÇÝÝ»ñÇ áñáßáõÙÝ»ñÇ ÑÇÙ³Ý íñ³ µéÝ³·ñ³íÙ³Ý ó³ÝÏ³ó³Í ³ÛÉ ï»ë³ÏÇ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³÷³ÏáõÙÝ»ñÇó, Ï³ÝáÝ³Ï³ñ·áõÙÝ»ñÇó, í»ñ³ÑëÏáõÙÇó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Ùáñ³ïáñÇáõÙÝ»ñÇó ³½³ï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ÝÇ ·áõÛùÁ áõ ³ÏïÇíÝ»ñÁ ³½³ïíáõÙ »Ý ó³ÝÏ³ó³Í µÝáõÛÃÇ ë³ÑÙ³Ý³÷³ÏáõÙÇó, Ï³ñ·³íáñáõÙÇó, í»ñ³ÑëÏáÕáõÃÛáõÝÇó ¨ Ùáñ³ïáñÇ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³ñËÇíÝ»ñÁ ¨ Ï³åÇ å³ßïáÝ³Ï³Ý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³ñËÇíÝ»ñÁ, áñï»Õ ¿É áñ ·ïÝí»Ý, ³ÝÓ»éÝÙË»ÉÇ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»÷³Ï³ÝáõÃÛ³Ý µÝáõÛÃ áõÝ»óáÕ ïíÛ³ÉÝ»ñÁ, ³ñ¹ÛáõÝ³µ»ñ³Ï³Ý ·³ÕïÝÇùÝ»ñÁ Ï³Ù ÝÙ³Ý³ïÇå ï»Õ»Ï³ïíáõÃÛáõÝÁ ¨ ³ÝÓÝ³Ï³Ý ·áñÍ»ñÁ ãå»ïù ¿ å³Ñí»Ý ÁÝ¹Ñ³Ýáõñ ³ñËÇí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ÆÝã í»ñ³µ»ñáõÙ ¿ Ø³ñÙÝÇ å³ßïáÝ³Ï³Ý Ï³åÇ ÙÇçáóÝ»ñÇÝ, Ûáõñ³ù³ÝãÛáõñ Ù³ëÝ³ÏÇó å»ïáõÃÛáõÝ å»ïù ¿ Ýñ³Ý ïñ³Ù³¹ñÇ áã å³Ï³ë µ³ñ»Ýå³ëï é»ÅÇÙ, ù³Ý ³ÛÝ, áñÁ ïíÛ³É å»ïáõÃÛáõÝÁ ïñ³Ù³¹ñáõÙ ¿ ³ÛÉ ÙÇç³½·³ÛÇÝ Ï³½Ù³Ï»ñåáõÃÛáõÝÝ»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Ñ»ï Ï³åí³Í ³é³ÝÓÇÝ ³ÝÓ³Ýó ³ñïáÝáõÃÛáõÝÝ»ñÁ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³ÝÓ»éÝÙË»ÉÇ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Ç Ý»ñÏ³Û³óáõóÇãÝ»ñÁ, áñáÝù Ù³ëÝ³ÏóáõÙ »Ý ²ë³ÙµÉ»³ÛÇ, ÊáñÑñ¹Ç Ï³Ù ²ë³ÙµÉ»³ÛÇÝ Ï³Ù ÊáñÑñ¹Ç Ø³ñÙÇÝÝ»ñÇ ÝÇëï»ñÇÝ, ÇÝãå»ë Ý³¨ ¶ÉË³íáñ ù³ñïáõÕ³ñÁ ¨ Ø³ñÙÝÇ ³ÝÓÝ³Ï³½ÙÁ Ûáõñ³ù³ÝãÛáõñ Ù³ëÝ³ÏÇó å»ïáõÃÛ³Ý ï³ñ³ÍùáõÙ û·ï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Ó»éÝÙË»ÉÇáõÃÛáõÝÇóª ³ÛÝ ·áñÍáÕáõÃÛáõÝÝ»ñÇ ÝÏ³ïÙ³Ùµ ÁÝ¹¹³ïáõÃÛáõÝÇó, áñáÝù Ýñ³Ýó ÏáÕÙÇó Ï³ï³ñí»É »Ý Çñ»Ýó ·áñÍ³éáõÛÃÝ»ñÝ Çñ³Ï³Ý³óÝ»ÉÇë, µ³ó³éáõÃÛ³Ùµ ³ÛÝ ¹»åù»ñÇ, »ñµ Ï³Ù ³ÛÉ å»ïáõÃÛáõÝÁ, áñÁ Ýñ³Ýù Ý»ñÏ³Û³óÝáõÙ »Ý, Ï³Ù Ø³ñÙÇÝÁ, Ñ³Ù³å³ï³ëË³Ý³µ³ñ, áñáß³ÏÇáñ»Ý Ññ³Å³ñíáõÙ »Ý ÏáÝÏñ»ï ¹»åùáõÙ ³Û¹ ³ÝÓ»éÝÙË»ÉÇ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»Ã» Ýñ³Ýù ã»Ý Ñ³Ý¹Çë³ÝáõÙ ïíÛ³É Ù³ëÝ³ÏÇó å»ïáõÃÛ³Ý ù³Õ³ù³óÇÝ»ñ, ÝáõÛÝ ³ñïáÝáõÃÛáõÝÝ»ñÇóª Ý»ñ·³ÕÃ³ÛÇÝ ë³ÑÙ³Ý³÷³ÏáõÙÝ»ñÇó, ûï³ñ»ñÏñ³óÇÝ»ñÇ ·ñ³ÝóÙ³Ý í»ñ³µ»ñÛ³É å³Ñ³ÝçÝ»ñÇó ¨ å»ï³Ï³Ý å³ñÑ³ÏÝ»ñÇó, ÇÝãå»ë Ý³¨ ï³ñ³¹ñ³Ù³ÛÇÝ ë³ÑÙ³Ý³÷³ÏáõÙÝ»ñÇó ¨ ÝáõÛÝ é»ÅÇÙÇó ï»Õ³ß³ñÅÙ³Ý å³ÛÙ³ÝÝ»ñÇ í»ñ³µ»ñÛ³É, ÇÝã ³ÛÝ ³ñïáÝáõÃÛáõÝÝ»ñÁ, áñáÝù ³Û¹ å»ïáõÃÛ³Ý ÏáÕÙÇó ïñ³Ù³¹ñíáõÙ »Ý ³ÛÉ Ù³ëÝ³ÏÇó å»ïáõÃÛáõÝÝ»ñÇ Ý»ñÏ³Û³óáõóÇãÝ»ñÇÝ, å³ßïáÝ³ï³ñ ³ÝÓ³Ýó ¨ Ñ³Ù³å³ï³ëË³Ý ³ëïÇ×³ÝÇ Í³é³ÛáÕÝ»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ñÏ»ñÇó ¨ Ù³ùë³ïáõñù»ñÇó ³½³ï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 å³ßïáÝ³Ï³Ý ·áñÍáõÝ»áõÃÛ³Ý ßñç³Ý³ÏÝ»ñáõÙ Ø³ñÙÇÝÁ, Ýñ³ ³ñËÇíÝ»ñÁ, ·áõÛùÁ ¨ »Ï³ÙáõïÝ»ñÁ, ÇÝãå»ë Ý³¨ Ýñ³ ·áñÍ³éÝáõÃÛáõÝÝ»ñÁ ¨ ·áñÍ³ñùÝ»ñÁ, áñáÝù ÃáõÛÉ³ïñ»ÉÇ »Ý ëáõÛÝ ÎáÝí»ÝóÇ³ÛÇ Ñ³Ù³Ó³ÛÝ, ³½³ïíáõÙ »Ý áõÕÕ³ÏÇ Ñ³ñÏáõÙÇó ¨ Ýñ³ å³ßïáÝ³Ï³Ý û·ï³·áñÍÙ³Ý Ñ³Ù³ñ Ý»ñÙáõÍíáÕ Ï³Ù ³ñï³Ñ³ÝíáÕ ³åñ³ÝùÝ»ñÇ Ñ³Ù³ñ Ù³ùë³ïáõñù»ñÇó: Ø³ñÙÇÝÁ ãå»ïù ¿ å³Ñ³ÝçÇ ³½³ï»É ³ÛÝ Ñ³ñÏ»ñÇó, áñáÝù ·³ÝÓíáõÙ »Ý Ù³ïáõóí³Í Í³é³ÛáõÃÛáõÝÝ»ñÇ ¹ÇÙ³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ñµ Ø³ñÙÝÇ å³ßïáÝ³Ï³Ý ·áñÍáõÝ»áõÃÛ³Ý Ñ³Ù³ñ ³ÝÑñ³Å»ßïª Ù»Í ·áõÙ³ñÇ ³åñ³ÝùÝ»ñÇ Ï³Ù Í³é³ÛáõÃÛáõÝÝ»ñÇ ·ÝáõÙÝ»ñÁ Ï³ï³ñíáõÙ »Ý Ø³ñÙÝÇ ÏáÕÙÇó Ï³Ù Ýñ³ ³ÝáõÝÇó, ¨ »ñµ ³Û¹ ³åñ³ÝùÝ»ñÇ Ï³Ù Í³é³ÛáõÃÛáõÝÝ»ñÇ ³ñÅ»ùÁ Ý»ñ³éáõÙ  ¿ Ñ³ñÏ»ñÁ Ï³Ù ïáõñù»ñÁ, Ù³ëÝ³ÏÇó å»ïáõÃÛáõÝÝ»ñÁ ÑÝ³ñ³íáñáõÃÛ³Ý ë³ÑÙ³ÝÝ»ñáõÙ å»ïù ¿ Ñ³Ù³å³ï³ëË³Ý ÙÇçáóÝ»ñ Ó»éÝ³ñÏ»Ý ³Û¹ Ñ³ñÏ»ñÇó Ï³Ù ïáõñù»ñÇó ³½³ï»Éáõ Ï³Ù ¹ñ³Ýù ÷áËÑ³ïáõó»Éáõ áõÕÕáõÃÛ³Ùµ: êáõÛÝ Ñá¹í³ÍÇÝ Ñ³Ù³å³ï³ëË³Ý Ñ³ñÏ»ñÇó Ï³Ù ïáõñù»ñÇó ³½³ï»Éáõ å³ÛÙ³Ýáí Ý»ñÙáõÍí³Í Ï³Ù ·Ýí³Í ³åñ³ÝùÝ»ñÁ ãå»ïù ¿ í³×³éí»Ý Ï³Ù û·ï³·áñÍí»Ý ³ÛÝ Ù³ëÝ³ÏÇó å»ïáõÃÛ³Ý ï³ñ³ÍùáõÙ, áñÁ ³½³ï»É ¿ Ñ³ñÏ»ñÇó Ï³Ù ïáõñù»ñÇó, ³ÛÉ Ï»ñå, ù³Ý ³Û¹ Ù³ëÝ³ÏÇó å»ïáõÃÛ³Ý Ñ»ï Ñ³Ù³Ó³ÛÝ»óí³Í å³ÛÙ³Ý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³ëÝ³ÏÇó å»ïáõÃÛáõÝÝ»ñÁ ãå»ïù ¿ Ñ³ñÏ»ñ ·³ÝÓ»Ý Ø³ñÙÝÇ ÏáÕÙÇó ¶ÉË³íáñ ù³ñïáõÕ³ñÇÝ ¨ ³ÝÓÝ³Ï³½ÙÇÝ, ÇÝãå»ë Ý³¨ Ø³ñÙÝÇ Ñ³ÝÓÝ³ñ³ñáõÃÛáõÝÝ»ñÁ Ï³ï³ñáÕ ¨ ³Û¹ å»ïáõÃÛáõÝÝ»ñÇ ù³Õ³ù³óÇÝ»ñ ãÑ³Ý¹Çë³óáÕ ÷áñÓ³·»ïÝ»ñÇÝ í×³ñíáÕ ³ßË³ï³í³ñÓ»ñÇó, å³ñ·¨³í×³ñÝ»ñÇó Ï³Ù í×³ñáõÙÝ»ñÇ ó³ÝÏ³ó³Í ³ÛÉ ï»ë³Ï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ºÝÃ³µ³ÅÇÝ À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³ÙÝ»ñÇ Çñ³íáõÝùÝ»ñÇ ¨ ³ñïáÝáõÃÛáõÝÝ»ñÇ Ï³ë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ÛÝÇ Çñ³íáõÝùÇ Ï³ë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Ù³ëÝ³ÏÇó å»ïáõÃÛáõÝÁ, áñÁ Ø³ñÙÝÇÝ í×³ñÙ³Ý »ÝÃ³Ï³ ýÇÝ³Ýë³Ï³Ý ÙáõÍáõÙÝ»ñÇ Ù³ëáí å³ñïù áõÝÇ, ½ñÏíáõÙ ¿ Ó³ÛÝÇ Çñ³íáõÝùÇó, »Ã» Ýñ³ å³ñïùÇ ·áõÙ³ñÁ Ñ³í³ë³ñ ¿ Ý³Ëáñ¹ »ñÏáõ ï³ñí³ Ñ³Ù³ñ Ýñ³ ÏáÕÙÇó í×³ñÙ³Ý »ÝÃ³Ï³ ÙáõÍáõÙÝ»ñÇ ·áõÙ³ñÇÝ Ï³Ù ·»ñ³½³ÝóáõÙ ¿ ³Û¹ ·áõÙ³ñÁ: ²ÛÝáõ³Ù»Ý³ÛÝÇí, ²ë³ÙµÉ»³Ý Ï³ñáÕ ¿ ³Û¹åÇëÇ ³Ý¹³ÙÇÝ ÃáõÛÉ³ïñ»É Ù³ëÝ³Ïó»É ùí»³ñÏáõÃÛ³ÝÁ, »Ã» Ý³ ×³Ý³ãÇ, áñ í×³ñÙ³Ý áõß³óáõÙÁ ï»ÕÇ ¿ áõÝ»ó»É ³Û¹ ³Ý¹³ÙÇó ³ÝÏ³Ë å³ï×³é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á¹í³Í 18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³Ù³ÏóáõÃÛ³Ý Ñ»ï Ï³åí³Í Çñ³íáõÝùÝ»ñÇ ¨ ³ñïáÝáõÃÛáõÝÝ»ñÇ Ï³ë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Ý¹³ÙáõÃÛáõÝÇó µËáÕ Çñ³íáõÝùÝ»ñÇ áõ ³ñïáÝáõÃÛáõÝÝ»ñÇ Çñ³Ï³Ý³óáõÙÁ ³ÛÝ Ù³ëÝ³ÏÇó å»ïáõÃÛ³Ý ÏáÕÙÇó, áñÁ ëÇëï»Ù³ïÇÏ³µ³ñ ¨ ÏáåÇï Ï»ñåáí Ë³ËïáõÙ ¿ ëáõÛÝ Ù³ëÇ ¹ñáõÛÃÝ»ñÁ, Ï³ñáÕ ¿ Ï³ë»óí»É ²ë³ÙµÉ»³ÛÇ ÏáÕÙÇóª ÊáñÑñ¹Ç »ñ³ßË³íáñ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ÑÇÙ³Ý íñ³ áã ÙÇ ÙÇçáó ãÇ Ï³ñáÕ Ó»éÝ³ñÏí»É, ù³ÝÇ ¹»é ÌáíÇ Ñ³ï³ÏÇ í»ñ³µ»ñÛ³É í»×»ñÇ å³É³ïÁ ãÇ Ñ³ëï³ï»É, áñ Ù³ëÝ³ÏÇó å»ïáõÃÛáõÝÁ ëÇëï»Ù³ïÇÏ³µ³ñ ¨ ÏáåÇï Ï»ñåáí Ë³ËïáõÙ ¿ ëáõÛÝ Ù³ëÇ ¹ñáõÛÃ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Á ¨ ËáñÑñ¹³ïí³Ï³Ý »½ñ³Ï³ó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á¹í³Í 18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Çñ³íáõÝùÇ Ñ³ñó»ñáí ÙÇç³½·³ÛÇÝ ïñÇµáõÝ³ÉÇª ÌáíÇ Ñ³ï³ÏÇ í»ñ³µ»ñÛ³É í»×»ñÇ å³É³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ÌáíÇ Ñ³ï³ÏÇ í»ñ³µ»ñÛ³É í»×»ñÇ å³É³ïÇ ÑÇÙÝ³¹ñáõÙÁ ¨ Ýñ³ ÏáÕÙÇó Çñ Çñ³í³ëáõÃÛ³Ý Çñ³Ï³Ý³óÙ³Ý Ï³ñ·Á ë³ÑÙ³ÝíáõÙ ¿ ëáõÛÝ µ³ÅÝÇ, 15-ñ¹ Ù³ëÇ ¨ 4-ñ¹ Ð³í»Éí³ÍÇ ¹ñáõÛÃ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ä³É³ïÇ Çñ³í³ëáõÃÛáõÝÁ ÍáíÇ Ñ³ï³ÏÇ í»ñ³µ»ñÛ³É í»×»ñáí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Ç Ñ³ï³ÏÇ í»ñ³µ»ñÛ³É í»×»ñÇ å³É³ïÁ, ëáõÛÝ Ù³ëÇÝ ¨ ¹ñ³Ý í»ñ³µ»ñáÕ Ð³í»Éí³ÍÝ»ñÇÝ Ñ³Ù³å³ï³ëË³Ý, ûÅïí³Í ¿ Çñ³í³ëáõÃÛ³Ùµ Þñç³ÝáõÙ Çñ³Ï³Ý³óíáÕ ·áñÍáõÝ»áõÃÛ³ÝÁ í»ñ³µ»ñáÕ Ñ»ï¨Û³É Ï³ï»·áñÇ³Ý»ñÇ í»×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³ëÝ³ÏÇó å»ïáõÃÛáõÝÝ»ñÇ ÙÇç¨ í»×»ñ, áñáÝù í»ñ³µ»ñáõÙ »Ý ëáõÛÝ Ù³ëÇ ¨ ¹ñ³Ý í»ñ³µ»ñáÕ Ð³í»Éí³ÍÝ»ñÇ Ù»ÏÝ³µ³ÝÙ³ÝÁ Ï³Ù ÏÇñ³é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³ëÝ³ÏÇó å»ïáõÃÛ³Ý ¨ Ø³ñÙÝÇ ÙÇç¨ í»×»ñ, áñáÝù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Ø³ñÙÝÇ Ï³Ù Ù³ëÝ³ÏÇó å»ïáõÃÛ³Ý ·áñÍáÕáõÃÛáõÝÝ»ñÇÝ Ï³Ù µ³óÃáÕáõÙÝ»ñÇÝ, áñáÝù, ÇÝãå»ë »ÝÃ³¹ñíáõÙ ¿, Ñ³Ý¹Çë³ÝáõÙ »Ý ëáõÛÝ Ù³ëÇ Ï³Ù ¹ñ³Ý í»ñ³µ»ñáÕ Ð³í»Éí³ÍÝ»ñÇ Ï³Ù Ø³ñÙÝÇª ¹ñ³Ýó Ñ³Ù³å³ï³ëË³Ý ÁÝ¹áõÝí³Í ÝáñÙ»ñÇ, Ï³ÝáÝÝ»ñÇ ¨ ÁÝÃ³ó³Ï³ñ·»ñÇ Ë³ËïáõÙ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Ø³ñÙÝÇ ·áñÍáÕáõÃÛáõÝÝ»ñÇÝ, áñáÝù, ÇÝãå»ë »ÝÃ³¹ñíáõÙ ¿, Ñ³Ý¹Çë³ÝáõÙ »Ý Ýñ³ Çñ³í³ëáõÃÛ³Ý ë³ÑÙ³Ý³½³ÝóáõÙ Ï³Ù ÉÇ³½áñáõÃÛáõÝÝ»ñÇ ã³ñ³ß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ÇÝãå»ë Ý³Ë³ï»ëí³Í ¿ 153-ñ¹ Ñá¹í³ÍÇ 2-ñ¹ Ï»ïÇ §µ¦ »ÝÃ³Ï»ïáí, å³ÛÙ³Ý³·ñÇ ÏáÕÙ»ñ Ñ³Ý¹Çë³óáÕ Ù³ëÝ³ÏÇó å»ïáõÃÛáõÝÝ»ñÇ, Ø³ñÙÝÇ Ï³Ù Ò»éÝ³ñÏáõÃÛ³Ý, å»ï³Ï³Ý Ó»éÝ³ñÏáõÃÛáõÝÝ»ñÇ ¨ ýÇ½ÇÏ³Ï³Ý Ï³Ù Çñ³í³µ³Ý³Ï³Ý ³ÝÓ³Ýó ÙÇç¨ í»×»ñ, áñáÝù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³Ù³å³ï³ëË³Ý å³ÛÙ³Ý³·ñÇ Ï³Ù ³ßË³ï³Ýù³ÛÇÝ åÉ³ÝÇ Ù»ÏÝ³µ³ÝÙ³ÝÁ Ï³Ù ÏÇñ³éÙ³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å³ÛÙ³Ý³·ñÇ ÏáÕÙÇ ·áñÍáÕáõÃÛáõÝÝ»ñÇÝ Ï³Ù µ³óÃáÕáõÙÝ»ñÇÝ, áñáÝù í»ñ³µ»ñáõÙ »Ý Þñç³ÝáõÙ Çñ³Ï³Ý³óíáÕ ·áñÍáõÝ»áõÃÛ³ÝÁ ¨ Ï³ï³ñíáõÙ »Ý ÙÛáõë ÏáÕÙÇ ÝÏ³ïÙ³Ùµ Ï³Ù ³ÝÙÇç³Ï³Ýáñ»Ý ßáß³÷áõÙ »Ý Ýñ³ ûñÇÝ³Ï³Ý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Ø³ñÙÝÇ ¨ å³ÛÙ³Ý³·ñÇ Ñ³í³Ý³Ï³Ý ÏáÕÙÇ ÙÇç¨ í»×»ñ, áñáÝù í»ñ³µ»ñáõÙ »Ý å³ÛÙ³Ý³·ÇñÁ ÏÝù»Éáõó Ññ³Å³ñí»ÉáõÝ Ï³Ù å³ÛÙ³Ý³·ñÇ ßáõñç µ³Ý³ÏóáõÃÛáõÝÝ»ñÇ Å³Ù³Ý³Ï Í³·áÕ áñ¨¿ Çñ³í³Ï³Ý Ñ³ñóÇ, »Ã» å³ÛÙ³Ý³·ñÇ ³Û¹ ÏáÕÙÇ Ñ³Ù³ñ »ñ³ßË³íáñ»É ¿ å»ïáõÃÛáõÝÁ, ÇÝãå»ë ¹³ Ý³Ë³ï»ëí³Í ¿ 153-ñ¹ Ñá¹í³ÍÇ 2-ñ¹ Ï»ïÇ §µ¦ »ÝÃ³Ï»ïáõÙ, ¨ »Ã» Ý³ Ï³ï³ñ»É ¿ 3-ñ¹ Ð³í»Éí³ÍÇ 4-ñ¹ Ñá¹í³ÍÇ 6-ñ¹ Ï»ïáõÙ ¨ 13-ñ¹ Ñá¹í³ÍÇ 2-ñ¹ Ï»ïáõÙ Ýßí³Í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Ø³ñÙÝÇ ¨ Ù³ëÝ³ÏÇó å»ïáõÃÛ³Ý, å»ï³Ï³Ý Ó»éÝ³ñÏáõÃÛ³Ý Ï³Ù ýÇ½ÇÏ³Ï³Ý Ï³Ù Çñ³í³µ³Ý³Ï³Ý ³ÝÓÇ ÙÇç¨ í»×»ñ, »Ã» Ýñ³Ýó Ñ³Ù³ñ »ñ³ßË³íáñ»É ¿ Ù³ëÝ³ÏÇó å»ïáõÃÛáõÝÁ, ÇÝãå»ë ¹³ Ý³Ë³ï»ëí³Í ¿ 153-ñ¹ Ñá¹í³ÍÇ 2-ñ¹ Ï»ïÇ §µ¦ »ÝÃ³Ï»ïáõÙ, »ñµ, ÇÝãå»ë »ÝÃ³¹ñíáõÙ ¿, Ø³ñÙÇÝÁ å³ï³ëË³Ý³ïíáõÃÛáõÝ ¿ ÏñáõÙ` Ñ³Ù³Ó³ÛÝ 3-ñ¹ Ð³í»Éí³ÍÇ 22-ñ¹ Ñá¹í³Í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ó³ÝÏ³ó³Í ³ÛÉ í»×, áñÇ í»ñ³µ»ñÛ³É ä³É³ïÇ Çñ³í³ëáõÃÛáõÝÁ ÏáÝÏñ»ï Ý³Ë³ï»ëí³Í ¿ ëáõÛÝ ÎáÝí»ÝóÇ³Û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Á Ìáí³ÛÇÝ Çñ³íáõÝùÇ Ñ³ñó»ñáí ÙÇç³½·³ÛÇÝ ïñÇµáõÝ³ÉÇ Ñ³ïáõÏ å³É³ï Ï³Ù ÌáíÇ Ñ³ï³ÏÇ í»ñ³µ»ñÛ³É í»×»ñÇ å³É³ïÇ ad hoc å³É³ï Ï³Ù å³ñï³¹Çñ ³é¨ïñ³ÛÇÝ ³ñµÇïñ³Å³ÛÇÝ ùÝÝáõÃÛ³Ý Ñ³Ý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Ç ÙÇç¨ 187-ñ¹ Ñá¹í³ÍÇ §³¦ »ÝÃ³Ï»ïáõÙ Ýßí³Í í»×»ñÁ Ï³ñáÕ »Ý Ñ³ÝÓÝí»É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³) í»×Ç ÏáÕÙ»ñÇ ó³ÝÏáõÃÛ³Ùµ` Ìáí³ÛÇÝ Çñ³íáõÝùÇ Ñ³ñó»ñáí ÙÇç³½·³ÛÇÝ ïñÇµáõÝ³ÉÇ  Ñ³ïáõÏ å³É³ï, áñÁ Ï³½Ù³íáñíáõÙ ¿ 6-ñ¹ Ð³í»Éí³ÍÇ 15-ñ¹ ¨ 17-ñ¹ Ñá¹í³ÍÝ»ñÇÝ Ñ³Ù³å³ï³ëË³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»×Ç ÏáÕÙ»ñÇó Ûáõñ³ù³ÝãÛáõñÇ ó³ÝÏáõÃÛ³Ùµª ÌáíÇ Ñ³ï³ÏÇ í»ñ³µ»ñÛ³É í»×»ñÇ å³É³ïÇ ad hoc å³É³ï, áñÁ Ï³½Ù³íáñíáõÙ ¿ 6-ñ¹ Ð³í»Éí³ÍÇ 36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³) 187-ñ¹ Ñá¹í³ÍÇ §·¦ (i) »ÝÃ³Ï»ïáõÙ Ýßí³Í å³ÛÙ³Ý³·ñÇ Ù»ÏÝ³µ³ÝÙ³Ý Ï³Ù ÏÇñ³éÙ³Ý í»ñ³µ»ñÛ³É í»×»ñÁ, í»×Ç ÏáÕÙ»ñÇó Ûáõñ³ù³ÝãÛáõñÇ ó³ÝÏáõÃÛ³Ùµ, Ñ³ÝÓÝíáõÙ ¿ ³é¨ïñ³ÛÇÝ ³ñµÇïñ³Å³ÛÇÝ ùÝÝáõÃÛ³Ý, áñÇ ³ñ¹ÛáõÝùáõÙ ÁÝ¹áõÝí³Í áñáßáõÙÝ»ñÁ å³ñï³¹Çñ »Ý, »Ã» ÏáÕÙ»ñÇ ÙÇç¨ ³ÛÉ Ñ³Ù³Ó³ÛÝáõÃÛáõÝ ãÇ Ï³Û³óí»É: ²é¨ïñ³ÛÇÝ ³ñµÇïñ³Å³ÛÇÝ ïñÇµáõÝ³ÉÁ, áñÇÝ Ñ³ÝÓÝí»É ¿ í»×Á, Çñ³í³ëáõ ã¿ Ù»ÏÝ³µ³Ý»É ëáõÛÝ ÎáÝí»ÝóÇ³Ý: ²ÛÝ ¹»åùáõÙ, »ñµ í»×Á ßáß³÷áõÙ ¿ Ý³¨ 11-ñ¹ Ù³ëÇ ¨ ¹ñ³Ý í»ñ³µ»ñáÕ Ð³í»Éí³ÍÝ»ñÇ Ù»ÏÝ³µ³ÝÙ³Ý Ñ³ñóÁª Ï³åí³Í Þñç³ÝáõÙ Çñ³Ï³Ý³óíáÕ ·áñÍáõÝ»áõÃÛ³Ý Ñ»ï, ³Û¹ Ñ³ñóÁ ÷áË³ÝóíáõÙ ¿ ÌáíÇ Ñ³ï³ÏÇ í»ñ³µ»ñÛ³É í»×»ñÇ å³É³ïª »½ñ³Ï³óáõÃÛáõÝ ëï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³é¨ïñ³ÛÇÝ ³ñµÇïñ³Å³ÛÇÝ ùÝÝáõÃÛ³Ý ëÏ½µáõÙ Ï³Ù ÁÝÃ³óùáõÙ ³ñµÇïñ³Å³ÛÇÝ ïñÇµáõÝ³ÉÁ, í»×Ç ÏáÕÙ»ñÇó Ûáõñ³ù³ÝãÛáõñÇ ó³ÝÏáõÃÛ³Ùµ Ï³Ù proprio motu, ë³ÑÙ³ÝáõÙ ¿, áñ Çñ áñáßáõÙÁ Ï³Ëí³Í ¿ ÌáíÇ Ñ³ï³ÏÇ í»ñ³µ»ñÛ³É í»×»ñÇ å³É³ïÇ »½ñ³Ï³óáõÃÛáõÝÇó, Ý³ å»ïù ¿ ³Û¹ Ñ³ñóÁ ÷áË³ÝóÇ ÌáíÇ Ñ³ï³ÏÇ í»ñ³µ»ñÛ³É í»×»ñÇ å³É³ïª ³Û¹åÇëÇ »½ñ³Ï³óáõÃÛáõÝ ëï³Ý³Éáõ Ñ³Ù³ñ: ¸ñ³ÝÇó Ñ»ïá ³ñµÇïñ³Å³ÛÇÝ ïñÇµáõÝ³ÉÁ, ä³É³ïÇ »½ñ³Ï³óáõÃÛ³ÝÁ Ñ³Ù³å³ï³ëË³Ý, Ï³Û³óÝáõÙ ¿ Çñ áñáß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ºÃ» å³ÛÙ³Ý³·ñáõÙ ãÏ³ ¹ñáõÛÃ ³ñµÇïñ³Å³ÛÇÝ ùÝÝáõÃÛ³Ý ÁÝÃ³ó³Ï³ñ·Ç í»ñ³µ»ñÛ³É, áñÁ å»ïù ¿ ÏÇñ³éíÇ ïíÛ³É í»×Ç ÝÏ³ïÙ³Ùµ, ³ñµÇïñ³Å³ÛÇÝ ùÝÝáõÃÛáõÝ Çñ³Ï³Ý³óíáõÙ ¿ ÚàôÜêÆîð²È-Ç ²ñµÇïñ³Å³ÛÇÝ Ï³ÝáÝÝ»ñÇÝ Ï³Ù ³ÛÉ ³ñµÇïñ³Å³ÛÇÝ Ï³ÝáÝÝ»ñÇÝ Ñ³Ù³å³ï³ëË³Ý, áñáÝó ÏÇñ³éáõÙÁ Ï³ñáÕ ¿ Ý³Ë³ï»ëí»É Ø³ñÙÝÇ ÝáñÙ»ñáí, Ï³ÝáÝÝ»ñáí ¨ ÁÝÃ³ó³Ï³ñ·»ñáí, »Ã» í»×Ç ÏáÕÙ»ñÇ ÙÇç¨ ³ÛÉ Ñ³Ù³Ó³ÛÝáõÃÛáõÝ ãÇ Ï³Û³óí»É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áñáßáõÙÝ»ñÇ í»ñ³µ»ñÛ³É Çñ³í³ëáõÃÛ³Ý ë³ÑÙ³Ý³÷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Ç Ñ³ï³ÏÇ í»ñ³µ»ñÛ³É í»×»ñÇ å³É³ïÝ ûÅïí³Í ã¿ Çñ³í³ëáõÃÛ³Ùµ ëáõÛÝ Ù³ëÇÝ Ñ³Ù³å³ï³ëË³Ý Ø³ñÙÝÇ ÏáÕÙÇó Çñ Ñ³Û»óáÕ³Ï³Ý ÉÇ³½áñáõÃÛáõÝÝ»ñÇ Çñ³Ï³Ý³óÙ³Ý ÝÏ³ïÙ³Ùµ. Ý³ áã ÙÇ ¹»åùáõÙ ãÇ ÷áË³ñÇÝáõÙ Ø³ñÙÝÇ Ñ³Û»óáÕ³Ï³Ý ÉÇ³½áñáõÃÛáõÝÁ Çñ Ñ³Û»óáÕ³Ï³Ý ÉÇ³½áñáõÃÛáõÝáí: âË³Ëï»Éáí 191-ñ¹ Ñá¹í³ÍÁª ÌáíÇ Ñ³ï³ÏÇ í»ñ³µ»ñÛ³É í»×»ñÇ å³É³ïÁ 187-ñ¹ Ñá¹í³ÍÇ Ñ³Ù³Ó³ÛÝ Çñ Çñ³í³ëáõÃÛáõÝÝ Çñ³Ï³Ý³óÝ»ÉÇë ãå»ïù ¿ Çñ Ï³ñÍÇùÁ Ñ³ÛïÝÇ ³ÛÝ Ñ³ñóÇ í»ñ³µ»ñÛ³Éª Ñ³Ù³å³ï³ëË³Ýá±õÙ »Ý ³ñ¹Ûáù Ø³ñÙÝÇ ³Ûë Ï³Ù ³ÛÝ ÝáñÙ»ñÁ, Ï³ÝáÝÝ»ñÁ ¨ ÁÝÃ³ó³Ï³ñ·»ñÁ ëáõÛÝ ÎáÝí»ÝóÇ³ÛÇÝ, ¨ ãå»ïù ¿ ³Ýí³í»ñ Ñ³Ûï³ñ³ñÇ ³Û¹ ÝáñÙ»ñÁ, Ï³ÝáÝÝ»ñÁ ¨ ÁÝÃ³ó³Ï³ñ·»ñÁ: ²Ûë ³éáõÙáíª Ýñ³ Çñ³í³ëáõÃÛáõÝÁ ë³ÑÙ³Ý³÷³ÏíáõÙ ¿ ³ÛÝ Ñ³Ûï³ñ³ñáõÃÛáõÝÝ»ñÇ ùÝÝáõÃÛ³Ùµ, áñáÝó Ñ³Ù³Ó³ÛÝª Ø³ñÙÝÇ ³Ûë Ï³Ù ³ÛÝ ÝáñÙ»ñÇ, Ï³ÝáÝÝ»ñÇ ¨ ÁÝÃ³ó³Ï³ñ·»ñÇ ÏÇñ³éáõÙÁ ÏáÝÏñ»ï ¹»åù»ñáõÙ ÏÑ³Ï³ëÇ í»×Ç ÏáÕÙ»ñÇ å³ÛÙ³Ý³·ñ³ÛÇÝ å³ñï³íáñáõÃÛáõÝÝ»ñÇÝ Ï³Ù Ýñ³Ýó å³ñï³íáñáõÃÛáõÝÝ»ñÇÝª ëáõÛÝ ÎáÝí»ÝóÇ³ÛÇÝ Ñ³Ù³å³ï³ëË³Ý, ³ÛÝ å³Ñ³ÝçÝ»ñÇ ùÝÝáõÃÛ³Ùµ, áñáÝù í»ñ³µ»ñáõÙ »Ý Çñ³í³ëáõÃÛ³Ý µ³ó³Ï³ÛáõÃÛ³ÝÁ Ï³Ù ÉÇ³½áñáõÃÛáõÝÝ»ñÇ ã³ñ³ß³ÑÙ³ÝÁ, ¨ íÝ³ëÇ ÷áËÑ³ïáõóÙ³Ý Ï³Ù Ñ³Ù³å³ï³ëË³Ý ÏáÕÙÇÝª ÙÛáõëÇ ÏáÕÙÇó Çñ å³ÛÙ³Ý³·ñ³ÛÇÝ å³ñï³íáñáõÃÛáõÝÝ»ñÇ Ï³Ù ëáõÛÝ ÎáÝí»ÝóÇ³ÛÇÝ Ñ³Ù³å³ï³ëË³Ý Çñ å³ñï³íáñáõÃÛáõÝÝ»ñÇ ãÏ³ï³ñÙ³Ý Ñ³Ù³ñ ³ÛÉ Ñ³ïáõóÙ³Ý Ù³ëÇÝ å³Ñ³ÝçÝ»ñÇ ùÝÝáõÃÛ³Ùµ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³ßË³íáñ å»ïáõÃÛáõÝÝ»ñÇ Ý»ñ·ñ³íáõÙÁ ¨ Ù³ëÝ³ÏóáõÃÛáõÝÁ ùÝÝáõÃÛ³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ýÇ½ÇÏ³Ï³Ý Ï³Ù Çñ³í³µ³Ý³Ï³Ý ³ÝÓÁ Ñ³Ý¹Çë³ÝáõÙ ¿ 187-ñ¹ Ñá¹í³ÍáõÙ Ýßí³Í í»×Ç ÏáÕÙ, »ñ³ßË³íáñ å»ïáõÃÛáõÝÁ Çñ³½»ÏíáõÙ ¿ ³Û¹ Ù³ëÇÝ, ¨ Ý³ Çñ³íáõÝù áõÝÇ Ù³ëÝ³Ïó»Éáõ ùÝÝáõÃÛ³ÝÁ ·ñ³íáñ Ï³Ù µ³Ý³íáñ Ñ³Ûï³ñ³ñáõÃÛáõÝÝ»ñ Ý»ñÏ³Û³ó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187-ñ¹ Ñá¹í³ÍÇ §·¦ »ÝÃ³Ï»ïáõÙ Ýßí³Í í»×áõÙ Ù³ëÝ³ÏÇó å»ïáõÃÛ³Ý ¹»Ù Ñ³ÛóÁ Ý»ñÏ³Û³óíáõÙ ¿ ýÇ½ÇÏ³Ï³Ý Ï³Ù Çñ³í³µ³Ý³Ï³Ý ³ÝÓÇ ÏáÕÙÇó, áñÇ Ñ³Ù³ñ »ñ³ßË³íáñ»É ¿ ³ÛÉ Ù³ëÝ³ÏÇó å»ïáõÃÛáõÝ, å³ï³ëË³ÝáÕ å»ïáõÃÛáõÝÁ Ï³ñáÕ ¿ »ñ³ßË³íáñ å»ïáõÃÛ³ÝÝ ³é³ç³ñÏ»Éª ³Û¹ ³ÝÓÇ ³ÝáõÝÇó Ù³ëÝ³Ïó»É ùÝÝáõÃÛ³ÝÁ: Üñ³ Ññ³Å³ñí»Éáõ ¹»åùáõÙ å³ï³ëË³ÝáÕ å»ïáõÃÛáõÝÁ Ï³ñáÕ ¿ ³å³Ñáí»É, áñ Ýñ³ ³ÝáõÝÇó ·áñÍÇÝ Ù³ëÝ³ÏÇó ¹³éÝ³ Ýñ³ ³½·³ÛÇÝ å³ïÏ³Ý»ÉáõÃÛáõÝÝ áõÝ»óáÕ Çñ³í³µ³Ý³Ï³Ý ³ÝÓ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ñ¹³ïí³Ï³Ý »½ñ³Ï³ó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ë³ÙµÉ»³ÛÇÝ Ï³Ù, ÊáñÑñ¹Ç å³Ñ³Ýçáí, ÌáíÇ Ñ³ï³ÏÇ í»ñ³µ»ñÛ³É í»×»ñÇ å³É³ïÁ ËáñÑñ¹³ïí³Ï³Ý »½ñ³Ï³óáõÃÛáõÝÝ»ñ ¿ ï³ÉÇë Ýñ³Ýó ·áñÍáõÝ»áõÃÛ³Ý áÉáñïáõÙ Í³·áÕ Çñ³í³Ï³Ý Ñ³ñó»ñÇ í»ñ³µ»ñÛ³É: ²Û¹ »½ñ³Ï³óáõÃÛáõÝÝ»ñÁ å»ïù ¿ ïñí»Ý ßáõï³÷áõÛÃ Ï»ñå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1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å³ßïå³ÝáõÃÛáõÝÁ ¨ å³Ñå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á¹í³Í 19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å³ñï³íá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³ñï³íáñ »Ý å³ßïå³Ý»É áõ å³Ñå³Ý»É Íáí³ÛÇÝ ÙÇç³í³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»Ýó µÝ³Ï³Ý å³ß³ñÝ»ñÁ ß³Ñ³·áñÍ»Éáõª å»ïáõÃÛáõÝÝ»ñÇ ÇÝùÝÇßË³Ý Çñ³íáõÝ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Ý áõÝ»Ý ÇÝùÝÇßË³Ý Çñ³íáõÝùª ß³Ñ³·áñÍ»É Çñ»Ýó µÝ³Ï³Ý å³ß³ñÝ»ñÁª ßñç³Ï³ ÙÇç³í³ÛñÇ µÝ³·³í³éáõÙ Çñ»Ýó ù³Õ³ù³Ï³ÝáõÃÛ³ÝÁ ¨ Íáí³ÛÇÝ ÙÇç³í³ÛñÁ å³ßïå³Ý»Éáõ áõ å³Ñå³Ý»Éáõ Çñ»Ýó å³ñï³Ï³ÝáõÃÛ³ÝÁ Ñ³Ù³å³ï³ëË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³ÕïáïÙ³Ý Ï³ÝË³ñ·»ÉÙ³ÝÁ, Ïñ×³ïÙ³ÝÁ ¨ í»ñ³ÑëÏáÕáõÃÛ³ÝÝ áõÕÕí³Í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å»ïù ¿ Çñ»Ýó ÑÝ³ñ³íáñáõÃÛáõÝÝ»ñÇ ë³ÑÙ³ÝÝ»ñáõÙ ³ÝÑ³ï³å»ë Ï³Ù, ³ÝÑñ³Å»ßïáõÃÛ³Ý ¹»åùáõÙ, Ñ³Ù³ï»Õ Ó»éÝ³ñÏ»Ý ëáõÛÝ ÎáÝí»ÝóÇ³ÛÇÝ Ñ³Ù³å³ï³ëË³Ý µáÉáñ ÙÇçáóÝ»ñÁ, áñáÝù ³ÝÑñ³Å»ßï »Ý ó³ÝÏ³ó³Í ³ÕµÛáõñÇó Íáí³ÛÇÝ ÙÇç³í³ÛñÇ ³ÕïáïáõÙÁ Ï³ÝË³ñ·»É»Éáõ, Ïñ×³ï»Éáõ ¨ í»ñ³ÑëÏ»Éáõ Ñ³Ù³ñª ³Û¹ Ýå³ï³Ïáí û·ï³·áñÍ»Éáí Çñ»Ýó ïñ³Ù³¹ñáõÃÛ³Ý ï³Ï »Õ³Í É³í³·áõÛÝª ·áñÍÝ³Ï³ÝáõÙ ÏÇñ³é»ÉÇ ÙÇçáóÝ»ñÁ ¨ å»ïù ¿ Ó·ï»Ý Ñ³Ù³Ó³ÛÝ»óÝ»É Çñ»Ýó ù³Õ³ù³Ï³ÝáõÃÛáõÝÁ ³Ûë Ñ³ñ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»ïáõÃÛáõÝÝ»ñÁ å»ïù ¿ Ó»éÝ³ñÏ»Ý µáÉáñ ÙÇçáóÝ»ñÁ, áñáÝù ³ÝÑñ³Å»ßï »Ý ³å³Ñáí»Éáõ Ñ³Ù³ñ, áñ Çñ»Ýó Çñ³í³½áñáõÃÛ³Ý Ï³Ù í»ñ³ÑëÏáÕáõÃÛ³Ý Ý»ñùá ·áñÍáõÝ»áõÃÛáõÝÝ Çñ³Ï³Ý³óíÇ ³ÛÝå»ë, áñ ³ÛÝ íÝ³ë ãå³ï×³éÇ ³ÛÉ å»ïáõÃÛáõÝÝ»ñÇ ¨ Ýñ³Ýó Íáí³ÛÇÝ ÙÇç³í³ÛñÇ ³ÕïáïÙ³Ý ÙÇçáóáí, ¨ áñ ³ÕïáïáõÙÁ, áñÁ å³ï³Ñ³ñÝ»ñÇ Ï³Ù Ýñ³Ýó Çñ³í³½áñáõÃÛ³Ý Ï³Ù í»ñ³ÑëÏáÕáõÃÛ³Ý Ý»ñùá Çñ³Ï³Ý³óíáÕ ·áñÍáõÝ»áõÃÛ³Ý ³ñ¹ÛáõÝù ¿, ãï³ñ³ÍíÇ ³ÛÝ ßñç³ÝÝ»ñÇ ë³ÑÙ³ÝÝ»ñÇó ¹áõñë, áñï»Õ Ýñ³Ýù, ëáõÛÝ ÎáÝí»ÝóÇ³ÛÇÝ Ñ³Ù³å³ï³ëË³Ý, Çñ³Ï³Ý³óÝáõÙ »Ý ÇÝùÝÇßË³Ý Çñ³íáõÝ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Ù³ëÇÝ Ñ³Ù³å³ï³ëË³Ý Ó»éÝ³ñÏíáÕ ÙÇçáóÝ»ñÁ í»ñ³µ»ñáõÙ »Ý Íáí³ÛÇÝ ÙÇç³í³ÛñÇ ³ÕïáïÙ³Ý µáÉáñ ³ÕµÛáõñÝ»ñÇÝ: ²Û¹ ÙÇçáóÝ»ñÁ, iter alia, Ý»ñ³éáõÙ »Ý ³ÛÝåÇëÇù, áñáÝù áõÕÕí³Í »Ý ³é³í»É³·áõÛÝë Ýí³½»óÝ»Éá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ÃáõÝ³íáñ Ï³Ù íÝ³ë³Ï³ñ, Ñ³ïÏ³å»ë Ï³ÛáõÝ ÝÛáõÃ»ñÇ ³ñï³Ý»ïáõÙÁª ó³Ù³ùáõÙ ·ïÝíáÕ ³ÕµÛáõñÝ»ñÇó, ÙÃÝáÉáñïÇó Ï³Ù ÙÃÝáÉáñïáí Ï³Ù ³Õµ³Ý»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³í»ñÇó ³ÕïáïáõÙÁ, Ù³ëÝ³íáñ³å»ë, ÙÇçáóÝ»ñª áõÕÕí³Í íÃ³ñÝ»ñÇ Ï³ÝË³ñ·»ÉÙ³ÝÁ ¨ ³ñï³Ï³ñ· Çñ³íÇ×³ÏÝ»ñÇ í»ñ³óÙ³ÝÁ, ÍáíáõÙ ³ßË³ï³ÝùÝ»ñÇ ³Ýíï³Ý·áõÃÛ³Ý ³å³ÑáíÙ³ÝÁ, ¹Çï³íáñÛ³É ¨ áã ¹Çï³íáñÛ³É ³ñï³Ý»ïáõÙÝ»ñÇ Ï³ÝË³ñ·»ÉÙ³ÝÁ ¨ Ý³í»ñÇ Ý³Ë³·ÍÙ³Ý, Ï³éáõóÙ³Ý, ë³ñù³íáñÙ³Ý, ³ÝÓÝ³Ï³½ÙÇ Ñ³Ù³ÉñÙ³Ý ¨ ß³Ñ³·áñÍÙ³Ý Ï³ñ·³íáñ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ÍáíÇ Ñ³ï³ÏÇ áõ Ýñ³ ÁÝ¹»ñùÇ µÝ³Ï³Ý å³ß³ñÝ»ñÇ Ñ»ï³Ëáõ½Ù³Ý ¨ ß³Ñ³·áñÍÙ³Ý Å³Ù³Ý³Ï û·ï³·áñÍíáÕ ë³ñù»ñÇó ¨ Ï³éáõÛóÝ»ñÇó ³ÕïáïáõÙÁ, Ù³ëÝ³íáñ³å»ë, ÙÇçáóÝ»ñª áõÕÕí³Í íÃ³ñÝ»ñÇ Ï³ÝË³ñ·»ÉÙ³ÝÁ ¨ ³ñï³Ï³ñ· Çñ³íÇ×³ÏÝ»ñÇ í»ñ³óÙ³ÝÁ, ÍáíáõÙ ³ßË³ï³ÝùÝ»ñÇ ³Ýíï³Ý·áõÃÛ³Ý ³å³ÑáíÙ³ÝÁ ¨ ³Û¹ ë³ñù»ñÇ Ï³Ù Ï³éáõÛóÝ»ñÇ Ý³Ë³·ÍÙ³Ý, Ï³éáõóÙ³Ý, ë³ñù³íáñÙ³Ý, ³ÝÓÝ³Ï³½ÙÇ Ñ³Ù³ÉñÙ³Ý ¨ ß³Ñ³·áñÍÙ³Ý Ï³ñ·³íá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áí³ÛÇÝ ÙÇç³í³ÛñáõÙ ß³Ñ³·áñÍíáÕ ³ÛÉ ë³ñù»ñÇó ¨ Ï³éáõÛóÝ»ñÇó ³ÕïáïáõÙÁ, Ù³ëÝ³íáñ³å»ë, ÙÇçáóÝ»ñª áõÕÕí³Í íÃ³ñÝ»ñÇ Ï³ÝË³ñ·»ÉÙ³ÝÁ ¨ ³ñï³Ï³ñ· Çñ³íÇ×³ÏÝ»ñÇ í»ñ³óÙ³ÝÁ, ÍáíáõÙ ³ßË³ï³ÝùÝ»ñÇ ³Ýíï³Ý·áõÃÛ³Ý ³å³ÑáíÙ³ÝÁ ¨ ³Û¹ ë³ñù»ñÇ Ï³Ù Ï³éáõÛóÝ»ñÇ Ý³Ë³·ÍÙ³Ý, Ï³éáõóÙ³Ý, ë³ñù³íáñÙ³Ý, ³ÝÓÝ³Ï³½ÙÇ Ñ³Ù³ÉñÙ³Ý ¨ ß³Ñ³·áñÍÙ³Ý Ï³ñ·³íá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áí³ÛÇÝ ÙÇç³í³ÛñÇ ³ÕïáïÙ³Ý Ï³ÝË³ñ·»ÉÙ³ÝÁ, Ïñ×³ïÙ³ÝÁ Ï³Ù  í»ñ³ÑëÏÙ³ÝÝ áõÕÕí³Í ÙÇçáóÝ»ñ Ó»éÝ³ñÏ»ÉÇë å»ïáõÃÛáõÝÝ»ñÁ å»ïù ¿ Ó»éÝå³Ñ ÙÝ³Ý ³ÝÑÇÙÝ ÙÇç³ÙïáõÃÛáõÝÇó ³ÛÉ å»ïáõÃÛáõÝÝ»ñÇ ÏáÕÙÇó, Ç Ï³ï³ñáõÙÝ, ëáõÛÝ ÎáÝí»ÝóÇ³ÛÇÝ Ñ³Ù³å³ï³ëË³Ý, Çñ»Ýó Çñ³íáõÝùÝ»ñÇ áõ å³ñï³Ï³ÝáõÃÛáõÝÝ»ñÇ, Çñ³Ï³Ý³óíáÕ ·áñÍáõÝ»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Ù³ëÇÝ Ñ³Ù³å³ï³ëË³Ý Ó»éÝ³ñÏíáÕ ÙÇçáóÝ»ñÁ Ý»ñ³éáõÙ »Ý ³ÛÝåÇëÇù, áñáÝù ³ÝÑñ³Å»ßï »Ý Ñ³½í³·Ûáõï Ï³Ù Ëáó»ÉÇ ¿ÏáÑ³Ù³Ï³ñ·»ñÇ, ÇÝãå»ë Ý³¨ µÝ³Ï³Ý ÙÇç³í³ÛñÇ, ÓÏÝ»ñÇ áõ Íáí³ÛÇÝ ûñ·³ÝÇ½ÙÝ»ñÇ ³ÛÉ ï»ë³ÏÝ»ñÇ å³ßïå³ÝáõÃÛ³Ý ¨ å³Ñå³ÝÙ³Ý Ñ³Ù³ñ, áñáÝó å³ß³ñÝ»ñÁ ëå³éí»É »Ý, ëå³éÝ³ÉÇùÇ ï³Ï »Ý Ï³Ù íï³Ý·í³Í »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Ý³ëÁ Ï³Ù ³ÕïáïÙ³Ý íï³Ý·Á ã÷áË³Ýó»Éáõ Ï³Ù ³ÕïáïÙ³Ý ÙÇ ï»ë³ÏÁ Ù»Ï ³ÛÉ ï»ë³ÏÇ ãí»ñ³Í»Éáõ å³ñï³Ï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ÙÇç³í³ÛñÇ ³ÕïáïÙ³Ý Ï³ÝË³ñ·»ÉÙ³Ý, Ïñ×³ïÙ³Ý ¨ í»ñ³ÑëÏÙ³Ý áõÕÕáõÃÛ³Ùµ ÙÇçáóÝ»ñ Ó»éÝ³ñÏ»ÉÇë å»ïáõÃÛáõÝÝ»ñÁ å»ïù ¿ ·áñÍ»Ý ³ÛÝå»ë, áñ íÝ³ëÁ Ï³Ù ³ÕïáïÙ³Ý íï³Ý·Á áõÕÕ³ÏÇ Ï³Ù ³ÝáõÕÕ³ÏÇ Ï»ñåáí ã÷áË³ÝóíÇ ÙÇ ßñç³ÝÇó Ù»Ï ³ÛÉ ßñç³Ý Ï³Ù ³ÕïáïÙ³Ý ÙÇ ï»ë³ÏÁ ãí»ñ³ÍíÇ Ù»Ï ³ÛÉ ï»ë³ÏÇ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ËÝáÉá·Ç³Ý»ñÇ û·ï³·áñÍáõÙÁ Ï³Ù ûï³ñ Ï³Ù Ýáñ ï»ë³ÏÇ ûñ·³ÝÇ½ÙÝ»ñÇ Ý»ñÙáõÍ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å»ïù ¿ Ó»éÝ³ñÏ»Ý µáÉáñ ÙÇçáóÝ»ñÁ, áñáÝù ³ÝÑñ³Å»ßï »Ý Çñ»Ýó Çñ³í³½áñáõÃÛ³Ý Ï³Ù í»ñ³ÑëÏáÕáõÃÛ³Ý Ý»ñùá ·ïÝíáÕ ï»ËÝáÉá·Ç³ÛÇ ³ÛÝåÇëÇ û·ï³·áñÍÙ³Ý Ï³Ù Íáí³ÛÇÝ ÙÇç³í³ÛñÇ áñ¨¿ ÏáÝÏñ»ï Ù³ëÇ Ñ³Ù³ñ ûï³ñ Ï³Ù Ýáñ ¨ ³Û¹ï»Õ ½·³ÉÇ áõ íÝ³ë³Ï³ñ ÷á÷áËáõÃÛáõÝÝ»ñ ³é³ç³óÝáÕ ûñ·³ÝÇ½ÙÝ»ñÇ ï»ë³ÏÝ»ñÇ ¹Çï³íáñÛ³É Ï³Ù å³ï³Ñ³Ï³Ý Ý»ñÙáõÍÙ³Ý ³ñ¹ÛáõÝùáõÙ Íáí³ÛÇÝ ÙÇç³í³ÛñÇ ³ÕïáïáõÙÁ Ï³ÝË³ñ·»É»Éáõ, Ïñ×³ï»Éáõ ¨ í»ñ³ÑëÏ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Á ãÇ ³½¹áõÙ Íáí³ÛÇÝ ÙÇç³í³ÛñÇ ³ÕïáïÙ³Ý Ï³ÝË³ñ·»ÉÙ³Ý, Ïñ×³ïÙ³Ý ¨ í»ñ³ÑëÏÙ³Ý í»ñ³µ»ñÛ³É ëáõÛÝ ÎáÝí»ÝóÇ³ÛÇ ÏÇñ³éÙ³Ý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ÁÝ¹Ñ³Ýáõñ ¨ ï³ñ³Í³ßñç³Ý³ÛÇ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·áñÍ³ÏóáõÃÛáõÝÁ Ñ³ÙÁÝ¹Ñ³Ýáõñ ¨ ï³ñ³Í³ßñç³Ý³ÛÇÝ ÑÇÙùÇ íñ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»ïù ¿ Ñ³Ù³·áñÍ³Ïó»Ý Ñ³Ù³ßË³ñÑ³ÛÇÝ ¨, Ñ³Ù³å³ï³ëË³Ý ¹»åù»ñáõÙ, ï³ñ³Í³ßñç³Ý³ÛÇÝ Ù³Ï³ñ¹³Ïáí ³ÝÙÇç³Ï³Ýáñ»Ý Ï³Ù Çñ³í³ëáõ ÙÇç³½·³ÛÇÝ Ï³½Ù³Ï»ñåáõÃÛáõÝÝ»ñÇ ÙÇçáóáíª ëáõÛÝ ÎáÝí»ÝóÇ³ÛÇÝ Ñ³Ù³å³ï³ëË³ÝáÕ ÙÇç³½·³ÛÇÝ ÝáñÙ»ñÇ, ã³÷áñáßÇãÝ»ñÇ ¨ åñ³ÏïÇÏ³ÛÇ áõ ÁÝÃ³ó³Ï³ñ·»ñÇ Ó¨³íáñÙ³Ý ¨ Ùß³ÏÙ³Ý Ñ³ñóáõÙª Íáí³ÛÇÝ ÙÇç³í³ÛñÇ å³ßïå³ÝáõÃÛ³Ý áõ å³Ñå³ÝÙ³Ý Ñ³Ù³ñª Ñ³ßíÇ ³éÝ»Éáí µÝáñáß ï³ñ³Í³ßñç³Ý³ÛÇÝ ³é³ÝÓÝ³Ñ³ïÏáõÃÛáõÝ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Ëáõë³÷»ÉÇ Ï³Ù å³ï×³éí³Í íÝ³ëÇ Ù³ëÇÝ Çñ³½»Ï»É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å»ïáõÃÛ³ÝÁ Ñ³ÛïÝÇ ¿ ¹³éÝáõÙ ³ÛÝ ¹»åù»ñÇ Ù³ëÇÝ, »ñµ Íáí³ÛÇÝ ÙÇç³í³ÛñÇÝ ³ÝËáõë³÷»ÉÇáñ»Ý Ï³ñáÕ ¿ íÝ³ë å³ï×³éí»É, Ï³Ù »ñµ Ýñ³Ý ³ÕïáïÙ³Ý ³ñ¹ÛáõÝùáõÙ íÝ³ë ¿ å³ï×³éí»É, Ý³ å»ïù ¿ ³ÝÙÇç³å»ë ï»Õ»Ï³óÝÇ ³ÛÉ å»ïáõÃÛáõÝÝ»ñÇÝ, áñáÝó íñ³, Ýñ³ Ï³ñÍÇùáí, Ï³ñáÕ ¿ ³Ý¹ñ³¹³éÝ³É ³Û¹ íÝ³ëÁ, ÇÝãå»ë Ý³¨ Çñ³í³ëáõ ÙÇç³½·³ÛÇÝ Ï³½Ù³Ï»ñåáõÃÛáõÝÝ»ñÇ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9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ÕïáïÙ³Ý ¹»åù»ñÇ Ñ³Ù³ñ Ý³Ë³ï»ëíáÕ ³ñï³Ï³ñ· ÙÇçáó³éáõÙÝ»ñÇ åÉ³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8-ñ¹ Ñá¹í³ÍáõÙ Ýßí³Í ¹»åù»ñáõÙ ³Õïáïí³Í ßñç³ÝÇ å»ïáõÃÛáõÝÝ»ñÁª Çñ»Ýó ÑÝ³ñ³íáñáõÃÛáõÝÝ»ñÇ ßñç³Ý³ÏÝ»ñáõÙ, ¨ Çñ³í³ëáõ ÙÇç³½·³ÛÇÝ Ï³½Ù³Ï»ñåáõÃÛáõÝÝ»ñÁ å»ïù ¿ ÑÝ³ñ³íáñÇÝë Ñ³Ù³·áñÍ³Ïó»Ý ³ÕïáïÙ³Ý Ñ»ï¨³ÝùÝ»ñÇ í»ñ³óÙ³Ý ¨ íÝ³ëÇ Ï³ÝË³ñ·»ÉÙ³Ý Ï³Ù Ýí³½³·áõÛÝÇ Ñ³ëóÝ»Éáõ Ýå³ï³Ïáí: ²Û¹ Ýå³ï³Ïáí å»ïáõÃÛáõÝÝ»ñÁ å»ïù ¿ Íáí³ÛÇÝ ÙÇç³í³ÛñÇ ³ÕïáïÙ³Ý ¹»åù»ñÇ Ñ³Ù³ñ Ñ³Ù³ï»Õ Ùß³Ï»Ý ³ñï³Ï³ñ· ÙÇçáó³éáõÙÝ»ñÇ åÉ³ÝÝ»ñ ¨ Ýå³ëï»Ý ¹ñ³Ýó Çñ³Ï³Ý³óÙ³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»ï³½áï³Ï³Ý ³ßË³ï³ÝùÝ»ñ, ·Çï³Ï³Ý Ñ»ï³½áïáõÃÛáõÝÝ»ñÇ Íñ³·ñ»ñ ¨ ï»Õ»Ï³ïíáõÃÛ³Ý áõ ïíÛ³ÉÝ»ñÇ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»ïù ¿ ³ÝÙÇç³Ï³Ýáñ»Ý Ï³Ù Çñ³í³ëáõ ÙÇç³½·³ÛÇÝ Ï³½Ù³Ï»ñåáõÃÛáõÝÝ»ñÇ ÙÇçáóáí Ñ³Ù³·áñÍ³Ïó»Ýª Ñ»ï³½áï³Ï³Ý ³ßË³ï³ÝùÝ»ñÇÝ Ýå³ëï»Éáõ, ·Çï³Ï³Ý Ñ»ï³½áïáõÃÛáõÝÝ»ñÇ Íñ³·ñ»ñ Çñ³Ï³Ý³óÝ»Éáõ ¨ Íáí³ÛÇÝ ÙÇç³í³ÛñÇ ³ÕïáïÙ³Ý Ù³ëÇÝ ëï³óí³Í ï»Õ»Ï³ïíáõÃÛ³Ý ¨ ïíÛ³ÉÝ»ñÇ ÷áË³Ý³ÏáõÙÁ Ëñ³Ëáõë»Éáõ Ýå³ï³Ïáí: Üñ³Ýù å»ïù ¿ Ó·ï»Ý ³ÏïÇíáñ»Ý Ù³ëÝ³Ïó»É ï³ñ³Í³ßñç³Ý³ÛÇÝ ¨ Ñ³Ù³ßË³ñÑ³ÛÇÝ Íñ³·ñ»ñÇÝ, áñáÝù áõÕÕí³Í »Ý ³ÕïáïÙ³Ý µÝáõÛÃÇ áõ ³ëïÇ×³ÝÇ, ¹ñ³Ý Ñ³Ïí³ÍáõÃÛ³Ý, ï³ñ³ÍÙ³Ý áõÕÇÝ»ñÇ, ³ÕïáïÙ³Ý éÇëÏÇ ¨ ¹ñ³ ¹»Ù å³Ûù³ñÇ ÙÇçáóÝ»ñÇ ·Ý³Ñ³ïÙ³Ý Ñ³Ù³ñ ·Çï»ÉÇùÝ»ñÇ Ó»éùµ»ñÙ³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¶Çï³Ï³Ý ã³÷³ÝÇßÝ»ñ Ï³ÝáÝÝ»ñÇ Ùß³ÏÙ³Ý Ñ³Ù³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200-ñ¹ Ñá¹í³ÍÇÝ Ñ³Ù³å³ï³ëË³Ý ëï³óí³Í ï»Õ»Ï³ïíáõÃÛáõÝÁ ¨ ïíÛ³ÉÝ»ñÁª å»ïáõÃÛáõÝÝ»ñÁ å»ïù ¿ ³ÝÙÇç³Ï³Ýáñ»Ý Ï³Ù Çñ³í³ëáõ ÙÇç³½·³ÛÇÝ Ï³½Ù³Ï»ñåáõÃÛáõÝÝ»ñÇ ÙÇçáóáí Ñ³Ù³·áñÍ³Ïó»Ý Íáí³ÛÇÝ ÙÇç³í³ÛñÇ ³ÕïáïÙ³Ý Ï³ÝË³ñ·»ÉÙ³Ý, Ïñ×³ïÙ³Ý ¨ í»ñ³ÑëÏÙ³Ý í»ñ³µ»ñÛ³É ÝáñÙ»ñÇ, ã³÷³ÝÇßÝ»ñÇ ¨ ÁÝ¹áõÝ»ÉÇ åñ³ÏïÇÏ³ÛÇ áõ ÁÝÃ³ó³Ï³ñ·»ñÇ Ó¨³Ï»ñåÙ³Ý ¨ Ùß³ÏÙ³Ý Ñ³Ù³ñ å³ïß³× ·Çï³Ï³Ý ã³÷³ÝÇßÝ»ñÇ ë³ÑÙ³ÝÙ³Ý Ñ³ñó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ÇÏ³Ï³Ý û·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¼³ñ·³óáÕ å»ïáõÃÛáõÝÝ»ñÇÝ óáõó³µ»ñíáÕ ·Çï³Ï³Ý ¨ ï»ËÝÇÏ³Ï³Ý û·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»ïù ¿ ³ÝÙÇç³Ï³Ýáñ»Ý Ï³Ù Çñ³í³ëáõ ÙÇç³½·³ÛÇÝ Ï³½Ù³Ï»ñåáõÃÛáõÝÝ»ñÇ ÙÇçáó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ç³Ïó»Ý ½³ñ·³óáÕ å»ïáõÃÛáõÝÝ»ñÇÝª ·ÇïáõÃÛ³Ý, ÏñÃáõÃÛ³Ý, ï»ËÝÇÏ³ÛÇ, ÇÝãå»ë Ý³¨ ³ÛÉ µÝ³·³í³éÝ»ñáõÙ ûÅ³Ý¹³ÏáõÃÛ³Ý Íñ³·ñ»ñÇÝª Íáí³ÛÇÝ ÙÇç³í³ÛñÇ å³ßïå³ÝáõÃÛ³Ý áõ å³Ñå³ÝáõÃÛ³Ý ¨ ¹ñ³ ³ÕïáïÙ³Ý Ï³ÝË³ñ·»ÉÙ³Ý, Ïñ×³ïÙ³Ý áõ í»ñ³ÑëÏÙ³Ý Ýå³ï³Ïáí: ²Û¹åÇëÇ ûÅ³Ý¹³ÏáõÃÛáõÝÁ Ý»ñ³éáõÙ ¿ inter alia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Ýñ³Ýó ·Çï³Ï³Ý ¨ ï»ËÝÇÏ³Ï³Ý Ï³¹ñ»ñÇ å³ïñ³ëï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Ñ³Ù³å³ï³ëË³Ý ÙÇç³½·³ÛÇÝ Íñ³·ñ»ñÇÝ Ýñ³Ýó Ù³ëÝ³ÏóáõÃÛ³ÝÁ Ýå³ëï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Ýñ³Ýó ³ÝÑñ³Å»ßï ë³ñù³íáñáõÙÝ»ñÇ ¨ ëå³ë³ñÏÙ³Ý ÙÇçáóÝ»ñÇ ïñ³Ù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³Û¹åÇëÇ ë³ñù³íáñáõÙÝ»ñ ³ñï³¹ñ»Éáõ Ýñ³Ýó ÑÝ³ñ³íáñáõÃÛáõÝÝ»ñÇ ÁÝ¹É³Û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ËáñÑñ¹³ïí³Ï³Ý Í³é³ÛáõÃÛáõÝÝ»ñÇ Ù³ïáõóáõÙÁ ¨ ·Çï³Ï³Ý Ñ»ï³½áïáõÃÛáõÝÝ»ñÇ, ÙáÝÇïáñÇÝ·Ç, áõëáõÙÝ³Ï³Ý ¨ ³ÛÉ Íñ³·ñ»ñÇ Çñ³Ï³Ý³óÙ³Ý Ñ³Ù³ñ ÙÇçáóÝ»ñÇ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å³ï³ëË³Ý û·ÝáõÃÛáõÝ óáõÛó ï³Ý, Ñ³ïÏ³å»ë ½³ñ·³óáÕ å»ïáõÃÛáõÝÝ»ñÇÝ, ³ÛÝ Ëáßáñ å³ï³Ñ³ñÝ»ñÇ Ñ»ï¨³ÝùÝ»ñÁ Ýí³½³·áõÛÝÇ Ñ³ëóÝ»Éáõ Ñ³Ù³ñ, áñáÝù Ï³ñáÕ »Ý Íáí³ÛÇÝ ÙÇç³í³ÛñÇ Éáõñç ³ÕïáïÙ³Ý å³ï×³é ¹³éÝ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Ù³å³ï³ëË³Ý û·ÝáõÃÛáõÝ óáõÛó ï³Ý, Ñ³ïÏ³å»ë ½³ñ·³óáÕ å»ïáõÃÛáõÝÝ»ñÇÝ, µÝ³å³Ñå³Ý³Ï³Ý ·Ý³Ñ³ï³Ï³ÝÝ»ñÇ Ý³Ë³å³ïñ³ëïÙ³Ý Ñ³ñó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¼³ñ·³óáÕ å»ïáõÃÛáõÝÝ»ñÇÝ ³é³í»ÉáõÃÛáõÝÝ»ñ ïñ³Ù³¹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ÛÇÝ ÙÇç³í³ÛñÇ ³ÕïáïÙ³Ý Ï³ÝË³ñ·»ÉÙ³Ý, Ïñ×³ïÙ³Ý ¨ í»ñ³ÑëÏÙ³Ý Ï³Ù ¹ñ³ Ñ»ï¨³ÝùÝ»ñÁ Ýí³½³·áõÛÝÇ Ñ³ëóÝ»Éáõ Ýå³ï³Ïáí ½³ñ·³óáÕ å»ïáõÃÛáõÝÝ»ñÇÝ ÙÇç³½·³ÛÇÝ Ï³½Ù³Ï»ñåáõÃÛáõÝÝ»ñÇ ÏáÕÙÇó å»ïù ¿ ³é³í»ÉáõÃÛáõÝ ïñí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Ñ³Ù³å³ï³ëË³Ý ýáÝ¹»ñÇ áõ ï»ËÝÇÏ³Ï³Ý û·ÝáõÃÛ³Ý µ³ßËÙ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ñ³Ýó Ù³ëÝ³·Çï³óí³Í Í³é³ÛáõÃÛáõÝÝ»ñÇ û·ï³·áñÍÙ³Ý Å³Ù³Ý³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áÝÇïáñÇÝ· ¨ µÝ³å³Ñå³Ý³Ï³Ý ·Ý³Ñ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ÕïáïÙ³Ý éÇëÏÇ Ï³Ù Ñ»ï¨³ÝùÝ»ñÇ ÙáÝÇïáñÇÝ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, Ñ³ßíÇ ³éÝ»Éáí ³ÛÉ å»ïáõÃÛáõÝÝ»ñÇ Çñ³íáõÝùÝ»ñÁ, å»ïù ¿ Ó·ï»Ý, ³ÛÝù³Ýáí, áñù³Ýáí ¹³ ·áñÍÝ³Ï³ÝáõÙ ÑÝ³ñ³íáñ ¿, ³ÝÙÇç³Ï³Ýáñ»Ý Ï³Ù Çñ³í³ëáõ ÙÇç³½·³ÛÇÝ Ï³½Ù³Ï»ñåáõÃÛáõÝÝ»ñÇ ÙÇçáóáí, ×³Ý³ãí³Í ·Çï³Ï³Ý Ù»Ãá¹Ý»ñÇ û·ÝáõÃÛ³Ùµ Çñ³Ï³Ý³óÝ»É Íáí³ÛÇÝ ÙÇç³í³ÛñÇ ³ÕïáïÙ³Ý éÇëÏÇ ¨ Ñ»ï¨³ÝùÝ»ñÇ ¹Çï³ñÏáõÙ, ã³÷áõÙ, ·Ý³Ñ³ïáõÙ ¨ í»ñÉáõÍ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ëÝ³íáñ³å»ë, å»ïáõÃÛáõÝÝ»ñÁ å»ïù ¿ Ùßï³å»ë Ñ»ï¨»Ý ó³ÝÏ³ó³Í ·áñÍáõÝ»áõÃÛ³Ý Ñ»ï¨³ÝùÝ»ñÇÝ, áñÁ Ýñ³Ýù ÃáõÛÉ³ïñáõÙ Ï³Ù Çñ³Ï³Ý³óÝáõÙ »Ýª Ýå³ï³Ï áõÝ»Ý³Éáí áñáß»Éª Ï³ñá±Õ ¿ ³ñ¹Ûáù ³Û¹åÇëÇ ·áñÍáõÝ»áõÃÛáõÝÁ Ñ³Ý·»óÝ»É Íáí³ÛÇÝ ÙÇç³í³ÛñÇ ³ÕïáïÙ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¼»ÏáõÛóÝ»ñÇ Ññ³å³ñ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»ïù ¿ Ññ³å³ñ³Ï»Ý Ñ³ßí»ïíáõÃÛáõÝÝ»ñ 204-ñ¹ Ñá¹í³ÍÇÝ Ñ³Ù³å³ï³ëË³Ý ëï³óí³Í ³ñ¹ÛáõÝùÝ»ñÇ í»ñ³µ»ñÛ³É Ï³Ù å»ïù ¿ ³Û¹ Ñ³ßí»ïíáõÃÛáõÝÝ»ñÁ áñáß³ÏÇ å³ñµ»ñ³Ï³ÝáõÃÛ³Ùµ Ý»ñÏ³Û³óÝ»Ý Çñ³í³ëáõ ÙÇç³½·³ÛÇÝ Ï³½Ù³Ï»ñåáõÃÛáõÝÝ»ñÇÝ, áñáÝù ³Û¹ Ñ³ßí»ïíáõÃÛáõÝÝ»ñÁ Ïïñ³Ù³¹ñ»Ý µáÉáñ å»ïáõÃÛáõÝÝ»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¶áñÍáõÝ»áõÃÛ³Ý ÑÝ³ñ³íáñ ³ñ¹ÛáõÝùÝ»ñÇ ·Ý³Ñ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ñµ å»ïáõÃÛáõÝÝ»ñÁ áÕç³ÙÇï ÑÇÙù»ñ áõÝ»Ý »ÝÃ³¹ñ»Éáõ, áñ Çñ»Ýó Çñ³í³½áñáõÃÛ³Ý Ï³Ù í»ñ³ÑëÏáÕáõÃÛ³Ý Ý»ñùá Íñ³·ñí³Í ·áñÍáõÝ»áõÃÛ³Ý Çñ³Ï³Ý³óáõÙÁ Ï³ñáÕ ¿ ³é³ç³óÝ»É Íáí³ÛÇÝ ÙÇç³í³ÛñÇ ½·³ÉÇ ³ÕïáïáõÙ Ï³Ù Ñ³Ý·»óÝ»É Éáõñç ¨ íÝ³ë³Ï³ñ ÷á÷áËáõÃÛáõÝÝ»ñÇ, Ýñ³Ýù, ³ÛÝù³Ýáí, áñù³Ýáí ¹³ ·áñÍÝ³Ï³ÝáõÙ ÑÝ³ñ³íáñ ¿, å»ïù ¿ ·Ý³Ñ³ï»Ý Íáí³ÛÇÝ ÙÇç³í³ÛñÇ Ñ³Ù³ñ ³Û¹åÇëÇ ·áñÍáõÝ»áõÃÛ³Ý ÑÝ³ñ³íáñ Ñ»ï¨³ÝùÝ»ñÁ ¨ Ñ³ßí»ïíáõÃÛáõÝÝ»ñ Ý»ñÏ³Û³óÝ»Ý ³Û¹ ·Ý³Ñ³ïÙ³Ý ³ñ¹ÛáõÝùÝ»ñÇ Ù³ëÇÝ 205-ñ¹ Ñá¹í³ÍáõÙ Ý³Ë³ï»ëí³Í Ï³ñ·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³ÕïáïÙ³Ý Ï³ÝË³ñ·»ÉÙ³Ý, Ïñ×³ïÙ³Ý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í»ñ³ÑëÏáÕáõÃÛ³Ý í»ñ³µ»ñÛ³É ÙÇç³½·³ÛÇÝ ÝáñÙ»ñÁ ¨ ³½·³Û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ûñ»Ýë¹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ÕïáïáõÙÁ ó³Ù³ùáõÙ ·ïÝíáÕ ³ÕµÛáõñÝ»ñ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å»ïù ¿ ÁÝ¹áõÝ»Ý ûñ»ÝùÝ»ñ áõ Ï³ÝáÝÝ»ñ ó³Ù³ùáõÙ ·ïÝíáÕ ³ÕµÛáõñÝ»ñÇó, Ý»ñ³éÛ³É ·»ï»ñÇó, ·»ï³µ»ñ³ÝÝ»ñÇó, ËáÕáí³Ï³ß³ñ»ñÇó áõ çñ³Ñ»é³óÙ³Ý Ï³éáõÛóÝ»ñÇó, Íáí³ÛÇÝ ÙÇç³í³ÛñÇ ³ÕïáïáõÙÁ Ï³ÝË³ñ·»É»Éáõ, Ïñ×³ï»Éáõ ¨ í»ñ³ÑëÏ»Éáõ Ñ³Ù³ñª Ñ³ßíÇ ³éÝ»Éáí ÙÇç³½·³ÛÇÝ Ù³Ï³ñ¹³Ïáí Ñ³Ù³Ó³ÛÝ»óí³Í ÝáñÙ»ñÁ, ã³÷³ÝÇßÝ»ñÁ ¨ ÁÝ¹Ñ³Ýáõñ åñ³ÏïÇÏ³Ý áõ ÁÝÃ³ó³Ï³ñ·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å»ïù ¿ Ó»éÝ³ñÏ»Ý ³ÛÉ ÙÇçáóÝ»ñ, áñáÝù Ï³ñáÕ »Ý ³ÝÑñ³Å»ßï ÉÇÝ»É ³Û¹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»ïáõÃÛáõÝÝ»ñÁ å»ïù ¿ Ó·ï»Ý Ñ³Ù³Ó³ÛÝ»óÝ»É Çñ»Ýó ù³Õ³ù³Ï³ÝáõÃÛáõÝÁ ³Û¹ Ñ³ñóáõÙ å³ïß³× ï³ñ³Í³ßñç³Ý³ÛÇÝ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ä»ïáõÃÛáõÝÝ»ñÁ, ³é³çÇÝ Ñ»ñÃÇÝ ·áñÍ»Éáí Çñ³í³ëáõ ÙÇç³½·³ÛÇÝ Ï³½Ù³Ï»ñåáõÃÛáõÝÝ»ñÇ Ï³Ù ¹Çí³Ý³·Çï³Ï³Ý ËáñÑñ¹³ÅáÕáíÇ ÙÇçáóáí, å»ïù ¿ Ó·ï»Ý ë³ÑÙ³Ý»É ó³Ù³ùáõÙ ·ïÝíáÕ ³ÕµÛáõñÝ»ñÇó Íáí³ÛÇÝ ÙÇç³í³ÛñÇ ³ÕïáïÙ³Ý Ï³ÝË³ñ·»ÉÙ³Ý, Ïñ×³ïÙ³Ý ¨ í»ñ³ÑëÏÙ³Ý Ñ³Ù³ñ Ñ³ÙÁÝ¹Ñ³Ýáõñ áõ ï³ñ³Í³ßñç³Ý³ÛÇÝ ÝáñÙ»ñ, ã³÷³ÝÇßÝ»ñ ¨ ÁÝ¹Ñ³Ýáõñ åñ³ÏïÇÏ³ áõ ÁÝÃ³ó³Ï³ñ·»ñª Ñ³ßíÇ ³éÝ»Éáí µÝáõÃ³·ñÇã ï³ñ³Í³ßñç³Ý³ÛÇÝ ³é³ÝÓÝ³Ñ³ïÏáõÃÛáõÝÝ»ñÁ, ½³ñ·³óáÕ å»ïáõÃÛáõÝÝ»ñÇ ïÝï»ë³Ï³Ý ÑÝ³ñ³íáñáõÃÛáõÝÝ»ñÁ ¨ ïÝï»ë³Ï³Ý ½³ñ·³óÙ³Ý Ñ³ñóáõÙ Ýñ³Ýó Ï³ñÇùÝ»ñÁ: ²Û¹ ÝáñÙ»ñÁ, ã³÷³ÝÇßÝ»ñÁ ¨ ÁÝ¹Ñ³Ýáõñ åñ³ÏïÇÏ³Ý áõ ÁÝÃ³ó³Ï³ñ·»ñÁ å»ïù ¿, Áëï ³ÝÑñ³Å»ßïáõÃÛ³Ý, å³ñµ»ñ³µ³ñ í»ñ³Ý³Ûí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úñ»ÝùÝ»ñÁ, Ï³ÝáÝÝ»ñÁ, ÙÇçáóÝ»ñÁ, ÝáñÙ»ñÁ, ã³÷³ÝÇßÝ»ñÁ ¨ ÁÝ¹Ñ³Ýáõñ åñ³ÏïÇÏ³Ý áõ ÁÝÃ³ó³Ï³ñ·»ñÁ, áñáÝù Ýßí³Í »Ý 1-ÇÝ, 2-ñ¹ ¨ 4-ñ¹ Ï»ï»ñáõÙ, å»ïù ¿ Ý»ñ³é»Ý Íáí³ÛÇÝ ÙÇç³í³Ûñ ÃáõÝ³íáñ Ï³Ù íÝ³ë³Ï³ñ, Ñ³ïÏ³å»ë Ï³ÛáõÝ ÝÛáõÃ»ñÇ ³ñï³Ý»ïáõÙÁ ÑÝ³ñ³íáñÇÝ ã³÷áí Ýí³½³·áõÛÝÇÝ Ñ³ëóÝ»Éáõ Ñ³Ù³ñ Ý³Ë³ï»ëí³Í ¹ñáõÛÃÝ»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áíÇ Ñ³ï³ÏÇÝ ³½·³ÛÇÝ Çñ³í³½áñáõÃÛ³Ý »ÝÃ³Ï³ ·áñÍáõÝ»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Çñ³Ï³Ý³óÙ³Ý Ñ»ï¨³Ýùáí ï»ÕÇ áõÝ»óáÕ ³Õïá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áõÝÝ»ñÁ å»ïù ¿ ÁÝ¹áõÝ»Ý ûñ»ÝùÝ»ñ áõ Ï³ÝáÝÝ»ñ Çñ»Ýó Çñ³í³½áñáõÃÛ³Ý Ý»ñùá ÁÝÏÝáÕª ÍáíÇ Ñ³ï³ÏÇÝ Çñ³Ï³Ý³óíáÕ ·áñÍáõÝ»áõÃÛ³Ùµ å³ÛÙ³Ý³íáñí³Í Ï³Ù ¹ñ³ Ñ»ï Ï³åí³Í ¨, 60-ñ¹ áõ 80-ñ¹ Ñá¹í³ÍÝ»ñÇ Ñ³Ù³å³ï³ëË³Ý, Çñ»Ýó Çñ³í³½áñáõÃÛ³Ý Ý»ñùá ·ïÝíáÕ ³ñÑ»ëï³Ï³Ý ÏÕ½ÇÝ»ñÇó, ë³ñù»ñÇó ¨ Ï³éáõÛóÝ»ñÇó Íáí³ÛÇÝ ÙÇç³í³ÛñÇ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å»ïù ¿ Ó»éÝ³ñÏ»Ý ³ÛÉ ÙÇçáóÝ»ñ, áñáÝù Ï³ñáÕ »Ý ³ÝÑñ³Å»ßï ÉÇÝ»É ³Û¹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¹ ûñ»ÝùÝ»ñÁ, Ï³ÝáÝÝ»ñÁ ¨ ÙÇçáóÝ»ñÁ å»ïù ¿ ÉÇÝ»Ý áã å³Ï³ë ³ñ¹ÛáõÝ³í»ï, ù³Ý ÙÇç³½·³ÛÇÝ ÝáñÙ»ñÁ, ã³÷³ÝÇßÝ»ñÁ ¨ ÁÝ¹Ñ³Ýáõñ åñ³ÏïÇÏ³Ý áõ ÁÝÃ³ó³Ï³ñ·»ñÝ 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»ïáõÃÛáõÝÝ»ñÁ å»ïù ¿ Ó·ï»Ý Ñ³Ù³Ó³ÛÝ»óÝ»É Çñ»Ýó ù³Õ³ù³Ï³ÝáõÃÛáõÝÁ ³Û¹ Ñ³ñóáõÙ å³ïß³× ï³ñ³Í³ßñç³Ý³ÛÇÝ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ä»ïáõÃÛáõÝÝ»ñÁ, ³é³çÇÝ Ñ»ñÃÇÝ ·áñÍ»Éáí Çñ³í³ëáõ ÙÇç³½·³ÛÇÝ Ï³½Ù³Ï»ñåáõÃÛáõÝÝ»ñÇ Ï³Ù ¹Çí³Ý³·Çï³Ï³Ý ËáñÑñ¹³ÅáÕáíÇ ÙÇçáóáí, å»ïù ¿ ë³ÑÙ³Ý»Ý Íáí³ÛÇÝ ÙÇç³í³ÛñÇ 1-ÇÝ  Ï»ïáõÙ Ýßí³Íª ³ÕïáïÙ³Ý Ï³ÝË³ñ·»ÉÙ³Ý, Ïñ×³ïÙ³Ý ¨ í»ñ³ÑëÏÙ³Ý Ñ³Ù³ñ Ñ³ÙÁÝ¹Ñ³Ýáõñ áõ ï³ñ³Í³ßñç³Ý³ÛÇÝ ÝáñÙ»ñ, ã³÷³ÝÇßÝ»ñ ¨ ÁÝ¹Ñ³Ýáõñ åñ³ÏïÇÏ³ áõ ÁÝÃ³ó³Ï³ñ·»ñ: ²Û¹ ÝáñÙ»ñÁ, ã³÷³ÝÇßÝ»ñÁ áõ ÁÝ¹Ñ³Ýáõñ åñ³ÏïÇÏ³Ý áõ ÁÝÃ³ó³Ï³ñ·»ñÁ å»ïù ¿, Áëï ³ÝÑñ³Å»ßïáõÃÛ³Ý, å³ñµ»ñ³µ³ñ í»ñ³Ý³Ûí»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Þñç³ÝáõÙ Çñ³Ï³Ý³óíáÕ ·áñÍáõÝ»áõÃÛ³Ý Ñ»ï¨³Ýùáí ï»ÕÇ áõÝ»óáÕ ³Õïá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Þñç³ÝáõÙ Çñ³Ï³Ý³óíáÕ ·áñÍáõÝ»áõÃÛ³Ý Ñ»ï¨³Ýùáí Íáí³ÛÇÝ ÙÇç³í³ÛñÇ ³ÕïáïÙ³Ý Ï³ÝË³ñ·»ÉÙ³Ý, Ïñ×³ïÙ³Ý áõ í»ñ³ÑëÏÙ³Ý Ñ³Ù³ñ, 11-ñ¹ Ù³ëÇÝ Ñ³Ù³å³ï³ëË³Ý, å»ïù ¿ ë³ÑÙ³Ýí»Ý ÙÇç³½·³ÛÇÝ ÝáñÙ»ñ, Ï³ÝáÝÝ»ñ ¨ ÁÝÃ³ó³Ï³ñ·»ñ: ²Û¹ ÝáñÙ»ñÁ, Ï³ÝáÝÝ»ñÁ ¨ ÁÝÃ³ó³Ï³ñ·»ñÁ å»ïù ¿, Áëï ³ÝÑñ³Å»ßïáõÃÛ³Ý, å³ñµ»ñ³µ³ñ í»ñ³Ý³Ûí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³Ñå³Ý»Éáí ëáõÛÝ µ³ÅÝÇª ¹ñ³Ý í»ñ³µ»ñáÕ ¹ñáõÛÃÝ»ñÁª å»ïáõÃÛáõÝÝ»ñÁ å»ïù ¿ ÁÝ¹áõÝ»Ý ûñ»ÝùÝ»ñ áõ Ï³ÝáÝÝ»ñ Çñ»Ýó ¹ñáßÁ ÏñáÕ Ï³Ù Çñ»Ýó Ùáï ·ñ³Ýóí³Í Ï³Ù, Ï³Ëí³Í Ñ³Ý·³Ù³ÝùÝ»ñÇó, Çñ»Ýó ÇßË³ÝáõÃÛ³Ý ï³Ï ß³Ñ³·áñÍíáÕ Ý³í»ñÇ, ë³ñù»ñÇ, Ï³éáõÛóÝ»ñÇ ¨ ³ÛÉ ë³ñù³íáñáõÙÝ»ñÇ ÏáÕÙÇó Þñç³ÝáõÙ Çñ³Ï³Ý³óíáÕ ·áñÍáõÝ»áõÃÛ³Ý Ñ»ï¨³Ýùáí Íáí³ÛÇÝ ÙÇç³í³ÛñÇ ³ÕïáïáõÙÁ Ï³ÝË³ñ·»É»Éáõ, Ïñ×³ï»Éáõ ¨ í»ñ³ÑëÏ»Éáõ Ñ³Ù³ñ: ²Û¹ ûñ»ÝùÝ»ñÇ ¨ Ï³ÝáÝÝ»ñÇ å³Ñ³ÝçÝ»ñÁ å»ïù ¿ ÉÇÝ»Ý áã å³Ï³ë ³ñ¹ÛáõÝ³í»ï, ù³Ý 1-ÇÝ Ï»ïáõÙ Ýßí³Í ÙÇç³½·³ÛÇÝ ÝáñÙ»ñÁ, Ï³ÝáÝÝ»ñÁ ¨ ÁÝÃ³ó³Ï³ñ·»ñÝ »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ÕïáïáõÙÁ ³Õµ³Ý»ïÙ³Ý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å»ïù ¿ ÁÝ¹áõÝ»Ý ûñ»ÝùÝ»ñ áõ Ï³ÝáÝÝ»ñ ³Õµ³Ý»ïÙ³Ý ÙÇçáóáí Íáí³ÛÇÝ ÙÇç³í³ÛñÇ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å»ïù ¿ Ó»éÝ³ñÏ»Ý ³ÛÉ ÙÇçáóÝ»ñ, áñáÝù Ï³ñáÕ »Ý ³ÝÑñ³Å»ßï ÉÇÝ»É ³Û¹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¹ ûñ»ÝùÝ»ñÁ, Ï³ÝáÝÝ»ñÁ ¨ ÙÇçáóÝ»ñÁ å»ïù ¿ ³å³Ñáí»Ý, áñ ³Õµ³Ý»ïáõÙÁ ãÇñ³Ï³Ý³óíÇ ³é³Ýó å»ïáõÃÛáõÝÝ»ñÇ Çñ³í³ëáõ Ù³ñÙÇÝÝ»ñÇ ÃáõÛÉïíáõÃÛ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»ïáõÃÛáõÝÝ»ñÁ, ³é³çÇÝ Ñ»ñÃÇÝ ·áñÍ»Éáí Çñ³í³ëáõ ÙÇç³½·³ÛÇÝ Ï³½Ù³Ï»ñåáõÃÛáõÝÝ»ñÇ Ï³Ù ¹Çí³Ý³·Çï³Ï³Ý ËáñÑñ¹³ÅáÕáíÇ ÙÇçáóáí, å»ïù ¿ Ó·ï»Ý ë³ÑÙ³Ý»É ³Û¹ ³ÕïáïÙ³Ý Ï³ÝË³ñ·»ÉÙ³Ý, Ïñ×³ïÙ³Ý ¨ í»ñ³ÑëÏÙ³Ý Ñ³Ù³ñ Ñ³ÙÁÝ¹Ñ³Ýáõñ áõ ï³ñ³Í³ßñç³Ý³ÛÇÝ ÝáñÙ»ñ, ã³÷³ÝÇßÝ»ñ ¨ ÁÝ¹Ñ³Ýáõñ åñ³ÏïÇÏ³ áõ ÁÝÃ³ó³Ï³ñ·»ñ: ²Û¹ ÝáñÙ»ñÁ, ã³÷³ÝÇßÝ»ñÁ ¨ ÁÝ¹Ñ³Ýáõñ åñ³ÏïÇÏ³Ý áõ ÁÝÃ³ó³Ï³ñ·»ñÁ å»ïù ¿, Áëï ³ÝÑñ³Å»ßïáõÃÛ³Ý, å³ñµ»ñ³µ³ñ í»ñ³Ý³Ûí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Õµ³Ý»ïáõÙÁ ï³ñ³Íù³ÛÇÝ ÍáíÇ ¨ µ³ó³éÇÏ ïÝï»ë³Ï³Ý ·áïáõ ë³ÑÙ³ÝÝ»ñáõÙ Ï³Ù Ù³Ûñó³Ù³ù³ÛÇÝ »ÉáõëïÇ íñ³ ãå»ïù ¿ Çñ³Ï³Ý³óíÇ ³é³Ýó ³÷³Ù»ñÓ å»ïáõÃÛ³Ýª ³ÏÝÑ³Ûïáñ»Ý ³ñï³Ñ³Ûïí³Í Ý³ËÝ³Ï³Ý Ñ³í³ÝáõÃÛ³Ý, áñÝ Çñ³íáõÝù áõÝÇ ÃáõÛÉ³ïñ»É, Ï³ñ·³íáñ»É ¨ í»ñ³ÑëÏ»É ³Õµ³Ý»ïáõÙÁª ³Û¹ Ñ³ñóÁ ³ÛÉ å»ïáõÃÛáõÝÝ»ñÇ Ñ»ï å³ïß³× ùÝÝ³ñÏ»Éáõó Ñ»ïá, áñáÝó íñ³ ³Û¹ ³Õµ³Ý»ïáõÙÁ Ýñ³Ýó ³ßË³ñÑ³·ñ³Ï³Ý ¹ÇñùÇ Ñ»ï¨³Ýùáí Ï³ñáÕ ¿ µ³ó³ë³Ï³Ý ³½¹»óáõÃÛáõÝ ÃáÕÝ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²½·³ÛÇÝ ûñ»ÝùÝ»ñÁ, Ï³ÝáÝÝ»ñÁ ¨ ÙÇçáóÝ»ñÁ ³ÛÉ ³Õµ³Ý»ïÙ³Ý Ï³ÝË³ñ·»ÉÙ³Ý Ïñ×³ïÙ³Ý ¨ í»ñ³ÑëÏÙ³Ý Ñ³ñóáõÙ å»ïù ¿ ÉÇÝ»Ý áã å³Ï³ë ³ñ¹ÛáõÝ³í»ï, ù³Ý Ñ³ÙÁÝ¹Ñ³Ýáõñ ÝáñÙ»ñÁ ¨ ã³÷³ÝÇßÝ»ñÝ »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²ÕïáïáõÙÁ Ý³í»ñ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, ·áñÍ»Éáí Çñ³í³ëáõ ÙÇç³½·³ÛÇÝ Ï³½Ù³Ï»ñåáõÃÛ³Ý Ï³Ù ÁÝ¹Ñ³Ýáõñ ¹Çí³Ý³·Çï³Ï³Ý ËáñÑñ¹³ÅáÕáíÇ ÙÇçáóáí, å»ïù ¿ ë³ÑÙ³Ý»Ý Ý³í»ñÇó Íáí³ÛÇÝ ÙÇç³í³ÛñÇ ³ÕïáïÙ³Ý Ï³ÝË³ñ·»ÉÙ³Ý, Ïñ×³ïÙ³Ý áõ í»ñ³ÑëÏÙ³Ý Ñ³Ù³ñ ÙÇç³½·³ÛÇÝ ÝáñÙ»ñ áõ ã³÷³ÝÇßÝ»ñ, ¨ Ýå³ëï»Ý ÝáõÛÝ Ï»ñå, Áëï ³ÝÑñ³Å»ßïáõÃÛ³Ý, áõÕÇÝ»ñÇ Ñ³Ù³Ï³ñ·Ç ë³ÑÙ³ÝÙ³ÝÁ ³ÛÝåÇëÇ íÃ³ñÝ»ñÇ ëå³éÝ³ÉÇùÁ Ýí³½³·áõÛÝÇ Ñ³ëóÝ»Éáõ Ñ³Ù³ñ, áñáÝù Ï³ñáÕ »Ý ³é³ç³óÝ»É Íáí³ÛÇÝ ÙÇç³í³ÛñÇ, Ý»ñ³éÛ³É ³÷Á, ³ÕïáïáõÙ ¨ ³ÕïáïÙ³Ý Ñ»ï¨³Ýùáí íÝ³ë å³ï×³é»É ¹ñ³ Ñ»ï Ï³åí³Í ³÷³Ù»ñÓ å»ïáõÃÛáõÝÝ»ñÇ ß³Ñ»ñÇÝ: ²Û¹ ÝáñÙ»ñÁ ¨ ã³÷³ÝÇßÝ»ñÁ å»ïù ¿ Ñ³Ù³ÝÙ³Ý Ï»ñåáí, Áëï ³ÝÑñ³Å»ßïáõÃÛ³Ý, å³ñµ»ñ³µ³ñ í»ñ³Ý³Ûí»Ý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»ïáõÃÛáõÝÝ»ñÁ å»ïù ¿ ÁÝ¹áõÝ»Ý ûñ»ÝùÝ»ñ ¨ Ï³ÝáÝÝ»ñ Çñ»Ýó ¹ñáßÇ Ý»ñùá Ý³í³ñÏáÕ Ï³Ù Çñ»Ýó Ùáï ·ñ³Ýóí³Í Ý³í»ñÇó Íáí³ÛÇÝ ÙÇç³í³ÛñÇ ³ÕïáïÙ³Ý Ï³ÝË³ñ·»ÉÙ³Ý, Ïñ×³ïÙ³Ý áõ í»ñ³ÑëÏÙ³Ý Ñ³Ù³ñ: ²Û¹ ûñ»ÝùÝ»ñÝ áõ Ï³ÝáÝÝ»ñÁ å»ïù ¿ ÉÇÝ»Ý áã å³Ï³ë ³ñ¹ÛáõÝ³í»ï, ù³Ý Çñ³í³ëáõ ÙÇç³½·³ÛÇÝ Ï³½Ù³Ï»ñåáõÃÛ³Ý Ï³Ù ÁÝ¹Ñ³Ýáõñ ¹Çí³Ý³·Çï³Ï³Ý ËáñÑñ¹³ÅáÕáíÇ ÙÇçáóáí ë³ÑÙ³Ýí³Í Ñ³Ýñ³×³Ý³ã ÙÇç³½·³ÛÇÝ ÝáñÙ»ñÝ áõ ã³÷³ÝÇßÝ»ñÝ »Ý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»ïáõÃÛáõÝÝ»ñÁ, áñáÝù áñå»ë Çñ»Ýó Ý³í³Ñ³Ý·ÇëïÝ»ñ Ï³Ù Ý»ñùÇÝ çñ»ñ ûï³ñ»ñÏñÛ³ Ý³í»ñÇ ÙáõïùÇ ¨ Çñ»Ýó ³÷³Ù»ñÓ µ»éÝ³Ñ³Ù³ÉÇñÝ»ñÇ Ùáï Ï³Ý·³éÇ Ñ³Ù³ñ å³ÛÙ³Ý Ñ³ïáõÏ å³Ñ³ÝçÝ»ñ »Ý ë³ÑÙ³ÝáõÙ Íáí³ÛÇÝ ÙÇç³í³ÛñÇ ³ÕïáïÙ³Ý Ï³ÝË³ñ·»ÉÙ³Ý, Ïñ×³ïÙ³Ý áõ í»ñ³ÑëÏÙ³Ý Ñ³Ù³ñ, å»ïù ¿ å³ïß³× Ï»ñåáí Ññ³å³ñ³Ï»Ý ³Û¹ å³Ñ³ÝçÝ»ñÁ ¨ ¹ñ³Ýó Ù³ëÇÝ ï»Õ»Ï³óÝ»Ý Çñ³í³ëáõ ÙÇç³½·³ÛÇÝ Ï³½Ù³Ï»ñåáõÃÛ³ÝÁ: ²ÛÝ ¹»åù»ñáõÙ, »ñµ »ñÏáõ Ï³Ù ³í»ÉÇ ³÷³Ù»ñÓ å»ïáõÃÛáõÝÝ»ñ, Ó·ï»Éáí Ñ³Ù³Ó³ÛÝ»óÝ»É Çñ»Ýó ù³Õ³ù³Ï³ÝáõÃÛáõÝÁ, ë³ÑÙ³ÝáõÙ »Ý ³Û¹åÇëÇ å³Ñ³ÝçÝ»ñ ÝáõÛÝ³ÝÙ³Ý Ó¨áí, Ñ³Õáñ¹³·ñáõÃÛáõÝÝ»ñáõÙ å»ïù ¿ ÝßíÇ, Ã» áñ å»ïáõÃÛáõÝÝ»ñÝ »Ý Ù³ëÝ³ÏóáõÙ ³Û¹ Ñ³Ù³ï»Õ å³ÛÙ³Ý³íáñí³ÍáõÃÛáõÝÝ»ñÇÝ: Úáõñ³ù³ÝãÛáõñ å»ïáõÃÛáõÝ å»ïù ¿ å³Ñ³ÝçÇ, áñ Çñ ¹ñáßÇ Ý»ñùá Ý³í³ñÏáÕ Ï³Ù Çñ Ùáï ·ñ³Ýóí³Í Ý³íÇ Ý³í³å»ïÁ ³ÛÝ Å³Ù³Ý³Ï, »ñµ Ý³íÁ ·ïÝíáõÙ ¿ ³Û¹åÇëÇ Ñ³Ù³ï»Õ å³ÛÙ³Ý³íáñí³ÍáõÃÛáõÝÝ»ñÇÝ Ù³ëÝ³ÏóáÕ å»ïáõÃÛ³Ý ï³ñ³Íù³ÛÇÝ ÍáíáõÙ, ³Û¹ å»ïáõÃÛ³Ý ËÝ¹ñ³Ýùáíª ïñ³Ù³¹ñÇ ï»Õ»Ï³ïíáõÃÛáõÝ ³ÛÝ Ù³ëÇÝ, Ã» ß³ñÅíá±õÙ ¿ ³ñ¹Ûáù Ý³íÁ ¹»åÇ ÝáõÛÝ ßñç³ÝÇ` ³Û¹ Ñ³Ù³ï»Õ å³ÛÙ³Ý³íáñí³ÍáõÃÛáõÝÝ»ñÇÝ Ù³ëÝ³ÏóáÕ å»ïáõÃÛáõÝ, ¨ ³Û¹ ¹»åùáõÙ ÝßÇ` å³Ñå³Ýá±õÙ ¿ ³ñ¹Ûáù Ý³íÁ ³Û¹ å»ïáõÃÛ³Ý ÏáÕÙÇó Ý³í³Ñ³Ý·Çëï ÙïÝ»Éáõ Ñ³Ù³ñ ë³ÑÙ³Ýí³Í å³Ñ³ÝçÝ»ñÁ: êáõÛÝ Ñá¹í³ÍÁ ãÇ ßáß³÷áõÙ Ý³íÇ ÏáÕÙÇó Çñ»Ý Ë³Õ³Õ ³ÝóÙ³Ý Çñ³íáõÝùÇ ³ÝÁÝ¹Ñ³ï Çñ³Ï³Ý³óÙ³Ý Ï³Ù 25-ñ¹ Ñá¹í³ÍÇ 2-ñ¹ Ï»ïÇ ÏÇñ³éÙ³Ý Ù³ëÇÝ Ñ³ñóÁ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Æñ»Ýó ï³ñ³Íù³ÛÇÝ ÍáíÇ ë³ÑÙ³ÝÝ»ñáõÙ ³÷³Ù»ñÓ å»ïáõÃÛáõÝÝ»ñÁ Ï³ñáÕ »Ý, »ÉÝ»Éáí Çñ»Ýó ÇÝùÝÇßË³ÝáõÃÛáõÝÇó, ÁÝ¹áõÝ»É ûñ»ÝùÝ»ñ áõ Ï³ÝáÝÝ»ñ ûï³ñ»ñÏñÛ³ Ý³í»ñÇó, Ý»ñ³éÛ³É Ë³Õ³Õ ³ÝóÙ³Ý Çñ³íáõÝùÝ Çñ³Ï³Ý³óÝáÕ Ý³í»ñÁ, ÍáíÇ ³ÕïáïÙ³Ý Ï³ÝË³ñ·»ÉÙ³Ý, Ïñ×³ïÙ³Ý áõ í»ñ³ÑëÏÙ³Ý Ñ³Ù³ñ: ²Û¹ ûñ»ÝùÝ»ñÝ áõ Ï³ÝáÝÝ»ñÁ, 2-ñ¹ Ù³ëÇ 3-ñ¹ µ³ÅÝÇÝ Ñ³Ù³å³ï³ëË³Ý, ãå»ïù ¿ ËáãÁÝ¹áï»Ý ûï³ñ»ñÏñÛ³ Ý³í»ñÇ Ë³Õ³Õ ³ÝóÙ³ÝÁ: 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³ï³ñÙ³Ý ³å³ÑáíÙ³Ý Ýå³ï³Ïáíª ³÷³Ù»ñÓ å»ïáõÃÛáõÝÝ»ñÁ, ÇÝãå»ë ¹³ Ý³Ë³ï»ëí³Í ¿ 6-ñ¹ µ³ÅÝáõÙ, Ï³ñáÕ »Ý Çñ»Ýó µ³ó³éÇÏ ïÝï»ë³Ï³Ý ·áïÇÝ»ñÇ í»ñ³µ»ñÛ³É ÁÝ¹áõÝ»É ûñ»ÝùÝ»ñ áõ Ï³ÝáÝÝ»ñ Ý³í»ñÇó ³ÕïáïÙ³Ý Ï³ÝË³ñ·»ÉÙ³Ý, Ïñ×³ïÙ³Ý áõ í»ñ³ÑëÏÙ³Ý Ñ³Ù³ñ, áñáÝù Ñ³Ù³å³ï³ëË³ÝáõÙ »Ý Çñ³í³ëáõ ÙÇç³½·³ÛÇÝ Ï³½Ù³Ï»ñåáõÃÛ³Ý Ï³Ù ÁÝ¹Ñ³Ýáõñ ¹Çí³Ý³·Çï³Ï³Ý ËáñÑñ¹³ÅáÕáíÇ ÙÇçáóáí ë³ÑÙ³Ýí³Í Ñ³Ýñ³×³Ý³ã ÙÇç³½·³ÛÇÝ ÝáñÙ»ñÇÝ áõ ã³÷³ÝÇßÝ»ñÇÝ, ¨ áñáÝù áõÅÇ Ù»ç »Ý ÙïóÝáõÙ ³Û¹ ÝáñÙ»ñÝ áõ ã³÷³ÝÇßÝ»ñÁ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³) ºñµ 1-ÇÝ Ï»ïáõÙ Ýßí³Í ÙÇç³½·³ÛÇÝ ÝáñÙ»ñÝ áõ ã³÷³ÝÇßÝ»ñÁ ã»Ý µ³í³ñ³ñáõÙ Ñ³ïáõÏ å³ÛÙ³ÝÝ»ñÇÝ, ¨ ³÷³Ù»ñÓ å»ïáõÃÛáõÝÁ áÕç³ÙÇï ÑÇÙù»ñ áõÝÇ »ÝÃ³¹ñ»Éáõ, áñ Çñ µ³ó³éÇÏ ïÝï»ë³Ï³Ý ·áïáõ áñáß³ÏÇ, Ñëï³Ï Ýßí³Í ßñç³ÝÁ Çñ»ÝÇó Ý»ñÏ³Û³óÝáõÙ ¿ ³ÛÝåÇëÇ ßñç³Ý, áñï»Õ ûíÏÇ³Ýáë³·Çï³Ï³Ý ¨ µÝ³å³Ñå³Ý³Ï³Ý å³ÛÙ³ÝÝ»ñÇ, ÇÝãå»ë Ý³¨ ³Û¹ ßñç³ÝÇ û·ï³·áñÍÙ³Ý Ï³Ù Ýñ³ å³ß³ñÝ»ñÇ å³ßïå³ÝáõÃÛ³Ý ¨ ³ÛÝï»Õ Ý³í»ñÇ Ý³í³ñÏáõÃÛ³Ý Ñ³ïáõÏ µÝáõÛÃÇ Ñ»ï Ï³åí³Íª ÁÝ¹áõÝí³Í ï»ËÝÇÏ³Ï³Ý å³ï×³éÝ»ñáí å³Ñ³ÝçíáõÙ ¿ Ý³í»ñÇó ³ÕïáïÙ³Ý Ï³ÝË³ñ·»ÉÙ³Ý Ñ³Ù³ñ Ñ³ïáõÏ å³ñï³¹Çñ ÙÇçáóÝ»ñÇ Ó»éÝ³ñÏáõÙ, ³÷³Ù»ñÓ å»ïáõÃÛáõÝÁ Çñ³í³ëáõ ÙÇç³½·³ÛÇÝ Ï³½Ù³Ï»ñåáõÃÛ³Ý ÙÇçáóáí ó³ÝÏ³ó³Í ³ÛÉ ß³Ñ³·ñ·Çé å»ïáõÃÛáõÝÝ»ñÇ Ñ»ï Ñ³Ù³å³ï³ëË³Ý ËáñÑñ¹³ïíáõÃÛáõÝÝ»ñÇó Ñ»ïá Ï³ñáÕ ¿ ïíÛ³É ßñç³ÝÇ í»ñ³µ»ñÛ³É Ñ³Õáñ¹³·ñáõÃÛáõÝ áõÕ³ñÏ»É ³Û¹ Ï³½Ù³Ï»ñåáõÃÛ³ÝÁ` Ý»ñÏ³Û³óÝ»Éáí ¹³ ÑÇÙÝ³íáñáÕ ·Çï³Ï³Ý áõ ï»ËÝÇÏ³Ï³Ý ³å³óáõÛóÝ»ñ, ÇÝãå»ë Ý³¨ ³ÝÑñ³Å»ßï ÁÝ¹áõÝáÕ ë³ñù»ñÇ Ù³ëÇÝ ï»Õ»Ï³ïíáõÃÛáõÝ: ²Û¹ Ñ³Õáñ¹³·ñáõÃÛáõÝÁ ëï³Ý³Éáõó Ñ»ïáª 12 ³Ùëí³ ÁÝÃ³óùáõÙ, ³Û¹ Ï³½Ù³Ï»ñåáõÃÛáõÝÁ å»ïù ¿ å³ñ½Ç` Ñ³Ù³å³ï³ëË³Ýá±õÙ »Ý ³ñ¹Ûáù ³Û¹ ßñç³ÝÇ å³ÛÙ³ÝÝ»ñÁ í»ñÁ ß³ñ³¹ñí³Í å³Ñ³ÝçÝ»ñÇÝ: ºÃ» Ï³½Ù³Ï»ñåáõÃÛáõÝÝ ³Û¹åÇëÇ áñáßáõÙ ÁÝ¹áõÝÇ, ³÷³Ù»ñÓ å»ïáõÃÛáõÝÁ Ï³ñáÕ ¿ ³Û¹ ßñç³ÝÇ í»ñ³µ»ñÛ³É ÁÝ¹áõÝ»É ûñ»ÝùÝ»ñ áõ Ï³ÝáÝÝ»ñ Ý³í»ñÇó ³ÕïáïÙ³Ý Ï³ÝË³ñ·»ÉÙ³Ý, Ïñ×³ïÙ³Ý áõ í»ñ³ÑëÏÙ³Ý Ñ³Ù³ñ` Çñ³Ï³Ý³óÝ»Éáí ³ÛÝåÇëÇ ÙÇç³½·³ÛÇÝ ÝáñÙ»ñ áõ ã³÷³ÝÇßÝ»ñ Ï³Ù Ý³í³·Ý³óáõÃÛ³Ý åñ³ÏïÇÏ³, áñáÝù ³Û¹ Ï³½Ù³Ï»ñåáõÃÛ³Ý ÏáÕÙÇó ÏÇñ³é»ÉÇ »Ý ×³Ý³ãíáõÙ Ñ³ïáõÏ ßñç³ÝÝ»ñÇ ÝÏ³ïÙ³Ùµ: ²Û¹ ûñ»ÝùÝ»ñÝ áõ Ï³ÝáÝÝ»ñÁ ûï³ñ»ñÏñÛ³ Ý³í»ñÇ ÝÏ³ïÙ³Ùµ ÏÇñ³éíáõÙ »Ý ÙÇ³ÛÝ Ýßí³Í Ñ³Õáñ¹³·ñáõÃÛáõÝÁ Ï³½Ù³Ï»ñåáõÃÛ³ÝÁ Ý»ñÏ³Û³óÝ»Éáõó Ñ»ïáª 15 ³ÙÇë ³Ýó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÷³Ù»ñÓ å»ïáõÃÛáõÝÝ»ñÁ å»ïù ¿ Ññ³å³ñ³Ï»Ý ³Û¹åÇëÇ áñáß³ÏÇ, Ñëï³Ï Ýßí³Í ßñç³ÝÇ ë³ÑÙ³ÝÝ»ñÁ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ºÃ» ³÷³Ù»ñÓ å»ïáõÃÛáõÝÝ»ñÁ Ùï³¹ñíáõÙ »Ý ³Û¹ ßñç³ÝÇ í»ñ³µ»ñÛ³É ÁÝ¹áõÝ»É Éñ³óáõóÇã ûñ»ÝùÝ»ñ áõ Ï³ÝáÝÝ»ñ Ý³í»ñÇó ³ÕïáïÙ³Ý Ï³ÝË³ñ·»ÉÙ³Ý, Ïñ×³ïÙ³Ý áõ í»ñ³ÑëÏÙ³Ý Ñ³Ù³ñ, Ýñ³Ýù, Ý»ñÏ³Û³óÝ»Éáí í»ñÁ Ýßí³Í Ñ³Õáñ¹³·ñáõÃÛáõÝÁ, å»ïù ¿ ÙÇ³Å³Ù³Ý³Ï ³Û¹ Ù³ëÇÝ ï»Õ»Ï³óÝ»Ý Ï³½Ù³Ï»ñåáõÃÛ³ÝÁ: ²Û¹ Éñ³óáõóÇã ûñ»ÝùÝ»ñÝ áõ Ï³ÝáÝÝ»ñÁ Ï³ñáÕ »Ý í»ñ³µ»ñ»É ³ñï³Ý»ïáõÙÝ»ñÇÝ Ï³Ù Ý³í³·Ý³óáõÃÛ³Ý åñ³ÏïÇÏ³ÛÇÝ, ë³Ï³ÛÝ ãå»ïù ¿ ûï³ñ»ñÏñÛ³ Ý³í»ñÇó å³Ñ³Ýç»Ý å³Ñå³Ý»É Ý³Ë³·ÍÙ³Ý, Ï³éáõóÙ³Ý, ³ÝÓÝ³Ï³½ÙÇ Ñ³Ù³ÉñÙ³Ý Ï³Ù ë³ñù³íáñÙ³Ý ³ÛÉ ã³÷³ÝÇßÝ»ñ, ù³Ý Ñ³Ýñ³×³Ý³ã ÙÇç³½·³ÛÇÝ ÝáñÙ»ñÝ áõ ã³÷³ÝÇßÝ»ñÝ »Ý. ¹ñ³Ýù ûï³ñ»ñÏñÛ³ Ý³í»ñÇ ÝÏ³ïÙ³Ùµ ÏÇñ³éíáõÙ »Ý Ýßí³Í Ñ³Õáñ¹³·ñáõÃÛáõÝÁ Ï³½Ù³Ï»ñåáõÃÛ³ÝÁ Ý»ñÏ³Û³óÝ»Éáõó Ñ»ïáª 15 ³ÙÇë ³Ýóª å³ÛÙ³Ýáí, áñ ³Û¹ Ï³½Ù³Ï»ñåáõÃÛáõÝÁ Ïï³ Çñ Ñ³Ù³Ó³ÛÝáõÃÛáõÝÁ Ýßí³Í Ñ³Õáñ¹³·ñáõÃÛáõÝÁ Ý»ñÏ³Û³óÝ»Éáõó Ñ»ïáª 12 ³Ùëí³ ÁÝÃ³óùáõÙ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/>
      </w:pPr>
      <w:r>
        <w:rPr>
          <w:rFonts w:cs="Times Armenian" w:ascii="Times Armenian" w:hAnsi="Times Armenian"/>
        </w:rPr>
        <w:t>7. êáõÛÝ Ñá¹í³ÍáõÙ Ýßí³Í ÙÇç³½·³ÛÇÝ ÝáñÙ»ñÝ áõ ã³÷³ÝÇßÝ»ñÁ, inter alia, Ý»ñ³éáõÙ »Ý ÝáñÙ»ñ áõ ã³÷³ÝÇßÝ»ñ, áñáÝù í»ñ³µ»ñáõÙ »Ý ³÷³Ù»ñÓ ³ÛÝ å»ïáõÃÛáõÝÝ»ñÇÝ ³ÝÑ³å³Õ Í³ÝáõóÙ³ÝÁ, áñáÝó ³÷Á Ï³Ù ¹ñ³ Ñ»ï Ï³åí³Í ß³Ñ»ñÁ Ï³ñáÕ »Ý íÝ³ë Ïñ»É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å³ï³Ñ³ñÝ»ñÇ, Ý»ñ³éÛ³É Íáí³ÛÇÝ íÃ³ñÝ»ñÁ, ³ñ¹ÛáõÝùáõÙ, áñáÝù ³é³ç³óÝáõÙ »Ý ³ñï³Ý»ïáõÙÝ»ñ Ï³Ù ³ñï³Ý»ïáõÙÝ»ñÇ Ñ³í³Ý³Ï³ÝáõÃÛáõÝ: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ÕïáïáõÙÁ ÙÃÝáÉáñïÇó Ï³Ù ¹ñ³ ÙÇç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å»ïù ¿ ÁÝ¹áõÝ»Ý ûñ»ÝùÝ»ñ áõ Ï³ÝáÝÝ»ñ ÙÃÝáÉáñïÇó Ï³Ù ¹ñ³ ÙÇçáó Íáí³ÛÇÝ ÙÇç³í³ÛñÇ ³ÕïáïáõÙÁ Ï³ÝË³ñ·»É»Éáõ, Ïñ×³ï»Éáõ ¨ í»ñ³ÑëÏ»Éáõ Ñ³Ù³ñ, áñáÝù ÏÇñ³é»ÉÇ »Ý Çñ»Ýó ÇÝùÝÇßË³ÝáõÃÛ³Ý ï³Ï ·ïÝíáÕ û¹³ÛÇÝ ï³ñ³ÍáõÃÛ³Ý, Çñ»Ýó ¹ñáßÇ Ý»ñùá Ý³í³ñÏáÕ Ý³í»ñÇ ¨ Çñ»Ýó Ùáï ·ñ³Ýóí³Í Ý³í»ñÇ Ï³Ù û¹³Ý³í»ñÇ ÝÏ³ïÙ³Ùµª Ñ³ßíÇ ³éÝ»Éáí ÙÇç³½·³ÛÇÝ Ù³Ï³ñ¹³Ïáí Ñ³Ù³Ó³ÛÝ»óí³Í ÝáñÙ»ñÁ, ã³÷³ÝÇßÝ»ñÁ ¨ ÁÝ¹Ñ³Ýáõñ åñ³ÏïÇÏ³Ý áõ ÁÝÃ³ó³Ï³ñ·»ñÁ, ÇÝãå»ë Ý³¨ û¹³ÛÇÝ Ý³í³·Ý³óáõÃÛ³Ý ³Ýíï³Ý·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ä»ïáõÃÛáõÝÝ»ñÁ å»ïù ¿ Ó»éÝ³ñÏ»Ý ³ÛÉ ÙÇçáóÝ»ñ, áñáÝù Ï³ñáÕ »Ý ³ÝÑñ³Å»ßï ÉÇÝ»É ³Û¹ ³ÕïáïáõÙÁ Ï³ÝË³ñ·»É»Éáõ, Ïñ×³ï»Éáõ ¨ í»ñ³Ñë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»ïáõÃÛáõÝÝ»ñÁ, ³é³çÇÝ Ñ»ñÃÇÝ ·áñÍ»Éáí Çñ³í³ëáõ ÙÇç³½·³ÛÇÝ Ï³½Ù³Ï»ñåáõÃÛáõÝÝ»ñÇ Ï³Ù ¹Çí³Ý³·Çï³Ï³Ý ËáñÑñ¹³ÅáÕáíÇ ÙÇçáóáí, å»ïù ¿ Ó·ï»Ý ë³ÑÙ³Ý»É ³Û¹ ³ÕïáïÙ³Ý Ï³ÝË³ñ·»ÉÙ³Ý, Ïñ×³ïÙ³Ý ¨ í»ñ³ÑëÏÙ³Ý Ñ³Ù³ñ Ñ³ÙÁÝ¹Ñ³Ýáõñ áõ ï³ñ³Í³ßñç³Ý³ÛÇÝ ÝáñÙ»ñ, ã³÷³ÝÇßÝ»ñ ¨ ÁÝ¹Ñ³Ýáõñ åñ³ÏïÇÏ³ áõ ÁÝÃ³ó³Ï³ñ·»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³Ù³ùáõÙ ·ïÝíáÕ ³ÕµÛáõñÝ»ñÇó ³ÕïáïÙ³Ý í»ñ³µ»ñÛ³É ûñ»ÝùÝ»ñÇ áõ Ï³ÝáÝÝ»ñÇ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»ïù ¿ ³å³Ñáí»Ý 207-ñ¹ Ñá¹í³ÍÇÝ Ñ³Ù³å³ï³ëË³Ý ÁÝ¹áõÝí³Í Çñ»Ýó ûñ»ÝùÝ»ñÇ ¨ Ï³ÝáÝÝ»ñÇ Ï³ï³ñáõÙÁ ¨ ÁÝ¹áõÝ»Ý ûñ»ÝùÝ»ñ, Ï³ÝáÝÝ»ñ áõ ³ÛÉ ÙÇçáóÝ»ñ, áñáÝù ³ÝÑñ³Å»ßï »Ý Çñ³í³ëáõ ÙÇç³½·³ÛÇÝ Ï³½Ù³Ï»ñåáõÃÛáõÝÝ»ñÇÝ Ï³Ù ¹Çí³Ý³·Çï³Ï³Ý ËáñÑñ¹³ÅáÕáíÇ ÙÇçáóáíª ó³Ù³ùáõÙ ·ïÝíáÕ ³ÕµÛáõñÝ»ñÇó Íáí³ÛÇÝ ÙÇç³í³ÛñÇ ³ÕïáïÙ³Ý Ï³ÝË³ñ·»ÉÙ³Ý, Ïñ×³ïÙ³Ý áõ í»ñ³ÑëÏÙ³Ý Ñ³Ù³ñ ë³ÑÙ³Ýí³Í ÏÇñ³é»ÉÇ ÙÇç³½·³ÛÇÝ ÝáñÙ»ñÇ áõ ã³÷³ÝÇßÝ»ñÇ Çñ³Ï³Ý³ó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Ç Ñ³ï³ÏÇÝ Çñ³Ï³Ý³óíáÕ ·áñÍáõÝ»áõÃÛ³Ý Ñ»ï¨³Ýùáí ï»ÕÇ áõÝ»óáÕ ³ÕïáïÙ³Ý í»ñ³µ»ñÛ³É ûñ»ÝùÝ»ñÇ áõ Ï³ÝáÝÝ»ñÇ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»ïù ¿ ³å³Ñáí»Ý 208-ñ¹ Ñá¹í³ÍÇÝ Ñ³Ù³å³ï³ëË³Ý ÁÝ¹áõÝí³Í Çñ»Ýó ûñ»ÝùÝ»ñÇ áõ Ï³ÝáÝÝ»ñÇ Ï³ï³ñáõÙÁ ¨ ÁÝ¹áõÝ»Ý ûñ»ÝùÝ»ñ, Ï³ÝáÝÝ»ñ áõ ³ÛÉ ÙÇçáóÝ»ñ, áñáÝù ³ÝÑñ³Å»ßï »Ý Çñ³í³ëáõ ÙÇç³½·³ÛÇÝ Ï³½Ù³Ï»ñåáõÃÛáõÝÝ»ñÇÝ Ï³Ù ¹Çí³Ý³·Çï³Ï³Ý ËáñÑñ¹³ÅáÕáíÇ ÙÇçáóáíª Çñ»Ýó Çñ³í³½áñáõÃÛ³Ý Ý»ñùá ÁÝÏÝáÕª ÍáíÇ Ñ³ï³ÏÇÝ Çñ³Ï³Ý³óíáÕ ·áñÍáõÝ»áõÃÛ³Ùµ å³ÛÙ³Ý³íáñí³Í Ï³Ù ¹ñ³ Ñ»ï Ï³åí³Í ¨, 60-ñ¹ áõ 80-ñ¹ Ñá¹í³ÍÝ»ñÇÝ Ñ³Ù³å³ï³ëË³Ý, Çñ»Ýó Çñ³í³½áñáõÃÛ³Ý Ý»ñùá ·ïÝíáÕ ³ñÑ»ëï³Ï³Ý ÏÕ½ÇÝ»ñÇó, ë³ñù»ñÇó ¨ Ï³éáõÛóÝ»ñÇó Íáí³ÛÇÝ ÙÇç³í³ÛñÇ ³ÕïáïÙ³Ý Ï³ÝË³ñ·»ÉÙ³Ý, Ïñ×³ïÙ³Ý ¨ í»ñ³ÑëÏÙ³Ý Ñ³Ù³ñ ë³ÑÙ³Ýí³Í ÏÇñ³é»ÉÇ ÙÇç³½·³ÛÇÝ ÝáñÙ»ñÇ ¨ ã³÷³ÝÇßÝ»ñÇ Çñ³Ï³Ý³ó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ÝáõÙ Çñ³Ï³Ý³óíáÕ ·áñÍáõÝ»áõÃÛ³Ý Ñ»ï¨³Ýùáí ï»ÕÇ áõÝ»óáÕ ³ÕïáïÙ³Ý í»ñ³µ»ñÛ³É ûñ»ÝùÝ»ñÇ áõ Ï³ÝáÝÝ»ñÇ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ñç³ÝáõÙ Çñ³Ï³Ý³óíáÕ ·áñÍáõÝ»áõÃÛ³Ý Ñ»ï¨³Ýùáí Íáí³ÛÇÝ ÙÇç³í³ÛñÇ ³ÕïáïÙ³Ý Ï³ÝË³ñ·»ÉÙ³Ý, Ïñ×³ïÙ³Ý ¨ í»ñ³ÑëÏÙ³Ý Ñ³Ù³ñ 11-ñ¹ Ù³ëÇÝ Ñ³Ù³å³ï³ëË³Ý ë³ÑÙ³Ýí³Í ÙÇç³½·³ÛÇÝ ÝáñÙ»ñÇ, Ï³ÝáÝÝ»ñÇ ¨ ÁÝÃ³ó³Ï³ñ·»ñÇ Ï³ï³ñÙ³Ý ³å³ÑáíáõÙÁ Ï³ñ·³íáñíáõÙ ¿ Ýßí³Í Ù³ëÇ ¹ñáõÛÃ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Õµ³Ý»ïÙ³Ý ÙÇçáóáí ³ÕïáïÙ³Ý í»ñ³µ»ñÛ³É ûñ»ÝùÝ»ñÇ áõ Ï³ÝáÝÝ»ñÇ Ï³ï³ñÙ³Ý ³å³Ñáí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ÛÇÝ Ñ³Ù³å³ï³ëË³Ý ÁÝ¹áõÝí³Í ûñ»ÝùÝ»ñÇ ¨ Ï³ÝáÝÝ»ñÇ áõ Çñ³í³ëáõ ÙÇç³½·³ÛÇÝ Ï³½Ù³Ï»ñåáõÃÛáõÝÝ»ñÇ Ï³Ù ¹Çí³Ý³·Çï³Ï³Ý ËáñÑñ¹³ÅáÕáíÇ ÙÇçáóáíª ³Õµ³Ý»ïÙ³Ý Ñ»ï¨³Ýùáí Íáí³ÛÇÝ ÙÇç³í³ÛñÇ ³ÕïáïÙ³Ý Ï³ÝË³ñ·»ÉÙ³Ý, Ïñ×³ïÙ³Ý ¨ í»ñ³ÑëÏÙ³Ý Ñ³Ù³ñ ë³ÑÙ³Ýí³Í ÏÇñ³é»ÉÇ ÙÇç³½·³ÛÇÝ ÝáñÙ»ñÇ ¨ ã³÷³ÝÇßÝ»ñÇ Ï³ï³ñáõÙÁ å»ïù ¿ ³å³ÑáííÇ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÷³Ù»ñÓ å»ïáõÃÛ³Ý ÏáÕÙÇóª Ýñ³ ï³ñ³Íù³ÛÇÝ ÍáíáõÙ Ï³Ù µ³ó³éÇÏ ïÝï»ë³Ï³Ý ·áïáõÙ Ï³Ù Ýñ³ Ù³Ûñó³Ù³ù³ÛÇÝ »ÉáõëïÇ íñ³ ³Õµ³Ý»ï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¹ñáßÇ å»ïáõÃÛ³Ý ÏáÕÙÇóª Ýñ³ ¹ñáßÇ Ý»ñùá Ý³í³ñÏáÕ Ý³í»ñÇ ¨ Ýñ³ Ùáï ·ñ³Ýóí³Í Ý³í»ñÇ Ï³Ù û¹³Ý³í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ó³ÝÏ³ó³Í å»ïáõÃÛ³Ý ÏáÕÙÇóª Ýñ³ ï³ñ³ÍùáõÙ Ï³Ù ³÷³Ù»ñÓ µ»éÝ³Ñ³Ù³ÉÇñÝ»ñÇ Ùáï Ã³÷áÝÝ»ñÇ Ï³Ù ³ÛÉ ÝÛáõÃ»ñÇ µ»éÝÙ³Ý ¹»å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å»ïáõÃÛáõÝ å³ñï³íáñ ã¿ ëáõÛÝ Ñá¹í³ÍÇ áõÅáí ùÝÝáõÃÛáõÝ Ñ³ñáõó»É, »Ã» ³ÛÝ ³ñ¹»Ý ÇëÏ Ñ³ñáõóí»É ¿ ³ÛÉ å»ïáõÃÛ³Ý ÏáÕÙÇóª ëáõÛÝ Ñá¹í³ÍÇÝ Ñ³Ù³å³ï³ëË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ñáßÇ å»ïáõÃÛáõÝÝ»ñÇ ÏáÕÙÇó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å»ïù ¿ ³å³Ñáí»Ý Çñ»Ýó ¹ñáßÇ Ý»ñùá Ý³í³ñÏáÕ Ï³Ù Çñ»Ýó Ùáï ·ñ³Ýóí³Í Ý³í»ñÇ ÏáÕÙÇó Ý³í»ñÇó Íáí³ÛÇÝ ÙÇç³í³ÛñÇ ³ÕïáïÙ³Ý Ï³ÝË³ñ·»ÉÙ³Ý, Ïñ×³ïÙ³Ý ¨ í»ñ³ÑëÏÙ³Ý Ñ³Ù³ñ Çñ³í³ëáõ ÙÇç³½·³ÛÇÝ Ï³½Ù³Ï»ñåáõÃÛ³Ý Ï³Ù ÁÝ¹Ñ³Ýáõñ ¹Çí³Ý³·Çï³Ï³Ý ËáñÑñ¹³ÅáÕáíÇ ÙÇçáóáí ë³ÑÙ³Ýí³Í ÏÇñ³é»ÉÇ ÙÇç³½·³ÛÇÝ ÝáñÙ»ñÇ áõ ã³÷³ÝÇßÝ»ñÇ ¨ ëáõÛÝ ÎáÝí»ÝóÇ³ÛÇÝ Ñ³Ù³å³ï³ëË³Ý ÁÝ¹áõÝí³Í Çñ»Ýó ûñ»ÝùÝ»ñÇ áõ Ï³ÝáÝÝ»ñÇ å³Ñå³ÝáõÙÁ, ÇÝãå»ë Ý³¨ ÁÝ¹áõÝ»Ý ûñ»ÝùÝ»ñ, Ï³ÝáÝÝ»ñ ¨ ¹ñ³Ýó Çñ³Ï³Ý³óÙ³Ý Ñ³Ù³ñ ³ÝÑñ³Å»ßï ³ÛÉ ÙÇçáóÝ»ñ: ¸ñáßÇ å»ïáõÃÛáõÝÝ»ñÁ å»ïù ¿ Ó»éÝ³ñÏ»Ý ÙÇçáóÝ»ñª áõÕÕí³Í ³Û¹ ÝáñÙ»ñÇ, ã³÷³ÝÇßÝ»ñÇ, ûñ»ÝùÝ»ñÇ áõ Ï³ÝáÝÝ»ñÇ ³ñ¹ÛáõÝ³í»ï Ï³ï³ñÙ³Ý ³å³ÑáíÙ³ÝÁª ³ÝÏ³Ë Ýñ³ÝÇó, Ã» áñï»Õ ¿ Ï³ï³ñí»É Ë³Ëï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å»ïù ¿, Ù³ëÝ³íáñ³å»ë, Ó»éÝ³ñÏ»Ý ³ÝÑñ³Å»ßï ÙÇçáóÝ»ñª Ýå³ï³Ï áõÝ»Ý³Éáí ³å³Ñáí»É, áñ Çñ»Ýó ¹ñáßÇ Ý»ñùá Ý³í³ñÏáÕ Ï³Ù Çñ»Ýó Ùáï ·ñ³Ýóí³Í Ý³í»ñÇÝ ³ñ·»ÉíÇ Ý³í³ñÏ»É, ÙÇÝã¨ Ç íÇ×³ÏÇ ÉÇÝ»Ý Íáí ¹áõñë ·³Éª å³Ñå³Ý»Éáí ÙÇç³½·³ÛÇÝ ÝáñÙ»ñÇ áõ ã³÷³ÝÇßÝ»ñÇ 1-ÇÝ Ï»ïáõÙ Ýßí³Í å³Ñ³ÝçÝ»ñÁ, Ý»ñ³éÛ³É Ý³í»ñÇ Ý³Ë³·ÍÙ³Ý, Ï³éáõóÙ³Ý, ë³ñù³íáñÙ³Ý ¨ ³ÝÓÝ³Ï³½ÙÇ Ñ³Ù³ÉñÙ³Ý í»ñ³µ»ñÛ³É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»ïáõÃÛáõÝÝ»ñÁ å»ïù ¿ ³å³Ñáí»Ý, áñ Çñ»Ýó ¹ñáßÇ Ý»ñùá Ý³í³ñÏáÕ Ï³Ù Çñ»Ýó Ùáï ·ñ³Ýóí³Í Ý³í»ñÝ áõÝ»Ý³Ý 1-ÇÝ Ï»ïáõÙ Ýßí³Í ÙÇç³½·³ÛÇÝ ÝáñÙ»ñáí áõ ã³÷³ÝÇßÝ»ñáí Ý³Ë³ï»ëí³Í ¨ ³Û¹ ÝáñÙ»ñÇ áõ ã³÷³ÝÇßÝ»ñÇ Ñ³Ù³Ó³ÛÝ ïñí³Í íÏ³Û³·ñ»ñ: ä»ïáõÃÛáõÝÝ»ñÁ å»ïù ¿ ³å³Ñáí»Ý, áñ Çñ»Ýó ¹ñáßÇ Ý»ñùá Ý³í³ñÏáÕ Ý³í»ñÁ å³ñµ»ñ³µ³ñ ëïáõ·Ù³Ý »ÝÃ³ñÏí»Ýª Ý³íÇ ÷³ëï³óÇ íÇ×³ÏÇÝ ³Û¹ íÏ³Û³·ñ»ñÇÝ Ñ³Ù³å³ï³ëË³ÝáõÃÛáõÝÁ å³ñ½»Éáõ Ñ³Ù³ñ: ²Û¹ íÏ³Û³·ñ»ñÁ å»ïù ¿ ³ÛÉ å»ïáõÃÛáõÝÝ»ñÇ ÏáÕÙÇó ÁÝ¹áõÝí»Ý áñå»ë Ý³íÇ íÇ×³ÏÇ í»ñ³µ»ñÛ³É ÷³ëï³ÃÕÃ»ñ ¨ ¹Çïí»Ý áñå»ë ÷³ëï³ÃÕÃ»ñ, áñáÝù áõÝ»Ý ÝáõÛÝ áõÅÁ, ÇÝã Çñ»Ýó ÏáÕÙÇó ïñíáÕ íÏ³Û³·ñ»ñÁ, »Ã» ãÏ³Ý ³ÏÝÑ³Ûï ÑÇÙù»ñ »ÝÃ³¹ñ»Éáõ, áñ Ý³íÇ íÇ×³ÏÁ ½·³ÉÇ ã³÷áí ãÇ Ñ³Ù³å³ï³ëË³ÝáõÙ ³Û¹ íÏ³Û³·ñ»ñÇ ïíÛ³É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Ý³íÁ Ï³ï³ñáõÙ ¿ Çñ³í³ëáõ ÙÇç³½·³ÛÇÝ Ï³½Ù³Ï»ñåáõÃÛ³Ý Ï³Ù ÁÝ¹Ñ³Ýáõñ ¹Çí³Ý³·Çï³Ï³Ý ËáñÑñ¹³ÅáÕáíÇ ÙÇçáóáí ë³ÑÙ³Ýí³Í ÝáñÙ»ñÇ áõ ã³÷³ÝÇßÝ»ñÇ Ë³ËïáõÙ, ¹ñáßÇ å»ïáõÃÛáõÝÁ, ãË³Ëï»Éáí 218-ñ¹, 220-ñ¹ áõ 228-ñ¹ Ñá¹í³ÍÝ»ñÁ, å»ïù ¿ ³ÝÑ³å³Õ ùÝÝáõÃÛ³Ý ÙÇçáóÝ»ñ Ó»éÝ³ñÏÇ ¨ ³ÝÑñ³Å»ßïáõÃÛ³Ý ¹»åùáõÙ »ÝÃ³¹ñÛ³É Ë³ËïÙ³Ý í»ñ³µ»ñÛ³É í³ñáõÛÃ Ñ³ñáõóÇª ³ÝÏ³Ë Ýñ³ÝÇó, Ã» áñï»Õ ¿ Ï³ï³ñí»É ³Û¹ Ë³ËïáõÙÁ, Ï³Ù áñï»Õ ¿ ³Û¹ Ë³ËïÙ³Ý ³ñ¹ÛáõÝùáõÙ ï»ÕÇ áõÝ»ó»É Ï³Ù Ñ³ÛïÝ³µ»ñí»É ³Õïá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¸ñáßÇ å»ïáõÃÛáõÝÝ»ñÁ, Ë³ËïÙ³Ý í»ñ³µ»ñÛ³É ùÝÝáõÃÛáõÝ Çñ³Ï³Ý³óÝ»Éáí, Ï³ñáÕ »Ý ó³ÝÏ³ó³Í ³ÛÉ å»ïáõÃÛ³Ý ³ç³ÏóáõÃÛáõÝÁ ËÝ¹ñ»É, áñÇ Ñ»ï Ñ³Ù³·áñÍ³ÏóáõÃÛáõÝÁ Ï³ñáÕ ¿ û·ï³Ï³ñ ÉÇÝ»É ·áñÍÇ Ñ³Ý·³Ù³ÝùÝ»ñÁ å³ñ½»Éáõ Ñ³Ù³ñ: ä»ïáõÃÛáõÝÝ»ñÁ å»ïù ¿ Ó·ï»Ý µ³í³ñ³ñ»É ¹ñáßÇ å»ïáõÃÛáõÝÝ»ñÇ Ñ³Ù³å³ï³ëË³Ý ËÝ¹ñ³Ý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ò³ÝÏ³ó³Í å»ïáõÃÛ³Ý ·ñ³íáñ ËÝ¹ñ³Ýùáíª å»ïáõÃÛáõÝÝ»ñÁ å»ïù ¿ ùÝÝ»Ý ó³ÝÏ³ó³Í Ë³ËïáõÙ, áñÁ »ÝÃ³¹ñ³µ³ñ Ï³ï³ñí»É ¿ Çñ»Ýó ¹ñáßÇ Ý»ñùá Ý³í³ñÏáÕ Ý³í»ñÇ ÏáÕÙÇó: ºÃ» ¹ñáßÇ å»ïáõÃÛáõÝÁ Ñ³Ùá½í»É ¿, áñ µ³í³ñ³ñ ³å³óáõÛóÝ»ñ Ï³Ý »ÝÃ³¹ñÛ³É Ë³ËïÙ³Ý í»ñ³µ»ñÛ³É ùÝÝáõÃÛáõÝ Ñ³ñáõó»Éáõ Ñ³Ù³ñ, Ý³ å»ïù ¿ ³ÝÑ³å³Õ ³Û¹åÇëÇ ùÝÝáõÃÛáõÝ Ñ³ñáõóÇª Çñ ûñ»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¸ñáßÇ å»ïáõÃÛáõÝÝ»ñÁ ³ÝÑ³å³Õ å»ïù ¿ ¹ÇÙáÕ å»ïáõÃÛ³ÝÁ ¨ Çñ³í³ëáõ ÙÇç³½·³ÛÇÝ Ï³½Ù³Ï»ñåáõÃÛ³ÝÁ ï»Õ»Ï³óÝ»Ý Ó»éÝ³ñÏí³Í ÙÇçáóÝ»ñÇ áõ ¹ñ³Ýó ³ñ¹ÛáõÝùÝ»ñÇ Ù³ëÇÝ: ²Û¹ ï»Õ»Ï³ïíáõÃÛáõÝÁ å»ïù ¿ Ù³ïã»ÉÇ ÉÇÝÇ µáÉáñ å»ïáõÃÛáõÝÝ»ñ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Æñ»Ýó ¹ñáßÇ Ý»ñùá Ý³í³ñÏáÕ Ý³í»ñÇ ÝÏ³ïÙ³Ùµ å»ïáõÃÛáõÝÝ»ñÇ ûñ»ÝùÝ»ñáí áõ Ï³ÝáÝÝ»ñáí Ý³Ë³ï»ëí³Í å³ïÇÅÝ»ñÁ å»ïù ¿ µ³í³Ï³Ý³ã³÷ ËÇëï ÉÇÝ»Ý Ë³ËïáõÙÝ»ñÁ Ï³ÝË»Éáõ Ñ³Ù³ñª ³ÝÏ³Ë Ýñ³ÝÇó, Ã» áñï»Õ »Ý ¹ñ³Ýù Ï³ï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í³Ñ³Ý·ëïÇ å»ïáõÃÛáõÝÝ»ñÇ ÏáÕÙÇó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Ý³íÁ Ï³ÙáíÇÝ ·ïÝíáõÙ ¿ áñ¨¿ å»ïáõÃÛ³Ý Ý³í³Ñ³Ý·ÇëïÝ»ñÇó Ù»ÏáõÙ Ï³Ù ³÷³Ù»ñÓ µ»éÝ³Ñ³Ù³ÉÇñÝ»ñÇó Ù»ÏÇ Ùáï, ³Û¹ å»ïáõÃÛáõÝÁ Ï³ñáÕ ¿ ùÝÝáõÃÛáõÝ ëÏë»É ¨, »ñµ ¹³ ÑÇÙÝ³íáñí³Í ¿ª »ÉÝ»Éáí ³å³óáõÛóÝ»ñÇó, í³ñáõÛÃ Ñ³ñáõó»É ³Û¹ Ý³íÇó ïíÛ³É å»ïáõÃÛ³Ý Ý»ñùÇÝ çñ»ñÇ, ï³ñ³Íù³ÛÇÝ ÍáíÇ Ï³Ù µ³ó³éÇÏ ïÝï»ë³Ï³Ý ·áïáõ ë³ÑÙ³ÝÝ»ñÇó ¹áõñë ó³ÝÏ³ó³Í ³ñï³Ý»ïÙ³Ý í»ñ³µ»ñÛ³Éª Ë³Ëï»Éáí Çñ³í³ëáõ ÙÇç³½·³ÛÇÝ Ï³½Ù³Ï»ñåáõÃÛ³Ý Ï³Ù ÁÝ¹Ñ³Ýáõñ ¹Çí³Ý³·Çï³Ï³Ý ËáñÑñ¹³ÅáÕáíÇ ÙÇçáóáí ë³ÑÙ³Ýí³Í ÏÇñ³é»ÉÇ ÙÇç³½·³ÛÇÝ ÝáñÙ»ñÝ áõ ã³÷³ÝÇß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É å»ïáõÃÛ³Ý Ý»ñùÇÝ çñ»ñáõÙ, ï³ñ³Íù³ÛÇÝ ÍáíáõÙ Ï³Ù µ³ó³éÇÏ ïÝï»ë³Ï³Ý ·áïáõÙ ³ñï³Ý»ïÙ³Ý Ñ»ï Ï³åí³Í Ë³ËïÙ³Ý í»ñ³µ»ñÛ³É 1-ÇÝ Ï»ïÇÝ Ñ³Ù³å³ï³ëË³Ý áã ÙÇ í³ñáõÛÃ ãÇ Ñ³ñáõóíáõÙ ÙÇ³ÛÝ »Ã» ãÇ ëï³óí»É ³Û¹ å»ïáõÃÛ³Ý, ¹ñáßÇ å»ïáõÃÛ³Ý Ï³Ù ³ÛÝ å»ïáõÃÛ³Ý ËÝ¹ñ³ÝùÁ, áñÁ ïáõÅ»É Ï³Ù íï³Ý·Ç ¿ »ÝÃ³ñÏí»É ³ñï³Ý»ïÙ³Ý Ñ»ï Ï³åí³Í Ë³ËïÙ³Ý ³ñ¹ÛáõÝùáõÙ, Ï³Ù »Ã» ³Û¹åÇëÇ Ë³ËïáõÙÁ ãÇ ³é³ç³óñ»É Ï³Ù ãÇ ëå³éÝáõÙ ³é³ç³óÝ»É í³ñáõÛÃ Ñ³ñáõóáÕ å»ïáõÃÛ³Ý Ý»ñùÇÝ çñ»ñÇ, ï³ñ³Íù³ÛÇÝ ÍáíÇ Ï³Ù µ³ó³éÇÏ ïÝï»ë³Ï³Ý ·áïáõ ³Õïá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 Ý³íÁ Ï³ÙáíÇÝ ·ïÝíáõÙ ¿ áñ¨¿ å»ïáõÃÛ³Ý Ý³í³Ñ³Ý·ëïáõÙ Ï³Ù ³÷³Ù»ñÓ µ»éÝ³Ñ³Ù³ÉÇñÇ Ùáï, ³Û¹ å»ïáõÃÛáõÝÁ å»ïù ¿, áñù³Ýáí ¹³ ·áñÍÝ³Ï³ÝáõÙ Çñ³·áñÍ»ÉÇ ¿, Ï³ï³ñÇ ó³ÝÏ³ó³Í å»ïáõÃÛ³Ýª 1-ÇÝ Ï»ïáõÙ Ýßí³Í ³ñï³Ý»ïÙ³Ý Ñ»ï Ï³åí³Í Ë³ËïÙ³Ý ùÝÝáõÃÛ³Ý í»ñ³µ»ñÛ³É ËÝ¹ñ³ÝùÁ, áñÁ »ÝÃ³¹ñ³µ³ñ Ï³ï³ñí»É ¿ ËÝ¹ñ³Ýùáí ¹ÇÙáÕ å»ïáõÃÛ³Ý Ý»ñùÇÝ çñ»ñáõÙ, ï³ñ³Íù³ÛÇÝ ÍáíáõÙ Ï³Ù µ³ó³éÇÏ ïÝï»ë³Ï³Ý ·áïáõÙ, Ï³Ù å³ï×³é»É Ï³Ù ëå³éÝáõÙ ¿ íÝ³ë å³ï×³é»É Ýßí³Í ï³ñ³ÍùÝ»ñÇÝ: Ü³ å»ïù ¿ Ý³¨ Ï³ï³ñÇ, áñù³Ýáí ¹³ ·áñÍÝ³Ï³ÝáõÙ Çñ³·áñÍ»ÉÇ ¿, ³Û¹åÇëÇ Ë³ËïÙ³Ý ùÝÝáõÃÛ³Ý í»ñ³µ»ñÛ³É ¹ñáßÇ å»ïáõÃÛ³Ý ËÝ¹ñ³ÝùÁª ³ÝÏ³Ë Ýñ³ÝÇó, Ã» áñï»Õ ¿ ³Û¹ Ë³ËïáõÙÁ Ï³ï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êáõÛÝ Ñá¹í³ÍÇÝ Ñ³Ù³å³ï³ëË³Ýª Ý³í³Ñ³Ý·ëïÇ å»ïáõÃÛ³Ý ÏáÕÙÇó Ï³ï³ñí³Í ùÝÝáõÃÛ³Ý ÝÛáõÃ»ñÁ å»ïù ¿ Ñ³Ù³å³ï³ëË³Ý ËÝ¹ñ³ÝùÇ ³éÏ³ÛáõÃÛ³Ý ¹»åùáõÙ ÷áË³Ýóí»Ý ¹ñáßÇ å»ïáõÃÛ³ÝÁ Ï³Ù ³÷³Ù»ñÓ å»ïáõÃÛ³ÝÁ: Ü³í³Ñ³Ý·ëïÇ å»ïáõÃÛ³Ý ÏáÕÙÇó ³Û¹åÇëÇ ùÝÝáõÃÛ³Ý ÑÇÙ³Ý íñ³ Ñ³ñáõóí³Í ó³ÝÏ³ó³Í í³ñáõÛÃ Ï³ñáÕ ¿, 7-ñ¹  µ³ÅÝÇ ¹ñáõÛÃÝ»ñÇ å³Ñå³ÝÙ³Ý å³ÛÙ³Ýáí, ³÷³Ù»ñÓ å»ïáõÃÛ³Ý ËÝ¹ñ³Ýùáí Ï³ë»óí»É, »Ã» Ë³ËïáõÙÁ Ï³ï³ñí»É ¿ Ýñ³ Ý»ñùÇÝ çñ»ñáõÙ, ï³ñ³Íù³ÛÇÝ ÍáíáõÙ Ï³Ù µ³ó³éÇÏ ïÝï»ë³Ï³Ý ·áïáõÙ: ¶áñÍáí ³å³óáõÛóÝ»ñÁ ¨ ³ñÓ³Ý³·ñáõÃÛáõÝÝ»ñÁ, ÇÝãå»ë Ý³¨ Ý³í³Ñ³Ý·ëïÇ å»ïáõÃÛ³Ý ÇßË³ÝáõÃÛáõÝÝ»ñÇ Ùáï ÃáÕÝí³Í ó³ÝÏ³ó³Í ·ñ³íÁ Ï³Ù ³ÛÉ ýÇÝ³Ýë³Ï³Ý ³å³ÑáíáõÙÁ å»ïù ¿ ³Û¹ ¹»åùáõÙ ÷áË³Ýóí»Ý ³÷³Ù»ñÓ å»ïáõÃÛ³ÝÁ: ²Û¹åÇëÇ ÷áË³ÝóáõÙÁ µ³ó³éáõÙ ¿ í³ñáõÛÃÇ ß³ñáõÝ³ÏáõÙÁ Ý³í³Ñ³Ý·ëïÇ å»ïáõÃÛáõÝ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í³ñÏáõÃÛ³Ý Ñ³Ù³ñ Ý³í»ñÇ åÇï³ÝáõÃÛ³Ý Ñ»ï Ï³åí³Íª ³ÕïáïÙ³Ý Ï³ÝËÙ³ÝÝ áõÕÕí³Í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Ñå³Ý»Éáí 7-ñ¹ µ³ÅÝÇ ¹ñáõÛÃÝ»ñÁª å»ïáõÃÛáõÝÝ»ñÁ, áñáÝù Ñ³ñóÙ³Ý ÑÇÙ³Ý íñ³ Ï³Ù ë»÷³Ï³Ý Ý³Ë³Ó»éÝáõÃÛ³Ùµ å³ñ½»É »Ý, áñ Çñ»Ýó Ý³í³Ñ³Ý·ÇëïÝ»ñÇó Ù»ÏáõÙ Ï³Ù ³÷³Ù»ñÓ µ»éÝ³Ñ³Ù³ÉÇñÝ»ñÇó Ù»ÏÇ Ùáï ·ïÝíáÕ Ý³íÁ Ë³ËïáõÙ ¿ Ý³í³ñÏáõÃÛ³Ý Ñ³Ù³ñ Ý³í»ñÇ åÇï³ÝáõÃÛ³ÝÁ í»ñ³µ»ñáÕ ÏÇñ³é»ÉÇ ÙÇç³½·³ÛÇÝ ÝáñÙ»ñÁ ¨ ã³÷³ÝÇßÝ»ñÁ áõ ¹ñ³Ýáí Íáí³ÛÇÝ ÙÇç³í³ÛñÇÝ íÝ³ë å³ï×³é»Éáõ ëå³éÝ³ÉÇù ¿ ëï»ÕÍáõÙ, å»ïù ¿ ·áñÍÝ³Ï³ÝáõÙ ÑÝ³ñ³íáñ ã³÷áí Ó»éÝ³ñÏ»Ý í³ñã³Ï³Ý ÙÇçáóÝ»ñ, áñå»ë½Ç Ï³ÝË»Ý ïíÛ³É Ý³íÇ ß³Ñ³·áñÍáõÙÁ: ²ÛÉ å»ïáõÃÛáõÝÝ»ñÁ ÙÇ³ÛÝ Ï³ñáÕ »Ý ïíÛ³É Ý³íÇÝ ÃáõÛÉ³ïñ»É Ý³í³ñÏ»É ¹»åÇ Ùáï³Ï³ Ý³í³Ýáñá·³ñ³Ý ¨ Ë³ËïÙ³Ý å³ï×³éÝ»ñÁ í»ñ³óÝ»Éáõ Ñ»ïá å»ïù ¿ Ý³íÇÝ ³ÝÙÇç³å»ë ÃáõÛÉ ï³Ý ß³ñáõÝ³Ï»É Ý³í³ñÏáõÃÛáõ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÷³Ù»ñÓ å»ïáõÃÛáõÝÝ»ñÇ ÏáÕÙÇó Ï³ï³ñÙ³Ý ³å³ÑáíáõÙÁ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ºñµ Ý³íÁ Ï³ÙáíÇÝ ·ïÝíáõÙ ¿ å»ïáõÃÛ³Ý Ý³í³Ñ³Ý·ëïáõÙ Ï³Ù ³÷³Ù»ñÓ µ»éÝ³Ñ³Ù³ÉÇñÇ Ùáï, ³Û¹ å»ïáõÃÛáõÝÁ, å³Ñå³Ý»Éáí 7-ñ¹ µ³ÅÝÇ ¹ñáõÛÃÝ»ñÁ, Ï³ñáÕ ¿ í³ñáõÛÃ Ñ³ñáõó»É Ý³í»ñÇó ³ÕïáïÙ³Ý Ï³ÝË³ñ·»ÉÙ³Ý, Ïñ×³ïÙ³Ý ¨ í»ñ³ÑëÏÙ³Ý í»ñ³µ»ñÛ³É ëáõÛÝ ÎáÝí»ÝóÇ³ÛÇÝ Ñ³Ù³å³ï³ëË³Ý ÁÝ¹áõÝí³Í Çñ ûñ»ÝùÝ»ñÇ áõ Ï³ÝáÝÝ»ñÇ Ï³Ù ÏÇñ³é»ÉÇ ÙÇç³½·³ÛÇÝ ÝáñÙ»ñÇ áõ ã³÷³ÝÇßÝ»ñÇ ó³ÝÏ³ó³Í Ë³ËïÙ³Ý í»ñ³µ»ñÛ³É, »Ã» ³Û¹åÇëÇ Ë³ËïáõÙÁ Ï³ï³ñí»É ¿ ³Û¹ å»ïáõÃÛ³Ý ï³ñ³Íù³ÛÇÝ ÍáíáõÙ Ï³Ù µ³ó³éÇÏ ïÝï»ë³Ï³Ý ·áïáõÙ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³ÏÝÑ³Ûï ÑÇÙù»ñ Ï³Ý »ÝÃ³¹ñ»Éáõ, áñ å»ïáõÃÛ³Ý ï³ñ³Íù³ÛÇÝ ÍáíáõÙ Ý³í³ñÏáÕ Ý³íÁ ³ÛÝï»Õáí ³ÝóÝ»Éáõ Å³Ù³Ý³Ï Ë³Ëï»É ¿ Ý³í»ñÇó ³ÕïáïÙ³Ý Ï³ÝË³ñ·»ÉÙ³Ý, Ïñ×³ïÙ³Ý ¨ í»ñ³ÑëÏÙ³Ý í»ñ³µ»ñÛ³É ëáõÛÝ ÎáÝí»ÝóÇ³ÛÇÝ Ñ³Ù³å³ï³ëË³Ý ÁÝ¹áõÝí³Í ³Û¹ å»ïáõÃÛ³Ý ûñ»ÝùÝ»ñÝ áõ Ï³ÝáÝÝ»ñÁ Ï³Ù ÏÇñ³é»ÉÇ ÙÇç³½·³ÛÇÝ ÝáñÙ»ñÝ áõ ã³÷³ÝÇßÝ»ñÁ, ³Û¹ å»ïáõÃÛáõÝÁ, ãË³Ëï»Éáí 2-ñ¹ Ù³ëÇ 3-ñ¹ µ³ÅÝÇ Ñ³Ù³å³ï³ëË³Ý ¹ñáõÛÃÝ»ñÁ, Ï³ñáÕ ¿ Ó»éÝ³ñÏ»É Ý³íÇ ëïáõ·áõÙ ³Û¹ Ë³ËïÙ³Ý Ñ»ï Ï³åí³Í Ñ³ñó»ñáí, ¨, »ñµ ¹³ ÑÇÙÝ³íáñí³Í ¿ ³å³óáõÛóÝ»ñáí, í³ñáõÛÃ Ñ³ñáõó»É, Ý»ñ³éÛ³É Ý³íÇ Ó»ñµ³Ï³ÉáõÙÁª Çñ ûñ»ÝùÝ»ñÇÝ Ñ³Ù³å³ï³ëË³Ý ¨ å³Ñå³Ý»Éáí 7-ñ¹ µ³ÅÝÇ ¹ñáõÛÃÝ»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³ÏÝÑ³Ûï ÑÇÙù»ñ Ï³Ý »ÝÃ³¹ñ»Éáõ, áñ å»ïáõÃÛ³Ý µ³ó³éÇÏ ïÝï»ë³Ï³Ý ·áïáõÙ Ï³Ù ï³ñ³Íù³ÛÇÝ ÍáíáõÙ Ý³í³ñÏáÕ Ý³íÁ µ³ó³éÇÏ ïÝï»ë³Ï³Ý ·áïáõÙ Ë³Ëï»É ¿ Ý³í»ñÇó Íáí³ÛÇÝ ÙÇç³í³ÛñÇ ³ÕïáïÙ³Ý Ï³ÝË³ñ·»ÉÙ³Ý, Ïñ×³ïÙ³Ý ¨ í»ñ³ÑëÏÙ³Ý í»ñ³µ»ñÛ³É ÏÇñ³é»ÉÇ ÙÇç³½·³ÛÇÝ ÝáñÙ»ñÝ áõ ã³÷áñáßÇãÝ»ñÇ Ï³Ù ïíÛ³É å»ïáõÃÛ³Ýª ³Û¹ ÙÇç³½·³ÛÇÝ ÝáñÙ»ñÇÝ áõ ã³÷³ÝÇßÝ»ñÇÝ Ñ³Ù³å³ï³ëË³ÝáÕ ¨ ¹ñ³Ýù áõÅÇ Ù»ç ÙïóÝáÕ ûñ»ÝùÝ»ñÝ áõ Ï³ÝáÝÝ»ñÁ, ³Û¹ å»ïáõÃÛáõÝÁ Ï³ñáÕ ¿ ïíÛ³É Ý³íÇó å³Ñ³Ýç»É Ý³íÇ ³Ýí³ÝÙ³Ý ¨ Ýñ³ ·ñ³ÝóÙ³Ý Ý³í³Ñ³Ý·ëïÇ, ÙáõïùÇª í»ñçÇÝ áõ Ñ»ñÃ³Ï³Ý Ý³í³Ñ³Ý·ÇëïÝ»ñÇ ¨ ·áñÍÇ í»ñ³µ»ñÛ³É ³ÛÉ ï»Õ»Ï³ïíáõÃÛáõÝ, áñÝ ³ÝÑñ³Å»ßï ¿, áñå»ë½Ç å³ñ½íÇª Ï³ï³ñí»É ¿ ³ñ¹Ûáù Ë³ËïáõÙ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ä»ïáõÃÛáõÝÝ»ñÁ å»ïù ¿ ÁÝ¹áõÝ»Ý ûñ»ÝùÝ»ñ áõ Ï³ÝáÝÝ»ñ ¨ ³ÛÉ ÙÇçáóÝ»ñ, áñå»ë½Ç Çñ»Ýó ¹ñáßÇ Ý»ñùá Ý³í³ñÏáÕ Ý³í»ñÁ »ÝÃ³ñÏí»Ý 3-ñ¹ Ï»ïÇ Ñ³Ù³Ó³ÛÝ ï»Õ»Ï³ïíáõÃÛáõÝ ïñ³Ù³¹ñ»Éáõ Ù³ëÇÝ å³Ñ³ÝçÝ»ñÇ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³ÏÝÑ³Ûï ÑÇÙù»ñ Ï³Ý »ÝÃ³¹ñ»Éáõ, áñ å»ïáõÃÛ³Ý µ³ó³éÇÏ ïÝï»ë³Ï³Ý ·áïáõÙ Ï³Ù ï³ñ³Íù³ÛÇÝ ÍáíáõÙ Ý³í³ñÏáÕ Ý³íÁ, µ³ó³éÇÏ ïÝï»ë³Ï³Ý ·áïáõÙ Ï³ï³ñ»É ¿ 3-ñ¹ Ï»ïáõÙ Ýßí³Í Ë³ËïáõÙÁ, áñÁ Ñ³Ý·»óñ»É ¿ Íáí³ÛÇÝ ÙÇç³í³ÛñÇ ½·³ÉÇ ³ÕïáïÙ³Ý Ï³Ù ½·³ÉÇ ³ÕïáïÙ³Ý ëå³éÝ³ÉÇù ³é³ç³óÝáÕ Ëáßáñ ³ñï³Ý»ïÙ³Ý, ³Û¹ å»ïáõÃÛáõÝÁ Ï³ñáÕ ¿ Ó»éÝ³ñÏ»É Ý³íÇ ëïáõ·áõÙ ³Û¹ Ë³ËïÙ³Ý Ñ»ï Ï³åí³Í Ñ³ñó»ñáí, »Ã» Ý³íÁ Ññ³Å³ñí»É ¿ ïñ³Ù³¹ñ»É ï»Õ»Ï³ïíáõÃÛáõÝÁ, Ï³Ù »Ã» Ý³íÇ ïñ³Ù³¹ñ³Í ï»Õ»Ï³ïíáõÃÛáõÝÁ ³ÏÝÑ³Ûïáñ»Ý Ñ³Ï³ëáõÙ ¿ µ³ó³Ñ³Ûï ÷³ëï»ñÇÝ, ¨ »Ã» ³Û¹åÇëÇ ëïáõ·áõÙÁ ³ñ¹³ñ³óí³Í ¿ª »ÉÝ»Éáí ·áñÍÇ Ñ³Ý·³Ù³ÝùÝ»ñÇó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ºÃ» ³ÏÝÑ³Ûïáñ»Ý ûµÛ»ÏïÇí ³å³óáõÛóÝ»ñ Ï³Ý ³ÛÝ Ù³ëÇÝ, áñ å»ïáõÃÛ³Ý µ³ó³éÇÏ ïÝï»ë³Ï³Ý ·áïáõÙ Ï³Ù ï³ñ³Íù³ÛÇÝ ÍáíáõÙ Ý³í³ñÏáÕ Ý³íÁ µ³ó³éÇÏ ïÝï»ë³Ï³Ý ·áïáõÙ ³ñï³Ý»ïÙ³Ý ÙÇçáóáí Ï³ï³ñ»É ¿ 3-ñ¹ Ï»ïáõÙ Ýßí³Í Ë³ËïáõÙÁ, áñÁ Éáõñç íÝ³ë ¿ å³ï×³é»É Ï³Ù Éáõñç íÝ³ëÇ ëå³éÝ³ÉÇù ¿ ³é³ç³óñ»É ³÷³Ù»ñÓ å»ïáõÃÛ³Ý ³÷ÇÝ Ï³Ù ¹ñ³ Ñ»ï Ï³åí³Í Ýñ³ ß³Ñ»ñÇÝ Ï³Ù Ýñ³ ï³ñ³Íù³ÛÇÝ ÍáíÇ Ï³Ù µ³ó³éÇÏ ïÝï»ë³Ï³Ý ·áïáõ ó³ÝÏ³ó³Í å³ß³ñÝ»ñÇÝ, ³Û¹ å»ïáõÃÛáõÝÁ Ï³ñáÕ ¿, å³Ñå³Ý»Éáí 7-ñ¹ µ³ÅÝÇ ¹ñáõÛÃÝ»ñÁ ¨ å³ÛÙ³Ýáí, áñ ¹³ ÑÇÙÝ³íáñí³Í ¿ ³å³óáõÛóÝ»ñáí, í³ñáõÛÃ Ñ³ñáõó»É, Ý»ñ³éÛ³É Ý³íÇ Ó»ñµ³Ï³ÉáõÙÁ, Çñ ûñ»ÝùÝ»ñÇÝ Ñ³Ù³å³ï³ëË³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âÝ³Û³Í 6-ñ¹ Ï»ïÇ ¹ñáõÛÃÝ»ñÇÝª ³ÛÝ ¹»åù»ñáõÙ, »ñµ Çñ³í³ëáõ ÙÇç³½·³ÛÇÝ Ï³½Ù³Ï»ñåáõÃÛ³Ý ÙÇçáóáí ë³ÑÙ³Ýí»É Ï³Ù ³ÛÉ Ï»ñå Ñ³Ù³Ó³ÛÝ»óí»É »Ý ³ÝÑñ³Å»ßï ÁÝÃ³ó³Ï³ñ·»ñÁ, áñáÝó ÙÇçáóáí ³å³ÑáííáõÙ ¿ ·ñ³íÇ Ï³Ù ³ÛÉ Ñ³Ù³å³ï³ëË³Ý ýÇÝ³Ýë³Ï³Ý ³å³ÑáíÙ³Ý ïñ³Ù³¹ñÙ³Ý í»ñ³µ»ñÛ³É å³Ñ³ÝçÝ»ñÇ å³Ñå³ÝáõÙÁ, ³÷³Ù»ñÓ å»ïáõÃÛáõÝÁ, »Ã» Ýñ³ Ñ³Ù³ñ å³ñï³¹Çñ »Ý ³Û¹ ÁÝÃ³ó³Ï³ñ·»ñÁ, å»ïù ¿ Ý³íÇÝ ÃáõÛÉ³ïñÇ ß³ñáõÝ³Ï»É Ý³í³ñÏ»É ÁÝïñ³Í áõÕÕáõÃÛ³Ùµ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3-ñ¹, 4-ñ¹, 5-ñ¹, 6-ñ¹ ¨ 7-ñ¹ Ï»ï»ñÇ ¹ñáõÛÃÝ»ñÁ ÏÇñ³éíáõÙ »Ý Ý³¨ 211-ñ¹ Ñá¹í³ÍÇ 6-ñ¹ Ï»ïÇ Ñ³Ù³Ó³ÛÝ ÁÝ¹áõÝí³Í ûñ»ÝùÝ»ñÇ áõ Ï³ÝáÝÝ»ñÇ ÝÏ³ïÙ³Ùµ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1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Ìáí³ÛÇÝ íÃ³ñÝ»ñÇ Ñ»ï¨³Ýùáí ï»ÕÇ áõÝ»óáÕ ³ÕïáïÙ³Ý </w:t>
        <w:br/>
        <w:t>Ï³ÝËÙ³ÝÝ áõÕÕí³Í ÙÇçáóÝ»ñ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Ù³ëÇ áã ÙÇ ¹ñáõÛÃ ãÇ ³½¹áõÙ å»ïáõÃÛáõÝÝ»ñÇ ÇÝãå»ë ëáíáñáõÃ³ÛÇÝ, ³ÛÝå»ë ¿É å³ÛÙ³Ý³·ñ³ÛÇÝ ÙÇç³½·³ÛÇÝ Çñ³íáõÝùÇÝ Ñ³Ù³å³ï³ëË³Ýª ï³ñ³Íù³ÛÇÝ ÍáíÇ ë³ÑÙ³ÝÝ»ñÇó ¹áõñë ÷³ëï³óÇ Ï³Ù ëå³éÝ³óáÕ íÝ³ëÇÝ Ñ³Ù³ã³÷ ÙÇçáóÝ»ñÇ Ó»éÝ³ñÏÙ³Ý ¨ Ï³ï³ñÙ³Ý ³å³ÑáíÙ³Ý Çñ³íáõÝùÇ íñ³ª Ýå³ï³Ï áõÝ»Ý³Éáí å³ßïå³Ý»É Çñ»Ýó ³÷Á ¨ ¹ñ³ Ñ»ï Ï³åí³Í ß³Ñ»ñÁ, Ý»ñ³éÛ³É ÓÏÝáñëáõÃÛáõÝÁ, Íáí³ÛÇÝ íÃ³ñÇ Ï³Ù ³Û¹ íÃ³ñÇ Ñ»ï Ï³åí³Í ³ÛÝåÇëÇ ·áñÍáÕáõÃÛáõÝÝ»ñÇ Ñ»ï¨³Ýùáí ³ÕïáïáõÙÇó Ï³Ù ³ÕïáïÙ³Ý ëå³éÝ³ÉÇùÇó, áñáÝù, ÇÝãå»ë Ï³ñ»ÉÇ ¿ »ÝÃ³¹ñ»É, Ï³ñáÕ »Ý Ñ³Ý·»óÝ»É Éáõñç íÝ³ë³Ï³ñ Ñ»ï¨³ÝùÝ»ñÇ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Ç Ýå³ï³ÏÝ»ñÇ Ñ³Ù³ñ §Íáí³ÛÇÝ íÃ³ñ¦ Ýß³Ý³ÏáõÙ ¿ Ý³í»ñÇ µ³ËáõÙÁ, Í³ÝÍ³ÕáõïÇ Ù»ç Ëñí»ÉÁ, ³ÛÉ Íáí³ÛÇÝ å³ï³Ñ³ñÁ Ï³Ù Ý³íÇ íñ³ Ï³Ù Ýñ³ÝÇó ¹áõñë ³ÛÉ ¹»åùÁ, áñáÝù Ý³íÇÝ Ï³Ù µ»éÇÝ ÝÛáõÃ³Ï³Ý íÝ³ë »Ý å³ï×³é»É Ï³Ù ³é³ç³óñ»É »Ý ÝÛáõÃ³Ï³Ý íÝ³ë å³ï×³é»Éáõ ³ÝËáõë³÷»ÉÇ ëå³éÝ³ÉÇù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ÃÝáÉáñïÇó Ï³Ù ¹ñ³ ÙÇçáí ³ÕïáïÙ³Ý í»ñ³µ»ñÛ³É Ï³ï³ñÙ³Ý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ÇÝùÝÇßË³ÝáõÃÛ³Ý ï³Ï ·ïÝíáÕ û¹³ÛÇÝ ï³ñ³ÍùáõÙ Ï³Ù Çñ»Ýó ¹ñáßÇ Ý»ñùá Ý³í³ñÏáÕ Ý³í»ñÇ Ï³Ù Çñ»Ýó Ùáï ·ñ³Ýóí³Í Ý³í»ñÇ Ï³Ù û¹³Ý³í»ñÇ ÝÏ³ïÙ³Ùµ å»ïáõÃÛáõÝÝ»ñÁ å»ïù ¿ ³å³Ñáí»Ý 212-ñ¹ Ñá¹í³ÍÇ 1-ÇÝ Ï»ïÇÝ ¨ ëáõÛÝ ÎáÝí»ÝóÇ³ÛÇ ³ÛÉ ¹ñáõÛÃÝ»ñÇÝ Ñ³Ù³å³ï³ëË³Ý ÁÝ¹áõÝí³Í Çñ»Ýó ûñ»ÝùÝ»ñÇ áõ Ï³ÝáÝÝ»ñÇ Ï³ï³ñáõÙÁ, ÇÝãå»ë Ý³¨ ÁÝ¹áõÝ»Ý ûñ»ÝùÝ»ñ áõ Ï³ÝáÝÝ»ñ ¨ ³ÛÉ ÙÇçáóÝ»ñ, áñáÝù ³ÝÑñ³Å»ßï »Ý Çñ³í³ëáõ ÙÇç³½·³ÛÇÝ Ï³½Ù³Ï»ñåáõÃÛáõÝÝ»ñÇ Ï³Ù ¹Çí³Ý³·Çï³Ï³Ý ËáñÑñ¹³ÅáÕáíÇ ÙÇçáóáíª ÙÃÝáÉáñïÇó Ï³Ù ¹ñ³ ÙÇçáí Íáí³ÛÇÝ ÙÇç³í³ÛñÇ ³ÕïáïÙ³Ý Ï³ÝË³ñ·»ÉÙ³Ý, Ïñ×³ïÙ³Ý ¨ í»ñ³ÑëÏÙ³Ý í»ñ³µ»ñÛ³É ë³ÑÙ³Ýí³Í ÏÇñ³é»ÉÇ ÙÇç³½·³ÛÇÝ ÝáñÙ»ñÇ áõ ã³÷³ÝÇßÝ»ñÇ Çñ³Ï³Ý³óÙ³Ý Ñ³Ù³ñª û¹³ÛÇÝ Ý³í³·Ý³óáõÃÛ³Ý ³Ýíï³Ý·áõÃÛ³Ý í»ñ³µ»ñÛ³É µáÉáñ Ñ³Ù³å³ï³ëË³Ý ÙÇç³½·³ÛÇÝ ÝáñÙ»ñÇÝ áõ ã³÷³ÝÇßÝ»ñÇÝ Ñ³Ù³å³ï³ëË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³ßËÇ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ÝÝáõÃÛ³Ý Ï³ÝáÝ³íáñ ÁÝÃ³óùÇÝ Ýå³ëïáÕ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ÇÝ Ñ³Ù³å³ï³ëË³Ý Ñ³ñáõóí³Í ùÝÝáõÃÛ³Ý ÁÝÃ³óùáõÙ å»ïáõÃÛáõÝÝ»ñÁ å»ïù ¿ Ó»éÝ³ñÏ»Ý ÙÇçáóÝ»ñ, áñå»ë½Ç Ýå³ëï»Ý íÏ³Ý»ñÇ Ñ³ñó³ùÝÝáõÃÛ³ÝÁ ¨ ³ÛÉ å»ïáõÃÛ³Ý ÇßË³ÝáõÃÛáõÝÝ»ñÇ Ï³Ù Çñ³í³ëáõ ÙÇç³½·³ÛÇÝ Ï³½Ù³Ï»ñåáõÃÛ³Ý ÏáÕÙÇó Ý»ñÏ³Û³óí³Í ³å³óáõÛóÝ»ñÇ ÁÝ¹áõÝÙ³ÝÁ, ÇÝãå»ë Ý³¨ Ýå³ëï»Ý ³Û¹ ùÝÝáõÃÛ³ÝÁ Çñ³í³ëáõ ÙÇç³½·³ÛÇÝ Ï³½Ù³Ï»ñåáõÃÛ³Ý, ¹ñáßÇ å»ïáõÃÛ³Ý ¨ Ë³ËïÙ³Ý Ñ»ï¨³Ýùáí ³ÕïáïáõÙÇó ïáõÅ³Í ó³ÝÏ³ó³Í å»ïáõÃÛ³Ý å³ßïáÝ³Ï³Ý Ý»ñÏ³Û³óáõóÇãÝ»ñÇ Ù³ëÝ³ÏóáõÃÛ³ÝÁ: ²Û¹ ùÝÝáõÃÛ³ÝÁ Ù³ëÝ³ÏóáÕ å³ßïáÝ³Ï³Ý Ý»ñÏ³Û³óáõóÇãÝ»ñÁ áõÝ»Ý ³½·³ÛÇÝ ûñ»ÝùÝ»ñáí ¨ Ï³ÝáÝÝ»ñáí Ï³Ù ÙÇç³½·³ÛÇÝ Çñ³íáõÝùáí Ý³Ë³ï»ëí³Í Çñ³íáõÝùÝ»ñ áõ å³ñï³Ï³ÝáõÃÛáõÝÝ»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ï³ñÙ³Ý ³å³ÑáíÙ³ÝÝ áõÕÕí³Í ÉÇ³½áñáõÃÛáõÝÝ»ñÇ Çñ³</w:t>
        <w:softHyphen/>
        <w:t>Ï³</w:t>
        <w:softHyphen/>
        <w:t>Ý³</w:t>
        <w:softHyphen/>
        <w:t>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ï³ñ»ñÏñÛ³ Ý³í»ñÇ í»ñ³µ»ñÛ³É ëáõÛÝ Ù³ëáõÙ Ý³Ë³ï»ëí³Í Ï³ï³ñÙ³Ý ³å³ÑáíÙ³Ý ÉÇ³½áñáõÃÛáõÝÝ»ñÁ Ï³ñáÕ »Ý Çñ³Ï³Ý³óí»É ÙÇ³ÛÝ å³ßïáÝ³ï³ñ ³ÝÓ³Ýó Ï³Ù é³½Ù³Ý³í»ñÇ, é³½Ù³Ï³Ý û¹³Ý³í»ñÇ Ï³Ù ³ÛÉ Ý³í»ñÇ Ï³Ù û¹³Ý³í»ñÇ ÏáÕÙÇó, áñáÝù áõÝ»Ý Ï³é³í³ñ³Ï³Ý Í³é³ÛáõÃÛ³Ý Ù»ç ·ïÝí»Éáõ Ù³ëÇÝ íÏ³ÛáÕ Ñëï³Ï ï³ñµ»ñ³Ýß³ÝÝ»ñ ¨ ÉÇ³½áñí³Í »Ý ¹ñ³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ï³ñÙ³Ý ³å³ÑáíÙ³ÝÝ áõÕÕí³Í ÉÇ³½áñáõÃÛáõÝÝ»ñÇ Çñ³Ï³Ý³óÙ³Ý ÁÝÃ³óùáõÙ µ³ó³ë³Ï³Ý Ñ»ï¨³ÝùÝ»ñÇó Ëáõë³÷»Éáõ å³ñï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Ý Ñ³Ù³å³ï³ëË³Ýª ûï³ñ»ñÏñÛ³ Ý³í»ñÇ ÝÏ³ïÙ³Ùµ Ï³ï³ñÙ³Ý ³å³ÑáíÙ³ÝÝ áõÕÕí³Í Çñ»Ýó ÉÇ³½áñáõÃÛáõÝÝ»ñÁ Çñ³Ï³Ý³óÝ»ÉÇë å»ïáõÃÛáõÝÝ»ñÁ ãå»ïù ¿ ëå³éÝ³ÉÇùÇ ï³Ï ¹Ý»Ý Ý³í³·Ý³óáõÃÛ³Ý ³Ýíï³Ý·áõÃÛáõÝÁ, Ý³íÁ »ÝÃ³ñÏ»Ý áñ¨¿ ³ÛÉ éÇëÏÇ, Ï³Ù ³ÛÝ ï³Ý»Ý áã ³Ýíï³Ý· Ý³í³Ñ³Ý·Çëï Ï³Ù Ë³ñëË³Ï³Û³Ý Ï³Ù Íáí³ÛÇÝ ÙÇç³í³ÛñÁ »ÝÃ³ñÏ»Ý ã³÷³½³Ýó Ù»Í éÇëÏÇ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ï³ñ»ñÏñÛ³ Ý³í»ñÇ Ñ»ï Ï³åí³Í ùÝ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) ä»ïáõÃÛáõÝÝ»ñÁ ãå»ïù ¿ å³Ñ»Ý ûï³ñ»ñÏñÛ³ Ý³íÝ ³í»ÉÇ »ñÏ³ñ, ù³Ý ¹³ å³Ñ³ÝçíáõÙ ¿ 216-ñ¹, 218-ñ¹ ¨ 220-ñ¹ Ñá¹í³ÍÝ»ñáõÙ Ý³Ë³ï»ëí³Í ùÝÝáõÃÛ³Ý Ýå³ï³ÏÝ»ñÇ Ñ³Ù³ñ: úï³ñ»ñÏñÛ³ Ý³íÇ ó³ÝÏ³ó³Í ëïáõ·áõÙ å»ïù ¿ ë³ÑÙ³Ý³÷³ÏíÇ ³ÛÝ íÏ³Û³·ñ»ñÇ, Ý³í³Ù³ïÛ³ÝÝ»ñÇ Ï³Ù ³ÛÉ ÷³ëï³ÃÕÃ»ñÇ ëïáõ·Ù³Ùµ, áñáÝù å»ïù ¿ ÉÇÝ»Ý Ý³íÇ íñ³, Ñ³Ýñ³×³Ý³ã ÙÇç³½·³ÛÇÝ ÝáñÙ»ñÇÝ áõ ã³÷³ÝÇßÝ»ñÇÝ Ñ³Ù³å³ï³ëË³Ý, Ï³Ù ó³ÝÏ³ó³Í Ñ³Ù³ÝÙ³Ý ÷³ëï³ÃÕÃ»ñÇ ëïáõ·Ù³Ùµ, áñáÝù å³ÑíáõÙ »Ý Ý³íÇ íñ³. Ý³íÇ Ñ»ï³·³ ëïáõ·áõÙÁ Ï³ñáÕ ¿ Ï³ï³ñí»É ÙÇ³ÛÝ í»ñÁ Ýßí³Í ëïáõ·áõÙÇó Ñ»ïá ¨ ÙÇ³ÛÝ ³ÛÝ ¹»åùáõÙ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µ³í³ñ³ñ ÑÇÙù»ñ Ï³Ý »ÝÃ³¹ñ»Éáõ, áñ Ý³íÇ Ï³Ù ¹ñ³ ë³ñù³íáñáõÙÝ»ñÇ íÇ×³ÏÁ ½·³ÉÇ ã³÷áí ãÇ Ñ³Ù³å³ï³ëË³ÝáõÙ ³Û¹ ÷³ëï³ÃÕÃ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Û¹ ÷³ëï³ÃÕÃ»ñÇ µáí³Ý¹³ÏáõÃÛáõÝÁ µ³í³ñ³ñ ã¿ »ÝÃ³¹ñÛ³É Ë³ËïáõÙÁ Ñ³ëï³ï»Éáõ Ï³Ù ëïáõ·»Éáõ Ñ³Ù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Ý³íÁ ãáõÝÇ í³í»ñ³Ï³Ý íÏ³Û³·ñ»ñ Ï³Ù Ý³í³Ù³ïÛ³ÝÝ»ñ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ùÝÝáõÃÛáõÝÁ íÏ³ÛáõÙ ¿ Íáí³ÛÇÝ ÙÇç³í³ÛñÇ å³ßïå³ÝáõÃÛ³Ý áõ å³Ñå³ÝÙ³Ý í»ñ³µ»ñÛ³É ÏÇñ³é»ÉÇ ûñ»ÝùÝ»ñÇ áõ Ï³ÝáÝÝ»ñÇ Ï³Ù ÙÇç³½·³ÛÇÝ ÝáñÙ»ñÇ áõ ã³÷³ÝÇßÝ»ñÇ Ë³ËïÙ³Ý Ù³ëÇÝ, Ý³íÁ å»ïù ¿ ³ÝÑ³å³Õ ³½³ïíÇ` ³ÛÝåÇëÇ ³ÝÑñ³Å»ßï ÙÇçáóÝ»ñ Ó»éÝ³ñÏ»Éáõ å³ÛÙ³Ýáí, ÇÝãåÇëÇù »Ý ·ñ³íÇ Ï³Ù ³ÛÉ Ñ³ñÙ³ñ ýÇÝ³Ýë³Ï³Ý ³å³ÑáíÙ³Ý ïñ³Ù³¹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âË³Ëï»Éáí Ý³í³ñÏáõÃÛ³Ý Ñ³Ù³ñ Ý³í»ñÇ åÇï³ÝáõÃÛ³Ý í»ñ³µ»ñÛ³É ÏÇñ³é»ÉÇ ÙÇç³½·³ÛÇÝ ÝáñÙ»ñÝ áõ ã³÷³ÝÇßÝ»ñÁ` Ý³íÝ ³½³ï»Éáõ í»ñ³µ»ñÛ³É å³Ñ³ÝçÁ Ï³ñáÕ ¿ Ù»ñÅí»É, Ï³Ù ¹³ Ï³ñáÕ ¿ å³ÛÙ³Ý³íáñí³Í ÉÇÝ»É Ý³íÇ` Ùáï³Ï³ Ñ³ñÙ³ñ Ý³í³Ýáñá·³ñ³Ý ï»Õ³÷áËáõÙáí, »Ã» ³Û¹ Ý³íÝ Çñ»ÝÇó Íáí³ÛÇÝ ÙÇç³í³ÛñÇÝ íÝ³ë å³ï×³é»Éáõ ã³÷³½³Ýó Ù»Í ëå³éÝ³ÉÇù ¿ Ý»ñÏ³Û³óÝáõÙ: ºñµ Ý³íÝ ³½³ï»Éáõ í»ñ³µ»ñÛ³É å³Ñ³ÝçÁ Ù»ñÅí»É ¿, Ï³Ù ¹³ Ï³Ëí³ÍáõÃÛ³Ý Ù»ç ¿ ¹ñí»É áñáß³ÏÇ å³ÛÙ³ÝÝ»ñÇó, ¹ñáßÇ å»ïáõÃÛáõÝÁ å»ïù ¿ ³ÝÑ³å³Õ ï»Õ»Ï³óíÇ ¹ñ³ Ù³ëÇÝ, ¨ Ý³ Ï³ñáÕ ¿ å³Ñ³Ýç»É ³½³ï»É ³Û¹ Ý³íÁ` 15-ñ¹ Ù³ë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»ïáõÃÛáõÝÝ»ñÁ å»ïù ¿ Ñ³Ù³·áñÍ³Ïó»Ý ÍáíáõÙ Ý³í»ñÇ ³Ýï»ÕÇ ëïáõ·áõÙÇó Ëáõë³÷»Éáõ Ñ³Ù³ñ ÁÝÃ³ó³Ï³ñ·»ñÇ Ùß³ÏÙ³Ý Ñ³ñóáõÙ:      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ï³ñ»ñÏñÛ³ Ý³í»ñÇ ÝÏ³ïÙ³Ùµ Ëïñ³Ï³ÝáõÃÛ³Ý ³ÝÃáõÛÉ³ïñ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áõÙ Ý³Ë³ï»ëí³Í Çñ»Ýó Çñ³íáõÝùÝ»ñÁ Çñ³Ï³Ý³óÝ»ÉÇë ¨ å³ñï³Ï³ÝáõÃÛáõÝÝ»ñÁ Ï³ï³ñ»ÉÇë å»ïáõÃÛáõÝÝ»ñÁ ãå»ïù ¿ ÃáõÛÉ ï³Ý Áëï Ó¨Ç Ï³Ù Áëï ¿áõÃÛ³Ý Ëïñ³Ï³ÝáõÃÛáõÝ áñ¨¿ ³ÛÉ å»ïáõÃÛ³Ý Ý³í»ñÇ ÝÏ³ïÙ³Ùµ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ÝÝáõÃÛ³Ý Ñ³ñáõóÙ³Ý Ï³ë»óáõÙÁ ¨ ë³ÑÙ³Ý³÷³Ï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Ü³í»ñÇó ³ÕïáïÙ³Ý Ï³ÝË³ñ·»ÉÙ³Ý, Ïñ×³ïÙ³Ý ¨ í»ñ³ÑëÏÙ³Ý í»ñ³µ»ñÛ³É ÏÇñ³é»ÉÇ ûñ»ÝùÝ»ñÇ áõ Ï³ÝáÝÝ»ñÇ Ï³Ù ÙÇç³½·³ÛÇÝ ÝáñÙ»ñÇ áõ ã³÷³ÝÇßÝ»ñÇ ó³ÝÏ³ó³Í Ë³ËïÙ³Ý Ñ³Ù³ñ, áñÁ Ï³ï³ñí»É ¿ áñ¨¿ ûï³ñ»ñÏñÛ³ Ý³íÇ ÏáÕÙÇóª ùÝÝáõÃÛáõÝ Ñ³ñáõóáÕ å»ïáõÃÛ³Ý ï³ñ³Íù³ÛÇÝ ÍáíÇ ë³ÑÙ³ÝÝ»ñÇó ¹áõñë, å³ïÇÅ Ýß³Ý³Ï»Éáõ Ýå³ï³Ïáí Ï³ï³ñíáÕ ùÝÝáõÃÛáõÝÁ Ï³ë»óíáõÙ ¿, »Ã» ¹ñáßÇ å»ïáõÃÛáõÝÁ Ñ³Ù³å³ï³ëË³Ý Ù»Õ³¹ñ³Ýùáí å³ïÇÅ Ýß³Ý³Ï»Éáõ Ýå³ï³Ïáí ùÝÝáõÃÛáõÝÁ Ñ³ñáõóáõÙ ¿ í»ó ³Ùëí³ ÁÝÃ³óùáõÙ ³ÛÝ µ³ÝÇó Ñ»ïá, »ñµ ³é³çÇÝ ³Ý·³Ù ¿ Ñ³ñáõóí»É ùÝÝáõÃÛáõÝÁ, µ³ó³éáõÃÛ³Ùµ ³ÛÝ ¹»åù»ñÇ, »ñµ ùÝÝáõÃÛáõÝÁ Ï³åí³Í ¿ ³÷³Ù»ñÓ å»ïáõÃÛ³ÝÁ å³ï×³éí³Í Ëáßáñ íÝ³ëÇ Ñ»ï, Ï³Ù »ñµ ïíÛ³É ¹ñáßÇ å»ïáõÃÛáõÝÁ µ³½ÙÇóë ãÇ Ï³ï³ñ»É Çñ Ý³í»ñÇ ÏáÕÙÇó Ï³ï³ñí³Í Ë³ËïáõÙÝ»ñÇ ÝÏ³ïÙ³Ùµ ÏÇñ³é»ÉÇ ÙÇç³½·³ÛÇÝ ÝáñÙ»ñÇ áõ ã³÷³ÝÇßÝ»ñÇ Ï³ï³ñÙ³Ý ³ñ¹ÛáõÝ³í»ï ³å³ÑáíÙ³Ý Çñ å³ñï³íáñáõÃÛáõÝÁ: ¸ñáßÇ å»ïáõÃÛáõÝÁ, áñÁ ¹ÇÙ»É ¿ ëáõÛÝ Ñá¹í³ÍÇÝ Ñ³Ù³å³ï³ëË³Ý ùÝÝáõÃÛáõÝÁ Ï³ë»óÝ»Éáõ Ñ³Ù³ñ, å»ïù ¿ å³ïß³× Å³Ù³Ý³ÏáõÙ ³ÛÝ å»ïáõÃÛ³ÝÁ, áñÝ ³é³çÇÝÝ ¿ ùÝÝáõÃÛáõÝÁ Ñ³ñáõó»É, ïñ³Ù³¹ñÇ ·áñÍÇ µáÉáñ ÷³ëï³ÃÕÃ»ñÁ ¨ ùÝÝáõÃÛ³Ý ³ñÓ³Ý³·ñáõÃÛáõÝÝ»ñÁ: ºñµ ¹ñáßÇ å»ïáõÃÛ³Ý ÏáÕÙÇó Ñ³ñáõóí³Í ùÝÝáõÃÛáõÝÝ ³í³ñïí»É ¿, Ï³ë»óí³Í ùÝÝáõÃÛáõÝÁ ¹³¹³ñ»óíáõÙ ¿: ²Û¹ ùÝÝáõÃÛ³Ý Ñ»ï Ï³åí³Í Í³Ëë»ñÁ Ñ³ïáõó»Éáõó Ñ»ïá ó³ÝÏ³ó³Í ·ñ³í Ï³Ù ³ÛÉ ýÇÝ³Ýë³Ï³Ý ³å³ÑáíáõÙ, áñÁ ÙáõÍí»É ¿ Ï³ë»óí³Í ùÝÝáõÃÛ³Ý Ñ»ï Ï³åí³Í, å»ïù ¿ í»ñ³¹³ñÓíÇ ³÷³Ù»ñÓ å»ïáõÃÛ³Ý  ÏáÕÙÇó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ï³ñ»ñÏñÛ³ Ý³í»ñÇ ÝÏ³ïÙ³Ùµ å³ïÇÅ Ýß³Ý³Ï»Éáõ Ýå³ï³Ïáí ùÝÝáõÃÛáõÝÁ ãÇ Ñ³ñáõóíáõÙ Ë³ËïáõÙÁ Ï³ï³ñ»Éáõ å³ÑÇó 3 ï³ñÇ Ñ»ïá ¨ ãÇ Ñ³ñáõóíáõÙ áñ¨¿ å»ïáõÃÛ³Ý ÏáÕÙÇó, »Ã» ùÝÝáõÃÛáõÝÝ ³ñ¹»Ý Ñ³ñáõóí»É ¿ ³ÛÉ å»ïáõÃÛ³Ý ÏáÕÙÇó` å³Ñå³Ý»Éáí 1-ÇÝ Ï»ïáõÙ Ýßí³Í ¹ñáõÛÃÝ»ñÁ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Á ãÇ Ë³ËïáõÙ ¹ñáßÇ å»ïáõÃÛ³Ý Çñ³íáõÝùÁª Ó»éÝ³ñÏ»É ó³ÝÏ³ó³Í ÙÇçáó, Ý»ñ³éÛ³É Çñ ûñ»ÝùÝ»ñÇÝ Ñ³Ù³å³ï³ëË³Ý å³ïÇÅ Ýß³Ý³Ï»Éáõ Ñ³Ù³ñ ùÝÝáõÃÛ³Ý Ñ³ñáõóáõÙÁ, ³ÝÏ³Ë ³ÛÉ å»ïáõÃÛ³Ý ÏáÕÙÇó Ý³ËÏÇÝáõÙ Ñ³ñáõóí³Í ùÝÝáõÃÛáõÝÇó:      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Õ³ù³óÇ³Ï³Ý í³ñáõÛÃÇ Ñ³ñáõ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ã ÙÇ ¹ñáõÛÃ ãÇ ³½¹áõÙ Íáí³ÛÇÝ ÙÇç³í³ÛñÇ ³ÕïáïÙ³Ý Ñ»ï¨³Ýùáí å³ï×³éí³Í ÏáñáõëïÝ»ñÇ Ï³Ù íÝ³ëÇ Ñ»ï Ï³åí³Í ó³ÝÏ³ó³Í Ñ³Ûóáí ù³Õ³ù³óÇ³Ï³Ý í³ñáõÛÃÇ Ñ³ñáõóÙ³Ý íñ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ñ³Ù³Ï³Ý ïáõ·³ÝùÝ»ñÁ ¨ Ù»Õ³¹ñÛ³ÉÇ ×³Ý³ãí³Í Çñ³íáõÝùÝ»ñÇ å³Ñå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Ìáí³ÛÇÝ ÙÇç³í³ÛñÇ ³ÕïáïÙ³Ý Ï³ÝË³ñ·»ÉÙ³Ý, Ïñ×³ïÙ³Ý ¨ í»ñ³ÑëÏÙ³Ý í»ñ³µ»ñÛ³É  ³½·³ÛÇÝ ûñ»ÝùÝ»ñÇ áõ Ï³ÝáÝÝ»ñÇ Ï³Ù ÏÇñ³é»ÉÇ ÙÇç³½·³ÛÇÝ ÝáñÙ»ñÇ áõ ã³÷³ÝÇßÝ»ñÇ Ë³ËïáõÙÝ»ñÇ Ñ³Ù³ñ, áñáÝù Ï³ï³ñí»É »Ý ûï³ñ»ñÏñÛ³ Ý³í»ñÇ ÏáÕÙÇó ï³ñ³Íù³ÛÇÝ ÍáíÇ ë³ÑÙ³ÝÝ»ñÇó ¹áõñë, Ï³ñáÕ »Ý Ýß³Ý³Ïí»É ÙÇ³ÛÝ ¹ñ³Ù³Ï³Ý ïáõ·³Ý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áí³ÛÇÝ ÙÇç³í³ÛñÇ ³ÕïáïÙ³Ý Ï³ÝË³ñ·»ÉÙ³Ý, Ïñ×³ïÙ³Ý ¨ í»ñ³ÑëÏÙ³Ý í»ñ³µ»ñÛ³É  ³½·³ÛÇÝ ûñ»ÝùÝ»ñÇ áõ Ï³ÝáÝÝ»ñÇ Ï³Ù ÏÇñ³é»ÉÇ ÙÇç³½·³ÛÇÝ ÝáñÙ»ñÇ áõ ã³÷³ÝÇßÝ»ñÇ Ë³ËïáõÙÝ»ñÇ Ñ³Ù³ñ, áñáÝù Ï³ï³ñí»É »Ý ûï³ñ»ñÏñÛ³ Ý³í»ñÇ ÏáÕÙÇó ï³ñ³Íù³ÛÇÝ ÍáíáõÙ, µ³ó³éáõÃÛ³Ùµ ï³ñ³Íù³ÛÇÝ ÍáíáõÙ ³ÕïáïÙ³Ý Ï³ÝË³Ùï³Íí³Í áõ Éáõñç ¹»åùÇ, Ï³ñáÕ »Ý Ýß³Ý³Ïí»É ÙÇ³ÛÝ ¹ñ³Ù³Ï³Ý ïáõ·³Ý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ï³ñ»ñÏñÛ³ Ý³íÇ ÏáÕÙÇó Ï³ï³ñí³Í ³ÛÝåÇëÇ Ë³ËïáõÙÝ»ñÇ í»ñ³µ»ñÛ³É ùÝÝáõÃÛ³Ý Å³Ù³Ý³Ï, áñáÝó Ñ³Ù³ñ Ï³ñáÕ ¿ ïáõ·³Ýù Ýß³Ý³Ïí»É, å»ïù ¿ å³Ñå³Ýí»Ý Ù»Õ³¹ñÛ³ÉÇ ×³Ý³ãí³Í Çñ³íáõÝ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ñáßÇ å»ïáõÃÛ³ÝÁ ¨ ÙÛáõë ß³Ñ³·ñ·Çé å»ïáõÃÛáõÝÝ»ñÇÝ Çñ³½»Ï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»ïù ¿ ³ÝÑ³å³Õ Çñ³½»Ï»Ý ¹ñáßÇ å»ïáõÃÛ³ÝÁ ¨ ó³ÝÏ³ó³Í ³ÛÉ ß³Ñ³·ñ·Çé å»ïáõÃÛ³Ýª 6-ñ¹ µ³ÅÝÇÝ Ñ³Ù³å³ï³ëË³Ýª ûï³ñ»ñÏñÛ³ Ý³í»ñÇ ÝÏ³ïÙ³Ùµ Ó»éÝ³ñÏí³Í ó³ÝÏ³ó³Í ÙÇçáóÇ Ù³ëÇÝ ¨ ¹ñáßÇ å»ïáõÃÛ³ÝÁ Ý»ñÏ³Û³óÝ»Ý ³Û¹ ÙÇçáóÝ»ñÇ Ù³ëÇÝ µáÉáñ å³ßïáÝ³Ï³Ý Ñ³ßí»ïíáõÃÛáõÝÝ»ñÁ: ê³Ï³ÛÝ ï³ñ³Íù³ÛÇÝ ÍáíáõÙ Ï³ï³ñí³Í Ë³ËïáõÙÝ»ñÇ í»ñ³µ»ñÛ³É ³÷³Ù»ñÓ å»ïáõÃÛáõÝÝ»ñÇ ³Û¹ å³ñï³íáñáõÃÛáõÝÝ»ñÁ ÏÇñ³éíáõÙ »Ý ÙÇ³ÛÝ ³ÛÝ ÙÇçáóÝ»ñÇ ÝÏ³ïÙ³Ùµ, áñáÝù Ó»éÝ³ñÏíáõÙ »Ý ùÝÝáõÃÛ³Ý Å³Ù³Ý³Ï: ¸ñáßÇ å»ïáõÃÛ³Ý ¹Çí³Ý³·Çï³Ï³Ý ·áñÍ³Ï³ÉÝ»ñÁ Ï³Ù ÑÛáõå³ïáë³Ï³Ý å³ßïáÝ³ï³ñ ³ÝÓÇÝù ¨, »ñµ ¹³ ÑÝ³ñ³íáñ ¿, Íáí³ÛÇÝ ÇßË³ÝáõÃÛáõÝÝ»ñÁ å»ïù ¿ ³ÝÑ³å³Õ Çñ³½»Ïí»Ý ³Û¹ ÙÇçáóÝ»ñÇ Ù³ëÇÝ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ï³ñÙ³Ý ³å³ÑáíÙ³ÝÝ áõÕÕí³Í ÙÇçáóÝ»ñÇ Ñ³Ù³ñ å»ïáõÃÛáõÝÝ»ñÇ å³ï³ëË³Ý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å³ï³ëË³Ý³ïíáõÃÛáõÝ »Ý ÏñáõÙ ³ÛÝ íÝ³ëÇ Ï³Ù ÏáñáõëïÝ»ñÇ Ñ³Ù³ñ, áñáÝù Ï³ñáÕ »Ý Çñ»Ýó Ù»Õë³·ñí»É ¨ µËáõÙ »Ý 6-ñ¹  µ³ÅÝÇ ÑÇÙ³Ý íñ³ Ó»éÝ³ñÏí³Í ÙÇçáóÝ»ñÇó, »ñµ ³Û¹ ÙÇçáóÝ»ñÝ ³åûñÇÝÇ »Ý Ï³Ù ¹áõñë »Ý ·³ÉÇë ³ÛÝ ÙÇçáóÝ»ñÇ ßñç³Ý³ÏÇó, áñáÝù ³ÝÑñ³Å»ßï »Ýª »ÉÝ»Éáí ³éÏ³ ï»Õ»Ï³ïíáõÃÛáõÝÇó: ä»ïáõÃÛáõÝÝ»ñÝ ³å³ÑáíáõÙ »Ý ³Û¹ íÝ³ëÇ Ï³Ù ÏáñáõëïÝ»ñÇ Ï³å³ÏóáõÃÛ³Ùµ Ñ³Ûó³¹ÇÙáõÙÝ»ñáí Çñ»Ýó ¹³ï³ñ³ÝÝ»ñ ¹ÇÙ»Éáõ ÑÝ³ñ³íáñáõÃÛáõÝÁ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Ý³í³·Ý³óáõÃÛ³Ý Ñ³Ù³ñ û·ï³·áñÍíáÕ Ý»ÕáõóÝ»ñÇ í»ñ³µ»ñÛ³É »ñ³ßËÇ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-ñ¹, 6-ñ¹ ¨ 7-ñ¹ µ³ÅÇÝÝ»ñÇ áã ÙÇ ¹ñáõÛÃ ãÇ ³½¹áõÙ ÙÇç³½·³ÛÇÝ Ý³í³·Ý³óáõÃÛ³Ý Ñ³Ù³ñ û·ï³·áñÍíáÕ Ý»ÕáõóÝ»ñÇ Çñ³í³Ï³Ý é»ÅÇÙÇ íñ³: ê³Ï³ÛÝ »Ã» ûï³ñ»ñÏñÛ³ Ý³íÁ, µ³óÇ 10-ñ¹ µ³ÅÝáõÙ Ýßí³Í Ý³í»ñÇó, Ï³ï³ñ»É ¿ 42-ñ¹ Ñá¹í³ÍÇ 1-ÇÝ Ï»ïÇ §³¦ ¨ §µ¦ »ÝÃ³Ï»ïáõÙ Ýßí³Í ûñ»ÝùÝ»ñÇ áõ Ï³ÝáÝÝ»ñÇ Ë³ËïáõÙ, áñÁ Ý»ÕáõóÝ»ñÇ ÙÇç³í³ÛñÇ Ñ³Ù³ñ ³é³ç³óñ»É Ï³Ù Ï³ñáÕ ¿ ³é³ç³óÝ»É Í³Ýñ íÝ³ë, Ý»ÕáõóÝ»ñÇÝ ë³ÑÙ³Ý³ÏÇó å»ïáõÃÛáõÝÝ»ñÁ Ï³ñáÕ »Ý Ó»éÝ³ñÏ»É å³ïß³× ÙÇçáóÝ»ñ Ï³ï³ñÙ³Ý ³å³ÑáíÙ³Ý Ñ³Ù³ñ ¨ ³Û¹ ¹»åùáõÙ mutatis mutandis å³Ñå³ÝáõÙ »Ý ëáõÛÝ µ³ÅÝÇ ¹ñáõÛÃÝ»ñÁ: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éó³å³ï ßñç³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éó³å³ï ßñç³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÷³Ù»ñÓ å»ïáõÃÛáõÝÝ»ñÁ Çñ³íáõÝù áõÝ»Ý ÁÝ¹áõÝ»É ¨ ³å³Ñáí»É µ³ó³éÇÏ ïÝï»ë³Ï³Ý ·áïáõ ë³ÑÙ³ÝÝ»ñáõÙ, ë³éó³å³ï ßñç³ÝÝ»ñáõÙ, áñï»Õ ³é³ÝÓÝ³å»ë ¹³Å³Ý ÏÉÇÙ³Û³Ï³Ý å³ÛÙ³ÝÝ»ñÁ ¨ ³Û¹ ßñç³ÝÝ»ñÁ ï³ñí³ Ù»Í Ù³ëÇ ÁÝÃ³óùáõÙ Í³ÍÏáÕ ë³éáõÛóÝ»ñÇ ³éÏ³ÛáõÃÛáõÝÁ ËáãÁÝ¹áïÝ»ñ Ï³Ù ½·³ÉÇ íï³Ý· »Ý ëï»ÕÍáõÙ Ý³í³·Ý³óáõÃÛ³Ý Ñ³Ù³ñ, ÇëÏ Íáí³ÛÇÝ ÙÇç³í³ÛñÇ ³ÕïáïáõÙÁ Ï³ñáÕ ¿ Ù»Í íÝ³ë å³ï×³é»É µÝ³å³Ñå³Ý³Ï³Ý Ñ³í³ë³ñ³ÏßéáõÃÛ³ÝÁ Ï³Ù ³Ý¹³éÝ³ÉÇ Ï»ñåáí Ë³Ëï»É ³ÛÝ, Ý³í»ñÇó Íáí³ÛÇÝ ÙÇç³í³ÛñÇ ³ÕïáïÙ³Ý Ï³ÝË³ñ·»ÉÙ³Ý, Ïñ×³ïÙ³Ý ¨ í»ñ³ÑëÏÙ³Ý í»ñ³µ»ñÛ³É áã Ëïñ³Ï³Ý ûñ»ÝùÝ»ñÇ áõ Ï³ÝáÝÝ»ñÇ å³Ñå³ÝáõÙÁ: ²Û¹ ûñ»ÝùÝ»ñáõÙ ¨ Ï³ÝáÝÝ»ñáõÙ å»ïù ¿ å³ïß³× Ï»ñåáí Ñ³ßíÇ ³éÝí»Ý Ý³í³·Ý³óáõÃÛáõÝÁ ¨ Íáí³ÛÇÝ ÙÇç³í³ÛñÇ å³ßïå³ÝáõÃÛáõÝÝ áõ å³Ñå³ÝáõÙÁ ³éÏ³ ³é³í»É Ñ³í³ëïÇ ·Çï³Ï³Ý ïíÛ³ÉÝ»ñÇ ÑÇÙ³Ý íñ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9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å³ï³ëË³Ý³ïáõ »Ý Íáí³ÛÇÝ ÙÇç³í³ÛñÇ å³ßïå³ÝáõÃÛ³Ý áõ å³Ñå³ÝÙ³Ý Ñ»ï Ï³åí³Í Çñ»Ýó ÙÇç³½·³ÛÇÝ å³ñï³íáñáõÃÛáõÝÝ»ñÇ Ï³ï³ñÙ³Ý Ñ³Ù³ñ: Üñ³Ýù å³ï³ëË³Ý³ïíáõÃÛáõÝ »Ý ÏñáõÙ ÙÇç³½·³ÛÇÝ Çñ³íáõÝùÇÝ Ñ³Ù³å³ï³ëË³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å»ïù ¿ ³å³Ñáí»Ý, áñ ÑÝ³ñ³íáñ ÉÇÝÇ, Çñ»Ýó Çñ³í³Ï³Ý Ñ³Ù³Ï³ñ·»ñÇÝ Ñ³Ù³å³ï³ëË³Ý, ¹ÇÙ»É Çñ»Ýó Çñ³í³½áñáõÃÛ³Ý Ý»ñùá ·ïÝíáÕ ýÇ½ÇÏ³Ï³Ý Ï³Ù Çñ³í³µ³Ý³Ï³Ý ³ÝÓ³Ýó ÏáÕÙÇó Íáí³ÛÇÝ ÙÇç³í³ÛñÇ ³ÕïáïÙ³Ý Ñ»ï¨³Ýùáí å³ï×³éí³Í íÝ³ëÇ` Ï³ñ× Å³ÙÏ»ïÝ»ñáõÙ å³ïß³× Ñ³ïáõóÙ³Ý Ï³Ù ³ÛÉ Ó¨áí í»ñ³Ï³Ý·ÝÙ³Ý Ñ³Ù³ñ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Ìáí³ÛÇÝ ÙÇç³í³ÛñÇ ³ÕïáïÙ³Ý Ñ»ï¨³Ýùáí å³ï×³éí³Í ³ÙµáÕç íÝ³ëÇ ³ñ³· áõ å³ïß³× Ñ³ïáõóÙ³Ý ³å³ÑáíÙ³Ý Ýå³ï³Ïáí å»ïáõÃÛáõÝÝ»ñÁ å»ïù ¿ Ñ³Ù³·áñÍ³Ïó»Ý ·áñÍáÕ ÙÇç³½·³ÛÇÝ Çñ³íáõÝùÇ Çñ³Ï³Ý³óÙ³Ý ¨ å³ï³ëË³Ý³ïíáõÃÛ³Ý í»ñ³µ»ñÛ³É ÙÇç³½·³ÛÇÝ Çñ³íáõÝùÇ Ñ»ï³·³ ½³ñ·³óÙ³Ý Ñ³ñóáõÙ` íÝ³ëÇ ·Ý³Ñ³ïÙ³Ý ¨ Ñ³ïáõóÙ³Ý Ï³Ù ¹ñ³ Ñ»ï Ï³åí³Í í»×»ñÇ Ï³ñ·³íáñÙ³Ý Ñ³Ù³ñ, ÇÝãå»ë Ý³¨ ³é³ÝÓÇÝ ¹»åù»ñáõÙ å³ïß³× Ñ³ïáõóáõÙ ïñ³Ù³¹ñ»Éáõ ³ÛÝåÇëÇ ã³÷áñáßÇãÝ»ñ áõ ÁÝÃ³ó³Ï³ñ·»ñ Ùß³Ï»Éáõ Ñ³ñóáõÙ, ÇÝãåÇëÇù »Ý å³ñï³¹Çñ ³å³Ñáí³·ñáõÃÛáõÝÁ Ï³Ù ÷áËÑ³ïáõóÙ³Ý ýáÝ¹»ñÁ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0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ÝùÝÇßË³Ý ³ÝÓ»éÝÙË»ÉÇ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ÝùÝÇßË³Ý ³ÝÓ»éÝÙË»ÉÇ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ª Íáí³ÛÇÝ ÙÇç³í³ÛñÇ å³ßïå³ÝáõÃÛ³Ý áõ å³Ñå³ÝÙ³Ý í»ñ³µ»ñÛ³É ¹ñáõÛÃÝ»ñÁ ã»Ý ÏÇñ³éíáõÙ ó³ÝÏ³ó³Í é³½Ù³Ý³íÇ, é³½Ù³ûÅ³Ý¹³Ï Ý³íÇ, ³ÛÉ Ý³í»ñÇ Ï³Ù û¹³Ý³í»ñÇ ÝÏ³ïÙ³Ùµ, áñáÝù å³ïÏ³ÝáõÙ »Ý å»ïáõÃÛ³ÝÁ Ï³Ù ß³Ñ³·áñÍíáõÙ »Ý Ýñ³ ÏáÕÙÇó ¨ ïíÛ³É Å³Ù³Ý³Ï û·ï³·áñÍíáõÙ »Ý ÙÇ³ÛÝ Ï³é³í³ñ³Ï³Ý áã ³é¨ïñ³ÛÇÝ Í³é³ÛáõÃÛ³Ý Ñ³Ù³ñ: ê³Ï³ÛÝ Ûáõñ³ù³ÝãÛáõñ å»ïáõÃÛáõÝ Çñ»Ý å³ïÏ³ÝáÕ Ï³Ù Çñ ÏáÕÙÇó ß³Ñ³·áñÍíáÕ Ý³í»ñÇ Ï³Ù û¹³Ý³í»ñÇ ß³Ñ³·áñÍÙ³ÝÁ ¨ ß³Ñ³·áñÍÙ³Ý ÑÝ³ñ³íáñáõÃÛáõÝÝ»ñÇÝ íÝ³ë ãå³ï×³éáÕ å³ïß³× ÙÇçáóÝ»ñ Ó»éÝ³ñÏ»Éáõ ÙÇçáóáí å»ïù ¿ ³å³ÑáíÇ, áñ ³Û¹ Ý³í»ñÁ Ï³Ù û¹³Ý³í»ñÁ, áñù³Ýáí ¹³ Ýå³ï³Ï³Ñ³ñÙ³ñ ¿ ¨ ·áñÍÝ³Ï³ÝáõÙ ÑÝ³ñ³íáñ, ·áñÍ»Ý ëáõÛÝ ÎáÝí»ÝóÇ³ÛÇÝ Ñ³Ù³å³ï³ëË³Ý Ó¨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å³ßïå³ÝáõÃÛ³Ý ¨ å³Ñå³ÝÙ³Ý Ù³ëÇÝ ³ÛÉ ÏáÝí»ÝóÇ³Ý»ñáí Ý³Ë³ï»ëí³Í å³ñï³íáñáõÃÛáõÝÝ»ñÁ</w:t>
      </w:r>
    </w:p>
    <w:p>
      <w:pPr>
        <w:pStyle w:val="Normal"/>
        <w:tabs>
          <w:tab w:val="clear" w:pos="720"/>
          <w:tab w:val="left" w:pos="6945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ÙÇç³í³ÛñÇ å³ßïå³ÝáõÃÛ³Ý ¨ å³Ñå³ÝÙ³Ý Ù³ëÇÝ ³ÛÉ ÏáÝí»ÝóÇ³Ý»ñáí Ý³Ë³ï»ëí³Í å³ñï³íáñ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Ù³ëÇ ¹ñáõÛÃÝ»ñÁ ã»Ý Ë³ËïáõÙ ³ÛÝ ÏáÝÏñ»ï å³ñï³íáñáõÃÛáõÝÝ»ñÁ, áñáÝù å»ïáõÃÛáõÝÝ»ñÁ ëï³ÝÓÝ»É »Ý Íáí³ÛÇÝ ÙÇç³í³ÛñÇ å³ßïå³ÝáõÃÛ³Ý áõ å³Ñå³ÝÙ³Ý í»ñ³µ»ñÛ³É  Ý³ËÏÇÝáõÙ ÏÝùí³Í Ñ³ïáõÏ ÏáÝí»ÝóÇ³Ý»ñáí áõ Ñ³Ù³Ó³ÛÝ³·ñ»ñáí, ÇÝãå»ë Ý³¨ ³ÛÝ Ñ³Ù³Ó³ÛÝ³·ñ»ñáí, áñáÝù Ï³ñáÕ »Ý ÏÝùí»É ëáõÛÝ ÎáÝí»ÝóÇ³ÛáõÙ ß³ñ³¹ñí³Í ÁÝ¹Ñ³Ýáõñ ëÏ½µáõÝùÝ»ñÇ ½³ñ·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ÝÏñ»ï å³ñï³íáñáõÃÛáõÝÝ»ñÁ, áñáÝù å»ïáõÃÛáõÝÝ»ñÁ ëï³ÝÓÝ»É »Ý Íáí³ÛÇÝ ÙÇç³í³ÛñÇ å³ßïå³ÝáõÃÛ³Ý áõ å³Ñå³ÝÙ³Ý í»ñ³µ»ñÛ³É Ñ³ïáõÏ ÏáÝí»ÝóÇ³Ý»ñáí, å»ïù ¿ Ï³ï³ñí»Ý ëáõÛÝ ÎáÝí»ÝóÇ³ÛÇ ÁÝ¹Ñ³Ýáõñ ëÏ½µáõÝùÝ»ñÇÝ ¨ Ýå³ï³ÏÝ»ñÇÝ Ñ³Ù³å³ï³ëË³Ý Ó¨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 Ï³ï³ñ»Éáõ Çñ³íáõ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áÉáñ å»ïáõÃÛáõÝÝ»ñÁ, ³ÝÏ³Ë Çñ»Ýó ³ßË³ñÑ³·ñ³Ï³Ý ¹ÇñùÇó, ¨ Çñ³í³ëáõ ÙÇç³½·³ÛÇÝ Ï³½Ù³Ï»ñåáõÃÛáõÝÝ»ñÁ Çñ³íáõÝù áõÝ»Ý Ï³ï³ñ»É Íáí³ÛÇÝ ·Çï³Ï³Ý Ñ»ï³½áïáõÃÛáõÝÝ»ñ` å³Ñå³Ý»Éáí ³ÛÉ å»ïáõÃÛáõÝÝ»ñÇª ëáõÛÝ ÎáÝí»ÝóÇ³ÛáõÙ Ý³Ë³ï»ëí³Í Çñ³íáõÝùÝ»ñÝ áõ å³ñï³Ï³ÝáõÃÛáõÝ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Ç Ëñ³Ëáõë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¨ Çñ³í³ëáõ ÙÇç³½·³ÛÇÝ Ï³½Ù³Ï»ñåáõÃÛáõÝÝ»ñÁ å»ïù ¿ Ëñ³Ëáõë»Ý ¨ Ýå³ëï»Ý ëáõÛÝ ÎáÝí»ÝóÇ³ÛÇÝ Ñ³Ù³å³ï³ëË³Ý Íáí³ÛÇÝ ·Çï³Ï³Ý Ñ»ï³½áïáõÃÛáõÝÝ»ñÇ ½³ñ·³óÙ³ÝÁ ¨ Ï³ï³ñÙ³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Ç Ï³ï³ñÙ³Ý ÁÝ¹Ñ³Ýáõñ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ÛÇÝ ·Çï³Ï³Ý Ñ»ï³½áïáõÃÛáõÝÝ»ñ Ï³ï³ñ»ÉÇë ÏÇñ³éíáõÙ »Ý Ñ»ï¨Û³É ëÏ½µáõÝ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áí³ÛÇÝ ·Çï³Ï³Ý Ñ»ï³½áïáõÃÛáõÝÝ»ñÁ Ï³ï³ñíáõÙ »Ý µ³ó³é³å»ë Ë³Õ³Õ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áí³ÛÇÝ ·Çï³Ï³Ý Ñ»ï³½áïáõÃÛáõÝÝ»ñÁ Ï³ï³ñíáõÙ »Ý ëáõÛÝ ÎáÝí»ÝóÇ³ÛÇÝ Ñ³Ù³å³ï³ëË³Ýª å³ïß³× ·Çï³Ï³Ý Ù»Ãá¹Ý»ñáí áõ ÙÇçáó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áí³ÛÇÝ ·Çï³Ï³Ý Ñ»ï³½áïáõÃÛáõÝÝ»ñÁ ãå»ïù ¿ ³Ý³ñ¹³ñ³óÇ ËáãÁÝ¹áïÝ»ñ Ñ³ñáõó»Ý ëáõÛÝ ÎáÝí»ÝóÇ³ÛÇÝ Ñ³Ù³å³ï³ëË³Ýª ÍáíÇ Çñ³í³ã³÷ û·ï³·áñÍÙ³Ý ³ÛÉ ï»ë³ÏÝ»ñÇ Ñ³Ù³ñ ¨ å»ïù ¿ å³ïß³× Ï»ñåáí Ñ³ñ·í»Ý û·ï³·áñÍÙ³Ý ³Û¹ ï»ë³ÏÝ»ñ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áí³ÛÇÝ ·Çï³Ï³Ý Ñ»ï³½áïáõÃÛáõÝÝ»ñÁ Ï³ï³ñíáõÙ »Ýª å³Ñå³Ý»Éáí ëáõÛÝ ÎáÝí»ÝóÇ³ÛÇ Ñ³Ù³Ó³ÛÝ ÁÝ¹áõÝí³Í µáÉáñ Ñ³Ù³å³ï³ëË³Ý Ï³ÝáÝÝ»ñÁ, Ý»ñ³éÛ³É Íáí³ÛÇÝ ÙÇç³í³ÛñÇ å³ßïå³ÝáõÃÛ³Ý áõ å³Ñå³ÝÙ³Ý Ù³ëÇÝ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Á Ñ³í³ÏÝáõÃÛáõÝÝ»ñÇ Ñ³Ù³ñ Çñ³í³Ï³Ý ÑÇÙù ã×³Ý³ã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·Çï³Ï³Ý Ñ»ï³½áïáõÃÛáõÝÝ»ñÝ Çñ³í³Ï³Ý ÑÇÙù ã»Ý ëï»ÕÍáõÙ Íáí³ÛÇÝ ÙÇç³í³ÛñÇ áñ¨¿ Ù³ëÇ Ï³Ù Ýñ³ å³ß³ñÝ»ñÇ ÝÏ³ïÙ³Ùµ Ñ³í³ÏÝáõÃÛáõÝÝ»ñÇ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ØÇç³½·³ÛÇÝ Ñ³Ù³·áñÍ³ÏóáõÃÛ³Ý Ëñ³Ëáõë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¨ Çñ³í³ëáõ ÙÇç³½·³ÛÇÝ Ï³½Ù³Ï»ñåáõÃÛáõÝÝ»ñÁ å»ïù ¿, ÇÝùÝÇßË³ÝáõÃÛ³Ý áõ Çñ³í³½áñáõÃÛ³Ý  Ñ³ñ·Ù³Ý ëÏ½µáõÝùÇÝ Ñ³Ù³å³ï³ëË³Ý ¨ ÷áËß³Ñ³í»ïáõÃÛ³Ý ÑÇÙ³Ý íñ³, Ýå³ëï»Ý ÙÇç³½·³ÛÇÝ Ñ³Ù³·áñÍ³ÏóáõÃÛ³ÝÁ Ë³Õ³Õ Ýå³ï³Ïáí Íáí³ÛÇÝ ·Çï³Ï³Ý Ñ»ï³½áïáõÃÛáõÝÝ»ñÇ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ë Ñ³Ù³ï»ùëïáõÙ, ãË³Ëï»Éáí å»ïáõÃÛáõÝÝ»ñÇª ëáõÛÝ ÎáÝí»ÝóÇ³Ûáí Ý³Ë³ï»ëí³Í Çñ³íáõÝùÝ»ñÝ áõ å³ñï³Ï³ÝáõÃÛáõÝÝ»ñÁ, ó³ÝÏ³ó³Í å»ïáõÃÛáõÝ ëáõÛÝ Ù³ëÁ ÏÇñ³é»ÉÇë å»ïù ¿ ³ÛÉ å»ïáõÃÛáõÝÝ»ñÇ Ñ³Ù³ñ áÕç³ÙÇï ÑÝ³ñ³íáñáõÃÛáõÝ ëï»ÕÍÇª Çñ»ÝÇó Ï³Ù Çñ Ñ»ï Ñ³Ù³·áñÍ³ÏóáõÃÛ³Ý ÙÇçáóáí ëï³Ý³É ³ÛÝåÇëÇ ï»Õ»Ï³ïíáõÃÛáõÝ, áñÝ ³ÝÑñ³Å»ßï ¿ Ù³ñ¹Ï³Ýó ³éáÕçáõÃÛ³Ý ¨ ³Ýíï³Ý·áõÃÛ³Ý áõ Íáí³ÛÇÝ ÙÇç³í³ÛñÇÝ íÝ³ëÇ Ï³ÝË³ñ·»ÉÙ³Ý áõ í»ñ³ÑëÏ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ñ»Ýå³ëï å³ÛÙ³ÝÝ»ñÇ ëï»Õ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¨ Çñ³í³ëáõ ÙÇç³½·³ÛÇÝ Ï³½Ù³Ï»ñåáõÃÛáõÝÝ»ñÁ å»ïù ¿ »ñÏÏáÕÙ ¨ µ³½Ù³ÏáÕÙ Ñ³Ù³Ó³ÛÝ³·ñ»ñ ÏÝù»Éáõ ÙÇçáóáí Ñ³Ù³·áñÍ³Ïó»Ý Íáí³ÛÇÝ ÙÇç³í³ÛñáõÙ Íáí³ÛÇÝ ·Çï³Ï³Ý Ñ»ï³½áïáõÃÛáõÝÝ»ñÇ Ï³ï³ñÙ³Ý Ñ³Ù³ñ µ³ñ»Ýå³ëï å³ÛÙ³ÝÝ»ñÇ ëï»ÕÍÙ³Ý ¨ Íáí³ÛÇÝ ÙÇç³í³ÛñáõÙ ï»ÕÇ áõÝ»óáÕ »ñ¨áõÛÃÝ»ñÇ áõ ·áñÍÁÝÃ³óÝ»ñÇ ¿áõÃÛ³Ý ¨ ¹ñ³Ýó ÙÇç¨ ÷áËÏ³åí³ÍáõÃÛ³Ý Ñ»ï³½áïÙ³Ý Å³Ù³Ý³Ï ·ÇïÝ³Ï³ÝÝ»ñÇ ç³Ýù»ñÇ ÙÇ³íáñÙ³Ý Ñ³ñóáõÙ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Õ»Ï³ïíáõÃÛ³Ý ¨ ·Çï»ÉÇùÝ»ñÇ Ññ³å³ñ³ÏáõÙ áõ ï³ñ³Íáõ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¨ Çñ³í³ëáõ ÙÇç³½·³ÛÇÝ Ï³½Ù³Ï»ñåáõÃÛáõÝÝ»ñÁ å»ïù ¿, ëáõÛÝ ÎáÝí»ÝóÇ³ÛÇÝ Ñ³Ù³å³ï³ëË³Ý, Ññ³ï³ñ³ÏÙ³Ý ¨ å³ïß³× áõÕÇÝ»ñáí ï³ñ³ÍÙ³Ý ÙÇçáóáí ³å³Ñáí»Ý ³é³ç³ñÏí³Í ÑÇÙÝ³Ï³Ý Íñ³·ñ»ñÇ áõ ¹ñ³Ýó Ù³ëÇÝ ï»Õ»Ï³ïíáõÃÛ³Ý, ÇÝãå»ë Ý³¨ Íáí³ÛÇÝ ·Çï³Ï³Ý Ñ»ï³½áïáõÃÛáõÝÝ»ñÇ ³ñ¹ÛáõÝù Ñ³Ý¹Çë³óáÕ ·Çï»ÉÇùÝ»ñÇ Ù³ïã»ÉÇ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¹ Ýå³ï³Ïáí å»ïáõÃÛáõÝÝ»ñÁ, ÇÝãå»ë ³ÝÑ³ï³å»ë, ³ÛÝå»ë ¿É ³ÛÉ å»ïáõÃÛáõÝÝ»ñÇ áõ Çñ³í³ëáõ ÙÇç³½·³ÛÇÝ Ï³½Ù³Ï»ñåáõÃÛáõÝÝ»ñÇ Ñ»ï Ñ³Ù³·áñÍ³Ïó»Éáí, å»ïù ¿ ³ÏïÇíáñ»Ý Ýå³ëï»Ý ·Çï³Ï³Ý ïíÛ³ÉÝ»ñÇ áõ ï»Õ»Ï³ïíáõÃÛ³Ý ï³ñ³ÍÙ³ÝÁ, Íáí³ÛÇÝ ·Çï³Ï³Ý Ñ»ï³½áïáõÃÛáõÝÝ»ñÇ ³ñ¹ÛáõÝùáõÙ ëï³óí³Í ·Çï»ÉÇùÝ»ñÇ ÷áË³ÝóÙ³ÝÁ, Ñ³ïÏ³å»ë ½³ñ·³óáÕ å»ïáõÃÛáõÝÝ»ñÇÝ, ¨ ÇÝùÝáõñáõÛÝ Íáí³ÛÇÝ ·Çï³Ï³Ý Ñ»ï³½áïáõÃÛáõÝÝ»ñ Ï³ï³ñ»Éáõª ½³ñ·³óáÕ å»ïáõÃÛáõÝÝ»ñÇ ÑÝ³ñ³íáñáõÃÛáõÝÝ»ñÇ ³Ùñ³åÝ¹Ù³ÝÁ inter alia å³ïß³× áõëáõóÙ³Ý ¨ Ýñ³Ýó ï»ËÝÇÏ³Ï³Ý áõ ·Çï³Ï³Ý Ï³¹ñ»ñÇ å³ïñ³ëïÙ³Ý ³å³ÑáíÙ³Ý Íñ³·ñ»ñÇ Çñ³Ï³Ý³óÙ³Ý ÙÇçáóáí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Ç Ï³ï³ñáõÙÁ ¨ ¹ñ³Ýó Ëñ³Ëáõë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Á ï³ñ³Íù³ÛÇÝ Íá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÷³Ù»ñÓ å»ïáõÃÛáõÝÝ»ñÁ Çñ»Ýó ÇÝùÝÇßË³ÝáõÃÛ³Ý áõÅáí µ³ó³éÇÏ Çñ³íáõÝù áõÝ»Ý Ï³ñ·³íáñ»Éáõ, ÃáõÛÉ³ïñ»Éáõ ¨ Ï³ï³ñ»Éáõ Íáí³ÛÇÝ ·Çï³Ï³Ý Ñ»ï³½áïáõÃÛáõÝÝ»ñ Çñ»Ýó ï³ñ³Íù³ÛÇÝ ÍáíáõÙ: î³ñ³Íù³ÛÇÝ ÍáíáõÙ Íáí³ÛÇÝ ·Çï³Ï³Ý Ñ»ï³½áïáõÃÛáõÝÝ»ñÁ å»ïù ¿ Ï³ï³ñí»Ý ÙÇ³ÛÝ ³÷³Ù»ñÓ å»ïáõÃÛ³Ýª ³ÏÝÑ³Ûïáñ»Ý ³ñï³Ñ³Ûïí³Í Ñ³Ù³Ó³ÛÝáõÃÛ³Ý ¨ í»ñçÇÝÇë ÏáÕÙÇó ë³ÑÙ³Ýí³Í å³ÛÙ³Ý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Á µ³ó³éÇÏ ïÝï»ë³Ï³Ý ·áïáõÙ ¨ Ù³Ûñó³Ù³ù³ÛÇÝ »ÉáõëïÇ íñ³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÷³Ù»ñÓ å»ïáõÃÛáõÝÝ»ñÁ, Çñ³Ï³Ý³óÝ»Éáí Çñ»Ýó Çñ³í³½áñáõÃÛáõÝÁ, Çñ³íáõÝù áõÝ»Ý Ï³ñ·³íáñ»Éáõ, ÃáõÛÉ³ïñ»Éáõ áõ Ï³ï³ñ»Éáõ Íáí³ÛÇÝ ·Çï³Ï³Ý Ñ»ï³½áïáõÃÛáõÝÝ»ñ Çñ»Ýó µ³ó³éÇÏ ïÝï»ë³Ï³Ý ·áïáõÙ ¨ Çñ»Ýó Ù³Ûñó³Ù³ù³ÛÇÝ »ÉáõëïÇ íñ³ª ëáõÛÝ ÎáÝí»ÝóÇ³ÛÇª ¹ñ³Ý í»ñ³µ»ñáÕ ¹ñáõÛÃ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³éÇÏ ïÝï»ë³Ï³Ý ·áïáõÙ ¨ Ù³Ûñó³Ù³ù³ÛÇÝ »ÉáõëïÇ íñ³ Íáí³ÛÇÝ ·Çï³Ï³Ý Ñ»ï³½áïáõÃÛáõÝÝ»ñÁ Ï³ï³ñíáõÙ »Ý ³÷³Ù»ñÓ å»ïáõÃÛ³Ý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íáñ³Ï³Ý å³ÛÙ³ÝÝ»ñáõÙ ³÷³Ù»ñÓ å»ïáõÃÛáõÝÝ»ñÁ å»ïù ¿ ï³Ý Çñ»Ýó Ñ³Ù³Ó³ÛÝáõÃÛáõÝÁ ³ÛÉ å»ïáõÃÛáõÝÝ»ñÇ Ï³Ù Çñ³í³ëáõ ÙÇç³½·³ÛÇÝ Ï³½Ù³Ï»ñåáõÃÛáõÝÝ»ñÇ ÏáÕÙÇó Çñ»Ýó µ³ó³éÇÏ ïÝï»ë³Ï³Ý ·áïáõÙ Ï³Ù Çñ»Ýó Ù³Ûñó³Ù³ù³ÛÇÝ »ÉáõëïÇ íñ³ ëáõÛÝ ÎáÝí»ÝóÇ³ÛÇÝ Ñ³Ù³å³ï³ëË³Ýª Ë³Õ³Õ Ýå³ï³ÏÝ»ñáí ¨ Ñ³ÝáõÝ ³ÙµáÕç Ù³ñ¹ÏáõÃÛ³Ý µ³ñûñáõÃÛ³Ý Íáí³ÛÇÝ ÙÇç³í³ÛñÇ Ù³ëÇÝ ·Çï»ÉÇùÝ»ñÇ ÁÝ¹É³ÛÝÙ³Ý Ñ³Ù³ñ Íáí³ÛÇÝ ·Çï³Ñ»ï³½áï³Ï³Ý Íñ³·ñ»ñÇ Çñ³Ï³Ý³óÙ³Ý í»ñ³µ»ñÛ³É: ²Û¹ Ýå³ï³Ïáí ³÷³Ù»ñÓ å»ïáõÃÛáõÝÝ»ñÁ å»ïù ¿ ë³ÑÙ³Ý»Ý ÝáñÙ»ñ áõ ÁÝÃ³ó³Ï³ñ·»ñ, áñáÝù ³å³ÑáíáõÙ »Ý, áñ ãÉÇÝ»Ý ³ÝÑÇÙÝ Ó·Ó·áõÙÝ»ñ Ï³Ù Ù»ñÅáõÙÝ»ñ ³Û¹åÇëÇ Ñ³Ù³Ó³ÛÝáõÃÛáõÝ ï³Éáõ Ñ³ñ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3-ñ¹ Ï»ïÇ ÏÇñ³éÙ³Ý Ýå³ï³ÏÝ»ñÇ Ñ³Ù³ñ ëáíáñ³Ï³Ý å³ÛÙ³ÝÝ»ñ Ï³ñáÕ »Ý ·áÛáõÃÛáõÝ áõÝ»Ý³Éª ãÝ³Û³Í ³÷³Ù»ñÓ å»ïáõÃÛ³Ý áõ Ñ»ï³½áïáõÃÛáõÝÝ»ñ Ï³ï³ñáÕ å»ïáõÃÛ³Ý ÙÇç¨ ¹Çí³Ý³·Çï³Ï³Ý Ñ³ñ³µ»ñáõÃÛáõÝÝ»ñÇ µ³ó³Ï³Û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÷³Ù»ñÓ å»ïáõÃÛáõÝÝ»ñÁ Ï³ñáÕ »Ý, ë³Ï³ÛÝ, Çñ»Ýó Ñ³Û»óáÕáõÃÛ³Ùµ Ñ³Ù³Ó³ÛÝáõÃÛáõÝ ãï³É ³ÛÉ å»ïáõÃÛ³Ý Ï³Ù Çñ³í³ëáõ ÙÇç³½·³ÛÇÝ Ï³½Ù³Ï»ñåáõÃÛ³Ý ÏáÕÙÇó Çñ»Ýó µ³ó³éÇÏ ïÝï»ë³Ï³Ý ·áïáõÙ Ï³Ù Çñ»Ýó Ù³Ûñó³Ù³ù³ÛÇÝ »ÉáõëïÇ íñ³ Íáí³ÛÇÝ ·Çï³Ñ»ï³½áï³Ï³Ý Íñ³·ñÇ Çñ³Ï³Ý³óÙ³Ý í»ñ³µ»ñÛ³É, »Ã» ³Û¹ Íñ³·Ç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õÝÇ ³ÝÙÇç³Ï³Ý Ýß³Ý³ÏáõÃÛáõÝ ÇÝãå»ë Ï»Ý¹³ÝÇ, ³ÛÝå»ë ¿É ³ÝÏ»Ý¹³Ý µÝ³Ï³Ý å³ß³ñÝ»ñÇ Ñ»ï³Ëáõ½Ù³Ý áõ ß³Ñ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»ñ³éáõÙ ¿ Ù³Ûñó³Ù³ù³ÛÇÝ »ÉáõëïÇ íñ³ Ñáñ³ïáõÙ, å³ÛÃáõóÇÏ ÝÛáõÃ»ñÇ û·ï³·áñÍáõÙ Ï³Ù Íáí³ÛÇÝ ÙÇç³í³Ûñ íÝ³ë³Ï³ñ ÝÛáõÃ»ñÇ Ý»ñÙá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»ñ³éáõÙ ¿ 60-ñ¹ áõ 80-ñ¹ Ñá¹í³ÍÝ»ñáõÙ Ýßí³Í ³ñÑ»ëï³Ï³Ý ÏÕ½ÇÝ»ñÇ, ë³ñù»ñÇ ¨ Ï³éáõÛóÝ»ñÇ ßÇÝ³ñ³ñáõÃÛáõÝÁ, ß³Ñ³·áñÍáõÙÁ ¨ û·ï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å³ñáõÝ³ÏáõÙ ¿ 248-ñ¹ Ñá¹í³ÍÇ ÑÇÙ³Ý íñ³ ïñ³Ù³¹ñí³Íª Íñ³·ñÇ µÝáõÛÃÇ áõ Ýå³ï³ÏÝ»ñÇ í»ñ³µ»ñÛ³É ï»Õ»Ï³ïíáõÃÛáõÝ, áñÁ ×ß·ñÇï ã¿, Ï³Ù »Ã» Ñ»ï³½áïáõÃÛáõÝ Ï³ï³ñáÕ å»ïáõÃÛáõÝÁ Ï³Ù Çñ³í³ëáõ ÙÇç³½·³ÛÇÝ Ï³½Ù³Ï»ñåáõÃÛáõÝÁ ³÷³Ù»ñÓ å»ïáõÃÛ³Ý Ñ³Ý¹»å áõÝ»Ý Ý³ËÏÇÝáõÙ Çñ³Ï³Ý³óí³Í Ñ»ï³½áï³Ï³Ý Íñ³·ñÇó µËáÕ ãÏ³ï³ñí³Í å³ñï³íá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âÝ³Û³Í 5-ñ¹ Ï»ïÇ ¹ñáõÛÃÝ»ñÇÝª ³÷³Ù»ñÓ å»ïáõÃÛáõÝÝ»ñÁ ã»Ý Ï³ñáÕ Çñ»Ýó Ñ³Û»óáÕáõÃÛ³Ùµ ³Û¹ Ï»ïÇ §³¦ »ÝÃ³Ï»ïÇÝ Ñ³Ù³å³ï³ëË³Ý Ñ³Ù³Ó³ÛÝáõÃÛáõÝ ãï³É ³ÛÝ Íáí³ÛÇÝ ·Çï³Ñ»ï³½áï³Ï³Ý Íñ³·ñ»ñÇ í»ñ³µ»ñÛ³É, áñáÝù å»ïù ¿ Çñ³Ï³Ý³óí»Ý ëáõÛÝ Ù³ëÇ ¹ñáõÛÃÝ»ñÇÝ Ñ³Ù³å³ï³ëË³Ýª Ù³Ûñó³Ù³ù³ÛÇÝ »ÉáõëïÇ íñ³ª ³ÛÝ »É³Ï»ï³ÛÇÝ ·Í»ñÇó Ñ³ßí³Í 200 Íáí³ÛÇÝ ÙÕáÝÇ ë³ÑÙ³ÝÝ»ñÇó ¹áõñë, áñáÝóÇó Ñ³ßí³ñÏíáõÙ ¿ ï³ñ³Íù³ÛÇÝ ÍáíÇ É³ÛÝáõÃÛáõÝÁ, ³ÛÝ ë³ÑÙ³Ýí³Í ßñç³ÝÝ»ñÇó ¹áõñë, áñáÝù ³÷³Ù»ñÓ å»ïáõÃÛáõÝÝ»ñÁ ó³ÝÏ³ó³Í Å³Ù³Ý³Ï Ï³ñáÕ »Ý å³ßïáÝ³å»ë Ñ³Ûï³ñ³ñ»É ßñç³ÝÝ»ñ, áñï»Õ Çñ³Ï³Ý³óíáõÙ Ï³Ù áÕç³ÙÇï Å³ÙÏ»ïÇó Ñ»ïá Çñ³Ï³Ý³óí»Éáõ »Ý ³Û¹ ßñç³ÝÝ»ñáõÙ Ï»ÝïñáÝ³óí³Íª ß³Ñ³·áñÍÙ³ÝÁ Ï³Ù Ù³Ýñ³ÏñÏÇï Ñ»ï³½áïÙ³ÝÝ áõÕÕí³Í ·áñÍáÕáõÃÛáõÝÝ»ñ: ²÷³Ù»ñÓ å»ïáõÃÛáõÝÝ»ñÁ å»ïù ¿ å³ïß³× Ï»ñåáí ï»Õ»Ï³óÝ»Ý ³Û¹ ßñç³ÝÝ»ñÇ Ù³ëÇÝ, ÇÝãå»ë Ý³¨ ³Û¹ ßñç³ÝÝ»ñÇ í»ñ³µ»ñÛ³É ó³ÝÏ³ó³Í ÷á÷áËáõÃÛ³Ý Ù³ëÇÝ, ë³Ï³ÛÝ å³ñï³íáñ ã»Ý ï³É ³Û¹ï»Õ Çñ³Ï³Ý³óíáÕ ·áñÍáÕáõÃÛáõÝÝ»ñÇ Ù³Ýñ³Ù³ëÝ ÝÏ³ñ³·Ç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6-ñ¹ Ï»ïÇ ¹ñáõÛÃÝ»ñÁ ã»Ý Ë³ËïáõÙ Ù³Ûñó³Ù³ù³ÛÇÝ »ÉáõëïÇ ÝÏ³ïÙ³Ùµ ³÷³Ù»ñÓ å»ïáõÃÛáõÝÝ»ñÇ Çñ³íáõÝùÝ»ñÁ, ÇÝãå»ë ¹ñ³Ýù ë³ÑÙ³Ýí³Í »Ý 77-ñ¹ Ñá¹í³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Ìáí³ÛÇÝ ·Çï³Ï³Ý Ñ»ï³½áïáõÃÛáõÝÝ»ñÇ Ñ»ï Ï³åí³Í ·áñÍáõÝ»áõÃÛáõÝÁ, ÇÝãÇ Ù³ëÇÝ ËáëíáõÙ ¿ ëáõÛÝ Ñá¹í³ÍáõÙ, ãå»ïù ¿ ³ÝÑÇÙÝ ËáãÁÝ¹áïÝ»ñ ëï»ÕÍÇ ³÷³Ù»ñÓ å»ïáõÃÛáõÝÝ»ñÇ ÏáÕÙÇó ëáõÛÝ ÎáÝí»ÝóÇ³ÛáõÙ Ý³Ë³ï»ëí³Í Çñ»Ýó ÇÝùÝÇßË³Ý Çñ³íáõÝùÝ»ñÇ áõ Çñ³í³½áñáõÃÛ³Ý ÑÇÙ³Ý íñ³ Çñ³Ï³Ý³óíáÕ ·áñÍáõÝ»áõÃÛ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Ï³½Ù³Ï»ñåáõÃÛáõÝÝ»ñÇ ÏáÕÙÇó Ï³Ù Ýñ³Ýó Ñáí³Ýáõ Ý»ñùá Çñ³Ï³Ý³óíáÕ Íáí³ÛÇÝ ·Çï³Ï³Ý Íñ³·ñ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ñíáõÙ ¿, áñ ³÷³Ù»ñÓ å»ïáõÃÛáõÝÁ, áñÁ ÙÇç³½·³ÛÇÝ Ï³½Ù³Ï»ñåáõÃÛ³Ý ³Ý¹³Ù ¿ Ï³Ù áõÝÇ »ñÏÏáÕÙ Ñ³Ù³Ó³ÛÝ³·Çñ ³Û¹åÇëÇ Ï³½Ù³Ï»ñåáõÃÛ³Ý Ñ»ï, ¨ áñÇ µ³ó³éÇÏ ïÝï»ë³Ï³Ý ·áïáõÙ Ï³Ù Ù³Ûñó³Ù³ù³ÛÇÝ »ÉáõëïÇ íñ³ ³Û¹ Ï³½Ù³Ï»ñåáõÃÛáõÝÁ ó³ÝÏ³ÝáõÙ ¿ ³ÝÙÇç³Ï³Ýáñ»Ý Ï³Ù Çñ Ñáí³Ýáõ Ý»ñùá  Çñ³Ï³Ý³óÝ»É Íáí³ÛÇÝ ·Çï³Ñ»ï³½áï³Ï³Ý Íñ³·Çñ, ÃáõÛÉ³ïñ»É ¿ Çñ³Ï³Ý³óÝ»É ³Û¹ Íñ³·ÇñÁ Ñ³Ù³Ó³ÛÝ»óí³Í ëå»óÇýÇÏ³óÇ³Ý»ñÇÝ Ñ³Ù³å³ï³ëË³Ý, »Ã» ³Û¹ å»ïáõÃÛáõÝÁ Ñ³í³ÝáõÃÛáõÝ ¿ ïí»É Ù³Ýñ³Ù³ëÝ Íñ³·ñÇÝ ³ÛÝ Å³Ù³Ý³Ï, »ñµ Ï³½Ù³Ï»ñåáõÃÛáõÝÁ áñáßáõÙ ¿ñ ÁÝ¹áõÝ»É ïíÛ³É Íñ³·ÇñÝ Çñ³Ï³Ý³óÝ»Éáõ Ù³ëÇÝ, Ï³Ù ó³ÝÏ³ÝáõÙ ¿ Ù³ëÝ³Ïó»É ¹ñ³Ý, ¨ áñ¨¿ ³é³ñÏáõÃÛáõÝ ãÇ Ñ³ÛïÝ»É Ý³Ë³·ÍÇ Ù³ëÇÝ Ï³½Ù³Ï»ñåáõÃÛ³Ý ÏáÕÙÇó ³÷³Ù»ñÓ å»ïáõÃÛ³ÝÁ Í³Ýáõó»Éáõó Ñ»ïáª ãáñë ³Ùëí³ ÁÝÃ³óù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÷³Ù»ñÓ å»ïáõÃÛ³ÝÁ ï»Õ»Ï³ïíáõÃÛáõÝ ïñ³Ù³¹ñ»Éáõ å³ñï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¨ Çñ³í³ëáõ ÙÇç³½·³ÛÇÝ Ï³½Ù³Ï»ñåáõÃÛáõÝÝ»ñÁ, áñáÝù Ùï³¹ñí³Í »Ý Íáí³ÛÇÝ ·Çï³Ï³Ý Ñ»ï³½áïáõÃÛáõÝÝ»ñ Ï³ï³ñ»É ³÷³Ù»ñÓ å»ïáõÃÛ³Ý µ³ó³éÇÏ ïÝï»ë³Ï³Ý ·áïáõÙ Ï³Ù Ù³Ûñó³Ù³ù³ÛÇÝ »ÉáõëïÇ íñ³, å»ïù ¿ ³Û¹ å»ïáõÃÛ³ÝÁ Íáí³ÛÇÝ ·Çï³Ñ»ï³½áï³Ï³Ý Íñ³·ñÇ »ÝÃ³¹ñÛ³É ëÏ½µÇó áã å³Ï³ë, ù³Ý í»ó ³ÙÇë ³é³ç Ý»ñÏ³Û³óÝ»Ý ³ÙµáÕç³Ï³Ý ï»Õ»Ï³ïí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ñ³·ñÇ µÝáõÛÃÇ áõ Ýå³ï³Ï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Ù»Ãá¹Ç áõ ÙÇçáóÝ»ñÇ Ù³ëÇÝ, áñáÝù å»ïù ¿ û·ï³·áñÍí»Ý, Ý»ñ³éÛ³É Ý³í»ñÇ ³ÝáõÝÁ, ïáÝÝ³ÅÁ, ï»ë³ÏÁ ¨ Ï³ñ·Ý áõ ·Çï³Ï³Ý ë³ñù³íáñáõÙÝ»ñÇ ÝÏ³ñ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ëï³Ïª ³ßË³ñÑ³·ñ³Ï³Ý ßñç³ÝÝ»ñÇ Ù³ëÇÝ, áñï»Õ Çñ³Ï³Ý³óí»Éáõ ¿ Íñ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»ï³½áï³Ï³Ý Ý³í»ñÇ ³é³çÇÝ ³Ý·³Ù Å³Ù³Ý»Éáõ áõ í»ñçÝ³Ï³Ý Ñ»é³Ý³Éáõ Ï³Ù Ñ³Ù³å³ï³ëË³Ý ¹»åù»ñáõÙ ë³ñù³íáñáõÙÝ»ñÇ ï»Õ³¹ñÙ³Ý áõ ï»Õ³Ñ³ÝÙ³Ý »ÝÃ³¹ñÛ³É Å³ÙÏ»ï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ÇÙÝ³ñÏÇ ³Ýí³ÝÙ³Ý Ù³ëÇÝ, áñÇ Ñáí³Ýáõ Ý»ñùá Çñ³Ï³Ý³óíáõÙ ¿ Íñ³·ÇñÁ, ÇÝãå»ë Ý³¨ ïÝûñ»ÝÇ áõ Íñ³·ñÇ Ù³ëÇÝ å³ï³ëË³Ý³ïáõ ³ÝÓ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÷³Ù»ñÓ å»ïáõÃÛ³Ýª Íñ³·ñÇÝ Ù³ëÝ³Ïó»Éáõ Ï³Ù Íñ³·ñáõÙ Ý»ñÏ³Û³óí³Í ÉÇÝ»Éáõ ³ëïÇ×³ÝÇ Ù³ë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ñáß³ÏÇ å³ÛÙ³ÝÝ»ñ å³Ñå³Ý»Éáõ å³ñï³Ï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³Ý µ³ó³éÇÏ ïÝï»ë³Ï³Ý ·áïáõÙ Ï³Ù Ù³Ûñó³Ù³ù³ÛÇÝ »ÉáõëïÇ íñ³ Íáí³ÛÇÝ ·Çï³Ï³Ý Ñ»ï³½áïáõÃÛáõÝÝ»ñ Ï³ï³ñ»ÉÇë å»ïáõÃÛáõÝÝ»ñÁ ¨ Çñ³í³ëáõ ÙÇç³½·³ÛÇÝ Ï³½Ù³Ï»ñåáõÃÛáõÝÝ»ñÁ å»ïù ¿ å³Ñå³Ý»Ý Ñ»ï¨Û³É å³ÛÙ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÷³Ù»ñÓ å»ïáõÃÛ³Ý ó³ÝÏáõÃÛ³Ùµª ³å³Ñáí»Ý Íáí³ÛÇÝ ·Çï³Ñ»ï³½áï³Ï³Ý Íñ³·ñÇÝ Ù³ëÝ³Ïó»Éáõ Ï³Ù Ý»ñÏ³Û³óí³Í ÉÇÝ»Éáõ Ýñ³ Çñ³íáõÝùÁ, Ñ³ïÏ³å»ë Ñ»ï³½áï³Ï³Ý Ý³í»ñÇ áõ, »ñµ ¹³ ·áñÍÝ³Ï³ÝáõÙ ÑÝ³ñ³íáñ ¿, ³ÛÉ Ï³éáõóí³ÍùÝ»ñÇ ¨ ·Çï³Ñ»ï³½áï³Ï³Ý ë³ñù»ñÇ íñ³, µ³Ûó ³é³Ýó ³÷³Ù»ñÓ å»ïáõÃÛ³Ý ·ÇïÝ³Ï³ÝÝ»ñÇÝ áñ¨¿ í³ñÓ³ïñáõÃÛáõÝ í×³ñ»Éáõ ¨ ³é³Ýó ³Û¹ Íñ³·ñÇ Çñ³Ï³Ý³óÙ³Ý Ñ»ï Ï³åí³Í Í³Ëë»ñÇ Ñ³ïáõóÙ³ÝÁ ³Û¹ å»ïáõÃÛ³Ý Ù³ëÝ³ÏóáõÃÛ³Ý å³ñï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÷³Ù»ñÓ å»ïáõÃÛ³ÝÁ, Ýñ³ ËÝ¹ñ³Ýùáí, Ý»ñÏ³Û³óÝ»Ý Ý³ËÝ³Ï³Ý Ñ³ßí»ïíáõÃÛáõÝÝ»ñ, »ñµ ¹³ ·áñÍÝ³Ï³ÝáõÙ ÑÝ³ñ³íáñ ¿ ¹³éÝáõÙ, ÇÝãå»ë Ý³¨ í»ñçÝ³Ï³Ý ³ñ¹ÛáõÝùÝ»ñÁ ¨ »½ñ³Ï³óáõÃÛáõÝÝ»ñÁª Ñ»ï³½áïáõÃÛ³Ý ³í³ñïÇó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÷³Ù»ñÓ å»ïáõÃÛ³ÝÁ, Ýñ³ ËÝ¹ñ³Ýùáí, ÑÝ³ñ³íáñáõÃÛáõÝ ï³Ý û·ïí»Éáõ Íáí³ÛÇÝ ·Çï³Ñ»ï³½áï³Ï³Ý Íñ³·ñÇ ßñç³Ý³ÏÝ»ñáõÙ ëï³óí³Í µáÉáñ ïíÛ³ÉÝ»ñÇó áõ ÝÙáõßÝ»ñÇó, ¨ Ñ³í³ë³ñ³å»ë ÷áË³Ýó»Ý ïíÛ³ÉÝ»ñ, áñáÝóÇó Ï³ñáÕ »Ý å³ï×»ÝÝ»ñ í»ñóí»É ¨ ÝÙáõßÝ»ñ, áñáÝù Ï³ñáÕ »Ý µ³Å³Ýí»Éª ³é³Ýó ¹ñ³Ýó ·Çï³Ï³Ý ³ñÅ»ùÁ Ýí³½»óÝ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÷³Ù»ñÓ å»ïáõÃÛ³ÝÁ, Ýñ³ ËÝ¹ñ³Ýùáí, ïñ³Ù³¹ñ»Ý Ñ»ï³½áïáõÃÛáõÝÝ»ñÇ ³ÛÝåÇëÇ ïíÛ³ÉÝ»ñÇ, ÝÙáõßÝ»ñÇ áõ ³ñ¹ÛáõÝùÝ»ñÇ ·Ý³Ñ³ï³Ï³Ý å³ñáõÝ³ÏáÕ ï»Õ»Ï³ïíáõÃÛáõÝ Ï³Ù û·ÝáõÃÛáõÝ óáõÛó ï³Ý ¹ñ³Ýó ·Ý³Ñ³ïÙ³Ý áõ Ù»ÏÝ³µ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å³Ñáí»Ý, å³Ñå³Ý»Éáí 2 Ï»ïÇ å³Ñ³ÝçÝ»ñÁ, áñ Ñ»ï³½áïáõÃÛ³Ý ³ñ¹ÛáõÝùÝ»ñÁ, áñù³Ý ÑÝ³ñ³íáñ ¿ ³ñ³·, Ñ³Ù³å³ï³ëË³Ý ³½·³ÛÇÝ Ï³Ù ÙÇç³½·³ÛÇÝ áõÕÇÝ»ñáí Ù³ïã»ÉÇ ¹³éÝ³Ý ÙÇç³½·³ÛÇÝ Ñ³Ý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ÝÑ³å³Õ ï»Õ»Ï³óÝ»Ý ³÷³Ù»ñÓ å»ïáõÃÛ³ÝÁ Ñ»ï³½áïáõÃÛáõÝÝ»ñÇ Íñ³·ñáõÙ ó³ÝÏ³ó³Í ¿³Ï³Ý ÷á÷áË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Ñ»ï³½áïáõÃÛ³Ý ³í³ñïÇó Ñ»ïá Ñ³í³ù»Ý ·Çï³Ñ»ï³½áï³Ï³Ý ë³ñù»ñÁ Ï³Ù ë³ñù³íáñáõÙÝ»ñÁ, »Ã» ãÏ³ ³ÛÉ å³ÛÙ³Ý³íáñí³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Á ÏÇñ³éíáõÙ ¿ª ³é³Ýó Ë³Ëï»Éáõ ³÷³Ù»ñÓ å»ïáõÃÛ³Ý ûñ»ÝùÝ»ñáí áõ Ï³ÝáÝÝ»ñáíª 246-ñ¹ Ñá¹í³ÍÇ 5-ñ¹ Ï»ïÇÝ Ñ³Ù³å³ï³ëË³Ý Ñ³Ù³Ó³ÛÝáõÃÛáõÝ ï³Éáõ Ï³Ù Ù»ñÅ»Éáõ Ýñ³ Ñ³Û»óáÕ³Ï³Ý ÉÇ³½áñáõÃÛ³Ý Çñ³Ï³Ý³óÙ³Ý Ñ³Ù³ñ ë³ÑÙ³Ýí³Í å³ÛÙ³ÝÝ»ñÁ, Ý»ñ³éÛ³É µÝ³Ï³Ý å³ß³ñÝ»ñÇ Ñ»ï³½áïÙ³Ý Ï³Ù ß³Ñ³·áñÍÙ³Ý Ñ³Ù³ñ ³ÝÙÇç³Ï³Ý Ýß³Ý³ÏáõÃÛáõÝ áõÝ»óáÕ Íñ³·ñÇ ßñç³Ý³ÏÝ»ñáõÙ Ñ»ï³½áïáõÃÛáõÝÝ»ñÇ ³ñ¹ÛáõÝùÝ»ñÁ ÙÇç³½·³ÛÇÝ Ñ³ÝñáõÃÛ³Ý Ñ³Ù³ñ Ù³ïã»ÉÇ ¹³ñÓÝ»Éáõ í»ñ³µ»ñÛ³É Ý³ËÝ³Ï³Ý Ñ³Ù³Ó³ÛÝáõÃÛ³Ý Ù³ëÇÝ å³Ñ³Ýç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³ÛÇÝ ·Çï³Ñ»ï³½áï³Ï³Ý Íñ³·ñ»ñÇ í»ñ³µ»ñÛ³É ï»Õ»Ï³ïí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·Çï³Ñ»ï³½áï³Ï³Ý Íñ³·ñ»ñÇ í»ñ³µ»ñÛ³É ï»Õ»Ï³ïíáõÃÛáõÝÁ å»ïù ¿ ÷áË³ÝóíÇ å³ïß³× å³ßïáÝ³Ï³Ý áõÕÇÝ»ñáí, »Ã» ãÏ³ ³ÛÉ å³ÛÙ³Ý³íáñí³ÍáõÃÛáõ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ã³÷áñáßÇãÝ»ñÁ ¨ Õ»Ï³í³ñ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ä»ïáõÃÛáõÝÝ»ñÁ å»ïù ¿ Ó·ï»Ý Çñ³í³ëáõ ÙÇç³½·³ÛÇÝ Ï³½Ù³Ï»ñåáõÃÛáõÝÝ»ñÇ ÙÇçáóáí Ýå³ëï»É Íáí³ÛÇÝ ·Çï³Ï³Ý Ñ»ï³½áïáõÃÛáõÝÝ»ñÇ µÝáõÛÃÇ áõ Ñ»ï¨³ÝùÝ»ñÇ áñáßÙ³Ý Ñ³ñóáõÙ å»ïáõÃÛáõÝÝ»ñÇÝ û·Ý»Éáõ Ñ³Ù³ñ ÁÝ¹Ñ³Ýáõñ ã³÷áñáßÇãÝ»ñÇ ¨ Õ»Ï³í³ñ ëÏ½µáõÝùÝ»ñÇ ë³ÑÙ³ÝÙ³Ý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ºÝÃ³¹ñÛ³É Ñ³Ù³Ó³ÛÝáõÃÛáõ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Ï³Ù Çñ³í³ëáõ ÙÇç³½·³ÛÇÝ Ï³½Ù³Ï»ñåáõÃÛáõÝÝ»ñÁ Ï³ñáÕ »Ý ëÏë»É Çñ³Ï³Ý³óÝ»É Íáí³ÛÇÝ ·Çï³Ñ»ï³½áï³Ï³Ý Íñ³·ÇñÁ 248-ñ¹ Ñá¹í³ÍáõÙ Ù³ïÝ³Ýßí³Í ï»Õ»Ï³ïíáõÃÛáõÝÁ ³÷³Ù»ñÓ å»ïáõÃÛ³ÝÁ ïñ³Ù³¹ñ»Éáõ å³ÑÇó í»ó ³ÙÇë Ñ»ïá, »Ã» ³Û¹åÇëÇ ï»Õ»Ï³ïíáõÃÛáõÝ å³ñáõÝ³Ï»Éáõ Ñ³Õáñ¹áõÙ ëï³Ý³Éáõ ûñí³ÝÇó ãáñë ³Ùëí³ ÁÝÃ³óùáõÙ ³÷³Ù»ñÓ å»ïáõÃÛáõÝÁ Ñ»ï³½áïáõÃÛáõÝÝ Çñ³Ï³Ý³óÝáÕ å»ïáõÃÛ³ÝÁ Ï³Ù Ï³½Ù³Ï»ñåáõÃÛ³ÝÁ ãÇ ï»Õ»Ï³óÝáõÙ, áñ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ñ³Å³ñíáõÙ ¿ Ñ³Ù³Ó³ÛÝáõÃÛáõÝ ï³É 246-ñ¹ Ñá¹í³ÍÇ ¹ñáõÛÃÝ»ñÇ ÑÇÙ³Ý íñ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ßí³Í å»ïáõÃÛ³Ý Ï³Ù Çñ³í³ëáõ ÙÇç³½·³ÛÇÝ Ï³½Ù³Ï»ñåáõÃÛ³Ý ÏáÕÙÇó Ý»ñÏ³Û³óí³Íª Íñ³·ñÇ µÝáõÛÃÇ Ï³Ù Ýå³ï³ÏÝ»ñÇ í»ñ³µ»ñÛ³É ï»Õ»Ï³ïíáõÃÛáõÝÁ ãÇ Ñ³Ù³å³ï³ëË³ÝáõÙ ÙÇ³Ý·³Ù³ÛÝ ³ÏÝÑ³Ûï ÷³ëï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Ñ³ÝçáõÙ ¿ Éñ³óáõóÇã ï»Õ»Ï³ïíáõÃÛáõÝ 248-ñ¹ áõ 249-ñ¹  Ñá¹í³ÍÝ»ñáõÙ Ý³Ë³ï»ëí³Í å³ÛÙ³ÝÝ»ñÇ ¨ ï»Õ»ÏáõÃÛáõÝÝ»ñÇ í»ñ³µ»ñÛ³É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·áÛáõÃÛáõÝ áõÝ»Ý ãÏ³ï³ñí³Í å³ñï³íáñáõÃÛáõÝÝ»ñ 249-ñ¹  Ñá¹í³ÍáõÙ Ý³Ë³ï»ëí³Í å³ÛÙ³ÝÝ»ñáíª Ï³åí³Í ³Û¹ å»ïáõÃÛ³Ý Ï³Ù Ï³½Ù³Ï»ñåáõÃÛ³Ý ÏáÕÙÇó Çñ³Ï³Ý³óí³Í Ý³Ëáñ¹ Íáí³ÛÇÝ ·Çï³Ñ»ï³½áï³Ï³Ý Íñ³·ñÇ Ñ»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Ç Ñ»ï Ï³åí³Í ·áñÍáõÝ»áõÃÛ³Ý Ï³ë»óáõÙÁ Ï³Ù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áõÝÝ Çñ³íáõÝù áõÝÇ å³Ñ³Ýç»Éáõª Ï³ë»óÝ»É Çñ µ³ó³éÇÏ ïÝï»ë³Ï³Ý ·áïáõ ë³ÑÙ³ÝÝ»ñáõÙ Ï³Ù Çñ Ù³Ûñó³Ù³ù³ÛÇÝ »ÉáõëïÇ íñ³ Íáí³ÛÇÝ ·Çï³Ï³Ý Ñ»ï³½áïáõÃÛáõÝÝ»ñÇ Ñ»ï Ï³åí³Í ó³ÝÏ³ó³Í ·áñÍáõÝ»áõÃÛáõÝ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Ñ»ï³½áï³Ï³Ý ·áñÍáõÝ»áõÃÛáõÝÁ ãÇ Çñ³Ï³Ý³óíáõÙ Ñ³Õáñ¹í³Í ï»Õ»Ï³ïíáõÃÛ³ÝÁ Ñ³Ù³å³ï³ëË³Ý, ÇÝãå»ë ¹³ Ý³Ë³ï»ëí³Í ¿ 248-ñ¹ Ñá¹í³ÍáõÙ, áñÇ ÑÇÙ³Ý íñ³ ³÷³Ù»ñÓ å»ïáõÃÛáõÝÁ ïí»É ¿ Çñ Ñ³Ù³Ó³ÛÝáõÃÛáõÝ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»ï³½áï³Ï³Ý Íñ³·ÇñÝ Çñ³Ï³Ý³óÝáÕ å»ïáõÃÛáõÝÁ Ï³Ù Çñ³í³ëáõ ÙÇç³½·³ÛÇÝ Ï³½Ù³Ï»ñåáõÃÛáõÝÁ ã»Ý å³Ñå³ÝáõÙ 249-ñ¹  Ñá¹í³ÍÇª Íáí³ÛÇÝ ·Çï³Ñ»ï³½áï³Ï³Ý Íñ³·ñÇ Ñ»ï Ï³åí³Íª ³÷³Ù»ñÓ å»ïáõÃÛ³Ý Çñ³íáõÝùÝ»ñÇ í»ñ³µ»ñÛ³É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÷³Ù»ñÓ å»ïáõÃÛáõÝÝ Çñ³íáõÝù áõÝÇ å³Ñ³Ýç»Éáõª ¹³¹³ñ»óÝ»É Íáí³ÛÇÝ ·Çï³Ï³Ý Ñ»ï³½áïáõÃÛáõÝÝ»ñÇ Ñ»ï Ï³åí³Í ó³ÝÏ³ó³Í ·áñÍáõÝ»áõÃÛáõÝÁ 248-ñ¹ Ñá¹í³ÍÇ ¹ñáõÛÃÝ»ñÇ ãå³Ñå³ÝÙ³Ý ¹»åùáõÙ, áñÁ Ñ³í³ë³ñ³½áñ ¿ Ñ»ï³½áï³Ï³Ý Íñ³·ñáõÙ Ï³Ù Ñ»ï³½áï³Ï³Ý ·áñÍáõÝ»áõÃÛ³Ý Ù»ç Éáõñç ÷á÷áËáõÃÛ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÷³Ù»ñÓ å»ïáõÃÛáõÝÁ Ï³ñáÕ ¿ Ý³¨ å³Ñ³Ýç»Éáõª ¹³¹³ñ»óÝ»É Íáí³ÛÇÝ ·Çï³Ï³Ý Ñ»ï³½áïáõÃÛáõÝÝ»ñÇ Ñ»ï Ï³åí³Í ·áñÍáõÝ»áõÃÛáõÝÁ, »Ã» 1-ÇÝ Ï»ïáõÙ ÝÏ³ñ³·ñí³Í ó³ÝÏ³ó³Í Çñ³íÇ×³Ï ãÇ ßïÏí»É áÕç³ÙÇï Å³ÙÏ»ï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Î³ë»óÙ³Ý Ï³Ù ¹³¹³ñ»óÙ³Ý Ù³ëÇÝ áñáßÙ³Ý í»ñ³µ»ñÛ³É ³÷³Ù»ñÓ å»ïáõÃÛáõÝÇó Í³ÝáõóáõÙ ëï³Ý³Éáõó Ñ»ïá Íáí³ÛÇÝ ·Çï³Ï³Ý Ñ»ï³½áïáõÃÛáõÝÝ»ñÇ Ñ»ï Ï³åí³Í ·áñÍáõÝ»áõÃÛáõÝ Çñ³Ï³Ý³óÝ»Éáõ Çñ³í³ëáõÃÛáõÝ áõÝ»óáÕ å»ïáõÃÛáõÝÝ»ñÁ Ï³Ù Çñ³í³ëáõ ÙÇç³½·³ÛÇÝ Ï³½Ù³Ï»ñåáõÃÛáõÝÝ»ñÁ å»ïù ¿ ¹³¹³ñ»óÝ»Ý ³Û¹ Í³ÝáõóÙ³Ý Ù»ç Ýßí³Í Ñ»ï³½áï³Ï³Ý ·áñÍáõÝ»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1-ÇÝ Ï»ïÇ Ñ³Ù³Ó³ÛÝ Ï³ë»óÙ³Ý Ù³ëÇÝ áñáßáõÙÁ í»ñ³óíáõÙ ¿ ³÷³Ù»ñÓ å»ïáõÃÛ³Ý ÏáÕÙÇó, ¨ Íáí³ÛÇÝ ·Çï³Ï³Ý Ñ»ï³½áïáõÃÛáõÝÝ»ñÇ Ñ»ï Ï³åí³Í ·áñÍáõÝ»áõÃÛáõÝÁ Ï³ñáÕ ¿ ß³ñáõÝ³Ïí»É, »ñµ Ñ»ï³½áïáõÃÛáõÝÝ»ñ Ï³ï³ñáÕ å»ïáõÃÛáõÝÁ Ï³Ù Çñ³í³ëáõ ÙÇç³½·³ÛÇÝ Ï³½Ù³Ï»ñåáõÃÛáõÝÁ Ï³ï³ñáõÙ ¿ 248-ñ¹ áõ 249-ñ¹ Ñá¹í³ÍÝ»ñáõÙ Ýßí³Í å³ÛÙ³Ý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¸»åÇ Íáí »Éù ãáõÝ»óáÕ ¨ ³ßË³ñÑ³·ñ³Ï³Ý ³éáõÙáí ³Ýµ³ñ»Ýå³ëï ¹Çñù áõÝ»óáÕ Ñ³ñ¨³Ý å»ïáõÃÛáõÝÝ»ñÇ Çñ³íáõÝù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¨ Çñ³í³ëáõ ÙÇç³½·³ÛÇÝ Ï³½Ù³Ï»ñåáõÃÛáõÝÝ»ñÁ, áñáÝù ³÷³Ù»ñÓ å»ïáõÃÛ³ÝÁ Ý»ñÏ³Û³óñ»É »Ý ³ÛÝ Íáí³ÛÇÝ ·Çï³Ï³Ý Ñ»ï³½áïáõÃÛáõÝÝ»ñÇ Ï³ï³ñÙ³Ý Íñ³·ÇñÁ, áñáÝó Ù³ëÇÝ ËáëíáõÙ ¿ 246-ñ¹ Ñá¹í³ÍÇ 3-ñ¹ Ï»ïáõÙ, å»ïù ¿ ¹»åÇ Íáí »Éù ãáõÝ»óáÕ ¨ ³ßË³ñÑ³·ñ³Ï³Ý ³éáõÙáí ³Ýµ³ñ»Ýå³ëï ¹Çñù áõÝ»óáÕ Ñ³ñ¨³Ý å»ïáõÃÛáõÝÝ»ñÇÝ ï»Õ»Ï³óÝ»Ý Íñ³·ñíáÕ Ñ»ï³½áï³Ï³Ý Ý³Ë³·ÍÇ Ù³ëÇÝ ¨ ³Û¹ Ù³ëÇÝ Ñ³ÛïÝ»Ý ³÷³Ù»ñÓ å»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µ³ÝÇó Ñ»ïá, »ñµ 246-ñ¹ Ñá¹í³ÍÇ ¨ ëáõÛÝ ÎáÝí»ÝóÇ³ÛÇ Ñ³Ù³å³ï³ëË³Ý ³ÛÉ ¹ñáõÛÃÝ»ñÇ Ñ³Ù³Ó³ÛÝª ß³Ñ³·ñ·Çé ³÷³Ù»ñÓ å»ïáõÃÛáõÝÁ ïí»É ¿ Çñ Ñ³Ù³Ó³ÛÝáõÃÛáõÝÁ Íñ³·ñíáÕ Íáí³ÛÇÝ ·Çï³Ñ»ï³½áï³Ï³Ý Ý³Ë³·ÍÇ Çñ³Ï³Ý³óÙ³Ý í»ñ³µ»ñÛ³É, ³Û¹ Ý³Ë³·ÇÍÁ Ó»éÝ³ñÏ³Í å»ïáõÃÛáõÝÝ»ñÁ ¨ Çñ³í³ëáõ ÙÇç³½·³ÛÇÝ Ï³½Ù³Ï»ñåáõÃÛáõÝÝ»ñÁ å»ïù ¿ ¹»åÇ Íáí »Éù ãáõÝ»óáÕ ¨ ³ßË³ñÑ³·ñ³Ï³Ý ³éáõÙáí ³Ýµ³ñ»Ýå³ëï ¹Çñù áõÝ»óáÕ Ñ³ñ¨³Ý å»ïáõÃÛáõÝÝ»ñÇÝ, Ýñ³Ýó ËÝ¹ñ³Ýùáí, ¨ »ñµ ¹³ ï»ÕÇÝ ¿, ïñ³Ù³¹ñ»Ý Ñ³Ù³å³ï³ëË³Ý ï»Õ»Ï³ïíáõÃÛáõÝ, ÇÝãå»ë ¹³ Ý³Ë³ï»ëí³Í ¿ 248-ñ¹ Ñá¹í³ÍáõÙ ¨ 249-ñ¹ Ñá¹í³ÍÇ 1-ÇÝ Ï»ïÇ §½¦ »ÝÃ³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ì»ñÁ Ýßí³Íª ¹»åÇ Íáí »Éù ãáõÝ»óáÕ ¨ ³ßË³ñÑ³·ñ³Ï³Ý ³éáõÙáí ³Ýµ³ñ»Ýå³ëï ¹Çñù áõÝ»óáÕ Ñ³ñ¨³Ý å»ïáõÃÛáõÝÝ»ñÇÝ, Ýñ³Ýó ËÝ¹ñ³Ýùáí, ¨ »ñµ ¹³ ·áñÍÝ³Ï³ÝáõÙ ÑÝ³ñ³íáñ ¿, å»ïù ¿ ÑÝ³ñ³íáñáõÃÛáõÝ ïñíÇ Ù³ëÝ³Ïó»É Íñ³·ñíáÕ Íáí³ÛÇÝ ·Çï³Ñ»ï³½áï³Ï³Ý Ý³Ë³·ÍÇ Çñ³Ï³Ý³óÙ³ÝÁ áñ³ÏÛ³É ÷áñÓ³·»ïÝ»ñÇ ÙÇçáóáí, áñáÝù Ýß³Ý³ÏíáõÙ »Ý Ýñ³Ýó ÏáÕÙÇó, ¨ áñáÝó ¹»Ù ïíÛ³É ³÷³Ù»ñÓ å»ïáõÃÛáõÝÁ ãÇ ³é³ñÏáõÙª ß³Ñ³·ñ·Çé ³÷³Ù»ñÓ å»ïáõÃÛ³Ý ¨ Íáí³ÛÇÝ ·Çï³Ï³Ý Ñ»ï³½áïáõÃÛáõÝÝ»ñ Ï³ï³ñáÕ å»ïáõÃÛ³Ý Ï³Ù Çñ³í³ëáõ ÙÇç³½·³ÛÇÝ Ï³½Ù³Ï»ñåáõÃÛáõÝÝ»ñÇ ÙÇç¨ ³Û¹ Ý³Ë³·ÍÇ Ñ³Ù³ñ ëáõÛÝ ÎáÝí»ÝóÇ³ÛÇ ¹ñáõÛÃÝ»ñÇÝ Ñ³Ù³å³ï³ëË³Ý Ñ³Ù³Ó³ÛÝ»óí³Í å³ÛÙ³ÝÝ»ñÇ Ñ³Ù³Ó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1-ÇÝ Ï»ïáõÙ Ýßí³Í å»ïáõÃÛáõÝÝ»ñÁ ¨ Çñ³í³ëáõ ÙÇç³½·³ÛÇÝ Ï³½Ù³Ï»ñåáõÃÛáõÝÝ»ñÁ å»ïù ¿ í»ñÁ Ýßí³Íª ¹»åÇ Íáí »Éù ãáõÝ»óáÕ ¨ ³ßË³ñÑ³·ñ³Ï³Ý ³éáõÙáí ³Ýµ³ñ»Ýå³ëï ¹Çñù áõÝ»óáÕ å»ïáõÃÛáõÝÝ»ñÇÝ, Ýñ³Ýó ËÝ¹ñ³Ýùáí, ïñ³Ù³¹ñ»Ý 249-ñ¹ Ñá¹í³ÍÇ 1-ÇÝ Ï»ïÇ §¹¦ »ÝÃ³Ï»ïáõÙ Ýßí³Í ï»Õ»Ï³ïíáõÃÛáõÝÝ áõ û·ÝáõÃÛáõÝÁª å³Ñå³Ý»Éáí 249-ñ¹  Ñá¹í³ÍÇ 2-ñ¹ Ï»ïÇ ¹ñáõÛÃ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³ÛÇÝ ·Çï³Ï³Ý Ñ»ï³½áïáõÃÛáõÝÝ»ñÇ Ñ»ßï³óÙ³ÝÁ ¨ Ñ»ï³½áï³Ï³Ý Ý³í»ñÇÝ û·ÝáõÃÛáõÝ óáõó³µ»ñ»ÉáõÝ áõÕÕí³Í ÙÇçáó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»ïù ¿ Ó·ï»Ý ÁÝ¹áõÝ»É áÕç³ÙÇï ÝáñÙ»ñ, Ï³ÝáÝÝ»ñ áõ ÁÝÃ³ó³Ï³ñ·»ñ ëáõÛÝ ÎáÝí»ÝóÇ³ÛÇÝ Ñ³Ù³å³ï³ëË³Ýª Çñ»Ýó ï³ñ³Íù³ÛÇÝ ÍáíÇ ë³ÑÙ³ÝÝ»ñÇó ¹áõñë Ï³ï³ñíáÕ Íáí³ÛÇÝ ·Çï³Ï³Ý Ñ»ï³½áïáõÃÛáõÝÝ»ñÁ Ëñ³Ëáõë»Éáõ áõ Ñ»ßï³óÝ»Éáõ ¨ ³ÝÑñ³Å»ßï ¹»åù»ñáõÙ, Çñ»Ýó ûñ»ÝùÝ»ñÇ áõ Ï³ÝáÝÝ»ñÇ ¹ñáõÛÃÝ»ñÁ å³Ñå³Ý»Éáõ å³ÛÙ³Ýáí, Çñ»Ýó Ý³í³Ñ³Ý·ÇëïÝ»ñ ÙáõïùÁ Ñ»ßï³óÝ»Éáõ ¨ ëáõÛÝ Ù³ëÇ Ñ³Ù³å³ï³ëË³Ý ¹ñáõÛÃÝ»ñÁ Ï³ï³ñáÕ Íáí³ÛÇÝ Ñ»ï³½áï³Ï³Ý Ý³í»ñÇÝ û·ÝáõÃÛáõÝ óáõÛó ï³Éáõ Ñ³ñóáõÙ ³ç³Ïó»Éáõ Ñ³Ù³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Þñç³ÝáõÙ Ï³ï³ñíáÕ Íáí³ÛÇÝ ·Çï³Ï³Ý Ñ»ï³½áïáõÃÛáõÝ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áÉáñ å»ïáõÃÛáõÝÝ»ñÁ, ³ÝÏ³Ë Çñ»Ýó ³ßË³ñÑ³·ñ³Ï³Ý ¹ÇñùÇó, ÇÝãå»ë Ý³¨ Çñ³í³ëáõ ÙÇç³½·³ÛÇÝ Ï³½Ù³Ï»ñåáõÃÛáõÝÝ»ñÁ Çñ³íáõÝù áõÝ»Ý, 11-ñ¹ Ù³ëÇÝ Ñ³Ù³å³ï³ëË³Ý, Íáí³ÛÇÝ ·Çï³Ï³Ý Ñ»ï³½áïáõÃÛáõÝÝ»ñ Ï³ï³ñ»É Þñç³Ý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ó³éÇÏ ïÝï»ë³Ï³Ý ·áïáõ ë³ÑÙ³ÝÝ»ñÇó ¹áõñë çñ³ÛÇÝ ëïí³ñ³ß»ñïáõÙ Ï³ï³ñíáÕ Íáí³ÛÇÝ ·Çï³Ï³Ý Ñ»ï³½áïáõÃÛáõÝ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å»ïáõÃÛáõÝÝ»ñÁ, ³ÝÏ³Ë Çñ»Ýó ³ßË³ñÑ³·ñ³Ï³Ý ¹ÇñùÇó, ÇÝãå»ë Ý³¨ Çñ³í³ëáõ ÙÇç³½·³ÛÇÝ Ï³½Ù³Ï»ñåáõÃÛáõÝÝ»ñÁ Çñ³íáõÝù áõÝ»Ý, ëáõÛÝ ÎáÝí»ÝóÇ³ÛÇÝ Ñ³Ù³å³ï³ëË³Ý, Íáí³ÛÇÝ ·Çï³Ï³Ý Ñ»ï³½áïáõÃÛáõÝÝ»ñ Ï³ï³ñ»É çñÇ ëïí³ñ³ß»ñïáõÙª µ³ó³éÇÏ ïÝï»ë³Ï³Ý ·áïáõ ë³ÑÙ³ÝÝ»ñÇó ¹áõñë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Çï³Ñ»ï³½áï³Ï³Ý ë³ñù»ñÁ Ï³Ù ë³ñù³íáñáõÙÝ»ñÁ Íáí³ÛÇÝ ÙÇç³í³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Õ³¹ñáõÙÁ ¨ û·ï³·áñÍ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ÙÇç³í³ÛñÇ ó³ÝÏ³ó³Í ßñç³ÝáõÙ ó³ÝÏ³ó³Í ï»ë³ÏÇ ·Çï³Ñ»ï³½áï³Ï³Ý ë³ñùÇ Ï³Ù ë³ñù³íáñÙ³Ý ï»Õ³¹ñáõÙÝ áõ û·ï³·áñÍáõÙÁ å»ïù ¿ Çñ³Ï³Ý³óíÇ ³ÛÝ ÝáõÛÝ å³ÛÙ³ÝÝ»ñáí, áñáÝù Ý³Ë³ï»ëí³Í »Ý ëáõÛÝ ÎáÝí»ÝóÇ³ÛáõÙ ³Û¹åÇëÇ ßñç³ÝáõÙ Íáí³ÛÇÝ ·Çï³Ï³Ý Ñ»ï³½áïáõÃÛáõÝÝ»ñ Ï³ï³ñ»Éáõ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Ï³ñ·³íÇ×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µ³ÅÝáõÙ ÑÇß³ï³ÏíáÕ ë³ñù»ñÁ Ï³Ù ë³ñù³íáñáõÙÝ»ñÁ ãáõÝ»Ý ÏÕ½ÇÝ»ñÇ Ï³ñ·³íÇ×³Ï: Üñ³Ýù ãáõÝ»Ý Çñ»Ýó ï³ñ³Íù³ÛÇÝ ÍáíÁ ¨ Ýñ³Ýó ³éÏ³ÛáõÃÛáõÝÁ ãÇ ³½¹áõÙ ï³ñ³Íù³ÛÇÝ ÍáíÇ, µ³ó³éÇÏ ïÝï»ë³Ï³Ý ·áïáõ Ï³Ù Ù³Ûñó³Ù³ù³ÛÇÝ »ÉáõëïÇ ¹»ÉÇÙÇï³óÇ³ÛÇ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Ýíï³Ý·áõÃÛ³Ý ·áïÇ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Ñ³Ù³å³ï³ëË³Ý ¹ñáõÛÃÝ»ñÇ Ñ³Ù³Ó³ÛÝª ·Çï³Ñ»ï³½áï³Ï³Ý ë³ñù»ñÇ ßáõñç Ï³ñáÕ »Ý ëï»ÕÍí»É 500 Ù»ïñÁ ã·»ñ³½³ÝóáÕ áÕç³ÙÇï É³ÛÝáõÃÛ³Ý ³Ýíï³Ý·áõÃÛ³Ý ·áïÇÝ»ñ: ´áÉáñ å»ïáõÃÛáõÝÝ»ñÁ å»ïù ¿ ³å³Ñáí»Ý Çñ»Ýó Ý³í»ñÇ ÏáÕÙÇó ³Û¹ ³Ýíï³Ý·áõÃÛ³Ý ·áïÇÝ»ñÇ å³Ñå³ÝáõÙ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³í³·Ý³óáõÃÛ³Ý áõÕÇÝ»ñÇ íñ³ ËáãÁÝ¹áïÝ»ñ ãÑ³ñáõó»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ï»ë³ÏÇ ·Çï³Ñ»ï³½áï³Ï³Ý ë³ñùÇ Ï³Ù ë³ñù³íáñÙ³Ý ï»Õ³¹ñáõÙÝ áõ û·ï³·áñÍáõÙÁ ãå»ïù ¿ ËáãÁÝ¹áïÝ»ñ ëï»ÕÍÇ ÙÇç³½·³ÛÇÝ Ý³í³·Ý³óáõÃÛ³Ý ë³ÑÙ³Ýí³Í áõÕÇÝ»ñ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³ñµ»ñ³ÏÇã Ýß³ÝÝ»ñ ¨ Ý³Ë³½·áõß³óÙ³Ý ÙÇçáó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µ³ÅÝáõÙ ÑÇß³ï³ÏíáÕ ë³ñù»ñÁ Ï³Ù ë³ñù³íáñáõÙÝ»ñÁ å»ïù ¿ Ïñ»Ý ï³ñµ»ñ³ÏÇã Ýß³ÝÝ»ñª ·ñ³ÝóÙ³Ý å»ïáõÃÛ³Ý Ï³Ù ³ÛÝ ÙÇç³½·³ÛÇÝ Ï³½Ù³Ï»ñåáõÃÛ³Ý ÝßáõÙáí, áñÇÝ ¹ñ³Ýù å³ïÏ³ÝáõÙ »Ý, ÇÝãå»ë Ý³¨ áõÝ»Ý³Ý å³ïß³×, ÙÇç³½·³ÛÇÝ Ù³Ï³ñ¹³Ïáí Ñ³Ù³Ó³ÛÝ»óí³Í Ý³Ë³½·áõß³óÙ³Ý ÙÇçáóÝ»ñ Íáí³ÛÇÝ ¨ û¹³ÛÇÝ Ý³í³·Ý³óáõÃÛ³Ý ³Ýíï³Ý·áõÃÛ³Ý ³å³ÑáíÙ³Ý Ñ³Ù³ñª Ñ³ßíÇ ³éÝ»Éáí Çñ³í³ëáõ ÙÇç³½·³ÛÇÝ Ï³½Ù³Ï»ñåáõÃÛáõÝÝ»ñÇ ÏáÕÙÇó ë³ÑÙ³Ýí³Í ÝáñÙ»ñÝ áõ ã³÷³ÝÇß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ï³ëË³Ý³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¨ Çñ³í³ëáõ ÙÇç³½·³ÛÇÝ Ï³½Ù³Ï»ñåáõÃÛáõÝÝ»ñÁ å³ñï³íáñ »Ý ³å³Ñáí»É, áñ Çñ»Ýó ÏáÕÙÇó Ï³Ù Çñ»Ýó ³ÝáõÝÇó Ó»éÝ³ñÏíáÕ Íáí³ÛÇÝ ·Çï³Ï³Ý Ñ»ï³½áïáõÃÛáõÝÝ»ñÁ Ï³ï³ñí»Ý ëáõÛÝ ÎáÝí»ÝóÇ³Û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¨ Çñ³í³ëáõ ÙÇç³½·³ÛÇÝ Ï³½Ù³Ï»ñåáõÃÛáõÝÝ»ñÁ å³ï³ëË³Ý³ïíáõÃÛáõÝ »Ý ÏñáõÙ ³ÛÝ ÙÇçáóÝ»ñÇ Ñ³Ù³ñ, áñáÝù ëáõÛÝ ÎáÝí»ÝóÇ³ÛÇ Ë³ËïáõÙáí Çñ»Ýó ÏáÕÙÇó Ó»éÝ³ñÏíáõÙ »Ý ³ÛÝ Íáí³ÛÇÝ ·Çï³Ï³Ý Ñ»ï³½áïáõÃÛáõÝÝ»ñÇ Ñ»ï Ï³åí³Í, áñáÝù Ï³ï³ñíáõÙ »Ý ³ÛÉ å»ïáõÃÛáõÝÝ»ñÇ, Ýñ³Ýó ýÇ½ÇÏ³Ï³Ý Ï³Ù Çñ³í³µ³Ý³Ï³Ý ³ÝÓ³Ýó Ï³Ù Çñ³í³ëáõ ÙÇç³½·³ÛÇÝ Ï³½Ù³Ï»ñåáõÃÛáõÝÝ»ñÇ ÏáÕÙÇó ¨ ³å³ÑáíáõÙ »Ý ³Û¹ ÙÇçáóÝ»ñÇ Ó»éÝ³ñÏÙ³Ý Ñ»ï¨³Ýùáí å³ï×³éí³Í íÝ³ëÇ Ñ³ïáõ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»ïáõÃÛáõÝÝ»ñÁ ¨ Çñ³í³ëáõ ÙÇç³½·³ÛÇÝ Ï³½Ù³Ï»ñåáõÃÛáõÝÝ»ñÁ, 235-ñ¹ Ñá¹í³ÍÇÝ Ñ³Ù³å³ï³ëË³Ý, å³ï³ëË³Ý³ïíáõÃÛáõÝ »Ý ÏñáõÙ Çñ»Ýó ÏáÕÙÇó Ï³Ù Çñ»Ýó ³ÝáõÝÇó Ó»éÝ³ñÏíáÕ Íáí³ÛÇÝ ·Çï³Ï³Ý Ñ»ï³½áïáõÃÛáõÝÝ»ñÇ ³ñ¹ÛáõÝùáõÙ Íáí³ÛÇÝ ÙÇç³í³ÛñÇ ³ÕïáïÙ³Ý Ñ»ï¨³Ýùáí å³ï×³éí³Í íÝ³ëÇ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Á ¨ Å³Ù³Ý³Ï³íáñ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Íáí³ÛÇÝ ·Çï³Ï³Ý Ñ»ï³½áïáõÃÛáõÝÝ»ñÇ í»ñ³µ»ñÛ³É ¹ñáõÛÃÝ»ñÇ Ù»ÏÝ³µ³ÝÙ³Ý Ï³Ù ÏÇñ³éÙ³Ý Ñ»ï Ï³åí³Í í»×»ñÁ å»ïù ¿ Ï³ñ·³íáñí»Ý 15-ñ¹ Ù³ëÇ 2-ñ¹ ¨ 3-ñ¹ µ³ÅÇÝÝ»ñÇÝ Ñ³Ù³å³ï³ëË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Ä³Ù³Ý³Ï³íáñ ÙÇçáó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Ýã¨ 15-ñ¹ Ù³ëÇ 2-ñ¹ ¨ 3-ñ¹ µ³ÅÇÝÝ»ñÇÝ Ñ³Ù³å³ï³ëË³Ý í»×Ç Ï³ñ·³íáñáõÙÁ, ³ÛÝ å»ïáõÃÛáõÝÁ Ï³Ù Çñ³í³ëáõ ÙÇç³½·³ÛÇÝ Ï³½Ù³Ï»ñåáõÃÛáõÝÁ, áñÇÝ ÃáõÛÉ³ïñí»É ¿ Çñ³Ï³Ý³óÝ»É Íáí³ÛÇÝ ·Çï³Ñ»ï³½áï³Ï³Ý Íñ³·Çñ, ãå»ïù ¿ ÃáõÛÉ³ïñÇ ëÏë»É Ï³Ù ß³ñáõÝ³Ï»É Ñ»ï³½áï³Ï³Ý ³ßË³ï³ÝùÝ»ñÁª ³é³Ýó ß³Ñ³·ñ·Çé ³÷³Ù»ñÓ å»ïáõÃÛ³Ýª ³ÏÝÑ³Ûïáñ»Ý ³ñï³Ñ³Ûïí³Í Ñ³Ù³Ó³ÛÝáõÃÛ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1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ï»ËÝáÉá·Ç³ÛÇ Ùß³ÏáõÙ ¨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áí³ÛÇÝ ï»ËÝáÉá·Ç³ÛÇ Ùß³ÏÙ³Ý ¨ ÷áË³ÝóÙ³Ý Ëñ³Ëáõë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³ÝÙÇç³Ï³Ýáñ»Ý Ï³Ù Çñ³í³ëáõ ÙÇç³½·³ÛÇÝ Ï³½Ù³Ï»ñåáõÃÛáõÝÝ»ñÇ ÙÇçáóáí å»ïù ¿ Ñ³Ù³·áñÍ³Ïó»Ý Çñ»Ýó ÑÝ³ñ³íáñáõÃÛáõÝÝ»ñÇ ë³ÑÙ³ÝÝ»ñáõÙ ³ñ¹³ñ³óÇ áõ áÕç³ÙÇï ÑÇÙáõÝùÝ»ñáí áõ å³ÛÙ³ÝÝ»ñáí Íáí³ÛÇÝ ·ÇïáõÃÛ³Ý ¨ Íáí³ÛÇÝ ï»ËÝáÉá·Ç³ÛÇ ½³ñ·³óÙ³ÝÝ áõ ÷áË³ÝóÙ³ÝÝ ³ÏïÇíáñ»Ý ³ç³Ïó»Éáõ Ñ³ñ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»ïáõÃÛáõÝÝ»ñÁ å»ïù ¿ Ýå³ëï»Ý Íáí³ÛÇÝ å³ß³ñÝ»ñÇ Ñ»ï³Ëáõ½Ù³Ý, ß³Ñ³·áñÍÙ³Ý ¨ å³Ñå³ÝÙ³Ý áõ ¹ñ³Ýó Ï³é³í³ñÙ³Ý, Íáí³ÛÇÝ ÙÇç³í³ÛñÇ å³ßïå³ÝáõÃÛ³Ý áõ å³Ñå³ÝÙ³Ý, ëáõÛÝ ÎáÝí»ÝóÇ³ÛÇÝ Ñ³Ù³å³ï³ëË³Ýª Íáí³ÛÇÝ ·Çï³Ï³Ý Ñ»ï³½áïáõÃÛáõÝÝ»ñÇ ¨ Íáí³ÛÇÝ ÙÇç³í³ÛñáõÙ ³ÛÉ ·áñÍáõÝ»áõÃÛ³Ý Ñ»ï Ï³åí³Í ³ÛÝ å»ïáõÃÛáõÝÝ»ñÇ Íáí³ÛÇÝ ·Çï³Ñ»ï³½áï³Ï³Ý Ý»ñáõÅÇ ½³ñ·³óÙ³ÝÁ, áñáÝù Ï³ñáÕ »Ý ³Û¹ µÝ³·³í³éáõÙ ï»ËÝÇÏ³Ï³Ý û·ÝáõÃÛ³Ý Ï³ñÇù áõÝ»Ý³É ¨ ËÝ¹ñ»É ¹ñ³ Ù³ëÇÝ, Ù³ëÝ³íáñ³å»ë, ½³ñ·³óáÕ å»ïáõÃÛáõÝÝ»ñÇ, Ý»ñ³éÛ³É ¹»åÇ Íáí »Éù ãáõÝ»óáÕ Ï³Ù ³ßË³ñÑ³·ñ³Ï³Ý ³éáõÙáí ³Ýµ³ñ»Ýå³ëï ¹Çñù áõÝ»óáÕ å»ïáõÃÛáõÝÝ»ñÁ, ½³ñ·³óáÕ å»ïáõÃÛáõÝÝ»ñÇ ëáóÇ³É-ïÝï»ë³Ï³Ý ½³ñ·³óÙ³Ý ³ñ³·³óÙ³Ý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»ïáõÃÛáõÝÝ»ñÁ å»ïù ¿ Ó·ï»Ý Ýå³ëï»É ³ñ¹³ñáõÃÛ³Ý ÑÇÙ³Ý íñ³, Ñ³ÝáõÝ µáÉáñ ß³Ñ³·ñ·Çé ÏáÕÙ»ñÇ µ³ñûñáõÃÛ³Ýª Íáí³ÛÇÝ ï»ËÝáÉá·Ç³ÛÇ ÷áË³ÝóÙ³Ý Ñ³Ù³ñ µ³ñ»Ýå³ëï ïÝï»ë³Ï³Ý áõ Çñ³í³Ï³Ý å³ÛÙ³ÝÝ»ñÇ ëï»ÕÍÙ³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úñÇÝ³Ï³Ý ß³Ñ»ñÇ å³ßïå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, 266-ñ¹ Ñá¹í³ÍÇ Ñ³Ù³Ó³ÛÝª Ýå³ëï»Éáí Ñ³Ù³·áñÍ³ÏóáõÃÛ³ÝÁ, å»ïù ¿ å³ïß³× Ï»ñåáí å³Ñå³Ý»Ý µáÉáñ Çñ³í³ã³÷ ß³Ñ»ñÁ, Ý»ñ³éÛ³É, inter alia, Íáí³ÛÇÝ ï»ËÝáÉá·Ç³ÛÇ ë»÷³Ï³Ý³ï»ñ»ñÇ, Ù³ï³Ï³ñ³ñÝ»ñÇ ¨ ëï³óáÕÝ»ñÇ Çñ³íáõÝùÝ»ñÝ áõ å³ñï³Ï³ÝáõÃÛáõÝ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ÇÙÝ³Ï³Ý Ýå³ï³Ï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³ÝÙÇç³Ï³Ýáñ»Ý Ï³Ù Çñ³í³ëáõ ÙÇç³½·³ÛÇÝ Ï³½Ù³Ï»ñåáõÃÛáõÝÝ»ñÇ ÙÇçáóáí å»ïù ¿ Ýå³ëï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áí³ÛÇÝ ï»ËÝÇÏ³Ï³Ý ·Çï»ÉÇùÝ»ñÇ Ó»éùµ»ñÙ³ÝÁ, ·Ý³Ñ³ïÙ³ÝÝ áõ ï³ñ³ÍÙ³ÝÁ áõ Ù³ïã»ÉÇ ¹³ñÓÝ»Ý ³Û¹åÇëÇ ï»Õ»Ï³ïíáõÃÛáõÝÝ áõ ïíÛ³É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å³ï³ëË³Ý Íáí³ÛÇÝ ï»ËÝáÉá·Ç³Û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áí³ÛÇÝ ï»ËÝáÉá·Ç³ÛÇ ÷áË³ÝóáõÙÁ Ñ»ßï³óÝ»Éáõ Ñ³Ù³ñ Ñ³Ù³å³ï³ëË³Ý ï»ËÝáÉá·Ç³Ï³Ý ÇÝýñ³Ï³éáõóí³Íù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³ñ¹Ï³ÛÇÝ é»ëáõñëÝ»ñÇ å³ïñ³ëïÙ³ÝÁª ½³ñ·³óáÕ å»ïáõÃÛáõÝÝ»ñÇ ¨, Ñ³ïÏ³å»ë, ³Ù»Ý³ùÇã ½³ñ·³ó³Í å»ïáõÃÛáõÝÝ»ñÇ ù³Õ³ù³óÇÝ»ñÇ Ù³ëÝ³·Çï³Ï³Ý áõëáõóÙ³Ý áõ ÏñÃ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ÙÇç³½·³ÛÇÝ Ñ³Ù³·áñÍ³ÏóáõÃÛ³ÝÁ µáÉáñ Ù³Ï³ñ¹³ÏÝ»ñÇ íñ³, Ù³ëÝ³íáñ³å»ë, ï³ñ³Í³ßñç³Ý³ÛÇÝ, »ÝÃ³ï³ñ³Í³ßñç³Ý³ÛÇÝ ¨ »ñÏÏ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ÇÙÝ³Ï³Ý Ýå³ï³ÏÝ»ñÇÝ Ñ³ëÝ»Éáõ ÙÇçáó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8-ñ¹ Ñá¹í³ÍáõÙ Ýßí³Í Ýå³ï³ÏÝ»ñÇÝ Ñ³ëÝ»Éáõ Ñ³Ù³ñ å»ïáõÃÛáõÝÝ»ñÁ ³ÝÙÇç³Ï³Ýáñ»Ý Ï³Ù Çñ³í³ëáõ ÙÇç³½·³ÛÇÝ Ï³½Ù³Ï»ñåáõÃÛáõÝÝ»ñÇ ÙÇçáóáí å»ïù ¿ Ó·ï»Ý, inter alia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ÇÙÝ»É ï»ËÝÇÏ³Ï³Ý Ñ³Ù³·áñÍ³ÏóáõÃÛ³Ý Íñ³·ñ»ñ Íáí³ÛÇÝ ï»ËÝáÉá·Ç³ÛÇ µáÉáñ ï»ë³ÏÝ»ñÁ ³ÛÝ å»ïáõÃÛáõÝÝ»ñÇÝ ³ñ¹ÛáõÝ³í»ï ÷áË³Ýó»Éáõ Ñ³Ù³ñ, áñáÝù Ï³ñáÕ »Ý ³Û¹ µÝ³·³í³éáõÙ ï»ËÝÇÏ³Ï³Ý û·ÝáõÃÛ³Ý Ï³ñÇù áõÝ»Ý³É ¨ ËÝ¹ñ»É ¹ñ³ Ù³ëÇÝ, Ù³ëÝ³íáñ³å»ë, ½³ñ·³óáÕ, ¹»åÇ Íáí »Éù ãáõÝ»óáÕ ¨ ³ßË³ñÑ³·ñ³Ï³Ý ³éáõÙáí ³Ù»Ý³³ÝÝå³ëï ¹Çñù áõÝ»óáÕ å»ïáõÃÛáõÝÝ»ñÇÝ, ÇÝãå»ë Ý³¨ ³ÛÉ ½³ñ·³óáÕ å»ïáõÃÛáõÝÝ»ñÇÝ, áñáÝù ã»Ý Ï³ñáÕ³ó»É ëï»ÕÍ»É Ï³Ù ½³ñ·³óÝ»É Çñ»Ýó ë»÷³Ï³Ý ï»ËÝáÉá·Ç³Ï³Ý Ý»ñáõÅÁ Íáí³ÛÇÝ ·ÇïáõÃÛ³Ý ¨ Íáí³ÛÇÝ å³ß³ñÝ»ñÇ Ñ»ï³Ëáõ½Ù³Ý áõ ß³Ñ³·áñÍÙ³Ý µÝ³·³í³éáõÙ Ï³Ù ½³ñ·³óÝ»É ³Û¹ ï»ËÝáÉá·Ç³ÛÇ ÇÝýñ³Ï³éáõóí³Í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å³ëï»É ³ñ¹³ñ³óÇ áõ áÕç³ÙÇï å³ÛÙ³ÝÝ»ñáí Ñ³Ù³Ó³ÛÝ³·ñ»ñÇ, å³ÛÙ³Ý³·ñ»ñÇ ÏÝùÙ³Ý ¨ Ñ³Ù³ÝÙ³Ý å³ÛÙ³Ý³íáñí³ÍáõÃÛáõÝÝ»ñÇ Ó»éù µ»ñÙ³Ý Ñ³Ù³ñ µ³ñ»Ýå³ëï å³ÛÙ³ÝÝ»ñ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ÝóÏ³óÝ»É ·Çï³ï»ËÝÇÏ³Ï³Ý Ñ³ñó»ñáí, Ù³ëÝ³íáñ³å»ë, Íáí³ÛÇÝ ï»ËÝáÉá·Ç³ÛÇ ÷áË³ÝóÙ³Ý ù³Õ³ù³Ï³ÝáõÃÛ³Ý áõ Ù»Ãá¹Ý»ñÇ í»ñ³µ»ñÛ³É ·Çï³ÅáÕáíÝ»ñ, ë»ÙÇÝ³ñÝ»ñ áõ ëÇÙåá½Ç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Ýå³ëï»É ·ÇïÝ³Ï³ÝÝ»ñÇ, ÇÝãå»ë Ý³¨ ï»ËÝÇÏ³Ï³Ý áõ ³ÛÉ ÷áñÓ³·»ïÝ»ñ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Çñ³Ï³Ý³óÝ»É Ý³Ë³·Í»ñ ¨ Ëñ³Ëáõë»É Ñ³Ù³ï»Õ Ó»éÝ³ñÏáõÃÛáõÝÝ»ñÝ áõ »ñÏÏáÕÙ ¨ µ³½Ù³ÏáÕÙ Ñ³Ù³·áñÍ³ÏóáõÃÛ³Ý ³ÛÉ ï»ë³Ï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Ù³·áñÍ³ÏóáõÃÛ³Ý Ó¨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ï»ËÝáÉá·Ç³ÛÇ Ùß³ÏÙ³Ý áõ ÷áË³ÝóÙ³Ý Ýå³ï³Ïáí ÙÇç³½·³ÛÇÝ Ñ³Ù³·áñÍ³ÏóáõÃÛáõÝÁ Çñ³Ï³Ý³óíáõÙ ¿, »ñµ ¹³ ÑÝ³ñ³íáñ ¿ áõ ï»ÕÇÝ, ÇÝãå»ë ·áÛáõÃÛáõÝ áõÝ»óáÕ »ñÏÏáÕÙ, ï³ñ³Í³ßñç³Ý³ÛÇÝ Ï³Ù µ³½Ù³ÏáÕÙ Íñ³·ñ»ñÇ, ³ÛÝå»ë ¿É ÁÝ¹É³ÛÝí³Í áõ Ýáñ Íñ³·ñ»ñÇ ÙÇçáóáíª Íáí³ÛÇÝ ·Çï³Ï³Ý Ñ»ï³½áïáõÃÛáõÝÝ»ñÇÝ, Íáí³ÛÇÝ ï»ËÝáÉá·Ç³ÛÇ ÷áË³ÝóÙ³ÝÁ, Ñ³ïÏ³å»ë Ýáñ µÝ³·³í³éÝ»ñáõÙ, ¨ ûíÏÇ³ÝáëÇ Ñ»ï³½áïáõÃÛáõÝÝ»ñÇ áõ Ûáõñ³óÙ³Ý å³ïß³× ÙÇç³½·³ÛÇÝ ýÇÝ³Ýë³íáñÙ³ÝÁ Ýå³ëï»Éáõ Ýå³ï³Ï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Ô»Ï³í³ñ ëÏ½µáõÝùÝ»ñÁ, ã³÷áñáßÇãÝ»ñÁ ¨ ã³÷³ÝÇß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 ³ÝÙÇç³Ï³Ýáñ»Ý Ï³Ù Çñ³í³ëáõ ÙÇç³½·³ÛÇÝ Ï³½Ù³Ï»ñåáõÃÛáõÝÝ»ñÇ ÙÇçáóáí å»ïù ¿ Ýå³ëï»Ý Ñ³Ýñ³×³Ý³ã Õ»Ï³í³ñ ëÏ½µáõÝùÝ»ñÇ, ã³÷áñáßÇãÝ»ñÇ áõ ã³÷³ÝÇßÝ»ñÇ ë³ÑÙ³ÝÙ³ÝÁ, áñáÝù í»ñ³µ»ñáõÙ »Ý »ñÏÏáÕÙ ÑÇÙùÇ íñ³ Ï³Ù ÙÇç³½·³ÛÇÝ Ï³½Ù³Ï»ñåáõÃÛáõÝÝ»ñÇ ¨ ³ÛÉ ËáñÑñ¹³ÅáÕáíÝ»ñÇ ßñç³Ý³ÏÝ»ñáõÙ Íáí³ÛÇÝ ï»ËÝáÉá·Ç³ÛÇ ÷áË³ÝóÙ³ÝÁª Ù³ëÝ³íáñ³å»ë Ñ³ßíÇ ³éÝ»Éáí ½³ñ·³óáÕ å»ïáõÃÛáõÝÝ»ñÇ ß³Ñ»ñÝ áõ Ï³ñÇù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Çç³½·³ÛÇÝ Íñ³·ñ»ñÇ Ñ³Ù³Ï³ñ·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áí³ÛÇÝ ï»ËÝáÉá·Ç³ÛÇ ÷áË³ÝóÙ³Ý µÝ³·³í³éáõÙ å»ïáõÃÛáõÝÝ»ñÁ å»ïù ¿ Ó·ï»Ý ³å³Ñáí»É, áñ Çñ³í³ëáõ ÙÇç³½·³ÛÇÝ Ï³½Ù³Ï»ñåáõÃÛáõÝÝ»ñÁ Ñ³Ù³Ï³ñ·»Ý Çñ»Ýó ·áñÍáõÝ»áõÃÛáõÝÁ, Ý»ñ³éÛ³É ó³ÝÏ³ó³Í ï³ñ³Í³ßñç³Ý³ÛÇÝ Ï³Ù Ñ³Ù³ßË³ñÑ³ÛÇÝ Íñ³·ñ»ñÁ, Ñ³ßíÇ ³éÝ»Éáí ½³ñ·³óáÕ, Ù³ëÝ³íáñ³å»ë, ¹»åÇ Íáí »Éù ãáõÝ»óáÕ Ï³Ù ³ßË³ñÑ³·ñ³Ï³Ý ³éáõÙáí ³Ù»Ý³³ÝÝå³ëï ¹Çñù áõÝ»óáÕ å»ïáõÃÛáõÝÝ»ñÇ ß³Ñ»ñÝ áõ Ï³ñÇùÝ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Ù³·áñÍ³ÏóáõÃÛáõÝÁ ÙÇç³½·³ÛÇÝ Ï³½Ù³Ï»ñåáõÃÛáõÝÝ»ñÇ ¨ Ø³ñÙÝÇ Ñ»ï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Á å»ïù ¿ ³ÏïÇíáñ»Ý Ñ³Ù³·áñÍ³Ïó»Ý Çñ³í³ëáõ ÙÇç³½·³ÛÇÝ Ï³½Ù³Ï»ñåáõÃÛáõÝÝ»ñÇ ¨ Ø³ñÙÝÇ Ñ»ïª ½³ñ·³óáÕ å»ïáõÃÛáõÝÝ»ñÇÝ, Ýñ³Ýó ù³Õ³ù³óÇÝ»ñÇÝ ¨ Ò»éÝ³ñÏáõÃÛ³ÝÁ Þñç³ÝáõÙ Çñ³Ï³Ý³óíáÕ ·áñÍáõÝ»áõÃÛ³Ý í»ñ³µ»ñÛ³É ÷áñÓÇ áõ Íáí³ÛÇÝ ï»ËÝáÉá·Ç³ÛÇ ÷áË³ÝóÙ³Ý Ëñ³ËáõëÙ³Ý áõ Ñ»ßï³óÙ³Ý Ýå³ï³Ï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ÙÝÇ Ý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ûñÇÝ³Ï³Ý ß³Ñ»ñÁ, Ý»ñ³éÛ³É, inter alia, ï»ËÝáÉá·Ç³ÛÇ ï»ñ»ñÇ, Ù³ï³Ï³ñ³ñÝ»ñÇ ¨ ëï³óáÕÝ»ñÇ Çñ³íáõÝùÝ»ñÁ ¨ å³ñï³Ï³ÝáõÃÛáõÝÝ»ñÁ å³Ñå³Ý»Éáõ å³ÛÙ³Ýáíª Ø³ñÙÇÝÁ, Þñç³ÝáõÙ Çñ³Ï³Ý³óíáÕ ·áñÍáõÝ»áõÃÛ³Ý Ñ»ï Ï³åí³Í, å»ïù ¿ ³å³Ñáí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ñ¹³ñ³óÇ ³ßË³ñÑ³·ñ³Ï³Ý µ³ßËÙ³Ý ëÏ½µáõÝùÇ ÑÇÙ³Ý íñ³ ÇÝãå»ë ³÷³Ù»ñÓ, ³ÛÝå»ë ¿É ¹»åÇ Íáí »Éù ãáõÝ»óáÕ Ï³Ù ³ßË³ñÑ³·ñ³Ï³Ý ³éáõÙáí ³Ýµ³ñ»Ýå³ëï ¹Çñù áõÝ»óáÕ ½³ñ·³óáÕ å»ïáõÃÛáõÝÝ»ñÇ ù³Õ³ù³óÇÝ»ñÇ ÁÝ¹·ñÏáõÙÁª Ýñ³Ýóª áñå»ë Çñ ·áñÍáõÝ»áõÃÛ³Ý Çñ³Ï³Ý³óÙ³Ý Ñ³Ù³ñ Ñ³Ù³ÉñíáÕ Ï³é³í³ñã³Ï³Ý, ·Çï³Ñ»ï³½áï³Ï³Ý ¨ ï»ËÝÇÏ³Ï³Ý ³ÝÓÝ³Ï³½ÙÇ ³Ý¹³ÙÝ»ñÇ å³ïñ³ëï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µáÉáñ å»ïáõÃÛáõÝÝ»ñÇ, Ù³ëÝ³íáñ³å»ë, ³ÛÝ ½³ñ·³óáÕ å»ïáõÃÛáõÝÝ»ñÇ Ñ³Ù³ñ, áñáÝù Ï³ñáÕ »Ý ³Û¹ µÝ³·³í³éáõÙ ï»ËÝÇÏ³Ï³Ý û·ÝáõÃÛ³Ý Ï³ñÇù áõÝ»Ý³É ¨ ËÝ¹ñ»É ³Û¹ Ù³ëÇÝ, Ñ³Ù³å³ï³ëË³Ý ë³ñù³íáñáõÙÝ»ñÇ, Ù»ù»Ý³Ý»ñÇ, ë³ñù»ñÇ áõ ·áñÍÁÝÃ³óÝ»ñÇ í»ñ³µ»ñÛ³É ï»ËÝÇÏ³Ï³Ý ÷³ëï³ÃÕÃ»ñÇó û·ïí»Éáõ ÑÝ³ñ³íá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ÝÑñ³Å»ßï ÙÇçáóÝ»ñÇ Ó»éÝ³ñÏáõÙÁ, áñáÝù Ñ»ßï³óÝáõÙ »Ý ï»ËÝÇÏ³Ï³Ý û·ÝáõÃÛ³Ý Ï³ñÇù áõÝ»óáÕ ¨ ³Û¹ Ù³ëÇÝ ËÝ¹ñáÕ å»ïáõÃÛáõÝÝ»ñÇ, Ù³ëÝ³íáñ³å»ë, ½³ñ·³óáÕ å»ïáõÃÛáõÝÝ»ñÇ ÏáÕÙÇó Íáí³ÛÇÝ ï»ËÝáÉá·Ç³ÛÇ µÝ³·³í³éáõÙ ³Û¹åÇëÇ û·ÝáõÃÛ³Ý ëï³óáõÙÁ ¨ Ýñ³Ýó ù³Õ³ù³óÇÝ»ñÇÝ ÏáÕÙÇó ³ÝÑñ³Å»ßï ÑÙïáõÃÛáõÝÝ»ñÇ ¨ §Ýááõ-Ñ³áõÇ¦ Ó»éùµ»ñáõÙÁ, Ý»ñ³éÛ³É Ù³ëÝ³·Çï³Ï³Ý å³ïñ³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û·ÝáõÃÛáõÝÁ ³ÛÝ å»ïáõÃÛáõÝÝ»ñÇÝ, áñáÝù Ï³ñáÕ »Ý ³Û¹ µÝ³·³í³éáõÙ ï»ËÝÇÏ³Ï³Ý û·ÝáõÃÛ³Ý Ï³ñÇù áõÝ»Ý³É ¨ ËÝ¹ñ»É ³Û¹ Ù³ëÇÝ, Ù³ëÝ³íáñ³å»ë, ½³ñ·³óáÕ å»ïáõÃÛáõÝÝ»ñÇÝª ëáõÛÝ ÎáÝí»ÝóÇ³ÛáõÙ Ý³Ë³ï»ëí³Í ýÇÝ³Ýë³íáñÙ³Ý ó³ÝÏ³ó³Í Ù»Ë³ÝÇ½Ùáí ³ÝÑñ³Å»ßï ë³ñù³íáñáõÙÝ»ñÇ, Ù»ù»Ý³Ý»ñÇ, ·áñÍÁÝÃ³óÝ»ñÇ ¨ ³ÛÉ §Ýááõ-Ñ³áõ¦-Ç Ó»éùµ»ñÙ³Ý Ñ³ñó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·³ÛÇÝ ¨ ï³ñ³Í³ßñç³Ý³ÛÇÝ Íáí³ÛÇÝ ·Çï³ï»ËÝÇÏ³Ï³Ý Ï»Ýïñá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·³ÛÇÝ Ï»ÝïñáÝÝ»ñÇ ëï»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»ïáõÃÛáõÝÝ»ñÁ ³ÝÙÇç³Ï³Ýáñ»Ý Ï³Ù Çñ³í³ëáõ ÙÇç³½·³ÛÇÝ Ï³½Ù³Ï»ñåáõÃÛáõÝÝ»ñÇ ¨ Ø³ñÙÝÇ ÙÇçáóáí å»ïù ¿ ³ç³Ïó»Ý, Ù³ëÝ³íáñ³å»ë, ½³ñ·³óáÕ ³÷³Ù»ñÓ å»ïáõÃÛáõÝÝ»ñáõÙ, ³½·³ÛÇÝ Íáí³ÛÇÝ ·Çï³ï»ËÝÇÏ³Ï³Ý Ñ»ï³½áï³Ï³Ý Ï»ÝïñáÝÝ»ñÇ ëï»ÕÍÙ³ÝÁ ¨ ·áÛáõÃÛáõÝ áõÝ»óáÕ ³½·³ÛÇÝ Ï»ÝïñáÝÝ»ñÇ ³Ùñ³åÝ¹Ù³ÝÁª Ýå³ï³Ï áõÝ»Ý³Éáí Ëñ³Ëáõë»É ¨ Ï³ï³ñ»É³·áñÍ»É ½³ñ·³óáÕ ³÷³Ù»ñÓ å»ïáõÃÛáõÝÝ»ñÇ ÏáÕÙÇó Íáí³ÛÇÝ ·Çï³Ï³Ý Ñ»ï³½áïáõÃÛáõÝÝ»ñÇ Ï³ï³ñáõÙÁ, ÇÝãå»ë Ý³¨ ÁÝ¹É³ÛÝ»É, »ÉÝ»Éáí Ýñ³Ýó ïÝï»ë³Ï³Ý ß³Ñ»ñÇó, Ýñ³Ýó Íáí³ÛÇÝ å³ß³ñÝ»ñÇ û·ï³·áñÍÙ³Ý áõ å³Ñå³ÝÙ³Ý ³½·³ÛÇÝ ÑÝ³ñ³íáñ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Ý»ñÁ Çñ³í³ëáõ ÙÇç³½·³ÛÇÝ Ï³½Ù³Ï»ñåáõÃÛáõÝÝ»ñÇ ¨ Ø³ñÙÝÇ ÙÇçáóáí å»ïù ¿ å³ïß³× Ï»ñåáí ³ç³Ïó»Ý, áñå»ë½Ç Ñ»ßï³óÝ»Ý ³Û¹åÇëÇ ³½·³ÛÇÝ Ï»ÝïñáÝÝ»ñÇ ëï»ÕÍáõÙÝ áõ ³Ùñ³åÝ¹áõÙÁª Ýå³ï³Ï áõÝ»Ý³Éáí ³ÛÝ å»ïáõÃÛáõÝÝ»ñÇ Ñ³Ù³ñ, áñáÝù Ï³ñáÕ »Ý û·ÝáõÃÛ³Ý Ï³ñÇù áõÝ»Ý³É ¨ ËÝ¹ñ»É ³Û¹ Ù³ëÇÝ, ³å³Ñáí»É å³ïñ³ëïÙ³Ý Å³Ù³Ý³Ï³ÏÇó å³ÛÙ³ÝÝ»ñ áõ ³ÝÑñ³Å»ßï ë³ñù³íáñáõÙÝ»ñ, ÑÙïáõÃÛáõÝÝ»ñ áõ §Ýááõ-Ñ³áõ¦, ÇÝãå»ë Ý³¨ ïñ³Ù³¹ñ»É ï»ËÝÇÏ³Ï³Ý ÷áñÓ³·»ïÝ»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³ñ³Í³ßñç³Ý³ÛÇÝ Ï»ÝïñáÝÝ»ñÇ ëï»ÕÍ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, Ñ³Ù³·áñÍ³Ïó»Éáí Çñ³í³ëáõ ÙÇç³½·³ÛÇÝ Ï³½Ù³Ï»ñåáõÃÛáõÝÝ»ñÇ, Ø³ñÙÝÇ ¨ ³½·³ÛÇÝ Íáí³ÛÇÝ ·Çï³ï»ËÝÇÏ³Ï³Ý Ñ»ï³½áï³Ï³Ý Ñ³ëï³ïáõÃÛáõÝÝ»ñÇ Ñ»ï, å»ïù ¿ ³ç³Ïó»Ý, Ù³ëÝ³íáñ³å»ë, ½³ñ·³óáÕ å»ïáõÃÛáõÝÝ»ñáõÙ, ï³ñ³Í³ßñç³Ý³ÛÇÝ Íáí³ÛÇÝ ·Çï³ï»ËÝÇÏ³Ï³Ý Ñ»ï³½áï³Ï³Ý Ï»ÝïñáÝÝ»ñÇ ëï»ÕÍÙ³ÝÁª Ýå³ï³Ï áõÝ»Ý³Éáí Ëñ³Ëáõë»É áõ Ï³ï³ñ»É³·áñÍ»É ½³ñ·³óáÕ å»ïáõÃÛáõÝÝ»ñÇ ÏáÕÙÇó Íáí³ÛÇÝ ·Çï³Ï³Ý Ñ»ï³½áïáõÃÛáõÝÝ»ñÇ Ï³ï³ñáõÙÁ ¨ Ýå³ëï»É Íáí³ÛÇÝ ï»ËÝáÉá·Ç³ÛÇ ÷áË³Ý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³ñ³Í³ßñç³ÝÇ µáÉáñ å»ïáõÃÛáõÝÝ»ñÁ å»ïù ¿ Ñ³Ù³·áñÍ³Ïó»Ý ï³ñ³Í³ßñç³Ý³ÛÇÝ Ï»ÝïñáÝÝ»ñÇ Ñ»ïª Ýñ³Ýó Ýå³ï³ÏÝ»ñÇ ³í»ÉÇ ³ñ¹ÛáõÝ³í»ï Ýí³×áõÙÝ ³å³Ñáí»Éáõ Ýå³ï³Ï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³ßñç³Ý³ÛÇÝ Ï»ÝïñáÝÝ»ñÇ ·áñÍ³éáõÛÃ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ï³ñ³Í³ßñç³Ý³ÛÇÝ Ï»ÝïñáÝÝ»ñÇ ·áñÍ³éáõÛÃÝ»ñÁ, inter alia,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áí³ÛÇÝ ·Çï³ï»ËÝÇÏ³Ï³Ý Ñ»ï³½áïáõÃÛáõÝÝ»ñÇ ï³ñµ»ñ ³ëå»ÏïÝ»ñÇ ¨, Ù³ëÝ³íáñ³å»ë, Íáí³ÛÇÝ Ù»ÏÝ³µ³ÝáõÃÛ³Ý, Ý»ñ³éÛ³É Íáí³ÛÇÝ Ï»Ý¹³ÝÇ å³ß³ñÝ»ñÇ å³Ñå³ÝáõÙÁ ¨ ¹ñ³Ýó Ï³é³í³ñáõÙÁ, ûíÏÇ³Ýáë³·ÇïáõÃÛ³Ý, çñ³·ñáõÃÛ³Ý, ×³ñï³ñ³·ÇïáõÃÛ³Ý, ÍáíÇ Ñ³ï³ÏÇ »ñÏñ³µ³Ý³Ï³Ý Ñ»ï³Ëáõ½Ù³Ý, Íáí³ÛÇÝ É»éÝ³·áñÍáõÃÛ³Ý ¨ çñÇ ³Õ³½ñÏÙ³Ýª µáÉáñ Ù³Ï³ñ¹³ÏÝ»ñáí Ù³ëÝ³·Çï³Ï³Ý å³ïñ³ëïÙ³Ý áõ ÏñÃáõÃÛ³Ý Íñ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³é³í³ñÙ³Ý Ñ³ñó»ñáí Ñ»ï³½á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áí³ÛÇÝ ÙÇç³í³ÛñÇ å³ßïå³ÝáõÃÛ³Ý áõ å³Ñå³ÝÙ³Ý ¨ ³ÕïáïÙ³Ý Ï³ÝË³ñ·»ÉÙ³Ý, Ïñ×³ïÙ³Ý áõ í»ñ³ÑëÏÙ³Ý í»ñ³µ»ñÛ³É Ñ»ï³½áï³Ï³Ý Íñ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ï³ñ³Í³ßñç³Ý³ÛÇÝ ·Çï³ÅáÕáíÝ»ñÇ, ë»ÙÇÝ³ñÝ»ñÇ áõ ·Çï³ÅáÕáíÝ»ñÇ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Íáí³ÛÇÝ ·Çï³ï»ËÝÇÏ³Ï³Ý ïíÛ³ÉÝ»ñÇ áõ ï»Õ»Ï³ïíáõÃÛ³Ý ëï³óáõÙÁ ¨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Íáí³ÛÇÝ ·Çï³ï»ËÝÇÏ³Ï³Ý Ñ»ï³½áïáõÃÛáõÝÝ»ñÇ ³ñ¹ÛáõÝùÝ»ñÇ ³ñ³· ï³ñ³ÍáõÙÁ Ù³ïã»ÉÇ Ññ³ï³ñ³ÏáõÃÛáõÝÝ»ñáõÙ Ññ³å³ñ³Ï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Íáí³ÛÇÝ ï»ËÝáÉá·Ç³ÛÇ ÷áË³ÝóÙ³Ý í»ñ³µ»ñÛ³É ³½·³ÛÇÝ ù³Õ³ù³Ï³ÝáõÃÛ³Ý Ù³ëÇÝ ï»Õ»ÏáõÃÛáõÝÝ»ñÇ ï³ñ³ÍáõÙÁ ¨ ³Û¹ ù³Õ³ù³Ï³ÝáõÃÛ³Ý ëÇëï»Ù³ïÇÏ Ñ³Ù»Ù³ï³Ï³Ý Ñ»ï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ï»ËÝáÉá·Ç³ÛÇ ³é¨ïñÇ, ÇÝãå»ë Ý³¨ ³ñïáÝ³·ñ»ñÇ í»ñ³µ»ñÛ³É å³ÛÙ³Ý³·ñ»ñÇ ¨ ³ÛÉ Ñ³Ù³Ó³ÛÝ³·ñ»ñÇ Ù³ëÇÝ ï»Õ»Ï³ïíáõÃÛ³Ý Ñ³í³ùáõÙÁ ¨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ï³ñ³Í³ßñç³ÝÇ ³ÛÉ å»ïáõÃÛáõÝÝ»ñÇ Ñ»ï ï»ËÝÇÏ³Ï³Ý Ñ³Ù³·áñÍ³ÏóáõÃÛáõ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Ï³½Ù³Ï»ñåáõÃÛáõÝÝ»ñÇ ÙÇç¨ Ñ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Ï³½Ù³Ï»ñåáõÃÛáõÝÝ»ñÇ ÙÇç¨ Ñ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³í³ëáõ ÙÇç³½·³ÛÇÝ Ï³½Ù³Ï»ñåáõÃÛáõÝÝ»ñÁ, áñáÝó Ù³ëÇÝ ËáëíáõÙ ¿ ëáõÛÝ Ù³ëáõÙ ¨ 13-ñ¹ Ù³ëáõÙ, å»ïù ¿ Ó»éÝ³ñÏ»Ý µáÉáñ ³ÝÑñ³Å»ßï ÙÇçáóÝ»ñÁª ³ÝÙÇç³Ï³Ýáñ»Ý Ï³Ù ë»ñïáñ»Ý Ñ³Ù³·áñÍ³Ïó»Éáí ÙÇÙÛ³Ýó Ñ»ïª ëáõÛÝ Ù³ëÇÝ Ñ³Ù³å³ï³ëË³Ý Çñ»Ýó ·áñÍ³éáõÛÃÝ»ñÇ áõ å³ñï³Ï³ÝáõÃÛáõÝÝ»ñÇ ³ñ¹ÛáõÝ³í»ï Ï³ï³ñÙ³Ý ³å³ÑáíÙ³Ý Ñ³Ù³ñ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1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Ë³Õ³Õ Ï³ñ·³íáñÙ³Ý å³ñï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Ý³ÏÇó å»ïáõÃÛáõÝÝ»ñÁ ëáõÛÝ ÎáÝí»ÝóÇ³ÛÇ Ù»ÏÝ³µ³ÝÙ³Ý Ï³Ù ÏÇñ³éÙ³Ý í»ñ³µ»ñÛ³É ÙÇÙÛ³Ýó ÙÇç¨ Í³·³Í ó³ÝÏ³ó³Í í»× å»ïù ¿ Ï³ñ·³íáñ»Ý Ë³Õ³Õ ÙÇçáóÝ»ñáí, ØÇ³íáñí³Í ³½·»ñÇ Ï³½Ù³Ï»ñåáõÃÛ³Ý Î³ÝáÝ³¹ñáõÃÛ³Ý 2-ñ¹ Ñá¹í³ÍÇ 3-ñ¹ Ï»ïÇÝ Ñ³Ù³å³ï³ëË³Ý, ¨ ³Û¹ Ýå³ï³Ïáí å»ïù ¿ Ó·ï»Ý Ï³ñ·³íáñ»É Î³ÝáÝ³¹ñáõÃÛ³Ý 33-ñ¹ Ñá¹í³ÍÇ 1-ÇÝ Ï»ïáõÙ Ýßí³Í ÙÇçáó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áÕÙ»ñÇ ÁÝïñáõÃÛ³Ùµ Ë³Õ³Õ ÙÇçáóÝ»ñáí í»×»ñÇ Ï³ñ·³íáñ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Ù³ëÇ áã ÙÇ ¹ñáõÛÃ ãÇ ³½¹áõÙ ó³ÝÏ³ó³Í Å³Ù³Ý³Ï ëáõÛÝ ÎáÝí»ÝóÇ³ÛÇ Ù»ÏÝ³µ³ÝÙ³Ý Ï³Ù ÏÇñ³éÙ³Ý í»ñ³µ»ñÛ³Éª ÙÇÙÛ³Ýó ÙÇç¨ Í³·³Í í»×»ñÁ Çñ»Ýó ÁÝïñáõÃÛ³Ùµ ó³ÝÏ³ó³Í Ë³Õ³Õ ÙÇçáóáí Ï³ñ·³íáñ»Éáõ Ù³ëÇÝ Ñ³Ù³Ó³ÛÝáõÃÛ³Ý ·³Éáõª Ù³ëÝ³ÏÇó å»ïáõÃÛáõÝÝ»ñÇ Çñ³íáõÝùÇ íñ³:  </w:t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8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áÕÙ»ñÇ ÙÇç¨ í»×Ç Ï³ñ·³íáñÙ³Ý ³ÝÑÝ³ñÇÝáõÃÛ³Ý ¹»åùáõÙ ÏÇñ³éíáÕ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ÁÝÃ³ó³Ï³ñ·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ëáõÛÝ ÎáÝí»ÝóÇ³ÛÇ Ù»ÏÝ³µ³ÝÙ³Ý Ï³Ù ÏÇñ³éÙ³Ý í»ñ³µ»ñÛ³É í»×Ç ÏáÕÙ»ñ Ñ³Ý¹Çë³óáÕ Ù³ëÝ³ÏÇó å»ïáõÃÛáõÝÝ»ñÁ Ñ³Ù³Ó³ÛÝ»É »Ý í»×Á Ï³ñ·³íáñ»É Çñ»Ýó ÁÝïñáõÃÛ³Ùµ Ë³Õ³Õ ÙÇçáóÝ»ñáí, ³å³ ëáõÛÝ Ù³ëáõÙ Ý³Ë³ï»ëí³Í ÁÝÃ³ó³Ï³ñ·»ñÁ ÏÇñ³éíáõÙ »Ý ÙÇ³ÛÝ ³ÛÝ ¹»åùáõÙ, »Ã» í»×Á ãÇ Ï³ñ·³íáñí»É ³Û¹ ÙÇçáóÝ»ñÇ ÏÇñ³éÙ³Ý ³ñ¹ÛáõÝùáõÙ, ¨ ÏáÕÙ»ñÇ ÙÇç¨ Ñ³Ù³Ó³ÛÝ³·ÇñÁ ãÇ µ³ó³éáõÙ ó³ÝÏ³ó³Í ³ÛÉ ÁÝÃ³ó³Ï³ñ·Ç ÏÇñ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ÏáÕÙ»ñÁ å³ÛÙ³Ý³íáñí»É »Ý Ý³¨ í»ñçÝ³Å³ÙÏ»ïÇ Ù³ëÇÝ, 1-ÇÝ Ï»ïÁ ÏÇñ³éíáõÙ ¿ ÙÇ³ÛÝ ³Û¹ Å³ÙÏ»ïÁ Éñ³Ý³Éáõó Ñ»ïá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, ï³ñ³Í³ßñç³Ý³ÛÇÝ Ï³Ù »ñÏÏáÕÙ Ñ³Ù³Ó³ÛÝ³·ñ»ñáí ëï³ÝÓÝ³Í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ëáõÛÝ ÎáÝí»ÝóÇ³ÛÇ Ù»ÏÝ³µ³ÝÙ³Ý Ï³Ù ÏÇñ³éÙ³Ý í»ñ³µ»ñÛ³É í»×Ç ÏáÕÙ»ñ Ñ³Ý¹Çë³óáÕ Ù³ëÝ³ÏÇó å»ïáõÃÛáõÝÝ»ñÝ ÁÝ¹Ñ³Ýáõñ, ï³ñ³Í³ßñç³Ý³ÛÇÝ Ï³Ù »ñÏÏáÕÙ Ñ³Ù³Ó³ÛÝ³·ñÇ ÙÇçáóáí Ï³Ù áñ¨¿ ³ÛÉ Ï»ñå å³ÛÙ³Ý³íáñí»É »Ý, áñ ³Û¹ í»×Á, ¹ñ³ ó³ÝÏ³ó³Í ÏáÕÙÇ ËÝ¹ñ³Ýùáí, Ñ³ÝÓÝíáõÙ ¿ Ï³ñ·³íáñÙ³Ý å³ñï³¹Çñ áñáßÙ³Ý ÁÝ¹áõÝáõÙ ³é³ç³óÝáÕ ÁÝÃ³ó³Ï³ñ·áí, ³Û¹ ÁÝÃ³ó³Ï³ñ·Á ÏÇñ³éíáõÙ ¿ ëáõÛÝ Ù³ëáõÙ Ý³Ë³ï»ëí³Í ÁÝÃ³ó³Ï³ñ·»ñÇ ÷áË³ñ»Ý, »Ã» í»×Ç ÏáÕÙ»ñÁ ³ÛÉ Ñ³Ù³Ó³Û³ÝáõÃÛáõÝ ã»Ý Ï³Û³óñ»É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³ñÍÇùÝ»ñÇ ÷áË³Ý³ÏÙ³Ý å³ñï³Ï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Ù³ëÝ³ÏÇó å»ïáõÃÛáõÝÝ»ñÇ ÙÇç¨ í»× ¿ Í³·áõÙ ëáõÛÝ ÎáÝí»ÝóÇ³ÛÇ Ù»ÏÝ³µ³ÝÙ³Ý Ï³Ù ÏÇñ³éÙ³Ý í»ñ³µ»ñÛ³É, í»×Ç ÏáÕÙ»ñÁ å»ïù ¿ ³ÝÑ³å³Õ ³ÝóÝ»Ý µ³Ý³ÏóáõÃÛáõÝÝ»ñÇ Ï³Ù ³ÛÉ Ë³Õ³Õ ÙÇçáóÝ»ñáí ¹ñ³ Ï³ñ·³íáñÙ³Ý í»ñ³µ»ñÛ³É Ï³ñÍÇùÝ»ñÇ ÷áË³Ý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áÕÙ»ñÁ å»ïù ¿ ³ÝÑ³å³Õ Ï³ñÍÇùÝ»ñÇ ÷áË³Ý³ÏáõÙ Ï³ï³ñ»Ý Ý³¨ ³ÛÝ ¹»åùáõÙ, »ñµ í»×Ç Ï³ñ·³íáñÙ³Ý ÁÝÃ³ó³Ï³ñ·Á ¹³¹³ñ»óí»É ¿ ³é³Ýó í»×Á Ï³ñ·³íáñ»Éáõ, Ï³Ù »ñµ í»×Á Ï³ñ·³íáñí³Í ¿ ¨ å³Ñ³ÝçíáõÙ »Ý ËáñÑñ¹³ïíáõÃÛáõÝÝ»ñ Ï³ñ·³íáñÙ³Ý Çñ³Ï³Ý³óÙ³Ý »Õ³Ý³ÏÇ í»ñ³µ»ñÛ³É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ßï»óÙ³Ý Á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Ù»ÏÝ³µ³ÝÙ³Ý Ï³Ù ÏÇñ³éÙ³Ý í»ñ³µ»ñÛ³É í»×Ç ÏáÕÙ Ñ³Ý¹Çë³óáÕ Ù³ëÝ³ÏÇó å»ïáõÃÛáõÝÁ Ï³ñáÕ ¿ ÙÛáõë ÏáÕÙÇÝ Ï³Ù ÏáÕÙ»ñÇÝ ³é³ç³ñÏ»É ³Û¹ í»×Á Ï³ñ·³íáñ»É Ñ³ßï»óÙ³Ý ÁÝÃ³ó³Ï³ñ·áí` 5-ñ¹ Ð³í»Éí³ÍÇ 1-ÇÝ µ³ÅÝáõÙ Ý³Ë³ï»ëí³Í ÁÝÃ³ó³Ï³ñ·ÇÝ Ñ³Ù³å³ï³ëË³Ý, Ï³Ù ³ÛÉ Ñ³ßï»óÙ³Ý ÁÝÃ³ó³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³é³ç³ñÏáõÃÛáõÝÝ ÁÝ¹áõÝíáõÙ ¿, ¨ ÏáÕÙ»ñÁ å³ÛÙ³Ý³íáñí³ÍáõÃÛáõÝ »Ý Ó»éù µ»ñáõÙ ÏÇñ³éÙ³Ý »ÝÃ³Ï³ Ñ³ßï»óÙ³Ý ÁÝÃ³ó³Ï³ñ·Ç í»ñ³µ»ñÛ³É, ó³ÝÏ³ó³Í ÏáÕÙ Ï³ñáÕ ¿ í»×Á Ñ³ÝÓÝ»É ³Û¹ ÁÝÃ³ó³Ï³ñ·áí Ï³ñ·³íá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³é³ç³ñÏáõÃÛáõÝÁ ãÇ ÁÝ¹áõÝíáõÙ, Ï³Ù ÏáÕÙ»ñÁ ÁÝÃ³ó³Ï³ñ·Ç í»ñ³µ»ñÛ³É å³ÛÙ³Ý³íáñí³ÍáõÃÛáõÝ Ó»éù ã»Ý µ»ñáõÙ, Ñ³ßï»óÙ³Ý ÁÝÃ³ó³Ï³ñ·Á Ñ³Ù³ñíáõÙ ¿ ¹³¹³ñ»óí³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Ã» í»×Á Ï³ñ·³íáñÙ³Ý ¿ Ñ³ÝÓÝí»É Ñ³ßï»óÙ³Ý ÁÝÃ³ó³Ï³ñ·áí, ÁÝÃ³ó³Ï³ñ·Á Ï³ñáÕ ¿ ¹³¹³ñ»óí»É ÙÇ³ÛÝ Ñ³ßï»óÙ³Ý ÁÝÃ³ó³Ï³ñ·ÇÝ Ñ³Ù³å³ï³ëË³Ý, áñÇ í»ñ³µ»ñÛ³É å³ÛÙ³Ý³íáñí³ÍáõÃÛáõÝ ¿ Ó»éù µ»ñí»É, »Ã» ÏáÕÙ»ñÝ ³ÛÉ Ñ³Ù³Ó³ÛÝáõÃÛáõÝ ã»Ý Ï³Û³óñ»É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êáõÛÝ µ³ÅÝÇ ¹ñáõÛÃÝ»ñÇ ÏÇñ³éáõÙÁ 11-ñ¹ Ø³ëÇÝ Ñ³Ù³å³ï³ëË³Ý ùÝÝáõÃÛ³Ý Ñ³ÝÓÝí³Í í»×»ñÇ ÝÏ³ïÙ³Ùµ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µ³ÅÇÝÁ  ÏÇñ³éíáõÙ ¿ ó³ÝÏ³ó³Í í»×Ç ÝÏ³ïÙ³Ùµ, áñÁ Ñ³Ù³Ó³ÛÝ 11-ñ¹ Ù³ëÇ 5-ñ¹ µ³ÅÝÇª å»ïù ¿ Ï³ñ·³íáñíÇ ëáõÛÝ Ù³ëáõÙ Ý³Ë³ï»ëí³Í ÁÝÃ³ó³Ï³ñ·»ñÇÝ Ñ³Ù³å³ï³ëË³Ý: ºÃ» ³Û¹ í»×Ç ÏáÕÙÁ áñ¨¿ ³ÛÉ ëáõµÛ»Ïï ¿, ù³Ý Ù³ëÝ³ÏÇó å»ïáõÃÛáõÝÁ, ëáõÛÝ µ³ÅÇÝÁ ÏÇñ³éíáõÙ ¿ mutatis mutandis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ï³¹Çñ ÁÝÃ³ó³Ï³ñ·»ñ, áñáÝù Ñ³Ý·»óÝáõÙ »Ý å³ñï³¹Çñ áñáßáõÙÝ»ñÇ ÁÝ¹áõÝÙ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ÛÝ µ³ÅÝáõÙ Ý³Ë³ï»ëí³Í ÁÝÃ³ó³Ï³ñ·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Ñå³Ý»Éáí 3-ñ¹ µ³ÅÝÇ ¹ñáõÛÃÝ»ñÁª ëáõÛÝ ÎáÝí»ÝóÇ³ÛÇ Ù»ÏÝ³µ³ÝÙ³Ý Ï³Ù ÏÇñ³éÙ³Ý í»ñ³µ»ñÛ³É ó³ÝÏ³ó³Í í»×, »Ã» ³ÛÝ ãÇ Ï³ñ·³íáñí»É 1-ÇÝ µ³ÅÝÇ ¹ñáõÛÃÝ»ñÇ ÏÇñ³éÙ³Ý ÙÇçáóáí, í»×Ç ó³ÝÏ³ó³Í ÏáÕÙÇ å³Ñ³Ýçáí Ñ³ÝÓÝíáõÙ ¿ ëáõÛÝ µ³ÅÝÇ ÑÇÙ³Ý íñ³ Çñ³í³ëáõÃÛ³Ùµ ûÅïí³Í ¹³ï³ñ³ÝÇÝ Ï³Ù ïñÇµáõÝ³É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ÝÃ³ó³Ï³ñ·Ç ÁÝïñ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ëïáñ³·ñ»Éáõ, í³í»ñ³óÝ»Éáõ Ï³Ù Ýñ³Ý ÙÇ³Ý³Éáõ å³ÑÇÝ Ï³Ù ¹ñ³ÝÇó Ñ»ïá ó³ÝÏ³ó³Í Å³Ù³Ý³Ï å»ïáõÃÛáõÝÁ Ï³ñáÕ ¿ ·ñ³íáñ Ñ³Ûï³ñ³ñáõÃÛ³Ý ÙÇçáóáí ÁÝïñ»É ëáõÛÝ ÎáÝí»ÝóÇ³ÛÇ Ù»ÏÝ³µ³ÝÙ³Ý Ï³Ù ÏÇñ³éÙ³Ý í»ñ³µ»ñÛ³É í»×»ñÇ Ï³ñ·³íáñÙ³Ý Ñ»ï¨Û³É ÙÇçáóÝ»ñÇó Ù»ÏÁ Ï³Ù ÙÇ ù³ÝÇë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6-ñ¹ Ð³í»Éí³ÍÇÝ Ñ³Ù³å³ï³ëË³Ý ÑÇÙÝ³¹ñí³Í Ìáí³ÛÇÝ Çñ³íáõÝùÇ Ñ³ñó»ñáí ÙÇç³½·³ÛÇÝ ïñÇµáõÝ³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Çç³½·³ÛÇÝ ¹³ï³ñ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7-ñ¹ Ð³í»Éí³ÍÇÝ Ñ³Ù³å³ï³ëË³Ý Ï³½Ù³íáñí³Í ²ñµÇïñ³Å³ÛÇÝ ïñÇµáõÝ³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8-ñ¹ Ð³í»Éí³ÍáõÙ Ýßí³Í í»×»ñÇ Ù»Ï Ï³Ù ÙÇ ù³ÝÇ Ï³ï»·áñÇ³Ý»ñÇ Ñ³Ù³ñ ³Û¹ Ð³í»Éí³ÍÇÝ Ñ³Ù³å³ï³ëË³Ý Ï³½Ù³íáñí³Í Ð³ïáõÏ ³ñµÇïñ³Å³ÛÇÝ ïñÇµáõÝ³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Ñ³Ù³Ó³ÛÝ ³ñí³Í Ñ³Ûï³ñ³ñáõÃÛáõÝÁ ãÇ ³½¹áõÙ 11-ñ¹ Ù³ëÇ 5-ñ¹ µ³ÅÝáõÙ Ý³Ë³ï»ëí³Í Í³í³Éáí áõ Ï³ñ·áí Ìáí³ÛÇÝ Çñ³íáõÝùÇ Ñ³ñó»ñáí ÙÇç³½·³ÛÇÝ ïñÇµáõÝ³ÉÇª ÌáíÇ Ñ³ï³ÏÇ í»ñ³µ»ñÛ³É í»×»ñÇ å³É³ïÇ Çñ³í³ëáõÃÛáõÝÁ ×³Ý³ã»Éáõ Ù³ëÝ³ÏÇó å»ïáõÃÛ³Ý å³ñï³Ï³ÝáõÃÛ³Ý íñ³ ¨ ãÇ ÏñáõÙ ³Û¹ å³ñï³Ï³ÝáõÃÛ³Ý ³½¹»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áñÍáÕ Ñ³Ûï³ñ³ñáõÃÛ³Ùµ ãÁÝ¹·ñÏíáÕ í»×Ç ÏáÕÙ Ñ³Ý¹Çë³óáÕ Ù³ëÝ³ÏÇó å»ïáõÃÛáõÝÁ Ñ³Ù³ñíáõÙ ¿ ³ñµÇïñ³ÅÝ ÁÝïñ³Íª 7-ñ¹ Ð³í»É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Ã» í»×Ç ÏáÕÙ»ñÝ ÁÝ¹áõÝ»É »Ý í»×Ç Ï³ñ·³íáñÙ³Ý ÙÇ¨ÝáõÛÝ ÁÝÃ³ó³Ï³ñ·Á, í»×Á Ï³ñáÕ ¿ Ï³ñ·³íáñí»É ÙÇ³ÛÝ ³Û¹ ÁÝÃ³ó³Ï³ñ·áí, »Ã» ÏáÕÙ»ñÁ ³ÛÉ Ñ³Ù³Ó³ÛÝáõÃÛáõÝ ã»Ý Ï³Û³óñ»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í»×Ç ÏáÕÙ»ñÁ í»×Ç Ï³ñ·³íáñÙ³Ý ÙÇ¨ÝáõÛÝ ÁÝÃ³ó³Ï³ñ·Á ã»Ý ÁÝ¹áõÝ»É, í»×Á Ï³ñáÕ ¿ Ï³ñ·³íáñí»É ÙÇ³ÛÝ ³ñµÇïñ³Å³ÛÇÝ ÁÝÃ³ó³Ï³ñ·áíª 7-ñ¹ Ð³í»Éí³ÍÇÝ Ñ³Ù³å³ï³ëË³Ý, »Ã» ÏáÕÙ»ñÁ ³ÛÉ Ñ³Ù³Ó³ÛÝáõÃÛáõÝ ã»Ý Ï³Û³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1-ÇÝ Ï»ïÇÝ Ñ³Ù³Ó³ÛÝ ³ñí³Í Ñ³Ûï³ñ³ñáõÃÛáõÝÁ áõÅÇ Ù»ç ¿ ÙÝáõÙ ³ÛÝ Ñ»ï í»ñó»Éáõ Ù³ëÇÝ Í³ÝáõóáõÙÁ ØÇ³íáñí³Í ³½·»ñÇ Ï³½Ù³Ï»ñåáõÃÛ³Ý ¶ÉË³íáñ ù³ñïáõÕ³ñÇÝ Ç å³Ñ Ñ³ÝÓÝ»Éáõó Ñ»ïáª »ñ»ù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Üáñ Ñ³Ûï³ñ³ñáõÃÛáõÝÁ, Ñ»ï í»ñóÝ»Éáõ Ù³ëÇÝ Í³ÝáõóáõÙÁ Ï³Ù Ñ³Ûï³ñ³ñáõÃÛ³Ý ·áñÍáÕáõÃÛ³Ý Å³ÙÏ»ïÇ ³í³ñïÁ áñ¨¿ Ï»ñå ã»Ý ³½¹áõÙ ëáõÛÝ Ñá¹í³ÍÇ ÑÇÙ³Ý íñ³ Çñ³í³ëáõÃÛ³Ùµ ûÅïí³Í ¹³ï³ñ³ÝáõÙ Ï³Ù ïñÇµáõÝ³ÉáõÙ ³Ý³í³ñï ùÝÝáõÃÛ³Ý ÁÝÃ³óùÇ íñ³, »Ã» ÏáÕÙ»ñÁ ³ÛÉ Ñ³Ù³Ó³ÛÝáõÃÛáõÝ ã»Ý Ï³Û³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õÛÝ Ñá¹í³ÍáõÙ Ýßí³Í Ñ³Ûï³ñ³ñáõÃÛáõÝÝ»ñÁ ¨ Í³ÝáõóáõÙÝ»ñÁ Ç å³Ñ »Ý Ñ³ÝÓÝíáõÙ ØÇ³íáñí³Í ³½·»ñÇ Ï³½Ù³Ï»ñåáõÃÛ³Ý ¶ÉË³íáñ ù³ñïáõÕ³ñÇÝ, áñÁ ¹ñ³Ýó å³ï×»ÝÝ»ñÁ áõÕ³ñÏáõÙ ¿ Ù³ëÝ³ÏÇó å»ïáõÃÛáõÝÝ»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ë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287-ñ¹ Ñá¹í³ÍáõÙ Ýßí³Í ¹³ï³ñ³ÝÁ Ï³Ù ïñÇµáõÝ³ÉÝ ûÅïí³Í »Ý Çñ³í³ëáõÃÛ³Ùµ ëáõÛÝ ÎáÝí»ÝóÇ³ÛÇ Ù»ÏÝ³µ³ÝÙ³Ý Ï³Ù ÏÇñ³éÙ³Ý í»×»ñÇ ÝÏ³ïÙ³Ùµ, áñáÝù Ýñ³Ýó »Ý Ñ³ÝÓÝíáõÙ ëáõÛÝ Ù³ë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287-ñ¹ Ñá¹í³ÍáõÙ Ýßí³Í ¹³ï³ñ³ÝÁ Ï³Ù ïñÇµáõÝ³ÉÝ ûÅïí³Í »Ý Çñ³í³ëáõÃÛ³Ùµ Ý³¨ ëáõÛÝ ÎáÝí»ÝóÇ³ÛÇ Ýå³ï³ÏÝ»ñÇ Ñ»ï Ï³åí³Í ÙÇç³½·³ÛÇÝ Ñ³Ù³Ó³ÛÝ³·ñÇ Ù»ÏÝ³µ³ÝÙ³Ý Ï³Ù ÏÇñ³éÙ³Ý í»ñ³µ»ñÛ³É í»×»ñÇ ÝÏ³ïÙ³Ùµ, áñáÝù Çñ»Ýó »Ý Ñ³ÝÓÝíáõÙ Ñ³Ù³Ó³ÛÝ³·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6-ñ¹ Ð³í»Éí³ÍÇÝ Ñ³Ù³å³ï³ëË³Ý ÑÇÙÝ³¹ñí³Í Ìáí³ÛÇÝ Çñ³íáõÝùÇ Ñ³ñó»ñáí ÙÇç³½·³ÛÇÝ ïñÇµáõÝ³ÉÇª ÌáíÇ Ñ³ï³ÏÇ í»ñ³µ»ñÛ³É í»×»ñÇ å³É³ïÁ ¨ 11-ñ¹ Ù³ëÇ 5-ñ¹ µ³ÅÝáõÙ Ýßí³Í ó³ÝÏ³ó³Í ³ÛÉ å³É³ï Ï³Ù ³ñµÇïñ³Å³ÛÇÝ ïñÇµáõÝ³É ûÅïí³Í »Ý Çñ³í³ëáõÃÛ³Ùµ ó³ÝÏ³ó³Í Ñ³ñóÇ ÝÏ³ïÙ³Ùµ, áñÝ Çñ»Ýó ¿ Ñ³ÝÓÝíáõÙ Ýßí³Í µ³ÅÝÇÝ ¨ Ð³í»Éí³Í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ñ³ÝÇ Ï³Ù ïñÇµáõÝ³ÉÇª Çñ³í³ëáõÃÛ³Ùµ ûÅïí³Í ÉÇÝ»Éáõ í»ñ³µ»ñÛ³É ï³ñ³Ó³ÛÝáõÃÛ³Ý ¹»åùáõÙ ³Û¹ Ñ³ñóÁ ÉáõÍíáõÙ ¿ ³Û¹ ¹³ï³ñ³ÝÇ Ï³Ù ïñÇµáõÝ³ÉÇ Ï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8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ñÓ³·»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³Ý Ï³Ù ï»ËÝÇÏ³Ï³Ý Ñ³ñó»ñÇÝ í»ñ³µ»ñáÕ ó³ÝÏ³ó³Í í»×áõÙ ëáõÛÝ µ³ÅÝÇ ÑÇÙ³Ý íñ³ Çñ³í³ëáõÃÛ³Ùµ ûÅïí³Í ¹³ï³ñ³ÝÁ Ï³Ù ïñÇµáõÝ³ÉÁ, ÏáÕÙ»ñÇó Ù»ÏÇ ËÝ¹ñ³Ýùáí, Ï³Ù proprio motu ¨ ËáñÑñ¹³Ïó»Éáí ÏáÕÙ»ñÇ Ñ»ïª Ï³ñáÕ ¿ ÁÝïñ»É áã å³Ï³ë, ù³Ý »ñÏáõ ·Çï³Ï³Ý Ï³Ù ï»ËÝÇÏ³Ï³Ý ÷áñÓ³·»ïÝ»ñ, Ý³ËÁÝïñ»ÉÇ ¿ 8-ñ¹ Ð³í»Éí³ÍÇ 2-ñ¹ Ñá¹í³ÍÇ Ñ³Ù³Ó³ÛÝ å³ïñ³ëïí³Í Ñ³Ù³å³ï³ëË³Ý óáõó³ÏÇó, ¹³ï³ñ³ÝÇ Ï³Ù ïñÇµáõÝ³ÉÇ ÝÇëï»ñÇÝ Ù³ëÝ³Ïó»Éáõ Ñ³Ù³ñ, ë³Ï³ÛÝ ³é³Ýó Ó³ÛÝÇ Çñ³íáõÝùÇ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Ù³Ý³Ï³íáñ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ºÃ» í»×Á å³ïß³× Ï»ñåáí Ñ³ÝÓÝí»É ¿ ¹³ï³ñ³Ý Ï³Ù ïñÇµáõÝ³É, áñÁ ·ïÝáõÙ ¿, áñ prima facie ÇÝùÁ ûÅïí³Í ¿ Çñ³í³ëáõÃÛ³Ùµ ëáõÛÝ Ù³ëÇ Ï³Ù 11-ñ¹ Ù³ëÇ 5-ñ¹ µ³ÅÝÇ ÑÇÙ³Ý íñ³, ¹³ï³ñ³ÝÁ Ï³Ù ïñÇµáõÝ³ÉÁ Ï³ñáÕ ¿ ÙÇÝã¨ í»ñçÝ³Ï³Ý áñáßÙ³Ý ÁÝ¹áõÝáõÙÁ ë³ÑÙ³Ý»É ó³ÝÏ³ó³Í Å³Ù³Ý³Ï³íáñ ÙÇçáó, áñÝ ÇÝùÁ ³ÝÑñ³Å»ßï ¿ Ñ³Ù³ñáõÙ ïíÛ³É å³ÛÙ³ÝÝ»ñáõÙ í»×Ç ÏáÕÙ»ñÇ Ñ³Ù³å³ï³ëË³Ý Çñ³íáõÝùÝ»ñÇ ³å³ÑáíÙ³Ý Ï³Ù Íáí³ÛÇÝ ÙÇç³í³ÛñÇÝ Ñ³ëóíáÕ Éáõñç íÝ³ëÇ Ï³ÝË³ñ·»É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Ù³Ý³Ï³íáñ ÙÇçáóÝ»ñÁ Ï³ñáÕ »Ý ÷á÷áËí»É Ï³Ù í»ñ³óí»É, Ñ»Ýó áñ ¹ñ³Ýó ÏÇñ³éáõÙÝ ³ñ¹³ñ³óÝáÕ Ñ³Ý·³Ù³ÝùÝ»ñÁ ÷á÷áËí»É Ï³Ù í»ñ³ó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Ù³Ý³Ï³íáñ ÙÇçáóÝ»ñÁ ëáõÛÝ Ñá¹í³ÍÇ ÑÇÙ³Ý íñ³ Ï³ñáÕ »Ý ë³ÑÙ³Ýí»É, ÷á÷áËí»É Ï³Ù í»ñ³óí»É ÙÇ³ÛÝ í»×Ç ÏáÕÙ»ñÇó Ù»ÏÇ ËÝ¹ñ³Ýùáí ¨ ÙÇ³ÛÝ ³ÛÝ µ³ÝÇó Ñ»ïá, »ñµ ÏáÕÙ»ñÇÝ Ñ³Ý¹»ë ·³Éáõ ÑÝ³ñ³íáñáõÃÛáõÝ ¿ñ ï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ñ³ÝÁ Ï³Ù ïñÇµáõÝ³ÉÁ å»ïù ¿ í»×Ç ÏáÕÙ»ñÇÝ ¨ ³ÛÉ Ù³ëÝ³ÏÇó å»ïáõÃÛáõÝÝ»ñÇÝ, áñáÝó ³ÝÑñ³Å»ßï ÏÑ³Ù³ñÇ, ³ÝÑ³å³Õ ï»Õ»Ï³óÝÇ Å³Ù³Ý³Ï³íáñ ÙÇçáóÝ»ñÇ ë³ÑÙ³ÝÙ³Ý, ÷á÷áËÙ³Ý Ï³Ù í»ñ³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ØÇÝã¨ ³ñµÇïñ³Å³ÛÇÝ ïñÇµáõÝ³ÉÇ Ï³½Ù³íáñáõÙÁ, áñÇÝ ëáõÛÝ µ³ÅÝÇ ÑÇÙ³Ý íñ³ Ñ³ÝÓÝíáõÙ ¿ í»×Á, ó³ÝÏ³ó³Í ¹³ï³ñ³Ý Ï³Ù ïñÇµáõÝ³É, ÏáÕÙ»ñÇ Ñ³Ù³Ó³ÛÝáõÃÛ³Ùµ, Ï³Ù, »Ã» ³Û¹åÇëÇ Ñ³Ù³Ó³ÛÝáõÃÛáõÝ ãÇ Ï³Û³óí»É Å³Ù³Ý³Ï³íáñ ÙÇçáóÝ»ñÇ Ù³ëÇÝ ËÝ¹ñ³ÝùÁ Ý»ñÏ³Û³óÝ»Éáõ å³ÑÇó »ñÏáõ ß³µ³Ãí³ ÁÝÃ³óùáõÙ, Ìáí³ÛÇÝ Çñ³íáõÝùÇ Ñ³ñó»ñáí ÙÇç³½·³ÛÇÝ ïñÇµáõÝ³ÉÁ, ÇëÏ Þñç³ÝáõÙ Çñ³Ï³Ý³óíáÕ ·áñÍáõÝ»áõÃÛ³Ý í»ñ³µ»ñÛ³Éª ÌáíÇ Ñ³ï³ÏÇ í»ñ³µ»ñÛ³É í»×»ñÇ å³É³ïÁ, Ï³ñáÕ »Ý, ëáõÛÝ Ñá¹í³ÍÇÝ Ñ³Ù³å³ï³ëË³Ý, ë³ÑÙ³Ý»É, ÷á÷áË»É Ï³Ù í»ñ³óÝ»É Å³Ù³Ý³Ï³íáñ ÙÇçáóÝ»ñÁ, »Ã» ·ïÝáõÙ »Ý, áñ prima facie ïñÇµáõÝ³ÉÁ, áñÁ å»ïù ¿ Ï³½Ù³íáñíÇ, ûÅïí³Í ÏÉÇÝÇ Çñ³í³ëáõÃÛ³Ùµ, ¨ áñ ¹³ ¿ å³Ñ³ÝçáõÙ Çñ³íÇ×³ÏÇ Ññ³ï³åáõÃÛáõÝÁ: Î³½Ù³íáñáõÙÇó Ñ»ïá ïñÇµáõÝ³ÉÁ, áñÇ ùÝÝáõÃÛ³ÝÝ ¿ Ñ³ÝÓÝí»É í»×Á, Ï³ñáÕ ¿, ·áñÍ»Éáí 1-4-ñ¹ Ï»ï»ñÇÝ Ñ³Ù³å³ï³ëË³Ý, ÷á÷áË»É, í»ñ³óÝ»É Ï³Ù Ñ³ëï³ï»É ³Û¹ Å³Ù³Ý³Ï³íáñ ÙÇçáó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ì»×Ç ÏáÕÙ»ñÁ å»ïù ¿ ³ÝÑ³å³Õ Ï³ï³ñ»Ý ëáõÛÝ Ñá¹í³ÍÇ ÑÇÙ³Ý íñ³ ë³ÑÙ³Ýí³Í ó³ÝÏ³ó³Í Å³Ù³Ý³Ï³íáñ ÙÇçáó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ïã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»×»ñÇ Ï³ñ·³íáñÙ³Ýª ëáõÛÝ Ù³ëáõÙ Ý³Ë³ï»ëí³Í µáÉáñ ÁÝÃ³ó³Ï³ñ·»ñÁ µ³ó »Ý Ù³ëÝ³ÏÇó å»ï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×»ñÇ Ï³ñ·³íáñÙ³Ýª ëáõÛÝ Ù³ëáõÙ Ý³Ë³ï»ëí³Í ÁÝÃ³ó³Ï³ñ·»ñÁ µ³ó »Ý ³ÛÉ ëáõµÛ»ÏïÝ»ñÇ Ñ³Ù³ñ ÝáõÛÝå»ë, ÙÇ³ÛÝ ÇÝãå»ë ¹³ Ñ³ïáõÏ Ý³Ë³ï»ëí³Í ¿ ëáõÛÝ ÎáÝí»ÝóÇ³Û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³íÇ ¨ ³ÝÓÝ³Ï³½ÙÇ ³ÝÑ³å³Õ ³½³ï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ÛÝ ¹»åùáõÙ, »ñµ Ù³ëÝ³ÏÇó å»ïáõÃÛ³Ý ÇßË³ÝáõÃÛáõÝÝ»ñÁ Ó»ñµ³Ï³ÉáõÙ »Ý Ù»Ï ³ÛÉ Ù³ëÝ³ÏÇó å»ïáõÃÛ³Ý ¹ñáßÇ Ý»ñùá Ý³í³ñÏáÕ Ý³í ¨ Ñ³Ûï³ñ³ñíáõÙ ¿, áñ Ó»ñµ³Ï³ÉáÕ å»ïáõÃÛáõÝÁ ãÇ å³Ñå³ÝáõÙ Ý³íÁ Ï³Ù Ýñ³ ³ÝÓÝ³Ï³½ÙÁ áÕç³ÙÇï ·ñ³í Ï³Ù ³ÛÉ ýÇÝ³Ýë³Ï³Ý ³å³ÑáíáõÙ ïñ³Ù³¹ñ»Éáõó Ñ»ïá ³ÝÑ³å³Õ ³½³ï»Éáõ í»ñ³µ»ñÛ³É ëáõÛÝ ÎáÝí»ÝóÇ³ÛÇ ¹ñáõÛÃÝ»ñÁ, ³½³ï»Éáõ í»ñ³µ»ñÛ³É Ñ³ñóÁ Ï³ñáÕ ¿ ÏáÕÙ»ñÇ Ñ³Ù³Ó³ÛÝáõÃÛ³Ùµ Ñ³ÝÓÝí»É ó³ÝÏ³ó³Í ¹³ï³ñ³ÝÇ Ï³Ù ïñÇµáõÝ³ÉÇ, Ï³Ù, »Ã» ³Û¹åÇëÇ Ñ³Ù³Ó³ÛÝáõÃÛáõÝ ãÇ Ï³Û³óí»É Ó»ñµ³Ï³É»Éáõ å³ÑÇó 10 ûñí³ ÁÝÃ³óùáõÙ, 287-ñ¹ Ñá¹í³ÍÇ Ñ³Ù³Ó³ÛÝª Ó»ñµ³Ï³ÉáÕ å»ïáõÃÛ³Ý ÏáÕÙÇó ×³Ý³ãí³Í ¹³ï³ñ³ÝÇÝ Ï³Ù ïñÇµáõÝ³ÉÇÝ Ï³Ù Ìáí³ÛÇÝ Çñ³íáõÝùÇ Ñ³ñó»ñáí ÙÇç³½·³ÛÇÝ ïñÇµáõÝ³ÉÇÝ, »Ã» ÏáÕÙ»ñÁ ³ÛÉ å³ÛÙ³Ý³íáñí³ÍáõÃÛáõÝ Ó»éù ã»Ý µ»ñ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½³ï»Éáõ Ù³ëÇÝ ¹ÇÙáõÙ Ï³ñáÕ ¿ Ý»ñÏ³Û³óí»É ÙÇ³ÛÝ Ý³íÇ ¹ñáßÇ å»ïáõÃÛ³Ý ÏáÕÙÇó Ï³Ù Ýñ³ ³Ýáõ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¸³ï³ñ³ÝÁ Ï³Ù ïñÇµáõÝ³ÉÁ å»ïù ¿ ³ÝÑ³å³Õ ùÝÝáõÃÛ³Ý ³éÝÇ ³½³ï»Éáõ Ù³ëÇÝ ¹ÇÙáõÙÁ ¨ ½µ³ÕíÇ ÙÇ³ÛÝ ³½³ï»Éáõ Ñ³ñóáíª ãË³Ëï»Éáí Ñ³Ù³å³ï³ëË³Ý ³½·³ÛÇÝ Ù³ñÙÝáõÙ ³Û¹ Ý³íÇ, Ýñ³ ïÇñáç Ï³Ù ³ÝÓÝ³Ï³½ÙÇ í»ñ³µ»ñÛ³É ó³ÝÏ³ó³Í ·áñÍÇª Áëï ¿áõÃÛ³Ý ùÝÝáõÃÛ³ÝÁ: Ò»ñµ³Ï³ÉáÕ å»ïáõÃÛ³Ý ÇßË³ÝáõÃÛáõÝÝ»ñÁ Çñ³í³ëáõ »Ý ó³ÝÏ³ó³Í Å³Ù³Ý³Ï ³½³ï»É Ý³íÁ Ï³Ù Ýñ³ ³ÝÓÝ³Ï³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¸³ï³ñ³ÝÇ Ï³Ù ïñÇµáõÝ³ÉÇ ÏáÕÙÇó ë³ÑÙ³Ýí³Í ·ñ³íÁ Ï³Ù ³ÛÉ ýÇÝ³Ýë³Ï³Ý ³å³ÑáíáõÙÁ ïñ³Ù³¹ñ»Éáõó Ñ»ïá Ó»ñµ³Ï³ÉáÕ å»ïáõÃÛ³Ý ÇßË³ÝáõÃÛáõÝÝ»ñÁ å»ïù ¿ ³ÝÑ³å³Õ Ï³ï³ñ»Ý Ý³íÁ Ï³Ù Ýñ³ ³ÝÓÝ³Ï³½ÙÁ ³½³ï»Éáõ Ù³ëÇÝ ¹³ï³ñ³ÝÇ Ï³Ù ïñÇµáõÝ³ÉÇ áñáßáõÙ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Çñ³éÙ³Ý »ÝÃ³Ï³ Çñ³íáõÝ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µ³ÅÝÇ ÑÇÙ³Ý íñ³ Çñ³í³ëáõÃÛ³Ùµ ûÅïí³Í ¹³ï³ñ³ÝÁ Ï³Ù ïñÇµáõÝ³ÉÁ ÏÇñ³éáõÙ »Ý ëáõÛÝ ÎáÝí»ÝóÇ³Ý ¨ ÙÇç³½·³ÛÇÝ Çñ³íáõÝùÇ ³ÛÉ ÝáñÙ»ñ, áñáÝù ³ÝÑ³Ù³ï»Õ»ÉÇ ã»Ý ëáõÛÝ ÎáÝí»ÝóÇ³Û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Á ãÇ ë³ÑÙ³Ý³÷³ÏáõÙ ëáõÛÝ µ³ÅÝÇ ÑÇÙ³Ý íñ³ Çñ³í³ëáõÃÛ³Ùµ ûÅïí³Í ¹³ï³ñ³ÝÇ Ï³Ù ïñÇµáõÝ³ÉÇª ·áñÍÁ ex aequo et bono ÉáõÍ»Éáõ Çñ³íáõÝùÁ, »Ã» ÏáÕÙ»ñÁ Ñ³Ù³Ó³ÛÝ »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³ËÝ³Ï³Ý ÁÝÃ³ó³Ï³ñ·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287-ñ¹ Ñá¹í³ÍáõÙ Ý³Ë³ï»ëí³Í ¹³ï³ñ³ÝÁ Ï³Ù ïñÇµáõÝ³ÉÁ, áñáÝó ¹ÇÙáõÙ ¿ Ý»ñÏ³Û³óí»É 297-ñ¹ Ñá¹í³ÍáõÙ Ýßí³Í í»×Ç í»ñ³µ»ñÛ³É, å»ïù ¿, ÏáÕÙ»ñÇó Ù»ÏÇ ËÝ¹ñ³Ýùáí, å³ñ½»Ý Ï³Ù Ï³ñáÕ »Ý proprio motu å³ñ½»Éª ïíÛ³É å³Ñ³ÝçÁ Ñ³Ý¹Çë³Ýá±õÙ ¿ ³ñ¹Ûáù ¹³ï³Ï³Ý Ï³Ù ³ñµÇïñ³Å³ÛÇÝ ÁÝÃ³ó³Ï³ñ·Ç ã³ñ³ß³ÑáõÙ, Ã» ³ÛÝ prima facie ÉÇáíÇÝ ÑÇÙÝ³íáñ ¿: ºÃ» ¹³ï³ñ³ÝÁ Ï³Ù ïñÇµáõÝ³ÉÁ å³ñ½áõÙ »Ý, áñ ³Û¹ å³Ñ³ÝçÁ Ñ³Ý¹Çë³ÝáõÙ ¿ ¹³ï³Ï³Ý Ï³Ù ³ñµÇïñ³Å³ÛÇÝ ÁÝÃ³ó³Ï³ñ·Ç ã³ñ³ß³ÑáõÙ Ï³Ù prima facie ÑÇÙÝ³íáñ ¿, Ýñ³Ýù ãå»ïù ¿ ïíÛ³É ·áñÍáí áñ¨¿ Ñ»ï³·³ ·áñÍáÕáõÃÛáõÝ Ó»éÝ³ñÏ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¸ÇÙáõÙÁ ëï³Ý³Éáõó Ñ»ïá ¹³ï³ñ³ÝÁ Ï³Ù ïñÇµáõÝ³ÉÁ å»ïù ¿ ³ÝÙÇç³å»ë ÙÛáõë ÏáÕÙÇÝ Ï³Ù ÏáÕÙ»ñÇÝ ï»Õ»Ï³óÝ»Ý ¹ñ³ Ù³ëÇÝ ¨ ë³ÑÙ³Ý»Ý áÕç³ÙÇï í»ñçÝ³Å³ÙÏ»ï, áñÇ ÁÝÃ³óùáõÙ Ýñ³Ýù Ï³ñáÕ »Ý ¹³ï³ñ³ÝÇÝ Ï³Ù ïñÇµáõÝ³ÉÇÝ ËÝ¹ñ»É áñáßáõÙ Ï³Û³óÝ»É 1-ÇÝ Ï»ï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áã ÙÇ ¹ñáõÛÃ ãÇ ³½¹áõÙ í»×Ç ÏáÕÙ»ñÇª ÁÝÃ³ó³Ï³ñ·Ç ÏÇñ³é»ÉÇ Ï³ÝáÝÝ»ñÇÝ Ñ³Ù³å³ï³ëË³Ý Ý³ËÝ³Ï³Ý ³é³ñÏáõÃÛáõÝÝ»ñ ³Ý»Éáõ Çñ³íáõÝùÇ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Æñ³í³Ï³Ý å³ßïå³ÝáõÃÛ³Ý ï»Õ³Ï³Ý ÙÇçáóÝ»ñÁ ëå³é»Éáõ ³ÝÑñ³Å»ß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Ý³ÏÇó å»ïáõÃÛáõÝÝ»ñÇ ÙÇç¨ ëáõÛÝ ÎáÝí»ÝóÇ³ÛÇ Ù»ÏÝ³µ³ÝÙ³Ý Ï³Ù ÏÇñ³éÙ³Ý í»ñ³µ»ñÛ³É ó³ÝÏ³ó³Í í»× Ï³ñáÕ ¿ Ñ³ÝÓÝí»É ëáõÛÝ µ³ÅÝáõÙ Ý³Ë³ï»ëí³Í ÁÝÃ³ó³Ï³ñ·»ñáí Ï³ñ·³íáñÙ³Ý ÙÇ³ÛÝ ³ÛÝ µ³ÝÇó Ñ»ïá, »ñµ ëå³éí³Í ÏÉÇÝ»Ý Çñ³í³Ï³Ý å³ßïå³ÝáõÃÛ³Ý ï»Õ³Ï³Ý ÙÇçáóÝ»ñÁ, »ñµ ¹³ å³Ñ³ÝçíáõÙ ¿ ÙÇç³½·³ÛÇÝ Çñ³íáõÝùáí: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ñáßáõÙÝ»ñÇ í»ñçÝ³Ï³Ý µÝáõÛÃÁ ¨ å³ñï³¹Çñ áõÅ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µ³ÅÝÇ ÑÇÙ³Ý íñ³ Çñ³í³ëáõÃÛ³Ùµ ûÅïí³Í ¹³ï³ñ³ÝÇ Ï³Ù ïñÇµáõÝ³ÉÇ ÏáÕÙÇó Ï³Û³óí³Í áñáßáõÙÁ í»ñçÝ³Ï³Ý ¿ ¨ »ÝÃ³Ï³ ¿ Ï³ï³ñÙ³Ý í»×Ç µáÉáñ ÏáÕÙ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åÇëÇ áñáßáõÙÁ å³ñï³¹Çñ ¿ ÙÇ³ÛÝ í»×Ç ÏáÕÙ»ñÇ Ñ³Ù³ñ ¨ ÙÇ³ÛÝ ïíÛ³É í»×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´³ÅÇÝ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-ñ¹ ´³ÅÝÇ ÏÇñ³éÙ³Ý ë³ÑÙ³Ý³÷³ÏáõÙÝ»ñÁ ¨ µ³ó³é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-ñ¹ ´³ÅÝÇ ÏÇñ³éÙ³Ý ë³ÑÙ³Ý³÷³Ï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÷³Ù»ñÓ å»ïáõÃÛ³Ý ÏáÕÙÇó ëáõÛÝ ÎáÝí»ÝóÇ³ÛáõÙ Ý³Ë³ï»ëí³Í Çñ ÇÝùÝÇßË³Ý Çñ³íáõÝùÝ»ñÇ Ï³Ù Çñ³í³½áñáõÃÛ³Ý  Çñ³Ï³Ý³óÙ³Ý Ï³å³ÏóáõÃÛ³Ùµ ëáõÛÝ ÎáÝí»ÝóÇ³ÛÇ Ù»ÏÝ³µ³ÝÙ³Ý Ï³Ù ÏÇñ³éÙ³Ý í»ñ³µ»ñÛ³É í»×»ñÇ ÝÏ³ïÙ³Ùµ 2-ñ¹ µ³ÅÝáõÙ Ý³Ë³ï»ëí³Í ÁÝÃ³ó³Ï³ñ·»ñÁ ÏÇñ³éíáõÙ »Ý Ñ»ï¨Û³É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»ñµ Ñ³Ûï³ñ³ñíáõÙ ¿, áñ ³÷³Ù»ñÓ å»ïáõÃÛáõÝÁ Ë³Ëï»É ¿ ëáõÛÝ ÎáÝí»ÝóÇ³Ý 58-ñ¹ Ñá¹í³ÍáõÙ Ýßí³Íª Ý³í³·Ý³óáõÃÛ³Ý, ÃéÇãùÝ»ñÇ Ï³Ù ëïáñçñÛ³ Ù³ÉáõËÝ»ñÇ ¨ ËáÕáí³Ï³ß³ñ»ñÇ ³ÝóÏ³óÙ³Ý ³½³ïáõÃÛáõÝÝ»ñÇ áõ Çñ³íáõÝùÝ»ñÇ Ï³Ù, ÙÇç³½·³ÛÇÝ Çñ³íáõÝùÇ ï»ë³Ï»ïÇó, ÍáíÇ û·ï³·áñÍÙ³Ý Çñ³í³ã³÷ ³ÛÉ ï»ë³ÏÝ»ñÇ Ù³ë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»ñµ Ñ³Ûï³ñ³ñíáõÙ ¿, áñ å»ïáõÃÛáõÝÁ, Çñ³Ï³Ý³óÝ»Éáí ³Û¹ ³½³ïáõÃÛáõÝÝ»ñÁ ¨ Çñ³íáõÝùÝ»ñÁ Ï³Ù ÍáíÇ û·ï³·áñÍÙ³Ý ³Û¹ ï»ë³ÏÝ»ñÁ, Ë³Ëï»É ¿ ëáõÛÝ ÎáÝí»ÝóÇ³Ý, ëáõÛÝ ÎáÝí»ÝóÇ³ÛÇÝ ¨ ¹ñ³ Ñ»ï Ñ³Ù³ï»Õ»ÉÇ ÙÇç³½·³ÛÇÝ Çñ³íáõÝùÇ ³ÛÉ ÝáñÙ»ñÇÝ Ñ³Ù³å³ï³ëË³Ýª ³÷³Ù»ñÓ å»ïáõÃÛ³Ý ÏáÕÙÇó ÁÝ¹áõÝí³Í ûñ»ÝùÝ»ñÁ Ï³Ù Ï³ÝáÝÝ»ñ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ñµ Ñ³Ûï³ñ³ñíáõÙ ¿, áñ ³÷³Ù»ñÓ å»ïáõÃÛáõÝÁ Ë³Ëï»É ¿ Íáí³ÛÇÝ ÙÇç³í³ÛñÇ å³ßïå³ÝáõÃÛ³Ý ¨ å³Ñå³ÝÙ³Ý ÏáÝÏñ»ï ÙÇç³½·³ÛÇÝ ÝáñÙ»ñÝ áõ ã³÷³ÝÇßÝ»ñÁ, áñáÝù ÏÇñ³é»ÉÇ »Ý ïíÛ³É ³÷³Ù»ñÓ å»ïáõÃÛ³Ý ÝÏ³ïÙ³Ùµ, ¨ áñáÝù ë³ÑÙ³Ýí³Í »Ý ëáõÛÝ ÎáÝí»ÝóÇ³Ûáí Ï³Ù ëáõÛÝ ÎáÝí»ÝóÇ³ÛÇÝ Ñ³Ù³å³ï³ëË³Ý Çñ³í³ëáõ ÙÇç³½·³ÛÇÝ Ï³½Ù³Ï»ñåáõÃÛ³Ý Ï³Ù ¹Çí³Ý³·Çï³Ï³Ý ËáñÑñ¹³ÅáÕáí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³) Ìáí³ÛÇÝ ·Çï³Ï³Ý Ñ»ï³½áïáõÃÛáõÝÝ»ñÇ Ï³å³ÏóáõÃÛ³Ùµ ëáõÛÝ ÎáÝí»ÝóÇ³ÛÇ ¹ñáõÛÃÝ»ñÇ Ù»ÏÝ³µ³ÝÙ³Ý Ï³Ù ÏÇñ³éÙ³Ý í»ñ³µ»ñÛ³É í»×»ñÁ »ÝÃ³Ï³ »Ý Ï³ñ·³íáñÙ³Ý 2-ñ¹ µ³ÅÝÇÝ Ñ³Ù³å³ï³ëË³Ýª å³ÛÙ³Ýáí, ë³Ï³ÛÝ, áñ ³÷³Ù»ñÓ å»ïáõÃÛáõÝÁ å³ñï³íáñ ã¿ Ñ³Ù³Ó³ÛÝ»É ³Û¹åÇëÇ Ï³ñ·³íáñÙ³Ý Ñ³ÝÓÝ»É ó³ÝÏ³ó³Í í»×, áñÁ µË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³÷³Ù»ñÓ å»ïáõÃÛ³Ý ÏáÕÙÇó 246-ñ¹ Ñá¹í³ÍÇÝ Ñ³Ù³å³ï³ëË³Ý áñ¨¿ Çñ³íáõÝùÇ Ï³Ù Ñ³Û»óáÕ³Ï³Ý ÉÇ³½áñáõÃÛ³Ý Çñ³Ï³Ý³óÙ³Ý ÷³ëïÇó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÷³Ù»ñÓ å»ïáõÃÛ³Ýª 253-ñ¹ Ñá¹í³ÍÇÝ Ñ³Ù³å³ï³ëË³Ý Ñ»ï³½áï³Ï³Ý Íñ³·ÇñÁ Ï³ë»óÝ»Éáõ Ï³Ù ¹³¹³ñ»óÝ»Éáõ Ù³ëÇÝ áñáß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ì»×Á, áñÝ ³é³ç³ÝáõÙ ¿ Ñ»ï³½áïáõÃÛáõÝÝ»ñ Çñ³Ï³Ý³óÝáÕ å»ïáõÃÛ³Ý åÝ¹áõÙÇó ³ÛÝ Ù³ëÇÝ, áñ áñ¨¿ ÏáÝÏñ»ï Íñ³·ñÇ í»ñ³µ»ñÛ³É ³÷³Ù»ñÓ å»ïáõÃÛáõÝÁ ëáõÛÝ ÎáÝí»ÝóÇ³ÛÇ Ñ»ï Ñ³Ù³ï»Õ»ÉÇ Ó¨áí ãÇ Çñ³Ï³Ý³óÝáõÙ 246-ñ¹ ¨ 253-ñ¹ Ñá¹í³ÍÝ»ñÇ Ñ³Ù³Ó³ÛÝ Çñ Çñ³íáõÝùÝ»ñÁ, áñ¨¿ ÏáÕÙÇ ËÝ¹ñ³Ýùáí Ñ³ÝÓÝíáõÙ ¿ Ñ³ßï»óÙ³Ý ÁÝÃ³ó³Ï³ñ·áí ùÝÝáõÃÛ³Ýª 5-ñ¹ Ð³í»Éí³ÍÇ 2-ñ¹ µ³ÅÝÇÝ Ñ³Ù³å³ï³ëË³Ýª å³ÛÙ³Ýáí, áñ Ñ³ßï»óÙ³Ý Ñ³ÝÓÝ³ÅáÕáíÁ Ï³ëÏ³ÍÇ ï³Ï ãÇ ¹ÝáõÙ áã áñáß³ÏÇ ßñç³ÝÝ»ñ Ñ³Ûï³ñ³ñ»Éáõ ³÷³Ù»ñÓ å»ïáõÃÛ³Ý Ñ³Û»óáÕ³Ï³Ý ÉÇ³½áñáõÃÛáõÝÁ, ÇÝãå»ë ³Û¹ Ù³ëÇÝ ÝßíáõÙ ¿ 246-ñ¹ Ñá¹í³ÍÇ 6-ñ¹ Ï»ïáõÙ, áã 246-ñ¹ Ñá¹í³ÍÇ 5-ñ¹ Ï»ïÇÝ Ñ³Ù³å³ï³ëË³Ý Ñ³Ù³Ó³ÛÝáõÃÛáõÝÁ Ù»ñÅ»Éáõ Ýñ³ Ñ³Û»óáÕ³Ï³Ý ÉÇ³½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 ³) êáõÛÝ ÎáÝí»ÝóÇ³ÛÇª ÓÏÝáñëáõÃÛ³ÝÁ í»ñ³µ»ñáÕ ¹ñáõÛÃÝ»ñÇ Ù»ÏÝ³µ³ÝÙ³Ý Ï³Ù ÏÇñ³éÙ³Ý í»ñ³µ»ñÛ³É í»×»ñÁ »ÝÃ³Ï³ »Ý Ï³ñ·³íáñÙ³Ý 2-ñ¹ µ³ÅÝÇÝ Ñ³Ù³å³ï³ëË³Ýª å³ÛÙ³Ýáí, ë³Ï³ÛÝ, áñ ³÷³Ù»ñÓ å»ïáõÃÛáõÝÁ å³ñï³íáñ ã¿ Ñ³Ù³Ó³ÛÝ»É ³Û¹åÇëÇ Ï³ñ·³íáñÙ³Ý Ñ³ÝÓÝ»É ó³ÝÏ³ó³Í í»×, áñÁ í»ñ³µ»ñáõÙ ¿ µ³ó³éÇÏ ïÝï»ë³Ï³Ý ·áïáõ Ï»Ý¹³ÝÇ å³ß³ñÝ»ñÇ ÝÏ³ïÙ³Ùµ Çñ ÇÝùÝÇßË³Ý Çñ³íáõÝùÝ»ñÇÝ Ï³Ù ¹ñ³Ýó Çñ³Ï³Ý³óÙ³ÝÁ, Ý»ñ³éÛ³É ÃáõÛÉ³ïñ»ÉÇ áñë³ù³Ý³ÏÁ, Çñª áñëÇ ÑÝ³ñ³íáñáõÃÛáõÝÝ»ñÁ áñáß»Éáõ, ³ÛÉ å»ïáõÃÛáõÝÝ»ñÇÝ ÙÝ³óáñ¹ Ñ³ïÏ³óÝ»Éáõ ¨ Çñ ûñ»ÝùÝ»ñáõÙ áõ Ï³ÝáÝÝ»ñáõÙ Ï»Ý¹³ÝÇ å³ß³ñÝ»ñÇ å³Ñå³ÝÙ³Ý ¨ ¹ñ³Ýó Ï³é³í³ñÙ³Ý Ñ³Ù³å³ï³ëË³Ý Ï³ñ· áõ å³ÛÙ³ÝÝ»ñ ë³ÑÙ³Ý»Éáõ í»ñ³µ»ñÛ³É  Ñ³Û»óáÕ³Ï³Ý ÉÇ³½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ëáõÛÝ Ù³ëÇ 1-ÇÝ µ³ÅÝÇ ÏÇñ³éÙ³Ý ³ñ¹ÛáõÝùáõÙ í»×Á ãÇ Ï³ñ·³íáñí»É, ³ÛÝ, ÏáÕÙ»ñÇó áñ¨¿ Ù»ÏÇ å³Ñ³Ýçáí, Ñ³ÝÓÝíáõÙ ¿ Ï³ñ·³íáñÙ³Ý Ñ³ßï»óÙ³Ý ÁÝÃ³ó³Ï³ñ·áíª 5-ñ¹ Ð³í»Éí³ÍÇ 2-ñ¹ µ³ÅÝÇÝ Ñ³Ù³å³ï³ëË³Ý, »ñµ Ñ³Ûï³ñ³ñíáõÙ ¿, áñ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÷³Ù»ñÓ å»ïáõÃÛáõÝÁ ³ÏÝÑ³Ûïáñ»Ý ãÇ Ï³ï³ñ»É å³Ñå³ÝÙ³Ý áõ Ï³é³í³ñÙ³Ý ³ÝÑñ³Å»ßï ÙÇçáóÝ»ñáí ³å³Ñáí»Éáõ Çñ å³ñï³Ï³ÝáõÃÛáõÝÁ, áñå»ë½Ç µ³ó³éÇÏ ïÝï»ë³Ï³Ý ·áïáõ Ï»Ý¹³ÝÇ å³ß³ñÝ»ñÇ íÇ×³ÏÁ ã»ÝÃ³ñÏíÇ Éáõñç íï³Ý·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÷³Ù»ñÓ å»ïáõÃÛáõÝÁ, ãÝ³Û³Í ÙÛáõë å»ïáõÃÛ³Ý ËÝ¹ñ³ÝùÇÝ, Ï³Ù³Û³Ï³Ýáñ»Ý Ññ³Å³ñí»É ¿ ë³ÑÙ³Ý»É ÃáõÛÉ³ïñ»ÉÇ áñë³ù³Ý³ÏÁ ¨ áñëÇ ÑÝ³ñ³íáñáõÃÛáõÝÝ»ñÁ ³ÛÝ å³ß³ñÝ»ñÇó, áñáÝó áñëÇ Ñ³ñóáõÙ ß³Ñ³·ñ·éí³Í ¿ ³Û¹ ÙÛáõë å»ïáõÃÛáõ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³÷³Ù»ñÓ å»ïáõÃÛáõÝÁ Ï³Ù³Û³Ï³Ýáñ»Ý Ññ³Å³ñí»É ¿ ó³ÝÏ³ó³Í å»ïáõÃÛ³Ý, 62-ñ¹, 69-ñ¹ ¨ 70-ñ¹ Ñá¹í³ÍÝ»ñÇ ÑÇÙ³Ý íñ³ ¨ ëáõÛÝ ÎáÝí»ÝóÇ³ÛÇÝ Ñ³Ù³å³ï³ëË³Ý, ³Û¹ ³÷³Ù»ñÓ å»ïáõÃÛ³Ý ÏáÕÙÇó ë³ÑÙ³Ýí³Í Ï³ñ·Ç áõ å³ÛÙ³ÝÝ»ñÇ Ñ³Ù³Ó³ÛÝª Ñ³ïÏ³óÝ»É ³ÙµáÕç ÙÝ³óáñ¹Á Ï³Ù ¹ñ³ ÙÇ Ù³ëÁ, áñÇ ³éÏ³ÛáõÃÛ³Ý Ù³ëÇÝ Ý³ Ñ³Ûï³ñ³ñ»É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´áÉáñ ¹»åù»ñáõÙ Ñ³ßï»óÙ³Ý Ñ³ÝÓÝ³ÅáÕáíÁ ãÇ ÷áË³ñÇÝáõÙ ³÷³Ù»ñÓ å»ïáõÃÛ³Ý Ñ³Û»óáÕ³Ï³Ý ÉÇ³½áñáõÃÛáõÝÁ Çñ Ñ³Û»óáÕ³Ï³Ý ÉÇ³½á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Ð³ßï»óÙ³Ý Ñ³ÝÓÝ³ÅáÕáíÇ ½»ÏáõÛóÁ áõÕ³ñÏíáõÙ ¿ Ñ³Ù³å³ï³ëË³Ý ÙÇç³½·³ÛÇÝ Ï³½Ù³Ï»ñå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69-ñ¹ ¨ 70-ñ¹ Ñá¹í³ÍÝ»ñÇÝ Ñ³Ù³å³ï³ëË³Ý Ñ³Ù³Ó³ÛÝ³·ñ»ñÇ ßáõñç µ³Ý³ÏóáõÃÛáõÝÝ»ñÇ Å³Ù³Ý³Ï Ù³ëÝ³ÏÇó å»ïáõÃÛáõÝÝ»ñÁ, »Ã» Ýñ³Ýù ³ÛÉ Ñ³Ù³Ó³ÛÝáõÃÛáõÝ ã»Ý Ï³Û³óñ»É, å»ïù ¿ ¹ñ³Ýó Ù»ç Ý»ñ³é»Ý ¹ñáõÛÃ ³ÛÝ ÙÇçáóÝ»ñÇ Ù³ëÇÝ, áñåÇëÇù Çñ»Ýù ÏÓ»éÝ³ñÏ»Ý, áñå»ë½Ç Ýí³½³·áõÛÝÇ Ñ³ëóÝ»Ý ³Û¹ Ñ³Ù³Ó³ÛÝ³·ñÇ Ù»ÏÝ³µ³ÝÙ³Ý Ï³Ù ÏÇñ³éÙ³Ý í»ñ³µ»ñÛ³É ï³ñ³Ó³ÛÝáõÃÛáõÝÝ»ñÁ, ÇÝãå»ë Ý³¨ ³ÛÝ Ù³ëÇÝ, Ã» ÇÝãå»ë Çñ»Ýù å»ïù ¿ ·áñÍ»Ý, »Ã», ³ÛÝáõ³Ù»Ý³ÛÝÇí, ï³ñ³Ó³ÛÝáõÃÛáõÝÝ»ñ ³é³ç³Ý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9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2-ñ¹ µ³ÅÝÇ ÏÇñ³éÙ³Ý í»ñ³µ»ñÛ³É Ï³Ù ÁÝïñ³Ï³Ý µ³ó³éáõÃÛáõÝ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ëïáñ³·ñ»Éáõ, í³í»ñ³óÝ»Éáõ Ï³Ù ¹ñ³Ý ÙÇ³Ý³Éáõ å³ÑÇÝ Ï³Ù ¹ñ³ÝÇó Ñ»ïáª ó³ÝÏ³ó³Í Å³Ù³Ý³Ï, å»ïáõÃÛáõÝÁ, ãË³Ëï»Éáí 1-ÇÝ µ³ÅÝÇó µËáÕ å³ñï³íáñáõÃÛáõÝÝ»ñÁ, Ï³ñáÕ ¿ ·ñ³íáñ Ó¨áí Ñ³Ûï³ñ³ñ»É, áñ ãÇ ÁÝ¹áõÝáõÙ ëïáñ¨ Ãí³ñÏí³Í í»×»ñÇ Ù»Ï Ï³Ù ³í»ÉÇ Ï³ï»·áñÇ³Ý»ñÇ í»ñ³µ»ñÛ³É 2-ñ¹ µ³ÅÝáõÙ Ý³Ë³ï»ëí³Í Ù»Ï Ï³Ù ÙÇ ù³ÝÇ ÁÝÃ³ó³Ï³ñ·»ñÁ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</w:t>
        <w:tab/>
        <w:t xml:space="preserve"> i) í»×»ñ, áñáÝù Ï³åí³Í »Ý Íáí³ÛÇÝ ë³ÑÙ³ÝÝ»ñÇ ¹»ÉÇÙÇï³óÇ³ÛÇÝ í»ñ³µ»ñáÕ 15-ñ¹, 74-ñ¹ ¨ 83-ñ¹ Ñá¹í³ÍÝ»ñÇ Ù»ÏÝ³µ³ÝÙ³Ý Ï³Ù ÏÇñ³éÙ³Ý Ñ»ï, Ï³Ù í»×»ñ, áñáÝù Ï³åí³Í »Ý å³ïÙ³Ï³Ý Íáó»ñÇ Ï³Ù Çñ³í³Ï³Ý ïÇïÕáëÝ»ñÇ Ñ»ïª å³ÛÙ³Ýáí, áñ Ñ³Ûï³ñ³ñáõÃÛáõÝÝ ³ñ³Í å»ïáõÃÛáõÝÁ, »ñµ ³Û¹ í»×Á ³é³ç³ÝáõÙ ¿ ëáõÛÝ ÎáÝí»ÝóÇ³Ý áõÅÇ Ù»ç ÙïÝ»Éáõó Ñ»ïá, ¨ »Ã» áÕç³ÙÇï Å³ÙÏ»ïáõÙ ÏáÕÙ»ñÇ ÙÇç¨ µ³Ý³ÏóáõÃÛáõÝÝ»ñÇ ÁÝÃ³óùáõÙ Ñ³Ù³Ó³ÛÝáõÃÛáõÝ ãÇ Ï³Û³óí»É, ÏáÕÙ»ñÇó áñ¨¿ Ù»ÏÇ ËÝ¹ñ³Ýùáíª Ñ³Ù³Ó³ÛÝáõÙ ¿ í»×Á Ñ³ÝÓÝ»É 5-ñ¹ Ð³í»Éí³ÍÇ 2-ñ¹  µ³ÅÝáõÙ Ý³Ë³ï»ëí³Í Ñ³ßï»óÙ³Ý ÁÝÃ³ó³Ï³ñ·áí Ï³ñ·³íáñÙ³Ý, ¨ å³ÛÙ³Ýáí, áñ í»×Á Ñ³ÝÓÝ»ÉÁ µ³ó³éáõÙ ¿ ó³ÝÏ³ó³Í í»×Ç ùÝÝáõÃÛáõÝ, áñÁ ³ÝËáõë³÷»ÉÇáñ»Ý Ï³åí³Í ¿ ó³ÝÏ³ó³Í ãÉáõÍí³Í ³ÛÝåÇëÇ í»×Ç Ñ³Ý¹Çå³Ï³ó Ï³ñ·³íáñÙ³Ý Ñ»ï, áñÁ í»ñ³µ»ñáõÙ ¿ Ù³Ûñó³Ù³ù³ÛÇÝ Ï³Ù ÏÕ½³ÛÇÝ ï³ñ³ÍùÇ ÝÏ³ïÙ³Ùµ ÇÝùÝÇßË³ÝáõÃÛ³Ý Ï³Ù ³ÛÉ Çñ³íáõÝù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ÛÝ µ³ÝÇó Ñ»ïá, »ñµ Ñ³ßï»óÙ³Ý Ñ³ÝÓÝ³ÅáÕáíÁ Ý»ñÏ³Û³óñ»É ¿ Çñ ½»ÏáõÛóÁ, áñï»Õ å»ïù ¿ Ýßí³Í ÉÇÝ»Ý ³ÛÝ å³ï×³éÝ»ñÁ, áñáÝó íñ³ ³ÛÝ ÑÇÙÝí³Í ¿, ÏáÕÙ»ñÁ å»ïù ¿ µ³Ý³ÏóáõÃÛáõÝÝ»ñ í³ñ»Ý ³Û¹ ½»ÏáõÛóÇ ÑÇÙ³Ý íñ³ Ñ³Ù³Ó³ÛÝ³·Çñ ÏÝù»Éáõ ßáõñç. »Ã» ³Û¹ µ³Ý³ÏóáõÃÛáõÝÝ»ñÇ ³ñ¹ÛáõÝùáõÙ Ñ³Ù³Ó³ÛÝ³·Çñ ãÇ ÏÝùíáõÙ, ÏáÕÙ»ñÁ å»ïù ¿ ÷áË³¹³ñÓ Ñ³Ù³Ó³ÛÝáõÃÛ³Ùµ ³Û¹ Ñ³ñóÁ Ñ³ÝÓÝ»Ý 2-ñ¹ µ³ÅÝáõÙ Ýßí³Í áñ¨¿ ÁÝÃ³ó³Ï³ñ·áí Ï³ñ·³íáñÙ³Ý, »Ã» Ýñ³Ýó ÙÇç¨ ³ÛÉ Ñ³Ù³Ó³ÛÝáõÃÛáõÝ ãÇ Ï³Û³óí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ëáõÛÝ »ÝÃ³Ï»ïÁ ãÇ ÏÇñ³éíáõÙ Íáí³ÛÇÝ ë³ÑÙ³ÝÝ»ñÇ í»ñ³µ»ñÛ³É ó³ÝÏ³ó³Í í»×Ç ÝÏ³ïÙ³Ùµ, áñÁ í»ñçÝ³Ï³Ý³å»ë Ï³ñ·³íáñí»É ¿ ÏáÕÙ»ñÇ ÙÇç¨ Ó»éù µ»ñí³Í Ñ³Ù³Ó³ÛÝáõÃÛ³Ý ³ñ¹ÛáõÝùáõÙ, Ï³Ù ó³ÝÏ³ó³Í ³ÛÝåÇëÇ í»×Ç ÝÏ³ïÙ³Ùµ, áñÁ å»ïù ¿ Ï³ñ·³íáñíÇ ³Û¹ ÏáÕÙ»ñÇ Ñ³Ù³ñ å³ñï³¹Çñ Ñ³Ý¹Çë³óáÕ »ñÏÏáÕÙ Ï³Ù µ³½Ù³ÏáÕÙ Ñ³Ù³Ó³ÛÝ³·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í»×»ñ, áñáÝù í»ñ³µ»ñáõÙ »Ý é³½Ù³Ï³Ý ·áñÍáõÝ»áõÃÛ³ÝÁ, Ý»ñ³éÛ³É áã ³é¨ïñ³ÛÇÝ Í³é³ÛáõÃÛ³Ý Ù»ç ·ïÝíáÕ å»ï³Ï³Ý Ý³í»ñÇ ¨ û¹³Ý³í»ñÇ é³½Ù³Ï³Ý ·áñÍáõÝ»áõÃÛáõÝÁ, Ï³Ù í»×»ñ, áñáÝù í»ñ³µ»ñáõÙ »Ý ÇÝùÝÇßË³Ý Çñ³íáõÝùÝ»ñÇ Ï³Ù Çñ³í³½áñáõÃÛ³Ý Çñ³Ï³Ý³óÙ³Ý Ñ»ï Ï³åí³Í ûñ»ÝùÝ»ñÇ å³Ñå³ÝÙ³Ý ³å³ÑáíÙ³ÝÝ áõÕÕí³Í ·áñÍáõÝ»áõÃÛ³ÝÁ, áñáÝù Ñ³Ýí³Í »Ý ¹³ï³ñ³ÝÇ Ï³Ù ïñÇµáõÝ³ÉÇ Çñ³í³ëáõÃÛáõÝÇó 297-ñ¹ Ñá¹í³ÍÇ 2-ñ¹ ¨ 3-ñ¹ Ï»ï»ñÇ ÑÇÙ³Ý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í»×»ñ, áñáÝó í»ñ³µ»ñÛ³É ØÇ³íáñí³Í ³½·»ñÇ Ï³½Ù³Ï»ñåáõÃÛ³Ý ²Ýíï³Ý·áõÃÛ³Ý ËáñÑáõñ¹Á Çñ³Ï³Ý³óÝáõÙ ¿ ØÇ³íáñí³Í ³½·»ñÇ Ï³½Ù³Ï»ñåáõÃÛ³Ý Î³ÝáÝ³¹ñáõÃÛ³Ùµ Çñ íñ³ ¹ñí³Í ·áñÍ³éáõÛÃÝ»ñÁ, »Ã» ²Ýíï³Ý·áõÃÛ³Ý ËáñÑáõñ¹Á áñáßáõÙ ãÇ ÁÝ¹áõÝáõÙ Ñ³Ý»É ïíÛ³É Ñ³ñóÁ Çñ ûñ³Ï³ñ·Çó Ï³Ù ÏáÕÙ»ñÇÝ Ïáã ãÇ ³ÝáõÙ Ï³ñ·³íáñ»É ³ÛÝ ëáõÛÝ ÎáÝí»ÝóÇ³ÛáõÙ Ý³Ë³ï»ëí³Í ÙÇçáó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Ø³ëÝ³ÏÇó å»ïáõÃÛáõÝÁ, áñÁ Ñ³Ûï³ñ³ñáõÃÛáõÝ ¿ ³ñ»É 1-ÇÝ Ï»ïÇ ÑÇÙ³Ý íñ³, Ï³ñáÕ ¿ ó³ÝÏ³ó³Í Å³Ù³Ý³Ï Ñ»ï í»ñóÝ»É ³ÛÝ Ï³Ù Ñ³Ù³Ó³ÛÝ»É ³Û¹ Ñ³Ûï³ñ³ñáõÃÛ³Ý ÑÇÙ³Ý íñ³ µ³ó³éí³Í í»×Á ëáõÛÝ ÎáÝí»ÝóÇ³ÛáõÙ Ý³Ë³ï»ëí³ÍÇó ó³ÝÏ³ó³Í ÁÝÃ³ó³Ï³ñ·áí Ï³ñ·³íáñÙ³Ý Ñ³ÝÓÝ»É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áõÝÁ, áñÁ Ñ³Ûï³ñ³ñáõÃÛáõÝ ¿ ³ñ»É 1-ÇÝ Ï»ïÇ ÑÇÙ³Ý íñ³, ãÇ Ï³ñáÕ å³Ñ³Ýç»É, áñ ÙÛáõë Ù³ëÝ³ÏÇó å»ïáõÃÛ³Ý ÝÏ³ïÙ³Ùµ µ³ó³éáõÃÛáõÝ Ï³½ÙáÕ í»×»ñÇ Ï³ï»·áñÇ³ÛÇÝ ¹³ëíáÕ í»×Ç Ñ»ï Ï³åí³Íª ÏÇñ³éíÇ ëáõÛÝ ÎáÝí»ÝóÇ³ÛáõÙ Ý³Ë³ï»ëí³Í áñ¨¿ ÁÝÃ³ó³Ï³ñ·, ³é³Ýó ³Û¹ Ù³ëÝ³ÏÇó å»ïáõÃÛ³Ý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Ù³ëÝ³ÏÇó å»ïáõÃÛáõÝÝ»ñÇó Ù»ÏÁ Ñ³Ûï³ñ³ñáõÃÛáõÝ ¿ ³ñ»É 1-ÇÝ Ï»ïÇ §³¦ »ÝÃ³Ï»ïÇ ÑÇÙ³Ý íñ³, ó³ÝÏ³ó³Í ³ÛÉ Ù³ëÝ³ÏÇó å»ïáõÃÛáõÝ Ï³ñáÕ ¿ å³Ñ³Ýç»É, áñ Ñ³Ûï³ñ³ñáõÃÛáõÝ ³ñ³Í å»ïáõÃÛ³Ý Ñ»ï µ³ó³éáõÃÛáõÝ Ï³½ÙáÕ í»×»ñÇ Ï³ï»·áñÇ³ÛÇÝ ¹³ëíáÕ í»×Ç ÝÏ³ïÙ³Ùµ ÏÇñ³éíÇ ³Û¹ Ñ³Ûï³ñ³ñáõÃÛ³Ý Ù»ç Ýßí³Í ÁÝÃ³ó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Üáñ Ñ³Ûï³ñ³ñáõÃÛáõÝÁ Ï³Ù Ñ³Ûï³ñ³ñáõÃÛ³Ý Ñ»ï í»ñóÝ»ÉÁ áñ¨¿ Ï»ñå ãÇ ³½¹áõÙ, ëáõÛÝ Ñá¹í³ÍÇÝ Ñ³Ù³å³ï³ëË³Ý, ¹³ï³ñ³ÝáõÙ Ï³Ù ïñÇµáõÝ³ÉáõÙ ã³í³ñïí³Í ùÝÝáõÃÛ³Ý íñ³, »Ã» ÏáÕÙ»ñÁ ³ÛÉ Ñ³Ù³Ó³ÛÝáõÃÛáõÝ ã»Ý Ï³Û³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í³ÍÇ ÑÇÙ³Ý íñ³ Ñ³Ûï³ñ³ñáõÃÛáõÝÝ»ñÁ ¨ Ñ³Ûï³ñ³ñáõÃÛáõÝÝ»ñÁ Ñ»ï í»ñóÝ»Éáõ Ù³ëÇÝ Í³ÝáõóáõÙÝ»ñÁ Ç å³Ñ »Ý Ñ³ÝÓÝíáõÙ ØÇ³íáñí³Í ³½·»ñÇ Ï³½Ù³Ï»ñåáõÃÛ³Ý ¶ÉË³íáñ ù³ñïáõÕ³ñÇÝ, áñÁ ¹ñ³Ýó å³ï×»ÝÝ»ñÁ áõÕ³ñÏáõÙ ¿ Ù³ëÝ³ÏÇó å»ïáõÃÛáõÝÝ»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ÝÃ³ó³Ï³ñ·Ç Ñ³Ù³Ó³ÛÝ»óÙ³Ý ÏáÕÙ»ñÇ Çñ³íáõÝ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í»×»ñÁ, áñáÝù 297-ñ¹ Ñá¹í³ÍÇ ÑÇÙ³Ý íñ³ Ï³Ù 298-ñ¹ Ñá¹í³ÍÇÝ Ñ³Ù³å³ï³ëË³Ý ³ñí³Í Ñ³Ûï³ñ³ñáõÃÛ³Ý ³ñ¹ÛáõÝùáõÙ »ÝÃ³Ï³ ã»Ý Ï³ñ·³íáñÙ³Ý 2-ñ¹ µ³ÅÝáõÙ Ý³Ë³ï»ëí³Í ÁÝÃ³ó³Ï³ñ·»ñáí, Ï³ñáÕ »Ý Ñ³ÝÓÝí»É ³Û¹ ÁÝÃ³ó³Ï³ñ·»ñáí Ï³ñ·³íáñÙ³Ý ÙÇ³ÛÝ í»×Ç ÏáÕÙ»ñÇ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µ³ÅÝÇ áã ÙÇ ¹ñáõÛÃ ãÇ ³½¹áõÙ ³Û¹ í»×Á áñ¨¿ ³ÛÉ ÁÝÃ³ó³Ï³ñ·áí Ï³ñ·³íáñ»Éáõ í»ñ³µ»ñÛ³É å³ÛÙ³Ý³íáñí³ÍáõÃÛáõÝ Ó»éù µ»ñ»Éáõ Ï³Ù ³ÛÝ µ³ñ»Ï³Ù³µ³ñ Ï³ñ·³íáñ»Éáõª í»×Ç ÏáÕÙ»ñÇ Çñ³íáõÝùÇ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ñ»ËÕ×áõÃÛáõÝÁ ¨ Çñ³íáõÝùÝ»ñÇ ã³ñ³ß³Ñ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Ý³ÏÇó å»ïáõÃÛáõÝÝ»ñÁ å»ïù ¿ µ³ñ»ËÕ×áñ»Ý Ï³ï³ñ»Ý ëáõÛÝ ÎáÝí»ÝóÇ³Ûáí Çñ»Ýó ëï³ÝÓÝ³Í å³ñï³íáñáõÃÛáõÝÝ»ñÁ ¨ Çñ³Ï³Ý³óÝ»Ý Çñ³íáõÝùÝ»ñÝ áõ Çñ³í³½áñáõÃÛáõÝÁ ¨ û·ïí»Ý ëáõÛÝ ÎáÝí»ÝóÇ³ÛáõÙ ×³Ý³ãí³Í ³½³ïáõÃÛáõÝÝ»ñÇó ³ÛÝå»ë, áñ ÃáõÛÉ ãï³Ý Çñ³íáõÝùÝ»ñÇ ã³ñ³ß³Ñ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»ñÇ û·ï³·áñÍáõÙÁ Ë³Õ³Õ Ýå³ï³ÏÝ»ñáí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Ñ³Ù³Ó³ÛÝ Çñ»Ýó Çñ³íáõÝùÝ»ñÁ Çñ³Ï³Ý³óÝ»ÉÇë ¨ å³ñï³íáñáõÃÛáõÝÝ»ñÁ Ï³ï³ñ»ÉÇë Ù³ëÝ³ÏÇó å»ïáõÃÛáõÝÝ»ñÁ å»ïù ¿ Ó»éÝå³Ñ ÙÝ³Ý áõÅÇ ëå³éÝ³ÉÇùÇó Ï³Ù ¹ñ³ ÏÇñ³éáõÙÇó ó³ÝÏ³ó³Í å»ïáõÃÛ³Ý ï³ñ³Íù³ÛÇÝ ³ÙµáÕç³Ï³ÝáõÃÛ³Ý Ï³Ù ù³Õ³ù³Ï³Ý ³ÝÏ³ËáõÃÛ³Ý ¹»Ù Ï³Ù ØÇ³íáñí³Í ³½·»ñÇ Ï³½Ù³Ï»ñåáõÃÛ³Ý Î³ÝáÝ³¹ñáõÃÛ³Ý Ù»ç ³Ùñ³·ñí³Í ÙÇç³½·³ÛÇÝ Çñ³íáõÝùÇ ëÏ½µáõÝùÝ»ñÇ Ñ»ï ³ÝÑ³Ù³ï»Õ»ÉÇ áñ¨¿ ³ÛÉ Ó¨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Õ»Ï³ïíáõÃÛ³Ý µ³ó³Ñ³Ûï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âË³Ëï»Éáí ëáõÛÝ ÎáÝí»ÝóÇ³ÛáõÙ Ý³Ë³ï»ëí³Í í»×»ñÇ Ï³ñ·³íáñÙ³Ý ÁÝÃ³ó³Ï³ñ·»ñÇÝ ¹ÇÙ»Éáõ áñ¨¿ Ù³ëÝ³ÏÇó å»ïáõÃÛ³Ý Çñ³íáõÝùÁª ëáõÛÝ ÎáÝí»ÝóÇ³ÛÇ áã ÙÇ ¹ñáõÛÃ ãÇ ¹ÇïíáõÙ áñå»ë Ù³ëÝ³ÏÇó å»ïáõÃÛáõÝÇó, Ç Ï³ï³ñáõÙÝ ëáõÛÝ ÎáÝí»ÝóÇ³Ûáí Ý³Ë³ï»ëí³Í Çñ å³ñï³íáñáõÃÛáõÝÝ»ñÇ, ï»Õ»Ï³ïíáõÃÛáõÝ ïñ³Ù³¹ñ»Éáõ å³Ñ³Ýç, »Ã» ¹ñ³ µ³ó³Ñ³ÛïáõÙÁ Ñ³Ï³ëáõÙ ¿ Ýñ³ ³Ýíï³Ý·áõÃÛ³Ý Ï³ñ¨áñ³·áõÛÝ ß³Ñ»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áíáõÙ Ñ³ÛïÝ³µ»ñí³Í ÑÝ³·Çï³Ï³Ý ¨ å³ïÙ³Ï³Ý ûµÛ»Ïï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áõÃÛáõÝÝ»ñÁ å³ñï³íáñ »Ý å³Ñå³Ý»É ÍáíáõÙ Ñ³ÛïÝ³µ»ñí³Í ÑÝ³·Çï³Ï³Ý áõ å³ïÙ³Ï³Ý ûµÛ»ÏïÝ»ñÁ, ÇÝãå»ë Ý³¨ Ñ³Ù³·áñÍ³Ïó»É ³Û¹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¹ ûµÛ»ÏïÝ»ñÇ ³é¨ïñÇ ¹»Ù å³Ûù³ñÇ Ýå³ï³Ïáí ³÷³Ù»ñÓ å»ïáõÃÛáõÝÁ 33-ñ¹ Ñá¹í³ÍÁ ÏÇñ³é»ÉÇë Ï³ñáÕ ¿ »ÝÃ³¹ñ»É, áñ ³é³Ýó Çñ Ñ³í³ÝáõÃÛ³Ý Ýßí³Í Ñá¹í³ÍáõÙ ÑÇß³ï³Ïí³Í ·áïáõÙ ÍáíÇ Ñ³ï³ÏÇó ¹ñ³Ýó Ñ³Ý»ÉÁ ÏÑ³Ý·»óÝÇ Çñ ï³ñ³ÍùÇ Ï³Ù ï³ñ³Íù³ÛÇÝ ÍáíÇ ë³ÑÙ³ÝÝ»ñáõÙ Ýßí³Í Ñá¹í³ÍÝ»ñáõÙ ÑÇß³ï³Ïí³Í ûñ»ÝùÝ»ñÇ áõ Ï³ÝáÝÝ»ñÇ Ë³Ëï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áã ÙÇ ¹ñáõÛÃ ãÇ ³½¹áõÙ ³ÛÝ ë»÷³Ï³Ý³ï»ñ»ñÇ Çñ³íáõÝùÝ»ñÇ íñ³, áñáÝó ³ÝÓÁ Ï³ñáÕ ¿ Ñ³ëï³ïí»É, ÇÝãå»ë Ý³¨ ÍáíáõÙ ÷ñÏ³ñ³ñáõÃÛ³Ý Ï³ÝáÝÝ»ñÇ Ï³Ù Íáí³·Ý³óáõÃÛáõÝÁ Ï³ñ·³íáñáÕ ³ÛÉ ÝáñÙ»ñÇ Ï³Ù Ùß³ÏáõÃ³ÛÇÝ ÷áË³Ý³ÏÙ³ÝÁ í»ñ³µ»ñáÕ ûñ»ÝùÝ»ñÇ áõ åñ³ÏïÇÏ³ÛÇ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êáõÛÝ Ñá¹í³ÍÁ ãÇ Ë³ËïáõÙ ÑÝ³·Çï³Ï³Ý áõ å³ïÙ³Ï³Ý ûµÛ»ÏïÝ»ñÇ å³Ñå³ÝáõÃÛ³Ý í»ñ³µ»ñÛ³É ³ÛÉ ÙÇç³½·³ÛÇÝ Ñ³Ù³Ó³ÛÝ³·ñ»ñÁ ¨ ÙÇç³½·³ÛÇÝ Çñ³íáõÝùÇ ÝáñÙ»ñ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Ý³ëÇ Ñ³Ù³ñ å³ï³ëË³Ý³ïí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Ý³ëÇ Ñ³Ù³ñ å³ï³ëË³Ý³ïíáõÃÛ³Ý í»ñ³µ»ñÛ³É ëáõÛÝ ÎáÝí»ÝóÇ³ÛÇ ¹ñáõÛÃÝ»ñÁ ã»Ý ³½¹áõÙ å³ï³ëË³Ý³ïíáõÃÛ³Ý í»ñ³µ»ñÛ³É ÙÇç³½·³ÛÇÝ Çñ³íáõÝùÇ ·áÛáõÃÛáõÝ áõÝ»óáÕ ÝáñÙ»ñÇ ÏÇñ³éÙ³Ý ¨ ³ÛÉ ÝáñÙ»ñÇ ½³ñ·³óÙ³Ý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1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µ³ó ¿ ëïáñ³·ñÙ³Ý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µáÉáñ å»ïáõÃÛáõÝÝ»ñ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Ü³ÙÇµÇ³ÛÇ ÏáÕÙÇó, áñÁ Ý»ñÏ³Û³óí³Í ¿ Ü³ÙÇµÇ³ÛÇ Ñ³ñó»ñáí ØÇ³íáñí³Í ³½·»ñÇ Ï³½Ù³Ï»ñåáõÃÛ³Ý ÊáñÑñ¹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µáÉáñ ÇÝùÝ³Ï³é³í³ñíáÕ ³ëáóÇ³óí³Í å»ïáõÃÛáõÝÝ»ñÇ ÏáÕÙÇó, áñáÝù ³Û¹ Ï³ñ·³íÇ×³ÏÝ ÁÝïñ»É »Ý ÇÝùÝáñáßÙ³Ý ³ÏïÇ ÙÇçáóáí, áñÝ Çñ³Ï³Ý³óí»É ¿ ØÇ³íáñí³Í ³½·»ñÇ Ï³½Ù³Ï»ñåáõÃÛ³Ý ÑëÏáÕáõÃÛ³Ý ï³Ï ¨ Ýñ³ ÏáÕÙÇó Ñ³í³ÝáõÃÛ³Ý ¿ ³ñÅ³Ý³ó»É ØÇ³íáñí³Í ³½·»ñÇ Ï³½Ù³Ï»ñåáõÃÛ³Ý ¶ÉË³íáñ ³ë³ÙµÉ»³ÛÇ 1514 (XV) µ³Ý³Ó¨ÇÝ Ñ³Ù³å³ï³ëË³Ý, ¨ áñáÝù Çñ³í³ëáõ »Ý ëáõÛÝ ÎáÝí»ÝóÇ³Ûáí Ï³ñ·³íáñíáÕ Ñ³ñó»ñáõÙ, ³Û¹ ÃíáõÙª Çñ³í³ëáõ »Ý ÏÝù»É ³Û¹ Ñ³ñó»ñÇ í»ñ³µ»ñÛ³É å³ÛÙ³Ý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µáÉáñ ÇÝùÝ³Ï³é³í³ñíáÕ ³ëáóÇ³óí³Í å»ïáõÃÛáõÝÝ»ñÇ ÏáÕÙÇó, áñáÝù ³ëáóÇ³óÇ³ÛÇ í»ñ³µ»ñÛ³É Ñ³Ù³å³ï³ëË³Ý ÷³ëï³ÃÕÃ»ñÇ ÑÇÙ³Ý íñ³ Çñ³í³ëáõ »Ý ëáõÛÝ ÎáÝí»ÝóÇ³Ûáí Ï³ñ·³íáñíáÕ Ñ³ñó»ñáõÙ, ³Û¹ ÃíáõÙª Çñ³í³ëáõ »Ý ÏÝù»É ³Û¹ Ñ³ñó»ñÇ í»ñ³µ»ñÛ³É å³ÛÙ³Ý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µáÉáñ ³ÛÝ ï³ñ³ÍùÝ»ñÇ ÏáÕÙÇó, áñáÝù áõÝ»Ý ÉÇ³Ï³ï³ñ Ý»ñùÇÝ ÇÝùÝ³Ï³é³í³ñáõÙ ¨ ×³Ý³ãíáõÙ »Ý áñå»ë ³Û¹åÇëÇÝ ØÇ³íáñí³Í ³½·»ñÇ Ï³½Ù³Ï»ñåáõÃÛ³Ý ÏáÕÙÇó, ë³Ï³ÛÝ, ØÇ³íáñí³Í ³½·»ñÇ Ï³½Ù³Ï»ñåáõÃÛ³Ý ¶ÉË³íáñ ³ë³ÙµÉ»³ÛÇ 1514 (XV) µ³Ý³Ó¨ÇÝ Ñ³Ù³å³ï³ëË³Ý, ÉÇ³Ï³ï³ñ ³ÝÏ³ËáõÃÛáõÝ Ó»éù ã»Ý µ»ñ»É, ¨ áñáÝù Çñ³í³ëáõ »Ý ëáõÛÝ ÎáÝí»ÝóÇ³Ûáí Ï³ñ·³íáñíáÕ Ñ³ñó»ñáõÙ, ³Û¹ ÃíáõÙª Çñ³í³ëáõ »Ý ÏÝù»É ³Û¹ Ñ³ñó»ñÇ í»ñ³µ»ñÛ³É å³ÛÙ³Ý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ÙÇç³½·³ÛÇÝ Ï³½Ù³Ï»ñåáõÃÛáõÝÝ»ñÇ ÏáÕÙÇóª Ñ³Ù³Ó³ÛÝ 9-ñ¹ Ð³í»Éí³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ëïáñ³·ñÙ³Ý Ñ³Ù³ñ µ³ó ¿ ÙÝáõÙ Ö³Ù³ÛÏ³ÛÇ ³ñï³ùÇÝ ·áñÍ»ñÇ Ý³Ë³ñ³ñáõÃÛáõÝáõÙ ÙÇÝã¨ 1984 Ãí³Ï³ÝÇ ¹»Ïï»Ùµ»ñÇ 9-Á, ÇÝãå»ë Ý³¨ 1983 Ãí³Ï³ÝÇ ÑáõÉÇëÇ 1-Çó ÙÇÝã¨ 1984 Ãí³Ï³ÝÇ ¹»Ïï»Ùµ»ñÇ 9-Áª ÜÛáõ ÚáñùáõÙ, ØÇ³íáñí³Í ³½·»ñÇ Ï³½Ù³Ï»ñåáõÃÛ³Ý Ï»ÝïñáÝ³Ï³Ý ·ñ³ë»ÝÛ³Ï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 ¨ å³ßïáÝ³Ï³Ý Ñ³ëï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å»ïáõÃÛáõÝÝ»ñÇ ¨ 305-ñ¹ Ñá¹í³ÍÇ 1-ÇÝ Ï»ïÇ §µ¦, §·¦, §¹¦ ¨ §»¦ »ÝÃ³Ï»ïáõÙ Ýßí³Í ³ÛÉ ëáõµÛ»ÏïÝ»ñÇ ÏáÕÙÇó ¨, 9-ñ¹ Ð³í»Éí³ÍÇÝ Ñ³Ù³å³ï³ëË³Ý, å³ßïáÝ³Ï³Ý Ñ³ëï³ïÙ³Ý 305-ñ¹ Ñá¹í³ÍÇ 1-ÇÝ Ï»ïÇ §½¦ »ÝÃ³Ï»ïáõÙ Ýßí³Í ëáõµÛ»ÏïÝ»ñÇ ÏáÕÙÇó: ì³í»ñ³·ñ»ñÁ ¨ å³ßïáÝ³Ï³Ý Ñ³ëï³ïÙ³Ý Ù³ëÇÝ ÷³ëï³ÃÕÃ»ñÁ Ç å³Ñ »Ý Ñ³ÝÓÝíáõÙ ØÇ³íáñí³Í ³½·»ñÇ Ï³½Ù³Ï»ñåáõÃÛ³Ý ¶ÉË³íáñ ù³ñïáõÕ³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µ³ó ¿ ÙÝáõÙ å»ïáõÃÛáõÝÝ»ñÇ ¨ 305-ñ¹ Ñá¹í³ÍáõÙ Ýßí³Í ³ÛÉ ëáõµÛ»ÏïÝ»ñÇ ÙÇ³Ý³Éáõ Ñ³Ù³ñ: 305-ñ¹ Ñá¹í³ÍÇ 1-ÇÝ Ï»ïÇ §½¦ »ÝÃ³Ï»ïáõÙ Ýßí³Í ëáõµÛ»ÏïÝ»ñÇ ÙÇ³óáõÙÁ ï»ÕÇ ¿ áõÝ»ÝáõÙ 9-ñ¹ Ð³í»Éí³ÍÇÝ Ñ³Ù³å³ï³ëË³Ý: ØÇ³Ý³Éáõ Ù³ëÇÝ ÷³ëï³ÃÕÃ»ñÁ Ç å³Ñ »Ý Ñ³ÝÓÝíáõÙ ØÇ³íáñí³Í ³½·»ñÇ Ï³½Ù³Ï»ñåáõÃÛ³Ý ¶ÉË³íáñ ù³ñïáõÕ³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í³ÃëáõÝ»ñáñ¹ í³í»ñ³·ÇñÁ Ï³Ù ÙÇ³Ý³Éáõ Ù³ëÇÝ ÷³ëï³ÃáõÕÃÁ Ç å³Ñ Ñ³ÝÓÝ»Éáõ ûñí³ÝÇó 12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³ÃëáõÝ»ñáñ¹ í³í»ñ³·ÇñÁ Ï³Ù ÙÇ³Ý³Éáõ Ù³ëÇÝ ÷³ëï³ÃáõÕÃÁ Ç å³Ñ Ñ³ÝÓÝ»Éáõó Ñ»ïá ëáõÛÝ ÎáÝí»ÝóÇ³Ý í³í»ñ³óñ³Í Ï³Ù Ýñ³Ý ÙÇ³ó³Í Ûáõñ³ù³ÝãÛáõñ å»ïáõÃÛ³Ý Ñ³Ù³ñ ³ÛÝ áõÅÇ Ù»ç ¿ ÙïÝáõÙ 1-ÇÝ Ï»ïÇÝ Ñ³Ù³å³ï³ëË³Ý Ýñ³ í³í»ñ³·ÇñÁ Ï³Ù ÙÇ³Ý³Éáõ Ù³ëÇÝ ÷³ëï³ÃáõÕÃÁ Ç å³Ñ Ñ³ÝÓÝ»Éáõ ûñí³ÝÇó Ñ»ïáª »ñ»ëáõÝ»ñáñ¹ 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Ø³ñÙÝÇ </w:t>
      </w:r>
      <w:r>
        <w:rPr>
          <w:rFonts w:cs="Times Armenian" w:ascii="Times Armenian" w:hAnsi="Times Armenian"/>
          <w:caps/>
        </w:rPr>
        <w:t>²</w:t>
      </w:r>
      <w:r>
        <w:rPr>
          <w:rFonts w:cs="Times Armenian" w:ascii="Times Armenian" w:hAnsi="Times Armenian"/>
        </w:rPr>
        <w:t xml:space="preserve">ë³ÙµÉ»³Ý  ·áõÙ³ñíáõÙ ¿ ëáõÛÝ ÎáÝí»ÝóÇ³ÛÇ áõÅÇ Ù»ç ÙïÝ»Éáõ ûñÁ ¨ ÁÝïñáõÙ ¿ Ø³ñÙÝÇ ÊáñÑáõñ¹: ºÃ» 161-ñ¹ Ñá¹í³ÍÇ ¹ñáõÛÃÝ»ñÁ ËëïÇí ÏÇñ³éí»É ã»Ý Ï³ñáÕ, ³é³çÇÝ ÊáñÑáõñ¹Á ëï»ÕÍíáõÙ ¿ ³Û¹ Ñá¹í³ÍáõÙ Ý³Ë³ï»ëí³Í Ýå³ï³ÏÝ»ñÇÝ Ñ³Ù³å³ï³ëË³Ý Ï³ñ·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Ü³Ë³å³ïñ³ëï³Ï³Ý Ñ³ÝÓÝ³ÅáÕáíÇ ÏáÕÙÇó Ùß³Ïí³Í ÝáñÙ»ñÁ, Ï³ÝáÝÝ»ñÁ ¨ ÁÝÃ³ó³Ï³ñ·»ñÁ Å³Ù³Ý³Ï³íáñ³å»ë ÏÇñ³éíáõÙ »Ý ÙÇÝã¨ Ø³ñÙÝÇ ÏáÕÙÇó 11-ñ¹ Ù³ëÇÝ Ñ³Ù³å³ï³ëË³Ý ¹ñ³Ýó å³ßïáÝ³Ï³Ý Ñ³ëï³ï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Ø³ñÙÇÝÁ ¨ Ýñ³ Ù³ñÙÇÝÝ»ñÁ ·áñÍáõÙ »Ý Ìáí³ÛÇÝ Çñ³íáõÝùÇ Ñ³ñó»ñáí ØÇ³íáñí³Í ³½·»ñÇ Ï³½Ù³Ï»ñåáõÃÛ³Ý »ññáñ¹ ÊáñÑñ¹³ÅáÕáíÇ Ý³Ë³å³ïñ³ëï³Ï³Ý Ý»ñ¹ñáõÙÝ»ñÇ Ù³ëÇÝ 2-ñ¹  µ³Ý³Ó¨ÇÝ áõ, Ç Ï³ï³ñáõÙÝ ³Û¹ µ³Ý³Ó¨Ç, Ý³Ë³å³ïñ³ëï³Ï³Ý Ñ³ÝÓÝ³ÅáÕáíÇ ÏáÕÙÇó ÁÝ¹áõÝí³Í áñáßáõÙÝ»ñ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»ñ³å³ÑáõÙÝ»ñ ¨ µ³ó³éáõÃÛáõÝ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í»ñ³µ»ñÛ³É áñ¨¿ í»ñ³å³ÑáõÙ Ï³Ù  µ³ó³éáõÃÛáõÝÝ»ñ ã»Ý Ï³ñáÕ ³ñí»É, µ³óÇ ³ÛÝ ¹»åù»ñÇó, »ñµ ¹ñ³Ýù ³ÏÝÑ³Ûïáñ»Ý ÃáõÛÉ³ïñ»ÉÇ »Ý ëáõÛÝ ÎáÝí»ÝóÇ³ÛÇ ³ÛÉ Ñá¹í³ÍÝ»ñ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éã³Ï³·ñ»ñ ¨ Ñ³Ûï³ñ³ñáõÃÛáõÝ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09-ñ¹ Ñá¹í³ÍÁ ãÇ ËáãÁÝ¹áïáõÙ å»ïáõÃÛ³ÝÁ ëáõÛÝ ÎáÝí»ÝóÇ³Ý ëïáñ³·ñ»Éáõ, í³í»ñ³óÝ»Éáõ Ï³Ù Ýñ³Ý ÙÇ³Ý³Éáõ å³ÑÇÝ Ñ³Ý¹»ë ·³É Ñéã³Ï³·ñ»ñáí Ï³Ù Ñ³Ûï³ñ³ñáõÃÛáõÝÝ»ñáíª ó³ÝÏ³ó³Í Ó¨³Ï»ñåÙ³Ùµ ¨ ó³ÝÏ³ó³Í ³Ýí³Ý ï³Ïª Ýå³ï³Ï áõÝ»Ý³Éáí, inter alia, Çñ ûñ»ÝùÝ»ñÝ áõ Ï³ÝáÝÝ»ñÁ Ñ³Ù³å³ï³ëË³Ý»óÝ»É ëáõÛÝ ÎáÝí»ÝóÇ³ÛÇ ¹ñáõÛÃÝ»ñÇÝª å³ÛÙ³Ýáí, áñ ³Û¹ Ñéã³Ï³·ñ»ñÁ Ï³Ù Ñ³Ûï³ñ³ñáõÃÛáõÝÝ»ñÁ ã»Ý µ³ó³éáõÙ Ï³Ù ÷á÷áËáõÙ ëáõÛÝ ÎáÝí»ÝóÇ³ÛÇ ¹ñáõÛÃÝ»ñÇ Çñ³í³µ³Ý³Ï³Ý ·áñÍáÕáõÃÛáõÝÁ ³Û¹ å»ïáõÃÛ³Ý ÝÏ³ïÙ³Ùµ ¹ñ³Ýù ÏÇñ³é»Éáõ ï»ë³Ï»ï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³åÁ ³ÛÉ ÏáÝí»ÝóÇ³Ý»ñÇ ¨ ÙÇç³½·³ÛÇÝ Ñ³Ù³Ó³ÛÝ³·ñ»ñÇ Ñ»ï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Ù³ëÝ³ÏÇó å»ïáõÃÛáõÝÝ»ñÇ ÙÇç¨ Ñ³ñ³µ»ñáõÃÛáõÝÝ»ñáõÙ áõÝÇ ·»ñ³Ï³ÛáõÃÛáõÝ Ìáí³ÛÇÝ Çñ³íáõÝùÇ í»ñ³µ»ñÛ³É ÄÝ¨Ç 1958 Ãí³Ï³ÝÇ ³åñÇÉÇ 29-Ç ÏáÝí»ÝóÇ³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ãÇ ÷á÷áËáõÙ Ù³ëÝ³ÏÇó å»ïáõÃÛáõÝÝ»ñÇ Çñ³íáõÝùÝ»ñÝ áõ å³ñï³Ï³ÝáõÃÛáõÝÝ»ñÁ, áñáÝù µËáõÙ »Ý ëáõÛÝ ÎáÝí»ÝóÇ³ÛÇ Ñ»ï Ñ³Ù³ï»Õ»ÉÇ ³ÛÉ Ñ³Ù³Ó³ÛÝ³·ñ»ñÇó, ¨ áñáÝù ã»Ý ³½¹áõÙ ³ÛÉ Ù³ëÝ³ÏÇó å»ïáõÃÛáõÝÝ»ñÇ ÏáÕÙÇó, ëáõÛÝ ÎáÝí»ÝóÇ³ÛÇÝ Ñ³Ù³å³ï³ëË³Ý, Çñ»Ýó Çñ³íáõÝùÝ»ñÇ Çñ³Ï³Ý³óÙ³Ý áõ å³ñï³Ï³ÝáõÃÛáõÝÝ»ñÇ Ï³ï³ñ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Ïáõ Ï³Ù ³í»ÉÇ Ù³ëÝ³ÏÇó å»ïáõÃÛáõÝÝ»ñ Ï³ñáÕ »Ý ÏÝù»É Ñ³Ù³Ó³ÛÝ³·ñ»ñ, áñáÝù ÷á÷áËáõÙ Ï³Ù Ï³ë»óÝáõÙ »Ý ëáõÛÝ ÎáÝí»ÝóÇ³ÛÇ ¹ñáõÛÃÝ»ñÇ ·áñÍáÕáõÃÛáõÝÁ ¨ ï³ñ³ÍíáõÙ »Ý ÙÇ³ÛÝ Çñ»Ýó ÙÇç¨ Ñ³ñ³µ»ñáõÃÛáõÝÝ»ñÇ íñ³ª å³ÛÙ³Ýáí, áñ ³Û¹ Ñ³Ù³Ó³ÛÝ³·ñ»ñÁ ã»Ý í»ñ³µ»ñáõÙ ³ÛÝ ¹ñáõÛÃÝ»ñÇÝ, áñáÝóÇó ß»ÕáõÙÁ ³ÝÑ³Ù³ï»Õ»ÉÇ ¿ ëáõÛÝ ÎáÝí»ÝóÇ³ÛÇ ûµÛ»ÏïÇ áõ Ýå³ï³ÏÇ ³ñ¹ÛáõÝ³í»ï Çñ³Ï³Ý³óÙ³Ý Ñ»ï, ¨ å³ÛÙ³Ýáí, áñ ³Û¹ Ñ³Ù³Ó³ÛÝ³·ñ»ñÁ ã»Ý ³½¹áõÙ Ýñ³ Ù»ç ³Ùñ³·ñí³Í ÑÇÙÝ³Ï³Ý ëÏ½µáõÝùÝ»ñÇ ÏÇñ³éÙ³Ý íñ³, ¨ áñ ³Û¹ Ñ³Ù³Ó³ÛÝ³·ñ»ñÇ ¹ñáõÛÃÝ»ñÁ ã»Ý ³½¹áõÙ ³ÛÉ Ù³ëÝ³ÏÇó å»ïáõÃÛáõÝÝ»ñÇ ÏáÕÙÇó ëáõÛÝ ÎáÝí»ÝóÇ³ÛÇÝ Ñ³Ù³å³ï³ëË³Ý Çñ»Ýó Çñ³íáõÝùÝ»ñÇ Çñ³Ï³Ý³óÙ³Ý áõ å³ñï³Ï³ÝáõÃÛáõÝÝ»ñÇ Ï³ï³ñ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Ø³ëÝ³ÏÇó å»ïáõÃÛáõÝÝ»ñÁ, áñáÝù Ùï³¹ñí³Í »Ý ÏÝù»É 3-ñ¹ Ï»ïáõÙ Ýßí³Í Ñ³Ù³Ó³ÛÝ³·Çñ, å»ïù ¿ ëáõÛÝ ÎáÝí»ÝóÇ³ÛÇ ³í³Ý¹³å³ÑÇ ÙÇçáóáí ³ÛÉ Ù³ëÝ³ÏÇó å»ïáõÃÛáõÝÝ»ñÇÝ ï»Õ»Ï³óÝ»Ý ³Û¹ Ñ³Ù³Ó³ÛÝ³·ÇñÁ ÏÝù»Éáõ Çñ»Ýó Ùï³¹ñáõÃÛ³Ý ¨ ëáõÛÝ ÎáÝí»ÝóÇ³ÛÇ ¹ñáõÛÃÝ»ñÇ ·áñÍáÕáõÃÛ³Ý ÷á÷áËÙ³Ý Ï³Ù Ï³ë»óÙ³Ý Ù³ëÇÝ, áñÁ Ý³Ë³ï»ëíáõÙ ¿ ³Û¹ Ñ³Ù³Ó³ÛÝ³·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êáõÛÝ Ñá¹í³ÍÁ ãÇ ³½¹áõÙ ³ÛÝ ÙÇç³½·³ÛÇÝ Ñ³Ù³Ó³ÛÝ³·ñ»ñÇ íñ³, áñáÝù ³ÏÝÑ³Ûïáñ»Ý ÃáõÛÉ³ïñíáõÙ Ï³Ù Ý³Ë³ï»ëíáõÙ »Ý ëáõÛÝ ÎáÝí»ÝóÇ³ÛÇ ³ÛÉ Ñá¹í³Í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Ø³ëÝ³ÏÇó å»ïáõÃÛáõÝÝ»ñÁ Ñ³Ù³Ó³ÛÝáõÙ »Ý, áñ ãå»ïù ¿ ÉÇÝÇ áñ¨¿ áõÕÕáõÙ 136-ñ¹ Ñá¹í³ÍáõÙ ß³ñ³¹ñí³Íª Ù³ñ¹ÏáõÃÛ³Ý ÁÝ¹Ñ³Ýáõñ Å³é³Ý·áõÃÛ³Ý ÑÇÙÝ³Ï³Ý ëÏ½µáõÝùÇ í»ñ³µ»ñÛ³É, ¨ áñ Çñ»Ýù ã»Ý ÉÇÝÇ í»ñÁ Ýßí³Í ¹ñáõÛÃÁ Ë³ËïáÕ áñ¨¿ Ñ³Ù³Ó³ÛÝ³·ñÇ Ï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àõÕÕ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áõÅÇ Ù»ç ÙïÝ»Éáõ ûñí³ÝÇó 10 ï³ñÇ ³Ýó Ûáõñ³ù³ÝãÛáõñ Ù³ëÝ³ÏÇó å»ïáõÃÛáõÝ Ï³ñáÕ ¿ ØÇ³íáñí³Í ³½·»ñÇ Ï³½Ù³Ï»ñåáõÃÛ³Ý ¶ÉË³íáñ ù³ñïáõÕ³ñÇ ³ÝáõÝáí ·ñ³íáñ Ñ³Õáñ¹³·ñáõÃÛáõÝ áõÕ³ñÏ»Éáõ ÙÇçáóáí ³é³ç³ñÏ»É ÏáÝÏñ»ï áõÕÕáõÙÝ»ñ ëáõÛÝ ÎáÝí»ÝóÇ³ÛÇ Ù»ç, µ³ó³éáõÃÛ³Ùµ Þñç³ÝáõÙ Çñ³Ï³Ý³óíáÕ ·áñÍáõÝ»áõÃÛ³ÝÁ í»ñ³µ»ñáÕ áõÕÕáõÙÝ»ñÇ, ¨ ¹ÇÙ»É ³Û¹ ³é³ç³ñÏíáÕ áõÕÕáõÙÝ»ñÁ ùÝÝ³ñÏ»Éáõ Ñ³Ù³ñ ËáñÑñ¹³ÅáÕáí ·áõÙ³ñ»Éáõ Ù³ëÇÝ ËÝ¹ñ³Ýùáí: ¶ÉË³íáñ ù³ñïáõÕ³ñÝ ³Û¹ Ñ³Õáñ¹³·ñáõÃÛáõÝÁ å»ïù ¿ áõÕ³ñÏÇ µáÉáñ Ù³ëÝ³ÏÇó å»ïáõÃÛáõÝÝ»ñÇÝ: ºÃ» Ñ³Õáñ¹³·ñáõÃÛáõÝÁ áõÕ³ñÏ»Éáõ ûñí³ÝÇó 12 ³Ùëí³ ÁÝÃ³óùáõÙ Ù³ëÝ³ÏÇó å»ïáõÃÛáõÝÝ»ñÇ áã å³Ï³ë, ù³Ý Ï»ëÁ ¹ñ³Ï³Ý »Ý ³ñÓ³·³ÝùáõÙ ³Û¹ ËÝ¹ñ³ÝùÇÝ, ¶ÉË³íáñ ù³ñïáõÕ³ñÁ ·áõÙ³ñáõÙ ¿  ËáñÑñ¹³ÅáÕáí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àõÕÕáõÙÝ»ñ ÙïóÝ»Éáõ í»ñ³µ»ñÛ³Éª ËáñÑñ¹³ÅáÕáíÇ Å³Ù³Ý³Ï ÏÇñ³éíáÕ` áñáßáõÙÝ»ñÇ ÁÝ¹áõÝÙ³Ý ÁÝÃ³ó³Ï³ñ·Á ÝáõÛÝÝ ¿, ÇÝã Ìáí³ÛÇÝ Çñ³íáõÝùÇ í»ñ³µ»ñÛ³É ØÇ³íáñí³Í ³½·»ñÇ Ï³½Ù³Ï»ñåáõÃÛ³Ý »ññáñ¹ ËáñÑñ¹³ÅáÕáíÇ Å³Ù³Ý³Ï ÏÇñ³éíáÕ ÁÝÃ³ó³Ï³ñ·Á, »Ã» ËáñÑñ¹³ÅáÕáíÝ ³ÛÉ áñáßáõÙ ãÇ ÁÝ¹áõÝáõÙ: ²Û¹ ËáñÑñ¹³ÅáÕáíÁ å»ïù ¿ ·áñÍ³¹ñÇ µáÉáñ ç³Ýù»ñÁ ÏáÝë»ÝëáõëÇ ÙÇçáóáí ó³ÝÏ³ó³Í áõÕÕÙ³Ý í»ñ³µ»ñÛ³É Ñ³Ù³Ó³ÛÝáõÃÛáõÝ Ï³Û³óÝ»Éáõ Ñ³Ù³ñ, ¨ ³Û¹ Ñ³ñó»ñáí ùí»³ñÏáõÃÛáõÝÁ ãå»ïù ¿ ³ÝóÏ³óíÇ ³ÛÝù³Ý Å³Ù³Ý³Ï, ù³ÝÇ ¹»é ëå³éí³Í ã»Ý ÏáÝë»ÝëáõëÇ Ñ³ëÝ»Éáõ µáÉáñ ç³Ýù»ñÁ:  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ä³ñ½»óí³Í ÁÝÃ³ó³Ï³ñ·áí áõÕÕáõÙÝ»ñÇ ÁÝ¹áõÝ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Ù³ëÝ³ÏÇó å»ïáõÃÛáõÝ Ï³ñáÕ ¿ ØÇ³íáñí³Í ³½·»ñÇ Ï³½Ù³Ï»ñåáõÃÛ³Ý ¶ÉË³íáñ ù³ñïáõÕ³ñÇ ³ÝáõÝáí ·ñ³íáñ Ñ³Õáñ¹³·ñáõÃÛáõÝ áõÕ³ñÏ»Éáõ ÙÇçáóáí ³é³ç³ñÏ»É áõÕÕáõÙ ëáõÛÝ ÎáÝí»ÝóÇ³ÛÇ Ù»ç, µ³ó³éáõÃÛ³Ùµ Þñç³ÝáõÙ Çñ³Ï³Ý³óíáÕ ·áñÍáõÝ»áõÃÛ³ÝÁ í»ñ³µ»ñáÕ áõÕÕáõÙÇ, áñÁ å»ïù ¿ ÁÝ¹áõÝíÇ ëáõÛÝ Ñá¹í³ÍáõÙ ß³ñ³¹ñí³Í å³ñ½»óí³Í ÁÝÃ³ó³Ï³ñ·áíª ³é³Ýó ËáñÑñ¹³ÅáÕáí ·áõÙ³ñ»Éáõ:  ¶ÉË³íáñ ù³ñïáõÕ³ñÁ ³Û¹ Ñ³Õáñ¹³·ñáõÃÛáõÝÁ å»ïù ¿ áõÕ³ñÏÇ µáÉáñ Ù³ëÝ³ÏÇó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³Û¹ Ñ³Õáñ¹³·ñáõÃÛáõÝÁ áõÕ³ñÏ»Éáõ ûñí³ÝÇó 12 ³Ùëí³ ÁÝÃ³óùáõÙ áñ¨¿ Ù³ëÝ³ÏÇó å»ïáõÃÛáõÝ ³é³ñÏáõÙ ¿ ³é³ç³ñÏíáÕ áõÕÕáõÙÇ Ï³Ù å³ñ½»óí³Í ÁÝÃ³ó³Ï³ñ·áí ³ÛÝ ÁÝ¹áõÝ»Éáõ ³é³ç³ñÏáõÃÛ³ÝÁ, ³Û¹ áõÕÕáõÙÁ Ñ³Ù³ñíáõÙ ¿ Ù»ñÅí³Í: ¶ÉË³íáñ ù³ñïáõÕ³ñÁ å»ïù ¿ ³ÝÑ³å³Õ µáÉáñ Ù³ëÝ³ÏÇó å»ïáõÃÛáõÝÝ»ñÇÝ ï»Õ»Ï³óÝÇ ¹ñ³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ºÃ» ³Û¹ Ñ³Õáñ¹³·ñáõÃÛáõÝÁ áõÕ³ñÏ»Éáõ ûñí³ÝÇó 12 ³ÙÇë Ñ»ïá áñ¨¿ Ù³ëÝ³ÏÇó å»ïáõÃÛáõÝ ãÇ ³é³ñÏáõÙ ³é³ç³ñÏíáÕ áõÕÕáõÙÇ Ï³Ù å³ñ½»óí³Í ÁÝÃ³ó³Ï³ñ·áí ³ÛÝ ÁÝ¹áõÝ»Éáõ ³é³ç³ñÏáõÃÛ³ÝÁ, ³é³ç³ñÏíáÕ áõÕÕáõÙÁ Ñ³Ù³ñíáõÙ ¿ ÁÝ¹áõÝí³Í:  ¶ÉË³íáñ ù³ñïáõÕ³ñÁ å»ïù ¿ µáÉáñ Ù³ëÝ³ÏÇó å»ïáõÃÛáõÝÝ»ñÇÝ ï»Õ»Ï³óÝÇ, áñ ³é³ç³ñÏíáÕ áõÕÕáõÙÝ ÁÝ¹áõÝí³Í ¿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ó³é³å»ë Þñç³ÝáõÙ Çñ³Ï³Ý³óíáÕ ·áñÍáõÝ»áõÃÛ³Ý Ñ»ï Ï³åí³Íª ëáõÛÝ ÎáÝí»ÝóÇ³ÛÇ ¹ñáõÛÃÝ»ñÇ í»ñ³µ»ñÛ³É áõÕÕáõÙ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Ù³ëÝ³ÏÇó å»ïáõÃÛáõÝ Ï³ñáÕ ¿ Ø³ñÙÝÇ ¶ÉË³íáñ ù³ñïáõÕ³ñÇ ³ÝáõÝáí ·ñ³íáñ Ñ³Õáñ¹³·ñáõÃÛáõÝ áõÕ³ñÏ»Éáõ ÙÇçáóáí áõÕÕáõÙ ³é³ç³ñÏ»É µ³ó³é³å»ë Þñç³ÝáõÙ Çñ³Ï³Ý³óíáÕ ·áñÍáõÝ»áõÃÛ³ÝÁ í»ñ³µ»ñáÕ` ëáõÛÝ ÎáÝí»ÝóÇ³ÛÇ ¹ñáõÛÃÝ»ñÇ í»ñ³µ»ñÛ³É, Ý»ñ³éÛ³É 6-ñ¹ Ð³í»Éí³ÍÇ 4-ñ¹ µ³ÅÇÝÁ: ¶ÉË³íáñ ù³ñïáõÕ³ñÁ å»ïù ¿ ³Û¹ Ñ³Õáñ¹³·ñáõÃÛáõÝÝ áõÕ³ñÏÇ µáÉáñ Ù³ëÝ³ÏÇó å»ïáõÃÛáõÝÝ»ñÇÝ: ²é³ç³ñÏíáÕ áõÕÕáõÙÁ »ÝÃ³Ï³ ¿ ²ë³ÙµÉ»³ÛÇ ÏáÕÙÇó Ñ³ëï³ïÙ³Ý ÊáñÑñ¹Ç ÏáÕÙÇó Ýñ³ Ñ³ëï³ïáõÙÇó Ñ»ïá: ²Û¹ Ù³ñÙÇÝÝ»ñáõÙ Ù³ëÝ³ÏÇó å»ïáõÃÛáõÝÝ»ñÇ Ý»ñÏ³Û³óáõóÇãÝ»ñÝ Çñ³í³ëáõ »Ý ùÝÝ³ñÏ»Éáõ ¨ Ñ³ëï³ï»Éáõ ³é³ç³ñÏíáÕ áõÕÕáõÙÁ: ÊáñÑñ¹Ç ¨ ²ë³ÙµÉ»³ÛÇ ÏáÕÙÇó Ñ³ëï³ïí³Íª ³é³ç³ñÏíáÕ áõÕÕáõÙÁ Ñ³Ù³ñíáõÙ ¿ ÁÝ¹áõÝí³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ÇÝ Ñ³Ù³å³ï³ëË³Ý ó³ÝÏ³ó³Í áõÕÕáõÙ ÁÝ¹áõÝ»Éáõó ³é³ç ÊáñÑáõñ¹Á ¨ ²ë³ÙµÉ»³Ý ³å³ÑáíáõÙ »Ý, áñ ³Û¹ áõÕÕáõÙÁ íÝ³ë ãå³ï×³éÇ Þñç³ÝÇ å³ß³ñÝ»ñÇ Ñ»ï³Ëáõ½Ù³Ý áõ ß³Ñ³·áñÍÙ³Ý Ñ³Ù³Ï³ñ·ÇÝ ÙÇÝã¨ 155-ñ¹ Ñá¹í³ÍÇÝ Ñ³Ù³å³ï³ëË³Ý ·áõÙ³ñíáÕ ¸Çï³ñÏÙ³Ý ËáñÑñ¹³ÅáÕáíÁ: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õÕÕáõÙÝ»ñÇ ëïáñ³·ñáõÙÁ, í³í»ñ³óáõÙÝ áõ Ýñ³Ýó ÙÇ³Ý³ÉÁ ¨ áõÕÕáõÙÝ»ñÇ ï»ùëï»ñÇ ÝáõÛÝ³Ï³Ý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ÛÇ áõÕÕáõÙÝ»ñÁ ÁÝ¹áõÝí»Éáõó Ñ»ïá Ù³ëÝ³ÏÇó å»ïáõÃÛáõÝÝ»ñÇ ëïáñ³·ñÙ³Ý Ñ³Ù³ñ µ³ó »Ý ÁÝ¹áõÝí»Éáõ ûñí³ÝÇó 12 ³Ùëí³ ÁÝÃ³óùáõÙª ÜÛáõ ÚáñùáõÙ, ØÇ³íáñí³Í ³½·»ñÇ Ï³½Ù³Ï»ñåáõÃÛ³Ý Ï»ÝïñáÝ³Ï³Ý ·ñ³ë»ÝÛ³ÏáõÙ, »Ã» áõÕÕÙ³Ý Ù»ç ³ÛÉ µ³Ý Ý³Ë³ï»ëí³Í ã¿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306-ñ¹, 307-ñ¹ ¨ 320-ñ¹ Ñá¹í³ÍÝ»ñÁ ï³ñ³ÍíáõÙ »Ý ëáõÛÝ ÎáÝí»ÝóÇ³ÛÇ µáÉáñ áõÕÕáõÙÝ»ñÇ íñ³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õÕÕáõÙÝ»ñÇ áõÅÇ Ù»ç ÙïÝ»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ÛÇ áõÕÕáõÙÝ»ñÁ, µ³ó³éáõÃÛ³Ùµ 5-ñ¹ Ï»ïáõÙ Ýßí³Í áõÕÕáõÙÝ»ñÇ, ¹ñ³Ýù í³í»ñ³óñ³Í Ï³Ù ¹ñ³Ýó ÙÇ³ó³Í Ù³ëÝ³ÏÇó å»ïáõÃÛáõÝÝ»ñÇ Ñ³Ù³ñ áõÅÇ Ù»ç »Ý ÙïÝáõÙ Ù³ëÝ³ÏÇó å»ïáõÃÛáõÝÝ»ñÇ 2/3-Ç Ï³Ù 60 Ù³ëÝ³ÏÇó å»ïáõÃÛáõÝÝ»ñÇ ÏáÕÙÇó, Ï³Ëí³Í Ýñ³ÝÇó, Ã» ³Û¹ Ãí»ñÇó áñÝ ¿ ³í»ÉÇ Ù»Í, í³í»ñ³·ñ»ñÁ Ï³Ù ÙÇ³Ý³Éáõ Ù³ëÇÝ ÷³ëï³ÃÕÃ»ñÁ Ç å³Ñ Ñ³ÝÓÝ»Éáõó Ñ»ïáª »ñ»ëáõÝ»ñáñ¹ ûñÁ: ²Û¹ áõÕÕáõÙÝ»ñÁ ã»Ý ³½¹áõÙ ³ÛÉ Ù³ëÝ³ÏÇó å»ïáõÃÛáõÝÝ»ñÇ ÏáÕÙÇó ëáõÛÝ ÎáÝí»ÝóÇ³ÛÇÝ Ñ³Ù³å³ï³ëË³Ý Çñ»Ýó Çñ³íáõÝùÝ»ñÇ Çñ³Ï³Ý³óÙ³Ý ¨ å³ñï³Ï³ÝáõÃÛáõÝÝ»ñÇ Ï³ï³ñ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áõÕÕáõÙ Ï³ñáÕ ¿ Ý³Ë³ï»ë»É, áñ Ýñ³ áõÅÇ Ù»ç ÙïÝ»Éáõ Ñ³Ù³ñ å³Ñ³ÝçíáõÙ ¿ ³í»ÉÇ Ù»Í Ãíáí í³í»ñ³·ñ»ñ Ï³Ù ÙÇ³Ý³Éáõ Ù³ëÇÝ ÷³ëï³ÃÕÃ»ñ, ù³Ý Ý³Ë³ï»ëí³Í ¿ ëáõÛÝ Ñá¹í³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³Ñ³ÝçíáÕ ù³Ý³ÏÇ í³í»ñ³·ñ»ñÁ Ï³Ù ÙÇ³Ý³Éáõ Ù³ëÇÝ ÷³ëï³ÃÕÃ»ñÝ Ç å³Ñ Ñ³ÝÓÝí»Éáõó Ñ»ïá 1-ÇÝ Ï»ïáõÙ Ýßí³Í áõÕÕáõÙÁ í³í»ñ³óñ³Í Ï³Ù ¹ñ³Ý ÙÇ³ó³Í Ûáõñ³ù³ÝãÛáõñ Ù³ëÝ³ÏÇó å»ïáõÃÛ³Ý Ñ³Ù³ñ ³ÛÝ áõÅÇ Ù»ç ¿ ÙïÝáõÙ Ýñ³ í³í»ñ³·ÇñÁ Ï³Ù ÙÇ³Ý³Éáõ Ù³ëÇÝ ÷³ëï³ÃáõÕÃÁ Ç å³Ñ Ñ³ÝÓÝí»Éáõó Ñ»ïáª »ñ»ëáõÝ»ñáñ¹ 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»ïáõÃÛáõÝÁ, áñÁ ëáõÛÝ ÎáÝí»ÝóÇ³ÛÇ Ù³ëÝ³ÏÇó ¿ ¹³ñÓ»É 1-ÇÝ  Ï»ïÇÝ Ñ³Ù³å³ï³ëË³Ý áõÕÕáõÙÝ áõÅÇ Ù»ç ÙïÝ»Éáõó Ñ»ïá, »Ã» Ý³ ãÇ Ñ³Ûï³ñ³ñáõÙ ³ÛÉ Ùï³¹ñáõÃÛ³Ý Ù³ëÇ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Ñ³Ù³ñíáõÙ ¿, ³Û¹åÇëÇ áõÕÕáõÙáí, ëáõÛÝ ÎáÝí»ÝóÇ³ÛÇ Ù³ëÝ³ÏÇó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ñíáõÙ ¿, ³é³Ýó áõÕÕáõÙÇ, ÎáÝí»ÝóÇ³ÛÇ Ù³ëÝ³ÏÇóª ó³ÝÏ³ó³Í Ù³ëÝ³ÏÇó å»ïáõÃÛ³Ý ÝÏ³ïÙ³Ùµ, áñÇ íñ³ áõÕÕáõÙÁ ãÇ ï³ñ³Í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´³ó³é³å»ë Þñç³ÝáõÙ Çñ³Ï³Ý³óíáÕ ·áñÍáõÝ»áõÃÛ³ÝÁ í»ñ³µ»ñáÕ ó³ÝÏ³ó³Í áõÕÕáõÙ ¨ 6-ñ¹ Ð³í»Éí³ÍÇ Ù»ç ó³ÝÏ³ó³Í áõÕÕáõÙ µáÉáñ Ù³ëÝ³ÏÇó å»ïáõÃÛáõÝÝ»ñÇ Ñ³Ù³ñ áõÅÇ Ù»ç »Ý ÙïÝáõÙ Ù³ëÝ³ÏÇó å»ïáõÃÛáõÝÝ»ñÇ 3/4-Ç ÏáÕÙÇó í³í»ñ³·ñ»ñÁ Ï³Ù ÙÇ³Ý³Éáõ Ù³ëÇÝ ÷³ëï³ÃÕÃ»ñÁ  Ç å³Ñ Ñ³ÝÓÝí»Éáõó Ñ»ïáª Ù»Ï ï³ñÇ ³Ý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ä»ïáõÃÛáõÝÁ, áñÁ ëáõÛÝ ÎáÝí»ÝóÇ³ÛÇ Ù³ëÝ³ÏÇó ¿ ¹³ñÓ»É 5-ñ¹ Ï»ïÇÝ Ñ³Ù³å³ï³ëË³Ý áõÕÕáõÙÝ»ñÇ áõÅÇ Ù»ç ÙïÝ»Éáõó Ñ»ïá, Ñ³Ù³ñíáõÙ ¿ áõÕÕáõÙÝ»ñáí ëáõÛÝ ÎáÝí»ÝóÇ³ÛÇ Ù³ëÝ³ÏÇó:</w:t>
      </w:r>
    </w:p>
    <w:p>
      <w:pPr>
        <w:pStyle w:val="Normal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1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â»ÕÛ³É Ñ³Ûï³ñ³ñ»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Ù³ëÝ³ÏÇó å»ïáõÃÛáõÝ Ï³ñáÕ ¿ ØÇ³íáñí³Í ³½·»ñÇ Ï³½Ù³Ï»ñåáõÃÛ³Ý ¶ÉË³íáñ ù³ñïáõÕ³ñÇ ³ÝáõÝáí ·ñ³íáñ Í³ÝáõóáõÙ áõÕ³ñÏ»Éáõ ÙÇçáóáí ã»ÕÛ³É Ñ³Ûï³ñ³ñ»É ëáõÛÝ ÎáÝí»ÝóÇ³Ý ¨ Ï³ñáÕ ¿ Ýß»É å³ï×³éÝ»ñÁ: ä³ï×³éÝ»ñÁ ãÝß»ÉÁ ãÇ ³½¹áõÙ ã»ÕÛ³É Ñ³Ûï³ñ³ñ»Éáõ Çñ³í³µ³Ý³Ï³Ý áõÅÇ íñ³: â»ÕÛ³É Ñ³Ûï³ñ³ñáõÙÝ áõÅÇ Ù»ç ¿ ÙïÝáõÙ Í³ÝáõóáõÙÁ ëï³Ý³Éáõ ûñí³ÝÇó Ñ»ïáª Ù»Ï ï³ñÇ ³Ýó, »Ã» Í³ÝáõóÙ³Ý Ù»ç ³í»ÉÇ áõß Å³ÙÏ»ï ãÇ Ýß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Ûï³ñ³ñ»ÉÁ ïíÛ³É å»ïáõÃÛ³ÝÁ ãÇ ³½³ïáõÙ ýÇÝ³Ýë³Ï³Ý áõ å³ÛÙ³Ý³·ñ³ÛÇÝ å³ñï³íáñáõÃÛáõÝÝ»ñÇó, áñáÝù Ý³ ëï³ÝÓÝ»É ¿, ÉÇÝ»Éáí ëáõÛÝ ÎáÝí»ÝóÇ³ÛÇ Ù³ëÝ³ÏÇó, ÇÝãå»ë Ý³¨ ãÇ ³½¹áõÙ ³Û¹ å»ïáõÃÛ³Ý Çñ³íáõÝùÝ»ñÇ, å³ñï³Ï³ÝáõÃÛáõÝÝ»ñÇ Ï³Ù Çñ³í³µ³Ý³Ï³Ý íÇ×³ÏÇ íñ³, áñáÝù ëï»ÕÍí»É »Ý ëáõÛÝ ÎáÝí»ÝóÇ³ÛÇ Çñ³Ï³Ý³óÙ³Ý ³ñ¹ÛáõÝùáõÙ` ÙÇÝã¨ ³Û¹ å»ïáõÃÛ³Ý Ñ³Ù³ñ Ýñ³ ·áñÍáÕáõÃÛ³Ý ¹³¹³ñ»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â»ÕÛ³É Ñ³Ûï³ñ³ñ»ÉÁ áã ÙÇ ¹»åùáõÙ ãÇ ³½¹áõÙ ó³ÝÏ³ó³Í Ù³ëÝ³ÏÇó å»ïáõÃÛ³Ý` ëáõÛÝ ÎáÝí»ÝóÇ³ÛáõÙ ³Ùñ³·ñí³Í ³ÛÝåÇëÇ å³ñï³íáñáõÃÛ³Ý Ï³ï³ñÙ³Ý å³ñï³Ï³ÝáõÃÛ³Ý íñ³, áñÁ Ýñ³ Ñ³Ù³ñ áõÅ áõÝÇ ÙÇç³½·³ÛÇÝ Çñ³íáõÝùÇÝ Ñ³Ù³å³ï³ëË³Ýª ³ÝÏ³Ë ëáõÛÝ ÎáÝí»ÝóÇ³ÛÇó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í»Éí³ÍÝ»ñÇ Ï³ñ·³íÇ×³Ï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í»Éí³ÍÝ»ñÁ Ï³½ÙáõÙ »Ý ëáõÛÝ ÎáÝí»ÝóÇ³ÛÇ ³Ýµ³Å³Ý»ÉÇ Ù³ëÁ, ¨, »Ã» áõÕÕ³ÏÇ ³ÛÉ µ³Ý Ý³Ë³ï»ëí³Í ã¿, ëáõÛÝ ÎáÝí»ÝóÇ³ÛÇÝ Ï³Ù Ýñ³ Ù³ë»ñÇó áñ¨¿ Ù»ÏÇÝ ÑÕáõÙÁ Ñ³Ý¹Çë³ÝáõÙ ¿ Ý³¨ ÑÕáõÙ ¹ñ³Ý í»ñ³µ»ñáÕ Ð³í»Éí³ÍÝ»ñÇÝ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í³Ý¹³å³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³íáñí³Í ³½·»ñÇ Ï³½Ù³Ï»ñåáõÃÛ³Ý ¶ÉË³íáñ ù³ñïáõÕ³ñÁ ëáõÛÝ ÎáÝí»ÝóÇ³ÛÇ ¨ ¹ñ³ áõÕÕáõÙÝ»ñÇ ³í³Ý¹³å³Ñ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Æñ, áñå»ë ³í³Ý¹³å³Ñ, ·áñÍ³éáõÛÃÝ»ñÇó µ³óÇ, ¶ÉË³íáñ ù³ñïáõÕ³ñÁ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µáÉáñ Ù³ëÝ³ÏÇó å»ïáõÃÛáõÝÝ»ñÇÝ, Ø³ñÙÝÇÝ ¨ Çñ³í³ëáõ ÙÇç³½·³ÛÇÝ Ï³½Ù³Ï»ñåáõÃÛáõÝÝ»ñÇÝ ï»Õ»Ï³óÝáõÙ ¿ ÁÝ¹Ñ³Ýáõñ µÝáõÛÃÇ ÑÇÙÝ³ËÝ¹ÇñÝ»ñÇ Ù³ëÇÝ, áñáÝù ³é³ç³ó»É »Ý ëáõÛÝ ÎáÝí»ÝóÇ³ÛÇ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ÝáõóáõÙ ¿ Ø³ñÙÝÇÝ ëáõÛÝ ÎáÝí»ÝóÇ³ÛÇ áõ ¹ñ³ áõÕÕáõÙÝ»ñÇ í³í»ñ³óÙ³Ý áõ å³ßïáÝ³Ï³Ý Ñ³ëï³ïÙ³Ý ¨ Ýñ³Ýó ÙÇ³Ý³Éáõ Ù³ëÇÝ, ÇÝãå»ë Ý³¨ ëáõÛÝ ÎáÝí»ÝóÇ³Ý ã»ÕÛ³É Ñ³Ûï³ñ³ñ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³ÝáõóáõÙ ¿ Ù³ëÝ³ÏÇó å»ïáõÃÛáõÝÝ»ñÇ Ñ³Ù³Ó³ÛÝ³·ñ»ñÇ Ù³ëÇÝª 311-ñ¹ Ñá¹í³ÍÇ 4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³ëÝ³ÏÇó å»ïáõÃÛáõÝÝ»ñÇÝ í³í»ñ³óÝ»Éáõ Ï³Ù ÙÇ³Ý³Éáõ Ñ³Ù³ñ áõÕ³ñÏáõÙ ¿ ëáõÛÝ ÎáÝí»ÝóÇ³ÛÇÝ Ñ³Ù³å³ï³ëË³Ý ÁÝ¹áõÝí³Í áõÕÕ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áõÛÝ ÎáÝí»ÝóÇ³ÛÇÝ Ñ³Ù³å³ï³ëË³Ý ·áõÙ³ñáõÙ ¿ Ù³ëÝ³ÏÇó å»ïáõÃÛáõÝÝ»ñÇ ³ÝÑñ³Å»ßï Ñ³Ý¹Çå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³) ¶ÉË³íáñ ù³ñïáõÕ³ñÁ ¹Çïáñ¹Ý»ñÇÝ, áñáÝó Ù³ëÇÝ ËáëíáõÙ ¿ 156-ñ¹ Ñá¹í³ÍáõÙ, áõÕ³ñÏáõÙ ¿ Ý³¨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)  2</w:t>
      </w:r>
      <w:r>
        <w:rPr>
          <w:rFonts w:cs="Times Armenian" w:ascii="Times Armenian" w:hAnsi="Times Armenian"/>
          <w:i/>
          <w:iCs/>
        </w:rPr>
        <w:t>.³</w:t>
      </w:r>
      <w:r>
        <w:rPr>
          <w:rFonts w:cs="Times Armenian" w:ascii="Times Armenian" w:hAnsi="Times Armenian"/>
        </w:rPr>
        <w:t xml:space="preserve"> Ï»ïáõÙ Ýßí³Í Ñ³Õáñ¹³·ñ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i) 2</w:t>
      </w:r>
      <w:r>
        <w:rPr>
          <w:rFonts w:cs="Times Armenian" w:ascii="Times Armenian" w:hAnsi="Times Armenian"/>
          <w:i/>
          <w:iCs/>
        </w:rPr>
        <w:t>.µ, ·</w:t>
      </w:r>
      <w:r>
        <w:rPr>
          <w:rFonts w:cs="Times Armenian" w:ascii="Times Armenian" w:hAnsi="Times Armenian"/>
        </w:rPr>
        <w:t xml:space="preserve"> Ï»ï»ñáõÙ Ýßí³Í Í³ÝáõóáõÙÝ»ñÁ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ii) 2.</w:t>
      </w:r>
      <w:r>
        <w:rPr>
          <w:rFonts w:cs="Times Armenian" w:ascii="Times Armenian" w:hAnsi="Times Armenian"/>
          <w:i/>
          <w:iCs/>
        </w:rPr>
        <w:t>¹</w:t>
      </w:r>
      <w:r>
        <w:rPr>
          <w:rFonts w:cs="Times Armenian" w:ascii="Times Armenian" w:hAnsi="Times Armenian"/>
        </w:rPr>
        <w:t xml:space="preserve"> Ï»ïáõÙ Ýßí³Í áõÕÕáõÙÝ»ñÇ  ï»ùëï»ñÁª Ç ·Çï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¶ÉË³íáñ ù³ñïáõÕ³ñÁ ³Û¹ ¹Çïáñ¹Ý»ñÇÝ Ññ³íÇñáõÙ ¿ Ý³¨ª áñå»ë ¹Çïáñ¹Ý»ñ Ù³ëÝ³Ïó»Éáõ Ù³ëÝ³ÏÇó å»ïáõÃÛáõÝÝ»ñÇ Ñ³Ý¹ÇåáõÙÝ»ñÇÝ, áñáÝó Ù³ëÇÝ ËáëíáõÙ ¿ 2.</w:t>
      </w:r>
      <w:r>
        <w:rPr>
          <w:rFonts w:cs="Times Armenian" w:ascii="Times Armenian" w:hAnsi="Times Armenian"/>
          <w:i/>
          <w:iCs/>
        </w:rPr>
        <w:t>»</w:t>
      </w:r>
      <w:r>
        <w:rPr>
          <w:rFonts w:cs="Times Armenian" w:ascii="Times Armenian" w:hAnsi="Times Armenian"/>
        </w:rPr>
        <w:t xml:space="preserve"> Ï»ï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2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áõÛÝ³Ï³Ý ï»ùëï»ñ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ÎáÝí»ÝóÇ³ÛÇ µÝûñÇÝ³ÏÁ, áñÇ ³Ý·É»ñ»Ý, ³ñ³µ»ñ»Ý, Çëå³Ý»ñ»Ý, ãÇÝ³ñ»Ý, éáõë»ñ»Ý ¨ ýñ³Ýë»ñ»Ý ï»ùëï»ñÁ Ñ³í³ë³ñ³½áñ »Ý, 305-ñ¹ Ñá¹í³ÍÇ 2-ñ¹ Ï»ïÇ å³Ñå³ÝÙ³Ý å³ÛÙ³Ýáíª Ç å³Ñ ¿ Ñ³ÝÓÝíáõÙ ØÇ³íáñí³Í ³½·»ñÇ Ï³½Ù³Ï»ñåáõÃÛ³Ý ¶ÉË³íáñ ù³ñïáõÕ³ñÇÝ: 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 Ý»ñÏ³Û³óáõóÇãÝ»ñÁ, å³ïß³×áñ»Ý ÉÇ³½áñí³Í ÉÇÝ»Éáí, ëïáñ³·ñ»É »Ý ëáõÛÝ ÎáÝí»ÝóÇ³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Ýï»·á ´»ÛáõÙ Ñ³½³ñ ÇÝÁ Ñ³ñÛáõñ áõÃëáõÝ»ñÏáõ Ãí³Ï³ÝÇ ¹»Ïï»Ùµ»ñÇ ï³ëÇÝ:</w:t>
      </w:r>
    </w:p>
    <w:p>
      <w:pPr>
        <w:pStyle w:val="TextBody"/>
        <w:tabs>
          <w:tab w:val="clear" w:pos="360"/>
          <w:tab w:val="clear" w:pos="1260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360"/>
          <w:tab w:val="clear" w:pos="1260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clear" w:pos="281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²ìºÈì²Ì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Ð»é³íáñ ÙÇ·ñ³óÇ³Ý»ñ Ï³ï³ñáÕ ï»ë³Ï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³ñ³ÉáÕ³Ã¨ ÃÛáõÝÝáë. Thunnus alalunga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íáñ³Ï³Ý ÃÛáõÝÝáë. Thunnus thynnu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Í³ãÛ³ ÃÛáõÝÝáë.Thunnus obesu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»ñï³íáñ ÃÛáõÝÝáë. Katsuwonus pelami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»ÕÝ³ÉáÕ³Ã¨ ÃÛáõÝÝáë. Thunnus albacare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¨³ÉáÕ³Ã¨ ÃÛáõÝÝáë. Thunnus atlanticu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ùñ ÃÛáõÝÝáë. Euthynnus alletteratus, Euthynnus affini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³í³ÛÇÝ ëáíáñ³Ï³Ý ÃÛáõÝÝáë. Thunnus maccoyii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ÛáõÝÇÏ³ÛÇÝ ÃÛáõÝÝáë. Auxis thazard, Auxis rochei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ÛÇÝ µñ³Ù. Bramidae ÁÝï³ÝÇù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éÉÇÝ. Tetrapturus angustirostris, Tetrapturus belone, Tetrapturus pfluegeri, Tetrapturus albidus, Tetrapturus audax, Tetrapturus georgei, Makaira mazara, Makaira nigrican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·³ëï³Ý³í³ÓáõÏ. Istiophorus platypterus, Istiophorus albican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ñ³ÓáõÏ. Xiphias gladiu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Ûñ³. Scomberesox saurus, Cololabis saira, Cololabis adocetus, Scomberesox saurus scombroide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ñÇý»Ý³. Coryphaena hippurus, Coryphaena equiselis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íÏÇ³Ýáë³ÛÇÝ ßÝ³ÓáõÏ. Hexanchus griseus, Cetorhinus maximus, Alopiidae ÁÝï³ÝÇù, Rhincodon typus, Carcharhinidae ÁÝï³ÝÇù, Sphyrnidae ÁÝï³ÝÇù, Isurida ÁÝï³ÝÇù</w:t>
      </w:r>
    </w:p>
    <w:p>
      <w:pPr>
        <w:pStyle w:val="Normal"/>
        <w:numPr>
          <w:ilvl w:val="0"/>
          <w:numId w:val="5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ï³Ó¨»ñ /Ï»ï»ñ ¨ ¹»ÉýÇÝÝ»ñ/. Physeteridae ÁÝï³ÝÇù, Balaenopteridae ÁÝï³ÝÇù, Balaenidae ÁÝï³ÝÇù, Eschrichtiidae ÁÝï³ÝÇù, Monodontidae ÁÝï³ÝÇù, Ziphiidae ÁÝï³ÝÇù, Delphinidae ÁÝï³ÝÇ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²ìºÈ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Ø³Ûñó³Ù³ù³ÛÇÝ ËáõÃÇ ë³ÑÙ³ÝÝ»ñÇ Ñ³ñó»ñáí Ñ³ÝÓÝ³ÅáÕ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6-ñ¹ Ñá¹í³ÍÇ ¹ñáõÛÃÝ»ñÇ Ñ³Ù³Ó³ÛÝª ëï»ÕÍíáõÙ ¿ 200 Íáí³ÛÇÝ ÙÕáÝ Ñ»é³íáñáõÃÛ³Ý íñ³ ë÷éíáÕ Ù³Ûñó³Ù³ù³ÛÇÝ ËáõÃÇ Ñ³ñó»ñáí Ñ³ÝÓÝ³ÅáÕáí` Ñ»ï¨Û³É Ñá¹í³Í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Ï³½ÙíáõÙ ¿ 21 ³Ý¹³ÙÇó, áñáÝù Ñ³Ý¹Çë³ÝáõÙ »Ý Ù³ëÝ³·»ïÝ»ñ »ñÏñ³µ³ÝáõÃÛ³Ý, »ñÏñ³ýÇ½ÇÏ³ÛÇ ¨ çñ³·ÇïáõÃÛ³Ý µÝ³·³í³éÝ»ñáõÙ, ÁÝïñíáõÙ »Ý ëáõÛÝ ÎáÝí»ÝóÇ³ÛÇ ³Ý¹³Ù å»ïáõÃÛáõÝÝ»ñÇ ÏáÕÙÇóª Çñ»Ýó ù³Õ³ù³óÇÝ»ñÇ ÃíÇó` Ñ³ßíÇ ³éÝ»Éáí ³ñ¹³ñ³óÇ »ñÏñ³·Çï³Ï³Ý Ý»ñÏ³Û³óáõóãáõÃÛ³Ý ³å³ÑáíÙ³Ý ³ÝÑñ³Å»ßïáõÃÛáõÝÁ, ¨ Ñ³Ý¹»ë »Ý ·³ÉÇë áñå»ë ³Û¹åÇëÇù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Ý³Ï³Ý ÁÝïñáõÃÛáõÝÝ»ñÝ ³Ýó »Ý Ï³óíáõÙ ÑÝ³ñ³íáñÇÝë ë»ÕÙ  Å³ÙÏ»ïÝ»ñáõÙ, ë³Ï³ÛÝ, ³Ù»Ý ¹»åùáõÙ, ëáõÛÝ ÎáÝí»ÝóÇ³ÛÇ áõÅÇ Ù»ç ÙïÝ»Éáõ å³ÑÇó ï³ëÝáõÃ ³Ùëí³ ÁÝÃ³óùáõÙ: Úáõñ³ù³ÝãÛáõñ ÁÝïñáõÃÛáõÝÇó ³éÝí³½Ý »ñ»ù ³ÙÇë ³é³ç ØÇ³íáñí³Í ³½·»ñÇ Ï³½Ù³Ï»ñåáõÃÛ³Ý ¶ÉË³íáñ ù³ñïáõÕ³ñÁ ³Ý¹³Ù å»ïáõÃÛáõÝÝ»ñÇÝ ·ñáõÃÛáõÝ ¿ áõÕÕáõÙ` Ññ³íÇñ»Éáí »ñ»ù ³Ùëí³ ÁÝÃ³óùáõÙ ³é³ç³¹ñ»É Ã»ÏÝ³ÍáõÃÛáõÝÝ»ñÁ` Ñ³Ù³å³ï³ëË³Ý ï³ñ³Í³ßñç³Ý³ÛÇÝ ËáñÑñ¹³ÏóáõÃÛáõÝÝ»ñ ³ÝóÏ³óÝ»Éáõó Ñ»ïá: ¶ÉË³íáñ ù³ñïáõÕ³ñÁ Ï³½ÙáõÙ ¿ ³Ûë Ï»ñåáí ³é³ç³¹ñí³Í Ã»ÏÝ³ÍáõÝ»ñÇ ³Ûµµ»Ý³Ï³Ý ó³ÝÏ ¨ ³ÛÝ Ý»ñÏ³Û³óÝáõÙ µáÉáñ ³Ý¹³Ù å»ïáõÃÛáõÝÝ»ñÇÝ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³Ý¹³ÙÝ»ñÇ ÁÝïñáõÃÛáõÝÝ»ñÝ ³Ýó »Ý Ï³óíáõÙ ³Ý¹³Ù å»ïáõÃÛáõÝÝ»ñÇ ÅáÕáíÇ ÁÝÃ³óùáõÙ, áñÁ ·áõÙ³ñíáõÙ ¿ ¶ÉË³íáñ ù³ñïáõÕ³ñÇ ÏáÕÙÇóª ØÇ³íáñí³Í ³½·»ñÇ Ï³½Ù³Ï»ñåáõÃÛ³Ý Ï»ÝïñáÝ³Ï³Û³ÝáõÙ: ²Û¹åÇëÇ ÅáÕáíÇÝ, áñï»Õ ùíáñáõÙÁ Ï³½ÙáõÙ ¿ ³Ý¹³Ù å»ïáõÃÛáõÝÝ»ñÇ »ñÏáõ »ññáñ¹Á, Ð³ÝÓÝ³ÅáÕáíáõÙ ÁÝïñí³Í ³ÝÓÇÝù »Ý Ñ³Ù³ñíáõÙ ³ÛÝ Ã»ÏÝ³ÍáõÝ»ñÁ, áñáÝù ëï³ó»É »Ý ³Ý¹³Ù å»ïáõÃÛáõÝÝ»ñÇª Ý»ñÏ³ ·ïÝíáÕ ¨ ùí»³ñÏáõÃÛ³ÝÁ Ù³ëÝ³Ïó³Í Ý»ñÏ³Û³óáõóÇãÝ»ñÇ ³éÝí³½Ý »ñÏáõ »ññáñ¹Á: Úáõñ³ù³ÝãÛáõñ ³ßË³ñÑ³·ñ³Ï³Ý ï³ñ³Í³ßñç³ÝÇó ÁÝïñíáõÙ ¿ ³éÝí³½Ý 3 ³Ý¹³Ù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íÇ ³Ý¹³ÙÝ»ñÝ ÁÝïñíáõÙ »Ý ÑÇÝ· ï³ñÇ Å³ÙÏ»ïáí: Üñ³Ýù áõÝ»Ý í»ñÁÝïñí»Éáõ Çñ³íáõÝù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³Ý¹³ÙÇ Ã»ÏÝ³ÍáõÃÛáõÝ ³é³ç³¹ñ³Í ³Ý¹³Ù å»ïáõÃÛáõÝÁ Ñá·áõÙ ¿ Ð³ÝÓÝ³ÅáÕáíÇ ³Û¹ ³Ý¹³ÙÇ Í³Ëë»ñÁ Ð³ÝÓÝ³ÅáÕáíÇ ßñç³Ý³ÏÝ»ñáõÙ Ýñ³ å³ñï³Ï³ÝáõÃÛáõÝÝ»ñÇ Ï³ï³ñÙ³Ý áÕç ÁÝÃ³óùáõÙ: Ð³Ù³å³ï³ëË³Ý ³é³÷ÝÛ³ å»ïáõÃÛáõÝÁ Ñá·áõÙ ¿ ëáõÛÝ Ð³í»Éí³ÍÇ 3-ñ¹ Ñá¹í³ÍÇ 1-ÇÝ Ï»ïÇ §µ¦ »ÝÃ³Ï»ïáõÙ Ýßí³Í ËáñÑñ¹³ÏóáõÃÛáõÝÝ»ñÇ ³ÝóÏ³óÙ³Ý Ñ»ï Ï³åí³Í Í³Ëë»ñÁ: Ð³ÝÓÝ³ÅáÕáíÇ ù³ñïáõÕ³ñáõÃÛ³Ý ·áñÍ³éáõÛÃÝ»ñÁ Ï³ï³ñáõÙ ¿ ØÇ³íáñí³Í ³½·»ñÇ Ï³½Ù³Ï»ñåáõÃÛ³Ý ¶ÉË³íáñ ù³ñïáõÕ³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Ý Çñ³Ï³Ý³óÝáõÙ ¿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áõëáõÙÝ³ëÇñáõÙ ¿ ³é³÷ÝÛ³ å»ïáõÃÛáõÝÝ»ñÇ ÏáÕÙÇó ïñ³Ù³¹ñíáÕ ïíÛ³ÉÝ»ñÁ ¨ ³ÛÉ ÝÛáõÃ»ñÁ Ù³Ûñó³Ù³ù³ÛÇÝ ËáõÃÇ ³ñï³ùÇÝ ë³ÑÙ³ÝÝ»ñÇ í»ñ³µ»ñÛ³Éª ³ÛÝ ßñç³ÝÝ»ñáõÙ, áñï»Õ ³Û¹ ë³ÑÙ³ÝÝ»ñÁ ï³ñ³ÍíáõÙ »Ý 200 Íáí³ÛÇÝ ÙÕáÝÇó ³í»ÉÇ, ¨ Ý»ñÏ³Û³óÝáõÙ ¿ ³é³ç³ñÏáõÃÛáõÝÝ»ñ` 76-ñ¹ Ñá¹í³ÍÇÝ ¨ 1980 Ãí³Ï³ÝÇ û·áëïáëÇ 29-ÇÝ Ï³Û³ó³Í ØÇ³íáñí³Í ³½·»ñÇ Ï³½Ù³Ï»ñåáõÃÛ³Ý »ññáñ¹ ÊáñÑñ¹³ÅáÕáíÇÝ ÁÝ¹áõÝí³Í ÷áËÁÙµéÝÙ³Ý Ñ³Ûï³ñ³ñáõÃÛ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§³¦ »ÝÃ³Ï»ïáõÙ Ýßí³Í ïíÛ³ÉÝ»ñÇ Ý³Ë³å³ïñ³ëï³Ù³Ý ÁÝÃ³óùáõÙ, ß³Ñ³·ñ·Çé ³é³÷ÝÛ³ å»ïáõÃÛ³Ý ËÝ¹ñ³Ýùáí, ïñ³Ù³¹ñáõÙ ¿ ·Çï³ï»ËÝÇÏ³Ï³Ý ËáñÑñ¹³ïí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ÝÓÝ³ÅáÕáíÁ Ï³ñáÕ ¿, ³ÛÝù³Ýáí, áñù³Ýáí ¹³ ³ÝÑñ³Å»ßï ¨ û·ï³Ï³ñ Ï×³Ý³ãíÇ, Ñ³Ù³·áñÍ³Ïó»É ÚàôÜºêÎú-Ç ÙÇçÏ³é³í³ñ³Ï³Ý ûíÏÇ³Ýáë³·Çï³Ï³Ý Ñ³ÝÓÝ³ÅáÕáíÇ, ØÇç³½·³ÛÇÝ çñ³·Çï³Ï³Ý Ï³½Ù³Ï»ñåáõÃÛ³Ý ¨ ³ÛÉ Çñ³í³ëáõ ÙÇç³½·³ÛÇÝ Ï³½Ù³Ï»ñåáõÃÛáõÝÝ»ñÇ Ñ»ï` ·Çï³ï»ËÝÇÏ³Ï³Ý ï»Õ»Ï³ïíáõÃÛ³Ý ÷áË³Ý³ÏÙ³Ý Ýå³ï³Ïáí, áñÁ Ï³ñáÕ ¿ û·ï³Ï³ñ ÉÇÝ»É Ð³ÝÓÝ³ÅáÕáíÇ ·áñÍ³éáõÛÃÝ»ñÇ Ï³ï³ñÙ³Ý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³é³÷ÝÛ³ å»ïáõÃÛáõÝÁ Ùï³¹ñí³Í ¿ Çñ Ù³Ûñó³Ù³ù³ÛÇÝ ËáõÃÇ ë³ÑÙ³ÝÝ»ñÁ, 76-ñ¹ Ñá¹í³ÍÇÝ Ñ³Ù³Ó³ÛÝ, Ñ³ëï³ï»É 200 Íáí³ÛÇÝ ÙÕáÝÇ ë³ÑÙ³ÝÇó ¹áõñë, ³å³ Ý³ ÑÝ³ñ³íáñÇÝë ë»ÕÙ  Å³ÙÏ»ïÝ»ñáõÙ, ë³Ï³ÛÝ ³Ù»Ý ¹»åùáõÙ ïíÛ³É å»ïáõÃÛ³Ý Ñ³Ù³ñ ëáõÛÝ ÎáÝí»ÝóÇ³ÛÇ áõÅÇ Ù»ç ÙïÝ»Éáõ å³ÑÇó ï³ëÁ ï³ñí³ ÁÝÃ³óùáõÙ Ð³ÝÓÝ³ÅáÕáíÇÝ áñáß³ÏÇ ïíÛ³ÉÝ»ñ ¿ Ý»ñÏ³Û³óÝáõÙ ³Û¹ ë³ÑÙ³ÝÇ í»ñ³µ»ñÛ³É` Éñ³óáõóÇã ·Çï³ï»ËÝÇÏ³Ï³Ý µÝáõÛÃÇ ï»Õ»ÏáõÃÛáõÝÝ»ñÇ Ñ»ï Ù»Ïï»Õ: ØÇ¨ÝáõÛÝ Å³Ù³Ý³Ï ³é³÷ÝÛ³ å»ïáõÃÛáõÝÁ ÝßáõÙ ¿ Ð³ÝÓÝ³ÅáÕáíÇ ó³ÝÏ³ó³Í ³ÛÝ ³Ý¹³ÙÇ ³ÝáõÝÁ, áñÁ ³é³çÇÝÇë ·Çï³ï»ËÝÇÏ³Ï³Ý ËáÑñ¹³ïíáõÃÛáõÝ ¿ ïñ³Ù³¹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Ð³ÝÓÝ³ÅáÕáíÝ ³ÛÉ Ï»ñå ãáñáßÇ, ³å³ Ý³ Çñ ·áñÍ³éáõÛÃÝ»ñÝ Çñ³Ï³Ý³óÝáõÙ ¿ ÛáÃ Ñá·áõó Ï³½Ùí³Í »ÝÃ³Ñ³ÝÓÝ³ÅáÕáíÝ»ñÇ ÙÇçáóáí, áñáÝù Ýß³Ý³ÏíáõÙ »Ý Ñ³í³ë³ñ³ã³÷áõÃÛ³Ý ëÏ½µáõÝùÇ ÑÇÙ³Ý íñ³ ` Ñ³ßíÇ ³éÝ»Éáí ³é³÷ÝÛ³ å»ïáõÃÛ³Ý Ûáõñ³ù³ÝãÛáõñ Ñ³ÛïÇ áñáß³ÏÇ µ³Õ³¹ñÇãÝ»ñÁ: Ð³Ûï Ý»ñÏ³Û³óÝáÕ ³é³÷ÝÛ³ å»ïáõÃÛ³Ý Ð³ÝÓÝ³ÅáÕáíÇ ³Ý¹³Ù Ñ³Ý¹Çë³óáÕ ù³Õ³ù³óÇÝ»ñÁ ¨ Ð³ÝÓÝ³ÅáÕíÇ ó³ÝÏ³ó³Í ³Ý¹³Ù, áñÝ ³é³÷ÝÛ³ å»ïáõÃÛ³ÝÝ ³ç³ÏóáõÃÛáõÝ ¿ óáõó³µ»ñ»É ë³ÑÙ³ÝÝ»ñÇ Ñ³ëï³ïÙ³Ý Ñ³Ù³ñ ³ÝÑñ³Å»ßï ·Çï³ï»ËÝÇÏ³Ï³Ý ËáñÑñ¹³ïíáõÃÛ³Ý ïñ³Ù³¹ñÙ³Ý ÙÇçáóáí, ã»Ý Ï³ñáÕ ³Û¹ Ñ³ÛïÝ áõëáõÙÝ³ëÇñáÕ »ÝÃ³Ñ³ÝÓÝ³ÅáÕáíÇ ³Ý³Ù Ñ³Ý¹Çë³Ý³É, ë³Ï³ÛÝ Çñ³íáõÝù áõÝ»Ý ³Ý¹³ÙÝ»ñÇ Ï³ñ·³íÇ×³Ïáí Ù³ëÝ³Ïó»Éáõ ïíÛ³É Ñ³ÛïÇÝ í»ñ³µ»ñáÕ Ð³ÝÓÝ³ÅáÕáíÇ ùÝÝ³ñÏáõÙÝ»ñÇÝ: Ð³ÝÓÝ³ÅáÕáíÇÝ Ñ³Ûï Ý»ñÏ³Û³óñ³Í ³é³÷ÝÛ³ å»ïáõÃÛáõÝÁ Ï³ñáÕ ¿ Çñ Ý»ñÏ³Û³óáõóÇãÝ»ñÇÝ áõÕ³ñÏ»Éª ³é³Ýó Ó³ÛÝÇ Çñ³íáõÝùÇ Ñ³Ù³å³ï³ëË³Ý ùÝÝ³ñÏáõÙÝ»ñÇÝ Ù³ëÝ³Ïó»Éáõ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ÝÃ³Ñ³ÝÓÝ³ÅáÕáíÝ Çñ ³é³ç³ñÏáõÃÛáõÝÝ»ñÁ Ý»ñÏ³Û³óÝáõÙ ¿ Ð³ÝÓÝ³ÅáÕáíÇÝ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ÏáÕÙÇó »ÝÃ³Ñ³ÝÓÝ³ÅáÕáíÇ ³é³ç³ñÏáõÃÛáõÝÝ»ñÇ Ñ³ëï³ïáõÙÁ Ï³ï³ñíáõÙ ¿ Ð³ÝÓÝ³ÅáÕáíÇª Ý»ñÏ³ ·ïÝíáÕ ¨ ùí»³ñÏáõÃÛ³ÝÁ Ù³ëÝ³ÏóáÕ ³Ý¹³ÙÝ»ñÇ Ó³ÛÝ»ñÇ »ñÏáõ »ññáñ¹ Ù»Í³Ù³ëÝáõÃÛ³Ùµ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³é³ç³ñÏáõÃÛáõÝÝ»ñÁ ·ñ³íáñ Ý»ñÏ³Û³óíáõÙ »Ý Ñ³ÛïÁ Ý»ñÏ³Û³óñ³Í ³é³÷ÝÛ³ å»ïáõÃÛ³ÝÁ ¨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÷ÝÛ³ å»ïáõÃÛáõÝÝ»ñÁ Ñ³ëï³ïáõÙ »Ý Ù³Ûñó³Ù³ùÛ³ÇÝ ËáõÃÇ ë³ÑÙ³ÝÝ»ñÁ 76-ñ¹ Ñá¹í³ÍÇ 8-ñ¹ Ï»ïÇ ¹ñáõÛÃÝ»ñÇ ¨ Çñ»Ýó Ñ³Ù³å³ï³ëË³Ý ³½·³ÛÇÝ ÁÝÃ³ó³Ï³ñ·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³é³ç³ñÏáõÃÛáõÝÝ»ñÇ Ñ»ï ³é³÷ÝÛ³ å»ïáõÃÛ³Ý ³ÝÑ³Ù³Ó³ÛÝáõÃÛ³Ý ¹»åùáõÙ í»ñçÇÝë ïñ³Ù³µ³Ý³Ï³Ý Å³ÙÏ»ïÝ»ñáõÙ Ð³ÝÓÝ³ÅáÕáíÇÝ Ý»ñÏ³Û³óÝáõÙ ¿ í»ñ³Ý³Ûí³Í Ï³Ù Ýáñ Ñ³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·áñÍáÕáõÃÛáõÝÝ»ñÁ ã»Ý ë³ÑÙ³Ý³÷³ÏáõÙ Ñ³Ï³¹Çñ Ï³Ù ë³ÑÙ³Ý³ÏÇó ³÷»½ñ»ñ áõÝ»óáÕ å»ïáõÃÛáõÝÝ»ñÇ Çñ³íáõÝùÝ»ñÁ ë³ÑÙ³ÝÝ»ñÇ ¹»ÉÇÙÇï³óÇ³ÛÇ Ñ»ï Ï³åí³Í Ñ³ñó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²ì ºÈì²Ì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 xml:space="preserve">Ð»ï³Ëáõ½áõÃÛ³Ý, Ñ»ï³½áïáõÃÛ³Ý ¨ ß³Ñ³·áñÍÙ³Ý ÑÇÙÝ³Ï³Ý å³ÛÙ³Ý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·ï³Ï³ñ Ñ³Ý³ÍáÝ»ñÇ ÝÏ³ïÙ³Ùµ ë»÷³Ï³ÝáõÃÛ³Ý Çñ³í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·ï³Ï³ñ Ñ³Ý³ÍáÝ»ñÇ ÝÏ³ïÙ³Ùµ ë»÷³Ï³ÝáõÃÛ³Ý Çñ³íáõÝùÁ ¹ñ³Ýó ³ñ¹ÛáõÝ³Ñ³ÝÙ³Ý å³ÑÇó, ëáõÛÝ ÎáÝí»ÝóÇ³ÛÇ ¹ñáõÛÃÝ»ñÇÝ Ñ³Ù³å³ï³ëË³Ý, ÷á÷áËíáõÙ ¿:</w:t>
      </w:r>
    </w:p>
    <w:p>
      <w:pPr>
        <w:pStyle w:val="Heading1"/>
        <w:tabs>
          <w:tab w:val="clear" w:pos="1080"/>
        </w:tabs>
        <w:spacing w:lineRule="auto" w:line="240"/>
        <w:ind w:left="0" w:hanging="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2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»ï³Ëáõ½áõÃÛáõÝ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Ø³ñÙÇÝÁ Ëñ³ËáõëáõÙ ¿ Ñ»ï³Ëáõ½áõÃÛ³Ý ³ÝóÏ³óáõÙÁ Þñç³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/</w:t>
        <w:tab/>
        <w:t xml:space="preserve">Ð»ï³Ëáõ½áõÃÛ³Ý ³ÝóÏ³óáõÙÁ ÃáõÛÉ³ïñíáõÙ ¿ ÙÇ³ÛÝ Ø³ñÙÝÇ ÏáÕÙÇó </w:t>
      </w:r>
      <w:r>
        <w:rPr>
          <w:rFonts w:cs="Times Armenian" w:ascii="Times Armenian" w:hAnsi="Times Armenian"/>
          <w:color w:val="000000"/>
        </w:rPr>
        <w:t>µ³í³ñ³ñ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 ·ñ³íáñ å³ñï³íáñáõÃÛáõÝ Ñ³ÝÓÝ ³éÝ»Éáõó Ñ»ïá, áñÇ Ñ³Ù³Ó³ÛÝª »ÝÃ³¹ñíáÕ Ñ»ï³Ëáõ½áÕÁ å³ñï³íáñíáõÙ ¿ Ñ»ï¨»É ëáõÛÝ ÎáÝí»ÝóÇ³ÛÇ ¹ñáõÛÃÝ»ñÇÝ ¨ å³Ñå³Ý»É Ø³ñÙÝÇ ÏáÕÙÇó ë³ÑÙ³Ýí³Í Ñ³Ù³å³ï³ëË³Ý ÝáñÙ»ñÁ, Ï³ÝáÝÝ»ñÁ ¨ ÁÝÃ³ó³Ï³ñ·»ñÁª Ñ³Ù³·áñÍ³ÏóáõÃÛ³Ý ³Ùñ³åÝ¹Ù³ÝÝ ¨ Ï³¹ñ»ñÇ å³ïñ³ëïÙ³ÝÝ áõÕÕí³Í` 143-ñ¹ ¨ 144-ñ¹ Ñá¹í³ÍÝ»ñáõÙ Ýßí³Í Íñ³·ñ»ñÇ ÇñÏ³Ý³óÙ³Ý Ýå³ï³Ïáí, ¨ Ñ³Ù³Ó³ÛÝíáõÙ ¿ Ø³ñÙÝÇ ÏáÕÙÇó ¹ñ³Ýó Ï³ï³ñÙ³Ý ÑëÏáÕáõÃÛ³ÝÁ: ºÝÃ³¹ñíáÕ Ñ»ï³Ëáõ½áÕÁ ÙÇ³Å³Ù³Ý³Ï Ø³ñÙÝÇÝ Í³ÝáõóáõÙ ¿ ³ÛÝ ï³ñ³ÍùÇ Ï³Ù ï³ñ³ÍùÝ»ñÇ Ù³ëÇÝ, áñï»Õ Çñ³Ï³Ý³óí»Éáõ ¿ Ñ»ï³Ëáõ½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Ð»ï³Ëáõ½áõÃÛáõÝÁ Ï³ñáÕ ¿ Çñ³Ï³Ý³óí»É ³í»ÉÇ ù³Ý Ù»Ï Ñ»ï³Ëáõ½áÕÇ ÏáÕÙÇó ÙÇ³Å³Ù³Ý³Ï` ÙÇ¨ÝáõÛÝ ï³ñ³ÍùáõÙ Ï³Ù ï³ñ³Íù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»ï³Ëáõ½áõÃÛáõÝÁ Ñ»ï³Ëáõ½áÕÇÝ å³ß³ñÝ»ñÇ ÝÏ³ïÙ³Ùµ áñ¨¿ Çñ³íáõÝù ãÇ ïñ³Ù³¹ñáõÙ: ê³Ï³ÛÝ Ñ»ï³Ëáõ½áÕÁ Ï³ñáÕ ¿ ÝÙáõß³éÙ³Ý Ýå³ï³Ïáí ³ñ¹ÛáõÝ³Ñ³Ý»É û·ï³Ï³ñ Ñ³Ý³ÍáÝ»ñÇ áñáß³ÏÇ ³ÝÑñ³Å»ßï ù³Ý³Ï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3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»ï³½áïáõÃÛáõÝ ¨ ß³Ñ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153-ñ¹ Ñá¹í³ÍÇ 2-ñ¹ Ï»ïÇ §µ¦ »ÝÃ³Ï»ïáõÙ Ýßí³Í Ó»éÝ³ñÏáõÃÛáõÝÝ»ñÁ ¨ ³ÛÉ ëáõµÛ»ÏïÝ»ñÁ Ï³ñáÕ »Ý Ø³ñÙÝÇÝ Ý»ñÏ³Û³óÝ»É Þñç³ÝáõÙ Çñ³Ï³Ý³óí»ÉÇù ·áñÍáõÝ»áõÃÛ³ÝÝ ³éÝãíáÕ ³ßË³ï³Ýù³ÛÇÝ åÉ³ÝÝ»ñÇ Ñ³ëï³ïÙ³Ý Ñ³Ûï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»éÝ³ñÏáõÃÛáõÝÁ Ï³ñáÕ ¿ Ñ³Ûï Ý»ñÏ³Û³óÝ»É Þñç³ÝÇ ó³ÝÏ³ó³Í Ù³ëÇ Ñ³Ù³ñ, ë³Ï³ÛÝ ³ÛÉ ëáõµÛ»ÏïÝ»ñÇ ÏáÕÙÇó Ý»ñÏ³Û³óí³Í Ñ³Ûï»ñÁ Ý³Ë³å³ïíÇñí³Í ßñç³ÝÝ»ñÇ Ñ³Ù³ñ å»ïù ¿ Ñ³Ù³å³ï³ëË³Ý»Ý ëáõÛÝ Ð³í»Éí³ÍÇ 9-ñ¹ Ñá¹í³Íáí ë³ÑÙ³Ýí³Í Éñ³óáõóÇã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»ï³½áïáõÃÛáõÝÝ áõ ß³Ñ³·áñÍáõÙÝ Çñ³Ï³Ý³óíáõÙ »Ý ÙÇ³ÛÝ ³ÛÝ ßñç³ÝÝ»ñáõÙ, áñáÝù Ýßí³Í »Ý 153-ñ¹ Ñá¹í³ÍÇ 3-ñ¹ Ï»ïáõÙ ÑÇß³ï³Ïí³Í, ëáõÛÝ ÎáÝí»ÝóÇ³ÛÇ Ñ³Ù³Ó³ÛÝ Ñ³ëï³ïí³Í ¨ Ø³ñÙÝÇ ÏáÕÙÇó ë³ÑÙ³Ýí³Í ÝáñÙ»ñÇÝ, Ï³ÝáÝÝ»ñÇÝ ¨ ÁÝÃ³ó³Ï³ñ·»ñÇÝ Ñ³Ù³å³ï³ëË³ÝáÕ ³ßË³ï³Ýù³ÛÇÝ åÉ³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Ñ³ëï³ïí³Í ³ßË³ï³Ýù³ÛÇÝ åÉ³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Ù³å³ï³ëË³ÝáõÙ ¿ ëáõÛÝ ÎáÝí»ÝóÇ³ÛÇ ¹ñáõÛÃÝ»ñÇÝ ¨ Ø³ñÙÝÇ ÏáÕÙÇó ë³ÑÙ³Ýí³Í ÝáñÙ»ñÇÝ, Ï³ÝáÝÝ»ñÇÝ ¨ ÁÝÃ³ó³Ï³ñ·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áõÙ ¿ Ø³ñÙÝÇ ÑëÏáÕáõÃÛáõÝÁ 153-ñ¹ Ñá¹í³ÍÇ 4-ñ¹ Ï»ïÇÝ Ñ³Ù³å³ï³ëË³Ý Þñç³ÝÇ ï³ñ³ÍùáõÙ Çñ³Ï³Ý³óíáÕ ·áñÍáõÝ»áõÃÛ³Ý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Ø³ñÙÝÇ ÏáÕÙÇó ë³ÑÙ³Ýí³Í ÝáñÙ»ñÇÝ, Ï³ÝáÝÝ»ñÇÝ ¨ ÁÝÃ³ó³Ï³ñ·»ñÇÝ Ñ³Ù³å³ï³ëË³Ýª ûå»ñ³ïáñÇÝ ïñ³Ù³¹ñáõÙ ¿ ³ßË³ï³Ýù³ÛÇÝ åÉ³ÝáõÙ Ýßí³Í Þñç³ÝáõÙ å³ß³ñÝ»ñÇ áñáß³ÏÇ ë³ÑÙ³Ýí³Í ï»ë³ÏÝ»ñÇ Ñ»ï³½áïáõÃÛ³Ý ¨ ß³Ñ³·áñÍÙ³Ý µ³ó³éÇÏ Çñ³íáõÝù: ºÃ», ³ÛÝáõ³Ù»Ý³ÛÝÇí, Ñ³Ûï³ïáõÝ Ñ³ëï³ïÙ³Ý ¿ Ý»ñÏ³Û³óÝáõÙ ³ßË³ï³Ýù³ÛÇÝ åÉ³Ý, áñÁ Ý»ñ³éáõÙ ¿ ÙÇ³ÛÝ Ñ»ï³Ëáõ½áõÃÛ³Ý ÷áõÉÁ Ï³Ù ÙÇ³ÛÝ ß³Ñ³·áñÍÙ³Ý ÷áõÉÁ, ³å³ ³Û¹åÇëÇ Ñ³ëï³ïÙ³Ý åÉ³ÝÇ Ñ³Ù³Ó³ÛÝª µ³ó³éÇÏ Çñ³íáõÝù ¿ ïñ³Ù³¹ñíáõÙ ÙÇ³ÛÝ ïíÛ³É ÷áõÉÇ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³ñÙÝÇ ÏáÕÙÇó Ñ³ëï³ïí»Éáõó Ñ»ïá Ûáõñ³ù³ÝãÛáõñ ³ßË³ï³Ýù³ÛÇÝ åÉ³Ý, µ³ó³éáõÃÛ³Ùµ Ò»éÝ³ñÏáõÃÛ³Ý ÏáÕÙÇó Ý»ñÏ³Û³óíáÕ ³ßË³ï³Ýù³ÛÇÝ åÉ³ÝÝ»ñÇ, Ó»éù ¿ µ»ñáõÙ Ø³ñÙÝÇ áõ Ñ³Ûï³ïáõÇ Ï³Ù Ñ³Ûï³ïáõÝ»ñÇ ÙÇç¨ ÏÝùíáÕ å³ÛÙ³Ý³·ñÇ Ó¨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ï³ïáõÝ»ñÇÝ Ý»ñÏ³Û³óíáÕ å³Ñ³Ýç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Ûï³ïáõÝ»ñÁ, µ³ó³éáõÃÛ³Ùµ Ò»éÝ³ñÏáõÃÛáõÝÝ»ñÇ, Ñ³Ù³ñíáõÙ »Ý å³Ñ³ÝçÝ»ñÇÝ Ñ³Ù³å³ï³ëË³ÝáÕ, »Ã» Ýñ³Ýù áõÝ»Ý ù³Õ³ù³óÇáõÃÛáõÝ, Ï³Ù Ýñ³Ýó ÝÏ³ïÙ³Ùµ, 153-ñ¹ Ñá¹í³ÍÇ 2-ñ¹ Ï»ïÇ §µ¦ »ÝÃ³Ï»ïÇ Ñ³Ù³Ó³ÛÝ, ë³ÑÙ³Ýí³Í ¿ ÑëÏáÕáõÃÛáõÝ Ï³Ù Ñáí³Ý³íáñáõÃÛáõÝ, ¨ »Ã» Ýñ³Ýù Ñ»ï¨áõÙ »Ý ÁÝÃ³ó³Ï³ñ·»ñÇÝ ¨ Ø³ñÙÝÇ ÏáÕÙÇó ë³ÑÙ³Ýí³Í ÝáñÙ»ñáí, Ï³ÝáÝÝ»ñáí ¨ ÁÝÃ³ó³Ï³ñ·»ñáí Ý³Ë³ï»ëí³Í ã³÷³ÝÇß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´³ó³éáõÃÛ³Ùµ 6-ñ¹ Ï»ïáí Ý³Ë³ï»ëí³Í ¹»åù»ñÇª ³Û¹åÇëÇ ã³÷³ÝÇßÝ»ñÁ Ý»ñ³éáõÙ »Ý Ñ³Ûï³ïáõÇ ýÇÝ³Ýë³Ï³Ý ¨ ï»ËÝÇÏ³Ï³Ý ÑÝ³ñ³íáñáõÃÛáõÝÝ»ñÁ ¨ Ø³ñÙÝÇ Ñ»ï Ý³ËÏÇÝáõÙ ÏÝùí³Í å³ÛÙ³Ý³·ñ»ñÇ ÑÇÙ³Ý íñ³ª </w:t>
      </w:r>
      <w:r>
        <w:rPr>
          <w:rFonts w:cs="Times Armenian" w:ascii="Times Armenian" w:hAnsi="Times Armenian"/>
          <w:color w:val="000000"/>
        </w:rPr>
        <w:t>Ýñ³ ÏáÕÙÇó</w:t>
      </w:r>
      <w:r>
        <w:rPr>
          <w:rFonts w:cs="Times Armenian" w:ascii="Times Armenian" w:hAnsi="Times Armenian"/>
        </w:rPr>
        <w:t xml:space="preserve"> Çñ³Ï³Ý³óíáÕ ·áñÍáõÝ»áõÃÛáõÝÁ: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Úáõñ³ù³ÝãÛáõñ Ñ³Ûï³ïáõ »ñ³ßË³íáñíáõÙ ¿ ³ÛÝ ³Ý¹³Ù å»ïáõÃÛ³Ý ÏáÕÙÇó, áñÇ ù³Õ³ù³óÇÝ ¿ Ý³ Ñ³Ý¹Çë³ÝáõÙ` µ³ó³éáõÃÛ³Ùµ ³ÛÝ ¹»åù»ñÇ, »ñµ Ñ³Ûï³ïáõÝ áõÝÇ Ù»ÏÇó ³í»É ù³Õ³ù³óÇáõÃÛáõÝ, ÇÝãå»ë ÙÇ ù³ÝÇ å»ïáõÃÛáõÝÝ»ñ Ý»ñÏ³Û³óÝáÕ ëáõµÛ»ÏïÝ»ñÇ ÏáÝëáñóÇáõÙÇ Ï³Ù ·áñÍÁÝÏ»ñáõÃÛ³Ý ¹»åùáõÙ, »ñµ µáÉáñ ß³Ñ³·ñ·Çé ³Ý¹³Ù å»ïáõÃÛáõÝÝ»ñÁ »ñ³ßË³íáñáõÙ »Ý Ñ³ÛïÁ, Ï³Ù »ñµ Ñ³Ûï³ïáõÝ ·ïÝíáõÙ ¿ ³ÛÉ ³Ý¹³Ù å»ïáõÃÛ³Ý Ï³Ù ¹ñ³ ù³Õ³ù³óÇÝ»ñÇ ³ñ¹ÛáõÝ³í»ï ÑëÏáÕáõÃÛ³Ý Ý»ñùá, ÇÝãÇ ¹»åùáõÙ »ñÏáõ ³Ý¹³Ù å»ïáõÃÛáõÝÝ»ñÝ ¿É »ñ³ßË³íáñáõÙ »Ý Ñ³ÛïÁ: ºñ³ßË³íáñÙ³Ý ·áñÍÁÝÃ³óÇÝ Ý»ñÏ³Û³óíáÕ å³Ñ³ÝçÝ»ñÇ Ï³ï³ñÙ³Ý ã³÷³ÝÇßÝ»ñÝ áõ ÁÝÃ³ó³Ï³ñ·»ñÁ ë³ÑÙ³ÝíáõÙ »Ý Ø³ñÙÝÇ ÝáñÙ»ñáí, Ï³ÝáÝÝ»ñáí ¨ ÁÝÃ³ó³Ï³ñ·»ñáí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ñ³ßË³íáñáÕ å»ïáõÃÛáõÝÁ Ï³Ù å»ïáõÃÛáõÝÝ»ñÁ, 139-ñ¹ Ñá¹í³ÍÇ Ñ³Ù³Ó³ÛÝ, Ûáõñ³ù³ÝãÛáõñÝ Çñ ûñ»Ýë¹ñ³Ï³Ý Ñ³Ù³Ï³ñ·»ñÇ ßñç³Ý³ÏÝ»ñáõÙ å³ñï³íáñ ¿ ³å³Ñáí»É, áñ »ñ³ßË³íáñáõÃÛáõÝ ëï³ó³Í Ï³å³É³éáõÝ Çñ ·áñÍáõÝ»áõÃÛáõÝÁ Þñç³ÝáõÙ Çñ³Ï³Ý³óÝÇ Çñ Ñ»ï ÏÝùí³Í å³ÛÙ³Ý³·ñÇ ¹ñáõÛÃÝ»ñÇ ¨ ëáõÛÝ ÎáÝí»ÝóÇ³Ûáí Ý³Ë³ï»ëí³Í Çñ å³ñï³íáñáõÃÛáõÝÝ»ñÇ Ñ³Ù³Ó³ÛÝ: ê³Ï³ÛÝ »ñ³ßË³íáñáÕ å»ïáõÃÛáõÝÁ å³ï³ëË³Ý³ïíáõÃÛáõÝ ãÇ ÏñáõÙ »ñ³ßË³íáñáõÃÛáõÝ ëï³ó³Í Ï³å³É³éáõÇª  Çñ å³ñï³íáñáõÃÛáõÝÝ»ñÁ ãÏ³ï³ñ»Éáõ ³ñ¹ÛáõÝùáõÙ Ñ³ëóí³Í íÝ³ëÝ»ñÇ Ñ³Ù³ñ, »Ã» ïíÛ³É ³Ý¹³Ù å»ïáõÃáõÝÝ ÁÝ¹áõÝ»É ¿ ³ÛÝåÇëÇ ûñ»ÝùÝ»ñ, Ï³ÝáÝÝ»ñ Ï³Ù í³ñã³Ï³Ý å³ï³ëË³Ý³ïíáõÃÛ³Ý ÙÇçáóÝ»ñ, áñáÝù ïíÛ³É å»ïáõÃÛ³Ý ûñ»Ýë¹ñ³Ï³Ý Ñ³Ù³Ï³ñ·Ç ßñç³Ý³ÏÝ»ñáõÙ Ï³ñáÕ »Ý ³å³Ñáí»É Çñ Çñ³í³½áñáõÃÛ³Ý Ý»ñùá ·ïÝíáÕ ³ÝÓ³Ýó ÏáÕÙÇó Çñ»Ýó å³ñï³íáñáõÃÛáõÝÝ»ñÇ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Ûï³ïáõ Ñ³Ý¹Çë³óáÕ ³Ý¹³Ù å»ïáõÃÛáõÝÝ»ñÇ áñ³ÏÝ»ñÇ ·Ý³Ñ³ïÙ³Ý ÁÝÃ³ó³Ï³ñ·»ñÁ Ñ³ßíÇ »Ý ³éÝáõÙ ¹ñ³Ýó µÝáõÃ³·ñ»ñÁ, ÇÝãå»ë å»ïáõÃÛáõ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àñ³Ï³Ï³Ý ã³÷³ÝÇßÝ»ñÁ Ý³Ë³ï»ëáõÙ »Ý, áñ Ûáõñ³ù³ÝãÛáõñ Ñ³Ûï³ïáõ, ³é³Ýó µ³ó³éáõÃÛ³Ý, Çñ Ñ³ÛïÇ ßñç³Ý³ÏÝ»ñáõÙ å³ñï³íáñ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ï³ñ»É 11-ñ¹ Ù³ëÇ ÏÇñ³é»ÉÇ ¹ñáõÛÃÝ»ñÇó, Ø³ñÙÝÇ ÝáñÙ»ñÇó, Ï³ÝáÝÝ»ñÇó</w:t>
        <w:tab/>
        <w:t xml:space="preserve"> ¨ ÁÝÃ³ó³Ï³ñ·»ñÇó, Ø³ñÙÝÇ Ù³ñÙÇÝÝ»ñÇ áñáßáõÙÝ»ñÇó ¨ Ø³ñÙÝÇ Ñ»ï ÏÝùí³Í å³ÛÙ³Ý³·ñ»ñÇó µËáÕ å³ñï³íáñáõÃÛáõÝÝ»ñÁ ¨ ×³Ý³ã»É ¹ñ³Ýó å³ñï³¹Çñ µÝ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Ý¹áõÝ»É Ø³ñÙÝÇ ÏáÕÙÇó Çñ³Ï³Ý³óíáÕ ÑëÏáÕáõÃÛáõÝÁ Þñç³ÝáõÙ Í³í³ÉíáÕ ·áñÍáõÝ»áõÃÛ³Ý ÝÏ³ïÙ³Ùµ, ÇÝãå»ë Ý³Ë³ï»ëíáõÙ ¿ ëáõÛÝ ÎáÝí»ÝóÇ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Ø³ñÙÝÇÝ Ý»ñÏ³Û³óÝ»É ·ñ³íáñ »ñ³ßËÇù, áñ å³ÛÙ³Ý³·ñÇÝ Ñ³Ù³å³ï³ëË³Ý Çñ ëï³ÝÓÝ³Í å³ñï³Ï³ÝáõÃÛáõÝÝ»ñÁ µ³ñ»ËÕ×áñ»Ý ÏÏ³ï³ñí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Ï³ï³ñ»É ëáõÛÝ Ð³í»Éí³ÍÇ 5-ñ¹ Ñá¹í³Íáí ë³ÑÙ³Ýí³Íª ï»ËÝáÉá·Ç³ÛÇ ÷áË³ÝóÙ³Ý í»ñ³µ»ñÛ³É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ËÝáÉá·Ç³ÛÇ ÷áË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²ßË³ï³Ýù³ÛÇÝ åÉ³ÝÁ Ý»ñÏ³Û³óÝ»ÉÇë Ûáõñ³ù³ÝãÛáõñ Ñ³Ûï³ïáõ Ø³ñÙÝÇÝ ¿ Ý»ñÏ³Û³óÝáõÙ Ý³¨ ³ÛÝ ë³ñù³íáñáõÙÝ»ñÇ ¨ Ù»Ãá¹Ý»ñÇ ÁÝ¹Ñ³Ýáõñ ÝÏ³ñ³·ñáõÃÛáõÝÁ, áñáÝù Ý³ û·ï³·áñÍ»Éáõ ¿ Þñç³ÝáõÙ Çñ ·áñÍáõÝ»áõÃÛ³Ý Çñ³Ï³Ý³óÙ³Ý ÁÝÃ³óùáõÙ, ÇÝãå»ë Ý³¨ ë»÷³Ï³ÝáõÃÛ³Ý µÝáõÛÃ ãÏñáÕ Ñ³Ù³å³ï³ëË³Ý ³ÛÉ ï»Õ»ÏáõÃÛáõÝÝ»ñ ³Û¹ ï»ËÝáÉá·Ç³ÛÇ µÝáõÛÃÇ ¨ ·ïÝí»Éáõ í³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ûå»ñ³ïáñ Ø³ñÙÝÇÝ Ñ³ÛïÝáõÙ ¿ 1-ÇÝ Ï»ïáí ë³ÑÙ³Ýí³Í ÝÏ³ñ³·ñáõÃÛáõÝÝ»ñÇ ¨ ï»Õ»ÏáõÃÛáõÝÝ»ñÇ ÷á÷áËáõÃÛáõÝÝ»ñÇ Ù³ëÇÝ, »ñµ Ý»ñ¹ÝáõÙ ¿ áñ¨¿ Ï³ñ¨áñ ï»ËÝáÉá·Ç³Ï³Ý ÷á÷áËáõÃÛáõÝ Ï³Ù ÝáñáõÛ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Þñç³ÝáõÙ ·áñÍáõÝ»áõÃÛáõÝ Çñ³Ï³Ý³óÝ»Éáõ Ù³ëÇÝ Ûáõñ³ù³ÝãÛáõñ å³ÛÙ³Ý³·Çñ Ï³å³É³éáõÇ Ñ³Ù³ñ ë³ÑÙ³ÝáõÙ ¿ Ñ»ï¨Û³É å³ñï³í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³ñ³óÇ ¨ ÁÝ¹áõÝ»ÉÇ ³é¨ïñ³ÛÇÝ ÑÇÙáõÝùÝ»ñáí ¨ å³ÛÙ³ÝÝ»ñáí áõ Ø³ñÙÝÇ ÏáÕÙÇó ³Û¹åÇëÇ å³Ñ³Ýç ³é³ç³¹ñí»Éáõ ¹»åùáõÙ Ò»éÝ³ñÏáõÃÛ³ÝÁ ïñ³Ù³¹ñ»É ³ÛÝ ï»ËÝáÉá·Ç³Ý, áñÁ Ï³å³É³éáõÝ û·ï³·áñÍáõÙ ¿ Þñç³ÝáõÙ ·áñÍáõÝ»áõÃÛ³Ý Çñ³Ï³Ý³óÙ³Ý ÁÝÃ³óùáõÙª Çñ å³ÛÙ³Ý³·ñÇÝ Ñ³Ù³å³ï³ëË³Ý, ¨ áñÁ Ý³ ûñÇÝ³Ï³Ý ÷áË³Ýó»Éáõ Çñ³íáõÝù áõÝÇ: êáõÛÝ ¹ñáõÛÃÝ ³å³ÑáííáõÙ ¿ ÃáõÛÉ³ïñ³·ñ»ñÇ ¨ Ñ³Ù³å³ï³ëË³Ý ³ÛÉ å³ÛÙ³Ý³íáñí³ÍáõÃÛáõÝÝ»ñÇ ÙÇçáóáí, áñáÝó Ù³ëÇÝ Ï³å³É³éáõÝ µ³Ý³ÏóáõÃÛáõÝÝ»ñ ¿ í³ñáõÙ Ò»éÝ³ñÏáõÃÛ³Ý Ñ»ï, ¨ áñáÝù ÝßíáõÙ »Ý å³ÛÙ³Ý³·ÇñÁ Éñ³óÝáÕ ÷³ëï³ÃÕÃáõÙ: êáõÛÝ å³ñï³íáñáõÃÛáõÝÁ Ï³ñáÕ ¿ íÏ³Û³Ïáãí»É ÙÇ³ÛÝ ³Û¹ ¹»åùáõÙ, »Ã» Ò»éÝ³ñÏáõÃÛáõÝÁ Ñ³Ù³ñÇ, áñ Ý³ ãÇ Ï³ñáÕ µ³ó ßáõÏ³ÛáõÙ ¨ ³ñ¹³ñ³óÇ áõ ÁÝ¹áõÝ»ÉÇ ³é¨ïñ³ÛÇÝ ÑÇÙáõÝùÝ»ñáí ¨ å³ÛÙ³ÝÝ»ñáí Ó»éù µ»ñ»É Ñ³Ù³ÝÙ³Ý Ï³Ù Ñ³í³ë³ñ ³ëïÇ×³ÝÇ ³ñ¹ÛáõÝ³í»ïáõÃÛáõÝ áõÝ»óáÕ ¨ û·ï³Ï³ñ ï»ËÝáÉá·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·ñ³íáñ Ñ³í³ëïÇ³óáõÙ ëï³Ý³É Þñç³ÝáõÙ Çñ³Ï³Ý³óíáÕ ·áñÍáõÝ»áõÃÛ³Ý ÁÝÃ³óùáõÙ û·ï³·áñÍíáÕ ó³ÝÏ³ó³Í ³ÛÝåÇëÇ ï»ËÝáÉá·Ç³ÛÇ ë»÷³ÏÝ³ïÇñáçÇó, áñÁ ëáíáñáµ³ñ ³ÝÑÝ³ñ ¿ Ó»éù µ»ñ»É µ³ó ßáõÏ³ÛáõÙ, ¨ áñÁ Ýßí³Í ã¿ §³¦ »ÝÃ³Ï»ïáõÙ, ³ÛÝ Ù³ëÇÝ, áñ ë»÷³Ï³Ý³ï»ñÁ, Ø³ñÙÝÇ å³Ñ³Ýçáí, Ò»éÝ³ñÏáõÃÛ³ÝÁ Ïïñ³Ù³¹ñÇ ³Û¹ ï»ËÝáÉá·Ç³Ý ÃáõÛÉ³ïñ³·ñÇ Ï³Ù ³ÛÉ Ñ³Ù³å³ï³ëË³Ý å³ÛÙ³Ý³íáñí³ÍáõÃÛ³Ý ÑÇÙ³Ý íñ³ ¨ ³ñ¹³ñ³óÇ áõ ÁÝ¹áõÝ»ÉÇ ³é¨ïñ³ÛÇÝ ÑÇÙáõÝùÝ»ñáí ¨ å³ÛÙ³ÝÝ»ñáí` ³ÛÝå»ë, ÇÝãå»ë Ï³å³É³éáõÇÝ: ºÃ» ³Û¹åÇëÇ Ñ³í³ëïáõÙ ãÇ ëï³óíáõÙ, ³å³ Ýßí³Í ï»ËÝáÉá·Ç³Ý Ï³å³É³éáõÇ ÏáÕÙÇó Þñç³ÝáõÙ ·áñÍáõÝ»áõÃÛ³Ý Çñ³Ï³Ý³óÙ³Ý ÁÝÃ³óùáõÙ ãÇ û·ï³·áñÍ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ñ³í³Ï³Ý áõÅ áõÝ»óáÕ å³ÛÙ³Ý³·ñÇ ÑÇÙ³Ý íñ³, Ò»éÝ³ñÏáõÃÛ³Ý ËÝ¹ñ³Ýùáí ¨ Ï³å³É³éáõÇ Ñ³Ù³ñ ³é³Ýó ½·³ÉÇ Í³Ëë»ñÇ Ý³Ë³å³ÛÙ³ÝÇ, ë»÷³Ï³Ý³ïÇñáçÇó ëï³Ý³É å³ÛÙ³Ý³·ñÇ Ñ³Ù³Ó³ÛÝ Þñç³ÝáõÙ Çñ³Ï³Ý³óíáÕ ·áñÍáõÝ»áõÃÛ³Ý ÁÝÃ³óùáõÙ û·ï³·áñÍíáÕ ï»ËÝáÉá·Ç³Ý Ò»éÝ³ñÏáõÃÛ³ÝÁ ÷áË³Ýó»Éáõ Çñ³íáõÝù, áñÝ ³ÛÉ ¹»åù»ñáõÙ Ï³å³É³éáõÝ ÷áË³Ýó»Éáõ Çñ³íáõÝù ãáõÝÇ, ¨ áñÁ ëáíáñ³µ³ñ ³ÝÑÝ³ñ ¿ Ó»éù µ»ñ»É µ³ó ßáõÏ³ÛáõÙ: Î³å³É³éáõÇ ¨ ï»ËÝáÉá·Ç³ÛÇ ë»÷³Ï³Ý³ïÇñáç ÙÇç¨ ½·³ÉÇ Ïáñåáñ³ïÇí ÷áËÑ³ñ³µ»ñáõÃÛáõÝÝ»ñÇ ³éÏ³ÛáõÃÛ³Ý ¹»åùáõÙ ³Û¹ ÷áËÑ³ñ³µ»ñáõÃÛáõÝÝ»ñÇ ë»ñïáõÃÛáõÝÁ ¨ í»ñ³ÑëÏáÕáõÃÛ³Ý áõ ³½¹»óáõÃÛ³Ý ³ëïÇ×³ÝÁ Ñ³ßíÇ »Ý ³éÝíáõÙª áñáß»Éáõ Ñ³Ù³ñ, Ã» ³ñ¹Ûáù µáÉáñ ÑÝ³ñ³íáñ ÙÇçáóÝ»ñÝ »Ý Ó»éÝ³ñÏí»É ³Û¹ Çñ³íáõÝùÝ ëï³Ý³Éáõ Ñ³Ù³ñ: ²ÛÝ ¹»åùáõÙ, »ñµ Ï³å³É³éáõÝ ³ñ¹ÛáõÝ³í»ï í»ñ³ÑëÏáÕáõÃÛáõÝ ¿ Çñ³Ï³Ý³óÝáõÙ ï»ËÝáÉá·Ç³ÛÇ ë»÷³Ï³Ý³ïÇñáç ÝÏ³ïÙ³Ùµ, ë»÷³Ï³Ý³ïÇñáçÇó Çñ³íáõÝùÇ ÷áË³ÝóáõÙÁ Ñ³ßíÇ ¿ ³éÝíáõÙ ³Û¹ Ï³å³É³éáõÇ áñ³ÏÝ»ñÇ áõëáõÙÝ³ÇñÙ³Ý Å³Ù³Ý³Ï` ³ßË³ï³Ýù³ÛÇÝ åÉ³ÝÇ Ñ³ëï³ïÙ³Ý ó³ÝÏ³ó³Í Ñ»ï³·³ Ñ³ÛïÇ Ý»ñÏ³Û³ó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Å³Ý¹³Ï»É Ò»éÝ³ñÏáõÃÛ³Ý ÏáÕÙÇó, í»ñçÇÝÇë ËÝ¹ñ³Ýùáí, §µ¦ Ï»ïáõÙ Ýßí³Í ó³ÝÏ³ó³Í ï»ËÝáÉá·Ç³ÛÇ Ó»éùµ»ñÙ³ÝÁ, Ñ³í³ëï³·ñÇ Ï³Ù ³ÛÉ Ñ³Ù³å³ï³ëË³Ý å³ÛÙ³Ý³íáñí³ÍáõÃÛ³Ý ÑÇÙ³Ý íñ³, ³ñ¹³ñ³óÇ ¨ ÁÝ¹áõÝ»ÉÇ ³é¨ïñ³ÛÇÝ ÑÇÙáõÝùÝ»ñáí ¨ å³ÛÙ³ÝÝ»ñáí, »Ã» Ò»éÝ³ñÏáõÃÛáõÝÁ áñáßáõÙ ¿ Ï³Û³óÝáõÙ µ³Ý³ÏóáõÃÛáõÝÝ»ñ í³ñ»É ³ÝÙÇç³å»ë ïíÛ³É ï»ËÝáÉá·Ç³ÛÇ ë»÷³Ï³Ý³ïÇñá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áõÛÝ Ð³í»Éí³ÍÇ 9-ñ¹ Ñá¹í³ÍÇ Ñ³Ù³Ó³ÛÝ å³ÛÙ³Ý³·ñÇ Ñ³Ûï Ý»ñÏ³Û³óñ³Í ½³ñ·³óáÕ å»ïáõÃÛ³Ý Ï³Ù ½³ñ·³óáÕ å»ïáõÃÛáõÝÝ»ñÇ ß³Ñ»ñÇó »ÉÝ»Éáíª Ó»éÝ³ñÏ»É §³¦, §µ¦, §·¦ ¨ §¹¦ »ÝÃ³Ï»ï»ñáõÙ Ýßí³Í ÙÇçáóÝ»ñÁ` å³ÛÙ³Ýáí, áñ ³Û¹ ÙÇçáóÝ»ñÇ ÏÇñ³éÙ³Ý ßñç³Ý³ÏÁ Ïë³ÑÙ³Ý³÷³ÏíÇ Þñç³ÝÇ ³ÛÝ Ù³ëÇ ß³Ñ³·áñÍÙ³Ùµ, áñÝ ³é³ç³ñÏí»É ¿ Ï³å³É³éáõÇ ÏáÕÙÇó ¨ í»ñ³å³Ñí»É ëáõÛÝ Ð³í»Éí³ÍÇ 8-ñ¹ Ñá¹í³ÍÇÝ Ñ³Ù³å³ï³ëË³Ý` ³ÛÝ å³ÛÙ³Ýáí, áñ ·áñÍáõÝ»áõÃÛáõÝÝ ³ÛÝ å³ÛÙ³Ý³·ñÇ Ñ³Ù³Ó³ÛÝ, áñÁ Ó·ïáõÙ ¿ ëï³Ý³É ³Û¹ ½³ñ·³óáÕ å»ïáõÃÛáõÝÁ Ï³Ù å»ïáõÃÛáõÝÝ»ñÇ ËáõÙµÁ, ãÇ Ý³Ë³ï»ë»Éáõ ï»ËÝáÉá·Ç³ÛÇ ÷áË³ÝóáõÙÁ »ññáñ¹ å»ïáõÃÛ³Ý Ï³Ù »ññáñ¹ å»ïáõÃÛ³Ý ù³Õ³ù³óÇÝ»ñÇ: êáõÛÝ »ÝÃ³Ï»ïáí ë³ÑÙ³Ýí³Í å³ñï³íáñáõÃÛáõÝÁ »ÝÃ³Ï³ ¿ å³ñï³¹Çñ Ï³ï³ñÙ³Ý ó³ÝÏ³ó³Í ïíÛ³É Ï³å³É³éáõÇ ÏáÕÙÇó ³ÛÝ ¹»åùáõÙ, »Ã» Ò»éÝ³ñÏáõÃÛ³ÝÁ ãÇ ¹ÇÙ»É Ï³å³É³éáõÝ ï»ËÝáÉá·Ç³ ïñ³Ù³¹ñ»Éáõ ËÝ¹ñ³Ýùáí, Ï³Ù »Ã» ³Û¹ ï»ËÝáÉá·Ç³Ý í»ñçÇÝÇë ÏáÕÙÇó Ò»éÝ³ñÏáõÃÛ³ÝÁ ãÇ ïñ³Ù³¹ñí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4. 3-ñ¹ Ï»ïáí ë³ÑÙ³Ýí³Í å³ñï³íáñáõÃÛáõÝÝ»ñÇ Ï³ï³ñÙ³ÝÝ ³éÝãíáÕ í»×»ñÁ, ÇÝãå»ë Ý³¨ å³ÛÙ³Ý³·ñ»ñÇ ³Û¹ ¹ñáõÛÃÝ»ñÇ Ï³ï³ñÙ³ÝÝ ³éÝãíáÕ í»×»ñÁ »ÝÃ³Ï³ »Ý Ï³ñ·³íáñÙ³Ý 11-ñ¹ Ù³ëáí Ý³Ë³ï»ëí³Í å³ñï³¹Çñ ÁÝÃ³ó³Ï³ñ·»ñÇÝ Ñ³Ù³å³³ïëË³Ý, ¨ ³Û¹ ÁÝÃ³ó³Ï³ñ·»ñÁ Ë³Ëï»Éáõ ¹»åùáõÙ Ï³ñáÕ ¿ áñáßáõÙ Ï³Û³óí»É å³ÛÙ³Ý³·ñÇ ·áñÍáÕáõÃÛ³Ý ÁÝ¹Ñ³ïÙ³Ý Ï³Ù ¹³¹³ñ»óÙ³Ý Ï³Ù, ëáõÛÝ Ð³í»Éí³ÍÇ 18-ñ¹ Ñá¹í³ÍÇÝ Ñ³Ù³å³ï³ëË³Ý, ¹ñ³Ù³Ï³Ý ïáõÅ»ñÇ Ýß³Ý³ÏÙ³Ý Ù³ëÇÝ: ì»×»ñÝ ³ÛÝ Ù³ëÇÝ, Ã» ³ñ¹Ûáù Ï³å³É³éáõÇ ÏáÕÙÇó Ý»ñÏ³Û³óí³Í ³é³ç³ñÏáõÃÛáõÝÝ»ñÁ Ñ³Ù³å³ï³ëË³ÝáõÙ »Ý ³ñ¹³ñ³óÇ ¨ ÁÝ¹áõÝ»ÉÇ ³é¨ïñ³ÛÇÝ ÑÇÙáõÝùÝ»ñÇÝ ¨ å³ÛÙ³ÝÝ»ñÇÝ, Ï³ñáÕ »Ý ó³ÝÏ³ó³Í ÏáÕÙÇó ÷áË³Ýóí»É å³ñï³¹Çñ </w:t>
      </w:r>
      <w:r>
        <w:rPr>
          <w:rFonts w:cs="Times Armenian" w:ascii="Times Armenian" w:hAnsi="Times Armenian"/>
          <w:color w:val="000000"/>
        </w:rPr>
        <w:t>Çñ³í³ñ³ñáõÃÛ³Ý` ÚàôÜêÆîð²È-Ç Çñ³í³ñ³ñ³Ï³Ý ÁÝÃ³ó³Ï³ñ·»ñÇÝ ¨ Ø³ñÙÝÇ ÝáñÙ»ñáí, Ï³ÝáÝÝ»ñáí áõ ÁÝÃ³ó³Ï³ñ·»ñáí Ý³Ë³ï»ëí³Í ³ÛÉ Çñ³í³ñ³ñ³Ï³Ý ÁÝÃ³ó³Ï³ñ·»ñÇÝ:</w:t>
      </w:r>
      <w:r>
        <w:rPr>
          <w:rFonts w:cs="Times Armenian" w:ascii="Times Armenian" w:hAnsi="Times Armenian"/>
        </w:rPr>
        <w:t xml:space="preserve"> ºÃ» »½ñ³Ï³óáõÃÛáõÝ ¿ ïñíáõÙ, áñ Ï³å³É³éáõÇ ÏáÕÙÇó Ý»ñÏ³Û³óí³Í ³é³ç³ñÏáõÃÛáõÝÁ ãÇ Ñ³Ù³å³ï³ëË³ÝáõÙ ³ñ¹³ñ³óÇ ¨ ÁÝ¹áõÝ»ÉÇ ³é¨ïñ³ÛÇÝ ÑÇÙáõÝùÝ»ñÇÝ ¨ å³ÛÙ³ÝÝ»ñÇÝ, ³å³ Ýñ³Ý ïñíáõÙ ¿ 45 ûñ Çñ ³é³ç³ñÏáõÃÛ³Ý í»ñ³Ý³ÛÙ³Ý Ñ³Ù³ñ, áñå»ë½Ç ³ÛÝ Ñ³Ù³å³ï³ëË³ÝáõÃÛ³Ý µ»ñíÇ Ýßí³Í ÑÇÙáõÝùÝ»ñÇ ¨ å³ÛÙ³ÝÝ»ñÇ Ñ»ï, ÙÇÝã¨ Ø³ñÙÇÝÁ áñ¨¿ áñáßáõÙ Ï³Û³óÝÇª ëáõÛÝ Ð³í»Éí³ÍÇ 18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Ò»éÝ³ñÏáõÃÛáõÝÁ ãÇ Ï³ñáÕ ³ñ¹³ñ³óÇ ¨ ÁÝ¹áõÝ»ÉÇ ³é¨ïñ³ÛÇÝ ÑÇÙáõÝùÝ»ñáí ¨ å³ÛÙ³ÝÝ»ñáí ëï³Ý³É Ñ³Ù³å³ï³ëË³Ý ï»ËÝáÉá·Ç³Ý Þñç³ÝÇ û·ï³Ï³ñ Ñ³Ý³ÍáÝ»ñÇ ³ñ¹ÛáõÝ³Ñ³ÝáõÙÝ áõ í»ñ³Ùß³ÏáõÙÁ Å³Ù³Ý³ÏÇÝ ëÏë»Éáõ Ñ³Ù³ñ, ³å³ ÊáñÑáõñ¹Á Ï³Ù ²ë³ÙµÉ»³Ý Ï³ñáÕ »Ý ëï»ÕÍ»É ³Ý¹³Ù å»ïáõÃÛáõÝÝ»ñÇ ÙÇ ËáõÙµ, áñÁ Ï³½Ùí³Í ÏÉÇÝÇ Þñç³ÝáõÙ ·áñÍáõÝ»áõÃÛáõÝ Çñ³Ï³Ý³óÝáÕ ëáõµÛ»ÏïÝ»ñÇÝ »ñ³ßË³íáñáõÃÛáõÝ ïí³Í å»ïáõÃÛáõÝÝ»ñÇó ¨ ³Û¹åÇëÇ ï»ËÝáÉá·Ç³Ý»ñÇ û·ï³·áñÍÙ³Ý ÑÝ³ñ³íáñáõÃÛáõÝÝ áõÝ»óáÕ ³ÛÉ ³Ý¹³Ù å»ïáõÃÛáõÝÝ»ñÇó: ²Û¹ ËáõÙµÁ Ï³ÝóÏ³óÝÇ Ñ³Ù³ï»Õ ËáñÑñ¹³ÏóáõÃÛáõÝÝ»ñ ¨ ³ñ¹ÛáõÝ³í»ï ÙÇçáóÝ»ñ ÏÓ»éÝ³ñÏÇª ³å³Ñáí»Éáõ Ñ³Ù³ñ, áñ ï»ËÝáÉá·Ç³Ý Ò»éÝ³ñÏáõÃÛ³ÝÁ ïñ³Ù³¹ñíÇ ³ñ¹³ñ³óÇ ¨ ÁÝ¹áõÝ»ÉÇ ³é¨ïñ³ÛÇÝ ÑÇÙáõÝùÝ»ñáí ¨ å³ÛÙ³ÝÝ»ñáí: Úáõñ³ù³ÝãÛáõñ ³Û¹åÇëÇ ³Ý¹³Ù å»ïáõÃÛáõÝ Çñ ûñ»Ýë¹ñ³Ï³Ý Ñ³Ù³Ï³ñ·Ç ßñç³Ý³ÏÝ»ñáõÙ ÏÓ»éÝ³ñÏÇ ³Û¹ Ýå³ï³ÏÇÝ áõÕÕí³Í µáÉáñ ÑÝ³ñ³íáñ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Ò»éÝ³ñÏáõÃÛ³Ý Ñ»ï Ñ³Ù³ï»Õ Ó»éÝ³ñÏáõÃÛáõÝÝ»ñÇ ¹»åùáõÙ ï»ËÝáÉá·Ç³ÛÇ ÷áË³ÝóáõÙÝ Çñ³Ï³Ý³óíáõÙ ¿ Ñ³Ù³ï»Õ Ó»éÝ³ñÏáõÃÛ³Ý Ù³ëÇÝ Ñ³Ù³Ó³ÛÝ³·ñ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3-ñ¹ Ï»ïáí ë³ÑÙ³Ýí³Í å³ñï³íáñáõÃÛáõÝÝ»ñÁ Ý»ñ³éíáõÙ »Ý Þñç³ÝáõÙ ·áñÍáõÝ»áõÃÛáõÝ Çñ³Ï³Ý³óÝ»Éáõ Ù³ëÇÝ Ûáõñ³ù³ÝãÛáõñ å³ÛÙ³Ý³·ñáõÙ ÙÇÝã¨ Ó»éÝ³ñÏáõÃÛ³Ý ÏáÕÙÇó ·áñÍáõÝ»áõÃÛáõÝÝ ëÏëí»Éáõ å³ÑÇó 10 ï³ñÇÝ Éñ³Ý³ÉÁ, áñÇ ÁÝÃ³óùáõÙ ³Û¹ å³ñï³íáñáõÃÛáõÝÝ»ñÁ Ï³ñáÕ »Ý íÏ³Û³Ïáã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õÛÝ Ñá¹í³ÍÇ ÇÙ³ëïáí §ï»ËÝáÉá·Ç³¦ Ýß³Ý³ÏáõÙ ¿ Ù³ëÝ³·Çï³óí³Í ë³ñù³íáñáõÙÝ»ñÁ ¨ ï»ËÝÇÏ³Ï³Ý Ýááõ-Ñ³áõÝ, ³Û¹ ÃíáõÙ` ï»Õ»Ï³·ñ»ñÁ, ·Í³·ñ»ñÁ, û·ï³·áñÍÙ³Ý Ññ³Ñ³Ý·Ý»ñÁ, Ï»ÝëáõÝ³Ï Ñ³Ù³Ï³ñ·Ç ëï»ÕÍÙ³Ý, ß³Ñ³·áñÍÙ³Ý ¨ ëå³ë³ñÏÙ³Ý Ñ³Ù³ñ ³ÝÑñ³Å»ßï Ï³¹ñ»ñÇ å³ïñ³ëïáõÙÁ, ï»ËÝÇÏ³Ï³Ý ËáñÑñ¹³ÏóáõÃÛáõÝÝ»ñÁ ¨ ³ç³ÏóáõÃÛáõÝÁ, ÇÝãå»ë Ý³¨ áã µ³ó³éÇÏ ÑÇÙáõÝùÝ»ñáí ³Û¹ ³Ù»ÝÇ û·ï³·áñÍÙ³Ý Çñ³íáõ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Ýù³ÛÇÝ åÉ³ÝÝ»ñÇ Ñ³ëï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áõÅÇ Ù»ç ÙïÝ»Éáõ å³ÑÇó í»ó ³ÙÇë Ñ»ïá, ³å³ Ûáõñ³ù³ÝãÛáõñ ãáñë ³ÙÇëÁ Ù»Ï ³Ý·³Ù Ø³ñÙÇÝÁ Ý³Ë³Ó»éÝáõÙ ¿ ³é³ç³ñÏíáÕ ³ßË³ï³Ýù³ÛÇÝ åÉ³ÝÝ»ñÇ ùÝÝ³ñ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·ñÇ Ó¨áí ³ßË³ï³Ýù³ÛÇÝ åÉ³ÝÇ Ñ³ëï³ïÙ³Ý Ñ³ÛïÇ ùÝÝ³ñÏÙ³Ý Å³Ù³Ý³Ï Ø³ñÙÇÝÁ Ý³Ë³å»ë Ñ³í³ëïÇ³ÝáõÙ ¿, Ã»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¹Ûáù Ñ³Ûï³ïáõÝ Ñ»ï¨»É ¿ ëáõÛÝ Ð³í»Éí³ÍÇ 4-ñ¹ Ñá¹í³ÍÇÝ Ñ³Ù³å³ï³ëË³Ý Ñ³Ûï»ñÇ Ý»ñÏ³Û³óÙ³Ý Ñ³Ù³ñ Ý³Ë³ï»ëí³Í ÁÝÃ³ó³Ï³ñ·»ñÇÝ ¨ Ý»ñÏ³Û³óñ»±É ¿ ³ñ¹Ûáù Ø³ñÙÝÇÝ ³Û¹ Ñá¹í³Íáí ë³ÑÙ³Ýí³Í å³ñï³íáñáõÃÛáõÝÝ»ñÝ áõ »ñ³ßËÇùÝ»ñÁ: ²Û¹ ÁÝÃ³ó³Ï³ñ·»ñÇÝ ãÑ»ï¨»Éáõ ¨ Ýßí³Í å³ñï³íáñáõÃÛáõÝÝ»ñÇó ¨ »ñ³ßËÇùÝ»ñÇó áñ¨¿ Ù»ÏÇ µ³ó³Ï³ÛáõÃÛ³Ý ¹»åùáõÙ Ñ³Ûï³ïáõÇÝ ïñíáõÙ ¿ 45 ûñª ³Û¹ Ã»ñáõÃÛáõÝÝ»ñÁ Éñ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¹Ûáù Ñ³Ûï³ïáõÝ Ñ³Ù³å³ï³Ëë³ÝáõÙ ¿ ëáõÛÝ Ð³í»Éí³ÍÇ 4-ñ¹ Ñá¹í³Íáí ë³ÑÙ³Ýí³Í å³ñï³¹Çñ å³Ñ³ÝçÝ»ñÇÝ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é³ç³ñÏíáÕ µáÉáñ ³ßË³ï³Ýù³ÛÇÝ åÉ³ÝÝ»ñÝ áõëáõÙÝ³ëÇñíáõÙ »Ý Áëï ëï³óÙ³Ý Ñ»ñÃ³Ï³ÝáõÃÛ³Ý: ²é³ç³ñÏíáÕ ³ßË³ï³Ýù³ÛÇÝ åÉ³ÝÝ»ñÁ å»ïù ¿ µ³í³ñ³ñ»Ý ëáõÛÝ ÎáÝí»ÝóÇ³ÛÇ Ñ³Ù³å³ï³ëË³Ý ¹ñáõÛÃÝ»ñÇ å³Ñ³ÝçÝ»ñÁ ¨ Ñ³Ù³å³ï³ëË³Ý»Ý Ø³ñÙÝÇ ÝáñÙ»ñÇÝ, Ï³ÝáÝÝ»ñÇÝ ¨ ÁÝÃ³ó³Ï³ñ·»ñÇÝ, ³Û¹ ÃíáõÙª ï»ËÝáÉá·Ç³ÛÇ ÷áË³ÝóÙ³ÝÝ ³éÝãíáÕ ûå»ñ³ïÇí Ï³ñÇùÝ»ñÇ, ýÇÝ³Ýë³Ï³Ý í×³ñÝ»ñÇ ¨ å³ñï³íáñáõÃÛáõÝÝ»ñÇ í»ñ³µ»ñÛ³É ¹ñáõÛÃÝ»ñÁ, ¨ Õ»Ï³í³ñí»Ý ¹ñ³Ýóáí: ºÃ» ³é³ç³ñÏíáÕ ³ßË³ï³Ýù³ÛÇÝ åÉ³ÝÝ»ñÁ Ñ³Ù³å³ï³ëË³ÝáõÙ »Ý Ýßí³Í å³Ñ³ÝçÝ»ñÇÝ, Ø³ñÙÇÝÁ Ñ³ëï³ïáõÙ ¿ ¹ñ³Ýù` å³ÛÙ³Ýáí, áñ ¹ñ³Ýù Ñ³Ù³å³ï³ëË³ÝáõÙ »Ý Ý³¨ Ø³ñÙÝÇ ÝáñÙ»ñáí, Ï³ÝáÝÝ»ñáí ¨ ÁÝÃ³ó³Ï³ñ·»ñáí ë³ÑÙ³Ýí³Íª ÙÇ³ëÝ³Ï³ÝáõÃÛ³Ý ¨ ³ÝËïñ³Ï³ÝáõÃÛ³Ý å³Ñ³ÝçÝ»ñÇÝ, µ³ó³éáõÃÛ³Ùµ ³ÛÝ ¹»åù»ñÇ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é³ç³ñÏíáÕ ³ßË³ï³Ýù³ÛÇÝ åÉ³ÝáõÙ Ýßí³Í ³ÙµáÕç ßñç³ÝÁ Ï³Ù ßñç³ÝÝ»ñÝ ÁÝ¹·ñÏí³Í »Ý Ñ³ëï³ïí³Í ³ßË³ï³Ýù³ÛÇÝ åÉ³ÝáõÙ Ï³Ù ³í»ÉÇ ßáõï Ý»ñÏ³Û³óí³Íª ³é³ç³ñÏíáÕ ³ßË³ï³Ýù³ÛÇÝ åÉ³ÝáõÙ, áñÇ í»ñ³µ»ñÛ³É Ø³ñÙÇÝÁ í»ñçÝ³Ï³Ý áñáßáõÙ ¹»é ãÇ Ï³Û³óñ»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/</w:t>
        <w:tab/>
        <w:t xml:space="preserve">Ø³ñÙÇÝÁ Ù»ñÅáõÙ ¿ ³é³ç³ñÏíáÕ ³ßË³ï³Ýù³ÛÇÝ åÉ³ÝáõÙ Ýßí³Í ³ÙµáÕç ßñç³ÝÇ Ï³Ù ¹ñ³ ÙÇ Ù³ëÇ Ñ³ëï³ïáõÙÁª 162-ñ¹ Ñá¹í³ÍÇ 2-ñ¹ Ï»ïÇ </w:t>
      </w:r>
      <w:r>
        <w:rPr>
          <w:rFonts w:cs="Times Armenian" w:ascii="Times Armenian" w:hAnsi="Times Armenian"/>
          <w:color w:val="000000"/>
        </w:rPr>
        <w:t>§ÅÅ»¦ »ÝÃ³Ï»ïÇÝ</w:t>
      </w:r>
      <w:r>
        <w:rPr>
          <w:rFonts w:cs="Times Armenian" w:ascii="Times Armenian" w:hAnsi="Times Armenian"/>
        </w:rPr>
        <w:t xml:space="preserve"> Ñ³Ù³å³ï³ëË³Ý,</w:t>
      </w:r>
    </w:p>
    <w:p>
      <w:pPr>
        <w:pStyle w:val="BodyTextIndent2"/>
        <w:tabs>
          <w:tab w:val="clear" w:pos="900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³é³ç³ñÏíáÕ ³ßË³ï³Ýù³ÛÇÝ åÉ³ÝÁ Ý»ñÏ³Û³óí»É Ï³Ù Ñáí³Ý³íáñí»É ¿ ³ÛÝ ³Ý¹³Ù å»ïáõÃÛ³Ý ÏáÕÙÇó, áñÝ ³ñ¹»Ý áõÝÇ.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µ³½Ù³Ù»ï³Õ³ÛÇÝ ×³É³ù³ñÇ Ñ»ï³Ëáõ½áõÃÛ³Ý ¨ ³ñ¹ÛáõÝ³Ñ³ÝÙ³Ý ³ßË³ï³ÝùÝ»ñÇ åÉ³ÝÝ»ñ ãÝ³Ë³å³ïíÇñí³Í ßñç³ÝÝ»ñáõÙ, áñáÝù ³ßË³ï³Ýù³ÛÇÝ åÉ³ÝÇ Ñ³ÛïáõÙ Ýßí³Í ßñç³ÝÇ ó³ÝÏ³ó³Í Ñ³ïí³ÍÇ Ñ»ï ÙÇ³ëÇÝ ï³ñ³Íùáí ·»ñ³½³ÝóáõÙ »Ý 400.000 ù³é. ÏÙ ßñç³Ý³ÏÇ 30 ïáÏáëÁ, áñÇ Ï»ÝïñáÝÁ ·ïÝíáõÙ ¿ ³é³ç³ñÏíáÕ ³ßË³ï³Ýù³ÛÇÝ åÉ³ÝáõÙ Ýßí³Í ßñç³ÝÇ áñ¨¿ Ù³ëÇ Ï»Ýïñá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ii) µ³½Ù³Ù»ï³Õ³ÛÇÝ ×³É³ù³ñÇ Ñ»ï³Ëáõ½áõÃÛ³Ý ¨ ³ñ¹ÛáõÝ³Ñ³ÝÙ³Ý ³ßË³ï³ÝùÝ»ñÇ åÉ³ÝÝ»ñ ãÝ³Ë³å³ïíÇñí³Í ßñç³ÝÝ»ñáõÙ, áñáÝó ÁÝ¹Ñ³Ýáõñ Ù³Ï»ñ»ëÁ Ï³½ÙáõÙ ¿ Þñç³ÝÇ áÕç Ù³Ï»ñ»ëÇ 2%, áñÁ Ý³Ë³å³ïíÇñí³Í ã¿ Ï³Ù ¿É, 162-ñ¹ Ñá¹í³ÍÇ 2-ñ¹ Ï»ïÇ </w:t>
      </w:r>
      <w:r>
        <w:rPr>
          <w:rFonts w:cs="Times Armenian" w:ascii="Times Armenian" w:hAnsi="Times Armenian"/>
          <w:color w:val="000000"/>
        </w:rPr>
        <w:t>§ÅÅ»¦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»ÝÃ³Ï»ïÇ</w:t>
      </w:r>
      <w:r>
        <w:rPr>
          <w:rFonts w:cs="Times Armenian" w:ascii="Times Armenian" w:hAnsi="Times Armenian"/>
        </w:rPr>
        <w:t xml:space="preserve"> Ñ³Ù³Ó³ÛÝ, ß³Ñ³·áñÍÙ³Ý »ÝÃ³Ï³ ã¿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3-ñ¹ Ï»ïÇ §·¦ »ÝÃ³Ï»ïáí ë³ÑÙ³Ýí³Í ã³÷³ÝÇßÁ å³Ñå³Ý»Éáõ Ñ³Ù³ñ ·áñÍÁÝÏ»ñáõÃÛ³Ý Ï³Ù ÏáÝëáñóÇáõÙÇ ÏáÕÙÇó Ý»ñÏ³Û³óíáÕ ³ßË³ï³Ýù³ÛÇÝ åÉ³ÝÁ Ñ³Ù³ã³÷áñ»Ý áõëáõÙÝ³ëÇñíáõÙ ¿ »ñ³ßË³íáñáõÃÛáõÝ Ý»ñÏ³Û³óñ³Í ³Ý¹³Ù å»ïáõÃÛáõÝÝ»ñÇ ÏáÕÙÇóª ëáõÛÝ Ð³í»Éí³ÍÇ 4-ñ¹ Ñá¹í³ÍÇ 3-ñ¹ Ï»ïÇÝ Ñ³Ù³å³ï³ëË³Ý: Ø³ñÙÇÝÁ Ï³ñáÕ ¿ Ñ³ëï³ï»É 3-ñ¹ Ï»ïÇ §·¦ »ÝÃ³Ï»ïáõÙ Ýßí³Í ³ßË³ï³Ýù³ÛÇÝ åÉ³ÝÝ»ñÁ, »Ã» Ý³ Ñ³Ù³ñáõÙ ¿, áñ ³Û¹ Ñ³ëï³ïáõÙÁ ÃáõÛÉ ãÇ ï³ ³ÛÝ ³Ý¹³Ù å»ïáõÃÛáõÝÝ»ñÇÝ Ï³Ù ëáõµÛ»ÏïÝ»ñÇÝ, áñáÝó û·ïÇÝ ¿ ³ÛÝ áõÕÕí³Í, Ù»Ý³ßÝáñÑ³óÝ»É Þñç³ÝáõÙ Çñ³Ï³Ý³óíáÕ ·áñÍáõÝ»áõÃÛáõÝÁ Ï³Ù ãÃáõÛÉ³ïñ»É ³ÛÉ ³Ý¹³Ù å»ïáõÃÛáõÝÝ»ñÇÝ ·áñÍáõÝ»áõÃÛáõÝ Çñ³Ï³Ý³óÝ»É Þñç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ÝÏ³Ë 3-ñ¹ Ï»ï §³¦ »ÝÃ³Ï»ïÇ ¹ñáõÛÃÝ»ñÇóª 151-ñ¹ Ñá¹í³ÍÇ 3-ñ¹ Ï»ïáí ë³ÑÙ³Ýí³Í ÙÇç³ÝÏÛ³É Å³Ù³Ý³Ï³Ñ³ïí³ÍÇ Éñ³Ý³Éáõó Ñ»ïá Ø³ñÙÇÝÁ Ï³ñáÕ ¿ ÝáñÙ»ñÇ, Ï³ÝáÝÝ»ñÇ ¨ ÁÝÃ³ó³Ï³ñ·»ñÇ ÁÝ¹áõÝÙ³Ý ÙÇçáóáí ë³ÑÙ³Ý»É ëáõÛÝ ÎáÝí»ÝóÇ³ÛÇ Ñ»ï Ñ³Ù³ï»Õ»ÉÇ ³ÛÉ ÁÝÃ³ó³Ï³ñ·»ñ ¨ ã³÷³ÝÇßÝ»ñ, áñáÝù ÏÏÇñ³éí»Ý ³ßË³ï³Ýù³ÛÇÝ åÉ³ÝÝ»ñÇ ÁÝïñáõÃÛ³Ý í»ñ³µ»ñÛ³É áñáßáõÙÝ»ñ Ï³Û³óÝ»Éáõ ¹»åùáõÙ` ³é³ç³ñÏíáÕ ßñç³ÝÇ Ñ³Ù³ñ ÙÇ ù³ÝÇ Ñ³Ûï³ïáõÝ»ñÇ ³éÏ³ÛáõÃÛ³Ý ¹»åùáõÙ: ²Û¹ ÁÝÃ³ó³Ï³ñ·»ñÝ áõ ã³÷³ÝÇßÝ»ñÝ ³å³ÑáíáõÙ »Ý ³ßË³ï³Ýù³ÛÇÝ åÉ³ÝÝ»ñÇ Ñ³ëï³ïáõÙÁ ³ñ¹³ñ³óÇ ¨ ³ÝËïñ³Ï³Ý ÑÇÙáõÝù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BodyText2"/>
        <w:tabs>
          <w:tab w:val="clear" w:pos="900"/>
          <w:tab w:val="left" w:pos="645" w:leader="none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³Ûï³ïáõÝ»ñÇ ÁÝïñáõÃÛáõÝÁ ³ñï³¹ñáõÃÛ³Ý ÃáõÛÉïíáõÃÛáõÝÝ»ñ ï³Éáõ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êáõÛÝ ÎáÝí»ÝóÇ³ÛÇ áõÅÇ Ù»ç ÙïÝ»Éáõ å³ÑÇó í»ó ³ÙÇë Ñ»ïá, ³å³ Ûáõñ³ù³ÝãÛáõñ ãáñë ³ÙÇëÁ Ù»Ï ³Ý·³Ù Ø³ñÙÇÝÝ áõëáõÙÝ³ëÇñáõÙ ¿ ³ÝÙÇç³å»ë ¹ñ³Ý Ý³Ëáñ¹áÕ Å³Ù³Ý³Ï³ïí³ÍáõÙ Ý»ñÏ³Û³óí³Í ³ñï³¹ñáõÃÛ³Ý ÃáõÛÉïíáõÃÛáõÝÝ»ñ ï³Éáõ Ñ³Ûï»ñÁ: Ø³ñÙÇÝÁ ï³ÉÇë ¿ 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å³Ñ³ÝçíáÕ</w:t>
      </w:r>
      <w:r>
        <w:rPr>
          <w:rFonts w:cs="Times Armenian" w:ascii="Times Armenian" w:hAnsi="Times Armenian"/>
        </w:rPr>
        <w:t xml:space="preserve"> ÃáõÛÉïíáõÃÛáõÝÝ»ñÁ µáÉáñ ³Û¹åÇëÇ Ñ³Ûï»ñÁ Ñ³ëï³ï»Éáõ ¹»åùáõÙ` ³é³Ýó ³ñï³¹ñáõÃÛ³Ý ë³ÑÙ³Ýí³Í ã³÷»ñÁ ·»ñ³½³Ýó»Éáõ Ï³Ù ³åñ³Ýù³ÛÇÝ Ñ³Ù³Ó³ÛÝ³·ñáí Ï³Ù å³ÛÙ³Ý³íáñí³ÍáõÃÛ³Ùµ, áñÇ ³Ý¹³Ù ¿ ¹³éÝáõÙ Ø³ñÙÇÝÁ 151-ñ¹ Ñá¹í³Íáí ë³ÑÙ³Ýí³Í Ï³ñ·áí, Ø³ñÙÝÇ Ñ³Ù³ñ ë³ÑÙ³Ýí³Í å³ñï³íáñáõÃÛáõÝÝ»ñÁ Ë³Ëï»Éá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ù»ñáõÙ, »ñµ 151-ñ¹ Ñá¹í³ÍÇ 2-7-ñ¹ Ï»ï»ñáõÙ Ýßí³Í ³ñï³¹ñáõÃÛ³Ý ë³ÑÙ³Ý³÷³ÏÙ³Ý Ï³Ù ³åñ³Ýù³ÛÇÝ Ñ³Ù³Ó³ÛÝ³·ñáí Ï³Ù å³ÛÙ³Ý³íáñí³ÍáõÃÛ³Ùµ, áñÇ ³Ý¹³Ù ¿ ¹³éÝáõÙ Ø³ñÙÇÝÁ 151-ñ¹ Ñá¹í³ÍÇ 1-ÇÝ Ï»ïáí ë³ÑÙ³Ýí³Í Ï³ñ·áí, Ø³ñÙÝÇ Ñ³Ù³ñ ë³ÑÙ³Ýí³Í å³ñï³íáñáõÃÛáõÝÝ»ñÇÝ Ñ³Ù³å³ï³ëË³Ý ³ÝÑñ³Å»ßï ¿ ÁÝïñáõÃÛáõÝ Ï³ï³ñ»É Ñ³Ûï³ïáõÝ»ñÇ ÃíÇó, Ø³ñÙÇÝÁ Ï³ï³ñáõÙ ¿ ³Û¹ ÁÝïñáõÃÛáõÝÁ ûµÛ»ÏïÇí ¨ áã Ëïñ³Ï³Ý ëÏ½µáõÝùÝ»ñÇ ÑÇÙ³Ý íñ³, áñáÝù ë³ÑÙ³ÝíáõÙ »Ý Çñ ÝáñÙ»ñáí, Ï³ÝáÝÝ»ñáí ¨ ÁÝÃ³ó³Ï³ñ·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2-ñ¹ Ï»ïÇ ÏÇñ³éÙ³Ý ¹»åù»ñáõÙ Ø³ñÙÇÝÝ ³é³çÝ³ÛÝáõÃÛáõÝÁ ï³ÉÇë ¿ ³ÛÝ Ñ³Ûï³ïáõÝ»ñÇÝ, áñáÝù.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ÉÇë »Ý ³ßË³ï³ÝùÝ»ñÇ Ï³ï³ñÙ³Ý É³í³·áõÛÝ »ñ³ßËÇùÝ»ñ` Ñ³ßíÇ ³éÝ»Éáí ¹ñ³Ýó Ñ³Ù³ñ ³ÝÑñ³Å»ßï ýÇÝ³Ýë³Ï³Ý ¨ ï»ËÝÇÏ³Ï³Ý å³ÛÙ³ÝÝ»ñÁ, ¨ áñáÝó ³ñ¹»Ý Ï³ï³ñí³Í ³ßË³ï³ÝùÝ»ñÁ Ñ³Ù³å³ï³ëË³ÝáõÙ »Ý Ý³ËÏÇÝáõÙ Ñ³ëï³ïí³Í ³ßË³ï³Ýù³ÛÇÝ åÉ³ÝÝ»ñÇÝ,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å³ÑáíáõÙ »Ý ³í»ÉÇ í³Õ³Å³ÙÏ»ï Ñ»é³ÝÏ³ñ³ÛÇÝ ýÇÝ³Ýë³Ï³Ý ß³ÑáõÛÃÝ»ñ Ø³ñÙÝÇ Ñ³Ù³ñ` Ñ³ßíÇ ³éÝ»Éáí ³ñ¹ÛáõÝ³µ»ñ³Ï³Ý ³ñï³¹ñáõÃÛáõÝÁ ëÏë»Éáõ Ñ³Ù³ñ ë³ÑÙ³Ýí³Í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³ñ¹»Ý Ëáßáñ ÙÇçáóÝ»ñ ¨ ç³Ýù»ñ »Ý Ý»ñ¹ñ»É Ñ»ï³Ëáõ½áõÃÛ³Ý ¨ Ñ»ï³½áïáõÃÛ³Ý ³ßË³ï³ÝùÝ»ñ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Ûï³ïáõÝ»ñÁ, áñáÝù áã ÙÇ Å³Ù³Ý³Ï³Ñ³ïí³ÍáõÙ ã»Ý ÁÝïñí»É, Ñ»ï³·³ Å³Ù³Ý³Ï³Ñ³ïí³ÍÝ»ñáõÙ ëï³ÝáõÙ »Ý ³é³çÝ³ÛÝáõÃÛáõÝª ÙÇÝã¨ ³ñï³¹ñáõÃÛ³Ý ÃáõÛÉïíáõÃÛáõÝ ëï³Ý³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ÀÝïñáõÃÛáõÝÁ Ï³ï³ñíáõÙ ¿ª Ñ³ßíÇ ³éÝ»Éáí µáÉáñ ³Ý¹³Ù å»ïáõÃÛáõÝÝ»ñÇ Ñ³Ù³ñ ÑÝ³ñ³íáñáõÃÛáõÝÝ»ñÇ ÁÝ¹É³ÛÝÙ³Ý ³ÝÑñ³Å»ßïáõÃÛáõÝÁ, ³ÝÏ³Ë Ýñ³Ýó ëáóÇ³É-ïÝï»ë³Ï³Ý Ñ³Ù³Ï³ñ·Çó Ï³Ù ³ßË³ñÑ³·ñ³Ï³Ý ¹ÇñùÇó, ¨ áñ¨¿ å»ïáõÃÛ³Ý Ï³Ù Ñ³Ù³Ï³ñ·Ç ÝÏ³ïÙ³Ùµ Ëïñ³Ï³Ý Ùáï»óáõÙÝ»ñÁ µ³ó³é»Éáõ Ýå³ï³Ïáí, Þñç³ÝáõÙ Çñ³Ï³Ý³óíáÕ ·áñÍáõÝ»áõÃÛ³ÝÁ Ù³ëÝ³Ïó»Éáõ ¨ ³Û¹ ·áñÍáõÝ»áõÃÛ³Ý Ù»Ý³ßÝáñÑ³óáõÙÁ Ï³ÝË³ñ·»É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Ü³Ë³å³ïíÇñí³Í ßñç³ÝÝ»ñáõÙ ³ñï³¹ñáõÃÛ³Ý ÃáõÛÉïíáõÃÛ³Ý Ñ³Ûï»ñÁ ³é³çÝ³ÛÝáõÃÛáõÝ áõÝ»Ý ³Ù»Ý ³Ý·³Ù, »ñµ ß³Ñ³·áñÍíáÕ Ý³Ë³å³ïíÇñí³Í ßñç³ÝÝ»ñÇ ÃÇíÝ ³í»ÉÇ ÷áùñ ¿, ù³Ý ãÝ³Ë³å³ïíÇñí³Í ßñç³ÝÝ»ñÇ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êáõÛÝ Ñá¹í³ÍáõÙ Ýßí³Í áñáßáõÙÝ»ñÁ Ï³Û³óíáõÙ »Ý Ûáõñ³ù³ÝãÛáõñ Å³Ù³Ý³Ï³Ñ³ïí³ÍÇ Éñ³Ý³Éáõó Ñ»ïá` ÑÝ³ñ³íáñÇÝë ë»ÕÙ  Å³ÙÏ»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ñç³ÝÝ»ñÇ Ý³Ë³å³ïíÇ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Ñ³Ûï, µ³ó³éáõÃÛ³Ùµ ³ÛÝ Ñ³Ûï»ñÇ, áñáÝù Ò»éÝ³ñÏáõÃÛ³Ý Ï³Ù ó³ÝÏ³ó³Í ³ÛÉ ëáõµÛ»ÏïÝ»ñÇ ÏáÕÙÇó Ý»ñÏ³Û³óíáõÙ »Ý Ý³Ë³å³ïíÇñí³Í ßñç³ÝÝ»ñÇ Ñ³Ù³ñ, Ý»ñ³éáõÙ ¿ ÁÝ¹Ñ³Ýáõñ ï³ñ³Íù, áñÁ å³ñï³¹Çñ ã¿, áñ Ù»Ï ³ÙµáÕç³Ï³Ý ï³ñ³Íù ÉÇÝÇ, áñÁ µ³í³Ï³Ý³ã³÷ É³ÛÝ³Í³í³É ¿ ¨ µ³í³ñ³ñ »ÝÃ³¹ñ³Ï³Ý ³é¨ïñ³ÛÇÝ ³ñÅ»ù áõÝÇ` ³ñ¹ÛáõÝ³Ñ³ÝÙ³Ý »ñÏáõ ·áñÍáÕáõÃÛáõÝÝ»ñÇ Çñ³Ï³Ý³óáõÙÁ ÃáõÛÉ ï³Éáõ Ñ³Ù³ñ: Ð³Ûï³ïáõÝ ÝßáõÙ ¿ Þñç³ÝÁ Ñ³í³ë³ñ »ÝÃ³¹ñ³Ï³Ý ³é¨ïñ³ÛÇÝ ³ñÅ»ù áõÝ»óáÕ »ñÏáõ Ù³ëÇ µ³Å³ÝáÕ ·ÍÇ Ïááñ¹ÇÝ³ïÝ»ñÁ ¨ ïñ³Ù³¹ñáõÙ ³Û¹ »ñÏáõ Ù³ë»ñÇ í»ñ³µ»ñÛ³É Çñ Ùáï ³éÏ³ µáÉáñ ï»Õ»ÏáõÃÛáõÝÝ»ñÁ: ²é³Ýó Ø³ñÙÝÇ Çñ³í³ëáõÃÛáõÝÝ»ñÁ Ë³Ëï»Éáõ, ëáõÛÝ Ð³í»Éí³ÍÇ 17-ñ¹ Ñá¹í³ÍÇ ¹ñáõÛÃÝ»ñÇÝ Ñ³Ù³å³ï³ëË³Ý, µ³½Ù³Ù»ï³Õ ×³É³ù³ñÇ í»ñ³µ»ñÛ³É ïñ³Ù³¹ñíáÕ ïíÛ³ÉÝ»ñÁ í»ñ³µ»ñáõÙ »Ý ù³ñï»½Ý»ñÇ Ï³½ÙÙ³ÝÁ, ÝÙáõß³éÙ³ÝÁ, ×³É³ù³ñÇ ï»Õ³¹ñí³ÍáõÃÛ³Ý ËïáõÃÛ³ÝÁ ¨ Ù»ï³ÕÝ»ñÇ å³ñáõÝ³ÏáõÃÛ³ÝÁ ¹ñ³ Ù»ç: ²Û¹ ïíÛ³ÉÝ»ñÝ ëï³Ý³Éáõó Ñ»ïáª 45 ûñí³ ÁÝÃ³óùáõÙ, Ø³ñÙÇÝÁ áñáßáõÙ ¿, Ã» áñ Ù³ëÝ ¿ Ý³Ë³å³ïíÇñí»Éáõ µ³ó³é³å»ë Ø³ñÙÝÇ ÏáÕÙÇó Ò»éÝ³ñÏáõÃÛ³Ý ÙÇçáóáí Ï³Ù ½³ñ·³óáÕ å»ïáõÃÛáõÝÝ»ñÇ Ñ»ï Ñ³Ù³ï»Õ ·áñÍáõÝ»áõÃÛ³Ý Çñ³Ï³Ý³óÙ³Ý Ñ³Ù³ñ: ²Û¹ áñáßáõÙÁ Ï³ñáÕ ¿ Ñ»ï³Ó·í»É 45 ûñ Éñ³óáõóÇã Å³ÙÏ»ïáí, »Ã» Ø³ñÙÇÝÁ áñ¨¿ ³ÝÏ³Ë ÷áñÓ³·»ïÇ Ñ³ÝÓÝ³ñ³ñÇ ëïáõ·»É, Ã» ³ñ¹Ûáù ëáõÛÝ Ñá¹í³Íáí Ý³Ë³ï»ëí³Í µáÉáñ ïíÛ³ÉÝ»ñÝ »Ý ïñ³Ù³¹ñí»É Ø³ñÙÝÇÝ: Üßí³Í ßñç³ÝÁ Ý³Ë³å³ïíÇñí³Í ßñç³Ý ¿ ¹³éÝáõÙ ãÝ³Ë³å³ïíÇñí³Í ßñç³ÝÇ Ñ³Ù³ñ ³ßË³ï³Ýù³ÛÇÝ åÉ³ÝÁ Ñ³ëï³ï»Éáõó ¨ å³ÛÙ³Ý³·ÇñÁ ëïáñ³·ñ»Éáõó ³ÝÙÇç³å»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³å³ïíÇñí³Í ßñç³ÝÝ»ñáõÙ Çñ³Ï³Ý³óíáÕ ·áñÍáõÝ»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»éÝ³ñÏáõÃÛ³ÝÁ ÑÝ³ñ³íáñáõÃÛáõÝ ¿ ïñíáõÙ áñáß»É, Ã» ³ñ¹Ûáù ÇÝùÁ Ùï³¹ñí³Í ¿ ·áñÍáõÝ»áõÃÛáõÝ Çñ³Ï³Ý³óÝ»É Ûáõñ³ù³ÝãÛáõñ Ý³Ë³å³ïíÇñí³Í ßñç³ÝáõÙ: ²Û¹ áñáßáõÙÁ Ï³ñáÕ ¿ Ï³Û³óí»É ó³ÝÏ³ó³Í å³ÑÇª µ³ó³éáõÃÛ³Ùµ ³ÛÝ ¹»åù»ñÇ, »ñµ Ø³ñÙÇÝÁ, 4-ñ¹ Ï»ïÇ Ñ³Ù³Ó³ÛÝ, Í³ÝáõóáõÙ ¿ ëï³ÝáõÙ, ¨ Ò»éÝ³ñÏáõÃÛáõÝÁ Ë»É³ÙÇï Å³ÙÏ»ïÇ ÁÝÃ³óùáõÙ áñáßáõÙ ¿ Ï³Û³óÝáõÙ: Ò»éÝ³ñÏáõÃÛáõÝÁ Ï³ñáÕ ¿ áñáßáõÙ Ï³Û³óÝ»É ß³Ñ³·ñ·Çé å»ïáõÃÛ³Ý Ï³Ù ëáõµÛ»ÏïÇ Ñ»ï Ñ³Ù³ï»Õ Ó»éÝ³ñÏáõÃÛáõÝÝ»ñÇ ·áñÍáõÝ»áõÃÛ³Ý ßñç³Ý³ÏÝ»ñáõÙ ³Û¹åÇëÇ ßñç³ÝÝ»ñÇ ß³Ñ³·áñÍ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Ò»éÝ³ñÏáõÃÛáõÝÁ Ï³ñáÕ ¿ å³ÛÙ³Ý³·ñ»ñ ÏÝù»É Çñ ·áñÍáõÝ»áõÃÛ³Ý ÙÇ Ù³ëÇ Çñ³Ï³Ý³óÙ³Ý Ù³ëÇÝ` 4-ñ¹ Ð³í»Éí³ÍÇ 12-ñ¹ Ñá¹í³ÍÇ ¹ñáõÛÃÝ»ñÇÝ Ñ³Ù³å³ï³ëË³Ý: Ü³ Ï³ñáÕ ¿ Ý³¨ ³Û¹ ·áñÍáõÝ»áõÃÛ³Ý Çñ³Ï³Ý³óÙ³Ý Ýå³ï³Ïáí Ñ³Ù³ï»Õ Ó»éÝ³ñÏáõÃÛáõÝÝ»ñ ëï»ÕÍ»É ó³ÝÏ³ó³Í ëáõµÛ»ÏïÇ Ñ»ï, áñÁ, 153-ñ¹ Ñá¹í³ÍÇ 2-ñ¹ Ï»ï §µ¦ »ÝÃ³Ï»ïÇ Ñ³Ù³Ó³ÛÝ, Þñç³ÝáõÙ ·áñÍáõÝ»áõÃÛáõÝ Çñ³Ï³Ý³óÝ»Éáõ Çñ³íáõÝù áõÝ»Ý: ²Û¹åÇëÇ Ñ³Ù³ï»Õ Ó»éÝ³ñÏáõÃÛáõÝÝ»ñÇ ëï»ÕÍÙ³Ý ÑÝ³ñ³íáñáõÃÛáõÝÝ»ñÁ ùÝÝ³ñÏ»ÉÇë Ò»éÝ³ñÏáõÃÛáõÝÁ ½³ñ·³óáÕ å»ïáõÃÛáõÝÝ»ñ Ñ³Ý¹Çë³óáÕ ³Ý¹³Ù å»ïáõÃÛáõÝÝ»ñÇÝ ¨ Ýñ³Ýó ù³Õ³ù³óÇÝ»ñÇÝ ³ñ¹ÛáõÝ³í»ï Ù³ëÝ³ÏóáõÃÛ³Ý ÑÝ³ñ³íáñáõÃÛáõÝ ¿ ÁÝÓ»é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ñÙÇÝÝ Çñ ÝáñÙ»ñáõÙ, Ï³ÝáÝÝ»ñáõÙ ¨ ÁÝÃ³ó³Ï³ñ·»ñáõÙ Ï³ñáÕ ¿ ÝÛáõÃ³Ï³Ý ¨ ÁÝÃ³ó³Ï³ñ·³ÛÇÝ å³Ñ³ÝçÝ»ñ ë³ÑÙ³Ý»É ³Û¹åÇëÇ å³ÛÙ³Ý³·ñ»ñÇ ¨ Ñ³Ù³ï»Õ Ó»éÝ³ñÏ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¼³ñ·³óáÕ å»ïáõÃÛáõÝ Ñ³Ý¹Çë³óáÕ ó³ÝÏ³ó³Í ³Ý¹³Ù å»ïáõÃÛáõÝ Ï³Ù ó³ÝÏ³ó³Í ýÇ½ÇÏ³Ï³Ý Ï³Ù Çñ³í³µ³Ý³ÏÝ ³ÝÓ, áñÁ »ñ³ßË³íáñáõÙ Ï³Ù ³ñ¹ÛáõÝ³í»ï Ï»ñåáí í»ñ³ÑëÏíáõÙ ¿ ³Û¹ Ï³Ù ½³ñ·³óáÕ å»ïáõÃÛáõÝ Ñ³Ý¹Çë³óáÕ áñ¨¿ ³ÛÉ ³Ý¹³Ù å»ïáõÃÛ³Ý ÏáÕÙÇó ¨ Ñ³Ù³å³ï³ëË³ÝáõÙ ¿ Ñ³Ûï³ïáõÇÝ Ý»ñÏ³Û³óíáÕ µáÉáñ å³Ñ³ÝçÝ»ñÇÝ, Ï³Ù í»ñÁ Ýßí³Í ëáõµÛ»ÏïÝ»ñÇ ó³ÝÏ³ó³Í ËáõÙµ Ï³ñáÕ ¿ Í³Ýáõó»É Ø³ñÙÝÇÝ ëáõÛÝ Ð³í»Éí³ÍÇ 6-ñ¹ Ñá¹í³ÍÇÝ Ñ³Ù³å³ï³ëË³Ý Ý³Ë³å³ïíÇñí³Í ßñç³ÝÇ Ñ³Ù³ñ ³ßË³ï³Ýù³ÛÇÝ åÉ³Ý Ý»ñÏ³Û³óÝ»Éáõ Çñ Ùï³¹ñáõÃÛ³Ý Ù³ëÇÝ: ²ßË³ï³Ýù³ÛÇÝ åÉ³ÝÁ ùÝÝ³ñÏÙ³Ý ¿ Ý»ñÏ³Û³óíáõÙ ³ÛÝ ¹»åùáõÙ, »ñµ Ò»éÝ³ñÏáõÃÛáõÝÁ, 1-ÇÝ Ï»ïÇ ¹ñáõÛÃÝ»ñÇÝ Ñ³Ù³å³ï³ëË³Ý, áñáßáõÙ ¿ Ï³Û³óÝáõÙ, áñ ÇÝùÁ ¹»é Ùï³¹ñí³Í ã¿ ·áñÍáõÝ»áõÃÛáõÝ Çñ³Ï³ÝóÝ»É ³Û¹ ßñç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Heading1"/>
        <w:tabs>
          <w:tab w:val="clear" w:pos="1080"/>
        </w:tabs>
        <w:spacing w:lineRule="auto" w:line="240"/>
        <w:ind w:left="0" w:hanging="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i w:val="false"/>
          <w:iCs w:val="false"/>
          <w:sz w:val="24"/>
        </w:rPr>
        <w:t>Ð³Ûï³ïáõÝ»ñÇÝ ïñíáÕ Ý³ËÁÝïñáõÃÛáõÝÝ»ñÝ áõ ³é³çÝ³ÛÝáõÃÛáõÝÝ»ñÁ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  <w:sz w:val="24"/>
        </w:rPr>
      </w:pPr>
      <w:r>
        <w:rPr>
          <w:rFonts w:cs="Times Armenian" w:ascii="Times Armenian" w:hAnsi="Times Armenian"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ûå»ñ³ïáñÁ, áñÝ ³ßË³³ï³Ýù³ÛÇÝ åÉ³Ý áõÝÇ ÙÇ³ÛÝ Ñ»ï³Ëáõ½áõÃÛ³Ý Ñ³Ù³ñ, ÇÝãå»ë ¹³ Ý³Ë³ï»ëí³Í ¿ ëáõÛÝ Ð³í»Éí³ÍÇ 3-ñ¹ Ñá¹í³ÍÇ 4-ñ¹ Ï»ïÇ §·¦ »ÝÃ³Ï»ïáí, Ý³ËÁÝïñ»ÉÇ ¿ Ñ³Ù³ñíáõÙ ¨ ³é³çÝ³ÛÝáõÃÛáõÝ ¿ ëï³ÝáõÙ ïíÛ³É ßñç³ÝÇ ß³Ñ³·áñÍÙ³Ý ¨ ¹ñ³ å³ß³ñÝ»ñÇ ³ñ¹ÛáõÝ³Ñ³ÝÙ³Ý ³ßË³ï³ÝùÝ»ñÇ åÉ³ÝÝ»ñ Ý»ñÏ³Û³óÝáÕ µáÉáñ ³ÛÉ Ñ³Ûï³ïáõÝ»ñÇ ÝÏ³ïÙ³Ùµ: ê³Ï³ÛÝ ûå»ñ³ïáñÁ Ï³ñáÕ ¿ ½ñÏí»É ³Û¹ ³é³í»ÉáõÃÛáõÝÇó ¨ Ý³Ë³å³ïíáõÃÛáõÝÇó ³ßË³ï³ÝùÝ»ñÇ ³Ýµ³í³ñ³ñ Çñ³Ï³Ý³óÙ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ï»Õ Ó»éÝ³ñ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·ñ»ñáí Ï³ñáÕ ¿ Ý³Ë³ï»ëí»É Ñ³Ù³ï»Õ ·áñÍáõÝ»áõÃÛ³Ý Çñ³Ï³Ý³óáõÙ Ï³å³É³éáõÇ ¨ Ø³ñÙÝÇ ÏáÕÙÇó` Ò»éÝ³ñÏáõÃÛ³Ý ÙÇçáóáí` Ñ³Ù³ï»Õ Ó»éÝ³ñÏáõÃÛáõÝÝ»ñÇ Ï³Ù ³ñï³¹ñ³ÝùÇ µ³ßËÙ³Ý, ÇÝãå»ë Ý³¨ Ñ³Ù³ï»Õ Ó»éÝ³ñÏáõÃÛ³Ý ó³ÝÏ³ó³Í ³ÛÉ ï»ëùáí, áñÁ ÝáõÛÝã³÷ å³ßïå³Ýí³Í ¿ í»ñ³Ý³ÛáõÙÇó, ·áñÍáÕáõÃÛ³Ý ÁÝ¹Ñ³ïáõÙÇó Ï³Ù ¹³¹³ñ»óáõÙÇó, áñù³Ý Ø³ñÙÝÇ Ñ»ï ÏÝùí³Í å³ÛÙ³Ý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»éÝ³ñÏáõÃÛ³Ý Ñ»ï ³Û¹åÇëÇ Ñ³Ù³ï»Õ Ó»éÝ³ñÏáõÃÛáõÝÝ»ñ ëï»ÕÍáÕ Ï³å³É³éáõÝ»ñÁ Ï³ñáÕ »Ý ýÇÝ³Ýë³Ï³Ý ³ñïáÝáõÃÛáõÝÝ»ñ ëï³Ý³É, áñáÝù Ý³Ë³ï»ëí³Í »Ý ëáõÛÝ Ð³í»Éí³ÍÇ 13-ñ¹ Ñá¹í³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Ð³Ù³ï»Õ Ó»éÝ³ñÏáõÃÛáõÝ ëï»ÕÍ³Í Ò»éÝ³ñÏáõÃÛ³Ý  ·áñÍÁÝÏ»ñÝ»ñÁ å³ñï³íáñ »Ý Ï³ï³ñ»É ëáõÛÝ Ð³í»Éí³ÍÇ 13-ñ¹ Ñá¹í³Íáí Ý³Ë³ï»ëí³Í í×³ñáõÙÝ»ñÁ Ñ³Ù³ï»Õ Ó»éÝ³ñÏáõÃÛáõÝÝ»ñáõÙ Çñ»Ýó µ³ÅÝ»Ù³ëÇÝ Ñ³Ù³å³ï³ëË³Ý` Ñ³ßíÇ ³éÝ»Éáí Ýßí³Í Ñá¹í³Íáí Ý³Ë³ï»ëí³Í ýÇÝ³Ýë³Ï³Ý ³ñïáÝáõÃÛáõÝ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»éÝ³ñÏáõÃÛ³Ý ÏáÕÙÇó Çñ³Ï³Ý³óíáÕ ·áñÍáõÝ»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153-ñ¹ Ñá¹í³ÍÇ 2-ñ¹ Ï»ïÇ §³¦ »ÝÃ³Ï»ïÇ Ñ³Ù³Ó³ÛÝ Ò»éÝ³ñÏáõÃÛ³Ý ÏáÕÙÇó Þñç³ÝáõÙ Çñ³Ï³Ý³óíáÕ ·áñÍáõÝ»áõÃÛáõÝÁ Õ»Ï³í³ñíáõÙ ¿ 11-ñ¹ Ù³ëÇ ¹ñáõÛÃÝ»ñáí, Ø³ñÙÝÇ ÝáñÙ»ñáí, Ï³ÝáÝÝ»ñáí, ÁÝÃ³ó³Ï³ñ·»ñáí ¨ Ù³ñÙÝÇ Ñ³Ù³å³ï³ëË³Ý áñáß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»éÝ³ñÏáõÃÛ³Ý ÏáÕÙÇó Ý»ñÏ³Û³óí³Í ³ßË³ï³Ýù³ÛÇÝ åÉ³ÝÝ»ñÇÝ ÏÇó Ý»ñÏ³Û³óíáõÙ ¿ ÑÇÙÝ³íáñáõÙÁ, áñÁ Ñ³ëï³ïáõÙ ¿ Ò»éÝ³ñÏáõÃÛ³Ý ýÇÝ³Ýë³Ï³Ý ¨ ï»ËÝÇÏ³Ï³Ý ÑÝ³ñ³íáñáõÃ</w:t>
        <w:softHyphen/>
        <w:t>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·ñ»ñÇ ýÇÝ³Ýë³Ï³Ý å³ÛÙ³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ÝÇ ¨ 153-ñ¹ Ñá¹í³ÍÇ 2-ñ¹ Ï»ïÇ §µ¦ »ÝÃ³Ï»ïáõÙ Ýßí³Í ëáõµÛ»ÏïÝ»ñÇ ÙÇç¨ å³ÛÙ³Ý³·ñÇ ýÇÝ³Ýë³Ï³Ý å³ÛÙ³ÝÝ»ñÇÝ ³éÝãíáÕ ÝáñÙ»ñÁ, Ï³ÝáÝÝ»ñÁ ¨ ÁÝÃ³ó³Ï³ñ·»ñÝ ÁÝ¹áõÝ»ÉÇë ¨ 11-ñ¹ Ù³ëÇ ¹ñáõÛÃÝ»ñÇÝ, ÇÝãå»ë Ý³¨ Ø³ñÙÝÇ ÝáñÙ»ñÇÝ, Ï³ÝáÝÝ»ñÇÝ ¨ ÁÝÃ³ó³Ï³ñ·»ñÇÝ Ñ³Ù³å³ï³ëË³Ýª ³Û¹ ýÇÝ³Ýë³Ï³Ý å³ÛÙ³ÝÝ»ñÇ ßáõñç µ³Ý³ÏóáõÃÛáõÝÝ»ñ í³ñ»ÉÇë, Ø³ñÙÇÝÁ Õ³Ï³í³ñíáõÙ ¿ Ñ»ï¨Û³É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åïÇÙ³É »Ï³ÙáõïÝ»ñ ³å³Ñáí»É Ø³ñÙÝÇ Ñ³Ù³ñ ³ñ¹ÛáõÝ³µ»ñ³Ï³Ý ³ñï³¹ñáõÃÛáõÝÇó ëï³óíáÕ ß³ÑáõÛÃÇ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Þñç³ÝÇ Ñ»ï³Ëáõ½áõÃÛ³Ý ¨ ß³Ñ³·áñÍÙ³Ý Ñ³Ù³ñ Ý»ñ·ñ³í»É Ï³åÇï³É Ý»ñ¹ñáõÙÝ»ñ ¨ ï»ËÝáÉá·Ç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å³Ñáí»É ýÇÝ³Ýë³Ï³Ý å³ÛÙ³ÝÝ»ñÇ Ñ³í³ë³ñáõÃÛáõÝÁ Ï³å³É³éáõÝ»ñÇ Ñ³Ù³ñ ¨ í»ñçÇÝÝ»ñÇë ýÇÝ³Ýë³Ï³Ý å³ñï³íáñáõÃÛáõÝÝ»ñÇ Ñ³Ù»Ù³ï»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ÙÇ³ëÝ³Ï³Ý ¨ ³ÝËïñ³Ï³Ý ÑÇÙáõÝùÝ»ñáí ³ñïáÝáõÃÛáõÝÝ»ñ ïñ³Ù³¹ñ»É Ï³å³É³éáõÝ»ñÇÝ, áñå»ë½Ç í»ñçÇÝÝ»ñë Ñ³Ù³ï»Õ Ó»éÝ³ñÏáõÃÛáõÝÝ»ñ ëï»ÕÍ»Ý Ò»éÝ³ñÏáõÃÛ³Ý  ¨ ½³ñ·³óáÕ å»ïáõÃÛáõÝÝ»ñÇ áõ Ýñ³Ýó ù³Õ³ù³óÇÝ»ñÇ Ñ»ï, ûÅ³Ý¹³Ï»É ï»ËÝáÉá·Ç³ÛÇ ÷áË³ÝóÙ³ÝÁ í»ñçÇÝÝ»ñÇë ¨ å³ïñ³ëï»É Ï³¹ñ»ñ Ø³ñÙÝÇ ¨ ½³ñ·³óáÕ å»ïáõÃÛáõÝ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Ò»éÝ³ñÏáõÃÛ³ÝÁ ÑÝ³ñ³íáñáõÃÛáõÝ ÁÝÓ»é»É ³ñ¹ÛáõÝ³í»ï Ï»ñåáí Ý»ñ·ñ³íí»Éáõ ÍáíÇ Ñ³ï³ÏÇ å³ß³ñÝ»ñÇ ³ñ¹ÛáõÝ³Ñ³ÝÙ³Ý Ù»ç 153-ñ¹ Ñá¹í³ÍÇ 2-ñ¹ Ï»ïÇ §µ¦ »ÝÃ³Ï»ïáõÙ Ýßí³Í ëáõµÛ»ÏïÝ»ñÇ Ñ»ï ÙÇ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å³Ñáí»É, áñ 14-ñ¹ Ï»ïÇ Ï³Ù ëáõÛÝ Ð³í»Éí³ÍÇ 19-ñ¹ Ñá¹í³ÍÇÝ Ñ³Ù³å³ï³ëË³Ý í»ñ³Ý³Ûí³Í å³ÛÙ³Ý³·ñ»ñÇ å³ÛÙ³ÝÝ»ñÇ Ï³Ù ¿É Ñ³Ù³ï»Õ Ó»éÝ³ñÏáõÃÛáõÝÝ»ñÇÝ í»ñ³µ»ñáÕª ëáõÛÝ Ð³í»Éí³ÍÇ 11-ñ¹ Ñá¹í³ÍÇ ¹ñáõÛÃÝ»ñÇ Ñ³Ù³Ó³ÛÝª Ï³å³É³éáõÝ»ñÇÝ ïñ³Ù³¹ñíáÕ ³ñïáÝáõÃÛáõÝÝ»ñÁ ãµ»ñ»Ý Ï³å³É³éáõÝ»ñÇÝ Éñ³í×³ñÝ»ñÇ Ñ³ïÏ³óÙ³Ý, áñáÝù ³ñÑ»ëï³Ï³Ýáñ»Ý Ïµ³ñÓñ³óÝ»Ý ¹ñ³Ýó ÙñóáõÝ³ÏáõÃÛáõÝÁ` Ñ³Ù»Ù³ï³Í ó³Ù³ùÇ íñ³ ·áñÍáÕ ³ñ¹ÛáõÝ³Ñ³ÝáÕ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»ï³Ëáõ½áõÃÛ³Ý ¨ ³ñ¹ÛáõÝ³Ñ³ÝÙ³Ý å³ÛÙ³Ý³·ñ»ñÇ ï»ëùáí ³ßË³ï³Ýù³ÛÇÝ åÉ³ÝÝ»ñÇ Ñ³ëï³ïÙ³Ý Ñ³Ù³ñ Ý»ñÏ³Û³óíáÕ Ñ³Ûï»ñÇ áõëáõÙÝ³ëÇñÙ³Ý ³ñ¹ÛáõÝùáõÙ ³é³ç³óáÕ í³ñã³Ï³Ý Í³Ëë»ñÁ Ñá·³Éáõ Ýå³ï³Ïáí ·³ÝÓíáõÙ ¿ í×³ñ, áñÁ Ù»Ï Ñ³ÛïÇ Ñ³Ù³ñ Ï³½ÙáõÙ ¿ 500.000 ²ØÜ ¹áÉ³ñ: ²Û¹ Ñ³ëï³ï³·ñí³Í í×³ñÁ Å³Ù³Ý³Ï³ ³é Å³Ù³Ý³Ï í»ñ³Ý³ÛíáõÙ ¿ ÊáñÑñ¹Ç ÏáÕÙÇó` í³ñã³Ï³Ý Í³Ëë»ñÁ Ñá·³Éáõ Ñ³Ù³ñ ¹ñ³ µ³í³ñ³ñ ÉÇÝ»ÉÝ ³å³Ñáí»Éáõ Ýå³ï³Ïáí: ºÃ» Ñ³ÛïÇ áõëáõÙÝ³ëÇñÙ³Ý ³ñ¹ÛáõÝùáõÙ Ø³ñÙÝÇ ÏáÕÙÇó Ïñ³Í Í³Ëë»ñÝ ³í»ÉÇ ÷áùñ »Ý, ù³Ý ë³ÑÙ³Ýí³Í ·áõÙ³ñÝ ¿, ³å³ Ø³ñÙÇÝÁ ÷áËÑ³ïáõóáõÙ ¿ ï³ñµ»ñáõÃÛáõÝÁ Ñ³Ûï³ïáõ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³å³É³éáõÝ í×³ñáõÙ ¿ 1 ÙÉÝ ²ØÜ ¹áÉ³ñÇ ã³÷áí ë³ÑÙ³Ýí³Í ï³ñ»Ï³Ý í×³ñ` å³ÛÙ³Ý³·ñÇ áõÅÇ Ù»ç ÙïÝ»Éáõ ûñí³ÝÇó: ºÃ» ³ñ¹ÛáõÝ³µ»ñ³Ï³Ý ³ñï³¹ñáõÃÛ³Ý ·áñÍ³ñÏÙ³Ý ë³ÑÙ³Ýí³Í Å³ÙÏ»ïÁ Ñ»ï³Ó·íáõÙ ¿ 151-ñ¹ Ñá¹í³ÍÇ Ñ³Ù³Ó³ÛÝ ³ñï³¹ñáõÃÛ³Ý ÃáõÛÉïíáõÃÛáõÝ ï³Éáõ Ñ»ï³Ó·Ù³Ý å³ï×³éáí, ³å³ Ñ³ëï³</w:t>
        <w:softHyphen/>
        <w:t>ï³·ñí³Í ï³ñ»Ï³Ý í×³ñ Ñ»ï³Ó·Ù³Ý Å³Ù³Ý³Ï³Ñ³ïí³ÍÇ Ñ³Ù³ñ ãÇ í×³ñíáõÙ: ²ñ¹ÛáõÝ³µ»ñ³Ï³Ý ³ñï³¹ñáõÃÛ³Ý ·áñÍ³ñÏÙ³Ý ûñí³ÝÇó ëÏë³Íª Ï³å³É³éáõÝ í×³ñáõÙ ¿ Ï³Ù ³ñï³¹ñáõÃÛ³Ý Ñ³Ù³ñ ë³ÑÙ³Ýí³Í í×³ñÝ»ñÁ, Ï³Ù ¿É ï³ñ»Ï³Ý Ñ³ëï³ï³·ñí³Í í×³ñÁ` í×³ñ»Éáí ³ÛÝ ·áõÙ³ñÁ, áñÝ ³í»ÉÇ µ³ñÓñ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3-ñ¹ Ï»ïÇ Ñ³Ù³Ó³ÛÝ ³ñ¹ÛáõÝ³µ»ñ³Ï³Ý ³ñï³¹ñáõÃÛ³Ý ·áñÍ³ñÏÙ³Ý ûñí³ÝÇó Ù»Ï ï³ñí³ ÁÝÃ³óùáõÙ Ï³å³É³éáõÝ Ï³ñáÕ ¿ Ý³ËÁÝïñ»É Çñ ýÇÝ³Ýë³Ï³Ý í×³ñÝ»ñÁ Ø³ñÙÝÇÝ í×³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³ÛÝ ³ñï³¹ñáõÃÛ³Ý Ñ³Ù³ñ ë³ÑÙ³Ýí³Í í×³ñÇ ï»ëùáí, Ï³Ù ¿É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ï³¹ñáõÃÛ³Ý Ñ³Ù³ñ ë³ÑÙ³Ýí³Í í×³ñÇ ÁÝ¹Ñ³Ýáõñ ·áõÙ³ñÇ ¨ ½áõï »Ï³ÙáõïÝ»ñÇ ÙÇ Ù³ëÇ í×³ñ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³/</w:t>
        <w:tab/>
        <w:t>ºÃ» Ï³å³É³éáõÝ Ý³ËÁÝïñáõÙ ¿ Ï³ï³ñ»É Çñ ýÇÝ³Ýë³Ï³Ý í×³ñáõÙÝ»ñÁ Ø³ñÙÝÇÝ ÙÇ³ÛÝ ³ñï³¹ñáõÃÛ³Ý Ñ³Ù³ñ ë³ÑÙ³Ýí³Í í×³ñÇ í×³ñÙ³Ý ÙÇçáóáí, ³å³ í×³ñÇ ã³÷Á ë³ÑÙ³ÝíáõÙ ¿ å³ÛÙ³Ý³·ñáõÙ Ýßí³Í ßñç³ÝáõÙ ³ñ¹ÛáõÝ³Ñ³Ýí³Í µ³½Ù³Ù»ï³Õ ×³É³ù³ñÇó ëï³óí³Í Ùß³Ïí³Í Ù»ï³ÕÝ»ñÇ ßáõÏ³Û³Ï³Ý ³ñÅ»ùÇ ë³ÑÙ³Ýí³Í µ³ÅÝ»Ù³ëÇ ÑÇÙ³Ý íñ³: ²Û¹ µ³ÅÝ»Ù³ëÁ Ñ³ßí³ñÏíáõÙ ¿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ñ¹ÛáõÝ³µ»ñ³Ï³Ý ³ñï³¹ñáõÃÛ³Ý 1–10 ï³ñÇ` 5%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ii) </w:t>
      </w:r>
      <w:r>
        <w:rPr>
          <w:rFonts w:cs="Times Armenian" w:ascii="Times Armenian" w:hAnsi="Times Armenian"/>
          <w:color w:val="000000"/>
        </w:rPr>
        <w:t>³ñ¹ÛáõÝ³µ»ñ³Ï³Ý ³ñï³¹ñáõÃÛ³Ý ëÏ½µÇ 11-ñ¹ ï³ñí³ÝÇó ëÏë³Í` 12%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ì»ñÁ Ýßí³Í ßáõÏ³Û³Ï³Ý ³ñÅ»ùÁ å³ÛÙ³Ý³·ñáõÙ Ýßí³Í ßñç³ÝáõÙ ³ñ¹ÛáõÝ³Ñ³Ýí³Í µ³½Ù³Ù»ï³Õ ×³É³ù³ñÇó ëï³óí³Í Ùß³Ïí³Í Ù»ï³ÕÝ»ñÇ ù³Ý³ÏáõÃÛ³Ý µ³½Ù³å³ïÏáõÙÝ ¿ Ñ³Ù³å³ï³ëË³Ý Ñ³ßí»ïáõ ï³ñí³ ÁÝÃ³óùáõÙ ³Û¹ Ù»ï³ÕÝ»ñÇ ÙÇçÇÝ ·Ýáí, áñÁ Ñ³ßí³ñÏíáõÙ ¿ª Áëï 7-ñ¹ ¨ 8-ñ¹ Ï»ï»ñáí ë³ÑÙ³Ýí³Í Ï³ñ·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ºÃ» Ï³å³É³éáõÝ Ý³ËÁÝïñáõÙ ¿ Ï³ï³ñ»É Çñ ýÇÝ³Ýë³Ï³Ý í×³ñáõÙÝ»ñÁ Ø³ñÙÝÇÝ ³ñï³¹ñáõÃÛ³Ý Ñ³Ù³ñ ë³ÑÙ³Ýí³Í í×³ñÇ ÁÝ¹Ñ³Ýáõñ ·áõÙ³ñÇ ¨ ½áõï »Ï³ÙáõïÝ»ñÇ ÙÇ Ù³ëÇ í×³ñÙ³Ý ÙÇçáóáí, ³Û¹ í×³ñÝ»ñÁ Ñ³ßí³ñÏíáõÙ »Ý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ï³¹ñáõÃÛ³Ý Ñ³Ù³ñ ë³ÑÙ³Ýí³Í í×³ñÁ Ñ³ßí³ñÏíáõÙ ¿ å³ÛÙ³Ý³·ñáõÙ Ýßí³Í ßñç³ÝáõÙ ³ñ¹ÛáõÝ³Ñ³Ýí³Í µ³½Ù³Ù»ï³Õ ×³É³ù³ñÇó ëï³óí³Í Ùß³Ïí³Í Ù»ï³ÕÝ»ñÇ` §µ¦ »ÝÃ³Ï»ïÇ Ñ³Ù³Ó³ÛÝ Ñ³ßí³ñÏíáÕ ßáõÏ³Û³Ï³Ý ³ñÅ»ùÇ ë³ÑÙ³Ýí³Í µ³ÅÝ»Ù³ëÇ ÑÇÙ³Ý íñ³: ²Û¹ µ³ÅÝ»Ù³ëÁ Ñ³ßí³ñÏíáõÙ ¿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ñ¹ÛáõÝ³µ»ñ³Ï³Ý ³ñï³¹ñáõÃÛ³Ý 1-ÇÝ ÷áõÉ` 2%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ñ¹ÛáõÝ³µ»ñ³Ï³Ý ³ñï³¹ñáõÃÛ³Ý 2-ñ¹ ÷áõÉ` 4%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§¹¦ »ÝÃ³Ï»ïáí ë³ÑÙ³Ýí³Í ³ñ¹ÛáõÝ³µ»ñ³Ï³Ý ³ñï³¹ñáõÃÛ³Ý 1-ÇÝ ÷áõÉÇ ÁÝÃ³óùáõÙ ó³ÝÏ³ó³Í Ñ³ßí»ïáõ ï³ñí³ Ñ³Ù³ñ Ï³åÇï³É Ý»ñ¹ñáõÙÝ»ñÇó ëï³óí³Í ß³ÑáõÛÃÁ, §Å¹¦ »ÝÃ³Ï»ïÇ Ñ³Ù³Ó³ÛÝ, 4% Ï³½ÙáÕ ³ñï³¹ñáõÃÛ³Ý Ñ³Ù³ñ ë³ÑÙ³Ýí³Í í×³ñÁ í×³ñ»Éáõ Ñ»ï¨³Ýùáí Ï³½ÙáõÙ ¿ 15%-Çó å³Ï³ë, ³å³ ³ñï³¹ñáõÃÛ³Ý Ñ³Ù³ñ ë³ÑÙ³Ýí³Í í×³ñÝ ³Û¹ Ñ³ßí»ïáõ ï³ñí³ Ñ³Ù³ñ ·³ÝÓíáõÙ ¿ áã Ã» 4, ³ÛÉ 2%-Ç ã³÷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ì»ñÁ Ýßí³Í ßáõÏ³Û³Ï³Ý ³ñÅ»ùÁ å³ÛÙ³Ý³·ñáõÙ Ýßí³Í ßñç³ÝáõÙ ³ñ¹ÛáõÝ³Ñ³Ýí³Í µ³½Ù³Ù»ï³Õ ×³É³ù³ñÇó ëï³óí³Í Ùß³Ïí³Í Ù»ï³ÕÝ»ñÇ ù³Ý³ÏáõÃÛ³Ý µ³½Ù³å³ïÏáõÙÝ ¿ Ñ³Ù³å³ï³ëË³Ý Ñ³ßí»ïáõ ï³ñí³ ÁÝÃ³óùáõÙ ³Û¹ Ù»ï³ÕÝ»ñÇ ÙÇçÇÝ ·Ýáí, áñÁ Ñ³ßí³ñÏíáõÙ ¿ª Áëï 7-ñ¹ ¨ 8-ñ¹ Ï»ï»ñáí ë³ÑÙ³Ýí³Í Ï³ñ·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¼áõï »Ï³ÙáõïÝ»ñÇ Ø³ñÙÝÇ µ³ÅÝ»ã³÷Á Ñ³ÝíáõÙ ¿ å³ÛÙ³Ý³·ñáõÙ Ýßí³Í ßñç³ÝÇ å³ß³ñÝ»ñÇ ³ñ¹ÛáõÝ³µ»ñáõÙÇó ëï³óíáÕ ½áõï »Ï³ÙáõïÝ»ñÇó, áñáÝù ³ÛëáõÑ»ï¨ ÝßíáõÙ »Ý áñå»ë ³ñ¹ÛáõÝ³Ñ³ÝáõÙÇó ëï³óíáÕ ½áõï »Ï³Ùáõ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ñ¹ÛáõÝ³Ñ³ÝáõÙÇó ëï³óíáÕ ½áõï »Ï³ÙáõïÝ»ñÇ Ø³ñÙÝÇ µ³ÅÝ»ã³÷Á Ñ³ßí³ñÏíáõÙ ¿ ëïáñ¨ µ»ñí³Í ³×Ç ë³Ý¹Õ³ÏÇÝ Ñ³Ù³å³ï³ëË³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786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402"/>
        <w:gridCol w:w="2402"/>
      </w:tblGrid>
      <w:tr>
        <w:trPr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clear" w:pos="1260"/>
              </w:tabs>
              <w:snapToGrid w:val="false"/>
              <w:spacing w:lineRule="auto" w:line="240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  <w:p>
            <w:pPr>
              <w:pStyle w:val="TextBody"/>
              <w:tabs>
                <w:tab w:val="clear" w:pos="360"/>
                <w:tab w:val="clear" w:pos="1260"/>
              </w:tabs>
              <w:spacing w:lineRule="auto" w:line="240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²ñ¹ÛáõÝ³Ñ³ÝáõÙÇó ëï³óíáÕ ½áõï »Ï³ÙáõïÝ»ñÇ Ù³ë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Ø³ñÙÝÇ µ³ÅÝ»ã³÷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</w:tr>
      <w:tr>
        <w:trPr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 xml:space="preserve">²ñ¹ÛáõÝ³µ»ñ³Ï. ³ñï³¹ñáõÃÛ³Ý 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1-ÇÝ ÷áõÉ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 xml:space="preserve">²ñ¹ÛáõÝ³µ»ñ³Ï. ³ñï³¹ñáõÃÛ³Ý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2-ñ¹ ÷áõÉ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³åÇï³É Ý»ñ¹ñáõÙÝ»ñÇó ëï³óí³Í »Ï³ÙáõïÝ»ñÇ Ù³ëÁ, áñÁ Ï³½ÙáõÙ ¿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-Çó 10%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5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0%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³åÇï³É Ý»ñ¹ñáõÙÝ»ñÇó ëï³óí³Í »Ï³ÙáõïÝ»ñÇ Ù³ëÁ, áñÁ Ï³½ÙáõÙ ¿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-Çó 20%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2.5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%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åÇï³É Ý»ñ¹ñáõÙÝ»ñÇó ëï³óí³Í »Ï³ÙáõïÝ»ñÇ Ù³ëÁ, áñÁ Ï³½ÙáõÙ ¿ 20% ¨ ³í»ÉÇ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0%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¦ ¨ §·¦ »ÝÃ³Ï»ï»ñáõÙ Ýßí³Í ³ñ¹ÛáõÝ³µ»ñ³Ï³Ý ³ñï³¹ñáõÃÛ³Ý ³é³çÇÝ ÷áõÉÝ ëÏëíáõÙ ¿ ³ñ¹ÛáõÝ³µ»ñ³Ï³Ý ³ñï³¹ñáõÃÛ³Ý ³é³çÇÝ Ñ³ßí»ïáõ ïñ³í³ÝÇó ¨ ³í³ñïíáõÙ ³ÛÝ Ñ³ßí»ïáõ ï³ñáõÙ, »ñµ Ï³å³É³éáõÇ ÏáÕÙÇó Ï³ï³ñí³Í ½³ñ·³óÙ³Ý Í³Ëë»ñÁ ¹ñ³Ýó ã÷áËÑ³ïáõóí³Í Ù³ëÇó ³é³ç³ó³Í ß³ÑáõÛÃÇ Ñ»ï ÙÇ³ëÇÝ ³ÙµáÕçáõÃÛ³Ùµ ÷áËÑ³ïáõóíáõÙ »Ý Ï³å³É³éáõÇ ¹ñ³Ùáí ³ñï³Ñ³Ûïí³Í ß³ÑáõÛÃáí, ÇÝãå»ë ëïáñ¨ Ýßí³Í ¿: ²é³çÇÝ Ñ³ßí»ïáõ ï³ñáõÙ, áñÇ ÁÝÃ³óùáõÙ Ï³ï³ñí»É »Ý ½³ñ·³óÙ³Ý Í³Ëë»ñÁ, ½³ñ·³óÙ³Ý ã÷áËÑ³ïáõóí³Í Í³Ëë»ñÁ Ñ³í³ë³ñ »Ý ½³ñ·³óÙ³Ý Í³Ëë»ñÇÝ` Ñ³Ý³Í ¹ñ³Ùáí ³ñï³Ñ³Ûïí³Í ³Û¹ ï³ñí³ ß³ÑáõÛÃÁ: Úáõñ³ù³ÝãÛáõñ Ñ³çáñ¹ Ñ³ßí»ïáõ ï³ñáõÙ ½³ñ·³óÙ³Ý ã÷áËÑ³ïáõóí³Í Í³Ëë»ñÁ Ñ³í³ë³ñ »Ý Ý³Ëáñ¹ ï³ñí³ ½³ñ·³óÙ³Ý ã÷áËÑ³ïáõóí³Í Í³Ëë»ñÇÝ` ·áõÙ³ñ³Í ëï³óí³Í ß³ÑáõÛÃÁ` 10% ï³ñ»Ï³Ý ïáÏáë³¹ñáõÛùáí, ÁÝÃ³óÇÏ Ñ³ßí»ïáõ ï³ñáõÙ Ïñ³Í ½³ñ·³óÙ³Ý Í³Ëë»ñÁ ¨ Ñ³Ý³Í Ï³å³É³éáõÇª ïíÛ³É Ñ³ßí»ïáõ ï³ñí³ ß³ÑáõÛÃÁ` ³ñï³Ñ³Ûïí³Í ¹ñ³Ùáí: ²ÛÝ Ñ³ßí»ïáõ ï³ñÇÝ, »ñµ ½³ñ·³óÙ³Ý ãËáËÑ³ïáõóí³Í Í³Ëë»ñÝ ³é³çÇÝ ³Ý·³Ù ÏÑ³í³ë³ñí»Ý ½ñáÛÇ, ÏÑ³Ý¹Çë³Ý³ Ñ³ßí³ñÏ³ÛÇÝ ï³ñÇ, »ñµ Ï³å³É³éáõÇ ½³ñ·³óÙ³Ý Í³Ëë»ñÁ ¹ñ³Ýó ã÷³ËÑ³ïáõóí³Í Ù³ëÇó ³é³ç³ó³Í ß³ÑáõÛÃÇ Ñ»ï ÙÇ³ëÇÝ ³ÙµáÕçáõÃÛ³Ùµ ÷áËÑ³ïáõóíáõÙ »Ý Ï³å³É³éáõÇ ¹ñ³Ùáí ³ñï³Ñ³Ûïí³Í ß³ÑáõÛÃáí: Î³å³É³éáõÇ ¹ñ³Ùáí ³ñï³Ñ³Ûïí³Í ß³ÑáõÛÃÁ ó³ÝÏ³ó³Í Ñ³ßí»ïáõ ï³ñí³ Ñ³Ù³ñ Ñ³í³ë³ñ ¿ Ýñ³ Ñ³Ù³Ë³éÝ »Ï³ÙáõïÝ»ñÇÝ` Ñ³Ý³Í ß³Ñ³·áñÍÙ³Ý Í³Ëë»ñÝ áõ §·¦ »ÝÃ³Ï»ïÇÝ Ñ³Ù³å³ï³ëË³Ý Ø³ñÙÝÇÝ Ï³ï³ñ³Í í×³ñáõÙÝ»ñÁ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³ñï³¹ñáõÃÛ³Ý »ñÏñáñ¹ ÷áõÉÝ ëÏëíáõÙ ¿ ³ñ¹ÛáõÝ³µ»ñ³Ï³Ý ³ñï³¹ñáõÃÛ³Ý ³é³çÇÝ ÷áõÉÇÝ Ñ³çáñ¹áÕ Ñ³ßí»ïáõ ï³ñáõÙ ¨ ß³ñáõÝ³ÏíáõÙ ¿ ÙÇÝã¨ å³ÛÙ³Ý³·ñÇ ·áñÍáÕáõÃÛ³Ý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§³ñ¹ÛáõÝ³Ñ³ÝáõÙÇó ëï³óí³Í ½áõï ß³ÑáõÛÃÁ¦ Ï³å³É³éáõÇ ½áõï ß³ÑáõÛÃÝ ¿` µ³½Ù³å³ïÏ³Í É»éÝ³Ñ³Ýù³ÛÇÝ Ñ³ïí³ÍáõÙ ½³ñ·³óÙ³Ý Í³Ëë»ñÇ ¨ Ï³å³É³éáõÇ Ïñ³Íª ½³ñ·³óÙ³Ý ÁÝ¹Ñ³Ýáõñ Í³Ëë»ñÇ Ñ³ñ³µ»ñ³ÏóáõÃÛ³Ùµ: ºÃ» Ï³å³É³éáõÝ ½µ³ÕíáõÙ ¿ µ³½Ù³Ù»ï³Õ ×³É³ù³ñÇ ³ñ¹ÛáõÝ³Ñ³ÝÙ³Ùµ ¨ ï»Õ³÷áËÙ³Ùµ, ÇÝãå»ë Ý³¨ ÑÇÙÝ³Ï³ÝáõÙ »ñ»ù Ùß³Ïí³Í Ù»ï³ÕÝ»ñÇ ³ñï³¹ñáõÃÛ³Ùµ` Ïáµ³ÉïÇ, åÕÝÓÇ ¨ ÝÇÏ»ÉÇ, ³å³ ³ñ¹ÛáõÝ³Ñ³ÝáõÙÇó Ï³å³É³éáõÇ ëï³ó³Í ½áõï ß³ÑáõÛÃÁ Ï³½ÙáõÙ ¿ ½áõï ß³ÑáõÛÃÇ áã å³Ï³ë, ù³Ý 25%: §Å¹¦ »ÝÃ³Ï»ïÇ ¹ñáõÛÃÝ»ñÇ Ï³ï³ñÙ³Ý å³ÛÙ³Ýáíª µáÉáñ ³ÛÉ ¹»åù»ñáõÙ, Ý»ñ³éÛ³É ³ÛÝ ¹»åù»ñÁ, »ñµ Ï³å³É³éáõÝ ½µ³ÕíáõÙ ¿ µ³½Ù³Ù»ï³Õ ×³É³ù³ñÇ ³ñ¹ÛáõÝ³Ñ³ÝÙ³Ùµ ¨ ï»Õ³÷áËÙ³Ùµ, ÇÝãå»ë Ý³¨ ÑÇÙÝ³Ï³ÝáõÙ ãáñë Ùß³Ïí³Í Ù»ï³ÕÝ»ñÇ ³ñï³¹ñáõÃÛ³Ùµ` Ïáµ³ÉïÇ, åÕÝÓÇ, Ù³Ý·³ÝÇ ¨ ÝÇÏ»ÉÇ, Ø³ñÙÇÝÝ Çñ ÝáñÙ»ñáõÙ, Ï³ÝáÝÝ»ñáõÙ ¨ ÁÝÃ³ó³Ï³ñ·»ñáõÙ Ï³ñáÕ ¿ ë³ÑÙ³Ý»É Ñ³Ù³å³ï³ëË³Ý ëïáñÇÝ ë³ÑÙ³Ý³·Í»ñ` ÏÇñ³é»Éáí Ñ³Ù³Ù³ëÝáõÃÛ³Ý ÝáõÛÝ µ³Ý³Ó¨Á, ÇÝã »ñ»ù Ù»ï³ÕÝ»ñÇ Ñ³Ù³ñ 25%-³Ýáó ëïáñÇÝ ë³ÑÙ³Ý³·ÍÇ Ñ³ßí³ñÏÙ³Ý Ñ³Ù³ñ: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§Ï³å³É³éáõÇ ½áõï ß³ÑáõÛÃÁ¦ Ï³å³É³éáõÇ Ñ³Ù³Ë³éÝ ß³ÑáõÛÃÝ ¿` Ñ³Ý³Í ß³Ñ³·áñÍÙ³Ý Í³Ëë»ñÝ ¨ §Å¦ »ÝÃ³Ï»ïÇÝ Ñ³Ù³å³ï³ëË³Ý ½³ñ·³óÙ³Ý Í³Ë»ñÇ ÷áËÑ³ïáõóÙ³Ý ·áõÙ³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»Ã» Ï³å³É³éáõÝ ½µ³ÕíáõÙ ¿ µ³½Ù³Ù»ï³Õ ×³É³ù³ñÇ ³ñ¹ÛáõÝ³Ñ³ÝÙ³Ùµ ¨ ï»Õ³÷áËÙ³Ùµ, ÇÝãå»ë Ý³¨ Ùß³Ïí³Í Ù»ï³ÕÝ»ñÇ ³ñï³¹ñáõÃÛ³Ùµ, ³å³ §Ï³å³É³éáõÇ Ñ³Ù³Ë³éÝ ß³ÑáõÛÃÁ¦ Ùß³Ïí³Í Ù»ï³ÕÝ»ñÇ í³×³éùÇó ³é³ç³ó³Í Ñ³Ù³Ë³éÝ ß³ÑáõÛÃÝ ¿ ¨ ³ÛÉ ¹ñ³Ù³Ï³Ý ÙÇçáóÝ»ñÁ, áñáÝù ëï³óí»É »Ý å³ÛÙ³Ý³·ñÇ Ñ³Ù³Ó³ÛÝ Çñ³Ï³Ý³óí³Í ³ÛÉ ·áñÍáÕáõÃÛáõÝÝ»ñÇó` Ø³ñÙÝÇ ÝáñÙ»ñÇÝ, Ï³ÝáÝÝ»ñÇÝ ¨ ÁÝÃ³ó³Ï³ñ·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µ³óÇ §¿¦ »ÝÃ³Ï»ïÇ 1-ÇÝ Ù³ëáõÙ ¨ §Å¹¦ »ÝÃ³Ï»ïÇ 3-ñ¹ Ù³ëáõÙ Ýßí³Í ¹»åù»ñÇó, µáÉáñ ³ÛÉ ¹»åù»ñáõÙ §Ï³å³É³éáõÇ Ñ³Ù³Ë³éÝ ß³ÑáõÛÃÁ¦ å³ÛÙ³Ý³·ñáõÙ Ýßí³Í ßñç³ÝáõÙ ³ñ¹ÛáõÝ³Ñ³Ýí³Í µ³½Ù³Ù»ï³Õ ×³É³ù³ñÇó ëï³óí³Í ÏÇë³Ùß³Ï Ù»ï³ÕÝ»ñÇ í³×³éùÇó ³é³ç³ó³Í Ñ³Ù³Ë³éÝ ß³ÑáõÛÃÝ ¿ ¨ ³ÛÉ ¹ñ³Ù³Ï³Ý ÙÇçáóÝ»ñÁ, áñáÝù ëï³óí»É »Ý å³ÛÙ³Ý³·ñÇ Ñ³Ù³Ó³ÛÝ Çñ³Ï³Ý³óí³Í ³ÛÉ ·áñÍáÕáõÃÛáõÝÝ»ñÇó` Ø³ñÙÝÇ ÝáñÙ»ñÇÝ, Ï³ÝáÝÝ»ñÇÝ ¨ ÁÝÃ³ó³Ï³ñ·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 xml:space="preserve">§Ï³å³É³éáõÇ ½³ñ·³óÙ³Ý Í³Ëë»ñÝ¦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ÙÇÝã¨ ³ñ¹ÛáõÝ³µ»ñ³Ï³Ý ³ñï³¹ñáõÃÛ³Ý ·áñÍ³ñÏáõÙÁ Ï³ï³ñ³Í Í³Ëë»ñÁ, áñáÝù áõÕÕ³ÏÇáñ»Ý Ï³åí³Í »Ý å³ÛÙ³Ý³·ñáõÙ Ýßí³Í ßñç³ÝÇ ³ñ¹ÛáõÝ³µ»ñ³Ï³Ý Ý»ñáõÅÇ ß³Ñ³·áñÍÙ³Ý ¨ ¹ñ³Ý ³éÝãíáÕ ·áñÍáõÝ»áõÃÛ³Ý Ñ»ïª å³ÛÙ³Ý³·ñáí Ý³Ë³ï»ëí³Í ·áñÍáÕáõÃÛáõÝÝ»ñÇ Çñ³Ï³Ý³óÙ³Ý Ñ³Ù³ñ` µáÉáñ ¹»åù»ñáõÙ, µ³ó³éáõÃÛ³Ùµ §Å¹¦ »ÝÃ³Ï»ïáí Ý³Ë³ï»ëí³ÍÝ»ñÇ ¨ ÁÝ¹áõÝí³Í Ñ³ßí³å³Ñ³Ï³Ý Ñ³ßí³éÙ³Ý ëÏ½µáõÝùÝ»ñÇÝ Ñ³Ù³å³ï³ëË³Ý` Ý»ñ³éÛ³É, Ç ÃÇíë ³ÛÉ Í³Ëë»ñÇ, Ù»ù»Ý³Ý»ñÇ, ë³ñù³íáñáõÙÝ»ñÇ, Ý³í»ñÇ, í»ñ³Ùß³ÏáÕ Ó»éÝ³ñÏáõÃÛ³Ý, ßÇÝ³ñ³ñáõÃÛ³Ý, ßÇÝáõÃÛáõÝÝ»ñÇ, ÑáÕ³ÛÇÝ ï³ñ³ÍùÝ»ñÇ ³ñÅ»ùÁ, ×³Ý³å³ñÑÝ»ñÇ, å³ÛÙ³Ý³·ñáõÙ Ýßí³Í ßñç³ÝáõÙ Çñ³Ï³Ý³óíáÕ Ñ»ï³Ëáõ½áõÃÛ³Ý ³ßË³ï³ÝùÝ»ñÇ, Ñ»ï³½áïáõÃÛáõÝÝ»ñÇ ¨ ½³ñ·³óÙ³Ý Í³Ëë»ñÁ, ß³Ñ³µ³ÅÝÇ, í³ñÓ³Ï³ÉáõÃÛ³Ý í³ñÓ³í×³ñÇ, ÃáõÛÉ³ïñ³·ñ»ñÇ Ñ³Ù³ñ ë³ÑÙ³Ýí³Í í×³ñÝ»ñÇ ¨ ³ÛÉ ï»ë³ÏÇ í×³ñÝ»ñÇ í×³ñ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1-ÇÝ Ï»ïáõÙ ¨ í»ñÁ Ýßí³Í ³ÛÉ Ï»ï»ñáõÙ Ýßí³Í Í³Ëë»ñÇÝ Ñ³Ù³ÝÙ³Ý Í³Ëë»ñÁ, áñáÝù Ï³ï³ñí»É »Ý ³ñ¹ÛáõÝ³µ»ñ³Ï³Ý ³ñï³¹ñáõÃÛ³Ý ·áñÍ³ñÏáõÙÇó Ñ»ïá ¨ ³ÝÑñ³Å»ßï »Ý »Õ»É ³ßË³ï³Ýù³ÛÇÝ åÉ³ÝÇ Çñ³Ï³Ý³óÙ³Ý Ñ³Ù³ñ` µ³ó³éáõÃÛ³Ùµ ß³Ñ³·áñÍÙ³Ý Í³Ëë»ñÇ ß³ñùÇÝ ¹³ëíáÕ Í³Ëë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³ÛÝ Ï³åÇï³É ÙÇçáóÝ»ñÇ Çñ³óáõÙÇó ëï³óí³Í ß³ÑáõÛÃÁ ¨ ³Û¹ Ï³åÇï³É ÙÇçáóÝ»ñÇ ßáõÏ³Û³Ï³Ý ³ñÅ»ùÁ, áñáÝù ³ÛÉ¨ë ã»Ý å³Ñ³ÝçíáõÙ å³ÛÙ³Ý³·ñáí Ý³Ë³ï»ëí³Í ·áñÍáÕáõÃÛáõÝÝ»ñÇ Çñ³Ï³Ý³óÙ³Ý Ñ³Ù³ñ ¨ ã»Ý í³×³éíáõÙ, Ñ³ÝíáõÙ »Ý Ï³å³É³éáõÇ ½³ñ·³óÙ³Ý Í³Ëë»ñÇó Ñ³Ù³å³ï³ëË³Ý Ñ³ßí»ïáõ ï³ñí³ ÁÝÃ³óùáõÙ: ºÃ» ³Û¹ å³ÑáõÙÝ»ñÁ ·»ñ³½³ÝóáõÙ »Ý Ï³å³É³éáõÇ ½³ñ·³óÙ³Ý Í³Ëë»ñÁ, ³å³ ³í»É³ó³Í ·áõÙ³ñÁ ·áõÙ³ñíáõÙ ¿ Ï³å³É³éáõÇ Ñ³Ù³Ë³éÝ ß³ÑáõÛÃ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³ñ¹ÛáõÝ³µ»ñ³Ï³Ý ³ñï³¹ñáõÃÛ³Ý ·áñÍ³ñÏáõÙÇó ³é³ç Ï³ï³ñí³Í` §Á¦ »ÝÃ³Ï»ïÇ 1-ÇÝ Ù³ëáõÙ ¨ §Å¹¦ »ÝÃ³Ï»ïÇ 4-ñ¹ Ù³ëáõÙ Ýßí³Í Ï³å³É³éáõÇ ½³ñ·³óÙ³Ý Í³Ëë»ñÁ ÷áËÑ³ïáõóíáõÙ »Ý ï³ëÁ ÙÇÙÛ³Ýó Ñ³í³ë³ñ í×³ñáõÙÝ»ñÇ ï»ëùáí, áñáÝù í×³ñíáõÙ »Ý Ûáõñ³ù³ÝãÛáõñ ï³ñÇ` ëÏë³Í ³ñ¹ÛáõÝ³µ»ñ³Ï³Ý ³ñï³¹ñáõÃÛ³Ý ·áñÍ³ñÏÙ³Ý ûñí³ÝÇó: ²ñ¹ÛáõÝ³µ»ñ³Ï³Ý ³ñï³¹ñáõÃÛ³Ý ·áñÍ³ñÏáõÙÇó Ñ»ïá Ï³ï³ñí³Í` §Á¦ »ÝÃ³Ï»ïÇ 2-ñ¹ Ù³ëáõÙ ¨ §Å¹¦ »ÝÃ³Ï»ïÇ 4-ñ¹ Ù³ëáõÙ Ýßí³Í Ï³å³É³éáõÇ ½³ñ·³óÙ³Ý Í³Ëë»ñÁ ÷áËÑ³ïáõóíáõÙ »Ý ï³ëÁ Ï³Ù ³í»ÉÇ ùÇã Ãíáí ÙÇÙÛ³Ýó Ñ³í³ë³ñ í×³ñáõÙÝ»ñÇ ï»ëùáí, áñáÝù í×³ñíáõÙ »Ý Ûáõñ³ù³ÝãÛáõñ ï³ñÇ` ÙÇÝã¨ å³ÛÙ³Ý³·ñÇ ·áñÍáÕáõÃÛ³Ý ³í³ñïÁª ¹ñ³Ýó ÉÇ³ñÅ»ù ÷áËÑ³ïáõóÙ³Ý ³å³Ñá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§Ï³å³É³éáõÇ ß³Ñ³·áñÍÙ³Ý Í³Ëë»ñÁ¦ µáÉáñ ³ÛÝ Í³Ëë»ñÝ »Ý, áñáÝù Ï³ï³ñí»É »Ý ³ñ¹ÛáõÝ³µ»ñ³Ï³Ý ³ñï³¹ñáõÃÛ³Ý ·áñÍ³ñÏáõÙÇó Ñ»ïá å³ÛÙ³Ý³·ñáõÙ Ýßí³Í ßñç³ÝÇ ³ñï³¹ñ³Ï³Ý Ý»ñáõÅÇ ß³Ñ³·áñÍÙ³Ý ¨ ¹ñ³Ý ³éÝãíáÕ å³ÛÙ³Ý³·ñáí Ý³Ë³ï»ëí³Í ·áñÍáÕáõÃÛáõÝÝ»ñÇ Çñ³Ï³Ý³óÙ³Ý ÁÝÃ³óùáõÙ` ÁÝ¹áõÝí³Í Ñ³ßí³å³Ñ³Ï³Ý Ñ³ßí³éÙ³Ý ëÏ½µáõÝùÝ»ñÇÝ Ñ³Ù³å³ï³ëË³Ý` Ý»ñ³éÛ³É, Ç ÃÇíë ³ÛÉ Í³Ëë»ñÇ, ï³ñ»Ï³Ý Ñ³ëï³ïí³Í í×³ñÁ Ï³Ù ³ñï³¹ñáõÃÛ³Ý Ñ³Ù³ñ ë³ÑÙ³Ýí³Í í×³ñÁ` Ï³Ëí³Í ³ÛÝ µ³ÝÇó, Ã» áñÝ ¿ ³í»ÉÇ µ³ñÓñª ³ßË³ï³í³ñÓÁ, ¹ñáõÛùÝ»ñÁ, ³ßË³ïáÕÝ»ñÇÝ Ñ³ïÏ³óíáÕ Ýå³ëïÝ»ñÁ, ÝÛáõÃ»ñÁ, Í³é³ÛáõÃÛáõÝÝ»ñÁ, ïñ³Ýëåáñï³ÛÇÝ Í³Ëë»ñÁ, í»ñ³Ùß³ÏÙ³Ý ¨ Çñ³óÙ³Ý Ñ»ï Ï³åí³Í Í³Ëë»ñÁ, ß³Ñ³µ³ÅÝÇ í×³ñáõÙÁ, ÏáÙáõÝ³É í×³ñáõÙÝ»ñÁ, Íáí³ÛÇÝ ÙÇç³í³ÛñÇ å³Ñå³ÝÙ³ÝÝ áõÕÕí³Í Í³Ëë»ñÁ, å³ÛÙ³Ý³·ñáí Ý³Ë³ï»ëí³Í ·áñÍáõÝ»áõÃÛ³Ý Çñ³Ï³Ý³óÙ³Ý Ñ»ï áõÕÕ³ÏÇáñ»Ý Ï³åí³Í Ñ³í»ÉÛ³É ¨ í³ñã³Ï³Ý Í³Ëë»ñÁ, ÇÝãå»ë Ý³¨ ó³ÝÏ³ó³Í ½áõï ß³Ñ³·áñÍÙ³Ý ÏáñáõëïÝ»ñÁ` Ñ»ï Ï³Ù ³é³ç ï»Õ³÷áËí³Í, ÇÝãå»ë Ýßí³Í ¿ ëïáñ¨: ¼áõï ß³Ñ³·áñÍÙ³Ý ÏáñáõëïÝ»ñÁ Ï³ñáÕ »Ý ³é³ç ï»Õ³÷áËí»É ³ÝÁÝ¹Ñ³ï »ñÏáõ ï³ñí³ ÁÝÃ³óùáõÙ` µ³ó³éáõÃÛ³Ùµ å³ÛÙ³Ý³·ñÇ ·áñÍáÕáõÃÛ³Ý í»ñçÇÝ »ñÏáõ ï³ñÇÝ»ñÁ, »ñµ ¹ñ³Ýù Ï³ñáÕ »Ý Ñ»ï ï»Õ³÷áËí»É »ñÏáõ Ý³Ëáñ¹áÕ ï³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»Ã» Ï³å³É³éáõÝ ½µ³ÕíáõÙ ¿ µ³½Ù³Ù»ï³Õ ×³É³ù³ñÇ í»ñ³Ùß³ÏÙ³Ùµ ¨ ï»Õ³÷áËÙ³Ùµ, ÇÝãå»ë Ý³¨ Ùß³Ïí³Í áõ ÏÇë³Ùß³Ï Ù»ï³ÕÝ»ñÇ ³ñï³¹ñáõÃÛ³Ùµ, ³å³ §É»éÝ³Ñ³Ýù³ÛÇÝ Ñ³ïí³ÍÇ Í³Ëë»ñÁ¦ Ýß³Ý³ÏáõÙ »Ý Ï³å³É³éáõÇ ½³ñ·³óÙ³Ý Í³Ëë»ñÇ ³ÛÝ Ù³ëÁ, áñÝ áõÕÕ³ÏÇáñ»Ý Ï³åí³Í ¿ å³ÛÙ³Ý³·ñáõÙ Ýßí³Í ßñç³ÝÇ å³ß³ñÝ»ñÇ ³ñ¹ÛáõÝ³Ñ³ÝÙ³Ý Ñ»ï` ÁÝ¹áõÝí³Í Ñ³ßí³å³Ñ³Ï³Ý Ñ³ßí³éÙ³Ý ëÏ½µáõÝùÝ»ñÇÝ, ÇÝãå»ë Ý³¨ Ø³ñÙÝÇ ÝáñÙ»ñÇÝ, Ï³ÝáÝÝ»ñÇÝ ¨ ÁÝÃ³ó³Ï³ñ·»ñÇÝ Ñ³Ù³å³ï³ëË³Ý` Ý»ñ³éÛ³É, Ç ÃÇíë ³ÛÉ Í³Ëë»ñÇ, Ñ³ÛïÇ Ñ³Ù³ñ ë³ÑÙ³Ýí³Í í×³ñÁ, ï³ñ»Ï³Ý Ñ³ëï³ï·ñí³Í í×³ñÁ ¨ Ñ³Ù³å³ï³ëË³Ý ¹»åù»ñáõÙ å³ÛÙ³Ý³·ñáõÙ Ýßí³Í ßñç³ÝáõÙ Ñ»ï³Õáõ½áõÃÛ³Ý Çñ³Ï³Ý³óÙ³Ý Í³Ëë»ñÁ, ÇÝãå»ë Ý³¨ Ñ»ï³½áïáõÃÛ³Ý ¨ ³ñ¹ÛáõÝ³Ñ³ÝÙ³Ý Í³Ëë»ñÇ µ³ÅÝ»Ù³ë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§Ï³åÇï³É Ý»ñ¹ñáõÙÝ»ñÇó ëï³óíáÕ ß³ÑáõÛÃÁ¦ Ûáõñ³ù³ÝãÛáõñ Ñ³ßí»ïáõ ï³ñí³ Ñ³Ù³ñ ïíÛ³É ï³ñí³ ÁÝÃ³óùáõÙ Çñ³Ï³Ý³óí³Í ³ñ¹ÛáõÝ³Ñ³ÝáõÙÇó ëï³óí³Í ½áõï ß³ÑáõÛÃÝ»ñÇ ¨ É»éÝ³Ñ³Ýù³ÛÇÝ Ñ³ïí³ÍÇ ½³ñ·³óÙ³Ý Í³Ëë»ñÇ ÙÇç¨ Ñ³ñ³µ»ñ³ÏóáõÃÛáõÝÝ ¿: ²Û¹ Ñ³ñ³µ»ñ³ÏóáõÃÛ³Ý Ñ³ßí³ñÏÙÝ³ Ýå³ï³ÏÝ»ñÇ Ñ³Ù³ñ É»éÝ³Ñ³Ýù³ÛÇÝ Ñ³ïí³ÍÇ ½³ñ·³óÙ³Ý Í³Ëë»ñÁ Ý»ñ³éáõÙ »Ý É»éÝ³Ñ³Ýù³ÛÇÝ Ñ³ïí³ÍáõÙ Ýáñ ë³ñù³íáñáõÙÝ»ñÇ Ó»éùµ»ñÙ³Ý Ï³Ù ÑÇÝ ëñ³ù³íáñáõÙÝ»ñÇ ÷áË³ñÇÝÙ³Ý Ñ»ï Ï³åí³Í Í³Ëë»ñÁ` Ñ³Ý³Í ÷áË³ñÇÝí³Í ë³ñù³íáñáõÙÝ»ñÇ ëÏ½µÝ³Ï³Ý ³ñÅ»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</w:t>
        <w:tab/>
        <w:t>»Ã» Ï³å³É³éáõÝ ½µ³ÕíáõÙ ¿ ÙÇ³ÛÝ ³ñ¹ÛáõÝ³Ñ³ÝÙ³Ùµ, ³å³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ñ¹ÛáõÝ³Ñ³ÝáõÙÇó ëï³óíáÕ ½áõï ß³ÑáõÛÃÁ¦ Ýß³Ý³ÏáõÙ ¿ Ï³å³É³éáõÇ ½áõï ß³ÑáõÛÃÇ ³ÙµáÕç ·áõÙ³ñÁ,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å³É³éáõÇ ½áõï ß³ÑáõÛÃ¦ Ñ³ëÏ³óáõÃÛáõÝÁ Ñ³Ù³å³ï³ëË³ÝáõÙ ¿ §½¦ »ÝÃ³Ï»ïáõÙ ïñí³Í ë³ÑÙ³ÝÙ³ÝÁ,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å³É³éáõÇ Ñ³Ù³Ë³éÝ ß³ÑáõÛÃÁ¦ µ³½Ù³Ù»ï³Õ ×³É³ù³ñÇ Çñ³óáõÙÇó ³é³ç³ó³Í Ñ³Ù³Ë³éÝ ß³ÑáõÛÃÝ ¿ ¨ ³ÛÉ ¹ñ³Ù³Ï³Ý ÙÇçáóÝ»ñÁ, áñáÝù ëï³óí»É »Ý å³ÛÙ³Ý³·ñáí Ý³Ë³»ïëí³Í ·áñÍáõÝ»áõÃÛ³Ý Çñ³Ï³Ý³óÙ³Ý ³ñ¹ÛáõÝùáõÙ` Ø³ñÙÝÇ ÝáñÙ»ñÇÝ, Ï³ÝáÝÝ»ñÇÝ ¨ ÁÝÃ³ó³Ï³ñ·»ñÇÝ Ñ³Ù³å³ï³ëË³Ý,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å³É³éáõÇ ½³ñ·³óÙ³Ý Í³Ëë»ñÁ¦ ÙÇÝã¨ ³ñ¹ÛáõÝ³µ»ñ³Ï³Ý ³ñï³¹ñáõÃÛ³Ý ·áñÍ³ñÏáõÙÁ Ï³ï³ñ³Í µáÉáñ ³ÛÝ Í³Ëë»ñÝ »Ý, ÇÝãå»ë ë³ÑÙ³Ýí³Í ¿ §Á¦ »ÝÃ³Ï»ïÇ 1-ÇÝ Ù³ëáí, ¨ ³ñ¹ÛáõÝ³µ»ñ³Ï³Ý ³ñï³¹ñáõÃÛ³Ý ·áñÍ³ñÏáõÙÇó Ñ»ïá Ï³ï³ñ³Í µáÉáñ ³ÛÝ Í³Ëë»ñÝ »Ý, ÇÝãå»ë ë³ÑÙ³Ýí³Í ¿ §Á¦ »ÝÃ³Ï»ïÇ 2-ñ¹ Ù³ëáí, áñáÝù áõÕÕ³ÏÇáñ»Ý Ï³åí³Í »Ý å³ÛÙ³Ý³·ñáõÙ Ýßí³Í ßñç³ÝÇ å³ß³ñÝ»ñÇ ³ñ¹ÛáõÝ³Ñ³ÝÙ³Ý Ñ»ï` Ñ³ßí³ñÏí³Í ÁÝ¹áõÝí³Í Ñ³ßí³å³Ñ³Ï³Ý Ñ³ßí³éÙ³Ý ëÏ½µáõÝùÝ»ñÇÝ Ñ³Ù³å³ï³ëË³Ý,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å³É³éáõÇ ß³Ñ³·áñÍÙ³Ý Í³Ëë»ñÁ¦ §Å³¦ »ÝÃ³Ï»ïáõÙ Ýßí³Í Ï³å³É³éáõÇ ÏáÕÙÇó Ïñ³Í ß³Ñ³·áñÍÙ³Ý ³ÛÝ Í³Ëë»ñÝ »Ý, áñáÝù áõÕÕ³ÏÇáñ»Ý Ï³åí³Í »Ý å³ÛÙ³Ý³·ñáõÙ Ýßí³Í ßñç³ÝÇ å³ß³ñÝ»ñÇ ³ñ¹ÛáõÝ³Ñ³ÝÙ³Ý Ñ»ï` Ñ³ßí³ñÏí³Í ÁÝ¹áõÝí³Í Ñ³ßí³å³Ñ³Ï³Ý Ñ³ßí³éÙ³Ý ëÏ½µáõÝùÝ»ñÇÝ Ñ³Ù³å³ï³ëË³Ý,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åÇï³É Ý»ñ¹ñáõÙÝ»ñÇó ëï³óí³Í ß³ÑáõÛÃÁ¦ ó³ÝÏ³ó³Í Ñ³ßí»ïáõ ï³ñí³ Ñ³Ù³ñ ³Û¹ ï³ñáõÙ Ï³å³É³éáõÇ  ëï³ó³Í ½áõï ß³ÑáõÛÃÇ ¨ Ï³å³É³éáõÇ Ï³ï³ñ³Í ß³Ñ³·áñÍÙ³Ý Í³Ëë»ñÇ ÙÇç¨ Ñ³ñ³µ»ñ³ÏóáõÃÛáõÝÝ ¿: ²Û¹ Ñ³ñ³µ»ñ³ÏóáõÃÛ³Ý Ñ³ßí³ñÏÙ³Ý Ýå³ï³ÏÝ»ñÇ Ñ³Ù³ñ Ï³å³É³éáõÇ ½³ñ·³óÙ³Ý Í³Ëë»ñÁ Ý»ñ³éáõÙ »Ý Ýáñ ë³ñù³íáñáõÙÝ»ñÇ Ó»éùµ»ñÙ³Ý Ï³Ù ÑÇÝ ëñ³ù³íáñáõÙÝ»ñÇ ÷áË³ñÇÝÙ³Ý Ñ»ï Ï³åí³Í Í³Ëë»ñÁ` Ñ³Ý³Í ÷áË³ñÇÝí³Í ë³ñù³íáñáõÙÝ»ñÇ ëÏ½µÝ³Ï³Ý ³ñÅ»ùÁ,</w:t>
      </w:r>
    </w:p>
    <w:p>
      <w:pPr>
        <w:pStyle w:val="BodyText3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Cs/>
          <w:i w:val="false"/>
          <w:iCs w:val="false"/>
        </w:rPr>
        <w:t>Å»/</w:t>
        <w:tab/>
        <w:t>ëáõÛÝ Ï»ïÇ §Á¦, §Å³¦, §Åµ¦ ¨ §Å¹¦ »ÝÃ³Ï»ï»ñáõÙ Ýßí³Í Í³Ëë»ñÁ, áñáÝù í»ñ³µ»ñáõÙ »Ý Ï³å³É³éáõÇ ÏáÕÙÇó í×³ñíáÕ ß³Ñ³µ³ÅÝÇÝ, ÃáõÛÉ³ïñ»ÉÇ »Ý ³ÛÝù³Ýáí, áñù³Ýáí µáÉáñ ¹»åù»ñáõÙ, ëáõÛÝ Ð³í»Éí³ÍÇ 4-ñ¹ Ï»ïÇ 1-ÇÝ »ÝÃ³Ï»ïÇ Ñ³Ù³Ó³ÛÝ, Ø³ñÙÇÝÁ, áñå»ë ÑÇÙÝ³íáñáõÙ, Ñ³ëï³ïáõÙ ¿ å³ñïùÇ ¨ ë»÷³Ï³Ý Ï³åÇï³ÉÇ Ñ³ñ³µ»ñ³ÏóáõÃÛáõÝÝ áõ ïáÏáë³¹ñáõÛùÁ` ·áñÍáÕ ³é¨ïñ³ÛÇÝ åñ³ÏïÇÏ³Û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/</w:t>
        <w:tab/>
        <w:t xml:space="preserve">ëáõÛÝ Ï»ïáõÙ Ýßí³Í Í³Ëë»ñÁ ã»Ý ¹ÇïíáõÙ áñå»ë Ïáñåáñ³ïÇí »Ï³Ùï³Ñ³ñÏÁ Ï³Ù ³ÛÉ Ñ³Ù³ÝÙ³Ý í×³ñÝ»ñÝ ÁÝ¹·ñÏáÕ Í³Ëë»ñ, áñáÝù ·³ÝÓíáõÙ »Ý å»ïáõÃÛáõÝÝ»ñÇ ÏáÕÙÇóª Ï³å³É³éáõÇ ·áñÍáõÝ»áõÃÛ³Ý Ñ³Ù³ñ: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5-ñ¹ ¨ 6-ñ¹ Ï»ï»ñáõÙ Ýßí³Í §Ùß³Ïí³Í Ù»ï³ÕÝ»ñÁ¦ ëáíáñ³Ï³Ý ï»ëù áõÝ»óáÕ Ù»ï³ÕÝ»ñÝ »Ý, áñáí ¹ñ³Ýù í³×³éíáõÙ »Ý ÙÇç³½·³ÛÇÝ í»ñçÝ³Ï³Ý ßáõÏ³Ý»ñáõÙ: ¸ñ³ Ñ³Ù³ñ Ø³ñÙÇÝÝ Çñ ÝáñÙ»ñáõÙ, Ï³ÝáÝÝ»ñáõÙ ¨ ÁÝÃ³ó³Ï³ñ·»ñáõÙ ë³ÑÙ³ÝáõÙ ¿ Ñ³Ù³å³ï³ëË³Ý í»ñçÝ³Ï³Ý ßáõÏ³Ý: ²ÛÝ Ù»ï³ÕÝ»ñÇ Ñ³Ù³ñ, áñáÝù ã»Ý í³×³éíáõÙ ³Û¹åÇëÇ ßáõÏ³Ý»ñáõÙ, §Ùß³Ïí³Í Ù»ï³ÕÝ»ñ¦ Ñ³ëÏ³óáõÃÛáõÝÁ Ýß³Ý³ÏáõÙ ¿ ëáíáñ³Ï³Ý ï»ëù áõÝ»óáÕ Ù»ï³ÕÝ»ñÁ, áñáí ¹ñ³Ýù í³×³éíáõÙ »Ý Ý»ñÏ³Û³óáõóã³Ï³Ý å³ßïáÝ³Ï³Ý ·áñÍ³ñùÝ»ñÇ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Ã» Ø³ñÙÇÝÁ áñ¨¿ å³ï×³éáí ãÇ Ï³ñáÕ³ÝáõÙ áñáß»É 5-ñ¹ Ï»ïÇ §µ¦ »ÝÃ³Ï»ïáõÙ ¨ 6-ñ¹ Ï»ïÇ §µ¦ »ÝÃ³Ï»ïáõÙ ÑÇß³ï³Ïí³Í å³ÛÙ³Ý³·ñáõÙ Ýßí³Í ßñç³ÝáõÙ ³ñ¹ÛáõÝ³Ñ³Ýí³Í µ³½Ù³Ù»ï³Õ ×³É³ù³ñÇó ëï³óí³Í Ùß³Ïí³Í Ù»ï³ÕÝ»ñÇ ù³Ý³ÏáõÃÛáõÝÁ, ³å³ ³ÛÝ Ñ³ßí³ñÏíáõÙ ¿ Áëï ×ÇÉ³ù³ñáõÙ Ù»ï³ÕÇ å³ñáõÝ³ÏáõÃÛ³Ýª Áëï ÝáñÙ³É ï»ËÝÇÏ³Ï³Ý ·áñÍ³ÏóÇ ¨ ³ÛÉ Ñ³Ù³å³ï³ëË³Ý ·áñÍáÝÝ»ñÇ` Ø³ñÙÝÇ ÝáñÙ»ñÇÝ, Ï³ÝáÝÝ»ñÇÝ ¨ ÁÝÃ³ó³Ï³ñ·»ñÇÝ, ÇÝãå»ë Ý³¨ Ñ³ßí³å³Ñ³Ï³Ý Ñ³ßí³éÙ³Ý ÁÝ¹áõÝí³Í ëÏ½µáõ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ºÃ» ÙÇç³½·³ÛÇÝ í»ñçÝ³Ï³Ý ßáõÏ³Ý Ý»ñÏ³Û³óáõóã³Ï³Ý Ù»Ë³ÝÇ½Ù ¿ Ñ³Ý¹Çë³ÝáõÙ Ùß³Ïí³Í Ù»ï³ÕÝ»ñÇ, µ³½Ù³Ù»ï³Õ ×³É³ù³ñÇ ¨ ×³É³ù³ñÇó ëï³óí³Í ÏÇë³Ùß³Ï Ù»ï³ÕÝ»ñÇ ·Ý»ñÇ áñáßÙ³Ý Ñ³Ù³ñ, ³å³ ÁÝ¹áõÝíáõÙ ¿ ³Û¹åÇëÇ ßáõÏ³ÛáõÙ ³éÏ³ ÙÇçÇÝ ·ÇÝÁ: ´áÉáñ ³ÛÉ ¹»åù»ñáõÙ Ø³ñÙÇÝÁ, Ï³å³É³éáõÇ Ñ»ï ËáñÑñ¹³ÏóáõÃÛáõÝÝ»ñ ³ÝóÏ³óÝ»Éáõó Ñ»ïá, í»ñÁ Ýßí³Í ³ñï³¹ñ³ÝùÇ Ñ³Ù³ñ, 9-ñ¹ Ï»ïÇ Ñ³Ù³Ó³ÛÝ, Ýß³Ý³ÏáõÙ ¿ ³ñ¹³ñ ·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´áÉáñ Í³Ëë»ñÁ, í×³ñáõÙÝ»ñÁ, ß³ÑáõÛÃÝ»ñÝ áõ »Ï³ÙáõïÝ»ñÁ, ÇÝãå»ë Ý³¨ ëáõÛÝ Ñá¹í³ÍáõÙ Ýßí³Í ·ÝáñáßÙ³Ý ¨ ³ñÅ»ùÇ áñáßÙ³Ý Ù»Ãá¹Ý»ñÁ Ñ³Ý¹Çë³ÝáõÙ »Ý ³½³ï ßáõÏ³ÛáõÙ Ï³ï³ñí³Í ·áñÍ³ñùÝ»ñÇ Ï³Ù å³ßïáÝ³Ï³Ý ·áñÍ³ñùÝ»ñÇ ³ñ¹ÛáõÝù: ²Û¹ å³ÛÙ³ÝÝ»ñÇ µ³ó³Ï³ÛáõÃÛ³Ý ¹»åùáõÙ ¹ñ³Ýù ë³ÑÙ³ÝíáõÙ »Ý Ø³ñÙÝÇ ÏáÕÙÇó, Ï³å³É³éáõÇ Ñ»ï ËáñÑñ¹³Ïó»Éáõó Ñ»ïá, ³ÛÝå»ë, ÇÝãå»ë »Ã» ¹ñ³Ýù Ñ³Ý¹Çë³Ý³ÛÇÝ ³½³ï ßáõÏ³ÛáõÙ Ï³ï³ñí³Í ·áñÍ³ñùÝ»ñÇ Ï³Ù å³ßïáÝ³Ï³Ý ·áñÍ³ñùÝ»ñÇ ³ñ¹ÛáõÝù` Ñ³ßíÇ ³éÝ»Éáí ³ÛÉ ßáõÏ³Ý»ñáõÙ Ï³ï³ñí³Í Ñ³Ù³å³ï³ëË³Ý ·áñÍ³ñ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áõÛÝ Ï»ïÇ ¹ñáõÛÃÝ»ñÇ ÏÇñ³éáõÙÝ ³å³Ñáí»Éáõ Ýå³ï³Ïáí Ø³ñÙÇÝÁ Õ»Ï³í³ñíáõÙ ¿ å³ßïáÝ³Ï³Ý ·áñÍ³ñùÝ»ñÇ Ñ³Ù³ñ ÁÝ¹áõÝí³Í ëÏ½µáõÝùÝ»ñáí ¨ ³Ý¹ñ³½·³ÛÇÝ Ïáñåáñ³óÇ³Ý»ñÇ Ñ³ñó»ñáí ØÇ³íáñí³Í ³½·»ñÇ Ï³½Ù³Ï»ñåáõÃÛ³Ý Ñ³ÝÓÝ³ÅáÕáíÇ, ½³ñ·³óáÕ ¨ ½³ñ·³ó³Í å»ïáõÃÛáõÝÝ»ñÇ ÙÇç¨ Ñ³ñÏ³ÛÇÝ å³ÛÙ³Ý³íáñí³ÍáõÃÛáõÝÝ»ñÇ Ñ³ñó»ñáí ÷áñÓ³·»ïÝ»ñÇ ËÙµÇ ¨ ³ÛÉ ÙÇç³½·³ÛÇÝ Ï³½Ù³Ï»ñåáõÃÛáõÝÝ»ñÇ ÏáÕÙÇó Ï³ï³ñí³Í ¹ñ³Ýó Ù»ÏÝ³µ³ÝáõÃÛáõÝÝ»ñáí ¨ Çñ ÝáñÙ»ñáõÙ, Ï³ÝáÝÝ»ñáõÙ ¨ ÁÝÃ³ó³Ï³ñ·»ñáõÙ ëïáõÛ· ë³ÑÙ³ÝáõÙ ¿ ÙÇ³ëÝ³Ï³Ý ¨ ÙÇç³½·³ÛÇÝ Ù³Ï³ñ¹³ÏÇ íñ³ ÁÝ¹áõÝí³Í Ñ³ßí³å³Ñ³Ï³Ý Ñ³ßí³éÙ³Ý ÝáñÙ»ñÝ áõ ÁÝÃ³ó³Ï³ñ·»ñÁ ¨ Ï³å³É³éáõÇ ÏáÕÙÇó Ø³ñÙÝÇ Ñ³Ù³ñ ÁÝ¹áõÝ»ÉÇ` Ñ³Ù³å³ï³ëË³Ý íÏ³Û³·ñ»ñ áõÝ»óáÕ ³ÝÏ³Ë ³áõ¹ÇïáñÝ»ñÇ ÁÝïñáõÃÛ³Ý Ù»Ë³ÝÇ½ÙÁ` ³áõ¹ÇïÁ Ýßí³Í ÝáñÙ»ñÇÝ, Ï³ÝáÝÝ»ñÇÝ ¨ ÁÝÃ³ó³Ï³ñ·»ñÇÝ Ñ³Ù³å³ï³ëË³Ý ³ÝóÏ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Î³å³É³éáõÝ Ø³ñÙÝÇ ÝáñÙ»ñÇÝ, Ï³ÝáÝÝ»ñÇÝ ¨ ÁÝÃ³ó³Ï³ñ·»ñÇÝ Ñ³Ù³å³ï³ëË³Ýª ³áõ¹ÇïáñÝ»ñÇÝ Ý»ñÏ³Û³óÝáõÙ ¿ ³ÛÝåÇëÇ ýÇÝ³Ýë³Ï³Ý ÷³ëï³ÃÕÃ»ñ, áñáÝù Ï³ñáÕ »Ý å³Ñ³Ýçí»É ëáõÛÝ Ñá¹í³ÍÇ ¹ñáõÛÃÝ»ñÇ Ï³ï³ñáõÙÝ ëïáõ·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1. êáõÛÝ Ñá¹í³ÍáõÙ Ýßí³Í µáÉáñ Í³Ëë»ñÁ, í×³ñáõÙÝ»ñÁ, ß³ÑáõÛÃÝ»ñÝ áõ »Ï³ÙáõïÝ»ñÝ, ÇÝãå»ë Ý³¨ ·Ý»ñÝ áõ ³ñÅ»ùÝ»ñÁ Ñ³ßí³ñÏíáõÙ »Ý Ñ³ßí³å³Ñ³Ï³Ý Ñ³ßí³éÙ³Ýª ÁÝ¹áõÝí³Í ëÏ½µáõÝùÝ»ñÇÝ ¨ Ø³ñÙÝÇ ÝáñÙ»ñÇÝ, Ï³ÝáÝÝ»ñÇÝ ¨ ÁÝÃ³ó³Ï³ñ·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ì×³ñáõÙÝ»ñÁ Ø³ñÙÝÇÝ, 5-ñ¹ ¨ 6-ñ¹ Ï»ï»ñÇÝ Ñ³Ù³å³ï³ëË³Ý, Ï³ï³ñíáõÙ »Ý ³½³ï ßñç³Ý³éáõÃÛ³Ý Ù»ç ·ïÝíáÕ ³ñÅáõÛÃÝ»ñáí Ï³Ù ³ÛÝåÇëÇ ³ñÅáõÛÃÝ»ñáí, áñáÝù Ù³ïã»ÉÇ »Ý ¨ ³ñ¹ÛáõÝ³í»ï û·ï³·áñÍíáõÙ »Ý ÑÇÙÝ³Ï³Ý ³ñÅáõÃ³ÛÇÝ ßáõÏ³Ý»ñáõÙ, Ï³Ù ¿É, Ï³å³É³éáõÇ ó³ÝÏáõÃÛ³Ùµ, Ùß³Ïí³Í Ù»ï³ÕÝ»ñáí, áñáÝó ßáõ³Ï³Û³Ï³Ý ³ñÅ»ùÁ Ñ³í³ë³ñ ¿ í×³ñÙ³Ý »ÝÃ³Ï³ ·áõÙ³ñÇÝ: ÞáõÏ³Û³Ï³Ý ³ñÅ»ùÁ áñáßíáõÙ ¿ 5-ñ¹ Ï»ïÇ §µ¦ »ÝÃ³Ï»ïÇÝ Ñ³Ù³å³ï³ëË³Ý: ²½³ï ßñç³Ý³éáõÃÛ³Ý Ù»ç ·ïÝíáÕ ³ñÅáõÛÃÝ»ñÁ Ï³Ù ³ñÅáõÛÃÝ»ñÁ, áñáÝù Ù³ïã»ÉÇ »Ý ¨ ³ñ¹ÛáõÝ³í»ï, û·ï³·áñÍíáõÙ »Ý ÑÇÙÝ³Ï³Ý ³ñÅáõÃ³ÛÇÝ ßáõÏ³Ý»ñáõÙ, ë³ÑÙ³ÝíáõÙ »Ý Ø³ñÙÝÇ ÝáñÙ»ñÇÝ, Ï³ÝáÝÝ»ñÇÝ ¨ ÁÝÃ³ó³Ï³ñ·»ñÇÝ Ñ³Ù³å³ï³ëË³Ý` ·»ñ³ÏßéáÕ Ùç³½·³ÛÇÝ ³ñÅáõÃ³ÛÇÝ åñ³ÏïÇÏ³Û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Ø³ñÙÝÇ ÝÏ³ïÙ³Ùµ Ï³å³É³éáõÇ µáÉáñ ýÇÝ³Ýë³Ï³Ý å³ñï³íáñáõÃÛáõÝÝ»ñÁ, ÇÝãå»ë Ý³¨ ëáõÛÝ Ñá¹í³ÍáõÙ Ýßí³Í Çñ µáÉáñ í×³ñÝ»ñÁ, Í³Ëë»ñÁ, í×³ñáõÙÝ»ñÁ, ß³ÑáõÛÃÝ áõ »Ï³ÙáõïÝ»ñÁ áõÕÕíáõÙ ¨ ßïÏíáõÙ »Ý` Ñ»Ý³Ï»ï³ÛÇÝ ï³ñí³ Ñ³Ù³ñ ¹ñ³Ýù ³Ý÷á÷áË å³ÛÙ³ÝÝ»ñáí ³ñï³Ñ³Ûï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1-ÇÝ Ï»ïáõÙ Ýßí³Í Ýå³ï³ÏÝ»ñÇÝ Ñ³ëÝ»Éáõ Ñ³Ù³ñ Ø³ñÙÇÝÁ, ÝÏ³ïÇ ³éÝ»Éáí îÝï»ë³Ï³Ý åÉ³Ý³íáñÙ³Ý Ñ³ÝÓÝ³ÅáÕáíÇ ¨ Æñ³í³µ³Ý³Ï³Ý ¨ ï»ËÝÇÏ³Ï³Ý Ñ³ÝÓÝ³ÅáÕáíÇ ³é³ç³ñÏáõÃÛáõÝÝ»ñÁ, Ï³ñáÕ ¿ ë³ÑÙ³Ý»É ÝáñÙ»ñ, Ï³ÝáÝÝ»ñ ¨ ÁÝÃ³ó³Ï³ñ·»ñ, áñáÝù ÏÝ³Ë³ï»ë»Ý ÙÇ³ëÝ³Ï³Ý ¨ ³ÝËïñ³Ï³Ý ÑÇÙáõÝùÝ»ñáí ³ñïáÝáõÃÛáõÝÝ»ñÇ ïñ³Ù³¹ñáõÙ Ï³å³É³éáõ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ä³ÛÙ³Ý³·ñáí ë³ÑÙ³Ýí³Í ýÇÝ³Ýë³Ï³Ý å³ÛÙ³ÝÝ»ñÇ Ù»ÏÝ³µ³ÝÙ³Ý í»ñ³µ»ñÛ³É Ø³ñÙÝÇ ¨ Ï³å³É³éáõÇ ÙÇç¨ Í³·³Í í»×Ç ¹»åùáõÙ ó³ÝÏ³ó³Í ÏáÕÙ Ï³ñáÕ ¿ ³Û¹ í»×Á ÷áË³Ýó»É ³é¨ïñ³ÛÇÝ ³ñµÇïñ³ÅÇ, áñÇ ³ñ¹ÛáõÝùáõÙ Ï³Û³óíáõÙ ¿ å³ñï³¹Çñ áñáßáõÙ, »Ã» »ñÏáõ ÏáÕÙ»ñÝ ¿É ³Û¹ í»×Á, 188-ñ¹ Ñá¹í³ÍÇ 2-ñ¹ Ï»ïÇÝ Ñ³Ù³å³ï³ëË³Ý, ³ÛÉ ÙÇçáóÝ»ñáí Ï³ñ·³íáñ»Éáõ í»ñ³µ»ñÛ³É Ñ³Ù³Ó³ÛÝáõÃÛáõÝ Ó»éù ã»Ý µ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íÛ³ÉÝ»ñÇ ÷áË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å»ñ³ïáñÁ Ø³ñÙÝÇ ÝáñÙ»ñÇÝ, Ï³ÝáÝÝ»ñÇÝ ¨ ÁÝÃ³ó³Ï³ñ·»ñÇÝ, ÇÝãå»ë Ý³¨ ³ßË³ï³Ýù³ÛÇÝ åÉ³ÝÇ å³ÛÙ³ÝÝ»ñÇÝ Ñ³Ù³å³ï³ëË³Ý ¨ Ø³ñÙÝÇ ÏáÕÙÇó ë³ÑÙ³Ýí³Í Å³ÙÏ»ïÝ»ñáõÙ í»ñçÇÝÇë ÷áË³ÝóáõÙ ¿ µáÉáñ ³ÛÝ ïíÛ³ÉÝ»ñÁ, áñáÝù ³ÝÑñ³Å»ßï »Ý ³ßË³ï³Ýù³ÛÇÝ åÉ³ÝáõÙ Ýßí³Í ßñç³ÝÇ ÝÏ³ïÙ³Ùµ Ø³ñÙÝÇ Õ»Ï³í³ñ Ù³ñÙÇÝÝ»ñÇ ÉÇ³½áñáõÃÛáõÝÝ»ñÇ ¨ ·áñÍ³éáõÛÃÝ»ñÇ ³ñ¹ÛáõÝ³í»ï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ßË³ï³Ýù³ÛÇÝ åÉ³ÝáõÙ Ýßí³Í ßñç³ÝÇ í»ñ³µ»ñÛ³É ÷áË³Ýóí³Í ïíÛ³ÉÝ»ñÁ Ñ³Ù³ñíáõÙ »Ý ë»÷³Ï³ÝáõÃÛáõÝ ¨ Ï³ñáÕ »Ý û·ï³·áñÍí»É ÙÇ³ÛÝ ëáõÛÝ Ñá¹í³Íáí ë³ÑÙ³Ýí³Í Ýå³ï³ÏÝ»ñáí: ²ÛÝ ïíÛ³ÉÝ»ñÁ, áñáÝù ³ÝÑñ³Å»ßï »Ý Ø³ñÙÝÇ ÏáÕÙÇó Íáí³ÛÇÝ ÙÇç³í³ÛñÇ å³Ñå³ÝáõÃÛ³Ý ¨ ³Ýíï³Ý·áõÃÛ³Ý í»ñ³µ»ñÛ³É ÝáñÙ»ñÇ, Ï³ÝáÝÝ»ñÇ ¨ ÁÝÃ³ó³ñÏ»ñÇ Ùß³ÏÙ³Ý Ñ³Ù³ñ, µ³ó³éáõÃÛ³Ùµ ë³ñù³íáñáõÙÝ»ñÇ Ý³Ë³·Í»ñÇ í»ñ³µ»ñÛ³É ïíÛ³ÉÝ»ñÇ, ã»Ý ¹ÇïíáõÙ áñå»ë ë»÷³Ï³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»ï³ËáõÛ½Ý»ñÇ, å³ÛÙ³Ý³·Çñ ëï³Ý³Éáõ Ñ³Ù³ñ Ñ³Ûï³ïáõÝ»ñÇ ¨ Ï³å³É³éáõÝ»ñÇ ÏáÕÙÇó Ø³ñÙÝÇÝ ÷áË³Ýóí³Í ïíÛ³ÉÝ»ñÁ Ñ³Ù³ñíáõÙ »Ý ë»÷³Ï³ÝáõÃÛáõÝ ¨ Ø³ñÙÝÇ ÏáÕÙÇó Ò»éÝ³ñÏáõÃÛ³ÝÁ Ï³Ù Ø³ñÙÝÇ Çñ³í³½áñáõÃÛáõÝÇó ¹áõñë ·ïÝíáÕ áñ¨¿ Ù»ÏÇÝ ã»Ý Ï³ñáÕ ïñ³Ù³¹ñí»É, ë³Ï³ÛÝ Ý³Ë³å³ïíÇñí³Í ßñç³ÝÝ»ñÇ í»ñ³µ»ñÛ³É ïíÛ³ÉÝ»ñÁ Ï³ñáÕ »Ý ÷áË³Ýóí»É Ò»éÝ³ñÏáõÃÛ³ÝÁ: ²Û¹ ïíÛ³ÉÝ»ñÁ, áñáÝù Ò»éÝ³ñÏáõÃÛ³ÝÝ »Ý ÷áË³ÝóíáõÙ ³Û¹ ³ÝÓ³Ýó ÏáÕÙÇó, Ò»éÝ³ñÏáõÃÛ³Ý ÏáÕÙÇó Ø³ñÙÝÇÝ Ï³Ù Ø³ñÙÝÇ Çñ³í³½áñáõÃÛáõÝÇó ¹áõñë ·ïÝíáÕ áñ¨¿ Ù»ÏÇÝ ã»Ý Ï³ñáÕ ïñ³Ù³¹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¹ñ»ñÇ å³ïñ³ëïÙ³Ý Íñ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å³É³éáõÝ Ùß³ÏáõÙ ¿ Ø³ñÙÝÇ ¨ ½³ñ·³óáÕ å»ïáõÃÛáõÝÝ»ñÇ Ï³¹ñ»ñÇ å³ïñ³ëïÙ³Ý Íñ³·ñ»ñ, áñáÝù Ý»ñ³éáõÙ »Ý ³Û¹ Ï³¹ñ»ñÇ Ù³ëÝ³ÏóáõÃÛáõÝÁ å³ÛÙ³Ý³·ñáí Ý³Ë³ï»ëí³Í` Þñç³ÝáõÙ Çñ³Ï³Ý³óíáÕ ·áñÍáõÝ»áõÃÛ³Ý µáÉáñ ï»ë³ÏÝ»ñÇÝ` 144-ñ¹ Ñá¹í³ÍÇ 2-ñ¹ Ï»ï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»ï³Ëáõ½áõÃÛ³Ý ¨ ³ñ¹ÛáõÝ³Ñ³ÝÙ³Ý µ³ó³éÇÏ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ÇÝÁ, 11-ñ¹ Ù³ëÇ ¹ñáõÛÃÝ»ñÇÝ ¨ Çñ ÝáñÙ»ñÇÝ, Ï³ÝáÝÝ»ñÇÝ ¨ ÁÝÃ³ó³Ï³ñ·»ñÇÝ  Ñ³Ù³å³ï³ëË³Ý, ûå»ñ³ïáñÇÝ ï³ÉÇë ¿ ³ßË³ï³Ýù³ÛÇÝ åÉ³ÝáõÙ Ýßí³Í ßñç³ÝáõÙ Ñ»ï³Ëáõ½áõÃÛáõÝ ¨  ³ñ¹ÛáõÝ³Ñ³ÝáõÙ Çñ³Ï³Ý³óÝ»Éáõ µ³ó³éÇÏ Çñ³íáõÝù å³ß³ñÝ»ñÇ áñáß³ÏÇª ë³ÑÙ³Ýí³Í ï»ë³ÏÇ ÝÏ³ïÙ³Ùµ ¨ ³å³ÑáíáõÙ ¿, áñ ³Û¹ ßñç³ÝáõÙ áñ¨¿ ëáõµÛ»Ïï ãÇñ³Ï³Ý³óÝÇ å³ß³ñÝ»ñÇ ³ÛÉ ï»ë³ÏÇ Ñ»ï Ï³åí³Í áñ¨¿ ·áñÍáõÝ»áõÃÛáõÝ, áñÁ Ï³ñáÕ ¿ Ë³Ý·³ñ»É ûå»ñ³ïáñÇ ÏáÕÙÇó Çñ³Ï³Ý³óíáÕ ·áñÍáõÝ»áõÃÛ³ÝÁ: 153-ñ¹ Ñá¹í³ÍÇ 6-ñ¹ Ï»ïÇ Ñ³Ù³Ó³ÛÝª ûå»ñ³ïáñÇÝ »ñ³ßË³íáñíáõÙ ¿ ë»÷³Ï³ÝáõÃÛ³Ý Çñ Çñ³íáõ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ñÙÝÇ ÝáñÙ»ñÁ, Ï³ÝáÝÝ»ñÁ ¨ ÁÝÃ³ó³Ï³ñ·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ñÙÇÝÁ, 160-ñ¹ Ñá¹í³ÍÇ 2-ñ¹ Ï»ïÇ §½¦ »ÝÃ³Ï»ïÇ 2-ñ¹ Ù³ëÇ ¨ 162-ñ¹ Ñá¹í³ÍÇ 2-ñ¹ Ï»ïÇ §Å»¦ »ÝÃ³Ï»ïÇ 2-ñ¹ Ù³ëÇ Ñ³Ù³Ó³ÛÝ, ë³ÑÙ³ÝáõÙ ¨ ÙÇ³ëÝ³Ï³Ýáñ»Ý ÁÝ¹áõÝáõÙ ¿ 11-ñ¹ Ù³ëáí ë³ÑÙ³Ýí³Í Çñ ·áñÍ³éáõÛÃÝ»ñÇ Ï³ï³ñÙ³Ý Ñ³Ù³ñ ³ÝÑñ³Å»ßï ÝáñÙ»ñÁ, Ï³ÝáÝÝ»ñÝ áõ ÁÝÃ³ó³Ï³ñ·»ñÁ Ù³ëÝ³íáñ³å»ë Ñ»ï¨Û³É áÉáñ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ßñç³ÝáõÙ Ñ»ï³Ëáõ½áõÃÛ³Ý ¨ ³ñ¹ÛáõÝ³Ñ³ÝÙ³Ý Çñ³Ï³Ý³óÙ³Ý Ñ»ï Ï³åí³Í í³ñã³ñ³ñ³Ï³Ý ÁÝÃ³ó³Ï³ñ·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·áñÍáÕáõÃÛáõÝÝ»ñ.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ñç³ÝÇ ï³ñ³Íù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áÕáõÃÛáõÝÝ»ñÇ ï¨áÕáõÃÛáõÝ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Ý»ñÇ Çñ³Ï³Ý³óÙ³ÝÁ Ý»ñÏ³Û³óíáÕ å³Ñ³ÝçÝ»ñÁ` Ý»ñ³éÛ³É ëáõÛÝ Ð³í»Éí³ÍÇ 4-ñ¹ Ñá¹í³ÍÇ 6-ñ¹ Ï»ïÇ §·¦ »ÝÃ³Ï»ïÇ Ñ³Ù³Ó³ÛÝ ïñíáÕ »ñ³ßËÇùÝ»ñ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ß³ñÝ»ñÇ ï»ë³ÏÝ»ñ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ñç³ÝÝ»ñÇó Ññ³Å³ñí»É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»ïíáõÃÛáõÝÝ»ñ ³ßË³ï³ÝùÝ»ñÇ ÁÝÃ³óùÇ í»ñ³µ»ñÛ³É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íÛ³ÉÝ»ñÇ ïñ³Ù³¹ñáõÙ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áÕáõÃÛáõÝÝ»ñÇ í»ñ³ÑëÏáõÙ ¨ ï»ëãáõÃÛáõÝÝ»ñÇ Ï³½Ù³Ï»ñåáõÙ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áí³ÛÇÝ ÙÇç³í³ÛñáõÙ Çñ³Ï³Ý³óíáÕ ³ÛÉ ·áñÍáÕáõÃÛáõÝÝ»ñÇÝ ÙÇç³ÙïáõÃÛ³Ý µ³ó³éáõÙ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íáõÝùÝ»ñÇ ¨ å³ñï³Ï³ÝáõÃÛáõÝÝ»ñÇ ÷áË³ÝóáõÙ Ï³å³É³éáõÝ»ñÇÝ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ËÝáÉá·Ç³Ý»ñÇ ÷áË³ÝóáõÙ ½³ñ·³óáÕ å»ïáõÃÛáõÝÝ»ñÇÝ 144-ñ¹ Ñá¹í³ÍÇÝ Ñ³ÙÝ³å³ï³ëË³Ý` ¹ñ³Ýó Ù³ëÝ³ÏóáõÃÛáõÝÝ ³å³Ñáí»Éáõ Ñ³Ù³ñ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ï³Ï³ñ Ñ³Ý³ÍáÝ»ñÇ ³ñ¹ÛáõÝ³Ñ³ÝÙ³ÝÝ ³éÝãíáÕ ÝáñÙ»ñÁ ¨ Ù»Ãá¹Ý»ñÁ` Ý»ñ³éÛ³É ³Ýíï³Ý·áõÃÛ³Ý Ï³ÝáÝÝ»ñÁ, å³ß³ñÝ»ñÇ å³Ñå³ÝÙ³Ý ¨ Íáí³ÛÇÝ ÙÇç³í³ÛñÇ å³Ñå³ÝáõÃÛ³Ý ÝáñÙ»ñÝ áõ ã³÷³ÝÇßÝ»ñÁ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ñ¹ÛáõÝ³µ»ñ³Ï³Ý ³ñï³¹ñáõÃÛáõÝ¦ Ñ³ëÏ³óáõÃÛ³Ý ë³ÑÙ³ÝáõÙ,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³Ï³Ï³Ý ã³÷³ÝÇßÝ»ñ Ñ³Ûï³ïáõ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ýÇÝ³Ýë³Ï³Ý Ñ³ñó»ñ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Ëë»ñÇ Ñ³ßí³ñÏÙ³Ý ¨ Ñ³ßí³å³Ñ³Ï³Ý Ñ³ßí³éÙ³Ý ÙÇ³ëÝ³Ï³Ý ¨ ³ÝËïñ³Ï³Ý Ï³ÝáÝÝ»ñÇ, ÇÝãå»ë Ý³¨ ³áõ¹ÇïáñÝ»ñÇ ÁÝïñáõÃÛ³Ý Ù»Ë³ÝÇ½ÙÇ ë³ÑÙ³ÝáõÙ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áÕáõÃÛáõÝÝ»ñÇó ëï³óí³Í ß³ÑáõÛÃÇ µ³ßËáõÙ,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í»Éí³ÍÇ 13-ñ¹ Ñá¹í³Íáí Ý³Ë³ï»ëí³Í ³ñïáÝ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151-ñ¹ Ñá¹í³ÍÇ 10-ñ¹ Ï»ïÇ ¨ 164-ñ¹ Ñá¹í³ÍÇ 2-ñ¹ Ï»ïÇ §¹¦ »ÝÃ³Ï»ïÇ Ñ³Ù³Ó³ÛÝ ÁÝ¹áõÝí³Í áñáßáõÙÝ»ñÇ Çñ³Ï³Ý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ïáñ¨ Ýßí³Í áÉáñïÝ»ñÇÝ ³éÝãíáÕ ÝáñÙ»ñÁ, Ï³ÝáÝÝ»ñÝ áõ ÁÝÃ³ó³Ï³ñ·»ñÁ å»ïù ¿ ³ÙµáÕçáõÃÛ³Ùµ Ñ³Ù³å³ï³ëË³Ý»Ý Ñ»ï¨Û³É ûµÛ»ÏïÇí ã³÷³ÝÇß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ßñç³ÝÝ»ñÇ ï³ñ³Íù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ÇÝÁ ë³ÑÙ³ÝáõÙ ¿ ³ÛÝ ï³ñ³ÍùÝ»ñÁ, áñï»Õ Çñ³Ï³Ý³óí»Éáõ ¿ Ñ»ï³Ëáõ½áõÃÛáõÝ, ¨ áñáÝù Ï³ñáÕ »Ý »ñÏáõ ³Ý·³Ù Ù»Í ÉÇÝ»É ³ñ¹ÛáõÝ³Ñ³ÝÙ³Ý Ñ³Ù³ñ Ý³Ë³ï»ëí³Í ï³ñ³ÍùÝ»ñÇó` ³í»ÉÇ ÇÝï»ÝëÇí Ñ»ï³Ëáõ½áõÃÛ³Ý Çñ³Ï³Ý³óÙ³Ý Ñ³Ù³ñ ÑÝ³ñ³íáñáõÃÛáõÝÝ»ñ ëï»ÕÍ»Éáõ Ýå³ï³Ïáí: Þñç³ÝÝ»ñÇ ï³ñ³ÍùÝ»ñÁ ë³ÑÙ³Ý»ÉÇë å»ïù ¿  ³å³ÑáííÇ ¹ñ³Ýó Ñ³Ù³å³ï³ëË³ÝáõÃÛáõÝÁ ëáõÛÝ Ð³í»Éí³ÍÇ 8-ñ¹ Ñá¹í³Íáí ßñç³ÝÝ»ñÇ Ý³Ë³å³ïíÇñÙ³Ý Ñ³Ù³ñ ë³ÑÙ³Ýí³Í å³Ñ³ÝçÝ»ñÇÝ, ÇÝãå»ë Ý³¨ å³ÛÙ³Ý³·ñÇ ¹ñáõÛÃÝ»ñÇ Ñ³Ù³Ó³ÛÝ Çñ³Ï³Ý³óíáÕ ³ñï³¹ñáõÃÛ³Ý Ñ³Ù³ñ 151-ñ¹ Ñá¹í³Íáí ë³ÑÙ³Ý³í³Í å³Ñ³ÝçÝ»ñÇÝ` Ñ³ßíÇ ³éÝ»Éáí ïíÛ³É å³ÑÇÝ ³éÏ³` ÍáíÇ Ñ³ï³ÏÇó û·ï³Ï³ñ Ñ³Ý³ÍáÝ»ñÇ ³ñ¹ÛáõÝ³Ñ³ÝÙ³Ý ï»ËÝáÉá·Ç³Ý»ñÇ Ù³Ï³ñ¹³ÏÁ ¨ ßñç³ÝÝ»ñÇ Ñ³Ù³å³ï³ëË³Ý ýÇ½ÇÏ³Ï³Ý µÝáõÃ³·ñ»ñÁ: Þñç³ÝÝ»ñÇ ï³ñ³ÍùÝ»ñÁ ã»Ý Ï³ñáÕ ÉÇÝ»É ³Û¹ Ýå³ï³ÏÇ Ñ³Ù³ñ ³ÝÑñ³Å»ßï ï³ñ³ÍùÝ»ñÇó Ù»Í Ï³Ù ÷áù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¶áñÍáÕáõÃÛáõÝÝ»ñÇ ï¨áÕáõÃÛáõÝ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Ëáõ½áõÃÛ³Ý ³ßË³ï³ÝùÝ»ñÁ Ï³ñáÕ »Ý Çñ³Ï³Ý³óí»É ³é³Ýó Å³Ù³Ý³Ï³ÛÇÝ áñ¨¿ ë³ÑÙ³Ý³÷³ÏÙ³Ý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½áïáõÃÛ³Ý Å³ÙÏ»ïÁ å»ïù ¿ µ³í³Ï³Ý³ã³÷ ï¨³Ï³Ý ÉÇÝÇ, áñå»ë½Ç ÃáõÛÉ ï³ Ù³Ýñ³Ù³ëÝáñ»Ý Ñ»ï³½áï»É ßñç³ÝÁ, Ý³Ë³·Í»É ¨ å³ïñ³ëï»É ßñç³ÝáõÙ ³ñ¹ÛáõÝ³Ñ³ÝÙ³Ý Ñ³Ù³ñ û·ï³·áñÍí»ÉÇù ë³ñù³íáñáõÙÝ»ñÁ, Ý³Ë³·Í»É ¨ Ñ³í³ù»É ÷áùñ ¨ ÙÇçÇÝ ã³÷Ç í»ñ³Ùß³ÏÙ³Ý Ï³Û³ÝùÝ»ñ` ³ñ¹ÛáõÝ³Ñ³ÝÙ³Ý ¨ í»ñ³Ùß³ÏÙ³Ý Ñ³Ù³Ï³ñ·»ñÇ ³ßË³ï³ÝùÇ ëïáõ·Ù³Ý Ýå³ï³Ïáí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³Ñ³·áñÍÙ³Ý ï¨áÕáõÃÛáõÝÁ å»ïù ¿ ÷áËÏ³å³Ïóí³Í ÉÇÝÇ ³ñ¹ÛáõÝ³Ñ³ÝÙ³Ý Íñ³·ñÇ Çñ³Ï³Ý³óÙ³Ý ïÝï»ë³å»ë Ýå³ï³Ï³Ñ³ñÙ³ñ Å³ÙÏ»ïÇ Ñ»ï` Ñ³ßíÇ ³éÝ»Éáí ³ÛÝåÇëÇ ·áñÍáÝÝ»ñÁ, ÇÝãåÇëÇù »Ý Ñ³Ýù³ÝÛáõÃÇ ëå³éáõÙÁ, ³ñ¹ÛáõÝ³Ñ³ÝÙ³Ý ¨ í»ñ³Ùß³ÏÙ³Ý Ñ³Ù³ñ û·ï³·áñÍíáÕ ë³ñù³íáñáõÙÝ»ñÇ ¨ Ï³Û³ÝùÝ»ñÇ û·ï³Ï³ñ ß³Ñ³·áñÍÙ³Ý Å³ÙÏ»ïÁ ¨ ³é¨ïñ³ÛÇÝ ÙñóáõÝ³ÏáõÃÛáõÝÁ: ²ñ¹ÛáõÝ³Ñ³ÝÙ³Ý Å³ÙÏ»ïÁ å»ïù ¿ µ³í³Ï³Ý³ã³÷ ï¨³Ï³Ý ÉÇÝÇ, áñå»ë½Ç ÃáõÛÉ ï³ ßñç³ÝÇ û·ï³Ï³ñ Ñ³Ý³ÍáÝ»ñÇ ÉÇ³ñÅ»ù ³ñ¹ÛáõÝ³Ñ³ÝáõÙÁ, ¨ å»ïù ¿ Ý³¨ Ý»ñ³éÇ ³ñ¹ÛáõÝ³µ»ñ³Ï³Ý Í³í³ÉÝ»ñÇ Ñ³ëÝáÕª ³ñ¹ÛáõÝ³Ñ³ÝÙ³Ý ¨ í»ñ³Ùß³ÏÙ³Ý Ñ³Ù³ñ ³ÝÑñ³Å»ßï Ñ³Ù³Ï³ñ·»ñÇ ëï»ÕÍÙ³Ý Ñ³Ù³ñ å³Ñ³ÝçíáÕ Å³Ù³Ý³Ï³Ñ³ïí³ÍÁ, áñÇ ÁÝÃ³óùáõÙ ³ñ¹ÛáõÝ³µ»ñ³Ï³Ý ³ñï³¹ñáõÃÛ³Ý Çñ³Ï³Ý³óáõÙ ãÇ å³Ñ³ÝçíáõÙ: ê³Ï³ÛÝ ³ñ¹ÛáõÝ³Ñ³ÝÙ³Ý ÁÝ¹Ñ³Ýáõñ Å³ÙÏ»ïÁ å»ïù ¿ Ý³¨ ³ÛÝù³Ý Ï³ñ× ÉÇÝÇ, áñ Ø³ñÙÝÇÝ ÃáõÛÉ ï³ ÷á÷áË»É ³ßË³ï³Ýù³ÛÇÝ åÉ³ÝÇ å³ÛÙ³ÝÝ»ñÝ áõ ¹ñáõÛÃÝ»ñÁ Ýñ³ ÏáÕÙÇó ³Û¹ åÉ³ÝÇ ·áñÍáÕáõÃÛ³Ý Å³ÙÏ»ïÇ »ñÏ³ñ³óÙ³Ý Ñ³ñóÇ ùÝÝ³ñÏÙ³Ý Å³Ù³Ý³Ï` ³ÛÝ ÝáñÙ»ñÇÝ, Ï³ÝáÝÝ»ñÇÝ ¨ ÁÝÃ³ó³Ï³ñ·»ñÇÝ Ñ³Ù³å³ï³ëË³Ý, áñÁ Ø³ñÙÝÇÝÝ ÁÝ¹áõÝ»É ¿ ÙÇÝã¨ ³ßË³ï³Ýù³ÛÇÝ åÉ³ÝÇ áõÅÇ Ù»ç Ùï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²ßË³ï³ÝùÝ»ñÇ Çñ³Ï³Ý³óÙ³ÝÁ Ý»ñÏ³Û³óíáÕ å³Ñ³Ýç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ÇÝÁ å³Ñ³ÝçáõÙ ¿, áñ Ñ»ï³Ëáõ½áõÃÛ³Ý ÷áõÉáõÙ ûå»ñ³ïáñÁ Ï³ï³ñÇ å³ñµ»ñ³Ï³Ý µÝáõÛÃ ÏñáÕ Í³Ëë»ñ, áñáÝù Ñ³Ù»Ù³ï»ÉÇ ÏÉÇÝ»Ý ³ßË³ï³Ýù³ÛÇÝ åÉ³ÝáõÙ Ýßí³Í ßñç³ÝÇ ¨ ³ÛÝåÇëÇ µ³ñ»ËÇÕ× ûå»ñ³ïáñÇó ³ÏÝÏ³ÉíáÕ Í³Ëë»ñÇ Ñ»ï, áñÁ Ùï³¹ñáõÃÛáõÝ áõÝÇ Ø³ñÙÝÇ ÏáÕÙÇó ë³ÑÙ³Ýí³Í Å³ÙÏ»ïÝ»ñáõÙ ³ñ¹ÛáõÝ³µ»ñ³Ï³Ý ³ñï³¹ñáõÃÛáõÝ Ï³½Ù³Ï»ñå»É ßñç³ÝáõÙ: ²Û¹åÇëÇ å³Ñ³ÝçíáÕ Í³Ëë»ñÇ ã³÷Á ãå»ïù ¿ ë³ÑÙ³ÝíÇ ³ÛÝåÇëÇ Ù³Ï³ñ¹³Ïáí, áñÁ Ï³ñáÕ ¿ ËÃ³ÝÝ»ñÇó ½ñÏ»É ³ÛÝ ûå»ñ³ïáñÝ»ñÇÝ, áñáÝó Ùáï ³éÏ³ »Ý ³í»ÉÇ Ã³ÝÏ³ñÅ»ù ï»ËÝáÉá·Ç³Ý»ñ, ù³Ý ïíÛ³É å³ÑÇÝ û·ï³·áñÍíáÕÝ»ñÝ »Ý: Ð»ï³Ëáõ½áõÃÛ³Ý ÷áõÉÝ ³í³ñïí»ÉáõÝ ¨ ³ñ¹ÛáõÝ³Ñ³ÝÙ³Ý ÷áõÉÝ ëÏë»ÉáõÝ å»ë Ø³ñÙÇÝÁ ë³ÑÙ³ÝáõÙ ¿ ³ñ¹ÛáõÝ³µ»ñ³Ï³Ý ³ñï³¹ñáõÃÛ³Ý ÷áõÉÇÝ Ñ³ëÝ»Éáõ Ñ³Ù³ñ ³ÝÑñ³Å»ßï Å³ÙÏ»ïÁ: ²Û¹ Å³ÙÏ»ïÁ ³ëÑÙ³Ý»ÉÇë Ø³ñÙÇÝÁ å»ïù ¿ Ñ³ßíÇ ³éÝÇ, áñ ³ñ¹ÛáõÝ³Ñ³ÝÙ³Ý ¨ í»ñ³Ùß³ÏÙ³Ý Ëáßáñ Ñ³Ù³Ï³ñ·»ñÇ ëï»ÕÍáõÙÁ Ï³ñáÕ ¿ ëÏëí»É ÙÇ³ÛÝ Ñ»ï³Ëáõ½áõÃÛ³Ý ÷áõÉÝ ³í³ñïí»Éáõó ¨ ³ñ¹ÛáõÝ³Ñ³ÝÙ³Ý ÷áõÉÝ ëÏë»Éáõó Ñ»ïá: Ð»ï¨³µ³ñ, ³ñ¹ÛáõÝ³µ»ñ³Ï³Ý ³ñï³¹ñáõÃÛáõÝ ëÏë»Éáõ Ñ³Ù³ñ ³ÝÑñ³Å»ßï Å³ÙÏ»ïÁ ë³ÑÙ³Ý»ÉÇë Ñ³ñÏ³íáñ ¿ Ñ³ßíÇ ³éÝ»É Ýßí³Í Ñ³Ù³Ï³ñ·»ñÇ ëï»ÕÍÙ³Ý Ñ³Ù³ñ ³ÝÑñ³Å»ßï Å³Ù³Ý³ÏÁ Ñ»ï³Ëáõ½áõÃÛ³Ý ÷áõÉÇ ³í³ñïÇó Ñ»ïá: Ð³ñÏ ¿ Ý³¨ Ñ³ßíÇ ³éÝ»É, áñ ³é³ç³ó³Í Ñ»ï³Ó·áõÙÝ»ñÇ å³ï×³éáí ßÇÝ³ñ³ñáõÃÛ³Ý Å³Ù³Ý³Ï³óáõÛóáõÙ Ï³ñáÕ »Ý Ï³ï³ñí»É ÷á÷áËáõÃÛáõÝÝ»ñ: ²ñ¹ÛáõÝ³µ»ñ³Ï³Ý ³ñï³¹ñáõÃÛáõÝÝ ëÏë»Éáõó Ñ»ïá Ø³ñÙÇÝÁ, Ë»É³ÙÇï ßñç³Ý³ÏÝ»ñáõÙ ¨ Ñ³ßíÇ ³éÝ»Éáí Ñ³Ù³å³ï³ëË³Ý µáÉáñ ·áñÍáÝÝ»ñÁ, ûå»ñ³ïáñÇó å³Ñ³ÝçáõÙ ¿ å³Ñå³Ý»É ³ñ¹ÛáõÝ³µ»ñ³Ï³Ý ³ñï³¹ñáõÃÛáõÝÁ ³ßË³ï³Ýù³ÛÇÝ åÉ³ÝÇ ·áñÍáÕáõÃÛ³Ý áÕç Å³ÙÏ»ï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ä³ß³ñÝ»ñÇ ï»ë³Ï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Ù³Ý »ÝÃ³Ï³ ³ßË³ï³Ýù³ÛÇÝ åÉ³ÝáõÙ Ý³Ë³ï»ëí³Í å³ß³ñÝ»ñÇ ï»ë³ÏÝ»ñÁ ë³ÑÙ³Ý»ÉÇë Ø³ñÙÇÝÁ Ñ³ïáõÏ áõß³¹ñáõÃÛáõÝ ¿ ¹³ñÓÝáõÙ, Ç ÃÇíë ³ÛÉ Ñ³Ý·³Ù³ÝùÝ»ñÇ, Ñ»ï¨Û³É µÝáõÃ³·ñ»ñÇ íñ³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 ï»ë³ÏÝ»ñÇ å³ß³ñÝ»ñÇ ³ñ¹ÛáõÝ³Ñ³ÝÙ³Ý Ñ³Ù³ñ å³Ñ³ÝçíáõÙ ¿ Ñ³Ù³ÝÙ³Ý Ù»Ãá¹Ý»ñÇ ÏÇñ³éáõÙ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 ï»ë³ÏÝ»ñÇ å³ß³ñÝ»ñ ã»Ý Ï³ñáÕ ³ñ¹ÛáõÝ³Ñ³Ýí»É ÙÇ¨ÝáõÛÝ Å³Ù³Ý³Ïª ³é³Ýó Éñ³óáõóÇã ÙÇç³ÙïáõÃÛáõÝÝ»ñÇ ÙÇ¨ÝáõÛÝ ßñç³ÝáõÙ ï³ñµ»ñ å³ß³ñÝ»ñ ³ñ¹ÛáõÝ³Ñ³ÝáÕ ³ÛÉ ûå»ñ³ïáñÝ»ñÇ ³ßË³ï³Ý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»ÝÃ³Ï»ïÇ áã ÙÇ ¹ñáõÛÃ Ø³ñÙÝÇÝ ãÇ ËáãÁÝ¹áïáõÙ ³ßË³ï³Ýù³ÛÇÝ åÉ³Ý Ñ³ëï³ï»É ÙÇ¨ÝáõÛÝ ßñç³ÝáõÙ ÙÇ¨ÝáõÛÝ ûå»ñ³ïáñÇ ÏáÕÙÇó å³ß³ñÝ»ñÇ Ù»ÏÇó ³í»ÉÇ ï»ë³ÏÝ»ñÇ ³ñ¹ÛáõÝ³Ñ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Þñç³ÝÝ»ñÇó Ññ³Å³ñí»É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å»ñ³ïáñÝ Çñ³íáõÝù áõÝÇ, ³é³Ýó å³ïÅ³ÙÇçáóÝ»ñÇ »ÝÃ³ñÏí»Éáõ, ó³ÝÏ³ó³Í Å³Ù³Ý³Ï Ù³ëÝ³ÏÇáñ»Ý Ï³Ù ³ÙµáÕçáõÃÛ³Ùµ Ññ³Å³ñí»Éáõ ³ßË³ï³Ýù³ÛÇÝ åÉ³ÝáõÙ Ýßí³Í ßñç³ÝÇ ÝÏ³ïÙ³Ùµ Çñ Çñ³íáõÝ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ÌáíÇ ÙÇç³í³ÛñÇ å³Ñå³Ý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Ç ÙÇç³í³ÛñÁ Þñç³ÝáõÙ Çñ³Ï³Ý³óíáÕ ·áñÍáõÝ»áõÃÛ³Ý Ï³Ù ïíÛ³É ï»Õ³Ù³ëáõÙ ³ñ¹ÛáõÝ³Ñ³ÝíáÕ û·ï³Ï³ñ Ñ³Ý³ÍáÝ»ñÇ ³ñ¹ÛáõÝ³Ñ³ÝÙ³Ý ï»Õ³Ù³ëÇ íñ³ ·ïÝíáÕ Ý³í»ñÇ íñ³ Çñ³Ï³Ý³óíáÕ í»ñ³Ùß³ÏÙ³Ý ³ñ¹ÛáõÝùáõÙ ³é³ç³óáÕ íÝ³ë³Ï³ñ ³½¹»óáõÃÛáõÝÇó å³ßïå³Ý»Éáõ Ýå³ï³Ïáí ë³ÑÙ³ÝíáõÙ »Ý ÝáñÙ»ñ, Ï³ÝáÝÝ»ñ ¨ ÁÝÃ³ó³Ï³ñ·»ñ, áñáÝóáõÙ Ñ³ßíÇ ¿ ³éÝíáõÙ, Ã» áñù³Ýáí ¿ ³Û¹ íÝ³ë³Ï³ñ ³½¹»óáõÃÛáõÝÁ Ñ³Ý¹Çë³ÝáõÙ Ñáñ³ïÙ³Ý, ÑáõÝ³÷áñÙ³Ý, ÝÙáõß³éÙ³Ý ¨ µÝ³ÑáÕÇ Ñ³ÝÙ³Ý, ÇÝãå»ë Ý³¨ Ýëïí³ÍùÇ, Ã³÷áÝÝ»ñÇ ¨ ³ÛÉ ³ñï³Ý»ïáõÙÝ»ñÇ Ñ»é³óÙ³Ý, Ã³ÕÙ³Ý Ï³Ù ÍáíÇ ÙÇç³í³Ûñ ³ñï³Ý»ïÙ³Ý ³ÝÙÇç³Ï³Ý ³ñ¹Û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²ñ¹ÛáõÝ³µ»ñ³Ï³Ý ³ñï³¹ñ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¹ÛáõÝ³µ»ñ³Ï³Ý ³ñï³¹ñáõÃÛáõÝÁ Ñ³Ù³ñíáõÙ ¿ ëÏëí³Í, »Ã» ûå»ñ³ïáñÝ Çñ³Ï³Ý³óÝáõÙ ¿ ³ñ¹ÛáõÝ³Ñ³ÝÙ³Ý ³ÝÁÝ¹Ñ³ï É³ÛÝ³Í³í³É ³ßË³ï³ÝùÝ»ñ, áñáÝó ³ñ¹ÛáõÝùáõÙ ëï³óíáõÙ ¿ ÝÛáõÃ»ñÇ ³ÛÝåÇëÇ ù³Ý³ÏáõÃÛáõÝ, áñÁ µ³í³ñ³ñ ¿ Ñëï³Ïáñ»Ý óáõó³¹ñ»Éáõ Ñ³Ù³ñ, áñ ³ßË³ï³ÝùÝ»ñÇ ·ÉË³íáñ Ýå³ï³ÏÁ É³ÛÝ³Í³í³É ³ñ¹ÛáõÝ³Ñ³ÝáõÙÝ ¿, ³ÛÉ áã Ã» ³ñï³¹ñáõÃÛáõÝÁ, áñÁ Ý³Ë³ï»ëí³Í ¿ ï»Õ»Ï³ïíáõÃÛ³Ý Ñ³í³ùÙ³Ý, ÝÙáõß³éÙ³Ý Ï³Ù ë³ñù³íáñáõÙÝ»ñÇ áõ Ï³Û³ÝùÝ»ñÇ ÷áñÓ³ñÏ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Å³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å³É³éáõÇ å³ÛÙ³Ý³·ñáí ë³ÑÙ³Ýí³Í Çñ³íáõÝùÝ»ñÁ Ï³ñáÕ »Ý Ï³ë»óí»É Ï³Ù ¹³¹³ñ»óí»É Ñ»ï¨Û³É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»Ã», ãÝ³Û³Í Ø³ñÙÝÇ ÏáÕÙÇó ³ñí³Í ½·áõß³óÙ³ÝÁ, Ï³å³É³éáõÝ Çñ ·áñÍáõÝ»áõÃÛáõÝÝ Çñ³Ï³Ý³óÝáõÙ ¿ ³ÛÝå»ë, áñ ³ÛÝ µ»ñáõÙ ¿ å³ÛÙ³Ý³·ñÇ ÑÇÙÝ³Ï³Ý å³ÛÙ³ÝÝ»ñÇ, 11-ñ¹ Ù³ëÇ ¹ñáõÛÃÝ»ñÇ, ÇÝãå»ë Ý³¨ Ø³ñÙÝÇ ÝáñÙ»ñÇ, Ï³ÝáÝÝ»ñÇ ¨ ÁÝÃ³ó³Ï³ñ·»ñÇ Éáõñç, Ùßï³Ï³Ý µÝáõÛÃ ÏñáÕ ¨ Ï³ÝË³Ùï³Íí³Í Ë³ËïáõÙÝ»ñ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Ã» Ï³å³É³éáõÝ ãÇ Ï³ï³ñáõÙ í»×»ñÇ Ï³ñ·³íáñÙ³Ý Ù³ëÇÝ Ø³ñÙÝÇ ÏáÕÙÇó Ï³Û³óí³Í Çñ»Ý í»ñ³µ»ñáÕ í»ñçÝ³Ï³Ý áñáßÙ³Ý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Ç §³¦ »ÝÃ³Ï»ïáí ãÝ³Ë³ï»ëí³Í å³ÛÙ³Ý³·ñÇ ó³ÝÏ³ó³Í Ë³ËïÙ³Ý Ñ³Ù³ñ Ï³Ù, 1-ÇÝ Ï»ïÇ §³¦ »ÝÃ³Ï»ïÇÝ Ñ³Ù³å³ï³ëË³Ý, å³ÛÙ³Ý³·ñÇ ·áñÍáÕáõÃÛ³Ý Ï³ë»óÙ³Ý Ï³Ù ¹³¹³ñ»óÙ³Ý ÷áË³ñ»Ý Ø³ñÙÇÝÁ Ï³ñáÕ ¿ Ï³å³É³éáõÇÝ Ýß³Ý³Ï»É Ë³ËïÙ³Ý ÉñçáõÃÛ³ÝÁ Ñ³Ù³å³ï³ëË³ÝáÕ ¹ñ³Ù³Ï³Ý ïáõÛÅ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´³ó³éáõÃÛ³Ùµ 162-ñ¹ Ñá¹í³ÍÇ 2-ñ¹ Ï»ïÇ §Çµ¦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»ÝÃ³Ï»ïáí Ý³Ë³ï»ëí³Í ³ñï³Ï³ñ· Ï³ñ·³¹ñáõÃÛáõÝÝ»ñÇ ÁÝ¹áõÝÙ³Ý ¹»åù»ñÇª Ø³ñÙÇÝÁ ãÇ Ï³ñáÕ Ï³ï³ñ»É ¹ñ³Ù³Ï³Ý ïáõÛÅÇ Ýß³Ý³ÏÙ³Ý Ï³Ù Çñ³íáõÝùÝ»ñÇ Çñ³Ï³Ý³óÙ³Ý Ï³ë»óÙ³Ý Ï³Ù ¹³¹³ñ»óÙ³Ý Ñ»ï Ï³åí³Í áñáßáõÙÝ»ñÁ, ÙÇÝã¨ Ï³å³É³éáõÇÝ ãïñ³Ù³¹ñíÇ ÑÝ³ñ³íáñáõÃÛáõÝª û·ï³·áñÍ»Éáõ Çñ³í³Ï³Ý å³ßïå³ÝáõÃÛ³Ý ÙÇçáóÝ»ñÁ, áñáÝóÇó Ý³ Çñ³íáõÝù áõÝÇ û·ïí»Éáõª Ñ³Ù³Ó³ÛÝ 11-ñ¹ Ù³ëÇ 5-ñ¹ µ³ÅÝ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·ñÇ í»ñ³Ý³Û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åÇëÇ Ñ³Ý·³Ù³ÝùÝ»ñÇ ëï»ÕÍÙ³Ý Ï³Ù ëï»ÕÍÙ³Ý Ñ³í³Ý³Ï³ÝáõÃÛ³Ý ¹»åùáõÙ, áñáÝù, ÏáÕÙ»ñÇó Ù»ÏÇ Ï³ñÍÇùáí, µ»ñáõÙ »Ý Ýñ³Ý, áñ å³ÛÙ³Ý³·ÇñÁ ¹³éÝáõÙ ¿ ³Ý³ñ¹³ñ Ï³Ù ·áñÍÝ³Ï³ÝáõÙ áã ÏÇñ³é»ÉÇ, Ï³Ù áñáÝó ³éÏ³ÛáõÃÛ³Ý ¹»åùáõÙ ÑÝ³ñ³íáñ ã¿ Ñ³ëÝ»É å³ÛÙ³Ý³·ñáõÙ Ï³Ù 11-ñ¹ Ù³ëáõÙ ë³ÑÙ³Ýí³Í Ýå³ï³ÏÝ»ñÇÝ, ÏáÕÙ»ñÝ ëÏëáõÙ »Ý µ³Ý³ÏóáõÃÛáõÝÝ»ñ` å³ÛÙ³Ý³·ñáõÙ Ñ³Ù³å³ï³ëË³Ý ÷á÷áËáõÃÛáõÝÝ»ñ Ï³ï³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53-ñ¹ Ñá¹í³ÍÇ 3-ñ¹ Ï»ïÇ ¹ñáõÛÃÝ»ñÇÝ Ñ³Ù³å³ï³ëË³Ý ÏÝùí³Í ó³ÝÏ³ó³Í å³ÛÙ³Ý³·Çñ Ï³ñáÕ ¿ í»ñ³Ý³Ûí»É ÙÇ³ÛÝ ÏáÕÙ»ñÇ Ñ³Ù³Ó³ÛÝ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Æñ³íáõÝùÝ»ñÇ ¨ å³ñï³Ï³ÝáõÃÛáõÝÝ»ñÇ ÷áË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·ñÇó µËáÕ Çñ³íáõÝùÝ»ñÝ áõ å³ñï³Ï³ÝáõÃÛáõÝÝ»ñÁ Ï³ñáÕ »Ý ÷áË³Ýóí»É ÙÇ³ÛÝ Ø³ñÙÝÇ Ñ³Ù³Ó³ÛÝáõÃÛ³Ùµ ¨ Ýñ³ ÝáñÙ»ñÇÝ, Ï³ÝáÝÝ»ñÇÝ ¨ ÁÝÃ³ó³Ï³ñ·»ñÇÝ Ñ³Ù³å³ï³ëË³Ý: Ø³ñÙÇÝÝ ³é³Ýó áñ¨¿ ÑÇÙùÇ ãÇ Ù»ñÅáõÙ ³Û¹åÇëÇ ÷áË³ÝóáõÙÁ, »Ã» Çñ³íáõÝùÝ»ñÝ ëï³óáÕÁ µáÉáñ ³éáõÙÝ»ñáí ûñÇÝ³Ï³Ý Ñ³Ûï³ïáõ ¿ Ñ³Ý¹Çë³ÝáõÙ ¨ ëï³ÝÓÝáõÙ ¿ Çñ³íáõÝùÝ»ñÁ ÷áË³ÝóáÕ ëáõµÛ»ÏïÇ µáÉáñ å³ñï³Ï³ÝáõÃÛáõÝÝ»ñÁ, ¨ »Ã» ³Û¹åÇëÇ ÷áË³ÝóáõÙÁ ãÇ áõÕ»ÏóíáõÙ ëï³óáÕÇÝ ³ßË³ï³Ýù³ÛÇÝ åÉ³ÝÇ ÷áË³ÝóÙ³Ùµ, áñÁ »ÝÃ³Ï³ ¿ Ñ³ëï³ïÙ³Ý ëáõÛÝ Ð³í»Éí³ÍÇ 6-ñ¹ Ñá¹í³ÍÇ 3-ñ¹ Ï»ïÇ §·¦ »ÝÃ³Ï»ïáí ë³ÑÙ³Ý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Çñ³éíáÕ ûñ»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·ÇñÁ Õ»Ï³í³ñíáõÙ ¿ å³ÛÙ³Ý³·ñÇ ¹ñáõÛÃÝ»ñáí, Ø³ñÙÝÇ ÝáñÙ»ñáí, Ï³ÝáÝÝ»ñáí ¨ ÁÝÃ³ó³Ï³ñ·»ñáí, 11-ñ¹ Ù³ëáí ¨ ÙÇç³½·³ÛÇÝ Çñ³íáõÝùÇ ³ÛÉ ÝáñÙ»ñáí, áñáÝù ã»Ý Ñ³Ï³ëáõÙ ëáõÛÝ ÎáÝí»ÝóÇ³Û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ÎáÝí»ÝóÇ³ÛÇ ¹ñáõÛÃÝ»ñÇ Ñ³Ù³Ó³ÛÝª Ñ³Ù³å³ï³ëË³Ý ÉÇ³½áñáõÃÛáõÝÝ»ñáí ûÅïí³Í ¹³ï³ñ³ÝÇ Ï³Ù ³ñµÇïñ³ÅÇ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í»ñçÝ³Ï³Ý áñáßáõÙÝ»ñÁ, áñáÝù í»ñ³µ»ñáõÙ »Ý Ø³ñÙÝÇ ¨ Ï³å³É³éáõÇ Çñ³íáõÝùÝ»ñÇÝ ¨ å³ñï³Ï³ÝáõÃÛáõÝÝ»ñÇÝ, »ÝÃ³Ï³ »Ý Ï³ï³ñÙ³Ý Ûáõñ³ù³ÝãÛáõñ ³Ý¹³Ù å»ïáõÃÛ³Ý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ã ÙÇ ³Ý¹³Ù å»ïáõÃÛáõÝ ãÇ Ï³ñáÕ Ï³å³É³éáõÇÝ å³ñï³¹ñ»É 11-ñ¹ Ù³ëÇ ¹ñáõÛÃÝ»ñÇÝ Ñ³Ï³ëáÕ å³ÛÙ³ÝÝ»ñ: ê³Ï³ÛÝ ³Ý¹³Ù å»ïáõÃÛ³Ý ÏáÕÙÇó Çñ »ñ³ßË³íáñáõÃÛ³Ý Ý»ñùÁ ·ïÝíáÕ Ï³å³É³éáõÝ»ñÇ Ï³Ù Çñ ¹ñáßÇ ï³Ï Ý³í³ñÏáÕ Ý³í»ñÇ ÝÏ³ïÙ³Ùµ ëáõÛÝ Ð³í»Éí³ÍÇ 17-ñ¹ Ñá¹í³ÍÇ 2-ñ¹ Ï»ïÇ §½¦ »ÝÃ³Ï»ïÇ Ñ³Ù³Ó³ÛÝ ÁÝ¹áõÝí³Í Ø³ñÙÝÇ ÝáñÙ»ñÇó, Ï³ÝáÝÝ»ñÇó ¨ ÁÝÃ³ó³Ï³ñ·»ñÇó ³í»ÉÇ ËÇëï µÝ³å³Ñå³Ý³Ï³Ý ¨ ³ÛÉ ûñ»ÝùÝ»ñÇ ¨ Ï³ÝáÝÝ»ñÇ ÏÇñ³éáõÙÁ ãÇ Ñ³Ù³ñíáõÙ 11-ñ¹ Ù³ëÇ ¹ñáõÛÃÝ»ñÇÝ Ñ³Ï³ë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³ëË³Ý³ï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å³É³éáõÝ å³ï³ëË³Ý³ïíáõÃÛáõÝ ¿ ÏñáõÙ µáÉáñ íÝ³ëÝ»ñÇ Ñ³Ù³ñ, áñáÝù å³ï×³éí»É »Ý Çñ ·áñÍáõÝ»áõÃÛ³Ý Çñ³Ï³Ý³óÙ³Ý ÁÝÃ³óùáõÙ Ï³ï³ñí³Í ³ÝûñÇÝ³Ï³Ý ·áñÍáÕáõÃÛáõÝÝ»ñÇ ³ñ¹ÛáõÝùáõÙ` Ñ³ßíÇ ³éÝ»Éáí Ø³ñÙÝÇ ·áñÍáÕáõÃÛáõÝÝ»ñÇ Ï³Ù ÃáõÛÉ ïí³Í µ³óÃáÕáõÙÝ»ñÇ Ñ³Ù³ñ ÑÝ³ñ³íáñ å³ï³ëË³Ý³ïíáõÃÛ³Ý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²ìºÈì²Ì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»éÝ³ñÏáõÃÛ³Ý Î³ÝáÝ³¹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å³ï³Ï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Ø³ñÙÝÇ ³ÛÝ Ù³ñÙÇÝÝ ¿, áñÁ, 153-ñ¹ Ñá¹í³ÍÇ 2-ñ¹ Ï»ïÇ §³¦ »ÝÃ³Ï»ïÇ Ñ³Ù³Ó³ÛÝ, ³ÝÙÇç³Ï³Ý ·áñÍáõÝ»áõÃÛáõÝ ¿ Çñ³Ï³Ý³óÝáõÙ Þñç³ÝáõÙ, ÇÝãå»ë Ý³¨ Ï³ï³ñáõÙ ¿ Þñç³ÝáõÙ ³ñ¹ÛáõÝ³Ñ³Ýí³Í û·ï³Ï³ñ Ñ³Ý³ÍáÝ»ñÇ ÷áË³¹ñáõÙÁ, í»ñ³Ùß³ÏáõÙÝ áõ Çñ³óáõÙÁ:</w:t>
      </w:r>
    </w:p>
    <w:p>
      <w:pPr>
        <w:pStyle w:val="Normal"/>
        <w:numPr>
          <w:ilvl w:val="0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Ýå³ï³ÏÝ»ñÇ ¨ ·áñÍ³éáõÛÃÝ»ñÇ Çñ³Ï³Ý³óÙ³Ý ÁÝÃ³óùáõÙ Ò»éÝ³ñÏáõÃÛáõÝÁ ·áñÍáõÙ ¿ ëáõÛÝ ÎáÝí»ÝóÇ³ÛÇ ¹ñáõÛÃÝ»ñÇÝ, ÇÝãå»ë Ý³¨ Ø³ñÙÝÇ ÝáñÙ»ñÇÝ, Ï³ÝáÝÝ»ñÇÝ ¨ ÁÝÃ³ó³Ï³ñ·»ñÇÝ Ñ³Ù³å³ï³ëË³Ý:</w:t>
      </w:r>
    </w:p>
    <w:p>
      <w:pPr>
        <w:pStyle w:val="Normal"/>
        <w:numPr>
          <w:ilvl w:val="0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Ý Ñ³Ù³å³ï³ëË³Ýª Þñç³ÝÇ å³ß³ñÝ»ñÇ ³ñ¹ÛáõÝ³Ñ³ÝÙ³Ý ÁÝÃ³óùáõÙ Ò»éÝ³ñÏáõÃÛáõÝÁ, ëáõÛÝ ÎáÝí»ÝóÇ³ÛÇ ¹ñáõÛÃÝ»ñÇ Ï³ï³ñÙ³Ý å³ÛÙ³Ýáí, Çñ ·áñÍáÕáõÃÛáõÝÝ»ñÝ Çñ³Ï³Ý³óÝáõÙ ¿ Ë»É³ÙÇï ³é¨ïñ³ÛÇÝ ëÏ½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i w:val="false"/>
          <w:iCs w:val="false"/>
          <w:sz w:val="24"/>
        </w:rPr>
        <w:t>Ð³ñ³µ»ñáõÃÛáõÝÝ»ñÁ Ø³ñÙÝ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iCs/>
          <w:sz w:val="24"/>
        </w:rPr>
      </w:pPr>
      <w:r>
        <w:rPr>
          <w:rFonts w:cs="Times Armenian" w:ascii="Times Armenian" w:hAnsi="Times Armenian"/>
          <w:b/>
          <w:i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0-ñ¹ Ñá¹í³ÍÇ Ñ³Ù³Ó³ÛÝª Ò»éÝ³ñÏáõÃÛáõÝÁ ·áñÍáõÙ ¿ ²ë³ÙµÉ»³ÛÇ ÏáÕÙÇó áñ¹»·ñí³Í ÁÝ¹Ñ³Ýáõñ ù³Õ³ù³Ï³ÝáõÃÛ³Ý ¨ Ø³ñÙÝÇ Ï³ñ·³¹ñáõÃÛáõÝÝ»ñÇÝ Ñ³Ù³å³ï³ëË³Ý: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¹ñáõÛÃÝ»ñÇ Ï³ï³ñÙ³Ý å³ÛÙ³Ýáíª Ò»éÝ³ñÏáõÃÛáõÝÝ Çñ ·áñÍáõÝ»áõÃÛ³Ý Çñ³Ï³Ý³óÙ³Ý ÁÝÃ³óùáõÙ í³Û»ÉáõÙ ¿ ÇÝùÝ³í³ñáõÃÛáõÝ: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áã ÙÇ ¹ñáõÛÃ Ò»éÝ³ñÏáõÃÛ³Ý ÝÏ³ïÙ³Ùµ Ø³ñÙÝÇ ·áñÍáÕáõÃÛáõÝÝ»ñÇ Ï³Ù å³ñï³ÏÝáõÃÛáõÝÝ»ñÇ Ñ³Ù³ñ, ÇëÏ Ø³ñÙÝÇ ÝÏ³ïÙ³Ùµ` Ò»éÝ³ñÏáõÃÛ³Ý ·áñÍáÕáõÃÛáõÝÝ»ñÇ Ï³Ù å³ñï³ÏÝáõÃÛáõÝÝ»ñÇ Ñ³Ù³ñ å³ï³ëË³Ý³ïíáõÃÛáõÝ ãÇ Ý³Ë³ï»ëáõÙ: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3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³ëË³Ý³ïíáõÃÛ³Ý ë³ÑÙ³Ý³÷³ÏáõÙ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ëáõÛÝ Ð³í»Éí³ÍÇ 11-ñ¹ Ï»ïÇ 3-ñ¹ »ÝÃ³Ï»ïÇ ¹ñáõÛÃÝ»ñÁ Ë³Ëï»Éáõª Ø³ñÙÝÇ áã ÙÇ ³Ý¹³Ù å³ï³ëË³Ý³ïíáõÃÛáõÝ ãÇ ÏñáõÙ Ò»éÝ³ñÏáõÃÛ³Ý ·áñÍáÕáõÃÛáõÝÝ»ñÇ Ï³Ù å³ñï³Ï³ÝáõÃÛáõÝÝ»ñÇ Ñ³Ù³ñ ÙÇ³ÛÝ Çñ ³Ý¹³Ù³ÏóáõÃÛ³Ý å³ï×³éáí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éáõóí³Í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Ý áõÝÇ Ô»Ï³í³ñ ËáñÑáõñ¹, ¶ÉË³íáñ ïÝûñ»Ý ¨ Çñ ·áñÍ³éáõÛÃÝ»ñÇ Ï³ï³ñÙ³Ý Ñ³Ù³ñ ³ÝÑñ³Å»ßï ³ßË³ï³Ï³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Ô»Ï³í³ñ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áõñ¹Á Ï³½Ùí³Í ¿ 15 ³Ý¹³ÙÇó, áñáÝù ÁÝïñíáõÙ »Ý ²ë³ÙµÉ»³ÛÇ ÏáÕÙÇó` 160-ñ¹ Ñá¹í³ÍÇ 2-ñ¹ Ï»ïÇ §·¦ »ÝÃ³Ï»ïÇÝ Ñ³Ù³å³ï³ëË³Ý: Ô»Ï³í³ñ ËáñÑñ¹Ç ³Ý¹³ÙÝ»ñÇ ÁÝïñáõÃÛ³Ý Å³Ù³Ý³Ï å³ïß³× Ï»ñåáí Ñ³ßíÇ ¿ ³éÝíáõÙ ³ñ¹³ñ³óÇ ³ßË³ñÑ³·ñ³Ï³Ý µ³ßËÙ³Ý ëÏ½µáõÝùÁ: Ô»Ï³í³ñ ËáñÑñ¹Ç ÁÝïñáõÃÛáõÝÝ»ñÇ Ñ³Ù³ñ Ã»ÏÝ³ÍáõÃÛáõÝÝ»ñÇ ³é³ç³¹ñÙ³Ý Å³Ù³Ý³Ï Ø³ñÙÝÇ ³Ý¹³ÙÝ»ñÁ Ñ³ßíÇ »Ý ³éÝáõÙ Ù³ëÝ³·Çï³Ï³Ý ³Ù»Ý³µ³ñÓñ Ù³Ï³ñ¹³ÏÇ ¨ Ñ³Ù³å³ï³ëË³Ý áÉáñïÝ»ñáõÙ áñáÏ³íáñáõÙ áõÝ»óáÕ Ã»ÏÝ³ÍáõÝ»ñ ³é³ç³¹ñ»Éáõ ³ÝÑñ³Å»ßïáõÃÛáõÝÁ` Ò»éÝ³ñÏáõÃÛ³Ý Ï»ÝëáõÝ³ÏáõÃÛáõÝÝ áõ Ñ³çáÕáõÃÛáõÝÝ ³å³Ñáí»Éáõ Ýå³ï³Ïáí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³Ý¹³ÙÝ»ñÝ ÁÝïñíáõÙ »Ý 4 ï³ñÇ Å³ÙÏ»ïáí ¨ Ï³ñáÕ »Ý í»ñÁÝïñí»É, ÁÝ¹ áñáõÙ å³ïß³× áõß³¹ñáõÃÛáõÝ ¿ ¹³ñÓíáõÙ ³Ý¹³ÙÝ»ñÇ éáï³óÇ³ÛÇ ëÏ½µáõÝùÇÝ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³Ý¹³ÙÝ»ñÝ Çñ»Ýó å³ßïáÝÝ»ñÁ ½µ³Õ»óÝáõÙ »Ý ÙÇÝã¨ Çñ»Ýó Ñ³çáñ¹Ý»ñÇ ÁÝïñí»ÉÁ: Ô»Ï³í³ñ ËáñÑñ¹Ç ³Ý¹³ÙÇ å³ßïáÝÇ Ã³÷áõñ ÉÇÝ»Éáõ ¹»åùáõÙ ²ë³ÙµÉ»³Ý, 160-ñ¹ Ñá¹í³ÍÇ 2-ñ¹ Ï»ïÇ §·¦ »ÝÃ³Ï»ïÇ Ñ³Ù³Ó³ÛÝ, ÙÝ³ó³Í Å³ÙÏ»ïÇ Ñ³Ù³ñ ÁÝïñáõÙ ¿ Ýáñ ³Ý¹³Ù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³Ý¹³ÙÝ»ñÝ ³ÝÏ³Ë »Ý Çñ»Ýó ·áñÍ³éáõÛÃÝ»ñÇ Ï³ï³ñÙ³Ý ÁÝÃ³óùáõÙ: Æñ»Ýó å³ñï³Ï³ÝáõÃÛáõÝÝ»ñÁ Ï³ï³ñ»ÉÇë Ýñ³Ýù ã»Ý Ñ³ñóáõÙ Ï³Ù ëï³ÝáõÙ Ï³ñ·³¹ñáõÃÛáõÝÝ»ñ áñ¨¿ Ï³é³í³ñáõÃÛáõÝÇó Ï³Ù ³ÛÉ ³ÕµÛáõñÇó: Ø³ñÙÝÇ ³Ý¹³ÙÝ»ñÝ Çñ»Ýó å³ñï³Ï³ÝáõÃÛáõÝÝ»ñÇ Ï³ï³ñÙ³Ý ÁÝÃ³óùáõÙ Ñ³ñ·áõÙ »Ý Ô»Ï³í³ñ ËáñÑñ¹Ç ³Ý¹³ÙÝ»ñÇ ³ÝÏ³Ë Ï³ñ·³íÇ×³ÏÁ ¨ Ó»éÝå³Ñ »Ý ÙÝáõÙ í»ñçÇÝÝ»ñÇë áñ¨¿ Ù»ÏÇ íñ³ ³½¹»óáõÃÛáõÝ ·áñÍ»Éáõ ÷áñÓ»ñÇó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Ûáõñ³ù³ÝãÛáõñ ³Ý¹³Ù ëï³ÝáõÙ ¿ í³ñÓ³ïñáõÃÛáõÝ, áñÁ í×³ñíáõÙ ¿ Ò»éÝ³ñÏáõÃÛ³Ý ÙÇçáóÝ»ñÇó: ì³ñÓ³ïñáõÃÛ³Ý ã³÷Á ë³ÑÙ³ÝíáõÙ ¿ ²ë³ÙµÉ»³ÛÇ ÏáÕÙÇó` ÊáñÑñ¹Ç ³é³ç³ñÏáõÃÛ³Ùµ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áõñ¹Á ëáíáñ³µ³ñ Çñ ·áñÍáõÝ»áõÃÛáõÝÝ Çñ³Ï³Ý³óÝáõÙ ¿ Ò»éÝ³ñÏáõÃÛ³Ý ·ÉË³íáñ ·ñ³ë»ÝÛ³ÏáõÙ ¨ Çñ ÝÇëï»ñÝ ³Ýó ¿ Ï³óÝáõÙ ³ÛÝù³Ý Ñ³×³Ë, áñù³Ý Ï³ñáÕ ¿ å³Ñ³Ýçí»É` Ò»éÝ³ñÏáõÃÛ³Ý ·áñÍáõÝ»áõÃÛáõÝÇó »ÉÝ»Éáí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³Ý¹Ù³Ý»ñÇ »ñÏáõ »ññáñ¹Á Ï³½ÙáõÙ »Ý ùíáñáõÙ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ñ¹Ç Ûáõñ³ù³ÝãÛáõñ ³Ý¹³Ù áõÝÇ Ù»Ï Ó³ÛÝ: Ô»Ï³í³ñ ËáñÑñ¹Ç ÏáÕÙÇó ùÝÝ³ñÏíáÕ Ñ³ñó»ñÇ í»ñ³µ»ñÛ³É áñáßáõÙÝ»ñÝ ÁÝ¹áõÝíáõÙ »Ý Ýñ³ ³Ý¹³ÙÝ»ñÇ Ù»Í³Ù³ëÝáõÃÛ³Ùµ: ºÃ» áñ¨¿ Ñ³ñóÇ ùÝÝ³ñÏÙ³Ý ÁÝÃ³óùáõÙ ßáß³÷íáõÙ »Ý Ô»Ï³í³ñ ËáñÑñ¹Ç áñ¨¿ ³Ý¹³ÙÇ ß³Ñ»ñÁ, ³å³ ³Û¹ Ñ³ñóÇ í»ñ³µ»ñÛ³É ùí»³ñÏáõÃÛ³ÝÁ ïíÛ³É ³Ý¹³ÙÁ ãÇ Ù³ëÝ³ÏóáõÙ:</w:t>
      </w:r>
    </w:p>
    <w:p>
      <w:pPr>
        <w:pStyle w:val="Normal"/>
        <w:numPr>
          <w:ilvl w:val="0"/>
          <w:numId w:val="4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ÝÇ ó³ÝÏ³ó³Í ³Ý¹³Ù Ï³ñáÕ ¿ ¹ÇÙ»É Ô»Ï³í³ñ ËáñÑñ¹ÇÝ` í»ñçÇÝÇë ÏáÕÙÇó Çñ³Ï³Ý³óíáÕ ¨ Çñ»Ý áñáß³ÏÇáñ»Ý ³éÝãíáÕ ·áñÍáÕáõÃÛáõÝÝ»ñÇ í»ñ³µ»ñÛ³É ï»Õ»ÏáõÃÛáõÝÝ»ñ ëï³Ý³Éáõ Ñ³Ù³ñ: Ô»Ï³í³ñ ËáñÑáõñ¹Á Ó·ïáõÙ ¿ ïñ³Ù³¹ñ»É ³Û¹ ï»Õ»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Ô»Ï³í³ñ ËáñÑñ¹Ç ÉÇ³½áñáõÃÛáõÝÝ»ñÁ ¨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áõñ¹Á Õ»Ï³í³ñáõÙ ¿ Ò»éÝ³ñÏáõÃÛ³Ý ·áñÍáõÝ»áõÃÛáõÝÁ: êáõÛÝ ÎáÝí»ÝóÇ³ÛÇ ¹ñáõÛÃÝ»ñÇÝ Ñ³Ù³å³ï³ëË³Ýª Ô»Ï³í³ñ ËáñÑáõñ¹Ý ûÅïí³Í ¿ ÉÇ³½áñáõÃÛáõÝÝ»ñáí, áñáÝù ³ÝÑñ³Å»ßï »Ý Ò»éÝ³ñÏáõÃÛ³Ý Ýå³ï³ÏÝ»ñÇÝ Ñ³ëÝ»Éáõ Ñ³Ù³ñ` Ý»ñ³éÛ³É Ñ»ï¨Û³É ÉÇ³½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Ü³Ë³·³ÑÇ ÁÝïñáõÃÛáõÝ Çñ ³Ý¹³ÙÝ»ñÇ Ãí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»÷³Ï³Ý Ï³ÝáÝ³Ï³ñ·»ñÇ ÁÝ¹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153-ñ¹ Ñá¹í³ÍÇ 3-ñ¹ Ï»ïÇÝ ¨ 162-ñ¹ Ñá¹í³ÍÇ 2-ñ¹ Ï»ïÇ §Ã¦ »ÝÃ³Ï»ïÇÝ Ñ³Ù³å³ï³ëË³Ýª å³ßïáÝ³Ï³Ý ·ñ³íáñ ³ßË³ï³Ýù³ÛÇÝ åÉ³ÝÝ»ñÇ Ùß³ÏáõÙ ¨ Ý»ñÏ³Û³óáõÙ ÊáñÑñ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170-ñ¹ Ñá¹í³Íáí Ý³Ë³ï»ëí³Í ·áñÍáõÝ»áõÃÛ³Ý Çñ³Ï³Ý³óÙ³Ý Ñ³Ù³ñ ³ÝÑñ³Å»ßï ³ßË³ï³Ýù³ÛÇÝ åÉ³ÝÝ»ñÇ ¨ Íñ³·ñ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151-ñ¹ Ñá¹í³ÍÇ 2-7-ñ¹ Ñá¹í³ÍÝ»ñÇÝ Ñ³Ù³å³ï³ëË³Ýª ³ñï³¹ñáõÃÛ³Ý ÃáõÛÉïíáõÃÛáõÝÝ»ñÇ Ñ³Ûï»ñÇ Ùß³ÏáõÙ ¨ Ý»ñÏ³Û³óáõÙ ÊáñÑñ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ï»ËÝáÉá·Ç³ÛÇ, ³Û¹ ÃíáõÙ` 3-ñ¹ Ð³í»Éí³ÍÇ 5-ñ¹ Ñá¹í³ÍÇ 3-ñ¹ Ï»ïÇ §³¦, §·¦ ¨ §¹¦ »ÝÃ³Ï»ï»ñáõÙ Ýßí³Í ï»ë³ÏÝ»ñÇ Ó»éùµ»ñÙ³Ý ßáõñç µ³Ý³ÏóáõÃÛáõÝÝ»ñ í³ñ»Éáõ ÃáõÛÉïíáõÃÛ³Ý ïñ³Ù³¹ñáõÙ, ÇÝãå»ë Ý³¨ ³Û¹ µ³Ý³ÏóáõÃÛáõÝÝ»ñÇ ³ñ¹ÛáõÝùÝ»ñ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Ñ³Ù³ï»Õ Ó»éÝ³ñÏáõÃÛáõÝÝ»ñÇ ëï»ÕÍÙ³Ý ¨ 3-ñ¹ Ð³í»Éí³ÍÇ 9-ñ¹ ¨ 11-ñ¹ Ñá¹í³ÍÝ»ñáõÙ Ýßí³Í Ñ³Ù³ï»Õ ³ÛÉ Ý³Ë³Ó»éÝáõÃÛáõÝÝ»ñÇ ï»ë³ÏÝ»ñÇ ßáõñç µ³Ý³ÏóáõÃÛáõÝÝ»ñÇ å³ÛÙ³ÝÝ»ñÇ ë³ÑÙ³ÝáõÙ ¨ ¹ñ³Ýó í³ñÙ³Ý Ñ³Ù³ñ ÃáõÛÉïíáõÃÛ³Ý ïñ³Ù³¹ñáõÙ, ÇÝãå»ë Ý³¨ ³Û¹ µ³Ý³ÏóáõÃÛáõÝÝ»ñÇ ³ñ¹ÛáõÝùÝ»ñ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é³ç³ñÏáõÃÛáõÝÝ»ñÇ Ý»ñÏ³Û³óáõÙ ²ë³ÙµÉ»³ÛÇÝ ³ÛÝ Ù³ëÇÝ, Ã» Ò»éÝ³ñÏáõÃÛ³Ý ½áõï ß³ÑáõÛÃÇ áñ Ù³ëÝ ¿ Ñ³ñÏ³íáñ, 160-ñ¹ Ñá¹í³ÍÇ 2-ñ¹ Ï»ïÇ §½¦ »ÝÃ³Ï»ïÇ ¨ ëáõÛÝ Ð³í»Éí³ÍÇ 10-ñ¹ Ñá¹í³ÍÇ ¹ñáõÛÃÝ»ñÇ Ñ³Ù³Ó³ÛÝ, ÃáÕÝ»É áñå»ë ³Û¹ Ò»éÝ³ñÏáõÃÛ³Ý å³Ñáõëï³ÛÇÝ ÙÇçá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Ò»éÝ³ñÏáõÃÛ³Ý ï³ñ»Ï³Ý µÛáõç»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ëáõÛÝ Ð³í»Éí³ÍÇ 12-ñ¹ Ñá¹í³ÍÇ 3-ñ¹ Ï»ïÇÝ Ñ³Ù³å³ï³ëË³Ýª ³åñ³ÝùÝ»ñÇ ¨ Í³é³ÛáõÃÛáõÝÝ»ñÇ Ó»éùµ»ñÙ³Ý Ñ³Ù³ñ ÃáõÛÉïíáõÃÛ³Ý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ï³ñ»Ï³Ý Ñ³ßí»ïíáõÃÛ³Ý Ý»ñÏ³Û³óáõÙ ÊáñÑñ¹ÇÝª ëáõÛÝ Ð³í»Éí³ÍÇ 9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²ë³ÙµÉ»³ÛÇ ÏáÕÙÇó Ñ³ëï³ïÙ³Ý Ñ³Ù³ñ ÊáñÑñ¹ÇÝ Ò»éÝ³ñÏáõÃÛ³Ý Ï³½Ù³Ï»ñåÙ³Ý, Õ»Ï³í³ñÙ³Ý, ³ßË³ï³ÏÇóÝ»ñÇ ÁÝ¹áõÝÙ³Ý Ï³Ù Ñ»é³óÙ³Ý í»ñ³µ»ñÛ³É ÝáñÙ»ñÇ Ý³Ë³·Í»ñÇ Ý»ñÏ³Û³óáõÙ ¨ ³Û¹ ÝáñÙ»ñÇ Ï³ï³ñÙ³Ý ³å³ÑáíÙ³ÝÝ áõÕÕí³Í Ï³ÝáÝÝ»ñÇ ÁÝ¹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å³ñïùáí í»ñóÝ»É ÙÇçáóÝ»ñ ¨ ¹ñ³Ýó Ñ³Ù³ñ ³å³Ñáí»É ³ÛÝåÇëÇ »ñ³ßËÇùÝ»ñ, áñáÝù Ý³ Ï³ñáÕ ¿ ë³ÑÙ³Ý»É ëáõÛÝ Ð³í»Éí³ÍÇ 11-ñ¹ Ñá¹í³ÍÇ 2-ñ¹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</w:t>
        <w:tab/>
        <w:t>Ù³ëÝ³Ïó»É ó³ÝÏ³ó³Í ¹³ï³ùÝÝáõÃÛ³Ý, ÏÝù»É Ñ³Ù³Ó³ÛÝ³·ñ»ñ ¨ å³ÛÙ³Ý³·ñ»ñ ¨ Ó»éÝ³ñÏ»É ó³ÝÏ³ó³Í ³ÛÉ ·áñÍáÕáõÃÛáõÝ, ÇÝãå»ë Ý³Ë³ï»ëí³Í ¿ ëáõÛÝ Ð³í»Éí³ÍÇ 15-ñ¹ Ñá¹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/</w:t>
        <w:tab/>
        <w:t>ÊáñÑñ¹Ç ÏáÕÙÇó Ñ³ëï³ïí»Éáõó Ñ»ïá ¶ÉË³íáñ ïÝûñ»ÝÇÝ ¨ Çñ Ñ³ÝÓÝ³ÅáÕáíÝ»ñÇÝ ÷áË³Ýó»É ó³ÝÏ³ó³Í ³ÝËïñ³Ï³Ý µÝáõÛÃÇ ÉÇ³½áñáõÃÛáõÝ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»éÝ³ñÏáõÃÛ³Ý ¶ÉË³íáñ ïÝûñ»Ý ¨ ³ßË³ï³Ï³½Ù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Ý, ÊáñÑñ¹Ç ³é³ç³ñÏáõÃÛ³Ùµ ¨ Ô»Ï³í³ñ ËáñÑñ¹Ç ³é³ç³¹ñÙ³Ùµ, Ýß³Ý³ÏáõÙ ¿ Ò»éÝ³ñÏáõÃÛ³Ý ¶ÉË³íáñ ïÝûñ»ÝÇÝ, áñÁ Ô»Ï³í³ñ ËáñÑñ¹Ç ³Ý¹³Ù ãÇ Ñ³Ý¹Çë³ÝáõÙ: ¶ÉË³íáñ ïÝûñ»ÝÝ Çñ å³ßïáÝáõÙ ·áñÍáõÙ ¿ 5 ï³ñÇÝ ã·»ñ³½³ÝóáÕª áñáß³ÏÇ ë³ÑÙ³Ýí³Í Å³ÙÏ»ïÇ ÁÝÃ³óùáõÙ ¨ Ï³ñáÕ ¿ í»ñÁÝïñí»É Éñ³óáõóÇã Å³ÙÏ»ïáí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Ò»éÝ³ñÏáõÃÛ³Ý ûñÇÝ³Ï³Ý Ý»ñÏ³Û³óáõóÇãÝ áõ ·áñÍ³¹Çñ Õ»Ï³í³ñÝ ¿ Ñ³Ý¹Çë³ÝáõÙ ¨ Ò»éÝ³ñÏáõÃÛ³Ý ·áñÍáõÝ»áõÃÛ³Ý Ñ³Ù³ñ å³ï³ëË³Ý³ïáõ ¿ ³ÝÙÇç³å»ë ÊáñÑñ¹Ç ³éç¨: Ü³ å³ï³ëË³Ý³ïáõ ¿ Ò»éÝ³ñÏáõÃÛ³Ý Ï³½Ù³Ï»ñåÙ³Ý, Õ»Ï³í³ñÙ³Ý, ³ßË³ï³ÏÇóÝ»ñÇ ÁÝ¹áõÝÙ³Ý ¨ Ñ»é³óÙ³Ý Ñ³Ù³ñ` ëáõÛÝ Ð³í»Éí³ÍÇ 6-ñ¹ Ñá¹í³ÍÇ §Å·¦ »ÝÃ³Ï»ïáõÙ Ýßí³Í ÝáñÙ»ñÇÝ ¨ Ï³ÝáÝÝ»ñÇÝ Ñ³Ù³å³ï³ëË³Ý: Ü³, ³é³Ýó Ó³ÛÝÇ Çñ³íáõÝùÇ, Ù³ëÝ³ÏóáõÙ ¿ Ô»Ï³í³ñ ËáñÑñ¹Ç ÝÇëï»ñÇÝ ¨ ÝáõÛÝå»ë, ³é³Ýó Ó³ÛÝÇ Ç³ñíáõÝùÇ, Ï³ñáÕ ¿ Ù³ëÝ³Ïó»É ²ë³ÙµÉ»³ÛÇ ¨ ÊáñÑñ¹Ç ÝÇëï»ñÇÝ ³Û¹ Ù³ñÙÇÝÝ»ñÇ ÏáÕÙÇó Ò»éÝ³ñÏáõÃÛ³ÝÝ ³éÝãíáÕ Ñ³ñó»ñÇ ùÝÝ³ñÏÙ³Ý Å³Ù³Ý³Ï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¹ñ»ñ Ýß³Ý³Ï»ÉÇë ¨ ³ßË³ï³ÝùÇ å³ÛÙ³ÝÝ»ñÁ ë³ÑÙ³Ý»ÉÇë ³é³çÇÝ Ñ»ñÃÇÝ ³ÝÑñ³Å»ßï ¿ Ñ³ßíÇ ³éÝ»É ³ßË³ïáõÝ³ÏáõÃÛ³Ý ¨ ï»ËÝÇÏ³Ï³Ý áñ³Ï³íáñÙ³Ý ³Ù»Ý³µ³ñÓñ Ù³Ï³ñ¹³ÏÇ ³å³ÑáíÙ³Ý ³ÝÑñ³Å»ßïáõÃÛáõÝÁ: Ð³Ù³å³ï³ëË³Ý Ï»ñåáí Ï³ñ¨áñíáõÙ ¿ Ý³¨ ³ñ¹³ñ³óÇ ³ßË³ñÑ³·ñ³Ï³Ý ÑÇÙáõÝùÝ»ñáí Ï³¹ñ»ñÇ Ýß³Ý³ÏáõÙÁ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å³ñï³Ï³ÝáõÃÛáõÝÝ»ñÇ Ï³ï³ñÙ³Ý ÁÝÃ³óùáõÙ ¶ÉË³íáñ ïÝûñ»ÝÁ ¨ ³ßË³ï³Ï³½ÙÁ ãå»ïù ¿ Ñ³ñóÝ»Ý Ï³Ù ëï³Ý³Ý Ï³ñ·³¹ñáõÃÛáõÝÝ»ñ áñ¨¿ Ï³é³í³ñáõÃÛáõÝÇó Ï³Ù ³ÛÉ ³ÕµÛáõñÇó, áñÁ áã ÙÇ Ï»ñå Ï³åí³Í ã¿ Ò»éÝ³ñÏáõÃÛ³Ý Ñ»ï: Üñ³Ýù å»ïù ¿ Ý³¨ Ó»éÝå³Ñ ÙÝ³Ý ó³ÝÏ³ó³Í ·áñÍáÕáõÃÛáõÝÇó, áñÁ Ï³ñáÕ ¿ ³½¹»É Ýñ³Ýó` áñå»ë ÙÇ³ÛÝ Ò»éÝ³ñÏáõÃÛ³Ý ³éç¨ Ñ³ßí»ïáõ, Ò»éÝ³ñÏáõÃÛ³Ý ÙÇç³½·³ÛÇÝ Ï³ñ·³íÇ×³Ï áõÝ»óáÕ å³ßïáÝ³ï³ñ ³ÝÓ³Ýó ¹ÇñùÇ íñ³: Úáõñ³ù³ÝãÛáõñ ³Ý¹³Ù å»ïáõÃÛáõÝ å³ñï³íáñíáõÙ ¿ Ñ³ñ·»É ¶ÉË³íáñ ïÝûñ»ÝÇ ¨ ³ßË³ï³Ï³½ÙÇª ËÇëï ÙÇç³½·³ÛÇÝ Ï³ñ·³íÇ×³ÏÁ ¨ Ëáõë³÷»É Ýñ³Ýó íñ³ ³½¹»óáõÃÛáõÝ ·áñÍ»Éáõ ÷áñÓ»ñÇó å³ßïáÝ³Ï³Ý å³ñï³Ï³</w:t>
        <w:softHyphen/>
        <w:t>ÝáõÃÛáõÝÝ»ñÇ Ï³ï³ñ³Ù³Ý ÁÝÃ³óùáõÙ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8-ñ¹ Ñá¹í³ÍÇ 2-ñ¹ Ï»ïáõÙ ÑÇß³ï³Ïí³Í å³ï³ëË³Ý³ïíáõÃÛáõÝÁ Ñ³í³ë³ñ³ã³÷ ï³ñ³ÍíáõÙ ¿ Ý³¨ Ò»éÝ³ñÏáõÃÛ³Ý ³ßË³ï³ÏÇóÝ»ñÇ íñ³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³Ï³ÛÙ³Ý í³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»éÝ³ñÏáõÃÛ³Ý ·ÉË³íáñ ·ñ³ë»ÝÛ³ÏÁ ·ïÝíáõÙ ¿ Ø³ñÙÝÇ ï»Õ³Ï³ÛÙ³Ý í³ÛñáõÙ: Ò»éÝ³ñÏáõÃÛáõÝÁ Ï³ñáÕ ¿ ÑÇÙÝ»É ³ÛÉ ·ñ³ë»ÝÛ³ÏÝ»ñ ¨ ûµÛ»ÏïÝ»ñ Ø³ñÙÝÇ ³Ý¹³Ù Ñ³Ý¹Çë³óáÕ ó³ÝÏ³ó³Í å»ïáõÃÛ³Ý ï³ñ³ÍùáõÙ ³Û¹ å»ïáõÃÛ³Ý Ñ³Ù³Ó³ÛÝáõÃÛ³Ý ¹»åùáõÙ:     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»ÏáõÛóÝ»ñ ¨ ýÇÝ³Ýë³Ï³Ý Ñ³ßí»ïíáõÃÛáõ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ýÇÝ³Ýë³Ï³Ý ï³ñí³ ³í³ñïÇó Ñ»ïá »ñ»ù ³Ùëí³ ÁÝÃ³óùáõÙ Ò»éÝ³ñÏáõÃÛáõÝÁ ÊáñÑñ¹Ç ùÝÝ³ñÏÙ³ÝÝ ¿ Ý»ñÏ³Û³óÝáõÙ ï³ñ»Ï³Ý ½»ÏáõÛó, áñÝ ÁÝ¹·ñÏáõÙ ¿ ³áõ¹ÇïáñÝ»ñÇ ÏáÕÙÇó ëïáõ·í³Í Ñ³ßí»ïíáõÃÛáõÝ Çñ Ñ³ßÇíÝ»ñÇ íÇ×³ÏÇ Ù³ëÇÝ, ë³ÑÙ³Ýí³Í å³ñµ»ñ³Ï³ÝáõÃÛ³Ùµ ÊáñÑñ¹ÇÝ Ñ³Ù³éáï Ñ³ßí»ïíáõÃÛáõÝÝ»ñ ¿ Ý»ñÏ³Û³óÝáõÙ ýÇÝ³Ý³ë³Ï³Ý íÇ×³ÏÇ Ù³ëÇÝ, ÇÝãå»ë Ý³¨ ß³ÑáõÛÃÇ ¨ íÝ³ëÝ»ñÇ Ù³ëÇÝ Ñ³ßí»ïíáõÃÛáõÝÝ»ñ, áñáÝù óáõÛó »Ý ï³ÉÇë Ò»éÝ³ñÏáõÃÛ³Ý ·áñÍáõÝ»áõÃÛ³Ý ³ñ¹ÛáõÝùÝ»ñÁ:</w:t>
      </w:r>
    </w:p>
    <w:p>
      <w:pPr>
        <w:pStyle w:val="Normal"/>
        <w:numPr>
          <w:ilvl w:val="0"/>
          <w:numId w:val="6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Ññ³å³ñ³ÏáõÙ ¿ ï³ñ»Ï³Ý Ñ³ßí»ïíáõÃÛáõÝÁ ¨ ³ÛÉ Ñ³ßí»ïíáõÃÛáõÝÝ»ñÁ, áñáÝù ÇÝùÁ Ýå³ï³Ï³Ñ³ñÙ³ñ ¿ ·ïÝáõÙ Ññ³å³ñ³Ï»É:</w:t>
      </w:r>
    </w:p>
    <w:p>
      <w:pPr>
        <w:pStyle w:val="Normal"/>
        <w:numPr>
          <w:ilvl w:val="0"/>
          <w:numId w:val="6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õÙ Ýßí³Í µáÉáñ ½»ÏáõÛóÝ»ñÝ áõ Ñ³ßí»ïíáõÃÛáõÝÝ»ñÝ áõÕ³ñÏíáõÙ »Ý Ø³ñÙÝÇ ³Ý¹³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áõï ß³ÑáõÛÃÇ µ³ßË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Ç ¹ñáõÛÃÝ»ñÇ Ï³ï³ñÙ³Ý å³ÛÙ³Ýáí Ò»éÝ³ñÏáõÃÛáõÝÁ, 3-ñ¹ Ð³í»Éí³ÍÇ 13-ñ¹ Ñá¹í³ÍÇÝ Ñ³Ù³å³ï³ëË³Ý, í×³ñáõÙÝ»ñ Ï³Ù ¹ñ³Ýó Ñ³Ù³ñÅ»ù ÙáõÍáõÙÝ»ñ ¿ Ï³ï³ñáõÙ Ø³ñÙÝÇ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Ý Ô»Ï³í³ñ ËáñÑñ¹Ç ³é³ç³ñ³ÏáõÃÛ³Ùµ ë³ÑÙ³ÝáõÙ ¿, Ã» Ò»éÝ³ñÏáõÃÛ³Ý ½áõï ß³ÑáõÛÃÇ áñ Ù³ëÝ ¿ ³å³Ñáí»Éáõ áñå»ë å³Ñáõëï³ÛÇÝ ÙÇçáó: ØÝ³óáñ¹Á ÷áË³ÝóíáõÙ ¿ Ø³ñÙÝÇ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½µÝ³Ï³Ý ÷áõÉÇ ÁÝÃ³óùáõÙ, áñÝ ³ÝÑñ³Å»ßï ¿ Ò»éÝ³ñÏáõÃÛ³Ý ÇÝùÝ³³å³Ñáí ¹³éÝ³Éáõ Ñ³Ù³ñ, ¨ áñÁ ãå»ïù ¿ ·»ñ³½³ÝóÇ 10 ï³ñÇÝ` ëÏë³Í ³ñ¹ÛáõÝ³µ»ñ³Ï³Ý ³ñï³¹ñáõÃÛ³Ý ·áñÍ³ñÏÙ³Ý å³ÑÇó, ²ë³ÙµÉ»³Ý Ò»éÝ³ñÏáõÃÛ³ÝÝ ³½³ïáõÙ ¿ 1-ÇÝ Ï»ïáõÙ Ýßí³Í í×³ñÝ»ñÁ Ï³ï³ñ»Éáõ å³ñï³íáñáõÃÛáõÝÇó, ¨ ¹ñ³ ³ÙµáÕç ½áõï »Ï³ÙáõïÁ ÷áË³ÝóíáõÙ ¿ Ò»éÝ³ñÏáõÃÛ³Ý å³Ñáõëï³ÛÇÝ ýáÝ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ÇÝ³Ýë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³Ý ýáÝ¹»ñÁ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áóÝ»ñÁ, áñáÝù ëï³óí»É »Ý Ø³ñÙÝÇóª 173-ñ¹ Ñá¹í³ÍÇ 2-ñ¹ Ï»ïÇ §µ¦ »ÝÃ³Ï»ï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Ò»éÝ³ñÏáõÃÛ³Ý ·áñÍáõÝ»áõÃÛ³Ý ýÇÝ³Ý³ë³íáñÙ³Ý Ýå³ï³Ïáí ³Ý¹³Ù å»ïáõÃÛáõÝÝ»ñÇ ÏáÕÙÇó Ï³ï³ñíáÕ Ï³Ù³íáñ ÙáõÍ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2-ñ¹ ¨ 3-ñ¹ Ï»ï»ñÇÝ Ñ³Ù³å³ï³ëË³Ýª Ò»éÝ³ñÏáõÃÛ³Ý ÏáÕÙÇó å³ñïùáí í»ñóí³Í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Ò»éÝ³ñÏáõÃÛ³Ý ·áñÍáÕáõÃÛáõÝÝ»ñÇó ëï³óíáÕ ß³Ñ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Ò»éÝ³ñÏáõÃÛ³ÝÁ ïñ³Ù³¹ñíáÕ ³ÛÉ ÙÇçáóÝ»ñÁ, áñå»ë½Ç í»ñçÇÝë Ï³ñáÕ³Ý³, áñù³Ý ÑÝ³ñ³íáñ ¿ª ³ñ³·, ëÏë»É Çñ ·áñÍáÕáõÃÛáõÝÝ»ñÁ ¨ Ï³ï³ñ»É Çñ ·áñÍ³éáõÛÃÝ»ñÁ: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Ò»éÝ³ñÏáõÃÛáõÝÝ Çñ³íáõÝù áõÝÇ å³ñïùáí í»ñóÝ»É ÙÇçáóÝ»ñ` ¹ñ³Ýó Ñ³Ù³ñ ³å³Ñáí»Éáí ³ÛÝåÇëÇ »ñ³ßËÇùÝ»ñ, áñáÝù ÇÝùÁ Ýå³ï³Ï³Ñ³ñÙ³ñ Ï·ïÝÇ: ØÇÝã¨ áñ¨¿ ³Ý¹³Ù å»ïáõÃÛ³Ý ýÇÝ³Ýë³Ï³Ý ßáõÏ³Ý»ñáõÙ Ï³Ù ³Û¹ å»ïáõÃÛ³Ý ³ñÅáõÛÃáí Çñ µ³ÅÝ»ïáÙë»ñÁ í³×³éùÇ Ñ³Ý»ÉÁ Ò»éÝ³ñÏáõÃÛáõÝÁ å»ïù ¿ ëï³Ý³ ³Û¹ å»ïáõÃÛ³Ý Ñ³Ù³Ó³ÛÝáõÃÛáõÝÁ: ì³ñÏ»ñÇ ÁÝ¹Ñ³Ýáõñ ·áõÙ³ñÁ Ñ³ëï³ïíáõÙ ¿ ÊáñÑñ¹Ç ÏáÕÙÇó` Ô»Ï³í³ñ ËáñÑñ¹Ç ³é³ç³ñÏáõÃÛ³Ùµ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Ý¹³Ù å»ïáõÃÛáõÝÝ»ñÁ ·áñÍ³¹ñáõÙ »Ý µáÉáñ ³ÝÑñ³Å»ßï ç³Ýù»ñÁ ýÇÝ³Ýë³Ï³Ý ßáõÏ³Ý»ñáõÙ ¨ ÙÇç³½·³ÛÇÝ ýÇÝ³Ýë³Ï³Ý Ï³½Ù³Ï»ñåáõÃÛáõÝÝ»ñÇó í³ñÏ»ñ ëï³Ý³Éáõ Ñ³Ù³ñ Ò»éÝ³ñÏáõÃÛ³Ý ÏáÕÙÇó Ñ³Ûï»ñÇ Ý»ñÏ³Û³óÙ³ÝÝ ûÅ³Ý¹³Ï»Éáõ Ñ³Ù³ñ: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Ò»éÝ³ñÏáõÃÛáõÝÝ ³å³ÑáííáõÙ ¿ µáÉáñ ÙÇçáóÝ»ñáí, áñáÝù ³ÝÑñ³Å»ßï »Ý Ù»Ï ï³ñ³ÍùÇ Ñ»ï³Ëáõ½áõÃÛ³Ý ¨ ß³Ñ³·áñÍÙ³Ý, ³Û¹ ï³ñ³ÍùáõÙ ³ñ¹ÛáõÝ³Ñ³Ýí³Í û·ï³Ï³ñ Ñ³Ý³ÍáÝ»ñÇ ¨ ëï³óí³Í ÝÇÏ»ÉÇ, åÕÝÓÇ, Ïáµ³ÉïÇ ¨ Ù³Ý·³ÝÇ ï»Õ³÷áËÙ³Ý, í»ñ³Ùß³ÏÙ³Ý ¨ Çñ³óÙ³Ý, ÇÝãå»ë Ý³¨ Çñ Ý³ËÝ³Ï³Ý í³ñã³Ï³Ý Í³Ëë»ñÇ ÷áËÑ³ïáõóÙ³Ý Ñ³Ù³ñ: ²Û¹ ÙÇçáóÝ»ñÇ ã³÷Á ¨ ¹ñ³Ýó ÷á÷áËÙ³Ý ã³÷³ÝÇßÝ»ñÝ áõ ·áñÍáÝÝ»ñÁ Ý³Ë³å³ïñ³ëï³Ï³Ý Ñ³ÝÓÝ³ÅáÕáíÇ ÏáÕÙÇó ÁÝ¹·ñÏíáõÙ »Ý Ø³ñÙÝÇ ÝáñÙ»ñÇ, Ï³ÝáÝÝ»ñÇ ¨ ÁÝÃ³ó³Ï³ñ·»ñÇ Ý³Ë³·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´áÉáñ ³Ý¹³Ù å»ïáõÃÛáõÝÝ»ñÁ Ò»éÝ³ñÏáõÃÛ³ÝÁ ïñ³Ù³¹ñáõÙ »Ý ÙÇçáóÝ»ñ §³¦ »ÝÃ³Ï»ïáõÙ Ýßí³Í ÙÇçáóÝ»ñÇ Ï»ë ·áõÙ³ñÇÝ Ñ³Ù³ñÅ»ù ã³÷áí »ñÏ³ñ³Å³ÙÏ»ï ³ÝïáÏáë í³ñÏ»ñÇ ÙÇçáóáí` ØÇ³íáñí³Í ³½·»ñÇ Ï³½Ù³Ï»ñåáõÃÛ³Ý Ï³ÝáÝ³íáñ µÛáõç» Ï³ï³ñíáÕ ÙáõÍáõÙÝ»ñÇ ë³Ý¹Õ³ÏÇÝ Ñ³Ù³å³ï³ëË³Ý, áñÁ ·áñÍáõÙ ¿ ÙáõÍáõÙÝ»ñÁ Ï³ï³ñ»Éáõ å³ÑÇ ¹ñáõÃÛ³Ùµ, ¨ áñáõÙ Ñ³ßíÇ »Ý ³éÝí³Í ØÇ³íáñí³Í ³½·»ñÇ Ï³½Ù³Ï»ñåáõÃÛ³Ý ³Ý¹³Ù ãÑ³Ý¹Çë³óáÕ å»ïáõÃÛáõÝÝ»ñÁ: ØÇçáóÝ»ñÇ 2-ñ¹ Ï»ëÝ ëï³Ý³Éáõ Ýå³ï³Ïáí Ò»éÝ³ñÏáõÃÛ³Ý ÏáÕÙÇó í»ñóí³Í å³ñïù»ñÁ »ñ³ßË³íáñíáõÙ »Ý µáÉáñ ³Ý¹³Ù å»ïáõÃÛáõÝÝ»ñÇ ÏáÕÙÇó` Ýßí³Í ë³Ý¹Õ³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ºÃ» ³Ý¹³Ù å»ïáõÃÛáõÝÝ»ñÇ ÙáõÍáõÙÝ»ñÇ ·áõÙ³ñÝ ³í»ÉÇ ÷áùñ ¿, ù³Ý §³¦ »ÝÃ³Ï»ïÇ Ñ³Ù³Ó³ÛÝ Ò»éÝ³ñÏáõÃÛ³ÝÁ Ñ³ïÏ³óíáÕ ÙÇçáóÝ»ñÇ ·áõÙ³ñÁ, ³å³ ²ë³ÙµÉ»³Ý Çñ ³é³çÇÝ ÝÇëïÇÝ ùÝÝ³ñÏáõÙ ¿ å³Ï³ë ÙÇçáóÝ»ñÇ Í³í³ÉÁ ¨ ÷áËÑ³Ù³Ó³ÛÝáõÃÛ³Ùµ ÙÇçáóÝ»ñ ¿ Ó»éÝ³ñÏáõÙ ³Û¹ å³Ï³ëÁ í»ñ³óÝ»Éáõ Ñ³Ù³ñ` Ñ³ßíÇ ³éÝ»Éáí §³¦ ¨ §µ¦ »ÝÃ³Ï»ï»ñÇÝ Ñ³Ù³å³ï³ëË³Ýª ³Ý¹³Ù å»ïáõÃÛáõÝÝ»ñÇ ëï³ÝÓÝ³Í å³ñï³</w:t>
        <w:softHyphen/>
        <w:t>íáñáõÃÛáõÝÁ, ÇÝãå»ë Ý³¨ Ü³Ë³å³ïñ³ëï³Ï³Ý Ñ³ÝÓÝ³ÅáÕáíÇ ó³ÝÏ³ó³Í ³é³ç³ñÏáõÃÛáõÝ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Ý¹³Ù å»ïáõÃÛáõÝ ëáõÛÝ ÎáÝí»ÝóÇ³ÛÇ áõÅÇ Ù»ç ÙïÝ»Éáõ å³ÑÇó 60 ûñí³ ÁÝÃ³óùáõÙ Ï³Ù Çñ í³í»ñ³·ÇñÁ Ï³Ù ÙÇ³Ý³Éáõ Ù³ëÇÝ ÷³ëï³ÃáõÕÃÝ Ç å³Ñ Ñ³ÝÓÝ»Éáõ å³ÑÇó` Ï³Ëí³Í Ýñ³ÝÇó, Ã» áñÝ ¿ ³í»ÉÇ áõß ï»ÕÇ áõÝ»ÝáõÙ, 30 ûñí³ ÁÝÃ³óùáõÙ Ò»éÝ³ñÏáõÃÛáõÝáõÙ ³í³Ý¹ ¿ ¹ÝáõÙ ³ÝÑ»ïÏ³Ýã»ÉÇ, ³ÝÑ»ï³¹³ñÓ, ³ÝïáÏáë ëáíáñ³Ï³Ý ÙáõñÑ³ÏÝ»ñ §µ¦ »ÝÃ³Ï»ïÇÝ Ñ³Ù³å³ï³ëË³Ý í³ñÏ»ñáõÙ ïíÛ³É å»ïáõÃÛ³Ý áõÝ»ó³Í µ³ÅÝ»Ù³ëÇ ã³÷áí: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»Ï³í³ñ ËáñÑáõñ¹Á ëáõÛÝ ÎáÝí»ÝóÇ³ÛÇ áõÅÇ Ù»ç ÙïÝ»Éáõó Ñ»ïáª ÑÝ³ñ³íáñÇÝë ë»ÕÙ Å³ÙÏ»ïÝ»ñáõÙ, ÇëÏ Ñ»ï³·³ÛáõÙ Ûáõñ³ù³ÝãÛáõñ ï³ñÇ Ï³Ù ³ÛÉ Ñ³×³Ë³Ï³ÝáõÃÛ³Ùµ å³ïñ³ëïáõÙ ¿ ÙÇçáóÝ»ñÇ Çñ Ï³ñÇùÝ»ñÇª Áëï Í³í³ÉÇ ¨ Å³ÙÏ»ïÝ»ñÇ µ³ßËÙ³Ý åÉ³ÝÁ` Ò»éÝ³ñÏáõÃÛ³Ý í³ñã³Ï³Ý Í³Ëë»ñÁ ÷áËÑ³ïáõó»Éáõ ¨ Ò»éÝ³ñÏáõÃÛ³Ý ÏáÕÙÇó 170-ñ¹ Ñá¹í³ÍÇÝ ¨ ëáõÛÝ Ð³í»Éí³ÍÇ 12-ñ¹ Ñá¹í³ÍÇÝ Ñ³Ù³å³ï³ëË³Ý Çñ³Ï³Ý³óíáÕ ·áñÍáõ»ÝáõÃÛ³Ý Ýå³ï³Ïáí: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Ø³ñÙÝÇ ÙÇçáóáí ³Ý¹³Ù å»ïáõÃÛáõÝÝ»ñÇÝ Í³ÝáõóáõÙ ¿ ³Û¹ Í³Ëë»ñÇ ÷áËÑ³ïáõóÙ³Ý Ýå³ï³Ïáí Ï³ï³ñíáÕ` §µ¦ »ÝÃ³Ï»ïáí ë³ÑÙ³Ýí³Í ÙáõÍáõÙÝ»ñÇ ã³÷Ç Ù³ëÇÝ: Ò»éÝ³ñÏáõÃÛáõÝÁ ·³ÝÓáõÙ ¿ ëáíáñ³Ï³Ý ÙáõñÑ³ÏÝ»ñÇ ³ÛÝåÇëÇ ·áõÙ³ñ, áñÁ Ï³ñáÕ ¿ å³Ñ³Ýçí»É åÉ³ÝáõÙ Ýßí³Í` ³ÝïáÏáë í³ñÏ»ñÇÝ ³éÝãíáÕ Í³Ëë»ñÇ ÷áËÑ³ïáõóÙ³Ý Ñ³Ù³ñ: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áõÙÝ ëï³Ý³Éáõó Ñ»ïá ³Ý¹³Ù å»ïáõÃÛáõÝÝ»ñÝ ³å³ÑáíáõÙ »Ý Ò»éÝ³ñÏáõÃÛ³Ý å³ñïùÇª »ñ³ßËÇùÝ»ñÇ Çñ»Ýó Ñ³Ù³å³ï³ëË³Ý µ³ÅÝ»Ù³ë»ñÇ ³éÏ³ÛáõÃÛáõÝÁª §µ¦ »ÝÃ³Ï»ï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³Ý ËÝ¹ñ³Ýùáíª ³Ý¹³Ù å»ïáõÃÛáõÝÝ»ñÁ Ï³ñáÕ »Ý å³ñïùÇ »ñ³ßËÇùÝ»ñ ïñ³Ù³¹ñ»Éª Ç ÉñáõÙÝ §µ¦ »ÝÃ³ÏáõÙ Ýßí³Í ë³Ý¹Õ³ÏÇÝ Ñ³Ù³å³ï³ëË³Ý ïñ³Ù³¹ñíáÕ »ñ³ßËÇùÝ»ñÇ: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ïùÇ ¹ÇÙ³ó »ñ³ßËÇùÝ»ñ ïñ³Ù³¹ñ»Éáõ ÷áË³ñ»Ý ³Ý¹³Ù å»ïáõÃÛáõÝÁ Ï³ñáÕ ¿ Ò»éÝ³ñÏáõÃÛ³Ý Ñ³ßíÇÝ Ï³ï³ñ»É Ï³Ù³íáñ ÙáõÍáõÙ, áñÇ ã³÷Á Ñ³í³ë³ñ ¿ å³ñïù»ñÇ ³ÛÝ µ³ÅÝ»Ù³ëÇÝ, áñÁ Ñ³Ï³é³Ï ¹»åùáõÙ Ý³ å³ñï³íáñ ÏÉÇÝ»ñ »ñ³ßË³íá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îáÏáë³ÛÇÝ í³ñÏ»ñÇ ïáÏáëÝ»ñáí í×³ñáõÙÁ ³é³çÝ³ÛÇÝ ¿ ³ÝïáÏáë í³ñÏ»ñÇ ïáÏáëÝ»ñÇ ¹ÇÙ³ó í×³ñÙ³Ý ÝÏ³ïÙ³Ùµ: ²ÝïáÏáë í³ñÏ»ñÇ í×³ñáõÙÁ Ï³ï³ñíáõÙ ¿ Áëï ²ë³Ùµ»É³ÛÇ ÏáÕÙÇó Ñ³ëï³ïí³Í Å³Ù³Ý³Ï³óáõÛóÇ` ÊáñÑñ¹Ç ¨ Ò»éÝ³ñÏáõÃÛ³Ý Ô»Ï³í³ñ ËáñÑñ¹Ç ³é³ç³ñÏáõÃÛ³Ùµ: ²Û¹ ·áñÍ³éáõÛÃÁ Ï³ï³ñ»ÉÇë Ô»Ï³í³ñ ËáñÑáõñ¹Á Õ»Ï³í³ñíáõÙ ¿ Ø³ñÙÝÇ ÝáñÙ»ñÇ, Ï³ÝáÝÝ»ñÇ ¨ ÁÝÃ³ó³Ï³ñ·»ñÇ Ñ³Ù³å³ï³ëË³Ý ¹ñáõÛÃÝ»ñáí, áñáÝóáõÙ å»ïù ¿ Ñ³ßíÇ ³éÝí³Í ÉÇÝ»Ý Ò»éÝ³ñÏáõÃÛ³Ý ·áñÍáõÝ»áõÃÛ³Ý ³ñ¹ÛáõÝ³í»ïáõÃÛáõÝÁ ¨, Ù³ëÝ³íáñ³å»ë, ¹ñ³ ýÇÝ³Ýë³Ï³Ý ³ÝÏ³ËáõÃÛáõÝÝ ³å³Ñáí»Éáõ ³é³çÝ³Ñ»ñÃ Ï³ñ¨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ØÇçáóÝ»ñÁ Ò»éÝ³ñÏáõÃÛ³ÝÁ Ñ³ïÏ³óíáõÙ »Ý ³½³ï ßñç³Ý³éáõÃÛáõÝ áõÝ»óáÕ ³ñÅáõÛÃÝ»ñáí Ï³Ù ÑÇÙÝ³Ï³Ý ³ñÅáõÃ³ÛÇÝ ßáõÏ³Ý»ñáõÙ ³éÏ³ ¨ ³ñ¹ÛáõÝ³í»ï Ï»ñåáí û·ï³·áñÍíáÕ ³ñÅáõÛÃÝ»ñáí: ²Û¹ ³ñÅáõÛÃÝ»ñÁ ë³ÑÙ³ÝíáõÙ »Ý Ø³ñÙÝÇ ÝáñÙ»ñáí, Ï³ÝáÝÝ»ñáí ¨ ÁÝÃ³ó³Ï³ñ·»ñáí` ·áñÍáÕ ÙÇç³½·³ÛÇÝ ³ñÅáõÃ³ÛÇÝ åñ³ÏïÇÏ³ÛÇÝ Ñ³Ù³å³ï³ëË³Ý: ´³ó³éáõÃÛ³Ùµ 2-ñ¹ Ï»ïáí Ý³Ë³ï»ëí³Í ¹»åù»ñÇª áã ÙÇ ³Ý¹³Ù å»ïáõÃÛáõÝ ãÇ å³Ñå³ÝáõÙ Ï³Ù ë³ÑÙ³Ý³÷³ÏáõÙÝ»ñ ãÇ ë³ÑÙ³ÝáõÙ Ò»éÝ³ñÏáõÃÛ³Ý ÏáÕÙÇó ³Û¹ ÙÇçáóÝ»ñÇ ïÇñ³å»ïÙ³Ý, û·ï³·áñÍÙ³Ý Ï³Ù ÷áË³Ý³ÏÙ³Ý ÝÏ³ïÙ³Ùµ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 xml:space="preserve">§ä³ñïùÇ »ñ³ßË³íáñáõÙÁ¦ ³Ý¹³Ù å»ïáõÃÛ³Ý ÏáÕÙÇó Ò»éÝ³ñÏáõÃÛ³Ý å³ñïù³ï»ñ»ñÇÝ ïñí³Í ËáëïáõÙÝ ¿ pro rata ÑÇÙáõÝùÝ»ñáí` ·áñÍáÕ ë³Ý¹Õ³ÏÇÝ Ñ³Ù³å³ï³ëË³Ý í×³ñ»É »ñ³ßËÇùáõÙ ÁÝ¹·ñÏí³Í Ò»éÝ³ñÏáõÃÛ³Ý ýÇÝ³Ýë³Ï³Ý å³ñï³íáñáõÃÛáõÝÝ»ñÁ` å³ñïù³ï»ñ»ñÇ ÏáÕÙÇó ³Û¹ ³Ý¹³Ù å»ïáõÃÛ³ÝÁ Ò»éÝ³ñÏáõÃÛ³Ý å³ñï³íáñáõÃÛáõÝÝ»ñÇ ¹ÇÙ³ó í×³ñ»É ³Û¹ Ò»éÝ³ñÏáõÃÛ³Ý ³ÝÏ³ñáÕáõÃÛ³Ý Ù³ëÇÝ Í³Ýáõó³·ÇñÝ áõÕ³ñÏ»Éáõó Ñ»ïá: ²Û¹ å³ñï³íáñáõÃÛáõÝÝ»ñÇ ¹ÇÙ³ó í×³ñÙ³Ý ÁÝÃ³ó³Ï³ñ·Á Ñ³Ù³å³ï³ëË³ÝáõÙ ¿ Ø³ñÙÝÇ ÝáñÙ»ñÇÝ, Ï³ÝáÝÝ»ñÇÝ ¨ ÁÝÃ³ó³Ï³ñ·»ñÇÝ: 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³Ý ýáÝ¹»ñÁ, ÙÇçáóÝ»ñÁ ¨ Í³Ëë»ñÁ å³ÑíáõÙ »Ý Ø³ñÙÝÇ ýáÝ¹»ñÇó, ÙÇçáóÝ»ñÇó ¨ Í³Ëë»ñÇó ³é³ÝÓÇÝ: Ò»éÝ³ñÏáõÃÛáõÝÁ Ï³ñáÕ ¿ Ø³ñÙÝÇ Ñ»ï å³ÛÙ³Ý³íáñí³ÍáõÃÛáõÝÝ»ñ Ó»éù µ»ñ»É ûµÛ»ÏïÝ»ñÇ, ³ÝÓÝ³Ï³½ÙÇ ¨ Í³é³ÛáõÃÛáõÝÝ»ñÇ, ÇÝãå»ë Ý³¨ ³Û¹ Ï³½Ù³Ï»ñåáõÃÛáõÝÝ»ñÇó áñ¨¿ Ù»ÏÇ ÏáÕÙÇó Ù»Ï ³ÛÉ Ï³½Ù³Ï»ñåáõÃÛ³Ý ³ÝáõÝÇó Ïñ³Í í³ñã³Ï³Ý Í³Ëë»ñÇ ÷áËÑ³ïáõóÙ³Ý í»ñ³µ»ñÛ³É: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³Ý ³ñËÇíÝ»ñÁ, Ñ³ßí³å³Ñ³Ï³Ý Ù³ïÛ³ÝÝ»ñÁ ¨ Ñ³ßÇíÝ»ñÁ, ÇÝãå»ë Ý³¨ Ýñ³ ï³ñ»Ï³Ý ýÇÝ³Ýë³Ï³Ý Ñ³ßí»ïíáõÃÛáõÝÝ»ñÁ ³Ù»Ý³ÙÛ³ ëïáõ·áõÙÝ»ñÇ »Ý »ÝÃ³ñÏíáõÙ Ø³ñÙÝÇ ÏáÕÙÇó Ýß³Ý³Ïí³Í ³ÝÏ³Ë ³áõ¹Çïá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, 170-ñ¹ Ñá¹í³ÍÇÝ Ñ³Ù³å³ï³ëË³Ý, ÊáñÑñ¹ÇÝ ¿ Ý»ñÏ³Û³óÝáõÙ ·áñÍáõÝ»áõÃÛ³Ý Íñ³·ñ»ñ: ²Û¹ Íñ³·ñ»ñÁ Ý»ñ³éáõÙ »Ý 153-ñ¹ Ñá¹í³ÍÇ 3-ñ¹ Ï»ïÇÝ Ñ³Ù³å³ï³ëË³Ý Þñç³ÝáõÙ Çñ³Ï³Ý³óí»ÉÇù ·áñÍáÕáõÃÛáõÝÝ»ñÇ å³ßïáÝ³Ï³Ý ³ßË³ï³Ý³ù³ÛÇÝ åÉ³ÝÁ, ÇÝãå»ë Ý³¨ ó³ÝÏ³ó³Í ³ÛÉ ï»Õ»ÏáõÃÛáõÝÝ»ñ ¨ ïíÛ³ÉÝ»ñ, áñáÝù Ï³ñáÕ »Ý Å³Ù³Ý³Ï ³é Å³Ù³Ý³Ï å³Ñ³Ýçí»É Çñ³í³µ³Ý³Ï³Ý ¨ ï»ËÝÇÏ³Ï³Ý Ñ³ÝÓÝ³ÅáÕáíÇ áõ ÊáñÑñ¹Ç ÏáÕÙÇóª ³Û¹ åÉ³ÝÁ Ñ³ëï³ï»Éáõ Ñ³Ù³ñ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ÏáÕÙÇó Ñ³ëï³ïí»Éáõó Ñ»ïá Ò»éÝ³ñÏáõÃÛáõÝÝ ëÏëáõÙ ¿ Íñ³·ñÇ Çñ³Ï³Ý³óáõÙÁª 1-ÇÝ Ï»ïáõÙ Ýßí³Í å³ßïáÝ³Ï³Ý ·ñ³íáñ ³ßË³ï³Ýù³ÛÇÝ åÉ³ÝÇ ÑÇÙ³Ý íñ³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ºÃ» Ò»éÝ³ñÏáõÃÛáõÝÁ ãáõÝÇ Çñ ·áñÍáõÝ»áõÃÛ³Ý Çñ³Ï³Ý³óÙ³Ý Ñ³Ù³ñ ³ÝÑñ³Å»ßï ³åñ³ÝùÝ»ñ ¨ Í³é³ÛáõÃÛáõÝÝ»ñ, Ý³ Ï³ñáÕ ¿ Ó»éù µ»ñ»É ¹ñ³Ýù: ¸ñ³ Ñ³Ù³ñ Ý³ ï»Ý¹»ñ ¿ Ñ³Ûï³ñ³ñáõÙ ¨ å³ÛÙ³Ý³·ñ»ñ ¿ ÏÝùáõÙ ï»Ý¹»ñÇ ³ÛÝ Ù³ëÝ³ÏÇóÝ»ñÇ Ñ»ï, áñáÝù ³é³ç³ñÏáõÙ »Ý áñ³ÏÇ, ·ÝÇ ¨ ³é³ùáõÙÝ»ñÇ Å³ÙÏ»ïÝ»ñÇ É³í³·áõÛÝ ï³ñµ»ñ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Ã» ³éÏ³ »Ý ³Û¹ å³Ñ³ÝçÝ»ñÇÝ Ñ³Ù³å³ï³ëË³ÝáÕ Ù»ÏÇó ³í»ÉÇ Ñ³Ûï»ñ, å³ÛÙ³Ý³·ÇñÁ ÏÝùíáõÙ ¿ Ñ»ï¨Û³É ëÏ½µáõÝùÝ»ñÇ ÑÇÙ³Ý íñ³.</w:t>
      </w:r>
    </w:p>
    <w:p>
      <w:pPr>
        <w:pStyle w:val="Normal"/>
        <w:numPr>
          <w:ilvl w:val="1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ù³Õ³ù³Ï³Ý ¨ ·áñÍáÕáõÃÛáõÝÝ»ñÇ µ³ñ»ËÇÕ× ¨ ³ñ¹ÛáõÝ³í»ï Çñ³Ï³Ý³óÙ³Ý Ñ»ï ³éÝãáõÃÛáõÝ ãáõÝ»óáÕ ³ÛÉ ÝÏ³ï³éáõÙÝ»ñáí óáõó³µ»ñíáÕ Ëïñ³Ï³ÝáõÃÛ³Ý µ³ó³éÙ³Ý ëÏ½µáõÝùÇ ÑÇÙ³Ý íñ³, </w:t>
      </w:r>
    </w:p>
    <w:p>
      <w:pPr>
        <w:pStyle w:val="Normal"/>
        <w:numPr>
          <w:ilvl w:val="1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³ñ·³óáÕ å»ïáõÃÛáõÝÝ»ñÇ Í³·áõÙ áõÝ»óáÕ ³åñ³ÝùÝ»ñÇ ¨ Í³é³ÛáõÃÛáõÝÝ»ñÇ ÝÏ³ïÙ³Ùµ ÏÇñ³éíáÕ ³ñïáÝáõÃÛáõÝÝ»ñÇ í»ñ³µ»ñÛ³É ÊáñÑñ¹Ç ÏáÕÙÇó Ñ³ëï³ïí³Í Õ»Ï³í³ñ ëÏ½µáõÝùÝ»ñÇ ÑÇÙ³Ý íñ³` Ý»ñ³éÛ³É ³ÛÝ ½³ñ·³óáÕ å»ïáõÃÛáõÝÝ»ñÁ, áñáÝù ãáõÝ»Ý »Éù ¹»åÇ Íáí ¨ ½µ³Õ»óÝáõÙ »Ý ³Ýµ³ñ»Ýå³ëï ³ßË³ñÑ³·ñ³Ï³Ý ¹Çñ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Ô»Ï³í³ñ ËáñÑáõñ¹Á Ï³ñáÕ ¿ ÁÝ¹áõÝ»É ÝáñÙ»ñ, áñáÝù ë³ÑÙ³ÝáõÙ »Ý ³ÛÝåÇëÇ Ñ³ïáõÏ ¹»åù»ñ, »ñµ ÃáõÛÉ³ïñíáõÙ ¿ ãÏ³ï³ñ»É ï»Ý¹»ñ Ñ³Ûï³ñ³ñ»Éáõ å³Ñ³ÝçÁ, »Ã» ¹³ É³í³·áõÛÝë Ñ³Ù³å³ï³ëË³ÝáõÙ ¿ Ò»éÝ³ñÏáõÃÛ³Ý ß³Ñ»ñÇÝ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ë»÷³Ï³ÝáõÃÛ³Ý Çñ³íáõÝù áõÝÇ Çñ ÏáÕÙÇó ³ñ¹ÛáõÝ³Ñ³ÝíáÕ µáÉáñ û·ï³Ï³ñ Ñ³Ý³ÍáÝ»ñÇ ¨ Çñ ÏáÕÙÇó ³ñï³¹ñí³Í å³ïñ³ëïÇ ÝÛáõÃ»ñÇ ÝÏ³ïÙ³Ùµ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í³×³éáõÙ ¿ Çñ ³ñï³¹ñ³ÝùÁ ³é³Ýó áñ¨¿ Ëïñ³Ï³ÝáõÃÛ³Ý óáõó³µ»ñÙ³Ý: ²ÛÝ ãÇ ïñ³Ù³¹ñáõÙ áã ³é¨ïñ³ÛÇÝ ½»Õã»ñ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ëáõÛÝ ÎáÝí»Ýó³ÛÇ ³ÛÉ Ñá¹í³ÍÝ»ñáí Ò»éÝ³ñÏáõÃÛ³ÝÁ í»ñ³å³Ñí³Í ÁÝ¹Ñ³Ýáõñ Ï³Ù Ñ³ïáõÏ áñ¨¿ ÉÇ³½áñáõÃÛ³Ý ë³ÑÙ³Ý³÷³ÏÙ³Ý, Ý³ Çñ³Ï³Ý³óÝáõÙ ¿ Çñ ·áñÍáõÝ»áõÃÛ³Ý Ñ³Ù³ñ ³ÝÑñ³Å»ßï µáÉáñ ÉÇ³½áñáõÃÛáõÝÝ»ñÁ:</w:t>
      </w:r>
    </w:p>
    <w:p>
      <w:pPr>
        <w:pStyle w:val="Normal"/>
        <w:numPr>
          <w:ilvl w:val="0"/>
          <w:numId w:val="5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ãÇ ÙÇç³ÙïáõÙ áñ¨¿ ³Ý¹³Ù å»ïáõÃÛ³Ý ù³Õ³ù³Ï³Ý ·áñÍÁÝÃ³óÝ»ñÇÝ, ÇÝãå»ë Ý³¨ Ñ³Ù³å³ï³ëË³Ý ³Ý¹³Ù å»ïáõÃÛ³Ý ù³Õ³ù³Ï³Ý Ñ³Ù³Ï³ñ·Á ³½¹»óáõÃÛáõÝ ãÇ ·áñÍ³¹ñáõÙ Ò»éÝ³ñÏáõÃÛ³Ý ÏáÕÙÇó ÁÝ¹áõÝíáÕ áñáßáõÙÝ»ñÇ íñ³: àñáßáõÙÝ»ñ ÁÝ¹áõÝ»ÉÇë Ò»éÝ³ñÏáõÃÛáõÝÁ Õ»Ï³í³ñíáõÙ ¿ µ³ó³é³å»ë ³é¨ïñ³ÛÇÝ ÝÏ³ï³éáõÙÝ»ñáí, ÇëÏ ³Û¹ ÝÏ³ï³éáõÙÝ»ñÁ ÏßéíáõÙ »Ý ³Ý³ã³éáñ»Ý` ëáõÛÝ Ð³í»Éí³ÍÇ 1-ÇÝ Ñá¹í³ÍáõÙ ë³ÑÙ³Ýí³Í Ýå³ï³ÏÝ»ñÇÝ Ñ³ë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Æñ³í³Ï³Ý Ï³ñ·³íÇ×³Ï, ³ñïáÝáõÃÛáõÝÝ»ñ ¨ ³ÝÓ»éÝÙË»ÉÇ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½Ç Ò»éÝ³ñÏáõÃÛáõÝÝ Çñ ·áñÍ³éáõÛÃÝ»ñÁ Ï³ï³ñ»Éáõ ÑÝ³ñ³íáñáõÃÛáõÝ áõÝ»Ý³ ³Ý¹³Ù å»ïáõÃÛáõÝÝ»ñÇ ï³ñ³ÍùÝ»ñáõÙ, Ýñ³ Ñ³Ù³ñ ë³ÑÙ³ÝíáõÙ »Ý ëáõÛÝ Ñá¹í³ÍáõÙ ß³ñ³¹ñí³Í Ï³ñ·³íÇ×³ÏÁ, ³ñïáÝáõÃÛáõÝÝ»ñÁ ¨ ³ÝÓ»éÝÙË»ÉÇáõÃÛáõÝÁ: ²Û¹ ëÏ½µáõÝùÇ Ï»Ýë³·áñÍÙ³Ý Ýå³ï³Ïáí Ò»éÝ³ñÏáõÃÛáõÝÁ ¨ ³Ý¹³Ù å»ïáõÃÛáõÝÝ»ñÁ Ï³ñáÕ »Ý ÏÝù»É ³ÛÝåÇëÇ Ñ³ïáõÏ Ñ³Ù³Ó³ÛÝ³·ñ»ñ, ÇÝãåÇëÇù Ýñ³Ýù ³ÝÑñ³Å»ßï ÏÑ³Ù³ñ»Ý: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Ý áõÝÇ ³ÛÝåÇëÇ Çñ³íáõÝ³ÏáõÃÛáõÝ, áñÝ ³ÝÑñ³Å»ßï ¿ Çñ ·áñÍ³éáõÛÃÝ»ñÁ Ï³ï³ñ»Éáõ ¨ Çñ Ýå³ï³ÏÝ»ñÇÝ Ñ³ëÝ»Éáõ Ñ³Ù³ñ: Ò»éÝ³ñÏáõÃÛáõÝÁ, Ù³ëÝ³íáñ³å»ë, Ï³ñáÕ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Ýù»É å³ÛÙ³Ý³·ñ»ñ, Ó»éù µ»ñ»É Ñ³Ù³ï»Õ ¨ ³ÛÉ å³ÛÙ³Ý³íáñí³ÍáõÃÛáõÝÝ»ñ` Ý»ñ³éÛ³É å»ïáõÃÛáõÝÝ»ñÇ ¨ ÙÇç³½·³ÛÇÝ Ï³½Ù³Ï»ñåáõÃÛáõÝÝ»ñÇ Ñ»ï Ñ³Ù³Ó³ÛÝ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»éù µ»ñ»É, í³ñÓ³Ï³É»É, ïÇñ³å»ï»É Ï³Ù ïÝûñÇÝ»É ß³ñÅ³Ï³Ý ¨ ³Ýß³ñÅ ·áõ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¹³ï³ùÝÝáõÃÛáõÝÝ»ñÇÝ Ñ³Ý¹»ë ·³É áñå»ë ÏáÕÙ: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Ò»éÝ³ñÏáõÃÛ³Ý ¹»Ù Ñ³Ûó»ñÁ Ï³ñáÕ »Ý Ñ³ñáõóí»É ÙÇ³ÛÝ ³ÛÝ ³Ý¹³Ù å»ïáõÃÛ³Ý Ñ³Ù³å³ï³ëË³Ý Çñ³í³½áñáõÃÛáõÝ áõÝ»óáÕ ¹³ï³ñ³ÝáõÙ, áñÇ ï³ñ³ÍùáõÙ ïíÛ³É Ò»éÝ³ñÏáõÃÛáõÝÁ.</w:t>
      </w:r>
    </w:p>
    <w:p>
      <w:pPr>
        <w:pStyle w:val="Normal"/>
        <w:numPr>
          <w:ilvl w:val="1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ÝÇ ·ñ³ë»ÝÛ³Ï Ï³Ù ûµÛ»Ïï,</w:t>
      </w:r>
    </w:p>
    <w:p>
      <w:pPr>
        <w:pStyle w:val="Normal"/>
        <w:numPr>
          <w:ilvl w:val="1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³½áñ Ý»ñÏ³Û³óáõóÇã ¿ Ýß³Ý³Ï»É ¹³ï³í³ñ³Ï³Ý Í³ÝáõóáõÙÝ»ñÝ ëï³Ý³Éáõ Ñ³Ù³ñ,</w:t>
      </w:r>
    </w:p>
    <w:p>
      <w:pPr>
        <w:pStyle w:val="Normal"/>
        <w:numPr>
          <w:ilvl w:val="1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ù»É ¿ å³ÛÙ³Ý³·Çñ ³åñ³ÝùÝ»ñÇ ¨ Í³é³ÛáõÃÛáõÝÝ»ñÇ ïñ³Ù³¹ñÙ³Ý í»ñ³µ»ñÛ³É,</w:t>
      </w:r>
    </w:p>
    <w:p>
      <w:pPr>
        <w:pStyle w:val="Normal"/>
        <w:numPr>
          <w:ilvl w:val="1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áÕ³ñÏ»É ¿ ³ñÅ»ÃÕÃ»ñ,</w:t>
      </w:r>
    </w:p>
    <w:p>
      <w:pPr>
        <w:pStyle w:val="Normal"/>
        <w:numPr>
          <w:ilvl w:val="1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¨¿ ³ÛÉ Ï»ñå ¿ ÁÝ¹·ñÏí³Í ³é¨ïñ³ÛÇÝ ·áñÍáõÝ»áõÃÛ³Ý Ù»ç:</w:t>
      </w:r>
    </w:p>
    <w:p>
      <w:pPr>
        <w:pStyle w:val="BodyTextIndent2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Ò»éÝ³ñÏáõÃÛ³Ý áõÝ»óí³ÍùÁ ¨ ¹ñ³Ù³Ï³Ý ÙÇçáóÝ»ñÁ, áñï»Õ ¿É ¹ñ³Ýù ·ïÝí»Ý ¨ áõÙ ÏáÕÙÇó ¿É ïÇñ³å»ïí»Ý, Ó»ñµ³Ï³ÉáõÃÛ³Ý, ³é·ñ³íÙ³Ý Ï³Ù å³ñï³¹Çñ áñáßÙ³Ý Ï³ï³ñÙ³Ý ¹»åùáõÙ ûÅïí³Í »Ý ³ÝÓ»éÝÙË»ÉÇáõÃÛ³Ùµ ÙÇÝã¨ Ò»éÝ³ñÏáõÃÛ³Ý ¹»Ù áõÕÕí³Í í»ñçÝ³Ï³Ý áñáßáõÙ Ï³Û³óí»ÉÁ: 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Ò»éÝ³ñÏáõÃÛ³Ý áõÝ»óí³ÍùÁ ¨ ¹ñ³Ù³Ï³Ý ÙÇçáóÝ»ñÁ, áñï»Õ ¿É ¹ñ³Ýù ·ïÝí»Ý ¨ áõÙ ÏáÕÙÇó ¿É ïÇñ³å»ïí»Ý, ·áñÍ³¹Çñ Ï³Ù ûñ»Ýë¹Çñ Ù³ñÙÇÝÝ»ñÇ áñáßÙ³Ý ÑÙ³Ý íñ³ Ï³ï³ñíáÕ µéÝ³·ñ³íÙ³Ý, ³é·ñ³íÙ³Ý, ë»÷³Ï³Ý³½ñÏÙ³Ý Ï³Ù ³é·ñ³íÙ³Ý ³ÛÉ ¹»åù»ñáõÙ ûÅïí³Í »Ý ³ÝÓ»éÝÙË»ÉÇ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Ò»éÝ³ñÏáõÃÛ³Ý áõÝ»óí³ÍùÁ ¨ ¹ñ³Ù³Ï³Ý ÙÇçáóÝ»ñÁ, áñï»Õ ¿É ¹ñ³Ýù ·ïÝí»Ý ¨ áõÙ ÏáÕÙÇó ¿É ïÇñ³å»ïí»Ý, ³½³ïíáõÙ »Ý ó³ÝÏ³ó³Í ï»ë³ÏÇ Ëïñ³Ï³Ý ë³ÑÙ³Ý³÷³ÏáõÙÇó, Ï³ÝáÝ³Ï³ñ·»ñÇ ·áñÍáÕáõÃÛáõÝÇó, í»ñ³ÑëÏáÕáõÃÛáõÝÇó Ï³Ù ³ñ·»É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Ò»éÝ³ñÏáõÃÛáõÝÁ ¨ Ýñ³ ³ÝÓÝ³Ï³½ÙÁ »ÝÃ³ñÏíáõÙ »Ý ó³ÝÏ³ó³Í ³ÛÝ ³Ý¹³Ù å»ïáõÃÛ³Ý Ï³Ù ï³ñ³ÍùÇ ûñ»ÝùÝ»ñÇÝ ¨ Ï³ÝáÝÝ»ñÇÝ, áñï»Õ ³Û¹ Ò»éÝ³ñÏáõÃÛáõÝÁ ¨ ¹ñ³ ³ÝÓÝ³Ï³½ÙÁ Ï³ñáÕ »Ý ½µ³Õí»É ³é¨ïñ³ÛÇÝ ¨ ³ÛÉ ·áñÍáõÝ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²Ý¹³Ù å»ïáõÃÛáõÝÝ»ñÝ ³å³ÑáíáõÙ »Ý Ò»éÝ³ñÏáõÃÛ³Ý ÏáÕÙÇó µáÉáñ ³ÛÝ Çñ³íáõÝùÝ»ñÇó, ³ñïáÝáõÃÛáõÝÝ»ñÇó ¨ ³ÝÓ»éÝÙË»ÉÇáõÃÛáõÝÇó û·ïí»ÉÁ, áñáÝù Ýñ³Ýù ïñ³Ù³¹ñáõÙ »Ý Çñ»Ýó ï³ñ³ÍùáõÙ ³é¨ïñ³ÛÇÝ ·áñÍáõÝ»áõÃÛ³Ùµ ½µ³ÕíáÕ ëáõµÛ»ÏïÝ»ñÇÝ: ²Û¹ Çñ³íáõÝùÝ»ñÁ, ³ñïáÝáõÃÛáõÝÝ»ñÁ ¨ ³ÝÓ»éÝÙË»ÉÇáõÃÛáõÝÁ Ò»éÝ³ñÏáõÃÛ³ÝÝÝ »Ý ïñ³Ù³¹ñíáõÙ áã ³í»ÉÇ µ³ñ»Ýå³ëï å³ÛÙ³ÝÝ»ñáí, ù³Ý ³ÛÝ å³ÛÙ³ÝÝ»ñÝ »Ý, áñáÝóáí ¹ñ³Ýù ïñ³Ù³¹ñíáõÙ »Ý Ñ³Ù³ÝÙ³Ý ³é¨ïñ³ÛÇÝ ·áñÍáõÝ»áõÃÛ³Ùµ ½µ³ÕíáÕ ëáõµÛ»ÏïÝ»ñÇÝ: ºÃ» ³Ý¹³Ù å»ïáõÃÛáõÝÝ»ñÇ ÏáÕÙÇó Ñ³ïáõÏ ³ñïáÝáõÃÛáõÝÝ»ñ »Ý ë³ÑÙ³ÝíáõÙ ½³ñ·³óáÕ å»ïáõÃÛáõÝÝ»ñÇ Ï³Ù ¹ñ³Ýó ëáõµÛ»ÏïÝ»ñÇ Ñ³Ù³ñ, Ò»éÝ³ñÏáõÃÛáõÝÝ û·ïíáõÙ ¿ ³Û¹ ³ñïáÝáõÃÛáõÝÝ»ñÇó ÝáõÛÝ ³ñïáÝÛ³É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²Ý¹³Ù å»ïáõÃÛáõÝÝ»ñÁ Ï³ñáÕ »Ý Ò»éÝ³ñÏáõÃÛ³Ý Ñ³Ù³ñ ë³ÑÙ³Ý»É Ñ³ïáõÏ ³ñïáÝáõÃÛáõÝÝ»ñ, Çñ³íáõÝùÝ»ñ ¨ ³ÝÓ»éÝÙË»ÉÇáõÃÛáõÝ` ãå³ñï³íáñí»Éáí ÝÙ³Ý ³ñïáÝáõÃÛáõÝÝ»ñ, Çñ³íáõÝùÝ»ñ ¨ ³ÝÓ»éÝÙË»ÉÇáõÃÛáõÝ ë³ÑÙ³Ý»É ³ÛÉ ³é¨ïñ³ÛÇÝ ëáõµÛ»ÏïÝ»ñÇ Ñ³Ù³ñ: 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µ³Ý³ÏóáõÃÛáõÝ ¿ í³ñáõÙ ³ÛÝ ÑÛáõñÁÝÏ³ÉáÕ å»ïáõÃÛáõÝÝ»ñÇ Ñ»ï, áñáÝó ï³ñ³ÍùáõÙ ï»Õ³Ï³Ûí³Í »Ý Çñ ·ñ³ë»ÝÛ³ÏÝ»ñÝ áõ ³ÛÉ ûµÛ»ÏïÝ»ñÁ` áõÕÕ³ÏÇ ¨ ³ÝáõÕÕ³ÏÇ Ñ³ñÏáõÙÇó ³½³ïí»Éáõ Ýå³ï³Ïáí: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Ý¹³Ù å»ïáõÃÛáõÝ ³ÝÑñ³Å»ßï ÙÇçáóÝ»ñ ¿ Ó»éÝ³ñÏáõÙ, Çñ ûñ»Ýë¹ñáõÃÛ³ÝÁ Ñ³Ù³å³ï³ëË³Ý, ëáõÛÝ Ð³í»Éí³Íáí ë³ÑÙ³Ýí³Í ëÏ½áõÝùÝ»ñÇ Ï»Ýë³·áñÍÙ³Ý Ñ³Ù³ñ ¨ Ù³Ýñ³Ù³ëÝáñ»Ý ï»Õ»Ï³óÝáõÙ ¿ Ò»éÝ³ñÏáõÃÛ³ÝÝ Çñ ÏáÕÙÇó Ó»éÝ³ñÏí³Í ·áñÍáÕáõÃÛáõÝÝ»ñÇ Ù³ëÇÝ:</w:t>
      </w:r>
    </w:p>
    <w:p>
      <w:pPr>
        <w:pStyle w:val="Normal"/>
        <w:numPr>
          <w:ilvl w:val="0"/>
          <w:numId w:val="3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 Ï³ñáÕ ¿, ³ÛÝ ã³÷áí ¨ ³ÛÝåÇëÇ å³ÛÙ³ÝÝ»ñáí, áñáÝù Ý³ Ï³ñáÕ ¿ Çñ Ñ³Ù³ñ ë³ÑÙ³Ý»É, Ññ³Å³ñí»É ëáõÛÝ Ñá¹í³ÍÇÝ Ï³Ù 1-ÇÝ Ï»ïáõÙ Ýßí³Í Ñ³ïáõÏ Ñ³Ù³Ó³ÛÝ³·ñ»ñÇ ¹ñáõÛÃÝ»ñÇÝ Ñ³Ù³å³ï³ëË³Ý Çñ Ñ³Ù³ñ ë³ÑÙ³Ýí³Í ó³ÝÏ³ó³Í ³ñïáÝáõÃÛáõÝÇó Ï³Ù ³ÝÓ»éÝÙË»ÉÇáõÃÛáõÝ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²ìºÈì²Ì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ï»óÙ³Ý ÁÝÃ³ó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15-ñ¹ Ù³ëÇ 1-ÇÝ µ³ÅÝÇ ¹ñáõÛÃÝ»ñÇÝ Ñ³Ù³å³ï³ëË³Ý ÏÇñ³éíáÕ Ñ³ßï»óÙ³Ý ÁÝÃ³ó³Ï³ñ·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Ï³Ý ·áñÍÇ Ñ³ñ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í»×Ç ÏáÕÙ»ñÁ, 284-ñ¹ Ñá¹í³ÍÇÝ Ñ³Ù³å³ï³ëË³Ý, å³ÛÙ³Ý³íáñí³ÍáõÃÛáõÝ »Ý Ó»éù µ»ñ»É ³Û¹ í»×Á Ï³ñ·³íáñ»É ëáõÛÝ µ³ÅÝáí Ý³Ë³ï»ëí³Í Ñ³ßï»óÙ³Ý ÁÝÃ³ó³Ï³ñ·Ç ÙÇçáóáí, ó³ÝÏ³ó³Í ³Û¹åÇëÇ ÏáÕÙ Ï³ñáÕ ¿ ¹³ï³Ï³Ý ·áñÍ Ñ³ñáõó»É` í»×Ç Ù»Ï ³ÛÉ ÏáÕÙÇÝ Ï³Ù ÏáÕÙ»ñÇÝ ·ñ³íáñ Í³ÝáõóáõÙ áõÕ³ñÏ»Éáõ ÙÇçáóáí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ØÇçÝáñ¹Ý»ñÇ ó³ÝÏ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³íáñí³Í ³½·»ñÇ Ï³½Ù³Ï»ñåáõÃÛ³Ý ¶ÉË³íáñ ù³ñïáõÕ³ñÁ Ï³½ÙáõÙ ¨ í³ñáõÙ ¿ ÙÇçÝáñ¹Ý»ñÇ ó³ÝÏÁ: Úáõñ³ù³ÝãÛáõñ ³Ý¹³Ù å»ïáõÃÛáõÝ Çñ³ÝáõÝù áõÝÇ Ýß³Ý³Ï»É ãáñë ÙÇçÝáñ¹Ç, áñáÝóÇó Ûáõñ³ù³ÝãÛáõñÁ å»ïù ¿ áõÝ»Ý³ µ³ó³éÇÏ ³Ý³ã³é, Çñ³½»Ï ¨ µ³ñ»ËÇÕ× ³ÝÓÇ Ñ³Ùµ³í: ²Ûë Ï³ñ·Ç Ñ³Ù³Ó³ÛÝ Ýß³Ý³Ïí³Í ³ÝÓ³Ýó ³½·³ÝáõÝÝ»ñÁ Ï³½ÙáõÙ »Ý Ýßí³Í ó³ÝÏÁ: ºÃ» áñ¨¿ å³ÑÇ áñ¨¿ ³Ý¹³Ù å»ïáõÃÛ³Ý ÏáÕÙÇó Ýß³Ý³Ïí³Í ¨ ó³ÝÏáõÙ ÁÝ¹·ñÏí³Í ÙÇçÝáñ¹Ý»ñÇ ÃÇíÁ ãáñëÇó å³Ï³ë ¿ ÉÇÝáõÙ, ³Û¹ ³Ý¹³Ù å»ïáõÃÛáõÝÝ Çñ³íáõÝù áõÝÇ Ï³ï³ñ»É ³ÝÑñ³Å»ßï Éñ³óáõóÇã Ýß³Ý³ÏáõÙÝ»ñ: ØÇçÝáñ¹Ç ³½·³ÝáõÝÁ ó³ÝÏáõÙ ¿ ÙÝáõÙ ÙÇÝã¨ Çñ»Ý Ýß³Ý³Ï³Í ³Ý¹³Ù å»ïáõÃÛ³Ý ÏáÕÙÇó ³Û¹ ÙÇçÝáñ¹ÇÝ ó³ÝÏÇó Ñ»é³óÝ»ÉÁ. ÁÝ¹ áñáõÙ Ýßí³Í ÙÇçÝáñ¹Á Ïß³ñáõÝ³ÏÇ Çñ ³ßË³ï³ÝùÁ Ñ³ßï»óÙ³Ý Ñ³ÝÓÝ³ÅáÕáíáõÙ, áñÇ Ï³½ÙáõÙ Ý³ Ýß³Ý³Ïí»É ¿ñ, ÙÇÝã¨ ³Û¹ Ñ³ÝÓÝ³ÅáÕáíáõÙ ïíÛ³É ·áñÍÇ ùÝÝáõÃÛ³Ý ³í³ñï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ï»óÙ³Ý Ñ³ÝÓÝ³ÅáÕáíÇ Ó¨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Ý ³ÛÉ Ï»ñå ã»Ý å³ÛÙ³Ý³íáñíáõÙ, Ñ³ßï»óÙ³Ý Ñ³ÝÓÝ³ÅáÕáíÁ Ó¨³íáñíáõÙ ¿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¿¦ »ÝÃ³Ï»ïÇ ¹ñáõÛÃÝ»ñÇ Ï³ï³ñÙ³Ý å³ÛÙ³Ýáíª Ñ³ßï»óÙ³Ý Ñ³ÝÓÝ³ÅáÕáíÁ Ï³½Ùí³Í ¿ ÑÇÝ· ³Ý¹³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ßï»óÙ³Ý ÁÝÃ³ó³Ï³ñ·Ç Ñ³Ù³Ó³ÛÝ ¹³ï³Ï³Ý ·áñÍ Ñ³ñáõóáÕ ÏáÕÙÁ, Ý³ËÁÝïñáõÃÛáõÝ ï³Éáí ëáõÛÝ Ð³í»Éí³ÍÇ 2-ñ¹ Ñá¹í³ÍáõÙ Ýßí³Í ó³ÝÏáõÙ ÁÝ¹·ñÏí³Í ³ÝÓ³Ýó, Ýß³Ý³ÏáõÙ ¿ »ñÏáõ ÙÇçÝáñ¹Ç, áñáÝóÇó Ù»ÏÁ Ï³ñáÕ ¿ ³Û¹ ÏáÕÙÇ ù³Õ³ù³óÇÝ Ñ³Ý¹Çë³Ý³É, »Ã» ÏáÕÙ»ñÝ ³ÛÉ Ï»ñå ãå³ÛÙ³Ýíáñí»Ý: Üß³Ý³Ïí³Í ÙÇçÝáñ¹Ý»ñÇ ³½·³ÝáõÝÝ»ñÝ ÁÝ¹·ñÏíáõÙ »Ý ëáõÛÝ Ð³í»Éí³ÍÇ 1-ÇÝ Ñá¹í³Íáí Ý³Ë³ï»ëí³Í Í³Ýáõó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»×Ç ³ÛÉ ÏáÕÙÁ ÝáõÛÝå»ë »ñÏáõ ÙÇçÝáñ¹Ç ¿ Ýß³Ý³ÏáõÙ, §µ¦ »ÝÃ³Ï»ïáí ë³ÑÙ³Ýí³Í Ï³ñ·Ç Ñ³Ù³Ó³ÛÝ, ëáõÛÝ Ð³í»Éí³ÍÇ 1-ÇÝ Ñá¹í³Íáí Ý³Ë³ï»ëí³Í Í³ÝáõóáõÙÝ ëï³Ý³Éáõó Ñ»ïá 21 ûñí³ ÁÝÃ³óùáõÙ: ºÃ» Ýß³Ý³ÏáõÙÝ»ñÁ ë³ÑÙ³Ýí³Í Å³ÙÏ»ïáõÙ ã»Ý Ï³ï³ñíáõÙ, ³å³ Ñ³ßï»óÙ³Ý ÁÝÃ³ó³Ï³ñ·Ç Ñ³Ù³Ó³ÛÝ ¹³ï³Ï³Ý ·áñÍ Ñ³ñáõó³Í ÏáÕÙÁ Ï³ñáÕ ¿ ³Û¹ Å³ÙÏ»ïÁ Éñ³Ý³Éáõó Ñ»ïá Ù»Ï ß³µ³Ãí³ ÁÝÃ³óùáõÙ Ï³Ù Ï³ñ×»É ·áñÍÁ` ³Û¹ Ù³ëÇÝ Í³Ýáõó»Éáí Ñ³Ï³é³Ï ÏáÕÙÇÝ, Ï³Ù ¿É ¹ÇÙ»É ØÇ³íáñí³Í ³½·»ñÇ Ï³½Ù³Ï»ñåáõÃÛ³Ý ¶ÉË³íáñ ù³ñïáõÕ³ñÇÝª §»¦ »ÝÃ³Ï»ïáí Ý³Ë³ï»ëí³Í Ýß³Ý³ÏáõÙÝ»ñÁ Ï³ï³ñ»Éáõ ËÝ¹ñ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µáÉáñ ãáñë ÙÇçÝáñ¹Ý»ñÇÝ Ýß³Ý³Ï»Éáõó Ñ»ïáª 30 ûñí³ ÁÝÃ³óùáõÙ, ÏáÕÙ»ñÁ ëáõÛÝ Ð³í»Éí³ÍÇ 2-ñ¹ Ñá¹í³ÍáõÙ Ýßí³Í ó³ÝÏáõÙ ÁÝ¹·ñÏí³Í ³ÝÓ³Ýó ÃíÇó Ýß³Ý³ÏáõÙ »Ý ÑÇÝ·»ñáñ¹ ÙÇçÝáñ¹ÇÝ, áñÁ Ñ³Ý¹»ë ¿ ·³ÉÇë áñå»ë Ñ³ÝÓÝ³ÅáÕáíÇ Ý³Ë³·³Ñ: ºÃ» ³Û¹ Ýß³Ý³ÏáõÙÁ ë³ÑÙ³í³Í Å³ÙÏ»ïáõÙ ãÇ Ï³ï³ñíáõÙ, ³å³ ÏáÕÙ»ñÇó áñ¨¿ Ù»ÏÁ Ï³ñáÕ ¿ ¹ÇÙ»É ØÇ³íáñí³Í ³½·»ñÇ Ï³½Ù³Ï»ñåáõÃÛ³Ý ¶ÉË³íáñ ù³ñïáõÕ³ñÇÝª §»¦ »ÝÃ³Ï»ïáí Ý³Ë³ï»ëí³Í Ýß³Ý³ÏáõÙÝ»ñÁ Ï³ï³ñ»Éáõ ËÝ¹ñ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§·¦ Ï³Ù §¹¦ »ÝÃ³Ï»ï»ñáõÙ Ýßí³Í ¹ÇÙáõÙÝ ëï³Ý³Éáõó Ñ»ïáª 30 ûñí³ ÁÝÃ³óùáõÙ, ØÇ³íáñí³Í ³½·»ñÇ Ï³½Ù³Ï»ñåáõÃÛ³Ý ¶ÉË³íáñ ù³ñïáõÕ³ñÁ í»×Ç ÏáÕÙ»ñÇ Ñ»ï ËáñÑñ¹³ÏóáõÃÛáõÝÝ»ñ ³ÝóÏ³óÝ»Éáõó Ñ»ïá Ï³ï³ñáõÙ ¿ ³ÝÑñ³Å»ßï Ýß³Ý³ÏáõÙÝ»ñÁ ëáõÛÝ Ð³í»Éí³ÍÇ 2-ñ¹ Ñá¹í³ÍáõÙ Ýßí³Í ó³ÝÏáõÙ ÁÝ¹·ñÏí³Í ³ÝÓ³Ýó Ãí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Ã³÷áõñ å³ßïáÝÝ»ñÁ ½·³Õ»óíáõÙ »Ý Áëï ³ÛÝ ÝáõÛÝ Ï³ñ·Ç, áñÁ ë³ÑÙ³Ýí³Í ¿ ëÏ½µÝ³Ï³Ý Ýß³Ý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»ñÏáõ Ï³Ù ³í»ÉÇ ÏáÕÙ»ñ, áñáÝù ÷áË³¹³ñÓ Ñ³Ù³Ó³ÛÝáõÃÛ³Ùµ áñáßáõÙ »Ý, áñ Çñ»Ýù ÝáõÛÝ ß³Ñ»ñÝ »Ý Ñ»ï³åÝ¹áõÙ, Ñ³Ù³ï»Õ Ýß³Ý³ÏáõÙ »Ý »ñÏáõ ÙÇçÝáñ¹Ç: ²ÛÝ ¹»åù»ñáõÙ, »ñµ ³éÏ³ »Ý ï³ñµ»ñ ß³Ñ»ñ Ñ»ï³åÝ¹áÕ »ñÏáõ Ï³Ù ³í»ÉÇ ÏáÕÙ»ñ, Ï³Ù »ñµ ÏáÕÙ»ñÇ Ùáï ÙÇ¨ÝáõÛÝ ß³ÑÇ ³éÏ³ÛáõÃÛ³Ý í»ñ³µ»ñÛ³É Ñ³Ù³Ó³ÛÝáõÃÛáõÝÁ µ³ó³Ï³ÛáõÙ ¿, ÏáÕÙ»ñÁ ÙÇçÝáñ¹Ý»ñÇÝ Ýß³Ý³ÏáõÙ »Ý ³é³ÝÓ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ï³ñµ»ñ ß³Ñ»ñ Ñ»ï³åÝ¹áÕ ÏáÕÙ»ñÇ ÁÝ¹·ñÏÙ³Ùµ í»×»ñáõÙ Ï³Ù ÏáÕÙ»ñÇ Ùáï ÙÇ¨ÝáõÛÝ ß³ÑÇ ³éÏ³ÛáõÃÛ³Ý í»ñ³µ»ñÛ³É Ñ³Ù³Ó³ÛÝáõÃÛ³Ý µ³ó³Ï³ÛáõÃÛ³Ý ¹»åùáõÙ ÏáÕÙ»ñÁ, áñù³Ýáí ÑÝ³ñ³íáñ ¿, ÏÇñ³éáõÙ »Ý §³¦-§½¦ »ÝÃ³Ï»ï»ñÇ ¹ñáõÛÃÝ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ÝÃ³ó³Ï³ñ·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 xml:space="preserve">ºÃ» ÏáÕÙ»ñÝ ³ÛÉ Ï»ñå ã»Ý å³ÛÙ³Ý³íáñí»É, Ñ³ßï»óÙ³Ý Ñ³ÝÓÝ³ÅáÕáíÁ ë³ÑÙ³ÝáõÙ ¿ Çñ ë»÷³Ï³Ý ÁÝÃ³ó³Ï³ñ·Á: Ð³ÝÓÝÅáÕáíÁ, í»×Ç ÏáÕÙ»ñÇ Ñ³Ù³Ó³ÛÝáõÃÛ³Ùµ, Ï³ñáÕ ¿ ó³ÝÏ³ó³Í ³Ý¹³Ù å»ïáõÃÛ³Ý Ý»ñÏ³Û³óÝ»É Çñ Ï³ñÍÇùÁ ·ñ³íáñ Ï³Ù µ³Ý³íáñ: Ð³ÝÓÝ³ÅáÕáíÇ áñáßáõÙÝ»ñÁ ÁÝÃ³ó³Ï³ñ·³ÛÇÝ Ñ³ñó»ñÇ í»ñ³µ»ñÛ³É, ½»ÏáõÛóÁ ¨ ³é³ç³ñÏáõÃÛáõÝÝ»ñÝ ÁÝ¹áõÝíáõÙ »Ý ¹ñ³ ³Ý¹³ÙÝ»ñÇ Ù»Í³Ù³ëÝáõÃÛ³Ùµ: 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ñ»Ï³Ù³Ï³Ý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³ÝÓÝ³ÅáÕáíÁ Ï³ñáÕ ¿ ÏáÕÙ»ñÇ áõß³¹ñáõÃÛáõÝÁ Ññ³íÇñ»É ³ÛÝåÇëÇ ÙÇçáóÝ»ñ Ó»éÝ³ñÏ»Éáõ ³ÝÑñ³Å»ßïáõÃÛ³Ý íñ³, áñáÝù Ï³ñáÕ »Ý ûÅ³Ý¹³Ï»É í»×Ç µ³ñ»Ï³Ù³Ï³Ý Ï³ñ·³íáñÙ³Ý ·áñÍÁÝÃ³ó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ÉëáõÙ ¿ ÏáÕÙ»ñÇÝ, áõëáõÙÝ³ëÇñáõÙ ¿ Ýñ³Ýó å³Ñ³ÝçÝ»ñÝ áõ ³é³ñÏáõÃÛáõÝÝ»ñÁ ¨ ³é³ç³ñÏáõÃÛáõÝÝ»ñ ¿ ³ÝáõÙ í»×Ç µ³ñ»Ï³Ù³Ï³Ý Ï³ñ·³íáñ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»ÏáõÛó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Ý Çñ ½»ÏáõÛóÁ Ý»ñÏ³Û³óÝáõÙ ¿ Ó¨³íáñÙ³Ý ûñí³ÝÇó 12 ³Ùëí³ ÁÝÃ³óùáõÙ: ¼»ÏáõÛóáõÙ ÝßíáõÙ »Ý µáÉáñ Ó»éù µ»ñí³Í å³ÛÙ³Ý³íáñí³ÍáõÃÛáõÝÝ»ñÁ, ÇëÏ å³ÛÙ³Ý³íáñí³ÍáõÃÛ³Ý µ³ó³Ï³ÛáõÃÛ³Ý ¹»åùáõÙ` í»×Ç ³é³ñÏ³ Ñ³Ý¹Çë³óáÕ Ñ³ñóÇÝ ³éÝãíáÕ ÷³ëï»ñÇ Ï³Ù ûñ»ÝùÝ»ñÇ Ñ³ñó»ñáí Ñ³ÝÓÝ³ÅáÕáíÇ »½ñ³Ï³óáõÃÛáõÝÝ»ñÁ, ÇÝãå»ë Ý³¨ ³ÛÝåÇëÇ ³é³ç³ñÏáõÃÛáõÝÝ»ñ, áñáÝù, Ñ³ÝÓÝ³ÅáÕáíÇ Ï³ñÍÇùáí, Ýå³ï³Ï³Ñ³ñÙ³ñ »Ý µ³ñ»Ï³Ù³Ï³Ý Ï³ñ·³íáñÙ³Ý Ñ³Ù³ñ: ¼»ÏáõÛóÝ Ç å³Ñ ¿ Ñ³ÝÓÝíáõÙ ØÇ³íáñí³Í ³½·»ñÇ Ï³½Ù³Ï»ñåáõÃÛ³Ý ¶ÉË³íáñ ù³ñïáõÕ³ñÇÝ ¨ í»ñçÇÝÇë ÏáÕÙÇó ³ÝÑ³å³Õ áõÕ³ñÏíáõÙ ¿ í»×Ç ÏáÕÙ»ñÇÝ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½»ÏáõÛóÁ, Ý»ñ³éÛ³É »½ñ³Ï³óáõÃÛáõÝÝ»ñÝ áõ ³é³ç³ñÏáõÃÛáõÝÝ»ñÁ, ÏáÕÙ»ñÇ Ñ³Ù³ñ å³ñï³¹Çñ áõÅ ã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Ã³ó³Ï³ñ·Ç ¹³¹³ñ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ÁÝÃ³ó³Ï³ñ·Ç Ñ³Ù³Ó³ÛÝª ·áñÍÇ í³ñáõÛÃÁ ¹³¹³ñ»óíáõÙ ¿, »ñµ Ñ³ñóÁ Ï³ñ·³íáñíáõÙ ¿, »ñµ ÏáÕÙ»ñÝ ÁÝ¹áõÝáõÙ »Ý, Ï³Ù ÏáÕÙ»ñÇó Ù»ÏÁ Ù»ñÅáõÙ ¿ ½»ÏáõÛóáõÙ Ý»ñÏ³Û³óí³Í ³é³ç³ñÏáõÃÛáõÝÝ»ñÁª ØÇ³íáñí³Í ³½·»ñÇ Ï³½Ù³Ï»ñåáõÃÛ³Ý ¶ÉË³íáñ ù³ñïáõÕ³ñÇÝ ·ñ³íáñ Í³ÝáõóáõÙ áõÕ³ñÏ»Éáõ ÙÇçáóáí, Ï³Ù ½»ÏáõÛóÁ ÏáÕÙ»ñÇÝ áõÕ³ñÏ»Éáõ ûñí³ÝÇó »ñ»ù ³ÙÇëÁ Éñ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áÝáñ³ñÝ»ñ ¨ Í³Ëë»ñ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³ÝÓÝ³ÅáÕáíÇ ÑáÝáñ³ñÝ»ñÁ ¨ Í³Ëë»ñÁ í×³ñáõÙ ¨ ÷áËÑ³ïáõóáõÙ »Ý í»×Ç ÏáÕÙ»ñ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Heading1"/>
        <w:spacing w:lineRule="auto" w:line="240"/>
        <w:ind w:left="2160" w:hanging="216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i w:val="false"/>
          <w:iCs w:val="false"/>
          <w:sz w:val="24"/>
        </w:rPr>
        <w:t>ÀÝÃ³ó³Ï³ñ·Á ÷á÷áË»Éáõ ÏáÕÙ»ñÇ Çñ³í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iCs/>
          <w:sz w:val="24"/>
        </w:rPr>
      </w:pPr>
      <w:r>
        <w:rPr>
          <w:rFonts w:cs="Times Armenian" w:ascii="Times Armenian" w:hAnsi="Times Armenian"/>
          <w:b/>
          <w:i/>
          <w:i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Á, ÙÇ³ÛÝ ïíÛ³É í»×ÇÝ í»ñ³µ»ñáÕ Ñ³Ù³Ó³ÛÝáõÃÛ³Ý ÑÇÙ³Ý íñ³, Ï³ñáÕ »Ý ÷á÷áËáõÃÛáõÝÝ»ñ Ï³ï³ñ»É ëáõÛÝ Ð³í»Éí³ÍÇ ó³ÝÏ³ó³Í ¹ñáõÛÃ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å³ñï³¹Çñ Ý»ñÏ³Û³óáõÙ Ñ³ßï»óÙ³Ý ÁÝÃ³ó³Ï³ñ·Ç Ñ³Ù³Ó³ÛÝ Ï³ñ·³íáñÙ³Ý Ñ³Ù³ñª 15-ñ¹ Ù³ëÇ 3-ñ¹ µ³ÅÝÇ ¹ñáõÛÃÝ»ñÇÝ Ñ³Ù³å³ï³ëË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Ï³Ý ·áñÍÇ Ñ³ñ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ÏáÕÙ ³ÛÝåÇëÇ í»×áõÙ, áñÁ, 15-ñ¹ Ù³ëÇ 3-ñ¹ µ³ÅÝÇ ¹ñáõÛÃÝ»ñÇÝ Ñ³Ù³å³ï³ëË³Ý, Ï³ñáÕ ¿ Ý»ñÏ³Û³óí»É ëáõÛÝ µ³ÅÝáí Ý³Ë³ï»ëí³Í Ñ³ßï»óÙ³Ý ÁÝÃ³ó³Ï³ñ·Ç Ñ³Ù³Ó³ÛÝ Ï³ñ·³íáñÙ³Ý Ñ³Ù³ñ, Ï³ñáÕ ¿ ¹³ï³Ï³Ý ·áñÍ Ñ³ñáõó»É í»×Ç Ù»Ï ³ÛÉ ÏáÕÙÇÝ Ï³Ù ÏáÕÙ»ñÇÝ ·ñ³íáñ Í³ÝáõóáõÙ áõÕ³ñÏ»Éáõ ÙÇçáóáí:</w:t>
      </w:r>
    </w:p>
    <w:p>
      <w:pPr>
        <w:pStyle w:val="Normal"/>
        <w:numPr>
          <w:ilvl w:val="0"/>
          <w:numId w:val="6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Ñ³Ù³Ó³ÛÝ Í³ÝáõóáõÙ ëï³ó³Í í»×Ç ÏáÕÙÁ å³ñï³íáñ ¿ Ñ³Ù³Ó³ÛÝ»É ·áñÍÇ Ï³ñ·³íáñÙ³ÝÁ Ñ³ßï»óÙ³Ý ÁÝÃ³ó³Ï³ñ·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ÝáõóÙ³ÝÁ ãå³ï³ëË³Ý»ÉÁ ¨ Ñ³ßï»óÙ³Ý ÁÝÃ³ó³Ï³ñ·Ç Ñ³Ù³Ó³ÛÝ Ï³ñ·³íáñÙ³ÝÁ ãÑ³Ù³Ó³ÛÝ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Çó Ï³Ù ÏáÕÙ»ñÇó ·áñÍÇ Ñ³ñáõóÙ³Ý Ù³ëÇÝ Í³ÝáõóÙ³ÝÁ ãå³ï³ëË³Ý»ÉÁ Ï³Ù Ñ³ßï»óÙ³Ý ÁÝÃ³ó³Ï³ñ·Ç Ñ³Ù³Ó³ÛÝ Ï³ñ·³íáñÙ³ÝÁ ãÑ³Ù³Ó³ÛÝ»ÉÁ ãÇ ËáãÁÝ¹áïáõÙ ·áñÍÇ Ñ³ñáõ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ind w:left="2160" w:hanging="216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µ³ÅÝÇ ¹ñáõÛÃÝ»ñÇÝ Ñ³Ù³å³ï³ëË³Ý ·áñÍáÕ Ñ³ßï»óÙ³Ý Ñ³ÝÓÝ³ÅáÕáíÇ Çñ³í³ëáõÃÛáõÝÝ»ñÇ Ñ»ï Ï³åí³Í ï³ñ³Ó³ÛÝáõÃÛáõÝÝ»ñÁ Ï³ñ·³íáñíáõÙ »Ý ³Û¹ Ñ³ÝÓÝ³ÅáÕáíÇ ÏáÕÙÇó:</w:t>
      </w:r>
    </w:p>
    <w:p>
      <w:pPr>
        <w:pStyle w:val="Heading1"/>
        <w:spacing w:lineRule="auto" w:line="240"/>
        <w:ind w:left="2160" w:hanging="216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-ÇÝ µ³ÅÝÇ ¹ñáõÛÃÝ»ñ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µ³ÅÝÇ 2-10-ñ¹ Ñá¹í³ÍÝ»ñÇ ¹ñáõÛÃÝ»ñÁ ÏÇñ³éíáõÙ »Ý ëáõÛÝ µ³ÅÝ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²ìºÈì²Ì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Ìáí³ÛÇÝ Çñ³íáõÝùÇ Ñ³ñó»ñáí ÙÇç³½·³ÛÇÝ ïñÇµáõÝ³ÉÇ Î³ÝáÝ³¹ñáõÃÛáõÝÁ </w:t>
      </w:r>
    </w:p>
    <w:p>
      <w:pPr>
        <w:pStyle w:val="Heading3"/>
        <w:spacing w:lineRule="auto" w:line="240"/>
        <w:ind w:left="720" w:hanging="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1</w:t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³ÛÇÝ Çñ³íáõÝùÇ Ñ³ñó»ñáí ØÇç³½·³ÛÇÝ ïñÇµáõÝ³ÉÁ Ó¨³íáñíáõÙ ¨ ·áñÍáõÙ ¿ ëáõÛÝ ÎáÝí»ÝóÇ³ÛÇ ¨ ëáõÛÝ Î³ÝáÝ³¹ñáõÃÛ³Ý ¹ñáõÛÃÝ»ñÇÝ Ñ³Ù³å³ï³ëË³Ý: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Ýëï³í³ÛñÝ ¿ ³½³ï Ñ³Ý½»³Ï³Ý ù³Õ³ù Ð³Ùµáõñ·Á` ¶»ñÙ³ÝÇ³ÛÇ ¸³ßÝ³ÛÇÝ Ð³Ýñ³å»ïáõÃÛáõÝáõÙ: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ñáÕ ¿ ÝÇëï»ñ ·áõÙ³ñ»É ¨ Çñ ·áñÍ³éáõÛÃÝ»ñÁ Ï³ï³ñ»É Ý³¨ ³ÛÉ í³Ûñ»ñáõÙ` Ûáõñ³ù³ÝãÛáõñ ³Ý·³Ù, »ñµ Ý³ ¹³ ó³ÝÏ³ÉÇ ¿ Ñ³Ù³ñáõÙ: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÷áË³ÝóÙ³Ý Ï³ñ·Á îñÇµáõÝ³É Ï³ñ·³íáñíáõÙ ¿ 11-ñ¹ ¨ 15-ñ¹ Ù³ë»ñÇ ¹ñáõÛÃ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Ï³éáõóí³Í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½Ùí³Í ¿ 21 ³ÝÏ³Ë ³Ý¹³ÙÇó Ï³½Ùí³Í ÏáÉ»·Ç³ÛÇó, áñáÝù ÁÝïñíáõÙ »Ý ³Ý³ã³éáõÃÛ³Ý ¨ ³ñ¹³ñáõÃÛ³Ý Ù»Í Ñ³Ùµ³í áõÝ»óáÕ ¨ Íáí³ÛÇÝ Çñ³íáõÝùÇ ×³Ý³ãí³Í Ñ»ÕÇÝ³ÏáõÃÛáõÝÝ»ñ Ñ³Ý¹Çë³óáÕ ³ÝÓ³Ýó ÃíÇó:</w:t>
      </w:r>
    </w:p>
    <w:p>
      <w:pPr>
        <w:pStyle w:val="Normal"/>
        <w:numPr>
          <w:ilvl w:val="0"/>
          <w:numId w:val="5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Ï³½ÙáõÙ ÁÝ¹Ñ³Ýáõñ ³éÙ³Ùµ å»ïù ¿ ³å³ÑáííÇ ³ßË³ñÑÇ ÑÇÙÝ³Ï³Ý Çñ³í³Ï³Ý Ñ³Ù³Ï³ñ·»ñÇ Ý»ñÏ³Û³óáõóãáõÃÛáõÝÁ ¨ ³ñ¹³ñ³óÇ ³ßË³ñÑ³·ñ³Ï³Ý µ³ßË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Ï³½ÙáõÙ ã»Ý Ï³ñáÕ ÁÝ¹·ñÏí»É ÙÇ¨ÝáõÛÝ å»ïáõÃÛ³Ý ³í»ÉÇ ù³Ý »ñÏáõ ù³Õ³ù³óÇÝ»ñ: ²ÝÓÁ, áñÁ îñÇµáõÝ³ÉÇ ³Ý¹³Ù³ÏóáõÃÛ³Ý ï»ë³ÝÏÛáõÝÇó Ï³ñáÕ ¿ Ñ³Ù³ñí»É ³í»ÉÇ ù³Ý Ù»Ï å»ïáõÃÛ³Ý ù³Õ³ù³óÇ, Ñ³Ù³ñíáõÙ ¿ ³ÛÝ å»ïáõÃÛ³Ý ù³Õ³ù³óÇ, áñï»Õ  ëáíáñ³µ³ñ Çñ³Ï³Ý³óÝáõÙ ¿ Çñ ù³Õ³ù³óÇ³Ï³Ý ¨ ù³Õ³ù³Ï³Ý Çñ³íáõÝùÝ»ñÁ:</w:t>
      </w:r>
    </w:p>
    <w:p>
      <w:pPr>
        <w:pStyle w:val="Normal"/>
        <w:numPr>
          <w:ilvl w:val="0"/>
          <w:numId w:val="5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Ï³½ÙáõÙ ÁÝ¹·ñÏíáõÙ »Ý »ñ»ùÇó áã å³Ï³ë ³Ý¹³ÙÝ»ñ Ûáõñ³ù³ÝãÛáõñ ³ßË³ñÑ³·ñ³Ï³Ý ËÙµÇó, áñÁ ë³ÑÙ³ÝíáõÙ ¿ ØÇ³íáñí³Í ³½·»ñÇ Ï³½Ù³Ï»ñåáõÃÛ³Ý ¶ÉË³íáñ ³ë³ÙµÉ»³Û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ÏÝ³ÍáõÃÛáõÝÝ»ñÇ ³é³ç³¹ñáõÙ ¨ ÁÝï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Ý¹³Ù å»ïáõÃÛáõÝ Ï³ñáÕ ¿ ³é³ç³¹ñ»É »ñÏáõëÇó áã ³í»ÉÇ Ã»ÏÝ³ÍáõÝ»ñ, áñáÝù ûÅïí³Í »Ý ëáõÛÝ Ð³í»Éí³ÍÇ 2-ñ¹ Ñá¹í³ÍáõÙ Ýßí³Í ³ÝÓÝ³Ï³Ý Ñ³ïÏ³ÝÇßÝ»ñáí: îñÇµáõÝ³ÉÇ ³Ý¹³ÙÝ»ñÝ ÁÝïñíáõÙ »Ý ³ÛÝ ³ÝÓ³Ýó ó³ÝÏÇó, áñáÝó Ã»ÏÝ³ÍáõÃÛáõÝÝ»ñÝ ³é³ç³¹ñí»É »Ý ³Û¹ Ï³ñ·Ç Ñ³Ù³Ó³ÛÝ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ñáõÃÛáõÝÝ»ñÇó ³éÝí³½Ý »ñ»ù ³ÙÇë ³é³ç ØÇ³íáñí³Í ³½·»ñÇ Ï³½Ù³Ï»ñåáõÃÛ³Ý ¶ÉË³íáñ ù³ñïáõÕ³ñÁ ³é³çÇÝ ÁÝïñáõÃÛáõÝÝ»ñÇÝ, ÇëÏ îñÇµáõÝ³ÉÇ ù³ñïáõÕ³ñÁ` Ñ»ï³·³ ÁÝïñáõÃÛáõÝÝ»ñÇÝ, ³Ý¹³Ù å»ïáõÃÛáõÝÝ»ñÇÝ ¹ÇÙáõÙ ¿ ·ñ³íáñ ³é³ç³ñÏáõÃÛ³Ùµª »ñÏáõ ³Ùëí³ ÁÝÃ³óùáõÙ ³é³ç³¹ñ»É îñÇµáõÝ³ÉÇ ³Ý¹³Ù³ÏóáõÃÛ³Ý Çñ»Ýó Ã»ÏÝ³ÍáõÝ»ñÇÝ: Ü³ ³Ûµµ»Ý³Ï³Ý Ï³ñ·áí Ï³½ÙáõÙ ¿ µáÉáñ ³ÛÝ ³ÝÓ³Ýó ó³ÝÏÁ, áñáÝó Ã»ÏÝ³ÍáõÃÛáõÝÝ»ñÝ ³é³ç³¹ñí»É »Ý` Ýß»Éáí Ýñ³Ýó ³é³ç³¹ñ³Í ³Ý¹³Ù å»ïáõÃÛáõÝÝ»ñÁ, ¨ ³Û¹ ó³ÝÏÝ ³Ý¹³Ù å»ïáõÃÛáõÝÝ»ñÇÝ ¿ Ý»ñÏ³Û³óÝáõÙ ÙÇÝã¨ Ûáõñ³ù³ÝãÛáõñ ÁÝïñáõÃÛáõÝÝ»ñÇÝ Ý³Ëáñ¹áÕ í»ñçÇÝ ³Ùëí³ ÛáÃ»ñáñ¹ ûñÁ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ÇÝ ÁÝïñáõÃÛáõÝÝ»ñÝ ³ÝóÏ³óíáõÙ »Ý ëáõÛÝ ÎáÝí»ÝóÇ³ÛÇ áõÅÇ Ù»ç ÙïÝ»Éáõ ûñí³ÝÇó í»ó ³Ùëí³ ÁÝÃ³óùáõÙ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³Ý¹³ÙÝ»ñÇ ÁÝïñáõÃÛáõÝÁ Ï³ï³ñíáõÙ ¿ ·³ÕïÝÇ ùí»³ñÏáõÃÛ³Ý ÙÇçáóáí: ÀÝïñáõÃÛáõÝÝ»ñÝ ³ÝóÏ³óíáõÙ »Ý ØÇ³íáñí³Í ³½·»ñÇ Ï³½Ù³Ï»ñåáõÃÛ³Ý ¶ÉË³íáñ ù³ñïáõÕ³ñÇ ÏáÕÙÇó ·áõÙ³ñí³Í ³Ý¹³Ù å»ïáõÃÛáõÝÝ»ñÇ ÅáÕáíÇÝ` ³é³çÇÝ ÁÝïñáõÃÛáõÝÝ»ñÇ ¹»åùáõÙ, ¨ ³Ý¹³Ù å»ïáõÃÛáõÝÝ»ñÇ ÙÇç¨ Ñ³Ù³Ó³ÛÝ»óí³Í ÁÝÃ³ó³Ï³ñ·ÇÝ Ñ³Ù³å³ï³ëË³Ý` Ñ»ï³·³ ÁÝïñáõÃÛáõÝÝ»ñÇ ¹»åùáõÙ: ²Û¹åÇëÇ ÅáÕáíÝ»ñÇÝ Ý»ñÏ³ ³Ý¹³Ù å»ïáõÃÛáõÝÝ»ñÇ Ý»ñÏ³Û³óáõóÇãÝ»ñÇ »ñÏáõ »ññáñ¹Á Ï³½ÙáõÙ ¿ ùíáñáõÙ: îñÇµáõÝ³É ÁÝïñí³Í »Ý Ñ³Ù³ñíáõÙ ³ÛÝ Ã»ÏÝ³ÍáõÝ»ñÁ, áñáÝù ëï³ÝáõÙ »Ý Ó³ÛÝ»ñÇ ³é³í»É³·áõÛÝ ù³Ý³ÏÁ, ë³Ï³ÛÝ áã å³Ï³ë, ù³Ý Ý»ñÏ³ ·ïÝíáÕ ¨ ùí»ñ³ÏáõÃÛ³ÝÁ Ù³ëÝ³Ïó³Í ³Ý¹³Ù å»ïáõÃÛáõÝÝ»ñÇ Ó³ÛÝ»ñÇ »ñÏáõ »ññáñ¹Á` å³ÛÙ³Ýáí, áñ ³Û¹ Ù»Í³Ù³ëÝáõÃÛáõÝÁ Ý»ñ³éáõÙ ¿ ³Ý¹³Ù å»ïáõÃÛáõÝÝ»ñÇ Ù»Í³Ù³ëÝ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Ç³½áñáõÃÛáõÝÝ»ñÇ Å³ÙÏ»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³Ý¹³ÙÝ»ñÝ ÁÝïñíáõÙ »Ý ÇÝÁ ï³ñÇ Å³ÙÏ»ïáí ¨ Ï³ñáÕ »Ý í»ñÁÝïñí»É` å³ÛÙ³Ýáí, áñ ³é³çÇÝ Ï³½ÙÇ ÃíÇó ÛáÃ ³Ý¹³ÙÝ»ñÇ ÉÇ³½áñáõÃÛáõÝÝ»ñÇ Å³ÙÏ»ïÁ Éñ³ÝáõÙ ¿ »ñ»ù ï³ñÇ Ñ»ïá, ÇëÏ ³ÛÉ ÛáÃ ³Ý¹³ÙÝ»ñÇ ÉÇ³½áñáõÃÛáõÝÝ»ñÇ Å³ÙÏ»ïÁª í»ó ï³ñÇ Ñ»ïá:</w:t>
      </w:r>
    </w:p>
    <w:p>
      <w:pPr>
        <w:pStyle w:val="Normal"/>
        <w:numPr>
          <w:ilvl w:val="0"/>
          <w:numId w:val="6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Ý ³é³çÇÝ ÁÝïñáõÃÛáõÝÝ»ñÇ ³í³ñïÇó ³ÝÙÇç³å»ë Ñ»ïá íÇ×³Ï³Ñ³ÝáõÃÛ³Ùµ áñáßáõÙ ¿, Ã» îñÇµáõÝ³ÉÇ áñ ³Ý¹³ÙÝ»ñÝ »Ý Ñ³Ù³ñíáõÙ í»ñÁÝïñí³Íª í»ñÁ Ýßí³Í »ñ»ù ï³ñÇ ¨ í»ó ï³ñÇ Ý³ËÝ³Ï³Ý Å³ÙÏ»ïÝ»ñáí:</w:t>
      </w:r>
    </w:p>
    <w:p>
      <w:pPr>
        <w:pStyle w:val="Normal"/>
        <w:numPr>
          <w:ilvl w:val="0"/>
          <w:numId w:val="6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³Ý¹Ù³Ý»ñÁ ß³ñáõÝ³ÏáõÙ »Ý Ï³ï³ñ»É Çñ»Ýó å³ñï³Ï³ÝáõÃÛáõÝÝ»ñÁ ÁÝ¹Ñáõå ÙÇÝã¨ Çñ»Ýó ÷³Ë³ñÇÝáõÙÝ ³Û¹ ï»ÕáõÙ Ýß³Ý³Ïí³Í ³ÛÉ ³ÝÓáí: ê³Ï³ÛÝ ³Ý·³Ù ÷áË³ñÇÝáõÙÇó Ñ»ïá Ýñ³Ýù ³í³ñïÇ »Ý Ñ³ëóÝáõÙ ó³ÝÏ³ó³Í ·áñÍ, áñÇ í³ñáõÛÃÁ ëÏë»É ¿ÇÝ ÙÇÝã¨ Ýáñ Ýß³Ý³ÏÙ³Ý å³ÑÁ:</w:t>
      </w:r>
    </w:p>
    <w:p>
      <w:pPr>
        <w:pStyle w:val="Normal"/>
        <w:numPr>
          <w:ilvl w:val="0"/>
          <w:numId w:val="6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³Ý¹³ÙÇ å³ßïáÝ³ÃáÕáõÃÛ³Ý ¹»åùáõÙ  å³ßïáÝ³ÃáÕáõÃÛ³Ý Ù³ëÇÝ ¹ÇÙáõÙÝ áõÕÕíáõÙ ¿ îñÇµáõÝ³ÉÇ Ý³Ë³·³ÑÇÝ: ¸ÇÙáõÙÝ ëï³Ý³ÉáõÝ å»ë ³Û¹ ï»ÕÁ Ñ³Ù³ñíáõÙ ¿ Ã³÷áõ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Â³÷áõñ ï»Õ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õñ ï»Õ»ñÇ ½µ³Õ»óÙ³Ý Ï³ñ·Á ÝáõÛÝÝ ¿, ÇÝã ³é³çÇÝ ÁÝïñáõÃÛáõÝÝ»ñÇ ³ÝóÏ³óÙ³Ý Ñ³Ù³ñ ë³ÑÙ³Ýí³Í Ï³ñ·Á` Ñ»ï¨Û³É Ï³ÝáÝÇ å³Ñå³ÝÙ³Ùµ. Ã³÷áõñ ï»ÕÇ µ³óí»Éáõ å³ÑÇó Ù»Ï ³Ùëí³ ÁÝÃ³óùáõÙ îñÇµáõÝ³ÉÇ ù³ñïáõÕ³ñÁ ÑÕáõÙ ¿ ëáõÛÝ Ð³í»Éí³ÍÇ 4-ñ¹ Ñá¹í³Íáí Ý³Ë³ï»ëí³Í Ññ³í»ñÝ»ñÁ, ÇëÏ ÁÝïñáõÃÛáõÝÝ»ñÇ ûñÁ áñáßíáõÙ ¿ îñÇµáõÝ³ÉÇ Ý³Ë³·³ÑÇ ÏáÕÙÇó` ³Ý¹³Ù å»ïáõÃÛáõÝÝ»ñÇ Ñ»ï Ñ³Ù³Ó³ÛÝ»óÙ³Ùµ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³Ý¹³ÙÁ, áñÝ ÁÝïñíáõÙ ¿ ³ÛÝ ³Ý¹³ÙÇ ÷áË³ñ»Ý, áõÙ ÉÇ³½áñáõÃÛáõÝÝ»ñÇ Å³ÙÏ»ïÁ ¹»é ãÇ Éñ³ó»É, ½µ³Õ»óÝáõÙ ¿ ³Û¹ å³ßïáÝÁ ÝÇÙã¨ Çñ Ý³Ëáñ¹Ç ÉÇ³½áñáõÃÛáõÝÝ»ñÇ ³í³ñïÇ Å³ÙÏ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Ñ³Ù³ï»Õ»ÉÇ ·áñÍáõÝ»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áã ÙÇ ³Ý¹³Ù ãÇ Ï³ñáÕ Ï³ï³ñ»É áñ¨¿ ù³Õ³ù³Ï³Ý Ï³Ù í³ñã³Ï³Ý å³ñï³Ï³ÝáõÃÛáõÝ, ³ÏïÇí Ù³ëÝ³ÏóáõÃÛáõÝ óáõó³µ»ñ»É Ï³Ù ÝÛáõÃ³Ï³Ý ß³Ñ³·ñ·éí³ÍáõÃÛáõÝ áõÝ»Ý³É áñ¨¿ Ó»éÝ³ñÏáõÃÛ³Ý ·áñÍáõÝ»áõÃÛ³Ý Ù»ç, áñÁ ½µ³ÕíáõÙ ¿ ÍáíÇ Ï³Ù ÍáíÇ Ñ³ï³ÏÇ å³ß³ñÝ»ñÇ Ñ»ï³Ëáõ½áõÃÛ³Ùµ Ï³Ù ³ñ¹ÛáõÝ³Ñ³ÝÙ³Ùµ, Ï³Ù ÍáíÇ Ï³Ù ÍáíÇ Ñ³ï³ÏÇ ³é¨ïñ³ÛÇÝ Ýå³ï³ÏÝ»ñáí ß³Ñ³·áñÍÙ³Ý ³ÛÉ ï»ë³ÏÝ»ñáí:</w:t>
      </w:r>
    </w:p>
    <w:p>
      <w:pPr>
        <w:pStyle w:val="Normal"/>
        <w:numPr>
          <w:ilvl w:val="0"/>
          <w:numId w:val="5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áã ÙÇ ³Ý¹³Ù áñ¨¿ ·áñÍáõÙ ãÇ Ï³ñáÕ Ñ³Ý¹»ë ·³É áñå»ë ÉÇ³½áñ Ý»ñÏ³Û³óáõóÇã, Ñ³í³ï³ñÙ³ï³ñ Ï³Ù ÷³ëï³µ³Ý:</w:t>
      </w:r>
    </w:p>
    <w:p>
      <w:pPr>
        <w:pStyle w:val="Normal"/>
        <w:numPr>
          <w:ilvl w:val="0"/>
          <w:numId w:val="5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Ñ³ñó»ñÇ ³éÝãáõÃÛ³Ùµ ³é³ç³ó³Í ó³ÝÏ³ó³Í Ï³ëÏ³Í ßïÏíáõÙ ¿ îñÇµáõÝ³ÉÇª ³ÛÉ Ý»ñÏ³ ·ïÝíáÕ ³Ý¹³ÙÝ»ñÇ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ñáß³ÏÇ ·áñÍáõÙ îñÇµáõÝ³ÉÇ ³Ý¹³ÙÝ»ñÇ Ù³ëÝ³ÏóáõÃÛ³Ý Ñ»ï Ï³åí³Í å³ÛÙ³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áã ÙÇ ³Ý¹³Ù ãÇ Ï³ñáÕ Ù³ëÝ³Ïó»É áñ¨¿ ·áñÍáí áñáßÙ³Ý Ï³Û³óÙ³Ý ·áñÍÁÝÃ³óÇÝ, áñÇ ùÝÝ³ñÏÙ³ÝÁ Ý³ Ý³ËÏÇÝáõÙ ãÇ Ù³ëÝ³Ïó»É áñå»ë ÏáÕÙ»ñÇó Ù»ÏÇ ÉÇ³½áñ Ý»ñÏ³Û³óáõóÇã, Ñ³í³ï³ñÙ³ï³ñ, ÷³ëï³µ³Ý, ³½·³ÛÇÝ Ï³Ù ÙÇç³½·³ÛÇÝ ¹³ï³ñ³ÝÇ ³Ý¹³Ù Ï³Ù áñ¨¿ ³ÛÉ Ï»ñå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Ñ³ïáõÏ å³ï×³éáí îñÇµáõÝ³ÉÇ ³Ý¹³ÙÁ Ñ³Ù³ñáõÙ ¿, áñ ÇÝùÁ ãå»ïù ¿ Ù³ëÝ³ÏóÇ áñ¨¿ ·áñÍáÕ áñáßÙ³Ý Ï³Û³óÙ³Ý ·áñÍÁÝÃ³óÇÝ, Ý³ ³Û¹ Ù³ëÇÝ Ñ³ÛïÝáõÙ ¿ îñÇµáõÝ³ÉÇ Ý³Ë³·³ÑÇÝ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Ý³Ë³·³ÑÁ Ñ³Ù³ñáõÙ ¿, áñ îñÇµáõÝ³ÉÇ ³Ý¹³ÙÝ»ñÇó áñ¨¿ Ù»ÏÁ áñ¨¿ Ñ³ïáõÏ å³ï×³éáí ãå»ïù ¿ Ù³ëÝ³ÏóÇ ïíÛ³É ·áñÍÇÝ ÝíÇñí³Í ÝÇëïÇÝ, Ý³ ³Û¹ Ù³ëÇÝ Ñ³Ù³å³ï³ëË³Ý Ï»ñåáí Í³ÝáõóáõÙ ¿ ³Û¹ ³Ý¹³ÙÇÝ:</w:t>
      </w:r>
    </w:p>
    <w:p>
      <w:pPr>
        <w:pStyle w:val="Normal"/>
        <w:numPr>
          <w:ilvl w:val="0"/>
          <w:numId w:val="5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Ñ³ñó»ñÇ ³éÝãáõÃÛ³Ùµ ³é³ç³ó³Í ó³ÝÏ³ó³Í Ï³ëÏ³Í ßïÏíáõÙ ¿ îñÇµáõÝ³ÉÇª ³ÛÉ Ý»ñÏ³ ·ïÝíáÕ ³Ý¹³ÙÝ»ñÇ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BodyText3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¸»åù»ñ, »ñµ îñÇµáõÝ³ÉÇ ³Ý¹³ÙÁ ãÇ Ñ³Ù³å³ï³ëË³ÝáõÙ Ý»ñÏ³Û³óíáÕ å³Ñ³ÝçÝ»ñ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îñÇµáõÝ³ÉÇ ³ÛÉ ³Ý¹³ÙÝ»ñÇ ÙÇ³Ó³ÛÝ Ï³ñÍÇùáí  îñÇµáõÝ³ÉÇ áñ¨¿ ³Ý¹³Ù ³ÛÉ¨ë ãÇ Ñ³Ù³å³ï³ëË³ÝáõÙ ³Û¹ å³ßïáÝÇÝ Ý»ñÏ³Û³óíáÕ å³Ñ³ÝçÝ»ñÇÝ, ³å³ îñÇµáõÝ³ÉÇ Ý³Ë³·³ÑÝ ³Û¹ å³ßïáÝÁ Ã³÷áõñ ¿ Ñ³Ûï³ñ³ñáõÙ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áÝáõÃÛáõÝÝ»ñ ¨ ³ÝÓ»éÝÙË»ÉÇ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îñÇµáõÝ³ÉÇ ³Ý¹³ÙÝ»ñÝ Çñ»Ýó å³ñï³Ï³ÝáõÃÛáõÝÝ»ñÇ Ï³ï³ñÙ³Ý ÁÝÃ³óùáõÙ û·ïíáõÙ »Ý ¹Çí³Ý³·Çï³Ï³Ý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³Ý¹³ÙÝ»ñÇ Ñ³Ý¹Çë³íáñ Ñ³Ûï³ñ³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Ûáõñ³ù³ÝãÛáõñ ³Ý¹³Ù ÙÇÝã¨ å³ßïáÝÝ ëï³ÝÓÝ»ÉÁ Ñ³Ý¹Çë³íáñ Ñ³Ûï³ñ³ñáõÃÛáõÝ ¿ ³ÝáõÙ µ³ó ÝÇëïÇÝª Ëáëï³Ý³Éáí Çñ å³ñï³Ï³ÝáõÃÛáõÝÝ»ñÁ Ï³ï³ñ»É ³Ý³ã³éáñ»Ý ¨ µ³ñ»ËÕ×áñ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³·³ÑÁ, Ü³Ë³·³ÑÇ ï»Õ³Ï³ÉÁ ¨ ø³ñïáõÕ³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2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Ý ÁÝïñáõÙ ¿ Ü³Ë³·³ÑÇÝ ¨ Ü³Ë³·³ÑÇ ï»Õ³Ï³ÉÇÝ »ñ»ù ï³ñÇ Å³ÙÏ»ïáí: ì»ñçÇÝÝ»ñë Ï³ñáÕ »Ý í»ñÁÝïñí»É:</w:t>
      </w:r>
    </w:p>
    <w:p>
      <w:pPr>
        <w:pStyle w:val="Normal"/>
        <w:numPr>
          <w:ilvl w:val="0"/>
          <w:numId w:val="42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Ýß³Ý³ÏáõÙ ¿ Çñ ø³ñïáõÕ³ñÇÝ ¨ ³ÝÑñ³Å»ßïáõÃÛ³Ý ¹»åùáõÙ Ï³ñáÕ ¿ ÙÇçáóÝ»ñ Ó»éÝ³ñÏ»É ³ÛÉ å³ßïáÝ³ï³ñ ³ÝÓ³Ýó Ýß³Ý³Ï»Éáõ Ñ³Ù³ñ:</w:t>
      </w:r>
    </w:p>
    <w:p>
      <w:pPr>
        <w:pStyle w:val="Normal"/>
        <w:numPr>
          <w:ilvl w:val="0"/>
          <w:numId w:val="42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Ü³Ë³·³ÑÁ ¨ ø³ñïáõÕ³ñÁ µÝ³ÏíáõÙ »Ý îñÇµáõÝ³ÉÇ ï»Õ³Ï³ÛÙ³Ý í³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5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ëï»ñÇÝ Ù³ëÝ³ÏóáõÙ »Ý µáÉáñ Ý»ñÏ³ ·ïÝíáÕ ³Ý¹³ÙÝ»ñÁ. ÁÝ¹ áñáõÙ îñÇµáõÝ³ÉÇ Ó¨³íáñÙ³Ý Ñ³Ù³ñ ³ÝÑñ³Å»ßï ¿ 11 ÁÝïñí³Í ³Ý¹³ÙÝ»ñÇó Ï³½Ùí³Í ùíáñáõÙÇ ³éÏ³ÛáõÃÛáõÝÁ:</w:t>
      </w:r>
    </w:p>
    <w:p>
      <w:pPr>
        <w:pStyle w:val="Normal"/>
        <w:numPr>
          <w:ilvl w:val="0"/>
          <w:numId w:val="45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17-ñ¹ Ñá¹í³ÍÇ ¹ñáõÛÃÝ»ñÇÝ Ñ³Ù³å³ï³ëË³Ýª îñÇµáõÝ³ÉÁ áñáßáõÙ ¿, Ã» ³Ý¹³ÙÝ»ñÇó áí ¿ Ý»ñÏ³ ³Ûë Ï³Ù ³ÛÝ í»×Ç ùÝÝ³ñÏÙ³Ý Ñ³Ù³ñ ³ÝÑñ³Å»ßï Ý»ñÏ³ÛáõÃÛáõÝÝ ³å³Ñáí»Éáõ Ñ³Ù³ñ` Ñ³ßíÇ ³éÝ»Éáí ëáõÛÝ Ð³í»Éí³ÍÇ 14-ñ¹ ¨ 15-ñ¹ Ñá¹í³ÍÝ»ñáí Ý³Ë³ï»ëí³Í Ñ³ÝÓÝ³ËÙµ»ñÇ ³ñ¹ÛáõÝ³í»ï ³ßË³ï³ÝùÁ:</w:t>
      </w:r>
    </w:p>
    <w:p>
      <w:pPr>
        <w:pStyle w:val="Normal"/>
        <w:numPr>
          <w:ilvl w:val="0"/>
          <w:numId w:val="45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Ý Ý»ñÏ³Û³óíáÕ µáÉáñ í»×»ñÝ áõ ¹ÇÙáõÙÝ»ñÁ ùÝÝ³ñÏíáõÙ ¨ Ï³ñ·³íáñíáõÙ »Ý îñÇµáõÝ³ÉÇ ÏáÕÙÇóª µ³ó³éáõÃÛ³Ùµ ³ÛÝ ¹»åù»ñÇ, »ñµ ÏÇñ³éíáõÙ »Ý ëáõÛÝ Ð³í»Éí³ÍÇ 14-ñ¹ Ñá¹í³ÍÇ ¹ñáõÛÃÝ»ñÁ, Ï³Ù »ñµ ÏáÕÙ»ñÁ å³Ñ³ÝçáõÙ »Ý, áñ ·áñÍÁ ùÝÝ³ñÏíÇ ëáõÛÝ Ð³í»Éí³ÍÇ 15-ñ¹ Ñá¹í³Íáí ë³ÑÙ³Ý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áíÇ Ñ³ï³ÏÇ Ñ»ï Ï³åí³Í í»×»ñÇ Ï³ñ·³íáñÙ³Ý Ñ³ÝÓÝ³ËáõÙµ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Ð³í»Éí³ÍÇ 4-ñ¹ µ³ÅÝÇ ¹ñáõÛÃÝ»ñÇÝ Ñ³Ù³å³ï³ëË³Ýª ëï»ÕÍíáõÙ ¿ ÌáíÇ Ñ³ï³ÏÇ Ñ»ï Ï³åí³Í í»×»ñÇ Ï³ñ·³íáñÙ³Ý Ñ³ÝÓÝ³ËáõÙµ: Ð³ÝÓÝ³ËÙµÇ Çñ³í³ëáõÃÛáõÝÁ, ÉÇ³½áñáõÃÛáõÝÝ»ñÁ ¨ ·áñÍ³éáõÛÃÝ»ñÁ ë³ÑÙ³Ýí³Í »Ý 11-ñ¹ Ù³ëÇ 5-ñ¹ µ³ÅÝ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Ñ³ÝÓÝ³ËÙµ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8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ñáÕ ¿ ëï»ÕÍ»É Çñ »ñ»ù Ï³Ù ³í»ÉÇ ÁÝïñí³Í ³Ý¹³ÙÝ»ñÇó Ï³½Ùí³Í ³ÛÝåÇëÇ Ñ³ïáõÏ Ñ³ÝÓÝ³ËÙµ»ñ, áñáÝù ÇÝùÁ ³ÝÑñ³Å»ßï ÏÑ³Ù³ñÇ í»×»ñÇ áñáß³ÏÇ Ï³ñ·»ñÇ Ï³ñ·³íáñÙ³Ý Ñ³Ù³ñ:</w:t>
      </w:r>
    </w:p>
    <w:p>
      <w:pPr>
        <w:pStyle w:val="Normal"/>
        <w:numPr>
          <w:ilvl w:val="0"/>
          <w:numId w:val="38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Ñ³ïáõÏ Ñ³ÝÓÝ³ËáõÙµ ¿ ëï»ÕÍáõÙ Çñ»Ý ÷áË³Ýóí³Í áñ¨¿ ·áñÍÇ áõëáõÙÝ³ëÇñÙ³Ý Ñ³Ù³ñ, »Ã» ÏáÕÙ»ñÝ ³Û¹ Ù³ëÇÝ ËÝ¹ñ»É »Ý: ²Û¹åÇëÇ Ñ³ÝÓÝ³ËÙµÇ Ï³½ÙÁ ë³ÑÙ³ÝíáõÙ ¿ îñÇµáõÝ³ÉÇ ÏáÕÙÇó` ÏáÕÙ»ñÇ Ñ³Ù³Ó³ÛÝáõÃÛ³Ùµ:</w:t>
      </w:r>
    </w:p>
    <w:p>
      <w:pPr>
        <w:pStyle w:val="Normal"/>
        <w:numPr>
          <w:ilvl w:val="0"/>
          <w:numId w:val="38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»ñÇ ³ñ³· Ï³ñ·³íáñÙ³Ý Ýå³ï³Ïáí îñÇµáõÝ³ÉÁ Ûáõñ³ù³ÝãÛáõñ ï³ñÇ ëï»ÕÍáõÙ ¿ ÁÝïñí³Í Çñ ÑÇÝ· ³Ý¹³ÙÝ»ñÇó Ï³½Ùí³Í Ñ³ÝÓÝ³ËáõÙµ, áñÁ Ï³ñáÕ ¿ í»×»ñÝ áõëáõÙÝ³ëÇñ»É ¨ Ï³ñ·³íáñ»É å³ñ½»óí³Í Ï³ñ·Ç Ñ³Ù³Ó³ÛÝ: àñ¨¿ ·áñÍÇÝ Ù³ëÝ³Ïó»Éáõ ÑÝ³ñ³íáñáõÃÛáõÝ ãáõÝ»óáÕ ³Ý¹³ÙÝ»ñÇÝ ÷áË³ñÇÝ»Éáõ Ýå³ï³Ïáí ÁÝïñíáõÙ »Ý ³Ý¹³ÙÝ»ñÇ »ñÏáõ ï»Õ³Ï³ÉÝ»ñ:</w:t>
      </w:r>
    </w:p>
    <w:p>
      <w:pPr>
        <w:pStyle w:val="Normal"/>
        <w:numPr>
          <w:ilvl w:val="0"/>
          <w:numId w:val="38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Ý³Ë³ï»ëí³Í Ñ³ÝÓÝ³ËÙµ»ñÇ ÏáÕÙÇó í»×»ñÝ áõëáõÙÝ³ëÇñíáõÙ ¨ Ï³ñ·³íáñíáõÙ »Ý ÏáÕÙ»ñÇ ËÝ¹ñ³Ýùáí:</w:t>
      </w:r>
    </w:p>
    <w:p>
      <w:pPr>
        <w:pStyle w:val="Normal"/>
        <w:numPr>
          <w:ilvl w:val="0"/>
          <w:numId w:val="38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¨ ëáõÛÝ Ð³í»Éí³ÍÇ 14-ñ¹ Ñá¹í³Íáí Ý³Ë³ï»ëí³Í áñ¨¿ Ñ³ÝÓÝ³ËÙµÇ áñáßáõÙ Ñ³Ù³ñíáõÙ ¿ îñÇµáõÝ³ÉÇ ÏáÕÙÇó Ï³Û³óí³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Ï³ÝáÝ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Ý ÁÝ¹áõÝáõÙ ¿ Çñ Ï³ÝáÝ³Ï³ñ·Á, áñÁ ë³ÑÙ³ÝáõÙ ¿ îñÇµáõÝ³ÉÇ ·áñÍ³éáõÛÃÝ»ñÇ Ï³ï³ñÙ³Ý Ï³ñ·Á: îñÇµáõÝ³ÉÁ, Ù³ëÝ³íáñ³å»ë, ë³ÑÙ³ÝáõÙ ¿ ·áñÍ»ñÇ í³ñáõÛÃÇ 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Ý»ñÇ ù³Õ³ù³ó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Çó áñ¨¿ Ù»ÏÇ ù³Õ³ù³óÇÝ»ñ Ñ³Ý¹Çë³óáÕ îñÇµáõÝ³ÉÇ ³Ý¹³ÙÝ»ñÁ å³Ñå³ÝáõÙ »Ý í³ñáõÛÃÇÝ áñå»ë îñÇµáõÝ³ÉÇ ³Ý¹³ÙÝ»ñ Ù³ëÝ³Ïó»Éáõ Çñ³íáõÝùÁ:</w:t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í»×Ç áõëáõÙÝ³ëÇñÙ³Ý Å³Ù³Ý³Ï îñÇµáõÝ³ÉÇ Ï³½ÙáõÙ ·ïÝíáõÙ ¿ ÏáÕÙ»ñÇó Ù»ÏÇ ù³Õ³ù³óÇ Ñ³Ý¹Çë³óáÕ ³Ý¹³Ù, ³Û¹ í»×Ç ó³ÝÏ³ó³Í ³ÛÉ ÏáÕÙÁ Ï³ñáÕ ¿ îñÇµáõÝ³ÉÇ ³Ý¹³Ù ÁÝïñ»É áñ¨¿ ³ÛÉ ³ÝÓÇ:</w:t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í»×Ç áõëáõÙÝ³ëÇñÙ³Ý Å³Ù³Ý³Ï îñÇµáõÝ³ÉÇ Ï³½ÙáõÙ ãÏ³ ÏáÕÙ»ñÇó Ù»ÏÇ ù³Õ³ù³óÇ Ñ³Ý¹Çë³óáÕ áã ÙÇ ³Ý¹³Ù, ³Û¹ í»×Ç ó³ÝÏ³ó³Í ³ÛÉ ÏáÕÙÁ Ï³ñáÕ ¿ îñÇµáõÝ³ÉÇ ³Ý¹³Ù ÁÝïñ»É áñ¨¿ ³ÛÉ ³ÝÓÇ:</w:t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 ÏÇñ³éíáõÙ ¿ ëáõÛÝ Ð³í»Éí³ÍÇ 14-ñ¹ ¨ 15-ñ¹ Ñá¹í³ÍÝ»ñáí Ý³Ë³ï»ëí³Í Ñ³ÝÓÝ³ËÙµ»ñÇ ÝÏ³ïÙ³Ùµ: ÜÙ³Ý ¹»åù»ñáõÙ îñÇµáõÝ³ÉÇ Ý³Ë³·³ÑÁ ÏáÕÙ»ñÇ Ñ»ï ËáñÑñ¹³Ïó»Éáõó Ñ»ïá ¹ÇÙáõÙ ¿ Ñ³ÝÓÝ³ËÙµáõÙ ÁÝ¹·ñÏí³Í îñÇµáõÝ³ÉÇ áñáß ³Ý¹³ÙÝ»ñÇÝ, ³ÛÝù³ÝÇÝ, áñù³Ý ³ÝÑñ³Å»ßï ¿, ß³Ñ³·ñ·Çé ÏáÕÙ»ñÇ ù³Õ³ù³óÇ Ñ³Ý¹Çë³óáÕ îñÇµáõÝ³ÉÇ ³Ý¹³ÙÝ»ñÇÝ Çñ»Ýó ï»Õ»ñÁ ½Çç»Éáõ ËÝ¹ñ³Ýùáí, Ï³Ù ¿É, »Ã» ³Û¹åÇëÇù ·áÛáõÃÛáõÝ ãáõÝ»Ý Ï³Ù Ý»ñÏ³ ã»Ý, ÏáÕÙ»ñÇ Ñ³ïáõÏ ÁÝïñí³Í ³Ý¹³ÙÝ»ñÇÝ:</w:t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Çó ÙÇ ù³ÝÇëÁ Ñ»ï³åÝ¹áõÙ »Ý ÝáõÛÝ ß³Ñ»ñÁ, ³å³, Ý³Ëáñ¹ ¹ñáõÛÃÝ»ñÇ ÇÙ³ëïáí, ¹ñ³Ýù ¹ÇïíáõÙ »Ý áñå»ë Ù»Ï ÏáÕÙ: ²Û¹ Ñ³ñóÇ ³éÝãáõÃÛ³Ùµ ³é³ç³ó³Í ó³ÝÏ³ó³Í Ï³ëÏ³Í ßïÏíáõÙ ¿ îñÇµáõÝ³ÉÇ áñáßÙ³Ùµ:</w:t>
      </w:r>
    </w:p>
    <w:p>
      <w:pPr>
        <w:pStyle w:val="Normal"/>
        <w:numPr>
          <w:ilvl w:val="0"/>
          <w:numId w:val="34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ëï 2-ñ¹, 3-ñ¹ ¨ 4-ñ¹ Ï»ï»ñáí ë³ÑÙ³Ýí³Í Ï³ñ·Ç ÁÝïñí³Í ³Ý¹³ÙÝ»ñÁ å»ïù ¿ Ñ³Ù³å³ï³ëË³Ý»Ý ëáõÛÝ Ð³í»Éí³ÍÇ 2-ñ¹, 8-ñ¹ ¨ 11-ñ¹ Ñá¹í³ÍÝ»ñáí ë³ÑÙ³Ýí³Í å³Ñ³ÝçÝ»ñÇÝ: Üñ³Ýù Ù³ëÝ³ÏóáõÙ »Ý áñáßáõÙÝ»ñÇ Ï³Û³óÙ³Ý ·áñÍÁÝÃ³óÇÝ Çñ»Ýó ·áñÍÁÝÏ»ñÝ»ñÇ Ñ»ï ÉÇ³ñÅ»ù Ñ³í³ë³ñáõÃÛ³Ý å³ÛÙ³ÝÝ»ñáí:</w:t>
      </w:r>
    </w:p>
    <w:p>
      <w:pPr>
        <w:pStyle w:val="Normal"/>
        <w:ind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³Ý¹³ÙÝ»ñÇ í³ñÓ³ïñáõÃÛáõÝ</w:t>
      </w:r>
    </w:p>
    <w:p>
      <w:pPr>
        <w:pStyle w:val="Normal"/>
        <w:ind w:hanging="4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Ûáõñ³ù³ÝãÛáõñ ÁÝïñí³Í ³Ý¹³Ù ëï³ÝáõÙ ¿ ï³ñ»Ï³Ý éá×ÇÏ ¨ Ñ³ïáõÏ Ñ³í»É³í×³ñ Ûáõñ³ù³ÝãÛáõñ ³ßË³ï³Ýù³ÛÇÝ ûñí³ Ñ³Ù³ñ. ÁÝ¹ áñáõÙ ó³ÝÏ³ó³Í ï³ñí³ Ñ³Ù³ñ Ñ³ïáõÏ Ñ³í»É³í×³ñÇ ï»ëùáí îñÇµáõÝ³ÉÇ áñ¨¿ ³Ý¹³ÙÇÝ í×³ñÙ³Ý »ÝÃ³Ï³ ÁÝ¹Ñ³Ýáõñ ·áõÙ³ñÁ ãå»ïù ¿ ·»ñ³½³ÝóÇ ï³ñ»Ï³Ý éá×ÇÏÇ ·áõÙ³ñÁ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Ü³Ë³·³ÑÝ ëï³ÝáõÙ ¿ Ñ³ïáõÏ ï³ñ»Ï³Ý Ñ³í»É³í×³ñ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Ü³Ë³·³ÑÇ ï»Õ³Ï³ÉÁ Ñ³ïáõÏ ûñ³Ï³Ý Ñ³í»É³í×³ñ ¿ ëï³ÝáõÙ, »ñµ Ï³ï³ñáõÙ ¿ Ü³Ë³·³ÑÇ å³ñï³Ï³ÝáõÃÛáõÝÝ»ñÁ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17-ñ¹ Ñá¹í³Íáí ë³ÑÙ³Ýí³Í Ï³ñ·áí ÁÝïñí³Í ³Ý¹³ÙÝ»ñÁ, áñáÝù îñÇµáõÝ³ÉÇ ÁÝïñí³Í ³Ý¹³ÙÝ»ñ ã»Ý Ñ³Ý¹Çë³ÝáõÙ, ëï³ÝáõÙ »Ý í³ñÓ³ïñáõÃÛáõÝ Çñ»Ýó å³ßïáÝ³Ï³Ý å³ñï³Ï³ÝáõÃÛáõÝÝ»ñÇ Ï³ï³ñÙ³Ý Ûáõñ³ù³ÝãÛáõñ ûñí³ Ñ³Ù³ñ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éá×ÇÏÝ»ñÁ, Ñ³í»É³í×³ñÝ»ñÁ ¨ í³ñÓ³ïñáõÃÛáõÝÝ»ñÁ, Áëï ³ÝÑñ³Å»ßïáõÃÛ³Ý, ë³ÑÙ³ÝíáõÙ »Ý ³Ý¹³Ù å»ïáõÃÛáõÝÝ»ñÇ ÅáÕáíÝ»ñÇÝ` Ñ³ßíÇ ³éÝ»Éáí îñÇµáõÝ³ÉÇ ³ßË³ï³Ýù³ÛÇÝ µ»éÝí³ÍáõÃÛáõÝÁ: ¸ñ³Ýù ã»Ý Ï³ñáÕ Ýí³½»óí»É å³ßïáÝ³í³ñáõÃÛ³Ý ÁÝÃ³óùáõÙ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Ç éá×ÇÏÁ ë³ÑÙ³ÝíáõÙ ¿ ³Ý¹³Ù å»ïáõÃÛáõÝÝ»ñÇ ÅáÕáíÝ»ñÇÝ` îñÇµáõÝ³ÉÇ Ý»ñÏ³Û³óÙ³Ùµ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Ç ÅáÕáíÝ»ñÇÝ ÁÝ¹áõÝí³Í Ï³ÝáÝÝ»ñÁ ë³ÑÙ³ÝáõÙ »Ý ³ÛÝ å³ÛÙ³ÝÝ»ñÁ, áñáÝó Ñ³Ù³Ó³ÛÝª îñÇµáõÝ³ÉÇ ³Ý¹³ÙÝ»ñÇ ¨ ø³ñïáõÕ³ñÇ å³ßïáÝ³ÃáÕ ÉÇÝ»Éáõó Ñ»ïá í»ñçÇÝÝ»ñÇë Ñ³Ù³ñ ë³ÑÙ³Ýí»Éáõ »Ý Ãáß³ÏÝ»ñÁ, ÇÝãå»ë Ý³¨ ³ÛÝ å³ÛÙ³ÝÝ»ñÁ, áñáÝó Ñ³Ù³Ó³ÛÝª îñÇµáõÝ³ÉÇ ³Ý¹³ÙÝ»ñÁ ¨ ø³ñïáõÕ³ñÁ ÷áËÑ³ïáõóáõÙ »Ý ëï³ÝáõÙ Çñ»Ýó áõÕ¨áñ³Í³Ëë»ñÇ ¹ÇÙ³ó:</w:t>
      </w:r>
    </w:p>
    <w:p>
      <w:pPr>
        <w:pStyle w:val="Normal"/>
        <w:numPr>
          <w:ilvl w:val="0"/>
          <w:numId w:val="2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×ÇÏÝ»ñÁ, Ñ³í»É³í×³ñÝ»ñÁ ¨ í³ñÓ³ïñáõÃÛáõÝÝ»ñÝ ³½³ïíáõÙ »Ý ó³ÝÏ³ó³Í ï»ë³ÏÇ Ñ³ñ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Í³Ëë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3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¨ Ø³ñÙÇÝÁ ÏñáõÙ »Ý îñÇµáõÝ³ÉÇ Í³Ëë»ñÁ ³Ý¹³Ù å»ïáõÃÛáõÝÝ»ñÇ ÅáÕáíÝ»ñÇÝ ë³ÑÙ³ÝíáÕ å³ÛÙ³ÝÝ»ñÇ ¨ Ï³ñ·Ç Ñ³Ù³Ó³ÛÝ:</w:t>
      </w:r>
    </w:p>
    <w:p>
      <w:pPr>
        <w:pStyle w:val="Normal"/>
        <w:numPr>
          <w:ilvl w:val="0"/>
          <w:numId w:val="53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îñÇµáõÝ³ÉÇ áõëáõÙÝ³ëÇñÙ³ÝÁ Ý»ñÏ³Û³óí³Í í»×Ç ÏáÕÙÁ ³Ý¹³Ù å»ïáõÃÛáõÝ Ï³Ù Ø³ñÙÇÝ ãÑ³Ý¹Çë³óáÕ ëáõµÛ»Ïï ¿, îñÇµáõÝ³ÉÁ ë³ÑÙ³ÝáõÙ ¿ ³ÛÝ ·áõÙ³ñÁ, áñÁ ïíÛ³É ÏáÕÙÁ å»ïù ¿ í×³ñÇ îñÇµáõÝ³ÉÇ Í³Ëë»ñÁ Ñá·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ÇµáõÝ³ÉÇ Ù³ïã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µ³ó ¿ µáÉáñ ³Ý¹³Ù å»ïáõÃÛáõÝÝ»ñÇ Ñ³Ù³ñ:</w:t>
      </w:r>
    </w:p>
    <w:p>
      <w:pPr>
        <w:pStyle w:val="Normal"/>
        <w:numPr>
          <w:ilvl w:val="0"/>
          <w:numId w:val="36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µáõÝ³ÉÁ µ³ó ¿ Ý³¨ ³Ý¹³Ù å»ïáõÃÛáõÝÝ»ñ ãÑ³Ý¹Çë³óáÕ ëáõµÛ»ÏïÝ»ñÇ Ñ³Ù³ñ` 11-ñ¹ Ù³ëáí áõÕÕ³ÏÇáñ»Ý Ý³Ë³ï»ëí³Í ó³ÝÏ³ó³Í ·áñÍÇ Ý»ñÏ³Û³óÙ³Ý ¹»åùáõÙ, Ï³Ù ó³ÝÏ³ó³Í ³ÛÉ ·áñÍÇ ¹»åùáõÙ, áñÁ îñÇµáõÝ³ÉÇ áõëáõÙÝ³ëÇñÙ³ÝÝ ¿ Ý»ñÏ³Û³óíáõÙ îñÇµáõÝ³ÉÇ Çñ³í³ëáõÃÛáõÝÝ»ñÁ ë³ÑÙ³ÝáÕ áñ¨¿ ³ÛÉ Ñ³Ù³Ó³ÛÝ³·ñÇ ¹ñáõÛÃÝ»ñÇÝ Ñ³Ù³å³ï³ëË³Ý, ÇÝãÇÝ Çñ»Ýó Ñ³Ù³Ó³ÛÝáõÃÛáõÝ »Ý ïí»É ïíÛ³É ·áñÍÇ µáÉáñ Ï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Çñ³í³ëáõÃÛáõÝÝ»ñÝ ÁÝ¹·ñÏáõÙ »Ý ëáõÛÝ ÎáÝí»ÝóÇ³ÛÇÝ Ñ³Ù³å³ï³ëË³Ý Çñ»Ý ÷áË³ÝóíáÕ µáÉáñ í»×»ñÝ áõ ¹ÇÙáõÙÝ»ñÁ, ÇÝãå»ë Ý³¨ îñÇµáõÝ³ÉÇ Çñ³í³ëáõÃÛáõÝÝ»ñÁ ë³ÑÙ³ÝáÕ áñ¨¿ ³ÛÉ Ñ³Ù³Ó³ÛÝ³·ñáõÙ Ýßí³Í Ñ³ïáõÏ Ñ³ñó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Ñ³Ù³Ó³ÛÝ³·ñ»ñÇ Çñ³í³ëáõÃÛ³Ý Ý»ñùá ·ïÝíáÕ í»×»ñÇ ÷áË³Ý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õÙ ÁÝ¹·ñÏí³Í Ñ³ñó»ñÇÝ ³éÝãíáÕª ·áñÍáÕ áñ¨¿ Ñ³Ù³Ó³ÛÝ³·ñÇ Ï³Ù ÏáÝí»ÝóÇ³ÛÇ µáÉáñ ³Ý¹³Ù å»ïáõÃÛáõÝÝ»ñÇ Ñ³Ù³Ó³ÛÝáõÃÛ³Ùµ îñÇµáõÝ³ÉÇ áõëáõÙÝ³ëÇñÙ³ÝÁ, ³Û¹ Ñ³Ù³Ó³ÛÝ³·ñ»ñÇÝ Ñ³Ù³å³ï³ëË³Ý, Ï³ñáÕ »Ý Ý»ñÏ³Û³óí»É ³Û¹ Ñ³Ù³Ó³ÛÝ³·ñÇ Ï³Ù ³Û¹ ÏáÝí»ÝóÇ³ÛÇ ¹ñáõÛÃÝ»ñÇ Ù»ÏÝ³µ³ÝÙ³Ý Ï³Ù ÏÇñ³éÙ³Ý ßáõñç ³é³ç³ó³Í ó³ÝÏ³ó³Í í»×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Çñ³éíáÕ ûñ»Ýë¹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µáÉáñ í»×»ñÝ áõ ¹ÇÙáõÙÝ»ñÝ áõëáõÙÝ³ëÇñáõÙ ¿ 293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í³ñáõÛÃ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Ñ³ñ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»ñÁ îñÇµáõÝ³É »Ý ÷áË³ÝóíáõÙ Ï³Ù ø³ñïáõÕ³ñÇÝ  Ñ³ïáõÏ å³ÛÙ³Ý³íáñí³ÍáõÃÛ³Ý Ù³ëÇÝ Í³ÝáõóáõÙ áõÕ³ñÏ»Éáõ, Ï³Ù ¿É Çñ ³ÝáõÝáí ·ñ³íáñ ¹ÇÙáõÙ Ý»ñÏ³Û³óÝ»Éáõ ÙÇçáóáí` Ï³Ëí³Í Ñ³Ý·³Ù³ÝùÝ»ñÇó: ºñÏáõ ¹»åùáõÙ ¿É ÝßíáõÙ »Ý í»×Ç ³é³ñÏ³Ý ¨ ÏáÕÙ»ñÁ: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Ý ³ÝÙÇç³å»ë Í³ÝáõóáõÙ ¿ µáÉáñ ß³Ñ³·ñ·Çé ÏáÕÙ»ñÇÝ Ñ³ïáõÏ å³ÛÙ³Ý³íáñí³ÍáõÃÛ³Ý Ï³Ù ¹ÇÙáõÙÇ Ù³ëÇÝ: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 Í³ÝáõóáõÙ ¿ Ý³¨ µáÉáñ ³Ý¹³Ù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Ù³Ý³Ï³íáñ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2"/>
        </w:numPr>
        <w:ind w:left="480" w:hanging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0-ñ¹ Ñá¹í³ÍÇ ¹ñáõÛÃÝ»ñÇÝ Ñ³Ù³å³ï³ëË³Ýª îñÇµáõÝ³ÉÁ ¨ ÌáíÇ Ñ³ï³ÏÇÝ ³éÝãíáÕ í»×»ñÇ Ñ³ñó»ñáí Ýñ³ Ñ³ÝÓÝ³ËáõÙµÝ Çñ³íáõÝù áõÝ»Ý ë³ÑÙ³Ý»Éáõ Å³Ù³Ý³Ï³íáñ ÙÇçáóÝ»ñ:</w:t>
      </w:r>
    </w:p>
    <w:p>
      <w:pPr>
        <w:pStyle w:val="Normal"/>
        <w:numPr>
          <w:ilvl w:val="0"/>
          <w:numId w:val="32"/>
        </w:numPr>
        <w:ind w:left="480" w:hanging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ñÇµáõÝ³ÉÁ ÝÇëï ãÇ ³ÝóÏ³óÝáõÙ, Ï³Ù ãÏ³ ³Ý¹³ÙÝ»ñÇ µ³í³ñ³ñ ù³Ý³Ï ùíáñáõÙ Ï³½Ù»Éáõ Ñ³Ù³ñ, Å³Ù³Ý³Ï³íáñ ÙÇçáóÝ»ñÁ ë³ÑÙ³ÝíáõÙ »Ý ëáõÛÝ Ð³í»Éí³ÍÇ 15-ñ¹ Ñá¹í³ÍÇ 3-ñ¹ Ï»ïáí Ý³Ë³ï»ëí³Íª å³ñ½»óí³Í í³ñáõÛÃÇ Ñ³ÝÓÝ³ËÙµÇ ÏáÕÙÇó: ²ÝÏ³Ë ëáõÛÝ Ð³í»Éí³ÍÇ 15-ñ¹ Ñá¹í³ÍÇ 4-ñ¹ Ï»ïÇ ¹ñáõÛÃÝ»ñÇóª ³Û¹ Å³Ù³Ý³Ï³íáñ ÙÇçáóÝ»ñÁ Ï³ñáÕ »Ý ë³ÑÙ³Ýí»É í»×Ç ó³ÝÏ³ó³Í ÏáÕÙÇ ËÝ¹ñ³Ýùáí: ¸ñ³Ýù »ÝÃ³Ï³ »Ý îñÇµáõÝ³ÉÇ ÏáÕÙÇó í»ñ³Ý³ÛÙ³Ý ¨ ÷á÷áË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Éë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1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Ç ÉëáõÙÝ»ñÁ ï»ÕÇ »Ý áõÝ»ÝáõÙ Ü³Ë³·³ÑÇ ·ÉË³íáñáõÃÛ³Ùµ Ï³Ù, »Ã» Ý³ ïíÛ³É å³ÑÇÝ ãÇ Ï³ñáÕ Ý³Ë³·³Ñ»É, Ü³Ë³·³ÑÇ ï»Õ³Ï³ÉÇ ·ÉË³íáñáõÃÛ³Ùµ: ºÃ» »ñÏáõëÇó áã Ù»ÏÁ ïíÛ³É å³ÑÇÝ ãÇ Ï³ñáÕ Ý³Ë³·³Ñ»É, ³å³ Ý³Ë³·³ÑáõÙ ¿ Ý»ñÏ³ ·ïÝíáÕ ¹³ï³íáñÝ»ñÇó ³Ù»Ý³ï³ñ»óÁ:</w:t>
      </w:r>
    </w:p>
    <w:p>
      <w:pPr>
        <w:pStyle w:val="Normal"/>
        <w:numPr>
          <w:ilvl w:val="0"/>
          <w:numId w:val="61"/>
        </w:numPr>
        <w:ind w:left="420" w:hanging="4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ëáõÙÝ»ñÝ ³ÝóÏ³óíáõÙ »Ý Ññ³å³ñ³Ï³ÛÝáñ»Ý, »Ã» îñÇµáõÝ³ÉÝ ³ÛÉ Ï»ñå ãÇ áñáßáõÙ, Ï³Ù »Ã» ÏáÕÙ»ñÁ å³Ñ³ÝçáõÙ »Ý, áñ Ñ³ÝñáõÃÛ³Ý ÙáõïùÝ ³ñ·»Éí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ùÝ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ñ·³¹ñáõÃÛáõÝÝ»ñ ¿ ³ÝáõÙ ·áñÍÇ ùÝÝáõÃÛ³Ý í»ñ³µ»ñÛ³É, ë³ÑÙ³ÝáõÙ ¿, Ã» ÇÝã Ó¨áí ¨ ÇÝã Å³ÙÏ»ïÝ»ñáõÙ ¿ Ûáõñ³ù³ÝãÛáõñ ÏáÕÙ ß³ñ³¹ñáõÙ Çñ ÷³ëï³ñÏÝ»ñÁ, ¨ Ó»éÝ³ñÏáõÙ ¿ ³å³óáõÛóÝ»ñ Ó»éù µ»ñ»Éáõ Ñ³Ù³ñ ³ÝÑñ³Å»ßï µáÉáñ ÙÇçáó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Ý»ñÏ³Û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ÏáÕÙ»ñÇó Ù»ÏÁ ãÇ Ý»ñÏ³Û³ÝáõÙ îñÇµáõÝ³É Ï³Ù ãÇ Ý»ñÏ³Û³óÝáõÙ Çñ ÷³ëï³ñÏÝ»ñÁ, ÙÛáõë ÏáÕÙÁ Ï³ñáÕ ¿ îñÇµáõÝ³ÉÇÝ ËÝ¹ñ»É ß³ñáõÝ³Ï»É ùÝÝáõÃÛáõÝÁ ¨ í×Çé Ï³Û³óÝ»É: ÎáÕÙÇ µ³ó³Ï³ÛáõÃÛáõÝÁ Ï³Ù ÷³ëï³ñÏÝ»ñ ãÝ»ñÏ³Û³óÝ»ÉÁ ·áñÍÇ ùÝÝáõÃÛáõÝÁ Ï³ï³ñ»Éáõ Ñ³Ù³ñ ËáãÁÝ¹áï ã»Ý Ñ³Ý¹Çë³ÝáõÙ: ØÇÝã¨ í×Çé Ï³Û³óÝ»ÉÁ îñÇµáõÝ³ÉÁ Ñ³í³ëïÇ³ÝáõÙ ¿ áã ÙÇ³ÛÝ Ýñ³ÝáõÙ, áñ ïíÛ³É í»×Á ·ïÝíáõÙ ¿ Çñ Çñ³í³½áñáõÃÛ³Ý Ý»ñùá, ³ÛÉ¨ Ýñ³ÝáõÙ, áñ Ñ³ÛóÁ µ³í³Ï³Ý³ã³÷ ÑÇÙÝ³íáñí³Í ¿ ÇÝãå»ë ÷³ëï»ñÇ ³éÏ³ÛáõÃÛ³Ý, ³ÛÝå»ë ¿É Çñ³í³µ³Ý³Ï³Ý ï»ë³ÝÏÛáõÝÇó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»Í³Ù³ëÝáõÃÛ³Ý ³éÏ³ÛáõÃÛáõÝÁ áñáßáõÙÝ»ñ Ï³Û³óÝ»Éáõ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Ñ³ñó»ñÁ Ï³ñ·³íáñíáõÙ »Ý îñÇµáõÝ³ÉÇ Ý»ñÏ³ ·ïÝíáÕ ³Ý¹³ÙÝ»ñÇ Ó³ÛÝ»ñÇ Ù»Í³Ù³ëÝáõÃÛ³Ùµ: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ÛÝ»ñÇ Ñ³í³ë³ñáõÃÛ³Ý ¹»åùáõÙ í×áñáß ¿ Ñ³Ù³ñíáõÙ Ü³Ë³·³ÑÇ Ï³Ù Ýñ³Ý ÷áË³ñÇÝáÕ îñÇµáõÝ³ÉÇ ³Ý¹³ÙÇ Ó³ÛÝÁ:</w:t>
      </w:r>
    </w:p>
    <w:p>
      <w:pPr>
        <w:pStyle w:val="Heading3"/>
        <w:spacing w:lineRule="auto" w:line="240"/>
        <w:ind w:left="720"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Ç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éáõÙ å»ïù ¿ µ»ñí³Í ÉÇÝ»Ý ³Û¹ í×éÇ Ñ³Ù³ñ ÑÇÙù Ñ³Ý¹Çë³óáÕ å³ï×³éÝ»ñÁ:</w:t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éáõÙ ÝßíáõÙ »Ý ¹ñ³ Ï³Û³óÙ³ÝÁ Ù³ëÝ³Ïó³Í îñÇµáõÝ³ÉÇ ³Ý¹³ÙÝ»ñÇ ³½·³ÝáõÝÝ»ñÁ:</w:t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×ÇéÝ ³ÙµáÕçáõÃÛ³Ùµ Ï³Ù Ù³ëÝ³ÏÇáñ»Ý ãÇ ³ñï³Ñ³ÛïáõÙ îñÇµáõÝ³ÉÇ ³Ý¹³ÙÝ»ñÇ ÙÇ³Ó³ÛÝ Ï³ñÍÇùÁ, ³å³ îñÇµáõÝ³ÉÇ ó³ÝÏ³ó³Í ³Ý¹³Ù Çñ³íáõÝù áõÝÇ Ý»ñÏ³Û³óÝ»Éáõ Ñ³ïáõÏ Ï³ñÍÇù:</w:t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ÇéÝ ëïáñ³·ñíáõÙ ¿ Ü³Ë³·³ÑÇ ¨ ø³ñïáõÕ³ñÇ ÏáÕÙÇó: ²ÛÝ Ññ³å³ñ³ÏíáõÙ ¿ µ³ó ÝÇëïÇÝ` í»×Ç ÏáÕÙ»ñÇÝ ë³ÑÙ³Ýí³Í Ï³ñ·áí ³Û¹ Ù³ëÇÝ Í³Ýáõó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ÇÙáõÙÇ Ý»ñÏ³Û³óáõÙª ·áñÍÇÝ ÙÇç³Ùï»Éáõ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³Ý¹³Ù å»ïáõÃÛáõÝ Ñ³Ù³ñáõÙ ¿, áñ ³Ûë Ï³Ù ³ÛÝ Ñ³ñóáí Ï³Û³óí³Í í×ÇéÁ Ï³ñáÕ ¿ ßáß³÷»É Çñ³í³Ï³Ý Çñ áñ¨¿ ß³ÑÁ, ³å³ ³Û¹ å»ïáõÃÛáõÝÁ Ï³ñáÕ ¿ ¹ÇÙ»É îñÇµáõÝ³ÉÇÝª ïíÛ³É ·áñÍÇÝ ÙÇç³Ùï»Éáõ ËÝ¹ñ³Ýùáí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¹ÇÙáõÙÁ µ³í³ñ³ñ»Éáõ Ù³ëÇÝ áñáßáõÙÝ ÁÝ¹áõÝíáõÙ ¿ îñÇµáõÝ³ÉÇ ÏáÕÙÇó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·áñÍÇÝ ÙÇç³Ùï»Éáõ Ñ³Ù³ñ Ý»ñ³Û³óí³Í ¹ÇÙáõÙÁ µ³í³ñ³ñíáõÙ ¿, ïíÛ³É í»×Ç í»ñ³µ»ñÛ³É îñÇµáõÝ³ÉÇ í×ÇéÁ å³ñï³¹Çñ ¿ Ñ³Ù³ñíáõÙ ·áñÍÇÝ ÙÇç³Ùï³Í ³Ý¹³Ù å»ïáõÃÛ³Ý Ñ³Ù³ñ ³ÛÝù³Ýáí, áñù³Ýáí ³Û¹ í×ÇéÝ ³éÝãíáõÙ ¿ ³ÛÝ Ñ³ñó»ñÇÝ, áñáÝó å³ï×³éáí ïíÛ³É ³Ý¹³Ù å»ïáõÃÛáõÝÁ ÙÇç³Ùï»É ¿ ·áñÍ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áÝí»ÝóÇ³ÛÇ Ù»ÏÝ³µ³ÝÙ³Ý ¨ ÏÇñ³éÙ³Ý Ñ³ñó»ñÇ Ñ»ï Ï³åí³Í ·áñÍ»ñÇÝ ÙÇç³Ùï»Éáõ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¨ ÏÇñ³éÙ³Ý Ñ³ñó»ñÇ Ñ»ï Ï³åí³Í í»×»ñ Í³·»Éáõ ¹»åùáõÙ ø³ñïáõÕ³ñÝ ³ÝÙÇç³å»ë ³Û¹ Ù³ëÇÝ Í³ÝáõóáõÙ ¿ µáÉáñ ³Ý¹³Ù å»ïáõÃÛáõÝÝ»ñÇÝ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Ç 21-ñ¹ ¨ 22-ñ¹ Ñá¹í³ÍÝ»ñÇÝ Ñ³Ù³å³ï³ëË³Ý ÙÇç³½·³ÛÇÝ Ñ³Ù³Ó³ÛÝ³·ñÇ Ù»ÏÝ³µ³ÝÙ³Ý ¨ ÏÇñ³éÙ³Ý Ñ³ñó»ñÇ Ñ»ï Ï³åí³Í í»×»ñ Í³·»Éáõ ¹»åùáõÙ ø³ñïáõÕ³ñÝ ³ÝÙÇç³å»ë ³Û¹ Ù³ëÇÝ Í³ÝáõóáõÙ ¿ ïíÛ³É Ñ³Ù³Ó³ÛÝ³·ñÇ µáÉáñ ³Ý¹³Ù å»ïáõÃÛáõÝÝ»ñÇÝ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¨ 2-ñ¹ Ï»ï»ñáõÙ Ýßí³Í ó³ÝÏ³ó³Í ÏáÕÙ Çñ³íáõÝù áõÝÇ Ù³ëÝ³Ïó»Éáõ ùÝÝáõÃÛ³ÝÁ: ºÃ» Ý³ û·ïíáõÙ ¿ ³Û¹ Çñ³íáõÝùÇó, ³å³ í×éáõÙ µ»ñí³Í Ù»ÏÝ³µ³ÝáõÃÛáõÝÁ Ñ³í³ë³ñ³å»ë å³ñï³¹Çñ ¿ Ý³¨ ³Û¹ ÏáÕÙ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ÇéÝ»ñÇ í»ñçÝ³Ï³Ý ¨ å³ñï³¹Çñ µÝáõÛÃ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Ç í×ÇéÁ í»ñçÝ³Ï³Ý ¿ ¨ å³ñï³¹Çñ ¿ í»×Ç µáÉáñ ÏáÕÙ»ñÇ Ñ³Ù³ñ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ÇéÁ å³ñï³¹Çñ µÝáõÛÃ ¿ ÏñáõÙ ÙÇ³ÛÝ ïíÛ³É í»×Ç ¨ ¹ñ³ ÏáÕÙ»ñÇ Ñ³Ù³ñ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éÇ ÇÙ³ëïÇ Ï³Ù ßñç³Ý³ÏÝ»ñÇ í»ñ³µ»ñÛ³É Í³·³Í í»×Ç ¹»åùáõÙ îñÇµáõÝ³ÉÁ, ÏáÕÙ»ñÇ ËÝ¹ñ³Ýùáí, ï³ÉÇë ¿ ¹ñ³ Ù»ÏÝ³µ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Ëë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ñÇµáõÝ³ÉÝ ³ÛÉ Ï»ñå ãÇ áñáßáõÙ, Ûáõñ³ù³ÝãÛáõñ ÏáÕÙ ÏñáõÙ ¿ Çñ  Í³Ëë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ÌáíÇ Ñ³ï³ÏÇ Ñ»ï Ï³åí³Í í»×»ñÇ Ñ³ñó»ñáí Ñ³ÝÓÝ³ËáõÙµ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Ç Ñ³ï³ÏÇ Ñ»ï Ï³åí³Í í»×»ñÇ Ñ³ñó»ñáí Ñ³ÝÓÝ³ËáõÙµÁ, áñÁ ÝßíáõÙ ¿ ëáõÛÝ Ð³í»Éí³ÍÇ 14-ñ¹ Ñá¹í³ÍáõÙ, Ï³½Ùí³Í ¿ 11 ³Ý¹³ÙÇó, áñáÝù ÁÝïñíáõÙ »Ý îñÇµáõÝ³ÉÇ ÁÝïñí³Í ³Ý¹³ÙÝ»ñÇ Ù»Í³Ù³ëÝáõÃÛ³Ý ÏáÕÙÇó` Çñ»Ýó ÇëÏ ÃíÇó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ÙµÇ ³Ý¹³ÙÝ»ñÇÝ ÁÝïñ»ÉÇë ³å³ÑáííáõÙ ¿ ³ßË³ñÑÇ ÑÇÙÝ³Ï³Ý Çñ³í³Ï³Ý Ñ³Ù³Ï³ñ·»ñÇ Ý»ñÏ³Û³óáõóãáõÃÛáõÝÁ ¨ ³ñ¹³ñ³óÇ ³ßË³ñÑ³·ñ³Ï³Ý µ³ßËáõÙÁ: Ø³ñÙÝÇ ²ë³ÙµÉ»³Ý Ï³ñáÕ ¿ ÁÝ¹Ñ³Ýáõñ µÝáõÛÃÇ ³é³ç³ñÏáõÃÛáõÝÝ»ñ ÁÝ¹áõÝ»É ³Û¹ Ý»ñÏ³Û³óáõóãáõÃÛ³Ý ¨ µ³ßËÙ³Ý í»ñ³µ»ñÛ³É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ÓÝ³ËÙµÇ ³Ý¹³ÙÝ»ñÝ ÁÝïñíáõÙ »Ý »ñ»ù ï³ñÇ Å³ÙÏ»ïáí ¨ Ï³ñáÕ »Ý í»ñÁÝïñí»É »ñÏñáñ¹ Å³ÙÏ»ïáí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ÙµÇ ³Ý¹³ÙÝ»ñÝ Çñ»Ýó ÃíÇó ÁÝïñáõÙ »Ý Ü³Ë³·³Ñ, áñÝ ³Û¹ å³ßïáÝÝ ½µ³Õ»óÝáõÙ ¿ ³ÛÝ Å³ÙÏ»ïáí, áñáí ÁÝïñí³Í ¿ Ð³ÝÓÝ³ËáõÙµÁ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ùÝÝáõÃÛáõÝ ³Ý³í³ñï ¿ ÙÝáõÙ ÙÇÝã¨ ó³ÝÏ³ó³Í »é³ÙÛ³ Å³ÙÏ»ïÇ Éñ³Ý³ÉÁ, áñÇ Ñ³Ù³ñ ÁÝïñíáõÙ ¿ Ð³ÝÓÝ³ËáõÙµÁ, ³å³ í»ñçÇÝë ³í³ñïáõÙ ¿ ³Û¹ ùÝÝáõÃÛáõÝÁ Çñ ëÏ½µÝ³Ï³Ý Ï³½Ùáí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ÙµáõÙ Ã³÷áõñ å³ßïáÝÝ»ñ ³é³ç³Ý³Éáõ ¹»åùáõÙ îñÇµáõÝ³ÉÝ Çñ ÁÝïñí³Í ³Ý¹³ÙÝ»ñÇ ÃíÇó Ýß³Ý³ÏáõÙ ¿ Ñ³çáñ¹ÇÝ, áñÝ ½µ³Õ»óÝáõÙ ¿ ³Û¹ å³ßïáÝÁ ÙÇÝã¨ Çñ Ý³Ëáñ¹Ç ÉÇ³½áñáõÃÛáõÝÝ»ñÇ Å³ÙÏ»ïÇ Éñ³Ý³ÉÁ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ÙµÇ Ó¨³íáñÙ³Ý Ñ³Ù³ñ ³ÝÑñ³Å»ßï ¿ îñÇµáõÝ³ÉÇ ÏáÕÙÇó ÁÝïñí³Í ÛáÃ ³Ý¹³ÙÝ»ñÇó Ï³½Ùí³Í ùíá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Ñ³ÝÓÝ³ËÙµ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áíÇ Ñ³ï³ÏÇ Ñ»ï Ï³åí³Í í»×»ñÇ Ñ³ñó»ñáí Ñ³ÝÓÝ³ËáõÙµÝ ëï»ÕÍáõÙ ¿ Çñ »ñ»ù ³Ý¹³ÙÝ»ñÇó Ï³½Ùí³Í Ñ³ïáõÏ Ñ³ÝÓÝ³ËáõÙµ` 188-ñ¹ Ñá¹í³ÍÇ 1-ÇÝ Ï»ïÇ §µ¦ »ÝÃ³Ï»ïÇ Ñ³Ù³Ó³ÛÝ Çñ»Ý ÷áË³Ýóí³Í áñ¨¿ í»×Ç ùÝÝáõÃÛ³Ý Ýå³ï³Ïáí: ²Û¹åÇëÇ Ñ³ÝÓÝ³ËÙµÇ Ï³½ÙÁ áñáßíáõÙ ¿ ÌáíÇ Ñ³ï³ÏÇ Ñ»ï Ï³åí³Í í»×»ñÇ Ñ³ñó»ñáí Ñ³ÝÓÝ³ËÙµÇ ÏáÕÙÇó` ÏáÕÙ»ñÇ Ñ³Ù³Ó³ÛÝáõÃÛ³Ùµ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Á ã»Ý Ñ³Ù³Ó³ÛÝáõÙ Ñ³ïáõÏ Ñ³ÝÓÝ³ËÙµÇ Ï³½ÙÇÝ, ³å³ Ûáõñ³ù³ÝãÛáõñ ÏáÕÙ Ýß³Ý³ÏáõÙ ¿ Ù»Ï³Ï³Ý ³Ý¹³ÙÇ, ÇëÏ »ññáñ¹ ³Ý¹³ÙÁ Ýñ³Ýó ÏáÕÙÇó Ýß³Ý³ÏíáõÙ ¿ Áëï å³ÛÙ³Ý³íáñí³ÍáõÃÛ³Ý: ºÃ» Ýñ³Ýù Ñ³Ù³Ó³ÛÝáõÃÛ³Ý ã»Ý ·³ÉÇë, Ï³Ù »Ã» áñ¨¿ ÏáÕÙ Ýß³Ý³ÏáõÙ ãÇ Ï³ï³ñáõÙ, ³å³ ÌáíÇ Ñ³ï³ÏÇ Ñ»ï Ï³åí³Í í»×»ñÇ Ñ³ñó»ñáí Ñ³ÝÓÝ³ËÙµÇ Ý³Ë³·³ÑÝ ³ÝÙÇç³å»ë Ï³ï³ñáõÙ ¿ ³Û¹ Ýß³Ý³ÏáõÙÁ Ï³Ù Ýß³Ý³ÏáõÙÝ»ñÁ Ñ³ÝÓÝ³ËÙµÇ ³Ý¹³ÙÝ»ñÇ ÃíÇó` ÏáÕÙ»ñÇ Ñ»ï ËáñÑñ¹³Ïó»Éáõó Ñ»ï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Ñ³ÝÓÝ³ËÙµÇ ³Ý¹³ÙÝ»ñÁ ã»Ý Ï³ñáÕ í»×Ç ÏáÕÙ Ñ³Ý¹Çë³óáÕ áñ¨¿ ÏáÕÙÇ Í³é³ÛáõÃÛ³Ý Ù»ç ÉÇÝ»É Ï³Ù ³Û¹ ÏáÕÙÇ ù³Õ³ù³óÇ Ñ³Ý¹Çë³Ý³É:</w:t>
      </w:r>
    </w:p>
    <w:p>
      <w:pPr>
        <w:pStyle w:val="Heading1"/>
        <w:tabs>
          <w:tab w:val="left" w:pos="720" w:leader="none"/>
          <w:tab w:val="left" w:pos="1080" w:leader="none"/>
        </w:tabs>
        <w:spacing w:lineRule="auto" w:line="240"/>
        <w:ind w:left="2160" w:hanging="216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37</w:t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Ø³ïã»ÉÇáõÃÛáõÝ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áõÙµÁ µ³ó ¿ ³Ý¹³Ù å»ïáõÃÛáõÝÝ»ñÇ, Ø³ñÙÝÇ ¨ 11-ñ¹ Ù³ëÇ 5-ñ¹ µ³ÅÝáõÙ Ýßí³Í µáÉáñ ³ÛÉ ëáõµÛ»ÏïÝ»ñÇ Ñ³Ù³ñ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38</w:t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ÎÇñ³éíáÕ ûñ»Ýë¹ñáõÃÛáõÝ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ÉñáõÙÝ 293-ñ¹ Ñá¹í³ÍÇ ¹ñáõÛÃÝ»ñÇª Ð³ÝÓÝ³ËáõÙµÁ ÏÇ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õÛÝ ÎáÝí»ÝóÇ³ÛÇÝ Ñ³Ù³å³ï³ëË³Ý ÁÝ¹áõÝí³Íª Ø³ñÙÝÇ ÝáñÙ»ñÁ, Ï³ÝáÝÝ»ñÝ áõ ÁÝÃ³ó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Þñç³ÝáõÙ Çñ³Ï³Ý³óíáÕ ·áñÍáõÝ»áõÃÛ³Ý Ñ»ï Ï³åí³Í å³ÛÙ³Ý·ñ»ñÇ ¹ñáõÛÃÝ»ñÁ` ³Û¹åÇëÇ å³ÛÙ³Ý³·ñ»ñÇÝ ³éÝãíáÕ Ñ³ñó»ñáõÙ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á¹í³Í 39</w:t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³ÝÓÝ³ËÙµÇ áñáßáõÙÝ»ñÇ Ï³ï³ñÙ³Ý ³å³ÑáíáõÙ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³ÝÓÝ³ËÙµÇ áñáßáõÙÝ»ñÇ Ï³ï³ñáõÙÝ ³Ý¹³Ù å»ïáõÃÛáõÝÝ»ñÇ ï³ñ³ÍùÝ»ñáõÙ  ³å³ÑáííáõÙ ¿ ÝáõÛÝå»ë, ÇÝãå»ë ³Ý¹³Ù å»ïáõÃÛ³Ý µ³ñÓñ³·áõÛÝ ¹³ï³ñ³ÝÇ áñáßáõÙÝ»ñÇ Ï³Ù Ï³ñ·³¹ñáõÃÛáõÝÝ»ñÇ Ï³ï³ñáõÙÁ, áñï»Õ ËÝ¹ñ³ñÏíáõÙ ¿ Ï³ï³ñÙ³Ý ³å³ÑáíáõÙ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Ð³í»Éí³ÍÇ ³ÛÉ µ³ÅÇÝÝ»ñÇ ¹ñáõÛÃÝ»ñÇ ÏÇñ³éáõÙ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ËáõÙµÁ ÏÇñ³éáõÙ ¿ ëáõÛÝ µ³ÅÝÇ ¹ñáõÛÃÝ»ñÇÝ ãÑ³Ï³ëáÕ` ëáõÛÝ Ð³í»Éí³ÍÇ µáÉáñ ³ÛÉ µ³ÅÇÝÝ»ñÁ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Ïó³Ï³Ý »½ñ³Ï³óáõÃÛáõÝÝ»ñÇ Ñ»ï Ï³åí³Í Çñ ·áñÍ³éáõÛÃÝ»ñÁ Ï³ï³ñ»ÉÇë Ð³ÝÓÝ³ËáõÙµÁ Õ»Ï³í³ñíáõÙ ¿ ëáõÛÝ Ð³í»Éí³ÍÇ` îñÇµáõÝ³ÉáõÙ ·áñÍ»ñÇ ùÝÝáõÃÛ³Ý í»ñ³µ»ñÛ³É ¹ñáõÛÃÝ»ñáí` ³ÛÝù³Ýáí, áñù³Ýáí Ý³ ¹ñ³Ýù ÏÇñ³é»ÉÇ ¿ Ñ³Ù³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á÷áËáõÃÛáõÝÝ»ñ ¨ Éñ³óáõÙ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 ¨ Éñ³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í»Éí³ÍáõÙ ÷á÷áËáõÃÛáõÝÝ»ñÝ áõ Éñ³óáõÙÝ»ñÁ, µ³ó³éáõÃÛ³Ùµ 4-ñ¹ µ³ÅÝÇ ÷á÷áËáõÃÛáõÝÝ»ñÇ ¨ Éñ³óáõÙÝ»ñÇ, Ï³ñáÕ »Ý ÁÝ¹áõÝí»É ÙÇ³ÛÝ 313-ñ¹ Ñá¹í³Íáí ë³ÑÙ³Ýí³Í Ï³ñ·áí Ï³Ù ëáõÛÝ ÎáÝí»ÝóÇ³ÛÇ ¹ñáõÛÃÝ»ñÇÝ Ñ³Ù³å³ï³ëË³Ý ·áõÙ³ñí³Í Ñ³Ù³ÅáÕáíÇÝ Ó»éùµ»ñí³Í ÷áËÑ³Ù³Ó³ÛÝáõÃÛ³Ý ÙÇçáóáí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µ³ÅÝáõÙ ³é³ç³ñÏíáÕ ÷á÷áËáõÃÛáõÝÝ»ñÝ áõ Éñ³óáõÙÝ»ñÁ Ï³ñáÕ »Ý ÁÝ¹áõÝí»É ÙÇ³ÛÝ 314-ñ¹ Ñá¹í³Íáí ë³ÑÙ³Ýí³Í Ï³ñ·áí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ñáÕ ¿ ëáõÛÝ Î³ÝáÝ³¹ñáõÃÛ³Ý Ù»ç ³ÛÝåÇëÇ ÷á÷áËáõÃÛáõÝÝ»ñ áõ Éñ³óáõÙÝ»ñ ³é³ç³ñÏ»É, áñáÝù ÇÝùÁ ³ÝÑñ³Å»ßï ¿ Ñ³Ù³ñáõÙ` ³Û¹ Ù³ëÇÝ ·ñ³íáñ Í³Ýáõó»Éáí ³Ý¹³Ù å»ïáõÃÛáõÝÝ»ñÇÝ` í»ñçÇÝÝ»ñÇë ÏáÕÙÇó, 1-ÇÝ ¨ 2-ñ¹ Ï»ï»ñÇÝ Ñ³Ù³å³ï³ëË³Ý, ¹ñ³Ýù ùÝÝ³ñÏ»Éáõ Ýå³ï³Ïáí:</w:t>
      </w:r>
    </w:p>
    <w:p>
      <w:pPr>
        <w:pStyle w:val="Normal"/>
        <w:ind w:left="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rFonts w:ascii="Times Armenian" w:hAnsi="Times Armenian" w:cs="Times Armenian"/>
          <w:bCs w:val="false"/>
          <w:sz w:val="24"/>
        </w:rPr>
      </w:pPr>
      <w:r>
        <w:rPr>
          <w:rFonts w:cs="Times Armenian"/>
          <w:bCs w:val="false"/>
          <w:sz w:val="24"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8"/>
        <w:rPr>
          <w:bCs w:val="false"/>
          <w:sz w:val="24"/>
        </w:rPr>
      </w:pPr>
      <w:r>
        <w:rPr>
          <w:bCs w:val="false"/>
          <w:sz w:val="24"/>
        </w:rPr>
        <w:t>Ð²ìºÈì²Ì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Æñ³í³ñ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Ñ³ñ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15-ñ¹ Ù³ëÇ ¹ñáõÛÃÝ»ñÇ Ï³ï³ñÙ³Ý å³ÛÙ³Ýáíª í»×Ç ó³ÝÏ³ó³Í ÏáÕÙ Ï³ñáÕ ¿ ³Û¹ í»×Á Ñ³ÝÓÝ»É ùÝÝáõÃÛ³Ý, ëáõÛÝ Ð³í»Éí³Íáí Ý³Ë³ï»ëí³Í Çñ³í³ñ³ñ³Ï³Ý ÁÝÃ³ó³Ï³ñ·Ç Ñ³Ù³Ó³ÛÝ, ³Û¹ Ù³ëÇÝ ·ñ³íáñ Í³Ýáõó»Éáí í»×Ç ³ÛÉ ÏáÕÙÇÝ Ï³Ù ÏáÕÙ»ñÇÝ: Ì³ÝáõóÙ³ÝÁ ÏÇó áõÕ³ñÏíáõÙ »Ý Ñ³ÛóÁ ¨ Ñ³ÛóÇ ÑÇÙù»ñ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ñ³ñÝ»ñÇ ó³Ý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ñ³ñÝ»ñÇ ó³ÝÏÁ Ï³½ÙíáõÙ ¨ í³ñíáõÙ ¿ ØÇ³íáñí³Í ³½·»ñÇ Ï³½Ù³Ï»ñåáõÃÛ³Ý ¶ÉË³íáñ ù³ñïáõÕ³ñÇ ÏáÕÙÇó: Úáõñ³ùÝ³ãÛáõñ ³Ý¹³Ù å»ïáõÃÛáõÝ Çñ³íáõÝù áõÝÇ Ýß³Ý³Ï»É ãáñë Çñ³í³ñ³ñÝ»ñÇ, áñáÝóÇó Ûáõñ³ù³ÝãÛáõñÁ å»ïù ¿ ÷áñÓ áõÝ»Ý³ Íáí³ÛÇÝ ·áñÍ»ñáõÙ ¨ í³Û»ÉÇ ³ñ¹³ñ, Çñ³½»Ï ¨ ³½ÝÇí ³ÝÓÝ³íáñáõÃÛ³Ý Ñ³Ùµ³í: ²Ûë Ï»ñå ³é³ç³¹ñí³Í ³ÝÓ³Ýó ³½·³ÝáõÝÝ»ñÇó Ï³½ÙíáõÙ ¿ Ýßí³Í ó³ÝÏÁ: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áñ¨¿ å³ÑÇ áñ¨¿ ³Ý¹³Ù å»ïáõÃÛ³Ý ÏáÕÙÇó Ýß³Ý³Ïí³Í ¨ ó³ÝÏáõÙ ÁÝ¹·ñÏí³Í Çñ³í³ñ³ñÝ»ñÇ ÃÇíÁ ãáñëÇó å³Ï³ë ¿ ÉÇÝáõÙ, ³Û¹ ³Ý¹³Ù å»ïáõÃÛáõÝÝ Çñ³íáõÝù áõÝÇ Ï³ï³ñ»Éáõ ³ÝÑñ³Å»ßï Éñ³óáõóÇã Ýß³Ý³ÏáõÙÝ»ñÁ: 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720" w:hanging="720"/>
        <w:jc w:val="both"/>
        <w:rPr/>
      </w:pPr>
      <w:r>
        <w:rPr>
          <w:rFonts w:cs="Times Armenian" w:ascii="Times Armenian" w:hAnsi="Times Armenian"/>
        </w:rPr>
        <w:t>Æñ³í³ñ³ñÇ ³½·³ÝáõÝÁ ó³ÝÏáõÙ ¿ ÙÝáõÙ ÙÇÝã¨ Ýñ³Ý Ýß³Ý³Ï³Í ³Ý¹³Ù å»ïáõÃÛ³Ý ÏáÕÙÇó ³Û¹ Çñ³í³ñ³ñÇÝ ó³ÝÏÇó Ñ»é³óÝ»ÉÁ. ÁÝ¹ áñáõÙ Ýßí³Í Çñ³í³ñ³ñÁ Ïß³ñáõÝ³ÏÇ Çñ ³ßË³ï³ÝùÁ ó³ÝÏ³ó³Í ³ñµÇïñ³ÅáõÙ, áñÇ Ï³½ÙáõÙ Ý³ Ýß³Ý³Ïí»É ¿ñ, ÙÇÝã¨ ³Û¹ ³ñµÇïñ³ÅáõÙ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ïíÛ³É ·áñÍÇ ùÝÝáõÃÛ³Ý ³í³ñ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µÇïñ³ÅÇ Ó¨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Ý ³ÛÉ Ï»ñå ã»Ý å³ÛÙ³Ý³íáñí»É, ëáõÛÝ Ð³í»Éí³ÍÇ ¹ñáõÛÃÝ»ñÇÝ Ñ³Ù³å³ï³ëË³Ý ·áñÍÇ ùÝÝáõÃÛáõÝÁ Ï³ï³ñ»Éáõ Ýå³ï³Ïáí ³ñµÇïñ³ÅÁ Ó¨³íáñíáõÙ ¿ Ñ»ï¨Û³É Ï³ñ·Ç Ñ³Ù³Ó³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¿¦ »ÝÃ³Ï»ïÇÝ Ñ³Ù³å³ï³ëË³Ýª ³ñµÇïñ³ÅÁ Ï³½Ùí³Í ¿ ÑÇÝ· ³Ý¹³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¶áñÍ Ñ³ñáõóáÕ ÏáÕÙÁ Ýß³Ý³ÏáõÙ ¿ Ù»Ï ³Ý¹³ÙÇ, áñÝ ÁÝïñíáõÙ ¿ ëáõÛÝ Ð³í»Éí³ÍÇ 2-ñ¹ Ñá¹í³Íáí Ý³Ë³ï»ëí³Í ó³ÝÏÇó, ¨ áñÁ Ï³ñáÕ ¿ ïíÛ³É ÏáÕÙÇ ù³Õ³ù³óÇ Ñ³Ý¹Çë³Ý³É: Üß³Ý³Ïí³Í ³ÝÓÇ ³½·³ÝáõÝÁ ÝßíáõÙ ¿ ëáõÛÝ Ð³í»Éí³ÍÇ 1-ÇÝ Ñá¹í³Íáí Ý³Ë³ï»ëí³Í Í³Ýáõó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ì»×Ç ÙÛáõë ÏáÕÙÁ ëáõÛÝ Ð³í»Éí³ÍÇ 1-ÇÝ Ñá¹í³Íáí Ý³Ë³ï»ëí³Í Í³Ýáõó³·ÇñÝ ëï³Ý³Éáõó Ñ»ïáª 30 ûñí³ ÁÝÃ³óùáõÙ, ÝáõÛÝå»ë Ýß³Ý³ÏáõÙ ¿ Ù»Ï ³Ý¹³ÙÇ, áñÝ ÁÝïñíáõÙ ¿ ó³ÝÏÇó ¨ Ï³ñáÕ ¿ ³Û¹ ÏáÕÙÇ ù³Õ³ù³óÇ Ñ³Ý¹Çë³Ý³É: ºÃ» Ýß³Ý³ÏáõÙÁ ãÇ Ï³ï³ñíáõÙ Ýßí³Í Å³ÙÏ»ïáõÙ, ³å³ ·áñÍ Ñ³ñáõóáÕ ÏáÕÙÁ Ï³ñáÕ ¿ Ñ³Ý¹»ë ·³É ¹ÇÙáõÙáí, áñ Ýß³Ý³ÏáõÙÁ Ï³ï³ñíÇ §»¦ »ÝÃ³Ï»ïáí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ØÝ³ó³Í »ñ»ù ³Ý¹³ÙÝ»ñÁ Ýß³Ý³ÏíáõÙ »Ý Áëï ÏáÕÙ»ñÇ ÙÇç¨ Ó»éù µ»ñí³Í å³ÛÙ³Ý³íáñí³ÍáõÃÛ³Ý: Üñ³Ýù ÝáõÛÝå»ë ÁÝïñíáõÙ »Ý ó³ÝÏÇó ¨ »ññáñ¹ »ñÏñÝ»ñÇ ù³Õ³ù³óÇÝ»ñ »Ý Ñ³Ý¹Çë³ÝáõÙ, »Ã» ÏáÕÙ»ñÝ ³ÛÉ Ï»ñå ã»Ý å³ÛÙ³Ý³íáñíáõÙ: ì»×Ç ÏáÕÙ»ñÝ ³Û¹ »ñ»ù ³Ý¹³ÙÝ»ñÇ ÃíÇó Ýß³Ý³ÏáõÙ »Ý ³ñµÇïñ³ÅÇ Ý³Ë³·³ÑÇÝ: ºÃ» ëáõÛÝ Ð³í»Éí³ÍÇ 1-ÇÝ Ñá¹í³Íáí Ý³Ë³ï»ëí³Í Í³Ýáõó³·ÇñÝ ëï³Ý³Éáõó Ñ»ïáª 60 ûñí³ ÁÝÃ³óùáõÙ, ÏáÕÙ»ñÁ ã»Ý Ï³ñáÕ³ó»É å³ÛÙ³Ý³íáñí³ÍáõÃÛáõÝ Ó»éù µ»ñ»É ÷áËÑ³Ù³Ó³ÛÝáõÃÛ³Ùµ Ýß³Ý³ÏíáÕ` ³ñµÇïñ³ÅÇ Ù»Ï Ï³Ù ³í»ÉÇ ³Ý¹³ÙÝ»ñ Ï³Ù Ý³Ë³·³Ñ Ýß³Ý³Ï»Éáõ í»ñ³µ»ñÛ³É, ³å³ ÙÝ³ó³Í Ýß³Ý³ÏáõÙÁ Ï³Ù Ýß³Ý³ÏáõÙÝ»ñÁ, í»×Ç ÏáÕÙ»ñÇó Ù»ÏÇ ¹ÇÙáõÙÇ Ñ³Ù³Ó³ÛÝ, Ï³ï³ñíáõÙ ¿ §»¦ »ÝÃ³Ï»ïáí ë³ÑÙ³Ýí³Í Ï³ñ·áí: ¸ÇÙáõÙÁ Ý»ñÏ³Û³óíáõÙ ¿ í»ñÁ Ýßí³Í    60-ûñÛ³ Å³ÙÏ»ïÝ ³í³ñïí»Éáõó Ñ»ïáª »ñÏáõ Å³µ³Ã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ºÃ» ÏáÕÙ»ñÁ å³ÛÙ³Ý³íáñí³ÍáõÃÛáõÝ Ó»éù ã»Ý µ»ñáõÙ ³ÛÝ Ù³ëÇÝ, áñ §·¦ ¨ §¹¦ »ÝÃ³Ï»ï»ñáí ë³ÑÙ³Ýí³Í Ï³ñ·áí Ýß³Ý³ÏáõÙÝ»ñÁ Ï³ï³ñí»Éáõ »Ý, ÏáÕÙ»ñÇ ÁÝïñáõÃÛ³Ùµ, áñ¨¿ ³ÝÓÇ Ï³Ù »ññáñ¹ å»ïáõÃÛ³Ý ÏáÕÙÇó, ³å³ ³ÝÑñ³Å»ßï Ýß³Ý³ÏáõÙÁ Ï³ï³ñáõÙ ¿ Ìáí³ÛÇÝ Çñ³íáõÝùÇ Ñ³ñó»ñáí ÙÇç³½·³ÛÇÝ ïñÇµáõÝ³ÉÇ Ü³Ë³·³ÑÁ: ºÃ» Ü³Ë³·³ÑÁ ãÇ Ï³ñáÕ áñ¨¿ ·áñÍáÕáõÃÛáõÝ Ó»éÝ³ñÏ»É ëáõÛÝ »ÝÃ³Ï»ïÇÝ Ñ³Ù³å³ï³ëË³Ý, Ï³Ù »Ã» Ý³ í»×Ç ÏáÕÙ»ñÇó Ù»ÏÇ ù³Õ³ù³óÇ ¿ Ñ³Ý¹Çë³ÝáõÙ, ³å³ Ýß³Ý³ÏáõÙÁ Ï³ï³ñíáõÙ ¿ Ìáí³ÛÇÝ Çñ³íáõÝùÇ Ñ³ñó»ñáí ÙÇç³½·³ÛÇÝ ïñÇµáõÝ³ÉÇª ³í³·áõÃÛ³Ùµ Ñ³çáñ¹ ³Ý¹³ÙÇ ÏáÕÙÇó, áñÁ í»×Ç ÏáÕÙ»ñÇó áñ¨¿ Ù»ÏÇ ù³Õ³ù³óÇ ãÇ Ñ³Ý¹Çë³ÝáõÙ: êáõÛÝ »ÝÃ³Ï»ïáí Ý³Ë³ï»ëí³Í Ýß³Ý³ÏáõÙÝ»ñÁ Ï³ï³ñíáõÙ »Ý ëáõÛÝ Ð³í»Éí³ÍÇ 2-ñ¹ Ñá¹í³Íáí Ý³Ë³ï»ëí³Í ó³ÝÏÇó` ¹ÇÙáõÙÝ ëï³Ý³Éáõ å³ÑÇó 30 ûñí³ ÁÝÃ³óùáõÙ ¨ ÏáÕÙ»ñÇ Ñ»ï ËáñÑñ¹³Ïó»Éáõó Ñ»ïá: ²Ûë Ï³ñ·Ç Ñ³Ù³Ó³ÛÝ Ýß³Ý³Ïí³Í ³Ý¹³ÙÝ»ñÁ ï³µ»ñ å»ïáõÃÛáõÝÝ»ñÇ ù³Õ³ù³óÇÝ»ñ »Ý Ñ³Ý¹Çë³ÝáõÙ ¨ ã»Ý Ï³ñáÕ í»×Ç ÏáÕÙ»ñÇó áñ¨¿ Ù»ÏÇ Ùáï Í³é³ÛáõÃÛ³Ý Ù»ç ÉÇÝ»É, Ùßï³å»ë µÝ³Ïí»É Ýñ³ ï³ñ³ÍùáõÙ ¨ Ýñ³ ù³Õ³ù³óÇ Ñ³Ý¹Çë³Ý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Â³÷áõñ å³ßïáÝÝ»ñÁ ½·³Õ»óíáõÙ »Ý Áëï ³ÛÝ ÝáõÛÝ Ï³ñ·Ç, áñÁ ë³ÑÙ³Ýí³Í ¿ ëÏ½µÝ³Ï³Ý Ýß³Ý³Ï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¿/</w:t>
        <w:tab/>
        <w:t>ØÇ¨ÝáõÛÝ ß³Ñ»ñÁ Ñ»ï³åÝ¹áÕ »ñÏáõ Ï³Ù ³í»ÉÇ ÏáÕÙ»ñ, Áëï å³ÛÙ³Ý³íáñí³ÍáõÃÛ³Ý, Ñ³Ù³ï»Õ Ýß³Ý³ÏáõÙ »Ý Ù»Ï ÙÇçÝáñ¹Ç: ²ÛÝ ¹»åù»ñáõÙ, »ñµ ³éÏ³ »Ý ï³ñµ»ñ ß³Ñ»ñ Ñ»ï³åÝ¹áÕ ÙÇ ù³ÝÇ ÏáÕÙ»ñ, Ï³Ù »ñµ ÏáÕÙ»ñÇ Ùáï ÙÇ¨ÝáõÛÝ ß³ÑÇ ³éÏ³ÛáõÃÛ³Ý í»ñ³µ»ñÛ³É Ñ³Ù³Ó³ÛÝáõÃÛáõÝÁ µ³ó³Ï³ÛáõÙ ¿, Ûáõñ³ù³ÝãÛáõñ ÏáÕÙ Ýß³Ý³ÏáõÙ ¿ ³ñµÇïñ³ÅÇ ³é³ÝÓÇÝ ³Ý¹³ÙÇ: ÎáÕÙ»ñÇ ³é³ÝÓÇÝ Ýß³Ý³Ï³Í ³ñµÇïñ³ÅÇ ³Ý¹³ÙÝ»ñÇ ÃÇíÁ å»ïù ¿ ÙÇßï Ù»Ï ³ÝÓáí å³Ï³ë ÉÇÝÇ ÏáÕÙ»ñÇ Ñ³Ù³ï»Õ Ýß³Ý³Ï³Í ³ñµÇïñ³ÅÇ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³Ý¹³ÙÝ»ñÇ Ãí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ºñÏáõëÇó ³í»ÉÇ ÏáÕÙ áõÝ»óáÕ í»×»ñÇ ¹»åùáõÙ §³¦-§½¦ »ÝÃ³Ï»ï»ñÇ ¹ñáõÛÃÝ»ñÁ ÏÇñ³éíáõÙ »Ý ³é³í»É ËëïáõÃÛ³Ùµ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tabs>
          <w:tab w:val="clear" w:pos="2810"/>
        </w:tabs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µÇïñ³ÅÇ ·áñÍ³éáõÛÃ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Ð³í»Éí³ÍÇ 3-ñ¹ Ñá¹í³ÍÇ Ñ³Ù³Ó³ÛÝ Ó¨³íáñí³Í ³ñµÇïñ³ÅÁ ·áñÍáõÙ ¿ ëáõÛÝ Ð³í»Éí³ÍÇ ¨ ëáõÛÝ ÎáÝí»ÝóÇ³ÛÇ ³ÛÉ ¹ñáõÛÃÝ»ñÇÝ Ñ³Ù³å³ï³ëË³Ý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Ã³ó³Ï³ñ·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ÏáÕÙ»ñÝ ³ÛÉ Ï»ñå ã»Ý å³ÛÙ³Ý³íáñí»É, ³ñµÇïñ³ÅÁ ë³ÑÙ³ÝáõÙ ¿ Çñ ë»÷³Ï³Ý ÁÝÃ³ó³Ï³ñ·Á, áñÝ ³å³ÑáíáõÙ ¿ ÏáÕÙÇ ÉÇ³ñÅ»ù ÑÝ³ñ³íáñáõÃÛáõÝÁª Éëí³Í ÉÇÝ»É ¨ Ý»ñÏ³Û³óÝ»É Çñ ÷³ëï³ñÏÝ»ñ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Ç ÏáÕÙ»ñÇ å³ñï³Ï³Ý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Á ûÅ³Ý¹³ÏáõÙ »Ý ³ñµÇïñ³ÅÇ ³ßË³ï³ÝùÇÝ, Ù³ëÝ³íáñ³å»ë, Çñ»Ýó ûñ»Ýë¹ñáõÃÛ³ÝÁ Ñ³Ù³å³ï³ëË³Ý ¨ û·ï³·áñÍ»Éáí Çñ»Ýó Ùáï ³éÏ³ µáÉáñ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µÇïñ³ÅÇÝ »Ý ïñ³Ù³¹ñáõÙ ·áñÍÇÝ ³éÝãíáÕ µáÉáñ ÷³ëï³ÃÕÃ»ñÁ ¨ ï»Õ»ÏáõÃÛáõÝÝ»ñÁ, ¨</w:t>
      </w:r>
    </w:p>
    <w:p>
      <w:pPr>
        <w:pStyle w:val="TextBodyIndent"/>
        <w:tabs>
          <w:tab w:val="clear" w:pos="900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ÝÑñ³Å»ßïáõÃÛ³Ý ¹»åùáõÙ ³ñµÇïñ³ÅÇÝ ÑÝ³ñ³íáñáõÃÛáõÝ »Ý ÁÝÓ»éáõÙ Ññ³íÇñ»É íÏ³Ý»ñ áõ ÷áñÓ³·»ïÝ»ñ, Ýñ³ÝóÇó óáõóÙáõÝùÝ»ñ í»ñóÝ»É ¨ ³Ûó»É»É ·áñÍÇ Ñ»ï ³éÝãáõÃÛáõÝ áõÝ»óáÕ í³Ûñ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Ëë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³ñµÇïñ³ÅÁ ·áñÍáõÙ Ñ³ïáõÏ Ñ³Ý·³Ù³ÝùÝ»ñÇ ³éÏ³ÛáõÃÛ³Ý å³ï×³éáí ³ÛÉ Ï»ñå ãáñáßÇ, ³å³ ³ñµÇïñ³ÅÇ Í³Ëë»ñÁ, Ý»ñ³éÛ³É Ýñ³ ³Ý¹³ÙÝ»ñÇ í³ñÓ³ïñáõÃÛáõÝÁ, Ñ³í³ë³ñ³å»ë ÏñáõÙ »Ý í»×Ç ÏáÕÙ»ñÁ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Heading3"/>
        <w:tabs>
          <w:tab w:val="clear" w:pos="720"/>
          <w:tab w:val="clear" w:pos="1260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ÇéÝ»ñ Ï³Û³óÝ»Éáõ Ñ³Ù³ñ å³Ñ³ÝçíáÕ Ó³ÛÝ»ñÇ Ù»Í³Ù³ë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Ç í×ÇéÝ»ñÁ Ï³Û³óíáõÙ »Ý ³é³çÇÝÇë ³Ý¹³ÙÝ»ñÇ Ó³ÛÝ»ñÇ Ù»Í³Ù³ëÝáõÃÛ³Ùµ: ²Ý¹³ÙÝ»ñÇ ÃíÇ ³í»ÉÇ ù³Ý Ï»ëÇ µ³ó³Ï³ÛáõÃÛáõÝÁ Ï³Ù ùí»³ñÏáõÃÛáõÝÇó Ó»éÝå³Ñ ÙÝ³ÉÁ ³ñµÇïñ³ÅÇ ÏáÕÙÇó í×ÇéÝ»ñ Ï³Û³óÝ»Éáõ Ñ³Ù³ñ ËáãÁÝ¹áï ãÇ Ñ³Ý¹Çë³ÝáõÙ: Ò³ÛÝ»ñÇ Ñ³í³ë³ñ ÏÇëí»Éáõ ¹»åùáõÙ í×éáñáß ¿ Ñ³Ù³ñíáõÙ Ü³Ë³·³ÑÇ Ó³ÛÝÁ:</w:t>
      </w:r>
    </w:p>
    <w:p>
      <w:pPr>
        <w:pStyle w:val="Heading1"/>
        <w:spacing w:lineRule="auto" w:line="240"/>
        <w:ind w:left="2160" w:hanging="2160"/>
        <w:rPr>
          <w:rFonts w:ascii="Times Armenian" w:hAnsi="Times Armenian" w:cs="Times Armenian"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i w:val="false"/>
          <w:iCs w:val="false"/>
          <w:sz w:val="24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Ý»ñÏ³Û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Çó Ù»ÏÁ ãÇ Ý»ñÏ³Û³ÝáõÙ ³ñµÇïñ³Å Ï³Ù ãÇ Ý»ñÏ³Û³óÝáõÙ Çñ ÷³ëï³ñÏÝ»ñÁ, ÙÛáõë ÏáÕÙÁ Ï³ñáÕ ¿ ³ñµÇïñ³ÅÇÝ ËÝ¹ñ»É ß³ñáõÝ³Ï»É ùÝÝáõÃÛáõÝÁ ¨ í×Çé Ï³Û³óÝ»É: ÎáÕÙÇ µ³ó³Ï³ÛáõÃÛáõÝÁ Ï³Ù ÷³ëï³ñÏÝ»ñ ãÝ»ñÏ³Û³óÝ»ÉÁ ·áñÍÇ ùÝÝáõÃÛáõÝÁ Ï³ï³ñ»Éáõ Ñ³Ù³ñ ËáãÁÝ¹áï ã»Ý Ñ³Ý¹Çë³ÝáõÙ: ØÇÝã¨ í×Çé Ï³Û³óÝ»ÉÝ ³ñµÇïñ³ÅÁ Ñ³í³ëïÇ³ÝáõÙ ¿ áã ÙÇ³ÛÝ Ýñ³ÝáõÙ, áñ ïíÛ³É í»×Á ·ïÝíáõÙ ¿ Çñ Çñ³í³½áñáõÃÛ³Ý Ý»ñùá, ³ÛÉ¨ Ýñ³ÝáõÙ, áñ Ñ³ÛóÁ µ³í³Ï³Ý³ã³÷ ÑÇÙÝ³íáñí³Í ¿ ÇÝãå»ë ÷³ëï»ñÇ ³éÏ³ÛáõÃÛ³Ý, ³ÛÝå»ë ¿É Çñ³í³µ³Ý³Ï³Ý ï»ë³ÝÏ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ÇéÁ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Ç í×ÇéÁ ë³ÑÙ³Ý³÷³ÏíáõÙ ¿ í»×Ç ³é³ñÏ³Ûáí, ¨ ¹ñ³ÝáõÙ ÝßíáõÙ »Ý ³ÛÝ ÑÇÙÝ³íáñáÕ å³ï×³éÝ»ñÁ: ÜßíáõÙ »Ý Ý³¨ ¹ñ³ Ï³Û³óÙ³ÝÁ Ù³ëÝ³Ïó³Í ³Ý¹³ÙÝ»ñÇ ³½·³ÝáõÝÝ»ñÁ ¨ Ï³Û³óÙ³Ý ³Ùë³ÃÇíÁ: ²ñµÇïñ³ÅÇ ó³ÝÏ³ó³Í ³Ý¹³Ù Ï³ñáÕ ¿ í×éÇÝ Ïó»É Çñ ³é³ÝÓÇÝ Ï³Ù Ñ³ïáõÏ Ï³ñÍÇ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éÇ í»ñçÝ³Ï³Ý µÝáõÛÃ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ÇéÁ í»ñçÝ³Ï³Ý ¿ ¨ µáÕáù³ñÏÙ³Ý »ÝÃ³Ï³ ã¿, »Ã» ÏáÕÙ»ñÁ Ý³Ë³å»ë ã»Ý å³ÛÙ³Ý³íáñí»É µáÕáù³ñÏÙ³Ý ÁÝÃ³ó³Ï³ñ·Ç í»ñ³µ»ñÛ³É: ì×ÇéÁ å³ñï³¹Çñ ¿ í»×Ç µáÉáñ ÏáÕÙ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×éÇ Ù»ÏÝ³µ³ÝáõÙÁ Ï³Ù Ï³ï³ñáõÙ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ï³ñ³Ó³ÛÝáõÃÛáõÝ, áñÁ Ï³ñáÕ ¿ Í³·»É ÏáÕÙ»ñÇ ÙÇç¨ í×éÇ Ù»ÏÝ³µ³ÝÙ³Ý Ï³Ù Ï³ï³ñÙ³Ý Ó¨Ç ßáõñç, ó³ÝÏ³ó³Í ÏáÕÙÇó Ï³ñ·³íáñÙ³Ý Ýå³ï³Ïáí Ï³ñáÕ ¿ Ý»ñÏ³Û³óí»É ³Û¹ í×ÇéÁ Ï³Û³óñ³Í ³ñµÇïñ³ÅÇÝ: ¸ñ³ Ñ³Ù³ñ Çñ³í³ñ³ÝáõÙ ³é³ç³óáÕ Ã³÷áõñ å³ßïáÝÝ»ñÁ ½µ³Õ»óíáõÙ »Ý Áëï ³ÛÝ ÝáõÛÝ Ï³ñ·Ç, áñÇ Ñ³Ù³Ó³ÛÝ Ï³ï³ñíáõÙ »Ý ³ñµÇïñ³ÅÇ ³Ý¹³ÙÝ»ñÇ ëÏ½µÝ³Ï³Ý Ýß³Ý³ÏáõÙÝ»ñÁ: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¹åÇëÇ ï³ñ³Ó³ÛÝáõÃÛáõÝ, 287-ñ¹ Ñá¹í³ÍÇÝ Ñ³Ù³å³ï³ëË³Ý ¨ í»×Ç µáÉáñ ÏáÕÙ»ñÇ Ñ³Ù³Ó³ÛÝáõÃÛ³Ùµ, Ï³ñáÕ ¿ Ñ³ÝÓÝí»É áñ¨¿ ³ÛÉ ¹³ï³ñ³Ý Ï³Ù ³ñµÇïñ³Å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ÎÇñ³éÙ³Ý Ï³ñ·Á ³Ý¹³Ù å»ïáõÃÛáõÝÝ»ñ ãÑ³Ý¹Çë³óáÕ ëáõµÛ»ÏïÝ»ñÇ ÝÏ³ïÙ³Ùµ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Ð³í»Éí³ÍÇ ¹ñáõÛÃÝ»ñÁ ÏÇñ³éíáõÙ »Ý mutatis mutandis ó³ÝÏ³ó³Í í»×Ç ¹»åùáõÙ, áñÇ Ù»ç ÁÝ¹·ñÏí³Í »Ý ³Ý¹³Ù å»ïáõÃÛáõÝÝ»ñ ãÑ³Ý¹Çë³óáÕ ëáõµÛ»ÏïÝ»ñ: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²ìºÈì²Ì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Çñ³í³ñ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Ç Ñ³ñ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-ñ¹ Ù³ëÇ ¹ñáõÛÃÝ»ñÇÝ Ñ³Ù³å³ï³ëË³Ýª ëáõÛÝ ÎáÝí»ÝóÇ³ÛÇ ³ÛÝ Ñá¹í³ÍÝ»ñÇ ¹ñáõÛÃÝ»ñÇ Ù»ÏÝ³µ³ÝÙ³Ý Ï³Ù ÏÇñ³éÙ³Ý ßáõñç ³é³ç³ó³Í í»×»ñÇ ó³ÝÏ³ó³Í ÏáÕÙ, ÇÝãåÇëÇù »Ý` 1/ ÓÏÝáñëáõÃÛáõÝÁ, 2/ Íáí³ÛÇÝ ÙÇç³í³ÛñÇ å³ßïå³ÝáõÃÛáõÝÁ ¨ å³Ñå³ÝáõÃÛáõÝÁ, 3/ ÍáíÇ ·Çï³Ï³Ý Ñ»ï³½áïáõÃÛáõÝÝ»ñÁ Ï³Ù 4/ Ý³í³·Ý³óáõÃÛáõÝÁ, Ý»ñ³éÛ³É Ý³í»ñÇó Ï³ï³ñíáÕ Ï³Ù Ã³÷áÝÝ»ñÇ Ã³ÕÙ³Ý Ñ»ï¨³Ýùáí ³é³ç³óáÕ ³ÕïáïáõÙÁ, Ï³ñáÕ ¿ ³Û¹ í»×Á ùÝÝáõÃÛ³Ý Ñ³ÝÓÝ»É ëáõÛÝ Ð³í»Éí³Íáí Ý³Ë³ï»ëí³Í Ñ³ïáõÏ Çñ³í³ñ³ñáõÃÛ³Ý ÁÝÃ³ó³Ï³ñ·Ç Ñ³Ù³Ó³ÛÝ` í»×Ç ³ÛÉ ÏáÕÙÇÝ Ï³Ù ÏáÕÙ»ñÇÝ Í³Ýáõó³·Çñ áõÕ³ñÏ»Éáõ ÙÇçáóáí: Ì³Ýáõó³·ñÇÝ ÏóíáõÙ »Ý Ñ³Ûó³·ÇñÁ ¨  Ñ³ÛóÇ ÑÇÙÝ³íáñáõ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1080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  <w:bCs/>
          <w:i w:val="false"/>
          <w:i w:val="false"/>
          <w:iCs w:val="false"/>
          <w:sz w:val="24"/>
        </w:rPr>
      </w:pPr>
      <w:r>
        <w:rPr>
          <w:rFonts w:cs="Times Armenian" w:ascii="Times Armenian" w:hAnsi="Times Armenian"/>
          <w:b/>
          <w:bCs/>
          <w:i w:val="false"/>
          <w:iCs w:val="false"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ñÓ³·»ïÝ»ñÇ ó³ÝÏ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áÉáñïÝ»ñÇó Ûáõñ³ù³ÝãÛáõñÇ Ñ³Ù³ñ. 1/ ÓÏÝáñëáõÃÛáõÝÁ, 2/ Íáí³ÛÇÝ ÙÇç³í³ÛñÇ å³ßïå³ÝáõÃÛáõÝÁ ¨ å³Ñå³ÝáõÃÛáõÝÁ, 3/ ÍáíÇ ·Çï³Ï³Ý Ñ»ï³½áïáõÃÛáõÝÝ»ñÁ Ï³Ù 4/ Ý³í³·Ý³óáõÃÛáõÝÁ, Ý»ñ³éÛ³É Ý³í»ñÇó Ï³ï³ñíáÕ Ï³Ù Ã³÷áÝÝ»ñÇ Ã³ÕÙ³Ý Ñ»ï¨³Ýùáí ³é³ç³óáÕ ³ÕïáïáõÙÁ, Ï³½ÙíáõÙ ¨ í³ñíáõÙ »Ý ÷áñÓ³·»ïÝ»ñÇ ³é³ÝÓÇÝ ó³ÝÏ»ñ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ñÓ³·»ïÝ»ñÇ ó³ÝÏ»ñÁ Ï³½ÙíáõÙ ¨ í³ñíáõÙ »Ý. ÓÏÝáñëáõÃÛ³Ý áÉáñïáõÙ` ØÇ³í»ñí³Í ³½·»ñÇ Ï³½Ù³Ï»ñåáõÃÛ³Ý ä³ñ»Ý³ÛÇÝ ¨ ·ÛáõÕ³ïÝï»ë³Ï³Ý Ï³½Ù³Ï»ñåáõÃÛ³Ý ÏáÕÙÇó, Íáí³ÛÇÝ ÙÇç³í³ÛñÇ å³ßïå³ÝáõÃÛ³Ý ¨ å³Ñå³ÝáõÃÛ³Ý áÉáñïáõÙ` ØÇ³í»ñí³Í ³½·»ñÇ Ï³½Ù³Ï»ñåáõÃÛ³Ý Þñç³Ï³ ÙÇç³í³ÛñÇ Íñ³·ñÇ ÏáÕÙÇó, ÍáíÇ ·Çï³Ï³Ý Ñ»ï³½áïáõÃÛáõÝÝ»ñÇ áÉáñïáõÙ` ØÇçÏ³é³í³ñ³Ï³Ý ûíÏÇ³Ýáë³·Çï³Ï³Ý Ñ³ÝÓÝ³ÅáÕáíÇ ÏáÕÙÇó, Ý³í³·Ý³óáõÃÛ³Ý áÉáñïáõÙ, Ý»ñ³éÛ³É Ý³í»ñÇó Ï³ï³ñíáÕ Ï³Ù Ã³÷áÝÝ»ñÇ Ã³ÕÙ³Ý Ñ»ï¨³Ýùáí ³é³ç³óáÕ ³ÕïáïáõÙÁ, ØÇç³½·³ÛÇÝ Íáí³ÛÇÝ Ï³½Ù³Ï»ñåáõÃÛ³Ý ÏáÕÙÇó Ï³Ù ¿É, Ûáõñ³ù³ÝãÛáõñ ¹»åùáõÙ` Ñ³Ù³å³ï³ëË³Ý ûÅ³Ý¹³Ï Ù³ñÙÝÇ ÏáÕÙÇó, áñÇÝ ïíÛ³É Ï³½Ù³Ï»ñåáõÃÛáõÝÁ, Íñ³·ÇñÁ Ï³Ù Ñ³ÝÓÝ³ÅáÕáíÁ í»ñ³·ñ»É ¿ Çñ ·áñÍ³éáõÛÃÝ»ñÁ:</w:t>
      </w:r>
    </w:p>
    <w:p>
      <w:pPr>
        <w:pStyle w:val="BodyText2"/>
        <w:numPr>
          <w:ilvl w:val="0"/>
          <w:numId w:val="27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 xml:space="preserve">Úáõñ³ù³ÝãÛáõñ ³Ý¹³Ù å»ïáõÃÛáõÝ Çñ³ÝáõÝù áõÝÇ Ýß³Ý³Ï»É »ñÏáõ ÷áñÓ³·»ïÇ Ûáõñù³ÝãÛáõñ áÉáñïáõÙ, áñáÝù å»ïù ¿ Ñ³Ýñ³Ñ³Ûï ¨ Ñ³Ýñ³×³Ý³ã Ñ»ÕÇÝ³ÏáõÃÛáõÝÝ»ñ ÉÇÝ»Ý ïíÛ³É áÉáñïÇ Çñ³í³µ³Ý³Ï³Ý, ·Çï³Ï³Ý Ï³Ù ï»ËÝÇÏ³Ï³Ý ³ëå»ÏïÝ»ñáõÙ ¨ áõÝ»Ý³Ý ³ñ¹³ñ ¨ ³½ÝÇí ³ÝÓÝ³íáñáõÃÛáõÝÝ»ñÇ Ñ³Ùµ³í: ²Ûë Ï³ñ·Ç Ñ³Ù³Ó³ÛÝ Ûáõñ³ù³ÝãÛáõñ áÉáñïáõÙ Ýß³Ý³Ïí³Í ³ÝÓ³Ýó ³½·³ÝáõÝÝ»ñÁ Ï³½ÙáõÙ »Ý Ñ³Ù³å³ï³ëË³Ý ó³ÝÏÁ: </w:t>
      </w:r>
    </w:p>
    <w:p>
      <w:pPr>
        <w:pStyle w:val="BodyText2"/>
        <w:numPr>
          <w:ilvl w:val="0"/>
          <w:numId w:val="27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 xml:space="preserve">ºÃ» áñ¨¿ å³ÑÇ áñ¨¿ ³Ý¹³Ù å»ïáõÃÛ³Ý ÏáÕÙÇó Ýß³Ý³Ïí³Í ¨ ó³ÝÏáõÙ ÁÝ¹·ñÏí³Í ÷áñÓ³·»ïÝ»ñÇ ÃÇíÁ »ñÏáõëÇó å³Ï³ë ¿ ÉÇÝáõÙ, ³Û¹ ³Ý¹³Ù å»ïáõÃÛáõÝÝ Çñ³íáõÝù ¿ áõÝ»ÝáõÙ Ï³ï³ñ»Éáõ ³ÝÑñ³Å»ßï Éñ³óáõóÇã Ýß³Ý³ÏáõÙÝ»ñ: </w:t>
      </w:r>
    </w:p>
    <w:p>
      <w:pPr>
        <w:pStyle w:val="BodyText2"/>
        <w:numPr>
          <w:ilvl w:val="0"/>
          <w:numId w:val="27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öáñÓ³·»ïÇ ³½·³ÝáõÝÁ ó³ÝÏáõÙ ¿ ÙÝáõÙ ÙÇÝã¨ Ýñ³Ý Ýß³Ý³Ï³Í ³Ý¹³Ù å»ïáõÃÛ³Ý ÏáÕÙÇó ³Û¹ ÷áñÓ³·»ïÇÝ ó³ÝÏÇó Ñ»é³óÝ»ÉÁ. ÁÝ¹ áñáõÙ Ýßí³Í ÷áñÓ³·»ïÁ Ïß³ñáõÝ³ÏÇ Çñ ³ßË³ï³ÝùÁ ó³ÝÏ³ó³Í Ñ³ïáõÏ ³ñµÇïñ³ÅáõÙ, áñÇ Ï³½ÙáõÙ Ý³ Ýß³Ý³Ïí»É ¿ñ, ÙÇÝã¨ ³Û¹ Ñ³ïáõÏ ³ñµÇïñ³ÅáõÙ ïíÛ³É ·áñÍÇ ùÝÝáõÃÛ³Ý ³í³ñïÁ:</w:t>
      </w:r>
    </w:p>
    <w:p>
      <w:pPr>
        <w:pStyle w:val="BodyText2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µÇïñ³ÅÇ Ó¨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áÕÙ»ñÝ ³ÛÉ Ï»ñå ã»Ý å³ÛÙ³Ý³íáñí»Éª ëáõÛÝ Ð³í»Éí³ÍÇ ¹ñáõÛÃÝ»ñÇÝ Ñ³Ù³å³ï³ëË³Ý ·áñÍÇ ùÝÝáõÃÛáõÝÁ Ï³ï³ñ»Éáõ Ýå³ï³Ïáí Ñ³ïáõÏ ³ñµÇïñ³ÅÁ Ó¨³íáñíáõÙ ¿ Ñ»ï¨Û³É Ï³ñ·Ç Ñ³Ù³Ó³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¿¦ »ÝÃ³Ï»ïÇÝ Ñ³Ù³å³ï³ëË³Ýª Ñ³ïáõÏ ³ñµÇïñ³ÅÁ Ï³½Ùí³Í ¿ ÑÇÝ· ³Ý¹³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¶áñÍ Ñ³ñáõóáÕ ÏáÕÙÁ Ýß³Ý³ÏáõÙ ¿ »ñÏáõ ³Ý¹³ÙÝ»ñÇ, áñáÝù ÁÝïñíáõÙ »Ý Ñ³Ù³å³ï³ëË³Ý ó³ÝÏÇó Ï³Ù ëáõÛÝ Ð³í»Éí³ÍÇ 2-ñ¹ Ñá¹í³Íáí Ý³Ë³ï»ëí³Í ¨ íÇ×»ÉÇ áÉáñïÇÝ ³éÝãíáÕ ó³ÝÏ»ñÇó, ¨ áñáÝóÇó Ù»ÏÁ Ï³ñáÕ ¿ ïíÛ³É ÏáÕÙÇ ù³Õ³ù³óÇ Ñ³Ý¹Çë³Ý³É: Üß³Ý³Ïí³Í ³ÝÓ³Ýó ³½·³ÝáõÝÝ»ñÁ ÝßíáõÙ »Ý ëáõÛÝ Ð³í»Éí³ÍÇ 1-ÇÝ Ñá¹í³Íáí Ý³Ë³ï»ëí³Í Í³Ýáõó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ì»×Ç ÙÛáõë ÏáÕÙÁ ëáõÛÝ Ð³í»Éí³ÍÇ 1-ÇÝ Ñá¹í³Íáí Ý³Ë³ï»ëí³Í Í³Ýáõó³·ÇñÝ ëï³Ý³Éáõó Ñ»ïáª 30 ûñí³ ÁÝÃ³óùáõÙ, ÝáõÛÝå»ë Ýß³Ý³ÏáõÙ ¿ »ñÏáõ ³Ý¹³ÙÇ, áñáÝù ÁÝïñíáõÙ »Ý Ñ³Ù³å³ï³ëË³Ý ó³ÝÏÇó Ï³Ù ëáõÛÝ Ð³í»Éí³ÍÇ 2-ñ¹ Ñá¹í³Íáí Ý³Ë³ï»ëí³Í ¨ íÇ×»ÉÇ áÉáñïÇÝ ³éÝãíáÕ ó³ÝÏ»ñÇó, ¨ áñáÝóÇó Ù»ÏÁ Ï³ñáÕ ¿ ïíÛ³É ÏáÕÙÇ ù³Õ³ù³óÇ Ñ³Ý¹Çë³Ý³É: ºÃ» Ýß³Ý³ÏáõÙÝ»ñÁ ã»Ý Ï³ï³ñíáõÙ Ýßí³Í Å³ÙÏ»ïáõÙ, ³å³ ·áñÍ Ñ³ñáõóáÕ ÏáÕÙÁ Ï³ñáÕ ¿ Ñ³Ý¹»ë ·³É ¹ÇÙáõÙáí, áñ Ýß³Ý³ÏáõÙÁ Ï³ï³ñíÇ §»¦ »ÝÃ³Ï»ïáí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ì»×Ç ÏáÕÙ»ñÁ ÷áË³¹³ñÓ Ñ³Ù³Ó³ÛÝáõÃÛ³Ùµ Ýß³Ý³ÏáõÙ »Ý Ñ³ïáõÏ ³ñµÇïñ³ÅÇ Ý³Ë³·³ÑÇÝ, áñÝ ÁÝïñíáõÙ ¿ Ñ³Ù³å³ï³ëË³Ý ó³ÝÏÇó ¨ »ññáñ¹ å»ïáõÃÛ³Ý ù³Õ³ù³óÇ ¿ Ñ³Ý¹Çë³ÝáõÙ, »Ã» ÏáÕÙ»ñÝ ³ÛÉ Ï»ñå ã»Ý å³ÛÙ³Ý³íáñí»É: ºÃ» ëáõÛÝ Ð³í»Éí³ÍÇ 1-ÇÝ Ñá¹í³Íáí Ý³Ë³ï»ëí³Í Í³Ýáõó³·ÇñÝ ëï³Ý³Éáõó Ñ»ïáª 30 ûñí³ ÁÝÃ³óùáõÙ, ÏáÕÙ»ñÁ ã»Ý Ï³ñáÕ³ó»É å³ÛÙ³Ý³íáñí³ÍáõÃÛáõÝ Ó»éù µ»ñ»É Ý³Ë³·³Ñ Ýß³Ý³Ï»Éáõ í»ñ³µ»ñÛ³É, ³å³ Ýß³Ý³ÏáõÙÁ, í»×Ç ÏáÕÙ»ñÇó Ù»ÏÇ ¹ÇÙáõÙÇ Ñ³Ù³Ó³ÛÝ, Ï³ï³ñíáõÙ ¿ §»¦ »ÝÃ³Ï»ïáí ë³ÑÙ³Ýí³Í Ï³ñ·áí: ¸ÇÙáõÙÁ Ý»ñÏ³Û³óíáõÙ ¿ í»ñÁ Ýßí³Í 30-ûñÛ³ Å³ÙÏ»ïÁ Éñ³Ý³Éáõó Ñ»ïáª »ñÏáõ ß³µ³Ã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ºÃ» ÏáÕÙ»ñÁ å³ÛÙ³Ý³íáñí³ÍáõÃÛáõÝ Ó»éù ã»Ý µ»ñáõÙ ³ÛÝ Ù³ëÇÝ, áñ Ýß³Ý³ÏáõÙÝ»ñÁ Ï³ï³ñí»Éáõ »Ý, ÏáÕÙ»ñÇ ÁÝïñáõÃÛ³Ùµ, áñ¨¿ ³ÝÓÇ Ï³Ù »ññáñ¹ å»ïáõÃÛ³Ý ÏáÕÙÇó, ³å³ ³ÝÑñ³Å»ßï Ýß³Ý³ÏáõÙÁ Ï³ï³ñáõÙ ¿ ØÇ³íáñí³Í ³½·»ñÇ Ï³½Ù³Ï»ñåáõÃÛ³Ý ¶ÉË³íáñ ù³ñïáõÕ³ñÁ, §·¦ ¨ §¹¦ »ÝÃ³Ï»ï»ñÇ Ñ³Ù³Ó³ÛÝ, ¹ÇÙáõÙÝ ëï³Ý³Éáõó Ñ»ïáª 30 ûñí³ ÁÝÃ³óùáõÙ: ²Ûë Ï³ñ·Ç Ñ³Ù³Ó³ÛÝ Ýß³Ý³Ïí³Í ³Ý¹³ÙÝ»ñÁ ï³µ»ñ å»ïáõÃÛáõÝÝ»ñÇ ù³Õ³ù³óÇÝ»ñ »Ý Ñ³Ý¹Çë³ÝáõÙ ¨ ã»Ý Ï³ñáÕ í»×Ç ÏáÕÙ»ñÇó áñ¨¿ Ù»ÏÇ Ùáï Í³é³ÛáõÃÛ³Ý Ù»ç ÉÇÝ»É, Ùßï³å»ë µÝ³Ïí»É Ýñ³ ï³ñ³ÍùáõÙ ¨ Ýñ³ ù³Õ³ù³óÇ Ñ³Ý¹Çë³Ý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Â³÷áõñ å³ßïáÝÝ»ñÁ ½·³Õ»óíáõÙ »Ý Áëï ³ÛÝ ÝáõÛÝ Ï³ñ·Ç, áñÁ ë³ÑÙ³Ýí³Í ¿ ëÏ½µÝ³Ï³Ý Ýß³Ý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 xml:space="preserve">ØÇ¨ÝáõÛÝ ß³Ñ»ñÁ Ñ»ï³åÝ¹áÕ ÏáÕÙ»ñÁ, Áëï å³ÛÙ³Ý³íáñí³ÍáõÃÛ³Ý, Ñ³Ù³ï»Õ Ýß³Ý³ÏáõÙ »Ý ³ñµÇïñ³ÅÇ »ñÏáõ ³Ý¹³ÙÇ: ²ÛÝ ¹»åù»ñáõÙ, »ñµ ³éÏ³ »Ý ï³ñµ»ñ ß³Ñ»ñ Ñ»ï³åÝ¹áÕ ÙÇ ù³ÝÇ ÏáÕÙ»ñ, Ï³Ù »ñµ ÏáÕÙ»ñÇ Ùáï ÙÇ¨ÝáõÛÝ ß³ÑÇ ³éÏ³ÛáõÃÛ³Ý í»ñ³µ»ñÛ³É Ñ³Ù³Ó³ÛÝáõÃÛáõÝÁ µ³ó³Ï³ÛáõÙ ¿, Ûáõñ³ù³ÝãÛáõñ ÏáÕÙ Ýß³Ý³ÏáõÙ ¿ ³ñµÇïñ³ÅÇ Ù»Ï³Ï³Ý ³Ý¹³Ù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ºñÏáõëÇó ³í»ÉÇ ÏáÕÙ áõÝ»óáÕ í»×»ñÇ ¹»åùáõÙ §³¦-§½¦ »ÝÃ³Ï»ï»ñÇ ¹ñáõÛÃÝ»ñÁ ÏÇñ³éíáõÙ »Ý ³é³í»É ËëïáõÃÛ³Ùµ:</w:t>
      </w:r>
    </w:p>
    <w:p>
      <w:pPr>
        <w:pStyle w:val="BodyText2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4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ÀÝ¹Ñ³Ýáõñ ¹ñáõÛÃÝ»ñ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7-ñ¹ Ð³í»Éí³ÍÇ 4-13-ñ¹ Ñá¹í³ÍÝ»ñÁ mutatis mutandis ÏÇñ³éíáõÙ »Ý Ý³¨ Ñ³ïáõÏ ³ñµÇïñ³Å³ÛÇÝ ÁÝÃ³ó³Ï³ñ·»ñÇ ¹»åùáõÙ` ëáõÛÝ Ð³í»Éí³ÍÇÝ Ñ³Ù³å³ï³ëË³Ý:</w:t>
      </w:r>
    </w:p>
    <w:p>
      <w:pPr>
        <w:pStyle w:val="BodyText2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5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ö³ëï»ñÇ µ³ó³Ñ³ÛïáõÙ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3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ÎáÝí»ÝóÇ³ÛÇ ³ÛÝ Ñá¹í³ÍÝ»ñÇ ¹ñáõÛÃÝ»ñÇ Ù»ÏÝ³µ³ÝÙ³Ý Ï³Ù ÏÇñ³éÙ³Ý ßáõñç ³é³ç³ó³Í í»×»ñÇ ÏáÕÙ»ñÁ, ÇÝãåÇëÇù »Ý` 1/ ÓÏÝáñëáõÃÛáõÝÁ, 2/ Íáí³ÛÇÝ ÙÇç³í³ÛñÇ å³ßïå³ÝáõÃÛáõÝÁ ¨ å³Ñå³ÝáõÃÛáõÝÁ, 3/ ÍáíÇ ·Çï³Ï³Ý Ñ»ï³½áïáõÃÛáõÝÝ»ñÁ Ï³Ù 4/ Ý³í³·Ý³óáõÃÛáõÝÁ, Ý»ñ³éÛ³É Ý³í»ñÇó Ï³ï³ñíáÕ Ï³Ù Ã³÷áÝÝ»ñÇ Ã³ÕÙ³Ý Ñ»ï¨³Ýùáí ³é³ç³óáÕ ³ÕïáïáõÙÁ, Ï³ñáÕ »Ý, ÷áË³¹³ñÓ Ñ³Ù³Ó³ÛÝáõÃÛ³Ùµ, ó³ÝÏ³ó³Í Å³Ù³Ý³Ï ¹ÇÙ»É ëáõÛÝ Ð³í»Éí³ÍÇ 3-ñ¹ Ñá¹í³Íáí ë³ÑÙ³Ýí³Í Ï³ñ·áí Ó¨³íáñíáÕ Ñ³ïáõÏ ³ñµÇïñ³ÅÇÝª ³ÝóÏ³óÝ»É ùÝÝáõÃÛáõÝ ¨ µ³ó³Ñ³Ûï»É ïíÛ³É í»×Ç Í³·Ù³Ý å³ï×³é Ñ³Ý¹Çë³ó³Í ÷³ëï»ñÁ:</w:t>
      </w:r>
    </w:p>
    <w:p>
      <w:pPr>
        <w:pStyle w:val="BodyText2"/>
        <w:numPr>
          <w:ilvl w:val="0"/>
          <w:numId w:val="3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ÏáÕÙ»ñÝ ³ÛÉ Ï»ñå ã»Ý å³ÛÙ³Ý³íáñí»É, 1-ÇÝ Ï»ïÇÝ Ñ³Ù³å³ï³ëË³Ý ·áñÍáÕ Ñ³ïáõÏ ³ñµÇïñ³ÅÇ ÏáÕÙÇó ÷³ëïÇ µ³ó³Ñ³ÛïáõÙÁ ÏáÕÙ»ñÇ Ñ³Ù³ñ Ñ³Ù³ñíáõÙ ¿ í»ñçÝ³Ï³Ý:</w:t>
      </w:r>
    </w:p>
    <w:p>
      <w:pPr>
        <w:pStyle w:val="BodyText2"/>
        <w:numPr>
          <w:ilvl w:val="0"/>
          <w:numId w:val="3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ì»×Ç µáÉáñ ÏáÕÙ»ñÇ ËÝ¹ñ³Ýùáíª Ñ³ïáõÏ ³ñµÇïñ³ÅÁ Ï³ñáÕ ¿ Ó¨³Ï»ñå»É Ñ³ÝÓÝ³ñ³ñ³Ï³ÝÝ»ñ, áñáÝù, ãáõÝ»Ý³Éáí í×éÇ Çñ³í³Ï³Ý áõÅ, í»×Ç Í³·Ù³Ý å³ï×³é Ñ³Ý¹Çë³ó³Í Ñ³ñó»ñÇ ùÝÝ³ñÏÙ³Ý ÑÇÙùÝ »Ý Ó¨³íáñáõÙ ÏáÕÙ»ñÇ Ñ³Ù³ñ:</w:t>
      </w:r>
    </w:p>
    <w:p>
      <w:pPr>
        <w:pStyle w:val="BodyText2"/>
        <w:numPr>
          <w:ilvl w:val="0"/>
          <w:numId w:val="3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2-ñ¹ Ï»ïÇ ¹ñáõÛÃÝ»ñÇÝ Ñ³Ù³å³ï³ëË³Ýª Ñ³ïáõÏ ³ñµÇïñ³ÅÁ ·áñÍáõÙ ¿ ëáõÛÝ Ð³í»Éí³Íáí ë³ÑÙ³Ýí³Í Ï³ñ·áí, »Ã» ÏáÕÙ»ñÝ ³ÛÉ Ï»ñå ã»Ý å³ÛÙ³Ý³íáñíáõÙ:</w:t>
      </w:r>
    </w:p>
    <w:p>
      <w:pPr>
        <w:pStyle w:val="BodyText2"/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²ìºÈì²Ì 9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ØÇç³½·³ÛÇÝ Ï³½Ù³Ï»ñåáõÃÛáõÝÝ»ñÇ Ù³ëÝ³ÏóáõÃÛáõÝÁ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1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§ØÇç³½·³ÛÇÝ Ï³½Ù³Ï»ñåáõÃÛáõÝ¦ Ñ³ëÏ³óáõÃÛ³Ý û·ï³·áñÍáõÙÁ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305-ñ¹ Ñá¹í³ÍÇ ¨ ëáõÛÝ Ð³í»Éí³ÍÇ ÇÙ³ëïáí §ÙÇç³½·³ÛÇÝ Ï³½Ù³Ï»ñåáõÃÛáõÝ¦ Ñ³ëÏ³óáõÃÛáõÝÁ Ýß³Ý³ÏáõÙ ¿ å»ïáõÃÛáõÝÝ»ñÇ ÏáÕÙÇó ëï»ÕÍí³Í ÙÇçÏ³é³í³ñ³Ï³Ý Ï³½Ù³Ï»ñåáõÃÛáõÝ, áñÇÝ Çñ ³Ý¹³Ù å»ïáõÃÛáõÝÝ»ñÝ ûÅï»É »Ý Çñ³í³ëáõÃÛáõÝ»ñáí ëáõÛÝ ÎáÝí»ÝóÇ³Ûáí Ï³ñ·³íáñíáÕ Ñ³ñó»ñáõÙ, ³Û¹ ÃíáõÙ` í»ñçÇÝÝ»ñÇë ³éÝãíáÕ Ñ³Ù³Ó³ÛÝ³·ñ»ñ ÏÝù»Éáõ Çñ³í³ëáõÃÛáõÝÝ»ñáí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2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êïáñ³·ñáõÙ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áõÝÁ Ï³ñáÕ ¿ ëïáñ³·ñ»É ëáõÛÝ ÎáÝí»ÝóÇ³Ý, »Ã» ³ÛÝ ëïáñ³·ñ»É ¿ ¹ñ³ ³Ý¹³Ù å»ïáõÃÛáõÝÝ»ñÇ Ù»Í³Ù³ëÝáõÃÛáõÝÁ: êïáñ³·ñÙ³Ý å³ÑÇÝ ÙÇç³½·³ÛÇÝ Ï³½Ù³Ï»ñåáõÃÛáõÝÁ Ñ³Ûï³ñ³ñáõÃÛáõÝ ¿ ³ÝáõÙ, áñï»Õ ëïáõÛ· ÝßíáõÙ ¿ ëáõÛÝ Î³Ýí»ÝóÇ³Ûáí Ï³ñ·³íáñíáÕ ³ÛÝ Ñ³ñó»ñÇ ßñç³Ý³ÏÁ, áñáÝó ÝÏ³ïÙ³Ùµ ÎáÝí»ÝóÇ³Ý ëïáñ³·ñ³Í ³Ý¹³Ù å»ïáõÃÛáõÝÝ»ñÁ ³Û¹ Ï³½Ù³Ï»ñåáõÃÛ³ÝÝ ûÅï»É »Ý Çñ³í³ëáõÃÛáõÝÝ»ñáí, ÇÝãå»ë Ý³¨ª ³Û¹ Çñ³í³ëáõÃÛáõÝÝ»ñÇ µÝáõÛÃÁ ¨ ßñç³Ý³ÏÝ»ñÁ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3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ä³ßïáÝ³Ï³Ý Ñ³ëï³ïáõÙ ¨ ÙÇ³óáõÙ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3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áõÝÁ Ï³ñáÕ ¿ Ç å³Ñ Ñ³ÝÓÝ»É å³ßïáÝ³Ï³Ý Ñ³ëï³ïÙ³Ý Ï³Ù ÙÇ³Ý³Éáõ Ù³ëÇÝ ÷³ëï³ÃáõÕÃÁ, »Ã» Çñ ³Ý¹³Ù å»ïáõÃÛáõÝÝ»ñÇ Ù»Í³Ù³ëÝáõÃÛáõÝÝ Ç å³Ñ ¿ Ñ³ÝÓÝ»É Ï³Ù Ñ³ÝÓÝáõÙ Çñ í³í»ñ³·ñ»ñÁ Ï³Ù ÙÇ³Ý³Éáõ Ù³ëÇÝ ÷³ëï³ÃÕÃ»ñÁ:</w:t>
      </w:r>
    </w:p>
    <w:p>
      <w:pPr>
        <w:pStyle w:val="BodyText2"/>
        <w:numPr>
          <w:ilvl w:val="0"/>
          <w:numId w:val="3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²Û¹ Ï³½Ù³Ï»ñåáõÃÛ³Ý ÏáÕÙÇó Ç å³Ñ Ñ³ÝÓÝí³Í ÷³ëï³ÃÕÃ»ñÁ å³ñáõÝ³ÏáõÙ »Ý ëáõÛÝ Ð³í»Éí³ÍÇ 4-ñ¹ ¨ 5-ñ¹ Ñá¹í³ÍÝ»ñáí Ý³Ë³ï»ëí³Í ï»Õ»ÏáõÃÛáõÝÝ»ñ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4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Ø³ëÝ³ÏóáõÃÛ³Ý ³ëïÇ×³ÝÁ, Çñ³íáõÝùÝ»ñÝ áõ å³ñï³Ï³ÝáõÃÛáõÝÝ»ñÁ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³Ý ÏáÕÙÇó Ç å³Ñ Ñ³ÝÓÝíáÕ å³ßïáÝ³Ï³Ý Ñ³ëï³ïÙ³Ý Ï³Ù ÙÇ³Ý³Éáõ Ù³ëÇÝ ÷³ëï³ÃÕÃ»ñÁ å³ñáõÝ³ÏáõÙ »Ý ³ÛÝ Çñ³íáõÝùÝ»ñÝ áõ å³ñï³Ï³ÝáõÃÛáõÝÝ»ñÝ ëï³ÝÓÝ»Éáõ å³ñï³íáñáõÃÛáõÝÁ, áñáÝù å»ïáõÃÛáõÝÝ»ñÇ Ñ³Ù³ñ ëáõÛÝ ÎáÝí»ÝóÇ³Ûáí Ý³Ë³ï»ëí³Í »Ý ³ÛÝ Ñ³ñó»ñÇ Ñ³Ù³ñ, áñáÝó ÝÏ³ïÙ³Ùµ ÎáÝí»ÝóÇ³Ý ëïáñ³·ñ³Í ³Ý¹³Ù å»ïáõÃÛáõÝÝ»ñÝ ³Û¹ Ï³½Ù³Ï»ñåáõÃÛ³ÝÝ ûÅï»É »Ý Çñ³í³ëáõÃÛáõÝÝ»ñáí:</w:t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áõÝÁ ¹³éÝáõÙ ¿ ëáõÛÝ ÎáÝí»ÝóÇ³ÛÇ ³Ý¹³Ù ³ÛÝù³Ýáí, áñù³Ýáí ÇÝùÁ ûÅïí³Í ¿ Çñ³í³ëáõÃÛáõÝÝ»ñáí` ëáõÛÝ Ð³í»Éí³ÍÇ 5-ñ¹ Ñá¹í³Íáí Ý³Ë³ï»ëí³Í Ñ³Ûï³ñ³ñáõÃÛáõÝÝ»ñÇ, Ñ³Õáñ¹³·ñáõÃÛáõÝÝ»ñÇ ¨ Í³ÝáõóáõÙÝ»ñÇ Ñ³Ù³Ó³ÛÝ:</w:t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²Û¹åÇëÇ ÙÇç³½·³ÛÇÝ Ï³½Ù³Ï»ñåáõÃÛáõÝÁ Çñ³Ï³Ý³óÝáõÙ ¿ ³ÛÝ Çñ³íáõÝùÝ»ñÝ áõ Ï³ï³ñáõÙ ¿ ³ÛÝ å³ñï³Ï³ÝáõÃÛáõÝÝ»ñÁ, áñáÝù, Ñ³Ï³é³Ï ¹»åùáõÙ, ëáõÛÝ ÎáÝí»ÝóÇ³ÛÇ ¹ñáõÛÃÝ»ñÇÝ Ñ³Ù³å³ï³ëË³Ýª Ïí»ñ³·ñí»ÇÝ ëáõÛÝ ÎáÝí»óÇ³ÛÇ ³Ý¹³Ù å»ïáõÃÛáõÝÝ»ñ Ñ³Ý¹Çë³óáÕ Ýñ³ ³Ý¹³ÙÝ»ñÇÝ` ³ÛÝ Ñ³ñó»ñáõÙ, áñáÝó ÝÏ³ïÙ³Ùµ ÎáÝí»ÝóÇ³Ý ëïáñ³·ñ³Í ³Ý¹³Ù å»ïáõÃÛáõÝÝ»ñÝ ³Û¹ Ï³½Ù³Ï»ñåáõÃÛ³ÝÝ ûÅï»É »Ý Çñ³í³ëáõÃÛáõÝÝ»ñáí: ²Û¹åÇëÇ ÙÇç³½·³ÛÇÝ Ï³½Ù³Ï»ñåáõÃÛ³Ý ³Ý¹³Ù å»ïáõÃÛáõÝÝ»ñÁ ã»Ý Çñ³Ï³Ý³óÝáõÙ ³ÛÝ Çñ³í³ëáõÃÛáõÝÝ»ñÁ, áñáÝóáí Ýñ³Ýù ûÅï»É »Ý ³Û¹ Ï³½Ù³Ï»ñåáõÃÛ³ÝÁ:</w:t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áõÃÛ³Ý Ù³ëÝ³ÏóáõÃÛáõÝÁ áã ÙÇ ¹»åùáõÙ ãÇ ³é³ç³óÝáõÙ Ý»ñÏ³Û³óáõóãáõÃÛ³Ý ³í»É³óáõÙ, ÇÝãÇ Çñ³íáõÝùÁ ³Û¹ Ï³½Ù³Ï»ñåáõÃÛ³Ý ³Ý¹³ÙÝ»ñ Ñ³Ý¹Çë³óáÕª ëáõÛÝ ÎáÝí»ÝóÇ³ÛÇ ³Ý¹³Ù å»ïáõÃÛáõÝÝ»ñÁ Ñ³Ï³é³Ï ¹»åùáõÙ ÏáõÝ»Ý³ÛÇÝ. Ý»ñ³éÛ³É áñáßáõÙÝ»ñ Ï³Û³óÝ»Éáõ ·áñÍÁÝÃ³óÇÝ Ù³ëÝ³Ïó»Éáõ Çñ³íáõÝùÁ:</w:t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²Û¹åÇëÇ ÙÇç³½·³ÛÇÝ Ï³½Ù³Ï»ñåáõÃÛáõÝÝ»ñÇ Ù³ëÝ³ÏóáõÃÛáõÝÁ áã ÙÇ ¹»åùáõÙ ëáõÛÝ ÎáÝí»ÝóÇ³ÛÇ ³Ý¹³Ù å»ïáõÃÛáõÝÝ»ñ ãÑ³Ý¹Çë³óáÕ Ï³½Ù³Ï»ñåáõÃÛ³Ý ³Ý¹³ÙÝ»ñÇÝ ëáõÛÝ ÎáÝí»ÝóÇ³Ûáí Ý³Ë³ï»ëí³Í áñ¨¿ Çñ³íáõÝù ãÇ ï³ÉÇë:</w:t>
      </w:r>
    </w:p>
    <w:p>
      <w:pPr>
        <w:pStyle w:val="BodyText2"/>
        <w:numPr>
          <w:ilvl w:val="0"/>
          <w:numId w:val="48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ÎáÝí»ÝóÇ³ÛÇÝ Ñ³Ù³å³ï³ëË³Ý ÙÇç³½·³ÛÇÝ Ï³½Ù³Ï»ñåáõÃÛ³Ý ëï³ÝÓÝ³Í å³ñï³íáñáõÃÛáõÝÝ»ñÇ ¨ ³Û¹åÇëÇ Ï³½Ù³Ï»ñåáõÃÛ³Ý  ëï»ÕÍÙ³Ý Ù³ëÇÝ Ñ³Ù³Ó³ÛÝ³·ñÇ Ï³Ù ¹ñ³Ý í»ñ³µ»ñáÕ áñ¨¿ ³ÛÉ ÷³ëï³ÃÕÃÇ å³Ñ³ÝçÝ»ñÇó µËáÕ å³ñï³íáñáõÃÛáõÝÝ»ñÇ ÙÇç¨ Ñ³Ï³ëáõÃÛáõÝÝ»ñÇ Í³·Ù³Ý ¹»åùáõÙ ·»ñ³Ï³ÛáÕ »Ý Ñ³Ù³ñíáõÙ ëáõÛÝ ÎáÝí»ÝóÇ³ÛÇ å³Ñ³ÝçÝ»ñÇó µËáÕ å³ñï³íáñáõÃÛáõÝÝ»ñÁ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5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³Ûï³ñ³ñáõÃÛáõÝÝ»ñ, Ñ³Õáñ¹³·ñáõÃÛáõÝÝ»ñ ¨ Í³ÝáõóáõÙÝ»ñ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³Ý ÏáÕÙÇó Ç å³Ñ Ñ³ÝÓÝíáÕª å³ßïáÝ³Ï³Ý Ñ³ëï³ïÙ³Ý Ï³Ù ÙÇ³Ý³Éáõ Ù³ëÇÝ ÷³ëï³ÃÕÃ»ñÁ å³ñáõÝ³ÏáõÙ »Ý Ñ³Ûï³ñ³ñáõÃÛáõÝ, áñï»Õ ëïáõÛ· ÝßíáõÙ ¿ ³ÛÝ Ñ³ñó»ñÇ ßñç³Ý³ÏÁ, áñáÝó ÝÏ³ïÙ³Ùµ ÎáÝí»ÝóÇ³Ý ëïáñ³·ñ³Í ³Ý¹³Ù å»ïáõÃÛáõÝÝ»ñÝ ³Û¹ Ï³½Ù³Ï»ñåáõÃÛ³ÝÝ ûÅï»É »Ý Çñ³í³ëáõÃÛáõÝÝ»ñáí:</w:t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³Ý ³Ý¹³Ù å»ïáõÃÛáõÝÁ ëáõÛÝ ÎáÝí»ÝóÇ³Ý í³í»ñ³óÝ»Éáõ, ¹ñ³Ý ÙÇ³Ý³Éáõ Ï³Ù ³Û¹åÇëÇ Ï³½Ù³Ï»ñåáõÃÛ³Ý ÏáÕÙÇó å³ßïáÝ³Ï³Ý Ñ³ëï³ïÙ³Ý Ï³Ù ÙÇ³Ý³Éáõ Ù³ëÇÝ ÷áëï³ÃáõÕÃÝ Ç å³Ñ Ñ³ÝÓÝ»Éáõ å³ÑÇÝ` Ï³Ëí³Í Ýñ³ÝÇó, Ã» áñÝ ¿ ³í»ÉÇ áõß ï»ÕÇ áõÝ»ÝáõÙ, ³ÝáõÙ ¿ Ñ³Ûï³ñ³ñáõÃÛáõÝ, áñï»Õ ëïáõÛ· ÝßíáõÙ ¿ ³ÛÝ Ñ³ñó»ñÇ ßñç³Ý³ÏÁ, áñáÝó ÝÏ³ïÙ³Ùµ ÎáÝí»ÝóÇ³Ý ëïáñ³·ñ³Í ³Ý¹³Ù å»ïáõÃÛáõÝÝ»ñÝ ³Û¹ Ï³½Ù³Ï»ñåáõÃÛ³ÝÝ ûÅï»É »Ý Çñ³í³ëáõÃÛáõÝÝ»ñáí:</w:t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ÝÃ³¹ñíáõÙ ¿, áñ ëáõÛÝ ÎáÝí»ÝóÇ³ÛÇ ³Ý¹³Ù Ñ³Ý¹Çë³óáÕ ÙÇç³½·³ÛÇÝ Ï³½Ù³Ï»ñåáõÃÛ³Ý ³Ý¹³Ù å»ïáõÃÛáõÝÝ»ñÇ Çñ³í³ëáõÃÛáõÝÝ»ñÝ ÁÝ¹·ñÏáõÙ »Ý ëáõÛÝ ÎáÝí»ÝóÇ³Ûáí Ï³ñ·³íáñíáÕ µáÉáñ ³ÛÝ Ñ³ñó»ñÁ, áñáÝó ÝÏ³ïÙ³Ùµ ³Û¹ Ï³½Ù³Ï»ñåáõÃÛ³ÝÁ Çñ³í³ëáõÃÛáõÝÝ»ñ í»ñ³·ñ»Éáõ Ù³ëÇÝ ³Û¹ å»ïáõÃÛáõÝÝ»ñÁ ëáõÛÝ Ñá¹í³ÍÇÝ Ñ³Ù³å³ï³ëË³Ý ëïáõ· ã»Ý Ñ³Ûï³ñ³ñ»É, Í³Ýáõó»É Ï³Ù ï»Õ»Ï³óñ»É:</w:t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ØÇç³½·³ÛÇÝ Ï³½Ù³Ï»ñåáõÃÛáõÝÁ ¨ ëáõÛÝ ÎáÝí»ÝóÇ³ÛÇ ³Ý¹³Ù Ñ³Ý¹Çë³óáÕ ¹ñ³ ³Ý¹³Ù å»ïáõÃÛáõÝÝ»ñÝ ³ÝÑ³å³Õ Í³ÝáõóáõÙ »Ý ëáõÛÝ ÎáÝí»ÝóÇ³ÛÇ ³í³Ý¹³å³ÑÇÝ ÉÇ³½áñáõÃÛáõÝÝ»ñÇ µ³ßËÙ³Ý ó³ÝÏ³ó³Í ÷á÷áËáõÃÛ³Ý Ù³ëÇÝ, ³Û¹ ÃíáõÙ` 1-ÇÝ ¨ 2-ñ¹ Ï»ï»ñáí Ý³Ë³ï»ëÇ Ñ³Ù³Ó³ÛÝ ³ñíáÕ Ñ³Ûï³ñ³ñáõÃÛáõÝÝ»ñáõÙ ëïáõÛ· Ýßí³Í Ýáñ Çñ³í³ëáõÃÛáõÝÝ»ñ í»ñ³·ñ»Éáõ Ù³ëÇÝ:</w:t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ò³ÝÏ³ó³Í ³Ý¹³Ù å»ïáõÃÛáõÝ Ï³ñáÕ ¿ ¹ÇÙ»É ÙÇç³½·³ÛÇÝ Ï³½Ù³Ï»ñåáõÃÛ³ÝÁ ¨ ëáõÛÝ ÎáÝí»ÝóÇ³ÛÇ ³Ý¹³Ù Ñ³Ý¹Çë³óáÕ ¹ñ³ ³Ý¹³Ù å»ïáõÃÛáõÝÝ»ñÇÝª Çñ»Ý ï»Õ»ÏáõÃÛáõÝÝ»ñ ïñ³Ù³¹ñ»Éáõ ËÝ¹ñ³Ýùáí ³ÛÝ Ù³ëÇÝ, Ã» áõÙ Çñ³í³ëáõÃÛ³Ý Ý»ñùá ¿ ·ïÝíáõÙ Í³·áÕ ³Ûë Ï³Ù ³ÛÝ Ñ³ñóÁ: Î³½Ù³Ï»ñåáõÃÛáõÝÁ ¨ Ñ³Ù³å³ï³ëË³Ý ³Ý¹³Ù å»ïáõÃÛáõÝÝ»ñÝ ³Û¹ ï»Õ»ÏáõÃÛáõÝÝ»ñÁ ïñ³Ù³¹ñáõÙ »Ý Ë»É³ÙÇï Å³ÙÏ»ïÝ»ñáõÙ: Î³½Ù³Ï»ñåáõÃÛáõÝÁ ¨ ³Ý¹³Ù å»ïáõÃÛáõÝÝ»ñÁ Ï³ñáÕ »Ý Ý³¨ ³Û¹ ï»Õ»ÏáõÃÛáõÝÝ»ñÁ ïñ³Ù³¹ñ»É ë»÷³Ï³Ý Ý³Ë³Ó»éÝáõÃÛ³Ùµ:</w:t>
      </w:r>
    </w:p>
    <w:p>
      <w:pPr>
        <w:pStyle w:val="BodyText2"/>
        <w:numPr>
          <w:ilvl w:val="0"/>
          <w:numId w:val="13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Ñá¹í³Íáí Ý³Ë³ï»ëí³Í Ñ³Ûï³ñ³ñáõÃÛáõÝÝ»ñáõÙ, Ñ³Õáñ¹³·ñáõÃÛáõÝÝ»ñáõÙ ¨ Í³ÝáõóáõÙÝ»ñáõÙ ÝßíáõÙ »Ý í»ñ³·ñí³Í Çñ³í³ëáõÃÛ³Ý µÝáõÛÃÁ ¨ ßñç³Ý³ÏÝ»ñÁ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6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ä³ï³ëË³Ý³ïíáõÃÛáõÝ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2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êáõÛÝ Ð³í»Éí³ÍÇ Ñ³Ù³Ó³ÛÝª Çñ³í³ëáõÃÛáõÝÝ»ñáí ûÅïí³Í ³Ý¹³Ù å»ïáõÃÛáõÝÝ»ñÁ å³ï³ëË³Ý³ïíáõÃÛáõÝ »Ý ÏñáõÙ Çñ»Ýó å³ñï³íáñáõÃÛáõÝÝ»ñÇ ãÏ³ï³ñÙ³Ý ¨ ëáõÛÝ ÎáÝí»ÝóÇ³ÛÇ ¹ñáõÛÃÝ»ñÇ áñ¨¿ ³ÛÉ Ë³ËïÙ³Ý Ñ³Ù³ñ:</w:t>
      </w:r>
    </w:p>
    <w:p>
      <w:pPr>
        <w:pStyle w:val="BodyText2"/>
        <w:numPr>
          <w:ilvl w:val="0"/>
          <w:numId w:val="2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ò³ÝÏ³ó³Í ³Ý¹³Ù å»ïáõÃÛáõÝ Ï³ñáÕ ¿ ¹ÇÙ»É ÙÇç³½·³ÛÇÝ Ï³½Ù³Ï»ñåáõÃÛ³ÝÁ ¨ ëáõÛÝ ÎáÝí»ÝóÇ³ÛÇ ³Ý¹³Ù Ñ³Ý¹Çë³óáÕ ¹ñ³ ³Ý¹³Ù å»ïáõÃÛáõÝÝ»ñÇÝª Çñ»Ý ï»Õ»ÏáõÃÛáõÝÝ»ñ ïñ³Ù³¹ñ»Éáõ ËÝ¹ñ³Ýùáí ³ÛÝ Ù³ëÇÝ, Ã» áí ¿ å³ï³ëË³Ý³ïáõ Í³·áÕ ³Ûë Ï³Ù ³ÛÝ Ñ³ñóÇ Ñ³Ù³ñ: Î³½Ù³Ï»ñåáõÃÛáõÝÁ ¨ Ñ³Ù³å³ï³ëË³Ý ³Ý¹³Ù å»ïáõÃÛáõÝÝ»ñÁ ïñ³Ù³¹ñáõÙ »Ý ³Û¹ ï»Õ»ÏáõÃÛáõÝÝ»ñÁ: ²Û¹åÇëÇ ï»Õ»ÏáõÃÛáõÝÝ»ñÁ Ë»É³ÙÇï Å³ÙÏ»ïÝ»ñáõÙ ãïñ³Ù³¹ñ»ÉÁ Ï³Ù Ñ³Ï³ë³Ï³Ý µÝáõÛÃ ÏñáÕ ï»Õ»ÏáõÃÛáõÝÝ»ñ ïñ³Ù³¹ñ»ÉÁ ³é³ç³óÝáõÙ »Ý Ñ³Ù³½áñ å³ï³ëË³Ý³ïíáõÃÛáõÝ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7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ì»×»ñÇ Ï³ñ·³íáñáõÙ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numPr>
          <w:ilvl w:val="0"/>
          <w:numId w:val="4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ä³ßïáÝ³Ï³Ý Ñ³ëï³ïÙ³Ý Ï³Ù ÙÇ³Ý³Éáõ Ù³ëÇÝ ÷ëï³ÃáõÕÃÝ Ç å³Ñ Ñ³ÝÓÝ»Éáõ å³ÑÇÝ ¨ ¹ñ³ÝÇó Ñ»ïá ó³ÝÏ³ó³Í Å³Ù³Ý³Ï ÙÇç³½·³ÛÇÝ Ï³½Ù³Ï»ñåáõÃáõÝÁ, ·ñ³íáñ ¹ÇÙáõÙÇ ÑÇÙ³Ý íñ³, Ï³ñáÕ ¿ ÁÝïñ»É ëáõÛÝ ÎáÝí»ÝóÇ³ÛÇ ¹ñáõÛÃÝ»ñÇ Ù»ÏÝ³µ³ÝÙ³ÝÁ Ï³Ù ÏÇñ³éÙ³ÝÁ í»ñ³µ»ñáÕ` 287-ñ¹ Ñá¹í³ÍÇ §³¦, §·¦ ¨ §¹¦ »ÝÃ³Ï»ï»ñáõÙ Ýßí³Í í»×»ñÇ Ï³ñ·³íáñÙ³Ý Ù»Ãá¹Ý»ñÇó Ù»ÏÁ Ï³Ù ÙÇ ù³ÝÇëÁ:</w:t>
      </w:r>
    </w:p>
    <w:p>
      <w:pPr>
        <w:pStyle w:val="BodyText2"/>
        <w:numPr>
          <w:ilvl w:val="0"/>
          <w:numId w:val="4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15-ñ¹ Ù³ëÁ mutatis mutandis ÏÇñ³éíáõÙ ¿ ëáõÛÝ ÎáÝí»ÝóÇ³ÛÇ ³ÛÝ ³Ý¹³Ù å»ïáõÃÛáõÝÝ»ñÇ ÙÇç¨ Í³·³Í ó³ÝÏ³ó³Í í»×Ç ¹»åùáõÙ, áñáÝóÇó Ù»ÏÁ Ï³Ù ÙÇ ù³ÝÇëÁ ÙÇç³½·³ÛÇÝ Ï³½Ù³Ï»ñåáõÃÛáõÝÝ»ñ »Ý:</w:t>
      </w:r>
    </w:p>
    <w:p>
      <w:pPr>
        <w:pStyle w:val="BodyText2"/>
        <w:numPr>
          <w:ilvl w:val="0"/>
          <w:numId w:val="40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ºÃ» ÙÇç³½·³ÛÇÝ Ï³½Ù³Ï»ñåáõÃÛáõÝÁ Ï³Ù ¹ñ³ Ù»Ï Ï³Ù ÙÇ ù³ÝÇ ³Ý¹³Ù å»ïáõÃÛáõÝÝ»ñÁ í»×Ç ÙÇ³ëÝ³Ï³Ý ÏáÕÙ»ñ »Ý Ñ³Ý¹Çë³ÝáõÙ Ï³Ù ÙÇ¨ÝáõÛÝ ß³Ñ»ñÝ »Ý Ñ»ï³åÝ¹áõÙ, ³å³ Ñ³Ù³ñíáõÙ ¿, áñ ïíÛ³É Ï³½Ù³Ï»ñåáõÃÛáõÝÝ ÁÝ¹áõÝ»É ¿ í»×»ñÇ Ï³ñ·³íáñÙ³Ý ÝáõÛÝ ÁÝÃ³ó³Ï³ñ·»ñÁ, ÇÝã Çñ ³Ý¹³Ù å»ïáõÃÛáõÝÝ»ñÁ: ê³Ï³ÛÝ »Ã» ³Ý¹³Ù å»ïáõÃÛáõÝÁ, 287-ñ¹ Ñá¹í³ÍÇ Ñ³Ù³Ó³ÛÝ, ÙÇ³ÛÝ ØÇç³½·³ÛÇÝ ¹³ï³ñ³ÝÝ ¿ ÁÝïñ»É, ³å³ ³Û¹ Ï³½Ù³Ï»ñåáõÃÛáõÝÁ ¨ ß³Ñ³··ñ·Çé ³Ý¹³Ù å»ïáõÃÛáõÝÝ ÁÝ¹áõÝáõÙ »Ý 7-ñ¹ Ð³í»Éí³Íáí Ý³Ë³ï»í³Í Çñ³í³ñ³ñáõÃÛáõÝÁ, »Ã» ÏáÕÙ»ñÝ ³ÛÉ Ï»ñå ã»Ý å³ÛÙ³Ý³íáñíáõÙ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Ðá¹í³Í 8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jc w:val="center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  <w:t>17-ñ¹ Ù³ëÇ ¹ñáõÛÃÝ»ñÇ ÏÇñ³éáõÙÁ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rPr>
          <w:rFonts w:ascii="Times Armenian" w:hAnsi="Times Armenian" w:cs="Times Armenian"/>
          <w:b/>
          <w:b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17-ñ¹ Ù³ëÇ ¹ñáõÛÃÝ»ñÁ mutatis mutandis ÏÇñ³éíáõÙ »Ý ÙÇç³½·³ÛÇÝ Ï³½Ù³Ï»ñåáõÃÛ³Ý ÝÏ³ïÙ³Ùµ` µ³ó³éáõÃÛ³Ùµ Ñ»ï¨Û³ÉÇ.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firstLine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³/</w:t>
        <w:tab/>
        <w:t>ÙÇç³½·³ÛÇÝ Ï³½Ù³Ï»ñåáõÃÛ³Ýª å³ßïáÝ³Ï³Ý Ñ³ëï³ïÙ³Ý Ï³Ù ÙÇ³Ý³Éáõ Ù³ëÇÝ ÷³ëï³ÃáõÕÃÁ ÝÏ³ïÇ ãÇ ³éÝíáõÙ 308-ñ¹ Ñá¹í³ÍÇ 1-ÇÝ Ï»ïÇ ÏÇñ³éÙ³Ý ¹»åù»ñáõÙ,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left="720" w:hanging="72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µ/</w:t>
        <w:tab/>
      </w:r>
    </w:p>
    <w:p>
      <w:pPr>
        <w:pStyle w:val="BodyText2"/>
        <w:numPr>
          <w:ilvl w:val="0"/>
          <w:numId w:val="12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ÙÇç³½·³ÛÇÝ Ï³½Ù³Ï»ñåáõÃÛáõÝÝ ûÅïí³Í ¿ µ³ó³éÇÏ Çñ³í³½áñáõÃÛ³Ùµ 312-315-ñ¹ Ñá¹í³ÍÝ»ñÇ ¹ñáõÛÃÝ»ñÇ ÏÇñ³éÙ³Ý ÝÏ³ïÙ³Ùµ ³ÛÝù³Ýáí, áñù³Ýáí ³ÛÝ, ëáõÛÝ Ð³í»Éí³ÍÇ 5-ñ¹ Ñá¹í³ÍÇ ¹ñáõÛÃÝ»ñÇÝ Ñ³Ù³å³ï³ëË³Ý, ûÅïí³Í ¿ Çñ³í³ëáõÃÛ³Ùµ ³ÛÝ Ñ³ñóÇ ÝÏ³ïÙ³Ùµ, áñÇÝ í»ñ³µ»ñáõÙ ¿ ÷á÷áËáõÃáõÝÁ Ï³Ù Éñ³óáõÙÁ,</w:t>
      </w:r>
    </w:p>
    <w:p>
      <w:pPr>
        <w:pStyle w:val="BodyText2"/>
        <w:numPr>
          <w:ilvl w:val="0"/>
          <w:numId w:val="12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³ÛÝ ÷á÷áËáõÃÛ³Ý Ï³Ù Éñ³óÙ³Ý å³ßïáÝ³Ï³Ý Ñ³ëï³ïÙ³Ý Ï³Ù ¹ñ³Ý  ÙÇ³Ý³Éáõ Ù³ëÇÝ ÙÇç³½·³ÛÇÝ Ï³½Ù³Ï»ñåáõÃÛ³Ý ÷³ëï³ÃáõÕÃÁ, áñÁ í»ñ³µ»ñáõÙ ¿ ³ÙµáÕç Ñ³ñóÇÝ, áñÇ ÝÏ³ïÙ³Ùµ ³Û¹ Ï³½Ù³Ï»ñåáõÃÛáõÝÝ ûÅïí³Í ¿ Çñ³í³ëáõÃÛ³Ùµª ëáõÛÝ Ð³í»Éí³ÍÇ 5-ñ¹ Ñá¹í³ÍÇ ¹ñáõÛÃÝ»ñÇÝ Ñ³Ù³å³ï³ëË³Ý, 316-ñ¹ Ñá¹í³ÍÇ 1-ÇÝ, 2-ñ¹ ¨ 3-ñ¹ Ï»ï»ñÇ ¹ñáõÛÃÝ»ñÇ ÏÇñ³éÙ³Ý Ýå³ï³Ïáí Ñ³Ù³ñíáõÙ ¿ ëáõÛÝ ÎáÝí»ÝóÇ³ÛÇ ³Ý¹³Ù Ñ³Ý¹Çë³óáÕ Ûáõñ³ù³ÝãÛáõñ ³Ý¹³Ù å»ïáõÃÛ³Ý í³í»ñ³·Çñ Ï³Ù ÙÇ³Ý³Éáõ Ù³ëÇÝ ÷³ëï³ÃáõÕÃ,</w:t>
      </w:r>
    </w:p>
    <w:p>
      <w:pPr>
        <w:pStyle w:val="BodyText2"/>
        <w:numPr>
          <w:ilvl w:val="0"/>
          <w:numId w:val="12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µáÉáñ ³ÛÉ ÷á÷áËáõÃÛáõÝÝ»ñÇ ¨ Éñ³óáõÙÝ»ñÇ ÝÏ³ïÙ³Ùµ 316-ñ¹ Ñá¹í³ÍÇ 1-ÇÝ ¨ 2-ñ¹ Ï»ï»ñÇ ÏÇñ³éÙ³Ý ¹»åù»ñáõÙ ÙÇç³½·³ÛÇÝ Ï³½Ù³Ï»ñåáõÃÛ³Ý å³ßïáÝ³Ï³Ý Ñ³ëï³ïÙ³Ý Ï³Ù ÙÇ³Ý³Éáõ Ù³ëÇÝ ÷³ëï³ÃáõÕÃÁ ÝÏ³ïÇ ãÇ ³éÝíáõÙ,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·/</w:t>
      </w:r>
    </w:p>
    <w:p>
      <w:pPr>
        <w:pStyle w:val="BodyText2"/>
        <w:numPr>
          <w:ilvl w:val="0"/>
          <w:numId w:val="62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ÙÇç³½·³ÛÇÝ Ï³½Ù³Ï»ñåáõÃÛáõÝÁ ãÇ Ï³ñáÕ ã»ÕÛ³É Ñ³Ûï³ñ³ñ»É ëáõÛÝ ÎáÝí»ÝóÇ³Ý 317-ñ¹ Ñá¹í³Íáí ë³ÑÙ³Ýí³Í Ï³ñ·áí, »Ã» Çñ ³Ý¹³Ù å»ïáõÃÛáõÝÝ»ñÇó áñ¨¿ Ù»ÏÁ ÙÇ³Å³Ù³Ý³Ï ëáõÛÝ ÎáÝí»ÝóÇ³ÛÇ ³Ý¹³Ù å»ïáõÃÛáõÝ ¿ Ñ³Ý¹Çë³ÝáõÙ, ¨ »Ã» ³ÛÝ ß³ñáõÝ³ÏáõÙ ¿ Ñ³Ù³å³ï³ëË³Ý»É ëáõÛÝ Ð³í»Éí³ÍÇ 1-ÇÝ Ñá¹í³Íáí ë³ÑÙ³Ýí³Í å³Ñ³ÝçÝ»ñÇÝ,</w:t>
      </w:r>
    </w:p>
    <w:p>
      <w:pPr>
        <w:pStyle w:val="BodyText2"/>
        <w:numPr>
          <w:ilvl w:val="0"/>
          <w:numId w:val="62"/>
        </w:numPr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ÙÇç³½·³ÛÇÝ Ï³½Ù³Ï»ñåáõÃÛáõÝÁ ã»ÕÛ³É ¿ Ñ³Ûï³ñ³ñáõÙ ëáõÛÝ ÎáÝí»ÝóÇ³Ý ³ÛÝ ¹»åù»ñáõÙ, »ñµ Çñ ³Ý¹³Ù å»ïáõÃÛáõÝÝ»ñÇó áã Ù»ÏÁ ëáõÛÝ ÎáÝí»ÝóÇ³ÛÇ ³Ý¹³Ù å»ïáõÃÛáõÝ ãÇ Ñ³Ý¹Çë³ÝáõÙ, ¨ »Ã» ³ÛÝ ³ÛÉ¨ë ãÇ Ñ³Ù³å³ï³ëË³ÝáõÙ ëáõÛÝ Ð³í»Éí³ÍÇ 1-ÇÝ Ñá¹í³Íáí ë³ÑÙ³Ýí³Í å³Ñ³ÝçÝ»ñÇÝ: ²Û¹åÇëÇ ã»ÕÛ³É Ñ³Ûï³ñ³ñáõÙÝ áõÅÇ Ù»ç ¿ ÙïÝáõÙ ³ÝÙÇç³å»ë:</w:t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BodyText2"/>
        <w:tabs>
          <w:tab w:val="clear" w:pos="645"/>
          <w:tab w:val="clear" w:pos="90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Vvv1"/>
        <w:tabs>
          <w:tab w:val="clear" w:pos="900"/>
          <w:tab w:val="clear" w:pos="1080"/>
        </w:tabs>
        <w:spacing w:lineRule="auto" w:line="240"/>
        <w:ind w:left="720" w:hanging="720"/>
        <w:jc w:val="both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3 Ãí³Ï³ÝÇ ÑáõÝí³ñÇ 8-Çó:</w:t>
      </w:r>
    </w:p>
    <w:p>
      <w:pPr>
        <w:pStyle w:val="Vvv1"/>
        <w:tabs>
          <w:tab w:val="clear" w:pos="900"/>
          <w:tab w:val="clear" w:pos="1080"/>
        </w:tabs>
        <w:spacing w:lineRule="auto" w:line="240"/>
        <w:jc w:val="both"/>
        <w:rPr>
          <w:rFonts w:ascii="Times Armenian" w:hAnsi="Times Armenian" w:cs="Times Armenian"/>
          <w:b/>
          <w:b/>
          <w:bCs/>
          <w:i w:val="false"/>
          <w:i w:val="false"/>
          <w:iCs w:val="false"/>
          <w:lang w:val="af-ZA"/>
        </w:rPr>
      </w:pPr>
      <w:r>
        <w:rPr>
          <w:rFonts w:cs="Times Armenian" w:ascii="Times Armenian" w:hAnsi="Times Armenian"/>
          <w:b/>
          <w:bCs/>
          <w:i w:val="false"/>
          <w:iCs w:val="false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320"/>
        </w:tabs>
        <w:ind w:left="132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1">
    <w:lvl w:ilvl="0">
      <w:start w:val="1"/>
      <w:numFmt w:val="lowerRoman"/>
      <w:lvlText w:val="%1)"/>
      <w:lvlJc w:val="left"/>
      <w:pPr>
        <w:tabs>
          <w:tab w:val="num" w:pos="1620"/>
        </w:tabs>
        <w:ind w:left="162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320"/>
        </w:tabs>
        <w:ind w:left="132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9">
    <w:lvl w:ilvl="0">
      <w:start w:val="1"/>
      <w:numFmt w:val="lowerRoman"/>
      <w:lvlText w:val="%1)"/>
      <w:lvlJc w:val="left"/>
      <w:pPr>
        <w:tabs>
          <w:tab w:val="num" w:pos="2745"/>
        </w:tabs>
        <w:ind w:left="2745" w:hanging="7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6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62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lowerRoman"/>
      <w:lvlText w:val="%1."/>
      <w:lvlJc w:val="right"/>
      <w:pPr>
        <w:tabs>
          <w:tab w:val="num" w:pos="2040"/>
        </w:tabs>
        <w:ind w:left="2040" w:hanging="18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lineRule="auto" w:line="360"/>
      <w:ind w:left="2160" w:hanging="2160"/>
      <w:jc w:val="both"/>
      <w:outlineLvl w:val="0"/>
    </w:pPr>
    <w:rPr>
      <w:rFonts w:ascii="Arial Armenian" w:hAnsi="Arial Armenian" w:cs="Arial Armenian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10" w:leader="none"/>
      </w:tabs>
      <w:spacing w:lineRule="auto" w:line="360"/>
      <w:jc w:val="center"/>
      <w:outlineLvl w:val="1"/>
    </w:pPr>
    <w:rPr>
      <w:rFonts w:ascii="Arial Armenian" w:hAnsi="Arial Armenian" w:cs="Arial Armenian"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60" w:leader="none"/>
      </w:tabs>
      <w:spacing w:lineRule="auto" w:line="360"/>
      <w:ind w:left="720" w:hanging="0"/>
      <w:jc w:val="center"/>
      <w:outlineLvl w:val="2"/>
    </w:pPr>
    <w:rPr>
      <w:rFonts w:ascii="Arial Armenian" w:hAnsi="Arial Armenian" w:cs="Arial Armeni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5" w:leader="none"/>
        <w:tab w:val="left" w:pos="900" w:leader="none"/>
      </w:tabs>
      <w:spacing w:lineRule="auto" w:line="360"/>
      <w:ind w:left="2160" w:hanging="2160"/>
      <w:jc w:val="center"/>
      <w:outlineLvl w:val="3"/>
    </w:pPr>
    <w:rPr>
      <w:rFonts w:ascii="Arial Armenian" w:hAnsi="Arial Armenian" w:cs="Arial Armeni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45" w:leader="none"/>
        <w:tab w:val="left" w:pos="900" w:leader="none"/>
      </w:tabs>
      <w:spacing w:lineRule="auto" w:line="360"/>
      <w:ind w:left="2160" w:hanging="2160"/>
      <w:jc w:val="both"/>
      <w:outlineLvl w:val="4"/>
    </w:pPr>
    <w:rPr>
      <w:rFonts w:ascii="Arial Armenian" w:hAnsi="Arial Armenian" w:cs="Arial Armeni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5" w:leader="none"/>
        <w:tab w:val="left" w:pos="900" w:leader="none"/>
      </w:tabs>
      <w:spacing w:lineRule="auto" w:line="360"/>
      <w:ind w:left="2160" w:hanging="2160"/>
      <w:jc w:val="center"/>
      <w:outlineLvl w:val="5"/>
    </w:pPr>
    <w:rPr>
      <w:rFonts w:ascii="Arial Armenian" w:hAnsi="Arial Armenian" w:cs="Arial Armenian"/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bCs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10" w:leader="none"/>
      </w:tabs>
      <w:spacing w:lineRule="auto" w:line="360"/>
      <w:jc w:val="center"/>
    </w:pPr>
    <w:rPr>
      <w:rFonts w:ascii="Arial Armenian" w:hAnsi="Arial Armenian" w:cs="Arial Armenian"/>
      <w:b/>
      <w:bCs/>
      <w:sz w:val="26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26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lineRule="auto" w:line="360"/>
      <w:ind w:left="360" w:hanging="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lineRule="auto" w:line="360"/>
      <w:ind w:left="2160" w:hanging="2160"/>
      <w:jc w:val="both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360"/>
      <w:ind w:left="360" w:hanging="36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tabs>
        <w:tab w:val="clear" w:pos="720"/>
        <w:tab w:val="left" w:pos="645" w:leader="none"/>
        <w:tab w:val="left" w:pos="900" w:leader="none"/>
      </w:tabs>
      <w:spacing w:lineRule="auto" w:line="360"/>
    </w:pPr>
    <w:rPr>
      <w:rFonts w:ascii="Arial Armenian" w:hAnsi="Arial Armenian" w:cs="Arial Armenian"/>
      <w:i/>
      <w:iCs/>
    </w:rPr>
  </w:style>
  <w:style w:type="paragraph" w:styleId="BodyText3">
    <w:name w:val="Body Text 3"/>
    <w:basedOn w:val="Normal"/>
    <w:qFormat/>
    <w:pPr>
      <w:tabs>
        <w:tab w:val="clear" w:pos="720"/>
        <w:tab w:val="left" w:pos="645" w:leader="none"/>
        <w:tab w:val="left" w:pos="900" w:leader="none"/>
      </w:tabs>
      <w:spacing w:lineRule="auto" w:line="360"/>
      <w:jc w:val="center"/>
    </w:pPr>
    <w:rPr>
      <w:rFonts w:ascii="Arial Armenian" w:hAnsi="Arial Armenian" w:cs="Arial Armenian"/>
      <w:i/>
      <w:iCs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Vvv">
    <w:name w:val="vvv"/>
    <w:basedOn w:val="Heading2"/>
    <w:qFormat/>
    <w:pPr>
      <w:numPr>
        <w:ilvl w:val="0"/>
        <w:numId w:val="0"/>
      </w:numPr>
      <w:outlineLvl w:val="9"/>
    </w:pPr>
    <w:rPr/>
  </w:style>
  <w:style w:type="paragraph" w:styleId="Vvv1">
    <w:name w:val="vvv1"/>
    <w:basedOn w:val="Normal"/>
    <w:qFormat/>
    <w:pPr>
      <w:tabs>
        <w:tab w:val="clear" w:pos="720"/>
        <w:tab w:val="left" w:pos="900" w:leader="none"/>
        <w:tab w:val="left" w:pos="1080" w:leader="none"/>
      </w:tabs>
      <w:spacing w:lineRule="auto" w:line="360"/>
      <w:jc w:val="center"/>
    </w:pPr>
    <w:rPr>
      <w:rFonts w:ascii="Arial Armenian" w:hAnsi="Arial Armenian" w:cs="Arial Armenian"/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8:00Z</dcterms:created>
  <dc:creator>VMS</dc:creator>
  <dc:description/>
  <cp:keywords/>
  <dc:language>en-US</dc:language>
  <cp:lastModifiedBy>USER</cp:lastModifiedBy>
  <cp:lastPrinted>2022-08-18T10:53:00Z</cp:lastPrinted>
  <dcterms:modified xsi:type="dcterms:W3CDTF">2022-08-18T06:53:00Z</dcterms:modified>
  <cp:revision>61</cp:revision>
  <dc:subject/>
  <dc:title>Ìáí³ÛÇÝ Çñ³íáõÝùÇ ØÇ³íáñí³Í ²½•»ñÇ Î³½Ù³Ï»ñåáõÃÛ³Ý ÏáÝí»ÝóÇ³</dc:title>
</cp:coreProperties>
</file>