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Ð²Ø²Ò²ÚÜ²¶Æ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ê¨ÍáíÛ³Ý ïÝï»ë³Ï³Ý Ñ³Ù³·áñÍ³ÏóáõÃÛ³Ý Ù³ëÝ³ÏÇó å»ïáõÃÛáõÝÝ»ñÇ Ï³é³í³ñáõÃÛáõÝÝ»ñÇ ÙÇç¨ Ñ³Ýó³íáñáõÃÛ³Ý ¨ Ñ³ïÏ³å»ë ¹ñ³ Ï³½Ù³Ï»ñåí³Í Ó¨»ñÇ ¹»Ù å³Ûù³ñÇ µÝ³·³í³éáõÙ Ñ³Ù³·áñÍ³ÏóáõÃÛ³Ý Ù³ëÇÝ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¨ÍáíÛ³Ý ïÝï»ë³Ï³Ý Ñ³Ù³·áñÍ³ÏóáõÃÛ³Ý (êÌîÐ) Ù³ëÝ³ÏÇó å»ïáõÃÛáõÝÝ»ñÇ Ï³é³í³ñáõÃÛáõÝÝ»ñÁª ²Éµ³ÝÇ³ÛÇ Ð³Ýñ³å»ïáõÃÛáõÝÁ, Ð³Û³ëï³ÝÇ Ð³Ýñ³å»ïáõÃÛáõÝÁ, ²¹ñµ»ç³ÝÇ Ð³Ýñ³å»ïáõÃÛáõÝÁ, ´áõÉÕ³ñÇ³ÛÇ Ð³Ýñ³å»ïáõÃÛáõÝÁ, ìñ³ëï³ÝÁ, ÐáõÝ³ëï³ÝÇ Ð³Ýñ³å»ïáõÃÛáõÝÁ, ØáÉ¹áí³ÛÇ Ð³Ýñ³å»ïáõÃÛáõÝÁ, èáõÙÇÝÇ³Ý, èáõë³ëï³ÝÇ ¸³ßÝáõÃÛáõÝÁ, ÂáõñùÇ³ÛÇ Ð³Ýñ³å»ïáõÃÛáõÝÁ, àõÏñ³ÇÝ³Ý, ³ÛëáõÑ»ïª §ÎáÕÙ»ñ¦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Çï³Ïó»Éáí, áñ ³½·³ÛÇÝ ¨ ÙÇç³½·³ÛÇÝ Ñ³Ýó³íáñáõÃÛáõÝÁ Çñ µáÉáñ Ó¨»ñáí Éáõñç íï³Ý· ¿ Ñ³Ý¹Çë³ÝáõÙ Ù³ñ¹Ï³ÛÇÝ µ³ñ»Ï»óáõÃÛ³Ý, ³Ýíï³Ý·áõÃÛ³Ý ¨ ³éáÕçáõÃÛ³Ý Ñ³Ù³ñ, ÇÝãå»ë Ý³¨ íÝ³ë ¿ Ñ³ëóÝáõÙ Ñ³ë³ñ³ÏáõÃÛ³Ý ïÝï»ë³Ï³Ý, Ùß³ÏáõÃ³ÛÇÝ ¨ ù³Õ³ù³Ï³Ý ÑÇÙù»ñÇÝ, 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áñ³å»ë ·Çï³Ïó»Éáí ÁÝ¹Ñ³Ýáõñ ³éÙ³Ùµ Ñ³Ýó³íáñáõÃÛ³Ý ½³ñ·³óÙ³Ý Ù³ëßï³µÝ»ñÝ áõ ÙÇï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 ·ÇïáõÃÛáõÝ ÁÝ¹áõÝ»Éáí ÃÙñ³ÙÇçáóÝ»ñÇ ¨ Ñá·»Ý»ñ·áñÍáõÝ ÝÛáõÃ»ñÇ ÙÇç³½·³ÛÇÝ ³åûñÇÝÇ ßñç³Ý³éáõÃÛ³Ý, ³Ñ³µ»ÏãáõÃÛ³Ý ¨ Ï³½Ù³Ï»ñåí³Í Ñ³Ýó³íáñáõÃÛ³Ý ÙÇç¨ ë»ñï Ï³åÇ ¹»åù»ñÁ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Ñ³ßíÇ ³éÝ»Éáí Ñ³Ýó³íáñáõÃÛ³Ý Ï³ÝË³ñ·»ÉÙ³Ý ¨ í»ñ³ÑëÏÙ³Ý áÉáñïÇÝ í»ñ³µ»ñáÕ Ø²Î-Ç ÷³ëï³ÃÕÃ»ñÇ ¹ñáõÛÃÝ»ñÁ  ¨, Ñ³ïÏ³å»ë, ³ÛÝ ÷³ëï³ÃÕÃ»ñÁ, áñáÝù í»ñ³µ»ñáõÙ »Ý Ï³½Ù³Ï»ñåí³Í Ñ³Ýó³íáñáõÃÛ³ÝÁ, ÃÙñ³ÙÇçáóÝ»ñÇ ¨ Ñá·»Ý»ñ·áñÍáõÝ ÝÛáõÃ»ñÇ, ½»ÝùÇ ¨ é³¹Çá³ÏïÇí ÝÛáõÃ»ñÇ ³åûñÇÝÇ ßñç³Ý³éáõÃÛ³ÝÁ, µáÉáñ ³Ñ³µ»Ïã³Ï³Ý  ·áñÍáÕáõÃÛáõÝÝ»ñÇÝ, ÇÝãå»ë Ý³¨ ÙÇ·ñ³óÇ³ÛÇ Ñ»ï Ï³åí³Í Ñ³Ýó³íáñ ·áñÍáõÝ»áõÃÛ³ÝÁ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Ñ³ßíÇ ³éÝ»Éáí 1995 Ãí³Ï³ÝÇ ÑáõÝÇëÇ 30-ÇÝ ´áõË³ñ»ëïáõÙ ÁÝ¹áõÝí³Í êÌîÐ Ù³ëÝ³ÏÇó å»ïáõÃÛáõÝÝ»ñÇ µ³ñÓñ Ù³Ï³ñ¹³Ïáí Ñ³Ý¹ÇåÙ³Ý Ð³Ûï³ñ³ñáõÃÛ³Ý ¹ñáõÛÃÝ»ñÁ, 1996 Ãí³Ï³ÝÇ ÑáõÝÇëÇ 12-Ç êÌîÐ ÊáñÑñ¹³ñ³Ý³Ï³Ý ²ë³ÙµÉ»³ÛÇ 15/1996 Ññ³Ñ³Ý·Ý»ñÁ Ï³½Ù³Ï»ñåí³Í Ñ³Ýó³íáñáõÃÛ³Ý ¹»Ù å³Ûù³ñáõÙ êÌîÐ ÊáñÑñ¹³ñ³Ý³Ï³Ý ²ë³ÙµÉ»³ÛÇ Ù³ëÝ³ÏÇó å»ïáõÃÛáõÝÝ»ñÇ Ñ³Ù³·áñÍ³ÏóáõÃÛ³Ý Ù³ëÇÝ, 1996 Ãí³Ï³ÝÇ ÑáÏï»Ùµ»ñÇ 17-ÇÝ ºñ¨³ÝáõÙ Ï³Û³ó³Í êÌîÐ Ù³ëÝ³ÏÇó å»ïáõÃÛáõÝÝ»ñÇ Ý»ñùÇÝ ·áñÍ»ñÇ Ý³Ë³ñ³ñÝ»ñÇ ³é³çÇÝ Ñ³Ý¹ÇåÙ³Ý ÁÝÃ³óùáõÙ ÁÝ¹áõÝí³Í Ð³Ù³ï»Õ Ð³Ûï³ñ³ñáõÃÛáõÝÁ, áñÁ Ñ³í³ÝáõÃÛ³Ý ¿ ³ñÅ³Ý³ó»É êÌîÐ Ù³ëÝ³ÏÇó å»ïáõÃÛáõÝÝ»ñÇ ¨ Ï³é³í³ñáõÃÛáõÝÝ»ñÇ Õ»Ï³í³ñÝ»ñÇ ÏáÕÙÇó 1996 Ãí³Ï³ÝÇ ÑáÏï»Ùµ»ñÇ 25-ÇÝ ØáëÏí³ÛáõÙ, ¨ 1997 Ãí³Ï³ÝÇ ÑáÏï»Ùµ»ñÇ 22-ÇÝ êï³ÙµáõÉáõÙ Ï³Û³ó³Í Ý»ñùÇÝ ·áñÍ»ñÇ Ý³Ë³ñ³ñÝ»ñÇ »ñÏñáñ¹ Ñ³Ý¹ÇåÙ³Ý Ð³Ù³ï»Õ Ðéã³Ï³·ÇñÁ, </w:t>
      </w:r>
    </w:p>
    <w:p>
      <w:pPr>
        <w:pStyle w:val="TextBodyIndent"/>
        <w:rPr>
          <w:sz w:val="24"/>
        </w:rPr>
      </w:pPr>
      <w:r>
        <w:rPr>
          <w:sz w:val="24"/>
        </w:rPr>
        <w:t>Ï³ñ¨áñ»Éáí ÙÇç³½·³ÛÇÝ Ñ³Ù³·áñÍ³ÏóáõÃÛáõÝÁ Ñ³Ýó³íáñáõÃÛ³Ý ¹»Ù å³Ûù³ñÇ áÉáñïáõÙ ¨ ó³ÝÏ³Ý³Éáí ÙÇÙÛ³Ýó óáõó³µ»ñ»É ÑÝ³ñ³íáñÇÝ ã³÷ É³ÛÝ ¨ ³ñ¹ÛáõÝ³í»ï ³ç³ÏóáõÃÛáõÝª å³ïß³×áñ»Ý å³Ñå³Ý»Éáí Ù³ñ¹áõ Ñ³ÙÁÝ¹Ñ³Ýáõñ Çñ³íáõÝùÝ»ñÝ áõ ³½³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ÁÝ¹·Í»Éáí Ñ³Ýó³íáñáõÃÛ³Ý ¹»Ù å³Ûù³ñÇ Çñ³Ï³Ý³óÙ³Ý Ï³ñ¨áñáõÃÛáõÝÁª Ñ³ßíÇ ³éÝ»Éáí ·Éáµ³É ¨ ï³ñ³Í³ßñç³Ý³ÛÇÝ Ù³Ï³ñ¹³ÏÝ»ñáí Ó»éÝ³ñÏíáÕ Ñ³Ù³å³ï³ëË³Ý ·áñÍáÕáõÃÛáõÝ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»ÉÝ»Éáí Çñ³í³Ñ³í³ë³ñáõÃÛ³Ý ¨ ÷áËß³Ñ³í»ïáõÃÛ³Ý ëÏ½µáõÝùÝ»ñÇ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ñ·»Éáí êÌîÐ Ù³ëÝ³ÏÇó å»ïáõÃÛáõÝÝ»ñÇ ÙÇç³½·³ÛÇÝ Ñ³Ù³Ó³ÛÝ³·ñ»ñÁ ¨ ³½·³ÛÇÝ ûñ»Ýë¹ñáõÃÛáõÝÝ»ñÁ ¨ ãËáãÁÝ¹áï»Éáí »ññáñ¹ å»ïáõÃÛ³Ý Ñ»ï »ñÏÏáÕÙ ¨ µ³½Ù³ÏáÕÙ Ñ³Ù³Ó³ÛÝ³·ñ»ñáí ÙÇÝã ³Û¹ ëï³ÝÓÝ³Í å³ñï³íáñáõÃÛáõÝÝ»ñÇÝ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·áñÍ³ÏóáõÃÛ³Ý áÉáñï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Ñ³Ù³·áñÍ³Ïó»Ý Ñ³Ýó³·áñÍáõÃÛáõÝÝ»ñÇ Ï³ÝË³ñ·»ÉÙ³Ý, Ë³÷³ÝÙ³Ý, Ñ³ÛïÝ³µ»ñÙ³Ý, µ³ó³Ñ³ÛïÙ³Ý, Ñ»ï³ùÝÝáõÃÛ³Ý ¨ Ý³Ë³ùÝÝáõÃÛ³Ý áÉáñïÝ»ñáõÙ, Ñ³ïÏ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³Ñ³µ»ÏãáõÃÛ³Ý ³Ïï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³½Ù³Ï»ñåí³Í Ñ³Ýó³íáñ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ÃÙñ³ÙÇçáóÝ»ñÇ ¨ Ñá·»Ý»ñ·áñÍáõÝ ÝÛáõÃ»ñÇ ³åûñÇÝÇ ³×»óÙ³Ý,   ³ñï³¹ñáõÃÛ³Ý, å³ïñ³ëïÙ³Ý ¨ ßñç³Ý³é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ÃÙñ³ÙÇçáóÝ»ñÇ ¨ Ñá·»Ý»ñ·áñÍáõÝ ÝÛáõÃ»ñÇ ³ÝûñÇÝ³Ï³Ý ³ñï³¹ñáõÃÛ³Ý Ñ³Ù³ñ åñ»ÏáõñëáñÝ»ñÇ ¨ ÑÇÙÝ³Ï³Ý ùÇÙÇ³Ï³Ý ÝÛáõÃ»ñÇ ³åûñÇÝÇ ³ñï³¹ñáõÃÛ³Ý, ³ÝûñÇÝ³Ï³Ý ³é¨ïñÇ ¨ û·ï³·áñ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½»ÝùÇª Ý»ñ³éÛ³É Ï»Ýë³µ³Ý³Ï³Ý, ùÇÙÇ³Ï³Ý ¨  é³¹ÇáÉá·Ç³Ï³Ý ½»ÝùÁ, é³½Ù³ÙÃ»ñùÇ, å³ÛÃáõóÇÏ, ÙÇçáõÏ³ÛÇÝ ¨ é³¹Çá³ÏïÇí ÝÛáõÃ»ñÇ, ÇÝãå»ë Ý³¨ ÃáõÝ³íáñ ÝÛáõÃ»ñÇ ³åûñÇÝÇ ßñç³Ý³é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- ÙÇç³½·³ÛÇÝ ³ÝûñÇÝ³Ï³Ý ïÝï»ë³Ï³Ý ·áñÍáõÝ»áõÃÛ³Ý ¨      Ñ³Ýó³íáñ ·áñÍáõÝ»áõÃÛ³Ý ³ñ¹ÛáõÝùáõÙ ëï³óí³Í  »Ï³ÙáõïÝ»ñÇ ûñÇÝ³Ï³Ý³óÙ³Ý (÷áÕ»ñÇ Éí³óáõÙ), ïÝï»ë³Ï³Ý ¨ µ³ÝÏ³ÛÇÝ Ï³ëÏ³Í»ÉÇ ·áñÍ³ñùÝ»ñÇ, Ý»ñ¹ñáõÙÝ»ñÇ áÉáñïáõÙ ã³ñ³ß³ÑáõÙÝ»ñÇ,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Ù³ùë³Ý»Ý·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ÙÇ·ñ³óÇ³ÛÇ, ë³ÑÙ³ÝÇ ³ÝûñÇÝ³Ï³Ý ³ÝóÙ³Ý ¨ Ù³ñ¹Ï³Ýó ³ÝûñÇÝ³Ï³Ý ï»Õ³÷áËÙ³Ý Ñ»ï Ï³åí³Í Ñ³Ýó³íáñ ·áñÍáõÝ»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³Ý³Ýó »õ ³Ýã³÷³Ñ³ëÝ»ñÇ Ï³Ù »ñ»Ë³Ý»ñÇ ë»é³Ï³Ý ß³Ñ³·áñ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ÃÕÃ³¹ñ³ÙÇ, í³ñÏ³ÛÇÝ ù³ñï»ñÇ, ÷³ëï³ÃÕÃ»ñÇ, ³ñÅ»ÃÕÃ»ñÇ ¨ ³ÛÉ ³ñÅ»ùÝ»ñÇ, ÇÝãå»ë Ý³¨ ³ÝÓÁ Ñ³ëï³ïáÕ ó³ÝÏ³ó³Í ÷³ëï³ÃÕÃ»ñÇ Ï»Õ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Ù³ñ¹Ï³ÛÇÝ ÏÛ³ÝùÇ ¨ ë»÷³Ï³ÝáõÃÛ³Ý ¹»Ù áõÕÕí³Í µéÝÇ Ñ³Ýó³·áñÍ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å³ïÙ³Ï³Ý ¨ Ùß³ÏáõÃ³ÛÇÝ Å³é³Ý·áõÃÛ³Ý ³é³ñÏ³Ý»ñÇ, ³ñí»ëïÇ ·áñÍ»ñÇ, Ã³ÝÏ³ñÅ»ù ù³ñ»ñÇ ¨ Ù»ï³ÕÝ»ñÇ, Ùï³íáñ ë»÷³Ï³ÝáõÃÛ³Ý, ÇÝãå»ë Ý³¨ ³ÛÉ Ã³ÝÏ³ñÅ»ù Çñ»ñÇ ³åûñÇÝÇ ßñç³Ý³é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ab/>
        <w:t>- ÏáéáõåóÇ³Û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¿ÏáÉá·Ç³Ï³Ý Ñ³Ýó³·áñÍ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µ³ñÓñ ï»ËÝáÉá·Ç³Ý»ñÇ û·ï³·áñÍÙ³Ùµ Ï³ï³ñíáÕ Ñ³Ýó³·áñÍáõÃÛáõÝÝ»ñÇ, ³Û¹ ÃíáõÙ Ñ³Ù³Ï³ñ·ã³ÛÇÝ Ñ³Ýó³·áñÍ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- Ù³ñ¹Ï³Ýó ³é¨³Ý·Ù³Ý ¨ Ýñ³Ýó Ý»ñùÇÝ ûñ·³ÝÝ»ñÇ ³é¨ïñ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- Íáí³ÛÇÝ Ñ³Ýó³·áñÍáõÃÛáõÝÝ»ñÇ (Ë³ñ¹³ËáõÃÛáõÝ, Íáí³Ñ»ÝáõÃÛáõÝ ¨ ³ÛÉÝ),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ñ³ÝëåáñïÇ Ñ³÷ßï³ÏÙ³Ý ¨ ³ÝûñÇÝ³Ï³Ý ßñç³Ý³éáõÃÛ³Ý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ÕÙ»ñÁ ÏÑ³Ù³·áñÍ³Ïó»Ý Ý³¨  Ñ»ï¨Û³É  µÝ³·³í³éÝ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  <w:r>
        <w:rPr>
          <w:rFonts w:cs="Times Armenian" w:ascii="Times Armenian" w:hAnsi="Times Armenian"/>
          <w:sz w:val="24"/>
        </w:rPr>
        <w:tab/>
        <w:t>- Ï³¹ñ»ñÇ Ý³Ë³å³ïñ³ëïáõÙ, áõëáõóáõÙ ¨ áñ³Ï³íáñÙ³Ý µ³ñÓñ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Ùß³ÏáõÃ³ÛÇÝ, ëåáñï³ÛÇÝ ¨ ëáóÇ³É³Ï³Ý µÝ³·³í³éÝ»ñáõÙ Ñ³Ù³·áñÍ³ÏóáõÃÛáõÝªå³ïíÇñ³ÏáõÃÛáõÝÝ»ñÇ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ï»Õ»Ï³ïí³Ï³Ý Ñ³Ù³Ï³ñ·»ñÇ, Ï³åÇ ÙÇçáóÝ»ñÇ ¨ Ñ³ïáõÏ ï»ËÝÇÏ³ÛÇ ½³ñ·³óÙ³Ý ¨ Ñ³Ýó³íáñáõÃÛ³Ý ¹»Ù å³Ûù³ñÇ Ýå³ï³Ïáí ·Çï³Ï³Ý Ñ»ï³½áïáõÃÛáõÝÝ»ñÇ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Ñ³Ù³·áñÍ³ÏóáõÃÛáõÝ ÷áË³¹³ñÓ Ñ»ï³ùñùñáõÃÛáõÝ Ý»ñÏ³Û³óÝáÕ ³ÛÉ áÉáñïÝ»ñáõÙ, ³ÙµáÕçáõÃÛ³Ùµ Ñ³Ýó³íáñáõÃÛ³Ý í»ñ³ÑëÏÙ³Ý ¨ Ñ³Ýó³·áñÍáõÃÛáõÝÝ»ñÇ Ï³ÝË³ñ·»ÉÙ³Ý Ýå³ï³Ïáí ³ÝÑ³Ûï Ïáñ³Í ³ÝÓ³Ýó, ·áÕ³óí³Í Ï³Ù Ïáñóí³Í ³é³ñÏ³Ý»ñÇ Ñ³ÛïÝ³µ»ñÙ³Ý ¨ ¹Ç³ÏÝ»ñÇ ×³Ý³ãÙ³Ý ÙÇçáóáí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Heading1"/>
        <w:rPr>
          <w:sz w:val="24"/>
        </w:rPr>
      </w:pPr>
      <w:r>
        <w:rPr>
          <w:sz w:val="24"/>
        </w:rPr>
        <w:t>Ð³Ù³·áñÍ³ÏóáõÃÛ³Ý Ó¨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ÕÙ»ñÇ ÙÇç¨ Ñ³Ù³·áñÍ³ÏóáõÃÛáõÝÁ Ï³ñáÕ ¿ Çñ³Ï³Ý³óí»É, Ù³ëÝ³íáñ³å»ë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ÁÝ¹Ñ³Ýáõñ Ñ»ï³ùñùñáõÃÛáõÝ Ý»ñÏ³Û³óÝáÕ áÉáñïÝ»ñáõÙ ï»Õ»Ï³ïíáõÃÛ³Ý ¨ ÷áñÓÇ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³Ý¹ñ³½·³ÛÇÝ Ñ³Ýó³íáñáõÃÛ³Ý ó³ÝÏ³ó³Í Ó¨»ñÇ, Ñ³ïÏ³å»ë, ³Ñ³µ»Ïã³Ï³Ý ·áñÍáÕáõÃÛáõÝÝ»ñÇ, Ï³½Ù³Ï»ñåí³Í Ñ³Ýó³íáñáõÃÛ³Ý, ÃÙñ³ÙÇçáóÝ»ñÇ ¨ Ñá·»Ý»ñ·áñÍáõÝ ÝÛáõÃ»ñÇ, ½»ÝùÇ ¨ é³¹Çá³ÏïÇí    ÝÛáõÃ»ñÇ ³åûñÇÝÇ ßñç³Ý³éáõÃÛ³Ý, ÙÇ·ñ³óÇ³ÛÇ Ñ»ï Ï³åí³Í   Ñ³Ýó³íáñ  ·áñÍáõÝ»áõÃÛ³Ý Ï³ÝË³ñ·»ÉÙ³Ý ¨ Ë³÷³ÝÙ³Ý  Ýå³ï³Ïáí ï»Õ»Ï³ïíáõÃÛ³Ýª Ý»ñ³éÛ³É ³Ý¹ñ³½·³ÛÇÝ    Ñ³Ýó³íáñáõÃÛ³Ý Ù»ç ÁÝ¹·ñÏí³Í ³ÝÓ³Ýó ¨ Ñ³Ýó³íáñ ó³Ýó»ñÇ  Ù³ëÇÝ ï»Õ»Ï³ïíáõÃÛ³Ý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Ñ³Ýó³íáñ ó³Ýó»ñÇ ¹»Ù áõÕÕí³Í Ñ³Ù³Ï³ñ·í³Í ÙÇçáóÝ»ñÇ Íñ³·ñ³íáñÙ³Ý ¨ ÁÝ¹áõÝ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ùÝÝáõÃÛáõÝÇó Ï³Ù ¹³ï³í×éÇ Ï³ï³ñáõÙÇó Ëáõë³÷áÕ, ÇÝãå»ë Ý³¨ ³ÝÑ³Ûï Ïáñ³Í Ñ³Ûï³ñ³ñí³Í ³ÝÓ³Ýó Ñ»ï³Ëáõ½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Ñ³Ýó³·áñÍáõÃÛáõÝÝ»ñÇ Ýáñ ï»ë³ÏÝ»ñÇÝ, ¹ñ³Ýó Ï³ÝË³ñ·»ÉÙ³Ý, Ë³÷³ÝÙ³Ý, µ³ó³Ñ³ÛïÙ³Ý ¨ Ñ»ï³ùÝÝáõÃÛ³Ý áõ Ý³Ë³ùÝÝáõÃÛ³Ý Ù»Ãá¹Ý»ñÇÝ ¨ Ó¨»ñÇÝ í»ñ³µ»ñáÕ ï»Õ»Ï³ïíáõÃÛ³Ý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- ïÝï»ë³Ï³Ý ¨ µ³ÝÏ³ÛÇÝ Ï³ëÏ³Í»ÉÇ ·áñÍ³ñùÝ»ñÇ, Ý»ñ³éÛ³É Ñ³Ýó³íáñ ×³Ý³å³ñÑáí ëï³óí³Í »Ï³ÙáõïÝ»ñÇ ûñÇÝ³Ï³Ý³óÙ³Ý µ³ó³Ñ³ÛïÙ³Ý ·áñÍáõÙ û·ÝáõÃÛáõÝ óáõó³µ»ñ»Éáõ ÙÇçáó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- ùñ»³·Çï³Ï³Ý ¨ ùñ»³µ³Ý³Ï³Ý Ñ»ï³½áïáõÃÛáõÝÝ»ñáõÙ ·Çï³Ï³Ý ¨ ï»ËÝáÉá·Ç³Ï³Ý Ù»Ãá¹Ý»ñÇ û·ï³·áñÍÙ³Ý í»ñ³µ»ñÛ³É ÷áñÓÇ ÷áË³Ý³ÏÙ³Ý ÙÇçáóáí, Ñ³ïÏ³å»ë, ÃÙñ³ÙÇçáóÝ»ñÇ, Ñá·»Ý»ñ·áñÍáõÝ ÝÛáõÃ»ñÇ ¨ åñ»ÏáõñëáñÝ»ñÇ áõëáõÙÝ³ëÇñÙ³Ý, Ñ³ÛïÝ³µ»ñÙ³Ý ¨ í»ñ³ÑëÏÙ³Ý µÝ³·³í³éÝ»ñáõÙª ÙÇç³½·³ÛÇÝ Çñ³íáõÝùÇ Ñ³Ù³Ó³Û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- ÃÙñ³ÙÇçáóÝ»ñÇ ¨ Ñá·»Ý»ñ·áñÍáõÝ ÝÛáõÃ»ñÇ ÷áË³¹ñÙ³Ý, Ã³ùóÙ³Ý ¨ ï³ñ³ÍÙ³Ý Ñ³Ù³ñ û·ï³·áñÍíáÕ Ù»Ãá¹Ý»ñÇ í»ñ³µ»ñÛ³É ï»Õ»Ï³ïíáõÃÛ³Ý ÷áË³Ý³ÏÙ³Ý ÙÇçáó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- Ù³ùë³Ý»Ý·áõÃÛ³Ý, Ñ³ïÏ³å»ë, ÃÙñ³ÙÇçáóÝ»ñÇ ¨ Ñá·»Ý»ñ·áñÍáõÝ ÝÛáõÃ»ñÇ Ù³ùë³Ý»Ý·áõÃÛ³Ý Ï³ÝË³ñ·»ÉÙ³Ý Ýå³ï³Ïáí Çñ»Ýó ë³ÑÙ³ÝÝ»ñÇ íñ³ ³ÝÑñ³Å»ßï Çñ³í³Ï³Ý, í³ñã³Ï³Ý ¨ ³Ýíï³Ý·áõÃÛáõÝÝ ³å³ÑáíáÕ ÙÇçáóÝ»ñÇ Ó»éÝ³ñÏÙ³Ý ÙÇçáó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³åûñÇÝÇ ßñç³Ý³éáõÃÛ³Ý Ù»ç ·ïÝíáÕ ÃÙñ³ÙÇçáóÝ»ñÇ ¨ Ñá·»Ý»ñ·áñÍáõÝ ÝÛáõÃ»ñÇ Ýáñ ï»ë³ÏÝ»ñÇ, ¹ñ³Ýó å³ïñ³ëïÙ³Ý Ñ³Ù³ñ û·ï³·áñÍíáÕ ï»ËÝáÉá·Ç³Ý»ñÇ ¨ ÝÛáõÃ»ñÇ, ÇÝãå»ë Ý³¨ ÃÙñ³ÙÇçáóÝ»ñÇ ¨ Ñá·»Ý»ñ·áñÍáõÝ ÝÛáõÃ»ñÇ ³Ý³ÉÇ½Ç ¨ ÝáõÛÝ³Ï³Ý³óÙ³Ý Ù»ç û·ï³·áñÍíáÕ Ñ»ï³½áïáõÃÛáõÝÝ»ñÇ Ýáñ Ù»Ãá¹Ý»ñÇ Ù³ëÇÝ ï»Õ»Ï³ïíáõÃÛ³Ý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ÃÙñ³ÙÇçáóÝ»ñÇ ¨ Ñá·»Ý»ñ·áñÍáõÝ ÝÛáõÃ»ñÇ ³åûñÇÝÇ ßñç³Ý³éáõÃÛ³Ý Ñ»ï Ï³å áõÝ»óáÕ ³Ñ³µ»ÏãáõÃÛ³Ý ¨ Ï³½Ù³Ï»ñåí³Í Ñ³Ýó³íáñáõÃÛ³Ý ¹»åù»ñÇÝ í»ñ³µ»ñáÕ ï»Õ»Ï³ïíáõÃÛ³Ý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»ÉùÇ Ï»ÕÍ ÷³ëï³ÃÕÃ»ñÇ Ñ³ÛïÝ³µ»ñÙ³Ý ¨ Ñ³Ýó³·áñÍáõÃÛáõÝÝ»ñÇ, Ñ³ïÏ³å»ë, ³Ñ³µ»Ïã³Ï³Ý ·áñÍáÕáõÃÛáõÝÝ»ñÇ, ÇÝãå»ë Ý³¨ ³ÝûñÇÝ³Ï³Ý ÙÇ·ñ³óÇ³ÛÇ Ñ»ï Ï³åí³Í ·áñÍáõÝ»áõÃÛ³ÝÁ Ù³ëÝ³Ïó»Éáõ Ù»ç Ï³ëÏ³ÍíáÕ ³ÝÓ³Ýó ³ÝûñÇÝ³Ï³Ý ÙáõïùÁ Ï³ÝË»Éáõ Ýå³ï³Ïáíª ë³ÑÙ³Ý³ÛÇÝ ÑëÏáÕáõÃÛ³Ý, ÇÝãå»ë Ý³¨ ÑëÏáÕáõÃÛáõÝ Çñ³Ï³Ý³óÝáÕ Çñ³í³ëáõ Í³é³ÛáõÃÛáõÝÝ»ñÇÝ ÝÛáõÃ³Ï³Ý ¨ ï»ËÝÇÏ³Ï³Ý ³ç³ÏóáõÃÛáõÝ óáõó³µ»ñ»Éáõ µÝ³·³í³éÝ»ñáõÙ ï»Õ»Ï³ïíáõÃÛ³Ý, ïíÛ³ÉÝ»ñÇ ¨ ÷áñÓÇ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³ßË³ï³Ýù³ÛÇÝ ÷áñÓÇ ÷áË³Ý³ÏÙ³Ý, ³Û¹ ÃíáõÙ áñ³Ï³íáñÙ³Ý µ³ñÓñ³óÙ³Ý ¹³ëÁÝÃ³óÝ»ñÇ, ËáñÑñ¹³ÏóáõÃÛáõÝÝ»ñÇ, ë»ÙÇÝ³ñÝ»ñÇ ¨  áõëáõÙÝ³Ï³Ý ¹³ëÁÝÃ³óÝ»ñÇ ³ÝóÏ³ó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- ëáõÛÝ Ð³Ù³Ó³ÛÝ³·ñáõÙ Ýßí³Í áÉáñïÝ»ñÇÝ í»ñ³µ»ñáÕ íÇ×³Ï³·ñ³Ï³Ý ïíÛ³ÉÝ»ñÇ, ÇÝãå»ë Ý³¨ ³½·³ÛÇÝ Çñ³í³Ï³Ý ³Ïï»ñÇ ¨ ¹ñáõÛÃÝ»ñÇ, µñáßÛáõñÝ»ñÇ, Ññ³å³ñ³ÏáõÙÝ»ñÇ ¨ ·Çï³Ï³Ý Ñ»ï³½áïáõÃÛáõÝÝ»ñÇ ³ñ¹ÛáõÝùÝ»ñÇ ÷áË³Ý³ÏÙ³Ý ÙÇçáó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- ÁÝ¹Ñ³Ýáõñ Ñ»ï³ùñùñáõÃÛáõÝ   Ý»ñÏ³Û³óÝáÕ ³ÝÑ»ï³Ó·»ÉÇ ¨ Ñ³ïáõÏ Ñ³ñó»ñÇ ùÝÝ³ñÏÙ³Ý ³ÝÑñ³Å»ßïáõÃÛ³Ý ¹»åùáõÙ, Çñ»Ýó Çñ³í³ëáõÃÛáõÝÝ»ñÇ ßñç³Ý³ÏÝ»ñáõÙ, ÷áñÓ³·»ïÝ»ñÇ Ñ³Ý¹ÇåáõÙÝ»ñÇ Ï³½Ù³Ï»ñåÙ³Ý ¨ ³ÝóÏ³óÙ³Ý ÙÇçáó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- ³½·³ÛÇÝ ûñ»Ýë¹ñáõÃÛ³ÝÁ Ñ³Ù³å³ï³ëË³Ý Ñ³Ù³ñÝ»ñ Ï³Ù Ûáõñ³Ñ³ïáõÏ ï³ñµ»ñ³ÏÇã Ýß³ÝÝ»ñ áõÝ»óáÕ ·áÕ³óí³Í ³é³ñÏ³Ý»ñÇ, ³Û¹ ÃíáõÙ Ùß³ÏáõÃ³ÛÇÝ ¨ å³ïÙ³Ï³Ý ³ñÅ»ùÝ»ñÇ, ³íïáïñ³ÝëåáñïÇ ¨ Ññ³½»ÝÇ, ÇÝãå»ë Ý³¨ Ñ³Ù³ñ³Ï³Éí³Í ³ñÅ»ÃÕÃ»ñÇ ¨ ³ÝÓÝ³·ñ»ñÇ (³ÝÓÁ Ñ³ëï³ïáÕ ÷³ëï³ÃÕÃ»ñ) Ñ»ï³Ëáõ½Ù³Ý ¨ í»ñ³¹³ñÓÙ³Ý ÙÇçáó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»Ýó å»ïáõÃÛáõÝÝ»ñÇ ï³ñ³ÍùáõÙ Ñ³Ýó³·áñÍáõÃÛáõÝ Ï³ï³ñ»Éáõ Ñ³Ù³ñ ¹³ï³å³ñïí³Í ÙÛáõë ÎáÕÙ»ñÇ å»ïáõÃÛáõÝÝ»ñÇ ù³Õ³ù³óÇÝ»ñÇ, ÇÝãå»ë Ý³¨ ùÝÝáõÃÛ³Ý ï³Ï ·ïÝíáÕ ³ÝÓ³Ýó Ù³ëÇÝ ï»Õ»Ï³ïíáõÃÛ³Ý ÷áË³Ý³Ï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ñ³ÑëÏíáÕ Ù³ï³Ï³ñ³ñáõÙÝ»ñ</w:t>
      </w:r>
    </w:p>
    <w:p>
      <w:pPr>
        <w:pStyle w:val="BodyText3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/>
          <w:b/>
          <w:sz w:val="24"/>
        </w:rPr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ÎáÕÙ»ñÁ, Ñ³Ù³å³ï³ëË³Ý Çñ»Ýó ³½·³ÛÇÝ ûñ»Ýë¹ñáõÃÛ³ÝÁ ¨ ÙÇç³½·³ÛÇÝ å³ñï³íáñáõÃÛáõÝÝ»ñÇÝ, Ï³å³Ñáí»Ý ³ÝÑñ³Å»ßï å³ÛÙ³ÝÝ»ñª Çñ³Ï³Ý³óÝ»Éáõ ÃÙñ³ÙÇçáóÝ»ñÇ ¨ Ñá·»Ý»ñ·áñÍáõÝ ÝÛáõÃ»ñÇ, ÇÝãå»ë Ý³¨ ¹ñ³Ýó ³ñï³¹ñáõÃÛ³Ý Ù»ç û·ï³·áñÍíáÕ åñ»ÏáõñëáñÝ»ñÇ í»ñ³ÑëÏíáÕ Ù³ï³Ï³ñ³ñáõÙÝ»ñ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ùÝÝ³ñÏ»Ý ³åûñÇÝÇ ßñç³Ý³éáõÃÛ³Ý Ù»ç ·ïÝíáÕ ³ÛÉ ûµÛ»ÏïÝ»ñÇ ÝÏ³ïÙ³Ùµ í»ñ³ÑëÏíáÕ Ù³ï³Ï³ñ³ñáõÙÝ»ñÇ Ù»Ãá¹Ç ÏÇñ³éÙ³Ý ÑÝ³ñ³íáñáõÃÛáõÝÁ£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ÎáÕÙ»ñÁ ÏÓ·ï»Ý Ý»ñ¹³ßÝ³Ï»óÝ»É   Çñ»Ýó   ûñ»Ýë¹ñáõÃÛáõÝÝ»ñÁ ¨ ÷áñÓÁª ³ÝÑñ³Å»ßï Å³Ù³Ý³Ï³Ñ³ïí³ÍáõÙ ³ñ¹ÛáõÝ³í»ï í»ñ³ÑëÏíáÕ Ù³ï³Ï³ñ³ñáõÙÝ»ñ Çñ³Ï³Ý³óÝ»Éáõ Ñ³Ù³ñ Ñ³Ù³ï»Õ»ÉÇáõÃÛ³Ý Ñ³ëÝ»Éáõ Ýå³ï³Ïáí£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³Ù³·áñÍ³ÏóáõÃÛ³Ý ÙÇçáóÝ»ñ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ÕÙ»ñÁ ÏÑ³Ù³·áñÍ³Ïó»Ý Ñ³Ýó³íáñáõÃÛ³Ý ¹»Ù å³Ûù³ñáõÙ Çñ»Ýó Çñ³í³ëáõ Ù³ñÙÇÝÝ»ñÇ ÙÇçáóáíª Ñ³Ù³Ó³ÛÝ ëáõÛÝ Ð³Ù³Ó³ÛÝ³·ñÇ ¹ñáõÛÃÝ»ñÇ, ¨ å³Ñå³Ý»Éáí Çñ»Ýó å»ïáõÃÛáõÝÝ»ñÇ ûñ»Ýë¹ñáõÃÛáõÝÁ ¨ ëï³ÝÓÝ³Í ÙÇç³½·³ÛÇÝ å³ñï³íáñáõÃÛáõÝÝ»ñÁ ÎáÕÙ»ñÁ Ïáñáß»Ý Çñ»Ýó Çñ³í³ëáõ Ù³ñÙÇÝÝ»ñÁ ¨/Ï³Ù Ñ³Õáñ¹³ÏóÙ³Ý Ï»ï»ñÁ, áñáÝó ÙÇçáóáí ÏÇñ³Ï³Ý³óíÇ áõÕÇÕ Ï³å ¨ ³ÝÑñ³Å»ßïáõÃÛ³Ý ¹»åùáõÙ Ï÷áË³Ý³Ï»Ý Ï³åÁ Çñ³Ï³Ý³óÝáÕ å³ßïáÝÛ³Ý»ñÁ: 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, Ð³Ù³Ó³ÛÝ³·ñÇ áõÅÇ Ù»ç ÙïÝ»Éáõó Ñ»ïá »ñÏáõ ³Ùëí³ ÁÝÃ³óùáõÙ, ²í³Ý¹³å³ÑÇÝ ÏÝ»ñÏ³Û³óÝÇ Çñ³í³ëáõ Ù³ñÙÇÝÝ»ñÇ ¨/Ï³Ù Ñ³Õáñ¹³ÏóÙ³Ý Ï»ï»ñÇ ó³ÝÏÁ: Æñ³í³ëáõ Ù³ñÙÇÝÝ»ñÇ ¨/Ï³Ù Ñ³Õáñ¹³ÏóÙ³Ý Ï»ï»ñÇ ó³ÝÏáõÙ ï»ÕÇ áõÝ»ó³Í ÷á÷áËáõÃÛáõÝÝ»ñÇ Ù³ëÇÝ ÎáÕÙ»ñÁ Ïï»Õ»Ï³óÝ»Ý ²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Heading1"/>
        <w:rPr>
          <w:sz w:val="24"/>
        </w:rPr>
      </w:pPr>
      <w:r>
        <w:rPr>
          <w:sz w:val="24"/>
        </w:rPr>
        <w:t>Ð³ñóáõÙ Ñ³Ù³·áñÍ³ÏóáõÃÛ³Ý í»ñ³µ»ñÛ³É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êáõÛÝ Ð³Ù³Ó³ÛÝ³·ñÇ ßñç³Ý³ÏÝ»ñáõÙ Ñ³Ù³·áñÍ³ÏóáõÃÛáõÝÁ ÏÇñ³Ï³Ý³óíÇ ß³Ñ³·ñ·Çé ÎáÕÙ»ñÇ Çñ³í³ëáõ Ù³ñÙÇÝÝ»ñÇ ÏáÕÙÇó Ý»ñÏ³Û³óí³Í Ñ³Ù³·áñÍ³ÏóáõÃÛ³Ý Ñ³Ù³ñ Ñ³ñóáõÙÝ»ñÇ ÑÇÙ³Ý íñ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Ñ³Ù³ñ Ñ³ñóáõÙÝ»ñÁ å»ïù ¿ Ý»ñÏ³Û³óí»Ý ·ñ³íáñ: ²ñï³Ï³ñ· Çñ³íÇ×³ÏÝ»ñÇ ¹»åù»ñáõÙ, Ñ³ñóáõÙÝ»ñÁ Ï³ñáÕ »Ý Ï³ï³ñí»É µ³Ý³íáñ, ë³Ï³ÛÝ ¹ñ³Ýù »ñ»ù ûñí³ ÁÝÃ³óùáõÙ å»ïù ¿ Ñ³ëï³ïí»Ý ·ñ³íáñª û·ï³·áñÍ»Éáí Ï³åÇ ï»ËÝÇÏ³Ï³Ý ÙÇçá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³ñáÕ ¿ ³ÙµáÕçáíÇÝ Ï³Ù Ù³ëÝ³ÏÇáñ»Ý Ññ³Å³ñí»É Ñ³ñóÙ³Ý  Ï³ï³ñáõÙÇó, »Ã» ¹ñ³ Ï³ï³ñáõÙÁ íÝ³ë ¿ Ñ³ëóÝáõÙ Çñ å»ïáõÃÛ³Ý ÇÝùÝÇßË³ÝáõÃÛ³ÝÁ, ³Ýíï³Ý·áõÃÛ³ÝÁ, Ñ³ë³ñ³Ï³Ï³Ý Ï³ñ·ÇÝ Ï³Ù ³ÛÉ ÑÇÙÝ³Ï³Ý ß³Ñ»ñÇÝ, Ï³Ù Ñ³Ï³ëáõÙ ¿ Çñ å»ïáõÃÛ³Ý ûñ»Ýë¹ñáõÃÛ³ÝÁ Ï³Ù ÙÇç³½·³ÛÇÝ å³ñï³íáñáõÃÛáõÝÝ»ñÇÝ: Ð³Ù³·áñÍ³ÏóáõÃÛ³Ý Ñ³Ù³ñ Ñ³ñóÙ³Ý Ï³ï³ñáõÙÁ Ù»ñÅ»Éáõ Ù³ëÇÝ  Ñ³ñóáõÙ Ï³ï³ñáÕ ÎáÕÙÁ ï»Õ»Ï³óíáõÙ ¿ ³ÝÑ³å³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Çñ³í³ëáõ Ù³ñÙÇÝÝ»ñÁ ÏÓ»éÝ³ñÏ»Ý µáÉáñ ³ÝÑñ³Å»ßï ÙÇçáóÝ»ñÁª ³å³Ñáí»Éáõ Ñ³Ù³·áñÍ³ÏóáõÃÛ³Ý Ñ³Ù³ñ Ñ³ñóÙ³Ý å³ïß³× ¨  ³ÙµáÕç³Ï³Ý Ï³ï³ñáõÙÁ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²ßË³ï³Ýù³ÛÇÝ ËáõÙµ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ÑÇÙÝ»Ý ²ßË³ï³Ýù³ÛÇÝ  ËáõÙµª ëáõÛÝ Ð³Ù³Ó³ÛÝ³·ñáí Ý³Ë³ï»ëí³Í Ñ³Ù³·áñÍ³ÏóáõÃÛ³Ý Çñ³Ï³Ý³óÙ³Ý ¨  Ëñ³ËáõëÙ³Ý Ó¨»ñÇ ùÝÝáõÃÛ³Ý ¨ ëáõÛÝ Ð³Ù³Ó³ÛÝ³·ñÇ í»ñ³µ»ñÛ³É Éñ³óáõóÇã ³ñÓ³Ý³·ñáõÃÛáõÝÝ»ñÇ Ï³Ù Ýáñ ÙÇç³½·³ÛÇÝ Ð³Ù³Ó³ÛÝ³·ñ»ñÇ, ÇÝãå»ë Ý³¨ Ñ³Ýó³íáñáõÃÛ³Ý ¹»Ù å³Ûù³ñÇ áÉáñïáõÙ Ñ³Ù³·áñÍ³ÏóáõÃÛ³Ý ÁÝ¹Ñ³Ýáõñ ÇÝëïÇïáõïÝ»ñÇ ëï»ÕÍÙ³Ý ³ÝÑñ³Å»ßïáõÃÛ³Ý Ù³ëÇÝ ³é³ç³ñÏáõÃÛáõÝÝ»ñ Ý»ñÏ³Û³óÝ»Éáõ Ýå³ï³Ïáí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7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È»½áõ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ßñç³Ý³ÏÝ»ñáõÙ Ñ³Ù³·áñÍ³ÏóáõÃÛ³Ý ³å³ÑáíÙ³Ý Ýå³ï³Ïáí ÎáÕÙ»ñÇ Çñ³í³ëáõ Ù³ñÙÇÝÝ»ñÁ ·ñ³íáñ ÁÝÃ³ó³Ï³ñ·»ñ Çñ³Ï³Ý³óÝ»ÉÇë Ïû·ïí»Ý ³Ý·É»ñ»Ý É»½íÇó, ÇëÏ µ³Ý³íáñ ÁÝÃ³ó³Ï³ñ·»ñÇ ¹»åùáõÙª ³Ý·É»ñ»Ý ¨ éáõë»ñ»Ý É»½áõÝ»ñÇó, ÙÇÝã¨ ÎáÕÙ»ñÇ ÏáÕÙÇó ³ÛÉ Ñ³Ù³Ó³ÛÝáõÃÛ³Ý Ó»éù µ»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Ðá¹í³Í 8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b/>
          <w:sz w:val="24"/>
        </w:rPr>
        <w:t>Ì³Ëë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Úáõñ³ù³ÝãÛáõñ ÎáÕÙ ÇÝùÝáõñáõÛÝ ÏÑá·³ ëáõÛÝ Ð³Ù³Ó³ÛÝ³·ñÇ Ï³ï³ñÙ³Ý  ÁÝÃ³óùáõÙ ³é³ç³ó³Í Í³Ëë»ñÁ,»Ã»  Ûáõñ³ù³ÝãÛáõñ ³é³ÝÓÇÝ ¹»åùáõÙ ãáñáßíÇ ³ÛÉ Ï³ñ·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Ó³ÛÝ³·ñÇ ÏÇñ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ÏÇñ³éíáõÙ ¿ Ûáõñ³ù³ÝãÛáõñ ÎáÕÙÇ å»ïáõÃÛ³Ý ûñ»Ýë¹ñáõÃÛ³Ý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ãå»ïù ¿  Ñ³Ï³ëÇ ÎáÕÙ»ñÇ ÙÇç³½·³ÛÇÝ ³ÛÉ å³ñï³íáñáõÃÛáõÝÝ»ñÇ Ï³ï³ñÙ³ÝÁ: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êáõÛÝ Ð³Ù³Ó³ÛÝ³·ñÇÝ Ñ³Ù³å³ï³ëË³Ý ëï³óí³Í ï»Õ»Ï³ïíáõÃÛáõÝÝ áõ ÷³ëï³ÃÕÃ»ñÁ Ïå³Ñí»Ý ·³ÕïÝÇ, »Ã» ¹³ å³Ñ³ÝçíáõÙ ¿, ¨ Ïû·ï³·áñÍí»Ý Ñ³Õáñ¹áÕ ÎáÕÙÇ ÏáÕÙÇó áñáßí³Í Ýå³ï³ÏÝ»ñáí: êáõÛÝ Ð³Ù³Ó³ÛÝ³·ñÇ ÑÇÙ³Ý íñ³ ëï³óí³Í ÷³ëï³ÃÕÃ»ñÝ áõ ï»Õ»Ï³ïíáõÃÛáõÝÁ ã»Ý ÷áË³ÝóíÇ »ññáñ¹ ÎáÕÙÇÝ ³é³Ýó ¹ñ³Ýù Ñ³Õáñ¹áÕ ÎáÕÙÇ Ý³ËÝ³Ï³Ý Ñ³Ù³Ó³ÛÝ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¹ñáõÛÃÝ»ñÇ Ù»ÏÝ³µ³ÝÙ³Ý Ï³Ù ÏÇñ³éÙ³Ý ÁÝÃ³óùáõÙ ³é³ç³óáÕ ï³ñ³Ó³ÛÝáõÃÛáõÝÝ»ñÁ ÎáÕÙ»ñÁ ÏÉáõÍ»Ý ËáñÑñ¹³ÏóáõÃÛáõÝÝ»ñÇ ÙÇçáóáíª Ñ³Ù³Ó³ÛÝ ÙÇç³½·³ÛÇÝ Çñ³íáõÝùÇ Ñ³Ù³å³ï³ëË³Ý Ï³ÝáÝ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½ñ³÷³ÏÇã ¹ñáõÛÃ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Ð³Ù³Ó³ÛÝ³·ñÇ ²í³Ý¹³å³ÑÝ ¿ Ñ³Ý¹Çë³ÝáõÙ Øßï³Ï³Ý ¶áñÍáÕ ØÇç³½·³ÛÇÝ ø³ñïáõÕ³ñáõÃÛáõÝÁ (PERMIS): êáõÛÝ Ð³Ù³Ó³ÛÝ³·ñÇ ³Ý·É»ñ»Ý É»½íáí ÙÇ³Ï µÝûñÇÝ³ÏÁ Ï÷áË³ÝóíÇ Øßï³Ï³Ý ¶áñÍáÕ ØÇç³½·³ÛÇÝ ø³ñïáõÕ³ñáõÃÛ³ÝÁ, áñÁ Ûáõñ³ù³ÝãÛáõñ ÎáÕÙÇÝ ÏáõÕ³ñÏÇ ¹ñ³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 êáõÛÝ Ð³Ù³Ó³ÛÝ³·ÇñÝ áõÅÇ Ù»ç ÏÙïÝÇ ²í³Ý¹³å³ÑÇÝ í³í»ñ³óÙ³Ý Ï³Ù Ñ³í³ÝáõÃÛ³Ý ³ñÅ³Ý³óÝ»Éáõ Ù³ëÇÝ »ññáñ¹ ÷³ëï³ÃÕÃÇ Ñ³ÝÓÝÙ³Ý ûñí³ÝÇó  30 ûñ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êáõÛÝ Ð³Ù³Ó³ÛÝ³·ÇñÁ í³í»ñ³óñ³Í Ï³Ù Ñ³í³ÝáõÃÛ³Ý ³ñÅ³Ý³óñ³Í Ûáõñ³ù³ÝãÛáõñ ÎáÕÙÇ Ñ³Ù³ñ, ³ÛÝ áõÅÇ Ù»ç ÏÙïÝÇ ïíÛ³É ÎáÕÙÇ ÏáÕÙÇó í³í»ñ³óÙ³Ý  Ï³Ù Ñ³í³ÝáõÃÛ³Ý ³ñÅ³Ý³óÝ»Éáõ Ù³ëÇÝ »ññáñ¹ ÷³ëï³ÃÕÃÇ Ñ³ÝÓÝÙ³Ý ûñí³ÝÇó  30 ûñ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Úáõñ³ù³ÝãÛáõñ ÎáÕÙ Ï³ñáÕ ¿ ¹áõñë ·³É ëáõÛÝ Ð³Ù³Ó³ÛÝ³·ñÇóª ³Û¹ Ù³ëÇÝ ·ñ³íáñ Í³ÝáõóáõÙ áõÕ³ñÏ»Éáí Øßï³Ï³Ý ¶áñÍáÕ ØÇç³½·³ÛÇÝ ø³ñïáõÕ³ñáõÃÛáõÝ (PERMIS): ¸áõñë ·³ÉÁ ÏÇñ³Ï³Ý³óíÇ Øßï³Ï³Ý ¶áñÍáÕ ØÇç³½·³ÛÇÝ ø³ñïáõÕ³ñáõÃÛ³Ý ÏáÕÙÇó ³Û¹ Ù³ëÇÝ Í³ÝáõóáõÙ ëï³Ý³Éáõ ûñí³ÝÇó »ñ»ù ³Ùë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Úáõñ³ù³ÝãÛáõñ ÎáÕÙ Ï³ñáÕ ¿ ³é³ç³ñÏ»É ëáõÛÝ Ð³Ù³Ó³ÛÝ³·ñáõÙ  Ï³ï³ñ»Éáõ Éñ³óáõÙÝ»ñ ¨ ÷á÷áË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¹åÇëÇ Éñ³óáõÙÝ»ñÝ áõ ÷á÷áËáõÃÛáõÝÝ»ñÁ ÏÁÝ¹áõÝí»Ý µáÉáñ ÎáÕÙ»ñÇ Ñ³Ù³Ó³ÛÝáõÃÛ³Ý ¹»åùáõÙ ¨ áõÅÇ Ù»ç ÏÙïÝ»Ý Ñ³Ù³Ó³ÛÝ ëáõÛÝ Ðá¹í³ÍÇ 2-ñ¹ ¨ 3-ñ¹ Ï»ï»ñ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ëï³ïáõÙÝ áñÇ, Ý»ñùáëïáñ³·ñÛ³ÉÝ»ñÁ, ÉÇÝ»Éáí  å³ïß³× ÉÇ³½áñí³Í, ëïáñ³·ñ»óÇÝ ëáõÛÝ Ð³Ù³Ó³ÛÝ³·Çñ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Î»éÏÇé³ÛáõÙ 1998 Ãí³Ï³ÝÇ ÑáÏï»Ùµ»ñÇ 2-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2000 Ãí³Ï³ÝÇ ¹»Ïï»Ùµ»ñÇ 2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1:22:00Z</dcterms:created>
  <dc:creator>Administrator</dc:creator>
  <dc:description/>
  <dc:language>en-US</dc:language>
  <cp:lastModifiedBy>User</cp:lastModifiedBy>
  <cp:lastPrinted>2000-03-24T11:45:00Z</cp:lastPrinted>
  <dcterms:modified xsi:type="dcterms:W3CDTF">2005-08-25T11:08:00Z</dcterms:modified>
  <cp:revision>40</cp:revision>
  <dc:subject/>
  <dc:title> Ð ² Ø ² Ò ² Ú Ü ²  Æ ð</dc:title>
</cp:coreProperties>
</file>