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ìÆºÜÜ²ÚÆ ÎàÜìºÜòÆ²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¸Çí³Ý³·Çï³Ï³Ý Ñ³ñ³µ»ñáõÃÛáõÝÝ»ñÇ Ù³ëÇÝ 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ÎáÕÙ»ñ Ñ³Ý¹Çë³óáÕ å»ïáõÃÛáõÝ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ß»Éáí, áñ ÑÝ³·áõÛÝ Å³Ù³Ý³ÏÝ»ñÇó µáÉáñ »ñÏñÝ»ñÇ ÅáÕáíáõñ¹Ý»ñÁ ×³Ý³ãáõÙ »Ý ¹Çí³Ý³·Çï³Ï³Ý ·áñÍ³Ï³ÉÝ»ñÇ Ï³ñ·³íÇ×³Ï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áõß³¹ñáõÃÛ³Ý ³éÝ»Éáí ØÇ³íáñí³Í ³½·»ñÇ Ï³½Ù³Ï»ñåáõÃÛ³Ý Î³ÝáÝ³¹ñáõÃÛ³Ý Ýå³ï³ÏÝ»ñÝ áõ ëÏ½µáõÝùÝ»ñÁ å»ïáõÃÛáõÝÝ»ñÇ ÇÝùÝÇßË³Ý Ñ³í³ë³ñáõÃÛ³Ý, ÙÇç³½·³ÛÇÝ Ë³Õ³ÕáõÃÛ³Ý ¨ ³Ýíï³Ý·áõÃÛ³Ý å³Ñå³ÝÙ³Ý ¨ ÅáÕáíáõñ¹Ý»ñÇ ÙÇç¨ µ³ñ»Ï³Ù³Ï³Ý Ñ³ñ³µ»ñáõÃÛáõÝÝ»ñÇ ½³ñ·³óÙ³ÝÁ Ýå³ëï»Éáõ í»ñ³µ»ñÛ³É, </w:t>
      </w:r>
    </w:p>
    <w:p>
      <w:pPr>
        <w:pStyle w:val="TextBody"/>
        <w:tabs>
          <w:tab w:val="clear" w:pos="1020"/>
          <w:tab w:val="clear" w:pos="3585"/>
        </w:tabs>
        <w:ind w:firstLine="720"/>
        <w:rPr>
          <w:sz w:val="24"/>
        </w:rPr>
      </w:pPr>
      <w:r>
        <w:rPr>
          <w:sz w:val="24"/>
        </w:rPr>
        <w:t xml:space="preserve">Ñ³Ùá½í³Í ÉÇÝ»Éáí, áñ ¹Çí³Ý³·Çï³Ï³Ý Ñ³ñ³µ»ñáõÃÛáõÝÝ»ñÇ, ³ñïáÝáõÃÛáõÝÝ»ñÇ ¨ ³ÝÓ»éÝÙË»ÉÇáõÃÛ³Ý Ù³ëÇÝ ÙÇç³½·³ÛÇÝ ÎáÝí»ÝóÇ³ÛÇ ÏÝùáõÙÁ ÏÝå³ëïÇ ÅáÕáíáõñ¹Ý»ñÇ ÙÇç¨ µ³ñ»Ï³Ù³Ï³Ý Ñ³ñ³µ»ñáõÃÛáõÝÝ»ñÇ ½³ñ·³óÙ³ÝÁ, ³ÝÏ³Ë Ýñ³Ýó å»ï³Ï³Ý ¨ Ñ³ë³ñ³Ï³Ï³Ý Ï³éáõóí³ÍùÇ ï³ñµ»ñáõÃÛáõÝÝ»ñÇó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, áñ ³Û¹åÇëÇ ³ñïáÝáõÃÛáõÝÝ»ñÝ áõ ³ÝÓ»éÝÙË»ÉÇáõÃÛáõÝÁ ïñíáõÙ »Ý áã Ã» ³é³ÝÓÇÝ ³ÝÓ³Ýó ß³Ñ»ñÇ Ñ³Ù³ñ, ³ÛÉ ¹Çí³Ý³·Çï³Ï³Ý Ý»ñÏ³Û³óáõóãáõÃÛáõÝÝ»ñÇ` áñå»ë å»ïáõÃÛáõÝÝ»ñÁ Ý»ñÏ³Û³óÝáÕ Ù³ñÙÇÝÝ»ñÇ ·áñÍ³éáõÛÃÝ»ñÇ ³ñ¹ÛáõÝ³í»ï Çñ³Ï³Ý³óáõÙÝ ³å³Ñáí»Éáõ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ëï³ï»Éáí, áñ ëáõÛÝ ÎáÝí»ÝóÇ³ÛÇ ¹ñáõÛÃÝ»ñáí áõÕÕ³ÏÇáñ»Ý ãÝ³Ë³ï»ëí³Í Ñ³ñó»ñÁ Ïß³ñáõÝ³Ïí»Ý Ï³ñ·³íáñí»É ÙÇç³½·³ÛÇÝ ëáíáñáõÃ³ÛÇÝ Çñ³íáõÝùÇ ÝáñÙ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Heading1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tabs>
          <w:tab w:val="clear" w:pos="720"/>
          <w:tab w:val="left" w:pos="3585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êáõÛÝ ÎáÝí»ÝóÇ³ÛÇ Ýå³ï³ÏÝ»ñÇ Ñ³Ù³ñ Ý»ñùáÝßÛ³É ³ñï³Ñ³ÛïáõÃÛáõÝÝ»ñÁ áõÝ»Ý Ñ»ï¨Û³É Ýß³Ý³ÏáõÃÛáõÝÁ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³) §Ý»ñÏ³Û³óáõóãáõÃÛ³Ý Õ»Ï³í³ñÁ¦ ³ÛÝ ³ÝÓÝ ¿, áñÇÝ áõÕ³ñÏáÕ å»ïáõÃÛáõÝÁ Ýß³Ý³Ï»É ¿ ³Û¹ Ï³ñ·³íÇ×³Ïáí Ñ³Ý¹»ë ·³Éáõ Ñ³Ù³ñ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µ) §Ý»ñÏ³Û³óáõóãáõÃÛ³Ý ³Ý¹³ÙÝ»ñ¦ »Ý Ñ³Ý¹Çë³ÝáõÙ Ý»ñÏ³Û³óáõóãáõÃÛ³Ý Õ»Ï³í³ñÁ ¨ Ý»ñÏ³Û³óáõóãáõÃÛ³Ý ³ÝÓÝ³Ï³½ÙÇ ³Ý¹³ÙÝ»ñÁ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·) §Ý»ñÏ³Û³óáõóãáõÃÛ³Ý ³ÝÓÝ³Ï³½ÙÇ ³Ý¹³ÙÝ»ñ¦ »Ý Ñ³Ý¹Çë³ÝáõÙ ¹Çí³Ý³·Çï³Ï³Ý ³ÝÓÝ³Ï³½ÙÇ, í³ñã³Ï³Ý ¨ ï»ËÝÇÏ³Ï³Ý ³ÝÓÝ³Ï³½ÙÇ ¨ Ý»ñÏ³Û³óáõóãáõÃÛ³Ý ëå³ëíáÕ ³ÝÓÝ³Ï³½ÙÇ ³Ý¹³ÙÝ»ñÁ, 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¹) §¹Çí³Ý³·Çï³Ï³Ý ³ÝÓÝ³Ï³½ÙÇ ³Ý¹³ÙÝ»ñ¦ »Ý Ñ³Ý¹Çë³ÝáõÙ Ý»ñÏ³Û³óáõóãáõÃÛ³Ý ³ÝÓÝ³Ï³½ÙÇ ³ÛÝ ³Ý¹³ÙÝ»ñÁ, áñáÝù áõÝ»Ý ¹Çí³Ý³·Çï³Ï³Ý ³ëïÇ×³Ý,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/>
      </w:pPr>
      <w:r>
        <w:rPr>
          <w:sz w:val="24"/>
        </w:rPr>
        <w:tab/>
        <w:t>») §¹Çí³Ý³·Çï³Ï³Ý ·áñÍ³Ï³ÉÁ¦ Ý»ñÏ³Û³óáõóãáõÃÛ³Ý Õ»Ï³í³ñÝ ¿ Ï³Ù Ý»ñÏ³Û³óáõóãáõÃÛ³Ý ¹Çí³Ý³·Çï³Ï³Ý ³ÝÓÝ³Ï³½ÙÇ ³Ý¹³ÙÁ,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½) §í³ñã³Ï³Ý ¨ ï»ËÝÇÏ³Ï³Ý ³ÝÓÝ³Ï³½ÙÇ ³Ý¹³ÙÝ»ñ¦ »Ý Ñ³Ý¹Çë³ÝáõÙ Ý»ñÏ³Û³óáõóãáõÃÛ³Ý ³ÝÓÝ³Ï³½ÙÇ ³ÛÝ ³Ý¹³ÙÝ»ñÁ, áñáÝù Çñ³Ï³Ý³óÝáõÙ »Ý Ý»ñÏ³Û³óáõóãáõÃÛ³Ý í³ñã³Ï³Ý ¨ ï»ËÝÇÏ³Ï³Ý ëå³ë³ñÏáõÙÁ,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¿) §ëå³ë³ñÏáÕ ³ÝÓÝ³Ï³½ÙÇ ³Ý¹³ÙÝ»ñ¦ »Ý Ñ³Ý¹Çë³ÝáõÙ Ý»ñÏ³Û³óáõóãáõÃÛ³Ý ³ÝÓÝ³Ï³½ÙÇ ³ÛÝ ³Ý¹³ÙÝ»ñÁ, áñáÝù Ï³ï³ñáõÙ »Ý Ý»ñÏ³Û³óáõóãáõÃÛ³Ý ëå³ë³ñÏÙ³Ý å³ñï³Ï³ÝáõÃÛáõÝÝ»ñÁ,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/>
      </w:pPr>
      <w:r>
        <w:rPr>
          <w:sz w:val="24"/>
        </w:rPr>
        <w:tab/>
        <w:t>Á) §Ù³ëÝ³íáñ ïÝ³ÛÇÝ ³ßË³ïáÕÁ¦ ³ÛÝ ³ÝÓÝ ¿, áñÁ Ï³ï³ñáõÙ ¿ Ý»ñÏ³Û³óáõóãáõÃÛ³Ý ³Ý¹³ÙÇ ïÝ³ÛÇÝ ³ßË³ïáÕÇ å³ñï³Ï³ÝáõÃÛáõÝÝ»ñÁ ¨ ãÇ Ñ³Ý¹Çë³ÝáõÙ áõÕ³ñÏáÕ å»ïáõÃÛ³Ý Í³é³Ý³ÛáÕ,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/>
      </w:pPr>
      <w:r>
        <w:rPr>
          <w:sz w:val="24"/>
        </w:rPr>
        <w:tab/>
        <w:t>Ã) §Ý»ñÏ³Û³óáõóãáõÃÛ³Ý ßÇÝáõÃÛáõÝÝ»ñ¦ Ýß³Ý³ÏáõÙ »Ý Ý»ñÏ³Û³óáõóãáõÃÛ³Ý Ýå³ï³ÏÝ»ñÇ Ñ³Ù³ñ û·ï³·áñÍíáÕ ßÇÝáõÃÛáõÝÝ»ñÁ Ï³Ù ßÇÝáõÃÛáõÝÝ»ñÇ Ù³ë»ñÁ, Ý»ñ³éÛ³É Ý»ñÏ³Û³óáõóãáõÃÛ³Ý Õ»Ï³í³ñÇ Ýëï³í³ÛñÁ, ³ÝÏ³Ë Ýñ³ÝÇó, Ã» áõÙ ¿ å³ïÏ³ÝáõÙ ¹ñ³Ýó ë»÷³Ï³ÝáõÃÛ³Ý Çñ³íáõÝùÁ, Ý»ñ³éÛ³É ïíÛ³É ßÇÝáõÃÛáõÝÁ Ï³Ù ßÇÝáõÃÛ³Ý ÙÇ Ù³ëÇÝ ëå³ë³ñÏáÕ ÑáÕ³Ù³ëÁ:</w:t>
      </w:r>
    </w:p>
    <w:p>
      <w:pPr>
        <w:pStyle w:val="Normal"/>
        <w:tabs>
          <w:tab w:val="clear" w:pos="720"/>
          <w:tab w:val="left" w:pos="1020" w:leader="none"/>
          <w:tab w:val="left" w:pos="3585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tabs>
          <w:tab w:val="clear" w:pos="720"/>
          <w:tab w:val="left" w:pos="1020" w:leader="none"/>
          <w:tab w:val="left" w:pos="3585" w:leader="none"/>
        </w:tabs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ä»ïáõÃÛáõÝÝ»ñÇ ÙÇç¨ ¹Çí³Ý³·Çï³Ï³Ý Ñ³ñ³µ»ñáõÃÛáõÝÝ»ñÇ Ñ³ëï³ïáõÙÁ ¨ Ùßï³Ï³Ý ¹Çí³Ý³·Çï³Ï³Ý Ý»ñÏ³Û³óáõóãáõÃÛáõÝÝ»ñÇ ÑÇÙÝáõÙÁ Ï³ï³ñíáõÙ »Ý ÷áË³¹³ñÓ Ñ³Ù³Ó³ÛÝáõÃÛ³Ùµ:</w:t>
      </w:r>
    </w:p>
    <w:p>
      <w:pPr>
        <w:pStyle w:val="Normal"/>
        <w:tabs>
          <w:tab w:val="clear" w:pos="720"/>
          <w:tab w:val="left" w:pos="1020" w:leader="none"/>
          <w:tab w:val="left" w:pos="3585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 xml:space="preserve">Ðá¹í³Í 3  </w:t>
      </w:r>
    </w:p>
    <w:p>
      <w:pPr>
        <w:pStyle w:val="Normal"/>
        <w:tabs>
          <w:tab w:val="clear" w:pos="720"/>
          <w:tab w:val="left" w:pos="1020" w:leader="none"/>
          <w:tab w:val="left" w:pos="3585" w:leader="none"/>
        </w:tabs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1. ¸Çí³Ý³·Çï³Ï³Ý Ý»ñÏ³Û³óáõóãáõÃÛ³Ý ·áñÍ³éáõÛÃÝ»ñÁ §inter alia¦ (Ç ÃÇíë ³ÛÉáó) Ï³Û³ÝáõÙ »Ý Ñ»ï¨Û³ÉáõÙ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³) áõÕ³ñÏáÕ å»ïáõÃÛáõÝÁ Ý»ñÏ³Û³óÝ»É ÁÝ¹áõÝáÕ å»ïáõÃÛáõÝáõÙ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µ) å³ßïå³Ý»É áõÕ³ñÏáÕ å»ïáõÃÛ³Ý ¨ Ýñ³ ù³Õ³ù³óÇÝ»ñÇ ß³Ñ»ñÁ ÁÝ¹áõÝáÕ å»ïáõÃÛáõÝáõÙª ÙÇç³½·³ÛÇÝ Çñ³íáõÝùáí ÃáõÛÉ³ïñ»ÉÇ ßñç³Ý³ÏÝ»ñáõÙ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·) µ³Ý³ÏóáõÃÛáõÝÝ»ñ í³ñ»É ÁÝ¹áõÝáÕ å»ïáõÃÛ³Ý Ï³é³í³ñáõÃÛ³Ý Ñ»ï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¹) µáÉáñ ûñÇÝ³Ï³Ý ÙÇçáóÝ»ñáí å³ñ½»É ÁÝ¹áõÝáÕ å»ïáõÃÛáõÝáõÙ ³éÏ³ å³ÛÙ³ÝÝ»ñÝ áõ Çñ³¹³ñÓáõÃÛáõÝÝ»ñÁ, ¨ ¹ñ³Ýó Ù³ëÇÝ Ñ³Õáñ¹»É áõÕ³ñÏáÕ å»ïáõÃÛ³Ý Ï³é³í³ñáõÃÛ³ÝÁ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») Ëñ³Ëáõë»É µ³ñ»Ï³Ù³Ï³Ý Ñ³ñ³µ»ñáõÃÛáõÝÝ»ñÁ áõÕ³ñÏáÕ å»ïáõÃÛ³Ý ¨ ÁÝ¹áõÝáÕ å»ïáõÃÛ³Ý ÙÇç¨ ¨ ½³ñ·³óÝ»É Ýñ³Ýó ÷áËÑ³ñ³µ»ñáõÃÛáõÝÝ»ñÁ ïÝï»ëáõÃÛ³Ý, Ùß³ÏáõÛÃÇ ¨ ·ÇïáõÃÛ³Ý µÝ³·³í³éáõÙ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 êáõÛÝ ÎáÝí»ÝóÇ³ÛÇ áã ÙÇ ¹ñáõÛÃ ¹Çí³Ý³·Çï³Ï³Ý Ý»ñÏ³Û³óáõóãáõÃÛ³Ý ÏáÕÙÇó ãå»ïù ¿ Ù»ÏÝ³µ³ÝíÇ áñå»ë ËáãÁÝ¹áï` Ï³ï³ñ»Éáõ ÑÛáõå³ïáë³Ï³Ý ·áñÍ³éáõÛÃÝ»ñ:</w:t>
      </w:r>
    </w:p>
    <w:p>
      <w:pPr>
        <w:pStyle w:val="Normal"/>
        <w:tabs>
          <w:tab w:val="clear" w:pos="720"/>
          <w:tab w:val="left" w:pos="1020" w:leader="none"/>
          <w:tab w:val="left" w:pos="3585" w:leader="none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 xml:space="preserve">Ðá¹í³Í 4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>1. àõÕ³ñÏáÕ å»ïáõÃÛáõÝÁ å»ïù ¿ Ñ³Ùá½í³Í ÉÇÝÇ ³ÛÝ µ³ÝáõÙ, áñ ÁÝ¹áõÝáÕ å»ïáõÃÛáõÝÁ ³·ñ»Ù³Ý (ÃáõÛÉïíáõÃÛáõÝ) ¿ ïí»É ³ÛÝ ³ÝÓÇÝ, áñÇÝ ÇÝùÁ  »ÝÃ³¹ñáõÙ ¿ Ñ³í³ï³ñÙ³·ñ»É áñå»ë Ý»ñÏ³Û³óáõóãáõÃÛ³Ý Õ»Ï³í³ñ ³Û¹ å»ïáõÃÛáõÝáõÙ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2. ÀÝ¹áõÝáÕ å»ïáõÃÛáõÝÁ å³ñï³íáñ ã¿ áõÕ³ñÏáÕ å»ïáõÃÛ³ÝÁ Ñ³ÛïÝ»É ³·ñ»Ù³Ý ï³ÉÁ Ù»ñÅ»Éáõ å³ï×³éÝ»ñÁ: </w:t>
      </w:r>
    </w:p>
    <w:p>
      <w:pPr>
        <w:pStyle w:val="Normal"/>
        <w:tabs>
          <w:tab w:val="clear" w:pos="720"/>
          <w:tab w:val="left" w:pos="1020" w:leader="none"/>
          <w:tab w:val="left" w:pos="3585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 xml:space="preserve">Ðá¹í³Í 5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. àõÕ³ñÏáÕ å»ïáõÃÛáõÝÁ, å³ïß³× Ó¨áí ï»ÕÛ³Ï å³Ñ»Éáí Ñ³Ù³å³ï³ëË³Ý ÁÝ¹áõÝáÕ å»ïáõÃÛáõÝÝ»ñÇÝ, Ñ³Ý·³Ù³ÝùÝ»ñÇó »ÉÝ»Éáí Ï³ñáÕ ¿ ÙÇ ù³ÝÇ å»ïáõÃÛáõÝÝ»ñáõÙ Ñ³í³ï³ñÙ³·ñ»É Ý»ñÏ³Û³óáõóãáõÃÛ³Ý Õ»Ï³í³ñÇÝ Ï³Ù Ýß³Ý³Ï»É ¹Çí³Ý³·Çï³Ï³Ý ³ÝÓÝ³Ï³½ÙÇ ó³ÝÏ³ó³Í ³Ý¹³ÙÇÝ, »Ã» áñ¨¿ ÁÝ¹áõÝáÕ å»ïáõÃÛ³Ý ÏáÕÙÇó ³é³ñÏáõÃÛáõÝ ãÇ Ñ³ÛïÝí»É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 ºÃ» áõÕ³ñÏáÕ å»ïáõÃÛáõÝÁ Ý»ñÏ³Û³óáõóãáõÃÛ³Ý Õ»Ï³í³ñÇÝ Ñ³í³ï³ñÙ³·ñáõÙ ¿ Ù»Ï Ï³Ù ÙÇ ù³ÝÇ å»ïáõÃÛáõÝÝ»ñáõÙ, ³å³ Ý³ Ï³ñáÕ ¿ ·áñÍ»ñÇ Å³Ù³Ý³Ï³íáñ Ñ³í³ï³ñÙ³ï³ñÝ»ñÇ Õ»Ï³í³ñáõÃÛ³Ùµ ¹Çí³Ý³·Çï³Ï³Ý Ý»ñÏ³Û³óáõóãáõÃÛáõÝÝ»ñ ÑÇÙÝ»É Ûáõñ³ù³ÝãÛáõñ ³ÛÝ å»ïáõÃÛáõÝáõÙ, áñï»Õ Ý»ñÏ³Û³óáõóãáõÃÛ³Ý Õ»Ï³í³ñÁ  ãáõÝÇ Ùßï³Ï³Ý Ýëï³í³Ûñ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3. Ü»ñÏ³Û³óáõóãáõÃÛ³Ý Õ»Ï³í³ñÁ Ï³Ù Ý»ñÏ³Û³óáõóãáõÃÛ³Ý ¹Çí³Ý³·Çï³Ï³Ý ³ÝÓÝ³Ï³½ÙÇ Ûáõñ³ù³ÝãÛáõñ ³Ý¹³Ù` áñå»ë áõÕ³ñÏáÕ å»ïáõÃÛ³Ý Ý»ñÏ³Û³óáõóÇã, Ï³ñáÕ ¿ ·áñÍ»É ó³ÝÏ³ó³Í ÙÇç³½·³ÛÇÝ Ï³½Ù³Ï»ñåáõÃÛ³ÝÝ ³éÁÝÃ»ñ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ºñÏáõ Ï³Ù ÙÇ ù³ÝÇ å»ïáõÃÛáõÝÝ»ñ ÙÇ¨ÝáõÛÝ ³ÝÓÇÝ Ï³ñáÕ »Ý Ñ³í³ï³ñÙ³·ñ»É áñå»ë Ý»ñÏ³Û³óáõóãáõÃÛ³Ý Õ»Ï³í³ñ ³ÛÉ å»ïáõÃÛáõÝáõÙ, »Ã» ÁÝ¹áõÝáÕ å»ïáõÃÛáõÝÁ ¹ñ³ ¹»Ù ãÇ ³é³ñÏáõÙ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5-ñ¹, 8-ñ¹, 9-ñ¹ ¨ 11-ñ¹ Ñá¹í³ÍÝ»ñáõÙ Ý³Ë³ï»ëí³Í  µ³ó³éáõÃÛáõÝÝ»ñáí Ñ³Ý¹»ñÓ áõÕ³ñÏáÕ å»ïáõÃÛáõÝÁ ³Ý³ñ·»É Ï³ñáÕ ¿ Ýß³Ý³Ï»É Ý»ñÏ³Û³óáõóãáõÃÛ³Ý ³ÝÓÝ³Ï³½ÙÇ ³Ý¹³ÙÝ»ñ: ÆÝã í»ñ³µ»ñáõÙ ¿ é³½Ù³Ï³Ý, Íáí³ÛÇÝ ¨ û¹³ÛÇÝ Ïóáñ¹Ý»ñÇÝ, ³å³ ÁÝ¹áõÝáÕ å»ïáõÃÛáõÝÁ Ï³ñáÕ ¿ ³é³ç³ñÏ»É, áñ Ýñ³Ýó ³ÝáõÝÝ»ñÁ Ý³Ë³å»ë Ñ³ÛïÝí»Ý Çñ»Ýª Ñ³í³ÝáõÃÛáõÝ ëï³Ý³Éáõ Ñ³Ù³ñ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 xml:space="preserve">Ðá¹í³Í 8 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1. Ü»ñÏ³Û³óáõóãáõÃÛ³Ý ¹Çí³Ý³·Çï³Ï³Ý ³ÝÓÝ³Ï³½ÙÇ ³Ý¹³ÙÝ»ñÁ ëÏ½µáõÝùáñ»Ý å»ïù ¿ Ñ³Ý¹Çë³Ý³Ý áõÕ³ñÏáÕ å»ïáõÃÛ³Ý ù³Õ³ù³óÇÝ»ñ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 ÀÝ¹áõÝáÕ å»ïáõÃÛ³Ý ù³Õ³ù³óÇÝ»ñ Ñ³Ý¹Çë³óáÕ ³ÝÓÇÝù ã»Ý Ï³ñáÕ Ýß³Ý³Ïí»É Ý»ñÏ³Û³óáõóãáõÃÛ³Ý ¹Çí³Ý³·Çï³Ï³Ý ³ÝÓÝ³Ï³½ÙÇ ³Ý¹³ÙÝ»ñ ³ÛÉ Ï»ñå, ù³Ý ³Û¹ å»ïáõÃÛ³Ý Ñ³Ù³Ó³ÛÝáõÃÛ³Ùµ, ÁÝ¹ áñáõÙ ³Û¹ Ñ³Ù³Ó³ÛÝáõÃÛáõÝÁ Ï³ñáÕ ¿ ó³ÝÏ³ó³Í Å³Ù³Ý³Ï ã»ÕÛ³É Ñ³Ûï³ñ³ñí»É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3. ÀÝ¹áõÝáÕ å»ïáõÃÛáõÝÁ Ï³ñáÕ ¿ ÝáõÛÝ Çñ³íáõÝùÝ Çñ»Ý í»ñ³å³Ñ»É  »ññáñ¹  å»ïáõÃÛ³Ý ³ÛÝ ù³Õ³ù³óÇÝ»ñÇ ÝÏ³ïÙ³Ùµ, áñáÝù Ý³¨ áõÕ³ñÏáÕ å»ïáõÃÛ³Ý ù³Õ³ù³óÇÝ»ñ ã»Ý Ñ³Ý¹Çë³ÝáõÙ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 xml:space="preserve">Ðá¹í³Í 9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1. ÀÝ¹áõÝáÕ å»ïáõÃÛáõÝÁ ó³ÝÏ³ó³Í Å³Ù³Ý³Ï, å³ñï³íáñ ãÉÇÝ»Éáí å³ï×³é³µ³Ý»É Çñ áñáßáõÙÁ, Ï³ñáÕ ¿ ï»Õ»Ï³óÝ»É áõÕ³ñÏáÕ å»ïáõÃÛ³ÝÁ, áñ Ý»ñÏ³Û³óáõóãáõÃÛ³Ý Õ»Ï³í³ñÁ Ï³Ù Ý»ñÏ³Û³óáõóãáõÃÛ³Ý ¹Çí³Ý³·Çï³Ï³Ý ³ÝÓÝ³Ï³½ÙÇ áñ¨¿ ³Ý¹³Ù Ñ³Ý¹Çë³ÝáõÙ ¿ §persona non grata¦ (³Ýó³ÝÏ³ÉÇ ³ÝÓ) Ï³Ù áñ Ý»ñÏ³Û³óáõóãáõÃÛ³Ý ó³ÝÏ³ó³Í ³ÛÉ ³Ý¹³Ù Ñ³Ý¹Çë³ÝáõÙ ¿ ³ÝÁÝ¹áõÝ»ÉÇ: ²Û¹ ¹»åùáõÙ áõÕ³ñÏáÕ å»ïáõÃÛáõÝÁ Ñ³Ù³å³ï³ëË³Ý³µ³ñ å»ïù ¿ Ñ»ï Ï³ÝãÇ ïíÛ³É ³ÝÓÇÝ Ï³Ù ¹³¹³ñ»óÝÇ Ýñ³ ·áñÍ³éáõÛÃÝ»ñÁ Ý»ñÏ³Û³óáõóãáõÃÛáõÝáõÙ: ²ÝÓÁ Ï³ñáÕ ¿ §non grata¦ (³Ýó³ÝÏ³ÉÇ ³ÝÓ) Ï³Ù ³ÝÁÝ¹áõÝ»ÉÇ Ñ³Ûï³ñ³ñí»É ÙÇÝã¨ ÁÝ¹áõÝáÕ å»ïáõÃÛ³Ý ï³ñ³Íù Å³Ù³Ý»ÉÁ: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2. ºÃ» áõÕ³ñÏáÕ å»ïáõÃÛáõÝÁ µÝ³Ï³ÝáÝ Å³Ù³Ý³Ï³Ñ³ïí³ÍÇ ÁÝÃ³óùáõÙ Ññ³Å³ñíÇ Ï³ï³ñ»Éáõó Ï³Ù ÁÝ¹áõÝ»ÉÇ Å³ÙÏ»ïáõÙ ãÏ³ï³ñÇ ëáõÛÝ Ñá¹í³ÍÇ 1-ÇÝ Ï»ïáí Ý³Ë³ï»ëí³Í Çñ å³ñï³íáñáõÃÛáõÝÝ»ñÁ, ÁÝ¹áõÝáÕ å»ïáõÃÛáõÝÁ Ï³ñáÕ ¿ Ññ³Å³ñí»É ïíÛ³É ³ÝÓÇÝ Ý»ñÏ³Û³óáõóãáõÃÛ³Ý ³ßË³ï³ÏÇó ×³Ý³ã»Éáõó: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0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1. ÀÝ¹áõÝáÕ å»ïáõÃÛ³Ý ³ñï³ùÇÝ ·áñÍ»ñÇ Ý³Ë³ñ³ñáõÃÛ³ÝÁ Ï³Ù ³ÛÉ Ý³Ë³ñ³ñáõÃÛ³ÝÁ, áñÇ í»ñ³µ»ñÛ³É å³ÛÙ³Ý³íáñí³ÍáõÃÛáõÝ Ï³, Í³ÝáõóíáõÙ ¿.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³) Ý»ñÏ³Û³óáõóãáõÃÛ³Ý ³Ý¹³ÙÝ»ñÇ Ýß³Ý³ÏÙ³Ý, Ýñ³Ýó Å³Ù³ÝÙ³Ý ¨ í»ñçÝ³Ï³Ý Ù»ÏÝÙ³Ý Ù³ëÇÝ Ï³Ù Ý»ñÏ³Û³óáõóãáõÃÛáõÝáõÙ Ýñ³Ýó ·áñÍ³éáõÛÃÝ»ñÇ ¹³¹³ñ»óÙ³Ý Ù³ëÇÝ,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µ) Ý»ñÏ³Û³óáõóãáõÃÛ³Ý ³Ý¹³ÙÇ ÁÝï³ÝÇùÇÝ å³ïÏ³ÝáÕ ³ÝÓÇ Å³Ù³ÝÙ³Ý áõ í»ñçÝ³Ï³Ý Ù»ÏÝÙ³Ý Ù³ëÇÝ ¨, Ñ³ñÏ »Õ³Í ¹»åù»ñáõÙ, ³ÛÝ Ù³ëÇÝ, áñ ³Ûë Ï³Ù ³ÛÝ ³ÝÓÁ ¹³éÝáõÙ ¿ Ï³Ù ¹³¹³ñ»É ¿ ÉÇÝ»É Ý»ñÏ³Û³óáõóãáõÃÛ³Ý ³Ý¹³ÙÇ ÁÝï³ÝÇùÇ ³Ý¹³Ù,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·) ëáõÛÝ Ï»ïÇ §³¦ »ÝÃ³Ï»ïáõÙ ÑÇß³ï³Ïí³Í ³ÝÓ³Ýó Ùáï Í³é³ÛáõÃÛ³Ý ³Ýó³Í Ù³ëÝ³íáñ ïÝ³ÛÇÝ ³ßË³ïáÕÝ»ñÇ Å³Ù³ÝÙ³Ý ¨ í»ñçÝ³Ï³Ý Ù»ÏÝÙ³Ý Ù³ëÇÝ ¨ Ñ³ñÏ »Õ³Í ¹»åù»ñáõÙª ³Û¹ ³ÝÓ³Ýó Ùáï Ýñ³Ýó Í³é³ÛáõÃÛáõÝÁ ¹³¹³ñ»óÝ»Éáõ Ù³ëÇÝ,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¹) ÁÝ¹áõÝáÕ å»ïáõÃÛáõÝáõÙ µÝ³ÏíáÕ ³ÝÓ³Ýó` áñå»ë Ý»ñÏ³Û³óáõóãáõÃÛ³Ý ³ñïáÝáõÃÛáõÝÝ»ñ ¨ ³ÝÓ»éÝÙË»ÉÇáõÃÛáõÝ áõÝ»óáÕ ³Ý¹³ÙÝ»ñ Ï³Ù ïÝ³ÛÇÝ ³ßË³ïáÕÝ»ñ í³ñÓ»Éáõ Ï³Ù ³½³ï»Éáõ Ù³ëÇÝ: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2. Ä³Ù³ÝÙ³Ý ¨ í»ñçÝ³Ï³Ý Ù»ÏÝÙ³Ý Ù³ëÇÝ ÝáõÛÝå»ë å»ïù ¿ ï»Õ»Ï³óíÇ í³Õûñáù` Áëï ÑÝ³ñ³íáñáõÃÛ³Ý: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1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1. Ü»ñÏ³Û³óáõóãáõÃÛ³Ý ³ÝÓÝ³Ï³½ÙÇ Ãí³ù³Ý³ÏÇ Ù³ëÇÝ ÏáÝÏñ»ï Ñ³Ù³Ó³ÛÝáõÃÛ³Ý µ³ó³Ï³ÛáõÃÛ³Ý ¹»åùáõÙ ÁÝ¹áõÝáÕ å»ïáõÃÛáõÝÁ Ï³ñáÕ ¿ ³é³ç³ñÏ»É, áñå»ë½Ç Ý»ñÏ³Û³óáõóãáõÃÛ³Ý ³ÝÓÝ³Ï³½ÙÇ Ãí³ù³Ý³ÏÁ å³Ñå³ÝíÇ ³ÛÝ ë³ÑÙ³ÝÝ»ñáõÙ, áñáÝù ÇÝùÁ ·ïÝáõÙ ¿ µÝ³Ï³Ý ¨ ÝáñÙ³É, Ñ³ßíÇ ³éÝ»Éáí ÁÝ¹áõÝáÕ å»ïáõÃÛáõÝáõÙ ·áÛáõÃÛáõÝ áõÝ»óáÕ Ñ³Ý·³Ù³ÝùÝ»ñÝ áõ å³ÛÙ³ÝÝ»ñÁ ¨ ïíÛ³É Ý»ñÏ³Û³óáõóãáõÃÛ³Ý å³Ñ³ÝçÙáõÝùÝ»ñÁ: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 xml:space="preserve">2. ÀÝ¹áõÝáÕ å»ïáõÃÛáõÝÁ Ï³ñáÕ ¿ Ý³¨ ÝáõÛÝ ÑÇÙáõÝùÝ»ñáí ¨ ³é³Ýó Ëïñ³Ï³ÝáõÃÛ³Ý Ññ³Å³ñí»É áñáß³ÏÇ Ï³ï»·áñÇ³ÛÇ å³ßïáÝ³ï³ñ ³ÝÓ³Ýó ÁÝ¹áõÝ»Éáõó: 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2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àõÕ³ñÏáÕ å»ïáõÃÛáõÝÁ ³é³Ýó ÁÝ¹áõÝáÕ å»ïáõÃÛ³Ý áñáß³ÏÇáñ»Ý ³ñï³Ñ³Ûïí³Í Ý³ËÝ³Ï³Ý Ñ³Ù³Ó³ÛÝáõÃÛ³Ý ãÇ Ï³ñáÕ ÑÇÙÝ»É ¹Çí³Ý³·Çï³Ï³Ý Ý»ñÏ³Û³óáõóãáõÃÛ³Ý Ù³ëÁ Ï³½ÙáÕ ·ñ³ë»ÝÛ³ÏÝ»ñ µÝ³Ï³í³Ûñ»ñáõÙ, µ³óÇ ³ÛÝ í³Ûñ»ñÇó, áñï»Õ ÑÇÙÝí³Í ¿ ÇÝùÁª Ý»ñÏ³Û³óáõóãáõÃÛáõÝÁ: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3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rFonts w:eastAsia="Times Armenian"/>
          <w:sz w:val="24"/>
        </w:rPr>
      </w:pPr>
      <w:r>
        <w:rPr>
          <w:rFonts w:eastAsia="Times Armenian"/>
          <w:sz w:val="24"/>
        </w:rPr>
        <w:t xml:space="preserve">  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1. Ü»ñÏ³Û³óáõóãáõÃÛ³Ý Õ»Ï³í³ñÁ Ñ³Ù³ñíáõÙ ¿ ÁÝ¹áõÝáÕ å»ïáõÃÛáõÝáõÙ Çñ ·áñÍ³éáõÛÃÝ»ñÇ Ï³ï³ñÙ³ÝÝ ³Ýó³Í ³Û¹ å»ïáõÃÛáõÝÝ»ñáõÙ ·áÛáõÃÛáõÝ áõÝ»óáÕ åñ³ÏïÇÏ³ÛÇ Ñ³Ù³Ó³ÛÝ, áñÇ ÏÇñ³éáõÙÁ å»ïù ¿ ÉÇÝÇ ÙÇ³ï»ë³Ï Çñ Ñ³í³ï³ñÙ³·ñ»ñÁ Ñ³ÝÓÝ»Éáõ å³ÑÇó, Ï³Ù ÁÝ¹áõÝáÕ å»ïáõÃÛ³Ý ³ñï³ùÇÝ ·áñÍ»ñÇ Ý³Ë³ñ³ñáõÃÛ³ÝÁ Ï³Ù ³ÛÉ Ý³Ë³ñ³ñáõÃÛ³ÝÁ, áñÇ í»ñ³µ»ñÛ³É Ï³ å³ÛÙ³Ý³íáñí³ÍáõÃÛáõÝ, Çñ Å³Ù³ÝÙ³Ý Ù³ëÇÝ Ñ³ÛïÝ»Éáõ ¨ Ñ³í³ï³ñÙ³·ñ»ñÇ Ñ³ëï³ïí³Í å³ï×»ÝÝ»ñÁ Ý»ñÏ³Û³óÝ»Éáõ å³ÑÇó: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 xml:space="preserve">2. Ð³í³ï³ñÙ³·ÇñÁ Ñ³ÝÓÝ»Éáõ Ï³Ù ¹ñ³Ýó Ñ³ëï³ïí³Í å³ï×»ÝÝ»ñÁ Ý»ñÏ³Û³óÝ»Éáõ Ñ»ñÃ³Ï³ÝáõÃÛáõÝÁ áñáßáõÙ ¿ Ý»ñÏ³Û³óáõóãáõÃÛ³Ý Õ»Ï³í³ñÇ Å³Ù³ÝÙ³Ý ³Ùë³Ãíáí ¨ Å³Ùáí: 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Ðá¹í³Í 14 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1. Ü»ñÏ³Û³óáõóãáõÃÛ³Ý Õ»Ï³í³ñÝ»ñÁ ëïáñ³µ³Å³ÝíáõÙ »Ý »ñ»ù ¹³ëÇ, áñáÝù »Ý.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³) å»ïáõÃÛáõÝÝ»ñÇ Õ»Ï³í³ñÝ»ñÇ ³éÁÝÃ»ñ Ñ³í³ï³ñÙ³·ñáÕ ¹»ëå³ÝÝ»ñÇ ¨ ÝíÇñ³ÏÝ»ñÇ ¨ Ñ³Ù³ñÅ»ù ³ëïÇ×³ÝÇ Ý»ñÏ³Û³óáõóãáõÃÛáõÝÝ»ñÇ ³ÛÉ Õ»Ï³í³ñÝ»ñÇÝ ¹³ë,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µ) å»ïáõÃÛáõÝÝ»ñÇ Õ»Ï³í³ñÝ»ñÇÝ ³éÁÝÃ»ñ Ñ³í³ï³ñÙ³·ñíáÕ ¹»ëå³ÝÝ»ñÇ ¨ ÷áËÝíÇñ³ÏÝ»ñÇ ¹³ë,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·) ³ñï³ùÇÝ ·áñÍ»ñÇ Ý³Ë³ñ³ñÝ»ñÇÝ ³éÁÝÃ»ñ Ñ³í³ï³ñÙ³·ñíáÕ  ·áñÍ»ñÇ Ñ³í³ï³ñÙ³ï³ñÝ»ñÇ ¹³ë: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2. àã ³ÛÉ Ï»ñå, ù³Ý »ÉÝ»Éáí ³í³·áõÃÛáõÝÇó ¨ í³ñí»É³Ï³ñ·Çó, áã ÙÇ ï³ñµ»ñáõÃÛáõÝ ãå»ïù ¿ ¹ñíÇ Ý»ñÏ³Û³óáõóãáõÃÛáõÝÝ»ñÇ Õ»Ï³í³ñÝ»ñÇ ÙÇç¨` Ýñ³Ýó ³Ûë Ï³Ù ³ÛÝ ¹³ëÇÝ å³ïÏ³Ý»Éáõ Ñ»ï¨³Ýùáí: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Ðá¹í³Í 15 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²ÛÝ ¹³ëÁ, áñÇÝ å»ïù ¿ å³ïÏ³Ý»Ý Ý»ñÏ³Û³óáõóãáõÃÛáõÝÝ»ñÇ Õ»Ï³í³ñÝ»ñÁ, áñáßáõÙ ¿ å»ïáõÃÛáõÝÝ»ñÇ ÙÇç¨ Ñ³Ù³Ó³ÛÝáõÃÛ³Ùµ: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Ðá¹í³Í 16 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1. Ü»ñÏ³Û³óáõóãáõÃÛáõÝÝ»ñÇ Ñ³Ù³å³ï³ëË³Ý ¹³ëÇ Õ»Ï³í³ñÝ»ñÇ ³í³·áõÃÛáõÝÁ áñáßíáõÙ ¿ Çñ»Ýó ·áñÍ³éáõÛÃÝ»ñÇ Ï³ï³ñÙ³Ý ³ÝóÝ»Éáõ ³Ùë³Ãíáí ¨ Å³Ùáí` Ñ³Ù³Ó³ÛÝ 18-ñ¹ Ñá¹í³ÍÇ: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 xml:space="preserve">2. Ü»ñÏ³Û³óáõóãáõÃÛ³Ý Õ»Ï³í³ñÇ Ñ³í³ï³ñÙ³·ñÙ³Ý ³ÛÝ ÷á÷áËáõÃÛáõÝÝ»ñÁ, áñáÝù ã»Ý ³é³ç³óÝáõÙ ¹³ëÇ ÷á÷áËáõÃÛáõÝ, ã»Ý ³Ý¹ñ³¹³éÝáõÙ Ýñ³ ³í³·áõÃÛ³Ý íñ³: 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3. êáõÛÝ Ñá¹í³ÍÁ ãÇ ßáß³÷áõÙ êáõñµ ²ÃáéÇ Ý»ñÏ³Û³óáõóãÇ ³í³·áõÃÛ³Ý í»ñ³µ»ñÛ³É ÁÝ¹áõÝáÕ å»ïáõÃÛáõÝáõÙ ÁÝ¹áõÝí³Í åñ³ÏïÇÏ³Ý: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jc w:val="center"/>
        <w:rPr/>
      </w:pPr>
      <w:r>
        <w:rPr>
          <w:b/>
          <w:bCs/>
          <w:sz w:val="24"/>
        </w:rPr>
        <w:t>Ðá¹í³Í 17</w:t>
      </w:r>
      <w:r>
        <w:rPr>
          <w:sz w:val="24"/>
        </w:rPr>
        <w:t xml:space="preserve"> 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Ü»ñÏ³Û³óáõóãáõÃÛ³Ý ¹Çí³Ý³·Çï³Ï³Ý ³ÝÓÝ³Ï³½ÙÇ ³Ý¹³ÙÝ»ñÇ ³í³·áõÃÛáõÝÁ Ý»ñÏ³Û³óáõóãáõÃÛ³Ý Õ»Ï³í³ñÇ ÏáÕÙÇó Ñ³ÛïÝíáõÙ ¿ ³ñï³ùÇÝ ·áñÍ»ñÇ Ý³Ë³ñ³ñáõÃÛ³ÝÁ Ï³Ù ³ÛÝ Ý³Ë³ñ³ñáõÃÛ³ÝÁ, áñÇ í»ñ³µ»ñÛ³É Ï³ å³ÛÙ³Ý³íáñí³ÍáõÃÛáõÝ: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Ðá¹í³Í 18 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Úáõñ³ù³ÝãÛáõñ å»ïáõÃÛáõÝáõÙ Ý»ñÏ³Û³óáõóãáõÃÛáõÝÝ»ñÇ Õ»Ï³í³ñÝ»ñÇÝ ÁÝ¹áõÝ»ÉÇë å³Ñå³ÝíáÕ Ï³ñ·Á å»ïù ¿ ÙÇ³ï»ë³Ï ÉÇÝÇ Ûáõñ³ù³ÝãÛáõñ ¹³ëÇ ÝÏ³ïÙ³Ùµ: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Ðá¹í³Í 19 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1. ºÃ» Ý»ñÏ³Û³óáõóãáõÃÛ³Ý Õ»Ï³í³ñÇ ï»ÕÁ Ã³÷áõñ ¿ Ï³Ù, »Ã» Ý»ñÏ³Û³óáõóãáõÃÛ³Ý Õ»Ï³í³ñÁ ãÇ Ï³ñáÕ Ï³ï³ñ»É Çñ ·áñÍ³éáõÛÃÝ»ñÁ, Ý»ñÏ³Û³óáõóãáõÃÛ³Ý Õ»Ï³í³ñÇ å³ñï³Ï³ÝáõÃÛáõÝÝ»ñÇ Å³Ù³Ý³Ï³íáñ å³ßïáÝ³ï³ñ Ñ³Ý¹Çë³ÝáõÙ ¿ ·áñÍ»ñÇ Å³Ù³Ý³Ï³íáñ Ñ³í³ï³ñÙ³ï³ñÁ: ¶áñÍ»ñÇ Å³Ù³Ý³Ï³íáñ Ñ³í³ï³ñÙ³ï³ñÇ ³ÝáõÝÁ ¨ ³½·³ÝáõÝÁ ÁÝ¹áõÝáÕ å»ïáõÃÛ³Ý ³ñï³ùÇÝ ·áñÍ»ñÇ Ý³Ë³ñ³ñáõÃÛ³ÝÁ Ï³Ù ³ÛÝ Ý³Ë³ñ³ñáõÃÛ³ÝÁ, áñÇ í»ñ³µ»ñÛ³É Ï³ å³ÛÙ³Ý³íáñí³ÍáõÃÛáõÝ, Ñ³ÛïÝáõÙ ¿ Ý»ñÏ³Û³óáõóãáõÃÛ³Ý Õ»Ï³í³ñÁ Ï³Ù, »Ã» Ý³ Ç íÇ×³ÏÇ ã¿ ¹³ ³Ý»Éáõ, áõÕ³ñÏáÕ å»ïáõÃÛ³Ý ³ñï³ùÇÝ ·áñÍ»ñÇ Ý³Ë³ñ³ñáõÃÛáõÝÁ: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 xml:space="preserve">2. ²ÛÝ ¹»åù»ñáõÙ, »ñµ Ý»ñÏ³Û³óáõóãáõÃÛ³Ý áã ÙÇ ¹Çí³Ý³·Çï³Ï³Ý ³Ý¹³Ù ãÇ ·ïÝíáõÙ ÁÝ¹áõÝáÕ å»ïáõÃÛáõÝáõÙ, í³ñã³Ï³Ý ¨ ï»ËÝÇÏ³Ï³Ý ³ÝÓÝ³Ï³½ÙÇ ³Ý¹³ÙÁ, ÁÝ¹áõÝáÕ å»ïáõÃÛ³Ý Ñ³Ù³Ó³ÛÝáõÃÛ³Ùµ, Ï³ñáÕ ¿ áõÕ³ñÏáÕ å»ïáõÃÛ³Ý ÏáÕÙÇó Ýß³Ý³Ïí»É Ý»ñÏ³Û³óáõóãáõÃÛ³Ý ÁÝÃ³óÇÏ í³ñã³Ï³Ý ·áñÍ»ñÇ í³ñÙ³Ý å³ï³ëË³Ý³ïáõ: 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Ðá¹í³Í 20 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Ü»ñÏ³Û³óáõóãáõÃÛáõÝÁ ¨ Ýñ³ Õ»Ï³í³ñÁ Çñ³íáõÝù áõÝ»Ý áõÕ³ñÏáÕ å»ïáõÃÛ³Ý ¹ñáßÁ ¨ ½ÇÝ³Ýß³ÝÝ û·ï³·áñÍ»É Ý»ñÏ³Û³óáõóãáõÃÛ³Ý ßÇÝáõÃÛáõÝÝ»ñÇ íñ³, Ý»ñ³éÛ³É Ý»ñÏ³Û³óáõóãáõÃÛ³Ý Õ»Ï³í³ñÇ Ýëï³í³ÛñÇ, ÇÝãå»ë Ý³¨ Ýñ³ ÷áË³¹ñ³ÙÇçáóÝ»ñÇ íñ³: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Ðá¹í³Í 21 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1. ÀÝ¹áõÝáÕ å»ïáõÃÛáõÝÁ Çñ ûñ»ÝùÝ»ñÇ Ñ³Ù³Ó³ÛÝ å»ïù ¿ ³ç³ÏóÇ áõÕ³ñÏáÕ  å»ïáõÃÛ³ÝÁ, Çñ ï³ñ³ÍùáõÙ Ó»éù µ»ñ»Éáõ Ý»ñÏ³Û³óáõóãáõÃÛ³Ý ·áñÍáõÝ»áõÃÛ³Ý Ñ³Ù³ñ ³ÝÑñ³Å»ßï ßÇÝáõÃÛáõÝÝ»ñ, Ï³Ù å»ïù ¿ áõÕ³ñÏáÕ å»ïáõÃÛ³ÝÁ û·ÝáõÃÛáõÝ óáõÛó ï³ áñ¨¿ ³ÛÉ ×³Ý³å³ñÑáí ßÇÝáõÃÛáõÝÝ»ñ ëï³Ý³Éáõ Ñ³Ù³ñ: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2. Ü³ ³ÝÑñ³Å»ßïáõÃÛ³Ý ¹»åùáõÙ å»ïù ¿ Ý³¨ Ý»ñÏ³Û³óáõóãáõÃÛáõÝÝ»ñÇÝ û·ÝáõÃÛáõÝ óáõó³µ»ñÇ Ñ³ñÙ³ñ ßÇÝáõÃÛáõÝÝ»ñ Ó»éù µ»ñ»Éáõ Çñ»Ýó ³Ý¹³ÙÝ»ñÇ Ñ³Ù³ñ: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Ðá¹í³Í 22 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1. Ü»ñÏ³Û³óáõóãáõÃÛ³Ý ßÇÝáõÃÛáõÝÝ»ñÁ ³ÝÓ»éÝÙË»ÉÇ »Ý: ÀÝ¹áõÝáÕ å»ïáõÃÛ³Ý ÇßË³ÝáõÃÛáõÝÝ»ñÁ ã»Ý Ï³ñáÕ Ùáõïù ·áñÍ»É ³Û¹ ßÇÝáõÃÛáõÝÝ»ñÁ ³ÛÉ Ï»ñå, ù³Ý Ý»ñÏ³Û³óáõóãáõÃÛ³Ý Õ»Ï³í³ñÇ Ñ³Ù³Ó³ÛÝáõÃÛ³Ùµ: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2. ÀÝ¹áõÝáÕ å»ïáõÃÛ³Ý íñ³ Ñ³ïáõÏ å³ñï³Ï³ÝáõÃÛáõÝ ¿ ¹ñíáõÙ µáÉáñ å³ïß³× ÙÇçáóÝ»ñÁ Ó»éÝ³ñÏ»É Ý»ñÏ³Û³óáõóãáõÃÛ³Ý ßÇÝáõÃÛáõÝÝ»ñÁ ³Ù»Ý ï»ë³Ï Ý»ñËáõÅáõÙÝ»ñÇó Ï³Ù íÝ³ë Ñ³ëóÝ»Éáõó å³ßïå³Ý»Éáõ ¨ Ý»ñÏ³Û³óáõóãáõÃÛ³Ý ³Ý¹áññÇÝ ³Ù»Ý ï»ë³Ï Ë³ËïáõÙÁ Ï³Ù ³ñÅ³Ý³å³ïíáõÃÛáõÝÁ íÇñ³íáñ»ÉÁ Ï³ÝË»Éáõ Ñ³Ù³ñ: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3. Ü»ñÏ³Û³óáõóãáõÃÛ³Ý ßÇÝáõÃÛáõÝÁ, Ï³Ñ³íáñ³ÝùÇ ³é³ñÏ³Ý»ñÁ ¨ ³ÛÝï»Õ ·ïÝíáÕ ÙÛáõë ·áõÛùÁ, ÇÝãå»ë Ý³¨ Ý»ñÏ³Û³óáõóãáõÃÛ³Ý ÷áË³¹ñ³ÙÇçáóÝ»ñÁ û·ïíáõÙ »Ý Ëáõ½³ñÏÙ³Ý, µéÝ³·ñ³íÙ³Ý, Ï³É³ÝùÇ ¨ Ñ³ñÏ³¹ñ³Ï³Ý ·áñÍáÕáõÃÛáõÝÝ»ñÇ ³ÝÓ»éÝÙË»ÉÇáõÃÛáõÝÇó: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20"/>
          <w:tab w:val="left" w:pos="0" w:leader="none"/>
        </w:tabs>
        <w:rPr>
          <w:emboss w:val="false"/>
          <w:imprint w:val="false"/>
          <w:color w:val="000000"/>
        </w:rPr>
      </w:pPr>
      <w:r>
        <w:rPr>
          <w:emboss w:val="false"/>
          <w:imprint w:val="false"/>
          <w:color w:val="000000"/>
        </w:rPr>
        <w:t>Ðá¹í³Í 23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Cs/>
          <w:imprint/>
          <w:color w:val="000000"/>
        </w:rPr>
      </w:pPr>
      <w:r>
        <w:rPr>
          <w:rFonts w:cs="Times Armenian" w:ascii="Times Armenian" w:hAnsi="Times Armenian"/>
          <w:bCs/>
          <w:imprint/>
          <w:color w:val="000000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ind w:firstLine="720"/>
        <w:rPr>
          <w:sz w:val="24"/>
        </w:rPr>
      </w:pPr>
      <w:r>
        <w:rPr>
          <w:sz w:val="24"/>
        </w:rPr>
        <w:t>1. àõÕ³ñÏáÕ å»ïáõÃÛáõÝÁ ¨ Ý»ñÏ³Û³óáõóãáõÃÛ³Ý Õ»Ï³í³ñÝ ³½³ïíáõÙ »Ý Ý»ñÏ³Û³óáõóãáõÃÛ³Ý Ù³ëÝ³íáñ Ï³Ù í³ñÓáõ ßÇÝáõÃÛáõÝÝ»ñÇÝ í»ñ³µ»ñáÕ å»ï³Ï³Ý` ßñç³Ý³ÛÇÝ ¨ ï»Õ³Ï³Ý µáÉáñ Ñ³ñÏ»ñÇó áõ ïáõñù»ñÇó, µ³óÇ ³ÛÝ í×³ñÝ»ñÇó, áñáÝù Çñ»ÝóÇó Ý»ñÏ³Û³óÝáõÙ »Ý ëå³ë³ñÏÙ³Ý ÏáÝÏñ»ï ï»ë³ÏÝ»ñÇ Ñ³Ù³ñ ·³ÝÓíáÕ í³ñÓ:</w:t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 xml:space="preserve">2. êáõÛÝ Ñá¹í³ÍáõÙ Ýßí³Í Ñ³ñÏáõÙÇó ³½³ïáõÙÁ ãÇ í»ñ³µ»ñáõÙ ³ÛÝ Ñ³ñÏ»ñÇÝ áõ ïáõñù»ñÇÝ, áñáÝó ÁÝ¹áõÝáÕ å»ïáõÃÛ³Ý ûñ»ÝùÝ»ñÇÝ Ñ³Ù³å³ï³ëË³Ý, »ÝÃ³ñÏíáõÙ »Ý ³ÛÝ ³ÝÓÇÝù, áñáÝù å³ÛÙ³Ý³·ñ»ñ »Ý ÏÝù»É áõÕ³ñÏáÕ å»ïáõÃÛ³Ý Ï³Ù Ý»ñÏ³Û³óáõóãáõÃÛ³Ý Õ»Ï³í³ñÇ Ñ»ï: 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24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Ü»ñÏ³Û³óáõóãáõÃÛ³Ý ³ñËÇíÝ»ñÁ ¨ ÷³ëï³ÃÕÃ»ñÝ ³ÝÓ»éÝÙË»ÉÇ »Ý ó³ÝÏ³ó³Í Å³Ù³Ý³Ï ¨ ³ÝÏ³Ë ¹ñ³Ýó ·ïÝí»Éáõ í³ÛñÇó: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25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Ü»ñÏ³Û³óáõóãáõÃÛ³Ý ÏáÕÙÇó Çñ ·áñÍ³éáõÛÃÝ»ñÁ Ï³ï³ñ»Éáõ Ñ³Ù³ñ ÁÝ¹áõÝáÕ å»ïáõÃÛáõÝÁ å»ïù ¿ ÁÝÓ»éÇ µáÉáñ ÑÝ³ñ³íáñáõÃÛáõÝÝ»ñÁ: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Ðá¹í³Í 26 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ÀÝ¹áõÝáÕ å»ïáõÃÛáõÝÁ å»ïù ¿ ³å³ÑáíÇ Ý»ñÏ³Û³óáõóãáõÃÛ³Ý µáÉáñ ³Ý¹³ÙÝ»ñÇ ³½³ï ï»Õ³ß³ñÅÁ Çñ ï³ñ³ÍùáõÙ, »Ã» ¹³ ãÇ Ñ³Ï³ëáõÙ ³ÛÝ ·áïÇÝ»ñÇ Ù³ëÇÝ ûñ»ÝùÝ»ñÇÝ áõ Ï³ÝáÝÝ»ñÇÝ, áñï»Õ Ùáõïù ·áñÍ»ÉÝ ³ñ·»ÉíáõÙ ¿ Ï³Ù Ï³ñ·³íáñíáõÙ ¿ ³½·³ÛÇÝ ³Ýíï³Ý·áõÃÛ³Ý ³å³ÑáíÙ³Ý ÝÏ³ï³éáõÙÝ»ñáí: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Ðá¹í³Í 27 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1. ÀÝ¹áõÝáÕ å»ïáõÃÛáõÝÁ å»ïù ¿ ÃáõÛÉ³ïñÇ ¨ å³Ñå³ÝÇ Ý»ñÏ³Û³óáõóãáõÃÛ³Ý ³½³ï Ñ³Õáñ¹³ÏóáõÃÛáõÝÁ µáÉáñ å³ßïáÝ³Ï³Ý Ýå³ï³ÏÝ»ñáí: àõÕ³ñÏáÕ å»ïáõÃÛ³Ý Ï³é³í³ñáõÃÛ³Ý áõ ³ÛÉ Ý»ñÏ³Û³óáõóÇãÝ»ñÇ ¨ ÑÛáõå³ïáëáõÃÛáõÝÝ»ñÇ Ñ»ï Ñ³ñ³µ»ñáõÃÛáõÝÝ»ñÇ ÁÝÃ³óùáõÙ, áñï»Õ ¿É áñ ¹ñ³Ýù ·ïÝí»Ý, Ý»ñÏ³Û³óáõóãáõÃÛáõÝÁ Ï³ñáÕ ¿ û·ï³·áñÍ»É µáÉáñ Ñ³ñÙ³ñ ÙÇçáóÝ»ñÁ, Ý»ñ³éÛ³É ¹Çí³Ý³·Çï³Ï³Ý ëáõñÑ³Ý¹³ÏÝ»ñÁ ¨ Í³ÍÏ³·Çñ Ï³Ù ·³ÕïÝ³·Çñ Ñ»é³·ñ»ñÁ: ²ÛÝáõ³Ù»Ý³ÛÝÇí, Ý»ñÏ³Û³óáõóãáõÃÛáõÝÁ é³¹ÇáÑ³Õáñ¹Çã ï»Õ³¹ñ»É ¨ û·ï³·áñÍ»É Ï³ñáÕ ¿ ÙÇ³ÛÝ ÁÝ¹áõÝáÕ å»ïáõÃÛ³Ý Ñ³Ù³Ó³ÛÝáõÃÛ³Ùµ: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2. Ü»ñÏ³Û³óáõóãáõÃÛ³Ý å³ßïáÝ³Ï³Ý ÃÕÃ³ÏóáõÃÛáõÝÁ ³ÝÓ»éÝÙË»ÉÇ ¿: ä³ßïáÝ³Ï³Ý ÃÕÃ³ÏóáõÃÛáõÝ ³ë»Éáí Ñ³ëÏ³óíáõÙ ¿ ³ÛÝ ³ÙµáÕç ÃÕÃ³ÏóáõÃÛáõÝÁ, áñÁ í»ñ³µ»ñáõÙ ¿ Ý»ñÏ³Û³óáõóãáõÃÛ³ÝÁ ¨ Ýñ³ ·áñÍ³éáõÛÃÝ»ñÇÝ: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3. ¸Çí³Ý³·Çï³Ï³Ý ÷áëïÁ »ÝÃ³Ï³ ã¿ áã µ³óÙ³Ý, áã ¿É Ï³É³ÝùÇ: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4. ¸Çí³Ý³·Çï³Ï³Ý ÷áëï Ï³½ÙáÕ µáÉáñ Í³ÝñáóÝ»ñÁ å»ïù ¿ áõÝ»Ý³Ý ¹ñ³Ýó µÝáõÛÃÁ Ù³ïÝ³ÝßáÕ, ï»ë³Ý»ÉÇ ³ñï³ùÇÝ Ýß³ÝÝ»ñ, ¨ ¹ñ³Ýù Ï³ñáÕ »Ý å³ñáõÝ³Ï»É ÙÇ³ÛÝ ¹Çí³Ý³·Çï³Ï³Ý ÷³ëï³ÃÕÃ»ñ ¨ å³ßïáÝ³Ï³Ý û·ï³·áñÍÙ³Ý Ñ³Ù³ñ Ý³Ë³ï»ëí³Í ³é³ñÏ³Ý»ñ: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5. ¸Çí³Ý³·Çï³Ï³Ý ëáõñÑ³Ý¹³ÏÁ, áñÁ å»ïù ¿ áõÝ»Ý³ Çñ Ï³ñ·³íÇ×³ÏÇ ¨ ¹Çí³Ý³·Çï³Ï³Ý ÷áëïÁ Ï³½ÙáÕ Í³ÝñáóÝ»ñÇ ù³Ý³ÏÁ` Ýß»Éáí å³ßïáÝ³Ï³Ý ÷³ëï³ÃáõÕÃÁ, Çñ Í³é³ÛáÕ³Ï³Ý å³ñï³Ï³ÝáõÃÛáõÝÝ»ñÁ Ï³ï³ñ»ÉÇë û·ïíáõÙ ¿ ÁÝ¹áõÝáÕ å»ïáõÃÛ³Ý å³ßïå³ÝáõÃÛáõÝÇó: Ü³ û·ïíáõÙ ¿ ³ÝÓÝ³Ï³Ý ³ÝÓ»éÝÙË»ÉÇáõÃÛáõÝÇó ¨ »ÝÃ³Ï³ ã¿, áñ¨¿ Ó¨Ç Ó»ñµ³Ï³ÉÙ³Ý Ï³Ù Ï³É³ÝùÇ: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6. àõÕ³ñÏáÕ å»ïáõÃÛáõÝÁ Ï³Ù Ý»ñÏ³Û³óáõóãáõÃÛáõÝÁ Ï³ñáÕ »Ý Ýß³Ý³Ï»É §ad hoc¦ Ñ³ïáõÏ  ¹Çí³Ý³·Çï³Ï³Ý ëáõñÑ³Ý¹³ÏÝ»ñ: ²Û¹ ¹»åù»ñáõÙ ÝáõÛÝå»ë ÏÇñ³éíáõÙ »Ý ëáõÛÝ Ñá¹í³ÍÇ 5-ñ¹ Ï»ïÇ ¹ñáõÛÃÝ»ñÁ ³ÛÝ µ³ó³éáõÃÛ³Ùµ, áñ ³ÛÝï»Õ Ýßí³Í ³ÝÓ»éÝÙË»ÉÇáõÃÛáõÝÁ ¹³¹³ñáõÙ ¿ ³Û¹ ëáõñÑ³Ý¹³ÏÇ ÏáÕÙÇó ¹Çí³Ý³·Çï³Ï³Ý ÷áëïÁ Áëï Ýß³Ý³ÏÙ³Ý Ñ³ëóÝ»Éáõ å³ÑÇÝ: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 xml:space="preserve">7. ¸Çí³Ý³·Çï³Ï³Ý ÷áëïÁ Ï³ñáÕ ¿ íëï³Ñí»É ù³Õ³ù³óÇ³Ï³Ý ³ÛÝ û¹³Ý³íÇ ³ÝÓÝ³Ï³½ÙÇ Ññ³Ù³Ý³ï³ñÇÝ, áñÝ áõÕ¨áñíáõÙ ¿ Å³Ù³Ý»Éáõ Ñ³Ù³ñ ÃáõÛÉ³ïñí³Í û¹³Ý³í³Ï³Û³Ý: Ðñ³Ù³Ý³ï³ñÁ å»ïù ¿ áõÝ»Ý³ å³ßïáÝ³Ï³Ý ÷³ëï³ÃáõÕÃ, áñï»Õ Ýßí³Í ÉÇÝÇ ÷áëï Ï³½ÙáÕ Í³ÝñáóÝ»ñÇ ù³Ý³ÏÁ, ë³Ï³ÛÝ Ý³ ¹Çí³Ý³·Çï³Ï³Ý ëáõñÑ³Ý¹³Ï ãÇ Ñ³Ù³ñíáõÙ: Ü»ñÏ³Û³óáõóãáõÃÛáõÝÁ Ï³ñáÕ ¿ Çñ ³Ý¹³ÙÝ»ñÇó áñ¨¿ Ù»ÏÇÝ áõÕ³ñÏ»É û¹³Ý³íÇ Ññ³Ù³Ý³ï³ñÇó ¹Çí³Ý³·Çï³Ï³Ý ÷áëïÁ ³ÝÙÇç³Ï³Ýáñ»Ý ¨ ³Ý³ñ·»É ëï³Ý³Éáõ Ñ³Ù³ñ:    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28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²ÛÝ í³ñÓ³ïñáõÃÛáõÝÝ»ñÝ áõ ·³ÝÓáõÙÝ»ñÁ, áñáÝù Ý»ñÏ³Û³óáõóãáõÃÛáõÝÁ í»ñóÝáõÙ ¿ Çñ å³ßïáÝ³Ï³Ý å³ñï³Ï³ÝáõÃÛáõÝÝ»ñÁ Ï³ï³ñ»ÉÇë, ³½³ïíáõÙ »Ý µáÉáñ Ñ³ñÏ»ñÇó ¨ ïáõñù»ñÇó: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Ðá¹í³Í 29 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¸Çí³Ý³·Çï³Ï³Ý ·áñÍ³Ï³ÉÁ ³ÝÓ»éÝÙË»ÉÇ ¿: Ü³ »ÝÃ³Ï³ ã¿   Ó»ñµ³Ï³ÉÙ³Ý Ï³Ù Ï³É³ÝùÇ: ÀÝ¹áõÝáÕ å»ïáõÃÛáõÝÁ å³ñï³íáñ ¿ Ýñ³Ý í»ñ³µ»ñ»É å³ïß³× Ñ³ñ·³Ýùáí ¨ Ó»éÝ³ñÏ»É µáÉáñ ³ÝÑñ³Å»ßï ÙÇçáóÝ»ñÁ` Ï³ÝË»Éáõ Ýñ³ ³ÝÓÇ, ³½³ïáõÃÛ³Ý Ï³Ù ³ñÅ³Ý³å³ïíáõÃÛ³Ý Ñ³Ý¹»å áñ¨¿ áïÝÓ·áõÃÛáõÝ: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30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1. ¸Çí³Ý³·Çï³Ï³Ý ·áñÍ³Ï³ÉÇ Ù³ëÝ³íáñ Ýëï³í³ÛñÁ û·ïíáõÙ ¿ ÝáõÛÝ ³ÝÓ»éÝÙË»ÉÇáõÃÛáõÝÇó ¨ å³ßïå³ÝáõÃÛáõÝÇó, ÇÝãÇó û·ïíáõÙ »Ý Ý»ñÏ³Û³óáõóãáõÃÛ³Ý ßÇÝáõÃÛáõÝÝ»ñÁ: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2. Üñ³ ÃÕÃ»ñÁ, ÃÕÃ³ÏóáõÃÛáõÝÁ ¨, µ³ó³éáõÃÛ³Ùµ 31-ñ¹ Ñá¹í³ÍÇ 3-ñ¹ Ï»ïáõÙ Ý³Ë³ï»ëí³ÍÇó, Ýñ³ ·áõÛùÁ Ñ³í³ë³ñ³å»ë û·ïíáõÙ »Ý ³ÝÓ»éÝÙË»ÉÇáõÃÛáõÝÇó: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31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1. ¸Çí³Ý³·Çï³Ï³Ý ·áñÍ³Ï³ÉÁ û·ïíáõÙ ¿ ÁÝ¹áõÝáÕ å»ïáõÃÛ³Ý ùñ»³Ï³Ý ÁÝ¹¹³ïáõÃÛ³Ý ³ÝÓ»éÝÙË»ÉÇáõÃÛáõÝÇó: Ü³ û·ïíáõÙ ¿ Ý³¨ ù³Õ³ù³óÇ³Ï³Ý ¨ í³ñã³Ï³Ý ÁÝ¹¹³ïáõÃÛ³Ý ³ÝÓ»éÝÙË»ÉÇáõÃÛáõÝÇó, µ³óÇ.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³) ·áõÛù³ÛÇÝ Ñ³Ûó»ñÇó, áñáÝù í»ñ³µ»ñáõÙ »Ý ÁÝ¹áõÝáÕ å»ïáõÃÛ³Ý ï³ñ³ÍùáõÙ ·ïÝíáÕ ³Ýß³ñÅ Ù³ëÝ³íáñ ·áõÛùÇÝ, »Ã» ÙÇ³ÛÝ Ý³ ¹ñ³Ý ãÇ ïÇñ³å»ïáõÙ áõÕ³ñÏáÕ å»ïáõÃÛ³Ý ³ÝáõÝÇó` Ý»ñÏ³Û³óáõóãáõÃÛ³Ý Ýå³ï³ÏÝ»ñáí,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µ) Å³é³Ý·áõÃÛ³ÝÁ í»ñ³µ»ñáÕ Ñ³Ûó»ñÇó, áñáÝó ÝÏ³ïÙ³Ùµ ¹Çí³Ý³·Çï³Ï³Ý ·áñÍ³Ï³ÉÁ Ñ³Ý¹»ë ¿ ·³ÉÇë Çµñ¨ Ïï³ÏÁ Ï³ï³ñáÕ, Å³é³Ý·í³Í ·áõÛùÇ ËÝ³Ù³Ï³É, Å³é³Ý·áñ¹ Ï³Ù Ù»ñÅíáÕ ÏáÕÙ, áñå»ë Ù³ëÝ³íáñ ³ÝÓ ¨ áã Ã» áõÕ³ñÏ³Í å»ïáõÃÛ³Ý ³ÝáõÝÇó,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·) ó³ÝÏ³ó³Í Ù³ëÝ³·Çï³Ï³Ý Ï³Ù ³é¨ïñ³ÛÇÝ ·áñÍáõÝ»áõÃÛ³ÝÁ í»ñ³µ»ñáÕ Ñ³Ûó»ñÇó, áñÁ ¹Çí³Ý³·Çï³Ï³Ý ·áñÍ³Ï³ÉÁ Çñ³Ï³Ý³óÝáõÙ ¿ ÁÝ¹áõÝáÕ å»ïáõÃÛáõÝáõÙ` Çñ å³ßïáÝ³Ï³Ý ·áñÍ³éáõÛÃÝ»ñÇ ë³ÑÙ³ÝÝ»ñÇó ¹áõñë: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 xml:space="preserve">2. ¸Çí³Ý³·Çï³Ï³Ý ·áñÍ³Ï³ÉÁ å³ñï³íáñ ã¿ óáõóÙáõÝùÝ»ñ ï³É áñå»ë íÏ³: 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/>
      </w:pPr>
      <w:r>
        <w:rPr>
          <w:sz w:val="24"/>
        </w:rPr>
        <w:tab/>
        <w:t>3. àã ÙÇ Ñ³ñÏ³¹Çñ ÙÇçáó ãÇ Ï³ñáÕ Ó»éÝ³ñÏí»É ¹Çí³Ý³·Çï³Ï³Ý ·áñÍ³Ï³ÉÇ ÝÏ³ïÙ³Ùµ, µ³ó³éáõÃÛ³Ùµ ³ÛÝ ¹»åù»ñÇ, áñáÝù ÁÝÏÝáõÙ »Ý ëáõÛÝ Ñá¹í³ÍÇ 1-ÇÝ Ï»ïÇ §³¦, §µ¦, §·¦ »ÝÃ³Ï»ï»ñÇ ï³Ï ¨ áã ³ÛÉ Ï»ñå, ù³Ý å³ÛÙ³Ýáí, áñ Ñ³Ù³å³ï³ëË³Ý ÙÇçáóÝ»ñ Ï³ñáÕ »Ý Ó»éÝ³ñÏí»É ³é³Ýó Ë³Ëï»Éáõ Ýñ³ ³ÝÓÇ ¨ Ýñ³ Ï»ó³í³ÛñÇ ³ÝÓ»éÝÙË»ÉÇáõÃÛáõÝÁ: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4. ÀÝ¹áõÝáÕ å»ïáõÃÛ³Ý ÁÝ¹¹³ïáõÃÛ³Ý ÝÏ³ïÙ³Ùµ ¹Çí³Ý³·Çï³Ï³Ý ·áñÍ³Ï³ÉÇ ³ÝÓ»éÝÙË»ÉÇáõÃÛáõÝÁ Ýñ³Ý ãÇ ³½³ïáõÙ áõÕ³ñÏáÕ å»ïáõÃÛ³Ý ÁÝ¹¹³ïáõÃÛáõÝÇó: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Ðá¹í³Í 32 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1. ¸Çí³Ý³·Çï³Ï³Ý ·áñÍ³Ï³ÉÝ»ñÇ ¨ 37-ñ¹ Ñá¹í³ÍÇ Ñ³Ù³Ó³ÛÝ ³ÝÓ»éÝÙË»ÉÇáõÃÛáõÝÇó û·ïíáÕ ³ÝÓ³Ýó ÁÝ¹¹³ïáõÃÛ³Ý ÝÏ³ïÙ³Ùµ ³ÝÓ»éÝÙË»ÉÇáõÃÛáõÝÇó áõÕ³ñÏáÕ å»ïáõÃÛáõÝÁ Ï³ñáÕ ¿ Ññ³Å³ñí»É: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2. Ðñ³Å³ñáõÙÁ ÙÇßï å»ïù ¿ ÉÇÝÇ áñáß³ÏÇáñ»Ý ³ñï³Ñ³Ûïí³Í: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3. ¸Çí³Ý³·Çï³Ï³Ý ·áñÍ³Ï³ÉÇ Ï³Ù 37-ñ¹ Ñá¹í³ÍÇ Ñ³Ù³Ó³ÛÝ ÁÝ¹¹³ïáõÃÛ³Ý ³ÝÓ»éÝÙË»ÉÇáõÃÛáõÝÇó û·ïíáÕ ³ÝÓÇ ÏáÕÙÇó, ·áñÍÇ Ñ³ñáõóáõÙÁ Ýñ³Ý ½ñÏáõÙ ¿ ³ÝÙÇç³Ï³Ýáñ»Ý ÑÇÙÝ³Ï³Ý Ñ³ÛóÇ Ñ»ï Ï³åí³Í Ñ³Ý¹Çå³Ï³Ý Ñ³Ûó»ñÇ í»ñ³µ»ñÛ³É ÁÝ¹¹³ïáõÃÛ³Ý ³ÝÓ»éÝÙË»ÉÇáõÃÛáõÝÁ íÏ³Û³Ïáã»Éáõ Çñ³íáõÝùÇó: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4. ø³Õ³ù³óÇ³Ï³Ý ¨ í³ñã³Ï³Ý ·áñÍ»ñÇ í»ñ³µ»ñÛ³É ÁÝ¹¹³ïáõÃÛ³Ý ï³Ï ãÁÝÏÝáÕ ·áõÛùÇó Ññ³Å³ñáõÙÁ ãÇ Ýß³Ý³ÏáõÙ áñáßÙ³Ý Ï³ï³ñÙ³Ý í»ñ³µ»ñÛ³É ³ÝÓ»éÝÙË»ÉÇáõÃÛáõÝÇó Ññ³Å³ñáõÙ, ¹ñ³ Ñ³Ù³ñ å³Ñ³ÝçáõÙ ¿ Ñ³ïáõÏ Ññ³Å³ñáõÙ: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Ðá¹í³Í 33 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/>
      </w:pPr>
      <w:r>
        <w:rPr>
          <w:sz w:val="24"/>
        </w:rPr>
        <w:tab/>
        <w:t xml:space="preserve">1. êáõÛÝ Ñá¹í³ÍÇ 3-ñ¹ Ï»ïÇ ¹ñáõÛÃÝ»ñÇ å³Ñå³ÝÙ³Ý å³ÛÙ³Ýáí ëáóÇ³É³Ï³Ý ³å³ÑáíáõÃÛ³Ý Ù³ëÇÝ ÁÝ¹áõÝáÕ å»ïáõÃÛ³Ý Ù»ç ·áñÍáÕ Ï³ÝáÝÝ»ñÁ ã»Ý ï³ñ³ÍíáõÙ ¹Çí³Ý³·Çï³Ï³Ý ·áñÍ³Ï³ÉÇ ³ÛÝ Í³é³ÛáõÃÛáõÝÝ»ñÇ íñ³, áñáÝù Ï³ï³ñíáõÙ »Ý áõÕ³ñÏáÕ å»ïáõÃÛ³Ý Ñ³Ù³ñ: 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2. êáõÛÝ Ñá¹í³ÍÇ 1-ÇÝ Ï»ïÇ µ³ó³éáõÙÁ í»ñ³µ»ñáõÙ ¿ Ý³¨ ¹Çí³Ý³·Çï³Ï³Ý ·áñÍ³Ï³ÉÇ Ùáï ³ßË³ïáÕ ïÝ³ÛÇÝ ³ßË³ïáÕÝ»ñÇÝ, áñáÝù ¹Çí³Ý³·Çï³Ï³Ý ·áñÍ³Ï³ÉÇ Ùáï ·ïÝíáõÙ »Ý µ³ó³é³å»ë Í³é³ÛáõÃÛ³Ý Ù»ç, å³ÛÙ³Ýáí.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³) áñ Ýñ³Ýù ã»Ý Ñ³Ý¹Çë³ÝáõÙ ÁÝ¹áõÝáÕ å»ïáõÃÛ³Ý ù³Õ³ù³óÇÝ»ñ ¨ Ùßï³å»ë ³ÛÝï»Õ ã»Ý µÝ³ÏíáõÙ,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µ) áñ Ýñ³Ýó íñ³ ï³ñ³ÍíáõÙ »Ý ëáóÇ³É³Ï³Ý ³å³ÑáíáõÃÛ³Ý Ù³ëÇÝ áõÕ³ñÏáÕ å»ïáõÃÛáõÝáõÙ Ï³Ù »ññáñ¹ å»ïáõÃÛáõÝáõÙ ·áñÍáÕ Ï³ÝáÝÝ»ñÁ: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3. ¸Çí³Ý³·Çï³Ï³Ý ·áñÍ³Ï³ÉÁ, áñÁ í³ñÓáõÙ ¿ ³ÝÓ³Ýó, áñáÝó íñ³ ãÇ ï³ñ³ÍíáõÙ ëáõÛÝ Ñá¹í³ÍÇ 2-ñ¹ Ï»ïÇ µ³ó³éáõÙÁ, å»ïù ¿ Ï³ï³ñÇ ëáóÇ³É³Ï³Ý ³å³ÑáíáõÃÛ³Ý Ù³ëÇÝ ÁÝ¹áõÝáÕ å»ïáõÃÛáõÝáõÙ ·áñÍáÕ Ï³ÝáÝÝ»ñáí, ·áñÍ³ïáõÝ»ñÇ íñ³ ¹ñí³Í å³ñï³Ï³ÝáõÃÛáõÝÝ»ñÁ: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/>
      </w:pPr>
      <w:r>
        <w:rPr>
          <w:sz w:val="24"/>
        </w:rPr>
        <w:tab/>
        <w:t>4. êáõÛÝ Ñá¹í³ÍÇ 1-ÇÝ ¨ 2-ñ¹ Ï»ï»ñáõÙ Ý³Ë³ï»ëí³Í µ³ó³éáõÙÁ ãÇ ËáãÝ¹áïáõÙ ÁÝ¹áõÝáÕ å»ïáõÃÛ³Ý ëáóÇ³É³Ï³Ý Ñ³Ù³Ï³ñ·ÇÝ Ï³Ù³íáñ Ù³ëÝ³Ïó»ÉáõÝ, å³ÛÙ³Ýáí, áñ ÝÙ³Ý Ù³ëÝ³ÏóáõÃÛáõÝÁ ÃáõÛÉ³ïñíáõÙ ¿ ïíÛ³É å»ïáõÃÛ³Ý ÏáÕÙÇó: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/>
      </w:pPr>
      <w:r>
        <w:rPr>
          <w:sz w:val="24"/>
        </w:rPr>
        <w:tab/>
        <w:t>5. êáõÛÝ Ñá¹í³ÍÇ ¹ñáõÛÃÝ»ñÁ ã»Ý ßáß³÷áõÙ ëáóÇ³É³Ï³Ý ³å³ÑáíáõÃÛ³Ý Ù³ëÇÝ Ý³ËÏÇÝáõÙ Ýùí³Í  »ñÏÏáÕÙ Ï³Ù µ³½Ù³ÏáÕÙ Ñ³Ù³Ó³ÛÝ³·ñ»ñÁ ¨ ã»Ý ËáãÝ¹áïáõÙ ³å³·³ÛáõÙ ³Û¹åÇëÇ Ñ³Ù³Ó³ÛÝ³·ñ»ñÇ  ÏÝùÙ³ÝÁ: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Ðá¹í³Í 34 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¸Çí³Ý³·Çï³Ï³Ý ·áñÍ³Ï³ÉÁ ³½³ïíáõÙ ¿ µáÉáñ ï»ë³ÏÇ ³ÝÓÝ³Ï³Ý ¨ ·áõÛù³ÛÇÝ, å»ï³Ï³Ý, ßñç³Ý³ÛÇÝ  ¨ ÙáõÝÇóÇå³É Ñ³ñÏ»ñÇó ¨ ïáõñù»ñÇó, µ³óÇ.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³) ³ÝáõÕÕ³ÏÇ Ñ³ñÏ»ñÇó, áñáÝù ëáíáñ³µ³ñ ÙïÝáõÙ »Ý ³åñ³ÝùÇ Ï³Ù ëå³ë³ñÏÙ³Ý ·Ý»ñÇ Ù»ç,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µ) ÁÝ¹áõÝáÕ å»ïáõÃÛ³Ý ï³ñ³ÍùáõÙ ·ïÝíáÕ Ù³ëÝ³íáñ ³Ýß³ñÅ ·áõÛùÇ íñ³ ë³ÑÙ³Ýí³Í ïáõñù»ñÇó ¨ Ñ³ñÏ»ñÇó, »Ã» Ý³ ¹ñ³Ý ãÇ ïÇñ³å»ïáõÙ, áõÕ³ñÏáÕ å»ïáõÃÛ³Ý ³ÝáõÝÇó Ý»ñÏ³Û³óáõóãáõÃÛ³Ý Ýå³ï³ÏÝ»ñÇ  Ñ³Ù³ñ,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 xml:space="preserve">·) ÁÝ¹áõÝáÕ å»ïáõÃÛáõÝáõÙ ·³ÝÓíáÕ Å³é³Ý·áõÃÛ³Ý Ñ³ñÏÇó ¨ Å³é³Ý·³ïáõñùÇó` 39-ñ¹ Ñá¹í³ÍÇ 4-ñ¹ Ï»ïáõÙ Ý³Ë³ï»ëí³Í µ³ó³éáõÙÝ»ñáí Ñ³Ý¹»ñÓ, 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¹) Ù³ëÝ³íáñ ³ÛÝ »Ï³ÙïÇ íñ³ ë³ÑÙ³Ýí³Í Ñ³ñÏ»ñÇó ¨ ïáõñù»ñÇó, áñÇ ³ÕµÛáõñÁ ·ïÝíáõÙ ¿ ÁÝ¹áõÝáÕ å»ïáõÃÛáõÝáõÙ ¨ ÁÝ¹áõÝáÕ å»ïáõÃÛ³Ý ³é¨ïñ³ÛÇÝ Ó»éÝ³ñÏáõÃÛ³Ý Ù»ç Ý»ñ¹ñáõÙÝ»ñÇ  Ñ³ñÏ»ñÇó,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 xml:space="preserve">») ëå³ë³ñÏÙ³Ý ÏáÝÏñ»ï Ó¨»ñÇ Ñ³Ù³ñ Ï³ï³ñíáÕ  ·³ÝÓáõÙÝ»ñÇó, 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 xml:space="preserve">½) ·ñ³ÝóÙ³Ý, ¹³ï³Ï³Ý ¨ óáõó³Ï³·ñ³Ï³Ý Ñ³ñÏ»ñÇó, ³Ýß³ñÅ ·áõÛùÇÝ í»ñ³µ»ñáÕ ³ÛÉ ·³ÝÓáõÙÝ»ñÇó ¨ ¹ñáßÙ³·³ÝÓáõÙÝ»ñÇó` 23-ñ¹ Ñá¹í³ÍáõÙ Ý³Ë³ï»ëí³Í µ³ó³éáõÙÝ»ñáí Ñ³Ý¹»ñÓ: 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35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/>
      </w:pPr>
      <w:r>
        <w:rPr>
          <w:sz w:val="24"/>
        </w:rPr>
        <w:tab/>
        <w:t>ÀÝ¹áõÝáÕ å»ïáõÃÛáõÝÁ å³ñï³íáñ ¿ ¹Çí³Ý³·Çï³Ï³Ý ·áñÍ³Ï³ÉÝ»ñÇÝ ³½³ï»É µáÉáñ ³ßË³ï³Ýù³ÛÇÝ ¨ å»ï³Ï³Ý å³ñÑ³ÏÝ»ñÇó, ³ÝÏ³Ë ¹ñ³Ýó µÝáõÛÃÇó, ÇÝãå»ë Ý³¨ ½ÇÝíáñ³Ï³Ý å³ñÑ³ÏÝ»ñÇó, ÇÝãåÇëÇù »Ý µéÝ³·ñ³íáõÙÁ, é³½Ù³ïáõ·³ÝùÁ ¨ ½ÇÝíáñ³Ï³Ý ûÃ¨³Ý ïñ³Ù³¹ñ»ÉÁ: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Ðá¹í³Í 36 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 xml:space="preserve">1. ÀÝ¹áõÝáÕ å»ïáõÃÛáõÝÁ ÁÝ¹áõÝí³Í ûñ»ÝùÝ»ñÇÝ ¨ Ï³ÝáÝÝ»ñÇÝ Ñ³Ù³å³ï³ëË³Ý ÃáõÛÉ³ïñáõÙ ¿ Ý»ñÙáõÍ»É ¨ ³½³ï»É µáÉáñ Ù³ùë³ÛÇÝ ïáõñù»ñÇó, Ñ³ñÏ»ñÇó ¨ ¹ñ³Ýó Ñ»ï Ï³åí³Í ·³ÝÓáõÙÝ»ñÇó, µ³ó³éáõÃÛ³Ùµ å³Ñå³ÝÙ³Ý, ï»Õ³÷áËÙ³Ý ¨ ³Û¹ µÝáõÛÃÇ Í³é³ÛáõÃÛáõÝÝ»ñÇ Ñ³Ù³ñ ·³ÝÓáõÙÝ»ñÇó. 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³) Ý»ñÏ³Û³óáõóãáõÃÛ³Ý å³ßïáÝ³Ï³Ý û·ï³·áñÍÙ³Ý Ñ³Ù³ñ Ý³Ë³ï»ëí³Í ³é³ñÏ³Ý»ñÁ,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µ) ¹Çí³Ý³·Çï³Ï³Ý ·áñÍ³Ï³ÉÇ Ï³Ù Ýñ³ ÁÝï³ÝÇùÇ` Ýñ³ Ñ»ï ÙÇ³ëÇÝ ³åñáÕ ³Ý¹³ÙÝ»ñÇ ³ÝÓÝ³Ï³Ý û·ï³·áñÍÙ³Ý Ñ³Ù³ñ Ý³Ë³ï»ëí³Í Çñ»ñÁ, Ý»ñ³éÛ³É ³ÛÝ Çñ»ñÁ, áñáÝù Ý³Ë³ï»ëí³Í »Ý í»ñçÇÝÝ»ñÇë ³éïÝÇÝ û·ï³·áñÍÙ³Ý Ñ³Ù³ñ: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2. ¸Çí³Ý³·Çï³Ï³Ý ·áñÍ³Ï³ÉÇ ³ÝÓÝ³Ï³Ý áõÕ»µ»éÁ ³½³ïíáõÙ ¿ ½ÝÝáõÙÇó, »Ã» Éáõñç ÑÇÙù»ñ ãÏ³Ý »ÝÃ³¹ñ»Éáõ, áñ ³ÛÝ å³ñáõÝ³ÏáõÙ ¿ Çñ»ñ, áñáÝó íñ³ ã»Ý ï³ñ³ÍíáõÙ ëáõÛÝ Ñá¹í³ÍÇ 1-ÇÝ Ï»ïáõÙ Ýßí³Í µ³ó³éáõÙÝ»ñÁ, Ï³Ù ¿É ³é³ñÏ³Ý»ñÁ, áñáÝó Ý»ñÙáõÍáõÙÝ áõ ³ñï³Ñ³ÝáõÙÁ ³ñ·»Éí³Í »Ý ûñ»Ýùáí Ï³Ù Ï³ñ·³íáñíáõÙ »Ý ÁÝ¹áõÝáÕ å»ïáõÃÛ³Ý Ï³ñ³ÝïÇÝ³ÛÇÝ Ï³ÝáÝÝ»ñáí: ÜÙ³Ý ½ÝÝáõÙÁ å»ïù ¿ Ï³ï³ñíÇ ¹Çí³Ý³·Çï³Ï³Ý ·áñÍ³Ï³ÉÇ Ï³Ù Ýñ³ ÏáÕÙÇó ÉÇ³½áñí³Í ³ÝÓÇ Ý»ñÏ³ÛáõÃÛ³Ùµ: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37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/>
      </w:pPr>
      <w:r>
        <w:rPr>
          <w:sz w:val="24"/>
        </w:rPr>
        <w:tab/>
        <w:t xml:space="preserve">1. ¸Çí³Ý³·Çï³Ï³Ý ·áñÍ³Ï³ÉÇ ÁÝï³ÝÇùÇ (Ýñ³ Ñ»ï ÙÇ³ëÇÝ ³åñáÕ) ³Ý¹³ÙÝ»ñÁ û·ïíáõÙ »Ý 29-Çó 36-ñ¹ Ñá¹í³ÍÝ»ñáõÙ Ýßí³Í ³ñïáÝáõÃÛáõÝÝ»ñÇó ¨ ³ÝÓÝÙË»ÉÇáõÃÛáõÝÇó, »Ã» Ýñ³Ýù ã»Ý Ñ³Ý¹Çë³ÝáõÙ ÁÝ¹áõÝáÕ å»ïáõÃÛ³Ý ù³Õ³ù³óÇÝ»ñ: 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2. Ü»ñÏ³Û³óáõóãáõÃÛ³Ý í³ñã³Ï³Ý ¨ ï»ËÝÇÏ³Ï³Ý ³ÝÓÝ³Ï³½ÙÇ ³Ý¹³ÙÝ»ñÁ ¨ Ýñ³Ýó ÁÝï³ÝÇùÝ»ñÇ` Ýñ³Ýó Ñ»ï ³åñáÕ ³Ý¹³ÙÝ»ñÁ, »Ã» Ýñ³Ýù ã»Ý Ñ³Ý¹Çë³ÝáõÙ ÁÝ¹áõÝáÕ å»ïáõÃÛ³Ý ù³Õ³ù³óÇÝ»ñ Ï³Ù ³ÛÝï»Õ ã»Ý µÝ³ÏíáõÙ Ùßï³å»ë, û·ïíáõÙ »Ý 29-Çó 35-ñ¹ Ñá¹í³ÍÝ»ñáõÙ Ýßí³Í ³ñïáÝáõÃÛáõÝÝ»ñÇó ¨ ³ÝÓ»éÝÙË»ÉÇáõÃÛáõÝÇó ³ÛÝ µ³ó³éáõÃÛ³Ùµ, áñ ÁÝ¹áõÝáÕ å»ïáõÃÛ³Ý ù³Õ³ù³óÇ³Ï³Ý ¨ í³ñã³Ï³Ý` 31-ñ¹ Ñá¹í³ÍÇ 1-ÇÝ Ï»ïáõÙ Ýßí³Í ÁÝ¹¹³ïáõÃÛ³Ý ³ÝÓ»éÝÙË»ÉÇáõÃÛáõÝÁ ãÇ ï³ñ³ÍíáõÙ ³ÛÝ ·áñÍáÕáõÃÛáõÝÝ»ñÇ íñ³, áñáÝù Ýñ³Ýó ÏáÕÙÇó Ï³ï³ñí»É »Ý áã Çñ»Ýó å³ñï³Ï³ÝáõÃÛáõÝÝ»ñÁ Çñ³Ï³Ý³óÝ»ÉÇë: Üñ³Ýù û·ïíáõÙ »Ý Ý³¨ ³éïÝÇÝ û·ï³·áñÍÙ³Ý Çñ»ñÇ í»ñ³µ»ñÛ³É 36-ñ¹ Ñá¹í³ÍÇ 1-ÇÝ Ï»ïáõÙ Ýßí³Í ³ñïáÝáõÃÛáõÝÝ»ñÇó: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3. Ü»ñÏ³Û³óáõóãáõÃÛ³Ý ëå³ë³ñÏáÕ ³Ý¹³ÙÝ»ñÁ, áñáÝù ã»Ý Ñ³Ý¹Çë³ÝáõÙ ÁÝ¹áõÝáÕ å»ïáõÃÛ³Ý ù³Õ³ù³óÇÝ»ñ Ï³Ù ³ÛÝï»Õ ã»Ý µÝ³ÏíáõÙ Ùßï³å»ë, û·ïíáõÙ »Ý ³ÝÓ»éÝÙË»ÉÇáõÃÛáõÝÇó Çñ»Ýó å³ñï³Ï³ÝáõÃÛáõÝÝ»ñÁ Çñ³Ï³Ý³óÝ»ÉÇë Ï³ï³ñ³Í ·áñÍáÕáõÃÛáõÝÝ»ñÇ Å³Ù³Ý³Ï ¨ ³½³ïíáõÙ »Ý Í³é³ÛáõÃÛ³Ý ¹ÇÙ³ó ëï³óíáÕ ³ßË³ï³í³ñÓÇ Ñ³ñÏáõÙÇó, ·³ÝÓáõÙÝ»ñÇó ¨ ïáõñù»ñÇó, ÇÝãå»ë Ý³¨ û·ïíáõÙ »Ý 33-ñ¹ Ñá¹í³ÍáõÙ Ýßí³Í µ³ó³éáõÃÛáõÝÝ»ñÇó: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4. Ü»ñÏ³Û³óáõóãáõÃÛ³Ý ³ßË³ï³ÏÇóÝ»ñÇ ïÝ³ÛÇÝ ³ßË³ïáÕÝ»ñÁ, »Ã» Ýñ³Ýù Ýëï³í³Ûñ å»ïáõÃÛ³Ý ù³Õ³ù³óÇÝ»ñ ã»Ý Ñ³Ý¹Çë³ÝáõÙ Ï³Ù ³ÛÝï»Õ ã»Ý µÝ³ÏíáõÙ, Ùßï³å»ë ³½³ïíáõÙ »Ý Í³é³ÛáõÃÛ³Ý ¹ÇÙ³ó ëï³óíáÕ ³ßË³ï³í³ñÓÇ Ñ³ñÏáõÙÇó, ·³ÝÓáõÙÝ»ñÇó ¨ ïáõñù»ñÇó: ²ÛÉ Ñ³ñ³µ»ñáõÃÛáõÝÝ»ñáõÙ Ýñ³Ýù ³ñïáÝáõÃÛáõÝÝ»ñÇó ¨ ³ÝÓ»éÝÙË»ÉÇáõÃÛáõÝÇó û·ïíáõÙ »Ý ³ÛÝã³÷, áñã³÷ áñ ¹³ ÃáõÛÉ³ïñíáõÙ ¿ ÁÝ¹áõÝáÕ å»ïáõÃÛáõÝáõÙ: ê³Ï³ÛÝ ÁÝ¹áõÝáÕ å»ïáõÃÛáõÝÁ å»ïù ¿ Çñ ÁÝ¹¹³ïáõÃÛáõÝÁ ³Û¹ ³ÝÓÇ ÝÏ³ïÙ³Ùµ Çñ³Ï³Ý³óÝÇ ³ÛÝå»ë, áñ ³ÝÑ³ñÏÇ ãÙÇç³ÙïÇ Ý»ñÏ³Û³óáõóãáõÃÛ³Ý ýáõÝÏóÇ³Ý»ñÇ Çñ³·áñÍÙ³ÝÁ: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rFonts w:eastAsia="Times Armenian"/>
          <w:sz w:val="24"/>
        </w:rPr>
      </w:pPr>
      <w:r>
        <w:rPr>
          <w:rFonts w:eastAsia="Times Armenian"/>
          <w:sz w:val="24"/>
        </w:rPr>
        <w:t xml:space="preserve">  </w:t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38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"/>
        <w:tabs>
          <w:tab w:val="clear" w:pos="1020"/>
          <w:tab w:val="clear" w:pos="3585"/>
          <w:tab w:val="left" w:pos="0" w:leader="none"/>
        </w:tabs>
        <w:rPr>
          <w:sz w:val="24"/>
        </w:rPr>
      </w:pPr>
      <w:r>
        <w:rPr>
          <w:sz w:val="24"/>
        </w:rPr>
        <w:tab/>
        <w:t>1. ÀÝ¹áõÝáÕ å»ïáõÃÛ³Ý ù³Õ³ù³óÇ Ñ³Ý¹Çë³óáÕ Ï³Ù ³ÛÝï»Õ Ùßï³å»ë  µÝ³ÏíáÕ ¹Çí³Ý³·Çï³Ï³Ý ·áñÍ³Ï³ÉÁ, µ³óÇ ³ÛÝ Éñ³óáõóÇã ³ñïáÝáõÃÛáõÝÝ»ñÇó áõ ³ÝÓ»éÝÙË»ÉÇáõÃÛáõÝÇó, áñáÝù Ï³ñáÕ »Ý Ñ³ïÏ³óí»É ÁÝ¹áõÝáÕ å»ïáõÃÛ³Ý ÏáÕÙÇó, û·ïíáõÙ ¿ ÁÝ¹¹³ïáõÃÛ³Ý ³ÝÓ»éÝÙË»ÉÇáõÃÛáõÝÇó ÙÇ³ÛÝ Çñ ·áñÍ³éáõÛÃÝ»ñÁ Ï³ï³ñ»ÉÇë` å³ßïáÝ³Ï³Ý ·áñÍáÕáõÃÛáõÝÝ»ñÇ Å³Ù³Ý³Ï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2. Ü»ñÏ³Û³óáõóãáõÃÛ³Ý ÙÛáõë ³Ý¹³ÙÝ»ñÁ ¨ ïÝ³ÛÇÝ ³ßË³ïáÕÝ»ñÁ, áñáÝù Ñ³Ý¹Çë³ÝáõÙ »Ý ÁÝ¹áõÝáÕ å»ïáõÃÛ³Ý ù³Õ³ù³óÇÝ»ñ Ï³Ù ³ÛÝï»Õ µÝ³ÏíáõÙ »Ý Ùßï³å»ë, ³ñïáÝáõÃÛáõÝÝ»ñÇó ¨ ³ÝÓ»éÝÙË»ÉÇáõÃÛáõÝÇó û·ïíáõÙ »Ý ³ÛÝù³Ýáí, áñù³Ýáí ¹³ ÃáõÛÉ³ïñáõÙ ¿ ÁÝ¹áõÝáÕ å»ïáõÃÛáõÝÁ: ê³Ï³ÛÝ ÁÝ¹áõÝáÕ å»ïáõÃÛáõÝÁ å»ïù ¿ ³Û¹ ³ÝÓ³Ýó ÝÏ³ïÙ³Ùµ Çñ ÁÝ¹¹³ïáõÃÛáõÝÝ Çñ³Ï³Ý³óÝÇ ³ÛÝå»ë, áñ ³ÝÑ³ñÏÇ ãÙÇç³ÙïÇ Ý»ñÏ³Û³óáõóãáõÃÛ³Ý ·áñÍ³éáõÛÃÝ»ñÇ Çñ³·áñÍÙ³ÝÁ: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Ðá¹í³Í 39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²ñïáÝáõÃÛáõÝÝ»ñÇ ¨ ³ÝÓ»éÝÙË»ÉÇáõÃÛ³Ý Çñ³íáõÝù áõÝ»óáÕ Ûáõñ³ù³ÝãÛáõñ ³ÝÓ ¹ñ³ÝÇó û·ïíáõÙ ¿ ÁÝ¹áõÝáÕ å»ïáõÃÛ³Ý ï³ñ³ÍùáõÙ Ùáõïù ·áñÍ»Éáõ å³ÑÇó, »ñµ Ý³ áõÕ¨áñíáõÙ ¿ Çñ å³ßïáÝÁ ½µ³Õ»óÝ»Éáõ Ï³Ù, »Ã» Ý³ ³Û¹ ï³ñ³ÍùáõÙ ¿, ³ÛÝ å³ÑÇó, »ñµ Ýñ³ Ýß³Ý³ÏÙ³Ý Ù³ëÇÝ Ñ³ÛïÝíáõÙ ¿ ³ñï³ùÇÝ ·áñÍ»ñÇ Ý³Ë³ñ³ñáõÃÛ³ÝÁ Ï³Ù ³ÛÝ Ý³Ë³ñ³ñáõÃÛ³ÝÁ, áñÇ í»ñ³µ»ñÛ³É Ï³ å³ÛÙ³Ý³íáñí³ÍáõÃÛáõÝ:</w:t>
      </w:r>
    </w:p>
    <w:p>
      <w:pPr>
        <w:pStyle w:val="TextBodyIndent"/>
        <w:rPr>
          <w:sz w:val="24"/>
        </w:rPr>
      </w:pPr>
      <w:r>
        <w:rPr>
          <w:sz w:val="24"/>
        </w:rPr>
        <w:t>2. ºÃ» ³ñïáÝáõÃÛáõÝÝ»ñÇó ¨ ³ÝÓ»éÝÙË»ÉÇáõÃÛáõÝÇó û·ïíáÕ ³ÝÓÇ ·áñÍ³éáõÛÃÝ»ñÁ ³í³ñïíáõÙ »Ý, ³å³ ³Û¹ ³ñïáÝáõÃÛáõÝÝ»ñÝ áõ ³ÝÓ»éÝÙË»ÉÇáõÃÛáõÝÁ ÝáñÙ³É Ï³ñ·áí ¹³¹³ñáõÙ »Ý ³ÛÝ å³ÑÇó, »ñµ Ý³ Ù»ÏÝáõÙ ¿ »ñÏñÇó Ï³Ù ³Û¹ µ³ÝÝ ³Ý»Éáõ ÁÝ¹áõÝ»ÉÇ Å³ÙÏ»ïÇ ³í³ñïÇó Ñ»ïá, µ³Ûó ¹ñ³Ýù ß³ñáõÝ³ÏáõÙ »Ý ·áÛáõÃÛáõÝ áõÝ»Ý³É ÙÇÝã¨ ³Û¹ Å³Ù³Ý³ÏÁ` ³Ý·³Ù ½ÇÝí³Í ÁÝ¹Ñ³ñÙ³Ý ¹»åùáõÙ: ê³Ï³ÛÝ ³ÛÝ ·áñÍáÕáõÃÛáõÝÝ»ñÇ ÝÏ³ïÙ³Ùµ, áñáÝù ³Û¹ ³ÝÓÁ Ï³ï³ñ»É ¿ Ý»ñÏ³Û³óáõóãáõÃÛ³Ý ³Ý¹³ÙÇ Çñ ·áñÍ³éáõÛÃÝ»ñÁ Çñ³Ï³Ý³óÝ»ÉÇë, ³ÝÓ»éÝÙË»ÉÇáõÃÛáõÝÁ ß³ñáõÝ³ÏáõÙ ¿ ·áÛáõÃÛáõÝ áõÝ»Ý³É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3. Ü»ñÏ³Û³óáõóãáõÃÛ³Ý ³Ý¹³ÙÇ Ù³Ñí³Ý ¹»åùáõÙ Ýñ³ ÁÝï³ÝÇùÇ ³Ý¹³ÙÝ»ñÁ ß³ñáõÝ³ÏáõÙ »Ý û·ïí»É ³ÛÝ ³ñïáÝáõÃÛáõÝÝ»ñÇó ¨ ³ÝÓ»éÝÙË»ÉÇáõÃÛáõÝÇó, áñáÝó Çñ³íáõÝùÝ áõÝ»Ý ÙÇÝã¨ ÁÝ¹áõÝáÕ »ñÏÇñÁ ÃáÕÝ»Éáõ ÁÝ¹áõÝ»ÉÇ Å³ÙÏ»ïÇ ³í³ñïÁ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4. Ü»ñÏ³Û³óáõóãáõÃÛ³Ý` ÁÝ¹áõÝáÕ å»ïáõÃÛ³Ý ù³Õ³ù³óÇ ãÑ³Ý¹Çë³óáÕ Ï³Ù ³ÛÝï»Õ Ùßï³å»ë ãµÝ³ÏíáÕ ³ßË³ï³ÏóÇ Ï³Ù Ýñ³ Ñ»ï µÝ³ÏíáÕ ³Ý¹³ÙÇ Ù³Ñí³Ý ¹»åùáõÙ ÁÝ¹áõÝáÕ å»ïáõÃÛáõÝÁ å»ïù ¿ ÃáõÛÉ³ïñÇ Ñ³Ý·áõóÛ³ÉÇ ß³ñÅ³Ï³Ý ·áõÛùÇ ¹áõñë µ»ñáõÙÁ, µ³ó³éáõÃÛ³Ùµ ³ÛÝ ³ÙµáÕç ·áõÛùÇ, áñÁ Ó»éù ¿ µ»ñí»É ³Û¹ »ñÏñáõÙ ¨ ¹ñ³ ¹áõñë µ»ñáõÙÁ Ýñ³ Ù³Ñí³Ý å³ÑÇÝ ³ñ·»Éí³Í ¿: Ä³é³Ý·áõÃÛ³Ý ïáõñù ã»Ý ·³ÝÓíáõÙ ³ÛÝ ß³ñÅ³Ï³Ý ·áõÛùÇó, áñÇ ³éÏ³ÛáõÃÛáõÝÁ ÁÝ¹áõÝáÕ å»ïáõÃÛáõÝáõÙ å³ÛÙ³Ý³íáñí³Í ¿ µ³ó³é³å»ë Ù³Ñ³ó³ÍÇ` Ý»ñÏ³Û³óáõóãáõÃÛ³Ý ³Ý¹³ÙÇ Ï³Ù Ý»ñÏ³Û³óáõóãáõÃÛ³Ý ³Ý¹³ÙÇ ÁÝï³ÝÇùÇ ³Ý¹³ÙÇ ³ÛÝï»Õ ·ïÝí»Éáí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Ðá¹í³Í 40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. ºÃ» ¹Çí³Ý³·Çï³Ï³Ý ·áñÍ³Ï³ÉÁ ³ÝóÝáõÙ ¿ ³ÛÝ »ññáñ¹ å»ïáõÃÛ³Ý ï³ñ³Íùáí, áñÁ ÙáõïùÇ ³ñïáÝ³·Çñ ¿ ïí»É Ýñ³Ý, »Ã» ¹³ ³ÝÑñ³Å»ßï ¿, Ï³Ù Ý³ ·ïÝíáõÙ ¿ ³Û¹ ï³ñ³ÍùáõÙ å³ßïáÝÁ ½µ³Õ»óÝ»Éáõ Ñ³Ù³ñ áõÕ¨áñí»ÉÇë Ï³Ù ³Û¹ å³ßïáÝÇÝ, Ï³Ù ¿É Çñ »ñÏÇñ í»ñ³¹³éÝ³ÉÇë, ³å³ »ññáñ¹ å»ïáõÃÛáõÝÁ Ýñ³Ý ïñ³Ù³¹ñáõÙ ¿ ³ÝÓ»éÝÙË»ÉÇáõÃÛáõÝ ¨ ³ÛÝåÇëÇ ³ÛÉ ³ñïáÝáõÃÛáõÝÝ»ñ, áñáÝù Ïå³Ñ³Ýçí»Ý Ýñ³ ï³ñ³ÝóÙ³Ý Ï³Ù í»ñ³¹³éÝ³Éáõ ³å³ÑáíÙ³Ý Ñ³Ù³ñ: ¸³ í»ñ³µ»ñáõÙ ¿ Ý³¨ Ýñ³ ÁÝï³ÝÇùÇ` ³ñïáÝáõÃÛáõÝÝ»ñÇó ¨ ³ÝÓ»éÝÙË»ÉÇáõÃÛáõÝÇó û·ïíáÕ ó³ÝÏ³ó³Í ³Ý¹³ÙÝ»ñÇÝ, áñáÝù áõÕ»ÏóáõÙ »Ý ¹Çí³Ý³·Çï³Ï³Ý ·áñÍ³Ï³ÉÇÝ Ï³Ù áõÕ¨áñáõÙ »Ý ³é³ÝÓÇÝ` Ýñ³Ý ÙÇ³Ý³Éáõ Ï³Ù Çñ»Ýó »ñÏÇñ  í»ñ³¹³éÝ³Éáõ Ñ³Ù³ñ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 êáõÛÝ Ñá¹í³ÍÇ 1-ÇÝ Ï»ïáõÙ Ýßí³Í Ñ³Ý·³Ù³ÝùÝ»ñÇÝ Ñ³Ù³ÝÙ³Ý Ñ³Ý·³Ù³ÝùÝ»ñÇ ¹»åùáõÙ »ññáñ¹ å»ïáõÃÛáõÝÝ»ñÁ ãå»ïù ¿ ËáãÁÝ¹áï»Ý Çñ»Ýó ï³ñ³Íùáí Ý»ñÏ³Û³óáõóãáõÃÛ³Ý í³ñã³Ï³Ý ¨ ï»ËÝÇÏ³Ï³Ý Ï³Ù ëå³ë³ñÏíáÕ ³ÝÓÝ³Ï³½ÙÇ, ÇÝãå»ë Ý³¨ Ýñ³Ýó ÁÝï³ÝÇùÝ»ñÇ ³Ý¹³ÙÝ»ñÇÝ ³ÝóÝ»ÉáõÝ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3. ºññáñ¹ å»ïáõÃÛáõÝÝ»ñÁ ï³ñ³ÝóÇÏ å³ßïáÝ³Ï³Ý ÃÕÃ³ÏóáõÃÛ³ÝÁ ¨ å³ßïáÝ³Ï³Ý ³ÛÉ Ñ³Õáñ¹áõÙÝ»ñÇÝ, Ý»ñ³éÛ³É Ïá¹³íáñí³Í Ï³Ù Í³ÍÏ³·Çñ Ñ³Õáñ¹áõÙÝ»ñÁ, å»ïù ¿ ï³Ý ³ÛÝåÇëÇ ³½³ïáõÃÛáõÝ ¨ å³ßïå³ÝáõÃÛáõÝ, ÇÝãåÇëÇÝ ïñ³Ù³¹ñáõÙ ¿ ÁÝ¹áõÝáÕ å»ïáõÃÛáõÝÁ: Üñ³Ýù ¹Çí³Ý³·Çï³Ï³Ý ëáõñÑ³Ý¹³ÏÝ»ñÇÝ, áñáÝó ïñí»É ¿ ÙáõïùÇ ³ñïáÝ³·Çñ, »Ã» ³Û¹åÇëÇÝ ³ÝÑñ³Å»ßï ¿, ï³ñ³ÝóÇÏ ¹Çí³Ý³·Çï³Ï³Ý ÷áëïÇÝ å»ïù ¿ ïñ³Ù³¹ñ»Ý ³ÛÝ ÝáõÛÝ ³ÝÓ»éÝÙË»ÉÇáõÃÛáõÝÁ ¨ å³ßïå³ÝáõÃÛáõÝÁ, ÇÝãåÇëÇÝ å³ñï³íáñ ¿  ïñ³Ù³¹ñ»É ÁÝ¹áõÝáÕ å»ïáõÃÛáõÝÁ: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4. êáõÛÝ Ñá¹í³ÍÇ 1-ÇÝ, 2-ñ¹ ¨ 3-ñ¹ Ï»ï»ñáí Ý³Ë³ï»ëí³Í »ññáñ¹ å»ïáõÃÛáõÝÝ»ñÇ å³ñï³íáñáõÃÛáõÝÝ»ñÁ í»ñ³µ»ñáõÙ »Ý Ý³¨ ³Û¹ Ï»ï»ñáõÙ Ýßí³Í ³ÝÓ³Ýó áõ å³ßïáÝ³Ï³Ý Ñ³Õáñ¹³ÏóáõÃÛ³ÝÁ ¨ ¹Çí³Ý³·Çï³Ï³Ý ÷áëïÇÝ, áñáÝó ·ïÝí»ÉÁ »ññáñ¹ å»ïáõÃÛ³Ý ï³ñ³ÍùáõÙ ³é³ç³ó»É ¿ ³ÝÑ³ÕÃ³Ñ³ñ»ÉÇ (ýáñë-Ù³Åáñ³ÛÇÝ)   Ñ³Ý·³Ù³ÝùÝ»ñáí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 xml:space="preserve">Ðá¹í³Í 41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>1. ²é³Ýó íÝ³ë»Éáõ Çñ»Ýó ³ñïáÝáõÃÛáõÝÝ»ñÇÝ ¨ ³ÝÓ»éÝÙË»ÉÇáõÃÛ³ÝÁ, ³Û¹ ³ñïáÝáõÃÛáõÝÝ»ñÇó ¨ ³ÝÓ»éÝÙË»ÉÇáõÃÛáõÝÇó  û·ïíáÕ µáÉáñ ³ÝÓÇÝù å³ñï³íáñ »Ý Ñ³ñ·»É ÁÝ¹áõÝáÕ å»ïáõÃÛ³Ý ûñ»ÝùÝ»ñÝ áõ áñáßáõÙÝ»ñÁ: Üñ³Ýù Ý³¨ å³ñï³íáñ »Ý ãÙÇç³Ùï»É ³Û¹ å»ïáõÃÛ³Ý Ý»ñùÇÝ ·áñÍ»ñÇÝ:</w:t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>2. àõÕ³ñÏáÕ å»ïáõÃÛ³Ý ÏáÕÙÇó Ý»ñÏ³Û³óáõóãáõÃÛ³ÝÁ íëï³Ñí³Í µáÉáñ å³ßïáÝ³Ï³Ý ·áñÍ»ñÁ Ï³ï³ñíáõÙ »Ý ÁÝ¹áõÝáÕ å»ïáõÃÛ³Ý ³ñï³ùÇÝ ·áñÍ»ñÇ Ý³Ë³ñ³ñáõÃÛ³Ý Ñ»ï (Ï³Ù ÙÇçáóáí), Ï³Ù ³ÛÉ Ý³Ë³ñ³ñáõÃÛ³Ý Ñ»ï (Ï³Ù ÙÇçáóáí), áñÇ í»ñ³µ»ñÛ³É Ï³ å³ÛÙ³Ý³íáñí³ÍáõÃÛáõÝ:</w:t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>3. Ü»ñÏ³Û³óáõóãáõÃÛ³Ý ßÇÝáõÃÛáõÝÝ»ñÁ ãå»ïù ¿ û·ï³·áñÍí»Ý Ý»ñÏ³Û³óáõóãáõÃÛ³Ý ³ÛÝ ·áñÍ³éáõÛÃÝ»ñÇ Ñ»ï ³ÝÑ³Ù³ï»Õ»ÉÇ Ýå³ï³ÏÝ»ñáí, áñáÝù Ý³Ë³ï»ëí³Í »Ý ëáõÛÝ ÏáÝí»ÝóÇ³Ûáí Ï³Ù ÙÇç³½·³ÛÇÝ Çñ³íáõÝùÇ ³ÛÉ ÝáñÙ»ñáí, Ï³Ù ¿É áñ¨¿ Ñ³ïáõÏ Ñ³Ù³Ó³ÛÝ³·ñáí, áñáÝù ·áñÍáõÙ »Ý áõÕ³ñÏáÕ å»ïáõÃÛ³Ý ¨ ÁÝ¹áõÝáÕ å»ïáõÃÛ³Ý ÙÇç¨:</w:t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</w:r>
    </w:p>
    <w:p>
      <w:pPr>
        <w:pStyle w:val="BodyText2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Ðá¹í³Í 42 </w:t>
      </w:r>
    </w:p>
    <w:p>
      <w:pPr>
        <w:pStyle w:val="BodyText2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ab/>
        <w:t>¸Çí³Ý³·Çï³Ï³Ý ·áñÍ³Ï³ÉÁ ÁÝ¹áõÝáÕ å»ïáõÃÛáõÝáõÙ ãå»ïù ¿ ½µ³ÕíÇ ³ÝÓÝ³Ï³Ý ß³ÑÇ Ýå³ï³Ïáí Ù³ëÝ³·Çï³Ï³Ý Ï³Ù ³é¨ïñ³ÛÇÝ ·áñÍáõÝ»áõÃÛ³Ùµ:</w:t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</w:r>
    </w:p>
    <w:p>
      <w:pPr>
        <w:pStyle w:val="BodyText2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Ðá¹í³Í 43 </w:t>
      </w:r>
    </w:p>
    <w:p>
      <w:pPr>
        <w:pStyle w:val="BodyText2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20"/>
          <w:tab w:val="left" w:pos="0" w:leader="none"/>
        </w:tabs>
        <w:ind w:firstLine="720"/>
        <w:rPr/>
      </w:pPr>
      <w:r>
        <w:rPr/>
        <w:t xml:space="preserve">¸Çí³Ý³·Çï³Ï³Ý ·áñÍ³Ï³ÉÇ ·áñÍ³éáõÛÃÝ»ñÁ ³í³ñïíáõÙ »Ý Ù³ëÝ³íáñ³å»ë. </w:t>
      </w:r>
    </w:p>
    <w:p>
      <w:pPr>
        <w:pStyle w:val="BodyText2"/>
        <w:tabs>
          <w:tab w:val="clear" w:pos="720"/>
          <w:tab w:val="left" w:pos="0" w:leader="none"/>
        </w:tabs>
        <w:ind w:firstLine="720"/>
        <w:rPr/>
      </w:pPr>
      <w:r>
        <w:rPr/>
        <w:t>³) ÁÝ¹áõÝáÕ å»ïáõÃÛ³ÝÁ áõÕ³ñÏáÕ å»ïáõÃÛ³Ý ÏáÕÙÇó ³ñí³Í Í³ÝáõóÙ³Ùµ ³ÛÝ Ù³ëÇÝ, áñ ¹Çí³Ý³·Çï³Ï³Ý ·áñÍ³Ï³ÉÇ ·áñÍ³éáõÛÃÝ»ñÁ ³í³ñïí»É »Ý,</w:t>
      </w:r>
    </w:p>
    <w:p>
      <w:pPr>
        <w:pStyle w:val="BodyText2"/>
        <w:tabs>
          <w:tab w:val="clear" w:pos="720"/>
          <w:tab w:val="left" w:pos="0" w:leader="none"/>
        </w:tabs>
        <w:ind w:firstLine="720"/>
        <w:rPr/>
      </w:pPr>
      <w:r>
        <w:rPr/>
        <w:t>µ) áõÕ³ñÏáÕ å»ïáõÃÛ³ÝÁ ÁÝ¹áõÝáÕ å»ïáõÃÛ³Ý ÏáÕÙÇó ³ñí³Í ³ÛÝ Í³ÝáõóÙ³Ùµ, áñ Ñ³Ù³Ó³ÛÝ 9-ñ¹ Ñá¹í³ÍÇ 2-ñ¹ Ï»ïÇ Ý³ Ññ³Å³ñíáõÙ ¿ ¹Çí³Ý³·Çï³Ï³Ý ·áñÍ³Ï³ÉÇÝ Ý»ñÏ³Û³óáõóãáõÃÛ³Ý ³Ý¹³Ù ×³Ý³ã»Éáõó:</w:t>
      </w:r>
    </w:p>
    <w:p>
      <w:pPr>
        <w:pStyle w:val="BodyText2"/>
        <w:tabs>
          <w:tab w:val="clear" w:pos="720"/>
          <w:tab w:val="left" w:pos="0" w:leader="none"/>
        </w:tabs>
        <w:ind w:firstLine="720"/>
        <w:rPr/>
      </w:pPr>
      <w:r>
        <w:rPr/>
      </w:r>
    </w:p>
    <w:p>
      <w:pPr>
        <w:pStyle w:val="BodyText2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Ðá¹í³Í 44</w:t>
      </w:r>
    </w:p>
    <w:p>
      <w:pPr>
        <w:pStyle w:val="BodyText2"/>
        <w:tabs>
          <w:tab w:val="clear" w:pos="720"/>
          <w:tab w:val="left" w:pos="0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20"/>
          <w:tab w:val="left" w:pos="0" w:leader="none"/>
        </w:tabs>
        <w:ind w:firstLine="720"/>
        <w:rPr/>
      </w:pPr>
      <w:r>
        <w:rPr/>
        <w:t>ÀÝ¹áõÝáÕ å»ïáõÃÛáõÝÁ, ³Ý·³Ù ½ÇÝí³Í ÁÝ¹Ñ³ñÙ³Ý ¹»åùáõÙ å»ïù ¿ ³ç³ÏóáõÃÛáõÝ óáõó³µ»ñÇ, áñÝ ³ÝÑñ³Å»ßï ¿ ÁÝ¹áõÝáÕ å»ïáõÃÛ³Ý ù³Õ³ù³óÇÝ»ñ ãÑ³Ý¹Çë³óáÕ` ³ñïáÝáõÃÛáõÝÝ»ñÇó ¨ ³ÝÓ»éÝÙË»ÉÇáõÃÛáõÝÇó û·ïíáÕ ³ÝÓ³Ýó ¨ ³Û¹ ³ÝÓ³Ýó ÁÝï³ÝÇùÝ»ñÇ ³Ý¹³ÙÝ»ñÇÝ` ÑÝ³ñ³íáñÇÝ ã³÷ ³ñ³· Ù»ÏÝ»Éáõ Ñ³Ù³ñ, ³ÝÏ³Ë Ýñ³Ýó ù³Õ³ù³óÇáõÃÛáõÝÇó: ÀÝ¹áõÝáÕ å»ïáõÃÛáõÝÁ ³ÝÑñ³Å»ßïáõÃÛ³Ý ¹»åùáõÙ, Ù³ëÝ³íáñ³å»ë, å»ïù ¿ Ýñ³Ýó ïñ³Ù³¹ñáõÃÛ³Ý ï³Ï ¹ÝÇ ÷áË³¹ñ³ÙÇçáóÝ»ñ, áñáÝù ³ÝÑñ³Å»ßï »Ý Ýñ³Ýó ¨ Ýñ³Ýó ·áõÛùÇ Ñ³Ù³ñ:</w:t>
      </w:r>
    </w:p>
    <w:p>
      <w:pPr>
        <w:pStyle w:val="BodyText2"/>
        <w:tabs>
          <w:tab w:val="clear" w:pos="720"/>
          <w:tab w:val="left" w:pos="0" w:leader="none"/>
        </w:tabs>
        <w:ind w:firstLine="720"/>
        <w:rPr/>
      </w:pPr>
      <w:r>
        <w:rPr/>
      </w:r>
    </w:p>
    <w:p>
      <w:pPr>
        <w:pStyle w:val="BodyText2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Ðá¹í³Í 45 </w:t>
      </w:r>
    </w:p>
    <w:p>
      <w:pPr>
        <w:pStyle w:val="BodyText2"/>
        <w:tabs>
          <w:tab w:val="clear" w:pos="720"/>
          <w:tab w:val="left" w:pos="0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20"/>
          <w:tab w:val="left" w:pos="0" w:leader="none"/>
        </w:tabs>
        <w:ind w:firstLine="720"/>
        <w:rPr/>
      </w:pPr>
      <w:r>
        <w:rPr/>
        <w:t>ºñÏáõ å»ïáõÃÛáõÝÝ»ñÇ ÙÇç¨ Ï³Ù ¹Çí³Ý³·Çï³Ï³Ý Ñ³ñ³µ»ñáõÃÛáõÝÝ»ñÇ Ë½Ù³Ý, Ï³Ù Ý»ñÏ³Û³óáõóãáõÃÛ³Ý  í»ñçÝ³Ï³Ý Ï³Ù Å³Ù³Ý³Ï³íáñ Ñ»ïÏ³ÝãÇ ¹»åùáõÙ.</w:t>
      </w:r>
    </w:p>
    <w:p>
      <w:pPr>
        <w:pStyle w:val="BodyText2"/>
        <w:tabs>
          <w:tab w:val="clear" w:pos="720"/>
          <w:tab w:val="left" w:pos="0" w:leader="none"/>
        </w:tabs>
        <w:ind w:firstLine="720"/>
        <w:rPr/>
      </w:pPr>
      <w:r>
        <w:rPr/>
        <w:t>³) ÁÝ¹áõÝáÕ å»ïáõÃÛáõÝÁ å³ñï³íáñ ¿ ³Ý·³Ù ½ÇÝí³Í ÁÝ¹Ñ³ñÙ³Ý ¹»åùáõÙ Ñ³ñ·»É áõ å³Ñå³Ý»É Ý»ñÏ³Û³óáõóãáõÃÛ³Ý ßÇÝáõÃÛáõÝÝ»ñÁ` Ýñ³ ·áõÛùáí ¨ ³ñËÇíÝ»ñáí Ñ³Ý¹»ñÓ,</w:t>
      </w:r>
    </w:p>
    <w:p>
      <w:pPr>
        <w:pStyle w:val="BodyText2"/>
        <w:tabs>
          <w:tab w:val="clear" w:pos="720"/>
          <w:tab w:val="left" w:pos="0" w:leader="none"/>
        </w:tabs>
        <w:ind w:firstLine="720"/>
        <w:rPr/>
      </w:pPr>
      <w:r>
        <w:rPr/>
        <w:t>µ) áõÕ³ñÏáÕ å»ïáõÃÛáõÝÁ Ï³ñáÕ ¿ Çñ Ý»ñÏ³Û³óáõóãáõÃÛ³Ý ßÇÝáõÃÛáõÝÝ»ñÇ, ·áõÛùÇ ¨ ³ñËÇíÝ»ñÇ å³Ñå³ÝáõÃÛáõÝÁ íëï³Ñ»É ³ÛÝ »ññáñ¹ å»ïáõÃÛ³ÝÁ, áñÝ ÁÝ¹áõÝ»ÉÇ ¿ ÁÝ¹áõÝáÕ å»ïáõÃÛ³Ý Ñ³Ù³ñ,</w:t>
      </w:r>
    </w:p>
    <w:p>
      <w:pPr>
        <w:pStyle w:val="BodyText2"/>
        <w:tabs>
          <w:tab w:val="clear" w:pos="720"/>
          <w:tab w:val="left" w:pos="0" w:leader="none"/>
        </w:tabs>
        <w:ind w:firstLine="720"/>
        <w:rPr/>
      </w:pPr>
      <w:r>
        <w:rPr/>
        <w:t>·) áõÕ³ñÏáÕ å»ïáõÃÛáõÝÁ Ï³ñáÕ ¿ Çñ ¨ Çñ ù³Õ³ù³óÇÝ»ñÇ ß³Ñ»ñÇ å³ßïå³ÝáõÃÛáõÝÁ íëï³Ñ»É ³ÛÝ »ññáñ¹ å»ïáõÃÛ³ÝÁ, áñÝ ÁÝ¹áõÝ»ÉÇ ¿ ÁÝ¹áõÝáÕ å»ïáõÃÛ³Ý Ñ³Ù³ñ:</w:t>
      </w:r>
    </w:p>
    <w:p>
      <w:pPr>
        <w:pStyle w:val="BodyText2"/>
        <w:tabs>
          <w:tab w:val="clear" w:pos="720"/>
          <w:tab w:val="left" w:pos="0" w:leader="none"/>
        </w:tabs>
        <w:ind w:firstLine="720"/>
        <w:rPr/>
      </w:pPr>
      <w:r>
        <w:rPr/>
      </w:r>
    </w:p>
    <w:p>
      <w:pPr>
        <w:pStyle w:val="BodyText2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Ðá¹í³Í 46 </w:t>
      </w:r>
    </w:p>
    <w:p>
      <w:pPr>
        <w:pStyle w:val="BodyText2"/>
        <w:tabs>
          <w:tab w:val="clear" w:pos="720"/>
          <w:tab w:val="left" w:pos="0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20"/>
          <w:tab w:val="left" w:pos="0" w:leader="none"/>
        </w:tabs>
        <w:ind w:firstLine="720"/>
        <w:rPr/>
      </w:pPr>
      <w:r>
        <w:rPr/>
        <w:t>àõÕ³ñÏáÕ å»ïáõÃÛáõÝÁ Ï³ñáÕ ¿ ÁÝ¹áõÝáÕ å»ïáõÃÛ³Ý Ý³ËÝ³Ï³Ý Ñ³Ù³Ó³ÛÝáõÃÛ³Ùµ ¨ ÁÝ¹áõÝáÕ å»ïáõÃÛáõÝáõÙ ãÝ»ñÏ³Û³óí³Í »ññáñ¹ å»ïáõÃÛ³Ý ËÝ¹ñ³Ýùáí Å³Ù³Ý³Ï³íáñ³å»ë  Çñ íñ³ í»ñóÝ»É ³Û¹ »ññáñ¹ å»ïáõÃÛ³Ý ¨ Ýñ³ ù³Õ³ù³óÇÝ»ñÇ ß³Ñ»ñÇ å³ßïå³ÝáõÃÛáõÝÁ:</w:t>
      </w:r>
    </w:p>
    <w:p>
      <w:pPr>
        <w:pStyle w:val="BodyText2"/>
        <w:tabs>
          <w:tab w:val="clear" w:pos="720"/>
          <w:tab w:val="left" w:pos="0" w:leader="none"/>
        </w:tabs>
        <w:ind w:firstLine="720"/>
        <w:rPr/>
      </w:pPr>
      <w:r>
        <w:rPr/>
      </w:r>
    </w:p>
    <w:p>
      <w:pPr>
        <w:pStyle w:val="BodyText2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Ðá¹í³Í 47 </w:t>
      </w:r>
    </w:p>
    <w:p>
      <w:pPr>
        <w:pStyle w:val="BodyText2"/>
        <w:tabs>
          <w:tab w:val="clear" w:pos="720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20"/>
          <w:tab w:val="left" w:pos="0" w:leader="none"/>
        </w:tabs>
        <w:ind w:firstLine="720"/>
        <w:rPr/>
      </w:pPr>
      <w:r>
        <w:rPr/>
        <w:t>1. êáõÛÝ ÎáÝí»ÝóÇ³ÛÇ ¹ñáõÛÃÝ»ñÁ ÏÇñ³é»ÉÇë ÁÝ¹áõÝáÕ å»ïáõÃÛáõÝÁ å»ïáõÃÛáõÝÝ»ñÇ ÙÇç¨ Ëïñ³Ï³ÝáõÃÛáõÝ ãå»ïù ¿ óáõó³µ»ñÇ:</w:t>
      </w:r>
    </w:p>
    <w:p>
      <w:pPr>
        <w:pStyle w:val="BodyText2"/>
        <w:tabs>
          <w:tab w:val="clear" w:pos="720"/>
          <w:tab w:val="left" w:pos="0" w:leader="none"/>
        </w:tabs>
        <w:ind w:firstLine="720"/>
        <w:rPr/>
      </w:pPr>
      <w:r>
        <w:rPr/>
        <w:t>2. ê³Ï³ÛÝ ãÇ Ñ³Ù³ñíáõÙ, áñ ï»ÕÇ ¿ áõÝ»ó»É Ëïñ³Ï³ÝáõÃÛáõÝ.</w:t>
      </w:r>
    </w:p>
    <w:p>
      <w:pPr>
        <w:pStyle w:val="BodyText2"/>
        <w:tabs>
          <w:tab w:val="clear" w:pos="720"/>
          <w:tab w:val="left" w:pos="0" w:leader="none"/>
        </w:tabs>
        <w:ind w:firstLine="720"/>
        <w:rPr/>
      </w:pPr>
      <w:r>
        <w:rPr/>
        <w:t>³) »Ã» ÁÝ¹áõÝáÕ å»ïáõÃÛáõÝÁ ëáõÛÝ ÎáÝí»ÝóÇ³ÛÇ ¹ñáõÛÃÝ»ñÇó áñ¨¿ Ù»ÏÁ ÏÇñ³éáõÙ ¿ ë³ÑÙ³Ý³÷³Ï Ó¨áí, ÝÏ³ïÇ áõÝ»Ý³Éáí Çñ Ý»ñÏ³Û³óáõóãáõÃÛ³Ý ÝÏ³ïÙ³Ùµ áõÕ³ñÏáÕ å»ïáõÃÛ³Ý Ù»ç ³Û¹ ¹ñáõÛÃÇ  ë³ÑÙ³Ý³÷³ÏÙ³Ý  ÏÇñ³éáõÙÁ,</w:t>
      </w:r>
    </w:p>
    <w:p>
      <w:pPr>
        <w:pStyle w:val="BodyText2"/>
        <w:tabs>
          <w:tab w:val="clear" w:pos="720"/>
          <w:tab w:val="left" w:pos="0" w:leader="none"/>
        </w:tabs>
        <w:ind w:firstLine="720"/>
        <w:rPr/>
      </w:pPr>
      <w:r>
        <w:rPr/>
        <w:t>µ) »Ã» ëáíáñáõÛÃÇ µ»ñáõÙáí Ï³Ù Ñ³Ù³Ó³ÛÝ³·ñáí å»ïáõÃÛáõÝÝ»ñÁ ÙÇÙÛ³Ýó Ñ³ïÏ³óÝáõÙ »Ý ³é³í»É Ýå³ëï³íáñ é»ÅÇÙ, ù³Ý ³ÛÝ, ÇÝã å³Ñ³ÝçíáõÙ ¿ ëáõÛÝ ÎáÝí»ÝóÇ³ÛÇ ¹ñáõÛÃÝ»ñáí:</w:t>
      </w:r>
    </w:p>
    <w:p>
      <w:pPr>
        <w:pStyle w:val="BodyText2"/>
        <w:tabs>
          <w:tab w:val="clear" w:pos="720"/>
          <w:tab w:val="left" w:pos="0" w:leader="none"/>
        </w:tabs>
        <w:ind w:firstLine="720"/>
        <w:rPr/>
      </w:pPr>
      <w:r>
        <w:rPr/>
      </w:r>
    </w:p>
    <w:p>
      <w:pPr>
        <w:pStyle w:val="BodyText2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Ðá¹í³Í 48 </w:t>
      </w:r>
    </w:p>
    <w:p>
      <w:pPr>
        <w:pStyle w:val="BodyText2"/>
        <w:tabs>
          <w:tab w:val="clear" w:pos="720"/>
          <w:tab w:val="left" w:pos="0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20"/>
          <w:tab w:val="left" w:pos="0" w:leader="none"/>
        </w:tabs>
        <w:ind w:firstLine="720"/>
        <w:rPr/>
      </w:pPr>
      <w:r>
        <w:rPr/>
        <w:t>êáõÛÝ ÎáÝí»ÝóÇ³Ý ëïáñ³·ñ»Éáõ Ñ³Ù³ñ µ³ó ¿ ØÇ³íáñí³Í ³½·»ñÇ Ï³½Ù³Ï»ñåáõÃÛ³Ý ³Ý¹³ÙÝ»ñ Ñ³Ý¹Çë³óáÕ µáÉáñ å»ïáõÃÛáõÝÝ»ñÇ, Ù³ëÝ³·Çï³óí³Í Ñ³ëï³ïáõÃÛáõÝÝ»ñÇ Ï³Ù  ØÇç³½·³ÛÇÝ ¹³ï³ñ³ÝÇ Î³ÝáÝ³¹ñáõÃÛ³Ý ÎáÕÙ»ñÇ Ñ³Ù³ñ, ÇÝãå»ë Ý³¨ ó³ÝÏ³ó³Í áõñÇß å»ïáõÃÛ³Ý Ñ³Ù³ñ, áñÁ ØÇ³íáñí³Í ³½·»ñÇ Ï³½Ù³Ï»ñåáõÃÛ³Ý ¶ÉË³íáñ ³ë³ÙµÉ»³ÛÇ ÏáÕÙÇó Ññ³íÇñí³Í ¿ ¹³éÝ³Éáõ ÎáÝí»ÝóÇ³ÛÇ Ù³ëÝ³ÏÇó ÙÇÝã¨ 1961 Ãí³Ï³ÝÇ ÑáÏï»Ùµ»ñÇ 31-Á` ²íëïñÇ³ÛÇ ³ñï³ùÇÝ ·áñÍ»ñÇ ¹³ßÝ³ÛÇÝ Ý³Ë³ñ³ñáõÃÛáõÝáõÙ, ÇëÏ ³ÛëáõÑ»ï` ÙÇÝã¨ 1962 Ãí³Ï³ÝÇ Ù³ñïÇ 31-Á, ØÇ³íáñí³Í ³½·»ñÇ  Ï³½Ù³Ï»ñåáõÃÛ³Ý Ï»ÝïñáÝ³Ï³Û³ÝáõÙ` ÜÛáõ ÚáñùáõÙ:</w:t>
      </w:r>
    </w:p>
    <w:p>
      <w:pPr>
        <w:pStyle w:val="BodyText2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Ðá¹í³Í 49 </w:t>
      </w:r>
    </w:p>
    <w:p>
      <w:pPr>
        <w:pStyle w:val="BodyText2"/>
        <w:tabs>
          <w:tab w:val="clear" w:pos="720"/>
          <w:tab w:val="left" w:pos="0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20"/>
          <w:tab w:val="left" w:pos="0" w:leader="none"/>
        </w:tabs>
        <w:ind w:firstLine="720"/>
        <w:rPr/>
      </w:pPr>
      <w:r>
        <w:rPr/>
        <w:t xml:space="preserve">êáõÛÝ ÎáÝí»ÝóÇ³Ý »ÝÃ³Ï³ ¿ í³í»ñ³óÙ³Ý: ì³í»ñ³·ñ»ñÁ Ç å³Ñ »Ý ïñíáõÙ ØÇ³íáñí³Í ³½·»ñÇ Ï³½Ù³Ï»ñåáõÃÛ³Ý ¶ÉË³íáñ  ù³ñïáõÕ³ñÇÝ: </w:t>
      </w:r>
    </w:p>
    <w:p>
      <w:pPr>
        <w:pStyle w:val="BodyText2"/>
        <w:tabs>
          <w:tab w:val="clear" w:pos="720"/>
          <w:tab w:val="left" w:pos="0" w:leader="none"/>
        </w:tabs>
        <w:ind w:firstLine="720"/>
        <w:rPr/>
      </w:pPr>
      <w:r>
        <w:rPr/>
      </w:r>
    </w:p>
    <w:p>
      <w:pPr>
        <w:pStyle w:val="BodyText2"/>
        <w:tabs>
          <w:tab w:val="clear" w:pos="720"/>
          <w:tab w:val="left" w:pos="0" w:leader="none"/>
        </w:tabs>
        <w:ind w:firstLine="720"/>
        <w:rPr/>
      </w:pPr>
      <w:r>
        <w:rPr/>
      </w:r>
    </w:p>
    <w:p>
      <w:pPr>
        <w:pStyle w:val="BodyText2"/>
        <w:tabs>
          <w:tab w:val="clear" w:pos="720"/>
          <w:tab w:val="left" w:pos="0" w:leader="none"/>
        </w:tabs>
        <w:ind w:firstLine="720"/>
        <w:rPr/>
      </w:pPr>
      <w:r>
        <w:rPr/>
      </w:r>
    </w:p>
    <w:p>
      <w:pPr>
        <w:pStyle w:val="BodyText2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Ðá¹í³Í 50 </w:t>
      </w:r>
    </w:p>
    <w:p>
      <w:pPr>
        <w:pStyle w:val="BodyText2"/>
        <w:tabs>
          <w:tab w:val="clear" w:pos="720"/>
          <w:tab w:val="left" w:pos="0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20"/>
          <w:tab w:val="left" w:pos="0" w:leader="none"/>
        </w:tabs>
        <w:ind w:firstLine="720"/>
        <w:rPr/>
      </w:pPr>
      <w:r>
        <w:rPr/>
        <w:t>êáõÛÝ ÎáÝí»ÝóÇ³Ý µ³ó ¿ 48-ñ¹ Ñá¹í³ÍáõÙ Ãí³ñÏí³Í µáÉáñ ãáñë Ï³ï»·áñÇ³Ý»ñÇó áñ¨¿ Ù»ÏÇÝ å³ïÏ³ÝáÕ ó³ÝÏ³ó³Í å»ïáõÃÛ³Ý ÙÇ³Ý³Éáõ Ñ³Ù³ñ: ØÇ³Ý³Éáõ ³Ïï»ñÁ ïñíáõÙ »Ý Ç å³Ñ ØÇ³íáñí³Í ³½·»ñÇ Ï³½Ù³Ï»ñåáõÃÛ³Ý  ¶ÉË³íáñ ù³ñïáõÕ³ñÇÝ:</w:t>
      </w:r>
    </w:p>
    <w:p>
      <w:pPr>
        <w:pStyle w:val="BodyText2"/>
        <w:tabs>
          <w:tab w:val="clear" w:pos="720"/>
          <w:tab w:val="left" w:pos="0" w:leader="none"/>
        </w:tabs>
        <w:ind w:firstLine="720"/>
        <w:rPr/>
      </w:pPr>
      <w:r>
        <w:rPr/>
      </w:r>
    </w:p>
    <w:p>
      <w:pPr>
        <w:pStyle w:val="BodyText2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Ðá¹í³Í 51 </w:t>
      </w:r>
    </w:p>
    <w:p>
      <w:pPr>
        <w:pStyle w:val="BodyText2"/>
        <w:tabs>
          <w:tab w:val="clear" w:pos="720"/>
          <w:tab w:val="left" w:pos="0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20"/>
          <w:tab w:val="left" w:pos="0" w:leader="none"/>
        </w:tabs>
        <w:ind w:firstLine="720"/>
        <w:rPr/>
      </w:pPr>
      <w:r>
        <w:rPr/>
        <w:t>1. êáõÛÝ ÎáÝí»ÝóÇ³Ý áõÅÇ Ù»ç ¿ ÙïÝáõÙ 22-ñ¹ í³í»ñ³·ÇñÁ Ï³Ù ÙÇ³Ý³Éáõ Ù³ëÇÝ ³ÏïÁ ØÇ³íáñí³Í ³½·»ñÇ Ï³½Ù³Ï»ñåáõÃÛ³Ý ¶ÉË³íáñ ù³ñïáõÕ³ñÇÝ Ç å³Ñ Ñ³ÝÓÝ»Éáõó Ñ»ïá:</w:t>
      </w:r>
    </w:p>
    <w:p>
      <w:pPr>
        <w:pStyle w:val="BodyText2"/>
        <w:tabs>
          <w:tab w:val="clear" w:pos="720"/>
          <w:tab w:val="left" w:pos="0" w:leader="none"/>
        </w:tabs>
        <w:ind w:firstLine="720"/>
        <w:rPr/>
      </w:pPr>
      <w:r>
        <w:rPr/>
        <w:t>2. Úáõñ³ù³ÝãÛáõñ å»ïáõÃÛ³Ý ÝÏ³ïÙ³Ùµ, áñÁ í³í»ñ³óÝáõÙ ¿ ÎáÝí»ÝóÇ³Ý Ï³Ù ÙÇ³ÝáõÙ ¿ ¹ñ³Ý 22-ñ¹ í³í»ñ³·ÇñÁ Ï³Ù ÙÇ³Ý³Éáõ Ù³ëÇÝ ³ÏïÁ Ç å³Ñ Ñ³ÝÓÝ»Éáõó Ñ»ïá, ÎáÝí»ÝóÇ³Ý áõÅÇ Ù»ç ¿ ÙïÝáõÙ ³Û¹ å»ïáõÃÛ³Ý ÏáÕÙÇó Çñ í³í»ñ³·ÇñÁ Ï³Ù ÙÇ³Ý³Éáõ ³ÏïÁ Ç å³Ñ Ñ³ÝÓÝ»Éáõó Ñ»ïá »ñ»ëáõÝ»ñáñ¹ ûñÁ:</w:t>
      </w:r>
    </w:p>
    <w:p>
      <w:pPr>
        <w:pStyle w:val="BodyText2"/>
        <w:tabs>
          <w:tab w:val="clear" w:pos="720"/>
          <w:tab w:val="left" w:pos="0" w:leader="none"/>
        </w:tabs>
        <w:ind w:firstLine="720"/>
        <w:jc w:val="left"/>
        <w:rPr/>
      </w:pPr>
      <w:r>
        <w:rPr/>
      </w:r>
    </w:p>
    <w:p>
      <w:pPr>
        <w:pStyle w:val="BodyText2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Ðá¹í³Í 52 </w:t>
      </w:r>
    </w:p>
    <w:p>
      <w:pPr>
        <w:pStyle w:val="BodyText2"/>
        <w:tabs>
          <w:tab w:val="clear" w:pos="720"/>
          <w:tab w:val="left" w:pos="0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20"/>
          <w:tab w:val="left" w:pos="0" w:leader="none"/>
        </w:tabs>
        <w:ind w:firstLine="720"/>
        <w:rPr/>
      </w:pPr>
      <w:r>
        <w:rPr/>
        <w:t xml:space="preserve">ØÇ³íáñí³Í ³½·»ñÇ Ï³½Ù³Ï»ñåáõÃÛ³Ý ¶ÉË³íáñ ù³ñïáõÕ³ñÁ 48-ñ¹ Ñá¹í³ÍáõÙ Ãí³ñÏí³Í ãáñë Ï³ï»·áñÇ³Ý»ñÇó áñ¨¿ Ù»ÏÇÝ å³ïÏ³ÝáÕ µáÉáñ å»ïáõÃÛáõÝÝ»ñÇÝ Í³ÝáõóáõÙ ¿. </w:t>
      </w:r>
    </w:p>
    <w:p>
      <w:pPr>
        <w:pStyle w:val="BodyText2"/>
        <w:tabs>
          <w:tab w:val="clear" w:pos="720"/>
          <w:tab w:val="left" w:pos="0" w:leader="none"/>
        </w:tabs>
        <w:ind w:firstLine="720"/>
        <w:rPr/>
      </w:pPr>
      <w:r>
        <w:rPr/>
        <w:t>³) ëáõÛÝ ÎáÝí»ÝóÇ³Ý ëïáñ³·ñ»Éáõ ¨ í³í»ñ³óÝ»Éáõ Ï³Ù ÙÇ³Ý³Éáõ Ù³ëÇÝ ³Ïï»ñÁ Ç å³Ñ Ñ³ÝÓÝ»Éáõ Ù³ëÇÝ` 46-ñ¹, 49-ñ¹ ¨ 50-ñ¹ Ñá¹í³ÍÝ»ñÇÝ Ñ³Ù³å³ï³ëË³Ý,</w:t>
      </w:r>
    </w:p>
    <w:p>
      <w:pPr>
        <w:pStyle w:val="BodyText2"/>
        <w:tabs>
          <w:tab w:val="clear" w:pos="720"/>
          <w:tab w:val="left" w:pos="0" w:leader="none"/>
        </w:tabs>
        <w:ind w:firstLine="720"/>
        <w:rPr/>
      </w:pPr>
      <w:r>
        <w:rPr/>
        <w:t>µ) ëáõÛÝ ÎáÝí»ÝóÇ³Ý áõÅÇ Ù»ç ÙïÝ»Éáõ ï³ñ»ÃíÇ Ù³ëÇÝ` 51-ñ¹ Ñá¹í³ÍÇÝ Ñ³Ù³å³ï³ëË³Ý:</w:t>
      </w:r>
    </w:p>
    <w:p>
      <w:pPr>
        <w:pStyle w:val="BodyText2"/>
        <w:tabs>
          <w:tab w:val="clear" w:pos="720"/>
          <w:tab w:val="left" w:pos="0" w:leader="none"/>
        </w:tabs>
        <w:ind w:firstLine="720"/>
        <w:jc w:val="left"/>
        <w:rPr/>
      </w:pPr>
      <w:r>
        <w:rPr/>
      </w:r>
    </w:p>
    <w:p>
      <w:pPr>
        <w:pStyle w:val="BodyText2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Ðá¹í³Í 53</w:t>
      </w:r>
    </w:p>
    <w:p>
      <w:pPr>
        <w:pStyle w:val="BodyText2"/>
        <w:tabs>
          <w:tab w:val="clear" w:pos="720"/>
          <w:tab w:val="left" w:pos="0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20"/>
          <w:tab w:val="left" w:pos="0" w:leader="none"/>
        </w:tabs>
        <w:ind w:firstLine="720"/>
        <w:rPr/>
      </w:pPr>
      <w:r>
        <w:rPr/>
        <w:t>êáõÛÝ ÎáÝí»ÝóÇ³ÛÇ µÝ³·ÇñÁ, áñÇ ³Ý·É»ñ»Ý, Çëå³Ý»ñ»Ý, ãÇÝ³ñ»Ý, éáõë»ñ»Ý ¨ ýñ³Ýë»ñ»Ý ï»ùëï»ñÁ Ñ³í³ë³ñ³½áñ »Ý, ÏïñíÇ Ç å³Ñ ØÇ³íáñí³Í ³½·»ñÇ Ï³½Ù³Ï»ñåáõÃÛ³Ý ¶ÉË³íáñ ù³ñïáõÕ³ñÇÝ, áñÁ ¹ñ³ Ñ³ëï³ïí³Í å³ï×»ÝÝ»ñÁ ÏáõÕ³ñÏÇ 48-ñ¹ Ñá¹í³ÍáõÙ Ãí³ñÏí³Í ãáñë Ï³ï»·áñÇ³Ý»ñÇó áñ¨¿ Ù»ÏÇÝ å³ïÏ³ÝáÕ µáÉáñ å»ïáõÃÛáõÝÝ»ñÇÝ:</w:t>
      </w:r>
    </w:p>
    <w:p>
      <w:pPr>
        <w:pStyle w:val="BodyText2"/>
        <w:tabs>
          <w:tab w:val="clear" w:pos="720"/>
          <w:tab w:val="left" w:pos="0" w:leader="none"/>
        </w:tabs>
        <w:ind w:firstLine="720"/>
        <w:rPr/>
      </w:pPr>
      <w:r>
        <w:rPr/>
        <w:t>Æ Ñ³í³ëïáõÙÝ áñÇ` Ý»ñùáëïáñ³·ñÛ³ÉÝ»ñÁ å³ïß³× Ï»ñåáí, ÉÇ³½áñí³Í Çñ»Ýó Ï³é³í³ñáõÃÛáõÝÝ»ñÇ ÏáÕÙÇó, ëïáñ³·ñ»óÇÝ ëáõÛÝ ÎáÝí»ÝóÇ³Ý:</w:t>
      </w:r>
    </w:p>
    <w:p>
      <w:pPr>
        <w:pStyle w:val="BodyText2"/>
        <w:tabs>
          <w:tab w:val="clear" w:pos="720"/>
          <w:tab w:val="left" w:pos="0" w:leader="none"/>
        </w:tabs>
        <w:ind w:firstLine="720"/>
        <w:rPr/>
      </w:pPr>
      <w:r>
        <w:rPr/>
      </w:r>
    </w:p>
    <w:p>
      <w:pPr>
        <w:pStyle w:val="BodyText2"/>
        <w:tabs>
          <w:tab w:val="clear" w:pos="720"/>
          <w:tab w:val="left" w:pos="0" w:leader="none"/>
        </w:tabs>
        <w:ind w:firstLine="720"/>
        <w:rPr/>
      </w:pPr>
      <w:r>
        <w:rPr/>
        <w:t xml:space="preserve">Î³ï³ñí³Í ¿ ìÇ»ÝÝ³ ù³Õ³ùáõÙ, 1961 Ãí³Ï³ÝÇ ³åñÇÉÇ 18-ÇÝ:           </w:t>
        <w:tab/>
      </w:r>
    </w:p>
    <w:p>
      <w:pPr>
        <w:pStyle w:val="BodyText2"/>
        <w:tabs>
          <w:tab w:val="clear" w:pos="720"/>
          <w:tab w:val="left" w:pos="0" w:leader="none"/>
        </w:tabs>
        <w:ind w:firstLine="720"/>
        <w:rPr/>
      </w:pPr>
      <w:r>
        <w:rPr/>
      </w:r>
    </w:p>
    <w:p>
      <w:pPr>
        <w:pStyle w:val="TextBodyIndent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ÎáÝí»ÝóÇ³Ý Ð³Û³ëï³ÝÇ Ð³Ýñ³å»ïáõÃÛ³Ý Ñ³Ù³ñ áõÅÇ Ù»ç ¿ Ùï»É 1993 Ãí³Ï³ÝÇ ÑáõÉÇëÇ 23-Çó:</w:t>
      </w:r>
    </w:p>
    <w:p>
      <w:pPr>
        <w:pStyle w:val="BodyText2"/>
        <w:tabs>
          <w:tab w:val="clear" w:pos="720"/>
          <w:tab w:val="left" w:pos="0" w:leader="none"/>
        </w:tabs>
        <w:ind w:firstLine="720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imprint/>
      <w:color w:val="FFFFFF"/>
    </w:rPr>
  </w:style>
  <w:style w:type="paragraph" w:styleId="TextBody">
    <w:name w:val="Body Text"/>
    <w:basedOn w:val="Normal"/>
    <w:pPr>
      <w:tabs>
        <w:tab w:val="clear" w:pos="720"/>
        <w:tab w:val="left" w:pos="1020" w:leader="none"/>
        <w:tab w:val="left" w:pos="3585" w:leader="none"/>
      </w:tabs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07:16:00Z</dcterms:created>
  <dc:creator>User</dc:creator>
  <dc:description/>
  <cp:keywords/>
  <dc:language>en-US</dc:language>
  <cp:lastModifiedBy>USER</cp:lastModifiedBy>
  <cp:lastPrinted>2021-09-01T12:33:00Z</cp:lastPrinted>
  <dcterms:modified xsi:type="dcterms:W3CDTF">2022-02-08T13:40:00Z</dcterms:modified>
  <cp:revision>24</cp:revision>
  <dc:subject/>
  <dc:title>ìÇ»ÝÝ³ÛÇ ÎáÝí»ÝóÇ³</dc:title>
</cp:coreProperties>
</file>