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¶ÈÊ²ìàð Ð²Ø²Ò²ÚÜ²¶Æ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ºíñáå³ÛÇ ËáñÑñ¹Ç ³ñïáÝáõÃÛáõÝÝ»ñÇ ¨ ³ÝÓ»éÝÙË»ÉÇáõÃÛáõÝÝ»ñÇ Ù³ëÇÝ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  <w:lang w:val="fr-FR"/>
        </w:rPr>
      </w:pPr>
      <w:r>
        <w:rPr>
          <w:rFonts w:cs="Times Armenian" w:ascii="Times Armenian" w:hAnsi="Times Armenian"/>
          <w:spacing w:val="-2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»É·Ç³ÛÇ Â³·³íáñáõÃÛ³Ý, ¸³ÝÇ³ÛÇ Â³·³íáñáõÃÛ³Ý, ÂáõñùÇ³ÛÇ Ð³Ýñ³å»ïáõÃÛ³Ý, ÆéÉ³Ý¹Ç³ÛÇ Ð³Ýñ³å»ïáõÃÛ³Ý, Æï³ÉÇ³ÛÇ Ð³Ýñ³å»ïáõÃÛ³Ý, ÈÛáõùë»Ùµáõñ·Ç Ø»Í ¸ùëáõÃÛ³Ý, ÐáõÝ³ëï³ÝÇ Â³·³íáñáõÃÛ³Ý, Ø»Í ´ñÇï³ÝÇ³ÛÇ ¨ ÐÛáõëÇë³ÛÇÝ ÆéÉ³Ý¹Ç³ÛÇ ØÇ³óÛ³É Â³·³íáñáõÃÛ³Ý, ÜÇ¹»ñÉ³Ý¹Ý»ñÇ Â³·³íáñáõÃÛ³Ý, Üáñí»·Ç³ÛÇ Â³·³íáñáõÃÛ³Ý, Þí»¹Ç³ÛÇ Â³·³íáñáõÃÛ³Ý ¨ üñ³ÝëÇ³ÛÇ Ð³Ýñ³å»ïáõÃÛ³Ý Ï³é³í³ñáõÃÛáõÝÝ»ñÁ,</w:t>
      </w:r>
    </w:p>
    <w:p>
      <w:pPr>
        <w:pStyle w:val="BodyText3"/>
        <w:ind w:firstLine="720"/>
        <w:rPr/>
      </w:pPr>
      <w:r>
        <w:rPr/>
        <w:t>ÝÏ³ïÇ áõÝ»Ý³Éáí, áñ, ºíñáå³ÛÇ ËáñÑñ¹Ç</w:t>
      </w:r>
      <w:r>
        <w:rPr>
          <w:b/>
        </w:rPr>
        <w:t xml:space="preserve"> </w:t>
      </w:r>
      <w:r>
        <w:rPr/>
        <w:t>Î³ÝáÝ³¹ñáõÃÛ³Ý 40-ñ¹ Ñá¹í³ÍÇ</w:t>
      </w:r>
      <w:r>
        <w:rPr>
          <w:b/>
        </w:rPr>
        <w:t xml:space="preserve"> §</w:t>
      </w:r>
      <w:r>
        <w:rPr>
          <w:bCs/>
        </w:rPr>
        <w:t>³</w:t>
      </w:r>
      <w:r>
        <w:rPr>
          <w:b/>
        </w:rPr>
        <w:t>¦</w:t>
      </w:r>
      <w:r>
        <w:rPr/>
        <w:t xml:space="preserve"> Ï»ïÇ Ñ³Ù³Ó³ÛÝ, ºíñáå³ÛÇ ËáñÑáõñ¹Á, ³Ý¹³ÙÝ»ñÇ Ý»ñÏ³Û³óáõóÇãÝ»ñÁ ¨ ù³ñïáõÕ³ñáõÃÛáõÝÁ ³Ý¹³ÙÝ»ñÇ ï³ñ³ÍùÝ»ñáõÙ û·ïíáõÙ »Ý Çñ»Ýó ·áñÍ³éáõÛÃÝ»ñÇ Ï³ï³ñÙ³Ý Ñ³Ù³ñ ³ÝÑñ³Å»ßï ³ñïáÝáõÃÛáõÝÝ»ñÇó ¨ ³ÝÓ»éÝÙË»ÉÇáõÃÛáõÝÝ»ñÇó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ÝÏ³ïÇ áõÝ»Ý³Éáí, áñ, í»ñáÑÇßÛ³É Ñá¹í³ÍÇ </w:t>
      </w:r>
      <w:r>
        <w:rPr>
          <w:rFonts w:cs="Times Armenian" w:ascii="Times Armenian" w:hAnsi="Times Armenian"/>
          <w:b/>
          <w:sz w:val="24"/>
        </w:rPr>
        <w:t>§</w:t>
      </w:r>
      <w:r>
        <w:rPr>
          <w:rFonts w:cs="Times Armenian" w:ascii="Times Armenian" w:hAnsi="Times Armenian"/>
          <w:bCs/>
          <w:sz w:val="24"/>
        </w:rPr>
        <w:t>µ</w:t>
      </w:r>
      <w:r>
        <w:rPr>
          <w:rFonts w:cs="Times Armenian" w:ascii="Times Armenian" w:hAnsi="Times Armenian"/>
          <w:b/>
          <w:sz w:val="24"/>
        </w:rPr>
        <w:t>¦</w:t>
      </w:r>
      <w:r>
        <w:rPr>
          <w:rFonts w:cs="Times Armenian" w:ascii="Times Armenian" w:hAnsi="Times Armenian"/>
          <w:sz w:val="24"/>
        </w:rPr>
        <w:t xml:space="preserve"> Ï»ïÇ Ñ³Ù³Ó³ÛÝ,  ÊáñÑñ¹Ç ³Ý¹³ÙÝ»ñÁ å³ñï³íáñíáõÙ »Ý ÏÝù»É Ñ³Ù³Ó³ÛÝ³·Çñ ³Û¹ Ï»ïÇ ¹ñáõÛÃÝ»ñÇ ÉÇ³ñÅ»ù Çñ³Ï³Ý³óÙ³Ý Ýå³ï³Ïáí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ÝÏ³ïÇ áõÝ»Ý³Éáí, áñ, í»ñáÑÇßÛ³É Ñá¹í³ÍÇ </w:t>
      </w:r>
      <w:r>
        <w:rPr>
          <w:rFonts w:cs="Times Armenian" w:ascii="Times Armenian" w:hAnsi="Times Armenian"/>
          <w:b/>
          <w:sz w:val="24"/>
        </w:rPr>
        <w:t>§</w:t>
      </w:r>
      <w:r>
        <w:rPr>
          <w:rFonts w:cs="Times Armenian" w:ascii="Times Armenian" w:hAnsi="Times Armenian"/>
          <w:bCs/>
          <w:sz w:val="24"/>
        </w:rPr>
        <w:t>µ</w:t>
      </w:r>
      <w:r>
        <w:rPr>
          <w:rFonts w:cs="Times Armenian" w:ascii="Times Armenian" w:hAnsi="Times Armenian"/>
          <w:b/>
          <w:sz w:val="24"/>
        </w:rPr>
        <w:t>¦</w:t>
      </w:r>
      <w:r>
        <w:rPr>
          <w:rFonts w:cs="Times Armenian" w:ascii="Times Armenian" w:hAnsi="Times Armenian"/>
          <w:sz w:val="24"/>
        </w:rPr>
        <w:t xml:space="preserve"> Ï»ïÇ Ñ³Ù³Ó³ÛÝ, Ü³Ë³ñ³ñÝ»ñÇ ÏáÙÇï»Ý áñáß»É ¿ ³é³ç³ñÏ»É ³Ý¹³ÙÝ»ñÇ Ï³é³í³ñáõÃÛáõÝÝ»ñÇÝ ÁÝ¹áõÝ»É Ý»ñùáÑÇßÛ³É ¹ñáõÛÃÝ»ñÁ,</w:t>
      </w:r>
    </w:p>
    <w:p>
      <w:pPr>
        <w:pStyle w:val="BodyText3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3"/>
        <w:ind w:firstLine="720"/>
        <w:rPr/>
      </w:pPr>
      <w:r>
        <w:rPr/>
        <w:t>Ñ³Ù³Ó³ÛÝ»óÇÝ Ñ»ï¨Û³ÉÇ Ù³ëÇÝ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864" w:hanging="864"/>
        <w:jc w:val="both"/>
        <w:rPr>
          <w:rFonts w:ascii="Times Armenian" w:hAnsi="Times Armenian" w:cs="Times Armenian"/>
          <w:spacing w:val="-2"/>
          <w:sz w:val="24"/>
          <w:lang w:val="fr-FR"/>
        </w:rPr>
      </w:pPr>
      <w:r>
        <w:rPr>
          <w:rFonts w:cs="Times Armenian" w:ascii="Times Armenian" w:hAnsi="Times Armenian"/>
          <w:b/>
          <w:spacing w:val="-2"/>
          <w:sz w:val="24"/>
          <w:lang w:val="fr-FR"/>
        </w:rPr>
        <w:tab/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³ñ·³íÇ×³ÏÁ, Çñ³í³áõÝ³ÏáõÃÛáõÝÁ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áõñ¹Á Çñ³í³µ³Ý³Ï³Ý ³ÝÓÇ Ï³ñ·³íÇ×³Ï áõÝÇ: Ü³ Ï³ñáÕ ¿ å³ÛÙ³Ý³·ñ»ñ ÏÝù»É, Ó»éù µ»ñ»É ¨ ûï³ñ»É ³Ýß³ñÅ ¨ ß³ñÅ³Ï³Ý ·áõÛù, Ñ³Ý¹»ë ·³É ¹³ï³ñ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ë Ýå³ï³Ïáí ¶ÉË³íáñ ù³ñïáõÕ³ñÁ ÊáñÑñ¹Ç ³ÝáõÝÇó Ó»éÝ³ñÏáõÙ ¿ Ñ³Ù³å³ï³ëË³Ý ÙÇçáó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jc w:val="center"/>
        <w:rPr/>
      </w:pPr>
      <w:r>
        <w:rPr/>
        <w:t>Ðá¹í³Í 2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Ë³íáñ ù³ñïáõÕ³ñÁ Ùßï³å»ë Ñ³Ù³·áñÍ³ÏóáõÙ ¿ ³Ý¹³ÙÝ»ñÇ Çñ³í³ëáõ Ù³ñÙÇÝÝ»ñÇ Ñ»ïª ³ñ¹³ñ³¹³ïáõÃÛáõÝÝ ³ñ¹ÛáõÝ³í»ï Çñ³Ï³Ý³óÝ»Éáõ, áëïÇÏ³Ý³Ï³Ý Ï³ÝáÝ³Ï³ñ·»ñÇ Ï³ï³ñáõÙÝ ³å³Ñáí»Éáõ ¨ ëáõÛÝ Ð³Ù³Ó³ÛÝ³·ñáõÙ Ýßí³Í ³ñïáÝáõÃÛáõÝÝ»ñÇ, ³ÝÓ»éÝÙË»ÉÇáõÃÛáõÝÝ»ñÇ, ³½³ïáõÙÝ»ñÇ ¨ ÑÝ³ñ³íáñáõÃÛáõÝÝ»ñÇ ã³ñ³ß³ÑáõÙÁ Ï³ÝË»Éáõ Ýå³ï³Ïá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»÷³Ï³ÝáõÃÛáõÝÁ, ýáÝ¹»ñÁ, ³ÏïÇíÝ»ñÁ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864" w:hanging="864"/>
        <w:jc w:val="both"/>
        <w:rPr>
          <w:rFonts w:ascii="Times Armenian" w:hAnsi="Times Armenian" w:cs="Times Armenian"/>
          <w:b/>
          <w:b/>
          <w:spacing w:val="-2"/>
          <w:sz w:val="24"/>
          <w:lang w:val="fr-FR"/>
        </w:rPr>
      </w:pPr>
      <w:r>
        <w:rPr>
          <w:rFonts w:cs="Times Armenian" w:ascii="Times Armenian" w:hAnsi="Times Armenian"/>
          <w:b/>
          <w:spacing w:val="-2"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3</w:t>
      </w:r>
    </w:p>
    <w:p>
      <w:pPr>
        <w:pStyle w:val="TextBodyInden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rPr>
          <w:sz w:val="24"/>
          <w:lang w:val="fr-FR"/>
        </w:rPr>
      </w:pPr>
      <w:r>
        <w:rPr>
          <w:sz w:val="24"/>
          <w:lang w:val="fr-FR"/>
        </w:rPr>
        <w:t xml:space="preserve">ÊáñÑáõñ¹Á, Ýñ³ ë»÷³Ï³ÝáõÃÛáõÝÁ ¨ ³ÏïÇíÝ»ñÁ, ³ÝÏ³Ë  ³ÛÝ Ñ³Ý·³Ù³ÝùÇó, Ã» áñï»Õ »Ý ·ïÝíáõÙ, ¨ áí ¿ ïÇñ³å»ïáõÙ ¹ñ³Ýù, û·ïíáõÙ »Ý ³ÝÓ»éÝÙË»ÉÇáõÃÛáõÝÇó Çñ³í³½áñáõÃÛáõÝ ÝÏ³ïÙ³Ùµ, µ³ó³éáõÃÛ³Ùµ ³ÛÝ ¹»åù»ñÇ, »ñµ Ü³Ë³ñ³ñÝ»ñÇ ÏáÙÇï»Ý Ù³ëÝ³íáñ ¹»åù»ñáõÙ ³ÏÝÑ³Ûïáñ»Ý Ññ³Å³ñíáõÙ ¿ ³Û¹ ³ÝÓ»éÝÙË»ÉÇáõÃÛáõÝÇó: ²ÛÝáõ³Ù»Ý³ÛÝÇí, »ÝÃ³¹ñíáõÙ ¿, áñ ³ÝÓ»éÝÙË»ÉÇáõÃÛáõÝÇó Ññ³Å³ñí»ÉÁ ãå»ïù ¿ ï³ñ³ÍíÇ í×ÇéÝ»ñÇ Ï³ï³ñÙ³Ý Ï³Ù ë»÷³Ï³ÝáõÃÛ³Ý íñ³  Ï³É³Ýù ¹Ý»Éáõ íñ³:  </w:t>
      </w:r>
    </w:p>
    <w:p>
      <w:pPr>
        <w:pStyle w:val="Heading2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4</w:t>
      </w:r>
    </w:p>
    <w:p>
      <w:pPr>
        <w:pStyle w:val="Normal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 xml:space="preserve">ÊáñÑñ¹Ç ßÇÝáõÃÛáõÝÝ»ñÁ ¨ ß»Ýù»ñÁ ³ÝÓ»éÝÙË»ÉÇ »Ý: Üñ³ ë»÷³Ï³ÝáõÃÛáõÝÁ ¨ ³ÏïÇíÝ»ñÁ, ³ÝÏ³Ë ³ÛÝ Ñ³Ý·³Ù³ÝùÇó, Ã» áñï»Õ »Ý ·ïÝíáõÙ, ¨ áí ¿ ¹ñ³Ýù ïÇñ³å»ïáõÙ, å»ïù ¿ ³ÝÓ»éÝÙË»ÉÇ ÉÇÝ»Ý Ëáõ½³ñÏáõÃÛáõÝÇó, é»ÏíÇ½ÇóÇ³ÛÇó, µéÝ³·ñ³íáõÙÇó, ë»÷³Ï³Ý³½ñÏáõÙÇó Ï³Ù í³ñã³Ï³Ý Ï³Ù ¹³ï³Ï³Ý Ý»ñ·áñÍáõÃÛ³Ý ³ÛÉ ÙÇçáóÝ»ñÇó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  <w:t>ÊáñÑñ¹Ç ³ñËÇíÝ»ñÁ ¨ ÁÝ¹Ñ³Ýñ³å»ë Ýñ³Ý å³ïÏ³ÝáÕ Ï³Ù Ýñ³ ÏáÕÙÇó ïÇñ³å»ïíáÕ µáÉáñ ÷³ëï³ÃÕÃ»ñÁ ³ÝÓ»éÝÙË»ÉÇ »Ý,  áñï»Õ ¿É  áñ ·ïÝí»Ý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Armenian" w:hAnsi="Times Armenian" w:cs="Times Armenian"/>
          <w:spacing w:val="-2"/>
          <w:sz w:val="24"/>
          <w:lang w:val="fr-FR"/>
        </w:rPr>
      </w:pPr>
      <w:r>
        <w:rPr>
          <w:rFonts w:cs="Times Armenian" w:ascii="Times Armenian" w:hAnsi="Times Armenian"/>
          <w:spacing w:val="-2"/>
          <w:sz w:val="24"/>
          <w:lang w:val="fr-FR"/>
        </w:rPr>
        <w:tab/>
        <w:tab/>
        <w:t xml:space="preserve"> </w:t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6</w:t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  <w:t>ÊáñÑáõñ¹Á, ë³ÑÙ³Ý³÷³Ïí³Í ãÉÇÝ»Éáí ýÇÝ³Ýë³Ï³Ý ÑëÏáÕáõÃÛ³Ùµ, Ï³ñ·³íáñáõÙÝ»ñáí Ï³Ù ³ÛÉ ï»ë³ÏÇ ÙÇ³ÏáÕÙ³ÝÇ ³ñ·»ÉùÝ»ñáí, Ï³ñáÕ ¿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eastAsia="Times Armenian" w:cs="Times Armenian" w:ascii="Times Armenian" w:hAnsi="Times Armenian"/>
          <w:sz w:val="24"/>
          <w:lang w:val="fr-FR"/>
        </w:rPr>
        <w:t xml:space="preserve"> </w:t>
      </w:r>
      <w:r>
        <w:rPr>
          <w:rFonts w:cs="Times Armenian" w:ascii="Times Armenian" w:hAnsi="Times Armenian"/>
          <w:sz w:val="24"/>
          <w:lang w:val="fr-FR"/>
        </w:rPr>
        <w:tab/>
        <w:t>³)  áõÝ»Ý³É ³Ù»Ý ï»ë³ÏÇ ï³ñ³¹ñ³Ù ¨ å³Ñ»É µ³ÝÏ³ÛÇÝ Ñ³ßÇíÝ»ñ ó³ÝÏ³ó³Í ³ñÅáõÛÃ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³½³ï ï»Õ³÷áË»É Çñ ýáÝ¹»ñÁ ÙÇ »ñÏñÇó ÙÛáõë »ñÏÇñ Ï³Ù áñ¨¿ »ñÏñÇ ë³ÑÙ³ÝÝ»ñáõÙ, Çñ ÏáÕÙÇó ïÝûñÇÝíáÕ Ûáõñ³ù³ÝãÛáõñ ï³ñ³¹ñ³Ù ÷áË³Ý³Ï»É ³ÛÉ ï³ñ³¹ñ³ÙÇ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fr-FR"/>
        </w:rPr>
        <w:t xml:space="preserve">·) í»ñáÑÇßÛ³É </w:t>
      </w:r>
      <w:r>
        <w:rPr>
          <w:rFonts w:cs="Times Armenian" w:ascii="Times Armenian" w:hAnsi="Times Armenian"/>
          <w:b/>
          <w:sz w:val="24"/>
          <w:lang w:val="fr-FR"/>
        </w:rPr>
        <w:t>§</w:t>
      </w:r>
      <w:r>
        <w:rPr>
          <w:rFonts w:cs="Times Armenian" w:ascii="Times Armenian" w:hAnsi="Times Armenian"/>
          <w:bCs/>
          <w:sz w:val="24"/>
          <w:lang w:val="fr-FR"/>
        </w:rPr>
        <w:t>³</w:t>
      </w:r>
      <w:r>
        <w:rPr>
          <w:rFonts w:cs="Times Armenian" w:ascii="Times Armenian" w:hAnsi="Times Armenian"/>
          <w:b/>
          <w:sz w:val="24"/>
          <w:lang w:val="fr-FR"/>
        </w:rPr>
        <w:t>¦</w:t>
      </w:r>
      <w:r>
        <w:rPr>
          <w:rFonts w:cs="Times Armenian" w:ascii="Times Armenian" w:hAnsi="Times Armenian"/>
          <w:sz w:val="24"/>
          <w:lang w:val="fr-FR"/>
        </w:rPr>
        <w:t xml:space="preserve"> ¨ </w:t>
      </w:r>
      <w:r>
        <w:rPr>
          <w:rFonts w:cs="Times Armenian" w:ascii="Times Armenian" w:hAnsi="Times Armenian"/>
          <w:b/>
          <w:sz w:val="24"/>
          <w:lang w:val="fr-FR"/>
        </w:rPr>
        <w:t>§</w:t>
      </w:r>
      <w:r>
        <w:rPr>
          <w:rFonts w:cs="Times Armenian" w:ascii="Times Armenian" w:hAnsi="Times Armenian"/>
          <w:bCs/>
          <w:sz w:val="24"/>
          <w:lang w:val="fr-FR"/>
        </w:rPr>
        <w:t>µ</w:t>
      </w:r>
      <w:r>
        <w:rPr>
          <w:rFonts w:cs="Times Armenian" w:ascii="Times Armenian" w:hAnsi="Times Armenian"/>
          <w:b/>
          <w:sz w:val="24"/>
          <w:lang w:val="fr-FR"/>
        </w:rPr>
        <w:t>¦</w:t>
      </w:r>
      <w:r>
        <w:rPr>
          <w:rFonts w:cs="Times Armenian" w:ascii="Times Armenian" w:hAnsi="Times Armenian"/>
          <w:sz w:val="24"/>
          <w:lang w:val="fr-FR"/>
        </w:rPr>
        <w:t xml:space="preserve"> Ï»ï»ñÇ ÑÇÙ³Ý íñ³ Çñ»Ý í»ñ³å³Ñí³Í  Çñ³íáõÝùÝ»ñÝ Çñ³Ï³Ý³óÝ»ÉÇë ºíñáå³ÛÇ ËáñÑáõñ¹Á Ñ³ßíÇ Ï³éÝÇ ó³ÝÏ³ó³Í ³Ý¹³ÙÇ Ï³é³í³ñáõÃÛ³Ýª Çñ»Ý áõÕÕí»ÉÇù µáÉáñ Ý»ñÏ³Û³óáõÙÝ»ñÝ ³ÛÝù³Ýáí, áñù³Ýáí áñ  ÑÝ³ñ³íáñ Ï·ïÝÇ ÁÝÃ³óù ï³É ¹ñ³Ýóª ³é³Ýó íÝ³ë»Éáõ Çñ ß³Ñ»ñÁ:  </w:t>
      </w:r>
    </w:p>
    <w:p>
      <w:pPr>
        <w:pStyle w:val="Heading2"/>
        <w:rPr>
          <w:rFonts w:ascii="Times Armenian" w:hAnsi="Times Armenian" w:cs="Times Armenian"/>
          <w:sz w:val="24"/>
          <w:lang w:val="fr-FR"/>
        </w:rPr>
      </w:pPr>
      <w:r>
        <w:rPr>
          <w:rFonts w:cs="Times Armenian"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7</w:t>
      </w:r>
    </w:p>
    <w:p>
      <w:pPr>
        <w:pStyle w:val="Normal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ñÑáõñ¹Á, Ýñ³ ³ÏïÇíÝ»ñÁ, »Ï³ÙáõïÁ ¨ ³ÛÉ ë»÷³Ï³ÝáõÃÛáõÝÝ ³½³ï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 µáÉáñ áõÕÕ³ÏÇ Ñ³ñÏ»ñÇó: ²ÛÝáõ³Ù»Ý³ÛÝÇí, ÊáñÑáõñ¹Á ãÇ å³Ñ³ÝçÇ ³½³ïáõÙ ³ÛÝ Ñ³ñÏ»ñÇó Ï³Ù ïáõñù»ñÇó, áñáÝù ·³ÝÓíáõÙ »Ý Ï»Ýó³Õ³ÛÇÝ Í³é³ÛáõÃÛáõÝÝ»ñÇ Ù³ïáõóÙ³Ý Ñ³Ù³ñ.</w:t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  <w:t>µ) µáÉáñ ï»ë³ÏÇ Ù³ùë³ïáõñù»ñÇó, Çñ å³ßïáÝ³Ï³Ý û·ï³·áñÍÙ³Ý Ñ³Ù³ñ ³åñ³ÝùÝ»ñÇ Ý»ñÙáõÍÙ³Ý ¨ ³ñï³Ñ³ÝÙ³Ý ë³ÑÙ³Ý³÷³ÏáõÙÝ»ñÇó ¨ ³ñ·»ÉùÝ»ñÇó: Ü»ñÙáõÍí³Í ³åñ³ÝùÝ»ñÁ ã»Ý Ï³ñáÕ í³×³éí»É ³ÛÝ »ñÏñáõÙ, áõñ Ý»ñÙáõÍí»É »Ý, µ³ó³éáõÃÛ³Ùµ ³Ý¹³ÙÇ Ï³é³í³ñáõÃÛ³Ý Ñ»ï Ñ³Ù³Ó³ÛÝ»óí³Í  ¹»åù»ñ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·) µáÉáñ ï»ë³ÏÇ Ù³ùë³ïáõñù»ñÇó, ³ñ·»ÉùÝ»ñÇó áõ ë³ÑÙ³Ý³÷³ÏáõÙÝ»ñÇóª Çñ Ññ³å³ñ³ÏáõÙÝ»ñÁ Ý»ñÙáõÍ»Éáõ ¨ ³ñï³Ñ³Ý»Éáõ Ñ³Ù³ñ: 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¶ÉáõË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³Õáñ¹áõÙÝ»ñÁ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Úáõñ³ù³ÝãÛáõñ ³Ý¹³Ù å»ïáõÃÛ³Ý ï³ñ³ÍùáõÙ Çñ»Ýó å³ßïáÝ³Ï³Ý Ñ³Õáñ¹³ÏóáõÃÛ³Ý Ñ³Ù³ñ Ü³Ë³ñ³ñÝ»ñÇ ÏáÙÇï»Ý ¨ ¶ÉË³íáñ ù³ñïáõÕ³ñÁ û·ïíáõÙ »Ý áã å³Ï³ë µ³ñ»Ýå³ëï í»ñ³µ»ñÙáõÝùÇó, ù³Ý ³ÛÝ í»ñ³µ»ñÙáõÝùÝ ¿, áñÁ ³Û¹ ³Ý¹³ÙÇ ÏáÕÙÇó ïñ³Ù³¹ñíáõÙ ¿ ³ÛÉ å»ïáõÃÛ³Ý Ï³é³í³ñáõÃÛ³Ý ¹Çí³Ý³·Çï³Ï³Ý ³é³ù»É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Ü³Ë³ñ³ñÝ»ñÇ ÏáÙÇï»Ç ¨ ù³ñïáõÕ³ñáõÃÛ³Ý å³ßïáÝ³Ï³Ý Ý³Ù³Ï³·ñáõÃÛáõÝÁ Ï³Ù ³ÛÉ å³ßïáÝ³Ï³Ý Ñ³Õáñ¹³ÏóáõÃÛáõÝÝ»ñÁ ãå»ïù ¿ »ÝÃ³ñÏí»Ý ·ñ³ùÝÝáõÃÛ³Ý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¶ÉáõË 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suppressAutoHyphens w:val="true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Ü»ñÏ³Û³óáõóÇãÝ»ñÁ Ü³Ë³ñ³ñÝ»ñÇ ÏáÙÇï»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Ü³Ë³ñ³ñÝ»ñÇ ÏáÙÇï»áõÙ Ý»ñÏ³Û³óáõóÇãÝ»ñÁ Çñ»Ýó ·áñÍ³éáõÛÃÝ»ñÇ  Çñ³Ï³Ý³óÙ³Ý ÁÝÃ³óùáõÙ ¨ ¹»åÇ ÅáÕáíÝ»ñÇ í³Ûñ»ñ ¨ ÅáÕáíÝ»ñÇ í³Ûñ»ñÇó áõÕ¨áñí»Éáõ Å³Ù³Ý³Ï û·ïíáõÙ »Ý Ñ»ï¨Û³É ³ñïáÝáõÃÛáõÝÝ»ñÇó ¨ ³ÝÓ»éÝÙË»ÉÇáõÃÛáõÝÝ»ñ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³ÝÓ»éÝÙË»ÉÇáõÃÛáõÝ Ó»ñµ³Ï³ÉáõÙÇó Ï³Ù Ï³É³ÝùÇó, Çñ»Ýó ³ÝÓÝ³Ï³Ý áõÕ»µ»éÝ»ñÇ ³é·ñ³íáõÙÇó, ÇÝãå»ë Ý³¨ Çñ³í³½áñáõÃÛáõÝÇóª å³ßïáÝ³Ï³Ý Ï³ñ·³íÇ×³Ïáí Çñ»Ýó ÏáÕÙÇó Ï³ï³ñí³Í ó³ÝÏ³ó³Í ·áñÍáÕáõÃÛ³Ýª Ý»ñ³éÛ³É ³ëí³ÍÇ, ·ñí³ÍÇ ³éÝã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µ)      Çñ»Ýó ÝÛáõÃ»ñÇ ¨ ÷³ëï³ÃÕÃ»ñÇ ³ÝÓ»éÝÙË»ÉÇáõÃÛáõ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·) Çñ³íáõÝùª û·ï³·áñÍ»Éáõ Í³ÍÏ³·ñ»ñ, ëï³Ý³É ÷³ëï³ÃÕÃ»ñ Ï³Ù Ý³Ù³Ï³·ñáõÃÛáõÝ ëáõñÑ³Ý¹³ÏÇó Ï³Ù ÏÝùí³Í ×³Ùåñáõ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¹) Çñ»Ýó ¨ Çñ»Ýó ³ÙáõëÇÝÝ»ñÇ Ñ³Ù³ñ ³½³ïáõÙ Ý»ñ·³ÕÃ³ÛÇÝ ë³ÑÙ³Ý³÷³ÏáõÙÝ»ñÇó, ûï³ñ»ñÏñ³óÇÝ»ñÇ Ñ³Ù³ñ Ý³Ë³ï»ëí³Í ·ñ³ÝóáõÙÇó ³ÛÝ å»ïáõÃÛáõÝáõÙ, áõñ Çñ»Ýù ³Ûó»É»É »Ý Ï³Ù áñáí ³ÝóÝáõÙ »Ý Çñ»Ýó å³ñï³Ï³ÝáõÃÛáõÝÝ»ñÁ Ï³ï³ñ»Éáõ Ñ³Ù³ñ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») ÝáõÛÝ ÑÝ³ñ³íáñáõÃÛáõÝÝ»ñÁ ï³ñ³¹ñ³ÙÇ ÝÏ³ïÙ³Ùµ Ï³Ù ¹ñ³ ÷áË³Ý³ÏÙ³Ý ë³ÑÙ³Ý³÷³ÏáõÙÝ»ñÇ ¹»åùáõÙ, ÇÝãåÇëÇù ïñ³Ù³¹ñíáõÙ »Ý ÝáõÛÝ Ï³ñ·³íÇ×³ÏÝ áõÝ»óáÕ ¹Çí³Ý³·Çï³Ï³Ý ³é³ù»ÉáõÃÛáõÝÝ»ñÇ ³Ý¹³ÙÝ»ñÇÝ.</w:t>
      </w:r>
    </w:p>
    <w:p>
      <w:pPr>
        <w:pStyle w:val="BodyTextIndent3"/>
        <w:rPr>
          <w:u w:val="none"/>
          <w:lang w:val="fr-FR"/>
        </w:rPr>
      </w:pPr>
      <w:r>
        <w:rPr>
          <w:u w:val="none"/>
          <w:lang w:val="fr-FR"/>
        </w:rPr>
        <w:t>½) ÝáõÛÝ ³ÝÓ»éÝÙË»ÉÇáõÃÛáõÝÁ ¨ ÑÝ³ñ³íáñáõÃÛáõÝÝ»ñÁ Çñ»Ýó ³ÝÓÝ³Ï³Ý áõÕ»µ»éÇ Ñ³Ù³ñ, ÇÝãåÇëÇù ïñ³Ù³¹ñí³Í »Ý ¹Çí³Ý³·Çï³Ï³Ý ³é³ù»ÉáõÃÛáõÝÝ»ñÇ ÝáõÛÝ Ï³ñ·³íÇ×³ÏÝ áõÝ»óáÕ ³Ý¹³Ù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none"/>
          <w:lang w:val="fr-FR"/>
        </w:rPr>
      </w:pPr>
      <w:r>
        <w:rPr>
          <w:rFonts w:cs="Times Armenian" w:ascii="Times Armenian" w:hAnsi="Times Armenian"/>
          <w:sz w:val="24"/>
          <w:u w:val="none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²Ý¹³Ù å»ïáõÃÛáõÝÝ»ñÇ Ý»ñÏ³Û³óáõóÇãÝ»ñÇ ËáëùÇ ³½³ïáõÃÛáõÝÁ ¨ å³ñï³Ï³ÝáõÃÛáõÝÝ»ñÁ Ï³ï³ñ»Éáõ Å³Ù³Ý³Ï Ýñ³Ýó ³ÝÏ³ËáõÃÛáõÝÁ ³å³Ñáí»Éáõ Ýå³ï³Ïáí Ý»ñÏ³Û³óáõóÇãÝ»ñÇ ³ÝÓ»éÝÙË»ÉÇáõÃÛáõÝÁ Çñ³í³½áñáõÃÛáõÝÇóª Ýñ³Ýó ÏáÕÙÇó Çñ»Ýó å³ñï³Ï³ÝáõÃÛáõÝÝ»ñÁ Ï³ï³ñ»ÉÇë ³ëí³ÍÇ Ï³Ù ·ñí³ÍÇ ¨ µáÉáñ ·áñÍáÕáõÃÛáõÝÝ»ñÇ ³éÝãáõÃÛ³Ùµ, ß³ñáõÝ³ÏíáõÙ ¿ å³Ñå³Ýí»É ÝáõÛÝÇëÏ ïíÛ³É ³ÝÓÇ ÉÇ³½áñáõÃÛáõÝÝ»ñÇ ³í³ñïÇó Ñ»ïá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11</w:t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firstLine="720"/>
        <w:rPr>
          <w:sz w:val="24"/>
          <w:lang w:val="fr-FR"/>
        </w:rPr>
      </w:pPr>
      <w:r>
        <w:rPr>
          <w:sz w:val="24"/>
          <w:lang w:val="fr-FR"/>
        </w:rPr>
        <w:t xml:space="preserve">²ñïáÝáõÃÛáõÝÝ»ñÁ ¨ ³ÝÓ»éÝÙË»ÉÇáõÃÛáõÝÁ ³Ý¹³ÙÝ»ñÇ Ý»ñÏ³Û³óáõóÇãÝ»ñÇÝ ïñíáõÙ »Ý áã Ã» ³ÝÓÝ³Ï³Ý ß³ÑÇ, ³ÛÉ Ýñ³Ýó å³ñï³Ï³ÝáõÃÛáõÝÝ»ñÇ ³ÝÏ³Ë Çñ³Ï³Ý³óáõÙÁ ÎáÙÇï»áõÙ »ñ³ßË³íáñ»Éáõ Ñ³Ù³ñ: Ð»ï¨³µ³ñ ³Ý¹³Ù å»ïáõÃÛáõÝÁ áã ÙÇ³ÛÝ Çñ³íáõÝù áõÝÇ, ³ÛÉ Ý³¨ å³ñï³íáñ ¿ Ññ³Å³ñí»É Çñ Ý»ñÏ³Û³óáõóãÇ ³ÝÓ»éÝÙË»ÉÇáõÃÛáõÝÇó Ûáõñ³ù³ÝãÛáõñ ³ÛÝ ¹»åùáõÙ, »ñµ, ³Û¹ ³Ý¹³Ù å»ïáõÃÛ³Ý Ï³ñÍÇùáí, ³ÝÓ»éÝÙË»ÉÇáõÃÛáõÝÁ Ï³ñáÕ ¿ ËáãÁÝ¹áï»É ³ñ¹³ñ³¹³ïáõÃÛ³Ý Çñ³Ï³Ý³óÙ³ÝÁ: ê³Ï³ÛÝ Ý³ Ï³ñáÕ ¿  Ññ³Å³ñí»Éª ³é³Ýó íÝ³ë å³ï×³é»Éáõ ³ÛÝ Ýå³ï³ÏÝ»ñÇÝ, áñáÝó Ñ³Ù³ñ ¹ñ³Ýù ïñí»É »Ý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Ðá¹í³Í 12</w:t>
      </w:r>
    </w:p>
    <w:p>
      <w:pPr>
        <w:pStyle w:val="Normal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Indent"/>
        <w:rPr>
          <w:sz w:val="24"/>
          <w:lang w:val="fr-FR"/>
        </w:rPr>
      </w:pPr>
      <w:r>
        <w:rPr>
          <w:sz w:val="24"/>
          <w:lang w:val="fr-FR"/>
        </w:rPr>
        <w:t xml:space="preserve">³) 9-ñ¹, 10-ñ¹, 11-ñ¹ Ñá¹í³ÍÝ»ñÇ ¹ñáõÛÃÝ»ñÁ ã»Ý ÏÇñ³éí»Éáõ ³ÛÝ å»ïáõÃÛ³Ý ÇßË³ÝáõÃÛáõÝÝ»ñÇ ÏáÕÙÇó, áñÇ ù³Õ³ù³óÇÝ ¿ Ï³Ù »Õ»É ¿ ïíÛ³É Ý»ñÏ³Û³óáõóÇãÁ: </w:t>
      </w:r>
    </w:p>
    <w:p>
      <w:pPr>
        <w:pStyle w:val="BodyText3"/>
        <w:rPr/>
      </w:pPr>
      <w:r>
        <w:rPr>
          <w:lang w:val="fr-FR"/>
        </w:rPr>
        <w:tab/>
        <w:t xml:space="preserve">µ)  9-ñ¹, 10-ñ¹, 11-ñ¹ Ñá¹í³ÍÝ»ñÇ ¨ 12-ñ¹ Ñá¹í³ÍÇ </w:t>
      </w:r>
      <w:r>
        <w:rPr>
          <w:b/>
          <w:lang w:val="fr-FR"/>
        </w:rPr>
        <w:t>§³¦</w:t>
      </w:r>
      <w:r>
        <w:rPr>
          <w:lang w:val="fr-FR"/>
        </w:rPr>
        <w:t xml:space="preserve"> »ÝÃ³Ï»ïÇ ÇÙ³ëïáí §Ý»ñÏ³Û³óáõóÇã¦ ï»ñÙÇÝÁ Ý»ñ³éáõÙ ¿ µáÉáñ Ý»ñÏ³Û³óáõóÇãÝ»ñÇÝ, Ýñ³Ýó ï»Õ³Ï³ÉÝ»ñÇÝ, ËáñÑñ¹³Ï³ÝÝ»ñÇÝ, ï»ËÝÇÏ³Ï³Ý ÷áñÓ³·»ïÝ»ñÇÝ ¨ å³ïíÇñ³ÏáõÃÛ³Ý ù³ñïáõÕ³ñÝ»ñÇÝ:   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¶ÉáõË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Ü»ñÏ³Û³óáõóÇãÝ»ñÁ ÊáñÑñ¹³Ïó³Ï³Ý í»Ñ³ÅáÕáí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àã ÙÇ í³ñã³Ï³Ý Ï³Ù ³ÛÉ µÝáõÛÃÇ ë³ÑÙ³Ý³÷³ÏáõÙ ãÇ Ï³ñáÕ ÏÇñ³éí»É ÊáñÑñ¹³Ïó³Ï³Ý í»Ñ³ÅáÕáíÇ Ý»ñÏ³Û³óáõóÇãÝ»ñÇ ¨ Ýñ³Ýó ÷áË³ñÇÝáÕÝ»ñÇ ³½³ï ï»Õ³ß³ñÅÇ ÝÏ³ïÙ³Ùµ ¹»åÇ í»Ñ³ÅáÕáíÇ ÅáÕáíÇ í³Ûñ Ù»ÏÝ»ÉÇë Ï³Ù ³ÛÝï»ÕÇó í»ñ³¹³éÝ³ÉÇë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Ø³ùë³ÛÇÝ ¨ ï³ñ³¹ñ³ÙÇ ÷áË³Ý³ÏÙ³Ý ³éáõÙáí Ý»ñÏ³Û³óáõóÇãÝ»ñÇÝ  ¨ Ýñ³Ýó ÷áË³ñÇÝáÕÝ»ñÇ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 Çñ»Ýó å»ïáõÃÛ³Ý Ï³é³í³ñáõÃÛ³Ý ÏáÕÙÇó ïñíáõÙ »Ý ÝáõÛÝ ÑÝ³ñ³íáñáõÃÛáõÝÝ»ñÁ, ÇÝãåÇëÇù ïñíáõÙ »Ý µ³ñÓñ³ëïÇ×³Ý å³ßïáÝ³ï³ñ ³ÝÓ³Ýó ³ñï³ë³ÑÙ³Ý Å³Ù³Ý³Ï³íáñ å³ßïáÝ³Ï³Ý ³é³ù»ÉáõÃÛ³Ý Ù»ÏÝ»ÉÇ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 ÙÛáõë ³Ý¹³ÙÝ»ñÇ Ï³é³í³ñáõÃÛáõÝÝ»ñÇ ÏáÕÙÇó ïñíáõÙ »Ý ÝáõÛÝ ÑÝ³ñ³íáñáõÃÛáõÝÝ»ñÁ, ÇÝãåÇëÇù ïñíáõÙ »Ý Å³Ù³Ý³Ï³íáñ å³ßïáÝ³Ï³Ý ³é³ù»ÉáõÃÛ³Ùµ Å³Ù³ÝáÕ ûï³ñ»ñÏñÛ³ Ï³é³í³ñáõÃÛáõÝÝ»ñÇ Ý»ñÏ³Û³óáõóÇã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ñÑñ¹³Ïó³Ï³Ý í»Ñ³ÑáÕáíÇ Ý»ñÏ³Û³óáõóÇãÝ»ñÁ ¨ Ýñ³Ýó ÷áË³ñÇÝáÕÝ»ñÁ ã»Ý Ï³ñáÕ Ñ³ñó³ùÝÝí»É, Ó»ñµ³Ï³Éí»É Ï³Ù Ñ»ï³åÝ¹í»É Çñ»Ýó ·áñÍ³éáõÛÃÝ»ñÁ Çñ³Ï³Ý³óÝ»Éáõ ÁÝÃ³óùáõÙ ³ñï³Ñ³Ûï³Í Ï³ñÍÇùÇ Ï³Ù ùí»³ñÏáõÃÛ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ñÑñ¹³Ïó³Ï³Ý í»Ñ³ÅáÕáíÇ Ýëï³ßñç³ÝÝ»ñÇ ÁÝÃ³óùáõÙ ÊáñÑñ¹³Ïó³Ï³Ý í»Ñ³ÅáÕíÇ Ý»ñÏ³Û³óáõóÇãÝ»ñÁ ¨ Ýñ³Ýó ÷áË³ñÇÝáÕÝ»ñÁ, ÉÇÝ»Ý ËáñÑñ¹³ñ³Ý³Ï³Ý, Ã» áã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³) Çñ»Ýó å»ïáõÃÛ³Ý ï³ñ³ÍùáõÙ û·ïíáõÙ »Ý Çñ»Ýó »ñÏñÇ ËáñÑñ¹³ñ³ÝÇ ³Ý¹³ÙÝ»ñÇÝ ïñí³Í ³ÝÓ»éÝÙË»ÉÇáõÃÛáõÝÝ»ñÇó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³ÛÉ ³Ý¹³Ù å»ïáõÃÛ³Ý ï³ñ³ÍùáõÙ û·ïíáõÙ »Ý ³ÝÓ»éÝÙË»ÉÇáõÃÛáõÝÇó Ï³É³ÝùÇ Ï³Ù ¹³ï³Ï³Ý Ñ»ï³åÝ¹Ù³Ý ³ÛÉ ÙÇçáó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ÝÓ»éÝÙË»ÉÇáõÃÛáõÝÁ ÏÇñ³éíáõÙ ¿ Ý³¨ ÊáñÑñ¹³Ïó³Ï³Ý í»Ñ³ÅáÕáíÇ ÅáÕáíÇ í³Ûñ Ù»ÏÝ»ÉÇë Ï³Ù ³ÛÝï»ÕÇë í»ñ³¹³éÝ³ÉÇë: ²ÛÝ ãÇ ÏÇñ³éíáõÙ Ñ³Ýó³ÝùÇ í³ÛñáõÙ µéÝí»Éáõ ¹»åùáõÙ ¨ ãÇ ËáãÁÝ¹áïáõÙ í»Ñ³ÅáÕáíÇÝ Ññ³Å³ñí»É áñ¨¿ Ý»ñÏ³Û³óáõóãÇ ¨ ÷áË³ñÇÝáÕÇ ³ÝÓ»éÝÙË»ÉÇáõÃÛáõÝÇó: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¶ÉáõË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ÊáñÑñ¹Ç å³ßïáÝÛ³Ý»ñÁ</w:t>
      </w:r>
    </w:p>
    <w:p>
      <w:pPr>
        <w:pStyle w:val="Heading3"/>
        <w:rPr>
          <w:rFonts w:ascii="Times Armenian" w:hAnsi="Times Armenian" w:cs="Times Armenian"/>
          <w:b w:val="false"/>
          <w:b w:val="false"/>
          <w:sz w:val="24"/>
          <w:lang w:val="fr-FR"/>
        </w:rPr>
      </w:pPr>
      <w:r>
        <w:rPr>
          <w:rFonts w:cs="Times Armenian"/>
          <w:b w:val="false"/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´³óÇ Ý»ñùáÑÇßÛ³É 18-ñ¹ Ñá¹í³Íáí Ý³Ë³ï»ëí³Í ³ñïáÝáõÃÛáõÝÝ»ñÇó ¨ ³ÝÓ»éÝÙË»ÉÇáõÃÛáõÝÝ»ñÇó, ¶ÉË³íáñ ù³ñïáõÕ³ñÁ ¨ ¶ÉË³íáñ ù³ñïáõÕ³ñÇ ï»Õ³Ï³ÉÁ, ÇÝãå»ë Ý³¨ Ýñ³Ýó ³ÙáõëÇÝÝ»ñÁ ¨ ³Ýã³÷³Ñ³ë »ñ»Ë³Ý»ñÁ û·ïíáõÙ »Ý ³ÛÝ ÝáõÛÝ ³ñïáÝáõÃÛáõÝÝ»ñÇó, ³ÝÓ»éÝÙË»ÉÇáõÃÛáõÝÝ»ñÇó, ³½³ïáõÙÝ»ñÇó ¨ ÑÝ³ñ³íáñáõÃÛáõÝÝ»ñÇó, ÇÝãåÇëÇù ïñí³Í »Ý, ÙÇç³½·³ÛÇÝ Çñ³íáõÝùÇÝ Ñ³Ù³å³ï³ëË³Ý, ¹Çí³Ý³·Çï³Ï³Ý µ³Ý³·Ý³óÝ»ñÇÝ (¹»ëå³Ýáñ¹Ý»ñÇÝ): 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¶ÉË³íáñ ù³ñïáõÕ³ñÁ Ïë³ÑÙ³ÝÇ ³ÛÝ å³ßïáÝÛ³Ý»ñÇ Ï³ï»·áñÇ³Ý»ñÁ, áñáÝó ÝÏ³ïÙ³Ùµ Ù³ëÝ³ÏÇáñ»Ý Ï³Ù ³ÙµáÕçáõÃÛ³Ùµ ÏÏÇñ³éí»Ý Ý»ñùáÑÇßÛ³É 18-ñ¹ Ñá¹í³ÍÇ ¹ñáõÛÃÝ»ñÁ: Ü³ ³Û¹ Ù³ëÇÝ ÏÑ³Õáñ¹Ç µáÉáñ ³Ý¹³ÙÝ»ñÇ Ï³é³í³ñáõÃÛáõÝÝ»ñÇÝ: ²Û¹ Ï³ï»·áñÇ³Ý»ñáõÙ ÁÝ¹·ñÏí³Í å³ßïáÝÛ³Ý»ñÇ ³ÝáõÝÝ»ñÁ å³ñµ»ñ³µ³ñ ÏÑ³Õáñ¹í»Ý ³Ý¹³ÙÝ»ñÇ Ï³é³í³ñáõÃÛáõÝ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ºíñáå³ÛÇ ËáñÑñ¹Ç å³ßïáÝÛ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û·ïíáõÙ »Ý ³ÝÓ»éÝÙË»ÉÇáõÃÛáõÝÇó Çñ³í³½áñáõÃÛ³Ý ÝÏ³ïÙ³Ùµª å³ßïáÝ³Ï³Ý Ï³ñ·³íÇ×³Ïáí ¨ Çñ»Ýó ÉÇ³½áñáõÃÛáõÝÝ»ñÇ ë³ÑÙ³ÝÝ»ñáõÙ Çñ»Ýó ÏáÕÙÇó Ï³ï³ñí³Í ·áñÍáÕáõÃÛáõÝÝ»ñÇ, ³Û¹ ÃíáõÙª Çñ»Ýó ³ë³ÍÇ Ï³Ù ·ñ³ÍÇ ³éáõÙ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³½³ïíáõÙ »Ý ºíñáå³ÛÇ ËáñÑñ¹Ç ÏáÕÙÇó í×³ñí³Í ³ßË³ï³í³ñÓ»ñÇ Ï³Ù í³ñÓ³ïñáõÃÛáõÝÝ»ñÇ Ñ³ñÏáõÙ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·) Çñ»Ýù, ÇÝãå»ë Ý³¨ Çñ»Ýó ³ÙáõëÇÝÝ»ñÁ ¨ Çñ»Ýó ËÝ³ÙùÇ ï³Ï ·ïÝíáÕ ÁÝï³ÝÇùÇ ³Ý¹³ÙÝ»ñÁ »ÝÃ³Ï³ ã»Ý Ý»ñ·³ÕÃ³ÛÇÝ ë³ÑÙ³Ý³÷³ÏáõÙÝ»ñÇ ¨ ûï³ñ»ñÏñ³óÇÝ»ñÇ ·ñ³ÝóÙ³Ý ÁÝÃ³ó³Ï³ñ·»ñ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¹) ï³ñ³¹ñ³ÙÇ ÷áË³Ý³ÏÙ³Ý ³éáõÙáí û·ïíáõÙ »Ý ³ÛÝ ÝáõÛÝ ³ñïáÝáõÃÛáõÝÝ»ñÇó, ÇÝãåÇëÇù áõÝ»Ý ïíÛ³É Ï³é³í³ñáõÃÛ³Ý Ùáï Ñ³í³ï³ñÙ³·ñí³Í ¹Çí³Ý³·Çï³Ï³Ý ³é³ù»ÉáõÃÛ³Ý ÝáõÛÝ Ï³ñ·³íÇ×³ÏÝ áõÝ»óáÕ Í³é³ÛáÕ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») Çñ»Ýù, Çñ»Ýó ³ÙáõëÇÝÝ»ñÁ ¨ Çñ»Ýó ËÝ³ÙùÇ ï³Ï ·ïÝíáÕ ÁÝï³ÝÇùÇ ³Ý¹³ÙÝ»ñÁ û·ïíáõÙ »Ý í»ñ³¹³ñÓÇ ÝáõÛÝ ÑÝ³ñ³íáñáõÃÛáõÝÝ»ñÇó, ÇÝãåÇëÇù áõÝ»Ý ¹Çí³Ý³·Çï³Ï³Ý µ³Ý³·Ý³óÝ»ñÁ (¹»ëå³Ýáñ¹Ý»ñÁ) ÙÇç³½·³ÛÇÝ ×·Ý³Å³ÙÇ ÁÝÃ³ó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½) ïíÛ³É å»ïáõÃÛáõÝáõÙ ³é³çÇÝ ³Ý·³Ù å³ßïáÝÇ ³ÝóÝ»Éáõ ¹»åùáõÙ û·ïíáõÙ »Ý ³ÝÙ³ùë ß³ñÅ³Ï³Ý ·áõÛù ¨ Çñ»Ýó Çñ»ñÁ Ý»ñÙáõÍ»Éáõ ¨, Çñ»Ýó å³ñï³Ï³ÝáõÃÛáõÝÝ»ñÁ ¹³¹³ñ»óÝ»Éáõ ¹»åùáõÙ, ¹ñ³Ýù Çñ»Ýó µÝ³ÏáõÃÛ³Ý å»ïáõÃÛáõÝ ³ÝÙ³ùë í»ñ³ñï³Ñ³Ý»Éáõ Çñ³íáõÝùÇó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ñïáÝáõÃÛáõÝÝ»ñÁ, ³ÝÓ»éÝÙË»ÉÇáõÃÛáõÝÝ»ñÁ ¨ ÑÝ³ñ³íáñáõÃÛáõÝÝ»ñÁ å³ßïáÝÛ³Ý»ñÇÝ ïñíáõÙ »Ý  ÊáñÑñ¹Ç ß³Ñ»ñÇ Ñ³Ù³ñ ¨ áã Ã» Ýñ³Ýó ³ÝÓÝ³Ï³Ý ³é³í»ÉáõÃÛ³Ý: ¶ÉË³íáñ ù³ñïáõÕ³ñÁ Ï³ñáÕ ¿ ¨ å»ïù ¿ Ññ³Å³ñíÇ áñ¨¿ å³ßïáÝÛ³ÛÇ ïñí³Í ³ÝÓ»éÝÙË»ÉÇáõÃÛáõÝÇó µáÉáñ ¹»åù»ñáõÙ, »ñµ, Çñ Ï³ñÍÇùáí, ³Û¹ ³ÝÓ»éÝÙË»ÉÇáõÃÛáõÝÁ ËáãÁÝ¹áïáõÙ ¿ ³ñ¹³ñ³¹³ïáõÃÛ³Ý ÝáñÙ³É Çñ³Ï³Ý³óÙ³ÝÁ: Ü³ Ï³ñáÕ ¿ Ññ³Å³ñí»É ³Û¹ ³ÝÓ»éÝÙË»ÉÇáõÃÛáõÝÇó ³é³Ýó ËáñÑñ¹Ç ß³Ñ»ñÇÝ íÝ³ë å³ï×³é»Éáõ: ¶ÉË³íáñ ù³ñïáõÕ³ñÇ ¨ Ýñ³ ï»Õ³Ï³ÉÇ ³éÝÓ»éÝÙË»ÉÇáõÃÛáõÝÇó Ññ³Å³ñí»Éáõ Ù³ëÇÝ áñáßáõÙ ¿ Ï³Û³óÝáõÙ Ü³Ë³ñ³ñÝ»ñÇ ÏáÙÇï»Ý: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¶ÉáõË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Èñ³óáõóÇã Ñ³Ù³Ó³ÛÝ³·ñ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  <w:t>Ðá¹í³Í 20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ñÑáõñ¹Á Ï³ñáÕ ¿ Ù»Ï Ï³Ù ÙÇ ù³ÝÇ ³Ý¹³ÙÝ»ñÇ Ñ»ï ÏÝù»É Éñ³óáõóÇã Ñ³Ù³Ó³ÛÝ³·ñ»ñ, ³Û¹ ³Ý¹³ÙÇ Ï³Ù ³Ý¹³ÙÝ»ñÇ ³éáõÙáí, ëáõÛÝ ¶ÉË³íáñ Ñ³Ù³Ó³ÛÝ³·ñÇ ¹ñáõÛÃÝ»ñÁ ÷á÷áË»Éáõ Ýå³ï³Ï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¶ÉáõË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ì»×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Heading5"/>
        <w:jc w:val="center"/>
        <w:rPr>
          <w:sz w:val="24"/>
          <w:lang w:val="fr-FR"/>
        </w:rPr>
      </w:pPr>
      <w:r>
        <w:rPr>
          <w:sz w:val="24"/>
          <w:lang w:val="fr-FR"/>
        </w:rPr>
        <w:t>Ðá¹í³Í 21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ñÑñ¹Ç ¨ Ù³ëÝ³íáñ ³ÝÓ³Ýó ÙÇç¨ ÊáñÑñ¹Ç Ñ³Ù³ñ Ï³ï³ñí³Í Ù³ï³Ï³ñ³ñáõÙÝ»ñÇ, ³ßË³ï³ÝùÝ»ñÇ ¨ ³Ýß³ñÅ ·áõÛùÇ ·ÝÙ³Ý Ñ»ï Ï³åí³Í ó³ÝÏ³ó³Í í»× »ÝÃ³Ï³ ¿ í³ñã³Ï³Ý ³ñµÇïñ³ÅÇ, áñÇ Ï³ñ·Á Ïë³ÑÙ³ÝíÇ ¶ÉË³íáñ ù³ñïáõÕ³ñÇ ÏáÕÙÇó ¨ ÏÑ³ëï³ïíÇ Ü³Ë³ñ³ñÝ»ñÇ ÏáÙÇï»Ç ÏáÕÙÇó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¶ÉáõË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º½ñ³÷³ÏÇã ¹ñáõÛÃÝ»ñ</w:t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  <w:t>Ðá¹í³Í 22</w:t>
      </w:r>
    </w:p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3"/>
        <w:ind w:firstLine="720"/>
        <w:rPr>
          <w:lang w:val="fr-FR"/>
        </w:rPr>
      </w:pPr>
      <w:r>
        <w:rPr>
          <w:lang w:val="fr-FR"/>
        </w:rPr>
        <w:t xml:space="preserve">êáõÛÝ Ð³Ù³Ó³ÛÝ³·ÇñÁ Ïí³í»ñ³óíÇ: ì³í»ñ³·ñ»ñÁ Ç å³Ñ ÏÑ³ÝÓÝí»Ý ºíñáå³ÛÇ ËáñÑñ¹Ç ¶ÉË³íáñ ù³ñïáõÕ³ñÇÝ: Ð³Ù³Ó³ÛÝ³·ÇñÁ áõÅÇ Ù»ç ÏÙïÝÇ ÛáÃ ëïáñ³·ñáÕÝ»ñÇ ÏáÕÙÇó í³í»ñ³·ñ»ñÝ Ç å³Ñ Ñ³ÝÓÝí»Éáõ å³ÑÇó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fr-FR"/>
        </w:rPr>
        <w:t>²ÛÝáõ³Ù»Ý³ÛÝÇí, ÙÇÝã¨ ëáõÛÝ Ñá¹í³ÍÇ Ý³Ëáñ¹ å³ñµ»ñáõÃÛ³Ý å³ÛÙ³ÝÝ»ñáí ëáõÛÝ Ð³Ù³Ó³ÛÝ³·ñÇ áõÅÇ Ù»ç ÙïÝ»ÉÁ, ëïáñ³·ñáÕÝ»ñÁ Ñ³Ù³Ó³ÛÝáõÙ »Ý,  ÊáñÑñ¹Ç å³ïß³× ·áñÍáõÝ»áõÃÛ³Ý Ñ³Ù³ñ ó³ÝÏ³ó³Í Ñ»ï³Ó·áõÙÇó Ëáõë³÷»Éáõ Ýå³ï³Ïáí, ³ÛÝ ÏÇñ³é»É Å³Ù³Ý³Ï³íáñ³å»ë ëïáñ³·ñÙ³Ý å³ÑÇóª Çñ»Ýó Ñ³Ù³å³ï³ëË³Ý ë³ÑÙ³Ý³¹ñ³Ï³Ý Ï³ÝáÝÝ»ñÇÝ Ñ³Ù³å³ï³ëË³Ý:</w:t>
      </w:r>
      <w:r>
        <w:rPr>
          <w:sz w:val="24"/>
          <w:lang w:val="fr-FR"/>
        </w:rPr>
        <w:t xml:space="preserve"> 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eastAsia="Times Armenian" w:cs="Times Armenian" w:ascii="Times Armenian" w:hAnsi="Times Armenian"/>
          <w:sz w:val="24"/>
          <w:lang w:val="fr-FR"/>
        </w:rPr>
        <w:t xml:space="preserve">             </w:t>
      </w:r>
      <w:r>
        <w:rPr>
          <w:rFonts w:cs="Times Armenian" w:ascii="Times Armenian" w:hAnsi="Times Armenian"/>
          <w:sz w:val="24"/>
          <w:lang w:val="fr-FR"/>
        </w:rPr>
        <w:t>Æ íÏ³ÛáõÙÝ í»ñáß³ñ³¹ñÛ³ÉÇª ³Û¹ Ýå³ï³Ïáí å³ïß³× ÉÇ³½áñí³Í Ý»ñùáëïáñ³·ñÛ³ÉÝ»ñÁ ëïáñ³·ñ»óÇÝ ëáõÛÝ ¶ÉË³íáñ Ñ³Ù³Ó³ÛÝ³·ÇñÁ:</w:t>
      </w:r>
    </w:p>
    <w:p>
      <w:pPr>
        <w:pStyle w:val="Normal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BodyText22"/>
        <w:jc w:val="both"/>
        <w:rPr>
          <w:b w:val="false"/>
          <w:b w:val="false"/>
          <w:sz w:val="24"/>
          <w:lang w:val="fr-FR"/>
        </w:rPr>
      </w:pPr>
      <w:r>
        <w:rPr>
          <w:rFonts w:eastAsia="Times Armenian"/>
          <w:b w:val="false"/>
          <w:sz w:val="24"/>
          <w:lang w:val="fr-FR"/>
        </w:rPr>
        <w:t xml:space="preserve">             </w:t>
      </w:r>
      <w:r>
        <w:rPr>
          <w:b w:val="false"/>
          <w:sz w:val="24"/>
          <w:lang w:val="fr-FR"/>
        </w:rPr>
        <w:t>Î³ï³ñí³Í ¿ ö³ñÇ½áõÙ 1949 Ãí³Ï³ÝÇ ë»åï»Ùµ»ñÇ 2-ÇÝª ýñ³Ýë»ñ»Ý ¨ ³Ý·É»ñ»Ý É»½áõÝ»ñáí Ñ³í³ë³ñ³½áñ ï»ùëï»ñÇó µ³ÕÏ³ó³Í Ù»Ï µÝûñÇÝ³ÏÇó, áñÁ Ïå³ÑíÇ  ºíñáå³ÛÇ ËáñÑñ¹Ç ³ñËÇíÝ»ñáõÙ: ºíñáå³ÛÇ ËáñÑñ¹Ç ¶ÉË³íáñ ù³ñïáõÕ³ñÁ ¹ñ³ Ñ³ëï³ïí³Í å³ï×»ÝÝ»ñÁ ÏÝ»ñÏ³Û³óÝÇ µáÉáñ ëïáñ³·ñ³Í å»ïáõÃÛáõÝÝ»ñÇÝ: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2001 Ãí³Ï³ÝÇ ÑáõÝÇëÇ 25-Çó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Armenian" w:hAnsi="Times Armenian" w:cs="Times Armeni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Armenian" w:hAnsi="Times Armenian" w:cs="Times Armeni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lang w:val="en-US"/>
    </w:rPr>
  </w:style>
  <w:style w:type="paragraph" w:styleId="TextBody">
    <w:name w:val="Body Text"/>
    <w:basedOn w:val="Normal"/>
    <w:pPr/>
    <w:rPr>
      <w:rFonts w:ascii="Times Armenian" w:hAnsi="Times Armenian" w:cs="Times Armeni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Armenian" w:hAnsi="Times Armenian" w:cs="Times Armenian"/>
      <w:sz w:val="28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  <w:u w:val="single"/>
    </w:rPr>
  </w:style>
  <w:style w:type="paragraph" w:styleId="BodyText22">
    <w:name w:val="Body Text 22"/>
    <w:basedOn w:val="Normal"/>
    <w:qFormat/>
    <w:pPr/>
    <w:rPr>
      <w:rFonts w:ascii="Times Armenian" w:hAnsi="Times Armenian" w:cs="Times Armeni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21:00Z</dcterms:created>
  <dc:creator>MFA</dc:creator>
  <dc:description/>
  <cp:keywords/>
  <dc:language>en-US</dc:language>
  <cp:lastModifiedBy>Computer</cp:lastModifiedBy>
  <dcterms:modified xsi:type="dcterms:W3CDTF">2007-01-17T11:16:00Z</dcterms:modified>
  <cp:revision>21</cp:revision>
  <dc:subject/>
  <dc:title>ºíñáå³ÛÇ ËáñÑñ¹Ç ³ñïáÝáõÃÛáõÝÝ»ñÇ ¨ ³ÝÓ»éÝÙË»ÉÇáõÃÛáõÝÝ»ñÇ Ù³ëÇÝ ÉË³íáñ Ð³Ù³Ó³ÛÝ³·Çñ</dc:title>
</cp:coreProperties>
</file>