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  <w:bCs/>
          <w:color w:val="FF0000"/>
        </w:rPr>
      </w:pPr>
      <w:r>
        <w:rPr>
          <w:rFonts w:eastAsia="Times Armenian" w:cs="Times Armenian" w:ascii="Times Armenian" w:hAnsi="Times Armenian"/>
          <w:b/>
          <w:bCs/>
        </w:rPr>
        <w:t xml:space="preserve">  </w:t>
      </w:r>
      <w:r>
        <w:rPr>
          <w:rFonts w:cs="Times Armenian" w:ascii="Times Armenian" w:hAnsi="Times Armenian"/>
          <w:b/>
          <w:bCs/>
        </w:rPr>
        <w:t>ºìðàä²Î²Ü ØÞ²ÎàôÂ²ÚÆÜ ÎàÜìºÜòÆ²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color w:val="FF0000"/>
        </w:rPr>
      </w:pPr>
      <w:r>
        <w:rPr>
          <w:rFonts w:cs="Times Armenian" w:ascii="Times Armenian" w:hAnsi="Times Armenian"/>
          <w:b/>
          <w:bCs/>
          <w:color w:val="FF0000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rPr>
          <w:sz w:val="24"/>
        </w:rPr>
      </w:pPr>
      <w:r>
        <w:rPr>
          <w:sz w:val="24"/>
        </w:rPr>
        <w:t>êáõÛÝ ÎáÝí»ÝóÇ³Ý ëïáñ³·ñ³Í Î³é³í³ñáõÃÛáõÝÝ»ñÁ, Ñ³Ý¹Çë³Ý³Éáí ºíñáå³ÛÇ ËáñÑñ¹Ç ³Ý¹³ÙÝ»ñ,</w:t>
      </w:r>
    </w:p>
    <w:p>
      <w:pPr>
        <w:pStyle w:val="BodyTextIndent2"/>
        <w:rPr>
          <w:sz w:val="24"/>
        </w:rPr>
      </w:pPr>
      <w:r>
        <w:rPr>
          <w:sz w:val="24"/>
        </w:rPr>
        <w:t>Ñ³Ù³ñ»Éáí, áñ ºíñáå³ÛÇ ËáñÑñ¹Ç Ýå³ï³ÏÝ ¿ Ñ³ëÝ»É Çñ ³Ý¹³ÙÝ»ñÇ ÙÇç¨ ³í»ÉÇ ë»ñï ÙÇ³ëÝáõÃÛ³Ýª Ýñ³Ýó ÁÝ¹Ñ³Ýáõñ Å³é³Ý·áõÃÛáõÝÁ Ñ³Ý¹Çë³óáÕ ·³Õ³÷³ñÝ»ñÇ ¨ ëÏ½µáõÝùÝ»ñÇ å³ßïå³ÝáõÃÛ³Ý ¨ Çñ³Ï³Ý³óÙ³Ý Ýå³ï³Ïáí,</w:t>
      </w:r>
    </w:p>
    <w:p>
      <w:pPr>
        <w:pStyle w:val="TextBodyIndent"/>
        <w:rPr>
          <w:sz w:val="24"/>
        </w:rPr>
      </w:pPr>
      <w:r>
        <w:rPr>
          <w:sz w:val="24"/>
        </w:rPr>
        <w:t>Ñ³Ù³ñ»Éáí, áñ ³Û¹ Ýå³ï³ÏÇ Çñ³Ï³Ý³óáõÙÁ ÏÝå³ëïÇ ºíñáå³ÛÇ ÅáÕáíáõñ¹Ý»ñÇ ÙÇç¨ ³í»ÉÇ É³í ÷áËÁÙµéÝÙ³ÝÁ,</w:t>
      </w:r>
    </w:p>
    <w:p>
      <w:pPr>
        <w:pStyle w:val="TextBodyIndent"/>
        <w:rPr>
          <w:sz w:val="24"/>
        </w:rPr>
      </w:pPr>
      <w:r>
        <w:rPr>
          <w:sz w:val="24"/>
        </w:rPr>
        <w:t>Ñ³Ù³ñ»Éáí, áñ ³Û¹ Ýå³ï³ÏÝ»ñÇ Ñ³Ù³ñ ó³ÝÏ³ÉÇ ¿ áã ÙÇ³ÛÝ ÏÝù»É ÊáñÑñ¹Ç ³Ý¹³ÙÝ»ñÇ ÙÇç¨ Ùß³ÏáõÃ³ÛÇÝ Ñ³Ù³·áñÍ³ÏóáõÃÛ³Ý Ù³ëÇÝ »ñÏÏáÕÙ ÏáÝí»ÝóÇ³Ý»ñ, ³ÛÉ Ý³¨ Ñ»ï³Ùáõï ÉÇÝ»É ÁÝ¹Ñ³Ýáõñ ·áñÍáÕáõÃÛáõÝÝ»ñÇ ù³Õ³ù³Ï³ÝáõÃÛ³ÝÁ, áñÁ Ýå³ï³Ï³áõÕÕí³Í ¿ å³Ñå³Ý»Éáõ »íñáå³Ï³Ý Ùß³ÏáõÛÃÁ ¨ Ëñ³Ëáõë»Éáõ ¹ñ³ ½³ñ·³óáõÙÁ,</w:t>
      </w:r>
    </w:p>
    <w:p>
      <w:pPr>
        <w:pStyle w:val="TextBodyIndent"/>
        <w:rPr>
          <w:sz w:val="24"/>
        </w:rPr>
      </w:pPr>
      <w:r>
        <w:rPr>
          <w:sz w:val="24"/>
        </w:rPr>
        <w:t>áñáß»Éáí ÏÝù»É ÁÝ¹Ñ³Ýáõñ ºíñáå³Ï³Ý Ùß³ÏáõÃ³ÛÇÝ ÎáÝí»ÝóÇ³, áñÇ Ýå³ï³ÏÝ ¿ µáÉáñ ³Ý¹³ÙÝ»ñÇ, ÇÝãå»ë Ý³¨ ³ÛÝ »íñáå³Ï³Ý å»ïáõÃÛáõÝÝ»ñÇ, áñáÝù Ï³ñáÕ »Ý ÙÇ³Ý³É ÎáÝí»ÝóÇ³ÛÇÝ Ñ»ï³·³ÛáõÙ, ù³Õ³ù³óÇÝ»ñÇ ÙÇç¨ Ëñ³Ëáõë»É ÙÇÙÛ³Ýó É»½áõÝ»ñÇ, å³ïÙáõÃÛ³Ý ¨ ù³Õ³ù³ÏñÃáõÃÛáõÝÝ»ñÇ ¨ Ýñ³Ýó µáÉáñÇ Ñ³Ù³ñ ÁÝ¹Ñ³Ýáõñ Ñ³Ý¹Çë³óáÕ ù³Õ³ù³ÏñÃáõÃÛ³Ý áõëáõÙÝ³ëÇñáõÃÛáõÝÁ,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Ñ³Ù³Ó³ÛÝ»óÇÝ Ý»ñùáÑÇßÛ³ÉÇ Ù³ëÇÝ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1</w:t>
      </w:r>
    </w:p>
    <w:p>
      <w:pPr>
        <w:pStyle w:val="TextBodyIndent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Úáõñ³ù³ÝãÛáõñ ä³ÛÙ³Ý³íáñíáÕ ÏáÕÙ Ñ³Ù³å³ï³ëË³Ý ÙÇçáóÝ»ñ ÏÓ»éÝ³ñÏÇ, áñå»ë½Ç å³Ñå³ÝÇ ¨ Ëñ³ËáõëÇ Çñ ³½·³ÛÇÝ Ý»ñ¹ñáõÙÁ ºíñáå³ÛÇ ÁÝ¹Ñ³Ýáõñ Ùß³ÏáõÃ³ÛÇÝ Å³é³Ý·áõÃÛáõÝáõÙ: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2</w:t>
      </w:r>
    </w:p>
    <w:p>
      <w:pPr>
        <w:pStyle w:val="TextBodyIndent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Úáõñ³ù³ÝãÛáõñ ä³ÛÙ³Ý³íáñíáÕ ÏáÕÙ` Áëï ÑÝ³ñ³íáñáõÃÛ³Ý.</w:t>
      </w:r>
    </w:p>
    <w:p>
      <w:pPr>
        <w:pStyle w:val="TextBodyIndent"/>
        <w:rPr>
          <w:sz w:val="24"/>
        </w:rPr>
      </w:pPr>
      <w:r>
        <w:rPr>
          <w:sz w:val="24"/>
        </w:rPr>
        <w:t>³) Ëñ³ËáõëáõÙ ¿ Çñ ù³Õ³ù³óÇÝ»ñÇ ÏáÕÙÇó ÙÛáõë ä³ÛÙ³Ý³íáñíáÕ ÏáÕÙ»ñÇ É»½áõÝ»ñÇ, å³ïÙáõÃÛ³Ý ¨ ù³Õ³ù³ÏñÃáõÃÛáõÝÝ»ñÇ áõëáõÙÝ³ëÇñáõÙÁ ¨ ³Û¹ ÎáÕÙ»ñÇÝ ÑÝ³ñ³íáñáõÃÛáõÝ ¿ ÁÝÓ»éáõÙ Çñ ï³ñ³ÍùáõÙ Ëñ³Ëáõë»É ÝÙ³Ý áõëáõÙÝ³ëÇñáõÃÛáõÝÝ»ñÁ, ¨</w:t>
      </w:r>
    </w:p>
    <w:p>
      <w:pPr>
        <w:pStyle w:val="TextBodyIndent"/>
        <w:rPr>
          <w:sz w:val="24"/>
        </w:rPr>
      </w:pPr>
      <w:r>
        <w:rPr>
          <w:sz w:val="24"/>
        </w:rPr>
        <w:t>µ) Ó·ïáõÙ ¿ Ëñ³Ëáõë»É ÙÛáõë ä³ÛÙ³Ý³íáñíáÕ ÏáÕÙÇ ï³ñ³ÍùáõÙ Çñ É»½íÇ Ï³Ù É»½áõÝ»ñÇ, å³ïÙáõÃÛ³Ý ¨ ù³Õ³ù³ÏñÃáõÃÛ³Ý áõëáõÙÝ³ëÇñáõÃÛáõÝÁ ¨ ÑÝ³ñ³íáñáõÃÛáõÝ ¿ ÁÝÓ»éáõÙ ³Û¹ ÎáÕÙ»ñÇ ù³Õ³ù³óÇÝ»ñÇÝ Çñ ï³ñ³ÍùáõÙ ½µ³Õí»É ÝÙ³Ý áõëáõÙÝ³</w:t>
        <w:softHyphen/>
        <w:t>ëÇñáõÃ</w:t>
        <w:softHyphen/>
        <w:t>ÛáõÝÝ»ñáí:</w:t>
      </w:r>
    </w:p>
    <w:p>
      <w:pPr>
        <w:pStyle w:val="TextBodyIndent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3</w:t>
      </w:r>
    </w:p>
    <w:p>
      <w:pPr>
        <w:pStyle w:val="TextBodyIndent"/>
        <w:ind w:hanging="0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ä³ÛÙ³Ý³íáñíáÕ ÏáÕÙ»ñÁ ËáñÑñ¹³ÏóáõÙ »Ý ÙÇÙÛ³Ýó Ñ»ï ºíñáå³ÛÇ ËáñÑñ¹Ç ßñç³Ý³ÏÝ»ñáõÙ ºíñáå³ÛÇ Ñ³Ù³ñ Ñ»ï³ùñùñáõÃÛáõÝ Ý»ñÏ³Û³óÝáÕ Ùß³ÏáõÃ³ÛÇÝ ÙÇçáó³éáõÙÝ»ñÁ ËÃ³Ý»Éáõ Ñ³Ù³ñ Ñ³Ù³Ó³ÛÝ»óí³Í ·áñÍáÕáõÃÛáõÝÝ»ñ Ó»éÝ³ñÏ»Éáõ Ýå³ï³Ïáí: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4</w:t>
      </w:r>
    </w:p>
    <w:p>
      <w:pPr>
        <w:pStyle w:val="TextBodyIndent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Úáõñ³ù³ÝãÛáõñ ä³ÛÙ³Ý³íáñíáÕ ÏáÕÙ, Áëï ÑÝ³ñ³íáñáõÃÛ³Ý,  ¹Ûáõñ³óÝáõÙ ¿ Ùß³ÏáõÛÃÇ ·áñÍÇãÝ»ñÇ, ÇÝãå»ë Ý³¨ Ùß³ÏáõÃ³ÛÇÝ Ýß³Ý³ÏáõÃÛ³Ý ³ñÅ»ùÝ»ñÇ ï»Õ³ß³ñÅÁ ¨ ÷áË³Ý³ÏáõÙÝ»ñÁª Ç Ï³ï³ñáõÙÝ 2-ñ¹ ¨ 3-ñ¹ Ñá¹í³ÍÝ»ñÇ:</w:t>
      </w:r>
    </w:p>
    <w:p>
      <w:pPr>
        <w:pStyle w:val="TextBodyIndent"/>
        <w:ind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xtBodyIndent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5</w:t>
      </w:r>
    </w:p>
    <w:p>
      <w:pPr>
        <w:pStyle w:val="TextBodyIndent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Úáõñ³ù³ÝãÛáõñ ä³ÛÙ³Ý³íáñíáÕ ÏáÕÙ áõß³¹ñáõÃÛáõÝ ÏÑ³ïÏ³óÝÇ Çñ ÑëÏáÕáõÃÛ³Ý Ý»ñùá ·ïÝíáÕ »íñáå³Ï³Ý Ùß³ÏáõÃ³ÛÇÝ ³ñÅ»ùÝ»ñÇÝª áñå»ë ºíñáå³ÛÇ ÁÝ¹Ñ³Ýáõñ Ùß³ÏáõÃ³ÛÇÝ Å³é³Ý·áõÃÛ³Ý ³Ýµ³Å³Ý Ù³ëÇ, Ñ³Ù³å³ï³ëË³Ý ÙÇçáóÝ»ñ ÏÓ»éÝ³ñÏÇ ¹ñ³Ýù å³Ñå³Ý»Éáõ Ñ³Ù³ñ ¨ Ï»ñ³ßË³íáñÇ ¹ñ³Ýó ÑÇÙÝ³íáñí³Í Ù³ïã»ÉÇáõÃÛáõÝÁ: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6</w:t>
      </w:r>
    </w:p>
    <w:p>
      <w:pPr>
        <w:pStyle w:val="TextBodyIndent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1. êáõÛÝ ÎáÝí»ÝóÇ³ÛÇ ¹ñáõÛÃÝ»ñÇ ÏÇñ³éÙ³Ý Ñ³Ù³ñ ³é³ç³ñÏÝ»ñÁ ¨ ÎáÝí»ÝóÇ³ÛÇ Ù»ÏÝ³µ³ÝÙ³Ý Ñ»ï Ï³åí³Í Ñ³ñó»ñÁ ÏùÝÝ³ñÏí»Ý ºíñáå³ÛÇ ËáñÑñ¹Ç Øß³ÏáõÛÃÇ ÷áñÓ³·»ïÝ»ñÇ ÏáÙÇï»Ç Ñ³Ý¹ÇåáõÙÝ»ñáõÙ:</w:t>
      </w:r>
    </w:p>
    <w:p>
      <w:pPr>
        <w:pStyle w:val="TextBodyIndent"/>
        <w:rPr>
          <w:sz w:val="24"/>
        </w:rPr>
      </w:pPr>
      <w:r>
        <w:rPr>
          <w:sz w:val="24"/>
        </w:rPr>
        <w:t>2. ºíñáå³ÛÇ ËáñÑñ¹Ç ³Ý¹³Ù ãÑ³Ý¹Çë³óáÕ áñ¨¿ å»ïáõÃÛáõÝ, áñÁ ÙÇ³ó»É ¿ ëáõÛÝ ÎáÝí»ÝóÇ³ÛÇÝ 9-ñ¹ Ñá¹í³ÍÇ 4-ñ¹ Ï»ïÇ ¹ñáõÛÃÝ»ñÇÝ Ñ³Ù³å³ï³ëË³Ý, Ï³ñáÕ ¿ Ýß³Ý³Ï»É Ý»ñÏ³Û³óáõóÇã Ï³Ù Ý»ñÏ³Û³óáõóÇãÝ»ñª Ý³Ëáñ¹ Ï»ïáõÙ Ý³Ë³ï»ëí³Í Ñ³Ý¹ÇåáõÙÝ»ñÇÝ Ù³ëÝ³Ïó»Éáõ Ñ³Ù³ñ:</w:t>
      </w:r>
    </w:p>
    <w:p>
      <w:pPr>
        <w:pStyle w:val="TextBodyIndent"/>
        <w:rPr>
          <w:sz w:val="24"/>
        </w:rPr>
      </w:pPr>
      <w:r>
        <w:rPr>
          <w:sz w:val="24"/>
        </w:rPr>
        <w:t>3. êáõÛÝ Ñá¹í³ÍÇ 1-ÇÝ Ï»ïáõÙ Ý³Ë³ï»ëí³Í Ñ³Ý¹ÇåáõÙÝ»ñáõÙ Ó»éù µ»ñí³Í »½ñ³Ï³óáõÃÛáõÝÝ»ñÁ Ñ³ÝÓÝ³ñ³ñ³Ï³ÝÝ»ñÇ ï»ëùáí ÏÝ»ñÏ³Û³óí»Ý ºíñáå³ÛÇ ËáñÑñ¹Ç Ü³Ë³ñ³ñÝ»ñÇ ÏáÙÇï»Ç ùÝÝ³ñÏÙ³ÝÁ` µ³ó³éáõÃÛ³Ùµ, »Ã» ¹ñ³Ýù Øß³ÏáõÛÃÇ ÷áñÓ³·»ïÝ»ñÇ ÏáÙÇï»Ç Çñ³í³ëáõÃÛ³ÝÁ í»ñ³µ»ñáÕ í³ñã³Ï³Ý µÝáõÛÃÇ Ñ³ñó»ñÇ Ñ»ï Ï³åí³Í áñáßáõÙÝ»ñ ã»Ý, áñáÝù Éñ³óáõóÇã Í³Ëë»ñ ã»Ý å³Ñ³ÝçáõÙ:</w:t>
      </w:r>
    </w:p>
    <w:p>
      <w:pPr>
        <w:pStyle w:val="TextBodyIndent"/>
        <w:rPr>
          <w:sz w:val="24"/>
        </w:rPr>
      </w:pPr>
      <w:r>
        <w:rPr>
          <w:sz w:val="24"/>
        </w:rPr>
        <w:t>4. ºíñáå³ÛÇ ËáñÑñ¹Ç ¶ÉË³íáñ ù³ñïáõÕ³ñÁ ÊáñÑñ¹Ç ³Ý¹³ÙÝ»ñÇÝ ¨ ëáõÛÝ ÎáÝí»ÝóÇ³ÛÇÝ ÙÇ³ó³Í ó³ÝÏ³ó³Í å»ïáõÃÛ³Ý Î³é³í³ñáõÃÛ³Ý ÏÑ³Õáñ¹Ç Ü³Ë³ñ³ñÝ»ñÇ ÏáÙÇï»Ç Ï³Ù Øß³ÏáõÛÃÇ ÷áñÓ³·»ïÝ»ñÇ ÏáÙÇï»Ç ÏáÕÙÇó ÁÝ¹áõÝí³Í µáÉáñ Ñ³Ù³å³ï³ëË³Ý áñáßáõÙÝ»ñÁ:</w:t>
      </w:r>
    </w:p>
    <w:p>
      <w:pPr>
        <w:pStyle w:val="TextBodyIndent"/>
        <w:rPr>
          <w:sz w:val="24"/>
        </w:rPr>
      </w:pPr>
      <w:r>
        <w:rPr>
          <w:sz w:val="24"/>
        </w:rPr>
        <w:t>5. Úáõñ³ù³ÝãÛáõñ ä³ÛÙ³Ý³íáñíáÕ ÏáÕÙ Å³Ù³Ý³ÏÇÝ ÏÍ³ÝáõóÇ ºíñáå³ÛÇ ËáñÑñ¹Ç ¶ÉË³íáñ ù³ñïáõÕ³ñÇÝ ó³ÝÏ³ó³Í ·áñÍáÕáõÃÛ³Ý Ù³ëÇÝ, áñÝ Çñ ÏáÕÙÇó Ï³ñáÕ ¿ Ó»éÝ³ñÏí»É ëáõÛÝ ÎáÝí»ÝóÇ³ÛÇ ¹ñáõÛÃÝ»ñÁ ÏÇñ³é»Éáõ Ñ³Ù³ñª Ü³Ë³ñ³ñÝ»ñÇ ÏáÙÇï»Ç Ï³Ù Øß³ÏáõÛÃÇ ÷áñÓ³·»ïÝ»ñÇ ÏáÙÇï»Ç áñáßáõÙÝ»ñÇÝ Ñ³Ù³å³ï³ëË³Ý:</w:t>
      </w:r>
    </w:p>
    <w:p>
      <w:pPr>
        <w:pStyle w:val="TextBodyIndent"/>
        <w:rPr>
          <w:sz w:val="24"/>
        </w:rPr>
      </w:pPr>
      <w:r>
        <w:rPr>
          <w:sz w:val="24"/>
        </w:rPr>
        <w:t>6. ²ÛÝ ¹»åùáõÙ, »Ã» êáõÛÝ ÎáÝí»ÝóÇ³ÛÇ ÏÇñ³éÙ³Ý Ñ³Ù³ñ áñáß³ÏÇ ³é³ç³ñÏÝ»ñ Ñ»ï³ùñùáõÙ »Ý ÙÇ³ÛÝ ë³ÑÙ³Ý³÷³Ï Ãíáí ä³ÛÙ³Ý³íáñíáÕ ÏáÕÙ»ñÇ, ÝÙ³Ý ³é³ç³ñÏÝ»ñÁ Ï³ñáÕ »Ý Ñ»ï³·³ÛáõÙ ùÝÝ³ñÏí»É 7-ñ¹ Ñá¹í³ÍÇ ¹ñáõÛÃÝ»ñÇÝ Ñ³Ù³å³ï³ëË³Ýª Ý³Ë³ï»ë»Éáí, áñ ¹ñ³Ýó Çñ³·áñÍáõÙÁ ºíñáå³ÛÇ ËáñÑñ¹Çó Í³Ëë»ñ ãÇ å³Ñ³ÝçáõÙ: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7</w:t>
      </w:r>
    </w:p>
    <w:p>
      <w:pPr>
        <w:pStyle w:val="TextBodyIndent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ºÃ», ëáõÛÝ ÎáÝí»ÝóÇ³ÛÇ Ýå³ï³ÏÝ»ñÇÝ Ýå³ëï»Éáõ Ýå³ï³Ïáí, »ñÏáõ Ï³Ù ³í»É ä³ÛÙ³Ý³íáñíáÕ ÏáÕÙ»ñ ó³ÝÏ³ÝáõÙ »Ý Ï³½Ù³Ï»ñå»É Ñ³Ý¹ÇåáõÙ ºíñáå³ÛÇ ËáñÑñ¹Ç Ýëï³í³ÛñáõÙ, µ³óÇ 6-ñ¹ Ñá¹í³ÍÇ 1-ÇÝ Ï»ïáõÙ Ýßí³Í ¹»åù»ñÇó, ³å³ ºíñáå³ÛÇ ËáñÑñ¹Ç ¶ÉË³íáñ ù³ñïáõÕ³ñÁ Ýñ³Ýó óáõó³µ»ñáõÙ ¿ ³ÝÑñ³Å»ßï í³ñã³Ï³Ý ûÅ³Ý¹³ÏáõÃÛáõÝ: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8</w:t>
      </w:r>
    </w:p>
    <w:p>
      <w:pPr>
        <w:pStyle w:val="TextBodyIndent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àãÇÝã ëáõÛÝ ÎáÝí»ÝóÇ³ÛáõÙ ãå»ïù ¿ ¹ÇïíÇ áñå»ë ³½¹»óáõÃÛáõÝ áõÝ»óáÕ.</w:t>
      </w:r>
    </w:p>
    <w:p>
      <w:pPr>
        <w:pStyle w:val="TextBodyIndent"/>
        <w:rPr>
          <w:sz w:val="24"/>
        </w:rPr>
      </w:pPr>
      <w:r>
        <w:rPr>
          <w:sz w:val="24"/>
        </w:rPr>
        <w:t>³) ·áÛáõÃÛáõÝ áõÝ»óáÕ ó³ÝÏ³ó³Í »ñÏÏáÕÙ Ùß³ÏáõÃ³ÛÇÝ ÏáÝí»ÝóÇ³ÛÇ ¹ñáõÛÃÝ»ñÇ íñ³, áñÇ ëïáñ³·ñáÕÁ Ï³ñáÕ ¿ ÉÇÝ»É ä³ÛÙ³Ý³íáñíáÕ ÏáÕÙ»ñÇó Ûáõñ³ù³ÝãÛáõñÁ, ¨ ãå»ïù ¿ å³Ï³ë ó³ÝÏ³ÉÇ ¹³ñÓÝÇ Ûáõñ³ù³ÝãÛáõñ ä³ÛÙ³Ý³íáñíáÕ ÏáÕÙÇ Ñ³Ù³ñ Ñ»ï³·³ ÝÙ³ÝûñÇÝ³Ï ÏáÝí»ÝóÇ³ÛÇ ëïáñ³·ñáõÙÁ, Ï³Ù</w:t>
      </w:r>
    </w:p>
    <w:p>
      <w:pPr>
        <w:pStyle w:val="TextBodyIndent"/>
        <w:rPr>
          <w:sz w:val="24"/>
        </w:rPr>
      </w:pPr>
      <w:r>
        <w:rPr>
          <w:sz w:val="24"/>
        </w:rPr>
        <w:t>µ) ó³ÝÏ³ó³Í ä³ÛÙ³Ý³íáñíáÕ ÏáÕÙÇ ï³ñ³ÍùáõÙ ·áñÍáÕ` ûï³ñ»ñÏñ³óÇÝ»ñÇ ÙáõïùÇ, µÝ³ÏáõÃÛ³Ý ¨ »ñÏñÇó Ñ»é³Ý³Éáõ í»ñ³µ»ñÛ³É ûñ»ÝùÝ»ñÇÝ ¨ »ÝÃ³ûñ»Ýë¹ñ³Ï³Ý ³Ïï»ñÇÝ »ÝÃ³ñÏí»Éáõª ³ÝÓ³Ýó å³ñï³íáñáõÃÛ³Ý íñ³: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9</w:t>
      </w:r>
    </w:p>
    <w:p>
      <w:pPr>
        <w:pStyle w:val="TextBodyIndent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1. êáõÛÝ ÎáÝí»ÝóÇ³Ý µ³ó ÏÉÇÝÇ ºíñáå³ÛÇ ËáñÑñ¹Ç ³Ý¹³ÙÝ»ñÇ ëïáñ³·ñÙ³Ý Ñ³Ù³ñ: ²ÛÝ »ÝÃ³Ï³ ¿ í³í»ñ³óÙ³Ý, ¨ í³í»ñ³·ñ»ñÁ Ç å³Ñ ÏÑ³ÝÓÝí»Ý ºíñáå³ÛÇ ËáñÑñ¹Ç ¶ÉË³íáñ ù³ñïáõÕ³ñÇÝ:</w:t>
      </w:r>
    </w:p>
    <w:p>
      <w:pPr>
        <w:pStyle w:val="TextBodyIndent"/>
        <w:rPr>
          <w:sz w:val="24"/>
        </w:rPr>
      </w:pPr>
      <w:r>
        <w:rPr>
          <w:sz w:val="24"/>
        </w:rPr>
        <w:t>2. êáõÛÝ ÎáÝí»ÝóÇ³Ý áõÅÇ Ù»ç ¿ ÙïÝáõÙ »ññáñ¹ ëïáñ³·ñáÕ Î³é³í³ñáõÃÛ³Ý ÏáÕÙÇó í³í»ñ³·ÇñÝ Ç å³Ñ Ñ³ÝÓÝí»ÉáõÝ å»ë:</w:t>
      </w:r>
    </w:p>
    <w:p>
      <w:pPr>
        <w:pStyle w:val="TextBodyIndent"/>
        <w:rPr>
          <w:sz w:val="24"/>
        </w:rPr>
      </w:pPr>
      <w:r>
        <w:rPr>
          <w:sz w:val="24"/>
        </w:rPr>
        <w:t>3. ÎáÝí»ÝóÇ³Ý ³í»ÉÇ áõß í³í»ñ³óñ³Í Ûáõñ³ù³ÝãÛáõñ ëïáñ³·ñáÕ  Î³é³í³ñáõÃÛ³Ý Ñ³Ù³ñ ³ÛÝ áõÅÇ Ù»ç ÏÙïÝÇ Çñ í³í»ñ³·ÇñÁ Ç å³Ñ Ñ³ÝÓÝ»Éáõ ûñÁ:</w:t>
      </w:r>
    </w:p>
    <w:p>
      <w:pPr>
        <w:pStyle w:val="TextBodyIndent"/>
        <w:rPr>
          <w:sz w:val="24"/>
        </w:rPr>
      </w:pPr>
      <w:r>
        <w:rPr>
          <w:sz w:val="24"/>
        </w:rPr>
        <w:t>4. ºíñáå³ÛÇ ËáñÑñ¹Ç Ü³Ë³ñ³ñÝ»ñÇ ÏáÙÇï»Ý ÙÇ³Ó³ÛÝ  ùí»³ñÏáõÃÛ³Ùµ Ï³ñáÕ ¿ áñáß»É Ññ³íÇñ»É ó³ÝÏ³ó³Í »íñáå³Ï³Ý å»ïáõÃÛ³Ý, áñÁ ºíñáå³ÛÇ ËáñÑñ¹Ç ³Ý¹³Ù ã¿, ÙÇ³Ý³Éáõ ëáõÛÝ ÎáÝí»ÝóÇ³ÛÇÝª ³ÛÝåÇëÇ Å³ÙÏ»ïÝ»ñÇ ¨ å³ÛÙ³ÝÝ»ñÇ Ý»ñùá, áñáÝù Ñ³Ù³å³ï³ëË³Ý ÏÑ³Ù³ñÇ: ÜÙ³Ý Ññ³í»ñ ëï³ó³Í ó³ÝÏ³ó³Í å»ïáõÃÛáõÝ Ï³ñáÕ ¿ ÙÇ³Ý³É ÎáÝí»ÝóÇ³ÛÇÝ ÙÇ³Ý³Éáõ Ù³ëÇÝ Çñ í³í»ñ³·ÇñÁ ºíñáå³ÛÇ ËáñÑñ¹Ç ¶ÉË³íáñ ù³ñïáõÕ³ñÇÝ Ç å³Ñ ï³Éáí: ÜÙ³Ý ÙÇ³óáõÙÁ áõÅÇ Ù»ç ÏÙïÝÇ í³í»ñ³·ÇñÁ ëï³Ý³Éáõ ûñÁ:</w:t>
      </w:r>
    </w:p>
    <w:p>
      <w:pPr>
        <w:pStyle w:val="TextBodyIndent"/>
        <w:rPr>
          <w:sz w:val="24"/>
        </w:rPr>
      </w:pPr>
      <w:r>
        <w:rPr>
          <w:sz w:val="24"/>
        </w:rPr>
        <w:t>5. ºíñáå³ÛÇ ËáñÑñ¹Ç ¶ÉË³íáñ ù³ñïáõÕ³ñÁ ÏÍ³ÝáõóÇ ºíñáå³ÛÇ ËáñÑñ¹Ç µáÉáñ ³Ý¹³ÙÝ»ñÇÝ ¨ ó³ÝÏ³ó³Í ÙÇ³ó³Í å»ïáõÃÛ³Ý µáÉáñ í³í»ñ³·ñ»ñÇ ¨ ÙÇ³Ý³Éáõ Ù³ëÇÝ ÷³ëï³ÃÕÃ»ñÇ Ç å³Ñ Ñ³ÝÓÝÙ³Ý Ù³ëÇÝ: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10</w:t>
      </w:r>
    </w:p>
    <w:p>
      <w:pPr>
        <w:pStyle w:val="TextBodyIndent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ò³ÝÏ³ó³Í ä³ÛÙ³Ý³íáñíáÕ ÏáÕÙ Ï³ñáÕ ¿ ë³ÑÙ³Ý»É ³ÛÝ ï³ñ³ÍùÝ»ñÁ, áñáÝó ÝÏ³ïÙ³Ùµ ëáõÛÝ ÎáÝí»ÝóÇ³ÛÇ ¹ñáõÛÃÝ»ñÁ ÏÏÇñ³éí»Ý, ºíñáå³ÛÇ ËáñÑñ¹Ç ¶ÉË³íáñ ù³ñïáõÕ³ñÇÝ Ñ³Ûï³ñ³ñáõÃÛáõÝ áõÕ³ñÏ»Éáõ ÙÇçáóáí, áñÝ ¿É í»ñçÇÝë Ï÷áË³ÝóÇ ÙÛáõë µáÉáñ ä³ÛÙ³Ý³íáñíáÕ ÏáÕÙ»ñÇÝ: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11</w:t>
      </w:r>
    </w:p>
    <w:p>
      <w:pPr>
        <w:pStyle w:val="TextBodyIndent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1. Úáõñ³ù³ÝãÛáõñ ä³ÛÙ³Ý³íáñíáÕ ÏáÕÙ ó³ÝÏ³ó³Í Å³Ù³Ý³Ï Ï³ñáÕ ¿ ã»ÕÛ³É Ñ³Ûï³ñ³ñ»É ëáõÛÝ ÎáÝí»ÝóÇ³Ý ³ÛÝ µ³ÝÇó Ñ»ïá, »ñµ ÎáÝí»ÝóÇ³Ý áõÅÇ Ù»ç ¿ »Õ»É 5 ï³ñÇª ºíñáå³ÛÇ ËáñÑñ¹Ç ¶ÉË³íáñ ù³ñïáõÕ³ñÇÝ áõÕÕí³Í ·ñ³íáñ Í³ÝáõóÙ³Ùµ, áñÁ Ïï»Õ»Ï³óÝÇ ÙÛáõë ä³ÛÙ³Ý³íáñíáÕ ÏáÕÙ»ñÇÝ:</w:t>
      </w:r>
    </w:p>
    <w:p>
      <w:pPr>
        <w:pStyle w:val="TextBodyIndent"/>
        <w:rPr>
          <w:sz w:val="24"/>
        </w:rPr>
      </w:pPr>
      <w:r>
        <w:rPr>
          <w:sz w:val="24"/>
        </w:rPr>
        <w:t>2. ÜÙ³Ý ã»ÕÛ³É Ñ³Ûï³ñ³ñáõÙÁ Ñ³Ù³å³ï³ëË³Ý ä³ÛÙ³Ý³íáñíáÕ ÏáÕÙÇ Ñ³Ù³ñ áõÅÇ Ù»ç ¿ ÙïÝáõÙ Í³ÝáõóáõÙÁ ºíñáå³ÛÇ ËáñÑñ¹Ç ¶ÉË³íáñ ù³ñïáõÕ³ñÇ ëï³Ý³Éáõ ûñí³ÝÇó í»ó ³ÙÇë Ñ»ïá: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Footnote"/>
        <w:spacing w:lineRule="atLeast" w:line="30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Æ Ñ³í³ëïáõÙÝ áñÇª Ý»ñùáëïáñ³·ñÛ³ÉÝ»ñÁ, å³ïß³×áñ»Ý ÉÇ³½áñí³Í ÉÇÝ»Éáí Çñ»Ýó Î³é³í³ñáõÃÛáõÝÝ»ñÇ ÏáÕÙÇó, ëïáñ³·ñ»óÇÝ ëáõÛÝ ÎáÝí»ÝóÇ³Ý:</w:t>
      </w:r>
    </w:p>
    <w:p>
      <w:pPr>
        <w:pStyle w:val="Footnote"/>
        <w:spacing w:lineRule="atLeast" w:line="30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Footnote"/>
        <w:spacing w:lineRule="atLeast" w:line="300"/>
        <w:ind w:firstLine="72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sz w:val="24"/>
        </w:rPr>
        <w:t>Î³ï³ñí³Í ¿ ö³ñÇ½ ù³Õ³ùáõÙ 1954 Ãí³Ï³ÝÇ ¹»Ïï»Ùµ»ñÇ 19-ÇÝ, Ù»Ï ûñÇÝ³Ïáí, ³Ý·É»ñ»Ý ¨ ýñ³Ýë»ñ»Ý. ÁÝ¹ áñáõÙ »ñÏáõ ï»ùëï»ñÝ ¿É  Ñ³í³ë³ñ³½áñ »Ý, áñáÝù Ç å³Ñ »Ý ïñí»Éáõ ºíñáå³ÛÇ ËáñÑñ¹Ç ³ñËÇíÝ»ñÇÝ: ºíñáå³ÛÇ ËáñÑñ¹Ç ¶ÉË³íáñ ù³ñïáõÕ³ñÁ ÎáÝí»ÝóÇ³ÛÇ Ñ³ëï³ïí³Í  å³ï×»ÝÝ»ñÁ ÏáõÕ³ñÏÇ ëïáñ³·ñ³Í Ï³Ù ÙÇ³ó³Í   Î³é³í³ñáõÃÛáõÝÝ»ñÇÝ:</w:t>
      </w:r>
    </w:p>
    <w:p>
      <w:pPr>
        <w:pStyle w:val="Normal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rPr>
          <w:b/>
          <w:b/>
          <w:bCs/>
          <w:sz w:val="24"/>
          <w:lang w:val="af-ZA"/>
        </w:rPr>
      </w:pPr>
      <w:r>
        <w:rPr>
          <w:b/>
          <w:bCs/>
          <w:sz w:val="24"/>
          <w:lang w:val="af-ZA"/>
        </w:rPr>
        <w:t>*ÎáÝí»ÝóÇ³Ý Ð³Û³ëï³ÝÇ Ð³Ýñ³å»ïáõÃÛ³Ý Ñ³Ù³ñ áõÅÇ Ù»ç ¿ Ùï»É 1997 Ãí³Ï³ÝÇ ³åñÇÉÇ 25-Çó:</w:t>
      </w:r>
    </w:p>
    <w:p>
      <w:pPr>
        <w:pStyle w:val="TextBodyIndent"/>
        <w:ind w:hanging="0"/>
        <w:rPr>
          <w:b/>
          <w:b/>
          <w:bCs/>
          <w:sz w:val="24"/>
          <w:lang w:val="af-ZA"/>
        </w:rPr>
      </w:pPr>
      <w:r>
        <w:rPr>
          <w:b/>
          <w:bCs/>
          <w:sz w:val="24"/>
          <w:lang w:val="af-ZA"/>
        </w:rPr>
      </w:r>
    </w:p>
    <w:p>
      <w:pPr>
        <w:pStyle w:val="TextBodyIndent"/>
        <w:rPr>
          <w:sz w:val="24"/>
          <w:lang w:val="af-ZA"/>
        </w:rPr>
      </w:pPr>
      <w:r>
        <w:rPr>
          <w:sz w:val="24"/>
          <w:lang w:val="af-ZA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ind w:right="1" w:firstLine="720"/>
      <w:jc w:val="both"/>
    </w:pPr>
    <w:rPr>
      <w:rFonts w:ascii="Times Armenian" w:hAnsi="Times Armenian" w:cs="Times Armenian"/>
      <w:sz w:val="2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5T06:16:00Z</dcterms:created>
  <dc:creator>User</dc:creator>
  <dc:description/>
  <cp:keywords/>
  <dc:language>en-US</dc:language>
  <cp:lastModifiedBy>LEGAL</cp:lastModifiedBy>
  <dcterms:modified xsi:type="dcterms:W3CDTF">2014-10-10T10:10:00Z</dcterms:modified>
  <cp:revision>7</cp:revision>
  <dc:subject/>
  <dc:title>ºìðàä²Î²Ü ØÞ²ÎàôÂ²ÚÆÜ Ð²Ø²Ò²ÚÜ²Æð</dc:title>
</cp:coreProperties>
</file>