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ԿՈՆՎԵՆՑԻԱ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միջուկ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Times Armenian"/>
          <w:b w:val="false"/>
          <w:b w:val="false"/>
        </w:rPr>
      </w:pPr>
      <w:r>
        <w:rPr>
          <w:rFonts w:cs="Sylfaen" w:ascii="GHEA Grapalat" w:hAnsi="GHEA Grapalat"/>
          <w:b w:val="false"/>
        </w:rPr>
        <w:t>Նախաբա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Times Armenian"/>
          <w:b w:val="false"/>
          <w:b w:val="false"/>
        </w:rPr>
      </w:pP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>՝</w:t>
      </w:r>
    </w:p>
    <w:p>
      <w:pPr>
        <w:pStyle w:val="Heading"/>
        <w:jc w:val="both"/>
        <w:rPr>
          <w:rFonts w:ascii="GHEA Grapalat" w:hAnsi="GHEA Grapalat" w:cs="Times Armenian"/>
          <w:b w:val="false"/>
          <w:b w:val="false"/>
        </w:rPr>
      </w:pPr>
      <w:r>
        <w:rPr>
          <w:rFonts w:cs="Times Armenian" w:ascii="GHEA Grapalat" w:hAnsi="GHEA Grapalat"/>
          <w:b w:val="false"/>
        </w:rPr>
      </w:r>
    </w:p>
    <w:p>
      <w:pPr>
        <w:pStyle w:val="Heading"/>
        <w:jc w:val="both"/>
        <w:rPr/>
      </w:pPr>
      <w:r>
        <w:rPr>
          <w:rFonts w:cs="GHEA Grapalat" w:ascii="GHEA Grapalat" w:hAnsi="GHEA Grapalat"/>
          <w:b w:val="false"/>
        </w:rPr>
        <w:t>i.</w:t>
        <w:tab/>
        <w:t>գ</w:t>
      </w:r>
      <w:r>
        <w:rPr>
          <w:rFonts w:cs="Sylfaen" w:ascii="GHEA Grapalat" w:hAnsi="GHEA Grapalat"/>
          <w:b w:val="false"/>
        </w:rPr>
        <w:t>իտակցե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նե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լա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կոլո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ա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ևորություն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/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վերահաստատե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րհ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րձ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կարդ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ություն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վերահաստատել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ւ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սխանատվ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կատմ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զորությ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ժտ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/>
      </w:pPr>
      <w:r>
        <w:rPr>
          <w:rFonts w:cs="GHEA Grapalat" w:ascii="GHEA Grapalat" w:hAnsi="GHEA Grapalat"/>
          <w:b w:val="false"/>
        </w:rPr>
        <w:t>iv.</w:t>
        <w:tab/>
      </w:r>
      <w:r>
        <w:rPr>
          <w:rFonts w:cs="Sylfaen" w:ascii="GHEA Grapalat" w:hAnsi="GHEA Grapalat"/>
          <w:b w:val="false"/>
        </w:rPr>
        <w:t>ցանկանա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ստ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ավ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րակտիկ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ման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/5/</w:t>
        <w:tab/>
        <w:t>գ</w:t>
      </w:r>
      <w:r>
        <w:rPr>
          <w:rFonts w:cs="Sylfaen" w:ascii="GHEA Grapalat" w:hAnsi="GHEA Grapalat"/>
          <w:b w:val="false"/>
        </w:rPr>
        <w:t>իտակցել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դրսահաման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անք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նալ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.</w:t>
        <w:tab/>
      </w:r>
      <w:r>
        <w:rPr>
          <w:rFonts w:cs="Sylfaen" w:ascii="GHEA Grapalat" w:hAnsi="GHEA Grapalat"/>
          <w:b w:val="false"/>
        </w:rPr>
        <w:t>մտապահե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յութ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զ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/1979/,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ար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/1986/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թա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ջակց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ուցաբե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/1986/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i.</w:t>
        <w:tab/>
      </w:r>
      <w:r>
        <w:rPr>
          <w:rFonts w:cs="Sylfaen" w:ascii="GHEA Grapalat" w:hAnsi="GHEA Grapalat"/>
          <w:b w:val="false"/>
        </w:rPr>
        <w:t>հաստատելով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կ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զմա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խանիզ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րելավ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թան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եղծ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ակց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ևորություն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ii.</w:t>
        <w:tab/>
        <w:t>գ</w:t>
      </w:r>
      <w:r>
        <w:rPr>
          <w:rFonts w:cs="Sylfaen" w:ascii="GHEA Grapalat" w:hAnsi="GHEA Grapalat"/>
          <w:b w:val="false"/>
        </w:rPr>
        <w:t>իտակցել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ու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մա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կզբունքների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նրամաս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ափանիշ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վորությու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յութ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ր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բերաբ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րմացվող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րահ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նե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ուն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ուցում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մենաբարձ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կարդ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ի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iii.</w:t>
        <w:tab/>
      </w:r>
      <w:r>
        <w:rPr>
          <w:rFonts w:cs="Sylfaen" w:ascii="GHEA Grapalat" w:hAnsi="GHEA Grapalat"/>
          <w:b w:val="false"/>
        </w:rPr>
        <w:t>հաստատե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փ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ռավ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տանք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ին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ու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կս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իք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ռ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փ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ռավ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իմնադրույթ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րունակակա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ընթաց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դիսաց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ըմբռն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x.</w:t>
        <w:tab/>
      </w:r>
      <w:r>
        <w:rPr>
          <w:rFonts w:cs="Sylfaen" w:ascii="GHEA Grapalat" w:hAnsi="GHEA Grapalat"/>
          <w:b w:val="false"/>
        </w:rPr>
        <w:t>ճանաչե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ռելիք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իկ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խն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տանք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ությու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տանք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ստել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խանիզ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զ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ց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ման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համաձայնեց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յա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ուխ</w:t>
      </w:r>
      <w:r>
        <w:rPr>
          <w:rFonts w:cs="Times Armenian" w:ascii="GHEA Grapalat" w:hAnsi="GHEA Grapalat"/>
        </w:rPr>
        <w:t xml:space="preserve"> 1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Նպատակ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ահմանում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լորտ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Նպատակ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/>
      </w:pP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.  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կարդ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ակց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վ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եր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խն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ակց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ե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պա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րձ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կարդա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րհում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եղծ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ավ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իչ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ոնացն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ճառ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թ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նասակ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ուն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ձանց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սարակ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կ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վայ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ով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կանխ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անք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իս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անք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կայ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նվազեց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ունը</w:t>
      </w:r>
      <w:r>
        <w:rPr>
          <w:rFonts w:cs="Times Armenian" w:ascii="GHEA Grapalat" w:hAnsi="GHEA Grapalat"/>
          <w:b w:val="false"/>
        </w:rPr>
        <w:t xml:space="preserve">:  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ահմանում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մաստով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«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ը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ան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զո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քո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տն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մաք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ղաքացի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տոմ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լեկտրակայան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ներառ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ում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տն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տոմ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լեկտրակայանի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միջականոր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յութ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եստավոր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ինություններ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լեկտրակայ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ադա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դիսանալ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եակտո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կտիվ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տու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տա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ռաց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պահ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րպ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եստավոր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ռելիք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ր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ր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«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ը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</w:t>
      </w:r>
      <w:r>
        <w:rPr>
          <w:rFonts w:cs="Times Armenian" w:ascii="GHEA Grapalat" w:hAnsi="GHEA Grapalat"/>
          <w:b w:val="false"/>
        </w:rPr>
        <w:t xml:space="preserve"> 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վ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ազո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տրամադ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ինարա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ավոր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շինարար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>,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ելու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ընթա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ւմ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«լիցենզիան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յտատու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ր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ույլտվությու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ջին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սխանատվություն</w:t>
      </w:r>
      <w:r>
        <w:rPr>
          <w:rFonts w:cs="Times Armenian" w:ascii="GHEA Grapalat" w:hAnsi="GHEA Grapalat"/>
          <w:b w:val="false"/>
        </w:rPr>
        <w:t xml:space="preserve"> 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նձ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ինարա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ավոր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շինարար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>,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ելու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ընթա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ուն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ուխ</w:t>
      </w:r>
      <w:r>
        <w:rPr>
          <w:rFonts w:cs="Times Armenian" w:ascii="GHEA Grapalat" w:hAnsi="GHEA Grapalat"/>
        </w:rPr>
        <w:t xml:space="preserve"> 2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րտավորություն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ա</w:t>
      </w:r>
      <w:r>
        <w:rPr>
          <w:rFonts w:cs="Times Armenian" w:ascii="GHEA Grapalat" w:hAnsi="GHEA Grapalat"/>
          <w:b w:val="false"/>
        </w:rPr>
        <w:t>/</w:t>
        <w:tab/>
      </w:r>
      <w:r>
        <w:rPr>
          <w:rFonts w:cs="Sylfaen" w:ascii="GHEA Grapalat" w:hAnsi="GHEA Grapalat"/>
          <w:b w:val="false"/>
        </w:rPr>
        <w:t>Ընդհան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4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նսդ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նսդրակ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վարչարա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նույթ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վոր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5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շվետվությու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20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դիպ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վոր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Heading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Heading"/>
        <w:rPr/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6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ւկ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բյեկտներ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վ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թյամբ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ին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կետ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նայվեն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Երբ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ութ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ն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րելավ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ում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ն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պ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ին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կետ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ելի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նե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տի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տեքստ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նար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ընտրանք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ինչ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ցիալակ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բնապահպա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նտե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անքնե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բ</w:t>
      </w:r>
      <w:r>
        <w:rPr>
          <w:rFonts w:cs="Times Armenian" w:ascii="GHEA Grapalat" w:hAnsi="GHEA Grapalat"/>
          <w:b w:val="false"/>
        </w:rPr>
        <w:t>/</w:t>
        <w:tab/>
      </w:r>
      <w:r>
        <w:rPr>
          <w:rFonts w:cs="Sylfaen" w:ascii="GHEA Grapalat" w:hAnsi="GHEA Grapalat"/>
          <w:b w:val="false"/>
        </w:rPr>
        <w:t>Օրենսդրութ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7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րենսդ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փ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նսդ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Օրենսդ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ում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ավո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ակայ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լում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կատմ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զննու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նահատու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չ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v.</w:t>
        <w:tab/>
      </w:r>
      <w:r>
        <w:rPr>
          <w:rFonts w:cs="Sylfaen" w:ascii="GHEA Grapalat" w:hAnsi="GHEA Grapalat"/>
          <w:b w:val="false"/>
        </w:rPr>
        <w:t>հսկող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կատմամբ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ներառ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ադարեցում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պայման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եղ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յտարարել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8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եղծ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ան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պահ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7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նսդ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կանությու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ժտ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ազորություն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սություն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պահ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կան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նան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դ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եսուրսներով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նե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տիկ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զ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ց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ց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նե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այի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զբաղ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առույթ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ավ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ժան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9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Լիցենզի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ղ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վություն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սխանատվ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վ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/</w:t>
        <w:tab/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հան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0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վտ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ևորություն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ակիոր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ղաքակա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ն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րա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ում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1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Ֆինան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դկ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սուրս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նան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կայությու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րթութ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ցած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պատրաս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պատրաս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ձնակազ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կայությու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2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րդկայի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ն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դ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ափակում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րպ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3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ր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և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ություն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տու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կատմ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ստահ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եղծ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որ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4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վտ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թյ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նահա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մինչ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ռուց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րփա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նահատումներ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նահատում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ձա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վ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պարբերաբ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րմացվեն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հաշ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ելով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ո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յ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իտելիք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նայ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րկ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ազոր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ում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վերլուծությունների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դիտարկումների</w:t>
      </w:r>
      <w:r>
        <w:rPr>
          <w:rFonts w:cs="GHEA Grapalat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տեստ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զննու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ւ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չ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զ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իճակ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րունա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ի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կիրառ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ի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րտադ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ափակու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ներ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5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շտպա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ացիայից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տանք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եժի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տակի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նակչ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ձա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ա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պահպանվի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նակա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մենացած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կարդ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չ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ձ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րկ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ա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ոզա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երազան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նսդրությ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նակ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6</w:t>
      </w:r>
    </w:p>
    <w:p>
      <w:pPr>
        <w:pStyle w:val="Heading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</w:rPr>
        <w:t>Պատրաստված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կար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իրավիճակներո</w:t>
      </w:r>
      <w:r>
        <w:rPr>
          <w:rFonts w:cs="Sylfaen" w:ascii="GHEA Grapalat" w:hAnsi="GHEA Grapalat"/>
          <w:b w:val="false"/>
        </w:rPr>
        <w:t>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ուր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կար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իրավիճակ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վելի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կայությու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ավե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ւ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արտակար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իրավիճ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վելի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կվածությու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արկ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նչ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ծ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զո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կարդակ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GHEA Grapalat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րազան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զոր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ցնել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ռ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ն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կայք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նակչ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ս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կար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իրավիճակ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ավո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ղթահ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ությամբ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Իրե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ունե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ռ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ուժ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ևանությամբ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տն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անքներից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ե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կար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իրավիճակ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առ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լին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ություն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կար</w:t>
      </w:r>
      <w:r>
        <w:rPr>
          <w:rFonts w:cs="Times Armenian" w:ascii="GHEA Grapalat" w:hAnsi="GHEA Grapalat"/>
          <w:b w:val="false"/>
        </w:rPr>
        <w:t xml:space="preserve">գ </w:t>
      </w:r>
      <w:r>
        <w:rPr>
          <w:rFonts w:cs="Sylfaen" w:ascii="GHEA Grapalat" w:hAnsi="GHEA Grapalat"/>
          <w:b w:val="false"/>
        </w:rPr>
        <w:t>իրավիճ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դ</w:t>
      </w:r>
      <w:r>
        <w:rPr>
          <w:rFonts w:cs="Times Armenian" w:ascii="GHEA Grapalat" w:hAnsi="GHEA Grapalat"/>
          <w:b w:val="false"/>
        </w:rPr>
        <w:t>/</w:t>
        <w:tab/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ուն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7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Շին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տրությու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առում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վեն</w:t>
      </w:r>
      <w:r>
        <w:rPr>
          <w:rFonts w:cs="Times Armenian" w:ascii="GHEA Grapalat" w:hAnsi="GHEA Grapalat"/>
          <w:b w:val="false"/>
        </w:rPr>
        <w:t>`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տեղանք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սումնասի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անձանց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բնակչ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կ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վայ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ա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ունը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նահատ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անհրաժեշ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1-</w:t>
      </w:r>
      <w:r>
        <w:rPr>
          <w:rFonts w:cs="Sylfaen" w:ascii="GHEA Grapalat" w:hAnsi="GHEA Grapalat"/>
          <w:b w:val="false"/>
        </w:rPr>
        <w:t>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2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կետ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նահատ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պեսզ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րունա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ի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v.</w:t>
        <w:tab/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ակ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կց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ռ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րկ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ա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պահանջ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րամադրել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ությու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պեսզ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ջիններ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ութ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ն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ե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վա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ա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զդեց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փակա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նահատ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8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ինարա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լան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ր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ստահ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թոդ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լին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յութ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նետ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չ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լինեն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կանխ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թար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վազեց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ևանք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նա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ինարա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խնոլո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ա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ստահելիությու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ցուց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ստ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ալիզ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ծ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ահ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ստահելիությու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կա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յու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ռավարու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տու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ռն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դկայի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դ</w:t>
      </w:r>
      <w:r>
        <w:rPr>
          <w:rFonts w:cs="Times Armenian" w:ascii="GHEA Grapalat" w:hAnsi="GHEA Grapalat"/>
          <w:b w:val="false"/>
        </w:rPr>
        <w:t>-</w:t>
      </w:r>
      <w:r>
        <w:rPr>
          <w:rFonts w:cs="Sylfaen" w:ascii="GHEA Grapalat" w:hAnsi="GHEA Grapalat"/>
          <w:b w:val="false"/>
        </w:rPr>
        <w:t>մեքեն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աբերություննե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</w:r>
    </w:p>
    <w:p>
      <w:pPr>
        <w:pStyle w:val="Heading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Heading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19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Շահ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ում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արկ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կզբ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ույլտվ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րամադր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լուծ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ի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սահման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ս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թարմաց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լուծ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տեստ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իմ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ափակում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ները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տկանշ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ւմ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պասարկում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զննու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ւ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կանաց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v.</w:t>
        <w:tab/>
      </w:r>
      <w:r>
        <w:rPr>
          <w:rFonts w:cs="Sylfaen" w:ascii="GHEA Grapalat" w:hAnsi="GHEA Grapalat"/>
          <w:b w:val="false"/>
        </w:rPr>
        <w:t>ընթաց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ահար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ձ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նք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ղ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ահատ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լորտ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կ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ճարտա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խն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ում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i.</w:t>
        <w:tab/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պառնաց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ցենզ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րող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ց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նի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ii.</w:t>
        <w:tab/>
      </w:r>
      <w:r>
        <w:rPr>
          <w:rFonts w:cs="Sylfaen" w:ascii="GHEA Grapalat" w:hAnsi="GHEA Grapalat"/>
          <w:b w:val="false"/>
        </w:rPr>
        <w:t>մշակվե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ւտա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լուծ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շ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ք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զրակաց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և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րձ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րմի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անակ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վե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խանիզմներ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viii.</w:t>
        <w:tab/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ունե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ադիոակտի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փ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ցու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վազ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յ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չպես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ածությ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յն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վա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ում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ահ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ակիոր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վող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ռելիք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փ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եստավո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եղծ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ռաց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ություն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ուխ</w:t>
      </w:r>
      <w:r>
        <w:rPr>
          <w:rFonts w:cs="Times Armenian" w:ascii="GHEA Grapalat" w:hAnsi="GHEA Grapalat"/>
        </w:rPr>
        <w:t xml:space="preserve"> 3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ները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0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Քնն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22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</w:t>
      </w:r>
      <w:r>
        <w:rPr>
          <w:rFonts w:cs="Times Armenian" w:ascii="GHEA Grapalat" w:hAnsi="GHEA Grapalat"/>
          <w:b w:val="false"/>
        </w:rPr>
        <w:t xml:space="preserve"> /</w:t>
      </w:r>
      <w:r>
        <w:rPr>
          <w:rFonts w:cs="Sylfaen" w:ascii="GHEA Grapalat" w:hAnsi="GHEA Grapalat"/>
          <w:b w:val="false"/>
        </w:rPr>
        <w:t>այսուհետ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</w:t>
      </w:r>
      <w:r>
        <w:rPr>
          <w:rFonts w:cs="Times Armenian" w:ascii="GHEA Grapalat" w:hAnsi="GHEA Grapalat"/>
          <w:b w:val="false"/>
        </w:rPr>
        <w:t>/` 5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րկ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ով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24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հաշվետվություն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ունա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ակ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րկա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եղծ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ուցիչներ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խմբե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ությ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ձեռ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նակց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ում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զաբանում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ն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1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Ժամանակացույց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պատրաս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դիպու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ւնեն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չ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շ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վե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մսվ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Նախապատրաս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դիպ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անա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են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ին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ուտ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ակ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չ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շ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ես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մի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ջ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Ժողով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ադա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պետ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երազանց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ե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ին</w:t>
      </w:r>
      <w:r>
        <w:rPr>
          <w:rFonts w:cs="Times Armenian" w:ascii="GHEA Grapalat" w:hAnsi="GHEA Grapalat"/>
          <w:b w:val="false"/>
        </w:rPr>
        <w:t xml:space="preserve">: 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2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  <w:t>21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ցկաց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պատրաս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դիպ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շ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նան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թաց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ահմա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մասնավորապես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  <w:t>5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ևաչափ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ռուցվածք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ղեկավ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ուցումներ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կետներ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GHEA Grapalat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նայ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1-3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կետ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րպ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է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նանս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նույն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3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րտահերթ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հերթ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ցկացվում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յաց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տն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վեարկ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ծամաս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ներառ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վեարկած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կամ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մու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մ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ղ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28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րտուղար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մումը</w:t>
      </w:r>
      <w:r>
        <w:rPr>
          <w:rFonts w:cs="Times Armenian" w:ascii="GHEA Grapalat" w:hAnsi="GHEA Grapalat"/>
          <w:b w:val="false"/>
        </w:rPr>
        <w:t xml:space="preserve"> 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ծամաս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վանությ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ժան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</w:rPr>
        <w:t>ծանու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>: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4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սնակցությու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նակ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մավո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արին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ձանց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փորձ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տ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տուներ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վել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տորդ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իճակ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րավի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ց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ս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կառավա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մասնակց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նձ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իստերին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Դիտորդներ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օրո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ր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սք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ել</w:t>
      </w:r>
      <w:r>
        <w:rPr>
          <w:rFonts w:cs="Times Armenian" w:ascii="GHEA Grapalat" w:hAnsi="GHEA Grapalat"/>
          <w:b w:val="false"/>
        </w:rPr>
        <w:t xml:space="preserve"> 27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ը</w:t>
      </w:r>
      <w:r>
        <w:rPr>
          <w:rFonts w:cs="Times Armenian" w:ascii="GHEA Grapalat" w:hAnsi="GHEA Grapalat"/>
          <w:b w:val="false"/>
        </w:rPr>
        <w:t xml:space="preserve">: </w:t>
      </w:r>
    </w:p>
    <w:p>
      <w:pPr>
        <w:pStyle w:val="Heading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5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մփոփ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րապար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ց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զրակացություն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վիր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ուղթ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6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Լեզուն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ու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աբերե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չինարե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լերե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ֆրանսերե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ռուսերե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սպաներե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րպ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է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  <w:t>5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  </w:t>
      </w:r>
      <w:r>
        <w:rPr>
          <w:rFonts w:cs="Sylfaen" w:ascii="GHEA Grapalat" w:hAnsi="GHEA Grapalat"/>
          <w:b w:val="false"/>
        </w:rPr>
        <w:t>ներկայ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ր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վ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ս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վ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սահման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ա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ներով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վ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ույ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է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ինչ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ս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ու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պ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մանություն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Անկախ</w:t>
      </w:r>
      <w:r>
        <w:rPr>
          <w:rFonts w:cs="Times Armenian" w:ascii="GHEA Grapalat" w:hAnsi="GHEA Grapalat"/>
          <w:b w:val="false"/>
        </w:rPr>
        <w:t xml:space="preserve"> 2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ից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փոխհատու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րտուղար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կատա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վ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ման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եզվի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7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աղտնիությու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ափա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ությա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աղտնի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պան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պված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նք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ե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ունք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կանություններ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մաստ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ՙտեղեկատվություն՚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կաց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նավորա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. 1/ </w:t>
      </w:r>
      <w:r>
        <w:rPr>
          <w:rFonts w:cs="Sylfaen" w:ascii="GHEA Grapalat" w:hAnsi="GHEA Grapalat"/>
          <w:b w:val="false"/>
        </w:rPr>
        <w:t>անձ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վյալները</w:t>
      </w:r>
      <w:r>
        <w:rPr>
          <w:rFonts w:cs="Times Armenian" w:ascii="GHEA Grapalat" w:hAnsi="GHEA Grapalat"/>
          <w:b w:val="false"/>
        </w:rPr>
        <w:t xml:space="preserve">, 2/ </w:t>
      </w:r>
      <w:r>
        <w:rPr>
          <w:rFonts w:cs="Sylfaen" w:ascii="GHEA Grapalat" w:hAnsi="GHEA Grapalat"/>
          <w:b w:val="false"/>
        </w:rPr>
        <w:t>մտ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փակա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ունք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դյունաբե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նտեսակա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աղտնի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ունակ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3/ </w:t>
      </w:r>
      <w:r>
        <w:rPr>
          <w:rFonts w:cs="Sylfaen" w:ascii="GHEA Grapalat" w:hAnsi="GHEA Grapalat"/>
          <w:b w:val="false"/>
        </w:rPr>
        <w:t>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տ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թյ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յութ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զ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ությ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չ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ություննե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եր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երբ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րամադ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ությու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ք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1-</w:t>
      </w:r>
      <w:r>
        <w:rPr>
          <w:rFonts w:cs="Sylfaen" w:ascii="GHEA Grapalat" w:hAnsi="GHEA Grapalat"/>
          <w:b w:val="false"/>
        </w:rPr>
        <w:t>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տ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շտպա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կա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պ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րծ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ներ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րամադրվ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աղտնի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վի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Ժողով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թաց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շվետվ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ում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վանդակ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ույնպես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աղտ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վ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8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Քարտուղարություն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րտուղարությու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պահով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տոմ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նե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ակալության</w:t>
      </w:r>
      <w:r>
        <w:rPr>
          <w:rFonts w:cs="Times Armenian" w:ascii="GHEA Grapalat" w:hAnsi="GHEA Grapalat"/>
          <w:b w:val="false"/>
        </w:rPr>
        <w:t xml:space="preserve"> /</w:t>
      </w:r>
      <w:r>
        <w:rPr>
          <w:rFonts w:cs="Sylfaen" w:ascii="GHEA Grapalat" w:hAnsi="GHEA Grapalat"/>
          <w:b w:val="false"/>
        </w:rPr>
        <w:t>այսուհետ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Գործակալություն</w:t>
      </w:r>
      <w:r>
        <w:rPr>
          <w:rFonts w:cs="Times Armenian" w:ascii="GHEA Grapalat" w:hAnsi="GHEA Grapalat"/>
          <w:b w:val="false"/>
        </w:rPr>
        <w:t xml:space="preserve">/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: 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Քարտուղարությունը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  <w:t>գ</w:t>
      </w:r>
      <w:r>
        <w:rPr>
          <w:rFonts w:cs="Sylfaen" w:ascii="GHEA Grapalat" w:hAnsi="GHEA Grapalat"/>
          <w:b w:val="false"/>
        </w:rPr>
        <w:t>ումար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նախապատրաս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պաս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ը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ան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րաստ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տվ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յութե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-</w:t>
      </w:r>
      <w:r>
        <w:rPr>
          <w:rFonts w:cs="Sylfaen" w:ascii="GHEA Grapalat" w:hAnsi="GHEA Grapalat"/>
          <w:b w:val="false"/>
        </w:rPr>
        <w:t>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2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կետ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րծառույթ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ու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խ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խս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ործակալությունը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ի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յուջե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մ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ործակալությանը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ժողով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ցկացման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ժանդակ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ռայ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տուց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նդրանքով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Գործակալ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տու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ռայություն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կ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նոն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յուջեով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նարի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ործակալ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ռայ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տուց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ղբյուր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րպ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ֆինանսավորվ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ուխ</w:t>
      </w:r>
      <w:r>
        <w:rPr>
          <w:rFonts w:cs="Times Armenian" w:ascii="GHEA Grapalat" w:hAnsi="GHEA Grapalat"/>
        </w:rPr>
        <w:t xml:space="preserve"> 4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զրափակ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29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ճ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ույթ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կնաբան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կ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ճ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ճ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պատակ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կց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ե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ում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0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վերա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ստա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աց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ործակալ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նտրոնակայանում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Վիեննայում</w:t>
      </w:r>
      <w:r>
        <w:rPr>
          <w:rFonts w:cs="Times Armenian" w:ascii="GHEA Grapalat" w:hAnsi="GHEA Grapalat"/>
          <w:b w:val="false"/>
        </w:rPr>
        <w:t>, 1994</w:t>
      </w:r>
      <w:r>
        <w:rPr>
          <w:rFonts w:cs="Sylfaen" w:ascii="GHEA Grapalat" w:hAnsi="GHEA Grapalat"/>
          <w:b w:val="false"/>
        </w:rPr>
        <w:t>թ</w:t>
      </w:r>
      <w:r>
        <w:rPr>
          <w:rFonts w:cs="Times Armenian" w:ascii="GHEA Grapalat" w:hAnsi="GHEA Grapalat"/>
          <w:b w:val="false"/>
        </w:rPr>
        <w:t xml:space="preserve">. </w:t>
      </w:r>
      <w:r>
        <w:rPr>
          <w:rFonts w:cs="Sylfaen" w:ascii="GHEA Grapalat" w:hAnsi="GHEA Grapalat"/>
          <w:b w:val="false"/>
        </w:rPr>
        <w:t>սեպտեմբերի</w:t>
      </w:r>
      <w:r>
        <w:rPr>
          <w:rFonts w:cs="Times Armenian" w:ascii="GHEA Grapalat" w:hAnsi="GHEA Grapalat"/>
          <w:b w:val="false"/>
        </w:rPr>
        <w:t xml:space="preserve"> 20-</w:t>
      </w:r>
      <w:r>
        <w:rPr>
          <w:rFonts w:cs="Sylfaen" w:ascii="GHEA Grapalat" w:hAnsi="GHEA Grapalat"/>
          <w:b w:val="false"/>
        </w:rPr>
        <w:t>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նչ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կ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վերաց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ց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նալ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լի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4.</w:t>
        <w:tab/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լի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տե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նույթ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ածաշրջան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պայման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դամակց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քնիշ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ժտ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ց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չ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ուր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նակց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րելու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նք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սություններով</w:t>
      </w:r>
      <w:r>
        <w:rPr>
          <w:rFonts w:cs="Times Armenian" w:ascii="GHEA Grapalat" w:hAnsi="GHEA Grapalat"/>
          <w:b w:val="false"/>
        </w:rPr>
        <w:t xml:space="preserve">: 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</w:r>
      <w:r>
        <w:rPr>
          <w:rFonts w:cs="Sylfaen" w:ascii="GHEA Grapalat" w:hAnsi="GHEA Grapalat"/>
          <w:b w:val="false"/>
        </w:rPr>
        <w:t>Իրե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ս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կ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րց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փ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ուն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տ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ունքներ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րտականություն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առ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ը</w:t>
      </w:r>
      <w:r>
        <w:rPr>
          <w:rFonts w:cs="Times Armenian" w:ascii="GHEA Grapalat" w:hAnsi="GHEA Grapalat"/>
          <w:b w:val="false"/>
        </w:rPr>
        <w:t xml:space="preserve"> 34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յտարարությու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տե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դ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կատմամբ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իրառելի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ն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լորտներ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ավաս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շրջանակնե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v.</w:t>
        <w:tab/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ու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բաց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դ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այներից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րացուցիչ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ունի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5.</w:t>
        <w:tab/>
      </w:r>
      <w:r>
        <w:rPr>
          <w:rFonts w:cs="Sylfaen" w:ascii="GHEA Grapalat" w:hAnsi="GHEA Grapalat"/>
          <w:b w:val="false"/>
        </w:rPr>
        <w:t>Վավե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ստատ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ղթ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1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վերաց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ստատ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սաներկուե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ուղթ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նսունե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ը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ներառ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սնյոթ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ղթ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ց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յուրաքանչյու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ազ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ւ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բյեկտ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եակտո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կտիվ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տ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շխա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րիտիկ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ռեժիմով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Յուրաքանչյու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տե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և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նույթ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վերացն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ստա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1-</w:t>
      </w:r>
      <w:r>
        <w:rPr>
          <w:rFonts w:cs="Sylfaen" w:ascii="GHEA Grapalat" w:hAnsi="GHEA Grapalat"/>
          <w:b w:val="false"/>
        </w:rPr>
        <w:t>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տ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անջ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վարար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հրաժեշ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ջ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ուղթ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իս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ետ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զմակերպ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ուղթ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վելու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իննսունե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2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նվենցի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ը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րկ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ւմ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Առաջ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րթ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տահերթ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ներ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Առաջ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քստ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իմք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ե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ամկետներում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ազ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նսու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ւղ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Առաջարկ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ց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տողություն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3.</w:t>
        <w:tab/>
      </w:r>
      <w:r>
        <w:rPr>
          <w:rFonts w:cs="Sylfaen" w:ascii="GHEA Grapalat" w:hAnsi="GHEA Grapalat"/>
          <w:b w:val="false"/>
        </w:rPr>
        <w:t>Առաջ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րկելու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յաց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փոխհամաձայն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ացակայ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եպք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Դիվա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ժողով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ւմար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Առաջ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վա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ժողով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յաց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տն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վեարկ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այ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կ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ծամասնությամբ</w:t>
      </w:r>
      <w:r>
        <w:rPr>
          <w:rFonts w:cs="Times Armenian" w:ascii="GHEA Grapalat" w:hAnsi="GHEA Grapalat"/>
          <w:b w:val="false"/>
        </w:rPr>
        <w:t xml:space="preserve">` </w:t>
      </w:r>
      <w:r>
        <w:rPr>
          <w:rFonts w:cs="Sylfaen" w:ascii="GHEA Grapalat" w:hAnsi="GHEA Grapalat"/>
          <w:b w:val="false"/>
        </w:rPr>
        <w:t>պայմանով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վեարկությ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երկ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ազ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սը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Ձեռն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վեարկած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ույն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վեարկ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վում</w:t>
      </w:r>
      <w:r>
        <w:rPr>
          <w:rFonts w:cs="Times Armenian" w:ascii="GHEA Grapalat" w:hAnsi="GHEA Grapalat"/>
          <w:b w:val="false"/>
        </w:rPr>
        <w:t xml:space="preserve">: 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4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ննարկ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վա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ժողովը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ումար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ցկաց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3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տ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ախատես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րոշ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մենաուշ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Դիվա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ժողով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եռն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ոլ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նար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ջանք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պեսզ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րկ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վ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խհամաձայնությամբ</w:t>
      </w:r>
      <w:r>
        <w:rPr>
          <w:rFonts w:cs="Times Armenian" w:ascii="GHEA Grapalat" w:hAnsi="GHEA Grapalat"/>
          <w:b w:val="false"/>
        </w:rPr>
        <w:t xml:space="preserve">: </w:t>
      </w:r>
      <w:r>
        <w:rPr>
          <w:rFonts w:cs="Sylfaen" w:ascii="GHEA Grapalat" w:hAnsi="GHEA Grapalat"/>
          <w:b w:val="false"/>
        </w:rPr>
        <w:t>Եթե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ջողվ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պ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ձայ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կ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ծամասնությամբ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5.</w:t>
        <w:tab/>
        <w:t>3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4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ետեր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ահմա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ով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թակ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վերացման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մ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ման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ո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վերացրել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նվազ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ե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քառորդ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ղթ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վան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նսունե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ր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ավերացն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այում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դրանք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ղթ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ննսուներո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ը</w:t>
      </w:r>
      <w:r>
        <w:rPr>
          <w:rFonts w:cs="Times Armenian" w:ascii="GHEA Grapalat" w:hAnsi="GHEA Grapalat"/>
          <w:b w:val="false"/>
        </w:rPr>
        <w:t xml:space="preserve">: </w:t>
      </w:r>
    </w:p>
    <w:p>
      <w:pPr>
        <w:pStyle w:val="Heading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3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Չեղ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ում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Ցանկաց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եղ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յտարար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 xml:space="preserve"> գ</w:t>
      </w:r>
      <w:r>
        <w:rPr>
          <w:rFonts w:cs="Sylfaen" w:ascii="GHEA Grapalat" w:hAnsi="GHEA Grapalat"/>
          <w:b w:val="false"/>
        </w:rPr>
        <w:t>ր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նուց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արկ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ոցով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Չեղ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յտարարում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յ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նուց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կ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ա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տո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ել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շ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ինչպես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ր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լինե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նուց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4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նդապահ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1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նշանակ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ործակալությ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լխավ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նօրենը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2.</w:t>
        <w:tab/>
      </w:r>
      <w:r>
        <w:rPr>
          <w:rFonts w:cs="Sylfaen" w:ascii="GHEA Grapalat" w:hAnsi="GHEA Grapalat"/>
          <w:b w:val="false"/>
        </w:rPr>
        <w:t>Ավանդապահ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ղեկացն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>.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ստո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>, 30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վավեր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ընդունմա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ստատ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անա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ստաթղթ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.</w:t>
        <w:tab/>
        <w:t>31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վ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ii.</w:t>
        <w:tab/>
        <w:t>33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չեղ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յտարար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վերաբերյալ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ծանուց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ր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արկմ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>,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iv.</w:t>
        <w:tab/>
      </w: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տարելու</w:t>
      </w:r>
      <w:r>
        <w:rPr>
          <w:rFonts w:cs="Times Armenian" w:ascii="GHEA Grapalat" w:hAnsi="GHEA Grapalat"/>
          <w:b w:val="false"/>
        </w:rPr>
        <w:t xml:space="preserve">՝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ռաջարկությունների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համապատասխ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իվանա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իտ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խորհրդա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ա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ժողով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ի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ընդուն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ոփոխություն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>, 31-</w:t>
      </w:r>
      <w:r>
        <w:rPr>
          <w:rFonts w:cs="Sylfaen" w:ascii="GHEA Grapalat" w:hAnsi="GHEA Grapalat"/>
          <w:b w:val="false"/>
        </w:rPr>
        <w:t>րդ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ոդված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մաձայ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դրանց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ժ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ե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տնելու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վ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ս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35</w:t>
      </w:r>
    </w:p>
    <w:p>
      <w:pPr>
        <w:pStyle w:val="Heading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վասարազ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Sylfaen" w:ascii="GHEA Grapalat" w:hAnsi="GHEA Grapalat"/>
          <w:b w:val="false"/>
        </w:rPr>
        <w:t>Սույ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նվենցիայ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բնօրինակը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րաբեր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չինար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ան</w:t>
      </w:r>
      <w:r>
        <w:rPr>
          <w:rFonts w:cs="Times Armenian" w:ascii="GHEA Grapalat" w:hAnsi="GHEA Grapalat"/>
          <w:b w:val="false"/>
        </w:rPr>
        <w:t>գ</w:t>
      </w:r>
      <w:r>
        <w:rPr>
          <w:rFonts w:cs="Sylfaen" w:ascii="GHEA Grapalat" w:hAnsi="GHEA Grapalat"/>
          <w:b w:val="false"/>
        </w:rPr>
        <w:t>լեր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ֆրանսեր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ռուսեր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և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իսպաներե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եքստե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վասարազո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հ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նձնվ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վանդապահին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որը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դրա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ստատված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տճեններ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ուղարկում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է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Պայմանավորվող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կողմերին</w:t>
      </w:r>
      <w:r>
        <w:rPr>
          <w:rFonts w:cs="Times Armenian" w:ascii="GHEA Grapalat" w:hAnsi="GHEA Grapalat"/>
          <w:b w:val="false"/>
        </w:rPr>
        <w:t>:</w:t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Heading"/>
        <w:rPr/>
      </w:pPr>
      <w:r>
        <w:rPr>
          <w:rFonts w:cs="GHEA Grapalat" w:ascii="GHEA Grapalat" w:hAnsi="GHEA Grapalat"/>
        </w:rPr>
        <w:t>*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ել</w:t>
      </w:r>
      <w:r>
        <w:rPr>
          <w:rFonts w:cs="Times Armenian" w:ascii="GHEA Grapalat" w:hAnsi="GHEA Grapalat"/>
        </w:rPr>
        <w:t xml:space="preserve"> 1998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Times Armenian" w:ascii="GHEA Grapalat" w:hAnsi="GHEA Grapalat"/>
        </w:rPr>
        <w:t xml:space="preserve"> 20-</w:t>
      </w:r>
      <w:r>
        <w:rPr>
          <w:rFonts w:cs="Sylfaen" w:ascii="GHEA Grapalat" w:hAnsi="GHEA Grapalat"/>
        </w:rPr>
        <w:t>ից</w:t>
      </w:r>
      <w:r>
        <w:rPr>
          <w:rFonts w:cs="Times Armenian" w:ascii="GHEA Grapalat" w:hAnsi="GHEA Grapalat"/>
        </w:rPr>
        <w:t>:</w:t>
      </w:r>
    </w:p>
    <w:p>
      <w:pPr>
        <w:pStyle w:val="Heading"/>
        <w:jc w:val="both"/>
        <w:rPr>
          <w:rFonts w:ascii="GHEA Grapalat" w:hAnsi="GHEA Grapalat" w:cs="Times Armenian"/>
          <w:b w:val="false"/>
          <w:b w:val="false"/>
        </w:rPr>
      </w:pPr>
      <w:r>
        <w:rPr>
          <w:rFonts w:cs="Times Armenia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Times Armenian"/>
          <w:b w:val="false"/>
          <w:b w:val="false"/>
        </w:rPr>
      </w:pPr>
      <w:r>
        <w:rPr>
          <w:rFonts w:cs="Times Armenian" w:ascii="GHEA Grapalat" w:hAnsi="GHEA Grapalat"/>
          <w:b w:val="false"/>
        </w:rPr>
      </w:r>
    </w:p>
    <w:p>
      <w:pPr>
        <w:pStyle w:val="Heading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47:00Z</dcterms:created>
  <dc:creator>Andrey</dc:creator>
  <dc:description/>
  <cp:keywords/>
  <dc:language>en-US</dc:language>
  <cp:lastModifiedBy>LEGAL</cp:lastModifiedBy>
  <dcterms:modified xsi:type="dcterms:W3CDTF">2014-05-26T11:40:00Z</dcterms:modified>
  <cp:revision>15</cp:revision>
  <dc:subject/>
  <dc:title>ÎáÝí»ÝóÇ³ ÙÇçáõÏ³ÛÇÝ ³Ýíï³Ý·áõÃÛ³Ý Ù³ëÇÝ</dc:title>
</cp:coreProperties>
</file>