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4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4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àÜìºÜòÆ²</w:t>
      </w:r>
    </w:p>
    <w:p>
      <w:pPr>
        <w:pStyle w:val="Normal"/>
        <w:ind w:right="340" w:hanging="0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right="34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ï³å³ñïÛ³ÉÝ»ñÇ ÷áË³ÝóÙ³Ý Ù³ëÇÝ</w:t>
      </w:r>
    </w:p>
    <w:p>
      <w:pPr>
        <w:pStyle w:val="Normal"/>
        <w:ind w:right="340" w:hanging="0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ab/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ºíñáå³ÛÇ  ËáñÑñ¹Ç ³Ý¹³Ù å»ïáõÃÛáõÝÝ»ñÁ ¨ ëáõÛÝ ÎáÝí»ÝóÇ³Ý ëïáñ³·ñáÕ  ÙÛáõë å»ïáõÃÛáõÝÝ»ñÁ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ßíÇ ³éÝ»Éáí, áñ ºíñáå³ÛÇ ËáñÑñ¹Ç Ýå³ï³ÏÝ ¿ Ñ³ëÝ»É ³Ý¹³Ù»ñÇ ÙÇç¨ ³í»ÉÇ ë»ñï ÙÇ³ëÝáõÃÛ³Ý,</w:t>
      </w:r>
    </w:p>
    <w:p>
      <w:pPr>
        <w:pStyle w:val="TextBody"/>
        <w:ind w:right="340" w:firstLine="720"/>
        <w:rPr/>
      </w:pPr>
      <w:r>
        <w:rPr/>
        <w:t>Ó·ï»Éáí ùñ»³Çñ³í³Ï³Ý µÝ³·³í³éáõÙ ÙÇç³½·³ÛÇÝ Ñ³Ù³·áñÍ³Ïóáõ-ÃÛ³Ý Ñ»ï³·³ ½³ñ·³óÙ³ÝÁ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ßíÇ ³éÝ»Éáí, áñ ÝÙ³Ý Ñ³Ù³·áñÍ³ÏóáõÃÛáõÝÁ ÏÝå³ëïÇ ³ñ¹³ñ³¹³ïáõÃÛ³Ý Çñ³Ï³Ý³óÙ³ÝÁ ¨ ¹³ï³å³ñïÛ³ÉÝ»ñÇ ëáóÇ³É³Ï³Ý í»ñ³Ï³Ý·Ý-Ù³ÝÁ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ßíÇ ³éÝ»Éáí, áñ ³Ûë Ýå³ï³ÏÝ»ñÁ å³Ñ³ÝçáõÙ »Ý, áñ Ñ³Ýó³·áñÍáõÃÛáõÝ Ï³ï³ñ»Éáõ Ñ³Ù³ñ ³½³ï³½ñÏí³Í ûï³ñ»ñÏñÛ³ ù³Õ³ù³óÇÝ»ñÁ ÑÝ³ñ³íáñáõÃÛáõÝ áõÝ»Ý³Ý å³ïÇÅÁ Ïñ»Éáõ Çñ»Ýó Í³·Ù³Ý Ñ³ë³ñ³Ï³Ï³Ý ÙÇç³-í³ÛñáõÙ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ßíÇ ³éÝ»Éáí, áñ ³Û¹ Ýå³ï³ÏÇÝ É³í³·áõÛÝë Ñ³ëÝ»Éáõ Ñ³Ù³ñ ûï³ñ»ñÏñÛ³ ù³Õ³ù³óÇÝ»ñÁ å»ïù ¿ ÷áË³Ýóí»Ý Çñ»Ýó å»ïáõÃÛ³ÝÁ,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å³ÛÙ³Ý³íáñí»óÇÝ  Ñ»ï¨Û³ÉÇ Ù³ëÇÝ.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ê³ÑÙ³ÝáõÙÝ»ñ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ÎáÝí»ÝóÇ³ÛÇ Ýå³ï³ÏÝ»ñÇ Ñ³Ù³ñ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³) §¹³ï³å³ñïáõÙ¦ Ýß³Ý³ÏáõÙ ¿ Ñ³Ýó³·áñÍáõÃÛ³Ý Ñ³Ù³ñ ¹³ï³ñ³ÝÇ ÏáÕÙÇó Ýß³Ý³Ïí³Í ë³ÑÙ³Ý³÷³Ï Ï³Ù ³Ýë³ÑÙ³Ý³÷³Ï Å³ÙÏ»ïáí ³½³ï³½ñÏÙ³Ý Ó¨áí ó³ÝÏ³ó³Í å³ïÇÅ Ï³Ù ÙÇçáó,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§¹³ï³í×Çé¦ Ýß³Ý³ÏáõÙ ¿ å³ïÅÇ Ýß³Ý³ÏÙ³Ý Ù³ëÇÝ ¹³ï³ñ³ÝÇ áñáßáõÙ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§¸³ï³å³ñïáÕ å»ïáõÃÛáõÝ¦ Ýß³Ý³ÏáõÙ ¿ ³ÛÝ å»ïáõÃÛáõÝÁ, áñï»Õ å³ïÇÅ ¿ Ýß³Ý³Ïí»É ³ÛÝ ³ÝÓÇ ÝÏ³ïÙ³Ùµ, áñÁ Ï³ñáÕ ¿ ÷áË³Ýóí»É Ï³Ù ÷áË³Ýóí»É ¿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¹) §Î³ï³ñáÕ å»ïáõÃÛáõÝ¦ Ýß³Ý³ÏáõÙ ¿ ³ÛÝ å»ïáõÃÛáõÝÁ, áñÇÝ Ï³ñáÕ ¿ ÷áË³Ýóí»É Ï³Ù ÷áË³Ýóí»É ¿ ¹³ï³å³ñïÛ³ÉÁª  å³ïÇÅÁ Ïñ»Éáõ Ñ³Ù³ñ: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ÀÝ¹Ñ³Ýáõñ ëÏ½µáõÝùÝ»ñ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Indent2"/>
        <w:ind w:right="340" w:firstLine="720"/>
        <w:rPr/>
      </w:pPr>
      <w:r>
        <w:rPr/>
        <w:t>1. ÎáÕÙ»ñÁ å³ñï³íáñíáõÙ »Ý, ëáõÛÝ ÎáÝí»ÝóÇ³ÛÇ ¹ñáõÛÃÝ»ñÇÝ Ñ³Ù³å³ï³ëË³Ý, ¹³ï³å³ñïÛ³ÉÝ»ñÇÝ ÷áË³Ýó»Éáõ Ýå³ï³Ïáí ë»ñïáñ»Ý Ñ³-Ù³·áñÍ³Ïó»É£</w:t>
      </w:r>
    </w:p>
    <w:p>
      <w:pPr>
        <w:pStyle w:val="BodyTextIndent2"/>
        <w:ind w:right="340" w:firstLine="720"/>
        <w:rPr/>
      </w:pPr>
      <w:r>
        <w:rPr/>
        <w:t>2. ØÇ ÎáÕÙÇ ï³ñ³ÍùáõÙ ¹³ï³å³ñïí³Í ³ÝÓÁ, ëáõÛÝ ÎáÝí»ÝóÇ³ÛÇ ¹ñáõÛÃÝ»ñÇÝ Ñ³Ù³å³ï³ëË³Ý, Ï³ñáÕ ¿ ÷áË³Ýóí»É Ù»Ï ³ÛÉ ÎáÕÙÇª å³ïÇÅÁ Ïñ»Éáõ Ñ³Ù³ñ£ ²Û¹ Ï³å³ÏóáõÃÛ³Ùµ Ý³ Ï³ñáÕ ¿ ëáõÛÝ ÎáÝí»ÝóÇ³ÛÇ ¹ñáõÛÃÝ»ñÇÝ Ñ³Ù³å³ï³ëË³Ý ÷áË³ÝóáõÙÁ Çñ³Ï³Ý³óÝ»Éáõ Ù³ëÇÝ Çñ ó³ÝÏáõÃÛáõÝÁ Ñ³ÛïÝ»É ¸³ï³å³ñïáÕ Ï³Ù Î³ï³ñáÕ å»ïáõÃÛ³ÝÁ£</w:t>
      </w:r>
    </w:p>
    <w:p>
      <w:pPr>
        <w:pStyle w:val="BodyTextIndent2"/>
        <w:ind w:right="340" w:firstLine="720"/>
        <w:rPr/>
      </w:pPr>
      <w:r>
        <w:rPr/>
        <w:t>3. öáË³ÝóÙ³Ý í»ñ³µ»ñÛ³É ËÝ¹ñ³ÝùÁ Ï³ñáÕ ¿ Ý»ñÏ³Û³óí»É ÇÝãå»ë ¸³ï³å³ñïáÕ, ³ÛÝå»ë ¿É Î³ï³ñáÕ å»ïáõÃÛ³Ý ÏáÕÙÇó£</w:t>
      </w:r>
    </w:p>
    <w:p>
      <w:pPr>
        <w:pStyle w:val="BodyTextIndent2"/>
        <w:ind w:right="340" w:firstLine="720"/>
        <w:rPr>
          <w:b/>
          <w:b/>
        </w:rPr>
      </w:pPr>
      <w:r>
        <w:rPr>
          <w:b/>
        </w:rPr>
      </w:r>
    </w:p>
    <w:p>
      <w:pPr>
        <w:pStyle w:val="BodyTextIndent2"/>
        <w:ind w:right="340" w:hanging="0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BodyTextIndent2"/>
        <w:ind w:right="340" w:hanging="0"/>
        <w:jc w:val="center"/>
        <w:rPr>
          <w:b/>
          <w:b/>
        </w:rPr>
      </w:pPr>
      <w:r>
        <w:rPr>
          <w:b/>
        </w:rPr>
        <w:t>öáË³ÝóÙ³Ý å³ÛÙ³ÝÝ»ñÁ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Indent2"/>
        <w:ind w:right="340" w:firstLine="720"/>
        <w:rPr/>
      </w:pPr>
      <w:r>
        <w:rPr/>
        <w:t xml:space="preserve">1. êáõÛÝ ÎáÝí»ÝóÇ³ÛÇ Ñ³Ù³Ó³ÛÝ ¹³ï³å³ñïÛ³ÉÁ Ï³ñáÕ ¿ ÷áË³Ýóí»É ÙÇ³ÛÝ Ñ»ï¨Û³É å³ÛÙ³ÝÝ»ñÇ ³éÏ³ÛáõÃÛ³Ý ¹»åùáõÙ.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 ïíÛ³É ³ÝÓÁ Î³ï³ñáÕ å»ïáõÃÛ³Ý ù³Õ³ù³óÇ ¿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¹³ï³í×ÇéÁ í»ñçÝ³Ï³Ý ¿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÷áË³ÝóÙ³Ý Ù³ëÇÝ ËÝ¹ñ³ÝùÝ ëï³Ý³Éáõ å³ÑÇÝ å³ïÇÅÁ Ïñ»Éáõ Ñ³Ù³ñ ¹³ï³å³ñïÛ³ÉÇÝ ÙÝ³ó»É ¿ ³éÝí³½Ý í»ó ³ÙÇë Å³ÙÏ»ï, Ï³Ù å³ïÅÇ Å³ÙÏ»ïÝ ³Ýë³ÑÙ³Ý³÷³Ï ¿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¹) ÷áË³ÝóáõÙÁ Ñ³Ù³Ó³ÛÝ»óí³Í ¿ ¹³ï³å³ñïÛ³ÉÇ Ñ»ï, Ï³Ù »ñÏáõ ÎáÕÙ»ñÇó áñ¨¿ Ù»ÏÁ, »ÉÝ»Éáí ¹³ï³å³ñïÛ³ÉÇ ï³ñÇùÇó, ýÇ½ÇÏ³Ï³Ý Ï³Ù Ñá·»Ï³Ý íÇ×³ÏÇó, ³ÝÑñ³Å»ßï ¿ Ñ³Ù³ñáõÙ ÷áË³ÝóáõÙÁ Ñ³Ù³Ó³ÛÝ»óÝ»É Ýñ³ ûñÇÝ³Ï³Ý Ý»ñÏ³Û³óáõóãÇ Ñ»ï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») ·áñÍáÕáõÃÛáõÝÁ Ï³Ù ³Ý·áñÍáõÃÛáõÝÁ, áñÇ Ñ³Ù³ñ ¹³ï³í×Çé ¿ Ï³Û³óí»É, Ñ³Ýó³·áñÍáõÃÛáõÝ ¿ Ñ³Ù³ñíáõÙ Áëï Î³ï³ñáÕ å»ïáõÃÛ³Ý ûñ»Ýë¹ñáõÃÛ³Ý Ï³Ù ³Û¹åÇëÇÝ ÏÑ³Ù³ñí»ñ, »Ã» Ñ³Ýó³·áñÍáõÃÛáõÝÁ Ï³ï³ñí»ñ ³Û¹ å»ïáõÃÛ³Ý ï³ñ³ÍùáõÙ,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½) ¸³ï³å³ñïáÕ ¨ Î³ï³ñáÕ å»ïáõÃÛáõÝÝ»ñÇ ÙÇç¨ Ñ³Ù³Ó³ÛÝáõÃÛáõÝ ¿  Ó»éù µ»ñí»É ÷áË³ÝóÙ³Ý  í»ñ³µ»ñÛ³É£</w:t>
      </w:r>
    </w:p>
    <w:p>
      <w:pPr>
        <w:pStyle w:val="BodyTextIndent2"/>
        <w:ind w:right="340" w:firstLine="720"/>
        <w:rPr/>
      </w:pPr>
      <w:r>
        <w:rPr/>
        <w:t>2. ´³ó³éÇÏ ¹»åù»ñáõÙ ÎáÕÙ»ñÁ Ï³ñáÕ »Ý Ñ³Ù³Ó³ÛÝáõÃÛ³Ý ·³É ÷áË³ÝóÙ³Ý í»ñ³µ»ñÛ³É, »Ã» ÝáõÛÝÇëÏ ¹³ï³å³ñïÛ³ÉÇ ÏáÕÙÇó å³ïÇÅÁ Ïñ»Éáõ Å³ÙÏ»ïÝ  ³í»ÉÇ å³Ï³ë ¿, ù³Ý ¹³ Ý³Ë³ï»ëí³Í ¿ 1-ÇÝ Ï»ïÇ ·) »ÝÃ³Ï»ïáí£</w:t>
      </w:r>
    </w:p>
    <w:p>
      <w:pPr>
        <w:pStyle w:val="BodyTextIndent2"/>
        <w:ind w:right="340" w:firstLine="720"/>
        <w:rPr/>
      </w:pPr>
      <w:r>
        <w:rPr/>
        <w:t>3. Úáõñ³ù³ÝãÛáõñ ä»ïáõÃÛáõÝ Ï³ñáÕ ¿ ëïáñ³·ñÙ³Ý Å³Ù³Ý³Ï Ï³Ù í³í»ñ³·ÇñÁ, ÁÝ¹áõÝÙ³Ý, Ñ³ëï³ïÙ³Ý Ï³Ù ÙÇ³Ý³Éáõ Ù³ëÇÝ ÷³ëï³ÃáõÕÃÝ Ç å³Ñ Ñ³ÝÓÝ»ÉÇë, ºíñáå³ÛÇ ËáñÑñ¹Ç ·ÉË³íáñ ù³ñïáõÕ³ñÇÝ Ñ³ëó»³·ñí³Í Ñ³Ûï³ñ³ñáõÃÛáõÝáõÙ Ýß»É, áñ ³ÛÉ ÎáÕÙ»ñÇ Ñ»ï Çñ Ñ³ñ³µ»ñáõÃÛáõÝÝ»ñáõÙ ÇÝùÁ Ùï³¹Çñ ¿ ãÏÇñ³é»É 9 Ñá¹í³ÍÇ 1¬ÇÝ Ï»ïÇ ³) ¨ µ) »ÝÃ³Ï»ï»ñÇ ÁÝÃ³ó³Ï³ñ·»ñÇó áñ¨¿ Ù»ÏÁ£</w:t>
      </w:r>
    </w:p>
    <w:p>
      <w:pPr>
        <w:pStyle w:val="BodyTextIndent2"/>
        <w:ind w:right="340" w:firstLine="720"/>
        <w:rPr/>
      </w:pPr>
      <w:r>
        <w:rPr/>
        <w:t>4. Úáõñ³ù³ÝãÛáõñ å»ïáõÃÛáõÝ, ó³ÝÏ³ó³Í Å³Ù³Ý³Ï, Ï³ñáÕ ¿ ºíñáå³ÛÇ ËáñÑñ¹Ç ·ÉË³íáñ ù³ñïáõÕ³ñÇÝ Ñ³ëó»³·ñí³Í Ñ³Ûï³ñ³ñáõÃÛáõÝáõÙ ë³ÑÙ³Ý»É, Ã» áñù³Ýáí ¿ §ù³Õ³ù³óÇ¦ ï»ñÙÇÝÝ ³éÝãíáõÙ ëáõÛÝ ÎáÝí»ÝóÇ³ÛÇ Ýå³ï³ÏÝ»ñÇÝ£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4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»Õ»ÏáõÃÛáõÝ ïñ³Ù³¹ñ»Éáõ å³ñï³Ï³ÝáõÃÛáõÝÁ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eastAsia="Times Armenian" w:cs="Times Armenian" w:ascii="Times Armenian" w:hAnsi="Times Armenian"/>
          <w:sz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lang w:val="en-US"/>
        </w:rPr>
        <w:tab/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Úáõñ³ù³ÝãÛáõñ   ¹³ï³å³ñïÛ³É,  áñÇ  ÝÏ³ïÙ³Ùµ  Ï³ñáÕ  ¿  ÏÇñ³éí»É ëáõÛÝ ÎáÝí»ÝóÇ³Ý, ¸³ï³å³ñïáÕ å»ïáõÃÛ³Ý ÏáÕÙÇó å»ïù ¿ ï»Õ»Ï³óíÇ ëáõÛÝ ÎáÝí»ÝóÇ³ÛÇ ³éÏ³ÛáõÃÛ³Ý Ù³ëÇÝ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ºÃ» ¹³ï³å³ñïÛ³ÉÁ ¸³ï³å³ñïáÕ å»ïáõÃÛ³ÝÁ ó³ÝÏáõÃÛáõÝ ¿ Ñ³ÛïÝ»É ëáõÛÝ ÎáÝí»ÝóÇ³ÛÇ Ñ³Ù³Ó³ÛÝ ÷áË³Ýóí»Éáõ í»ñ³µ»ñÛ³É, ³å³ Ýßí³Í å»ïáõÃÛáõÝÁ ³Û¹ Ù³ëÇÝ Î³ï³ñáÕ å»ïáõÃÛ³ÝÁ å»ïù ¿ áñù³Ý ÑÝ³ñ³íáñ ¿ ³ñ³· ï»Õ»Ï³óÝÇ ¹³ï³í×ÇéÝ áõÅÇ Ù»ç ÙïÝ»Éáõó Ñ»ïá£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î»Õ»ÏáõÃÛáõÝÁ å»ïù ¿ å³ñáõÝ³ÏÇ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¹³ï³å³ñïÛ³ÉÇ ³ÝáõÝÁ, ³½·³ÝáõÝÁ, ÍÝÝ¹Û³Ý  ï³ñÇÝ, ³ÙÇëÁ,  ³Ùë³ÃÇíÁ ¨  í³ÛñÁ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Ýñ³ Ñ³ëó»Ý, »Ã» ³ÛÝ ³éÏ³ ¿  Î³ï³ñáÕ å»ïáõÃÛáõÝáõÙ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¹³ï³í×éÇ ÑÇÙùáõÙ ÁÝÏ³Í ÷³ëï³ÃÕÃ»ñÇ ó³ÝÏÁ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¹) ¹³ï³í×éÇ µáí³Ý¹³ÏáõÃÛáõÝÁ, ï¨áÕáõÃÛáõÝÁ (Å³ÙÏ»ïÁ) ¨ Ï³ï³ñÙ³Ý ï³ñÇÝ, ³ÙÇëÁ ¨ ³Ùë³ÃÇí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4. ºÃ» ¹³ï³å³ñïÛ³ÉÁ ó³ÝÏáõÃÛáõÝ ¿ Ñ³ÛïÝ»É Î³ï³ñáÕ å»ïáõÃÛ³ÝÁ, Ñ³Ù³Ó³ÛÝ ËÝ¹ñ³ÝùÇ, ³å³ ¸³ï³å³ñïáÕ å»ïáõÃÛáõÝÁ å»ïù ¿ Î³ï³ñáÕ å»ïáõÃÛ³ÝÁ ïñ³Ù³¹ñÇ 3-ñ¹ Ï»ïáõÙ Ýßí³Í ï»Õ»ÏáõÃÛáõÝÁ£ </w:t>
      </w:r>
    </w:p>
    <w:p>
      <w:pPr>
        <w:pStyle w:val="Normal"/>
        <w:ind w:right="340" w:firstLine="720"/>
        <w:jc w:val="both"/>
        <w:rPr/>
      </w:pPr>
      <w:r>
        <w:rPr>
          <w:rFonts w:cs="Times Armenian" w:ascii="Times Armenian" w:hAnsi="Times Armenian"/>
          <w:sz w:val="24"/>
          <w:lang w:val="en-US"/>
        </w:rPr>
        <w:t>5.¸³ï³å³ñïÛ³ÉÁ å»ïù ¿ ·ñ³íáñ ï»Õ»Ï³óíÇ ¸³ï³å³ñïáÕ Ï³Ù Î³ï³ñáÕ å»ïáõÃÛáõÝÝ»ñÇ ÏáÕÙÇó Ý³Ëáñ¹ Ï»ï»ñáí Ï³ï³ñí³Í ó³ÝÏ³ó³Í ·áñÍáÕáõÃÛ³Ý, ÇÝãå»ë Ý³¨ ÷áË³ÝóÙ³Ý ËÝ¹ñ³ÝùÇ í»ñ³µ»ñÛ³É áñ¨¿ å»ïáõÃÛ³Ý ÏáÕÙÇó ÁÝ¹áõÝí³Í ó³ÝÏ³ó³Í áñáßÙ³Ý Ù³ëÇ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5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¸ÇÙáõÙÝ»ñ ¨ å³ï³ëË³ÝÝ»ñ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öáË³ÝóÙ³Ý Ù³ëÇÝ ¹ÇÙáõÙÝ»ñÁ ¨ å³ï³ëË³ÝÝ»ñÁ Ó¨³Ï»ñåíáõÙ »Ý ·ñ³íáñ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¸ÇÙáõÙÝ»ñÁ å»ïù ¿ áõÕ³ñÏí»Ý Ñ³ÛóíáÕ å»ïáõÃÛ³Ý ³ñ¹³ñ³¹³ïáõÃÛ³Ý Ý³Ë³ñ³ñáõÃÛ³ÝÁ Ñ³ÛóáÕ å»ïáõÃÛ³Ý ³ñ¹³ñ³¹³ïáõÃÛ³Ý Ý³Ë³ñ³ñáõÃÛ³Ý ÏáÕÙÇó£ ä³ï³ëË³ÝÝ»ñÁ å»ïù ¿ ÷áË³Ýóí»Ý ÙÇ¨ÝáõÛÝ  áõÕÇÝ»ñáí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Úáõñ³ù³ÝãÛáõñ ÎáÕÙ Ï³ñáÕ ¿ ºíñáå³ÛÇ ËáñÑñ¹Ç ·ÉË³íáñ ù³ñïáõÕ³ñÇÝ áõÕÕí³Í Ñ³Ûï³ñ³ñáõÃÛáõÝáõÙ Ýß»É, áñ ÇÝùÝ û·ï³·áñÍ»Éáõ ¿ Ñ³Õáñ¹³ÏóáõÃÛ³Ý ³ÛÉ áõÕÇÝ»ñ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 Ð³ÛóíáÕ å»ïáõÃÛáõÝÁ ÷áË³Ýó»Éáõ Ï³Ù ã÷áË³Ýó»Éáõ í»ñ³µ»ñÛ³É Çñ áñáßÙ³Ý Ù³ëÇÝ ³ÝÑ³å³Õ ï»Õ»Ï³óÝáõÙ ¿ Ñ³ÛóáÕ  ä»ïáõÃÛ³ÝÁ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6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ÇÙÝ³íáñáÕ ÷³ëï³ÃÕÃ»ñ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¸³ï³å³ñïáÕ å»ïáõÃÛ³Ý ËÝ¹ñ³Ýùáí Î³ï³ñáÕ å»ïáõÃÛáõÝÁ Ýñ³Ý ïñ³Ù³¹ñáõÙ ¿ Ñ»ï¨Û³É ÷³ëï³ÃÕÃ»ñÁ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áñ¨¿ ÷³ëï³ÃáõÕÃ Ï³Ù Ñ³Õáñ¹³·ñáõÃÛáõÝ, áñÁ Ù³ïÝ³ÝßáõÙ ¿, áñ ¹³ï³å³ñïÛ³ÉÁ ïíÛ³É ä»ïáõÃÛ³Ý  ù³Õ³ù³óÇ ¿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µ) Î³ï³ñáÕ å»ïáõÃÛ³Ý Ñ³Ù³å³ï³ëË³Ý ûñ»ÝùÇ å³ï×»ÝÁ, áñáí Ý³Ë³ï»ëí³Í ¿, áñ ³ÛÝ ·áñÍáÕáõÃÛáõÝÝ»ñÁ Ï³Ù ³Ý·áñÍáõÃÛáõÝÁ, áñáÝó ÑÇÙ³Ý íñ³ ¸³ï³å³ñïáÕ å»ïáõÃÛáõÝÁ ¹³ï³í×Çé ¿ Ï³Û³óñ»É, Î³ï³ñáÕ å»ïáõÃÛáõÝáõÙ Ñ³Ù³ñíáõÙ »Ý Ñ³Ýó³·áñÍáõÃÛáõÝ  Ï³Ù  ÏÑ³Ù³ñí»ÇÝ ³Û¹åÇëÇÝ,  »Ã» Ï³ï³ñí»ÇÝ  í»ñçÇÝÇë ï³ñ³ÍùáõÙ£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÷³ëï³ÃáõÕÃ, áñÁ å³ñáõÝ³ÏáõÙ ¿ 9 Ñá¹í³ÍÇ 2-ñ¹ Ï»ïáõÙ Ýßí³Í ï»Õ»ÏáõÃÛáõÝ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ºÃ» ÷áË³ÝóÙ³Ý í»ñ³µ»ñÛ³É ËÝ¹ñ³Ýù ¿ ëï³óí»É, ³å³ ¸³ï³å³ñïáÕ å»ïáõÃÛáõÝÁ, »Ã» å»ïáõÃÛáõÝÝ»ñÇó áñ¨¿ Ù»ÏÁ ãÇ Ñ³ÛïÝ»É ÷áË³ÝóÙ³ÝÁ Ñ³Ù³Ó³ÛÝ ãÉÇÝ»Éáõ Ù³ëÇÝ, å»ïù ¿ Î³ï³ñáÕ å»ïáõÃÛ³ÝÁ  ïñ³Ù³¹ñÇ Ñ»ï¨Û³É  ÷³ëï³ÃÕÃ»ñÁ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¹³ï³í×éÇ Ñ³ëï³ïí³Í å³ï×»ÝÁ ¨ ûñ»ÝùÁ, áñÇ íñ³ ³ÛÝ ÑÇÙÝí»É ¿: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÷³ëï³ÃáõÕÃ, áñï»Õ ÝßíáõÙ ¿,  Ã» ¹³ï³í×éÇ áñ Ù³ëÝ ¿ Ï³ï³ñí»É, Ý»ñ³éÛ³Éª ÙÇÝã¨ Ý³ËÝ³Ï³Ý Ï³É³ÝùÇ, ³½³ï ³ñÓ³Ï»Éáõ Ù³ëÇÝ ï»Õ»ÏáõÃÛáõÝÁ ¨ ¹³ï³í×éÇ  Ï³ï³ñÙ³Ý í»ñ³µ»ñÛ³É áñ¨¿ ³ÛÉ ³Ïï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·) 3 Ñá¹í³ÍÇ 1¬ÇÝ Ï»ïÇ ¹) »ÝÃ³Ï»ïáí Ý³Ë³ï»ëí³Í Ñ³Ûï³ñ³ñáõÃÛáõÝÁ, áñÁ Ý»ñ³éáõÙ ¿ ÷áË³ÝóÙ³Ý í»ñ³µ»ñÛ³É Ñ³Ù³Ó³ÛÝáõÃÛáõÝÁ,  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¹) ³ÝÑñ³Å»ßïáõÃÛ³Ý ¹»åùáõÙ ¹³ï³å³ñïÛ³ÉÇ Ù³ëÇÝ ó³ÝÏ³ó³Í µÅßÏ³Ï³Ý Ï³Ù ëáóÇ³É³Ï³Ý  ï»Õ»ÏáõÃÛáõÝ, ¸³ï³å³ñïáÕ å»ïáõÃÛáõÝáõÙ Ýñ³ µáõÅÙ³Ý í»ñ³µ»ñÛ³É ï»Õ»ÏáõÃÛáõÝ ¨ áñ¨¿ Ñ³ÝÓÝ³ñ³ñ³Ï³Ý  Î³ï³ñáÕ å»ïáõÃÛáõÝáõÙ Ýñ³ Ñ»ï³·³ µáõÅÙ³Ý Ù³ëÇÝ£</w:t>
      </w:r>
    </w:p>
    <w:p>
      <w:pPr>
        <w:pStyle w:val="BodyTextIndent2"/>
        <w:ind w:right="340" w:firstLine="720"/>
        <w:rPr/>
      </w:pPr>
      <w:r>
        <w:rPr/>
        <w:t>3. ØÇÝã¨ ÷áË³Ýó»Éáõ ËÝ¹ñ³Ýùáí ¹ÇÙ»ÉÁ Ï³Ù ÷áË³Ýó»Éáõ Ï³Ù ã÷áË³Ýó»Éáõ Ù³ëÇÝ áñáßáõÙ  ÁÝ¹áõÝ»ÉÁ, Ûáõñ³ù³ÝãÛáõñ å»ïáõÃÛáõÝ Ï³ñáÕ ¿ ËÝ¹ñ»É Çñ»Ý ïñ³Ù³¹ñ»É í»ñÁ Ýßí³Í 1¬ÇÝ ¨ 2¬ñ¹ Ï»ï»ñáõÙ ÑÇß³ï³Ïí³Í ó³ÝÏ³ó³Í ÷³ëï³ÃáõÕÃ Ï³Ù Ñ³Õáñ¹³·ñáõÃÛáõ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7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³Ù³Ó³ÛÝáõÃÛáõÝÁ ¨ ¹ñ³ ëïáõ·áõÙ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¸³ï³å³ñïáÕ å»ïáõÃÛáõÝÁ å»ïù ¿ Ñ³í³ëïÇ³óÝÇ, áñ ³ÝÓÁ ÷áË³ÝóÙ³Ý Ù³ëÇÝ Ñ³Ù³Ó³ÛÝáõÃÛáõÝÁ ïí»É ¿ Ï³Ù³íáñ, 3 Ñá¹í³ÍÇ 1¬ÇÝ Ï»ïÇ ¹) »ÝÃ³Ï»ïÇÝ Ñ³Ù³å³ï³ëË³Ýª ·Çï³Ïó»Éáí ¹ñ³ Çñ³í³µ³Ý³Ï³Ý Ñ»ï¨³ÝùÝ»ñ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Û¹åÇëÇ Ñ³Ù³Ó³ÛÝáõÃÛáõÝ ï³ÉÁ Ï³ñ·³íáñíáõÙ ¿ ¸³ï³å³ñïáÕ å»ïáõÃÛ³Ý ûñ»Ýë¹ñáõÃÛ³Ùµ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¸³ï³å³ñïáÕ å»ïáõÃÛáõÝÁ å»ïù ¿ ÑÝ³ñ³íáñáõÃÛáõÝ ï³ Î³ï³ñáÕ å»ïáõÃÛ³ÝÁ ÑÛáõå³ïáëÇ Ï³Ù Î³ï³ñáÕ å»ïáõÃÛ³Ý Ñ»ï Ñ³Ù³Ó³ÛÝ»óí³Í ³ÛÉ å³ßïáÝÛ³ÛÇ ÙÇçáóáí ëïáõ·»Éáõ, áñ Ñ³Ù³Ó³ÛÝáõÃÛáõÝÁ ïñí»É ¿ í»ñÁ Ýßí³Í 1¬ÇÝ Ï»ïáí ë³ÑÙ³Ýí³Í å³ÛÙ³ÝÝ»ñÇÝ Ñ³Ù³å³ï³ëË³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8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öáË³ÝóÙ³Ý Ñ»ï¨³ÝùÁ ¸³ï³å³ñïáÕ å»ïáõÃÛ³Ý Ñ³Ù³ñ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³ï³ñáÕ å»ïáõÃÛ³Ý Ù³ñÙÇÝÝ»ñÇ ÏáÕÙÇó ¹³ï³å³ñïÛ³ÉÇ ÑëÏáÕáõÃÛ³Ý ï³Ï í»ñóí»ÉÁ Ï³ë»óÝáõÙ ¿ ¸³ï³å³ñïáÕ å»ïáõÃÛáõÝáõÙ ¹³ï³-í×éÇ Ï³ï³ñáõÙ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¸³ï³å³ñïáÕ å»ïáõÃÛáõÝÁ ãÇ Ï³ñáÕ ³ÛÉ¨ë Ï³ï³ñ»É ¹³ï³í×ÇéÁ, »Ã» Î³ï³ñáÕ å»ïáõÃÛáõÝÁ ·ïÝáõÙ ¿, áñ ¹³ï³í×éÇ Ï³ï³ñáõÙÝ ³í³ñïí³Í ¿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9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öáË³ÝóÙ³Ý Ñ»ï¨³ÝùÁ Î³ï³ñáÕ å»ïáõÃÛ³Ý Ñ³Ù³ñ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1080" w:right="340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Î³ï³ñáÕ å»ïáõÃÛ³Ý Çñ³í³ëáõ Ù³ñÙÇÝÝ»ñÁ å»ïù ¿. </w:t>
      </w:r>
    </w:p>
    <w:p>
      <w:pPr>
        <w:pStyle w:val="Normal"/>
        <w:ind w:right="340"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ß³ñáõÝ³Ï»Ý ¹³ï³í×éÇ Ï³ï³ñáõÙÁ ³ÝÙÇç³å»ë Ï³Ù ¹³ï³Ï³Ý Ï³Ù í³ñã³Ï³Ý áñáßÙ³Ý ÑÇÙ³Ý íñ³ª 10 Ñá¹í³ÍáõÙ ë³ÑÙ³Ýí³Í å³ÛÙ³ÝÝ»ñáí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Ï³Ù ¹³ï³Ï³Ý Ï³Ù í³ñã³Ï³Ý ÁÝÃ³ó³Ï³ñ·»ñÇ ÙÇçáóáí ÷áË³ñÏ»Ý ¹³ï³í×ÇéÁ ³Û¹ ä»ïáõÃÛ³Ý áñáßÙ³Ýª ¹ñ³Ýáí ¸³ï³å³ñïáÕ å»ïáõÃÛ³Ý ÏáÕÙÇó Ýß³Ý³Ïí³Í å³ïÅ³ÙÇçáóÁ ÷áË³ñÇÝ»Éáí Î³ï³ñáÕ å»ïáõÃÛ³Ý ûñ»Ýùáí ÙÇ¨ÝáõÛÝ ³ñ³ñùÇ Ñ³Ù³ñ Ý³Ë³ï»ëí³Í å³ïÅ³ÙÇçáóáíª 11 Ñá¹í³Íáí ë³ÑÙ³Ýí³Í å³ÛÙ³ÝÝ»ñáí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Î³ï³ñáÕ å»ïáõÃÛáõÝÁ, ËÝ¹ñ³ÝùÇ ¹»åùáõÙ, Ý³Ëù³Ý ¹³ï³å³ñïÛ³ÉÇ ÷áË³ÝóáõÙÁ, ¸³ï³å³ñïáÕ å»ïáõÃÛ³ÝÁ ï»Õ»Ï³óÝáõÙ ¿, Ã» Ýßí³Í ÁÝÃ³ó³Ï³ñ·»ñÇó áñÝ ¿ ÏÇñ³é»Éáõ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¸³ï³í×éÇ Ï³ï³ñáõÙÁ Ï³ñ·³íáñíáõÙ ¿ Î³ï³ñáÕ å»ïáõÃÛ³Ý ûñ»Ýùáí, ¨ ÙÇ³ÛÝ ³Û¹ å»ïáõÃÛáõÝÝ ¿ Çñ³í³ëáõ ÁÝ¹áõÝ»Éáõ µáÉáñ Ñ³Ù³å³ï³ëË³Ý áñáßáõÙÝ»ñ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4. Úáõñ³ù³ÝãÛáõñ å»ïáõÃÛáõÝ, áñÁ ÙÛáõë å»ïáõÃÛ³Ý ï³ñ³ÍùáõÙ Ï³ï³ñ³Í Ñ³Ýó³·áñÍáõÃÛ³Ý Ñ³Ù³ñ Ñá·»Ï³Ý íÇ×³ÏÇ å³ï×³éáí ³ÝÙ»ÕëáõÝ³Ï ³ÝÓÇ ÝÏ³ïÙ³Ùµ Ýß³Ý³Ïí³Í å³ïÅ³ÙÇçáóÝ»ñÝ Çñ³Ï³Ý³óÝ»Éáõ Ñ³Ù³ñ  Çñ Ý»ñùÇÝ ûñ»Ýë¹ñáõÃÛ³Ý Ñ³Ù³Ó³ÛÝ ãÇ Ï³ñáÕ ÏÇñ³é»É 1¬ÇÝ Ï»ïáí Ý³Ë³ï»ë-í³Í ÁÝÃ³ó³Ï³ñ·»ñÇó áñ¨¿ Ù»ÏÁ, ¨ áñÁ å³ïñ³ëï ¿ ³Û¹ ³ÝÓÇÝ ÁÝ¹áõÝ»É Ñ»ï³·³ÛáõÙ µáõÅ»Éáõ Ñ³Ù³ñ, Ï³ñáÕ ¿ ºíñáå³ÛÇ ËáñÑñ¹Ç ·ÉË³íáñ ù³ñïáõÕ³ñÇÝ Ñ³ëó»³·ñí³Í Ñ³Ûï³ñ³ñáõÃÛáõÝáõÙ Ù³Ýñ³Ù³ëÝ»É ³ÛÝ ÁÝÃ³ó³Ï³ñ·»ñÁ, áñáÝù å»ïù ¿  ÏÇñ³éí»Ý ÝÙ³Ý ¹»åù»ñáõÙ£ 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7"/>
        <w:ind w:left="0" w:right="340" w:hanging="0"/>
        <w:jc w:val="center"/>
        <w:rPr>
          <w:sz w:val="24"/>
        </w:rPr>
      </w:pPr>
      <w:r>
        <w:rPr>
          <w:sz w:val="24"/>
        </w:rPr>
        <w:t>Ðá¹í³Í 10</w:t>
      </w:r>
    </w:p>
    <w:p>
      <w:pPr>
        <w:pStyle w:val="Heading7"/>
        <w:ind w:left="0" w:right="340" w:hanging="0"/>
        <w:jc w:val="center"/>
        <w:rPr>
          <w:sz w:val="24"/>
        </w:rPr>
      </w:pPr>
      <w:r>
        <w:rPr>
          <w:sz w:val="24"/>
        </w:rPr>
        <w:t>¸³ï³í×éÇ Ï³ï³ñÙ³Ý ß³ñáõÝ³ÏáõÃÛáõÝÁ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³ï³ñáõÙÁ ß³ñáõÝ³Ï»Éáõ ¹»åùáõÙ Î³ï³ñáÕ å»ïáõÃÛáõÝÁ å³ñï³íáñ ¿ Õ»Ï³í³ñí»É ¸³ï³å³ñïáÕ å»ïáõÃÛ³Ý ÏáÕÙÇó Ï³Û³óí³Í ¹³ï³í×éÇ å³ïÅ³ÙÇçáóÇ Çñ³í³Ï³Ý µÝáõÛÃáí ¨ ï¨áÕáõÃÛ³Ùµ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ºÃ» å³ïÅ³ÙÇçáóÇ µÝáõÛÃÁ ¨ ï¨áÕáõÃÛáõÝÁ ã»Ý Ñ³Ù³å³ï³ëË³ÝáõÙ  Î³ï³ñáÕ å»ïáõÃÛ³Ý ûñ»Ýë¹ñáõÃÛ³ÝÁ,  Ï³Ù »Ã» ³Û¹ ¿ å³Ñ³ÝçáõÙ í»ñçÇÝÇë ûñ»Ýë¹ñáõÃÛáõÝÁ, ³å³ Î³ï³ñáÕ å»ïáõÃÛáõÝÁ Ï³ñáÕ ¿ å³ïÅ³ÙÇçáóÁ ¹³ï³Ï³Ý Ï³Ù í³ñã³Ï³Ý áñáßÙ³Ùµ Ñ³ñÙ³ñ»óÝ»É (Ñ³Ù³å³ï³ëË³Ý»óÝ»É) Çñ ûñ»Ýë¹ñáõÃÛ³Ùµ ÝÙ³Ý µÝáõÛÃÇ Ñ³Ýó³·áñÍáõÃÛáõÝÝ»ñÇ Ñ³Ù³ñ Ý³Ë³ï»ëí³Í å³ïÅÇÝ Ï³Ù ³ÛÉ å³ïÅ³ÙÇçáóÝ»ñÇ£</w:t>
      </w:r>
    </w:p>
    <w:p>
      <w:pPr>
        <w:pStyle w:val="BodyTextIndent2"/>
        <w:ind w:right="340" w:firstLine="720"/>
        <w:rPr/>
      </w:pPr>
      <w:r>
        <w:rPr/>
        <w:t>ä³ïÅÇ Ï³Ù å³ïÅ³ÙÇçáóÇ µÝáõÛÃÁ ÑÝ³ñ³íáñáõÃÛ³Ý ¹»åùáõÙ å»ïù ¿ Ñ³Ù³å³ï³ëË³Ý»Ý Ï³ï³ñÙ³Ý »ÝÃ³Ï³ ¹³ï³í×éáí ë³ÑÙ³Ýí³Í å³ïÅÇ Ï³Ù å³ïÅ³ÙÇçáóÇ µÝáõÛÃÇÝ£ ²ÛÝ Çñ µÝáõÛÃáí ¨ å³ïÅÇ Å³ÙÏ»ïáí ãÇ Ï³ñáÕ Ëëï³óÝ»É ¸³ï³å³ñïáÕ å»ïáõÃÛ³Ý ÏáÕÙÇó Ýß³Ý³Ïí³Í å³ïÅ³ÙÇçáóÁ ¨ áã ¿É ·»ñ³½³Ýó»É Î³ï³ñáÕ å»ïáõÃÛ³Ý ûñ»Ýë¹ñáõÃÛ³Ùµ Ý³Ë³ï»ëí³Í å³ïÅÇ ³é³í»É³·áõÛÝ Å³ÙÏ»ïÁ£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1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¸³ï³í×éÇ ÷áË³ñÏáõÙÁ (ÏáÝí»ñëÇ³)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¸³ï³í×éÇ ÷áË³ñÏÙ³Ý ¹»åùáõÙ ÏÇñ³éíáõÙ »Ý Î³ï³ñáÕ å»ïáõÃÛ³Ý ûñ»Ýë¹ñáõÃÛ³Ùµ Ý³Ë³ï»ëí³Í ÁÝÃ³ó³Ï³ñ·»ñÁ£ ¸³ï³í×ÇéÁ ÷áË³ñÏ»ÉÇë Çñ³í³ëáõ Ù³ñÙÇÝÁ.</w:t>
      </w:r>
    </w:p>
    <w:p>
      <w:pPr>
        <w:pStyle w:val="Normal"/>
        <w:ind w:right="340"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å»ïù ¿ Ñ³ßíÇ ³éÝÇ ¸³ï³å³ñïáÕ å»ïáõÃÛ³Ý ÏáÕÙÇó Ï³Û³óí³Í ¹³ï³í×éáõÙ áñáß³ÏÇáñ»Ý ³ñï³Ñ³Ûïí³Í Ï³Ù å³ñ½ ã³ñï³Ñ³Ûïí³Í   ÷³ëï»ñÇ Ñ³ëï³ïáõÙÁ.</w:t>
      </w:r>
    </w:p>
    <w:p>
      <w:pPr>
        <w:pStyle w:val="Normal"/>
        <w:ind w:right="340"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ãÇ Ï³ñáÕ ³½³ï³½ñÏÙ³Ý Ñ»ï Ï³åí³Í å³ïÅ³ÙÇçáóÁ ÷áË³ñÇÝ»É ¹ñ³Ù³Ï³Ý ïáõ·³Ýùáí.</w:t>
      </w:r>
    </w:p>
    <w:p>
      <w:pPr>
        <w:pStyle w:val="Normal"/>
        <w:ind w:right="340"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Ñ³ßí³ñÏ»Éáõ ¿ ¹³ï³å³ñïÛ³ÉÇ Ïñ³Í ³½³ï³½ñÏÙ³Ý ³ÙµáÕç Å³Ù³Ý³Ï³Ñ³ïí³ÍÁ.</w:t>
      </w:r>
    </w:p>
    <w:p>
      <w:pPr>
        <w:pStyle w:val="Normal"/>
        <w:ind w:right="340"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¹) ãÇ Ï³ñáÕ Ëëï³óÝ»É ¹³ï³å³ñïÛ³ÉÇ ùñ»³Çñ³í³Ï³Ý íÇ×³ÏÁ,  ÇÝãå»ë Ý³¨ ãÇ Ï³ñáÕ Ñ³ßíÇ ³éÝ»É  Î³ï³ñáÕ å»ïáõÃÛ³Ý ûñ»Ýë¹ñáõÃÛ³Ùµ ïíÛ³É Ñ³Ýó³·áñÍáõÃÛ³Ý Ï³Ù Ñ³Ýó³·áñÍáõÃÛáõÝÝ»ñÇ Ñ³Ù³ñ Ý³Ë³ï»ëí³Í Ýí³½³·áõÛÝ å³ïÇÅÁ£</w:t>
      </w:r>
    </w:p>
    <w:p>
      <w:pPr>
        <w:pStyle w:val="BodyTextIndent2"/>
        <w:ind w:right="340" w:firstLine="720"/>
        <w:rPr/>
      </w:pPr>
      <w:r>
        <w:rPr/>
        <w:t>2. ºÃ» ¹³ï³í×ÇéÁ ÷áË³ñÏíáõÙ ¿ ¹³ï³å³ñïÛ³ÉÇÝ ÷áË³Ýó»Éáõó Ñ»ïá, ³å³ Î³ï³ñáÕ å»ïáõÃÛáõÝÁ ³Û¹ ³ÝÓÇÝ å»ïù ¿ å³ÑÇ Ï³É³ÝùÇ ï³Ï Ï³Ù ³ÛÉ Ó¨áí ³å³ÑáíÇ Ýñ³ Ý»ñÏ³ÛáõÃÛáõÝÝ Çñ å»ïáõÃÛ³Ý ï³ñ³ÍùáõÙ ÙÇÝã¨ ³Û¹ ÁÝÃ³ó³Ï³ñ·Ç ³í³ñïÁ£</w:t>
        <w:tab/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2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Ü»ñáõÙ, Ñ³Ù³Ý»ñáõÙ, å³ïÅÇ Ù»ÕÙ³óáõÙ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Úáõñ³ù³ÝãÛáõñ ÎáÕÙ, Çñ ê³ÑÙ³Ý³¹ñáõÃÛ³ÝÁ ¨ ûñ»ÝùÝ»ñÇÝ Ñ³Ù³å³ï³ëË³Ý, Ï³ñáÕ ¿ ßÝáñÑ»É Ý»ñáõÙ, Ñ³Ù³Ý»ñáõÙ Ï³Ù Ù»ÕÙ³óÝ»É å³ïÇÅÁ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3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¸³ï³í×éÇ í»ñ³Ý³ÛáõÙ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ØÇ³ÛÝ ¸³ï³å³ñïáÕ å»ïáõÃÛáõÝÝ Çñ³íáõÝù áõÝÇ ùÝÝ»É ¹³ï³í×éÇ í»ñ³Ý³ÛÙ³Ý í»ñ³µ»ñÛ³É ¹ÇÙáõÙÝ»ñÁ£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4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³ï³ñÙ³Ý ¹³¹³ñ»óáõÙ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³ï³ñáÕ å»ïáõÃÛáõÝÁ å³ñï³íáñ ¿ ¹³¹³ñ»óÝ»É ¹³ï³í×éÇ Ï³ï³ñáõÙÁ ³ÛÝ å³ÑÇó, »ñµ ¸³ï³å³ñïáÕ å»ïáõÃÛ³Ý ÏáÕÙÇó Í³ÝáõóíÇ áñ¨¿ áñáßÙ³Ý Ï³Ù ÙÇçáóÇ Ù³ëÇÝ, áñÇ ÑÇÙ³Ý íñ³ ¹³ï³í×ÇéÁ Ï³ï³ñÙ³Ý »ÝÃ³Ï³ ã¿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5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³ï³ñÙ³Ý Ù³ëÇÝ ï»Õ»Ï³ïíáõÃÛáõÝ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Î³ï³ñáÕ å»ïáõÃÛáõÝÁ å³ñï³íáñ ¿ ¹³ï³í×éÇ Ï³ï³ñÙ³Ý Ù³ëÇÝ ï»Õ»ÏáõÃÛáõÝ  ïñ³Ù³¹ñ»É ¸³ï³å³ñïáÕ å»ïáõÃÛ³ÝÁ, »ñµ.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Ý³ ¹³ï³í×éÇ Ï³ï³ñáõÙÝ ³í³ñïí»É ¿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¹³ï³å³ñïÛ³ÉÁ  ÷³Ë»É ¿ Ý³Ëù³Ý ¹³ï³í×éÇ Ï³ï³ñÙ³Ý ³í³ñïÁ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¸³ï³å³ñïáÕ å»ïáõÃÛáõÝÁ å³Ñ³Ýç»É ¿ Ñ³ïáõÏ Ñ³ßí»ïíáõÃÛáõ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6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³ñ³ÝóÇÏ ÷áË³¹ñáõÙ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áÕÙÁ, Çñ ûñ»Ýë¹ñáõÃÛ³ÝÁ Ñ³Ù³å³ï³ëË³Ý, Ï³ñáÕ ¿ µ³í³ñ³ñ»Éª ¹³ï³å³ñïÛ³ÉÇÝ Çñ å»ïáõÃÛ³Ý ï³ñ³Íùáí  ï³ñ³ÝóÇÏ ÷áË³¹ñ»Éáõ Ù³ëÇÝ ËÝ¹ñ³ÝùÁ, »Ã» ³ÛÝ Ý»ñÏ³Û³óñ»É ¿ Ù»Ï  ³ÛÉ ÎáÕÙ, ¨ ³Û¹ å»ïáõÃÛáõÝÁ Ù»Ï ³ÛÉ ÎáÕÙÇ Ï³Ù »ññáñ¹ å»ïáõÃÛ³Ý Ñ»ï Ñ³Ù³Ó³ÛÝ»É ¿ ¹³ï³å³ñïÛ³ÉÇ Çñ ï³ñ³ÍùÇó Ï³Ù ¹»åÇ Çñ ï³ñ³Íù ÷áË³ÝóÙ³Ý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2. ÎáÕÙÁ Ï³ñáÕ ¿ Ù»ñÅ»É µ³í³ñ³ñ»Éáõ ï³ñ³ÝóÇÏ ÷áË³¹ñáõÙÁ, »Ã».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³) ¹³ï³å³ñïÛ³ÉÝ Çñ ù³Õ³ù³óÇ ¿.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³ñ³ñùÁ, áñÇ Ñ³Ù³ñ å³ïÇÅ ¿ Ýß³Ý³Ïí³Í, Çñ å»ïáõÃÛ³Ý ûñ»Ýë-¹ñáõÃÛ³Ùµ Ñ³Ýó³·áñÍáõÃÛáõÝ ãÇ Ñ³Ù³ñíáõÙ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î³ñ³ÝóÇÏ ÷áË³¹ñÙ³Ý Ù³ëÇÝ ¹ÇÙáõÙÝ»ñÁ ¨ å³ï³ëË³ÝÝ»ñÁ Ï³ñáÕ »Ý ÷áË³Ýóí»É 5 Ñá¹í³ÍÇ 2-ñ¹ ¨ 3-ñ¹ Ï»ï»ñáí ë³ÑÙ³Ýí³Í áõÕÇÝ»ñáí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 ÎáÕÙÁ Ï³ñáÕ ¿ µ³í³ñ³ñ»É Çñ å»ïáõÃÛ³Ý ï³ñ³Íùáí ¹³ï³å³ñïÛ³ÉÇ ï³ñ³ÝóÇÏ ÷áË³¹ñÙ³Ý Ù³ëÇÝ »ññáñ¹ å»ïáõÃÛ³Ý ¹ÇÙáõÙÁ, »Ã» ³Û¹ å»ïáõÃÛáõÝÁ Ñ³Ù³Ó³ÛÝ»É ¿ Ù»Ï ³ÛÉ ÎáÕÙÇ Ñ»ï ¹³ï³å³ñïÛ³ÉÇÝ Çñ ï³ñ³ÍùÇó Ï³Ù ¹»åÇ Çñ ï³ñ³Íù ÷áË³ÝóÙ³Ý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5. î³ñ³ÝóÇÏ ÷áË³¹ñáõÙ ÃáõÛÉ³ïñ³Í ÎáÕÙÁ ¹³ï³å³ñïÛ³ÉÇÝ Ï³É³ÝùÇ ï³Ï Ï³ñáÕ ¿ å³Ñ»É ÙÇ³ÛÝ ³ÛÝù³Ý Å³Ù³Ý³Ï, áñù³Ý å³Ñ³ÝçíáõÙ ¿ ï³ñ³ÝóÇÏ ÷áË³¹ñÙ³Ý Ñ³Ù³ñ£</w:t>
        <w:tab/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6. î³ñ³ÝóÇÏ ÷áË³¹ñáõÙ ÃáõÛÉ³ïñ³Í å»ïáõÃÛáõÝÁ å»ïù ¿ »ñ³ßË³íáñÇ, áñ ¹³ï³å³ñïÛ³ÉÝ Çñ ï³ñ³ÍùáõÙ ãÇ Ñ»ï³åÝ¹íÇ, Ï³É³Ý³íáñíÇ /µ³ó³éáõÃÛ³Ùµ Ý³Ëáñ¹ Ï»ïÇ ÏÇñ³éÙ³Ý/ Ï³Ù ³ÛÉ Ï»ñå »ÝÃ³ñÏíÇ ³½³ïáõÃÛ³Ý ë³ÑÙ³Ý³÷³ÏÙ³Ý, ÙÇÝã¨ ¸³ï³å³ñïáÕ å»ïáõÃÛ³Ý ï³ñ³ÍùÇó Ù»ÏÝ»ÉÁª Ýñ³ Ï³ï³ñ³Í Ñ³Ýó³·áñÍáõÃÛ³Ý Ï³Ù Ï³Û³óí³Í ¹³ï³í×éÇ Ñ³Ù³ñ: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7. î³ñ³ÝóÇÏ ÷áË³¹ñÙ³Ý Ñ³Ù³ñ ¹ÇÙáõÙ ãÇ å³Ñ³ÝçíáõÙ, »Ã» ÷áË³¹ñáõÙÁ Ï³ï³ñíáõÙ ¿ ÎáÕÙÇ û¹³ÛÇÝ ï³ñ³Íùáí, ¨ Íñ³·ñí³Í ã¿ ³ÛÝï»Õ í³Ûñ¿çù Ï³ï³ñ»ÉÁ£ ²ÛÝáõ³Ù»Ý³ÛÝÇí, Ûáõñ³ù³ÝãÛáõñ ÎáÕÙ ëïáñ³·ñÙ³Ý Å³Ù³Ý³Ï, í³í»ñ³·ÇñÁ, ÁÝ¹áõÝÙ³Ý, Ñ³ëï³ïÙ³Ý Ï³Ù ÙÇ³Ý³Éáõ Ù³ëÇÝ ÷³ëï³ÃáõÕÃÝ Ç å³Ñ Ñ³ÝÓÝ»ÉÇë ºíñáå³ÛÇ ËáñÑñ¹Ç ·ÉË³íáñ ù³ñïáõÕ³ñÇÝ Ñ³ëó»³·ñí³Í Ñ³Ûï³ñ³ñáõÃÛ³Ùµ Ï³ñáÕ ¿ å³Ñ³Ýç»É, áñ ÇÝùÁ Í³ÝáõóíÇ Çñ ï³ñ³Íùáí  Ï³ï³ñíáÕ Ûáõñ³ù³ÝãÛáõñ ³Û¹ ï»ë³ÏÇ ï³ñ³ÝóÇÏ ÷áË³¹ñÙ³Ý Ù³ëÇÝ£</w:t>
      </w:r>
    </w:p>
    <w:p>
      <w:pPr>
        <w:pStyle w:val="Normal"/>
        <w:ind w:right="340" w:hanging="0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7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È»½áõÝ ¨ Í³Ëë»ñ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4 Ñá¹í³ÍÇ 2-4¬ñ¹ Ï»ï»ñáõÙ Ýßí³Í ï»Õ»ÏáõÃÛáõÝÁ ïñ³Ù³¹ñí»Éáõ ¿ ³ÛÝ ÎáÕÙÇ É»½íáí, áñÇÝ ³ÛÝ Ñ³ëó»³·ñíáõÙ ¿, Ï³Ù ºíñáå³ÛÇ ËáñÑñ¹Ç å³ßïáÝ³Ï³Ý É»½áõÝ»ñÇó Ù»Ïáí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´³ó³éáõÃÛ³Ùµ Ý»ñùáß³ñ³¹ñÛ³É 3-ñ¹ Ï»ïÇª ãÇ Ï³ñáÕ å³Ñ³Ýçí»É ÷áË³ÝóÙ³Ý í»ñ³µ»ñÛ³É ¹ÇÙáõÙÝ»ñÇ Ï³Ù ÑÇÙÝ³íáñáÕ ÷³ëï³ÃÕÃ»ñÇ Ã³ñ·Ù³ÝáõÃÛáõÝ£</w:t>
      </w:r>
    </w:p>
    <w:p>
      <w:pPr>
        <w:pStyle w:val="BodyTextIndent2"/>
        <w:ind w:right="340" w:firstLine="720"/>
        <w:rPr/>
      </w:pPr>
      <w:r>
        <w:rPr/>
        <w:t>3. Úáõñ³ù³ÝãÛáõñ ÎáÕÙ ëïáñ³·ñÙ³Ý Å³Ù³Ý³Ï Ï³Ù í³í»ñ³·ÇñÁ, ÁÝ¹áõÝÙ³Ý, Ñ³ëï³ïÙ³Ý Ï³Ù ÙÇ³Ý³Éáõ Ù³ëÇÝ ÷³ëï³ÃáõÕÃÝ Ç å³Ñ Ñ³ÝÓÝ»ÉÇë Ï³ñáÕ ¿ ºíñáå³ÛÇ ËáñÑñ¹Ç ·ÉË³íáñ ù³ñïáõÕ³ñÇÝ Ñ³ëó»³·ñí³Í Ñ³Ûï³ñ³ñáõÃÛ³Ùµ å³Ñ³Ýç»É, áñ ÷áË³ÝóÙ³Ý Ù³ëÇÝ ¹ÇÙáõÙÝ»ñÝ áõ ÑÇÙÝ³íáñáÕ ÷³ëï³ÃÕÃ»ñÝ ½áõ·áñ¹í»Ý Çñ É»½íáí Ï³Ù Ýñ³ ÏáÕÙÇó Ýßí³Í ºíñáå³ÛÇ ËáñÑñ¹Ç å³ßïáÝ³Ï³Ý É»½áõÝ»ñÇó áñ¨¿ Ù»Ïáí Ã³ñ·Ù³ÝáõÃÛ³Ùµ£ ²Û¹ ¹»åùáõÙ Ý³ Ï³ñáÕ ¿ Ñ³Ûï³ñ³ñ»É, áñ å³ïñ³ëï ¿ ÁÝ¹áõÝ»É ºíñáå³ÛÇ ËáñÑñ¹Ç å³ßïáÝ³Ï³Ý É»½íÇ Ï³Ù É»½áõÝ»ñÇó µ³óÇ ³ÛÉ É»½íáí Ã³ñ·Ù³ÝáõÃÛáõÝÝ»ñ: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 êáõÛÝ ÎáÝí»ÝóÇ³ÛÇ ÏÇñ³éÙ³Ý Ýå³ï³Ïáí ÷áË³Ýóí³Í ÷³ëï³-ÃÕÃ»ñÁ Ñ³ëï³ïáõÙ ã»Ý å³Ñ³ÝçáõÙ, µ³ó³éáõÃÛ³Ùµ 6 Ñá¹í³ÍÇ 2-ñ¹ Ï»ïÇ ³) »ÝÃ³Ï»ïáõÙ Ýßí³Í ÷áëï³ÃÕÃ»ñÇ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5. êáõÛÝ ÎáÝí»ÝóÇ³ÛÇ ÏÇñ³éÙ³Ùµ ³é³ç³óáÕ Í³Ëë»ñÁ Ïñ»Éáõ ¿ Î³ï³ñáÕ å»ïáõÃÛáõÝÁ, µ³ó³éáõÃÛ³Ùµ ³ÛÝ Í³Ëë»ñÇ, áñáÝù ³é³ç³ó»É »Ý  µ³ó³é³å»ë ¸³ï³å³ñïáÕ å»ïáõÃÛ³Ý ï³ñ³ÍùáõÙ£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8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êïáñ³·ñ»ÉÁ ¨ áõÅÇ Ù»ç ÙïÝ»ÉÁ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êáõÛÝ ÎáÝí»ÝóÇ³Ý µ³ó ¿ ëïáñ³·ñÙ³Ý ºíñáå³ÛÇ ËáñÑñ¹Ç ³Ý¹³Ù å»ïáõÃÛáõÝÝ»ñÇ ¨ áã ³Ý¹³Ù ³ÛÝ å»ïáõÃÛáõÝÝ»ñÇ Ñ³Ù³ñ, áñáÝù Ù³ëÝ³Ïó»É »Ý ¹ñ³ Ùß³ÏÙ³ÝÁ£  ²ÛÝ »ÝÃ³Ï³ ¿ í³í»ñ³óÙ³Ý, ÁÝ¹áõÝÙ³Ý Ï³Ù Ñ³ëï³ïÙ³Ý£  ì³í»ñ³·ÇñÁ, ÁÝ¹áõÝÙ³Ý Ï³Ù Ñ³ëï³ïÙ³Ý Ù³ëÇÝ ÷³ëï³ÃáõÕÃÝ Ç å³Ñ »Ý Ñ³ÝÓÝíáõÙ  ºíñáå³ÛÇ ËáñÑñ¹Ç ·ÉË³íáñ ù³ñïáõÕ³ñÇÝ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êáõÛÝ ÎáÝí»ÝóÇ³Ý áõÅÇ Ù»ç ÏÙïÝÇ ºíñáå³ÛÇ ËáñÑñ¹Ç ³Ý¹³Ù »ñ»ù å»ïáõÃÛáõÝÝ»ñÇª 1-ÇÝ Ï»ïÇ ¹ñáõÛÃÝ»ñÇÝ Ñ³Ù³å³ï³ëË³Ý ÎáÝí»ÝóÇ³Ûáí Ï³åí³Í ÉÇÝ»Éáõ Ñ³Ù³Ó³ÛÝáõÃÛáõÝÁ ï³Éáõó »ñ»ù ³ÙÇë ³ÝóÝ»Éáõó Ñ»ïáª Ñ³çáñ¹ ³Ùëí³ ³é³çÇÝ ûñ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Úáõñ³ù³ÝãÛáõñ ëïáñ³·ñáÕ å»ïáõÃÛ³Ý Ñ³Ù³ñ, áñÁ Ñ»ï³·³ÛáõÙ ÎáÝí»ÝóÇ³Ûáí Ï³åí³Í ÉÇÝ»Éáõ Çñ Ñ³Ù³Ó³ÛÝáõÃÛáõÝÝ ¿ Ñ³ÛïÝ»É, ÎáÝí»ÝóÇ³Ý áõÅÇ Ù»ç ÏÙïÝÇ í³í»ñ³·ÇñÝ, ÁÝ¹áõÝÙ³Ý Ï³Ù Ñ³ëï³ïÙ³Ý Ù³ëÇÝ ÷³ëï³ÃáõÕÃÝ Ç å³Ñ Ñ³ÝÓÝ»Éáõó »ñ»ù ³ÙÇë ³ÝóÝ»Éáõó Ñ»ïáª Ñ³çáñ¹ ³Ùëí³ ³é³çÇÝ ûñÁ£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8"/>
        <w:ind w:left="0" w:right="340" w:hanging="0"/>
        <w:rPr>
          <w:sz w:val="24"/>
        </w:rPr>
      </w:pPr>
      <w:r>
        <w:rPr>
          <w:sz w:val="24"/>
        </w:rPr>
        <w:t>Ðá¹í³Í 19</w:t>
      </w:r>
    </w:p>
    <w:p>
      <w:pPr>
        <w:pStyle w:val="Heading8"/>
        <w:ind w:left="0" w:right="340" w:hanging="0"/>
        <w:rPr>
          <w:sz w:val="24"/>
        </w:rPr>
      </w:pPr>
      <w:r>
        <w:rPr>
          <w:sz w:val="24"/>
        </w:rPr>
        <w:t>àã ³Ý¹³Ù å»ïáõÃÛáõÝÝ»ñÇ ÙÇ³Ý³ÉÁ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êáõÛÝ ÎáÝí»ÝóÇ³Ý áõÅÇ Ù»ç ÙïÝ»Éáõó Ñ»ïá ºíñáå³ÛÇ ËáñÑñ¹Ç Ý³Ë³ñ³ñÝ»ñÇ ÏáÙÇï»Ý ä³ÛÙ³Ý³íáñíáÕ å»ïáõÃÛáõÝÝ»ñÇ Ñ»ï ËáñÑñ¹³Ïó»Éáõó Ñ»ïá Ï³ñáÕ ¿ Ññ³íÇñ»É ó³ÝÏ³ó³Í áã ³Ý¹³Ù å»ïáõÃÛ³Ý ¨ 18 Ñá¹í³ÍÇ 1¬ÇÝ Ï»ïáõÙ ãÝßí³Í å»ïáõÃÛ³Ýª ÙÇ³Ý³Éáõ ëáõÛÝ ÎáÝí»ÝóÇ³ÛÇÝª ºíñáå³ÛÇ ËáñÑñ¹Ç Î³ÝáÝ³¹ñáõÃÛ³Ý 20 Ñá¹í³ÍÇ ¹) Ï»ïáí Ý³Ë³ï»ëí³Í Ù»Í³Ù³ëÝáõÃÛ³Ý ÏáÕÙÇó ÁÝ¹áõÝí³Í áñáßÙ³Ùµ ¨ ä³ÛÙ³Ý³íáñíáÕ å»ïáõÃÛáõÝÝ»ñÇ ³ÛÝ Ý»ñÏ³Û³óáõóÇãÝ»ñÇ ÙÇ³Ó³ÛÝ ùí»³ñÏáõÃÛ³Ùµ, áñáÝù Çñ³í³ëáõ »Ý Ù³ëÝ³Ïó»Éáõ ÏáÙÇï»Ç ³ßË³ï³ÝùÝ»ñÇÝ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Úáõñ³ù³ÝãÛáõñ ÙÇ³óáÕ ä»ïáõÃÛ³Ý Ñ³Ù³ñ ÎáÝí»ÝóÇ³Ý áõÅÇ Ù»ç ÏÙïÝÇ ÙÇ³Ý³Éáõ Ù³ëÇÝ ÷³ëï³ÃáõÕÃÁ ºíñáå³ÛÇ ËáñÑñ¹Ç ·ÉË³íáñ ù³ñïáõÕ³ñÇÝ Ç å³Ñ Ñ³ÝÓÝ»Éáõó »ñ»ù ³ÙÇë ³ÝóÝ»Éáõó Ñ»ïáª Ñ³çáñ¹ ³Ùëí³ ³é³çÇÝ ûñÁ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right="34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0</w:t>
      </w:r>
    </w:p>
    <w:p>
      <w:pPr>
        <w:pStyle w:val="Heading2"/>
        <w:ind w:right="34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ñ³Íù³ÛÇÝ ÏÇñ³éáõÙ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Úáõñ³ù³ÝãÛáõñ å»ïáõÃÛáõÝ  Ï³ñáÕ ¿ ëïáñ³·ñÙ³Ý Å³Ù³Ý³Ï Ï³Ù í³í»ñ³·ÇñÁ, ÁÝ¹áõÝÙ³Ý, Ñ³ëï³ïÙ³Ý Ï³Ù ÙÇ³Ý³Éáõ Ù³ëÇÝ ÷³ëï³ÃáõÕÃÝ Ç å³Ñ Ñ³ÝÓÝ»ÉÇë Ýß»É ³ÛÝ ï³ñ³ÍùÁ Ï³Ù ï³ñ³ÍùÝ»ñÁ, áñáÝó ÝÏ³ïÙ³Ùµ ÏÇñ³éí»Éáõ ¿ ëáõÛÝ ÎáÝí»ÝóÇ³Ý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Úáõñ³ù³ÝãÛáõñ å»ïáõÃÛáõÝ Ï³ñáÕ ¿ ó³ÝÏ³ó³Í Å³Ù³Ý³Ï ºíñáå³ÛÇ ËáñÑñ¹Ç ·ÉË³íáñ ù³ñïáõÕ³ñÇÝ Ñ³ëó»³·ñí³Í Ñ³Ûï³ñ³ñáõÃÛ³Ùµ ï³ñ³Í»É  ëáõÛÝ ÎáÝí»ÝóÇ³ÛÇ ÏÇñ³éáõÙÁ Ûáõñ³ù³ÝãÛáõñ ³ÛÉ ï³ñ³ÍùÇ ÝÏ³ïÙ³Ùµ£ ²Û¹  ï³ñ³ÍùÇ Ñ³Ù³ñ ÎáÝí»ÝóÇ³Ý áõÅÇ Ù»ç ÏÙïÝÇ ÝÙ³Ý Ñ³Ûï³ñ³ñ³ÃÛáõÝÁ ·ÉË³íáñ ù³ñïáõÕ³ñÇ ëï³Ý³Éáõó »ñ»ù ³ÙÇë ³ÝóÝ»Éáõó Ñ»ïáª Ñ³çáñ¹ ³Ùëí³ ³é³çÇÝ ûñ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Ü³Ëáñ¹ »ñÏáõ Ï»ï»ñáí Ý³Ë³ï»ëí³Í Ûáõñ³ù³ÝãÛáõñ Ñ³Ûï³ñ³ñáõÃÛáõÝ, ÇÝã í»ñ³µ»ñáõÙ ¿ ¹ñ³ÝáõÙ Ýßí³Í Ûáõñ³ù³ÝãÛáõñ ï³ñ³ÍùÇÝ, Ï³ñáÕ ¿ Ñ»ï í»ñóí»É ·ÉË³íáñ ù³ñïáõÕ³ñÇÝ Ñ³ëó»³·ñí³Í Ñ³Ûï³ñ³ñáõÃÛ³Ùµ£ Ð»ï í»ñóÝ»ÉÝ áõÅÇ Ù»ç ÏÙïÝÇ ÝÙ³Ý Ñ³Ûï³ñ³ñáõÃÛáõÝÁ ·ÉË³íáñ ù³ñïáõÕ³ñÇ ëï³Ý³Éáõó »ñ»ù ³ÙÇë ³ÝóÝ»Éáõó Ñ»ïáª Ñ³çáñ¹  ³Ùëí³  ³é³çÇÝ  ûñÁ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ab/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1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Ä³Ù³Ý³Ï³ÛÇÝ ÏÇñ³éáõÙ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"/>
        <w:ind w:right="340" w:firstLine="720"/>
        <w:rPr/>
      </w:pPr>
      <w:r>
        <w:rPr/>
        <w:t>êáõÛÝ  ÎáÝí»ÝóÇ³Ý ÏÇñ³éíáõÙ ¿ ÇÝãå»ë ÙÇÝã¨ ÎáÝí»ÝóÇ³ÛÇ  áõÅÇ  Ù»ç ÙïÝ»ÉÁ, ³ÛÝå»ë ¿É ¹ñ³ÝÇó Ñ»ïá Ï³Û³óí³Í ¹³ï³í×ÇéÝ»ñÇ Ï³ï³ñÙ³Ý ÝÏ³ïÙ³Ùµ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2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³ñ³µ»ñ³ÏóáõÃÛáõÝÝ ³ÛÉ ÏáÝí»ÝóÇ³Ý»ñÇ ¨ Ñ³Ù³Ó³ÛÝ³·ñ»ñÇ Ñ»ï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1. êáõÛÝ ÎáÝí»ÝóÇ³Ý ãÇ ßáß³÷áõÙ ³ÛÝ Çñ³íáõÝùÝ»ñÝ áõ å³ñï³íáñáõÃÛáõÝÝ»ñÁ, áñáÝù Í³·áõÙ »Ý Ñ³ÝÓÝÙ³Ý Ù³ëÇÝ å³ÛÙ³Ý³·ñ»ñÇó ¨ ùñ»³Ï³Ý ·áñÍ»ñáí ÙÇç³½·³ÛÇÝ Ñ³Ù³·áñÍ³ÏóáõÃÛ³Ý ³ÛÉ å³ÛÙ³Ý³·ñ»ñÇó, áñáÝù Ý³Ë³ï»ëáõÙ »Ý ³é»ñ»ëÙ³Ý Ï³Ù óáõóÙáõÝù ï³Éáõ Ýå³ï³Ïáí Ï³É³Ý³íáñí³Í ³ÝÓ³Ýó ÷áË³ÝóáõÙ£ 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ºÃ» »ñÏáõ Ï³Ù ³í»ÉÇ ÎáÕÙ»ñ ÏÝù»É »Ý Ï³Ù ÏÏÝù»Ý ¹³ï³å³ñïÛ³ÉÝ»ñÇ ÷áË³ÝóÙ³Ý Ù³ëÇÝ Ñ³Ù³Ó³ÛÝ³·Çñ Ï³Ù å³ÛÙ³Ý³·Çñ, Ï³Ù »Ã» Ýñ³Ýù Ñ³ëï³ï»É »Ý Ï³Ù ÏÑ³ëï³ï»Ý Çñ»Ýó Ñ³ñ³µ»ñáõÃÛáõÝÝ»ñÁ ³Ûë µÝ³·³í³-éáõÙ ³ÛÉ Ï»ñå, ³å³ Ýñ³Ýù ÑÝ³ñ³íáñáõÃÛáõÝ ÏáõÝ»Ý³Ý ÏÇñ³é»Éáõ ³Û¹ Ñ³Ù³Ó³ÛÝ³·ÇñÁ, å³ÛÙ³Ý³·ÇñÁ Ï³Ù Ñ³Ù³Ó³ÛÝáõÃÛáõÝÁ ëáõÛÝ ÎáÝí»ÝóÇ³ÛÇ ÷áË³ñ»Ý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êáõÛÝ ÎáÝí»ÝóÇ³Ý ãÇ ßáß³÷áõÙ §¸³ï³í×ÇéÝ»ñÇ ÙÇç³½·³ÛÇÝ ×³Ý³ãÙ³Ý Ù³ëÇÝ¦ »íñáå³Ï³Ý ÏáÝí»ÝóÇ³ÛÇ ÏáÕÙ å»ïáõÃÛáõÝÝ»ñÇ Çñ³íáõÝùÁª ³Û¹ ÎáÝí»ÝóÇ³Ûáí Ý³Ë³ï»ëí³Í Ñ³ñó»ñáí ÙÇÙÛ³Ýó Ñ»ï »ñÏÏáÕÙ Ï³Ù µ³½Ù³ÏáÕÙ Ñ³Ù³Ó³ÛÝ³·ñ»ñ ÏÝù»Éáõ, ¹ñ³ ¹ñáõÛÃÝ»ñÁ Éñ³óÝ»Éáõ Ï³Ù ¹ñ³ÝáõÙ ÁÝ¹·ñÏí³Í ëÏ½µáõÝùÝ»ñÇ ÏÇñ³éáõÙÁ ¹Ûáõñ³óÝ»Éáõ Ñ³Ù³ñ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 ºÃ» ÷áË³ÝóÙ³Ý Ù³ëÇÝ ¹ÇÙáõÙÝ ÁÝ¹·ñÏíáõÙ ¿ ëáõÛÝ ÎáÝí»ÝóÇ³ÛÇ ¨ §¸³ï³í×ÇéÝ»ñÇ ÙÇç³½·³ÛÇÝ ×³Ý³ãÙ³Ý Ù³ëÇÝ¦ »íñáå³Ï³Ý ÏáÝí»ÝóÇ³ÛÇ Ï³Ù ¹³ï³å³ñïÛ³ÉÝ»ñÇ ÷áË³ÝóÙ³Ý Ù³ëÇÝ áñ¨¿ ³ÛÉ Ñ³Ù³Ó³ÛÝ³·ñÇ Ï³Ù å³ÛÙ³Ý³·ñÇ ÏÇñ³éÙ³Ý áÉáñïáõÙ, ³å³ ¹ÇÙáÕ å»ïáõÃÛáõÝÁ å»ïù ¿ ÝßÇ, Ã» áñ ÷³ëï³ÃÕÃÇ ÑÇÙ³Ý íñ³ ¿ Ý»ñÏ³Û³óÝáõÙ ¹ÇÙáõÙÁ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3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´³ñ»Ï³Ù³Ï³Ý Ï³ñ·³íáñáõÙ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ºíñáå³ÛÇ ËáñÑñ¹Ç Ñ³Ýó³íáñáõÃÛ³Ý ÑÇÙÝ³ËÝ¹ÇñÝ»ñÇ »íñáå³Ï³Ý ÏáÙÇï»Ý ÏÑ»ï¨Ç ëáõÛÝ ÎáÝí»ÝóÇ³ÛÇ ÏÇñ³éÙ³ÝÁ ¨ ³ÝÑñ³Å»ßïáõÃÛ³Ý ¹»åùáõÙ ÏÓ»éÝ³ñÏÇ µáÉáñ ³ÝÑñ³Å»ßï ÙÇçáóÝ»ñÁ ëáõÛÝ ÎáÝí»ÝóÇ³ÛÇ ÏÇñ³éÙ³Ý ÁÝÃ³óùáõÙ Í³·³Í ËáãÁÝ¹áïÝ»ñÇ µ³ñ»Ï³Ù³Ï³Ý Ï³ñ·³íáñÙ³Ý Ñ³Ù³ñ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4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¶áñÍáÕáõÃÛ³Ý ¹³¹³ñ»óáõÙÁ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Úáõñ³ù³ÝãÛáõñ å»ïáõÃÛáõÝ ó³ÝÏ³ó³Í Å³Ù³Ý³Ï Ï³ñáÕ ¿ ºíñáå³ÛÇ ËáñÑñ¹Ç ·ÉË³íáñ ù³ñïáõÕ³ñÇÝ Ñ³ëó»³·ñí³Í Ñ³Ûï³ñ³ñáõÃÛ³Ý ÙÇçáóáí ¹³¹³ñ»óÝ»É ëáõÛÝ ÎáÝí»ÝóÇ³ÛÇ ·áñÍáÕáõÃÛáõÝ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ÎáÝí»ÝóÇ³ÛÇ ·áñÍáÕáõÃÛáõÝÁ Ï¹³¹³ñ»óíÇ ¹ñ³ í»ñ³µ»ñÛ³É Ñ³Ûï³ñ³ñáõÃÛáõÝÁ ·ÉË³íáñ ù³ñïáõÕ³ñÇ ëï³Ý³Éáõó »ñ»ù ³ÙÇë ³ÝóÝ»Éáõó Ñ»ïáª Ñ³çáñ¹ ³Ùëí³ ³é³çÇÝ ûñÁ£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²ÛÝáõ³Ù»Ý³ÛÝÇí, ëáõÛÝ ÎáÝí»ÝóÇ³Ý Ïß³ñáõÝ³ÏÇ ÏÇñ³éí»É ÙÇÝã¨ ¹ñ³ ¹³¹³ñ»óáõÙÁ ÎáÝí»óÇ³ÛÇ ¹ñáõÛÃÝ»ñÇÝ Ñ³Ù³å³ï³ëË³Ý ÷áË³Ýóí³Í ¹³ï³å³ñïÛ³ÉÝ»ñÇ ¹³ï³í×ÇéÝ»ñÇ Ï³ï³ñÙ³Ý ÝÏ³ïÙ³Ùµ: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5</w:t>
      </w:r>
    </w:p>
    <w:p>
      <w:pPr>
        <w:pStyle w:val="Normal"/>
        <w:ind w:right="340" w:hanging="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Ì³ÝáõóáõÙÝ»ñ</w:t>
      </w:r>
    </w:p>
    <w:p>
      <w:pPr>
        <w:pStyle w:val="Normal"/>
        <w:ind w:left="720" w:right="340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ºíñáå³ÛÇ ËáñÑñ¹Ç ·ÉË³íáñ ù³ñïáõÕ³ñÁ ÏÍ³ÝáõóÇ ºíñáå³ÛÇ ËáñÑñ¹Ç ³Ý¹³Ù å»ïáõÃÛáõÝÝ»ñÇÝ ¨ ëáõÛÝ ÎáÝí»ÝóÇ³ÛÇ Ùß³ÏÙ³ÝÁ Ù³ëÝ³Ïó³Í áã ³Ý¹³Ù ³ÛÝ å»ïáõÃÛáõÝÝ»ñÇÝ ¨ Ûáõñ³ù³ÝãÛáõñ  å»ïáõÃÛ³Ý, áñÁ ÙÇ³ó»É ¿ ëáõÛÝ  ÎáÝí»ÝóÇ³ÛÇÝ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) Ûáõñ³ù³ÝãÛáõñ ëïáñ³·ñÙ³Ý Ù³ëÇÝ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) Ûáõñ³ù³ÝãÛáõñ í³í»ñ³·ñÇ, ÁÝ¹áõÝÙ³Ý, Ñ³ëï³ïÙ³Ý Ï³Ù ÙÇ³Ý³Éáõ Ù³ëÇÝ ÷³ëï³ÃÕÃÇ Ç å³Ñ Ñ³ÝÓÝÙ³Ý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) ëáõÛÝ ÎáÝí»ÝóÇ³ÛÇ,  18 Ñá¹í³ÍÇ 2-ñ¹  ¨ 3-ñ¹ Ï»ï»ñÇ, 19 Ñá¹í³ÍÇ 2-ñ¹ ¨ 20 Ñá¹í³ÍÇ 2-ñ¹ ¨ 3-ñ¹ Ï»ï»ñÇ Ñ³Ù³Ó³ÛÝ, áõÅÇ Ù»ç ÙïÝ»Éáõ Ûáõñ³ù³ÝãÛáõñ Å³ÙÏ»ïÇ Ù³ëÇÝ.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¹) áñ¨¿ ëáõÛÝ ÎáÝí»ÝóÇ³ÛÇÝ í»ñ³µ»ñáÕ Ûáõñ³ù³ÝãÛáõñ ³ÛÉ ³ÏïÇ, Ñ³Ûï³ñ³ñáõÃÛ³Ý,  Í³ÝáõóÙ³Ý Ï³Ù Ñ³Õáñ¹Ù³Ý Ù³ëÇ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Æ íÏ³ÛáõÙÝ í»ñáß³ñ³¹ñÛ³ÉÇ, ³Û¹ Ýå³ï³Ïáí å³ïß³× Ï»ñåáí ÉÇ³½áñ-í³Í Ý»ñùáëïáñ³·ñÛ³ÉÝ»ñÁ ëïáñ³·ñ»óÇÝ ëáõÛÝ ÎáÝí»ÝóÇ³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ab/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³ï³ñí³Í ¿ êïñ³ëµáõñ·áõÙ 1983 Ãí³Ï³ÝÇ Ù³ñïÇ 21¬ÇÝ, ³Ý·É»ñ»Ý ¨ ýñ³Ýë»ñ»Ý É»½áõÝ»ñáí »ñÏáõ Ñ³í³ë³ñ³½áñ ï»ùëï»ñÇó µ³ÕÏ³ó³Í Ù»Ï µÝûñÇÝ³Ïáí, áñÝ Ç å³Ñ ÏÑ³ÝÓÝíÇ ºíñáå³ÛÇ ËáñÑñ¹Ç ³ñËÇíÇÝ£ ºíñáå³ÛÇ ËáñÑñ¹Ç ·ÉË³íáñ ù³ñïáõÕ³ñÁ Ñ³ëï³ïí³Í ÏñÏÝûñÇÝ³ÏÝ»ñÁ ÏáõÕ³ñÏÇ ºíñáå³ÛÇ ËáñÑñ¹Ç Ûáõñ³ù³ÝãÛáõñ ³Ý¹³Ù å»ïáõÃÛ³Ý, ëáõÛÝ ÎáÝí»ÝóÇ³ÛÇ Ùß³ÏÙ³ÝÁ Ù³ëÝ³Ïó³Í áã ³Ý¹³Ù å»ïáõÃÛáõÝÝ»ñÇÝ ¨ ÎáÝí»ÝóÇ³ÛÇÝ ÙÇ³Ý³Éáõ Ñ³Ù³ñ Ññ³íÇñí³Í Ûáõñ³ù³ÝãÛáõñ å»ïáõÃÛ³Ý£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§ÎáÝí»ÝóÇ³ÛÇ 3-ñ¹ Ñá¹í³ÍÇ 4-ñ¹ Ï»ïÇÝ Ñ³Ù³å³ï³ëË³Ý, Ð³Û³ëï³ÝÇ Ð³Ýñ³å»ïáõÃÛáõÝÁ Ñ³Ûï³ñ³ñáõÙ ¿, áñ §ù³Õ³ù³óÇ¦ ï»ñÙÇÝÁ ëáõÛÝ ÏáÝí»ÝóÇ³ÛÇ Ýå³ï³ÏÝ»ñÇ Ñ³Ù³ñ Ï³éÝãíÇ ó³ÝÏ³ó³Í ³ÝÓÇ, áñÁ Ñ³Ýó³·áñÍáõÃÛáõÝ Ï³ï³ñ»Éáõ å³ÑÇÝ Ñ³Ý¹Çë³ó»É ¿ Ð³Û³³ëï³ÝÇ Ð³Ýñ³å»ïáõÃÛ³Ý ù³Õ³ù³óÇ:</w:t>
      </w:r>
    </w:p>
    <w:p>
      <w:pPr>
        <w:pStyle w:val="BodyText2"/>
        <w:ind w:right="340" w:firstLine="720"/>
        <w:rPr>
          <w:rFonts w:ascii="Times Armenian" w:hAnsi="Times Armenian" w:cs="Times Armenian"/>
          <w:bCs/>
          <w:i w:val="false"/>
          <w:i w:val="false"/>
          <w:lang w:val="af-ZA"/>
        </w:rPr>
      </w:pPr>
      <w:r>
        <w:rPr>
          <w:rFonts w:cs="Times Armenian" w:ascii="Times Armenian" w:hAnsi="Times Armenian"/>
          <w:bCs/>
          <w:i w:val="false"/>
          <w:lang w:val="af-ZA"/>
        </w:rPr>
        <w:t>²ÛÝáõ³Ù»Ý³ÛÝÇí, Ð³Û³ëï³ÝÇ Ð³Ýñ³å»ïáõÃÛáõÝÁ Ï³ñáÕ ¿ ÃáõÛÉ³ïñ»É ÷áË³Ýó»Éáõ ³ÛÝ ¹³ï³å³ñïÛ³ÉÇÝ, áñÁ   Ñ³Ýó³·áñÍáõÃÛáõÝ Ï³ï³ñ»Éáõ å³ÑÇÝ Ð³Û³ëï³ÝÇ Ð³Ýñ³å»ïáõÃÛ³Ý ù³Õ³ù³óÇ ãÇ Ñ³Ý¹Çë³ó»É, å³ÛÙ³Ýáí, áñ Ý³ ¹ÇÙ»Éáõ å³ÑÇÝ Ð³Û³ëï³ÝÇ Ð³Ýñ³å»ïáõÃÛ³Ý ù³Õ³ù³óÇ ¿¦:</w:t>
      </w:r>
    </w:p>
    <w:p>
      <w:pPr>
        <w:pStyle w:val="Normal"/>
        <w:ind w:right="340"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§ÎáÝí»ÝóÇ³ÛÇ 17-ñ¹ Ñá¹í³ÍÇ 3-ñ¹ Ï»ïÇÝ Ñ³Ù³å³ï³ëË³Ýª Ð³Û³ëï³ÝÇ Ð³Ýñ³å»ïáõÃÛáõÝÁ Ñ³Ûï³ñ³ñáõÙ ¿, áñ ÷áË³ÝóÙ³Ý Ù³ëÇÝ ¹ÇÙáõÙÝ»ñÁ ¨ ¹ñ³Ýù ÑÇÙÝ³íáñáÕ ÷³ëï³ÃÕÃ»ñÁ å»ïù ¿ áõÕ»Ïóí»Ý Ñ³Û»ñ»Ý Ï³Ù ºíñáå³ÛÇ ËáñÑñ¹Ç å³ßïáÝ³Ï³Ý É»½áõÝ»ñÇó Ù»Ïáí Ï³Ù éáõë»ñ»Ý Ã³ñ·Ù³ÝáõÃÛ³Ùµ¦:</w:t>
      </w:r>
    </w:p>
    <w:p>
      <w:pPr>
        <w:pStyle w:val="TextBodyIndent"/>
        <w:ind w:right="34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ind w:right="340"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*ÎáÝí»ÝóÇ³Ý Ð³Û³ëï³ÝÇ Ð³Ýñ³å»ïáõÃÛ³Ý Ñ³Ù³ñ áõÅÇ Ù»ç ¿ Ùï»É 2001 Ãí³Ï³ÝÇ ë»åï»Ùµ»ñÇ 1-Çó:</w:t>
      </w:r>
    </w:p>
    <w:p>
      <w:pPr>
        <w:pStyle w:val="Normal"/>
        <w:ind w:right="340" w:hanging="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left="720" w:right="340" w:firstLine="72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Russian TimesE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" w:hAnsi="Arial LatArm" w:cs="Arial LatAr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rFonts w:ascii="Arial Armenian" w:hAnsi="Arial Armenian" w:cs="Arial Armeni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Armenian" w:hAnsi="Times Armenian" w:cs="Times Armenian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rFonts w:ascii="Times Armenian" w:hAnsi="Times Armenian" w:cs="Times Armenian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both"/>
      <w:outlineLvl w:val="6"/>
    </w:pPr>
    <w:rPr>
      <w:rFonts w:ascii="Times Armenian" w:hAnsi="Times Armenian" w:cs="Times Armeni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Times Armenian" w:hAnsi="Times Armenian" w:cs="Times Armenian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jc w:val="center"/>
      <w:outlineLvl w:val="8"/>
    </w:pPr>
    <w:rPr>
      <w:rFonts w:ascii="Times Armenian" w:hAnsi="Times Armenian" w:cs="Times Armeni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Russian TimesET" w:hAnsi="Russian TimesET" w:cs="Russian TimesET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LatRus" w:hAnsi="Arial LatRus" w:cs="Arial LatRus"/>
      <w:sz w:val="23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 LatRus" w:hAnsi="Arial LatRus" w:cs="Arial LatRus"/>
      <w:sz w:val="23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b/>
      <w:i/>
      <w:sz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1:52:00Z</dcterms:created>
  <dc:creator>UNICOMP</dc:creator>
  <dc:description>³) Ñ³Ûï³ñ³ñáõÃÛáõÝ, áñÝ ³ñï³Ñ³ÛïáõÙ ¿ ¹³ï³å³ñïÛ³ÉÇ Ï³ñÍÇùÝ Çñ Ñ³ÝÓÝÙ³Ý í»ñ³µ»ñÛ³É.µ) íï³ñÙ³Ý Ï³Ù ³ùëáñÇ Ù³ëÇÝ áñáßÙ³Ý Ï³Ù Ù»Ï ³ÛÉ áñáßÙ³Ý å³ï×»Ý, áñáí ë³ÑÙ³ÝíáõÙ ¿, áñ ¹³ï³å³ñïÛ³ÉÇÝ ³ÛÉ¨ë ãÇ ÃáõÛÉ³ïñíáõÙ ÙÝ³É ¸³ï³å³ñïáÕ å»ïáõÃÛ³Ý ï³ñ³ÍùáõÙ:4. êáõÛÝ Ñá¹í³ÍÇ ¹ñáõÛÃÝ»ñÇÝ Ñ³Ù³å³ï³ëË³Ý Ñ³ÝÓÝí³Í Ûáõñ³ù³ÝãÛáõñ ³ÝÓÇ ÝÏ³ïÙ³Ùµ, Ý³Ëù³Ý å³ïÅÇ Çñ³Ï³Ý³óÙ³Ý Ñ³Ù³ñ Ñ³ÝÓÝáõÙÁ Ï³ï³ñ³Í áñ¨¿ Ñ³Ýó³·áñÍáõÃÛ³Ý Ñ³Ù³ñ ¹³ï³í×éÇ Ï³Û³óáõÙ Ï³Ù ¹³ï³í×éÇ Ï³ï³ñÙ³Ý Ñ³Ù³ñ Ó»ñµ³Ï³ÉáõÙ Ï³Ù ³ÛÉ í×éáí Ó»ñµ³Ï³ÉáõÙ ãå»ïù ¿ Çñ³Ï³Ý³óíÇ, ÇÝãå»ë Ý³¨ ãå»ïù ¿ ë³ÑÙ³Ý³÷³ÏíÇ ³Û¹ ³ÝÓÇ ³½³ïáõÃÛáõÝÁ, µ³ó³éáõÃÛ³Ùµ Ñ»ï¨Û³É ¹»åù»ñÇ.³)  »ñµ ÉÇ³½áñáõÙ ¿ ¸³ï³å³ñïáÕ å»ïáõÃÛáõÝÁ. Ù³ñïÇ 21-Çó êïñ³ëµáõñ·áõÙ ¨, Ù³ëÝ³íáñ³å»ë, Ýå³ï³Ï áõÝ»Ý³Éáí Ýå³ëï»É ³ñ¹³ñ³¹³ïáõÃÛ³Ý Çñ³Ï³Ý³óÙ³ÝÁ ¨ ¹³ï³å³ñïÛ³ÉÝ»ñÇ ëáóÇ³É³Ï³Ý í»ñ³Ï³Ý·ÝÙ³ÝÁ.Ðà¸ì²Ì 1 ÀÜ¸Ð²Üàôð  ¸ðàÆÚÂÜºð1.²ñÓ³Ý³·ñáõÃÛ³Ý Ù»ç û·ï³·áñÍí³Í µ³é»ñÝ áõ ³ñï³Ñ³ÛïáõÃÛáõÝÝ»ñÁ Ù»ÏÝ³µ³ÝíáõÙ »Ý ÎáÝí»ÝóÇ³ÛÇ ßñç³Ý³ÏÝ»ñáõÙ:2. ÎáÝí»ÝóÇ³ÛÇ ¹ñáõÛÃÝ»ñÁ ÏÇñ³éí»Éáõ »Ý Ñ³ßíÇ ³éÝ»Éáí ¹ñ³Ýó Ñ³Ù³å³ï³ëË³ÝáõÃÛáõÝÁ ëáõÛÝ ²ñÓ³Ý³·ñáõÃÛ³Ý ¹ñáõÛÃÝ</dc:description>
  <cp:keywords>ñ ý ï ù å </cp:keywords>
  <dc:language>en-US</dc:language>
  <cp:lastModifiedBy>LEGAL</cp:lastModifiedBy>
  <cp:lastPrinted>2001-05-04T11:56:00Z</cp:lastPrinted>
  <dcterms:modified xsi:type="dcterms:W3CDTF">2009-12-02T07:27:00Z</dcterms:modified>
  <cp:revision>46</cp:revision>
  <dc:subject/>
  <dc:title>MARGO</dc:title>
</cp:coreProperties>
</file>