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ìºÜòÆ²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ñÅ»ù ³ßË³ï³ÝùÇ ¹ÇÙ³ó ïÕ³Ù³ñ¹Ï³Ýó ¨ Ï³Ý³Ýó Ñ³í³ë³ñ í³ñÓ³ïñÙ³Ý Ù³ëÇÝ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ÙÇç³½·³ÛÇÝ Ï³½Ù³Ï»ñåáõÃÛ³Ý ¶ÉË³íáñ ËáñÑñ¹³ÅáÕáí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ñ³íÇñí³Íª 1951 Ãí³Ï³ÝÇ ÑáõÝÇëÇ 6-ÇÝ Çñ 34-ñ¹ Ýëï³ßñç³ÝÇ Ï³å³ÏóáõÃÛ³Ùµ, ²ßË³ï³ÝùÇ ÙÇç³½·³ÛÇÝ ·ñ³ë»ÝÛ³ÏÇ Õ»Ï³í³ñ Ù³ñÙÝ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»Éáí ÁÝ¹áõÝ»É ÙÇ ß³ñù ³é³ç³ñÏáõÃÛáõÝÝ»ñ Ñ³Ù³ñÅ»ù ³ßË³ï³ÝùÇ ¹ÇÙ³ó ïÕ³Ù³ñ¹Ï³Ýó ¨ Ï³Ý³Ýó Ñ³í³ë³ñ í³ñÓ³ïñÙ³Ý ëÏ½µáõÝùÇ í»ñ³µ»ñÛ³É, ÇÝãÁ Ýëï³ßñç³ÝÇ ûñ³Ï³ñ·Ç 7-ñ¹ Ï»ïÝ ¿ñ Ñ³Ý¹Çë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»Éáí ÙÇç³½·³ÛÇÝ ÏáÝí»ÝóÇ³ÛÇ Ó¨ Ñ³Õáñ¹»É ³Û¹ ³é³ç³ñÏ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áõÙ ¿ ëáõÛÝ 1951 Ãí³Ï³ÝÇ ÑáõÝÇëÇ 29-ÇÝ Ý»ñùáß³ñ³¹ñÛ³É ÎáÝí»ÝóÇ³Ý, áñÁ Ï³ñáÕ ¿ ³Ýí³Ýí»É Ñ³í³ë³ñ í³ñÓ³ïñÙ³Ý Ù³ëÇÝ 1951 Ãí³Ï³ÝÇ ÎáÝí»ÝóÇ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§í³ñÓ³ïñáõÃÛáõÝ¦ Ñ³ëÏ³óáõÃÛáõÝÁ Çñ Ù»ç ¿ Ý»ñ³éáõÙ ëáíáñ³Ï³Ý, ÑÇÙÝ³Ï³Ý Ï³Ù Ýí³½³·áõÛÝ ³ßË³ï³í³ñÓÁ Ï³Ù éá×ÇÏÁ ¨ ó³ÝÏ³ó³Í ³ÛÉ í³ñÓ³ïñáõÃÛáõÝ, áñÁ ·áñÍ³ïáõÝ áõÕÕ³ÏÇ Ï³Ù ³ÝáõÕÕ³ÏÇ, ¹ñ³Ùáí Ï³Ù µÝ³ÙÃ»ñùáí í×³ñáõÙ ¿ ³ßË³ïáÕÇÝ` í»ñçÇÝÇë ÏáÕÙÇó áñ¨¿ ³ßË³ï³ÝùÇ Ï³ï³ñÙ³Ý ¹ÇÙ³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§Ñ³Ù³ñÅ»ù ³ßË³ï³ÝùÇ ¹ÇÙ³ó ïÕ³Ù³ñ¹Ï³Ýó ¨ Ï³Ý³Ýó Ñ³í³ë³ñ í³ñÓ³ïñáõÙ¦ Ñ³ëÏ³óáõÃÛáõÝÁ í»ñ³µ»ñáõÙ ¿ í³ñÓ³ïñáõÃÛ³Ý ¹ñáõÛù³ã³÷»ñÇÝ, áñáÝù ë³ÑÙ³ÝíáõÙ »Ý ³é³Ýó ë»é³Ï³Ý Ñ³ïÏ³ÝÇßáí Ëïñ³Ï³ÝáõÃÛ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, í³ñÓ³ïñáõÃÛ³Ý ¹ñáõÛù³ã³÷»ñÇ ë³ÑÙ³ÝÙ³Ý ·áñÍáÕ Ù»Ãá¹Ý»ñÇÝ Ñ³Ù³å³ï³ëË³ÝáÕ ÙÇçáóÝ»ñÇ û·ÝáõÃÛ³Ùµ Ëñ³ËáõëáõÙ ¿ ¨, áñù³Ýáí ¹³ Ñ³Ù³ÑáõÝã ¿ Ýßí³Í Ù»Ãá¹Ý»ñÇ Ñ»ï, ³å³ÑáíáõÙ ¿ Ñ³Ù³ñÅ»ù ³ßË³ï³ÝùÇ ¹ÇÙ³ó ïÕ³Ù³ñ¹Ï³Ýó ¨ Ï³Ý³Ýó Ñ³í³ë³ñ í³ñÓ³ïñÙ³Ý ëÏ½µáõÝùÇ ÏÇñ³éáõÙÁ: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ëÏ½µáõÝùÁ Ï³ñáÕ ¿ ÏÇñ³éí»É`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³½·³ÛÇÝ ûñ»Ýë¹ñáõÃÛ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ûñ»Ýë¹ñáõÃÛ³Ùµ ë³ÑÙ³Ýí³Í Ï³Ù Ñ³ëï³ïí³Í í³ñÓ³ïñáõÃÛ³Ý ¹ñáõÛù³ã³÷»ñÇ áñáßÙ³Ý Ñ³Ù³Ï³ñ·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·áñÍ³ïáõÝ»ñÇ ¨ ³ßË³ïáÕÝ»ñÇ ÙÇç¨ ÏÝùí³Í ÏáÉ»ÏïÇí å³ÛÙ³Ý³·ñ»ñÇ ÙÇçáó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/ ³Û¹ ÙÇçáóÝ»ñÇó ÙÇ ù³ÝÇëÇ Ñ³Ù³¹ñáõÃÛ³Ùµ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ÝÙ³Ý ÙÇçáó³éáõÙÝ»ñÁ ÏÝå³ëï»Ý ëáõÛÝ ÎáÝí»ÝóÇ³ÛÇ ¹ñáõÛÃÝ»ñÇ ÏÇñ³éÙ³ÝÁ, ÙÇçáóÝ»ñ ÏÓ»éÝ³ñÏí»Ý Ï³ï³ñí»ÉÇù ³ßË³ï³ÝùÇ Ñ³ßí³ñÏÇ ÑÇÙ³Ý íñ³ ï³ñµ»ñ å³ßïáÝ³Ï³Ý å³ñï³Ï³ÝáõÃÛáõÝÝ»ñÇ ûµÛ»ÏïÇí ·Ý³Ñ³ïÙ³Ý áõÕÕáõÃÛ³Ùµ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Ý³Ñ³ïÙ³Ý Ù»Ãá¹Ý»ñÁ Ï³ñáÕ »Ý ë³ÑÙ³Ýí»É í³ñÓ³ïñáõÃÛ³Ý ¹ñáõÛù³ã³÷»ñÁ ë³ÑÙ³ÝáÕ Ù³ñÙÇÝÝ»ñÇ, ÇëÏ ÏáÉ»ÏïÇí å³ÛÙ³Ý³·ñ»ñáí ¹ñáõÛù³ã³÷»ñÇ ë³ÑÙ³Ýí³Í ÉÇÝ»Éáõ ¹»åùáõÙ` å³ÛÙ³Ý³·ñÇ Ù³ëÝ³ÏÇóÝ»ñÇ ÏáÕÙÇó: 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ñÓ³ïñáõÃÛ³Ý ¹ñáõÛù³ã³÷»ñÇ ÙÇç¨ ï³ñµ»ñáõÃÛáõÝÁ, áñÁ Ñ³Ù³å³ï³ëË³ÝáõÙ ¿ Ï³ï³ñíáÕ ³ßË³ï³ÝùÇ ûµÛ»ÏïÇí ·Ý³Ñ³ïáõÙÇó µËáÕ  ï³ñµ»ñáõÃÛ³ÝÁ, ãÇ ¹ÇïíáõÙ áñå»ë Ñ³Ù³ñÅ»ù ³ßË³ï³ÝùÇ ¹ÇÙ³ó ïÕ³Ù³ñ¹Ï³Ýó ¨ Ï³Ý³Ýó Ñ³í³ë³ñ í³ñÓ³ïñÙ³Ý ëÏ½µáõÝùÇÝ Ñ³Ï³ëá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³Ï»ñåáõÃÛ³Ý Ûáõñ³ù³ÝãÛáõñ ³Ý¹³Ù Ñ³Ù³·áñÍ³ÏóáõÙ ¿ ·áñÍ³ïáõÝ»ñÇ ¨ ³ßË³ïáÕÝ»ñÇ Ï³½Ù³Ï»ñåáõÃÛáõÝÝ»ñÇ Ñ»ï` ëáõÛÝ ÎáÝí»ÝóÇ³ÛÇ ¹ñáõÛÃÝ»ñÇ Ï»Ýë³·áñÍ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í³í»ñ³óÙ³Ý í»ñ³µ»ñÛ³É å³ßïáÝ³Ï³Ý ÷³ëï³ÃÕÃ»ñÁ ·ñ³ÝóÙ³Ý Ñ³Ù³ñ Ý»ñÏ³Û³óíáõÙ »Ý ²ßË³ï³ÝùÇ ÙÇç³½·³ÛÇÝ ·ñ³ë»ÝÛ³ÏÇ ·ÉË³íáñ ïÝûñ»Ý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·áñÍáÕáõÃÛáõÝÁ ï³ñ³ÍíáõÙ ¿ ÙÇ³ÛÝ ²ßË³ï³ÝùÇ ÙÇç³½·³ÛÇÝ Ï³½Ù³Ï»ñåáõÃÛ³Ý ³ÛÝ ³Ý¹³ÙÝ»ñÇ íñ³, áñáÝó í³í»ñ³óÙ³Ý ÷³ëï³ÃÕÃ»ñÁ ·ñ³Ýóí»É »Ý ·ÉË³íáñ ïÝûñ»ÝÇ ÏáÕÙÇó: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áõÅÇ Ù»ç ¿ ÙïÝáõÙ ·ÉË³íáñ ïÝûñ»ÝÇ ÏáÕÙÇó Î³½Ù³Ï»ñåáõÃÛ³Ý »ñÏáõ ³Ý¹³ÙÝ»ñÇ í³í»ñ³óÙ³Ý ÷³ëï³ÃÕÃ»ñÇ ·ñ³ÝóÙ³Ý å³ÑÇó ï³ëÝ»ñÏáõ ³ÙÇë ³Ýó: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³·³ÛáõÙ, ëáõÛÝ ÎáÝí»ÝóÇ³Ý áõÅÇ Ù»ç ¿ ÙïÝáõÙ Ï³½Ù³Ï»ñåáõÃÛ³Ý Ûáõñ³ù³ÝãÛáõñ ³Ý¹³ÙÇ Ñ³Ù³ñ` ³Û¹ å»ïáõÃÛ³Ý ÏáÕÙÇó Ý»ñÏ³Û³óí³Í í³í»ñ³óÙ³Ý ÷³ëï³ÃÕÃ»ñÇ ·ñ³ÝóÙ³Ý å³ÑÇó ï³ëÝ»ñÏáõ ³ÙÇë ³Ý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ÙÇç³½·³ÛÇÝ Ï³½Ù³Ï»ñåáõÃÛ³Ý Î³ÝáÝ³¹ñáõÃÛ³Ý 35-ñ¹ Ñá¹í³ÍÇ 2-ñ¹ Ï»ïÇ ¹ñáõÛÃÝ»ñÇÝ Ñ³Ù³å³ï³ëË³Ý, ²ßË³ï³ÝùÇ ÙÇç³½·³ÛÇÝ ·ñ³ë»ÝÛ³ÏÇ ·ÉË³íáñ ïÝûñ»ÝÇÝ Ý»ñÏ³Û³óíáÕ ¹ÇÙáõÙÝ»ñáõÙ å»ïù ¿ Ýßí³Í ÉÇÝ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³ÛÝ ï³ñ³ÍùÝ»ñÁ, áñï»Õ Î³½Ù³Ï»ñåáõÃÛ³Ý ß³Ñ³·ñ·Çé ³Ý¹³ÙÁ å³ñï³íáñíáõÙ ¿ ³é³Ýó áñ¨¿ ÷á÷áËáõÃÛ³Ý ÏÇñ³é»É ëáõÛÝ ÎáÝí»ÝóÇ³Û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³ÛÝ ï³ñ³ÍùÝ»ñÁ, áñáÝó ÝÏ³ïÙ³Ùµ Ý³ å³ñï³íáñíáõÙ ¿ ÏÇñ³é»É ëáõÛÝ ÎáÝí»ÝóÇ³ÛÇ ¹ñáõÛÃÝ»ñÁ ÷á÷áËáõÃÛáõÝÝ»ñáí ¨ ³Û¹ ÷á÷áËáõÃÛáõÝÝ»ñÇ Ù³Ýñ³Ù³ë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³ÛÝ ï³ñ³ÍùÝ»ñÁ, áñï»Õ ÎáÝí»ÝóÇ³ÛÇ ¹ñáõÛÃÝ»ñÁ ã»Ý ÏÇñ³éí»Éáõ` ¹ñ³ å³ï×³éÝ»ñÇ Ñ»ï ÙÇ³ëÇÝ,</w:t>
      </w:r>
    </w:p>
    <w:p>
      <w:pPr>
        <w:pStyle w:val="Normal"/>
        <w:ind w:firstLine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³ÛÝ ï³ñ³ÍùÝ»ñÁ, áñáÝó ÝÏ³ïÙ³Ùµ ³Ý¹³ÙÁ í»ñ³å³ÑáõÙ ¿ Çñ áñáßáõÙÁ` ÁÝ¹Ñáõå ÙÇÝã¨ Çñ³íÇ×³ÏÇ Ñ»ï³·³ áõëáõÙÝ³ëÇñáõÃÛáõÝÁ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á¹í³ÍÇ 1-Ý Ï»ïÇ §³¦ ¨ §µ¦ »ÝÃ³Ï»ï»ñáõÙ Ýßí³Í å³ñï³íáñáõÃÛáõÝÝ»ñÁ ¹ÇïíáõÙ »Ý áñå»ë í³í»ñ³óÙ³Ý ³Ýµ³Å³Ý»ÉÇ Ù³ë ¨ Ñ³í³ë³ñ³½áñ »Ý í³í»ñ³óÙ³ÝÁ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Ý¹³Ù, Ýáñ ¹ÇÙáõÙ Ý»ñÏ³Û³óÝ»Éáí, Ï³ñáÕ ¿ Ññ³Å³ñí»É Çñ Ý³Ëáñ¹ ¹ÇÙáõÙÇ Ù»ç Ýßí³Í` ëáõÛÝ Ðá¹í³ÍÇ 1-Ý Ï»ïÇ ³/ ¨ µ/ »ÝÃ³Ï»ï»ñÇó µËáÕ µáÉáñ í»ñ³å³ÑáõÙÝ»ñÇó Ï³Ù ¹ñ³Ýó ÙÇ Ù³ëÇó ÙÇ³ÛÝ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ëáõÛÝ ÎáÝí»ÝóÇ³Ý ã»ÕÛ³É ¿ Ñ³Ûï³ñ³ñíáõÙ Áëï 9-ñ¹ Ñá¹í³ÍÇ ¹ñáõÛÃÝ»ñÇ, ó³ÝÏ³ó³Í ³Ý¹³Ù Ï³ñáÕ ¿ ·ÉË³íáñ ïÝûñ»ÝÇÝ áõÕÕ»É Ýáñ ¹ÇÙáõÙ, áñï»Õ ÷á÷áËí³Í ÏÉÇÝ»Ý µáÉáñ Ý³Ëáñ¹ ¹ÇÙáõÙÝ»ñáõÙ Ýßí³Í å³ÛÙ³ÝÝ»ñÁ ¨ Ý»ñÏ³Û³óí³Í ÏÉÇÝÇ áñáß³ÏÇ ï³ñ³ÍùÝ»ñáõÙ ³éÏ³ Çñ³íÇ×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ÙÇç³½·³ÛÇÝ ·ñ³ë»ÝÛ³ÏÇ ·ÉË³íáñ ïÝûñ»ÝÇÝ Áëï ²ßË³ï³ÝùÇ ÙÇç³½·³ÛÇÝ Ï³½Ù³Ï»ñåáõÃÛ³Ý Î³ÝáÝ³¹ñáõÃÛ³Ý 35-ñ¹ Ñá¹í³ÍÇ 4-ñ¹ ¨ 5-ñ¹ Ï»ï»ñáí ë³ÑÙ³Ýí³Í Ï³ñ·áí áõÕÕí³Í ¹ÇÙáõÙÝ»ñáõÙ å»ïù ¿ Ýßí³Í ÉÇÝÇ, Ã» ³ñ¹Ûáù ëáõÛÝ ÎáÝí»ÝóÇ³ÛÇ ¹ñáõÛÃÝ»ñÁ ïíÛ³É ï³ñ³ÍùÇ ÝÏ³ïÙ³Ùµ ÏÇñ³éí»Éáõ »Ý ÷á÷áËáõÃÛáõÝÝ»ñáí, Ã» ³é³Ýó ÷á÷áËáõÃÛáõÝÝ»ñÇ. »Ã» ¹ÇÙáõÙÇ Ù»ç ÝßíáõÙ ¿, áñ ÎáÝí»ÝóÇ³ÛÇ ¹ñáõÛÃÝ»ñÁ ÏÏÇñ³éí»Ý ¹ñ³ÝóáõÙ ÷á÷áËáõÃÛáõÝÝ»ñ Ï³ï³ñ»Éáõ å³ÛÙ³Ýáí ÙÇ³ÛÝ, ³å³ ×ß·ñïíáõÙ ¿ Ý³¨ ³Û¹ ÷á÷áËáõÃÛáõÝÝ»ñÇ µÝáõÛÃÁ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³Ý¹³ÙÁ, å»ïáõÃÛáõÝÝ»ñÁ Ï³Ù ÙÇç³½·³ÛÇÝ Ù³ñÙÇÝÁ, Ýáñ ¹ÇÙáõÙ Ý»ñÏ³Û³óÝ»Éáí, Ï³ñáÕ »Ý ³ÙµáÕçáõÃÛ³Ùµ Ï³Ù Ù³ëÝ³ÏÇáñ»Ý Ññ³Å³ñí»É Ý³Ëáñ¹ ¹ÇÙáõÙÝ»ñÇó áñ¨¿ Ù»ÏáõÙ Ýßí³Í ÷á÷áËáõÃÛáõÝÝ»ñÇ Ï»Ýë³·áñÍÙ³Ý Çñ³íáõÝùÇó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ëáõÛÝ ÎáÝí»ÝóÇ³Ý ã»ÕÛ³É ¿ Ñ³Ûï³ñ³ñíáõÙ Áëï 9-ñ¹ Ñá¹í³ÍÇ ¹ñáõÛÃÝ»ñÇ, Ñ³Ù³å³ï³ëË³Ý ³Ý¹³ÙÁ, å»ïáõÃÛáõÝÝ»ñÁ Ï³Ù ÙÇç³½·³ÛÇÝ Ù³ñÙÇÝÁ Ï³ñáÕ ¿ ·ÉË³íáñ ïÝûñ»ÝÇÝ áõÕÕ»É Ýáñ ¹ÇÙáõÙ, áñï»Õ ÷á÷áËí³Í ÏÉÇÝ»Ý µáÉáñ Ý³Ëáñ¹ ¹ÇÙáõÙÝ»ñáõÙ Ýßí³Í å³ÛÙ³ÝÝ»ñÁ ¨ Ý»ñÏ³Û³óí³Í ÏÉÇÝÇ áñáß³ÏÇ ï³ñ³ÍùÝ»ñáõÙ ³éÏ³ Çñ³íÇ×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í³í»ñ³óñ³Í ó³ÝÏ³ó³Í ³Ý¹³Ù, ÎáÝí»ÝóÇ³ÛÇ Ý³ËÝ³Ï³Ý áõÅÇ Ù»ç ÙïÝ»Éáõ å³ÑÇó ï³ë ï³ñí³ ÁÝÃ³óùáõÙ, Ï³ñáÕ ¿ ³ÛÝ ã»ÕÛ³É Ñ³Ûï³ñ³ñ»É ã»ÕÛ³É Ñ³Ûï³ñ³ñÙ³Ý ³ÏïÇ ÙÇçáóáí, áñÝ áõÕÕíáõÙ ¿ ²ßË³ï³ÝùÇ ÙÇç³½·³ÛÇÝ ·ñ³ë»ÝÛ³ÏÇ ·ÉË³íáñ ïÝûñ»ÝÇÝ ¨ ·ñ³ÝóíáõÙ Çñ ÏáÕÙÇó: â»ÕÛ³É Ñ³Ûï³ñ³ñáõÙÁ áõÅÇ Ù»ç ¿ ÙïÝáõÙ ³Û¹ Ù³ëÇÝ ³ÏïÇ ·ñ³ÝóÙ³Ý å³ÑÇó Ù»Ï ï³ñÇ ³Ýó: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í³í»ñ³óñ³Í Ûáõñ³ù³ÝãÛáõñ ³Ý¹³Ù, áñÁ Ý³Ëáñ¹ Ï»ïáõÙ Ýßí³Í ï³ëÝ³ÙÛ³ Å³Ù³Ý³Ï³Ñ³ïí³ÍÇÝ Ñ³çáñ¹áÕ Ù»Ï ï³ñí³ ÁÝÃ³óùáõÙ ãÇ û·ïíáõÙ ëáõÛÝ Ñá¹í³Íáí Ý³Ë³ï»ëí³Í ã»ÕÛ³É Ñ³Ûï³ñ³ñÙ³Ý Çñ Çñ³íáõÝùÇó, å³ñï³íáñáõÃÛáõÝÝ»ñáí Ï³åí³Í ÏÙÝ³ Ñ³çáñ¹ ï³ëÝ³ÙÛ³ Å³Ù³Ý³Ï³Ñ³ïí³ÍÇ ÁÝÃ³óùáõÙ ¨ Ñ»ï³·³ÛáõÙ ÑÝ³ñ³íáñáõÃÛáõÝ ÏáõÝ»Ý³ ã»ÕÛ³É Ñ³Ûï³ñ³ñ»É ëáõÛÝ ÎáÝí»ÝóÇ³Ý Ûáõñ³ù³ÝãÛáõñ Ñ³çáñ¹ ï³ëÝ³ÙÛ³ Å³ÙÏ»ïÝ ³í³ñïí»ÉáõÝ å»ë` Áëï ëáõÛÝ Ñá¹í³Íáí ë³ÑÙ³Ýí³Í Ï³ñ·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ÙÇç³½·³ÛÇÝ ·ñ³ë»ÝÛ³ÏÇ ·ÉË³íáñ ïÝûñ»ÝÁ Í³ÝáõóáõÙ ¿ ²ßË³ï³ÝùÇ ÙÇç³½·³ÛÇÝ Ï³½Ù³Ï»ñåáõÃÛ³Ý µáÉáñ ³Ý¹³ÙÝ»ñÇÝ Î³½Ù³Ï»ñåáõÃÛ³Ý ³Ý¹³ÙÝ»ñÇó ëï³óí³Í í³í»ñ³óÙ³Ý ÷³ëï³ÃÕÃ»ñÇ, ¹ÇÙáõÙÝ»ñÇ ¨ ã»ÕÛ³É Ñ³Ûï³ñ³ñÙ³Ý ³Ïï»ñÇ ·ñ³ÝóÙ³Ý Ù³ëÇÝ: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½Ù³Ï»ñåáõÃÛ³Ý ³Ý¹³ÙÝ»ñÇÝ Í³Ýáõó»Éáí í³í»ñ³óÙ³Ý »ñÏñáñ¹ ÷³ëï³ÃÕÃÇ ëï³óÙ³Ý ¨ ·ñ³ÝóÙ³Ý Ù³ëÇÝ, ·ÉË³íáñ ïÝûñ»ÝÁ ³Ý¹³ÙÝ»ñÇ áõß³¹ñáõÃÛáõÝÁ Ññ³íÇñáõÙ ¿ ëáõÛÝ ÎáÝí»ÝóÇ³ÛÇ áõÅÇ Ù»ç ÙïÝ»Éáõ ³Ùë³Ãí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ÙÇç³½·³ÛÇÝ ·ñ³ë»ÝÛ³ÏÇ ·ÉË³íáñ ïÝûñ»ÝÁ, ØÇ³íáñí³Í ³½·»ñÇ Ï³½Ù³Ï»ñåáõÃÛ³Ý Î³ÝáÝ³¹ñáõÃÛ³Ý 102-ñ¹ Ñá¹í³Íáí ë³ÑÙ³Ýí³Í Ï³ñ·Ç Ñ³Ù³Ó³ÛÝ, ØÇ³íáñí³Í ³½·»ñÇ Ï³½Ù³Ï»ñåáõÃÛ³Ý ¶ÉË³íáñ ù³ñïáõÕ³ñÇÝ ¿ áõÕÕáõÙ Çñ ÏáÕÙÇó Ý³Ëáñ¹ Ñá¹í³ÍÝ»ñÇ ¹ñáõÛÃÝ»ñÇÝ Ñ³Ù³å³ï³ëË³Ý ·ñ³Ýóí³Í í³í»ñ³óÙ³Ý ÷³ëï³ÃÕÃ»ñÇ, ¹ÇÙáõÙÝ»ñÇ ¨ ã»ÕÛ³É Ñ³Ûï³ñ³ñÙ³Ý ³Ïï»ñÇ í»ñ³µ»ñÛ³É Ù³Ýñ³Ù³ëÝ ï»Õ»ÏáõÃÛáõÝÝ»ñÁ` í»ñçÇÝÇë ÏáÕÙÇó ¹ñ³Ýó ·ñ³Ýó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áõÃÛ³Ý ¹»åùáõÙ, ²ßË³ï³ÝùÇ ÙÇç³½·³ÛÇÝ ·ñ³ë»ÝÛ³ÏÇ Õ»Ï³í³ñ Ù³ñÙÇÝÁ ¶ÉË³íáñ ËáñÑñ¹³ÕáíÇÝ Ý»ñÏ³Û³óÝáõÙ ¿ ½»ÏáõÛó` ëáõÛÝ ÎáÝí»ÝóÇ³ÛÇ ¹ñáõÛÃÝ»ñÇ ÏÇñ³éÙ³Ý í»ñ³µ»ñÛ³É, ¨ áñáßáõÙ ¿ ¹ñ³ÝáõÙ ³ñÙ³ï³Ï³Ý Ï³Ù Ù³ëÝ³ÏÇ ÷á÷áËáõÃÛáõÝÝ»ñ ¨ Éñ³óáõÙÝ»ñ Ï³ï³ñ»Éáõ Ù³ëÇÝ Ñ³ñóÇ` ÊáñÑñ¹³ÅáÕáíÇ ûñ³Ï³ñ·áõÙ ÁÝ¹·ñÏí»Éáõ Ýå³ï³Ï³Ñ³ñÙ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ÊáñÑñ¹³ÅáÕáíÝ ÁÝ¹áõÝÇ ëáõÛÝ ÎáÝí»ÝóÇ³Ý ³ÙµáÕçáíÇÝ Ï³Ù Ù³ëÝ³ÏÇáñ»Ý í»ñ³Ý³ÛáÕ ÙÇ Ýáñ ÏáÝí»ÝóÇ³, ¨ »Ã» Ýáñ ÏáÝí»ÝóÇ³Ý ãÇ Ý³Ë³ï»ëÇ Ñ³Ï³é³ÏÁ, ³å³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Î³½Ù³Ï»ñåáõÃÛ³Ý áñ¨¿ ³Ý¹³ÙÇ ÏáÕÙÇó Ýáñ, í»ñ³Ý³Ûí³Í ÏáÝí»ÝóÇ³ÛÇ í³í»ñ³óáõÙÁ Ù»ù»Ý³Û³µ³ñ µË»óÝáõÙ ¿ ëáõÛÝ ÎáÝí»ÝóÇ³ÛÇ ³ÝÑ³å³Õ ã»ÕÛ³É Ñ³Ûï³ñ³ñ»ÉáõÝ` ³ÝÏ³Ë 9-ñ¹ Ñá¹í³ÍÇ ¹ñáõÛÃÝ»ñÇó, å³ÛÙ³Ýáí, áñ Ýáñ, í»ñ³Ý³Ûí³Í ÎáÝí»ÝóÇ³Ý ³ñ¹»Ý áõÅÇ Ù»ç ¿ Ùï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Ýáñ, í»ñ³Ý³Ûí³Í ÎáÝí»ÝóÇ³ÛÇ áõÅÇ Ù»ç ÙïÝ»Éáõ å³ÑÇó Ç í»ñ, ëáõÛÝ ÎáÝí»ÝóÇ³Ý Î³½Ù³Ï»ñåáõÃÛ³Ý ³Ý¹³ÙÝ»ñÇ ÏáÕÙÇó í³í»ñ³óÙ³Ý Ñ³Ù³ñ ÷³Ï ¿ Ñ³Ù³ñíáõÙ: 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áõ³Ù»Ý³ÛÝÇí, ëáõÛÝ ÎáÝí»ÝóÇ³Ý` Çñ Ó¨áí ¨ µáí³Ý¹³ÏáõÃÛ³Ùµ áõÅÇ Ù»ç ÏÙÝ³ ³ÛÝ ³Ý¹³ÙÝ»ñÇ Ñ³Ù³ñ, áñáÝù ³ÛÝ í³í»ñ³óñ»É »Ý, ë³Ï³Ý ã»Ý í³í»ñ³óñ»É Ýáñ, í»ñ³Ý³Ûí³Í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³Ý·É»ñ»Ý ¨ ýñ³Ýë»ñ»Ý Ï³½Ùí³Í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ÁÝ¹áõÝí»É ¿ ÄÝ¨ ù³Õ³ùáõÙ, 1951 Ãí³Ï³ÝÇ ÑáõÝÇëÇ 29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ÎáÝí»ÝóÇ³Ý Ð³Û³ëï³ÝÇ Ð³Ýñ³å»ïáõÃÛ³Ý Ñ³Ù³ñ áõÅÇ Ù»ç ¿ Ùï»É 1995 Ãí³Ï³ÝÇ ÑáõÉÇëÇ 2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58:00Z</dcterms:created>
  <dc:creator>Andrey</dc:creator>
  <dc:description/>
  <cp:keywords/>
  <dc:language>en-US</dc:language>
  <cp:lastModifiedBy>LEGAL</cp:lastModifiedBy>
  <dcterms:modified xsi:type="dcterms:W3CDTF">2013-12-06T06:42:00Z</dcterms:modified>
  <cp:revision>13</cp:revision>
  <dc:subject/>
  <dc:title>ÎàÜìºÜòÆ²</dc:title>
</cp:coreProperties>
</file>