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àÜìºÜòÆ²</w:t>
      </w:r>
    </w:p>
    <w:p>
      <w:pPr>
        <w:pStyle w:val="BodyText2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¹³Ý³í»ñÇ ³åûñÇÝÇ µéÝ³·ñ³íÙ³Ý ¹»Ù å³Ûù³ñÇ Ù³ëÇÝ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µ³Ý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³Ý¹³Ù å»ïáõÃÛáõÝÝ»ñÁ`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ÃéÇãùÇ Ù»ç ·ïÝíáÕ û¹³Ý³í»ñÇ ³åûñÇÝÇ µéÝ³·ñ³íÙ³Ý Ï³Ù ÑëÏáÕáõÃÛ³Ý ï³Ï ³éÝ»Éáõ ·áñÍáÕáõÃÛáõÝÝ»ñÁ ëå³éÝáõÙ »Ý ³ÝÓ³Ýó ¨ ·áõÛùÇ ³Ýíï³Ý·áõÃÛ³ÝÁ, Éñçáñ»Ý Ë³Ý·³ñáõÙ »Ý û¹³ÛÇÝ Ñ³Õáñ¹³ÏóáõÃÛáõÝÁ ¨ Ë³ËïáõÙ »Ý ³ßË³ñÑÇ ÅáÕáíáõñ¹Ý»ñÇ Ñ³í³ïÁ ù³Õ³ù³óÇ³Ï³Ý ³å³ÑáíáõÃÛ³Ý ÝÏ³ïÙ³Ùµ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³Û¹åÇëÇ ·áñÍáÕáõÃÛáõÝÝ»ñÇ Ç Ñ³Ûï ·³ÉÁ Éáõñç Ùï³í³ËáõÃÛáõÝÝ»ñÇ ï»ÕÇù ¿ ï³ÉÇë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³Û¹åÇëÇ ·áñÍáÕáõÃÛáõÝÝ»ñÇ Ï³ÝË³ñ·»ÉÙ³Ý Ýå³ï³Ïáí ³ÝÑñ³Å»ßï ¿ ³ÝÑ³å³Õ Ó»éÝ³ñÏ»É Ñ³Ù³å³ï³ëË³Ý ÙÇçáóÝ»ñ` Ñ³Ýó³·áñÍÝ»ñÇÝ å³ïÅ»Éáõ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0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³ÝÏ³ó³Í ³ÝÓ, áñÁ ÃéÇãù Çñ³Ï³Ý³óÝáÕ û¹³Ý³íÇ Ù»ç.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³åûñÇÝ³µ³ñ, áõÅÇ ·áñÍ³¹ñÙ³Ý Ï³Ù ¹ñ³ ëå³éÝ³ÉÇùÇ, Ï³Ù ³Ñ³µ»ÏÙ³Ý ³ÛÉ Ó¨»ñÇ ÙÇçáóáí µéÝ³·ñ³íáõÙ Ï³Ù ÑëÏáÕáõÃÛ³Ý ï³Ï ¿ ³éÝáõÙ ³Û¹ û¹³Ý³íÁ, Ï³Ù ³Û¹åÇëÇ ·áñÍáÕáõÃÛ³Ý Çñ³Ï³Ý³óÙ³Ý ÷áñÓ ¿ Ï³ï³ñáõÙ, Ï³Ù 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Ý¹Çë³ÝáõÙ ¿ ³ÛÝ ³ÝÓÇ Ù»Õë³ÏÇóÁ, áñÁ ÷áñÓ ¿ Ï³ï³ñáõÙ ·áñÍ»É ó³ÝÏ³ó³Í ³Û¹åÇëÇ ÙÇ Ñ³Ýó³·áñÍáõÃÛáõ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ÍáõÙ ¿ Ñ³Ýó³·áñÍáõÃÛáõÝ, ³ÛëáõÑ»ï` §Ñ³Ýó³·áñÍáõÃÛáõÝ¦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å³ñï³íáñíáõÙ ¿ ËÇëï å³ïÅ³ÙÇçáóÝ»ñ ÏÇñ³é»É Ñ³Ýó³·áñÍáõÃÛáõÝÝ»ñÇ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Ù³ëïáí, û¹³Ý³íÁ Ñ³Ù³ñíáõÙ ¿ ÃéÇãùÇ Ù»ç ·ïÝíáÕ µ»éÝáõÙÇó Ñ»ïá ¹ñ³ µáÉáñ ¹éÝ»ñÇ ÷³ÏÙ³Ý å³ÑÇó ÙÇÝã¨ ³Û¹ ¹éÝ»ñÇó ó³ÝÏ³ó³Í Ù»ÏÇ µ³óáõÙÁ µ»éÝ³Ã³÷Ù³Ý Ýå³ï³Ïáí. Ñ³ñÏ³¹ñí³Í í³Ûñ¿çùÇ ¹»åùáõÙ ÃéÇãùÁ Ñ³Ù³ñíáõÙ ¿ ß³ñáõÝ³ÏíáÕ ÙÇÝã¨ Ñ³Ù³å³ï³ëË³Ý Çñ³í³ëáõ Ù³ñÙÇÝÝ»ñÁ å³ï³ëË³Ý³ïíáõÃÛáõÝ ãëï³ÝÓÝ»Ý û¹³Ý³íÇ ¨ ¹ñ³ Ù»ç ·ïÝíáÕ ³ÝÓ³Ýó ¨ ·áõÛùÇ ÝÏ³ïÙ³Ùµ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ÏÇñ³éíáõÙ ½ÇÝí³Í áõÅ»ñÇ, Ù³ùë³ÛÇÝ ¨ áëïÇÏ³Ý³Ï³Ý Í³é³ÛáõÃÛáõÝÝ»ñÇ ÏáÕÙÇó ß³Ñ³·áñÍíáÕ û¹³Ý³í»ñÇ ÝÏ³ïÙ³Ùµ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ÏÇñ³éíáõÙ ¿ ÙÇ³ÛÝ ³ÛÝ ¹»åù»ñáõÙ, »ñµ Ñ³Ýó³·áñÍáõÃÛ³Ý Ï³ï³ñÙ³Ý û¹³Ý³íÇ ÃéÇãùÇ Ï³Ù í³Ûñ¿çùÇ ë³ÑÙ³Ýí³Í í³ÛñÁ ·ïÝíáõÙ ¿ ³Û¹ û¹³Ý³íÇ ·ñ³ÝóÙ³Ý ä»ïáõÃÛ³Ý ï³ñ³ÍùÇó ¹áõñë` ³ÝÏ³Ë Ýñ³ÝÇó, Ã» ³Û¹ û¹³Ý³íÁ ÙÇç³½·³ÛÇÝ ÃéÇãù ¿ Çñ³Ï³Ý³óÝáõÙ, Ã» ÃéÇãùÝ Çñ³Ï³Ý³óíáõÙ ¿ Ý»ñùÇÝ ³íÇ³áõÕÇÝ»ñáí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ÏÇñ³éíáõÙ 5-ñ¹ Ñá¹í³ÍáõÙ Ýßí³Í ¹»åù»ñáõÙ, »Ã» Ñ³Ýó³·áñÍáõÃÛ³Ý Ï³ï³ñÙ³Ý û¹³Ý³íÇ ÃéÇãùÇ ¨ í³Ûñ¿çùÇ ë³ÑÙ³Ýí³Í í³ÛñÁ ·ïÝíáõÙ ¿ ÝáõÛÝ ä»ïáõÃÛ³Ý ï³ñ³ÍùáõÙ, áñÁ Ýßí³Í ¿ ³Û¹ Ñá¹í³ÍáõÙ:</w:t>
      </w:r>
    </w:p>
    <w:p>
      <w:pPr>
        <w:pStyle w:val="TextBody"/>
        <w:numPr>
          <w:ilvl w:val="0"/>
          <w:numId w:val="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ëáõÛÝ Ñá¹í³ÍÇ 3-ñ¹ ¨ 4-ñ¹ Ï»ïÇ ¹ñáõÛÃÝ»ñÇó, 6-ñ¹, 7-ñ¹, 8-ñ¹ ¨ 10-ñ¹ Ñá¹í³ÍÝ»ñÇ ¹ñáõÛÃÝ»ñÁ ÏÇñ³éíáõÙ ¿ Ý³¨, »ñµ ÷³ëï³óÇ Ï³Ù »ÝÃ³¹ñíáÕ Ñ³Ýó³·áñÍÁ ·ïÝíáõÙ ¿ û¹³Ý³íÇ ·ñ³ÝóÙ³Ý ä»ïáõÃÛ³Ý ï³ñ³ÍùÇó ¹áõñë` ³ÛÉ ä»ïáõÃÛ³Ý ï³ñ³ÍùáõÙ` ³ÝÏ³Ë û¹³Ý³íÇ ÃéÇãùÇ Ï³Ù í³Ûñ¿çùÇ ë³ÑÙ³Ýí³Í í³Ûñ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Ó»éÝ³ñÏáõÙ ¿ ³ÛÝåÇëÇ ÙÇçáóÝ»ñ, áñáÝù Ï³ñáÕ »Ý ³ÝÑñ³Å»ßï ÉÇÝ»É ³Û¹ ä»ïáõÃÛ³Ý Çñ³í³½áñáõÃÛáõÝÁ Ñ³Ýó³·áñÍáõÃÛ³Ý Ï³Ù ³Û¹ Ñ³Ýó³·áñÍáõÃÛ³Ý Ñ»ï Ï³åí³Í` áõÕ¨áñÝ»ñÇ Ï³Ù ³ÝÓÝ³Ï³½ÙÇ ÝÏ³ïÙ³Ùµ Çñ³Ï³Ý³óí³Í ³ÛÉ µéÝ³ñ³ñùÝ»ñÇ ÝÏ³ïÙ³Ùµ ë³ÑÙ³Ý»Éáõ Ñ³Ù³ñ Ñ»ï¨Û³É ¹»åù»ñáõÙ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»ñµ Ñ³Ýó³·áñÍáõÃÛáõÝÁ Ï³ï³ñí»É ¿ ïíÛ³É ä»ïáõÃÛ³Ý ï³ñ³Íù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»ñµ û¹³Ý³íÁ, áñÇ Ù»ç Ï³ï³ñí»É ¿ Ñ³Ýó³·áñÍáõÃÛáõÝÁ, í³Ûñ¿çù ¿ Çñ³Ï³Ý³óÝáõÙ ³Û¹ ä»ïáõÃÛ³Ý ï³ñ³ÍùáõÙ ¨ »ÝÃ³¹ñíáÕ Ñ³Ýó³·áñÍÁ ¹»é ·ïÝíáõÙ ¿ û¹³Ý³íÇ Ù»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»ñµ Ñ³Ýó³·áñÍáõÃÛáõÝÁ Ï³ï³ñí»É ¿ ³ÛÝåÇëÇ û¹³Ý³íÇ Ù»ç, Ï³Ù áõÕÕí³Í ¿ »Õ»É ³ÛÝåÇëÇ û¹³Ý³íÇ ¹»Ù, áñÁ í³ñÓ³Ï³ÉáõÃÛ³Ý ¿ ïñí»É áñ¨¿ í³ñÓ³Ï³ÉÇ, áñÇ ·áñÍáõÝ»áõÃÛ³Ý ÑÇÙÝ³Ï³Ý í³ÛñÁ Ï³Ù, í»ñçÇÝÇë µ³ó³Ï³ÛáõÃÛ³Ý ¹»åùáõÙ, Ùßï³Ï³Ý µÝ³ÏáõÃÛ³Ý í³ÛñÁ ·ïÝíáõÙ ¿ ïíÛ³É ä»ïáõÃÛ³Ý ï³ñ³ÍùáõÙ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Ó»éÝ³ñÏáõÙ ¿ ³ÛÝåÇëÇ ÙÇçáóÝ»ñ, áñáÝù Ï³ñáÕ »Ý ³ÝÑñ³Å»ßï ÉÇÝ»É ³Û¹ ä»ïáõÃÛ³Ý Çñ³í³½áñáõÃÛáõÝÁ Ñ³Ýó³·áñÍáõÃÛ³Ý ÝÏ³ïÙ³Ùµ ë³ÑÙ³Ý»Éáõ Ñ³Ù³ñ ³ÛÝ ¹»åù»ñáõÙ, »ñµ »ÝÃ³¹ñíáÕ Ñ³Ýó³·áñÍÁ ·ïÝíáõÙ ¿ ³Û¹ ä»ïáõÃÛ³Ý ï³ñ³ÍùáõÙ, ¨ í»ñçÇÝë ãÇ Ñ³ÝÓÝáõÙ ³Û¹ Ñ³Ýó³·áñÍÇÝ 8-ñ¹ Ñá¹í³Íáí ë³ÑÙ³Ýí³Í Ï³ñ·áí ëáõÛÝ Ñá¹í³ÍÇ 1-ÇÝ Ï»ïáõÙ Ýßí³Í ä»ïáõÃÛáõÝÝ»ñÇó áñ¨¿ Ù»ÏÇÝ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µ³ó³éáõÙ ó³ÝÏ³ó³Í ùñ»³Ï³Ý Çñ³í³½³ÝóáõÃÛ³Ý Çñ³Ï³Ý³óáõÙÁ ³½·³ÛÇÝ ûñ»Ýë¹ñáõÃÛ³Ý ¹ñáõÛÃ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ä³ÛÙ³Ý³íáñíáÕ å»ïáõÃÛáõÝÝ»ñÁ, áñáÝù ÑÇÙÝ³¹ñáõÙ »Ý û¹³ÛÇÝ ïñ³Ýëåáñï³ÛÇÝ Ñ³Ù³ï»Õ ß³Ñ³·áñÍáÕ Ï³½Ù³Ï»ñåáõÃÛáõÝÝ»ñ Ï³Ù Ñ³Ù³ï»Õ Ï³Ù ÙÇç³½·³ÛÇÝ ·ñ³ÝóÙ³Ý »ÝÃ³Ï³ û¹³Ý³í»ñÇ ß³Ñ³·áñÍÙ³Ý ÙÇç³½·³ÛÇÝ ·áñÍ³Ï³ÉáõÃÛáõÝÝ»ñ, Ñ³Ù³å³ï³ëË³Ý Ï»ñåáí Ûáõñ³ù³ÝãÛáõñ û¹³Ý³íÇ Ñ³Ù³ñ Çñ»Ýó ÃíÇó Ýß³Ý³ÏáõÙ »Ý ÙÇ ä»ïáõÃÛáõÝ, áñÁ ¨ Çñ³Ï³Ý³óÝáõÙ ¿ Çñ³í³½áñáõÃÛáõÝÁ ¨ ëáõÛÝ ÎáÝí»ÝóÇ³ÛÇ ÇÙ³ëïáí Ñ³Ý¹»ë ¿ ·³ÉÇë áñå»ë ·ñ³ÝóÙ³Ý ä»ïáõÃÛáõÝ, ¨ ³Û¹ Ù³ëÇÝ Í³ÝáõóáõÙ »Ý ø³Õ³ù³óÇ³Ï³Ý ³íÇ³óÇ³ÛÇ ÙÇç³½·³ÛÇÝ Ï³½Ù³Ï»ñåáõÃÛ³ÝÁ, áñÝ ³Û¹ Í³ÝáõóáõÙÁ ÷áË³ÝóáõÙ ¿ ëáõÛÝ ÎáÝí»ÝóÇ³ÛÇ µáÉáñ ³Ý¹³Ù å»ïáõÃÛáõ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³ëïÇ³Ý³Éáí, áñ ³Û¹ Ñ³Ý·³Ù³ÝùÝ»ñÝ å³Ñ³ÝçáõÙ »Ý, Ûáõñ³ù³ÝãÛáõñ ä³ÛÙ³Ý³íáñíáÕ å»ïáõÃÛáõÝ, áñÇ ï³ñ³ÍùáõÙ ¿ ·ïÝíáõÙ ÷³ëï³óÇ Ï³Ù »ÝÃ³¹ñíáÕ Ñ³Ýó³·áñÍÁ, í»ñçÇÝÇë Ï³É³ÝùÇ ï³Ï ¿ ³éÝáõÙ Ï³Ù Ó»éÝ³ñÏáõÙ ¿ Çñ Ý»ñÏ³ÛáõÃÛáõÝÝ ³å³ÑáíáÕ ³ÛÉ ÙÇçáóÝ»ñ: Î³É³ÝùÇ ï³Ï ³éÝ»ÉÁ ¨ ³ÛÉ ÙÇçáóÝ»ñÝ Çñ³Ï³Ý³óíáõÙ »Ý ïíÛ³É ä»ïáõÃÛ³Ý ûñ»Ýë¹ñáõÃÛ³ÝÁ Ñ³Ù³å³ï³ëË³Ý, ë³Ï³ÛÝ ¹ñ³Ýó Çñ³Ï³Ý³óáõÙÁ Ï³ñáÕ ¿ ß³ñáõÝ³Ïí»É ³ÛÝù³Ý Å³Ù³Ý³Ï, áñù³Ý ³ÝÑñ³Å»ßï ¿ ùñ»³¹³ï³í³ñ³Ï³Ý ÙÇçáó³éáõÙÝ»ñÇ Ï³Ù Ñ³ÝÓÝÙ³Ý Çñ³Ï³Ý³óÙ³Ý Ñ³Ù³ñ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ä»ïáõÃÛáõÝÝ ³ÝÙÇç³å»ë Ó»éÝ³ñÏáõÙ ¿ ÷³ëï»ñÇ Ý³Ë³ùÝÝáõÃÛáõÝ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Ï»ïÇ ¹ñáõÛÃÝ»ñÇÝ Ñ³Ù³å³ï³ëË³Ý Ï³É³ÝùÇ ï³Ï ·ïÝíáÕ ó³ÝÏ³ó³Í ³ÝÓÇÝ óáõó³µ»ñíáõÙ ¿ ³ÝÑñ³Å»ßï ûÅ³Ý¹³ÏáõÃÛáõÝ ³ÛÝ ä»ïáõÃÛ³Ý Ñ³Ù³å³ï³ëË³Ý Ý»ñÏ³Û³óáõóãÇ Ñ»ï Ï³å Ñ³ëï³ï»Éáõ Ñ³Ù³ñ, áñÇ ù³Õ³ù³óÇÝ ¿ Ý³ Ñ³Ý¹Çë³ÝáõÙ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µ ä»ïáõÃÛáõÝÁ ëáõÛÝ Ñá¹í³ÍÇÝ Ñ³Ù³å³ï³ëË³Ý ³ÝÓÇÝ Ï³É³ÝùÇ ï³Ï ¿ ³éÝáõÙ, ³ÛÝ ³ÝÙÇç³å»ë 4-ñ¹ Ñá¹í³ÍÇ 1-ÇÝ Ï»ïÇ §·¦ »ÝÃ³Ï»ïáõÙ Ýßí³Í ä»ïáõÃÛáõÝÝ»ñÇÝ, Ï³É³ÝùÇ ï³Ï ³éÝí³Í ³ÝÓÇ ù³Õ³ù³óÇáõÃÛ³Ý ä»ïáõÃÛ³ÝÁ, ÇÝãå»ë Ý³¨, »Ã» Ýå³ï³Ï³Ñ³ñÙ³ñ ¿ ·ïÝáõÙ, ³ÛÉ ß³Ñ³·ñ·Çé ä»ïáõÃÛáõÝÝ»ñÇÝ ï»Õ»Ï³óÝáõÙ ¿ ³Û¹ ³ÝÓÇÝ Ï³É³ÝùÇ ï³Ï ³éÝ»Éáõ ÷³ëïÇ ¨ Ï³É³ÝùÇ ï³Ï ³éÝ»Éáõ ÑÇÙù»ñÇ Ù³ëÇÝ: êáõÛÝ Ñá¹í³ÍÇ 2-ñ¹ Ï»ïáí Ý³Ë³ï»ëí³Í Ý³Ë³ùÝÝáõÃÛáõÝÝ Çñ³Ï³Ý³óÝáÕ ä»ïáõÃÛáõÝÁ ³ÝÑ³å³Õ Ñ³ÛïÝáõÙ ¿ Çñ ÏáÕÙÇó Ç Ñ³Ûï µ»ñí³Í ïíÛ³ÉÝ»ñÇ Ù³ëÇÝ í»ñÁ Ýßí³Í ä»ïáõÃÛáõÝÝ»ñÇÝ ¨ ÝßáõÙ ¿ Çñ³í³½áñáõÃÛáõÝ Çñ³Ï³Ý³óÝ»Éáõ Çñ Ùï³¹ñáõÃÛ³Ý Ù³ë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Ý ä³ÛÙ³Ý³íáñíáÕ å»ïáõÃÛáõÝÁ, áñÇ ï³ñ³ÍùáõÙ ¿ ·ïÝíáõÙ »ÝÃ³¹ñíáÕ Ñ³Ýó³·áñÍÁ, í»ñçÇÝÇë ãÑ³ÝÓÝ»Éáõ ¹»åùáõÙ, å³ñï³íáñ ¿, ³é³Ýó áñ¨¿ µ³ó³éáõÃÛáõÝÝ»ñÇ ¨ ³ÝÏ³Ë ³ÛÝ Ñ³Ý·³Ù³ÝùÇó, áñ Ñ³Ýó³·áñÍáõÃÛáõÝÁ Ï³ï³ñí»É ¿ Çñ ï³ñ³ÍùáõÙ, ·áñÍÁ ÷áË³Ýó»É Çñ Ñ³Ù³å³ï³ëË³Ý Çñ³í³ëáõ Ù³ñÙÇÝÝ»ñÇÝ` ùñ»³Ï³Ý Ñ»ï³åÝ¹Ù³Ý Ýå³ï³Ïáí: ²Û¹ Ù³ñÙÇÝÝ»ñÇ ÏáÕÙÇó áñáßáõÙÝ ÁÝ¹áõÝíáõÙ ¿ ÝáõÛÝ Ï³ñ·Ç Ñ³Ù³Ó³ÛÝ, ÇÝã Éáõñç µÝáõÛÃ ÏñáÕ ó³ÝÏ³ó³Í ëáíáñ³Ï³Ý Ñ³Ýó³·áñÍáõÃÛ³Ý ¹»åùáõÙ ïíÛ³É ä»ïáõÃÛ³Ý ûñ»Ýë¹ñáõÃÛ³Ý Ñ³Ù³Ó³ÛÝ ÁÝ¹áõÝí³Í áñáßáõÙÁ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³·áñÍáõÃÛáõÝÝ»ñÁ Ñ³Ù³ñíáõÙ »Ý Ñ³ÝÓÝÙ³Ý Ù³ëÇÝ ä³ÛÙ³Ý³íáñíáÕ å»ïáõÃÛáõÝÝ»ñÇ ÙÇç¨ ·áñÍáÕ ó³ÝÏ³ó³Í Ñ³Ù³Ó³ÛÝ³·ñáõÙ Ý»ñ³éÙ³Ý »ÝÃ³Ï³` áñå»ë Ñ³ÝÓÝáõÙ ³é³ç³óÝáÕ Ñ³Ýó³·áñÍáõÃÛáõÝÝ»ñ: ä³ÛÙ³Ý³íáñíáÕ å»ïáõÃÛáõÝÝ»ñÁ å³ñï³íáñíáõÙ »Ý Ý»ñ³é»Éáõ ÙÇÙÛ³Ýó ÙÇç¨ ÏÝùíáÕ Ñ³ÝÓÝÙ³Ý Ù³ëÇÝ ó³ÝÏ³ó³Í Ñ³Ù³Ó³ÛÝ³·ñáõÙ µáÉáñ ³ÛÝ Ñ³Ýó³·áñÍáõÃÛáõÝÝ»ñÁ, áñáÝù  ³é³ç³óÝáõÙ »Ý Ñ³ÝÓÝáõÙ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ä³ÛÙ³Ý³íáñíáÕ å»ïáõÃÛáõÝÝ»ñÇó áñ¨¿ Ù»ÏÁ, Ñ³ÝÓÝáõÙÁ ÑÇÙÝ³íáñ»Éáí Ñ³Ù³å³ï³ëË³Ý Ñ³Ù³Ó³ÛÝ³·ñÇ ³éÏ³ÛáõÃÛ³Ùµ, Ñ³ÝÓÝÙ³Ý ¹ÇÙáõÙ ¿ ëï³ÝáõÙ Ù»Ï ³ÛÉ ä³ÛÙ³Ý³íáñíáÕ å»ïáõÃÛáõÝÇó, áñÇ Ñ»ï Ý³ Ñ³ÝÓÝÙ³Ý Ù³ëÇÝ Ñ³Ù³Ó³ÛÝ³·Çñ ãáõÝÇ, ³ÛÝ Ï³ñáÕ ¿ ëáõÛÝ ÎáÝí»ÝóÇ³Ý ÁÝ¹áõÝ»É áñå»ë Ñ³ÝÓÝÙ³Ý Ñ³Ù³ñ µ³í³ñ³ñ Çñ³í³Ï³Ý ÑÇÙù, Ýßí³Í Ñ³Ýó³·áñÍáõÃÛáõÝÝ»ñÇ ¹»åùáõÙ: ²ñï³Ñ³ÝÓÝáõÙÝ Çñ³Ï³Ý³óíáõÙ ¿ ³ÛÝ ä»ïáõÃÛ³Ý ûñ»Ýë¹ñáõÃÛ³Ùµ Ý³Ë³ï»ëí³Í Ï³ñ·áí, áñÇÝ áõÕÕí³Í ¿ Ñ³ÝÓÝÙ³Ý Ù³ëÇÝ ¹ÇÙáõÙÁ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ä³ÛÙ³Ý³íáñíáÕ å»ïáõÃÛáõÝÝ»ñÁ, áñáÝù Ñ³ÝÓÝáõÙÁ ã»Ý ÑÇÙÝ³íáñáõÙ Ñ³Ù³å³ï³ëË³Ý Ñ³Ù³Ó³ÛÝ³·ñÇ ³éÏ³ÛáõÃÛ³Ùµ, Ýßí³Í Ñ³Ýó³·áñÍáõÃÛáõÝÝ»ñÁ ÙÇÙÛ³Ýó ÙÇç¨ ×³Ý³ãáõÙ »Ý áñå»ë Ñ³Ýó³·áñÍáõÃÛáõÝÝ»ñ, áñáÝù Ï³ñáÕ »Ý ³é³ç³óÝ»É Ñ³ÝÓÝáõÙ, áñÝ Çñ³Ï³Ý³óíáõÙ ¿ ³ÛÝ ä»ïáõÃÛ³Ý ûñ»Ýë¹ñáõÃÛ³Ùµ Ý³Ë³ï»ëí³Í Ï³ñ·áí, áñÇÝ áõÕÕí³Í ¿ Ñ³ÝÓÝÙ³Ý Ù³ëÇÝ ¹ÇÙáõÙÁ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Ý Ñ³ÝÓÝÙ³Ý Ýå³ï³ÏÝ»ñÇ Ñ³Ù³ñ, Ñ³Ýó³·áñÍáõÃÛáõÝÁ ¹Çï³ñÏáõÙ ¿ ³ÛÝå»ë, Çµñ ³ÛÝ Ï³ï³ñí»É ¿ áã ÙÇ³ÛÝ ¹ñ³ Ï³ï³ñÙ³Ý í³ÛñáõÙ, ³ÛÉ Ý³¨ ³ÛÉ ä»ïáõÃÛáõÝÝ»ñÇ ï³ñ³ÍùáõÙ, áñáÝù å³ñï³íáñ »Ý ë³ÑÙ³Ý»É Çñ»Ýó Çñ³í³½áñáõÃÛáõÝÁ` 4-ñ¹ Ñá¹í³ÍÇ 1-ÇÝ Ï»ïÇ ¹ñáõÛÃ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-ÇÝ Ñá¹í³ÍÇ §³¦ Ï»ïáí ë³ÑÙ³Ýí³Í ·áñÍáÕáõÃÛáõÝÝ»ñÇó áñ¨¿ Ù»ÏÇ Ï³ï³ñÙ³Ý Ï³Ù Ï³ï³ñÙ³Ý íï³Ý·Ç ¹»åùáõÙ ä³ÛÙ³Ý³íáñíáÕ å»ïáõÃÛáõÝÝ»ñÁ Ó»éÝ³ñÏáõÙ »Ý µáÉáñ ³ÝÑñ³Å»ßï ÙÇçáóÝ»ñÝ û¹³Ý³íÇ ÝÏ³ïÙ³Ùµ ¹ñ³ ûñÇÝ³Ï³Ý Ññ³Ù³Ý³ï³ñÇ ÑëÏáÕáõÃÛ³Ý í»ñ³Ï³Ý·ÝÙ³Ý Ï³Ù å³Ñå³ÝÙ³Ý Ñ³Ù³ñ: 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áñ¹ Ñá¹í³ÍáõÙ Ýßí³Í ¹»åù»ñáõÙ ä³ÛÙ³Ý³íáñíáÕ å»ïáõÃÛáõÝÁ, áñÇ ï³ñ³ÍùáõÙ ¿ ·ïÝíáõÙ û¹³Ý³íÁ, ¹ñ³ áõÕ¨áñÝ»ñÁ Ï³Ù ³ÝÓÝ³Ï³½ÙÁ, ûÅ³Ý¹³ÏáõÙ ¿ ¹ñ³, áõÕ¨áñÝ»ñÇ ¨ ³ÝÓÝ³Ï³½ÙÇ ÁÝÃ³óùÁ ÑÝ³ñ³íáñÇÝë ßáõï í»ñëÏë»ÉáõÝ ¨ ß³ñáõÝ³Ï»ÉáõÝ ¨ ³é³Ýó Ñ»ï³Ó·áõÙÝ»ñÇ ûñÇÝ³Ï³Ý ë»÷³Ï³Ý³ï»ñ»ñÇÝ ¿ í»ñ³¹³ñÓÝáõÙ û¹³Ý³íÁ ¨ ¹ñ³ Ù»ç ·ïÝíáÕ µ»é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Á ÙÇÙÛ³Ýó óáõó³µ»ñáõÙ »Ý ÑÝ³ñ³íáñÇÝë ³ÙµáÕç³Ï³Ý Çñ³í³Ï³Ý ³ç³ÏóáõÃÛáõÝ Ñ³Ýó³·áñÍáõÃÛáõÝÝ»ñÇ ¨ 4-ñ¹ Ñá¹í³ÍáõÙ Ýßí³Í ³ÛÉ ·áñÍáÕáõÃÛáõÝÝ»ñÇ ÝÏ³ïÙ³Ùµ Çñ³Ï³Ý³óíáÕ ùñ»³¹³ï³í³ñ³Ï³Ý ÙÇçáó³éáõÙÝ»ñÇ Çñ³Ï³Ý³óÙ³Ý ·áñÍáõÙ: ´áÉáñ ¹»åù»ñáõÙ ÏÇñ³éíáõÙ ¿ ³ÛÝ ä»ïáõÃÛ³Ý ûñ»Ýë¹ñáõÃÛáõÝÁ, áñÇÝ áõÕÕíáõÙ ¿ ¹ÇÙáõÙÁ: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Ï»ïÇ ¹ñáõÛÃÝ»ñÁ ã»Ý ³½¹áõÙ ó³ÝÏ³ó³Í ³ÛÝåÇëÇ »ñÏÏáÕÙ Ï³Ù µ³½Ù³ÏáÕÙ Ñ³Ù³Ó³ÛÝ³·ñ»ñÇ ¹ñáõÛÃÝ»ñÇ íñ³, áñáÝù Ï³ñ·³íáñáõÙ Ï³Ù Ï³ñ·³íáñ»Éáõ »Ý ùñ»³Ï³Ý ·áñÍ»ñáí ÷áË³¹³ñÓ Çñ³í³Ï³Ý ³ç³ÏóáõÃÛ³Ý óáõó³µ»ñáõ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, Çñ ³½·³ÛÇÝ ûñ»Ýë¹ñáõÃÛ³ÝÁ Ñ³Ù³å³ï³ëË³Ý, ø³Õ³ù³óÇ³Ï³Ý ³íÇ³óÇ³ÛÇ ÙÇç³½·³ÛÇÝ Ï³½Ù³Ï»ñåáõÃÛ³Ý ÊáñÑñ¹ÇÝ ÑÝ³ñ³íáñÇÝë ë»ÕÙ Å³ÙÏ»ïÝ»ñáõÙ Ñ³ÛïÝáõÙ ¿ Çñ Ùáï ³éÏ³ Ñ»ï¨Û³É ïíÛ³ÉÝ»ñ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Ñ³Ýó³·áñÍáõÃÛ³Ý Ï³ï³ñÙ³Ý Ñ³Ý·³Ù³ÝùÝ»ñÁ,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9-ñ¹ Ñá¹í³ÍÇÝ Ñ³Ù³å³ï³ëË³Ý Çñ³Ï³Ý³óí³Í ·áñÍáÕ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÷³ëï³óÇ Ï³Ù »ÝÃ³¹ñíáÕ Ñ³Ýó³·áñÍÇ ÝÏ³ïÙ³Ùµ ÏÇñ³éí³Í ÙÇçáóÝ»ñÁ, Ù³ëÝ³íáñ³å»ë` Ñ³ÝÓÝÙ³Ý Ñ»ï Ï³åí³Í ÙÇçáó³éáõÙÝ»ñÇ Çñ³Ï³Ý³óÙ³Ý ³ñ¹ÛáõÝùÝ»ñÁ ¨ Ó»éÝ³ñÏí³Í ³ÛÉ Çñ³í³Ï³Ý ·áñÍáÕáõÃÛáõÝÝ»ñÁ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Ïáõ Ï³Ù ³í»ÉÇ ä³ÛÙ³Ý³íáñíáÕ å»ïáõÃÛáõÝÝ»ñÇ ÙÇç¨ ëáõÛÝ ÎáÝí»ÝóÇ³ÛÇ ¹ñáõÛÃÝ»ñÇ Ù»ÏÝ³µ³ÝÙ³Ý Ï³Ù ÏÇñ³éÙ³Ý Ñ³ñó»ñÇ í»ñ³µ»ñÛ³É Í³·³Í ï³ñ³Ó³ÛÝáõÃÛáõÝÝ»ñÇ Ï³ñ·³íáñáõÙÁ µ³Ý³ÏóáõÃÛáõÝÝ»ñÇ ÙÇçáóáí ³ÝÑÝ³ñ ¿, ³å³, í»×Ç Ù»ç ÁÝ¹·ñÏí³Í ó³ÝÏ³ó³Í ä»ïáõÃÛ³Ý ¹ÇÙáõÙÇ Ñ³Ù³Ó³ÛÝ, ³ÛÝ »ÝÃ³Ï³ ¿ ÷áË³ÝóÙ³Ý Çñ³í³ñ³ñáõÃÛ³Ý: ºÃ» Çñ³í³ñ³ñáõÃÛ³Ý Ù³ëÇÝ ¹ÇÙáõÙÁ Ý»ñÏ³Û³óÝ»Éáõ å³ÑÇó í»ó ³Ùëí³ ÁÝÃ³óùáõÙ ÎáÕÙ»ñÁ Çñ³í³ñ³ñáõÃÛ³Ý Ï³½Ù³Ï»ñåÙ³Ý Ñ³ñó»ñÇ í»ñ³µ»ñÛ³É Ñ³Ù³Ó³ÛÝáõÃÛáõÝ Ó»éù ã»Ý µ»ñáõÙ, ³å³ ³Û¹ ÎáÕÙ»ñÇó ó³ÝÏ³ó³Í Ù»ÏÇ ¹ÇÙáõÙÇ Ñ³Ù³Ó³ÛÝ í»×Ç Ù³ëÇÝ ·áñÍÁ Ï³ñáÕ ¿ ÷áË³Ýóí»É ØÇç³½·³ÛÇÝ ¹³ï³ñ³Ý` í»ñçÇÝÇë Ï³ÝáÝ³¹ñáõÃÛ³Ùµ ë³ÑÙ³Ýí³Í Ï³ñ·áí:</w:t>
      </w:r>
    </w:p>
    <w:p>
      <w:pPr>
        <w:pStyle w:val="TextBody"/>
        <w:numPr>
          <w:ilvl w:val="0"/>
          <w:numId w:val="5"/>
        </w:numPr>
        <w:tabs>
          <w:tab w:val="left" w:pos="720" w:leader="none"/>
          <w:tab w:val="left" w:pos="168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ä»ïáõÃÛáõÝ, ëáõÛÝ ÎáÝí»ÝóÇ³Ý ëïáñ³·ñ»ÉÇë, í³í»ñ³óÝ»ÉÇë Ï³Ù ¹ñ³Ý ÙÇ³Ý³ÉÇë, Ï³ñáÕ ¿ Ñ³Ûï³ñ³ñáõÃÛáõÝ ³Ý»É ³ÛÝ Ù³ëÇÝ, áñ Ý³Ëáñ¹ Ï»ïÇ ¹ñáõÛÃÝ»ñáí Çñ»Ý å³ñï³íáñí³Í ãÇ Ñ³Ù³ñáõÙ: ²ÛÉ ä³ÛÙ³Ý³íáñíáÕ å»ïáõÃÛáõÝÝ»ñÝ ³Û¹åÇëÇ í»ñ³å³ÑáõÙ Ï³ï³ñ³Í ä³ÛÙ³Ý³íáñíáÕ å»ïáõÃÛ³Ý Ñ»ï Çñ»Ýó Ñ³ñ³µ»ñáõÃÛáõÝÝ»ñÇ Ù»ç ÝáõÛÝå»ë å³ñï³íáñí³Í ã»Ý Ýßí³Í Ï»ïÇ ¹ñáõÛÃÝ»ñáí: </w:t>
      </w:r>
    </w:p>
    <w:p>
      <w:pPr>
        <w:pStyle w:val="TextBody"/>
        <w:numPr>
          <w:ilvl w:val="0"/>
          <w:numId w:val="5"/>
        </w:numPr>
        <w:tabs>
          <w:tab w:val="left" w:pos="720" w:leader="none"/>
          <w:tab w:val="left" w:pos="168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áñ¹ Ï»ïÇÝ Ñ³Ù³å³ï³ëË³Ý í»ñ³å³ÑáõÙ Ï³ï³ñ³Í ä³ÛÙ³Ý³íáñíáÕ å»ïáõÃÛáõÝÁ Ï³ñáÕ ¿ ó³ÝÏ³ó³Í å³ÑÇÝ ³ÛÝ ã»ÕÛ³É Ñ³Ûï³ñ³ñ»É` ³Û¹ Ù³ëÇÝ Í³Ýáõó»Éáí ³í³Ý¹³å³Ñ å»ïáõÃÛáõ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µ³ó ¿ ÉÇÝ»Éáõ 1970 Ãí³Ï³ÝÇ ¹»Ïï»Ùµ»ñÇ 16-ÇÝ Ð³³·³ÛáõÙ` 1970 Ãí³Ï³ÝÇ ¹»Ïï»Ùµ»ñÇ 1-Çó 16-Á Ð³³·³ÛáõÙ Ï³Û³ó³Í ú¹³ÛÇÝ Çñ³íáõÝùÇ ÙÇç³½·³ÛÇÝ Ñ³Ù³ÅáÕáíÇ /³ÛëáõÑ»ï` Ð³³·³ÛÇ Ñ³Ù³ÅáÕáí/ Ù³ëÝ³ÏÇó å»ïáõÃÛáõÝÝ»ñÇ ÏáÕÙÇó ëïáñ³·ñÙ³Ý Ñ³Ù³ñ: 1970 Ãí³Ï³ÝÇ ¹»Ïï»Ùµ»ñÇ 31-Çó ÎáÝí»ÝóÇ³Ý µ³ó ¿ ÉÇÝ»Éáõ µáÉáñ å»ïáõÃÛáõÝÝ»ñÇ ÏáÕÙÇó ëïáñ³·ñÙ³Ý Ñ³Ù³ñ ØáëÏí³ÛáõÙ, ÈáÝ¹áÝáõÙ ¨ ì³ßÇÝ·ïáÝáõÙ: ò³ÝÏ³ó³Í å»ïáõÃÛáõÝ, áñÁ ãÇ ëïáñ³·ñÇ ëáõÛÝ ÎáÝí»ÝóÇ³Ý ÙÇÝã¨ ëáõÛÝ Ñá¹í³ÍÇ 3-ñ¹ Ï»ïáí ë³ÑÙ³Ýí³Í ¹ñ³ áõÅÇ Ù»ç ÙïÝ»Éáõ Å³ÙÏ»ïÁ, Ï³ñáÕ ¿ ¹ñ³Ý ÙÇ³Ý³É ó³ÝÏ³ó³Í å³ÑÇÝ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 ³ÛÝ ëïáñ³·ñ³Í ä»ïáõÃÛáõÝÝ»ñÇ ÏáÕÙÇó: ì³í»ñ³·ñ»ñÁ ¨ ÙÇ³Ý³Éáõ Ù³ëÇÝ ³Ïï»ñÁ Ç å³Ñ »Ý Ñ³ÝÓÝíáõÙ ÊáñÑñ¹³ÛÇÝ êáóÇ³ÉÇëï³Ï³Ý Ð³Ýñ³å»ïáõÃÛáõÝÝ»ñÇ ØÇáõÃÛ³Ý, Ø»Í ´ñÇï³ÝÇ³ÛÇ ¨ ÐÛáõëÇë³ÛÇÝ ÆéÉ³Ý¹Ç³ÛÇ ØÇ³óÛ³É Â³·³íáñáõÃÛ³Ý ¨ ²Ù»ñÇÏ³ÛÇ ØÇ³óÛ³É Ü³Ñ³Ý·Ý»ñÇ Î³é³í³ñáõÃÛáõÝÝ»ñÇÝ, áñáÝù ëáõÛÝáí ë³ÑÙ³ÝíáõÙ »Ý áñå»ë ³í³Ý¹³å³Ñ å»ïáõÃÛáõÝÝ»ñ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³ÛÝ ëïáñ³·ñ³Í Ð³³·³ÛÇ Ñ³Ù³ÅáÕáíÇ Ù³ëÝ³ÏÇó ï³ë ä»ïáõÃÛáõÝÝ»ñÇ ÏáÕÙÇó í³í»ñ³·ñ»ñÝ Ç å³Ñ Ñ³ÝÓÝ»Éáõ å³ÑÇó »ñ»ëáõÝ»ñáñ¹ ûñÁ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É ä»ïáõÃÛáõÝÝ»ñÇ Ñ³Ù³ñ ëáõÛÝ ÎáÝí»ÝóÇ³Ý áõÅÇ Ù»ç ¿ ÙïÝáõÙ Ï³Ù ëáõÛÝ Ñá¹í³ÍÇ 3-ñ¹ Ï»ïÇÝ Ñ³Ù³å³ï³ëË³Ý ëáõÛÝ ÎáÝí»ÝóÇ³ÛÇ áõÅÇ Ù»ç ÙïÝ»Éáõ å³ÑÇó, Ï³Ù ¿É í³í»ñ³·ÇñÁ Ï³Ù ÙÇ³Ý³Éáõ Ù³ëÇÝ ³ÏïÁ Ç å³Ñ Ñ³ÝÓÝ»Éáõ å³ÑÇó »ñ»ëáõÝ»ñáñ¹ ûñÁ` Ï³Ëí³Í Ýñ³ÝÇó, Ã» áñÝ ³í»ÉÇ í³Õ ï»ÕÇ ÏáõÝ»Ý³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³Ý¹³å³Ñ å»ïáõÃÛáõÝÝ»ñÝ ³ÝÙÇç³å»ë Í³ÝáõóáõÙ »Ý µáÉáñ ëïáñ³·ñ³Í ¨ ÙÇ³ó³Í ä»ïáõÃÛáõÝÝ»ñÇÝ Ûáõñ³ù³ÝãÛáõñ ëïáñ³·ñÙ³Ý, í³í»ñ³·ñÇ Ï³Ù ÙÇ³Ý³Éáõ Ù³ëÇÝ ³ÏïÇ Ç å³Ñ Ñ³ÝÓÝÙ³Ý, ëáõÛÝ ÎáÝí»ÝóÇ³ÛÇ áõÅÇ Ù»ç ÙïÝ»Éáõ ³Ùë³Ãí»ñÇ Ù³ëÇÝ ¨ µáÉáñ ³ÛÉ µÝáõÛÃÇ Í³ÝáõóáõÙÝ»ñÇ Ù³ëÇÝ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ÅÇ Ù»ç ÙïÝ»ÉáõÝ å»ë ëáõÛÝ ÎáÝí»ÝóÇ³Ý »ÝÃ³Ï³ ¿ ·ñ³ÝóÙ³Ý ³í³Ý¹³å³Ñ å»ïáõÃÛáõÝÝ»ñÇ ÏáÕÙÇó` ØÇ³íáñí³Í ³½·»ñÇ Ï³½Ù³Ï»ñåáõÃÛ³Ý Î³ÝáÝ³¹ñáõÃÛ³Ý 102-ñ¹ Ñá¹í³ÍÇ ¨ ØÇç³½·³ÛÇÝ ù³Õ³ù³óÇ³Ï³Ý ³íÇ³óÇ³ÛÇ ÎáÝí»ÝóÇ³ÛÇ /âÇÏ³·á, 1944Ã./ 83-ñ¹ Ñá¹í³ÍÇ ¹ñáõÛÃ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Ï³ñáÕ ¿ ã»ÕÛ³É Ñ³Ûï³ñ³ñ»É ëáõÛÝ ÎáÝí»ÝóÇ³Ý` ³í³Ý¹³å³Ñ å»ïáõÃÛáõÝÝ»ñÇÝ ³Û¹ Ù³ëÇÝ ·ñ³íáñ Í³ÝáõóáõÙ áõÕ³ñÏ»Éáõ ÙÇçáóáí: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áõÙÝ áõÅÇ Ù»ç ¿ ÙïÝáõÙ ³í³Ý¹³å³Ñ å»ïáõÃÛáõÝÝ»ñÇ ÏáÕÙÇó Ýßí³Í Í³ÝáõóáõÙÝ ëï³Ý³Éáõ ûñí³ÝÇó í»ó ³ÙÇë Ñ»ï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, Ý»ñùáëïáñ³·ñÛ³É Ý»ñÏ³Û³óáõóÇãÝ»ñÁ, Çñ»Ýó Î³é³í³ñáõÃÛáõÝÝ»ñÇ ÏáÕÙÇó ûÅïí³Í ÉÇÝ»Éáí Ñ³Ù³å³ï³ëË³Ý ÉÇ³½áñáõÃÛáõÝÝ»ñáí, ëïáñ³·ñ»óÇÝ ëáõÛÝ ÎáÝí»ÝóÇ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Ð³³·³ÛáõÙ 1970 Ãí³Ï³ÝÇ ¹»Ïï»Ùµ»ñÇ ï³ëÝí»óÇÝ, »ñ»ù µÝûñÇÝ³ÏÇó` Ûáõñ³ù³ÝãÛáõñÁ éáõë»ñ»Ý, ³Ý·É»ñ»Ý, Çëå³Ý»ñ»Ý ¨ ýñ³Ýë»ñ»Ý, ÁÝ¹ áñáõÙ µáÉáñ ï»ùëï»ñÁ Ñ³í³ë³ñ³½áñ »Ý: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2002 Ãí³Ï³ÝÇ ÑáÏï»Ùµ»ñÇ 10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2:47:00Z</dcterms:created>
  <dc:creator>Andrey</dc:creator>
  <dc:description/>
  <dc:language>en-US</dc:language>
  <cp:lastModifiedBy>User</cp:lastModifiedBy>
  <cp:lastPrinted>2004-01-15T15:15:00Z</cp:lastPrinted>
  <dcterms:modified xsi:type="dcterms:W3CDTF">2004-08-18T08:06:00Z</dcterms:modified>
  <cp:revision>6</cp:revision>
  <dc:subject/>
  <dc:title>ÎàÜìºÜòÆ²</dc:title>
</cp:coreProperties>
</file>