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ðÒ²Ü²¶ðàôÂÚàôÜ 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ß³ÝÝ»ñÇ ÙÇç³½·³ÛÇÝ ·ñ³ÝóÙ³Ý Ù³ëÇÝ Ø³¹ñÇ¹Ç Ð³Ù³Ó³ÛÝ³·ñÇÝ ÏÇó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³Ù³ÏóáõÃÛáõÝÁ Ø³¹ñÇ¹Ç ØÇáõÃÛ³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³Ý¹³Ù å»ïáõÃÛáõÝÝ»ñÁ, ³ÛëáõÑ»ï` ä³ÛÙ³Ý³íáñíáÕ å»ïáõÃÛáõÝÝ»ñ, ³Ý·³Ù, »Ã» ¹ñ³Ýù 1967 Ãí³Ï³ÝÇÝ êïáÏÑáÉÙáõÙ í»ñ³Ý³Ûí³Í ¨ 1979 Ãí³Ï³ÝÇÝ ÷á÷áËí³Í Üß³ÝÝ»ñÇ ÙÇç³½·³ÛÇÝ ·ñ³ÝóÙ³Ý Ù³ëÇÝ Ø³¹ñÇ¹Ç Ð³Ù³Ó³ÛÝ³·ñÇ (³ÛëáõÑ»ï` Ø³¹ñÇ¹Ç (êïáÏÑáÉÙÇ) Ð³Ù³Ó³ÛÝ³·Çñ¦) ³Ý¹³ÙÝ»ñ ã»Ý Ñ³Ý¹Çë³ÝáõÙ, ÇÝãå»ë Ý³¨ 14-ñ¹ Ñá¹í³ÍÇ 1-ÇÝ Ï»ïÇ §µ¦ »ÝÃ³Ï»ïáõÙ Ýßí³Í Ï³½Ù³Ï»ñåáõÃÛáõÝÝ»ñÁ, áñáÝù Ñ³Ý¹Çë³ÝáõÙ »Ý ëáõÛÝ ²ñÓ³Ý³·ñáõÃÛ³Ý ³Ý¹³ÙÝ»ñ (³ÛëáõÑ»ï` ä³ÛÙ³Ý³íáñíáÕ Ï³½Ù³Ï»ñåáõÃÛáõÝÝ»ñ), Ñ³Ý¹Çë³ÝáõÙ »Ý ÙÇ¨ÝáõÛÝ ØÇáõÃÛ³Ý ³Ý¹³ÙÝ»ñ, ÇÝã Ø³¹ñÇ¹Ç (êïáÏÑáÉÙ) Ð³Ù³Ó³ÛÝ³·ñÇ ³Ý¹³Ù å»ïáõÃÛáõÝÝ»ñÁ: êáõÛÝ ²ñÓ³Ý³·ñáõÃÛ³Ý Ù»ç ä³ÛÙ³Ý³íáñíáÕ ÏáÕÙ»ñÇÝ Ï³ï³ñíáÕ ÑÕáõÙÝ»ñÁ Ñ³Ù³ñíáõÙ »Ý ä³ÛÙ³Ý³íáñíáÕ å»ïáõÃÛáõÝÝ»ñÇÝ ¨ ä³ÛÙ³Ý³íáñíáÕ Ï³½Ù³Ï»ñåáõÃÛáõÝÝ»ñÇÝ Ï³ï³ñíáÕ ÑÕ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áõÃÛ³Ý ³å³ÑáíáõÙ ÙÇç³½·³ÛÇÝ ·ñ³ÝóÙ³Ý ÙÇçáó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Ýß³ÝÇ ·ñ³ÝóÙ³Ý Ñ³ÛïÁ Ý»ñÏ³Û³óí»É ¿ ä³ÛÙ³Ý³íáñíáÕ ÏáÕÙÇ ·»ñ³ï»ëãáõÃÛ³ÝÁ Ï³Ù »Ã» Ýß³ÝÁ ·ñ³Ýóí»É ¿ ä³ÛÙ³Ý³íáñíáÕ ÏáÕÙÇ ·ñ³Ýó³Ù³ïÛ³ÝáõÙ, ³å³ ³ÝÓÁ, áñÇ ³ÝáõÝáí Ý»ñÏ³Û³óí»É ¿ Ñ³ÛïÁ (³ÛëáõÑ»ï` Ñ»Ý³Ï»ï³ÛÇÝ Ñ³Ûï) Ï³Ù Ï³ï³ñí»É ¿ ·ñ³ÝóáõÙÁ (³ÛëáõÑ»ï` Ñ»Ý³Ï»ï³ÛÇÝ ·ñ³ÝóáõÙ) Ï³ñáÕ ¿, ëáõÛÝ ²ñÓ³Ý³·ñáõÃÛ³Ý ¹ñáõÛÃÝ»ñÇÝ Ñ³Ù³å³ï³ëË³Ý, ³å³Ñáí»É Çñ Ýß³ÝÇ å³Ñå³ÝáõÃÛáõÝÁ ä³ÛÙ³Ý³íáñíáÕ ÏáÕÙ»ñÇ ï³ñ³ÍùáõÙ` ³Û¹ Ýß³ÝÁ ·ñ³Ýó»Éáí Øï³íáñ ë»÷³Ï³ÝáõÃÛ³Ý Ñ³Ù³ßË³ñÑ³ÛÇÝ Ï³½Ù³Ï»ñåáõÃÛ³Ý ØÇç³½·³ÛÇÝ µÛáõñáÛÇ (³ÛëáõÑ»ï Ñ³Ù³å³ï³ëË³Ý³µ³ñ` ÙÇç³½·³ÛÇÝ ·ñ³ÝóáõÙ, ØÇç³½·³ÛÇÝ ·ñ³Ýó³Ù³ïÛ³Ý, ØÇç³½·³ÛÇÝ µÛáõñá ¨ Î³½Ù³Ï»ñåáõÃÛáõÝ) ·ñ³Ýó³Ù³ïÛ³ÝáõÙ, å³ÛÙ³Ý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ÛÝ ¹»åù»ñáõÙ, »ñµ Ñ»Ý³Ï»ï³ÛÇÝ Ñ³ÛïÁ Ý»ñÏ³Û³óí»É ¿ ä³ÛÙ³Ý³íáñíáÕ å»ïáõÃÛ³Ý ·»ñ³ï»ëãáõÃÛ³ÝÁ Ï³Ù Ñ»Ý³Ï»ï³ÛÇÝ ·ñ³ÝóáõÙÝ Çñ³Ï³Ý³óí»É ¿ ³Û¹åÇëÇ ·»ñ³ï»ëãáõÃÛ³Ý ÏáÕÙÇó, ³ÝÓÁ, áñÇ ³ÝáõÝáí Ý»ñÏ³Û³óí»É ¿ Ñ³ÛïÁ Ï³Ù Ï³ï³ñí»É ¿ ·ñ³ÝóáõÙÁ, Ñ³Ý¹Çë³ÝáõÙ ¿ ³Û¹ ä³ÛÙ³Ý³íáñíáÕ å»ïáõÃÛ³Ý ù³Õ³ù³óÇ, µÝ³ÏíáõÙ ¿ Ýßí³Í ä³ÛÙ³Ý³íáñíáÕ å»ïáõÃÛ³Ý ï³ñ³ÍùáõÙ Ï³Ù ³ÛÝï»Õ áõÝÇ ³ñ¹ÛáõÝ³µ»ñ³Ï³Ý Ï³Ù ³é¨ïñ³ÛÇÝ ·áñÍáÕ ÑÇÙÝ³ñ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ÛÝ ¹»åù»ñáõÙ, »ñµ Ñ»Ý³Ï»ï³ÛÇÝ Ñ³ÛïÁ Ý»ñÏ³Û³óí»É ¿ ä³ÛÙ³Ý³íáñíáÕ Ï³½Ù³Ï»ñåáõÃÛ³Ý ·»ñ³ï»ëãáõÃÛ³ÝÁ Ï³Ù Ñ»Ý³Ï»ï³ÛÇÝ ·ñ³ÝóáõÙÝ Çñ³Ï³Ý³óí»É ¿ ³Û¹åÇëÇ ·»ñ³ï»ëãáõÃÛ³Ý ÏáÕÙÇó, ³ÝÓÁ, áñÇ ³ÝáõÝáí Ý»ñÏ³Û³óí»É ¿ Ñ³ÛïÁ Ï³Ù Ï³ï³ñí»É ¿ ·ñ³ÝóáõÙÁ, Ñ³Ý¹Çë³ÝáõÙ ¿ ³Û¹ ä³ÛÙ³Ý³íáñíáÕ Ï³½Ù³Ï»ñåáõÃÛ³Ý ³Ý¹³Ù-å»ïáõÃÛ³Ý ù³Õ³ù³óÇ, µÝ³ÏíáõÙ ¿ Ýßí³Í ä³ÛÙ³Ý³íáñíáÕ Ï³½Ù³Ï»ñåáõÃÛ³Ý ï³ñ³ÍùáõÙ Ï³Ù ³ÛÝï»Õ áõÝÇ ³ñ¹ÛáõÝ³µ»ñ³Ï³Ý Ï³Ù ³é¨ïñ³ÛÇÝ ·áñÍáÕ ÑÇÙÝ³ñÏ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Ù³Ý Ñ³ÛïÁ (³ÛëáõÑ»ï` ÙÇç³½·³ÛÇÝ Ñ³Ûï) ØÇç³½·³ÛÇÝ µÛáõñá ¿ Ý»ñÏ³Û³óíáõÙ ³ÛÝ ·»ñ³ï»ëãáõÃÛ³Ý ÙÇçáóáí, áñï»Õ Ý»ñÏ³Û³óí»É ¿ñ Ñ»Ý³Ï»ï³ÛÇÝ Ñ³ÛïÁ Ï³Ù áñï»Õ Çñ³Ï³Ý³óí»É ¿ñ Ñ»Ý³Ï»ï³ÛÇÝ ·ñ³ÝóáõÙÁ (³ÛëáõÑ»ï` Í³·Ù³Ý ·»ñ³ï»ëãáõÃÛáõÝ), Ï³Ëí³Í Ñ³Ý·³Ù³ÝùÝ»ñÇó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Ù»ç §·»ñ³ï»ëãáõÃÛ³ÝÁ¦ Ï³Ù §ä³ÛÙ³Ý³íáñíáÕ ÏáÕÙÇ ·»ñ³ï»ëãáõÃÛ³ÝÁ¦ Ï³ï³ñíáÕ ÑÕáõÙÝ»ñÁ Ñ³Ù³ñíáõÙ »Ý ³ÛÝ ·»ñ³ï»ëãáõÃÛ³ÝÁ Ï³ï³ñíáÕ ÑÕáõÙÝ»ñ, áñÇÝ ä³ÛÙ³Ý³íáñíáÕ ÏáÕÙÁ Ñ³ÝÓÝ³ñ³ñ»É ¿ Ýß³ÝÝ»ñÇ ·ñ³ÝóáõÙÁ, ÇëÏ §Ýß³ÝÝ»ñÇÝ¦ Ï³ï³ñíáÕ ÑÕáõÙÝ»ñÁ Ñ³Ù³ñíáõÙ »Ý ³åñ³Ýù³ÛÇÝ ¨ ëå³ë³ñÏÙ³Ý Ýß³ÝÝ»ñÇÝ Ï³ï³ñíáÕ ÑÕáõÙÝ»ñ: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ÇÙ³ëïáí §ä³ÛÙ³Ý³íáñíáÕ ÏáÕÙÇ ï³ñ³ÍùÁ¦ Ýß³Ý³ÏáõÙ ¿. ³ÛÝ ¹»åùáõÙ, »ñµ ä³ÛÙ³Ý³íáñíáÕ ÏáÕÙÁ áñ¨¿ å»ïáõÃÛáõÝ  ¿` ³Û¹ å»ïáõÃÛ³Ý ï³ñ³ÍùÁ, ³ÛÝ ¹»åùáõÙ, »ñµ ä³ÛÙ³Ý³íáñíáÕ ÏáÕÙÁ áñ¨¿ ÙÇçÏ³é³í³ñ³Ï³Ý Ï³½Ù³Ï»ñåáõÃÛáõÝ ¿` ³ÛÝ ï³ñ³ÍùÁ, áñï»Õ ·áñÍáõÙ ¿ ïíÛ³É ÙÇçÏ³é³í³ñ³Ï³Ý Ï³½Ù³Ï»ñåáõÃÛ³Ý ëï»ÕÍÙ³Ý Ù³ëÇÝ Ñ³Ù³Ó³Û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Ûï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¹ñáõÛÃÝ»ñÇÝ Ñ³Ù³å³ï³ëË³Ý ïñíáÕ Ñ³Ûï»ñÁ Ý»ñÏ³Û³óíáõÙ »Ý µÉ³ÝÏÇ íñ³, áñÇ Ó¨Á ë³ÑÙ³ÝíáõÙ ¿ Ðñ³Ñ³Ý·áí: Ì³·Ù³Ý ·»ñ³ï»ëãáõÃÛáõÝÁ Ñ³ëï³ïáõÙ ¿, áñ ÙÇç³½·³ÛÇÝ Ñ³ÛïáõÙ Ý»ñÏ³Û³óí³Í ï»Õ»ÏáõÃÛáõÝÝ»ñÁ Ñ³Ù³å³ï³ëË³ÝáõÙ »Ý Ñ³ëï³ïÙ³Ý å³ÑÇÝ Ñ»Ý³Ï»ï³ÛÇÝ Ñ³ÛïáõÙ Ï³Ù Ñ»Ý³Ï»ï³ÛÇÝ ·ñ³ÝóÙ³Ý Ù»ç å³ñáõÝ³ÏíáÕ ï»Õ»ÏáõÃÛáõÝÝ»ñÇÝ` Ï³Ëí³Í Ñ³Ý·³Ù³ÝùÝ»ñÇó: ´³óÇ ³Û¹, ·»ñ³ï»ëãáõÃÛáõÝÁ Ýß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»Ý³Ï»ï³ÛÇÝ Ñ³ÛïÇ ¹»åùáõÙ` ïíÛ³É Ñ³ÛïÇ Ñ³Ù³ñÁ ¨ Ý»ñÏ³Û³óÙ³Ý ³Ùë³ÃÇ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Ñ»Ý³Ï»ï³ÛÇÝ ·ñ³ÝóÙ³Ý ¹»åùáõÙ` ïíÛ³É ·ñ³ÝóÙ³Ý Ñ³Ù³ñÁ ¨ ³Ùë³ÃÇíÁ, ÇÝãå»ë Ý³¨ ³ÛÝ Ñ³ÛïÇ Ñ³Ù³ñÁ ¨ Ý»ñÏ³Û³óÙ³Ý ³Ùë³ÃÇíÁ, áñÇ ÑÇÙ³Ý íñ³ Ï³ï³ñí»É ¿ Ñ»Ý³Ï»ï³ÛÇÝ ·ñ³Ý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·»ñ³ï»ëãáõÃÛáõÝÁ ÝßáõÙ ¿ Ý³¨ ÙÇç³½·³ÛÇÝ Ñ³ÛïÇ Ý»ñÏ³Û³óÙ³Ý ³Ùë³ÃÇíÁ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ï³ïáõÝ ÝßáõÙ ¿ ³ÛÝ ³åñ³ÝùÝ»ñÝ áõ Í³é³ÛáõÃÛáõÝÝ»ñÁ, áñáÝó Ñ³Ù³ñ ËÝ¹ñíáõÙ ¿ Ýß³ÝÇ å³Ñå³ÝáõÃÛáõÝ, ¨, ÑÝ³ñ³íáñáõÃÛ³Ý ¹»åùáõÙ, ³Û¹ ³åñ³ÝùÝ»ñÇ ¨ Í³é³ÛáõÃÛáõÝÝ»ñÇ ¹³ëÁ Ï³Ù ¹³ë»ñÁ Üß³ÝÝ»ñÇ ·ñ³ÝóÙ³Ý Ýå³ï³Ïáí ³åñ³ÝùÝ»ñÇ ¨ Í³é³ÛáõÃÛáõÝÝ»ñÇ ÙÇç³½·³ÛÇÝ ¹³ë³Ï³ñ·Ù³Ý Ù³ëÇÝ ÜÇó³ÛÇ Ñ³Ù³Ó³ÛÝ³·ñáí Ñ³ëï³ïí³Í ¹³ë³Ï³ñ·Ù³Ý Ñ³Ù³Ï³ñ·ÇÝ Ñ³Ù³å³ï³ëË³Ý: Ð³Ûï³ïáõÇ ÏáÕÙÇó ¹³ë»ñÁ ãÝß»Éáõ ¹»åùáõÙ ØÇç³½·³ÛÇÝ µÛáõñáÝ ÇÝùÝ ¿ Ï³ï³ñáõÙ ³åñ³ÝùÝ»ñÇ ¨ Í³é³ÛáõÃÛáõÝÝ»ñÇ ¹³ë³Ï³ñ·áõÙÁ, Áëï Ýßí³Í ¹³ë³Ï³ñ·Ù³Ý Ñ³Ù³Ï³ñ·Ç Ñ³Ù³å³ï³ëË³Ý ¹³ë»ñÇ: Ð³Ûï³ïáõÇ ÏáÕÙÇó Ï³ï³ñí³Í ³åñ³ÝùÝ»ñÇ ¨ Í³é³ÛáõÃÛáõÝÝ»ñÇ ¹³ë³Ï³ñ·áõÙÁ »ÝÃ³ñÏíáõÙ ¿ ØÇç³½·³ÛÇÝ µÛáõñáÛÇ ÷áñÓ³ùÝÝáõÃÛ³Ý, áñÝ ³ÛÝ Çñ³Ï³Ý³óÝáõÙ ¿ Í³·Ù³Ý ·»ñ³ï»ëãáõÃÛ³Ý Ñ»ï Ñ³Ù³ï»Õ: Üßí³Í ·»ñ³ï»ëãáõÃÛ³Ý ¨ ØÇç³½·³ÛÇÝ µÛáõñáÛÇ ÙÇç¨ Í³·³Í ï³ñ³Ó³ÛÝáõÃÛáõÝÝ»ñÇ ¹»åùáõÙ í×é³Ï³Ý ¿ Ñ³Ù³ñíáõÙ í»ñçÇÝÇë Ï³ñÍÇùÁ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Ñ³Ûï³ïáõÝ ¹ÇÙáõÙ ¿ ·áõÛÝÇ, áñå»ë Çñ Ýß³ÝÇ ï³ñµ»ñ³ÏÇã Ñ³ïÏ³ÝÇßÇ, å³Ñå³ÝáõÃÛáõÝÝ ³å³Ñáí»Éáõ ËÝ¹ñ³Ýùáí, Ý³ å³ñï³íáñ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³Ûï³ñ³ñ»É ³Û¹ Ù³ëÇÝ ¨ Çñ ÙÇç³½·³ÛÇÝ Ñ³ÛïÇÝ Ïó»É ·áõÛÝÁ Ï³Ù ·áõÛÝ»ñÇ Ñ³Ù³ÏóáõÃÛáõÝÁ ë³ÑÙ³ÝáÕ ï»Õ»Ï³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Çñ ÙÇç³½·³ÛÇÝ Ñ³ÛïÇ Ñ»ï Ù»Ïï»Õ Ý»ñÏ³Û³óÝ»É ïíÛ³É Ýß³ÝÇ ·áõÝ³íáñ å³ïÏ»ñÝ»ñÁ, áñáÝù ÏóíáõÙ »Ý ØÇç³½·³ÛÇÝ µÛáõñáÛÇ ÏáÕÙÇó ïñí³Í Í³Ýáõó³·ñ»ñÇÝ. å³ïÏ»ñÝ»ñÇ ûñÇÝ³ÏÝ»ñÇ ù³Ý³ÏÁ ë³ÑÙ³ÝíáõÙ ¿ Ðñ³Ñ³Ý·áí: 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³ÝÑ³å³Õáñ»Ý ·ñ³ÝóáõÙ ¿ Ýß³ÝÝ»ñÁ, áñáÝó Ñ³Ù³ñ Ñ³Ûï»ñÁ Ý»ñÏ³Û³óí»É »Ý 2-ñ¹ Ñá¹í³ÍÇ ¹ñáõÛÃÝ»ñÇÝ Ñ³Ù³å³ï³ëË³Ý: ØÇç³½·³ÛÇÝ ·ñ³ÝóÙ³Ý ³Ùë³ÃÇíÝ ¿ Ñ³Ù³ñíáõÙ ³ÛÝ ³Ùë³ÃÇíÁ, áñÇ ¹ñáõÃÛ³Ùµ ÙÇç³½·³ÛÇÝ ·ñ³ÝóáõÙÝ ëï³óí»É ¿ Í³·Ù³Ý ·»ñ³ï»ëãáõÃÛ³Ý ÏáÕÙÇó, å³ÛÙ³Ýáí, áñ ØÇç³½·³ÛÇÝ µÛáõñáÝ ³ÛÝ ëï³ó»É ¿ Ýßí³Í ³Ùë³ÃíÇó Ñ»ïá »ñÏáõ ³Ùëí³ ÁÝÃ³óùáõÙ: ºÃ» Ýßí³Í Å³ÙÏ»ïáõÙ ÙÇç³½·³ÛÇÝ Ñ³ÛïÁ ãÇ ëï³óíáõÙ, ³å³ ÙÇç³½·³ÛÇÝ ·ñ³ÝóÙ³Ý ³Ùë³ÃÇí Ñ³Ù³ñíáõÙ ¿ ³ÛÝ ³Ùë³ÃÇíÁ, áñÇ ¹ñáõÃÛ³Ùµ ÙÇç³½·³ÛÇÝ Ñ³ÛïÁ ëï³óí»É ¿ ØÇç³½·³ÛÇÝ µÛáõñáÛÇ ÏáÕÙÇó: ØÇç³½·³ÛÇÝ µÛáõñáÝ ³ÝÑ³å³Õáñ»Ý ï»Õ»Ï³óÝáõÙ ¿ ÙÇç³½·³ÛÇÝ ·ñ³ÝóÙ³Ý Ù³ëÇÝ µáÉáñ ß³Ñ³·ñ·Çé ·»ñ³ï»ëãáõÃÛáõÝÝ»ñÇÝ: ØÇç³½·³ÛÇÝ ·ñ³Ýó³Ù³ïÛ³ÝáõÙ ·ñ³Ýóí³Í Ýß³ÝÝ»ñÁ Ññ³å³ñ³ÏíáõÙ »Ý å³ñµ»ñ³Ï³Ý ï»Õ»Ï³·ñáõÙ, áñÁ Ññ³ï³ñ³ÏíáõÙ ¿ ØÇç³½·³ÛÇÝ µÛáõñáÛÇ ÏáÕÙÇó, ÙÇç³½·³ÛÇÝ Ñ³ÛïáõÙ Ý»ñÏ³Û³óí³Í ï»Õ»ÏáõÃÛáõÝÝ»ñÇ ÑÇÙ³Ý íñ³: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³Ù³ïÛ³ÝáõÙ ·ñ³Ýóí³Í Ýß³ÝÝ»ñÇ Ñ»ï Í³ÝáÃ³óÝ»Éáõ Ýå³ï³Ïáí ØÇç³½·³ÛÇÝ µÛáõñáÝ Ûáõñ³ù³ÝãÛáõñ ·»ñ³ï»ëãáõÃÛ³ÝÁ ³Ýí×³ñ ïñ³Ù³¹ñáõÙ ¿ í»ñÁ Ýßí³Í ï»Õ»Ï³·ñÇ áñáß³ÏÇ ïå³ù³Ý³Ï, ÇëÏ áñáß³ÏÇ ù³Ý³ÏáõÃÛ³Ùµ ûñÇÝ³ÏÝ»ñ ïñ³Ù³¹ñíáõÙ »Ý Çç»óí³Í ·Ý»ñáí, 10-ñ¹ Ñá¹í³ÍáõÙ Ýßí³Í ²ë³ÙµÉ»³ÛÇ ÏáÕÙÇó ë³ÑÙ³Ýí³Í å³ÛÙ³ÝÝ»ñáí (³ÛëáõÑ»ï` ²ë³ÙµÉ»³): Ì³ÝáÃ³óÙ³Ý ³Ûë »Õ³Ý³ÏÁ µ³í³ñ³ñ ¿ Ñ³Ù³ñíáõÙ µáÉáñ ä³ÛÙ³Ý³íáñíáÕ ÏáÕÙ»ñÇ Ñ³Ù³ñ ¨ ÙÇç³½·³ÛÇÝ ·ñ³ÝóÙ³Ý ë»÷³Ï³Ý³ïÇñáçÇó ãÇ Ï³ñáÕ áñ¨¿ ³ÛÉ µ³Ý å³Ñ³Ýç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bis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ñ³Íù³ÛÇÝ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áõÙÇó µËáÕ å³Ñå³ÝáõÃÛáõÝÁ ä³ÛÙ³Ý³íáñíáÕ ÏáÕÙÇ íñ³ ¿ ï³ñ³ÍíáõÙ ÙÇ³ÛÝ ÙÇç³½·³ÛÇÝ Ñ³Ûï Ý»ñÏ³Û³óÝáÕ ³ÝÓÇ Ï³Ù ÙÇç³½·³ÛÇÝ ·ñ³ÝóÙ³Ý ë»÷³Ï³Ý³ïÇñáç ¹ÇÙáõÙÇ ÑÇÙ³Ý íñ³: ê³Ï³ÛÝ ³Û¹åÇëÇ ¹ÇÙáõÙ ãÇ Ï³ñáÕ Ý»ñÏ³Û³óí»É ³ÛÝ ä³ÛÙ³³ÝíáñíáÕ ÏáÕÙÇ Ñ³Ù³ñ, áñÇ ·»ñ³ï»ëãáõÃÛáõÝÁ Í³·Ù³Ý ·»ñ³ï»ëãáõÃÛáõÝÝ ¿ Ñ³Ý¹Çë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2204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ter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ÇÙáõÙ §ï³ñ³Íù³ÛÇÝ ÁÝ¹É³ÛÝÙ³Ý¦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·ñ³ÝóáõÙÇó µËáÕ å³Ñå³ÝáõÃÛ³Ý ä³ÛÙ³Ý³íáñíáÕ ÏáÕÙÇ Ñ³Ù³ñ ÁÝ¹É³ÛÝÙ³Ý Ù³ëÇÝ ó³ÝÏ³ó³Í ¹ÇÙáõÙÇ Ù³ëÇÝ Ñ³ïáõÏ ÝßíáõÙ ¿ ÙÇç³½·³ÛÇÝ Ñ³ÛïáõÙ: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ù³ÛÇÝ ÁÝ¹É³ÛÝÙ³Ý Ù³ëÇÝ ¹ÇÙáõÙÁ Ï³ñáÕ ¿ Ý»ñÏ³Û³óí»É Ý³¨ ÙÇç³½·³ÛÇÝ ·ñ³ÝóáõÙÇó Ñ»ïá: ¸ÇÙáõÙÇ Ó¨Á ë³ÑÙ³ÝíáõÙ ¿ Ðñ³Ñ³Ý·áí: ØÇç³½·³ÛÇÝ µÛáõñáÝ ØÇç³½·³ÛÇÝ ·ñ³Ýó³Ù³ïÛ³ÝáõÙ ³ÝÑ³å³Õáñ»Ý ÝßáõÙ ¿  Ï³ï³ñáõÙ ¹ÇÙáõÙÇ í»ñ³µ»ñÛ³É, ÇÝãÇ Ù³ëÇÝ Í³ÝáõóáõÙ ¿ ß³Ñ³·ñ·Çé ·»ñ³ï»ëãáõÃÛ³ÝÁ Ï³Ù ·»ñ³ï»ëãáõÃÛáõÝÝ»ñÇÝ: ¸ÇÙáõÙÁ Ññ³å³ñ³ÏíáõÙ ¿ ØÇç³½·³ÛÇÝ µÛáõñáÛÇ å³ñµ»ñ³Ï³Ý ï»Õ»Ï³·ñáõÙ: î³ñ³Íù³ÛÇÝ ÁÝ¹É³ÛÝáõÙÝ áõÅÇ Ù»ç ¿ ÙïÝáõÙ ¹ñ³ Ù³ëÇÝ ØÇç³½·³ÛÇÝ ·ñ³Ýó³Ù³ïÛ³ÝáõÙ ÝßáõÙ Ï³ï³ñ»Éáõ ûñí³ÝÇó ¨ áõÅÁ ÏáñóÝáõÙ ¿ ¹ñ³Ý í»ñ³µ»ñáÕ ÙÇç³½·³ÛÇÝ ·ñ³ÝóÙ³Ý ·áñÍáÕáõÃÛ³Ý Å³ÙÏ»ïÁ Éñ³Ý³ÉáõÝ å»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 áõÅ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</w:t>
        <w:tab/>
        <w:t>·ñ³ÝóÙ³Ý Ï³Ù 3-ñ¹ ¨ 3ter Ñá¹í³ÍÝ»ñÇ ¹ñáõÛÃÝ»ñÇÝ Ñ³Ù³å³ï³ëË³Ý ÝßáõÙ Ï³ï³ñ»Éáõ å³ÑÇó Ýß³ÝÇ å³Ñå³ÝáõÃÛáõÝÁ Ûáõñ³ù³ÝãÛáõñ ä³ÛÙ³Ý³íáñíáÕ ÏáÕÙÇ ï³ñ³ÍùáõÙ ÏÇñ³Ï³Ý³óíÇ ³ÛÝå»ë, ÇÝãå»ë »Ã» ³Û¹ Ýß³ÝÁ Ñ³Ûï³ñÏí³Í ÉÇÝ»ñ áõÕÕ³ÏÇáñ»Ý ïíÛ³É ä³ÛÙ³Ý³íáñíáÕ ÏáÕÙÇ ·»ñ³ï»ëãáõÃÛáõÝáõÙ: ºÃ» ØÇç³½·³ÛÇÝ µÛáõñáÝ ï»Õ»Ï³óí³Í ã¿ñ 5-ñ¹ Ñá¹í³ÍÇ 1-ÇÝ Ï³Ù 2-ñ¹ Ï»ï»ñÇ Ñ³Ù³Ó³ÛÝ Ï³ï³ñí³Í Ù»ñÅÙ³Ý áñ¨¿ ÷³ëïÇ Ù³ëÇÝ Ï³Ù »Ã» Ù»ñÅáõÙÁ, áñÇ í»ñ³µ»ñÛ³É Í³Ýáõóí»É ¿ ëáõÛÝ Ñá¹í³ÍÇ ¹ñáõÛÃÝ»ñÇÝ Ñ³Ù³å³ï³ëË³Ý, Ñ»ï³·³ÛáõÙ Ñ»ï ¿ Ï³Ýãí»É, ³å³ Ýß³ÝÇ å³Ñå³ÝáõÃÛáõÝÁ Ûáõñ³ù³ÝãÛáõñ ä³ÛÙ³Ý³íáñíáÕ ÏáÕÙÇ ï³ñ³ÍùáõÙ Ýßí³Í å³ÑÇó ÏÇñ³Ï³Ý³óíÇ ³ÛÝå»ë, ÇÝãå»ë »Ã» ³Û¹ Ýß³ÝÁ ·ñ³Ýóí³Í ÉÇÝ»ñ ïíÛ³É ä³ÛÙ³Ý³íáñíáÕ ÏáÕÙÇ ·»ñ³ï»ëãáõÃÛ³Ý ÏáÕÙÇó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 ²åñ³ÝùÝ»ñÇ ¨ Í³é³ÛáõÃÛáõÝÝ»ñÇ ¹³ë»ñÇ ÝßáõÙÁ, áñÁ Ý³Ë³ï»ëí³Í ¿ 3-ñ¹ Ñá¹í³ÍÇ ¹ñáõÛÃÝ»ñáí, ãÇ ë³ÑÙ³Ý³÷³ÏáõÙ Ýß³ÝÇ å³Ñå³ÝáõÃÛ³Ý ßñç³Ý³ÏÝ»ñÁ ë³ÑÙ³Ý»Éáõ ä³ÛÙ³Ý³íáñíáÕ ÏáÕÙ»ñÇ ÑÝ³ñ³íáñáõÃÛáõÝÁ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ÙÇç³½·³ÛÇÝ ·ñ³ÝóáõÙ áõÝÇ ³é³çÝáõÃÛ³Ý Çñ³íáõÝù, áñÁ ë³ÑÙ³Ýí³Í ¿ ²ñ¹ÛáõÝ³µ»ñ³Ï³Ý ë»÷³Ï³ÝáõÃÛ³Ý å³Ñå³ÝáõÃÛ³Ý Ù³ëÇÝ ö³ñÇ½Ç ÏáÝí»ÝóÇ³ÛÇ 4-ñ¹ Ñá¹í³Íáí` ³é³Ýó ³Û¹ Ñá¹í³ÍÇ §¸¦ µ³ÅÝáí Ý³Ë³ï»ëí³Í å³ÛÙ³ÝÝ»ñÇ å³ñï³¹Çñ Ï³ï³ñÙ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bis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·³ÛÇÝ Ï³Ù ï³ñ³Í³ßñç³Ý³ÛÇÝ ·ñ³ÝóÙ³Ý ÷á÷³ñÇÝáõÙÁ ÙÇç³½·³ÛÇÝ ·ñ³ÝóáõÙáí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ÏáÕÙÇ ·»ñ³ï»ëãáõÃÛáõÝáõÙ ³½·³ÛÇÝ Ï³Ù ï³ñ³Í³ßñç³Ý³ÛÇÝ ·ñ³ÝóÙ³Ý »ÝÃ³Ï³ Ýß³ÝÁ »ÝÃ³Ï³ ¿ Ý³¨ ÙÇç³½·³ÛÇÝ ·ñ³ÝóÙ³Ý ¨ »Ã» ³Û¹ »ñÏáõ ·ñ³ÝóáõÙÝ»ñÝ ¿É Ï³ï³ñí»É »Ý ÙÇ¨ÝáõÛÝ ³ÝÓÇ ³ÝáõÝáí, ÙÇç³½·³ÛÇÝ ·ñ³ÝóáõÙÁ ¹ÇïíáõÙ ¿ áñå»ë ³½·³ÛÇÝ Ï³Ù ï³ñ³Í³ßñç³Ý³ÛÇÝ ·ñ³ÝóÙ³ÝÁ ÷áË³ñÇÝáÕ` ³é³Ýó í»ñçÇÝÇë ßÝáñÑÇí Ó»éùµ»ñí³Í Çñ³íáõÝùÝ»ñÇ ë³ÑÙ³Ý³÷³ÏÙ³Ý ¨ å³ÛÙ³Ý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ÙÇç³½·³ÛÇÝ ·ñ³ÝóáõÙÇó µËáÕ å³Ñå³ÝáõÃÛáõÝÁ ï³ñ³ÍíáõÙ ¿ Ýßí³Í ä³ÛÙ³Ý³íáñíáÕ ÏáÕÙÇ íñ³, 3ter Ñá¹í³ÍÇ 1-ÇÝ Ï³Ù 2-ñ¹ Ï»ï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½·³ÛÇÝ ¨ ï³ñ³Í³ßñç³Ý³ÛÇÝ ·ñ³ÙóÙ³Ý Ù»ç Ãí³ñÏí³Í µáÉáñ ³åñ³ÝùÝ»ñÝ áõ Í³é³ÛáõÃÛáõÝÝ»ñÁ Ýßí³Í ä³ÛÙ³Ý³íáñíáÕ ÏáÕÙÇ Ñ³Ù³ñ Ãí³ñÏíáõÙ »Ý Ý³¨ ÙÇç³½·³ÛÇÝ ·ñ³Ýó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å³Ñå³ÝáõÃÛ³Ý ÁÝ¹É³ÛÝáõÙÝ áõÅÇ Ù»ç ¿ ÙïÝáõÙ ³½·³ÛÇÝ Ï³Ù ï³ñ³Í³ßñç³Ý³ÛÇÝ ·ñ³ÝóÙ³Ý ûñí³ÝÇó: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·»ñ³ï»ëãáõÃÛáõÝÁ å³ñï³íáñ ¿, Áëï å³Ñ³ÝçÇ, Çñ ·ñ³Ýó³Ù³ïÛ³ÝÇ Ù»ç Ï³ï³ñ»É ÙÇç³½·³ÛÇÝ ·ñ³ÝóÙ³Ý Ù³ëÇÝ Ýß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Ñå³ÝáõÃÛ³Ý ³å³ÑáíÙ³Ý Ù»ñÅáõÙÁ ¨ áñáß ä³ÛÙ³Ý³íáñíáÕ ÏáÕÙ»ñÇ Ñ³Ù³ñ ÙÇç³½·³ÛÇÝ ·ñ³ÝóÙ³Ý ã»ÕÛ³É ×³Ý³ã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 Ñ³Ù³å³ï³ëË³Ý ûñ»Ýë¹ñ³Ï³Ý ¹ñáõÛÃÝ»ñÇ Ñ³Ù³Ó³ÛÝ, ä³ÛÙ³Ý³íáñíáÕ ÏáÕÙÇ ·»ñ³ï»ëãáõÃÛáõÝÁ, áñÁ ëï³ó»É ¿, 3ter Ñá¹í³ÍÇ 1-ÇÝ Ï³Ù 2-ñ¹ Ï»ï»ñÇÝ Ñ³Ù³å³ï³ëË³Ý, ³Û¹ ä³ÛÙ³Ý³íáñíáÕ ÏáÕÙÇ Ñ³Ù³ñ ÙÇç³½·³ÛÇÝ ·ñ³ÝóáõÙÇó µËáÕ å³Ñå³ÝáõÃÛ³Ý ÁÝ¹É³ÛÝÙ³Ý í»ñ³µ»ñÛ³É ØÇç³½·³ÛÇÝ µÛáõñáÛÇ Í³Ýáõó³·ÇñÝ, Çñ³íáõÝù áõÝÇ Ù»ñÅÙ³Ý Í³Ýáõó³·ñáõÙ Ñ³Ûï³ñ³ñ»É, áñ Ýßí³Í ä³ÛÙ³Ý³íáñíáÕ ÏáÕÙÇ ï³ñ³ÍùáõÙ ïíÛ³É Ýß³ÝÇ å³Ñå³ÝáõÃÛáõÝÁ ãÇ ³å³ÑáííÇ: ²Û¹åÇëÇ Ù»ñÅÙ³Ý ÑÇÙù Ï³ñáÕ ¿ Ñ³Ý¹Çë³Ý³É ÙÇ³ÛÝ ³ÛÝ ÝÏ³ï³éáõÙÝ»ñÁ, áñáÝù, ²ñ¹ÛáõÝ³µ»ñ³Ï³Ý ë»÷³Ï³ÝáõÃÛ³Ý å³ßïå³ÝáõÃÛ³Ý ö³ñÇ½Ç ÏáÝí»ÝóÇ³ÛÇÝ Ñ³Ù³å³ï³ëË³Ý, í»ñ³µ»ñáõÙ »Ý ³ÛÝ Ýß³ÝÇÝ, áñÇ Ñ³Ù³ñ Ñ³ÛïÁ áõÕÕ³ÏÇáñ»Ý Ý»ñÏ³Û³óí»É ¿ Ù»ñÅÙ³Ý Ù³ëÇÝ Í³Ýáõó³Í ·»ñ³ï»ëãáõÃÛáõÝ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²Û¹ Çñ³íáõÝùÇó û·ïí»Éáõ ó³ÝÏáõÃÛáõÝ áõÝ»óáÕ ·»ñ³ï»ëãáõÃÛáõÝÁ ØÇç³½·³ÛÇÝ µÛáõñáÛÇÝ Í³ÝáõóáõÙ ¿ Ù»ñÅÙ³Ý Ù³ëÇÝ` Ýß»Éáí ¹ñ³ å³ï×³éÝ»ñÁ, ïíÛ³É ·»ñ³ï»ëãáõÃÛ³Ý ·áñÍáõÝ»áõÃÛáõÝÁ Ï³ñ·³íáñáÕ û»ñÝë¹ñáõÃÛ³Ùµ ë³ÑÙ³Ýí³Í Å³ÙÏ»ïÝ»ñáõÙ, ë³Ï³ÛÝ, ÝÏ³ïÇ ³éÝ»Éáí §µ¦ ¨ §·¦ »ÝÃ³Ï»ï»ñÇ ¹ñáõÛÃÝ»ñÁ, ØÇç³½·³ÛÇÝ µÛáõñáÛÇ ÏáÕÙÇó ³Û¹ ·»ñ³ï»ëãáõÃÛ³ÝÁ ëáõÛÝ Ñá¹í³ÍÇ 1-ÇÝ Ï»ïáí Ý³Ë³ï»ëí³Í å³Ñå³ÝáõÃÛ³Ý ÁÝ¹É³ÛÝÙ³Ý Ù³ëÇÝ Í³ÝáõóáõÙÝ áõÕ³ñÏ»Éáõ ûñí³ÝÇó Ù»Ï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²ÝÏ³Ë §³¦ »ÝÃ³Ï»ïÇ ¹ñáõÛÃÝ»ñÇó, ó³ÝÏ³ó³Í ä³ÛÙ³Ý³íáñíáÕ ÏáÕÙ Ï³ñáÕ ¿ Ñ³Ûï³ñ³ñ»É, áñ ëáõÛÝ ²ñÓ³Ý³·ñáõÃÛ³Ý ÑÇÙ³Ý íñ³ Ï³ï³ñíáÕ ÙÇç³½·³ÛÇÝ ·ñ³ÝóáõÙÝ»ñÇ Ñ³Ù³ñ §³¦ »ÝÃ³Ï»ïáí Ý³Ë³ï»ëí³Í Ù»Ï ï³ñÇ Å³ÙÏ»ïÁ ÷áË³ñÇÝíáõÙ ¿ 18 ³Ùë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²Û¹ Ñ³Ûï³ñ³ñáõÃÛ³Ý Ù»ç Ï³ñáÕ ¿ Ý³¨ Ýßí»É, áñ ³ÛÝ ¹»åù»ñáõÙ, »ñµ å³Ñå³ÝáõÃÛ³Ý Ù»ñÅáõÙÁ Ï³ñáÕ ¿ ³Û¹ å³Ñå³ÝáõÃÛ³Ý ïñ³Ù³¹ñÙ³Ý ¹»Ù ³é³ñÏáõÃÛ³Ý ³ñ¹ÛáõÝù Ñ³Ý¹Çë³Ý³É, ³å³ Ýßí³Í ä³ÛÙ³Ý³íáñíáÕ ÏáÕÙÇ ·»ñ³ï»ëãáõÃÛáõÝÁ Ï³ñáÕ ¿ ØÇç³½·³ÛÇÝ µÛáõñáÛÇÝ Í³Ýáõó»É ³Û¹ Ù»ñÅÙ³Ý Ù³ëÇÝ 18 ³ÙÇëÁ Éñ³Ý³ÉáõÝ å»ë: Üßí³Í ·»ñ³ï»ëãáõÃÛáõÝÁ Ï³ñáÕ ¿ Í³Ýáõó»É áñáß³ÏÇ ÙÇç³½·³ÛÇÝ ·ñ³ÝóÙ³Ý å³Ñå³ÝáõÃÛ³Ý Ù»ñÅÙ³Ý Ù³ëÇÝ 18 ³ÙÇëÁ Éñ³Ý³ÉáõÝ å»ë ÙÇ³ÛÝ ³ÛÝ ¹»åù»ñáõÙ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ÙÇÝã¨ 18 ³ÙÇëÁ Éñ³Ý³ÉÝ ³ÛÝ Í³Ýáõó»É ¿ ØÇç³½·³ÛÇÝ µÛáõñáÛÇÝ ³é³ñÏáõÃÛáõÝÝ»ñÇ ³é³ç³óÙ³Ý Ñ³í³Ý³Ï³ÝáõÃÛ³Ý Ù³ëÇÝ 18 ³ÙÇëÁ Ýñ³Ý³Éáõó Ñ»ï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é³ñÏáõÃÛ³Ý íñ³ ÑÇÙÝí³Í Ù»ñÅÙ³Ý Í³ÝáõóáõÙÝ Çñ³Ï³Ý³óí»É ¿ ÛáÃ ³ÙÇë Ï³½ÙáÕ ³é³í»É³·áõÛÝ Å³ÙÏ»ïÇ ÁÝÃ³óùáõÙ` ëÏë³Í ³é³ñÏáõÃÛáõÝÝ»ñÇ Ý»ñÏ³Û³óÙ³Ý Å³ÙÏ»ïÇ ³é³çÇÝ ûñí³ÝÇó: ºÃ» ³é³ñÏáõÃÛáõÝÝ»ñÇ Ý»ñÏ³Û³óÙ³Ý Å³ÙÏ»ïÁ Éñ³ÝáõÙ ¿ Ýßí³Í ÛáÃ ³ÙëÇó ßáõï, ³å³ Í³ÝáõóáõÙÝ áõÕÕíáõÙ ¿ Ù»Ï ³Ùëí³ ÁÝÃ³óùáõÙ` ëÏë³Í ³é³ñÏáõÃÛáõÝÝ»ñÇ Ý»ñÏ³Û³óÙ³Ý Å³ÙÏ»ïÁ Éñ³Ý³Éáõ ë³ÑÙ³Ýí³Í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§µ¦ ¨ §·¦ »ÝÃ³Ï»ï»ñÇÝ Ñ³Ù³å³ï³ëË³Ý ³ñí³Í ó³ÝÏ³ó³Í Ñ³Ûï³ñ³ñáõÃÛáõÝ Ï³ñáÕ ¿ Ý»ñÏ³Û³óí»É 14-ñ¹ Ñá¹í³ÍÇ 2-ñ¹ Ï»ïáí Ý³Ë³ï»ëí³Í ÷³ëï³ÃÕÃ»ñáõÙ, ÇëÏ ³Û¹ Ñ³Ûï³ñ³ñáõÃÛ³Ý áõÅÇ Ù»ç ÙïÝ»Éáõ ûñÁ ÝáõÛÝÝ ¿, ÇÝã ³ÛÝ ³ñ³Í å»ïáõÃÛ³Ý Ï³Ù ÙÇçÏ³é³í³ñ³Ï³Ý Ï³½Ù³Ï»ñåáõÃÛ³Ý Ñ³Ù³ñ ëáõÛÝ ²ñÓ³Ý³·ñáõÃÛ³Ý áõÅÇ Ù»ç ÙïÝ»Éáõ ûñÁ: Ð³Ûï³ñ³ñáõÃÛáõÝÁ Ï³ñáÕ ¿ ³ñí»É Ý³¨ ³í»ÉÇ áõß: ²Ûë ¹»åùáõÙ ³ÛÝ áõÅÇ Ù»ç ¿ ÙïÝáõÙ Øï³íáñ ë»÷³Ï³ÝáõÃÛ³Ý Ñ³Ù³ßË³ñÑ³ÛÇÝ Ï³½Ù³Ï»ñåáõÃÛ³Ý ¶ÉË³íáñ ïÝûñ»ÝÇ ÏáÕÙÇó (³ÛëáõÑ»ï` ¶ÉË³íáñ ïÝûñ»Ý) ëï³Ý³Éáõ å³ÑÇó »ñ»ù ³ÙÇë Ñ»ïá` ³ÛÝ ÙÇç³½·³ÛÇÝ ·ñ³ÝóáõÙÝ»ñÇ Ñ³Ù³ñ,  áñáÝó Ï³ï³ñÙ³Ý ³Ùë³ÃÇíÁ ÝáõÛÝÝ ¿, ÇÝã Ñ³Ûï³ñ³ñáõÃÛ³Ý áõÅÇ Ù»ç ÙïÝ»Éáõ ³Ùë³ÃÇíÁ, Ï³Ù ³í»ÉÇ áõß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êáõÛÝ ²ñÓ³Ý³·ñáõÃÛ³Ý áõÅÇ Ù»ç ÙïÝ»Éáõ å³ÑÇó 10 ï³ñÇÝ Éñ³Ý³ÉáõÝ å»ë, ²ë³ÙµÉ»³Ý Çñ³Ï³Ý³óÝáõÙ ¿ §³¦-Çó §¹¦ »ÝÃ³Ï»ï»ñáí ë³ÑÙ³Ýí³Í Ù»Ë³ÝÇ½ÙÇ ·áñÍ»Éáõ ëïáõ·áõÙ: Ð»ï³·³ÛáõÙ Ýßí³Í »ÝÃ³Ï»ï»ñÇ ¹ñáõÛÃÝ»ñÁ Ï³ñáÕ »Ý ÷á÷áËí»É ²ë³ÙµÉ»³ÛÇ ÙÇ³Ó³ÛÝ ÁÝ¹áõÝí³Í áñáßÙ³Ý Ñ³Ù³Ó³ÛÝ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µÛáõñáÝ ÙÇç³½·³ÛÇÝ ·ñ³ÝóÙ³Ý ë»÷³Ï³Ý³ïÇñáçÝ ³ÝÑ³å³Õáñ»Ý áõÕ³ñÏáõÙ ¿ Ù»ñÅÙ³Ý Í³Ýáõó³·ñÇ Ù»Ï ûñÇÝ³Ï: Üßí³Í ë»÷³Ï³Ý³ï»ñÁ Ï³ñáÕ ¿ µáÕáù³ñÏ»É Ù»ñÅáõÙÁ, ÇÝãå»ë »Ã» Ýß³ÝÝ Çñ ÏáÕÙÇó Ñ³Ûï³ñÏí³Í ÉÇÝ»ñ ³ÝÙÇç³å»ë Ù»ñÅÙ³Ý Í³ÝáõóáõÙÝ áõÕÕ³Í ·»ñ³ï»ëãáõÃÛáõÝáõÙ: ºÃ» ØÇç³½·³ÛÇÝ µÛáõñáÝ ï»Õ»ÏáõÃÛáõÝÝ»ñ ¿ ëï³ÝáõÙ 2-ñ¹ Ï»ïÇ §·i¦ »ÝÃ³Ï»ïÇ Ñ³Ù³Ó³ÛÝ, ³ÛÝ ³Û¹ ï»Õ»ÏáõÃÛáõÝÝ»ñÝ ³ÝÑ³å³Õáñ»Ý áõÕÕáõÙ ¿ ÙÇç³½·³ÛÇÝ ·ñ³ÝóÙ³Ý ë»÷³Ï³Ý³ïÇñáçÁ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Ñ³Ù³å³ï³ëåË³Ý Ñ³ñóÙ³Ý ¹»åùáõÙ ß³Ñ³·ñ·Çé ³ÝÓ³Ýó Ñ³ÛïÝáõÙ ¿ å³Ñå³ÝáõÃÛ³Ý ïñ³Ù³¹ñÙ³Ý Ù»ñÅÙ³Ý å³ï×³éÝ»ñ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·»ñ³ï»ëãáõÃÛáõÝ, áñÁ, 1-ÇÝ ¨ 2-ñ¹ Ï»ï»ñÇÝ Ñ³Ù³å³ï³ëË³Ý, ØÇç³½·³ÛÇÝ µÛáõñáÛÇÝ ãÇ Í³Ýáõó»É áñ¨¿ ÏáÝÏñ»ï ÙÇç³½·³ÛÇÝ ·ñ³ÝóÙ³Ý Ù»ñÅÙ³Ý Ù³ëÇÝ Ý³ËÝ³Ï³Ý Ï³Ù í»ñçÝ³Ï³Ý áñáßÙ³Ý í»ñ³µ»ñÛ³É, ÏáñóÝáõÙ ¿ ³Û¹ ÙÇç³½·³ÛÇÝ ·ñ³ÝóÙ³Ý ÝÏ³ïÙ³Ùµ 1-ÇÝ Ï»ïáí Ý³Ë³ï»ëí³Í Çñ Çñ³íáõÝùÁ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Ç ï³ñ³ÍùáõÙ ä³ÛÙ³Ý³íáñíáÕ ÏáÕÙÇ Çñ³í³ëáõ Ù³ñÙÇÝÝ»ñÇ ÏáÕÙÇó ãÇ Ï³ñáÕ Ï³Û³óí»É ÙÇç³½·³ÛÇÝ ·ñ³ÝóáõÙÝ ³Ýí³í»ñ ×³Ý³ã»Éáõ Ù³ëÇÝ áñáßáõÙÝ, ³é³Ýó ³Û¹ ·ñ³ÝóÙ³Ý ë»÷³Ï³Ý³ïÇñáçÁ ë³ÑÙ³Ýí³Í Å³ÙÏ»ïÝ»ñáõÙ Çñ Çñ³íáõÝùÝ»ñÇ å³ßïå³ÝáõÃÛ³Ý ÑÝ³ñ³íáñáõÃÛáõÝ ïñ³Ù³¹ñ»Éáõ: ØÇç³½·³ÛÇÝ µÛáõñáÝ Í³ÝáõóíáõÙ ¿ ÙÇç³½·³ÛÇÝ ·ñ³ÝóáõÙÝ ³Ýí³í»ñ ×³Ý³ã»Éáõ Ù³ëÇÝ áñáßÙ³Ý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bis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</w:rPr>
        <w:t>Üß³ÝÇ ³é³ÝÓÇÝ ï³ññ»ñÇ û·ï³·áñÍÙ³Ý ûñÇÝ³Ï³ÝáõÃÛáõÝÁ Ñ³ëï³ïáÕ ÷³ëï³ÃÕÃ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³ÝÇ Ù»ç Ý»ñ³éí³Í ³é³ÝÓÇÝ ï³ññ»ñÇ, ûñÇÝ³Ï` ½ÇÝ³Ýß³ÝÝ»ñÇ, ½ÇÝ³Ýß³Ý³ÛÇÝ í³Ñ³ÝÝ»ñÇ, ¹ÇÙ³ÝÏ³ñÝ»ñÇ, å³ñ·¨Ý»ñÇ Ýß³ÝÝ»ñÇ, ÏáãáõÙÝ»ñÇ, ýÇñÙ³ÛÇÝ ³Ýí³ÝáõÙÝ»ñÇ Ï³Ù ³ÝÓ³Ýó ³ÝáõÝÝ»ñÇ` µ³ó³éáõÃÛ³Ùµ Ñ³Ûï³ïáõÇ ³ÝáõÝÇ, Ï³Ù ³ÛÉ Ñ³Ù³ÝÙ³Ý Ù³Ï³·ñáõÃÛáõÝÝ»ñÇ û·ï³·áñÍÙ³Ý ûñÇÝ³Ï³ÝáõÃÛáõÝÁ Ñ³ëï³ïáÕ ÷³ëï³ÃÕÃ»ñÁ, áñáÝù Ï³ñáÕ »Ý å³Ñ³çí»É ä³ÛÙ³Ý³íáñíáÕ ÏáÕÙ»ñÇ ·»ñ³ï»ëãáõÃÛáõÝÝ»ñÇ ÏáÕÙÇó, ³½³ïíáõÙ »Ý ó³ÝÏ³ó³Í ï»ë³ÏÇ Ñ³ëï³ïáõÙÇó, ÇÝãå»ë Ý³¨ ó³ÝÏ³ó³Í ï»ë³ÏÇ í³í»ñ³óáõÙÇó` µ³ó³éáõÃÛ³Ùµ Í³·Ù³Ý ·»ñ³ï³ëãáõÃÛ³Ý ÏáÕÙÇó Ï³ï³ñíáÕ í³í»ñ³ó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ter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³Ù³ïÛ³ÝáõÙ Ï³ï³ñíáÕ ·ñ³éáõÙÝ»ñÇ å³ï×»ÝÝ»ñ: ÜáñáõÛÃÝ»ñÇ ÷ÝïñáõÙ: ø³Õí³ÍùÝ»ñ ØÇç³½·³ÛÇÝ ·ñ³Ýó³Ù³ïÛ³Ý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³ÝÓ³Ýó ¹ÇÙáõÙÝ»ñÇ Ñ³Ù³Ó³ÛÝ ¨ Ðñ³Ñ³·áí ë³ÑÙ³Ýí³Í ·áõÙ³ñÇ ÙáõÍÙ³Ý ¹»åùáõÙ ³Û¹ ³ÝÓ³Ýó ïñ³Ù³¹ñáõÙ ¿ ØÇç³½·³ÛÇÝ ·ñ³Ýó³Ù³ïÛ³ÝáõÙ áñ¨¿ ÏáÝÏñ»ï Ýß³ÝÇ ³éÝãáõÃÛ³Ùµ Ï³ï³ñí³Í ·ñ³éáõÙÝ»ñÇ å³ï×»ÝÝ»ñÁ: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³½·³ÛÇÝ µÛáõñáÝ áñáß³ÏÇ ë³ÑÙ³Ýí³Í í×³ñÇ ÙáõÍÙ³Ý ¹»åùáõÙ Ï³ñáÕ ¿ Çñ³Ï³Ý³óÝ»É ÝáñáõÛÃÝ»ñÇ ÷ÝïñáõÙ ÙÇç³½·³ÛÇÝ ·ñ³ÝóÙ³Ý »ÝÃ³Ï³ Ýß³ÝÝ»ñÇ ýáÝ¹áõÙ:   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³Ù³ïÛ³ÝÇó ä³ÛÙ³Ý³íáñíáÕ ÏáÕÙ»ñÇó áñ¨¿ Ù»ÏáõÙ Ý»ñÏ³Û³óÝ»Éáõ Ýå³ï³Ïáí Ï³ï³ñíáÕ ù³Õí³ÍùÝ»ñÁ ³½³ïíáõÙ »Ý ó³ÝÏ³ó³Í ï»ë³ÏÇ Ñ³ëï³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 í³í»ñ³Ï³ÝáõÃÛ³Ý Å³ÙÏ»ïÁ: ØÇç³½·³ÛÇÝ ·ñ³ÝóÙ³Ý ³ÝÏ³ËáõÃÛáõÝÁ ¨ Ï³Ëí³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áõÙ Ýß³ÝÇ ·ñ³ÝóáõÙÁ Ï³ï³ñíáõÙ ¿ ï³ë ï³ñÇ Å³ÙÏ»ïáí` 7-ñ¹ Ñá¹í³Íáí ë³ÑÙ³Ýí³Í å³ÛÙ³ÝÝ»ñÇ Ñ³Ù³Ó³ÛÝ Ýßí³Í Å³ÙÏ»ïÁ »ñÏ³ñ³óÝ»Éáõ ÑÝ³ñ³íáñáõÃÛ³Ùµ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Ù³Ý Ï³ï³ñÙ³Ý å³ÑÇó ÑÇÝ· ï³ñÇÝ Éñ³Ý³ÉáõÝ å»ë, ³Û¹ ·ñ³ÝóáõÙÁ ³ÝÏ³ËáõÃÛáõÝ ¿ Ó»éù µ»ñáõÙ Ñ»Ý³Ï»ï³ÛÇÝ Ñ³ÛïÇ Ï³Ù ³Û¹ Ñ³ÛïÇ ÑÇÙ³Ý íñ³ Ï³ï³ñí³Í ·ñ³ÝóÙ³Ý å³ÛÙ³ÝÝ»ñÇó, Ï³Ù Ñ»Ý³Ï»ï³ÛÇÝ ·ñ³ÝóÙ³Ý å³ÛÙ³ÝÝ»ñÇó` Ï³Ëí³Í Ñ³Ý·³Ù³ÝùÝ»ñÇó ¨ Ñ³ßíÇ ³éÝ»Éáí Ñ»ï¨Û³É ¹ñáõÛÃÝ»ñÁ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áõÙÇó µËáÕ å³Ñå³ÝáõÃÛáõÝÝ` ³ÝÏ³Ë ³ÛÝ Ñ³Ý·³Ù³ÝùÇó, Ã» Ñ³Ý¹Çë³ó»É ¿ ¹³ Çñ³íáõÝùÝ»ñÇ ÷áË³ÝóáõÙ, Ã» áã, ãÇ Ï³ñáÕ ËÝ¹ñ³ñÏí»É ³ÛÝ ¹»åùáõÙ, »ñµ ÙÇç³½·³ÛÇÝ ·ñ³ÝóÙ³Ý å³ÑÇó ÑÇÝ· ï³ñÇÝ Éñ³Ý³ÉáõÝ å»ë Ñ»Ý³Ï»ï³ÛÇÝ Ñ³ÛïÁ Ï³Ù ³Û¹ Ñ³ÛïÇ ÑÇÙ³Ý íñ³ Ï³ï³ñí³Í ·ñ³ÝóáõÙÁ, Ï³Ù ¿É Ñ»Ý³Ï»ï³ÛÇÝ ·ñ³ÝóáõÙÁ` Ï³Ëí³Í Ñ³Ý·³Ù³ÝùÝ»ñÇó, Ñ»ï ¿ Ï³Ýãí»É, Éñ³ó»É ¿ ¹ñ³ ·áñÍáÕáõÃÛ³Ý Å³ÙÏ»ïÁ, ¹ñ³ÝÇó Ññ³Å³ñí»É »Ý Ï³Ù ³ÛÝ Ñ³Ý¹Çë³ó»É ¿ Ù»ñÅÙ³Ý, ã»ÕÛ³É Ñ³Ûï³ñ³ñÙ³Ý, ·ñ³Ýó³Ù³ïÛ³ÝÇó Ñ»é³óÙ³Ý, Ï³Ù ³Ýí³í»ñ ×³Ý³ãÙ³Ý »ÝÃ³Ï³ ÙÇç³½·³ÛÇÝ ·ñ³ÝóÙ³Ý Ù»ç Ãí³ñÏí³Í µáÉáñ ³åñ³ÝùÝ»ñÇ ¨ Í³é³ÛáõÃÛáõÝÝ»ñÇ Ï³Ù ¹ñ³Ýó ÙÇ Ù³ëÇ Ñ³Ù³ñ: êáõÛÝ ¹ñáõÛÃÁ ÏÇñ³é»ÉÇ ¿ Ý³¨ ³ÛÝ ¹»åù»ñáõÙ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»Ý³Ï»ï³ÛÇÝ Ñ³ÛïÁ í³í»ñ ×³Ý³ã»Éáõ Ù»ñÅÙ³Ý Ù³ëÇÝ áñáßÙ³Ý µáÕáù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Ñ»Ý³Ï»ï³ÛÇÝ Ñ³ÛïÁ Ñ»ï Ï³Ýã»Éáõ Ï³Ù ³ÛÝ ã»ÕÛ³É Ñ³Ûï³ñ³ñ»Éáõ, ÇÝãå»ë Ý³¨ Ñ»Ý³Ï»ï³ÛÇÝ Ñ³ÛïÇ ÑÇÙ³Ý íñ³ Ï³ï³ñí³Í ·ñ³ÝóáõÙÁ Ï³Ù Ñ»Ý³Ï»ï³ÛÇÝ ·ñ³ÝóáõÙÁ ·ñ³Ýó³Ù³ïÛ³ÝÇó Ñ»é³óÝ»Éáõ Ï³Ù ³Ýí³í»ñ ×³Ý³ã»Éáõ ÷³ëïÇ Ñ»ï Ï³åí³Í ¹³ï³ñ³Ý ¹ÇÙ»ÉÁ¦ Ï³Ù</w:t>
      </w:r>
    </w:p>
    <w:p>
      <w:pPr>
        <w:pStyle w:val="BodyTextIndent2"/>
        <w:rPr>
          <w:sz w:val="24"/>
        </w:rPr>
      </w:pPr>
      <w:r>
        <w:rPr>
          <w:sz w:val="24"/>
        </w:rPr>
        <w:t>iii) Ñ»Ý³Ï»ï³ÛÇÝ Ñ³ÛïÇ í»ñ³µ»ñÛ³É ³é³ñÏáõÃÛáõÝÝ»ñ Ý»ñÏ³Û³ó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ÇÝãÁ ÑÇÝ· ï³ñÇÝ Éñ³Ý³ÉáõÝ å»ë ³é³ç³óÝáõÙ ¿ Ñ»Ý³Ï»ï³ÛÇÝ Ñ³ÛïÇ Ï³Ù ³Û¹ Ñ³ÛïÇ ÑÇÙ³Ý íñ³ Ï³ï³ñí³Í ·ñ³ÝóÙ³Ý Ï³Ù, Ï³Ëí³Í Ñ³Ý·³Ù³ÝùÝ»ñÇó, Ñ»Ý³Ï»ï³ÛÇÝ ·ñ³ÝóÙ³Ý Ù»ñÅÙ³Ý, ã»ÕÛ³É Ñ³Ûï³ñ³ñ»Éáõ, ·ñ³Ýó³Ù³ïÛ³ÝÇó Ñ»é³óÝ»Éáõ Ù³ëÇÝ í»ñçÝ³Ï³Ý áñáßÙ³Ý ÁÝ¹áõÝáõÙ Ï³Ù Ñ»ï Ï³Ýã»Éáõ Ù³ëÇÝ áñáßÙ³Ý ÁÝ¹áõÝáõÙ` å³ÛÙ³Ýáí, áñ ³Û¹åÇëÇ µáÕáù³ñÏáõÙÁ, ¹³ï³ñ³ÝÇÝ ¹ÇÙ»ÉÁ Ï³Ù ³é³ñÏáõÃÛáõÝÝ»ñÁ Ï³ï³ñí»É »Ý ÙÇÝã¨ í»ñÁ Ýßí³Í Å³ÙÏ»ïÁ Éñ³Ý³ÉÁ: êáõÛÝ ¹ñáõÛÃÁ ÏÇñ³é»ÉÇ ¿ Ý³¨ Ñ»Ý³Ï»ï³ÛÇÝ Ñ³ÛïÁ Ñ»ï Ï³Ýã»Éáõ ¹»åùáõÙ Ï³Ù Ñ»Ý³Ï»ï³ÛÇÝ Ñ³ÛïÇ ÑÇÙ³Ý íñ³ Ï³ï³ñí³Í ·ñ³ÝóáõÙÇó Ï³Ù Ñ»Ý³Ï»ï³ÛÇÝ ·ñ³ÝóáõÙÇó ÑÇÝ· ï³ñÇÝ Éñ³Ý³ÉáõÝ å»ë Ññ³Å³ñí»Éáõ ¹»åùáõÙ` å³ÛÙ³Ýáí, áñ Ñ»ï Ï³Ýã»Éáõ Ï³Ý Ññ³Å³ñí»Éáõ å³ÑÇÝ Ýßí³Í Ñ³ÛïÇ Ï³Ù ·ñ³ÝóÙ³Ý ÝÏ³ïÙ³Ùµ ÏÇñ³éíáõÙÙ »Ý i, ii ¨ iii »ÝÃ³Ï»ï»ñáí Ý³Ë³ï»ëí³Í ÁÝÃ³ó³Ï³ñ·»ñÇó áñ¨¿ Ù»ÏÁ ¨ áñ ³Û¹ ÁÝÃ³ó³Ï³ñ·Ç ÏÇñ³éáõÙÁ ëÏëí»É ¿ ÙÇÝã¨ Ýßí³Í Å³ÙÏ»ïÁ Éñ³Ý³ÉÁ: 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·»ñ³ï»ëãáõÃÛáõÝÁ Ðñ³Ñ³Ý·áí ë³ÑÙ³Ýí³Í Ï³ñ·áí ØÇç³½·³ÛÇÝ µÛáõñáÛÇÝ Í³ÝáõóáõÙ ¿ 3-ñ¹ Ï»ïáí Ý³Ë³ï»ëí³Í ¹»åù»ñÇ ¨ áñáßáõÙÝ»ñÇ Ù³ëÇÝ, ÇëÏ ØÇç³½·³ÛÇÝ µÛáõñáÝ Ðñ³Ñ³Ý·áí ë³ÑÙ³Ýí³Í Ï³ñ·áí Í³ÝáõóáõÙ ¿ ß³Ñ³·ñ·Çé ÎáÕÙ»ñÇÝ ¨ Çñ³Ï³Ý³óÝáõÙ Ñ³Ù³å³ï³ëË³Ý Ññ³å³ñ³ÏáõÙÝ»ñÁ:  ²ÝÑñ³Å»ßïáõÃÛ³Ý ¹»åùáõÙ Í³·Ù³Ý ·»ñ³ï»ëãáõÃÛáõÝÁ Ï³ñáÕ ¿ ¹ÇÙ»É ØÇç³½·³ÛÇÝ µÛáõñáÛÇÝ ÙÇç³½·³ÛÇÝ ·ñ³ÝóáõÙÁ ë³ÑÙ³Ýí³Í Ï³ñ·áí ·ñ³Ýó³Ù³ïÛ³ÝÇó Ñ»é³óÝ»Éáõ Ù³ëÇÝ, ¨ ØÇç³½·³ÛÇÝ µÛáõñáÝ µ³í³ñ³ñáõÙ ¿ ³Û¹ ¹ÇÙ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 Å³ÙÏ»ïÇ »ñÏ³ñ³Ó·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ÙÇç³½·³ÛÇÝ ·ñ³ÝóÙ³Ý Å³ÙÏ»ïÁ Ï³ñáÕ ¿ »ñÏ³ñ³Ó·í»É Ý³Ëáñ¹ Å³ÙÏ»ïÁ Éñ³Ý³Éáõ å³ÑÇó ï³ë ï³ñÇ Å³ÙÏ»ïáí Ñ»Ý³Ï»ï³ÛÇÝ ïáõñùÇ í×³ñÙ³Ý ¨, 8-ñ¹ Ñá¹í³ÍÇ 7-ñ¹ Ï»ïÇ ¹ñáõÛÃÝ»ñÇÝ Ñ³Ù³å³ï³ëË³Ý, 8-ñ¹ Ñá¹í³ÍÇ 2-ñ¹ Ï»ïáí Ý³Ë³ï»ëí³Í Éñ³óáõóÇã ¨ Ñ³í»ÉÛ³É ïáõñù»ñÇ í×³ñÙ³Ý ÙÇçáóáí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ÙÏ»ïÇ »ñÏ³ñ³Ó·Ù³Ý ¹»åùáõÙ ãÇ ÃáõÛÉ³ïñíáõÙ áñ¨¿ ÷á÷áËáõÃÛáõÝÝ»ñ Ï³ï³ñ»É Ý³Ëáñ¹ ÙÇç³½·³ÛÇÝ ·ñ³ÝóÙ³Ý í»ñçÇÝ ï³ñµ»ñ³ÏáõÙ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áõÃÛ³Ý Å³ÙÏ»ïÁ Éñ³É³Ý³Éáõó í»ó ³ÙÇë ³é³ç ØÇç³½·³ÛÇÝ µÛáõñáÝ áã å³ßïáÝ³Ï³Ý Í³ÝáõóÙ³Ý ÙÇçáóáí ÙÇç³½·³ÛÇÝ ·ñ³ÝóÙ³Ý ë»÷³Ï³Ý³ïÇñáçÁ ¨, ³ÝÑñ³Å»ßïáõÃÛ³Ý ¹»åùáõÙ, í»ñçÇÝÇë ÉÇ³½áñí³Í ³ÝÓÇÝ ÑÇß»óÝáõÙ ¿ Ýßí³Í Å³ÙÏ»ïÁ Éñ³Ý³Éáõ ûñÁ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ñ³Ñ³Ý·áí ë³ÑÙ³Ýí³Í Éñ³óáõóÇã ïáõñùÇ í×³ñÙ³Ý ¹»åùáõÙ ÙÇç³½·³ÛÇÝ ·ñ³ÝóÙ³Ý ·áñÍáÕáõÃÛ³Ý Å³ÙÏ»ïÁ »ñÏ³ñ³Ó·»Éáõ Ñ³Ù³ñ ïñ³Ù³¹ñíáõÙ ¿ í»ó³ÙëÛ³ ³ñïáÝÛ³É Å³Ù³Ý³Ï³Ñ³ïí³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Ñ³ÛïÇ ¨ ÙÇç³½·³ÛÇÝ ·ñ³ÝóÙ³Ý Ñ³Ù³ñ ·³ÝÓíáÕ í×³ñ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·Ù³Ý ·»ñ³ï»ëãáõÃÛáõÝÝ Çñ³íáõÝù áõÝÇ Çñ Ñ³Û»óáÕáõÃÛ³Ùµ ë³ÑÙ³Ý»É ¨ Ñ³Ûï³ïáõÇó Çñ û·ïÇÝ ·³ÝÓ»É ³½·³ÛÇÝ í×³ñ Ï³Ù ÙÇç³½·³ÛÇÝ ·ñ³ÝóÙ³Ý ë»÷³Ï³Ý³ïÇñáçÇó ÙÇç³½·³ÛÇÝ Ñ³ÛïÇ Ý»ñÏ³Û³óÙ³Ý Ï³Ù ÙÇç³½·³ÛÇÝ ·ñ³ÝóÙ³Ý ·áñÍáÕáõÃÛ³Ý Å³ÙÏ»ïÇ »ñÏ³ñ³Ó·Ù³Ý Ñ³Ù³ñ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áõÙ Ýß³ÝÇ ·ñ³ÝóáõÙÁ Ï³ï³ñíáõÙ ¿ ÙÇç³½·³ÛÇÝ ïáõñùÇ í×³ñÙ³Ý å³ÛÙ³Ýáí, áñÁ, 7-ñ¹ Ï»ïÇ §³¦ »ÝÃ³Ï»ïÇÝ Ñ³Ù³å³ï³ëË³Ý, Çñ Ù»ç 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ÇÙÝ³Ï³Ý ïáõñ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Éñ³óáõóÇã ïáõñùÁ` ØÇç³½·³ÛÇÝ ¹³ë³Ï³ñ·Ù³Ý ³ÛÝ »ñ»ù ¹³ë»ñÁ ·»ñ³½³ÝóáÕ Ûáõñ³ù³ÝãÛáõñ Éñ³óáõóÇã ¹³ëÇ Ñ³Ù³ñ, áñáÝó å³ïÏ³ÝáõÙ  »Ý ³åñ³ÝùÝ»ñÝ áõ Í³é³ÛáõÃÛáõÝÝ»ñÁ, áñáÝó Ñ³Ù³ñ ÏÇñ³éíáõÙ ¿ Ýß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Ñ³í»ÉÛ³É ïáõñùÁ, 3ter Ñá¹í³ÍÇÝ Ñ³Ù³å³ï³ëË³Ý, å³Ñå³ÝáõÃÛ³Ý ÁÝ¹É³ÛÝÙ³Ý Ûáõñ³ù³ÝãÛáõñ Ñ³ÛïÇ Ñ³Ù³ñ: 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Ï³ÛÝ 2-ñ¹ Ï»ïÇ §i¦ »ÝÃ³Ï»ïáõÙ Ýßí³Í Éñ³óáõóÇã ïáõñùÁ Ï³ñáÕ ¿ í×³ñí»É ³ÝÏ³Ë ÙÇç³½·³ÛÇÝ ·ñ³ÝóÙ³Ý ³Ùë³ÃíÇó` Ðñ³Ñ³Ý·áí ë³ÑÙ³Ýí³Í Å³ÙÏ»ïÝ»ñáõÙ, »Ã» ³åñ³ÝùÝ»ñÇ áõ Í³é³ÛáõÃÛáõÝÝ»ñÇ ù³Ý³ÏáõÃÛáõÝÁ áñáßí»É Ï³Ù íÇ×³ñÏí»É ¿ñ ØÇç³½·³ÛÇÝ µÛáõñáÛÇ ÏáÕÙÇó: ºÃ» ë³ÑÙ³Ýí³Í Å³ÙÏ»ïÁ Éñ³Ý³ÉáõÝ å»ë Éñ³óáõóÇã ïáõñùÁ ãÇ í×³ñíáõÙ Ï³Ù ³åñ³ÝùÝ»ñÇ áõ Í³é³ÛáõÃÛáõÝÝ»ñÇ ó³ÝÏÝ ³ÝÑñ³Å»ßï ã³÷áí Ñ³Ûï³ïáõÇ ÏáÕÙÇó ãÇ Ïñ×³ïíáõÙ, ³å³ ÙÇç³½·³ÛÇÝ Ñ³Ûï³ñÏáõÙÁ Ñ³Ûï³ñ³ñíáõÙ ¿ ¹³¹³ñ»óí³Í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·ñ³ÝóÙ³Ý ³ñ¹ÛáõÝùáõÙ ëï³óíáÕ ï³ñ»Ï³Ý »Ï³ÙáõïÁ` µ³ó³éáõÃÛ³Ùµ 2-ñ¹ Ï»ïÇ §i¦ ¨ §ii¦ »ÝÃ³Ï»ï»ñáí Ý³Ë³ï»ëí³Í ïáõñù»ñÇ, ØÇç³½·³ÛÇÝ µÛáõñáÛÇ ÏáÕÙÇó Ñ³í³ë³ñ³å»ë µ³ßËíáõÙ ¿ ä³ÛÙ³Ý³íáñíáÕ ÏáÕÙ»ñÇ ÙÇç¨` å³Ñ»Éáí ëáõÛÝ ²ñÓ³Ý³·ñáõÃÛ³Ý ¹ñáõÛÃÝ»ñÇ Ï³ï³ñáõÙÇó µËáÕ Í³Ëë»ñÇ ¨ í×³ñÝ»ñÇ ·áõÙ³ñÝ»ñÁ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 §ii¦ »ÝÃ³Ï»ï»ñáí Ý³Ë³ï»ëí³Í Éñ³óáõóÇã ïáõñù»ñÇó ·áÛ³óáÕ ·áõÙ³ñÝ»ñÁ Ûáõñ³ù³ÝãÛáõñ ï³ñÇÝ Éñ³Ý³ÉáõÝ å»ë Ñ³Ù³ã³÷áñ»Ý µ³ßËíáõÙ »Ý ß³Ñ³·ñ·Çé ä³ÛÙ³Ý³íáñíáÕ ÏáÕÙ»ñÇ ÙÇç¨ Áëï ³ÛÝ Ýß³ÝÝ»ñÇ ÃíÇ, áñáÝó Ñ³Ù³ñ ïíÛ³É ï³ñí³ ÁÝÃ³óùáõÙ å³Ñå³ÝáõÃÛáõÝ ¿ Ñ³Ûóí»É ³Û¹ ÏáÕÙ»ñÇó Ûáõñ³ù³ÝãÛáõñáõÙ, ÇëÏ Ý³ËÝ³Ï³Ý ÷áñÓ³ùÝÝáõÃÛáõÝ Çñ³Ï³Ý³óÝáÕ ä³ÛÙ³Ý³íáñíáÕ ÏáÕÙ»ñÇ Ñ³Ù³ñ ³Û¹ ÃÇíÁ Ñ³ßí³ñÏíáõÙ ¿ Ðñ³Ñ³Ý·áí ë³ÑÙ³Ýí³Í ·áñÍ³ÏóÇ û·ÝáõÃÛ³Ùµ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Ç §iii¦ »ÝÃ³Ï»ï»ñáí Ý³Ë³ï»ëí³Í Ñ³í»ÉÛ³É ïáõñù»ñÇó ·áÛ³óáÕ ·áõÙ³ñÝ»ñÁ µ³ßËíáõÙ »Ý 5-ñ¹ Ï»ïáí ë³ÑÙ³Ýí³Í Ï³ÝáÝÝ»ñÇÝ Ñ³Ù³å³ï³ëË³Ý: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ò³ÝÏ³ó³Í ä³ÛÙ³Ý³íáñíáÕ ÏáÕÙ Ï³ñáÕ ¿ Ñ³Ûï³ñ³ñ»É, áñ Ûáõñ³ù³ÝãÛáõñ ÙÇç³½·³ÛÇÝ ·ñ³ÝóÙ³Ý ¹»åùáõÙ, áñï»Õ ³Û¹ ÏáÕÙÁ Ýßí³Í ¿ 3ter Ñá¹í³ÍÇ Ñ³Ù³Ó³ÛÝ, ÇÝãå»ë Ý³¨ ³Û¹åÇëÇ ÙÇç³½·³ÛÇÝ ·ñ³ÝóÙ³Ý ·áñÍáÕáõÃÛ³Ý Å³ÙÏ»ïÇ »ñÏ³ñ³Ó·Ù³Ý ¹»åùáõÙ, Éñ³óáõóÇã ¨ Ñ³í»ÉÛ³É ïáõñù»ñÇó ·áÛ³óáÕ ·áõÙ³ñÝ»ñÇ Çñ µ³ÅÝ»Ù³ëÇ ÷áË³ñ»Ý Ý³ ó³ÝÏ³ÝáõÙ ¿ ëï³Ý³É ³ÛÝåÇëÇ ïáõñù (³ÛëáõÑ»ï` ³ÝÑ³ï³Ï³Ý ïáõñù), áñÇ ã³÷Á ÝßíáõÙ ¿ Ñ³Ûï³ñ³ñáõÃÛ³Ý Ù»ç ¨ Ï³ñáÕ ¿ ÷á÷áËí»É Ñ»ï³·³ Ñ³Ûï³ñ³ñáõÃÛáõÝÝ»ñáõÙ, ë³Ï³ÛÝ ãÇ Ï³ñáÕ ·»ñ³½³Ýó»É ³ÛÝ ·áõÙ³ñÁ, áñÁ, ÙÇç³½·³ÛÇÝ ÁÝÃ³ó³Ï³ñ·Ç ³ñ¹ÛáõÝùáõÙ ³é³ç³ó³Í ïÝï»ëáõÙÝ»ñÇ å³ÑáõÙáí, Ýßí³Í ä³ÛÙ³Ý³íáñíáÕ ÏáÕÙÇ ·»ñ³ï»ëãáõÃÛáõÝÝ Çñ³íáõÝù áõÝÇ ëï³Ý³Éáõ ï³ë ï³ñÇ Å³ÙÏ»ïáí Ýß³ÝÁ ·ñ³Ýó»Éáõ Ñ³Ûïáí ¹ÇÙáÕ Ñ³Ûï³ïáõÇó Ï³Ù ³Û¹ ·»ñ³ï»ëãáõÃÛ³Ý ·ñ³Ýó³Ù³ïÛ³ÝáõÙ ïíÛ³É Ýß³ÝÇ ·ñ³ÝóáõÙÁ ï³ë ï³ñÇ Å³ÙÏ»ïáí »ñÏ³ñ³Ó·»Éáõ Ñ³Ù³ñ ¹ÇÙáÕ ·ñ³ÝóÙ³Ý ë»÷³Ï³Ý³ïÇñáç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³ï³Ï³Ý ïáõñùÇ í×³ñÙ³Ý ¹»å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ãÇ å³Ñ³ÝçíáõÙ 2-ñ¹ Ï»ïÇ §ii¦ »ÝÃ³Ï»ï»ñáí Ý³Ë³ï»ëí³Í áñ¨¿ Éñ³óáõóÇã ïáõñù»ñÇ í×³ñáõÙ, »Ã» 3ter Ñá¹í³ÍÇ Ñ³Ù³Ó³ÛÝ Ýßí³Í »Ý ÙÇ³ÛÝ ³ÛÝ ä³ÛÙ³Ý³íáñíáÕ ÏáÕÙ»ñÁ, áñáÝù Ñ³Ûï³ñ³ñáõÃÛáõÝ »Ý ³ñ»É ëáõÛÝ »ÝÃ³Ï»ïÇ ¹ñáõÛÃ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ãÇ å³Ñ³ÝçíáõÙ 2-ñ¹ Ï»ïÇ §iii¦ »ÝÃ³Ï»ï»ñáí Ý³Ë³ï»ëí³Í áñ¨¿ Ñ³í»ÉÛ³É ïáõñù»ñÇ í×³ñáõÙ ó³ÝÏ³ó³Í ä³ÛÙ³Ý³íáñíáÕ ÏáÕÙÇ Ñ³Ù³ñ, áñÁ Ñ³Ûï³ñ³ñáõÃÛáõÝ ¿ ³ñ»É ëáõÛÝ »ÝÃ³Ï»ï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§³¦ »ÝÃ³Ï»ïÇÝ Ñ³Ù³å³ï³ëË³Ý ³ñí³Í ó³ÝÏ³ó³Í Ñ³Ûï³ñ³ñáõÃÛáõÝ Ï³ñáÕ ¿ Ý»ñÏ³Û³óí»É 14-ñ¹ Ñá¹í³ÍÇ 2-ñ¹ Ï»ïáí Ý³Ë³ï»ëí³Í ÷³ëï³ÃÕÃ»ñáõÙ, ÁÝ¹ áñáõÙ ³Û¹ Ñ³Ûï³ñ³ñáõÃÛ³Ý áõÅÇ Ù»ç ÙïÝ»Éáõ ûñÁ ÝáõÛÝÝ ¿, ÇÝã ³ÛÝ ³ñ³Í å»ïáõÃÛ³Ý Ï³Ù ÙÇçÏ³é³í³ñ³Ï³Ý Ï³½Ù³Ï»ñåáõÃÛ³Ý Ñ³Ù³ñ ëáõÛÝ ²ñÓ³Ý³·ñáõÃÛ³Ý áõÅÇ Ù»ç ÙïÝ»Éáõ ûñÁ: Ð³Ûï³ñ³ñáõÃÛáõÝÁ Ï³ñáÕ ¿ ³ñí»É Ý³¨ ³í»ÉÇ áõß: ²Ûë ¹»åùáõÙ ³ÛÝ áõÅÇ Ù»ç ¿ ÙïÝáõÙ ¶ÉË³íáñ ïÝûñ»ÝÇ ÏáÕÙÇó ëï³Ý³Éáõ å³ÑÇó »ñ»ù ³ÙÇë Ñ»ïá Ï³Ù Ñ³Ûï³ñ³ñáõÃÛ³Ý Ù»ç Ýßí³Í ³í»ÉÇ áõß Å³ÙÏ»ïáõÙ` ³ÛÝ ÙÇç³½·³ÛÇÝ ·ñ³ÝóáõÙÝ»ñÇ Ñ³Ù³ñ, áñáÝó Ï³ï³ñÙ³Ý ³Ùë³ÃÇíÁ ÝáõÛÝÝ ¿, ÇÝã Ñ³Ûï³ñ³ñáõÃÛ³Ý áõÅÇ Ù»ç ÙïÝ»Éáõ ³Ùë³ÃÇíÁ, Ï³Ù ³í»ÉÇ áõß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 ë»÷³Ï³Ý³ïÇñáç ÷á÷áËÙ³Ý Ù³ëÇÝ ·ñ³éÙ³Ý Ï³ï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³ÝÓÇ ¹ÇÙáõÙÇ Ñ³Ù³Ó³ÛÝ, áñÇ ³ÝáõÝáí ¿ Ï³ï³ñí³Í ÙÇç³½·³ÛÇÝ ·ñ³ÝóÙ³Ý Ù³ëÇÝ ·ñ³éáõÙÁ, Ï³Ù ß³Ñ³·ñ·Çé ·»ñ³ï»ëãáõÃÛ³Ý å³ßïáÝ³Ï³Ý ËÝ¹ñ³ÝùÇ, Ï³Ù ß³Ñ³·ñ·Çé ³ÝÓÇ ËÝ¹ñ³ÝùÇ Ñ³Ù³Ó³ÛÝ, ØÇç³½·³ÛÇÝ µÛáõñáÝ ØÇç³½·³ÛÇÝ ·ñ³Ýó³Ù³ïÛ³ÝáõÙ ·ñ³éáõÙ ¿ Ï³ï³ñáõÙ ïíÛ³É ·ñ³ÝóÙ³Ý ë»÷³Ï³Ý³ïÇñáç ó³ÝÏ³ó³Í ï»ë³ÏÇ ÷á÷áËáõÃÛ³Ý í»ñ³í»ñÛ³É µáÉáñ ³ÛÝ ä³ÛÙ³³ÝíáñíáÕ ÏáÕÙ»ñÇ Ï³Ù ¹ñ³Ýó ÙÇ Ù³ëÇ ÝÏ³ïÙ³Ùµ, áñáÝó ï³ñ³ÍùáõÙ ·áñÍáõÙ ¿ Ýßí³Í ·ñ³ÝóáõÙÁ ¨ ·ñ³ÝóÙ³Ý Ù»ç Ãí³ñÏí³Í µáÉáñ ³åñ³ÝùÝ»ñÇ ¨ Í³é³ÛáõÃÛáõÝÝ»ñÇ Ï³Ù ¹ñ³Ýó ÙÇ Ù³ëÇ ÝÏ³ïÙ³Ùµ` å³ÛÙ³Ýáí, áñ Ýáñ ë»÷³Ï³Ý³ï»ñÝ ³ÛÝ ³ÝÓÝ ¿ Ñ³Ý¹Çë³ÝáõÙ, áñÁ, 2-ñ¹ Ñá¹í³ÍÇ 1-ÇÝ Ï»ïÇ Ñ³Ù³Ó³ÛÝ, Çñ³íáõÝù áõÝÇ ÙÇç³½·³ÛÇÝ Ñ³Ûï»ñ Ý»ñÏ³Û³ó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bis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Ý ³éÝãíáÕ áñáß³ÏÇ ·ñ³éáõÙÝ»ñÇ Ï³ï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ØÇç³½·³ÛÇÝ ·ñ³Ýó³Ù³ïÛ³ÝáõÙ Ï³ï³ñáõÙ ¿ Ñ»ï¨Û³É ·ñ³é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ÙÇç³½·³ÛÇÝ ·ñ³ÝóÙ³Ý ë»÷³Ï³Ý³ïÇñáç ³Ýí³ÝÙ³Ý Ï³Ù Ñ³ëó»Ç ó³ÝÏ³ó³Í ÷á÷áË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ÙÇç³½·³ÛÇÝ ·ñ³ÝóÙ³Ý ë»÷³Ï³Ý³ïÇñáç ÉÇ³½áñí³Í ³ÝÓÇ Ýß³Ý³ÏÙ³Ý Ù³ëÇÝ ¨ ³Û¹ ÉÇ³½áñí³Í ³ÝÓÇÝ ³éÝãíáÕ Ñ³Ù³å³ï³ëË³Ý ï»Õ»Ï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µáÉáñ Ï³Ù ÙÇ ù³ÝÇ ä³ÛÙ³Ý³íáñíáÕ ÏáÕÙ»ñÇ Ñ³Ù³ñ ÙÇç³½·³ÛÇÝ ·ñ³ÝóÙ³Ý Ù»ç Ãí³ñÏí³Í ³åñ³ÝùÝ»ñÇ ¨ Í³é³ÛáõÃÛáõÝÝ»ñÇ ó³ÝÏÇ ó³ÝÏ³ó³Í Ïñ×³ïÙ³Ý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µáÉáñ Ï³Ù ÙÇ ù³ÝÇ ä³ÛÙ³Ý³íáñíáÕ ÏáÕÙ»ñÇ Ñ³Ù³ñ ÙÇç³½·³ÛÇÝ ·ñ³ÝóÙ³Ý ó³ÝÏ³ó³Í Ù»ñÅÙ³Ý, ·ñ³Ýó³Ù³ïÛ³ÝÇó Ñ»é³óÙ³Ý Ï³Ù ³Ýí³í»ñ ×³Ý³ã»Éáõ Ù³ëÇÝ,</w:t>
      </w:r>
    </w:p>
    <w:p>
      <w:pPr>
        <w:pStyle w:val="BodyTextIndent2"/>
        <w:rPr>
          <w:sz w:val="24"/>
        </w:rPr>
      </w:pPr>
      <w:r>
        <w:rPr>
          <w:sz w:val="24"/>
        </w:rPr>
        <w:t>v) Ðñ³Ñ³Ý·áí Ý³Ë³ï»ëí³Í ³ÛÉ Ñ³Ù³å³ï³ëË³Ý ï»Õ»ÏáõÃÛáõÝÝ»ñÇ Ù³ëÇÝ, áñáÝù ³éÝãíáõÙ »Ý ÙÇç³½·³ÛÇÝ ·ñ³ÝóÙ³Ý »ÝÃ³Ï³ Ýß³ÝÇ Ñ»ï Ï³åí³Í Çñ³íáõÝù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ter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ñáß³ÏÇ ·ñ³éáõÙÝ»ñÇ Ï³ï³ñÙ³Ý Ñ³Ù³ñ ·³ÝÓíáÕ í×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sz w:val="24"/>
        </w:rPr>
      </w:pPr>
      <w:r>
        <w:rPr>
          <w:sz w:val="24"/>
        </w:rPr>
        <w:t>9-ñ¹ Ï³Ù 9bis Ñá¹í³ÍÝ»ñÇ Ñ³Ù³Ó³ÛÝ Ï³ï³ñíáÕ ó³ÝÏ³ó³Í ï»ë³ÏÇ ·ñ³éáõÙÝ»ñÇ Ï³ï³ñÙ³Ý Ñ³Ù³ñ Ï³ñáÕ »Ý ·³ÝÓí»É í×³ñ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quater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³ëÝ³Ï³Ý ·»ñ³ï»ëãáõÃÛáõÝ ÙÇ ù³ÝÇ ä³ÛÙ³Ý³íáñíáÕ å»ïáõÃÛáõÝÝ»ñÇ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ÙÇ ù³ÝÇ ä³ÛÙ³Ý³íáñíáÕ å»ïáõÃÛáõÝÝ»ñ å³ÛÙ³Ý³íáñí³ÍáõÃÛáõÝ »Ý Ó»éù µ»ñáõÙ Ýß³ÝÝ»ñÇ áÉáñïÁ Ï³ñ·³íáñáÕ Çñ»Ýó ûñ»Ýë¹ñ³Ï³Ý ¹³ßï»ñÇ Ý»ñ¹³ßÝ³Ï»óÙ³Ý í»ñ³µ»ñÛ³É, ³å³ ¹ñ³Ýù Ï³ñáÕ »Ý ¶ÉË³íáñ ïÝûñ»ÝÇÝ Í³Ýáõó»É ³ÛÝ Ù³ëÇÝ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Û¹ å»ïáõÃÛáõÝÝ»ñÇó Ûáõñ³ù³ÝãÛáõñÇ ³½·³ÛÇÝ ·»ñ³ï»ëãáõÃÛáõÝÝ»ñÁ ÷áË³ñÇÝíáõÙ »Ý Ù»Ï ÙÇ³ëÝ³Ï³Ý ·»ñ³ï»ëã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Û¹ å»ïáõÃÛáõÝÝ»ñ»ñÇÝ å³ïÏ³ÝáÕ ï³ñ³ÍùÝ»ñÇ ³ÙµáÕç³Ï³ÝáõÃÛáõÝÁ ëáõÛÝ Ñá¹í³ÍÇÝ Ý³Ëáñ¹áÕ µáÉáñ ¹ñáõÛÃÝ»ñÇ Ï³Ù ¹ñ³Ýó ÙÇ Ù³ëÇ, ÇÝãå»ë Ý³¨ 9quinquies ¨ 9sexies Ñá¹í³ÍÝ»ñÇ Ýå³ï³ÏÝ»ñÇ Ñ³Ù³ñ å»ïù ¿ ¹Çï³ñÏíÇ áñå»ë Ù»Ï å»ïáõÃÛáõÝ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Í³ÝáõóáõÙÝ áõÅÇ Ù»ç ¿ ÙïÝáõÙ ¶ÉË³íáñ ïÝûñ»ÝÇ ÏáÕÙÇó ³Û¹ Ï³å³ÏóáõÃÛ³Ùµ ³ÛÉ ä³ÛÙ³Ý³íáñíáÕ ÏáÕÙ»ñÇÝ Í³ÝáõóáõÙ áõÕÕ»Éáõ å³ÑÇó »ñ»ù ³ÙÇëÁ Éñ³Ý³ÉáõÝ å»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quinquies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·ñ³ÝóÙ³Ý í»ñ³÷áËáõÙÁ ³½·³ÛÇÝ Ï³Ù ï³ñ³Í³ßñç³Ý³ÛÇÝ Ñ³Ûï»ñÇ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66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³·Ù³Ý ·»ñ³ï»ëãáõÃÛ³Ý ¹ÇÙáõÙÇ Ñ³Ù³Ó³ÛÝ ÙÇç³½·³ÛÇÝ ·ñ³ÝóáõÙÁ 6-ñ¹ Ñá¹í³ÍÇ 4-ñ¹ Ï»ïÇ Ñ³Ù³Ó³ÛÝ Ñ»é³óíáõÙ ¿ ·ñ³Ýó³Ù³ïÛ³ÝÇó Ýßí³Í ·ñ³ÝóÙ³Ý Ù»ç Ãí³ñÏí³Í µáÉáñ ³åñ³ÝùÝ»ñÇ ¨ Í³é³ÛáõÃÛáõÝÝ»ñÇ Ï³Ù ¹ñ³Ýó ÙÇ Ù³ëÇ Ñ³Ù³ñ, ÇëÏ ÙÇç³½·³ÛÇÝ ·ñ³ÝóÙ³Ý ë»÷³Ï³Ý³ï»ñ Ñ³Ý¹Çë³óáÕ ³ÝÓÁ ÝáõÛÝ Ýß³ÝÇ ·ñ³ÝóÙ³Ý Ñ³Ûï ¿ Ý»ñÏ³Û³óÝáõÙ ³ÛÝ ä³ÛÙ³Ý³íáñíáÕ ÏáÕÙÇÝ, áñÇ ï³ñ³ÍùáõÙ ·áñÍáõÙ ¿ñ ÙÇç³½·³ÛÇÝ ·ñ³ÝóáõÙÁ, ³å³ ³Û¹ Ñ³ÛïÁ ¹Çï³ñÏíáõÙ ¿ ³ÛÝå»ë, ÇÝãå»ë »Ã» ³ÛÝ Ý»ñÏ³Û³óí»ñ ÙÇç³½·³ÛÇÝ ·ñ³ÝóÙ³Ý ³Ùë³Ãíáí` 3-ñ¹ Ñá¹í³ÍÇ 4-ñ¹ Ï»ïÇ Ñ³Ù³Ó³ÛÝ, Ï³Ù ï³ñ³Íù³ÛÇÝ ÁÝ¹É³ÛÝÙ³Ý Ù³ëÇÝ ·ñ³éáõÙ Ï³ï³ñ»Éáõ ³Ùë³Ãíáí` 3ter Ñá¹í³ÍÇ 2-ñ¹ Ï»ïÇ Ñ³Ù³Ó³ÛÝ, ÇëÏ »Ã» ÙÇç³½·³ÛÇÝ ·ñ³ÝóáõÙÁ ³é³çÝ³ÛÇÝ ¿ñ, ³å³ Ý³ Ïß³ñáõÝ³ÏÇ ³é³çÝ³ÛÇÝ ÙÝ³É` å³ÛÙ³Ýáí, áñ.</w:t>
      </w:r>
    </w:p>
    <w:p>
      <w:pPr>
        <w:pStyle w:val="Normal"/>
        <w:ind w:firstLine="66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Ýß³Í Ñ³ÛïÁ Ý»ñÏ³Û³óí»É ¿ ·ñ³Ýó³Ù³ïÛ³ÝÇó ÙÇç³½·³ÛÇÝ ·ñ³ÝóÙ³Ý Ñ»é³óÙ³Ý å³ÑÇó »ñ»ù ³Ùëí³ ÁÝÃ³óùáõÙ,</w:t>
      </w:r>
    </w:p>
    <w:p>
      <w:pPr>
        <w:pStyle w:val="Normal"/>
        <w:ind w:firstLine="66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Ñ³ÛïáõÙ Ãí³ñÏí³Í ³åñ³ÝùÝ»ñÝ áõ Í³é³ÛáõÃÛáõÝÝ»ñÝ ÇëÏ³å»ë ÁÝ¹·ñÏí³Í »Ý ÙÇç³½·³ÛÇÝ ·ñ³ÝóÙ³Ý Ù»ç å³ñáõÝ³ÏíáÕ ³åñ³ÝùÝ»ñÇ áõ Í³é³ÛáõÃÛáõÝÝ»ñÇ ó³ÝÏáõÙ` ß³Ñ³·ñ·Çé ä³ÛÙ³Ý³íáñíáÕ ÏáÕÙÇ Ñ³Ù³ñ,</w:t>
      </w:r>
    </w:p>
    <w:p>
      <w:pPr>
        <w:pStyle w:val="Normal"/>
        <w:ind w:firstLine="66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Ýßí³Í Ñ³ÛïÁ Ñ³Ù³å³ï³ëË³ÝáõÙ ¿ ïíÛ³É áÉáñïÁ Ï³ñ·³íáñáÕ ûñ»Ýë¹ñáõÃÛ³Ùµ ë³ÑÙ³Ýí³Í å³Ñ³ÝçÝ»ñÇÝ` Ý»ñ³éÛ³É í×³ñÝ»ñÇÝ ³éÝãíáÕ å³Ñ³Ý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sexies</w:t>
      </w:r>
    </w:p>
    <w:p>
      <w:pPr>
        <w:pStyle w:val="Heading2"/>
        <w:rPr>
          <w:sz w:val="24"/>
        </w:rPr>
      </w:pPr>
      <w:r>
        <w:rPr>
          <w:sz w:val="24"/>
        </w:rPr>
        <w:t>Ø³¹ñÇ¹Ç /êïáÏÑáÉÙ/ Ñ³Ù³Ó³ÛÝ³·ñÇ å³ÛÙ³ÝÝ»ñÇ å³Ñå³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áß³ÏÇ áñ¨¿ Ñ³ÛïÇ Ï³Ù áñ¨¿ ÙÇç³½·³ÛÇÝ ·ñ³ÝóÙ³Ý ¹»åùáõÙ Í³·Ù³Ý ·»ñ³ï»ëãáõÃÛáõÝÝ ³ÛÝ å»ïáõÃÛ³Ý ·»ñ³ï»ëãáõÃÛáõÝÝ ¿, áñÁ ÙÇ³Å³Ù³Ý³Ï ëáõÛÝ ²ñÓ³Ý³·ñáõÃÛ³Ý ¨ Ø³¹ñÇ¹Ç (êïáÏÑáÉÙ) Ñ³Ù³Ó³ÛÝ³·ñÇ ³Ý¹³Ù ¿ Ñ³Ý¹Çë³ÝáõÙ, ³å³ ëáõÛÝ ²ñÓ³Ý³·ñáõÃÛ³Ý ¹ñáõÛÃÝ»ñÁ ã»Ý ·áñÍáõÙ áñ¨¿ ³ÛÝ å»ïáõÃÛ³Ý ï³ñ³ÍùáõÙ, áñÁ ÝáõÛÝå»ë Ñ³Ý¹Çë³ÝáõÙ ¿ ÙÇ³Å³Ù³Ý³Ï ëáõÛÝ ²ñÓ³Ý³·ñáõÃÛ³Ý ¨ Ø³¹ñÇ¹Ç (êïáÏÑáÉÙ) Ñ³Ù³Ó³ÛÝ³·ñÇ ³Ý¹³Ù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³ÙµÉ»³Ý Ó³ÛÝ»ñÇ »ñ»ù ù³éáñ¹ Ù»Í³Ù³ëÝáõÃÛ³Ùµ Ï³ñáÕ ¿ ã»ÕÛ³É Ñ³Ûï³ñ³ñ»É 1-ÇÝ Ï»ïÁ Ï³Ù ë³ÑÙ³Ý³÷³Ï»É ¹ñ³ ·áñÍáÕáõÃÛ³Ý ßñç³Ý³ÏÁ ëáõÛÝ ²ñÓ³Ý³·ñáõÃÛ³Ý áõÅÇ Ù»ç ÙïÝ»Éáõ å³ÑÇó ï³ë ï³ñÇÝ Éñ³Ý³ÉáõÝ å»ë, ë³Ï³ÛÝ áã ßáõï, ù³Ý Ø³¹ñÇ¹Ç (êïáÏÑáÉÙ) Ñ³Ù³Ó³ÛÝ³·ñÇ ³Ý¹³Ù å»ïáõÃÛáõÝÝ»ñÇ Ù»Í³Ù³ëÝáõÃÛ³Ý ÏáÕÙÇó ëáõÛÝ ²ñÓ³Ý³·ñáõÃÛ³ÝÝ ³Ý¹³Ù³Ïó»Éáõ å³ÑÇó ÑÇÝ· ï³ñÇÝ Éñ³Ý³ÉÁ: ²ë³ÙµÉ»³ÛáõÙ ùí»ñ³ÏáõÃÛ³Ý Çñ³íáõÝù áõÝ»Ý ÙÇ³ÛÝ ÙÇ³Å³Ù³Ý³Ï Ýßí³Í Ð³Ù³Ó³ÛÝ³·ñÇ ¨ ëáõÛÝ ²ñÓ³Ý³·ñáõÃÛ³Ý ³Ý¹³Ù Ñ³Ý¹Çë³óáÕ å»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ë³ÙµÉ»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ä³ÛÙ³Ý³íáñíáÕ ÏáÕÙ»ñÁ Ñ³Ý¹Çë³ÝáõÙ »Ý ÙÇ¨ÝáõÛÝ ²ë³ÙµÉ»³ÛÇ ³Ý¹³ÙÝ»ñÝ, ÇÝã Ø³¹ñÇ¹Ç (êïáÏÑáÉÙ) Ñ³Ù³Ó³ÛÝ³·ñÇ ³Ý¹³Ù å»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Úáõñ³ù³ÝãÛáõñ ä³ÛÙ³Ý³íáñíáÕ ÏáÕÙ ³Û¹ ²ë³ÙµÉ»³ÛáõÙ Ý»ñÏ³Û³óí³Í ¿ Ù»Ï å³ïíÇñ³Ïáí, áñÁ Ï³ñáÕ ¿ áõÝ»Ý³É ï»Õ³Ï³ÉÝ»ñ, ËáñÑñ¹³Ï³ÝÝ»ñ ¨ ÷áñÓ³·»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/ Úáõñ³ù³ÝãÛáõñ å³ïíÇñ³ÏáõÃÛ³Ý Í³Ëë»ñÁ Ñá·áõÙ ¿ ³ÛÝ Ýß³Ý³Ï³Í ä³ÛÙ³Ý³íáñíáÕ ÏáÕÙÁ, µ³ó³éáõÃÛ³Ùµ Ûáõñ³ù³ÝãÛáõñ ä³ÛÙ³Ý³íáñíáÕ ÏáÕÙÇ å³ïíÇñ³ÏÇ áõÕ¨áñáõÃÛ³Ý ¨ Ï»óáõÃÛ³Ý Í³Ëë»ñÇ, áñáÝù ëï³ÝÓÝáõÙ ¿ ØÇáõÃÛáõÝÁ: 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Ø³¹ñÇ¹Ç (êïáÏÑáÉÙ) Ñ³Ù³Ó³ÛÝ³·ñÇÝ Ñ³Ù³å³ï³ëË³Ý ëï³ÝÓÝ³Í ·áñÍ³éáõÛÃÝ»ñÇ, ²ë³ÙµÉ»³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áõëáõÙÝ³ëÇñáõÙ ¿ ëáõÛÝ ²ñÓ³Ý³·ñáõÃÛ³Ý ÏÇñ³éÙ³ÝÝ ³éÝãíáÕ µáÉáñ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ØÇç³½·³ÛÇÝ µÛáõñáÛÇÝ óáõóáõÙÝ»ñ ¿ ï³ÉÇë ëáõÛÝ ²ñÓ³Ý³·ñáõÃÛ³Ý í»ñ³Ý³ÛÙ³Ý Ýå³ï³Ïáí ³ÝóÏ³óíáÕ ËáñÑñ¹³ÅáÕáíÝ»ñÇ Ý³Ë³å³ïñ³ëïÙ³Ý í»ñ³µ»ñÛ³É` Ñ³Ù³å³ï³ëË³Ý Ï»ñåáí Ñ³ßíÇ ³éÝ»Éáí ØÇáõÃÛ³Ý ³ÛÝ ³Ý¹³Ù å»ïáõÃÛáõÝÝ»ñÇ ÝÏ³ïáÕáõÃÛáõÝÁ, áñáÝù ëáõÛÝ ²ñÓ³Ý³·ñáõÃÛ³Ý ³Ý¹³Ù ã»Ý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ÁÝ¹áõÝáõÙ ¨ Ï³ï³ñáõÙ ¿ ëáõÛÝ ²ñÓ³Ý³·ñáõÃÛ³Ý ÏÇñ³éÙ³ÝÝ ³éÝãíáÕ Ðñ³Ñ³Ý·Ç ¹ñáõÛÃÝ»ñÇ ÷á÷áË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Ï³ï³ñáõÙ ¿ ëáõÛÝ ²ñÓ³Ý³·ñáõÃÛ³ÝÁ Ñ³Ù³å³ï³ëË³Ý Çñ»Ý í»ñ³·ñí³Í ³ÛÉ ·áñÍ³éáõÛÃÝ»ñ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Úáõñ³ù³ÝãÛáõñ ä³ÛÙ³Ý³íáñíáÕ ÏáÕÙ ²ë³ÙµÉ»³ÛáõÙ áõÝÇ Ù»Ï Ó³ÛÝ: ´³ó³é³å»ë Ø³¹ñÇ¹Ç (êïáÏÑáÉÙ) Ñ³Ù³Ó³ÛÝ³·ñÇ ³Ý¹³Ù å»ïáõÃÛáõÝÝ»ñÇÝ ³éÝãíáÕ Ñ³ñó»ñáí Ýßí³Í Ð³Ù³Ó³ÛÝ³·ñÇ ³Ý¹³Ù ãÑ³Ý¹Çë³óáÕ ä³ÛÙ³Ý³íáñíáÕ ÏáÕÙ»ñÁ Ó³ÛÝÇ Çñ³íáõÝù ãáõÝ»Ý, ÙÇÝã¹»é ÙÇ³ÛÝ ä³ÛÙ³³Ý³íáñíáÕ ÏáÕÙ»ñÇÝ ³éÝãíáÕ Ñ³ñó»ñáõÙ ÙÇ³ÛÝ Çñ»Ýù áõÝ»Ý Ó³ÛÝÇ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àñ¨¿ Ñ³ñóÇ ³éÝãáõÃÛ³Ùµ Ó³ÛÝÇ Çñ³íáõÝù áõÝ»óáÕ ²ë³ÙµÉ»³ÛÇ ³Ý¹³ÙÝ»ñÇ Ï»ëÁ Ï³½ÙáõÙ ¿ ³Û¹ Ñ³ñóáí Ï³ï³ñíáÕ ùí»ñ³ÏáõÃÛ³Ý ù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²ÝÏ³Ë §µ¦ »ÝÃ³Ï»ïÇ ¹ñáõÛÃÝ»ñÇó, »Ã» ÝÇëï»ñÇó áñ¨¿ Ù»ÏÇÝ áñáß³ÏÇ Ñ³ñóÇ ³éÝãáõÃÛ³Ùµ ùí»ñ³ÏáõÃÛ³Ý Çñ³íáõÝù áõÝ»óáÕ ²ë³ÙµÉ»³ÛÇ Ý»ñÏ³ ·ïÝíáÕ ³Ý¹³ÙÝ»ñÇ ÃÇíÁ Ï»ëÇó å³Ï³ë ¿, ë³Ï³ÛÝ Ñ³í³ë³ñ ¿ Ï³Ù ·»ñ³½³ÝóáõÙ ¿ ³Û¹ Ñ³ñóÇ ³éÝãáõÃÛ³Ùµ ùí»ñ³ÏáõÃÛ³Ý Çñ³íáõÝù áõÝ»óáÕ ²ë³ÙµÉ»³ÛÇ ³Ý¹³ÙÝ»ñÇ Ù»Ï »ññáñ¹Á, ²ë³ÙµÉ»³Ý Ï³ñáÕ ¿ áñáßáõÙÝ»ñ Ï³Û³óÝ»É: ê³Ï³ÛÝ ²ë³ÙµÉ»³ÛÇ áñáßáõÙÝ»ñÁ, µ³ó³éáõÃÛ³Ùµ Çñ ë»÷³Ï³Ý ÁÝÃ³ó³Ï³ñ·»ñÇÝ ³éÝãíáÕ áñáßáõÙÝ»ñÇ, å³ñï³¹Çñ »Ý ¹³éÝáõÙ ÙÇ³ÛÝ ëïáñ¨ ë³ÑÙ³Ýí³Í å³ÛÙ³ÝÝ»ñÇ Ï³ï³ñÙ³Ý ¹»åùáõÙ: ØÇç³½·³ÛÇÝ µÛáõñáÝ ³Û¹ áñáßáõÙÝ»ñÝ áõÕÕáõÙ ¿ Ýßí³Í Ñ³ñóÇ ³éÝãáõÃÛ³Ùµ ùí»³ñÏáõÃÛ³Ý Çñ³íáõÝù áõÝ»óáÕ ²ë³ÙµÉ»³ÛÇ ³Ý¹³ÙÝ»ñÇÝ, áñáÝù ³ÛÝï»Õ ã»Ý Ý»ñÏ³Û³ó»É ¨ Çñ»Ýó ³é³ç³ñÏáõÙ áñáßáõÙÝ»ñÝ áõÕÕ»Éáõ å³ÑÇó »é³ÙëÛ³ Å³ÙÏ»ïáõÙ ·ñ³íáñ ï»ëùáí å»ïù ¿ ï»Õ»Ï³óÝ»Ý, ³Û¹ áñáßáõÙÝ»ñÇÝ ÏáÕÙ »Ý ùí»ñ³ñÏáõÙ, ¹»Ù, Ã» Ó»éÝå³Ñ »Ý ÙÝáõÙ ùí»ñ³ÏáõÃÛáõÝÇó: ºÃ» Ýßí³Í Å³ÙÏ»ïÁ Éñ³Ý³ÉáõÝ å»ë, í»ñÁ ë³ÑÙ³Ýí³Í Ï³ñ·Ç Ñ³Ù³Ó³ÛÝ, ùí»ñ³ñÏ³Í Ï³Ù Ó»éÝå³Ñ »Õ³Í ³Ý¹³ÙÝ»ñÇ ÃÇíÁ Ñ³í³ë³ñ ¿ ³éÝí³½Ý ³Ý¹³ÙÝ»ñÇ ³ÛÝ ÃíÇÝ, áñÁ å³Ï³ë ¿ñ ïíÛ³É ÝÇëïÇ ùíáñáõÙÁ Ï³½Ù»Éáõ Ñ³Ù³ñ, ³Û¹åÇëÇ áñáßáõÙÝ»ñÝ áõÅÇ Ù»ç »Ý ÙïÝáõÙ ³ÛÝ å³ÛÙ³Ýáí, áñ ÙÇ³Å³Ù³Ý³Ï ³éÏ³ ¿ ³ÝÑñ³Å»ßï Ù»Í³Ù³ë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5-ñ¹ Ñá¹í³ÍÇ 2-ñ¹ Ï»ïÇ §»¦ »ÝÃ³Ï»ïÇ, 9sexies Ñá¹í³ÍÇ 2-ñ¹ Ï»ïÇ, 12-ñ¹ Ñá¹í³ÍÇ ¨ 13-ñ¹ Ñá¹í³ÍÇ 2-ñ¹ Ï»ïÇ ¹ñáõÛÃÝ»ñÇÝ Ñ³Ù³å³ï³ëË³Ý, ²ë³Ùµ»É³ÛÇ áñáßáõÙÝ»ñÝ ÁÝ¹áõÝíáõÙ »Ý ùí»³ñÏ³Í Ó³ÛÝ»ñÇ »ñÏáõ »ññáñ¹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Ò»éÝå³Ñ Ó³ÛÝ»ñÁ Ñ³ßíÇ ã»Ý ³éÝ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 ä³ïíÇñ³ÏÁ Ï³ñáÕ ¿ Ý»ñÏ³Û³óÝ»É ²ë³ÙµÉ»³ÛÇ ÙÇ³ÛÝ Ù»Ï ³Ý¹³ÙÇ ¨ ùí»³ñÏ»É ÙÇ³ÛÝ í»ñçÇÝÇë ³ÝáõÝÇó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¹ñÇ¹Ç (êïáÏÑáÉÙ) Ñ³Ù³Ó³ÛÝ³·ñÇ ¹ñáõÛÃÝ»ñÇ Ñ³Ù³Ó³ÛÝ, µ³óÇ Ñ»ñÃ³Ï³Ý ¨ ³ñï³Ñ»ñÃ ÝÇëï»ñÇó ¶ÉË³íáñ ïÝûñ»ÝÇ ÏáÕÙÇó ïíÛ³É ÝÇëïÇ ûñ³Ï³ñ·áõÙ ÁÝ¹·ñÏí»Éáõ Ñ³Ù³ñ ³é³ç³ñÏíáÕ Ñ³ñó»ñÇ ³éÝãáõÃÛ³Ùµ ùí»³ñÏáõÃÛ³Ý Çñ³íáõÝù áõÝ»óáÕ ²ë³ÙµÉ»³ÛÇ ³Ý¹³ÙÝ»ñÇ Ù»Ï ù³éáñ¹Ç å³Ñ³Ýçáí Ï³ñáÕ ¿ ·áõÙ³ñ»É ³ñï³Ñ»ñÃ ÝÇëï: ²Û¹åÇëÇ ³ñï³Ñ»ñÃ ÝÇëïÇ ûñ³Ï³ñ·Á å³ïñ³ëïíáõÙ ¿ ¶ÉË³íáñ ïÝûñ»Ý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Çñ³Ï³Ý³óÝáõÙ ¿ ëáõÛÝ ²ñÓ³Ý³·ñáõÃÛ³Ý Ñ³Ù³Ó³ÛÝ Ï³ï³ñíáÕ ÙÇç³½·³ÛÇÝ ·ñ³ÝóÙ³Ý Ñ»ï Ï³åí³Í ·áñÍ³éáõÛÃÝ»ñÝ, ÇÝãå»ë Ý³¨ ëáõÛÝ ²ñÓ³Ý³·ñáõÃÛ³Ý Ñ»ï Ï³åí³Í ³ÛÉ í³ñã³ñ³ñ³Ï³Ý ·áñÍ³éáõÛÃÝ»ñÁ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ØÇç³½·³ÛÇÝ µÛáõñáÝ ²ë³ÙµÉ»³ÛÇ óáõóáõÙÝ»ñÇÝ Ñ³Ù³å³ï³ëË³Ý Çñ³Ï³Ý³óÝáõÙ ¿ ëáõÛÝ ²ñÓ³Ý³·ñáõÃÛ³Ý í»ñ³Ý³ÛÙ³Ý Ýå³ï³Ïáí ³ÝóÏ³óíáÕ ËáñÑñ¹³ÅáÕáíÝ»ñÇ Ý³Ë³å³ïñ³ë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ØÇç³½·³ÛÇÝ µÛáñáÝ ëáõÛÝ ²ñÓ³Ý³·ñáõÃÛ³Ý í»ñ³Ý³ÛÙ³Ý Ýå³ï³Ïáí ³ÝóÏ³óíáÕ ËáñÑñ¹³ÅáÕáíÝ»ñÇ Ý³Ë³å³ïñ³ëïÙ³Ý Ñ³ñó»ñÇ ßáõñç Ï³ñáÕ ¿ ËáñÑñ¹³Ïóí»É ÙÇçÏ³é³í³ñ³Ï³Ý ¨ ÙÇç³½·³ÛÇÝ Ñ³ë³ñ³Ï³Ï³Ý Ï³½Ù³Ï»ñå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/ ¶ÉË³íáñ ïÝûñ»ÝÁ ¨ Çñ ÏáÕÙÇó Ýß³Ý³Ïí³Í ³ÝÓÇÝù í»ñ³Ý³ÛÙ³Ý Ýå³ï³Ïáí ³ÝóÏ³óíáÕ ³Û¹ ËáñÑñ¹³ÅáÕáíÝ»ñÇÝ Ý»ñÏ³Û³óíáÕ Ñ³ñó»ñÇ ùÝÝ³ñÏÙ³ÝÁ  Ù³ëÝ³ÏóáõÙ »Ý ³é³Ýó Ó³ÛÝÇ Çñ³íáõÝùÇ: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Ý Ï³ï³ñáõÙ ¿ ëáõÛÝ ²ñÓ³Ý³·ñáõÃÛ³ÝÝ ³éÝãíáÕ Çñ»Ý í»ñ³·ñí³Í ³ÛÉ ·áñÍ³éáõÛÃ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ÇÝ³Ýë³Ï³Ý Ñ³ñó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ÛÙ³Ý³íáñíáÕ ÏáÕÙ»ñÇ ÝÏ³ïÙ³Ùµ ØÇáõÃÛ³Ý ýÇÝ³ÝëÝ»ñÁ Ï³é³í³ñíáõÙ »Ý ÙÇ¨ÝáõÛÝ ¹ñáõÛÃÝ»ñáí, áñáÝù ë³ÑÙ³Ýí³Í »Ý Ø³¹ñÇ¹Ç (êïáÏÑáÉÙ) Ñ³Ù³Ó³ÛÝ³·ñÇ 12-ñ¹ Ñá¹í³Íáí` ÝÏ³ïÇ ³éÝ»Éáí, áñ Ýßí³Í Ð³Ù³Ó³ÛÝ³·ñÇ 8-ñ¹ Ñá¹í³ÍÇÝ Ï³ï³ñíáÕ ó³ÝÏ³ó³Í ÑÕáõÙ ¹ÇïíáõÙ ¿ áñå»ë ëáõÛÝ ²ñÓ³Ý³·ñáõÃÛ³Ý 8-ñ¹ Ñá¹í³ÍÇÝ Ï³ï³ñí³Í ÑÕáõÙ: ´³óÇ ³Û¹, Ýßí³Í Ð³Ù³Ó³ÛÝ³·ñÇ 12-ñ¹ Ñá¹í³ÍÇ 6-ñ¹ Ï»ïÇ §µ¦ »ÝÃ³Ï»ïÇ ÇÙ³ëïáí ä³ÛÙ³Ý³íáñíáÕ Ï³½Ù³Ï»ñåáõÃÛáõÝÝ»ñÁ ²ñ¹ÛáõÝ³µ»ñ³Ï³Ý ë»÷³Ï³ÝáõÃÛ³Ý å³ßïå³ÝáõÃÛ³Ý ö³ñÇ½Ç ÏáÝí»ÝóÇ³ÛÇ Ñ³Ù³Ó³ÛÝ ¹ÇïíáõÙ »Ý áñå»ë ÙáõÍáõÙÝ»ñÇ 1-ÇÝ Ï³ñ·ÇÝ ¹³ëíáÕ Ï³½Ù³Ï»ñåáõÃÛáõÝÝ»ñ, »Ã» ²ë³ÙµÉ»³Ý ÙÇ³Ó³ÛÝ ³ÛÉ áñáßáõÙ ãÇ Ï³Û³óÝ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Ó³Ý³·ñáõÃÛ³Ý áñáß Ñá¹í³ÍÝ»ñáõÙ ÷á÷áËáõÃÛáõÝÝ»ñ Ï³ï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-ñ¹, 11-ñ¹, 12-ñ¹ ¨ ëáõÛÝ Ñá¹í³ÍáõÙ ÷á÷áËáõÃÛáõÝÝ»ñ Ï³ï³ñ»Éáõ ³é³ç³ñÏáõÃÛáõÝÝ»ñ Ï³ñáÕ »Ý Ý»ñÏ³Û³óí»É ó³ÝÏ³ó³Í ä³ÛÙ³Ý³íáñíáÕ ÏáÕÙÇ Ï³Ù ¶ÉË³íáñ ïÝûñ»ÝÇ ÏáÕÙÇó: ²Û¹åÇëÇ ³é³ç³ñÏáõÃÛáõÝÝ»ñÁ ¶ÉË³íáñ ïÝûñ»ÝÇ ÏáÕÙÇó ä³ÛÙ³Ý³íáñíáÕ ÏáÕÙ»ñÇÝ »Ý áõÕÕíáõÙ áã áõß, ù³Ý ²ë³ÙµÉ»ÛÇ ÏáÕÙÇó ¹ñ³Ýó ùÝÝ³ñÏÙ³Ý å³ÑÇó í»ó ³ÙÇë ³é³ç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Ñá¹í³ÍÝ»ñáõÙ ó³ÝÏ³ó³Í ÷á÷áËáõÃÛáõÝ ÁÝ¹áõÝíáõÙ ¿ ²ë³ÙµÉ»³ÛÇ ÏáÕÙÇó, ÇÝãÇ Ñ³Ù³ñ å³Ñ³ÝçíáõÙ ¿ ùí»³ñÏ³Í Ó³ÛÝ»ñÇ »ñ»ù ù³éáñ¹ Ù»Í³Ù³ëÝáõÃÛáõÝÁ: ê³Ï³ÛÝ 10-ñ¹ ¨ ëáõÛÝ Ñá¹í³ÍáõÙ ÷á÷áËáõÃÛáõÝÝ»ñÝ ÁÝ¹áõÝíáõÙ »Ý ùí»³ñÏ³Í Ó³ÛÝ»ñÇ ãáñë ÑÇÝ·»ñáñ¹ Ù»Í³Ù³ëÝáõÃÛ³Ùµ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Ñá¹í³ÍÝ»ñáõÙ ó³ÝÏ³ó³Í ÷á÷áËáõÃÛáõÝ áõÅÇ Ù»ç ¿ ÙïÝáõÙ ³ÛÝ ÁÝ¹áõÝ»Éáõ å³ÑÇÝ ²ë³ÙµÉ»³ÛÇ ³Ý¹³Ù Ñ³Ý¹Çë³óáÕ ¨ ³Û¹ ÷á÷áËáõÃÛ³Ý ³éÝãáõÃÛ³Ùµ ùí»³ñÏáõÃÛ³Ý Çñ³íáõÝù áõÝ»óáÕ å»ïáõÃÛáõÝÝ»ñÇ ¨ ÙÇçÏ³é³í³ñ³Ï³Ý Ï³½Ù³Ï»ñåáõÃÛáõÝÝ»ñÇ »ñ»ù ù³éáñ¹Ç` Çñ»Ýó ë³ÑÙ³Ý³¹ñ³Ï³Ý ÁÝÃ³ó³Ï³ñ·»ñÇÝ Ñ³Ù³å³ï³ëË³Ý ³ÛÝ ÁÝ¹áõÝ»Éáõ Ù³ëÇÝ ·ñ³íáñ Í³ÝáõóáõÙÝ»ñÁ ¶ÉË³íáñ ïÝûñ»ÝÇ ÏáÕÙÇó ëï³Ý³Éáõ å³ÑÇó Ù»Ï ³ÙÇë Ñ»ïá: Üßí³Í Ñá¹í³ÍÝ»ñáõÙ Ï³ï³ñí³Í ó³ÝÏ³ó³Í ÷á÷áËáõÃÛáõÝ å³ñï³¹Çñ ¿ µáÉáñ å»ïáõÃÛáõÝÝ»ñÇ ¨ ÙÇçÏ³é³í³ñ³Ï³Ý Ï³½Ù³Ï»ñåáõÃÛáõÝÝ»ñÇ Ñ³Ù³ñ, áñáÝù Ñ³Ý¹Çë³ÝáõÙ »Ý ä³ÛÙ³Ý³íáñíáÕ ÏáÕÙ»ñ ÷á÷áËáõÃÛ³Ý ÁÝ¹áõÝÙ³Ý å³ÑÇÝ Ï³Ù ¹³éÝáõÙ »Ý ³Û¹åÇëÇù Ýßí³Í ³Ùë³ÃíÇó ³í»ÉÇ áõß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tabs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Ó³Ý³·ñáõÃÛ³Ý ³Ý¹³Ù³ÏóáõÃÛ³Ý å³ÛÙ³ÝÝ»ñÁ: àõÅÇ Ù»ç ÙïÝ»ÉÁ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²ñ¹ÛáõÝ³µ»ñ³Ï³Ý ë»÷³Ï³ÝáõÃÛ³Ý å³ßïå³ÝáõÃÛ³Ý ö³ñÇ½Ç ÏáÝí»ÝóÇ³ÛÇ Ûáõñ³ù³ÝãÛáõñ ³Ý¹³Ù å»ïáõÃÛáõÝ Ï³ñáÕ ¿ ¹³éÝ³É ëáõÛÝ ëáõÛÝ ²ñÓ³Ý³·ñáõÃÛ³Ý ³Ý¹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´³óÇ ³Û¹, ëáõÛÝ ²ñÓ³Ý³·ñáõÃÛ³Ý ³Ý¹³Ù Ï³ñáÕ ¿ ¹³éÝ³É ó³ÝÏ³ó³Í ÙÇçÏ³é³í³ñ³Ï³Ý Ï³½Ù³Ï»ñåáõÃÛáõÝ` Ñ»ï¨Û³É å³ÛÙ³ÝÝ»ñÇ ³éÏ³ÛáõÃÛ³Ý ¹»å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»Ã» ³Û¹ Ï³½Ù³Ï»ñåáõÃÛ³Ý ³éÝí³½Ý Ù»Ï ³Ý¹³Ù å»ïáõÃÛáõÝ Ñ³Ý¹Çë³ÝáõÙ ¿ ²ñ¹ÛáõÝ³µ»ñ³Ï³Ý ë»÷³Ï³ÝáõÃÛ³Ý å³ßïå³ÝáõÃÛ³Ý ö³ñÇ½Ç ÏáÝí»ÝóÇ³ÛÇ ³Ý¹³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»Ã» Ýßí³Í Ï³½Ù³Ï»ñåáõÃÛáõÝÝ áõÝÇ ï³ñ³Í³ßñç³Ý³ÛÇÝ ·»ñ³ï»ëãáõÃÛáõÝ ³Û¹ Ï³½Ù³Ï»ñåáõÃÛ³Ý ï³ñ³ÍùáõÙ áõÅ áõÝ»óáÕ Ýß³ÝÝ»ñÇ ·ñ³ÝóÙ³Ý Ñ³Ù³ñ, »Ã» ÙÇ³ÛÝ ³Û¹ ·»ñ³ï»ëãáõÃÛáõÝÁ 9quater Ñá¹í³ÍÇÝ Ñ³Ù³å³ï³ëË³Ý áõÕÕíáÕ Í³ÝáõóÙ³Ý ³é³ñÏ³Ý ãÇ Ñ³Ý¹Çë³ÝáõÙ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ó³ÝÏ³ó³Í å»ïáõÃÛáõÝ Ï³Ù Ï³½Ù³Ï»ñåáõÃÛáõÝ Ï³ñáÕ »Ý ëïáñ³·ñ»É ëáõÛÝ ²ñÓ³Ý³·ñáõÃÛáõÝÁ: 1-ÇÝ Ï»ïáõÙ Ýßí³Í ó³ÝÏ³ó³Í å»ïáõÃÛáõÝ Ï³Ù Ï³½Ù³Ï»ñåáõÃÛáõÝ ëáõÛÝ ²ñÓ³Ý³·ñáõÃÛáõÝÁ ëïáñ³·ñ»Éáõ ¹»åùáõÙ Ï³ñáÕ »Ý Ç å³Ñ Ñ³ÝÓÝ»É ëáõÛÝ ²ñÓ³Ý³·ñáõÃÛ³Ý í³í»ñ³·ñ»ñÁ, ÁÝ¹áõÝÙ³Ý Ï³Ù Ñ³ëï³ïÙ³Ý Ù³ëÇÝ ÷³ëï³ÃÕÃ»ñÁ Ï³Ù, ëáõÛÝ ²ñÓ³Ý³·ñáõÃÛáõÝÁ ãëïáñ³·ñ»Éáõ ¹»åùáõÙ, ëáõÛÝ ²ñÓ³Ý³·ñáõÃÛ³ÝÁ ÙÇ³Ý³Éáõ Ù³ëÇÝ ³ÏïÁ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»ïáõÙ Ýßí³Í ÷³ëï³ÃÕÃ»ñÝ Ç å³Ñ »Ý Ñ³ÝÓÝíáõÙ ¶ÉË³íáñ ïÝûñ»ÝÇÝ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êáõÛÝ ²ñÓ³Ý³·ñáõÃÛáõÝÝ áõÅÇ Ù»ç ¿ ÙïÝáõÙ ãáñë í³í»ñ³·ñ»ñÁ, ÁÝ¹áõÝÙ³Ý Ï³Ù Ñ³ëï³ïÙ³Ý Ù³ëÇÝ ÷³ëï³ÃÕÃ»ñÁ Ï³Ù ÙÇ³Ý³Éáõ Ù³ëÇÝ ³Ïï»ñÝ Ç å³Ñ Ñ³ÝÓÝ»Éáõ å³ÑÇó »ñ»ù ³ÙÇë Ñ»ïá` å³ÛÙ³Ýáí, áñ Ýßí³Í ÷³ëï³ÃÕÃ»ñÇó ³éÝí³½Ý Ù»ÏÝ Ç å³Ñ ¿ Ñ³ÝÓÝí»É Ø³¹ñÇ¹Ç (êïáÏÑáÉÙ) Ñ³Ù³Ó³ÛÝ³·ñÇ ³Ý¹³Ù Ñ³Ý¹Çë³óáÕ å»ïáõÃÛ³Ý ÏáÕÙÇó ¨ ³Û¹ ÷³ëï³ÃÕÃ»ñÇó ³éÝí³½Ý Ù»ÏÝ Ç å³Ñ ¿ Ñ³ÝÓÝí»É Ø³¹ñÇ¹Ç (êïáÏÑáÉÙ) Ñ³Ù³Ó³ÛÝ³·ñÇ  ³Ý¹³Ù ãÑ³Ý¹Çë³óáÕ å»ïáõÃÛ³Ý Ï³Ù 1-ÇÝ Ï»ïÇ §µ¦ »ÝÃ³Ï»ïáõÙ Ýßí³Í Ï³½Ù³Ï»ñåáõÃÛáõÝÝ»ñÇó Ù»Ï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1-ÇÝ Ï»ïáõÙ Ýßí³Í ó³ÝÏ³ó³Í ³ÛÉ å»ïáõÃÛ³Ý Ï³Ù Ï³½Ù³Ï»ñåáõÃÛ³Ý Ñ³Ù³ñ ëáõÛÝ ²ñÓ³Ý³·ñáõÃÛáõÝÝ áõÅÇ Ù»ç ¿ ÙïÝáõÙ ¶ÉË³íáñ ïÝûñ»ÝÇ ÏáÕÙÇó ¹ñ³ í³í»ñ³óÙ³Ý, ÁÝ¹áõÝÙ³Ý, Ñ³ëï³ïÙ³Ý Ï³Ù ¹ñ³Ý ÙÇ³Ý³Éáõ Ù³ëÇÝ Í³Ýáõó»Éáõ å³ÑÇó »ñ»ù ³ÙÇë Ñ»ïá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ó³ÝÏ³ó³Í å»ïáõÃÛáõÝ Ï³Ù Ï³½Ù³Ï»ñåáõÃÛáõÝ Ï³ñáÕ ¿ Çñ í³í»ñ³·ñáõÙ Ï³Ù ëáõÛÝ ²ñÓ³Ý³·ñáõÃÛ³Ý ÁÝ¹áõÝÙ³Ý, Ñ³ëï³ïÙ³Ý Ï³Ù ¹ñ³Ý ÙÇ³Ý³Éáõ Ù³ëÇÝ ÷³ëï³ÃÕÃáõÙ Ñ³Ûï³ñ³ñ»É, áñ ëáõÛÝ ²ñÓ³Ý³·ñáõÃÛ³ÝÁ Ñ³Ù³å³ï³ëË³Ý ` ÙÇÝã¨ ëáõÛÝ ²ñÓ³Ý³·ñáõÃÛ³Ý áõÅÇ Ù»ç ÙïÝ»ÉÁ Ï³ï³ñí³Í ÙÇç³½·³ÛÇÝ ·ñ³ÝóáõÙÇó µËáÕ å³Ñå³ÝáõÃÛáõÝÁ ãÇ Ï³ñáÕ ï³ñ³Íí»É ¹ñ³Ýó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â»ÕÛ³É Ñ³Ûï³ñ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·áñÍáõÙ ¿ ³é³Ýó Å³Ù³Ý³Ï³ÛÇÝ ë³ÑÙ³Ý³÷³ÏáõÙÝ»ñÇ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ÏáÕÙ Ï³ñáÕ ¿ ã»ÕÛ³É Ñ³Ûï³ñ³ñ»É ëáõÛÝ ²ñÓ³Ý³·ñáõÃÛáõÝÁ ¶ÉË³íáñ ïÝûñ»ÝÇÝ áõÕÕí³Í Í³ÝáõóÙ³Ý ÙÇçáóáí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áõÙÝ áõÅÇ Ù»ç ¿ ÙïÝáõÙ ¶ÉË³íáñ ïÝûñ»ÝÇ ÏáÕÙÇó Ýßí³Í Í³ÝáõóáõÙÝ ëï³Ý³Éáõ å³ÑÇó Ù»Ï ï³ñÇ Ñ»ï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áí Ý³Ë³ï»ëí³Í ã»ÕÛ³É Ñ³Ûï³ñ³ñÙ³Ý Çñ³íáõÝùÁ ä³ÛÙ³Ý³íáñíáÕ ÏáÕÙÇó ãÇ Ï³ñáÕ û·ï³·áñÍí»É ÙÇÝã¨ ³Û¹ ä³ÛÙ³Ý³íáñíáÕ ÏáÕÙÇ Ñ³Ù³ñ ëáõÛÝ ²ñÓ³µ³·ñáõÃÛ³Ý áõÅÇ Ù»ç ÙïÝ»Éáõ å³ÑÇó ÑÇÝ· ï³ñÇÝ Éñ³Ý³ÉÁ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ºÃ» Ýß³ÝÁ ÙÇç³½·³ÛÇÝ ·ñ³ÝóÙ³Ý ³é³ñÏ³  ¿ Ñ³Ý¹Çë³ÝáõÙ, áñÁ ·áñÍáõÙ ¿ ëáõÛÝ ²ñÓ³Ý³·ñáõÃÛáõÝÁ ã»ÕÛ³É Ñ³Ûï³ñ³ñáÕ å»ïáõÃÛ³Ý Ï³Ù ÙÇçÏ³é³í³ñ³Ï³Ý Ï³½Ù³Ï»ñåáõÃÛ³Ý ï³ñ³ÍùáõÙ ã»ÕÛ³É Ñ³Ûï³ñ³ñÙ³Ý áõÅÇ Ù»ç ÙïÝ»Éáõ å³ÑÇÝ, ³å³ Ýßí³Í ·ñ³ÝóÙ³Ý ë»÷³Ï³Ý³ï»ñÁ Ï³ñáÕ ¿ ³Û¹åÇëÇ å»ïáõÃÛ³Ý Ï³Ù ÙÇçÏ³é³í³ñ³Ï³Ý Ï³½Ù³Ï»ñåáõÃÛ³Ý ·»ñ³ï»ëãáõÃÛ³ÝÁ ³Û¹ ÝáõÛÝ Ýß³ÝÇ ·ñ³ÝóÙ³Ý Ñ³Ûï Ý»ñÏ³Û³óÝ»É, áñÁ Ï¹Çï³ñÏíÇ ³ÛÝå»ë, ÇÝãå»ë »Ã» ³ÛÝ Ý»ñÏ³Û³óí³Í ÉÇÝ»ñ ÙÇç³½·³ÛÇÝ ·ñ³ÝóÙ³Ý ³Ùë³Ãíáí` 3-ñ¹ Ñá¹í³ÍÇ 4-ñ¹ Ï»ïÇ Ñ³Ù³Ó³ÛÝ, Ï³Ù ï³ñ³Íù³ÛÇÝ ÁÝ¹É³ÛÝÙ³Ý Ù³ëÇÝ ·ñ³éáõÙ Ï³ï³ñ»Éáõ ³Ùë³Ãíáí` 3ter Ñá¹í³ÍÇ 2-ñ¹ Ï»ïÇ Ñ³Ù³Ó³ÛÝ, ÇëÏ »Ã» ÙÇç³½·³ÛÇÝ ·ñ³ÝóáõÙÁ ³é³çÝ³ÛÇÝ ¿ñ, ³å³ Ý³ Ïß³ñáõÝ³ÏÇ ³é³çÝ³ÛÇÝ ÙÝ³É` å³ÛÙ³Ý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Ýß³Í Ñ³ÛïÁ Ý»ñÏ³Û³óí»É ¿ ÉáõÍ³ñÙ³Ý áõÅÇ Ù»ç ÙïÝ»Éáõ å³ÑÇó »ñÏáõ ï³ñí³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Ñ³ÛïáõÙ Ãí³ñÏí³Í ³åñ³ÝùÝ»ñÝ áõ Í³é³ÛáõÃÛáõÝÝ»ñÝ ÇëÏ³å»ë ÁÝ¹·ñÏí³Í »Ý ÙÇç³½·³ÛÇÝ ·ñ³ÝóÙ³Ý Ù»ç å³ñáõÝ³ÏíáÕ ³åñ³ÝùÝ»ñÇ áõ Í³é³ÛáõÃÛáõÝÝ»ñÇ ó³ÝÏáõÙ` ëáõÛÝ ²ñÓ³Ý³·ñáõÃÛáõÝÁ ã»ÕÛ³É Ñ³Ûï³ñ³ñ³Í å»ïáõÃÛ³Ý Ï³Ù Ï³½Ù³Ï»ñå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Ýßí³Í Ñ³ÛïÁ Ñ³Ù³å³ï³ëË³ÝáõÙ ¿ ïíÛ³É áÉáñïÁ Ï³ñ·³íáñáÕ ûñ»Ýë¹ñáõÃÛ³Ùµ ë³ÑÙ³Ýí³Í å³Ñ³ÝçÝ»ñÇÝ` Ý»ñ³éÛ³É í×³ñÝ»ñÇÝ ³éÝãí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§³¦ »ÝÃ³Ï»ïÇ ¹ñáõÛÃÝ»ñÁ ÏÇñ³éíáõÙ »Ý Ý³¨ ó³ÝÏ³ó³Í ³ÛÝåÇëÇ Ýß³ÝÇ ÝÏ³ïÙ³Ùµ, áñÁ ÙÇç³½·³ÛÇÝ ·ñ³ÝóÙ³Ý ³é³ñÏ³ ¿ Ñ³Ý¹Çë³ÝáõÙ ä³ÛÙ³Ý³íáñíáÕ ÏáÕÙÇ ï³ñ³ÍùáõÙ` µ³ó³éáõÃÛ³Ùµ ëáõÛÝ ²ñÓ³Ý³·ñáõÃÛáõÝÁ ã»ÕÛ³É Ñ³Ûï³ñ³ñ³Í å»ïáõÃÛáõÝÝ»ñÇ Ï³Ù ÙÇçÏ³é³í³ñ³Ï³Ý Ï³½Ù³Ï»ñåáõÃÛáõÝÝ»ñÇ` ã»ÕÛ³É Ñ³Ûï³ñ³ñÙ³Ý áõÅÇ Ù»ç ÙïÝ»Éáõ å³ÑÇÝ, ¨ áñÇ ë»÷³Ï³Ý³ï»ñÁ ã»ÕÛ³É Ñ³Ûï³ñ³ñÙ³Ý ³ñ¹ÛáõÝùáõÙ ³ÛÉ¨ë Çñ³íáõÝù ãáõÝÇ ÙÇç³½·³ÛÇÝ Ñ³Ûï»ñ Ý»ñÏ³Û³óÝ»Éáõ 2-ñ¹ Ñá¹í³ÍÇ 1-ÇÝ Ï»ïÇ ¹ñáõÛÃÝ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ïáñ³·ñáõÙÁ, É»½áõÝ»ñÁ, ³í³Ý¹³å³Ñ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êáõÛÝ ²ñÓ³Ý³·ñáõÃÛáõÝÁ ëïáñ³·ñíáõÙ ¿ Ù»Ï ûñÇÝ³ÏÇó` ³Ý·É»ñ»Ý, ýñ³Ýë»ñ»Ý ¨ Çëå³Ý»ñ»Ý ¨ Ç å³Ñ ¿ Ñ³ÝÓÝíáõÙ ¶ÉË³íáñ ù³ñïáõÕ³ñÇÝ Ø³¹ñÇ¹áõÙ ³ÛÝ ëïáñ³·ñ»Éáõ Ñ³Ù³ñ ë³ÑÙ³Ýí³Í Å³ÙÏ»ïÝ ³í³ñïí»Éáõó Ñ»ïá: Üßí³Í »ñ»ù É»½áõÝ»ñáí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êáõÛÝ ²ñÓ³Ý³·ñáõÃÛ³Ý å³ßïáÝ³Ï³Ý ï»ùëï»ñÁ ß³Ñ³·ñ·Çé Ï³é³í³ñáõÃÛáõÝÝ»ñÇ ¨ Ï³½Ù³Ï»ñåáõÃÛáõÝÝ»ñÇ Ñ»ï ËáñÑñ¹³ÏóáõÃÛáõÝÝ»ñ ³ÝóÏ³óÝ»Éáõó Ñ»ïá ¶ÉË³íáñ ïÝûñ»ÝÇ ÏáÕÙÇó Ñ³ëï³ïíáõÙ »Ý ³ñ³µ»ñ»Ý, ãÇÝ³ñ»Ý, ·»ñÙ³Ý»ñ»Ý, Çï³É»ñ»Ý, ×³åáÝ»ñ»Ý, åáñïáõ·³É»ñ»Ý ¨ éáõë»ñ»Ý, ÇÝãå»ë Ý³¨ ²ë³ÙµÉ»³ÛÇ ÏáÕÙÇó ë³ÑÙ³Ýí³Í ³ÛÉ É»½áõÝ»ñáí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µ³ó ¿ ëïáñ³·ñáõÃÛ³Ý Ñ³Ù³ñ Ø³¹ñÇ¹ ù³Õ³ùáõÙ` ÙÇÝã¨ 1989 Ãí³Ï³ÝÇ ¹»Ïï»Ùµ»ñÇ 31-Á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ëáõÛÝ ²ñÓ³Ý³·ñáõÃÛ³Ý ëïáñ³·ñí³Í ¨ Æëå³ÝÇ³ÛÇ Î³é³í³ñáõÃÛ³Ý ÏáÕÙÇó å³ïß³× Ï»ñåáí Ñ³ëï³ïí³Í ï»ùëï»ñÇ »ñÏáõ ûñÇÝ³ÏÝ»ñÝ áõÕÕáõÙ ¿ µáÉáñ ³ÛÝ å»ïáõÃÛáõÝÝ»ñÇÝ ¨ ÙÇçÏ³é³í³ñ³Ï³Ý Ï³½Ù³Ï»ñåáõÃÛáõÝÝ»ñÇÝ, áñáÝù Ï³ñáÕ »Ý ëáõÛÝ ²ñÓ³Ý³·ñáõÃÛ³Ý ³Ý¹³Ù ¹³éÝ³É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ïÝûñ»ÝÁ ëáõÛÝ ²ñÓ³Ý³·ñáõÃÛáõÝÁ ·ñ³ÝóáõÙ ¿ ØÇ³íáñí³Í ³½·»ñÇ Ï³½Ù³Ï»ñåáõÃÛ³Ý ø³ñïáõÕ³ñáõÃÛáõÝáõ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ÉË³íáñ ïÝûñ»ÝÁ µáÉáñ ³ÛÝ å»ïáõÃÛáõÝÝ»ñÇÝ ¨ ÙÇçÏ³é³í³ñ³Ï³Ý Ï³½Ù³Ï»ñåáõÃÛáõÝÝ»ñÇÝ, áñáÝù Ï³ñáÕ »Ý ëáõÛÝ ²ñÓ³Ý³·ñáõÃÛ³Ý ³Ý¹³Ù ¹³éÝ³É Ï³Ù ³ñ¹»Ý ÇëÏ Ñ³Ý¹Çë³ÝáõÙ »Ý ³Û¹åÇëÇù, Í³ÝáõóáõÙ ¿ í³í»ñ³·ñ»ñÇ, ÁÝ¹áõÝÙ³Ý, Ñ³ëï³ïÙ³Ý Ï³Ù ÙÇ³Ý³Éáõ Ù³ëÇÝ ÷³ëï³ÃÕÃ»ñÇ ëïáñ³·ñÙ³Ý ¨ Ç å³Ñ Ñ³ÝÓÝ»Éáõ Ù³ëÇÝ, ÇÝãå»ë Ý³¨ ëáõÛÝ ²ñÓ³Ý³·ñáõÃÛ³Ý áõÅÇ Ù»ç ÙïÝ»Éáõ, ¹ñ³ÝáõÙ Ï³ï³ñí³Í ó³ÝÏ³ó³Í ÷á÷áËáõÃÛ³Ý ¨ ¹ñ³Ý Ñ³Ù³å³ï³ëË³Ý ³ñíáÕ ó³ÝÏ³ó³Í Ñ³Ûï³ñ³ñáõÃÛ³Ý Ù³ë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³·ñí³Í ¿ Ø³¹ñÇ¹ ù³Õ³ùáõÙ 1989 Ãí³Ï³ÝÇ ÑáõÝÇëÇ 28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²ñÓ³Ý³·ñáõÃÛ³ÝÁ Ð³Û³ëï³ÝÇ Ð³Ýñ³å»ïáõÃÛáõÝÁ ÙÇ³ó»É ¿ í»ñ³å³ÑáõÙÝ»ñáí.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 xml:space="preserve">§²ñÓ³Ý³·ñáõÃÛ³Ý 5-ñ¹ Ñá¹í³ÍÇ 2-ñ¹ Ï»ïÇ µ/ »ÝÃ³Ï»ïÇ í»ñ³µ»ñÛ³É, Ð³Û³ëï³ÝÇ Ð³Ýñ³å»ïáõÃÛ³Ý Ï³é³í³ñáõÃÛáõÝÁ Ñ³Ûï³ñ³ñáõÙ ¿, áñ ²ñÓ³Ù³·ñáõÃÛ³Ýª Ýß³ÝÇ å³Ñå³ÝáõÃÛ³Ý Ù»ñÅÙ³Ý Ù³ëÇÝ 5-ñ¹ Ñá¹í³ÍÇ 2-ñ¹ Ï»ïÇ ³ »ÝÃ³Ï»ïÇ Ñ³Ù³Ó³ÛÝ Í³ÝáõóÙ³Ý Ù»Ï ï³ñÇ Å³ÙÏ»ïÁ ÷áË³ñÇÝíáõÙ ¿ 18 ³ÙÇë¦: 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§²ñÓ³Ý³·ñáõÃÛ³Ý 8-ñ¹ Ñá¹í³ÍÇ 7-ñ¹ Ï»ïÇ ³/ »ÝÃ³Ï»ïÇ í»ñ³µ»ñÛ³É Ð³Û³ëï³ÝÇ Ð³Ýñ³å»ïáõÃÛ³Ý Ï³é³í³ñáõÃÛáõÝÁ  Ñ³Ûï³ñ³ñáõÙ ¿, áñ Ûáõñ³ù³ÝãÛáõñ ÙÇç³½·³ÛÇÝ ·ñ³ÝóÙ³Ý ÝÏ³ïÙ³Ùµ Ð³Û³ëï³ÝÇ Ð³Ýñ³å»ïáõÃÛáõÝÁ 3ter Ñá¹í³ÍÇÝ Ñ³Ù³å³ï³ëË³Ý Ýß»Éáõ Ñ³Ù³ñ, ÇÝãå»ë Ý³¨ ³Û¹åÇëÇ ÙÇç³½·³ÛÇÝ ·ñ³ÝóáõÙÁ »ñÏ³ñ³Ó·»Éáõ Ñ³Ù³ñ Ñ³í»ÉÛ³É ¨ Éñ³óáõóÇã ïáõñù»ñÇó Ù³ëÝ³Ñ³ÝáõÙÝ»ñÇ ÷áË³ñ»Ý ó³ÝÏ³ÝáõÙ ¿ ëï³Ý³É ³ÝÑ³ï³Ï³Ý ïáõñù»ñ Ñ»ï¨Û³É ã³÷»ñáí /Ñ³½³ñ ÐÐ ¹ñ³Ùáí/ª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Üß³ÝÝ»ñÇ ÙÇç³½·³ÛÇÝ ·ñ³ÝóÙ³Ý Ù³ëÇÝ Ø³¹ñÇ¹Ç Ð³Ù³Ó³ÛÝ³·ñÇ ³ñÓ³Ý³·ñáõÃÛ³Ý 8-ñ¹ Ñá¹í³ÍÇ 7-ñ¹ Ï»ïÇ ³/ »ÝÃ³Ï»ïÇ Ñ³Ù³Ó³ÛÝ Ûáõñ³ù³ÝãÛáõñ ÙÇç³½·³ÛÇÝ ·ñ³ÝóÙ³Ý ÝÏ³ïÙ³Ùµ Ð³Û³ëï³ÝÇ Ð³Ýñ³å»ïáõÃÛáõÝÁ 3ter Ñá¹í³ÍÇÝ Ñ³Ù³å³ï³ëË³Ý Ýß»Éáõ Ñ³Ù³ñª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Ù»Ï ¹³ëÇ ³åñ³ÝùÝ»ñÇ Ñ³Ù³ñ</w:t>
        <w:tab/>
        <w:tab/>
        <w:tab/>
        <w:t>100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Ù»ÏÇó ³í»É Ûáõñ³ù³ÝãÛáõñ ¹³ëÇ Ñ³Ù³ñ</w:t>
        <w:tab/>
        <w:t>10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³Û¹åÇëÇ ÙÇç³½·³ÛÇÝ ·ñ³ÝóáõÙÁ »ñÏ³ñ³Ó·»Éáõ Ñ³Ù³ñ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Ù»Ï ¹³ëÇ ³åñ³ÝùÝ»ñÇ Ñ³Ù³ñ</w:t>
        <w:tab/>
        <w:tab/>
        <w:tab/>
        <w:t>100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Ù»ÏÇó ³í»É Ûáõñ³ù³ÝãÛáõñ ¹³ëÇ Ñ³Ù³ñ</w:t>
        <w:tab/>
        <w:t>10¦: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*²ñÓ³Ý³·ñáõÃÛáõÝÁ Ð³Û³ëï³ÝÇ Ð³Ýñ³å»ïáõÃÛ³Ý Ñ³Ù³ñ áõÅÇ Ù»ç ¿ Ùï»É 2000 Ãí³Ï³ÝÇ ÑáÏï»Ùµ»ñÇ 19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5"/>
        </w:tabs>
        <w:ind w:left="37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13"/>
        </w:tabs>
        <w:ind w:left="39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25"/>
        </w:tabs>
        <w:ind w:left="37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13"/>
        </w:tabs>
        <w:ind w:left="391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13"/>
        </w:tabs>
        <w:ind w:left="391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25"/>
        </w:tabs>
        <w:ind w:left="372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725"/>
        </w:tabs>
        <w:ind w:left="3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05:00Z</dcterms:created>
  <dc:creator>Andrey</dc:creator>
  <dc:description/>
  <dc:language>en-US</dc:language>
  <cp:lastModifiedBy>User</cp:lastModifiedBy>
  <dcterms:modified xsi:type="dcterms:W3CDTF">2004-08-18T08:31:00Z</dcterms:modified>
  <cp:revision>18</cp:revision>
  <dc:subject/>
  <dc:title>Üß³ÝÝ»ñÇ ÙÇç³½·³ÛÇÝ ·ñ³ÝóÙ³Ý Ù³ëÇÝ Ø³¹ñÇ¹Û³Ý Ð³Ù³Ó³ÛÝ³·ñÇÝ ÏÇó ²ñÓ³Ý³·ñáõÃÛáõÝ /ëïáñ³·ñí³Í ¿ Ø³¹ñÇ¹áõÙ` 1989Ã</dc:title>
</cp:coreProperties>
</file>