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ÎàÜìºÜòÆ²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áíáõÙ ½ÇÝí³Í áõÅ»ñÇ Ï³½ÙÇó íÇñ³íáñÝ»ñÇ, ÑÇí³Ý¹Ý»ñÇ ¨ Ý³í³µ»ÏÛ³ÉÝ»ñÇ íÇ×³ÏÇ µ³ñ»É³íÙ³Ý Ù³ëÇÝ</w:t>
      </w:r>
    </w:p>
    <w:p>
      <w:pPr>
        <w:pStyle w:val="Normal"/>
        <w:widowControl w:val="false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Ü»ñùáëïáñ³·ñÛ³ÉÝ»ñÁ, ³ÛÝ  ¹Çí³Ý³·Çï³Ï³Ý Ñ³Ù³ÅáÕáíáõÙ Ý»ñÏ³Û³óí³Í Ï³é³í³ñáõÃÛáõÝÝ»ñÇ ÉÇ³½áñÝ»ñÁ, áñÁ 1949 Ãí³Ï³ÝÇ ³åñÇÉÇ 21-Çó ÙÇÝã¨ û·áëïáëÇ 18-Á ÄÝ¨áõÙ ÝÇëï»ñ ¿ñ ·áõÙ³ñ»Éª 1907 Ãí³Ï³ÝÇ ÑáÏï»Ùµ»ñÇ 18-Ç Ð³³·³ÛÇ ÏáÝí»ÝóÇ³Ý í»ñ³Ý³Û»Éáõ ¨ 1906 Ãí³Ï³ÝÇ ÄÝ¨Ç ÏáÝí»ÝóÇ³ÛÇ ëÏ½µáõÝùÝ»ñÁ Íáí³ÛÇÝ å³ï»ñ³½ÙáõÙ ÏÇñ³é»Éáõ Ýå³ï³Ïáí, ÏÝù»óÇÝ Ñ»ï¨Û³É Ñ³Ù³Ó³ÛÝ³·ÇñÁ.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å³Ñå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å³ñï³íáñíáõÙ »Ý ó³ÝÏ³ó³Í Ñ³Ý·³Ù³ÝùÝ»ñáõÙ å³Ñå³Ý»É ¨ ëïÇå»É å³Ñå³Ý»Éáõ ëáõÛÝ ÎáÝí»ÝóÇ³Ý:</w:t>
      </w:r>
    </w:p>
    <w:p>
      <w:pPr>
        <w:pStyle w:val="Normal"/>
        <w:widowControl w:val="false"/>
        <w:ind w:left="144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Çñ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Ç ³ÛÝ áñáßáõÙÝ»ñÇó, áñáÝù å»ïù ¿ áõÅÇ Ù»ç ÙïÝ»Ý ¹»é¨ë Ë³Õ³Õ Å³Ù³Ý³Ï, ëáõÛÝ ÎáÝí»ÝóÇ³Ý ÏÏÇñ³éíÇ Ñ³Ûï³ñ³ñí³Í å³ï»ñ³½ÙÇ Ï³Ù ó³ÝÏ³ó³Í ³ÛÉ ½ÇÝí³Í ÁÝ¹Ñ³ñÙ³Ý ¹»åùáõÙ, áñÁ Í³·áõÙ ¿ »ñÏáõ Ï³Ù ÙÇ ù³ÝÇ ´³ñÓñ å³ÛÙ³Ý³íáñíáÕ ÏáÕÙ»ñÇ ÙÇç¨, ³Ý·³Ù »Ã» ¹ñ³ÝóÇó Ù»ÏÁ ãÇ ÁÝ¹áõÝáõÙ å³ï»ñ³½Ù³Ï³Ý íÇ×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Ýí»ÝóÇ³Ý ÏÏÇñ³éíÇ Ý³¨ ´³ñÓñ å³ÛÙ³Ý³íáñíáÕ ÏáÕÙÇ ³ÙµáÕç ï³ñ³ÍùÇ Ï³Ù ¹ñ³ ÙÇ Ù³ëÇ ·ñ³íÙ³Ý µáÉáñ ¹»åù»ñáõÙ, ³Ý·³Ù »Ã» ³Û¹ ·ñ³íáõÙÁ áã ÙÇ ½ÇÝí³Í ¹ÇÙ³¹ñáõÃÛ³Ý ãÑ³Ý¹Çå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ÁÝ¹Ñ³ñÙ³Ý Ù»ç ·ïÝíáÕ ï»ñáõÃÛáõÝÝ»ñÇó Ù»ÏÁ ãÇ Ñ³Ý¹Çë³ÝáõÙ ëáõÛÝ ÎáÝí»ÝóÇ³ÛÇ Ù³ëÝ³ÏÇó, ÎáÝí»ÝóÇ³ÛÇ Ù³ëÝ³ÏÇó ï»ñáõÃÛáõÝÝ»ñÝ Çñ»Ýó ÷áËÑ³ñ³µ»ñáõÃÛáõÝÝ»ñáõÙ, ³ÛÝáõ³Ù»Ý³ÛÝÇí, ÏÙÝ³Ý Ýñ³Ýáí Ï³åí³Í: ¸ñ³ÝÇó µ³óÇ, ¹ñ³Ýù ÎáÝí»ÝóÇ³Ûáí Ï³åí³Í ÏÉÇÝ»Ý í»ñÁ Ýßí³Í ï»ñáõÃÛ³Ý í»ñ³µ»ñÙ³Ùµ, »Ã» í»ñçÇÝë ÁÝ¹áõÝáõÙ ¨ ÏÇñ³éáõÙ ¿ ÎáÝí»ÝóÇ³ÛÇ ¹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ç³½·³ÛÇÝ µÝáõÛÃ ãÏñáÕ ÁÝ¹Ñ³ñ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ç³½·³ÛÇÝ µÝáõÛÃ ãÏñáÕ ¨ ´³ñÓñ å³ÛÙ³Ý³íáñíáÕ ÏáÕÙ»ñÇó Ù»ÏÇ ï³ñ³ÍùáõÙ Í³·áÕ ½ÇÝí³Í ÁÝ¹Ñ³ñÙ³Ý ¹»åùáõÙ ÁÝ¹Ñ³ñÙ³Ý Ù»ç ·ïÝíáÕ Ûáõñ³ù³ÝãÛáõñ ÏáÕÙ å³ñï³íáñ ¿ ³éÝí³½Ý ÏÇñ³é»É Ñ»ï¨Û³É ¹ñáõÛÃ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 ²ÝÓÇÝù, áñáÝù ³ÝÙÇç³Ï³Ýáñ»Ý ã»Ý Ù³ëÝ³ÏóáõÙ é³½Ù³Ï³Ý ·áñÍáÕáõÃÛáõÝÝ»ñÇÝ, Ý»ñ³éÛ³É ½ÇÝí³Í áõÅ»ñÇ Ï³½ÙÇó ³ÛÝ ³ÝÓÇÝù, áíù»ñ ½»ÝùÁ í³Ûñ »Ý ¹ñ»É, ÇÝãå»ë Ý³¨ Ýñ³Ýù, áíù»ñ ¹³¹³ñ»É »Ý é³½Ù³Ï³Ý ·áñÍáÕáõÃÛáõÝÝ»ñÇÝ Ù³ëÝ³Ïó»É` ÑÇí³Ý¹áõÃÛ³Ý, íÇñ³íáñí»Éáõ, Ó»ñµ³Ï³Éí»Éáõ Ï³Ù ó³ÝÏ³ó³Í ³ÛÉ å³ï×³éáí, å»ïù ¿ µáÉáñ Ñ³Ý·³Ù³ÝùÝ»ñáõÙ û·ïí»Ý Ù³ñ¹³ëÇñ³Ï³Ý í»ñ³µ»ñÙáõÝùÇóª ³é³Ýó é³ë³ÛÇ, Ù³ßÏÇ ·áõÛÝÇ, ÏñáÝÇ Ï³Ù Ñ³í³ïÇ, ë»éÇ, Í³·Ù³Ý Ï³Ù ·áõÛù³ÛÇÝ ¹ñáõÃÛ³Ý Ï³Ù ó³ÝÏ³ó³Í ³ÛÉ Ñ³Ù³ÝÙ³Ý ã³÷³ÝÇßÝ»ñÇ å³ï×³éÝ»ñáí áñ¨¿ ³ÝÝå³ëï ï³ñµ»ñ³ÏÙ³Ý:</w:t>
      </w:r>
    </w:p>
    <w:p>
      <w:pPr>
        <w:pStyle w:val="Normal"/>
        <w:widowControl w:val="false"/>
        <w:ind w:firstLine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  í»ñÁ Ýßí³Í ³ÝÓ³Ýó ÝÏ³ïÙ³Ùµ ³ñ·»ÉíáõÙ »Ý ¨ Ùßï³å»ë áõ ³Ù»Ýáõñ»ù Ï³ñ·»Éí»Ý Ñ»ï¨Û³É ·áñÍáÕáõÃÛáõÝÝ»ñÁ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ÏÛ³ÝùÇ ¨ ýÇ½ÇÏ³Ï³Ý ³ÝÓ»éÝÙË»ÉÇáõÃÛ³Ý ¹»Ù áõÕÕí³Í áïÝÓ·áõÃÛáõÝÁ, Ù³ëÝ³íáñ³å»ë, µáÉáñ ï»ë³ÏÇ  ëå³ÝáõÃÛáõÝÝ»ñÁ, Ë»ÕáõÙÝ»ñÁ, ¹³Å³Ý í»ñ³µ»ñÙáõÝùÁ, Ëáßï³Ý·áõÙÝ»ñÁ ¨ ï³Ýç³Ñ³ñáõÃÛáõÝÁ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å³ï³Ý¹ í»ñóÝ»ÉÁ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³ÝÓÇ ³ñÅ³Ý³å³ïíáõÃÛ³Ý ¹»Ù áõÕÕí³Í áïÝÓ·áõÃÛáõÝÁ, Ù³ëÝ³íáñ³å»ë, íÇñ³íáñ³Ï³Ý ¨ Ýí³ëï³óáõóÇã í»ñ³µ»ñÙáõÝùÁ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¹³ï³å³ñïáõÙÁ ¨ å³ïÅÇ ÏÇñ³éáõÙÁª ³é³Ýó ù³Õ³ù³ÏÇñÃ ³½·»ñÇ ÏáÕÙÇó ³ÝÑñ³Å»ßï ×³Ý³ãí³Í ¹³ï³Ï³Ý »ñ³ßËÇùÝ»ñÇ ³éÏ³ÛáõÃÛ³Ùµ å³ïß³× Ï»ñåáí ÑÇÙÝí³Í ¹³ï³ñ³ÝÇ Ï³Û³óñ³Í Ý³ËÝ³Ï³Ý ¹³ï³Ï³Ý áñáßÙ³Ý:</w:t>
      </w:r>
    </w:p>
    <w:p>
      <w:pPr>
        <w:pStyle w:val="Normal"/>
        <w:widowControl w:val="false"/>
        <w:ind w:firstLine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ìÇñ³íáñÝ»ñÇÝ, ÑÇí³Ý¹Ý»ñÇÝ ¨ Ý³í³µ»ÏÛ³ÉÝ»ñÇÝ ÏÑ³í³ù»Ý, ¨ Ýñ³Ýó óáõÛó ÏïñíÇ û·ÝáõÃÛáõÝ:</w:t>
      </w:r>
    </w:p>
    <w:p>
      <w:pPr>
        <w:pStyle w:val="Normal"/>
        <w:widowControl w:val="false"/>
        <w:ind w:firstLine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³ÝÏáÕÙÝ³Ï³É Ù³ñ¹³ëÇñ³Ï³Ý Ï³½Ù³Ï»ñåáõÃÛáõÝ, ÇÝãåÇëÇÝ, ûñÇÝ³Ï, Î³ñÙÇñ Ë³ãÇ ÙÇç³½·³ÛÇÝ ÏáÙÇï»Ý ¿, Ï³ñáÕ ¿ Çñ Í³é³ÛáõÃÛáõÝÝ»ñÝ ³é³ç³ñÏ»É ÁÝ¹Ñ³ñÙ³Ý Ù»ç ·ïÝíáÕ ÏáÕÙ»ñÇÝ:</w:t>
      </w:r>
    </w:p>
    <w:p>
      <w:pPr>
        <w:pStyle w:val="Normal"/>
        <w:widowControl w:val="false"/>
        <w:ind w:firstLine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ÁÝ¹Ñ³ñÙ³Ý Ù»ç ·ïÝíáÕ ÏáÕÙ»ñÁ ÏÓ·ï»Ý Ñ³ïáõÏ Ñ³Ù³Ó³ÛÝ³·ñ»ñÇ ÙÇçáóáí ·áñÍáÕáõÃÛ³Ý Ù»ç ¹Ý»É ëáõÛÝ ÎáÝí»ÝóÇ³ÛÇ µáÉáñ ÙÝ³óÛ³É ¹ñáõÛÃÝ»ñÁ Ï³Ù ¹ñ³Ýó ÙÇ Ù³ëÁ:</w:t>
      </w:r>
    </w:p>
    <w:p>
      <w:pPr>
        <w:pStyle w:val="Normal"/>
        <w:widowControl w:val="false"/>
        <w:ind w:firstLine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Ç ÏÇñ³éáõÙÁ ãÇ ßáß³÷Ç ÁÝ¹Ñ³ñÙ³Ý Ù»ç ·ïÝíáÕ ÏáÕÙ»ñÇ Çñ³í³Ï³Ý Ï³ñ·³íÇ×³ÏÁ:</w:t>
      </w:r>
    </w:p>
    <w:p>
      <w:pPr>
        <w:pStyle w:val="Normal"/>
        <w:widowControl w:val="false"/>
        <w:ind w:left="144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Çñ³éÙ³Ý áÉáñ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Ç ó³Ù³ù³ÛÇÝ ¨ Íáí³ÛÇÝ áõÅ»ñÇ ÙÇç¨ å³ï»ñ³½Ù³Ï³Ý ·áñÍáÕáõÃÛáõÝÝ»ñÇ ¹»åùáõÙ ëáõÛÝ ÎáÝí»ÝóÇ³ÛÇ ¹ñáõÛÃÝ»ñÁ ÏÇñ³éíáõÙ »Ý ÙÇ³ÛÝ Ý³í»ñÇ íñ³ ·ïÝíáÕ áõÅ»ñÇ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÷ ¹áõñë »Ï³Í ³Û¹ áõÅ»ñÇ íñ³ ³ÝÙÇç³å»ë ï³ñ³ÍíáõÙ »Ý 1949 Ãí³Ï³ÝÇ û·áëïáëÇ 12-Ç §¶áñÍáÕ µ³Ý³ÏÝ»ñáõÙ íÇñ³íáñÝ»ñÇ ¨ ÑÇí³Ý¹Ý»ñÇ íÇ×³ÏÇ µ³ñ»É³íÙ³Ý Ù³ëÇÝ¦ ÄÝ¨Ç ÏáÝí»ÝóÇ³ÛÇ ¹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Çñ³éáõÙÁ ã»½áù ï»ñáõÃÛáõÝÝ»ñÇ ÏáÕÙÇó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ï»ñáõÃÛáõÝÝ»ñÁ ëáõÛÝ ÎáÝí»ÝóÇ³ÛÇ ¹ñáõÛÃÝ»ñÁ Ñ³Ù³ÝÙ³Ý Ó¨áí ÏÏÇñ³é»Ý ³ÛÝ íÇñ³íáñÝ»ñÇ, ÑÇí³Ý¹Ý»ñÇ ¨ Ý³í³µ»ÏÛ³ÉÝ»ñÇ, µÅßÏ³Ï³Ý ¨ Ñá·¨áñ ³ÝÓÝ³Ï³½Ù»ñÇ ÝÏ³ïÙ³Ùµ, áñáÝù å³ïÏ³ÝáõÙ »Ý ÁÝ¹Ñ³ñÙ³Ý Ù»ç ·ïÝíáÕ ÏáÕÙ»ñÇ ½ÇÝí³Í áõÅ»ñÇÝ ¨ áñáÝù ÁÝ¹áõÝí»É Ï³Ù Ý»ñÏ³Éí»É »Ý Çñ»Ýó ï³ñ³ÍùáõÙ, ÇÝãå»ë Ý³¨ Ñ³í³ùí³Í Ù³Ñ³ó³ÍÝ»ñÇ ÝÏ³ï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áõÏ Ñ³Ù³Ó³ÛÝ³·ñ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Ç 10, 18, 31, 38,39, 40, 43 ¨ 53 Ñá¹í³ÍÝ»ñáí Ñ³ïÏ³å»ë Ý³Ë³ï»ëí³Í Ñ³Ù³Ó³ÛÝ³·ñ»ñÇó, ´³ñÓñ å³ÛÙ³Ý³íáñíáÕ ÏáÕÙ»ñÁ Ï³ñáÕ »Ý ÏÝù»É áõñÇß Ñ³ïáõÏ Ñ³Ù³Ó³ÛÝ³·ñ»ñ áñ¨¿ Ñ³ñóÇ ³éÃÇí, áñÁ Ýñ³Ýù Ýå³ï³Ï³Ñ³ñÙ³ñ Ï·ïÝ»Ý Ï³ñ·³íáñ»É ³é³ÝÓÇÝ: àã ÙÇ Ñ³ïáõÏ Ñ³Ù³Ó³ÛÝ³·Çñ ãå»ïù ¿ íÝ³ë Ñ³ëóÝÇ ÑÇí³Ý¹Ý»ñÇ, íÇñ³íáñÝ»ñÇ ¨ Ý³í³µ»ÏÛ³ÉÝ»ñÇ, ÇÝãå»ë Ý³¨ µÅßÏ³Ï³Ý ¨ Ñá·¨áñ ³ÝÓÝ³Ï³½ÙÇª ëáõÛÝ ÎáÝí»ÝóÇ³Ûáí ë³ÑÙ³Ýí³Í íÇ×³ÏÇÝ, áã ¿É ë³ÑÙ³Ý³÷³ÏÇ ³Û¹ ÎáÝí»ÝóÇ³Ûáí Ýñ³Ýó ïñ³Ù³¹ñí³Í Çñ³íáõÝ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Çí³Ý¹Ý»ñÁ, íÇñ³íáñÝ»ñÁ ¨ Ý³í³µ»ÏÛ³ÉÝ»ñÁ, ÇÝãå»ë Ý³¨ µÅßÏ³Ï³Ý ¨ Ñá·¨áñ ³ÝÓÝ³Ï³½ÙÝ ³Û¹ Ñ³Ù³Ó³ÛÝ³·ñ»ñÇ ³ñïáÝáõÃÛáõÝÝ»ñÇó Ïß³ñáõÝ³Ï»Ý û·ïí»É ³ÛÝù³Ý Å³Ù³Ý³Ï, ù³ÝÇ ¹»é Ýñ³Ýó ÝÏ³ïÙ³Ùµ ÏÇñ³é»ÉÇ ÏÉÇÝÇ ÎáÝí»ÝóÇ³Ý, µ³óÇ í»ñáÑÇßÛ³É Ï³Ù ³í»ÉÇ áõß ÏÝùí³Í Ñ³Ù³Ó³ÛÝ³·ñ»ñÇ Ù»ç Ñ³ïáõÏ å³ñáõÝ³ÏíáÕ Ñ³Ï³é³Ï ¹ñáõÛÃÝ»ñÇ  Ï³Ù Ñ³í³ë³ñ³å»ë, ÁÝ¹Ñ³ñÙ³Ý Ù»ç ·ïÝíáÕ ÏáÕÙ»ñÇó Ù»ÏÇ Ï³Ù ÙÛáõëÇª Ýñ³Ýó ÝÏ³ïÙ³Ùµ ³é³í»É Ýå³ëï³íáñ ÙÇçáó³éáõÙÝ»ñ ÏÇñ³é»Éáõ ¹»åù»ñÇ:</w:t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Æñ³íáõÝùÝ»ñÇ ³Ýûï³ñ»ÉÇ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Çí³Ý¹Ý»ñÁ, íÇñ³íáñÝ»ñÁ ¨ Ý³í³µ»ÏÛ³ÉÝ»ñÁ, ÇÝãå»ë Ý³¨ µÅßÏ³Ï³Ý ¨ Ñá·¨áñ ³ÝÓÝ³Ï³½ÙÁ, áã ÙÇ ¹»åùáõÙ ã»Ý Ï³ñáÕ Ù³ëÝ³ÏÇáñ»Ý Ï³Ù ÉÇáíÇÝ Ññ³Å³ñí»É Ý³Ëáñ¹ Ñá¹í³Íáí Ý³Ë³ï»ëí³Í ³ÛÝ Çñ³íáõÝùÝ»ñÇó, áñáÝù Ýñ³Ýó Ñ³Ù³ñ ³å³ÑáíáõÙ »Ý ëáõÛÝ ÎáÝí»ÝóÇ³Ý Ï³Ù Ñ³ïáõÏ Ñ³Ù³Ó³ÛÝ³·ñ»ñÁ, »Ã» ³Û¹åÇëÇù ·áÛáõÃÛáõÝ áõ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ÏÏÇñ³éíÇ ³ÛÝ Ñáí³Ý³íáñ ï»ñáõÃÛáõÝÝ»ñÇ ³ç³ÏóáõÃÛ³Ùµ ¨ ¹ñ³Ýó í»ñ³ÑëÏáÕáõÃÛ³Ý Ý»ñùá, áñáÝó íñ³ ¿ ¹ñí³Í ÁÝ¹Ñ³ñÙ³Ý Ù»ç ·ïÝíáÕ ÏáÕÙ»ñÇ ß³Ñ»ñÇ å³ßïå³ÝáõÃÛáõÝÁ: ²Û¹ Ýå³ï³Ïáí Ñáí³Ý³íáñ ï»ñáõÃÛáõÝÝ»ñÁ Ï³ñáÕ »Ý, µ³óÇ Çñ»Ýó ¹Çí³Ý³·Çï³Ï³Ý Ï³Ù ÑÛáõå³ïáë³Ï³Ý ³ÝÓÝ³Ï³½ÙÇó, Ýß³Ý³Ï»É å³ïíÇñ³ÏÝ»ñ Çñ»Ýó ë»÷³Ï³Ý ù³Õ³ù³óÇÝ»ñÇ Ï³Ù ³ÛÉ ã»½áù ï»ñáõÃÛáõÝÝ»ñÇ ù³Õ³ù³óÇÝ»ñÇ ÃíÇó: ²Û¹ å³ïíÇñ³ÏÝ»ñÇ Ýß³Ý³ÏÙ³Ý Ñ³Ù³ñ å»ïù ¿ ëï³óíÇ ³ÛÝ ï»ñáõÃÛ³Ý Ñ³Ù³Ó³ÛÝáõÃÛáõÝÁ, áñÇÝ ³éÁÝÃ»ñ Ýñ³Ýù å»ïù ¿ Ï³ï³ñ»Ý Çñ»Ýó ³é³ù»ÉáõÃÛáõÝÁ:ÀÝ¹Ñ³ñÙ³Ý Ù»ç ·ïÝíáÕ ÏáÕÙ»ñÁ, ³é³í»É³·áõÛÝ ÑÝ³ñ³íáñáõÃÛ³Ý ë³ÑÙ³ÝÝ»ñáõÙ, Ï¹Ûáõñ³óÝ»Ý Ñáí³Ý³íáñ ï»ñáõÃÛáõÝÝ»ñÇ Ý»ñÏ³Û³óáõóÇãÝ»ñÇ Ï³Ù å³ïíÇñ³ÏÝ»ñÇ ³ßË³ï³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Ç Ý»ñÏ³Û³óáõóÇãÝ»ñÁ Ï³Ù å³ïíÇñ³ÏÝ»ñÁ áã ÙÇ ¹»åùáõÙ ãå»ïù ¿ ¹áõñë ·³Ý Çñ»Ýó ³ÛÝ ³é³ù»ÉáõÃÛ³Ý ßñç³Ý³ÏÝ»ñÇó, áñÁ ë³ÑÙ³Ýí³Í ¿ ëáõÛÝ ÎáÝí»ÝóÇ³Ûáí. Ýñ³Ýù, Ù³ëÝ³íáñ³å»ë, å»ïù ¿ áõß³¹ñáõÃÛ³Ý ³éÝ»Ý ³ÛÝ å»ïáõÃÛ³Ý ³Ýíï³Ý·áõÃÛ³Ý ³ÝÑ»ï³Ó·»ÉÇ Ï³ñÇùÝ»ñÁ, áñÇÝ ³éÁÝÃ»ñ Ï³ï³ñáõÙ »Ý Çñ»Ýó ·áñÍ³éáõÛÃÝ»ñÁ: ØÇ³ÛÝ é³½Ù³Ï³Ý ³ÝÑ»ï³Ó·»ÉÇ å³Ñ³ÝçÝ»ñÁ Ï³ñáÕ »Ý ï³É Ýñ³Ýó ·áñÍáÕáõÃÛáõÝÁ Å³Ù³Ý³Ï³íáñ³å»ë ¨ µ³ó³éáõÃÛ³Ý Ï³ñ·áí ë³ÑÙ³Ý³÷³Ï»Éáõ Çñ³íáõÝù:</w:t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ÙÇñ Ë³ãÇ ÙÇç³½·³ÛÇÝ ÏáÙÇï»Ç ·áñÍáõÝ»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ÛÇ ¹ñáõÛÃÝ»ñÁ ËáãÁÝ¹áï ã»Ý Ñ³Ý¹Çë³ÝáõÙ ³ÛÝ Ù³ñ¹³ëÇñ³Ï³Ý ·áñÍáÕáõÃÛáõÝÝ»ñÇ Ñ³Ù³ñ, áñáÝù Î³ñÙÇñ Ë³ãÇ ÙÇç³½·³ÛÇÝ ÏáÙÇï»Ý Ï³Ù ó³ÝÏ³ó³Í ³ÛÉ ³ÝÏáÕÙÝ³Ï³É Ù³ñ¹³ëÇñ³Ï³Ý Ï³½Ù³Ï»ñåáõÃÛáõÝ ÁÝ¹Ñ³ñÙ³Ý Ù»ç ·ïÝíáÕ ß³Ñ³·ñ·Çé ÏáÕÙ»ñÇ Ñ³Ù³Ó³ÛÝáõÃÛ³Ùµ ÏÓ»éÝ³ñÏ»Ý íÇñ³íáñÝ»ñÇ, ÑÇí³Ý¹Ý»ñÇ ¨ Ý³í³µ»ÏÛ³ÉÝ»ñÇ, ÇÝãå»ë Ý³¨ µÅßÏ³Ï³Ý ¨ Ñá·¨áñ ³ÝÓÝ³Ï³½ÙÇ å³ßïå³ÝáõÃÛ³Ý ¨ Ýñ³Ýó û·ÝáõÃÛáõÝ óáõÛó ï³Éáõ Ñ³Ù³ñ:</w:t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Ç ÷áË³ñÇÝáñ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ó³ÝÏ³ó³Í Å³Ù³Ý³Ï Ï³ñáÕ »Ý Ñ³Ù³Ó³ÛÝáõÃÛ³Ý ·³É ³ÛÝ Ù³ëÇÝ, áñå»ë½Ç ³ÝÏáÕÙÝ³Ï³ÉáõÃÛ³Ý ¨ ³ñ¹ÛáõÝ³í»ïáõÃÛ³Ý ÉÇ³Ï³ï³ñ »ñ³ßËÇù Ý»ñÏ³Û³óÝáÕ áñ¨¿ Ï³½Ù³Ï»ñåáõÃÛ³Ý íëï³Ñ»Ý Ñáí³Ý³íáñ ï»ñáõÃÛáõÝÝ»ñÇ íñ³ ëáõÛÝ ÎáÝí»ÝóÇ³Ûáí ¹ñíáÕ å³ñï³Ï³Ý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íÇñ³íáñÝ»ñÇ, ÑÇí³Ý¹Ý»ñÇ ¨ Ý³í³µ»ÏÛ³ÉÝ»ñÇ Ï³Ù µÅßÏ³Ï³Ý ¨ Ñá·¨áñ ³ÝÓÝ³Ï³½ÙÇ íñ³ ãÇ ï³ñ³ÍíáõÙ Ï³Ù ÇÝã-áñ å³ï×³éáí ¹³¹³ñ»É ¿ ï³ñ³Íí»É áñ¨¿ Ñáí³Ý³íáñ ï»ñáõÃÛ³Ý Ï³Ù ³é³çÇÝ å³ñµ»ñáõÃÛ³Ý Ù»ç Ý³Ë³ï»ëí³Í Ï³½Ù³Ï»ñåáõÃÛ³Ý ·áñÍáõÝ»áõÃÛáõÝÁ, ³å³ ³ÛÝ ï»ñáõÃÛáõÝÁ, áñÇ ÇßË³ÝáõÃÛ³Ý ï³Ï »Ý ·ïÝíáõÙ Ñáí³Ý³íáñíáÕ ³ÝÓÇÝù å»ïù ¿ ¹ÇÙÇ Ï³Ù áñ¨¿ ã»½áù å»ïáõÃÛ³Ý Ï³Ù ³Û¹åÇëÇ Ï³½Ù³Ï»ñåáõÃÛ³Ýª ËÝ¹ñ»Éáí ëï³ÝÓÝ»É ³ÛÝ ·áñÍ³éáõÛÃÝ»ñÁ, áñáÝù ÁÝ¹Ñ³ñÙ³Ý Ù»ç ·ïÝíáÕ ÏáÕÙ»ñÇ Ýß³Ý³Ï³Í Ñáí³Ý³íáñ ï»ñáõÃÛáõÝÝ»ñÇ ÏáÕÙÇó Ï³ï³ñíáõÙ »Ý ëáõÛÝ ÎáÝí»ÝóÇ³Û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ãÇ Ñ³çáÕíáõÙ Ýßí³Í Ó¨áí Ñáí³Ý³íáñáõÃÛáõÝ Çñ³Ï³Ý³óÝ»É, ³å³ ï»ñáõÃÛáõÝÁ, áñÇ ÇßË³ÝáõÃÛ³Ý ï³Ï »Ý ·ïÝíáõÙ Ñáí³Ý³íáñíáÕ ³ÝÓÇÝù, å»ïù ¿ ËÝ¹ñ³Ýùáí ¹ÇÙÇ áñ¨¿ Ù³ñ¹³ëÇñ³Ï³Ý Ï³½Ù³Ï»ñåáõÃÛ³Ý, ÇÝãåÇëÇÝ ¿, ûñÇÝ³Ï, Î³ñÙÇñ Ë³ãÇ ÙÇç³½·³ÛÇÝ ÏáÙÇï»Ýª Ï³ï³ñ»Éáõ ëáõÛÝ ÎáÝí»ÝóÇ³Ûáí Ñáí³Ý³íáñ ï»ñáõÃÛáõÝÝ»ñÇ íñ³ ¹ñí³Í Ù³ñ¹³ëÇñ³Ï³Ý å³ñï³Ï³ÝáõÃÛáõÝÝ»ñÁ, Ï³Ù, ëáõÛÝ Ñá¹í³ÍÇ ¹ñáõÛÃÝ»ñÇ Ñ³ßí³éÙ³Ùµ, ÁÝ¹áõÝÇ ³Û¹åÇëÇ Ï³½Ù³Ï»ñåáõÃÛ³Ýª Í³é³ÛáõÃÛáõÝ Ù³ïáõó»Éáõ ³é³ç³ñÏ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ã»½áù ï»ñáõÃÛáõÝ Ï³Ù Ûáõñ³ù³ÝãÛáõñ Ï³½Ù³Ï»ñåáõÃÛáõÝ, áñÁ Ññ³íÇñí»É ¿ ß³Ñ³·ñ·Çé ï»ñáõÃÛ³Ý ÏáÕÙÇó Ï³Ù áñÝ Çñ»Ý ³é³ç³ñÏ»É ¿ í»ñÁ Ýßí³Í Ýå³ï³ÏÝ»ñÇ Ñ³Ù³ñ, å»ïù ¿ ·áñÍÇ ÁÝ¹Ñ³ñÙ³Ý Ù»ç ·ïÝíáÕ ³ÛÝ ÏáÕÙÇ ÝÏ³ïÙ³Ùµ å³ï³ëË³Ý³ïíáõÃÛ³Ý ·Çï³ÏóáõÙáí, áñÇ Ùáï »Ý ·ïÝíáõÙ ëáõÛÝ ÎáÝí»ÝóÇ³ÛÇ å³ßïå³ÝáõÃÛáõÝÇó û·ïíáÕ ³ÝÓÇÝù ¨ ïñ³Ù³¹ñÇ µ³í³ñ³ñ »ñ³ßËÇùÝ»ñ, áñ ÇÝùÝ Ç íÇ×³ÏÇ ¿ ëï³ÝÓÝ»É Ñ³Ù³å³ï³ëË³Ý ·áñÍ³éáõÛÃÝ»ñ ¨ ¹ñ³Ýù Ï³ï³ñ»É ³Ý³ã³é Ï»ñå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Á ã»Ý Ï³ñáÕ Ë³Ëïí»É ï»ñáõÃÛáõÝÝ»ñÇ ÙÇç¨ ÏÝùí³Í Ñ³ïáõÏ Ñ³Ù³Ó³ÛÝ³·ñ»ñáí, »Ã» ³Û¹ ï»ñáõÃÛáõÝÝ»ñÇó Ù»ÏÁ, å³ï»ñ³½Ù³Ï³Ý Çñ³¹ñáõÃÛ³Ý µ»ñáõÙáí, ³Ý·³Ù Å³Ù³Ý³Ï³íáñ³å»ë, ë³ÑÙ³Ý³÷³Ïí³Í ¿ ÙÛáõë ï»ñáõÃÛ³Ý Ï³Ù ¹ñ³ ¹³ßÝ³ÏÇóÝ»ñÇ Ñ»ï ³½³ïáñ»Ý µ³Ý³ÏóáõÃÛáõÝÝ»ñ í³ñ»Éáõ Çñ  ÑÝ³ñ³íáñáõÃÛáõÝÝ»ñáõÙ, Ñ³ïÏ³å»ë ³ÛÝ ¹»åù»ñáõÙ, »ñµ ïíÛ³É ï»ñáõÃÛ³Ý ³ÙµáÕç ï³ñ³ÍùÁ Ï³Ù ½·³ÉÇ Ù³ëÁ ·ñ³íí³Í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Ý·³Ù, »ñµ ëáõÛÝ ÎáÝí»ÝóÇ³ÛÇ Ù»ç ÑÇß³ï³ÏíáõÙ ¿ Ñáí³Ý³íáñ ï»ñáõÃÛáõÝ, ³Û¹ ³Ýí³ÝáõÙÁ ëáõÛÝ Ñá¹í³ÍÇ Ñ³Ù³Ó³ÛÝ Ýß³Ý³ÏáõÙ ¿ Ý³¨ ¹ñ³Ý ÷áË³ñÇÝáÕ Ï³½Ù³Ï»ñåáõÃÛáõ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³Ó³ÛÝáõÃÛáõÝÝ»ñÇ Ï³ñ·³íáñÙ³Ý ·áñÍÁÝÃ³ó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´áÉáñ  ¹»åù»ñáõÙ, »ñµ Ýñ³Ýù ¹³ û·ï³Ï³ñ ÏÑ³Ù³ñ»Ý Ç ß³Ñ Ñáí³Ý³íáñíáÕ ³ÝÓ³Ýó ¨, Ù³ëÝ³íáñ³å»ë, ëáõÛÝ ÎáÝí»ÝóÇ³ÛÇ ¹ñáõÛÃÝ»ñÇ ÏÇñ³éÙ³Ý Ï³Ù Ù»ÏÝ³µ³ÝÙ³Ý ³éÃÇí ÁÝ¹Ñ³ñÙ³Ý Ù»ç ·ïÝíáÕ ÏáÕÙ»ñÇ ÙÇç¨ ï³ñ³Ó³ÛÝáõÃÛáõÝÝ»ñÇ ¹»åùáõÙ, Ñáí³Ý³íáñ ï»ñáõÃÛáõÝÝ»ñÝ Çñ»Ýó µ³ñÇ Í³é³ÛáõÃÛáõÝÝ»ñÁ ÏÙ³ïáõó»Ýª ï³ñ³Ó³ÛÝáõÃÛáõÝÝ»ñÁ Ï³ñ·³íáñ»Éáõ Ýå³ï³Ïáí: 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, Ñáí³Ý³íáñ ï»ñáõÃÛáõÝÝ»ñÇó Ûáõñ³ù³ÝãÛáõñÁ, ÏáÕÙ»ñÇó  áñ¨¿ Ù»ÏÇ ËÝ¹ñ³Ýùáí Ï³Ù ë»÷³Ï³Ý Ý³Ë³Ó»éÝáõÃÛ³Ùµ Ï³ñáÕ ¿ ÁÝ¹Ñ³ñÙ³Ý Ù»ç ·ïÝíáÕ ÏáÕÙ»ñÇÝ ³é³ç³ñÏ»É å³ïß³× Ï»ñåáí ÁÝïñí³Í ÑÝ³ñ³íáñ ã»½áù  ï³ñ³ÍùáõÙ Ï³½Ù³Ï»ñå»Éáõ Ýñ³Ýó Ý»ñÏ³Û³óáõóÇãÝ»ñÇ ¨, Ù³ëÝ³íáñ³å»ë, ³ÛÝ ÇßË³ÝáõÃÛáõÝÝ»ñÇ Ý»ñÏ³Û³óáõóÇãÝ»ñÇ ËáñÑñ¹³ÏóáõÃÛáõÝ, áñáÝó íñ³ ¿ ¹ñí³Í íÇñ³íáñÝ»ñÇ, ÑÇí³Ý¹Ý»ñÇ ¨ Ý³í³µ»ÏÛ³ÉÝ»ñÇ, ÇÝãå»ë Ý³¨ µÅßÏ³Ï³Ý ¨ Ñá·¨áñ ³ÝÓÝ³Ï³½ÙÇ íÇ×³ÏÇ ÝÏ³ïÙ³Ùµ Ñá·³ï³ñáõÃÛáõÝÁ: ÀÝ¹Ñ³ñÙ³Ý Ù»ç ·ïÝíáÕ ÏáÕÙ»ñÁ å³ñï³íáñ »Ý ÁÝÃ³óù ï³É ³ÛÝ ³é³ç³ñÏáõÃÛáõÝÝ»ñÇÝ, áñáÝù ³Û¹ ³éáõÙáí Ýñ³Ýó Ï³ñí»Ý: ²ÝÑñ³Å»ßïáõÃÛ³Ý ¹»åùáõÙ Ñáí³Ý³íáñ ï»ñáõÃÛáõÝÝ»ñÁ Ï³ñáÕ »Ý ÁÝ¹Ñ³ñÙ³Ý Ù»ç ·ïÝíáÕ ÏáÕÙ»ñÇ Ñ³í³ÝáõÃÛ³ÝÁ Ý»ñÏ³Û³óÝ»É ã»½áù ï»ñáõÃÛ³ÝÁ å³ïÏ³ÝáÕ Ï³Ù Î³ñÙÇñ Ë³ãÇ ÙÇç³½·³ÛÇÝ ÏáÙÇï»Ç ÏáÕÙÇó áñå»ë å³ïíÇñ³Ï áõÕ³ñÏí³Í ³ÝÓÇÝ, áñÁ ÏÑñ³íÇñíÇ Ù³ëÝ³Ïó»Éáõ ³Û¹ ËáñÑñ¹³Ïó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ìÇñ³íáñÝ»ñÁ, ÑÇí³Ý¹Ý»ñÁ ¨ Ý³í³µ»ÏÛ³É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ä³ßïå³ÝáõÃÛáõÝÁ, í³ñí»É³Ï»ñåÁ ¨ µáõÅû·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ÇÝí³Í áõÅ»ñÇ ³ÝÓÝ³Ï³½ÙÁ ¨ Ñ³çáñ¹ Ñá¹í³ÍáõÙ Ýßí³Í ³ÛÉ ³ÝÓÇÝù, áñáÝù, ÍáíáõÙ ·ïÝí»ÉÇë íÇñ³íáñ, ÑÇí³Ý¹ Ï³Ù Ý³í³µ»ÏÛ³É ÏÉÇÝ»Ý, µáÉáñ å³ñ³·³Ý»ñáõÙ å»ïù ¿ û·ïí»Ý Ñáí³Ý³íáñáõÃÛáõÝÇó ¨ å³ßïå³ÝáõÃÛáõÝÇó: ÀÝ¹ áñáõÙ, §Ý³í³µ»ÏáõÃÛáõÝ¦  ï»ñÙÇÝÁ ÏÇñ³éíáõÙ ¿ ó³ÝÏ³ó³Í Ý³í³µ»ÏáõÃÛ³Ý ÝÏ³ïÙ³Ùµ, ³ÝÏ³Ë ³ÛÝ Ñ³Ý·³Ù³ÝùÝ»ñÇó, áñáÝóáõÙ ³ÛÝ ï»ÕÇ ¿ áõÝ»ó»É, ³Û¹ ÃíáõÙª û¹³Ý³í»ñÇª ÍáíÇ íñ³ Ñ³ñÏ³¹ñ³Ï³Ý í³Ûñ¿çù Ï³ï³ñ»Éáõ Ï³Ù ÍáíÝ ÁÝÏÝ»Éáõ ¹»åù»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³ÛÝ ÏáÕÙÁ, áñÇ ÇßË³ÝáõÃÛ³Ý ï³Ï ÏÑ³ÛïÝí»Ý Ýñ³Ýù, Ýñ³Ýó Ñ³Ù³ñ Ï³å³ÑáíÇ Ù³ñ¹³ëÇñ³Ï³Ý í»ñ³µ»ñÙáõÝù ¨ ËÝ³Ùùª ³é³Ýó ³ÛÝåÇëÇ Ëïñ³Ï³ÝáõÃÛ³Ý, ÇÝãåÇëÇù »Ýª ë»éÁ, é³ë³Ý, ³½·áõÃÛáõÝÁ, ÏñáÝÁ, ù³Õ³ù³Ï³Ý Ñ³Ùá½ÙáõÝùÝ»ñÁ Ï³Ù ÙÛáõë Ñ³Ù³ÝÙ³Ý ã³÷³ÝÇßÝ»ñÁ: ÊëïÇí ³ñ·»ÉíáõÙ ¿ áïÝÓ·áõÃÛáõÝÁ Ýñ³Ýó ÏÛ³ÝùÇ ¨ ³ÝÓÇ Ñ³Ý¹»å ¨, Ù³ëÝ³íáñ³å»ë, ³ñ·»ÉíáõÙ ¿ Ýñ³Ýó í»ñç ï³É Ï³Ù Ïáïáñ»É, »ÝÃ³ñÏ»É Ëáßï³Ý·áõÙÝ»ñÇ, Ýñ³Ýó íñ³ Ï³ï³ñ»É Ï»Ýë³µ³Ý³Ï³Ý ÷áñÓ»ñ, ÙÇïáõÙÝ³íáñ Ï»ñåáí ÃáÕÝ»É ³é³Ýó µáõÅû·ÝáõÃÛ³Ý ¨ ËÝ³ÙùÇ, Ï³ÝË³Ùï³Íí³Í Ï»ñåáí å³ÛÙ³ÝÝ»ñ ëï»ÕÍ»É Ýñ³Ýó í³ñ³ÏÙ³Ý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õÅû·ÝáõÃÛáõÝ óáõó³µ»ñ»Éáõ Ñ»ñÃ³Ï³ÝáõÃÛ³Ý Ù»ç ³é³çÝ³Ñ»ñÃáõÃÛáõÝ ÃáõÛÉ³ïñíáõÙ ¿ ÙÇ³ÛÝ ³ÝÑ»ï³Ó·»ÉÇ µÝáõÛÃÇ µÅßÏ³Ï³Ý å³ï×³é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Ý³Ýó ÝÏ³ïÙ³Ùµ Ïí³ñí»Ý Ýñ³Ýó ë»éÇÝ å³ïß³× ³é³ÝÓÝ³Ñ³ïáõÏ Ñ³ñ·³Ý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íáÕ ³ÝÓÇÝ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ÎáÝí»ÝóÇ³Ý ÏÏÇñ³éíÇ Ñ»ï¨Û³É Ï³ï»·áñÇ³Ý»ñÇÝ å³ïÏ³ÝáÕ Ý³í³µ»ÏÛ³ÉÝ»ñÇ, íÇñ³íáñÝ»ñÇ ¨ ÑÇí³Ý¹Ý»ñÇ ÝÏ³ïÙ³Ùµ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 ÀÝ¹Ñ³ñÙ³Ý Ù»ç ·ïÝíáÕ ÏáÕÙÇ ½ÇÝí³Í áõÅ»ñÇ ³ÝÓÝ³Ï³½ÙÁ, ÇÝãå»ë Ý³¨ ³Û¹ ½ÇÝí³Í áõÅ»ñÇ Ï³½ÙÇ Ù»ç ÙïÝáÕ ³ßË³ñÑ³½áñ³ÛÇÝ ¨ Ï³Ù³íáñ³Ï³Ý çáÏ³ïÝ»ñÇ ³ÝÓÝ³Ï³½ÙÁ:</w:t>
      </w:r>
    </w:p>
    <w:p>
      <w:pPr>
        <w:pStyle w:val="Normal"/>
        <w:widowControl w:val="false"/>
        <w:ind w:firstLine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ØÛáõë ³ßË³ñÑ³½áñ³ÛÇÝÝ»ñÇ ¨ Ï³Ù³íáñ³Ï³Ý çáÏ³ïÝ»ñÇ ³ÝÓÝ³Ï³½ÙÁª Ý»ñ³éÛ³É ¹ÇÙ³¹ñáõÃÛ³Ý Ï³½Ù³Ï»ñåí³Í ³ÛÝ ß³ñÅáõÙÝ»ñÇ ³ÝÓÝ³Ï³½ÙÁ, áñáÝù å³ïÏ³ÝáõÙ »Ý ÁÝ¹Ñ³ñÙ³Ý Ù»ç ·ïÝíáÕ ÏáÕÙÇÝ ¨ ·áñÍáõÙ »Ý Çñ»Ýó ë»÷³Ï³Ý ï³ñ³ÍùáõÙ Ï³Ù ¹ñ³ÝÇó ¹áõñë, »Ã» ³Ý·³Ù ³Û¹ ï³ñ³ÍùÁ ·ñ³íí³Í ¿, »Ã» ³Û¹ ³ßË³ñÑ³½áñ³ÛÇÝÝ»ñÁ ¨ Ï³Ù³íáñ³Ï³Ý çáÏ³ïÝ»ñÁ, Ý»ñ³éÛ³Éª ¹ÇÙ³¹ñáõÃÛ³Ý Ï³½Ù³Ï»ñåí³Í ß³ñÅáõÙÝ»ñÁ, Ñ³Ù³å³ï³ëË³ÝáõÙ »Ý Ý»ñùáÑÇßÛ³É å³ÛÙ³ÝÝ»ñÇÝ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»ÝÃ³Ï³Ý»ñÇ Ñ³Ù³ñ áõÝ»Ý å³ï³ëË³Ý³ïáõ Õ»Ï³í³ñ ³ÝÓ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áõÝ»Ý áñáß³ÏÇ ¨ Ñ»éíÇó å³ñ½áñáß »ñ¨³óáÕ ï³ñµ»ñ³Ýß³Ý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½»ÝùÁ ÏñáõÙ »Ý µ³ó»Çµ³ó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Çñ»Ýó ·áñÍáÕáõÃÛáõÝÝ»ñáõÙ å³Ñå³ÝáõÙ »Ý å³ï»ñ³½ÙÇ ûñ»ÝùÝ»ñÝ áõ ëáíáñáõÛÃ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 ²ÛÝ Ï³ÝáÝ³íáñ ½ÇÝí³Í áõÅ»ñÇ ³ÝÓÝ³Ï³½ÙÁ, áñÝ Çñ»Ý Ñ³Ù³ñáõÙ ¿ ³ÛÝ Ï³é³í³ñáõÃÛ³Ý Ï³Ù ÇßË³ÝáõÃÛ³Ý »ÝÃ³Ï³ÛáõÃÛ³Ý ï³Ï, áñÁ ãÇ ×³Ý³ãí»É ·»ñáõÃÛ³Ý Ù»ç å³ÑáÕ ï»ñáõÃÛ³Ý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. ¼ÇÝí³Í áõÅ»ñÇ »ï¨Çó ÁÝÃ³óáÕ, µ³Ûó ³ÝÙÇç³Ï³Ýáñ»Ý ¹ñ³Ýó Ï³½ÙÇ Ù»ç ãÙïÝáÕ ³ÝÓÇÝù, ÇÝãå»ë, ûñÇÝ³Ï, é³½Ù³Ï³Ý ÇÝùÝ³ÃÇéÝ»ñÇ ³ÝÓÝ³Ï³½ÙÇ Ù»ç ÙïÝáÕ ù³Õ³ù³óÇ³Ï³Ý ³ÝÓÇÝù, ½ÇÝíáñ³Ï³Ý ÃÕÃ³ÏÇóÝ»ñÁ, Ù³ï³Ï³ñ³ñÝ»ñÁ, ³ßË³ï³Ýù³ÛÇÝ ËÙµ»ñÇ ¨ Í³é³ÛáõÃÛáõÝÝ»ñÇ ³ÝÓÝ³Ï³½ÙÁ, áñáÝó íñ³ ¹ñí³Í ¿ ½ÇÝí³Í áõÅ»ñÇ Ï»Ýó³Õ³ÛÇÝ ëå³ë³ñÏáõÙÁ, å³ÛÙ³Ýáí, áñ Ýñ³Ýù ¹ñ³ ÃáõÛÉïíáõÃÛáõÝÁ ëï³ó»É »Ý ³ÛÝ ½ÇÝí³Í áõÅ»ñÇ ÏáÕÙÇó, áñáÝó Ýñ³Ýù áõÕ»Ïó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. ²é¨ïñ³Ï³Ý Ý³í³ïáñÙÇ Ý³í»ñÇ ³ÝÓÝ³Ï³½Ù»ñÇ ³Ý¹³ÙÝ»ñÁ, Ý»ñ³éÛ³Éª Ý³í³å»ïÝ»ñÁ, Ý³í³ï³ñÝ»ñÝ áõ Ý³íÇ ÷áùñ³íáñÝ»ñÁ, ¨ ÁÝ¹Ñ³ñÙ³Ý Ù»ç ·ïÝíáÕ ÏáÕÙ»ñÇ ù³Õ³ù³óÇ³Ï³Ý ³íÇ³óÇ³ÛÇ ³ÛÝ ³ÝÓÝ³Ï³½Ù»ñÇ ³Ý¹³ÙÝ»ñÁ, áñáÝù ÙÇç³½·³ÛÇÝ   Çñ³íáõÝùÇ ³ÛÉ ¹ñáõÛÃÝ»ñÇ Ñ³Ù³Ó³ÛÝ  ã»Ý û·ïíáõÙ ³é³í»É ³ñïáÝÛ³É é»ÅÇ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6. â·ñ³íí³Í ï³ñ³ÍùÇ µÝ³ÏãáõÃÛáõÝÁ, áñÁ Ñ³Ï³é³Ïáñ¹Ç Ùáï»Ý³ÉáõÝ Ñ³Ù»Ù³ïª ï³ñ»ñ³ÛÝáñ»Ý ½»Ýù ¿ í»ñóÝáõÙ å³Ûù³ñ»Éáõ Ý»ñËáõÅáÕ ½áñù»ñÇ ¹»Ù, µ³Ûó ¹»é ãÇ Ñ³ëóñ»É Ó¨³íáñí»É áñå»ë Ï³ÝáÝ³íáñ ½áñù, »Ã» Ý³ ½»ÝùÁ ÏñáõÙ ¿ µ³ó»Çµ³ó ¨ å³Ñå³ÝáõÙ å³ï»ñ³½ÙÇ ûñ»ÝùÝ»ñÝ áõ ëáíá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ÝÓÝáõÙÁ Ù³ñïÝãáÕ ÏáÕÙ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ïÝãáÕ ÏáÕÙÇ ó³ÝÏ³ó³Í é³½Ù³Ý³í Ï³ñáÕ ¿ å³Ñ³Ýç»É Ñ³ÝÓÝ»É ³ÛÝ íÇñ³íáñÝ»ñÇÝ, ÑÇí³Ý¹Ý»ñÇÝ Ï³Ù Ý³í³µ»ÏÛ³ÉÝ»ñÇÝ, áñáÝù ·ïÝíáõÙ »Ý é³½Ù³Ï³Ý Ý³í-ÑáëåÇï³ÉÝ»ñÇ, ÷ñÏ³ñ³ñ Ï³½Ù³Ï»ñåáõÃÛáõÝÝ»ñÇ Ï³Ù ³ÝÑ³ï ³ÝÓ³Ýó Ý³í-ÑáëåÇï³ÉÝ»ñÇ, ÇÝãå»ë Ý³¨ ³é¨ïñ³Ý³í»ñÇ, ½µáë³Ý³í»ñÇ Ï³Ù ÷áùñ Ý³í»ñÇ íñ³ª ÇÝãåÇëÇÝ ¿É ÉÇÝÇ ³Û¹ Ý³í»ñÇ ³½·³ÛÇÝ å³ïÏ³Ý»ÉáõÃÛáõÝÁ, »Ã» íÇñ³íáñÝ»ñÇ ¨ ÑÇí³Ý¹Ý»ñÇ ³éáÕç³Ï³Ý íÇ×³ÏÁ ÃáõÛÉ ¿ ï³ÉÇë ³Û¹ Ñ³ÝÓÝáõÙÁ, ¨ »Ã» é³½Ù³Ý³íÝ Ç íÇ×³ÏÇ ¿ ³å³Ñáí»É í»ñçÇÝÝ»ñÇë` µ³í³ñ³ñ µÅßÏ³Ï³Ý ëå³ë³ñÏáõÙÁ:</w:t>
      </w:r>
    </w:p>
    <w:p>
      <w:pPr>
        <w:pStyle w:val="Normal"/>
        <w:widowControl w:val="false"/>
        <w:ind w:left="2160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½áù é³½Ù³Ý³íÇ ÏáÕÙÇó í»ñóí³Í íÇñ³íá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íÇñ³íáñÝ»ñÁ, ÑÇí³Ý¹Ý»ñÁ Ï³Ù Ý³í³µ»ÏÛ³ÉÝ»ñÁ í»ñóí»É »Ý ã»½áù é³½Ù³Ý³íÇ Ï³Ù ã»½áù é³½Ù³Ï³Ý û¹³Ý³íÇ ÏáÕÙÇó, ³å³ Ñ³ñÏ ¿ Ñá·³É, áñå»ë½Ç ³ÛÝ ¹»åù»ñáõÙ, »ñµ ¹³ å³Ñ³ÝçáõÙ ¿ ÙÇç³½·³ÛÇÝ Çñ³íáõÝùÁ, Ýñ³Ýù ¹³ñÓÛ³É ãÙ³ëÝ³Ïó»Ý é³½Ù³Ï³Ý ·áñÍáÕáõÃÛáõÝÝ»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³é³Ïáñ¹Ç ÇßË³ÝáõÃÛ³Ý ï³Ï Ñ³ÛïÝí³Í íÇñ³íá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¹í³Í 12-Ç ¹ñáõÛÃÝ»ñÁ Ñ³ßíÇ ³éÝ»Éáíª å³ï»ñ³½ÙáÕ ÏáÕÙÇª Ñ³Ï³é³Ïáñ¹Ç ÇßË³ÝáõÃÛ³Ý ï³Ï Ñ³ÛïÝí³Í íÇñ³íáñÝ»ñÁ,  ÑÇí³Ý¹Ý»ñÁ ¨ Ý³í³µ»ÏÛ³ÉÝ»ñÁ ÏÑ³Ù³ñí»Ý é³½Ù³·»ñÇÝ»ñ, ¨ Ýñ³Ýó ÝÏ³ïÙ³Ùµ ÏÏÇñ³éí»Ý é³½Ù³·»ñÇÝ»ñÇÝ í»ñ³µ»ñáÕ ÙÇç³½·³ÛÇÝ Çñ³íáõÝùÇ ÝáñÙ»ñÁ: ¶»ñ»í³ñáÕÝ Áëï Çñ Ñ³Û»óáÕáõÃÛ³Ý ¨ Ý³Û³Í Ñ³Ý·³Ù³ÝùÝ»ñÇ Ï³ñáÕ ¿ áñáß»Éª å³Ñ»É Ýñ³Ýó, áõÕ³ñÏ»É Çñ »ñÏñÇ áñ¨¿ Ý³í³Ñ³Ý·Çëï, ã»½áù Ï³Ù ÝáõÛÝÇëÏ Ñ³Ï³é³Ïáñ¹Ç áñ¨¿ Ý³í³Ñ³Ý·Çëï: ì»ñçÇÝ ¹»åùáõÙ, Çñ»Ýó »ñÏñÇÝ Ñ³ÝÓÝí³Í é³½Ù³·»ñÇÝ»ñÁ, å³ï»ñ³½ÙÇ áÕç ÁÝÃ³óùáõÙ ã»Ý Ï³ñáÕ Ù³ëÝ³Ïó»É é³½Ù³Ï³Ý ·áñÍáÕáõÃÛáõÝ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½áù Ý³í³Ñ³Ý·ëïáõÙ ³÷ Çç»óí³Í íÇñ³íá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Ý³í³Ñ³Ý·ëïáõÙ ³÷ Çç³Í íÇñ³íáñÝ»ñÁ, ÑÇí³Ý¹Ý»ñÁ ¨ Ý³í³µ»ÏÛ³ÉÝ»ñÁ, ï»Õ³Ï³Ý ÇßË³ÝáõÃÛ³Ý Ñ³Ù³Ó³ÛÝáõÃÛ³Ùµ, »Ã» ÙÇ³ÛÝ ã»½áù ï»ñáõÃÛáõÝÁ Ñ³Ï³é³Ï å³ÛÙ³Ý³íáñí³ÍáõÃÛáõÝ ãáõÝÇ å³ï»ñ³½ÙáÕ ï»ñáõÃÛáõÝÝ»ñÇ Ñ»ï, å»ïù ¿ å³Ñí»Ý ã»½áù ï»ñáõÃÛ³Ý ÏáÕÙÇó ³ÛÝå»ë, áñå»ë½Ç ³ÛÝ ¹»åù»ñáõÙ, »ñµ ¹³ å³Ñ³ÝçáõÙ ¿ ÙÇç³½·³ÛÇÝ Çñ³íáõÝùÁ, Ýñ³Ýù ãÏ³ñáÕ³Ý³Ý ¹³ñÓÛ³É Ù³ëÝ³Ïó»É å³ï»ñ³½Ù³Ï³Ý ·áñÍáÕ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ëåÇï³É³óÙ³Ý ¨ Ý»ñÏ³ÉÙ³Ý Í³Ëë»ñÝ ÁÝÏÝáõÙ »Ý ³ÛÝ ï»ñáõÃÛ³Ý íñ³, áñÇÝ å³ïÏ³ÝáõÙ »Ý ÑÇí³Ý¹Ý»ñÁ, íÇñ³íáñÝ»ñÁ Ï³Ù Ý³í³µ»ÏÛ³É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³ñïÇó Ñ»ïá ïáõÅ³ÍÝ»ñÇ áñá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Ù³ñïÇó Ñ»ïá ÁÝ¹Ñ³ñÙ³Ý Ù»ç ·ïÝíáÕ ÏáÕÙ»ñÁ ³ÝÑ³å³Õ Ó»éù Ï³éÝ»Ý µáÉáñ ÑÝ³ñ³íáñ ÙÇçáóÝ»ñÁ` áñáÝ»Éáõ ¨ Ñ³í³ù»Éáõ Ñ³Ù³ñ Ý³í³µ»ÏÛ³ÉÝ»ñÇÝ, íÇñ³íáñÝ»ñÇÝ ¨ ÑÇí³Ý¹Ý»ñÇÝ, Ýñ³Ýó å³ßïå³Ý»Éáõ ÏáÕáåáõïÇó áõ í³ï í»ñ³µ»ñÙáõÝùÇó ¨ Ýñ³Ýó ³å³Ñáí»Éáõ ³ÝÑñ³Å»ßï ËÝ³Ùùáí, ÇÝãå»ë Ý³¨ áñáÝ»Éáõ Ù³Ñ³ó³ÍÝ»ñÇÝ ¨ ÃáõÛÉ ãï³Éáõ ¹Ç³Ï³åï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Ý·³Ù, »ñµ Ñ³Ý·³Ù³ÝùÝ»ñÁ ÃáõÛÉ »Ý ï³ÉÇë, ÁÝ¹Ñ³ñÙ³Ý Ù»ç ·ïÝíáÕ ÏáÕÙ»ñÁ ï»Õ³Ï³Ý Ñ³Ù³Ó³ÛÝáõÃÛáõÝ ÏÏÝù»Ý` å³ß³ñí³Í Ï³Ù ßñç³÷³Ïí³Í ·áïáõó íÇñ³íáñÝ»ñÇÝ áõ ÑÇí³Ý¹Ý»ñÇÝ Íáíáí ï³ñ³Ñ³Ý»Éáõ, ÇÝãå»ë Ý³¨ ³Û¹ ·áïÇ` µÅßÏ³Ï³Ý ¨ Ñá·¨áñ ³ÝÓÝ³Ï³½ÙÇ ¨ ë³ÝÇï³ñ³Ï³Ý ÙÇçáóÝ»ñÇ ³ÝóÏ³óÙ³Ý í»ñ³µ»ñÛ³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íÛ³ÉÝ»ñÇ ·ñ³ÝóáõÙÁ ¨ Ñ³Õáñ¹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Á å»ïù ¿ ÑÝ³ñ³íáñ ³Ù»Ý³Ï³ñ× Å³ÙÏ»ïáõÙ ·ñ³Ýó»Ý Ñ³Ï³é³Ïáñ¹ ÏáÕÙÇ` Çñ»Ýó Ó»éùÝ ÁÝÏ³Í Ý³í³µ»ÏÛ³ÉÝ»ñÇ, ÑÇí³Ý¹Ý»ñÇ,  íÇñ³íáñÝ»ñÇ ¨ Ù³Ñ³ó³ÍÝ»ñÇ ÇÝùÝáõÃÛáõÝÁ å³ñ½»ÉáõÝ Ýå³ëïáÕ µáÉáñ ïíÛ³É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ï»Õ»ÏáõÃÛáõÝÝ»ñÁ å»ïù ¿, Áëï ÑÝ³ñ³íáñÇÝ, ³ñï³óáÉ»Ý Ñ»ï¨Û³É ïíÛ³É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ï»ñáõÃÛáõÝÁ, áñÇÝ å³ïÏ³ÝáõÙ ¿ ïíÛ³É ³ÝÓ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½ÇÝíáñ³Ï³Ý Ï³Ù ³ÝÓÝ³Ï³Ý Ñ³Ù³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³½·³ÝáõÝ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³ÝáõÝÁ Ï³Ù ³ÝáõÝÝ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)</w:t>
        <w:tab/>
        <w:t>ÍÝÝ¹Û³Ý ÃÇí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½)</w:t>
        <w:tab/>
        <w:t>³ÝÓÝ³Ï³Ý íÏ³Û³Ï³ÝÇ Ù»ç Ï³Ù ×³Ý³ãÙ³Ý Ù»¹³ÉÇáÝÇ íñ³ Ýßí³Í ÙÛáõë µáÉáñ ï»Õ»ÏáõÃÛáõÝÝ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¿)</w:t>
        <w:tab/>
        <w:t>·»ñÇ ÁÝÏÝ»Éáõ Ï³Ù Ù³Ñí³Ý Ãí³Ï³ÝÁ ¨ ï»Õ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Á)</w:t>
        <w:tab/>
        <w:t>íÇñ³íáñí»ÉáõÝ, ÑÇí³Ý¹áõÃÛ³ÝÁ Ï³Ù Ù³Ñí³Ý å³ï×³éÝ»ñÇÝ í»ñ³µ»ñáÕ ï»Õ»ÏáõÃÛáõÝÝ»ñÁ:</w:t>
      </w:r>
    </w:p>
    <w:p>
      <w:pPr>
        <w:pStyle w:val="TextBodyIndent"/>
        <w:rPr>
          <w:sz w:val="24"/>
        </w:rPr>
      </w:pPr>
      <w:r>
        <w:rPr>
          <w:sz w:val="24"/>
        </w:rPr>
        <w:t>ì»ñÁ ÑÇß³ï³Ïí³Í ïíÛ³ÉÝ»ñÁ å»ïù ¿, Áëï ÑÝ³ñ³íáñÇÝ, ³ñ³·áñ»Ý Ñ³ëóí»Ý §è³½Ù³·»ñÇÝ»ñÇ Ñ»ï í³ñí»É³Ï»ñåÇ Ù³ëÇÝ¦ 1949 Ãí³Ï³ÝÇ û·áëïáëÇ 12-Ç ÄÝ¨Ç ÏáÝí»ÝóÇ³ÛÇ 122 Ñá¹í³Íáí Ý³Ë³ï»ëí³Í ï»Õ»Ï³ïáõ µÛáõñáÛÇ ·ÇïáõÃÛ³ÝÁ, áñÁ Ñáí³Ý³íáñ ï»ñáõÃÛ³Ý ¨ é³½Ù³·»ñÇÝ»ñÇ ·áñÍ»ñÇ Ï»ÝïñáÝ³Ï³Ý ·áñÍ³Ï³ÉáõÃÛ³Ý ÙÇçÝáñ¹áõÃÛ³Ùµ ³Û¹ ï»Õ»ÏáõÃÛáõÝÝ»ñÁ ÏÑ³ÝÓÝÇ ³ÛÝ ï»ñáõÃÛ³ÝÁ, áñÇÝ, å³ïÏ³ÝáõÙ ¿ ³Û¹ ³ÝÓ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å»ïù ¿ å³ïñ³ëï»Ý ¨ ³Û¹ ÝáõÛÝ µÛáõñáÛÇ ÙÇçÝáñ¹áõÃÛ³Ùµ ÙÇÙÛ³Ýó áõÕ³ñÏ»Ý Ù³Ñí³Ý íÏ³Û³Ï³ÝÝ»ñÁ Ï³Ù Ù³Ñ³ó³ÍÝ»ñÇ` Ñ³ñÏ »Õ³ÍÇÝ å»ë Ñ³ëï³ïí³Í óáõó³ÏÝ»ñÁ: Üñ³Ýù ÏÑ³í³ù»Ý ¨ ÝáõÛÝ µÛáõñáÛÇ ÙÇçÝáñ¹áõÃÛ³Ùµ ÙÇÙÛ³Ýó ÏÑ³ÝÓÝ»Ý ÏñÏÝ³ÏÇ ×³Ý³ãÙ³Ý Ù»¹³ÉÇáÝÇ Ï»ëÁ, Ï³Ù Ù»¹³ÉÇáÝÝ ÇÝùÁ, »Ã» ³ÛÝ ëáíáñ³Ï³Ý ¿, Ïï³ÏÝ»ñÁ ¨ Ù³Ñ³ó³ÍÇ ÁÝï³ÝÇùÇ Ñ³Ù³ñ Ýß³Ý³ÏáõÃÛáõÝ áõÝ»óáÕ ³ÛÉ ÷³ëï³ÃÕÃ»ñÁ, ¹ñ³ÙÁ ¨, ³éÑ³ë³ñ³Ï, Ù³Ñ³ó³ÍÇ Ùáï ·ïÝí³Í µáÉáñ ³ÛÝ ³é³ñÏ³Ý»ñÁ, áñáÝù áõÝ»Ý ûµÛ»ÏïÇí Ï³Ù ëáõµÛ»ÏïÇí ³ñÅ»ù: ²Û¹, ÇÝãå»ë Ý³¨ ã×³Ý³ãí³Í Çñ»ñÁ, ÏáõÕ³ñÏí»Ý ÏÝùí³Í ÷³Ã»ÃÝ»ñáí, áñáÝó ÏÑ³í»Éí»Ý ¹ñ³Ýó Ù³Ñ³ó³Í ï»ñ»ñÇ ÇÝùÝáõÃÛáõÝÁ å³ñ½»Éáõ Ñ³Ù³ñ ³ÝÑñ³Å»ßï µáÉáñ ï»Õ»ÏáõÃÛáõÝÝ»ñÁ µáí³Ý¹³ÏáÕ Ñ³Ûï³ñ³ñáõÃÛáõÝÁ ¨ ÷³Ã»ÃÝ»ñÇ å³ñáõÝ³ÏáõÃÛ³Ý ÉñÇí ó³Ý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»ñ³µ»ñÙáõÝùÁ Ù³Ñ³ó³ÍÝ»ñÇ ÝÏ³ïÙ³Ùµ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Ý ³ÝÑñ³Å»ßï ÙÇçáóÝ»ñ ÏÓ»éÝ³ñÏ»Ý, áñå»ë½Ç Ù³Ñ³ó³ÍÝ»ñÇ çñ³ëáõ½áõÙÁ ï»ÕÇ áõÝ»Ý³ áñù³Ý ÑÝ³ñ³íáñ ¿ ³ÝÑ³ï³å»ë ¨ áñå»ë½Ç ¹ñ³Ý Ý³Ëáñ¹Ç ³×ÛáõÝÝ»ñÇ áõß³¹Çñ ¨ ÑÝ³ñ³íáñáõÃÛ³Ý ¹»åùáõÙª µÅßÏ³Ï³Ý ½ÝÝáõÙ` Ù³Ñí³Ý ³ñÓ³Ý³·ñÙ³Ý, ÇÝùÝáõÃÛ³Ý Ñ³ëï³ïÙ³Ý ¨ Ñ³ßí»ïíáõÃÛáõÝ Ý»ñÏ³Û³óÝ»Éáõ Ýå³ï³Ïáí: ²ÛÝ ¹»åù»ñáõÙ, »ñµ û·ï³·áñÍíáõÙ ¿ ×³Ý³ãÙ³Ý ÏñÏÝ³ÏÇ Ù»¹³ÉÇáÝ, Ýß³ÝÇ Ï»ëÁ å»ïù ¿ ÙÝ³ ¹Ç³ÏÇ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Ù³Ñ³ó³ÍÝ»ñÝ ³÷ »Ý Çç»óí»É, ³å³ Ýñ³Ýó ÝÏ³ïÙ³Ùµ å»ïù ¿ ÏÇñ³éí»Ý §¶áñÍáÕ µ³Ý³ÏÝ»ñáõÙ íÇñ³íáñÝ»ñÇ ¨ ÑÇí³Ý¹Ý»ñÇ íÇ×³ÏÇ µ³ñ»É³íÙ³Ý Ù³ëÇÝ¦ 1949 Ãí³Ï³ÝÇ û·áëïáëÇ 12-Ç ÄÝ¨Ç ÏáÝí»ÝóÇ³ÛÇ ¹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ãª ã»½áù Ý³í»ñ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Ï³ñáÕ »Ý Ù³ñ¹³ëÇñáõÃÛ³Ý Ïáãáí ¹ÇÙ»É ã»½áù ³é¨ïñ³Ï³Ý Ý³í»ñÇ, ½µáë³Ý³í»ñÇ ¨ ÷áùñ Ý³í»ñÇ Ý³í³å»ïÝ»ñÇÝ, áñå»ë½Ç í»ñçÇÝÝ»ñë Çñ»Ýó Ý³íÇ íñ³ í»ñóÝ»Ý ¨ ËÝ³Ù»Ý íÇñ³íáñÝ»ñÇÝ, ÑÇí³Ý¹Ý»ñÇÝ Ï³Ù Ý³í³µ»ÏÛ³ÉÝ»ñÇÝ, ÇÝãå»ë Ý³¨ Ñ³í³ù»Ý Ù³Ñ³ó³Í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ï»ë³ÏÇ Ý³í»ñÁ, áñáÝù Ï³ñÓ³·³Ýù»Ý ³Û¹ ÏáãÇÝ, ÇÝãå»ë Ý³¨ Ýñ³Ýù, áñáÝù Çñ»Ýó Ý³Ë³Ó»éÝáõÃÛ³Ùµ ÏÑ³í³ù»Ý íÇñ³íáñÝ»ñÇÝ, ÑÇí³Ý¹Ý»ñÇÝ áõ Ý³í³µ»ÏÛ³ÉÝ»ñÇÝ, Ïû·ïí»Ý ³é³ÝÓÝ³Ñ³ïáõÏ å³ßïå³ÝáõÃÛáõÝÇó ¨ ûÅ³Ý¹³ÏáõÃÛáõÝÇó` Çñ»Ýó û·ÝáõÃÛ³Ý ³é³ù»ÉáõÃÛáõÝÁ Ï³ï³ñ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¹»åùáõÙ ¹ñ³Ýù ã»Ý Ï³ñáÕ ½³íÃí»É ÝÙ³Ý ÷áË³¹ñÙ³Ý Ñ³Ù³ñ, ë³Ï³ÛÝ, »Ã» Ýñ³Ýó ³ÛÉ µ³Ý ãÇ Ëáëï³óí»É, Ýñ³Ýù Ï³ñáÕ »Ý ½³íÃí»É ã»½áùáõÃÛ³Ý Ë³ËïÙ³Ý Ñ³Ù³ñ, áñ Ýñ³Ýù Ï³ñáÕ »Ý Ï³ï³ñ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Ü³í-ÑáëåÇï³É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2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è³½Ù³Ï³Ý Ý³í-ÑáëåÇï³ÉÝ»ñÇ Í³ÝáõóáõÙÁ ¨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Ï³Ý Ý³í-ÑáëåÇï³ÉÝ»ñÁ, ³ÛëÇÝùÝ ³ÛÝ Ý³í»ñÁ, áñáÝù ï»ñáõÃÛáõÝÝ»ñÇ ÏáÕÙÇó Ï³éáõóí»É Ï³Ù ë³ñù³íáñí»É »Ý Ñ³ïÏ³å»ë Ï³Ù ÙÇÙÇ³ÛÝ íÇñ³íáñÝ»ñÇÝ, ÑÇí³Ý¹Ý»ñÇÝ ¨ Ý³í³µ»ÏÛ³ÉÝ»ñÇÝ û·ÝáõÃÛáõÝ ¨ µáõÅû·ÝáõÃÛáõÝ óáõÛó ï³Éáõ ¨ ï»Õ³÷áË»Éáõ Ýå³ï³Ïáí, áã ÙÇ ¹»åùáõÙ ã»Ý Ï³ñáÕ Ñ³ñÓ³ÏÙ³Ý Ï³Ù ½³íÃÙ³Ý »ÝÃ³ñÏí»É, ³ÛÉ Ùßï³å»ë å»ïù ¿ û·ïí»Ý Ñ³ñ·³ÝùÇó ¨ å³ßïå³ÝáõÃÛáõÝÇó, å³ÛÙ³Ýáí, áñ ¹ñ³Ýó ³Ýí³ÝáõÙÝ»ñÁ ¨ µÝáõÃ³·ñ»ñÁ Ñ³Õáñ¹í»Ý ÁÝ¹Ñ³ñÙ³Ý Ù»ç ·ïÝíáÕ ÏáÕÙ»ñÇÝ` ·áñÍ³ÍáõÃÛáõÝÇó 10 ûñ ³é³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Õáñ¹Ù³Ý Ù»ç µáí³Ý¹³ÏíáÕ ïíÛ³ÉÝ»ñáõÙ å»ïù ¿ Ýßí»Ý ·ñ³Ýóí³Í µñáõïïá-ïáÝÝ³ÅÁ, Ý³íÇ »ñÏ³ñáõÃÛáõÝÁ Ý³í³ùÃÇó ÙÇÝã¨ Ý³í³Ë»É ¨ Ï³ÛÙ»ñÇ áõ ÍËÝ»ÉáõÛ½Ý»ñÇ ÃÇí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÷³Ù»ñÓ ë³ÝÇï³ñ³Ï³Ý Ñ³ëï³ïáõÃÛáõÝÝ»ñÇ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÷³Ù»ñÓ Ñ³ëï³ïáõÃÛáõÝÝ»ñÁ, áñáÝù ·ïÝíáõÙ »Ý 1949 Ãí³Ï³ÝÇ û·áëïáëÇ 12-Ç §¶áñÍáÕ µ³Ý³ÏÝ»ñáõÙ íÇñ³íáñÝ»ñÇ ¨ ÑÇí³Ý¹Ý»ñÇ íÇ×³ÏÇ µ³ñ»É³íÙ³Ý Ù³ëÇÝ¦ ÄÝ¨Ç ÏáÝí»ÝóÇ³ÛÇ Ñáí³Ýáõ Ý»ñùá, ãå»ïù ¿ ÍáíÇ ÏáÕÙÇó Ñ³ñÓ³ÏÙ³Ý Ï³Ù ·Ý¹³ÏáÍÙ³Ý »ÝÃ³ñÏí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 xml:space="preserve">öñÏ³ñ³ñ ÁÝÏ»ñáõÃÛáõÝÝ»ñÇ ¨ Ù³ëÝ³íáñ ³ÝÓ³Ýó Ý³í-ÑáëåÇï³ÉÝ»ñÁ: 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. ÀÝ¹Ñ³ñÙ³Ý ÏáÕÙÇÝ å³ïÏ³ÝáÕ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ÙÇñ Ë³ãÇ ³½·³ÛÇÝ ÁÝÏ»ñáõÃÛáõÝÝ»ñÇ, å³ßïáÝ³Ï³Ý ×³Ý³ãáõÙ áõÝ»óáÕ ÷ñÏ³ñ³ñ ÁÝÏ»ñáõÃÛáõÝÝ»ñÇ Ï³Ù Ù³ëÝ³íáñ ³ÝÓ³Ýó ÏáÕÙÇó û·ï³·áñÍíáÕ Ý³í-ÑáëåÇï³ÉÝ»ñÝ û·ïíáõÙ »Ý ÝáõÛÝ Ñáí³Ý³íáñáõÃÛáõÝÇó, ÇÝã é³½Ù³Ï³Ý Ý³í-ÑáëåÇï³ÉÝ»ñÁ ¨ ã»Ý Ï³ñáÕ ½³íÃÙ³Ý »ÝÃ³ñÏí»É, »Ã» ÁÝ¹Ñ³ñÙ³Ý Ù»ç ·ïÝíáÕ ÏáÕÙÁ, áñÇó Ýñ³Ýù Ï³Ëí³Í »Ý, Ýñ³Ýó å³ßïáÝ³Ï³Ý ³é³ç³¹ñ³Ýù ¿ ïí»É, ¨ »Ã» Ñá¹í³Í 22-áõÙ Ý³Ë³ï»ëí³Í å³ÛÙ³ÝÝ»ñÁ Ï³ï³ñí»É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Ý³í»ñÁ å»ïù ¿ áõÝ»Ý³Ý Ñ³Ù³å³ï³ëË³Ý ÇßË³ÝáõÃÛáõÝÝ»ñÇó ïñí³Í ÷³ëï³ÃáõÕÃ, áñÁ Ñ³í³ëïÇ, áñ Ýñ³Ýó ½ÇÝ³íáñáõÙÁ ¨ Ù»ÏÝáõÙÁ Ï³ï³ñí»É ¿ ïíÛ³É Ù³ñÙÝÇ ÑëÏáÕáõÃÛ³Ý Ý»ñ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â»½áù »ñÏñÝ»ñÇÝ å³ïÏ³ÝáÕ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â»½áù »ñÏñÝ»ñÇ Î³ñÙÇñ Ë³ãÇ ³½·³ÛÇÝ  ÁÝÏ»ñáõÃÛáõÝÝ»ñÇ, å³ßïáÝ³Ï³Ý ×³Ý³ãáõÙ áõÝ»óáÕ ÷ñÏ³ñ³ñ ÁÝÏ»ñáõÃÛáõÝÝ»ñÇ Ï³Ù Ù³ëÝ³íáñ ³ÝÓ³Ýó ÏáÕÙÇó û·ï³·áñÍíáÕ Ý³í-ÑáëåÇï³ÉÝ»ñÝ û·ïíáõÙ »Ý ÝáõÛÝ Ñáí³Ý³íáñáõÃÛáõÝÇó, ÇÝã é³½Ù³Ï³Ý Ý³í-ÑáëåÇï³ÉÝ»ñÁ ¨ ã»Ý Ï³ñáÕ ½³íÃÙ³Ý »ÝÃ³ñÏí»É` å³ÛÙ³Ýáí, áñ Ýñ³Ýù Çñ»Ýó ¹Ý»Ý ÁÝ¹Ñ³ñÙ³Ý Ù»ç ·ïÝíáÕ ÏáÕÙ»ñÇó Ù»ÏÇ »ÝÃ³Ï³ÛáõÃÛ³Ý ï³Ï` Çñ»Ýó å»ïáõÃÛ³Ý Ý³ËÝ³Ï³Ý Ñ³Ù³Ó³ÛÝáõÃÛ³Ùµ ¨ ïíÛ³É ÏáÕÙÇ ÃáõÛÉïíáõÃÛ³Ùµ, ¨ »Ã» ³å³Ñáí»Ý Ñá¹í³Í 22-áõÙ Ý³Ë³ï»ëí³Í å³Ñ³Ýç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Ý³Å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2, 24, 25 Ñá¹í³ÍÝ»ñáí Ý³Ë³ï»ëí³Í Ñáí³Ý³íáñáõÃÛáõÝÁ ï³ñ³ÍíáõÙ ¿ ó³ÝÏ³ó³Í ïáÝÝ³ÅÇ Ý³í-ÑáëåÇï³ÉÝ»ñÇ, Ýñ³Ýó ÷ñÏ³ñ³ñ Ù³ÏáõÛÏÝ»ñÇ íñ³` ³ÝÏ³Ë Ýñ³Ýó ·ïÝí»Éáõ í³ÛñÇó: ²ÛÝáõ³Ù»Ý³ÛÝÇí ³é³í»É³·áõÛÝ Ñ³ñÙ³ñ³í»ïáõÃÛ³Ý ¨ ³å³ÑáíáõÃÛ³Ý Ýå³ï³Ïáí ÁÝ¹Ñ³ñÙ³Ý Ù»ç ·ïÝíáÕ ÏáÕÙ»ñÁ å»ïù ¿ ç³Ý³Ý íÇñ³íáñÝ»ñÇ, ÑÇí³Ý¹Ý»ñÇ ¨ Ý³í³µ»ÏÛ³ÉÝ»ñÇ ÷áË³¹ñáõÙÁ Ù»Í Ñ»é³íáñáõÃÛáõÝÝ»ñáí ¨ µ³ó Íáíáí Ï³½Ù³Ï»ñå»É 2000 µñáõïïá-ïáÝÝ³ÛÇó ³í»ÉÇ çñ³ï³ñáÕáõÃÛ³Ùµ Ý³í-ÑáëåÇï³É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»ñÓ³÷ÝÛ³ ÷ñÏ³ñ³ñ Ý³í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áõÛÝ å³ÛÙ³ÝÝ»ñáí, áñáÝù Ý³Ë³ï»ëí³Í »Ý  22 ¨ 24 Ñá¹í³ÍÝ»ñáí, ÷áùñ Ý³í»ñÁ, áñáÝù û·ï³·áñÍíáõÙ »Ý å»ïáõÃÛ³Ý Ï³Ù å³ßïáÝ³å»ë ×³Ý³ãí³Í ÷ñÏ³ñ³ñ ÁÝÏ»ñáõÃÛáõÝÝ»ñÇ ÏáÕÙÇó` Ù»ñÓ³÷ÝÛ³ ÷ñÏ³ñ³ñ ·áñÍáÕáõÃÛáõÝÝ»ñÇ Å³Ù³Ý³Ï, ÝáõÛÝå»ë û·ïíáõÙ »Ý Ñ³ñ·³ÝùÇó ¨ Ñáí³Ý³íáñáõÃÛáõÝÇó ³ÛÝ ã³÷áí, áñã³÷áí ÃáõÛÉ »Ý ï³ÉÇë ûå»ñ³ïÇí å³Ñ³Ýç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áõÛÝ µ³ÝÁ ÑÝ³ñ³íáñáõÃÛ³Ý ë³ÑÙ³ÝÝ»ñáõÙ í»ñ³µ»ñáõÙ ¿ Ùßï³Ï³Ý ³÷³Ù»ñÓ Ï³éáõÛóÝ»ñÇÝ, áñáÝóÇó µ³ó³é³å»ë û·ïíáõÙ »Ý ÷áùñ Ý³í»ñÁ` Çñ»Ýó Ù³ñ¹³ëÇñ³Ï³Ý ·áñÍáÕáõÃÛáõÝÝ»ñÇ Ï³ï³ñÙ³Ý ÁÝÃ³óù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í»ñÇ É³½³ñ»ÃÝ»ñÇ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è³½Ù³Ý³í»ñÇ íñ³ Ù³ñïÇ ÁÝÃ³óùáõÙ Ñ³ñÏ ¿ É³½³ñ»ÃÝ»ñÁ ÑÝ³ñ³íáñáõÃÛ³Ý ë³ÑÙ³ÝÝ»ñáõÙ å³Ñå³Ý»É ¨ ËÝ³Û»É: ²Ûë É³½³ñ»ÃÝ»ñÁ ¨ Ýñ³Ýó ë³ñù³íáñáõÙÝ»ñÁ »ÝÃ³ñÏíáõÙ »Ý å³ï»ñ³½Ù³Ï³Ý ûñ»ÝùÝ»ñÇ ·áñÍáÕáõÃÛ³ÝÁ, ë³Ï³ÛÝ ã»Ý Ï³ñáÕ ³ÛÉ Ýå³ï³ÏÇ Í³é³Û»É, ù³ÝÇ ¹»é ¹ñ³Ýù ³ÝÑñ³Å»ßï »Ý íÇñ³íáñÝ»ñÇÝ ¨ ÑÇí³Ý¹Ý»ñÇÝ: ²ÛÝáõ³Ù»Ý³ÛÝÇí Ññ³Ù³Ý³ï³ñÁ, áñÇÝ ¹ñ³Ýù »ÝÃ³ñÏíáõÙ »Ý, Ï³ñáÕ ¿ ¹ñ³Ýù ïÝûñÇÝ»É ³ÝÑ³å³Õ é³½Ù³Ï³Ý ³ÝÑñ³Å»ßïáõÃÛ³Ý ¹»åùáõÙ` Ý³Ë³å»ë ³å³Ñáí»Éáí ³ÛÝï»Õ µáõÅíáÕ íÇñ³íáñÝ»ñÇ ¨ ÑÇí³Ý¹Ý»ñÇ íÇ×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ñ³íÛ³É Ý³í³Ñ³Ý·ëïáõÙ Ñ³ÛïÝí³Í Ý³í-ÑáëåÇï³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Ù»Ý Ý³í-ÑáëåÇï³É, áñ ·ïÝíáõÙ ¿ ÃßÝ³Ùáõ ïÇñ³å»ïáõÃÛ³Ý ï³Ï ³Ýó³Í Ý³í³Ñ³Ý·ëïáõÙ, å»ïù ¿ ÃáõÛÉïíáõÃÛáõÝ ëï³Ý³ ¹áõñë ·³É ³Û¹ Ý³í³Ñ³Ý·ëï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í-ÑáëåÇï³ÉÝ»ñÇ ¨ Ý³í³ÏÝ»ñÇ û·ï³·áñ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2, 24, 25 ¨ 27 Ñá¹í³ÍÝ»ñáõÙ Ýßí³Í Ý³í»ñÝ û·ÝáõÃÛáõÝ ¨ ³ç³ÏóáõÃÛáõÝ »Ý óáõÛó ï³ÉÇë íÇñ³íáñÝ»ñÇÝ, ÑÇí³Ý¹Ý»ñÇÝ ¨ Ý³í³µ»ÏÛ³ÉÝ»ñÇÝª ³é³Ýó ³½·³ÛÇÝ Ëïñ³Ï³ÝáõÃÛ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å³ñï³íáñíáõÙ »Ý ³Ûë Ý³í»ñÁ ãû·ï³·áñÍ»É áñ¨¿ é³½Ù³Ï³Ý Ýå³ï³Ï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Ý³í»ñÁ áã ÙÇ Ï»ñå ãå»ïù ¿ Ë³Ý·³ñ»Ý Ù³ñïÝãáÕ ÏáÕÙ»ñÇ ß³ñÅáõÙ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ñïÇ ÁÝÃ³óùáõÙ ¨ ¹ñ³ÝÇó Ñ»ïá Ýñ³Ýù ·áñÍáõÙ »Ý Áëï Çñ»Ýó å³ï³ëË³Ý³ïíáõÃÛ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»ñ³ÑáëÏáÕáõÃÛ³Ý ¨ ³ÛóÇ Çñ³íáõ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Ý Çñ³íáõÝù áõÝ»Ý í»ñ³ÑëÏ»Éáõ ¨ ½ÝÝ»Éáõ 22, 24, 25 ¨ 27 Ñá¹í³ÍÝ»ñáõÙ Ýßí³Í Ý³í»ñÁ: Üñ³Ýù Ï³ñáÕ »Ý Ññ³Å³ñí»É ³Û¹ Ý³í»ñÇ û·ÝáõÃÛáõÝÇó, Ýñ³Ýó Ññ³Ù³Û»É Ñ»é³Ý³É, Ýñ³Ýó å³ñï³¹ñ»É Ñ»ï¨»Éáõ áñáß³ÏÇ áõÕÕáõÃÛ³Ý, í»ñ³ÑëÏáÕáõÃÛáõÝ ë³ÑÙ³Ý»É Ýñ³Ýó é³¹Çáë³ñù³íáñáõÙÝ»ñÇ ¨ Ï³åÇ ÙÛáõë ÙÇçáóÝ»ñÇ ÝÏ³ïÙ³Ùµ ¨ ÝáõÛÝÇëÏ Ýñ³Ýó å³Ñ»É ³é³í»É³·áõÛÝÁ 7 ûñ` ½ÝÝÙ³Ý å³ÑÇó ëÏë³Í, »Ã» Çñ³íÇ×³ÏÇ µ³ñ¹áõÃÛáõÝÝ ³Û¹ ¿ å³Ñ³Ýç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ñ³Ýù Ï³ñáÕ »Ý Å³Ù³Ý³Ï³íáñ³å»ë Ý³íÇ íñ³ ÏáÙÇë³ñ Ýß³Ý³Ï»É, áñÇ ÙÇ³Ï å³ñï³Ï³ÝáõÃÛáõÝÁ ÏÉÇÝÇ ÑëÏ»É Ý³Ëáñ¹ å³ñµ»ñáõÃÛáõÝáõÙ Ýßí³Í ¹ñáõÛÃÝ»ñÇ ÑÇÙ³Ý íñ³ ïñí³Í Ññ³Ù³ÝÝ»ñÇ Ï³ï³ñÙ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Ý³ñ³íáñáõÃÛ³Ý ë³ÑÙ³ÝÝ»ñáõÙ ÁÝ¹Ñ³ñÙ³Ý Ù»ç ·ïÝíáÕ ÏáÕÙ»ñÁ Ý³í-ÑáëåÇï³ÉÇ Ý³í³å»ïÇÝ Ñ³ëÏ³Ý³ÉÇ É»½íáí Ý³í-ÑáëåÇï³ÉÇ Ù³ïÛ³ÝáõÙ ÏÝß»Ý ³ÛÝ Ññ³Ù³ÝÝ»ñÁ, áñ Çñ»Ýù Ýñ³Ý Ïï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Ï³ñáÕ »Ý ÙÇ³ÏáÕÙ³ÝÇáñ»Ý Ï³Ù Ñ³ïáõÏ Ñ³Ù³Ó³ÛÝáõÃÛ³Ùµ Çñ»Ýó Ý³í-ÑáëåÇï³ÉÝ»ñÇ íñ³ Ýß³Ý³Ï»É ã»½áù ¹Çïáñ¹Ý»ñ, áñáÝù ³ñÓ³Ý³·ñ»Ý ëáõÛÝ ÎáÝí»ÝóÇ³ÛÇ ¹ñáõÛÃÝ»ñÇ Ñëï³Ï ÏÇñ³éáõ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½áù Ý³í³Ñ³Ý·ëïáõÙ ·ïÝí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2, 24, 25 ¨ 27 Ñá¹í³ÍÝ»ñáõÙ Ýßí³Í Ý³í»ñÁ ã»Ý Ñ³í³ë³ñ»óíáõÙ é³½Ù³Ï³Ý Ý³í»ñÇÝ` ã»½áù Ý³í³Ñ³Ý·ëïáõÙ Ýñ³Ýó ·ïÝí»Éáõ ³éáõ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í-ÑáëåÇï³ÉÝ»ñÇ í»ñ³Íí³Í ³é¨ïñ³Ï³Ý Ý³í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é¨ïñ³Ï³Ý Ý³í»ñÁ, áñáÝù Ïí»ñ³Íí»Ý Ý³í-ÑáëåÇï³ÉÝ»ñÇ, ã»Ý Ï³ñáÕ ³ÛÉ Ýå³ï³ÏÝ»ñáí û·ï³·áñÍí»É å³ï»ñ³½Ù³Ï³Ý ·áñÍáÕáõÃÛáõÝÝ»ñÇ áÕç ÁÝÃ³óù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áõÃÛ³Ý ¹³¹³ñ»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í-ÑáëåÇï³ÉÝ»ñÇ ¨ Ý³í»ñÇ É³½³ñ»ÃÝ»ñÇ íñ³ ï³ñ³ÍíáÕ Ñáí³Ý³íáñáõÃÛáõÝÁ Ï³ñáÕ ¿ ¹³¹³ñ»óí»É ÙÇ³ÛÝ ³ÛÝ ¹»åùáõÙ, »Ã» ¹ñ³Ýù û·ï³·áñÍí»Ý Çñ»Ýó Ù³ñ¹³ëÇñ³Ï³Ý å³ñï³Ï³ÝáõÃÛáõÝÝ»ñÇó µ³óÇ ³ÛÝåÇëÇ ·áñÍáÕáõÃÛáõÝÝ»ñáõÙ, áñáÝù áõÕÕí³Í ÉÇÝ»Ý Ñ³Ï³é³Ïáñ¹Ç ¹»Ù: ê³Ï³ÛÝ ³Û¹ Ñáí³Ý³íáñáõÃÛáõÝÁ Ï¹³¹³ñÇ ÙÇ³ÛÝ Ñ³Ù³å³ï³ëË³Ý ½·áõß³óáõÙÇó Ñ»ïá, áñÁ, µáÉáñ ³ÝÑñ³Å»ßï ¹»åù»ñáõÙ, Ïë³ÑÙ³ÝÇ Ë»É³ÙÇï Å³ÙÏ»ï ¨ ³ÛÝ µ³ÝÇó Ñ»ïá, »ñµ ³ÛÝ ³ñ¹ÛáõÝù ãï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³ëÝ³íáñ³å»ë Ý³í-ÑáëåÇï³ÉÝ»ñÁ ã»Ý Ï³ñáÕ ·³ÕïÝÇ Ïá¹ áõÝ»Ý³É Çñ»Ýó é³¹ÇáÑ³Õáñ¹ÇãÇ Ï³Ù ó³ÝÏ³ó³Í ³ÛÉ Ï³åÇ ÙÇçáóÇ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Ý·³Ù³ÝùÝ»ñÁ, áñáÝù Ñáí³Ý³íáñáõÃÛ³Ý ¹³¹³ñ»óÙ³Ý ÑÇÙù ã»Ý Ï³ñáÕ ÉÇÝ»É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ñå»ë Ý³í-ÑáëåÇï³ÉÝ»ñÁ Ï³Ù Ý³íÇ É³½³ñ»ÃÝ»ñÁ ³ÝÑñ³Å»ßï Ñáí³Ý³íáñáõÃÛáõÝÇó ½ñÏáÕ Ñ³Ý·³Ù³ÝùÝ»ñ ã»Ý ¹Çï³ñÏíÇ.</w:t>
      </w:r>
    </w:p>
    <w:p>
      <w:pPr>
        <w:pStyle w:val="TextBodyIndent"/>
        <w:rPr>
          <w:sz w:val="24"/>
        </w:rPr>
      </w:pPr>
      <w:r>
        <w:rPr>
          <w:sz w:val="24"/>
        </w:rPr>
        <w:t>1)</w:t>
        <w:tab/>
        <w:t>³ÛÝ ÷³ëïÁ, áñ Ý³íÇ Ï³Ù É³½³ñ»ÃÇ ³ÝÓÝ³Ï³½ÙÁ ½ÇÝí³Í ¿ ¨ ½»ÝùÝ û·ï³·áñÍáõÙ ¿ Ï³ñ·áõÏ³ÝáÝÇ å³Ñå³ÝÙ³Ý, ÇÝùÝ³å³ßïå³ÝáõÃÛ³Ý Ï³Ù íÇñ³íáñÝ»ñÇÝ áõ ÑÇí³Ý¹Ý»ñÇÝ å³ßïå³Ý»Éáõ Ýå³ï³Ïáí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</w:t>
        <w:tab/>
        <w:t>³ÛÝ ÷³ëïÁ, áñ Ý³íÇ íñ³ Ï³Ý ë³ñù»ñ, áñáÝù µ³ó³é³å»ë Ý³Ë³ï»ëí³Í »Ý Ý³í³ñÏáõÃÛáõÝÁ ¨ Ï³åÝ ³å³Ñáí»Éáõ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</w:t>
        <w:tab/>
        <w:t>³ÛÝ ÷³ëïÁ, áñ Ý³í-ÑáëåÇï³ÉÝ»ñÇ íñ³ Ï³Ù Ý³íÇ É³½³ñ»ÃÝ»ñáõÙ ·ïÝíáõÙ »Ý Ó»éùÇ ½»Ýù»ñ ¨ ½ÇÝ³ÙÃ»ñù` í»ñóí³Í íÇñ³íáñÝ»ñÇó, ÑÇí³Ý¹Ý»ñÇó ¨ Ý³í³µ»ÏÛ³ÉÝ»ñÇó, ¨ áñáÝù ¹»é¨ë ã»Ý Ñ³ÝÓÝí»É å³ïÏ³Ý Í³é³ÛáõÃÛáõÝÝ»ñÇ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)</w:t>
        <w:tab/>
        <w:t>³ÛÝ ÷³ëïÁ, áñ Ý³í-ÑáëåÇï³ÉÝ»ñÇ ¨ Ý³íÇ É³½³ñ»ÃÝ»ñÇ ¨ ¹ñ³Ýó ³ÝÓÝ³Ï³½Ù»ñÇ Ù³ñ¹³ëÇñ³Ï³Ý ·áñÍáõÝ»áõÃÛáõÝÁ ï³ñ³ÍíáõÙ ¿ íÇñ³íáñ, ÑÇí³Ý¹ Ï³Ù Ý³í³µ»ÏÛ³É ù³Õ³ù³óÇ³Ï³Ý ³ÝÓ³Ýó ÝÏ³ïÙ³Ùµ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)</w:t>
        <w:tab/>
        <w:t>³ÛÝ ÷³ëïÁ, áñ Ý³í-ÑáëåÇï³ÉÝ»ñÁ ï»Õ³÷áËáõÙ »Ý Çñ»Ýó ëáíáñ³Ï³Ý Ï³ñÇùÝ»ñÇó ³í»ÉÇ ÙÇçáóÝ»ñ ¨ ³ÝÓÝ³Ï³½Ù, áñáÝù µ³ó³é³å»ë ë³ÝÇï³ñ³Ï³Ý Ýå³ï³ÏÝ»ñÇ Ñ³Ù³ñ »Ý Ý³Ë³ï»ëí³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ÝÓÝ³Ï³½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3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Ü³í-ÑáëåÇï³ÉÝ»ñÇ ³ÝÓÝ³Ï³½ÙÇ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í-ÑáëåÇï³ÉÝ»ñÇ Ñá·¨áñ, µÅßÏ³Ï³Ý ¨ ÑáëåÇï³É³ÛÇÝ ³ÝÓÝ³Ï³½ÙÁ ¨ Ýñ³Ýó ÙÝ³ó³Í ³ÝÓÝ³Ï³½ÙÁ Ñ³ñ·³Ýù ¨ Ñáí³Ý³íáñáõÃÛáõÝ »Ý í³Û»ÉáõÙ. Ýñ³Ýù ã»Ý Ï³ñáÕ ·»ñ¨³ñí»É Ý³íÇ íñ³ Çñ»Ýó Í³é³ÛáõÃÛ³Ý ÁÝÃ³óùáõÙ, ³ÝÏ³Ë ³ÛÝ Ñ³Ý·³Ù³ÝùÇó` íÇñ³íáñÝ»ñ áõ ÑÇí³Ý¹Ý»ñ Ï³±Ý ¹ñ³ íñ³, Ã» áã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ÛÉ Ý³í»ñÇ ë³ÝÇï³ñ³Ï³Ý ¨ Ñá·¨áñ ³ÝÓÝ³Ï³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·¨áñ, µÅßÏ³Ï³Ý ¨ ÑáëåÇï³É³ÛÇÝ ³ÝÓÝ³Ï³½ÙÁ, áñÁ Ý³Ë³ï»ëí³Í ¿ 12 ¨ 13 Ñá¹í³ÍÝ»ñáõÙ Ýßí³Í ³ÝÓ³Ýó µÅßÏ³Ï³Ý ¨ Ñá·¨áñ ëå³ë³ñÏáõÙÝ ³å³Ñáí»Éáõ Ñ³Ù³ñ, ³ÛÝ ¹»åùáõÙ, »ñµ ÁÝÏÝÇ ÃßÝ³Ùáõ Ó»éùÁ, å»ïù ¿ í³Û»ÉÇ Ñ³ñ·³Ýù ¨ Ñáí³Ý³íáñáõÃÛáõÝ. Ý³ ÏÏ³ñáÕ³Ý³ ß³ñáõÝ³Ï»É Çñ å³ñï³Ï³ÝáõÃÛáõÝÝ»ñÇ Ï³ï³ñáõÙÝ ³ÛÝù³Ý Å³Ù³Ý³Ï, áñù³Ý ¹³ ³ÝÑñ³Å»ßï ¿ íÇñ³íáñÝ»ñÇ ¨ ÑÇí³Ý¹Ý»ñÇ ËÝ³ÙùÇ Ñ³Ù³ñ: ²ÛÝáõÑ»ï¨ ³ÝÓÝ³Ï³½ÙÁ Ñ»ï å»ïù ¿ áõÕ³ñÏíÇ, Ñ»Ýó áñ ·ÉË³íáñ Ññ³Ù³Ý³ï³ñÁ, áñÇ ÇßË³ÝáõÃÛ³Ý Ý»ñùá ·ïÝíáõÙ ¿, ¹³ ÑÝ³ñ³íáñ Ñ³Ù³ñÇ: Ü³íÁ ÃáÕÝ»ÉÇë Ý³ Çñ Ñ»ï Ï³ñáÕ ¿ ï³Ý»É Çñ ³ÝÓÝ³Ï³Ý ë»÷³Ï³ÝáõÃÛáõÝÁ Ñ³Ý¹Çë³óáÕ Çñ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³ÛÝáõ³Ù»Ý³ÛÝÇí ³ÝÑñ³Å»ßïáõÃÛáõÝ ¿ ³é³ç³ÝáõÙ ³Ûë ³ÝÓÝ³Ï³½ÙÇ ÙÇ Ù³ëÇÝ å³Ñ»É Ý³íÇ íñ³` é³½Ù³·»ñÇÝ»ñÇ ë³ÝÇï³ñ³Ï³Ý Ï³Ù Ñá·¨áñ Ï³ñÇùÝ»ñÁ Ñá·³Éáõ Ýå³ï³Ïáí, µáÉáñ ÙÇçáóÝ»ñÁ ÏÓ»éÝ³ñÏí»Ý Ýñ³Ýó ÑÝ³ñ³íáñÇÝ ã³÷ ³ñ³· ³÷ Çç»óÝ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÷ ÇçÝ»Éáõó Ñ»ïá å³Ñí³Í ³ÝÓÝ³Ï³½ÙÇ íñ³ ï³ñ³ÍíáõÙ »Ý §¶áñÍáÕ µ³Ý³ÏÝ»ñáõÙ íÇñ³íáñÝ»ñÇ ¨ ÑÇí³Ý¹Ý»ñÇ íÇ×³ÏÇ µ³ñ»É³íÙ³Ý Ù³ëÇÝ¦ 1949 Ãí³Ï³ÝÇ û·áëïáëÇ 12-Ç ÄÝ¨Ç ÏáÝí»ÝóÇ³ÛÇ ¹ñáõÛÃÝ»ñÁ:</w:t>
      </w:r>
    </w:p>
    <w:p>
      <w:pPr>
        <w:pStyle w:val="Normal"/>
        <w:widowControl w:val="false"/>
        <w:jc w:val="both"/>
        <w:rPr>
          <w:rFonts w:ascii="Times Armenian" w:hAnsi="Times Armenian" w:eastAsia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³ÝÇï³ñ³Ï³Ý ïñ³Ýëåáñï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3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³ÝÇï³ñ³Ï³Ý ÝÛáõÃ»ñ ¨ ÙÇçáóÝ»ñ ï»Õ³÷áË»Éáõ Ñ³Ù³ñ í³ñÓí³Í Ý³í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ë Ýå³ï³Ïáí í³ñÓí³Í Ý³í»ñÇÝ ÃáõÛÉ ÏïñíÇ ï»Õ³÷áË»É µ³ó³é³å»ë ½ÇÝí³Í áõÅ»ñÇ íÇñ³íáñÝ»ñÇ ¨ ÑÇí³Ý¹Ý»ñÇ µáõÅëå³ë³ñÏÙ³Ý ¨ ÑÇí³Ý¹áõÃÛáõÝÝ»ñÇ Ï³ÝË³ñ·»ÉÙ³Ý Ñ³Ù³ñ Ý³Ë³ï»ëí³Í ÝÛáõÃ»ñ ¨ ÙÇçáóÝ»ñ, å³ÛÙ³Ýáí, áñ Ýñ³Ýó »ñÃáõÕáõ Ñ»ï Ï³åí³Í ïíÛ³ÉÝ»ñÁ Ñ³Õáñ¹í»Ý Ñ³Ï³é³Ïáñ¹ ï»ñáõÃÛ³ÝÁ, ¨ Ý³ ï³ Çñ Ñ³Ù³Ó³ÛÝáõÃÛáõÝÁ: Ð³Ï³é³Ïáñ¹ ï»ñáõÃÛáõÝÝ Çñ³íáõÝù áõÝÇ Ý³í»ñÇ ½ÝÝáõÙ Ï³ï³ñ»É, ë³Ï³ÛÝ ãÇ Ï³ñáÕ ½³íÃ»É Ý³í»ñÁ Ï³Ù µéÝ³·ñ³í»É ï»Õ³÷áËíáÕ ÝÛáõÃ»ñÝ áõ ÙÇçáó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Ç Ñ»ï Ñ³Ù³Ó³ÛÝ»óÝ»Éáíª Ý³í»ñÇ íñ³ Ï³ñáÕ »Ý ï»Õ³íáñí»É ã»½áù ¹Çïáñ¹Ý»ñ` ï»Õ³÷áËíáÕ ÝÛáõÃ»ñÝ áõ ÙÇçáóÝ»ñÁ ëïáõ·»Éáõ Ýå³ï³Ïáí: ²Û¹ Ýå³ï³Ïáí ÝÛáõÃ»ñÁ å»ïù ¿ Ýñ³Ýó Ù³ïã»ÉÇ ÉÇ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ÝÇï³ñ³Ï³Ý ÃéãáÕ ³å³ñ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³ÝÇï³ñ³Ï³Ý ÃéãáÕ ³å³ñ³ïÝ»ñÁ, ³ÛëÇÝùÝ µ³ó³é³å»ë íÇñ³íáñÝ»ñÇ, ÑÇí³Ý¹Ý»ñÇ ¨ Ý³í³µ»ÏÛ³ÉÝ»ñÇ ï³ñ³Ñ³ÝÙ³Ý, ÇÝãå»ë Ý³¨ µáõÅ³ÝÓÝ³Ï³½ÙÇ ¨ ÙÇçáóÝ»ñÇ ÷áË³¹ñÙ³Ý Ñ³Ù³ñ û·ï³·áñÍíáÕ ë³ñù»ñÁ Ñ³ñÓ³ÏÙ³Ý ã»Ý »ÝÃ³ñÏíÇ, ³ÛÉ Ñ³ñ·³ÝùÇ Ï³ñÅ³Ý³Ý³Ý ÁÝ¹Ñ³ñÙ³Ý Ù»ç ·ïÝíáÕ ÏáÕÙ»ñÇó ³ÛÝ ÃéÇãùÝ»ñÇ ÁÝÃ³óùáõÙ, áñáÝù ÏÏ³ï³ñí»Ý ÁÝ¹Ñ³ñÙ³Ý Ù»ç ·ïÝíáÕ µáÉáñ ß³Ñ³·ñ·Çé ÏáÕÙ»ñÇ ÙÇç¨ Ñ³ïáõÏ Ñ³Ù³Ó³ÛÝ»óí³Í µ³ñÓñáõÃÛ³Ùµ, Å³Ù»ñÇÝ ¨ »ñÃáõÕÇ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ù ÏÏñ»Ý 41 Ñá¹í³Íáí Ý³Ë³ï»ëí³Í å³ñ½áñáß »ñ¨³óáÕ ï³ñµ»ñ³Ýß³Ý` ³½·³ÛÇÝ ·áõÛÝ»ñÇ ÏáÕùÇÝ, ëïáñÇÝ, í»ñÇÝ ¨ ÏáÕ»ñÇ Ñ³ñÃáõÃÛáõÝÝ»ñáõÙ: ¸ñ³Ýù ÏÏñ»Ý ó³ÝÏ³ó³Í ³ÛÉ ³½¹³Ýß³Ý Ï³Ù ï³ñµ»ñÇã Ýß³Ý, áñ ÁÝ¹Ñ³ñÙ³Ý Ù»ç ·ïÝíáÕ ÏáÕÙ»ñÁ Ñ³Ù³Ó³ÛÝáõÃÛ³Ùµ Ïë³ÑÙ³Ý»Ý é³½Ù³Ï³Ý ·áñÍáÕáõÃÛáõÝÝ»ñÇ ëÏ½µáõÙ Ï³Ù ÁÝÃ³óù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Ñ³Ï³é³Ï µÝáõÛÃÇ Ñ³Ù³Ó³ÛÝáõÃÛ³Ý ¹»åù»ñÇ, Ñ³Ï³é³Ïáñ¹Ç ï³ñ³ÍùÇ Ï³Ù Ñ³Ï³é³Ïáñ¹Ç ÏáÕÙÇó ·ñ³íí³Í ï³ñ³ÍùÇ íñ³Ûáí Ãéã»ÉÝ ³ñ·»Éí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ÃéãáÕ ³å³ñ³ïÝ»ñÁ å»ïù ¿ »ÝÃ³ñÏí»Ý í³Ûñ¿çùÇ Ï³Ù çñÇ íñ³ ÇçÝ»Éáõ ó³ÝÏ³ó³Í å³Ñ³ÝçÇ: ä³ñï³¹ñí³Í í³Ûñ¿çùÇó Ï³Ù çñÇ íñ³ ÇçÝ»Éáõó Ñ»ïá ÃéãáÕ ³å³ñ³ïÁ` Çñ áõÕ¨áñÝ»ñáí Ñ³Ý¹»ñÓ, Ï³ñáÕ ¿ ß³ñáõÝ³Ï»É ÃéÇãùÁ` ÑÝ³ñ³íáñ ëïáõ·áõÙÇó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ßÝ³Ùáõ ï³ñ³ÍùáõÙ Ï³Ù ÃßÝ³Ùáõ ÏáÕÙÇó ·ñ³íí³Í ï³ñ³ÍùáõÙ ÃéãáÕ ³å³ñ³ïÇ Ñ³ñÏ³¹ñ³Ï³Ý í³Ûñ¿çùÇ Ï³Ù ÍáíÇ íñ³ ÇçÝ»Éáõ ¹»åùáõÙ íÇñ³íáñÝ»ñÁ, ÑÇí³Ý¹Ý»ñÁ ¨ Ý³í³µ»ÏÛ³ÉÝ»ñÁ, ÇÝãå»ë Ý³¨ ÃéãáÕ ³å³ñ³ïÇ ³ÝÓÝ³Ï³½ÙÁ, ¹³éÝáõÙ »Ý é³½Ù³·»ñÇÝ»ñ: ´áõÅ³ÝÓÝ³Ï³½ÙÇ Ñ»ï Ïí³ñí»Ý 36 ¨ 37  Ñá¹í³ÍÝ»ñÇ Ñ³Ù³Ó³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éÇãùÁ ã»½áù »ñÏñÝ»ñÇ ï³ñ³Íùáí: ê³ÝÇï³ñ³Ï³Ý ³å³ñ³ïÇó Çç»óí³Í íÇñ³íá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Ç ë³ÝÇï³ñ³Ï³Ý ÃéãáÕ ³å³ñ³ïÝ»ñÁ Ï³ñáÕ »Ý ëáõÛÝ Ñá¹í³ÍÇ »ñÏñáñ¹ å³ñµ»ñáõÃÛ³Ý Ù»ç ß³ñ³¹ñí³Í å³ÛÙ³ÝÝ»ñÁ å³Ñå³Ý»Éáíª Ãéã»É ã»½áù ï»ñáõÃÛáõÝÝ»ñÇ ï³ñ³Íùáí ¨, ³ÝÑñ³Å»ßïáõÃÛ³Ý ¹»åùáõÙ Ï³Ù ÙÇç³ÝÏÛ³É Ï³Ý·³éÇ Ñ³Ù³ñ, ³ÛÝï»Õ í³Ûñ¿çù Ï³ï³ñ»É: Üñ³Ýù å»ïù ¿ ã»½áù ï»ñáõÃÛáõÝÝ»ñÇÝ Ý³Ë³å»ë ï»ÕÛ³Ï å³Ñ»Ý Ýñ³Ýó ï³ñ³Íùáí Çñ»Ýó ÃéÇãùÇ Ù³ëÇÝ ¨ »ÝÃ³ñÏí»Ý í³Ûñ¿çù Ï³ï³ñ»Éáõ Ï³Ù çñÇ íñ³ Ýëï»Éáõ ³Ù»Ý ÙÇ å³Ñ³ÝçÇ: Üñ³Ýù Ñ³ñÓ³ÏáõÙÇó å³ßïå³Ýí³Í ÏÉÇÝ»Ý ÙÇ³ÛÝ ³ÛÝ ¹»åùáõÙ, »Ã» Ãéã»Ý Áëï ³ÛÝ µ³ñÓñáõÃÛáõÝÝ»ñÇ, Å³Ù»ñÇ ¨ »ñÃáõÕÇÝ»ñÇ, áñáÝù Ñ³ïáõÏ ë³ÑÙ³Ýí³Í »Ý ÁÝ¹Ñ³ñÙ³Ý Ù»ç ·ïÝíáÕ ÏáÕÙ»ñÇ ¨ ß³Ñ³·ñ·Çé ã»½áù ï»ñáõÃÛáõÝÝ»ñÇ ÙÇç¨ ÏÝùí³Í Ñ³Ù³Ó³Û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ã»½áù ï»ñáõÃÛáõÝÝ»ñÁ Ï³ñáÕ »Ý ë³ÝÇï³ñ³Ï³Ý ÃéãáÕ ³å³ñ³ïÝ»ñÇ` Çñ»Ýó ï³ñ³Íùáí ÃéÇãù Ï³Ù í³Ûñ¿çù Ï³ï³ñ»Éáõ í»ñ³µ»ñÛ³É ë³ÑÙ³Ý»É å³ÛÙ³ÝÝ»ñ Ï³Ù ë³ÑÙ³Ý³÷³ÏáõÙÝ»ñ: ²Û¹ ÑÝ³ñ³íáñ å³ÛÙ³ÝÝ»ñÁ Ï³Ù ë³ÑÙ³Ý³÷³ÏáõÙÝ»ñÁ Ñ³í³ë³ñ³å»ë ÏÏÇñ³éí»Ý µáÉáñ ÁÝ¹Ñ³ñÙ³Ý Ù»ç ·ïÝíáÕ ÏáÕÙ»ñÇ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ÕÇ ÇßË³ÝáõÃÛáõÝÝ»ñÇ Ñ³Ù³Ó³ÛÝáõÃÛ³Ùµ, ã»½áù ï³ñ³ÍùáõÙ ë³ÝÇï³ñ³Ï³Ý ÃéãáÕ  ³å³ñ³ïÇó Çç»óí³Í íÇñ³íáñÝ»ñÁ, ÑÇí³Ý¹Ý»ñÁ  ¨ Ý³í³µ»ÏÛ³ÉÝ»ñÁ, »Ã» ã»½áù å»ïáõÃÛ³Ý ¨ ÁÝ¹Ñ³ñÙ³Ý Ù»ç ·ïÝíáÕ ÏáÕÙ»ñÇ ÙÇç¨ ãÏ³ ³ÛÉ µÝáõÛÃÇ å³ÛÙ³Ý³íáñí³ÍáõÃÛáõÝ, å»ïù ¿ ã»½áù å»ïáõÃÛ³Ý ÏáÕÙÇó å³Ñí»Ý ³ÛÝå»ë, áñå»ë½Ç ³ÛÝ ¹»åù»ñáõÙ, »ñµ ¹³ å³Ñ³ÝçáõÙ ¿ ÙÇç³½·³ÛÇÝ Çñ³íáõÝùÁ, Ýñ³Ýù ãÏ³ñáÕ³Ý³Ý ÏñÏÇÝ Ù³ëÝ³Ïó»É é³½Ù³Ï³Ý ·áñÍáÕáõÃÛáõÝÝ»ñÇÝ: ÐáëåÇï³É³óÙ³Ý ¨ Ý»ñÏ³ÉÙ³Ý Í³Ëë»ñÁ å»ïù ¿ Ï³ï³ñÇ ³ÛÝ ï»ñáõÃÛáõÝÁ, áñÇÝ å³ïÏ³ÝáõÙ »Ý ³Û¹ íÇñ³íáñÝ»ñÁ ¨ ÑÇí³Ý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ñµ»ñ³Ýß³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4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ñµ»ñ³Ýß³ÝÇ ÏÇñ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ñ³í³ëáõ ½ÇÝíáñ³Ï³Ý Ù³ñÙÝÇ ÑëÏáÕáõÃÛ³Ý Ý»ñùá ëåÇï³Ï ýáÝÇ íñ³ Ï³ñÙÇñ Ë³ãÇ Ýß³ÝÁ å³ïÏ»ñí³Í ÏÉÇÝÇ ¹ñáßÝ»ñÇ, Ã¨Ï³å»ñÇ, ÇÝãå»ë Ý³¨ ë³ÝÇï³ñ³Ï³Ý Í³é³ÛáõÃÛ³Ý Ñ»ï ³éÝãíáÕ µáÉáñ ³é³ñÏ³Ý»ñÇ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³ÛÝ »ñÏñÝ»ñÇ í»ñ³µ»ñÙ³Ùµ, áñáÝù Ï³ñÙÇñ Ë³ãÇ ÷áË³ñ»Ý áñå»ë ï³ñµ»ñ³Ýß³Ý ³ñ¹»Ý ·áñÍ³ÍáõÙ »Ý ëåÇï³Ï ýáÝÇ íñ³ Ï³ñÙÇñ Ù³ÑÇÏÁ Ï³Ù Ï³ñÙÇñ ³éÛáõÍÝ áõ ³ñ¨Á, ³Ûë Ýß³ÝÝ»ñÁ Ñ³í³ë³ñ³å»ë ÃáõÛÉ³ïñíáõÙ »Ý ëáõÛÝ ÎáÝí»ÝóÇ³ÛÇ ÇÙ³ëï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ÝÇï³ñ³Ï³Ý ¨ Ñá·¨áñ ³ÝÓÝ³Ï³½ÙÇ ×³Ý³ã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6 ¨ 37 Ñá¹í³ÍÝ»ñáõÙ Ýßí³Í ³ÝÓÝ³Ï³½ÙÁ Ó³Ë Ã¨ÇÝ ÏÏñÇ ËáÝ³íáõÃÛáõÝÇó ã÷ã³óáÕ ï³ñµ»ñ³Ýß³Ýáí Ã¨Ï³å, áñÁ ïñíáõÙ  ¨ ÏÝÇùáí Ñ³ëï³ïíáõÙ ¿ ½ÇÝíáñ³Ï³Ý ÇßË³ÝáõÃÛáõÝÝ»ñ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³ÝÓÝ³Ï³½ÙÁ, Ç ÉñáõÙÝ 19 Ñá¹í³ÍáõÙ Ýßí³Í ×³Ý³ãÙ³Ý Ù»¹³ÉÇáÝÝ»ñÇ, ÏáõÝ»Ý³ Ý³¨ ï³ñµ»ñ³Ýß³Ýáí` ³ÝÓÝ³Ï³Ý Ñ³ïáõÏ íÏ³Û³Ï³Ý: ²Û¹ íÏ³Û³Ï³ÝÁ ãå»ïù ¿ ÷ã³Ý³ ËáÝ³íáõÃÛáõÝÇó ¨ å»ïù ¿ ÉÇÝÇ ³ÛÝåÇëÇ ã³÷»ñÇ, áñå»ë½Ç Ï³ñ»ÉÇ ÉÇÝÇ ³ÛÝ Ïñ»É ·ñå³ÝáõÙ: ²ÛÝ å»ïù ¿ Ï³½Ùí³Í ÉÇÝÇ Ñ³Ù³å³ï³ëË³Ý »ñÏñÇ É»½íáí, ¨ Ýñ³ Ù»ç å»ïù ¿ Ýßí»Ý ³éÝí³½Ý ¹ñ³ ïÇñáç ³½·³ÝáõÝÁ ¨ ³ÝáõÝÁ, ÍÝÝ¹Û³Ý ÃÇíÁ, ÏáãáõÙÁ ¨ ½ÇÝíáñ³Ï³Ý Ñ³Ù³ñÁ, ÇÝãå»ë Ý³¨, Ã» Ý³ ÇÝã Ï³ñ·³íÇ×³Ïáí ëáõÛÝ ÎáÝí»ÝóÇ³ÛÇ Ñáí³Ý³íáñáõÃÛáõÝÇó û·ïí»Éáõ Çñ³íáõÝù áõÝÇ: ìÏ³Û³Ï³ÝáõÙ å»ïù ¿ ÉÇÝ»Ý ¹ñ³ ïÇñáç Éáõë³ÝÏ³ñÁ, ÇÝãå»ë Ý³¨ Ýñ³ ëïáñ³·ñáõÃÛáõÝÁ Ï³Ù Ù³ïÝ³Ñ»ïù»ñÁ, Ï³Ùª Ã» Ù»ÏÁ ¨ Ã» ÙÛáõëÁ: ìÏ³Û³Ï³ÝÇ íñ³ å»ïù ¿ ÉÇÝÇ ½ÇÝíáñ³Ï³Ý ÇßË³ÝáõÃÛáõÝÝ»ñÇ áõéáõóÇÏ ÏÝÇ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ÓÝ³Ï³Ý íÏ³Û³Ï³ÝÁ Ûáõñ³ù³ÝãÛáõñ µ³Ý³ÏáõÙ å»ïù ¿ ÉÇÝÇ ÙÇ³ï»ë³Ï ¨, áñù³Ý ¹³ ÑÝ³ñ³íáñ ¿, ´³ñÓñ å³ÛÙ³Ý³íáñíáÕ ÏáÕÙ»ñÇ µáÉáñ µ³Ý³ÏÝ»ñáõÙª ÙÇ³ïÇå: ÀÝ¹Ñ³ñÙ³Ý Ù»ç ·ïÝíáÕ ÏáÕÙ»ñÁ Ï³ñáÕ »Ý Õ»Ï³í³ñí»É ³ÛÝ ÝÙáõßáí, áñÁ áñå»ë ûñÇÝ³Ï Ïóí³Í ¿ ëáõÛÝ ÎáÝí»ÝóÇ³ÛÇÝ: è³½Ù³Ï³Ý ·áñÍáÕáõÃÛáõÝÝ»ñÇ ëÏ½µáõÙ Ýñ³Ýù ÙÇÙÛ³Ýó ï»ÕÛ³Ï Ïå³Ñ»Ý Çñ»Ýó ÏáÕÙÇó ÁÝ¹áõÝí³Í ÝÙáõßÇ Ù³ëÇÝ: ²Ù»Ý ÙÇ íÏ³Û³Ï³Ý, Áëï ÑÝ³ñ³íáñÇÝ, å»ïù ¿ å³ïñ³ëïí³Í ÉÇÝÇ »ñÏáõ ûñÇÝ³ÏÇó áã å³Ï³ë, áñáÝóÇó Ù»ÏÁ Ïå³ÑíÇ ³ÛÝ ï»ñáõÃÛ³Ý ÏáÕÙÇó, áñÇÝ å³ïÏ³ÝáõÙ ¿ ïíÛ³É ³ÝÓ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àã ÙÇ ¹»åùáõÙ í»ñáÑÇßÛ³É ³ÝÓÝ³Ï³½ÙÁ ãÇ Ï³ñáÕ ½ñÏí»É Çñ ï³ñµ»ñ³Ýß³ÝÝ»ñÇó Ï³Ù íÏ³Û³Ï³ÝÝ»ñÇó ¨ Ã¨Ï³å Ïñ»Éáõ Çñ³íáõÝùÇó: ¸ñ³Ýù Ïáñëí»Éáõ ¹»åùáõÙ Ý³ Çñ³íáõÝù ÏáõÝ»Ý³ ëï³Ý³Éáõ íÏ³Û³Ï³ÝÝ»ñÇ ¨ ï³ñµ»ñ³Ýß³ÝÝ»ñÇ ÏñÏÝûñÇÝ³ÏÝ»ñÁ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í-ÑáëåÇï³ÉÝ»ñÇ ¨ Ý³í³ÏÝ»ñÇ Ýß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2, 24, 25 ¨ 27 Ñá¹í³ÍÝ»ñáõÙ Ýßí³Í Ý³í»ñÁ Ñ»ï¨Û³É Ó¨áí »Ý ï³ñµ»ñ³ÏíáõÙ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³ñï³ùÇÝ µáÉáñ Ù³Ï»ñ»ëÝ»ñÁ å»ïù ¿ ëåÇï³Ï ÉÇÝ»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Ùáõ· Ï³ñÙÇñ Ù»Ï Ï³Ù ÙÇ ù³ÝÇ ÑÝ³ñ³íáñÇÝ ã³÷ Ù»Í Ë³ã å»ïù ¿ å³ïÏ»ñí³Í ÉÇÝÇ Ý³íÇ Ûáõñ³ù³ÝãÛáõñ ÏáÕÇÝ, ÇÝãå»ë Ý³¨ ÑáñÇ½áÝ³Ï³Ý Ù³Ï»ñ»ëÝ»ñÇÝ ³ÛÝå»ë, áñ ³å³ÑáííÇ É³í³·áõÛÝ ï»ë³Ý»ÉÇáõÃÛáõÝÁ ÍáíÇó ¨ û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Ý³í-ÑáëåÇï³ÉÝ»ñÝ Çñ»Ýó ×³Ý³ã»É ï³Éáõ Ýå³ï³Ïáí Ïµ³ñÓñ³óÝ»Ý Çñ»Ýó ³½·³ÛÇÝ ¹ñáßÁ ¨, µ³óÇ ³Û¹, »Ã» Ýñ³Ýù å³ïÏ³ÝáõÙ »Ý ã»½áù å»ïáõÃÛ³Ý, ³ÛÝ ÁÝ¹Ñ³ñÙ³Ý Ù»ç ·ïÝíáÕ ÏáÕÙÇ ¹ñáßÁ, áñÇ ïñ³Ù³¹ñáõÃÛ³Ý ï³Ï Çñ»Ýó ¹ñ»É »Ý: Ø»Í Ï³ÛÙÇÝ ÑÝ³ñ³íáñÇÝ ã³÷ µ³ñÓñ å»ïù ¿  ÷áÕ÷áÕ³ ëåÇï³Ï ýáÝÇ íñ³ Ï³ñÙÇñ Ë³ãáí ¹ñáß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í-ÑáëåÇï³ÉÝ»ñÇ ÷ñÏ³ñ³ñ Ù³ÏáõÛÏÝ»ñÁ, ³÷³Ù»ñÓ ÷ñÏ³ñ³ñ Ý³í³ÏÝ»ñÁ, ÇÝãå»ë Ý³¨ µÅßÏ³Ï³Ý Í³é³ÛáõÃÛ³Ý ÏáÕÙÇó û·ï³·áñÍíáÕ µáÉáñ ÷áùñ Ý³í»ñÁ å»ïù ¿ ëåÇï³Ï Ý»ñÏí»Ý` å³ñ½áñáß »ñ¨³óáÕ Ùáõ· Ï³ñÙÇñ Ë³ãáí, ¨, ÁÝ¹Ñ³Ýáõñ ³éÙ³Ùµ, Ý³í-ÑáëåÇï³ÉÝ»ñÇ Ñ³Ù³ñ í»ñÁ Ýßí³Í ï³ñµ»ñÇã Ýß³ÝÝ»ñÁ ÏÇñ³é»ÉÇ »Ý Ý³¨ ëñ³Ýó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ì»ñÁ Ýßí³Í Ý³í»ñÁ, áñáÝù ·Çß»ñ³ÛÇÝ Å³Ù»ñÇÝ ¨ ë³ÑÙ³Ý³÷³Ï ï»ë³Ý»ÉÇáõÃÛ³Ý å³ÛÙ³ÝÝ»ñáõÙ Çñ»Ýó Ñ³Ù³ñ ó³ÝÏ³ÝáõÙ »Ý ³å³Ñáí»É ³ÛÝ Ñáí³Ý³íáñáõÃÛáõÝÁ, áñÇ Çñ³íáõÝùÝ áõÝ»Ý, å»ïù ¿ ÁÝ¹Ñ³ñÙ³Ý Ù»ç ·ïÝíáÕ ³ÛÝ ÏáÕÙÇ Ñ³Ù³Ó³ÛÝáõÃÛ³Ùµ, áñÇ ïñ³Ù³¹ñáõÃÛ³Ý ï³Ï ·ïÝíáõÙ »Ý, ³ÝÑñ³Å»ßï ÙÇçáóÝ»ñ Ó»éÝ³ñÏ»Ý` Çñ»Ýó ·áõÝ³íáñáõÙÁ ¨ ï³ñµ»ñ³Ýß³ÝÝ»ñÁ µ³í³Ï³ÝÇÝ ï»ë³Ý»ÉÇ ¹³ñÓÝ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í-ÑáëåÇï³ÉÝ»ñÁ, áñáÝù 31 Ñá¹í³ÍÇ Ñ³Ù³Ó³ÛÝ Å³Ù³Ý³Ï³íáñ³å»ë å³ÑíáõÙ »Ý ÃßÝ³Ùáõ ÏáÕÙÇó, å»ïù ¿ Çç»óÝ»Ý ³ÛÝ ÁÝ¹Ñ³ñÙ³Ý Ù»ç ·ïÝíáÕ ÏáÕÙÇ ¹ñáßÁ, áñÇÝ Ýñ³Ýù Í³é³ÛáõÙ »Ý Ï³Ù áñÇ Õ»Ï³í³ñáõÃÛ³Ý ï³Ï ¹ñí»É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÷³Ù»ñÓ ÷ñÏ³ñ³ñ Ý³í³ÏÝ»ñÁ, »Ã» ¹ñ³Ýù ß³ñáõÝ³ÏáõÙ »Ý ·áñÍ»É ·ñ³íáÕ ï»ñáõÃÛ³Ý Ñ³Ù³Ó³ÛÝáõÃÛ³Ùµ ·ñ³íí³Í Ï³Û³ÝÇó, Ï³ñáÕ »Ý ÃáõÛÉïíáõÃÛáõÝ ëï³Ý³É ¨ ß³ñáõÝ³Ï»É µ³ñÓñ³óÝ»É Çñ»Ýó ³½·³ÛÇÝ ¹ñáßÁ Ï³ñÙÇñ Ë³ãáí ¹ñáßÇ Ñ»ï Ù»Ïï»Õ, »ñµ Ñ»é³Ý³Ý Çñ»Ýó Ï³Û³ÝÇó, å³ÛÙ³Ýáí, áñ ³Û¹ Ù³ëÇÝ Ý³Ë³å»ë ½·áõß³óí»Ý ß³Ñ³·ñ·Çé ÁÝ¹Ñ³ñÙ³Ý Ù»ç ·ïÝíáÕ µáÉáñ ÏáÕÙ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á¹í³ÍÇ Ï³ñÙÇñ Ë³ãÇ Ýß³ÝÇÝ í»ñ³µ»ñáÕ µáÉáñ ¹ñáõÛÃÝ»ñÁ Ñ³í³ë³ñ³å»ë ÏÇñ³é»ÉÇ »Ý 41 Ñá¹í³ÍáõÙ Ýßí³Í ÙÛáõë ËáñÑñ¹³Ýß³ÝÝ»ñÇ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Ùßï³å»ë å»ïù ¿ ç³Ý³Ý Ñ³Ù³Ó³ÛÝáõÃÛáõÝÝ»ñÇ ·³É, áñå»ë½Ç Çñ»Ýó ïñ³Ù³¹ñáõÃÛ³Ý ï³Ï »Õ³Í µáÉáñ ³Ù»Ý³³ñ¹Ç³Ï³Ý Ù»Ãá¹Ý»ñÝ û·ï³·áñÍ»Ý ëáõÛÝ Ñá¹í³ÍáõÙ Ýßí³Í Ý³í»ñÇ ×³Ý³ãáõÙÁ ¹Ûáõñ³óÝ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µ»ñ³Ýß³ÝÝ»ñÇ û·ï³·áñÍÙ³Ý ë³ÑÙ³Ý³÷³Ï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3 Ñá¹í³ÍáõÙ Ýßí³Í ï³ñµ»ñ³Ýß³ÝÝ»ñÁ Ë³Õ³Õ Ã» å³ï»ñ³½ÙÇ Å³Ù³Ý³Ï Ï³ñáÕ »Ý û·ï³·áñÍí»É ÙÇ³ÛÝ Ýßí³Í Ý³í»ñÁ ï³ñµ»ñ³Ï»Éáõ Ï³Ù å³ßïå³Ý»Éáõ Ñ³Ù³ñ, µ³ó³éáõÃÛáõÝÝ»ñÁ Ï³ñáÕ »Ý å³ÛÙ³Ý³íáñí»É Ï³Ù áñ¨¿ ³ÛÉ ÙÇç³½·³ÛÇÝ ÏáÝí»ÝóÇ³Ûáí, Ï³Ù ÁÝ¹Ñ³ñÙ³Ý Ù»ç ·ïÝíáÕ µáÉáñ ß³Ñ³·ñ·Çé  ÏáÕÙ»ñÇ Ñ³Ù³Ó³ÛÝ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µ»ñ³Ýß³ÝÝ»ñÇ ã³ñ³ß³ÑáõÙÝ»ñÇ Ï³ÝË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, ³ÛÝ ¹»åùáõÙ »Ã» Ýñ³Ýó ·áñÍáÕ ûñ»Ýë¹ñáõÃÛáõÝÁ ¹»é¨ë µ³í³ñ³ñ ã¿, ³ÝÑñ³Å»ßï ÙÇçáóÝ»ñ Ó»éù Ï³éÝ»Ý` Ùßï³å»ë Ï³ÝË»Éáõ ¨ Ë³÷³Ý»Éáõ 43 Ñá¹í³ÍáõÙ Ýßí³Í ï³ñµ»ñ³Ýß³ÝÝ»ñÇ ã³ñ³ß³Ñáõ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Ï³ï³ñ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4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ï³ñÙ³Ý Ù³Ýñ³Ù³ëÝ»ñÁ ¨ ãÝ³Ë³ï»ëí³Í ¹»åù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Ûáõñ³ù³ÝãÛáõñ ÏáÕÙ Çñ ·ÉË³íáñ Ññ³Ù³Ý³ï³ñÝ»ñÇ ÙÇçáóáí å»ïù ¿ Ñá· ï³ÝÇ Ý³Ëáñ¹ Ñá¹í³ÍÝ»ñÇ Ï³ï³ñÙ³Ý Ù³Ýñ³Ù³ëÝ»ñÇ Ù³ëÇÝ, ÇÝãå»ë Ý³¨ ãÝ³Ë³ï»ëí³Í ¹»åù»ñÇ Ï³å³ÏóáõÃÛ³Ùµª ëáõÛÝ ÎáÝí»ÝóÇ³ÛÇ ÁÝ¹Ñ³Ýáõñ ¹ñáõÛÃÝ»ñÇÝ Ñ³Ù³å³ï³ëË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öáË×ÝßáõÙÝ»ñÇ ³ñ·»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Ýí»ÝóÇ³ÛÇ å³ßïå³ÝáõÃÛ³Ý Ý»ñùá ·ïÝíáÕ íÇñ³íáñÝ»ñÇ, ÑÇí³Ý¹Ý»ñÇ, Ý³í³µ»ÏÛ³ÉÝ»ñÇ, ³ÝÓÝ³Ï³½ÙÇ, Ý³í»ñÇ ¨ ·áõÛùÇ ÝÏ³ïÙ³Ùµ  ÷áË×ÝßÙ³Ý ÙÇçáóÝ»ñÇ ÏÇñ³éáõÙÝ ³ñ·»ÉíáõÙ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³ñ³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å³ÛÙ³Ý³íáñíáõÙ »Ý ÇÝãå»ë Ë³Õ³Õ, ³ÛÝå»ë ¿É å³ï»ñ³½ÙÇ Å³Ù³Ý³Ï ÑÝ³ñ³íáñÇÝ ã³÷ É³ÛÝáñ»Ý ï³ñ³Í»É ëáõÛÝ ÎáÝí»ÝóÇ³ÛÇ ï»ùëïÝ Çñ»Ýó »ñÏñÝ»ñáõÙ, ¨, Ù³ëÝ³íáñ³å»ë, ÎáÝí»ÝóÇ³ÛÇ áõëáõÙÝ³ëÇñáõÙÁ ÙïóÝ»É é³½Ù³Ï³Ý ¨, »Ã» ÑÝ³ñ³íáñ ¿, ù³Õ³ù³óÇ³Ï³Ý   ÏñÃáõÃÛ³Ý Íñ³·ñ»ñÇ Ù»ç, áñå»ë½Ç ÎáÝí»ÝóÇ³ÛÇ ëÏ½µáõÝùÝ»ñÇÝ Í³ÝáÃ³Ý³ ÁÝ¹Ñ³Ýáõñ ³éÙ³Ùµ ³ÙµáÕç µÝ³ÏãáõÃÛáõÝÁ, ¨ Ù³ëÝ³íáñ³å»ë, ÏéíáÕ ½ÇÝí³Í áõÅ»ñÁ, µáõÅ³ÝÓÝ³Ï³½ÙÁ ¨ Ñá·¨áñ³Ï³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³ñ·Ù³ÝáõÃÛáõÝÝ»ñÁ: ÎÇñ³éÙ³Ý ûñ»Ý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Þí»Ûó³ñÇ³ÛÇ ¸³ßÝ³ÛÇÝ ËáñÑñ¹Ç ÙÇçÝáñ¹áõÃÛ³Ùµ, ÇëÏ é³½Ù³Ï³Ý ·áÍáÕáõÃÛáõÝÝ»ñÇ Å³Ù³Ý³Ïª Ñáí³Ý³íáñ ï»ñáõÃÛáõÝÝ»ñÇ ÙÇçáóáí, ÙÇÙÛ³Ýó ÏÑ³ÝÓÝ»Ý ëáõÛÝ ÎáÝí»ÝóÇ³ÛÇ ï»ùëï»ñÇ å³ßïáÝ³Ï³Ý Ã³ñ·Ù³ÝáõÃÛáõÝÝ»ñÁ, ÇÝãå»ë Ý³¨ ³ÛÝ ûñ»ÝùÝ»ñÝ áõ áñáßáõÙÝ»ñÁ, áñáÝù Ýñ³Ýù Ï³ñáÕ »Ý ÁÝ¹áõÝ»É ÎáÝí»ÝóÇ³ÛÇ ÏÇñ³éáõÙÝ ³å³Ñáí»Éáõ Ýå³ï³Ï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â³ñ³ß³ÑáõÙÝ»ñÇ ¨ Ë³ËïáõÙÝ»ñÇ Ï³ÝË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5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ñ»³Ï³Ý å³ïÇÅÝ»ñÁ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å³ñï³íáñíáõÙ »Ý ·áñÍáÕáõÃÛ³Ý Ù»ç ¹Ý»É ûñ»Ýë¹ñáõÃÛáõÝ, áñÝ ³ÝÑñ³Å»ßï ¿ ³ÛÝ ³ÝÓ³Ýó ùñ»³Ï³Ý ³ñ¹ÛáõÝ³í»ï å³ïÇÅÝ»ñÇ ³å³ÑáíÙ³Ý Ñ³Ù³ñ, áíù»ñ Ï³ï³ñ»É Ï³Ù Ññ³Ù³Û»É »Ý Ï³ï³ñ»É ëáõÛÝ ÎáÝí»ÝóÇ³ÛÇ ³Ûë Ï³Ù ³ÛÝ Éáõñç Ë³ËïáõÙÝ»ñÁ, áñáÝù Ýßí³Í »Ý Ñ³çáñ¹ Ñá¹í³Í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å³ÛÙ³Ý³íáñíáÕ ÏáÕÙ å³ñï³íáñíáõÙ ¿ áñáÝ»É ³ÛÝ ³ÝÓ³Ýó, áíù»ñ Ù»Õ³¹ñíáõÙ »Ý Ýñ³ÝáõÙ, áñ Ï³ï³ñ»É Ï³Ù Ññ³Ù³Û»É »Ý Ï³ï³ñ»É ÑÇß³ï³Ïí³Í Éáõñç Ë³ËïáõÙÝ»ñÇó áñ¨¿ Ù»ÏÁ ¨, ÇÝãåÇëÇÝ ¿É áñ ÉÇÝÇ ù³Õ³ù³óÇáõÃÛáõÝÁ, Ýñ³Ýó Ñ³ÝÓÝ»É Çñ ¹³ï³ñ³ÝÇÝ: Ü³ Ï³ñáÕ ¿ Ý³¨, »Ã» ó³ÝÏ³Ý³, ¨ Çñ ûñ»Ýë¹ñáõÃÛ³Ý ¹ñáõÛÃÝ»ñÇÝ Ñ³Ù³å³ï³ëË³Ý, ¹³ï»Éáõ Ñ³Ù³ñ Ýñ³Ýó Ñ³ÝÓÝ»É Ù»Ï ³ÛÉ ß³Ñ³·ñ·Çé å³ÛÙ³Ý³íáñíáÕ ÏáÕÙÇ ³ÛÝ ¹»åùáõÙ, »Ã» ³Û¹ å³ÛÙ³Ý³íáñíáÕ ÏáÕÙÝ ³Û¹ ³ÝÓ³Ýó Ù»Õ³¹ñ»Éáõ Ñ³Ù³ñ ÑÇÙù Ñ³Ý¹Çë³óáÕ µ³í³ñ³ñ ³å³óáõÛóÝ»ñ áõÝ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å³ÛÙ³Ý³íáñíáÕ ÏáÕÙ, µ³óÇ Ñ³çáñ¹ Ñá¹í³ÍáõÙ Ãí³ñÏí³Í Éáõñç Ë³ËïáõÙÝ»ñÇó, ÏÓ»éÝ³ñÏÇ ÙÇçáóÝ»ñ, áñáÝù ³ÝÑñ³Å»ßï »Ý Ï³ë»óÝ»Éáõ Ñ³Ù³ñ ëáõÛÝ ÎáÝí»ÝóÇ³ÛÇ ¹ñáõÛÃÝ»ñÇÝ Ñ³Ï³ëáÕ ÙÛáõë ·áñÍáÕ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Ñ³Ý·³Ù³ÝùÝ»ñáõÙ Ù»Õ³¹ñíáÕ ³ÝÓÇÝù Ïû·ïí»Ý ¹³ï³Ï³Ý å³ïß³× ÁÝÃ³ó³Ï³ñ·Ç »ñ³ßËÇùÝ»ñÇó ¨ å³ßïå³ÝáõÃÛ³Ý Çñ³íáõÝùÇó, áñáÝù ã»Ý Ï³ñáÕ Ýí³½ Ýå³ëï³íáñ ÉÇÝ»É, ù³Ý ³ÛÝ »ñ³ßËÇùÝ»ñÁ, áñáÝù Ý³Ë³ï»ëí³Í »Ý §è³½Ù³·»ñÇÝ»ñÇ Ñ»ï í³ñí»É³Ï»ñåÇ Ù³ëÇÝ¦ 1949 Ãí³Ï³ÝÇ û·áëïáëÇ 12-Ç ÄÝ¨Ç ÏáÝí»ÝóÇ³ÛÇ 105 ¨ Ñ³çáñ¹ Ñá¹í³Í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Èáõñç Ë³Ë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Ëáñ¹ Ñá¹í³ÍáõÙ ÑÇß³ï³Ïí³Í Éáõñç Ë³ËïáõÙÝ»ñÇ ÃíÇÝ »Ý å³ïÏ³ÝáõÙ ³ÛÝ Ë³ËïáõÙÝ»ñÁ, áñáÝù Ï³åí³Í »Ý Ñ»ï¨Û³É ·áñÍáÕáõÃÛáõÝÝ»ñÇó Ù»ÏÝ áõ Ù»ÏÇ Ñ»ï ³ÛÝ ¹»åùáõÙ, »Ã» ³Û¹ ·áñÍáÕáõÃÛáõÝÝ»ñÝ áõÕÕí³Í »Ý ëáõÛÝ ÎáÝí»ÝóÇ³ÛÇ Ñáí³Ý³íáñáõÃÛáõÝÇó û·ïíáÕ ³ÝÓ³Ýó Ï³Ù ·áõÛùÇ ¹»Ù. Ï³ÝË³Ùï³Íí³Í ëå³ÝáõÃÛáõÝÁ, Ëáßï³Ý·áõÙÝ»ñÁ ¨ ³ÝÙ³ñ¹Ï³ÛÇÝ í³ñí»É³Ï»ñåÁ, Ý»ñ³éÛ³Éª Ï»Ýë³µ³Ý³Ï³Ý ÷áñÓ»ñÁ, Ï³ÝË³Ùï³Íí³Í Ï»ñåáí Í³Ýñ ï³é³å³ÝùÇ ¨ Éáõñç Ë»ÕÙ³Ý »ÝÃ³ñÏ»ÉÁ, ³éáÕçáõÃÛ³ÝÁ íÝ³ë Ñ³ëóÝ»ÉÁ, ·áõÛùÇ ³ÝûñÇÝ³Ï³Ý, Ï³Ù³Û³Ï³Ý ¨ Ù»Í ã³÷»ñÇ Ñ³ëÝáÕ ³í»ñáõÙÁ ¨ Ûáõñ³óáõÙÁ, áñáÝù ã»Ý µËáõÙ é³½Ù³Ï³Ý ³ÝÑñ³Å»ßïáõÃÛáõÝ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ä³ÛÙ³Ý³íáñíáÕ ÏáÕÙ»ñÇ å³ï³ëË³Ý³ïí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Ç ´³ñÓñ å³ÛÙ³Ý³íáñíáÕ ÏáÕÙÇ ÃáõÛÉ ãÇ ïñíÇ Çñ»Ý Ï³Ù áñ¨¿ ³ÛÉ å³ÛÙ³Ý³íáñíáÕ ÏáÕÙÇ ³½³ï»É ³ÛÝ å³ï³ëË³Ý³ïíáõÃÛáõÝÇó, áñÁ Ýñ³ Ï³Ù ³ÛÉ å³ÛÙ³Ý³íáñíáÕ ÏáÕÙÇ íñ³ ¿ ¹ñíáõÙ Ý³Ëáñ¹ Ñá¹í³Íáí Ý³Ë³ï»ëí³Í Ë³ËïáõÙÝ»ñÇ Ñ»ï¨³Ý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»ï³ùÝÝáõÃÛ³Ý ÁÝÃ³ó³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Çó Ù»ÏÝáõÙ»ÏÇ ËÝ¹ñ³Ýùáí ÎáÝí»ÝóÇ³ÛÇ Ë³ËïÙ³Ý Ù³ëÇÝ ó³ÝÏ³ó³Í åÝ¹Ù³Ý ³éÃÇí Ñ»ï³ùÝÝáõÃÛáõÝ å»ïù ¿ ëÏëíÇ  ß³Ñ³·ñ·Çé ÏáÕÙ»ñÇ ÙÇç¨ ë³ÑÙ³ÝÙ³Ý »ÝÃ³Ï³ ÁÝÃ³ó³Ï³ñ·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ùÝÝáõÃÛ³Ý ÁÝÃ³ó³Ï³ñ·Ç Ñ³ñóáõÙ Ñ³Ù³Ó³ÛÝáõÃÛáõÝ Ó»éù ãµ»ñ»Éáõ ¹»åùáõÙ, ÏáÕÙ»ñÁ, ÷áË³¹³ñÓ å³ÛÙ³Ý³íáñí³ÍáõÃÛ³Ùµ, ÁÝïñáõÙ »Ý ÙÇçÝáñ¹ ¹³ï³íáñ, áñÁ áñáßáõÙ ¿ ÁÝÃ³ó³Ï³ñ·Ç Ñ³ñó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Ýó áñ Ë³ËïáõÙÁ å³ñ½íÇ, ÁÝ¹Ñ³ñÙ³Ý Ù»ç ·ïÝíáÕ ÏáÕÙ»ñÁ ÏÏ³ë»óÝ»Ý ³ÛÝ ¨ ÑÝ³ñ³íáñ Ï³ñ× Å³ÙÏ»ïáõÙ ¹ñ³ Ñ³Ù³ñ å³ïÅ»Éáõ ÙÇçáóÝ»ñ ÏÓ»éÝ³ñÏ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½ñ³÷³ÏÇã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»½áõ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Ï³½Ùí³Í ¿ ýñ³Ýë»ñ»Ý ¨ ³Ý·É»ñ»Ý É»½áõÝ»ñáí: ºñÏáõ ï»ùëï»ñÝ ¿É Ñ³í³ë³ñ³å»ë ÝáõÛÝ³Ï³Ý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Ï³å³ÑáíÇ ÎáÝí»ÝóÇ³ÛÇ å³ßïáÝ³Ï³Ý Ã³ñ·Ù³ÝáõÃÛáõÝÝ»ñÁ éáõë»ñ»Ý ¨ Çëå³Ý»ñ»Ý É»½áõ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ïáñ³·ñ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Ï³ ³Ùë³Ãíáí Ãí³·ñí³Í ëáõÛÝ ÎáÝí»ÝóÇ³Ý ÙÇÝã¨ 1950 Ãí³Ï³ÝÇ ÷»ïñí³ñÇ 12-Á Ï³ñáÕ ¿ ëïáñ³·ñí»É 1949 Ãí³Ï³ÝÇ ³åñÇÉÇ 21-ÇÝ ÄÝ¨áõÙ µ³óí³Í Ñ³Ù³ÅáÕáíÇÝ Ý»ñÏ³Û³óí³Í µáÉáñ ï»ñáõÃÛáõÝÝ»ñÇ, ÇÝãå»ë Ý³¨ ³Û¹ Ñ³Ù³ÅáÕáíÇÝ ãÝ»ñÏ³Û³óí³Í ï»ñáõÃÛáõÝÝ»ñÇ ÏáÕÙÇó, áñáÝù Ù³ëÝ³ÏÇó  »Ý 1907 Ãí³Ï³ÝÇ ÑáÏï»Ùµ»ñÇ 18-Ç Ð³³·³ÛÇ X ÏáÝí»ÝóÇ³ÛÇÝ` 1906 Ãí³Ï³ÝÇ ÄÝ¨Ç ÏáÝí»ÝóÇ³ÛÇ  ëÏ½µáõÝùÝ»ñÁ Íáí³ÛÇÝ å³ï»ñ³½ÙáõÙ ÏÇñ³é»Éáõ Ñ³Ù³ñ, Ï³Ù §¶áñÍáÕ µ³Ý³ÏÝ»ñáõÙ íÇñ³íáñÝ»ñÇ ¨ ÑÇí³Ý¹Ý»ñÇ íÇ×³ÏÇ µ³ñ»É³íÙ³Ý Ù³ëÇÝ¦ 1864, 1906 Ï³Ù 1929 Ãí³Ï³ÝÝ»ñÇ ÄÝ¨Ç ÏáÝí»ÝóÇ³Ý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³í»ñ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Ïí³í»ñ³óíÇ ÑÝ³ñ³íáñÇÝ ã³÷ ³ñ³·, ¨ í³í»ñ³·ñ»ñÝ Ç å³Ñ ÏÑ³ÝÓÝí»Ý ´»éÝ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í³í»ñ³·ñÇ Ñ³ÝÓÝÙ³Ý Ù³ëÇÝ ÏÏ³½ÙíÇ ³ñÓ³Ý³·ñáõÃÛáõÝ, áñÇ Ñ³ëï³ïí³Í å³ï×»ÝÁ Þí»Ûó³ñÇ³ÛÇ ¸³ßÝ³ÛÇÝ ËáñÑñ¹Ç ÏáÕÙÇó ÏÑ³ÝÓÝíÇ µáÉáñ ³ÛÝ ï»ñáõÃÛáõÝÝ»ñÇÝ, áñáÝó ³ÝáõÝÇó Ïëïáñ³·ñíÇ ÎáÝí»ÝóÇ³Ý Ï³Ù Ñ³Ûï³ñ³ñáõÃÛáõÝ Ï³ñíÇ ¹ñ³Ý ÙÇ³Ý³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õÅÇ Ù»ç Ùï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áõÅÇ Ù»ç ÏÙïÝÇ í»ó ³ÙÇë ³Ýó ³ÛÝ µ³ÝÇó Ñ»ïá, »ñµ ³éÝí³½Ý »ñÏáõ í³í»ñ³·Çñ Ç å³Ñ ÏÑ³ÝÓÝ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·³ÛáõÙ ÎáÝí»ÝóÇ³Ý Ûáõñ³ù³ÝãÛáõñ ´³ñÓñ å³ÛÙ³Ý³íáñíáÕ ÏáÕÙÇ Ñ³Ù³ñ áõÅÇ Ù»ç ÏÙïÝÇ Ýñ³ í³í»ñ³·ÇñÝ Ç å³Ñ ï³Éáõó í»ó ³ÙÇë ³Ý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éÝãáõÃÛáõÝÁ 1907 Ãí³Ï³ÝÇ ÏáÝí»ÝóÇ³ÛÇ Ñ»ï</w:t>
      </w:r>
    </w:p>
    <w:p>
      <w:pPr>
        <w:pStyle w:val="Normal"/>
        <w:widowControl w:val="false"/>
        <w:jc w:val="both"/>
        <w:rPr>
          <w:rFonts w:ascii="Times Armenian" w:hAnsi="Times Armenian" w:eastAsia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´³ñÓñ å³ÛÙ³Ý³íáñíáÕ ÏáÕÙ»ñÇ ÙÇç¨ Ñ³ñ³µ»ñáõÃÛáõÝÝ»ñáõÙ Çñ»Ýáí ÷áË³ñÇÝáõÙ ¿ 1907 Ãí³Ï³ÝÇ ÑáÏï»Ùµ»ñÇ 18-Ç Ð³³·³ÛÇ X ÏáÝí»ÝóÇ³Ý` 1906 Ãí³Ï³ÝÇ ÄÝ¨Ç ÏáÝí»ÝóÇ³ÛÇ ëÏ½µáõÝùÝ»ñÁ Íáí³ÛÇÝ å³ï»ñ³½ÙáõÙ ÏÇñ³é»Éáõ í»ñ³µ»ñÛ³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õÅÇ Ù»ç ÙïÝ»Éáõ ûñÇó ëáõÛÝ ÎáÝí»ÝóÇ³Ý µ³ó ÏÉÇÝÇ ¹ñ³Ý ÙÇ³Ý³Éáõ Ñ³Ù³ñ ³Ù»Ý ÙÇ ï»ñáõÃÛ³Ý ³éç¨, áñÇ ³ÝáõÝÇó ³Û¹ ÎáÝí»ÝóÇ³Ý ãÇ ëïáñ³·ñ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Ý³Éáõ Ù³ëÇÝ Í³Ýáõó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ÙÇ³Ý³Éáõ Ù³ëÇÝ ·ñ³íáñ ÏÑ³ÛïÝíÇ Þí»Ûó³ñÇ³ÛÇ ¸³ßÝ³ÛÇÝ ËáñÑñ¹ÇÝ, ¨ ÙÇ³Ý³ÉÝ áõÅÇ Ù»ç ÏÙïÝÇ í»ñçÇÝÇë ÏáÕÙÇó ³Û¹ Ñ³Ûï³ñ³ñáõÃÛáõÝÝ ëï³Ý³Éáõ ûñÇó í»ó ³ÙÇë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ÙÇ³Ý³Éáõ Ù³ëÇÝ ÏÑ³Õáñ¹Ç ³ÛÝ ï»ñáõÃÛáõÝÝ»ñÇÝ, áñáÝó ³ÝáõÝÇó ëïáñ³·ñí»É ¿  ÎáÝí»ÝóÇ³Ý Ï³Ù ÙÇ³Ý³Éáõ Ù³ëÇÝ Ñ³Ûï³ñ³ñáõÃÛáõÝ ¿ ³ñ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ÙÇç³å»ë áõÅÇ Ù»ç ¹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 ¨ 3 Ñá¹í³ÍÝ»ñáõÙ Ý³Ë³ï»ëí³Í ¹»åù»ñÝ ³ÝÙÇç³å»ë áõÅÇ Ù»ç Ï¹Ý»Ý Ç å³Ñ ïñí³Í í³í»ñ³·ñ»ñÁ, ÇÝãå»ë Ý³¨ ÙÇ³Ý³Éáõ Ñ³Ûï³ñ³ñáõÃÛáõÝÝ»ñÁ, áñáÝó Ù³ëÇÝ ÁÝ¹Ñ³ñÙ³Ý Ù»ç ·ïÝíáÕ å»ïáõÃÛáõÝÝ»ñÇ ÏáÕÙÇó ÏÑ³ÛïÝíÇ ÙÇÝã¨ é³½Ù³Ï³Ý ·áñÍáÕáõÃÛáõÝÝ»ñÝ ëÏëí»ÉÁ Ï³Ù ·ñ³íáõÙÁ Ï³Ù ¹ñ³ÝÇó Ñ»ïá: Þí»Ûó³ñÇ³ÛÇ ¸³ßÝ³ÛÇÝ ËáñÑáõñ¹Ý ³Ù»Ý³³ñ³· Ï»ñåáí ÏÑ³Õáñ¹Ç ÁÝ¹Ñ³ñÙ³Ý Ù»ç ·ïÝíáÕ ÏáÕÙ»ñÇó ëï³óí³Í í³í»ñ³óáõÙÝ»ñÇ Ï³Ù ÙÇ³Ý³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ÕÛ³É Ñ³Ûï³ñ³ñ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Çó Ûáõñ³ù³ÝãÛáõñÁ ÑÝ³ñ³íáñáõÃÛáõÝ ÏáõÝ»Ý³ ã»ÕÛ³É Ñ³Ûï³ñ³ñ»É ëáõÛÝ ÎáÝí»ÝóÇ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»Éáõ Ù³ëÇÝ å»ïù ¿ ·ñ³íáñ Ñ³ÛïÝíÇ Þí»Ûó³ñÇ³ÛÇ ¸³ßÝ³ÛÇÝ ËáñÑñ¹ÇÝ, áñÝ ³Û¹ Ù³ëÇÝ ÏÑ³Õáñ¹Ç µáÉáñ ´³ñÓñ å³ÛÙ³Ý³íáñíáÕ ÏáÕÙ»ñÇ Ï³é³í³ñ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í»ÉÁ áõÅÇ Ù»ç ÏÙïÝÇ ÙÇ³ÛÝ Þí»Ûó³ñÇ³ÛÇ ¸³ßÝ³ÛÇÝ ËáñÑñ¹ÇÝ ³ñí³Í Ñ³Ûï³ñ³ñáõÃÛáõÝÇó Ù»Ï ï³ñÇ ³Ýó: ê³Ï³ÛÝ, ã»ÕÛ³É Ñ³Ûï³ñ³ñí»ÉÁ, áñÇ Ù³ëÇÝ Ñ³Ûï³ñ³ñáõÃÛáõÝÝ ³ñí»É ¿ ³ÛÝ Å³Ù³Ý³Ï, »ñµ ã»ÕÛ³É Ñ³Ûï³ñ³ñáÕ ï»ñáõÃÛáõÝÁ Ù³ëÝ³Ïó»ÉÇë ¿ »Õ»É ÁÝ¹Ñ³ñÙ³ÝÁ, ãÇ Ï³ñáÕ áõÅ áõÝ»Ý³É ÙÇÝã¨ Ñ³ßïáõÃÛáõÝ ÏÝù»ÉÁ ¨, Ñ³Ù»Ý³ÛÝ¹»åë, ù³ÝÇ ¹»é ã»Ý ³í³ñïí»É ëáõÛÝ ÎáÝí»ÝóÇ³ÛÇ Ñáí³Ý³íáñáõÃÛáõÝÇó û·ïíáÕ ³ÝÓ³Ýó ³½³ïÙ³Ý ¨ Ñ³Ûñ»Ý³¹³ñÓáõÃÛ³Ý  ·áñÍáÕ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í»ÉÝ áõÅ ÏáõÝ»Ý³ ÙÇ³ÛÝ ã»ÕÛ³É Ñ³Ûï³ñ³ñáÕ ï»ñáõÃÛ³Ý í»ñ³µ»ñÙ³Ùµ: ²ÛÝ áã ÙÇ Ï»ñå ãÇ Ï³ñáÕ ³½¹»É ³ÛÝ å³ñï³íáñáõÃÛáõÝÝ»ñÇ íñ³, áñáÝù ÁÝ¹Ñ³ñÙ³Ý Ù»ç ·ïÝíáÕ ÏáÕÙ»ñÁ  å³ñï³íáñ ÏÉÇÝ»Ý ß³ñáõÝ³Ï»É Ï³ï³ñ»É  ÙÇç³½·³ÛÇÝ Çñ³íáõÝùÇ ëÏ½µáõÝùÝ»ñÇ áõÅáí, ù³ÝÇ áñ ¹ñ³Ýù µËáõÙ »Ý ù³Õ³ù³ÏÇñÃ ÅáÕáíáõñ¹Ý»ñÇ ÙÇç¨ ë³ÑÙ³Ýí³Í ëáíáñáõÛÃÝ»ñÇó, Ù³ñ¹³ëÇñáõÃÛ³Ý ûñ»ÝùÝ»ñÇó ¨ Ñ³Ýñ³ÛÇÝ ËÕ×Ç Ññ³Ù³Û³Ï³Ý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ñ³ÝóáõÙÁ ØÇ³íáñí³Í ³½·»ñÇ Ï³½Ù³Ï»ñåáõÃÛáõÝáõ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Þí»Ûó³ñÇ³ÛÇ ¸³ßÝ³ÛÇÝ ËáñÑáõñ¹Á ëáõÛÝ ÎáÝí»ÝóÇ³Ý Ï·ñ³ÝóÇ ØÇ³íáñí³Í ³½·»ñÇ Ï³½Ù³Ï»ñåáõÃÛ³Ý ù³ñïáõÕ³ñáõÃÛáõÝáõÙ: Þí»Ûó³ñÇ³ÛÇ ¸³ßÝ³ÛÇÝ ËáñÑáõñ¹Á ØÇ³íáñí³Í ³½·»ñÇ Ï³½Ù³Ï»ñåáõÃÛ³ÝÁ ÏÑ³Õáñ¹Ç Ý³¨ ³ÛÝ µáÉáñ í³í»ñ³óáõÙÝ»ñÇ, ÙÇ³Ý³Éáõ ¨ ã»ÕÛ³É Ñ³Ûï³ñ³ñ»Éáõ Ù³ëÇÝ, áñáÝù ëáõÛÝ ÎáÝí»ÝóÇ³ÛÇ Ï³å³ÏóáõÃÛ³Ùµ Ïëï³óí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 Ñ³í³ëïáõÙÝ áñÇ, Ñ³Ù³å³ï³ëË³Ý ÉÇ³½áñáõÃÛáõÝÝ»ñ Ý»ñÏ³Û³óÝ»Éáíª Ý»ñùáëïáñ³·Û³ÉÝ»ñÁ ëïáñ³·ñ»óÇÝ ëáõÛÝ ÎáÝí»ÝóÇ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³ñí³Í ¿ ÄÝ¨áõÙ, 1949 Ãí³Ï³ÝÇ û·áëïáëÇ 12-ÇÝ, ýñ³Ýë»ñ»Ý ¨ ³Ý·É»ñ»Ý É»½áõÝ»ñáí: êáõÛÝ ÎáÝí»ÝóÇ³ÛÇ µÝûñÇÝ³ÏÁ Ïå³ÑíÇ Þí»Ûó³ñÇ³ÛÇ Ð³Ù³¹³ßÝáõÃÛ³Ý ³ñËÇíÝ»ñáõÙ: ÎáÝí»ÝóÇ³ÛÇ Ñ³ëï³ïí³Í å³ï×»ÝÝ»ñÁ Þí»Ûó³ñÇ³ÛÇ ¸³ßÝ³ÛÇÝ ËáñÑñ¹Ç ÏáÕÙÇó ÏÑ³ÝÓÝí»Ý ÎáÝí»ÝóÇ³Ý ëïáñ³·ñ³Í Ï³Ù ¹ñ³Ý ÙÇ³ó³Í Ûáõñ³ù³ÝãÛáõñ å»ïáõÃÛ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ÝÓÝ³Ï³Ý íÏ³Û³Ï³ÝÇ Ó¨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right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ñ»ëÇ ÏáÕÙÁ</w:t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(³ÛÝ »ñÏñÇ ¨ ½ÇÝíáñ³Ï³Ý ÇßË³ÝáõÃÛáõÝÝ»ñÇ ³Ýí³Ý ï»ÕÁ, áñáÝù ïí»É »Ý íÏ³Û³Ï³ÝÁ)</w:t>
            </w:r>
          </w:p>
          <w:p>
            <w:pPr>
              <w:pStyle w:val="Normal"/>
              <w:widowControl w:val="false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  <w:sz w:val="24"/>
              </w:rPr>
              <w:t>²ÜÒÜ²Î²Ü ìÎ²Ú²Î²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½ÇÝí³Í áõÅ»ñÇÝ Ïóí³Í ë³ÝÇï³ñ³Ï³Ý ¨ Ñá·¨áñ ³ÝÓÝ³Ï³½ÙÇ ³Ý¹³ÙÝ»ñÇ Ñ³Ù³ñ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b/>
                <w:b/>
                <w:bCs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½·³ÝáõÝ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ÝáõÝ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ÝÝ¹Û³Ý ÃÇí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áãáõÙ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¼áñ³ÛÇÝ Ñ³Ù³ñ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áõÛÝ ÇÝùÝáõÃÛ³Ý íÏ³Û³Ï³ÝÇ ï»ñÁ å³ßïå³Ýí³Í ¿ ÌáíáõÙ ½ÇÝí³Í áõÅ»ñÇ Ï³½ÙÇó íÇñ³íáñÝ»ñÇ, ÑÇí³Ý¹Ý»ñÇ ¨ Ý³í³µ»ÏÛ³ÉÝ»ñÇ íÇ×³ÏÇ µ³ñ»É³íÙ³Ý Ù³ëÇÝ 1949Ã. û·áëïáëÇ 12-Ç ÄÝ¨Ç ÏáÝí»ÝóÇ³Ûáí áñå»ë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ñí³Í ¿                                                      ìÏ³Û³Ï³ÝÇ N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3"/>
        <w:rPr/>
      </w:pPr>
      <w:r>
        <w:rPr/>
        <w:t>Ð³Ï³é³Ï »ñ»ëÁ</w:t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  <w:lang w:val="en-US" w:eastAsia="en-US"/>
              </w:rPr>
            </w:pPr>
            <w:r>
              <w:rPr>
                <w:rFonts w:cs="Times Armenian" w:ascii="Times Armenian" w:hAnsi="Times Armenian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-3810</wp:posOffset>
                      </wp:positionV>
                      <wp:extent cx="990600" cy="609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5pt;margin-top:-0.3pt;width:77.9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Ï³Û³Ï³ÝÇ ïÇñáç Éáõë³ÝÏ³ñÁ          ìÏ³Û³Ï³ÝÇ ïÇñáç ëïáñ³·ñáõÃÛáõÝ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Ï³Ù µáõÃ Ù³ïÇ Ù³ïÝ³Ñ»ïùÁ ¨ Ï³Ù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»ñÏáõëÝ ¿É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        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ìÏ³Û³Ï³Ý ïí³Í ½ÇÝíáñ³Ï³Ý ÇßË³ÝáõÃÛáõÝÝ»ñÇ óóáõÝ ÏÝÇù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ë³ÏÁ                                            ²ãù»ñÁ                                           Ø³½»ñ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Ûáõë µÝáñáß Ýß³ÝÝ»ñ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7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Armenian" w:hAnsi="Times Armenian" w:cs="Times Armenian"/>
      <w:b/>
      <w:color w:val="000000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Armenian" w:hAnsi="Times Armenian" w:cs="Times Armenian"/>
      <w:b/>
      <w:color w:val="000000"/>
      <w:sz w:val="26"/>
    </w:rPr>
  </w:style>
  <w:style w:type="paragraph" w:styleId="TextBody">
    <w:name w:val="Body Text"/>
    <w:basedOn w:val="Normal"/>
    <w:pPr>
      <w:widowControl w:val="false"/>
    </w:pPr>
    <w:rPr>
      <w:rFonts w:ascii="Times Armenian" w:hAnsi="Times Armenian" w:cs="Times Armeni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Armenian" w:hAnsi="Times Armenian" w:cs="Times Armeni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Armenian" w:hAnsi="Times Armenian" w:cs="Times Armenian"/>
      <w:color w:val="000000"/>
      <w:sz w:val="26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Times Armenian" w:hAnsi="Times Armenian" w:cs="Times Armeni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9:00Z</dcterms:created>
  <dc:creator>Vahan Bleyan</dc:creator>
  <dc:description/>
  <dc:language>en-US</dc:language>
  <cp:lastModifiedBy>User</cp:lastModifiedBy>
  <dcterms:modified xsi:type="dcterms:W3CDTF">2004-08-18T08:43:00Z</dcterms:modified>
  <cp:revision>32</cp:revision>
  <dc:subject/>
  <dc:title>1949 Ãí³Ï³ÝÇ </dc:title>
</cp:coreProperties>
</file>