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³½·³ÛÇÝ ù³Õ³ù³óÇ³Ï³Ý ³íÇ³óÇ³ÛÇ Ù³ëÇÝ ÎáÝí»ÝóÇ³ÛáõÙ ÷á÷áËáõÃÛáõÝ Ï³ï³ñ»Éáõ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Õ³ù³óÇ³Ï³Ý ³íÇ³óÇ³ÛÇ ÙÇç³½·³ÛÇÝ Ï³½Ù³Ï»ñåáõÃÛ³Ý ²ë³ÙµÉ»³Ý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õÙ³ñ»Éáí Çñ 25-ñ¹ /³ñï³Ñ»ñÃ/ ÝÇëïÁ ØáÝñ»³ÉáõÙ` 1984 Ãí³Ï³ÝÇ Ù³ÛÇëÇ 10-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ÝÏ³ïÇ ³éÝ»Éáí, áñ ÙÇç³½·³ÛÇÝ ù³Õ³ù³óÇ³Ï³Ý ³íÇ³óÇ³Ý Ï³ñáÕ ¿ ½·³ÉÇáñ»Ý Ýå³ëï»É ³ßË³ñÑÇ å»ïáõÃÛáõÝÝ»ñÇ ¨ ÅáÕáíáõñ¹Ý»ñÇ ÙÇç¨ µ³ñ»Ï³ÙáõÃÛ³Ý ¨ ÷áËÁÙµéÝÙ³Ý ëï»ÕÍÙ³ÝÁ ¨ å³Ñå³ÝÙ³ÝÁ, ÇëÏ ¹ñ³ ã³ñ³ß³ÑáõÙÁ Ï³ñáÕ ¿ ëå³éÝ³ÉÇù ¹³éÝ³É Ñ³ÙÁÝ¹Ñ³Ýáõñ ³Ýíï³Ý·áõÃÛ³Ý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, áñ ó³ÝÏ³ÉÇ ¿ Ëáõë³÷»É í»×»ñÇó ¨ å»ïáõÃÛáõÝÝ»ñÇ áõ ÅáÕáíáõñ¹Ý»ñÇ ÙÇç¨ Ñ³Ù³·áñÍ³ÏóáõÃÛáõÝ ½³ñ·³óÝ»É, ÇÝãÇó ¨ Ï³Ëí³Í ¿ ³ßË³ñÑÇ Ë³Õ³Õ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ÙÇç³½·³ÛÇÝ ù³Õ³ù³óÇ³Ï³Ý ³íÇ³óÇ³ÛÇ ³Ýíï³Ý· ¨ Ï³ÝáÝ³Ï³ñ·í³Í ½³ñ·³óÙ³Ý ³å³Ñáí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, Ù³ñ¹³ëÇñáõÃÛ³Ý ï³ññ³Ï³Ý ÝÏ³ï³éáõÙÝ»ñÇó »ÉÝ»Éáí, ³ÝÑñ³Å»ßï ¿ ³å³Ñáí»É ù³Õ³ù³óÇ³Ï³Ý û¹³Ý³í»ñÇ Ù»ç ·ïÝíáÕ ³ÝÓ³Ýó ³å³ÑáíáõÃÛáõÝÝ áõ ³Ýíï³Ý·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, áñ 1944 Ãí³Ï³ÝÇ ¹»Ïï»Ùµ»ñÇ ÛáÃÇÝ âÇÏ³·áÛáõÙ ëïáñ³·ñí³Í ØÇç³½·³ÛÇÝ ù³Õ³ù³óÇ³Ï³Ý ³íÇ³óÇ³ÛÇ Ù³ëÇÝ ÎáÝí»ÝóÇ³ÛÇ Ñ³Ù³Ó³ÛÝ ä³ÛÙ³Ý³íáñíáÕ å»ïáõÃÛáõÝÝ»ñÁ.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áõÙ »Ý Ûáõñ³ù³ÝãÛáõñ å»ïáõÃÛ³Ý ÉÇ³ñÅ»ù ¨ µ³ó³éÇÏ ÇÝùÝÇßË³ÝáõÃÛáõÝÝ Çñ ï³ñ³ÍùÇ íñ³ ë÷éíáÕ û¹³ÛÇÝ ï³ñ³ÍáõÃÛ³Ý ÝÏ³ïÙ³Ùµ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ï³íáñíáõÙ »Ý Çñ»Ýó å»ï³Ï³Ý û¹³Ý³í»ñÇ Ñ³Ù³ñ Ï³ÝáÝÝ»ñ ë³ÑÙ³Ý»ÉÇë, ÝÏ³ïÇ ³éÝ»É ù³Õ³ù³óÇ³Ï³Ý û¹³Ý³í»ñÇ û¹³·Ý³óáõÃÛ³Ý ³Ýíï³Ý·áõÃÛ³Ý ³å³ÑáíÙ³Ý ³ÝÑñ³Å»ßïáõÃÛáõÝÁ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áõÙ »Ý ù³Õ³ù³óÇ³Ï³Ý ³íÇ³óÇ³Ý ãû·ï³·áñÍ»É ëáõÛÝ ÎáÝí»ÝóÇ³ÛÇ ¹ñáõÛÃÝ»ñÇÝ Ñ³Ï³ëáÕ Ýå³ï³Ï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ä³ÛÙ³Ý³íáñíáÕ å»ïáõÃÛáõÝÝ»ñÇ å³ïñ³ëï³Ï³ÙáõÃÛáõÝÁ Ó»éÝ³ñÏ»Éáõ ³ÛÉ ä»ïáõÃÛáõÝÝ»ñÇ û¹³ÛÇÝ ï³ñ³ÍáõÃÛ³Ý Ë³ËïáõÙÝ»ñÇ Ï³ÝË³ñ·»ÉÙ³ÝÝ áõ ëáõÛÝ ÎáÝí»ÝóÇ³ÛÇ ¹ñáõÛÃÝ»ñÇÝ Ñ³Ï³ëáÕ Ýå³ï³ÏÝ»ñÇ Ñ³Ù³ñ ù³Õ³ù³óÇ³Ï³Ý ³íÇ³óÇ³ÛÇ û·ï³·áñÍÙ³Ý µ³ó³éÙ³ÝÝ áõÕÕí³Í ÙÇçáóÝ»ñ ¨ Ýå³ëï»Éáõ ÙÇç³½·³ÛÇÝ ù³Õ³ù³óÇ³Ï³Ý ³íÇ³óÇ³ÛÇ ³Ýíï³Ý·áõÃÛ³Ý ³Ùñ³åÝ¹Ù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, áñ ä³ÛÙ³Ý³íáñíáÕ å»ïáõÃÛáõÝÝ»ñÝ Çñ»Ýó ÁÝ¹Ñ³Ýáõñ ó³ÝÏáõÃÛáõÝÝ »Ý ³ñï³Ñ³ÛïáõÙ í»ñ³Ñ³ëï³ï»É ÃéÇãùÇ Ù»ç ·ïÝíáÕ ù³Õ³ù³óÇ³Ï³Ý û¹³Ý³í»ñÇ ¹»Ù ½»Ýù ãÏÇñ³é»Éáõ ëÏ½µáõÝùÁ,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áõÙ ¿, áñ ³Û¹ ÇëÏ å³ï×³éÝ»ñáí Ýå³ï³Ï³Ñ³ñÙ³ñ ¿ ÷á÷áËáõÃÛáõÝ Ï³ï³ñ»É 1944 Ãí³Ï³ÝÇ ¹»Ïï»Ùµ»ñÇ ÛáÃÇÝ âÇÏ³·áÛáõÙ ëïáñ³·ñí³Í ØÇç³½·³ÛÇÝ ù³Õ³ù³óÇ³Ï³Ý ³íÇ³óÇ³ÛÇ Ù³ëÇÝ ÎáÝí»ÝóÇ³ÛáõÙ,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ëï³ïáõÙ ¿, í»ñÁ Ýßí³Í ÎáÝí»ÝóÇ³ÛÇ 94-ñ¹ Ñá¹í³ÍÇ §³¦ Ï»ïÇ ¹ñáõÛÃÝ»ñÇÝ Ñ³Ù³å³ï³ëË³Ý, Ýßí³Í ÎáÝí»ÝóÇ³ÛáõÙ Ñ»ï¨Û³É ³é³ç³ñÏí³Í ÷á÷áËáõÃÛ³Ý Ï³ï³ñáõÙÁ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Ñá¹í³ÍÇ ï³Ï ³í»É³óÝ»É Ýáñ` 3bis Ñá¹í³Í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Ðá¹í³Í 3bis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ä³ÛÙ³Ý³íáñíáÕ å»ïáõÃÛáõÝÝ»ñÁ ·Çï³ÏóáõÙ »Ý, áñ Ûáõñ³ù³ÝãÛáõñ ä»ïáõÃÛáõÝ å»ïù ¿ Ëáõë³÷Ç ÃéÇãùÇ Ù»ç ·ïÝíáÕ ù³Õ³ù³óÇ³Ï³Ý û¹³Ý³í»ñÇ ¹»Ù ½»Ýù ÏÇñ³é»Éáõó, ÇëÏ û¹³Ý³íÁ ½³íÃ»Éáõ ¹»åùáõÙ ãå»ïù ¿ íï³Ý·íÇ û¹³Ý³íÇ ³Ýíï³Ý·áõÃÛáõÝÁ ¨ ¹ñ³ Ù»ç ·ïÝíáÕ ³ÝÓ³Ýó ÏÛ³ÝùÁ: êáõÛÝ ¹ñáõÛÃÁ ãå»ïù ¿ Ù»ÏÝ³µ³ÝíÇ áñå»ë ØÇ³íáñí³Í ³½·»ñÇ Ï³½Ù³Ï»ñåáõÃÛ³Ý Î³ÝáÝ³¹ñáõÃÛ³Ùµ ë³ÑÙ³Ýí³Í ä»ïáõÃÛáõÝÝ»ñÇ Çñ³íáõÝùÝ»ñÝ áõ å³ñï³Ï³ÝáõÃÛáõÝÝ»ñÁ áñ¨¿ Ï»ñå ÷á÷áËá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ä³ÛÙ³Ý³íáñíáÕ å»ïáõÃÛáõÝÝ»ñÁ ·Çï³ÏóáõÙ »Ý, áñ Ûáõñ³ù³ÝãÛáõñ ä»ïáõÃÛáõÝ, Çñ ÇÝùÝÇßË³ÝáõÃÛáõÝÝ Çñ³Ï³Ý³óÝ»ÉÇë, Çñ³íáõÝù áõÝÇ å³Ñ³Ýç»Éáõ ù³Õ³ù³óÇ³Ï³Ý û¹³Ý³íÇ í³Ûñ¿çùÁ áñ¨¿ Ýßí³Í û¹³Ý³í³Ï³Û³ÝáõÙ, »Ã» ³é³çÇÝë Çñ ï³ñ³ÍùÇ íñ³ ÃéÇãù ¿ Çñ³Ï³Ý³óÝáõÙ ³é³Ýó ÃáõÛÉïíáõÃÛ³Ý Ï³Ù »Ã» Ï³Ý µ³í³ñ³ñ ÑÇÙù»ñ »ÝÃ³¹ñ»Éáõ, áñ û¹³Ý³íÝ û·ï³·áñÍíáõÙ ¿ ëáõÛÝ ÎáÝí»ÝóÇ³ÛÇ ¹ñáõÛÃÝ»ñÇÝ Ñ³Ï³ëáÕ Ýå³ï³ÏÝ»ñÇ Ñ³Ù³ñ, Ï³Ù Ï³ñáÕ ¿ ³Û¹ û¹³Ý³íÇÝ ï³É ³ÛÉ óáõóáõÙÝ»ñ` Ýßí³Í Ë³ËïáõÙÝ»ñÇÝ í»ñç ¹Ý»Éáõ Ýå³ï³Ïáí: ¸ñ³ Ñ³Ù³ñ ä³ÛÙ³Ý³íáñíáÕ å»ïáõÃÛáõÝÝ»ñÁ Ï³ñáÕ »Ý Ó»éÝ³ñÏ»É ÙÇç³½·³ÛÇÝ Çñ³íáõÝùÇ ÝáñÙ»ñÇÝ Ñ³Ù³å³ï³ëË³ÝáÕ ó³ÝÏ³ó³Í ÙÇçáóÝ»ñ` Ý»ñ³éÛ³É ëáõÛÝ ÎáÝí»ÝóÇ³Ûáí Ý³Ë³ï»ëí³Í ÙÇçáóÝ»ñÁ, Ù³ëÝ³íáñ³å»ë ëáõÛÝ Ñá¹í³ÍÇ §³¦ Ï»ïÇ ¹ñáõÛÃÝ»ñÁ: Úáõñ³ù³ÝãÛáõñ ä³ÛÙ³Ý³íáñíáÕ å»ïáõÃÛáõÝ Ñ³Ù³Ó³ÛÝíáõÙ ¿ Ññ³å³ñ³Ï»É ù³Õ³ù³óÇ³Ï³Ý û¹³Ý³í»ñÝ û¹áõÙ ½³íÃ»Éáõ Çñ Ùáï ·áñÍáÕ Ï³ÝáÝÝ»ñÁ:</w:t>
      </w:r>
    </w:p>
    <w:p>
      <w:pPr>
        <w:pStyle w:val="BodyTextIndent2"/>
        <w:rPr>
          <w:sz w:val="24"/>
        </w:rPr>
      </w:pPr>
      <w:r>
        <w:rPr>
          <w:sz w:val="24"/>
        </w:rPr>
        <w:t>·/</w:t>
        <w:tab/>
        <w:t>Úáõñ³ù³ÝãÛáõñ ù³Õ³ù³óÇ³Ï³Ý û¹³Ý³í å³ñï³íáñ ¿ Ï³ï³ñ»É ëáõÛÝ Ñá¹í³ÍÇ §µ¦ Ï»ïÇ Ñ³Ù³Ó³ÛÝ ïñí³Í Ññ³Ù³ÝÁ: ²Û¹ Ýå³ï³Ïáí Ûáõñ³ù³ÝãÛáõñ ä³ÛÙ³Ý³íáñíáÕ å»ïáõÃÛáõÝ Çñ ³½·³ÛÇÝ ûñ»Ýë¹ñáõÃÛ³Ý ¨ Ï³ÝáÝ³Ï³ñ·»ñÇ Ù»ç Ý»ñ³éáõÙ ¿ ¹ñáõÛÃÝ»ñ, áñáÝù Ý³Ë³ï»ëáõÙ »Ý Ýßí³Í Ññ³Ù³ÝÇ å³ñï³¹Çñ Ï³ï³ñáõÙÁ ó³ÝÏ³ó³Í ù³Õ³ù³óÇ³Ï³Ý û¹³Ý³íÇ ÏáÕÙÇó, áñÁ ·ñ³Ýóí³Í ¿ ³Û¹ ä»ïáõÃÛáõÝáõÙ Ï³Ù ß³Ñ³·áñÍíáõÙ ¿ ³Û¹ ä»ïáõÃÛáõÝáõÙ Çñ ÑÇÙÝ³Ï³Ý ·áñÍáõÝ»áõÃÛáõÝÁ Í³í³ÉáÕ Ï³Ù Ùßï³å»ë µÝ³ÏíáÕ ß³Ñ³·áñÍáÕÇ ÏáÕÙÇó: Úáõñ³ù³ÝãÛáõñ ä³ÛÙ³Ý³íáñíáÕ å»ïáõÃÛáõÝ ËÇëï å³ïÇÅÝ»ñ ¿ Ý³Ë³ï»ëáõÙ Ýßí³Í ·áñÍáÕ ûñ»Ýë¹ñ³Ï³Ý ¹ñáõÛÃÝ»ñÇ Ï³Ù Ï³ÝáÝ³Ï³ñ·»ñÇ Ë³ËïÙ³Ý Ñ³Ù³ñ ¨ ¹ñ³Ýó Ù³ëÇÝ ·áñÍ»ñÁ ÷áË³ÝóáõÙ ¿ Çñ Çñ³í³ëáõ Ù³ñÙÇÝÝ»ñÇÝ` ë»÷³Ï³Ý ûñ»ÝùÝ»ñÇÝ ¨ Ï³ÝáÝ³Ï³ñ·»ñÇÝ Ñ³Ù³å³ï³ëË³Ý: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Úáõñ³ù³ÝãÛáõñ ä³ÛÙ³Ý³íáñíáÕ å»ïáõÃÛáõÝ Ñ³Ù³å³ï³ëË³Ý ÙÇçáóÝ»ñ ¿ Ó»éÝ³ñÏáõÙ ³Û¹ ä»ïáõÃÛ³Ý ·ñ³ÝóáõÙ áõÝ»óáÕ Ï³Ù ³Û¹ ä»ïáõÃÛáõÝáõÙ Çñ ÑÇÙÝ³Ï³Ý ·áñÍáõÝ»áõÃÛáõÝÁ Í³í³ÉáÕ Ï³Ù Ùßï³å»ë µÝ³ÏíáÕ ß³Ñ³·áñÍáÕÇ ÏáÕÙÇó ß³Ñ³·áñÍíáÕ ù³Õ³ù³óÇ³Ï³Ý û¹³Ý³í»ñÇ Ñ³Ï³é³Ï ëáõÛÝ ÎáÝí»ÝóÇ³ÛÇ ¹ñáõÛÃÝ»ñÇ ÙÇïáõÙÝ³íáñ û·ï³·áñÍáõÙÝ ³ñ·»É»Éáõ Ñ³Ù³ñ: êáõÛÝ ¹ñáõÛÃÁ ãÇ ³½¹áõÙ ëáõÛÝ Ñá¹í³ÍÇ §³¦ Ï»ïÇ ¹ñáõÛÃÝ»ñÇ íñ³ ¨ ãÇ ÷á÷áËáõÙ ëáõÛÝ Ñá¹í³ÍÇ §µ¦ ¨ §·¦ Ï»ï»ñÇ ¹ñáõÛÃÝ»ñÁ¦:</w:t>
      </w:r>
    </w:p>
    <w:p>
      <w:pPr>
        <w:pStyle w:val="TextBodyIndent"/>
        <w:numPr>
          <w:ilvl w:val="0"/>
          <w:numId w:val="1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áõÙ ¿, áñ, í»ñÁ Ýßí³Í 94-ñ¹ Ñá¹í³ÍÇ §³¦ Ï»ïÇ ¹ñáõÛÃÝ»ñÇÝ Ñ³Ù³å³ï³ëË³Ý, í»ñÁ ß³ñ³¹ñí³Í ÷á÷áËáõÃÛáõÝÁ áõÅÇ Ù»ç ¿ ÙïÝáõÙ ³ÛÝ Ñ³ñÛáõñ »ñÏáõ ä³ÛÙ³Ý³íáñíáÕ å»ïáõÃÛ³Ý ÏáÕÙÇó í³í»ñ³óÝ»Éáõó Ñ»ïá ¨</w:t>
      </w:r>
    </w:p>
    <w:p>
      <w:pPr>
        <w:pStyle w:val="TextBodyIndent"/>
        <w:numPr>
          <w:ilvl w:val="0"/>
          <w:numId w:val="1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áõÙ ¿, áñ ø³Õ³ù³óÇ³Ï³Ý ³íÇ³óÇ³ÛÇ ÙÇç³½·³ÛÇÝ Ï³½Ù³Ï»ñåáõÃÛ³Ý ¶ÉË³íáñ ù³ñïáõÕ³ñÁ ²ñÓ³Ý³·ñáõÃÛáõÝÁ Ï³½ÙÇ ³Ý·É»ñ»Ý, ýñ³Ýë»ñ»Ý, éáõë»ñ»Ý ¨ Çëå³Ý»ñ»Ý, ÁÝ¹ áñáõÙ, µáÉáñ ï»ùëï»ñÁ ÏÑ³Ù³ñí»Ý Ñ³í³ë³ñ³½áñ` Ý»ñ³é»Éáí í»ñÁ ß³ñ³¹ñí³Í ÷á÷áËáõÃÛ³Ý ï»ùëïÁ ¨ Ñ»ï¨Û³É ¹ñáõÛÃÝ»ñÁ.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²ñÓ³Ý³·ñáõÃÛáõÝÁ ëïáñ³·ñíáõÙ ¿ ²ë³ÙµÉ»³ÛÇ Ý³Ë³·³ÑÇ ¨ ¶ÉË³íáñ ù³ñïáõÕ³ñÇ ÏáÕÙÇó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²ñÓ³Ý³·ñáõÃÛáõÝÁ µ³ó ¿ í³í»ñ³óÙ³Ý Ñ³Ù³ñ` í»ñÁ Ýßí³Í ØÇç³½·³ÛÇÝ ù³Õ³ù³óÇ³Ï³Ý ³íÇ³óÇ³ÛÇ Ù³ëÇÝ ÎáÝí»ÝóÇ³Ý í³í»ñ³óñ³Í Ï³Ù ¹ñ³Ý ÙÇ³ó³Í ó³ÝÏ³ó³Í ä»ïáõÃÛ³Ý ÏáÕÙÇó,</w:t>
        <w:tab/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í³í»ñ³·ñ»ñÝ Ç å³Ñ »Ý Ñ³ÝÓÝíáõÙ ø³Õ³ù³óÇ³Ï³Ý ³íÇ³óÇ³ÛÇ ÙÇç³½·³ÛÇÝ Ï³½Ù³Ï»ñåáõÃÛ³ÝÁ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²ñÓ³Ý³·ñáõÃÛáõÝÝ ³ÛÝ í³í»ñ³óñ³Í ä»ïáõÃÛáõÝÝ»ñÇ Ñ³Ù³ñ áõÅÇ Ù»ç ¿ ÙïÝáõÙ 102-ñ¹ í³í»ñ³·ÇñÝ Ç å³Ñ Ñ³ÝÓÝ»Éáõ ûñí³ÝÇó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¶ÉË³íáñ ù³ñïáõÕ³ñÝ ³ÝÙÇç³å»ë Í³ÝáõóáõÙ ¿ µáÉáñ ä³ÛÙ³Ý³íáñíáÕ å»ïáõÃÛáõÝÝ»ñÇÝ ²ñÓ³Ý³·ñáõÃÛ³Ý Ûáõñ³ù³ÝãÛáõñ í³í»ñ³·ñÇ Ç å³Ñ Ñ³ÝÓÝ»Éáõ ûñí³ Ù³ëÇÝ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¶ÉË³íáñ ù³ñïáõÕ³ñÁ í»ñÁ Ýßí³Í ÎáÝí»ÝóÇ³ÛÇ µáÉáñ ³Ý¹³Ù å»ïáõÃÛáõÝÝ»ñÇÝ Í³ÝáõóáõÙ ¿ ëáõÛÝ ²ñÓ³Ý³·ñáõÃÛ³Ý áõÅÇ Ù»ç ÙïÝ»Éáõ ûñí³ Ù³ëÇÝ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²ñÓ³Ý³·ñáõÃÛáõÝÝ` ³ÛÝ í»ñÁ Ýßí³Í Å³ÙÏ»ïÇó áõß í³í»ñ³óñ³Í ó³ÝÏ³ó³Í ä³ÛÙ³Ý³íáñíáÕ å»ïáõÃÛ³Ý Ñ³Ù³ñ áõÅÇ Ù»ç ¿ ÙïÝáõÙ í»ñçÇÝÇë í³í»ñ³·ÇñÁ ø³Õ³ù³óÇ³Ï³Ý ³íÇ³óÇ³ÛÇ ÙÇç³½·³ÛÇÝ Ï³½Ù³Ï»ñåáõÃÛ³ÝÝ Ç å³Ñ Ñ³ÝÓÝ»Éáõ å³ÑÇó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ëåÇëáí, ²ë³ÙµÉ»³ÛÇ ÏáÕÙÇó í»ñÁ Ýßí³Í ·áñÍáÕáõÃÛáõÝÝ»ñÁ Ó»éÝ³ñÏ»Éáõ ³ñ¹ÛáõÝùáõÙ, ¶ÉË³íáñ ù³ñïáõÕ³ñÁ Ï³½Ù»ó ëáõÛÝ ²ñÓ³Ý³·ñáõÃÛáõÝÁ:</w:t>
      </w:r>
    </w:p>
    <w:p>
      <w:pPr>
        <w:pStyle w:val="TextBodyIndent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, ø³Õ³ù³óÇ³Ï³Ý ³íÇ³óÇ³ÛÇ ÙÇç³½·³ÛÇÝ Ï³½Ù³Ï»ñåáõÃÛ³Ý 25-ñ¹ /³ñï³Ñ»ñÃ/ ÝÇëïÇ Ü³Ë³·³ÑÁ ¨ ¶ÉË³íáñ ù³ñïáõÕ³ñÁ, ÉÇ³½áñí³Í ÉÇÝ»Éáí ²ë³ÙµÉ»³ÛÇ ÏáÕÙÇó, ëïáñ³·ñ»óÇÝ ëáõÛÝ ²ñÓ³Ý³·ñáõÃÛáõÝÁ:</w:t>
      </w:r>
    </w:p>
    <w:p>
      <w:pPr>
        <w:pStyle w:val="TextBodyIndent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Ýñ»³É ù³Õ³ùáõÙ, 1984 Ãí³Ï³ÝÇ Ù³ÛÇëÇ 10-ÇÝ` ³Ý·É»ñ»Ý, ýñ³Ýë»ñ»Ý, éáõë»ñ»Ý ¨ Çëå³Ý»ñ»Ý, Ï³½Ùí³Í ÙÇ³ëÝ³Ï³Ý ÷³ëï³ÃÕÃÇ ï»ëùáí, ÁÝ¹ áñáõÙ µáÉáñ É»½áõÝ»ñáí ï»ùëï»ñÁ Ñ³í³ë³ñ³½áñ »Ý: êáõÛÝ ²ñÓ³Ý³·ñáõÃÛáõÝÝ Ç å³Ñ ¿ Ñ³ÝÓÝíáõÙ ø³Õ³ù³óÇ³Ï³Ý ³íÇ³óÇ³ÛÇ ÙÇç³½·³ÛÇÝ Ï³½Ù³Ï»ñåáõÃÛ³Ý ³ñËÇíÝ»ñÇÝ, ÇëÏ ¹ñ³ Ñ³ëï³ïí³Í å³ï×»ÝÝ»ñÁ Î³½Ù³Ï»ñåáõÃÛ³Ý ¶ÉË³íáñ ù³ñïáõÕ³ñÇ ÏáÕÙÇó áõÕ³ñÏíáõÙ »Ý 1944 Ãí³Ï³ÝÇ ¹»Ïï»Ùµ»ñÇ 7-ÇÝ âÇÏ³·áÛáõÙ ëïáñ³·ñí³Í ØÇç³½·³ÛÇÝ ù³Õ³ù³óÇ³Ï³Ý ³íÇ³óÇ³ÛÇ Ù³ëÇÝ ÎáÝí»ÝóÇ³ÛÇ µáÉáñ ³Ý¹³Ù å»ïáõÃÛáõÝÝ»ñÇÝ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²ñÓ³Ý³·ñáõÃÛáõÝÁ Ð³Û³ëï³ÝÇ Ð³Ýñ³å»ïáõÃÛ³Ý Ñ³Ù³ñ áõÅÇ Ù»ç ¿ Ùï»É 1999 Ãí³Ï³ÝÇ ¹»Ïï»Ùµ»ñÇ 8-Çó:</w:t>
      </w:r>
    </w:p>
    <w:p>
      <w:pPr>
        <w:pStyle w:val="TextBodyIndent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2:37:00Z</dcterms:created>
  <dc:creator>Andrey</dc:creator>
  <dc:description/>
  <dc:language>en-US</dc:language>
  <cp:lastModifiedBy>User</cp:lastModifiedBy>
  <dcterms:modified xsi:type="dcterms:W3CDTF">2004-08-18T08:00:00Z</dcterms:modified>
  <cp:revision>5</cp:revision>
  <dc:subject/>
  <dc:title>²ðÒ²Ü²ðàôÂÚàôÜ</dc:title>
</cp:coreProperties>
</file>