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¨ÍáíÛ³Ý ³é¨ïñÇ ¨ ½³ñ·³óÙ³Ý µ³ÝÏÇ ÑÇÙÝ³¹ñ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¨ÍáíÛ³Ý ïÝï»ë³Ï³Ý Ñ³Ù³·áñÍ³ÏóáõÃÛ³Ý Ù³ëÝ³ÏÇó å»ïáõÃÛáõÝÝ»ñÁ, Ç ¹»Ùë` ²¹ñµ»ç³ÝÇ Ð³Ýñ³å»ïáõÃÛ³Ý, ²Éµ³ÝÇ³ÛÇ Ð³Ýñ³å»ïáõÃÛ³Ý, ´áõÉÕ³ñÇ³ÛÇ Ð³Ýñ³å»ïáõÃÛ³Ý, ÂáõñùÇ³ÛÇ Ð³Ýñ³å»ïáõÃÛ³Ý, Ð³Û³ëï³ÝÇ Ð³Ýñ³å»ïáõÃÛ³Ý, ÐáõÝ³ëï³ÝÇ Ð³Ýñ³å»ïáõÃÛ³Ý, ØáÉ¹áí³ÛÇ Ð³Ýñ³å»ïáõÃÛ³Ý, ìñ³ëï³ÝÇ Ð³Ýñ³å»ïáõÃÛ³Ý, èáõÙÇÝÇ³ÛÇ, èáõë³ëï³ÝÇ ¸³ßÝáõÃÛ³Ý, àõÏñ³ÇÝ³ÛÇ, ³ÛëáõÑ»ï ëáõÛÝ Ð³Ù³Ó³ÛÝ³·ñáõÙ` §êÌîÐ Ù³ëÝ³ÏÇó å»ïáõÃÛáõÝÝ»ñ¦, Ù³ëÝ³íáñ ¨ Ó»éÝ³ñÏã³Ï³Ý Ý³Ë³Ó»éÝáõÃÛáõÝÝ»ñÁ Ëñ³Ëáõë»Éáõ ¨ ýÇÝ³Ýë³Ï³Ý áÉáñïáõÙ µ³ñ»÷áËáõÙÝ»ñÇ Çñ³Ï³Ý³óÙ³Ý Ýå³ï³Ïáí, Ñ³Ù³Ó³ÛÝí»óÇÝ ÑÇÙÝ³¹ñ»É ê¨ÍáíÛ³Ý ³é¨ïñÇ ¨ ½³ñ·³óÙ³Ý µ³ÝÏÁ (³ÛëáõÑ»ï` ´³ÝÏ), áñÁ Ï·áñÍÇ ëáõÛÝ Ð³Ù³Ó³ÛÝ³·ñÇ Ý»ñùáÝßÛ³É Ñá¹í³ÍÝ»ñÇ ÑÇÙ³Ý íñ³: êÌîÐ ³ÛÝ Ù³ëÝ³ÏÇó å»ïáõÃÛáõÝÝ»ñÁ, áñáÝù áõÕÕ³ÏÇáñ»Ý Ï³Ù Ýß³Ý³Ïí³Í Ý»ñÏ³Û³óáõóÇãÝ»ñÇ ÙÇçáóáí ëáõÛÝ Ð³Ù³Ó³ÛÝ³·ñÇ Ñá¹í³ÍÝ»ñÇ ¹ñáõÛÃÝ»ñÇÝ Ñ³Ù³å³ï³ëË³Ý Ï¹³éÝ³Ý ´³ÝÏÇ ³Ý¹³ÙÝ»ñ, ³ÛëáõÑ»ï ÏÏáãí»Ý §²Ý¹³Ù å»ïáõÃÛáõÝÝ»ñ¦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1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Üå³ï³ÏÁ, ·áñÍ³éáõÛÃÝ»ñÁ, ÉÇ³½áñáõÃÛáõÝÝ»ñÁ ¨ ³Ý¹³Ù³ÏóáõÃÛáõÝÁ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Üå³ï³Ï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ÝÏÇ Ýå³ï³ÏÝ ¿ ³ñ¹ÛáõÝ³í»ï Ï»ñåáí ûÅ³Ý¹³Ï»É ²Ý¹³Ù å»ïáõÃÛáõÝÝ»ñÇ ³ÝóáõÙ³ÛÇÝ ßñç³ÝÇ ·áñÍÁÝÃ³óÝ»ñÇÝ ï³ñ³Í³ßñç³ÝÇ µÝ³ÏãáõÃÛ³Ý ïÝï»ë³Ï³Ý µ³ñ·³í³×Ù³Ý Ñ³Ù³ñ ¨ ýÇÝ³Ýë³íáñ»É áõ ³ç³Ïó»É ï³ñ³Í³ßñç³Ý³ÛÇÝ Íñ³·ñ»ñÇÝ ¨ ³ÛÉ µ³ÝÏ³ÛÇÝ Í³é³ÛáõÃÛáõÝÝ»ñ Ù³ïáõó»É ²Ý¹³Ù å»ïáõÃÛáõÝÝ»ñÇ Ñ³Ýñ³ÛÇÝ ¨ Ù³ëÝ³íáñ áÉáñïÝ»ñÇ Íñ³·ñ»ñÇÝ ¨ ²Ý¹³Ù å»ïáõÃÛáõÝÝ»ñÇ ÙÇç¨ ³é¨ïñ³ÛÇÝ ÙÇçáó³éáõÙÝ»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áñÍ³éáõÛÃÝ»ñÁ ¨ ÉÇ³½áñáõÃÛáõÝÝ»ñ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Æñ Ýå³ï³ÏÁ Çñ³Ï³Ý³óÝ»Éáõ Ñ³Ù³ñ, ´³ÝÏÁ å»ïù ¿ áõÝ»Ý³ Ñ»ï¨Û³É ·áñÍ³éáõÛÃÝ»ñÁ ¨ ÉÇ³½áñáõÃÛáõÝÝ»ñÁ.</w:t>
      </w:r>
    </w:p>
    <w:p>
      <w:pPr>
        <w:pStyle w:val="TextBodyIndent"/>
        <w:rPr>
          <w:sz w:val="24"/>
        </w:rPr>
      </w:pPr>
      <w:r>
        <w:rPr>
          <w:sz w:val="24"/>
        </w:rPr>
        <w:t>³) ³ç³ÏóáõÃÛáõÝ ²Ý¹³Ù å»ïáõÃÛáõÝÝ»ñÇ ÙÇç¨ ÙÇçï³ñ³Í³ßñç³Ý³ÛÇÝ, Ñ³ïÏ³å»ë ÑÇÙÝ³Ï³Ý ³åñ³ÝùÝ»ñÇ ³é¨ïñÇ Ëñ³ËáõëÙ³ÝÁ,</w:t>
      </w:r>
    </w:p>
    <w:p>
      <w:pPr>
        <w:pStyle w:val="TextBodyIndent"/>
        <w:rPr>
          <w:sz w:val="24"/>
        </w:rPr>
      </w:pPr>
      <w:r>
        <w:rPr>
          <w:sz w:val="24"/>
        </w:rPr>
        <w:t>µ) ²Ý¹³Ù å»ïáõÃÛáõÝÝ»ñáõÙ ýÇÝ³Ýë³íáñ»É ³ñ¹ÛáõÝ³í»ï Íñ³·ñ»ñ ¨ Ó»éÝ³ñÏáõÃÛáõÝÝ»ñ,</w:t>
      </w:r>
    </w:p>
    <w:p>
      <w:pPr>
        <w:pStyle w:val="TextBodyIndent"/>
        <w:rPr>
          <w:sz w:val="24"/>
        </w:rPr>
      </w:pPr>
      <w:r>
        <w:rPr>
          <w:sz w:val="24"/>
        </w:rPr>
        <w:t>·) Ñ³Ù³·áñÍ³Ïó»É ½³ñ·³óÙ³Ý ÙÇç³½·³ÛÇÝ Ñ³ëï³ïáõÃÛáõÝÝ»ñÇ ¨ ²Ý¹³Ù å»ïáõÃÛáõÝÝ»ñÇ ³½·³ÛÇÝ ýÇÝ³Ýë³Ï³Ý ¨ ½³ñ·³óÙ³Ý ·áñÍ³Ï³ÉáõÃÛáõÝÝ»ñÇ Ñ»ï,</w:t>
      </w:r>
    </w:p>
    <w:p>
      <w:pPr>
        <w:pStyle w:val="TextBodyIndent"/>
        <w:rPr>
          <w:sz w:val="24"/>
        </w:rPr>
      </w:pPr>
      <w:r>
        <w:rPr>
          <w:sz w:val="24"/>
        </w:rPr>
        <w:t>¹) ÑÇÙÝ³¹ñ»É ¨ ³ßË³ï³óÝ»É Ð³ïáõÏ ÑÇÙÝ³¹ñ³ÙÝ»ñ ³é³ÝÓÝ³Ñ³ïáõÏ Ýå³ï³ÏÝ»ñÇ Ñ³Ù³ñ, áñáÝù Ïë³ÑÙ³Ýí»Ý Î³é³í³ñÇãÝ»ñÇ ËáñÑñ¹Ç ÏáÕÙÇó,</w:t>
      </w:r>
    </w:p>
    <w:p>
      <w:pPr>
        <w:pStyle w:val="TextBodyIndent"/>
        <w:rPr>
          <w:sz w:val="24"/>
        </w:rPr>
      </w:pPr>
      <w:r>
        <w:rPr>
          <w:sz w:val="24"/>
        </w:rPr>
        <w:t>») Ñ»ï³½áïáõÃÛáõÝÝ»ñ ¨ áõëáõÙÝ³ëÇñáõÃÛáõÝÝ»ñ Ï³ï³ñ»É ²Ý¹³Ù å»ïáõÃÛáõÝÝ»ñÇ Ï³Ù ²Ý¹³Ù å»ïáõÃÛáõÝÝ»ñÇó áñ¨¿ Ù»ÏÇ ï³ñ³Í³ßñç³ÝÇ ïÝï»ë³Ï³Ý ½³ñ·³óáõÙÁ ËÃ³Ý»Éáõ Ñ³Ù³ñ`  ½³ñ·³óáõÙÝ áõ ³ÝóáõÙ³ÛÇÝ ßñç³ÝÁ ËÃ³Ý»Éáõ Ýå³ï³Ïáí,</w:t>
      </w:r>
    </w:p>
    <w:p>
      <w:pPr>
        <w:pStyle w:val="TextBodyIndent"/>
        <w:rPr>
          <w:sz w:val="24"/>
        </w:rPr>
      </w:pPr>
      <w:r>
        <w:rPr>
          <w:sz w:val="24"/>
        </w:rPr>
        <w:t>½) ³ç³Ïó»É ½³ñ·³óÙ³Ý Ñ³Ù³ñ ï³ñ³Í³ßñç³Ý³ÛÇÝ Ñ³Ù³·áñÍ³ÏóáõÃÛ³Ý Ýå³ï³ÏÇÝ ¨ Ñ³Ù³·áñÍ³Ïó»É ²Ý¹³Ù å»ïáõÃÛáõÝÝ»ñÇ Ñ»ï Ýñ³Ýó ½³ñ·³óÙ³Ý ù³Õ³ù³Ï³ÝáõÃÛáõÝÝ»ñÁ áõÕÕ»Éáõ Çñ»Ýó é»ëáõñëÝ»ñÇ ³í»ÉÇ É³í û·ï³·áñÍÙ³ÝÁ Çñ»Ýó ïÝï»ëáõÃÛáõÝÝ»ñÁ ³í»ÉÇ Ñ³Ù³å³ñ÷³Ï ¹³ñÓÝ»Éáõ ¨ ²Ý¹³Ù å»ïáõÃÛáõÝÝ»ñÇ ïÝï»ëáõÃÛáõÝÝ»ñÇ å³ñµ»ñ³µ³ñ ³×Ç ËÃ³ÝÙ³Ý Ýå³ï³ÏÇÝ Ñ³Ù³å³ï³ëË³Ý Ó¨áí ¨ ·áñÍ»Éáí áñå»ë ËáñÑñ¹³ïáõ`  ïÝï»ë³Ï³Ý ù³Õ³ù³ÏáõÝáõÃÛáõÝÝ»ñÁ ÇÙ³ëï³íáñ»Éáõ Ñ³Ù³ñ,</w:t>
      </w:r>
    </w:p>
    <w:p>
      <w:pPr>
        <w:pStyle w:val="TextBodyIndent"/>
        <w:rPr>
          <w:sz w:val="24"/>
        </w:rPr>
      </w:pPr>
      <w:r>
        <w:rPr>
          <w:sz w:val="24"/>
        </w:rPr>
        <w:t>¿) Ëñ³Ëáõë»É Ý»ñ¹ñáõÙÝ»ñÁ ²Ý¹³Ù å»ïáõÃÛáõÝÝ»ñÇ ïÝï»ë³Ï³Ý ¨ »ÝÃ³Ï³éáõóí³Íù³ÛÇÝ Íñ³·ñ»ñáõÙ` Ñ³Ýñ³ÛÇÝ ¨ Ù³ëÝ³íáñ áÉáñïÝ»ñÇÝ »ñ³ßËÇùÝ»ñ, ·áñÍÁÝÏ»ñáõÃÛáõÝ ¨ ³ÛÉ ýÇÝ³Ýë³Ï³Ý û·ÝáõÃÛáõÝ ïñ³Ù³¹ñ»Éáõ ÙÇçáóáí,</w:t>
      </w:r>
    </w:p>
    <w:p>
      <w:pPr>
        <w:pStyle w:val="TextBodyIndent"/>
        <w:rPr>
          <w:sz w:val="24"/>
        </w:rPr>
      </w:pPr>
      <w:r>
        <w:rPr>
          <w:sz w:val="24"/>
        </w:rPr>
        <w:t>Á) Ó»éÝ³ñÏ»É ³ÛÉ ÙÇçáó³éáõÙÝ»ñ ¨ ³å³Ñáí»É ³ÛÉ Í³é³ÛáõÃÛáõÝÝ»ñ, áñáÝù Ï³ñáÕ »Ý ³é³ç ù³ß»É Ýñ³ Ýå³ï³ÏÝ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Ý¹³Ù³ÏóáõÃÛáõÝ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´³ÝÏÇÝ ³Ý¹³Ù³Ïó»É Ï³ñáÕ »Ý.</w:t>
      </w:r>
    </w:p>
    <w:p>
      <w:pPr>
        <w:pStyle w:val="TextBodyIndent"/>
        <w:rPr>
          <w:sz w:val="24"/>
        </w:rPr>
      </w:pPr>
      <w:r>
        <w:rPr>
          <w:sz w:val="24"/>
        </w:rPr>
        <w:t>³) êÌîÐ Ù³ëÝ³ÏÇó å»ïáõÃÛáõÝÝ»ñÁ` ³ÝÙÇç³å»ë Ï³Ù Çñ»Ýó ÏáÕÙÇó Ýß³Ý³Ïí³Í Ý»ñÏ³Û³óáõóÇãÝ»ñÇ ÙÇçáóáí,</w:t>
      </w:r>
    </w:p>
    <w:p>
      <w:pPr>
        <w:pStyle w:val="TextBodyIndent"/>
        <w:rPr>
          <w:sz w:val="24"/>
        </w:rPr>
      </w:pPr>
      <w:r>
        <w:rPr>
          <w:sz w:val="24"/>
        </w:rPr>
        <w:t>µ) ³ÛÉ µ³½Ù³½· µ³ÝÏ»ñÁ ¨ ýÇÝ³Ýë³Ï³Ý Ñ³ëï³ïáõÃÛáõÝÝ»ñÁ:</w:t>
      </w:r>
    </w:p>
    <w:p>
      <w:pPr>
        <w:pStyle w:val="TextBodyIndent"/>
        <w:rPr>
          <w:sz w:val="24"/>
        </w:rPr>
      </w:pPr>
      <w:r>
        <w:rPr>
          <w:sz w:val="24"/>
        </w:rPr>
        <w:t>2. §²Ý¹³ÙÝ»ñ¦ Ýß³Ý³ÏáõÙ ¿ êÌîÐ ³ÛÝ Ù³ëÝ³ÏÇó å»ïáõÃÛáõÝÝ»ñÁ, áñáÝù ´³ÝÏÇ ³Ý¹³Ù »Ý ¹³ñÓ»É ¨ ³ÛÝ µ³½Ù³½· µ³ÝÏ»ñÁ ¨ ýÇÝ³Ýë³Ï³Ý Ñ³ëï³ïáõÃÛáõÝÝ»ñÁ, áñáÝù ÝáõÛÝå»ë ´³ÝÏÇ ³Ý¹³Ù »Ý ¹³ñÓ»É:</w:t>
      </w:r>
    </w:p>
    <w:p>
      <w:pPr>
        <w:pStyle w:val="TextBodyIndent"/>
        <w:rPr>
          <w:sz w:val="24"/>
        </w:rPr>
      </w:pPr>
      <w:r>
        <w:rPr>
          <w:sz w:val="24"/>
        </w:rPr>
        <w:t>3. §ÐÇÙÝ³¹Çñ ³Ý¹³ÙÝ»ñ¦ Ýß³Ý³ÏáõÙ ¿ êÌîÐ ³ÛÝ Ù³ëÝ³ÏÇó å»ïáõÃÛáõÝÝ»ñÁ, áñáÝù ´³ÝÏÇ ³Ý¹³Ù »Ý ¹³ñÓ»É ì»ñçÝ³Å³ÙÏ»ïÇó ³é³ç Ï³Ù Å³Ù³Ý³Ï, ÇÝãå»ë ë³ÑÙ³Ýí³Í ¿ ëáõÛÝ Ð³Ù³Ó³ÛÝ³·ñÇ 59-ñ¹ Ñá¹í³ÍÇ 2-ñ¹ Ï»ï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2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üÇÝ³Ýë³Ï³Ý é»ëáõñë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³¹ñ³ÛÇÝ Ï³åÇï³É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´³ÝÏÇ Ñ³ßí³ñÏ³ÛÇÝ ÙÇ³íáñÝ ¿ ÷áË³éáõÃÛ³Ý Ñ³ïáõÏ Çñ³íáõÝùÝ»ñÁ (³ÛëáõÑ»ï` öÐÆ), ÇÝãå»ë ë³ÑÙ³Ýí³Í ¿ ØÇç³½·³ÛÇÝ ³ñÅáõÃ³ÛÇÝ ÑÇÙÝ³¹ñ³ÙÇ (³ÛëáõÑ»ï` Ø²Ð) Ð³Ù³Ó³ÛÝ³·ñÇ Ñá¹í³ÍÝ»ñáí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. ´³ÝÏÇ Ý³ËÝ³Ï³Ý Ï³ÝáÝ³¹ñ³ÛÇÝ Ï³åÇï³ÉÁ Ï³½ÙáõÙ ¿ 1 ÙÇÉÇ³ñ¹ öÐÆ (1.000.000.000 öÐÆ) µ³Å³Ýí³Í Ù»Ï ÙÇÉÇáÝ (1.000.000) µ³ÅÝ»Ù³ë»ñÇ, áñáÝóÇó Ûáõñ³ù³ÝãÛáõñÇ Ýí³½³·áõÛÝ ³ñÅ»ùÁ Ñ³½³ñ (1.000) öÐÆ ¿: </w:t>
      </w:r>
    </w:p>
    <w:p>
      <w:pPr>
        <w:pStyle w:val="TextBodyIndent"/>
        <w:rPr>
          <w:sz w:val="24"/>
        </w:rPr>
      </w:pPr>
      <w:r>
        <w:rPr>
          <w:sz w:val="24"/>
        </w:rPr>
        <w:t>3. ´³ÝÏÇ Ï³ÝáÝ³¹ñ³ÛÇÝ Ï³åÇï³ÉÁ Ï³ñáÕ ¿ ³í»É³óí»É ó³ÝÏ³ó³Í Å³Ù³Ý³Ï ¨ ó³ÝÏ³ó³Í å³ÛÙ³ÝÝ»ñáí, »Ã» Ýå³ï³Ï³Ñ³ñÙ³ñ Ñ³Ù³ñíÇ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ÅÝ»Ù³ë»ñÇ Ýß³Ý³ÏáõÙÁ ¨ µ³Å³Ýáõ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ÌîÐ Ûáõñ³ù³ÝãÛáõñ Ù³ëÝ³ÏÇó å»ïáõÃÛáõÝ, ³ÝÙÇç³å»ë Ï³Ù Çñ ÏáÕÙÇó Ýß³Ý³Ï³Í Ý»ñÏ³Û³óáõóÇãÝ»ñÇ ÙÇçáóáí, Çñ³íáõÝù áõÝÇ ëï³Ý³É ´³ÝÏÇ Ý³ËÝ³Ï³Ý Ï³ÝáÝ³¹ñ³ÛÇÝ Ï³åÇï³ÉÇ µ³ÅÝ»Ù³ëÁ Ñ»ï¨Û³É ã³÷»ñáí.</w:t>
      </w:r>
    </w:p>
    <w:p>
      <w:pPr>
        <w:pStyle w:val="TextBodyIndent"/>
        <w:rPr>
          <w:sz w:val="24"/>
        </w:rPr>
      </w:pPr>
      <w:r>
        <w:rPr>
          <w:sz w:val="24"/>
        </w:rPr>
        <w:t>²¹ñµ»ç³ÝÇ Ð³Ýñ³å»ïáõÃÛáõÝ - 20.000 µ³ÅÝ»Ù³ë (ÁÝ¹Ñ³Ýáõñ Ýí³½³·áõÛÝ ³ñÅ»ùÁ 20.000.000 öÐÆ)` ´³ÝÏÇ Ý³ËÝ³Ï³Ý Ï³ÝáÝ³¹ñ³ÛÇÝ Ï³åÇï³ÉÇ »ñÏáõ (2) ïáÏáëÁ,</w:t>
      </w:r>
    </w:p>
    <w:p>
      <w:pPr>
        <w:pStyle w:val="TextBodyIndent"/>
        <w:rPr>
          <w:sz w:val="24"/>
        </w:rPr>
      </w:pPr>
      <w:r>
        <w:rPr>
          <w:sz w:val="24"/>
        </w:rPr>
        <w:t>²Éµ³ÝÇ³ÛÇ Ð³Ýñ³å»ïáõÃÛáõÝ - 20.000 µ³ÅÝ»Ù³ë (ÁÝ¹Ñ³Ýáõñ Ýí³½³·áõÛÝ ³ñÅ»ùÁ 20.000.000 öÐÆ)` ´³ÝÏÇ Ý³ËÝ³Ï³Ý Ï³ÝáÝ³¹ñ³ÛÇÝ Ï³åÇï³ÉÇ »ñÏáõ (2) ïáÏáëÁ,</w:t>
      </w:r>
    </w:p>
    <w:p>
      <w:pPr>
        <w:pStyle w:val="TextBodyIndent"/>
        <w:rPr>
          <w:sz w:val="24"/>
        </w:rPr>
      </w:pPr>
      <w:r>
        <w:rPr>
          <w:sz w:val="24"/>
        </w:rPr>
        <w:t>´áõÉÕ³ñÇ³ÛÇ Ð³Ýñ³å»ïáõÃÛáõÝ - 135.000 µ³ÅÝ»Ù³ë (ÁÝ¹Ñ³Ýáõñ Ýí³½³·áõÛÝ ³ñÅ»ùÁ 135.000.000 öÐÆ)` ´³ÝÏÇ Ý³ËÝ³Ï³Ý Ï³ÝáÝ³¹ñ³ÛÇÝ Ï³åÇï³ÉÇ ï³ëÝ»ñ»ù áõ Ï»ë (13.5) ïáÏáëÁ,</w:t>
      </w:r>
    </w:p>
    <w:p>
      <w:pPr>
        <w:pStyle w:val="TextBodyIndent"/>
        <w:rPr>
          <w:sz w:val="24"/>
        </w:rPr>
      </w:pPr>
      <w:r>
        <w:rPr>
          <w:sz w:val="24"/>
        </w:rPr>
        <w:t>ÂáõñùÇ³ÛÇ Ð³Ýñ³å»ïáõÃÛáõÝ - 165.000 µ³ÅÝ»Ù³ë (ÁÝ¹Ñ³Ýáõñ Ýí³½³·áõÛÝ ³ñÅ»ùÁ 165.000.000 öÐÆ)` ´³ÝÏÇ Ý³ËÝ³Ï³Ý Ï³ÝáÝ³¹ñ³ÛÇÝ Ï³åÇï³ÉÇ ï³ëÝí»ó áõ Ï»ë (16.5) ïáÏáëÁ,</w:t>
      </w:r>
    </w:p>
    <w:p>
      <w:pPr>
        <w:pStyle w:val="TextBodyIndent"/>
        <w:rPr>
          <w:sz w:val="24"/>
        </w:rPr>
      </w:pPr>
      <w:r>
        <w:rPr>
          <w:sz w:val="24"/>
        </w:rPr>
        <w:t>Ð³Û³ëï³ÝÇ Ð³Ýñ³å»ïáõÃÛáõÝ - 20.000 µ³ÅÝ»Ù³ë (ÁÝ¹Ñ³Ýáõñ Ýí³½³·áõÛÝ ³ñÅ»ùÁ 20.000.000 öÐÆ)` ´³ÝÏÇ Ý³ËÝ³Ï³Ý Ï³ÝáÝ³¹ñ³ÛÇÝ Ï³åÇï³ÉÇ »ñÏáõ (2) ïáÏáëÁ,</w:t>
      </w:r>
    </w:p>
    <w:p>
      <w:pPr>
        <w:pStyle w:val="TextBodyIndent"/>
        <w:rPr>
          <w:sz w:val="24"/>
        </w:rPr>
      </w:pPr>
      <w:r>
        <w:rPr>
          <w:sz w:val="24"/>
        </w:rPr>
        <w:t>ÐáõÝ³ëï³ÝÇ Ð³Ýñ³å»ïáõÃÛáõÝ - 165.000 µ³ÅÝ»Ù³ë (ÁÝ¹Ñ³Ýáõñ Ýí³½³·áõÛÝ ³ñÅ»ùÁ 165.000.000 öÐÆ)` ´³ÝÏÇ Ý³ËÝ³Ï³Ý Ï³ÝáÝ³¹ñ³ÛÇÝ Ï³åÇï³ÉÇ ï³ëÝí»ó áõ Ï»ë (16.5) ïáÏáëÁ,</w:t>
      </w:r>
    </w:p>
    <w:p>
      <w:pPr>
        <w:pStyle w:val="TextBodyIndent"/>
        <w:rPr>
          <w:sz w:val="24"/>
        </w:rPr>
      </w:pPr>
      <w:r>
        <w:rPr>
          <w:sz w:val="24"/>
        </w:rPr>
        <w:t>ØáÉ¹áí³ÛÇ Ð³Ýñ³å»ïáõÃÛáõÝ - 20.000 µ³ÅÝ»Ù³ë (ÁÝ¹Ñ³Ýáõñ Ýí³½³·áõÛÝ ³ñÅ»ùÁ 20.000.000 öÐÆ)` ´³ÝÏÇ Ý³ËÝ³Ï³Ý Ï³ÝáÝ³¹ñ³ÛÇÝ Ï³åÇï³ÉÇ »ñÏáõ (2) ïáÏáëÁ,</w:t>
      </w:r>
    </w:p>
    <w:p>
      <w:pPr>
        <w:pStyle w:val="TextBodyIndent"/>
        <w:rPr>
          <w:sz w:val="24"/>
        </w:rPr>
      </w:pPr>
      <w:r>
        <w:rPr>
          <w:sz w:val="24"/>
        </w:rPr>
        <w:t>ìñ³ëï³ÝÇ Ð³Ýñ³å»ïáõÃÛáõÝ - 20.000 µ³ÅÝ»Ù³ë (ÁÝ¹Ñ³Ýáõñ Ýí³½³·áõÛÝ ³ñÅ»ùÁ 20.000.000 öÐÆ)` ´³ÝÏÇ Ý³ËÝ³Ï³Ý Ï³ÝáÝ³¹ñ³ÛÇÝ Ï³åÇï³ÉÇ »ñÏáõ (2) ïáÏáëÁ,</w:t>
      </w:r>
    </w:p>
    <w:p>
      <w:pPr>
        <w:pStyle w:val="TextBodyIndent"/>
        <w:rPr>
          <w:sz w:val="24"/>
        </w:rPr>
      </w:pPr>
      <w:r>
        <w:rPr>
          <w:sz w:val="24"/>
        </w:rPr>
        <w:t>èáõÙÇÝÇ³ - 135.000 µ³ÅÝ»Ù³ë (ÁÝ¹Ñ³Ýáõñ Ýí³½³·áõÛÝ ³ñÅ»ùÁ 135.000.000 öÐÆ)` ´³ÝÏÇ Ý³ËÝ³Ï³Ý Ï³ÝáÝ³¹ñ³ÛÇÝ Ï³åÇï³ÉÇ ï³ëÝ»ñ»ù áõ Ï»ë (13.5) ïáÏáëÁ,</w:t>
      </w:r>
    </w:p>
    <w:p>
      <w:pPr>
        <w:pStyle w:val="TextBodyIndent"/>
        <w:rPr>
          <w:sz w:val="24"/>
        </w:rPr>
      </w:pPr>
      <w:r>
        <w:rPr>
          <w:sz w:val="24"/>
        </w:rPr>
        <w:t>èáõë³ëï³ÝÇ ¸³ßÝáõÃÛáõÝ - 165.000 µ³ÅÝ»Ù³ë (ÁÝ¹Ñ³Ýáõñ Ýí³½³·áõÛÝ ³ñÅ»ùÁ 165.000.000 öÐÆ)` ´³ÝÏÇ Ý³ËÝ³Ï³Ý Ï³ÝáÝ³¹ñ³ÛÇÝ Ï³åÇï³ÉÇ ï³ëÝí»ó áõ Ï»ë (16.5) ïáÏáëÁ,</w:t>
      </w:r>
    </w:p>
    <w:p>
      <w:pPr>
        <w:pStyle w:val="TextBodyIndent"/>
        <w:rPr>
          <w:sz w:val="24"/>
        </w:rPr>
      </w:pPr>
      <w:r>
        <w:rPr>
          <w:sz w:val="24"/>
        </w:rPr>
        <w:t>àõÏñ³ÇÝ³ - 135.000 µ³ÅÝ»Ù³ë (ÁÝ¹Ñ³Ýáõñ Ýí³½³·áõÛÝ ³ñÅ»ùÁ 135.000.000 öÐÆ)` ´³ÝÏÇ Ý³ËÝ³Ï³Ý Ï³ÝáÝ³¹ñ³ÛÇÝ Ï³åÇï³ÉÇ ï³ëÝ»ñ»ù áõ Ï»ë (13.5) ïáÏáëÁ:</w:t>
      </w:r>
    </w:p>
    <w:p>
      <w:pPr>
        <w:pStyle w:val="TextBodyIndent"/>
        <w:rPr>
          <w:sz w:val="24"/>
        </w:rPr>
      </w:pPr>
      <w:r>
        <w:rPr>
          <w:sz w:val="24"/>
        </w:rPr>
        <w:t>2. Ü³ËÝ³Ï³Ý Ï³ÝáÝ³¹ñ³ÛÇÝ Ï³åÇï³ÉÇ µ³ÅÝ»Ù³ë»ñÁ Ûáõñ³ù³ÝãÛáõñ ²Ý¹³ÙÇÝ ÏÑ³ïÏ³óí»Ý ¨ ßñç³Ý³éáõÃÛ³Ý Ù»ç Ï¹ñí»Ý Ñ»ï¨Û³É Ó¨áí.</w:t>
      </w:r>
    </w:p>
    <w:p>
      <w:pPr>
        <w:pStyle w:val="TextBodyIndent"/>
        <w:rPr>
          <w:sz w:val="24"/>
        </w:rPr>
      </w:pPr>
      <w:r>
        <w:rPr>
          <w:sz w:val="24"/>
        </w:rPr>
        <w:t>³) 10% ÏÉÇÝÇ ÉñÇí í×³ñí³Í µ³ÅÝ»Ù³ë»ñÁ,</w:t>
      </w:r>
    </w:p>
    <w:p>
      <w:pPr>
        <w:pStyle w:val="TextBodyIndent"/>
        <w:rPr>
          <w:sz w:val="24"/>
        </w:rPr>
      </w:pPr>
      <w:r>
        <w:rPr>
          <w:sz w:val="24"/>
        </w:rPr>
        <w:t>µ) 20% ÏÉÇÝÇ Ñ³ïÏ³óí³Í µ³ÅÝ»Ù³ë»ñÁ, áñáÝù í×³ñíáõÙ »Ý ÇÝãå»ë ë³ÑÙ³Ýí³Í ¿ 6-ñ¹ Ñá¹í³ÍÇ 3-ñ¹ å³ñµ»ñáõÃÛáõÝáõÙ,</w:t>
      </w:r>
    </w:p>
    <w:p>
      <w:pPr>
        <w:pStyle w:val="TextBodyIndent"/>
        <w:rPr>
          <w:sz w:val="24"/>
        </w:rPr>
      </w:pPr>
      <w:r>
        <w:rPr>
          <w:sz w:val="24"/>
        </w:rPr>
        <w:t>·) 70% ÏÉÇÝÇ í×³ñÙ³Ý áã »ÝÃ³Ï³, ë³Ï³ÛÝ ³ñïáÝÛ³É µ³ÅÝ»Ù³ë»ñ, áñáÝù Ï³ñáÕ »Ý Ù³ñí»É, ÇÝãå»ë ë³ÑÙ³Ýí³Í ¿ 6-ñ¹ Ñá¹í³ÍÇ 4-ñ¹ å³ñµ»ñáõÃÛáõÝáõÙ:</w:t>
      </w:r>
    </w:p>
    <w:p>
      <w:pPr>
        <w:pStyle w:val="TextBodyIndent"/>
        <w:rPr>
          <w:sz w:val="24"/>
        </w:rPr>
      </w:pPr>
      <w:r>
        <w:rPr>
          <w:sz w:val="24"/>
        </w:rPr>
        <w:t>3. Î³é³í³ñÇãÝ»ñÇ ËáñÑáõñ¹Á, ³éÝí³½Ý 5 ï³ñÇÝ Ù»Ï ³Ý·³Ù, å»ïù ¿ ëïáõ·Ç ´³ÝÏÇ ÑÇÙÝ³Ï³Ý Ï³åÇï³ÉÁ: ÐÇÙÝ³Ï³Ý Ï³åÇï³ÉÇ ³í»É³óÙ³Ý ¹»åùáõÙ, Ûáõñ³ù³ÝãÛáõñ ²Ý¹³Ù, ëáõÛÝ å³ñµ»ñáõÃÛ³ÝÁ Ñ³Ù³å³ï³ëË³Ý, å»ïù ¿ áõÝ»Ý³ å³ï×³é³µ³Ýí³Í ÑÝ³ñ³íáñáõÃÛáõÝ µ³Å³Ýáñ¹³·ñí»É, ³ÛÝåÇëÇ ÁÝ¹Ñ³Ýáõñ Å³ÙÏ»ïÝ»ñáí  ¨ å³ÛÙ³ÝÝ»ñáí, áñáÝù Î³é³í³ñÇãÝ»ñÇ ËáñÑáõñ¹Á Ïë³ÑÙ³ÝÇ Ï³åÇï³ÉÇ ³í»É³óÙ³Ý ã³÷Ç Ñ³ñ³µ»ñ³ÏóáõÃÛáõÝÁ Ý³Ëù³Ý ³Û¹ ³í»É³óáõÙÁ Ï³ÝáÝ³¹ñ³ÛÇÝ Ï³åÇï³ÉÇ µ³Å³Ýáñ¹³·ñí³Í µáÉáñ µ³ÅÝ»Ù³ë»ñÇ Ñ³ñ³µ»ñ³ÏóáõÃÛ³ÝÁ: ø³ÝÇ ¹»é Ûáõñ³ù³ÝãÛáõñ ÐÇÙÝ³¹Çñ ³Ý¹³Ù ãÇ µ³Å³Ýáñ¹³·ñí»É ´³ÝÏÇ Ý³ËÝ³Ï³Ý Ï³ÝáÝ³¹ñ³ÛÇÝ Ï³åÇï³ÉÇ µ³ÅÝ»Ù³ë»ñÇ ÝáõÛÝ ù³Ý³ÏÇ ÇÝã¨ ³ÛÉ ÐÇÙÝ³¹Çñ ³Ý¹³ÙÝ»ñ, ³å³ Ûáõñ³ù³ÝãÛáõñ ÐÇÙÝ³¹Çñ ³Ý¹³Ù, áñÁ µ³Å³Ýáñ¹³·ñí»É ¿ ³í»ÉÇ ùÇã µ³ÅÝ»Ù³ë»ñÇ ù³Ý ³ÛÉ ÐÇÙÝ³¹Çñ ³Ý¹³ÙÝ»ñÁ Ïëï³Ý³ ½·³ÉÇ Ý³Ë³å³ïíáõÃÛáõÝ µ³Å³Ýáñ¹³·ñí»Éáõ ó³ÝÏ³ó³Í ³í»É³óí³Í µ³ÅÝ»Ù³ë»ñÇ ÙÇÝã ³ÛÝ Å³ÙÏ»ïÁ, »ñµ µáÉáñ ÐÇÙÝ³¹Çñ ³Ý¹³ÙÝ»ñÁ Ïµ³Å³Ýáñ¹³·ñí»Ý µ³ÅÝ»Ù³ë»ñÇ Ñ³í³ë³ñ ù³Ý³ÏÇ: àñ¨¿ ²Ý¹aÙ å³ñï³íáñí³Í ãÇ ÉÇÝÇ µ³Å³Ýáñ¹³·ñí»É Ï³ÝáÝ³¹ñ³ÛÇÝ Ï³åÇï³ÉÇ ³í»É³óí³Í µ³ÅÝ»Ù³ë»ñÇ:</w:t>
      </w:r>
    </w:p>
    <w:p>
      <w:pPr>
        <w:pStyle w:val="TextBodyIndent"/>
        <w:rPr>
          <w:sz w:val="24"/>
        </w:rPr>
      </w:pPr>
      <w:r>
        <w:rPr>
          <w:sz w:val="24"/>
        </w:rPr>
        <w:t>4. ³) ºÃ» 59-ñ¹ Ñá¹í³ÍÇ 2-ñ¹ Ï»ïáõÙ ë³ÑÙ³Ýí³Í ì»ñçÝ³Å³ÙÏ»ïáõÙ êÌîÐ áñ¨¿ Ù³ëÝ³ÏÇó å»ïáõÃÛáõÝ ãÇ µ³Å³Ýáñ¹³·ñí»É ´³ÝÏÇ Ý³ËÝ³Ï³Ý Ï³ÝáÝ³¹ñ³ÛÇÝ Ï³åÇï³ÉÇ µáÉáñ µ³ÅÝ»Ù³ë»ñÇÝ, áñÇÝ Çñ³í³ëáõ ¿ ëáõÛÝ Ñá¹í³ÍÇ 1-ÇÝ Ï»ïÇÝ Ñ³Ù³å³ï³ëË³Ý, Î³é³í³ñÇãÝ»ñÇ ËáñÑáõñ¹Á Ï³ñáÕ ¿ ´³ÝÏÇ Ý³ËÝ³Ï³Ý Ï³ÝáÝ³¹ñ³ÛÇÝ Ï³åÇï³ÉÇ ³Û¹ ãµ³Å³Ýáñ¹³·ñí³Í µ³ÅÝ»Ù³ë»ñÁ ³é³ç³ñÏ»É ³ÛÉ ²Ý¹³Ù å»ïáõÃÛáõÝÝ»ñÇ ëáõÛÝ Ñá¹í³ÍÇ 3-ñ¹ Ï»ïÇÝ Ñ³Ù³å³ï³ëË³Ý µ³Å³Ýáñ¹³·ñí»Éáõ Ñ³Ù³ñ, Ï³Ù »Ã» ÝÙ³Ý µ³ÅÝ»Ù³ë»ñÁ Ñ³ëáõ »Ý ¹³éÝáõÙ áñå»ë ´³ÝÏÇ Ý³ËÝ³Ï³Ý Ï³ÝáÝ³¹ñ³ÛÇÝ Ï³åÇï³ÉÇ ³í»É³óÙ³Ý ³ñ¹ÛáõÝù:</w:t>
      </w:r>
    </w:p>
    <w:p>
      <w:pPr>
        <w:pStyle w:val="TextBodyIndent"/>
        <w:rPr>
          <w:sz w:val="24"/>
        </w:rPr>
      </w:pPr>
      <w:r>
        <w:rPr>
          <w:sz w:val="24"/>
        </w:rPr>
        <w:t>µ) ºÃ» ëáõÛÝ Ñá¹í³ÍÇ 3-ñ¹ Ï»ïÇÝ Ñ³Ù³å³ï³ëË³Ý áñ¨¿ µ³ÅÝ»Ù³ë ³é³ç³ñÏíáõÙ ¿ µ³Å³Ýáñ¹³·ñáõÃÛ³Ý Ñ³Ù³ñ ¨ ²Ý¹³ÙÁ ãÇ µ³Å³Ýáñ¹³·ñí»É Çñ»Ý Ñ³ë³Ý»ÉÇù µáÉáñ µ³ÅÝ»Ù³ë»ñÇÝ µ³Å³Ýáñ¹³·ñáõÃÛ³Ý Å³ÙÏ»ïÇ ëÏ½µÇó Ù»Ï ï³ñí³ ÁÝÃ³óùáõÙ, ãµ³Å³Ýáñ¹³·ñí³Í µ³ÅÝ»Ù³ë»ñÁ µ³Å³Ýáñ¹³·ñáõÃÛ³Ý Ñ³Ù³ñ Ï³é³ç³ñÏí»Ý ³ÛÉ ²Ý¹³ÙÝ»ñÇª í»ñáÑÇßÛ³É 3-ñ¹ Ï»ïáõÙ ë³ÑÙ³Ýí³Í ÁÝÃ³ó³Ï³ñ·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5. ´³ÝÏÇ Ý³ËÝ³Ï³Ý Ï³ÝáÝ³¹ñ³ÛÇÝ Ï³åÇï³ÉÇ µ³ÅÝ»Ù³ë»ñÁ ÏÃáÕ³ñÏí»Ý Ýí³½³·áõÛÝ ³ñÅ»ùáí: ØÝ³ó³Í µ³ÅÝ»Ù³ë»ñÁ ÏÃáÕ³ñÏí»Ý Ýí³½³·áõÛÝ ³ñÅ»ùáí, ù³ÝÇ ¹»é Î³é³í³ñÇãÝ»ñÇ ËáñÑáõñ¹Á ãÇ áñáßÇ ÃáÕ³ñÏ»É ¹ñ³Ýù Ñ³ïáõÏ Ñ³Ý·³Ù³ÝùÝ»ñáõÙ ³ÛÉ å³ÛÙ³ÝÝ»ñáí:</w:t>
      </w:r>
    </w:p>
    <w:p>
      <w:pPr>
        <w:pStyle w:val="TextBodyIndent"/>
        <w:rPr>
          <w:sz w:val="24"/>
        </w:rPr>
      </w:pPr>
      <w:r>
        <w:rPr>
          <w:sz w:val="24"/>
        </w:rPr>
        <w:t>6.Üáñ ²Ý¹³ÙÝ»ñÇ ³Ý¹³Ù³ÏóáõÃÛáõÝÁ ¨ Ýñ³Ýó ùíáï³Ý»ñÇ ë³ÑÙ³ÝáõÙÁ »ÝÃ³Ï³ ¿ ³ÛÝ å³ÛÙ³ÝÇ, áñ ÐÇÙÝ³¹Çñ ³Ý¹³ÙÝ»ñÁ ÙÇßï å»ïù ¿ áõÝ»Ý³Ý µ³ÅÝ»Ù³ë»ñÇ Ù»Í³Ù³ëÝáõÃÛáõ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³Ýáñ¹³·ñáõÃÛ³Ý í×³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ÌîÐ Ûáõñ³ù³ÝãÛáõñ Ù³ëÝ³ÏÇó å»ïáõÃÛáõÝ å»ïù ¿ µ³Å³Ýáñ¹³·ñÇ µ³ÅÝ»Ù³ë»ñÇ ïáÏáë³¹ñáõÛùÁ, áñÁ å»ïù ¿ Ñ³Ý</w:t>
        <w:softHyphen/>
        <w:t>¹Çë³Ý³ 4-ñ¹ Ñá¹í³ÍÇ 2-ñ¹ Ï»ïáí ë³ÑÙ³Ýí³Í ´³ÝÏÇ Ý³ËÝ³Ï³Ý Ï³ÝáÝ³¹ñ³ÛÇÝ Ï³åÇï³ÉÇ` 5-ñ¹ Ñá¹í³ÍÇ 1-ÇÝ Ï»ïáí ë³ÑÙ³Ýí³Í` Ï³½Ù³Ï»ñåáõÃÛ³Ý Ù³ëÝ³ÏÇó å»ïáõÃÛ³Ý ùíáï³ÛÇó å³Ï³ë Ï³Ù Ñ³í³ë³ñ Ù³ëÁ:</w:t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2. 5-ñ¹ Ñá¹í³ÍÇ 2-ñ¹ Ï»ïÇ (³) »ÝÃ³Ï»ïáõÙ Ýßí³Í µ³ÅÝ»Ù³ë»ñÇ Ñ³Ù³ñ í×³ñáõÙÁ Ï³ï³ñíáõÙ ¿ Ûáõñ³ù³ÝãÛáõñ ³Ý¹³ÙÇ ÏáÕÙÇó 60 ûñí³ ÁÝÃ³óùáõÙ ³ÛÝ ûñí³ÝÇó, »ñµ Ý³ ¹³éÝáõÙ ¿ 59-ñ¹ Ñá¹í³ÍÇ 3-ñ¹ Ï»ïáõÙ ë³ÑÙ³Ýí³Í Ï³ñ·áí ´³ÝÏÇ ³Ý¹³Ù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5-ñ¹ Ñá¹í³ÍÇ 2-ñ¹ Ï»ïÇ (µ) »ÝÃ³Ï»ïáõÙ Ýßí³Í µ³ÅÝ»Ù³ë»ñÇ Ñ³Ù³ñ í×³ñÝ»ñÁ Ï³ï³ñíáõÙ »Ý Ûáõñ³ù³ÝãÛáõñ ³Ý¹³ÙÇ ÏáÕÙÇó ÙáõñÑ³ÏÝ»ñÇ Ï³Ù ÝÙ³Ý ³Ý¹³ÙÇ ÏáÕÙÇó ïñí³Í ³ÛÉ å³ñï³ïáÙë»ñÇ ÙÇçáóáí: ÜÙ³Ý ÙáõñÑ³ÏÝ»ñÁ Ï³Ù å³ñï³</w:t>
        <w:softHyphen/>
        <w:t>ïáÙ</w:t>
        <w:softHyphen/>
        <w:t>ë»</w:t>
        <w:softHyphen/>
        <w:t>ñÁ ãå»ïù ¿ ÉÇÝ»Ý µ³Ý³Ïó³ÛÇÝ ¨ ß³ÑáõÛÃ Ñ»ï³</w:t>
        <w:softHyphen/>
        <w:t>åÝ¹áÕ, ¨ å»ïù ¿ ³ñï³Ñ³Ûïí»Ý öÐÆ-áí ¨ »Ý</w:t>
        <w:softHyphen/>
        <w:t>Ã³</w:t>
        <w:softHyphen/>
        <w:t>Ï³ ÉÇÝ»Ý í×³ñÙ³Ý ´³ÝÏÇÝ áõÃ /8/ Ñ»ñ</w:t>
        <w:softHyphen/>
        <w:t>Ã³Ï³Ý ³Ù»Ý³ÙÛ³ Ñ³í³ë³ñ í×³ñÝ»ñáí` ÝáÙÇÝ³É ³ñ</w:t>
        <w:softHyphen/>
        <w:t>Å»</w:t>
        <w:softHyphen/>
        <w:t xml:space="preserve">ùÇ ë³ÑÙ³ÝÙ³Ý ³ÛÝ ûñÇó ëÏë³Í Ù»Ï ï³ñí³ ÁÝÃ³óùáõÙ, »ñµ ëáõÛÝ Ð³Ù³Ó³ÛÝ³·ÇñÁ áõÅÇ Ù»ç ¿ Ùï»É Ñ³Ù³Ó³ÛÝ 61-ñ¹ Ñá¹í³ÍÇ: </w:t>
      </w:r>
    </w:p>
    <w:p>
      <w:pPr>
        <w:pStyle w:val="Normal"/>
        <w:ind w:left="-2" w:firstLine="7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5-ñ¹ Ñá¹í³ÍÇ 2-ñ¹ Ï»ïÇ (·) »ÝÃ³Ï»ïÇ Ñ³Ù³</w:t>
        <w:softHyphen/>
        <w:t>Ó³ÛÝ ´³ÝÏÇ Ï³åÇï³ÉÇ Ù³ëÁ »Ý</w:t>
        <w:softHyphen/>
        <w:t>Ã³</w:t>
        <w:softHyphen/>
        <w:t>Ï³ ¿ í×³ñÙ³Ý ÙÇ³ÛÝ ³ÛÝ ¹»åùáõÙ, »ñµ ³ÝÑñ³</w:t>
        <w:softHyphen/>
        <w:t>Å»ßï ¿ Ï³ï³ñ»É ´³ÝÏÇ å³ñï³íá</w:t>
        <w:softHyphen/>
        <w:t>ñáõ</w:t>
        <w:softHyphen/>
        <w:t>ÃÛáõÝÝ»ñÁ, áñáÝù ë³ÑÙ³Ýí³Í »Ý 18-ñ¹ Ñá¹í³ÍÇ 1-ÇÝ Ï»ïÇ (³) »ÝÃ³Ï»ïáí Ï³Ù ´³ÝÏÇ ·áñÍ³éÝáõÃÛáõÝÝ»ñÇ Ñ³</w:t>
        <w:softHyphen/>
        <w:t>Ù³ñ å³Ñ³ÝçíáõÙ »Ý ³ÛÉ »Õ³Ý³Ïáí Ï³</w:t>
        <w:softHyphen/>
        <w:t>ï³ñ</w:t>
        <w:softHyphen/>
        <w:t xml:space="preserve">Ù³Ý: </w:t>
      </w:r>
    </w:p>
    <w:p>
      <w:pPr>
        <w:pStyle w:val="TextBodyIndent"/>
        <w:rPr>
          <w:sz w:val="24"/>
        </w:rPr>
      </w:pPr>
      <w:r>
        <w:rPr>
          <w:sz w:val="24"/>
        </w:rPr>
        <w:t>5. Úáõñ³ù³ÝãÛáõñ Ñ»ñÃ³Ï³Ý Ù³ëÝ³ÏÇ í×³ñÇ ¹»å</w:t>
        <w:softHyphen/>
        <w:t>ùáõÙ å»ïù ¿ ÏÇñ³éí»Ý Ñ»ï¨Û³É Ï³ÝáÝ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Ûáõñ³ù³ÝãÛáõñ í×³ñáõÙ å»ïù ¿ Ï³ï³ñíÇ öÐÆ ï³ñ³¹ñ³Ùáí ¨ Ñ³Ù³å³ï³ëË³Ý ³Ý¹³Ù å»ïáõÃÛ³Ý ï³ñ³¹ñ³Ùáí,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µ) Ûáõñ³ù³ÝãÛáõñ ³Ý¹³Ù ³½³ï ¿ ï³ñ³¹ñ³ÙÁ Ï³Ù ï³ñ³¹ñ³ÙÝ»ñÁ ÁÝïñ»Éáõ ¨ µ³ßË»Éáõ ·áñÍáõÙ, áñáí í×³ñáõÙÁ Ï³ï³ñíáõÙ ¿: Ð³Ù³å³ï³ëË³Ý ³Ý</w:t>
        <w:softHyphen/>
        <w:t>¹³Ù å»ïáõÃÛ³Ý ³½·³ÛÇÝ ï³ñ³¹ñ³ÙÇ Ù³ëÁ Ûáõ</w:t>
        <w:softHyphen/>
        <w:t xml:space="preserve">ñ³ù³ÝãÛáõñ í×³ñÙ³Ý ¹»åùáõÙ ãå»ïù ¿ ·»ñ³½³ÝóÇ ÝÙ³Ý í×³ñÇ ·áõÙ³ñÇ ÑÇëáõÝ (50) ïáÏáëÁ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ab/>
        <w:t xml:space="preserve">·) Úáõñ³ù³ÝãÛáõñ ³½·³ÛÇÝ ï³ñ³¹ñ³ÙÇ ³ñÅ»ùÁ ë³ÑÙ³ÝíáõÙ ¿ ´³ÝÏÇ ÏáÕÙÇó, áõß³¹ñáõÃÛ³Ý ³éÝ»Éáí ÝÙ³Ý í×³ñÙ³Ý Å³Ù³Ý³Ï ßáõÏ³ÛáõÙ ·»ñ³½³ÝóáÕ ÷áË³Ý³ÏÙ³Ý ³ñÅ»ùÁ: ²Û¹ Ýå³ï³Ïáí, ´³ÝÏÁ Ï³ñáÕ ¿ ËáñÑñ¹³Ïó»É ß³Ñ³·ñ·Çé »ñÏñÇ Ñ³Ù³å³ï³ëË³Ý Ù³ñÙÇÝÝ»ñÇ ¨ ØÇç³½·³ÛÇÝ ³ñÅáõÃ³ÛÇÝ ÑÇÙÝ³¹ñ³ÙÇ Ñ»ï: </w:t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¹) ´³ó³éáõÃÛ³Ùµ 19-ñ¹ Ñá¹í³ÍáõÙ ë³ÑÙ³Ýí³ÍÇó, ´³ÝÏÁ ëáõÛÝ Ñá¹í³ÍÇÝ Ñ³Ù³å³ï³ëË³Ý ë³ÑÙ³ÝáõÙ ¿ ó³ÝÏ³ó³Í ÝÙ³Ý í×³ñÙ³Ý í³ÛñÁ` áã áõß, ù³Ý Ù»Ï (1) ³ÙÇë` Î³é³í³ñÇãÝ»ñÇ ËáñÑñ¹Ç å³ßïáÝ³Ï³Ý Ñ³Ý¹ÇåáõÙÇó Ñ»ïá, áñÁ Ý³Ë³ï»ëíáõÙ ¿ Ý³Ëù³Ý ÝÙ³Ý ë³ÑÙ³ÝáõÙÁ ¨ ÝÙ³Ý í×³ñáõÙÝ»ñÁ Ï³ï³ñíáõÙ »Ý ì»ñ³Ï³éáõóÙ³Ý ¨ ½³ñ·³óÙ³Ý »íñáå³Ï³Ý µ³ÝÏÇÝ` áñå»ë ´³ÝÏÇ ß³Ñ³éáõ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ÝáÝ³¹ñ³Ï³Ý Ï³åÇï³ÉÇÝ ³éÝãíáÕ å³ÛÙ³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Î³åÇï³ÉÇ µ³ÅÝ»Ù³ë»ñÁ ãå»ïù ¿ å³ñï³íáñ»óÝ»Ý Ï³Ù Í³Ýñ³µ»éÝí»Ý ó³ÝÏ³ó³Í »Õ³Ý³Ïáí ¨ ãå»ïù ¿ ÷áË³Ýó»ÉÇ ÉÇÝ»Ý, µ³ó³éáõÃÛ³Ùµ ´³ÝÏÇ` ëáõÛÝ Ð³Ù³Ó³ÛÝ³·ñÇ 7-ñ¹ ·ÉËÇÝ Ñ³Ù³å³ï³ëË³Ý: 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Ý¹³ÙÇ µ³ÅÝ»Ù³ë»ñÇ ³éÝãáõÃÛ³Ùµ å³ï³ë</w:t>
        <w:softHyphen/>
        <w:t>Ë³</w:t>
        <w:softHyphen/>
        <w:t>Ý³ï</w:t>
        <w:softHyphen/>
        <w:t>íáõÃÛáõÝÁ å»ïù ¿ ë³ÑÙ³Ý³÷³ÏíÇ Ýñ³ Ï³</w:t>
        <w:softHyphen/>
        <w:t>Ýá</w:t>
        <w:softHyphen/>
        <w:t>Ý³¹ñ³Ï³Ý í×³ñÇ ³ÝÑ³ïáõó»ÉÇ Ù³ë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àã ÙÇ ³Ý¹³Ù, ½áõï Çñ ³Ý¹³Ù³ÏóáõÃÛ³Ý ÑÇÙùáí  å³ï³ëË³Ý³ïáõ ã¿ ´³ÝÏÇ å³ñï³</w:t>
        <w:softHyphen/>
        <w:t>íá</w:t>
        <w:softHyphen/>
        <w:t>ñáõ</w:t>
        <w:softHyphen/>
        <w:t>ÃÛáõÝÝ»ñÇ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íáñ³Ï³Ý Ï³åÇï³É å³ß³ñ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û·ï³·áñÍíáÕ` µ³ÝÏÇ §ëáíáñ³Ï³Ý Ï³åÇï³É å³ß³ñÝ»ñ¦ Ñ³ëÏ³óáõÃÛáõÝÁ å»ïù ¿ Ý»ñ³éÇ Ñ»ï¨Û³ÉÁ.</w:t>
      </w:r>
    </w:p>
    <w:p>
      <w:pPr>
        <w:pStyle w:val="BodyText2"/>
        <w:tabs>
          <w:tab w:val="clear" w:pos="0"/>
        </w:tabs>
        <w:ind w:firstLine="708"/>
        <w:rPr>
          <w:sz w:val="24"/>
        </w:rPr>
      </w:pPr>
      <w:r>
        <w:rPr>
          <w:sz w:val="24"/>
        </w:rPr>
        <w:t>³) ´³ÝÏÇ µ³ÅÝ»Ù³ë»ñÁ, Ý»ñ³éÛ³É ³éÓ»éÝ, í×³ñí»ÉÇù ¨  í×³ñÙ³Ý »ÝÃ³Ï³ µ³ÅÇÝÝ»ñÁ` Ý³Ë³ï»ëí³Í ëáõÛÝ Ð³Ù³</w:t>
        <w:softHyphen/>
        <w:t>Ó³Û</w:t>
        <w:softHyphen/>
        <w:t>Ý³·ñÇ 5-ñ¹ Ñá¹í³ÍÇ Ñ³Ù³Ó³ÛÝ,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µ) ´³ÝÏÇ ÷áË³éÝáõÃÛáõÝÇó Í³·³Í ÙÇçáóÝ»ñÁ, áñáÝù ëáõÛÝ Ð³Ù³Ó³ÛÝ³·ñÇ 18-ñ¹ Ñá¹í³ÍÇ 1-ÇÝ Ï»ïÇ (³) »ÝÃ³Ï»ïÇ Ñ³</w:t>
        <w:softHyphen/>
        <w:t>Ù³Ó³ÛÝ ïñíáõÙ »Ý Çñ³í³ëáõ Ù³ñÙÇÝÝ»ñÇ ÏáÕÙÇó, áñáÝó ÏÇñ³éáõÙÁ Ý³Ë³ï»ëí³Í ¿ ëáõÛÝ Ð³Ù³Ó³ÛÝ³·ñÇ 6-ñ¹ Ñá¹í³ÍÇ 4-ñ¹ Ï»ïÇ Ñ³Ù³Ó³ÛÝ,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·) í³ñÏ»ñÇ Ï³Ù »ñ³ßËÇùÝ»ñÇ í»ñ³í×³ñáõÙÇó ëï³óí³Í ÙÇçáóÝ»ñÁ ¨ ³é³Ýó ß³ÑáõÛÃÇ Ý»ñ¹ñáõÙÝ»ñÇ ïÇñ³</w:t>
        <w:softHyphen/>
        <w:t>å»</w:t>
        <w:softHyphen/>
        <w:t>ïáõÙÁ ß³ñáõÝ³ÏíáõÙ ¿ ëáõÛÝ Ñá¹í³ÍÇ (³) ¨ (µ) »Ý</w:t>
        <w:softHyphen/>
        <w:t>Ã³</w:t>
        <w:softHyphen/>
        <w:t>Ï»</w:t>
        <w:softHyphen/>
        <w:t>ï»ñáõÙ Ýßí³Í å³ß³ñÝ»ñÇó Ï³ï³ñí»É,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¹) í³ñÏ»ñÇó ¨ ³é³Ýó ß³ÑáõÛÃÇ Ý»ñ¹ñáõÙÝ»ñÇó Í³·³Í »Ï³</w:t>
        <w:softHyphen/>
        <w:t>ÙáõïÝ»ñÁ, áñáÝù Ï³ï³ñíáõÙ »Ý ëáõÛÝ Ñá¹í³ÍÇ (³) ¨ (µ) »Ý</w:t>
        <w:softHyphen/>
        <w:t>Ã³Ï»ï»ñáõÙ Ýßí³Í ÙÇçáóÝ»ñÇó ¨ ´³ÝÏÇ Ñ³ïáõÏ ·áñÍ³éÝáõÃÛáõÝÝ»ñÇ Ù³ë ãÏ³½ÙáÕ »ñ³ßËÇùÝ»ñÇó Í³·³Í í×³ñÝ»ñÇó, ¨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») ´³ÝÏÇ ÏáÕÙÇó ëï³óí³Í »Ï³ÙáõïÝ»ñÁ Ï³Ù ó³ÝÏ³ó³Í ³ÛÉ ÙÇçáóÝ»ñÁ, áñáÝù ëáõÛÝ Ð³Ù³</w:t>
        <w:softHyphen/>
        <w:t>Ó³ÛÝ³·ñÇ 17-ñ¹ Ñá¹í³Íáí Ý³Ë³ï»ëí³Í Ýñ³ é»ëáõñëÝ»ñÇ Ñ³ïáõÏ ÙÇçáóÝ»ñÇ Ù³ëÁ ã»Ý Ï³½</w:t>
        <w:softHyphen/>
        <w:t xml:space="preserve">ÙáõÙ:                 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 w:ascii="Times Armenian" w:hAnsi="Times Armenian"/>
          <w:b/>
          <w:sz w:val="24"/>
          <w:u w:val="non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³éÝ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»ëáõñëÝ»ñÇ û·ï³·áñ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ÝÏÇ é»ëáõñëÝ»ñÝ áõ ßÇÝáõÃÛáõÝÝ»ñÁ µ³ó³³å»ë å»ïù ¿ û·ï³·áñÍí»Ý ëáõÛÝ Ð³Ù³Ó³ÛÝ³·ñÇ 1 ¨ 2-ñ¹ Ñá¹í³ÍÝ»ñáõÙ Ýßí³Í ·áñÍ³éáõÛÃÝ»ñÝ áõ Ýå³ï³ÏÝ»ñÁ Çñ³Ï³Ý³óÝ»Éáõ Ñ³Ù³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íáñ³Ï³Ý ¨ Ñ³ïáõÏ ·áñÍ³éÝ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ÝÏÇ ·áñÍ³éÝáõÃÛáõÝÝ»ñÁ å»ïù ¿ µ³ÕÏ³ó³Í ÉÇÝ»Ý ëáõÛÝ Ð³Ù³Ó³ÛÝ³·ñÇ 8-ñ¹ Ñá¹í³ÍáõÙ Ýßí³Í ´³ÝÏÇ ëáíáñ³Ï³Ý Ï³åÇï³É ÙÇçáóÝ»ñÇó ýÇÝ³Ýë³íáñíáÕ ëáíáñ³Ï³Ý ·áñÍáÕáõÃÛáõÝÝ»ñÇó ¨  Ñ³ïáõÏ ·áñÍ³éÝáõÃÛáõÝÝ»ñÇó, áñáÝù ýÇÝ³Ýë³íáñíáõÙ »Ý ëáõÛÝ Ð³Ù³Ó³ÛÝ³·ñÇ 17-ñ¹ Ñá¹í³Íáí Ýßí³Í Ñ³ïáõÏ ÙÇçáóÝ»ñÇ å³ß³ñÝ»ñÇó: ¶áñÍ³éÝáõÃÛáõÝÝ»ñÇ »ñÏáõ ï»ë³ÏÝ»ñÁ Ï³ñáÕ »Ý ÙÇ³íáñí»É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³éÝáõÃÛáõÝÝ»ñÇ µ³ßË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 xml:space="preserve">1. ´³ÝÏÇ ëáíáñ³Ï³Ý Ï³åÇï³É å³ß³ñÝ»ñÁ ¨ å³ß³ñÝ»ñÇ Ñ³ïáõÏ ÙÇçáóÝ»ñÁ, ó³ÝÏ³ó³Í Å³Ù³Ý³Ï ¨ µáÉáñ Ñ³ñ³µ»ñáõÃÛáõÝÝ»ñáõÙ å³ÑíáõÙ, û·ï³·áñÍíáõÙ, Ï³ï³ñíáõÙ, Ý»ñ¹ñíáõÙ Ï³Ù ³ÛÉ Ï»ñåáí »Ý ïÇñ³å»ïíáõÙ` Ù»ÏÁ ÙÛáõëÇó ³ÙµáÕçáõÃÛ³Ùµ ³é³ÝÓÇÝ: ´³ÝÏÇ ýÇÝ³Ýë³Ï³Ý Ñ³ßí»ïíáõÃÛáõÝÝ»ñÁ å»ïù ¿ óáõÛó ï³Ý ´³ÝÏÇ å³ÑáõëïÝ»ñÁ` Ýñ³ ëáíáñ³Ï³Ý ¨ Ñ³ïáõÏ ·áñÍ³éÝáõÃÛáõÝÝ»ñÇ Ñ»ï ÙÇ³ëÇÝ ¨ ³é³ÝÓÇÝ:    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 xml:space="preserve">2. ´³ÝÏÇ ëáíáñ³Ï³Ý Ï³åÇï³É å³ß³ñÝ»ñÁ áã ÙÇ Ñ³Ý·³Ù³ÝùáõÙ  ãå»ïù ¿ û·ï³·áñÍí»Ý Ï³Ù ãû·ï³·áñÍí»Ý, áñå»ë½Ç ³½³ïí»Ý Ñ³ïáõÏ ·áñÍ³éÝáõÃÛáõÝÝ»ñÇó Ï³Ù ·áñÍáÕáõÃÛáõÝÝ»ñÇó ³é³ç³ó³Í ÏáñáõëïÝ»ñÇó Ï³Ù å³ñïù»ñÇó, áñáÝù Ñ³Ù³ñ å³ß³ñÝ»ñÇ Ñ³ïáõÏ ÙÇçáóÝ»ñÁ ëÏ½µÝ³å»ë û·ï³·áñÍí»É Ï³Ù Ï³ï³ñí»É »Ý: 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3. êáíáñ³Ï³Ý ·áñÍ³éÝáõÃÛáõÝÝ»ñÇÝ ³ÝÙÇç³å»ë å³ï</w:t>
        <w:softHyphen/>
        <w:t xml:space="preserve">Ï³ÝáÕ Í³Ëë»ñÁ å»ïù ¿ Ï³ï³ñí»Ý ´³ÝÏÇ ëáíáñ³Ï³Ý Ï³åÇï³É ÙÇçáóÝ»ñÇó: Ð³ïáõÏ ·áñÍ³éÝáõÃÛáõÝÝ»ñÇÝ ³ÝÙÇç³å»ë å³ïÏ³ÝáÕ Í³Ëë»ñÁ å»ïù ¿ Ï³ï³ñí»Ý å³ß³ñÝ»ñÇ Ñ³ïáõÏ  ÙÇçáóÝ»ñÇó: ò³ÝÏ³ó³Í ³ÛÉ Í³Ëë, Ñ³Ù³Ó³ÛÝ ëáõÛÝ Ð³Ù³Ó³ÛÝ³·ñÇ 16-ñ¹ Ñá¹í³ÍÇ 1-ÇÝ Ï»ïÇ, Ï³ï³ñíáõÙ ¿ ³ÛÝå»ë, ÇÝãå»ë ë³ÑÙ³Ýí³Í ¿ ´³ÝÏÇ ÏáÕÙÇó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 w:ascii="Times Armenian" w:hAnsi="Times Armenian"/>
          <w:b/>
          <w:sz w:val="24"/>
          <w:u w:val="none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³éÝáõÃÛ³Ý Ù»Ãá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Á Çñ³Ï³Ý³óÝáõÙ ¿ Çñ ·áñÍ³éÝáõÃÛáõÝÝ»ñÁ` ëáõÛÝ Ð³Ù³Ó³ÛÝ³·ñÇ 1-ÇÝ ¨ 2-ñ¹ Ñá¹í³ÍÝ»ñáõÙ Ýßí³Í ·áñÍ³éáõÛÃÝ»ñÇ ¨ Ýå³ï³ÏÝ»ñÇ Ñ»ï Ñ³Ù³ÑáõÝã` Ñ»ï¨Û³É áñ¨¿ Ï³Ù µáÉáñ »Õ³Ý³Ï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é¨ïñ³ÛÇÝ ·áñÍ³éÝáõÃÛáõÝÝ»ñÇÝ ³ç³Ïó»É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µ³½Ù³ÏáÕÙ Ñ³ëï³ïáõÃÛáõÝÝ»ñÇ, ³é¨ïñ³ÛÇÝ µ³ÝÏ»ñÇ Ï³Ù ³ÛÉ ß³Ñ³·ñ·Çé ³ÕµÛáõñÝ»ñÇ Ñ»ï Ñ³Ù³·áñÍ³Ïó»Éáõ Ï³Ù Ñ³Ù³ýÇÝ³Ýë³íáñ»Éáõ ÙÇçáóáí Ï³Ù í³ñÏ»ñ ïñ³Ù³¹ñ»É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³é³Ýó ýÇùëí³Í ß³ÑáõÛÃÇ µ³ÅÝ»Ù³ëÇ Ï³åÇï³ÉáõÙ Ý»ñ¹Ý»Éáõ ÙÇçáóáí,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ÙÇç³½·³ÛÇÝ ýÇÝ³Ýë³Ï³Ý ßáõÏ³Ý»ñáõÙ í³ñÏ»ñ ëï³Ý³Éáí, 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³ñÅ»ÃÕÃ»ñÇ ³å³Ñáí³·ñí³Í ï»Õ³¹ñÙ³Ùµ, »Ã» ýÇÝ³Ýë³íáñÙ³Ý ³ÛÉ ÙÇçáóÝ»ñÁ Ñ³Ù³å³ï³ëË³Ý ã»Ý,   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ßñç³Ý³éáõÃÛ³Ý Ù»ç ¹Ý»Éáí é»ëáõñëÝ»ñÇ Ñ³ïáõÏ ÙÇçáóÝ»ñÁ` ¹ñ³Ýó û·ï³·áñÍáõÙÁ ë³ÑÙ³ÝáÕ Ñ³Ù³Ó³ÛÝ³·ñ»ñÇÝ Ñ³Ù³å³ï³ëË³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í³ñÏ»ñ ¨ ï»ËÝÇÏ³Ï³Ý û·ÝáõÃÛáõÝ ïñ³Ù³¹ñ»Éáí áõ ³å³Ñáí»Éáí »ÝÃ³Ï³éáõóí³ÍùÇ í»ñ³Ã³ñ</w:t>
        <w:softHyphen/>
        <w:t>Ù³ó</w:t>
        <w:softHyphen/>
        <w:t>Ù³Ý Ï³Ù ½³ñ·³óÙ³Ý Ñ³Ù³ñ, Ý»ñ³éÛ³É µÝ³</w:t>
        <w:softHyphen/>
        <w:t>å³Ñ</w:t>
        <w:softHyphen/>
        <w:t>å³Ý³Ï³Ý Íñ³·ñ»ñ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Ù³ëÝ³Ïó»Éáí ³ÛÉ Ñ³Ù³å³ï³ëË³Ý µ³ÝÏ³ÛÇÝ ·áñÍ³éÝáõÃÛáõÝÝ»ñÇÝ, áñáÝù ³ÏÝÑ³Ûïáñ»Ý µ³ó³é</w:t>
        <w:softHyphen/>
        <w:t xml:space="preserve">í³Í ã»Ý ëáõÛÝ Ð³Ù³Ó³ÛÝ³·ñáí Ï³Ù Î³é³í³ñÇãÝ»ñÇ ËáñÑñ¹Ç áñáßÙ³Ùµ: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ÇÝ³Ýë³íáñÙ³ÝÁ ³éÝãíáÕ ùÝÝ³ñÏ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Æñ ·áñÍáÕáõÃÛáõÝÝ»ñÁ Ï³ï³ñ»ÉÇë ´³ÝÏÁ å³ïß³× áõß³</w:t>
        <w:softHyphen/>
        <w:t>¹ñáõ</w:t>
        <w:softHyphen/>
        <w:t>ÃÛáõÝ ¿ ¹³ñÓÝáõÙ`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Çñ ýÇÝ³Ýë³íáñÙ³ÝÝ ³éÝãíáÕ ß³Ñ»ñÇ å³ßïå³</w:t>
        <w:softHyphen/>
        <w:t>ÝáõÃÛ³Ý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ï³óáÕÇ ¨ Ýñ³ »ñ³ßË³íáñÇ, »Ã» ³Û¹åÇëÇù Ï³Ý, å³ÛÙ³Ý³·ñÇ Ñ³Ù³Ó³ÛÝ Çñ»Ýó å³ñï³</w:t>
        <w:softHyphen/>
        <w:t>Ï³</w:t>
        <w:softHyphen/>
        <w:t>Ýá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ÃÛáõÝÝ»ñÇ Ï³ï³ñÙ³ÝÁ,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²Ý¹³Ù å»ïáõÃÛáõÝÝ»ñÇ ïÝï»ëáõÃÛáõÝÝ»ñÇ ËÃ³Ý</w:t>
        <w:softHyphen/>
        <w:t>Ù³Ý Ýå³ï³Ïáí Éñ³óáõóÇã ÙÇçáóÝ»ñÇ íñ³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²Ý¹³Ù å»ïáõÃÛáõÝÝ»ñáõÙ Ù³ñ¹Ï³Ýó Ï»Ýë³</w:t>
        <w:softHyphen/>
        <w:t>Ù³</w:t>
        <w:softHyphen/>
        <w:t>Ï³ñ¹³ÏÇ µ³ñÓñ³óÙ³ÝÁ ³ç³Ïó»ÉáõÝ` ïÝï»ë³Ï³Ý ¨ ëáóÇ³É³Ï³Ý ½³ñ·³óÙ³Ý ¨ ½µ³Õí³ÍáõÃÛ³Ý ß³ÑáõÃ³µ»ñáõÃÛ³Ý ÑÝ³ñ³íáñáõ</w:t>
        <w:softHyphen/>
        <w:t>ÃÛáõÝ</w:t>
        <w:softHyphen/>
        <w:t>Ý»ñÁ ÁÝ¹É³Û</w:t>
        <w:softHyphen/>
        <w:t>Ý»</w:t>
        <w:softHyphen/>
        <w:t xml:space="preserve">Éáõ Ñ³Ù³ñ, </w:t>
      </w:r>
    </w:p>
    <w:p>
      <w:pPr>
        <w:pStyle w:val="BodyText2"/>
        <w:rPr>
          <w:sz w:val="24"/>
        </w:rPr>
      </w:pPr>
      <w:r>
        <w:rPr>
          <w:sz w:val="24"/>
        </w:rPr>
        <w:tab/>
        <w:t>») ²Ý¹³Ù å»ïáõÃÛáõÝÝ»ñÇ ï³ñ³Í³ßñç³ÝÝ»ñÇ ïÝ</w:t>
        <w:softHyphen/>
        <w:t>ï»</w:t>
        <w:softHyphen/>
        <w:t>ë³Ï³Ý ½³ñ·³óÙ³ÝÁ ËÃ³Ý»ÉáõÝ` ²Ý¹³Ù å»ïáõ</w:t>
        <w:softHyphen/>
        <w:t>ÃÛáõÝÝ»ñáõÙ ³é³çÝ³ÛÝáõÃÛáõÝ ¨ ·»ñ³å³ïíáõÃÛáõÝ Ñ³ëï³ï»Éáõ ÙÇçáóáí« áõß³¹ñáõÃÛ³Ý ³éÝ»Éáí Ñ³</w:t>
        <w:softHyphen/>
        <w:t>Ù³</w:t>
        <w:softHyphen/>
        <w:t>å³ï³ëË³Ý ³Ý¹³Ù å»ïáõÃÛáõÝÝ»ñÇ ûñ»Ýë</w:t>
        <w:softHyphen/>
        <w:t>¹ñáõ</w:t>
        <w:softHyphen/>
        <w:t xml:space="preserve">ÃÛáõÝÁ«  </w:t>
      </w:r>
    </w:p>
    <w:p>
      <w:pPr>
        <w:pStyle w:val="BodyText2"/>
        <w:rPr>
          <w:sz w:val="24"/>
        </w:rPr>
      </w:pPr>
      <w:r>
        <w:rPr>
          <w:sz w:val="24"/>
        </w:rPr>
        <w:tab/>
        <w:t>½) ·áñÍ³éÝáõÃÛ³Ý ¨ ¹ñ³ Çñ³Ï³Ý³óÙ³Ý »ñÏñÇ ûñ»Ýë</w:t>
        <w:softHyphen/>
        <w:t>¹ñáõÃÛáõÝÁ ¨ ¹ñ³ Ñ³Ù³å³ï³ëË³Ý Ù³ñ</w:t>
        <w:softHyphen/>
        <w:t>ÙÇ</w:t>
        <w:softHyphen/>
        <w:t>ÝÝ»</w:t>
        <w:softHyphen/>
        <w:t xml:space="preserve">ñÇ Ñ»ï Ñ³Ù³·áñÍ³ÏóáõÃÛ³Ý ÙÇçáóáí: 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2. ´³ÝÏÁ Ñ³ïáõÏ áõß³¹ñáõÃÛáõÝ ¿ Ñ³ïÏ³óáõÙ ï³ñ³Í³ßñç³Ý³ÛÇÝ Íñ³·ñ»ñÇÝ« ÇÝãå»ë Ý³¨ ³ÛÝ Íñ³·ñ»ñÇÝ« áñáÝù ³ç³ÏóáõÙ ¨ Ñ½áñ³óÝáõÙ »Ý ²Ý¹³Ù å»ïáõÃÛáõÝÝ»ñÇ ÙÇç¨ ïÝï»</w:t>
        <w:softHyphen/>
        <w:t>ë³</w:t>
        <w:softHyphen/>
        <w:t>Ï³Ý Ñ³Ù³·áñ</w:t>
        <w:softHyphen/>
        <w:t>Í³Ï</w:t>
        <w:softHyphen/>
        <w:t>óáõ</w:t>
        <w:softHyphen/>
        <w:t xml:space="preserve">ÃÛáõÝÁ:   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3. ´³ÝÏÁ Ï³ñáÕ ¿ ³å³Ñáí»É ²Ý¹³Ù å»ïáõÃÛáõÝÝ»ñÇ ßñç³</w:t>
        <w:softHyphen/>
        <w:t>Ý³Ï</w:t>
        <w:softHyphen/>
        <w:t>Ý»</w:t>
        <w:softHyphen/>
        <w:t>ñáõÙ ¨ ÙÇç¨ Íñ³·ñ»ñÇ ¨ ³é¨ïñ³ÛÇÝ ·áñÍá</w:t>
        <w:softHyphen/>
        <w:t>ÕáõÃÛáõÝÝ»ñÇ ýÇ</w:t>
        <w:softHyphen/>
        <w:t>Ý³Ý</w:t>
        <w:softHyphen/>
        <w:t>ë³íáñáõÙÁ« áñáÝù ÑÇÙÝí³Í »Ý ïÝû</w:t>
        <w:softHyphen/>
        <w:t xml:space="preserve">ñ»ÝÝ»ñÇ ËáñÑñ¹Ç ÏáÕÙÇó Ñ³ëï³ïí³Í Ï³ÝáÝÝ»ñÇ ¨ Ï³ñ·³íáñáõÙÝ»ñÇ íñ³: 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î»Õ³Ï³Ý Ï³ÝáÝÝ»ñÇ ¨ Ï³ÝáÝ³Ï³ñ·»ñÇ ÏÇñ³éáõÙ  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ÉÝ»Éáí ´³ÝÏÇ ï³ñ³Í³ßñç³Ý³ÛÇÝ µÝáõÛÃÇó ¨ ²Ý¹³Ù å»</w:t>
        <w:softHyphen/>
        <w:t>ïáõÃÛáõÝÝ»ñáõÙ ï³ñµ»ñ ûñ»ÝùÝ»ñÇ, ÝáñÙ»ñÇ áõ Çñ³í³Ï³Ý ³Ï</w:t>
        <w:softHyphen/>
        <w:t>ï»ñÇ ³éÏ³ÛáõÃÛáõÝÇó, ´³ÝÏÁ »ñ³ßË³íáñáõÙ ¿, áñ µáÉáñ ýÇ</w:t>
        <w:softHyphen/>
        <w:t>Ý³Ý</w:t>
        <w:softHyphen/>
        <w:t>ë³</w:t>
        <w:softHyphen/>
        <w:t>Ï³Ý å³ÛÙ³ÝÝ»ñÁ ïñ³Ù³¹ñí»Ý ³Û¹ »ñÏñÝ»ñÇó áñ¨¿ Ù»</w:t>
        <w:softHyphen/>
        <w:t>ÏáõÙ` ó³Ý</w:t>
        <w:softHyphen/>
        <w:t>Ï³ó³Í »Õ³Ý³Ïáí áõ Ý»ñ³é»Ý ¨ å³ßïå³Ý»Ý Ý»ñ</w:t>
        <w:softHyphen/>
        <w:t>å»</w:t>
        <w:softHyphen/>
        <w:t>ï³</w:t>
        <w:softHyphen/>
        <w:t>Ï³Ý ûñ»Ýë¹ñáõÃÛ³Ý ¹ñáõÛÃÝ»ñáí ³ÛÝå»ë, áñ ´³ÝÏÇ å³</w:t>
        <w:softHyphen/>
        <w:t>Ñ³Ýç</w:t>
        <w:softHyphen/>
        <w:t>Ý»ñÇ Ñ»ï Ï³åí³Í í×³ñáõÙÝ»ñÁ ¨ ïáõñù»ñÁ ÉÇÝ»Ý ³Ýï»ë³Ý»ÉÇ: ²ÛÝáõ³Ù»Ý³ÛÝÇí, µáÉáñ ýÇÝ³Ýë³Ï³Ý å³Û</w:t>
        <w:softHyphen/>
        <w:t>Ù³Ý</w:t>
        <w:softHyphen/>
        <w:t>Ý»ñÁ å»ïù ¿ ÑÇÙÝí»Ý ´³ÝÏÇ ÏáÕÙÇó ³å³Ñáíí³Í Ï³ÝáÝÝ»ñÇ ¨ Ï³ñ·³íáñáõÙÝ»ñÇ íñ³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íáñ³Ï³Ý ·áñÍ³ñùÝ»ñÇ ë³ÑÙ³Ý³÷³Ï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1. êáíáñ³Ï³Ý ·áñÍ³ñùÝ»ñÇ Å³Ù³Ý³Ï µ³ÝÏÇ ÏáÕÙÇó Ï³ï³ñ³Í »ñ³ßËÇùÝ»ñÁ, Ý»ñ¹ñáõÙÝ»ñÁ ¨ ïñí»ÉÇù í³ñÏ»ñÇ ·áõÛù³ÛÇÝ ÁÝ¹Ñ³Ýáõñ ·áõÙ³ñÁ ãå»ïù ¿ ³í»É³Ý³ áã ÙÇ ¹»åùáõÙ, »Ã» ³Û¹ ³í»É³óÙ³Ý Ñ»ï¨³Ýùáí ·áñÍ³ñùÝ»ñÇ ÁÝ¹Ñ³Ýáõñ ·áõÙ³ñÁ Ï·»ñ³½³ÝóÇ µ³ÝÏÇ å³Ñ»ëï³ÛÇÝ ÁÝ¹Ñ³Ýáõñ Ï³åÇï³ÉÇ, é»½»ñíÝ»ñÇ ¨ ³í»ÉóáõÏÝ»ñÇ ÁÝ¹Ñ³Ýáõñ ·áõÙ³ñÇ Ñ³ñÛáõñ ÑÇëáõÝ ïáÏáëÁ (150%), ³í»ÉóáõÏÝ»ñÁ Çñ»Ýó Ñ»ñÃÇÝ Ý»ñ³éí³Í »Ý µ³ÝÏÇ êáíáñ³Ï³Ý Ï³åÇï³É é»ëáõñëÝ»ñÇ Ù»ç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³ÝÏ³ó³Í ·áõÛù³ÛÇÝ Ý»ñ¹ñÙ³Ý ÁÝ¹Ñ³Ýáõñ ·áõÙ³ñÁ ëáíáñ³µ³ñ ãå»ïù ¿ ·»ñ³½³ÝóÇ ß³Ñ³·ñ·Çé Ï³½Ù³Ï»ñåáõÃÛ³Ý ·áõÛùÇ Ï³åÇï³ÉÇ ïáÏáë³ã³÷Á, áñÁ áñáßíáõÙ ¿ Ï³ÝáÝ³¹ñáõÃÛ³Ùµ, áñÁ Çñ Ñ»ñÃÇÝ Ñ³Ù³Ó³ÛÝ»óíáõÙ ¿ Î³é³í³ñÇãÝ»ñÇ ËáñÑñ¹Ç Ñ»ï: ´³ÝÏÁ ãå»ïù ¿ ç³Ý³ ïíÛ³É Ý»ñ¹ñÙ³Ý ÙÇçáóáí Ó»éù µ»ñ»É Ù»Ý³ßÝáñÑ³ÛÇÝ ¹Çñù Ï³½Ù³Ï»ñåáõÃÛáõÝáõÙ ¨ ãå»ïù ¿ û·ïíÇ Çñ Ù»Ý³ßÝáñÑ³ÛÇÝ ¹ÇñùÇó Ï³Ù ëï³ÝÓÝÇ áõÕÕ³ÏÇ å³ï³ëË³Ý³ïíáõÃÛáõÝ ó³ÝÏ³ó³Í Ï³½Ù³Ï»ñåáõÃÛ³Ý Ï³é³í³ñÙ³Ý ·áñÍáõÙ, áñï»Õ µ³ÝÏÁ áõÝÇ Çñ Ý»ñ¹ñáõÙÁ, µ³ó³éáõÃÛáõÝ ¿ Ï³½ÙáõÙ ³ÛÝ ¹»åùÁ, »ñí ïíÛ³É Ï³½Ù³Ï»ñåáõÃÛáõÝÁ ·ïÝíáõÙ ¿ µ³ó³Ñ³Ûï Ï³Ù Ùáï³Éáõï Í³Ýñ ýÇÝ³Ýë³Ï³Ý Ï³óáõÃÛ³Ý Ù»ç ¨ íï³Ý·í³Í »Ý µ³ÝÏÇ ³ÛÝ Ý»ñ¹ñáõÙÝ»ñÁ, áñáÝù ³ñí»É »Ý ïíÛ³É Ï³½Ù³Ï»ñåáõÃÛáõÝáõÙ, Ï³Ù ¿É ³ÛÝ ¹»åùáõÙ, »ñµ  ´³ÝÏÇ Ï³ï³ñ³Í Ý»ñ¹ñáõÙÝ»ñÁ íï³Ý·í³Í »Ý, ³Û¹ ¹»åùáõÙ µ³ÝÏÁ Ï³ñáÕ ¿ Çñ»Ý Çñ³íáõÝù í»ñ³å³Ñ»É ³Û¹ ù³ÛÉÇ ¹ÇÙ»É, ù³ÝÇ áñ Áëï ´³ÝÏÇ ïíÛ³É ù³ÛÉÇ Ó»éÝ³ñÏáõÙÁ ³ÝÑñ³Å»ßï ¿ ´³ÝÏÇ ýÇÝ³ÝëÝ»ñÇ Ï³ÛáõÝ³ó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´³ÝÏÇ ÏáÕÙÇó í×³ñí³Í ·áõÛù³ÛÇÝ Ý»ñ¹ñáõÙÝ»ñÇ ÁÝ¹Ñ³Ýáõñ ·áõÙ³ñÁ ãå»ïù ¿ áã ÙÇ ¹»åùáõÙ ·»ñ³½³ÝóÇ ´³ÝÏÇ í×³ñí»ÉÇù Ï³åÇï³ÉÇÝ, ³í»ÉóáõÏÇÝ ¨ ·ÉË³íáñ é»½»ñí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ÑÇÙÝ³¹ñ³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ÝÏÁ Ï³ñáÕ ¿ ëï³ÝÓÝ»É ²Ý¹³Ù å»ïáõÃÛ³Ý, ²Ý¹³Ù å»ïáõÃÛáõÝÝ»ñÇ ËÙµÇ Ï³Ù »ññáñ¹ ÏáÕÙÇ` í³ñÏ³ïáõÇ ÏáÕÙÇó ïñ³Ù³¹ñí³Í Ñ³ïáõÏ ÑÇÙÝ³¹ñ³ÙÝ»ñÇ Õ»Ï³í³ñÙ³Ý ·áñÍáõÝ»áõÃÛáõÝÁ, áñáÝù Ý³Ë³ï»ëí³Í »Ý Í³é³Û»É ´³ÝÏÇ Ýå³ï³ÏÝ»ñÇÝ: ÜÙ³Ý Ñ³ïáõÏ ÑÇÙÝ³¹ñ³ÙÝ»ñÇ Õ»Ï³í³ñÙ³Ý í×³ñÁ å»ïù ¿ ·³ÝÓíÇ Ñ»Ýó ³Û¹ Ñ³ïáõÏ ýáÝ¹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Ð³ïáõÏ ÑÇÙÝ³¹ñ³ÙÝ»ñÁ, áñáÝù ëï³ÝÓÝ»É ¿ ´³ÝÏÁ Ï³ñáÕ »Ý û·ï³·áñÍí»É ó³ÝÏ³ó³Í Ï»ñå, ó³ÝÏ³ó³Í å³ÛÙ³ÝÝ»ñáõÙ, áñáÝù Ï³ñáÕ »Ý Ýå³ëï»É ´³ÝÏÇ ß³Ñ»ñÇÝ ¨ Ýå³ï³ÏÝ»ñÇÝ Ñ³Ù³Ó³ÛÝ³·ñÇ ¹ñáõÛÃÝ»ñÇ ßñç³Ý³ÏÝ»ñáõÙ Ï³Ù ¿É ïíÛ³É ýáÝ¹Ç Ñ»ï Ï³åí³Í Ñ³Ù³Ó³ÛÝáõÃÛ³Ý Ï³Ù Ñ³Ù³Ó³ÛÝáõÃÛáõÝÝ»ñÇ ßñç³Ý³ÏÝ»ñáõÙ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Úáõñ³ù³ÝãÛáõñ Ñ³ïáõÏ ÑÇÙÝ³¹ñ³Ù å»ïù ¿ Õ»Ï³í³ñíÇ Ñ³ïáõÏ Ï³ÝáÝÝ»ñÇ Ï³Ù Ï³ÝáÝ³Ï³ñ·»ñÇ Ñ³Ù³Ó³ÛÝ, áñÝ ÁÝ¹áõÝí³Í å»ïù ¿ ÉÇÝÇ Ï³Ù ÑÇÙÝ³¹ñ³Ù Ï³Ù ¿É Î³é³í³ñÇãÝ»ñÇ ËáñÑñ¹Ç ÏáÕÙÇó: ²Û¹ Ï³ÝáÝÝ»ñÝ áõ Ï³ÝáÝ³Ï³ñ·Á å»ïù ¿ Ñ³Ù³å³ï³ëË³Ý»Ý Ñ³Ù³Ó³ÛÝ³·ñÇ ¹ñáõÛÃÝ»ñÇÝ ¨ Ñ³ïáõÏ ÑÇÙÝ³¹ñ³ÙÇ Ñ»ï Ï³åí³Í ·áñÍ³ñùÝ»ñ ÏÝùáÕ »ñÏñÇ ûñ»ÝùÝ»ñ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ÑÇÙÝ³¹ñ³ÙÝ»ñÇ é»ëáõñë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Ð³ïáõÏ ÑÇÙÝ³¹ñ³ÙÝ»ñÇ é»ëáõñëÝ»ñ¦ Ñ³ëÏ³óáõÃÛáõÝÁ í»ñ³µ»ñáõÙ ¿ µáÉáñ Ñ³ïáõÏ ÑÇÙÝ³¹ñ³ÙÝ»ñÇ é»ëáõñëÝ»ñÇÝ ¨ Ý»ñ³éáõÙ ¿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ÇÙÝ³¹ñ³ÙÝ»ñ, áñáÝù ´³ÝÏÁ ëï³ÝáõÙ ¿ Ñ³ïáõÏ ÑÇÙÝ³¹ñ³ÙÇÝ Ïó»Éáõ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í»ñ³í×³ñí³Í ÑÇÙÝ³¹ñ³ÙÝ»ñ` Ï³åí³Í í³ñÏ»ñÇ, »ñ³ß</w:t>
        <w:softHyphen/>
        <w:t>ËÇùÝ»ñÇ ¨  ·áõÛù³ÛÇÝ Ý»ñ¹ñÙ³Ý Ñ»ï³·³ ·áñÍÁÝ</w:t>
        <w:softHyphen/>
        <w:t>Ã³ó</w:t>
        <w:softHyphen/>
        <w:t>Ý»ñÇ Ñ»ï, áñáÝù ïñ³Ù³¹ñí»É »Ý Ñ³ïáõÏ ÑÇÙÝ³¹ñ³ÙÝ»ñÇ ¹ñ³Ù³Ï³Ý ÙÇçáóÝ»ñÇó /é»ëáõñëÝ»ñÇó/ Ï³Ù ëï³óí»É »Ý Ñ³ïáõÏ ÑÇÙÝ³¹ñ³ÙÇ ÏáÕÙÇó` Ï³ÝáÝÝ»ñÇ ¨ Ï³ÝáÝ³Ï³ñ·»ñÇ ßñç³Ý³ÏÝ»ñáõÙ, áñáí ³é³çÝáñ¹íáõÙ ¿ Ñ³ïáõÏ ÑÇÙÝ³¹ñ³ÙÁ, ¨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»Ï³ÙáõïÁ, áñÁ ëï³óí»É ¿ Ñ³ïáõÏ ÑÇÙÝ³¹ñ³ÙÝ»ñÇ é»ëáõñëÝ»ñÇ Ý»ñ¹ñÙ³Ý Ñ»ï¨³Ýùáí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ñ³Ù³Ï³Ý ÷áË³éáõÃÛáõÝ ¨ ³ÛÉ µ³½Ù³ÏáÕÙ ÉÇ³½áñáõÃÛáõÝÝ»ñ</w:t>
      </w:r>
    </w:p>
    <w:p>
      <w:pPr>
        <w:pStyle w:val="Heading1"/>
        <w:rPr>
          <w:rFonts w:ascii="Times Armenian" w:hAnsi="Times Armenian" w:cs="Times Armenian"/>
          <w:b w:val="false"/>
          <w:b w:val="false"/>
        </w:rPr>
      </w:pPr>
      <w:r>
        <w:rPr>
          <w:rFonts w:cs="Times Armenian"/>
          <w:b w:val="false"/>
        </w:rPr>
      </w:r>
    </w:p>
    <w:p>
      <w:pPr>
        <w:pStyle w:val="Heading1"/>
        <w:rPr/>
      </w:pPr>
      <w:r>
        <w:rPr/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Ý¹Ñ³Ýáõñ ÉÇ³½áñ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ÝÏÁ Ç ÉñáõÙÝ Ñ³Ù³Ó³ÛÝ³·ñáõÙ Ï³Ù ó³ÝÏ³ó³Í ³ÛÉ ï»Õ Ýßí³Í ÉÇ³½áñáõÃÛáõÝÝ»ñÇ áõÝÇ Ý³¨ Ñ»ï¨Û³É ÉÇ³½áñáõÃÛáõÝÝ»ñÁ`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Ý¹³Ù å»ïáõÃÛáõÝÝ»ñÇó Ï³Ù ³ÛÉ ï»Õ»ñÇó å³ñïù í»ñóÝ»É å³ÛÙ³Ýáí áñ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Ý³Ëù³Ý ´³ÝÏÇ ²Ý¹³Ù å»ïáõÃÛ³Ý ï³ñ³ÍùáõÙ Í³é³ÛáõÃÛáõÝ Ù³ïáõó»ÉÁ ´³ÝÏÁ å»ïù ¿ áõÝ»Ý³ ²Ý¹³Ù å»ïáõÃÛ³Ý Ñ³Ù³Ó³ÛÝáõÃÛáõÝÁ,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Ýï»Õ, áñï»Õ ´³ÝÏÇ Í³é³ÛáõÃÛáõÝÁ å»ïù ¿ ³Ý¹³Ù å»ïáõÃÛ³Ý ¹ñ³Ùáí Ï³ï³ñí»Ý ´³ÝÏÁ å»ïù ¿ áõÝ»Ý³ ²Ý¹³Ù å»ïáõÃÛ³Ý ÝÙ³Ý Ñ³Ù³Ó³ÛÝ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»ñ¹Ý»É Ï³Ù áñå»ë ³í³Ý¹ û·ï³·áñÍ»É ³ÛÝ ÑÇÙÝ³¹ñ³ÙÝ»ñÁ, áñáÝù ·áñÍ³ñùÇ Ñ³Ù³ñ ³ÝÑñ³Å»ßï ã»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·Ý»É ¨ í³×³é»É ³ñÅ»ÃÕÃ»ñÁ ´³ÝÏÇ ÏáÕÙÇó ÃáÕ³ñÏí³Í Ï³Ù »ñ³ßË³íáñí³Í ³ñÅ»ÃÕÃ»ñÁ, áñáÝó Ù»ç ´³ÝÏÁ Ý»ñ¹ñáõÙ ¿ Ï³ï³ñ»É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»ñ³ßË³íáñ»É ³ñÅ»ÃÕÃ»ñÁ, áñáÝó Ù»ç ´³ÝÏÁ Ý»ñ¹ñáõÙ ¿ Ï³ï³ñ»É ³ñÅ»ÃÕÃ»ñÇ í³×³éùÁ ËÃ³Ý»Éáõ Ýå³ï³Ï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»ñ³ßË³íáñ»É Ï³Ù Ù³ëÝ³Ïó»É ³ñÅ»ÃÕÃ»ñÇ »ñ³ßË³íáñÙ³Ý ·áñÍÁÝÃ³óÇÝ, áñáÝù ÃáÕ³ñÏí³Í »Ý ó³ÝÏ³ó³Í Ï³½Ù³Ï»ñåáõÃÛ³Ý ÏáÕÙÇó, áñÁ Ñ³Ù³å³ï³ëË³ÝáõÙ ¿ ´³ÝÏÇ ß³Ñ»ñÇÝ ¨ Ýå³ï³ÏÝ»ñÇ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ïñ³Ù³¹ñ»É ï»ËÝÇÏ³Ï³Ý ËáñÑñ¹³ïíáõÃÛáõÝ ¨ ³ç³ÏóáõÃÛáõÝ, áñáÝù Í³é³ÛáõÙ »Ý ¹ñ³ Ýå³ï³ÏÇÝ ¨ ³é³ç³ÝáõÙ »Ý Ýñ³ ·áñÍ³éáõÛÃÇ ßñç³Ý³ÏÝ»ñáõÙ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Çñ³Ï³Ý³óÝ»É ÝÙ³Ý ÉÇ³½áñáõÃÛáõÝÝ»ñ ¨ ÁÝ¹áõÝ»É ³Û¹åÇëÇ Ï³ÝáÝÝ»ñ áõ Ï³ÝáÝ³Ï³ñ·»ñ, áñáÝù Ï³ñáÕ »Ý å³ñï³¹Çñ ÉÇÝ»É Ï³Ù å³ïß³× Çñ ß³Ñ»ñÇÝ áõ Ýå³ï³ÏÝ»ñÇÝª ëáõÛÝ Ð³Ù³Ó³ÛÝ³·ñÇ ¹ñáõÛÃÝ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³ÝÏ³ó³Í ³ñÅ»ÃáõÕÃ, áñÁ ÃáÕ³ñÏí»É ¿ Ï³Ù »ñ³ßË³íáñí»É ´³ÝÏÇ ÏáÕÙÇó å»ïù ¿ ó³ÛïáõÝ Ï»ñåáí ³ñï³Ñ³ÛïÇ, Ã» áñ Ï³½Ù³Ï»ñåáõÃÛ³Ý ¨ ²Ý¹³Ù å»ïáõÃÛ³Ý å³ñï³Ï³ÝáõÃÛáõÝÁ ãÇ Ñ³Ý¹Çë³ÝáõÙ 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¹ñ³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/>
      </w:pPr>
      <w:r>
        <w:rPr/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¹ñ³ÙÇ û·ï³·áñÍáõÙÁ ¨ ßñç³Ý³é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1. 6-ñ¹ Ñá¹í³ÍÇ 5-ñ¹ Ï»ïÇ (µ) »ÝÃ³Ï»ïÇ Ñ³Ù³Ó³ÛÝ ²Ý¹³Ù å»ïáõÃÛáõÝÝ»ñÇ ï³ñ³¹ñ³ÙÝ»ñÁ ÁÝ¹áõÝ»ÉÇ »Ý Ûáõñ³ù³ÝãÛáõñ ²Ý¹³Ù å»ïáõÃÛ³Ý ÁÝ¹Ñ³Ýáõñ ·áõÙ³ñÇ Ù³ëÇ í×³ñÙ³Ý Ñ³Ù³ñ Ñ»ï¨Û³É Ï³ÝáÝÝ»ñÇ Ñ³Ù³Ó³Û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²Ý¹³Ù å»ïáõÃÛ³Ý ³½·³ÛÇÝ ¹ñ³ÙÇ ³í³Ý¹³Ï³Ý ³ñÅ»ùÁ å»ïù ¿ Ñ³ßí³ñÏíÇ ´³ÝÏÇ ÏáÕÙÇó` û·ïí»Éáí Ý»ñÏ³</w:t>
        <w:softHyphen/>
        <w:t>Û³óáõóÇãÝ»ñÇ ÏáÕÙÇó ïñ³Ù³¹ñí³Í ï³ñ³¹ñ³ÙÇ ÷áË³ñÅ»ùÇ í»ñ³µ»ñÛ³É ÝÛáõÃÇó, áñÁ óáõÛó ¿ ï³ÉÇë, Ã» áñ ï³ñ³¹ñ³ÙÝ ¿ ßáõÏ³ÛáõÙ µ³ñÓñ: ²Ûë Ýå³ï³ÏÇ Ñ³Ù³ñ ´³ÝÏÁ Ï³ñáÕ ¿ ¹ÇÙ»É ß³Ñ³·ñ·Çé »ñÏñÇ Ñ³Ù³å³ï³ëË³Ý Ù³ñÙÇÝÝ»ñÇÝ ¨ ²ñÅáõÛÃÇ ÙÇç³½·³ÛÇÝ ÑÇÙÝ³¹ñ³ÙÇ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´³ÝÏÇ Ï³åÇï³ÉÇ ³í³Ý¹³ÛÇÝ Ñ³ßÇíÁ å»ïù ¿ µ³óíÇ ß³ÑáõÛÃ Ñ»ï³åÝ¹áÕ Ñ³Ù³å³ï³ëË³Ý ³Ý¹³Ù å»ïáõÃÛ³Ý Ï»ÝïñáÝ³Ï³Ý µ³ÝÏáõÙ, áñÁ å»ïù ¿ Ñ³í³ë³ñ ÉÇÝÇ öÐÆ ï³ñ»Ï³Ý ÷áË³ñÅ»ùÇÝ: ´áÉáñ í×³ñáõÙÝ»ñÁ Ï³åí³Í Ï³åÇï³ÉÇ ÁÝ¹Ñ³Ýáõñ ·áõÙ³ñÇ Ñ»ï å»ïù ¿ ³ñí»Ý ²Ý¹³Ù å»ïáõÃÛ³Ý ³½·³ÛÇÝ ¹ñ³Ùáí ¨ å»ïù ¿ Ñ³Ù³å³ï³ëË³Ý»óí»Ý Ï³åÇï³ÉÇ ³í³Ý¹³ÛÇÝ Ñ³ßíÇÝ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Î³åÇï³ÉÇ ³í³Ý¹³ÛÇÝ Ñ³ßíÇ µ³É³ÝëÁ Ñ³Ù³å³ï³ëË³Ý ß³ÑáõÛÃÇ Ïáõï³ÏáõÙÇó Ñ»ïá »ÝÃ³Ï³ ¿ í»ñ³·Ý³Ñ³ïÙ³Ý, áñå»ë½Ç óáõÛó ïñíÇ ³½·³ÛÇÝ ¹ñ³ÙÇ ÷áË³Ý³ÏÙ³Ý ÷áË³ñÅ»ùáõÙ »Õ³Í ï³ñµ»ñáõÃÛáõÝÁ` ²Ý¹³Ù å»ïáõÃÛ³Ý ¨ öÐÆ Ñ³ñ³µ»ñ³ÏóáõÃÛ³Ùµ Ù»Ï ï³ñí³ Å³Ù³Ý³Ï³Ñ³ïí³ÍáõÙ: ºÃ» ³Û¹ í»ñ³·Ý³Ñ³ïáõÙÁ óáõÛó ¿ ï³ÉÇë µ³É³ÝëÇ å³Ï³ëáñ¹ öÐÆ Ñ³ñ³µ»ñ³ÏóáõÃÛ³Ùµ, ³å³ ³Ý¹³Ù åïáõÃÛáõÝÁ å»ïù ¿ ³í³Ý¹ Ùáõïù³·ñÇ ³Û¹ Ñ³ßíÇ íñ³` Çñ ³½·³ÛÇÝ ¹ñ³Ùáí, áñå»ë½Ç Ñ³Ù³å³ï³ëË³Ý»óÝÇ öÐÆ µ³É³ÝëÇÝ: ºÃ» í»ñ³·Ý³Ñ³ïÙ³Ý ³ñ¹ÛáõÝùáõÙ Ç Ñ³Ûï Ï·³ µ³É³ÝëÇ ³í»ÉóáõÏ Ñ³ßíÇ Ù»ç, ´³ÝÏÁ å»ïù ¿ í×³ñáõÙ Ï³ï³ñÇ ³Û¹ Ñ³ßíÇó ïíÛ³É ²Ý¹³Ù å»ïáõÃÛ³ÝÁ, áñå»ë½Ç ³Û¹ Ñ³ßíÇ µ³É³ÝëÁ Ñ³Ù³å³ï³ëË³Ý»óÝÇ öÐÆ µ³É³ÝëÇÝ: Î³é³í³ñÇãÝ»ñÇ ËáñÑáõñ¹Á å»ïù ¿ ÁÝ¹áõÝÇ Ñ³Ù³å³ï³ëË³Ý Ï³ÝÝáÝ»ñ ¨ Ï³ÝáÝ³Ï³ñ·»ñ, Ï³½ÙÇ Å³Ù³óáõÛó»ñ ¨ ³ÛÉ ÁÝÃ³ó³Ï³ñ·»ñ, áñå»ë½Ç Çñ³Ï³Ý³óÝÇ ëáõÛÝ »ÝÃ³Ï»ïÇ ¹ñáõÛÃÝ»ñÁ`  µáÉáñ ²Ý¹³Ù å»ïáõÃÛáõÝÝ»ñÇ Ñ³Ù³ñ ÙÇ³ÝÙ³Ý ÑÇÙùÇ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Úáõñ³ù³ÝãÛáõñ ²Ý¹³Ù å»ïáõÃÛáõÝ å»ïù ¿ ÁÝ¹áõÝÇ Çñ ³½·³ÛÇÝ ¹ñ³ÙÁ áñå»ë í×³ñÙ³Ý ÙÇçáó ó³ÝÏ³ó³Í í×³ñÙ³Ý Ýå³ï³ÏÇÝ Í³é³Û»Éáõ Ñ³Ù³ñ, áñÁ Ñ³Ù³å³ï³ëË³Ý»óíáõÙ ¿ ´³ÝÏÇ ÏáÕÙÇó ïíÛ³É ²Ý¹³Ù å»ïáõÃÛ³Ý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³ó³éáõÃÛáõÝ ¿ Ï³½ÙáõÙ ³ÛÝ ¹»åùÁ, »ñµ ²Ý¹³Ù å»ïáõÃÛáõÝÁ ³í³Ý¹ ¿ Ý»ñ¹ÝáõÙ í³í»ñ³óÝ»ÉÇë Ï³Ù Ñ³í³ëï³·ñ»ÉÇë. ³ÛÝ ¿` Ñéã³Ï³·Çñ, áñÁ ïíÛ³É ³Ý¹³Ù å»ïáõÃÛ³ÝÁ Çñ³íáõÝù ¿ í»ñ³å³ÑáõÙ ë³ÑÙ³Ý³÷³Ï»É ´³ÝÏÇ ·áñÍ³ñùÝ»ñÁ, áñáÝù Ï³ï³ñíáõÙ »Ý ³½·³ÛÇÝ ¹ñ³Ùáí ¨ ïíÛ³É ²Ý¹³Ù å»ïáõÃÛ³Ý ï³ñ³ÍùáõÙ: ´³ÝÏÇÝ Çñ³íáõÝù ¿ ïñíáõÙ ÙïÝ»É Ûáõñ³ù³ÝãÛáõñ ²Ý¹³Ù å»ïáõÃÛ³Ý ï³ñ³ÍùáõÙ Ï³ï³ñíáÕ ó³ÝÏ³ó³Í ³é¨ïñ³ÛÇÝ, Ù³ëÝ³íáñ³å»ë, ýÇÝ³Ýë³Ï³Ý µÝáõÛÃ áõÝ»óáÕ ·áñÍ³ñùÝ»ñÇ Ù»ç, áñáÝù Ï³ï³ñíáõÙ »Ý Ã» ïíÛ³É ²Ý¹³Ù å»ïáõÃÛ³Ý ³½·³ÛÇÝ ¹ñ³Ùáí, Ã» ³ñï³ùÇÝ ûï³ñ»ñÏñÛ³ ¹ñ³Ù³Ï³Ý ÙÇçáóÝ»ñáí ¨ áã ÙÇ Ñ»ï³·³ÛáõÙ ë³ÑÙ³Ý³÷³ÏáõÙ ãå»ïù ¿ ¹ñíÇ, µ³ó³éáõÃÛ³Ùµ ³ÛÝ ¹»åùÇ, »ñµ ë³ÑÙ³Ý³÷³ÏáõÙÁ Ý³Ë³ï»ëí³Í ¿ ³½·³ÛÇÝ ýÇÝ³Ýë³Ï³Ý ÇÝëïÇïáõïÝ»ñÇ Ï³Ù ¿É »ññáñ¹ ÏáÕÙÇ ÇÝëïÇïáõïÝ»ñÇ ÏáÕÙÇó Ï³Ëí³Í ³ÛÝ µ³ÝÇó, Ã» í»ñáÑÇßÛ³É áñ ÇÝëïÇïáõïÝ»ñÇó áñÇÝ ¿ Ý³Ë³å³ïíáõÃÛáõÝÁ ïñíáõÙ: ²Ûë ·áñÍ³ñùÇ Ýå³ï³ÏÇ Ñ³Ù³ñ ´³ÝÏÁ Ï³ñáÕ ¿ û·ïí»É ãë³ÑÙ³Ý³÷³Ïí³Í Çñ³íáõÝùÇó` ÙïÝ»É Ý»ñùÇÝ-³ñï³ùÇÝ ÷áË³Ý³ÏÙ³Ý ßáõÏ³Ý»ñÁ ¨ ³ÛÉ µ³ñ»Ýå³ëï å³ÛÙ³ÝÝ»ñÇó, áñå»ë½Ç ÏáÝí»ñëÇ³ÛÇ »ÝÃ³ñÏÇ ²Ý¹³Ù å»ïáõÃÛ³Ý ³½·³ÛÇÝ ¹ñ³ÙÁ` ³í»ÉÇ Ñ»ßï ÏáÝí»ñëÇ³ÛÇ »ÝÃ³ñÏíáÕ ÙÇ ¹ñ³ÙÇ áã å³Ï³ë Ó»éÝïáõ å³ÛÙ³ÝÝ»ñÇ ¹»åùáõÙ, ù³Ý ³ÛÝ µáÉáñ å³ÛÙ³ÝÝ»ñÁ, áñáÝù Ù³ïã»ÉÇ »Ý ÝÙ³Ý ²Ý¹³Ù å»ïáõÃÛ³Ý Ñ»ï ó³ÝÏ³ó³Í Ý»ñùÇÝ Ï³Ù ³ñï³ùÇÝ ýÇÝ³Ýë³Ï³Ý ·áñÍ³ñùÝ»ñ ÏÝùáÕ ÇÝëïÇïáõï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´³ÝÏÁ å»ïù ¿ ¹ÇÙÇ Ûáõñ³ù³ÝãÛáõñ ²Ý¹³Ù å»ïáõÃÛ³Ý Ñ³Ù³å³ï³ëË³Ý Ù³ñÙÇÝÝ»ñÇ ËáñÑñ¹³ÏóáõÃÛ³ÝÁ` Ï³åí³Í ïíÛ³É ²Ý¹³Ù å»ïáõÃÛ³Ý ³½·³ÛÇÝ ¹ñ³Ùáí Ï³ï³ñíáÕ ´³ÝÏÇ ·áñÍ³ñùÝ»ñÇ Ñ»ï, ³Ý¹³Ù å»ïáõÃÛáõÝÁ å³ñï³íáñíáõÙ ¿ µ³ñ»ËÇÕ× ¨ ³ñ¹³ñ³óÇ ÉáõÍáõÙ ï³É µáÉáñ Í³·³Í íÇ×³Ñ³ñáõÛó Ñ³ñó»ñÇÝ, ÇÝãáí ¨ ÏËÃ³ÝÇ ´³ÝÏÇ ·áñÍÁÝÃ³óÇÝ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2-ñ¹ Ï»ïÇ Ñ»ï Ï³åí³Í, »Ã» ²Ý¹³Ù å»ïáõÃÛáõÝÁ ã³÷Çó ³í»É ë³ÑÙ³Ý³÷³ÏáõÙÝ»ñ ¿ ¹ÝáõÙ, Ï³åí³Í Çñ ³½·³ÛÇÝ ¹ñ³ÙÇ Ñ»ï Î³é³í³ñÇãÝ»ñÇ ËáñÑáõñ¹Á Çñ³íáõÝù ¿ í»ñ³å³ÑáõÙ Ù»ñÅ»É ¨ 6-ñ¹ Ñá¹í³ÍÇ Ñ³Ù³Ó³ÛÝ ãÁÝ¹áõÝ»É ÝÙ³Ý ³½·³ÛÇÝ ¹ñ³Ùáí Ï³ï³ñíáÕ í×³ñáõÙÝ»ñÁ, ÝÙ³Ý í×³ñáõÙÝ»ñÁ å»ïù ¿ Ï³ï³ñí»Ý öÐÆ ï³ñ³¹ñ³Ùáí ³ÛÝù³Ý Å³Ù³Ý³Ï, áñù³Ý áñ ÝÙ³Ý ë³ÑÙ³Ý³÷³ÏáõÙÝ»ñÁ áõÅÇ Ù»ç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¹ñ³ÙÇ ·áñÍ³ñ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ÝÏÇ ³ñï³ñÅáõÛÃÁ å»ïù ¿ í»ñ³ÍíÇ ÙÇ ³ÛÝåÇëÇ ¹ñ³ÙÇ, áñáí ÑÝ³ñ³íáñ ¿ Çñ³Ï³Ý³óÝ»É í×³ñáõÙÝ»ñ ¨ áñáÝóÇó ¿É Ñ»Ýó Ï³½Ùí³Í ¿ öÐÆ: ´³ÝÏÇ ó³ÝÏ³ó³Í ³ñï³ñÅáõÛÃÁ å»ïù ¿ í»ñ³ÍíÇ ³½³ï ÏáÝí»ñëÇ³ÛÇ »ÝÃ³ñÏíáÕ ï³ñ³¹ñ³ÙÇ, áñÝ ÁÝ¹áõÝ»ÉÇ ¿ ´³ÝÏÇ ÏáÕÙÇó: ´³ÝÏÇ ³½·³ÛÇÝ ï³ñ³¹ñ³ÙÁ å»ïù ¿ í»ñ³ÍíÇ Ñ³Ù³å³ï³ëË³Ý ³Ý¹³Ù å»ïáõÃÛ³Ý ï»Õ³Ï³Ý ï³ñ³¹ñ³ÙÇ: ²Ûë ·áñÍ³ñùÝ»ñÇ í»ñ³¹³ñÓÙ³Ý ·áõÙ³ñÁ ãå»ïù ¿ ³í»ÉÇ Ýí³½ ÉÇÝÇ, ù³Ý ÙÇç³½·³ÛÇÝ ýÇÝ³Ýë³Ï³Ý ßáõÏ³Ý»ñáõÙ Ï³ï³ñíáÕ ·áñÍ³ñùÝ»ñÇÝÁ: 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6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éáõóí³ÍùÁ ¨ Ï³é³í³ñáõÙÁ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1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éáõóí³Í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ÝÏÁ Ï³é³í³ñ»Éáõ ¿ Î³é³í³ñÇãÝ»ñÇ ËáñÑáõñ¹Á, îÝûñ»ÝÝ»ñÇ ËáñÑáõñ¹Á, Ü³Ë³·³ÑÁ, Ù»Ï Ï³Ù ³í»É öáËÝ³Ë³·³ÑÝ»ñÁ ¨ áñáß³ÏÇ ù³Ý³ÏÇ å³ïáÝÛ³Ý»ñ ¨ ³ßË³ï³Ï³½ÙÁ, áñù³Ý ³ÝÑñ³Å»ßï Ñ³Ù³ñíÇ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2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é³í³ñÇãÝ»ñÇ ËáñÑáõñ¹Á: Î³½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Úáõñ³ù³ÝãÛáõñ ²Ý¹³Ù å»ïáõÃÛáõÝ Ý»ñÏ³Û³óí³Í ¿ ÉÇÝ»Éáõ Î³é³í³ñÇãÝ»ñÇ ËáñÑñ¹áõÙ ¨ ÏÝß³Ý³ÏÇ Ù»Ï Ï³é³í³ñÇã ¨ Ù»Ï ³Éï»ñÝ³ï Ï³é³í³ñÇã: ØÝ³ó³Í ³ÛÉ ²Ý¹³ÙÝ»ñÇ Ý»ñÏ³Û³óáõóãáõÃÛáõÝÁ Ïë³ÑÙ³ÝíÇ Î³é³í³ñÇãÝ»ñÇ ËáñÑñ¹Ç ÏáÕÙÇó, Ý³Ëù³Ý ³Ý¹³Ù³ÏóáõÃÛ³Ý Ñ³Ù³Ó³ÛÝáõÃÛáõÝ ï³ÉÁ: Úáõñ³ù³ÝãÛáõñ Ï³é³í³ñÇã Ï³Ù ³Éï»ñÝ³ï Ï³é³í³ñÇã Í³é³Û»Éáõ ¿ Ç ß³Ñ Çñ»Ý Ýß³Ý³Ï³Í ²Ý¹³ÙÇ: àã ÙÇ ³Éï»ñÝ³ï Ï³é³í³ñÇã ãÇ Ï³ñáÕ ùí»³ñÏ»É µ³ó³éáõÃÛ³Ùµ ³Û¹ ÝáõÛÝ ²Ý¹³ÙÇ ÏáÕÙÇó Ýß³Ý³Ï³Í Ï³é³í³ñãÇ µ³ó³Ï³ÛáõÃÛ³Ý Å³Ù³Ý³Ï: Æñ ï³ñ»Ï³Ý Ñ³Ý¹ÇåÙ³Ý Å³Ù³Ý³Ï, ÊáñÑáõñ¹Á Ï³é³í³ñÇãÝ»ñÇó Ù»ÏÇÝ ÁÝïñáõÙ ¿ Ü³Ë³·³ÑáÕ, áñÁ ½µ³Õ»óÝáõÙ ¿ å³ßïáÝÁ ÙÇÝã¨ ÙÛáõë Ü³Ë³·³ÑáÕÇ ÁÝïñáõÙÁ ÊáñÑñ¹Ç Ñ³çáñ¹ ï³ñ»Ï³Ý Ñ³Ý¹ÇåÙ³Ý Å³Ù³Ý³Ï:</w:t>
      </w:r>
    </w:p>
    <w:p>
      <w:pPr>
        <w:pStyle w:val="TextBodyIndent"/>
        <w:rPr>
          <w:sz w:val="24"/>
        </w:rPr>
      </w:pPr>
      <w:r>
        <w:rPr>
          <w:sz w:val="24"/>
        </w:rPr>
        <w:t>2. Î³é³í³ñÇãÝ»ñÁ ¨ ³Éï»ñÝ³ï Ï³é³í³ñÇãÝ»ñÁ Çñ»Ýó å³ßïáÝÝ»ñáõÙ Í³é³ÛáõÙ »Ý ³é³Ýó ´³ÝÏÇó ³ßË³ï³í³ñÓ ëï³Ý³Éá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3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é³í³ñÇãÝ»ñÇ ËáñÑáõñ¹Á: ÈÇ³½áñáõÃÛáõÝÝ»ñ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´³ÝÏÇ µáÉáñ ÉÇ³½áñáõÃÛáõÝÝ»ñÁ Ï÷áË³Ýóí»Ý Î³é³í³ñÇãÝ»ñÇ ËáñÑñ¹ÇÝ:</w:t>
      </w:r>
    </w:p>
    <w:p>
      <w:pPr>
        <w:pStyle w:val="TextBodyIndent"/>
        <w:rPr>
          <w:sz w:val="24"/>
        </w:rPr>
      </w:pPr>
      <w:r>
        <w:rPr>
          <w:sz w:val="24"/>
        </w:rPr>
        <w:t>2. Î³é³í³ñÇãÝ»ñÇ ËáñÑáõñ¹Á Ï³ñáÕ ¿ îÝûñ»ÝÝ»ñÇ ËáñÑñ¹ÇÝ í»ñ³å³Ñ»É Çñ ÉÇ³½áñáõÃÛáõÝÝ»ñÇó Ù»ÏÁ Ï³Ù ÙÇ ù³ÝÇëÁ, µ³ó³éáõÃÛ³Ùµ Ñ»ï¨Û³ÉÝ»ñÇ.</w:t>
      </w:r>
    </w:p>
    <w:p>
      <w:pPr>
        <w:pStyle w:val="TextBodyIndent"/>
        <w:rPr>
          <w:sz w:val="24"/>
        </w:rPr>
      </w:pPr>
      <w:r>
        <w:rPr>
          <w:sz w:val="24"/>
        </w:rPr>
        <w:t>³) ÷á÷áË»É ëáõÛÝ Ð³Ù³Ó³ÛÝ³·ÇñÁ,</w:t>
      </w:r>
    </w:p>
    <w:p>
      <w:pPr>
        <w:pStyle w:val="TextBodyIndent"/>
        <w:rPr>
          <w:sz w:val="24"/>
        </w:rPr>
      </w:pPr>
      <w:r>
        <w:rPr>
          <w:sz w:val="24"/>
        </w:rPr>
        <w:t>µ) ³í»É³óÝ»É Ï³Ù Ýí³½»óÝ»É ´³ÝÏÇ Ï³ÝáÝ³¹ñ³ÛÇÝ Ï³åÇï³ÉÁ,</w:t>
      </w:r>
    </w:p>
    <w:p>
      <w:pPr>
        <w:pStyle w:val="TextBodyIndent"/>
        <w:rPr>
          <w:sz w:val="24"/>
        </w:rPr>
      </w:pPr>
      <w:r>
        <w:rPr>
          <w:sz w:val="24"/>
        </w:rPr>
        <w:t>·) ÉáõÍ»É ëáõÛÝ Ð³Ù³Ó³ÛÝ³·ñÇ Ù»ÏÝ³µ³ÝÙ³Ý Ï³Ù ÏÇñ³éÙ³Ý í»ñ³µ»ñÛ³É Î³é³í³ñÇãÝ»ñÇ ËáñÑñ¹Ç ËÝ¹ñ³ÝùÝ»ñÁ,</w:t>
      </w:r>
    </w:p>
    <w:p>
      <w:pPr>
        <w:pStyle w:val="TextBodyIndent"/>
        <w:rPr>
          <w:sz w:val="24"/>
        </w:rPr>
      </w:pPr>
      <w:r>
        <w:rPr>
          <w:sz w:val="24"/>
        </w:rPr>
        <w:t>¹) ÉÇ³½áñ»É ³ÛÉ ÙÇç³½·³ÛÇÝ Ï³½Ù³Ï»ñåáõÃÛáõÝÝ»ñÇ Ñ»ï Ñ³Ù³·áñÍ³ÏóáõÃÛ³Ý ÁÝ¹Ñ³Ýáõñ Ñ³Ù³Ó³ÛÝ³·ñ»ñÇ ÏÝùáõÙÁ,</w:t>
      </w:r>
    </w:p>
    <w:p>
      <w:pPr>
        <w:pStyle w:val="TextBodyIndent"/>
        <w:rPr>
          <w:sz w:val="24"/>
        </w:rPr>
      </w:pPr>
      <w:r>
        <w:rPr>
          <w:sz w:val="24"/>
        </w:rPr>
        <w:t>») Ýß³Ý³Ï»É ´³ÝÏÇ Ý³Ë³·³ÑÇÝ,</w:t>
      </w:r>
    </w:p>
    <w:p>
      <w:pPr>
        <w:pStyle w:val="TextBodyIndent"/>
        <w:rPr>
          <w:sz w:val="24"/>
        </w:rPr>
      </w:pPr>
      <w:r>
        <w:rPr>
          <w:sz w:val="24"/>
        </w:rPr>
        <w:t>½) ë³ÑÙ³Ý»É îÝûñ»ÝÝ»ñÇ ¨ ²Éï»ñÝ³ï ïÝûñ»ÝÝ»ñÇ í³ñÓ³ïñáõÃÛáõÝÁ ¨ ³ßË³ï³í³ñÓÁ ¨ Ü³Ë³·³ÑÇ ³ßË³ï³Ýù³ÛÇÝ å³ÛÙ³Ý³·ñÇ ³ÛÉ ¹ñáõÛÃÝ»ñÁ,</w:t>
      </w:r>
    </w:p>
    <w:p>
      <w:pPr>
        <w:pStyle w:val="TextBodyIndent"/>
        <w:rPr>
          <w:sz w:val="24"/>
        </w:rPr>
      </w:pPr>
      <w:r>
        <w:rPr>
          <w:sz w:val="24"/>
        </w:rPr>
        <w:t>¿) ³áõ¹ÇïáñÝ»ñÇ ½»ÏáõÛóÁ áõëáõÙÝ³ëÇñ»Éáõó Ñ»ïá, Ñ³ëï³ï»É  ´³ÝÏÇ ÑÇÙÝ³Ï³Ý ë³É¹áÝ ¨ ß³ÑáõÛÃÇ áõ íÝ³ëÇ í»ñ³µ»ñÛ³É å³ßïáÝ³Ï³Ý ï»Õ»Ï³ïíáõÃÛáõÝÁ,</w:t>
      </w:r>
    </w:p>
    <w:p>
      <w:pPr>
        <w:pStyle w:val="TextBodyIndent"/>
        <w:rPr>
          <w:sz w:val="24"/>
        </w:rPr>
      </w:pPr>
      <w:r>
        <w:rPr>
          <w:sz w:val="24"/>
        </w:rPr>
        <w:t>Á) ÁÝ¹áõÝ»É Ýáñ ²Ý¹³ÙÝ»ñÇ ¨ ë³ÑÙ³Ý»É Ýñ³Ýó ³Ý¹³Ù³ÏóáõÃÛ³Ý å³ÛÙ³ÝÝ»ñÁ,</w:t>
      </w:r>
    </w:p>
    <w:p>
      <w:pPr>
        <w:pStyle w:val="TextBodyIndent"/>
        <w:rPr>
          <w:sz w:val="24"/>
        </w:rPr>
      </w:pPr>
      <w:r>
        <w:rPr>
          <w:sz w:val="24"/>
        </w:rPr>
        <w:t>Ã) Ñ»é³óÝ»É ²Ý¹³ÙÇÝ,</w:t>
      </w:r>
    </w:p>
    <w:p>
      <w:pPr>
        <w:pStyle w:val="TextBodyIndent"/>
        <w:rPr>
          <w:sz w:val="24"/>
        </w:rPr>
      </w:pPr>
      <w:r>
        <w:rPr>
          <w:sz w:val="24"/>
        </w:rPr>
        <w:t>Å) ë³ÑÙ³Ý»É ´³ÝÏÇ Ù³ùáõñ ß³ÑáõÛÃÇ ¨ ÙÝ³óáñ¹Ç å³ÑáõëïÁ ¨ µ³ßËáõÙÁ,</w:t>
      </w:r>
    </w:p>
    <w:p>
      <w:pPr>
        <w:pStyle w:val="TextBodyIndent"/>
        <w:rPr>
          <w:sz w:val="24"/>
        </w:rPr>
      </w:pPr>
      <w:r>
        <w:rPr>
          <w:sz w:val="24"/>
        </w:rPr>
        <w:t>Å³) áñáßáõÙ Ï³Û³óÝ»É ´³ÝÏÇ ·áñÍáÕáõÃÛáõÝÝ»ñÁ ¹³¹³ñ»óÝ»Éáõ ¨ ·áõÛùÁ µ³ßË»Éáõ í»ñ³µ»ñÛ³É,</w:t>
      </w:r>
    </w:p>
    <w:p>
      <w:pPr>
        <w:pStyle w:val="TextBodyIndent"/>
        <w:rPr>
          <w:sz w:val="24"/>
        </w:rPr>
      </w:pPr>
      <w:r>
        <w:rPr>
          <w:sz w:val="24"/>
        </w:rPr>
        <w:t>Åµ) Çñ³Ï³Ý³óÝ»É ³ÛÉ ÉÇ³½áñáõÃÛáõÝÝ»ñ, áñáÝù ëáõÛÝ Ð³Ù³Ó³ÛÝ³·ñáõÙ Ñëï³Ïáñ»Ý í»ñ³å³Ñí³Í »Ý Î³é³í³ñÇãÝ»ñÇ ËáñÑñ¹ÇÝ Ï³Ù áñ¨¿ ³ÛÉ Ï»ñå í»ñ³å³Ñí³Í »Ý îÝûñ»ÝÝ»ñÇ ËáñÑñ¹ÇÝ:</w:t>
      </w:r>
    </w:p>
    <w:p>
      <w:pPr>
        <w:pStyle w:val="TextBodyIndent"/>
        <w:rPr>
          <w:sz w:val="24"/>
        </w:rPr>
      </w:pPr>
      <w:r>
        <w:rPr>
          <w:sz w:val="24"/>
        </w:rPr>
        <w:t>3. Î³é³í³ñÇãÝ»ñÇ ËáñÑáõñ¹Á Ïå³Ñå³ÝÇ ÉÇ³Ï³ï³ñ ÇßË³ÝáõÃÛáõÝÁ Çñ³í³ëáõÃÛáõÝ Çñ³Ï³Ý³óÝ»Éáõ Î³é³í³ñÇãÝ»ñÇ ËáñÑñ¹ÇÝ ëáõÛÝ Ñá¹í³ÍÇ 2-ñ¹ å³ñµ»ñáõÃÛ³ÝÁ Ñ³Ù³å³ï³ëË³Ý, Ï³Ù ëáõÛÝ Ð³Ù³Ó³ÛÝ³·ñáí í»ñ³å³Ñí³Í ó³ÝÏ³ó³Í Ñ³ñóÇ ÝÏ³ïÙ³Ù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4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é³í³ñÇãÝ»ñÇ ËáñÑáõñ¹Á: ÀÝÃ³ó³Ï³ñ·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³é³í³ñÇãÝ»ñÇ ËáñÑáõñ¹Á å»ïù ¿ áõÝ»Ý³ ï³ñ»Ï³Ý Ñ³Ý¹ÇåáõÙÝ»ñ ¨ ³ÛÉ Ñ³Ù³ÝÙ³Ý Ñ³Ý¹ÇåáõÙÝ»ñ, áñáÝù Ï³ñáÕ »Ý å³Ñ³Ýç»É Î³é³í³ñÇãÝ»ñÇ ËáñÑáõñ¹Á Ï³Ù Ññ³íÇñí»É îÝûñ»ÝÝ»ñÇ  ËáñÑñ¹Ç ÏáÕÙÇó: Î³é³í³ñÇãÝ»ñÇ ËáñÑñ¹Ç Ñ³Ý¹ÇåáõÙÝ»ñÁ ÏÑñ³íÇñí»Ý îÝûñ»ÝÝ»ñÇ  ËáñÑñ¹Ç ÏáÕÙÇó ó³ÝÏ³ó³Í Å³Ù³Ý³Ï, ë³Ï³ÛÝ ³éÝí³½Ý ãáñë ²Ý¹³ÙÝ»ñ Ï³Ù ²Ý¹³ÙÝ»ñÇ ùí»³ñÏáõÃÛ³Ý Çñ³íáõÝùÇ 1/4 (Ù»Ï ù³éáñ¹Á) áõÝ»óáÕ ²Ý¹³ÙÝ»ñÇ ÏáÕÙÇó:</w:t>
      </w:r>
    </w:p>
    <w:p>
      <w:pPr>
        <w:pStyle w:val="TextBodyIndent"/>
        <w:rPr>
          <w:sz w:val="24"/>
        </w:rPr>
      </w:pPr>
      <w:r>
        <w:rPr>
          <w:sz w:val="24"/>
        </w:rPr>
        <w:t>2. Î³é³í³ñÇãÝ»ñÇ »ñÏáõ »ññáñ¹Á (2/3) Î³é³í³ñÇãÝ»ñÇ ËáñÑñ¹Ç ó³ÝÏ³ó³Í Ñ³Ý¹ÇåÙ³Ý Ñ³Ù³ñ ùíáñáõÙ »Ý Ï³½ÙáõÙ, ³Û¹åÇëáí ³å³Ñáí»Éáí ³ÛÝåÇëÇ Ù»Í³Ù³ëÝáõÃÛáõÝ, áñÁ Ý»ñÏ³Û³óÝáõÙ ¿ ²Ý¹³ÙÝ»ñÇ ÁÝ¹Ñ³Ýáõñ Ó³ÛÝ»ñÇ ³éÝí³½Ý »ñÏáõ »ññáñ¹Á:</w:t>
      </w:r>
    </w:p>
    <w:p>
      <w:pPr>
        <w:pStyle w:val="TextBodyIndent"/>
        <w:rPr>
          <w:sz w:val="24"/>
        </w:rPr>
      </w:pPr>
      <w:r>
        <w:rPr>
          <w:sz w:val="24"/>
        </w:rPr>
        <w:t>3. 23-ñ¹ Ñá¹í³ÍÇ 2-ñ¹ Ï»ïÇ ³/, Ã/, Å/ ¨ Åµ/ »ÝÃ³Ï»ï»ñÇ í»ñ³µ»ñÛ³É áñáßáõÙÁ Î³é³í³ñÇãÝ»ñÇ ËáñÑáõñ¹Á ÏÁÝ¹áõÝÇ ÙÇ ÁÝÃ³óÏ³ñ·áí (³ÛëáõÑ»ïª §ÎáÝë»Ýëáõë¦), áñÁ ÏÑ³ëÏ³óíÇ Î³é³í³ñãÇ ÏáÕÙÇó áñ¨¿ ³é³ñÏáõÃÛ³Ý µ³ó³Ï³ÛáõÃÛáõÝ ¨ ùÝÝ³ñÏíáÕ áñáßÙ³Ý ÁÝ¹áõÝÙ³Ý ¹»Ù ³Û¹ Î³é³í³ñãÇ ÏáÕÙÇó ËáãÁÝ¹áïÇ µ³ó³Ï³ÛáõÃÛáõÝ, µ³ó³éáõÃÛ³Ùµ, »ñµ ³Û¹ áñáßáõÙÁ ½ñÏáõÙ ¿ ²Ý¹³ÙÇÝ ³Ý¹³Ù³ÏóáõÃÛáõÝÇó, ³ÛÝ ÏÁÝ¹áõÝíÇ ³Û¹ ²Ý¹³ÙÇ Ýß³Ý³Ï³Í Î³é³í³ñãÇ ÏáÕÙÇó ³é³ñÏáõÃÛ³Ý µ³ó³Ï³ÛáõÃÛ³Ý ¹»åùáõÙ:</w:t>
      </w:r>
    </w:p>
    <w:p>
      <w:pPr>
        <w:pStyle w:val="TextBodyIndent"/>
        <w:rPr>
          <w:sz w:val="24"/>
        </w:rPr>
      </w:pPr>
      <w:r>
        <w:rPr>
          <w:sz w:val="24"/>
        </w:rPr>
        <w:t>4. Î³é³í³ñÇãÝ»ñÇ ËáñÑáõñ¹Á, Ñ³Ù³Ó³ÛÝ Ï³ñ·³íáñáõÙÝ»ñÇÝ, ë³ÑÙ³ÝÇ ÁÝÃ³ó³Ï³ñ·, Áëï áñÇ îÝûñ»ÝÝ»ñÇ ËáñÑáõñ¹Á Ï³ñáÕ ¿, »Ã» ÝÙ³Ý ·áñÍáÕáõÃÛáõÝÁ Ñ³Ù³ñáõÙ ¿ Ýå³ï³Ï³Ñ³ñÙ³ñ ëï³Ý³É Î³é³í³ñÇãÝ»ñÇ Ó³ÛÝÁ Ñ³ïáõÏ Ñ³ñó»ñÇ í»ñ³µ»ñÛ³É, ³é³Ýó Î³é³í³ñÇãÝ»ñÇ ËáñÑñ¹Ç Ñ³Ý¹ÇåáõÙ Ññ³íÇñ»Éáõ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 Î³é³í³ñÇãÝ»ñÇ ËáñÑáõñ¹Á ¨ îÝûñ»ÝÝ»ñÇ ËáñÑáõñ¹Á, Çñ»Ýó ÉÇ³½áñáõÃÛ³Ý ßñç³Ý³ÏÝ»ñáõÙ, Ï³ñáÕ »Ý ë³ÑÙ³Ý»É ³ÛÝåÇëÇ ûÅ³Ý¹³Ï Ù³ñÙÇÝÝ»ñ, áñáÝù ³ÝÑñ³Å»ßï ÏÉÇÝ»Ý ´³ÝÏÇ ·áñÍáõÝ»áõÃÛáõÝÁ í³ñ»Éáõ Ñ³Ù³ñ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Ýûñ»ÝÝ»ñÇ ËáñÑáõñ¹: Î³½Ù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³é³í³ñÇãÝ»ñÇ ËáñÑáõñ¹Ý ¿ ë³ÑÙ³ÝáõÙ îÝûñ»ÝÝ»ñÇ ù³Ý³ÏÁ, å³ÛÙ³Ýáí, áñ Ûáõñ³ù³ÝãÛáõñ ²Ý¹³Ù å»ïáõÃÛáõÝ Çñ³íáõÝù ÏáõÝ»Ý³ Ýß³Ý³Ï»Éáõ Ù»Ï îÝûñ»Ý: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Ýûñ»ÝÝ»ñÁ ã»Ý Ï³ñáÕ ÉÇÝ»É Î³é³í³ñÇãÝ»ñÇ ËáñÑñ¹Ç ³Ý¹³ÙÝ»ñ ¨ å»ïù ¿ É³í Çñ³½»Ï ÉÇÝ»Ý ïÝï»ë³Ï³Ý ¨ ýÇÝ³Ýë³Ï³Ý Ñ³ñó»ñÇÝ: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Î³é³í³ñÇãÝ»ñÇ ËáñÑáõñ¹Á Ï³ñáÕ ¿ ³í»É³óÝ»É Ï³Ù Ýí³½»óÝ»É  îÝûñ»ÝÝ»ñÇ ÃÇíÁ Ï³Ù í»ñ³Ý³Û»É îÝûñ»ÝÝ»ñÇ ËáñÑñ¹Ç Ï³½ÙÁ, áñÁ Ï³ñáÕ ¿ ÉÇÝ»É ³ÝÑñ³Å»ßï Ñ³ßíÇ ³éÝ»Éáõ Ñ³Ù³ñ ´³ÝÏÇ ³Ý¹³ÙÝ»ñÇ ÃíáõÙ ÷á÷áËáõÃÛáõÝÝ»ñÁ:  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Úáõñ³ù³ÝãÛáõñ ²Ý¹³Ù å»ïáõÃÛáõÝ å»ïù ¿ Ýß³Ý³ÏÇ Ù»Ï ²Éï»ñÝ³ï ïÝûñ»Ý, áñÁ îÝûñ»ÝÇ µ³ó³Ï³ÛáõÃÛ³Ý ¹»åùáõÙ, ÉÇ³½áñí³Í ÏÉÇÝÇ Ï³ï³ñ»Éáõ Ýñ³ å³ñï³Ï³ÝáõÃÛáõÝÝ»ñÁ: ²Éï»ñÝ³ï ïÝûñ»ÝÝ»ñÁ Ï³ñáÕ »Ý Ù³ëÝ³Ïó»É îÝûñ»ÝÝ»ñÇ ËáñÑñ¹Ç Ñ³Ý¹ÇåáõÙÝ»ñÇÝ, ë³Ï³ÛÝ Ï³ñáÕ »Ý ùí»³ñÏ»É ÙÇ³ÛÝ ³ÛÝ ¹»åùáõÙ, »ñµ Ýñ³Ýù ·áñÍáõÙ »Ý Çñ»Ýó å»ï»ñÇ ÷áË³ñ»Ý: 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îÝûñ»ÝÝ»ñÁ Ýß³Ý³ÏíáõÙ »Ý »ñ»ù ï³ñÇ Å³ÙÏ»ïáí ¨ Ï³ñáÕ »Ý í»³Ýß³Ý³Ïí»É: Üñ³Ýù å»ïù ¿ ß³ñáõÝ³Ï»Ý Çñ»Ýó ³ßË³ï³ÝùÁ ÙÇÝã¨ Çñ»Ýó ÷áË³ñÇÝáÕ ÏÝß³Ý³ÏíÇ: ºÃ» îÝûñ»ÝÇ å³ßïáÝÁ ³½³ïíáõÙ ¿ Ýñ³ Å³ÙÏ»ïÁ Éñ³Ý³Éáõó ³í»ÉÇ ù³Ý 90 ûñ ³é³ç, ³å³ ÷áË³ñÇÝáÕÁ ÙÝ³ó³Í Å³ÙÏ»ïÇ Ñ³Ù³ñ Ï³ñáÕ ¿ Ýß³Ý³Ïí»É Ï³Ù ÁÝïñí»É ³ÛÝ ²Ý¹³ÙÇ ÏáÕÙÇó, áí Ýß³Ý³Ï»É ¿ñ Ý³ËÏÇÝ îÝûñ»ÝÇÝ: ØÇÝã å³ßïáÝÁ ÙÝáõÙ ¿ Ã³÷áõñ, Ý³ËÏÇÝ îÝûñ»ÝÇ ÷áË³ñÇÝáÕÁ å»ïù ¿ Çñ³Ï³Ý³óÝÇ í»ñçÇÝÇë ÉÇ³½áñáõÃÛáõÝÝ»ñÁ: 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îÝûñ»ÝÝ»ñÁ ¨ ²Éï»ñÝ³ï ïÝûñ»ÝÝ»ñÁ ãå»ïù ¿ ³ÝÑñ³Å»ßï³µ³ñ Ùßï³å»ë µÝ³Ïí»Ý ´³ÝÏÇ Ï»ÝïñáÝ³Ï³Û³ÝáõÙ ¨ ãå»ïù ¿ Ñ³Ù³ñí»Ý ´³ÝÏÇ ÉñÇí ¹ñáõÛùáí ³ßË³ïáÕÝ»ñ, ë³Ï³ÛÝ Ýñ³Ýù å»ïù ¿ í³ñÓ³ïñí»Ý ´³ÝÏÇ ÏáÕÙÇó` Ûáõñ³ù³ÝãÛáõñ îÝûñ»ÝÝ»ñÇ ËáñÑñ¹Ç Ñ³Ý¹ÇåÙ³Ý Ñ³Ù³ñ, áñÇÝ Ýñ³Ýù Ù³ëÝ³Ïó»É »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Ýûñ»ÝÝ»ñÇ ËáñÑáõñ¹: ÈÇ³½áñ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23-Ç ¹ñáõÛÃÝ»ñÇ Ñ³Ù³Ó³ÛÝ, îÝûñ»ÝÝ»ñÇ ËáñÑáõñ¹Á å³ï³ëË³Ý³ïáõ ¿ ´³ÝÏÇ ÑÇÙÝ³Ï³Ý ·áñÍáÕáõÃÛáõÝÝ»ñÇ Õ»Ï³í³ñÙ³Ý Ñ³Ù³ñ ¨ ³Û¹ Ýå³ï³Ïáí, å»ïù ¿, Ç ÉñáõÙÝ ëáõÛÝ Ð³Ù³Ó³ÛÝ³·áõÙ Ñëï³Ï Ýßí³Í ÉÇ³½áñáõÃÛáõÝÝ»ñÇ, Çñ³Ï³Ý³óÝÇ Î³é³í³ñÇãÝ»ñÇ ËáñÑáõñ¹Ç ÏáÕÙÇó Çñ íñ³ ¹ñí³Í µáÉáñ ÉÇ³½áñáõÃÛáõÝÝ»ñÁ,  Ù³ëÝ³íáñ³å»ë.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å³ïñ³ëï»É Î³é³í³ñÇãÝ»ñÇ ËáñÑñ¹Ç ³ßË³ï³Ýù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ÁÝ¹áõÝ»É áñáßáõÙÝ»ñ ´³ÝÏÇ ¨ Ýñ³ ·áñÍáÕáõÃÛáõÝÝ»ñÇ í»ñ³µ»ñÛ³É` Î³é³í³ñÇãÝ»ñÇ ËáñÑñ¹Ç ë³ÑÙ³Ý³Í ÑÇÙ³Ï³Ý áõÕáõÃÛáõÝÝ»ñÇÝ Ñ³Ù³å³ï³ëË³Ý,</w:t>
        <w:tab/>
        <w:t xml:space="preserve">·) ³Ù»Ý³ÙÛ³ Ñ³Ý¹ÇåÙ³ÝÁ Î³é³í³ñÇãÝ»ñÇ ËáñÑñ¹Ç ÏáÕÙÇó  Ñ³ëï³ï»Éáõ Ýå³ï³Ïáí Ûáõñ³ù³ÝãÛáõñ ýÇÝ³Ýë³Ï³Ý ï³ñí³ Ñ³Ù³ñ Ý»ñÏ³Û³óÝ»É Ñ³ßí»ïíáõÃÛáõÝ,  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³ëï³ï»É ´³ÝÏÇ µÛáõç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Ýûñ»ÝÝ»ñÇ ËáñÑáõñ¹: ÀÝÃ³ó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1. îÝûñ»ÝÝ»ñÇ ËáñÑáõñ¹Á Ñ³Ý¹ÇåáõÙÝ»ñ Ï·áõÙ³ñÇ ³ÛÝù³Ý Ñ³×³Ë, áñù³Ý áñ ´³ÝÏÇ ·áñÍáõÝ»áõÃÛáõÝÝ ¿ å³Ñ³ÝçáõÙ: ´áÉáñ ëáíáñ³Ï³Ý ·áñÍáõÕáõÙÝ»ñÇ ¨ Ï»óáõÃÛ³Ý Í³Ëë»ñÁ, ÇÝãå»ë Ý³¨ îÝûñ»ÝÝ»ñÇ í³ñÓ³ïñáõÃÛáõÝÁ ³å³ÑáíáõÙ ¿ ´³ÝÏÁ:</w:t>
      </w:r>
    </w:p>
    <w:p>
      <w:pPr>
        <w:pStyle w:val="TextBodyIndent"/>
        <w:rPr>
          <w:sz w:val="24"/>
        </w:rPr>
      </w:pPr>
      <w:r>
        <w:rPr>
          <w:sz w:val="24"/>
        </w:rPr>
        <w:t>2. îÝûñ»ÝÝ»ñÇ Ù»Í³Ù³ëÝáõÃÛáõÝÁ Ï³½ÙáõÙ ¿ ùíáñáõÙ îÝûñ»ÝÝ»ñÇ ËáñÑñ¹Ç ó³ÝÏ³ó³Í Ñ³Ý¹ÇåÙ³ÝÁ` ³Û¹åÇëáí ³å³Ñáí»Éáí ³ÛÝåÇëÇ Ù»Í³Ù³ëÝáõÃÛáõÝ, áñÁ Ý»ñÏ³Û³óÝáõÙ ¿ ²Ý¹³ÙÝ»ñÇ ÁÝ¹Ñ³Ýáõñ Ó³ÛÝ»ñÇ ³éÝí³½Ý »ñÏáõ »ññáñ¹Á:</w:t>
      </w:r>
    </w:p>
    <w:p>
      <w:pPr>
        <w:pStyle w:val="BodyTextIndent3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3. îÝûñ»ÝÝ»ñÇ ËáñÑñ¹Ç Ï³ÝáÝÝ»ñÁ ¨ ÁÝÃ³ó³Ï³ñ·Á Ñ³ëï³ïáõÙ ¿ Î³é³í³ñÇãÝ»ñÇ ËáñÑáõñ¹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8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í»³ñÏáõÃÛáõÝ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Ð³çáñ¹ Ý³Ë³¹³ëáõÃÛ³Ý ¹ñáõÛÃÝ»ñÇÝ Ñ³Ù³å³ï³ëË³Ý, Ûáõñ³ù³ÝãÛáõñ ²Ý¹³ÙÇ ùí»³ñÏ»Éáõ Çñ³íáõÝùÁ, Ý»ñ³éÛ³É Ûáõñ³ù³ÝãÛáõñ Î³é³í³ñãÇ (Ï³Ù Ýñ³Ý ÷áË³ñÇÝáÕ ²Éï»ñÝ³ï Ï³é³í³ñãÇ) ¨ Ûáõñ³ù³ÝãÛáõñ îÝûñ»ÝÇ (Ï³Ù Ýñ³Ý ÷áË³ñÇÝáÕ ²Éï»ñÝ³ï ïÝûñ»ÝÇ) ùí»³ñÏ»Éáõ Çñ³íáõÝùÁ å»ïù ¿ Ñ³í³ë³ñ ÉÇÝÇ ´³ÝÏÇ Ï³ÝáÝ³¹ñ³ÛÇÝ Ï³åÇï³ÉÇó Ýñ³Ý Ñ³ïÏ³óí³Í µ³ÅÝ»Ù³ë»ñÇ ÁÝ¹Ñ³Ýáõñ ù³Ý³ÏÇÝ: ²ÛÝ ¹»åùáõÙ, »ñµ áñ¨¿ ²Ý¹³Ù ãÇ Ï³ñáÕ³ÝáõÙ í×³ñ»É ëáõÛÝ Ð³Ù³Ó³ÛÝ³·ñÇ 6-ñ¹ Ñá¹í³ÍÇÝ Ñ³Ù³å³ï³ëË³Ý Çñ ÏáÕÙÇó µ³Å³Ýáñ¹³·ñí³Í µ³ÅÝ»Ù³ë»ñÇ Ñ³Ù³ñ, ³å³ ³Û¹ ²Ý¹³ÙÁ ãÇ Ï³ñáÕ, ù³ÝÇ ¹»é ãÇ í×³ñ»É, Çñ³Ï³Ý³óÝ»É Çñ Ó³ÛÝ»ñÇ ³ÛÝ ïáÏáëÁ, áñÁ Ñ³Ù³å³ï³ëË³ÝáõÙ ¿ í×³ñí»ÉÇù µ³Ûó ãí×³ñí³Í ·áõÙ³ñÇÝ, Ï³åí³Í ³Û¹ ²Ý¹³ÙÇ ÏáÕÙÇó í×³ñÙ³Ý »ÝÃ³Ï³ ÁÝ¹Ñ³Ýáõñ ·áõÙ³ñÇÝª ëáõÛÝ Ð³Ù³Ó³ÛÝ³·ñÇ 6-ñ¹ Ñá¹í³ÍÇÝ Ñ³Ù³å³ï³ëË³Ý µ³Å³Ýáñ¹³·ñí³Í µ³ÅÝ»Ù³ë»ñÇ Ñ»ï Ï³åí³Í ³Û¹ ²Ý¹³ÙÇ å³ñï³íáñáõÃÛ³Ý Ñ»ï:</w:t>
      </w:r>
    </w:p>
    <w:p>
      <w:pPr>
        <w:pStyle w:val="TextBodyIndent"/>
        <w:rPr>
          <w:sz w:val="24"/>
        </w:rPr>
      </w:pPr>
      <w:r>
        <w:rPr>
          <w:sz w:val="24"/>
        </w:rPr>
        <w:t>2. øí»³ñÏ»Éáí Î³é³í³ñÇãÝ»ñÇ ËáñÑñ¹áõÙ Ï³Ù îÝûñ»ÝÝ»ñÇ ËáñÑñ¹áõÙ, Ûáõñ³ù³ÝãÛáõñ Î³é³í³ñÇã Ï³Ù îÝûñ»Ý Çñ³í³ëáõ ÏÉÇÝÇ Ñ³ßí»É ³ÛÝ ²Ý¹³ÙÇ Ó³ÛÝ»ñÁ, áñÇÝ Ý³ Ý»ñÏ³Û³óÝáõÙ ¿: ´³ó³éáõÃÛ³Ùµ, »Ã» ³ÛÉ µ³Ý ¿ Ý³Ë³ï»ëí³Í ëáõÛÝ Ð³Ù³Ó³ÛÝ³·ñáõÙ, Î³é³í³ñÇãÝ»ñÇ ËáñÑñ¹áõÙ Ý»ñÏ³Û³óí³Í µáÉáñ Ñ³ñó»ñÁ Ïáñáßí»Ý ùí»³ñÏáÕ ²Ý¹³ÙÝ»ñÇ Ó³ÛÝ»ñÇ Ù»Í³Ù³ëÝáõÃÛ³Ùµ:</w:t>
      </w:r>
    </w:p>
    <w:p>
      <w:pPr>
        <w:pStyle w:val="TextBodyIndent"/>
        <w:rPr>
          <w:sz w:val="24"/>
        </w:rPr>
      </w:pPr>
      <w:r>
        <w:rPr>
          <w:sz w:val="24"/>
        </w:rPr>
        <w:t>3. ´³ó³éáõÃÛ³Ùµ, »Ã» ³ÛÉ µ³Ý ¿ Ý³Ë³ï»ëí³Í ëáõÛÝ Ð³Ù³Ó³ÛÝ³·ñáõÙ ¨ µ³ó³éáõÃÛ³Ùµ ÁÝ¹Ñ³Ýáõñ ù³Õ³ù³Ï³Ý áñáßáõÙÝ»ñÇ, »ñµ ÝÙ³Ý ù³Õ³ù³Ï³Ý áñáßáõÙÝ»ñÁ ÁÝ¹áõÝíáõÙ »Ý ùí»³ñÏáÕ ²Ý¹³ÙÝ»ñÇ ÁÝ¹Ñ³Ýáõñ Ó³ÛÝ»ñÇ ³éÝí³½Ý »ñÏáõ »ññáñ¹áí, Î³é³í³ñÇãÝ»ñÇ ËáñÑñ¹áõÙ Ý»ñÏ³Û³óí³Í µáÉáñ Ñ³ñó»ñÁ ÏÁÝ¹áõÝí»Ý ùí»³ñÏáÕ ²Ý¹³ÙÝ»ñÇ Ó³ÛÝ»ñÇ Ù»Í³Ù³ëÝáõÃÛ³Ùµ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9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é³í³ñáõÙ: Ü³Ë³·³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³é³í³ñÇãÝ»ñÇ ËáñÑáõñ¹Á, Î³é³í³ñÇãÝ»ñÇ ÁÝ¹Ñ³Ýáõñ ÃíÇ å³ñ½ Ù»Í³Ù³ëÝáõÃÛ³Ùµ, áñÁ Ï³½ÙáõÙ ¿ ²Ý¹³ÙÝ»ñÇ ÁÝ¹Ñ³Ýáõñ ùí»³ñÏáÕÝ»ñÇ ³éÝí³½Ý Ï»ëÁ, Ýß³Ý³ÏáõÙ ¿ ´³ÝÏÇ Ý³Ë³·³ÑÇÝ: Ü³Ë³·³ÑÁ å»ïù ¿ ÉÇÝÇ ²Ý¹³Ù å»ïáõÃÛ³Ý ù³Õ³ù³óÇ: Ü³Ë³·³ÑÁ, ÙÇÝã ½µ³Õ»óÝáõÙ ¿ Çñ å³ßïáÝÁ, ãå»ïù ¿ Ñ³Ý¹Çë³Ý³ Î³é³í³ñÇã Ï³Ù îÝûñ»Ý Ï³Ù ²Éï»ñÝ³ï Ï³é³í³ñÇã Ï³Ù ²Éï»ñÝ³ï ïÝûñ»Ý:</w:t>
      </w:r>
    </w:p>
    <w:p>
      <w:pPr>
        <w:pStyle w:val="TextBodyIndent"/>
        <w:rPr>
          <w:sz w:val="24"/>
        </w:rPr>
      </w:pPr>
      <w:r>
        <w:rPr>
          <w:sz w:val="24"/>
        </w:rPr>
        <w:t>2. Ü³Ë³·³ÑÇ Í³é³ÛáõÃÛ³Ý Å³ÙÏ»ïÁ ãáñë /4/ ï³ñÇ ¿: Ü³, ³ÛÝáõ³Ù»Ý³ÛÝÇí, å»ïù ¿ å³ßïáÝ³ÃáÕ ÉÇÝÇ, »Ã» ³Û¹å»ë áñáßÇ Î³é³í³ñÇãÝ»ñÇ ËáñÑáõñ¹Á, áñÇ ¹»åùáõÙ Î³é³í³ñÇãÝ»ñÇ ËáñÑáõñ¹Á, ëáõÛÝ Ñá¹í³ÍÇ 1-ÇÝ Ï»ïÇÝ Ñ³Ù³å³ï³ëË³Ý, Ýß³Ý³ÏáõÙ ¿ ÷áË³ñÇÝáÕ 4 ï³ñÇ Å³ÙÏ»ïáí: ºÃ» Î³é³í³ñÇãÝ»ñÇ ËáñÑáõñ¹Á ³ÛÉ µ³Ý ãáñáßÇ, ³å³ Ü³Ë³·³ÑÁ Ïß³ñáõÝ³ÏÇ å³ßïáÝ³í³ñ»É ÙÇÝã¨ Çñ ÷áË³ñÇÝáÕÇ Ýß³Ý³ÏáõÙÁ:</w:t>
      </w:r>
    </w:p>
    <w:p>
      <w:pPr>
        <w:pStyle w:val="TextBodyIndent"/>
        <w:rPr>
          <w:sz w:val="24"/>
        </w:rPr>
      </w:pPr>
      <w:r>
        <w:rPr>
          <w:sz w:val="24"/>
        </w:rPr>
        <w:t>3. Ü³Ë³·³ÑÁ îÝûñ»ÝÝ»ñÇ ËáñÑñ¹Ç Ý³Ë³·³ÑáÕÝ ¿: Ü³ ãáõÝÇ ùí»³ñÏ»Éáõ Çñ³íáõÝù, µ³ó³éáõÃÛ³Ùµ »ñµ Ýñ³ Ó³ÛÝÁ í×éáñáß ¿ Î³é³í³ñÇãÝ»ñÇ ËáñÑñ¹áõÙ Ó³ÛÝ»ñÇ Ñ³í³ë³ñ µ³ßËÙ³Ý Å³Ù³Ý³Ï: Ü³Ë³·³ÑÁ Ï³ñáÕ ¿ Ù³ëÝ³Ïó»É Î³é³í³ñÇãÝ»ñÇ ËáñÑñ¹Ç Ñ³Ý¹ÇåáõÙÝ»ñÇÝ, µ³Ûó ãÇ Ï³ñáÕ ùí»³ñÏ»É:</w:t>
      </w:r>
    </w:p>
    <w:p>
      <w:pPr>
        <w:pStyle w:val="TextBodyIndent"/>
        <w:rPr>
          <w:sz w:val="24"/>
        </w:rPr>
      </w:pPr>
      <w:r>
        <w:rPr>
          <w:sz w:val="24"/>
        </w:rPr>
        <w:t>4. Ü³Ë³·³ÑÁ, áñå»ë ´³ÝÏÇ ·áñÍ³¹Çñ ïÝûñ»Ý, ¹ñ³ Çñ³í³Ï³Ý Ý»ñÏ³Û³óáõóÇãÝ ¿ ¨, Î³é³í³ñÇãÝ»ñÇ ËáñÑñ¹Ç Õ»Ï³í³ñáõÃÛ³Ùµ, í³ñáõÙ ¿ ´³ÝÏÇ ÁÝÃ³óÇÏ ·áñÍ»ñÁ: Ü³Ë³·³ÑÁ, Ñ³Ù³Ó³ÛÝ ëáõÛÝ Ð³Ù³Ó³ÛÝ³·ñÇ 30-ñ¹ Ñá¹í³ÍÇ ¹ñáõÛÃÝ»ñÇ, å³ï³ëË³Ý³ïáõ ¿ ³ßË³ï³ÏÇóÝ»ñÇ ¨ ³ÝÓÝ³Ï³½ÙÇ Ï³½Ù³Ï»ñåÙ³Ý, Ýß³Ý³ÏÙ³Ý ¨ ³½³ïÙ³Ý Ñ³Ù³ñ` îÝûñ»ÝÝ»ñÇ ËáñÑñ¹Ç ÁÝ¹áõÝ³Í Ï³ÝáÝÝ»ñÇÝ ¨ Ï³ñ·³íáñáõÙÝ»ñ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5. Üß³Ý³Ï»Éáí ³ßË³ï³ÏÇóÝ»ñÇÝ ¨ ³ÝÓÝ³Ï³½ÙÇÝ, Ü³Ë³·³ÑÁ å»ïù ¿ »ñ³ßË³íáñÇ ³ñ¹ÛáõÝ³í»ïáõÃÛ³Ý ¨ ï»ËÝÇÏ³Ï³Ý ÏáÙå»ï»ÝïáõÃÛ³Ý ³Ù»Ý³µ³ñÓñ ã³÷³ÝÇßÝ»ñÁ ¨ ³ÝÓÝ³Ï³½ÙÇ Ñ³í³ù³·ñ»ÉÇë å»ïù ¿ ³å³ÑáíÇ É³ÛÝ ³ßË³ñÑ³·ñ³Ï³Ý Ý»ñÏ³Û³óáõóãáõÃÛáõÝÁ` Ý³Ë³å³ïíáõÃÛáõÝ ï³Éáí ²Ý¹³Ù å»ïáõÃÛáõÝÝ»ñÇ ù³Õ³ù³óÇÝ»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0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é³í³ñáõÙ: öáËÝ³Ë³·³Ñ(Ý»ñ)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»Ï Ï³Ù ³í»É öáËÝ³Ë³·³Ñ/Ý»ñ/ Ýß³Ý³ÏíáõÙ ¿ îÝûñ»ÝÝ»ñÇ ËáñÑñ¹Ç ÏáÕÙÇó` Ü³Ë³·³ÑÇ Ý»ñÏ³Û³óÙ³Ùµ: Üñ³Ýù ´³ÝÏÇ í³ñã³Ï³½ÙáõÙ ÏÏ³ï³ñ»Ý Çñ»Ýó å³ñï³Ï³ÝáõÃÛáõÝÝ»ñÁ, ÉÇ³½áñáõÃÛáõÝÝ»ñÁ ¨ ·áñÍ³éáõÛÃÝ»ñÁ ³ÛÝù³Ý Å³Ù³Ý³Ï, »ñµ Å³Ù³Ý³Ï ³é Å³Ù³Ý³Ï Î³é³í³ñÇãÝ»ñÇ ËáñÑñ¹Ç áñáßÇ: Ü³Ë³·³ÑÇ µ³ó³Ï³ÛáõÃÛ³Ý Ï³Ù ³Ý·áñÍáõÝ³ÏáõÃÛ³Ý ¹»åùáõÙ, Ü³Ë³·³ÑÇ ÏáÕÙÇó Ýß³Ý³Ïí³Í ÷áËÝ³Ë³·³ÑÝ»ñÇó áñ¨¿ Ù»ÏÁ ÏÏ³ï³ñÇ Ü³Ë³·³ÑÇ ÉÇ³½áñáõÃÛáõÝÝ»ñÝ áõ ·áñÍ³éáõÛÃÝ»ñÁ: öáËÝ³Ë³·³ÑÁ, ÙÇÝã ½µ³Õ»óÝáõÙ ¿ Çñ å³ßïáÝÁ, ãå»ï ¿ ÉÇÝÇ Î³é³í³ñÇã Ï³Ù îÝûñ»Ý (Ï³Ù ¹ñ³Ýó ³Éï»ñÝ³ïÝ»ñÁ):</w:t>
      </w:r>
    </w:p>
    <w:p>
      <w:pPr>
        <w:pStyle w:val="TextBodyIndent"/>
        <w:rPr>
          <w:sz w:val="24"/>
        </w:rPr>
      </w:pPr>
      <w:r>
        <w:rPr>
          <w:sz w:val="24"/>
        </w:rPr>
        <w:t>2. öáËÝ³Ë³·³ÑÁ Ï³ñáÕ ¿ Ù³ëÝ³Ïó»É îÝûñ»ÝÝ»ñÇ ËáñÑñ¹Ç Ñ³Ý¹ÇåáõÙÝ»ñÇÝ, ë³Ï³ÛÝ ãÇ Ï³ñáÕ ùí»³ñÏ»É ³Û¹ Ñ³Ý¹ÇåáõÙÝ»ñ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1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ÝÏÇ ÙÇç³½·³ÛÇÝ µÝáõÛÃÁ ¨ ù³Õ³ù³Ï³Ý ·áñÍáõÝ»áõÃÛ³Ùµ ½µ³Õí»Éáõ ³ñ·»É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´³ÝÏÁ ãå»ïù ¿ ÁÝ¹áõÝÇ ÷áË³éáõÃÛáõÝÝ»ñ Ï³Ù ûÅ³Ý¹³ÏáõÃÛáõÝ, áñÁ áñ¨¿ Ó¨áí Ï³ñáÕ ¿ íÝ³ë Ñ³ëóÝÇ, ë³ÑÙ³÷³ÏÇ, ßñçÇ áõÕáõó Ï³Ù ³ÛÉ Ó¨áí ÷áËÇ Ýñ³ Ýå³ï³ÏÁ Ï³Ù ·áñÍ³éáõÛÃÝ»ñÁ:</w:t>
      </w:r>
    </w:p>
    <w:p>
      <w:pPr>
        <w:pStyle w:val="TextBodyIndent"/>
        <w:rPr>
          <w:sz w:val="24"/>
        </w:rPr>
      </w:pPr>
      <w:r>
        <w:rPr>
          <w:sz w:val="24"/>
        </w:rPr>
        <w:t>2. ´³ÝÏÁ, Ü³Ë³·³ÑÁ, öáËÝ³Ë³·³ÑÁ/Ý»ñÁ/, îÝûñ»ÝÝ»ñÁ, å³ßïáÝÛ³Ý»ñÁ ¨ ³ßË³ï³Ï³½ÙÁ, Çñ»Ýó áñáßáõÙÝ»ñáõÙ Ñ³ßíÇ »Ý ³éÝáõÙ ÙÇ³ÛÝ ´³ÝÏÇ Ýå³ï³ÏÇÝ, ·áñÍ³éáõÛÃÝ»ñÇÝ ¨ ·áñÍáÕáõÃÛáõÝÝ»ñÇÝ Ñ³Ù³å³ï³ëË³Ý Ï³ñÍÇùÁ: ÜÙ³Ý Ï³ñÍÇùÁ å»ïù ¿ Ïßé³¹³ïíÇ ³ÝÏáÕÙÝ³Ï³Éáñ»Ý` ´³ÝÏÇ Ýå³ï³ÏÇÝ ¨ ·áñÍ³éáõÛÃÝ»ñÇÝ Ñ³ëÝ»Éáõ ¨ ¹ñ³Ýù Çñ³Ï³Ý³óÝ»Éáõ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3. ´³ÝÏÇ Ü³Ë³·³ÑÁ, öáËÝ³Ë³·³ÑÝ»ñÁ, å³ßïáÝÛ³Ý»ñÁ ¨ ³ÝÓÝ³Ï³½ÙÁ, Ï³ï³ñ»Éáí Çñ»Ýó å³ñï³Ï³ÝáõÃÛáõÝÝ»ñÁ, å»ïù ¿ Ï³ï³ñ»Ý ´³ÝÏÇ ³éç¨ Çñ»Ýó ÁÝÃ³óÇÏ å³ñï³íáñáõÃÛáõÝÝ»ñÁ ¨ ã»ÝÃ³ñÏí»Ý áñ¨¿ ³ÛÉ Ù³ñÙÝÇ: ´³ÝÏÇ Ûáõñ³ù³ÝãÛáõñ ³Ý¹³Ù å»ïù ¿ Ñ³ñ·Ç Çñ å³ñï³Ï³ÝáõÃÛáõÝÝ»ñÇ ÙÇç³½·³ÛÇÝ ¨ áã ù³Õ³ù³Ï³Ý µÝáõÛÃÁ ¨ Çñ»Ýó å³ñï³Ï³ÝáõÃÛáõÝÝ»ñÁ Ï³ï³ñ»ÉÇë å»ïù ¿ ½»ñÍ ÙÝ³ ¹ñ³ÝóÇó áñ¨¿ Ù»ÏÇ íñ³ ³½¹»Éáõ µáÉáñ ÷áñÓ»ñÇ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2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ÝÏÇ ·ñ³ë»ÝÛ³Ï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´³ÝÏÇ Ï»ÝïñáÝ³Ï³Ý ·ñ³ë»ÝÛ³ÏÁ ·ïÝíáõÙ ¿ ê³ÉáÝÇÏ ù³Õ³ùáõÙ, ÐáõÝ³ëï³ÝÇ Ð³Ýñ³å»ïáõÃÛáõÝáõÙ:</w:t>
      </w:r>
    </w:p>
    <w:p>
      <w:pPr>
        <w:pStyle w:val="TextBodyIndent"/>
        <w:rPr>
          <w:sz w:val="24"/>
        </w:rPr>
      </w:pPr>
      <w:r>
        <w:rPr>
          <w:sz w:val="24"/>
        </w:rPr>
        <w:t>2. ´³ÝÏÁ, Î³é³í³ñÇãÝ»ñÇ ËáñÑñ¹Ç Ñ³ëï³ïáõÙÇó Ñ»ïá, Ï³ñáÕ ¿ ó³ÝÏ³ó³Í í³ÛñáõÙ ÑÇÙÝ»É Ý»ñÏ³Û³óáõóã³Ï³Ý ·ñ³ë»ÝÛ³ÏÝ»ñ  ï»Õ»ÏáõÃÛáõÝÝ»ñ Ñ³í³ù³·ñ»Éáõ, ´³ÝÏÇ ¨ ²Ý¹³Ù å»ïáõÃÛáõÝÝ»ñÇ Ñ»ï Ñ³Õáñ¹³ÏóÙ³ÝÁ Ýå³ëï»Éáõ Ñ³Ù³ñ` Ýå³ï³Ï áõÝ»Ý³Éáí ¹Ûáõñ³óÝ»É Íñ³·ñ»ñÇ ¨ ³é¨ïñÇ Ñ»ï Ï³åí³Í ·áñÍ³ñùÝ»ñÁ:</w:t>
      </w:r>
    </w:p>
    <w:p>
      <w:pPr>
        <w:pStyle w:val="TextBodyIndent"/>
        <w:rPr>
          <w:sz w:val="24"/>
        </w:rPr>
      </w:pPr>
      <w:r>
        <w:rPr>
          <w:sz w:val="24"/>
        </w:rPr>
        <w:t>3. ´³ÝÏÁ Ï³ñáÕ ¿ Ñ³ñ³µ»ñáõÃÛáõÝÝ»ñÇ Ù»ç ÙïÝ»É ³ÛÉ Ï³½Ù³Ï»ñåáõÃÛáõÝÝ»ñÇ Ñ»ï ï»Õ»ÏáõÃÛáõÝÝ»ñ ÷áË³Ý³Ï»Éáõ Ï³Ù ³ÛÉ Ýå³ï³ÏÝ»ñÇ Ñ³Ù³ñ` ëáõÛÝ Ð³Ù³Ó³ÛÝ³·ñÇÝ Ñ³Ù³å³ï³ëË³Ý ¨ Î³é³í³ñÇãÝ»ñÇ ËáñÑñ¹Ç ÏáÕÙÇó Ñ³ëï³ïí»Éáõó Ñ»ï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3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üÇÝ³Ýë³Ï³Ý ï³ñÇ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ÝÏÇ ýÇÝ³Ýë³Ï³Ý ï³ñÇ ûñ³óáõó³ÛÇÝ ï³ñÇÝ ¿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4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Õáñ¹³ÏóáõÃÛ³Ý áõÕÇÝ»ñ, å³Ñ³éáõ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Úáõñ³ù³ÝãÛáõñ ²Ý¹³Ù Ï³ñáÕ ¿ Ýß³Ý³Ï»É Ñ³Ù³å³ï³ëË³Ý å³ßïáÝ³ï³ñ Ù³ñÙÇÝ, áñÇ Ñ»ï ´³ÝÏÁ Ï³ñáÕ ¿ Ñ³Õáñ¹³Ïóí»É ëáõÛÝ Ð³Ù³Ó³ÛÝ³·ñáí Í³·³Í áñ¨¿ Ñ³ñóÇ Ñ»ï Ï³åí³Í:</w:t>
      </w:r>
    </w:p>
    <w:p>
      <w:pPr>
        <w:pStyle w:val="TextBodyIndent"/>
        <w:rPr>
          <w:sz w:val="24"/>
        </w:rPr>
      </w:pPr>
      <w:r>
        <w:rPr>
          <w:sz w:val="24"/>
        </w:rPr>
        <w:t>2. Úáõñ³ù³ÝãÛáõñ ²Ý¹³Ù å»ïáõÃÛáõÝ Ï³ñáÕ ¿ Çñ Î»ÝïñáÝ³Ï³Ý µ³ÝÏÇÝ Ï³Ù ´³ÝÏÇ Ñ»ï Ñ³Ù³Ó³ÛÝ»óÝ»Éáí ÝÙ³Ý ³ÛÉ ·áñÍ³Ï³ÉáõÃÛ³Ý Ýß³Ý³Ï»É áñå»ë å³Ñ³éáõ, áñÇ Ñ»ï ´³ÝÏÁ Ï³ñáÕ ¿ å³Ñ»É ³Û¹ ²Ý¹³Ù å»ïáõÃÛ³ÝÁ å³ïÏ³ÝáÕ ï³ñ³¹ñ³ÙÁ, ÇÝãå»ë Ý³¨ ´³ÝÏÇ ³ÛÉ ·áõÛù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Ðá¹í³Í 3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ßí»ïíáõÃÛáõÝÝ»ñ ¨ ³áõ¹Çïáñ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1. Î³åí³Í îÝûñ»ÝÝ»ñÇ ËáñÑñ¹Ç »ñ³ßËÇùÝ»ñÇó ¨ Ñ³í³ÝáõÃÛáõÝÇó ³ÛÉ »ñÏñÝ»ñáõÙ áñ³Ï³íáñí³Í ³áõ¹ÇïáñÝ»ñ, áñáÝù ÙÇç³½·³ÛÝáñ»Ý ×³Ý³ãí³Í »Ý ¨ å»ïù ¿ Ýß³Ý³Ïí»Ý Ù»Ï ï³ñÇ Å³ÙÏ»ïáí, áñÁ Ï³ñáÕ ¿ Ñ»ï³·³ÛáõÙ »ñÏ³ñ³óí»É ÝáõÛÝ ÑÇÙáõÝùÝ»ñÇ ¨ å³ÛÙ³ÝÝ»ñÇ íñ³, áñáÝù îÝûñ»ÝÝ»ñÇ ËáñÑñ¹Ç Ñ³í³ÝáõÃÛ³ÝÝ »Ý ³ñÅ³Ý³ó»É, í»ñ³ÑëÏ»É ´³ÝÏÇ ·áñÍ»ñÁ ¨ Ñ³ßí»ïíáõÃÛ³Ý Ý»ñÏ³Û³óÝ»É îÝûñ»ÝÝ»ñÇ ËáñÑñ¹ÇÝ Å³Ù³Ý³Ï ³é Å³Ù³Ý³Ï` Ï³Ëí³Í îÝûñ»ÝÝ»ñÇ ËáñÑñ¹Ç áñáßáõÙÇó: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 xml:space="preserve">2. ´³ÝÏÁ å»ïù ¿ ÷áË³ÝóÇ ²Ý¹³ÙÝ»ñÇÝ, ²Ý¹³Ù å»ïáõÃÛáõÝÝ»ñÇ Ï³é³í³ñáõÃÛáõÝÝ»ñÇÝ ¨ ê¨ÍáíÛ³Ý ïÝï»ë³Ï³Ý Ñ³Ù³·áñÍ³ÏóáõÃÛ³Ý Ï³½Ù³Ï»ñåáõÃÛ³Ý ÙÇç³½·³ÛÇÝ ù³ñïáõÕ³ñáõÃÛ³ÝÁ ³Ù»Ý³ÙÛ³ Ñ³ßí»ïíáõÃÛáõÝ, áñÝ Çñ Ù»ç Ïå³ñáõÝ³ÏÇ Ñ³ßÇíÝ»ñÇ ³áõ¹Çï³ÛÇÝ Ñ³ëï³ïáõÙ, Ý»ñ³éÛ³É ³é³ÝÓÇÝ Ñ³ßí»ïíáõÃÛáõÝ Ï³åí³Í Ñ³ïáõÏ ÑÇÙÝ³¹ñ³ÙÝ»ñÇ ·áñÍ³ñùÝ»ñÇ Ñ»ï ¨ ÏÑñ³å³ñ³ÏÇ µáÉáñ Ñ³ßí»ïíáõÃÛáõÝÝ»ñÁ: ´³ÝÏÁ »é³ÙÛ³ÏÁ Ù»Ï å»ïù ¿ ÷áË³ÝóÇ Çñ ³Ý¹³ÙÝ»ñÇÝ ¨ ê¨ÍáíÛ³Ý ïÝï»ë³Ï³Ý Ñ³Ù³·áñÍ³ÏóáõÃÛ³Ý Ï³½Ù³Ï»ñåáõÃÛ³Ý ÙÇç³½·³ÛÇÝ ù³ñïáõÕ³ñáõÃÛ³ÝÁ ³Ù÷á÷ Ñ³ßí»ïíáõÃÛáõÝ, áñÁ ÏÝ»ñÏ³Û³óÝÇ ´³ÝÏÇ ýÇÝ³Ýë³Ï³Ý íÇ×³ÏÁ, ß³ÑáõÛÃÇ ¨ ÏáñëïÇ Ù³ëÇÝ íÏ³ÛáÕ ï»Õ»Ï³·ÇñÁ, áñÁ óáõÛó Ïï³ ´³ÝÏÇ ·áñÍ³ñùÝ»ñÇ ³ñ¹ÛáõÝùÝ»ñÁ: 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3. ´³ÝÏÁ Ï³ñáÕ ¿ ïå³·ñ»É ÝÙ³Ý Ñ³ßí»ïíáõÃÛáõÝÝ»ñÁ Ý³¨ ³ÛÝ ¹»åùáõÙ, »ñµ Ñ³Ù³ñÇ áñ ïå³·ñáõÙÁ ÏËÃ³ÝÇ ¨ ÏÝå³ëïÇ ´³ÝÏÇ ß³Ñ»ñÇÝ ¨ Ýå³ï³ÏÝ»ñÇÝ: ÜÙ³Ý Ñ³ßí»ïíáõÃÛáõÝÝ»ñÁ å»ïù ¿ ÷áË³Ýóí»Ý ²Ý¹³ÙÝ»ñÇÝ, ²Ý¹³Ù å»ïáõÃÛáõÝÝ»ñÇ Ï³é³í³ñáõÃÛáõÝÝ»ñÇÝ ¨ êÌîÐ ÙÇç³½·³ÛÇÝ ù³ñïáõ</w:t>
        <w:softHyphen/>
        <w:t xml:space="preserve">Õ³ñáõÃÛ³ÝÁ: 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Heading1"/>
        <w:rPr/>
      </w:pPr>
      <w:r>
        <w:rPr/>
        <w:t>Ðá¹í³Í 3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ùáõñ ß³ÑáõÛÃÇ µ³ßËáõÙÁ</w:t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é³í³ñÇãÝ»ñÇ ËáñÑáõñ¹Á å»ïù ¿ áñáßÇ, Ã» ´³ÝÏÇ ëáíáñ³Ï³Ý ·áñÍ³ñùÝ»ñÇ Ñ»ï¨³Ýùáí ³é³ç³ó³Í Ù³ùáõñ ß³ÑáõÛÃÇ Ï³Ù ³í»ÉóáõÏÇ áñ Ù³ëÁ å»ïù ¿ ³ÝóÝÇ é»½»ñí ³ÛÝ å³ÛÙ³Ýáí, áñ ´³ÝÏÇ Ù³ùáõñ ß³ÑáõÛÃÇ Ï³Ù ³í»ÉóáõÏÇ áã ÙÇ Ù³ëÁ ãå»ïù ¿ µ³ßËíÇ Ñ³Ù³ã³÷` Áëï ³Ý¹³ÙÝ»ñÇ áõÝ»ó³Í µ³ÅÝ»ïáÙë»ñÇ ÙÇÝã¨ ´³ÝÏÇ ·ÉË³íáñ é»½»ñíÝ»ñÁ ã»Ý Ñ³ë»É Ï³åÇï³ÉÇ ÁÝ¹Ñ³Ýáõñ ·áõÙ³ñÇ 10% óáõó³ÝÇßÇÝ, Ý»ñ³é»Éáí µáÉáñ ãí×³ñí³Í, µ³Ûó í×³ñÙ³Ý »ÝÃ³Ï³ ¨ ãí×³ñí³Í, µ³Ûó í×³ñí»ÉÇù Ï³åÇï³É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³ÛÇÝ ·áñÍ³ñùÝ»ñÇ ³í³ñï ¨ ³Û¹ ·áñÍ³ñùÝ»ñÇó ¹áõñë ·³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/>
      </w:pPr>
      <w:r>
        <w:rPr/>
        <w:t>Ðá¹í³Í 3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áõñë ·³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1. ò³ÝÏ³ó³Í ²Ý¹³Ù Ï³ñáÕ ¿ ¹áõñë ·³É ó³ÝÏ³ó³Í Å³Ù³Ý³Ï ÷áË³Ýó»Éáí Ý³Ë³½·áõß³Ï³Ý Í³ÝáõóáõÙ ´³ÝÏÇÝ ¨ Ýñ³ Ï»ÝïñáÝ³Ï³Û³Ý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Ý¹³ÙÇ áñáßáõÙÁ ¹áõñë ·³É Ï³½ÙÇó å»ïù ¿ áõÅÇ Ù»ç ÙïÝÇ ¨ ²Ý¹³ÙÇ ³Ý¹³Ù³ÏóáõÃÛáõÝÁ å»ïù ¿ ¹³¹³ñÇ Í³ÝáõóÙ³Ý Ù»ç Ýßí³Í ûñÁ, µ³Ûó áã ÙÇ ¹»åùáõÙ ³ÛÝ ãå»ïù ¿ ¹³¹³ñÇ ³í»ÉÇ ßáõï, ù³Ý ´³ÝÏÇ ÏáÕÙÇó Í³ÝáõóáõÙÁ ëï³Ý³Éáõó Ñ»ïá: ²ÛÝáõ³Ù»Ý³ÛÝÇí, ÙÇÝã¨ Ï³½ÙÇó ¹áõñë ·³Éáõ áñáßáõÙÁ áõÅÇ Ù»ç ÏÙïÝÇ ²Ý¹³ÙÁ Çñ³í³ëáõ ¿ ï»ÕÛ³Ï å³Ñ»É ´³ÝÏÇÝ, áñ å³ïñ³ëïíáõÙ ¿ ã»ÕÛ³É Ñ³Ûï³ñ³ñ»É Çñ Ý³Ë³½·áõß³Ï³Ý Í³ÝáõóÙ³Ý Ù»ç Ýßí³Í Ï³½ÙÇó ¹áõñë ·³Éáõ Ù³ëÇÝ áñáßáõÙ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3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¹³Ù³ÏóáõÃÛ³Ý Ï³ë»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1. ºÃ» ²Ý¹³ÙÁ ãÇ Ï³ñáÕ³ÝáõÙ Ï³ï³ñ»É Çñ å³ñï³Ï³ÝáõÃÛáõÝÝ»ñÁ ´³ÝÏÇ Ñ³Ý¹»å, ³å³ ´³ÝÏÁ Ï³ñáÕ ¿ Ï³ë»óÝ»É í»ñçÇÝÇë ³Ý¹³</w:t>
        <w:softHyphen/>
        <w:t xml:space="preserve">Ù³ÏóáõÃÛáõÝÁ: ²Ý¹³Ù³ÏóáõÃÛ³Ý Ï³ë»óÙ³Ý Ù³ëÇÝ áñáßáõÙÁ å»ïù ¿ Ï³Û³óÝÇ Î³é³í³ñÇãÝ»ñÇ ËáñÑáõñ¹Á: ²Ý¹³Ù³ÏóáõÃÛ³Ý Ï³ë»óáõÙÇó Ñ»ïá Ù»Ï ï³ñí³ ÁÝÃ³óùáõÙ Î³é³í³ñÇãÝ»ñÇ ËáñÑáõñ¹Á å»ïù ¿ ÏñÏÇÝ áñáßáõÙ Ï³Û³óÝÇ Ï³Ù í»ñ³Ï³Ý·ÝÇ ³Ý¹³Ù³ÏóáõÃÛáõÝÁ Ý³ËÏÇÝ Ï³ñ·³íÇ×³ÏÇ Ï³Ù ã»ÕÛ³É Ñ³Ûï³ñ³ñÇ ïíÛ³É ´³ÝÏÇ ³Ý¹³Ù³ÏóáõÃÛáõÝÁ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Ý¹³Ù³ÏóáõÃÛáõÝÇó Ï³ë»óí³Í ³Ý¹³ÙÁ ãÇ Ï³ñáÕ û·ïí»É Ñ³Ù³Ó³ÛÝ³·ñÇ Ù»ç ë³ÑÙ³Ýí³Í Çñ³íáõÝùÝ»ñÇó, µ³ó³éáõÃÛ³Ùµ Ï³½ÙÇó ¹áõñë ·³Éáõ Çñ³íáõÝùÇó, µ³Ûó ¨ ³ÛÝå»ë ²Ý¹³ÙÁ Ïß³ñáõÝ³ÏÇ å³ï³ëË³Ý³ïíáõÃÛáõÝ Ïñ»É Çñ µáÉáñ å³ñï³Ï³ÝáõÃÛáõÝÝ»ñ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3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¹³Ù³ÏóáõÃÛ³Ý Ï³ë»óÙ³Ý ³ñ¹ÛáõÝùáõÙ Í³·³Í  ËÝ¹ÇñÝ»ñÇ ÉáõÍ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Ý¹³ÙÇÝ ³Ý¹³Ù³ÏóáõÃÛáõÝÇó ½ñÏ»Éáõ ³Ùë³ÃíÇó Ñ»ïá, ²Ý¹³ÙÁ ¹»é¨ë å»ïù ¿ å³ï³ëË³Ý³ïíáõÃÛáõÝ ÏñÇ ´³ÝÏÇ Ñ³Ý¹»å Çñ ³ÝÙÇç³Ï³Ý å³ñï³íáñáõÃÛáõÝÝ»ñÇ Ñ³Ù³ñ: ²Ý¹³ÙÁ ÝáõÛÝå»ë ß³ñáõÝ³ÏáõÙ ¿ å³ï³ëË³Ý³ïíáõÃÛáõÝ Ïñ»É Çñ ãë³ÑÙ³Ýí³Í å³ñï³Ï³ÝáõÃÛáõÝÝ»ñÇ Ñ³Ù³ñ ³ÛÝù³Ý Å³Ù³Ý³Ï, áñù³Ý áñ í³ñÏ»ñÇ ó³ÝÏ³ó³Í Ù³ëÁ, ·áõÛù³ÛÇÝ Ý»ñ¹ñáõÙÝ»ñÁ ¨ »ñ³ßËÇùÝ»ñÁ ë³ÑÙ³Ýí³Í »Ý ³ÛÝù³Ý Å³Ù³Ý³Ïáí, áñù³Ýáí áñ áõÅÇ Ù»ç ¿ ³Ý¹³Ù³ÏóáõÃÛáõÝÁ, µ³Ûó ²Ý¹³ÙÁ ãå»ïù ¿ »ÝÃ³ñÏíÇ å³ñï³Ï³ÝáõÃÛáõÝÝ»ñÇÝ, áñáÝù Ï³åí³Í »Ý í³ñÏ»ñÇ ¨ »ñ³ßËÇùÝ»ñÇ Ñ»ï, áñáÝù Çñ»Ýó Ñ»ñÃÇÝ ÁÝ¹áõÝí»É »Ý ´³ÝÏÇ ÏáÕÙÇó ³Ý¹³Ù³ÏóáõÃÛáõÝÇó ½ñÏ»Éáõó Ñ»ïá, ³Ý¹³ÙÁ Ý³¨ ãå»ïù ¿ ß³Ñ³µ³ÅÇÝ áõÝ»Ý³ ´³ÝÏÇ »Ï³ÙáõïÝ»ñÇó Ï³Ù Í³Ëë»ñ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 ¹»åùáõÙ, »ñµ ²Ý¹³ÙÁ ½ñÏíáõÙ ¿ Çñ ³Ý¹³Ù³ÏóáõÃÛáõÝÇó ´³ÝÏÁ å»ïù ¿ Ï³½Ù³Ï»ñåÇ ïíÛ³É ²Ý¹³ÙÇ µ³ÅÙ»ïáÙë»ñÇ Ñ»ï ·ÝáõÙÁ /í»ñ³·ÝáõÙÁ/` ´³ÝÏÇ ÏáÕÙÇó áñå»ë ïíÛ³É ²Ý¹³ÙÇ Ñ»ï Ï³åí³Í ËÝ¹ñÇ ÉáõÍÙ³Ý ÙÇ Ù³ë ëáõÛÝ Ñá¹í³ÍÇ 4-ñ¹ ¨ 5-ñ¹ Ï»ï»ñÇ ¹ñáõÛÃÝ»ñÇÝ Ñ³Ù³å³ï³ëË³Ý: ²Ûë Ýå³ï³Ïáí µ³ÅÝ»ïáÙë»ñÇ Ñ»ï ·ÝÙ³Ý ·ÇÝÁ å»ïù ¿ Ý»ñÏ³Û³óÝÇ ³ñÅ»ù, áñÁ å»ïù ¿ Ñ³Ù³å³ï³ëË³ÝÇ ´³ÝÏÇ Ñ³ßÇíÝ»ñÇÝ ³ÛÝ ûñÁ, »ñµ ³Ý¹³ÙÁ ½ñÏíáõÙ ¿ ³Ý¹³Ù³ÏóáõÃÛáõÝ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´³ÝÏÇ ÏáÕÙÇó Ñ»ï ·Ýí³Í µ³ÅÝ»ïáÙë»ñÇ í×³ñÁ ëáõÛÝ Ñá¹í³ÍÇ Ñ³Ù³Ó³ÛÝ å»ïù ¿ Õ»Ï³í³ñíÇ Ñ»ï¨Û³É å³ÛÙ³ÝÝ»ñÇ ³éÏ³ÛáõÃÛ³Ý ¹»åùáõÙ.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 xml:space="preserve">³) ²Ý¹³ÙÇÝ ïñí»ÉÇù ó³ÝÏ³ó³Í ·áõÙ³ñ å»ïù ¿ å³ÑíÇ ³ÛÝù³Ý Å³Ù³Ý³Ï, áñù³Ý áñ ²Ý¹³ÙÁ, Ý»ñ³éÛ³É Ï»ÝïñáÝ³Ï³Ý µ³ÝÏÁ Ï³Ù Ï»ÝïñáÝ³Ï³Ý µ³ÝÏÇ ó³ÝÏ³ó³Í ·áñÍ³Ï³ÉáõÃÛáõÝ, ÙÇçáóÝ»ñ /Ñ»Ý³Ï³ï»ñ/ Ï³Ù ù³Õ³ù³Ï³Ý ëïáñ³µ³Å³ÝáõÙÝ»ñ, áõÝÇ ãÇñ³·áñÍ³Í å³ñï³Ï³ÝáõÃÛáõÝÝ»ñ ´³ÝÏÇ ÝÏ³ïÙ³Ùµ: ò³ÝÏ³ó³Í ·áõÙ³ñ, áñÁ å»ïù ¿ ïñíÇ ²Ý¹³ÙÇÝ  Ï³Ëí³Í ´³ÝÏÇ áñáßáõÙÇó Ï³ñáÕ ¿ ¹³ëí»É í»ñáÑÇßÛ³É å³ñï³Ï³ÝáõÃÛáõÝÝ»ñÇÝ, »ñµ ´³ÝÏÁ Ñ³Ù³ñÇ ³ÛÝ ³ÝÑñ³Å»ßï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Ø³ùáõñ ·áõÙ³ñÁ, áñÁ Ñ³í³ë³ñ ¿ µ³ÅÝ»ïáÙë»ñÇ Ñ»ï ·ÝÙ³Ý Ñ»ï¨³Ýùáí ³é³ç³ó³Í ³í»ÉóáõÏÇÝ (ëáõÛÝ Ñá¹í³ÍÇ 2-ñ¹ Ï»ïÇ Ñ³Ù³å³ï³ëË³Ý) Ï³åí³Í ³Ý¹³ÙÇÝ ´³ÝÏÇÝ ïñí»ÉÇù  ÁÝ¹Ñ³Ýáõñ ·áõÙ³ñÇ Ñ»ï »ÝÃ³Ï³ »Ý í×³ñÙ³Ý áã ³í»É, ù³Ý ÑÇÝ· ï³ñí³ ÁÝÃ³óùáõÙ` Ï³Ëí³Í ´³ÝÏÇ áñáßáõÙÇó ¨ Ñ³Ù³å³ï³ëË³Ý ³é¨ïñ³ÛÇÝ íÏ³Û³Ï³ÝÇ Ñ³ÝÓÝÙ³Ý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´³ÝÏÇ ÏáÕÙÇó í×³ñáõÙÝ»ñÁ å»ïù ¿ Çñ³Ï³Ý³óí»Ý öÐÆ-áí ¨ ²Ý¹³Ù å»ïáõÃÛáõÝÝ»ñÇ Ñ³Ù³å³ï³ëË³Ý ï³ñ³¹ñ³Ùáí, Ï³Ë</w:t>
        <w:softHyphen/>
        <w:t>í³Í ´³ÝÏÇ` ýÇÝ³Ýë³Ï³Ý ¹ñáõÃÛ³ÝÁ Ñ³Ù³</w:t>
        <w:softHyphen/>
        <w:t xml:space="preserve">å³ï³ëË³Ý áñáßáõÙÇó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ºÃ» ´³ÝÏÁ ÏáñáõëïÝ»ñ ¿ ÏñáõÙ Ï³åí³Í ó³ÝÏ³ó³Í í³ñÏÇ Ï³Ù »ñ³ßËÇùÇ Ñ»ï, áñáÝù ã»Ý Çñ³·áñÍí»É ³ÛÝ Å³Ù³Ý³Ï, »ñµ ²Ý¹³ÙÁ ½ñÏí»ó Çñ ³Ý¹³Ù³ÏóáõÃÛáõÝÇó ¨ ³Û¹ ÏáñáõëïÝ»ñÇ ÃÇíÁ ·»ñ³½³ÝóáõÙ ¿ ³ÛÝ é»½»ñí³ÛÇÝ ·áõÙ³ñÇÝ, áñÁ Ý³Ë³ï»ëí³Í ¿ñ ûñí³ ÏáñáõëïÝ»ñÁ Ñ³ïáõó»Éáõ Ñ³Ù³ñ, ÝÙ³Ý ²Ý¹³ÙÁ å³ñï³íáñíáõÙ ¿ í×³ñ»É, å³Ñ³ÝçÇ ¹»åùáõÙ, ³ÛÝ ÃÇíÁ, áñù³Ýáí áñ µ³ÅÝ»ïáÙë»ñÇ Ñ»ï ·ÝÙ³Ý ·ÇÝÁ å³Ï³ë»É ¿, ù³ÝÇ áñ Ñ»ï ·ÝáõÙÁ áñáß»ÉÇë ÏáñáõëïÝ»ñÁ Ñ³ßíÇ ã»Ý ³éÝí»É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êáõÛÝ Ð³Ù³Ó³ÛÝ³·ñÇ 41-ñ¹ Ñá¹í³ÍÇ Ñ³Ù³Ó³ÛÝ, »Ã» ´³ÝÏÁ Ï³ë»óÝáõÙ ¿ Çñ ·áñÍ³ñùÝ»ñÁ ²Ý¹³ÙÇÝ ³Ý¹³Ù³ÏóáõÃÛáõÝÇó ½ñÏ»Éáõ Å³ÙÏ»ïÇó ëÏë³Í í»ó ³Ùëí³ ÁÝÃ³óùáõÙ, ïíÛ³É ³Ý¹³ÙÇ µáÉáñ Çñ³íáõÝùÝ»ñÁ å»ïù ¿ áñáßí»Ý 41-43-ñ¹ Ñá¹í³ÍÝ»ñÇ ¹ñáõÛÃÝ»ñÇÝ Ñ³Ù³å³ï³ëË³Ý: ÜÙ³Ý ²Ý¹³ÙÁ å»ïù ¿ å³Ñå³ÝÇ ²Ý¹³ÙÇ Ï³ñ·³íÇ×³Ï` »ÉÝ»Éáí í»ñáÑÇßÛ³É Ñá¹í³ÍÝ»ñÇó, ³ÛÝáõ³Ù»Ý³ÛÝÇí ³Ý¹³ÙÁ ½ñÏíáõÙ ¿ ÁÝïñ»Éáõ Çñ³íáõÝùÇó:  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4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³ñùÝ»ñÇ Å³Ù³Ý³Ï³íáñ Ï³ë»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Ûñ³Ñ»Õ ³ÝÑñ³Å»ßïáõÃÛ³Ý ¹»åùáõÙ ²Ý¹³ÙÝ»ñÇ ÁÝ¹Ñ³Ýáõñ ùí»</w:t>
        <w:softHyphen/>
        <w:t xml:space="preserve">Ý»ñÇ Ù»Í³Ù³ëÝ³Ï³Ý áñáßÙ³Ý` 2/3-Çó áã å³Ï³ë Ó³ÛÝ»ñÇ ³éÏ³ÛáõÃÛ³Ý ¹»åùáõÙ îÝûñ»ÝÝ»ñÇ ËáñÑáõñ¹Á Çñ³í³ëáõ ¿ Å³Ù³Ý³Ï³íáñ³å»ë Ï³ë»óÝ»É ·áñÍ³ñùÝ»ñÁ` Ï³åí³Í Ýáñ å³ñï³íáñáõÃÛáõÝÝ»ñÇ Ñ»ï, ³Û¹åÇëáí Ý³Ë³å³ÛÙ³ÝÝ»ñ ëï»ÕÍ»Éáí Î³é³í³ñÇãÝ»ñÇ ËáñÑñ¹ÇÝ ·áñÍ»Éáõ ¨ Ñ»ï³·³ ùÝÝ³ñÏáõÙÝ»ñ í³ñ»Éáõ Ñ³Ù³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4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³ñùÝ»ñÇ ¹³¹³ñ»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1. ²ÛÝ ¹»åùáõÙ, »ñµ Î³é³í³ñÇãÝ»ñÇ ËáñÑáõñ¹Á áñáßáõÙ ¿ Ï³Û³óÝáõÙ ¹³¹³ñ»óÝ»É ´³ÝÏÇ ·áñÍ³ñùÝ»ñÁ, ´³ÝÏÁ å»ïù ¿ ³ÝÙÇç³å»ë ¹³¹³ñ»óÝÇ ó³ÝÏ³ó³Í ·áñÍáõÝ»áõÃÛáõÝ, µ³ó³éáõÃÛ³Ùµ Ï³ÝáÝ³íáñ Ï»ñåáí Çñ³Ï³Ý³óíáÕ ·áñÍáÕáõÃÛáõÝÝ»ñÇ Çñ³·áñÍÙ³ÝÁ,  å³Ñå³ÝÙ³ÝÁ ¨ Ëáßáñ Ý»ñ¹ñáõÙÝ»ñÇ áõ å³ñï³Ï³ÝáõÃÛáõÝÝ»ñÇ Çñ³·áñÍÙ³Ý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ÇÝã¨ å³ñï³Ï³ÝáõÃÛáõÝÝ»ñÇ í»ñçÝ³Ï³Ý Çñ³·áñÍáõÙÁ ¨ Ëáßáñ Ý»ñ¹ñáõÙÝ»ñÇ µ³ßËáõÙÁ ´³ÝÏÁ å»ïù ¿ ß³ñáõÝ³ÏÇ ·áÛáõÃÛáõÝ áõÝ»Ý³É ¨ Ã» ´³ÝÏÇ, ¨ Ã» ´³ÝÏÇ ²Ý¹³ÙÝ»ñÇ »ñÏÏáÕÙ Çñ³íáõÝùÝ»ñÁ ¨ å³ñï³Ï³ÝáõÃÛáõÝÝ»ñÁ å»ïù ¿ ÙÝ³Ý ãßáß³÷í³Í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/>
      </w:pPr>
      <w:r>
        <w:rPr/>
        <w:t>Ðá¹í³Í 4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¹³ÙÝ»ñÇ å³ï³ëË³Ý³ïíáõÃÛáõÝÁ ¨ å³Ñ³ÝçÝ»ñÇ µ³í³ñ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1. ´³ÝÏ³ÛÇÝ ·áñÍ³ñùÝ»ñÇ ¹³¹³ñ»óÙ³Ý ¹»åùáõÙ ²Ý¹³ÙÝ»ñÇ å³ñï³Ï³ÝáõÃÛáõÝÝ»ñÁ ÁÝ¹Ñ³Ýáõñ Ï³åÇï³ÉÇ ãí×³ñí³Í Ù³ëÇ ÝÏ³ïÙ³Ùµ å»ïù ¿ ß³ñáõÝ³Ïí»Ý ÙÇÝã¨ áñ í³ñÏ³ïáõÇ /å³ñï³ïÇñáç/ å³Ñ³ÝçÝ»ñÁ, Ý»ñ³éÛ³É ãÝ³Ë³ï»ëí³Í å³Ñ³ÝçÝ»ñÁ ãµí³ñ³ñí»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´áÉáñ å³ñï³ï»ñ»ñÁ, áñáÝù áõÝ»Ý ³ÝÙÇç³Ï³Ý å³Ñ³ÝçÝ»ñ å»ïù ¿ ³é³çÝ³Ñ»ñÃ Ï»ñåáí í×³ñí»Ý ´³ÝÏÇ Ëáßáñ Ý»ñ¹ñáõÙÝ»ñÇó, ÇëÏ Ñ»ïá ´³ÝÏÇÝ í×³ñí»ÉÇù ·áõÙ³ñÝ»ñÇó: ØÇÝã ³ÝÙÇç³Ï³Ý å³Ñ³ÝçÝ»ñ Ý»ñÏ³Û³óÝáÕ å³ñï³ï»ñ»ñÇÝ ÇÝã-áñ ·áõÙ³ñ í×³ñ»ÉÁ îÝûñ»ÝÝ»ñÇ ËáñÑáõñ¹Á å»ïù ¿ ½µ³ÕíÇ ÝÙ³Ý ·áñÍ»ñáí, áñáÝù Áëï Çñ»Ý å³ñï³¹Çñ »Ý áñå»ë½Ç ³å³ÑáííÇ Ñ³Ù³ã³÷ µ³ßËáõÙ ³ÝÙÇç³Ï³Ý ¨ áã ³ÝÙÇç³Ï³Ý å³Ñ³ÝçÝ»ñ Ý»ñÏ³Û³óÝáÕÝ»ñÇ ÙÇç¨: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/>
      </w:pPr>
      <w:r>
        <w:rPr/>
        <w:t>Ðá¹í³Í 4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ßáñ Ý»ñ¹ñáõÙÝ»ñÇ µ³ßË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1. ²Ý¹³ÙÝ»ñÇÝ ãå»ïù ¿ ³ñíÇ áã ÙÇ Ëáßáñ Ý»ñ¹ñáõÙÝ»ñÇ µ³ßËáõÙ` »ÉÝ»Éáí Çñ»Ýó Ý»ñ¹ñáõÙÝ»ñÇó ´³ÝÏÇ ·ÉË³íáñ ÑÇÙÝ³¹ñ³ÙáõÙ, ÙÇÝã¨ áñ å³ñï³ï»ñ»ñÇ Ñ³Ý¹»å áõÝ»ó³Í µáÉáñ å³ñï³Ï³ÝáõÃÛáõÝÝ»ñÁ ãÇñ³·áñÍí»Ý: ÜÙ³Ý µ³ßËáõÙÁ å»ïù ¿ Î³é³í³ñÇãÝ»ñÇ ËáñÑñ¹Ç Ñ³í³ÝáõÃÛ³ÝÁ ³ñÅ³Ý³Ý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ò³ÝÏ³ó³Í Ëáßáñ Ý»ñ¹ñáõÙÝ»ñÇ µ³ßËáõÙ å»ïù ¿ Ñ³Ù³å³ï³ëË³Ý»óí³Í ÉÇÝÇ ²Ý¹³ÙÝ»ñÇ ·ÉË³íáñ ÑÇÙÝ³¹ñ³ÙÇ Ñ»ï ¨ å»ïù ¿ ÏÇñ³éíÇ ÝÙ³Ý³ïÇå ¹»åù»ñáõÙ ³ÛÝåÇëÇ å³ÛÙ³ÝÝ»ñáõÙ, áñáÝù ´³ÝÏÇ ÏáÕÙÇó Ñ³Ù³ñíáõÙ ³ñ¹³ñ ¨ ³ÝÏáÕÙÝ³Ï³É, ³ÛëÇÝùÝ ³í³Ý¹³ïáõÝ»ñÇÝ ïñ³Ù³¹ñáõÙ »Ý ³ñïáÝáõÃÛáõÝÝ»ñ: Êáßáñ Ý»ñ¹ñáõÙÝ»ñÇ µ³ßËÙ³Ý ã³÷Á å³ñï³¹Çñ ã¿ ÙÇ³Ó¨ µÝáõÛÃ áõÝ»Ý³` Ï³Ëí³Í Ëáßáñ Ý»ñ¹ñÙ³Ý ã³÷Çó: àã ÙÇ ³Ý¹³Ù Çñ³í³ëáõ ã¿ ëï³Ý³É Çñ ß³Ñ³µ³ÅÇÝÁ Ëáßáñ Ý»ñ¹ñáõÙÝ»ñÇ ÝÙ³Ý µ³ßËÙ³Ý ÙÇçáóáí ÙÇÝã¨ áñ ãÇñ³·áñÍÇ ´³ÝÏÇ ÏáÕÙÇó ¹ñí³Í Çñ å³ñï³Ï³ÝáõÃÛáõÝÝ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õÛÝ Ñá¹í³ÍÇ Ñ³Ù³Ó³ÛÝ ó³ÝÏ³ó³Í ²Ý¹³Ù, áñÝ áõÝÇ Ñ³ë³Ý»ÉÇù Ëáßáñ Ý»ñ¹ñÙ³Ý µ³ßËáõÙÇó, å»ïù ¿ û·ïíÇ ³ÛÝ µáÉáñ Çñ³íáõÝùÝ»ñÇó Ï³åí³Í Ëáßáñ Ý»ñ¹ñÙ³Ý Ñ»ï, ÇÝãå»ë ¨ ´³ÝÏÁ` Ý³Ëù³Ý µ³ßËáõÙÁ: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·³íÇ×³Ï, ³ÝÓ»éÝÙË»ÉÇáõÃÛáõÝ, Ñ³ñÏ»ñÇó ³½³ïáõÙ ¨ ³ñïáÝ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/>
      </w:pPr>
      <w:r>
        <w:rPr/>
        <w:t>Ðá¹í³Í 4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³í³Ï³Ý Ï³ñ·³íÇ×³Ï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ÝÏÁ å»ïù ¿ ÉÇÝÇ ³ÝÏ³Ë ÙÇç³½·³ÛÇÝ Ñ³ëï³ïáõÃÛáõÝ ¨ å»ïù ¿ Ñ³Ý¹»ë ·³ áñå»ë ÉÇÇñ³í Çñ³í³µ³Ý³Ï³Ý ³ÝÓ, ³ÛëÇÝùÝ Çñ³íáõÝ³Ï`  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å³ÛÙ³Ý³·ñ»ñ ÏÝù»É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Ó»éù µ»ñ»É ¨ ïÝûñÇÝ»É ß³ñÅ³Ï³Ý ¨ ³Ýß³ñÅ ·áõÛù, ¨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Ù³ëÝ³Ïó»É ¹³ï³í³ñáõÃÛáõÝÝ»ñÇÝ: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/>
      </w:pPr>
      <w:r>
        <w:rPr/>
        <w:t>Ðá¹í³Í 4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³ï³Ï³Ý ÁÝÃ³ó³Ï³ñ·»ñÇó ³ÝÓ»éÝÙË»ÉÇ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 xml:space="preserve">1. ´³ÝÏÁ Ï³ñáÕ ¿ û·ïí»É ³ÝÓ»éÝÙË»ÉÇáõÃÛ³Ý Çñ³íáõÝùÇó ó³ÝÏ³ó³Í Çñ³í³Ï³Ý ·áñÍÁÝÃ³óÇó, µ³ó³éáõÃÛ³Ùµ ³ÛÝ ¹»åù»ñÇ, áñáÝù ³é³ç³ó»É Ï³Ù ¿É ³éÝãíáõÙ »Ý í³ñÏ í»ñóÝ»Éáõ Çñ³íáõÝùÇ Çñ³Ï³Ý³óÙ³Ý Ï³Ù å³ñï³íáñáõÃÛáõÝÝ»ñÇ Ï³ï³ñÙ³Ý »ñ³ßËÇùÝ»ñÇ Ï³Ù ·Ý»Éáõ ¨ í³×³é»Éáõ Ï³Ù ¿É ³ñÅ»ÃÕÃ»ñÇ í³×³éùÇ Ï³Ù »ñ³ßËÇùÝ»ñÇ Ñ»ï, ³Ûë ¹»åù»ñáõÙ ¹³ï³Ï³Ý ·áñÍ»ñ Ï³ñáÕ »Ý Ñ³ñáõóí»É µ³ÝÏÇ ¹»Ù Çñ³í³½áñ ¨ Çñ³í³ëáõ ¹³ï³ñ³ÝÝ»ñáõÙ ê¨ÍáíÛ³Ý ïÝï»ë³Ï³Ý Ñ³Ù³·áñÍ³ÏóáõÃÛ³Ý Ï³½Ù³Ï»ñåáõÃÛ³Ý Ù³ëÝ³ÏÇó å»ïáõÃÛ³Ý ï³ñ³ÍùáõÙ, áñï»Õ ´³ÝÏÁ áõÝÇ Çñ í³ñãáõÃÛáõÝÁ Ï³Ù ¿É ó³ÝÏ³ó³Í ³ÛÉ »ñÏñáõÙ, áñï»Õ ´³ÝÏÁ Ýß³Ý³Ï»É ¿ ·áñÍ³Ï³É` Í³é³ÛáõÃÛáõÝ óáõÛó ï³Éáõ Ýå³ï³Ïáí Ï³Ù ·áñÍÁÝÃ³óÇÝ Í³ÝáÃ³óÝ»Éáõ Ñ³Ù³ñ Ï³Ù ¿É ÃáÕ³ñÏ»É ¨ »ñ³ßË³íáñ»É ³ñÅ»ÃÕÃ»ñ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Ý³Û³Í ëáõÛÝ Ñá¹í³ÍÇ 1-ÇÝ Ï»ïÇ å³ÛÙ³ÝÝ»ñÇÝ, áã ÙÇ ¹³ï³Ï³Ý ·áñÍ ãÇ Ï³ñáÕ Ñ³ñáõóí»É µ³ÝÏÇ áã ÙÇ ²Ý¹³ÙÇ ¹»Ù Ï³Ù ·áñÍ³Ï³ÉáõÃÛ³Ý Ï³Ù ²Ý¹³ÙÝ»ñÇ ÙÇçáóáí Ï³Ù ó³ÝÏ³ó³Í ³ÝÓÇ, áñáÝù Ã» ³ÝÙÇç³Ï³Ý Ã» áã ³ÝÙÇç³Ï³Ý Ñ³Ý¹»ë »Ý ·³ÉÇë ³ÝÓÇ å³Ñ³ÝçÇó Ï³Ù ó³ÝÏ³ó³Í ·áñÍ³Ï³ÉáõÃÛáõÝÇó Ï³Ù ²Ý¹³ÙÇÝ ÏÇó ·áñÍáÕ »ÝÃ³Ï³éáõÛóÇó: ²Ý¹³ÙÝ»ñÁ å»ïù ¿ ¹ÇÙ»Ý ³Ûë ÁÝÃ³ó³Ï³ñ·»ñÇÝ, áñå»ë½Ç ÉáõÍíÇ ´³ÝÏÇ ¨ Çñ ²Ý¹³ÙÝ»ñÇ ÙÇç¨ Í³·³Í ï³ñ³Ó³ÛÝáõÃÛáõÝÝ»ñÁ, ÇÝãå»ë Ý³Ë³ï»ëí³Í ¿ ëáõÛÝ Ð³Ù³Ó³ÛÝ³·ñÇ ¹ñáõÛÃÝ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´³ÝÏÇ áõÝ»óí³ÍùÁ ¨ ³ñÅ»ÃÕÃ»ñÁ ³ÝÏ³Ë ³ÛÝ Ñ³Ý·³Ù³ÝùÇó, Ã» áñï»Õ »Ý ï»Õ³µ³ßËí³Í, áõÙ Ùáï »Ý Ýñ³Ýù ·ïÝíáõÙ, å»ïù ¿ ³ÝÓ»éÝÙË»ÉÇ ÉÇÝ»Ý ó³ÝÏ³ó³Í ³é·ñ³íÙ³Ý, ³ñ·»ÉÙ³Ý Ï³Ù µéÝ³·ñ³íÙ³Ý ÝÏ³ïÙ³Ùµ ù³ÝÇ ¹»é í»ñçÝ³Ï³Ý ¹³ï³í×ÇéÁ áõÅÇ Ù»ç ãÇ Ùï»É ´³ÝÏÇ ÝÏ³ïÙ³Ùµ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4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Å»ÃÕÃ»ñÇ ³ÝÓ»éÝÙË»ÉÇ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1. ´³ÝÏÇ áõÝ»óí³ÍùÁ ¨ ³ñÅ»ÃÕÃ»ñÁ, ³ÝÏ³Ë ³ÛÝ Ñ³Ý·³Ù³ÝùÇó, Ã» áñï»Õ »Ý ¨ áõÙ Ùáï »Ý ·ïÝíáõÙ ³ÝÓ»éÝÙË»ÉÇ »Ý, ³ÛëÇÝùÝ »ÝÃ³Ï³ ã»Ý Ëáõ½³ñÏÙ³Ý, µéÝ³·ñ³íÙ³Ý, ³é·ñ³íÙ³Ý, ³½·³ÛÝ³óÙ³Ý Ï³Ù ¿É ³ÛÉ í³ñã³Ï³Ý Ï³Ù ûñÇÝ³Ï³Ý »Õ³Ý³ÏÝ»ñáí µéÝ³·ñ³íÙ³Ý Ó¨»ñÇó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´³ÝÏÁ å»ïù ¿ ÃáõÛÉ ãï³, áñ Çñ Ï³éáõÛóÝ»ñÁ ¹³éÝ³Ý ³å³ëï³Ý ûñ»ÝùÇó Ëáõë³÷áÕ ³ÝÓ³Ýó Ï³Ù Ñ³Ýó³íáñ ï³ññ»ñÇ Ñ³Ù³ñ, áñáÝù å»ïù ¿ Ñ³ÝÓÝ»Ý ³ÛÉ »ñÏñÇ Ï³Ù ¿É Ù³ñ¹Ï³Ýó, áñáÝù Ëáõë³÷áõÙ »Ý Çñ³Ï³Ý³óÝ»É ûñ»Ýùáí Ý³Ë³ï»ëí³Í Çñ³í³Ï³Ý ·áñÍÁÝÃ³óÝ»ñ Ï³Ù ¹³ï³ñ³ÝÇ ÏáÕÙÇó Ó»éÝ³ñÏí³Í ÙÇçáóÝ»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4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ËÇíÝ»ñÇ ³ÝÓ»éÝÙË»É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ÝÏÇ ³ñËÇíÝ»ñÁ, ÁÝ¹Ñ³Ýáõñ ³éÙ³Ùµ ¨ ó³ÝÏ³ó³Í ï»ë³ÏÇ ï»Õ»Ï³ïíáõÃÛáõÝ, ÷³ëï³ÃÕÃ»ñ Ï³Ù ë³ñù³íáñáõÙÝ»ñ, áñáÝù å³ïÏ³ÝáõÙ »Ý ´³ÝÏÇÝ Ï³Ù ·ïÝíáõÙ »Ý ´³ÝÏÇ ïñ³Ù³¹ñáõÃÛ³Ý ï³Ï, ³ÝÓ»éÙË»ÉÇ »Ý, ³ÝÏ³Ë ¹ñ³Ýó ·ïÝí»Éáõ í³ÛñÇó: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4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Å»ÃÕÃ»ñÁ ë³ÑÙ³Ý³÷³ÏáõÙÇó Ñ³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ÝÏÇ áÕç áõÝ»óí³ÍùÁ ¨ ³ñÅ»ÃÕÃ»ñÁ ãå»ïù ¿ »ÝÃ³ñÏí»Ý áñ¨¿ ë³ÑÙ³Ý³÷³ÏÙ³Ý, Ï³ÝáÝ³íáñÙ³Ý, í»ñ³ÑëÏÙ³Ý ¨ ó³ÝÏ³ó³Í Ó¨Ç Ùáñ³ïáñÇáõÙÇ (í×³ñÙ³Ý ¹³¹³ñ»óÙ³Ý Ñ³Ûï³ñ³ñ»Éáõó)` ´³ÝÏÇ Ýå³ï³ÏÝ»ñÁ ¨ ·áñÍ³éáõÛÃÝ»ñÁ å³ïß³×áñ»Ý Çñ³·áñÍ»Éáõ ¨ ëáõÛÝ Ð³Ù³Ó³ÛÝ³·ñÇ ¹ñáõÛÃÝ»ñÇ ßñç³Ý³ÏÝ»ñ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4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Õáñ¹³ÏóáõÃÛ³Ý ³ñïáÝ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Ç å³ßïáÝ³Ï³Ý Ñ³Õáñ¹³ÏóáõÃÛáõÝÝ»ñÁ å»ïù ¿ Ñ³Ù³Ó³ÛÝ»óí³Í ÉÇÝ»Ý µáÉáñ ²Ý¹³Ù å»ïáõÃÛáõÝÝ»ñÇ ÏáÕÙÇó ¨ ³ÛÝ å»ïù ¿ áã å³Ï³ë µ³ñ»Ýå³ëï ÉÇÝÇ, ù³Ý ó³ÝÏ³ó³Í ³ÛÉ ÙÇç³½·³ÛÇÝ Ï³½Ù³Ï»ñåáõÃÛ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5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³ÝÓÝ³Ï³½ÙÇ ³ÝÓ»éÝÙË»ÉÇáõÃÛáõÝÁ ¨ ³ñïáÝ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highlight w:val="green"/>
        </w:rPr>
      </w:pPr>
      <w:r>
        <w:rPr>
          <w:rFonts w:cs="Times Armenian" w:ascii="Times Armenian" w:hAnsi="Times Armenian"/>
          <w:b/>
          <w:highlight w:val="green"/>
        </w:rPr>
      </w:r>
    </w:p>
    <w:p>
      <w:pPr>
        <w:pStyle w:val="TextBody"/>
        <w:ind w:firstLine="708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´³ÝÏÇ µáÉáñ Î³é³í³ñÇãÝ»ñÁ, îÝûñ»ÝÝ»ñÁ, ï»Õ³Ï³ÉÝ»ñÁ, å³ßïáÝ³ï³ñ ³ÝÓÇÝù ¨ ³ßË³ïáÕÝ»ñÁ, ÷áñÓ³·»ïÝ»ñÁ, áñáÝù Çñ³Ï³Ý³óÝáõÙ »Ý ´³ÝÏÇ ³é³ù»ÉáõÃÛáõÝÝ»ñÁ ³ÝÓ»éÝÙË»ÉÇ »Ý Çñ³í³Ï³Ý í³ñáõÛÃÝ»ñÇó` Ï³åí³Í ³ÛÝ µáÉáñ ·áñÍáÕáõÃÛáõÝÝ»ñÇ Ñ»ï, áñáÝù Çñ³Ï³Ý³óÝáõÙ »Ý Çñ»Ýó å³ßïáÝ³Ï³Ý Ï³ñ·³íÇ×³ÏáõÙ, µ³ó³éáõÃÛ³Ùµ ³ÛÝ ¹»åù»ñÇ, »ñµ ´³ÝÏÁ ½ñÏáõÙ ¿ Ýñ³Ýó ³Û¹ ³ÝÓ»éÝÙË»ÉÇáõÃÛáõÝÁÇó, ¨ û·ïíáõÙ »Ý Çñ»Ýó µáÉáñ å³ßïáÝ³Ï³Ý ÃÕÃ»ñÇ ¨ ÷³ëï³ÃÕÃ»ñÇ ³ÝÓ»éÝÙË»ÉÇáõÃÛáõÝÇó: ²ÛÝáõ³Ù»Ý³ÛÝÇí« ³Û¹ ³ÝÓ»éÝÙË»ÉÇáõÃÛáõÝÁ ãÇ ÏÇñ³éíáõÙ ù³Õ³ù³</w:t>
        <w:softHyphen/>
        <w:t xml:space="preserve">óÇ³Ï³Ý å³ï³ëË³Ý³ïíáõÃÛáõÝ ÏÇñ³é»ÉÇë` ÝÙ³Ý Î³é³í³ñÇãÝ»ñÇ, îÝûñ»ÝÝ»ñÇ, ï»Õ³Ï³ÉÝ»ñÇ, å³ßïáÝ³ï³ñ ³ÝÓ³Ýó ¨ ³ßË³ïáÕÝ»ñÇ, ÷áñÓ³·»ïÝ»ñÇ ÏáÕÙÇó ×³Ý³å³ñÑ³ÛÇÝ å³ï³Ñ³ñÇ Ñ»ï¨³Ýùáí å³ï×³éí³Í íÝ³ëÇ ¹»åùáõÙ: 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Heading1"/>
        <w:rPr/>
      </w:pPr>
      <w:r>
        <w:rPr/>
        <w:t>Ðá¹í³Í 5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ßïáÝ³ï³ñ ³ÝÓ³Ýó ¨ ³ßË³ïáÕÝ»ñÇ ³ñïáÝ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ÝÏÇ µáÉáñ Î³é³í³ñÇãÝ»ñÁ, îÝûñ»ÝÝ»ñÁ, ï»Õ³Ï³ÉÝ»ñÁ, å³ßïáÝ³ï³ñ ³ÝÓÇÝù ¨ ³ßË³ïáÕÝ»ñÁ áõ ÷áñÓ³·»ïÝ»ñÁ Çñ³Ï³Ý³óÝáõÙ »Ý ´³ÝÏÇ Ñ³Ù³ñ ·áñÍáÕáõÃÛáõÝÝ»ñ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) »Ã» ã»Ý Ñ³Ý¹Çë³ÝáõÙ ïíÛ³É í³ÛñÇ ù³Õ³ù³óÇ, å»ïù ¿ ßÝáñÑí»Ý ÝáõÛÝ ³ÝÓ»éÝÙË»ÉÇáõÃÛ³Ý, Ý»ñ·³ÕÃÇ ë³ÑÙ³Ý³÷³ÏáõÙÝ»ñÇó ûï³ñÝ»ñÇ Ñ³Ù³ñ å³ñï³¹Çñ óáõó³Ï³·ñáõÙÇó /·ñ³ÝóáõÙÇó/ ¨ ³½·³ÛÇÝ Í³é³ÛáõÃÛ³Ý å³ñï³Ï³ÝáõÃÛáõÝÝ»ñÇó ¨ ÝáõÛÝ ³ñïáÝáõÃÛáõÝÝ»ñÇó Ï³½Ùí³Í ÷áË³Ý³ÏÙ³Ý Ï³ÝáÏ³ñ·Ç Ñ»ï, áñÁ ²Ý¹³Ù å»ïáõÃÛáõÝÝ»ñÇ ÏáÕÙÇó, ÁÝ¹áõÝí»É ¿ ÙÝ³ó³Í ²Ý¹³Ù å»ïáõÃÛáõÝÝ»ñÇ í»ñ³µ»ñÛ³É ¨ Ý»ñÏ³Û³óáõóÇãÝ»ñÇ, å³ßïáÝ³ï³ñ ³ÝÓ³Ýó ¨ Ñ³Ù³å³ï³ëË³Ý å³ßïáÝ ½µ³Õ»óÝáÕ ³ßË³ï³ÏÇóÝ»ñÇ í»ñ³µ»ñÛ³É, ¨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ii) å»ïù ¿ û·ïí»Ý ÝáõÛÝ ³ñïáÝáõÃÛáõÝÝ»ñÇó, Ï³åí³Í ×³Ù÷áñ¹³Ï³Ý ³ñïáÝáõÃÛáõÝÝ»ñÇó, áñáÝù ²Ý¹³Ù å»ïáõÃÛáõÝÝ»ñÇ ÏáÕÙÇó ßÝáñÑí»É »Ý ÙÇ áõñÇß ²Ý¹³Ù å»ïáõÃÛ³Ý Ý»ñÏ³Û³óáõóÇãÝ»ñÇÝ, å³ßïáÝ³ï³ñ ³ÝÓ³Ýó ¨ Ñ³Ù³å³ï³ëË³Ý å³ßïáÝ ½µ³Õ»óÝáÕ ³ßË³ï³ÏÇóÝ»ñÇ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³ÝÏÇ å³ßïáÝ³ï³ñ ³ÝÓ³Ýó ¨ ÷áñÓ³·»ïÝ»ñÇÝ ³ßË³ïáÕÝ»ñÇ ³ÙáõëÇÝÝ»ñÁ Ï³Ù Ýñ³Ýó ËÝ³ÙùÇ ï³Ï ³ÝÙÇç³Ï³Ýáñ»Ý ·ïÝíáÕ ³ÝÓÇÝù, áñáÝù µÝ³ÏíáõÙ »Ý ³ÛÝ »ñÏñáõÙ, áñÇ ï³ñ³ÍùáõÙ ¿ ·ïÝíáõÙ ´³ÝÏÇ ·ÉË³íáñ ·ñ³ë»ÝÛ³ÏÁ, Ýñ³Ýó å»ïù ¿ ïñíÇ ÑÝ³ñ³íáñáõÃÛáõÝ ³ßË³ï³Ýù ·ïÝ»É ³Û¹ »ñÏñáõÙ: ´³ÝÏÇ å³ßïáÝ³ï³ñ ³ÝÓ³Ýó, ³ßË³ïáÕÝ»ñÇ ¨ ÷áñÓ³·»ïÝ»ñÇ ³ÙáõëÇÝÝ»ñÁ ¨ Ýñ³Ýó ³ÝÙÇç³Ï³Ý ËÝ³ÙùÇ ï³Ï ·ïÝíáÕ ³ÝÓÇÝù, áñáÝù µÝ³ÏíáõÙ »Ý ïíÛ³É »ñÏñáõÙ, áñï»Õ ï»Õ³Ï³Ûí³Í »Ý ´³ÝÏÇ ó³ÝÏ³ó³Í ·áñÍ³Ï³ÉáõÃÛáõÝ Ï³Ù ·ñ³ë»ÝÛ³Ï³ÛÇÝ Ù³ëÝ³×ÛáõÕ å»ïù ¿ ÑÝ³ñ³íáñáõÃÛ³Ý ã³÷ ïíÛ³É »ñÏñÇ ûñ»ÝùÇ ßñç³Ý³ÏÝ»ñáõÙ ßÝáñÑí»Ý ÝáõÛÝ³ÝÙ³Ý ÑÝ³ñ³íáñáõÃÛáõÝÝ»ñ: ´³ÝÏÁ å»ïù ¿ µ³Ý³ÏóÇ »ñÏñÇ Ñ»ï, áñï»Õ ´³ÝÏÇ ·ÉË³íáñ ·ñ³ë»ÝÛ³ÏÝ ¿ ï»Õ³Ï³Ûí³Í, ëáõÛÝ Ï»ïÇ ¹ñáõÛÃÝ»ñÇ Çñ³·áñÍÙ³Ý Ñ»ï Ï³åí³Í Ñ³Ù³å³ï³ëË³Ý Ñ³Ù³Ó³ÛÝ³·ñ»ñÇ í»ñ³µ»ñÛ³É, áñáÝù å»ïù ¿ Ñ³Ù³å³ï³ëË³Ý»Ý ß³Ñ³·ñ·Çé »ñÏñÝ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5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½³ïáõÙ Ñ³ñÏ»ñÇó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 xml:space="preserve">1. ´³ÝÏÁ, ¹ñ³ ³ñÅ»ÃÕÃ»ñÁ, ·áõÛùÁ ¨ µ³ÝÏ³ÛÇÝ ·áñÍ³ñùÝ»ñÁ ¨ ·áñÍ³éÝáõÃÛáõÝÝ»ñÁ »ÝÃ³Ï³ ã»Ý Ñ³ñÏÙ³Ý Ï³Ù Ù³ùë³ÛÇÝ ïáõñù»ñÇ: ´³ÝÏÁ Ý³¨ ³½³ï ¿ í×³ñÙ³Ý å³ñï³Ï³ÝáõÃÛáõÝÝ»ñÇó, å³ÑáõÙÝ»ñÇó Ï³Ù áñ¨¿ Ù³ùë³ïáõñùÇó ¨ Ñ³ñÏÇó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ã ÙÇ Ñ³ñÏ ãå»ïù ¿ ¹ñíÇ ´³ÝÏÇ ÏáÕÙÇó îÝûñ»ÝÝ»ñÇÝ, ²Éï»ñÝ³ï ïÝûñ»ÝÝ»ñÇÝ, å³ßïáÝ³ï³ñ ³ÝÓ³Ýó Ï³Ù ³ßË³ïáÕÝ»ñÇÝ í×³ñí³Í ³ßË³ï³í³ñÓ»ñÇ Ñ»ï Ï³åí³Í ·áñÍÁÝÃ³óÝ»ñÇ Ñ»ï, Ý»ñ³éÛ³É, ÷áñÓ³·»ïÝ»ñÇ, áñáÝù Çñ³Ï³Ý³óÝáõÙ »Ý ´³ÝÏÇ Ýå³ï³ÏÝ»ñÁ, µ³ó³éáõÃÛ³Ùµ ³ÛÝ ¹»åùÇ, »ñµ ²Ý¹³Ù å»ïáõÃÛáõÝÁ í³í»ñ³·ñÇ ÙÇçáóáí Ý»ñ¹ñáõÙ ¿ ³ÝáõÙ Ï³Ù Ñ³Ûï³ñ³ñ³·ñÇ ÁÝ¹áõÝáõÙ, Áëï áñÇ ²Ý¹³Ù å»ïáõÃÛáõÝÁ Çñ³íáõÝù ¿ í»ñ³å³ÑáõÙ /Ï³Ù Çñ/ ù³Õ³ù³Ï³Ý ëïáñ³µ³Å³ÝáõÙÝ»ñÁ Ñ³ñÏÙ³Ý »ÝÃ³ñÏ»É, ´³ÝÏÇ ÏáÕÙÇó ÝÙ³Ý  ²Ý¹³Ù å»ïáõÃÛ³Ý ù³Õ³ù³óÇÝ»ñÇÝ ¨ µÝ³ÏÇãÝ»ñÇÝ í×³ñíáÕ ³ßË³ï³í³ñÓ»ñÁ ¨ ¹ñ³Ù³Ï³Ý å³ñ·¨³ïñáõ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àã ÙÇ ï»ë³ÏÇ Ñ³ñÏáí ãå»ïù ¿ Ñ³ñÏíÇ ´³ÝÏÇ ÏáÕÙÇó ÃáÕ³ñÏí³Í ó³ÝÏ³ó³Í ³ñÅ»ÃáõÕÃ íñ³ Ï³Ù µ³ÝÏ³ÛÇÝ å³ñï³Ï³ÝáõÃÛáõÝÝ»ñÇ íñ³, Ý»ñ³éÛ³É` ó³ÝÏ³ó³Í ß³Ñ³µ³ÅÇÝ /¹ÇíÇ¹»Ýï/ Ï³Ù ³ÝÏ³Ë Ýñ³ÝÇó, Ã» µ³ÝÏáõÙ ß³ÑáõÛÃÁ áõÙ Ùáï ¿ ·ïÝíáõÙ`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áñÁ  Ñ³Ï³ëáõÙ ¿ ´³ÝÏÇ å³ñï³íáñáõÃÛáõÝÝ»ñÇÝ Ï³Ù ´³ÝÏÇ ÏáÕÙÇó ÃáÕ³ñÏí³Í ³ñÅ»ÃÕÃ»ñ »Ý ½áõï ´³ÝÏÇ ÏáÕÙÇó ÃáÕ³ñÏí³Í ÉÇÝ»Éáõ ·áñÍáÝÇ ÑÇÙ³Ý íñ³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Ã» ³Û¹ Ñ³ñÏÇ ÙÇ³Ï Çñ³í³Ï³Ý ÑÇÙùÁ ï»Õ»Ï³óí³ÍáõÃÛáõÝÝ ¿ Ï³Ù ¹ñ³ÙÁ, áñáí ³ÛÝ ÃáÕ³ñÏí³Í ¿,  í×³ñÙ³Ý ¿ »ÝÃ³Ï³ Ï³Ù í×³ñí»É ¿ Ï³Ù ´³ÝÏÇ í³ñãáõÃÛáõÝáõÙ ¨ Ù³ñÙÇÝÝ»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³ÝÏÇ ÏáÕÙÇó ÃáÕ³ñÏí³Í Ï³Ù »ñ³ßË³íáñí³Í áã ÙÇ å³ñï³Ï³ÝáõÃÛáõÝ Ï³Ù ³ñÅ»ÃáõÕÃ »ÝÃ³Ï³ ã¿ Ñ³ñÏÙ³Ý, Ý»ñ³éÛ³É` ß³Ñ³µ³ÅÇÝÁ Ï³Ù ß³ÑáõÛÃÁ, ³ÝÏ³Ë ³ÛÝ µ³ÝÇó Ã» áõÙ Ùáï ¿ ³ÛÝ ·ïÝíáõÙ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áñÁ Ñ³Ï³ëáõÙ ¿ ÝÙ³Ý å³ñï³Ï³ÝáõÃÛ³ÝÁ Ï³Ù ³ñÅ»ÃÕÃ»ñÇÝ ½áõï Ýñ³ Ñ³Ù³ñ, áñ ³ÛÝ »ñ³ßËÇù ¿ ëï³ó»É ´³ÝÏÇ ÏáÕÙÇó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Ã» Ñ³ñÏÇ ÙÇ³Ï Çñ³í³Ï³Ý ÑÇÙùÁ` ´³ÝÏÇ ³ßË³ï³í³Ûñ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5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Ó»éÝÙË»ÉÇáõÃÛáõÝ, Ñ³ñÏ»ñÇ ³½³ïÙ³Ý ³ñïáÝáõÃÛáõÝÝ»ñÇó Ññ³Å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ºÉÝ»Éáí ´³ÝÏÇ ß³Ñ»ñÇó Ï³ñáÕ ¿ ßÝáñÑ»É ³ÝÓ»éÝÙË»ÉÇáõÃÛáõÝ, Ñ³ñÏ»ñÇ ³½³ïáõÙ ¨ ³ñïáÝáõÃÛáõÝÝ»ñ: îÝûñ»ÝÝ»ñÇ ËáñÑáõñ¹Á Ï³ñáÕ ¿ Ññ³Å³ñí»É ó³ÝÏ³ó³Í ßÝáñÑí³Í ³ñïáÝáõÃÛáõÝÝ»ñÇó ëáõÛÝ ·ÉËáõÙ Ýßí³Í áñ¨¿ Ó¨áí ¨ ó³ÝÏ³ó³Í å³ÛÙ³ÝÝ»ñÇ ¹»åùáõÙ, »ñµ ³ÛÝ Ñ³ñÙ³ñ ·ïÝÇ ³Û¹ ù³ÛÉÇÝ ¹ÇÙ»É, ï³É ³ÛÝ ¹»åùáõÙ, »ñµ îÝûñ»ÝÝ»ñÇ ËáñÑñ¹Ç Ï³ñÍÇùÇ ³Û¹ ù³ÛÉÁ ³é³í»É³å»ë ÏÝå³ëïÇ ´³ÝÏÇ ß³Ñ»ñÇÝ: Ü³Ë³·³ÑÁ Çñ³í³ëáõ ¿ ½ñÏ»É Çñ³í³Ï³Ý ³ÝÓ»éÝÙË»ÉÇáõÃÛ³Ý ³ñïáÝáõÃÛáõÝÇó, Ñ³ñÏ»ñÇó ³½³ïÙ³Ý Çñ³íáõÝùÇ Ñ»ï Ï³åí³Í ´³ÝÏÇ áñ¨¿ å³ßïáÝ³ï³ñ ³ÝÓÇ, ³ßË³ïáÕÇ Ï³Ù ÷áñÓ³·»ïÇ ÝÏ³ïÙ³Ùµ ÙÇ ³ÛÉ ¹»åùÇ, »ñµ Ý³Ë³·³ÑÇ Ï³Ù ÷áËÝ³Ë³·³ÑÇ Ï³ñÍÇùÇ Ñ³Ù³Ó³ÛÝ ³ÝÓ»éÙË»ÉÇáõÃÛáõÝÁ, ³ñïáÝáõÃÛáõÝÁ Ï³Ù Ñ³ñÏ»ñÇó ³½³ïáõÙÁ Ë³ËïáõÙ ¿ Çñ³í³Ï³Ý ÝáñÙ»ñÁ ¨ Ï³ñ»ÉÇ ¿ ³½³ï»É ³é³Ýó ´³ÝÏÇ ß³Ñ»ñÇÝ áñ¨¿ íÝ³ë å³ï×³é»Éáõ. ÝÙ³Ý ¹»åù»ñáõÙ, ÝÙ³Ý å³ÛÙ³ÝÝ»ñáõÙ îÝûñ»ÝÝ»ñÇ ËáñÑáõñ¹Á Çñ³íáõÝù ¿ í»ñ³å³ÑáõÙ ½ñÏ»É Ý³Ë³·³ÑÇÝ ¨ ó³ÝÏ³ó³Í ÷áËÝ³Ë³·³ÑÇÝ ³ÝÓ»éÙË»ÉÇáõÃÛáõÝÇó, ³ñïáÝáõÃÛáõÝÝ»</w:t>
        <w:softHyphen/>
        <w:t xml:space="preserve">ñÇó ¨ Ñ³ñÏ»ñÇó ³½³ïí»Éáõó:        </w:t>
      </w:r>
    </w:p>
    <w:p>
      <w:pPr>
        <w:pStyle w:val="TextBodyIndent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/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9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öá÷áËáõÃÛáõÝÝ»ñ, Ù»ÏÝ³µ³ÝáõÃÛáõÝ ¨ ³ñµÇïñ³Å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4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öá÷áËáõÃÛáõÝ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÷á÷áË»Éáõ ²Ý¹³ÙÇó »ÏáÕ áñ¨¿ ³é³ç³ñÏÇ ¹»åùáõÙ, Î³é³í³ñÇãÁ Ï³Ù îÝûñ»ÝÝ»ñÇ ËáñÑáõñ¹Á ÏÏ³åÝíÇ Î³é³í³ñÇãÝ»ñÇ ËáñÑñ¹Ç Ý³Ë³·³ÑáÕÇ Ñ»ï, áñÁ ³Û¹ ³é³ç³ñÏÁ ÏÝ»ñÏ³Û³óÝÇ Î³é³í³ñÇãÝ»ñÇ ËáñÑñ¹ÇÝ: ºñµ ÷á÷áËáõÃÛáõÝÁ ÁÝ¹áõÝí»É ¿, Ñ³Ù³Ó³ÛÝ 24-ñ¹ Ñá¹í³ÍÇ 3-ñ¹ å³ñµ»ñáõÃÛ³Ý ¹ñáõÛÃÝ»ñÇ, ´³ÝÏÁ ¹³ Ñ³ëï³ïáõÙ ¿ µáÉáñ ²Ý¹³ÙÝ»ñÇÝ Ñ³ëó»³·ñí³Í å³ßïáÝ³Ï³Ý Í³ÝáõóáõÙÝ»ñáõÙ: öá÷áËáõÃÛáõÝÝ»ñÁ µáÉáñ ²Ý¹³ÙÝ»ñÇ Ñ³Ù³ñ áõÅÇ Ù»ç »Ý ÙïÝáõÙ å³ßïáÝ³Ï³Ý Í³ÝáõóÙ³Ý å³ÑÇó »ñ»ù ³ÙÇë Ñ»ïá, »Ã» Î³é³í³ñÇãÝ»ñÇ ËáñÑáõñ¹Á ãÇ ë³ÑÙ³Ý»É ³ÛÉ Å³ÙÏ»ï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5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È»½áõÝ, Ù»ÏÝ³µ³ÝáõÃÛáõÝÁ ¨ ÏÇñ³éáõ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´³ÝÏáõÙ Ñ³Õáñ¹³ÏóáõÃÛ³Ý å³ßïáÝ³Ï³Ý É»½áõÝ ³Ý·É»ñ»ÝÝ ¿: êáõÛÝ Ð³Ù³Ó³ÛÝ³·ñÇ ³Ý·É»ñ»Ý ï»ùëïÁ ÏÑ³Ù³ñíÇ Ñ³í³ë³ñ³½áñ ï»ùëï Ã» Ù»ÏÝ³µ³ÝÙ³Ý ¨ Ã» ÏÇñ³é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2. êáõÛÝ Ð³Ù³Ó³ÛÝ³·ñÇ ¹ñáõÛÃÝ»ñÇ Ù»ÏÝ³µ³ÝÙ³Ý Ï³Ù ÏÇñ³éÙ³Ý Ñ»ï Ï³åí³Í ´³ÝÏÇ ²Ý¹³ÙÝ»ñÇ ¨ ²Ý¹³ÙÝ»ñÇ áõ ´³ÝÏÇ Ï³Ù ´³ÝÏÇ Ñ»ï Ï³åí³Í ´³ÝÏÇ »ñÏáõ Ï³Ù ³í»É ²Ý¹³ÙÝ»ñÇ ÙÇç¨ Í³·áÕ áñ¨¿ Ñ³ñó, Ï÷áË³ÝóíÇ îÝûñ»ÝÝ»ñÇ ËáñÑñ¹ÇÝ ¨ Ï³ñ·³íáñáõÙ ¿ ³ÛÝ Î³é³í³ñÇãÝ»ñÇ ËáñÑñ¹Ç Ñ³ëï³ï³Í Ï³ÝáÝÝ»ñá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6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ñµÇïñ³Å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Ã» ï³ñ³Ó³ÛÝáõÃÛáõÝ ¿ Í³·áõÙ ´³ÝÏÇ ¨ ²Ý¹³ÙÇ ÙÇç¨, áñÁ ¹³¹³ñ»É ¿ ²Ý¹³Ù ÉÇÝ»Éáõó Ï³Ù ´³ÝÏÇ ¨ ²Ý¹³ÙÝ»ñÇó áñ¨¿ Ù»ÏÇ ÙÇç¨, ³ÛÝ µ³ÝÇó Ñ»ïá, »ñµ áñáßáõÙ ¿ ÁÝ¹áõÝí»É ¹³¹³ñ»óÝ»É ´³ÝÏÇ ·áñÍ³éÝáõÃÛáõÝÝ»ñÁ, ³Û¹åÇëÇ ï³ñ³Ó³ÛÝáõÃÛáõÝÁ å»ïù ¿ Ñ³ÝÓÝíÇ ³ñµÇïñ³ÅÇ, áñÁ µ³ÕÏ³ó³Í ¿ »ñ»ù Çñ³í³ñ³ñÝ»ñÇó, áñáÝÇó Ù»ÏÇÝ Ýß³Ý³ÏáõÙ ¿ ´³ÝÏÁ, ÙÛáõëÇÝ` ²Ý¹³ÙÁ Ï³Ù Ý³ËÏÇÝ Ñ³Ù³å³ï³ëË³Ý ²Ý¹³ÙÁ ¨ »ññáñ¹ÇÝ` »Ã» ÏáÕÙ»ñÁ ³ÛÉ áñáßáõÙ ã»Ý Ï³Û³óñ»É, ØÇç³½·³ÛÇÝ ¹³ï³ñ³ÝÇ Ý³Ë³·³ÑÁ Ï³Ù ÝÙ³Ý ³ÛÉ Ù³ñÙÇÝ, ÇÝãå»ë ë³ÑÙ³Ýí³Í ¿ Î³é³í³ñÇãÝ»ñÇ ËáñÑñ¹Ç ÏáÕÙÇó Ñ³ëï³ï³Í Ï³ÝáÝ³Ï³ñ·»ñáõÙ: Æñ³í³ñ³ñÝ»ñÇ Ó³ÛÝ»ñÇ Ù»Í³Ù³ëÝáõÃÛáõÝÁ µ³í³ñ³ñ ¿ áñáßáõÙ Ï³Û³óÝ»Éáõ Ñ³Ù³ñ, áñÁ ÏÉÇÝÇ í»ñçÝ³Ï³Ý ¨ ÏáÕÙ»ñÇÝ å³ñï³íáñ»óÝáÕ: ºññáñ¹ Çñ³í³ñ³ñÁ Çñ³í³ëáõ ÏÉÇÝÇ Ï³ñ·³íáñ»É ÁÝÃ³ó³Ï³ñ·³ÛÇÝ µáÉáñ Ñ³ñó»ñÁ ³ÛÝ µáÉáñ ¹»åù»ñáõÙ, »ñµ ÏáÕÙ»ñÁ ¹ñ³ í»ñ³µ»ñÛ³É  ï³ñ³Ó³ÛÝáõÃÛáõÝÝ»ñ áõÝ»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7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ñíáÕ »ÝÃ³¹ñíáÕ Ñ³ëï³ïáõÙÁ</w:t>
      </w:r>
    </w:p>
    <w:p>
      <w:pPr>
        <w:pStyle w:val="TextBodyIndent"/>
        <w:ind w:hanging="0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ºñµ áñ áñ¨¿ ²Ý¹³ÙÇ Ñ³ëï³ïáõÙÝ ¿ å³Ñ³ÝçíáõÙ Ý³Ëù³Ý ´³ÝÏÇ ÏáÕÙÇó áñ¨¿ ·áñÍáÕáõÃÛáõÝ Ï³ï³ñ»ÉÁ, µ³ó³éáõÃÛ³Ùµ 14-ñ¹, 19-ñ¹, 54-ñ¹ ¨ 59-ñ¹ Ñá¹í³ÍÝ»ñáí Ï³ï³ñíáÕ ·áñÍáÕáõÃÛáõÝÝ»ñÁ, ³å³ Ñ³ëï³ïáõÙÁ Ñ³Ù³ñíáõÙ ¿ ïñí³Í, »Ã» ²Ý¹³ÙÁ ³é³ñÏáõÃÛáõÝ ãÇ Ý»ñÏ³Û³óñ»É ³ÛÝåÇëÇ ÁÝ¹áõÝ»ÉÇ Å³Ù³Ý³Ï³Ñ³ïí³ÍáõÙ, áñÁ ´³ÝÏÁ Ï³ñáÕ ¿ ³Ùñ³·ñ»É ²Ý¹³ÙÇÝ Í³Ýáõó»Éáí »ÝÃ³¹ñíáÕ ·áñÍáÕáõÃÛ³Ý Ù³ëÇ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10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º½ñ³÷³ÏÇã ¹ñáõÛÃ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8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ïáñ³·ñáõÙÁ ¨ Ç å³Ñ Ñ³ÝÓÝáõ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Ð³Ù³Ó³ÛÝ³·ñÇ µÝûñÇÝ³ÏÁ Ù»Ï ûñÇÝ³Ïáí ³Ý·É»ñ»Ýáí Ç å³Ñ ¿ Ñ³ÝÓÝíáõÙ ÐáõÝ³ëï³ÝÇ Ð³Ýñ³å»ïáõÃÛ³Ý Î³é³í³ñáõÃÛ³ÝÁ (³ÛëáõÑ»ï` ²í³Ý¹³å³Ñ) ¨ êÌîÐ Ù³ëÝ³ÏÇó å»ïáõÃÛáõÝÝ»ñÇ Ï³é³í³ñáõÃÛáõÝÝ»ñÇ ÏáÕÙÇó ëïáñ³·ñáõÃÛ³Ý Ñ³Ù³ñ µ³ó ÏÙÝ³ ÙÇÝã¨ 1995 Ãí³Ï³ÝÇ ÑáõÝí³ñÇ 1-Á:</w:t>
      </w:r>
    </w:p>
    <w:p>
      <w:pPr>
        <w:pStyle w:val="TextBodyIndent"/>
        <w:rPr>
          <w:sz w:val="24"/>
        </w:rPr>
      </w:pPr>
      <w:r>
        <w:rPr>
          <w:sz w:val="24"/>
        </w:rPr>
        <w:t>2. ²í³Ý¹³å³ÑÁ ÏáõÕ³ñÏÇ ëáõÛÝ Ð³Ù³Ó³ÛÝ³·ñÇ Ñ³ëï³ïí³Í å³ï×»ÝÝ»ñÁ Ð³Ù³Ó³ÛÝ³·ÇñÁ ëïáñ³·ñ³Í µáÉáñ ÏáÕÙ»ñÇÝ ¨ êÌîÐ ÙÇç³½·³ÛÇÝ ù³ñïáõÕ³ñáõÃÛ³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9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³í»ñ³óáõÙÁ ¨ ÁÝ¹áõÝáõ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ÌîÐ ó³ÝÏ³ó³Í Ù³ëÝ³ÏÇó å»ïáõÃÛáõÝ Ï³ñáÕ ¿ ¹³éÝ³É ëáõÛÝ Ð³Ù³Ó³ÛÝ³·ñÇ ÏáÕÙ` ëïáñ³·ñ»Éáí ³ÛÝ: àñ¨¿ ³ÛÉ ÏáÕÙ Ï³ñáÕ ¿ ëïáñ³·ñ»É ëáõÛÝ Ð³Ù³Ó³ÛÝ³·ÇñÁ Ý³Ëù³Ý Çñ ³Ý¹³Ù³ÏóáõÃÛ³Ý Ñ³ëï³ïáõÙÁ Î³é³í³ñÇãÝ»ñÇ ËáñÑñ¹Ç ÏáÕÙÇó:</w:t>
      </w:r>
    </w:p>
    <w:p>
      <w:pPr>
        <w:pStyle w:val="TextBodyIndent"/>
        <w:rPr>
          <w:sz w:val="24"/>
        </w:rPr>
      </w:pPr>
      <w:r>
        <w:rPr>
          <w:sz w:val="24"/>
        </w:rPr>
        <w:t>2. êáõÛÝ Ð³Ù³Ó³ÛÝ³·ÇñÁ ëïáñ³·ñáÕÝ»ñÇ ÏáÕÙÇó »ÝÃ³Ï³ ¿ í³í»ñ³óÙ³Ý, ÁÝ¹áõÝÙ³Ý Ï³Ù Ñ³ëï³ïÙ³Ý: ì³í»ñ³·ñ»ñÁ, ÁÝ¹áõÝÙ³Ý Ï³Ù Ñ³ëï³ïÙ³Ý ÷³ëï³ÃÕÃ»ñÁ Ç å³Ñ ÏÑ³ÝÓÝí»Ý ²í³Ý¹³å³ÑÇÝ ÙÇÝã¨ §ì»ñçÝ³Å³ÙÏ»ï¦ ÏáãíáÕ Å³Ù³Ý³Ï³Ñ³ïí³ÍÁ, áñÁ ³í»ÉÇ í³Õ Å³ÙÏ»ïÇó Ù»Ï ï³ñÇ Ñ»ïá ¿.</w:t>
      </w:r>
    </w:p>
    <w:p>
      <w:pPr>
        <w:pStyle w:val="TextBodyIndent"/>
        <w:rPr>
          <w:sz w:val="24"/>
        </w:rPr>
      </w:pPr>
      <w:r>
        <w:rPr>
          <w:sz w:val="24"/>
        </w:rPr>
        <w:t>³) êÌîÐ µáÉáñ Ù³ëÝ³ÏÇó å»ïáõÃÛáõÝÝ»ñÇ ÏáÕÙÇó ëáõÛÝ Ð³Ù³Ó³ÛÝ³·ÇñÁ ëïáñ³·ñ»Éáõ Å³ÙÏ»ïÁ, Ï³Ù</w:t>
      </w:r>
    </w:p>
    <w:p>
      <w:pPr>
        <w:pStyle w:val="TextBodyIndent"/>
        <w:rPr>
          <w:sz w:val="24"/>
        </w:rPr>
      </w:pPr>
      <w:r>
        <w:rPr>
          <w:sz w:val="24"/>
        </w:rPr>
        <w:t>µ) ³ÛÝ Å³ÙÏ»ïÁ, »ñµ ëáõÛÝ Ð³Ù³Ó³ÛÝ³·ÇñÁ ³ÛÉ¨ë ãÇ Ï³ñáÕ µ³ó ÙÝ³É ëïáñ³·ñÙ³Ý Ñ³Ù³ñ, ÇÝå»ë ë³ÑÙ³Ýí³Í ¿ 58-ñ¹ Ñá¹í³ÍÇ 1-ÇÝ Ï»ïáõÙ, µ³ó³éáõÃÛ³Ùµ, »Ã» ëáõÛÝ Ð³Ù³Ó³ÛÝ³·ñÇ áõÅÇ Ù»ç ÙïÝ»Éáõó Ñ»ïá ó³ÝÏ³ó³Í Å³Ù³Ý³Ï, Î³é³í³ñÇãÝ»ñÇ ËáñÑáõñ¹Á Ï³ñáÕ ¿ ´³ÝÏÇ µáÉáñ ²Ý¹³ÙÝ»ñÇ  Ó³ÛÝ»ñÇ Ù»Í³Ù³ëÝáõÃÛ³Ùµ ùí»³ñÏáõÃÛ³Ùµ áñáß»É, »ñÏ³ñ³Ó·»É ì»ñçÝ³Å³ÙÏ»ïÁ:</w:t>
      </w:r>
    </w:p>
    <w:p>
      <w:pPr>
        <w:pStyle w:val="TextBodyIndent"/>
        <w:rPr>
          <w:sz w:val="24"/>
        </w:rPr>
      </w:pPr>
      <w:r>
        <w:rPr>
          <w:sz w:val="24"/>
        </w:rPr>
        <w:t>ì³í»ñ³·ñ»ñÁ, ÁÝ¹áõÝÙ³Ý Ï³Ù Ñ³ëï³ïÙ³Ý ÷³ëï³ÃÕÃ»ñÁ, »ñµ Ç å³Ñ »Ý Ñ³ÝÓÝíáõÙ ÇÝãå»ë ë³ÑÙ³Ýí³Í ¿ ëáõÛÝ Ñá¹í³ÍáõÙ, å»ïù ¿ Ýß»Ý ´³ÝÏÇ Ý³ËÝ³Ï³Ý Ï³ÝáÝ³¹ñ³ÛÇÝ Ï³åÇï³ÉÇ µ³ÅÝ»Ù³ë»ñÇ ù³Ý³ÏÁ, áñáÝó ³Û¹ ëïáñ³·ñáÕÁ µ³Å³Ýáñ¹³·ñíáõÙ ¿, ÇÝãå»ë ë³ÑÙ³Ýí³Í ¿ ëáõÛÝ Ð³Ù³Ó³ÛÝ³·ñÇ 6-ñ¹ Ñá¹í³ÍÇ 1-ÇÝ Ï»ïáõÙ: ²í³Ý¹³å³ÑÁ µáÉáñ ëïáñ³·ñáÕ ÏáÕÙ»ñÇÝ ÏÍ³ÝáõóÇ ó³ÝÏ³ó³Í Ç å³Ñ Ñ³ÝÓÝí³Í ÷³ëï³ÃÕÃÇ, ¹ñ³ Å³ÙÏ»ïÇ ¨ µ³Å³Ýáñ¹³·ñí³Í µ³ÅÝ»Ù³ë»ñÇ í»³µ»ñÛ³É:</w:t>
      </w:r>
    </w:p>
    <w:p>
      <w:pPr>
        <w:pStyle w:val="TextBodyIndent"/>
        <w:rPr>
          <w:sz w:val="24"/>
        </w:rPr>
      </w:pPr>
      <w:r>
        <w:rPr>
          <w:sz w:val="24"/>
        </w:rPr>
        <w:t>3. ²ÛÝ ëïáñ³·ñáÕ ÏáÕÙÁ, áñÇ í³í»ñ³·ÇñÁ, ÁÝ¹áõÝÙ³Ý Ï³Ù Ñ³ëï³ïÙ³Ý ÷³ëï³ÃáõÕÃÁ Ç å³Ñ ¿ Ñ³ÝÓÝí³Í Ý³Ëù³Ý ëáõÛÝ Ð³Ù³Ó³ÛÝ³·ñÇ áõÅÇ Ù»ç ÙïÝ»Éáõ Å³ÙÏ»ïÁ, ´³ÝÏÇ ²Ý¹³Ù ¿ ¹³éÝáõÙ ëáõÛÝ Ð³Ù³Ó³ÛÝ³·ñÇ áõÅÇ Ù»ç ÙïÝ»Éáõ Å³ÙÏ»ïÇÝ: àñ¨¿ ³ÛÉ ëïáñ³·ñáÕ ÏáÕÙ, áñÁ ·áñÍáõÙ ¿ Ý³Ëáñ¹ Ï»ïÇ ¹ñáõÛÃÝ»ñÇÝ Ñ³Ù³å³ï³ëË³Ý, ¹³éÝáõÙ ¿ ´³ÝÏÇ ²Ý¹³Ù ³ÛÝ ûñÁ, »ñµ Çñ í³í»ñ³·ÇñÁ, ÁÝ¹áõÝÙ³Ý Ï³Ù Ñ³ëï³ïÙ³Ý ÷³ëï³ÃáõÕÃÁ Ç å³Ñ ¿ Ñ³ÝÓÝí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0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Æñ³Ï³Ý³óáõÙ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²Ý¹³Ù å»ïáõÃÛáõÝ, Ñ³Ù³Ó³ÛÝ Çñ Çñ³í³Ï³Ý Ñ³Ù³Ï³ñ·Ç, ³ÝÙÇç³å»ë ÏÓ»éÝ³ñÏÇ ³ÛÝåÇëÇ ·áñÍáÕáõÃÛáõÝ, áñÝ ³ÝÑñ³Å»ßï ¿ Çñ ï³ñ³ÍùáõÙ ³ñ¹ÛáõÝ³í»ï ÏÇñ³é»Éáõ ëáõÛÝ Ð³Ù³Ó³ÛÝ³·ñáõÙ ³Ùñ³·ñí³Í ¹ñáõÛÃÝ»ñÁ ¨ Ïï»Õ»Ï³óÝÇ ´³ÝÏÇÝ ³ÛÝ ·áñÍáÕáõÃÛ³Ý Ù³ëÇÝ, áñÁ Ó»éÝ³ñÏí»É ¿ ³Û¹ ¹»åù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1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àõÅÇ Ù»ç ÙïÝ»É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áõÅÇ Ù»ç ¿ ÙïÝáõÙ, »ñµ êÌîÐ ³éí³½Ý 6 Ù³ëÝ³ÏÇó å»ïáõÃÛáõÝ Ç å³Ñ »Ý Ñ³ÝÓÝáõÙ Çñ»Ýó í³í»ñ³·ñ»ñÁ, ÁÝ¹áõÝÙ³Ý Ï³Ù Ñ³ëï³ïÙ³Ý ÷³ëï³ÃÕÃ»ñÁ, áñáÝó Ý³ËÝ³Ï³Ý ³í³Ý¹Á ÁÝ¹Ñ³Ýáõñ Ï³½ÙáõÙ ¿ ´³ÝÏÇ Ý³ËÝ³Ï³Ý Ï³ÝáÝ³¹ñ³ÛÇÝ Ï³åÇï³ÉÇ ³éÝí³½Ý 51%: ²í³Ý¹³å³ÑÁ Ïï»Õ»Ï³óÝÇ ²Ý¹³ÙÝ»ñÇÝ ëáõÛÝ Ð³Ù³Ó³ÛÝ³·ñÇ áõÅÇ Ù»ç ÙïÝ»Éáõ Å³ÙÏ»ïÇ Ù³ë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2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áñÍáõÝ»áõÃÛ³Ý ëÏÇ½µ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Ð³Ù³Ó³ÛÝ³·ñÇ áõÅÇ Ù»ç ÙïÝ»Éáõó Ñ»ïá, Ûáõñ³ù³ÝãÛáõñ Ø³ëÝ³ÏÇó å»ïáõÃÛáõÝ, áñÁ Ç å³Ñ ¿ Ñ³ÝÓÝ»É Çñ í³í»ñ³·ÇñÁ, ÁÝ¹áõÝÙ³Ý Ï³Ù Ñ³ëï³ïÙ³Ý ÷³ëï³ÃáõÕÃÁ Ýß³Ý³ÏáõÙ ¿ ÙÇ Î³é³í³ñÇã ¨ Ù»Ï ²Éï»ñÝ³ï Ï³é³í³ñÇã:</w:t>
      </w:r>
    </w:p>
    <w:p>
      <w:pPr>
        <w:pStyle w:val="TextBodyIndent"/>
        <w:rPr>
          <w:sz w:val="24"/>
        </w:rPr>
      </w:pPr>
      <w:r>
        <w:rPr>
          <w:sz w:val="24"/>
        </w:rPr>
        <w:t>2. Æñ ³Ý¹ñ³ÝÇÏ Ñ³Ý¹ÇåÙ³Ý Å³Ù³Ý³Ï, Î³é³í³ñÇãÝ»ñÇ ËáñÑáõñ¹Á å»ïù ¿.</w:t>
      </w:r>
    </w:p>
    <w:p>
      <w:pPr>
        <w:pStyle w:val="TextBodyIndent"/>
        <w:rPr>
          <w:sz w:val="24"/>
        </w:rPr>
      </w:pPr>
      <w:r>
        <w:rPr>
          <w:sz w:val="24"/>
        </w:rPr>
        <w:t>³) Ýß³Ý³ÏÇ ´³ÝÏÇ Ý³Ë³·³ÑÇÝ,</w:t>
      </w:r>
    </w:p>
    <w:p>
      <w:pPr>
        <w:pStyle w:val="TextBodyIndent"/>
        <w:rPr>
          <w:sz w:val="24"/>
        </w:rPr>
      </w:pPr>
      <w:r>
        <w:rPr>
          <w:sz w:val="24"/>
        </w:rPr>
        <w:t>µ) å³ÛÙ³Ý³íáñíÇ ´³ÝÏÇ îÝûñ»ÝÝ»ñÇ Ýß³Ý³ÏÙ³Ý Ñ³Ù³ñ,</w:t>
      </w:r>
    </w:p>
    <w:p>
      <w:pPr>
        <w:pStyle w:val="TextBodyIndent"/>
        <w:rPr>
          <w:sz w:val="24"/>
        </w:rPr>
      </w:pPr>
      <w:r>
        <w:rPr>
          <w:sz w:val="24"/>
        </w:rPr>
        <w:t>·) å³ÛÙ³Ý³íáñíÇ ´³ÝÏÇ ·áñÍáõÝ»áõÃÛ³Ý ëÏëÙ³Ý Å³ÙÏ»ïÇ ë³ÑÙ³ÝÙ³Ý Ù³ëÇÝ:</w:t>
      </w:r>
    </w:p>
    <w:p>
      <w:pPr>
        <w:pStyle w:val="TextBodyIndent"/>
        <w:rPr>
          <w:sz w:val="24"/>
        </w:rPr>
      </w:pPr>
      <w:r>
        <w:rPr>
          <w:sz w:val="24"/>
        </w:rPr>
        <w:t>3. ´³ÝÏÁ ÏÍ³ÝáõóÇ Çñ ²Ý¹³ÙÝ»ñÇÝ ¨ êÌîÐ ÙÇç³½·³ÛÇÝ ù³ñïáõÕ³ñáõÃÛ³ÝÁ Çñ ·áñÍáõÝ»áõÃÛáõÝÁ ëÏë»Éáõ Å³ÙÏ»ïÇ Ù³ë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ï³ñí³Í ¿ ÂµÇÉÇëÇ ù³Õ³ùáõÙ 1994 Ãí³Ï³ÝÇ ÑáõÝÇëÇ 30-Ç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7 Ãí³Ï³ÝÇ ÑáõÝí³ñÇ 24-Çó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518"/>
        </w:tabs>
        <w:ind w:left="1518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05"/>
      <w:jc w:val="both"/>
    </w:pPr>
    <w:rPr>
      <w:rFonts w:ascii="Times Armenian" w:hAnsi="Times Armenian" w:cs="Times Armenian"/>
      <w:sz w:val="26"/>
      <w:u w:val="single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rFonts w:ascii="Times Armenian" w:hAnsi="Times Armenian" w:cs="Times Armenian"/>
      <w:b/>
      <w:bCs/>
      <w:i/>
      <w:iCs/>
      <w:sz w:val="26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6:39:00Z</dcterms:created>
  <dc:creator>User</dc:creator>
  <dc:description/>
  <dc:language>en-US</dc:language>
  <cp:lastModifiedBy>User</cp:lastModifiedBy>
  <cp:lastPrinted>2004-11-14T16:03:00Z</cp:lastPrinted>
  <dcterms:modified xsi:type="dcterms:W3CDTF">2004-11-16T06:49:00Z</dcterms:modified>
  <cp:revision>4</cp:revision>
  <dc:subject/>
  <dc:title>Ð²Ø²Ò²ÚÜ²Æð</dc:title>
</cp:coreProperties>
</file>