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ØàÜðº²ÈÆ 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½áÝ³ÛÇÝ ß»ñïÁ ù³Ûù³ÛáÕ ÝÛáõÃ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ÎáÕÙ»ñÁ,</w:t>
      </w:r>
    </w:p>
    <w:p>
      <w:pPr>
        <w:pStyle w:val="TextBodyIndent"/>
        <w:rPr/>
      </w:pPr>
      <w:r>
        <w:rPr/>
        <w:t>Ñ³Ý¹Çë³Ý³Éáí ú½áÝ³ÛÇÝ ß»ñïÇ å³Ñå³ÝáõÃÛ³Ý Ù³ëÇÝ ìÇ»ÝÝ³ÛÇ ÏáÝí»ÝóÇ³ÛÇ ÎáÕÙ»ñ,</w:t>
      </w:r>
    </w:p>
    <w:p>
      <w:pPr>
        <w:pStyle w:val="TextBodyIndent"/>
        <w:rPr/>
      </w:pPr>
      <w:r>
        <w:rPr/>
        <w:t>ÑÇß»Éáí Ù³ñ¹áõ ·áñÍáõÝ»áõÃÛ³Ý Ñ»ï¨³Ýùáí û½áÝ³ÛÇÝ ß»ñïÇ ÷á÷áËáõÃÛáõÝÝ»ñÇó ³é³ç³ó³Í Å³Ù³Ý³Ï³íáñ Ñ»ï¨³ÝùÝ»ñÇó Ù³ñ¹Ï³Ýó ³éáÕçáõÃÛáõÝÁ  ¨ ßñç³Ï³ ÙÇç³í³ÛñÁ å³Ñå³Ý»Éáõ Ñ³Ù³ñ ÙÇçáóÝ»ñ Ó»éÝ³ñÏ»Éáõ ÎáÝí»ÝóÇ³Ûáí ëï³ÝÓÝ³Í Çñ å³ñï³íáñáõÃÛ³Ý Ù³ëÇÝ,</w:t>
      </w:r>
    </w:p>
    <w:p>
      <w:pPr>
        <w:pStyle w:val="TextBodyIndent"/>
        <w:rPr/>
      </w:pPr>
      <w:r>
        <w:rPr/>
        <w:t>ÁÝ¹áõÝ»Éáí, áñ û½áÝ ù³Ûù³ÛáÕ áñáß ÝÛáõÃ»ñÇ Ñ³Ù³ßË³ñÑ³ÛÇÝ Ù³ëßï³µáí Ï³ï³ñí³Í ³ñï³Ý»ïáõÙÝ»ñÁ Ï³ñáÕ »Ý ½·³ÉÇ ã³÷áí ÑÛáõÍ»É Ï³Ù ³ÛÉ Ï»ñå ÷áË»É û½áÝ³ÛÇÝ ß»ñïÁ, ÇÝãÁ ÑÕÇ ¿ Ù³ñ¹Ï³Ýó ³éáÕçáõÃÛ³Ý ¨ ßñç³Ï³ ÙÇç³í³ÛñÇ Ñ³Ù³ñ ³Ýµ³ñ»Ýå³ëï Ñ»ï¨³ÝùÝ»ñáí,</w:t>
      </w:r>
    </w:p>
    <w:p>
      <w:pPr>
        <w:pStyle w:val="TextBodyIndent"/>
        <w:rPr/>
      </w:pPr>
      <w:r>
        <w:rPr/>
        <w:t>ÑÇß»Éáí ÏÉÇÙ³ÛÇ íñ³ ³Û¹ ÝÛáõÃ»ñÇ ³ñï³Ý»ïáõÙÝ»ñÇ ÃáÕ³Í åáï»ÝóÇ³É ³½¹»óáõÃÛ³Ý Ù³ëÇÝ,</w:t>
      </w:r>
    </w:p>
    <w:p>
      <w:pPr>
        <w:pStyle w:val="TextBodyIndent"/>
        <w:rPr/>
      </w:pPr>
      <w:r>
        <w:rPr/>
        <w:t>·Çï³Ïó»Éáí, áñ û½áÝ³ÛÇÝ ß»ñïÁ ù³Ûù³ÛáõÙÇó å³Ñå³Ý»Éáõ Ñ³Ù³ñ Ó»éÝ³ñÏí³Í ÙÇçáó³éáõÙÝ»ñÇ ÑÇÙùáõÙ å»ïù ¿ ÁÝÏ³Í ÉÇÝ»Ý ·Çï³Ï³Ý Ùïù»ñ, áñáÝù ÏÏÇñ³éí»Ý ï»ËÝÇÏ³Ï³Ý ¨ ïÝï»ë³Ï³Ý ¹³ïáÕáõÃÛáõÝÝ»ñÇó »ÉÝ»Éáí,</w:t>
      </w:r>
    </w:p>
    <w:p>
      <w:pPr>
        <w:pStyle w:val="TextBodyIndent"/>
        <w:rPr/>
      </w:pPr>
      <w:r>
        <w:rPr/>
        <w:t>ÉÇ í×é³Ï³ÝáõÃÛ³Ùµ` ³å³Ñáí»Éáõ û½áÝ³ÛÇÝ ß»ñïÇ å³Ñå³ÝáõÃÛáõÝÁ, û½áÝ ù³Ûù³ÛáÕ ÝÛáõÃ»ñÇ ·Éáµ³É ³ñï³Ý»ïáõÙÝ»ñÇ Ñ³Ù³å³ï³ëË³Ý Ï³ñ·³íáñÙ³Ý ÙÇçáóáí Ï³ÝËÇã ÙÇçáóÝ»ñ Ó»éÝ³ñÏ»Éáí, Ç í»ñçá Ýå³ï³Ï áõÝ»Ý³Éáí ·Çï³Ï³Ý ÑÇÙáõÝùÝ»ñáí ¨ Ñ³ßíÇ ³éÝ»Éáí ï»ËÝÇÏ³Ï³Ý ¨ ïÝï»ë³Ï³Ý µÝáõÛÃÇ ¹Çï³ñÏáõÙÝ»ñÁ, Ñ³ëÝ»É ¹ñ³Ýó í»ñ³óÙ³ÝÁ,</w:t>
      </w:r>
    </w:p>
    <w:p>
      <w:pPr>
        <w:pStyle w:val="TextBodyIndent"/>
        <w:rPr/>
      </w:pPr>
      <w:r>
        <w:rPr/>
        <w:t xml:space="preserve">ÁÝ¹áõÝ»Éáí, áñ ³ÝÑñ³Å»ßï ¿ Ý³Ë³ï»ë»É Ñ³ïáõÏ ¹ñáõÛÃ ³Û¹ ÝÛáõÃ»ñÇ ÝÏ³ïÙ³Ùµ ½³ñ·³óáÕ »ñÏñÝ»ñÇ å³Ñ³Ýç³ñÏÁ µ³í³ñ³ñ»Éáõ Ñ³Ù³ñ,  </w:t>
      </w:r>
    </w:p>
    <w:p>
      <w:pPr>
        <w:pStyle w:val="TextBodyIndent"/>
        <w:rPr/>
      </w:pPr>
      <w:r>
        <w:rPr/>
        <w:t>Ñ³ßíÇ ³éÝ»Éáí áñáß ùÉáñ³ýïáñ³ÍË³ÍÝ³ÛÇÝ ³ñï³Ý»ïáõÙÝ»ñÇ Ï³ñ·³íáñÙ³Ý Ñ³Ù³ñ Ó»éÝ³ñÏí³Í Ï³ÝËÇã ÙÇçáóÝ»ñÁ, áñáÝù ³ñ¹»Ý ÁÝ¹áõÝí³Í »Ý Ï³Ù ÁÝ¹áõÝíáõÙ »Ý ³½·³ÛÇÝ ¨ ï³ñ³Í³ßñç³Ý³ÛÇÝ Ù³Ï³ñ¹³ÏÝ»ñáí,</w:t>
      </w:r>
    </w:p>
    <w:p>
      <w:pPr>
        <w:pStyle w:val="TextBodyIndent"/>
        <w:rPr/>
      </w:pPr>
      <w:r>
        <w:rPr/>
        <w:t>Ñ³ßíÇ ³éÝ»Éáí û½áÝ³ÛÇÝ ß»ñïÁ ù³Ûù³ÛáÕ ÝÛáõÃ»ñÇ ³ñï³Ý»ïáõÙÝ»ñÇ Ï³ñ·³íáñÙ³Ý ¨ Ïñ×³ïÙ³Ý Ýå³ï³Ïáí Ñ»ï³½áïáõÃÛáõÝÝ»ñÇ ¨ Ùß³ÏáõÙÝ»ñÇ µÝ³·³í³éáõÙ ÙÇç³½·³ÛÇÝ ·Çï³ï»ËÝÇÏ³Ï³Ý Ñ³Ù³·áñÍ³ÏóáõÃÛ³ÝÁ ³ç³Ïó»Éáõ Ï³ñ¨áñáõÃÛáõÝÁ, Ñ³ßíÇ ³éÝ»Éáí, Ù³ëÝ³íáñ³å»ë,  ½³ñ·³óáÕ å»ïáõÃÛáõÝÝ»ñÇ Ï³ñÇ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íáñí»óÇÝ Ñ»ï¨Û³ÉÇ Ù³ëÇÝ.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Ýå³ï³ÏÝ»ñÇ Ñ³Ù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§ÎáÝí»ÝóÇ³¦ Ýß³Ý³ÏáõÙ ¿ 1985 Ãí³Ï³ÝÇ Ù³ñïÇ 22-ÇÝ ÁÝ¹áõÝí³Í ú½áÝ³ÛÇÝ ß»ñïÇ å³Ñå³ÝáõÃÛ³Ý Ù³ëÇÝ ìÇ»ÝÝ³ÛÇ Ï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§ÎáÕÙ»ñÁ¦, »Ã» »ÝÃ³ï»ùëïÝ ³ÛÉ µ³Ý ãÇ »ÝÃ³¹ñáõÙ, Ýß³Ý³ÏáõÙ »Ý  ëáõÛÝ ²ñÓ³Ý³·ñáõÃÛ³Ý ÎáÕ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§ø³ñïáõÕ³ñáõÃÛáõÝ¦ Ýß³Ý³ÏáõÙ ¿ ÎáÝí»ÝóÇ³ÛÇ ù³ñïáõÕ³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§Î³ñ·³íáñíáÕ ÝÛáõÃ¦ Ýß³Ý³ÏáõÙ ¿ ó³ÝÏ³ó³Í ÝÛáõÃ, áñÁ Ýßí³Í ¿  ëáõÛÝ ²ñÓ³Ý³·ñáõÃÛ³Ý ² Ð³í»Éí³ÍáõÙ, áñÁ ·áÛáõÃÛáõÝ áõÝÇ ÇÝùÝáõñáõÛÝ Ï³Ù Ë³éÝáõñ¹Ç Ù»ç: ¸³ ãÇ í»ñ³µ»ñáõÙ ë³Ï³ÛÝ ³ÛÝ ÝÛáõÃ»ñÇÝ Ï³Ù Ë³éÝáõñ¹Ý»ñÇÝ, áñáÝù Ï³½ÙáõÙ »Ý å³ïñ³ëïÇ ³ñï³¹ñ³ÝùÇ µ³Õ³¹ñÇã Ù³ëÁ, áñáÝù áõÝ»Ý ³ÛÉ Ó¨,  ù³Ý ³ÛÝ ï³ñáÕáõÃÛáõÝÁ, áñÝ û·ï³·áñÍíáõÙ ¿ Ýßí³Í ÝÛáõÃÇ ï»Õ³÷áËÙ³Ý Ï³Ù å³Ñå³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§²ñï³¹ñáõÃÛáõÝ¦ Ýß³Ý³ÏáõÙ ¿ Ï³ñ·³íáñíáÕ ÝÛáõÃ»ñÇ ³ñï³¹ñí³Í ù³Ý³ÏÁ, Ñ³Ý³Í ÝÛáõÃÇ ³ÛÝ ù³Ý³ÏÁ, áñÁ áãÝã³óíáõÙ ¿ ÎáÕÙ»ñÇ ÏáÕÙÇó Ñ³ëï³ïÙ³Ý »ÝÃ³Ï³ ï»ËÝáÉá·Ç³Ý»ñÇ ÏÇñ³éÙ³Ùµ:</w:t>
      </w:r>
    </w:p>
    <w:p>
      <w:pPr>
        <w:pStyle w:val="BodyTextIndent2"/>
        <w:rPr>
          <w:u w:val="none"/>
        </w:rPr>
      </w:pPr>
      <w:r>
        <w:rPr>
          <w:u w:val="none"/>
        </w:rPr>
        <w:t>6.</w:t>
        <w:tab/>
        <w:t>“êå³éáõÙ” Ýß³Ý³ÏáõÙ ¿ Ï³ñ·³íáñíáÕ ÝÛáõÃ»ñÇ ³ñï³¹ñáõÃÛáõÝÁ,  ·áõÙ³ñ³Í Ý»ñÙáõÍáõÙÁ, Ñ³Ý³Í ³ñï³Ñ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</w:t>
        <w:tab/>
        <w:t>²ñï³¹ñáõÃÛ³Ý, Ý»ñÙáõÍÙ³Ý, ³ñï³Ñ³ÝÙ³Ý ¨ ëå³éÙ³Ý §Ñ³ßí³ñÏ³ÛÇÝ Ù³Ï³ñ¹³ÏÝ»ñÁ¦, 3-ñ¹ Ñá¹í³ÍÇÝ Ñ³Ù³å³ï³ëË³Ý, ë³ÑÙ³Ýí³Í Ù³Ï³ñ¹³ÏÝ»ñÝ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</w:t>
        <w:tab/>
        <w:t>§²ñï³¹ñáõÃÛ³Ý é³óÇáÝ³ÉÇ½³óÇ³¦ Ýß³Ý³ÏáõÙ ¿ ³ñï³¹ñáõÃÛ³Ý Ñ³ßí³ñÏ³ÛÇÝ ³ÙµáÕç Ù³Ï³ñ¹³ÏÇ Ï³Ù Ýñ³ ÙÇ Ù³ëÇ ÷áË³ÝóáõÙÁ ÙÇ ÎáÕÙÇó ÙÛáõë ÎáÕÙÇÝ, ïÝï»ë³Ï³Ý ³ñ¹ÛáõÝ³í»ïáõÃÛáõÝ ³å³Ñáí»Éáõ Ï³Ù Ó»éÝ³ñÏáõÃÛ³Ý ÷³ÏÙ³Ý Ñ»ï¨³Ýùáí ëå³ëíáÕ áã µ³í³ñ³ñ å³Ñ³Ýç³ñÏÁ Í³Í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ñ·³íáñÙ³Ý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1.</w:t>
        <w:tab/>
        <w:t>Úáõñ³ù³ÝãÛáõñ ÎáÕÙ ³å³ÑáíáõÙ ¿, áñå»ë½Ç ï³ëÝ»ñÏáõ ³Ùëí³ ÁÝÃ³óùáõÙ, áñÝ ëÏëíáõÙ ¿ ëáõÛÝ ²ñÓ³Ý³·ñáõÃÛ³Ý áõÅÇ Ù»ç ÙïÝ»Éáõ 7-ñ¹ ³Ùëí³ ³é³çÇÝ ûñí³ÝÇó ¨ Ñ³çáñ¹áÕ Ûáõñ³ù³ÝãÛáõñ ï³ëÝ»ñÏáõ ³Ùëí³ Å³Ù³Ý³Ï³ßñç³ÝáõÙ ² Ð³í»Éí³ÍÇ I ËÙµÇ Ï³ñ·³íáñíáÕ ÝÛáõÃ»ñÇ ëå³éÙ³Ý Ñ³ßí³ñÏ³ÛÇÝ Ù³Ï³ñ¹³ÏÁ ã·»ñ³½³ÝóÇ 1986 Ãí³Ï³ÝÇ Ýñ³ ëå³éÙ³Ý Ñ³ßí³ñÏ³ÛÇÝ Ù³Ï³ñ¹³ÏÁ: ²Û¹  ÝáõÛÝ Å³Ù³Ý³Ï³ßñç³ÝÇ í»ñçáõÙ ³Û¹ ÝÛáõÃ»ñÇó Ù»ÏÁ Ï³Ù ÙÇ ù³ÝÇëÁ ³ñï³¹ñáÕ Ûáõñ³ù³ÝãÛáõñ ÎáÕÙ ³å³ÑáíáõÙ ¿, áñå»ë½Ç Çñ ÏáÕÙÇó ³ñï³¹ñíáÕ ³Û¹ ÝÛáõÃ»ñÇ Ñ³ßí³ñÏ³ÛÇÝ Ù³Ï³ñ¹³ÏÁ ã·»ñ³½³ÝóÇ 1986 Ãí³Ï³ÝÇ Çñ ³ñï³¹ñ³ÝùÇ Ñ³ßí³ñÏ³ÛÇÝ Ù³Ï³ñ¹³ÏÁ, µ³ó³éáõÃÛ³Ùµ Ýñ³Ý, áñ ³Û¹  Ù³Ï³ñ¹³ÏÁ Ï³ñáÕ ¿ ³×»É, µ³Ûó 1986 Ãí³Ï³ÝÇ Ù³Ï³ñ¹³ÏÇ  Ñ³Ù»Ù³ïáõÃÛ³Ùµ áã ³í»ÉÇ, ù³Ý 10%-áí: ²Û¹åÇëÇ ³× ÃáõÛÉ³ïñíáõÙ ¿ ÙÇ³ÛÝ ³ÛÝ  ¹»åùáõÙ, »Ã» ³ÛÝ ³ÝÑñ³Å»ßï ¿ ÎáÕÙ»ñÇ, 5-ñ¹ Ñá¹í³ÍÇ ßñç³Ý³ÏÝ»ñáõÙ ·áñÍáÕ, Ý»ñùÇÝ ÑÇÙÝ³Ï³Ý Ï³ñÇùÝ»ñÁ µ³í³ñ³ñ»Éáõ Ñ³Ù³ñ ¨ ÎáÕÙ»ñÇ ÙÇç¨ ³ñ¹ÛáõÝ³µ»ñ³Ï³Ý ³ñï³¹ñ³ÝùÇ µ³ßËÙ³Ý é³óÇáÝ³ÉÇ½³óÇ³ÛÇ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ÎáÕÙ ³å³ÑáíáõÙ ¿, áñå»ë½Ç, ëáõÛÝ ²ñÓ³Ý³·ñáõÃÛáõÝÁ áõÅÇ Ù»ç ÙïÝ»Éáõó Ñ»ïá 37-ñ¹ ³Ùëí³ ³é³çÇÝ ûñí³ÝÇó ëÏë³Í ï³ëÝ»ñÏáõ ³Ùëí³ ÁÝÃ³óùáõÙ ¨ Ñ³çáñ¹áÕ Ûáõñ³ù³ÝãÛáõñ ï³ëÝ»ñÏáõ ³Ùëí³ Å³Ù³Ý³Ï³ßñç³ÝÇ Ñ³Ù³ñ ² Ð³í»Éí³ÍÇ II ËÙµÇ Ù»ç ÁÝ¹·ñÏí³Í Ï³ñ·³íáñíáÕ ÝÛáõÃ»ñÇ ëå³éÙ³Ý Ñ³ßí³ñÏ³ÛÇÝ Ù³Ï³ñ¹³ÏÁ ã·»ñ³½³ÝóÇ 1986 Ãí³Ï³ÝÇ Çñ ëå³éÙ³Ý Ñ³ßí³ñÏ³ÛÇÝ Ù³Ï³ñ¹³ÏÁ: Úáõñ³ù³ÝãÛáõñ ÎáÕÙ, áñÝ ³ñï³¹ñáõÙ ¿ ³Û¹ ÝÛáõÃ»ñÇó Ù»ÏÁ Ï³Ù ÙÇ ù³ÝÇëÁ, ³å³ÑáíáõÙ ¿, áñå»ë½Ç Çñ ÏáÕÙÇó ³ñï³¹ñíáÕ ³Û¹ ÝÛáõÃ»ñÇ Ñ³ßí³ñÏ³ÛÇÝ Ù³Ï³ñ¹³ÏÁ ã·»ñ³½³ÝóÇ 1986 Ãí³Ï³ÝÇ Çñ ³ñï³¹ñ³ÝùÇ Ñ³ßí³ñÏ³ÛÇÝ Ù³Ï³ñ¹³ÏÁ, µ³ó³éáõÃÛ³Ùµ Ýñ³Ý, áñ ³Û¹ Ù³Ï³ñ¹³ÏÁ Ï³ñáÕ ¿ ³×»É, µ³Ûó 1986 Ãí³Ï³ÝÇ Ù³Ï³ñ¹³ÏÇ Ñ³Ù»Ù³ïáõÃÛ³Ùµ áã ³í»ÉÇ, ù³Ý 10%-áí: ²Û¹åÇëÇ  ³×Á ÃáõÛÉ³ïñíáõÙ ¿ ÙÇ³ÛÝ ³ÛÝ Å³Ù³Ý³Ï, »Ã» ³ÛÝ ³ÝÑñ³Å»ßï ¿ ÎáÕÙ»ñÇ 5-ñ¹ Ñá¹í³ÍÇ ßñç³Ý³ÏÝ»ñáõÙ ·áñÍáÕ, Ý»ñùÇÝ ÑÇÙÝ³Ï³Ý Ï³ñÇùÝ»ñÁ µ³í³ñ³ñ»Éáõ Ñ³Ù³ñ, ¨ ÎáÕÙ»ñÇ ÙÇç¨ ³ñ¹ÛáõÝ³µ»ñ³Ï³Ý ³ñï³¹ñ³ÝùÇ µ³ßËÙ³Ý é³óÇáÝ³ÉÇ½³óÇ³ÛÇ Ýå³ï³Ïáí: ²Û¹ ÙÇçáó³éáõÙÝ»ñÇ ÏÇñ³éÙ³Ý Ù»Ë³ÝÇ½ÙÁ ÏáñáßíÇ ÎáÕÙ»ñÇ ÏáÕÙÇó ³é³çÇÝ ËáñÑñ¹³ÏóáõÃÛ³Ý Å³Ù³Ý³Ï ³é³çÇÝ ·Çï³Ï³Ý ³Ù÷á÷áõÙÝ  ³ÝóÏ³ó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Úáõñ³ù³ÝãÛáõñ ÎáÕÙ ³å³ÑáíáõÙ ¿, áñå»ë½Ç 1993 Ãí³Ï³ÝÇ ÑáõÉÇëÇ 1-Çó ÙÇÝã¨ 1994 Ãí³Ï³ÝÇ ÑáõÝÇëÇ 30-Ý ÁÝÏ³Í Å³Ù³Ý³Ï³ÙÇçáóáõÙ ¨ Ñ³çáñ¹áÕ Ûáõñ³ù³ÝãÛáõñ ï³ëÝ»ñÏáõ ³Ùëí³ Å³Ù³Ý³Ï³ßñç³ÝáõÙ ² Ð³í»Éí³ÍÇ I ËÙµÇÝ å³ïÏ³ÝáÕ Ï³ñ·³íáñíáÕ ÝÛáõÃ»ñÇ ï³ñ»Ï³Ý ëå³éÙ³Ý Ù³Ï³ñ¹³ÏÁ ã·»ñ³½³ÝóÇ 1986 Ãí³Ï³ÝÇ Çñ ÏáÕÙÇó ëå³éí³Í Ñ³ßí³ñÏ³ÛÇÝ Ù³Ï³ñ¹³ÏÇ 80%-Á: Úáõñ³ù³ÝãÛáõñ ÎáÕÙ, áñÝ ³ñï³¹ñáõÙ ¿ ³Û¹ ÝÛáõÃ»ñÇó Ù»ÏÁ Ï³Ù ÙÇ ù³ÝÇëÁ, ³Û¹ ÝáõÛÝ Å³Ù³Ý³Ï³Ñ³ïí³ÍÝ»ñáõÙ ³å³ÑáíáõÙ ¿, áñ Çñ ÏáÕÙÇó ³ñï³¹ñíáÕ ³Û¹ ÝÛáõÃ»ñÇ ï³ñ»Ï³Ý Ñ³ßí³ñÏ³ÛÇÝ Ù³Ï³ñ¹³ÏÁ ã·»ñ³½³ÝóÇ 1986 Ãí³Ï³ÝÇ Çñ ³ñï³¹ñ³ÝùÇ Ñ³ßí³ñÏ³ÛÇÝ Ù³Ï³ñ¹³ÏÇ 80%-Á: ê³Ï³ÛÝ ÎáÕÙ»ñÇ, 5-ñ¹ Ñá¹í³ÍÇ ¹ñáõÛÃÝ»ñÇ ßñç³Ý³ÏÝ»ñáõÙ ·áñÍáÕ, Ý»ñùÇÝ ÑÇÙÝ³Ï³Ý å³Ñ³ÝçÝ»ñÁ µ³í³ñ³ñ»Éáõ ¨ ÎáÕÙ»ñÇ ÙÇç¨ ³ñ¹ÛáõÝ³µ»ñ³Ï³Ý ³ñï³¹ñ³ÝùÇ  µ³ßËÙ³Ý é³óÇáÝ³ÉÇ½³óÇ³ÛÇ Ñ³Ù³ñ Çñ ³ñï³¹ñáõÃÛ³Ý Ñ³ßí³ñÏ³ÛÇÝ Ù³Ï³ñ¹³ÏÁ Ï³ñáÕ ¿ ·»ñ³½³Ýó»É ³Û¹ ë³ÑÙ³ÝÁ, µ³Ûó 1986 Ãí³Ï³ÝÇ Çñ ³ñï³¹ñ³ÝùÇ Ñ³ßí³ñÏ³ÛÇÝ Ù³Ï³ñ¹³ÏÇ 10%-Çó áã ³í»ÉÇ:</w:t>
      </w:r>
    </w:p>
    <w:p>
      <w:pPr>
        <w:pStyle w:val="TextBodyIndent"/>
        <w:rPr/>
      </w:pPr>
      <w:r>
        <w:rPr/>
        <w:t>4.</w:t>
        <w:tab/>
        <w:t>Úáõñ³ù³ÝãÛáõñ ÎáÕÙ ³å³ÑáíáõÙ ¿, áñå»ë½Ç 1998 Ãí³Ï³ÝÇ ÑáõÉÇëÇ 1-Çó ÙÇÝã¨ 1999 Ãí³Ï³ÝÇ ÑáõÝÇëÇ 30-Á ¨ Ñ³çáñ¹áÕ Ûáõñ³ù³ÝãÛáõñ ï³ëÝ»ñÏáõ ³Ùëí³ Å³Ù³Ý³Ï³ßñç³ÝáõÙ ² Ð³í»Éí³ÍÇ I ËÙµÇ Ï³ñ·³íáñíáÕ ÝÛáõÃ»ñÇ Çñ ëå³éÙ³Ý Ñ³ßí³ñÏ³ÛÇÝ Ù³Ï³ñ¹³ÏÁ ã·»ñ³½³ÝóÇ ï³ñ»Ï³Ý 1986 Ãí³Ï³ÝÇ Çñ ëå³éÙ³Ý Ñ³ßí³ñÏ³ÛÇÝ Ù³Ï³ñ¹³ÏÇ 50%-Á: Úáõñ³ù³ÝãÛáõñ ÎáÕÙ, áñÝ ³ñï³¹ñáõÙ ¿ ³Û¹ ÝÛáõÃ»ñÇó Ù»ÏÁ Ï³Ù ÙÇ ù³ÝÇëÁ, ³Û¹ ÝáõÛÝ Å³Ù³Ý³Ï³ßñç³ÝáõÙ ³å³ÑáíáõÙ ¿, áñå»ë½Ç Ï³ñ·³íáñíáÕ ÝÛáõÃ»ñÇ Çñ ³ñï³¹ñ³ÝùÇ Ñ³ßí³ñÏ³ÛÇÝ  Ù³Ï³ñ¹³ÏÁ ã·»ñ³½³ÝóÇ 1986 Ãí³Ï³ÝÇ Çñ ³ñï³¹ñÙ³Ý Ñ³ßí³ñÏ³ÛÇÝ Ù³Ï³ñ¹³ÏÇ 50%-Á: ê³Ï³ÛÝ ÎáÕÙ»ñÇ, 5-ñ¹ Ñá¹í³ÍÇ ¹ñáõÛÃÝ»ñÇ  ßñç³Ý³ÏÝ»ñáõÙ, ·áñÍáÕ  ÑÇÙÝ³Ï³Ý Ý»ñùÇÝ Ï³ñÇùÝ»ñÁ µ³í³ñ³ñ»Éáõ Ñ³Ù³ñ ¨ ÎáÕÙ»ñÇ ÙÇç¨ ³ñ¹ÛáõÝ³µ»ñ³Ï³Ý ³ñï³¹ñ³ÝùÇ µ³ßËÙ³Ý é³óÇáÝ³ÉÇ½³óÇ³ÛÇ Ýå³ï³Ïáí, Ýñ³ ³ñï³¹ñáõÃÛ³Ý Ñ³ßí³ñÏ³ÛÇÝ  Ù³Ï³ñ¹³ÏÁ Ï³ñáÕ ¿ ·»ñ³½³Ýó»É ³Û¹ ë³ÑÙ³ÝÁ, µ³Ûó áã ³í»ÉÇ,  ù³Ý 1986 Ãí³Ï³ÝÇ Çñ ³ñï³¹ñáõÃÛ³Ý Ñ³ßí³ñÏ³ÛÇÝ Ù³Ï³ñ¹³ÏÇ 15%-áí: êáõÛÝ Ï»ïÁ ÏÇñ³éíáõÙ ¿ ³ÛÝ ¹»åùáõÙ, »Ã» ÎáÕÙ»ñÁ ãÁÝ¹áõÝ»Ý ³ÛÉ ÉáõÍáõÙ ËáñÑñ¹³ÏóáõÃÛáõÝÝ»ñÇó áñ¨¿ Ù»ÏáõÙ Ý»ñÏ³ ¨ ùí»³ñÏáõÃÛ³ÝÁ Ù³ëÝ³ÏóáÕ ÎáÕÙ»ñÇ »ñÏáõ »ññáñ¹Ç Ù»Í³Ù³ëÝáõÃÛ³Ùµ, áñáÝù  Ý»ñÏ³Û³óÝáõÙ »Ý ÝÛáõÃ»ñ ëå³éáÕ ÎáÕÙ»ñÇ ÁÝ¹Ñ³Ýáõñ Ñ³ßí³ñÏ³ÛÇÝ Ù³Ï³ñ¹³ÏÇ áã å³Ï³ë, ù³Ý »ñÏáõ »ññáñ¹Á: ²Û¹ ÉáõÍáõÙÁ ùÝÝ³ñÏíáõÙ ¨ ÁÝ¹áõÝíáõÙ ¿ 6-ñ¹ Ñá¹í³ÍáõÙ  Ýßí³Í ·Ý³Ñ³ï³Ï³ÝÝ»ñÇ ÉáõÛëÇ Ý»ñ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ò³ÝÏ³ó³Í ÎáÕÙ, áñÇ ² Ð³í»Éí³ÍÇ I ËÙµÇ Ï³ñ·³íáñíáÕ ÝÛáõÃ»ñÇ ³ñï³¹ñ³ÝùÇ Ñ³ßí³ñÏ³ÛÇÝ Ù³Ï³ñ¹³ÏÁ 1986 Ãí³Ï³ÝÇÝ Ï³½Ù»É ¿ ï³ñ»Ï³Ý 25 ÏÇÉáïáÝÝ³ÛÇó å³Ï³ë, Ï³ñáÕ ¿ ÷áË³Ýó»É Ûáõñ³ù³ÝãÛáõñ ÎáÕÙÇÝ Ï³Ù ÁÝ¹áõÝ»É  Ýñ³ÝÇó é³óÇáÝ³ÉÇ½³óÇ³ÛÇ Ýå³ï³Ïáí  1-ÇÝ, 3-ñ¹ ¨ 4-ñ¹ Ï»ï»ñáõÙ Ýßí³Í ë³ÑÙ³ÝÝ»ñÁ ·»ñ³½³ÝóáÕ ³ñ¹ÛáõÝ³µ»ñáõÃÛ³Ý, ³ÛÝ å³ÛÙ³Ýáí, »Ã» ³Û¹ ÎáÕÙ»ñÇ  ÁÝ¹Ñ³Ýáõñ ·áõÙ³ñ³ÛÇÝ Ñ³ßí³ñÏ³ÛÇÝ Ù³Ï³ñ¹³ÏÁ ¹áõñë ã·³ ³ñï³¹ñáõÃÛ³Ý ë³ÑÙ³Ý³÷³ÏáõÙÝ»ñÇ ë³ÑÙ³ÝÝ»ñÇó, áñáÝù ë³ÑÙ³Ýí³Í »Ý ³Ûë Ñá¹í³Íáí: ²Û¹åÇëÇ ³ñï³¹ñáõÃÛ³Ý ÷áË³ÝóÙ³Ý Ù³ëÇÝ Í³ÝáõóáõÙÝ áõÕ³ñÏíáõÙ ¿ ù³ñïáõÕ³ñáõÃÛáõÝ, ÷áË³ÝóÙ³Ý Å³ÙÏ»ïÇó áã áõß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>ò³ÝÏ³ó³Í ÎáÕÙ, áñÁ ãÇ ·áñÍáõÙ 5-ñ¹ Ñá¹í³ÍÇ ßñç³Ý³ÏÝ»ñáõÙ,  ¨ áõÝÇ Ï³ñ·³íáñíáÕ ÝÛáõÃ»ñÇ ³ñï³¹ñáõÃÛ³Ý Ñ½áñáõÃÛáõÝÝ»ñ, áñáÝù ·ïÝíáõÙ »Ý ßÇÝ³ñ³ñáõÃÛ³Ý ÷áõÉáõÙ Ï³Ù áñáÝó Ñ³Ù³ñ ÁÝ¹áõÝí»É  »Ý å³ÛÙ³Ý³·ñ³ÛÇÝ å³ñï³íáñáõÃÛáõÝÝ»ñ ÙÇÝã¨ 1987 Ãí³Ï³ÝÇ ë»åï»Ùµ»ñÇ 16-Á, ¨ áñáÝù Ý³Ë³ï»ëí»É »Ý ³½·³ÛÇÝ ûñ»Ýë¹ñáõÃÛ³Ùµ, ÙÇÝã¨ 1987 Ãí³Ï³ÝÇ ÑáõÝí³ñÇ 1-Á, ³Û¹åÇëÇ Ñ½áñáõÃÛáõÝÝ»ñÇ ³ñï³¹ñ³ÝùÁ Ï³ñáÕ ¿ ³í»É³óÝ»É Çñ ÏáÕÙÇó 1986 Ãí³Ï³ÝÇ ³Û¹  ÝÛáõÃ»ñÇ ³ñï³¹ñ³ÝùÇ µ³½³ÛÇÝ Ù³Ï³ñ¹³ÏÇÝ 1986 Ãí³Ï³ÝÇ Çñ ³ñï³¹ñ³ÝùÇ Ñ³ßí³ñÏ³ÛÇÝ Ù³Ï³ñ¹³ÏÁ áñáß»Éáõ Ýå³ï³Ïáí, å³ÛÙ³Ýáí, áñ ³Û¹ Ñ½áñáõÃÛáõÝÝ»ñÇ ßÇÝ³ñ³ñáõÃÛáõÝÁ Ï³í³ñïíÇ ÙÇÝã¨ 1990 Ãí³Ï³ÝÇ ¹»Ïï»Ùµ»ñÇ 31-Á, ¨ ³Û¹åÇëÇ ³ñï³¹ñáõÃÛáõÝÁ ³Û¹ ÎáÕÙÇ µÝ³ÏãáõÃÛ³Ý Ù»Ï ßÝãÇ ÏáÕÙÇó Ï³ñ·³íáñíáÕ ÝÛáõÃ»ñÇ ³Ù»Ý³ÙÛ³ ëå³éáõÙÁ 0,5 ÏÇÉá·ñ³ÙÇó ãÇ ³í»É³ó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</w:t>
        <w:tab/>
        <w:t>5-ñ¹ Ï»ïÇ Ñ³Ù³Ó³ÛÝ, ³ñï³¹ñ³ÝùÇ ó³ÝÏ³ó³Í ÷áË³ÝóÙ³Ý Ù³ëÇÝ, Ï³Ù 6-ñ¹ Ï»ïÇ Ñ³Ù³Ó³ÛÝ ³ñï³¹ñ³ÝùÇ ó³ÝÏ³ó³Í ³í»É³óÙ³Ý Ù³ëÇÝ Í³ÝáõóáõÙÝ áõÕ³ñÏíáõÙ ¿ ù³ñïáõÕ³ñáõÃÛ³ÝÁ ³Û¹åÇëÇ ÷áË³ÝóÙ³Ý å³ÑÇó áã áõß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</w:t>
        <w:tab/>
        <w:t>³) ò³ÝÏ³ó³Í ÎáÕÙ, áñÁ Ñ³Ý¹Çë³ÝáõÙ ¿ ïÝï»ë³Ï³Ý ÇÝï»·ñ³óÇ³ÛÇ ï³ñ³Í³ßñç³Ý³ÛÇÝ Ï³½Ù³Ï»ñåáõÃÛáõÝÝ»ñÇ ³Ý¹³Ù »ñÏÇñ, Ñ³Ù³Ó³ÛÝ ÎáÝí»ÝóÇ³ÛÇ 1-ÇÝ Ñá¹í³ÍÇ 6-ñ¹ Ï»ïÇ ë³ÑÙ³ÝáõÙÝ»ñÇ, Ï³ñáÕ ¿ áñáßáõÙ Ï³Û³óÝ»É, áñ Ýñ³Ýù Ñ³Ù³ï»Õ »Ý ëå³éáõÙ ³Û¹ Ñá¹í³ÍÇ ßñç³Ý³ÏÝ»ñáõÙ ëï³ÝÓÝ³Í Çñ»Ýó å³ñï³íáñáõÃÛáõÝÝ»ñÁ ³ÛÝ å³ÛÙ³Ýáí, áñ Ýñ³Ýó ëå³éÙ³Ý ÁÝ¹Ñ³Ýáõñ ·áõÙ³ñ³ÛÇÝ Ñ³ßí³ñÏ³ÛÇÝ Ù³Ï³ñ¹³ÏÁ ãÇ ·»ñ³½³ÝóáõÙ ëáõÛÝ Ñá¹í³ÍáõÙ ë³ÑÙ³Ýí³Í Ù³Ï³ñ¹³Ï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ÎáÕÙÁ Ñ³ÛïÝáõÙ ¿ ù³ñïáõÕ³ñáõÃÛ³ÝÁ ó³ÝÏ³ó³Í ³Û¹åÇëÇ Ñ³Ù³Ó³ÛÝáõÃÛ³Ý å³ÛÙ³ÝÝ»ñÇ Ù³ëÇÝ, ÙÇÝã¨ ëå³éÙ³Ý Ïñ×³ïÙ³Ý ³Ùë³ÃÇíÁ, áñÁ Ñ³Ù³Ó³ÛÝáõÃÛ³Ý ³é³ñÏ³Ý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³Û¹åÇëÇ Ñ³Ù³Ó³ÛÝáõÃÛáõÝÁ áõÅÇ Ù»ç ¿ ÙïÝáõÙ ÙÇ³ÛÝ ³ÛÝ ¹»åùáõÙ, »ñµ ïÝï»ë³Ï³Ý ÇÝï»·ñ³óÇ³ÛÇ ³Û¹ ï³ñ³Í³ßñç³Ý³ÛÇÝ Ï³½Ù³Ï»ñåáõÃÛ³Ý µáÉáñ ³Ý¹³Ù »ñÏñÝ»ñÁ ¨ ÇÝùÁ ï³ñ³Í³ßñç³Ý³ÛÇÝ Ï³½Ù³Ï»ñåáõÃÛáõÝÁ Ñ³Ý¹Çë³ÝáõÙ »Ý ²ñÓ³Ý³·ñáõÃÛ³Ý ÎáÕÙ»ñ ¨ ï»Õ»Ï³óñ»É »Ý ù³ñïáõÕ³ñáõÃÛ³ÝÁ ³ÛÝ Ù³ëÇÝ, Ã» ÇÝãå»ë »Ý Ýñ³Ýù ³å³ÑáíáõÙ  ³Û¹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</w:t>
        <w:tab/>
        <w:t>³)</w:t>
        <w:tab/>
        <w:t>6-ñ¹ Ñá¹í³ÍÇ Ñ³Ù³Ó³ÛÝ, Ï³ï³ñ³Í ·Ý³Ñ³ï³Ï³ÝÝ»ñÇ ÑÇÙ³Ý íñ³, ÎáÕÙ»ñÁ Ï³ñáÕ »Ý í×Çé ÁÝ¹áõÝ»É, Ã»  å»ïù ¿ ³ñ¹Ûá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</w:t>
        <w:tab/>
        <w:t>×ßï»É ² Ð³í»Éí³ÍáõÙ Ýßí³Í û½áÝ ù³Ûù³ÛáÕ áõÝ³ÏáõÃÛ³Ý Ñ³ßí³ñÏ³ÛÇÝ ·áñÍ³ÏÇóÝ»ñÁ ¨ »Ã» ³Ûá, ³å³ ÇÝãù³Ýáí,  ¨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</w:t>
        <w:tab/>
        <w:t>Ñ³ñÏ³íáñ ¿ ³ñ¹Ûáù ³ÝóÏ³óÝ»É Ï³ñ·³íáñíáÕ ÝÛáõÃ»ñÇ ³ñï³¹ñ³ÝùÇ Ï³Ù ëå³éÙ³Ý Ñ»ï³·³ ×ßïáõÙ ¨ Ïñ×³ïáõÙ 1986 Ãí³Ï³ÝÇ Ù³Ï³ñ¹³ÏÇ Ñ»ï Ñ³Ù»Ù³ï³Í, ¨ »Ã» ³Ûá, ³å³ ÇÝãåÇëÇ Ù³ëßï³µÝ»ñáí, Í³í³ÉÝ»ñáí ¨ ÇÝã Å³ÙÏ»ïÝ»ñáõÙ,</w:t>
      </w:r>
    </w:p>
    <w:p>
      <w:pPr>
        <w:pStyle w:val="BodyTextIndent3"/>
        <w:rPr>
          <w:u w:val="none"/>
        </w:rPr>
      </w:pPr>
      <w:r>
        <w:rPr>
          <w:u w:val="none"/>
        </w:rPr>
        <w:t>µ)</w:t>
        <w:tab/>
        <w:t>³Û¹åÇëÇ ×ßïáõÙÝ»ñÇ Ù³ëÇÝ ³é³ç³ñÏáõÃÛáõÝÝ»ñÁ ù³ñïáõÕ³ñáõÃÛ³Ý ÏáÕÙÇó Ñ³ÛïÝíáõÙ »Ý ÎáÕÙ»ñÇÝ, Ýñ³Ýó ËáñÑñ¹³ÏóáõÃÛ³Ý ëÏëí»Éáõó ³éÝí³½Ý í»ó ³ÙÇë ³é³ç, áñï»Õ Ýñ³Ýù Ý»ñÏ³Û³óíáõÙ »Ý Ñ³ëï³ïÙ³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ÁÝ¹áõÝ»Éáí ³Û¹åÇëÇ áñáßáõÙÝ»ñ, ÎáÕÙ»ñÁ ·áñÍ³¹ñáõÙ »Ý µáÉáñ ç³Ýù»ñÁ, áñå»ë½Ç Ñ³ëÝ»Ý  å³ÛÙ³Ý³íáñí³ÍáõÃÛ³Ý, ÙÇ³Ó³ÛÝáõÃÛ³Ý ×³Ý³å³ñÑáí: ºÃ», ãÝ³Û³Í ÙÇ³Ó³ÛÝáõÃÛ³Ý Ñ³ëÝ»Éáõ µáÉáñ ç³Ýù»ñÇÝ, ³ÛÝáõ³Ù»Ý³ÛÝÇí, Ñ³Ù³Ó³ÛÝáõÃÛ³Ý ã»Ý Ñ³ëÝáõÙ, ³å³ ³Û¹åÇëÇ áñáßáõÙÝ»ñÁ, áñå»ë Í³Ûñ³Ñ»Õ ÙÇçáó, ÁÝ¹áõÝíáõÙ »Ý Ý»ñÏ³ ¨ ùí»³ñÏáõÃÛ³ÝÁ Ù³ëÝ³ÏóáÕ ÎáÕÙ»ñÇ »ñÏáõ »ññáñ¹Ç Ó³ÛÝ»ñÇ Ù»Í³Ù³ëÝáõÃÛ³Ùµ, áñáÝù Ý»ñÏ³Û³óÝáõÙ »Ý ÎáÕÙ»ñÇ ÏáÕÙÇó Ï³ñ·³íáñíáÕ ÝÛáõÃ»ñÇ ÁÝ¹Ñ³Ýáõñ ëå³éÙ³Ý 50%-Çó áã å³Ï³ë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áñáßáõÙÝ»ñÁ, áñáÝù å³ñï³¹Çñ »Ý µáÉáñ ÎáÕÙ»ñÇ Ñ³Ù³ñ, ³ÝÑ³å³Õ ³í³Ý¹³å³ÑÇ ÏáÕÙÇó Ñ³ÛïÝíáõÙ »Ý ÎáÕÙ»ñÇÝ: ºÃ» áñáßáõÙÝ»ñÇ Ù»ç ãÇ í»ñ³å³Ñí»É ³ÛÉ µ³Ý, áñáßáõÙÝ»ñÝ áõÅÇ Ù»ç »Ý ÙïÝáõÙ, ³í³Ý¹³å³ÑÇ ÏáÕÙÇó Í³ÝáõóáõÙÝ»ñÇ ï³ñ³ÍÙ³Ý ³Ùë³ÃíÇó ëÏë³Í í»ó ³ÙÇëÁ Éñ³Ý³Éáõó Ñ»ï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</w:t>
        <w:tab/>
        <w:t>³)</w:t>
        <w:tab/>
        <w:t>6-ñ¹ Ñá¹í³ÍÇÝ Ñ³Ù³å³ï³ëË³Ý, Ï³ï³ñí³Í  ·Ý³Ñ³ï³Ï³ÝÝ»ñÇ ÑÇÙ³Ý íñ³, áñáÝù ³Ýó »Ý Ï³óí»É ¨ ÎáÝí»ÝóÇ³ÛÇ 9-ñ¹ Ñá¹í³ÍáõÙ ß³ñ³¹ñí³Í ·áñÍÁÝÃ³óÇÝ Ñ³Ù³Ó³ÛÝ, ÎáÕÙ»ñÁ Ï³ñáÕ »Ý ÁÝ¹áõÝ»É áñáßáõÙ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</w:t>
        <w:tab/>
        <w:t xml:space="preserve">³ÝÑñ³Å»ßï ¿ ³ñ¹Ûáù ëáõÛÝ ²ñÓ³Ý³·ñáõÃÛ³Ý ó³ÝÏ³ó³Í Ñ³í»Éí³ÍÝ»ñÇ Ù»ç ÙïóÝ»É Ï³Ù Ñ³Ý»É ó³ÝÏ³ó³Í ÝÛáõÃ»ñÁ ¨ »Ã» ³Ûá, ³å³ áñ ÝÛáõÃ»ñÁ, ¨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</w:t>
        <w:tab/>
        <w:t>Ýßí³Í ÝÛáõÃ»ñÇ ÝÏ³ïÙ³Ùµ ÏÇñ³éíáÕ Ï³ñ·³íáñÙ³Ý ÙÇçáó³éáõÙÝ»ñÇ  Ù»Ë³ÝÇ½ÙÝ»ñÇ, Ù³ëßï³µÝ»ñÇ ¨ Å³ÙÏ»ïÝ»ñÇ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ó³ÝÏ³ó³Í ³Û¹åÇëÇ áñáßáõÙ áõÅÇ Ù»ç ¿ ÙïÝáõÙ ³ÛÝ ¹»åùáõÙ, »Ã» Ý³ ÁÝ¹áõÝí»É  ¿ Ý»ñÏ³ ·ïÝíáÕ ¨ ùí»³ñÏáõÃÛ³ÝÁ Ù³ëÝ³ÏóáÕ ÎáÕÙ»ñÇ Ó³ÛÝ»ñÇ »ñÏáõ »ññáñ¹Ç Ù»Í³Ù³ëÝáõÃÛ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</w:t>
        <w:tab/>
        <w:t>âÝ³Û³Í ³Ûë Ñá¹í³ÍáõÙ å³ñáõÝ³ÏíáÕ ¹ñáõÛÃÝ»ñÇÝ, ÎáÕÙ»ñÁ Ï³ñáÕ »Ý ÁÝ¹áõÝ»É ³í»ÉÇ ËÇëï ÙÇçáóÝ»ñ,  ù³Ý å³Ñ³ÝçíáõÙ ¿ ëáõÛÝ Ñá¹í³Í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ñ·³íáñíáÕ Ù³Ï³ñ¹³ÏÝ»ñÇ Ñ³ßí³ñ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-ñ¹ ¨ 5-ñ¹ Ñá¹í³ÍÝ»ñÇ Ýå³ï³ÏÝ»ñÇ Ñ³Ù³ñ Ûáõñ³ù³ÝãÛáõñ ÎáÕÙ ² Ð³í»Éí³ÍÇ Ûáõñ³ù³ÝãÛáõñ ËÙµÇ ÝÛáõÃ»ñÇ Ñ³Ù³ñ ³é³ç³ñÏáõÙ ¿ Çñ Ñ³ßí³ñÏ³ÛÇÝ  Ù³Ï³ñ¹³Ï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³ñï³¹ñáõÃÛ³Ý Ñ³Ù³ñ, Ñ»ï¨Û³É  ×³Ý³å³ñ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</w:t>
        <w:tab/>
        <w:t>Ûáõñ³ù³ÝãÛáõñ Ï³ñ·³íáñíáÕ ÝÛáõÃÇ Ñ³Ù³ñ Çñ ï³ñ»Ï³Ý ³ñï³¹ñ³ÝùÁ µ³½Ù³å³ïÏáõÙ ¿ Çñ Ñ³Ù³ñ ² Ð³í»Éí³ÍÇ Ù»ç Ýßí³Í  û½áÝ ù³Ûù³ÛáÕ  áõÝ³ÏáõÃÛ³Ý óáõó³ÝÇßáí,  ¨</w:t>
      </w:r>
    </w:p>
    <w:p>
      <w:pPr>
        <w:pStyle w:val="TextBodyIndent"/>
        <w:rPr/>
      </w:pPr>
      <w:r>
        <w:rPr/>
        <w:t xml:space="preserve">(ii)  ·áõÙ³ñ»Éáí Ûáõñ³ù³ÝãÛáõñ ËÙµÇ Ñ³Ù³ñ ëï³óí³Í óáõó³ÝÇßÝ»ñÁ: </w:t>
      </w:r>
    </w:p>
    <w:p>
      <w:pPr>
        <w:pStyle w:val="TextBodyIndent"/>
        <w:rPr/>
      </w:pPr>
      <w:r>
        <w:rPr/>
        <w:t>µ)</w:t>
        <w:tab/>
        <w:t xml:space="preserve">ÏÇñ³é»Éáí §³¦ »ÝÃ³Ï»ïáí ë³ÑÙ³Ýí³Í mutatis mutandis, ·áñÍÁÝÃ³óÁ,  Ý»ñÙáõÍÙ³ÝÁ ¨  ³ñï³Ñ³ÝÙ³ÝÁ Ñ³Ù³å³ï³ëË³Ý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ëå³éÙ³Ý ÙÇçáóáí Çñ»Ýó ³ñï³¹ñ³ÝùÇ Ñ³ßí³ñÏ³ÛÇÝ  Ù³Ï³ñ¹³ÏÝ»ñÇÝ ·áõÙ³ñ»Éáí Ý»ñÙáõÍáõÙÁ ¨ ³Û¹ ·áõÙ³ñÇó Ñ³Ý»Éáí  ³ñï³Ñ³ÝÙ³Ý Çñ Ñ³ßí³ñÏ³ÛÇÝ Ù³Ï³ñ¹³ÏÁ, áñáÝù ë³ÑÙ³Ýí»É »Ý §³¦ ¨ §µ¦ »ÝÃ³Ï»ï»ñÇÝ Ñ³Ù³å³ï³ëË³Ý: ê³Ï³ÛÝ, 1993 Ãí³Ï³ÝÇ ÑáõÝí³ñÇ 1-Çó ëÏë³Í »Ã» Ï³ñ·³íáñíáÕ  ÝÛáõÃ»ñÁ  ³ñï³Ñ³ÝíáõÙ »Ý ÎáÕÙ  ãÑ³Ý¹Çë³óáÕ  »ñÏÇñ, ³å³ ³ñï³Ñ³ÝáÕ ÎáÕÙÇ ëå³éÙ³Ý Ù³Ï³ñ¹³ÏÇ ã³÷Á Ñ³ßí³ñÏ»ÉÇë Ï³ñ·³íáñíáÕ ÝÛáõÃ»ñÇ ³ñï³Ñ³ÝáõÙÁ ãÇ Ñ³ÝíáõÙ:</w:t>
      </w:r>
    </w:p>
    <w:p>
      <w:pPr>
        <w:pStyle w:val="Normal"/>
        <w:ind w:left="1440" w:hanging="58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é¨ïñÇ Ï³ÝáÝ³íáñáõÙÁ ÎáÕÙ ãÑ³Ý¹Çë³óáÕ »ñÏñÝ»ñÇ Ñ»ï</w:t>
        <w:br/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²ñÓ³Ý³·ñáõÃÛáõÝÁ áõÅÇ Ù»ç ÙïÝ»Éáõó Ñ»ïá Ù»Ï ï³ñí³ ÁÝÃ³óùáõÙ Ûáõñ³ù³ÝãÛáõñ ÎáÕÙ ³ñ·»ÉáõÙ ¿ ëáõÛÝ ²ñÓ³Ý³·ñáõÃÛ³Ý ÎáÕÙ ãÑ³Ý¹Çë³óáÕ ó³ÝÏ³ó³Í å»ïáõÃÛáõÝÇó Ï³ñ·³íáñíáÕ ÝÛáõÃ»ñÇ Ý»ñÙáõÍáõ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 xml:space="preserve">êÏë³Í 1993 Ãí³Ï³ÝÇ ÑáõÝí³ñÇ 1-Çó 5-ñ¹ Ñá¹í³ÍÇ 1-ÇÝ Ï»ïÇ ßñç³Ý³ÏÝ»ñáõÙ ·áñÍáÕ ÎáÕÙ»ñÇó áã Ù»ÏÁ áã ÙÇ Ï³ñ·³íáñíáÕ ÝÛáõÃ ãÇ Ï³ñáÕ ³ñï³Ñ³Ý»É ëáõÛÝ ²ñÓ³Ý³·ñáõÃÛ³Ý ÎáÕÙ ãÑ³Ý¹Çë³óáÕ ó³ÝÏ³ó³Í »ñÏÇñ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²ñÓ³Ý³·ñáõÃÛáõÝÁ  áõÅÇ Ù»ç ÙïÝ»Éáõ ³Ùë³ÃíÇó Ñ»ïá »ñ»ù ï³ñí³ ÁÝÃ³óùáõÙ ÎáÕÙ»ñÁ, ÎáÝí»ÝóÇ³ÛÇ 10-ñ¹ Ñá¹í³ÍáõÙ Ý³Ë³ï»ëí³Í ¹ñáõÛÃÝ»ñÇÝ Ñ³Ù³å³ï³ëË³Ý, Ñ³í»Éí³ÍÇ Ó¨áí Ïå³ïñ³ëï»Ý Ï³ñ·³íáñíáÕ ÝÛáõÃ»ñ å³ñáõÝ³ÏáÕ ³åñ³ÝùÝ»ñÇ óáõó³ÏÁ: ²ÛÝ ÎáÕÙ»ñÁ, áñáÝù ã»Ý ³é³ñÏ»É Ñ³í»Éí³ÍÇ ¹»Ù, Ýßí³Í ·áñÍÁÝÃ³óÇÝ Ñ³Ù³å³ï³ëË³Ý, Ñ³í»Éí³ÍÁ áõÅÇ Ù»ç ÙïÝ»Éáõó Ñ»ïá 1 ï³ñí³ ÁÝÃ³óùáõÙ ³ñ·»ÉáõÙ »Ý ëáõÛÝ ²ñÓ³Ý³·ñáõÃÛ³Ý ÎáÕÙ ãÑ³Ý¹Çë³óáÕ ó³ÝÏ³ó³Í  å»ïáõÃÛáõÝÇó ³Û¹ ³åñ³ÝùÝ»ñÇ Ý»ñÙáõÍáõ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êáõÛÝ ²ñÓ³Ý³·ñáõÃÛáõÝÁ   áõÅÇ Ù»ç ÙïÝ»Éáõ å³ÑÇó Ñ»ïá, ÑÇÝ·  ï³ñí³ ÁÝÃ³óùáõÙ, ÎáÕÙ»ñÁ Ïáñáß»Ý Ï³ñ·³íáñíáÕ ÝÛáõÃÇ ÑÇÙ³Ý íñ³ ³ñï³¹ñíáÕ, µ³Ûó ¹ñ³Ýù ãå³ñáõÝ³ÏáÕ, ³ñï³¹ñ³ÝùÇ ³ñ·»ÉÙ³Ý Ï³Ù Ý»ñÙáõÍÙ³Ý ë³ÑÙ³Ý³÷³ÏÙ³Ý ·áñÍÝ³Ï³Ý ÑÝ³ñ³íáñáõÃÛáõÝÝ»ñÁ ëáõÛÝ ²ñÓ³Ý³·ñáõÃÛ³Ý ÎáÕÙ ãÑ³Ý¹Çë³óáÕ »ñÏñÝ»ñÇó: ÎáÕÙ»ñÁ, »Ã» Ýñ³Ýù ÏÑ³Ù³ñ»Ý ³Û¹ ÑÝ³ñ³íáñ, Ñ³Ù³Ó³ÛÝ ÎáÝí»ÝóÇ³ÛÇ 10-ñ¹ Ñá¹í³ÍáõÙ Ýßí³Í ·áñÍÁÝÃ³óÇÝ, Ý³Ë³å³ïñ³ëïáõÙ »Ý ³Û¹ ÝÛáõÃ»ñÇ óáõó³ÏÁ Ñ³í»Éí³ÍÇ ï»ëùáí: ¸ñ³ ¹»Ù ã³é³ñÏ³Í ÎáÕÙ»ñÁ Ýßí³Í ·áñÍÁÝÃ³óÇÝ  Ñ³Ù³å³ï³ëË³Ý, Ñ³í»Éí³ÍÁ áõÅÇ Ù»ç ÙïÝ»Éáõó Ñ»ïá, Ù»Ï ï³ñí³ ÁÝÃ³óùáõÙ ³ñ·»ÉáõÙ Ï³Ù ë³ÑÙ³Ý³÷³ÏáõÙ »Ý ³Û¹åÇëÇ  ³ñï³¹ñ³ÝùÇ  Ý»ñÙáõÍáõÙÁ ëáõÛÝ ²ñÓ³Ý³·ñáõÃÛ³Ý ÎáÕÙ ãÑ³Ý¹Çë³óáÕ ó³ÝÏ³ó³Í å»ïáõÃÛáõÝ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Úáõñ³ù³ÝãÛáõñ ÎáÕÙ ãÇ Ëñ³ËáõëáõÙ Ï³ñ·³íáñíáÕ ÝÛáõÃ»ñÇ ³ñï³¹ñáõÃÛ³Ý ¨ ÏÇñ³éÙ³Ý Ñ³Ù³ñ ï»ËÝáÉá·Ç³ÛÇ ³ñï³Ñ³ÝáõÙÁ ëáõÛÝ ²ñÓ³Ý³·ñáõÃÛ³Ý ÎáÕÙ ãÑ³Ý¹Çë³óáÕ ó³ÝÏ³ó³Í å»ïáõÃÛáõ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>Úáõñ³ù³ÝãÛáõñ ÎáÕÙ Ó»éÝå³Ñ ¿ ÙÝáõÙ ëáõÛÝ ²ñÓ³Ý³·ñáõÃÛ³Ý ÎáÕÙ ãÑ³Ý¹Çë³óáÕ »ñÏñÝ»ñÇÝ Ï³ñ·³íáñíáÕ ÝÛáõÃ»ñÇ ³ñï³¹ñáõÃÛ³ÝÁ Ýå³ëïáÕ ³ñï³¹ñ³ÝùÇ, ë³ñù»ñÇ, ë³ñù³íáñáõÙÝ»ñÇ Ï³Ù ï»ËÝáÉá·Ç³Ý»ñÇ ³ñï³Ñ³ÝÙ³Ý Ñ³Ù³ñ Ýáñ ¹ñ³Ù³Ï³Ý ûÅ³Ý¹³ÏáõÃÛáõÝ, û·ÝáõÃÛáõÝ, í³ñÏ»ñ, »ñ³ßË³íáñáõÃÛáõÝ Ï³Ù ³å³Ñáí³·ñáõÃÛ³Ý Íñ³·ñ»ñ ïñ³Ù³¹ñ»Éáõ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</w:t>
        <w:tab/>
        <w:t>5-ñ¹ ¨ 6-ñ¹ Ï»ï»ñÁ ã»Ý ÏÇñ³éíáõÙ ³ÛÝ ³ñï³¹ñ³ÝùÇ, ë³ñù»ñÇ, ë³ñù³íáñáõÙÝ»ñÇ Ï³Ù ï»ËÝáÉá·Ç³Ý»ñÇ ÝÏ³ïÙ³Ùµ, áñáÝù Ýå³ëïáõÙ »Ý Ï³ñ·³íáñíáÕ  ÝÛáõÃ»ñÇ  ³ÝíÝ³ë å³Ñå³ÝáõÃÛ³ÝÁ, û·ï³·áñÍÙ³ÝÁ, í»ñ³ßñç³Ý³éáõÃÛ³ÝÁ Ï³Ù áãÝã³óÙ³ÝÁ,  ³ñ³·³óÝáõÙ »Ý  ³ÛÉÁÝïñ³Ýù³ÛÇÝ ÝÛáõÃ»ñÇ áñáÝáõÙÁ, Ï³Ù ³ÛÉ Ó¨áí Ýå³ëïáõÙ »Ý  Ï³ñ·³íáñíáÕ ÝÛáõÃ»ñÇ ³ñï³Ý»ïáõÙÝ»ñÇ Ïñ×³ïÙ³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</w:t>
        <w:tab/>
        <w:t>âÝ³Û³Í ëáõÛÝ Ñá¹í³ÍÇ  ¹ñáõÛÃÝ»ñÇÝ, 1-ÇÝ, 3-ñ¹ ¨ 4-ñ¹ Ï»ï»ñáõÙ  Ýßí³Í Ý»ñÙáõÍáõÙÁ Ï³ñáÕ ¿ ÃáõÛÉ³ïñí»É ëáõÛÝ ²ñÓ³Ý³·ñáõÃÛ³Ý ÎáÕÙ ãÑ³Ý¹Çë³óáÕ ó³ÝÏ³ó³Í å»ïáõÃÛáõÝÇó, »Ã» ³Û¹ å»ïáõÃÛáõÝÁ, ÇÝãå»ë ë³ÑÙ³Ýí³Í ¿ ÎáÕÙ»ñÇ ËáñÑñ¹³ÏóáõÃÛáõÝÝ»ñÇó Ù»ÏáõÙ, ÉñÇí Í³í³Éáí  å³Ñå³ÝáõÙ ¿ 2-ñ¹ Ñá¹í³ÍÁ, ëáõÛÝ Ñá¹í³ÍÁ ¨ ³Û¹ Ýå³ï³Ïáí  Ý»ñÏ³Û³óÝáõÙ ¿ 7-ñ¹ Ñá¹í³ÍáõÙ Ý³Ë³ï»ëí³Í ïíÛ³ÉÝ»ñÁ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¼³ñ·³óáÕ »ñÏñÝ»ñÇ Ñ³ïáõÏ íÇ×³ÏÁ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firstLine="69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Æñ Ý»ñùÇÝ ÑÇÙÝ³Ï³Ý å³Ñ³ÝçÝ»ñÁ  µ³í³ñ³ñ»Éáõ Ñ³Ù³ñ ó³ÝÏ³ó³Í ÎáÕÙ, áñÁ ½³ñ·³óáÕ »ñÏÇñ ¿, ¨ áñÇ Ï³ñ·³íáñíáÕ ÝÛáõÃ»ñÇ ³Ù»Ý³ÙÛ³ ëå³éÙ³Ý Ñ³ßí³ñÏ³ÛÇÝ Ù³Ï³ñ¹³ÏÁ µÝ³ÏãáõÃÛ³Ý Ù»Ï ßÝãÇÝ ÁÝÏÝáÕ µ³ÅÝÇ Ñ³ßíáí 0,3 ÏÇÉá·ñ³ÙÇó å³Ï³ë ¿, ²ñÓ³Ý³·ñáõÃÛáõÝÝ Çñ Ñ³Ù³ñ áõÅÇ Ù»ç ÙïÝ»Éáõ å³ÑÇó, Ï³Ù ¹ñ³ÝÇó Ñ»ïá ó³ÝÏ³ó³Í ³ÛÉ å³ÑÇó, ²ñÓ³Ý³·ñáõÃÛ³Ý áõÅÇ Ù»ç ÙïÝ»Éáõ å³ÑÇó Ñ³ßí³Í ï³ë ï³ñí³ ÁÝÃ³óùáõÙ Çñ³íáõÝù áõÝÇ 2-ñ¹  Ñá¹í³ÍÇ 1-Çó 4-ñ¹ Ï»ï»ñáõÙ Ýßí³Í Å³ÙÏ»ïÇó Çñ ÏáÕÙÇó Ï³ñ·³íáñÙ³Ý ÙÇçáóÝ»ñÇ å³Ñå³ÝáõÙÁ Ñ»ï³Ó·»É ï³ë ï³ñáí: ê³Ï³ÛÝ, ³Û¹åÇëÇ ÎáÕÙÁ ãå»ïù ¿ ·»ñ³½³ÝóÇ µÝ³ÏãáõÃÛ³Ý Ù»Ï ßÝãÇÝ ÁÝÏÝáÕ 0,3 ÏÇÉá·ñ³Ù ³Ù»Ý³ÙÛ³ ëå³éÙ³Ý Ñ³ßí³ñÏ³ÛÇÝ Ù³Ï³ñ¹³ÏÁ: ò³ÝÏ³ó³Í ³Û¹åÇëÇ ÎáÕÙÇÝ Çñ³íáõÝù ¿ í»ñ³å³ÑíáõÙ 1995-1997 Ãí³Ï³ÝÝ»ñÁ Ý»ñ³éÛ³É ÁÝÏ³Í Å³Ù³Ý³Ï³ßñç³ÝáõÙ Çñ ÏáÕÙÇó Ï³ñ·³íáñÙ³Ý  ÙÇçáóÝ»ñÁ å³Ñå³Ý»Éáõ Ñ³Ù³ñ áñå»ë ÑÇÙù û·ï³·áñÍ»É Ï³Ù Çñ ëå³éÙ³Ý Ñ³ßí³ñÏ³ÛÇÝ ÙÇçÇÝ ï³ñ»Ï³Ý Ù³Ï³ñ¹³ÏÁ, Ï³Ù µÝ³ÏãáõÃÛ³Ý Ù»Ï ßÝãÇÝ ÁÝÏ³Í 0,3 ÏÇÉá·ñ³Ù ëå³éÙ³Ý Ñ³ßí³ñÏ³ÛÇÝ Ù³Ï³ñ¹³ÏÁ,  Ï³Ëí³Í Ýñ³ÝóÇó Ã» áñÝ ¿ ó³Í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ÎáÕÙ»ñÁ å³ñï³íáñíáõÙ »Ý ³ç³Ïó»É ½³ñ·³óáÕ »ñÏÇñ Ñ³Ý¹Çë³óáÕ ÎáÕÙ»ñÇÝ Ùáõïù áõÝ»Ý³É ¹»åÇ ¿ÏáÉá·Ç³å»ë ³Ýíï³Ý· ³ÛÉÁÝïñ³Ýù³ÛÇÝ ùÇÙÇ³Ï³Ý ÝÛáõÃ»ñÁ ¨ ï»ËÝáÉá·Ç³Ý»ñÁ ¨ Ýñ³Ýó û·ÝáõÃÛáõÝ óáõÛó ï³É ³Û¹åÇëÇ ³ÛÉÁÝïñ³Ýù³ÛÇÝ ÝÛáõÃ»ñÇ ¨ ï»ËÝáÉá·Ç³Ý»ñÇ û·ï³·áñÍÙ³ÝÁ ³ñ³·áñ»Ý ³ÝóÝ»Éáõ Ýå³ï³Ï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ÎáÕÙ»ñÁ å³ñï³íáñíáõÙ »Ý »ñÏÏáÕÙ Ï³Ù µ³½Ù³ÏáÕÙ áõÕÇÝ»ñáí Ñ»ßï³óÝ»É ½³ñ·³óáÕ »ñÏñÝ»ñ Ñ³Ý¹Çë³óáÕ ÎáÕÙ»ñÇÝ ¹ñ³Ù³Ï³Ý ûÅ³Ý¹³ÏáõÃÛáõÝÝ»ñÇ, û·ÝáõÃÛ³Ý,  í³ñÏ»ñÇ, »ñ³ßËÇùÝ»ñÇ Ï³Ù ³å³Ñáí³·ñÙ³Ý Íñ³·ñ»ñÇ ïñ³Ù³¹ñ»ÉÁ ³ÛÉÁÝïñ³Ýù³ÛÇÝ  ï»ËÝáÉá·Ç³ÛÇ ¨ ÷áË³ñÇÝáÕ ³åñ³ÝùÝ»ñÇ û·ï³·áñÍÙ³Ý Ýå³ï³Ïáí: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ñ·³íáñÙ³Ý ÙÇçáó³éáõÙÝ»ñÇ ·Ý³Ñ³ïáõÙ ¨ ³Ù÷á÷áõÙ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firstLine="69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ë³Í 1990 Ãí³Ï³ÝÇó ¨ ³ÛÝáõÑ»ï¨ áã Ñ³×³Ë, ù³Ý ãáñë ï³ñÇÝ Ù»Ï, ·áÛáõÃÛáõÝ áõÝ»óáÕ ·Çï³Ï³Ý, ¿ÏáÉá·Ç³Ï³Ý, ï»ËÝÇÏ³Ï³Ý ¨ ïÝï»ë³Ï³Ý ï»Õ»Ï³ïíáõÃÛ³Ý ÑÇÙ³Ý íñ³ ÎáÕÙ»ñÝ ³Ýó »Ý Ï³óÝáõÙ Ï³ñ·³íáñÙ³Ý ÙÇçáó³éáõÙÝ»ñÇ  ·Ý³Ñ³ïáõÙ, áñÁ Ý³Ë³ï»ëíáõÙ ¿ 2-ñ¹ Ñá¹í³Íáí: Úáõñ³ù³ÝãÛáõñ ³ÝóÏ³óíáÕ ·Ý³Ñ³ïáõÙÇó áã å³Ï³ë, ù³Ý  Ù»Ï ï³ñÇ ³é³ç ÎáÕÙ»ñÁ Ññ³íÇñáõÙ »Ý Ãí³ñÏí³Í µÝ³·³í³éÝ»ñÇ Ñ³Ù³å³ï³ëË³Ý áñ³ÏÛ³É ÷áñÓ³·»ïÝ»ñÇ ËÙµ»ñÇÝ ¨ áñáßáõÙ Ûáõñ³ù³ÝãÛáõñ ³Û¹åÇëÇ ËÙµÇ Ï³½ÙÁ ¨ Õ»Ï³í³ñÙ³Ý ßñç³Ý³ÏÁ: Æñ»Ýó Ññ³íÇñÙ³Ý å³ÑÇó Ñ»ïá, Ù»Ï ï³ñí³ ÁÝÃ³óùáõÙ, ËÙµ»ñÁ ù³ñïáõÕ³ñáõÃÛ³Ý ÙÇçáóáí Çñ»Ýó »½ñ³Ï³óáõÃÛáõÝÝ»ñÁ Ñ³ëóÝáõÙ »Ù ÎáÕÙ»ñÇÝ Ç ·ÇïáõÃÛáõÝ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left="22" w:hanging="11"/>
        <w:rPr>
          <w:sz w:val="24"/>
        </w:rPr>
      </w:pPr>
      <w:r>
        <w:rPr>
          <w:sz w:val="24"/>
        </w:rPr>
        <w:t>Ðá¹í³Í 7</w:t>
      </w:r>
    </w:p>
    <w:p>
      <w:pPr>
        <w:pStyle w:val="Heading1"/>
        <w:ind w:left="22" w:hanging="11"/>
        <w:rPr>
          <w:sz w:val="24"/>
        </w:rPr>
      </w:pPr>
      <w:r>
        <w:rPr>
          <w:sz w:val="24"/>
        </w:rPr>
        <w:t>îíÛ³ÉÝ»ñÇ Ý»ñÏ³Û³óáõÙ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22" w:firstLine="687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Úáõñ³ù³ÝãÛáõñ ÎáÕÙ, ÎáÕÙ ¹³éÝ³Éáõó Ñ»ïá »ñ»ù ³Ùëí³ ÁÝÃ³óùáõÙ ù³ñïáõÕ³ñáõÃÛ³ÝÁ Ý»ñÏ³Û³óÝáõÙ ¿ íÇ×³Ï³·ñ³Ï³Ý ïíÛ³ÉÝ»ñ 1986 Ãí³Ï³ÝÇ ÁÝÃ³óùáõÙ Ûáõñ³ù³ÝãÛáõñ Ï³ñ·³íáñíáÕ ÝÛáõÃÇ í»ñ³µ»ñÛ³É Çñ ³ñï³¹ñáõÃÛ³Ý, Ý»ñÙáõÍÙ³Ý, ³ñï³Ñ³ÝÙ³Ý Ù³ëÇÝ Ï³Ù ³Û¹ µÝáõÛÃÇ ³Ù»Ý³Ñ³í³ëïÇ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·Ý³Ñ³ïÙ³Ý ïíÛ³ÉÝ»ñÁ, »Ã» ÷³ëï³óÇ ïíÛ³ÉÝ»ñÁ µ³ó³Ï³ÛáõÙ »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ÎáÕÙ ù³ñïáõÕ³ñáõÃÛ³ÝÁ Ý»ñÏ³Û³óÝáõÙ ¿ íÇ×³Ï³·ñ³Ï³Ý ïíÛ³ÉÝ»ñ` Çñ ÎáÕÙ ¹³ñÓ³Í ï³ñáõÙ, ³Û¹ ÝÛáõÃ»ñÇ ³ñï³¹ñáõÃÛ³Ý Ù³ëÇÝ (Ñ³ïáõÏ Ýß»Éáí ³Ù»Ý³ÙÛ³ áãÝã³óíáÕ  ÝÛáõÃ»ñÇ  ù³Ý³ÏÝ»ñÇ ïíÛ³ÉÝ»ñÁ, áñï»Õ ÏÇñ³éí»É ¿ ÎáÕÙ»ñÇ Ñ³ëï³ïÙ³ÝÁ »ÝÃ³Ï³ ï»ËÝáÉá·Ç³Ý), Ñ³Ù³å³ï³ëË³Ýáñ»Ý ÎáÕÙ»ñ Ñ³Ý¹Çë³óáÕ ¨ ãÑ³Ý¹Çë³óáÕ »ñÏñÝ»ñ Ï³ï³ñ³Í Ý»ñÙáõÍÙ³Ý ¨ ³ñï³Ñ³ÝÙ³Ý Ù³ëÇÝ: ²Ù»Ý  Ñ»ï³·³ ï³ñí³ Ñ³Ù³ñ Ý³ Ý»ñÏ³Û³óÝáõÙ ¿ ³Û¹ ïíÛ³ÉÝ»ñÁ áã áõß, ù³Ý ïíÛ³ÉÝ»ñÁ í»ñ³µ»ñáÕ  ï³ñÇÝ  í»ñç³Ý³Éáõó ÇÝÁ ³ÙÇë ³Ýó: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ind w:left="11" w:hanging="11"/>
        <w:jc w:val="center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âå³Ñå³ÝáõÙ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»Ýó   ³é³çÇÝ  Ñ»ñÃ³Ï³Ý ËáñÑñ¹³ÏóáõÃÛ³Ý Å³Ù³Ý³Ï ÎáÕÙ»ñÁ ùÝÝ³ñÏáõÙ ¨ Ñ³ëï³ïáõÙ »Ý ëáõÛÝ ²ñÓ³Ý³·ñáõÃÛ³Ý ¹ñáõÛÃÝ»ñÇ Ë³ËïÙ³Ý ÷³ëïÁ áñáßáÕ ·áñÍÁÝÃ³óÝ»ñÝ áõ Ï³½Ù³Ï»ñåã³Ï³Ý Ù»Ë³ÝÇ½ÙÁ ¨ ³ÛÝ, Ã» ÇÝãå»ë í³ñí»É ²ñÓ³Ý³·ñáõÃÛáõÝÁ Ë³ËïáÕ  ÎáÕÙ»ñÇ Ñ»ï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»ï³½áïáõÃÛáõÝÝ»ñ, Ùß³ÏáõÙÝ»ñ, Ñ³ë³ñ³ÏáõÃÛ³Ý ï»Õ»Ï³óáõÙ ¨ ï»Õ»ÏáõÃÛ³Ý ÷áË³Ý³ÏáõÙ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firstLine="698"/>
        <w:jc w:val="both"/>
        <w:rPr/>
      </w:pPr>
      <w:r>
        <w:rPr>
          <w:rFonts w:cs="Times Armenian" w:ascii="Times Armenian" w:hAnsi="Times Armenian"/>
          <w:sz w:val="24"/>
        </w:rPr>
        <w:t>1.</w:t>
      </w: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ÎáÕÙ»ñÁ Ñ³Ù³·áñÍ³ÏóáõÙ »Ý Çñ»Ýó ³½·³ÛÇÝ ûñ»Ýë¹ñáõÃÛ³ÝÁ, Ï³ÝáÝÝ»ñÇÝ ¨ åñ³ÏïÇÏ³ÛÇÝ Ñ³Ù³å³ï³ëË³Ý ¨ Ñ³ßíÇ ³éÝ»Éáí, Ù³ëÝ³íáñ³å»ë ½³ñ·³óáÕ »ñÏñÝ»ñÇ Ï³ñÇùÝ»ñÁ, Ýå³ï³Ï áõÝ»Ý³Éáí áõÕÕ³ÏÇ Ï³Ù Çñ³í³ëáõ ÙÇç³½·³ÛÇÝ Ù³ñÙÇÝÝ»ñÇ ÙÇçáóáí ³ç³Ïó»É Ñ»ï³½áïáõÃÛáõÝÝ»ñÇ, Ùß³ÏáõÙÝ»ñÇ ½³ñ·³óÙ³ÝÁ ¨ ï»Õ»ÏáõÃÛ³Ý ÷áË³Ý³ÏÙ³ÝÁ, Ñ»ï¨Û³ÉÇ Ù³ëÇÝª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³ñ·³íáñíáÕ ÝÛáõÃ»ñÇ ³Ýíï³Ý· å³Ñå³ÝáõÃÛ³Ý µ³ñ»É³íÙ³Ý, û·ï³·áñÍÙ³Ý, í»ñ³ßñç³Ý³éáõÃÛ³Ý Ï³Ù áãÝã³óÙ³Ý, Ï³Ù ¹ñ³Ýó ³ñï³Ý»ïáõÙÝ»ñÇ ³ÛÉ Ó¨áí Ïñ×³ïÙ³Ý ³é³í»É Ï³ï³ñ»É³·áñÍí³Í ï»ËÝáÉá·Ç³ÛÇ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</w:t>
        <w:tab/>
        <w:t>Ï³ñ·³íáñíáÕ ÝÛáõÃ»ñÇ ÑÝ³ñ³íáñ ÷áË³ñÇÝáÕÝ»ñÇ, ¹ñ³Ýù å³ñáõÝ³ÏáÕ ³ñï³¹ñ³ÝùÇ ¨ Ýñ³Ýó ÑÇÙ³Ý íñ³ ³ñï³¹ñí³Í ³ñï³¹ñ³ÝùÇ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 xml:space="preserve">Ï³ñ·³íáñÙ³Ý Ñ³Ù³å³ï³ëË³Ý é³½Ù³í³ñáõÃÛ³Ý ÏÇñ³éÙ³Ý  Ñ»ï Ï³åí³Í Í³Ëë»ñÇ ¨ û·áõïÝ»ñÇ Ù³ëÇÝ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 xml:space="preserve">ÎáÕÙ»ñÁ ³ÝÑ³ï³å»ë, ÙÇ³ëÇÝ Ï³Ù Çñ³í³ëáõ ÙÇç³½·³ÛÇÝ Ù³ñÙÇÝÝ»ñÇ ÙÇçáóáí Ñ³Ù³·áñÍ³ÏóáõÙ »Ý, Ñ³ë³ñ³ÏáõÃÛ³Ý ÏáÕÙÇó Ï³ñ·³íáñíáÕ ÝÛáõÃ»ñÇ ¨ û½áÝ³ÛÇÝ ß»ñïÁ ù³Ûù³ÛáÕ ³ÛÉ ÝÛáõÃ»ñÇ ³ñï³Ý»ïáõÙÝ»ñÇ ¿ÏáÉá·Ç³Ï³Ý Ñ»ï¨³ÝùÝ»ñÁ ³í»ÉÇ ËáñÁ Ñ³ëÏ³Ý³ÉÝ ³å³Ñáí»Éáõ ·áñÍáõÙ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²ñÓ³Ý³·ñáõÃÛáõÝÁ  áõÅÇ Ù»ç ÙïÝ»Éáõó Ñ»ïá »ñÏáõ  ï³ñí³ ÁÝÃ³óùáõÙ ¨ ³å³, »ñÏáõ ï³ñÇÝ Ù»Ï, Ûáõñ³ù³ÝãÛáõñ ÎáÕÙ ù³ñïáõÕ³ñáõÃÛ³ÝÁ Ý»ñÏ³Û³óÝáõÙ ¿ Ñ³ÏÇñ× Ñ³ßí»ïíáõÃÛáõÝ, ëáõÛÝ Ñá¹í³ÍÇÝ Ñ³Ù³å³ï³ëË³Ý Ó»éÝ³ñÏí³Í ÙÇçáó³éáõÙÝ»ñÇ Ù³ëÇÝ: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ËÝÇÏ³Ï³Ý û·ÝáõÃÛáõÝ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firstLine="69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Ð³ïáõÏ Ñ³ßíÇ ³éÝ»Éáí ½³ñ·³óáÕ »ñÏñÝ»ñÇ Ï³ñÇùÝ»ñÁ ¨ ÑÇß»Éáí ÎáÝí»ÝóÇ³ÛÇ 4-ñ¹ Ñá¹í³ÍÇ ¹ñáõÛÃÝ»ñÁ, ÎáÕÙ»ñÁ Ñ³Ù³·áñÍ³ÏóáõÙ »Ý ï»ËÝÇÏ³Ï³Ý û·ÝáõÃÛ³Ý ÁÝ¹É³ÛÝÙ³Ý µÝ³·³í³éáõÙ ëáõÛÝ ²ñÓ³Ý³·ñáõÃÛáõÝáõÙ Ù³ëÝ³ÏóáõÃÛ³Ý Ñ»ßï³óÙ³Ý ¨ Ýñ³ Ï³ï³ñÙ³Ý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ò³ÝÏ³ó³Í ÎáÕÙ Ï³Ù ëáõÛÝ ²ñÓ³Ý³·ñáõÃÛáõÝÁ ëïáñ³·ñ³Í ÎáÕÙ Ï³ñáÕ ¿ ù³ñïáõÕ³ñáõÃÛ³ÝÁ ï»ËÝÇÏ³Ï³Ý û·ÝáõÃÛ³Ý Ñ³ñóáõÙ áõÕ³ñÏ»É ¹ñ³ Ï³ï³ñÙ³Ý Ï³Ù ¹ñ³ÝáõÙ Ù³ëÝ³Ïó»Éáõ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Æñ»Ýó ³é³çÇÝ ËáñÑñ¹³ÏóáõÃÛáõÝáõÙ ÎáÕÙ»ñÁ ëÏëáõÙ »Ý µ³Ý³ÏóáõÃÛáõÝÝ»ñÁ 9-ñ¹ Ñá¹í³Íáí ¨ ëáõÛÝ Ñá¹í³ÍÇ 1-ÇÝ ¨ 2-ñ¹ Ï»ï»ñáí ë³ÑÙ³Ýí³Í å³ñï³íáñáõÃÛáõÝÝ»ñÇ Ï³ï³ñÙ³Ý, ³Û¹ ÃíáõÙ Ý³¨ ³ßË³ï³Ýù³ÛÇÝ  åÉ³ÝÝ»ñÇ Ý³Ë³å³ïñ³ëïÙ³Ý í»ñ³µ»ñÛ³É:  ²Û¹åÇëÇ ³ßË³ï³Ýù³ÛÇÝ åÉ³ÝÝ»ñáõÙ Ñ³ïáõÏ áõß³¹ñáõÃÛáõÝ å»ïù ¿ ¹³ñÓÝ»É ½³ñ·³óáÕ »ñÏñÝ»ñÇ Ï³ñÇùÝ»ñÇÝ ¨ Ñ³Ý·³Ù³ÝùÝ»ñÇÝ: ²ÝÑñ³Å»ßï ¿ ³Û¹åÇëÇ ³ßË³ï³Ýù³ÛÇÝ åÉ³ÝÝ»ñáõÙ Ý³Ë³ï»ëí³Í ÙÇçáó³éáõÙÝ»ñáõÙ Ëñ³Ëáõë»É ²ñÓ³Ý³·ñáõÃÛ³Ý ÎáÕÙ ãÑ³Ý¹Çë³óáÕ »ñÏñÝ»ñÇ ¨ ïÝï»ë³Ï³Ý ÇÝï»·ñ³óÇ³ÛÇ ï³ñ³Í³ßñç³Ý³ÛÇÝ Ï³½Ù³Ï»ñåáõÃÛáõÝÝ»ñÇ Ù³ëÝ³ÏóáõÃÛáõÝÁ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11" w:hanging="1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ÕÙ»ñÇ ËáñÑñ¹³ÏóáõÃÛáõÝÝ»ñ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firstLine="69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ÎáÕÙ»ñÝ ³Ýó »Ý Ï³óÝáõÙ ËáñÑñ¹³ÏóáõÃÛáõÝÝ»ñ Ï³ÝáÝ³íáñ Å³Ù³Ý³Ï³Ñ³ïí³ÍÝ»ñÇó Ñ»ïá: ÎáÕÙ»ñÇ ³é³çÇÝ ËáñÑñ¹³ÏóáõÃÛáõÝÁ ù³ñïáõÕ³ñáõÃÛáõÝÁ ·áõÙ³ñáõÙ ¿ ëáõÛÝ ²ñÓ³Ý³·ñáõÃÛáõÝÁ áõÅÇ Ù»ç ÙïÝ»Éáõó áã áõß , ù³Ý Ù»Ï ï³ñÇ Ñ»ïá, ÇÝãå»ë Ý³¨  ÎáÝí»ÝóÇ³ÛÇ ÎáÕÙ»ñÇ ËáñÑñ¹³ÏóáõÃÛ³Ý Ñ»ï ÙÇ³ëÇÝ, »Ã» í»ñçÇÝë Ý³Ë³ï»ëí³Í ¿ ³Û¹ ÁÝÃ³óù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ºÃ» ÎáÕÙ»ñÁ ãÁÝ¹áõÝ»Ý ³ÛÉ áñáßáõÙ, ÎáÕÙ»ñÇ Ñ³çáñ¹ Ñ»ñÃ³Ï³Ý ËáñÑñ¹³ÏóáõÃÛáõÝÝ»ñÁ ³Ýó »Ý Ï³óíáõÙ ÎáÝí»ÝóÇ³ÛÇ ÎáÕÙ»ñÇ ËáñÑñ¹³ÏóáõÃÛáõÝÝ»ñÇ Ñ»ï Ñ³Ù³ï»Õ: ÎáÕÙ»ñÇ ³ñï³Ñ»ñÃ ËáñÑñ¹³ÏóáõÃÛáõÝÝ»ñÁ Ï³ñáÕ »Ý ³ÝóÏ³óí»É ó³ÝÏ³ó³Í ³ÛÉ Å³ÙÏ»ïÝ»ñáõÙ, ÎáÕÙ»ñÇ ó³ÝÏ³ó³Í ËáñÑñ¹³ÏóáõÃÛ³Ý áñáßÙ³Ý Ñ³Ù³Ó³ÛÝ Ï³Ù ó³ÝÏ³ó³Í ÎáÕÙÇ ·ñ³íáñ ËÝ¹ñ³Ýùáí, ³ÛÝ å³ÛÙ³Ýáí, áñ ù³ñïáõÕ³ñáõÃÛ³Ý ÏáÕÙÇó ³Û¹åÇëÇ ËÝ¹ñ³ÝùÁ ÎáÕÙ»ñÇÝ áõÕ³ñÏ»Éáõ ³Ùë³ÃíÇó Ñ»ïá, í»ó ³Ùëí³ ÁÝÃ³óùáõÙ, Ý³ ëï³Ý³ ÎáÕÙ»ñÇ áã å³Ï³ë, ù³Ý Ù»Ï »ññáñ¹Ç å³ßïå³ÝáõÃÛáõ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Æñ»Ýó ³é³çÇÝ ËáñÑñ¹³ÏóáõÃÛ³ÝÁ ÎáÕÙ»ñÁª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 xml:space="preserve">ÙÇ³Ó³ÛÝ Ñ³ëï³ïáõÙ »Ý Çñ»Ýó ËáñÑñ¹³ÏóáõÃÛáõÝÝ»ñÇ ÁÝÃ³ó³Ï³ñ·³ÛÇÝ Ï³ÝáÝÝ»ñ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</w:t>
        <w:tab/>
        <w:t>ÙÇ³Ó³ÛÝ Ñ³ëï³ïáõÙ »Ý 13-ñ¹ Ñá¹í³ÍÇ 2-ñ¹ Ï»ïáõÙ Ýßí³Í ýÇÝ³Ýë³Ï³Ý Ï³ÝáÝ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6-ñ¹ Ñá¹í³ÍÇ Ñ³Ù³Ó³ÛÝ, ëï»ÕÍáõÙ »Ý ËÙµ»ñ ¨ áñáßáõÙ Ýñ³Ýó Õ»Ï³í³ñÙ³Ý ßñç³Ý³Ï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ùÝÝ³ñÏáõÙ ¨ Ñ³ëï³ïáõÙ »Ý 8-ñ¹ Ñá¹í³ÍáõÙ ÑÇß³ï³Ïí³Í ·áñÍÁÝÃ³óÝ»ñÁ ¨ Ï³½Ù³Ï»ñåã³Ï³Ý Ù»Ë³ÝÇ½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10-ñ¹  Ñá¹í³ÍÇ 3-ñ¹ Ï»ïÇÝ Ñ³Ù³å³ï³ëË³Ý ëÏëáõÙ »Ý ³ßË³ï³Ýù³ÛÇÝ åÉ³ÝÝ»ñÇ Ý³Ë³å³ïñ³ëïáõ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ÕÙ»ñÇ ËáñÑñ¹³ÏóáõÃÛáõÝÝ»ñÇ ·áñÍ³éáõÛÃÝ»ñÁ Ï³Û³ÝáõÙ »Ý Ñ»ï¨Û³ÉáõÙª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</w:t>
        <w:tab/>
        <w:t>ëáõÛÝ ²ñÓ³Ý³·ñáõÃÛ³Ý Ï³ï³ñÙ³Ý ¨ Ý³Ë³ï»ëí³Í Ïñ×³ïáõÙÝ»ñÇ ³Ù÷á÷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</w:t>
        <w:tab/>
        <w:t xml:space="preserve">2-ñ¹ Ñá¹í³ÍÇ 9-ñ¹ Ï»ïáõÙ Ýßí³Í ó³ÝÏ³ó³Í ×ßïáõÙÝ»ñÇ  ¨ Ïñ×³ïáõÙÝ»ñÇ í»ñ³µ»ñÛ³É áñáßÙ³Ý ÁÝ¹áõÝáõÙ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áñáßáõÙÝ»ñÇ ÁÝ¹áõÝáõÙ Ñ³í»Éí³ÍÝ»ñáõÙ ÁÝ¹·ñÏí³Í ÝÛáõÃ»ñÇ ÃíÇ Éñ³óÙ³Ý, ÁÝ¹É³ÛÝÙ³Ý Ï³Ù Ïñ×³ïÙ³Ý Ù³ëÇÝ, ÇÝãå»ë Ý³¨ 2-ñ¹ Ñá¹í³ÍÇ 10-ñ¹ Ï»ïÇÝ Ñ³Ù³å³ï³ëË³Ý, Ï³ñ·³íáñÙ³Ý  Ñ³Ù³å³ï³ëË³Ý  ÙÇçáó³éáõÙÝ»ñÇ Ó»éÝ³ñÏÙ³Ý í»ñ³µ»ñÛ³É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³ÝÑñ³Å»ßïáõÃÛ³Ý ¹»åùáõÙ, Õ»Ï³í³ñ óáõóáõÙÝ»ñÇ Ï³Ù 7-ñ¹ Ñá¹í³Íáí ¨ 9-ñ¹ Ñá¹í³ÍÇ 3-ñ¹ Ï»ïáí Ý³Ë³ï»ëí³Í ï»Õ»ÏáõÃÛ³Ý Ý»ñÏ³Û³óÙ³Ý ·áñÍÁÝÃ³óÝ»ñÇ ÁÝ¹áõÝ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 xml:space="preserve">10-ñ¹ Ñá¹í³ÍÇ 2-ñ¹ Ï»ïÇÝ Ñ³Ù³å³ï³ëË³Ý Ý»ñÏ³Û³óí³Í ï»ËÝÇÏ³Ï³Ý û·ÝáõÃÛ³Ý Ù³ëÇÝ Ñ³ñóáõÙÝ»ñÇ ùÝÝ³ñÏáõÙ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12-ñ¹ Ñá¹í³ÍÇ §·¦ »ÝÃ³Ï»ïÇÝ Ñ³Ù³å³ï³ëË³Ý ù³ñïáõÕ³ñáõÃÛ³Ý ÏáÕÙÇó å³ïñ³ëïí³Í ½»ÏáõóáõÙÝ»ñÇ ùÝÝ³ñÏ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</w:t>
        <w:tab/>
        <w:t>2-ñ¹ Ñá¹í³Íáí Ý³Ë³ï»ëí³Í Ï³ñ·³íáñÙ³Ý ÙÇçáó³éáõÙÝ»ñÇ ·Ý³Ñ³ïÙ³Ý ³ÝóÏ³óáõÙ` 6-ñ¹ Ñá¹í³ÍÇÝ Ñ³Ù³å³ï³ëË³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</w:t>
        <w:tab/>
        <w:t>ëáõÛÝ ²ñÓ³Ý³·ñáõÃÛ³Ý Ù»ç áõÕÕáõÙÝ»ñ ÙïóÝ»Éáõ Ù³ëÇÝ  ³é³ç³ñÏáõÃÛáõÝÝ»ñÇ, ó³ÝÏ³ó³Í ·áÛáõÃÛáõÝ  áõÝ»óáÕ Ï³Ù Ýáñ Ñ³í»Éí³ÍÇ  ë³ÑÙ³Ýí³Í Ï³ñ·áí,  ùÝÝ³ñÏáõÙ ¨ ÁÝ¹áõÝ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</w:t>
        <w:tab/>
        <w:t>ëáõÛÝ ²ñÓ³Ý³·ñáõÃÛ³Ý Çñ³Ï³Ý³óÙ³Ý Ñ³Ù³ñ µÛáõç»Ç ùÝÝ³ñÏáõÙ ¨ Ñ³ëï³ï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Å) ëáõÛÝ ²ñÓ³Ý³·ñáõÃÛ³Ý Ýå³ï³ÏÝ»ñÇ Çñ³Ï³Ý³óÙ³Ý Ñ³Ù³ñ å³Ñ³ÝçíáÕ ó³ÝÏ³ó³Í Éñ³óáõóÇã ÙÇçáó³éáõÙÝ»ñÇ ùÝÝ³ñÏáõÙ ¨ ÁÝ¹áõÝáõÙ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ØÇ³íáñí³Í ³½·»ñÇ Ï³½Ù³Ï»ñåáõÃÛáõÝÁ, Ýñ³ Ù³ëÝ³·Çï³óí³Í Ñ³ëï³ïáõÃÛáõÝÝ»ñÁ ¨ ²ïáÙ³ÛÇÝ ¿Ý»ñ·Ç³ÛÇ ÙÇç³½·³ÛÇÝ ·áñÍ³Ï³ÉáõÃÛáõÝÁ ¨ ÇÝãå»ë Ý³¨ ëáõÛÝ ²ñÓ³Ý³·ñáõÃÛ³Ý ÎáÕÙ»ñ ãÑ³Ý¹Çë³óáÕ ó³ÝÏ³ó³Í å»ïáõÃÛáõÝ Ï³ñáÕ ¿ ÎáÕÙ»ñÇ ËáñÑñ¹³ÏóáõÃÛáõÝáõÙ Ý»ñÏ³Û³óí»É áñå»ë ¹Çïáñ¹: ò³ÝÏ³ó³Í Ù³ñÙÇÝÝ»ñ Ï³Ù Ñ³ëï³ïáõÃÛáõÝÝ»ñª ³½·³ÛÇÝ ¨ ÙÇç³½·³ÛÇÝ, Ï³é³í³ñ³Ï³Ý ¨ áã Ï³é³í³ñ³Ï³Ý, áñáÝù Çñ³í³ëáõ »Ý û½áÝ³ÛÇÝ ß»ñïÇ å³Ñå³ÝáõÃÛ³Ý µÝ³·³í³éÝ»ñáõÙ ¨ áñáÝù ï»Õ»Ï³óñ»É »Ý ù³ñïáõÕ³ñáõÃÛ³ÝÁ, ËáñÑñ¹³ÏóáõÃÛ³ÝÁ, áñå»ë ¹Çïáñ¹, Ù³ëÝ³Ïó»Éáõ Çñ»Ýó ó³ÝÏáõÃÛ³Ý Ù³ëÇÝ, Ï³ñáÕ »Ý ëï³Ý³É ËáñÑñ¹³ÏóáõÃÛ³ÝÁ Ù³ëÝ³Ïó»Éáõ ÃáõÛÉïíáõÃÛáõÝ, »Ã» ÙÇ³ÛÝ ¹ñ³ ¹»Ù ã»Ý ³é³ñÏáõÙ ÎáÕÙ»ñÇ Ý»ñÏ³Ý»ñÇ  ³éÝí³½Ý Ù»Ï »ññáñ¹Á: ¸Çïáñ¹Ý»ñÇ ÃáõÛÉïíáõÃÛáõÝÁ ¨ Ù³ëÝ³ÏóáõÃÛáõÝÁ Ï³ñ·³íáñíáõÙ ¿ ÎáÕÙ»ñÇ ë³ÑÙ³Ý³Í  ÁÝÃ³ó³Ï³ñ·³ÛÇÝ Ï³ÝáÝÝ»ñáí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ñïáõÕ³ñáõÃÛáõÝ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22" w:firstLine="68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³ñÓ³Ý³·ñáõÃÛ³Ý Ýå³ï³ÏÝ»ñÇ Ñ³Ù³ñ ù³ñïáõÕ³ñáõÃÛáõÝÁª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Ï³½Ù³Ï»ñåáõÙ ¨ ëå³ë³ñÏáõÙ ¿ 11-ñ¹ Ñá¹í³Íáí Ý³Ë³ï»ëí³Í ÎáÕÙ»ñÇ ËáñÑñ¹³ÏóáõÃÛáõÝ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ÎáÕÙ»ñÇ ËÝ¹ñ³Ýùáí ëï³ÝáõÙ ¨ ï³ñ³ÍáõÙ ¿ 7-ñ¹ Ñá¹í³ÍÇÝ Ñ³Ù³å³ï³ëË³Ý Ý»ñÏ³Û³óí³Í ïíÛ³É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Ï³ÝáÝ³íáñ Ï»ñåáí å³ïñ³ëïáõÙ ¨ ÎáÕÙ»ñÇÝ ¿ áõÕ³ñÏáõÙ ½»ÏáõóáõÙÝ»ñÁ, áñáÝù ÑÇÙÝí³Í »Ý 7-ñ¹ ¨ 9-ñ¹  Ñá¹í³ÍÝ»ñÇÝ Ñ³Ù³å³ï³ëË³Ý ëï³óí³Í ï»Õ»Ï³ïíáõÃÛ³Ý íñ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 xml:space="preserve">ï»Õ»Ï³óÝáõÙ ¿ ÎáÕÙ»ñÇÝ, 10-ñ¹ Ñá¹í³ÍÇÝ Ñ³Ù³å³ï³ëË³Ý, ëï³óí³Í ï»ËÝÇÏ³Ï³Ý û·ÝáõÃÛ³Ý í»ñ³µ»ñÛ³É ó³ÝÏ³ó³Í Ñ³ñóÙ³Ý Ù³ëÇÝ, ³Û¹åÇëÇ û·ÝáõÃÛ³ÝÁ ³ç³Ïó»Éáõ Ýå³ï³Ïáí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) </w:t>
        <w:tab/>
        <w:t>Ëñ³ËáõëáõÙ ¿ ÎáÕÙ»ñÇ ËáñÑñ¹³ÏóáõÃÛáõÝÝ»ñáõÙ ÎáÕÙ ãÑ³Ý¹Çë³óáÕ  »ñÏñÝ»ñÇ ¨ Ï³½Ù³Ï»ñåáõÃÛáõÝÝ»ñÇ áñå»ë ¹Çïáñ¹ Ù³ëÝ³ÏóáõÃÛáõÝÁ ¨ ²ñÓ³Ý³·ñáõÃÛ³Ý ¹ñáõÛÃÝ»ñÇÝ Ñ³Ù³å³ï³ëË³Ý Ýñ³Ýó ·áñÍáÕáõÃÛáõÝ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å³ïß³× Ï³ñ·áí ÎáÕÙ ãÑ³Ý¹Çë³óáÕ å»ïáõÃÛáõÝÝ»ñÇ ¨ Ï³½Ù³Ï»ñåáõÃÛáõÝÝ»ñÇ ¹Çïáñ¹Ý»ñÇÝ ¿ áõÕÕáõÙ §·¦ ¨ §¹¦ »ÝÃ³Ï»ï»ñáõÙ ÑÇß³ï³ÏíáÕ  ï»Õ»ÏáõÃÛáõÝÁ  ¨ Ñ³ñó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¿)</w:t>
        <w:tab/>
        <w:t>Ï³ï³ñáõÙ ¿ ó³ÝÏ³ó³Í ³ÛÉ ·áñÍ³éáõÛÃÝ»ñ ²ñÓ³Ý³·ñáõÃÛ³Ý Ýå³ï³ÏÝ»ñÇÝ Ñ³ëÝ»Éáõ Ñ³Ù³ñ, áñáÝù Ï³ñáÕ »Ý Ñ³ÝÓÝ³ñ³ñ»É Ýñ³Ý ÎáÕÙ»ñÁ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11" w:hanging="1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ÇÝ³Ýë³Ï³Ý ¹ñáõÛÃÝ»ñ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firstLine="69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²ñÓ³Ý³·ñáõÃÛ³Ý  Çñ³Ï³Ý³óÙ³Ý Ñ³Ù³ñ ³ÝÑñ³Å»ßï ÙÇçáóÝ»ñÁ, Ý»ñ³éÛ³É Ý³¨ Ýñ³Ýù, áñáÝù ³ÝÑñ³Å»ßï »Ý  ù³ñïáõÕ³ñáõÃÛ³Ý ·áñÍáõÝ»áõÃÛ³Ý Ñ³Ù³ñ, Ï³åí³Í ëáõÛÝ ²ñÓ³Ý³·ñáõÃÛ³Ý Ñ»ï, Ó¨³íáñíáõÙ »Ý µ³ó³é³å»ë ÎáÕÙ»ñÇ ³Ý¹³Ù³í×³ñÝ»ñÇ Ñ³ßí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ÎáÕÙ»ñÝ Çñ»Ýó ³é³çÇÝ ËáñÑñ¹³ÏóáõÃÛ³Ý Å³Ù³Ý³Ï ÙÇ³Ó³ÛÝáõÃÛ³Ùµ Ñ³ëï³ïáõÙ »Ý ëáõÛÝ ²ñÓ³Ý³·ñáõÃÛ³Ý Ï³ï³ñÙ³Ý Ñ³Ù³ñ ýÇÝ³Ýë³Ï³Ý Ï³ÝáÝÝ»ñÁ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õÛÝ ²ñÓ³Ý³·ñáõÃÛ³Ý Ï³åÁ ÎáÝí»ÝóÇ³ÛÇ Ñ»ï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firstLine="69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õÙ ³ÛÉ ¹ñáõÛÃÝ»ñÇ µ³ó³Ï³ÛáõÃÛ³Ý  ¹»åùáõÙ,  ëáõÛÝ ²ñÓ³Ý³·ñáõÃÛ³Ý ÝÏ³ïÙ³Ùµ ÏÇñ³éíáõÙ »Ý ÎáÝí»ÝóÇ³ÛÇ ³ñÓ³Ý³·ñáõÃÛáõÝÝ»ñÇÝ í»ñ³µ»ñáÕ ¹ñáõÛÃÝ»ñÁ: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22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Normal"/>
        <w:ind w:left="22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áñ³·ñáõÙ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22" w:firstLine="68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 µ³ó ¿ ëïáñ³·ñÙ³Ý Ñ³Ù³ñ å»ïáõÃÛáõÝÝ»ñÇ ¨ ïÝï»ë³Ï³Ý ÇÝï»·ñ³óÇ³ÛÇ ï³ñ³Í³ßñç³Ý³ÛÇÝ Ï³½Ù³Ï»ñåáõÃÛáõÝÝ»ñÇ Ñ³Ù³ñ ØáÝñ»³ÉáõÙ` 1987 Ãí³Ï³ÝÇ ë»åï»Ùµ»ñÇ 16-ÇÝ, úïï³í³ÛáõÙª  1987 Ãí³Ï³ÝÇ ë»åï»Ùµ»ñÇ 17-Çó ÙÇÝã¨ 1988 Ãí³Ï³ÝÇ ÑáõÝí³ñÇ 16-Á ¨ ØÇ³íáñí³Í ³½·»ñÇ Ï³½Ù³Ï»ñåáõÃÛ³Ý Ï»ÝïñáÝ³Ï³Ý Ñ³ëï³ïáõÃÛáõÝÝ»ñáõÙ, ÜÛáõ ÚáñùáõÙ` 1988 Ãí³Ï³ÝÇ ÑáõÝí³ñÇ 17-Çó  ÙÇÝã¨ 1988 Ãí³Ï³ÝÇ ë»åï»Ùµ»ñÇ 15-Á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33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Normal"/>
        <w:ind w:left="33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33" w:firstLine="67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²ñÓ³Ý³·ñáõÃÛáõÝÁ áõÅÇ Ù»ç ¿ ÙïÝáõÙ 1989 Ãí³Ï³ÝÇ ÑáõÝí³ñÇ 1-Çó` å³ÛÙ³Ýáí, áñ Ç  å³Ñ Ñ³ÝÓÝíÇ 1986 Ãí³Ï³ÝÇ ÁÝÃ³óùáõÙ Ï³ñ·³íáñíáÕ ÝÛáõÃ»ñÇ Ñ³Ù³ßË³ñÑ³ÛÇÝ ëå³éÙ³Ý ·Ý³Ñ³ïÙ³Ý áã å³Ï³ë, ù³Ý »ñÏáõ »ññáñ¹Ý áõÝ»óáÕ å»ïáõÃÛáõÝÝ»ñÇ Ï³Ù ïÝï»ë³Ï³Ý ÇÝï»·ñ³óÇ³ÛÇ ï³ñ³Í³ßñç³Ý³ÛÇÝ Ï³½Ù³Ï»ñåáõÃÛáõÝÝ»ñÇ ÏáÕÙÇó í³í»ñ³óÙ³Ý, ÁÝ¹áõÝÙ³Ý, Ñ³í³ÝáõÃÛáõÝ ï³Éáõ Ï³Ù ²ñÓ³Ý³·ñáõÃÛ³ÝÁ ÙÇ³Ý³Éáõ Ù³ëÇÝ ³éÝí³½Ý ï³ëÝÙ»Ï ÷³ëï³ÃáõÕÃ ¨ Ï³ï³ñí»Ý ÎáÝí»ÝóÇ³ÛÇ 17-ñ¹ Ñá¹í³ÍÇ 1-Ç Ï»ïÇ ¹ñáõÛÃÝ»ñÁ: ºÃ» ³Û¹ Å³ÙÏ»ïÇÝ  Ýßí³Í å³ÛÙ³ÝÝ»ñÁ ã»Ý å³Ñå³Ýí»É, ëáõÛÝ ²ñÓ³Ý³·ñáõÃÛáõÝÁ áõÅÇ Ù»ç ¿ ÙïÝáõÙ ³Û¹ å³ÛÙ³ÝÝ»ñÇ å³Ñå³ÝÙ³Ý Å³ÙÏ»ïÇó Ñ»ïá ÇÝÝëáõÝ»ñáñ¹ 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Ýï»ë³Ï³Ý ÇÝï»·ñ³óÇ³ÛÇ ï³ñ³Í³ßñç³Ý³ÛÇÝ áñ¨¿ Ï³½Ù³Ï»ñåáõÃÛ³Ý ÏáÕÙÇó 1-ÇÝ Ï»ïÇ Ñ³Ù³ñ Ç å³Ñ ïñí³Í ó³ÝÏ³ó³Í ÷³ëï³ÃáõÕÃ ãÇ Ñ³Ù³ñíáõÙ Éñ³óáõÙ ³ÛÝ ÷³ëï³ÃÕÃ»ñÇÝ , áñáÝù Ç å³Ñ »Ý Ñ³ÝÓÝ»É ³Û¹ Ï³½Ù³Ï»ñåáõÃÛ³Ý ³Ý¹³Ù å»ïáõÃÛáõÝ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²ñÓ³Ý³·ñáõÃÛáõÝÁ  áõÅÇ Ù»ç ÙïÝ»Éáõó Ñ»ïá ó³ÝÏ³ó³Í å»ïáõÃÛáõÝ Ï³Ù ïÝï»ë³Ï³Ý ÇÝï»·ñ³óÇ³ÛÇ ï³ñ³Í³ßñç³Ý³ÛÇÝ Ï³½Ù³Ï»ñåáõÃÛáõÝ ¹³éÝáõÙ ¿ ëáõÛÝ ²ñÓ³Ý³·ñáõÃÛ³Ý ÎáÕÙ í³í»ñ³óÙ³Ý, ÁÝ¹áõÝÙ³Ý, Ñ³í³ÝáõÃÛáõÝ ï³Éáõ Ï³Ù ÙÇ³Ý³Éáõ Ù³ëÇÝ ÷³ëï³ÃÕÃ»ñÇ Ç  å³Ñ Ñ³ÝÓÝ»Éáõ ÇÝÝëáõÝ»ñáñ¹ ûñÁ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Normal"/>
        <w:ind w:left="11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ÕÙ»ñ, áñáÝù ÙÇ³ó»É »Ý ²ñÓ³Ý³·ñáõÃÛ³ÝÁ Ýñ³ áõÅÇ Ù»ç ÙïÝ»Éáõó Ñ»ïá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11" w:firstLine="698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Ð³ßíÇ ³éÝ»Éáí 5-ñ¹ Ñá¹í³ÍÇ ¹ñáõÛÃÝ»ñÁ, ó³ÝÏ³ó³Í å»ïáõÃÛáõÝ Ï³Ù ïÝï»ë³Ï³Ý ÇÝï»·ñ³óÇ³ÛÇ ï³ñ³Í³ßñç³Ý³ÛÇÝ Ï³½Ù³Ï»ñåáõÃÛáõÝ, áñÁ ëáõÛÝ ²ñÓ³Ý³·ñáõÃÛ³Ý ÎáÕÙ ¿ ¹³éÝáõÙ í»ñçÇÝÇë áõÅÇ Ù»ç ÙïÝ»Éáõó Ñ»ïá, ³ÝÑ³å³Õ å³Ñå³ÝáõÙ ¿ 2-ñ¹ Ñá¹í³Íáí, ÇÝãå»ë Ý³¨ 4-ñ¹ Ñá¹í³Íáí ë³ÑÙ³Ýí³Í ¨ ³Û¹ å³ÑÇÝ ·áñÍáÕ å³ñï³íáñáõÃÛáõÝÝ»ñÇ ³ÛÝ ³ÙµáÕç Ñ³Ù³ÉÇñÁ, áñÁ Ý»ñÏ³Û³óíáõÙ ¿ ²ñÓ³Ý³·ñáõÃÛ³Ý áõÅÇ Ù»ç ÙïÝ»Éáõ Å³Ù³Ý³Ï ÎáÕÙ ¹³ñÓ³Í å»ïáõÃÛáõÝÝ»ñÇÝ ¨ ïÝï»ë³Ï³Ý ÇÝï»·ñ³óÇ³ÛÇ ï³ñ³Í³ßñç³Ý³ÛÇÝ Ï³½Ù³Ï»ñåáõÃÛáõÝÝ»ñÇÝ: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22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Normal"/>
        <w:ind w:left="22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ñ³å³ÑáõÙÝ»ñ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22" w:firstLine="68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Ù»ç í»ñ³å³ÑáõÙÝ»ñ Ï³ï³ñ»É ãÇ ÃáõÛÉ³ïñíáõÙ: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ind w:left="33" w:hanging="1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ind w:left="33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áõñë ·³ÉÁ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33" w:firstLine="68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Ýå³ï³ÏÝ»ñÇ Ñ³Ù³ñ, ÎáÝí»ÝóÇ³ÛÇ 19-ñ¹ Ñá¹í³ÍÇ ¹ñáõÛÃÝ»ñÁ, áñáÝù í»ñ³µ»ñáõÙ »Ý ÎáÝí»ÝóÇ³ÛÇó ¹áõñë ·³ÉáõÝ, ÏÇñ³éíáõÙ »Ý ²ñÓ³Ý³·ñáõÃÛ³Ý ÎáÕÙ»ñÇ ÝÏ³ïÙ³Ùµ, µ³ó³éáõÃÛ³Ùµ ³ÛÝ ÎáÕÙ»ñÇ, áñáÝù Ýßí³Í »Ý 5-ñ¹ Ñá¹í³ÍÇ 1-ÇÝ Ï»ïáõÙ: Úáõñ³ù³ÝãÛáõñ ³Û¹åÇëÇ ÎáÕÙ Ï³ñáÕ ¿ 2-ñ¹  Ñá¹í³ÍÇ 1-Çó 4-ñ¹ Ï»ï»ñáõÙ Ýßí³Í   å³ñï³íáñáõÃÛáõÝÝ»ñÁ  ÁÝ¹áõÝ»Éáõó  ãáñë ï³ñÇ ³Ýó ó³ÝÏ³ó³Í Å³Ù³Ý³Ï ¹áõñë ·³É ëáõÛÝ ²ñÓ³Ý³·ñáõÃÛáõÝÇó` ·ñ³íáñ Í³Ýáõó»Éáí ³í³Ý¹³å³ÑÇÝ: ²ñÓ³Ý³·ñáõÃÛáõÝÇó ó³ÝÏ³ó³Í ³Û¹åÇëÇ ¹áõñë ·³ÉÁ áõÅÇ Ù»ç ¿ ÙïÝáõÙ ³í³Ý¹³å³ÑÇ ÏáÕÙÇó Í³ÝáõóáõÙÁ ëï³Ý³Éáõ ûñí³ÝÇó Ù»Ï ï³ñÇ ³Ýó Ï³Ù ³ÛÝåÇëÇ ³í»ÉÇ áõß Å³ÙÏ»ïáõÙ, áñÁ Ï³ñáÕ ¿ Ýßí³Í ÉÇÝ»É ¹áõñë ·³Éáõ Ù³ëÇÝ Í³ÝáõóÙ³Ý Ù»ç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33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Heading5"/>
        <w:ind w:left="33" w:hanging="0"/>
        <w:rPr>
          <w:sz w:val="24"/>
        </w:rPr>
      </w:pPr>
      <w:r>
        <w:rPr>
          <w:sz w:val="24"/>
        </w:rPr>
        <w:t>ÜáõÛÝ³Ï³Ý ï»ùëï»ñ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33" w:firstLine="68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µÝûñÇÝ³ÏÁ, áñÇ ³Ý·É»ñ»Ý, ³ñ³µ»ñ»Ý, Çëå³Ý»ñ»Ý, ãÇÝ³ñ»Ý, éáõë»ñ»Ý ¨ ýñ³Ýë»ñ»Ý ï»ùëï»ñÁ  Ñ³Ý¹Çë³ÝáõÙ »Ý  Ñ³í³ë³ñ³½áñ, Ñ³ÝÓÝíáõÙ ¿ Ç å³Ñ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ÛáõÃÛáõÝ áñÇ` å³ïß³× Ó¨áí ¹ñ³ Ñ³Ù³ñ ÉÇ³½áñí³Í Ý»ñùáëïáñ³·ñÛ³ÉÝ»ñÁ, ëïáñ³·ñ»óÇÝ ëáõÛÝ ²ñÓ³Ý³·ñáõÃÛáõ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Ýñ»³É ù³Õ³ùáõÙ, 1987 Ãí³Ï³ÝÇ ë»åï»Ùµ»ñÇ 16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  <w:t>²  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²ð¶²ìàðìàÔ  ÜÚàôÂ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ÇÙÇ³Ï³Ý ÝÛáõÃÁ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ú½áÝ ù³Ûù³ÛáÕ åáï»ÝóÇ³ÉÁ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I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426" w:hanging="426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øü²-11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.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 </w:t>
            </w:r>
            <w:r>
              <w:rPr>
                <w:rFonts w:cs="Times Armenian" w:ascii="Times Armenian" w:hAnsi="Times Armenian"/>
                <w:sz w:val="24"/>
              </w:rPr>
              <w:t>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øü² -12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.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                             </w:t>
            </w: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øü²-113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                            </w:t>
            </w: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øü²-114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.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øü²-115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II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                             </w:t>
            </w:r>
            <w:r>
              <w:rPr>
                <w:rFonts w:cs="Times Armenian" w:ascii="Times Armenian" w:hAnsi="Times Armenian"/>
                <w:sz w:val="24"/>
              </w:rPr>
              <w:t>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BrC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Ñ³ÉáÝ-1211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.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4"/>
              </w:rPr>
              <w:t>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Ñ³ÉáÝ-1301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.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  </w:t>
            </w: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Ñ³ÉáÝ-2402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áñáßíáõÙ ¿ 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lang w:val="af-ZA"/>
        </w:rPr>
      </w:pPr>
      <w:r>
        <w:rPr>
          <w:b/>
          <w:bCs/>
          <w:lang w:val="af-ZA"/>
        </w:rPr>
        <w:t>*²ñÓ³Ý³·ñáõÃÛáõÝÁ Ð³Û³ëï³ÝÇ Ð³Ýñ³å»ïáõÃÛ³Ý Ñ³Ù³ñ áõÅÇ Ù»ç ¿ Ùï»É 1999 Ãí³Ï³ÝÇ ¹»Ïï»Ùµ»ñÇ 30-Çó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" w:hanging="11"/>
      <w:outlineLvl w:val="1"/>
    </w:pPr>
    <w:rPr>
      <w:rFonts w:ascii="Times Armenian" w:hAnsi="Times Armenian" w:cs="Times Armeni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" w:hanging="11"/>
      <w:jc w:val="center"/>
      <w:outlineLvl w:val="2"/>
    </w:pPr>
    <w:rPr>
      <w:rFonts w:ascii="Times Armenian" w:hAnsi="Times Armenian" w:cs="Times Armeni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" w:hanging="11"/>
      <w:jc w:val="center"/>
      <w:outlineLvl w:val="3"/>
    </w:pPr>
    <w:rPr>
      <w:rFonts w:ascii="Times Armenian" w:hAnsi="Times Armenian" w:cs="Times Armeni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jc w:val="center"/>
      <w:outlineLvl w:val="4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  <w:u w:val="single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Armenian" w:hAnsi="Times Armenian" w:cs="Times Armenian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3:09:00Z</dcterms:created>
  <dc:creator>AG</dc:creator>
  <dc:description/>
  <cp:keywords/>
  <dc:language>en-US</dc:language>
  <cp:lastModifiedBy>legal</cp:lastModifiedBy>
  <cp:lastPrinted>2003-02-21T11:13:00Z</cp:lastPrinted>
  <dcterms:modified xsi:type="dcterms:W3CDTF">2008-11-03T13:35:00Z</dcterms:modified>
  <cp:revision>8</cp:revision>
  <dc:subject/>
  <dc:title>ØÇ³óÛ³É ²½·»ñÇ Î³½Ù³Ï»ñåáõÃÛ³Ý Þñç³Ï³ ØÆç³í³ÛñÇ Ìñ³·Ç                               (ÚàôÜºä)</dc:title>
</cp:coreProperties>
</file>