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²ð²Ì²Þðæ²Ü²ÚÆÜ Î²Ø öàøð²Ø²êÜàôÂÚàôÜÜºðÆ Èº¼àôÜºðÆ ºìðàä²Î²Ü Ê²ðîÆ²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3"/>
        <w:rPr>
          <w:sz w:val="24"/>
        </w:rPr>
      </w:pPr>
      <w:r>
        <w:rPr>
          <w:sz w:val="24"/>
        </w:rPr>
        <w:t>Ü»ñ³ÍáõÃÛáõ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spacing w:lineRule="auto" w:line="240"/>
        <w:rPr>
          <w:sz w:val="24"/>
        </w:rPr>
      </w:pPr>
      <w:r>
        <w:rPr>
          <w:sz w:val="24"/>
        </w:rPr>
        <w:t>ºíñáå³ÛÇ ËáñÑñ¹Ç ³Ý¹³Ù å»ïáõÃÛáõÝÝ»ñÁ, ëïáñ³·ñ»Éáí ëáõÛÝ Ê³ñïÇ³Ý,</w:t>
      </w:r>
    </w:p>
    <w:p>
      <w:pPr>
        <w:pStyle w:val="BodyText3"/>
        <w:spacing w:lineRule="auto" w:line="240"/>
        <w:ind w:firstLine="720"/>
        <w:rPr>
          <w:sz w:val="24"/>
        </w:rPr>
      </w:pPr>
      <w:r>
        <w:rPr>
          <w:sz w:val="24"/>
        </w:rPr>
        <w:t>Ñ³Ù³ñ»Éáí, áñ ºíñáå³ÛÇ ËáñÑñ¹Ç Ýå³ï³ÏÝ ¿ Ñ³ëÝ»É ³é³í»É ë»ñï ÙÇ³ëÝáõÃÛ³Ý Çñ ³Ý¹³ÙÝ»ñÇ ÙÇç¨, Ñ³ïÏ³å»ë ÁÝ¹Ñ³Ýáõñ Å³é³Ý·áõÃÛáõÝ Ñ³Ý¹Çë³óáÕ Ç¹»³ÉÝ»ñÇ ¨ ëÏ½µáõÝùÝ»ñÇ ·Çï³ÏóÙ³Ý ¨ å³Ñå³Ý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ºíñáå³ÛÇ å³ïÙ³Ï³Ý ï³ñ³Í³ßñç³Ý³ÛÇÝ Ï³Ù ÷áùñ³Ù³ëÝáõÃÛáõÝÝ»ñÇ É»½áõ</w:t>
        <w:softHyphen/>
        <w:t xml:space="preserve">Ý»ñÇ å³Ñå³ÝáõÙÁ, áñáÝóÇó ÙÇ ù³ÝÇëÁ í»ñçÝ³Ï³Ý áãÝã³óÙ³Ý íï³Ý·Ç ï³Ï »Ý, Ýå³ëïáõÙ ¿ ºíñáå³ÛÇ Ùß³ÏáõÃ³ÛÇÝ Ñ³ñëïáõÃÛ³Ý ¨ ³í³Ý¹áõÛÃÝ»ñÇ å³Ñå³ÝÙ³ÝÁ ¨ ½³ñ·³óÙ³Ý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ï³ñ³Í³ßñç³Ý³ÛÇÝ Ï³Ù ÷áùñ³Ù³ëÝáõÃÛáõÝÝ»ñÇ É»½íÇ ·áñÍ³ÍáõÙÁ ³ÝÓÝ³Ï³Ý ¨ Ñ³ë³ñ³Ï³Ï³Ý ÏÛ³ÝùáõÙ Ù³ñ¹áõ ³Ýûï³ñ»ÉÇ Çñ³íáõÝùÝ ¿, Ñ³Ù³Ó³ÛÝ ù³Õ³ù³óÇ³Ï³Ý ¨ ù³Õ³ù³Ï³Ý Çñ³íáõÝùÝ»ñÇ í»ñ³µ»ñÛ³É ØÇ³íáñí³Í ³½·»ñÇ Ï³½Ù³Ï»ñåáõÃÛ³Ý ÙÇç³½·³ÛÇÝ ¹³ßÝ³·ñáõÙ ³Ùñ³·ñí³Í ëÏ½µáõÝùÝ»ñÇÝ ¨ Ñ³Ù³Ó³ÛÝ ºíñáå³ÛÇ ËáñÑñ¹Çª Ø³ñ¹áõ Çñ³íáõÝùÝ»ñÇ ¨ ÑÇÙÝ³Ï³Ý ³½³ïáõÃÛáõÝÝ»ñÇ å³ßïå³ÝáõÃÛ³Ý í»ñ³µ»ñÛ³É ÏáÝí»ÝóÇ³ÛÇ á·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º²ÐÊ ßñç³Ý³ÏÝ»ñáõÙ Çñ³Ï³Ý³óí³Í ³ßË³ï³ÝùÁ, Ù³ëÝ³íáñ³å»ë 1975 Ãí³Ï³ÝÇ Ð»ÉëÇÝÏÇÇ ì»ñçÝ³Ï³Ý ³ÏïÝ áõ 1990 Ãí³Ï³ÝÇÝ Îáå»ÝÑ³·»ÝÇ Ñ³Ý¹ÇåÙ³Ý ÷³ëï³</w:t>
        <w:softHyphen/>
        <w:t>ÃáõÕÃ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ß»ßï»Éáí Ùß³ÏáõÃ³ÛÇÝ Ï³å»ñÇ, ÇÝãå»ë Ý³¨ µ³½Ù³É»½íáõÃÛ³Ý Ï³ñ¨áñáõÃÛáõÝÁ ¨ Ñ³Ù³ñ»Éáí, áñ ï³ñ³Í³ßñç³Ý³ÛÇÝ Ï³Ù ÷áùñ³Ù³ëÝáõÃÛáõÝÝ»ñÇ É»½áõÝ»ñÇ å³Ñå³ÝáõÙÝ áõ Ýñ³Ýó óáõó³µ»ñíáÕ ³ç³ÏóáõÃÛáõÝÁ å»ïù ¿ ãíÝ³ë»Ý å³ßïáÝ³Ï³Ý É»½áõÝ»ñÇÝ ¨ ãËáãÁÝ¹áï»Ý ¹ñ³Ýù ëáíáñ»Éáõ ³ÝÑñ³Å»ßï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ºíñáå³ÛÇ ï³ñµ»ñ »ñÏñÝ»ñáõÙ ¨ ßñç³ÝÝ»ñáõÙ ï³ñ³Í³ßñç³Ý³ÛÇÝ Ï³Ù ÷áùñ³Ù³ëÝáõÃÛáõÝÝ»ñÇ É»½áõÝ»ñÇ å³Ñå³ÝáõÙÝ áõ ½³ñ·³óáõÙÁ Ï³ñ¨áñ ³í³Ý¹ »Ý Ñ³Ý¹Çë³ÝáõÙ ºíñáå³ÛÇ Ï³éáõóÙ³Ý ·áñÍáõÙ, áñÝ Çñ Ñ»ñÃÇÝ ÑÇÙÝí³Í ¿ ÅáÕáíñ¹³í³ñáõÃÛ³Ý ëÏ½µáõÝùÝ»ñÇ ¨ Ùß³ÏáõÃ³ÛÇÝ µ³½Ù³½³ÝáõÃÛ³Ý íñ³ª ³½·³ÛÇÝ ÇÝùÝÇßË³ÝáõÃÛ³Ý ¨ ï³ñ³Íù³ÛÇÝ ³ÙµáÕç³</w:t>
        <w:softHyphen/>
        <w:t>Ï³ÝáõÃÛ³Ý ßñç³Ý³Ï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ßíÇ ³éÝ»Éáí »íñáå³Ï³Ý å»ïáõÃÛáõÝÝ»ñÇ ï³ñµ»ñ ßñç³ÝÝ»ñáõÙ ³éÏ³ ³é³ÝÓÝ³Ñ³ïáõÏ å³ÛÙ³ÝÝ»ñÁ ¨ Ñ³Ù³å³ï³ëË³Ý ëáíáñáõÛÃÝ»ñÁ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jc w:val="center"/>
        <w:rPr/>
      </w:pPr>
      <w:r>
        <w:rPr/>
        <w:t>Ø³ë 1</w:t>
      </w:r>
    </w:p>
    <w:p>
      <w:pPr>
        <w:pStyle w:val="Heading1"/>
        <w:spacing w:lineRule="auto" w:line="240"/>
        <w:jc w:val="center"/>
        <w:rPr/>
      </w:pPr>
      <w:r>
        <w:rPr/>
        <w:t>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spacing w:lineRule="auto" w:line="240"/>
        <w:jc w:val="center"/>
        <w:rPr/>
      </w:pPr>
      <w:r>
        <w:rPr/>
        <w:t>Ðá¹í³Í 1</w:t>
      </w:r>
    </w:p>
    <w:p>
      <w:pPr>
        <w:pStyle w:val="Heading1"/>
        <w:spacing w:lineRule="auto" w:line="240"/>
        <w:jc w:val="center"/>
        <w:rPr/>
      </w:pPr>
      <w:r>
        <w:rPr/>
        <w:t>ê³ÑÙ³ÝáõÙ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Ê³ñïÇ³ÛÇ Ýå³ï³ÏÝ»ñÇ Ñ³Ù³ñª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/ §ï³ñ³Í³ßñç³Ý³ÛÇÝ Ï³Ù ÷áùñ³Ù³ëÝáõÃÛáõÝÝ»ñÇ É»½áõÝ»ñ¦ Ñ³ëÏ³óáõÃÛáõÝÁ í»ñ³µ»ñáõÙ ¿ ³ÛÝ É»½áõÝ»ñÇÝ, áñáÝùª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. ³í³Ý¹³Ï³Ý Ó¨áí ·áñÍ³ÍíáõÙ »Ý å»ïáõÃÛ³Ý ïíÛ³É ï³ñ³ÍùáõÙ ³Û¹ å»ïáõÃÛ³Ý ù³Õ³ù³óÇÝ»ñÇ ÏáÕÙÇó, áñáÝù ù³Ý³Ï³å»ë ³í»ÉÇ ÷áùñ ËáõÙµ »Ý Ï³½ÙáõÙ, ù³Ý ïíÛ³É å»ïáõÃÛ³Ý µÝ³ÏãáõÃÛ³Ý ÙÝ³ó³Í Ù³ëÁ, ¨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ii. ï³ñµ»ñíáõÙ »Ý ³Û¹ å»ïáõÃÛ³Ý å³ßïáÝ³Ï³Ý É»½íÇó (É»½áõÝ»ñÇó) ¨ ã»Ý ÁÝ¹·ñÏáõÙ á’ã å»ïáõÃÛ³Ý å³ßïáÝ³Ï³Ý É»½íÇ (É»½áõÝ»ñÇ) µ³ñµ³éÝ»ñÁ, á’ã ¿Éª ÙÇ·ñ³ÝïÝ»ñÇ</w:t>
      </w:r>
      <w:r>
        <w:rPr/>
        <w:t xml:space="preserve"> </w:t>
      </w:r>
      <w:r>
        <w:rPr>
          <w:rFonts w:cs="Times Armenian" w:ascii="Times Armenian" w:hAnsi="Times Armenian"/>
        </w:rPr>
        <w:t xml:space="preserve">É»½áõ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/ §ï³ñ³Íù, áñï»Õ ·áñÍ³ÍíáõÙ ¿ ï³ñ³Í³ßñç³Ý³ÛÇÝ Ï³Ù ÷áùñ³Ù³ëÝáõÃÛáõÝÝ»ñÇ É»½áõÝ¦ Ýß³Ý³ÏáõÙ ¿ª ³ÛÝ ³ßË³ñÑ³·ñ³Ï³Ý ßñç³ÝÁ, áñï»Õ ïíÛ³É É»½áõÝ Ñ³Ý¹»ë ¿ ·³ÉÇë Çµñ¨ ³ñï³Ñ³ÛïÙ³Ý ÙÇçáó ÙÇ ß³ñù ³ÝÓ³Ýó ³ÛÝåÇëÇ ù³Ý³ÏÇ Ñ³Ù³ñ, áñÝ ³ñ¹³ñ³óÝáõÙ ¿ ëáõÛÝ Ê³ñïÇ³ÛáõÙ Ý³Ë³ï»ëí³Í ï³ñµ»ñ å³ßïå³ÝáÕ³Ï³Ý ¨ ³ç³ÏóáÕ ÙÇçáóÝ»ñÇ ÁÝ¹áõÝáõÙ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§áã ï³ñ³Íù³ÛÇÝ É»½áõÝ»ñ¦ Ýß³Ý³ÏáõÙ ¿ª ³ÛÝ É»½áõÝ»ñÁ, áñáÝù ·áñÍ³ÍíáõÙ »Ý å»ïáõÃÛ³Ý ù³Õ³ù³óÇÝ»ñÇ ÏáÕÙÇó ¨ ï³ñµ»ñíáõÙ »Ý ïíÛ³É å»ïáõÃÛ³Ý µÝ³ÏãáõÃÛ³Ý ÙÝ³ó³Í Ù³ëÇ ÏáÕÙÇó ·áñÍ³ÍíáÕ É»½íÇó Ï³Ù É»½áõÝ»ñÇó, µ³Ûó áñáÝù, ãÝ³Û³Í ·áñÍ³ÍíáõÙ »Ý ³Û¹ å»ïáõÃÛ³Ý ï³ñ³ÍùáõÙ ³í³Ý¹³Ï³Ýáñ»Ý, ã»Ý Ï³ñáÕ ÝáõÛÝ³óí»É ³Û¹ »ñÏñÇ áñ¨¿ ï³ñ³ÍùÇ Ñ»ï:</w:t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Heading1"/>
        <w:spacing w:lineRule="auto" w:line="240"/>
        <w:jc w:val="center"/>
        <w:rPr/>
      </w:pPr>
      <w:r>
        <w:rPr/>
        <w:t>Ðá¹í³Í 2</w:t>
      </w:r>
    </w:p>
    <w:p>
      <w:pPr>
        <w:pStyle w:val="Heading1"/>
        <w:spacing w:lineRule="auto" w:line="240"/>
        <w:jc w:val="center"/>
        <w:rPr/>
      </w:pPr>
      <w:r>
        <w:rPr/>
        <w:t>ä³ñï³íáñáõÃÛáõÝ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firstLine="720"/>
        <w:rPr/>
      </w:pPr>
      <w:r>
        <w:rPr/>
        <w:t>1. Úáõñ³ù³ÝãÛáõñ ÎáÕÙ å³ñï³íáñíáõÙ ¿ ÏÇñ³é»É 2-ñ¹ Ù³ëÇ Ï»ï»ñÁ Çñ ï³ñ³ÍùáõÙ ·áñÍáÕ µáÉáñ ï³ñ³Í³ßñç³Ý³ÛÇÝ Ï³Ù ÷áùñ³Ù³ëÝáõÃÛáõÝÝ»ñÇ É»½áõÝ»ñÇ ÝÏ³ïÙ³Ùµ, áñáÝù Ñ³Ù³å³</w:t>
        <w:softHyphen/>
        <w:t>ï³ëË³ÝáõÙ »Ý 1-ÇÝ Ñá¹í³ÍÇ ë³ÑÙ³Ý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3-ñ¹ Ñá¹í³ÍÇ Ñ³Ù³Ó³ÛÝ í³í»ñ³óÙ³Ý, ÁÝ¹áõÝÙ³Ý Ï³Ù Ñ³ëï³ïÙ³Ý Å³Ù³Ý³Ï ë³ÑÙ³Ýí³Í Ûáõñ³ù³ÝãÛáõñ É»½íÇ ³éÝãáõÃÛ³Ùµ Ûáõñ³ù³ÝãÛáõñ ÎáÕÙ å³ñï³íáñíáõÙ ¿ ÏÇñ³é»É Ê³ñïÇ³ÛÇ III Ù³ëÇ Ï»ï»ñÇó ÁÝïñí³Í ³Ù»Ý³ùÇãÁ 35 Ï»ï»ñ Ï³Ù »ÝÃ³Ï»ï»ñª Ý»ñ³éÛ³É ³éÝí³½Ý 3-Á, ÁÝïñí³Í 8-ñ¹ ¨ 12-ñ¹ Ñá¹í³ÍÝ»ñÇó, ¨ 1-³Ï³Ýª Ûáõñ³ù³ÝãÛáõñ 9-ñ¹, 10-ñ¹, 11-ñ¹, 13-ñ¹ Ñá¹í³ÍÝ»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jc w:val="center"/>
        <w:rPr/>
      </w:pPr>
      <w:r>
        <w:rPr/>
        <w:t>Ðá¹í³Í 3</w:t>
      </w:r>
    </w:p>
    <w:p>
      <w:pPr>
        <w:pStyle w:val="Heading1"/>
        <w:spacing w:lineRule="auto" w:line="240"/>
        <w:jc w:val="center"/>
        <w:rPr/>
      </w:pPr>
      <w:r>
        <w:rPr/>
        <w:t>¶áñÍÝ³Ï³Ý å³ÛÙ³Ý³íáñí³ÍáõÃÛáõÝÝ»ñ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  <w:t>1. Úáõñ³ù³ÝãÛáõñ å³ÛÙ³Ý³íáñíáÕ å»ïáõÃÛáõÝ í³í»ñ³óÙ³Ý, ÁÝ¹áõÝÙ³Ý Ï³Ù Ñ³ëï³ï</w:t>
        <w:softHyphen/>
        <w:t>Ù³Ý Çñ ÷³ëï³ÃÕÃáõÙ ÝßáõÙ ¿ Ûáõñ³ù³ÝãÛáõñ ï³ñ³Í³ßñç³Ý³ÛÇÝ Ï³Ù ÷áùñ³Ù³ëÝáõÃÛ³Ý É»½áõÝ, Ï³Ù å³ßïáÝ³Ï³Ý É»½áõÝ, áñÝ ³í»ÉÇ ùÇã ¿ ·áñÍ³ÍíáõÙ Çñ ï³ñ³ÍùÇ ³ÙµáÕç Ï³Ù áñ¨¿ ÙÇ Ù³ëáõÙ, áñÇ ÝÏ³ïÙ³Ùµ ÏÏÇñ³éí»Ý 2-ñ¹  Ñá¹í³ÍÇ 2-ñ¹ Ï»ïÇ Ñ³Ù³Ó³ÛÝ ÁÝïñí³Í Ï»ï»ñÁ:</w:t>
      </w:r>
    </w:p>
    <w:p>
      <w:pPr>
        <w:pStyle w:val="TextBody"/>
        <w:spacing w:lineRule="auto" w:line="240"/>
        <w:ind w:firstLine="720"/>
        <w:rPr/>
      </w:pPr>
      <w:r>
        <w:rPr/>
        <w:t>2. ò³ÝÏ³ó³Í ÎáÕÙ Ñ»ï³·³ÛáõÙ Ï³ñáÕ ¿ Í³Ýáõó»É ·ÉË³íáñ ù³ñïáõÕ³ñÇÝ, áñ ÇÝùÁ ÁÝ¹áõÝáõÙ ¿ Ê³ñïÇ³ÛÇ áñ¨¿ ³ÛÉ Ï»ïÇ ¹ñáõÛÃÝ»ñÇó µËáÕ å³ñï³íáñáõÃÛáõÝÝ»ñÁ, áñáÝù ¹»é Ýßí³Í ã»Ý í³í»ñ³óÙ³Ý, ÁÝ¹áõÝÙ³Ý Ï³Ù Ñ³ëï³ïÙ³Ý Çñ ÷³ëï³ÃÕÃáõÙ, Ï³Ùª áñ ÇÝùÁ ÏÏÇñ³éÇ ëáõÛÝ Ñá¹í³ÍÇ 1-ÇÝ Ï»ïÁ ³ÛÉ ï³ñ³Í³ßñç³Ý³ÛÇÝ Ï³Ù ÷áùñ³Ù³ëÝáõÃÛáõÝÝ»ñÇ É»½áõÝ»ñÇ Ï³Ù ³ÛÉ å³ßïáÝ³Ï³Ý É»½áõÝ»ñÇ ÝÏ³ïÙ³Ùµ, áñáÝù ³í»ÉÇ ùÇã »Ý ·áñÍ³ÍíáõÙ Çñ ï³ñ³ÍùÇ ³ÙµáÕç Ï³Ù áñ¨¿ ÙÇ Ù³ëáõÙ:</w:t>
      </w:r>
    </w:p>
    <w:p>
      <w:pPr>
        <w:pStyle w:val="TextBody"/>
        <w:spacing w:lineRule="auto" w:line="240"/>
        <w:ind w:firstLine="720"/>
        <w:rPr/>
      </w:pPr>
      <w:r>
        <w:rPr/>
        <w:t>3. ì»ñáÑÇßÛ³É Ï»ïáõÙ ë³ÑÙ³Ýí³Í å³ñï³íáñáõÃÛáõÝÝ»ñÁ ÏÏ³½Ù»Ý í³í»ñ³óÙ³Ý, ÁÝ¹áõÝÙ³Ý Ï³Ù Ñ³ëï³ïÙ³Ý ³Ýµ³Å³Ý»ÉÇ Ù³ëÁ ¨, Í³ÝáõóÙ³Ý Å³ÙÏ»ïÇó ëÏë³Í, ÏáõÝ»Ý³Ý ÙÇ¨ÝáõÛÝ áõÅÁ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Ðá¹í³Í 4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ä³Ñå³ÝáõÃÛ³Ý ·áÛáõÃÛáõÝ áõÝ»óáÕ é»ÅÇÙÝ»ñÁ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20"/>
        <w:rPr/>
      </w:pPr>
      <w:r>
        <w:rPr/>
        <w:t>1. êáõÛÝ Ê³ñïÇ³ÛáõÙ áãÇÝã ãå»ïù ¿ Ù»ÏÝ³µ³ÝíÇ áñå»ë Ø³ñ¹áõ Çñ³íáõÝùÝ»ñÇ »íñáå³Ï³Ý ÏáÝí»ÝóÇ³ÛÇ ÏáÕÙÇó »ñ³ßË³íáñí³Í áñ¨¿ Çñ³íáõÝùÇ ë³ÑÙ³Ý³÷³ÏáõÙ Ï³Ù áïÝ³Ñ³ñáõÙ:</w:t>
      </w:r>
    </w:p>
    <w:p>
      <w:pPr>
        <w:pStyle w:val="TextBody"/>
        <w:spacing w:lineRule="auto" w:line="240"/>
        <w:ind w:firstLine="720"/>
        <w:rPr/>
      </w:pPr>
      <w:r>
        <w:rPr/>
        <w:t>2. êáõÛÝ Ê³ñïÇ³ÛÇ Ï»ï»ñÁ ãå»ïù ¿ íÝ³ë»Ý ï³ñ³Í³ßñç³Ý³ÛÇÝ Ï³Ù ÷áùñ³</w:t>
        <w:softHyphen/>
        <w:t>Ù³ë</w:t>
        <w:softHyphen/>
        <w:t>ÝáõÃÛáõÝÝ»ñÇ É»½áõÝ»ñÇ Ï³ñ·³íÇ×³ÏÇÝ í»ñ³µ»ñáÕ ³í»ÉÇ µ³ñ»Ýå³ëï Ï»ï»ñÇÝ Ï³Ù ÷áùñ³Ù³ë</w:t>
        <w:softHyphen/>
        <w:t>ÝáõÃÛáõÝÝ»ñÇÝ å³ïÏ³ÝáÕ ³ÝÓ³Ýó Çñ³í³Ï³Ý é»ÅÇÙÇÝ, áñÁ Ï³ñáÕ ¿ ·áÛáõÃÛáõÝ áõÝ»Ý³É ÎáÕÙ»ñÇó áñ¨¿ Ù»ÏáõÙ Ï³Ù ¿É ³éÏ³ ¿ »ñÏÏáÕÙ³ÝÇ Ï³Ù µ³½Ù³ÏáÕÙ³ÝÇ ÙÇç³½·³ÛÇÝ Ñ³Ù³Ó³ÛÝ³·ñ»ñáí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²éÏ³ å³ñï³íáñ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/>
      </w:pPr>
      <w:r>
        <w:rPr/>
        <w:t>êáõÛÝ Ê³ñïÇ³ÛáõÙ áãÇÝã ãÇ Ï³ñáÕ Ù»ÏÝ³µ³Ýí»É áñå»ë ³ÛÝåÇëÇ ·áñÍáõÝ»áõÃÛ³Ùµ ½µ³Õí»Éáõ Ï³Ù ³ÛÝåÇëÇ ·áñÍáõÝ»áõÃÛáõÝ Í³í³É»Éáõ Çñ³íáõÝù, áñÁ Ñ³Ï³ëáõÙ ¿ Ø²Î-Ç Ï³Ýá</w:t>
        <w:softHyphen/>
        <w:t>Ý³¹ñáõÃÛ³Ý Ýå³ï³ÏÝ»ñÇÝ Ï³Ù, ÙÇç³½·³ÛÇÝ Çñ³íáõÝùÇ Ñ³Ù³Ó³ÛÝ, ³ÛÉ å³ñï³íáñáõÃÛáõÝÝ»ñÇÝª Ý»ñ³éÛ³É å»ïáõÃÛáõÝÝ»ñÇ ÇÝùÝÇßË³ÝáõÃÛ³Ý ¨ ï³ñ³Íù³ÛÇÝ ³ÙµáÕç³Ï³ÝáõÃÛ³Ý ëÏ½µáõÝ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jc w:val="center"/>
        <w:rPr/>
      </w:pPr>
      <w:r>
        <w:rPr/>
        <w:t>Ðá¹í³Í 6</w:t>
      </w:r>
    </w:p>
    <w:p>
      <w:pPr>
        <w:pStyle w:val="Heading1"/>
        <w:spacing w:lineRule="auto" w:line="240"/>
        <w:jc w:val="center"/>
        <w:rPr/>
      </w:pPr>
      <w:r>
        <w:rPr/>
        <w:t>î»Õ»Ï³ïí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/>
      </w:pPr>
      <w:r>
        <w:rPr/>
        <w:t>ÎáÕÙ»ñÁ å³ñï³íáñíáõÙ »Ý Ñ»ï¨»É, áñ ß³Ñ³·ñ·Çé Ù³ñÙÇÝÝ»ñÁ, Ï³½Ù³Ï»ñåáõÃÛáõÝÝ»ñÁ ¨ ³ÝÓÇÝù ï»Õ»Ï³óí»Ý Ê³ñïÇ³Ûáí ë³ÑÙ³Ýí³Í Çñ³íáõÝùÝ»ñÇ ¨ å³ñï³íáñáõÃÛáõÝÝ»ñ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jc w:val="center"/>
        <w:rPr/>
      </w:pPr>
      <w:r>
        <w:rPr/>
        <w:t>Ø³ë 2</w:t>
      </w:r>
    </w:p>
    <w:p>
      <w:pPr>
        <w:pStyle w:val="BodyText2"/>
        <w:spacing w:lineRule="auto" w:line="240"/>
        <w:jc w:val="center"/>
        <w:rPr/>
      </w:pPr>
      <w:r>
        <w:rPr/>
        <w:t>2-ñ¹ Ñá¹í³ÍÇ 1-ÇÝ Ï»ïÇ Ñ³Ù³Ó³ÛÝ Ñ»ï³åÝ¹íáÕ Ýå³ï³ÏÝ»ñÝ áõ ëÏ½µáõÝ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å³ï³ÏÝ»ñ ¨ ëÏ½µáõÝ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/>
      </w:pPr>
      <w:r>
        <w:rPr/>
        <w:t>1. àñáß³ÏÇ ï³ñ³ÍùÝ»ñáõÙ ·áñÍ³ÍíáÕ ï³ñ³Í³ßñç³Ý³ÛÇÝ Ï³Ù ÷áùñ³Ù³ëÝáõÃÛáõÝÝ»ñÇ É»½áõÝ»ñÇ ³éÝãáõÃÛ³Ùµ ¨ Ûáõñ³ù³ÝãÛáõñ É»½íÇ Ï³ñ·³íÇ×³ÏÇÝ Ñ³Ù³Ó³ÛÝª ÎáÕÙ»ñÁ ÏÑÇÙÝ»Ý Çñ»Ýó ù³Õ³ù³Ï³ÝáõÃÛáõÝÁ, ûñ»Ýë¹ñáõÃÛáõÝÁ ¨ ÷áñÓ³éáõÃÛáõÝÁ Ñ»ï¨Û³É Ýå³ï³ÏÝ»ñÇ ¨ ëÏ½µáõÝùÝ»ñÇ íñ³.</w:t>
      </w:r>
    </w:p>
    <w:p>
      <w:pPr>
        <w:pStyle w:val="TextBody"/>
        <w:spacing w:lineRule="auto" w:line="240"/>
        <w:ind w:firstLine="720"/>
        <w:rPr/>
      </w:pPr>
      <w:r>
        <w:rPr/>
        <w:t>³/ ï³ñ³Í³ßñç³Ý³ÛÇÝ Ï³Ù ÷áùñ³Ù³ëÝáõÃÛáõÝÝ»ñÇ É»½áõÝ»ñÇ ×³Ý³ãáõÙÁ áñå»ë Ùß³ÏáõÃ³ÛÇÝ Ñ³ñëïáõÃÛ³Ý ³ñï³Ñ³Ûï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ï³ñ³Í³ßñç³Ý³ÛÇÝ Ï³Ù ÷áùñ³Ù³ëÝáõÃÛ³Ý Ûáõñ³ù³ÝãÛáõñ É»½íÇ ³ßË³ñÑ³·ñ³Ï³Ý ï³ñ³ÍùÇ ÁÝ¹áõÝáõÙÁª »ñ³ßË³íáñ»Éáõ Ñ³Ù³ñ, áñ ³éÏ³ Ï³Ù Ýáñ í³ñã³Ï³Ý µ³Å³ÝáõÙÝ»ñÁ ã»Ý ËáãÁÝ¹áïáõÙ ïíÛ³É ï³ñ³Í³ßñç³Ý³ÛÇÝ Ï³Ù ÷áùñ³Ù³ëÝáõÃÛ³Ý É»½íÇ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ï³ñ³Í³ßñç³Ý³ÛÇÝ Ï³Ù ÷áùñ³Ù³ëÝáõÃÛáõÝÝ»ñÇ É»½áõÝ»ñÇÝ ³ç³Ïó»Éáõ Ñ³Ù³ñ í×é³Ï³Ý ·áñÍáÕáõÃÛáõÝÝ»ñÇÝ ¹ÇÙ»Éáõ ³ÝÑñ³Å»ßïáõÃÛáõÝÁª ¹ñ³Ýù å³ßïå³Ý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ï³ñ³Í³ßñç³Ý³ÛÇÝ Ï³Ù ÷áùñ³Ù³ëÝáõÃÛáõÝÝ»ñÇ É»½áõÝ»ñÇ ·áñÍ³ÍÙ³Ý Ñ»ßï³óáõÙÁ ¨/Ï³Ù Ëñ³ËáõëáõÙÁ µ³Ý³íáñ ¨ ·ñ³íáñ ËáëùÇ Ù»ç, Ñ³ë³ñ³Ï³Ï³Ý Ï³Ù ³ÝÓÝ³Ï³Ý ÏÛ³Ý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 ëáõÛÝ Ê³ñïÇ³ÛáõÙ ÁÝ¹·ñÏí³Í µÝ³·³í³éÝ»ñáõÙ Ï³å»ñÇ å³Ñå³ÝáõÙÝ áõ ½³ñ·³óáõÙÁ ï³ñ³Í³ßñç³Ý³ÛÇÝ Ï³Ù ÷áùñ³Ù³ëÝáõÃÛáõÝÝ»ñÇ É»½áõÝ»ñ ·áñÍ³ÍáÕ ËÙµ»ñÇ ¨ ÙÇ³ÝÙ³Ý Ï³Ù ÝáõÛÝ³ÝÙ³Ý Ó¨áí É»½áõÝ ·áñÍ³ÍáÕ å»ïáõÃÛ³Ý ³ÛÉ ËÙµ»ñÇ ÙÇç¨, ÇÝãå»ë Ý³¨ Ùß³ÏáõÃ³ÛÇÝ Ï³å»ñÇ Ñ³ëï³ïáõÙÁ ³Û¹ å»ïáõÃÛ³Ý ÙÛáõë ËÙµ»ñÇ ÙÇç¨, áñáÝù ·áñÍ³ÍáõÙ »Ý ï³ñµ»ñ É»½áõÝ»ñ,</w:t>
      </w:r>
    </w:p>
    <w:p>
      <w:pPr>
        <w:pStyle w:val="TextBody"/>
        <w:spacing w:lineRule="auto" w:line="240"/>
        <w:ind w:firstLine="720"/>
        <w:rPr/>
      </w:pPr>
      <w:r>
        <w:rPr/>
        <w:t>½/ Ñ³Ù³å³ï³ëË³Ý Ù»Ãá¹Ý»ñÇ ¨ ÙÇçáóÝ»ñÇ ³å³ÑáíáõÙÁ ï³ñ³Í³ßñç³Ý³ÛÇÝ Ï³Ù ÷áùñ³</w:t>
        <w:softHyphen/>
        <w:t>Ù³ëÝáõÃÛáõÝÝ»ñÇ É»½áõÝ»ñÇ ¹³ë³í³Ý¹Ù³Ý ¨ áõëáõóÙ³Ý Ñ³Ù³ñ` µáÉáñ Ñ³Ù³å³ï³ëË³Ý ÷áõÉ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 å³ÛÙ³ÝÝ»ñÇ ³å³ÑáíáõÙ, áñáÝù ÑÝ³ñ³íáñáõÃÛáõÝ Ïï³Ý ïíÛ³É ï³ñ³ÍùáõÙ ³åñáÕª ï³ñ³Í³ßñç³Ý³ÛÇÝ Ï³Ù ÷áùñ³Ù³ëÝáõÃÛáõÝÝ»ñÇ É»½íáí ãËáëáÕÝ»ñÇÝ (áñï»Õ ³Û¹ É»½áõÝ ·áñÍ³ÍíáõÙ ¿) ó³ÝÏáõÃÛ³Ý ¹»åùáõÙ  ëáíáñ»É ³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 ï³ñ³Í³ßñç³Ý³ÛÇÝ Ï³Ù ÷áùñ³Ù³ëÝáõÃÛáõÝÝ»ñÇ É»½áõÝ»ñÇ áõëáõÙÝ³ëÇñÙ³Ý ¨ Ñ»ï³½áïÙ³Ý ËÃ³ÝáõÙÁ Ñ³Ù³Éë³ñ³ÝÝ»ñáõÙ Ï³Ù Ñ³Ù³ñÅ»ù áõëáõÙÝ³Ï³Ý Ñ³ëï³ïáõÃÛáõÝ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/ ëáõÛÝ Ê³ñïÇ³ÛáõÙ ÁÝ¹·ñÏí³Í µÝ³·³í³éÝ»ñáõÙ ³½·³ÙÇçÛ³Ý Ñ³Ù³å³ï³ëË³Ý Ó¨»ñÇ ÷áË³Ý³ÏÙ³Ý ËÃ³ÝáõÙª »ñÏáõ Ï³Ù ³í»ÉÇ å»ïáõÃÛáõÝÝ»ñáõÙ ÙÇ³ÝÙ³Ý Ï³Ù ÝáõÛÝ³ÝÙ³Ý Ó¨áí ·áñÍ³ÍíáÕ ï³ñ³Í³ßñç³Ý³ÛÇÝ Ï³Ù ÷áùñ³Ù³ëÝáõÃÛáõÝÝ»ñÇ É»½áõ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ÕÙ»ñÁ å³ñï³íáñíáõÙ »Ý í»ñ³óÝ»É (»Ã» ¹»é ãÇ ³ñí»É) ó³ÝÏ³ó³Í ã³ñ¹³ñ³óí³Í ï³ñµ»ñáõÃÛáõÝ, µ³ó³éáõÙ, ë³ÑÙ³Ý³÷³ÏáõÙ Ï³Ù Ý³Ë³å³ïíáõÃÛáõÝ, áñáÝù í»ñ³µ»ñáõÙ »Ý ï³ñ³Í³ßñç³Ý³ÛÇÝ Ï³Ù ÷áùñ³Ù³ëÝáõÃÛáõÝÝ»ñÇ É»½íÇ ·áñÍ³ÍÙ³ÝÁ ¨ áõÕÕí³Í »Ý ïíÛ³É É»½íÇ å³Ñå³ÝáõÙÝ áõ ½³ñ·³óáõÙÁ íÝ³ë»ÉáõÝ Ï³Ù íï³Ý·»ÉáõÝ: î³ñ³Í³ßñç³Ý³ÛÇÝ Ï³Ù ÷áùñ³Ù³ë</w:t>
        <w:softHyphen/>
        <w:t>ÝáõÃÛáõÝÝ»ñÇ É»½áõÝ»ñÇ ³éÝãáõÃÛ³Ùµ Ñ³ïáõÏ ÙÇçáó³éáõÙÝ»ñÇ ÁÝ¹áõÝáõÙÁ, áñÁ Ýå³ï³Ï³áõÕÕí³Í ¿ª ³ç³Ïó»Éáõ Çñ³í³Ñ³í³ë³ñáõÃÛ³ÝÁ ³Ûë É»½áõÝ»ñÁ ·áñÍ³ÍáÕÝ»ñÇ ¨ ÙÝ³ó³Í µÝ³ÏãáõÃÛ³Ý ÙÇç¨, Ï³Ù áñÁ å³ïß³×áñ»Ý Ñ³ßíÇ ¿ ³éÝáõÙ Ýñ³Ýó Ñ³ïáõÏ å³ÛÙ³ÝÝ»ñÁ, ãÇ Ñ³Ù³ñíÇ Ëïñ³Ï³ÝáõÃÛ³Ý ³Ïï ³í»ÉÇ É³ÛÝáñ»Ý ·áñÍ³ÍíáÕ É»½áõÝ»ñ ·áñÍ³ÍáÕ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áÕÙ»ñÁ å³ñï³íáñíáõÙ »Ý Ñ³Ù³å³ï³ëË³Ý ÙÇçáóÝ»ñáí ³ç³Ïó»É ÷áË³¹³ñÓ ÁÙµéÝÙ³ÝÁ »ñÏñÇ µáÉáñ É»½í³Ï³Ý ËÙµ»ñÇ ÙÇç¨ ¨, Ù³ëÝ³íáñ³å»ë, Çñ»Ýó »ñÏñÝ»ñáõÙ ÏñÃáõÃÛ³Ý ¨ áõëáõóÙ³Ý Ýå³ï³ÏÝ»ñÇ Ù»ç Ý»ñ³é»É ï³ñ³Í³ßñç³Ý³ÛÇÝ Ï³Ù ÷áùñ³Ù³ëÝáõÃÛáõÝÝ»ñÇ É»½áõÝ»ñÇ ÝÏ³ïÙ³Ùµ Ñ³ñ·³ÝùÁ, ÷áËÁÙµéÝáõÙÁ ¨ Ñ³Ý¹áõñÅáÕ³Ï³ÝáõÃÛáõÝÁ, ÇÝãå»ë Ý³¨ Ëñ³Ëáõë»É ½³Ý·í³Í³ÛÇÝ Éñ³ïí³ÙÇçáóÝ»ñÇÝª Ñ»ï³åÝ¹»Éáõ ÙÇ¨ÝáõÛÝ Ýå³ï³Ï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î³ñ³Í³ßñç³Ý³ÛÇÝ Ï³Ù ÷áùñ³Ù³ëÝáõÃÛáõÝÝ»ñÇ É»½áõÝ»ñÇ ÝÏ³ïÙ³Ùµ Çñ»Ýó ù³Õ³ù³</w:t>
        <w:softHyphen/>
        <w:t>Ï³ÝáõÃÛáõÝÁ áñáß»ÉÇë ÎáÕÙ»ñÁ å»ïù ¿ Ñ³ßíÇ ³éÝ»Ý ³Û¹ É»½áõÝ»ñÁ ·áñÍ³ÍáÕ ËÙµ»ñÇ Ï³ñÇùÝ»ñÝ áõ ó³ÝÏáõÃÛáõÝÝ»ñÁ: ²ÝÑñ³Å»ßïáõÃÛ³Ý ¹»åùáõÙ Ýñ³Ýù Ëñ³ËáõëíáõÙ »Ýª ëï»ÕÍ»Éáõ  Ù³ñÙÇÝÝ»ñª ï³ñ³Í³ßñç³Ý³ÛÇÝ Ï³Ù ÷áùñ³Ù³ëÝáõÃÛáõÝÝ»ñÇ É»½áõÝ»ñÇÝ ³éÝãíáÕ µáÉáñ ËÝ¹ÇñÝ»ñÇ Ù³ëÇÝ ÇßË³ÝáõÃÛáõÝÝ»ñÇÝ ËáñÑáõñ¹ ï³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ÎáÕÙ»ñÁ å³ñï³íáñíáõÙ »Ý, mutatis mutandis, ÏÇñ³é»É í»ñáÑÇßÛ³É 1-4-ñ¹ Ï»ï»ñáõÙ Ãí³ñÏí³Í ëÏ½µáõÝùÝ»ñÁ áã ï³ñ³Íù³ÛÇÝ É»½áõÝ»ñÇ ÝÏ³ïÙ³Ùµ: ê³Ï³ÛÝ, ù³ÝÇ áñ ËáëùÁ ³Ûë É»½áõÝ»ñÇ Ù³ëÇÝ ¿, ëáõÛÝ Ê³ñïÇ³Ý áõÅÇ Ù»ç ÙïóÝ»Éáõ Ñ³Ù³ñ Ó»éÝ³ñÏíáÕ ÙÇçáó³éáõÙÝ»ñÇ µÝáõÛÃÝ áõ ·áñÍáõÝ»áõÃÛ³Ý ßñç³Ý³ÏÁ å»ïù ¿ áñáßíÇ ×ÏáõÝ Ó¨áíª Ñ³ßíÇ ³éÝ»Éáí Ý³¨ ïíÛ³É É»½áõÝ»ñÁ ·áñÍ³ÍáÕ ËÙµ»ñÇ Ï³ñÇùÝ»ñÝ áõ ó³ÝÏáõÃÛáõÝÝ»ñÁ ¨ Ñ³ñ·»Éáí Ýñ³Ýó ëáíáñáõÃÛáõÝÝ»ñÝ áõ ³é³ÝÓÝ³Ñ³ïÏ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jc w:val="center"/>
        <w:rPr/>
      </w:pPr>
      <w:r>
        <w:rPr/>
        <w:t>Ø³ë 3</w:t>
      </w:r>
    </w:p>
    <w:p>
      <w:pPr>
        <w:pStyle w:val="BodyText2"/>
        <w:spacing w:lineRule="auto" w:line="240"/>
        <w:jc w:val="center"/>
        <w:rPr/>
      </w:pPr>
      <w:r>
        <w:rPr/>
        <w:t>Ð³ë³ñ³Ï³Ï³Ý ÏÛ³ÝùáõÙ ï³ñ³Í³ßñç³Ý³ÛÇÝ Ï³Ù ÷áùñ³Ù³ëÝáõÃÛáõÝÝ»ñÇ É»½áõÝ»ñÇ ·áñÍ³ÍÙ³ÝÁ áõÕÕí³Í ÙÇçáó³éáõÙÝ»ñÁª Ñ³Ù³Ó³ÛÝ 2-ñ¹ Ñá¹í³ÍÇ 2-ñ¹ Ï»ïáõÙ ÁÝ¹·ñÏí³Í å³ñï³íáñáõÃÛáõÝÝ»ñÇ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ñÃ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/>
      </w:pPr>
      <w:r>
        <w:rPr/>
        <w:t>1. ÎñÃáõÃÛ³Ý Ï³å³ÏóáõÃÛ³Ùµ ³ÛÝ ï³ñ³ÍùÝ»ñáõÙ, áñï»Õ ³ÛëåÇëÇ É»½áõÝ»ñÁ ·áñÍ³ÍíáõÙ »Ýª Ñ³Ù³Ó³ÛÝ Ûáõñ³ù³ÝãÛáõñ É»½íÇ Ï³ñ·³íÇ×³ÏÇÝ ¨ ³é³Ýó íÝ³ë»Éáõ å»ïáõÃÛ³Ý å³ßïáÝ³Ï³Ý É»½íÇ Ï³Ù É»½áõÝ»ñÇ áõëáõóÙ³ÝÁ, ÎáÕÙ»ñÁ å³ñï³íáñ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i.</w:t>
        <w:tab/>
        <w:t>Ù³ïã»ÉÇ ¹³ñÓÝ»É Ý³Ë³¹åñáó³Ï³Ý ÏñÃáõÃÛáõÝÁª Ñ³Ù³å³ï³ëË³Ý ï³ñ³Í³</w:t>
        <w:softHyphen/>
        <w:t>ßñç³Ý³ÛÇÝ Ï³Ù ÷áùñ³Ù³ëÝáõÃÛáõÝÝ»ñÇ É»½áõÝ»ñ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i. Ù³ïã»ÉÇ ¹³ñÓÝ»É Ý³Ë³¹åñáó³Ï³Ý ÏñÃáõÃÛ³Ý ÑÇÙÝ³Ï³Ý Ù³ëÁ Ñ³Ù³å³ï³ëË³Ý ï³ñ³Í³ßñç³Ý³ÛÇÝ Ï³Ù ÷áùñ³Ù³ëÝáõÃÛ³Ý É»½áõÝ»ñáí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. ÏÇñ³é»É í»ñáÑÇßÛ³É i ¨ ii Ï»ï»ñáõÙ Ýßí³Í Ý³Ë³Ó»éÝí³Í ÙÇçáó³éáõÙÝ»ñÇó áñ¨¿ Ù»ÏÁ ³éÝí³½Ý ³ÛÝ ³ß³Ï»ñïÝ»ñÇ ÝÏ³ïÙ³Ùµ, áñáÝó ÁÝï³ÝÇùÝ»ñÁ ³Û¹åÇëÇ ËÝ¹ñ³Ýù »Ý Ý»ñÏ³Û³óñ»É, ¨ áñáÝó ù³Ý³ÏÁ Ñ³Ù³ñíáõÙ ¿  µ³í³ñ³ñ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.</w:t>
        <w:tab/>
        <w:t>»Ã» å»ï³Ï³Ý Ù³ñÙÇÝÝ»ñÁ Ý³Ë³¹åñáó³Ï³Ý ÏñÃáõÃÛ³Ý µÝ³·³í³éáõÙ ãáõÝ»Ý ³ÝÙÇç³Ï³Ý Çñ³í³ëáõÃÛáõÝ` ³ç³Ïó»Éáõ i-iii Ï»ï»ñáõÙ Ýßí³Í ÙÇçáó³éáõÙÝ»ñÇ ÏÇñ³éÙ³ÝÁ ¨/Ï³Ù Ëñ³Ëáõë»Éáõ ³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i. Ù³ïã»ÉÇ ¹³ñÓÝ»É ï³ññ³Ï³Ý ÏñÃáõÃÛáõÝÁ Ñ³Ù³å³ï³ëË³Ý ï³ñ³Í³ßñç³Ý³ÛÇÝ Ï³Ù ÷áùñ³Ù³ëÝáõÃÛáõÝÝ»ñÇ É»½áõ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</w:t>
        <w:tab/>
        <w:t>Ù³ïã»ÉÇ ¹³ñÓÝ»É ï³ññ³Ï³Ý ÏñÃáõÃÛ³Ý ÑÇÙÝ³Ï³Ý Ù³ëÁ Ñ³Ù³å³ï³ëË³Ý ï³ñ³Í³</w:t>
        <w:softHyphen/>
        <w:t>ßñç³Ý³ÛÇÝ Ï³Ù ÷áùñ³Ù³ëÝáõÃÛáõÝÝ»ñÇ É»½áõ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.</w:t>
        <w:tab/>
        <w:t xml:space="preserve">ï³ññ³Ï³Ý ÏñÃáõÃÛ³Ý ßñç³Ý³ÏÝ»ñáõÙ ³å³Ñáí»É ï³ñ³Í³ßñç³Ý³ÛÇÝ Ï³Ù ÷áùñ³Ù³ëÝáõÃÛáõÝÝ»ñÇ É»½áõÝ»ñÇ áõëáõó³ÝáõÙÁ áñå»ë áõëáõÙÝ³Ï³Ý åÉ³ÝÇ ³Ýµ³Å³Ý»ÉÇ Ù³ë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. ÏÇñ³é»É í»ñáÝßÛ³É i-Çó ÙÇÝã¨ iii ÙÇçáóÝ»ñÇó Ù»ÏÁ ³éÝí³½Ý ³ÛÝ ³ß³Ï»ñïÝ»ñÇ ÝÏ³ïÙ³Ùµ, áñáÝó ÁÝï³ÝÇùÝ»ñÁ ³Û¹åÇëÇ ËÝ¹ñ³Ýù »Ý Ý»ñÏ³Û³óñ»É, ¨ áñáÝó ù³Ý³ÏÁ Ñ³Ù³ñíáõÙ ¿ µ³í³ñ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i.</w:t>
        <w:tab/>
        <w:t>Ù³ïã»ÉÇ ¹³ñÓÝ»É ÙÇçÝ³Ï³ñ· ÏñÃáõÃÛáõÝÁ Ñ³Ù³å³ï³ëË³Ý ï³ñ³Í³ßñç³Ý³ÛÇÝ Ï³Ù ÷áùñ³Ù³ëÝáõÃÛáõÝÝ»ñÇ É»½áõÝ»ñ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</w:t>
        <w:tab/>
        <w:t>Ù³ïã»ÉÇ ¹³ñÓÝ»É ÙÇçÝ³Ï³ñ· ÏñÃáõÃÛ³Ý ÑÇÙÝ³Ï³Ý Ù³ëÁ Ñ³Ù³å³ï³ëË³Ý ï³ñ³Í³ßñç³Ý³ÛÇÝ Ï³Ù ÷áùñ³Ù³ëÝáõÃÛáõÝÝ»ñÇ É»½áõÝ»ñ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.</w:t>
        <w:tab/>
        <w:t>ÙÇçÝ³Ï³ñ· ÏñÃáõÃÛ³Ý ßñç³Ý³ÏÝ»ñáõÙ ³å³Ñáí»É Ñ³Ù³å³ï³ëË³Ý ï³ñ³Í³ßñç³Ý³ÛÇÝ Ï³Ù ÷áùñ³Ù³ëÝáõÃÛáõÝÝ»ñÇ É»½áõÝ»ñÇ áõëáõó³ÝáõÙÁ áñå»ë áõëáõÙÝ³Ï³Ý åÉ³ÝÇ ³Ýµ³Å³Ý»ÉÇ Ù³ë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.</w:t>
        <w:tab/>
        <w:t>ÏÇñ³é»É í»ñáÝßÛ³É i-Çó ÙÇÝã¨  iii ÙÇçáóÝ»ñÇó Ù»ÏÁ ³éÝí³½Ý ³ÛÝ ³ß³Ï»ñïÝ»ñÇ ÝÏ³ïÙ³Ùµ, áñáÝù (Ï³Ù, ÑÝ³ñ³íáñáõÃÛ³Ý ¹»åùáõÙ, áñáÝó ÁÝï³ÝÇùÝ»ñÁ) ³Û¹å»ë »Ý ó³ÝÏ³ÝáõÙ, ¨ áñáÝó ÃÇíÁ Ñ³Ù³ñíáõÙ ¿  µ³í³ñ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i.</w:t>
        <w:tab/>
        <w:t>Ù³ïã»ÉÇ ¹³ñÓÝ»É ï»ËÝÇÏ³Ï³Ý ¨ Ù³ëÝ³·Çï³Ï³Ý ÏñÃáõÃÛáõÝÁ Ñ³Ù³å³ï³ëË³Ý ï³ñ³Í³ßñç³Ý³ÛÇÝ Ï³Ù ÷áùñ³Ù³ëÝáõÃÛáõÝÝ»ñÇ É»½áõÝ»ñáí, Ï³Ù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ii.</w:t>
        <w:tab/>
        <w:t>Ù³ïã»ÉÇ ¹³ñÓÝ»É ï»ËÝÇÏ³Ï³Ý ¨ Ù³ëÝ³·Çï³Ï³Ý ÏñÃáõÃÛ³Ý ÑÇÙÝ³Ï³Ý Ù³ëÁ</w:t>
      </w:r>
      <w:r>
        <w:rPr/>
        <w:t xml:space="preserve"> </w:t>
      </w:r>
      <w:r>
        <w:rPr>
          <w:rFonts w:cs="Times Armenian" w:ascii="Times Armenian" w:hAnsi="Times Armenian"/>
        </w:rPr>
        <w:t>Ñ³Ù³å³</w:t>
        <w:softHyphen/>
        <w:t>ï³ëË³Ý ï³ñ³Í³ßñç³Ý³ÛÇÝ Ï³Ù ÷áùñ³Ù³ëÝáõÃÛáõÝÝ»ñÇ É»½áõÝ»ñ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.</w:t>
        <w:tab/>
        <w:t>ï»ËÝÇÏ³Ï³Ý ¨ Ù³ëÝ³·Çï³Ï³Ý ÏñÃáõÃÛ³Ý ßñç³Ý³ÏÝ»ñáõÙ ³å³Ñáí»É Ñ³Ù³å³ï³ëË³Ý ï³ñ³Í³ßñç³Ý³ÛÇÝ Ï³Ù ÷áùñ³Ù³ëÝáõÃÛáõÝÝ»ñÇ É»½áõÝ»ñÇ áõëáõó³ÝáõÙÁ áñå»ë áõëáõÙÝ³Ï³Ý åÉ³ÝÇ ³Ýµ³Å³Ý»ÉÇ Ù³ë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.</w:t>
        <w:tab/>
        <w:t>ÏÇñ³é»É í»ñáÝßÛ³É i-Çó ÙÇÝã¨ iii ÙÇçáóÝ»ñÇó Ù»ÏÁ ³éÝí³½Ý ³ÛÝ ³ß³Ï»ñïÝ»ñÇ ÝÏ³ïÙ³Ùµ, áñáÝù (Ï³Ù, ÑÝ³ñ³íáñáõÃÛ³Ý ¹»åùáõÙ, áñáÝó ÁÝï³ÝÇùÝ»ñÁ) ³Û¹å»ë »Ý ó³ÝÏ³ÝáõÙ, ¨ áñáÝó ÃÇíÁ Ñ³Ù³ñíáõÙ ¿ µ³í³ñ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i.</w:t>
        <w:tab/>
        <w:t>Ù³ïã»ÉÇ ¹³ñÓÝ»É Ñ³Ù³Éë³ñ³Ý³Ï³Ý Ï³Ù ³ÛÉ µ³ñÓñ³·áõÛÝ ÏñÃáõÃÛáõÝÁ Ñ³Ù³å³ï³ëË³Ý ï³ñ³Í³ßñç³Ý³ÛÇÝ Ï³Ù ÷áùñ³Ù³ëÝáõÃÛáõÝÝ»ñÇ É»½áõÝ»ñ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</w:t>
        <w:tab/>
        <w:t>ëï»ÕÍ»É ÑÝ³ñ³íáñáõÃÛáõÝÝ»ñª áõëáõó³Ý»Éáõ ³Û¹ É»½áõÝ»ñÁ áñå»ë Ñ³Ù³Éë³ñ³Ý³Ï³Ý ¨ ³ÛÉ µ³ñÓñ³·áõÛÝ ÏñÃ³Ï³Ý Ñ³ëï³ïáõÃÛáõÝÝ»ñÇ áõëáõó³ÝíáÕ ³é³ñÏ³Ý»ñ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.</w:t>
        <w:tab/>
        <w:t>µ³ñÓñ³·áõÛÝ ÏñÃ³Ï³Ý Ñ³ëï³ïáõÃÛáõÝÝ»ñÇ Ï³å³ÏóáõÃÛ³Ùµ, »Ã» å»ïáõÃÛ³Ý ëï³ÝÓÝ³Í ¹»ñÇ å³ï×³éáí i ¨ ii »ÝÃ³Ï»ï»ñÁ ã»Ý Ï³ñáÕ ÏÇñ³éí»É, ³å³ ³ç³Ïó»É ¨/Ï³Ù ÃáõÛÉ ï³É Ñ³Ù³Éë³ñ³ÝÇ Ï³Ù µ³ñÓñ³·áõÛÝ ÏñÃ³Ï³Ý ³ÛÉ Ó¨»ñÇ ïñ³Ù³¹ñáõÙÁ ï³ñ³Í³ßñç³Ý³ÛÇÝ Ï³Ù ÷áùñ³Ù³ëÝáõÃÛáõÝÝ»ñÇ É»½áõÝ»ñáí Ï³Ù ÑÝ³ñ³íáñáõÃÛáõÝÝ»ñÇ  ïñ³Ù³¹ñáõÙÁ ³Ûë É»½áõÝ»ñÇ áõëáõóÙ³Ý Ñ³Ù³ñª áñå»ë Ñ³Ù³Éë³ñ³Ý³Ï³Ý Ï³Ù µ³ñÓñ³·áõÛÝ ÏñÃ³Ï³Ý Ñ³ëï³ïáõÃÛáõÝÝ»ñÇ ³é³ñÏ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i.</w:t>
        <w:tab/>
        <w:t>Ï³½Ù³Ï»ñå»É ã³÷³Ñ³ëÝ»ñÇ Ï³Ù ß³ñáõÝ³Ï³Ï³Ý ÏñÃáõÃÛ³Ý ¹³ëÁÝÃ³óÝ»ñ, áñáÝù ÑÇÙÝ³Ï³ÝáõÙ Ï³Ù ³ÙµáÕçáíÇÝ áõëáõó³ÝíáõÙ »Ý ï³ñ³Í³ßñç³Ý³ÛÇÝ Ï³Ù ÷áùñ³Ù³ëÝáõÃÛáõÝÝ»ñÇ É»½áõÝ»ñ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</w:t>
        <w:tab/>
        <w:t>³é³ç³ñÏ»É ÝÙ³Ý É»½áõÝ»ñª áñå»ë ã³÷³Ñ³ëÝ»ñÇ Ï³Ù ß³ñáõÝ³Ï³Ï³Ý ÏñÃáõÃÛ³Ý  ³é³ñÏ³Ý»ñ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.</w:t>
        <w:tab/>
        <w:t>»Ã» å»ï³Ï³Ý Ù³ñÙÇÝÝ»ñÁ ãáõÝ»Ý³Ý ³ÝÙÇç³Ï³Ý Çñ³í³ëáõÃÛáõÝ ã³÷³Ñ³ëÝ»ñÇ ÏñÃáõ</w:t>
        <w:softHyphen/>
        <w:t xml:space="preserve">ÃÛ³Ý áÉáñïáõÙ, ³å³ ³ç³Ïó»É Ýßí³Í É»½áõÝ»ñÇ ³é³ç³ñÏÙ³ÝÁ Ï³Ù Ëñ³Ëáõë»É ¹ñ³Ýóª áñå»ë ß³ñáõÝ³Ï³Ï³Ý ÏñÃáõÃÛ³Ý ³é³ñÏ³Ý»ñÇ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Ó»éÝ³ñÏ»É ÙÇçáó³éáõÙÝ»ñª »ñ³ßË³íáñ»Éáõ Ñ³Ù³ñ å³ïÙáõÃÛ³Ý ¨ Ùß³ÏáõÛÃÇ áõëáõóáõÙÁ ï³ñ³Í³ßñç³Ý³ÛÇÝ ¨ ÷áùñ³Ù³ëÝáõÃÛáõÝÝ»ñÇ É»½áõÝ»ñ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³å³Ñáí»É áõëáõóÇãÝ»ñÇ ÑÇÙÝ³Ï³Ý ¨ Ñ»ï³·³ í»ñ³å³ïñ³ëïáõÙÁª ÎáÕÙÇ ÏáÕÙÇó ÁÝ¹áõÝí³Í §³¦-Çó ÙÇÝã¨ §¿¦ Ï»ï»ñÁ Çñ³Ï³Ý³ó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.</w:t>
        <w:tab/>
        <w:t>ÑÇÙÝ»É í»ñ³ÑëÏáÕ Ù³ñÙÇÝ Ï³Ù Ù³ñÙÇÝÝ»ñ, áñáÝù å³ï³ëË³Ý³ïáõ ÏÉÇÝ»Ý ï³ñ³Í³</w:t>
        <w:softHyphen/>
        <w:t>ßñç³Ý³ÛÇÝ Ï³Ù ÷áùñ³Ù³ëÝáõÃÛáõÝÝ»ñÇ É»½áõÝ»ñáí áõëáõóÙ³Ý Ñ³ëï³ïÙ³ÝÁ Ï³Ù ½³ñ·³óÙ³ÝÁ áõÕÕí³Íª Ó»éÝ³ñÏí³Í ÙÇçáóÝ»ñÇ ¨ Ó»éù µ»ñí³Í ³é³çÁÝÃ³óÇ í»ñ³ÑëÏÙ³Ý Ñ³Ù³ñ ¨ Çñ»Ýó Ñ³ÛïÝ³µ»ñáõÙÝ»ñÇ Ù³ëÇÝ å³ñµ»ñ³Ï³Ý Ñ³ßí»ïíáõÃÛáõÝÝ»ñÇ å³ïñ³ëïÙ³Ý Ñ³Ù³ñ, áñáÝù ÏÝ»ñÏ³Û³óí»Ý Ñ³ë³ñ³Ï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ñÃáõÃÛ³Ý Ï³å³ÏóáõÃÛ³Ùµ ¨ ï³ñ³Í³ßñç³Ý³ÛÇÝ Ï³Ù ÷áùñ³Ù³ëÝáõÃÛáõÝÝ»ñÇ É»½áõ</w:t>
        <w:softHyphen/>
        <w:t>Ý»ñÁ ³í³Ý¹³µ³ñ û·ï³·áñÍáÕ ï³ñ³ÍùÝ»ñÇó µ³óÇ ³ÛÉ ï³ñ³ÍùÝ»ñÇ ³éÝãáõÃÛ³Ùµ ÎáÕÙ»ñÁ å³ñï³</w:t>
        <w:softHyphen/>
        <w:t>íáñíáõÙ »Ý (»Ã» ï³ñ³Í³ßñç³Ý³ÛÇÝ Ï³Ù ÷áùñ³Ù³ëÝáõÃÛáõÝÝ»ñÇ É»½áõÝ»ñÁ ·áñÍ³</w:t>
        <w:softHyphen/>
        <w:t>ÍáÕÝ»ñÇ ÃÇíÁ ³ñ¹³ñ³óí³Í ¿) ÃáõÛÉ ï³É, ³ç³Ïó»É Ï³Ù ³å³Ñáí»É ï³ñ³Í³ßñç³Ý³ÛÇÝ Ï³Ù ÷áùñ³Ù³ëÝáõÃÛáõÝÝ»ñÇ É»½íÇ Ï³Ù É»½íáí áõëáõó³ÝáõÙÁ ÏñÃáõÃÛ³Ý µáÉáñ Ñ³Ù³å³ï³ëË³Ý ÷áõÉ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³ï³Ï³Ý Ù³ñÙÇ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/>
      </w:pPr>
      <w:r>
        <w:rPr/>
        <w:t>1. ²ÛÝ ¹³ï³Ï³Ý ï³ñ³ÍùÝ»ñÇ ³éÝãáõÃÛ³Ùµ, áñï»Õ ï³ñ³Í³ßñç³Ý³ÛÇÝ Ï³Ù ÷áùñ³</w:t>
        <w:softHyphen/>
        <w:t>Ù³ëÝáõÃÛáõÝÝ»ñÇ É»½áõÝ»ñáí ËáëáÕ µÝ³ÏÇãÝ»ñÇ ÃÇíÁ Ñ³Ù³å³ï³ëË³ÝáõÙ ¿ Ý»ñùáÝßÛ³É ÙÇçáó³</w:t>
        <w:softHyphen/>
        <w:t>éáõÙÝ»ñÇÝª Ñ³Ù³Ó³ÛÝ ³Ûë É»½áõÝ»ñÇó Ûáõñ³ù³ÝãÛáõñÇ ¹»ñÇ, ¨ ³ÛÝ å³ÛÙ³Ýáí, áñ ëáõÛÝ Ï»ïáí ïñ³Ù³¹ñí³Í ÑÝ³ñ³íáñáõÃÛáõÝÝ»ñÇ û·ï³·áñÍáõÙÁ ¹³ï³íáñÇ ÏáÕÙÇó ãÇ Ñ³Ù³ñíáõÙ å³ïß³× ³ñ¹³ñ³¹³ïáõÃÛ³Ý Çñ³Ï³Ý³óÙ³ÝÁ ËáãÁÝ¹áïáÕ, ÎáÕÙ»ñÁ å³ñï³íáñíáõ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ùñ»³Ï³Ý ·áñÍ»ñ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.</w:t>
        <w:tab/>
        <w:t>³å³Ñáí»É, áñ ÎáÕÙ»ñÇó Ù»ÏÇ Ñ³ñóÙ³Ý ¹»åùáõÙ ¹³ï³ñ³ÝÝ»ñÁ í³ñ»Ý ·áñÍÁ ï³ñ³Í³</w:t>
        <w:softHyphen/>
        <w:t>ßñç³Ý³ÛÇÝ Ï³Ù ÷áùñ³Ù³ëÝáõÃÛáõÝÝ»ñÇ É»½íáí, ¨/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</w:t>
        <w:tab/>
        <w:t>»ñ³ßË³íáñ»É Ù»Õ³¹ñÛ³ÉÇÝ, áñ Ý³ Çñ³íáõÝù ÏáõÝ»Ý³ ·áñÍ³Í»Éáõ Çñ ï³ñ³Í³ßñç³Ý³ÛÇÝ Ï³Ù ÷áùñ³Ù³ëÝáõÃÛ³Ý É»½áõÝ, ¨/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.</w:t>
        <w:tab/>
        <w:t>³å³Ñáí»É, áñ Ñ³ñóáõÙÝ»ñÁ ¨ ³å³óáõÛóÝ»ñÁ (·ñ³íáñ Ã» µ³Ý³íáñ) ãå»ïù ¿ µ³ó³é³å»ë ³ÝÁÝ¹áõÝ»ÉÇ Ñ³Ù³ñí»Ý, áñáíÑ»ï¨ ¹ñ³Ýù Ó¨³Ï»ñåí»É »Ý ï³ñ³Í³ßñç³Ý³ÛÇÝ Ï³Ù ÷áùñ³Ù³ë</w:t>
        <w:softHyphen/>
        <w:t>ÝáõÃÛáõÝÝ»ñÇ É»½íáí, ¨/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.</w:t>
        <w:tab/>
        <w:t>Ñ³ñóÙ³Ý ÑÇÙ³Ý íñ³ª Çñ³í³Ï³Ý ·áñÍ»ñÇ Ñ»ï Ï³åí³Í ÷³ëï³ÃÕÃ»ñ ïñ³Ù³¹ñ»É ï³ñ³</w:t>
        <w:softHyphen/>
        <w:t>Í³</w:t>
        <w:softHyphen/>
        <w:t>ßñç³Ý³ÛÇÝ Ï³Ù ÷áùñ³Ù³ëÝáõÃÛáõÝÝ»ñÇ É»½íáí, »Ã» ³ÝÑñ³Å»ßï ¿, Ã³ñ·Ù³ÝÇãÝ»ñÇ ¨ Ã³ñ·Ù³ÝáõÃÛáõÝÝ»ñÇ ÙÇçáóáíª ãÝ»ñ³é»Éáí Éñ³óáõóÇã Í³Ëë»ñ ß³Ñ³·ñ·Çé ³ÝÓ³Ýó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ù³Õ³ù³óÇ³Ï³Ý ·áñÍ»ñ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.</w:t>
        <w:tab/>
        <w:t>³å³Ñáí»É, áñ ÎáÕÙ»ñÇó Ù»ÏÇ Ñ³ñóÙ³Ý ¹»åùáõÙ ¹³ï³ñ³ÝÝ»ñÁ ·áñÍÁ í³ñ»Ý ï³ñ³</w:t>
        <w:softHyphen/>
        <w:t>Í³ßñç³Ý³ÛÇÝ Ï³Ù ÷áùñ³Ù³ëÝáõÃÛáõÝÝ»ñÇ É»½í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</w:t>
        <w:tab/>
        <w:t>ÃáõÛÉ³ïñ»É, áñ ¹³ï³ñ³ÝÇ ³é³ç Ï³Ý·Ý»Éáõ ¹»åùáõÙ ÏáÕÙÁ ËáëÇ ï³ñ³Í³ßñç³Ý³ÛÇÝ Ï³Ù ÷áùñ³Ù³ëÝáõÃÛáõÝÝ»ñÇ É»½íáíª ³é³Ýó ¹ñ³ Ñ³Ù³ñ Éñ³óáõóÇã Í³Ëë»ñ Ïñ»Éáõ, ¨/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.</w:t>
        <w:tab/>
        <w:t>ÃáõÛÉ³ïñ»É, áñ ÷³ëï³ÃÕÃ»ñÁ ¨ íÏ³ÛáõÃÛáõÝÝ»ñÁ ïåí»Ý ï³ñ³Í³ßñç³Ý³ÛÇÝ Ï³Ù ÷áùñ³</w:t>
        <w:softHyphen/>
        <w:t>Ù³ëÝáõÃÛáõÝÝ»ñÇ É»½íáí, ³ÝÑñ³Å»ßïáõÃÛ³Ý ¹»åùáõÙª Ã³ñ·Ù³ÝÇãÝ»ñÇ ¨ Ã³ñ·Ù³ÝáõÃÛáõÝÝ»ñÇ û·Ý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¹³ï³ñ³ÝÝ»ñáõÙ í³ñã³Ï³Ý ·áñÍ»ñÇ í»ñ³µ»ñÛ³É ¹³ï³Ï³Ý ·áñÍ»ñ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.</w:t>
        <w:tab/>
        <w:t xml:space="preserve"> ³å³Ñáí»É, áñ ÎáÕÙ»ñÇó Ù»ÏÇ Ñ³ñóÙ³Ý ¹»åùáõÙ ¹³ï³íáñÝ»ñÁ ¹³ïÁ í³ñ»Ý ïíÛ³É ï³ñ³Í³ßñç³Ý³ÛÇÝ Ï³Ù ÷áùñ³Ù³ëÝáõÃÛáõÝÝ»ñÇ É»½í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</w:t>
        <w:tab/>
        <w:t>ÃáõÛÉ³ïñ»É, áñ ¹³ï³ñ³ÝÇ ³é³ç Ï³Ý·Ý»Éáõ ¹»åùáõÙ ÏáÕÙÁ ËáëÇ ï³ñ³Í³ßñç³Ý³ÛÇÝ Ï³Ù ÷áùñ³Ù³ëÝáõÃÛáõÝÝ»ñÇ É»½íáíª ³é³Ýó ¹ñ³ Ñ³Ù³ñ Éñ³óáõóÇã Í³Ëë»ñ Ïñ»Éáõ, ¨/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.</w:t>
        <w:tab/>
        <w:t>ÃáõÛÉ³ïñ»É, áñ ÷³ëï³ÃÕÃ»ñÁ ¨ íÏ³ÛáõÃÛáõÝÝ»ñÁ ïñ³Ù³¹ñí»Ý ï³ñ³Í³ßñç³Ý³ÛÇÝ Ï³Ù ÷áùñ³Ù³ëÝáõÃÛáõÝÝ»ñÇ É»½íáí, ³ÝÑñ³Å»ßïáõÃÛ³Ý ¹»åùáõÙª Ã³ñ·Ù³ÝÇãÝ»ñÇ ¨ Ã³ñ·Ù³ÝáõÃÛáõÝÝ»ñÇ û·Ý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ù³ÛÉ»ñ Ó»éÝ³ñÏ»Éª »ñ³ßË³íáñ»Éáõ, áñ í»ñáÑÇßÛ³É §µ¦ ¨ §·¦ Ï»ï»ñÇ i ¨ iii »ÝÃ³Ï»ï»ñÇ ÏÇñ³éáõÙÁ ¨ ³ÝÑñ³Å»ßïáõÃÛ³Ý ¹»åùáõÙ Ã³ñ·Ù³ÝáõÃÛáõÝÝ»ñÇ áõ Ã³ñ·Ù³ÝÇãÝ»ñÇ û·ÝáõÃÛ³Ý ¹ÇÙ»ÉÁ ãÇ Ý»ñ³éÇ Ñ³í»ÉÛ³É Í³Ëë»ñ ß³Ñ³·ñ·Çé ³ÝÓ³Ýó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ÕÙ»ñÁ å³ñï³íáñíáõ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ãÙ»ñÅ»É Çñ³í³Ï³Ý ÷³ëï³ÃÕÃ»ñÇ í³í»ñ³Ï³ÝáõÃÛáõÝÁ (áñáÝù Ï³½Ùí»É »Ý ïíÛ³É »ñÏñáõÙ) ÙÇ³ÛÝ ³ÛÝ å³ï×³éáí, áñ ¹ñ³Ýù Ï³½Ùí³Í »Ý ï³ñ³Í³ßñç³Ý³ÛÇÝ Ï³Ù ÷áùñ³Ù³ëÝáõÃÛáõÝÝ»ñÇ É»½í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ãÙ»ñÅ»É ÏáÕÙ»ñÇ ÙÇç¨ Çñ³í³Ï³Ý ÷³ëï³ÃÕÃ»ñÇ í³í»ñ³Ï³ÝáõÃÛáõÝÁ (áñáÝù Ï³½Ùí»É »Ý ïíÛ³É »ñÏñáõÙ) ÙÇ³ÛÝ ³ÛÝ å³ï×³éáí, áñ ¹ñ³Ýù Ï³½Ùí³Í »Ý ï³ñ³Í³ßñç³Ý³ÛÇÝ Ï³Ù ÷áùñ³</w:t>
        <w:softHyphen/>
        <w:t>Ù³ëÝáõÃÛáõÝÝ»ñÇ É»½íáí, ¨ ³å³Ñáí»É, áñ Ýñ³Ýù Ç íÇ×³ÏÇ ÉÇÝ»Ý ß³Ñ³·ñ·Çé 3-ñ¹ ÏáÕÙ»ñÇ û·ÝáõÃÛ³ÝÁ ¹ÇÙ»Éáõ, áñáÝù ã»Ý Ñ³Ý¹Çë³ÝáõÙ ïíÛ³É É»½áõÝ û·ï³·áñÍáÕÝ»ñ, ³ÛÝ å³ÛÙ³Ýáí, áñ ÷³ëï³ÃÕÃ»ñÇ µáí³Ý¹³ÏáõÃÛáõÝÁ Ýñ³Ýó ÏÙ»ÏÝ³µ³ÝíÇ ¹ñ³Ýù íÏ³Û³ÏáãáÕ ³ÝÓÇ (³ÝÓ³Ýó) ÏáÕÙÇó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ãÙ»ñÅ»É ÏáÕÙ»ñÇ ÙÇç¨ Çñ³í³Ï³Ý ÷³ëï³ÃÕÃ»ñÇ í³í»ñ³Ï³ÝáõÃÛáõÝÁ (áñáÝù Ï³½Ùí»É »Ý ïíÛ³É »ñÏñáõÙ) ÙÇ³ÛÝ ³ÛÝ å³ï×³éáí, áñ ¹ñ³Ýù Ï³½Ùí³Í »Ý ï³ñ³Í³ßñç³Ý³ÛÇÝ Ï³Ù ÷áùñ³</w:t>
        <w:softHyphen/>
        <w:t>Ù³ë</w:t>
        <w:softHyphen/>
        <w:t>ÝáõÃÛáõÝÝ»ñÇ É»½áõ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áÕÙ»ñÁ å³ñï³íáñíáõÙ »Ý ï³ñ³Í³ßñç³Ý³ÛÇÝ Ï³Ù ÷áùñ³Ù³ëÝáõÃÛáõÝÝ»ñÇ É»½áõ</w:t>
        <w:softHyphen/>
        <w:t>Ý»ñáí Ù³ïã»ÉÇ ¹³ñÓÝ»É ³½·³ÛÇÝ ûñ»Ýùáí ë³ÑÙ³Ýí³Í ³Ù»Ý³Ï³ñ¨áñ ï»ùëï»ñÁ. Ñ³ïÏ³</w:t>
        <w:softHyphen/>
        <w:t>å»ë ³ÛÝ ï»ùëï»ñÁ, áñáÝù í»ñ³µ»ñáõÙ »Ý ³Ûë É»½áõÝ»ñáí ËáëáÕÝ»ñÇÝ (»Ã» Ýñ³Ýù ³ÛÉ Ï»ñå ã»Ý ë³ÑÙ³</w:t>
        <w:softHyphen/>
        <w:t xml:space="preserve">ÝáõÙ)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jc w:val="center"/>
        <w:rPr/>
      </w:pPr>
      <w:r>
        <w:rPr/>
        <w:t>Ðá¹í³Í 10</w:t>
      </w:r>
    </w:p>
    <w:p>
      <w:pPr>
        <w:pStyle w:val="Heading1"/>
        <w:spacing w:lineRule="auto" w:line="240"/>
        <w:jc w:val="center"/>
        <w:rPr/>
      </w:pPr>
      <w:r>
        <w:rPr/>
        <w:t>ì³ñã³Ï³Ý Ù³ñÙÇÝÝ»ñ ¨ Ñ³ë³ñ³Ï³Ï³Ý Í³é³Û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/>
      </w:pPr>
      <w:r>
        <w:rPr/>
        <w:t>1. ä»ïáõÃÛ³Ý í³ñã³Ï³Ý ï³ñ³ÍùÝ»ñÇ Ý»ñëáõÙ, áñï»Õ ï³ñ³Í³ßñç³Ý³ÛÇÝ Ï³Ù ÷áùñ³Ù³ëÝáõÃÛáõÝÝ»ñÇ É»½áõÝ»ñáí ËáëáÕ µÝ³ÏãáõÃÛ³Ý ù³Ý³ÏÁ ³ñ¹³ñ³óÝáõÙ ¿ Ý»ñùáÝßÛ³É ÙÇçáóÝ»ñÁ, ¨, Ñ³Ù³Ó³ÛÝ Ûáõñ³ù³ÝãÛáõñ É»½íÇ íÇ×³ÏÇ, ÎáÕÙ»ñÁ ÑÝ³ñ³íáñáõÃÛ³Ý ë³ÑÙ³ÝÝ»ñáõÙ å³ñï³íáñ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i.</w:t>
        <w:tab/>
        <w:t>»ñ³ßË³íáñ»É, áñ í³ñã³Ï³Ý Ù³ñÙÇÝÝ»ñÁ Ï·áñÍ³Í»Ý ï³ñ³Í³ßñç³Ý³ÛÇÝ Ï³Ù ÷áùñ³Ù³ëÝáõÃÛáõÝÝ»ñÇ É»½áõÝ»ñÁ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</w:t>
        <w:tab/>
        <w:t>»ñ³ßË³íáñ»É, áñ Ñ³ë³ñ³ÏáõÃÛ³Ý Ñ»ï Ñ³ñ³µ»ñáõÃÛáõÝ áõÝ»óáÕ å»ï³Ï³Ý Í³é³ÛáÕÝ»ñÁ, Çñ»Ýó ¹ÇÙáÕ ï³ñ³Í³ßñç³Ý³ÛÇÝ Ï³Ù ÷áùñ³Ù³ëÝáõÃÛáõÝÝ»ñÇ É»½áõÝ»ñáí ËáëáÕ ³ÝÓ³Ýó Ñ»ï ÷áËÑ³ñ³µ»ñáõÃÛ³Ý Ù»ç ÙïÝ»Éáí, ÏËáë»Ý ÝáõÛÝ É»½í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.</w:t>
        <w:tab/>
        <w:t>»ñ³ßË³íáñ»É, áñ ï³ñ³Í³ßñç³Ý³ÛÇÝ Ï³Ù ÷áùñ³Ù³ëÝáõÃÛáõÝÝ»ñÇ É»½áõÝ»ñáí ËáëáÕÝ»ñÁ ÏÏ³ñáÕ³Ý³Ý µ³Ý³íáñ Ï³Ù ·ñ³íáñ Ñ³Ûï»ñ Ý»ñÏ³Û³óÝ»É ¨ ëï³Ý³É å³ï³ëË³ÝÁ ³Û¹ É»½áõÝ»ñ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.</w:t>
        <w:tab/>
        <w:t>»ñ³ßË³íáñ»É, áñ ï³ñ³Í³ßñç³Ý³ÛÇÝ Ï³Ù ÷áùñ³Ù³ëÝáõÃÛáõÝÝ»ñÇ É»½áõÝ»ñáí ËáëáÕÝ»ñÁ ÏÏ³ñáÕ³Ý³Ý ·ñ³íáñ Ï³Ù µ³Ý³íáñ Ñ³Ûï»ñ Ý»ñÏ³Û³óÝ»É ³Û¹ É»½áõÝ»ñ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.</w:t>
        <w:tab/>
        <w:t>»ñ³ßË³íáñ»É, áñ  ï³ñ³Í³ßñç³Ý³ÛÇÝ Ï³Ù ÷áùñ³Ù³ëÝáõÃÛáõÝÝ»ñÇ É»½áõÝ»ñáí ËáëáÕÝ»ñÁ Çñ³í³ëáõ ÏÉÇÝ»Ý ÷³ëï³ÃÕÃ»ñ Ý»ñÏ³Û³óÝ»É ³Û¹ É»½áõ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É³ÛÝáñ»Ý ÏÇñ³éíáÕ í³ñã³Ï³Ý ï»ùëï»ñÁ ¨ Ó¨»ñÁ Ù³ïã»ÉÇ ¹³ñÓÝ»É ï³ñ³Í³ßñç³Ý³ÛÇÝ Ï³Ù ÷áùñ³Ù³ëÝáõÃÛáõÝÝ»ñÇ É»½áõÝ»ñáí ËáëáÕ µÝ³ÏãáõÃÛ³Ý Ñ³Ù³ñ Ï³Ù Ý»ñÏ³Û³óÝ»É ¹ñ³Ýù »ñÏÉ»½áõ ï³ñµ»ñ³Ï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ÃáõÛÉ³ïñ»É í³ñã³Ï³Ý Ù³ñÙÇÝÝ»ñÇÝª ÷³ëï³ÃÕÃ»ñ Ï³½Ù»É ï³ñ³Í³ßñç³Ý³ÛÇÝ Ï³Ù ÷áùñ³Ù³ëÝáõÃÛáõÝÝ»ñÇ É»½áõ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»Õ³Ï³Ý ¨ Ù³ñ½³ÛÇÝ Ù³ñÙÇÝÝ»ñÇ ³éÝãáõÃÛ³Ùµ, áñáÝó  ï³ñ³ÍùáõÙ µÝ³ÏíáÕª ï³ñ³</w:t>
        <w:softHyphen/>
        <w:t>Í³ßñç³Ý³ÛÇÝ Ï³Ù ÷áùñ³Ù³ëÝáõÃÛáõÝÝ»ñÇ É»½áõÝ»ñáí ËáëáÕ µÝ³ÏãáõÃÛ³Ý ù³Ý³ÏÁ ³ñ¹³ñ³óÝáõÙ ¿ Ý»ñùáÝßÛ³É ÙÇçáóÝ»ñÁ, ÎáÕÙ»ñÁ å³ñï³íáñíáõÙ »Ý ÃáõÛÉ³ïñ»É ¨/Ï³Ù Ëñ³Ëáõë»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³ñ³Í³ßñç³Ý³ÛÇÝ Ï³Ù ÷áùñ³Ù³ëÝáõÃÛáõÝÝ»ñÇ É»½áõÝ»ñÇ û·ï³·áñÍáõÙÁ Ù³ñ½³ÛÇÝ Ï³Ù ï»</w:t>
        <w:softHyphen/>
        <w:t>Õ³</w:t>
        <w:softHyphen/>
        <w:t>Ï³Ý ÇßË³ÝáõÃÛáõÝÝ»ñÇ ë³ÑÙ³Ý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ï³ñ³Í³ßñç³Ý³ÛÇÝ Ï³Ù ÷áùñ³Ù³ëÝáõÃÛáõÝÝ»ñÇ É»½áõÝ»ñáí ËáëáÕÝ»ñÇÝ ÑÝ³ñ³</w:t>
        <w:softHyphen/>
        <w:t>íáñáõÃÛáõÝ ï³É ·ñ³íáñ Ï³Ù µ³Ý³íáñ Ï»ñåáí Ñ³Ûï Ý»ñÏ³Û³óÝ»É ³Û¹ É»½áõ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Ù³ñ½³ÛÇÝ ÇßË³ÝáõÃÛáõÝÝ»ñÇ ÏáÕÙÇó Çñ»Ýó å³ßïáÝ³Ï³Ý ÷³ëï³ÃÕÃ»ñÇ Ññ³ï³ñ³ÏáõÙÁ Ñ³Ù³å³ï³ëË³Ý ï³ñ³Í³ßñç³Ý³ÛÇÝ Ï³Ù ÷áùñ³Ù³ëÝáõÃÛáõÝÝ»ñÇ É»½áõ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ï»Õ³Ï³Ý ÇßË³ÝáõÃÛáõÝÝ»ñÇ ÏáÕÙÇó Çñ»Ýó å³ßïáÝ³Ï³Ý ÷³ëï³ÃÕÃ»ñÇ Ññ³ï³ñ³ÏáõÙÁ Ñ³Ù³å³ï³ëË³Ý ï³ñ³Í³ßñç³Ý³ÛÇÝ Ï³Ù ÷áùñ³Ù³ëÝáõÃÛáõÝÝ»ñÇ É»½áõ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Ù³ñ½³ÛÇÝ ÇßË³ÝáõÃÛáõÝÝ»ñÇ ÏáÕÙÇó ï³ñ³Í³ßñç³Ý³ÛÇÝ Ï³Ù ÷áùñ³Ù³ëÝáõÃÛáõÝÝ»ñÇ É»½áõÝ»ñÇ ·áñÍ³ÍáõÙÁ Çñ»Ýó ÅáÕáíÝ»ñÇ ÁÝÃ³óùáõÙ (ùÝÝ³ñÏáõÙÝ»ñÇ Å³Ù³Ý³Ï), ë³Ï³ÛÝ ³é³Ýó µ³ó³é»Éáõ å»ïáõÃÛ³Ý å³ßïáÝ³å»ë ÁÝ¹áõÝí³Í É»½íÇ (É»½áõÝ»ñÇ) ·áñÍ³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ï»Õ³Ï³Ý ÇßË³ÝáõÃÛáõÝÝ»ñÇ ÏáÕÙÇó ï³ñ³Í³ßñç³Ý³ÛÇÝ Ï³Ù ÷áùñ³Ù³ëÝáõÃÛáõÝÝ»ñÇ É»½áõÝ»ñÇ ·áñÍ³ÍáõÙÁ Çñ»Ýó ÅáÕáíÝ»ñÇ ÁÝÃ³óùáõÙ (ùÝÝ³ñÏáõÙÝ»ñÇ Å³Ù³Ý³Ï), ë³Ï³ÛÝ ³é³Ýó µ³ó³é»Éáõ å»ïáõÃÛ³Ý å³ßïáÝ³å»ë ÁÝ¹áõÝí³Í É»½íÇ (É»½áõÝ»ñÇ) ·áñÍ³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 ³ÝÑñ³Å»ßïáõÃÛ³Ý ¹»åùáõÙª ï»Õ³ÝáõÝÝ»ñÇ ×ß·ñÇï Ï³Ù ³í³Ý¹³Ï³Ý Ó¨»ñÇ ÏÇñ³éáõÙÁ Ï³Ù ÁÝ¹áõÝáõÙÁ ï³ñ³Í³ßñç³Ý³ÛÇÝ ¨ ÷áùñ³Ù³ëÝáõÃÛáõÝÝ»ñÇ É»½áõÝ»ñáíª å³ßïáÝ³Ï³Ý É»½íáí (É»½áõÝ»ñáí) ÁÝ¹áõÝí³Í ³ÝáõÝÝ»ñÇ Ñ»ï ÙÇ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ì³ñã³Ï³Ý Ù³ñÙÇÝÝ»ñÇ Ï³Ù Ýñ³Ýó ³ÝáõÝÇó ·áñÍáÕ ³ÛÉ ³ÝÓ³Ýó å»ï³Ï³Ý Í³é³ÛáõÃÛáõÝÝ»ñÇ ³éÝãáõÃÛ³Ùµ ³ÛÝ ï³ñ³ÍùáõÙ, áñï»Õ ·áñÍ³ÍíáõÙ »Ý ï³ñ³Í³ßñç³Ý³ÛÇÝ Ï³Ù ÷áùñ³Ù³ëÝáõÃÛáõÝÝ»ñÇ É»½áõÝ»ñÁ ¨ Ñ³Ù³Ó³ÛÝ Ûáõñ³ù³ÝãÛáõñ É»½íÇ ¹ÇñùÇ, ÎáÕÙ»ñÁ ÑÝ³ñ³</w:t>
        <w:softHyphen/>
        <w:t>íáñáõÃÛ³Ý ë³ÑÙ³ÝÝ»ñáõÙ å³ñï³íáñ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»ñ³ßË³íáñ»É, áñ ï³ñ³Í³ßñç³Ý³ÛÇÝ Ï³Ù ÷áùñ³Ù³ëÝáõÃÛáõÝÝ»ñÇ É»½áõÝ»ñÁ Ïû·ï³</w:t>
        <w:softHyphen/>
        <w:t>·áñÍí»Ý Í³é³ÛáõÃÛáõÝÝ»ñÇ Ù³ïáõóÙ³Ý Å³Ù³Ý³Ï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ÃáõÛÉ³ïñ»É ï³ñ³Í³ßñç³Ý³ÛÇÝ Ï³Ù ÷áùñ³Ù³ëÝáõÃÛáõÝÝ»ñÇ É»½áõÝ»ñáí ËáëáÕÝ»ñÇÝ` Ñ³ñóáõÙ Ý»ñÏ³Û³óÝ»É ¨ ëï³Ý³É å³ï³ëË³ÝÁ ³Û¹ É»½áõÝ»ñ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ÃáõÛÉ³ïñ»É ï³ñ³Í³ßñç³Ý³ÛÇÝ Ï³Ù ÷áùñ³Ù³ëÝáõÃÛáõÝÝ»ñÇ É»½áõÝ»ñáí ËáëáÕÝ»ñÇÝ Ñ³ñóáõÙ Ý»ñÏ³Û³óÝ»É  ³Û¹ É»½áõ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 ÎáÕÙ»ñÇ ÏáÕÙÇó ÁÝ¹áõÝí³Í 1-ÇÝ, 2-ñ¹ ¨ 3-ñ¹ Ï»ï»ñÇ ¹ñáõÛÃÝ»ñÝ áõÅÇ Ù»ç ÙïóÝ»Éáõ Ñ³Ù³ñ Ýñ³Ýù å³ñï³íáñíáõÙ »Ý Ó»éÝ³ñÏ»É Ñ»ï¨Û³É ÙÇçáóÝ»ñÇó Ù»ÏÁ Ï³Ù ÙÇ ù³ÝÇë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·ñ³íáñ Ï³Ù µ³Ý³íáñ Ã³ñ·Ù³ÝáõÃÛáõÝÝ»ñª Áëï å³Ñ³Ýç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³í³ù³·ñ»É ¨ ³ÝÑñ³Å»ßïáõÃÛ³Ý ¹»åùáõÙ áõëáõó³Ý»É å³Ñ³ÝçíáÕ å³ßïáÝÛ³Ý»ñÇÝ ¨ ³ÛÉ å»ï³Ï³Ý Í³é³ÛáÕ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ï³ñ³Í³ßñç³Ý³ÛÇÝ Ï³Ù ÷áùñ³Ù³ëÝáõÃÛáõÝÝ»ñÇ É»½áõÝ»ñÇÝ ïÇñ³å»ïáÕ å»ï³Ï³Ý Í³é³ÛáÕÝ»ñÇ ÏáÕÙÇó ÑÝ³ñ³íáñáõÃÛ³Ý ë³ÑÙ³ÝÝ»ñáõÙ µ³í³ñ³ñ»É Ñ³ñóáõÙÝ»ñÝ ³ÛÝ ï³ñ³ÍùáõÙ, áñï»Õ ïíÛ³É É»½áõÝ ·áñÍ³ÍíáõÙ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Ð³Ù³å³ï³ëË³Ý Ñ³ñóáõÙ ëï³Ý³Éáõ ¹»åùáõÙ ÎáÕÙ»ñÁ å³ñï³íáñíáõÙ »Ý ÃáõÛÉ ï³É ³½·³ÝáõÝÝ»ñÇ ÁÝ¹áõÝáõÙÁ Ï³Ù û·ï³·áñÍáõÙÁ ï³ñ³Í³ßñç³Ý³ÛÇÝ Ï³Ù ÷áùñ³Ù³ëÝáõÃÛáõÝÝ»ñÇ É»½áõ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jc w:val="center"/>
        <w:rPr>
          <w:sz w:val="24"/>
        </w:rPr>
      </w:pPr>
      <w:r>
        <w:rPr>
          <w:sz w:val="24"/>
        </w:rPr>
        <w:t>Ðá¹í³Í 11</w:t>
      </w:r>
    </w:p>
    <w:p>
      <w:pPr>
        <w:pStyle w:val="Heading2"/>
        <w:spacing w:lineRule="auto" w:line="240"/>
        <w:jc w:val="center"/>
        <w:rPr>
          <w:sz w:val="24"/>
        </w:rPr>
      </w:pPr>
      <w:r>
        <w:rPr>
          <w:sz w:val="24"/>
        </w:rPr>
        <w:t>Èñ³ïí³ÙÇçáó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ind w:firstLine="720"/>
        <w:rPr/>
      </w:pPr>
      <w:r>
        <w:rPr/>
        <w:t>1. î³ñ³Í³ßñç³Ý³ÛÇÝ Ï³Ù ÷áùñ³Ù³ëÝáõÃÛáõÝÝ»ñÇ É»½áõÝ»ñÁ ·áñÍ³ÍáÕÝ»ñÇ Ñ³Ù³ñ ³ÛÝ ï³ñ³ÍùáõÙ, áñï»Õ ïíÛ³É É»½áõÝ»ñÁ ·áñÍ³ÍíáõÙ »Ý, Ûáõñ³ù³ÝãÛáõñ É»½íÇ ¹ÇñùÇÝ Ñ³Ù³Ó³ÛÝ ¨  ³ÛÝù³Ýáí, áñù³Ýáí å»ï³Ï³Ý Ù³ñÙÇÝÝ»ñÁ  áõÕÕ³ÏÇáñ»Ý Ï³Ù ³ÝáõÕÕ³ÏÇáñ»Ý Çñ³í³ëáõ »Ý, ÉÇ³½áñáõÃÛáõÝ áõÝ»Ý Ï³Ù áñ¨¿ ¹»ñ »Ý Ë³ÕáõÙ ³Ûë áÉáñïáõÙ, ¨ Ñ³ñ·»Éáí Éñ³ïí³ÙÇçáóÝ»ñÇ ³ÝÏ³ËáõÃÛ³Ý ¨ ÇÝùÝ³í³ñáõÃÛ³Ý ëÏ½µáõÝùÁ, ÎáÕÙ»ñÁ å³ñï³íáñíáõ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³ÛÝù³Ýáí, áñù³Ýáí é³¹ÇáÝ ¨ Ñ»éáõëï³ï»ëáõÃÛáõÝÁ Ï³ï³ñáõÙ »Ý Ñ³ë³ñ³Ï³Ï³Ý Í³é³ÛáõÃÛ³Ý ³é³ù»ÉáõÃÛáõÝ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.</w:t>
        <w:tab/>
        <w:t>»ñ³ßË³íáñ»É ³Ù»Ý³ùÇãÁ Ù»Ï é³¹ÇáÏ³Û³ÝÇ ¨ Ù»Ï Ñ»éáõëï³³ÉÇùÇ ëï»ÕÍáõÙÁ ï³ñ³Í³ßñç³Ý³ÛÇÝ Ï³Ù ÷áùñ³Ù³ëÝáõÃÛáõÝÝ»ñÇ É»½áõÝ»ñ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</w:t>
        <w:tab/>
        <w:t>³ç³Ïó»É ¨/Ï³Ù Ñ»ßï³óÝ»É ³Ù»Ý³ùÇãÁ Ù»Ï é³¹ÇáÏ³Û³ÝÇ ¨ Ù»Ï Ñ»éáõëï³³ÉÇùÇ ëï»ÕÍáõÙÁ ï³ñ³Í³ßñç³Ý³ÛÇÝ Ï³Ù ÷áùñ³Ù³ëÝáõÃÛáõÝÝ»ñÇ É»½áõÝ»ñ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.</w:t>
        <w:tab/>
        <w:t>³å³Ñáí»É Ñ³Ù³å³ï³ëË³Ý áñáßáõÙÝ»ñ, áñå»ë½Ç Ñ³Õáñ¹³í³ñÝ»ñÁ ³é³ç³ñÏ»Ý Íñ³·ñ»ñ ï³ñ³Í³ßñç³Ý³ÛÇÝ Ï³Ù ÷áùñ³Ù³ëÝáõÃÛáõÝÝ»ñÇ É»½áõ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i.</w:t>
        <w:tab/>
        <w:t>³ç³Ïó»É ¨/Ï³Ù Ñ»ßï³óÝ»É ³Ù»Ý³ùÇãÁ Ù»Ï é³¹ÇáÏ³Û³ÝÇ ëï»ÕÍáõÙÁ ï³ñ³Í³ßñç³Ý³ÛÇÝ Ï³Ù ÷áùñ³Ù³ëÝáõÃÛáõÝÝ»ñÇ É»½áõÝ»ñ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</w:t>
        <w:tab/>
        <w:t>³ç³Ïó»É ¨/Ï³Ù Ñ»ßï³óÝ»É é³¹ÇáÍñ³·ñ»ñÇ Ï³ÝáÝ³íáñ Ñ»é³ñÓ³ÏáõÙÁ ï³ñ³Í³</w:t>
        <w:softHyphen/>
        <w:t>ßñç³Ý³ÛÇÝ Ï³Ù ÷áùñ³Ù³ëÝáõÃÛáõÝÝ»ñÇ É»½áõ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i.</w:t>
        <w:tab/>
        <w:t>³ç³Ïó»É ¨/Ï³Ù Ñ»ßï³óÝ»É ³Ù»Ý³ùÇãÁ Ù»Ï Ñ»éáõëï³³ÉÇùÇ ëï»ÕÍáõÙÁ ï³ñ³</w:t>
        <w:softHyphen/>
        <w:t>Í³ßñç³Ý³ÛÇÝ Ï³Ù ÷áùñ³Ù³ëÝáõÃÛáõÝÝ»ñÇ É»½áõÝ»ñ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</w:t>
        <w:tab/>
        <w:t>³ç³Ïó»É ¨/Ï³Ù Ñ»ßï³óÝ»É Ï³ÝáÝ³íáñ Ñ»éáõëï³Íñ³·ñ»ñÇ Ñ»é³ñÓ³ÏáõÙÁ ï³ñ³</w:t>
        <w:softHyphen/>
        <w:t xml:space="preserve">Í³ßñç³Ý³ÛÇÝ Ï³Ù ÷áùñ³Ù³ëÝáõÃÛáõÝÝ»ñÇ É»½áõÝ»ñáí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³ç³Ïó»É ¨/Ï³Ù Ñ»ßï³óÝ»É ï»ëáÕ³Ï³Ý ¨ ï»ë³ÉëáÕ³Ï³Ý ³ßË³ï³ÝùÝ»ñÇ ³ñï³</w:t>
        <w:softHyphen/>
        <w:t>¹ñáõÃÛáõÝÁ ¨ ï³ñ³ÍáõÙÁ ï³ñ³Í³ßñç³Ý³ÛÇÝ Ï³Ù ÷áùñ³Ù³ëÝáõÃÛáõÝÝ»ñÇ É»½áõÝ»ñáí,</w:t>
      </w:r>
    </w:p>
    <w:p>
      <w:pPr>
        <w:pStyle w:val="TextBody"/>
        <w:spacing w:lineRule="auto" w:line="240"/>
        <w:ind w:firstLine="720"/>
        <w:rPr/>
      </w:pPr>
      <w:r>
        <w:rPr/>
        <w:t>»/</w:t>
        <w:tab/>
        <w:t>i.</w:t>
        <w:tab/>
        <w:t>³ç³Ïó»É ¨/Ï³Ù Ñ»ßï³óÝ»É ³Ù»Ý³ùÇãÁ Ù»Ï Ã»ñÃÇ ëï»ÕÍáõÙÁ ¨/Ï³Ù å³Ñå³ÝáõÙÁ ï³ñ³Í³ßñç³Ý³ÛÇÝ Ï³Ù ÷áùñ³Ù³ëÝáõÃÛáõÝÝ»ñÇ É»½áõÝ»ñ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</w:t>
        <w:tab/>
        <w:t>³ç³Ïó»É ¨/Ï³Ù Ñ»ßï³óÝ»É Ã»ñÃ»ñÇ Ñá¹í³ÍÝ»ñÇ Ï³ÝáÝ³íáñ Ññ³ï³ñ³ÏáõÙÁ ï³ñ³</w:t>
        <w:softHyphen/>
        <w:t>Í³ßñç³Ý³ÛÇÝ Ï³Ù ÷áùñ³Ù³ëÝáõÃÛáõÝÝ»ñÇ É»½áõÝ»ñáí,</w:t>
      </w:r>
    </w:p>
    <w:p>
      <w:pPr>
        <w:pStyle w:val="TextBody"/>
        <w:spacing w:lineRule="auto" w:line="240"/>
        <w:ind w:firstLine="720"/>
        <w:rPr/>
      </w:pPr>
      <w:r>
        <w:rPr/>
        <w:t>½/</w:t>
        <w:tab/>
        <w:t>i.</w:t>
        <w:tab/>
        <w:t>Í³ÍÏ»É ³ÛÝ Éñ³ïí³ÙÇçáóÝ»ñÇ Ñ³í»ÉÛ³É Í³Ëë»ñÁ, áñáÝù û·ï³·áñÍáõÙ »Ý ï³ñ³Í³ßñç³Ý³ÛÇÝ Ï³Ù ÷áùñ³Ù³ëÝáõÃÛáõÝÝ»ñÇ É»½áõÝ, ãÝ³Û³Í áñ ûñ»ÝùÁ ëáíáñ³µ³ñ ³å³ÑáíáõÙ ¿ ýÇÝ³Ýë³Ï³Ý ³ç³ÏóáõÃÛáõÝ ïíÛ³É Éñ³ïí³ÙÇçáóÝ»ñÇÝ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</w:t>
        <w:tab/>
        <w:t>ÏÇñ³é»É ·áÛáõÃÛáõÝ áõÝ»óáÕ ÙÇçáóÝ»ñÁ ï»ë³ÉëáÕ³Ï³Ý ³ñï³¹ñ³ÝùÝ»ñÇ ýÇÝ³Ýë³Ï³Ý ³ç³ÏóáõÃÛ³Ý Ñ³Ù³ñ ï³ñ³Í³ßñç³Ý³ÛÇÝ Ï³Ù ÷áùñ³Ù³ëÝáõÃÛáõÝÝ»ñÇ É»½áõ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³ç³Ïó»É ³ÛÝ Éñ³·ñáÕÝ»ñÇ ¨ Éñ³ïí³ÙÇçáóÝ»ñÇ ³ÛÉ ³ÝÓÝ³Ï³½Ù»ñÇ áõëáõóÙ³ÝÁ, áñáÝù ·áñÍ³ÍáõÙ »Ý ï³ñ³Í³ßñç³Ý³ÛÇÝ Ï³Ù ÷áùñ³Ù³ëÝáõÃÛáõÝÝ»ñÇ É»½áõ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ÕÙ»ñÁ å³ñï³íáñíáõÙ »Ý »ñ³ßË³íáñ»É é³¹ÇáÛÇ ¨ Ñ»éáõëï³ï»ëáõÃÛ³Ý Ñ»é³ñ</w:t>
        <w:softHyphen/>
        <w:t>Ó³ÏáõÙÝ»ñÇ ³ÝÙÇç³Ï³Ý ëï³óÙ³Ý ³½³ïáõÃÛáõÝÁ Ñ³ñ¨³Ý »ñÏñÝ»ñÇó ³ÛÝ É»½íáí, áñÁ û·ï³·áñÍíáõÙ ¿ ï³ñ³Í³ßñç³Ý³ÛÇÝ Ï³Ù ÷áùñ³Ù³ëÝáõÃÛáõÝÝ»ñÇ É»½íÇÝ Ñ³Ù³ñÅ»ù Ï³Ù ÝáõÛÝ³Ï³Ý É»½íáí, ¨ ãÑ³Ï³é³Ïí»É ïíÛ³É É»½íáí é³¹Çá ¨ Ñ»éáõëï³ï»ë³ÛÇÝ Ñ³Õáñ¹áõÙÝ»ñÇ í»ñ³Ñ³Õáñ¹áõÙÝ»ñÇÝ Ñ³ñ¨³Ý »ñÏñ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ëáõÑ»ï¨ Ýñ³Ýù å³ñï³íáñíáõÙ »Ý »ñ³ßË³íáñ»É, áñ áã ÙÇ ë³ÑÙ³Ý³÷³ÏáõÙ ãÇ ÉÇÝÇ ·ñ³íáñ Ù³ÙáõÉáõÙ ËáëùÇ ³½³ïáõÃÛ³Ý ¨ ï»Õ»Ï³ïíáõÃÛ³Ý ³½³ï ßñç³Ý³éáõÃÛ³Ý Ñ»ï Ï³åí³Íª ³ÛÝ É»½íáí, áñÁ ·áñÍ³ÍíáõÙ ¿ ï³ñ³Í³ßñç³Ý³ÛÇÝ Ï³Ù ÷áùñ³Ù³ëÝáõÃÛáõÝÝ»ñÇ É»½íÇÝ Ñ³Ù³ñÅ»ù Ï³Ù ÝáõÛÝ³Ï³Ý Ó¨áí:</w:t>
      </w:r>
    </w:p>
    <w:p>
      <w:pPr>
        <w:pStyle w:val="TextBody"/>
        <w:spacing w:lineRule="auto" w:line="240"/>
        <w:ind w:firstLine="720"/>
        <w:rPr/>
      </w:pPr>
      <w:r>
        <w:rPr/>
        <w:t>ì»ñáÑÇßÛ³É ³½³ïáõÃÛáõÝÝ»ñÇ Çñ³Ï³Ý³óáõÙÁ (»ñµ ³ÛÝ Çñ³Ï³Ý³óíáõÙ ¿ å³ï³ë</w:t>
        <w:softHyphen/>
        <w:t>Ë³Ý³ïíáõÃÛ³Ùµ ¨ å³ñï³íáñáõÃÛáõÝÝ»ñáí) Ï³ñáÕ ¿ »ÝÃ³Ï³ ÉÇÝ»É ÝÙ³Ý Ó¨³Ï³ÝáõÃÛáõÝÝ»ñÇ, å³ÛÙ³ÝÝ»ñÇ, ë³ÑÙ³Ý³÷³ÏáõÙÝ»ñÇ Ï³Ù ïáõ·³ÝùÝ»ñÇ, áñáÝù ë³ÑÙ³Ýí³Í »Ý ûñ»Ýùáí ¨ ³ÝÑñ³Å»ßï »Ý ÅáÕáíñ¹³í³ñ³Ï³Ý Ñ³ë³ñ³ÏáõÃÛáõÝáõÙ ³½·³ÛÇÝ ³Ýíï³Ý·áõÃÛ³Ý, ï³ñ³Íù³ÛÇÝ ³ÙµáÕç³Ï³ÝáõÃÛ³Ý Ï³Ù Ñ³ë³ñ³Ï³Ï³Ý ³Ýíï³Ý·áõÃÛ³Ý, ³ÝÏ³ñ·áõÃÛáõÝÝ»ñÇ Ï³Ù Ñ³Ýó³·áñÍáõÃÛáõÝÝ»ñÇ Ï³ÝËÙ³Ý, ³éáÕçáõÃÛ³Ý ¨ µ³ñù»ñÇ å³ßïå³ÝáõÃÛ³Ý, ³ÛÉáó Ñ³Ùµ³íÇ Ï³Ù Çñ³íáõÝùÝ»ñÇ å³ßïå³ÝáõÃÛ³Ý, ·³ÕïÝÇ ï»Õ»ÏáõÃÛ³Ý ³ñï³ÑáëùÇ Ï³ÝËÙ³Ý Ï³Ù ¹³ï³íáñÝ»ñÇ Ñ»ÕÇÝ³ÏáõÃÛ³Ý ¨ ³ÝÏáÕÙÝ³Ï³ÉáõÃÛ³Ý å³Ñå³Ý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áÕÙ»ñÁ å³ñï³íáñíáõÙ »Ý »ñ³ßË³íáñ»É, áñ ï³ñ³Í³ßñç³Ý³ÛÇÝ Ï³Ù ÷áùñ³</w:t>
        <w:softHyphen/>
        <w:t>Ù³ëÝáõÃÛáõÝÝ»ñÇ É»½áõÝ»ñÁ  ·áñÍ³ÍáÕÝ»ñÇ ß³Ñ»ñÁ Ý»ñÏ³Û³óí³Í »Ý Ï³Ù Ñ³ßíÇ »Ý ³éÝíáõÙ ûñ»ÝùÇ Ñ³Ù³Ó³ÛÝ ëï»ÕÍí³Í Ù³ñÙÇÝÝ»ñÇ ÏáÕÙÇó, áñáÝù å³ï³ëË³Ý³ïíáõÃÛáõÝ »Ý ÏñáõÙ Éñ³ïí³ÙÇçáóÝ»ñÇ ³½³ïáõÃÛ³Ý ¨ µ³½Ù³Ï³ñÍáõÃÛ³Ý »ñ³ßË³íáñ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jc w:val="center"/>
        <w:rPr>
          <w:sz w:val="24"/>
        </w:rPr>
      </w:pPr>
      <w:r>
        <w:rPr>
          <w:sz w:val="24"/>
        </w:rPr>
        <w:t>Ðá¹í³Í 12</w:t>
      </w:r>
    </w:p>
    <w:p>
      <w:pPr>
        <w:pStyle w:val="Heading2"/>
        <w:spacing w:lineRule="auto" w:line="240"/>
        <w:jc w:val="center"/>
        <w:rPr>
          <w:sz w:val="24"/>
        </w:rPr>
      </w:pPr>
      <w:r>
        <w:rPr>
          <w:sz w:val="24"/>
        </w:rPr>
        <w:t>Øß³ÏáõÃ³ÛÇÝ ·áñÍáõÝ»áõÃÛáõÝ ¨ ÑÝ³ñ³íáñáõÃÛáõ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spacing w:lineRule="auto" w:line="240"/>
        <w:rPr>
          <w:sz w:val="24"/>
        </w:rPr>
      </w:pPr>
      <w:r>
        <w:rPr>
          <w:sz w:val="24"/>
        </w:rPr>
        <w:t>1. ²ÛÝ ï³ñ³ÍùáõÙ, áñï»Õ ÝÙ³Ý É»½áõÝ»ñÁ ·áñÍ³ÍíáõÙ »Ý, ¨ ³ÛÝù³Ýáí, áñù³Ýáí å»ï³Ï³Ý Ù³ñÙÇÝÝ»ñÁ Çñ³í³ëáõ »Ý, ÉÇ³½áñáõÃÛáõÝ áõÝ»Ý Ï³Ù áñ¨¿ ¹»ñ »Ý Ë³ÕáõÙ ³Û¹ µÝ³·³í³éáõÙ, Ñ³ïÏ³å»ë ·ñ³¹³ñ³ÝÝ»ñÇ, ï»ë³·ñ³¹³ñ³ÝÝ»ñÇ, Ùß³ÏáõÃ³ÛÇÝ Ï»ÝïñáÝÝ»ñÇ, Ã³Ý·³ñ³ÝÝ»ñÇ, ³ñËÇíÝ»ñÇ, ³Ï³¹»ÙÇ³Ý»ñÇ, Ã³ïñáÝÝ»ñÇ ¨ ÏÇÝáÃ³ïñáÝÝ»ñÇ, ÇÝãå»ë Ý³¨ ·ñ³Ï³Ý ³ßË³</w:t>
        <w:softHyphen/>
        <w:t>ïáõÃÛáõÝÝ»ñÇ ¨ ÏÇÝáÝÏ³ñÝ»ñÇ ³ñï³¹ñáõÃÛ³Ý, Ù³Ûñ»ÝÇ É»½íáí Ùß³ÏáõÃ³ÛÇÝ ·áñÍáõÝ»áõÃÛ³Ý, ÷³é³ïáÝ»ñÇ ¨ Ùß³ÏáõÃ³ÛÇÝ ³ñ¹ÛáõÝ³µ»ñáõÃÛáõÝÝ»ñÇ, Ý»ñ³éÛ³É, inter alia, Ýáñ ï»ËÝáÉá·Ç³Ý»ñÇ ÏÇñ³éÙ³Ý ³éÝãáõÃÛ³Ùµ, ÎáÕÙ»ñÁ å³ñï³íáñíáõÙ »Ýª</w:t>
      </w:r>
    </w:p>
    <w:p>
      <w:pPr>
        <w:pStyle w:val="BodyText3"/>
        <w:spacing w:lineRule="auto" w:line="240"/>
        <w:ind w:firstLine="720"/>
        <w:rPr>
          <w:sz w:val="24"/>
        </w:rPr>
      </w:pPr>
      <w:r>
        <w:rPr>
          <w:sz w:val="24"/>
        </w:rPr>
        <w:t>³/</w:t>
        <w:tab/>
        <w:t>Ëñ³Ëáõë»É ³ñï³Ñ³ÛïÙ³Ý Ó¨»ñÇÝ ¨ Ý³Ë³Ó»éÝáõÃÛáõÝÝ»ñÇÝ, áñáÝù µÝáñáß »Ý ï³ñ³</w:t>
        <w:softHyphen/>
        <w:t xml:space="preserve">Í³ßñç³Ý³ÛÇÝ Ï³Ù ÷áùñ³Ù³ëÝáõÃÛáõÝÝ»ñÇ É»½áõÝ»ñÇÝ, ÇÝãå»ë Ý³¨ ½³ñ·³óÝ»É ï³ñµ»ñ ÙÇçáóÝ»ñª ³Û¹ É»½áõÝ»ñáí ³ñï³¹ñíáÕ ³ßË³ï³ÝùÝ»ñÁ Ù³ïã»ÉÇ ¹³ñÓÝ»Éáõ Ñ³Ù³ñ, </w:t>
      </w:r>
    </w:p>
    <w:p>
      <w:pPr>
        <w:pStyle w:val="BodyText3"/>
        <w:spacing w:lineRule="auto" w:line="240"/>
        <w:ind w:firstLine="720"/>
        <w:rPr>
          <w:sz w:val="24"/>
        </w:rPr>
      </w:pPr>
      <w:r>
        <w:rPr>
          <w:sz w:val="24"/>
        </w:rPr>
        <w:t>µ/</w:t>
        <w:tab/>
        <w:t>½³ñ·³óÝ»É ³ÛÉ É»½áõÝ»ñáí ï³ñµ»ñ ÙÇçáóÝ»ñª ï³ñ³Í³ßñç³Ý³ÛÇÝ Ï³Ù ÷áùñ³</w:t>
        <w:softHyphen/>
        <w:t>Ù³ëÝáõÃ</w:t>
        <w:softHyphen/>
        <w:t>ÛáõÝÝ»ñÇ É»½áõÝ»ñáí ëï»ÕÍ³·áñÍáõÃÛáõÝÝ»ñÁ Ù³ïã»ÉÇ ¹³ñÓÝ»Éáõ Ñ³Ù³ñª ³ç³Ïó»Éáí ¨ ½³ñ·³óÝ»Éáí Ã³ñ·Ù³Ýã³Ï³Ý ·áñÍÁ, ýÇÉÙ»ñÇ ÏñÏÝûñÇÝ³ÏáõÙÁ, Ñ»ïÑ³Ù³Å³Ù³Ý³Ï³óáõÙÁ ¨ »ÝÃ³í»ñÝ³·ñ»ñÇ Ñ»ï Ï³åí³Í ·áñÍáõÝ»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ËÃ³Ý»É ï³ñ³Í³ßñç³Ý³ÛÇÝ Ï³Ù ÷áùñ³Ù³ëÝáõÃÛáõÝÝ»ñÇ É»½áõÝ»ñáí ëï»Õ-Í³·áñÍáõÃÛáõÝÝ»ñÇ Ù³ïã»ÉÇáõÃÛáõÝÁª ³ç³Ïó»Éáí ¨ ½³ñ·³óÝ»Éáí Ã³ñ·Ù³Ýã³Ï³Ý ·áñÍÁ, ýÇÉÙ»ñÇ ÏñÏÝûñÇÝ³ÏáõÙÝ»ñÁ, Ñ»ïÑ³Ù³Å³Ù³Ý³Ï³óáõÙÁ ¨ »ÝÃ³í»ñÝ³·ñ»ñÇ Ñ»ï Ï³åí³Í ·áñÍáõ</w:t>
        <w:softHyphen/>
        <w:t>Ý»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»ñ³ßË³íáñ»É, áñ ï³ñµ»ñ ï»ë³ÏÇ Ùß³ÏáõÃ³ÛÇÝ ·áñÍáõÝ»áõÃÛ³Ý Ï³½Ù³Ï»ñåÙ³Ý ¨ ³ç³Ïó</w:t>
        <w:softHyphen/>
        <w:softHyphen/>
        <w:t>Ù³Ý Ñ³Ù³ñ å³ï³ëË³Ý³ïáõ Ù³ñÙÇÝÝ»ñÁ Ñ³Ù³å³ï³ëË³Ý ÃáõÛÉïíáõÃÛáõÝ Ïï³Ý, áñå»ë½Ç ï³ñ³Í³ßñç³Ý³ÛÇÝ Ï³Ù ÷áùñ³Ù³ëÝáõÃÛáõÝÝ»ñÇ É»½áõÝ»ñÇ ¨ Ùß³ÏáõÛÃÇ ·Çï»Ý³ÉÁ ¨ ·áñÍ³</w:t>
        <w:softHyphen/>
        <w:t xml:space="preserve">ÍáõÙÁ ÙÇ³íáñí»Ý ³ÛÝ Ý³Ë³Ó»éÝáõÃÛáõÝÝ»ñÇÝ, áñáÝù Ó»éÝ³ñÏíáõÙ »Ý Ýñ³Ýó ÏáÕÙÇó, Ï³Ù áñáÝó Ñ³Ù³ñ Ýñ³Ýù ³ç³ÏóáõÃÛáõÝ »Ý ïñ³Ù³¹ñáõÙ, </w:t>
      </w:r>
    </w:p>
    <w:p>
      <w:pPr>
        <w:pStyle w:val="TextBody"/>
        <w:spacing w:lineRule="auto" w:line="240"/>
        <w:ind w:firstLine="720"/>
        <w:rPr/>
      </w:pPr>
      <w:r>
        <w:rPr/>
        <w:t>»/</w:t>
        <w:tab/>
        <w:t>Ó»éÝ³ñÏ»É ÙÇçáóÝ»ñª »ñ³ßË³íáñ»Éáõ, áñ Ùß³ÏáõÃ³ÛÇÝ ·áñÍáõÝ»áõÃÛáõÝÝ»ñÇ Ï³½Ù³</w:t>
        <w:softHyphen/>
        <w:t>Ï»ñåÙ³Ý Ñ³Ù³ñ å³ï³ëË³Ý³ïáõ Ï³Ù Ýñ³Ýó ³ç³ÏóáÕ Ù³ñÙÇÝÝ»ñÁ Çñ»Ýó ïñ³Ù³¹ñáõÃÛ³Ý ï³Ï ÏáõÝ»Ý³Ý ï³ñ³Í³ßñç³Ý³ÛÇÝ Ï³Ù ÷áùñ³Ù³ëÝáõÃÛáõÝÝ»ñÇ É»½áõÝ»ñÇÝ, ÇÝãå»ë Ý³¨ ÙÝ³ó³Í µÝ³ÏãáõÃÛ³Ý É»½íÇÝ (É»½áõÝ»ñÇÝ) ïÇñ³å»ïáÕ ³ÝÓÝ³Ï³½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/</w:t>
        <w:tab/>
        <w:t>³ç³Ïó»É ïíÛ³É ï³ñ³Í³ßñç³Ý³ÛÇÝ Ï³Ù ÷áùñ³Ù³ëÝáõÃÛáõÝÝ»ñÇ É»½áõÝ ·áñÍ³ÍáÕÝ»ñÇ Ý»ñÏ³Û³óáõóÇãÝ»ñÇ áõÕÕ³ÏÇ Ù³ëÝ³ÏóáõÃÛáõÝÁ Ùß³ÏáõÃ³ÛÇÝ ·áñÍáõÝ»áõÃÛ³Ý Çñ³Ï³Ý³óÙ³Ý ¨ åÉ³Ý³</w:t>
        <w:softHyphen/>
        <w:t xml:space="preserve">íáñÙ³Ý ·áñÍ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/</w:t>
        <w:tab/>
        <w:t>ËÃ³Ý»É ¨/Ï³Ù Ñ»ßï³óÝ»É ³ÛÝ Ù³ñÙÝÇ Ï³Ù Ù³ñÙÇÝÝ»ñÇ ëï»ÕÍáõÙÁ, áñáÝù å³ï³ëË³Ý³ïáõ ÏÉÇÝ»Ý ï³ñ³Í³ßñç³Ý³ÛÇÝ Ï³Ù ÷áùñ³Ù³ëÝáõÃÛáõÝÝ»ñÇ É»½áõÝ»ñáí ³ñï³¹ñí³Í ³ßË³ï³ÝùÝ»ñÇ Ñ³í³ùÙ³Ý, ÏñÏÝûñÇÝ³ÏÙ³Ý, Ý»ñÏ³Û³óÙ³Ý Ï³Ù Ññ³å³ñ³Ï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/</w:t>
        <w:tab/>
        <w:t>³ÝÑñ³Å»ßïáõÃÛ³Ý ¹»åùáõÙ ëï»ÕÍ»É ¨/Ï³Ù ËÃ³Ý»É áõ ýÇÝ³Ýë³íáñ»É Ã³ñ·Ù³Ýã³Ï³Ý ¨ ï»ñÙÇÝ³µ³Ý³Ï³Ý Ñ»ï³½áï³Ï³Ý Í³é³ÛáõÃÛáõÝÝ»ñÁ, Ù³ëÝ³íáñ³å»ë, Ûáõñ³ù³ÝãÛáõñ ï³ñ³Í³</w:t>
        <w:softHyphen/>
        <w:t>ßñç³Ý³ÛÇÝ Ï³Ù ÷áùñ³Ù³ëÝáõÃÛáõÝÝ»ñÇ É»½íáõÙ í³ñã³Ï³Ý, ³é¨ïñ³Ï³Ý, ïÝï»ë³Ï³Ý, Ñ³ë³</w:t>
        <w:softHyphen/>
        <w:t>ñ³Ï³Ï³Ý, ï»ËÝÇÏ³Ï³Ý Ï³Ù Çñ³í³Ï³Ý ï»ñÙÇÝ³µ³ÝáõÃÛ³Ý å³Ñå³ÝÙ³Ý ¨ ½³ñ·³óÙ³Ý ÝÏ³ï³éáõÙ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³ñ³Í³ßñç³Ý³ÛÇÝ ¨ ÷áùñ³Ù³ëÝáõÃÛáõÝÝ»ñÇ É»½áõÝ»ñÁ ³í³Ý¹³Ï³Ýáñ»Ý ·áñÍ³ÍáÕ ï³ñ³ÍùÝ»ñÇó ï³ñµ»ñ ï³ñ³ÍùÝ»ñÇ ³éÝãáõÃÛ³Ùµ ÎáÕÙ»ñÁ å³ñï³íáñíáõÙ »Ý ÃáõÛÉ ï³É, ³ç³Ïó»É ¨/Ï³Ù ³å³Ñáí»É Ñ³Ù³å³ï³ëË³Ý Ùß³ÏáõÃ³ÛÇÝ ·áñÍáõÝ»áõÃÛáõÝ ¨ ÑÝ³ñ³</w:t>
        <w:softHyphen/>
        <w:t>íáñáõÃ</w:t>
        <w:softHyphen/>
        <w:t>ÛáõÝÝ»ñ,  Ý³Ëáñ¹ Ï»ïÇ Ñ³Ù³Ó³ÛÝ, »Ã» ï³ñ³Í³ßñç³Ý³ÛÇÝ Ï³Ù ÷áùñ³Ù³ëÝáõÃÛáõÝÝ»ñÇ É»½áõÝ ·áñ</w:t>
        <w:softHyphen/>
        <w:t>Í³</w:t>
        <w:softHyphen/>
        <w:softHyphen/>
        <w:t>ÍáÕ</w:t>
        <w:softHyphen/>
        <w:t>Ý»ñÇ ÃÇíÁ µ³í³ñ³ñ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Æñ»Ýó Ùß³ÏáõÃ³ÛÇÝ ù³Õ³ù³Ï³ÝáõÃÛáõÝÁ ³ñï³ë³ÑÙ³ÝáõÙ í³ñ»Éáõ Ýå³ï³Ïáí ÎáÕÙ»ñÁ å³ñï³íáñíáõÙ »Ý ³å³Ñáí»É ï³ñ³Í³ßñç³Ý³ÛÇÝ Ï³Ù ÷áùñ³Ù³ëÝáõÃÛáõÝÝ»ñÇ É»½áõÝ»ñÁ ¨ Ýñ³Ýóáí ³ñï³Ñ³Ûïí³Í Ùß³ÏáõÛÃ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jc w:val="center"/>
        <w:rPr/>
      </w:pPr>
      <w:r>
        <w:rPr/>
        <w:t>Ðá¹í³Í 13</w:t>
      </w:r>
    </w:p>
    <w:p>
      <w:pPr>
        <w:pStyle w:val="Heading1"/>
        <w:spacing w:lineRule="auto" w:line="240"/>
        <w:jc w:val="center"/>
        <w:rPr/>
      </w:pPr>
      <w:r>
        <w:rPr/>
        <w:t>îÝï»ë³Ï³Ý ¨ Ñ³ë³ñ³Ï³Ï³Ý ÏÛ³Ý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1. îÝï»ë³Ï³Ý ¨ Ñ³ë³ñ³Ï³Ï³Ý ·áñÍáõÝ»áõÃÛ³Ý µÝ³·³í³éáõÙ ³ÙµáÕç »ñÏñÇ ï³ñ³Í</w:t>
        <w:softHyphen/>
        <w:t>ùáõÙ ÎáÕÙ»ñÁ å³ñï³íáñ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Çñ»Ýó ûñ»Ýë¹ñáõÃÛáõÝÇó Ñ³Ý»É áñ¨¿ Ï»ï, áñÝ ³é³Ýó ³ñ¹³ñ³óíáÕ å³ï×³éÝ»ñÇ ³ñ·»ÉáõÙ Ï³Ù ë³ÑÙ³Ý³÷³ÏáõÙ ¿ ï³ñ³Í³ßñç³Ý³ÛÇÝ Ï³Ù ÷áùñ³Ù³ëÝáõÃÛáõÝÝ»ñÇ É»½íÇ û·ï³·áñÍáõÙÁ ïÝï»</w:t>
        <w:softHyphen/>
        <w:t>ë³Ï³Ý Ï³Ù Ñ³ë³ñ³Ï³Ï³Ý ÏÛ³ÝùÇÝ í»ñ³µ»ñáÕ ÷³ëï³ÃÕÃ»ñáõÙ, Ù³ëÝ³íáñ³å»ëª ³ßË³ï³ÝùÇ ÁÝ¹áõÝÙ³Ý å³ÛÙ³Ý³·ñ»ñáõÙ ¨ ï»ËÝÇÏ³Ï³Ý ÷³ëï³ÃÕÃ»ñáõÙ, ÇÝãåÇëÇù »Ý Ññ³Ñ³Ý·Ý»ñÁ ³åñ³ÝùÝ»ñÇ Ï³Ù ë³ñù³íáñáõÙÝ»ñÇ û·ï³·áñ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³ñ·»É»É ÁÝÏ»ñáõÃÛáõÝÝ»ñÇ Ý»ñùÇÝ Ï³ÝáÝ³Ï³ñ·»ñáõÙ ¨ Ù³ëÝ³íáñ ÷³ëï³ÃÕÃ»ñáõÙ ï³ñ³</w:t>
        <w:softHyphen/>
        <w:t>Í³ßñç³Ý³ÛÇÝ Ï³Ù ÷áùñ³Ù³ëÝáõÃÛáõÝÝ»ñÇ É»½áõÝ»ñÇ û·ï³·áñÍáõÙÁ (³éÝí³½Ý ÝáõÛÝ É»½áõÝ ·áñÍ³</w:t>
        <w:softHyphen/>
        <w:t>ÍáÕÝ»ñÇ Ùáï) ãÁÝ¹áõÝáÕ Ï³Ù ë³ÑÙ³Ý³÷³ÏáÕ áñ¨¿ Ï»ï ÙïóÝ»É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ÁÝ¹¹ÇÙ³Ý³É ïÝï»ë³Ï³Ý Ï³Ù Ñ³ë³ñ³Ï³Ï³Ý ·áñÍáõÝ»áõÃÛ³Ý Ñ»ï Ï³åí³Íª ï³ñ³Í³ßñç³Ý³ÛÇÝ Ï³Ù ÷áùñ³Ù³ëÝáõÃÛáõÝÝ»ñÇ É»½áõÝ»ñÇ û·ï³·áñÍÙ³ÝÁ ËáãÁÝ¹áïáÕ åñ³Ï</w:t>
        <w:softHyphen/>
        <w:t>ïÇÏ³Û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Ñ»ßï³óÝ»É ¨/Ï³Ù ³ç³Ïó»É ï³ñ³Í³ßñç³Ý³ÛÇÝ Ï³Ù ÷áùñ³Ù³ëÝáõÃÛáõÝÝ»ñÇ É»½áõÝ»ñÇ û·ï³·áñÍÙ³ÝÁ í»ñáÝßÛ³É »ÝÃ³Ï»ï»ñáõÙ ë³ÑÙ³Ýí³Í ÙÇçáóÝ»ñÇó µ³óÇ ³ÛÉ ÙÇçáó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Ýï»ë³Ï³Ý ¨ Ñ³ë³ñ³Ï³Ï³Ý ·áñÍáõÝ»áõÃÛ³Ý ³éÝãáõÃÛ³Ùµ, ³ÛÝù³Ýáí, áñù³Ýáí å»ï³Ï³Ý Ù³ñÙÇÝÝ»ñÁ Çñ³í³ëáõ »Ý, ï³ñ³Í³ßñç³Ý³ÛÇÝ Ï³Ù ÷áùñ³Ù³ëÝáõÃÛáõÝÝ»ñÇ  É»½áõÝ»ñÁ û·ï³·áñÍáÕ ï³ñ³ÍùáõÙ ÑÝ³ñ³íáñáõÃÛ³Ý ¹»åùáõÙ ÎáÕÙ»ñÁ å³ñï³íáñ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Çñ»Ýó ýÇÝ³Ýë³Ï³Ý ¨ µ³ÝÏ³ÛÇÝ Ï³ÝáÝ³Ï³ñ·»ñáõÙ Ý»ñ³é»É ³ÛÝåÇëÇ ¹ñáõÛÃÝ»ñ, áñáÝù ³é¨ïñ³Ï³Ý ³ßË³ï³ÝùÇ Ñ»ï Ñ³Ù³ï»Õ»ÉÇ ÁÝÃ³ó³Ï³ñ·³ÛÇÝ Ù»Ãá¹Ý»ñáí ÃáõÛÉ »Ý ï³ÉÇë ï³ñ³Í³ßñç³Ý³ÛÇÝ Ï³Ù ÷áùñ³Ù³ëÝáõÃÛáõÝÝ»ñÇ É»½áõÝ»ñÇ û·ï³·áñÍáõÙÁ í×³ñÙ³Ý Ó¨»ñÇ (ã»Ï»ñ) Ï³Ù ³ÛÉ ýÇÝ³Ýë³Ï³Ý ÷³ëï³ÃÕÃ»ñÇ Ï³½ÙÙ³Ý Å³Ù³Ý³Ï, Ï³Ù, ÑÝ³ñ³íáñáõÃÛ³Ý ¹»åùáõÙ, »ñ³ßË³íáñ»É ÝÙ³Ý ¹ñáõÛÃÝ»ñÇ Çñ³Ï³Ý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ïÝï»ë³Ï³Ý ¨ Ñ³ë³ñ³Ï³Ï³Ý Ñ³ïí³ÍÝ»ñáõÙ Çñ»Ýó ³ÝÙÇç³Ï³Ý (å»ï³Ï³Ý Ñ³ïí³Í) ÑëÏáÕáõÃÛ³Ý ï³Ï Ï³½Ù³Ï»ñå»É ï³ñ³Í³ßñç³Ý³ÛÇÝ Ï³Ù ÷áùñ³Ù³ëÝáõÃÛáõÝÝ»ñÇ É»½áõÝ»ñÇ û·ï³·áñÍáõÙÁ ËÃ³ÝáÕ ·áñÍáõÝ»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»ñ³ßË³íáñ»É, áñ Ñ³ë³ñ³Ï³Ï³Ý ËÝ³ÙùÇ ÑÇÙÝ³ñÏáõÃÛáõÝÝ»ñÁ (ÇÝãåÇëÇù »Ý ÑÇí³Ý¹³ÝáóÝ»ñÁ, Í»ñ³ÝáóÝ»ñÁ, Ñ³Ýñ³Ï³ó³ñ³ÝÝ»ñÁ) ÑÝ³ñ³íáñáõÃÛáõÝ Ïï³Ý ÁÝ¹áõÝ»É ¨ ËÝ³Ù»É ï³ñ³Í³ßñç³Ý³ÛÇÝ Ï³Ù ÷áùñ³Ù³ëÝáõÃÛáõÝÝ»ñÇ É»½áõÝ»ñáí ËáëáÕ ³ÝÓ³Ýó, áñáÝù ËÝ³ÙùÇ Ï³ñÇù áõÝ»Ý í³ï³éáÕçáõÃÛ³Ý, Í»ñáõÃÛ³Ý Ï³Ù ³ÛÉ å³ï×³é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</w:t>
        <w:tab/>
        <w:t>Ñ³Ù³å³ï³ëË³Ý ÙÇçáóÝ»ñáí »ñ³ßË³íáñ»É, áñ ï³ñ³Í³ßñç³Ý³ÛÇÝ Ï³Ù ÷áùñ³</w:t>
        <w:softHyphen/>
        <w:t>Ù³ë</w:t>
        <w:softHyphen/>
        <w:t>ÝáõÃ</w:t>
        <w:softHyphen/>
        <w:t>ÛáõÝÝ»ñÇ É»½áõÝ»ñáí ÝáõÛÝå»ë ÏÏ³½Ùí»Ý ³Ýíï³Ý·áõÃÛ³Ý Ññ³Ñ³Ý·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</w:t>
        <w:tab/>
        <w:t>Ù³ïã»ÉÇ ¹³ñÓÝ»É Çñ³í³ëáõ å»ï³Ï³Ý Ù³ñÙÇÝÝ»ñÇ ÏáÕÙÇó ëå³éáÕÝ»ñÇ Çñ³íáõÝù</w:t>
        <w:softHyphen/>
        <w:t>Ý»ñÇ í»ñ³µ»ñÛ³É ïñí³Í ï»Õ»ÏáõÃÛáõÝÁ ï³ñ³Í³ßñç³Ý³ÛÇÝ Ï³Ù ÷áùñ³Ù³ëÝáõÃÛáõÝÝ»ñÇ É»½áõ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çë³ÑÙ³Ý³ÛÇÝ ÷áË³Ý³Ï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ï³íáñíáõ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ÏÇñ³é»É ·áÛáõÃÛáõÝ áõÝ»óáÕ »ñÏÏáÕÙ³ÝÇ ¨ µ³½Ù³ÏáÕÙ³ÝÇ Ñ³Ù³Ó³ÛÝ³·ñ»ñ, áñáÝù Çñ»Ýó ÏÏ³å»Ý ³ÛÝ å»ïáõÃÛáõÝÝ»ñÇ Ñ»ï, áñï»Õ ³Û¹ É»½áõÝ ·áñÍ³ÍíáõÙ ¿ ÝáõÛÝ³ïÇå ¨ ÝáõÛÝ³Ï³Ý Ó¨áí, Ï³Ù, »Ã» ³ÝÑñ³Å»ßï ¿, ÏÝù»É ÝÙ³Ý Ñ³Ù³Ó³ÛÝ³·ñ»ñª ³Û¹ å»ïáõÃÛáõÝÝ»ñáõÙ ÙÇ¨ÝáõÛÝ É»½íáí ËáëáÕÝ»ñÇ ÙÇç¨ Ï³å»ñÇ Ñ³ëï³ïÙ³ÝÁ Ýå³ëï»Éáõ Ýå³ï³Ïáíª Ùß³ÏáõÃ³ÛÇÝ, ÏñÃ³Ï³Ý, ï»Õ»Ï³ïí³Ï³Ý, Ù³ëÝ³·Çï³Ï³Ý áõëáõóÙ³Ý ¨ Ùßï³Ï³Ý ÏñÃáõÃÛ³Ý µÝ³·³í³é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Ç ß³Ñ ï³ñ³Í³ßñç³Ý³ÛÇÝ Ï³Ù ÷áùñ³Ù³ëÝáõÃÛáõÝÝ»ñÇ É»½áõÝ»ñÇ` Ñ»ßï³óÝ»É ¨/Ï³Ù ËÃ³Ý»É ÙÇçë³ÑÙ³Ý³ÛÇÝ Ñ³Ù³·áñÍ³ÏóáõÃÛáõÝÁ, Ù³ëÝ³íáñ³å»ë, Ù³ñ½³ÛÇÝ Ï³Ù ï»Õ³Ï³Ý ÇßË³ÝáõÃÛáõÝÝ»ñÇ ÙÇç¨, áñáÝó ï³ñ³ÍùáõÙ ·áñÍáõÙ ¿ ÙÇ¨ÝáõÛÝ É»½áõÝ ÝÙ³Ý³ïÇå Ï³Ù ÝáõÛÝ³Ï³Ý Ó¨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ë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ïÇ³ÛÇ ÏÇñ³é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spacing w:lineRule="auto" w:line="240"/>
        <w:jc w:val="center"/>
        <w:rPr/>
      </w:pPr>
      <w:r>
        <w:rPr/>
        <w:t>Ðá¹í³Í 15</w:t>
      </w:r>
    </w:p>
    <w:p>
      <w:pPr>
        <w:pStyle w:val="Heading1"/>
        <w:spacing w:lineRule="auto" w:line="240"/>
        <w:jc w:val="center"/>
        <w:rPr/>
      </w:pPr>
      <w:r>
        <w:rPr/>
        <w:t>ä³ñµ»ñ³Ï³Ý ½»ÏáõÛó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/>
      </w:pPr>
      <w:r>
        <w:rPr/>
        <w:t>1. ÎáÕÙ»ñÁ å»ïù ¿ Ü³Ë³ñ³ñÝ»ñÇ ÏáÙÇï»Ç ÏáÕÙÇó ë³ÑÙ³Ýí³Í Ï³ñ·áí ºíñáå³ÛÇ ËáñÑñ¹Ç ·ÉË³íáñ ù³ñïáõÕ³ñÇÝ å³ñµ»ñ³µ³ñ ½»ÏáõÛóÝ»ñ Ý»ñÏ³Û³óÝ»Ý ëáõÛÝ Ê³ñïÇ³ÛÇ II Ù³ëÇ Ñ³Ù³Ó³ÛÝ Çñ»Ýó í³ñ³Í ù³Õ³ù³Ï³ÝáõÃÛ³Ý ¨ ³ÛÝ ÙÇçáó³éáõÙÝ»ñÇ Ù³ëÇÝ, áñáÝù Ó»éÝ³ñÏí»É »Ý Ýñ³Ýó ÏáÕÙÇó ÁÝ¹áõÝí³Í III Ù³ëÇ ¹ñáõÛÃÝ»ñÇ ÏÇñ³éÙ³Ý Ñ³Ù³ñ: ²é³çÇÝ ½»ÏáõÛóÁ å»ïù ¿ Ý»ñÏ³Û³óíÇ ß³Ñ³·ñ·Çé ÎáÕÙÇ ÝÏ³ïÙ³Ùµ Ê³ñïÇ³ÛÇ áõÅÇ Ù»ç ÙïÝ»Éáõó Ñ»ïá Ù»Ï ï³ñí³ ÁÝÃ³óùáõÙ, ÙÛáõë ½»ÏáõÛóÝ»ñÁª ³é³çÇÝ ½»ÏáõÛóÇó Ñ»ïáª 3 ï³ñÇÝ Ù»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ÕÙ»ñÁ å»ïù ¿ Ññ³å³ñ³Ï»Ý Çñ»Ýó ½»ÏáõÛó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jc w:val="center"/>
        <w:rPr/>
      </w:pPr>
      <w:r>
        <w:rPr/>
        <w:t>Ðá¹í³Í 16</w:t>
      </w:r>
    </w:p>
    <w:p>
      <w:pPr>
        <w:pStyle w:val="Heading1"/>
        <w:spacing w:lineRule="auto" w:line="240"/>
        <w:jc w:val="center"/>
        <w:rPr/>
      </w:pPr>
      <w:r>
        <w:rPr/>
        <w:t>¼»ÏáõÛóÝ»ñÇ ùÝÝáõ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spacing w:lineRule="auto" w:line="240"/>
        <w:rPr>
          <w:sz w:val="24"/>
        </w:rPr>
      </w:pPr>
      <w:r>
        <w:rPr>
          <w:sz w:val="24"/>
        </w:rPr>
        <w:t>1. 15-ñ¹ Ñá¹í³ÍÇ Ñ³Ù³Ó³ÛÝ ºíñáå³ÛÇ ËáñÑñ¹Ç ·ÉË³íáñ ù³ñïáõÕ³ñÇÝ Ý»ñÏ³Û³óí³Í ½»ÏáõÛóÝ»ñÁ å»ïù ¿ ùÝÝí»Ý 17-ñ¹ Ñá¹í³ÍÇ Ñ³Ù³Ó³ÛÝ Ñ³ëï³ïí³Í ÷áñÓ³·»ïÝ»ñÇ ÏáÙÇï»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àñ¨¿ ÎáÕÙáõÙ ûñÇÝ³Ï³Ýáñ»Ý Ñ³ëï³ïí³Í Ù³ñÙÇÝÝ»ñÁ Ï³Ù ÁÝÏ»ñ³ÏóáõÃÛáõÝÝ»ñÁ Ï³ñáÕ »Ý ÷áñÓ³·»ïÝ»ñÇ ÏáÙÇï»Ç áõß³¹ñáõÃÛáõÝÁ Ññ³íÇñ»É ëáõÛÝ Ê³ñïÇ³ÛÇ III Ù³ëÇ Ñ³Ù³Ó³ÛÝ ïíÛ³É ÎáÕÙÇ Ý³Ë³Ó»éÝ³Í å³ñï³íáñáõÃÛáõÝÝ»ñÇ Ñ»ï Ï³åí³Í Ñ³ñó»ñÇ íñ³: Þ³Ñ³·ñ·Çé ÎáÕÙÇ Ñ»ï ËáñÑñ¹³Ïó»Éáõó Ñ»ïá ÷áñÓ³·»ïÝ»ñÇ ÏáÙÇï»Ý Ï³ñáÕ ¿ Ý»ñùáÝßÛ³É »ññáñ¹ Ï»ïáõÙ ë³ÑÙ³Ýí³Í ½»ÏáõÛóÁ Ï³½Ù»ÉÇë Ñ³ßíÇ ³éÝ»É ³Û¹ ï»Õ»ÏáõÃÛáõÝÝ»ñÁ: ²Ûë Ù³ñÙÇÝÝ»ñÁ Ï³Ù ÁÝÏ»ñ³ÏóáõÃÛáõÝÝ»ñÁ Ï³ñáÕ »Ý Ñ³ßí»ïíáõÃÛáõÝÝ»ñ Ý»ñÏ³Û³óÝ»É II Ù³ëÇ Ñ³Ù³Ó³ÛÝ ÎáÕÙÇ í³ñ³Í ù³Õ³ù³Ï³ÝáõÃÛ³Ý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é³çÇÝ Ï»ïáõÙ Ýßí³Í ½»ÏáõÛóÝ»ñÇ ¨ 2-ñ¹ Ï»ïáõÙ Ýßí³Í ï»Õ»Ï³ïíáõÃÛ³Ý ÑÇÙ³Ý íñ³ ÷áñÓ³·»ïÝ»ñÇ ÏáÙÇï»Ý å»ïù ¿ å³ïñ³ëïÇ Ñ³ßí»ïíáõÃÛáõÝ Ü³Ë³ñ³ñÝ»ñÇ ÏáÙÇï»Ç Ñ³Ù³ñ: ¼»ÏáõÛóÁ ÏáõÕ»ÏóíÇ Ù»ÏÝ³µ³ÝáõÃÛáõÝÝ»ñáí, áñáÝù å»ïù ¿ Ï³ï³ñ»Ý ÎáÕÙ»ñÁ, ¨ áñáÝù Ï³ñáÕ »Ý Ññ³å³ñ³Ïí»É Ü³Ë³ñ³ñÝ»ñÇ ÏáÙÇï»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3-ñ¹ Ï»ïáõÙ Ýßí³Í ½»ÏáõÛóÁ å»ïù ¿ Ù³Ýñ³Ù³ëÝáñ»Ý å³ñáõÝ³ÏÇ ÷áñÓ³·»ïÝ»ñÇ ÏáÙÇï»Ç ÏáÕÙÇó Ü³Ë³ñ³ñÝ»ñÇ ÏáÙÇï»ÇÝ áõÕÕí³Í ³é³ç³ñÏáõÃÛáõÝÝ»ñÁª í»ñçÇÝÇë ÏáÕÙÇó Ù»Ï Ï³Ù ÙÇ ù³ÝÇ ÎáÕÙ»ñÇÝ ïñíáÕ Ñ³ÝÓÝ³ñ³ñ³Ï³ÝÝ»ñÇ å³ïñ³ëï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ºíñáå³ÛÇ ËáñÑñ¹Ç ·ÉË³íáñ ù³ñïáõÕ³ñÁ »ñÏ³ÙÛ³ Ù³Ýñ³Ù³ëÝ Ñ³ßí»ïíáõÃÛáõÝ å»ïù ¿ Ý»ñÏ³Û³óÝÇ ÊáñÑñ¹³ñ³Ý³Ï³Ý ³ë³ÙµÉ»³ÛÇÝ Ê³ñïÇ³ÛÇ ÏÇñ³éÙ³Ý í»ñ³µ»ñÛ³É: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spacing w:lineRule="auto" w:line="240"/>
        <w:jc w:val="center"/>
        <w:rPr/>
      </w:pPr>
      <w:r>
        <w:rPr/>
        <w:t>Ðá¹í³Í 17</w:t>
      </w:r>
    </w:p>
    <w:p>
      <w:pPr>
        <w:pStyle w:val="Heading1"/>
        <w:spacing w:lineRule="auto" w:line="240"/>
        <w:jc w:val="center"/>
        <w:rPr/>
      </w:pPr>
      <w:r>
        <w:rPr/>
        <w:t>öáñÓ³·»ïÝ»ñÇ ÏáÙÇï»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firstLine="720"/>
        <w:rPr/>
      </w:pPr>
      <w:r>
        <w:rPr/>
        <w:t>1. öáñÓ³·»ïÝ»ñÇ ÏáÙÇï»Ý å»ïù ¿ ÁÝ¹·ñÏÇ Ûáõñ³ù³ÝãÛáõñ ÎáÕÙÇó Ù»Ï ³Ý¹³Ù, áñÁ å»ïù ¿ Ýß³Ý³ÏíÇ Ü³Ë³ñ³ñÝ»ñÇ ÏáÙÇï»Ç ÏáÕÙÇó, Ê³ñïÇ³ÛÇ Ñ»ï Ï³åí³Í ·áñÍ»ñáõÙ ÝÏ³ï»ÉÇ Çñ³½»ÏáõÃÛáõÝ ¨ ·»ñ³½³Ýó ³½ÝíáõÃÛáõÝ áõÝ»óáÕ ³Ý¹³ÙÝ»ñÇ ó³ÝÏÇó, áñáÝó ³é³ç³¹ñáõÙ ¿ ß³Ñ³·ñ·Çé Î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ÙÇï»Ç ³Ý¹³ÙÝ»ñÁ å»ïù ¿ Ýß³Ý³Ïí»Ý í»ó ï³ñÇ Å³ÙÏ»ïáí ¨ å»ïù ¿ áõÝ»Ý³Ý í»ñ³Ýß³Ý³Ïí»Éáõ Çñ³íáõÝù: ²ÛÝ ³Ý¹³ÙÁ, áñÝ Ç íÇ×³ÏÇ ã¿ ³ßË³ï»Éáõ ÙÇÝã¨ Çñ å³ßïáÝÇ  Å³ÙÏ»ïÇ ³í³ñïÁ, Ï÷áË³ñÇÝíÇ ³é³çÇÝ Ï»ïáõÙ Ýßí³Í ÁÝÃ³ó³Ï³ñ·ÇÝ Ñ³Ù³å³ï³ëË³Ý, ÇëÏ ÷áË³ñÇÝáÕ ³Ý¹³ÙÁ å»ïù ¿ ³í³ñïÇ Çñ Ý³Ëáñ¹Ç å³ßïáÝÇ ë³ÑÙ³Ýí³Í Å³ÙÏ»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öáñÓ³·»ïÝ»ñÇ ÏáÙÇï»Ý å»ïù ¿ ÁÝ¹áõÝÇ ÁÝÃ³ó³Ï³ñ·³ÛÇÝ Ï³ÝáÝÝ»ñ: ÎáÙÇï»Ç ù³ñïáõÕ³ñáõÃÛáõÝÁ å»ïù ¿ ³å³ÑáííÇ ºíñáå³ÛÇ ËáñÑñ¹Ç ·ÉË³íáñ ù³ñïáõÕ³ñ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jc w:val="center"/>
        <w:rPr/>
      </w:pPr>
      <w:r>
        <w:rPr/>
        <w:t>Ø³ë 5</w:t>
      </w:r>
    </w:p>
    <w:p>
      <w:pPr>
        <w:pStyle w:val="Heading1"/>
        <w:spacing w:lineRule="auto" w:line="240"/>
        <w:jc w:val="center"/>
        <w:rPr/>
      </w:pPr>
      <w:r>
        <w:rPr/>
        <w:t>º½ñ³÷³ÏÇã ¹ñáõÛÃÝ»ñ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/>
      </w:pPr>
      <w:r>
        <w:rPr/>
        <w:t>Ðá¹í³Í 18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ñïÇ³Ý µ³ó ¿ ºíñáå³ÛÇ ËáñÑñ¹Ç ³Ý¹³Ù »ñÏñÝ»ñÇ  ëïáñ³·ñÙ³Ý Ñ³Ù³ñ: ²ÛÝ »ÝÃ³Ï³ ¿ í³í»ñ³óÙ³Ý, ÁÝ¹áõÝÙ³Ý Ï³Ù Ñ³ëï³ïÙ³Ý: ì³í»ñ³·ñ»ñÁ, ÁÝ¹áõÝÙ³Ý Ï³Ù Ñ³ëï³ïÙ³Ý Ù³ëÇÝ ÷³ëï³ÃÕÃ»ñÁ å»ïù ¿ Ç å³Ñ ïñí»Ý ºíñáå³ÛÇ ËáñÑñ¹Ç ·ÉË³íáñ ù³ñïáõÕ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jc w:val="center"/>
        <w:rPr/>
      </w:pPr>
      <w:r>
        <w:rPr/>
        <w:t>Ðá¹í³Í 19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1. êáõÛÝ Ê³ñïÇ³Ý áõÅÇ Ù»ç ¿ ÙïÝáõÙ ºíñáå³ÛÇ ËáñÑñ¹Ç ÑÇÝ· ³Ý¹³Ù å»ïáõÃÛáõÝÝ»ñÇª  18-ñ¹ Ñá¹í³ÍÇ ¹ñáõÛÃÝ»ñÇ Ñ³Ù³Ó³ÛÝ Ê³ñïÇ³ÛÇÝ Ñ»ï¨»Éáõ Ù³ëÇÝ Ñ³Ù³Ó³ÛÝáõÃÛáõÝ ï³Éáõó Ñ»ïá »é³ÙëÛ³ Å³ÙÏ»ïÇÝ Ñ³çáñ¹áÕ ³Ùëí³ ³é³çÇ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ò³ÝÏ³ó³Í ³Ý¹³Ù å»ïáõÃÛ³Ý Ñ³Ù³ñ, áñÁ Ñ³Ù³Ó³ÛÝáõÃÛáõÝ ¿ ïí»É ÙÇ³Ý³Éáõ Ê³ñïÇ³ÛÇÝ Ñ»ï³·³ÛáõÙ, Ê³ñïÇ³Ý áõÅÇ Ù»ç ¿ ÙïÝáõÙ í³í»ñ³·ÇñÁ, ÁÝ¹áõÝÙ³Ý Ï³Ù Ñ³ëï³ïÙ³Ý Ù³ëÇÝ ÷³ëï³ÃáõÕÃÁ Ç å³Ñ ï³Éáõó Ñ»ïá »é³ÙëÛ³ Å³ÙÏ»ïÇÝ Ñ³çáñ¹áÕ ³Ùëí³ ³é³çÇÝ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jc w:val="center"/>
        <w:rPr/>
      </w:pPr>
      <w:r>
        <w:rPr/>
        <w:t>Ðá¹í³Í 20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Ê³ñïÇ³ÛÇ áõÅÇ Ù»ç ÙïÝ»Éáõó Ñ»ïá ºíñáå³ÛÇ ËáñÑñ¹Ç Ü³Ë³ñ³ñÝ»ñÇ ÏáÙÇï»Ý Ï³ñáÕ ¿ Ññ³íÇñ»É ºíñáå³ÛÇ ËáñÑñ¹Ç ó³ÝÏ³ó³Í áã ³Ý¹³Ù å»ïáõÃÛ³Ýª ÙÇ³Ý³Éáõ ëáõÛÝ Ê³ñïÇ³Û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ÙÇ³óáÕ å»ïáõÃÛ³Ý ÝÏ³ïÙ³Ùµ Ê³ñïÇ³Ý áõÅÇ Ù»ç ¿ ÙïÝáõÙ ºíñáå³ÛÇ ËáñÑñ¹Ç ·ÉË³íáñ ù³ñïáõÕ³ñÇÝ ÙÇ³Ý³Éáõ Ù³ëÇÝ ÷³ëï³ÃáõÕÃÁ Ç å³Ñ ï³Éáõ ûñí³ÝÇó Ñ»ïá »é³ÙëÛ³ Å³ÙÏ»ïÇÝ Ñ³çáñ¹áÕ ³Ùëí³ ³é³çÇÝ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jc w:val="center"/>
        <w:rPr>
          <w:sz w:val="24"/>
        </w:rPr>
      </w:pPr>
      <w:r>
        <w:rPr>
          <w:sz w:val="24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å»ïáõÃÛáõÝ Ï³ñáÕ ¿ ëïáñ³·ñÙ³Ý Å³Ù³Ý³Ï Ï³Ù í³í»ñ³·ÇñÁ, ÁÝ¹áõÝÙ³Ý, Ñ³ëï³ïÙ³Ý Ï³Ù ÙÇ³Ý³Éáõ Ù³ëÇÝ ÷³ëï³ÃáõÕÃÁ Ç å³Ñ ï³Éáõ Å³Ù³Ý³Ï Ï³ï³ñ»É Ù»Ï Ï³Ù ³í»É í»ñ³å³ÑáõÙ ëáõÛÝ Ê³ñïÇ³ÛÇ 7-ñ¹ Ñá¹í³ÍÇ 2-Çó 5-ñ¹ Ï»ï»ñÇ Ï³å³ÏóáõÃÛ³Ùµ: ²ÛÉ í»ñ³å³ÑáõÙÝ»ñ ã»Ý Ï³ñáÕ Ï³ï³ñí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Ü³Ëáñ¹ Ï»ïÇ Ñ³Ù³Ó³ÛÝ í»ñ³å³ÑáõÙ Ï³ï³ñ³Í Ûáõñ³ù³ÝãÛáõñ å³ÛÙ³Ý³íáñíáÕ  å»ïáõÃÛáõÝ Ï³ñáÕ ¿ ³ÙµáÕçáíÇÝ Ï³Ù Ù³ë³Ùµ Ñ»ï í»ñóÝ»É ³ÛÝ ºíñáå³ÛÇ ËáñÑñ¹Ç ·ÉË³íáñ ù³ñïáõÕ³ñÇÝ Ñ³ëó»³·ñí³Í Í³ÝáõóÙ³Ý ÙÇçáóáí: Ð»ï í»ñóÝ»ÉÁ áõÅÇ Ù»ç ¿ ÙïÝáõÙ ÝÙ³Ý Í³ÝáõóáõÙÁ  ·ÉË³íáñ ù³ñïáõÕ³ñÇ ëï³Ý³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jc w:val="center"/>
        <w:rPr>
          <w:sz w:val="24"/>
        </w:rPr>
      </w:pPr>
      <w:r>
        <w:rPr>
          <w:sz w:val="24"/>
        </w:rPr>
        <w:t>Ðá¹í³Í 2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ÎáÕÙ ó³ÝÏ³ó³Í Å³Ù³Ý³Ï Ï³ñáÕ ¿ ã»ÕÛ³É Ñ³Ù³ñ»É ëáõÛÝ Ê³ñïÇ³Ý ºíñáå³ÛÇ ËáñÑñ¹Ç ·ÉË³íáñ ù³ñïáõÕ³ñÇÝ Ñ³ëó»³·ñí³Í Í³ÝáõóÙ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ÜÙ³Ý ã»ÕÛ³É Ñ³Ûï³ñ³ñáõÙÁ áõÅÇ Ù»ç ÏÙïÝÇ Í³ÝáõóáõÙÁ ·ÉË³íáñ ù³ñïáõÕ³ñÇ ëï³Ý³Éáõ ûñí³ÝÇó í»ó³ÙëÛ³ Å³ÙÏ»ïÇÝ Ñ³çáñ¹áÕ ³Ùëí³ ³é³çÇÝ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jc w:val="center"/>
        <w:rPr>
          <w:sz w:val="24"/>
        </w:rPr>
      </w:pPr>
      <w:r>
        <w:rPr>
          <w:sz w:val="24"/>
        </w:rPr>
        <w:t>Ðá¹í³Í 2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íñáå³ÛÇ ËáñÑñ¹Ç ·ÉË³íáñ ù³ñïáõÕ³ñÁ Í³ÝáõóáõÙ ¿ ÊáñÑñ¹Ç ³Ý¹³Ù å»ïáõÃÛáõÝÝ»ñÇÝ ¨ Ê³ñïÇ³ÛÇÝ ÙÇ³ó³Í Ûáõñ³ù³ÝãÛáõñ å»ïáõÃÛ³Ýª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ó³ÝÏ³ó³Í ëïáñ³·ñáõÃÛ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í³í»ñ³·ñÇ, ÁÝ¹áõÝÙ³Ý, Ñ³ëï³ïÙ³Ý Ï³Ù ÙÇ³óÙ³Ý Ù³ëÇÝ ÷³ëï³ÃáõÕÃÁ  Ç å³Ñ ï³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19-ñ¹ ¨ 20-ñ¹ Ñá¹í³ÍÝ»ñÇ Ñ³Ù³Ó³ÛÝ ëáõÛÝ Ê³ñïÇ³Ý áõÅÇ Ù»ç ÙïÝ»Éáõ Ûáõñ³ù³ÝãÛáõñ ³Ùë³Ãí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3-ñ¹ Ñá¹í³ÍÇ, 2-ñ¹ Ï»ïÇ ¹ñáõÛÃÝ»ñÇ Ñ³Ù³Ó³ÛÝ Ûáõñ³ù³ÝãÛáõñ Í³Ýáõó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 ëáõÛÝ Ê³ñïÇ³ÛÇÝ ³éÝãíáÕ ³ÛÉ ³ÏïÇ, Í³ÝáõóÙ³Ý Ï³Ù Ñ³Õáñ¹Ù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íÏ³ÛáõÙÝ í»ñáÑÇßÛ³ÉÇª Ý»ñùáëïáñ³·ñÛ³ÉÝ»ñÁ, å³ïß³× Ï»ñåáí ÉÇ³½áñí³Í ÉÇÝ»Éáí, ëïáñ³·ñ»óÇÝ ëáõÛÝ Ê³ñïÇ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1992 Ãí³Ï³ÝÇ ÝáÛ»Ùµ»ñÇ 5-ÇÝª êïñ³ëïµáõñ·áõÙ, Ù»Ï ûñÇÝ³Ïáí, ³Ý·É»ñ»Ý ¨ ýñ³Ýë»ñ»Ý, ÁÝ¹ áñáõÙ »ñÏáõ ï»ùëï»ñÝ ¿É Ñ³í³ë³ñ³½áñ »Ý,  áñáÝù Ç å³Ñ Ïïñí»Ý ºíñáå³ÛÇ ËáñÑñ¹Ç ³ñËÇíÝ»ñÇÝ: ºíñáå³ÛÇ ËáñÑñ¹Ç ·ÉË³íáñ ù³ñïáõÕ³ñÁ Ñ³ëï³ïí³Í å³ï×»ÝÝ»ñÁ áõÕ³ñÏáõÙ ¿ ºíñáå³ÛÇ ËáñÑñ¹Ç Ûáõñ³ù³ÝãÛáõñ ³Ý¹³Ù å»ïáõÃÛ³Ý ¨ Ûáõñ³ù³ÝãÛáõñ å»ïáõÃÛ³Ý, áñÁ Ññ³íÇñí»É ¿ª ÙÇ³Ý³Éáõ ëáõÛÝ Ê³ñïÇ³Û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/>
          <w:b/>
          <w:bCs/>
          <w:sz w:val="24"/>
          <w:lang w:val="af-ZA"/>
        </w:rPr>
      </w:r>
    </w:p>
    <w:p>
      <w:pPr>
        <w:pStyle w:val="TextBody"/>
        <w:spacing w:lineRule="auto" w:line="240"/>
        <w:ind w:firstLine="720"/>
        <w:rPr>
          <w:b/>
          <w:b/>
          <w:bCs/>
          <w:lang w:val="af-ZA"/>
        </w:rPr>
      </w:pPr>
      <w:r>
        <w:rPr>
          <w:b/>
          <w:bCs/>
          <w:lang w:val="af-ZA"/>
        </w:rPr>
        <w:t>*Ð³Ù³Ó³ÛÝ Ê³ñïÇ³ÛÇ 3-ñ¹ Ñá¹í³ÍÇ 1-ÇÝ Ï»ïÇ` Ð³Û³ëï³ÝÇ Ð³Ýñ³å»ïáõÃÛáõÝÁ Ñ³Ûï³ñ³ñáõÙ ¿, áñ §î³ñ³Í³ßñç³Ý³ÛÇÝ Ï³Ù ÷áùñ³Ù³ëÝáõÃÛáõÝÝ»ñÇ É»½áõÝ»ñÇ »íñáå³Ï³Ý Ë³ñïÇ³ÛÇ¦ ÇÙ³ëïáí Ð³Û³ëï³ÝÇ Ð³Ýñ³å»ïáõÃÛ³Ý ÷áùñ³Ù³ëÝáõÃÛáõÝÝ»ñÇ É»½áõÝ»ñ »Ý ³ëáñ»ñ»ÝÁ, »½¹Ç»ñ»ÝÁ, ÑáõÝ³ñ»ÝÁ, éáõë»ñ»ÝÁ ¨ ùñ¹»ñ»ÝÁ:</w:t>
      </w:r>
    </w:p>
    <w:p>
      <w:pPr>
        <w:pStyle w:val="TextBody"/>
        <w:spacing w:lineRule="auto" w:line="240"/>
        <w:ind w:firstLine="720"/>
        <w:rPr>
          <w:b/>
          <w:b/>
          <w:bCs/>
          <w:lang w:val="af-ZA"/>
        </w:rPr>
      </w:pPr>
      <w:r>
        <w:rPr>
          <w:b/>
          <w:bCs/>
          <w:lang w:val="af-ZA"/>
        </w:rPr>
        <w:t>Ð³Ù³Ó³ÛÝ §î³ñ³Í³ßñç³Ý³ÛÇÝ Ï³Ù ÷áùñ³Ù³ëÝáõÃÛáõÝÝ»ñÇ É»½áõÝ»ñÇ »íñáå³Ï³Ý Ë³ñïÇ³ÛÇ¦ 2-ñ¹ Ñá¹í³ÍÇ 2-ñ¹ Ï»ïÇ` Ð³Û³ëï³ÝÇ Ð³Ýñ³å»ïáõÃÛáõÝÁ Ñ³Ûï³ñ³ñáõÙ ¿, áñ Ð³Û³ëï³ÝÇ Ð³Ýñ³å»ïáõÃÛáõÝÁ å³ñï³íáñíáõÙ ¿ î³ñ³Í³ßñç³Ý³ÛÇÝ Ï³Ù ÷áùñ³Ù³ëÝáõÃÛáõÝÝ»ñÇ É»½áõÝ»ñÇ »íñáå³Ï³Ý Ë³ñïÇ³Ý ÏÇñ³é»É ³ëáñ»ñ»ÝÇ, »½¹Ç»ñ»ÝÇ, ÑáõÝ³ñ»ÝÇ, éáõë»ñ»ÝÇ ¨ ùñ¹»ñ»ÝÇ ÝÏ³ïÙ³Ùµ`</w:t>
      </w:r>
    </w:p>
    <w:p>
      <w:pPr>
        <w:pStyle w:val="TextBody"/>
        <w:spacing w:lineRule="auto" w:line="240"/>
        <w:jc w:val="center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TextBody"/>
        <w:spacing w:lineRule="auto" w:line="240"/>
        <w:rPr>
          <w:b/>
          <w:b/>
          <w:bCs/>
          <w:lang w:val="af-ZA"/>
        </w:rPr>
      </w:pPr>
      <w:r>
        <w:rPr>
          <w:b/>
          <w:bCs/>
          <w:lang w:val="af-ZA"/>
        </w:rPr>
        <w:t xml:space="preserve">Ðá¹í³Í 8 </w:t>
      </w:r>
    </w:p>
    <w:p>
      <w:pPr>
        <w:pStyle w:val="TextBody"/>
        <w:spacing w:lineRule="auto" w:line="240"/>
        <w:rPr>
          <w:b/>
          <w:b/>
          <w:bCs/>
          <w:lang w:val="af-ZA"/>
        </w:rPr>
      </w:pPr>
      <w:r>
        <w:rPr>
          <w:b/>
          <w:bCs/>
          <w:lang w:val="af-ZA"/>
        </w:rPr>
        <w:t>ÎñÃáõÃÛáõÝ</w:t>
      </w:r>
    </w:p>
    <w:p>
      <w:pPr>
        <w:pStyle w:val="TextBody"/>
        <w:spacing w:lineRule="auto" w:line="240"/>
        <w:rPr>
          <w:b/>
          <w:b/>
          <w:bCs/>
          <w:lang w:val="af-ZA"/>
        </w:rPr>
      </w:pPr>
      <w:r>
        <w:rPr>
          <w:b/>
          <w:bCs/>
          <w:lang w:val="af-ZA"/>
        </w:rPr>
        <w:t>1-ÇÝ Ï»ïÇ ³-Ç iv »ÝÃ³Ï»ï</w:t>
      </w:r>
    </w:p>
    <w:p>
      <w:pPr>
        <w:pStyle w:val="TextBody"/>
        <w:spacing w:lineRule="auto" w:line="240"/>
        <w:rPr>
          <w:b/>
          <w:b/>
          <w:bCs/>
          <w:lang w:val="af-ZA"/>
        </w:rPr>
      </w:pPr>
      <w:r>
        <w:rPr>
          <w:b/>
          <w:bCs/>
          <w:lang w:val="af-ZA"/>
        </w:rPr>
        <w:t>1-ÇÝ Ï»ïÇ µ-Ç iv »ÝÃ³Ï»ï</w:t>
      </w:r>
    </w:p>
    <w:p>
      <w:pPr>
        <w:pStyle w:val="TextBody"/>
        <w:spacing w:lineRule="auto" w:line="240"/>
        <w:rPr>
          <w:b/>
          <w:b/>
          <w:bCs/>
          <w:lang w:val="af-ZA"/>
        </w:rPr>
      </w:pPr>
      <w:r>
        <w:rPr>
          <w:b/>
          <w:bCs/>
          <w:lang w:val="af-ZA"/>
        </w:rPr>
        <w:t>1-ÇÝ Ï»ïÇ ·-Ç iv »ÝÃ³Ï»ï</w:t>
      </w:r>
    </w:p>
    <w:p>
      <w:pPr>
        <w:pStyle w:val="TextBody"/>
        <w:spacing w:lineRule="auto" w:line="240"/>
        <w:rPr>
          <w:b/>
          <w:b/>
          <w:bCs/>
          <w:lang w:val="af-ZA"/>
        </w:rPr>
      </w:pPr>
      <w:r>
        <w:rPr>
          <w:b/>
          <w:bCs/>
          <w:lang w:val="af-ZA"/>
        </w:rPr>
        <w:t>1-ÇÝ Ï»ïÇ ¹-Ç iv »ÝÃ³Ï»ï</w:t>
      </w:r>
    </w:p>
    <w:p>
      <w:pPr>
        <w:pStyle w:val="TextBody"/>
        <w:spacing w:lineRule="auto" w:line="240"/>
        <w:rPr>
          <w:b/>
          <w:b/>
          <w:bCs/>
          <w:lang w:val="af-ZA"/>
        </w:rPr>
      </w:pPr>
      <w:r>
        <w:rPr>
          <w:b/>
          <w:bCs/>
          <w:lang w:val="af-ZA"/>
        </w:rPr>
        <w:t>1-ÇÝ Ï»ïÇ »-Ç iii »ÝÃ³Ï»ï</w:t>
      </w:r>
    </w:p>
    <w:p>
      <w:pPr>
        <w:pStyle w:val="TextBody"/>
        <w:spacing w:lineRule="auto" w:line="240"/>
        <w:rPr>
          <w:b/>
          <w:b/>
          <w:bCs/>
          <w:lang w:val="af-ZA"/>
        </w:rPr>
      </w:pPr>
      <w:r>
        <w:rPr>
          <w:b/>
          <w:bCs/>
          <w:lang w:val="af-ZA"/>
        </w:rPr>
        <w:t>1-ÇÝ Ï»ïÇ ½-Ç iii »ÝÃ³Ï»ï</w:t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Ðá¹í³Í 9</w:t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¸³ï³Ï³Ý Ù³ñÙÇÝÝ»ñ</w:t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1-ÇÝ Ï»ïÇ ³-Ç ii, iii, iv »ÝÃ³Ï»ï»ñ</w:t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1-ÇÝ Ï»ïÇ µ-Ç ii »ÝÃ³Ï»ï</w:t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1-ÇÝ Ï»ïÇ ·-Ç ii ¨ iii »ÝÃ³Ï»ï»ñ</w:t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1-Ç Ï»ïÇ §¹¦ »ÝÃ³Ï»ï</w:t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3-ñ¹ Ï»ï</w:t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Ðá¹í³Í 10</w:t>
      </w:r>
    </w:p>
    <w:p>
      <w:pPr>
        <w:pStyle w:val="Heading1"/>
        <w:spacing w:lineRule="auto" w:line="240"/>
        <w:rPr>
          <w:lang w:val="af-ZA"/>
        </w:rPr>
      </w:pPr>
      <w:r>
        <w:rPr>
          <w:lang w:val="af-ZA"/>
        </w:rPr>
        <w:t>ì³ñã³Ï³Ý Ù³ñÙÇÝÝ»ñ ¨ Ñ³ë³ñ³Ï³Ï³Ý Í³é³ÛáõÃÛáõÝÝ»ñ</w:t>
      </w:r>
    </w:p>
    <w:p>
      <w:pPr>
        <w:pStyle w:val="Normal"/>
        <w:ind w:right="-997" w:hanging="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1-ÇÝ Ï»ïÇ ³-Ç iv ¨ v »ÝÃ³Ï»ï»ñ</w:t>
      </w:r>
    </w:p>
    <w:p>
      <w:pPr>
        <w:pStyle w:val="Normal"/>
        <w:ind w:right="-997" w:hanging="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1-ÇÝ Ï»ïÇ §µ¦ »ÝÃ³Ï»ï</w:t>
      </w:r>
    </w:p>
    <w:p>
      <w:pPr>
        <w:pStyle w:val="Normal"/>
        <w:ind w:right="-997" w:hanging="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2-ñ¹ Ï»ïÇ §µ¦ »ÝÃ³Ï»ï</w:t>
      </w:r>
    </w:p>
    <w:p>
      <w:pPr>
        <w:pStyle w:val="Normal"/>
        <w:ind w:right="-997" w:hanging="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2-ñ¹ Ï»ïÇ §½¦ »ÝÃ³Ï»ï</w:t>
      </w:r>
    </w:p>
    <w:p>
      <w:pPr>
        <w:pStyle w:val="Normal"/>
        <w:ind w:right="-997" w:hanging="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2-ñ¹ Ï»ïÇ §¿¦ »ÝÃ³Ï»ï</w:t>
      </w:r>
    </w:p>
    <w:p>
      <w:pPr>
        <w:pStyle w:val="Normal"/>
        <w:ind w:right="-997" w:hanging="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3-ñ¹ Ï»ïÇ §·¦ »ÝÃ³Ï»ï</w:t>
      </w:r>
    </w:p>
    <w:p>
      <w:pPr>
        <w:pStyle w:val="Normal"/>
        <w:ind w:right="-997" w:hanging="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4-ñ¹ Ï»ïÇ §·¦ »ÝÃ³Ï»ï</w:t>
      </w:r>
    </w:p>
    <w:p>
      <w:pPr>
        <w:pStyle w:val="Normal"/>
        <w:ind w:right="-997" w:hanging="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5-ñ¹ Ï»ï</w:t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Ðá¹í³Í 11</w:t>
      </w:r>
    </w:p>
    <w:p>
      <w:pPr>
        <w:pStyle w:val="Heading2"/>
        <w:spacing w:lineRule="auto" w:line="240"/>
        <w:rPr>
          <w:bCs/>
          <w:sz w:val="24"/>
          <w:lang w:val="af-ZA"/>
        </w:rPr>
      </w:pPr>
      <w:r>
        <w:rPr>
          <w:bCs/>
          <w:sz w:val="24"/>
          <w:lang w:val="af-ZA"/>
        </w:rPr>
        <w:t>Èñ³ïí³ÙÇçáóÝ»ñ</w:t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1-ÇÝ Ï»ïÇ ³-Ç iii »ÝÃ³Ï»ï</w:t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1-ÇÝ Ï»ïÇ µ-Ç ii »ÝÃ³Ï»ï</w:t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1-ÇÝ Ï»ïÇ ·-Ç ii »ÝÃ³Ï»ï</w:t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1-ÇÝ Ï»ïÇ »-Ç i »ÝÃ³Ï»ï</w:t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2-ñ¹ Ï»ï</w:t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3-ñ¹ Ï»ï</w:t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Ðá¹í³Í 12</w:t>
      </w:r>
    </w:p>
    <w:p>
      <w:pPr>
        <w:pStyle w:val="Heading2"/>
        <w:spacing w:lineRule="auto" w:line="240"/>
        <w:rPr>
          <w:bCs/>
          <w:sz w:val="24"/>
          <w:lang w:val="af-ZA"/>
        </w:rPr>
      </w:pPr>
      <w:r>
        <w:rPr>
          <w:bCs/>
          <w:sz w:val="24"/>
          <w:lang w:val="af-ZA"/>
        </w:rPr>
        <w:t>Øß³ÏáõÃ³ÛÇÝ ·áñÍáõÝ»áõÃÛáõÝ ¨ ÑÝ³ñ³íáñáõÃÛáõÝÝ»ñ</w:t>
      </w:r>
    </w:p>
    <w:p>
      <w:pPr>
        <w:pStyle w:val="Normal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1-ÇÝ Ï»ïÇ ³, ¹, ½ »ÝÃ³Ï»ï»ñ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2-ñ¹ Ï»ï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3-ñ¹ Ï»ï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2"/>
        <w:spacing w:lineRule="auto" w:line="240"/>
        <w:rPr>
          <w:bCs/>
          <w:sz w:val="24"/>
        </w:rPr>
      </w:pPr>
      <w:r>
        <w:rPr>
          <w:bCs/>
          <w:sz w:val="24"/>
        </w:rPr>
        <w:t>Ðá¹í³Í 13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Ýï»ë³Ï³Ý ¨ Ñ³ë³ñ³Ï³Ï³Ý ÏÛ³Ýù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-ÇÝ Ï»ïÇ §µ¦ »ÝÃ³Ï»ï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-ÇÝ Ï»ïÇ §·¦ »ÝÃ³Ï»ï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-ÇÝ Ï»ïÇ §¹¦ »ÝÃ³Ï»ï</w:t>
      </w:r>
    </w:p>
    <w:p>
      <w:pPr>
        <w:pStyle w:val="Footer"/>
        <w:tabs>
          <w:tab w:val="clear" w:pos="4153"/>
          <w:tab w:val="clear" w:pos="8306"/>
        </w:tabs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2-ñ¹ Ï»ïÇ §µ¦ »ÝÃ³Ï»ï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2-ñ¹ Ï»ïÇ §·¦ »ÝÃ³Ï»ï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2"/>
        <w:spacing w:lineRule="auto" w:line="240"/>
        <w:rPr>
          <w:bCs/>
          <w:sz w:val="24"/>
        </w:rPr>
      </w:pPr>
      <w:r>
        <w:rPr>
          <w:bCs/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ë³ÑÙ³Ý³ÛÇÝ ÷áË³Ý³ÏáõÙÝ»ñ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§³¦ Ï»ï</w:t>
      </w:r>
    </w:p>
    <w:p>
      <w:pPr>
        <w:pStyle w:val="Footnote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§µ¦ Ï»ï¦</w:t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spacing w:lineRule="auto" w:line="24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*Ê³ñïÇ³Ý Ð³Û³ëï³ÝÇ Ð³Ýñ³å»ïáõÃÛ³Ý Ñ³Ù³ñ áõÅÇ Ù»ç ¿ Ùï»É 2002 Ãí³Ï³ÝÇ Ù³ÛÇëÇ 1-Çó: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Armenian" w:hAnsi="Times Armenian" w:cs="Times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both"/>
      <w:outlineLvl w:val="1"/>
    </w:pPr>
    <w:rPr>
      <w:rFonts w:ascii="Times Armenian" w:hAnsi="Times Armenian" w:cs="Times Armeni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Armenian" w:hAnsi="Times Armenian" w:cs="Times Armenian"/>
      <w:b/>
      <w:bCs/>
    </w:rPr>
  </w:style>
  <w:style w:type="paragraph" w:styleId="BodyText3">
    <w:name w:val="Body Text 3"/>
    <w:basedOn w:val="Normal"/>
    <w:qFormat/>
    <w:pPr>
      <w:spacing w:lineRule="atLeast" w:line="280"/>
      <w:jc w:val="both"/>
    </w:pPr>
    <w:rPr>
      <w:rFonts w:ascii="Times Armenian" w:hAnsi="Times Armenian" w:cs="Times Armeni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280"/>
      <w:ind w:firstLine="720"/>
      <w:jc w:val="both"/>
    </w:pPr>
    <w:rPr>
      <w:rFonts w:ascii="Times Armenian" w:hAnsi="Times Armenian" w:cs="Times Armenian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tLeast" w:line="280"/>
      <w:ind w:firstLine="720"/>
      <w:jc w:val="both"/>
    </w:pPr>
    <w:rPr>
      <w:rFonts w:ascii="Times Armenian" w:hAnsi="Times Armenian" w:cs="Times Armenian"/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7:11:00Z</dcterms:created>
  <dc:creator>Aro</dc:creator>
  <dc:description/>
  <dc:language>en-US</dc:language>
  <cp:lastModifiedBy>User</cp:lastModifiedBy>
  <cp:lastPrinted>2001-10-10T15:09:00Z</cp:lastPrinted>
  <dcterms:modified xsi:type="dcterms:W3CDTF">2004-10-08T08:06:00Z</dcterms:modified>
  <cp:revision>22</cp:revision>
  <dc:subject/>
  <dc:title>Ü»ñ³Í³Ï³Ý</dc:title>
</cp:coreProperties>
</file>