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 ÂÆì 6</w:t>
      </w:r>
    </w:p>
    <w:p>
      <w:pPr>
        <w:pStyle w:val="Normal"/>
        <w:ind w:left="288" w:right="-70" w:firstLine="43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Ø³ñ¹áõ Çñ³íáõÝùÝ»ñÇ ¨ ÑÇÙÝ³ñ³ñ ³½³ïáõÃÛáõÝÝ»ñÇ å³ßïå³ÝáõÃÛ³Ý Ù³ëÇÝ ÏáÝí»ÝóÇ³ÛÇ Ù³Ñ³å³ïÅÇ í»ñ³óÙ³Ý í»ñ³µ»ñÛ³É</w:t>
      </w:r>
    </w:p>
    <w:p>
      <w:pPr>
        <w:pStyle w:val="Normal"/>
        <w:ind w:left="288" w:right="-70" w:firstLine="43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288" w:right="-70" w:firstLine="43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ÛÇ ËáñÑñ¹Ç ³Ý¹³Ù å»ïáõÃÛáõÝÝ»ñÁ, áñáÝù ëïáñ³·ñ»É »Ý 1950 Ãí³Ï³ÝÇ ÝáÛ»Ùµ»ñÇ 4-ÇÝ ÐéáÙáõÙ ëïáñ³·ñí³Í Ø³ñ¹áõ Çñ³íáõÝùÝ»ñÇ ¨ ÑÇÙÝ³ñ³ñ ³½³ïáõÃÛáõÝÝ»ñÇ å³ßïå³ÝáõÃÛ³Ý Ù³ëÇÝ ÏáÝí»ÝóÇ³ÛÇÝ (³ÛëáõÑ»ï¨ª ÎáÝí»Ý</w:t>
        <w:softHyphen/>
        <w:t>óÇ³) ÏÇó ëáõÛÝ ²ñÓ³Ý³·ñáõÃÛáõÝ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³éÝ»Éáí, áñ ºíñáå³ÛÇ ËáñÑñ¹Ç ³Ý¹³Ù áñáß å»ïáõÃÛáõÝÝ»ñáõÙ ï»ÕÇ áõÝ»ó³Í ½³ñ·³óáõÙÝ ³ñï³Ñ³ÛïáõÙ ¿ Ù³Ñ³å³ïÇÅÁ í»ñ³óÝ»Éáõ û·</w:t>
        <w:softHyphen/>
        <w:t>ïÇÝ ³éÏ³ ÁÝ¹Ñ³Ýáõñ ÙÇïáõÙÁ,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ßáõñç.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Ñ³å³ïÅÇ í»ñ³ó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Ñ³å³ïÇÅÁ í»ñ³óíáõÙ ¿: àã Ù»ÏÇÝ ãÇ Ï³ñ»ÉÇ Ù³Ñ³å³ïÅÇ ¹³ï³</w:t>
        <w:softHyphen/>
        <w:t>å³ñï»É Ï³Ù Ù³Ñ³å³ïÅÇ »ÝÃ³ñÏ»É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Ñ³å³ïÇÅÁ å³ï»ñ³½ÙÇ Å³Ù³Ý³Ï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ä»ïáõÃÛáõÝÁ Ï³ñáÕ ¿ Çñ ûñ»Ýë¹ñáõÃÛ³Ý Ù»ç Ù³Ñ³å³ïÇÅ Ý³Ë³ï»ë»É å³ï»ñ³½ÙÇ Å³Ù³Ý³Ï Ï³Ù å³ï»ñ³½ÙÇ ³ÝËáõë³÷»ÉÇ ëå³éÝ³ÉÇùÇ ¹»åùáõÙ Ï³ï³ñí³Í ·áñÍáÕáõÃÛáõÝÝ»ñÇ Ñ³Ù³ñ. ÝÙ³Ý å³ïÇÅÁ ÏÇñ³éíáõÙ ¿ ÙÇ³ÛÝ ûñ»Ýùáí ë³ÑÙ³Ýí³Í ¹»åù»ñáõÙ ¨ Ýñ³ ¹ñáõÛÃÝ»ñÇÝ Ñ³Ù³å³ï³ëË³Ý: ä»ïáõÃ</w:t>
        <w:softHyphen/>
        <w:t>ÛáõÝÁ ºíñáå³ÛÇ ËáñÑñ¹Ç ¶ÉË³íáñ ù³ñïáõÕ³ñÇÝ Ñ³Õáñ¹áõÙ ¿ ³Û¹ ûñ»Ýë¹ñáõÃÛ³Ý Ñ³Ù³å³ï³ëË³Ý ¹ñáõÛÃÝ»ñ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»ÕáõÙÝ»ñÇ ³ñ·»É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³Ý ¹ñáõÛÃÝ»ñÇó ß»ÕáõÙÝ»ñ ã»Ý ÃáõÛÉ³ïñíáõÙ ÎáÝí»Ý</w:t>
        <w:softHyphen/>
        <w:t>óÇ³ÛÇ 15-ñ¹ Ñá¹í³ÍÇ ÑÇÙ³Ý íñ³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å³ÑáõÙÝ»ñÇ ³ñ·»É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³Ý ¹ñáõÛÃÝ»ñÇ ÝÏ³ïÙ³Ùµ í»ñ³å³ÑáõÙÝ»ñ ã»Ý ÃáõÛÉ³</w:t>
        <w:softHyphen/>
        <w:t>ïñíáõÙ ÎáÝí»ÝóÇ³ÛÇ 57-ñ¹ Ñá¹í³ÍÇ ÑÇÙ³Ý íñ³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ò³ÝÏ³ó³Í å»ïáõÃÛáõÝ ëïáñ³·ñ»ÉÇë Ï³Ù í³í»ñ³·ÇñÁ, ÁÝ¹áõÝÙ³Ý Ï³Ù Ñ³í³ÝáõÃÛáõÝ ï³Éáõ Ù³ëÇÝ ÷³ëï³ÃáõÕÃÝ Ç å³Ñ Ñ³ÝÓÝ»ÉÇë Ï³ñáÕ ¿ Ýß»É ³ÛÝ ï³ñ³ÍùÁ Ï³Ù ï³ñ³ÍùÝ»ñÁ, áñáÝó ÝÏ³ïÙ³Ùµ ÏÇñ³éíáõÙ ¿ ëáõÛÝ ²ñÓ³</w:t>
        <w:softHyphen/>
        <w:t>Ý³·ñáõÃÛáõÝ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å»ïáõÃÛáõÝ Ï³ñáÕ ¿ ³í»ÉÇ áõß` ó³ÝÏ³ó³Í å³ÑÇ, ºíñáå³ÛÇ ËáñÑñ¹Ç ¶ÉË³íáñ ù³ñïáõÕ³ñÇÝ ÑÕ³Í Ñ³Ûï³ñ³ñáõÃÛ³Ùµ  ëáõÛÝ ²ñÓ³</w:t>
        <w:softHyphen/>
        <w:t>Ý³</w:t>
        <w:softHyphen/>
        <w:t>·ñáõÃ</w:t>
        <w:softHyphen/>
        <w:t>Û³Ý ÏÇñ³éáõÙÁ ï³ñ³Í»É Ñ³Ûï³ñ³ñáõÃÛ³Ý Ù»ç Ýßí³Í áñ¨¿ ³ÛÉ ï³ñ³ÍùÇ ÝÏ³ïÙ³Ùµ: ²Û¹ ï³ñ³ÍùÇ ÝÏ³ïÙ³Ùµ ²ñÓ³Ý³·ñáõÃÛáõÝÝ áõÅÇ Ù»ç ¿ ÙïÝáõÙ ÝÙ³Ý Ñ³Ûï³ñ³ñáõÃÛáõÝÁ ¶ÉË³íáñ ù³ñïáõÕ³ñÇ ëï³Ý³Éáõ ³Ùë³ÃíÇÝ Ñ³çáñ¹áÕ ³Ùëí³ ³é³çÇÝ ûñ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³Ëáñ¹ »ñÏáõ Ï»ï»ñÇ ÑÇÙ³Ý íñ³ ³ñí³Í ó³ÝÏ³ó³Í Ñ³Ûï³</w:t>
        <w:softHyphen/>
        <w:t>ñ³ñáõÃÛáõÝ, áñÁ í»ñ³µ»ñáõÙ ¿ Ýñ³ÝáõÙ Ýßí³Í ³Ûë Ï³Ù ³ÛÝ ï³ñ³ÍùÇÝ, Ï³ñáÕ ¿ ã»ÕÛ³É Ñ³Ûï³ñ³ñí»É ¶ÉË³íáñ ù³ñïáõÕ³ñÇÝ áõÕ³ñÏí³Í Í³Ýáõó³·ñÇ ÙÇçá</w:t>
        <w:softHyphen/>
        <w:t>óáí: â»ÕÛ³É Ñ³Ûï³ñ³ñáõÙÝ áõÅÇ Ù»ç ¿ ÙïÝáõÙ ³ÛÝ ³Ùëí³ ³é³çÇÝ ûñí³ÝÇó, áñÁ Ñ³çáñ¹áõÙ ¿ ÝÙ³Ý Í³Ýáõó³·ÇñÁ ¶ÉË³íáñ ù³ñïáõÕ³ñÇ ëï³Ý³Éáõ ³Ùë³</w:t>
        <w:softHyphen/>
        <w:t>ÃíÇÝ: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³µ»ñáõÃÛáõÝÁ ÎáÝí»ÝóÇ³ÛÇÝ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Ç Ñ³ñ³µ»ñáõÃÛáõÝÝ»ñáõÙ ëáõÛÝ ²ñÓ³Ý³·ñáõÃÛ³Ý 1-Çó 5-ñ¹ Ñá¹í³ÍÝ»ñÁ ¹ÇïíáõÙ »Ý áñå»ë ÎáÝí»ÝóÇ³ÛÇ Éñ³óáõóÇã Ñá¹í³ÍÝ»ñ, ¨ ÎáÝí»ÝóÇ³ÛÇ µáÉáñ ¹ñáõÛÃÝ»ñÁ ÏÇñ³éíáõÙ »Ý Ñ³Ù³</w:t>
        <w:softHyphen/>
        <w:t>å³ï³ë</w:t>
        <w:softHyphen/>
        <w:t>Ë³</w:t>
        <w:softHyphen/>
        <w:t>Ý³µ³ñ: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Á ¨ í³í»ñ³óáõÙÁ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áõÝÁ µ³ó ¿ ÎáÝí»ÝóÇ³Ý ëïáñ³·ñ³Í ºíñáå³ÛÇ ËáñÑñ¹Ç ³Ý¹³Ù å»ïáõÃÛáõÝÝ»ñÇ ëïáñ³·ñÙ³Ý Ñ³Ù³ñ: ²ÛÝ »ÝÃ³Ï³ ¿ í³í»</w:t>
        <w:softHyphen/>
        <w:t>ñ³ó</w:t>
        <w:softHyphen/>
        <w:t>Ù³Ý, ÁÝ¹áõÝÙ³Ý Ï³Ù Ñ³ëï³ïÙ³Ý: ºíñáå³ÛÇ ËáñÑñ¹Ç ³Ý¹³Ù å»ïáõÃÛáõÝÁ ãÇ Ï³ñáÕ ëáõÛÝ ²ñÓ³Ý³·ñáõÃÛáõÝÁ í³í»ñ³óÝ»É, ÁÝ¹áõÝ»É Ï³Ù Ñ³ëï³ï»Éª ³é³Ýó ÙÇ³Å³Ù³Ý³Ï Ï³Ù ¹ñ³ÝÇó ³é³ç ÎáÝí»ÝóÇ³Ý í³í»ñ³óÝ»Éáõ: ì³í»ñ³·ñ»ñÁ, ÁÝ¹áõÝÙ³Ý  Ï³Ù Ñ³ëï³ïÙ³Ý ÷³ëï³ÃÕÃ»ñÝ Ç å³Ñ »Ý Ñ³ÝÓÝíáõÙ ºíñáå³ÛÇ ËáñÑñ¹Ç ¶ÉË³íáñ ù³ñïáõÕ³ñÇ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²ñÓ³Ý³·ñáõÃÛáõÝÝ áõÅÇ Ù»ç ¿ ÙïÝáõÙ ³ÛÝ ³Ùë³ÃíÇÝ Ñ³çáñ¹áÕ ³Ùëí³ ³é³çÇÝ ûñÁ, »ñµ ºíñáå³ÛÇ ËáñÑñ¹Ç ³Ý¹³Ù ÑÇÝ· å»ïáõÃÛáõÝÝ»ñ, 7-ñ¹ Ñá¹í³ÍÇ ¹ñáõÛÃÝ»ñÇÝ Ñ³Ù³å³ï³ëË³Ý, Çñ»Ýó Ñ³Ù³Ó³ÛÝáõÃÛáõÝÝ »Ý ³ñï³Ñ³ÛïáõÙ ²ñÓ³Ý³·ñáõÃÛ³Ùµ å³ñï³íáñáõÃÛáõÝÝ»ñ ëï³ÝÓÝ»Éáõ Ï³å³Ï</w:t>
        <w:softHyphen/>
        <w:t>óáõÃÛ³Ùµ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³Ý¹³Ù å»ïáõÃÛ³Ý Ñ³Ù³ñ, áñÝ ²ñÓ³Ý³·ñáõÃÛ³Ùµ å³ñï³íáñáõÃÛáõÝ ëï³ÝÓ»Éáõ Çñ Ñ³Ù³Ó³ÛÝáõÃÛáõÝÁ Ñ³ÛïÝáõÙ ¿ Ñ»ï³·³ÛáõÙ, ²ñÓ³Ý³·ñáõÃÛáõÝÝ áõÅÇ Ù»ç ¿ ÙïÝáõÙ ³ÛÝ ³Ùëí³ ³é³çÇÝ ûñí³ÝÇó, áñÁ Ñ³çáñ¹áõÙ ¿ í³í»ñ³·ÇñÁ Ï³Ù ÁÝ¹áõÝÙ³Ý Ï³Ù Ñ³ëï³ïÙ³Ý ÷³ëï³ÃáõÕÃÝ Ç å³Ñ Ñ³ÝÓÝ»Éáõ ûñí³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³Ý¹³å³ÑÇ ·áñÍ³éáõÛÃ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</w:rPr>
      </w:pPr>
      <w:r>
        <w:rPr>
          <w:sz w:val="24"/>
        </w:rPr>
        <w:t>ºíñáå³ÛÇ ËáñÑñ¹Ç ¶ÉË³íáñ ù³ñïáõÕ³ñÁ ÊáñÑñ¹Ç ³Ý¹³Ù å»ïáõÃÛáõÝ</w:t>
        <w:softHyphen/>
        <w:t xml:space="preserve">Ý»ñÇÝ Í³ÝáõóáõÙ ¿ª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ó³ÝÏ³ó³Í ëïáñ³·ñÙ³Ý Ù³ëÇÝ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í³í»ñ³·ÇñÁ, ÁÝ¹áõÝÙ³Ý Ï³Ù Ñ³ëï³ïÙ³Ý ÷³ëï³ÃáõÕÃÝ Ç å³Ñ Ñ³ÝÓÝ»Éáõ Ù³ëÇÝ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5-ñ¹ ¨ 8-ñ¹ Ñá¹í³ÍÝ»ñÇÝ Ñ³Ù³å³ï³ëË³Ýª ëáõÛÝ ²ñÓ³Ý³·ñáõÃÛ³Ý áõÅÇ Ù»ç ÙïÝ»Éáõ ûñí³ Ù³ëÇÝ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áõÛÝ ²ñÓ³Ý³·ñáõÃÛ³ÝÁ í»ñ³µ»ñáÕ ó³ÝÏ³ó³Í ³ÛÉ ·áñÍáÕáõÃÛ³Ý, Í³ÝáõóÙ³Ý Ï³Ù Ñ³Ûï³ñ³ñáõÃÛ³Ý Ù³ëÇÝ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å³ïß³× Ï»ñåáí ÉÇ³½áñí³Í Ý»ñùáëïáñ³·ñÛ³ÉÝ»ñÝ ëïáñ³·ñ»óÇÝ ëáõÛÝ ²ñÓ³Ý³·ñáõÃÛáõÝ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êïñ³ëµáõñ·áõÙ 1983 Ãí³Ï³ÝÇ ³åñÇÉÇ 28-ÇÝ` Ù»Ï ûñÇÝ³Ïáí, ³Ý·É»ñ»Ý ¨ ýñ³Ýë»ñ»Ý, »ñÏáõ ï»ùëï»ñÝ ¿É Ñ³í³ë³ñ³½áñ »Ý, áñáÝù å³ÑíáõÙ »Ý ºíñáå³ÛÇ ËáñÑñ¹Ç ³ñËÇíáõÙ: ºíñáå³ÛÇ ËáñÑñ¹Ç ¶ÉË³íáñ ù³ñïáõÕ³ñÁ Ñ³ëï³ïí³Í å³ï×»ÝÝ»ñÝ áõÕ³ñÏáõÙ ¿ ºíñáå³ÛÇ ËáñÑñ¹Ç ³Ý¹³Ù Ûáõñ³</w:t>
        <w:softHyphen/>
        <w:t>ù³ÝãÛáõñ å»ïáõÃÛ³Ý:</w:t>
      </w:r>
    </w:p>
    <w:p>
      <w:pPr>
        <w:pStyle w:val="Normal"/>
        <w:ind w:left="288" w:right="-70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ind w:right="-70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3 Ãí³Ï³ÝÇ ÑáÏï»Ùµ»ñÇ 1-Çó:</w:t>
      </w:r>
    </w:p>
    <w:p>
      <w:pPr>
        <w:pStyle w:val="Normal"/>
        <w:ind w:right="-70" w:hanging="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3z0">
    <w:name w:val="WW8Num3z0"/>
    <w:qFormat/>
    <w:rPr>
      <w:rFonts w:ascii="Dallak Time" w:hAnsi="Dallak Time" w:cs="Dallak Time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Dallak Time" w:hAnsi="Dallak Time" w:cs="Dallak Time"/>
      <w:b w:val="false"/>
      <w:i w:val="false"/>
      <w:sz w:val="24"/>
    </w:rPr>
  </w:style>
  <w:style w:type="character" w:styleId="WW8Num8z0">
    <w:name w:val="WW8Num8z0"/>
    <w:qFormat/>
    <w:rPr>
      <w:rFonts w:ascii="Dallak Time" w:hAnsi="Dallak Time" w:cs="Dallak Time"/>
      <w:b w:val="false"/>
      <w:i w:val="false"/>
      <w:sz w:val="24"/>
    </w:rPr>
  </w:style>
  <w:style w:type="character" w:styleId="WW8Num9z0">
    <w:name w:val="WW8Num9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10z0">
    <w:name w:val="WW8Num10z0"/>
    <w:qFormat/>
    <w:rPr>
      <w:rFonts w:ascii="Dallak Time" w:hAnsi="Dallak Time" w:cs="Dallak Time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Dallak Time" w:hAnsi="Dallak Time" w:cs="Dallak Time"/>
      <w:b w:val="false"/>
      <w:i w:val="false"/>
      <w:sz w:val="24"/>
    </w:rPr>
  </w:style>
  <w:style w:type="character" w:styleId="WW8Num13z0">
    <w:name w:val="WW8Num13z0"/>
    <w:qFormat/>
    <w:rPr>
      <w:rFonts w:ascii="Dallak Time" w:hAnsi="Dallak Time" w:cs="Dallak Time"/>
      <w:b w:val="false"/>
      <w:i w:val="false"/>
      <w:sz w:val="24"/>
    </w:rPr>
  </w:style>
  <w:style w:type="character" w:styleId="WW8Num14z0">
    <w:name w:val="WW8Num14z0"/>
    <w:qFormat/>
    <w:rPr>
      <w:rFonts w:ascii="Dallak Time" w:hAnsi="Dallak Time" w:cs="Dallak Time"/>
      <w:b w:val="false"/>
      <w:i w:val="false"/>
      <w:sz w:val="24"/>
      <w:u w:val="none"/>
    </w:rPr>
  </w:style>
  <w:style w:type="character" w:styleId="WW8Num15z0">
    <w:name w:val="WW8Num15z0"/>
    <w:qFormat/>
    <w:rPr>
      <w:rFonts w:ascii="Dallak Time" w:hAnsi="Dallak Time" w:cs="Dallak Time"/>
      <w:b w:val="false"/>
      <w:i w:val="false"/>
      <w:sz w:val="24"/>
    </w:rPr>
  </w:style>
  <w:style w:type="character" w:styleId="WW8Num16z0">
    <w:name w:val="WW8Num16z0"/>
    <w:qFormat/>
    <w:rPr>
      <w:rFonts w:ascii="Dallak Time" w:hAnsi="Dallak Time" w:cs="Dallak Time"/>
      <w:b w:val="false"/>
      <w:i w:val="false"/>
      <w:sz w:val="24"/>
    </w:rPr>
  </w:style>
  <w:style w:type="character" w:styleId="WW8Num17z0">
    <w:name w:val="WW8Num17z0"/>
    <w:qFormat/>
    <w:rPr>
      <w:rFonts w:ascii="Dallak Time" w:hAnsi="Dallak Time" w:cs="Dallak Time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allak Time" w:hAnsi="Dallak Time" w:cs="Dallak Time"/>
      <w:b w:val="false"/>
      <w:i w:val="false"/>
      <w:sz w:val="24"/>
    </w:rPr>
  </w:style>
  <w:style w:type="character" w:styleId="WW8Num21z0">
    <w:name w:val="WW8Num21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22z0">
    <w:name w:val="WW8Num22z0"/>
    <w:qFormat/>
    <w:rPr>
      <w:rFonts w:ascii="Dallak Time" w:hAnsi="Dallak Time" w:cs="Dallak Time"/>
      <w:b w:val="false"/>
      <w:i w:val="false"/>
      <w:sz w:val="24"/>
    </w:rPr>
  </w:style>
  <w:style w:type="character" w:styleId="WW8Num23z0">
    <w:name w:val="WW8Num23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Dallak Time" w:hAnsi="Dallak Time" w:cs="Dallak Time"/>
      <w:b w:val="false"/>
      <w:i w:val="false"/>
      <w:sz w:val="24"/>
    </w:rPr>
  </w:style>
  <w:style w:type="character" w:styleId="WW8Num28z0">
    <w:name w:val="WW8Num28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8"/>
    </w:rPr>
  </w:style>
  <w:style w:type="character" w:styleId="WW8Num31z0">
    <w:name w:val="WW8Num31z0"/>
    <w:qFormat/>
    <w:rPr>
      <w:rFonts w:ascii="Dallak Time" w:hAnsi="Dallak Time" w:cs="Dallak Time"/>
      <w:b w:val="false"/>
      <w:i w:val="false"/>
      <w:sz w:val="24"/>
    </w:rPr>
  </w:style>
  <w:style w:type="character" w:styleId="WW8Num32z0">
    <w:name w:val="WW8Num32z0"/>
    <w:qFormat/>
    <w:rPr>
      <w:rFonts w:ascii="Dallak Time" w:hAnsi="Dallak Time" w:cs="Dallak Time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35z0">
    <w:name w:val="WW8Num35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36z0">
    <w:name w:val="WW8Num36z0"/>
    <w:qFormat/>
    <w:rPr>
      <w:rFonts w:ascii="Dallak Time" w:hAnsi="Dallak Time" w:cs="Dallak Time"/>
      <w:b w:val="false"/>
      <w:i w:val="false"/>
      <w:sz w:val="24"/>
    </w:rPr>
  </w:style>
  <w:style w:type="character" w:styleId="WW8Num37z0">
    <w:name w:val="WW8Num37z0"/>
    <w:qFormat/>
    <w:rPr>
      <w:rFonts w:ascii="Dallak Time" w:hAnsi="Dallak Time" w:cs="Dallak Time"/>
      <w:b w:val="false"/>
      <w:i w:val="false"/>
      <w:sz w:val="24"/>
    </w:rPr>
  </w:style>
  <w:style w:type="character" w:styleId="WW8Num38z0">
    <w:name w:val="WW8Num38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39z0">
    <w:name w:val="WW8Num39z0"/>
    <w:qFormat/>
    <w:rPr>
      <w:rFonts w:ascii="Dallak Time" w:hAnsi="Dallak Time" w:cs="Dallak Time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Dallak Time" w:hAnsi="Dallak Time" w:cs="Dallak Time"/>
      <w:b w:val="false"/>
      <w:i w:val="false"/>
      <w:sz w:val="28"/>
    </w:rPr>
  </w:style>
  <w:style w:type="character" w:styleId="WW8Num43z0">
    <w:name w:val="WW8Num43z0"/>
    <w:qFormat/>
    <w:rPr>
      <w:rFonts w:ascii="Dallak Time" w:hAnsi="Dallak Time" w:cs="Dallak Time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Dallak Time" w:hAnsi="Dallak Time" w:cs="Dallak Time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Dallak Time" w:hAnsi="Dallak Time" w:cs="Dallak Time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Dallak Time" w:hAnsi="Dallak Time" w:cs="Dallak Time"/>
      <w:b w:val="false"/>
      <w:i w:val="false"/>
      <w:sz w:val="24"/>
    </w:rPr>
  </w:style>
  <w:style w:type="character" w:styleId="WW8Num50z0">
    <w:name w:val="WW8Num50z0"/>
    <w:qFormat/>
    <w:rPr>
      <w:rFonts w:ascii="Dallak Time" w:hAnsi="Dallak Time" w:cs="Dallak Time"/>
      <w:b w:val="false"/>
      <w:i w:val="false"/>
      <w:sz w:val="24"/>
    </w:rPr>
  </w:style>
  <w:style w:type="character" w:styleId="WW8Num51z0">
    <w:name w:val="WW8Num51z0"/>
    <w:qFormat/>
    <w:rPr>
      <w:rFonts w:ascii="Dallak Time" w:hAnsi="Dallak Time" w:cs="Dallak Time"/>
      <w:b w:val="false"/>
      <w:i w:val="false"/>
      <w:sz w:val="24"/>
    </w:rPr>
  </w:style>
  <w:style w:type="character" w:styleId="WW8Num52z0">
    <w:name w:val="WW8Num5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53z0">
    <w:name w:val="WW8Num53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Dallak Time" w:hAnsi="Dallak Time" w:cs="Dallak Time"/>
      <w:b w:val="false"/>
      <w:i w:val="false"/>
      <w:sz w:val="24"/>
    </w:rPr>
  </w:style>
  <w:style w:type="character" w:styleId="WW8Num56z0">
    <w:name w:val="WW8Num56z0"/>
    <w:qFormat/>
    <w:rPr>
      <w:rFonts w:ascii="Dallak Time" w:hAnsi="Dallak Time" w:cs="Dallak Time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60z0">
    <w:name w:val="WW8Num60z0"/>
    <w:qFormat/>
    <w:rPr>
      <w:rFonts w:ascii="Dallak Time" w:hAnsi="Dallak Time" w:cs="Dallak Time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Dallak Time" w:hAnsi="Dallak Time" w:cs="Dallak Time"/>
      <w:b w:val="false"/>
      <w:i w:val="false"/>
      <w:sz w:val="24"/>
    </w:rPr>
  </w:style>
  <w:style w:type="character" w:styleId="WW8Num69z0">
    <w:name w:val="WW8Num69z0"/>
    <w:qFormat/>
    <w:rPr>
      <w:rFonts w:ascii="Dallak Time" w:hAnsi="Dallak Time" w:cs="Dallak Time"/>
      <w:b w:val="false"/>
      <w:i w:val="false"/>
      <w:sz w:val="24"/>
    </w:rPr>
  </w:style>
  <w:style w:type="character" w:styleId="WW8Num70z0">
    <w:name w:val="WW8Num70z0"/>
    <w:qFormat/>
    <w:rPr>
      <w:rFonts w:ascii="Dallak Time" w:hAnsi="Dallak Time" w:cs="Dallak Time"/>
      <w:b w:val="false"/>
      <w:i w:val="false"/>
      <w:sz w:val="24"/>
    </w:rPr>
  </w:style>
  <w:style w:type="character" w:styleId="WW8Num71z0">
    <w:name w:val="WW8Num71z0"/>
    <w:qFormat/>
    <w:rPr>
      <w:rFonts w:ascii="Dallak Time" w:hAnsi="Dallak Time" w:cs="Dallak Time"/>
      <w:b w:val="false"/>
      <w:i w:val="false"/>
      <w:sz w:val="24"/>
    </w:rPr>
  </w:style>
  <w:style w:type="character" w:styleId="WW8Num72z0">
    <w:name w:val="WW8Num7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Dallak Time" w:hAnsi="Dallak Time" w:cs="Dallak Time"/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77z0">
    <w:name w:val="WW8Num77z0"/>
    <w:qFormat/>
    <w:rPr>
      <w:rFonts w:ascii="Dallak Time" w:hAnsi="Dallak Time" w:cs="Dallak Time"/>
      <w:b w:val="false"/>
      <w:i w:val="false"/>
      <w:sz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Dallak Time" w:hAnsi="Dallak Time" w:cs="Dallak Time"/>
      <w:b w:val="false"/>
      <w:i w:val="false"/>
      <w:sz w:val="24"/>
    </w:rPr>
  </w:style>
  <w:style w:type="character" w:styleId="WW8Num84z0">
    <w:name w:val="WW8Num84z0"/>
    <w:qFormat/>
    <w:rPr>
      <w:rFonts w:ascii="Dallak Time" w:hAnsi="Dallak Time" w:cs="Dallak Time"/>
      <w:b w:val="false"/>
      <w:i w:val="false"/>
      <w:sz w:val="24"/>
    </w:rPr>
  </w:style>
  <w:style w:type="character" w:styleId="WW8Num85z0">
    <w:name w:val="WW8Num85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Dallak Time" w:hAnsi="Dallak Time" w:cs="Dallak Time"/>
      <w:b w:val="false"/>
      <w:i w:val="false"/>
      <w:sz w:val="24"/>
    </w:rPr>
  </w:style>
  <w:style w:type="character" w:styleId="WW8Num88z0">
    <w:name w:val="WW8Num88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Dallak Time" w:hAnsi="Dallak Time" w:cs="Dallak Time"/>
      <w:b w:val="false"/>
      <w:i w:val="false"/>
      <w:sz w:val="24"/>
    </w:rPr>
  </w:style>
  <w:style w:type="character" w:styleId="WW8Num91z0">
    <w:name w:val="WW8Num91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Dallak Time" w:hAnsi="Dallak Time" w:cs="Dallak Time"/>
      <w:b w:val="false"/>
      <w:i w:val="false"/>
      <w:sz w:val="24"/>
    </w:rPr>
  </w:style>
  <w:style w:type="character" w:styleId="WW8Num95z0">
    <w:name w:val="WW8Num95z0"/>
    <w:qFormat/>
    <w:rPr>
      <w:rFonts w:ascii="Dallak Time" w:hAnsi="Dallak Time" w:cs="Dallak Time"/>
      <w:b w:val="false"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right="-70"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right="-70" w:firstLine="288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39:00Z</dcterms:created>
  <dc:creator>User</dc:creator>
  <dc:description/>
  <dc:language>en-US</dc:language>
  <cp:lastModifiedBy>User</cp:lastModifiedBy>
  <dcterms:modified xsi:type="dcterms:W3CDTF">2004-10-08T08:03:00Z</dcterms:modified>
  <cp:revision>15</cp:revision>
  <dc:subject/>
  <dc:title>²ðÒ²Ü²ðàôÂÚàôÜ</dc:title>
</cp:coreProperties>
</file>