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¾Üºð¶ºîÆÎ Ê²ðîÆ²ÚÆ ä²ÚØ²Ü²¶Æð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ä³ÛÙ³Ý³íáñíáÕ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Üáñ ºíñáå³ÛÇ Ñ³Ù³ñ 1990 Ãí³Ï³ÝÇ ÝáÛ»Ùµ»ñÇ 21-ÇÝ ëïáñ³·ñí³Í ö³ñÇ½Ç Ë³ñïÇ³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ºíñáå³Ï³Ý ¿Ý»ñ·»ïÇÏ Ë³ñïÇ³ÛÇ Ð³³·³ÛÇ Ñ³Ù³ÅáÕáíÇ` 1991 Ãí³Ï³ÝÇ ¹»Ïï»Ùµ»ñÇ 17-ÇÝ Ð³³·³ÛáõÙ ëïáñ³·ñí³Í º½ñ³÷³ÏÇã ÷³ëï³ÃÕÃáõÙ ÁÝ¹áõÝí³Í ºíñáå³Ï³Ý ¿Ý»ñ·»ïÇÏ Ë³ñïÇ³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ß»óÝ»Éáí, áñ Ð³³·³ÛÇ Ñ³Ù³ÅáÕáíÇ º½ñ³÷³ÏÇã ÷³ëï³ÃáõÕÃÁ ëïáñ³·ñ³Í µáÉáñ ÏáÕÙ»ñÁ å³ñï³íáñí»óÇÝ å³Ñå³Ý»É ºíñáå³Ï³Ý ¿Ý»ñ·»ïÇÏ Ë³ñïÇ³ÛÇ Ýå³ï³ÏÝ»ñÝ áõ ëÏ½µáõÝùÝ»ñÁ ¨ µ³ñ»ËÇÕ× µ³Ý³ÏóáõÃÛáõÝÝ»ñÇ ÙÇçáóáí, áñù³Ý ÑÝ³ñ³íáñ ¿ ³ñ³·, Çñ³Ï³Ý³óÝ»É ¨ ÁÝ¹É³ÛÝ»É ¹ñ³Ýó Ñ³Ù³·áñÍ³ÏóáõÃÛáõÝÁ ¾Ý»ñ·»ïÇÏ Ë³ñïÇ³ÛÇ å³ÛÙ³Ý³·ñÇ ¨ ³ñÓ³Ý³·ñáõÃÛáõÝÝ»ñÇ Ùß³ÏÙ³Ý Ýå³ï³Ïáí ¨ ó³ÝÏ³Ý³Éáí, áñ ³Û¹ Ê³ñïÇ³ÛáõÙ Ýßí³Í å³ñï³íáñáõÃÛáõÝÝ»ñÁ Ó»éù µ»ñ»Ý Ñáõë³ÉÇ ÑÇÙù` Çñ³í³µ³Ýáñ»Ý å³ñï³íáñ»óÝáÕ ÙÇç³½·³ÛÇÝ ÷³ëï³ÃÕÃÇ ï»ë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Ý³¨ ë³ÑÙ³Ý»É ºíñáå³Ï³Ý ¿Ý»ñ·»ïÇÏ Ë³ñïÇ³ÛÇ Ù»ç Ñéã³Ïí³Í ëÏ½µáõÝùÝ»ñÇ Çñ³Ï³Ý³óÙ³Ý Ñ³Ù³ñ å³Ñ³ÝçíáÕ Ï³éáõóí³Íù³ÛÇÝ ßñç³Ý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Çñ³Ï³Ý³óÝ»É ºíñáå³Ï³Ý ¿Ý»ñ·»ïÇÏ Ë³ñïÇ³ÛÇ Ý³Ë³Ó»éÝáõÃÛ³Ý ÑÇÙÝ³Ï³Ý ·³Õ³÷³ñÁ, áñÁ å»ïù ¿ ¹³éÝ³ ¿Ý»ñ·»ïÇÏ³ÛÇ Ù»ç Ï³åÇï³É Ý»ñ¹ñáõÙÝ»ñÇ ¨ ³é¨ïñÇ ³½³ï³Ï³Ý³óÙ³Ý ÙÇçáóÝ»ñÇ û·ÝáõÃÛ³Ùµ ïÝï»ë³Ï³Ý ³×Ç ËÃ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ä³ÛÙ³Ý³íáñíáÕ ÏáÕÙ»ñÁ µ³ó³éÇÏ Ýß³Ý³ÏáõÃÛáõÝ »Ý ï³ÉÇë ÉñÇí Í³í³Éáí ³½·³ÛÇÝ é»ÅÇÙÇ, ÇÝãå»ë Ý³¨ ³é³í»É Ýå³ëï³íáñ ³½·Ç é»ÅÇÙÇ ³ñ¹ÛáõÝ³í»ï Çñ³Ï³Ý³óÙ³ÝÁ, ¨ áñ Ï³åÇï³É Ý»ñ¹ñáõÙÝ»ñÇ ÝÏ³ïÙ³Ùµ ³Û¹ å³ñï³íáñáõÃÛáõÝÝ»ñÁ ÏÏÇñ³éí»Ý Éñ³óáõóÇã å³ÛÙ³Ý³·ñÇÝ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õß³¹ñáõÃÛ³Ý ³éÝ»Éáí ÙÇç³½·³ÛÇÝ ³é¨ïñÇ Ñ»ï¨áÕ³Ï³Ý ³½³ï³Ï³Ý³óÙ³Ý ËÝ¹ÇñÁ ¨ ÙÇç³½·³ÛÇÝ ³é¨ïñÇ Ù»ç Ëïñ³Ï³ÝáõÃÛ³Ý ³ÝÃáõÛÉ³ïñ»ÉÇáõÃÛ³Ý ëÏ½µáõÝùÁ, ÇÝãå»ë ¹ñ³Ýù Ó¨³Ï»ñåí³Í »Ý ê³Ï³·Ý»ñÇ ¨ ³é¨ïñÇ ·ÉË³íáñ Ñ³Ù³Ó³ÛÝ³·ñáõÙ ¨ ¹ñ³ Ñ»ï Ï³åí³Í ö³ëï³ÃÕÃ»ñáõÙ</w:t>
      </w:r>
      <w:r>
        <w:rPr/>
        <w:t>,</w:t>
      </w:r>
      <w:r>
        <w:rPr>
          <w:rFonts w:cs="Times Armenian" w:ascii="Times Armenian" w:hAnsi="Times Armenian"/>
        </w:rPr>
        <w:t xml:space="preserve"> ¨ ÇÝãå»ë ¹ñ³Ýù ³ÛÉ Ï»ñå Ý³Ë³ï»ëí³Í »Ý ëáõÛÝ ä³ÛÙ³Ý³·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Ý»ñ·»ïÇÏ ÝÛáõÃ»ñÇ áõ ³ñï³¹ñ³ÝùÇ ¨ ¹ñ³Ýó Ñ»ï Ï³åí³Í ë³ñù³íáñÙ³Ý, ï»ËÝáÉá·Ç³Ý»ñÇ ¨ Í³é³ÛáõÃÛáõÝÝ»ñÇ ³é¨ïñáõÙ ï»ËÝÇÏ³Ï³Ý, í³ñã³Ï³Ý ¨ ³ÛÉ ËáãÁÝ¹áïÝ»ñÁ Ñ»ï¨áÕ³Ï³Ýáñ»Ý Ñ³ÕÃ³Ñ³ñ»Éáõ í×é³Ï³ÝáõÃÛ³Ùµ Ñ³Ù³Ïí³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ÏÝÏ³É»Éáí ê³Ï³·Ý»ñÇ ¨</w:t>
      </w:r>
      <w:r>
        <w:rPr/>
        <w:t xml:space="preserve"> </w:t>
      </w:r>
      <w:r>
        <w:rPr>
          <w:rFonts w:cs="Times Armenian" w:ascii="Times Armenian" w:hAnsi="Times Armenian"/>
        </w:rPr>
        <w:t>³é¨ïñÇ ·ÉË³íáñ Ñ³Ù³Ó³ÛÝ³·ñÇÝ ³ÛÝ ä³ÛÙ³Ý³íáñíáÕ ÏáÕÙ»ñÇ Ñ³í³Ý³Ï³Ý ³Ý¹³Ù³ÏóáõÃÛáõÝÁ, áñáÝù Ý»ñÏ³ÛáõÙë ã»Ý Ñ³Ý¹Çë³ÝáõÙ ³Û¹ Ñ³Ù³Ó³ÛÝ³·ñÇ ÏáÕÙ»ñ, ¨</w:t>
      </w:r>
      <w:r>
        <w:rPr/>
        <w:t xml:space="preserve"> </w:t>
      </w:r>
      <w:r>
        <w:rPr>
          <w:rFonts w:cs="Times Armenian" w:ascii="Times Armenian" w:hAnsi="Times Armenian"/>
        </w:rPr>
        <w:t>Ó·ï»Éáí Ý³Ë³ï»ë»É ³ÛÝåÇëÇ Å³Ù³Ý³Ï³íáñ ³é¨ïñ³Ï³Ý Ñ³Ù³Ó³ÛÝáõÃÛáõÝÝ»ñ, áñáÝù Ïû·Ý»Ý ³Û¹ ä³ÛÙ³Ý³íáñíáÕ ÏáÕÙ»ñÇÝ ¨ ã»Ý ËáãÁÝ¹áïÇ ³Û¹åÇëÇ ³Ý¹³ÙáõÃÛ³ÝÁ Ýñ³Ýó å³ïñ³ëïí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³ÛÝ ä³ÛÙ³Ý³íáñíáÕ ÏáÕÙ»ñÇ Çñ³íáõÝùÝ»ñÝ áõ å³ñï³Ï³ÝáõÃÛáõÝÝ»ñÁ, áñáÝù Ñ³Ý¹Çë³ÝáõÙ »Ý Ý³¨ ê³Ï³·Ý»ñÇ ¨ ³é¨ïñÇ ·ÉË³íáñ Ñ³Ù³Ó³ÛÝ³·ñÇ áõ ¹ñ³Ýó Ñ»ï Ï³åí³Í ö³ëï³ÃÕÃ»ñÇ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ß³¹ñáõÃÛ³Ý ³éÝ»Éáí ÁÝÏ»ñáõÃÛáõÝÝ»ñÇ, ÙáÝáåáÉÇ³Ý»ñÇ ÙÇ³ÓáõÉÙ³Ý, Ñ³Ï³Ùñó³Ïó³ÛÇÝ åñ³ÏïÇÏ³ÛÇ ¨ ßáõÏ³ÛáõÙ Ù»Ý³ßÝáñÑ³ÛÇÝ ¹Çñù ·ñ³í»Éáõ ã³ñ³ß³ÑÙ³Ý Ùñó³ÏóáõÃÛ³Ý Ï³Ýá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õß³¹ñáõÃÛ³Ý ³éÝ»Éáí Ý³¨ ØÇçáõÏ³ÛÇÝ ½»ÝùÇ ãï³ñ³ÍÙ³Ý å³ÛÙ³Ý³·ÇñÁ, ØÇçáõÏ³ÛÇÝ ÝÛáõÃ»ñÇ ³ñï³Ñ³ÝÙ³Ý Õ»Ï³í³ñ ëÏ½µáõÝùÝ»ñÁ ¨</w:t>
      </w:r>
      <w:r>
        <w:rPr/>
        <w:t xml:space="preserve"> </w:t>
      </w:r>
      <w:r>
        <w:rPr>
          <w:rFonts w:cs="Times Armenian" w:ascii="Times Armenian" w:hAnsi="Times Armenian"/>
        </w:rPr>
        <w:t>ÙÇçáõÏ³ÛÇÝ ÝÛáõÃÇ ãï³ñ³ÍÙ³Ý ÙÛáõë ÙÇç³½·³ÛÇÝ å³ñï³íáñáõÃÛáõÝÝ»ñÁ Ï³Ù ÁÙµéÝ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¿Ý»ñ·Ç³ÛÇ ³é³í»É ³ñ¹ÛáõÝ³í»ï Ñ»ï³Ëáõ½Ù³Ý, ³ñï³¹ñáõÃÛ³Ý, ÷áË³Ï»ñåÙ³Ý, å³Ñå³ÝÙ³Ý, ÷áË³¹ñÙ³Ý, µ³ßËÙ³Ý ¨ û·ï³·áñ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ß»óÝ»Éáí ÎÉÇÙ³ÛÇ ÷á÷áËáõÃÛ³Ý Ù³ëÇÝ Ø²Î-Ç Þñç³Ý³Ï³ÛÇÝ ÏáÝí»ÝóÇ³Ý, Ð»é³íáñ ï³ñ³ÍáõÃÛáõÝÝ»ñáõÙ û¹Ç í»ñë³ÑÙ³Ý³ÛÇÝ ³ÕïáïÙ³Ý Ù³ëÇÝ ÏáÝí»ÝóÇ³Ý ¨ ³Û¹ ÏáÝí»ÝóÇ³ÛÇÝ ÏÇó ³ñÓ³Ý³·ñáõÃÛáõÝÝ»ñÁ, ÇÝãå»ë Ý³¨ ßñç³Ï³ ÙÇç³í³ÛñÇ í»ñ³µ»ñÛ³É ÙÛáõë ÙÇç³½·³ÛÇÝ Ñ³Ù³Ó³ÛÝ³·ñ»ñÁ` ¿Ý»ñ·Ç³ÛÇ Ñ»ï Ï³åí³Í ³ëå»ÏïÝ»ñáí Ñ³Ý¹»ñÓ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Ý¹áõÝ»Éáí ßñç³Ï³ ÙÇç³í³ÛñÇ å³Ñå³ÝÙ³Ý ÙÇçáóÝ»ñÇ, Ý»ñ³éÛ³É ß³Ñ³·áñÍáõÙÇó ¿Ý»ñ·»ïÇÏ Ï³Û³ÝùÝ»ñÇ ¹áõñëµ»ñáõÙÁ ¨</w:t>
      </w:r>
      <w:r>
        <w:rPr/>
        <w:t xml:space="preserve"> </w:t>
      </w:r>
      <w:r>
        <w:rPr>
          <w:rFonts w:cs="Times Armenian" w:ascii="Times Armenian" w:hAnsi="Times Armenian"/>
        </w:rPr>
        <w:t>Ã³÷áÝÝ»ñÇ Ñ»é³óáõÙÁ, ÇÝãå»ë Ý³¨ ³Û¹ Ýå³ï³ÏÝ»ñÇ Ñ³Ù³ñ ÙÇç³½·³ÛÇÝ Ù³Ï³ñ¹³Ïáí Ñ³Ù³Ó³ÛÝ»óí³Í Ýå³ï³ÏÝ»ñÇ ¨ ã³÷³ÝÇßÝ»ñÇ ÁÝ¹áõÝÙ³Ý Ñ³ñ³×áõÝ ³ÝÑñ³Å»ßï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Á ¨ Ýå³ï³Ï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Ýå³ï³ÏÝ»ñÇ Ñ³Ù³ñ.</w:t>
      </w:r>
    </w:p>
    <w:p>
      <w:pPr>
        <w:pStyle w:val="TextBody"/>
        <w:numPr>
          <w:ilvl w:val="0"/>
          <w:numId w:val="44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§Ê³ñïÇ³¦ Ýß³Ý³ÏáõÙ ¿` ºíñáå³Ï³Ý ¿Ý»ñ·»ïÇÏ Ë³ñïÇ³ÛÇ Ð³³·³ÛÇ Ñ³Ù³ÅáÕáíÇ</w:t>
      </w:r>
      <w:r>
        <w:rPr>
          <w:rFonts w:cs="Times New Roman" w:ascii="Times New Roman" w:hAnsi="Times New Roman"/>
          <w:sz w:val="24"/>
        </w:rPr>
        <w:t>`</w:t>
      </w:r>
      <w:r>
        <w:rPr>
          <w:rFonts w:cs="Times Armenian" w:ascii="Times Armenian" w:hAnsi="Times Armenian"/>
          <w:sz w:val="24"/>
        </w:rPr>
        <w:t xml:space="preserve"> 1991 Ãí³Ï³ÝÇ ¹»Ïï»Ùµ»ñÇ 17-ÇÝ Ð³³·³ÛáõÙ ëïáñ³·ñí³Í º½ñ³÷³ÏÇã ÷³ëï³ÃÕÃáõÙ ÁÝ¹áõÝí³Í ºíñáå³Ï³Ý ¿Ý»ñ·»ïÇÏ Ë³ñïÇ³Ý. º½ñ³÷³ÏÇã ÷³ëï³ÃÕÃÇ ëïáñ³·ñáõÙÁ ¹ÇïíáõÙ ¿ áñå»ë Ê³ñïÇ³ÛÇ ëïáñ³·ñáõÙ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/>
      </w:pPr>
      <w:r>
        <w:rPr>
          <w:rFonts w:cs="Times Armenian" w:ascii="Times Armenian" w:hAnsi="Times Armenian"/>
        </w:rPr>
        <w:t>§ä³ÛÙ³Ý³íáñíáÕ ÏáÕÙ¦ Ýß³Ý³ÏáõÙ ¿` ³ÛÝ å»ïáõÃÛáõÝÁ Ï³Ù îÝï»ë³Ï³Ý ÇÝï»·ñ³óÇ³ÛÇ ï³ñ³Í³ßñç³Ý³ÛÇÝ Ï³½Ù³Ï»ñåáõÃÛáõÝÁ, áñÁ Ñ³Ù³Ó³ÛÝ»É ¿ å³ñï³íáñáõÃÛáõÝÝ»ñ í»ñóÝ»É ëáõÛÝ ä³ÛÙ³Ý³·ñáí</w:t>
      </w:r>
      <w:r>
        <w:rPr/>
        <w:t>,</w:t>
      </w:r>
      <w:r>
        <w:rPr>
          <w:rFonts w:cs="Times Armenian" w:ascii="Times Armenian" w:hAnsi="Times Armenian"/>
        </w:rPr>
        <w:t xml:space="preserve"> ¨</w:t>
      </w:r>
      <w:r>
        <w:rPr/>
        <w:t xml:space="preserve"> </w:t>
      </w:r>
      <w:r>
        <w:rPr>
          <w:rFonts w:cs="Times Armenian" w:ascii="Times Armenian" w:hAnsi="Times Armenian"/>
        </w:rPr>
        <w:t>áñáÝó Ñ³Ù³ñ ä³ÛÙ³Ý³·ÇñÁ áõÅÇ Ù»ç ¿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Ýï»ë³Ï³Ý ÇÝï»·ñ³óÇ³ÛÇ ï³ñ³Í³ßñç³Ý³ÛÇÝ Î³½Ù³Ï»ñåáõÃÛáõÝ¦ Ýß³Ý³ÏáõÙ ¿` å»ïáõÃÛáõÝÝ»ñÇ ÏáÕÙÇó ÑÇÙÝí³Í ³ÛÝ Ï³½Ù³Ï»ñåáõÃÛáõÝÁ, áñÇÝ Ýñ³Ýù Ñ³ÝÓÝ»É »Ý Çñ³í³ëáõÃÛ³Ý áñáß³ÏÇ Ñ³ñó»ñ, áñáÝó ÙÇ ß³ñùÁ Ï³ñ·³íáñíáõÙ ¿ ëáõÛÝ ä³ÛÙ³Ý³·ñáí, Ý»ñ³éÛ³É ³Û¹ Ñ³ñó»ñÇ ³éÃÇí Ýñ³Ýó Ñ³Ù³ñ å³ñï³¹Çñ áñáßáõÙÝ»ñ ÁÝ¹áõÝ»Éáõ ÉÇ³½áñáõÃÛáõÝÝ»ñÁ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/>
      </w:pPr>
      <w:r>
        <w:rPr>
          <w:rFonts w:cs="Times Armenian" w:ascii="Times Armenian" w:hAnsi="Times Armenian"/>
        </w:rPr>
        <w:t>§¾Ý»ñ·»ïÇÏ ÝÛáõÃ»ñ ¨</w:t>
      </w:r>
      <w:r>
        <w:rPr/>
        <w:t xml:space="preserve"> </w:t>
      </w:r>
      <w:r>
        <w:rPr>
          <w:rFonts w:cs="Times Armenian" w:ascii="Times Armenian" w:hAnsi="Times Armenian"/>
        </w:rPr>
        <w:t>³ñï³¹ñ³Ýù¦</w:t>
      </w:r>
      <w:r>
        <w:rPr/>
        <w:t>`</w:t>
      </w:r>
      <w:r>
        <w:rPr>
          <w:rFonts w:cs="Times Armenian" w:ascii="Times Armenian" w:hAnsi="Times Armenian"/>
        </w:rPr>
        <w:t xml:space="preserve"> ºíñáå³Ï³Ý Ñ³Ù³ÛÝùÝ»ñÇ Ø³ùë³ÛÇÝ Ñ³Ù³·áñÍ³ÏóáõÃÛ³Ý ËáñÑñ¹Ç Ñ³Ù³Ó³ÛÝ»óí³Í Ñ³Ù³Ï³ñ·Ç ¨</w:t>
      </w:r>
      <w:r>
        <w:rPr/>
        <w:t xml:space="preserve"> </w:t>
      </w:r>
      <w:r>
        <w:rPr>
          <w:rFonts w:cs="Times Armenian" w:ascii="Times Armenian" w:hAnsi="Times Armenian"/>
        </w:rPr>
        <w:t>½áõ·³Ïóí³Í ³Ýí³Ý³Ï³ñ·áõÃÛ³Ý ÑÇÙ³Ý íñ³ EM Ð³í»Éí³ÍáõÙ ÁÝ¹·ñÏí³Í ³é³ñÏ³Ý»ñÁ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/>
      </w:pPr>
      <w:r>
        <w:rPr>
          <w:rFonts w:cs="Times Armenian" w:ascii="Times Armenian" w:hAnsi="Times Armenian"/>
        </w:rPr>
        <w:t>§îÝï»ë³Ï³Ý ·áñÍáõÝ»áõÃÛáõÝ ¿Ý»ñ·»ïÇÏ Ñ³ïí³ÍáõÙ¦ Ýß³Ý³ÏáõÙ ¿` ¿Ý»ñ·»ïÇÏ ÝÛáõÃ»ñÇ ¨ ³ñï³¹ñ³ÝùÇ Ñ»ï³Ëáõ½Ù³ÝÁ, ³ñ¹ÛáõÝ³Ñ³ÝÙ³ÝÁ, í»ñ³Ùß³ÏÙ³ÝÁ, ³ñï³¹ñáõÃÛ³ÝÁ, å³Ñå³ÝÙ³ÝÁ, ó³Ù³ù³ÛÇÝ ÷áË³¹ñÙ³ÝÁ, Ñ³ÝÓÝÙ³ÝÁ, µ³ßËÙ³ÝÁ, ³é¨ïñÇÝ, Çñ³óÙ³ÝÁ Ï³Ù í³×³éùÇÝ í»ñ³µ»ñáÕ ïÝï»ë³Ï³Ý ·áñÍáõÝ»áõÃÛáõÝ, µ³ó³éáõÃÛ³Ùµ ³ÛÝ ÝÛáõÃ»ñÇ ¨</w:t>
      </w:r>
      <w:r>
        <w:rPr/>
        <w:t xml:space="preserve"> </w:t>
      </w:r>
      <w:r>
        <w:rPr>
          <w:rFonts w:cs="Times Armenian" w:ascii="Times Armenian" w:hAnsi="Times Armenian"/>
        </w:rPr>
        <w:t>³ñï³¹ñ³ÝùÇ, áñáÝù Ý»ñ³éí³Í »Ý 1</w:t>
      </w:r>
      <w:r>
        <w:rPr/>
        <w:t>-</w:t>
      </w:r>
      <w:r>
        <w:rPr>
          <w:rFonts w:cs="Times Armenian" w:ascii="Times Armenian" w:hAnsi="Times Armenian"/>
        </w:rPr>
        <w:t>ÇÝ Ð³í»Éí³ÍÇ Ù»ç, Ï³Ù ³ÛÝ ·áñÍáõÝ»áõÃÛáõÝÁ, áñÁ í»ñ³µ»ñáõÙ ¿ µ³½Ù³ÃÇí ûµÛ»ÏïÝ»ñÇ ÙÇç¨ ç»ñÙáõÃÛáõÝ µ³ßË»ÉáõÝ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åÇï³É Ý»ñ¹ñáõÙ¦ Ýß³Ý³ÏáõÙ ¿` Ý»ñ¹ñáÕÇ ë»÷³Ï³ÝáõÃÛ³Ý Ù»ç ·ïÝíáÕ Ï³Ù Ýñ³ ÏáÕÙÇó áõÕÕ³ÏÇáñ»Ý Ï³Ù ³ÝáõÕÕ³ÏÇ Ï»ñåáí í»ñ³ÑëÏíáÕ ³ÏïÇíÝ»ñÇ µáÉáñ ï»ë³ÏÝ»ñÁ ¨ Ý»ñ³é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Çñ³Ï³Ý  ¨</w:t>
      </w:r>
      <w:r>
        <w:rPr/>
        <w:t xml:space="preserve"> </w:t>
      </w:r>
      <w:r>
        <w:rPr>
          <w:rFonts w:cs="Times Armenian" w:ascii="Times Armenian" w:hAnsi="Times Armenian"/>
        </w:rPr>
        <w:t>³Ýßáß³÷»ÉÇ, ÇÝãå»ë Ý³¨ ß³ñÅ³Ï³Ý ¨ ³Ýß³ñÅ ë»÷³Ï³ÝáõÃÛáõÝ ¨</w:t>
      </w:r>
      <w:r>
        <w:rPr/>
        <w:t xml:space="preserve"> </w:t>
      </w:r>
      <w:r>
        <w:rPr>
          <w:rFonts w:cs="Times Armenian" w:ascii="Times Armenian" w:hAnsi="Times Armenian"/>
        </w:rPr>
        <w:t>ó³ÝÏ³ó³Í ·áõÛù³ÛÇÝ Çñ³íáõÝù. ³ÛÝåÇëÇù, ÇÝãåÇëÇù »Ý í³ñÓ³Ï³ÉáõÃÛáõÝÁ, ·ñ³í³¹ñáõÙÁ, ÑÇåáÃ»ùÇ ¨ ³ÛÉ ·ñ³í³¹ñÙ³Ý Ñ»ï å³ÑÙ³Ý Çñ³íáõÝ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ÁÝÏ»ñáõÃÛáõÝÁ Ï³Ù ·áñÍ³ñ³ñ Ó»éÝ³ñÏáõÃÛáõÝÁ Ï³Ù µ³ÅÝ»ïáÙë»ñÁ, ³í³Ý¹Ý»ñÁ Ï³Ù ÁÝÏ»ñáõÃÛ³Ý Ï³Ù ·áñÍ³ñ³ñ Ó»éÝ³ñÏáõÃÛ³Ý µ³ÅÝ»ïÇñ³Ï³Ý Ï³åÇï³ÉÇÝ Ù³ëÝ³ÏóáõÃÛ³Ý ÙÛáõë Ó¨»ñÁ, ÇÝãå»ë Ý³¨ ÷áË³éáõÃÛáõÝÝ»ñÁ ¨</w:t>
      </w:r>
      <w:r>
        <w:rPr/>
        <w:t xml:space="preserve"> </w:t>
      </w:r>
      <w:r>
        <w:rPr>
          <w:rFonts w:cs="Times Armenian" w:ascii="Times Armenian" w:hAnsi="Times Armenian"/>
        </w:rPr>
        <w:t xml:space="preserve">ÁÝÏ»ñáõÃÛ³Ý Ï³Ù ·áñÍ³ñ³ñ Ó»éÝ³ñÏáõÃÛ³Ý å³ñïùÇ ÙÛáõë Ñ³ÝÓÝ³éáõÃÛáõÝÝ»ñ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¹ñ³Ù³Ï³Ý ÙÇçáóÝ»ñÇ ³éÃÇí å³Ñ³ÝçÇ Çñ³íáõÝùÝ»ñÁ ¨</w:t>
      </w:r>
      <w:r>
        <w:rPr/>
        <w:t>,</w:t>
      </w:r>
      <w:r>
        <w:rPr>
          <w:rFonts w:cs="Times Armenian" w:ascii="Times Armenian" w:hAnsi="Times Armenian"/>
        </w:rPr>
        <w:t xml:space="preserve"> Áëï ïÝï»ë³Ï³Ý ³ñÅ»ù Ý»ñÏ³Û³óÝáÕ áõ Ï³åÇï³É Ý»ñ¹ñÙ³Ý Ñ»ï Ï³åí³Í Ñ³Ù³Ó³ÛÝ³·ñÇ</w:t>
      </w:r>
      <w:r>
        <w:rPr/>
        <w:t>,</w:t>
      </w:r>
      <w:r>
        <w:rPr>
          <w:rFonts w:cs="Times Armenian" w:ascii="Times Armenian" w:hAnsi="Times Armenian"/>
        </w:rPr>
        <w:t xml:space="preserve"> Ï³ï³ñÙ³Ý å³Ñ³ÝçÇ Çñ³íáõÝùÝ»ñ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Ùï³íáñ ë»÷³Ï³ÝáõÃÛáõÝ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»Ï³Ùáõï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½) ¿Ý»ñ·»ïÇÏ Ñ³ïí³ÍáõÙ ó³ÝÏ³ó³Í ïÝï»ë³Ï³Ý ·áñÍáõÝ»áõÃÛáõÝ Çñ³Ï³Ý³óÝ»Éáõ` ûñ»ÝùÇÝ Ñ³Ù³å³ï³ëË³Ý Ï³Ù Áëï Ñ³Ù³Ó³ÛÝ³·ñÇ Ï³Ù Ñ³Ù³Ó³ÛÝ ûñ»ÝùÇ ïñí³Í ó³ÝÏ³ó³Í ³ñïáÝ³·ñÇ ¨</w:t>
      </w:r>
      <w:r>
        <w:rPr/>
        <w:t xml:space="preserve"> </w:t>
      </w:r>
      <w:r>
        <w:rPr>
          <w:rFonts w:cs="Times Armenian" w:ascii="Times Armenian" w:hAnsi="Times Armenian"/>
        </w:rPr>
        <w:t>ÃáõÉïíáõÃÛ³Ý  áõÅáí Ñ³ïÏ³óí³Í ó³ÝÏ³ó³Í Çñ³íáõÝù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²ÛÝ Ó¨Ç ÷á÷áËáõÃÛáõÝÁ, áñÇ Ù»ç Ý»ñ¹ñíáõÙ »Ý ³ÏïÇíÝ»ñÁ, ãÇ Ý»ñ³½¹áõÙ ¹ñ³Ýó</w:t>
      </w:r>
      <w:r>
        <w:rPr>
          <w:rFonts w:cs="Times New Roman" w:ascii="Times New Roman" w:hAnsi="Times New Roman"/>
          <w:sz w:val="24"/>
        </w:rPr>
        <w:t>`</w:t>
      </w:r>
      <w:r>
        <w:rPr>
          <w:rFonts w:cs="Times Armenian" w:ascii="Times Armenian" w:hAnsi="Times Armenian"/>
          <w:sz w:val="24"/>
        </w:rPr>
        <w:t xml:space="preserve"> áñå»ë Ï³åÇï³É Ý»ñ¹ñáõÙÝ»ñÇ µÝáõÛÃÇ íñ³, ¨ §Ï³åÇï³É Ý»ñ¹ñáõÙ¦ Ñ³ëÏ³óáõÃÛáõÝÁ Çñ Ù»ç ÁÝ¹·ñÏáõÙ ¿ µáÉáñ Ï³åÇï³É Ý»ñ¹ñáõÙÝ»ñÁ` ³ÝÏ³Ë ³ÛÝ µ³ÝÇó` ¹ñ³Ýù ä³ÛÙ³Ý³íáñíáÕ ÏáÕÙÇ Ï³åÇï³É Ý»ñ¹ñáõÙ Çñ³Ï³Ý³óÝáÕ Ý»ñ¹ñáÕÇ Ñ³Ù³ñ ¨ ³ÛÝ ä³ÛÙ³Ý³íáñíáÕ ÏáÕÙÇ Ñ³Ù³ñ, áñÇ ï³ñ³ÍùáõÙ ¿ Ï³ï³ñí³Í Ï³åÇï³É Ý»ñ¹ñáõÙÁ, ëáõÛÝ ä³ÛÙ³Ý³·ÇñÁ áõÅÇ Ù»ç ÙïÝ»Éáõ Ãí³Ï³ÝÝ»ñÇó ³é³í»É áõß Ãí³Ï³ÝÇó ³é³±ç »Ý ·áÛáõÃÛáõÝ áõÝ»ó»É, Ã» Çñ³Ï³Ý³óí»É »Ý ¹ñ³ÝÇó Ñ»ïá (³ÛëáõÑ»ï` §áõÅÇ Ù»ç ÙïÝ»Éáõ Ãí³Ï³Ý¦)` å³ÛÙ³Ýáí, áñ ä³ÛÙ³Ý³·ÇñÁ ÏÇñ³éíáõÙ ¿ ÙÇ³ÛÝ ³ÛÝ Ñ³ñó»ñÇ ³éÝãáõÃÛ³Ùµ, áñáÝù ³Û¹åÇëÇ Ï³åÇï³É Ý»ñ¹ñáõÙÝ»ñ »Ý ßáß³÷áõÙ áõÅÇ Ù»ç ÙïÝ»Éáõ Ãí³Ï³Ý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åÇï³É Ý»ñ¹ñáõÙÁ í»ñ³µ»ñáõÙ ¿ ¿Ý»ñ·»ïÇÏ Ñ³ïí³ÍáõÙ ïÝï»ë³Ï³Ý ·áñÍáõÝ»áõÃÛ³Ý Ñ»ï Ï³åí³Í ó³ÝÏ³ó³Í Ï³åÇï³É Ý»ñ¹ñÙ³Ý, ÇÝãå»ë Ý³¨ ³ÛÝ Ï³åÇï³É Ý»ñ¹ñáõÙÝ»ñÇÝ Ï³Ù Ï³åÇï³É Ý»ñ¹ñáõÙÝ»ñÇ ¹³ë»ñÇÝ, áñáÝù ä³ÛÙ³Ý³íáñáÕ ÏáÕÙÁ Çñ ï³ñ³ÍùáõÙ Ýß»É ¿ áñå»ë §Ê³ñïÇ³ÛÇ Ñ³Ù³å³ï³ëË³Ý ³ñ¹ÛáõÝ³í»ïáõÃÛ³Ý Ý³Ë³·Í»ñ¦, ¨ áñáÝó Ù³ëÇÝ ³Û¹ Ó¨áí Í³Ýáõó»É ¿ ø³ñïáõÕ³ñáõÃÛ³ÝÁ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Ü»ñ¹ñáÕ¦ Ýß³Ý³Ï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ä³ÛÙ³Ý³íáñíáÕ ÏáÕÙÇ 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Û¹ ä³ÛÙ³Ý³íáñíáÕ ÏáÕÙÇ ù³Õ³ù³óÇáõÃÛáõÝÁ Ï³Ù Ñå³ï³ÏáõÃÛáõÝÝ áõÝ»óáÕ Ï³Ù, ³Û¹ ÏáÕÙÇ ·áñÍáÕ ûñ»Ýë¹ñáõÃÛ³Ý Ñ³Ù³å³ï³ëË³Ý, ³ÛÝï»Õ Ùßï³å»ë µÝ³ÏíáÕ ýÇ½ÇÏ³Ï³Ý ³ÝÓ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Armenian" w:ascii="Times Armenian" w:hAnsi="Times Armenian"/>
        </w:rPr>
        <w:tab/>
        <w:t>2) ÁÝÏ»ñáõÃÛáõÝ Ï³Ù ³ÛÉ Ï³½Ù³Ï»ñåáõÃÛáõÝ</w:t>
      </w:r>
      <w:r>
        <w:rPr/>
        <w:t>`</w:t>
      </w:r>
      <w:r>
        <w:rPr>
          <w:rFonts w:cs="Times Armenian" w:ascii="Times Armenian" w:hAnsi="Times Armenian"/>
        </w:rPr>
        <w:t xml:space="preserve"> ÑÇÙÝí³Í ³Û¹ ä³ÛÙ³Ý³íáñíáÕ ÏáÕÙÇ ·áñÍáÕ ûñ»Ýë¹ñáõÃÛ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ºññáñ¹ å»ïáõÃÛ³Ý¦ ³éÝãáõÃÛ³Ùµ` ýÇ½ÇÏ³Ï³Ý ³ÝÓÁ, ÁÝÏ»ñáõÃÛáõÝÁ Ï³Ù ³ÛÝ Ï³½Ù³Ï»ñåáõÃÛáõÝÁ, áñÁ Ñ³Ù³å³ï³ëË³ÝáõÙ ¿ mutatis  matandis-ÇÝ, ³ÛÝ å³ÛÙ³ÝÝ»ñÇÝ, áñáÝù ä³ÛÙ³Ý³íáñíáÕ ÏáÕÙÇ Ñ³Ù³ñ Ý³Ë³ï»ëí³Í »Ý §³¦ »ÝÃ³Ï»ïáõÙ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åÇï³É Ý»ñ¹ñáõÙÝ»ñ Çñ³Ï³Ý³óÝ»É¦ Ï³Ù §Ï³åÇï³É Ý»ñ¹ñáõÙÝ»ñÇ Çñ³Ï³Ý³óáõÙ¦ Ýß³Ý³ÏáõÙ ¿` §Ýáñ Ï³åÇï³É Ý»ñ¹ñáõÙÝ»ñÇ Çñ³Ï³Ý³óáõÙ¦, ·áÛáõÃÛáõÝ áõÝ»óáÕ ³ÙµáÕç Ï³åÇï³É Ý»ñ¹ñáõÙÝ»ñÇ Ï³Ù ¹ñ³Ýó ÙÇ Ù³ëÇ Ó»éùµ»ñáõÙ Ï³Ù ï³ñ³ÍáõÙ Ý»ñ¹ñáõÙ³ÛÇÝ ·áñÍáõÝ»áõÃÛ³Ý ³ÛÉ µÝ³·³í³éÝ»ñÇ íñ³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Ï³ÙáõïÝ»ñ¦ Ýß³Ý³ÏáõÙ ¿` Ï³åÇï³É Ý»ñ¹ñáõÙÇó ëï³óíáÕ Ï³Ù ¹ñ³ Ñ»ï Ï³åí³Í ·áõÙ³ñÝ»ñ` ³ÝÏ³Ë ³ÛÝ Ó¨Çó, Ã» ÇÝãå»ë »Ý ¹ñ³Ýù í×³ñíáõÙ, Ý»ñ³é»Éáí ß³ÑáõÛÃÁ, ß³Ñ³µ³ÅÇÝÝ»ñÁ, ïáÏáëÝ»ñÁ, Ï³åÇï³É ³ñÅ»ùÇ ³×Çó ëï³óíáÕ »Ï³ÙáõïÝ»ñÁ, éáÛ³ÉÃÇÇ í×³ñáõÙÁ, Ï³é³í³ñÙ³Ý Ñ³Ù³ñ í³ñÓ³ïñáõÃÛáõÝÁ, ï»ËÝÇÏ³Ï³Ý ³ç³ÏóáõÃÛáõÝÁ ¨ ³ÛÉ í³ñÓ³ïñáõÃÛáõÝÝ»ñÁ Ï³Ù µÝ³ÙÃ»ñùáí í×³ñáõÙÝ»ñÁ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ñ³Íù¦` ä³ÛÙ³Ý³íáñáÕ ÏáÕÙ Ñ³Ý¹Çë³óáÕ å»ïáõÃÛ³Ý ³éÝãáõÃÛ³Ùµ Ýß³Ý³Ï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Ý ï³ñ³ÍùÁ, áñÁ ·ïÝíáõÙ ¿ ³Û¹ å»ïáõÃÛ³Ý ÇÝùÝÇßË³ÝáõÃÛ³Ý Ý»ñùá` ³ÛÝ ÇÙ³ëïáí, áñ ³Û¹ ï³ñ³ÍùÝ ÁÝ¹·ñÏáõÙ ¿ ó³Ù³ùÁ, Ý»ñùÇÝ çñ»ñÁ, ï³ñ³Íù³ÛÇÝ Íáí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Çç³½·³ÛÇÝ Çñ³íáõÝùÇÝ »ÝÃ³Ï³ ¨ ¹ñ³Ý Ñ³Ù³å³ï³ëË³Ý` ÍáíÁ, ÍáíÇ Ñ³ï³ÏÁ ¨ ¹ñ³ ÁÝ¹»ñùÁ, áñáÝó ÝÏ³ïÙ³Ùµ ³Û¹ ä³ÛÙ³Ý³íáñíáÕ ÏáÕÙÝ Çñ³Ï³Ý³óÝáõÙ ¿ ÇÝùÝÇßË³Ý Çñ³íáõÝùÝ»ñ ¨ Çñ³í³ëáõÃÛáõÝ:</w:t>
      </w:r>
    </w:p>
    <w:p>
      <w:pPr>
        <w:pStyle w:val="BodyTextIndent2"/>
        <w:tabs>
          <w:tab w:val="clear" w:pos="0"/>
          <w:tab w:val="left" w:pos="-3060" w:leader="none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³ÛÙ³Ý³íáñíáÕ ÏáÕÙ Ñ³Ý¹Çë³óáÕ îÝï»ë³Ï³Ý ÇÝï»·ñ³óÇ³ÛÇ  ï³ñ³Í³ßñç³Ý³ÛÇÝ Ï³½Ù³Ï»ñåáõÃÛ³Ý ³éÝãáõÃÛ³Ùµ ï³ñ³ÍùÝ»ñ Ýß³Ý³ÏáõÙ ¿ ³Û¹åÇëÇ Ï³½Ù³Ï»ñåáõÃÛ³Ý ³Ý¹³Ù å»ïáõÃÛáõÝÝ»ñÇ ï³ñ³ÍùÝ»ñÁ` ³Û¹ Ï³½Ù³Ï»ñåáõÃÛ³Ý ÑÇÙÝ³¹ñÙ³Ý Ù³ëÇÝ Ñ³Ù³Ó³ÛÝ³·ñáõÙ Ýßí³Í ¹ñáõÛÃÝ»ñÇ Ñ³Ù³Ó³Û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1)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¶²îî¦ Ýß³Ý³ÏáõÙ ¿` §1974Ã. ¶²îî¦ Ï³Ù §1994Ã. ¶²îî¦ Ï³Ù »ñÏáõëÝ ¿É` ³ÛÝ ¹»åù»ñáõÙ, »ñµ »ñÏáõëÝ ¿É ÏÇñ³é»ÉÇ »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§1947Ã. ¶²îî¦ Ýß³Ý³ÏáõÙ ¿` ê³Ï³·Ý»ñÇ ¨ ³é¨ïñÇ ·ÉË³íáñ Ñ³Ù³Ó³ÛÝ³·Çñ, áñÁ Ãí³·ñí³Í ¿ 1947 Ãí³Ï³ÝÇ ÑáÏï»Ùµ»ñÇ 30-áí, áñå»ë</w:t>
      </w:r>
      <w:r>
        <w:rPr/>
        <w:t xml:space="preserve"> </w:t>
      </w:r>
      <w:r>
        <w:rPr>
          <w:rFonts w:cs="Times Armenian" w:ascii="Times Armenian" w:hAnsi="Times Armenian"/>
        </w:rPr>
        <w:t>Ð³í»Éí³Í ³ÛÝ º½ñ³÷³ÏÇã ³ÏïÇÝ, áñÁ ÁÝ¹áõÝí»É ¿ ²é¨ïñÇ ¨</w:t>
      </w:r>
      <w:r>
        <w:rPr/>
        <w:t xml:space="preserve"> </w:t>
      </w:r>
      <w:r>
        <w:rPr>
          <w:rFonts w:cs="Times Armenian" w:ascii="Times Armenian" w:hAnsi="Times Armenian"/>
        </w:rPr>
        <w:t>½µ³Õí³ÍáõÃÛ³Ý Ù³ëÇÝ ØÇ³íáñí³Í ³½·»ñÇ Ï³½Ù³Ï»ñåáõÃÛ³Ý Ñ³Ù³ÅáÕáíÇ Ý³Ë³å³ïñ³ëï³Ï³Ý Ñ³ÝÓÝ³ÅáÕáíÇ »ñÏñáñ¹ Ýëï³ßñç³ÝÇ ³í³ñïÇÝ, ÇÝãå»ë áñ ³ÛÝ Ñ»ï³·³ÛáõÙ ×ß·ñïí³Í, áõÕÕí³Í Ï³Ù ÷á÷áËí³Í ¿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1994 Ã. ¶²îî¦ Ýß³Ý³ÏáõÙ ¿` ê³Ï³·Ý»ñÇ ¨ ³é¨ïñÇ ·ÉË³íáñ Ñ³Ù³Ó³ÛÝ³·Çñ, ÇÝãå»ë ³ÛÝ ë³ÑÙ³Ýí³Í ¿ ²é¨ïñÇ Ñ³Ù³ßË³ñÑ³ÛÇÝ Ï³½Ù³Ï»ñåáõÃÛ³Ý ÑÇÙÝ³¹Çñ Ñ³Ù³Ó³ÛÝ³·ñÇ 1A Ñ³í»Éí³ÍáõÙ, ÇÝãå»ë áñ ³ÛÝ Ñ»ï³·³ÛáõÙ ×ß·ñïí³Í, áõÕÕí³Í Ï³Ù ÷á÷áËí³Í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¨ïñÇ Ñ³Ù³ßË³ñÑ³ÛÇÝ Ï³½Ù³Ï»ñåáõÃÛ³Ý ÑÇÙÝ³¹Çñ Ñ³Ù³Ó³ÛÝ³·ñÇ ÏáÕÙÁ ¹ÇïíáõÙ ¿ áñå»ë 1994Ã.  ¶²îî-Ç Ï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¹ñ³ Ñ»ï Ï³åí³Í ö³ëï³ÃÕÃ»ñ¦ Ýß³Ý³ÏáõÙ ¿, Ñ³Ù³å³ï³ëË³Ý³µ³ñ.</w:t>
      </w:r>
    </w:p>
    <w:p>
      <w:pPr>
        <w:pStyle w:val="Normal"/>
        <w:tabs>
          <w:tab w:val="clear" w:pos="720"/>
          <w:tab w:val="left" w:pos="-2880" w:leader="none"/>
        </w:tabs>
        <w:jc w:val="both"/>
        <w:rPr/>
      </w:pPr>
      <w:r>
        <w:rPr>
          <w:rFonts w:cs="Times Armenian" w:ascii="Times Armenian" w:hAnsi="Times Armenian"/>
        </w:rPr>
        <w:t>1) ³ÛÝ Ñ³Ù³Ó³ÛÝ³·ñ»ñÁ, å³ÛÙ³Ý³íáñí³ÍáõÃÛáõÝÝ»ñÁ Ï³Ù ÙÛáõë Çñ³í³Ï³Ý ÷³ëï³ÃÕÃ»ñÁ, Ý»ñ³éÛ³É áñáßáõÙÝ»ñÁ, Ñéã³Ï³·ñ»ñÁ ¨</w:t>
      </w:r>
      <w:r>
        <w:rPr/>
        <w:t xml:space="preserve">  </w:t>
      </w:r>
      <w:r>
        <w:rPr>
          <w:rFonts w:cs="Times Armenian" w:ascii="Times Armenian" w:hAnsi="Times Armenian"/>
        </w:rPr>
        <w:t>ÁÙµéÝáõÙÝ»ñÁ, áñáÝù ÏÝùí»É »Ý 1947Ã. ¶²îî-Ç Ñáí³Ýáõ Ý»ñùá, ÇÝãå»ë áñ ¹ñ³Ýù  Ñ»ï³·³ÛáõÙ ×ß·ñïí³Í, áõÕÕí³Í Ï³Ù ÷á÷áËí³Í »Ý, Ï³Ù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²é¨ïñÇ Ñ³Ù³ßË³ñÑ³ÛÇÝ Ï³½Ù³Ï»ñåáõÃÛ³Ý ÑÇÙÝ³¹Çñ Ñ³Ù³Ó³ÛÝ³·ÇñÁ, Ý»ñ³éÛ³É ¹ñ³ 1-ÇÝ Ð³í»Éí³ÍÁ (µ³óÇ 1994Ã. ¶²îî-Çó), ¹ñ³  2-ñ¹, 3-ñ¹, ¨ 4-ñ¹ Ð³í»Éí³ÍÝ»ñÁ, ÇÝãå»ë Ý³¨ ¹ñ³Ý í»ñ³µ»ñáÕ áñáßáõÙÝ»ñÁ, Ñéã³Ï³·ñ»ñÁ, ÇÝãå»ë áñ ¹ñ³Ýù Ñ»ï³·³ÛáõÙ ×ß·ñïí³Í, áõÕÕí³Í Ï³Ù ÷á÷áËí³Í »Ý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Øï³íáñ ë»÷³Ï³ÝáõÃÛáõÝÁ Ý»ñ³éáõÙ ¿ Ñ»ÕÇÝ³Ï³ÛÇÝ Ñ³ñ³ÏÇó Çñ³íáõÝùÝ»ñÁ, ³åñ³Ýù³ÛÇÝ åÇï³ÏÝ»ñÁ, ³ßË³ñÑ³·ñ³Ï³Ý óáõóáõÙÝ»ñÁ, ³ñ¹ÛáõÝ³µ»ñ³Ï³Ý ·Í³·ñ»ñÁ, ³ñïáÝ³·ñ»ñÁ, ÇÝï»·ñ³É ëË»Ù³Ý»ñÇ ïáåáÉá·Ç³ÛÇ Ý³Ë³·Í»ñÁ ¨ ãÑñ³å³ñ³Ïí³Í ï»Õ»ÏáõÃÛ³Ý å³Ñå³ÝáõÃÛáõÝÁ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3)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Armenian" w:ascii="Times Armenian" w:hAnsi="Times Armenian"/>
        </w:rPr>
        <w:tab/>
        <w:tab/>
        <w:t>³) §¾Ý»ñ·»ïÇÏ Ë³ñïÇ³ÛÇ ²ñÓ³Ý³·ñáõÃÛáõÝ¦ Ï³Ù §²ñÓ³Ý³·ñáõÃÛáõÝ¦ Ýß³Ý³ÏáõÙ ¿` å³ÛÙ³Ý³·Çñ, áñÇ Ï³å³ÏóáõÃÛ³Ùµ µ³Ý³ÏóáõÃÛáõÝÝ»ñÁ Ñ³í³ÝáõÃÛ³Ý »Ý ³ñÅ³Ý³ó»É</w:t>
      </w:r>
      <w:r>
        <w:rPr/>
        <w:t>,</w:t>
      </w:r>
      <w:r>
        <w:rPr>
          <w:rFonts w:cs="Times Armenian" w:ascii="Times Armenian" w:hAnsi="Times Armenian"/>
        </w:rPr>
        <w:t xml:space="preserve"> ¨ áñÇ ï»ùëïÁ ÁÝ¹áõÝí»É ¿ Ê³ñïÇ³ÛÇ ³ÛÝ Ñ³Ù³ÅáÕáíÇ ÏáÕÙÇó, áñï»Õ Ñ³Ý¹»ë »Ý ·³ÉÇë »ñÏáõ Ï³Ù ³í»ÉÇ Ãíáí ä³ÛÙ³Ý³íáñíáÕ ÏáÕÙ»ñ` ëáõÛÝ ä³ÛÙ³Ý³·ñÇ ÁÝ¹·ñÏÙ³Ý Ï³Ù, Ê³ñïÇ³ÛÇ 3-ñ¹ µ³ÅÝÇÝ Ñ³Ù³å³ï³ëË³Ý, Ñ³Ù³·áñÍ³ÏóáõÃÛ³Ý µÝ³·³í³éÝ»ñÇ ßñç³Ý³ÏÝ»ñáõÙ ó³ÝÏ³ó³Í ÏáÝÏñ»ï Ñ³ïí³ÍÇ Ï³Ù ·áñÍáõÝ»áõÃÛ³Ý ï»ë³ÏÇ í»ñ³µ»ñÛ³É ëáõÛÝ ä³ÛÙ³Ý³·ñÇ ¹ñáõÛÃÝ»ñÇ Ñ³Ù³ÉñÙ³Ý, Éñ³óÙ³Ý</w:t>
      </w:r>
      <w:r>
        <w:rPr/>
        <w:t>,</w:t>
      </w:r>
      <w:r>
        <w:rPr>
          <w:rFonts w:cs="Times Armenian" w:ascii="Times Armenian" w:hAnsi="Times Armenian"/>
        </w:rPr>
        <w:t xml:space="preserve"> ÁÝ¹É³ÛÝÙ³Ý Ï³Ù ½³ñ·³óÙ³Ý Ýå³ï³Ï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§¾Ý»ñ·»ïÇÏ Ë³ñïÇ³ÛÇ Ñéã³Ï³·Çñ¦ Ï³Ù §Ðéã³Ï³·Çñ¦ Ýß³Ý³ÏáõÙ ¿` ãå³ñï³¹ñáÕ ÷³ëï³ÃáõÕÃ, áñÇ Ï³å³ÏóáõÃÛ³Ùµ µ³Ý³ÏóáõÃÛáõÝÝ»ñÁ Ñ³í³ÝáõÃÛ³Ý »Ý ³ñÅ³Ý³ó»É</w:t>
      </w:r>
      <w:r>
        <w:rPr/>
        <w:t>,</w:t>
      </w:r>
      <w:r>
        <w:rPr>
          <w:rFonts w:cs="Times Armenian" w:ascii="Times Armenian" w:hAnsi="Times Armenian"/>
        </w:rPr>
        <w:t xml:space="preserve"> ¨ áñÇ ï»ùëïÁ Ñ³ëï³ïí»É ¿ Ê³ñïÇ³ÛÇ Ñ³Ù³ÅáÕáíÇ ÏáÕÙÇó, áñï»Õ Ñ³Ý¹»ë »Ý ·³ÉÇë »ñÏáõ Ï³Ù ³í»ÉÇ Ãíáí ä³ÛÙ³Ý³íáñíáÕ ÏáÕÙ»ñ` ëáõÛÝ ä³ÛÙ³Ý³·ñÇ ¹ñáõÛÃÝ»ñÇ Ñ³Ù³ÉñÙ³Ý Ï³Ù Éñ³óÙ³Ý Ýå³ï³Ïáí: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4) §²½³ïáñ»Ý ÷áË³ñÏíáÕ ï³ñ³¹ñ³Ù¦ Ýß³Ý³ÏáõÙ ¿` ³ÛÝ ï³ñ³¹ñ³ÙÁ, áñÁ É³ÛÝáñ»Ý ÷áË³ñÏíáõÙ ¿ ÙÇç³½·³ÛÇÝ ï³ñ³¹ñ³Ù³ÛÇÝ ßáõÏ³Ý»ñáõÙ ¨ É³ÛÝáñ»Ý û·ï³·áñÍíáõÙ ¿ ÙÇç³½·³ÛÇÝ ·áñÍ³ñùÝ»ñáõÙ: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·ñÇ Ý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Á ë³ÑÙ³ÝáõÙ ¿ Çñ³í³Ï³Ý ßñç³Ý³ÏÝ»ñÁ` ¿Ý»ñ·»ïÇÏ³ÛÇ µÝ³·³í³éáõÙ ÷áËÉñ³óÙ³Ý ¨ ÷áË³¹³ñÓ ß³ÑÇ ÑÇÙ³Ý íñ³ »ñÏ³ñ³Å³ÙÏ»ï Ñ³Ù³·áñÍ³ÏóáõÃÛ³ÝÁ ³ç³ÏóáõÃÛáõÝ óáõÛó ï³Éáõ Ýå³ï³Ïáí` Ê³ñïÇ³ÛÇ Ýå³ï³ÏÝ»ñÇÝ ¨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é¨ïáõ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½·³ÛÇÝ ßáõÏ³Ý»ñ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ä³ÛÙ³Ý³íáñíáÕ ÏáÕÙ»ñÁ ³ßË³ïáõÙ »Ý ³é¨ïñ³ÛÇÝ å³ÛÙ³ÝÝ»ñáí ÙÇç³½·³ÛÇÝ ßáõÏ³Ý»ñ Ùáõïù ·áñÍ»ÉáõÝ ³ç³ÏóáõÃÛáõÝ óáõÛó ï³Éáõ Ýå³ï³Ïáí ¨, ÁÝ¹Ñ³Ýáõñ ³éÙ³Ùµ, ¿Ý»ñ·»ïÇÏ ÝÛáõÃ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ï³¹ñ³ÝùÇ µ³ó ¨ Ùñó³Ïó³ÛÇÝ ßáõÏ³ÛÇ ½³ñ·³óÙ³Ý Ýå³ï³Ï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¶²îî-Ç  ¨ ¹ñ³Ý ³éÝãíáÕ ö³ëï³ÃÕÃ»ñÇ ãÝí³½»ó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Ù»ç ¶²îî-Ç ÏáÕÙ»ñ Ñ³Ý¹Çë³óáÕ ÏáÝÏñ»ï ä³ÛÙ³Ý³íáñíáÕ ÏáÕÙ»ñÇ ÙÇç¨ Ñ³ñ³µ»ñáõÃÛáõÝÝ»ñáõÙ áãÇÝã ãå»ïù ¿ Ýí³½»óÝÇ ¶²îî-Ç ¨ ¹ñ³ Ñ»ï Ï³åí³Í ö³ëï³ÃÕÃ»ñÇ ¹ñáõÛÃÝ»ñÁ, ÇÝãå»ë ¹ñ³Ýù ÏÇñ³éíáõÙ »Ý ³Û¹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é¨ïñÇ Ñ»ï Ï³åí³Í Ý»ñ¹ñáõÙ³ÛÇÝ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1"/>
          <w:numId w:val="22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ä³ÛÙ³Ý³íáñíáÕ ÏáÕÙÁ ãå»ïù ¿ ³é¨ïñÇ Ñ»ï Ï³åí³Í áã ÙÇ ³ÛÝåÇëÇ Ý»ñ¹ñáõÙ³ÛÇÝ ÙÇçáó ÏÇñ³éÇ, áñÁ ³ÝÑ³Ù³ï»Õ»ÉÇ ÏÉÇÝÇ ¶²îî-Ç 3-ñ¹ Ï³Ù 11-ñ¹ Ñá¹í³ÍÇ ¹ñáõÛÃÝ»ñÇ Ñ»ï, ¹³ ãå»ïù ¿ íÝ³ëÇ ¶²îî-Ç ¨ ¹ñ³ Ñ»ï Ï³åí³Í ö³ëï³ÃÕÃ»ñÇ, ÇÝãå»ë Ý³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29-ñ¹ Ñá¹í³ÍÇ ·Íáí ³Û¹ ä³ÛÙ³Ý³íáñíáÕ ÏáÕÙÇ Çñ³íáõÝùÝ»ñÝ áõ å³ñï³íáñáõÃÛáõÝÝ»ñÁ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rFonts w:cs="Times Armenian" w:ascii="Times Armenian" w:hAnsi="Times Armenian"/>
        </w:rPr>
        <w:t>²Û¹åÇëÇ ÙÇçáóÝ»ñÁ Ý»ñ³éáõÙ »Ý ó³ÝÏ³ó³Í ³ÛÝ Ý»ñ¹ñáõÙ³ÛÇÝ ÙÇçáóÝ»ñÁ, áñáÝù Ñ³Ý¹Çë³ÝáõÙ »Ý å³ñï³¹Çñ Ï³Ù ëïÇåáÕ³µ³ñ Çñ³Ï³Ý³óÝ»ÉÇ ÙÇçáóÝ»ñ ³½·³ÛÇÝ ûñ»Ýë¹ñáõÃÛ³Ý Ñ³Ù³Ó³ÛÝ Ï³Ù ó³ÝÏ³ó³Í í³ñã³Ï³Ý áñáßÙ³Ý Ñ³Ù³å³ï³ëË³Ý, Ï³Ù áñáÝó Ï³ï³ñáõÙÝ ³ÝÑñ³Å»ßï ¿ áñ¨¿ ³é³í»ÉáõÃÛáõÝ ëï³Ý³Éáõ Ñ³Ù³ñ</w:t>
      </w:r>
      <w:r>
        <w:rPr/>
        <w:t>,</w:t>
      </w:r>
      <w:r>
        <w:rPr>
          <w:rFonts w:cs="Times Armenian" w:ascii="Times Armenian" w:hAnsi="Times Armenian"/>
        </w:rPr>
        <w:t xml:space="preserve"> ¨ áñáÝù å³Ñ³Ýç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Ó»éÝ³ñÏáõÃÛ³Ý ÏáÕÙÇó Ñ³Ûñ»Ý³Ï³Ý Í³·Ù³Ý Ï³Ù áñ¨¿ Ñ³Ûñ»Ý³Ï³Ý ³ÕµÛáõñÇó ³ñï³¹ñ³ÝùÇ ·ÝáõÙÝ»ñ Ï³Ù û·ï³·áñÍáõÙ` ³ÝÏ³Ë ³ÛÝ µ³ÝÇó, Ã» ÁÝ¹ëÙÇÝ í»ñ³å³Ñí³±Í »Ý áñáß³ÏÇ ³ñï³¹ñ³Ýù, ³ñï³¹ñ³ÝùÇ Í³í³É Ï³Ù ³ñÅ»ù Ï³Ù Í³í³ÉÇ Ï³Ù ¹ñ³ ï¨³Ï³Ý ³ñï³¹ñáõÃÛ³Ý ³ñÅ»ùÇ µ³ÅÇ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Ó»éÝ³ñÏáõÃÛ³Ý ÏáÕÙÇó Ý»ñÙáõÍíáÕ ³ñï³¹ñ³ÝùÇ ·ÝáõÙÝ»ñÇ Ï³Ù û·ï³·áñÍÙ³Ý ë³ÑÙ³Ý³÷³ÏáõÙÝ»ñ` Ýñ³ ÏáÕÙÇó ³ñï³Ñ³ÝíáÕ ï»Õ³Ï³Ý ³ñï³¹ñ³ÝùÇ Í³í³ÉÇ Ï³Ù ³ñÅ»ùÇ Ñ»ï Ï³åí³Í Ù»ÍáõÃÛ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»éÝ³ñÏáõÃÛ³Ý ÏáÕÙÇó Çñ ï»Õ³Ï³Ý ³ñï³¹ñáõÃÛ³Ý Ù»ç û·ï³·áñÍíáÕ Ï³Ù ³Û¹ ³ñï³¹ñáõÃÛ³Ý Ñ»ï Ï³åí³Í ³ñï³¹ñ³ÝùÇ ³ñï³Ñ³ÝáõÙÁ ÇÝãå»ë ³ÙµáÕçáõÃÛ³Ùµ, ³ÛÝå»ë ¿É Ó»éÝ³ñÏáõÃÛ³Ý ÏáÕÙÇó ³ñï³Ñ³ÝíáÕ ï»Õ³Ï³Ý ³ñï³¹ñ³ÝùÇ Í³í³ÉÇ Ï³Ù ³ñÅ»ùÇ Ñ»ï Ï³åí³Í Ù»Í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Ó»éÝ³ñÏáõÃÛ³Ý ÏáÕÙÇó Çñ ï»Õ³Ï³Ý ³ñï³¹ñáõÃÛ³Ý Ù»ç û·ï³·áñÍíáÕ Ï³Ù ³Û¹ ³ñï³¹ñáõÃÛ³Ý Ñ»ï Ï³åí³Í ³ñï³¹ñ³ÝùÇ ³ñï³Ñ³ÝáõÙÁ ³ñï³ë³ÑÙ³ÝÛ³Ý ï³ñ³¹ñ³ÙÇÝ Ýñ³ Ù³ïã»ÉÇáõÃÛ³Ý ë³ÑÙ³Ý³÷³ÏÙ³Ý ÙÇçáóáí ³ñï³ë³ÑÙ³ÝÛ³Ý ï³ñ³¹ñ³Ùáí Ó»éÝ³ñÏáõÃÛ³Ý Ñ³Ù³ñ Ý³Ë³ï»ëí³Í Ùáõïù»ñÇ Ñ»ï ß³ÕÏ³åí³Í ·áõÙ³ñáí, Ï³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Ó»éÝ³ñÏáõÃÛ³Ý ÏáÕÙÇó ³ñï³¹ñ³ÝùÇ ³ñï³Ñ³ÝáõÙÁ Ï³Ù ³ñï³Ñ³ÝÙ³Ý Ñ³Ù³ñ í³×³éùÁ` ³ÝÏ³Ë ³ÛÝ µ³ÝÇó, Ã» ³Û¹ ¹»åùáõÙ í»ñ³å³Ñíá±õÙ ¿ áñáß³ÏÇ ³ñï³¹ñ³Ýù, ³ñï³¹ñ³ÝùÇ Í³í³É Ï³Ù ³ñÅ»ù Ï³Ù Í³í³ÉÇ Ï³Ù Ýñ³ ï»Õ³Ï³Ý ³ñï³¹ñáõÃÛ³Ý ³ñÅ»ùÇ µ³ÅÇÝ:</w:t>
      </w:r>
    </w:p>
    <w:p>
      <w:pPr>
        <w:pStyle w:val="Normal"/>
        <w:numPr>
          <w:ilvl w:val="1"/>
          <w:numId w:val="2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áãÇÝã ãå»ïù ¿ Ù»ÏÝ³µ³ÝíÇ áñå»ë ËáãÁÝ¹áï ³ÛÝ µ³ÝÇ, áñ ä³ÛÙ³Ý³íáñíáÕ ÏáÕÙÁ ÏÇñ³éÇ ³é¨ïñÇ Ñ»ï Ï³åí³Í ³ÛÝ Ý»ñ¹ñáõÙ³ÛÇÝ ÙÇçáóÝ»ñÁ, áñáÝù ß³ñ³¹ñí³Í »Ý 2-ñ¹ Ï»ïÇ §³¦  ¨ §·¦ »ÝÃ³Ï»ï»ñáõÙ` áñå»ë ³ñï³Ñ³ÝÙ³Ý, ³ñï³ë³ÑÙ³ÝÛ³Ý û·ÝáõÃÛ³Ý, Ï³é³í³ñ³Ï³Ý ·ÝáõÙÝ»ñÇ Ï³Ù ³ñïáÝÛ³É ë³Ï³·Ý»ñÇ Ï³Ù ùíáï³ÛÇÝ Íñ³·ñ»ñÇ Ëñ³ËáõëÙ³Ý Çñ³íáõÝùÇ å³ÛÙ³Ý:</w:t>
      </w:r>
    </w:p>
    <w:p>
      <w:pPr>
        <w:pStyle w:val="Normal"/>
        <w:numPr>
          <w:ilvl w:val="1"/>
          <w:numId w:val="22"/>
        </w:numPr>
        <w:tabs>
          <w:tab w:val="clear" w:pos="720"/>
        </w:tabs>
        <w:ind w:left="0" w:hanging="0"/>
        <w:jc w:val="both"/>
        <w:rPr/>
      </w:pPr>
      <w:r>
        <w:rPr>
          <w:rFonts w:cs="Times Armenian" w:ascii="Times Armenian" w:hAnsi="Times Armenian"/>
        </w:rPr>
        <w:t>âÝ³Û³Í 1-ÇÝ Ï»ïÇÝ` ä³ÛÙ³Ý³íáñíáÕ ÏáÕÙÁ Ï³ñáÕ ¿ Å³Ù³Ý³Ï³íáñ³å»ë ß³ñáõÝ³Ï»É ³é¨ïñÇ Ñ»ï Ï³åí³Í Ý»ñ¹ñáõÙ³ÛÇÝ ³ÛÝ ÙÇçáóÝ»ñÇ å³Ñå³ÝáõÙÁ, áñáÝù</w:t>
      </w:r>
      <w:r>
        <w:rPr/>
        <w:t>,</w:t>
      </w:r>
      <w:r>
        <w:rPr>
          <w:rFonts w:cs="Times Armenian" w:ascii="Times Armenian" w:hAnsi="Times Armenian"/>
        </w:rPr>
        <w:t xml:space="preserve"> ÙÇÝã ³Û¹ ÏáÕÙÁ Ïëïáñ³·ñ»ñ ëáõÛÝ ä³ÛÙ³Ý³·ÇñÁ, 180 ûñ »Õ»É »Ý ·áñÍáÕáõÃÛ³Ý Ù»ç` Ï³Ëí³Í Í³ÝáõóÙ³Ý ¨ ³ëïÇ×³Ý³Ï³Ý í»ñ³óÙ³Ý Ù³ëÇÝ ³ÛÝ ¹ñáõÛÃÝ»ñÇó, áñáÝù ß³ñ³¹ñí³Í »Ý TRM Ð³í»Éí³ÍáõÙ:</w:t>
      </w:r>
    </w:p>
    <w:p>
      <w:pPr>
        <w:pStyle w:val="Heading2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left="180" w:hanging="0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Ðá¹í³Í  6</w:t>
      </w:r>
    </w:p>
    <w:p>
      <w:pPr>
        <w:pStyle w:val="Heading2"/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ñó³ÏóáõÃÛáõÝÁ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¿Ý»ñ·»ïÇÏ Ñ³ïí³ÍáõÙ ïÝï»ë³Ï³Ý ·áñÍáõÝ»áõÃÛ³Ý Ù»ç Ùñó³ÏóáõÃÛ³Ý ×³Ý³å³ñÑÇÝ ·áñÍáõÙ ¿ ßáõÏ³Û³Ï³Ý ³Õ³í³ÕáõÙÝ»ñÁ ¨ ËáãÁÝ¹áïÝ»ñÁ Ýí³½»óÝ»Éáõ Ýå³ï³Ïáí: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ä³ÛÙ³Ý³íáñíáÕ ÏáÕÙ Çñ Çñ³í³ëáõÃÛ³Ý ßñç³Ý³ÏÝ»ñáõÙ ³å³ÑáíáõÙ ¿ ³ÛÝåÇëÇ ûñ»ÝùÝ»ñÇ ³éÏ³ÛáõÃÛáõÝÁ ¨ å³ñï³¹Çñ Ï³ï³ñáõÙÁ, áñáÝù ïÝï»ë³Ï³Ý ·áñÍáõÝ»áõÃÛ³Ý ¿Ý»ñ·»ïÇÏ Ñ³ïí³ÍáõÙ ³ÝÑñ³Å»ßï ¨ Ýå³ï³Ï³Ñ³ñÙ³ñ »Ý ÙÇ³ÏáÕÙ ¨ Ñ³Ù³Ó³ÛÝ»óí³Í Ñ³Ï³Ùñó³Ïó³ÛÇÝ í³ñù³·ÍÇ ÑÇÙÝ³ËÝ¹ÇñÝ»ñÇ ÉáõÍÙ³Ý Ñ³Ù³ñ: 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ñó³ÏóáõÃÛ³Ý Ï³ÝáÝÝ»ñÇ ÷áñÓ áõÝ»óáÕ ä³ÛÙ³Ý³íáñíáÕ ÏáÕÙ»ñÁ Áëï Ñ³ñóáõÙÇ ¨, ·áÛáõÃÛáõÝ áõÝ»óáÕ é»ëáõñëÝ»ñÇ ßñç³Ý³ÏÝ»ñáõÙ, å³ïß³× áõß³¹ñáõÃÛáõÝ »Ý ¹³ñÓÝáõÙ Ùñó³ÏóáõÃÛ³Ý Ï³ÝáÝÝ»ñÇ Ùß³ÏÙ³Ý ¨ Çñ³Ï³Ý³óÙ³Ý Ñ³ñó»ñáí ÙÛáõë ä³ÛÙ³Ý³íáñíáÕ ÏáÕÙ»ñÇÝ ï»ËÝÇÏ³Ï³Ý ³ç³ÏóáõÃÛáõÝ óáõÛó ï³Éáõ Ñ³ñóÇÝ: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³ñáÕ »Ý Ñ³Ù³·áñÍ³Ïó»É Ùñó³ÏóáõÃÛ³Ý Çñ»Ýó Ï³ÝáÝÝ»ñÝ ³å³Ñáí»Éáõ ³ëå³ñ»½áõÙ` ËáñÑñ¹³ÏóáõÃÛáõÝÝ»ñÇ ¨ ï»Õ»ÏáõÃÛ³Ý ÷áË³Ý³ÏÙ³Ý ÙÇçáóáí: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ÙÇ ä³ÛÙ³Ý³íáñíáÕ ÏáÕÙÁ ·ïÝÇ, áñ ³ÛÉ ä³ÛÙ³Ý³íáñíáÕ ÏáÕÙÇ ï³ñ³ÍùáõÙ áñ¨¿ ÏáÝÏñ»ï Ñ³Ï³Ùñó³Ïó³ÛÇÝ í³ñù³·ÇÍ µ³ó³ë³µ³ñ ¿ ³½¹áõÙ ëáõÛÝ Ñá¹í³ÍáõÙ ë³ÑÙ³Ýí³Í Ýå³ï³ÏÝ»ñÇ Ñ»ï Ï³åí³Í ¿³Ï³Ý ß³Ñ»ñÇ íñ³, ³å³ ³Û¹ ä³ÛÙ³Ý³íáñíáÕ ÏáÕÙÁ Ï³ñáÕ ¿ ÙÛáõë ä³ÛÙ³Ý³íáñíáÕ ÏáÕÙÇÝ ï»ÕÛ³Ï å³Ñ»É ¨ Ï³ñáÕ ¿ ³é³ç³ñÏ»É, áñ ³Û¹ ä³ÛÙ³Ý³íáñíáÕ ÏáÕÙÇ Ùñó³ÏóáõÃÛ³Ý Ñ³ñó»ñÇ Ù³ñÙÇÝÝ»ñÁ å³ïß³× ·áñÍáÕáõÃÛáõÝ Ó»éÝ³ñÏ»Ý ëïÇåáÕ³Ï³Ý Ï³ï³ñÙ³Ý áõÕÕáõÃÛ³Ùµ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Ì³ÝáõóáÕ ä³ÛÙ³Ý³íáñíáÕ ÏáÕÙÁ ³Û¹åÇëÇ Í³ÝáõóÙ³Ý Ù»ç ÙïóÝáõÙ ¿ µ³í³ñ³ñ ï»Õ»ÏáõÃÛáõÝ, áñå»ë½Ç Í³ÝáõóíáÕ ä³ÛÙ³Ý³íáñíáÕ ÏáÕÙÇÝ ÑÝ³ñ³íáñáõÃÛáõÝ ï³ Ç Ñ³Ûï µ»ñ»Éáõ Í³ÝáõóÙ³Ý ³é³ñÏ³ Ñ³Ý¹Çë³óáÕ Ñ³Ï³Ùñó³Ïó³ÛÇÝ í³ñù³·ÇÍÁ,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ÝáõÙ ¿ ³é³ç³ñÏáõÃÛáõÝ ³ÛÝåÇëÇ Ñ»ï³·³ ï»Õ»Ï³ïíáõÃÛ³Ý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³Ù³·áñÍ³ÏóáõÃÛ³Ý í»ñ³µ»ñÛ³É, áñáÝù Í³ÝáõóáÕ ä³ÛÙ³Ý³íáñíáÕ ÏáÕÙÝ Ç íÇ×³ÏÇ ¿ ïñ³Ù³¹ñ»Éáõ: Ì³ÝáõóíáÕ ä³ÛÙ³Ý³íáñíáÕ ÏáÕÙÁ Ï³Ù, Ñ³Ý·³Ù³ÝùÝ»ñÇó Ï³Ëí³Í, Ùñó³ÏóáõÃÛ³Ý Ñ³ñó»ñÇ Ñ³Ù³å³ï³ëË³Ý Ù³ñÙÇÝÝ»ñÁ Ï³ñáÕ »Ý ËáñÑñ¹³ÏóáõÃÛáõÝÝ»ñ ³ÝóÏ³óÝ»É Í³ÝáõóáÕ ä³ÛÙ³Ý³íáñíáÕ ÏáÕÙÇ Ùñó³ÏóáõÃÛ³Ý Ñ³ñó»ñÇ Ù³ñÙÇÝÝ»ñÇ Ñ»ï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áßáõÙ Ï³Û³óÝ»É ³ÛÝ Ù³ëÇÝ, Ã» Ñ³ñÏ Ï³± Ó»éÝ³ñÏ»Éáõ ·áñÍáÕáõÃÛáõÝ ëïÇåáÕ³Ï³Ý Ï³ï³ñÙ³Ý áõÕÕáõÃÛ³Ùµ ³ÛÝ Ñ³Ï³Ùñó³Ïó³ÛÇÝ í³ñù³·ÍÇ ÝÏ³ïÙ³Ùµ, áñÇ Ù³ëÇÝ åÝ¹íáõÙ ¿ Í³ÝáõóÙ³Ý Ù»ç. Ýñ³Ýù ÉñÇí ã³÷áí áõß³¹ñáõÃÛ³Ý »Ý ³éÝáõÙ Í³ÝáõóáÕ ä³ÛÙ³Ý³íáñíáÕ ÏáÕÙÇ ËÝ¹ñ³ÝùÁ: Ì³ÝáõóíáÕ ä³ÛÙ³Ý³íáñíáÕ ÏáÕÙÁ Í³ÝáõóáÕ ä³ÛÙ³Ý³íáñíáÕ ÏáÕÙÇÝ ï»Õ»Ï³óÝáõÙ ¿ Çñ áñáßÙ³Ý Ï³Ù Ùñó³ÏóáõÃÛ³Ý Ñ³ñó»ñÇ Ñ³Ù³å³ï³ëË³Ý Ù³ñÙÇÝÝ»ñÇ áñáßÙ³Ý Ù³ëÇÝ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³ñáÕ ¿, »Ã» Ý³ ³Û¹ ó³ÝÏ³ÝáõÙ ¿, Í³ÝáõóáÕ ä³ÛÙ³Ý³íáñíáÕ ÏáÕÙÇÝ ï»Õ»Ï³óÝ»É ÁÝ¹áõÝí³Í áñáßÙ³Ý ÑÇÙù»ñÇ Ù³ëÇÝ: ºÃ» ëïÇåáÕ³Ï³Ý Ï³ï³ñÙ³Ý áõÕÕáõÃÛ³Ùµ ·áñÍáÕáõÃÛáõÝ ¿ Ó»éÝ³ñÏíáõÙ, Í³ÝáõóíáÕ ä³ÛÙ³Ý³íáñíáÕ ÏáÕÙÁ ¹ñ³ ³ñ¹ÛáõÝùÝ»ñÇ Ù³ëÇÝ ¨, ÑÝ³ñ³íáñÇÝ ã³÷, ó³ÝÏ³ó³Í Ýß³Ý³Ï³ÉÇ ÙÇç³ÝÏÛ³É »½ñ³Ñ³Ý·áõÙÝ»ñÇ Ù³ëÇÝ Ñ³Õáñ¹áõÙ ¿ Í³ÝáõóáÕ ä³ÛÙ³Ý³íáñíáÕ ÏáÕÙÇÝ: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ÇÝã ëáõÛÝ Ñá¹í³ÍáõÙ ãÇ ëïÇåáõÙ ä³ÛÙ³Ý³íáñíáÕ ÏáÕÙÇÝ` Ý»ñÏ³Û³ó</w:t>
        <w:softHyphen/>
        <w:t>Ý»Éáõ ï»Õ»ÏáõÃÛáõÝ` ï»Õ»ÏáõÃÛ³Ý µ³ó³Ñ³ÛïÙ³Ý, ·³ÕïÝÇáõÃÛ³Ý Ï³Ù ·áñÍ³ñ³ñ ·³ÕïÝÇùÝ»ñÇ í»ñ³µ»ñÛ³É` Çñ ûñ»Ýë¹ñáõÃÛ³Ý Ñ³Ï³é³Ï: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5-ñ¹ Ï»ïáõÙ ¨ 27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Armenian" w:ascii="Times Armenian" w:hAnsi="Times Armenian"/>
          <w:sz w:val="24"/>
        </w:rPr>
        <w:t>ñ¹ Ñá¹í³ÍÇ 1-ÇÝ Ï»ïáõÙ ß³ñ³¹ñí³Í ÁÝÃ³ó³Ï³ñ·»ñÁ ëáõÛÝ ä³ÛÙ³Ý³·ñÇ ßñç³Ý³ÏÝ»ñáõÙ Ñ³Ý¹Çë³ÝáõÙ »Ý µ³ó³éÇÏ ÙÇçáóÝ»ñ ó³ÝÏ³ó³Í ³ÛÝ í»×Ç ÉáõÍÙ³Ý Ñ³Ù³ñ, áñÁ Ï³ñáÕ ¿ Í³·»É ëáõÛÝ Ñá¹í³ÍÇ Ï³ï³ñÙ³Ý Ï³Ù Ù»ÏÝ³µ³ÝÙ³Ý Ï³å³ÏóáõÃÛ³Ùµ: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ñ³ÝóáõÙ</w:t>
      </w:r>
    </w:p>
    <w:p>
      <w:pPr>
        <w:pStyle w:val="TextBody"/>
        <w:tabs>
          <w:tab w:val="clear" w:pos="720"/>
          <w:tab w:val="left" w:pos="18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å»ïù ¿ ³ÝÑñ³Å»ßï ÙÇçáóÝ»ñ Ó»éÝ³ñÏÇ` ¹Ûáõñ³óÝ»Éáõ ¿Ý»ñ·»ïÇÏ ÝÛáõÃ»ñÇ ¨ ³ñï³¹ñ³ÝùÇ ï³ñ³ÝóáõÙÁ, ³½³ï ï³ñ³ÝóÙ³Ý ëÏ½µáõÝùÇÝ Ñ³Ù³å³ï³ëË³Ý, ³ÝÏ³Ë ³Û¹åÇëÇ ¿Ý»ñ·»ïÇÏ ÝÛáõÃ»ñÇ ¨ ³ñï³¹ñ³ÝùÇ Í³·áõÙÇó, Ýß³Ý³ÏÙ³Ý ï»ÕÇó Ï³Ù ë»÷³Ï³ÝáõÃÛ³Ý Çñ³íáõÝùÇó ¨ ·ÇÝÁ áñáß»ÉÇë` ³é³Ýó ³Û¹åÇëÇ ï³ñµ»ñáõÃÛáõÝÝ»ñÇ ÑÇÙ³Ý íñ³ Ëïñ³Ï³ÝáõÃÛ³Ý, ÇÝãå»ë Ý³¨ ãÏÇñ³é»Éáí ãÑÇÙÝ³íáñí³Í áã ÙÇ Ó·Ó·áõÙ, ë³ÑÙ³Ý³÷³ÏáõÙ Ï³Ù ·³ÝÓáõÙ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Ëñ³ËáõëáõÙ »Ý Ñ³Ù³å³ï³ëË³Ý Ï³½Ù³Ï»ñåáõÃÛáõÝÝ»ñÇ Ñ³Ù³·áñÍ³ÏóáõÃÛáõÝÁ`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³) ¿Ý»ñ·»ïÇÏ ÝÛáõÃ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ï³¹ñ³ÝùÇ ï³ñ³ÝóÙ³Ý Ñ³Ù³ñ ³ÝÑñ³Å»ßï ³ÛÝ ßÇÝáõÃÛáõÝÝ»ñÇ Ýáñ³óÙ³Ý áõÕÕáõÃÛ³Ùµ, áñáÝù Ý³Ë³ï»ëí³Í »Ý ¿Ý»ñ·Ç³ÛÇ ÷áË³¹ñÙ³Ý Ñ³Ù³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¿Ý»ñ·Ç³ÛÇ ÷áË³¹ñÙ³Ý ³ÛÝ ßÇÝáõÃÛáõÝÝ»ñÇ ½³ñ·³óÙ³Ý ¨ ß³Ñ³·áñÍÙ³Ý áõÕÕáõÃÛ³Ùµ, áñáÝù ëå³ë³ñÏáõÙ »Ý Ù»ÏÇó ³í»ÉÇ  ä³ÛÙ³Ý³íáñíáÕ ÏáÕÙ»ñÇ ï³ñ³ÍùÝ»ñ,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sz w:val="24"/>
        </w:rPr>
        <w:t>·) ¿Ý»ñ·»ïÇÏ ÝÛáõÃ»ñÇ ¨ ³ñï³¹ñ³ÝùÇ Ù³ï³Ï³ñ³ñÙ³Ý Ë³÷³ÝáõÙÝ»ñÇ Ñ»ï¨³ÝùÝ»ñÁ Ýí³½»óÝ»Éáõ ÙÇçáóÝ»ñÇ Ó»éÝ³ñÏÙ³Ý áõÕÕáõÃÛ³Ùµ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¿Ý»ñ·Ç³ÛÇ ÷áË³¹ñÙ³Ý ßÇÝáõÃÛáõÝÝ»ñÇ ÙÇ³íáñÙ³Ý ¹Ûáõñ³óÙ³Ý áõÕÕáõÃÛ³Ùµ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Úáõñ³ù³ÝãÛáõñ ä³ÛÙ³Ý³íáñíáÕ ÏáÕÙ å³ñï³íáñíáõÙ ¿, áñ ¿Ý»ñ·»ïÇÏ ÝÛáõÃ»ñÇ ¨ ³ñï³¹ñ³ÝùÇ ÷áË³¹ñÙ³Ý ¨ ¿Ý»ñ·Ç³ÛÇ ÷áË³¹ñÙ³Ý ßÇÝáõÃÛáõÝÝ»ñÇ û·ï³·áñÍÙ³Ý Çñ ¹ñáõÛÃÝ»ñÁ ï³ñ³ÝóÇÏ ¿Ý»ñ·»ïÇÏ ÝÛáõÃ»ñÇÝ ¨ ³ñï³¹ñ³ÝùÇÝ ïñ³Ù³¹ñáõÙ »Ý áã Ýí³½ Ýå³ëï³íáñ é»ÅÇÙ, ù³Ý ³ÛÝ é»ÅÇÙÝ ¿, áñ Ýñ³ ¹ñáõÛÃÝ»ñÁ ïñ³Ù³¹ñáõÙ »Ý ë»÷³Ï³Ý ï³ñ³ÍùÇó Í³·áÕ Ï³Ù Çñ Ñ³Ù³ñ Ý³Ë³ï»ëí³Í ³Û¹åÇëÇ ÝÛáõÃ»ñÇÝ ¨ ³ñï³¹ñ³ÝùÇÝ, »Ã» ³ÛÉ µ³Ý Ý³Ë³ï»ëí³Í ã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·áñÍáÕ ÙÇç³½·³ÛÇÝ Ñ³Ù³Ó³ÛÝ³·ñáõÙ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²ÛÝ ¹»åùáõÙ, »Ã» ¿Ý»ñ·»ïÇÏ ÝÛáõÃ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ï³¹ñ³ÝùÇ ï³ñ³ÝóáõÙ ãÇ Ï³ñáÕ Ó»éù µ»ñí»É ³é¨ïñ³ÛÇÝ å³ÛÙ³ÝÝ»ñáí ¿Ý»ñ·Ç³ÛÇ ÷áË³¹ñÙ³Ý ßÇÝáõÃ</w:t>
        <w:softHyphen/>
        <w:t>ÛáõÝÝ»ñÇ û·ÝáõÃÛ³Ùµ, ³å³ ä³ÛÙ³Ý³íáñíáÕ ÏáÕÙ»ñÁ ãå»ïù ¿ ËáãÁÝ¹áï»Ý  Ýáñ Ñ½áñáõÃÛáõÝÝ»ñÇ ëï»ÕÍÙ³ÝÁ, µ³ó³éáõÃÛ³Ùµ ³ÛÝ ¹»åù»ñÇ, »ñµ ³ÛÉ µ³Ý Ï³ñáÕ ¿ Ý³Ë³ï»ëí³Í ÉÇÝ»É ·áñÍáÕ ûñ»Ýë¹ñáõÃÛ³Ý Ù»ç, áñÁ Ñ³Ù³ï»Õ»ÉÇ ¿   1-ÇÝ Ï»ïÇ Ñ»ï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ä³ÛÙ³Ý³íáñíáÕ ÏáÕÙÁ, áñÇ ï³ñ³Íùáí Ï³ñáÕ ¿ Çñ³Ï³Ý³óí»É ¿Ý»ñ·»ïÇÏ ÝÛáõÃ»ñÇ ¨ ³ñï³¹ñ³ÝùÇ ï³ñ³ÝóáõÙ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å³ñï³íáñ ã¿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áõÛÉ ï³É ¿Ý»ñ·Ç³ÛÇ ÷áË³¹ñÙ³Ý ßÇÝáõÃÛáõÝÝ»ñÇ Ï³éáõóáõÙ Ï³Ù í»ñ³÷áËáõÙ, Ï³Ù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ÃáõÛÉ ï³É Ýáñ Ï³Ù Éñ³óáõóÇã ï³ñ³ÝóáõÙ ¿Ý»ñ·Ç³ÛÇ ÷áË³¹ñÙ³Ý Ñ³Ù³ñ ·áÛáõÃÛáõÝ áõÝ»óáÕ ßÇÝáõÃÛáõÝÝ»ñÇ ÙÇçáóáí, áñáÝù, ÇÝãå»ë ³Û¹ ÏáÕÙÁ Ý»ñÏ³Û³óÝáõÙ ¿ ß³Ñ³·ñ·Çé ä³ÛÙ³Ý³íáñíáÕ ÏáÕÙ»ñÇÝ, Ï³ñáÕ ¿ÇÝ íï³Ý·Ç ï³Ï ¹Ý»É Ýñ³ ¿Ý»ñ·»ïÇÏ Ñ³Ù³Ï³ñ·»ñÇ Ñáõë³ÉÇáõÃÛáõÝÁ Ï³Ù ³ñ¹ÛáõÝ³</w:t>
        <w:softHyphen/>
        <w:t>í»ïáõÃÛáõÝÁ, Ý»ñ³éÛ³É Ù³ï³Ï³ñ³ñÙ³Ý Ñáõë³ÉÇáõÃÛáõÝÁ: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-360" w:leader="none"/>
        </w:tabs>
        <w:ind w:left="0" w:hanging="0"/>
        <w:rPr/>
      </w:pPr>
      <w:r>
        <w:rPr>
          <w:rFonts w:cs="Times Armenian" w:ascii="Times Armenian" w:hAnsi="Times Armenian"/>
          <w:sz w:val="24"/>
        </w:rPr>
        <w:t>6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Armenian" w:ascii="Times Armenian" w:hAnsi="Times Armenian"/>
          <w:sz w:val="24"/>
        </w:rPr>
        <w:t>ñ¹ ¨ 7-ñ¹ Ï»ï»ñÇ å³Ñå³ÝÙ³Ý å³ÛÙ³Ýáí` ä³ÛÙ³Ý³íáñíáÕ ÏáÕÙ»ñÝ ³å³ÑáíáõÙ »Ý ¿Ý»ñ·»ïÇÏ ÝÛáõÃ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ï³¹ñ³ÝùÇ Ñ³ëï³ïíáÕ Ñáëù»ñÁ ÙÛáõë ä³ÛÙ³Ý³íáñíáÕ ÏáÕÙ»ñÇ ï³ñ³ÍùÝ»ñ Ï³Ù ¹ñ³Ýó ÙÇç¨ »Õ³Í ï³ñ³ÍùÝ»ñ: ä³ÛÙ³Ý³íáñíáÕ ÏáÕÙÁ, áñÇ ï³ñ³Íùáí ³ÝóÝáõÙ ¿ ¿Ý»ñ·»ïÇÏ ÝÛáõÃ»ñÇ ¨ ³ñï³¹ñ³ÝùÇ ï³ñ³ÝóáõÙÁ, ³Û¹åÇëÇ ï³ñ³ÝóÙ³Ý Ñ»ï Ï³åí³Í ó³ÝÏ³ó³Í Ñ³ñóÇ ßáõñç Í³·³Í í»×Ç ¹»åùáõÙ ãå»ïù ¿ ÁÝ¹Ñ³ïÇ Ï³Ù Ïñ×³ïÇ, Ñ³í³ë³ñ³å»ë ¨ Çñ í»ñ³ÑëÏáÕáõÃÛ³Ý ï³Ï ·ïÝíáÕ ó³ÝÏ³ó³Í Ï³½Ù³Ï»ñåáõÃÛ³Ý ÃáõÛÉ ï³ ÁÝ¹Ñ³ï»Éáõ Ï³Ù Ïñ×³ï»É Ï³Ù ¿É Çñ Çñ³í³½áñáõÃÛ³Ý Ý»ñùá áñ¨¿ Ï³½Ù³Ï»ñåáõÃÛáõÝÇó å³Ñ³ÝçÇ, áñ Ý³ ¿Ý»ñ·»ïÇÏ ÝÛáõÃ»ñÇ ¨ ³ñï³¹ñ³ÝùÇ ·áÛáõÃÛáõÝ áõÝ»óáÕ ÑáëùÁ ÁÝ¹Ñ³ïÇ Ï³Ù Ïñ×³ïÇ ÙÇÝã¨ 7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Armenian" w:ascii="Times Armenian" w:hAnsi="Times Armenian"/>
          <w:sz w:val="24"/>
        </w:rPr>
        <w:t>ñ¹ Ï»ïáõÙ ß³ñ³¹ñí³Í í»×Ç ÉáõÍÙ³Ý ÁÝÃ³ó³Ï³ñ·Ç ³í³ñïÁ, µ³ó³éáõÃÛ³Ùµ ³ÛÝ ¹»åù»ñÇ, »ñµ ¹³ áñáß³ÏÇáñ»Ý Ý³Ë³ï»ëí³Í ¿ ÏáÝïñ³ÏïáõÙ Ï³Ù ³Û¹åÇëÇ ï³ñ³ÝóáõÙÁ Ï³ñ·³íáñáÕ Ù»Ï ³ÛÉ Ñ³Ù³Ó³ÛÝ³·ñáõÙ Ï³Ù ÉáõÍí³Í ¿ Ñ³ßï³ñ³ñ ¹³ï³íáñÇ í×éÇÝ Ñ³Ù³å³ï³ëË³Ý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6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Armenian" w:ascii="Times Armenian" w:hAnsi="Times Armenian"/>
          <w:sz w:val="24"/>
        </w:rPr>
        <w:t>ñ¹ Ï»ïáõÙ ÑÇß³ï³Ïí³Í í»×Ç Ï³å³ÏóáõÃÛ³Ùµ ÏÇñ³éíáõÙ »Ý Ý»ñùáÑÇßÛ³É ¹ñáõÛÃÝ»ñÁ, µ³Ûó ÙÇ³ÛÝ í»×Ç ÉáõÍÙ³Ý µáÉáñ ³ÛÝ Ñ³Ù³å³ï³ëË³Ý å³ÛÙ³Ý³·ñ³ÛÇÝ Ï³Ù ³ÛÉ ÙÇçáóÝ»ñÁ ëå³é»Éáõó Ñ»ïá, áñáÝù Ñ³Ù³Ó³ÛÝ»óí³Í »Ý »Õ»É í»×Ç ÏáÕÙ»ñ Ñ³Ý¹Çë³óáÕ ä³ÛÙ³Ý³íáñíáÕ ÏáÕÙ»ñÇ ÙÇç¨ Ï³Ù 6-ñ¹ Ï»ïáõÙ ÑÇß³ï³Ïí³Í ó³ÝÏ³ó³Í Ï³½Ù³Ï»ñåáõÃÛ³Ý ¨ ÙÛáõë ä³ÛÙ³Ý³íáñíáÕ ÏáÕÙÇ í»×Ç ÏáÕÙ Ñ³Ý¹Çë³óáÕ Ï³½Ù³Ï»ñåáõÃÛ³Ý ÙÇç¨`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í»×Ç ÏáÕÙ Ñ³Ý¹Çë³óáÕ ä³ÛÙ³Ý³íáñíáÕ ÏáÕÙÁ ³ÛÝ Ï³ñáÕ ¿ ¶ÉË³íáñ ù³ñïáõÕ³ñÇÝ Ñ³ÝÓÝ»É í»×Ç Ñ³Ý·³Ù³ÝùÝ»ñÇ Ñ³Ù³éáï ß³ñ³¹ñ³ÝùÁ µáí³Ý¹³ÏáÕ Í³ÝáõóÙ³Ý ÙÇçáóáí: ¶ÉË³íáñ ù³ñïáõÕ³ñÁ µáÉáñ ä³ÛÙ³Ý³íáñíáÕ ÏáÕÙ»ñÇÝ Í³ÝáõóáõÙ ¿ ó³ÝÏ³ó³Í ³Û¹åÇëÇ Ñ³ÝÓÝÙ³Ý Ù³ëÇÝ,</w:t>
      </w:r>
    </w:p>
    <w:p>
      <w:pPr>
        <w:pStyle w:val="TextBody"/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¹åÇëÇ Í³ÝáõóáõÙÁ ëï³Ý³Éáõó Ñ»ïá 30 ûñí³ ÁÝÃ³óùáõÙ ¶ÉË³íáñ ù³ñïáõÕ³ñÁ í»×Ç ÏáÕÙ»ñÇ ¨ ß³Ñ³·ñ·Çé ÙÛáõë ä³ÛÙ³Ý³íáñíáÕ ÏáÕÙ»ñÇ Ñ»ï ËáñÑñ¹³ÏóáõÃÛáõÝÝ»ñ  ³ÝóÏ³óÝ»Éáõ ÙÇçáóáí Ýß³Ý³ÏáõÙ ¿ Ñ³ßï³ñ³ñ ¹³ï³íáñ: ²Û¹åÇëÇ ÙÇçÝáñ¹Á å»ïù ¿ áõÝ»Ý³ í»×Ç ³é³ñÏ³ Ñ³Ý¹Çë³óáÕ Ñ³ñó»ñáõÙ ÏáÕÙÝáñáßí»Éáõ ÷áñÓ³éáõÃÛáõÝ ¨ ãå»ïù ¿ ÉÇÝÇ í»×Ç ÏáÕÙÇ Ï³Ù ß³Ñ³·ñ·Çé ÙÛáõë ä³ÛÙ³Ý³íáñíáÕ ÏáÕÙ»ñÇó Ù»ÏÝáõÙ»ÏÇ Ñå³ï³ÏÁ Ï³Ù ù³Õ³ù³óÇÝ Ï³Ù Ùßï³å»ë µÝ³ÏíÇ ³ÛÝï»Õ,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sz w:val="24"/>
        </w:rPr>
        <w:t>·) Ñ³ßï³ñ³ñ ¹³ï³íáñÁ í»×Ç ÉáõÍÙ³Ý Ñ³Ù³ñ Ï³Ù ³Û¹åÇëÇ ÉáõÍÙ³Ý Ñ³ëÝ»Éáõ ÁÝÃ³ó³Ï³ñ·Ç í»ñ³µ»ñÛ³É áñáßáõÙ ¿ í»×Ç ÏáÕÙ»ñÇ Ñ³Ù³Ó³ÛÝáõÃÛáõÝÁ: ºÃ» Çñ Ýß³Ý³Ïí»Éáõó Ñ»ïá 90 ûñí³ ÁÝÃ³óùáõÙ Ýñ³Ý ãÇ Ñ³çáÕíáõÙ Ñ³ëÝ»É ³Û¹åÇëÇ Ñ³Ù³Ó³ÛÝáõÃÛ³Ý, Ý³ í»×Ç ÉáõÍÙ³Ý Ï³Ù ³Û¹åÇëÇ ÉáõÍÙ³Ý Ñ³ëÝ»Éáõ Ýå³ï³Ïáí ÁÝÃ³ó³Ï³ñ·Ç í»ñ³µ»ñÛ³É ÙïóÝáõÙ ¿ ³é³ç³ñÏáõÃÛáõÝ ¨ ÁÝ¹áõÝáõÙ áñáßáõÙ ³ÛÝ ÙÇç³ÝÏÛ³É ë³Ï³·Ý»ñÇ ¨ ÙÛáõë Å³ÙÏ»ïÝ»ñÇ áõ å³ÛÙ³ÝÝ»ñÇ Ï³å³ÏóáõÃÛ³Ùµ, áñáÝù ï³ñ³ÝóÙ³Ý í»ñ³µ»ñÛ³É ÙÇÝã¨ í»×Ç ÉáõÍáõÙÁ å»ïù ¿ å³Ñå³Ýí»Ý` ëÏë³Í ³ÛÝ Ãí³Ï³ÝÇó, »ñµ Ý³ Ýß³Ý³ÏáõÙ ¿,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sz w:val="24"/>
        </w:rPr>
        <w:t>¹) ä³ÛÙ³Ý³íáñíáÕ ÏáÕÙ»ñÁ å³ñï³íáñíáõÙ »Ý å³Ñå³Ý»É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å³Ñáí»É, áñ Çñ»Ýó í»ñ³ÑëÏáÕáõÃÛ³Ý Ï³Ù Çñ³í³ëáõÃÛ³Ý ï³Ï ·ïÝíáÕ Ï³½Ù³Ï»ñåáõÃÛáõÝÝ»ñÁ Ñ³ßï³ñ³ñ ¹³ï³íáñÇ í×éÇó Ñ»ïá 12 ³Ùëí³ ÁÝÃ³óùáõÙ Ï³Ù ÙÇÝã¨ í»×Ç ÉáõÍáõÙÁ, Ï³Ëí³Í ³ÛÝ µ³ÝÇó, Ã» áñÁ ³í»ÉÇ í³Õ ÏÉÇÝÇ, å³Ñå³Ý»Ý ë³Ï³·Ý»ñÇ, Å³ÙÏ»ïÝ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³ÛÙ³ÝÝ»ñÇ í»ñ³µ»ñÛ³É §·¦ »ÝÃ³Ï»ïÇ Ñ³Ù³Ó³ÛÝ ÁÝ¹áõÝí³Í ó³ÝÏ³ó³Í ÙÇç³ÝÏÛ³É áñáßáõÙ,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sz w:val="24"/>
        </w:rPr>
        <w:t>») ãÝ³Û³Í §µ¦ »ÝÃ³Ï»ïÇÝ` ¶ÉË³íáñ ù³ñïáõÕ³ñÁ Ï³ñáÕ ¿ áñáß»É Ñ³ßï³ñ³ñ ¹³ï³íáñ ãÝß³Ý³Ï»É, »Ã», Çñ Ï³ñÍÇùáí, í»×Á í»ñ³µ»ñáõÙ ¿ ³ÛÝ ï³ñ³ÝóÙ³ÝÁ, áñÁ Ñ³Ý¹Çë³ÝáõÙ ¿ Ï³Ù ³ñ¹»Ý Ñ³Ý¹Çë³ó»É ¿ §³¦-Çó §¹¦ »ÝÃ³Ï»ï»ñáõÙ ß³ñ³¹ñí³Í í»×»ñÇ ÉáõÍÙ³Ý ÁÝÃ³ó³Ï³ñ·»ñÇ ³é³ñÏ³,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³Û¹ ùÝÝáõÃÛáõÝÁ ãÇ Ñ³Ý·»óñ»É í»×Ç ÉáõÍÙ³Ý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½) Ê³ñïÇ³ÛÇ Ñ³Ù³ÅáÕáíÁ ÁÝ¹áõÝáõÙ ¿ ïÇå³ÛÇÝ ¹ñáõÛÃÝ»ñ Ñ³ßï»óÙ³Ý ÁÝÃ³ó³Ï³ñ·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³ßï³ñ³ñ ¹³ï³íáñÝ»ñÇ Í³Ëë»ñÇ Ñ³ïáõóÙ³Ý í»ñ³µ»ñÛ³É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Ù»ç áãÇÝã ãÇ Ï³ñáÕ Ýí³½»óÝ»É  ÙÇç³½·³ÛÇÝ Çñ³íáõÝùáí ä³ÛÙ³Ý³íáñíáÕ ÏáÕÙÇ Çñ³íáõÝùÝ»ñÝ áõ å³ñï³íáñáõÃÛáõÝÝ»ñÁ, Ý»ñ³éÛ³É ëáíáñ³Ï³Ý ÙÇç³½·³ÛÇÝ Çñ³íáõÝùÁ, ·áÛáõÃÛáõÝ áõÝ»óáÕ »ñÏÏáÕÙ Ï³Ù µ³½Ù³ÏáÕÙ Ñ³Ù³Ó³ÛÝ³·ñ»ñÁ, Ý»ñ³éÛ³É ëïáñçñÛ³ Ù³ÉáõËÝ»ñÇÝ ¨ ËáÕáí³Ï³ß³ñ»ñÇÝ í»ñ³µ»ñáÕ ÝáñÙ»ñÁ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Á ãå»ïù ¿ ³ÛÝå»ë Ù»ÏÝ³µ³ÝíÇ, Ã» ³ÛÝ å³ñï³íáñ»óÝáõÙ ¿ ï³ñ³ÝóÙ³Ý Ñ³Ù³ñ û·ï³·áñÍíáÕ ¾Ý»ñ·Ç³ÛÇ ÷áË³¹ñÙ³Ý å³ÛÙ³ÝÝ»ñÇ áñáß³ÏÇ Ï³ï»·áñÇ³ ãáõÝ»óáÕ ó³ÝÏ³ó³Í ä³ÛÙ³Ý³íáñíáÕ ÏáÕÙÇ ëáõÛÝ Ñá¹í³ÍÇÝ Ñ³Ù³å³ï³ëË³Ý Ó»éÝ³ñÏ»Éáõ ó³ÝÏ³ó³Í ÙÇçáó ¿Ý»ñ·Ç³ÛÇ ÷áË³¹ñÙ³Ý å³ÛÙ³ÝÝ»ñÇ ³Û¹ Ï³ï»·áñÇ³ÛÇ ³éÝãáõÃÛ³Ùµ: ²Û¹åÇëÇ ä³ÛÙ³Ý³íáñíáÕ ÏáÕÙÁ, ë³Ï³ÛÝ, å³ñï³íáñ ¿ Ï³ï³ñ»É 4-ñ¹ Ï»ïÇ å³Ñ³ÝçÝ»ñÁ:</w:t>
      </w:r>
    </w:p>
    <w:p>
      <w:pPr>
        <w:pStyle w:val="TextBody"/>
        <w:numPr>
          <w:ilvl w:val="1"/>
          <w:numId w:val="1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Ñá¹í³ÍÇ Ýå³ï³ÏÝ»ñÇ Ñ³Ù³ñ`    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î³ñ³ÝóáõÙ¦ Ýß³Ý³ÏáõÙ ¿.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ä³ÛÙ³Ý³íáñíáÕ ÏáÕÙÇ ï³ñ³Íùáí Ï³Ù Ýñ³ ï³ñ³Íùáí Ý³í³Ñ³Ý·ëï³ÛÇÝ ßÇÝáõÃÛáõÝÝ»ñ Ï³Ù Ý³í³Ñ³Ý·ëï³ÛÇÝ ßÇÝáõÃÛáõÝÝ»ñÇó` ³ÛÉ å»ïáõÃÛ³Ý ï³ñ³ÍùáõÙ Í³·³Í ¨ »ññáñ¹ å»ïáõÃÛ³Ý Ñ³Ù³ñ Ý³Ë³ï»ëí³Í ¿Ý»ñ·»ïÇÏ ÝÛáõÃ»ñÇ ¨ ³ñï³¹ñ³ÝùÇ ÷áË³¹ñáõÙ` µ»éÝÙ³Ý Ï³Ù µ»éÝ³Ã³÷Ù³Ý Ýå³ï³Ïáí` å³ÛÙ³Ýáí, áñ Ï³’Ù ³Û¹ ³ÛÉ å»ïáõÃÛáõÝÁ, Ï³’Ù »ññáñ¹ å»ïáõÃÛáõÝÁ Ñ³Ý¹Çë³ÝáõÙ ¿ ä³ÛÙ³Ý³íáñíáÕ ÏáÕÙ, Ï³Ù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2) ³ÛÉ ä³ÛÙ³Ý³íáñíáÕ ÏáÕÙÇ ï³ñ³ÍùáõÙ Í³·³Í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Û¹ ä³ÛÙ³Ý³íáñíáÕ ÏáÕÙÇ ï³ñ³ÍùÇ Ñ³Ù³ñ Ý³Ë³ï»ëí³Í ¿Ý»ñ·»ïÇÏ ÝÛáõÃ»ñÇ ¨ ³ñï³¹ñ³ÝùÇ ÷áË³¹ñáõÙ ä³ÛÙ³Ý³íáñíáÕ ÏáÕÙÇ ï³ñ³Íùáí, »Ã» ÙÇ³ÛÝ ³Û¹ »ñÏáõ ß³Ñ³·ñ·Çé ä³ÛÙ³Ý³íáñíáÕ ÏáÕÙ»ñÁ ³ÛÉ Ï»ñå ãáñáß»Ý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Çñ»Ýó ã·ñ³Ýó»Ý N Ð³í»Éí³ÍáõÙ Ñ³Ù³ï»Õ ³ñí³Í ·ñ³éÙ³Ý ÙÇçáóáí: ²Û¹ »ñÏáõ ä³ÛÙ³Ý³íáñíáÕ ÏáÕÙ»ñÁ Ï³ñáÕ »Ý Çñ»Ýó µ³ó³é»É N Ð³í»Éí³ÍáõÙ ÁÝ¹·ñÏíáÕ óáõó³ÏÇó Çñ»Ýó Ùï³¹ñáõÃÛ³Ý Ù³ëÇÝ ø³ñïáõÕ³ñáõÃÛ³ÝÁ Ý»ñÏ³Û³óñ³Í ·ñ³íáñ Ñ³Ù³ï»Õ Í³ÝáõóÙ³Ý ÙÇçáóáí, áñÁ ³Û¹ Í³ÝáõóáõÙÁ å»ïù ¿ Ñ³Õáñ¹Ç µáÉáñ ÙÛáõë ä³ÛÙ³Ý³íáñíáÕ ÏáÕÙ»ñÇÝ: òáõó³ÏÇó ¹áõñë ·³ÉÁ áõÅÇ Ù»ç ¿ ÙïÝáõÙ ³Û¹åÇëÇ ³é³çÇÝ Í³ÝáõóáõÙÇó Ñ»ïá ãáñë ß³µ³Ã ³Ýó:</w:t>
      </w:r>
    </w:p>
    <w:p>
      <w:pPr>
        <w:pStyle w:val="TextBodyIndent"/>
        <w:tabs>
          <w:tab w:val="clear" w:pos="0"/>
        </w:tabs>
        <w:ind w:firstLine="720"/>
        <w:rPr/>
      </w:pPr>
      <w:r>
        <w:rPr>
          <w:rFonts w:cs="Times Armenian" w:ascii="Times Armenian" w:hAnsi="Times Armenian"/>
          <w:sz w:val="24"/>
        </w:rPr>
        <w:t>µ) §¾Ý»ñ·Ç³ÛÇ ÷áË³ÝóÙ³Ý ßÇÝáõÃÛáõÝÝ»ñÁ¦ Ï³½Ùí³Í »Ý µ³ñÓñ ×ÝßÙ³Ý Ù³ÛñáõÕ³ÛÇÝ ·³½³ï³ñ ËáÕáí³ÏÝ»ñÇó, ¿É»Ïïñ³Ñ³Õáñ¹Ù³Ý µ³ñÓñ³íáÉï Ñ³Ù³Ï³ñ·Çó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·Í»ñÇó, Ù³ÛñáõÕ³ÛÇÝ Ý³íÃ³ï³ñ ËáÕáí³ÏÝ»ñÇó, ù³ñ³ÍË³ÛÇÝ ËÛáõë³ï³ñÝ»ñÇó, Ý³íÃ³ÙÃ»ñù³ï³ñ ËáÕáí³ÏÝ»ñÇó ¨ ï»Õ³¹ñí³Í ³ÛÉ ³ÛÝåÇëÇ ë³ñù³íáñáõÙÇó, áñÁ Ñ³ïáõÏ Ý³Ë³ï»ëí³Í ¿ ¿Ý»ñ·»ïÇÏ ÝÛáõÃ»ñÇ ¨ ³ñï³¹ñ³ÝùÇ µÝ³·³í³éáõÙ ³ßË³ï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î»ËÝáÉá·Ç³Ý»ñÇ ÷áË³ÝóáõÙÁ  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numPr>
          <w:ilvl w:val="2"/>
          <w:numId w:val="25"/>
        </w:numPr>
        <w:tabs>
          <w:tab w:val="clear" w:pos="720"/>
        </w:tabs>
        <w:ind w:left="0" w:hanging="0"/>
        <w:jc w:val="both"/>
        <w:rPr/>
      </w:pPr>
      <w:r>
        <w:rPr>
          <w:rFonts w:cs="Times Armenian" w:ascii="Times Armenian" w:hAnsi="Times Armenian"/>
          <w:sz w:val="24"/>
        </w:rPr>
        <w:t>ä³ÛÙ³Ý³íáñíáÕ ÏáÕÙ»ñÁ Ñ³Ù³Ó³ÛÝáõÙ »Ý Ýå³ëï»É ¿Ý»ñ·»ïÇÏ ï»ËÝáÉá·Ç³ÛÇó û·ïí»Éáõ Ù³ïã»ÉÇáõÃÛ³ÝÁ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é¨ïñ³ÛÇÝ áõ ³ÝËïñ³Ï³ÝáõÃÛ³Ý ÑÇÙ³Ý íñ³ ï»ËÝáÉá·Ç³ÛÇ ÷áË³ÝóÙ³ÝÁ ¿Ý»ñ·»ïÇÏ ÝÛáõÃ»ñÇ ¨ ³ñï³¹ñ³ÝùÇ ³ñ¹ÛáõÝ³í»ï ³é¨ïñÇÝ ³ç³ÏóáõÃÛáõÝ óáõÛó ï³Éáõ Ýå³ï³Ïáí, ÇÝãå»ë Ý³¨ Ê³ñïÇ³ÛÇ Ýå³ï³ÏÝ»ñÇ Çñ³Ï³Ý³óÙ³Ý ³éáõÙáí` Çñ»Ýó ûñ»ÝùÝ»ñÇ ¨ ÝáñÙ³ïÇí ³Ïï»ñÇ, ÇÝãå»ë Ý³¨ Ùï³íáñ ë»÷³Ï³ÝáõÃÛ³Ý Çñ³íáõÝùÝ»ñÇ å³ßïå³ÝáõÃÛ³Ý Ñ³ßí³éÙ³Ùµ:</w:t>
      </w:r>
    </w:p>
    <w:p>
      <w:pPr>
        <w:pStyle w:val="Normal"/>
        <w:numPr>
          <w:ilvl w:val="2"/>
          <w:numId w:val="2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å³ï³ëË³Ý³µ³ñ, ³ÛÝ ã³÷áí, áñù³Ý ¹³ ³ÝÑñ³Å»ßï ¿ 1-ÇÝ Ï»ïÇ Çñ³·áñÍÙ³Ý Ñ³Ù³ñ, ä³ÛÙ³Ý³íáñíáÕ ÏáÕÙ»ñÁ í»ñ³óÝáõÙ »Ý ¿Ý»ñ·»ïÇÏ ÝÛáõÃ»ñÇ ¨ ³ñï³¹ñ³ÝùÇ áõ ¹ñ³Ýó Ñ»ï Ï³åí³Í ë³ñù³íáñÙ³Ý ¨ Í³é³ÛáõÃÛáõÝÝ»ñÇ µÝ³·³í³éáõÙ ï»ËÝáÉá·Ç³ÛÇ ÷áË³ÝóÙ³Ý ·áÛáõÃÛáõÝ áõÝ»óáÕ ËáãÁÝ¹áïÝ»ñÁ ¨ ã»Ý ëï»ÕÍáõÙ Ýáñ ËáãÁÝ¹áïÝ»ñ` ÙÇçáõÏ³ÛÇÝ ÝÛáõÃÇ (½»ÝùÇ) ãï³ñ³ÍÙ³Ý ¨ ÙÇç³½·³ÛÇÝ ÙÛáõë å³ñï³íáñáõÃÛáõÝÝ»ñÇ å³Ñå³ÝÙ³Ý å³ÛÙ³Ýáí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åÇï³ÉÇó û·ïí»Éáõ Ù³ïã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1) ä³ÛÙ³Ý³íáñíáÕ ÏáÕÙ»ñÝ ÁÝ¹áõÝáõÙ »Ý Ï³åÇï³ÉÇ µ³ó ßáõÏ³Ý»ñÇ Ï³ñ¨áñáõÃÛáõÝÁ Ï³åÇï³ÉÇ ÑáëùÇ Ëñ³ËáõëÙ³Ý Ñ³Ù³ñ ¿Ý»ñ·»ïÇÏ ÝÛáõÃ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ï³¹ñ³ÝùÇ ³é¨ïñÇ ýÇÝ³Ýë³íáñÙ³Ý, ÇÝãå»ë Ý³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ÙÛáõë ä³ÛÙ³Ý³íáñíáÕ ÏáÕÙ»ñÇ ï³ñ³ÍùáõÙ, Ñ³ïÏ³å»ë ³ÝóáõÙ³ÛÇÝ ßñç³ÝÇ ïÝï»ëáõÃÛáõÝ áõÝ»óáÕ ÏáÕÙ»ñÇ ï³ñ³ÍùáõÙ ¿Ý»ñ·»ïÇÏ Ñ³ïí³ÍáõÙ ïÝï»ë³Ï³Ý ·áñÍáõÝ»áõÃÛ³Ý Ù»ç Ï³åÇï³É Ý»ñ¹ñáõÙÝ»ñÇ Çñ³Ï³Ý³óÙ³Ý, ¹ñ³Ýó ³ç³ÏóáõÃÛáõÝ óáõÛó ï³Éáõ Ýå³ï³Ïáí:  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å³ï³ëË³Ý³µ³ñ Ûáõñ³ù³ÝãÛáõñ ä³ÛÙ³Ý³íáñíáÕ ÏáÕÙ Ó·ïáõÙ ¿ ÙÛáõë ä³ÛÙ³Ý³íáñíáÕ ÏáÕÙ»ñÇ ÁÝÏ»ñáõÃÛáõÝÝ»ñÇ ¨ ù³Õ³ù³óÇÝ»ñÇ Ñ³Ù³ñ ëï»ÕÍ»É Ï³åÇï³ÉÇ Çñ ßáõÏ³Ý Ùáõïù ·áñÍ»Éáõ å³ÛÙ³ÝÝ»ñ ¿Ý»ñ·»ïÇÏ ÝÛáõÃ»ñÇ ¨ ³ñï³¹ñ³ÝùÇ ³é¨ïñÇ ýÇÝ³Ýë³íáñÙ³Ý Ýå³ï³Ïáí ¨ ³Û¹ ÙÛáõë ä³ÛÙ³Ý³íáñíáÕ ÏáÕÙ»ñÇ ï³ñ³ÍùáõÙ ¿Ý»ñ·»ïÇÏ Ñ³ïí³ÍáõÙ ïÝï»ë³Ï³Ý ·áñÍáõÝ»áõÃÛ³Ý Ù»ç Ï³åÇï³É Ý»ñ¹ñáõÙÝ»ñÇ Ýå³ï³Ïáí` ³ÛÝåÇëÇ ÑÇÙùÇ íñ³, áñÁ Ýí³½ Ýå³ëï³íáñ ã¿, ù³Ý ³ÛÝ ÑÇÙùÝ ¿, áñÝ ³Û¹ ÏáÕÙÁ ÝÙ³Ý Ñ³Ý·³Ù³ÝùÝ»ñáõÙ ïñ³Ù³¹ñáõÙ ¿ Çñ ë»÷³Ï³Ý ÁÝÏ»ñáõÃÛáõÝÝ»ñÇÝ ¨ ù³Õ³ù³óÇÝ»ñÇÝ Ï³Ù ó³ÝÏ³ó³Í ³ÛÉ ä³ÛÙ³Ý³íáñíáÕ ÏáÕÙÇ Ï³Ù ó³ÝÏ³ó³Í »ññáñ¹ å»ïáõÃÛ³Ý ÁÝÏ»ñáõÃÛáõÝÝ»ñÇ ¨ ù³Õ³ù³óÇÝ»ñÇ` Ï³Ëí³Í ³ÛÝ µ³ÝÇó, Ã» áñÝ ¿ ³é³í»É Ýå³ëï³íáñ: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 Ï³ñáÕ ¿ ÁÝ¹áõÝ»É ¨ å³Ñå³Ý»É å»ï³Ï³Ý ÷áË³éáõÃÛáõÝÝ»ñÇ, Ýå³ëïÝ»ñÇ, »ñ³ßËÇùÝ»ñÇ Ï³Ù ³å³Ñáí³·ñáõÃÛ³Ý Ùáõïù` ·áñÍ»Éáõ Ý³Ë³ï»ëáÕ Íñ³·ñ»ñÁ ³ñï³ë³ÑÙ³ÝáõÙ ³é¨ïñÇ Ï³Ù Ï³åÇï³É Ý»ñ¹ñáõÙÝ»ñÇ Ëñ³ËáõëÙ³Ý Ýå³ï³Ïáí: ä³ÛÙ³Ý³íáñíáÕ ÏáÕÙÁ, Ý³¨ ³Û¹åÇëÇ Íñ³·ñ»ñÇ Ýå³ï³ÏÝ»ñÇÝ, ë³ÑÙ³Ý³÷³ÏáõÙÝ»ñÇÝ ¨ ã³÷³ÝÇßÝ»ñÇÝ Ñ³Ù³å³ï³ëË³Ý, ïñ³Ù³¹ñáõÙ ¿ ³Û¹åÇëÇ ÑÝ³ñ³íáñáõÃÛáõÝÝ»ñ, Ý»ñ³éÛ³É ³Û¹ ÑÝ³ñ³íáñáõÃÛáõÝÝ»ñÇó ó³ÝÏ³ó³Í ÑÝ³ñ³íáñáõÃÛ³Ý Ï³Ù ³åñ³ÝùÝ»ñÇ ÷áË³¹ñÙ³Ý ï»ÕÇ Ï³Ù ³Û¹ ÑÝ³ñ³íáñáõÃÛáõÝÝ»ñÇó ó³ÝÏ³ó³Í ÑÝ³ñ³íáñáõÃÛ³Ý û·ÝáõÃÛ³Ùµ Ù³ïáõóíáÕ Í³é³ÛáõÃÛáõÝÝ»ñÇ û·ï³·áñÍÙ³Ý í»ñ³µ»ñÛ³É ¹ÇÙáÕÇ ó³ÝÏ³ó³Í Ýå³ï³ÏÁ, ë³ÑÙ³Ý³÷³ÏáõÙÝ»ñÁ Ï³Ù ã³÷³ÝÇßÝ»ñÁ, ÙÛáõë ä³ÛÙ³Ý³íáñíáÕ ÏáÕÙ»ñÇ ¿Ý»ñ·»ïÇÏ Ñ³ïí³ÍáõÙ ïÝï»ë³Ï³Ý ·áñÍáõÝ»áõÃÛ³Ý Ù»ç Ï³åÇï³É Ý»ñ¹ñáõÙÝ»ñÇ Ñ³Ù³ñ Ï³Ù ÙÛáõë ä³ÛÙ³Ý³íáñíáÕ ÏáÕÙ»ñÇ Ñ»ï ¿Ý»ñ·»ïÇÏ ÝÛáõÃ»ñÇ áõ ³ñï³¹ñ³ÝùÇ ³é¨ïñÇ ýÇÝ³Ýë³íáñÙ³Ý Ñ³Ù³ñ:</w:t>
      </w:r>
    </w:p>
    <w:p>
      <w:pPr>
        <w:pStyle w:val="Normal"/>
        <w:numPr>
          <w:ilvl w:val="2"/>
          <w:numId w:val="2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¿Ý»ñ·»ïÇÏ Ñ³ïí³ÍáõÙ ïÝï»ë³Ï³Ý ·áñÍáõÝ»áõÃÛ³Ý Ù»ç ³ÛÝåÇëÇ Íñ³·ñ»ñ Çñ³·áñÍ»ÉÇë, áñáÝù áõÕÕí³Í »Ý ä³ÛÙ³Ý³íáñíáÕ ÏáÕÙ»ñÇ ï³ñ³ÍùÝ»ñáõÙ ïÝï»ë³Ï³Ý Ï³ÛáõÝáõÃÛ³Ý µ³ñÓñ³óÙ³ÝÁ ¨ Ý»ñ¹ñáõÙ³ÛÇÝ Çñ³¹ñáõÃÛ³Ý µ³ñ»É³íÙ³ÝÁ, ³ÛÝï»Õ, áñï»Õ ¹³ ï»ÕÇÝ ¿, Ó·ïáõÙ »Ý Ëñ³Ëáõë»É ·áñÍáÕáõÃÛáõÝÝ»ñÁ ¨ û·ï³·áñÍ»É Ñ³Ù³å³ï³ëË³Ý ÙÇç³½·³ÛÇÝ ýÇÝ³Ýë³Ï³Ý Ñ³ëï³ïáõÃÛáõÝÝ»ñÇ ÷áñÓÁ: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2"/>
          <w:numId w:val="2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ãÇÝã ëáõÛÝ Ñá¹í³ÍáõÙ ãÇ Ï³ñáÕ ËáãÁÝ¹áï»É` 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³) ýÇÝ³Ýë³Ï³Ý Ñ³ëï³ïáõÃÛáõÝÝ»ñÇÝ` ÏÇñ³é»Éáõ í³ñÏ³íáñÙ³Ý Ï³Ù »ñ³ßË³íáñÙ³Ý ßáõÏ³Û³Ï³Ý ëÏ½µáõÝùÝ»ñÇ 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½·áõßáõÃÛ³Ý ÝÏ³ï³éáõÙÝ»ñÇ íñ³ ÑÇÙÝí³Í ë»÷³Ï³Ý åñ³ÏïÇÏ³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ä³ÛÙ³Ý³íáñíáÕ ÏáÕÙÇÝ` Ó»éÝ³ñÏ»Éáõ ÙÇçáóÝ»ñ`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·áõßáõÃÛ³Ý ÝÏ³ï³éáõÙÝ»ñáí, Ý»ñ³éÛ³É Ý»ñ¹ñáÕÝ»ñÇ, ëå³éáÕÝ»ñÇ, ³í³Ý¹³ïáõÝ»ñÇ, ³å³Ñáí³·ñ³ï»ñ»ñÇ Ï³Ù ³ÛÝ ³ÝÓ³Ýó å³ßïå³ÝáõÃÛáõÝÁ, áñáÝó Ñ³Ù³ñ ýÇÝ³Ýë³Ï³Ý Í³é³ÛáõÃÛáõÝÝ»ñ Ù³ïáõóáÕÝ»ñÇ ÏáÕÙÇó  ·³ÝÓíáõÙ ¿ Ñ³ñÏ, Ï³Ù  </w:t>
      </w:r>
    </w:p>
    <w:p>
      <w:pPr>
        <w:pStyle w:val="TextBodyIndent"/>
        <w:numPr>
          <w:ilvl w:val="0"/>
          <w:numId w:val="26"/>
        </w:numPr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Çñ ýÇÝ³Ýë³Ï³Ý Ñ³Ù³Ï³ñ·Ç ¨ Ï³åÇï³ÉÇ ßáõÏ³Ý»ñÇ ³ÙµáÕç³Ï³ÝáõÃÛ³Ý ¨ Ï³ÛáõÝáõÃÛ³Ý ³å³ÑáíÙ³Ý áõÕÕáõÃÛ³Ùµ: </w:t>
      </w:r>
    </w:p>
    <w:p>
      <w:pPr>
        <w:pStyle w:val="TextBodyIndent"/>
        <w:tabs>
          <w:tab w:val="clear" w:pos="0"/>
          <w:tab w:val="left" w:pos="36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åÇï³É Ý»ñ¹ñáõÙÝ»ñÇ Ëñ³ËáõëáõÙÁ ¨ å³ßïå³ÝáõÃÛáõÝ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åÇï³É Ý»ñ¹ñáõÙÝ»ñÇ Ëñ³ËáõëáõÙÁ, å³ßïå³ÝáõÃÛáõÝÁ ¨ é»ÅÇÙ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1"/>
          <w:numId w:val="32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, ëáõÛÝ ä³ÛÙ³Ý³·ñÇ ¹ñáõÛÃÝ»ñÇÝ Ñ³Ù³å³ï³ëË³Ý, Çñ ï³ñ³ÍùáõÙ Ï³åÇï³É Ý»ñ¹ñáõÙÝ»ñÇ Çñ³Ï³Ý³óÙ³Ý Ýå³ï³Ïáí Ëñ³ËáõëáõÙ ¨ Ï³ÛáõÝ, Çñ³í³Ñ³í³ë³ñ, µ³ñ»Ýå³ëï ¨ µ³ó å³ÛÙ³ÝÝ»ñ ¿ ëï»ÕÍáõÙ ÙÛáõë ä³ÛÙ³Ý³íáñíáÕ ÏáÕÙ»ñÇ Ý»ñ¹ñáÕÝ»ñÇ Ñ³Ù³ñ: ²Û¹åÇëÇ å³ÛÙ³ÝÝ»ñÁ Ý»ñ³éáõÙ »Ý ÙÛáõë ä³ÛÙ³Ý³íáñíáÕ ÏáÕÙ»ñÇ Ý»ñ¹ñáÕÝ»ñÇ Ï³åÇï³É Ý»ñ¹ñáõÙÝ»ñÇ í»ñ³µ»ñÛ³É ó³ÝÏ³ó³Í Å³Ù³Ý³Ï ³ñ¹³ñ³óÇ ¨ Ñ³í³ë³ñ é»ÅÇÙ ïñ³Ù³¹ñ»Éáõ å³ñï³íáñáõÃÛáõÝ: ²Û¹åÇëÇ Ï³åÇï³É Ý»ñ¹ñáõÙÝ»ñÇ Ñ³Ù³ñ Ý³¨ ³å³ÑáííáõÙ »Ý Ùßï³Ï³Ý ³é³í»É³·áõÛÝ å³ßïå³ÝáõÃÛáõÝ ¨ ³Ýíï³Ý·áõÃÛáõÝ, ¨ ä³ÛÙ³Ý³íáñíáÕ ÏáÕÙÁ »ñµ»ù áñ¨¿ Ï»ñå ãå»ïù ¿ ³ÝÑÇÙÝ Ï³Ù Ëïñ³Ï³Ý ÙÇçáóÝ»ñÇ Ó¨áí ËáãÁÝ¹áïÇ ³Û¹ Ï³åÇï³É Ý»ñ¹ñáõÙÝ»ñÇ Ï³é³í³ñÙ³ÝÁ, ë³ï³ñÙ³ÝÁ, û·ï³·áñÍÙ³ÝÁ, ïÇñ³Ý³ÉáõÝ Ï³Ù ïÝûñÇÝÙ³ÝÁ: àã ÙÇ ¹»åùáõÙ ³Û¹åÇëÇ Ï³åÇï³É Ý»ñ¹ñáõÙÝ»ñÇ Ñ³Ù³ñ ãå»ïù ¿ ïñ³Ù³¹ñíÇ ³é³í»É Ýí³½ Ýå³ëï³íáñ é»ÅÇÙ, ù³Ý ¹³ å³Ñ³ÝçíáõÙ ¿ ÙÇç³½·³ÛÇÝ Çñ³íáõÝùáí, Ý»ñ³éÛ³É ä³ÛÙ³Ý³·ñÇ å³ñï³íáñáõÃÛáõÝÝ»ñÁ: Úáõñ³ù³ÝãÛáõñ ä³ÛÙ³Ý³íáñíáÕ ÏáÕÙ å³Ñå³ÝáõÙ ¿ ó³ÝÏ³ó³Í å³ñï³íáñáõÃÛáõÝ, áñÁ Ý³ ÁÝ¹áõÝ»É ¿ ó³ÝÏ³ó³Í ä³ÛÙ³Ý³íáñíáÕ ÏáÕÙÇ Ý»ñ¹ñáÕÇ Ï³Ù Ý»ñ¹ñáÕÇ Ï³åÇï³É Ý»ñ¹ñáõÙÝ»ñÇ ³éÝãáõÃÛ³Ùµ: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Ó·ïáõÙ ¿ ÙÛáõë ä³ÛÙ³Ý³íáñíáÕ ÏáÕÙ»ñÇ Ý»ñ¹ñáÕÝ»ñÇÝ ïñ³Ù³¹ñ»É, ÇÝã í»ñ³µ»ñáõÙ ¿ Çñ ï³ñ³ÍùáõÙ Ï³åÇï³É Ý»ñ¹ñáõÙÝ»ñÇ Çñ³Ï³Ý³óÙ³ÝÁ, 3-ñ¹ Ï»ïáõÙ ß³ñ³¹ñí³Í é»ÅÇÙÁ: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Ýå³ï³ÏÝ»ñÇ Ñ³Ù³ñ` §é»ÅÇÙ¦ Ýß³Ý³ÏáõÙ ¿` ä³ÛÙ³Ý³íáñíáÕ ÏáÕÙÇÝ ïñ³Ù³¹ñíáÕ é»ÅÇÙ` áã å³Ï³ë Ýå³ëï³íáñ, Ñ³Ù»Ù³ï³Í ³ÛÝ é»ÅÇÙÇ Ñ»ï, áñÁ Ý³ ïñ³Ù³¹ñáõÙ ¿ Çñ ë»÷³Ï³Ý Ý»ñ¹ñáÕÝ»ñÇÝ Ï³Ù ó³ÝÏ³ó³Í ³ÛÉ ä³ÛÙ³Ý³íáñíáÕ ÏáÕÙÇ Ï³Ù ó³ÝÏ³ó³Í »ññáñ¹ å»ïáõÃÛ³Ý Ý»ñ¹ñáÕÝ»ñÇ` Ï³Ëí³Í ³ÛÝ µ³ÝÇó, Ã» ÇÝãÝ ¿ ³é³í»É Ýå³ëï³íáñ:  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ñ³óáõóÇã å³ÛÙ³Ý³·ÇñÁ, ³ÛÝï»Õ Ó¨³Ï»ñåí³Í å³ÛÙ³ÝÝ»ñÇÝ Ñ³Ù³å³ï³ëË³Ý, ¹ñ³Ý Ù³ëÝ³ÏóáÕ Ûáõñ³ù³ÝãÛáõñ ÏáÕÙÇ Ïå³ñï³¹ñÇ Çñ ï³ñ³ÍùáõÙ Ï³åÇï³É Ý»ñ¹ñáõÙÝ»ñÇ Çñ³Ï³Ý³óÙ³Ý í»ñ³µ»ñÛ³É ÙÛáõë ÏáÕÙ»ñÇ Ý»ñ¹ñáÕÝ»ñÇÝ ïñ³Ù³¹ñ»É 3-ñ¹ Ï»ïáõÙ ß³ñ³¹ñí³Í é»ÅÇÙÁ: ²Û¹ å³ÛÙ³Ý³·ÇñÁ µ³ó ÏÉÇÝÇ ³ÛÝ å»ïáõÃÛáõÝÝ»ñÇ ¨ ïÝï»ë³Ï³Ý ÇÝï»·ñ³óÇ³ÛÇ ï³ñ³Í³ßñç³Ý³ÛÇÝ Ï³½Ù³Ï»ñåáõÃÛáõÝÝ»ñÇ ëïáñ³·ñÙ³Ý Ñ³Ù³ñ, áñáÝù ëïáñ³·ñ»É »Ý ëáõÛÝ ä³ÛÙ³Ý³·ÇñÁ Ï³Ù ÙÇ³óÝ»É »Ý Ýñ³Ý: Èñ³óáõóÇã å³ÛÙ³Ý³·ñÇ ³éÃÇí µ³Ý³ÏóáõÃÛáõÝÝ»ñÁ ÏëÏëí»Ý 1995 Ã. ÑáõÝí³ñÇ 1-Çó áã áõß` 1998Ã. ÑáõÝí³ñÇ 1-ÇÝ ä³ÛÙ³Ý³·ÇñÝ ëïáñ³·ñ»Éáõ Ýå³ï³Ïáí: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Çñ ï³ñ³ÍùáõÙ Ï³åÇï³É Ý»ñ¹ñáõÙÝ»ñÇ Çñ³Ï³Ý³óÙ³Ý í»ñ³µ»ñÛ³É Ó·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í³½³·áõÛÝÇ Ñ³ëóÝ»É µ³ó³éáõÙÝ»ñÁ 3-ñ¹ Ï»ïáõÙ ß³ñ³¹ñí³Í é»ÅÇ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»ï¨áÕ³Ï³Ýáñ»Ý í»ñ³óÝ»É ·áÛáõÃÛáõÝ áõÝ»óáÕ ³ÛÝ ë³ÑÙ³Ý³÷³ÏáõÙÝ»ñÁ, áñáÝù Ý»ñ³½¹áõÙ »Ý ÙÛáõë ä³ÛÙ³Ý³íáñíáÕ ÏáÕÙ»ñÇ Ý»ñ¹ñáÕÝ»ñÇ íñ³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ä³ÛÙ³Ý³íáñíáÕ ÏáÕÙÁ Çñ ï³ñ³ÍùáõÙ Ï³åÇï³É Ý»ñ¹ñáõÙÝ»ñÇ Çñ³Ï³Ý³óÙ³Ý í»ñ³µ»ñÛ³É ó³ÝÏ³ó³Í Å³Ù³Ý³Ï Ï³ñáÕ ¿ Ê³ñïÇ³ÛÇ Ñ³Ù³ÅáÕáíÇÝ ø³ñïáõÕ³ñáõÃÛ³Ý û·ÝáõÃÛ³Ùµ Ï³Ù³íáñ Ñ³Ûï³ñ³ñ»É  3-ñ¹ Ï»ïáõÙ ß³ñ³¹ñí³Í é»ÅÇÙÇó Ýáñ µ³ó³éáõÙÝ»ñ ãÏ³ï³ñ»Éáõ Çñ Ùï³¹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í»ÉÇÝ. ä³ÛÙ³Ý³íáñíáÕ ÏáÕÙÁ Ï³ñáÕ ¿ ó³ÝÏ³ó³Í Å³Ù³Ý³Ï ëï³ÝÓÝ»É å³ñï³íáñáõÃÛáõÝ Çñ ï³ñ³ÍùáõÙ ¿Ý»ñ·»ïÇÏ Ñ³ïí³ÍáõÙ ïÝï»ë³Ï³Ý ·áñÍáõÝ»áõÃÛ³Ý áñáß Ï³Ù µáÉáñ ï»ë³ÏÝ»ñáõÙ Ï³åÇï³É Ý»ñ¹ñáõÙÝ»ñÇ í»ñ³µ»ñÛ³É ÙÛáõë ä³ÛÙ³Ý³íáñíáÕ ÏáÕÙ»ñÇ Ý»ñ¹ñáÕÝ»ñÇÝ ïñ³Ù³¹ñ»Éáõ 3-ñ¹ Ï»ïáõÙ ß³ñ³¹ñí³Í é»ÅÇÙÁ: ²Û¹åÇëÇ å³ñï³íáñáõÃÛáõÝÝ»ñÇ Ù³ëÇÝ Í³ÝáõóíáõÙ ¿ ø³ñïáõÕ³ñáõÃÛáõÝÁ, ¨ ¹ñ³Ýù Ãí³ñÏíáõÙ »Ý VC Ð³í»Éí³ÍáõÙ áõ Ñ³Ý¹Çë³ÝáõÙ »Ý å³ñï³¹Çñ` ëáõÛÝ ä³ÛÙ³Ý³·ñÇÝ Ñ³Ù³å³ï³ëË³Ý:</w:t>
      </w:r>
    </w:p>
    <w:p>
      <w:pPr>
        <w:pStyle w:val="TextBody"/>
        <w:numPr>
          <w:ilvl w:val="1"/>
          <w:numId w:val="32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Çñ ï³ñ³ÍùáõÙ ÙÛáõë ä³ÛÙ³Ý³íáñíáÕ ÏáÕÙ»ñÇ Ý»ñ¹ñáÕÝ»ñÇ Ï³åÇï³É Ý»ñ¹ñáõÙÝ»ñÇ, ÇÝãå»ë Ý³¨ ¹ñ³Ýó Ñ»ï Ï³åí³Í Ýñ³Ýó ·áñÍáõÝ»áõÃÛ³Ý í»ñ³µ»ñÛ³É, Ý»ñ³éÛ³É Ï³é³í³ñáõÙÁ, ë³ï³ñáõÙÁ, û·ï³·áñÍáõÙÁ, ïÇñ³óáõÙÁ Ï³Ù ïÝûñÇÝáõÙÁ, ïñ³Ù³¹ñáõÙ ¿ áã Ýí³½ Ýå³ëï³íáñ é»ÅÇÙ, ù³Ý ³ÛÝ, áñÁ Ý³ ïñ³Ù³¹ñáõÙ ¿ Çñ ë»÷³Ï³Ý Ý»ñ¹ñáÕÝ»ñÇ Ï³Ù ó³ÝÏ³ó³Í ³ÛÉ ä³ÛÙ³Ý³íáñíáÕ ÏáÕÙÇ Ï³Ù ó³ÝÏ³ó³Í »ññáñ¹ å»ïáõÃÛ³Ý Ý»ñ¹ñáÕÝ»ñÇ Ï³åÇï³É Ý»ñ¹ñáõÙÝ»ñÇ, ÇÝãå»ë Ý³¨ ¹ñ³Ýó Ñ»ï Ï³åí³Í Ýñ³Ýó ·áñÍáõÝ»áõÃÛ³Ý í»ñ³µ»ñÛ³É` Ý»ñ³éÛ³É Ï³é³í³ñáõÙÁ, ë³ï³ñáõÙÁ, û·ï³·áñÍáõÙÁ, ïÇñ³óáõÙÁ Ï³Ù ïÝûñÇÝáõÙÁ` Ï³Ëí³Í ³ÛÝ µ³ÝÇó, Ã» ÇÝãÝ ¿ ³é³í»É Ýå³ëï³íáñ:</w:t>
      </w:r>
    </w:p>
    <w:p>
      <w:pPr>
        <w:pStyle w:val="BodyTextIndent2"/>
        <w:numPr>
          <w:ilvl w:val="1"/>
          <w:numId w:val="32"/>
        </w:numPr>
        <w:tabs>
          <w:tab w:val="clear" w:pos="0"/>
        </w:tabs>
        <w:ind w:left="0" w:hanging="0"/>
        <w:rPr/>
      </w:pPr>
      <w:r>
        <w:rPr>
          <w:rFonts w:cs="Times Armenian" w:ascii="Times Armenian" w:hAnsi="Times Armenian"/>
          <w:sz w:val="24"/>
        </w:rPr>
        <w:t xml:space="preserve">7-ñ¹ Ï»ïÇ ÏÇñ³éÙ³Ý »Õ³Ý³ÏÝ»ñÁ ³ÛÝ Íñ³·ñ»ñÇ í»ñ³µ»ñÛ³É, Áëï áñáÝó ä³ÛÙ³Ý³íáñíáÕ ÏáÕÙÁ í³ñÏ»ñ Ï³Ù ýÇÝ³Ýë³Ï³Ý û·ÝáõÃÛ³Ý ³ÛÉ ï»ë³ÏÝ»ñ ¿ ïñ³Ù³¹ñáõÙ Ï³Ù Ñ³Ù³Ó³ÛÝ³·ñ»ñ ÏÝùáõÙ ¿Ý»ñ·»ïÇÏ ï»ËÝáÉá·Ç³ÛÇ µÝ³·³í³éáõÙ Ñ»ï³½áïáõÃÛáõÝÝ»ñ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ß³ÏáõÙÝ»ñ Ï³ï³ñ»Éáõ áõÕÕáõÃÛ³Ùµ, í»ñ³å³ÑíáõÙ »Ý 4-ñ¹ Ï»ïáõÙ ÑÇß³ï³Ïí³Í Éñ³óáõóÇã å³ÛÙ³Ý³·ñÇ Ñ³Ù³ñ: Úáõñ³ù³ÝãÛáõñ ä³ÛÙ³Ý³íáñíáÕ ÏáÕÙ ø³ñïáõÕ³ñáõÃÛ³Ý û·ÝáõÃÛ³Ùµ Ê³ñïÇ³ÛÇ Ñ³Ù³ÅáÕáíÇÝ ï»Õ»Ï³óÝáõÙ ¿ ³ÛÝ »Õ³Ý³ÏÝ»ñÇ Ù³ëÇÝ, áñáÝù Ý³ ÏÇñ³éáõÙ ¿ ëáõÛÝ Ï»ïáõÙ ÑÇß³ï³Ïí³Í Íñ³·ñ»ñÇ Ï³å³ÏóáõÃÛ³Ùµ:</w:t>
      </w:r>
    </w:p>
    <w:p>
      <w:pPr>
        <w:pStyle w:val="BodyTextIndent3"/>
        <w:numPr>
          <w:ilvl w:val="1"/>
          <w:numId w:val="32"/>
        </w:numPr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å»ïáõÃÛ³Ý Ï³Ù ïÝï»ë³Ï³Ý ÇÝï»·ñ³óÇ³ÛÇ ï³ñ³Í³ßñç³Ý³ÛÇÝ Ï³½Ù³Ï»ñåáõÃÛáõÝ, áñÁ Ïëïáñ³·ñÇ ëáõÛÝ ä³ÛÙ³Ý³·ÇñÁ Ï³Ù ÏÙÇ³Ý³ ¹ñ³Ý, ä³ÛÙ³Ý³·ñÇ ëïáñ³·ñÙ³Ý Ï³Ù ÙÇ³Ý³Éáõ Ù³ëÇÝ Çñ»Ýó ³ÏïÁ Ç å³Ñ ï³Éáõ Ãí³Ï³ÝÇÝ ø³ñïáõÕ³ñáõÃÛáõÝ ¿ Ý»ñÏ³Û³óÝáõÙ Ñ³Õáñ¹áõÙ µáÉáñ ³ÛÝ ûñ»ÝùÝ»ñÇ, ÝáñÙ³ïÇí ³Ïï»ñÇ Ï³Ù ³ÛÉ ÙÇçáóÝ»ñÇ Ñ³Ù³éáï ß³ñ³¹ñ³Ýùáí Ñ³Ý¹»ñÓ, áñáÝù í»ñ³µ»ñáõÙ »Ý 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 2-ñ¹ Ï»ïÇó Ï³ï³ñíáÕ µ³ó³éáõÃÛáõÝÝ»ñÇÝ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8-ñ¹ Ï»ïáõÙ ÑÇß³ï³Ïí³Í Íñ³·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 Ýáñ³óÝáõÙ ¿ Çñ Ñ³Õáñ¹áõÙÝ»ñÁ ÷á÷áËáõÃÛáõÝÝ»ñÇ Ù³ëÇÝ` ³é³Ýó áõß³óÝ»Éáõ Í³Ýáõó»Éáí ø³ñïáõÕ³ñáõÃÛ³ÝÁ: Ê³ñïÇ³ÛÇ Ñ³Ù³ÅáÕáíÁ å³ñµ»ñ³µ³ñ ùÝÝáõÃÛ³Ý ¿ ³éÝáõÙ ³Û¹ Ñ³Õáñ¹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µ¦ »ÝÃ³Ï»ïÇ í»ñ³µ»ñÛ³É Ê³ñïÇ³ÛÇ Ñ³Ù³ÅáÕáíÇ ï»ëáõÃÛáõÝÝ»ñáõÙ Ï³ñáÕ ¿ ùÝÝáõÃÛ³Ý ³éÝí»É Ùñó³ÏóáõÃÛ³Ý ¨ Ï³åÇï³É Ý»ñ¹ñáõÙÝ»ñÇ íñ³ ³Û¹åÇëÇ Íñ³·ñ»ñÇ ³½¹»óáõÃÛáõÝÁ: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Ý³Û³Í ëáõÛÝ Ñá¹í³ÍÇ ó³ÝÏ³ó³Í ³ÛÉ ¹ñáõÛÃÇ` 3-ñ¹ ¨ 7-ñ¹ Ï»ï»ñáõÙ ß³ñ³¹ñí³Í é»ÅÇÙÁ ãå»ïù ¿ ÏÇñ³éíÇ Ùï³íáñ ë»÷³Ï³ÝáõÃÛ³Ý å³ßïå³ÝáõÃÛ³Ý ÝÏ³ïÙ³Ùµ. ¹ñ³ ÷áË³ñ»Ý ïñ³Ù³¹ñíáõÙ ¿ ³ÛÝ é»ÅÇÙÁ, ÇÝãå»ë ¹³ ë³ÑÙ³Ýí³Í ¿ Ùï³íáñ ë»÷³Ï³ÝáõÃÛ³Ý Çñ³íáõÝùÝ»ñÇ å³ßïå³ÝáõÃÛ³Ý áõÕÕáõÃÛ³Ùµ ÏÇñ³éíáÕ ÙÇç³½·³ÛÇÝ ³ÛÝ Ñ³Ù³Ó³ÛÝ³·ñ»ñÇ Ñ³Ù³å³ï³ëË³Ý ¹ñáõÛÃÝ»ñáõÙ, áñáÝó ÏáÕÙ»ñ »Ý Ñ³Ý¹Çë³ÝáõÙ Ñ³Ù³å³ï³ëË³Ý ä³ÛÙ³Ý³íáñíáÕ Ï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) 26-ñ¹ há¹í³ÍÇ Ýå³ï³ÏÝ»ñÇ Ñ³Ù³ñ ä³ÛÙ³Ý³íáñíáÕ ÏáÕÙÇó ³é¨ïñÇ Ñ»ï Ï³åí³Í Ý»ñ¹ñáõÙ³ÛÇÝ ÙÇçáóÇ ÏÇñ³éáõÙÁ, ÇÝãå»ë ³Û¹ ÙÇçáóÁ ß³ñ³¹ñí³Í ¿ 5-ñ¹ Ñá¹í³ÍÇ 1-ÇÝ ¨ 2-ñ¹ Ï»ï»ñáõÙ, ÙÛáõë ä³ÛÙ³Ý³íáñíáÕ ÏáÕÙÇ Ý»ñ¹ñáÕÇ ³ÛÝ Ï³åÇï³É Ý»ñ¹ñÙ³Ý ÝÏ³ïÙ³Ùµ, áñÁ  ·áÛáõÃÛáõÝ áõÝ»ñ ³Û¹åÇëÇ ÏÇñ³éÙ³Ý å³ÑÇÝ, 5-ñ¹ Ñá¹í³ÍÇ 3-ñ¹ ¨ 4-ñ¹ Ï»ï»ñÇÝ Ñ³Ù³å³ï³ëË³Ý, Áëï ëáõÛÝ Ù³ëÇ` ¹ÇïíáõÙ ¿ áñå»ë ³é³çÇÝ ä³ÛÙ³Ý³íáñíáÕ ÏáÕÙÇ å³ñï³íáñáõÃÛ³Ý Ë³Ë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) Úáõñ³ù³ÝãÛáõñ ä³ÛÙ³Ý³íáñíáÕ ÏáÕÙ »ñ³ßË³íáñáõÙ ¿, áñ Çñ Ý»ñå»ï³Ï³Ý ûñ»Ýë¹ñáõÃÛáõÝÁ Ý³Ë³ï»ëáõÙ ¿ ³ñ¹ÛáõÝ³í»ï ÙÇçáóÝ»ñ Ñ³Ûó»ñÇ å³ßïå³ÝáõÃÛ³Ý ¨ Ï³åÇï³É Ý»ñ¹ñáõÙÝ»ñÇÝ, Ý»ñ¹ñáõÙ³ÛÇÝ Ñ³Ù³Ó³ÛÝ³·ñ»ñÇÝ, ÇÝãå»ë Ý³¨ Ý»ñ¹ñáõÙ³ÛÇÝ ÃáõÛÉïíáõÃÛáõÝÝ»ñÇÝ  í»ñ³µ»ñáÕ Çñ³íáõÝùÝ»ñÇ ëïÇåáÕ³Ï³Ý Çñ³Ï³Ý³óáõ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3"/>
        <w:tabs>
          <w:tab w:val="clear" w:pos="0"/>
          <w:tab w:val="left" w:pos="-900" w:leader="none"/>
        </w:tabs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tabs>
          <w:tab w:val="clear" w:pos="720"/>
          <w:tab w:val="left" w:pos="-9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Ý³Ï³½ÙÁ</w:t>
      </w:r>
    </w:p>
    <w:p>
      <w:pPr>
        <w:pStyle w:val="Normal"/>
        <w:tabs>
          <w:tab w:val="clear" w:pos="720"/>
          <w:tab w:val="left" w:pos="-9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, ýÇ½ÇÏ³Ï³Ý ³ÝÓ³Ýó Çñ »ñÏÇñ Ùáõïù ·áñÍ»ÉáõÝ, ·ïÝí»ÉáõÝ  ¨ ³ßË³ï³ÝùÇÝ í»ñ³µ»ñáÕ Çñ ûñ»ÝùÝ»ñÇ, ûñ»Ýë¹ñ³Ï³Ý ³Ïï»ñÇ å³Ñå³ÝÙ³Ùµ Ñ³Ý¹»ñÓ, µ³ñ»ËÕ×áñ»Ý ùÝÝáõÃÛ³Ý ¿ ³éÝáõÙ ÙÛáõë ä³ÛÙ³Ý³íáñíáÕ ÏáÕÙÇ Ý»ñ¹ñáÕÝ»ñÇ ¨ ³Û¹åÇëÇ Ý»ñ¹ñáÕÝ»ñÇ Ï³Ù ³Û¹åÇëÇ Ý»ñ¹ñáÕÝ»ñÇ Ï³åÇï³É Ý»ñ¹ñáõÙÝ»ñÇ ÏáÕÙÇó í³ñÓí³Í í×éáñáß ³ÝÓÝ³Ï³½ÙÇ å³Ñ³ÝçÙáõÝùÝ»ñÁ Çñ ï³ñ³Íù Ýñ³Ýó Ùáõïù ·áñÍ»Éáõ í»ñ³µ»ñÛ³É` Ñ³Ù³å³ï³ëË³Ý Ï³åÇï³É Ý»ñ¹ñáõÙÝ»ñÇ Çñ³Ï³Ý³óÙ³Ý Ï³Ù ½³ñ·³óÙ³Ý, Ï³é³í³ñÙ³Ý, ë³ï³ñÙ³Ý, û·ï³·áñÍÙ³Ý, ïÇñ³å»ïÙ³Ý Ï³Ù ïÝûñÇÝÙ³Ý Ñ»ï Ï³åí³Í ·áñÍáõÝ»áõÃÛáõÝ í³ñ»Éáõ Ýå³ï³Ïáí, Ý»ñ³éÛ³É ËáñÑñ¹³ÏóáõÃÛáõÝÝ»ñÁ ¨ í×éáñáß ï»ËÝÇÏ³Ï³Ý Í³é³ÛáõÃÛáõÝÝ»ñÁ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 ÙÛáõë ä³ÛÙ³Ý³íáñíáÕ ÏáÕÙÇ` Çñ ï³ñ³ÍùáõÙ Ï³åÇï³É Ý»ñ¹ñáõÙÝ»ñ áõÝ»óáÕ Ý»ñ¹ñáÕÝ»ñÇÝ, ÇÝãå»ë Ý³¨ ³Û¹ Ý»ñ¹ñáÕÝ»ñÇ Ï³åÇï³É Ý»ñ¹ñáõÙÝ»ñÇÝ ÃáõÛÉ³ïñáõÙ ¿ í³ñÓ»É ÑÇÙÝ³Ï³Ý ³ÝÓÝ³Ï³½ÙÇ ó³ÝÏ³ó³Í ³ÝÓ, ³Û¹ Ý»ñ¹ñáÕÝ»ñÇ Ï³Ù Ï³åÇï³É Ý»ñ¹ñáõÙÝ»ñÇ ÁÝïñáõÃÛ³Ùµ, ³ÝÏ³Ë Ýñ³Ýó Ñå³ï³ÏáõÃÛáõÝÇó Ï³Ù ù³Õ³ù³óÇáõÃÛáõÝÇó, å³ÛÙ³Ýáí, áñ ÑÇÙÝ³Ï³Ý ³ÝÓÝ³Ï³½ÙÇ ³Û¹åÇëÇ ³ÝÓÁ ëï³ó»É ¿ ³é³çÇÝ ä³ÛÙ³Ý³íáñíáÕ ÏáÕÙÇ ï³ñ³Íù Ùáõïù ·áñÍ»Éáõ, ³ÛÝï»Õ ·ïÝí»Éáõ ¨ ³ßË³ï»Éáõ ÃáõÛïíáõÃÛáõÝ, ¨ áñ í³ñÓÙ³Ý ïíÛ³É ¹»åùÁ Ñ³Ù³å³ï³ëË³ÝáõÙ ¿ í×éáñáß ³ÝÓÝ³Ï³½ÙÇ  ³Û¹åÇëÇ ³ÝÓÇÝ ïñí³Í ÃáõÛÉïíáõÃÛ³Ý Å³ÙÏ»ïÝ»ñÇÝ, å³ÛÙ³ÝÝ»ñÇÝ ¨ Å³Ù³Ý³Ï³íáñ ë³ÑÙ³Ý³÷³ÏáõÙÝ»ñÇÝ:</w:t>
      </w:r>
    </w:p>
    <w:p>
      <w:pPr>
        <w:pStyle w:val="Heading4"/>
        <w:tabs>
          <w:tab w:val="left" w:pos="-900" w:leader="none"/>
          <w:tab w:val="left" w:pos="180" w:leader="none"/>
        </w:tabs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tabs>
          <w:tab w:val="clear" w:pos="180"/>
        </w:tabs>
        <w:ind w:hanging="0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Normal"/>
        <w:tabs>
          <w:tab w:val="clear" w:pos="720"/>
          <w:tab w:val="left" w:pos="-900" w:leader="none"/>
          <w:tab w:val="left" w:pos="1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Ý³ëÝ»ñÇ Ñ³ïáõóáõÙÁ</w:t>
      </w:r>
    </w:p>
    <w:p>
      <w:pPr>
        <w:pStyle w:val="Normal"/>
        <w:tabs>
          <w:tab w:val="clear" w:pos="720"/>
          <w:tab w:val="left" w:pos="-900" w:leader="none"/>
          <w:tab w:val="left" w:pos="18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numPr>
          <w:ilvl w:val="0"/>
          <w:numId w:val="27"/>
        </w:numPr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óÇ ³ÛÝ ¹»åù»ñÇó, »ñµ ÏÇñ³éíáõÙ ¿ 13-ñ¹ Ñá¹í³ÍÁ, ó³ÝÏ³ó³Í ä³ÛÙ³Ý³íáñíáÕ ÏáÕÙÇ ³ÛÝ Ý»ñ¹ñáÕÇÝ, áñÁ ÙÛáõë ä³ÛÙ³Ý³íáñíáÕ ÏáÕÙÇ ï³ñ³ÍùáõÙ ó³ÝÏ³ó³Í Ï³åÇï³É Ý»ñ¹ñÙ³Ý Ï³å³ÏóáõÃÛ³Ùµ íÝ³ë ¿ ÏñáõÙ å³ï»ñ³½ÙÇ Ï³Ù ³ÛÉ ½ÇÝí³Í Ñ³Ï³Ù³ñïáõÃÛ³Ý, ³ñï³Ï³ñ· ¹ñáõÃÛáõÝ ÙïóÝ»Éáõ, ù³Õ³ù³óÇ³Ï³Ý ³ÝÏ³ñ·áõÃÛáõÝÝ»ñÇ Ï³Ù ÝÙ³Ý ³ÛÉ Çñ³¹³ñÓáõÃÛáõÝÝ»ñÇ Ñ»ï¨³Ýùáí, ³Û¹ í»ñçÇÝ ä³ÛÙ³Ý³íáñíáÕ ÏáÕÙÁ Ýñ³Ý ïñ³Ù³¹ñáõÙ ¿ ·áõÛùÇ í»ñ³Ï³Ý·ÝÙ³Ý, Ñ³ïáõóÙ³Ý, ÷áËÑ³ïáõóÙ³Ý Ï³Ù Ï³ñ·³íáñÙ³Ý ³ÛÉ ï»ë³ÏÝ»ñÇ ÝÏ³ïÙ³Ùµ ³ÛÝ é»ÅÇÙÝ»ñÇó ³é³í»É Ýå³ëï³íáñÁ, áñÝ ³Û¹ ä³ÛÙ³Ý³íáñíáÕ ÏáÕÙÁ ïñ³Ù³¹ñáõÙ ¿ ó³ÝÏ³ó³Í ³ÛÉ Ý»ñ¹ñáÕÇ` ÉÇÝÇ Ý³ Çñ ë»÷³Ï³Ý Ý»ñ¹ñáÕÁ, ó³ÝÏ³ó³Í ³ÛÉ ä³ÛÙ³Ý³íáñíáÕ ÏáÕÙÇ Ý»ñ¹ñáÕ Ï³Ù ó³ÝÏ³ó³Í »ññáñ¹ å»ïáõÃÛ³Ý Ý»ñ¹ñáÕ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íÝ³ë Ñ³ëóÝ»Éáõ 1-ÇÝ Ï»ïÇÝ, ä³ÛÙ³Ý³íáñíáÕ ÏáÕÙÇ ³ÛÝ Ý»ñ¹ñáÕÇÝ, áñÁ Ýßí³Í Ï»ïáõÙ ÑÇß³ï³Ïí³Í Çñ³¹ñáõÃÛáõÝÝ»ñÇó ó³ÝÏ³ó³Í Çñ³¹ñáõÃÛ³Ý Ù»ç íÝ³ë ¿ Ïñ»É ÙÛáõë ä³ÛÙ³Ý³íáñíáÕ ÏáÕÙÇ ï³ñ³Íù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í»ñçÇÝÇë ½ÇÝí³Í áõÅ»ñÇ Ï³Ù ÇßË³ÝáõÃÛáõÝÝ»ñÇ ÏáÕÙÇó Ýñ³ Ï³åÇï³É Ý»ñ¹ñÙ³Ý Ï³Ù ¹ñ³ ÙÇ Ù³ëÇ µéÝ³·ñ³íÙ³Ý Ñ»ï¨³Ýùáí, Ï³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Fonts w:cs="Times Armenian" w:ascii="Times Armenian" w:hAnsi="Times Armenian"/>
        </w:rPr>
        <w:t>µ) í»ñçÇÝÇë ½ÇÝí³Í áõÅ»ñÇ Ï³Ù ÇßË³ÝáõÃÛáõÝÝ»ñÇ ÏáÕÙÇó Ýñ³ Ï³åÇï³É Ý»ñ¹ñÙ³Ý Ï³Ù ¹ñ³ ÙÇ Ù³ëÇ áãÝã³óÙ³Ý Ñ»ï¨³Ýùáí, áñÁ ïíÛ³É Çñ³¹ñáõÃÛ³Ý Ù»ç ãÇ Ñ³ñáõóí»É ³ÝÑñ³Å»ßïáõÃÛáõÝÇó »ÉÝ»Éáí. ïñ³Ù³¹ñíáõÙ ¿ áõÝ»óí³ÍùÇ ÝÏ³ïÙ³Ùµ Ýñ³ Çñ³íáõÝùÝ»ñÇ í»ñ³Ï³Ý·ÝáõÙ Ï³Ù Ñ³ïáõóáõÙ, áñÁ µáÉáñ ¹»åù»ñáõÙ å»ïù ¿ Ï³ï³ñíÇ ³ñ³·, ÝáõÛÝ³Ï³Ý ¨ ³ñ¹ÛáõÝ³í»ï:</w:t>
      </w:r>
    </w:p>
    <w:p>
      <w:pPr>
        <w:pStyle w:val="Normal"/>
        <w:tabs>
          <w:tab w:val="clear" w:pos="720"/>
          <w:tab w:val="left" w:pos="-90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tabs>
          <w:tab w:val="clear" w:pos="720"/>
          <w:tab w:val="left" w:pos="-90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tabs>
          <w:tab w:val="clear" w:pos="720"/>
          <w:tab w:val="left" w:pos="-9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»÷³Ï³Ý³½ñÏáõÙÁ</w:t>
      </w:r>
    </w:p>
    <w:p>
      <w:pPr>
        <w:pStyle w:val="Normal"/>
        <w:tabs>
          <w:tab w:val="clear" w:pos="720"/>
          <w:tab w:val="left" w:pos="-90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3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³ÛÉ ä³ÛÙ³Ý³íáñíáÕ ÏáÕÙÇ ï³ñ³ÍùáõÙ ä³ÛÙ³Ý³íáñíáÕ ÏáÕÙÇ Ý»ñ¹ñáÕÝ»ñÇ Ï³åÇï³É Ý»ñ¹ñáõÙÝ»ñÁ ãå»ïù ¿ ³½·³ÛÝ³óí»Ý, ë»÷³Ï³Ý³½ñÏí»Ý Ï³Ù »ÝÃ³ñÏí»Ý ³½·³ÛÝ³óÙ³Ý Ï³Ù ë»÷³Ï³Ý³½ñÏÙ³ÝÁ Ñ³Ù³ÝÙ³Ý Ñ»ï¨³ÝùÝ»ñ áõÝ»óáÕ ÙÇçáóÇ Ï³Ù ÙÇçáóÝ»ñÇ (³ÛëáõÑ»ï` ë»÷³Ï³Ý³½ñÏáõÙ), µ³óÇ ³ÛÝ ¹»åù»ñÇó, »ñµ ³Û¹åÇëÇ ë»÷³Ï³Ý³½ñÏáõÙÁ Çñ³Ï³Ý³óí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ë³ñ³Ï³Ï³Ý ß³Ñ»ñÇÝ Ñ³Ù³å³ï³ëË³Ý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é³Ýó Ëïñ³Ï³Ý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å³Ñå³Ý»Éáí Ñ³ñÏ »Õ³Í ûñÇÝ³Ï³Ý Ï³ñ·Á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ñ³·, ÝáõÛÝ³Ï³Ý ¨ ³ñ¹ÛáõÝ³í»ï í×³ñÙ³Ùµ Ñ³Ý¹»ñÓ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åÇëÇ ÷áËÑ³ïáõóáõÙÝ Çñ ã³÷»ñáí Ñ³Ù³å³ï³ëË³ÝáõÙ ¿ ë»÷³Ï³Ý³½ñÏÙ³Ý »ÝÃ³ñÏí³Í Ï³åÇï³É Ý»ñ¹ñÙ³Ý ßáõÏ³Û³Ï³Ý ³ñ¹³ñ³óÇ ³ñÅ»ùÇÝ ³ÛÝ å³ÑÇÝ, áñÁ ³ÝÙÇç³Ï³Ýáñ»Ý Ý³Ëáñ¹»É ¿ ³ÛÝ µ³ÝÇÝ, »ñµ ë»÷³Ï³Ý³½ñÏÙ³Ý Ï³Ù ³é³çÇÏ³ ë»÷³Ï³Ý³½ñÏÙ³Ý Ù³ëÇÝ Ñ³ÛïÝÇ ¿ ¹³ñÓ»É ³ÛÝå»ë, áñ Ý»ñ³½¹»É ¿ Ï³åÇï³É Ý»ñ¹ñÙ³Ý ³ñÅ»ùÇ íñ³ (³ÛëáõÑ»ï` ·Ý³Ñ³ïÙ³Ý Ãí³Ï³Ý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³ñ¹³ñ³óÇ ßáõÏ³Û³Ï³Ý ³ñÅ»ùÁ Ý»ñ¹ñáÕÇ ËÝ¹ñ³Ýùáí ³ñï³Ñ³ÛïíáõÙ ¿ ³½³ïáñ»Ý ÷áË³ñÏ»ÉÇ ï³ñ³¹ñ³Ùáí` ßáõÏ³Û³Ï³Ý ÷áË³ñÏÙ³Ý ³ÛÝ ÏáõñëÇ ÑÇÙ³Ý íñ³, áñÝ ³Û¹ ï³ñ³¹ñ³ÙÇ Ñ³Ù³ñ ·áÛáõÃÛáõÝ ¿ áõÝ»ó»É ·Ý³Ñ³ïÙ³Ý Ãí³Ï³ÝÇÝ: öáËÑ³ïáõóáõÙÁ Ý»ñ³éáõÙ ¿ Ý³¨ ßáõÏ³Û³Ï³Ý ·Ý»ñÇ ÑÇÙ³Ý íñ³ ë³ÑÙ³ÝíáÕ ³é¨ïñ³ÛÇÝ ¹ñáõÛÃÇ ïáÏáëÝ»ñÇ í×³ñÁ` ëÏë³Í ë»÷³Ï³Ý³½ñÏÙ³Ý Ãí³Ï³ÝÇó ÙÇÝã¨ í×³ñÙ³Ý ûñÁ` Ý»ñ³éÛ³É: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ñáÕÁ, áõÙ ß³Ñ»ñÝ »Ý ßáß³÷í³Í, áõÝÇ, ë»÷³Ï³Ý³½ñÏáõÙÁ Çñ³Ï³Ý³óÝáÕ ä³ÛÙ³Ý³íáñíáÕ ÏáÕÙÇ ûñ»Ýë¹ñáõÃÛ³Ý Ñ³Ù³å³ï³ëË³Ý, ³Û¹ ä³ÛÙ³Ý³íáñíáÕ ÏáÕÙÇ ¹³ï³Ï³Ý Ï³Ù ³ÛÉ Çñ³í³ëáõ ¨ ³ÝÏ³Ë Ù³ñÙÝáõÙ Çñ ·áñÍÇ, 1-ÇÝ Ï»ïáõÙ ß³ñ³¹ñí³Í ëÏ½µáõÝùÝ»ñÇÝ Ñ³Ù³å³ï³ëË³Ý, Ï³åÇï³É Ý»ñ¹ñÙ³Ý ·Ý³Ñ³ïÙ³Ý ¨ ÷áËÑ³ïáõóÙ³Ý í×³ñÙ³Ý ³ÝÑ³å³Õ ùÝÝáõÃÛ³Ý Çñ³íáõÝù: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Ï³ñÍáõÃÛáõÝÇó Ëáõë³÷»Éáõ Ñ³Ù³ñ ë»÷³Ï³Ý³½ñÏáõÙÝ ÁÝ¹·ñÏáõÙ ¿ ³ÛÝåÇëÇ Çñ³¹ñáõÃÛáõÝÝ»ñ, »ñµ ä³ÛÙ³Ý³íáñíáÕ ÏáÕÙÁ ë»÷³Ï³Ý³½ñÏáõÙ ¿ Çñ ï³ñ³ÍùáõÙ ÁÝÏ»ñáõÃÛ³Ý Ï³Ù Ó»éÝ³ñÏáõÃÛ³Ý ³ÏïÇíÝ»ñÁ, áñáÝó Ù»ç ³ÛÉ ó³ÝÏ³ó³Í ä³ÛÙ³Ý³íáñíáÕ ÏáÕÙÇ Ý»ñ¹ñáÕÝ áõÝÇ Ï³åÇï³É Ý»ñ¹ñáõÙÝ»ñ, Ý»ñ³éÛ³É µ³ÅÝ»ïáÙë»ñÇÝ ïÇñ³Ý³ÉÁ:</w:t>
      </w:r>
    </w:p>
    <w:p>
      <w:pPr>
        <w:pStyle w:val="Heading2"/>
        <w:tabs>
          <w:tab w:val="clear" w:pos="720"/>
          <w:tab w:val="left" w:pos="-900" w:leader="none"/>
        </w:tabs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åÇï³É Ý»ñ¹ñáõÙÝ»ñÇ Ñ»ï Ï³åí³Í í×³ñáõÙÝ»ñÇ ÷áË³Ý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Úáõñ³ù³ÝãÛáõñ ä³ÛÙ³Ý³íáñíáÕ ÏáÕÙ Çñ ï³ñ³ÍùáõÙ ó³ÝÏ³ó³Í ³ÛÉ ä³ÛÙ³Ý³íáñíáÕ ÏáÕÙÇ Ý»ñ¹ñáÕÝ»ñÇ Ï³åÇï³É Ý»ñ¹ñáõÙÝ»ñÇ í»ñ³µ»ñÛ³É »ñ³ßË³íáñíáõÙ ¿ Çñ ï³ñ³Íù Ï³ï³ñíáÕ ¨ Çñ ï³ñ³ÍùÇó ¹áõñë »ÏáÕ ÷áË³ÝóáõÙÝ»ñÇ ³½³ïáõÃÛáõÝÁ` Ý»ñ³éÛ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ËÝ³Ï³Ý Ï³åÇï³ÉÇ ³í»É³óñ³Í ó³ÝÏ³ó³Í Éñ³óáõóÇã Ï³åÇï³ÉÇ ÷áË³ÝóáõÙÁ` Î³åÇï³É Ý»ñ¹ñÙ³Ý, ë³ï³ñÙ³Ý ¨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Ï³ÙáõïÝ»ñÇ ÷áË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ä³ÛÙ³Ý³·ñÇÝ Ñ³Ù³å³ï³ëË³Ý í×³ñáõÙÝ»ñÇ ÷áË³ÝóáõÙÁ` Ý»ñ³éÛ³É ÑÇÙÝ³Ï³Ý å³ñïùÇ Ù³ñáõÙÁ ¨ íñ³Ý »Ï³Í ïáÏáëÝ»ñÇ í×³ñÙ³Ý ÷áË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Û¹ Ï³åÇï³É Ý»ñ¹ñÙ³Ý Ñ»ï Ï³åí³Í ³ñï³ë³ÑÙ³ÝÛ³Ý í³ñÓí³Í ³ÝÓÝ³Ï³½ÙÇ ãÍ³Ëëí³Í í³ëï³ÏÇ ¨ ³ÛÉ í³ñÓ³ïñáõÃÛ³Ý ÷áË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³ÙµáÕç Ï³åÇï³É Ý»ñ¹ñÙ³Ý Ï³Ù ¹ñ³ ó³ÝÏ³ó³Í Ù³ëÇ í³×³éùÇó Ï³Ù í»ñ³óáõÙÇó ëï³óí³Í Ñ³ëáõÛÃÇ ÷áË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í»×»ñÇ ÉáõÍÙ³Ý Ñ»ï¨³Ýùáí ³é³ç³ó³Í í×³ñáõÙÝ»ñÇ ÷áË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12-ñ¹ ¨ 13-ñ¹ Ñá¹í³ÍÝ»ñÇÝ Ñ³Ù³å³ï³ëË³Ý` ÷áËÑ³ïáõóÙ³Ý Ï³ñ·áí í×³ñáõÙÝ»ñÇ ÷áË³Ý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ì×³ñáõÙÝ»ñÇ` 1-ÇÝ Ï»ïáõÙ Ý³Ë³ï»ëí³Í ÷áË³ÝóáõÙÝ»ñÁ Ï³ï³ñíáõÙ »Ý ³é³Ýó áõß³óÙ³Ý (µ³ó³éáõÃÛ³Ùµ µÝ³í³ñÓáí »Ï³ÙïÇ ¹»åù»ñÇ)` ³½³ïáñ»Ý ÷áË³ñÏ»ÉÇ ï³ñ³¹ñ³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öáË³ÝóáõÙÝ»ñÁ Ï³ï³ñíáõÙ »Ý Áëï ÷áË³ÝóÙ³Ý Ãí³Ï³ÝÇÝ ·áÛáõÃÛáõÝ áõÝ»óáÕ ßáõÏ³Û³Ï³Ý ÷áË³ñÏÙ³Ý ÏáõñëÇ` §ëåáï¦ ·áñÍ³éÝáõÃÛ³Ý Ñ³Ù³ñ ÷áË³ÝóÙ³Ý »ÝÃ³Ï³ ï³ñ³¹ñ³Ùáí: ²ñï³ë³ÑÙ³ÝÛ³Ý ï³ñ³¹ñ³ÙÇ ßáõÏ³ÛÇ µ³ó³Ï³ÛáõÃÛ³Ý ¹»åùáõÙ û·ï³·áñÍíáõÙ ¿ ¹ñëÇó Ý»ñ·ñ³ííáÕ Ï³åÇï³É Ý»ñ¹ñáõÙÝ»ñÇ ÝÏ³ïÙ³Ùµ ÏÇñ³éíáÕ ³Ù»Ý³í»ñçÇÝ ÏáõñëÁ Ï³Ù ÷áË³¹³ñÓáõÃÛ³Ý Ñ³ïáõÏ Çñ³íáõÝùÝ»ñ ï³ñ³¹ñ³ÙÇ ÷áË³ÝóÙ³Ý Ñ³Ù³ñ ³Ù»Ý³í»ñçÇÝ ÏáõñëÁ` Ï³Ëí³Í ³ÛÝ µ³ÝÇó, Ã» ÇÝãÝ ¿ ³é³í»É Ýå³ëï³íáñ Ý»ñ¹ñáÕ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âÝ³Û³Í 1-Çó 3-ñ¹ Ï»ï»ñÇÝ` ä³ÛÙ³Ý³íáñíáÕ ÏáÕÙÁ Ï³ñáÕ ¿ å³ßïå³Ý»É í³ñÏ³ïáõÝ»ñÇ Çñ³íáõÝùÝ»ñÁ Ï³Ù ³å³Ñáí»É ¿ÙÇëÇ³ÛÇ, ³é¨ïñÇ ¨ ³ñÅ»ÃÕÃ»ñÇ ·áñÍáÕáõÃÛáõÝÝ»ñÇ í»ñ³µ»ñÛ³É ûñ»ÝùÝ»ñÇ å³Ñå³ÝáõÙÁ ¨ Çñ ûñ»ÝùÝ»ñÇ áõ ûñ»Ýë¹ñ³Ï³Ý ³Ïï»ñÇ ³ñ¹³ñ³óÇ, ³ÝËïñ³Ï³Ý ¨ µ³ñ»ËÇÕ× ÏÇñ³éÙ³Ý ÙÇçáóáí ù³Õ³ù³óÇ³Ï³Ý, í³ñã³Ï³Ý ¨ ùñ»³Ï³Ý ·áñÍ»ñáí ¹³ï³Ï³Ý Ï³Ù ³ñµÇïñ³Å³ÛÇÝ ùÝÝáõÃÛáõÝÝ»ñáõÙ Ï³Û³óí³Í áñáßáõÙÝ»ñÇ Ï³ï³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âÝ³Û³Í 2-ñ¹ Ï»ïÇÝ` ä³ÛÙ³Ý³íáñíáÕ ÏáÕÙ»ñÁ Çñ»ÝóÇó Ý³ËÏÇÝ ÊáñÑñ¹³ÛÇÝ êáóÇ³ÉÇëï³Ï³Ý Ð³Ýñ³å»ïáõÃÛáõÝÝ»ñÇ ØÇáõÃÛ³Ý Ù³ë Ý»ñÏ³Û³óÝáÕ` ä³ÛÙ³Ý³íáñíáÕ ÏáÕÙ»ñ Ñ³Ý¹Çë³óáÕ å»ïáõÃÛáõÝÝ»ñÁ ÙÇÙÛ³Ýó ÙÇç¨ ÏÝùíáÕ Ñ³Ù³Ó³ÛÝ³·ñ»ñáõÙ Ï³ñáÕ »Ý Ý³Ë³ï»ë»É í×³ñáõÙÝ»ñÇ ÷áË³ÝóáõÙ ³Û¹åÇëÇ ä³ÛÙ³Ý³íáñíáÕ ÏáÕÙ»ñÇ ï³ñ³¹ñ³Ùáí` å³ÛÙ³Ýáí, áñ Ýßí³Í Ñ³Ù³Ó³ÛÝ³·ñ»ñÁ ¹ñ³Ýó ï³ñ³ÍùáõÙ ÙÛáõë ä³ÛÙ³Ý³íáñíáÕ ÏáÕÙ»ñÇ Ý»ñ¹ñáÕÝ»ñÇ Ï³åÇï³É Ý»ñ¹ñáõÙÝ»ñÇ í»ñ³µ»ñÛ³É ã»Ý Ý³Ë³ï»ëáõÙ ³é³í»É Ýí³½ é»ÅÇÙÇ ïñ³Ù³¹ñáõÙ, ù³Ý ³Û¹åÇëÇ Ñ³Ù³Ó³ÛÝ³·ñ»ñÇ Ù»ç ÙïÝáÕ ä³ÛÙ³Ý³íáñíáÕ ÏáÕÙ»ñÇ Ý»ñ¹ñáÕÝ»ñÇ Ï³åÇï³É Ý»ñ¹ñáõÙÝ»ñÇ Ñ³Ù³ñ Ï³Ù »ññáñ¹ å»ïáõÃÛ³Ý Ý»ñ¹ñáÕÝ»ñÇ Ï³åÇï³É Ý»ñ¹ñáõÙÝ»ñÇ Ñ³Ù³ñ ïñ³Ù³¹ñíáÕ é»ÅÇÙ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âÝ³Û³Í 1-ÇÝ Ï»ïÇ §µ¦ »ÝÃ³Ï»ïÇÝ` ä³ÛÙ³Ý³íáñíáÕ ÏáÕÙÁ Ï³ñáÕ ¿ »Ï³ÙáõïÝ»ñÇ ÷áË³ÝóáõÙÁ ë³ÑÙ³Ý³÷³Ï»É µÝ³í³ñÓáí ³ÛÝåÇëÇ Ñ³Ý·³Ù³ÝùÝ»ñáõÙ, »ñµ ä³ÛÙ³Ý³íáñíáÕ ÏáÕÙÇÝ ÃáõÛÉ³ïñíáõÙ ¿, 29-ñ¹ Ñá¹í³ÍÇ  2-ñ¹ Ï»ïÇ §³¦ »ÝÃ³Ï»ïÇÝ Ï³Ù ¶²îî-ÇÝ ¨ ¹ñ³ Ñ»ï Ï³åí³Í ö³ëï³ÃÕÃ»ñÇÝ Ñ³Ù³å³ï³ëË³Ý, ë³ÑÙ³Ý³÷³Ï»É Ï³’Ù »Ï³ÙáõïÝ»ñÁ µÝ³í³ñÓáí Ý»ñÏ³Û³óíáÕ ÙÃ»ñùÝ»ñÇ ³ñï³Ñ³ÝáõÙÁ, Ï³’Ù ³ñï³Ñ³ÝÙ³Ý Ñ³Ù³ñ í³×³éùÁ. ³Û¹ ³Ù»ÝÁ` å³ÛÙ³Ýáí, áñ ä³ÛÙ³Ý³íáñíáÕ ÏáÕÙÁ ÃáõÛÉ³ïñáõÙ ¿ µÝ³í³ñÓáí »Ï³ÙáõïÝ»ñÇ ÷áË³ÝóáõÙÁ, ÇÝãå»ë ¹³ ÃáõÛÉ³ïñí³Í Ï³Ù Ýßí³Í ¿ ä³ÛÙ³Ý³íáñíáÕ ÏáÕÙÇ ¨ Ï³Ù ÙÛáõë ä³ÛÙ³Ý³íáñíáÕ ÏáÕÙÇ Ý»ñ¹ñáÕÇ Ï³Ù Ýñ³ Ï³åÇï³É Ý»ñ¹ñÙ³Ý ÙÇç¨ Ý»ñ¹ñáõÙ³ÛÇÝ Ñ³Ù³Ó³ÛÝ³·ñáõÙ, ÇÝí»ëïÇóÇáÝ ÃáõÛÉïíáõÃÛ³Ý Ù»ç Ï³Ù ·ñ³íáñ ³ÛÉ Ñ³Ù³Ó³ÛÝ³·ñáõÙ: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õµñá·³óÇ³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Á Ï³Ù Ýñ³ ÏáÕÙÇó Ýß³Ý³Ïí³Í Ù³ñÙÇÝÁ (³ÛëáõÑ»ï` íÝ³ëÝ»ñÁ Ñ³ïáõóáÕ ÏáÕÙ¦) Çñ³Ï³Ý³óÝáõÙ ¿ íÝ³ëÝ»ñÇ Ñ³ïáõóÙ³Ý Ï³Ù Ý»ñ¹ñáÕÇ Ï³åÇï³É Ý»ñ¹ñÙ³Ý í»ñ³µ»ñÛ³É Ñ³ïÏ³óíáÕ »ñ³ßËÇùÇ í×³ñÁ (³ÛëáõÑ»ï` Ñ³ïáõóáõÙ ëï³óáÕ ÏáÕÙ) ÙÛáõë ä³ÛÙ³Ý³íáñíáÕ ÏáÕÙÇ ï³ñ³ÍùáõÙ (³ÛëáõÑ»ï` ÁÝ¹áõÝáÕ ÏáÕÙ): ÀÝ¹áõÝáÕ ÏáÕÙÁ ×³Ý³ã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åÇëÇ Ï³åÇï³É Ý»ñ¹ñÙ³Ý í»ñ³µ»ñÛ³É µáÉáñ Çñ³íáõÝùÝ»ñÇ ¨ å³Ñ³ÝçÝ»ñÇ ÷áË³ÝóáõÙÁ íÝ³ëÝ»ñÁ Ñ³ïáõóáÕ ÏáÕÙÇÝ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ëáõµñá·³óÇ³ÛÇ áõÅáí µáÉáñ ³Û¹åÇëÇ Çñ³íáõÝùÝ»ñÇ Çñ³Ï³Ý³óÙ³Ý ¨ ³Û¹åÇëÇ å³Ñ³ÝçÝ»ñÇ ·³ÝÓÙ³Ý íÝ³ëÝ»ñÁ Ñ³ïáõóáÕ ÏáÕÙÇ Çñ³íáõÝùÁ: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Ý³ëÝ»ñÁ Ñ³ïáõóáÕ ÏáÕÙÁ µáÉáñ Ñ³Ý·³Ù³ÝùÝ»ñáõÙ áõÝÇ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 xml:space="preserve">³) Çñ³íáõÝùÝ»ñÇ` 1-ÇÝ Ï»ïáõÙ ÷áË³ÝóÙ³Ý áõÅáí Ó»éù µ»ñí³Í Çñ³íáõÝùÝ»ñÇ ¨ å³Ñ³ÝçÝ»ñÇ í»ñ³µ»ñÛ³É ÝáõÛÝåÇëÇ é»ÅÇÙÇ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 Çñ³íáõÝùÝ»ñÇÝ ¨ å³Ñ³ÝçÝ»ñÇÝ Ñ³Ù³å³ï³ëË³Ý ïñ³Ù³¹ñíáÕ ÝáõÛÝåÇëÇ í×³ñáõÙÝ»ñÇ Çñ³íáõÝù, áñáÝó ëï³óÙ³Ý Ñ³Ù³ñ Ñ³Ù³å³ï³ëË³Ý Ï³åÇï³É Ý»ñ¹ñÙ³Ý í»ñ³µ»ñÛ³É Ñ³ïáõóáõÙ ëï³óáÕ ÏáÕÙÁ Çñ³íáõÝù ¿ áõÝ»ó»É ³Û¹ ä³ÛÙ³Ý³·ñÇ áõÅáí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-ñ¹ Ñá¹í³ÍÇÝ Ñ³Ù³å³ï³ëË³Ý ó³ÝÏ³ó³Í ÁÝÃ³ó³Ï³ñ·Ç Å³Ù³Ý³Ï ä³ÛÙ³Ý³íáñíáÕ ÏáÕÙÁ ãå»ïù ¿ áñå»ë å³ßïå³ÝáõÃÛ³Ý ÙÇçáó åÝ¹Ç` Ñ³ëÝ»Éáõ ÷áËÑ³ÛóÇ, Ñ»ï³Ó·Ù³Ý Çñ³íáõÝùÇ Ï³Ù ³é³ç ù³ßÇ ó³ÝÏ³ó³Í ³ÛÉ å³ï×³é, áñ íÝ³ëÇ Ñ³ïáõóáõÙÁ Ï³Ù »ÝÃ³¹ñíáÕ ³ÙµáÕç íÝ³ëÇ Ï³Ù ¹ñ³ ÙÇ Ù³ëÇ ÙÛáõë ÷áËÑ³ïáõóáõÙÁ  ëï³óí»ñ Ï³Ù ëï³óíÇ ³å³Ñáí³·ñ³Ï³Ý Ï³Ù »ñ³ßËÇù³ÛÇÝ  å³ÛÙ³Ý³·ñÇÝ Ñ³Ù³å³ï³ëË³Ý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³åÁ ÙÛáõë ÙÇç³½·³ÛÇÝ å³ÛÙ³Ý³·ñ»ñÇ Ñ»ï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¹»åùáõÙ, »ñµ »ñÏáõ Ï³Ù ³í»ÉÇ Ãíáí ä³ÛÙ³Ý³íáñíáÕ ÏáÕÙ»ñ ³í»ÉÇ í³Õ ÏÝù»É »Ý ÙÇç³½·³ÛÇÝ Ñ³Ù³Ó³ÛÝ³·ñ»ñ Ï³Ù  ÏÝùáõÙ »Ý Ñ»ï³·³ ÙÇç³½·³ÛÇÝ Ñ³Ù³Ó³ÛÝ³·Çñ, áñÇ å³ÛÙ³ÝÝ»ñÁ ³Û¹ ¹»åù»ñÇó ó³ÝÏ³ó³ÍÇ ¹»åùáõÙ í»ñ³µ»ñáõÙ »Ý ëáõÛÝ ä³ÛÙ³Ý³·ñÇ III  Ï³Ù V Ù³ëÇ ³é³ñÏ³ÛÇÝ, ³å³`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ä³ÛÙ³Ý³·ñÇ 3-ñ¹ Ï³Ù 5-ñ¹ Ù³ëáõÙ áãÇÝã ãå»ïù ¿ Ù»ÏÝ³µ³ÝíÇ áñå»ë ³ÛÉ Ñ³Ù³Ó³ÛÝ³·ñÇ ³Û¹åÇëÇ å³ÛÙ³ÝÝ»ñÇ ó³ÝÏ³ó³Í ¹ñáõÛÃÇ Ï³Ù ¹ñ³ Ï³å³ÏóáõÃÛ³Ùµ í»×»ñÇ ÉáõÍÙ³Ý í»ñ³µ»ñÛ³É ó³ÝÏ³ó³Í Çñ³íáõÝùÇ Ýí³½»óáõÙ` ³Û¹ Ñ³Ù³Ó³ÛÝ³·ñÇÝ Ñ³Ù³å³ï³ëË³Ý, ¨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 Ñ³Ù³Ó³ÛÝ³·ñÇ ³Û¹åÇëÇ å³ÛÙ³ÝÝ»ñáõÙ áãÇÝã ãå»ïù ¿ Ù»ÏÝ³µ³ÝíÇ áñå»ë ëáõÛÝ ä³ÛÙ³Ý³·ñÇ 3-ñ¹ Ï³Ù 5-ñ¹ Ù³ëÇ ó³ÝÏ³ó³Í ¹ñáõÛÃÇ Ï³Ù ¹ñ³Ýó Ï³å³ÏóáõÃÛ³Ùµ í»×»ñÇ ÉáõÍÙ³Ý í»ñ³µ»ñÛ³É ó³ÝÏ³ó³Í Çñ³íáõÝùÇ Ýí³½»óáõÙ` ëáõÛÝ ä³ÛÙ³Ý³·ñÇÝ Ñ³Ù³å³ï³ëË³Ý, »ñµ ó³ÝÏ³ó³Í ³Û¹åÇëÇ ¹ñáõÛÃ Ñ³Ý¹Çë³ÝáõÙ ¿ ³é³í»É Ýå³ëï³íáñ Ý»ñ¹ñáÕÇ Ï³Ù Ï³åÇï³É Ý»ñ¹ñÙ³Ý Ñ³Ù³ñ:</w:t>
      </w:r>
    </w:p>
    <w:p>
      <w:pPr>
        <w:pStyle w:val="Heading1"/>
        <w:tabs>
          <w:tab w:val="clear" w:pos="720"/>
          <w:tab w:val="left" w:pos="-900" w:leader="none"/>
        </w:tabs>
        <w:ind w:left="360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-ñ¹ Ù³ëÇ ãÏÇñ³éáõÙÁ áñáß Ñ³Ý·³Ù³ÝùÝ»ñ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ä³ÛÙ³Ý³íáñíáÕ ÏáÕÙ Çñ»Ý Çñ³íáõÝù ¿ í»ñ³å³ÑáõÙ ëáõÛÝ Ù³ëáõÙ Ý³Ë³ï»ëíáÕ ³é³í»ÉáõÃÛáõÝÝ»ñÁ Ù»ñÅ»É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) Çñ³í³µ³Ý³Ï³Ý ³ÝÓÇ ÝÏ³ïÙ³Ùµ, »Ã» ³Û¹åÇëÇ Çñ³í³µ³Ý³Ï³Ý ³ÝÓÁ å³ïÏ³ÝáõÙ ¿ Ï³Ù í»ñ³ÑëÏíáõÙ ¿ »ññáñ¹ å»ïáõÃÛ³Ý ù³Õ³ù³óÇÝ»ñÇ Ï³Ù Ñå³ï³ÏÝ»ñÇ ÏáÕÙÇó, ¨ »Ã» ³Û¹ Çñ³í³µ³Ý³Ï³Ý ³ÝÓÁ ¿³Ï³Ý ·áñÍ³ñ³ñ ·áñÍáõÝ»áõÃÛáõÝ ãÇ í³ñáõÙ ³ÛÝ ä³ÛÙ³Ý³íáñíáÕ ÏáÕÙÇ ï³ñ³ÍùáõÙ, áñï»Õ ³ÛÝ Ï³½Ù³Ï»ñåí³Í ¿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 Ï³åÇï³É Ý»ñ¹ñÙ³Ý ÝÏ³ïÙ³Ùµ, »Ã» Ù»ñÅáÕ ä³ÛÙ³Ý³íáñíáÕ ÏáÕÙÁ å³ñ½Ç, áñ ³Û¹åÇëÇ Ï³åÇï³É Ý»ñ¹ñáõÙÁ Ñ³Ý¹Çë³ÝáõÙ ¿ ³ÛÝåÇëÇ »ññáñ¹ å»ïáõÃÛ³Ý Ý»ñ¹ñáÕÇ Ï³åÇï³É Ý»ñ¹ñáõÙ, áñÇ Ñ»ï Ï³Ù áñÇ ÝÏ³ïÙ³Ùµ Ù»ñÅáÕ ä³ÛÙ³Ý³íáñíáÕ ÏáÕÙ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ãÇ å³Ñå³ÝáõÙ ¹Çí³Ý³·Çï³Ï³Ý Ñ³ñ³µ»ñáõÃÛáõÝÝ»ñ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ÁÝ¹áõÝáõÙ Ï³Ù å³Ñå³ÝáõÙ ¿ ÙÇçáóÝ»ñ, áñáÝù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ñ·»ÉáõÙ »Ý ·áñÍ³ñùÝ»ñÁ ³Û¹ å»ïáõÃÛ³Ý Ý»ñ¹ñáÕÝ»ñÇ Ñ»ï 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.</w:t>
        <w:tab/>
        <w:t>ÏË³Ëïí»ÇÝ Ï³Ù Ïßñç³Ýóí»ÇÝ, »Ã» ëáõÛÝ Ù³ëáõÙ Ý³Ë³ï»ëí³Í ³é³í»ÉáõÃÛáõÝÝ»ñÁ ïñ³Ù³¹ñí»ÇÝ ³Û¹ å»ïáõÃÛ³Ý Ý»ñ¹ñáÕÝ»ñÇÝ Ï³Ù ³Û¹ Ý»ñ¹ñáÕÝ»ñÇ Ï³åÇï³É Ý»ñ¹ñáõÙÝ»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Heading5"/>
        <w:ind w:left="0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µ»ñ ¹ñáõÛÃÝ»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ÝùÝÇßË³ÝáõÃÛáõÝÁ ¿Ý»ñ·»ïÇÏ é»ëáõñëÝ»ñÇ ÝÏ³ïÙ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1"/>
          <w:numId w:val="42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×³Ý³ãáõÙ »Ý ¿Ý»ñ·»ïÇÏ é»ëáõñëÝ»ñÇ ÝÏ³ïÙ³Ùµ å»ï³Ï³Ý ÇÝùÝÇßË³ÝáõÃÛáõÝÁ ¨ ÇÝùÝÇßË³Ý Çñ³íáõÝùÝ»ñÁ: Üñ³Ýù í»ñëïÇÝ Ñ³ëï³ïáõÙ »Ý, áñ ÇÝùÝÇßË³ÝáõÃÛáõÝÁ ¨ ÇÝùÝÇßË³Ý Çñ³íáõÝùÝ»ñÁ å»ïù ¿ Çñ³Ï³Ý³óí»Ý ÙÇç³½·³ÛÇÝ Çñ³íáõÝùÇ ÝáñÙ»ñÇÝ Ñ³Ù³å³ï³ëË³Ý:</w:t>
      </w:r>
    </w:p>
    <w:p>
      <w:pPr>
        <w:pStyle w:val="Normal"/>
        <w:numPr>
          <w:ilvl w:val="1"/>
          <w:numId w:val="4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íÝ³ë»Éáõ ¿Ý»ñ·»ïÇÏ é»ëáõñëÝ»ñÇó û·ïí»Éáõ Ù³ïã»ÉÇáõÃÛáõÝÁ, ÇÝãå»ë Ý³¨ ¹ñ³Ýó Ñ»ï³Ëáõ½Ù³Ý ¨ ³é¨ïñ³ÛÇÝ ÑÇÙ³Ý íñ³ Ùß³ÏÙ³Ý Ýå³ï³ÏÝ»ñÇÝ ³ç³Ïó»ÉáõÝ, ä³ÛÙ³Ý³·ÇñÁ áã ÙÇ Ó¨áí ãÇ ßáß³÷áõÙ ¿Ý»ñ·»ïÇÏ é»ëáõñëÝ»ñÇ ÝÏ³ïÙ³Ùµ ë»÷³Ï³ÝáõÃÛ³Ý ïÇñ³Ý³ÉÁ Ï³ñ·³íáñáÕ ä³ÛÙ³Ý³íáñíáÕ ÏáÕÙ»ñÇ ÝáñÙ»ñÁ:</w:t>
      </w:r>
    </w:p>
    <w:p>
      <w:pPr>
        <w:pStyle w:val="TextBody"/>
        <w:numPr>
          <w:ilvl w:val="1"/>
          <w:numId w:val="42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å»ïáõÃÛáõÝ ß³ñáõÝ³ÏáõÙ ¿ å³Ñå³Ý»É, Ù³ëÝ³íáñ³å»ë, ³ÛÝ Çñ³íáõÝùÁ, Ã» Çñ ï³ñ³ÍùÇ ë³ÑÙ³ÝÝ»ñáõÙ á’ñ ³ßË³ñÑ³·ñ³Ï³Ý ßñç³ÝÝ»ñÁ å»ïù ¿ ³é³ÝÓÝ³óí»Ý Çñ ¿Ý»ñ·»ïÇÏ é»ëáõñëÝ»ñÇ Ñ»ï³Ëáõ½Ù³Ý ¨ Ùß³ÏÙ³Ý Ñ³Ù³ñ, ¹ñ³Ýó É³í³·áõÛÝë ³ñ¹ÛáõÝ³Ñ³ÝÙ³Ý Ñ³ñó»ñÇ ÉáõÍÙ³Ý Çñ³íáõÝùÁ, ÇÝãå»ë Ý³¨, Ã» ÇÝãåÇëÇ ï»Ùå»ñáí ¹ñ³Ýù Ï³ñáÕ »Ý ëå³éí»É Ï³Ù áñ¨¿ ³ÛÉ Ó¨áí ß³Ñ³·áñÍÙ³Ý »ÝÃ³ñÏí»É, ë³ÑÙ³Ý»É ³Û¹åÇëÇ Ñ»ï³Ëáõ½Ù³Ý ¨ ß³Ñ³·áñÍÙ³Ý Ñ»ï¨³Ýùáí í×³ñíáÕ ó³ÝÏ³ó³Í Ñ³ñÏ, éáÛ³ÉÃÇÝ Ï³Ù ³ÛÉ ýÇÝ³Ýë³Ï³Ý ·³ÝÓáõÙÝ»ñÝ áõ ïÝûñÇÝ»É ¹ñ³Ýù,  Ï³ñ·³íáñ»É Çñ ï³ñ³ÍùÇ ë³ÑÙ³ÝÝ»ñáõÙ ³Û¹åÇëÇ Ñ»ï³Ëáõ½Ù³Ý, Ùß³ÏÙ³Ý ¨ Ûáõñ³óÙ³Ý` ßñç³Ï³ ÙÇç³í³ÛñÇ å³Ñå³ÝáõÃÛ³Ý ³ëå»ÏïÝ»ñÁ, ÇÝãå»ë Ý³¨ ³Û¹åÇëÇ Ñ»ï³Ëáõ½Ù³ÝÁ ¨ ß³Ñ³·áñÍÙ³ÝÁ Ù³ëÝ³Ïó»É  inter alia-Ç, Î³é³í³ñáõÃÛ³Ý áõÕÕ³ÏÇ Ù³ëÝ³ÏóáõÃÛ³Ý Ó¨áí Ï³Ù å»ï³Ï³Ý Ó»éÝ³ñÏáõÃÛáõÝÝ»ñÇ ÙÇçáóáí:</w:t>
      </w:r>
    </w:p>
    <w:p>
      <w:pPr>
        <w:pStyle w:val="Normal"/>
        <w:numPr>
          <w:ilvl w:val="1"/>
          <w:numId w:val="4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å³ñï³íáñíáõÙ »Ý Ýå³ëï»É ¿Ý»ñ·»ïÇÏ é»ëáõñëÝ»ñÇó û·ïí»Éáõ Ù³ïã»ÉÇáõÃÛ³ÝÁ, inter alia, Ññ³å³ñ³Ïí³Í ã³÷³ÝÇßÝ»ñÇ íñ³ Ëñ³Ëáõëí³Í ³ÝËïñ³Ï³Ý ÑÇÙáõÝùáí ¿Ý»ñ·»ïÇÏ é»ëáõñëÝ»ñÇ áñáÝÙ³Ý ¨ Ñ»ï³Ëáõ½Ù³Ý Ï³Ù ¹ñ³Ýó ß³Ñ³·áñÍÙ³Ý Ï³Ù ³ñ¹ÛáõÝ³Ñ³ÝÙ³Ý ÃáõÛÉïíáõÃÛáõÝÝ»ñÇ, ³ñïáÝ³·ñ»ñÇ, ÏáÝó»ëÇ³Ý»ñÇ ¨ å³ÛÙ³Ý³·ñ»ñÇ µ³ßËÙ³Ý ÙÇçáó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ñç³Ï³ ÙÇç³í³Ûñ ³ëå»Ï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>
          <w:rFonts w:cs="Times Armenian" w:ascii="Times Armenian" w:hAnsi="Times Armenian"/>
          <w:sz w:val="24"/>
        </w:rPr>
        <w:t>Ò·ï»Éáí Ï³ÛáõÝ ½³ñ·³óÙ³Ý ¨ Ñ³ßíÇ ³éÝ»Éáí Çñ å³ñï³íáñáõÃÛáõÝÝ»ñÁ ßñç³Ï³ ÙÇç³í³ÛñÇÝ í»ñ³µ»ñáÕ ÙÇç³½·³ÛÇÝ ³ÛÝ Ñ³Ù³Ó³ÛÝáõÃÛáõÝÝ»ñÇ Ù³ëÇÝ, áñáÝó ÏáÕÙ ¿ Ý³ Ñ³Ý¹Çë³ÝáõÙ, Ûáõñ³ù³ÝãÛáõñ ä³ÛÙ³Ý³íáñíáÕ ÏáÕÙ Ó·ïáõÙ ¿ ïÝï»ë³å»ë ³ñ¹ÛáõÝ³í»ï Ó¨áí Ýí³½³·áõÛÝÇ Ñ³ëóÝ»É íÝ³ë³Ï³ñ ¿ÏáÉá·Ç³Ï³Ý ³½¹»óáõÃÛáõÝÁ</w:t>
      </w:r>
      <w:r>
        <w:rPr>
          <w:rFonts w:cs="Times Armenian" w:ascii="Times Armenian" w:hAnsi="Times Armenian"/>
          <w:b/>
          <w:bCs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³Ù Çñ ï³ñ³ÍùÇ ë³ÑÙ³ÝÝ»ñáõÙ Ï³Ù ³Û¹ ë³ÑÙ³ÝÝ»ñÇó ¹áõñë Çñ ï³ñ³ÍùáõÙ ¿Ý»ñ·»ïÇÏ óÇÏÉÇ ßñç³Ý³ÏÝ»ñáõÙ` µáÉáñ ·áñÍáÕáõÃÛáõÝÝ»ñÇó` å³ïß³×áñ»Ý Ñ³ßíÇ ³éÝ»Éáí ³Ýíï³Ý·áõÃÛ³Ý Ñ³ñó»ñÁ: ÀÝ¹ëÙÇÝ, Ûáõñ³ù³ÝãÛáõñ ä³ÛÙ³Ý³íáñíáÕ ÏáÕÙ ·áñÍáõÙ ¿ ß³ÑáõÃ³µ»ñ Ó¨áí: Æñ ù³Õ³ù³Ï³ÝáõÃÛ³Ý Ù»ç ¨ ·áñÍáÕáõÃÛáõÝÝ»ñáõÙ ä³ÛÙ³Ý³íáñíáÕ ÏáÕÙÁ Ó·ïáõÙ ¿ Ó»éÝ³ñÏ»É Ý³Ë³½·áõß³Ï³Ý ÙÇçáóÝ»ñ ßñç³Ï³ ÙÇç³í³ÛñÇ í³ïÃ³ñ³óáõÙÁ Ï³ÝË»Éáõ Ï³Ù ³ÛÝ Ýí³½³·áõÛÝÇ Ñ³ëóÝ»Éáõ Ýå³ï³Ïáí: ä³ÛÙ³Ý³íáñíáÕ ÏáÕÙ»ñÁ Ñ³Ù³Ó³ÛÝáõÙ »Ý ³ÛÝ µ³ÝÇÝ, áñ ä³ÛÙ³Ý³íáñíáÕ ÏáÕÙ»ñÇ ï³ñ³ÍùáõÙ ëÏ½µáõÝùáñ»Ý ³ÕïáïÙ³Ý Ù»Õ³íáñÁ å»ïù ¿ ÏñÇ ³ÕïáïÙ³Ý Ñ»ï Ï³åí³Í Í³Ëë»ñÁ, Ý»ñ³éÛ³É ³Ý¹ñë³ÑÙ³Ý³ÛÇÝ ³ÕïáïáõÙÁ, Ñ³ë³ñ³Ï³Ï³Ý ß³Ñ»ñÁ Ñ³ñÏ »Õ³Í Ó¨áí Ñ³ßíÇ ³éÝ»Éáí ¨ ³é³Ýó Ë³Ã³ñ»Éáõ ¿Ý»ñ·»ïÇÏ óÇÏÉáõÙ Ï³åÇï³É Ý»ñ¹ñáõÙÝ»ñÇ Ï³Ù ÙÇç³½·³ÛÇÝ ³é¨ïñÇ å³ÛÙ³ÝÝ»ñÁ: Ð³Ù³å³ï³ëË³Ý³µ³ñ, ä³ÛÙ³Ý³íáñíáÕ ÏáÕÙ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Çñ»Ýó ¿Ý»ñ·»ïÇÏ ù³Õ³ù³Ï³ÝáõÃÛ³Ý Ùß³ÏÙ³Ý ¨ Çñ³Ï³Ý³óÙ³Ý ³ÙµáÕç ·áñÍÁÝÃ³óáõÙ Ñ³ßíÇ »Ý ³éÝáõÙ ¿ÏáÉá·Ç³Ï³Ý ÝÏ³ï³éáõ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å³ëïáõÙ »Ý ßáõÏ³ÛÇÝ ÏáÕÙÝáñáßí³Í ·Ý³·áÛ³óÙ³ÝÁ ¨ ¿ÏáÉá·Ç³Ï³Ý Í³Ëë»ñÇ ¨ û·áõïÝ»ñÇ ³é³í»É ÉñÇí ³ñï³óáÉÙ³ÝÁ ³ÙµáÕç ¿Ý»ñ·»ïÇÏ óÇÏÉÇ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Ï³ïÇ áõÝ»Ý³Éáí 34-ñ¹ Ñá¹í³ÍÇ 4-ñ¹ Ï»ïÇ ¹ñáõÛÃÝ»ñÁ` Ëñ³ËáõëáõÙ »Ý Ñ³Ù³·áñÍ³ÏóáõÃÛáõÝÁ Ê³ñïÇ³ÛÇ ¿ÏáÉá·Ç³Ï³Ý  Ýå³ï³ÏÝ»ñÇÝ Ñ³ëÝ»Éáõ ³ëå³ñ»½áõÙ ¨ Ñ³Ù³·áñÍ³ÏóáõÃÛáõÝÁ ¿Ý»ñ·»ïÇÏ óÇÏÉÇ ÝÏ³ïÙ³Ùµ ÙÇç³½·³ÛÇÝ ¿ÏáÉá·Ç³Ï³Ý ÝáñÙ»ñÇ µÝ³·³í³éáõÙ` íÝ³ë³Ï³ñ Ý»ñ·áñÍáõÃÛ³Ý Ù»ç ¨ ³Û¹ Ý»ñ·áñÍáõÃÛ³Ý ÃáõÉ³óÙ³Ý áõÕÕáõÃÛ³Ùµ Ï³ï³ñíáÕ Í³Ëë»ñáõÙ ä³ÛÙ³Ý³íáñíáÕ ÏáÕÙ»ñÇ  ÙÇç¨ ï³ñµ»ñáõÃÛáõÝÝ»ñÇ Ñ³ßí³é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Ñ³ïáõÏ áõß³¹ñáõÃÛáõÝ »Ý Ñ³ïÏ³óÝáõÙ ¿Ý»ñ·³³ñ¹ÛáõÝ³í»ïáõÃÛ³Ý µ³ñÓñ³óÙ³ÝÁ, ¿Ý»ñ·Ç³ÛÇ í»ñ³Ï³Ý·ÝíáÕ ³ÕµÛáõñÝ»ñÇ Ùß³ÏÙ³ÝÝ áõ û·ï³·áñÍÙ³ÝÁ, í³é»ÉÇùÇ ³é³í»É Ù³ùáõñ ï»ë³ÏÝ»ñÇ ÏÇñ³éÙ³Ý Ëñ³ËáõëÙ³ÝÁ ¨ ³ÕïáïáõÙÁ Ýí³½»óÝáÕ ï»ËÝáÉá·Ç³Ý»ñÇ ¨ ï»ËÝáÉá·Ç³Ï³Ý ÙÇçáóÝ»ñÇ û·ï³·áñ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») Ýå³ëïáõÙ »Ý ¿ÏáÉá·Ç³å»ë ÑÇÙÝ³íáñí³Í ¨ ïÝï»ë³å»ë ³ñ¹ÛáõÝ³í»ï ¿Ý»ñ·»ïÇÏ ù³Õ³ù³Ï³ÝáõÃÛ³Ý áõ ß³ÑáõÃ³µ»ñ åñ³ÏïÇÏ³ÛÇ ¨ ï»ËÝáÉá·Ç³Ý»ñÇ Ù³ëÇÝ ä³ÛÙ³Ý³íáñíáÕ ÏáÕÙ»ñÇ ÙÇç¨ ï»Õ»ÏáõÃÛ³Ý Ñ³í³ùÙ³ÝÁ ¨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½) Ëñ³ËáõëáõÙ »Ý µÝ³ÏãáõÃÛ³Ý ÏáÕÙÇó ¿Ý»ñ·»ïÇÏ Ñ³Ù³Ï³ñ·»ñÇ ¿ÏáÉá·Ç³Ï³Ý ³½¹»óáõÃÛ³Ý, ¹ñ³Ýó íÝ³ë³Ï³ñ ¿ÏáÉá·Ç³Ï³Ý ³½¹»óáõÃÛ³Ý Ï³Ù ÃáõÉ³óÙ³Ý ÑÝ³ñ³íáñáõÃÛáõÝÝ»ñÇ ¨ ³½¹»óáõÃÛ³Ý Ï³ÝËÙ³Ý áõ ÃáõÉ³óÙ³Ý ³ëå³ñ»½áõÙ ½³Ý³½³Ý ÙÇçáóÝ»ñÇ Ñ»ï Ï³åí³Í Í³ËëáõÙÝ»ñÇ ·Çï³ÏóÙ³Ý µ³ñÓñ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¿) Ëñ³ËáõëáõÙ ¨ Ñ³Ù³·áñÍ³ÏóáõÙ »Ý ³ÛÝ ¿Ý»ñ·³³ñ¹ÛáõÝ³í»ï ¨ ¿ÏáÉá·Ç³å»ë Ù³ùáõñ ï»ËÝáÉá·Ç³Ý»ñÇ, åñ³ÏïÇÏ³ÛÇ ¨ ·áñÍÁÝÃ³óÝ»ñÇ Ñ»ï³½áïáõÃÛáõÝÝ»ñáõÙ ¨ ÏÇñ³éÙ³Ý Ù»ç, áñáÝù ïÝï»ë³å»ë ³ñ¹ÛáõÝ³í»ï Ó¨áí Ýí³½³·áõÛÝÇ ÏÑ³ëóÝ»Ý ¿Ý»ñ·»ïÇÏ óÇÏÉÇ µáÉáñ ³ëå»ÏïÝ»ñÇ íÝ³ë³Ï³ñ ¿ÏáÉá·Ç³Ï³Ý ³½¹»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Á) Ùï³íáñ ë»÷³Ï³ÝáõÃÛ³Ý Çñ³íáõÝùÝ»ñÇ Ñ³ñÏ »Õ³Í ¨ ³ñ¹ÛáõÝ³í»ï å³ßïå³ÝáõÃÛ³Ý ³ÝÑñ³Å»ßïáõÃÛ³Ý Ñ³ßí³éÙ³Ùµ` Ëñ³ËáõëáõÙ »Ý ³Û¹åÇëÇ ï»ËÝáÉá·Ç³Ý»ñÇ ÷áË³ÝóÙ³Ý ¨ ï³ñ³ÍÙ³Ý Ýå³ëï³íáñ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Ã) ³í»ÉÇ í³Õ ÷áõÉáõÙ ¨ ÙÇÝã¨ áñáßáõÙÝ»ñÇ ÁÝ¹áõÝáõÙÁ Ýå³ëïáõÙ »Ý ¿Ý»ñ·»ïÇÏ Ý»ñ¹ñáõÙÝ»ñÇ` ¿ÏáÉá·Ç³å»ë Ýß³Ý³Ï³ÉÇ Ý³Ë³·Í»ñÇ Ññ³å³ñ³Ï³ÛÇÝ ·Ý³Ñ³ïÙ³ÝÁ, ÇÝãå»ë Ý³¨ ¿ÏáÉá·Ç³Ï³Ý ³½¹»óáõÃÛ³Ý Ñ»ï³·³  ÙáÝÇïáñÇÝ·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) Ýå³ëïáõÙ »Ý ä³ÛÙ³Ý³íáñíáÕ ÏáÕÙ»ñÇ Ñ³Ù³å³ï³ëË³Ý ¿ÏáÉá·Ç³Ï³Ý Íñ³·ñ»ñÇ ¨ ã³÷³ÝÇßÝ»ñÇ í»ñ³µ»ñÛ³É ·Çï»ÉÇùÝ»ñÇ ï³ñ³ÍÙ³ÝÁ ¨ ï»Õ»ÏáõÃÛ³Ý ÷áË³Ý³ÏÙ³ÝÁ ¨ ³Û¹ Íñ³·ñ»ñÇ áõ ã³÷³ÝÇßÝ»ñÇ Çñ³Ï³Ý³óÙ³ÝÁ ÙÇç³½·³ÛÇÝ åÉ³Ý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³) ³é³ç³ñÏáõÃÛáõÝÝ»ñÇ ÑÇÙ³Ý íñ³  ¨ ·áÛáõÃÛáõÝ áõÝ»óáÕ é»ëáõñëÝ»ñÇ ßñç³Ý³ÏÝ»ñáõÙ Ù³ëÝ³ÏóáõÙ »Ý Ñ³Ù³å³ï³ëË³Ý ¿ÏáÉá·Ç³Ï³Ý Íñ³·ñ»ñÇ Ùß³ÏÙ³ÝÁ ¨ Çñ³·áñÍÙ³ÝÁ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»Ï Ï³Ù ³í»ÉÇ Ãíáí ä³ÛÙ³Ý³íáñíáÕ ÏáÕÙ»ñÇ ËÝ¹ñ³Ýùáí` ëáõÛÝ Ñá¹í³ÍÇ ¹ñáõÛÃÝ»ñÇ ÏÇñ³éÙ³Ý Ï³Ù Ù»ÏÝ³µ³ÝÙ³Ý ßáõñç í»×»ñÁ, ³Û¹åÇëÇ í»×»ñÁ ùÝÝáõÃÛ³Ý ³éÝ»Éáõ Ù³ëÇÝ ³ÛÉ Ñ³ñÏ »Õ³Í ÙÇç³½·³ÛÇÝ ¹ñáõÛÃÝ»ñÇ µ³ó³Ï³ÛáõÃÛ³Ý ¹»åùáõÙ, ùÝÝáõÃÛ³Ý »Ý ³éÝíáõÙ Ê³ñïÇ³ÛÇ Ñ³Ù³ÅáÕáíÇ ÏáÕÙÇó` ¹ñ³Ýù ÉáõÍ»Éáõ Ýå³ï³Ïáí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Ñá¹í³ÍÇ Ýå³ï³ÏÝ»ñ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§¿Ý»ñ·»ïÇÏ óÇÏÉ¦ Ýß³Ý³ÏáõÙ ¿ ³ÛÝ ¿Ý»ñ·»ïÇÏ ³ÙµáÕç ßÕÃ³Ý, áñÝ Çñ Ù»ç Ý»ñ³éáõÙ ¿ ¿Ý»ñ·Ç³ÛÇ ï³ñµ»ñ Ó¨»ñÇ áñáÝáÕ³Ï³Ý ³ßË³ï³ÝùÝ»ñÇ, Ñ»ï³Ëáõ½Ù³Ý, ³ñï³¹ñáõÃÛ³Ý, ÷áË³Ï»ñåÙ³Ý, ï³ñ³ÍÙ³Ý ¨ ëå³ë³ñÏÙ³Ý Ñ»ï Ï³åí³Í ·áñÍáõÝ»áõÃÛ³Ý ¨ ÙÝ³óáñ¹Ý»ñÇ Ùß³ÏÙ³Ý áõ Ñ»é³óÙ³Ý Ñ»ï Ï³åí³Í ·áñÍáõÝ»áõÃÛáõÝÁ, ÇÝãå»ë Ý³¨ ·áñÍáõÝ»áõÃÛ³Ý ³Û¹ ï»ë³ÏÝ»ñÇ Ï³Ý·Ý»óÙ³Ý, ¹³¹³ñ»óÙ³Ý ¨ ÷³ÏÙ³Ý Ñ»ï Ï³åí³Í ·áñÍáõÝ»áõÃÛáõÝÁ` íÝ³ë³Ï³ñ ¿ÏáÉá·Ç³Ï³Ý ³½¹»óáõÃÛáõÝÁ Ýí³½³·áõÛÝÇ Ñ³ëóÝ»Éáõ Ýå³ï³Ïáí,</w:t>
      </w:r>
    </w:p>
    <w:p>
      <w:pPr>
        <w:pStyle w:val="Normal"/>
        <w:ind w:firstLine="720"/>
        <w:jc w:val="both"/>
        <w:rPr>
          <w:lang w:val="hy-AM"/>
        </w:rPr>
      </w:pPr>
      <w:r>
        <w:rPr>
          <w:rFonts w:cs="Times Armenian" w:ascii="Times Armenian" w:hAnsi="Times Armenian"/>
          <w:lang w:val="hy-AM"/>
        </w:rPr>
        <w:t>µ)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§¿ÏáÉá·Ç³Ï³Ý ³½¹»óáõÃÛáõÝ¦ Ýß³Ý³ÏáõÙ ¿` ³½¹»óáõÃÛáõÝ ßñç³Ï³ ÙÇç³í³ÛñÇ íñ³, Ý»ñ³éÛ³É Ù³ñ¹Ï³Ýó ³éáÕçáõÃÛáõÝÁ ¨ ³Ýíï³Ý·áõÃÛáõÝÁ, ýÉáñ³Ý ¨ ý³áõÝ³Ý, ÑáÕÁ, û¹Á, çáõñÁ, ÏÉÇÙ³Ý, É³Ý¹ß³ýïÁ ¨ å³ïÙ³Ï³Ý Ñáõß³ñÓ³ÝÝ»ñÁ Ï³Ù ÙÛáõë ýÇ½ÇÏ³Ï³Ý ßÇÝáõÃÛáõÝÝ»ñÁ Ï³Ù ÷áË³½¹»óáõÃÛáõÝÁ ³Û¹ ·áñÍáÝÝ»ñÇ ÙÇç¨, ³ÛÝ Ý»ñ³éáõÙ ¿ Ý³¨ Ý»ñ³½¹»óáõÃÛáõÝÁ Ùß³ÏáõÃ³ÛÇÝ Å³é³Ý·áõÃÛ³Ý Ï³Ù ëáóÇ³É-ïÝï»ë³Ï³Ý å³ÛÙ³ÝÝ»ñÇ íñ³` ³Û¹ ·áñÍáÝÝ»ñÇÝ å³ï×³éí³Í ÷á÷áËáõÃÛáõÝÝ»ñÇ Ñ»ï¨³Ýùáí,</w:t>
      </w:r>
    </w:p>
    <w:p>
      <w:pPr>
        <w:pStyle w:val="Normal"/>
        <w:ind w:firstLine="720"/>
        <w:jc w:val="both"/>
        <w:rPr>
          <w:lang w:val="hy-AM"/>
        </w:rPr>
      </w:pPr>
      <w:r>
        <w:rPr>
          <w:rFonts w:cs="Times Armenian" w:ascii="Times Armenian" w:hAnsi="Times Armenian"/>
          <w:lang w:val="hy-AM"/>
        </w:rPr>
        <w:t>·)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§¾Ý»ñ·³³ñ¹ÛáõÝ³í»ïáõÃÛ³Ý µ³ñÓñ³óáõÙ¦ Ýß³Ý³ÏáõÙ ¿` ³ñï³¹ñ³ÝùÇ (³åñ³ÝùÇ Ï³Ù Í³é³ÛáõÃÛ³Ý) ÙÇ¨ÝáõÛÝ ÙÇ³íáñÇ ³ñï³¹ñáõÃÛ³Ý å³Ñå³ÝÙ³Ý ·áñÍáÕáõÃÛáõÝÝ»ñ` ³é³Ýó ³Û¹ ³ñï³¹ñ³ÝùÇ áñ³ÏÇ Ï³Ù ³ßË³ï³Ýù³ÛÇÝ µÝáõÃ³·ñáõÃÛáõÝÝ»ñÇ Çç»óÙ³Ý` ³Û¹ ³ñï³¹ñ³ÝùÇ ³ñï³¹ñáõÃÛ³Ý Ñ³Ù³ñ å³Ñ³ÝçíáÕ ¿Ý»ñ·Ç³ÛÇ ù³Ý³ÏÇ Ýí³½»óÙ³Ùµ Ñ³Ý¹»ñÓ,</w:t>
      </w:r>
    </w:p>
    <w:p>
      <w:pPr>
        <w:pStyle w:val="Normal"/>
        <w:ind w:firstLine="720"/>
        <w:jc w:val="both"/>
        <w:rPr>
          <w:lang w:val="hy-AM"/>
        </w:rPr>
      </w:pPr>
      <w:r>
        <w:rPr>
          <w:rFonts w:cs="Times Armenian" w:ascii="Times Armenian" w:hAnsi="Times Armenian"/>
          <w:lang w:val="hy-AM"/>
        </w:rPr>
        <w:t>¹)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§»Ï³Ùï³µ»ñ¦ Ýß³Ý³ÏáõÙ ¿` áñáß³ÏÇ Ýå³ï³ÏÇ Ñ³ëÝ»É ³é³í»É Ýí³½³·áõÛÝ Í³ËëáõÙÝ»ñáí Ï³Ù ³é³í»É Ù»Í û·áõïÇ  Ñ³ëÝ»É ïíÛ³É Í³ËëáõÙÝ»ñáí:</w:t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 20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ñ³å³ñ³Ï³ÛÝáõÃÛáõÝÁ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¾Ý»ñ·»ïÇÏ ÝÛáõÃ»ñÇ ¨ ³ñï³¹ñ³ÝùÇ ³é¨ïñÇÝ í»ñ³µ»ñáÕ ÁÝ¹Ñ³Ýáõñ ÏÇñ³éÙ³Ý ûñ»ÝùÝ»ñÁ, ûñ»Ýë¹ñ³Ï³Ý ³Ïï»ñÁ, ¹³ï³Ï³Ý í×ÇéÝ»ñÁ ¨ í³ñã³Ï³Ý áñáßáõÙÝ»ñÁ, 29-ñ¹ Ñá¹í³ÍÇ 2-ñ¹ Ï»ïÇ §³¦ »ÝÃ³Ï»ïÇÝ Ñ³Ù³å³ï³ëË³Ý, å³ïÏ³ÝáõÙ »Ý ¶²îî-Ç ¨ ¹ñ³ Ñ»ï Ï³åí³Í Ñ³Ù³å³ï³ëË³Ý ÷³ëï³ÃÕÃ»ñÇ Ññ³å³ñ³Ï³ÛÝáõÃÛ³Ý Ï³ñ·³å³</w:t>
        <w:softHyphen/>
        <w:t>ÑáõÃ</w:t>
        <w:softHyphen/>
        <w:t>Û³ÝÁ »ÝÃ³ñÏíáÕ ÙÇçáóÝ»ñÇÝ:</w:t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ò³ÝÏ³ó³Í ä³ÛÙ³Ý³íáñíáÕ ÏáÕÙÇ` ·áñÍáÕáõÃÛ³Ý Ù»ç ¹ñí³Í ÁÝ¹Ñ³Ýáõñ ÏÇñ³éÙ³Ý ûñ»ÝùÝ»ñÁ, ûñ»Ýë¹ñ³Ï³Ý ³Ïï»ñÁ, ¹³ï³Ï³Ý í×ÇéÝ»ñÁ áõ í³ñã³Ï³Ý áñáßáõÙÝ»ñÝ áõ ä³ÛÙ³Ý³íáñíáÕ ÏáÕÙ»ñÇ ÙÇç¨ ·áñÍáÕ ³ÛÝ Ñ³Ù³Ó³ÛÝ³·ñ»ñÁ, áñáÝù í»ñ³µ»ñáõÙ »Ý ëáõÛÝ ä³ÛÙ³Ý³·ñáí ÁÝ¹·ñÏíáÕ ÙÛáõë Ñ³ñó»ñÇÝ, ÝáõÛÝå»ë Ññ³å³ñ³ÏíáõÙ »Ý ³é³Ýó áõß³óÙ³Ý ¨ ³ÛÝå»ë, áñ ÙÛáõë ä³ÛÙ³Ý³íáñíáÕ ÏáÕÙ»ñÁ ¨ Ý»ñ¹ñáÕÝ»ñÁ ÑÝ³ñ³íáñáõÃÛáõÝ áõÝ»Ý³Ý Í³ÝáÃ³Ý³Éáõ ¹ñ³Ýó Ñ»ï: êáõÛÝ Ï»ïÇ ¹ñáõÛÃÝ»ñÁ ã»Ý å³Ñ³ÝçáõÙ, áñ áñ¨¿ ä³ÛÙ³Ý³íáñíáÕ ÏáÕÙ Ññ³å³ñ³ÏÇ ·³ÕïÝÇ ï»Õ»ÏáõÃÛáõÝ, áñÁ ÏËáãÁÝ¹áïÇ ûñ»ÝùÝ»ñÇ ëïÇåáÕ³Ï³Ý Ï³ï³ñÙ³ÝÁ ¨ áñ¨¿ ³ÛÉ Ï»ñå ÏÑ³Ï³ëÇ Ñ³ë³ñ³Ï³Ï³Ý ß³Ñ»ñÇÝ Ï³Ù ¿É íÝ³ë ÏÑ³ëóÝÇ áñ¨¿ Ý»ñ¹ñáÕÇ ³é¨ïñ³ÛÇÝ ûñÇÝ³Ï³Ý ß³Ñ»ñÇÝ:</w:t>
      </w:r>
    </w:p>
    <w:p>
      <w:pPr>
        <w:pStyle w:val="TextBody"/>
        <w:numPr>
          <w:ilvl w:val="0"/>
          <w:numId w:val="46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Úáõñ³ù³ÝãÛáõñ ä³ÛÙ³Ý³íáñíáÕ ÏáÕÙ Ýß³Ý³ÏáõÙ ¿ Ù»Ï Ï³Ù ³í»ÉÇ ï»Õ»Ï³ïáõ Ï»ï»ñ, áõñ Ï³ñ»ÉÇ ¿ ¹ÇÙ»É í»ñáÑÇßÛ³É ûñ»ÝùÝ»ñÇ, ûñ»Ýë¹ñ³Ï³Ý ³Ïï»ñÇ, ¹³ï³Ï³Ý í×ÇéÝ»ñÇ ¨ í³ñã³Ï³Ý áñáßáõÙÝ»ñÇ í»ñ³µ»ñÛ³É ï»Õ»ÏáõÃÛáõÝ ëï³Ý³Éáõ ËÝ¹ñ³Ýùáí, ¨ ³Û¹åÇëÇ Ýß³Ý³ÏÙ³Ý Ù³ëÇÝ ³ÝÑ³å³Õ Ñ³Õáñ¹áõÙ ¿ ø³ñïáõÕ³ñáõÃÛáõÝ, áñÝ ³Û¹ ï»Õ»ÏáõÃÛáõÝÝ»ñÁ ïñ³Ù³¹ñáõÙ ¿ Áëï å³Ñ³ÝçÇ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hy-AM"/>
        </w:rPr>
      </w:pPr>
      <w:r>
        <w:rPr>
          <w:rFonts w:cs="Times New Roman" w:ascii="Times New Roman" w:hAnsi="Times New Roman"/>
          <w:b/>
          <w:bCs/>
          <w:sz w:val="24"/>
          <w:lang w:val="hy-AM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³ñÏáõÙÁ</w:t>
      </w:r>
    </w:p>
    <w:p>
      <w:pPr>
        <w:pStyle w:val="TextBody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´³ó³éáõÃÛ³Ùµ ³ÛÝ ¹»åù»ñÇ, »ñµ ëáõÛÝ Ñá¹í³ÍáõÙ ³ÛÉ µ³Ý ¿ Ý³Ë³ï»ëí³Í, ëáõÛÝ ä³ÛÙ³Ý³·ñáõÙ ä³ÛÙ³Ý³íáñíáÕ ÏáÕÙ»ñÇ Ñ³ñÏ³ÛÇÝ ÙÇçáóÝ»ñÇ ÝÏ³ïÙ³Ùµ áãÇÝã ãå»ïù ¿ Çñ³íáõÝù ëï»ÕÍÇ Ï³Ù å³ñï³Ï³ÝáõÃÛáõÝÝ»ñ ¹ÝÇ: êáõÛÝ Ñá¹í³ÍÇ ¨ ä³ÛÙ³Ý³·ñÇ ó³ÝÏ³ó³Í ³ÛÉ ¹ñáõÛÃÇ ÙÇç¨ ó³ÝÏ³ó³Í ³ÝÑ³Ù³å³ï³ëË³ÝáõÃÛ³Ý ¹»åùáõÙ ëáõÛÝ Ñá¹í³ÍÁ ³é³í»É áõÅ áõÝÇ ³Û¹åÇëÇ  ³ÝÑ³Ù³å³ï³ëË³ÝáõÃÛ³Ý Ù³ëáõÙ:</w:t>
      </w:r>
    </w:p>
    <w:p>
      <w:pPr>
        <w:pStyle w:val="TextBody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2) 7-ñ¹ Ñá¹í³ÍÇ 3-ñ¹ Ï»ïÁ ÏÇñ³éíáõÙ ¿ Ñ³ñÏ³ÛÇÝ ÙÇçáóÝ»ñÇ Ï³å³ÏóáõÃÛ³Ùµ, µ³ó³éáõÃÛ³Ùµ »Ï³ÙïÇ Ï³Ù Ï³åÇï³ÉÇ í»ñ³µ»ñÛ³É Ñ³ñÏ³ÛÇÝ ÙÇçáóÝ»ñÇ ¨ µ³ó³éáõÃÛ³Ùµ ³ÛÝ µ³ÝÇ, áñ ³Û¹åÇëÇ ¹ñáõÛÃÁ ãå»ïù ¿ ÏÇñ³éíÇ.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³) 2-ñ¹ »ÝÃ³Ï»ïáõÙ ÑÇß³ï³Ïí³Í ó³ÝÏ³ó³Í ÏáÝí»ÝóÇ³ÛÇ, Ñ³Ù³Ó³ÛÝ³·ñÇ Ï³Ù å³ÛÙ³Ý³íáñí³ÍáõÃÛ³Ý Ñ³ñÏ³ÛÇÝ ¹ñáõÛÃÝ»ñÇÝ Ñ³Ù³å³ï³ëË³Ý` ä³ÛÙ³Ý³íáñíáÕ ÏáÕÙÇ ïñ³Ù³¹ñ³Í ³é³í»ÉáõÃÛáõÝÝ»ñÇ ÝÏ³ïÙ³Ùµ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 xml:space="preserve">µ) ó³ÝÏ³ó³Í ³ÛÝ Ñ³ñÏ³ÛÇÝ ÙÇçáóÇ ÝÏ³ïÙ³Ùµ, áñÝ áõÕÕí³Í ¿ Ñ³ñÏ»ñÇ ³ñ¹ÛáõÝ³í»ï ·³ÝÓáõÙÝ ³å³Ñáí»ÉáõÝ, µ³ó³éáõÃÛ³Ùµ ³ÛÝ ¹»åù»ñÇ, »ñµ ä³ÛÙ³Ý³íáñíáÕ ÏáÕÙÇ ïíÛ³É ÙÇçáóÁ ÙÛáõë ä³ÛÙ³Ý³íáñíáÕ ÏáÕÙÇó Í³·áÕ Ï³Ù ¹ñ³ ï³ñ³ÍùÇ Ñ³Ù³ñ Ý³Ë³ï»ëí³Í ¾Ý»ñ·»ïÇÏ ÝÛáõÃ»ñÇ ¨ ³ñï³¹ñ³ÝùÇ ÝÏ³ïÙ³Ùµ Ï³Ù³Û³Ï³Ý Ëïñ³Ï³ÝáõÃÛáõÝ ¿ ³ÝáõÙ Ï³Ù Ï³Ù³Û³Ï³Ýáñ»Ý ë³ÑÙ³Ý³÷³ÏáõÙ ¿ 7-ñ¹ Ñá¹í³ÍÇ 3-ñ¹ Ï»ïÇ Ñ³Ù³Ó³ÛÝ ïñ³Ù³¹ñíáÕ û·áõïÝ»ñÁ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) 10-ñ¹ Ñá¹í³ÍÇ 2-ñ¹ ¨ 7-ñ¹ Ï»ï»ñÁ ÏÇñ³éíáõÙ »Ý ä³ÛÙ³Ý³íáñíáÕ ÏáÕÙ»ñÇ ³ÛÉ Ñ³ñÏ³ÛÇÝ ÙÇçáóÝ»ñÇ ÝÏ³ïÙ³Ùµ, ù³Ý »Ï³ÙïÇ Ï³åÇï³ÉÇ í»ñ³µ»ñÛ³É Ñ³ñÏ³ÛÇÝ ÙÇçáóÝ»ñÁ, µ³ó³éáõÃÛ³Ùµ ³ÛÝ µ³ÝÇ, áñ ³Û¹åÇëÇ ÙÇçáóÝ»ñ ãå»ïù ¿ ÏÇñ³éí»Ý`    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7-ñ¹ Ï»ïÇ 2-ñ¹ »ÝÃ³Ï»ïáõÙ ÑÇß³ï³Ïí³Í Ï³Ù áñ¨¿ îÝï»ë³Ï³Ý ÇÝï»·ñ³óÇ³ÛÇ ï³ñ³Í³ßñç³Ý³ÛÇÝ Ï³½Ù³Ï»ñåáõÃÛ³Ý ³Ý¹³ÙáõÃÛáõÝÇó µËáÕ ³ÛÝ ³é³í»ÉáõÃÛáõÝÝ»ñÇ í»ñ³µ»ñÛ³É ³é³í»É Ýå³ëï³íáñ ³½·Ç é»ÅÇÙÇ áõÕÕáõÃÛ³Ùµ å³ñï³íáñáõÃÛáõÝÝ»ñ ÙïóÝ»Éáõ Ñ³Ù³ñ, áñáÝù ä³ÛÙ³Ý³íáñíáÕ ÏáÕÙÇó Ñ³ïÏ³óíáõÙ »Ý ó³ÝÏ³ó³Í ÏáÝí»ÝóÇ³ÛÇ, Ñ³Ù³Ó³ÛÝ³·ñÇ Ï³Ù å³ÛÙ³Ý³íáñí³ÍáõÃÛ³Ý Ñ³ñÏ³ÛÇÝ ¹ñáõÛÃÝ»ñÇ Ñ³Ù³Ó³ÛÝ, Ï³Ù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µ) ó³ÝÏ³ó³Í ³ÛÝ Ñ³ñÏ³ÛÇÝ ÙÇçáóÇ í»ñ³µ»ñÛ³É, áñÝ áõÕÕí³Í ¿ Ñ³ñÏ»ñÇ ³ñ¹ÛáõÝ³í»ï ·³ÝÓáõÙÝ ³å³Ñáí»ÉáõÝ, µ³ó³éáõÃÛ³Ùµ ³ÛÝ ¹»åù»ñÇ, »ñµ ïíÛ³É ÙÇçáóÁ Ï³Ù³Û³Ï³Ý Ëïñ³Ï³ÝáõÃÛáõÝ ¿ ³ÝáõÙ ÙÛáõë ä³ÛÙ³Ý³íáñíáÕ ÏáÕÙÇ Ý»ñ¹ñáÕÇ ÝÏ³ïÙ³Ùµ Ï³Ù Ï³Ù³Û³Ï³Ýáñ»Ý ë³ÑÙ³Ý³÷³ÏáõÙ ¿ ä³ÛÙ³Ý³·ñÇ Ý»ñ¹ñáõÙ³ÛÇÝ ¹ñáõÛÃÝ»ñÇ Ñ³Ù³Ó³ÛÝ ïñ³Ù³¹ñíáÕ û·áõïÝ»ñÁ: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9-ñ¹ Ñá¹í³ÍÇ 2-Çó 6-ñ¹ Ï»ï»ñÁ ÏÇñ³éíáõÙ »Ý Ñ³ñÏ³ÛÇÝ ÙÇçáóÝ»ñÇ ÝÏ³ïÙ³Ùµ, µ³ó³éáõÃÛ³Ùµ »Ï³ÙïÇ Ï³Ù Ï³åÇï³ÉÇ í»ñ³µ»ñÛ³É Ñ³ñÏ³ÛÇÝ ÙÇçáóÝ»ñÇ:</w:t>
      </w:r>
    </w:p>
    <w:p>
      <w:pPr>
        <w:pStyle w:val="TextBody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5)   ³) 13-ñ¹ Ñá¹í³ÍÁ ÏÇñ³éíáõÙ ¿ Ñ³ñÏ»ñÇ ÝÏ³ïÙ³Ùµ:</w:t>
      </w:r>
    </w:p>
    <w:p>
      <w:pPr>
        <w:pStyle w:val="Normal"/>
        <w:tabs>
          <w:tab w:val="clear" w:pos="720"/>
          <w:tab w:val="left" w:pos="-12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µáÉáñ ¹»åù»ñáõÙ, »ñµ 13-ñ¹ Ñá¹í³ÍÇ Ï³å³ÏóáõÃÛ³Ùµ ³é³ç³ÝáõÙ ¿ Ñ³ñó, ³å³ ³ÛÝ Ù³ëáõÙ, Ã» Ñ³ñÏÁ Ñ³Ý¹Çë³Ýáõ±Ù ¿ ë»÷³Ï³Ý³½ñÏáõÙ, Ï³Ù ³Ûë Ï³Ù ³ÛÝ Ñ³ñÏÁ, áñÁ íÏ³Û³ÏáãíáõÙ ¿ áñå»ë ë»÷³Ï³Ý³½ñÏáõÙ, Ñ³Ý¹Çë³Ýáõ±Ù ¿ Ëïñ³Ï³Ý, ³å³ ÏÇñ³éíáõÙ »Ý Ñ»ï¨Û³É ¹ñ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) ë»÷³Ï³Ý³½ñÏáõÙ íÏ³Û³ÏáãáÕ Ý»ñ¹ñáÕÁ Ï³Ù ä³ÛÙ³Ý³íáñíáÕ ÏáÕÙÁ ³ÛÝ Ñ³ñóÁ, Ã» Ñ³ñÏÁ Ñ³Ý¹Çë³Ýá±õÙ ¿ ë»÷³Ï³Ý³½ñÏáõÙ, Ï³Ù Ñ³ñÏÁ Ñ³Ý¹Çë³Ýá±õÙ ¿ Ëïñ³Ï³Ý, Ñ³ÝÓÝáõÙ »Ý Ñ³Ù³å³ï³ëË³Ý  Çñ³í³ëáõ Ñ³ñÏ³ÛÇÝ Ù³ñÙÝÇÝ: ºÃ» Ý»ñ¹ñáÕÁ Ï³Ù ä³ÛÙ³Ý³íáñíáÕ ÏáÕÙÁ ã»Ý Ï³ï³ñáõÙ ³Û¹åÇëÇ Ñ³ÝÓÝáõÙ, ³å³  26-ñ¹ Ñá¹í³ÍÇ 2-ñ¹ Ï»ïÇ §·¦ »ÝÃ³Ï»ïÇ Ï³Ù 27-ñ¹ Ñá¹í³ÍÇ 2-ñ¹ Ï»ïÇ Ñ³Ù³Ó³ÛÝ` í»×»ñÁ ÉáõÍ»Éáõ Ïáãí³Í Ù³ñÙÇÝÝ»ñÝ »Ý ³Û¹åÇëÇ Ñ³ÝÓÝáõÙ Ï³ï³ñáõÙ  Ñ³Ù³å³ï³ëË³Ý Çñ³í³ëáõ Ñ³ñÏ³ÛÇÝ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Æñ³í³ëáõ Ñ³ñÏ³ÛÇÝ Ù³ñÙÇÝÝ»ñÁ Ó·ïáõÙ »Ý ³Û¹åÇëÇ Ñ³ÝÓÝÙ³Ý å³ÑÇó ëÏë³Í í»ó³ÙëÛ³ Å³ÙÏ»ïáõÙ ÉáõÍ»É ³Û¹ Ó¨áí Ñ³ÝÓÝí³Í Ñ³ñó»ñÁ: ÆÝã í»ñ³µ»ñáõÙ ¿ Ëïñ³Ï³ÝáõÃÛ³Ý Ñ³ñó»ñÇÝ, ³å³ Çñ³í³ëáõ Ñ³ñÏ³ÛÇÝ  Ù³ñÙÇÝÝ»ñÁ ÏÇñ³éáõÙ »Ý Ñ³Ù³å³ï³ëË³Ý Ñ³ñÏ³ÛÇÝ ÏáÝí»ÝóÇ³ÛÇ Ëïñ³Ï³ÝáõÃÛáõÝ ã¹Ý»Éáõ Ù³ëÇÝ ¹ñáõÛÃÝ»ñÁ Ï³Ù, »Ã» Ñ³Ù³å³ï³ëË³Ý Ñ³ñÏ³ÛÇÝ ÏáÝí»ÝóÇ³ÛáõÙ ·áÛáõÃÛáõÝ ãáõÝÇ Ëïñ³Ï³ÝáõÃÛáõÝ ã¹Ý»Éáõ Ù³ëÇÝ Ñ³ñÏÇ ÝÏ³ïÙ³Ùµ ÏÇñ³é»ÉÇ ¹ñáõÛÃ, Ï³Ù Ñ³Ù³å³ï³ëË³Ý ä³ÛÙ³Ý³íáñíáÕ ÏáÕÙ»ñÇ ÙÇç¨ ·áÛáõÃÛáõÝ ãáõÝÇ ³Û¹åÇëÇ ·áñÍáÕ Ñ³ñÏ³ÛÇÝ ÏáÝí»ÝóÇ³, ÏÇñ³éáõÙ »Ý ³ÝËïñ³Ï³ÝáõÃÛ³Ý ëÏ½µáõÝùÝ»ñÁ` ºÏ³ÙïÇ ¨ Ï³åÇï³ÉÇ í»ñ³µ»ñÛ³É ïÝï»ë³Ï³Ý Ñ³Ù³·áñÍ³ÏóáõÃÛ³Ý ¨ ½³ñ·³óÙ³Ý ïÇå³ÛÇÝ Ñ³ñÏ³ÛÇÝ ÏáÝí»ÝóÇ³Û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) 26-ñ¹ Ñá¹í³ÍÇ 2-ñ¹ Ï»ïÇ §·¦ »ÝÃ³Ï»ïÇ Ï³Ù 27-ñ¹ Ñá¹í³ÍÇ 2-ñ¹ Ï»ïÇ Ñ³Ù³Ó³ÛÝ` í»×»ñÁ ÉáõÍ»Éáõ Ïáãí³Í Ù³ñÙÇÝÝ»ñÁ Ï³ñáÕ »Ý Ñ³ßíÇ ³éÝ»É ó³ÝÏ³ó³Í »½ñ³Ï³óáõÃÛáõÝ, áñÇÝ Ñ³Ý·»É »Ý Çñ³í³ëáõ Ñ³ñÏ³ÛÇÝ Ù³ñÙÇÝÝ»ñÁ ³ÛÝ µ³ÝÇ í»ñ³µ»ñÛ³É, Ã» Ñ³ñÏÁ Ñ³Ý¹Çë³Ýá±õÙ ¿ ë»÷³Ï³Ý³½ñÏáõÙ: ²Û¹åÇëÇ Ù³ñÙÇÝÝ»ñÁ áõß³¹ñáõÃÛáõÝ »Ý ³éÝáõÙ ó³ÝÏ³ó³Í ³ÛÝ »½ñ³Ï³óáõÃÛáõÝÝ»ñÁ, áñáÝó §µ¦ Ï»ïÇ 2-ñ¹ »ÝÃ³Ï»ïáõÙ Ý³Ë³ï»ëí³Í í»ó³ÙëÛ³ Å³ÙÏ»ïáõÙ Ñ³Ý·áõÙ »Ý Çñ³í³ëáõ Ñ³ñÏ³ÛÇÝ Ù³ñÙÇÝÝ»ñÁ ³ÛÝ µ³ÝÇ í»ñ³µ»ñÛ³É, Ã» Ñ³ñÏÁ Ñ³Ý¹Çë³Ýá±õÙ ¿ Ëïñ³Ï³Ý: ²Û¹åÇëÇ Ù³ñÙÇÝÝ»ñÁ Ï³ñáÕ »Ý Ý³¨ Ñ³ßíÇ ³éÝ»É ó³ÝÏ³ó³Í »½ñ³Ï³óáõÃÛáõÝ, áñáÝó Ñ³Ý·áõÙ »Ý Çñ³í³ëáõ Ñ³ñÏ³ÛÇÝ Ù³ñÙÇÝÝ»ñÁ í»ó³ÙëÛ³ Å³ÙÏ»ïÇ ³í³ñ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) 2-ñ¹ Ï»ïáõÙ ÑÇß³ï³Ïí³Í í»ó³ÙëÛ³ Å³ÙÏ»ïÇ ë³ÑÙ³ÝÝ»ñÇó ¹áõñë Ñ³ñÏ³ÛÇÝ Ù³ñÙÇÝÝ»ñÇ Ý»ñ·ñ³íáõÙÁ áã ÙÇ ¹»åùáõÙ ãå»ïù ¿ Ñ³Ý·»óÝÇ, 26-ñ¹ ¨ 27-ñ¹ Ñá¹í³ÍÝ»ñÇ Ñ³Ù³Ó³ÛÝ, ùÝÝáõÃÛ³Ý áõß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) î³ñ³Ï³ñÍáõÃÛáõÝÇó Ëáõë³÷»Éáõ Ñ³Ù³ñ 14-ñ¹ Ñá¹í³ÍÁ ãÇ ë³ÑÙ³Ý³÷³ÏáõÙ å³Ñ»Éáõ ÙÇçáóáí Ï³Ù ³ÛÉ ÙÇçáóÝ»ñÇ û·ÝáõÃÛ³Ùµ Ñ³ñÏ ÙïóÝ»Éáõ Ï³Ù ·³ÝÓ»Éáõ` ä³ÛÙ³Ý³íáñíáÕ ÏáÕÙÇ Çñ³íáõÝù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) êáõÛÝ Ñá¹í³ÍÇ Ýå³ï³ÏÝ»ñÇ Ñ³Ù³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§Ð³ñÏ³ÛÇÝ ÙÇçáó¦ Ñ³ëÏ³óáõÃÛáõÝÁ Çñ Ù»ç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) ä³ÛÙ³Ý³íáñíáÕ ÏáÕÙÇ Ï³Ù Ýñ³ í³ñã³ï³ñ³Íù³ÛÇÝ ÙÇ³íáñÇ Ï³Ù Ýñ³ ï»Õ³Ï³Ý Ù³ñÙÝÇ Ý»ñå»ï³Ï³Ý ûñ»Ýë¹ñáõÃÛ³Ý` Ñ³ñÏ»ñÇÝ í»ñ³µ»ñáÕ ó³ÝÏ³ó³Í ¹ñáõÛÃ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ÏñÏÝ³ÏÇ Ñ³ñÏáõÙÇó Ëáõë³÷»Éáõ Ù³ëÇÝ ó³ÝÏ³ó³Í ÏáÝí»ÝóÇ³ÛÇ Ï³Ù ó³ÝÏ³ó³Í ³ÛÉ ÙÇç³½·³ÛÇÝ Ñ³Ù³Ó³ÛÝ³·ñÇ Ï³Ù å³ÛÙ³Ý³íáñí³ÍáõÃÛ³Ý` Ñ³ñÏ»ñÇÝ í»ñ³µ»ñáÕ ó³ÝÏ³ó³Í ¹ñáõÛÃ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ºÏ³ÙïÇ Ï³Ù Ï³åÇï³ÉÇ Ñ³ñÏ»ñ »Ý Ñ³Ù³ñíáõÙ µáÉáñ ³ÛÝ Ñ³ñÏ»ñÁ, áñáÝù ¹ñíáõÙ »Ý ÙÇ³·áõÙ³ñ »Ï³ÙïÇ, ÙÇ³·áõÙ³ñ Ï³åÇï³ÉÇ Ï³Ù »Ï³ÙïÇ Ï³Ù Ï³åÇï³ÉÇ µ³ÕÏ³óáõóÇã Ù³ë»ñÇ íñ³, Ý»ñ³éÛ³É ë»÷³Ï³ÝáõÃÛ³Ý ûï³ñáõÙÇó ëï³óíáÕ »Ï³ÙïÇ Ñ³ñÏ»ñÁ, áõÝ»óí³ÍùÇ, Å³é³Ý·áõÃÛ³Ý ¨ ÝíÇñ³ïíáõÃÛ³Ý Ñ³ñÏ»ñÁ Ï³Ù Áëï ¿áõÃÛ³Ý Ñ³Ù³ÝÙ³Ý Ñ³ñÏ»ñÁ, Ó»éÝ³ñÏáõÃÛáõÝÝ»ñÇ ÏáÕÙÇó í×³ñíáÕ ³ßË³ï³í³ñÓÇ Ï³Ù éá×ÇÏÇ ÁÝ¹Ñ³Ýáõñ ·áõÙ³ñÝ»ñÇ íñ³ ¹ñíáÕ Ñ³ñÏ»ñÁ, ÇÝãå»ë Ý³¨ ÑÇÙÝ³Ï³Ý Ï³åÇï³ÉÇ ³ñÅ»ùÇ ³×Ç íñ³ ¹ñíáÕ Ñ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§Æñ³í³ëáõ Ñ³ñÏ³ÛÇÝ Ù³ñÙÇÝ¦ Ýß³Ý³ÏáõÙ ¿` ÏñÏÝ³ÏÇ Ñ³ñÏáõÙÇó Ëáõë³÷»Éáõ Ù³ëÇÝ ä³ÛÙ³Ý³íáñíáÕ ÏáÕÙ»ñÇ ÙÇç¨ ·áñÍáÕ Ñ³Ù³Ó³ÛÝ³·ñÇ Çñ³í³ëáõ Ù³ñÙÇÝ Ï³Ù, »Ã» ãÏ³ ³Û¹åÇëÇ Ñ³Ù³Ó³ÛÝ³·Çñ, Ñ³ñÏ»ñÇ Ñ³Ù³ñ å³ï³ëË³Ý³ïáõ Ý³Ë³ñ³ñ Ï³Ù Ý³Ë³ñ³ñáõÃÛáõÝ Ï³Ù Ýñ³Ýó ÉÇ³½áñ Ý»ñÏ³Û³óáõóÇ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î³ñ³Ï³ñÍÇùÇó Ëáõë³÷»Éáõ Ñ³Ù³ñ §Ñ³ñÏ³ÛÇÝ ¹ñáõÛÃÝ»ñ¦ ¨ §Ñ³ñÏ»ñ¦ Ñ³ëÏ³óáõÃÛáõÝÝ»ñÁ Ù³ùë³ïáõñù»ñÁ ã»Ý ÁÝ¹·ñÏ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»ï³Ï³Ý ¨ ³ñïáÝÛ³É Ó»éÝ³ñÏ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31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Úáõñ³ù³ÝãÛáõñ ä³ÛÙ³Ý³íáñíáÕ ÏáÕÙ ³å³ÑáíáõÙ ¿, áñ ó³ÝÏ³ó³Í å»ï³Ï³Ý Ó»éÝ³ñÏáõÃÛáõÝ, áñ Ý³ å³ÑáõÙ Ï³Ù ëï»ÕÍáõÙ ¿ ³Û¹ ÏáÕÙÇ ï³ñ³ÍùáõÙ ³åñ³ÝùÝ»ñÇ ¨ Í³é³ÛáõÃÛáõÝÝ»ñÇ í³×³éùÇ Ï³Ù ¹ñ³Ýó Ù³ï³Ï³ñ³ñÙ³Ý Ñ³Ù³ñ, Çñ ·áñÍáõÝ»áõÃÛáõÝÁ Çñ³Ï³Ý³óÝÇ ³ÛÝå»ë, áñ ¹³ Ñ³Ù³ï»Õ»ÉÇ ÉÇÝÇ ä³ÛÙ³Ý³íáñíáÕ ÏáÕÙÇ` ëáõÛÝ ä³ÛÙ³Ý³·ñÇ 3-ñ¹ Ù³ëáí ëï³ÝÓÝ³Í å³ñï³íáñáõÃÛáõÝÝ»ñÇÝ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àã ÙÇ ä³ÛÙ³Ý³íáñíáÕ ÏáÕÙ ãå»ïù ¿ Ëñ³ËáõëÇ Ï³Ù ³Û¹åÇëÇ å»ï³Ï³Ý Ó»éÝ³ñÏáõÃÛáõÝÇó å³Ñ³ÝçÇ ³Û¹ ÏáÕÙÇ ï³ñ³ÍùáõÙ Çñ³Ï³Ý³óÝ»É ·áñÍáõÝ»áõÃÛáõÝÁ ³ÛÝå»ë, áñ ¹³ ³ÝÑ³Ù³ï»Õ»ÉÇ ÉÇÝÇ ä³ÛÙ³Ý³íáñíáÕ ÏáÕÙÇ` ëáõÛÝ ä³ÛÙ³Ý³·ñÇ ÙÛáõë ¹ñáõÛÃÝ»ñÇ ·Íáí ëï³ÝÓÝ³Í å³ñï³íáñáõÃÛáõÝÝ»ñÇÝ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ä³ÛÙ³Ý³íáñíáÕ ÏáÕÙ ³å³ÑáíáõÙ ¿, áñ »Ã» Ý³ ëï»ÕÍáõÙ Ï³Ù å³ÑáõÙ ¿ Ï³½Ù³Ï»ñåáõÃÛáõÝ ¨ ³Û¹ Ï³½Ù³Ï»ñåáõÃÛ³ÝÁ ûÅïáõÙ ¿ ûñ»Ýë¹ñ³Ï³Ý, í³ñã³Ï³Ý Ï³Ù å»ï³Ï³Ý ³ÛÉ ÉÇ³½áñáõÃÛáõÝÝ»ñáí, ³Û¹åÇëÇ Ï³½Ù³Ï»ñåáõÃÛáõÝÁ ³Û¹ ÉÇ³½áñáõÃÛáõÝÝ»ñÝ Çñ³Ï³Ý³óÝÇ ëáõÛÝ ä³ÛÙ³Ý³·ñáí ä³ÛÙ³Ý³íáñíáÕ ÏáÕÙÇ ëï³ÝÓÝ³Í å³ñï³íáñáõÃÛáõÝÝ»ñÇ Ñ»ï Ñ³Ù³ï»Õ»ÉÇ Ó¨áí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àã ÙÇ ä³ÛÙ³Ý³íáñíáÕ ÏáÕÙ ãå»ïù ¿ Ëñ³ËáõëÇ Ï³Ù å³Ñ³ÝçÇ, áñ ó³ÝÏ³ó³Í Ï³½Ù³Ï»ñåáõÃÛáõÝ, áñÇÝ Ý³ ïñ³Ù³¹ñáõÙ ¿ µ³ó³éÇÏ Ï³Ù Ñ³ïáõÏ ³ñïáÝáõÃÛáõÝÝ»ñ, Çñ ·áñÍáõÝ»áõÃÛáõÝÝ ³Û¹ ÏáÕÙÇ ï³ñ³ÍùáõÙ Çñ³Ï³Ý³óÝÇ ³ÛÝå»ë, áñ ¹³ ³ÝÑ³Ù³ï»Õ»ÉÇ ÉÇÝÇ ëáõÛÝ ä³ÛÙ³Ý³·ñáí ä³ÛÙ³Ý³íáñíáÕ ÏáÕÙÇ ëï³ÝÓÝ³Í å³ñï³íáñáõÃÛáõÝÝ»ñÇÝ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Ñá¹í³ÍÇ Ýå³ï³ÏÝ»ñáí §Ï³½Ù³Ï»ñåáõÃÛáõÝ¦ Ñ³ëÏ³óáõÃÛáõÝÁ Ý»ñ³éáõÙ ¿ ó³ÝÏ³ó³Í Ó»éÝ³ñÏáõÃÛáõÝ, ·áñÍ³Ï³ÉáõÃÛáõÝ Ï³Ù ³ÛÉ Ï³½Ù³Ï»ñåáõÃÛáõÝ Ï³Ù ³ÝÑ³ï:</w:t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 xml:space="preserve">ºÝÃ³³½·³ÛÇÝ Ù³ñÙÇÝÝ»ñÇ ÏáÕÙÇó ¹Çïáñ¹³Ï³Ý ³é³ù»É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Úáõñ³ù³ÝãÛáõñ ä³ÛÙ³Ý³íáñíáÕ ÏáÕÙ, ëáõÛÝ ä³ÛÙ³Ý³·ñÇÝ Ñ³Ù³å³ï³ëË³Ý, ÉÇ³Ï³ï³ñ å³ï³ëË³Ý³ïíáõÃÛáõÝ ¿ ÏñáõÙ ä³ÛÙ³Ý³·ñÇ µáÉáñ ¹ñáõÛÃÝ»ñÇ å³Ñå³ÝÙ³Ý Ñ³Ù³ñ ¨ Ó»éÝ³ñÏáõÙ ¿ ÑÝ³ñ³íáñ µáÉáñ Ë»É³ÙÇï ÙÇçáóÝ»ñÁ Çñ ï³ñ³ÍùÇ ë³ÑÙ³ÝÝ»ñáõÙ ï³ñ³Í³ßñç³Ý³ÛÇÝ ¨ ï»Õ³Ï³Ý Ï³é³í³ñáõÃÛáõÝÝ»ñÇ áõ ÇßË³ÝáõÃÛáõÝÝ»ñÇ ÏáÕÙÇó ³Û¹åÇëÇ å³Ñå³ÝáõÙÝ ³å³Ñáí»Éáõ Ñ³Ù³ñ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Ç 2-ñ¹, 4-ñ¹ ¨ 5-ñ¹ Ù³ë»ñáõÙ ß³ñ³¹ñí³Í í»×»ñÇ ÉáõÍÙ³Ý Ù³ëÇÝ ¹ñáõÛÃÝ»ñÁ Ï³ñáÕ »Ý ÏÇñ³éí»É ä³ÛÙ³Ý³·ñÇ` ä³ÛÙ³Ý³íáñíáÕ ÏáÕÙÇ å³Ñå³ÝÙ³Ý íñ³ Ý»ñ³½¹áÕ, ä³ÛÙ³Ý³íáñíáÕ ÏáÕÙÇ ë³ÑÙ³ÝÝ»ñáõÙ ï³ñ³Í³ßñç³Ý³ÛÇÝ Ï³Ù ï»Õ³Ï³Ý Ï³é³í³ñáõÃÛáõÝÝ»ñÇ Ï³Ù ÇßË³ÝáõÃÛáõÝÝ»ñÇ ÏáÕÙÇó ÁÝ¹áõÝí³Í ÙÇçáóÝ»ñÇ ÝÏ³ïÙ³Ùµ:</w:t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´³ó³é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êáõÛÝ Ñá¹í³ÍÁ ãÇ ÏÇñ³éíáõÙ 12-ñ¹, 13-ñ¹ ¨ 29-ñ¹ Ñá¹í³ÍÝ»ñÇ ÝÏ³ïÙ³Ùµ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Ç ¹ñáõÛÃÝ»ñÁ, µ³óÇ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1-ÇÝ Ï»ïáõÙ ÑÇß³ï³Ïí³Í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1-ÇÝ »ÝÃ³Ï»ïÇ í»ñ³µ»ñÛ³É ä³ÛÙ³Ý³·ñÇ 3-ñ¹ Ù³ëáõÙ ÑÇß³ï³Ïí³Í ¹ñáõÛÃ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ãå»ïù ¿ ËáãÁÝ¹áï»Ý ³ÛÝ µ³ÝÇÝ, áñ áñ¨¿ ä³ÛÙ³Ý³íáñíáÕ ÏáÕÙ ÁÝ¹áõÝÇ Ï³Ù ³å³ÑáíÇ ó³ÝÏ³ó³Í ³ÛÝ ÙÇçáóÝ»ñÇ Ï³ï³ñáõÙÁ,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) ³ÝÑñ³Å»ßï »Ý Ù³ñ¹Ï³Ýó ÏÛ³ÝùÇ ¨ ³éáÕçáõÃÛ³Ý, Ï»Ý¹³ÝÇÝ»ñÇ ¨ µáõÛë»ñÇ å³ßïå³Ý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¿³å»ë Ï³ñ¨áñ »Ý ³Û¹ ä³ÛÙ³Ý³íáñíáÕ ÏáÕÙÇó ³ÝÏ³Ë å³ï×³éÝ»ñáí ³é³ç³ó³Í å³Ï³ëáõÃÛ³Ý å³ÛÙ³ÝÝ»ñáõÙ ¿Ý»ñ·»ïÇÏ ÝÛáõÃ»ñÇ ¨ ³ñï³¹ñ³ÝùÇ Ó»éù µ»ñÙ³Ý Ï³Ù µ³ßËÙ³Ý Ñ³Ù³ñ` å³ÛÙ³Ýáí, áñ ó³ÝÏ³ó³Í ³Û¹åÇëÇ ÙÇçáó Ñ³Ù³å³ï³ëË³ÝáõÙ ¿ ³ÛÝ ëÏ½µáõÝùÝ»ñÇÝ, áñ.</w:t>
      </w:r>
    </w:p>
    <w:p>
      <w:pPr>
        <w:pStyle w:val="BodyTextIndent2"/>
        <w:tabs>
          <w:tab w:val="clear" w:pos="0"/>
        </w:tabs>
        <w:ind w:left="0"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 xml:space="preserve">²) ÙÛáõë µáÉáñ ä³ÛÙ³Ý³íáñíáÕ ÏáÕÙ»ñÝ áõÝ»Ý ³Û¹åÇëÇ ¿Ý»ñ·»ïÇÏ ÝÛáõÃ»ñÇ ¨ ³ñï³¹ñ³ÝùÇ` ØÇç³½·³ÛÇÝ ³é³ç³ñÏÇ ³ñ¹³ñ³óÇ µ³ÅÇÝ ëï³Ý³Éáõ Çñ³íáõÝ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´) êáõÛÝ ä³ÛÙ³Ý³·ñÇÝ Ñ³Ï³ëáÕ ó³ÝÏ³ó³Í ³Û¹åÇëÇ ÙÇçáó ¹³¹³ñ»óíáõÙ ¿, Ñ»Ýó áñ ¹³¹³ñáõÙ »Ý ·áÛáõÃÛáõÝ áõÝ»óáÕ ³Û¹åÇëÇ ÙÇçáó ³é³ç³óÝáÕ å³ÛÙ³ÝÝ»ñ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) áñáÝù áõÕÕí³Í »Ý ï»Õ³µÝ³ÏÝ»ñÇ Ï³Ù ëáóÇ³É³å»ë Ï³Ù ïÝï»ë³å»ë ã³å³Ñáíí³Í ³ÝÓ³Ýó Ï³Ù ËÙµ»ñÇ Ý»ñÏ³Û³óáõóÇãÝ»ñ Ñ³Ý¹Çë³óáÕ Ý»ñ¹ñáÕÝ»ñÇÝ Ï³Ù Ýñ³Ýó Ï³åÇï³É Ý»ñ¹ñáõÙÝ»ñÇÝ û·ÝáõÃÛáõÝ óáõÛó ï³ÉáõÝ` å³ÛÙ³Ýáí, áñ ³Û¹åÇëÇ ÙÇçáó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²) ½·³ÉÇ ³½¹»óáõÃÛáõÝ ãÇ ·áñÍáõÙ ³Û¹ ä³ÛÙ³Ý³íáñíáÕ ÏáÕÙÇ ïÝï»ëáõÃÛ³Ý íñ³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´) Ëïñ³Ï³ÝáõÃÛáõÝ ãÇ ¹ÝáõÙ ó³ÝÏ³ó³Í ÙÛáõë ä³ÛÙ³Ý³íáñíáÕ ÏáÕÙÇ Ý»ñ¹ñáÕÝ»ñÇ ÝÏ³ïÙ³Ùµ ³Û¹ ä³ÛÙ³Ý³íáñíáÕ ÏáÕÙÇ ³ÛÝ Ý»ñ¹ñáÕÝ»ñÇ Ñ³Ù»Ù³ïáõÃÛ³Ùµ, áñáÝù Ýñ³Ýó ÃíÇ Ù»ç ã»Ý, áñáÝó Ñ³Ù³ñ Ýß³Ý³ÏíáõÙ ¿ ³Û¹ ÙÇçáóÁ` å³ÛÙ³Ýáí, áñ áã ÙÇ ÙÇçáó ãå»ïù ¿ Ýß³Ý³ÏÇ ¿Ý»ñ·»ïÇÏ Ñ³ïí³ÍáõÙ ïÝï»ë³Ï³Ý ·áñÍáõÝ»áõÃÛ³Ý ùáÕ³ñÏí³Í ë³ÑÙ³Ý³÷³ÏáõÙ Ï³Ù ã³ñ¹³ñ³óí³Í Ëïñ³Ï³ÝáõÃÛáõÝ ä³ÛÙ³Ý³íáñíáÕ ÏáÕÙ»ñÇ  ÙÇç¨ Ï³Ù Ý»ñ¹ñáÕÝ»ñÇ Ï³Ù ä³ÛÙ³Ý³íáñíáÕ ÏáÕÙ»ñÇ ß³Ñ³·ñ·Çé ÙÛáõë ³ÝÓ³Ýó ÙÇç¨: ²Û¹åÇëÇ ÙÇçáóÝ»ñÁ Ñ³ñÏ »Õ³ÍÇÝ å»ë ÑÇÙÝ³íáñíáõÙ »Ý ¨ ãå»ïù ¿ Ç ãÇù ¹³ñÓÝ»Ý Ï³Ù íÝ³ë Ñ³ëóÝ»Ý áñ¨¿ ³ÛÝåÇëÇ ß³ÑÇ, áñÁ, ëáõÛÝ ä³ÛÙ³Ý³·ñÇÝ Ñ³Ù³å³ï³ëË³Ý, Ù»Ï Ï³Ù ³í»ÉÇ Ãíáí ä³ÛÙ³Ý³íáñíáÕ ÏáÕÙ»ñÁ ëå³ëáõÙ ¿ÇÝ ³é³í»É Ù»Í ã³÷áí, ù³Ý ¹³ Ëëï³·áõÛÝë ³ÝÑñ³Å»ßï ¿ Ñ³Ûï³ñ³ñí³Í Ýå³ï³ÏÇ Ñ³Ù³ñ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Ç ¹ñáõÛÃÝ»ñÁ, µ³óÇ 1-ÇÝ Ï»ïáõÙ ÑÇß³ï³Ïí³Í ¹ñáõÛÃÝ»ñÇó, ãå»ïù ¿ Ù»ÏÝ³µ³Ýí»Ý áñå»ë áñ¨¿ ä³ÛÙ³Ý³íáñíáÕ ÏáÕÙÇ ó³ÝÏ³ó³Í ³ÛÝåÇëÇ ÙÇçáó ÁÝ¹áõÝ»ÉáõÝ ËáãÁÝ¹áï, áñÁ Ý³ Ñ³Ù³ñáõÙ ¿ ³ÝÑñ³Å»ß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Çñ ³Ýíï³Ý·áõÃÛ³Ý ¿³Ï³Ý ß³Ñ»ñÇ å³ßïå³ÝáõÃÛ³Ý Ñ³Ù³ñ, ³Û¹ Ãí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) ¿Ý»ñ·»ïÇÏ ÝÛáõÃ»ñáí ¨ ³ñï³¹ñ³Ýùáí é³½Ù³Ï³Ý Ñ³Ù³ÉÇñÇ Ù³ï³Ï³ñ³ñÙ³ÝÁ í»ñ³µ»ñáÕ  ÙÇçáó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å³ï»ñ³½ÙÇ, ½ÇÝí³Í Ñ³Ï³Ù³ñïáõÃÛ³Ý Ï³Ù ÙÇç³½·³ÛÇÝ Ñ³ñ³µ»ñáõÃÛáõÝÝ»ñáõÙ ³ÛÉ ³ñï³Ï³ñ· ¹ñáõÃÛ³Ý Å³Ù³Ý³Ï Ó»éÝ³ñÏí³Í ÙÇçá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ÙÇçáõÏ³ÛÇÝ ½»ÝùÇ Ï³Ù ÙÇçáõÏ³ÛÇÝ ³ÛÉ å³ÛÃáõóÇÏ ë³ñù»ñÇ ãï³ñ³ÍÙ³Ý ³½·³ÛÇÝ ù³Õ³ù³Ï³ÝáõÃÛ³Ý Ï³Ù ³ÛÝåÇëÇ ù³Õ³ù³Ï³ÝáõÃÛ³Ý í³ñÙ³Ý í»ñ³µ»ñÛ³É, áñÝ ³ÝÑñ³Å»ßï ¿ ØÇçáõÏ³ÛÇÝ ½»ÝùÇ ãï³ñ³ÍÙ³Ý Ù³ëÇÝ å³ÛÙ³Ý³·ñáí, ØÇçáõÏ³ÛÇÝ ÝÛáõÃ»ñÇ ³ñï³Ñ³ÝÙ³Ý Õ»Ï³í³ñ ëÏ½µáõÝùÝ»ñáí ³Û¹ ÏáÕÙÇ ëï³ÝÓÝ³Í å³ñï³íáñáõÃÛáõÝÝ»ñÇ Ï³Ù ÙÛáõë ÙÇç³½·³ÛÇÝ å³ñï³íáñáõÃÛáõÝÝ»ñÇ Ï³Ù ÙÇçáõÏ³ÛÇÝ ãï³ñ³ÍÙ³Ý Ñ³ëÏ³óáõÃÛáõÝÝ»ñÇ Ï³ï³ñÙ³Ý Ñ³Ù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Ñ³ë³ñ³Ï³Ï³Ý Ï³ñ·Ç å³Ñå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Û¹åÇëÇ ÙÇçáóÁ ãå»ïù ¿ Ñ³Ý¹Çë³Ý³ ï³ñ³ÝóÙ³Ý ùáÕ³ñÏí³Í ë³ÑÙ³Ý³÷³Ï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4)  </w:t>
        <w:tab/>
        <w:t>êáõÛÝ ä³ÛÙ³Ý³·ñÇ ¹ñáõÛÃÝ»ñÁ, áñáÝù ³é³í»É Ýå³ëï³íáñ ³½·³ÛÇÝ é»ÅÇÙ »Ý ïñ³Ù³¹ñáõÙ, ãå»ïù ¿ áñ¨¿ ä³ÛÙ³Ý³íáñíáÕ ÏáÕÙÇ å³ñï³¹ñ»Ý ó³ÝÏ³ó³Í áõñÇß ä³ÛÙ³Ý³íáñíáÕ ÏáÕÙÇ Ý»ñ¹ñáÕÝ»ñÇ íñ³ ï³ñ³Í»Éáõ ó³ÝÏ³ó³Í ³ñïáÝÛ³É é»ÅÇ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áñÁ µËáõÙ ¿ ³½³ï ³é¨ïñÇ ·áïáõÙ Ï³Ù Ù³ùë³ÛÇÝ ÙÇáõÃÛ³Ý Ù»ç Ýñ³ ³Ý¹³Ù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áñÁ ïñ³Ù³¹ñíáõÙ ¿ Ý³ËÏÇÝáõÙ ÊáñÑñ¹³ÛÇÝ êáóÇ³ÉÇëï³Ï³Ý Ð³Ýñ³å»ïáõÃÛáõÝÝ»ñÇ ØÇáõÃÛ³Ý Ï³½ÙÇ Ù»ç ÙïÝáÕ å»ïáõÃÛáõÝÝ»ñÇ ÙÇç¨ ïÝï»ë³Ï³Ý Ñ³Ù³·áñÍ³ÏóáõÃÛ³ÝÁ í»ñ³µ»ñáÕ »ñÏÏáÕÙ Ï³Ù µ³½Ù³ÏáÕÙ Ñ³Ù³Ó³ÛÝ³·ñáí` ÙÇÝã¨ ¹ñ³Ýó ïÝï»ë³Ï³Ý Ñ³ñ³µ»ñáõÃÛáõÝÝ»ñÇ Ñ³ëï³ïáõÙÁ` í»ñçÝ³Ï³Ý³å»ë ë³ÑÙ³Ýí³ÍÇ ÑÇÙ³Ý íñ³:</w:t>
      </w:r>
    </w:p>
    <w:p>
      <w:pPr>
        <w:pStyle w:val="Normal"/>
        <w:tabs>
          <w:tab w:val="clear" w:pos="720"/>
          <w:tab w:val="left" w:pos="-900" w:leader="none"/>
          <w:tab w:val="left" w:pos="540" w:leader="none"/>
        </w:tabs>
        <w:ind w:left="36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5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îÝï»ë³Ï³Ý ÇÝï»·ñ³óÇ³ÛÇ Ñ³Ù³Ó³ÛÝ³·ñ»ñ</w:t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37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êáõÛÝ ä³ÛÙ³Ý³·ñÇ ¹ñáõÛÃÝ»ñÁ ãå»ïù ¿ Ù»ÏÝ³µ³Ýí»Ý ³ÛÝå»ë, Ã» ¹ñ³Ýù îÝï»ë³Ï³Ý ÇÝï»·ñ³óÇ³ÛÇ Ù³ëÇÝ Ñ³Ù³Ó³ÛÝ³·ñÇ /³ÛëáõÑ»ï` îÆÐ/ ÏáÕÙ Ñ³Ý¹Çë³óáÕ ä³ÛÙ³Ý³íáñíáÕ ÏáÕÙÇó å³ñï³¹ñáõÙ »Ý ³é³í»É Ýå³ëï³íáñ ³½·Ç é»ÅÇÙÇ ÙÇçáóáí ³Û¹ îÆÐ-Ç ÏáÕÙ ãÑ³Ý¹Çë³óáÕ ³ÛÉ ä³ÛÙ³Ý³íáñíáÕ ÏáÕÙÇÝ ïñ³Ù³¹ñ»É ³Û¹ îÆÐ-Ç ÏáÕÙ»ñÇ ÙÇç¨ ÏÇñ³éíáÕ ó³ÝÏ³ó³Í ³ñïáÝÛ³É é»ÅÇÙ` ³ÛÝ µ³ÝÇ µ»ñáõÙáí, áñ ¹ñ³Ýù Ñ³Ý¹Çë³ÝáõÙ »Ý ëáõÛÝ ä³ÛÙ³Ý³·ñÇ ÏáÕÙ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1-ÇÝ Ï»ïÇ Ýå³ï³ÏÝ»ñÇ Ñ³Ù³ñ §îÆÐ¦ Ýß³Ý³ÏáõÙ ¿` ·áÛáõÃÛáõÝ áõÝ»óáÕ Ëïñ³Ï³ÝáõÃÛ³Ý ÙÇçáóÝ»ñÇ í»ñ³óÙ³Ý ¨/Ï³Ù ³Û¹ Ñ³Ù³Ó³ÛÝ³·ÇñÁ áõÅÇ Ù»ç ÙïÝ»Éáõ Å³Ù³Ý³Ï Ï³Ù ÁÝ¹áõÝ»ÉÇ Å³Ù³Ý³Ï³ßñç³ÝáõÙ Ýáñ Ï³Ù ³é³í»É Ëïñ³Ï³Ý ÙÇçáóÝ»ñÇ ³ñ·»ÉÙ³Ý áõÕÇáí Ýñ³ ÏáÕÙ»ñÇ ÙÇç¨ Ï³Ù ¹ñ³Ýó Ù»ç ³ÙµáÕç Ëïñ³Ï³ÝáõÃÛ³Ý µ³ó³Ï³ÛáõÃÛ³Ý Ï³Ù ¿³Ï³Ý í»ñ³óÙ³Ý ÙÇçáóáí inter alia- Ý, ³é¨ïáõñÁ  ¨ Ï³åÇï³É Ý»ñ¹ñáõÙÝ»ñÁ  ¿³å»ë ³½³ï³Ï³Ý³óÝáÕ Ñ³Ù³Ó³ÛÝ³·Çñ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Ñá¹í³ÍÁ ãå»ïù ¿ Ý»ñ³½¹Ç ¶²îî-Ç ¨ ¹ñ³ Ñ»ï Ï³åí³Í ö³ëï³ÃÕÃ»ñÇ ÏÇñ³éÙ³Ý íñ³` 29-ñ¹ Ñá¹í³ÍÇÝ Ñ³Ù³å³ï³ëË³Ý:</w:t>
      </w:r>
    </w:p>
    <w:p>
      <w:pPr>
        <w:pStyle w:val="Normal"/>
        <w:tabs>
          <w:tab w:val="left" w:pos="-900" w:leader="none"/>
          <w:tab w:val="left" w:pos="720" w:leader="none"/>
        </w:tabs>
        <w:ind w:left="360" w:hanging="0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Ø³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»×»ñÇ ÉáõÍáõÙÁ Ý»ñ¹ñáÕÇ ¨ ä³ÛÙ³Ý³íáñíáÕ ÏáÕÙÇ ÙÇç¨</w:t>
      </w:r>
    </w:p>
    <w:p>
      <w:pPr>
        <w:pStyle w:val="Normal"/>
        <w:ind w:hanging="360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ä³ÛÙ³Ý³íáñíáÕ ÏáÕÙÇ ¨ ÙÛáõë ä³ÛÙ³Ý³íáñíáÕ ÏáÕÙÇ Ý»ñ¹ñáÕÇ ÙÇç¨ ³é³çÇÝÇ ï³ñ³ÍùáõÙ í»ñçÇÝÇë Ï³åÇï³É Ý»ñ¹ñÙ³Ý í»ñ³µ»ñÛ³É í»×»ñÁ, áñáÝù, Áëï 3-ñ¹ Ù³ëÇ, Çµñ¨ Ã» í»ñ³µ»ñáõÙ »Ý ³é³çÇÝÇ å³ñï³íáñáõÃÛ³Ý Ë³ËïÙ³ÝÁ, ÑÝ³ñ³íáñáõÃÛ³Ý ë³ÑÙ³ÝÝ»ñáõÙ ÉáõÍíáõÙ »Ý Ë³Õ³Õ ×³Ý³å³ñÑáí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Ã» ³Û¹åÇëÇ í»×»ñÁ Ë³Õ³Õ ÉáõÍÙ³Ý Ù³ëÇÝ ÏáÕÙ»ñÇó ó³ÝÏ³ó³Í ÏáÕÙÇ ËÝ¹ñ³ÝùÇ Ãí³Ï³ÝÇó ëÏë³Í »ñ»ù ³Ùëí³ ÁÝÃ³óùáõÙ ã»Ý Ï³ñáÕ ÉáõÍí»É 1-ÇÝ Ï»ïÇ ¹ñáõÛÃÝ»ñÇÝ Ñ³Ù³å³ï³ëË³Ý, ³å³ í»×Á, í»×Ç ÏáÕÙ Ñ³Ý¹Çë³óáÕ Ý»ñ¹ñáÕÇ ÁÝïñáõÃÛ³Ùµ, Ï³ñáÕ ¿ ÉáõÍ»Éáõ Ñ³Ù³ñ Ñ³ÝÓÝí»É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í»×Ç ÏáÕÙ Ñ³Ý¹Çë³óáÕ ä³ÛÙ³Ý³íáñíáÕ ÏáÕÙÇ ¹³ï³ñ³ÝÝ»ñ Ï³Ù í³ñã³Ï³Ý ³ïÛ³ÝÝ»ñ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µ) í»×Ç ÉáõÍÙ³Ý` ³í»ÉÇ í³Õ Ñ³Ù³Ó³ÛÝ»óí³Í ó³ÝÏ³ó³Í ÏÇñ³é»ÉÇ ÁÝÃ³ó³Ï³ñ·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ëáõÛÝ Ñá¹í³ÍÇ Ñ»ï¨Û³É Ï»ï»ñÇÝ Ñ³Ù³å³ï³ëË³Ý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ØÇ³ÛÝ §µ¦ ¨ §·¦ »ÝÃ³Ï»ï»ñÇó Ï³Ëí³Í` Ûáõñ³ù³ÝãÛáõñ ä³ÛÙ³Ý³íáñíáÕ ÏáÕÙ ëáõÛÝáí ï³ÉÇë ¿ Çñ ÉÇ³Ï³ï³ñ Ñ³Ù³Ó³ÛÝáõÃÛáõÝÁ` í»×Á Ñ³ÝÓÝ»Éáõ ÙÇç³½·³ÛÇÝ ³ñµÇïñ³Å Ï³Ù Ñ³ßïáõÃÛ³Ý` ëáõÛÝ Ñá¹í³ÍÇ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1) ID Ð³í»Éí³ÍáõÙ Ãí³ñÏí³Í ä³ÛÙ³Ý³íáñíáÕ ÏáÕÙ»ñÁ ³Û¹åÇëÇ ÉÇ³Ï³ï³ñ Ñ³Ù³Ó³ÛÝáõÃÛáõÝ ã»Ý ï³ÉÇë ³ÛÝ ¹»åùáõÙ, »ñµ Ý»ñ¹ñáÕÁ ³í»ÉÇ í³Õ í»×Á Ñ³ÝÓÝ»É ¿ 2-ñ¹ Ï»ïÇ §³¦ Ï³Ù §µ¦ »ÝÃ³Ï»ï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Ðñ³å³ñ³Ï³ÛÝáõÃÛ³Ý Ýå³ï³Ïáí ID Ð³í»Éí³ÍáõÙ Ãí³ñÏí³Í ä³ÛÙ³Ý³íáñíáÕ ÏáÕÙ»ñÇó Ûáõñ³ù³ÝãÛáõñÝ ³Û¹ Ï³å³ÏóáõÃÛ³Ùµ í³í»ñ³óÙ³Ý, ÁÝ¹áõÝÙ³Ý Ï³Ù Ñ³ëï³ïÙ³Ý Ù³ëÇÝ Çñ ³ÏïÁ 39-ñ¹ Ñá¹í³ÍÇÝ Ñ³Ù³å³ï³ëË³Ý Ç å³Ñ Ñ³ÝÓÝ»Éáõ Ï³Ù ÙÇ³Ý³Éáõ Ù³ëÇÝ Çñ ³ÏïÁ 41-ñ¹ Ñá¹í³ÍÇÝ Ñ³Ù³å³ï³ëË³Ý Ç å³Ñ Ñ³ÝÓÝ»Éáõ Ãí³Ï³ÝÇó áã áõß ø³ñïáõÕ³ñáõÃÛáõÝ ¿ Ý»ñÏ³Û³óÝáõÙ ·ñ³íáñ Ñ³Ûï³ñ³ñáõÃÛáõÝ Çñ ù³Õ³ù³Ï³ÝáõÃÛ³Ý, åñ³ÏïÇÏ³ÛÇ ¨ å³ÛÙ³Ý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IA Ð³í»Éí³ÍáõÙ ÑÇß³ï³Ïí³Í ä³ÛÙ³Ý³íáñíáÕ ÏáÕÙÁ 10 (1) há¹í³ÍÇ í»ñçÇÝ Ý³Ë³¹³ëáõÃÛ³ÝÁ Ñ³Ù³å³ï³ëË³Ý ³é³ç³óáÕ í»×Ç í»ñ³µ»ñÛ³É ³Û¹åÇëÇ ÉÇ³Ï³ï³ñ Ñ³Ù³Ó³ÛÝáõÃÛáõÝ ãÇ ï³ÉÇë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)  ²ÛÝ ¹»åùáõÙ, »Ã» Ý»ñ¹ñáÕÁ ÁÝïñáõÙ ¿ í»×Ç ÉáõÍÙ³Ý ÷áË³ÝóáõÙÁ` 2-ñ¹ Ï»ïÇ §·¦ »ÝÃ³Ï»ïÇÝ Ñ³Ù³å³ï³ëË³Ý, Ý»ñ¹ñáÕÁ Ñ»ï³·³ÛáõÙ Çñ ·ñ³íáñ Ñ³Ù³Ó³ÛÝáõÃÛáõÝÝ ¿ ï³ÉÇë í»×Á Ñ³ÝÓÝ»Éáõ Ï³å³Ïó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1) å»ïáõÃÛáõÝÝ»ñÇ ¨ ³ÛÉ å»ïáõÃÛáõÝÝ»ñÇ ù³Õ³ù³óÇÝ»ñÇ ÙÇç¨ Ý»ñ¹ñáõÙ³ÛÇÝ í»×»ñÇ ÉáõÍÙ³Ý Ù³ëÇÝ ³ÛÝ ÏáÝí»ÝóÇ³ÛÇÝ Ñ³Ù³å³ï³ëË³Ý ÑÇÙÝí³Í Ý»ñ¹ñáõÙ³ÛÇÝ ì»×»ñÇ ÉáõÍÙ³Ý ÙÇç³½·³ÛÇÝ Ï»ÝïñáÝÇÝ, áñÁ ëïáñ³·ñÙ³Ý Ñ³Ù³ñ µ³ó ¿ ì³ßÇÝ·ïáÝáõÙ` 1965 Ãí³Ï³ÝÇ Ù³ñïÇ 18-Çó (³ÛëáõÑ»ï` §ICSID¦), »Ã» Ý»ñ¹ñáÕÇ ä³ÛÙ³Ý³íáñíáÕ ÏáÕÙÁ ¨ í»×Ç ÏáÕÙ Ñ³Ý¹Çë³óáÕ ä³ÛÙ³Ý³íáñíáÕ ÏáÕÙÁ »ñÏáõëÝ ¿É Ñ³Ý¹Çë³ÝáõÙ »Ý  ICSID-Ç Ù³ëÝ³ÏÇóÝ»ñ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§³¦ Ï»ïÇ 1-ÇÝ »ÝÃ³Ï»ïáõÙ ÑÇß³ï³Ïí³Í ÏáÝí»ÝóÇ³ÛÇÝ Ñ³Ù³å³ï³ëË³Ý ÑÇÙÝí³Í Ü»ñ¹ñáõÙ³ÛÇÝ í»×»ñÇ ÙÇç³½·³ÛÇÝ Ï»ÝïñáÝÇÝ` Ï»ÝïñáÝÇ ø³ñïáõÕ³ñáõÃÛ³Ý ÏáÕÙÇó ÁÝÃ³ó³Ï³ñ·»ñÇ Çñ³Ï³Ý³óÙ³Ý Èñ³óáõóÇã Ù³ñÙÝÇ ·áñÍáÕáõÃÛáõÝÁ Ï³ñ·³íáñíáÕ Ï³ÝáÝÝ»ñÇ Ñ³Ù³Ó³ÛÝ (³ÛëáõÑ»ï` §Èñ³óáõóÇã, ûÅ³Ý¹³Ï Ï³ÝáÝÝ»ñ¦), »Ã» Ý»ñ¹ñáÕÇ ä³ÛÙ³Ý³íáñíáÕ ÏáÕÙÁ Ï³Ù í»×Ç ÏáÕÙ Ñ³Ý¹Çë³óáÕ ä³ÛÙ³Ý³íáñíáÕ ÏáÕÙÁ, µ³Ûó áã »ñÏáõëÝ ¿É, Ñ³Ý¹Çë³ÝáõÙ ¿ ICSID-Ç ÏáÝí»ÝóÇ³ÛÇ Ù³ëÝ³Ï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ÙÇ³ÝÓÝÛ³ ³ñµÇïñÇ Ï³Ù ØÇ³íáñí³Í ³½·»ñÇ Ï³½Ù³Ï»ñåáõÃÛ³Ý ØÇç³½·³ÛÇÝ ³é¨ïñ³ÛÇÝ Çñ³íáõÝùÇ Ñ³ÝÓÝ³ÅáÕáíÇ (³ÛëáõÑ»ï` UNCITRAL) ³ñµÇïñ³Å³ÛÇÝ Ï³ÝáÝÝ»ñÇÝ Ñ³Ù³å³ï³ëË³Ý ÑÇÙÝíáÕ ad hoc ³ñµÇïñ³Å³ÛÇÝ ¹³ï³ñ³Ý, Ï³Ù </w:t>
      </w:r>
    </w:p>
    <w:p>
      <w:pPr>
        <w:pStyle w:val="Normal"/>
        <w:tabs>
          <w:tab w:val="clear" w:pos="720"/>
          <w:tab w:val="left" w:pos="-18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·) ØÇç³½·³ÛÇÝ ³é¨ïñ³Ï³Ý å³É³ïÇ êïáÏÑáÉÙÇ ³ñµÇïñ³Å³ÛÇÝ ÇÝëïÇïáõïÇÝ ³éÁÝÃ»ñ ³ñµÇïñ³Å³ÛÇÝ ùÝÝáõÃÛ³Ý:  </w:t>
      </w:r>
    </w:p>
    <w:p>
      <w:pPr>
        <w:pStyle w:val="Normal"/>
        <w:tabs>
          <w:tab w:val="clear" w:pos="720"/>
          <w:tab w:val="left" w:pos="-18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) §³¦ Ï»ïÇ 3-ñ¹ »ÝÃ³Ï»ïáõÙ ïñí³Í Ñ³Ù³Ó³ÛÝáõÃÛáõÝÁ 4-ñ¹ Ï»ïÇÝ               Ñ³Ù³å³ï³ëË³Ý` Ý»ñ¹ñáÕÇ ÏáÕÙÇó ïñí³Í ·ñ³íáñ              Ñ³Ù³Ó³ÛÝáõÃÛ³Ý Ñ»ï Ù»Ïï»Õ Ñ³Ù³ñíáõÙ ¿ ³ÛÝ å³Ñ³ÝçÇ                µ³í³ñ³ñÙ³ÝÁ Ñ³Ù³å³ï³ëË³ÝáÕ, áñÁ Ý»ñÏ³Û³óíáõÙ ¿`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í»×Ç ÏáÕÙ»ñÇ ·ñ³íáñ Ñ³Ù³Ó³ÛÝáõÃÛ³Ý í»ñ³µ»ñÛ³É ICSID ÏáÝí»ÝóÇ³ÛÇ 2-ñ¹ Ù³ëÇ ÇÙ³ëïáí ¨ Èñ³óáõóÇã, ûÅ³Ý¹³Ï Ï³ÝáÝÝ»ñÇ ÇÙ³ëïáí,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¶ñ³íáñ Ñ³Ù³Ó³ÛÝáõÃÛ³Ý¦ í»ñ³µ»ñÛ³É úï³ñ»ñÏñÛ³ ³ñµÇïñ³Å³ÛÇÝ í×ÇéÝ»ñÇ ×³Ý³ãÙ³Ý ¨ Ï³ï³ñÙ³Ý Ù³ëÇÝ ØÇ³íáñí³Í ³½·»ñÇ Ï³½Ù³Ï»ñåáõÃÛ³Ý ÏáÝí»ÝóÇ³ÛÇ 2-ñ¹ Ñá¹í³ÍÇ ÇÙ³ëïáí, áñÁ ëïáñ³·ñí»É ¿ ÜÛáõ ÚáñùáõÙ` 1958 Ãí³Ï³ÝÇ ÑáõÝÇëÇ 10-ÇÝ (³ÛëáõÑ»ï` ÜÛáõ ÚáñùÇ ÏáÝí»ÝóÇ³), ¨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Ð³Ù³Ó³ÛÝáõÃÛ³Ý ³ÛÝ ÏáÕÙ»ñÇ í»ñ³µ»ñÛ³É, áñáÝù ïí»É »Ý ·ñ³íáñ Ñ³Ù³Ó³ÛÝáõÃÛáõÝ¦ UNCITRAL ²ñµÇïñ³Å³ÛÇÝ Ï³ÝáÝ³Ï³ñ·Ç 1-ÇÝ Ñá¹í³ÍÇ ÇÙ³ëïáí,</w:t>
      </w:r>
    </w:p>
    <w:p>
      <w:pPr>
        <w:pStyle w:val="Normal"/>
        <w:tabs>
          <w:tab w:val="clear" w:pos="720"/>
          <w:tab w:val="left" w:pos="-21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µ) ëáõÛÝ Ñá¹í³ÍÇ Ñ³Ù³Ó³ÛÝ` ó³ÝÏ³ó³Í ³ñµÇïñ³Å³ÛÇÝ ùÝÝáõÃÛáõÝ, í»×Ç ó³ÝÏ³ó³Í ÏáÕÙÇ å³Ñ³Ýçáí, Ï³ñáÕ ¿ ï»ÕÇ áõÝ»Ý³É ÜÛáõ ÚáñùÇ ÏáÝí»ÝóÇ³ÛÇ ÏáÕÙ Ñ³Ý¹Çë³óáÕ å»ïáõÃÛáõÝáõÙ: êáõÛÝ Ñá¹í³ÍÇÝ Ñ³Ù³å³ï³ëË³Ý` ³ñµÇïñ³Å Ý»ñÏ³Û³óíáÕ Ñ³Ûó»ñÁ ùÝÝáõÃÛ³Ý »Ý ³éÝíáõÙ áñå»ë ³é¨ïñ³ÛÇÝ Ñ³ñ³µ»ñáõÃÛáõÝÝ»ñÇó µËáÕ Ñ³Ûó»ñ Ï³Ù ·áñÍ³ñùÝ»ñ` Ýßí³Í ÏáÝí»ÝóÇ³ÛÇ 1-ÇÝ Ñá¹í³ÍÇ Ýå³ï³ÏÝ»ñáí: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) 4-ñ¹ Ï»ïÇ Ñ³Ù³Ó³ÛÝ ÑÇÙÝíáÕ ³ñµÇïñ³Å³ÛÇÝ ¹³ï³ñ³ÝÁ íÇ×»ÉÇ Ñ³ñó»ñÁ ÉáõÍáõÙ ¿ ëáõÛÝ ä³ÛÙ³Ý³·ñÇÝ ¨ ÙÇç³½·³ÛÇÝ Çñ³íáõÝùÇ ÏÇñ³éíáÕ ÝáñÙ»ñÇÝ áõ ëÏ½µáõÝùÝ»ñÇÝ Ñ³Ù³å³ï³ëË³Ý: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7) Ü»ñ¹ñáÕÁ, µ³óÇ ³ÛÝ ýÇ½ÇÏ³Ï³Ý ³ÝÓÇó, áñÝ áõÝÇ í»×Ç Ï³Ù ÏáÕÙ Ñ³Ý¹Çë³óáÕ ÙÇ ä³ÛÙ³Ý³íáñíáÕ ÏáÕÙÇ ù³Õ³ù³óÇáõÃÛáõÝ, 4-ñ¹ Ï»ïáõÙ ÑÇß³ï³Ïí³Í ·ñ³íáñ Ó¨áí Ñ³Ù³Ó³ÛÝáõÃÛáõÝ ï³Éáõ Ãí³Ï³ÝÇÝ, ¨ áñÁ ÙÇÝã¨ Ýñ³ ¨ ³Û¹ ä³ÛÙ³Ý³íáñíáÕ ÏáÕÙÇ ÙÇç¨ Í³·³Í í»×Á í»ñ³ÑëÏíáõÙ ¿ñ ³ÛÉ ä³ÛÙ³Ý³íáñíáÕ ÏáÕÙÇ Ý»ñ¹ñáÕÝ»ñÇ ÏáÕÙÇó, ICSID-Ç ÏáÝí»ÝóÇ³ÛÇ 25-ñ¹ Ñá¹í³ÍÇ 2-ñ¹ Ï»ïÇ §µ¦ »ÝÃ³Ï»ïÇ Ýå³ï³ÏÝ»ñÇ Ñ³Ù³ñ ¹ÇïíáõÙ ¿ áñå»ë §³ÛÉ ä³ÛÙ³Ý³íáñíáÕ å»ïáõÃÛ³Ý ù³Õ³ù³óÇ¦ ¨ Èñ³óáõóÇã ûÅ³Ý¹³Ï Ï³ÝáÝÝ»ñÇ 1-ÇÝ Ñá¹í³ÍÇ 6-ñ¹ Ï»ïÇ Ýå³ï³ÏÝ»ñÇ Ñ³Ù³ñ Ýñ³ íñ³ ï³ñ³ÍíáõÙ ¿ §³ÛÉ å»ïáõÃÛ³Ý ù³Õ³ù³óáõ¦ é»ÅÇÙÁ: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8) ²ñµÇïñ³Å³ÛÇÝ áñáßáõÙÝ»ñÁ, áñáÝù Ï³ñáÕ »Ý µáí³Ý¹³Ï»É ïáÏáëÝ»ñ í×³ñ»Éáõ áñáßáõÙ, í»×Ç ÏáÕÙ»ñÇ Ñ³Ù³ñ Ñ³Ý¹Çë³ÝáõÙ »Ý í»ñçÝ³Ï³Ý ¨ å³ñï³¹Çñ: ì»×Ç ä³ÛÙ³Ý³íáñíáÕ ÏáÕÙÇ Ý»ñ³½·³ÛÇÝ Ï³é³í³ñáõÃÛ³Ý Ï³Ù ÇßË³ÝáõÃÛáõÝÝ»ñÇ ÏáÕÙÇó ÁÝ¹áõÝí³Í ÙÇçáóÇÝ í»ñ³µ»ñáÕ ³ñµÇïñ³Å³ÛÇÝ áñáßáõÙÁ å»ïù ¿ Ý³Ë³ï»ëÇ íÝ³ëÝ»ñÇ ¹ñ³Ù³Ï³Ý ÷áËÑ³ïáõóÙ³Ý` ä³ÛÙ³Ý³íáñíáÕ ÏáÕÙÇ í×³ñáõÙÝ»ñÇ ÑÝ³ñ³íáñáõÃÛáõÝ Ýß³Ý³Ïí³Í áõñÇß ó³ÝÏ³ó³Í ÙÇçáóÇ ÷áË³ñ»Ý: Úáõñ³ù³ÝãÛáõñ ä³ÛÙ³Ý³íáñíáÕ ÏáÕÙ ³ÝÑ»ï³Ó·»ÉÇáñ»Ý Ï»Ýë³·áñÍáõÙ ¿ ó³ÝÏ³ó³Í ³Û¹åÇëÇ áñáßáõÙ ¨ Ý³Ë³ï»ëáõÙ ¿ ³Û¹åÇëÇ áñáßáõÙÝ»ñÇ ³ñ¹ÛáõÝ³í»ï Ï³ï³ñÙ³Ý ³å³ÑáíáõÙÝ Çñ ï³ñ³ÍùáõÙ: 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6"/>
        <w:tabs>
          <w:tab w:val="clear" w:pos="720"/>
          <w:tab w:val="left" w:pos="-1620" w:leader="none"/>
        </w:tabs>
        <w:jc w:val="center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7</w:t>
      </w:r>
    </w:p>
    <w:p>
      <w:pPr>
        <w:pStyle w:val="Normal"/>
        <w:tabs>
          <w:tab w:val="clear" w:pos="720"/>
          <w:tab w:val="left" w:pos="-1620" w:leader="none"/>
        </w:tabs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»×»ñÇ ÉáõÍáõÙÁ ä³ÛÙ³Ý³íáñíáÕ ÏáÕÙ»ñÇ ÙÇç¨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-1620" w:leader="none"/>
        </w:tabs>
        <w:ind w:left="0" w:hanging="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ä³ÛÙ³Ý³íáñíáÕ ÏáÕÙ»ñÁ Ó·ïáõÙ »Ý ëáõÛÝ ä³ÛÙ³Ý³·ñÇ ÏÇñ³éÙ³Ý Ï³Ù Ù»ÏÝ³µ³ÝÙ³Ý í»ñ³µ»ñÛ³É í»×»ñÁ ÉáõÍ»É ¹Çí³Ý³·Çï³Ï³Ý áõÕÇÝ»ñáí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1620" w:leader="none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Ã» í»×Á 1-ÇÝ Ï»ïÇÝ Ñ³Ù³å³ï³ëË³Ý ãÇ ÉáõÍí»É ÁÝ¹áõÝ»ÉÇ Å³ÙÏ»ïáõÙ, í»×Ç ó³ÝÏ³ó³Í ÏáÕÙ, µ³ó³éáõÃÛ³Ùµ, »Ã» ³ÛÉ µ³Ý ¿ Ý³Ë³ï»ëí³Í ëáõÛÝ ä³ÛÙ³Ý³·ñáí Ï³Ù ·ñ³íáñ Ó¨áí ä³ÛÙ³Ý³íáñíáÕ ÏáÕÙ»ñÇ ÙÇç¨ Ñ³Ù³Ó³ÛÝ»óí³Í ¿, ¨ µ³ó³éáõÃÛ³Ùµ ³ÛÝ µ³ÝÇ, ÇÝãÁ í»ñ³µ»ñáõÙ ¿ 6-ñ¹ Ñá¹í³ÍÇ Ï³Ù 19-ñ¹ Ñá¹í³ÍÇ Ï³Ù IA Ð³í»Éí³ÍáõÙ Ãí³ñÏí³Í` ä³ÛÙ³Ý³íáñíáÕ ÏáÕÙ»ñÇ Ñ³Ù³ñ 10-ñ¹ Ñá¹í³ÍÇ 1-ÇÝ Ï»ïÇ í»ñçÇÝ Ý³Ë³¹³ëáõÃÛ³Ý ÏÇñ³éÙ³ÝÁ Ï³Ù Ù»ÏÝ³µ³ÝÙ³ÝÁ, í»×Ç ÙÛáõë ÏáÕÙÇ ·ñ³íáñ Í³ÝáõóáõÙÇó Ñ»ïá Ï³ñáÕ ¿ í»×Ç ÉáõÍáõÙÁ Ñ³ÝÓÝí»É ad hoc ³ñµÇïñ³Å³ÛÇÝ ¹³ï³ñ³Ý` ëáõÛÝ Ñá¹í³ÍÇ Ñ³Ù³Ó³ÛÝ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1620" w:leader="none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Û¹åÇëÇ ad hoc ³ñµÇïñ³Å³ÛÇÝ ¹³ï³ñ³ÝÁ Ï³½ÙíáõÙ ¿ Ñ»ï¨Û³É Ï»ñå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³) ¹³ï³í³ñáõÃÛáõÝÁ Ý³Ë³Ó»éÝáÕ ä³ÛÙ³Ý³íáñíáÕ ÏáÕÙÁ Ýß³Ý³ÏáõÙ ¿ ¹³ï³ñ³ÝÇ Ù»Ï ³Ý¹³Ù ¨ í»×Ç ÙÛáõë ä³ÛÙ³Ý³íáñíáÕ ÏáÕÙÇÝ ï»Õ»Ï³óÝáõÙ ¿ ³Û¹ Ýß³Ý³ÏÙ³Ý Ù³ëÇÝ ÙÛáõë ä³ÛÙ³Ý³íáñíáÕ ÏáÕÙÇ ÏáÕÙÇó 2-ñ¹ Ï»ïáõÙ ÑÇß³ï³Ïí³Í Í³ÝáõóáõÙÁ ëï³Ý³Éáõ ûñí³ÝÇó Ñ»ïá 30 ûñí³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2-ñ¹ Ï»ïáõÙ ÑÇß³ï³Ïí³Í ·ñ³íáñ Í³ÝáõóáõÙÁ ëï³Ý³Éáõó Ñ»ïá 60 ûñí³ ÁÝÃ³óùáõÙ í»×Ç ÏáÕÙ Ñ³Ý¹Çë³óáÕ ÙÛáõë ä³ÛÙ³Ý³íáñíáÕ ÏáÕÙÁ Ýß³Ý³ÏáõÙ ¿ Ù»Ï ³Ý¹³Ù: ºÃ» Ýßí³Í Å³ÙÏ»ïÇ ÁÝÃ³óùáõÙ ³Û¹åÇëÇ Ýß³Ý³ÏáõÙ ãÇ Ï³ï³ñíáõÙ, ³å³ ùÝÝáõÃÛáõÝ ëÏë³Í ä³ÛÙ³Ý³íáñíáÕ ÏáÕÙÁ 2-ñ¹ Ï»ïáõÙ ÑÇß³ï³Ïí³Í ·ñ³íáñ Í³ÝáõóáõÙÝ ëï³Ý³Éáõó Ñ»ïá 90 ûñí³ ÁÝÃ³óùáõÙ Ï³ñáÕ ¿ å³Ñ³Ýç»É, áñ ³Û¹åÇëÇ Ýß³Ý³ÏáõÙ Ï³ï³ñíÇ §¹¦ »ÝÃ³Ï»ïÇÝ Ñ³Ù³å³ï³ëË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»ññáñ¹ ³Ý¹³ÙÇÝ, áñÁ ãÇ Ï³ñáÕ ÉÇÝ»É í»×Ç ÏáÕÙ Ñ³Ý¹Çë³óáÕ ä³ÛÙ³Ý³íáñíáÕ ÏáÕÙÇ Ñå³ï³Ï Ï³Ù ù³Õ³ù³óÇ, Ýß³Ý³ÏáõÙ »Ý í»×Ç ÏáÕÙ»ñ Ñ³Ý¹Çë³óáÕ ä³ÛÙ³Ý³íáñíáÕ ÏáÕÙ»ñÁ: ²Û¹ ³Ý¹³ÙÁ Ñ³Ý¹Çë³ÝáõÙ ¿ ¹³ï³ñ³ÝÇ Ý³Ë³·³ÑÁ: ºÃ» 2-ñ¹ Ï»ïáõÙ ÑÇß³ï³Ïí³Í Í³ÝáõóáõÙÁ ëï³Ý³Éáõó Ñ»ïá 150 ûñí³ ÁÝÃ³óùáõÙ ä³ÛÙ³Ý³íáñíáÕ ÏáÕÙ»ñÁ Ñ³Ù³Ó³ÛÝáõÃÛ³Ý ã»Ý Ñ³ëÝáõÙ »ññáñ¹ ³Ý¹³ÙÇ Ýß³Ý³ÏÙ³Ý í»ñ³µ»ñÛ³É, ³å³ ³Û¹åÇëÇ Ýß³Ý³ÏáõÙÁ Ï³ï³ñíáõÙ ¿ §¹¦ »ÝÃ³Ï»ïÇÝ Ñ³Ù³å³ï³ëË³Ý ó³ÝÏ³ó³Í ä³ÛÙ³Ý³íáñíáÕ ÏáÕÙÇ` ³Û¹åÇëÇ Í³ÝáõóáõÙ ëï³Ý³Éáõó Ñ»ïá 180 ûñí³ ÁÝÃ³óùáõÙ Ý»ñÏ³Û³óñ³Í å³Ñ³Ýç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Ýß³Ý³ÏáõÙÝ»ñÁ, áñáÝù å³Ñ³ÝçíáõÙ ¿ Ï³ï³ñ»É ëáõÛÝ Ï»ïÇÝ Ñ³Ù³å³ï³ëË³Ý, Ï³ï³ñíáõÙ »Ý ØÇçÝáñ¹ ¹³ï³ñ³ÝÇ Ùßï³Ï³Ý å³É³ïÇ ¶ÉË³íáñ ù³ñïáõÕ³ñÇ ÏáÕÙÇó` Ñ³Ù³å³ï³ëË³Ý ËÝ¹ñ³Ýù ëï³Ý³Éáõó Ñ»ïá 30 ûñí³ ÁÝÃ³óùáõÙ: ºÃ» ÇÝã-áñ µ³Ý ËáãÁÝ¹áïáõÙ ¿ ¶ÉË³íáñ ù³ñïáõÕ³ñÇÝ` Ï³ï³ñ»Éáõ ³Û¹ ·áñÍáÕáõÃÛáõÝÁ, ³å³ Ýß³Ý³ÏáõÙÝ»ñÁ Ï³ï³ñíáõÙ »Ý µÛáõñáÛÇ ³é³çÇÝ ù³ñïáõÕ³ñÇ ÏáÕÙÇó: ºÃ» í»ñçÇÝÇë, Çñ Ñ»ñÃÇÝ, ÇÝã-áñ µ³Ý ËáãÁÝ¹áïáõÙ ¿` Ï³ï³ñ»Éáõ ïíÛ³É ·áñÍáÕáõÃÛáõÝÁ, ³å³ Ýß³Ý³ÏáõÙÝ»ñÁ Ï³ï³ñíáõÙ »Ý å³ßïáÝáí ³í³· Ñ³Ý¹Çë³óáÕ ï»Õ³Ï³ÉÇ ÏáÕÙÇó,</w:t>
      </w:r>
    </w:p>
    <w:p>
      <w:pPr>
        <w:pStyle w:val="Normal"/>
        <w:tabs>
          <w:tab w:val="clear" w:pos="720"/>
          <w:tab w:val="left" w:pos="-27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») §³¦-Çó §¹¦ »ÝÃ³Ï»ï»ñÇÝ Ñ³Ù³å³ï³ëË³Ý Ï³ï³ñíáÕ Ýß³Ý³ÏáõÙÝ»ñÁ Ï³ï³ñíáõÙ »Ý Ýß³Ý³ÏíáÕ ³Ý¹³ÙÝ»ñÇ áñ³Ï³íáñáõÙÁ, ÷áñÓ³éáõÃÛáõÝÁ Ñ³ßíÇ ³éÝ»Éáí. Ñ³ïÏ³å»ë ëáõÛÝ ä³ÛÙ³Ý³·ñáí Ý³Ë³ï»ëí³Í Ñ³ñó»ñáõÙ,</w:t>
      </w:r>
    </w:p>
    <w:p>
      <w:pPr>
        <w:pStyle w:val="Normal"/>
        <w:tabs>
          <w:tab w:val="clear" w:pos="720"/>
          <w:tab w:val="left" w:pos="-12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½) »Ã» ä³ÛÙ³Ý³íáñíáÕ ÏáÕÙ»ñÇ ÙÇç¨ ãÏ³ ³ÛÉ å³ÛÙ³Ý³íáñí³ÍáõÃÛáõÝ, ³å³ ·áñÍáõÙ »Ý UNCITRAL ³ñµÇïñ³Å³ÛÇÝ Ï³ÝáÝÝ»ñÁ, µ³óÇ ³ÛÝ Ù³ëÇó, áñÁ ÷á÷áËí³Í ¿ í»×Ç ÏáÕÙ»ñ Ñ³Ý¹Çë³óáÕ ä³ÛÙ³Ý³íáñíáÕ ÏáÕÙ»ñÇ Ï³Ù ¹³ï³íáñÝ»ñÇ ÏáÕÙÇó: ØÇçÝáñ¹ ¹³ï³ñ³ÝÁ áñáßáõÙÝ»ñÝ ÁÝ¹áõÝáõÙ ¿ Çñ ³Ý¹³ÙÝ»ñÇ Ó³ÛÝ»ñÇ Ù»Í³Ù³ë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¿) ¹³ï³ñ³ÝÁ í»×Á ÉáõÍáõÙ ¿ ëáõÛÝ ä³ÛÙ³Ý³·ñÇÝ ¨ ÙÇç³½·³ÛÇÝ Çñ³íáõÝùÇ ÏÇñ³é»ÉÇ ÝáñÙ»ñÇÝ áõ ëÏ½µáõÝù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Á) ³ñµÇïñ³Å³ÛÇÝ ¹³ï³ñ³ÝÇ í×ÇéÁ Ñ³Ý¹Çë³ÝáõÙ ¿ í»ñçÝ³Ï³Ý ¨ í»×Ç ÏáÕÙ»ñ Ñ³Ý¹Çë³óáÕ ä³ÛÙ³Ý³íáñíáÕ ÏáÕÙ»ñÇ Ñ³Ù³ñ å³ñï³¹Çñ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Ã) ²ÛÝ ¹»åù»ñáõÙ, »ñµ í×Çé Ï³Û³óÝ»ÉÇë ³ñµÇïñ³Å³ÛÇÝ ¹³ï³ñ³ÝÁ Ñ³Ý·áõÙ ¿ ³ÛÝ »½ñ³Ï³óáõÃÛ³Ý, áñ P Ð³í»Éí³ÍÇ I Ù³ëáõÙ Ãí³ñÏí³Í ä³ÛÙ³Ý³íáñíáÕ ÏáÕÙÇ ï³ñ³ÍùÇ ë³ÑÙ³ÝÝ»ñáõÙ ï³ñ³Í³ßñç³Ý³ÛÇÝ Ï³Ù ï»Õ³Ï³Ý Ï³é³í³ñáõÃÛ³Ý Ï³Ù ÇßË³ÝáõÃÛáõÝÝ»ñÇ ÙÇçáóÁ ãÇ Ñ³Ù³å³ï³ëË³ÝáõÙ ëáõÛÝ ä³ÛÙ³Ý³·ñÇÝ, ³å³ í»×Ç ó³ÝÏ³ó³Í ÏáÕÙ Ï³ñáÕ ¿ ¹ÇÙ»É P Ð³í»Éí³ÍÇ 2-ñ¹ Ù³ëÇ ¹ñáõÛ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) ¹³ï³ñ³ÝÇ Í³Ëë»ñÁ, Ý»ñ³éÛ³É Ýñ³ ³Ý¹³ÙÝ»ñÇ í³ñÓ³ïñáõÃÛáõÝÁ, Ñ³í³ë³ñ Ù³ë»ñáí Ï³ï³ñáõÙ »Ý í»×Ç ÏáÕÙ»ñ Ñ³Ý¹Çë³óáÕ ä³ÛÙ³Ý³íáñíáÕ ÏáÕÙ»ñÁ: ¸³ï³ñ³ÝÁ, ë³Ï³ÛÝ, Ï³ñáÕ ¿ Çñ Ñ³Û»óáÕáõÃÛ³Ùµ áñáß»É, áñ í»×Ç ÏáÕÙ»ñ Ñ³Ý¹Çë³óáÕ ä³ÛÙ³Ý³íáñíáÕ ÏáÕÙ»ñÇó Ù»ÏÁ å»ïù ¿ í×³ñÇ Í³Ëë»ñÇ Ù»Í Ù³ë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³) »Ã» í»×Ç ÏáÕÙ»ñ Ñ³Ý¹Çë³óáÕ ä³ÛÙ³Ý³íáñíáÕ ÏáÕÙ»ñÁ ³ÛÉ µ³Ý ãå³ÛÙ³Ý³íáñí»Ý, ¹³ï³ñ³ÝÁ ÝÇëï»ñÁ Ï·áõÙ³ñÇ Ð³³·³ÛáõÙ ¨ Ïû·ï³·áñÍÇ ØÇçÝáñ¹ ¹³ï³ñ³ÝÇ Ùßï³Ï³Ý å³É³ïÇ ß»Ýù»ñÝ áõ ëå³ë³ñÏÙ³Ý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Åµ) ³ñµÇïñ³Å³ÛÇÝ í×éÇ å³ï×»ÝÁ Ç å³Ñ ¿ Ñ³ÝÓÝíáõÙ ø³ñïáõÕ³ñáõÃÛ³ÝÁ, áñÝ ³å³ÑáíáõÙ ¿ ¹ñ³ ÁÝ¹Ñ³Ýáõñ Ù³ïã»ÉÇáõÃÛáõÝ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27-ñ¹ Ñá¹í³ÍÇ ãÏÇñ³éáõÙÁ í»×»ñÇ ÝÏ³ïÙ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5-ñ¹ Ï³Ù 29-ñ¹ Ñá¹í³ÍÇ ÏÇñ³éÙ³Ý Ï³Ù Ù»ÏÝ³µ³ÝÙ³Ý í»ñ³µ»ñÛ³É ä³ÛÙ³Ý³íáñíáÕ ÏáÕÙ»ñÇ ÙÇç¨ Í³·³Í í»×Á ãå»ïù ¿ ÉáõÍíÇ 27-ñ¹ Ñá¹í³ÍÇ Ñ³Ù³Ó³ÛÝ, »Ã» í»×Ç ÏáÕÙ»ñ Ñ³Ý¹Çë³óáÕ ä³ÛÙ³Ý³íáñíáÕ ÏáÕÙ»ñÁ ãå³ÛÙ³Ý³íáñí»Ý ³Û¹ Ù³ëÇÝ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Ø³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ÝóáõÙ³ÛÇÝ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Ù³Ý³Ï³íáñ ¹ñáõÛÃÝ»ñ ³é¨ïñÇ Ñ»ï Ï³åí³Í Ñ³ñó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í»ñ³µ»ñÛ³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Ñá¹í³ÍÇ ¹ñáõÛÃÝ»ñÁ ¿Ý»ñ·»ïÇÏ ÝÛáõÃ»ñÇ ¨ ³ñï³¹ñ³ÝùÇ ³é¨ïñÇ ÝÏ³ïÙ³Ùµ ÏÇñ³éíáõÙ »Ý ³ÛÝù³Ý Å³Ù³Ý³Ï, ù³ÝÇ ¹»é ä³ÛÙ³Ý³íáñíáÕ ÏáÕÙ»ñÇó ·áÝ» Ù»ÏÁ ãÇ Ñ³Ý¹Çë³ÝáõÙ ¶²îî-Ç ¨ ¹ñ³ Ñ»ï Ï³åí³Í ö³ëï³ÃÕÃ»ñÇ ÏáÕÙ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³ÛÝ ä³ÛÙ³Ý³íáñíáÕ ÏáÕÙ»ñÇ ÙÇç¨ ¿Ý»ñ·»ïÇÏ ÝÛáõÃ»ñÇ ¨ ³ñï³¹ñ³ÝùÇ ³é¨ïáõñÁ, áñáÝóÇó ³éÝí³½Ý Ù»ÏÁ ãÇ Ñ³Ý¹Çë³ÝáõÙ ¶²îî-Ç Ï³Ù ¹ñ³ Ñ»ï Ï³åí³Í Ñ³Ù³å³ï³ëË³Ý ÷³ëï³ÃÕÃÇ ÏáÕÙ, Ï³ñ·³íáñíáõÙ ¿ §µ¦ ¨ §·¦ »ÝÃ³Ï»ï»ñÇ, ÇÝãå»ë Ý³¨ 1947Ã. ¶²îî-Ç ¨ ¹ñ³ Ñ»ï Ï³åí³Í ö³ëï³ÃÕÃ»ñÇ ¹ñáõÛÃÝ»ñáí` G Ð³í»Éí³ÍáõÙ Ý³Ë³ï»ëí³Í µ³ó³éáõÃÛáõÝÝ»ñÇ ¨ ÝáñÙ»ñÇ Ñ³ßí³éÙ³Ùµ, ÇÝãå»ë ¹ñ³Ýù ÏÇñ³éíáõÙ »Ý 1994Ã. Ù³ñïÇ 1-Ç ¹ñáõÃÛ³Ùµ, ¨ ¿Ý»ñ·»ïÇÏ ÝÛáõÃ»ñÇ ¨ ³ñï³¹ñ³ÝùÇ í»ñ³µ»ñÛ³É ÙÇÙÛ³Ýó ÙÇç¨ û·ï³·áñÍíáõÙ »Ý ³ÛÝå»ë, ÇÝãå»ë Ïû·ï³·áñÍí»ÇÝ, »Ã» µáÉáñ ä³ÛÙ³Ý³íáñíáÕ ÏáÕÙ»ñÁ ÉÇÝ»ÇÝ 1947 Ãí³Ï³ÝÇ ¶²îî-Ç ¨ ¹ñ³ Ñ»ï Ï³åí³Í ö³ëï³ÃÕÃ»ñÇ ÏáÕÙ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ä³ÛÙ³Ý³íáñíáÕ ³ÛÝ ÏáÕÙÇ ³Û¹åÇëÇ ³é¨ïáõñÁ, áñÁ Ñ³Ý¹Çë³ÝáõÙ ¿ Ý³ËÏÇÝ ÊáñÑñ¹³ÛÇÝ êáóÇ³ÉÇëï³Ï³Ý Ð³Ýñ³å»ïáõÃÛáõÝÝ»ñÇ ØÇáõÃÛ³Ý Ï³½ÙÇ Ù»ç ÙïÝáÕ å»ïáõÃÛáõÝ, Ï³ñáÕ ¿ ¹ñ³ ÷áË³ñ»Ý Ï³ñ·³íáñí»É, Ï³Ëí³Í TFU Ð³í»Éí³ÍÇ ¹ñáõÛÃÝ»ñÇó, »ñÏáõ Ï³Ù ³í»ÉÇ Ãíáí ³Û¹åÇëÇ å»ïáõÃÛáõÝÝ»ñÇ ÙÇç¨ ÏÝùí³Í Ñ³Ù³Ó³ÛÝ³·ñ»ñáí` ÙÇÝã¨ 1999 Ãí³Ï³ÝÇ ¹»Ïï»Ùµ»ñÇ 1-Á Ï³Ù ÙÇÝã¨ ¶²îî-Ç Ù»ç ³Û¹ ä³ÛÙ³Ý³íáñíáÕ ÏáÕÙÇ ÙïÝ»ÉÁ` Ï³Ëí³Í ³ÛÝ µ³ÝÇó, Ã» áñÁ ï»ÕÇ ÏáõÝ»Ý³ ³í»ÉÇ í³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ÆÝã í»ñ³µ»ñáõÙ ¿ ¶²îî-Ç ó³ÝÏ³ó³Í »ñÏáõ ÏáÕÙ»ñÇ ÙÇç¨ ³é¨ïñÇÝ, ³å³ §³¦ »ÝÃ³Ï»ïÁ ãå»ïù ¿ ÏÇñ³éíÇ, »Ã» ³Û¹ »ñÏáõ ÏáÕÙ»ñÇó ó³ÝÏ³ó³Í ÏáÕÙÁ ãÇ Ñ³Ý¹Çë³ÝáõÙ 1947 Ãí³Ï³ÝÇ ¶²îî-Ç Ï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) êáõÛÝ ä³ÛÙ³Ý³·ÇñÁ ëïáñ³·ñ³Í Ûáõñ³ù³ÝãÛáõñ ÏáÕÙ ¨  ï³ñ³Í³ßñç³Ý³ÛÇÝ å»ïáõÃÛáõÝ Ï³Ù ëáõÛÝ ä³ÛÙ³Ý³·ñÇÝ ÙÇ³ó³Í îÝï»ë³Ï³Ý ÇÝï»·ñ³óÇ³ÛÇ Ï³½Ù³Ï»ñåáõÃÛáõÝ, ëïáñ³·ñÙ³Ý Ï³Ù ÙÇ³Ý³Éáõ Ù³ëÇÝ Çñ ³ÏïÁ Ç å³Ñ ï³Éáõ Ãí³Ï³ÝÇÝ ø³ñïáõÕ³ñáõÃÛáõÝ ¿ Ý»ñÏ³Û³óÝáõÙ Ý»ñÙáõÍÙ³Ý Ï³Ù ³ñï³Ñ³ÝÙ³Ý å³ÑÇÝ ¿Ý»ñ·»ïÇÏ ÝÛáõÃ»ñÇ ¨ ³ñï³¹ñ³ÝùÇ í»ñ³µ»ñÛ³É Ñ³í³ùíáÕ µáÉáñ ë³Ï³·Ý³ÛÇÝ ¹ñáõÛÃÝ»ñÇ ¨ ÙÛáõë ·³ÝÓáõÙÝ»ñÇ ó³ÝÏÁ, áñÁ ï»Õ»Ï³óÝáõÙ ¿ ëïáñ³·ñÙ³Ý Ï³Ù Ç å³Ñ Ñ³ÝÓÝ»Éáõ` ³Û¹åÇëÇ Ãí³Ï³ÝÇÝ ÏÇñ³éíáÕ ³Û¹åÇëÇ ¹ñáõÛÃÝ»ñÇ ¨ ·³ÝÓáõÙÝ»ñÇ Ù³Ï³ñ¹³ÏÇ Ù³ëÇÝ: ²Û¹åÇëÇ ¹ñáõÛÃÝ»ñÇ Ï³Ù ³ÛÉ ·³ÝÓáõÙÝ»ñÇ ó³ÝÏ³ó³Í ÷á÷áËáõÃÛ³Ý Ù³ëÇÝ ï»Õ»Ï³óíáõÙ ¿ ø³ñïáõÕ³ñáõÃÛáõÝÁ, áñÁ ä³ÛÙ³Ý³íáñíáÕ ÏáÕÙ»ñÇÝ ï»ÕÛ³Ï ¿ å³ÑáõÙ ³Û¹åÇëÇ ÷á÷áËáõÃÛáõÝÝ»ñÇ Ù³ëÇÝ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2340" w:leader="none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ä³ÛÙ³Ý³íáñíáÕ ÏáÕÙ Ó·ïáõÙ ¿ Ý»ñÙáõÍÙ³Ý Ï³Ù ³ñï³Ñ³ÝÙ³Ý å³ÑÇÝ Ñ³í³ùíáÕ áã ÙÇ ë³Ï³·Ý³ÛÇÝ ¹ñáõÛÃ Ï³Ù ³ÛÉ ·³ÝÓáõÙ ãµ³ñÓñ³óÝ»É.</w:t>
      </w:r>
    </w:p>
    <w:p>
      <w:pPr>
        <w:pStyle w:val="Normal"/>
        <w:tabs>
          <w:tab w:val="clear" w:pos="720"/>
          <w:tab w:val="left" w:pos="-324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³) ¶²îî-Ç 2-ñ¹ Ñá¹í³ÍáõÙ ÑÇß³ï³Ïí³Í` ä³ÛÙ³Ý³íáñíáÕ ÏáÕÙÇÝ í»ñ³µ»ñáÕ óáõó³ÏÇ 1-ÇÝ Ù³ëáõÙ ÝÏ³ñ³·ñí³Í ¿Ý»ñ·»ïÇÏ ÝÛáõÃ»ñÇ ¨ ³ñï³¹ñ³ÝùÇ Ý»ñÙáõÍÙ³Ý ¹»åùáõÙ ³Û¹ óáõó³ÏáõÙ ë³ÑÙ³Ýí³Í Ù³Ï³ñ¹³ÏÇ Ñ³Ù»Ù³ïáõÃÛ³Ùµ, »Ã» ä³ÛÙ³Ý³íáñíáÕ ÏáÕÙÁ Ñ³Ý¹Çë³ÝáõÙ ¿ ¶²îî-Ç 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¿Ý»ñ·»ïÇÏ ÝÛáõÃ»ñÇ ¨ ³ñï³¹ñ³ÝùÇ Ý»ñÙáõÍÙ³Ý Ï³Ù ¹ñ³Ýó ³ñï³Ñ³ÝÙ³Ý ¹»åùáõÙ, »Ã» ä³ÛÙ³Ý³íáñíáÕ ÏáÕÙÁ ãÇ Ñ³Ý¹Çë³ÝáõÙ ¶²îî-Ç ÏáÕÙ, ³ÛÝ Ù³Ï³ñ¹³ÏÇ Ñ³Ù»Ù³ïáõÃÛ³Ùµ, áñÇ Ù³ëÇÝ ³Ù»Ý³í»ñçÇÝ å³ÑÇÝ Í³Ýáõóí»É ¿ ø³ñïáõÕ³ñáõÃÛáõÝÁ, µ³óÇ ³ÛÝ ¹»åù»ñÇó, áñáÝù ÃáõÛÉ³ïñíáõÙ »Ý 2-ñ¹ Ï»ïÇ §³¦ »ÝÃ³Ï»ïÇÝ Ñ³Ù³å³ï³ëË³Ý ÏÇñ³éíáÕ ¹ñáõÛÃÝ»ñáí:</w:t>
      </w:r>
    </w:p>
    <w:p>
      <w:pPr>
        <w:pStyle w:val="Normal"/>
        <w:tabs>
          <w:tab w:val="clear" w:pos="720"/>
          <w:tab w:val="left" w:pos="-18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) ä³ÛÙ³Ý³íáñíáÕ ÏáÕÙÁ Ï³ñáÕ ¿ ³Û¹åÇëÇ ë³Ï³·Ý³ÛÇÝ ¹ñáõÛÃÝ»ñÁ Ï³Ù ÙÛáõë ·³ÝÓáõÙÝ»ñÁ 4-ñ¹ Ï»ïáõÙ ÑÇß³ï³Ïí³Í Ù³Ï³ñ¹³ÏÇó ³í»ÉÇ µ³ñÓñ³óÝ»É ÙÇ³ÛÝ ³ÛÝ ¹»åù»ñáõÙ, »Ã»`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³) ¹ñáõÛùÇ Ï³Ù Ý»ñÙáõÍÙ³Ý å³ÑÇÝ Ñ³í³ùíáÕ ³ÛÉ ·³ÝÓÙ³Ý ¹»åùáõÙ ³Û¹åÇëÇ ·áñÍáÕáõÃÛáõÝÁ ãÇ Ñ³Ý¹Çë³ÝáõÙ ³ÝÑ³Ù³ï»Õ»ÉÇ ¶²îî-Ç ÏÇñ³éíáÕ ¹ñáõÛÃÝ»ñÇ Ñ»ï, µ³óÇ 1947 Ãí³Ï³ÝÇ ¶²îî-Ç ¨ ¹ñ³ Ñ»ï Ï³åí³Í ö³ëï³ÃÕÃ»ñÇ ÏÇñ³éíáÕ ³ÛÝ ¹ñáõÛÃÝ»ñÇó, áñáÝù Ãí³ñÏí³Í »Ý G Ð³í»Éí³ÍáõÙ, ¨ 1994Ã. ¶²îî-Ç ¨ ¹ñ³ Ñ»ï Ï³åí³Í ö³ëï³ÃÕÃ»ñÇ Ñ³Ù³å³ï³ëË³Ý ¹ñáõÛÃÝ»ñÇó, Ï³Ù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³Û¹ ÏáÕÙÁ, Çñ ûñ»Ýë¹ñ³Ï³Ý ÁÝÃ³ó³Ï³ñ·»ñÇ Ñ³Ù³Ó³ÛÝ, ³é³í»É Ù»Í ã³÷áí ¿ ø³ñïáõÕ³ñáõÃÛ³ÝÁ ï»Õ»Ï³óñ»É ³Û¹åÇëÇ µ³ñÓñ³óÙ³Ý í»ñ³µ»ñÛ³É Çñ Ùï³¹ñáõÃÛ³Ý Ù³ëÇÝ, ÙÛáõë ß³Ñ³·ñ·Çé ä³ÛÙ³Ý³íáñíáÕ ÏáÕÙ»ñÇÝ ïñ³Ù³¹ñ»É ¿ Ë»É³ÙÇï ÑÝ³ñ³íáñáõÃÛáõÝ Çñ Ùï³¹ñáõÃÛ³Ý í»ñ³µ»ñÛ³É  ËáñÑñ¹³ÏóáõÃÛáõÝÝ»ñÇ Ñ³Ù³ñ ¨ ùÝÝáõÃÛ³Ý ¿ ³é»É ³Û¹åÇëÇ ä³ÛÙ³Ý³íáñíáÕ ÏáÕÙ»ñÇ ó³ÝÏ³ó³Í ³é³ç³ñÏ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)  êïáñ³·ñáÕ ÏáÕÙ»ñÁ å³ñï³íáñíáõÙ »Ý 1995 Ãí³Ï³ÝÇ ÑáõÝí³ñÇ 1-Çó áã áõß µ³Ý³ÏóáõÃÛáõÝÝ»ñ ëÏë»É 1998Ã. ÑáõÝí³ñÇ 1-ÇÝ Ùáï, ÇÝãå»ë ¹³ Ýå³ï³Ï³Ñ³ñÙ³ñ ¿, Ñ³Ù³ßË³ñÑ³ÛÇÝ ³é¨ïñ³ÛÇÝ Ñ³Ù³Ï³ñ·áõÙ áñ¨¿ ÷á÷áËáõÃÛ³Ý ÉáõÛëÇ Ý»ñùá ëáõÛÝ ä³ÛÙ³Ý³·ñÇ ³éÃÇí ³ÛÝåÇëÇ áõÕÕÙ³Ý ï»ùëï ÁÝ¹áõÝ»Éáõ Ýå³ï³Ïáí, áñÁ, ³ÛÝï»Õ ß³ñ³¹ñí³Í å³ÛÙ³ÝÝ»ñÇÝ Ñ³Ù³å³ï³ëË³Ý, Ûáõñ³ù³ÝãÛáõñ ä³ÛÙ³Ý³íáñíáÕ ÏáÕÙÇ Ïå³ñï³íáñ»óÝÇ ³Û¹åÇëÇ ë³Ï³·Ý»ñÁ Ï³Ù ·³ÝÓáõÙÝ»ñÁ ãÙ»Í³óÝ»É ³Û¹ áõÕÕÙ³ÝÁ Ñ³Ù³å³ï³ëË³Ý Ýßí³Í Ù³Ï³ñ¹³ÏÇ Ñ³Ù»Ù³ïáõÃÛ³Ùµ:</w:t>
      </w:r>
    </w:p>
    <w:p>
      <w:pPr>
        <w:pStyle w:val="Normal"/>
        <w:tabs>
          <w:tab w:val="clear" w:pos="720"/>
          <w:tab w:val="left" w:pos="-198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7) D Ð³í»Éí³ÍÁ ÏÇñ³éíáõÙ ¿ ëáõÛÝ Ñá¹í³ÍÇ Ñ³Ù³Ó³ÛÝ ³é¨ïñÇ Ñ»ï Ï³åí³Í ÏÇñ³éíáÕ ¹ñáõÛÃÝ»ñÇ å³Ñå³ÝÙ³Ý Ñ³ñó»ñÇ ßáõñç Í³·³Í í»×»ñÇ ÝÏ³ïÙ³Ùµ, ¨ »Ã» ä³ÛÙ³Ý³íáñíáÕ »ñÏáõ ÏáÕÙ»ñÁ ãÑ³Ù³Ó³ÛÝ»Ý ³ÛÉ µ³ÝÇ Ù³ëÇÝ, ³ÛÝ í»×»ñÇ ÝÏ³ïÙ³Ùµ, áñáÝù í»ñ³µ»ñáõÙ »Ý ³ÛÝ ä³ÛÙ³Ý³íáñíáÕ ÏáÕÙ»ñÇ ÙÇç¨ 5-ñ¹ Ðá¹í³ÍÇ å³Ñå³ÝÙ³ÝÁ, áñáÝóÇó ³éÝí³½Ý Ù»ÏÁ ãÇ Ñ³Ý¹Çë³ÝáõÙ ¶²îî-Ç ÏáÕÙ, µ³ó³éáõÃÛ³Ùµ ³ÛÝ µ³ÝÇ, »ñµ D Ð³í»Éí³ÍÁ ãå»ïù ¿ ÏÇñ³éíÇ ä³ÛÙ³Ý³íáñíáÕ ÏáÕÙ»ñÇ ÙÇç¨ Í³·³Í áñ¨¿ ³ÛÝåÇëÇ í»×Ç ÝÏ³ïÙ³Ùµ, áñÇ ¿áõÃÛáõÝÁ µËáõÙ ¿ Ñ³Ù³Ó³ÛÝ³·ñÇ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áñÇ Ù³ëÇÝ áõÕ³ñÏí³Í ¿ »Õ»É Í³ÝáõóáõÙ, ¨ áñÁ, 2-ñ¹ Ï»ïÇ §µ¦ »ÝÃ³Ï»ïÇÝ ¨ TFU Ð³í»Éí³ÍÇÝ Ñ³Ù³å³ï³ëË³Ý, µ³í³ñ³ñáõÙ  ¿ ÙÛáõë å³Ñ³ÝçÝ»ñÁ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>µ) áñÁ ëï»ÕÍáõÙ ¿ ³½³ï ³é¨ïñÇ ·áïÇ Ï³Ù Ù³ùë³ÛÇÝ ÙÇáõÃÛáõÝ, ÇÝãå»ë ¹ñ³Ýù ë³ÑÙ³Ýí³Í »Ý ¶²îî-Ç 24-ñ¹ Ñá¹í³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öá÷áËáõÃÛáõÝÝ»ñ ÙÇç³½·³ÛÇÝ ³é¨ïñ³Û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å³ÛÙ³Ý³íáñí³ÍáõÃÛáõÝÝ»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  <w:lang w:val="hy-AM"/>
        </w:rPr>
      </w:pPr>
      <w:r>
        <w:rPr>
          <w:rFonts w:cs="Times Armenian" w:ascii="Times Armenian" w:hAnsi="Times Armenian"/>
          <w:b/>
          <w:bCs/>
          <w:u w:val="single"/>
          <w:lang w:val="hy-AM"/>
        </w:rPr>
      </w:r>
    </w:p>
    <w:p>
      <w:pPr>
        <w:pStyle w:val="TextBody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ä³ÛÙ³Ý³íáñíáÕ ÏáÕÙ»ñÁ å³ñï³íáñíáõÙ »Ý, áñ ³é¨ïñ³ÛÇÝ µ³½Ù³ÏáÕÙ µ³Ý³ÏóáõÃÛáõÝÝ»ñÇ` àõñáõ·í³ÛÇ é³áõÝ¹Ç ³ÛÝ ³ñ¹ÛáõÝùÝ»ñÇ ÉáõÛëÇ Ý»ñùá, áñáÝù ï¨»Ý ·ï»É ¹ñ³` 1994 Ãí³Ï³ÝÇ ³åñÇÉÇ 15-ÇÝ Ø³ñ³Ï»ßáõÙ ëïáñ³·ñí³Í º½ñ³÷³ÏÇã ³ÏïáõÙ, 1995Ã. ÑáõÉÇëÇ 1-Çó Ï³Ù ëáõÛÝ ä³ÛÙ³Ý³·ÇñÝ áõÅÇ Ù»ç ÙïÝ»Éáõó áã áõß, Ï³Ëí³Í ³ÛÝ µ³ÝÇó, Ã» ¹ñ³ÝóÇó áñÁ ³í»ÉÇ áõß ÏÉÇÝÇ, ÏëÏë»Ý ëáõÛÝ ä³ÛÙ³Ý³·ñÇ ³éÃÇí Ñ³Ù³å³ï³ëË³Ý áõÕÕáõÙÝ»ñÇ ùÝÝ³ñÏáõÙÁ` ³ÛÝ Ñ³ßíáí, áñ Ê³ñïÇ³ÛÇ Ñ³Ù³ÅáÕáíÁ ÏÁÝ¹áõÝÇ ó³ÝÏ³ó³Í ³Û¹åÇëÇ áõÕÕáõÙ:</w:t>
      </w:r>
    </w:p>
    <w:p>
      <w:pPr>
        <w:pStyle w:val="Normal"/>
        <w:tabs>
          <w:tab w:val="clear" w:pos="720"/>
          <w:tab w:val="left" w:pos="-900" w:leader="none"/>
        </w:tabs>
        <w:jc w:val="both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tabs>
          <w:tab w:val="clear" w:pos="720"/>
          <w:tab w:val="left" w:pos="-900" w:leader="none"/>
        </w:tabs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31</w:t>
      </w:r>
    </w:p>
    <w:p>
      <w:pPr>
        <w:pStyle w:val="Normal"/>
        <w:tabs>
          <w:tab w:val="clear" w:pos="720"/>
          <w:tab w:val="left" w:pos="-900" w:leader="none"/>
        </w:tabs>
        <w:ind w:left="360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¾Ý»ñ·Ç³ÛÇ Ñ»ï Ï³åí³Í ë³ñù³íáñáõÙÁ</w:t>
      </w:r>
    </w:p>
    <w:p>
      <w:pPr>
        <w:pStyle w:val="Normal"/>
        <w:tabs>
          <w:tab w:val="clear" w:pos="720"/>
          <w:tab w:val="left" w:pos="-90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³ñïÇ³ÛÇ Å³Ù³Ý³Ï³íáñ Ñ³Ù³ÅáÕáíÁ Çñ ³é³çÇÝ ÝÇëïáõÙ ÏëÏëÇ ëáõÛÝ ä³ÛÙ³Ý³·ñÇ ³é¨ïñ³ÛÇÝ ¹ñáõÛÃÝ»ñÇ Ù»ç ¿Ý»ñ·Ç³ÛÇ Ñ»ï Ï³åí³Í ë³ñù³íáñáõÙÁ Ý»ñ³é»Éáõ í»ñ³µ»ñÛ³É áõëáõÙÝ³ëÇñáõÃÛáõÝÁ:</w:t>
      </w:r>
    </w:p>
    <w:p>
      <w:pPr>
        <w:pStyle w:val="Normal"/>
        <w:tabs>
          <w:tab w:val="clear" w:pos="720"/>
          <w:tab w:val="left" w:pos="-900" w:leader="none"/>
        </w:tabs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ÝóáõÙ³ÛÇÝ å³ÛÙ³Ý³íáñí³Í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1) ÀÝ¹áõÝ»Éáí, áñ ßáõÏ³Û³Ï³Ý ïÝï»ëáõÃÛ³Ý å³Ñ³ÝçÝ»ñÇÝ Ñ³Ù³ÑáõÝã ÉÇÝ»Éáõ Ñ³Ù³ñ Å³Ù³Ý³Ï ¿ å³Ñ³ÝçíáõÙ, T Ð³í»Éí³ÍÇ óáõó³ÏÇ Ù»ç Ùïóí³Í ä³ÛÙ³Ý³íáñíáÕ ÏáÕÙÁ, 3-Çó 6-ñ¹ Ï»ï»ñáõÙ ß³ñ³¹ñí³Í å³ÛÙ³ÝÝ»ñÇÝ Ñ³Ù³å³ï³ëË³Ý, Ï³ñáÕ ¿ Å³Ù³Ý³Ï³íáñ³å»ë Ï³ë»óÝ»É ëáõÛÝ ä³ÛÙ³Ý³·ñÇ Ñ»ï¨Û³É ¹ñáõÛÃÝ»ñÇó Ù»ÏÇ Ï³Ù ¹ñ³ÝÇó ³í»ÉÇ Ãíáí ¹ñáõÛÃÝ»ñÇ í»ñ³µ»ñÛ³É  Çñ å³ñï³íáñáõÃÛáõÝÝ»ñÇ ÉñÇí å³Ñå³Ý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-ñ¹ Ñá¹í³ÍÇ  2-ñ¹ ¨ 5-ñ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7-ñ¹ Ñá¹í³ÍÇ 4-ñ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9-ñ¹ Ñá¹í³ÍÇ 1-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0-ñ¹ Ñá¹í³ÍÇ 7-ñ¹ - Ûáõñ³Ñ³ïáõÏ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4-ñ¹ Ñá¹í³ÍÇ 1-ÇÝ Ï»ïÇ §¹¦ »ÝÃ³Ï»ïÇ-ÙÇ³ÛÝ ãÍ³Ëëí³Í »Ï³ÙáõïÝ»ñÇ ÷áË³ÝóÙ³Ý í»ñ³µ»ñÛ³É, </w:t>
      </w:r>
    </w:p>
    <w:p>
      <w:pPr>
        <w:pStyle w:val="Heading6"/>
        <w:tabs>
          <w:tab w:val="clear" w:pos="720"/>
        </w:tabs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20-ñ¹ Ñá¹í³ÍÇ 3-ñ¹ Ï»ïÇ,</w:t>
      </w:r>
    </w:p>
    <w:p>
      <w:pPr>
        <w:pStyle w:val="BodyText2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22-ñ¹ Ñá¹í³ÍÇ 1-ÇÝ ¨ 3-ñ¹ Ï»ï»ñÇ í»ñ³µ»ñÛ³É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) ØÛáõë ä³ÛÙ³Ý³íáñíáÕ ÏáÕÙ»ñÁ, 1-ÇÝ Ï»ïÇÝ Ñ³Ù³å³ï³ëË³Ý, ÉñÇí å³Ñå³ÝáõÙÁ Ï³ë»óñ³Í ó³ÝÏ³ó³Í ä³ÛÙ³Ý³íáñíáÕ ÏáÕÙÇ óáõÛó »Ý ï³ÉÇë ³ç³ÏóáõÃÛáõÝ ³ÛÝ å³ÛÙ³ÝÝ»ñÇÝ Ñ³ëÝ»Éáõ Ñ³Ù³ñ, áñáÝó ¹»åùáõÙ ³Û¹åÇëÇ Ï³ë»óáõÙÁ Ï³ñáÕ ¿ ¹³¹³ñ»óí»É: ²Û¹åÇëÇ ³ç³ÏóáõÃÛáõÝ Ï³ñáÕ ¿ ïñ³Ù³¹ñí»É ó³ÝÏ³ó³Í Ó¨áí, áñÁ ÙÛáõë ä³ÛÙ³Ý³íáñíáÕ ÏáÕÙ»ñÁ ³é³í»É ³ñ¹ÛáõÝ³í»ï ÏÑ³Ù³ñ»Ý ³ÛÝ å³Ñ³ÝçÝ»ñÇ µ³í³ñ³ñÙ³Ý Ñ³Ù³ñ, áñáÝó Ù³ëÇÝ Í³ÝáõóáõÙ ¿ ³ñí»É 4-ñ¹ »ÝÃ³Ï»ïÇ Ñ³Ù³Ó³ÛÝ, Ý»ñ³éÛ³É ³ÝÑñ³Å»ßïáõÃÛ³Ý ¹»åù»ñáõÙ ³ç³ÏóáõÃÛáõÝÁ »ñÏÏáÕÙ Ï³Ù µ³½Ù³ÏáÕÙ å³ÛÙ³Ý³íáñí³ÍáõÃÛáõÝÝ»ñÇ û·ÝáõÃÛ³Ùµ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Çñ³éíáÕ ¹ñáõÛÃÝ»ñÁ, ¹ñ³ÝóÇó Ûáõñ³ù³ÝãÛáõñÇ ÉñÇí å³Ñå³ÝÙ³ÝÁ Ñ³ëÝ»Éáõ ³é³çË³Õ³óÙ³Ý ÷áõÉ»ñÁ, Ýßí³Í ÙÇçáóÝ»ñÁ ¨ Ãí³Ï³ÝÝ»ñÁ Ï³Ù, µ³ó³éÇÏ ¹»åù»ñáõÙ, å³ÛÙ³Ý³íáñáÕ Çñ³¹³ñÓáõÃÛáõÝÁ, áñáÝù Ó»éù µ»ñ»ÉÇë ³í³ñïíáõÙ ¿ Ûáõñ³ù³ÝãÛáõñ ÷áõÉ ¨ ÙÇçáó  ¿ Ó»éÝ³ñÏíáõÙ, ÙïóíáõÙ »Ý ³ÝóÙ³Ý ÙÇçáóÝ»ñ å³Ñ³ÝçáÕ` Ûáõñ³ù³ÝãÛáõñ ä³ÛÙ³Ý³íáñíáÕ ÏáÕÙÇ Ñ³Ù³ñ T Ð³í»Éí³ÍÇ óáõó³ÏÇ Ù»ç: Úáõñ³ù³ÝãÛáõñ ³Û¹åÇëÇ ä³ÛÙ³Ý³íáñíáÕ ÏáÕÙ óáõó³ÏÇ Ù»ç Ùïóí³Í ÙÇçáóÁ Ó»éÝ³ñÏáõÙ ¿ Ñ³Ù³å³ï³ëË³Ý ¹ñáõÛÃÇ ¨ ÷áõÉÇ Ñ³Ù³ñ Ýßí³Í Ãí³Ï³ÝÇÝ, ÇÝãå»ë ¹ñ³Ýù ß³ñ³¹ñí³Í »Ý T Ð³í»Éí³ÍáõÙ: 1-ÇÝ Ï»ïÇÝ Ñ³Ù³å³ï³ëË³Ý ÉñÇí å³Ñå³ÝáõÙÁ Ï³ë»óñ³Í ä³ÛÙ³Ý³íáñíáÕ ÏáÕÙ»ñÁ å³ñï³íáñíáõÙ »Ý Ñ³Ù³å³ï³ëË³Ý å³ñï³íáñáõÃÛáõÝÝ»ñÁ ÉñÇí Ï³ï³ñ»É 2001 Ãí³Ï³ÝÇ ÑáõÉÇëÇ 1-Ç ¹ñáõÃÛ³Ùµ: ºÃ» µ³ó³éÇÏ Ñ³Ý·³Ù³ÝùÝ»ñÇ ³ñ¹ÛáõÝùáõÙ ä³ÛÙ³Ý³íáñíáÕ ÏáÕÙÁ ³ÝÑñ³Å»ßï Ñ³Ù³ñÇ ¨ ËÝ¹ñ³Ýùáí ¹ÇÙÇ ³Û¹åÇëÇ Å³Ù³Ý³Ï³íáñ ¹³¹³ñ»óáõÙÁ »ñÏ³ñ³Ó·»Éáõ Ï³Ù  T Ð³í»Éí³ÍáõÙ ³í»ÉÇ í³Õ ãÃí³ñÏí³Í  ó³ÝÏ³ó³Í Ýáñ Å³Ù³Ý³Ï³íáñ ¹³¹³ñ»óáõÙ ÙïóÝ»Éáõ Ù³ëÇÝ, T Ð³í»Éí³ÍáõÙ áõÕÕáõÙÝ»ñ ÙïóÝ»Éáõ Ù³ëÇÝ ËÝ¹ñ³ÝùÇ í»ñ³µ»ñÛ³É áñáßáõÙÁ ÁÝ¹áõÝáõÙ ¿ Ê³ñïÇ³ÛÇ Ñ³Ù³ÅáÕáí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) ²ÝóáõÙ³ÛÇÝ ÙÇçáóÝ»ñÇ ¹ÇÙ³ó ä³ÛÙ³Ý³íáñíáÕ ÏáÕÙÁ ³éÝí³½Ý 12 ³ÙÇëÁ Ù»Ï ³Ý·³Ù ø³ñïáõÕ³ñáõÃÛ³ÝÁ ï»Õ»Ï³ó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Çñ T Ð³í»Éí³ÍáõÙ Ãí³ñÏí³Í ó³ÝÏ³ó³Í ÙÇçáóÝ»ñÇ Çñ³Ï³Ý³óÙ³Ý í»ñ³µ»ñÛ³É ¨ ÉñÇí å³Ñå³ÝÙ³Ý áõÕÕáõÃÛ³Ùµ ÁÝ¹Ñ³Ýáõñ ³éÙ³Ùµ ³é³çË³Õ³óÙ³Ý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µ) ³ÛÝ ³é³çË³Õ³óÙ³Ý Ù³ëÇÝ, áñÁ Ý³ ³é³ç³ñÏáõÙ ¿ Çñ³Ï³Ý³óÝ»É Ùáï³Ï³ 12 ³ÙÇëÝ»ñÇ ÁÝÃ³óùáõÙ Çñ å³ñï³íáñáõÃÛáõÝÝ»ñÇ ÉñÇí å³Ñå³ÝÙ³Ý áõÕÕáõÃÛ³Ùµ ó³ÝÏ³ó³Í ³ÛÝ ÑÇÙÝ³ËÝ¹ÇñÝ»ñÇ Ù³ëÇÝ, áñÁ Ý³ Ï³ÝË³ï»ëáõÙ ¿, ¨ ³Û¹ ÑÇÙÝ³ËÝ¹ñÇ ÉáõÍÙ³Ý Çñ ³é³ç³ñÏ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T Ð³í»Éí³ÍáõÙ ë³ÑÙ³Ýí³Í ÷áõÉ»ñÇ ³í³ñïÁ ¹Ûáõñ³óÝ»Éáõ Ýå³ï³Ïáí ï»ËÝÇÏ³Ï³Ý ³ç³ÏóáõÃÛ³Ý å³Ñ³ÝçÇ Ù³ëÇÝ, ÇÝãå»ë ¹³ ³ÝÑñ³Å»ßï ¿ ëáõÛÝ ä³ÛÙ³Ý³·ñÇ ÉñÇí å³Ñå³ÝÙ³Ý Ï³Ù ó³ÝÏ³ó³Í ÑÇÙÝ³ËÝ¹ñÇ ÉáõÍÙ³Ý Ñ³Ù³ñ, áñÇ Ù³ëÇÝ Í³ÝáõóáõÙ ¿ ³ñí»É §µ¦ »ÝÃ³Ï»ïÇÝ Ñ³Ù³å³ï³ëË³Ý, ÇÝãå»ë Ý³¨ Çñ ¿Ý»ñ·»ïÇÏ Ñ³ïí³ÍÇ` ¹»åÇ ßáõÏ³Û³Ï³ÝÇ ÏáÕÙÝáñáßí³Í ÙÛáõë ³ÝÑñ³Å»ßï µ³ñ»÷áËáõÙÝ»ñÁ ¨ ³ñ¹Ç³Ï³Ý³óáõÙÁ Ëñ³Ëáõë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3-ñ¹ Ï»ïáõÙ ÑÇß³ï³Ïí³Í` ³Û¹ Ï³ñ·Ç Ñ³ñóáõÙ ³Ý»Éáõ ó³ÝÏ³ó³Í ÑÝ³ñ³íáñ å³Ñ³ÝçÇ Ù³ë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) ø³ñïáõÕ³ñáõÃÛáõÝ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µáÉáñ ä³ÛÙ³Ý³íáñíáÕ ÏáÕÙ»ñÇÝ áõÕ³ñÏáõÙ ¿ 4-ñ¹ Ï»ïáõÙ ÑÇß³ï³Ïí³Í Í³Ýáõóáõ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ï³ñ³ÍáõÙ ¨ ³ÏïÇíáñ»Ý Ýå³ëïáõÙ ¿, ÁÝ¹áõÝ»Éáí, áñï»Õ ¹³ Ýå³ï³Ï³Ñ³ñÙ³ñ ¿, ÙÛáõë ÙÇç³½·³ÛÇÝ Ï³½Ù³Ï»ñåáõÃÛáõÝÝ»ñáõÙ ·áÛáõÃÛáõÝ áõÝ»óáÕ å³ÛÙ³Ý³íáñí³ÍáõÃÛáõÝÝ»ñÁ, 2-ñ¹ Ï»ïáõÙ ¨  4-ñ¹ Ï»ïÇ §·¦ »ÝÃ³Ï»ïáõÙ ÑÇß³ï³Ïí³Í ï»ËÝÇÏ³Ï³Ý ³ç³ÏóáõÃÛ³Ý å³Ñ³ÝçÝ»ñÇ ¨ ³é³ç³ñÏáõÃÛáõÝÝ»ñÇ ÁÝïñáõÃÛ³ÝÁ ¨ Ñ³Ù³Ó³ÛÝ»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Ûáõñ³ù³ÝãÛáõñ í»ó³ÙëÛ³ Å³ÙÏ»ïÇ í»ñçáõÙ µáÉáñ ä³ÛÙ³Ý³íáñíáÕ ÏáÕÙ»ñÇÝ áõÕ³ñÏáõÙ ¿ 4-ñ¹ Ï»ïÇ §³¦ Ï³Ù §¹¦ »ÝÃ³Ï»ïÇ Ñ³Ù³Ó³ÛÝ ³ñí³Í ó³ÝÏ³ó³Í Í³ÝáõóÙ³Ý Ñ³Ù³éáï  ó³Ý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) Ê³ñïÇ³ÛÇ Ñ³Ù³ÅáÕáíÁ ³Ù»Ý ï³ñÇ ùÝÝáõÃÛ³Ý ¿ ³éÝáõÙ ëáõÛÝ Ñá¹í³ÍÇ ¹ñáõÛÃÝ»ñÇ Çñ³Ï³Ý³óÙ³Ý áõÕÕáõÃÛ³Ùµ ä³ÛÙ³Ý³íáñíáÕ ÏáÕÙ»ñÇ ³é³çË³Õ³óÙ³Ý Ñ³ñóÁ ¨ 2-ñ¹ Ï»ïáõÙ áõ 4-ñ¹ Ï»ïÇ §·¦ »ÝÃ³Ï»ïáõÙ ÑÇß³ï³Ïí³Í ï»ËÝÇÏ³Ï³Ý ³ç³ÏóáõÃÛáõÝ óáõÛó ï³Éáõ` å³Ñ³ÝçÝ»ñÇ ¨ ³é³ç³ñÏáõÃÛáõÝÝ»ñÇ ÁÝïñáõÃÛ³Ý ¨ Ñ³Ù³Ó³ÛÝ»óÙ³Ý Ñ³ñóÁ: ²Û¹åÇëÇ ùÝÝáõÃÛ³Ý ÁÝÃ³óùáõÙ Ð³Ù³ÅáÕáíÁ Ï³ñáÕ ¿ Ï³Û³óÝ»É áñáßáõÙ Ñ³Ù³å³ï³ëË³Ý ·áñÍáÕáõÃÛáõÝ Ó»éÝ³ñÏ»Éáõ Ù³ëÇÝ:</w:t>
      </w:r>
    </w:p>
    <w:p>
      <w:pPr>
        <w:pStyle w:val="Normal"/>
        <w:tabs>
          <w:tab w:val="clear" w:pos="720"/>
          <w:tab w:val="left" w:pos="-900" w:leader="none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Ø³ë 7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Î³éáõóí³ÍùÁ ¨ Ñ³ëï³ïáõÃÛáõÝÝ»ñ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¾Ý»ñ·»ïÇÏ Ë³ñïÇ³ÛÇ ²ñÓ³Ý³·ñáõÃÛáõÝÝ»ñÁ ¨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éã³Ï³·ñ»ñÁ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Á Ï³ñáÕ ¿ Ñ³í³ÝáõÃÛáõÝ ï³É ÙÇ ß³ñù ³ñÓ³Ý³·ñáõÃÛáõÝÝ»ñÇ Ï³Ù Ñéã³Ï³·ñ»ñÇ Ùß³ÏÙ³Ý Ù³ëÇÝ µ³Ý³ÏóáõÃÛáõÝÝ»ñÇ ³ÝóÏ³óÙ³ÝÁ` Ê³ñïÇ³ÛÇ Ýå³ï³ÏÝ»ñÇ ¨ ëÏ½µáõÝùÝ»ñÇ Çñ³Ï³Ý³óÙ³Ý Ýå³ï³Ïáí:</w:t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  <w:tab w:val="left" w:pos="-162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Û¹åÇëÇ µ³Ý³ÏóáõÃÛáõÝÝ»ñÇÝ Ï³ñáÕ ¿ Ù³ëÝ³Ïó»É Ê³ñïÇ³Ý ëïáñ³·ñ³Í ó³ÝÏ³ó³Í ÏáÕÙ:</w:t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ä»ïáõÃÛáõÝÁ Ï³Ù îÝï»ë³Ï³Ý ÇÝï»·ñ³óÇ³ÛÇ ï³ñ³Í³ßñç³Ý³ÛÇÝ Ï³½Ù³Ï»ñåáõÃÛáõÝÁ ãå»ïù ¿ ¹³éÝ³Ý ²ñÓ³Ý³·ñáõÃÛ³Ý Ï³Ù Ðéã³Ï³·ñÇ ÏáÕÙ, »Ã» Ýñ³Ýù ã»Ý Ñ³Ý¹Çë³ÝáõÙ Ï³Ù ã»Ý ¹³éÝáõÙ ÙÇ³Å³Ù³Ý³Ï Ê³ñïÇ³Ý ëïáñ³·ñ³Í ÏáÕÙ»ñ ¨ ëáõÛÝ ä³ÛÙ³Ý³·ñÇ ä³ÛÙ³Ý³íáñíáÕ ÏáÕÙ»ñ:</w:t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3-ñ¹ Ï»ïÇ ¨ 6-ñ¹ Ï»ïÇ §³¦ »ÝÃ³Ï»ïÇ` ²ñÓ³Ý³·ñáõÃÛ³Ý ³éÃÇí ÏÇñ³éíáÕ »½ñ³÷³ÏÇã ¹ñáõÛÃÝ»ñÁ ë³ÑÙ³ÝíáõÙ »Ý ³Û¹ ²ñÓ³Ý³·ñáõÃÛ³Ý Ù»ç:</w:t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ñÓ³Ý³·ñáõÃÛáõÝÁ ÏÇñ³éíáõÙ ¿ ÙÇ³ÛÝ ä³ÛÙ³Ý³íáñíáÕ ÏáÕÙ»ñÇ ÝÏ³ïÙ³Ùµ, áñáÝù Çñ»Ýó Ñ³Ù³Ó³ÛÝáõÃÛáõÝÝ »Ý ³ñï³Ñ³Ûï»É Çñ»Ýó Ñ³Ù³ñ ¹ñ³ å³ñï³¹Çñ ÉÇÝ»Éáõ ³éÃÇí, ¨ ³Û¹ ²ñÓ³Ý³·ñáõÃÛáõÝÁ ãå»ïù ¿ íÝ³ë Ñ³ëóÝÇ ïíÛ³É ²ñÓ³Ý³·ñáõÃÛ³Ý ÏáÕÙ»ñ ãÑ³Ý¹Çë³óáÕ ä³ÛÙ³Ý³íáñíáÕ ÏáÕÙ»ñÇ Çñ³íáõÝùÝ»ñÇÝ ¨ å³ñï³íáñáõÃÛáõÝÝ»ñÇÝ:</w:t>
      </w:r>
    </w:p>
    <w:p>
      <w:pPr>
        <w:pStyle w:val="BodyText3"/>
        <w:numPr>
          <w:ilvl w:val="0"/>
          <w:numId w:val="3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³) ²ñÓ³Ý³·ñáõÃÛáõÝÁ Ï³ñáÕ ¿ ë³ÑÙ³Ý»É Ê³ñïÇ³ÛÇ Ñ³Ù³ÅáÕáíÇ å³ñï³Ï³ÝáõÃÛáõÝÝ»ñÁ ¨ ø³ñïáõÕ³ñáõÃÛ³Ý ·áñÍ³éáõÛÃÝ»ñÇ å³ÛÙ³Ýáí, áñ ³Û¹åÇëÇ ë³ÑÙ³ÝáõÙÁ ãÇ Ï³ñáÕ ³ñí»É ²ñÓ³Ý³·ñáõÃÛ³Ý ³éÃÇí Ï³ï³ñíáÕ áõÕÕáõÙÝ»ñÇ û·ÝáõÃÛ³Ùµ, »Ã» ³Û¹åÇëÇ áõÕÕÙ³ÝÁ Ñ³í³ÝáõÃÛáõÝ ãÇ ïñí»É Ê³ñïÇ³ÛÇ Ñ³Ù³ÅáÕáíÇ ÏáÕÙÇó, áñÇ Ñ³í³ÝáõÃÛáõÝ ï³ÉÁ ãå»ïù ¿ Ï³Ëí³Í ÉÇÝÇ ²ñÓ³Ý³·ñáõÃÛ³Ý ¨ áã ÙÇ ¹ñáõÛÃÇó, áñÁ Ñ³ëï³ïí»É ¿ §µ¦ »ÝÃ³Ï»ïáí: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µ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ñÓ³Ý³·ñáõÃÛáõÝÁ, áñÁ Ý³Ë³ï»ëáõÙ ¿, áñ ¹ñ³Ý Ñ³Ù³å³ï³ëË³Ý áñáßáõÙÝ»ñ å»ïù ¿ ÁÝ¹áõÝí»Ý Ê³ñïÇ³ÛÇ Ñ³Ù³ÅáÕáíÇ ÏáÕÙÇó, Ï³ñáÕ ¿, §³¦ »ÝÃ³Ï»ïÇó Ï³Ëí³Í, ³Û¹åÇëÇ áñáßáõÙÝ»ñÇ í»ñ³µ»ñÛ³É Ý³Ë³ï»ë»É`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1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 xml:space="preserve">ùí»³ñÏáõÃÛ³Ý Ï³ÝáÝÝ»ñ, áñáÝù ï³ñµ»ñíáõÙ »Ý 36-ñ¹ Ñá¹í³ÍáõÙ ß³ñ³¹ñí³Í Ï³ÝáÝÝ»ñÇó, 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2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áñ ÙÇ³ÛÝ ³Û¹ ²ñÓ³Ý³·ñáõÃÛ³Ý ÏáÕÙ»ñÝ »Ý ¹ÇïíáõÙ 36-ñ¹ Ñá¹í³ÍÇ Ýå³ï³ÏÝ»ñÇ Ñ³Ù³ñ ä³ÛÙ³Ý³íáñíáÕ ÏáÕÙ»ñ Ï³Ù ²ñÓ³Ý³·ñáõÃÛ³Ý Ù»ç Ý³Ë³ï»ëí³Í Ï³ÝáÝÝ»ñÇÝ Ñ³Ù³å³ï³ëË³Ý ùí»³ñÏ»Éáõ Çñ³íáõÝù áõÝ»óáÕ ÏáÕÙ»ñ: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 34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¾Ý»ñ·»ïÇÏ Ë³ñïÇ³ÛÇ Ñ³Ù³ÅáÕáíÁ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270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ä³ÛÙ³Ý³íáñíáÕ ÏáÕÙ»ñÁ å³ñµ»ñ³µ³ñ Ñ³í³ùíáõÙ »Ý ¿Ý»ñ·»ïÇÏ Ë³ñïÇ³ÛÇ Ñ³Ù³ÅáÕáíÇ (³ÛëáõÑ»ï` Ê³ñïÇ³ÛÇ Ñ³Ù³ÅáÕáí), áõñ Ûáõñ³ù³ÝãÛáõñ ä³ÛÙ³Ý³íáñíáÕ ÏáÕÙ Çñ³íáõÝù áõÝÇ áõÕ³ñÏ»Éáõ Ù»Ï Ý»ñÏ³Û³óáõóÇã: Ð»ñÃ³Ï³Ý Ýëï³ßñç³ÝÝ»ñÇ ³ÝóÏ³óÙ³Ý Å³ÙÏ»ïÝ»ñÁ áñáßíáõÙ »Ý Ê³ñïÇ³ÛÇ Ñ³Ù³ÅáÕáíÇ ÏáÕÙÇó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270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Ç ³ñï³Ï³ñ· Ýëï³ßñç³ÝÝ»ñÁ ³ÝóÏ³óíáõÙ »Ý ³ÛÝ Å³ÙÏ»ïÝ»ñáõÙ, áñÁ áñáßí»É ¿ Ê³ñïÇ³ÛÇ Ñ³Ù³ÅáÕáíÇ ÏáÕÙÇó, Ï³Ù ó³ÝÏ³ó³Í ä³ÛÙ³Ý³íáñíáÕ ÏáÕÙÇ ·ñ³íáñ ËÝ¹ñ³Ýùáí` å³ÛÙ³Ýáí, áñ ø³ñïáõÕ³ñáõÃÛ³Ý ÏáÕÙÇó ä³ÛÙ³Ý³íáñíáÕ ÏáÕÙ»ñÇÝ ³Û¹åÇëÇ ËÝ¹ñ³Ýù ï³Éáõ Ãí³Ï³ÝÇó ëÏë³Í í»ó ß³µ³Ãí³ ÁÝÃ³óùáõÙ ³Û¹ ËÝ¹ñ³ÝùÁ å³ßïå³Ý»É ¿ ä³ÛÙ³Ý³íáñíáÕ ÏáÕÙ»ñÇ ³éÝí³½Ý Ù»Ï »ññáñ¹Á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270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Ç ·áñÍ³éáõÛÃÝ»ñÝ »Ý.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³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ëáõÛÝ ä³ÛÙ³Ý³·ñáí ¨ ó³ÝÏ³ó³Í ³ñÓ³Ý³·ñáõÃÛ³Ùµ Ýñ³ íñ³ ¹ñí³Í å³ñï³Ï³ÝáõÃÛáõÝÝ»ñÇ Ï³ï³ñáõÙÁ,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µ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 xml:space="preserve">Ê³ñïÇ³ÛÇ ¨ ëáõÛÝ ä³ÛÙ³Ý³·ñÇ ²ñÓ³Ý³·ñáõÃÛáõÝÝ»ñÇ ëÏ½µáõÝùÝ»ñÁ ùÝÝáõÃÛ³Ý ³éÝ»ÉÁ ¨ ¹ñ³Ýó Çñ³Ï³Ý³óÙ³ÝÁ ³ç³ÏóáõÃÛáõÝ óáõÛó ï³ÉÁ, </w:t>
      </w:r>
    </w:p>
    <w:p>
      <w:pPr>
        <w:pStyle w:val="BodyText3"/>
        <w:tabs>
          <w:tab w:val="clear" w:pos="0"/>
          <w:tab w:val="clear" w:pos="1080"/>
          <w:tab w:val="left" w:pos="-162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·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ëáõÛÝ ä³ÛÙ³Ý³·ñÇÝ ¨ ²ñÓ³Ý³·ñáõÃÛáõÝÝ»ñÇÝ Ñ³Ù³å³ï³ëË³Ý` Ê³ñïÇ³ÛÇ ëÏ½µáõÝùÝ»ñÇ Çñ³Ï³Ý³óÙ³Ý áõÕÕáõÃÛ³Ùµ Ñ³Ù³å³ï³ëË³Ý ÁÝ¹Ñ³Ýáõñ ÙÇçáóÝ»ñÇ Ñ³Ù³Ó³ÛÝ»óí³ÍáõÃÛ³ÝÁ ³ç³ÏóáõÃÛáõÝ óáõÛó ï³ÉÁ,</w:t>
      </w:r>
    </w:p>
    <w:p>
      <w:pPr>
        <w:pStyle w:val="BodyText3"/>
        <w:tabs>
          <w:tab w:val="clear" w:pos="0"/>
          <w:tab w:val="clear" w:pos="1080"/>
          <w:tab w:val="left" w:pos="-126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¹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³ÛÝ ³ßË³ï³ÝùÝ»ñÇ Íñ³·ñ»ñÁ ùÝÝáõÃÛ³Ý ³éÝ»ÉÁ ¨ ¹ñ³Ýó ÁÝ¹áõÝáõÙÁ, áñáÝù å»ïù ¿ Ï³ï³ñí»Ý ø³ñïáõÕ³ñáõÃÛ³Ý ÏáÕÙÇó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»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ø³ñïáõÕ³ñáõÃÛ³Ý ï³ñ»Ï³Ý Ñ³ßí»ïíáõÃÛáõÝÝ»ñÁ ¨ µÛáõç»Ý ùÝÝáõÃÛ³Ý ³éÝ»ÉÁ ¨ Ñ³ëï³ï»ÉÁ,</w:t>
      </w:r>
    </w:p>
    <w:p>
      <w:pPr>
        <w:pStyle w:val="BodyText3"/>
        <w:tabs>
          <w:tab w:val="clear" w:pos="0"/>
          <w:tab w:val="clear" w:pos="1080"/>
          <w:tab w:val="left" w:pos="-162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½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ßï³µÏ³Û³ÝÇ Ù³ëÇÝ ÑÝ³ñ³íáñ Ñ³Ù³Ó³ÛÝ³·ñÇ  Ï³Ù ³ÛÉ Ñ³Ù³Ó³ÛÝ³·ñÇ å³ÛÙ³ÝÝ»ñÁ, Ý»ñ³éÛ³É ³ÛÝ ³ñïáÝáõÃÛáõÝÝ»ñÁ ¨ ³ÝÓ»éÝÙË»ÉÇáõÃÛáõÝÁ ùÝÝáõÃÛ³Ý ³éÝ»ÉÁ ¨ Ñ³ëï³ï»ÉÁ  Ï³Ù ÁÝ¹áõÝ»ÉÁ, áñáÝù ³ÝÑñ³Å»ßï »Ý Ñ³Ù³ñíáõÙ Ê³ñïÇ³ÛÇ Ñ³Ù³ÅáÕáíÇ ¨ ø³ñïáõÕ³ñáõÃÛ³Ý Ñ³Ù³ñ,</w:t>
      </w:r>
    </w:p>
    <w:p>
      <w:pPr>
        <w:pStyle w:val="BodyText3"/>
        <w:tabs>
          <w:tab w:val="clear" w:pos="0"/>
          <w:tab w:val="clear" w:pos="1080"/>
          <w:tab w:val="left" w:pos="-180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¿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Ñ³Ù³Ïóí³Í ³ÛÝ ç³Ýù»ñÇ Ëñ³ËáõëáõÙÁ, áñáÝù áõÕÕí³Í »Ý Î»ÝïñáÝ³Ï³Ý ¨ ²ñ¨»ÉÛ³Ý ºíñáå³ÛÇ áõ Ý³ËÏÇÝ ÊáñÑñ¹³ÛÇÝ êáóÇ³ÉÇëï³Ï³Ý Ð³Ýñ³å»ïáõÃÛáõÝÝ»ñÇ ØÇáõÃÛ³Ý ³ÛÝ »ñÏñÝ»ñáõÙ ¿Ý»ñ·»ïÇÏ Ñ³ïí³ÍÝ»ñÇ` ¹»åÇ ßáõÏ³Û³Ï³Ý µÝáõÛÃÇ ÏáÕÙÝáñáßí³Í µ³ñ»÷áËáõÙÝ»ñÁ ¨ ³ñ¹Ç³Ï³Ý³óáõÙÁ ¹Ûáõñ³óÝ»ÉáõÝ áõ ¹ñ³Ýó ³ç³ÏóáõÃÛáõÝÁ, áñáÝó ïÝï»ëáõÃÛáõÝÁ ·ïÝíáõÙ ¿ ³ÝóáõÙ³ÛÇÝ Å³Ù³Ý³Ï³ßñç³ÝáõÙ,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Á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ñÓ³Ý³·ñáõÃÛáõÝÝ»ñÇ Ñ»ï µ³Ý³ÏóáõÃÛáõÝÝ»ñÇ ³ÝóÏ³óÙ³Ý Ù³Ý¹³ïÇÝ Ñ³í³ÝáõÃÛáõÝ ï³ÉÁ ¨ ¹ñ³ Ñ³ëï³ïáõÙÁ, ÇÝãå»ë Ý³¨ ¹ñ³Ýó ï»ùëï»ñÁ ¨ ï»ùëï»ñÇ ³éÃÇí áõÕÕáõÙÝ»ñÁ ùÝÝáõÃÛ³Ý ³éÝ»ÉÁ ¨ ÁÝ¹áõÝ»ÉÁ,</w:t>
      </w:r>
    </w:p>
    <w:p>
      <w:pPr>
        <w:pStyle w:val="BodyText3"/>
        <w:tabs>
          <w:tab w:val="clear" w:pos="0"/>
          <w:tab w:val="clear" w:pos="1080"/>
          <w:tab w:val="left" w:pos="-270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Ã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Ð³Ûï³ñ³ñ³·ñ»ñÇ í»ñ³µ»ñÛ³É µ³Ý³ÏóáõÃÛáõÝÝ»ñÇ ³ÝóÏ³óÙ³ÝÁ Ñ³í³ÝáõÃÛáõÝ ï³ÉÁ ¨ ¹ñ³Ýó ÃáÕ³ñÏáõÙÁ Ñ³ëï³ï»É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Å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ëáõÛÝ ä³ÛÙ³Ý³·ñÇÝ ÙÇ³Ý³Éáõ Ù³ëÇÝ áñáßáõÙÝ»ñ ÁÝ¹áõÝ»É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Å³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ëáóÇ³óÇ³ÛÇ Ù³ëÇÝ Ñ³Ù³Ó³ÛÝ³·ñ»ñÇ Ùß³ÏÙ³Ý í»ñ³µ»ñÛ³É µ³Ý³ÏóáõÃÛáõÝÝ»ñÇÝ Ñ³í³ÝáõÃÛáõÝ ï³ÉÁ  ¨ ¹ñ³Ýù ùÝÝáõÃÛ³Ý ³éÝ»ÉÁ ¨ Ñ³ëï³ï»ÉÁ Ï³Ù ÁÝ¹áõÝ»ÉÁ,</w:t>
      </w:r>
    </w:p>
    <w:p>
      <w:pPr>
        <w:pStyle w:val="BodyText3"/>
        <w:tabs>
          <w:tab w:val="clear" w:pos="0"/>
          <w:tab w:val="clear" w:pos="1080"/>
          <w:tab w:val="left" w:pos="-2340" w:leader="none"/>
        </w:tabs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ab/>
        <w:t>Åµ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ëáõÛÝ ä³ÛÙ³ÝÝ»ñÇ áõÕÕáõÙÝ»ñÇ ï»ùëï»ñÁ ùÝÝáõÃÛ³Ý ³éÝ»ÉÝ áõ ÁÝ¹áõÝ»É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Å·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ëáõÛÝ ä³ÛÙ³Ý³·ñÇÝ ÏÇó Ð³í»Éí³ÍÝ»ñáõÙ ³ñ¹Ç³Ï³Ý³óÙ³Ý ¨ ï»ËÝÇÏ³Ï³Ý ÷á÷áËáõÃÛáõÝÝ»ñÇ ùÝÝ³ñÏáõÙÁ ¨ ÁÝ¹áõÝáõÙ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Å¹)</w:t>
      </w:r>
      <w:r>
        <w:rPr>
          <w:rFonts w:cs="Times Armenian" w:ascii="Times Armenian" w:hAnsi="Times Armenian"/>
          <w:sz w:val="24"/>
          <w:lang w:val="hy-AM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¶ÉË³íáñ ù³ñïáõÕ³ñÇ Ýß³Ý³ÏáõÙÁ ¨ ø³ñïáõÕ³ñáõÃÛ³Ý ÑÇÙÝÙ³Ý ¨ ·áñÍáõÝ»áõÃÛ³Ý Ñ³Ù³ñ ³ÝÑñ³Å»ßï µáÉáñ áñáßáõÙÝ»ñÇ, Ý»ñ³éÛ³É Ï³éáõóí³ÍùÇ, Ñ³ëïÇùÝ»ñÇ å³ßïáÝ³ï³ñ ³ÝÓ³Ýó ¨ ³ßË³ï³ÏÇóÝ»ñÇ í³ñÓÙ³Ý ïÇå³ÛÇÝ å³ÛÙ³ÝÝ»ñÇ ÁÝ¹áõÝáõÙÁ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144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Æñ å³ñï³Ï³ÝáõÃÛáõÝÝ»ñÁ Ï³ï³ñ»ÉÇë Ê³ñïÇ³ÛÇ Ñ³Ù³ÅáÕáíÁ ø³ñïáõÕ³ñáõÃÛ³Ý ÙÇçáóáí Ñ³Ù³·áñÍ³ÏóáõÙ ¨ ÑÝ³ñ³íáñÇÝë ÉñÇí û·ï³·áñÍáõÙ ¿, ïÝï»ëáõÃÛ³Ý ¨ ³ñ¹ÛáõÝ³í»ïáõÃÛ³Ý ÝÏ³ï³éáõÙÝ»ñÇ Ñ³Ù³Ó³ÛÝ, ÙÛáõë ÑÇÙÝ³ñÏÝ»ñÇ ¨ Ï³½Ù³Ï»ñåáõÃÛáõÝÝ»ñÇ Í³é³ÛáõÃÛáõÝÝ»ñÁ ¨ Íñ³·ñ»ñÁ` ä³ÛÙ³Ý³·ñÇ Ýå³ï³ÏÝ»ñÇ Ñ»ï Ï³åí³Í Ñ³ñó»ñáõÙ ë³ÑÙ³Ýí³Í  Çñ³í³ëáõÃÛ³Ùµ Ñ³Ý¹»ñÓ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144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Á Ï³ñáÕ ¿ Ý³¨ ÑÇÙÝ»É ûÅ³Ý¹³Ï Ù³ñÙÇÝÝ»ñ, áñáÝù Ý³ ³ÝÑñ³Å»ßï ¿ ·ïÝáõÙ Çñ å³ñï³Ï³ÝáõÃÛáõÝÝ»ñÇ Ï³ï³ñÙ³Ý Ñ³Ù³ñ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144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Á ùÝÝáõÃÛ³Ý ¿ ³éÝáõÙ ¨ ÁÝ¹áõÝáõÙ ÁÝÃ³ó³Ï³ñ·Ç ¨ ýÇÝ³Ýë³Ï³Ý Ï³ÝáÝÝ»ñÁ:</w:t>
      </w:r>
    </w:p>
    <w:p>
      <w:pPr>
        <w:pStyle w:val="BodyText3"/>
        <w:numPr>
          <w:ilvl w:val="0"/>
          <w:numId w:val="14"/>
        </w:numPr>
        <w:tabs>
          <w:tab w:val="clear" w:pos="0"/>
          <w:tab w:val="clear" w:pos="1080"/>
          <w:tab w:val="left" w:pos="-180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1999 Ãí³Ï³ÝÇÝ ¨ ¹ñ³ÝÇó Ñ»ïá` Ê³ñïÇ³ÛÇ Ñ³Ù³ÅáÕáíÇ ÏáÕÙÇó ë³ÑÙ³ÝíáÕ ÁÝ¹ÙÇçáõÙÝ»ñáí /ÑÇÝ· ï³ñáõó áã ³í»ÉÇ/, Ê³ñïÇ³ÛÇ Ñ³Ù³ÅáÕáíÁ Ù³Ýñ³Ù³ëÝáñ»Ý í»ñ³Ý³ÛáõÙ ¿ ëáõÛÝ ä³ÛÙ³Ý³·ñáõÙ Ý³Ë³ï»ëí³Í ·áñÍáÕáõÃÛáõÝÝ»ñÁ` Ã» ÇÝã ã³÷áí »Ý Çñ³Ï³Ý³óí³Í ä³ÛÙ³Ý³·ñÇ ¨ ²ñÓ³Ý³·ñáõÃÛáõÝÝ»ñÇ ¹ñáõÛÃÝ»ñÁ: ²Ù»Ý ÙÇ í»ñ³Ý³ÛÙ³Ý ³í³ñïÇÝ Ê³ñïÇ³ÛÇ Ñ³Ù³ÅáÕáíÁ  Ï³ñáÕ ¿ ÷á÷áË»É Ï³Ù µ³ó³é»É 3-ñ¹ Ï»ïáõÙ Ýßí³Í ·áñÍáÕáõÃÛáõÝÝ»ñÁ ¨ Ï³ñáÕ ¿ ÉáõÍ³ñ»É ø³ñïáõÕ³ñáõÃÛáõÝÁ:</w:t>
      </w:r>
    </w:p>
    <w:p>
      <w:pPr>
        <w:pStyle w:val="BodyText3"/>
        <w:tabs>
          <w:tab w:val="clear" w:pos="0"/>
          <w:tab w:val="clear" w:pos="1080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hy-AM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35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ø³ñïáõÕ³ñáõÃÛáõÝÁ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numPr>
          <w:ilvl w:val="0"/>
          <w:numId w:val="2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Æñ å³ñï³Ï³ÝáõÃÛáõÝÝ»ñÇ Ï³ï³ñÙ³Ý Ýå³ï³Ïáí Ê³ñïÇ³ÛÇ Ñ³Ù³ÅáÕáíÝ áõÝÇ ø³ñïáõÕ³ñáõÃÛáõÝ, áñÁ Ï³½Ùí³Í ¿ ¶ÉË³íáñ ù³ñïáõÕ³ñÇó ¨ ³ñ¹ÛáõÝ³í»ï ³ßË³ï³ÝùÇ Çñ³Ï³Ý³óÙ³Ý Ñ³Ù³ñ ³ÝÑñ³Å»ßï Ýí³½³·áõÛÝ Ãíáí ³ÝÓÝ³Ï³½ÙÇó:</w:t>
      </w:r>
    </w:p>
    <w:p>
      <w:pPr>
        <w:pStyle w:val="BodyText3"/>
        <w:numPr>
          <w:ilvl w:val="0"/>
          <w:numId w:val="2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¶ÉË³íáñ ù³ñïáõÕ³ñÁ Ýß³Ý³ÏíáõÙ ¿ Ê³ñïÇ³ÛÇ Ñ³Ù³ÅáÕáíÇ ÏáÕÙÇó: ²Û¹åÇëÇ ³é³çÇÝ Ýß³Ý³ÏáõÙÁ Ï³ï³ñíáõÙ ¿ ³é³í»É³·áõÛÝÁ ÑÇÝ· ï³ñí³ Å³ÙÏ»ïáí:</w:t>
      </w:r>
    </w:p>
    <w:p>
      <w:pPr>
        <w:pStyle w:val="BodyText3"/>
        <w:numPr>
          <w:ilvl w:val="0"/>
          <w:numId w:val="2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Æñ å³ñï³Ï³ÝáõÃÛáõÝÝ»ñÁ Ï³ï³ñ»ÉÇë ø³ñïáõÕ³ñáõÃÛáõÝÁ »ÝÃ³ñÏíáõÙ ¿ Ê³ñïÇ³ÛÇ Ñ³Ù³ÅáÕáíÇÝ ¨ Ñ³ßí»ïáõ ¿ Ýñ³ ³é³ç:</w:t>
      </w:r>
    </w:p>
    <w:p>
      <w:pPr>
        <w:pStyle w:val="BodyText3"/>
        <w:numPr>
          <w:ilvl w:val="0"/>
          <w:numId w:val="2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ø³ñïáõÕ³ñáõÃÛáõÝÁ Ê³ñïÇ³ÛÇ Ñ³Ù³ÅáÕáíÇÝ óáõÛó ¿ ï³ÉÇë ³ÝÑñ³Å»ßï ³ç³ÏóáõÃÛáõÝ Çñ å³ñï³Ï³ÝáõÃÛáõÝÝ»ñÁ Ï³ï³ñ»Éáõ Ñ³Ù³ñ ¨ Çñ³Ï³Ý³óÝáõÙ ¿ ëáõÛÝ ä³ÛÙ³Ý³·ñáõÙ Ï³Ù ó³ÝÏ³ó³Í ²ñÓ³Ý³·ñáõÃÛ³Ý Ù»ç Çñ»Ý Ñ³ÝÓÝ³ñ³ñí³Í ·áñÍáÕáõÃÛáõÝÝ»ñ ¨ Ê³ñïÇ³ÛÇ Ñ³Ù³ÅáÕáíÇ ÏáÕÙÇó Çñ íñ³ ¹ñí³Í ó³ÝÏ³ó³Í ³ÛÉ ·áñÍáÕáõÃÛáõÝ:</w:t>
      </w:r>
    </w:p>
    <w:p>
      <w:pPr>
        <w:pStyle w:val="BodyText3"/>
        <w:numPr>
          <w:ilvl w:val="0"/>
          <w:numId w:val="20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ø³ñïáõÕ³ñáõÃÛáõÝÁ Ï³ñáÕ ¿ ÏÝù»É ³ÛÝåÇëÇ í³ñã³Ï³Ý ¨ å³ÛÙ³Ý³·ñ³ÛÇÝ Ñ³Ù³Ó³ÛÝáõÃÛáõÝÝ»ñ, áñáÝù Ï³ñáÕ »Ý å³Ñ³Ýçí»É Çñ ·áñÍáÕáõÃÛáõÝÝ»ñÇ ³ñ¹ÛáõÝ³í»ï Ï³ï³ñÙ³Ý Ñ³Ù³ñ:</w:t>
      </w:r>
    </w:p>
    <w:p>
      <w:pPr>
        <w:pStyle w:val="BodyText3"/>
        <w:tabs>
          <w:tab w:val="clear" w:pos="0"/>
          <w:tab w:val="clear" w:pos="1080"/>
        </w:tabs>
        <w:jc w:val="left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 36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øí»³ñÏáõÃÛáõÝÁ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Ç ÏáÕÙÇó áñáßáõÙÝ»ñÇ ÁÝ¹áõÝÙ³Ý Ñ³Ù³ñ å³Ñ³ÝçíáõÙ ¿ Ê³ñïÇ³ÛÇ Ñ³Ù³ÅáÕáíÇ ³ÛÝ ÝÇëïÇÝ Ý»ñÏ³ ¨ ùí»³ñÏáÕ ä³ÛÙ³Ý³íáñíáÕ ÏáÕÙ»ñÇ ÙÇ³Ó³ÛÝáõÃÛáõÝÁ, áñï»Õ ùÝÝáõÃÛ³Ý »Ý ³éÝíáõÙ ³Û¹åÇëÇ Ñ³ñó»ñ` Ýå³ï³Ï áõÝ»Ý³Éáí.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³) ëáõÛÝ ä³ÛÙ³Ý³·ñÇ áõÕÕáõÙÝ»ñÇ ÁÝ¹áõÝáõÙÁ, µ³óÇ 34-ñ¹ ¨ 35-ñ¹ Ñá¹í³ÍÝ»ñÇÝ  ¨ T Ð³í»Éí³ÍÇÝ í»ñ³µ»ñáÕ áõÕÕáõÙÝ»ñÇó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µ) ëáõÛÝ ä³ÛÙ³Ý³·ñÇ 41-ñ¹ Ñá¹í³ÍÇ Ñ³Ù³Ó³ÛÝ` ³ÛÝ å»ïáõÃÛáõÝÝ»ñÇ Ï³Ù îÝï»ë³Ï³Ý ÇÝï»·ñ³óÇ³ÛÇ ï³ñ³Í³ßñç³Ý³ÛÇÝ Ï³½Ù³Ï»ñåáõÃÛáõÝÝ»ñÇÝ ÙÇ³Ý³ÉÁ Ñ³ëï³ï»ÉÁ, áñáÝù 1995Ã. ÑáõÝÇëÇ 16-Ç ¹ñáõÃÛ³Ùµ ã»Ý Ñ³Ý¹Çë³ó»É Ê³ñïÇ³Ý ëïáñ³·ñ³Í ÏáÕÙ»ñ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·) ³ëáóÇ³óÇ³ÛÇ Ù³ëÇÝ Ñ³Ù³Ó³ÛÝ³·ñ»ñÇ ï»ùëïÇ ßáõñç µ³Ý³ÏóáõÃÛáõÝÝ»ñÇ ³ÝóÏ³óÙ³ÝÁ Ñ³í³ÝáõÃÛáõÝ ï³ÉÁ ¨ Ñ³ëï³ï»ÉÁ Ï³Ù ÁÝ¹áõÝ»É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¹) EM, NI, G ¨ B Ð³í»Éí³ÍÝ»ñáõÙ ÷á÷áËáõÃÛáõÝÝ»ñÇ Ñ³ëï³ïáõÙÁ,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») ëáõÛÝ ä³ÛÙ³Ý³·ñÇÝ ÏÇó Ð³í»Éí³ÍÝ»ñáõÙ ï»ËÝÇÏ³Ï³Ý ÷á÷áËáõÃÛáõÝÝ»ñÇ Ñ³ëï³ïáõÙÁ, ¨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½) D Ð³í»Éí³ÍÇÝ (7–ñ¹ Ï»ï) Ñ³Ù³å³ï³ëË³Ý` ¶ÉË³íáñ ù³ñïáõÕ³ñÇ ÏáÕÙÇó Ýß³Ý³Ïí³Í ÷áñÓ³·»ïÝ»ñÇ ËÙµÇ ³Ý¹³ÙÝ»ñÇ Ñ³ëï³ïáõÙÁ:</w:t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ä³ÛÙ³Ý³íáñíáÕ ÏáÕÙ»ñÁ Ï·áñÍ³¹ñ»Ý ³Ù»Ý ç³Ýù` ÙÇ³Ó³ÛÝáõÃÛ³Ùµ ó³ÝÏ³ó³Í ³ÛÝ Ñ³ñóÇ ßáõñç Ñ³Ù³Ó³ÛÝáõÃÛ³Ý Ñ³ëÝ»Éáõ Ñ³Ù³ñ, áñÁ, ëáõÛÝ ä³ÛÙ³Ý³·ñÇ Ñ³Ù³Ó³ÛÝ, Ýñ³ÝóÇó å³Ñ³ÝçíáõÙ ¿ ÉáõÍ»É: ºÃ» Ñ³Ù³Ó³ÛÝáõÃÛáõÝ Ó»éù ãÇ µ»ñíáõÙ ÙÇ³Ó³ÛÝáñ»Ý, ³å³ ÏÇñ³éíáõÙ »Ý  2-Çó 5-ñ¹ Ï»ï»ñÁ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´Ûáõç»ï³ÛÇÝ Ñ³ñó»ñÇÝ í»ñ³µ»ñáÕ` 34-ñ¹ Ñá¹í³ÍÇ 3-ñ¹ Ï»ïÇ §»¦ Ï»ïáõÙ ÑÇß³ï³Ïí³Í áñáßáõÙÝ»ñÁ ÁÝ¹áõÝíáõÙ »Ý ä³ÛÙ³Ý³íáñíáÕ ÏáÕÙ»ñÇ µ³ó³ñÓ³Ï Ù»Í³Ù³ëÝáõÃÛ³Ùµ, áñáÝó B Ð³í»Éí³ÍáõÙ Ýßí³Í` ·Ý³Ñ³ïí³Í ÙáõÍáõÙÝ»ñÁ ÁÝ¹Ñ³Ýáõñ ·áõÙ³ñáí Ï³½ÙáõÙ »Ý ³ÛÝï»Õ Ýßí³Í ·Ý³Ñ³ïí³Í ÙáõÍáõÙÝ»ñÇ ÁÝ¹Ñ³Ýáõñ ·áõÙ³ñÇ ³éÝí³½Ý »ñ»ù ù³éáñ¹Á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34-ñ¹ Ñá¹í³ÍÇ 7-ñ¹ Ï»ïáõÙ ÑÇß³ï³Ïí³Í Ñ³ñó»ñÇ í»ñ³µ»ñÛ³É áñáßáõÙÝ»ñÁ ÁÝ¹áõÝíáõÙ »Ý ä³ÛÙ³Ý³íáñíáÕ ÏáÕÙ»ñÇ »ñ»ù ù³éáñ¹Ç Ù»Í³Ù³ëÝáõÃÛ³Ùµ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´³ó³éáõÃÛ³Ùµ 1-ÇÝ Ï»ïÇ §³¦ »ÝÃ³Ï»ïÇ, §½¦ »ÝÃ³Ï»ïáõÙ, 2-ñ¹ ¨ 3-ñ¹ Ï»ï»ñáõÙ Ýßí³Í ¹»åù»ñÇ ¨ 6-ñ¹ Ï»ïÇ å³ÛÙ³Ýáí, ëáõÛÝ ä³ÛÙ³Ý³·ñáí Ý³Ë³ï»ëí³Í áñáßáõÙÝ»ñÁ ÁÝ¹áõÝíáõÙ »Ý Ê³ñïÇ³ÛÇ Ñ³Ù³ÅáÕáíÇ ³ÛÝ ÝÇëïáõÙ Ý»ñÏ³ ¨ ùí»³ñÏáÕ ä³ÛÙ³Ý³íáñíáÕ ÏáÕÙ»ñÇ Ó³ÛÝ»ñÇ »ñ»ù ù³éáñ¹Ç Ù»Í³Ù³ëÝáõÃÛ³Ùµ, áñï»Õ ÉáõÍíáõÙ »Ý ³Û¹åÇëÇ Ñ³ñó»ñÁ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áõÛÝ Ñá¹í³ÍÇ Ýå³ï³ÏÝ»ñáí §Ý»ñÏ³ ¨ ùí»³ñÏáÕ ä³ÛÙ³Ý³íáñíáÕ ÏáÕÙ»ñ¦ Ýß³Ý³ÏáõÙ ¿` Ý»ñÏ³ §ÏáÕÙ¦ Ï³Ù §¹»Ù¦ ùí»³ñÏáÕ ä³ÛÙ³Ý³íáñíáÕ ÏáÕÙ»ñ` å³ÛÙ³Ýáí, áñ Ê³ñïÇ³ÛÇ Ñ³Ù³ÅáÕáíÁ Ï³ñáÕ ¿ ÁÝÃ³ó³Ï³ñ·Ç Ï³ÝáÝÝ»ñáí áñáßáõÙÝ»ñ ÁÝ¹áõÝ»É ³ÛÝå»ë, áñ ÑÝ³ñ³íáñ ¹³ñÓÝÇ ä³ÛÙ³Ý³íáñíáÕ ÏáÕÙ»ñÇ ³Û¹åÇëÇ áñáßáõÙÝ»ñÇ ÁÝ¹áõÝáõÙÁ ·ñ³·ñáõÃÛ³Ý ÙÇçáóáí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´³ó³éáõÃÛ³Ùµ 2-ñ¹ Ï»ïáõÙ Ý³Ë³ï»ëí³ÍÇ, ëáõÛÝ Ñá¹í³ÍáõÙ ÑÇß³ï³Ïí³Í áã ÙÇ áñáßáõÙ ãÇ Ï³ñáÕ í³í»ñ³Ï³Ý ÉÇÝ»É, »Ã» ³Û¹ áñáßáõÙÁ ãáõÝÇ ä³ÛÙ³Ý³íáñíáÕ ÏáÕÙ»ñÇ å³ñ½ Ù»Í³Ù³ëÝáõÃÛ³Ý ³ç³ÏóáõÃÛáõÝÁ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øí»³ñÏáõÃÛ³Ý ¹»åùáõÙ îÝï»ë³Ï³Ý ÇÝï»·ñ³óÇ³ÛÇ ï³ñ³Í³ßñç³Ý³ÛÇÝ Ï³½Ù³Ï»ñåáõÃÛáõÝÝ áõÝÇ ëáõÛÝ ä³ÛÙ³Ý³·ñÇ ä³ÛÙ³Ý³íáñíáÕ ÏáÕÙ»ñ Ñ³Ý¹Çë³óáÕ Çñ ³Ý¹³Ù å»ïáõÃÛáõÝÝ»ñÇ ÃíÇÝ Ñ³í³ë³ñ Ó³ÛÝ»ñÇ ù³Ý³Ï` å³ÛÙ³Ýáí, áñ ³Û¹åÇëÇ Î³½Ù³Ï»ñåáõÃÛáõÝÁ ãå»ïù ¿ Ó³ÛÝÇ Çñ Çñ³íáõÝùÝ û·ï³·áñÍÇ, »Ã» ùí»³ñÏáõÙ »Ý  Ýñ³ ³Ý¹³Ù å»ïáõÃÛáõÝÝ»ñÁ Ï³Ù ÁÝ¹Ñ³Ï³é³ÏÁ:</w:t>
      </w:r>
    </w:p>
    <w:p>
      <w:pPr>
        <w:pStyle w:val="BodyText3"/>
        <w:numPr>
          <w:ilvl w:val="0"/>
          <w:numId w:val="2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Æñ ýÇÝ³Ýë³Ï³Ý å³ñï³íáñáõÃÛáõÝÝ»ñÇ Ï³ï³ñÙ³Ý ¹»åùáõÙ ä³ÛÙ³Ý³íáñíáÕ ÏáÕÙÇ »ñÏ³ñ³ï¨ áõß³óáõÙÝ»ñÇ ¹»åùáõÙ Ê³ñïÇ³ÛÇ Ñ³Ù³ÅáÕáíÁ ùí»³ñÏ»ÉÇë Ï³ñáÕ ¿ ÉñÇí Ï³Ù Ù³ëÝ³ÏÇáñ»Ý ¹³¹³ñ»óÝ»É ³Û¹ ä³ÛÙ³Ý³íáñíáÕ ÏáÕÙÇ Çñ³íáõÝùÝ»ñÇ ·áñÍáÕáõÃÛáõÝÁ:</w:t>
      </w:r>
    </w:p>
    <w:p>
      <w:pPr>
        <w:pStyle w:val="BodyText3"/>
        <w:tabs>
          <w:tab w:val="clear" w:pos="0"/>
          <w:tab w:val="clear" w:pos="1080"/>
        </w:tabs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37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üÇÝ³Ýë³íáñÙ³Ý ëÏ½µáõÝùÝ»ñÁ</w:t>
      </w:r>
    </w:p>
    <w:p>
      <w:pPr>
        <w:pStyle w:val="BodyText3"/>
        <w:tabs>
          <w:tab w:val="clear" w:pos="0"/>
          <w:tab w:val="clear" w:pos="1080"/>
          <w:tab w:val="left" w:pos="360" w:leader="none"/>
        </w:tabs>
        <w:ind w:hanging="360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numPr>
          <w:ilvl w:val="0"/>
          <w:numId w:val="3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Úáõñ³ù³ÝãÛáõñ ä³ÛÙ³Ý³íáñíáÕ ÏáÕÙ Í³ÍÏáõÙ ¿ Ê³ñïÇ³ÛÇ Ñ³Ù³ÅáÕáíÇ ¨ ó³ÝÏ³ó³Í ûÅ³Ý¹³Ï Ù³ñÙÝÇ` ÝÇëï»ñÇÝ Ù³ëÝ³Ïó»Éáõ Çñ Í³Ëë»ñÁ:</w:t>
      </w:r>
    </w:p>
    <w:p>
      <w:pPr>
        <w:pStyle w:val="BodyText3"/>
        <w:numPr>
          <w:ilvl w:val="0"/>
          <w:numId w:val="3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Ç ¨ ó³ÝÏ³ó³Í ûÅ³Ý¹³Ï Ù³ñÙÝÇ` ÝÇëï»ñÇ ³ÝóÏ³óÙ³Ý Í³Ëë»ñÁ ¹ÇïíáõÙ »Ý áñå»ë ø³ñïáõÕ³ñáõÃÛ³Ý Í³Ëë»ñ:</w:t>
      </w:r>
    </w:p>
    <w:p>
      <w:pPr>
        <w:pStyle w:val="BodyText3"/>
        <w:numPr>
          <w:ilvl w:val="0"/>
          <w:numId w:val="3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 xml:space="preserve">ø³ñïáõÕ³ñáõÃÛ³Ý Í³Ëë»ñÁ Í³ÍÏáõÙ »Ý ä³ÛÙ³Ý³íáñíáÕ ÏáÕÙ»ñÁ í×³ñáõÙÝ»ñÇ ³ÛÝ Ï³ñáÕáõÝ³ÏáõÃÛ³Ý ·Ý³Ñ³ïáõÙÝ»ñÇÝ Ñ³Ù³å³ï³ëË³Ý, áñáÝù ß³ñ³¹ñí³Í »Ý B Ð³í»Éí³ÍáõÙ, áñÇ ¹ñáõÛÃÝ»ñÁ Ï³ñáÕ »Ý ÷á÷áËí»É 36-ñ¹ Ñá¹í³ÍÇ 1-ÇÝ Ï»ïÇ §¹¦ »ÝÃ³Ï»ïÇÝ Ñ³Ù³å³ï³ëË³Ý: </w:t>
      </w:r>
    </w:p>
    <w:p>
      <w:pPr>
        <w:pStyle w:val="BodyText3"/>
        <w:numPr>
          <w:ilvl w:val="0"/>
          <w:numId w:val="3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²ñÓ³Ý³·ñáõÃÛáõÝÁ µáí³Ý¹³ÏáõÙ ¿ ¹ñáõÛÃÝ»ñ, áñáÝù ³å³ÑáíáõÙ »Ý, áñ ø³ñïáõÕ³ñáõÃÛ³Ý` ³Û¹ ²ñÓ³Ý³·ñáõÃÛáõÝÇó µËáÕ Í³Ëë»ñÁ ÏñáõÙ »Ý ¹ñ³ ÏáÕÙ»ñÁ:</w:t>
      </w:r>
    </w:p>
    <w:p>
      <w:pPr>
        <w:pStyle w:val="BodyText3"/>
        <w:numPr>
          <w:ilvl w:val="0"/>
          <w:numId w:val="34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³ñïÇ³ÛÇ Ñ³Ù³ÅáÕáíÁ Ï³ñáÕ ¿ Éñ³óáõóÇã Ï³ñ·áí Ï³Ù³íáñ ÙáõÍáõÙÝ»ñ ÁÝ¹áõÝ»É Ù»Ï Ï³Ù ³í»ÉÇ Ãíáí ä³ÛÙ³Ý³íáñíáÕ ÏáÕÙ»ñÇó Ï³Ù ³ÛÉ ³ÕµÛáõñÝ»ñÇó: ²Û¹åÇëÇ ÙáõÍáõÙÝ»ñáí Í³ÍÏíáÕ Í³Ëë»ñÁ ãå»ïù ¿ ¹Çïí»Ý áñå»ë ø³ñïáõÕ³ñáõÃÛ³Ý Í³Ëë»ñ 3-ñ¹ Ï»ïÇ Ýå³ï³ÏÝ»ñÇ Ñ³Ù³ñ:</w:t>
      </w:r>
    </w:p>
    <w:p>
      <w:pPr>
        <w:pStyle w:val="BodyText3"/>
        <w:tabs>
          <w:tab w:val="clear" w:pos="1080"/>
          <w:tab w:val="left" w:pos="0" w:leader="none"/>
        </w:tabs>
        <w:jc w:val="left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Ø³ë 8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º½ñ³÷³ÏÇã ¹ñáõÛÃÝ»ñ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38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êïáñ³·ñáõÙÁ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áõÛÝ ä³ÛÙ³Ý³·ÇñÁ Ê³ñïÇ³Ý ëïáñ³·ñ³Í å»ïáõÃÛáõÝÝ»ñÇ ¨ îÝï»ë³Ï³Ý ÇÝï»·ñ³óÇ³ÛÇ ï³ñ³Í³ßñç³Ý³ÛÇÝ Ï³½Ù³Ï»ñåáõÃÛáõÝÝ»ñÇ ÏáÕÙÇó ëïáñ³·ñí»Éáõ Ñ³Ù³ñ µ³óíáõÙ ¿ ÈÇë³µáÝáõÙ` 1994 Ãí³Ï³ÝÇ ¹»Ïï»Ùµ»ñÇ 17-Çó ÙÇÝã¨ 1995 Ãí³Ï³ÝÇ ÑáõÝÇëÇ 16-Á:</w:t>
      </w:r>
    </w:p>
    <w:p>
      <w:pPr>
        <w:pStyle w:val="BodyText3"/>
        <w:tabs>
          <w:tab w:val="clear" w:pos="0"/>
          <w:tab w:val="clear" w:pos="1080"/>
        </w:tabs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39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ì³í»ñ³óáõÙÁ, ÁÝ¹áõÝáõÙÁ Ï³Ù Ñ³ëï³ïáõÙÁ</w:t>
      </w:r>
    </w:p>
    <w:p>
      <w:pPr>
        <w:pStyle w:val="BodyText3"/>
        <w:tabs>
          <w:tab w:val="clear" w:pos="0"/>
          <w:tab w:val="clear" w:pos="1080"/>
        </w:tabs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áõÛÝ ä³ÛÙ³Ý³·ÇñÁ »ÝÃ³Ï³ ¿ ëïáñ³·ñ³Í ÏáÕÙ»ñÇ í³í»ñ³óÙ³ÝÁ, ÁÝ¹áõÝÙ³ÝÁ Ï³Ù Ñ³ëï³ïÙ³ÝÁ: ì³í»ñ³·ÇñÁ, ÁÝ¹áõÝÙ³Ý  Ï³Ù Ñ³ëï³ïÙ³Ý Ù³ëÇÝ ÷³ëï³ÃÕÃ»ñÁ Ç å³Ñ »Ý Ñ³ÝÓÝíáõÙ ²í³Ý¹³å³ÑÇÝ:</w:t>
      </w:r>
    </w:p>
    <w:p>
      <w:pPr>
        <w:pStyle w:val="BodyText3"/>
        <w:tabs>
          <w:tab w:val="clear" w:pos="0"/>
          <w:tab w:val="clear" w:pos="1080"/>
        </w:tabs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40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ÎÇñ³éáõÙÁ ï³ñ³ÍùÝ»ñÇ ÝÏ³ïÙ³Ùµ</w:t>
      </w:r>
    </w:p>
    <w:p>
      <w:pPr>
        <w:pStyle w:val="BodyText3"/>
        <w:tabs>
          <w:tab w:val="clear" w:pos="0"/>
          <w:tab w:val="clear" w:pos="1080"/>
          <w:tab w:val="left" w:pos="360" w:leader="none"/>
        </w:tabs>
        <w:ind w:left="360" w:hanging="36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BodyText3"/>
        <w:numPr>
          <w:ilvl w:val="0"/>
          <w:numId w:val="6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ò³ÝÏ³ó³Í å»ïáõÃÛáõÝ Ï³Ù îÝï»ë³Ï³Ý ÇÝï»·ñ³óÇ³ÛÇ ï³ñ³Í³ßñç³Ý³ÛÇÝ Ï³½Ù³Ï»ñåáõÃÛáõÝ ëïáñ³·ñÙ³Ý, í³í»ñ³óÙ³Ý,  ÁÝ¹áõÝÙ³Ý, Ñ³ëï³ïÙ³Ý Ï³Ù ÙÇ³Ý³Éáõ Å³Ù³Ý³Ï Ï³ñáÕ ¿ ²í³Ý¹³å³ÑÇÝ Ç å³Ñ Ñ³ÝÓÝ³Í Ñ³Ûï³ñ³ñ³·ñ»ñÇ ÙÇçáóáí Ñ³Ûï³ñ³ñ»É, áñ ä³ÛÙ³Ý³·ÇñÁ Çñ Ñ³Ù³ñ Ñ³Ý¹Çë³ÝáõÙ ¿ å³ñï³¹Çñ µáÉáñ ³ÛÝ ï³ñ³ÍùÝ»ñÇ ÝÏ³ïÙ³Ùµ, Ï³Ù ¹ñ³ÝóÇó Ù»ÏÇ Ï³Ù ÙÇ ù³ÝÇëÇ, áñáÝó ÙÇç³½·³ÛÇÝ Ñ³ñ³µ»ñáõÃÛáõÝÝ»ñÇ Ñ³Ù³ñ Ý³ å³ï³ëË³Ý³ïíáõÃÛáõÝ ¿ ÏñáõÙ: ²Û¹åÇëÇ Ñ³Ûï³ñ³ñ³·ÇñÝ áõÅÇ Ù»ç ¿ ÙïÝáõÙ ³ÛÝ Å³Ù³Ý³Ï, »ñµ ä³ÛÙ³Ý³·ÇñÝ áõÅÇ Ù»ç ¿ ÙïÝáõÙ ³Û¹ ä³ÛÙ³Ý³íáñíáÕ ÏáÕÙÇ Ñ³Ù³ñ:</w:t>
      </w:r>
    </w:p>
    <w:p>
      <w:pPr>
        <w:pStyle w:val="BodyText3"/>
        <w:numPr>
          <w:ilvl w:val="0"/>
          <w:numId w:val="6"/>
        </w:numPr>
        <w:tabs>
          <w:tab w:val="clear" w:pos="0"/>
          <w:tab w:val="clear" w:pos="1080"/>
          <w:tab w:val="left" w:pos="-1440" w:leader="none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ò³ÝÏ³ó³Í ä³ÛÙ³Ý³íáñíáÕ ÏáÕÙ  Ï³ñáÕ ¿ ³í»ÉÇ áõß ²í³Ý¹³å³ÑÇÝ Ç å³Ñ Ñ³ÝÓÝ³Í Ñ³Ûï³ñ³ñ³·ñÇ ÙÇçáóáí ëáõÛÝ ä³ÛÙ³Ý³·ñÇÝ Ñ³Ù³å³ï³ëË³Ý å³ñï³íáñáõÃÛáõÝ ëï³ÝÓÝ»É Ñ³Ûï³ñ³ñ³·ñáõÙ Ýßí³Í ³ÛÉ ï³ñ³ÍùÇ ÝÏ³ïÙ³Ùµ: ²Û¹åÇëÇ ï³ñ³ÍùÇ ÝÏ³ïÙ³Ùµ ä³ÛÙ³Ý³·ÇñÝ áõÅÇ Ù»ç ¿ ÙïÝáõÙ ³Û¹åÇëÇ Ñ³Ûï³ñ³ñ³·ÇñÁ ²í³Ý¹³å³ÑÇ ÏáÕÙÇó ëï³Ý³Éáõó Ñ»ïá ÇÝÝëáõÝ»ñáñ¹ ûñÁ:</w:t>
      </w:r>
    </w:p>
    <w:p>
      <w:pPr>
        <w:pStyle w:val="BodyText3"/>
        <w:numPr>
          <w:ilvl w:val="0"/>
          <w:numId w:val="6"/>
        </w:numPr>
        <w:tabs>
          <w:tab w:val="clear" w:pos="0"/>
          <w:tab w:val="clear" w:pos="1080"/>
        </w:tabs>
        <w:ind w:left="0" w:hanging="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Ü³Ëáñ¹ »ñÏáõ Ï»ï»ñÇÝ Ñ³Ù³å³ï³ëË³Ý ³ñí³Í ó³ÝÏ³ó³Í Ñ³Ûï³ñ³ñáõÃÛáõÝ, ÝÙ³Ý Ñ³Ûï³ñ³ñáõÃÛáõÝáõÙ Ýßí³Í ó³ÝÏ³ó³Í ï³ñ³ÍùÇ í»ñ³µ»ñÛ³É, Ï³ñáÕ ¿ Ñ»ï í»ñóí»É` ²í³Ý¹³å³ÑÇÝ Í³Ýáõó»Éáõ ÙÇçáóáí: Ð»ï í»ñóÝ»ÉÁ, 47-ñ¹ Ñá¹í³ÍÇ 3-ñ¹ Ï»ïÇ ÏÇñ³é»ÉÇáõÃÛ³Ý å³ÛÙ³Ýáí, áõÅÇ Ù»ç ¿ ÙïÝáõÙ ²í³Ý¹³å³ÑÇ ÏáÕÙÇó ÝÙ³Ý Í³ÝáõóáõÙÁ ëï³Ý³Éáõ ³Ùë³ÃíÇó` Ù»Ï ï³ñÇÝ Éñ³Ý³Éáõó Ñ»ïá:</w:t>
      </w:r>
    </w:p>
    <w:p>
      <w:pPr>
        <w:pStyle w:val="BodyText3"/>
        <w:numPr>
          <w:ilvl w:val="0"/>
          <w:numId w:val="6"/>
        </w:numPr>
        <w:tabs>
          <w:tab w:val="clear" w:pos="0"/>
          <w:tab w:val="clear" w:pos="1080"/>
        </w:tabs>
        <w:ind w:left="0" w:hanging="0"/>
        <w:jc w:val="both"/>
        <w:rPr>
          <w:rFonts w:ascii="Times New Roman" w:hAnsi="Times New Roman" w:cs="Times New Roman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1-ÇÝ Ñá¹í³ÍÇ 10-ñ¹ Ï»ïáõÙ §ï³ñ³Íù¦ ë³ÑÙ³ÝáõÙÁ Ù»ÏÝ³µ³ÝíáõÙ ¿ áñå»ë ëáõÛÝ Ñá¹í³ÍÇÝ Ñ³Ù³å³ï³ëË³Ý Ç å³Ñ Ñ³ÝÓÝí³Í ó³ÝÏ³ó³Í Ñ³Ûï³ñ³ñ³·ñÇ ÝÏ³ïÙ³Ùµ ³éÝãáõÃÛáõÝ áõÝ»óáÕ ë³ÑÙ³ÝáõÙ: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41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ØÇ³óáõÙÁ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  <w:t>êáõÛÝ ä³ÛÙ³Ý³·ÇñÁ µ³ó ÏÉÇÝÇ ÙÇ³óÙ³Ý Ê³ñïÇ³Ý ëïáñ³·ñ³Í å»ïáõÃÛáõÝÝ»ñÇ ¨ îÝï»ë³Ï³Ý ÇÝï»·ñ³óÇ³ÛÇ ï³ñ³Í³ßñç³Ý³ÛÇÝ Ï³½Ù³Ï»ñåáõÃÛáõÝÝ»ñÇ Ñ³Ù³ñ` ³ÛÝ ûñí³ÝÇó, »ñµ ä³ÛÙ³Ý³·ÇñÁ Ï÷³ÏíÇ ëïáñ³·ñÙ³Ý Ñ³Ù³ñ, Ê³ñïÇ³ÛÇ Ñ³Ù³ÅáÕáíÇ ÏáÕÙÇó Ñ³ëï³ïí³Í å³ÛÙ³ÝÝ»ñáí: ØÇ³Ý³Éáõ Ù³ëÇÝ ÷³ëï³ÃÕÃ»ñÁ Ñ³ÝÓÝíáõÙ »Ý Ç å³Ñ ²í³Ý¹³å³ÑÇÝ:</w:t>
      </w:r>
    </w:p>
    <w:p>
      <w:pPr>
        <w:pStyle w:val="BodyText3"/>
        <w:tabs>
          <w:tab w:val="clear" w:pos="0"/>
          <w:tab w:val="clear" w:pos="1080"/>
        </w:tabs>
        <w:jc w:val="left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Ðá¹í³Í  42</w:t>
      </w:r>
    </w:p>
    <w:p>
      <w:pPr>
        <w:pStyle w:val="BodyText3"/>
        <w:tabs>
          <w:tab w:val="clear" w:pos="0"/>
          <w:tab w:val="clear" w:pos="1080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Èñ³óáõÙÝ»ñ</w:t>
      </w:r>
    </w:p>
    <w:p>
      <w:pPr>
        <w:pStyle w:val="BodyText3"/>
        <w:tabs>
          <w:tab w:val="clear" w:pos="0"/>
          <w:tab w:val="clear" w:pos="1080"/>
          <w:tab w:val="left" w:pos="360" w:leader="none"/>
        </w:tabs>
        <w:jc w:val="left"/>
        <w:rPr>
          <w:rFonts w:ascii="Times Armenian" w:hAnsi="Times Armenian" w:cs="Times Armenian"/>
          <w:b w:val="false"/>
          <w:b w:val="false"/>
          <w:bCs w:val="false"/>
          <w:sz w:val="24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4"/>
          <w:lang w:val="hy-AM"/>
        </w:rPr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ò³ÝÏ³ó³Í ä³ÛÙ³Ý³íáñíáÕ ÏáÕÙ ëáõÛÝ ä³ÛÙ³Ý³·ñáõÙ Ï³ñáÕ ¿ ³é³ç³ñÏ»É Éñ³óáõÙÝ»ñ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áõÙ ó³ÝÏ³ó³Í ³é³ç³ñÏí³Í Éñ³óáõÙ ø³ñïáõÕ³ñáõÃÛ³Ý ÏáÕÙÇó ä³ÛÙ³Ý³íáñíáÕ ÏáÕÙ»ñÇÝ ¿ áõÕ³ñÏíáõÙ ³éÝí³½Ý »ñ»ù ³ÙÇë ³é³ç ³ÛÝ ûñí³ÝÇó, »ñµ Ý³Ë³ï»ëíáõÙ ¿ ¹ñ³ ÁÝ¹áõÝáõÙÁ Ê³ñïÇ³ÛÇ Ñ³Ù³ÅáÕáíÇ ÏáÕÙÇó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áõÙ Ï³ï³ñí³Í Éñ³óáõÙÝ»ñÁ, áñáÝó ï»ùëï»ñÁ ÁÝ¹áõÝí»É »Ý Ê³ñïÇ³ÛÇ Ñ³Ù³ÅáÕáíÇ ÏáÕÙÇó, ø³ñïáõÕ³ñáõÃÛ³Ý ÏáÕÙÇó Ñ³Õáñ¹íáõÙ »Ý ²í³Ý¹³å³ÑÇÝ, áñÁ ¹ñ³Ýù Ñ³ÝÓÝáõÙ ¿ µáÉáñ ä³ÛÙ³Ý³íáñíáÕ ÏáÕÙ»ñÇÝ` í³í»ñ³óÙ³Ý, ÁÝ¹áõÝÙ³Ý Ï³Ù Ñ³ëï³ïÙ³Ý Ñ³Ù³ñ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ñáõÙ Éñ³óáõÙÝ»ñ Ï³ï³ñ»Éáõ í³í»ñ³·ñ»ñÁ, ÁÝ¹áõÝÙ³Ý Ï³Ù Ñ³ëï³ïÙ³Ý ÷³ëï³ÃÕÃ»ñÁ Ç å³Ñ »Ý Ñ³ÝÓÝíáõÙ ²í³Ý¹³å³ÑÇÝ: ì³í»ñ³óñ³Í, ÁÝ¹áõÝ³Í Ï³Ù Ñ³ëï³ï³Í ä³ÛÙ³Ý³íáñíáÕ ÏáÕÙ»ñÇ ÙÇç¨ Éñ³óáõÙÝ»ñÁ áõÅÇ Ù»ç »Ý ÙïÝáõÙ ä³ÛÙ³Ý³íáñíáÕ ÏáÕÙ»ñÇ ³éÝí³½Ý »ñ»ù ù³éáñ¹Ç ÏáÕÙÇó í³í»ñ³óí»Éáõ, ÁÝ¹áõÝí»Éáõ Ï³Ù Ñ³ëï³ïí»Éáõ Ù³ëÇÝ ÷³ëï³ÃÕÃ»ñÁ ²í³Ý¹³å³ÑÇ ëï³Ý³Éáõó Ñ»ïá ÇÝÝëáõÝ»ñáñ¹ ûñÁ: ¸ñ³ÝÇó Ñ»ïá ó³ÝÏ³ó³Í ³ÛÉ ä³ÛÙ³Ý³íáñíáÕ ÏáÕÙÇ Ñ³Ù³ñ Éñ³óáõÙÝ»ñÝ áõÅÇ Ù»ç »Ý ÙïÝáõÙ Éñ³óáõÙÝ»ñÇ í³í»ñ³·ñÇ, ÁÝ¹áõÝÙ³Ý, Ï³Ù Ñ³ëï³ïÙ³Ý Ù³ëÇÝ ³Û¹ ä³ÛÙ³Ý³íáñíáÕ ÏáÕÙÇ ÷³ëï³ÃÕÃ»ñÁ Ç å³Ñ Ñ³ÝÓÝ»Éáõó Ñ»ïá ÇÝÝëáõÝ»ñáñ¹ ûñÁ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 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ëáóÇ³óÇ³ÛÇ Ñ³Ù³Ó³ÛÝ³·ñ»ñÁ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360" w:hanging="36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Ê³ñïÇ³ÛÇ Ñ³Ù³ÅáÕáíÁ Ï³ñáÕ ¿ Ñ³í³ÝáõÃÛáõÝ ï³É å»ïáõÃÛáõÝÝ»ñÇ Ï³Ù îÝï»ë³Ï³Ý ÇÝï»·ñ³óÇ³ÛÇ ï³ñ³Í³ßñç³Ý³ÛÇÝ Ï³½Ù³Ï»ñåáõÃÛáõÝÝ»ñÇ Ñ»ï Ï³Ù ¿É ÙÇç³½·³ÛÇÝ Ï³½Ù³Ï»ñåáõÃÛáõÝÝ»ñÇ Ñ»ï ³ëáóÇ³óÇ³ÛÇ Ù³ëÇÝ Ñ³Ù³Ó³ÛÝ³·ñ»ñÇ í»ñ³µ»ñÛ³É µ³Ý³ÏóáõÃÛáõÝÝ»ñÇ ³ÝóÏ³óÙ³ÝÁ` Ç ß³Ñ Ê³ñïÇ³ÛÇ Ýå³ï³ÏÝ»ñÇ ¨ ëÏ½µáõÝùÝ»ñÇ áõ ëáõÛÝ ä³ÛÙ³Ý³·ñÇ Ï³Ù Ù»Ï Ï³Ù ³í»ÉÇ Ãíáí ²ñÓ³Ý³·ñáõÃÛáõÝÝ»ñÇ ¹ñáõÛÃÝ»ñÇ Çñ³Ï³Ý³óÙ³Ý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²ëáóÇ³óÇ³ÛÇ Ù»ç Ùï³Í å»ïáõÃÛ³Ý, îÝï»ë³Ï³Ý ÇÝï»·ñ³óÇ³ÛÇ ï³ñ³Í³ßñç³Ý³ÛÇÝ Ï³½Ù³Ï»ñåáõÃÛ³Ý Ï³Ù ÙÇç³½·³ÛÇÝ Ï³½Ù³Ï»ñåáõÃÛ³Ý Ñ»ï Ñ³ëï³ïíáÕ ÷áËÑ³ñ³µ»ñáõÃÛáõÝÝ»ñÁ, ÇÝãå»ë Ý³¨ Ýñ³Ýó áõÝ»ó³Í Çñ³íáõÝùÝ»ñÝ áõ å³ñï³Ï³ÝáõÃÛáõÝÝ»ñÁ Ñ³Ù³å³ï³ëË³ÝáõÙ »Ý ³ëáóÇ³óÇ³ÛÇ ÏáÝÏñ»ï å³ñï³íáñáõÃÛáõÝÝ»ñÇÝ, ¨ Ûáõñ³ù³ÝãÛáõñ ¹»åùáõÙ ¹ñ³Ýù ß³ñ³¹ñíáõÙ »Ý ³ëáóÇ³óÇ³ÛÇ Ù³ëÇÝ Ñ³Ù³Ó³ÛÝ³·ñáõÙ:  </w:t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ä³ÛÙ³Ý³·ÇñÝ áõÅÇ Ù»ç ¿ ÙïÝáõÙ í³í»ñ³·ÇñÁ, ÁÝ¹áõÝ»Éáõ Ï³Ù Ñ³ëï³ï»Éáõ Ù³ëÇÝ Ï³Ù ¹ñ³Ý ÙÇ³Ý³Éáõ Ù³ëÇÝ »ñ»ëáõÝ»ñáñ¹ ÷³ëï³ÃáõÕÃÁ  å»ïáõÃÛ³Ý Ï³Ù 1995 Ãí³Ï³ÝÇ ÑáõÝÇëÇ 16-Ç ¹ñáõÃÛ³Ùµ Ê³ñïÇ³Ý ëïáñ³·ñ³Í ÏáÕÙ Ñ³Ý¹Çë³óáÕ îÝï»ë³Ï³Ý ÇÝï»·ñ³óÇ³ÛÇ ï³ñ³Í³ßñç³Ý³ÛÇÝ Ï³½Ù³Ï»ñåáõÃÛ³Ý ÏáÕÙÇó Ç å³Ñ Ñ³ÝÓÝí»Éáõ ³Ùë³ÃíÇó Ñ»ïá ÇÝÝëáõÝ»ñáñ¹ ûñÁ: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å»ïáõÃÛ³Ý Ï³Ù îÝï»ë³Ï³Ý ÇÝï»·ñ³óÇ³ÛÇ ï³ñ³Í³ßñç³Ý³ÛÇÝ Ï³½Ù³Ï»ñåáõÃÛ³Ý Ñ³Ù³ñ, áñáÝù í³í»ñ³óÝáõÙ, ÁÝ¹áõÝáõÙ Ï³Ù Ñ³ëï³ïáõÙ »Ý ëáõÛÝ ä³ÛÙ³Ý³·ÇñÁ, Ï³Ù ¹ñ³Ý ÙÇ³ÝáõÙ »Ý í³í»ñ³·ñÇ, ÁÝ¹áõÝÙ³Ý Ï³Ù Ñ³ëï³ïÙ³Ý Ù³ëÇÝ »ñ»ëáõÝ»ñáñ¹ ÷³ëï³ÃáõÕÃÁ Ç å³Ñ Ñ³ÝÓÝ»Éáõó Ñ»ïá, ëáõÛÝ ä³ÛÙ³Ý³·ÇñÁ áõÅÇ Ù»ç ¿ ÙïÝáõÙ ³Û¹åÇëÇ å»ïáõÃÛ³Ý, Ï³Ù îÝï»ë³Ï³Ý ÇÝï»·ñ³óÇ³ÛÇ ï³ñ³Í³ßñç³Ý³ÛÇÝ Ï³½Ù³Ï»ñåáõÃÛ³Ý ÏáÕÙÇó ¹ñ³ í³í»ñ³·ñÇ,  ÁÝ¹áõÝÙ³Ý, Ñ³ëï³ïÙ³Ý Ï³Ù ÙÇ³Ý³Éáõ Ù³ëÇÝ ÷³ëï³ÃáõÕÃÁ Ñ³ÝÓÝ»Éáõ ³Ùë³ÃíÇó ëÏë³Í ÇÝÝëáõÝ»ñáñ¹ ûñÁ: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-ÇÝ Ï»ïÇ Ýå³ï³ÏÝ»ñÇ Ñ³Ù³ñ ó³ÝÏ³ó³Í ÷³ëï³ÃáõÕÃ, áñÁ Ç å³Ñ  ¿ Ñ³ÝÓÝí»É îÝï»ë³Ï³Ý ÇÝï»·ñ³óÇ³ÛÇ ï³ñ³Í³ßñç³Ý³ÛÇÝ Ï³½Ù³Ï»ñåáõÃÛ³ÝÁ, ãå»ïù ¿ Ñ³Ù³ñíÇ áñå»ë Éñ³óáõÙ ³Ý¹³Ù å»ïáõÃÛáõÝÝ»ñÇ ÏáÕÙÇó Î³½Ù³Ï»ñåáõÃÛ³ÝÁ Ç å³Ñ Ñ³ÝÓÝ³Í ÷³ëï³ÃÕÃ»ñÇÝ:</w:t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Ù³Ý³Ï³íáñ ÏÇñ³éáõÙÁ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-2700" w:leader="none"/>
          <w:tab w:val="left" w:pos="-1800" w:leader="none"/>
        </w:tabs>
        <w:ind w:left="360" w:hanging="36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Úáõñ³ù³ÝãÛáõñ ëïáñ³·ñ³Í ÏáÕÙ Ñ³Ù³Ó³ÛÝáõÙ ¿ ëáõÛÝ ä³ÛÙ³Ý³·ÇñÁ ³é³çÇÏ³ÛáõÙ Å³Ù³Ý³Ï³íáñ³å»ë ÏÇñ³é»É ÙÇÝã¨ 44-ñ¹ Ñá¹í³ÍÇÝ Ñ³Ù³å³ï³ëË³Ý ³Û¹åÇëÇ ëïáñ³·ñ³Í ÏáÕÙÇ Ñ³Ù³ñ ä³ÛÙ³Ý³·ÇñÁ áõÅÇ Ù»ç ÙïÝ»ÉÁ ³ÛÝù³Ýáí, áñù³Ýáí Å³Ù³Ý³Ï³íáñ ÏÇñ³éáõÙÁ ãÇ Ñ³Ï³ëáõÙ Çñ ë³ÑÙ³Ý³¹ñáõÃÛ³ÝÁ, ûñ»ÝùÝ»ñÇÝ Ï³Ù ûñ»Ýë¹ñ³Ï³Ý ³Ïï»ñÇÝ: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)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âÝ³Û³Í 1-ÇÝ Ï»ïÇÝ` ó³ÝÏ³ó³Í ëïáñ³·ñ³Í ÏáÕÙ Ï³ñáÕ ¿ ëïáñ³·ñ»ÉÇë ²í³Ý¹³å³ÑÇÝ Ñ³ÝÓÝ»É Ñ³Ûï³ñ³ñáõÃÛáõÝ, áñ ÇÝùÁ ãÇ Ï³ñáÕ ÁÝ¹áõÝ»É Å³Ù³Ý³Ï³íáñ ÏÇñ³éáõÙÁ:  1-ÇÝ Ï»ïáõÙ Ýßí³Í å³ñï³íáñáõÃÛáõÝÁ ãå»ïù ¿ ÏÇñ³éíÇ ³Û¹åÇëÇ Ñ³Ûï³ñ³ñáõÃÛáõÝ ³ñ³Í ëïáñ³·ñ³Í ÏáÕÙÇ ÝÏ³ïÙ³Ùµ: ò³ÝÏ³ó³Í ³Û¹åÇëÇ ëïáñ³·ñ³Í ÏáÕÙ Ï³ñáÕ ¿ ó³ÝÏ³ó³Í Å³Ù³Ý³Ï Ñ»ï í»ñóÝ»É ³Û¹ Ñ³Ûï³ñ³ñáõÃÛáõÝÁ ²í³Ý¹³å³ÑÇÝ ÑÕí³Í ·ñ³íáñ Í³Ýáõó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à’ã §³¦ »ÝÃ³Ï»ïÇÝ Ñ³Ù³å³ï³ëË³Ý Ñ³Ûï³ñ³ñáõÃÛáõÝ ³ñ³Í ÏáÕÙÁ, á’ã ³ÛÝ ëïáñ³·ñ³Í ÏáÕÙÇ Ý»ñ¹ñáÕÝ»ñÁ ã»Ý Ï³ñáÕ Å³Ù³Ý³Ï³íáñ ÏÇñ³éÙ³Ý ³é³í»ÉáõÃÛáõÝÝ»ñ å³Ñ³Ýç»É 1-ÇÝ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âÝ³Û³Í §³¦ »ÝÃ³Ï»ïÇÝ` §³¦ »ÝÃ³Ï»ïáõÙ ÑÇß³ï³Ïí³Í Ñ³Ûï³ñ³ñáõÃÛáõÝ ³ñ³Í Ûáõñ³ù³ÝãÛáõñ ëïáñ³·ñ³Í ÏáÕÙ ³é³çÇÏ³ÛáõÙ Å³Ù³Ý³Ï³íáñ³å»ë ÏÇñ³éáõÙ ¿ 7-ñ¹ Ù³ëÁ ÙÇÝã¨ 44-ñ¹ Ñá¹í³ÍÇÝ Ñ³Ù³å³ï³ëË³Ý ³Û¹åÇëÇ ëïáñ³·ñ³Í ÏáÕÙÇ Ñ³Ù³ñ ä³ÛÙ³Ý³·ñÇ áõÅÇ Ù»ç ÙïÝ»ÉÁ ³ÛÝ ã³÷áí, áñù³Ýáí ³Û¹åÇëÇ Å³Ù³Ý³Ï³íáñ ÏÇñ³éáõÙÁ ãÇ Ñ³Ï³ëáõÙ Ýñ³ ûñ»ÝùÝ»ñÇÝ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) </w:t>
      </w:r>
    </w:p>
    <w:p>
      <w:pPr>
        <w:pStyle w:val="Normal"/>
        <w:tabs>
          <w:tab w:val="clear" w:pos="720"/>
          <w:tab w:val="left" w:pos="-36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³) ò³ÝÏ³ó³Í ëïáñ³·ñ³Í ÏáÕÙ Ï³ñáÕ ¿ Çñ Ñ³Ù³ñ ¹³¹³ñ»óÝ»É ëáõÛÝ ä³ÛÙ³Ý³·ñÇ Å³Ù³Ý³Ï³íáñ ÏÇñ³éáõÙÁ ä³ÛÙ³Ý³·ñÇ ä³ÛÙ³Ý³íáñíáÕ ÏáÕÙ ã¹³éÝ³Éáõ Çñ Ùï³¹ñáõÃÛ³Ý Ù³ëÇÝ ²í³Ý¹³å³ÑÇÝ ÑÕ³Í Çñ ·ñ³íáñ Í³ÝáõóÙ³Ý ÙÇçáóáí: Ä³Ù³Ý³Ï³íáñ ÏÇñ³éÙ³Ý ¹³¹³ñáõÙÁ ëïáñ³·ñ³Í ó³ÝÏ³ó³Í ÏáÕÙÇ Ñ³Ù³ñ áõÅÇ Ù»ç ¿ ÙïÝáõÙ ³Û¹åÇëÇ ëïáñ³·ñáÕ ÏáÕÙÇ ·ñ³íáñ Í³ÝáõóáõÙÁ ²í³Ý¹³å³ÑÇ ëï³Ý³Éáõ Ãí³Ï³ÝÇó ëÏë³Í í³ÃëáõÝ ûñí³ ³í³ñïÇÝ: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²ÛÝ ¹»åùáõÙ, »Ã» ëïáñ³·ñ³Í ÏáÕÙÁ ¹³¹³ñ»óÝáõÙ ¿ Å³Ù³Ý³Ï³íáñ ÏÇñ³éáõÙÁ` §³¦ »ÝÃ³Ï»ïÇÝ Ñ³Ù³å³ï³ëË³Ý, ³Û¹åÇëÇ Å³Ù³Ý³Ï³íáñ ÏÇñ³éÙ³Ý Å³Ù³Ý³Ï³ßñç³ÝáõÙ Ýñ³ ï³ñ³ÍùáõÙ ÙÛáõë ëïáñ³·ñ³Í ÏáÕÙ»ñÇ Ý»ñ¹ñáÕÝ»ñÇ ÏáÕÙÇó Çñ³Ï³Ý³óñ³Í ó³ÝÏ³ó³Í Ï³åÇï³É Ý»ñ¹ñÙ³Ý ÝÏ³ïÙ³Ùµ, 1-ÇÝ Ï»ïÇÝ Ñ³Ù³å³ï³ëË³Ý, 3-ñ¹ ¨ 5-ñ¹ Ù³ë»ñÁ ÏÇñ³é»Éáõ` ëïáñ³·ñáÕ ÏáÕÙÇ å³ñï³Ï³ÝáõÃÛáõÝÁ ³Û¹ Ï³åÇï³É Ý»ñ¹ñáõÙÝ»ñÇ í»ñ³µ»ñÛ³É, ³ÛÝáõ³Ù»Ý³ÛÝÇí, áõÅÇ Ù»ç ¿ ÙÝáõÙ ¹³¹³ñáõÙÝ áõÅÇ Ù»ç ÙïÝ»Éáõ Ãí³Ï³ÝÇó ëÏë³Í ùë³Ý ï³ñí³ ÁÝÃ³óùáõÙ, µ³ó³éáõÃÛ³Ùµ ³ÛÝ µ³ÝÇ, ÇÝã ³ÛÉ Ï»ñå ¿ Ý³Ë³ï»ëí³Í §·¦ »ÝÃ³Ï»ïáõÙ:</w:t>
      </w:r>
    </w:p>
    <w:p>
      <w:pPr>
        <w:pStyle w:val="Normal"/>
        <w:tabs>
          <w:tab w:val="clear" w:pos="720"/>
          <w:tab w:val="left" w:pos="-270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·)  §µ¦ »ÝÃ³Ï»ïÁ ãå»ïù ¿ ÏÇñ³éíÇ PA Ð³í»Éí³ÍáõÙ Ãí³ñÏí³Í ó³ÝÏ³ó³Í ëïáñ³·ñ³Í ÏáÕÙÇ ÝÏ³ïÙ³Ùµ: êïáñ³·ñ³Í ÏáÕÙÁ PA Ð³í»Éí³ÍÇ óáõó³ÏÇó ¹áõñë ¿ Ñ³ÝíáõÙ ²í³Ý¹³å³ÑÇÝ Çñ Ñ³Ù³å³ï³ëË³Ý ËÝ¹ñ³ÝùÁ Ñ³ÝÓÝ»Éáõ å³ÑÇ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) ØÇÝã¨ ëáõÛÝ ä³ÛÙ³Ý³·ñÇ áõÅÇ Ù»ç ÙïÝ»ÉÁ ëïáñ³·ñ³Í ÏáÕÙ»ñÁ å³ñµ»ñ³µ³ñ Ñ³í³ùíáõÙ »Ý Ê³ñïÇ³ÛÇ Å³Ù³Ý³Ï³íáñ Ñ³Ù³ÅáÕáíÇ, áñÇ ³é³çÇÝ ÝÇëïÁ 5-ñ¹ Ï»ïáõÙ ÑÇß³ï³Ïí³Í Å³Ù³Ý³Ï³íáñ ø³ñïáõÕ³ñáõÃÛ³Ý ÏáÕÙÇó Ï·áõÙ³ñíÇ ëïáñ³·ñÙ³Ý Ñ³Ù³ñ ä³ÛÙ³Ý³·ñÇ µ³óÙ³Ý Ãí³Ï³ÝÇó Ñ»ïá áã áõß, ù³Ý 180 ûñ ³Ý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) ø³ñïáõÕ³ñáõÃÛ³Ý ·áñÍ³éáõÛÃÝ»ñÁ Å³Ù³Ý³Ï³íáñ ÑÇÙùÇ íñ³ ø³ñïáõÕ³ñáõÃÛ³Ý ÏáÕÙÇó Ï³ï³ñíáõÙ »Ý ÙÇÝã¨ 44-ñ¹ Ñá¹í³ÍÇÝ Ñ³Ù³å³ï³ëË³Ý ëáõÛÝ ä³ÛÙ³Ý³·ÇñÁ áõÅÇ Ù»ç ÙïÝ»ÉÁ ¨ ø³ñïáõÕ³ñáõÃÛáõÝ ëï»ÕÍ»É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) êïáñ³·ñ³Í ÏáÕÙ»ñÁ, 1-ÇÝ Ï»ïÇ Ï³Ù 2-ñ¹ Ï»ïÇ §·¦ »ÝÃ³Ï»ïÇ ¹ñáõÛÃÝ»ñÇÝ Ñ³Ù³å³ï³ëË³Ý, Ï³Ëí³Í ³ÛÝ µ³ÝÇó, Ã» ¹ñ³ÝóÇó áñÝ ¿ Ñ³ñÙ³ñ Í³ÍÏáõÙ Å³Ù³Ý³Ï³íáñ³å»ë ø³ñïáõÕ³ñáõÃÛ³Ý Í³Ëë»ñÝ ³ÛÝå»ë, áñ »Ã» ³Û¹ ëïáñ³·ñ³Í ÏáÕÙ»ñÁ ÉÇÝ»ÇÝ ä³ÛÙ³Ý³íáñíáÕ ÏáÕÙ»ñ` 37-ñ¹ Ñá¹í³ÍÇ 3-ñ¹ Ï»ïÇÝ Ñ³Ù³å³ï³ëË³Ý: B Ð³í»Éí³ÍáõÙ ëïáñ³·ñ³Í ÏáÕÙ»ñÇ ÏáÕÙÇó Ï³ï³ñí³Í ó³ÝÏ³ó³Í ÷á÷áËáõÃÛáõÝ å»ïù ¿ ¹³¹³ñ»óíÇ` ëáõÛÝ ä³ÛÙ³Ý³·ñÇ áõÅÇ Ù»ç ÙïÝ»Éáõ å³Ñ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>7) ²ÛÝ ä»ïáõÃÛáõÝÁ Ï³Ù îÝï»ë³Ï³Ý ÇÝï»·ñ³óÇ³ÛÇ ï³ñ³Í³ßñç³Ý³ÛÇÝ Ï³½Ù³Ï»ñåáõÃÛáõÝÁ, áñÁ ÙÇÝã¨ ëáõÛÝ ä³ÛÙ³Ý³·ñÇ áõÅÇ Ù»ç ÙïÝ»ÉÝ ¿ ÙÇ³ÝáõÙ ä³ÛÙ³Ý³·ñÇÝ` 41-ñ¹ Ñá¹í³ÍÇÝ Ñ³Ù³å³ï³ëË³Ý, ÙÇÝã¨ ä³ÛÙ³Ý³·ÇñÝ áõÅÇ Ù»ç ÙïÝ»ÉÁ Çñ³íáõÝù áõÝÇ ¨ ëï³ÝÓÝáõÙ ¿ ëïáñ³·ñ³Í ÏáÕÙÇ å³ñï³íáñáõÃÛáõÝÝ»ñ` ëáõÛÝ Ñá¹í³ÍÇÝ Ñ³Ù³å³ï³ëË³Ý:</w:t>
      </w:r>
    </w:p>
    <w:p>
      <w:pPr>
        <w:pStyle w:val="Heading1"/>
        <w:tabs>
          <w:tab w:val="clear" w:pos="720"/>
          <w:tab w:val="left" w:pos="1260" w:leader="none"/>
        </w:tabs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ì»ñ³å³ÑáõÙÝ»ñÁ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êáõÛÝ ä³ÛÙ³Ý³·ñÇ í»ñ³µ»ñÛ³É ãÇ Ï³ñáÕ ³ñí»É áã ÙÇ í»ñ³å³ÑáõÙ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tabs>
          <w:tab w:val="clear" w:pos="720"/>
          <w:tab w:val="left" w:pos="1260" w:leader="none"/>
        </w:tabs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 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ä³ÛÙ³Ý³·ñÇó ¹áõñë ·³ÉÁ</w:t>
      </w:r>
    </w:p>
    <w:p>
      <w:pPr>
        <w:pStyle w:val="Normal"/>
        <w:ind w:left="360" w:hanging="36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360" w:hanging="36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ò³ÝÏ³ó³Í ä³ÛÙ³Ý³íáñíáÕ ÏáÕÙÇ Ñ³Ù³ñ ëáõÛÝ ä³ÛÙ³Ý³·ÇñÝ áõÅÇ Ù»ç ÙïÝ»Éáõ Ãí³Ï³ÝÇó ëÏë³Í ÑÇÝ· ï³ñÇÝ Éñ³Ý³Éáõó Ñ»ïá ó³ÝÏ³ó³Í Å³Ù³Ý³Ï ³Û¹ ä³ÛÙ³Ý³íáñíáÕ ÏáÕÙÁ Ï³ñáÕ ¿ ²í³Ý¹³å³ÑÇÝ ·ñ³íáñ Í³ÝáõóáõÙ áõÕ³ñÏ»É ä³ÛÙ³Ý³·ñÇó Çñ ¹áõñë ·³Éáõ Ù³ëÇÝ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ò³ÝÏ³ó³Í ³Û¹åÇëÇ ¹áõñë ·³ÉÁ áõÅÇ Ù»ç ¿ ÙïÝáõÙ Í³ÝáõóáõÙÁ ²í³Ý¹³å³ÑÇ ëï³Ý³Éáõ Ãí³Ï³ÝÇó ëÏë³Í Ù»Ï ï³ñÇÝ ³í³ñïí»Éáõó Ñ»ïá Ï³Ù  ³í»ÉÇ áõß, ÇÝãÁ Ï³ñáÕ ¿ Ýßí»É ¹áõñë ·³Éáõ Ù³ëÇÝ Í³ÝáõóÙ³Ý Ù»ç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êáõÛÝ ä³ÛÙ³Ý³·ñÇ ¹ñáõÛÃÝ»ñÁ Ïß³ñáõÝ³Ïí»Ý ÏÇñ³éí»É ä³ÛÙ³Ý³íáñíáÕ ÏáÕÙÇ ï³ñ³ÍùáõÙ ÙÛáõë ä³ÛÙ³Ý³íáñíáÕ ÏáÕÙÇ Ý»ñ¹ñáÕÝ»ñÇ ÏáÕÙÇó Ï³ï³ñí³Í Ý»ñ¹ñáõÙÝ»ñÇ ÝÏ³ïÙ³Ùµ Ï³Ù ³ÛÉ ä³ÛÙ³Ý³íáñíáÕ ÏáÕÙÇ ï³ñ³ÍùáõÙ ³Û¹ ä³ÛÙ³Ý³íáñíáÕ ÏáÕÙÇ Ý»ñ¹ñáÕÝ»ñÇ ÏáÕÙÇó Ï³ï³ñí³Í Ý»ñ¹ñáõÙÝ»ñÇ ÝÏ³ïÙ³Ùµ ÙÇÝã¨ ³ÛÝ ûñÁ, »ñµ ³Û¹ ä³ÛÙ³Ý³íáñíáÕ ÏáÕÙÇ ä³ÛÙ³Ý³·ñÇó ¹áõñë ·³ÉÁ ·áñÍáõÙ ¿ ÝÙ³Ý ³Ùë³ÃíÇó 20 ï³ñí³ Ñ³Ù³ñ: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´áÉáñ ²ñÓ³Ý³·ñáõÃÛáõÝÝ»ñÁ, áñáÝó ÏáÕÙ ¿ Ñ³Ý¹Çë³ÝáõÙ ä³ÛÙ³Ý³íáñíáÕ ÏáÕÙÁ, ³Û¹ ä³ÛÙ³Ý³íáñíáÕ ÏáÕÙÇ Ñ³Ù³ñ ¹³¹³ñáõÙ »Ý áõÅÇ Ù»ç ÉÇÝ»É ëáõÛÝ ä³ÛÙ³Ý³·ñÇó Ýñ³ ¹áõñë ·³Éáõ ³Ùë³ÃíÇó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 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³í»Éí³ÍÝ»ñÇ ¨ àñáßáõÙÝ»ñÇ Ï³ñ·³íÇ×³ÏÁ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tabs>
          <w:tab w:val="clear" w:pos="720"/>
          <w:tab w:val="left" w:pos="-1440" w:leader="none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êáõÛÝ ä³ÛÙ³Ý³·ñÇÝ ÏÇó Ð³í»Éí³ÍÝ»ñÁ ¨ àñáßáõÙÝ»ñÁ, áñáÝù ë³ÑÙ³Ýí³Í »Ý 1994 Ãí³Ï³ÝÇ ¹»Ïï»Ùµ»ñÇ 17-ÇÝ ÈÇë³µáÝáõÙ ëïáñ³·ñí³Í ºíñáå³Ï³Ý ¿Ý»ñ·»ïÇÏ Ë³ñïÇ³ÛÇ º½ñ³÷³ÏÇã ³ÏïÇÝ ÏÇó 2-ñ¹ Ð³í»Éí³ÍáõÙ, Ñ³Ý¹Çë³ÝáõÙ »Ý ä³ÛÙ³Ý³·ñÇ ³Ýµ³Å³Ý»ÉÇ Ù³ëÁ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 4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²í³Ý¹³å³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tabs>
          <w:tab w:val="clear" w:pos="720"/>
          <w:tab w:val="left" w:pos="-1440" w:leader="none"/>
        </w:tabs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>äáñïáõ·³ÉÇ³ÛÇ Ð³Ýñ³å»ïáõÃÛ³Ý Î³é³í³ñáõÃÛáõÝÁ Ñ³Ý¹Çë³ÝáõÙ ¿ ëáõÛÝ ä³ÛÙ³Ý³·ñÇ ²í³Ý¹³å³Ñ: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  <w:lang w:val="hy-AM"/>
        </w:rPr>
      </w:pPr>
      <w:r>
        <w:rPr>
          <w:rFonts w:cs="Times Armenian" w:ascii="Times Armenian" w:hAnsi="Times Armenian"/>
          <w:b/>
          <w:bCs/>
          <w:sz w:val="24"/>
          <w:lang w:val="hy-AM"/>
        </w:rPr>
        <w:t>Ðá¹í³Í  5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ÜáõÛÝ³Ï³Ý ï»ùëï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Æ Ñ³í³ëïáõÙÝ áñÇ` Ý»ñùáëïáñ³·ñÛ³ÉÝ»ñÁ, ¹ñ³ Ñ³Ù³ñ ÉÇÝ»Éáí å³ïß³×áñ»Ý ÉÇ³½áñí³Í, ëïáñ³·ñ»óÇÝ ëáõÛÝ ä³ÛÙ³Ý³·ÇñÁ Ù»Ï µÝûñÇÝ³Ïáí` ³Ý·É»ñ»Ý, ýñ³Ýë»ñ»Ý, ·»ñÙ³Ý»ñ»Ý, Çï³É»ñ»Ý, éáõë»ñ»Ý ¨ Çëå³Ý»ñ»Ý. ÁÝ¹ áñáõÙ µáÉáñ ï»ùëï»ñÝ ¿É Ñ³í³ë³ñ³½áñ »Ý, áñáÝù Ç å³Ñ ÏÑ³ÝÓÝí»Ý äáñïáõ·³ÉÇ³ÛÇ Ð³Ýñ³å»ïáõÃÛ³Ý Î³é³í³ñ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³ï³ñí³Í ¿ ÈÇë³µáÝ ù³Õ³ùáõÙ 1994 Ãí³Ï³ÝÇ ¹»Ïï»Ùµ»ñÇ 17-ÇÝ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¾Üºð¶ºîÆÎ  Ê²ðîÆ²ÚÆ ä²ÚØ²Ü²¶ðÆÜ</w:t>
      </w:r>
    </w:p>
    <w:p>
      <w:pPr>
        <w:pStyle w:val="Heading7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>ÎÆò  Ð²ìºÈì²ÌÜºð</w:t>
      </w:r>
    </w:p>
    <w:p>
      <w:pPr>
        <w:pStyle w:val="Normal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EM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¾Ý»ñ·»ïÇÏ ÝÛáõÃ»ñ ¨ ³ñï³¹ñ³Ý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(1-ÇÝ Ñá¹í³ÍÇ 4-ñ¹ Ï»ïÇÝ Ñ³Ù³å³ï³ëË³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6"/>
        <w:tabs>
          <w:tab w:val="clear" w:pos="720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ÇçáõÏ³ÛÇÝ            26.12.       àõñ³ÝÇ ¨ ÃáñÇáõÙÇ Ñ³Ýù³ù³ñ»ñ ¨                                                                                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Ý»ñ·Ç³                                 ÏáÝó»Ýïñ³ï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</w:t>
      </w:r>
      <w:r>
        <w:rPr>
          <w:rFonts w:cs="Times Armenian" w:ascii="Times Armenian" w:hAnsi="Times Armenian"/>
        </w:rPr>
        <w:tab/>
        <w:tab/>
        <w:t xml:space="preserve">    26.12.10. àõñ³ÝÇ Ñ³Ýù³ù³ñ»ñ ¨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ÏáÝó»Ýïñ³ï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</w:t>
      </w:r>
      <w:r>
        <w:rPr>
          <w:rFonts w:cs="Times Armenian" w:ascii="Times Armenian" w:hAnsi="Times Armenian"/>
        </w:rPr>
        <w:tab/>
        <w:tab/>
        <w:t xml:space="preserve">    26.12.20. ÂáñÇáõÙÇ Ñ³Ýù³ù³ñ»ñ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ÏáÝó»Ýïñ³ï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</w:t>
      </w:r>
      <w:r>
        <w:rPr>
          <w:rFonts w:cs="Times Armenian" w:ascii="Times Armenian" w:hAnsi="Times Armenian"/>
        </w:rPr>
        <w:t>28.44.      øÇÙÇ³Ï³Ý é³¹Çá³ÏïÇí ï³ññ»ñ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é³¹Çá³ÏïÇí Ç½áïáåÝ»ñ (Ý»ñ³éÛ³É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³Ýç³ïíáÕ ¨ í»ñ³Ï³Ý·ÝáÕ ùÇÙÇ³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 xml:space="preserve">ï³ññ»ñÁ ¨ Ç½áïáåÝ»ñÁ), ¹ñ³Ýó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 xml:space="preserve">ÙÇ³óáõÃÛáõÝÝ»ñÁ, Ë³éÝáõñ¹Ý»ñÁ ¨ ³Û¹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³ñï³¹ñ³ÝùÁ å³ñáõÝ³ÏáÕ ÙÝ³óáõÏ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28.44.10. ´Ý³Ï³Ý áõñ³ÝÁ ¨ ¹ñ³ ÙÇ³óáõÃÛáõÝ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28.44.20. àõñ³Ý-235-áí Ñ³ñëï³óí³Í áõñ³ÝÁ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 xml:space="preserve">¹ñ³ ÙÇ³óáõÃÛáõÝÝ»ñÁ, åÉáõïáÝÇáõÙÁ ¨ ¹ñ³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 xml:space="preserve">ÙÇ³óáõÃÛáõÝÝ»ñÁ   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</w:t>
      </w:r>
      <w:r>
        <w:rPr>
          <w:rFonts w:cs="Times Armenian" w:ascii="Times Armenian" w:hAnsi="Times Armenian"/>
        </w:rPr>
        <w:tab/>
        <w:tab/>
        <w:t xml:space="preserve">    28.44.30. àõñ³Ý-235-áí ïñáÑí³Í áõñ³ÝÁ ¨ ¹ñ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 xml:space="preserve">ÙÇ³óáõÃÛáõÝÝ»ñÁ: ÂáñÇáõÙÁ ¨ ¹ñ³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ÙÇ³óáõÃÛáõÝ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</w:t>
      </w:r>
      <w:r>
        <w:rPr>
          <w:rFonts w:cs="Times Armenian" w:ascii="Times Armenian" w:hAnsi="Times Armenian"/>
        </w:rPr>
        <w:tab/>
        <w:tab/>
        <w:t xml:space="preserve">    28.44.40. è³¹Çá³ÏïÇí ï³ññ»ñ, Ç½áïáåÝ»ñ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 xml:space="preserve">ÙÇ³óáõÃÛáõÝÝ»ñ, µ³óÇ 28.44.10, 28.44.20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Ï³Ù 28.44.30 Ý»ñ¹³ë³íáñáõÃÛáõÝÝ»ñ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Ýßí³ÍÝ»ñÇ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</w:t>
      </w:r>
      <w:r>
        <w:rPr>
          <w:rFonts w:cs="Times Armenian" w:ascii="Times Armenian" w:hAnsi="Times Armenian"/>
        </w:rPr>
        <w:tab/>
        <w:tab/>
        <w:t xml:space="preserve">     28.44.50 ØÇçáõÏ³ÛÇÝ é»³ÏïáñÝ»ñÇ û·ï³·áñÍí³Í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(³ßË³ï³ÝùÝ ³í³ñï³Í) í³é»ÉÇù³Û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ï³ññ»ñÁ (îìºÈ-Ý»ñÁ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</w:t>
      </w:r>
      <w:r>
        <w:rPr>
          <w:rFonts w:cs="Times Armenian" w:ascii="Times Armenian" w:hAnsi="Times Armenian"/>
        </w:rPr>
        <w:tab/>
        <w:tab/>
        <w:t xml:space="preserve">    28.45.10. Ì³Ýñ çáõñÁ (¹»Ûï»ñÇáõÙÇ ûùëÇ¹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³ÍáõË,                27.01.     ø³ñ³ÍáõË, µñÇÏ»ïÝ»ñ, ûÏ³ïÇßÝ»ñ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Ý³Ï³Ý ·³½,                            ¨ ³Ùáõñ í³é»ÉÇùÇÝ Ñ³Ù³ÝÙ³Ý ³ÛÝ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íÃ ¨                                       ³Ç¹Ý»ñÁ, áñáÝù µÝ³Ï³Ý ù³ñ³ÍËÇ ï³ññ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íÃ³ÙÃ»ñùÝ»ñ,                      »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É»Ïïñ³¿Ý»ñ·Ç³                                                  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</w:t>
      </w:r>
      <w:r>
        <w:rPr>
          <w:rFonts w:cs="Times Armenian" w:ascii="Times Armenian" w:hAnsi="Times Armenian"/>
        </w:rPr>
        <w:t xml:space="preserve">27.02.  ÈÇ·ÝÇï` ß»Õç³ù³ñ³óí³Í Ï³Ù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 xml:space="preserve">ãß»Õç³ù³ñ³óí³Í ·áñß³ÍáõË, µ³óÇ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·Çß»ñ³ù³ñÇ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</w:t>
      </w:r>
      <w:r>
        <w:rPr>
          <w:rFonts w:cs="Times Armenian" w:ascii="Times Armenian" w:hAnsi="Times Armenian"/>
        </w:rPr>
        <w:t>27.03. Þ»Õç³ù³ñ³óí³Í Ï³Ù ãß»Õç³ù³ñ³óí³Í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ïáñý (Ý»ñ³éÛ³É ¹ñ³ ÷ßñ³ÝùÁ)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</w:t>
      </w:r>
      <w:r>
        <w:rPr>
          <w:rFonts w:cs="Times Armenian" w:ascii="Times Armenian" w:hAnsi="Times Armenian"/>
        </w:rPr>
        <w:t xml:space="preserve">27.04. ø³ñ³ÍËÇ, ÉÇ·ÝÇïÇ Ï³Ù ïáñýÇ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</w:t>
      </w:r>
      <w:r>
        <w:rPr>
          <w:rFonts w:cs="Times Armenian" w:ascii="Times Armenian" w:hAnsi="Times Armenian"/>
        </w:rPr>
        <w:t>ß»Õç³ù³ñ³óí³Í Ï³Ù ãß»Õç³ù³ñ³óí³Í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</w:t>
      </w:r>
      <w:r>
        <w:rPr>
          <w:rFonts w:cs="Times Armenian" w:ascii="Times Armenian" w:hAnsi="Times Armenian"/>
        </w:rPr>
        <w:t>Ïáùë ¨ ÏÇë³Ïáùë, Ãáñ³Í ³ÍáõË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</w:t>
      </w:r>
      <w:r>
        <w:rPr>
          <w:rFonts w:cs="Times Armenian" w:ascii="Times Armenian" w:hAnsi="Times Armenian"/>
        </w:rPr>
        <w:t xml:space="preserve">27.05. ø³ñ³ÍË³ÛÇÝ ·³½, çñ³ÛÇÝ,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</w:t>
      </w:r>
      <w:r>
        <w:rPr>
          <w:rFonts w:cs="Times Armenian" w:ascii="Times Armenian" w:hAnsi="Times Armenian"/>
        </w:rPr>
        <w:t xml:space="preserve">·»Ý»ñ³ïáñ³Ï³Ý ¨ Ñ³Ù³ÝÙ³Ý ·³½»ñ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</w:t>
      </w:r>
      <w:r>
        <w:rPr>
          <w:rFonts w:cs="Times Armenian" w:ascii="Times Armenian" w:hAnsi="Times Armenian"/>
        </w:rPr>
        <w:t>µ³óÇ Ý³íÃ³ÛÇÝ ·³½Çó ¨ ÙÛáõë ·³½³Ï»ñå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</w:t>
      </w:r>
      <w:r>
        <w:rPr>
          <w:rFonts w:cs="Times Armenian" w:ascii="Times Armenian" w:hAnsi="Times Armenian"/>
        </w:rPr>
        <w:t>³ÍË³çñ³ÍÇÝÝ»ñÇ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</w:t>
      </w:r>
      <w:r>
        <w:rPr>
          <w:rFonts w:cs="Times Armenian" w:ascii="Times Armenian" w:hAnsi="Times Armenian"/>
        </w:rPr>
        <w:t xml:space="preserve">27.06. ø³ñ³ÍË³ÛÇÝ, ÉÇ·ÝÇï³ÛÇÝ, ïáñý³ÛÇÝ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  <w:r>
        <w:rPr>
          <w:rFonts w:cs="Times Armenian" w:ascii="Times Armenian" w:hAnsi="Times Armenian"/>
        </w:rPr>
        <w:t>ÓÛáõÃ»ñ ¨ Ñ³Ýù³ÛÇÝ ³ÛÉ ÓÛáõÃ»ñ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  <w:r>
        <w:rPr>
          <w:rFonts w:cs="Times Armenian" w:ascii="Times Armenian" w:hAnsi="Times Armenian"/>
        </w:rPr>
        <w:t>ËáÝ³í³½ñÏí³Í Ï³Ù ËáÝ³íáõÃÛáõÝÇ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  <w:r>
        <w:rPr>
          <w:rFonts w:cs="Times Armenian" w:ascii="Times Armenian" w:hAnsi="Times Armenian"/>
        </w:rPr>
        <w:t>ã½ñÏí³Í, Ï³Ù Ù³ë³Ùµ Ãáñí³Í ÙÃ»ñùÝ»ñ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  <w:r>
        <w:rPr>
          <w:rFonts w:cs="Times Armenian" w:ascii="Times Armenian" w:hAnsi="Times Armenian"/>
        </w:rPr>
        <w:t>Ý»ñ³éÛ³É í»ñ³Ï³Ý·Ýí³Í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</w:t>
      </w:r>
      <w:r>
        <w:rPr>
          <w:rFonts w:cs="Times Armenian" w:ascii="Times Armenian" w:hAnsi="Times Armenian"/>
        </w:rPr>
        <w:t xml:space="preserve">27.07. ÚáõÕ»ñ ¨ ù³ñ³ÍË³ÛÇÝ ÓÛáõÃÇó` µ³ñÓñ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>ç»ñÙáõÃÛ³Ý ï³Ï ½ïí³Í ÙÃ»ñù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Ñ³Ù³ÝÙ³Ý ³ÛÝ ÙÃ»ñùÝ»ñÁ, áñáÝó Ù»ç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Ñáï áõÝ»óáÕ µ³ÕÏ³óáõóÇã Ù³ë»ñÇ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>½³Ý·í³ÍÁ ·»ñ³½³ÝóáõÙ ¿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³ÝÑáï ½³Ý·í³ÍÇÝ (ûñÇÝ³Ï`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µ»Ý½áÉ, ïáÉáõÉáÉ, ùëÇÉáÉ, Ý³íÃ³ÉÇÝ,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Ñáï áõÝ»óáÕ ³ÛÉ ³ÍË³çñ³ÍÇÝÝ»ñÇ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 xml:space="preserve">Ë³éÝáõñ¹Ý»ñ, ý»ÝáÉÝ»ñ, Ïñ»á½áï³Ï³Ý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>ÛáõÕ»ñ ¨ ³ÛÉÝ)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</w:t>
      </w:r>
      <w:r>
        <w:rPr>
          <w:rFonts w:cs="Times Armenian" w:ascii="Times Armenian" w:hAnsi="Times Armenian"/>
        </w:rPr>
        <w:t xml:space="preserve">27.08.  ø³ñ³ÍË³ÛÇÝ ÓÛáõÃÇó Ï³Ù Ñ³Ýù³ÛÇÝ ³ÛÉ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</w:t>
      </w:r>
      <w:r>
        <w:rPr>
          <w:rFonts w:cs="Times Armenian" w:ascii="Times Armenian" w:hAnsi="Times Armenian"/>
        </w:rPr>
        <w:t>ÓÛáõÃ»ñÇó ëï³óí³Í Ïáõåñ ¨ ÏáõåñÇ Ïáùë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 xml:space="preserve"> 27.09.   Ð³Ýù³ÓÛáõÃ³ÛÇÝ Ñ³Ýù³ß»ñï»ñÇó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</w:t>
      </w:r>
      <w:r>
        <w:rPr>
          <w:rFonts w:cs="Times Armenian" w:ascii="Times Armenian" w:hAnsi="Times Armenian"/>
        </w:rPr>
        <w:t xml:space="preserve">ëï³óí³Í ÑáõÙ Ý³íÃ ¨ ÑáõÙ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</w:t>
      </w:r>
      <w:r>
        <w:rPr>
          <w:rFonts w:cs="Times Armenian" w:ascii="Times Armenian" w:hAnsi="Times Armenian"/>
        </w:rPr>
        <w:t>Ý³íÃ³ÙÃ»ñùÝ»ñ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</w:t>
      </w:r>
      <w:r>
        <w:rPr>
          <w:rFonts w:cs="Times Armenian" w:ascii="Times Armenian" w:hAnsi="Times Armenian"/>
        </w:rPr>
        <w:t xml:space="preserve">27.10.   Ð³Ýù³ÓÛáõÃ³ÛÇÝ Ñ³Ýù³ß»ñï»ñÇó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 xml:space="preserve">ëï³óí³Í Ý³íÃ ¨ Ý³íÃ³ÙÃ»ñùÝ»ñ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 xml:space="preserve">(µ³ó³éáõÃÛ³Ùµ ÑáõÙ Ý³íÃÇ ¨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</w:t>
      </w:r>
      <w:r>
        <w:rPr>
          <w:rFonts w:cs="Times Armenian" w:ascii="Times Armenian" w:hAnsi="Times Armenian"/>
        </w:rPr>
        <w:t>Ý³íÃ³ÙÃ»ñùÝ»ñÇ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</w:t>
      </w:r>
      <w:r>
        <w:rPr>
          <w:rFonts w:cs="Times Armenian" w:ascii="Times Armenian" w:hAnsi="Times Armenian"/>
        </w:rPr>
        <w:t xml:space="preserve">27.11. Ü³íÃ³ÛÇÝ ·³½»ñ ¨ ·³½³Ï»ñå ³ÛÉ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</w:t>
      </w:r>
      <w:r>
        <w:rPr>
          <w:rFonts w:cs="Times Armenian" w:ascii="Times Armenian" w:hAnsi="Times Armenian"/>
        </w:rPr>
        <w:t>³ÍË³çñ³ÍÇÝÝ»ñ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  <w:t>Ð»ÕáõÏ íÇ×³Ï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Ý³Ï³Ý ·³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åñáå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áõ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ÃÇÉ»Ý, åñáåÇÉ»Ý, µáõÃÇÉ»Ý ¨ µáõï³¹ÇáÝ (27.11.14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³ÛÉ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  <w:t>¶³½³ÛÇÝ íÇ×³ÏáõÙ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Ý³Ï³Ý ·³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ÛÉ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13. Ü³íÃÇ Ïáùë, Ý³íÃÇ µÇïáõÙ ¨ Ý³íÃÇ í»ñ³Ùß³ÏáõÙÇó  ³é³ç³ó³Í ³ÛÉ ÙÝ³óáõÏÝ»ñ, ¹ñ³Ýó ÃíáõÙ` Ñ³Ýù³ÓÛáõÃ³ÛÇÝ Ñ³Ýù³ß»ñï»ñÇó ëï³óí³Í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14. ´Ý³Ï³Ý µÇïáõÙ ¨ ³ëý³Éï, Ñ³Ýù³ÓÛáõÃ³ÛÇÝ Ï³Ù Ý³íÃ³µ»ñ Ã»ñÃ³ù³ñ»ñ ¨ µÇïáõÙÇÝ³óí³Í ³í³½, ³ëý³ÉïÇïÝ»ñ ¨ ³ëý³Éï³ÛÇÝ  Ñ³Ýù³ß»ñï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15. ´Ý³Ï³Ý ³ëý³ÉïÇ, µÝ³Ï³Ý µÇïáõÙÇ, Ý³íÃ³ÛÇÝ ýÇïáõÙÇ, Ñ³Ýù³ÛÇÝ ÓÛáõÃ»ñÇ ¨ Ñ³Ýù³ÛÇÝ ÓÛáõÃ»ñÇ (ûñÇÝ³Ï` µÇïáõÙÇÝ³óí³Í ùëáõùÝ»ñ, ³ëý³Éï³ÛÇÝ ×³Ý³å³ñÑ³Í³ÍÏáõÛÃÝ»ñ) ÏáõåñÇ íñ³ ÑÇÙÝí³Í µÇïáõÙÇÝ³óí³Í Ë³éÝáõñ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16. ¾É»Ïïñ³¿Ý»ñ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Ç³ÛÇ ³ÛÉ ï»ë³ÏÝ»ñ</w:t>
      </w:r>
    </w:p>
    <w:p>
      <w:pPr>
        <w:pStyle w:val="Normal"/>
        <w:ind w:left="28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4.01.10. ì³é»É³÷³Ûï Í³é³µÝÇ ÏïáñÝ»ñÇ, ÍÕ³ÝÝ»ñÇ, ï³ß»ÕÝ»ñÇ, ó³ËÇ, Ï³åáóÝ»ñÇ ï»ëùáí Ï³Ù Ñ³Ù³ÝÙ³Ý ï»ëù»ñáí:</w:t>
      </w:r>
    </w:p>
    <w:p>
      <w:pPr>
        <w:pStyle w:val="Normal"/>
        <w:ind w:left="28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4.02. ´Ý³÷³ÛïÇ ß»Õç³ù³ñ³óí³Í Ï³Ù ãß»Õç³ù³ñ³óñ³óí³Í ³ÍáõË (Ý»ñ³éÛ³É Ï»Õ¨Ý»ñÇó Ï³Ù ÁÝÏáõÛ½Ý»ñÇó ëï³óí³Í ³ÍáõËÁ):</w:t>
      </w:r>
    </w:p>
    <w:p>
      <w:pPr>
        <w:pStyle w:val="Normal"/>
        <w:ind w:left="28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í»Éí³Í N I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¾Ý»ñ·»ïÇÏ Ñ³ïí³ÍáõÙ ïÝï»ë³Ï³Ý ·áñÍáõÝ»áõÃÛ³Ý¦ ë³ÑÙ³ÝÙ³Ý ÝÏ³ïÙ³Ùµ ãÏÇñ³éíáÕ ¿Ý»ñ·»ïÇÏ ÝÛáõÃ»ñ ¨ ³ñï³¹ñ³Ý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-ÇÝ Ñá¹í³ÍÇ 5-ñ¹ Ï»ïÇÝ Ñ³Ù³å³ï³ëË³Ý)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7.07. </w:t>
        <w:tab/>
        <w:t>ÚáõÕ»ñ ¨ ù³ñ³ÍË³ÛÇÝ ÓÛáõÃÇó` µ³ñÓñ ç»ñÙáõÃÛ³Ý ï³Ï ½ïí³Í ÙÃ»ñùÝ»ñ, Ñ³Ù³ÝÙ³Ý ³ÛÝ ÙÃ»ñùÝ»ñÁ, áñáÝó Ù»ç Ñáï áõÝ»óáÕ                                              µ³ÕÏ³óáõóÇã Ù³ë»ñÇ ½³Ý·í³ÍÁ ·»ñ³½³ÝóáõÙ ¿ ³ÝÑáï ½³Ý·í³ÍÇÝ (ûñÇÝ³Ï` µ»Ý½áÉ, ïáÉáõáÉ,  ùëÇÉáÉ, Ý³íÃ³ÉÇÝ, Ñáï áõÝ»óáÕ ³ÛÉ ³ÍË³çñ³ÍÇÝÝ»ñÇ Ë³éÝáõñ¹Ý»ñ, ý»ÝáÉÝ»ñ, Ïñ»á½áï³Ï³Ý ÛáõÕ»ñ ¨ ³ÛÉÝ)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4.01.10. ì³é»É³÷³Ûï Í³é³µÝÇ ÏïáñÝ»ñÇ, ÍÕ³ÝÝ»ñÇ, ï³ß»ÕÝ»ñÇ, ó³ËÇ Ï³åáóÝ»ñÇ ï»ëùáí Ï³Ù Ñ³Ù³ÝÙ³Ý ³ÛÉ ï»ëùáí:                    </w:t>
      </w:r>
    </w:p>
    <w:p>
      <w:pPr>
        <w:pStyle w:val="TextBody"/>
        <w:numPr>
          <w:ilvl w:val="1"/>
          <w:numId w:val="4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. ´Ý³÷³ÛïÇ ß»Õç³ù³ñ³óí³Í Ï³Ù ãß»Õç³ù³ñ³óí³Í ³ÍáõË (Ý»ñ³éÛ³É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¨Ý»ñÇó Ï³Ù ÁÝÏáõÛ½Çó ëï³óí³Í ³ÍáõËÁ)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Ð³í»Éí³Í TRM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³ÝáõóáõÙ ¨ ³ëïÇ×³Ý³Ï³Ý í»ñ³óáõÙ (êîÆØ)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5-ñ¹ Ñá¹í³ÍÇ 4-ñ¹ Ï»ïÇÝ Ñ³Ù³å³ï³ëË³Ý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ä³ÛÙ³Ý³íáñíáÕ ÏáÕÙ ø³ñïáõÕ³ñáõÃÛ³ÝÁ Í³ÝáõóáõÙ ¿ ³é¨ïñÇ Ñ»ï Ï³åí³Í ³ÛÝ µáÉáñ Ý»ñ¹ñáõÙ³ÛÇÝ ÙÇçáóÝ»ñÇ Ù³ëÇÝ, áñáÝù Ý³ ÏÇñ³éáõÙ ¿, ¨ áñáÝù 5-ñ¹ Ñá¹í³ÍÇ ¹ñáõÛÃÝ»ñÇÝ ã»Ý Ñ³Ù³å³ï³ëË³ÝáõÙ`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</w:t>
      </w:r>
      <w:r>
        <w:rPr/>
        <w:t xml:space="preserve">) </w:t>
      </w:r>
      <w:r>
        <w:rPr>
          <w:rFonts w:cs="Times Armenian" w:ascii="Times Armenian" w:hAnsi="Times Armenian"/>
        </w:rPr>
        <w:t xml:space="preserve">ëáõÛÝ ä³ÛÙ³Ý³·ñÇ áõÅÇ Ù»ç ÙïÝ»Éáõó Ñ»ïá 90 ûñí³ ÁÝÃ³óùáõÙ, »Ã» ä³ÛÙ³Ý³íáñíáÕ ÏáÕÙÁ Ñ³Ý¹Çë³ÝáõÙ ¿ ¶²îî-Ç ÏáÕÙ, Ï³Ù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</w:t>
      </w:r>
      <w:r>
        <w:rPr/>
        <w:t xml:space="preserve">) </w:t>
      </w:r>
      <w:r>
        <w:rPr>
          <w:rFonts w:cs="Times Armenian" w:ascii="Times Armenian" w:hAnsi="Times Armenian"/>
        </w:rPr>
        <w:t xml:space="preserve">ëáõÛÝ ä³ÛÙ³Ý³·ñÇ áõÅÇ Ù»ç ÙïÝ»Éáõó Ñ»ïá 12 ³Ùëí³ ÁÝÃ³óùáõÙ, »Ã» ä³ÛÙ³Ý³íáñíáÕ ÏáÕÙÁ ãÇ Ñ³Ý¹Çë³ÝáõÙ ¶²îî-Ç 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¨ïñÇ Ñ»ï Ï³åí³Í ÁÝ¹Ñ³Ýáõñ Ï³Ù ÏáÝÏñ»ï ÏÇñ³éÙ³Ý ³Û¹åÇëÇ Ý»ñ¹ñáõÙ³ÛÇÝ ÙÇçáóÝ»ñÇ Ù³ëÇÝ Í³ÝáõóáõÙÝ ³ñíáõÙ ¿ ¹ñ³Ýó ÑÇÙÝ³Ï³Ý ·Í»ñÇ ÝÏ³ñ³·ñáõÃÛ³Ý Ñ»ï ÙÇ³Å³Ù³Ý³Ï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Ã» ³é¨ïñÇ Ñ»ï Ï³åí³Í Ý»ñ¹ñáõÙ³ÛÇÝ ÙÇçáóÝ»ñÁ ÏÇñ³éíáõÙ »Ý ÇßË³ÝáõÃÛáõÝÝ»ñÇ Ñ³Û»óáÕáõÃÛ³Ùµ, ³å³ Í³ÝáõóáõÙ ¿ ³ñíáõÙ ³Û¹åÇëÇ Ûáõñ³ù³ÝãÛáõñ ÏáÝÏñ»ï ÏÇñ³éÙ³Ý Ù³ëÇÝ: Ð³ñÏ ãÏ³ µ³ó³Ñ³Ûï»Éáõ ³ÛÝåÇëÇ ï»Õ»Ï³ïíáõÃÛáõÝ, áñÁ Ï³ñáÕ ¿ íÝ³ë Ñ³ëóÝ»É ÏáÝÏñ»ï Ó»éÝ³ñÏáõÃÛáõÝÝ»ñÇ ³é¨ïñ³ÛÇÝ ûñÇÝ³Ï³Ý ß³Ñ»ñÇÝ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¨ïñÇ Ñ»ï Ï³åí³Í ³ÛÝ Ý»ñ¹ñáõÙ³ÛÇÝ ÙÇçáóÝ»ñÁ, áñáÝó Ù³ëÇÝ Í³ÝáõóíáõÙ ¿ 1-ÇÝ Ï»ïÇÝ Ñ³Ù³å³ï³ëË³Ý, Ûáõñ³ù³ÝãÛáõñ ä³ÛÙ³Ý³íáñíáÕ ÏáÕÙ í»ñ³óÝáõÙ ¿`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</w:t>
      </w:r>
      <w:r>
        <w:rPr/>
        <w:t xml:space="preserve">) </w:t>
      </w:r>
      <w:r>
        <w:rPr>
          <w:rFonts w:cs="Times Armenian" w:ascii="Times Armenian" w:hAnsi="Times Armenian"/>
        </w:rPr>
        <w:t>ëáõÛÝ ä³ÛÙ³Ý³·ñÇ áõÅÇ Ù»ç ÙïÝ»Éáõ Ãí³Ï³ÝÇó ëÏë³Í` »ñÏáõ ï³ñí³ ÁÝÃ³óùáõÙ, »Ã» ä³ÛÙ³Ý³íáñíáÕ ÏáÕÙÁ Ñ³Ý¹Çë³ÝáõÙ ¿ ¶²îî-Ç ÏáÕÙ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</w:t>
      </w:r>
      <w:r>
        <w:rPr/>
        <w:t xml:space="preserve">) </w:t>
      </w:r>
      <w:r>
        <w:rPr>
          <w:rFonts w:cs="Times Armenian" w:ascii="Times Armenian" w:hAnsi="Times Armenian"/>
        </w:rPr>
        <w:t>ëáõÛÝ ä³ÛÙ³Ý³·ñÇ áõÅÇ Ù»ç ÙïÝ»Éáõ Ãí³Ï³ÝÇó ëÏë³Í` »ñ»ù ï³ñí³ ÁÝÃ³óùáõÙ, »Ã» ä³ÛÙ³Ý³íáñíáÕ ÏáÕÙÁ ãÇ Ñ³Ý¹Çë³ÝáõÙ ¶²îî-Ç ÏáÕÙ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áõÙ ÑÇß³ï³Ïí³Í ÏÇñ³é»ÉÇ Å³Ù³Ý³Ï³ßñç³ÝÇ ÁÝÃ³óùáõÙ ä³ÛÙ³Ý³íáñíáÕ ÏáÕÙÁ ãÇ ÷á÷áËáõÙ 1-ÇÝ Ï»ïÇÝ Ñ³Ù³å³ï³ëË³Ý Í³ÝáõóáõÙ ³ñí³Í` ³é¨ïñÇ Ñ»ï Ï³åí³Í áã ÙÇ Ý»ñ¹ñáõÙ³ÛÇÝ ÙÇçáóÇ ³ÛÝ å³ÛÙ³ÝÝ»ñÁ, áñáÝù ëáõÛÝ ä³ÛÙ³Ý³·ÇñÝ áõÅÇ Ù»ç ÙïÝ»Éáõ Ãí³Ï³ÝÇ ¹ñáõÃÛ³Ùµ ·»ñ³ÏßéáõÙ »Ý ³ÛÝ å³ÛÙ³ÝÝ»ñÇ Ñ³Ù»Ù³ïáõÃÛ³Ùµ, áñáÝù ÏÙ»Í³óÝ»ÇÝ ëáõÛÝ ä³ÛÙ³Ý³·ñÇ 5-ñ¹ Ñá¹í³ÍÇ ¹ñáõÛÃÝ»ñÇÝ ³ÝÑ³Ù³å³ï³ëË³Ý ÉÇÝ»Éáõ ³ëïÇ×³ÝÁ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Ý³Û³Í 4-ñ¹ Ï»ïÇ ¹ñáõÛÃÝ»ñÇÝ` ·áÛáõÃÛáõÝ áõÝ»óáÕ ³ÛÝ Ó»éÝ³ñÏáõÃÛáõÝÝ»ñÇÝ ³ÝÝå³ëï å³ÛÙ³ÝÝ»ñÇ Ù»ç ã¹Ý»Éáõ Ñ³Ù³ñ, áñáÝó ÝÏ³ïÙ³Ùµ ÏÇñ³éíáõÙ ¿ 1-ÇÝ Ï»ïÇÝ Ñ³Ù³å³ï³ëË³Ý Í³ÝáõóáõÙ ³ñí³Í ³é¨ïñÇ Ñ»ï Ï³åí³Í Ý»ñ¹ñáõÙ³ÛÇÝ ÙÇçáó, ä³ÛÙ³Ý³íáñíáÕ ÏáÕÙÁ Ï³ñáÕ ¿ ³ëïÇ×³Ý³Ï³Ý í»ñ³óÙ³Ý Å³Ù³Ý³Ï³ßñç³ÝáõÙ ³é¨ïñÇ Ñ»ï Ï³åí³Í ³Û¹åÇëÇ ÙÇçáó ÏÇñ³é»É Ýáñ Ï³åÇï³É Ý»ñ¹ñáõÙÝ»ñÇ ÝÏ³ïÙ³Ùµ, »Ã»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åÇëÇ Ï³åÇï³É Ý»ñ¹ñáõÙÝ»ñÇ ³ñï³¹ñ³ÝùÁ Ñ³Ù³ÝÙ³Ý ¿ ·áÛáõÃÛáõÝ áõÝ»óáÕ Ó»éÝ³ñÏáõÃÛáõÝÝ»ñÇ ³ñï³¹ñ³Ýù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¹åÇëÇ ÏÇñ³éáõÙÝ ³ÝÑñ³Å»ßï ¿` Ëáõë³÷»Éáõ Ñ³Ù³ñ Ýáñ Ï³åÇï³É Ý»ñ¹ñÙ³Ý ¨ ³ñ¹»Ý ·áÛáõÃÛáõÝ áõÝ»óáÕ Ó»éÝ³ñÏáõÃÛáõÝÝ»ñÇ ÙÇç¨ Ùñó³ÏóáõÃÛ³Ý å³ÛÙ³ÝÝ»ñÝ ³Õ³í³Õ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Ï³åÇï³É Ý»ñ¹ñÙ³Ý ÝÏ³ïÙ³Ùµ ³Ûë Ó¨áí ÏÇñ³éíáÕ ³é¨ïñÇ Ñ»ï Ï³åí³Í Ý»ñ¹ñáõÙ³ÛÇÝ ó³ÝÏ³ó³Í ÙÇçáóÇ Ù³ëÇÝ Í³ÝáõóíáõÙ ¿ ø³ñïáõÕ³ñáõÃÛ³ÝÁ: ²é¨ïñÇ Ñ»ï Ï³åí³Í ³Û¹åÇëÇ Ý»ñ¹ñáõÙ³ÛÇÝ ÙÇçáóÇ å³ÛÙ³ÝÝ»ñÁ Çñ»Ýó ³½¹»óáõÃÛ³Ùµ, áñáí ¹ñ³Ýù Ý»ñ·áñÍáõÙ »Ý Ùñó³ÏóáõÃÛ³Ý íñ³, Ñ³Ù³ñÅ»ù ÏÉÇÝ»Ý ·áÛáõÃÛáõÝ áõÝ»óáÕ Ó»éÝ³ñÏáõÃÛáõÝÝ»ñÇ ÝÏ³ïÙ³Ùµ ÏÇñ³éíáÕ å³ÛÙ³ÝÝ»ñÇÝ, ¨ ¹ñ³Ýó ·áñÍáÕáõÃÛáõÝÁ Ï¹³¹³ñ»óíÇ ÙÇ³Å³Ù³Ý³Ï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å»ïáõÃÛáõÝÁ Ï³Ù îÝï»ë³Ï³Ý ÇÝï»·ñ³óÇ³ÛÇ ï³ñ³Í³ßñç³Ý³ÛÇÝ Ï³½Ù³Ï»ñåáõÃÛáõÝÁ ëáõÛÝ ä³ÛÙ³Ý³·ñÇÝ ¿ ÙÇ³ÝáõÙ ³ÛÝ µ³ÝÇó Ñ»ïá, »ñµ ä³ÛÙ³Ý³·ÇñÝ áõÅÇ Ù»ç ¿ Ùï»É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 1-ÇÝ ¨ 2-ñ¹ Ï»ï»ñáõÙ ÑÇß³ï³Ïí³Í Í³ÝáõóáõÙÁ å»ïù ¿ ³ñíÇ ÙÇÝã¨ 1-ÇÝ Ï»ïáõÙ Å³Ù³Ý³ÏÇ ³éáõÙáí ÏÇñ³é»ÉÇ í»ñçÇÝ Ãí³Ï³ÝÁ Ï³Ù ÙÇ³Ý³Éáõ Ù³ëÇÝ  ÷³ëï³ÃÕÃ»ñÁ  Ç å³Ñ Ñ³ÝÓÝ»Éáõ Ãí³Ï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³ëïÇ×³Ý³Ï³Ý í»ñ³óÙ³Ý Å³Ù³Ý³Ï³ßñç³ÝÇ ³í³ñïÁ ÏÉÇÝÇ, Å³Ù³Ý³ÏÇ ³éáõÙáí,  3-ñ¹ Ï»ïáõÙ ÏÇñ³é»ÉÇ Ãí³Ï³ÝÇó ³é³í»É áõß Ãí³Ï³ÝÁ Ï³Ù ³Û¹ å»ïáõÃÛ³Ý Ï³Ù îÝï»ë³Ï³Ý ÇÝï»·ñ³óÇ³ÛÇ ï³ñ³Í³ßñç³Ý³ÛÇÝ Ï³½Ù³Ï»ñåáõÃÛ³Ý Ñ³Ù³ñ ä³ÛÙ³Ý³·ñÇ áõÅÇ Ù»ç ÙïÝ»Éáõ Ãí³Ï³ÝÁ: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Ð²ìºÈì²Ì  N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áÕ ÏáÕÙ»ñÇ ó³ÝÏ, áñáÝó Ù³ëÝ³ÏóáõÃÛáõÝÁ,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ï³ñ³ÝóáõÙÁ å³Ñ³ÝçáõÙ ¿ ³éÝí³½Ý »ñ»ù ³é³ÝÓÇÝ ï³ñ³Í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7-ñ¹ Ñá¹í³ÍÇ 10-ñ¹ Ï»ïÇ  §³¦ »ÝÃ³Ï»ïÇÝ Ñ³Ù³å³ï³ëË³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Ý³¹³ ¨ ²Ù»ñÇÏ³ÛÇ ØÇ³óÛ³É Ü³Ñ³Ý·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5.  Ð²ìºÈì²Ì  VC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áÕ ÏáÕÙ»ñÇ ó³ÝÏ, áñáÝù Ï³Ù³íá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ëï³ÝÓÝ»É »Ý å³ñï³íáñáõÃÛáõÝÝ»ñ 10-ñ¹ Ñá¹í³ÍÇ 3-ñ¹ Ï»ïÇ í»ñ³µ»ñÛ³É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0-ñ¹ Ñá¹í³ÍÇ 6-ñ¹ Ï»ïÇÝ Ñ³Ù³å³ï³ëË³Ý)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. Ð²ìºÈì²Ì ID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áÕ ÏáÕÙ»ñÇ ó³ÝÏ, áñáÝù ã»Ý ÃáõÛÉ³ïñáõÙ Ý»ñ¹ñáÕÇ ÏáÕÙÇó ÙÇ¨ÝáõÛÝ í»×Á ÏñÏÝ³ÏÇ Ý»ñÏ³Û³óÝ»É ÙÇç³½·³ÛÇÝ ³ñµÇïñ³Å ¹ñ³ ³é³í»É áõß ÷áõÉáõÙ` Áëï 26-ñ¹ Ñá¹í³ÍÇ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6-ñ¹ Ñá¹í³ÍÇ 3-ñ¹ Ï»ïÇ §µ¦ »ÝÃ³Ï»ïÇ 1-ÇÝ å³ñµ»ñáõÃÛ³Ý Ñ³Ù³å³ï³ëË³Ý)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¹ñµ»ç³Ý                                                      13. ÐáõÝ·³ñ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Ù»ñÇÏ³ÛÇ ØÇ³óÛ³É Ü³Ñ³Ý·Ý»ñ             14. ÐáõÝ³ëï³Ý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íëïñ³ÉÇ³                                                    15. Ô³½³Ëë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áõÉÕ³ñÇ³                                                      16. äáñïáõ·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íñáå³Ï³Ý Ñ³Ù³ÛÝùÝ»ñ                             17. èáõÙÇ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ÆéÉ³Ý¹Ç³                                                18. èáõë³ëï³ÝÇ ¸³ßÝ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Æëå³ÝÇ³                                                19. â»ËÇ³ÛÇ Ð³Ýñ³å»ï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Æï³ÉÇ³                                                  20. êÉáí»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Êáñí³ÃÇ³                                              21. Ö³åáÝ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È»Ñ³ëï³Ý                                            22. Üáñí»·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Î³Ý³¹³                                               23. Þí»¹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ÎÇåñáë                                                  24. üÇÝÉ³Ý¹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7. Ð²ìºÈì²Ì IA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ä³ÛÙ³Ý³íáñíáÕ ÏáÕÙ»ñÇ ó³ÝÏ, áñáÝù ã»Ý ÃáõÛÉ³ïñáõÙ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0-ñ¹ Ñá¹í³ÍÇ 1-ÇÝ Ï»ïÇ í»ñçÇÝ Ý³Ë³¹³ëáõÃÛ³ÝÁ í»ñ³µ»ñáÕ í»×Á Ý»ñ¹ñáÕÇ ÏáÕÙÇó Ï³Ù ä³ÛÙ³Ý³íáñíáÕ ÏáÕÙÇ ÏáÕÙÇó Ý»ñÏ³Û³óÝ»É ÙÇç³½·³ÛÇÝ ³ñµÇïñ³Å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6-ñ¹ Ñá¹í³ÍÇ 3-ñ¹ Ï»ïÇ §·¦ »ÝÃ³Ï»ïÇÝ  ¨  27-ñ¹ Ñá¹í³ÍÇ 2-ñ¹ Ï»ïÇÝ Ñ³Ù³å³ï³ëË³Ý)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íëïñ³ÉÇ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Ý³¹³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ÐáõÝ·³ñÇ³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Üáñí»·Ç³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8. Ð²ìºÈì²Ì P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Ç ÉáõÍÙ³Ý »ÝÃ³½·³ÛÇÝ Ñ³ïáõÏ ÁÝÃ³ó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7-ñ¹ Ñá¹í³ÍÇ 3-ñ¹ Ï»ïÇ 1-ÇÝ »ÝÃ³Ï»ïÇÝ Ñ³Ù³å³ï³ëË³Ý)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Î³Ý³¹³</w:t>
      </w:r>
    </w:p>
    <w:p>
      <w:pPr>
        <w:pStyle w:val="Normal"/>
        <w:tabs>
          <w:tab w:val="clear" w:pos="720"/>
          <w:tab w:val="left" w:pos="-426" w:leader="none"/>
          <w:tab w:val="left" w:pos="15310" w:leader="none"/>
        </w:tabs>
        <w:ind w:right="-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²íëïñ³ÉÇ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í×Çé Ï³Û³óÝ»ÉÇë ³ñµÇïñ³Å³ÛÇÝ ¹³ï³ñ³ÝÁ ·ïÝáõÙ ¿, áñ ï³ñ³Í³ßñç³Ý³ÛÇÝ Ï³Ù ï»Õ³Ï³Ý Ï³é³í³ñáõÃÛ³Ý Ï³Ù ä³ÛÙ³Ý³íáñíáÕ ÏáÕÙÇ (³ÛëáõÑ»ï` ä³ï³ëË³Ý³ïáõ ÏáÕÙ) ÙÇçáóÁ ãÇ Ñ³Ù³å³ï³ëË³ÝáõÙ ëáõÛÝ ä³ÛÙ³Ý³·ñÇ ¹ñáõÛÃÇÝ, ä³ï³ëË³Ý³ïáõ ÏáÕÙÁ Ó»éÝ³ñÏáõÙ ¿ ÁÝ¹áõÝ»ÉÇ ÙÇçáóÝ»ñ, áñáÝù Ï³ñáÕ »Ý ÉÇÝ»É Ýñ³ ïñ³Ù³¹ñáõÃÛ³Ý ï³Ï, ³å³Ñáí»Éáõ Ñ³Ù³ñ ³Û¹ ÙÇçáóÇ ÝÏ³ïÙ³Ùµ ä³ÛÙ³Ý³·ñÇ å³Ñå³Ý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³ëË³Ý³ïáõ ÏáÕÙÁ áñáßáõÙ Ï³Û³óÝ»Éáõ ûñí³ÝÇó Ñ»ïá 30 ûñí³ ÁÝÃ³óùáõÙ ø³ñïáõÕ³ñáõÃÛ³ÝÁ Ý»ñÏ³Û³óÝáõÙ ¿ ·ñ³íáñ Í³ÝáõóáõÙ ³Û¹ ÙÇçáóÇ í»ñ³µ»ñÛ³É ëáõÛÝ ä³ÛÙ³Ý³·ñÇ å³Ñå³ÝÙ³Ý ³å³ÑáíÙ³Ý áõÕÕáõÃÛ³Ùµ Çñ Ùï³¹ñáõÃÛáõÝÝ»ñÇ Ù³ëÇÝ: ø³ñïáõÕ³ñáõÃÛáõÝÁ ³Ù»Ý³Ùáï Çñ³Ï³Ý ÑÝ³ñ³íáñáõÃÛ³Ý ¹»åùáõÙ ³Û¹ Í³ÝáõóáõÙÁ Ý»ñÏ³Û³óÝáõÙ ¿ Ê³ñïÇ³ÛÇ Ñ³Ù³ÅáÕáíÇÝ áã áõß, ù³Ý Ê³ñïÇ³ÛÇ Ñ³Ù³ÅáÕáíÇ ÏáÕÙÇó Í³ÝáõóáõÙÁ ëï³Ý³ÉáõÝ Ñ³çáñ¹áÕ ÝÇëïÁ: ºÃ» ·áñÍÝ³Ï³Ý ³éáõÙáí ÑÝ³ñ³íáñ ã¿ å³Ñå³ÝáõÙÝ ³å³Ñáí»É ³ÝÑ³å³Õ, ³å³ ä³ï³ëË³Ý³ïáõ ÏáÕÙÁ ÏáõÝ»Ý³ ÁÝ¹áõÝ»ÉÇ Å³Ù³Ý³Ï³ßñç³Ý ³Û¹ µ³ÝÝ ³Ý»Éáõ Ñ³Ù³ñ: ÀÝ¹áõÝ»ÉÇ Å³Ù³Ý³ÏÁ ÏÑ³Ù³Ó³ÛÝ»óíÇ í»×Ç »ñÏáõ ÏáÕÙ»ñÇ ÙÇç¨: ²ÛÝ ¹»åùáõÙ, »Ã» ³Û¹åÇëÇ Ñ³Ù³Ó³ÛÝáõÃÛáõÝ Ó»éù ãÇ µ»ñí³Í, ä³ï³ëË³Ý³ïáõ ÏáÕÙÁ ³é³ç³ñÏáõÙ ¿ ÁÝ¹áõÝ»ÉÇ Å³Ù³Ý³Ï³ßñç³Ý` Ê³ñïÇ³ÛÇ Ñ³Ù³ÅáÕáíÇ Ñ³í³ÝáõÃÛ³Ý Ñ³Ù³ñ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ä³ï³ëË³Ý³ïáõ ÏáÕÙÁ ãÇ Ï³ñáÕ ÁÝ¹áõÝ»ÉÇ Å³Ù³Ý³Ï³ßñç³ÝáõÙ ³å³Ñáí»É ³Û¹ ÙÇçáóÇ í»ñ³µ»ñÛ³É å³Ñå³ÝáõÙÁ, ³Û¹ ÏáÕÙÁ, í»×Ç ÏáÕÙ Ñ³Ý¹Çë³óáÕ ÙÛáõë ä³ÛÙ³Ý³íáñíáÕ ÏáÕÙÇ (³ÛëáõÑ»ï` ìÝ³ë ÏñáÕ ÏáÕÙ) ËÝ¹ñ³Ýùáí, Ó·ïáõÙ ¿ ìÝ³ë ÏñáÕ ÏáÕÙÇ Ñ»ï Ñ³Ù³Ó³ÛÝáõÃÛ³Ý ·³É í»×Ç ÉáõÍáõÙÁ ÷áË³¹³ñÓ³µ³ñ µ³í³ñ³ñáÕ Ñ³Ù³å³ï³ëË³Ý ÷áËÑ³ïáõóÙ³Ý ßáõñç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ìÝ³ë ÏñáÕ ÏáÕÙÇ ¹ÇÙ»Éáõ ûñÇó 20 ûñí³ ÁÝÃ³óùáõÙ Ó»éù ãÇ µ»ñíáõÙ Ñ³Ù³Ó³ÛÝáõÃÛáõÝ µ³í³ñ³ñáÕ ÷áËÑ³ïáõóÙ³Ý ßáõñç, ìÝ³ë ÏñáÕ ÏáÕÙÁ Ï³ñáÕ ¿, Ê³ñïÇ³ÛÇ Ñ³Ù³ÅáÕáíÇ ÃáõÛÉïíáõÃÛ³Ùµ, ëáõÛÝ ä³ÛÙ³Ý³·ñÇÝ Ñ³Ù³å³ï³ëË³Ý` ³éÏ³Ë»É Çñ ³ÛÝåÇëÇ å³ñï³íáñáõÃÛáõÝÝ»ñÇ Ï³ï³ñáõÙÁ ä³ï³ëË³Ý³ïáõ ÏáÕÙÇ ÝÏ³ïÙ³Ùµ, áñáÝù Ý³ Ñ³Ù³ñáõÙ ¿ Ñ³Ù³ñÅ»ù ³ÛÝ å³ñï³íáñáõÃÛáõÝÝ»ñÇÝ, áñáÝóÇó ½ñÏí»É ¿ Ýßí³Í ÙÇçáó³éÙ³Ý µ»ñáõÙáí, ÙÇÝã¨ ³ÛÝ Å³Ù³Ý³Ï, »ñµ ä³ÛÙ³Ý³íáñíáÕ ÏáÕÙ»ñÁ Ñ³Ù³Ó³ÛÝáõÃÛ³Ý ÏÑ³ëÝ»Ý í»×Ç ÉáõÍÙ³Ý ßáõñç, Ï³Ù »ñµ ³ÝÑ³Ù³å³ï³ëË³Ý ÙÇçáóÁ ÏÑ³Ù³å³ï³ëË³Ý»óíÇ ëáõÛÝ ä³ÛÙ³Ý³·ñÇÝ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ÝÝáõÃÛ³Ý ³éÝ»ÉÇë ³ÛÝ, Ã» ÇÝã å³ñï³íáñáõÃÛáõÝÝ»ñ å»ïù ¿ ³éÏ³Ë»É, ìÝ³ë ÏñáÕ ÏáÕÙÁ ÏÇñ³éáõÙ ¿ Ñ»ï¨Û³É ëÏ½µáõÝùÝ»ñÝ áõ ÁÝÃ³ó³Ï³ñ·»ñÁ.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ìÝ³ë ÏñáÕ ÏáÕÙÝ ³é³çÇÝ Ñ»ñÃÇÝ Ó·ïáõÙ ¿ å³ñï³íáñáõÃÛáõÝÝ»ñÝ ³éÏ³Ë»É ëáõÛÝ ä³ÛÙ³Ý³·ñÇ ³ÛÝ Ù³ëáí, áñÇ í»ñ³µ»ñÛ³É ³ñµÇïñ³Å³ÛÇÝ ¹³ï³ñ³ÝÁ µ³ó³Ñ³Ûï»É ¿ Ë³ËïáõÙ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ìÝ³ë ÏñáÕ ÏáÕÙÁ ·ïÝáõÙ ¿, áñ ëáõÛÝ ä³ÛÙ³Ý³·ñÇ ³Û¹ Ù³ëáí å³ñï³íáñáõÃÛáõÝÝ»ñÇ ³éÏ³ËáõÙÁ Çñ³Ï³Ý ¨ ³ñ¹ÛáõÝ³í»ï ã¿, Ý³ Ï³ñáÕ ¿ Ó·ï»É å³ñï³íáñáõÃÛáõÝÝ»ñÝ ³éÏ³Ë»É ëáõÛÝ ä³ÛÙ³Ý³·ñÇ áõñÇß Ù³ë»ñáí: ºÃ» ìÝ³ë ÏñáÕ ÏáÕÙÁ áñáßáõÙ ¿ ÁÝ¹áõÝáõÙ ÃáõÛÉïíáõÃÛáõÝ ËÝ¹ñ»É` ³éÏ³Ë»Éáõ å³ñï³íáñáõÃÛáõÝÝ»ñÁ ³Û¹ »ÝÃ³Ï»ïÇÝ Ñ³Ù³å³ï³ëË³Ý, ³å³ Ý³ ÃáõÛÉïíáõÃÛ³Ý í»ñ³µ»ñÛ³É` Ê³ñïÇ³ÛÇ Ñ³Ù³ÅáÕáíÇÝ ÑÕ³Í Çñ ËÝ¹ñ³ÝùÇ Ù»ç ß³ñ³¹ñáõÙ ¿ ¹ñ³ å³ï×³éÝ»ñÁ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³ëË³Ý³ïáõ ÏáÕÙÇ` ìÝ³ë ÏñáÕ ÏáÕÙÇÝ ¨ áñáßáõÙ Ï³Û³óñ³Í ³ñµÇïñ³Å³ÛÇÝ ¹³ï³ñ³ÝÇ Ý³Ë³·³ÑÇÝ áõÕ³ñÏ³Í ·ñ³íáñ Ñ³ñóÙ³Ý ÑÇÙ³Ý íñ³ ¹³ï³ñ³ÝÁ áñáßáõÙ ¿, Ã» ìÝ³ë ÏñáÕ ÏáÕÙÇ ³éÏ³Ë³Í å³ñï³íáñáõÃÛáõÝÝ»ñÇ ³ëïÇ×³ÝÁ ã³÷Çó ³í»ÉÇ ¿, Ã» áã ¨, »Ã» ³Û¹å»ë ¿, ³å³` áñù³Ýáí: ºÃ» ³ñµÇïñ³Å³ÛÇÝ ¹³ï³ñ³ÝÁ ãÇ Ï³ñáÕ í»ñëïÇÝ ·áõÙ³ñí»É, ³å³ ³Û¹åÇëÇ áñáßáõÙ å»ïù ¿ Ï³Û³óíÇ ·ÉË³íáñ ø³ñïáõÕ³ñÇ Ýß³Ý³Ï³Í Ù»Ï Ï³Ù ³í»ÉÇ Ãíáí ³ñµÇïñÝ»ñÇ ÏáÕÙÇó: êáõÛÝ Ï»ïÇÝ Ñ³Ù³å³ï³ëË³Ý áñáßáõÙÝ»ñÁ å»ïù ¿ Ï³Û³óí»Ý, ³ñµÇïñ³Å³ÛÇÝ ¹³ï³ñ³Ý ¹ÇÙ»Éáõ Ï³Ù ¶ÉË³íáñ ù³ñïáõÕ³ñÇ Ýß³Ý³ÏáõÙÝ»ñÇ ûñÇó ëÏë³Í, 60 ûñí³ ÁÝÃ³óùáõÙ: ä³ñï³íáñáõÃÛáõÝÝ»ñÁ ã»Ý ³éÏ³ËíÇ ÙÇÝã¨ ³ÛÝ áñáßáõÙÁ, áñÁ Ñ³Ý¹Çë³ÝáõÙ ¿ í»ñçÝ³Ï³Ý ¨ å³ñï³¹Çñ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ï³ëË³Ý³ïáõ ÏáÕÙÇ í»ñ³µ»ñÛ³É ó³ÝÏ³ó³Í å³ñï³íáñáõÃÛáõÝ ³éÏ³Ë»ÉÇë ìÝ³ë ÏñáÕ ÏáÕÙÁ ·áñÍ³¹ñáõÙ ¿ µáÉáñ ç³Ýù»ñÁ, áñå»ë½Ç ³ÝÝå³ëï Ï»ñåáí ãÝ»ñ³½¹Ç ëáõÛÝ ä³ÛÙ³Ý³·ñáí Ñ³ïÏ³óí³Í ó³ÝÏ³ó³Í ³ÛÉ ä³ÛÙ³Ý³íáñíáÕ ÏáÕÙÇ Çñ³íáõÝùÝ»ñÇ íñ³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9. Ð²ìºÈì²Ì G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²îî-Æ ¨ ¹ñ³ Ñ»ï Ï³åí³Í ö³ëï³ÃÕÃ»ñÇ ¹ñáõÛÃÝ»ñÇ ÏÇñ³éáõÙÁ Ï³ñ·³íáñáÕ µ³ó³éáõÙÝ»ñÁ ¨ Ï³ÝáÝÝ»ñ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9-ñ¹ Ñá¹í³ÍÇ 2-ñ¹ Ï»ïÇ §³¦ »ÝÃ³Ï»ïÇÝ Ñ³Ù³å³ï³ëË³Ý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47 Ãí³Ï³ÝÇ` ¶²îî-Ç ¨ ¹ñ³ Ñ»ï Ï³åí³Í ö³ëï³ÃÕÃ»ñÇ Ñ»ï¨Û³É ¹ñáõÛÃÝ»ñÁ ã»Ý ÏÇñ³éíÇ 29-ñ¹ Ñá¹í³ÍÇ 2.³ Ï»ïáí`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ê³Ï³·Ý»ñÇ ¨ ³é¨ïñÇ ·ÉË³íáñ Ñ³Ù³Ó³ÛÝ³·Ç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¼ÇçáõÙÝ»ñÇ óáõó³ÏÝ»ñ áõ ê³Ï³·Ý»ñÇ ¨ ³é¨ïñÇ ·ÉË³íáñ Ñ³Ù³Ó³ÛÝ³·ñÇÝ ÏÇó óáõó³ÏÝ»ñ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 ÎÇÝáýÇÉÙ»ñÇÝ í»ñ³µ»ñáÕ Ð³ïáõÏ å³ÛÙ³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V. î³ñ³¹ñ³ÙÇ ÷áË³Ý³ÏÙ³Ý ÙÇçáó³éáõÙ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VIII. Î³é³í³ñ³Ï³Ý û·ÝáõÃÛáõÝ ïÝï»ë³Ï³Ý ½³ñ·³óÙ³Ý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II . ÊáñÑñ¹³ÏóáõÃÛáõ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III . ú·áõïÝ»ñÇ í»ñ³óáõÙ Ï³Ù Ïñ×³ïáõÙ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V. ä³ÛÙ³Ý³íáñí³Í ÏáÕÙ»ñÇ Ñ³Ù³ï»Õ ·áñÍáÕáõÃÛáõ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VI. ÀÝ¹áõÝáõÙÁ, áõÅÇ Ù»ç ÙïÝ»ÉÁ ¨ ·ñ³ÝóáõÙ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VII. ¶áñÍáÕáõÃÛ³Ý ³éÏ³ËáõÙ Ï³Ù ½ÇçáõÙÝ»ñÇ µ³ó³éáõÙ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VIII. òáõó³ÏÝ»ñÇ ÷á÷áËáõÃÛáõÝ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VIII . bis µ³Ý³ÏóáõÃÛáõÝ»ñ ë³Ï³·Ý»ñÇ í»ñ³µ»ñÛ³É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IX. êáõÛÝ Ñ³Ù³Ó³ÛÝ³·ñÇ ³éÝãáõÃÛáõÝÁ Ð³í³Ý³ÛÇ Î³ÝáÝ³¹ñáõÃÛ³Ý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.  àõÕÕáõÙ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I. Ð³Ù³Ó³ÛÝ³·ñÇó ¹áõñë ·³É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II. ä³ÛÙ³Ý³íáñíáÕ ÏáÕÙ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XXXIII. ØÇ³Ý³ÉÁ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V. Ð³Ù³Ó³ÛÝ³·ñÇ ãÏÇñ³éáõÙ ³é³ÝÓÇÝ ä³ÛÙ³Ý³íáñíáÕ ÏáÕÙ»ñÇ ÙÇç¨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VI. êÏ½µáõÝùÝ»ñ ¨ Ýå³ï³Ï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VII. ä³ñï³íáñáõÃÛáõ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XXVIII. Ð³Ù³ï»Õ ·áñÍáÕáõÃÛáõ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– H   XXVI Ñá¹í³ÍÇÝ í»ñ³µ»ñáÕ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>Ð³í»Éí³Í I.   ä³ñ½³µ³ÝáÕ Í³ÝáÃáõÃÛáõÝÝ»ñ ¨ Éñ³óáõÙÝ»ñ (áñáÝù í»ñ³µ»ñáõÙ »Ý ¶²îî-Ç í»ñáÑÇßÛ³É Ñá¹í³ÍÝ»ñÇÝ)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Ù³Ý Ýå³ï³ÏÝ»ñáí å³ßïå³Ý³Ï³Ý ·áñÍáÕáõÃÛáõÝ, ÷áËÁÙµéÝáõÙ Í³ÝáõóÙ³Ý, ËáñÑñ¹³ÏóáõÃÛáõÝÝ»ñÇ, í»×»ñÇ ÉáõÍÙ³Ý ¨ ¹Çï³ñÏÙ³Ý í»ñ³µ»ñÛ³É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¶²îî-Ç Ñ»ï Ï³åí³Í ö³ëï³ÃÕÃ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Ð³Ù³Ó³ÛÝ³·Çñ ²é¨ïñÇ ï»ËÝÇÏ³Ï³Ý ËáãÁÝ¹áïÝ»ñÇ í»ñ³µ»ñÛ³É       (â³÷³ÝÇßÝ»ñÇ ûñ»Ýë·Çñù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³ÍáõÃÛáõÝ (1-ÇÝ, 8-ñ¹, 9-ñ¹ Ï»ï»ñ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3. ÀÝ¹Ñ³Ýáõñ ¹ñáõÛÃ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6.4. Î»ÝïñáÝ³Ï³Ý Ï³é³í³ñ³Ï³Ý Ù³ñÙÇÝÝ»ñÇ ÏáÕÙÇó ï»ËÝÇÏ³Ï³Ý ÝáñÙ»ñÇ ¨ ã³÷³ÝÇßÝ»ñÇ å³ïñ³ëïáõÙÁ, ÁÝ¹áõÝáõÙÁ ¨ ÏÇñ³éáõÙ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6. î»Õ»Ï³ïíáõÃÛáõÝ ï»ËÝÇÏ³Ï³Ý ÝáñÙ»ñÇ, ã³÷³ÝÇßÝ»ñÇ ¨ Ñ³í³ëï³·ñ»ñÇ Ñ³Ù³Ï³ñ·»ñÇ Ù³ëÇÝ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î»ËÝÇÏ³Ï³Ý ³ç³ÏóáõÃÛáõÝÁ ÙÛáõë ÏáÕÙ»ñÇÝ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Ð³ïáõÏ ¨ ï³ñµ»ñ³Ïí³Í é»ÅÇÙ ½³ñ·³óáÕ »ñÏñÝ»ñÇ Ñ»ï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²é¨ïñáõÙ ï»ËÝÇÏ³Ï³Ý ËáãÁÝ¹áïÝ»ñÇ ÎáÙÇï»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ÊáñÑñ¹³ÏóáõÃÛáõÝÝ»ñ ¨ í»×»ñÇ ÉáõÍáõÙ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º½ñ³÷³ÏÇã ¹ñáõÛÃÝ»ñ (µ³óÇ 15.5-Çó ¨ 15.13-ñ¹Çó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2. î»ËÝÇÏ³Ï³Ý ÷áñÓ³·»ïÝ»ñÇ ËÙµ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3. öáñÓ³·»ïÝ»ñÇ Ñ³ÝÓÝ³ÅáÕáíÝ»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 ä»ï³Ï³Ý ·ÝáõÙÝ»ñÇ Ñ³Ù³Ó³ÛÝ³·Ç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) Ð³Ù³Ó³ÛÝ³·Çñ VI, XVI ¨ XXIII Ñá¹í³ÍÝ»ñÇ Ù»ÏÝ³µ³ÝÙ³Ý ¨ ÏÇñ³éÙ³Ý Ù³ëÇÝ (Üå³ëïÝ»ñ ¨ ÷áËÑ³ïáõóÙ³Ý ÙÇçáóÝ»ñ)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ØÇ ù³ÝÇ ÑáõÙù³ÛÇÝ ³åñ³ÝùÝ»ñÇ ³ñï³Ñ³ÝÙ³Ý Ýå³ëï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2. ÊáñÑñ¹³ÏóáõÃÛáõÝ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3. ì»×»ñÇ ÉáõÍáõÙ, ÉáõÍáõÙ ¨ ÉáõÍí³Í å³ï³ëË³Ý ÙÇçáóÝ»ñ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14. ¼³ñ·³óáÕ »ñÏñÝ»ñ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6.Üå³ëïÝ»ñÇ ¨ ÷áËÑ³ïáõóÙ³Ý ÙÇçáóÝ»ñÇ ÎáÙÇï»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7. Ð³ßï»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8. ì»×»ñÇ ÉáõÍ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9.2 ÀÝ¹áõÝáõÙÁ ¨ ÙÇ³Ý³É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9.4 àõÅÇ Ù»ç ÙïÝ»É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9.5. ³) ²½·³ÛÇÝ ûñ»Ýë¹ñáõÃÛáõ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9.6. ì»ñ³Ý³Û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9.7. àõÕÕáõÙÝ»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19.8. ¸áõñë ·³É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19.9. êáõÛÝ ä³ÛÙ³Ý³·ñÇ ãÏÇñ³éáõÙÁ ³ÛÝ ëïáñ³·ñ³Í ³é³ÝÓÇÝ ÏáÕÙ»ñÇ ÙÇç¨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19.11. ø³ñïáõÕ³ñáõÃÛáõ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19.12. Æ å³Ñ Ñ³ÝÓÝ»É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19.13. ¶ñ³Ý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 VII Ñá¹í³ÍÇ ÏÇñ³éÙ³Ý Ñ³Ù³Ó³ÛÝ³·Çñ (Ø³ùë³ÛÇÝ ·Ý³Ñ³ïáõÙ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2. µ) IV) ¶áñÍ³ñùÇ ³ñÅ»ù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1 Ø³ùë³ÛÇÝ ³ñÅ»ùÇ áñáßáõÙ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Ð³í»Éí³ÍÝ»ñÇ ÏÇñ³éáõÙ (»ñÏñáñ¹ Ý³Ë³¹³ëáõÃÛáõÝ)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8. ê³ÑÙ³Ý³Ï³ñ·»ñÁ (Ø³ùë³ÛÇÝ ·Ý³Ñ³ïÙ³Ý ÎáÙÇï»)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. ÊáñÑñ¹³ÏóáõÃÛáõÝÝ»ñ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. ì»×»ñÇ ÉáõÍáõÙ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. Ð³ïáõÏ ¨ ï³ñµ»ñ³Ïí³Í é»ÅÇÙ ½³ñ·³óáÕ »ñÏñÝ»ñÇ Ñ³Ù³ñ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. ÀÝ¹áõÝáõÙÁ ¨ ÙÇ³Ý³ÉÁ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. àõÅÇ Ù»ç ÙïÝ»ÉÁ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5.1 ²½·³ÛÇÝ ûñ»Ýë¹ñáõÃÛáõÝ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. ì»ñ³Ý³ÛáõÙ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. àõÕÕáõÙÝ»ñ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8. Ð³Ù³Ó³ÛÝ³·ñÇó ¹áõñë ·³ÉÁ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. ø³ñïáõÕ³ñáõÃÛáõÝ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0. Æ å³Ñ Ñ³ÝÓÝ»ÉÁ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1. ¶ñ³ÝóáõÙ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II . Ø³ùë³ÛÇÝ ·Ý³Ñ³ïÙ³Ý î»ËÝÇÏ³Ï³Ý ÏáÙÇï»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III.  ad hoc ÷áñÓ³·»ïÝ»ñÇ ËÙµ»ñ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 Ñá¹í³ÍÇ ÏÇñ³éÙ³Ý Ù³ëÇÝ` Ñ³Ù³Ó³ÛÝ³·ñÇÝ ÏÇó ²ñÓ³Ý³·ñáõÃÛáõÝ (µ³óÇ 1.7-Ç ¨ 1.8-Ç` Ñ³Ù³å³ï³ëË³ÝáõÃÛ³Ý Ù³ëÇÝ ³ÝÑñ³Å»ßï  Ý»ñ³Í³Ï³Ý ï»ëùáí)</w:t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12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Ð³Ù³Ó³ÛÝ³·Çñ ³ñï³Ñ³ÝáõÃÛ³Ý ³ñïáÝ³·ñÙ³Ý ÁÝÃ³ó³Ï³ñ·»ñÇ Ù³ëÇÝ</w:t>
      </w:r>
    </w:p>
    <w:p>
      <w:pPr>
        <w:pStyle w:val="Normal"/>
        <w:tabs>
          <w:tab w:val="clear" w:pos="720"/>
          <w:tab w:val="left" w:pos="0" w:leader="none"/>
        </w:tabs>
        <w:ind w:left="198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>1.4. ÀÝ¹Ñ³Ýáõñ ¹ñáõÛÃÝ»ñ (í»ñçÇÝ Ý³Ë³¹³ëáõÃÛáõÝ)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2. ²ñï³Ñ³ÝÙ³Ý ÇÝùÝ³ßË³ï ³ñïáÝ³·ñáõÙ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Ì³ÝáÃáõÃÛáõÝ 2)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 ÊáñÑñ¹³ÏóáõÃÛáõÝÝ»ñ ¨ í»×»ñÇ ÉáõÍáõÙ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½ñ³÷³ÏÇã ¹ñáõÛÃÝ»ñ (µ³óÇ 2-ñ¹ Ï»ïÇó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Ð³Ù³Ó³ÛÝ³·Çñ VI Ñá¹í³ÍÇ ÏÇñ³éÙ³Ý Ù³ëÇÝ (Ð³Ï³¹»ÙåÇÝ·³ÛÇÝ ûñ»Ýë·Çñù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13. ¼³ñ·³óáÕ »ñÏñ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14. Ð³Ï³¹»ÙåÇÝ·³ÛÇÝ åñ³ÏïÇÏ³ÛÇ ÎáÙÇï»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</w:t>
      </w:r>
      <w:r>
        <w:rPr>
          <w:rFonts w:cs="Times Armenian" w:ascii="Times Armenian" w:hAnsi="Times Armenian"/>
        </w:rPr>
        <w:t>15. ÊáñÑñ¹³ÏóáõÃÛáõÝÝ»ñ, í»×»ñÇ ÉáõÍáõÙ ¨ ÉáõÍ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</w:t>
      </w:r>
      <w:r>
        <w:rPr>
          <w:rFonts w:cs="Times Armenian" w:ascii="Times Armenian" w:hAnsi="Times Armenian"/>
        </w:rPr>
        <w:t>16. º½ñ³÷³ÏÇã ¹ñáõÛÃÝ»ñ (µ³óÇ 1-ÇÝ ¨ 3-ñ¹ Ï»ï»ñÇ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)  ä³ÛÙ³Ý³íáñí³ÍáõÃÛáõÝ ï³í³ñÇ ÙëÇ í»ñ³µ»ñÛ³É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) ØÇç³½·³ÛÇÝ å³ÛÙ³Ý³íáñí³ÍáõÃÛáõÝ Ï³ÃÝ³ÙÃ»ñùÇ í»ñ³µ»ñÛ³É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) Ð³Ù³Ó³ÛÝ³·Çñ ù³Õ³ù³óÇ³Ï³Ý ³íÇ³ï»ËÝÇÏ³ÛÇ ³é¨ïñÇ í»ñ³µ»ñÛ³É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) Ðéã³Ï³·Çñ í×³ñÙ³Ý µ³É³ÝëÇ Ñ³í³ë³ñ³ÏßéáõÃÛ³Ý ³å³ÑáíÙ³Ý Ýå³ï³Ïáí ÏÇñ³éíáÕ ÙÇçáóÝ»ñÇ Ù³ëÇÝ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¶²îî-Ç ¨ ¹ñ³ Ñ»ï Ï³åí³Í ö³ëï³ÃÕÃ»ñÇ ÙÛáõë µáÉáñ ¹ñáõÛÃÝ»ñÁ, áñáÝù í»ñ³µ»ñáõÙ »Ý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ïÝï»ë³Ï³Ý ½³ñ·³óÙ³ÝÁ óáõó³µ»ñíáÕ Ï³é³í³ñ³Ï³Ý û·ÝáõÃÛ³ÝÁ ¨ ½³ñ·³óáÕ »ñÏñÝ»ñÇ í»ñ³µ»ñÛ³É é»ÅÇÙÇÝ, µ³óÇ ï³ñµ»ñ³Ïí³Í ¨ ³é³í»É ³ñïáÝÛ³É é»ÅÇÙ ïñ³Ù³¹ñ»Éáõ Ù³ëÇÝ, ½³ñ·³óáÕ »ñÏñÝ»ñÇ ÷áË³¹³ñÓáõÃÛ³Ý ¨ ³é³í»É ÉñÇí Ù³ëÝ³ÏóáõÃÛ³Ý Ù³ëÇÝ 1979Ã. ÝáÛ»Ùµ»ñÇ 28-Ç L (4903) àñáßÙ³Ý 1-Çó 4-ñ¹ Ï»ï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ÏáÙÇï»Ý»ñÇ, Ù³ëÝ³·»ïÝ»ñÇ ¨ ÙÛáõë ûÅ³Ý¹³Ï Ù³ñÙÇÝÝ»ñÇ ÑÇÙÝ³¹ñÙ³ÝÁ ¨ ·áñÍ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ëïáñ³·ñÙ³ÝÁ, ÙÇ³Ý³ÉáõÝ, áõÅÇ Ù»ç ÙïÝ»ÉáõÝ, ¹áõñë ·³ÉáõÝ, Ç å³Ñ Ñ³ÝÓÝ»ÉáõÝ ¨ ·ñ³ÝóÙ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µáÉáñ Ñ³Ù³Ó³ÛÝ³·ñ»ñÁ, å³ÛÙ³Ý³íáñí³ÍáõÃÛáõÝÝ»ñÁ, áñáßáõÙÝ»ñÁ, ÷áËÁÙµéÝáõÙÝ»ñÁ Ï³Ù ÙÛáõë Ñ³Ù³ï»Õ ÙÇçáóÝ»ñÁ` §³¦ ¨ §·¦ »ÝÃ³Ï»ï»ñáõÙ Ýßí³Í ¹ñáõÛÃÝ»ñÇÝ Ñ³Ù³å³ï³ëË³Ý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§ì×³ñ³ÛÇÝ µ³É³ÝëÇ Ñ³í³ë³ñ³Ïßéí³ÍáõÃÛ³Ý ³å³ÑáíÙ³Ý Ýå³ï³Ïáí ÁÝ¹áõÝíáÕ ³é¨ïñ³ÛÇÝ ÙÇçáóÝ»ñÇ¦ Ñéã³Ï³·ñÇ ¹ñáõÛÃÝ»ñÁ ¶²îî-Ç ÏáÕÙ»ñ ãÑ³Ý¹Çë³óáÕ ä³ÛÙ³Ý³íáñíáÕ ÏáÕÙ»ñÇ ÁÝ¹áõÝ³Í ÙÇçáóÝ»ñÇ ÝÏ³ïÙ³Ùµ ÏÏÇñ³é»Ý ³ÛÝ ã³÷áí, áñù³Ýáí ¹³ µ³í³ñ³ñ ¿ ëáõÛÝ ä³ÛÙ³Ý³·ñÇ ÙÛáõë ¹ñáõÛÃÝ»ñÇ Ñ³Ù³ï»ùëïáõ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-ñ¹ Ñá¹í³ÍÇ 2-ñ¹ Ï»ïÇ §³¦ »ÝÃ³Ï»ïÇ ³ñ¹ÛáõÝùáõÙ ÏÇñ³é»ÉÇ ¹³ñÓ³Í ¹ñáõÛÃÝ»ñáí å³Ñ³ÝçíáÕ Í³ÝáõóáõÙÝ»ñÇ í»ñ³µ»ñÛ³É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¶²îî-Ç ¨ ¹ñ³ Ñ»ï Ï³åí³Í ö³ëï³ÃÕÃ»ñÇ ÏáÕÙ»ñ ãÑ³Ý¹Çë³óáÕ ä³ÛÙ³Ý³íáñíáÕ ÏáÕÙ»ñÁ Çñ»Ýó Í³ÝáõóáõÙÝ»ñÁ ÑÕáõÙ »Ý ø³ñïáõÕ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³ÝÁ Ñ³ëó»³·ñí³Í Í³ÝáõóáõÙÝ»ñÁ ÏÏ³½Ùí»Ý ëáõÛÝ ä³ÛÙ³Ý³·ñÇ ÝáõÛÝ³Ï³Ý É»½áõÝ»ñÇó Ù»Ïáí: ØÇ³ÛÝ áõÕ»ÏóáÕ ÷³ëï³ÃÕÃ»ñÁ Ï³ñáÕ »Ý ÉÇÝ»É ä³ÛÙ³Ý³íáñíáÕ ÏáÕÙÇ É»½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Û¹åÇëÇ å³Ñ³ÝçÝ»ñÁ ã»Ý ÏÇñ³éíáõÙ Ý³¨ ¶²îî-Ç ¨ ¹ñ³ Ñ»ï Ï³åí³Í ö³ëï³ÃÕÃ»ñÇ ÏáÕÙ»ñ Ñ³Ý¹Çë³óáÕ ä³ÛÙ³Ý³íáñíáÕ ÏáÕÙ»ñÇ ÝÏ³ïÙ³Ùµ, áñáÝù Í³ÝáõóáõÙÝ»ñÇ í»ñ³µ»ñÛ³É áõÝ»Ý Çñ»Ýó ë»÷³Ï³Ý å³Ñ³Ý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õÏ³ÛÇÝ ÝÛáõÃ»ñÇ ³é¨ïáõñÁ Ï³ñáÕ ¿ Ï³ñ·³íáñí»É ºíñáå³Ï³Ý ¿Ý»ñ·»ïÇÏ Ë³ñïÇ³ÛÇ Ñ³Ù³ÅáÕáíÇ »½ñ³÷³ÏÇã ³ÏïáõÙ ß³ñ³¹ñíáÕ` ïíÛ³É Ï»ïÇ í»ñ³µ»ñÛ³É Ðéã³Ï³·ñáõÙ ÑÇß³ï³Ïí³Í Ñ³Ù³Ó³ÛÝ³·ñ»ñ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0. Ð²ìºÈì²Ì TFU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ñ¹³ÛÇÝ êáóÇ³ÉÇëï³Ï³Ý Ð³Ýñ³å»ïáõÃÛáõÝÝ»ñÇ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áõÃÛ³Ý Ý³ËÏÇÝ Ù³ë»ñ Ï³½ÙáÕ å»ïáõÃÛáõÝÝ»ñÇ</w:t>
        <w:br/>
        <w:t>ÙÇç¨ ³é¨ïñ³Ï³Ý Ñ³Ù³Ó³ÛÝ³·ñÇÝ í»ñ³µ»ñáÕ ¹ñáõÛÃÝ»ñ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9-ñ¹ Ñá¹í³ÍÇ 2-ñ¹ Ï»ïÇ §µ¦ »ÝÃ³Ï»ïÇÝ Ñ³Ù³å³ï³ëË³Ý)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-ñ¹ Ñá¹í³ÍÇ 2-ñ¹ Ï»ïÇ §µ¦ »ÝÃ³Ï»ïáõÙ ÑÇß³ï³Ïí³Í ó³ÝÏ³ó³Í Ñ³Ù³Ó³ÛÝ³·ñÇ Ù³ëÇÝ ·ñ³íáñ Í³ÝáõóíáõÙ ¿ ø³ñïáõÕ³ñáõÃÛáõÝÁ ³Û¹åÇëÇ Ñ³Ù³Ó³ÛÝ³·ñÇ ³ÛÝ µáÉáñ ÏáÕÙ»ñÇ ÙÇçáóáí Ï³Ù µáÉáñ ÏáÕÙ»ñÇ ³ÝáõÝÇó, áñáÝù ëáõÛÝ ä³ÛÙ³Ý³·ÇñÁ ëïáñ³·ñáõÙ »Ý Ï³Ù ÙÇ³ÝáõÙ  »Ý Ýñ³Ý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àõÅÇ Ù»ç ·ïÝíáÕ ³ÛÝ Ñ³Ù³Ó³ÛÝ³·ñÇ ³éÝãáõÃÛ³Ùµ, áñÁ »ñ»ù ³ÙÇë Ñ»ïá ³ÛÝ ³Ùë³ÃíÇó, »ñµ ³Û¹ ÏáÕÙ»ñÇó ³é³çÇÝÁ ëïáñ³·ñáõÙ ¿ ä³ÛÙ³Ý³·ÇñÁ Ï³Ù Ç å³Ñ ¿ Ñ³ÝÓÝáõÙ ¹ñ³Ý ÙÇ³Ý³Éáõ Ù³ëÇÝ ³ÏïÁ áã áõß, ù³Ý ëïáñ³·ñÙ³Ý Ï³Ù Ç å³Ñ Ñ³ÝÓÝ»Éáõ ³Û¹åÇëÇ Ãí³Ï³ÝÇó Ñ»ïá í»ó ³ÙÇë ³Ýó, ¨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ÛÝ Ñ³Ù³Ó³ÛÝ³·ñÇ í»ñ³µ»ñÛ³É, áñÝ áõÅÇ Ù»ç ¿ ÙïÝáõÙ §³¦ »ÝÃ³Ï»ïáõÙ ÑÇß³ï³Ïí³Í ³Ùë³ÃíÇó Ñ»ïá »ÏáÕ ³Ùë³ÃíÇÝ` ¹ñ³ áõÅÇ Ù»ç ÙïÝ»Éáõó ³é³ç µ³í³ñ³ñ Å³Ù³Ý³Ï³Ñ³ïí³ÍáõÙ` ³ÛÝ Ñ³ßíáí, áñ ä³ÛÙ³Ý³·ÇñÁ ëïáñ³·ñ³Í Ï³Ù ¹ñ³Ý ÙÇ³ó³Í ÙÛáõë å»ïáõÃÛáõÝÝ»ñÁ Ï³Ù îÝï»ë³Ï³Ý ÇÝï»·ñ³óÇ³ÛÇ ï³ñ³Í³ßñç³Ý³ÛÇÝ Ï³½Ù³Ï»ñåáõÃÛáõÝÝ»ñÁ (³ÛëáõÑ»ï` ß³Ñ³·ñ·Çé ÏáÕÙ»ñ) ÁÝ¹áõÝ»ÉÇ ÑÝ³ñ³íáñáõÃÛáõÝ áõÝ»Ý³Ý ÙÇÝã¨ ¹ñ³ áõÅÇ Ù»ç ÙïÝ»ÉÁ ùÝÝáõÃÛ³Ý ³éÝ»É Ñ³Ù³Ó³ÛÝ³·ÇñÁ ¨ ¹ñ³ ÝÏ³ïÙ³Ùµ Çñ»Ýó Ùáï»óáõÙÁ Ý»ñÏ³Û³óÝ»É Ñ³Ù³Ó³ÛÝ³·ñÇ ÏáÕÙ»ñÇÝ ¨ Ê³ñïÇ³ÛÇ Ñ³Ù³ÅáÕáíÇÝ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áõÙÁ ÁÝ¹·ñÏáõÙ ¿`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Ù³Ó³ÛÝ³·ñÇ µÝûñÇÝ³Ï ï»ùëï»ñÇ å³ï×»ÝÝ»ñÁ µáÉáñ ³ÛÝ É»½áõÝ»ñáí, áñáÝóáí ëïáñ³·ñí³Í ¿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EM Ð³í»Éí³ÍáõÙ ÁÝ¹·ñÏí³Í ³é³ñÏ³Ý»ñÇ íÏ³Û³ÏáãÙ³Ý ÙÇçáóáí ³ÛÝ ¿Ý»ñ·»ïÇÏ ÝÛáõÃ»ñÇ ¨ ³ñï³¹ñ³ÝùÇ ÝÏ³ñ³·ñáõÃÛáõÝÁ, áñáÝó ÝÏ³ïÙ³Ùµ ÏÇñ³éíáõÙ ¿ Ñ³Ù³Ó³ÛÝ³·ÇñÁ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29-ñ¹ Ñá¹í³ÍÇ 2-ñ¹ Ï»ïÇ §³¦ »ÝÃ³Ï»ïÇ µ»ñáõÙáí` ¶²îî-Ç ¨ ¹ñ³ Ñ»ï Ï³åí³Í ö³ëï³ÃÕÃ»ñÇ ÏÇñ³é»ÉÇ ¹³ñÓí³Í Ûáõñ³ù³ÝãÛáõñ Ñ³Ù³å³ï³ëË³Ý ¹ñáõÛÃÇ Ñ³Ù³ñ ³é³ÝÓÇÝ-³é³ÝÓÇÝ, áñáÝù Ñ³Ù³Ó³ÛÝ³·ñÇ ÏáÕÙ»ñÇ Ñ³Ù³ñ ³ÝÑÝ³ñÇÝ Ï³Ù áã ¿³Ï³Ý »Ý ¹³ñÓÝáõÙ ³Û¹ ¹ñáõÛÃÇÝ ÉñÇí Ñ³Ù³å³ï³ëË³ÝáõÃÛáõÝÁ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³ÛÝ ÏáÝÏñ»ï ÙÇçáóÝ»ñÁ, áñáÝù å»ïù ¿ Ó»éÝ³ñÏÇ Ñ³Ù³Ó³ÛÝ³·ñÇ Ûáõñ³ù³ÝãÛáõñ ÏáÕÙ §·¦ »ÝÃ³Ï»ïáõÙ ÑÇß³ï³Ïí³Í Ñ³Ý·³Ù³ÝùÝ»ñÇ í»ñ³µ»ñÛ³É.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Ù³Ó³ÛÝ³·ñÇ ³ÝÑ³Ù³å³ï³ëË³Ý ¹ñáõÛÃÝ»ñÇ Ñ»ï¨áÕ³Ï³Ý Ïñ×³ïÙ³Ý ¨ í»ñçÝ³Ï³Ý í»ñ³óÙ³Ý Ñ³ëÝ»Éáõ` ÏáÕÙ»ñÇ Íñ³·ñ»ñÇ ÝÏ³ñ³·ñáõÃÛáõÝ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Ù³Ó³ÛÝ³·ñÇ ÏáÕÙ»ñÁ, áñÇ Ù³ëÇÝ Í³ÝáõóáõÙ ¿ ³ñí³Í, 1-ÇÝ Ï»ïÇÝ Ñ³Ù³å³ï³ëË³Ý, Þ³Ñ³·ñ·Çé ÏáÕÙ»ñÇÝ ïñ³Ù³¹ñáõÙ »Ý ÁÝ¹áõÝ»ÉÇ ÑÝ³ñ³íáñáõÃÛáõÝ Ýñ³Ýó Ñ»ï ³ÝóÏ³óÝ»Éáõ ËáñÑñ¹³ÏóáõÃÛáõÝÝ»ñ ³Û¹åÇëÇ Ñ³Ù³Ó³ÛÝ³·ñÇ í»ñ³µ»ñÛ³É, ¨ ùÝÝáõÃÛ³Ý ¿ ³éÝíáõÙ ¹ñ³Ýó ³é³ç³¹ñáõÙÝ»ñÁ: ò³ÝÏ³ó³Í Þ³Ñ³·ñ·Çé ÏáÕÙÇ Ñ³ñóáõÙáí Ñ³Ù³Ó³ÛÝ³·ÇñÁ ùÝÝáõÃÛ³Ý ¿ ³éÝíáõÙ Ê³ñïÇ³ÛÇ Ñ³Ù³ÅáÕáíÇ ÏáÕÙÇó, áñÁ Ï³ñáÕ ¿ Ñ³ÝÓÝ³ñ³ñ³Ï³ÝÝ»ñ ÁÝ¹áõÝ»É ³Û¹åÇëÇ Ñ³Ù³Ó³ÛÝ³·ñÇ í»ñ³µ»ñÛ³É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³ñïÇ³ÛÇ Ñ³Ù³ÅáÕáíÁ å³ñµ»ñ³µ³ñ ùÝÝáõÃÛ³Ý ¿ ³éÝáõÙ ³ÛÝ Ñ³Ù³Ó³ÛÝ³·ñ»ñÇ Ï³ï³ñáõÙÁ, áñáÝó Ù³ëÇÝ Í³ÝáõóáõÙ ¿ ³ñí³Í 1-ÇÝ Ï»ïÇ Ñ³Ù³Ó³ÛÝ, ¨ 29-ñ¹ Ñá¹í³ÍÇ 2.³ Ï»ïÇ µ»ñáõÙáí` ÏÇñ³é»ÉÇ ¹³ñÓ³Í ¹ñ³Ýó ³ÛÝ ¹ñáõÛÃÝ»ñÇ í»ñ³óÙ³Ý áõÕÕáõÃÛ³Ùµ ³é³çË³Õ³óáõÙÁ, áñáÝù ã»Ý Ñ³Ù³å³ï³ëË³ÝáõÙ ¶²îî-Ç ¨ ¹ñ³ Ñ»ï Ï³åí³Í ö³ëï³ÃÕÃ»ñÇ ¹ñáõÛÃÝ»ñÇÝ: ò³ÝÏ³ó³Í Þ³Ñ³·ñ·Çé ÏáÕÙÇ ËÝ¹ñ³Ýùáí Ê³ñïÇ³ÛÇ Ñ³Ù³ÅáÕáíÁ Ï³ñáÕ ¿ ÁÝ¹áõÝ»É Ñ³ÝÓÝ³ñ³ñ³Ï³ÝÝ»ñ ³Û¹åÇëÇ Ñ³Ù³Ó³ÛÝ³·ñÇ í»ñ³µ»ñÛ³É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ÝÑñ³Å»ßïáõÃÛ³Ý ¹»åùáõÙ, Ï³ñáÕ ¿ ÃáõÛÉ³ïñí»É, áñ 29-ñ¹ Ñá¹í³ÍÇ 2 µ) Ï»ïáõÙ ÑÇß³ï³Ïí³Í Ñ³Ù³Ó³ÛÝ³·ÇñÝ áõÅÇ Ù»ç ÙïÝÇ ³é³Ýó 1-ÇÝ Ï»ïÇ µ)  »ÝÃ³Ï»ïáõÙ, 2-ñ¹ ¨ 3-ñ¹ Ï»ï»ñáõÙ Ý³Ë³ï»ëí³Í Í³ÝáõóÙ³Ý ¨ ËáñÑñ¹³ÏóáõÃÛ³Ý å³ÛÙ³Ýáí, áñ ³Û¹åÇëÇ Í³ÝáõóáõÙÝ ³ñíáõÙ ¨ ³Û¹åÇëÇ ËáñÑñ¹³ÏóáõÃÛ³Ý ÑÝ³ñ³íáñáõÃÛáõÝÁ ïñ³Ù³¹ñíáõÙ ¿ ³ÝÙÇç³å»ë: ²Û¹ ¹»åùáõÙ ÏáÕÙ»ñÁ, ³ÛÝáõ³Ù»Ý³ÛÝÇí, ¹ñ³ áõÅÇ Ù»ç ÙïÝ»Éáõó Ñ»ïá ³ÝÙÇç³å»ë Í³ÝáõóáõÙ »Ý ï»ùëïÇ Ù³ëÇÝ` 2-ñ¹ Ï»ïÇ §³¦ »ÝÃ³Ï»ïÇÝ Ñ³Ù³å³ï³ëË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6. ä³ÛÙ³Ý³íáñíáÕ ÏáÕÙ»ñÁ, áñáÝù Ñ³Ý¹Çë³ÝáõÙ »Ý Ï³Ù ¹³éÝáõÙ »Ý 29-ñ¹ Ñá¹í³ÍÇ 2-ñ¹ Ï»ïÇ µ) »ÝÃ³Ï»ïáõÙ ÝÏ³ñ³·ñí³Í Ñ³Ù³Ó³ÛÝ³·ñÇ ÏáÕÙ»ñ, å³ñï³íáñíáõÙ »Ý 29-ñ¹ Ñá¹í³ÍÇ 2-ñ¹ Ï»ïÇ ³) Ï»ïÇ µ»ñáõÙáí ÏÇñ³é»ÉÇ ¹³ñÓ³Í ¶²îî-Ç ¨ ¹ñ³ Ñ»ï Ï³åí³Í ö³ëï³ÃÕÃ»ñÇ ¹ñáõÛÃÝ»ñÇÝ ³ÝÑ³Ù³å³ï³ëË³ÝáõÃÛáõÝÁ ë³ÑÙ³Ý³÷³Ï»É ³ÛÝåÇëÇ ¹ñáõÛÃÝ»ñáí, áñáÝù ³ÝÑñ³Å»ßï »Ý ³ñÓ³·³Ýù»Éáõ Ñ³Ù³ñ ÏáÝÏñ»ï Ñ³Ý·³Ù³ÝùÝ»ñÇÝ, ÇÝãå»ë Ý³¨ ³Û¹åÇëÇ Ñ³Ù³Ó³ÛÝ³·ÇñÝ Çñ³Ï³Ý³óÝ»É ³ÛÝå»ë, áñ ³ÛÝ, áñù³Ý ÑÝ³ñ³íáñ ¿, ³é³í»É ùÇã ã³÷áí ß»ÕíÇ ³Û¹ ¹ñáõÛÃÝ»ñÇó: Üñ³Ýù µáÉáñ ç³Ýù»ñÁ ·áñÍ³¹ñáõÙ »Ý áõÕÕÙ³Ý ÙÇçáóÝ»ñ Ó»éÝ³ñÏ»Éáõ Ñ³Ù³ñ` Þ³Ñ³·ñ·Çé ÏáÕÙ»ñÇ Ý»ñÏ³Û³óñ³Í ³é³ç³¹ñáõÙÝ»ñÇ ¨ Ê³ñïÇ³ÛÇ Ñ³Ù³ÅáÕáíÇ ó³ÝÏ³ó³Í Ñ³ÝÓÝ³ñ³ñ³Ï³ÝÇ ÉáõÛëÇ Ý»ñùá: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1. Ð²ìºÈì²Ì D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é¨ïñ³ÛÇÝ í»×»ñÇ ÉáõÍÙ³Ý Å³Ù³Ý³Ï³íáñ ¹ñáõÛÃÝ»ñ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9-ñ¹ Ñá¹í³ÍÇ 7-ñ¹ Ï»ïÇÝ Ñ³Ù³å³ï³ëË³Ý)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ØÇÙÛ³Ýó Ñ»ï áõÝ»ó³Í Çñ»Ýó Ñ³ñ³µ»ñáõÃÛáõÝÝ»ñáõÙ ä³ÛÙ³Ý³íáñíáÕ ÏáÕÙ»ñÁ Ñ³Ù³·áñÍ³ÏóáõÃÛ³Ý ¨ ËáñÑñ¹³ÏóáõÃÛáõÝÝ»ñÇ ÙÇçáóáí ·áñÍ³¹ñáõÙ »Ý µáÉáñ ç³Ýù»ñÁ` ³ÛÝ Ñ³ßíáí, áñå»ë½Ç ·áñÍáÕ ³ÛÝåÇëÇ ÙÇçáóÝ»ñÇ í»ñ³µ»ñÛ³É ó³ÝÏ³ó³Í í»× ÉáõÍ»Ý ÷áË³¹³ñÓ µ³í³ñ³ñÙ³Ý ÑÇÙ³Ý íñ³, áñáÝù Ï³ñáÕ³Ý³ÛÇÝ ¿³å»ë Ý»ñ·áñÍ»É ³é¨ïñÇ ÝÏ³ïÙ³Ùµ 5-ñ¹ Ï³Ù 29-ñ¹ Ñá¹í³ÍÇ Ñ³Ù³Ó³ÛÝ ÏÇñ³éíáÕ ¹ñáõÛÃÝ»ñÇ å³Ñå³ÝÙ³Ý íñ³: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ØÇ ä³ÛÙ³Ý³íáñíáÕ ÏáÕÙÁ Ï³ñáÕ ¿ ÙÛáõë ä³ÛÙ³Ý³íáñíáÕ ÏáÕÙÇÝ áõÕ³ñÏ»É ·ñ³íáñ ËÝ¹ñ³Ýù ÙÛáõë ä³ÛÙ³Ý³íáñíáÕ ÏáÕÙÇ ó³ÝÏ³ó³Í ³ÛÝ ÙÇçáóÇ í»ñ³µ»ñÛ³É ËáñÑñ¹³ÏóáõÃÛáõÝÝ»ñÇ Ù³ëÇÝ, áñÁ Ï³ñáÕ ¿, Ç Ï³ñÍÇùáí, ¿³å»ë Ý»ñ·áñÍ»É ³é¨ïñÇ ÝÏ³ïÙ³Ùµ 5-ñ¹ Ï³Ù 29-ñ¹ Ñá¹í³ÍÇ Ñ³Ù³Ó³ÛÝ ÏÇñ³éíáÕ ¹ñáõÛÃÝ»ñÇ å³Ñå³ÝÙ³Ý íñ³: ÊáñÑñ¹³ÏóáõÃÛáõÝÝ»ñÇ Ù³ëÇÝ ËÝ¹ñ³Ýùáí ¹ÇÙ³Í ä³ÛÙ³Ý³íáñíáÕ ÏáÕÙÁ Ñ³Õáñ¹áõÙ ¿ ÑÝ³ñ³íáñÇÝ ã³÷ ³é³í»É ÉñÇí ï»Õ»ÏáõÃÛáõÝÝ»ñ ³ÛÝ ÙÇçáóÇ Ù³ëÇÝ, áñÁ Ñ³Ý¹Çë³ÝáõÙ ¿ ·³Ý·³ïÇ ³é³ñÏ³Ý, ¨ ÝßáõÙ ¿ 5-ñ¹ Ï³Ù 29-ñ¹  Ñá¹í³ÍÇ, ÇÝãå»ë Ý³¨ ¶²îî-Ç ¨ ¹ñ³ Ñ»ï Ï³åí³Í ö³ëï³ÃÕÃ»ñÇ ³ÛÝ ¹ñáõÛÃÝ»ñÁ, áñáÝù, Çñ Ï³ñÍÇùáí, ³éÝãáõÃÛáõÝ áõÝ»Ý ïíÛ³É ·áñÍÇ Ñ»ï: îíÛ³É Ï»ïÇ Ñ³Ù³Ó³ÛÝ ËáñÑñ¹³ÏóáõÃÛáõÝÝ»ñÇ í»ñ³µ»ñÛ³É ËÝ¹ñ³ÝùÝ»ñÇ Ù³ëÇÝ Í³ÝáõóáõÙ ¿ ø³ñïáõÕ³ñáõÃÛ³ÝÁ, áñÁ ä³ÛÙ³Ý³íáñíáÕ ÏáÕÙ»ñÇÝ å³ñµ»ñ³µ³ñ ï»Õ»Ï³óÝáõÙ ¿` ³é³çÇÏ³ ËáñÑñ¹³ÏóáõÃÛáõÝÝ»ñÇ Ù³ëÇÝ ëï³óí³Í Í³ÝáõóáõÙÝ»ñÇÝ Ñ³Ù³å³ï³ëË³Ý:</w:t>
      </w:r>
    </w:p>
    <w:p>
      <w:pPr>
        <w:pStyle w:val="TextBody"/>
        <w:tabs>
          <w:tab w:val="clear" w:pos="720"/>
          <w:tab w:val="left" w:pos="360" w:leader="none"/>
        </w:tabs>
        <w:ind w:left="36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ä³ÛÙ³Ý³íáñíáÕ ÏáÕÙÁ ¹ÇÙáõÙ ¿ ó³ÝÏ³ó³Í  ·³ÕïÝÇ Ï³Ù áñ¨¿ Ù»ÏÇ ë»÷³Ï³ÝáõÃÛáõÝÁ Ñ³Ý¹Çë³óáÕ` ¹ñ³Ý Ñ³í³ë³ñ»óí³Í ï»Õ»Ï³ïíáõÃÛ³Ùµ, áñÁ ß³ñ³¹ñíáõÙ ¿ ·ñ³íáñ ËÝ¹ñ³ÝùÇ Ù»ç, Ï³Ù ³Û¹å»ë ¿ í³ñíáõÙ` Ç å³ï³ëË³Ý ³Û¹åÇëÇ ï»Õ»Ï³ïíáõÃÛ³Ý, Ï³Ù ËáñÑñ¹³ÏóáõÃÛáõÝÝ»ñÇ ÁÝÃ³óùáõÙ í³ñíáõÙ ¿ ×Çßï ³ÛÝ Ó¨áí, ÇÝã Ó¨áí Ýñ³Ý ¹ÇÙáõÙ ¿ ³Û¹ ï»Õ»Ï³ïíáõÃÛáõÝÁ ïñ³Ù³¹ñáÕ ä³ÛÙ³Ý³íáñíáÕ ÏáÕÙÁ:</w:t>
      </w:r>
    </w:p>
    <w:p>
      <w:pPr>
        <w:pStyle w:val="TextBody"/>
        <w:tabs>
          <w:tab w:val="left" w:pos="540" w:leader="none"/>
          <w:tab w:val="left" w:pos="720" w:leader="none"/>
        </w:tabs>
        <w:ind w:left="540" w:hanging="18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Ò·ï»Éáí ÉáõÍ»É ³ÛÝ Ñ³ñó»ñÁ, áñáÝù, ä³ÛÙ³Ý³íáñíáÕ ÏáÕÙÇ Ï³ñÍÇùáí, Ý»ñ³½¹áõÙ »Ý ³é¨ïñÇ ÝÏ³ïÙ³Ùµ 5-ñ¹ Ï³Ù 29-ñ¹ Ñá¹í³ÍÇ Ñ³Ù³Ó³ÛÝ ÏÇñ³éíáÕ ¹ñáõÛÃÝ»ñÇ å³Ñå³ÝÙ³Ý íñ³ Çñ ¨ ÙÛáõë ä³ÛÙ³Ý³íáñíáÕ ÏáÕÙÇ  Ñ³ñ³µ»ñáõÃÛáõÝÝ»ñáõÙ, ËáñÑñ¹³ÏóáõÃÛáõÝÝ»ñÇÝ Ï³Ù í»×Ç ÉáõÍÙ³Ý ³ÛÉ ÁÝÃ³ó³Ï³ñ·»ñÇÝ Ù³ëÝ³ÏóáÕ ä³ÛÙ³Ý³íáñíáÕ ÏáÕÙ»ñÁ ç³Ýù»ñ »Ý ·áñÍ³¹ñáõÙ` ³ÛÝ Ñ³ßíáí, áñ Ëáõë³÷»Ý ó³ÝÏ³ó³Í ³ÛÉ ä³ÛÙ³Ý³íáñíáÕ ÏáÕÙÇ ³é¨ïñÇ íñ³ ³ÝÝå³ëï Ï»ñåáí Ý»ñ³½¹áÕ áñáßáõÙÇó: </w:t>
      </w:r>
    </w:p>
    <w:p>
      <w:pPr>
        <w:pStyle w:val="Normal"/>
        <w:tabs>
          <w:tab w:val="left" w:pos="720" w:leader="none"/>
        </w:tabs>
        <w:ind w:left="540" w:hanging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)  ³) ºÃ» Ë³ñÑñ¹³ÏóáõÃÛáõÝÝ»ñÇ Ù³ëÇÝ 1-ÇÝ Ï»ïÇ §µ¦ »ÝÃ³Ï»ïáõÙ ÑÇß³ï³Ïí³Í ËÝ¹ñ³ÝùÁ ëï³Ý³Éáõó Ñ»ïá 60 ûñí³ ÁÝÃ³óùáõÙ ä³ÛÙ³Ý³íáñíáÕ ÏáÕÙ»ñÁ ã»Ý ÉáõÍáõÙ Çñ»Ýó í»×Á Ï³Ù ã»Ý Ñ³Ù³Ó³ÛÝáõÙ ³ÛÝ ÉáõÍ»É Ñ³ßïáõÃÛ³Ý, ÙÇçÝáñ¹áõÃÛ³Ý, ³ñµÇïñ³ÅÇ Ï³Ù ³ÛÉ Ù»Ãá¹áí, »ñÏáõ ä³ÛÙ³Ý³íáñíáÕ ÏáÕÙ»ñÇó ó³ÝÏ³ó³Í ÏáÕÙ Ï³ñáÕ ¿ ø³ñïáõÕ³ñáõÃÛáõÝ Ñ³ÝÓÝ»É ·ñ³íáñ ¹ÇÙáõÙ` §µ¦-Çó §½¦ »ÝÃ³Ï»ï»ñÇÝ Ñ³Ù³å³ï³ëË³Ý ÷áñÓ³·»ïÝ»ñÇ Ñ³ÝÓÝ³ÅáÕáí ëï»ÕÍ»Éáõ Ù³ëÇÝ: Æñ ËÝ¹ñ³ÝùÇ Ù»ç ä³ÛÙ³Ý³íáñíáÕ ÏáÕÙÁ ß³ñ³¹ñáõÙ ¿ í»×Ç ¿áõÃÛáõÝÁ ¨ ÝßáõÙ, Ã», Çñ Ï³ñÍÇùáí, 5-ñ¹ Ï³Ù 29-ñ¹ Ñá¹í³ÍÇ, ÇÝãå»ë Ý³¨ ¶²îî-Ç ¨ ¹ñ³ Ñ»ï Ï³åí³Í ö³ëï³ÃÕÃ»ñÇ á’ñ ¹ñáõÛÃÝ»ñÝ »Ý í»×ÇÝ ³éÝãíáõÙ: ø³ñïáõÕ³ñáõÃÛáõÝÁ ËÝ¹ñ³ÝùÇ å³ï×»ÝÝ»ñÁ ³ÝÙÇç³å»ë ÷áË³ÝóáõÙ ¿ µáÉáñ ä³ÛÙ³Ý³íáñíáÕ ÏáÕÙ»ñÇÝ:</w:t>
      </w:r>
    </w:p>
    <w:p>
      <w:pPr>
        <w:pStyle w:val="Normal"/>
        <w:tabs>
          <w:tab w:val="left" w:pos="720" w:leader="none"/>
        </w:tabs>
        <w:ind w:left="540" w:hanging="1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ì»×Á ÉáõÍ»ÉÇë Ñ³ßíÇ »Ý ³éÝíáõÙ ÙÛáõë ä³ÛÙ³Ý³íáñíáÕ ÏáÕÙ»ñÇ ß³Ñ»ñÁ: ¶áñÍÇ Ù»ç ¿³å»ë ß³Ñ³·ñ·Çé ó³ÝÏ³ó³Í ³ÛÉ ä³ÛÙ³Ý³íáñíáÕ ÏáÕÙ Çñ³íáõÝù áõÝÇ ÁÝ¹·ñÏí»Éáõ ÷áñÓ³·»ïÝ»ñÇ Ñ³ÝÓÝ³ÅáÕáíÇ ÏáÕÙÇó ¨ Ñ³ÝÓÝ³ÅáÕáíÇÝ ·ñ³íáñ Ñ³ÝÓÝ»Éáõ Çñ Ùáï»óáõÙÁ` å³ÛÙ³Ýáí, áñ ÇÝãå»ë í»×Ç ä³ÛÙ³Ý³íáñíáÕ ÏáÕÙ»ñÁ, ³ÛÝå»ë ¿É ø³ñïáõÕ³ñáõÃÛáõÝÁ ß³Ñ³·ñ·éí³ÍáõÃÛ³Ý Ù³ëÇÝ Ýñ³ ·ñ³íáñ Í³ÝáõóáõÙÁ ëï³ó³Í ÉÇÝ»Ý ÷áñÓ³·»ïÝ»ñÇ Ñ³ÝÓÝ³ÅáÕáíÇ ëï»ÕÍÙ³Ý Ãí³Ï³ÝÇó áã áõß. ÇÝãå»ë ¹³ ë³ÑÙ³Ýí³Í ¿ §·¦ »ÝÃ³Ï»ïÇÝ Ñ³Ù³å³ï³ëË³Ý:</w:t>
      </w:r>
    </w:p>
    <w:p>
      <w:pPr>
        <w:pStyle w:val="Normal"/>
        <w:tabs>
          <w:tab w:val="left" w:pos="720" w:leader="none"/>
          <w:tab w:val="left" w:pos="1080" w:leader="none"/>
        </w:tabs>
        <w:ind w:left="54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öáñÓ³·»ïÝ»ñÇ Ñ³ÝÓÝ³ÅáÕáíÁ ëï»ÕÍí³Í ¿ Ñ³Ù³ñíáõÙ, §³¦ »ÝÃ³Ï»ïÇ Ñ³Ù³Ó³ÛÝ, ä³ÛÙ³Ý³íáñíáÕ ÏáÕÙÇ ·ñ³íáñ ËÝ¹ñ³ÝùÁ ø³ñïáõÕ³ñáõÃÛ³Ý ëï³Ý³Éáõó Ñ»ïá 45 ûñ ³Ýó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 ÷áñÓ³·»ïÝ»ñÇ Ñ³ÝÓÝ³ÅáÕáíÁ Ï³½ÙíáõÙ ¿ »ñ»ù ³Ý¹³ÙÝ»ñÇó, áñáÝù ÁÝïñíáõÙ »Ý ¶ÉË³íáñ ù³ñïáõÕ³ñÇ ÏáÕÙÇó` 7-ñ¹ Ï»ïáõÙ ÑÇß³ï³Ïí³Í óáõó³ÏÇó: ´³óÇ ³ÛÝ ¹»åù»ñÇó, »ñµ íÇ×áÕ ä³ÛÙ³Ý³íáñíáÕ ÏáÕÙ»ñÁ Ïå³ÛÙ³Ý³íáñí»Ý ³ÛÉ Ï»ñå, Ñ³ÝÓÝ³ÅáÕáíÇ ³Ý¹³ÙÝ»ñÁ ã»Ý ÉÇÝÇ Ï³Ù í»×Ç ÏáÕÙ»ñ Ñ³Ý¹Çë³óáÕ Ï³Ù §µ¦ »ÝÃ³Ï»ïÇÝ Ñ³Ù³å³ï³ëË³Ý Çñ»Ýó ß³Ñ³·ñ·éí³ÍáõÃÛ³Ý Ù³ëÇÝ Í³Ýáõó³Í ä³ÛÙ³Ý³íáñíáÕ ÏáÕÙ»ñÇ ù³Õ³ù³óÇÝ»ñ Ï³Ù îÝï»ë³Ï³Ý ÇÝï»·ñ³óÇ³ÛÇ ï³ñ³Í³ßñç³Ý³ÛÇÝ Ï³½Ù³Ï»ñåáõÃÛ³Ý ³ÛÝ ³Ý¹³Ù å»ïáõÃÛáõÝÝ»ñÇ ù³Õ³ù³óÇÝ»ñ, áñáÝù Ñ³Ý¹Çë³ÝáõÙ »Ý Ï³’Ù í»×Ç ÏáÕÙ, Ï³’Ù §µ¦ »ÝÃ³Ï»ïÇÝ Ñ³Ù³å³ï³ëË³Ý Çñ»Ýó ß³Ñ³·ñ·éí³ÍáõÃÛ³Ý Ù³ëÇÝ Í³Ýáõó³Í ³Ý¹³Ù å»ïáõÃÛ³Ý ù³Õ³ù³óÇÝ»ñ: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 ì»×Ç ä³ÛÙ³Ý³íáñíáÕ ÏáÕÙ»ñÁ ï³ëÝ ³ßË³ï³Ýù³ÛÇÝ ûñí³ ÁÝÃ³óùáõÙ Çñ»Ýó í»ñ³µ»ñÙáõÝùÝ »Ý ³ñï³Ñ³ÛïáõÙ ÷áñÓ³·»ïÝ»ñÇ Ñ³ÝÓÝ³ÅáÕáíÇ ³Ý¹³ÙÝ»ñÇ Ýß³Ý³ÏáõÙÝ»ñÇ ³éÃÇí ¨ ã»Ý µ³ó³ñÏáõÙ ³Û¹ Ýß³Ý³ÏáõÙÝ»ñÁ, µ³óÇ ëïÇåáÕ³Ï³Ý ÝÏ³ï³éáõÙÝ»ñáí ³ñí³Í µ³ó³ñÏÇó:</w:t>
      </w:r>
    </w:p>
    <w:p>
      <w:pPr>
        <w:pStyle w:val="Normal"/>
        <w:ind w:left="540" w:hanging="0"/>
        <w:jc w:val="both"/>
        <w:rPr/>
      </w:pPr>
      <w:r>
        <w:rPr>
          <w:rFonts w:cs="Times Armenian" w:ascii="Times Armenian" w:hAnsi="Times Armenian"/>
        </w:rPr>
        <w:t>½)  öáñÓ³·»ïÝ»ñÇ Ñ³ÝÓÝ³ÅáÕáíÇ ³Ý¹³ÙÝ»ñÁ Ñ³Ý¹»ë »Ý ·³ÉÇë Çñ»Ýó ³ÝáõÝÇó ¨ á’ã Ó·ïáõÙ »Ý ëï³Ý³É, á’ã ¿É ëï³ÝáõÙ »Ý óáõóáõÙÝ»ñ ó³ÝÏ³ó³Í Ï³é³í³ñáõÃÛáõÝÇó Ï³Ù Ù»Ï áõñÇß Ù³ñÙÝÇó: Úáõñ³ù³ÝãÛáõñ ä³ÛÙ³Ý³íáñíáÕ ÏáÕÙ ä³ñï³íáñíáõÙ ¿ Ñ³ñ·»É ³Û¹ ëÏ½µáõÝùÝ»ñÁ ¨ ãÓ·ï»É Ý»ñ³½¹»Éáõ ÷áñÓ³·»ïÝ»ñÇ Ñ³ÝÓÝ³ÅáÕáíÇ ³Ý¹³ÙÝ»ñÇ íñ³ Ýñ³Ýó ËÝ¹ÇñÝ»ñÇ Ï³ï³ñÙ³Ý ·áñÍáõÙ: öáñÓ³·»ïÝ»ñÇ Ñ³ÝÓÝ³ÅáÕáíÇ ³Ý¹³ÙÝ»ñÁ ÁÝïñíáõÙ »Ý  ³ÛÝ Ñ³ßíáí, áñ ³å³ÑáííÇ Ýñ³Ýó ³ÝÏ³ËáõÃÛáõÝÁ, ¨ Ñ³ÝÓÝ³ÅáÕáíÇ Ï³½ÙÁ ³ñï³Ñ³ÛïÇ ³ñÑ»ëï³í³ñÅ å³ïñ³ëïáõÃÛ³Ý ¨ ÷áñÓ³éáõÃÛ³Ý µ³í³ñ³ñ  ã³÷³ÝÇßÝ»ñáí</w:t>
      </w:r>
      <w:r>
        <w:rPr>
          <w:rFonts w:cs="Times Armenian" w:ascii="Times Armenian" w:hAnsi="Times Armenian"/>
          <w:b/>
          <w:bCs/>
        </w:rPr>
        <w:t xml:space="preserve">: 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ø³ñïáõÕ³ñáõÃÛáõÝÝ ³é³Ýó Ñ³å³Õ»Éáõ ä³ÛÙ³Ý³íáñíáÕ ÏáÕÙ»ñÇÝ Ñ³ÛïÝáõÙ ¿ ÷áñÓ³·»ïÝ»ñÇ Ñ³ÝÓÝ³ÅáÕáíÇ Ï³½Ù³íáñÙ³Ý Ù³ëÇÝ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) Ê³ñïÇ³ÛÇ Ñ³Ù³ÅáÕáíÝ ÁÝ¹áõÝáõÙ ¿ ÷áñÓ³·»ïÝ»ñÇ Ñ³ÝÓÝ³ÅáÕáíÇ ³ßË³ï³ÝùÇ ÁÝÃ³ó³Ï³ñ·Ç` ëáõÛÝ Ð³í»Éí³ÍÇÝ Ñ³Ù³å³ï³ëË³ÝáÕ Ï³ÝáÝÝ»ñÁ: ÀÝÃ³ó³Ï³ñ·Ç Ï³ÝáÝÝ»ñÁ å»ïù ¿ áñù³Ý ÑÝ³ñ³íáñ ¿ ³é³í»É ÉñÇí Ñ³Ù³å³ï³ëË³Ý»Ý ¶²îî-Ç ¨ ¹ñ³ Ñ»ï Ï³åí³Í ö³ëï³ÃÕÃ»ñÇ ·áñÍÁÝÃ³óÇ Ï³ÝáÝÝ»ñÇÝ: öáñÓ³·»ïÝ»ñÇ Ñ³ÝÓÝ³ÅáÕáíÁ Ý³¨ Çñ³íáõÝù áõÝÇ ÁÝ¹áõÝ»Éáõ ÁÝÃ³ó³Ï³ñ·Ç Éñ³óáõóÇã Ï³ÝáÝÝ»ñ, áñáÝù ã»Ý Ñ³Ï³ëáõÙ ÁÝÃ³ó³Ï³ñ·Ç` Ê³ñïÇ³ÛÇ Ñ³Ù³ÅáÕáíÇ ÏáÕÙÇó ÁÝ¹áõÝí³Í Ï³ÝáÝÝ»ñÇÝ Ï³Ù ëáõÛÝ Ð³í»Éí³ÍÇÝ: öáñÓ³·»ïÝ»ñÇ Ñ³ÝÓÝ³ÅáÕáíáõÙ ·áñÍ ùÝÝáõÃÛ³Ý ³éÝ»ÉÇë Ûáõñ³ù³ÝãÛáõñ ä³ÛÙ³Ý³íáñíáÕ ÏáÕÙ ¨, 2-ñ¹ §µ¦ »ÝÃ³Ï»ïÇÝ Ñ³Ù³å³ï³ëË³Ý, Çñ ß³Ñ³·ñ·éí³ÍáõÃÛ³Ý Ù³ëÇÝ Í³ÝáõóáõÙ ³ñ³Í ó³ÝÏ³ó³Í ³ÛÉ ä³ÛÙ³Ý³íáñíáÕ ÏáÕÙ áõÝÇ Ñ³ÝÓÝ³ÅáÕáíáõÙ ³éÝí³½Ý Ù»Ï ³Ý·³Ù ÁÝ¹·ñÏí»Éáõ ¨ ·ñ³íáñ ÝÛáõÃ Ý»ñÏ³Û³óÝ»Éáõ Çñ³íáõÝù: ìÇ×áÕ ä³ÛÙ³Ý³íáñíáÕ ÏáÕÙ»ñÁ áõÝ»Ý Ý³¨ ·ñ³íáñ Ñ³Ï³÷³ëï³ñÏÝ»ñ Ý»ñÏ³Û³óÝ»Éáõ Çñ³íáõÝù: öáñÓ³·»ïÝ»ñÇ Ñ³ÝÓÝ³ÅáÕáíÁ Ï³ñáÕ ¿ ¹ñ³Ï³Ý Ùáï»Ý³É Çñ ß³Ñ³·ñ·éí³ÍáõÃÛ³Ý Ù³ëÇÝ` 2-ñ¹ Ï»ïÇ §µ¦ »ÝÃ³Ï»ïÇÝ Ñ³Ù³å³ï³ëË³Ý Í³ÝáõóáõÙ ³ñ³Í ó³ÝÏ³ó³Í ³ÛÉ ä³ÛÙ³Ý³íáñíáÕ ÏáÕÙÇ ËÝ¹ñ³ÝùÇ` Í³ÝáÃ³Ý³Éáõ Ñ³ÝÓÝ³ÅáÕáíÇÝ Ý»ñÏ³Û³óñ³Í ·ñ³íáñ ó³ÝÏ³ó³Í ¹ÇÙáõÙÇ` ³Û¹ ¹ÇÙáõÙÁ Ý»ñÏ³Û³óñ³Í ä³ÛÙ³Ý³íáñíáÕ ÏáÕÙÇ Ñ³Ù³Ó³ÛÝáõÃÛ³Ùµ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Ç ùÝÝáõÃÛáõÝÁ Ñ³ÝÓÝ³ÅáÕáíáõÙ å»ïù ¿ ·³ÕïÝÇ ÉÇÝÇ: Ð³ÝÓÝ³ÅáÕáíÝ ³ñ¹³ñ³óÇáñ»Ý ¿ ·Ý³Ñ³ïáõÙ Çñ»Ý Ý»ñÏ³Û³óí³Í ÝÛáõÃ»ñÁ, Ý»ñ³éÛ³É í»×Ç Ñ³Ý·³Ù³ÝùÝ»ñÁ, ¨ ³é¨ïñÇ ÝÏ³ïÙ³Ùµ 5-ñ¹ Ï³Ù 29-ñ¹ Ñá¹í³ÍÇ Ñ³Ù³Ó³ÛÝ ÏÇñ³é»ÉÇ ¹ñáõÛÃÝ»ñÇÝ ÙÇçáóÝ»ñÇ Ñ³Ù³å³ï³ëË³ÝáõÃÛáõÝÁ: Æñ ·áñÍ³éáõÛÃÝ»ñÝ Çñ³Ï³Ý³óÝ»ÉÇë Ñ³ÝÓÝ³ÅáÕáíÁ ËáñÑñ¹³ÏóáõÃÛáõÝÝ»ñ ¿ ³ÝóÏ³óÝáõÙ íÇ×áÕ ä³ÛÙ³Ý³íáñíáÕ ÏáÕÙ»ñÇ Ñ»ï ¨ Ýñ³Ýó å³ïß³× ÑÝ³ñ³íáñáõÃÛáõÝ ¿ ÁÝÓ»éáõÙ` Ñ³ëÝ»Éáõ ÷áË³¹³ñÓ µ³í³ñ³ñáÕ áñáßÙ³Ý: ºÃ» íÇ×áÕ ÏáÕÙ»ñÁ ã»Ý å³ÛÙ³Ý³íáñíáõÙ ³ÛÉ Ï»ñå, Ñ³ÝÓÝ³ÅáÕáíÝ Çñ áñáßáõÙÁ ÑÇÙÝ³íáñáõÙ ¿ ä³ÛÙ³Ý³íáñíáÕ ÏáÕÙ»ñÇ ÷³ëï³ñÏÝ»ñÇ ¨ ³é³ç³¹ñáõÙÝ»ñÇ ÝÛáõÃ»ñÇ ÑÇÙ³Ý íñ³: öáñÓ³·»ïÝ»ñÇ Ñ³ÝÓÝ³ÅáÕáíÝ»ñÁ Õ»Ï³í³ñíáõÙ »Ý ¶²îî-Ç ßñç³Ý³ÏÝ»ñáõÙ ¶²îî-ÇÝ ¨ ¹ñ³ Ñ»ï Ï³åí³Í ö³ëï³ÃÕÃ»ñÇÝ ïñí³Í Ù»ÏÝ³µ³ÝáõÃÛáõÝÝ»ñáí ¨ Ñ³ñó³Ï³ÝÇ ï³Ï ã»Ý ¹ÝáõÙ 5-ñ¹ ¨ 29-ñ¹ Ñá¹í³ÍÇ Ñ»ï Ñ³Ù³ï»Õ»ÉÇ ÉÇÝ»Éáõ` ¶²îî-Ç ÏáÕÙ Ñ³Ý¹Çë³óáÕ ä³ÛÙ³Ý³íáñíáÕ ÏáÕÙÇ ÏáÕÙÇó ÏÇñ³éíáÕ åñ³ÏïÇÏ³Ý   ¶²îî-Ç ÙÛáõë ÏáÕÙ»ñÇ í»ñ³µ»ñÛ³É, áñáÝó ÝÏ³ïÙ³Ùµ ³Û¹ ÏáÕÙÁ ÏÇñ³éáõÙ ¿ ¶²îî-Á, ¨ áñáÝù ³Û¹ ÏáÕÙ»ñÇ ÙÇçáóáí ã»Ý Ñ³ÝÓÝí»É` ¶²îî-ÇÝ Ñ³Ù³å³ï³ëË³Ý í»×Á ÉáõÍ»Éáõ Ñ³Ù³ñ: ºÃ» íÇ×áÕ ä³ÛÙ³Ý³íáñíáÕ ÏáÕÙ»ñÁ ãå³ÛÙ³Ý³íáñí»Ý ³ÛÉ Ï»ñå, Ñ³ÝÓÝ³ÅáÕáíÇÝ í»ñ³µ»ñáÕ µáÉáñ ÁÝÃ³ó³Ï³ñ·»ñÁ, Ý»ñ³éÛ³É Ýñ³ í»ñçÝ³Ï³Ý ½»ÏáõÛóÇ ÃáÕ³ñÏáõÙÁ, å»ïù ¿ ³í³ñïí»Ý Ñ³ÝÓÝ³ÅáÕáíÇ ëï»ÕÍÙ³Ý Ãí³Ï³ÝÇó 180 ûñí³ ÁÝÃ³óùáõÙ, ë³Ï³ÛÝ ³Û¹ Å³ÙÏ»ïÇ ÁÝÃ³óùáõÙ µáÉáñ ÁÝÃ³ó³Ï³ñ·»ñÇ ³Ý³í³ñïáõÃÛáõÝÁ ãå»ïù ¿ Ý»ñ·áñÍÇ í»ñçÝ³Ï³Ý ½»ÏáõÛóÇ í³í»ñ³Ï³ÝáõÃÛ³Ý íñ³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Ð³ÝÓÝ³ÅáÕáíÝ ÇÝùÝ ¿ ë³ÑÙ³ÝáõÙ ë»÷³Ï³Ý Çñ³í³½áñáõÃÛáõÝÁ. ³Û¹åÇëÇ ë³ÑÙ³ÝáõÙÁ Ñ³Ý¹Çë³ÝáõÙ ¿ í»ñçÝ³Ï³Ý ¨ å³ñï³¹Çñ: ìÇ×áÕ ä³ÛÙ³Ý³íáñíáÕ ÏáÕÙÇó ó³ÝÏ³ó³Í ³é³ñÏáõÃÛáõÝ, Ã» ³Ûë Ï³Ù ³ÛÝ í»×Á ãÇ ÙïÝáõÙ Ñ³ÝÓÝ³ÅáÕáíÇ Çñ³í³½áñáõÃÛ³Ý Ù»ç, ùÝÝáõÃÛ³Ý ¿ ³éÝíáõÙ Ñ³ÝÓÝ³ÅáÕáíÇ ÏáÕÙÇó, áñÁ áñáßáõÙ ¿` ³Û¹ ³é³ñÏáõÃÛáõÝÁ ùÝÝáõÃÛ³Ý ³éÝ»É áñå»ë Ý³ËÝ³Ï³Ý Ñ³±ñó, Ã» ³ÛÝ ÙÇ³óÝ»É í»×Ç Ñ³Ý·³Ù³ÝùÝ»ñÇÝ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Àëï ¿áõÃÛ³Ý Ñ³Ù³ë»é Ñ³Ý¹Çë³óáÕ í»×»ñÇ í»ñ³µ»ñÛ³É ÷áñÓ³·»ïÝ»ñÇ Ñ³ÝÓÝ³ÅáÕáí ëï»ÕÍ»Éáõ Ù³ëÇÝ »ñÏáõ Ï³Ù ³í»ÉÇ Ãíáí ËÝ¹ñ³ÝùÝ»ñÇ ¹»åùáõÙ ¶ÉË³íáñ ù³ñïáõÕ³ñÁ Ï³ñáÕ ¿, µáÉáñ íÇ×áÕ ä³ÛÙ³Ý³íáñíáÕ ÏáÕÙ»ñÇ Ñ³Ù³Ó³ÛÝáõÃÛ³Ùµ, Ýß³Ý³Ï»É ÙÇ³ëÝ³Ï³Ý Ñ³ÝÓÝ³ÅáÕáí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³) øÝÝáõÃÛ³Ý ³éÝ»Éáí Ñ³Ï³÷³ëï³ñÏÝ»ñÁ` ÷áñÓ³·»ïÝ»ñÇ Ñ³ÝÓÝ³ÅáÕáíÁ ä³ÛÙ³Ý³íáñíáÕ ÏáÕÙ»ñÇÝ ¿ Ý»ñÏ³Û³óÝáõÙ Çñ ·ñ³íáñ ½»ÏáõÛóÇ Ý³Ë³·ÍÇ ÝÏ³ñ³·ñ³Ï³Ý µ³ÅÇÝÝ»ñÁ, Ý»ñ³éÛ³É ÷³ëï»ñÇ ³ñÓ³Ý³·ñáõÙÁ ¨ íÇ×áÕ ä³ÛÙ³Ý³íáñíáÕ ÏáÕÙ»ñÇ ³é³ç³¹ñ³Í ÷³ëï³ñÏÝ»ñÇ Ñ³Ù³éáï ß³ñ³¹ñ³ÝùÁ: ìÇ×áÕ ä³ÛÙ³Ý³íáñíáÕ ÏáÕÙ»ñÇÝ ÑÝ³ñ³íáñáõÃÛáõÝ ¿ ïñíáõÙ Ñ³ÝÓÝ³ÅáÕáíÇ ë³ÑÙ³Ý³Í Å³ÙÏ»ïáõÙ Ý»ñÏ³Û³óÝ»É ¹ÇïáÕáõÃÛáõÝÝ»ñ ÝÏ³ñ³·ñ³Ï³Ý µ³ÅÇÝÝ»ñÇ í»ñ³µ»ñÛ³É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Çó ¹ÇïáÕáõÃÛáõÝÝ»ñÇ ëï³óÙ³Ý Ñ³Ù³ñ ë³ÑÙ³Ýí³Í Ãí³Ï³ÝÇó Ñ»ïá ÷áñÓ³·»ïÝ»ñÇ Ñ³ÝÓÝ³ÅáÕáíÁ íÇ×áÕ ä³ÛÙ³Ý³íáñíáÕ ÏáÕÙ»ñÇÝ Ý»ñÏ³Û³óÝáõÙ ¿ ÙÇç³ÝÏÛ³É ·ñ³íáñ ½»ÏáõÛó. ³ÛÝ Çñ Ù»ç Ý»ñ³éáõÙ ¿ ÇÝãå»ë ÝÏ³ñ³·ñ³Ï³Ý µ³ÅÇÝÝ»ñÁ, ³ÛÝå»ë ¿É Ñ³ÝÓÝ³ÅáÕáíÇ ÏáÕÙÇó ³é³ç³ñÏíáÕ »½ñ³Ï³óáõÃÛáõÝÝ»ñÁ ¨ áñáßáõÙÝ»ñÁ: Ð³ÝÓÝ³ÅáÕáíÇ ÏáÕÙÇó ë³ÑÙ³Ýí³Í Å³ÙÏ»ïÇ ÁÝÃ³óùáõÙ íÇ×áÕ ä³ÛÙ³Ý³íáñíáÕ ÏáÕÙÁ Ï³ñáÕ ¿ Ñ³ÝÓÝ³ÅáÕáíÇÝ ·ñ³íáñ ËÝ¹ñ³Ýù Ý»ñÏ³Û³óÝ»É` ÙÇÝã¨ í»ñçÝ³Ï³Ý ½»ÏáõÛóÇ Ññ³å³ñ³ÏáõÙÁ ÙÇç³ÝÏÛ³É ½»ÏáõÛóÇ áñáß³ÏÇ ³ëå»ÏïÝ»ñÁ Ñ³ÝÓÝ³ÅáÕáíÇ ÏáÕÙÇó í»ñ³Ý³Û»Éáõ Ù³ëÇÝ: ØÇÝã¨ í»ñçÝ³Ï³Ý ½»ÏáõÛóÇ Ññ³å³ñ³ÏáõÙÁ Ñ³ÝÓÝ³ÅáÕáíÁ Ï³ñáÕ ¿, Çñ Ñ³Û»óáÕáõÃÛ³Ùµ, Ñ³Ý¹Çå»É íÇ×áÕ ä³ÛÙ³Ý³íáñíáÕ ÏáÕÙ»ñÇ Ñ»ï` ³Û¹åÇëÇ ËÝ¹ñ³ÝùÇ Ù»ç ßáß³÷íáÕ Ñ³ñó»ñÁ ùÝÝáõÃÛ³Ý ³éÝ»Éáõ Ñ³Ù³ñ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ì»ñçÝ³Ï³Ý ½»ÏáõÛóÝ ÁÝ¹·ñÏáõÙ ¿ ÝÏ³ñ³·ñ³Ï³Ý µ³ÅÇÝÝ»ñÁ (Ý»ñ³éÛ³É ÷³ëï»ñÇ ³ñÓ³Ý³·ñáõÙÁ ¨ ä³ÛÙ³Ý³íáñíáÕ ÏáÕÙ»ñÇ ³é³ç³¹ñ³Í ÷³ëï³ñÏÝ»ñÇ Ñ³Ù³éáï ß³ñ³¹ñ³ÝùÁ), Ñ³ÝÓÝ³ÅáÕáíÇ »½ñ³Ï³óáõÃÛáõÝÝ»ñÁ ¨ Ñ»ï¨áõÃÛáõÝÝ»ñÁ, ÇÝãå»ë Ý³¨ ÙÇç³ÝÏÛ³É ½»ÏáõÛóÇ ÏáÝÏñ»ï ³ëå»ÏïÝ»ñÇ ³éÃÇí ³é³ç³¹ñ³Í ÷³ëï³ñÏÝ»ñÇ ùÝÝáõÃÛáõÝÁ ½»ÏáõÛóÇ í»ñ³Ý³ÛÙ³Ý ÷áõÉáõÙ: ì»ñçÝ³Ï³Ý ½»ÏáõÛóáõÙ ùÝÝáõÃÛ³Ý ¿ ³éÝíáõÙ Ñ³ÝÓÝ³ÅáÕáíÇ ³éç¨ µ³ñÓñ³óí³Í ¨ í»×Ç ÉáõÍÙ³Ý Ñ³Ù³ñ ³ÝÑñ³Å»ßï ³Ù»Ý ÙÇ ¿³Ï³Ý Ñ³ñó, ¨ ß³ñ³¹ñíáõÙ »Ý Ñ³ÝÓÝ³ÅáÕáíÇ ÏáÕÙÇó ÁÝ¹áõÝí³Í áñáßáõÙÝ»ñÇ ÑÇÙù»ñÁ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Ý»ñÏ³Û³óÝáõÙ ¿ Çñ í»ñçÝ³Ï³Ý ½»ÏáõÛóÁ` ³ÛÝ ³é³Ýó áõß³óÝ»Éáõ Ý»ñÏ³Û³óÝ»Éáí ø³ñïáõÕ³ñáõÃÛ³ÝÁ ¨ íÇ×áÕ ä³ÛÙ³Ý³íáñíáÕ ÏáÕÙ»ñÇÝ: ø³ñïáõÕ³ñáõÃÛáõÝÁ ³Ù»Ý³Ùáï Çñ³Ï³Ý ÑÝ³ñ³íáñáõÃÛ³Ý ¹»åùáõÙ µáÉáñ ä³ÛÙ³Ý³íáñíáÕ ÏáÕÙ»ñÇ ßñç³ÝáõÙ ï³ñ³ÍáõÙ ¿ í»ñçÝ³Ï³Ý ½»ÏáõÛóÁ µáÉáñ ·ñ³íáñ ³ÛÝ Ï³ñÍÇùÝ»ñÇ Ñ»ï ÙÇ³ëÇÝ, áñáÝù íÇ×áÕ ä³ÛÙ³Ý³íáñíáÕ ÏáÕÙÁ ó³ÝÏ³ÝáõÙ ¿ Ïó»É ½»ÏáõÛóÇÝ:</w:t>
      </w:r>
    </w:p>
    <w:p>
      <w:pPr>
        <w:pStyle w:val="Normal"/>
        <w:tabs>
          <w:tab w:val="left" w:pos="720" w:leader="none"/>
        </w:tabs>
        <w:ind w:left="540" w:hanging="1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Ñ³ÝÓÝ³ÅáÕáíÁ áñáßáõÙ ¿, áñ ä³ÛÙ³Ý³íáñíáÕ ÏáÕÙÇ Ý»ñÏ³Û³óñ³Í Ï³Ù å³Ñå³ÝáÕ ÙÇçáóÁ ãÇ Ñ³Ù³å³ï³ëË³ÝáõÙ 5-ñ¹ Ï³Ù 29-ñ¹ Ñá¹í³ÍÇ ¹ñáõÛÃÇÝ Ï³Ù ¶²îî-Ç ¨ ¹ñ³ Ñ»ï Ï³åí³Í ö³ëï³ÃÕÃ»ñÇ` 29-ñ¹ Ñá¹í³ÍÇ Ñ³Ù³Ó³ÛÝ ÏÇñ³éíáÕ ¹ñáõÛÃÇÝ, ³å³ Ñ³ÝÓÝ³ÅáÕáíÁ Ï³ñáÕ ¿ Çñ í»ñçÝ³Ï³Ý ½»ÏáõÛóáõÙ ³é³ç³ñÏ»É, áñ ä³ÛÙ³Ý³íáñíáÕ ÏáÕÙÁ ÷á÷áËÇ ³Û¹ ÙÇçáóÁ Ï³Ù Ññ³Å³ñíÇ ¹ñ³ÝÇó Ï³Ù ÝÙ³Ý í³ñù³·ÍÇó` ³ÛÝ Ñ³ßíáí, áñ Ýñ³ ÏáÕÙÇó å³Ñå³ÝíÇ ³Û¹ ¹ñáõÛÃÁ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öáñÓ³·»ïÝ»ñÇ ½»ÏáõÛóÝ»ñÁ å»ïù ¿ ëï³Ý³Ý Ê³ñïÇ³ÛÇ Ñ³Ù³ÅáÕáíÇ Ñ³í³ÝáõÃÛáõÝÁ, áñå»ë½Ç Ê³ñïÇ³ÛÇ Ñ³Ù³ÅáÕáíÇÝ µ³í³ñ³ñ Å³Ù³Ý³Ï ïñ³Ù³¹ñÇ Ñ³ÝÓÝ³ÅáÕáíÇ ½»ÏáõÛóÝ»ñÁ ùÝÝáõÃÛ³Ý ³éÝ»Éáõ Ñ³Ù³ñ. ½»ÏáõÛóÁ Ê³ñïÇ³ÛÇ Ñ³Ù³ÅáÕáíÇ ÏáÕÙÇó å»ïù ¿ ÁÝ¹áõÝíÇ ³éÝí³½Ý 30 ûñí³ ÁÝÃ³óùáõÙ ³ÛÝ µ³ÝÇó Ñ»ïá, »ñµ ³Û¹ ½»ÏáõÛóÁ ø³ñïáõÕ³ñáõÃÛ³Ý ÏáÕÙÇó ÏÝ»ñÏ³Û³óíÇ µáÉáñ ä³ÛÙ³Ý³íáñíáÕ ÏáÕÙ»ñÇÝ: ²ÛÝ ä³ÛÙ³Ý³íáñíáÕ ÏáÕÙ»ñÁ, áñáÝù ³é³ñÏáõÃÛáõÝÝ»ñ áõÝ»Ý Ñ³ÝÓÝ³ÅáÕáíÇ ½»ÏáõÛóÇ ¹»Ù, Çñ»Ýó ³é³ñÏáõÃÛáõÝÝ»ñÇ ÑÇÙÝ³íáñáõÙÝ»ñÁ ø³ñïáõÕ³ñáõÃÛ³ÝÁ ·ñ³íáñ Ý»ñÏ³Û³óÝáõÙ »Ý ½»ÏáõÛóÝ ÁÝ¹áõÝ»Éáõ Ýå³ï³Ïáí Ê³ñïÇ³ÛÇ Ñ³Ù³ÅáÕáíÇ ÏáÕÙÇó ³Û¹ ½»ÏáõÛóÁ ùÝÝáõÃÛ³Ý ³éÝí»Éáõ ûñí³ÝÇó áã áõß, ù³Ý 10 ûñ ³é³ç, ÇëÏ ø³ñïáõÕ³ñáõÃÛáõÝÝ ³é³Ýó áõß³óÝ»Éáõ ¹ñ³Ýù ïñ³Ù³¹ñáõÙ ¿ µáÉáñ ä³ÛÙ³Ý³íáñíáÕ ÏáÕÙ»ñÇÝ: ìÇ×áÕ ä³ÛÙ³Ý³íáñíáÕ ÏáÕÙ»ñÁ ¨ Çñ»Ýó ß³Ñ³·ñ·éí³ÍáõÃÛ³Ý Ù³ëÇÝ 2-ñ¹ Ï»ïÇ §µ¦ »ÝÃ³Ï»ïÇÝ Ñ³Ù³å³ï³ëË³Ý Í³ÝáõóáõÙ ³ñ³Í ä³ÛÙ³Ý³íáñíáÕ ÏáÕÙ»ñÁ áõÝ»Ý ³Û¹ í»×Ç ³éÃÇí Ê³ñïÇ³ÛÇ Ñ³Ù³ÅáÕáíÇ ÏáÕÙÇó Ñ³ÝÓÝ³ÅáÕáíÇ ½»ÏáõóÙ³Ý ùÝÝ³ñÏÙ³ÝÁ ÉñÇí Ù³ëÝ³Ïó»Éáõ Çñ³íáõÝù, ¨ Ýñ³Ýó Ï³ñÍÇùÝ»ñÁ ³ñÓ³Ý³·ñíáõÙ »Ý ³ÙµáÕçáíÇÝ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 Æ ß³Ñ µáÉáñ ä³ÛÙ³Ý³íáñíáÕ ÏáÕÙ»ñÇ í»×»ñÇ ³ñ¹ÛáõÝ³í»ï ÉáõÍáõÙÝ ³å³Ñáí»Éáõ Ýå³ï³Ïáí ¿³Ï³Ý å³ÛÙ³Ý ¿ Ñ³Ý¹Çë³ÝáõÙ Ñ³ÝÓÝ³ÅáÕáíÇ` Ê³ñïÇ³ÛÇ Ñ³Ù³ÅáÕáíÇ ÏáÕÙÇó ÁÝ¹áõÝí³Í í»ñçÝ³Ï³Ý ½»ÏáõÛóÇ Ù»ç å³ñáõÝ³Ïí³Í áñáßáõÙÝ»ñÇ ¨ Ñ³ÝÓÝ³ñ³ñ³Ï³ÝÝ»ñÇ ³ÝÑ³å³Õ Ï³ï³ñáõÙÁ: ²ÛÝ ä³ÛÙ³Ý³íáñíáÕ ÏáÕÙÁ, áñÇÝ Ñ³ëó»³·ñí³Í ¿ Ñ³ÝÓÝ³ÅáÕáíÇ` Ê³ñïÇ³ÛÇ Ñ³Ù³ÅáÕáíÇ ÏáÕÙÇó ÁÝ¹áõÝí³Í í»ñçÝ³Ï³Ý ½»ÏáõÛóÇ Ù»ç ß³ñ³¹ñí³Í áñáßáõÙÁ Ï³Ù Ñ³ÝÓÝ³ñ³ñ³Ï³ÝÁ, Ê³ñïÇ³ÛÇ Ñ³Ù³ÅáÕáíÇÝ ï»Õ»Ï³óÝáõÙ ¿ ³Û¹åÇëÇ áñáßÙ³Ý Ï³Ù Ñ³ÝÓÝ³ñ³ñ³Ï³ÝÇ Ï³ï³ñÙ³Ý í»ñ³µ»ñÛ³É Çñ Ùï³¹ñáõÃÛáõÝÝ»ñÇ Ù³ëÇÝ: ²ÛÝ ¹»åùáõÙ, »Ã» ¹ñ³Ýó ³ÝÑ³å³Õ Ï³ï³ñáõÙÁ ÑÝ³ñ³íáñ ã¿, Ñ³Ù³å³ï³ëË³Ý ä³ÛÙ³Ý³íáñíáÕ ÏáÕÙÁ Ê³ñïÇ³ÛÇ Ñ³Ù³ÅáÕáíÇÝ å³ñ½³µ³ÝáõÙ ¿ ãÏ³ï³ñÙ³Ý å³ï×³éÝ»ñÁ, ¨ ³Û¹åÇëÇ å³ñ½³µ³ÝÙ³Ý ÉáõÛëÇ Ý»ñùá Ýñ³Ý ïñíáõÙ ¿ ÁÝ¹áõÝ»ÉÇ Å³ÙÏ»ï` ¹ñ³Ýù Ï³ï³ñ»Éáõ Ñ³Ù³ñ: ì»×Ç ÉáõÍÙ³Ý Ýå³ï³ÏÁ ³ÛÝ ÙÇçáóÝ»ñÇ ÷á÷áËáõÙÁ Ï³Ù í»ñ³óáõÙÝ ¿, áñáÝù Ñ³Ï³ëáõÙ »Ý Ñ³Ù³å³ï³ëË³Ý ¹ñáõÛÃÝ»ñÇÝ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ºÃ» ä³ÛÙ³Ý³íáñíáÕ ÏáÕÙÁ ÁÝ¹áõÝ»ÉÇ Å³Ù³Ý³Ï³ÙÇçáóÇ ÁÝÃ³óùáõÙ ãÇ Ï³ï³ñáõÙ Ñ³ÝÓÝ³ÅáÕáíÇ` Ê³ñïÇ³ÛÇ Ñ³Ù³ÅáÕáíÇ ÏáÕÙÇó ÁÝ¹áõÝí³Í í»ñçÝ³Ï³Ý ½»ÏáõÛóÇ Ù»ç å³ñáõÝ³Ïí³Í áñáßáõÙÁ Ï³Ù Ñ³ÝÓÝ³ñ³ñ³Ï³ÝÁ, ³å³ ³Û¹åÇëÇ ãÏ³ï³ñÙ³Ý Ñ»ï¨³Ýùáí íÝ³ë ÏñáÕ` í»×Ç ä³ÛÙ³Ý³íáñíáÕ ÏáÕÙÁ Ï³ñáÕ ¿ ãÏ³ï³ñáÕ ä³ÛÙ³Ý³íáñíáÕ ÏáÕÙÇÝ Ñ³ÝÓÝ»É ·ñ³íáñ ËÝ¹ñ³Ýù ³ÛÝ Ù³ëÇÝ, áñ ãÏ³ï³ñáÕ ä³ÛÙ³Ý³íáñíáÕ ÏáÕÙÁ µ³Ý³ÏóáõÃÛáõÝÝ»ñÇ Ù»ç ÙïÝÇ` Ñ³Ù³Ó³ÛÝ»óí³Í ÷áËÑ³ïáõóÙ³Ý Ýå³ï³Ïáí: ²Û¹åÇëÇ ËÝ¹ñ³Ýù ëï³Ý³Éáõ ¹»åùáõÙ ãÏ³ï³ñáÕ ä³ÛÙ³Ý³íáñíáÕ ÏáÕÙÁ µ³Ý³ÏóáõÃÛáõÝÝ»ñÇ Ù»ç ¿ ÙïÝáõÙ ³ÝÙÇç³å»ë:</w:t>
      </w:r>
    </w:p>
    <w:p>
      <w:pPr>
        <w:pStyle w:val="Normal"/>
        <w:tabs>
          <w:tab w:val="clear" w:pos="720"/>
          <w:tab w:val="left" w:pos="36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ãÏ³ï³ñáÕ ä³ÛÙ³Ý³íáñíáÕ ÏáÕÙÁ Ññ³Å³ñíáõÙ ¿ µ³Ý³ÏóáõÃÛáõÝÝ»ñÇó, Ï³Ù »Ã» µ³Ý³ÏóáõÃÛáõÝÝ»ñÇ Ù³ëÇÝ ËÝ¹ñ³ÝùÁ Ñ³ÝÓÝ»Éáõó Ñ»ïá 30 ûñí³ ÁÝÃ³óùáõÙ ä³ÛÙ³Ý³íáñíáÕ ÏáÕÙ»ñÁ Ñ³Ù³Ó³ÛÝáõÃÛ³Ý ã»Ý ·³ÉÇë, íÝ³ë ÏñáÕ ä³ÛÙ³Ý³íáñíáÕ ÏáÕÙÁ Ï³ñáÕ ¿ ·ñ³íáñ ¹ÇÙ»É Ê³ñïÇ³ÛÇ Ñ³Ù³ÅáÕáíÇÝ` ãÏ³ï³ñáÕ ä³ÛÙ³Ý³íáñíáÕ ÏáÕÙÇ ³éç¨ Çñ å³ñï³Ï³ÝáõÃÛáõÝÝ»ñÝ ³éÏ³Ë»Éáõ ÃáõÛÉïíáõÃÛáõÝ ëï³Ý³Éáõ ËÝ¹ñ³Ýùáí` 5-ñ¹ Ï³Ù 29-ñ¹ Ñá¹í³ÍÇ Ñ³Ù³Ó³ÛÝ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Ê³ñïÇ³ÛÇ Ñ³Ù³ÅáÕáíÁ íÝ³ë ÏñáÕ ä³ÛÙ³Ý³íáñíáÕ ÏáÕÙÇÝ Ï³ñáÕ ¿ ÃáõÛÉ³ïñ»É ãÏ³ï³ñáÕ ä³ÛÙ³Ý³íáñíáÕ ÏáÕÙÇ ÝÏ³ïÙ³Ùµ, 5-ñ¹ Ï³Ù 29-ñ¹ Ñá¹í³ÍÇ ¹ñáõÛÃÝ»ñÇÝ Ï³Ù ¶²îî-Ç Ï³Ù ¹ñ³ Ñ»ï Ï³åí³Í ö³ëï³ÃÕÃ»ñÇ ¹ñáõÛÃÝ»ñÇÝ Ñ³Ù³å³ï³ëË³Ý, ³éÏ³Ë»É Çñ ³ÛÝåÇëÇ å³ñï³íáñáõÃÛáõÝÝ»ñÁ, áñáÝù ÏÇñ³éíáõÙ »Ý 29-ñ¹ Ñá¹í³Íáí, áñáÝù íÝ³ë ÏñáÕ ä³ÛÙ³Ý³íáñíáÕ ÏáÕÙÁ Ñ³Ù³ñáõÙ ¿ Ñ³Ù³ñÅ»ù ïíÛ³É Ñ³Ý·³Ù³ÝùÝ»ñáõÙ:</w:t>
      </w:r>
    </w:p>
    <w:p>
      <w:pPr>
        <w:pStyle w:val="Normal"/>
        <w:tabs>
          <w:tab w:val="left" w:pos="720" w:leader="none"/>
        </w:tabs>
        <w:ind w:left="54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ä³ñï³íáñáõÃÛáõÝÝ»ñÇ ³éÏ³ËáõÙÁ ÏñáõÙ ¿ Å³Ù³Ý³Ï³íáñ µÝáõÛÃ ¨ ÏÇñ³éíáõÙ ¿ ÙÇÝã¨ ³ÛÝ Å³Ù³Ý³ÏÁ, »ñµ í»ñ³óíáõÙ ¿ 5-ñ¹ Ï³Ù 29-ñ¹ Ñá¹í³ÍÇÝ Ñ³Ï³ëáÕ ×³Ý³ãí³Í ÙÇçáóÁ, Ï³Ù »ñµ Ó»éù ¿ µ»ñíáõÙ ÷áË³¹³ñÓ³µ³ñ µ³í³ñ³ñáÕ áñáßáõ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540" w:hanging="43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ÇÝã¨ ³Û¹åÇëÇ å³ñï³íáñáõÃÛáõÝÝ»ñÇ ³éÏ³ËáõÙÁ íÝ³ë ÏñáÕ ä³ÛÙ³Ý³íáñíáÕ ÏáÕÙÁ ãÏ³ï³ñáÕ ä³ÛÙ³Ý³íáñíáÕ ÏáÕÙÇÝ ï»Õ»Ï³óÝáõÙ ¿ Çñ ÏáÕÙÇó Ý³Ë³ï»ëíáÕ ³éÏ³ËÙ³Ý µÝáõÛÃÇ ¨ Í³í³ÉÇ Ù³ëÇÝ: ºÃ» ãÏ³ï³ñáÕ ä³ÛÙ³Ý³íáñíáÕ ÏáÕÙÁ ¶ÉË³íáñ ù³ñïáõÕ³ñÇÝ ·ñ³íáñ ³é³ñÏáõÃÛáõÝ ¿ Ñ³ÝÓÝáõÙ ³éÏ³ËíáÕ å³ñï³íáñáõÃÛáõÝÝ»ñÇ` íÝ³ë ÏñáÕ ä³ÛÙ³Ý³íáñíáÕ ÏáÕÙÇ ³é³ç³ñÏ³Í Í³í³ÉÇ ¹»Ù, ³å³ ³Û¹åÇëÇ ³é³ñÏáõÃÛáõÝÁ ïñíáõÙ ¿ ³ñµÇïñ³Å, ÇÝãå»ë ¹³ Ý³Ë³ï»ëí³Í ¿ ëïáñ¨: ä³ñï³íáñáõÃÛáõÝÝ»ñÇ ³é³ç³ñÏíáÕ ³éÏ³ËáõÙÁ Ñ»ï³Ó·íáõÙ ¿ ÙÇÝã¨ ³ñµÇïñ³ÅÇ ³í³ñïÁ ¨ ÙÇÝã¨ ³ÛÝ å³ÑÁ, »ñµ ³ñµÇïñ³Å³ÛÇÝ Ñ³ÝÓÝ³ÅáÕáíÇ í×ÇéÁ ¹³éÝáõÙ ¿ í»ñçÝ³Ï³Ý ¨ å³ñï³¹Çñ` §»¦ »ÝÃ³Ï»ïÇÝ Ñ³Ù³å³ï³ëË³Ý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¶ÉË³íáñ ù³ñïáõÕ³ñÁ ³ñµÇïñ³Å³ÛÇÝ Ñ³ÝÓÝ³ÅáÕáíÁ ÑÇÙÝáõÙ ¿ 2-ñ¹ Ï»ïÇ §¹¦ »ÝÃ³Ï»ïÇó §½¦ »ÝÃ³Ï»ïÇÝ Ñ³Ù³å³ï³ëË³Ý, áñÁ, Áëï ÑÝ³ñ³íáñáõÃÛ³Ý, Ñ³Ý¹Çë³ÝáõÙ ¿ ÷áñÓ³·»ïÝ»ñÇ ³Û¹ ÝáõÛÝ Ñ³ÝÓÝ³ÅáÕáíÁ, áñÝ ÁÝ¹áõÝ»É ¿ 4-ñ¹ Ï»ïÇ §¹¦  »ÝÃ³Ï»ïáõÙ ÑÇß³ï³Ïí³Í áñáßáõÙÁ ¨ Ñ³ÝÓÝ³ñ³ñ³Ï³ÝÁ` íÝ³ë ÏñáÕ ä³ÛÙ³Ý³íáñíáÕ ÏáÕÙÇ ³éÏ³ËÙ³Ý ³é³ç³ñÏíáÕ å³ñï³íáñáõÃÛáõÝÝ»ñÇ Í³í³ÉÁ ùÝÝáõÃÛ³Ý ³éÝ»Éáõ Ýå³ï³Ïáí: ºÃ» Ê³ñïÇ³ÛÇ Ñ³Ù³ÅáÕáíÁ ãÇ ÁÝ¹áõÝáõÙ ³ÛÉ áñáßáõÙ, ÷áñÓ³·»ïÝ»ñÇ Ñ³ÝÓÝ³ÅáÕáíÇ ³ßË³ï³ÝùÇ ÁÝÃ³ó³Ï³ñ·Ç Ï³ÝáÝÝ»ñÝ ÁÝ¹áõÝíáõÙ »Ý 3-ñ¹ Ï»ïÇ §³¦ »ÝÃ³Ï»ïÇÝ Ñ³Ù³å³ï³ëË³Ý: </w:t>
      </w:r>
    </w:p>
    <w:p>
      <w:pPr>
        <w:pStyle w:val="Normal"/>
        <w:ind w:left="540" w:hanging="54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·) ²ñµÇïñ³Å³ÛÇÝ Ñ³ÝÓÝ³ÅáÕáíÁ áñáßáõÙ ¿, Ã» íÝ³ë ÏñáÕ ä³ÛÙ³Ý³íáñíáÕ ÏáÕÙÇ ³éÏ³ËÙ³Ý ³é³ç³ñÏíáÕ å³ñï³íáñáõÃÛáõÝÝ»ñÇ Í³í³ÉÁ ãÇ± Ñ³Ý¹Çë³ÝáõÙ ã³÷Çó ³í»ÉÇ Ýñ³ Ïñ³Í íÝ³ëÇ Ñ³Ù»Ù³ïáõÃÛ³Ùµ, ¨, »Ã» ¹³ ³Û¹å»ë ¿, ³å³ á±ñù³Ýáí: ²ñµÇïñ³Å³ÛÇÝ Ñ³ÝÓÝ³ÅáÕáíÁ ùÝÝáõÃÛ³Ý ãÇ ³éÝáõÙ ³éÏ³ËíáÕ å³ñï³íáñáõÃÛáõÝÝ»ñÇ µÝáõÛÃÁ, µ³ó³éáõÃÛ³Ùµ ³ÛÝ ¹»åù»ñÇ, »ñµ ¹ñ³Ýó µÝáõÛÃÁ ³Ýµ³Å³Ý»ÉÇ ¿ ³éÏ³ËíáÕ å³ñï³íáñáõÃÛáõÝÝ»ñÇ Í³í³ÉÁ ë³ÑÙ³Ý»ÉÇë: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²ñµÇïñ³Å³ÛÇÝ Ñ³ÝÓÝ³ÅáÕáíÁ Çñ ·ñ³íáñ Ýß³Ý³ÏáõÙÁ íÝ³ë ÏñáÕ ¨ ãÏ³ï³ñáÕ ä³ÛÙ³Ý³íáñíáÕ ÏáÕÙ»ñÇÝ ¨ ø³ñïáõÕ³ñáõÃÛ³ÝÝ ¿ Ñ³ÝÓÝáõÙ Ñ³ÝÓÝ³ÅáÕáíÇ ëï»ÕÍáõÙÇó Ñ»ïá 60 ûñí³ ÁÝÃ³óùáõÙ Ï³Ù ³ÛÝåÇëÇ ³ÛÉ Å³Ù³Ý³Ï³Ñ³ïí³ÍÇ ÁÝÃ³óùáõÙ, áñÁ Ï³ñáÕ ¿ Ñ³Ù³Ó³ÛÝ»óí»É íÝ³ë ÏñáÕ ¨ ãÏ³ï³ñáÕ ä³ÛÙ³Ý³íáñíáÕ ÏáÕÙ»ñÇ ÙÇç¨: ø³ñïáõÕ³ñáõÃÛáõÝÁ ³Û¹ Ýß³Ý³ÏáõÙÁ Ê³ñïÇ³ÛÇ Ñ³Ù³ÅáÕáíÇÝ ¿ Ñ³ÝÓÝáõÙ ³Ù»Ý³Ùáï Çñ³Ï³Ý ÑÝ³ñ³íáñáõÃÛ³Ý ¹»åùáõÙ, µ³Ûó áã áõß, ù³Ý ÙÇÝã¨ Ê³ñïÇ³ÛÇ Ñ³Ù³ÅáÕáíÇ ÝÇëïÁ, áñÁ ï»ÕÇ ÏáõÝ»Ý³  Ýß³Ý³ÏáõÙÝ ëï³Ý³Éáõó Ñ»ïá:</w:t>
      </w:r>
    </w:p>
    <w:p>
      <w:pPr>
        <w:pStyle w:val="Normal"/>
        <w:ind w:left="540" w:hanging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²ñµÇïñ³Å³ÛÇÝ Ñ³ÝÓÝ³ÅáÕáíÇ Ýß³Ý³ÏáõÙÁ í»ñçÝ³Ï³Ý ¨ å³ñï³¹Çñ ¿  ¹³éÝáõÙ Ê³ñïÇ³ÛÇ Ñ³Ù³ÅáÕáíÇÝ ³ÛÝ Ý»ñÏ³Û³óÝ»Éáõ ûñí³ÝÇó ëÏë³Í 30 ûñí³ ÁÝÃ³óùáõÙ, ¨ ³éÏ³ËíáÕ ³ñïáÝáõÃÛáõÝÝ»ñÇ` Ýñ³ ÏáÕÙÇó ÃáõÛÉ³ïñíáÕ ó³ÝÏ³ó³Í Í³í³ÉÁ ¹ñ³ÝÇó Ñ»ïá íÝ³ë ÏñáÕ ä³ÛÙ³Ý³íáñíáÕ ÏáÕÙÁ Ï³ñáÕ ¿ ·áñÍáÕáõÃÛ³Ý Ù»ç ¹Ý»É ³ÛÝ Ó¨áí, áñÁ, ³Û¹ ä³ÛÙ³Ý³íáñíáÕ ÏáÕÙÇ Ï³ñÍÇùáí, Ñ³Ý¹Çë³ÝáõÙ ¿ Ñ³Ù³ñÅ»ù ïíÛ³É Ñ³Ý·³Ù³ÝùÝ»ñáõÙ, »Ã» ÙÇ³ÛÝ ÙÇÝã¨ 30-ûñÛ³ Å³ÙÏ»ïÁ Éñ³Ý³ÉÁ Ê³ñïÇ³ÛÇ Ñ³Ù³ÅáÕáíÝ ³ÛÉ áñáßáõÙ ãÇ ÁÝ¹áõÝáõÙ:</w:t>
      </w:r>
    </w:p>
    <w:p>
      <w:pPr>
        <w:pStyle w:val="Normal"/>
        <w:tabs>
          <w:tab w:val="clear" w:pos="720"/>
          <w:tab w:val="left" w:pos="-2880" w:leader="none"/>
        </w:tabs>
        <w:ind w:left="54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âÏ³ï³ñáÕ ä³ÛÙ³Ý³íáñíáÕ ÏáÕÙÇ í»ñ³µ»ñÛ³É ó³ÝÏ³ó³Í å³ñï³íáñáõÃÛ³Ý Ï³ï³ñáõÙÝ ³éÏ³Ë»Éáí` íÝ³ë ÏñáÕ ä³ÛÙ³Ý³íáñíáÕ ÏáÕÙ ³Ù»Ý ÇÝã ³ÝáõÙ ¿ ³ÛÝ µ³ÝÇ Ñ³Ù³ñ, áñ íÝ³ë ãÑ³ëóíÇ áñ¨¿ áõñÇß ä³ÛÙ³Ý³íáñíáÕ ÏáÕÙÇ ³é¨ïñÇÝ:</w:t>
      </w:r>
    </w:p>
    <w:p>
      <w:pPr>
        <w:pStyle w:val="BodyTextIndent2"/>
        <w:numPr>
          <w:ilvl w:val="0"/>
          <w:numId w:val="36"/>
        </w:numPr>
        <w:tabs>
          <w:tab w:val="clear" w:pos="0"/>
          <w:tab w:val="left" w:pos="360" w:leader="none"/>
          <w:tab w:val="left" w:pos="72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Ï³ñáÕ ¿ Ýß³Ý³Ï»É »ñÏáõ ³ÝÓÇ, áñáÝù, ³ÛÝ ¹»åùáõÙ, »ñµ ä³ÛÙ³Ý³íáñíáÕ ÏáÕÙ»ñÁ Ý³¨ ¶²îî-Ç ÏáÕÙ»ñ »Ý, »Ã» Ýñ³Ýù ó³ÝÏ³ÝáõÙ »Ý ¨ Ï³ñáÕáõÝ³Ï »Ý Ï³ï³ñ»Éáõ ëáõÛÝ Ð³í»Éí³ÍÇ Ñ³Ù³Ó³ÛÝ ÷áñÓ³·»ïÝ»ñÇ Ñ³ÝÓÝ³ÅáÕáíÇ ³Ý¹³ÙÝ»ñÇ ·áñÍ³éáõÛÃÝ»ñ, Ñ³Ý¹Çë³ÝáõÙ »Ý ÷áñÓ³·»ïÝ»ñÇ Ñ³ÝÓÝ³ÅáÕáíÇ ³Ý¹³ÙÝ»ñ, áñáÝù ³ÛÅÙ Ýß³Ý³Ïí³Í »Ý ¶²îî-áõÙ í»×»ñÇ ÉáõÍÙ³Ý Ýå³ï³Ïáí ÷áñÓ³·»ïÝ»ñÇ Ñ³ÝÓÝ³ÅáÕáíÇ Ù»ç ÁÝ¹·ñÏ»Éáõ Ñ³Ù³ñ: ¶ÉË³íáñ ù³ñïáõÕ³ñÁ Ï³ñáÕ ¿ Ý³¨, Ê³ñïÇ³ÛÇ Ñ³Ù³ÅáÕáíÇ Ñ³í³ÝáõÃÛ³Ùµ, Ýß³Ý³Ï»É ï³ëÝ ³ÝÓÇó áã ³í»ÉÇ, áñáÝù ó³ÝÏ³ÝáõÙ »Ý ¨ Ï³ñáÕáõÝ³Ï »Ý Ï³ï³ñ»Éáõ 2-Çó 4-ñ¹ »ÝÃ³Ï»ï»ñÇÝ Ñ³Ù³å³ï³ëË³Ý í»×»ñÇ ÉáõÍÙ³Ý Ñ³ÝÓÝ³ÅáÕáíÇ ³Ý¹³ÙÝ»ñÇ ·áñÍ³éáõÛÃÝ»ñÁ: ¸ñ³ÝÇó µ³óÇ, Ê³ñïÇ³ÛÇ Ñ³Ù³ÅáÕáíÁ Ï³ñáÕ ¿ áñáßáõÙ Ï³Û³óÝ»É ³Û¹ ÝáõÛÝ Ýå³ï³ÏÝ»ñáí í»×»ñÁ ÉáõÍ»Éáõ Ñ³Ù³ñ ³ÛÉ ÙÇç³½·³ÛÇÝ Ù³ñÙÇÝÝ»ñÇ óáõó³ÏÝ»ñÇó Ýß³Ý³Ï»É å³ïñ³ëï³Ï³Ù ¨ Ñ³ÝÓÝ³ÅáÕáíÇ ³Ý¹³ÙÝ»ñÇ ·áñÍ³éáõÛÃÝ»ñÁ Ï³ï³ñ»Éáõ Ï³ñáÕáõÝ³Ï ÙÇÝã¨ 20 ³ÝÓÇ: ²Û¹åÇëÇ ³ÝÓÇÝù Ýß³Ý³ÏíáõÙ »Ý µ³ó³é³å»ë ³ñ¹³ñ³ÙïáõÃÛ³Ý, Ñáõë³ÉÇáõÃÛ³Ý ¨ ³éáÕç µ³Ý³Ï³ÝáõÃÛ³Ý ëÏ½µáõÝùÝ»ñáí, ¨ ³é³í»É³·áõÛÝ ÑÝ³ñ³íáñ ³ëïÇ×³Ýáí å»ïù áõÝ»Ý³Ý ·Çï»ÉÇùÝ»ñ ¨ ÷áñÓ³éáõÃÛáõÝ ÙÇç³½·³ÛÇÝ ³é¨ïñÇ µÝ³·³í³éáõÙ ¨ ¿Ý»ñ·»ïÇÏ³ÛÇ Ñ³ñó»ñáõÙ, Ñ³ïÏ³å»ë 29-ñ¹ Ñá¹í³ÍÇ Ñ³Ù³Ó³ÛÝ ÏÇñ³éíáÕ ¹ñáõÛÃÝ»ñÇ í»ñ³µ»ñÛ³É: êáõÛÝ Ð³í»Éí³ÍÇÝ Ñ³Ù³å³ï³ëË³Ý Ï³ï³ñ»Éáí ó³ÝÏ³ó³Í ·áñÍ³éáõÛÃÝ»ñ` ³Û¹ Ýß³Ý³Ïí³Í ³ÝÓÇÝù ãå»ïù ¿ Ï³åí³Í ÉÇÝ»Ý áñ¨¿ ä³ÛÙ³Ý³íáñíáÕ ÏáÕÙÇ Ñ»ï Ï³Ù Ýñ³ÝÇó ÁÝ¹áõÝ»Ý óáõóáõÙÝ»ñ: Üß³Ý³Ïí³Í ³ÝÓÇÝù Çñ»Ýó ·áñÍ³éáõÛÃÝ»ñÁ Ï³ï³ñáõÙ »Ý ÑÇÝ· ï³ñí³ ÁÝÃ³óùáõÙ, ÏñÏÝ³ÏÇ Ýß³Ý³ÏÙ³Ý ÑÝ³ñ³íáñáõÃÛ³Ùµ Ñ³Ý¹»ñÓ, ÙÇÝã¨ Ýß³Ý³ÏíáõÙ »Ý Ýñ³Ýó ÷áË³ñÇÝáÕÝ»ñ: ²ÛÝ Ýß³Ý³Ïí³Í ³ÝÓÁ, áñÇ ÉÇ³½áñáõÃÛáõÝÝ»ñÇ Å³ÙÏ»ïÁ Éñ³ÝáõÙ ¿, ß³ñáõÝ³ÏáõÙ ¿ Ï³ï³ñ»É ó³ÝÏ³ó³Í ·áñÍ³éáõÛÃ, áñÇ Ñ³Ù³ñ Ý³ Ýß³Ý³Ïí»É ¿` ëáõÛÝ Ð³í»Éí³ÍÇ Ñ³Ù³Ó³ÛÝ: Üß³Ý³Ïí³Í ³ÝÓÇ Ù³Ñí³Ý, å³ßïáÝ³ÃáÕáõÃÛ³Ý Ï³Ù ³Ý·áñÍáõÝ³ÏáõÃÛ³Ý ¹»åùáõÙ ä³ÛÙ³Ý³íáñíáÕ ÏáÕÙÁ Ï³Ù ¶ÉË³íáñ ù³ñïáõÕ³ñÁ, Ï³Ëí³Í ³ÛÝ µ³ÝÇó, Ã» áí ¿ Ýß³Ý³Ï»É Ñ³Ù³å³ï³ëË³Ý ³ÝÓÇÝ, Çñ³íáõÝù áõÝÇ ÑÇßÛ³É Ýß³Ý³Ïí³Í ³ÝÓÇ ÉÇ³½áñáõÃÛáõÝÝ»ñÇ ÙÝ³ó³Í Å³ÙÏ»ïÇ Ñ³Ù³ñ Ýß³Ý³Ï»É áõñÇß ³ÝÓÇ. ÁÝ¹ áñáõÙ, ¶ÉË³íáñ ù³ñïáõÕ³ñÇ ÏáÕÙÇó Ýß³Ý³ÏáõÙÁ »ÝÃ³Ï³ ¿ Ê³ñïÇ³ÛÇ Ñ³Ù³ÅáÕáíÇ Ñ³í³ÝáõÃÛ³ÝÁ:</w:t>
      </w:r>
    </w:p>
    <w:p>
      <w:pPr>
        <w:pStyle w:val="Normal"/>
        <w:numPr>
          <w:ilvl w:val="0"/>
          <w:numId w:val="36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Ý³Û³Í ëáõÛÝ Ð³í»Éí³ÍáõÙ ß³ñ³¹ñí³Í ¹ñáõÛÃÝ»ñÇÝ` í»×Ç ÉáõÍÙ³Ý áõÕÕáõÃÛ³Ùµ ³ÙµáÕç Å³Ù³Ý³Ï³ßñç³ÝÇ ÁÝÃ³óùáõÙ Ñ³í³ÝáõÃÛ³Ý »Ý ³ñÅ³Ý³ÝáõÙ í»×Ç Ï³ñ·³íáñÙ³Ý Ýå³ï³Ïáí ä³ÛÙ³Ý³íáñíáÕ ÏáÕÙ»ñÇ ËáñÑñ¹³ÏóáõÃÛáõÝÝ»ñÁ:</w:t>
      </w:r>
    </w:p>
    <w:p>
      <w:pPr>
        <w:pStyle w:val="Normal"/>
        <w:numPr>
          <w:ilvl w:val="0"/>
          <w:numId w:val="36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ïÇ³ÛÇ Ñ³Ù³ÅáÕáíÁ Ï³ñáÕ ¿ Ýß³Ý³Ï»É Ï³Ù ³é³ç³ñÏ»É áõñÇß Ù³ñÙÇÝÝ»ñ Ï³Ù Ñ³ÝÓÝ³ÅáÕáíÝ»ñ` ø³ñïáõÕ³ñáõÃÛ³Ý ¨ ¶ÉË³íáñ ù³ñïáõÕ³ñÇ íñ³ ëáõÛÝ Ð³í»Éí³Íáí ¹ñíáÕ ó³ÝÏ³ó³Í ·áñÍ³éáõÛÃÇ Ï³ï³ñÙ³Ý Ñ³Ù³ñ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2. Ð²ìºÈì²Ì  B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ïÇ³ÛÇ Í³Ëë»ñÇ µ³ßËÙ³Ý µ³Ý³Ó¨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7-ñ¹ Ñá¹í³ÍÇ 3-ñ¹ Ï»ïÇÝ Ñ³Ù³å³ï³ëË³Ý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324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ó ·³ÝÓíáÕ í×³ñáõÙÝ»ñÁ ³Ù»Ý ï³ñÇ ë³ÑÙ³ÝíáõÙ »Ý ø³ñïáõÕ³ñáõÃÛ³Ý ÏáÕÙÇó` ³ÛÝ ïáÏáë³ÛÇÝ Ù»ÍáõÃÛ³Ý ÑÇÙ³Ý íñ³, áñÁ å³Ñ³ÝçíáõÙ ¿ Ø²Î-Ç Î³ÝáÝ³íáñ µÛáõç»Ç Ñ³ñÏÙ³Ý` Ñ³Ù³Ó³ÛÝ Å³Ù³Ý³ÏÇ ³éáõÙáí ·áÛáõÃÛáõÝ áõÝ»óáÕ í»ñçÇÝ ë³Ý¹Õ³ÏÇ (Éñ³óí³Í Ø²Î-Ç ³Ý¹³ÙÝ»ñ ãÑ³Ý¹Çë³óáÕ ä³ÛÙ³Ý³íáñíáÕ ÏáÕÙ»ñÇ »ÝÃ³¹ñ³Ï³Ý í×³ñáõÙÝ»ñÇ Ù³ëÇÝ ï»Õ»Ï³ïíáõÃÛ³Ùµ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62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áõÃÛ³Ý ¹»åùáõÙ í×³ñáõÙÝ»ñÁ ßïÏíáõÙ »Ý ³ÛÝå»ë, áñ µáÉáñ ä³ÛÙ³Ý³íáñíáÕ ÏáÕÙ»ñÇ í×³ñáõÙÝ»ñÇ ·áõÙ³ñÁ Ñ³í³ë³ñíÇ 100 ïáÏáëÇ: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3. Ð²ìºÈì²Ì  PA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ñ³·ñ³Í ÏáÕÙ»ñÇ ó³ÝÏÁ, áñáÝù 45-ñ¹ Ñá¹í³ÍÇ 3-ñ¹ Ï»ïÇ §µ¦ »ÝÃ³Ï»ïáí Å³Ù³Ý³Ï³íáñ ÏÇñ³éÙ³Ý í»ñ³µ»ñÛ³É å³ñï³íáñáõÃÛáõÝ ã»Ý ëï³ÝÓÝáõÙ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5-ñ¹ Ñá¹í³ÍÇ 3-ñ¹ Ï»ïÇ §·¦ »ÝÃ³Ï»ïÇÝ Ñ³Ù³å³ï³ëË³Ý)</w:t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â»ËÇ³ÛÇ Ð³Ýñ³å»ïáõÃÛáõÝ</w:t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 ¶»ñÙ³ÝÇ³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 ÐáõÝ·³ñÇ³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ÈÇïí³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È»Ñ³ëï³Ý</w:t>
      </w:r>
    </w:p>
    <w:p>
      <w:pPr>
        <w:pStyle w:val="TextBody"/>
        <w:tabs>
          <w:tab w:val="clear" w:pos="720"/>
          <w:tab w:val="left" w:pos="180" w:leader="none"/>
        </w:tabs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4. Ð²ìºÈì²Ì 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Ý³íáñíáÕ ÏáÕÙ»ñÇ ³ÝóáõÙ³ÛÇÝ ÙÇçáóÝ»ñ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2-ñ¹ Ñá¹í³ÍÇ 1-ÇÝ Ï»ïÇÝ Ñ³Ù³å³ï³ëË³Ý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áõÙ³ÛÇÝ å³ÛÙ³Ý³íáñí³ÍáõÃÛáõÝÝ»ñÇ Çñ³íáõÝù áõÝ»óáÕ ä³ÛÙ³Ý³íáñíáÕ ÏáÕÙ»ñÇ ó³ÝÏ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¹ñµ»ç³Ý                                                    ÔñÕ½ëï³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µ³ÝÇ³                                                      ØáÉ¹áí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»É³éáõë                                                       â»ËÇ³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õÉÕ³ñÇ³                                                    èáõÙÇÝÇ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áõñùÙ»Ýëï³Ý                                             èáõë³ëï³ÝÇ ¸³ßÝáõÃÛáõ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ïíÇ³                                                        êÉáí³ÏÇ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»Ñ³ëï³Ý                                                     êÉáí»ÝÇ³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Çïí³                                                           ìñ³ëï³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í³ÃÇ³                                                    î³çÇÏëï³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                                                     àõ½µ»Ïëï³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Ý·³ñÇ³                                                     àõÏñ³ÇÝ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³½³Ëëï³Ý                                                 ¾ëïáÝÇ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áõÙ³ÛÇÝÇ ï³Ï ÁÝÏÝáÕ ¹ñáõÛÃÝ»ñÇ Ãí³ñÏáõÙ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ñáõÛÃ                         ¾ç                      ¸ñáõÛÃ                           ¾ç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  6(2)              35                      Ðá¹í³Í 10(7)             7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  6 (5)             49                      Ðá¹í³Í 14(1)(¹)         7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  7(4)               60                     Ðá¹í³Í  20 (3)            75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  9(1)               65                      Ðá¹í³Í 22 (3)            84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6(2)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§Úáõñ³ù³ÝãÛáõñ ä³ÛÙ³Ý³íáñíáÕ ÏáÕÙ Çñ Çñ³í³ëáõÃÛ³Ý ßñç³Ý³ÏÝ»ñáõÙ ³å³ÑáíáõÙ ¿ ³ÛÝåÇëÇ ûñ»ÝùÝ»ñÇ ³éÏ³ÛáõÃÛáõÝÝ áõ å³ñï³¹Çñ Ï³ï³ñáõÙÁ, áñáÝù ³ÝÑñ³Å»ßï ¨ Ýå³ï³Ï³Ñ³ñÙ³ñ »Ý ¿Ý»ñ·»ïÇÏ Ñ³ïí³ÍáõÙ ïÝï»ë³Ï³Ý ·áñÍáõÝ»áõÃÛ³Ý Ù»ç ÙÇ³ÏáÕÙ ¨ Ñ³Ù³Ó³ÛÝ»óí³Í Ñ³Ï³Ùñó³Ïó³ÛÇÝ í³ñù³·ÍÇ ÑÇÙÝ³ËÝ¹ÇñÝ»ñÇ ÉáõÍÙ³Ý Ñ³Ù³ñ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-²¸ð´ºæ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½·³ÛÇ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Ï³Ù»Ý³ïÇñ³Ï³Ý ûñ»Ýë¹ñáõÃÛáõÝÁ Ùß³ÏÙ³Ý ÷áõÉáõÙ ¿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00 Ãí³Ï³ÝÇ ÑáõÝí³ñ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- ²È´²ÜÆ²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µ³ÝÇ³ÛáõÙ ãÏ³ Ùñó³ÏóáõÃÛ³Ý å³ßïå³ÝáõÃÛ³Ý ûñ»Ý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ÍË³çñ³ÍÇÝÝ»ñÇ Ù³ëÇÝ¦ 1993 Ãí³Ï³ÝÇ ÑáõÉÇëÇ 28-Ç N 7746 ûñ»ÝùÁ ¨ §Ð³Ýù³ÛÇÝ é»ëáõñëÝ»ñÇ Ù³ëÇÝ¦ 1994 Ãí³Ï³ÝÇ ÷»ïñí³ñÇ 17-Ç N 7796 ûñ»ÝùÁ ³Û¹åÇëÇ ¹ñáõÛÃÝ»ñ ã»Ý ÁÝ¹·ñÏáõÙ: ¾É»Ïïñ³¿Ý»ñ·»ïÇÏ³ÛÇ Ù³ëÇÝ ûñ»ÝùÁ ·ïÝíáõÙ ¿ Ùß³ÏÙ³Ý ÷áõÉáõÙ: äÉ³Ý³íáñíáõÙ ¿ ³Û¹ ûñ»ÝùÁ ÊáñÑñ¹³ñ³Ý Ñ³ÝÓÝ»É 1996 Ãí³Ï³ÝÇ í»ñçÇÝ: ²Û¹ ûñ»ÝùÝ»ñÇ Ù»ç ²Éµ³ÝÇ³Ý Ùï³¹ñíáõÙ ¿ ÙïóÝ»É Ñ³Ï³Ùñó³Ïó³ÛÇÝ í³ñù³·ÍÇÝ í»ñ³µ»ñáÕ ¹ñáõÛÃ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- ´ºÈ²èàôê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³Ù»Ý³ïÇñ³Ï³Ý ûñ»Ýë¹ñáõÃÛáõÝÁ ·ïÝíáõÙ ¿ Ùß³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Ýí³ñ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ÂàôðøØºÜ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áõñùÙ»Ýëï³ÝÇ Ý³Ë³·³ÑÇ 1993 Ãí³Ï³ÝÇ ÑáÏï»Ùµ»ñÇ 21-Ç N 1532 áñáßÙ³Ùµ ëï»ÕÍí³Í ¿ ¨ ·áñÍáõÙ ¿ Ù»Ý³ïÇñ³Ï³Ý ·áñÍáõÝ»áõÃÛ³Ý ë³ÑÙ³Ý³÷³ÏÙ³Ý ÏáÙÇï», áñÇ ·áñÍ³éáõÛÃÝ»ñÇ Ù»ç »Ý ÙïÝáõÙ ïÝï»ë³Ï³Ý ëáõµÛ»ÏïÝ»ñÇ ¨ Ï³é³í³ñÙ³Ý Ù³ñÙÇÝÝ»ñÇ Ù»Ý³ïÇñ³Ï³Ý åñ³ÏïÇÏ³ÛÇó å³ßïå³Ýí»ÉÁ, Ùñó³ÏóáõÃÛ³Ý ¨ Ó»éÝ³ñÏáõÃÛ³Ý ½³ñ·³óÙ³Ý ÑÇÙ³Ý íñ³ ßáõÏ³Û³Ï³Ý Ñ³ñ³µ»ñáõÃÛáõÝÝ»ñÇ Ó¨³íáñÙ³ÝÁ ³ç³ÏóáõÃÛáõÝ óáõÛó ï³ÉÁ: ä³Ñ³ÝçíáõÙ ¿ ¿Ý»ñ·»ïÇÏ Ñ³ïí³ÍáõÙ ïÝï»ë³Ï³Ý ·áñÍáõÝ»áõÃÛ³Ý Ù»ç Ó»éÝ³ñÏáõÃÛáõÝÝ»ñÇ Ñ³Ï³Ù»Ý³ïÇñ³Ï³Ý í³ñù³·ÇÍÁ Ï³ÝáÝ³Ï³ñ·áÕ ûñ»Ýë¹ñ³Ï³Ý ¨ ÝáñÙ³ïÇí ³Ïï»ñÇ Ñ»ï³·³ Ï³ï³ñ»É³·áñÍáõÙ ¨ Ùß³Ï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1 Ãí³Ï³ÝÇ ÑáõÉÇëÇ 1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Ð²Ú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 xml:space="preserve">Ð³ïí³Í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áõÙë Ð³Û³ëï³ÝáõÙ ·áÛáõÃÛáõÝ áõÝÇ å»ï³Ï³Ý Ù»Ý³ïÇñáõÃÛáõÝ ¿Ý»ñ·»ïÇÏ µÝ³·³í³éÝ»ñÇ Ù»Í Ù³ëáõÙ: Øñó³ÏóáõÃÛ³Ý å³ßïå³ÝáõÃÛ³Ý ûñ»Ýù ãÏ³, ³Û¹ å³ï×³éáí ¿É Ùñó³ÏóáõÃÛ³Ý Ï³ÝáÝÝ»ñÁ ¹»é¨ë ã»Ý Çñ³·áñÍíáõÙ: ¾Ý»ñ·»ïÇÏ³ÛÇ Ù³ëÇÝ ûñ»Ýù ãÏ³: äÉ³Ý³íáñí³Í ¿ ¿Ý»ñ·»ïÇÏ³ÛÇ Ù³ëÇÝ ûñ»ÝùÝ»ñÇ Ý³Ë³·Í»ñÁ ÊáñÑñ¹³ñ³Ý Ý»ñÏ³Û³óÝ»É 1994 Ãí³Ï³ÝÇÝ: Ü³Ë³ï»ëíáõÙ ¿ ûñ»ÝùÝ»ñÇ Ù»ç Ñ³Ï³Ùñó³Ïó³ÛÇÝ í³ñù³·ÍÇ í»ñ³µ»ñÛ³É ÙïóÝ»É Ùñó³ÏóáõÃÛ³Ý Ù³ëÇÝ ºØ ûñ»Ýë¹ñáõÃÛ³Ý Ñ»ï Ý»ñ¹³ßÝ³Ïí³Í ¹ñáõÛÃ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3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²¼²Ê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8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³Í ¿ §Øñó³ÏóáõÃÛ³Ý ½³ñ·³óÙ³Ý ¨ Ù»Ý³ïÇñ³Ï³Ý ·áñÍáõÝ»áõÃÛ³Ý ë³ÑÙ³Ý³÷³ÏÙ³Ý Ù³ëÇÝ¦ ûñ»Ýù, µ³Ûó ÏñáõÙ ¿ ÁÝ¹Ñ³Ýáõñ µÝáõÛÃ: ²ÝÑñ³Å»ßï ¿ ûñ»Ýë¹ñáõÃÛ³Ý Ñ»ï³·³ ½³ñ·³óáõÙ, Ù³ëÝ³íáñ³å»ë, Ñ³Ù³å³ï³ëË³Ý áõÕÕáõÙÝ»ñ Ï³ï³ñ»Éáõ Ï³Ù Ýáñ ûñ»Ýù ÁÝ¹áõÝ»Éáõ ÙÇçáó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ðÔ¼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³Ï³Ù»Ý³ïÇñ³Ï³Ý ù³Õ³ù³Ï³ÝáõÃÛ³Ý Ù³ëÇÝ¦ ûñ»ÝùÝ ³ñ¹»Ý ÁÝ¹áõÝí³Í ¿: Îå³Ñ³ÝçíÇ ³ÝóáõÙ³ÛÇÝ Å³Ù³Ý³Ï³ßñç³Ý` ³Û¹ ûñ»ÝùÇ ¹ñáõÛÃÝ»ñÁ Ñ³ñÙ³ñ³óÝ»Éáõ Ñ³Ù³ñ ¿Ý»ñ·»ïÇÏ Ñ³ïí³ÍáõÙ, áñï»Õ ·áñÍáõÝ»áõÃÛáõÝÝ ³é³ÛÅÙ Ëëï³·áõÛÝë í»ñ³ÑëÏíáõÙ ¿ å»ïáõÃÛ³Ý ÏáÕÙ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ØàÈ¸àì²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É¹áí³ÛÇ Ð³Ýñ³å»ïáõÃÛ³Ý §Ø»Ý³ïÇñ³Ï³Ý ·áñÍáõÝ»áõÃÛ³Ý ë³ÑÙ³Ý³÷³ÏÙ³Ý ¨ Ùñó³ÏóáõÃÛ³Ý ½³ñ·³óÙ³Ý Ù³ëÇÝ¦ 1992 Ãí³Ï³ÝÇ ÑáõÝí³ñÇ 29-Ç ûñ»ÝùÁ Ý³Ë³ï»ëáõÙ ¿ Ùñó³ÏóáõÃÛ³Ý ½³ñ·³óÙ³Ý Ï³½Ù³Ï»ñå³Ï³Ý ¨ Çñ³í³Ï³Ý ÑÇÙù»ñ, Ù»Ý³ïÇñ³Ï³Ý ·áñÍáõÝ»áõÃÛáõÝÁ Ï³ÝË»Éáõ ¨ ë³ÑÙ³Ý³÷³Ï»Éáõ ÙÇçáóÝ»ñ: úñ»ÝùÁ ÏáÕÙÝáñáßí³Í ¿ ßáõÏ³Û³Ï³Ý ïÝï»ëáõÃÛ³Ý ·áñÍáõÝ»áõÃÛ³Ý å³ÛÙ³ÝÝ»ñÇ å³Ñå³ÝÙ³Ý áõÕÕáõÃÛ³Ùµ: ê³Ï³ÛÝ ïíÛ³É ûñ»ÝùÁ ãÇ Ý³Ë³ï»ëáõÙ ¿Ý»ñ·»ïÇÏ Ñ³ïí³ÍáõÙ Ñ³Ï³Ùñó³Ïó³ÛÇÝ í³ñù³·ÍÇ ÏáÝÏñ»ï ÙÇçáóÝ»ñ, ÇÝãå»ë Ý³¨ ÉÇáíÇÝ ãÇ µ³í³ñ³ñáõÙ ¿ 6-ñ¹ Ñá¹í³ÍÇ å³Ñ³Ýç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5 Ãí³Ï³ÝÇÝ ÊáñÑñ¹³ñ³ÝÇÝ Ï³é³ç³ñÏí»Ý §Øñó³ÏóáõÃÛ³Ý Ù³ëÇÝ¦ ûñ»ÝùÇ ¨ ïÝï»ëáõÃÛ³Ý ³å³Ù»Ý³ïÇñ³óÙ³Ý ä»ï³Ï³Ý Íñ³·ñÇ Ý³Ë³·Í»ñÁ: ÜáõÛÝå»ë 1995 Ãí³Ï³ÝÇÝ ÊáñÑñ¹³ñ³ÝÇÝ Ï³é³ç³ñÏíÇ §¾Ý»ñ·»ïÇÏ³ÛÇ Ù³ëÇÝ¦ ûñ»ÝùÇ Ý³Ë³·ÇÍ, áñï»Õ Ï³ñï³óáÉí»Ý ¿Ý»ñ·»ïÇÏ Ñ³ïí³ÍÇ ³å³Ù»Ý³ïÇñ³óÙ³Ý ¨ ³ÛÝï»Õ Ùñó³ÏóáõÃÛ³Ý ½³ñ·³óÙ³Ý Ñ³ñó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èàôØÆÜÆ²</w:t>
      </w:r>
    </w:p>
    <w:p>
      <w:pPr>
        <w:pStyle w:val="Normal"/>
        <w:tabs>
          <w:tab w:val="clear" w:pos="720"/>
          <w:tab w:val="left" w:pos="0" w:leader="none"/>
          <w:tab w:val="left" w:pos="4905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ab/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ó³ÏóáõÃÛ³Ý Ï³ÝáÝÝ»ñ ¹»é ã»Ý Çñ³·áñÍíáõÙ èáõÙÇÝÇ³ÛáõÙ: Øñó³ÏóáõÃÛ³Ý å³ßïå³ÝáõÃÛ³Ý Ù³ëÇÝ ûñ»ÝùÇ Ý³Ë³·ÇÍÁ Ý»ñÏ³Û³óí»É ¿ ÊáñÑñ¹³ñ³ÝÇÝ ¨ ³ÛÝ åÉ³Ý³íáñíáõÙ ¿ ÁÝ¹áõÝ»É 1994 Ãí³Ï³ÝÇ ÁÝÃ³óù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³Ë³·ÇÍÁ å³ñáõÝ³ÏáõÙ ¿ Ùñó³ÏóáõÃÛ³Ý Ù³ëÇÝ ºØ ûñ»Ýë¹ñáõÃÛ³ÝÁ Ñ³Ù³ÑáõÝã Ñ³Ï³Ùñó³Ïó³ÛÇÝ í³ñù³·ÍÇÝ í»ñ³µ»ñáÕ ¹ñáõÛÃ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6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èàôê²êî²ÜÆ ¸²ÞÜàôÂÚàô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³Ý Ù»ç ëï»ÕÍí³Í »Ý Ñ³Ï³Ù»Ý³ïÇñ³Ï³Ý ûñ»Ýë¹ñáõÃÛ³Ý Í³í³ÉáõÝ ÑÇÙù»ñ, µ³Ûó Ñ³ñÏ ÏÉÇÝÇ Ùß³Ï»É ÙÛáõë Çñ³í³Ï³Ý ¨ Ï³½Ù³Ï»ñå³Ï³Ý ÙÇçáóÝ»ñÁ Ù»Ý³ïÇñ³Ï³Ý ·áñÍáõÝ»áõÃÛáõÝÁ ¨ ³Ýµ³ñ»ËÇÕ× Ùñó³ÏóáõÃÛáõÝÁ Ï³ÝË»Éáõ, ë³ÑÙ³Ý³÷³Ï»Éáõ Ï³Ù Ñ³ÕÃ³Ñ³ñ»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êÈàìºÜ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ñó³ÏóáõÃÛ³Ý å³ßïå³ÝáõÃÛ³Ý Ù³ëÇÝ¦ 1993 Ãí³Ï³ÝÇÝ ÁÝ¹áõÝí³Í ¨ ä³ßïáÝ³Ï³Ý N 18/93 ³Ùë³·ñáõÙ Ññ³å³ñ³Ïí³Í ûñ»ÝùÁ Ñ³Ï³Ùñó³Ïó³ÛÇÝ í³ñù³·ÇÍÁ ùÝÝáõÃÛ³Ý ¿ ³éÝáõÙ ÁÝ¹Ñ³Ýñ³å»ë: ¶áñÍáÕ ûñ»ÝùÁ å³ÛÙ³ÝÝ»ñ ¿ Ý³Ë³ï»ëáõÙ Ùñó³ÏóáõÃÛ³Ý Ù³ñÙÇÝÝ»ñ ëï»ÕÍ»Éáõ Ñ³Ù³ñ: Ü»ñÏ³ÛáõÙë Ùñó³ÏóáõÃÛ³Ý ÑÇÙÝ³Ï³Ý Ù³ñÙÇÝÁ Ñ³Ý¹Çë³ÝáõÙ ¿ ïÝï»ë³Ï³Ý Ñ³ñ³µ»ñáõÃÛáõÝÝ»ñÇ ½³ñ·³óÙ³Ý Ý³Ë³ñ³ñáõÃÛ³Ý Ùñó³ÏóáõÃÛ³Ý å³ßïå³ÝáõÃÛ³Ý µÛáõñáÝ: Ð³ßíÇ ³éÝ»Éáí ¿Ý»ñ·»ïÇÏ Ñ³ïí³ÍÇ Ï³ñ¨áñáõÃÛáõÝÁ` Ý³Ë³ï»ëíáõÙ ¿ ³Û¹ Ï³å³ÏóáõÃÛ³Ùµ ³é³ÝÓÇÝ ûñ»Ýù, ¨, ³ÛëåÇëáí, ³í»ÉÇ ß³ï Å³Ù³Ý³Ï ¿ å³Ñ³ÝçáõÙ ÉñÇí Ñ³Ù³å³ï³ëË³ÝáõÃÛ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ìð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ëï³ÝáõÙ ³å³Ù»Ý³ïÇñáõÃÛ³Ý ûñ»ÝùÁ Ý»ñÏ³ÛáõÙë ·ïÝíáõÙ ¿ Ùß³ÏÙ³Ý ÷áõÉáõÙ, ³Û¹ å³ï×³éáí å»ïáõÃÛáõÝÁ ¹»é¨ë Ù»Ý³ïÇñáõÃÛáõÝ áõÝÇ µáÉáñ ¿Ý»ñ·³ï³ñÝ»ñÇ ¨ ¿Ý»ñ·³é»ëáõñëÝ»ñÇ ÝÏ³ïÙ³Ùµ. ÙÇ µ³Ý, áñÁ ë³ÑÙ³Ý³÷³ÏáõÙ ¿ Ùñó³ÏóáõÃÛ³Ý ÑÝ³ñ³íáñáõÃÛáõÝÁ í³é»ÉÇù³¿Ý»ñ·»ïÇÏ Ñ³Ù³ÉÇ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9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ðÎÆð – î²æÆÎ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3 Ãí³Ï³ÝÇÝ î³çÇÏëï³ÝáõÙ ÁÝ¹áõÝí»É ¿ ³å³Ù»Ý³ïÇñáõÃÛ³Ý ¨ Ùñó³ÏóáõÃÛ³Ý Ù³ëÇÝ ûñ»ÝùÁ: ê³Ï³ÛÝ î³çÇÏëï³ÝÇ ïÝï»ë³Ï³Ý µ³ñ¹ Ï³óáõÃÛ³Ý å³ï×³éáí ûñ»ÝùÇ ·áñÍáÕáõÃÛáõÝÁ Å³Ù³Ý³Ï³íáñ³å»ë ³éÏ³Ëí³Í ¿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àô¼´ºÎ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õ½µ»Ïëï³ÝÇ Ð³Ýñ³å»ïáõÃÛáõÝáõÙ ÁÝ¹áõÝí»É ¨ 1992 Ãí³Ï³ÝÇ ÑáõÉÇëÇó ·áñÍáõÙ ¿ §Ø»Ý³ïÇñ³Ï³Ý ·áñÍáõÝ»áõÃÛ³Ý ë³ÑÙ³Ý³÷³ÏÙ³Ý Ù³ëÇÝ¦ àõ½µ»Ïëï³ÝÇ Ð³Ýñ³å»ïáõÃÛ³Ý úñ»ÝùÁ: ê³Ï³ÛÝ ûñ»ÝùÇ ·áñÍáÕáõÃÛáõÝÁ (ÇÝãå»ë Ýßí³Í ¿    1-ÇÝ Ñ³ïí³ÍáõÙ /3-ñ¹ Ï»ï/) ãÇ ï³ñ³ÍíáõÙ ¿Ý»ñ·»ïÇÏ³ÛÇ µÝ³·³í³éÇ Ó»éÝ³ñÏáõÃÛáõÝÝ»ñÇ ·áñÍáõÝ»áõÃÛ³Ý Ñ»ï Ï³åí³Í Ñ³ñ³µ»ñáõÃÛáõÝÝ»ñÇ íñ³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 6(5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ºÃ» ÙÇ ä³ÛÙ³Ý³íáñíáÕ ÏáÕÙÁ ·ïÝÇ, áñ ³ÛÉ ä³ÛÙ³Ý³íáñíáÕ ÏáÕÙÇ ï³ñ³ÍùáõÙ áñ¨¿ ÏáÝÏñ»ï Ñ³Ï³Ùñó³Ïó³ÛÇÝ í³ñù³·ÇÍ µ³ó³ë³µ³ñ ¿ ³½¹áõÙ ëáõÛÝ Ñá¹í³ÍáõÙ ë³ÑÙ³Ýí³Í Ýå³ï³ÏÝ»ñÇ Ñ»ï Ï³åí³Í ¿³Ï³Ý ß³Ñ»ñÇ íñ³, ³å³ ³Û¹ ä³ÛÙ³Ý³íáñíáÕ ÏáÕÙÁ Ï³ñáÕ ¿ ÙÛáõë ä³ÛÙ³Ý³íáñíáÕ ÏáÕÙÇÝ ï»ÕÛ³Ï å³Ñ»É ¨ Ï³ñáÕ ¿ ³é³ç³ñÏ»É, áñ ³Û¹ ä³ÛÙ³Ý³íáñíáÕ ÏáÕÙÇ Ùñó³ÏóáõÃÛ³Ý Ñ³ñó»ñÇ Ù³ñÙÇÝÝ»ñÁ å³ïß³× ·áñÍáÕáõÃÛáõÝ Ó»éÝ³ñÏ»Ý ëïÇåáÕ³Ï³Ý Ï³ï³ñÙ³Ý áõÕÕáõÃÛ³Ùµ: Ì³ÝáõóáÕ ä³ÛÙ³Ý³íáñíáÕ ÏáÕÙÁ ³Û¹åÇëÇ Í³ÝáõóÙ³Ý Ù»ç ÙïóÝáõÙ ¿ µ³í³ñ³ñ ï»Õ»Ï³ïíáõÃÛáõÝ, áñå»ë½Ç Í³ÝáõóíáÕ ä³ÛÙ³Ý³íáñíáÕ ÏáÕÙÇÝ ÑÝ³ñ³íáñáõÃÛáõÝ ï³ Ç Ñ³Ûï µ»ñ»Éáõ Í³ÝáõóÙ³Ý ³é³ñÏ³ Ñ³Ý¹Çë³óáÕ Ñ³Ï³Ùñó³Ïó³Ï³Ý í³ñù³·ÇÍÁ, ¨ ³ÝáõÙ ¿ ³é³ç³ñÏáõÃÛáõÝ ³Û¹åÇëÇ Ñ»ï³·³ ï»Õ»Ï³ïíáõÃÛ³Ý ¨ Ñ³Ù³·áñÍ³ÏóáõÃÛ³Ý Ù³ëÇÝ, áñáÝù Í³ÝáõóáÕ ä³ÛÙ³Ý³íáñíáÕ ÏáÕÙÝ Ç íÇ×³ÏÇ ¿ ïñ³Ù³¹ñ»Éáõ: Ì³ÝáõóíáÕ ä³ÛÙ³Ý³íáñíáÕ ÏáÕÙÁ Ï³Ù, Ñ³Ý·³Ù³ÝùÝ»ñÇó Ï³Ëí³Í, Ùñó³ÏóáõÃÛ³Ý Ñ³ñó»ñÇ Ñ³Ù³å³ï³ëË³Ý Ù³ñÙÇÝÝ»ñÁ Ï³ñáÕ »Ý ËáñÑñ¹³ÏóáõÃÛáõÝÝ»ñ ³ÝóÏ³óÝ»É Í³ÝáõóáÕ ä³ÛÙ³Ý³íáñíáÕ ÏáÕÙÇ Ùñó³ÏóáõÃÛ³Ý Ñ³ñó»ñÇ Ù³ñÙÇÝÝ»ñÇ Ñ»ï ¨ áñáßáõÙ Ï³Û³óÝ»É ³ÛÝ Ù³ëÇÝ, Ã» Ñ³ñÏ Ï³± Ó»éÝ³ñÏ»Éáõ ·áñÍáÕáõÃÛáõÝ ëïÇåáÕ³Ï³Ý Ï³ï³ñÙ³Ý áõÕÕáõÃÛ³Ùµ ³ÛÝ Ñ³Ï³Ùñó³Ïó³ÛÇÝ í³ñù³·ÍÇ í»ñ³µ»ñÛ³É, áñÇ Ù³ëÇÝ åÝ¹íáõÙ ¿ Í³ÝáõóÙ³Ý Ù»ç. ÉñÇí ã³÷áí Ñ³ßíÇ ¿ ³éÝíáõÙ Í³ÝáõóáÕ ä³ÛÙ³Ý³íáñíáÕ ÏáÕÙÇ ËÝ¹ñ³ÝùÁ: Ì³ÝáõóáÕ ä³ÛÙ³Ý³íáñíáÕ ÏáÕÙÁ ï»Õ»Ï³óÝáõÙ ¿ Çñ áñáßÙ³Ý Ù³ëÇÝ Ï³Ù Ùñó³ÏóáõÃÛ³Ý Ñ³ñó»ñÇ Ñ³Ù³å³ï³ëË³Ý Ù³ñÙÇÝÝ»ñÇ áñáßÙ³Ý Ù³ëÇÝ  ¨ Ï³ñáÕ ¿, »Ã» Ý³ ³Û¹ ó³ÝÏ³ÝáõÙ ¿, Í³ÝáõóáÕ ä³ÛÙ³Ý³íáñíáÕ ÏáÕÙÇÝ ï»Õ»Ï³óÝ»É ÁÝ¹áõÝí³Í áñáßÙ³Ý ÑÇÙù»ñÇ Ù³ëÇÝ: ºÃ» ëïÇåáÕ³Ï³Ý Ï³ï³ñÙ³Ý áõÕÕáõÃÛ³Ùµ ·áñÍáÕáõÃÛáõÝ ¿ Ó»éÝ³ñÏíáõÙ, Í³ÝáõóíáÕ ä³ÛÙ³Ý³íáñíáÕ ÏáÕÙÁ ¹ñ³ ³ñ¹ÛáõÝùÝ»ñÇ Ù³ëÇÝ, ÑÝ³ñ³íáñÇÝ ã³÷, ó³ÝÏ³ó³Í Ýß³Ý³Ï³ÉÇ ÙÇç³ÝÏÛ³É »½ñ³Ñ³Ý·Ù³Ý Ù³ëÇÝ Ñ³Õáñ¹áõÙ ¿ Í³ÝáõóáÕ ä³ÛÙ³Ý³íáñíáÕ ÏáÕÙÇÝ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²¸ð´ºæ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³Ù»Ý³ïÇñ³Ï³Ý ·áñÍáõÝ»áõÃÛáõÝ Í³í³ÉáÕ å»ï³Ï³Ý Ï³éáõóí³ÍùÝ»ñ Ïëï»ÕÍí»Ý Ñ³Ï³Ù»Ý³ïÇñ³Ï³Ý ûñ»Ýë¹ñáõÃÛ³Ý ÁÝ¹áõÝáõÙÇó Ñ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Ýí³ñ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²È´²Ü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µ³ÝÇ³ÛáõÙ Ùñó³ÏóáõÃÛ³Ý Ï³ÝáÝÝ»ñÇ ëïÇåáÕ³Ï³Ý Çñ³Ï³Ý³óÙ³Ý Ù³ñÙÇÝÝ»ñ ·áÛáõÃÛáõÝ ãáõÝ»Ý: ²Û¹åÇëÇ Ù³ñÙÇÝÝ»ñ ÏÝ³Ë³ï»ëí»Ý Ùñó³ÏóáõÃÛ³Ý å³ßïå³ÝáõÃÛ³Ý Ù³ëÇÝ ûñ»ÝùáõÙ, áñÁ åÉ³Ý³íáñíáõÙ ¿ ³í³ñï»É 1996 Ãí³Ï³Ý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9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ºÈ²èàôê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Ñ³Ï³Ù»Ý³ïÇñ³Ï³Ý Ù³ñÙÇÝÝ»ñ Ïëï»ÕÍí»Ý Ñ³Ï³Ù»Ý³ïÇñ³Ï³Ý ûñ»Ýë¹ñáõÃÛ³Ý ÁÝ¹áõÝáõÙÇó Ñ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Ð²Ú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Ï»ïÇ ¹ñáõÛÃÝ»ñÇ ëïÇåáÕ³Ï³Ý Ï³ï³ñÙ³Ý Ñ³ëï³ïáõÃÛáõÝÝ»ñ Ð³Û³ëï³ÝáõÙ ¹»é¨ë ã»Ý ÑÇÙÝí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ó³ÏóáõÃÛ³Ý å³ßïå³ÝáõÃÛ³Ý Ù³ëÇÝ ¨ ¿Ý»ñ·»ïÇÏ³ÛÇ Ù³ëÇÝ ûñ»ÝùÝ»ñáõÙ åÉ³Ý³íáñíáõÙ ¿ ÙïóÝ»É ³Û¹åÇëÇ Ñ³ëï³ïáõÃÛáõÝÝ»ñÇ ëï»ÕÍÙ³Ý ¹ñáõÛÃ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²¼²Ê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³½³Ëëï³ÝáõÙ ëï»ÕÍí³Í ¿ Ñ³Ï³Ù»Ý³ïÇñ³Ï³Ý ÏáÙÇï»: ê³Ï³ÛÝ ¹ñ³ ·áñÍáõÝ»áõÃÛáõÝÁ Ï³ñÇù áõÝÇ ÇÝãå»ë ûñ»Ýë¹ñ³Ï³Ý, ³ÛÝå»ë ¿É Ï³½Ù³Ï»ñå³Ï³Ý Ï³ï³ñ»É³·áñÍÙ³Ý` Ñ³Ï³Ùñó³Ïó³ÛÇÝ í³ñù³·ÍÇ ÝÏ³ïÙ³Ùµ å³Ñ³ÝçÝ»ñÇ ùÝÝáõÃÛ³Ý ³ñ¹ÛáõÝ³í»ï Ù»Ë³ÝÇ½ÙÇ Ùß³ÏÙ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ðÔ¼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ñÕ½ëï³ÝáõÙ ãÏ³ Ñ³Ï³Ùñó³Ïó³ÛÇÝ »ñ¨áõÛÃÝ»ñÁ ¨ ÝáñÙ³ïÇí-ûñ»Ýë¹ñ³Ï³Ý µ³½³Ý í»ñ³ÑëÏáÕ áñ¨¿ Ù»Ë³ÝÇ½Ù: ²ÝÑñ³Å»ßï ¿ Ñ³Ù³å³ï³ëË³Ý Ñ³Ï³Ù»Ý³ïÇñ³Ï³Ý Ù³ñÙÇÝÝ»ñÇ ëï»Õ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ØàÈ¸àì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É¹áí³ÛÇ Ð³Ýñ³å»ïáõÃÛáõÝáõÙ Ùñó³Ïó³ÛÇÝ í³ñù³·ÍÇ ¹ñáõÛÃÝ»ñÇ Ï³ï³ñáõÙÁ í»ñ³ÑëÏáÕ Ù³ñÙÇÝÁ Ñ³Ý¹Çë³ÝáõÙ ¿ ¿ÏáÝáÙÇÏ³ÛÇ Ý³Ë³ñ³ñáõÃÛáõÝÁ: ØáÉ¹áí³ÛÇ Ð³Ýñ³å»ïáõÃÛ³Ý §ì³ñã³Ï³Ý Çñ³í³Ë³ËïáõÙÝ»ñÇ Ù³ëÇÝ¦ ûñ»ÝùÇ Ù»ç Ùïóí»É »Ý Ñ³Ù³å³ï³ëË³Ý Éñ³óáõÙÝ»ñ, áñáÝù Ý³Ë³ï»ëáõÙ »Ý áñáß í³ñã³Ï³Ý å³ïÇÅÝ»ñ Ùñó³ÏóáõÃÛ³Ý Ï³ÝáÝÝ»ñÁ Ù»Ý³ï»ñ»ñÇ ÏáÕÙÇó ãÏ³ï³ñí»Éáõ ¨ ãå³Ñå³Ýí»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Øñó³ÏóáõÃÛ³Ý Ù³ëÇÝ¦ ûñ»ÝùÇ Ùß³ÏíáÕ Ý³Ë³·ÍáõÙ Ï³ñï³óáÉí»Ý Ùñó³ÏóáõÃÛ³Ý Ï³ÝáÝÝ»ñÇ ëïÇåáÕ³Ï³Ý Ï³ï³ñÙ³Ý ¹ñáõÛÃÝ»ñ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180" w:leader="none"/>
        </w:tabs>
        <w:ind w:left="18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Ãí³Ï³ÝÇ ÑáõÝí³ñÇ 1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ðÎÆð – èàôØÆÜÆ²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Ï»ïÇ ¹ñáõÛÃÝ»ñÇ Ï³ï³ñÙ³Ý ³å³ÑáíÙ³Ý Ñ³ëï³ïáõÃÛáõÝÝ»ñ èáõÙÇÝÇ³ÛáõÙ ¹»é¨ë ã»Ý ÑÇÙÝí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ó³ÏóáõÃÛ³Ý Ù³ëÇÝ ûñ»ÝùÇ Ý³Ë³·ÍáõÙ, áñÁ åÉ³Ý³íáñíáõÙ ¿ ÁÝ¹áõÝ»É 1994 Ãí³Ï³ÝÇ ÁÝÃ³óùáõÙ, Ý³Ë³ï»ëíáõÙ »Ý ³ÛÝåÇëÇ Ñ³ëï³ïáõÃÛáõÝÝ»ñ, áñáÝó ËÝ¹ÇñÁ Ùñó³ÏóáõÃÛ³Ý Ï³ÝáÝÝ»ñÇ Ï³ï³ñÙ³Ý ³å³ÑáíáõÙÝ ¿: Ü³Ë³·ÍáõÙ Ý³¨ Ý³Ë³ï»ëí³Í ¿ ÇÝÝ³ÙëÛ³ Å³Ù³Ý³Ï³Ñ³ïí³Í Ï³ï³ñáõÙÝ ³å³Ñáí»Éáõ Ñ³Ù³ñ` ëÏë³Í ûñ»ÝùÇ Ññ³å³ñ³ÏÙ³Ý Ãí³Ï³ÝÇó: ²ëáóÇ³óÇ³ÛÇ Ù³ëÇÝ èáõÙÇÝÇ³ÛÇ ¨ ºíñáå³Ï³Ý Ñ³Ù³ÛÝùÝ»ñÇ ÙÇç¨ ÏÝùí³Í Ñ³Ù³Ó³ÛÝ³·ñÇÝ Ñ³Ù³å³ï³ëË³Ý` èáõÙÇÝÇ³ÛÇÝ ïñí³Í ¿ ÑÝ·³ÙÛ³ Å³Ù³Ý³Ï³Ñ³ïí³Í Ùñó³ÏóáõÃÛ³Ý Ï³ÝáÝÝ»ñÇ å³Ñå³ÝÙ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ìð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³Ù»Ý³ïÇñáõÃÛ³Ý Ù³ëÇÝ ûñ»ÝùÝ»ñÁ ìñ³ëï³ÝáõÙ Ý»ñÏ³ÛáõÙë Ùß³ÏÙ³Ý ÷áõÉáõÙ »Ý, ¨ ³Û¹ å³ï×³éáí ¹»é¨ë ã»Ý ëï»ÕÍí»É Ùñó³ÏóáõÃÛ³Ý Ñ³ñó»ñáí Ù³ñÙÇÝ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î²æÆÎ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çÇÏëï³ÝÇ Ð³Ýñ³å»ïáõÃÛáõÝáõÙ ÁÝ¹áõÝí»É »Ý ûñ»ÝùÝ»ñ ³å³Ù»Ý³ïÇñáõÃÛ³Ý ¨ Ùñó³ÏóáõÃÛ³Ý Ù³ëÇÝ, ë³Ï³ÛÝ Ùñó³ÏóáõÃÛ³Ý Ï³ÝáÝÝ»ñÇ Ï³ï³ñÙ³Ý ³å³ÑáíÙ³Ý Ñ³ëï³ïáõÃÛáõÝÝ»ñÁ ·ïÝíáõÙ »Ý Ùß³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àô¼´ºÎ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½µ»Ïëï³ÝÇ Ð³Ýñ³å»ïáõÃÛáõÝáõÙ ÁÝ¹áõÝí»É ¨ 1992 Ãí³Ï³ÝÇ ÑáõÉÇëÇó ·áñÍáõÙ ¿ §Ø»Ý³ïÇñ³Ï³Ý ·áñÍáõÝ»áõÃÛ³Ý ë³ÑÙ³Ý³÷³ÏÙ³Ý Ù³ëÇÝ¦ àõ½µ»Ïëï³ÝÇ Ð³Ýñ³å»ïáõÃÛ³Ý ûñ»ÝùÁ: ê³Ï³ÛÝ ³Û¹ ûñ»ÝùÇ ·áñÍáÕáõÃÛáõÝÁ (ÇÝãå»ë Ýßí³Í ¿ 1-ÇÝ Ñá¹í³ÍáõÙ /3-ñ¹ Ï»ï) ãÇ ï³ñ³ÍíáõÙ ¿Ý»ñ·»ïÇÏ³ÛÇ µÝ³·³í³éÇ Ó»éÝ³ñÏáõÃÛáõÝÝ»ñÇ ·áñÍáõÝ»áõÃÛ³Ý Ñ»ï Ï³åí³Í Ñ³ñ³µ»ñáõÃÛáõÝÝ»ñÇ íñ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(4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ÛÝ ¹»åùáõÙ, »Ã» ¿Ý»ñ·»ïÇÏ ÝÛáõÃ»ñÇ ¨ ³ñï³¹ñ³ÝùÇ ï³ñ³ÝóáõÙÁ ãÇ Ï³ñáÕ Ó»éù µ»ñí»É ³é¨ïñ³ÛÇÝ å³ÛÙ³ÝÝ»ñáí ¿Ý»ñ·Ç³ÛÇ ÷áË³¹ñÙ³Ý ßÇÝáõÃÛáõÝÝ»ñÇ û·ÝáõÃÛ³Ùµ, ³å³ ä³ÛÙ³Ý³íáñíáÕ ÏáÕÙ»ñÁ ãå»ïù ¿ ËáãÁÝ¹áï»Ý Ýáñ Ñ½áñáõÃÛáõÝÝ»ñÇ ëï»ÕÍÙ³ÝÁ, µ³ó³éáõÃÛ³Ùµ ³ÛÝ ¹»åù»ñÇ, »ñµ ³ÛÉ µ³Ý Ï³ñáÕ ¿ Ý³Ë³ï»ëí³Í ÉÇÝ»É ÏÇñ³éíáÕ ûñ»Ýë¹ñáõÃÛ³Ý Ù»ç, áñÁ Ñ³Ù³ï»Õ»ÉÇ ¿ 1-ÇÝ Ï»ïÇ Ñ»ï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²¸ð´ºæ²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¿Ý»ñ·»ïÇÏ³ÛÇ áõÕÕáõÃÛ³Ùµ ûñ»ÝùÝ»ñÇ Ñ³Ù³ÉÇñÇ ÁÝ¹áõÝáõÙ, ³Û¹ ÃíáõÙ` ï³ñ³ÝóÙ³Ý Ñ³ñó»ñÁ Ï³ñ·³íáñáÕ` ³ñïáÝ³·ñÙ³Ý ÁÝÃ³ó³Ï³ñ·»ñÇ ·Íáí: ²ÝóáõÙ³ÛÇÝ Å³Ù³Ý³Ï³ßñç³ÝÇ ÁÝÃ³óùáõÙ Ý³Ë³ï»ëíáõÙ ¿ ¿É»Ïïñ³Ñ³Õáñ¹Ù³Ý ·Í»ñÇ, ÇÝãå»ë Ý³¨ ³ñï³¹ñáÕ Ñ½áñáõÃÛáõÝÝ»ñÇ ßÇÝ³ñ³ñáõÃÛáõÝ ¨ ³ñ¹Ç³Ï³Ý³óÝáõÙ` ¹ñ³Ýó ï»ËÝÇÏ³Ï³Ý Ù³Ï³ñ¹³ÏÁ Ñ³Ù³ßË³ñÑ³ÛÇÝ å³Ñ³ÝçÝ»ñÇÝ Ñ³ëóÝ»Éáõ ¨ ßáõÏ³Û³Ï³Ý ïÝï»ëáõÃÛ³Ý å³ÛÙ³ÝÝ»ñÇÝ Ñ³ñÙ³ñ³óÝ»Éáõ Ýå³ï³Ï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9 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ºÈ²èàôê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áõÙë Ùß³ÏíáõÙ »Ý ûñ»ÝùÝ»ñ ¿Ý»ñ·»ïÇÏ³ÛÇ Ù³ëÇÝ, ÑáÕÇ Ù³ëÇÝ ¨ ³ÛÉ ûñ»ÝùÝ»ñ, ¨ ÙÇÝã¨ ¹ñ³Ýó í»ñçÝ³Ï³Ý Ñ³ëï³ïí»ÉÁ Ñ³Ýñ³å»ïáõÃÛ³Ý ï³ñ³ÍùáõÙ ¿Ý»ñ·³é»ëáõñëÝ»ñÇ ÷áË³¹ñÙ³Ý Ñ³Ù³ñ ïñ³Ýëåáñï³ÛÇÝ Ýáñ Ñ½áñáõÃÛáõÝÝ»ñÇ ëï»ÕÍÙ³Ý å³ÛÙ³ÝÝ»ñÇ Ù³ëáõÙ å³Ñå³ÝíáõÙ ¿ ³ÝáñáßáõÃÛ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¹»Ïï»Ùµ»ñÇ 3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àôÈÔ²ð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õÉÕ³ñÇ³ÛáõÙ ãÏ³Ý ¿Ý»ñ·»ïÇÏ ÝÛáõÃ»ñÇ ¨ ³ñï³¹ñ³ÝùÇ ï³ñ³ÝóáõÙÁ Ï³ñ·³íáñáÕ ûñ»ÝùÝ»ñ: ¾Ý»ñ·»ïÇÏ Ñ³ïí³ÍáõÙ ÁÝÃ³ÝáõÙ ¿ Ï³éáõóí³Íù³ÛÇÝ í»ñ³Ï³éáõóáõÙ, Ý»ñ³éÛ³É Çñ³í³Ï³Ý ÑÇÙù»ñÇ, ûñ»Ýë¹ñáõÃÛ³Ý ¨ ÝáñÙ³ïÇí ³Ïï»ñÇ Ùß³Ï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-³ÙÛ³ ³ÝóáõÙ³ÛÇÝ Å³Ù³Ý³Ï³ßñç³Ý ¿ ³ÝÑñ³Å»ßï ¿Ý»ñ·»ïÇÏ ÝÛáõÃ»ñÇ ¨ ³ñï³¹ñ³ÝùÇ ï³ñ³ÝóÙ³ÝÁ í»ñ³µ»ñáÕ ûñ»Ýë¹ñáõÃÛáõÝÁ ëáõÛÝ ¹ñáõÛÃÇÝ ÉÇ³Ï³ï³ñ Ñ³Ù³å³ï³ëË³Ý»óÝ»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 ÑáõÉÇë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ÈºÐ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Ù³ëÇÝ È»Ñ³ëï³ÝÇ` »½ñ³÷³ÏÇã ÷áõÉáõÙ ·ïÝíáÕ ûñ»ÝùÁ Ý³Ë³ï»ëáõÙ ¿ ³ÛÝ ÝáñÙ»ñÇÝ Ñ³Ù³ÝÙ³Ý ûñ»Ýë¹ñ³Ï³Ý Ýáñ ÝáñÙ»ñÇ ëï»ÕÍáõÙ, áñáÝù ÏÇñ³éíáõÙ »Ý ßáõÏ³Û³Ï³Ý ïÝï»ëáõÃÛáõÝ áõÝ»óáÕ »ñÏñÝ»ñáõÙ (Ùß³ÏÙ³Ý ³ñïáÝ³·ñ»ñ, ¿Ý»ñ·³ÏÇñÝ»ñÇ ÷áË³ÝóáõÙ, µ³ßËáõÙ ¨ ³é¨ïáõñ): ØÇÝã¨ ÊáñÑñ¹³ñ³ÝÇ ÏáÕÙÇó ¹ñ³ ÁÝ¹áõÝáõÙÁ å³Ñ³ÝçíáõÙ ¿ ëáõÛÝ Ï»ïÇ Ñ³Ù³Ó³ÛÝ å³ñï³íáñáõÃÛáõÝÝ»ñÇ Ï³ï³ñÙ³Ý Å³Ù³Ý³Ï³íáñ ³éÏ³Ë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5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ÐàôÜ¶²ð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¾É»Ïïñ³¿Ý»ñ·»ïÇÏ³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 ûñ»Ýë¹ñáõÃÛ³Ý Ñ³Ù³Ó³ÛÝ` ¿É»Ïïñ³Ñ³Õáñ¹Ù³Ý µ³ñÓñ³íáÉï ·Í»ñÇ ßÇÝ³ñ³ñáõÃÛáõÝÁ ¨ ß³Ñ³·áñÍáõÙÁ Ñ³Ý¹Çë³ÝáõÙ ¿ å»ïáõÃÛ³Ý Ù»Ý³ßÝáñÑÁ: ¾É»Ïïñ³Ñ³Õáñ¹Ù³Ý µ³ñÓñ³íáÉï ·Í»ñÇ ßÇÝ³ñ³ñáõÃÛ³Ý, ß³Ñ³·áñÍÙ³Ý ¨ ¹ñ³Ýó ïÇñ³Ý³Éáõ Ñ³Ù³ñ Ýáñ Çñ³í³Ï³Ý ûñ»Ýë¹ñ³Ï³Ý ÑÇÙù»ñÇ Ùß³ÏáõÙÁ ·ïÝíáõÙ ¿ å³ïñ³ë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¹ÛáõÝ³µ»ñáõÃÛ³Ý ¨ ³é¨ïñÇ Ý³Ë³ñ³ñáõÃÛáõÝÁ ³ñ¹»Ý Ý³Ë³ï»ë»É ¿ ¿É»Ïïñ³¿Ý»ñ·Ç³ÛÇ Ù³ëÇÝ Ýáñ ûñ»ÝùÇ Ùß³ÏáõÙÁ, áñÁ ³½¹»óáõÃÛáõÝ ÏáõÝ»Ý³ Ý³¨ ù³Õ³ù³óÇ³Ï³Ý ûñ»Ýë¹ñáõÃÛ³Ý ¨ ÏáÝó»ëÇ³Ý»ñÇ Ù³ëÇÝ ûñ»ÝùÇ íñ³: ¸ñáõÛÃÝ»ñÇ Ï³ï³ñÙ³Ý Ï³ñ»ÉÇ ¿ Ñ³ëÝ»É ¿É»Ïïñ³¿Ý»ñ·Ç³ÛÇ  Ù³ëÇÝ Ýáñ ûñ»ÝùÇ ¨ Ñ³ñ³ÏÇó ûñ»Ýë¹ñ³Ï³Ý áñáßáõÙÝ»ñÇ áõÅÇ Ù»ç ÙïÝ»Éáõó Ñ»ïá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6 Ã. ¹»Ïï»Ùµ»ñÇ 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(1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ä³ÛÙ³Ý³íáñíáÕ ÏáÕÙ»ñÝ ÁÝ¹áõÝáõÙ »Ý Ï³åÇï³ÉÇ µ³ó ßáõÏ³Ý»ñÇ Ï³ñ¨áñáõÃÛáõÝÁ Ï³åÇï³ÉÇ ÑáëùÇ Ëñ³ËáõëÙ³Ý Ñ³Ù³ñ` ¿Ý»ñ·»ïÇÏ ÝÛáõÃ»ñÇ ¨ ÙÃ»ñùÝ»ñÇ ³é¨ïñÇ ýÇÝ³Ýë³íáñÙ³Ý, ÇÝãå»ë Ý³¨ ÙÛáõë ä³ÛÙ³Ý³íáñíáÕ ÏáÕÙ»ñÇ, Ñ³ïÏ³å»ë ³ÝóáõÙ³ÛÇÝ Å³Ù³Ý³Ï³ßñç³ÝÇ ïÝï»ëáõÃÛáõÝ áõÝ»óáÕ ÏáÕÙ»ñÇ ï³ñ³ÍùáõÙ ¾Ý»ñ·»ïÇÏ Ñ³ïí³ÍáõÙ ïÝï»ë³Ï³Ý ·áñÍáõÝ»áõÃÛ³Ý Ù»ç Ï³åÇï³É Ý»ñ¹ñáõÙÝ»ñÇ Çñ³Ï³Ý³óÙ³Ý ¨ ¹ñ³Ýó ³ç³ÏóáõÃÛáõÝ óáõÛó ï³Éáõ Ýå³ï³Ïáí: Ð³Ù³å³ï³ëË³Ý³µ³ñ, Ûáõñ³ù³ÝãÛáõñ ä³ÛÙ³Ý³íáñíáÕ ÏáÕÙ Ó·ïáõÙ ¿ ÙÛáõë ä³ÛÙ³Ý³íáñíáÕ ÏáÕÙ»ñÇ ÁÝÏ»ñáõÃÛáõÝÝ»ñÇ ¨ ù³Õ³ù³óÇÝ»ñÇ Ñ³Ù³ñ ëï»ÕÍ»É Ï³åÇï³ÉÇ Çñ ßáõÏ³Ý Ùáõïù ·áñÍ»Éáõ å³ÛÙ³ÝÝ»ñ` ¿Ý»ñ·»ïÇÏ ÝÛáõÃ»ñÇ ¨ ÙÃ»ñùÝ»ñÇ ³é¨ïñÇ ýÇÝ³Ýë³íáñÙ³Ý Ýå³ï³Ïáí ¨ ÙÛáõë ä³ÛÙ³Ý³íáñíáÕ ÏáÕÙ»ñÇ ï³ñ³ÍùáõÙ ¿Ý»ñ·»ïÇÏ Ñ³ïí³ÍáõÙ ïÝï»ë³Ï³Ý ·áñÍáõÝ»áõÃÛ³Ý Ù»ç Ï³åÇï³É Ý»ñ¹ñáõÙÝ»ñÇ Ýå³ï³ÏÝ»ñáí ³ÛÝåÇëÇ ÑÇÙùÇ íñ³, áñÁ Ýí³½ Ýå³ëï³íáñ ã¿, ù³Ý ³ÛÝ ÑÇÙùÝ ¿, áñÝ ³Û¹ ÏáÕÙÁ ÝÙ³Ý Ñ³Ý·³Ù³ÝùÝ»ñáõÙ ïñ³Ù³¹ñáõÙ ¿ Çñ ë»÷³Ï³Ý ÁÝÏ»ñáõÃÛáõÝÝ»ñÇÝ ¨ ù³Õ³ù³óÇÝ»ñÇÝ Ï³Ù ó³ÝÏ³ó³Í ³ÛÉ ä³ÛÙ³Ý³íáñíáÕ ÏáÕÙÇ Ï³Ù ó³ÝÏ³ó³Í »ññáñ¹ å»ïáõÃÛ³Ý ÁÝÏ»ñáõÃÛáõÝÝ»ñÇ ¨ ù³Õ³ù³óÇÝ»ñÇ` Ï³Ëí³Í ³ÛÝ µ³ÝÇó, Ã» áñÝ ¿ ³é³í»É Ýå³ëï³íáñ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²¸ð´ºæ²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å³ï³ëË³Ý ûñ»Ýë¹ñáõÃÛáõÝÁ ·ïÝíáõÙ ¿ Ùß³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ºÈ²èàôê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ûñ»Ýë¹ñáõÃÛáõÝÁ ·ïÝíáõÙ ¿ Ùß³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ìð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Ùß³Ï»É ûñ»ÝùÝ»ñÇ ÷³Ã»Ã ïíÛ³É Ñ³ñóÇ í»ñ³µ»ñÛ³É: ìñ³ëï³ÝÇ Ð³Ýñ³å»ïáõÃÛáõÝáõÙ Ý»ñÏ³ÛáõÙë ï³ñµ»ñ ¿Ý»ñ·³ÏÇñÝ»ñÇ (¿É»Ïïñ³¿Ý»ñ·Ç³, µÝ³Ï³Ý ·³½, Ý³íÃ³ÙÃ»ñùÝ»ñ, ³ÍáõË) ÷áË³¹ñÙ³Ý ¨ ïñ³Ý½ÇïÇ Ñ³Ù³ñ ·áÛáõÃÛáõÝ áõÝ»Ý ½³Ý³½³Ý å³ÛÙ³Ý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9 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²¼²Êêî²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áõÙë Ùß³ÏíáõÙ ¿ ³ñï³ë³ÑÙ³ÝÛ³Ý Ý»ñ¹ñáõÙÝ»ñÇ Ù³ëÇÝ ûñ»ÝùÁ, áñÁ å»ïù ¿ ÁÝ¹áõÝíÇ ÊáñÑñ¹³ñ³ÝÇ ³ßÝ³Ý³ÛÇÝ Ýëï³ßñç³ÝáõÙ` 1994 Ãí³Ï³Ý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ðÔ¼êî²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áõÙë Ùß³ÏíáõÙ ¿ Ñ³Ù³å³ï³ëË³Ý ûñ»Ýë¹ñáõÃÛ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ìð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ûñ»Ýë¹ñáõÃÛáõÝÁ ·ïÝíáõÙ ¿ Ùß³ÏÙ³Ý ÷áõ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(7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Ïñ»ï ÙÇçáóÝ»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áõñ³ù³ÝãÛáõñ ä³ÛÙ³Ý³íáñíáÕ ÏáÕÙ Çñ ï³ñ³ÍùáõÙ ÙÛáõë ä³ÛÙ³Ý³íáñíáÕ ÏáÕÙÇ Ý»ñ¹ñáÕÝ»ñÇ Ï³åÇï³É Ý»ñ¹ñáõÙÝ»ñÇ, ÇÝãå»ë Ý³¨ ¹ñ³Ýó Ñ»ï Ï³åí³Í Ýñ³Ýó ·áñÍáõÝ»áõÃÛ³Ý í»ñ³µ»ñÛ³É, Ý»ñ³éÛ³É Ï³é³í³ñáõÙÁ, ë³ï³ñáõÙÁ, û·ï³·áñÍáõÙÁ, ïÇñ³Ý³ÉÁ Ï³Ù ïÝûñÇÝáõÙÁ, ïñ³Ù³¹ñáõÙ ¿ áã Ýí³½ Ýå³ëï³íáñ é»ÅÇÙ ³ÛÝ é»ÅÇÙÇ Ñ³Ù»Ù³ïáõÃÛ³Ùµ, áñÁ Ý³ ïñ³Ù³¹ñáõÙ ¿ Çñ ë»÷³Ï³Ý Ý»ñ¹ñáÕÝ»ñÇ Ï³Ù ³ÛÉ ó³ÝÏ³ó³Í ä³ÛÙ³Ý³íáñíáÕ ÏáÕÙÇ Ï³Ù ó³ÝÏ³ó³Í »ññáñ¹ å»ïáõÃÛ³Ý Ý»ñ¹ñáÕÝ»ñÇ Ï³åÇï³É Ý»ñ¹ñáõÙÝ»ñÇ, ÇÝãå»ë Ý³¨ ¹ñ³Ýó Ñ»ï Ï³åí³Í Ýñ³Ýó ·áñÍáõÝ»áõÃÛ³Ý í»ñ³µ»ñÛ³É, Ý»ñ³éÛ³É Ï³é³í³ñáõÙÁ, ë³ï³ñáõÙÁ, û·ï³·áñÍáõÙÁ, ïÇñ³Ý³ÉÁ Ï³Ù ïÝûñÇÝáõÙÁ` Ï³Ëí³Í ³ÛÝ µ³ÝÇó, Ã» ÇÝãÝ ¿ ³é³í»É Ýå³ëï³íáñ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àôÈÔ²ð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ï³ñ»ñÏñÛ³ ³ÝÓÇÝù ã»Ý Ï³ñáÕ Ó»éù µ»ñ»É ÑáÕÇ ë»÷³Ï³ÝáõÃÛ³Ý Çñ³íáõÝù: ÐÇëáõÝ ïáÏáëÇó ³í»ÉÇ ûï³ñ»ñÏñÛ³ Ù³ëÝ³ÏóáõÃÛ³Ý µ³ÅÝ»Ù³ë áõÝ»óáÕ ÁÝÏ»ñáõÃÛáõÝÁ ãÇ Ï³ñáÕ Ó»éù µ»ñ»É ·ÛáõÕ³ïÝï»ë³Ï³Ý ÑáÕ»ñÇ ë»÷³Ï³ÝáõÃÛ³Ý Çñ³íáõÝù: úï³ñ»ñÏñ³óÇÝ»ñÁ ¨ ûï³ñ»ñÏñÛ³ Çñ³í³µ³Ý³Ï³Ý ³ÝÓÇÝù ã»Ý Ï³ñáÕ Ó»éù µ»ñ»É ÑáÕÇ ë»÷³Ï³ÝáõÃÛ³Ý Çñ³íáõÝù, µ³ó³éáõÃÛ³Ùµ áñå»ë Å³é³Ý·áõÃÛáõÝ` ûñ»ÝùÇÝ Ñ³Ù³å³ï³ëË³Ý. ³Û¹ ¹»åùáõÙ Ýñ³Ýù å³ñï³íáñ »Ý ³ÛÝ  Ñ³ÝÓÝ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ï³ñ»ñÏñÛ³ ³ÝÓÁ Ï³ñáÕ ¿ Ó»éù µ»ñ»É ß»Ýù»ñÇ ë»÷³Ï³ÝáõÃÛ³Ý Çñ³íáõÝù, µ³Ûó ³é³Ýó ÑáÕÇ ë»÷³Ï³ÝáõÃÛ³Ý Çñ³íáõÝù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ï³ñ»ñÏñÛ³ ³ÝÓÇÝù Ï³Ù  í»ñ³ÑëÏíáÕ` ûï³ñ»ñÏñÛ³ Ù³ëÝ³ÏóáõÃÛáõÝ áõÝ»óáÕ ÁÝÏ»ñáõÃÛáõÝÝ»ñÁ å»ïù ¿ ÃáõÛÉïíáõÃÛáõÝ ëï³Ý³Ý, ÙÇÝã¨ ÏÇñ³Ï³Ý³óÝ»Ý ·áñÍáõÝ»áõÃÛ³Ý Ñ»ï¨Û³É ï»ë³ÏÝ»ñ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Ý³Ï³Ý é»ëáõñëÝ»ñÇ Ñ»ï³Ëáõ½áõÙ, Ùß³ÏáõÙ ¨ ³ñ¹ÛáõÝ³Ñ³ÝáõÙ ï³ñ³Íù³ÛÇÝ ÍáíÇó, Ù³Ûñó³Ù³ù³ÛÇÝ »ÉáõëïÇó Ï³Ù ïÝï»ë³Ï³Ý µ³ó³éÇÏ ·áïáõ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Ýß³ñÅ ·áõÛùÇ Ó»éù µ»ñáõÙ Ý³Ë³ñ³ñÝ»ñÇ ËáñÑñ¹Ç ë³ÑÙ³Ý³Í ³ßË³ñÑ³·ñ³Ï³Ý ï³ñ³Í³ßñç³ÝÝ»ñáõ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áõÛÉïíáõÃÛáõÝÝ»ñÁ ïñíáõÙ »Ý Ý³Ë³ñ³ñÝ»ñÇ ËáñÑñ¹Ç ÏáÕÙÇó Ï³Ù Ý³Ë³ñ³ñÝ»ñÇ ËáñÑñ¹Ç ÉÇ³½áñ³Í Ù³ñÙÝÇ ÏáÕÙ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ÑáõÉÇëÇ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 (1) (¹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sz w:val="24"/>
        </w:rPr>
        <w:t>§²Û¹ Ï³åÇï³É Ý»ñ¹ñÙ³Ý Ñ»ï Ï³åí³Í` ³ñï³ë³ÑÙ³ÝáõÙ í³ñÓí³Í ³ÝÓÝ³Ï³½ÙÇ ãÍ³Ëëí³Í í³ëï³ÏÇ ¨ ³ÛÉ í³ñÓ³ïñáõÃÛ³Ý ÷áË³ÝóáõÙÁ¦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àôÈÔ²ð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ëáõÝ ïáÏáëÇó ³í»ÉÇ ûï³ñ»ñÏñÛ³ Ù³ëÝ³ÏóáõÃÛ³Ý µ³ÅÝ»Ù³ë áõÝ»óáÕ ÁÝÏ»ñáõÃÛáõÝÝ»ñÇ Ï³Ù ´áõÉÕ³ñÇ³ÛáõÙ áñå»ë ³é³ÝÓÇÝ ïñ»Û¹»ñ Ï³Ù ³ñï³ë³ÑÙ³ÝÛ³Ý ÁÝÏ»ñáõÃÛ³Ý Ù³ëÝ³×ÛáõÕ Ï³Ù Ý»ñÏ³Û³óáõóãáõÃÛáõÝ ·ñ³Ýóí³Í ûï³ñ»ñÏñ³óáõ ÏáÕÙÇó í³ñÓí³Í ûï³ñ»ñÏñ³óÇÝ»ñÁ, áñáÝù ³ßË³ï³í³ñÓ »Ý ëï³ÝáõÙ ´áõÉÕ³ñ³Ï³Ý ï³ñ³¹ñ³Ùáí` É¨»ñáí, Ï³ñáÕ »Ý ³ñï³ë³ÑÙ³ÝÛ³Ý ï³ñ³¹ñ³Ù ·Ý»É Çñ»Ýó ³ßË³ï³í³ñÓÇ 70 ïáÏáëÁ ã·»ñ³½³ÝóáÕ ·áõÙ³ñáí, Ý»ñ³éÛ³É ëáóÇ³É³Ï³Ý ³å³ÑáíáõÃÛ³Ý í×³ñáõÙ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ÐàôÜ¶²ðÆ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Ý·³ñÇ³ÛáõÙ §úï³ñ»ñÏñÛ³ Ý»ñ¹ñáõÙÝ»ñÇ Ù³ëÇÝ¦ ûñ»ÝùÇ Ñ³Ù³Ó³ÛÝ (33-ñ¹ Ñá¹í³Í)` ûï³ñ»ñÏñÛ³ µ³ñÓñ³·áõÛÝ Õ»Ï³í³ñ ¨ Ï³é³í³ñã³Ï³Ý ³ÝÓÝ³Ï³½ÙÁ, ¹Çïáñ¹ ËáñÑáõñ¹Ý»ñÇ ³Ý¹³ÙÝ»ñÁ ¨ ûï³ñ»ñÏñÛ³ Í³é³ÛáÕÝ»ñÁ Ï³ñáÕ »Ý Çñ»Ýó ËÝ³ÛáÕáõÃÛáõÝÝ»ñÁ ÷áË³Ýó»É ÙÇÝã¨ Çñ»Ýó ³ßË³ï³í³ñÓÇ 50 ïáÏáëÇ ã³÷áí` Çñ»Ýó ÁÝÏ»ñáõÃÛ³Ý ¹ñ³Ù³ï³Ý ÙÇçáóáí Ñ³ñÏ»ñÁ å³Ñ»Éáõó Ñ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íÛ³É ÏáÝÏñ»ï ë³ÑÙ³Ý³÷³ÏÙ³Ý ³ëïÇ×³Ý³Ï³Ý í»ñ³óáõÙÁ Ï³Ëí³Í ¿ ï³ñ³¹ñ³ÙÇ ÷áË³ñÏÙ³Ý ³½³ï³Ï³Ý³óÙ³Ý ³ÛÝ Íñ³·ñÇ Çñ³Ï³Ý³óÙ³Ý ³ëå³ñ»½áõÙ ÑÝ³ñ³íáñ ³é³ç³¹ÇÙáõÃÛáõÝ Ó»éù µ»ñ»Éáõó, áñÇ í»ñçÝ³Ï³Ý Ýå³ï³ÏÝ ¿ ýáñÇÝïÇ ÉÇ³Ï³ï³ñ ÷áË³ñÏ»ÉÇáõÃÛáõÝÁ: ²Û¹ ë³ÑÙ³Ý³÷³ÏáõÙÁ áñ¨¿ ËáãÁÝ¹áï ãÇ ëï»ÕÍáõÙ ûï³ñ»ñÏñÛ³ Ý»ñ¹ñáÕÝ»ñÇ Ñ³Ù³ñ: ²ëïÇ×³Ý³Ï³Ý í»ñ³óáõÙÁ ÑÇÙÝíáõÙ ¿ ³ÛÝ µ³ÝÇ íñ³, ÇÝã Ý³Ë³ï»ëí³Í ¿ 32-ñ¹ Ñá¹í³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(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áõñ³ù³ÝãÛáõñ ä³ÛÙ³Ý³íáñíáÕ ÏáÕÙ Ýß³Ý³ÏáõÙ ¿ Ù»Ï Ï³Ù ³í»ÉÇ Ãíáí ï»Õ»Ï³ïáõ Ï»ï»ñ, áõñ Ï³ñ»ÉÇ ¿ ¹ÇÙ»É í»ñáÑÇßÛ³É ûñ»ÝùÝ»ñÇ, ûñ»Ýë¹ñ³Ï³Ý ³Ïï»ñÇ, ¹³ï³Ï³Ý í×ÇéÝ»ñÇ ¨ í³ñã³Ï³Ý áñáßáõÙÝ»ñÇ í»ñ³µ»ñÛ³É ï»Õ»Ï³ïíáõÃÛáõÝ ëï³Ý³Éáõ ËÝ¹ñ³Ýùáí, ¨ ³Û¹åÇëÇ Ýß³Ý³ÏÙ³Ý Ù³ëÇÝ ³ÝÑ³å³Õ Ñ³Õáñ¹áõÙ ¿ ø³ñïáõÕ³ñáõÃÛ³ÝÁ, áñÝ ³Û¹ ï»Õ»ÏáõÃÛáõÝÝ»ñÁ Ý»ñÏ³Û³óÝáõÙ ¿ Áëï å³Ñ³ÝçÇ¦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²¸ð´ºæ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¹ñµ»ç³ÝÇ Ð³Ýñ³å»ïáõÃÛáõÝáõÙ ³é³ÛÅÙ ãÏ³Ý å³ßïáÝ³Ï³Ý ï»Õ»Ï³ïáõ Ï»ï»ñ, áõñ Ï³ñ»ÉÇ ¿ ¹ÇÙ»É Ñ³Ù³å³ï³ëË³Ý ûñ»ÝùÝ»ñÇ ¨ ÙÛáõë ûñ»Ýë¹ñ³Ï³Ý ³Ïï»ñÇ Ù³ëÇÝ ï»Õ»ÏáõÃÛáõÝ ëï³Ý³Éáõ ËÝ¹ñ³Ýùáí: Ü»ñÏ³ÛáõÙë ³Û¹åÇëÇ ï»Õ»ÏáõÃÛáõÝÁ Ï»ÝïñáÝ³óíáõÙ ¿ ½³Ý³½³Ý Ï³½Ù³Ï»ñåáõÃÛáõÝÝ»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´ºÈ²èàôê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³éáõëÇ Ð³Ýñ³å»ïáõÃÛáõÝáõÙ ³é³ÛÅÙ ãÏ³Ý å³ßïáÝ³Ï³Ý ï»Õ»Ï³ïáõ Ï»ï»ñ, áñáÝù Ï³ñáÕ »Ý ï»Õ»ÏáõÃÛáõÝ Ñ³Õáñ¹»É ûñ»ÝùÝ»ñÇ, ûñ»Ýë¹ñ³Ï³Ý ³Ïï»ñÇ, ¹³ï³Ï³Ý í×ÇéÝ»ñÇ ¨ í³ñã³Ï³Ý áñáßáõÙÝ»ñÇ í»ñ³µ»ñÛ³É: ¸³ï³Ï³Ý í×ÇéÝ»ñÇ ¨ í³ñã³Ï³Ý áñáßáõÙÝ»ñÇ Ù³ëáõÙ  µ³ó³Ï³ÛáõÙ ¿ ¹ñ³Ýó Ññ³å³ñ³ÏÙ³Ý åñ³ÏïÇÏ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¹»Ïï»Ùµ»ñÇ 3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Ð²Ú²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áõÝáõÙ ³é³ÛÅÙ ãÏ³Ý å³ßïáÝ³Ï³Ý Ï»ï»ñ, áõñ Ï³ñ»ÉÇ ¿ ¹ÇÙ»É Ñ³Ù³å³ï³ëË³Ý ûñ»ÝùÝ»ñÇ ¨ ûñ»Ýë¹ñ³Ï³Ý ÙÛáõë ³Ïï»ñÇ Ù³ëÇÝ ï»Õ»ÏáõÃÛáõÝ ëï³Ý³Éáõ ËÝ¹ñ³Ýùáí: âÏ³ Ý³¨ ï»Õ»Ï³ïí³Ï³Ý Ï»ÝïñáÝ: Î³ 1994-95ÃÃ. ³Û¹åÇëÇ Ï»ÝïñáÝ ÑÇÙÝ»Éáõ åÉ³Ý: ä³Ñ³ÝçíáõÙ ¿ ï»ËÝÇÏ³Ï³Ý ûÅ³Ý¹³ÏáõÃÛ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6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Ô²¼²Êêî²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³½³Ëëï³ÝáõÙ ëÏëí³Í ¿ ûñ»ÝùÝ»ñÇ ¨ ûñ»Ýë¹ñ³Ï³Ý ³Ïï»ñÇ Ù³ëÇÝ ï»Õ»Ï³ïáõ Ï»ï»ñÇ ëï»ÕÍáõÙÁ: ÆÝã í»ñ³µ»ñáõÙ ¿ ¹³ï³Ï³Ý í×ÇéÝ»ñÇÝ ¨ í³ñã³Ï³Ý áñáßáõÙÝ»ñÇÝ, ³å³ ¹ñ³Ýù Ô³½³Ëëï³ÝáõÙ ã»Ý Ññ³å³ñ³ÏíáõÙ (µ³ó³éáõÃÛ³Ùµ Ô³½³Ëëï³ÝÇ Ð³Ýñ³å»ïáõÃÛ³Ý ¶»ñ³·áõÛÝ ¹³ï³ñ³ÝÇ ³é³ÝÓÇÝ áñáßáõÙÝ»ñÇ), ù³ÝÇ áñ ã»Ý Ñ³Ù³ñíáõÙ Çñ³íáõÝùÇ ³ÕµÛáõñÝ»ñ: ¶áÛáõÃÛáõÝ áõÝ»óáÕ åñ³ÏïÇÏ³ÛÇ ÷á÷áËáõÙÁ Ïå³Ñ³ÝçÇ »ñÏ³ñ³ï¨ ³ÝóáõÙ³ÛÇÝ Å³Ù³Ý³Ï³ßñç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ØàÈ¸àì²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ëï»ÕÍ»É ï»Õ»Ï³ïáõ Ï»ï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5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èàôê²êî²ÜÆ ¸²ÞÜàôÂÚàô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áõÝÁ ¨ ¸³ßÝáõÃÛ³Ý Ï³½ÙÇ Ù»ç ÙïÝáÕ Ñ³Ýñ³å»ïáõÃÛáõÝ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sz w:val="24"/>
        </w:rPr>
        <w:t>èáõë³ëï³ÝÇ ¸³ßÝáõÃÛáõÝáõÙ ³é³ÛÅÙ ãÏ³Ý å³ßïáÝ³Ï³Ý ï»Õ»Ï³ïáõ Ï»ï»ñ, áõñ Ï³ñ»ÉÇ ¿ ¹ÇÙ»É Ñ³Ù³å³ï³ëË³Ý ûñ»ÝùÝ»ñÇ ¨ ÙÛáõë ûñ»Ýë¹ñ³Ï³Ý ³Ïï»ñÇ Ù³ëÇÝ ï»Õ»ÏáõÃÛáõÝ ëï³Ý³Éáõ ËÝ¹ñ³Ýùáí: ÆÝã í»ñ³µ»ñáõÙ ¿ ¹³ï³Ï³Ý í×ÇéÝ»ñÇÝ ¨ í³ñã³Ï³Ý áñáßáõÙÝ»ñÇÝ</w:t>
      </w:r>
      <w:r>
        <w:rPr>
          <w:rFonts w:cs="Times Armenian" w:ascii="Times Armenian" w:hAnsi="Times Armenian"/>
          <w:b/>
          <w:bCs/>
          <w:sz w:val="24"/>
        </w:rPr>
        <w:t xml:space="preserve">, </w:t>
      </w:r>
      <w:r>
        <w:rPr>
          <w:rFonts w:cs="Times Armenian" w:ascii="Times Armenian" w:hAnsi="Times Armenian"/>
          <w:sz w:val="24"/>
        </w:rPr>
        <w:t>³å³ ¹ñ³Ýù ã»Ý ¹ÇïíáõÙ áñå»ë Çñ³íáõÝùÇ ³ÕµÛáõ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0 Ãí³Ï³ÝÇ ¹»Ïï»Ùµ»ñÇ 3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ðÎÆð – êÈàìºÜÆ² 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Éáí»ÝÇ³ÛáõÙ ³é³ÛÅÙ ãÏ³Ý å³ßïáÝ³Ï³Ý ï»Õ»Ï³ïáõ Ï»ï»ñ, áõñ Ï³ñ»ÉÇ ¿  ¹ÇÙ»É Ñ³Ù³å³ï³ëË³Ý ûñ»ÝùÝ»ñÇ ¨ ÙÛáõë ûñ»Ýë¹ñ³Ï³Ý ³Ïï»ñÇ Ù³ëÇÝ ï»Õ»ÏáõÃÛáõÝ ëï³Ý³Éáõ ËÝ¹ñ³Ýùáí:  Ü»ñÏ³ÛáõÙë ³Û¹åÇëÇ ï»Õ»ÏáõÃÛáõÝ ïñíáõÙ ¿ ½³Ý³½³Ý Ý³Ë³ñ³ñáõÃÛáõÝÝ»ñáõÙ: úï³ñ»ñÏñÛ³ Ý»ñ¹ñáõÙÝ»ñÇ Ù³ëÇÝ Ý³Ë³å³ïñ³ëïíáÕ ûñ»ÝùÁ Ý³Ë³ï»ëáõÙ ¿ ³Û¹åÇëÇ ï»Õ»Ï³ïáõ Ï»ïÇ ëï»Õ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î²æÆÎêî²Ü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çÇÏëï³ÝÇ Ð³Ýñ³å»ïáõÃÛáõÝáõÙ ³é³ÛÅÙ ãÏ³Ý ï»Õ»Ï³ïáõ Ï»ï»ñ, áõñ Ï³ñ»ÉÇ ¿ ¹ÇÙ»É Ñ³Ù³å³ï³ëË³Ý ûñ»ÝùÝ»ñÇ ¨ ÙÛáõë ûñ»Ýë¹ñ³Ï³Ý ³Ïï»ñÇ Ù³ëÇÝ ï»Õ»ÏáõÃÛáõÝ ëï³Ý³Éáõ ËÝ¹ñ³Ýùáí: ¸³ Ï³åí³Í ¿ ýÇÝ³Ýë³Ï³Ý ÑÇÙÝ³ËÝ¹ÇñÝ»ñÇ Ñ»ï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7 Ãí³Ï³ÝÇ ¹»Ïï»Ùµ»ñÇ 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àôÎð²ÆÜ²</w:t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 ¿ ûñ»ÝùÝ»ñÇ ·áÛáõÃÛáõÝ áõÝ»óáÕ Ññ³å³ñ³Ï³ÛÝáõÃÛ³Ý Ï³ï³ñ»É³·áñÍáõÙ` Ñ³ëÝ»Éáõ Ñ³Ù³ñ ÙÇç³½·³ÛÇÝ åñ³ÏïÇÏ³ÛÇ Ù³Ï³ñ¹³ÏÇÝ: àõÏñ³ÇÝ³Ý å»ïù ¿ ëï»ÕÍÇ ï»Õ»Ï³ïáõ Ï»ï»ñ ûñ»ÝùÝ»ñÇ, ûñ»Ýë¹ñ³Ï³Ý ³Ïï»ñÇ, ¹³ï³Ï³Ý í×ÇéÝ»ñÇ ¨ í³ñã³Ï³Ý áñáßáõÙÝ»ñÇ ¨ ÁÝ¹Ñ³Ýáõñ ÏÇñ³éÙ³Ý ÝáñÙ»ñÇ Ù³ëÇÝ ï»Õ»Ï³ïíáõÃÛ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ÑáõÝí³ñÇ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 (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áõñ³ù³ÝãÛáõñ ä³ÛÙ³Ý³íáñíáÕ ÏáÕÙ ³å³ÑáíáõÙ ¿, áñ »Ã» ëï»ÕÍáõÙ Ï³Ù å³ÑáõÙ ¿ Ï³½Ù³Ï»ñåáõÃÛáõÝ ¨ ³Û¹ Ï³½Ù³Ï»ñåáõÃÛ³ÝÁ ûÅïáõÙ ¿ ûñ»Ýë¹ñ³Ï³Ý ÉÇ³½áñáõÃÛáõÝÝ»ñáí, ³Û¹åÇëÇ Ï³½Ù³Ï»ñåáõÃÛáõÝÝ ³Û¹ ÉÇ³½áñáõÃÛáõÝÝ»ñÝ Çñ³Ï³Ý³óÝÇ ëáõÛÝ ä³ÛÙ³Ý³·ñáí ä³ÛÙ³Ý³íáñíáÕ ÏáÕÙÇ å³ñï³íáñáõÃÛáõÝÝ»ñÇ Ñ»ï Ñ³Ù³ï»Õ»ÉÇ Ó¨áí¦: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ðÎÆð – âºÊÆ²ÚÆ  Ð²Üð²äºîàôÂÚàô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³ïí³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Ý»ñ·»ïÇÏ³ÛÇ µáÉáñ Ñ³ïí³ÍÝ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³Ý Ù³Ï³ñ¹³Ï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Ï³ñ³·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µ³ÝÇ Ñ³Ù³ñ, áñ ëå³éí»Ý å»ï³Ï³Ý ÝÛáõÃ³Ï³Ý é»ëáõñëÝ»ñÁ, í³ñãáõÃÛ³Ý ÏáÕÙÇó å³Ñå³ÝíáÕ áõñ³ÝÇ Ñ³Ýù³ù³ñÇ é»ëáõñëÝ»ñÁ, áõñ³ÝÇ Ñ³Ýù³ù³ñÇ  ¨ ÏáÝó»Ýïñ³ïÝ»ñÇ áã ÙÇ Ý»ñÙáõÍáõÙ ãÇ ³ñïáÝ³·ñíÇ, Ý»ñ³éÛ³É áõñ³Ý å³ñáõÝ³ÏáÕ áã ã»Ë³Ï³Ý Í³·Ù³Ý Ï³åáõÏÝ»ñ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ëïÇ×³Ý³Ï³Ý í»ñ³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1 Ãí³Ï³ÝÇ ÑáõÉÇëÇ 1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ä³ÛÙ³Ý³·ÇñÁ Ð³Û³ëï³ÝÇ Ð³Ýñ³å»ïáõÃÛ³Ý Ñ³Ù³ñ áõÅÇ Ù»ç ¿ Ùï»É 1998 Ãí³Ï³ÝÇ ³åñÇÉÇ 19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1485"/>
        </w:tabs>
        <w:ind w:left="1485" w:hanging="405"/>
      </w:pPr>
      <w:rPr/>
    </w:lvl>
    <w:lvl w:ilvl="1">
      <w:start w:val="1"/>
      <w:numFmt w:val="decimal"/>
      <w:lvlText w:val="%2)"/>
      <w:lvlJc w:val="left"/>
      <w:pPr>
        <w:tabs>
          <w:tab w:val="num" w:pos="2865"/>
        </w:tabs>
        <w:ind w:left="286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75"/>
        </w:tabs>
        <w:ind w:left="1275" w:hanging="915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5">
    <w:lvl w:ilvl="0">
      <w:start w:val="9"/>
      <w:numFmt w:val="lowerLetter"/>
      <w:lvlText w:val="%1)"/>
      <w:lvlJc w:val="left"/>
      <w:pPr>
        <w:tabs>
          <w:tab w:val="num" w:pos="870"/>
        </w:tabs>
        <w:ind w:left="870" w:hanging="690"/>
      </w:pPr>
      <w:rPr/>
    </w:lvl>
    <w:lvl w:ilvl="1">
      <w:start w:val="2"/>
      <w:numFmt w:val="lowerRoman"/>
      <w:lvlText w:val="%2)"/>
      <w:lvlJc w:val="left"/>
      <w:pPr>
        <w:tabs>
          <w:tab w:val="num" w:pos="2115"/>
        </w:tabs>
        <w:ind w:left="2115" w:hanging="1215"/>
      </w:pPr>
      <w:rPr/>
    </w:lvl>
    <w:lvl w:ilvl="2">
      <w:start w:val="1"/>
      <w:numFmt w:val="decimal"/>
      <w:lvlText w:val="%3)"/>
      <w:lvlJc w:val="left"/>
      <w:pPr>
        <w:tabs>
          <w:tab w:val="num" w:pos="2205"/>
        </w:tabs>
        <w:ind w:left="2205" w:hanging="405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5"/>
        </w:tabs>
        <w:ind w:left="705" w:hanging="52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1575"/>
        </w:tabs>
        <w:ind w:left="1575" w:hanging="495"/>
      </w:pPr>
      <w:rPr/>
    </w:lvl>
    <w:lvl w:ilvl="2">
      <w:start w:val="1998"/>
      <w:numFmt w:val="decimal"/>
      <w:lvlText w:val="%3"/>
      <w:lvlJc w:val="left"/>
      <w:pPr>
        <w:tabs>
          <w:tab w:val="num" w:pos="2775"/>
        </w:tabs>
        <w:ind w:left="2775" w:hanging="79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480"/>
      </w:pPr>
      <w:rPr/>
    </w:lvl>
  </w:abstractNum>
  <w:abstractNum w:abstractNumId="40">
    <w:lvl w:ilvl="0">
      <w:start w:val="4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Zero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30"/>
      </w:pPr>
      <w:rPr/>
    </w:lvl>
  </w:abstractNum>
  <w:abstractNum w:abstractNumId="42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8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540"/>
      <w:jc w:val="center"/>
      <w:outlineLvl w:val="2"/>
    </w:pPr>
    <w:rPr>
      <w:rFonts w:ascii="Arial LatArm" w:hAnsi="Arial LatArm" w:cs="Arial LatArm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" w:leader="none"/>
      </w:tabs>
      <w:ind w:firstLine="180"/>
      <w:jc w:val="center"/>
      <w:outlineLvl w:val="3"/>
    </w:pPr>
    <w:rPr>
      <w:rFonts w:ascii="Arial LatArm" w:hAnsi="Arial LatArm" w:cs="Arial LatArm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40" w:hanging="0"/>
      <w:jc w:val="center"/>
      <w:outlineLvl w:val="4"/>
    </w:pPr>
    <w:rPr>
      <w:rFonts w:ascii="Arial LatArm" w:hAnsi="Arial LatArm" w:cs="Arial LatArm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both"/>
      <w:outlineLvl w:val="5"/>
    </w:pPr>
    <w:rPr>
      <w:rFonts w:ascii="Arial LatArm" w:hAnsi="Arial LatArm" w:cs="Arial LatArm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LatArm" w:hAnsi="Arial LatArm" w:cs="Arial LatArm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LatArm" w:hAnsi="Arial LatArm" w:cs="Arial LatArm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both"/>
      <w:outlineLvl w:val="8"/>
    </w:pPr>
    <w:rPr>
      <w:rFonts w:ascii="Arial LatArm" w:hAnsi="Arial LatArm" w:cs="Arial LatArm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80"/>
      <w:jc w:val="both"/>
    </w:pPr>
    <w:rPr>
      <w:rFonts w:ascii="Arial LatArm" w:hAnsi="Arial LatArm" w:cs="Arial LatArm"/>
      <w:sz w:val="28"/>
    </w:rPr>
  </w:style>
  <w:style w:type="paragraph" w:styleId="BodyText2">
    <w:name w:val="Body Text 2"/>
    <w:basedOn w:val="Normal"/>
    <w:qFormat/>
    <w:pPr/>
    <w:rPr>
      <w:rFonts w:ascii="Arial LatArm" w:hAnsi="Arial LatArm" w:cs="Arial LatArm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180" w:hanging="0"/>
      <w:jc w:val="both"/>
    </w:pPr>
    <w:rPr>
      <w:rFonts w:ascii="Arial LatArm" w:hAnsi="Arial LatArm" w:cs="Arial LatArm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hanging="180"/>
      <w:jc w:val="both"/>
    </w:pPr>
    <w:rPr>
      <w:rFonts w:ascii="Arial LatArm" w:hAnsi="Arial LatArm" w:cs="Arial LatArm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1080" w:leader="none"/>
      </w:tabs>
      <w:jc w:val="center"/>
    </w:pPr>
    <w:rPr>
      <w:rFonts w:ascii="Arial LatArm" w:hAnsi="Arial LatArm" w:cs="Arial LatArm"/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23:00Z</dcterms:created>
  <dc:creator>Vardan</dc:creator>
  <dc:description/>
  <cp:keywords/>
  <dc:language>en-US</dc:language>
  <cp:lastModifiedBy>LEGAL</cp:lastModifiedBy>
  <cp:lastPrinted>2003-06-10T10:37:00Z</cp:lastPrinted>
  <dcterms:modified xsi:type="dcterms:W3CDTF">2011-02-24T07:13:00Z</dcterms:modified>
  <cp:revision>122</cp:revision>
  <dc:subject/>
  <dc:title>Â³ñ·Ù³Ýí³Í ¿ ³Ý·É»ñ»ÝÇó</dc:title>
</cp:coreProperties>
</file>