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ÎàÜìºÜòÆ²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 xml:space="preserve">ä»ïáõÃÛáõÝÝ»ñÇ ¨ ³ÛÉ å»ïáõÃÛáõÝÝ»ñÇ ù³Õ³ù³óÇÝ»ñÇ ÙÇç¨ Ý»ñ¹ñáõÙ³ÛÇÝ í»×»ñÇ ÉáõÍÙ³Ý Ù³ëÇÝ 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Ü³Ë³µ³Ý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ä³ÛÙ³Ý³íáñíáÕ å»ïáõÃÛáõÝÝ»ñÁ, 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ßíÇ ³éÝ»Éáí ïÝï»ë³Ï³Ý ½³ñ·³óÙ³Ý áõÕÕáõÃÛ³Ùµ ÙÇç³½·³ÛÇÝ Ñ³Ù³·áñÍ³ÏóáõÃÛ³Ý ³ÝÑñ³Å»ßïáõÃÛáõÝÁ ¨ ³Û¹ áÉáñïáõÙ ÙÇç³½·³ÛÇÝ Ù³ëÝ³íáñ Ý»ñ¹ñáõÙÝ»ñÇ ¹»ñÁ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ÝÏ³ïÇ áõÝ»Ý³Éáí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³ÛÝ ÑÝ³ñ³íáñáõÃÛáõÝÁ, áñ Ýßí³Í Ý»ñ¹ñáõÙÝ»ñÇ ³éÝãáõÃÛ³Ùµ Å³Ù³Ý³Ï ³é Å³Ù³Ý³Ï Ï³ñáÕ »Ý í»×»ñ Í³·»É ä³ÛÙ³Ý³íáñíáÕ å»ïáõÃÛáõÝÝ»ñÇ ¨ ³ÛÉ ä³ÛÙ³Ý³íáñíáÕ å»ïáõÃÛáõÝÝ»ñÇ ù³Õ³ù³óÇÝ»ñÇ ÙÇç¨,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Ç ·ÇïáõÃÛáõÝ ÁÝ¹áõÝ»Éáí, áñ ãÝ³Û³Í ³Û¹ í»×»ñÁ, áñå»ë Ï³ÝáÝ, »ÝÃ³Ï³ »Ý Ý»ñå»ï³Ï³Ý Çñ³í³Ï³Ý ÁÝÃ³ó³Ï³ñ·»ñÇ, ë³Ï³ÛÝ áñáß ¹»åù»ñáõÙ Ï³ñáÕ »Ý ï»ÕÇÝ ÉÇÝ»É ÉáõÍÙ³Ý ÙÇç³½·³ÛÇÝ Ù»Ãá¹Ý»ñÁ,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é³ÝÓÝ³Ñ³ïáõÏ Ï³ñ¨áñáõÃÛáõÝ í»ñ³·ñ»Éáí ÙÇç³½·³ÛÇÝ Ñ³ßï»óÙ³Ý Ï³Ù ³ñµÇïñ³ÅÇ Ñ³ñÙ³ñáõÃÛáõÝÝ»ñÇ ³éÏ³ÛáõÃÛ³ÝÁ, áñáÝó Ï³ñáÕ »Ý ó³ÝÏáõÃÛ³Ý ¹»åùáõÙ Ý»ñÏ³Û³óí»É Ýßí³Í í»×»ñÁ ä³ÛÙ³Ý³íáñíáÕ å»ïáõÃÛáõÝÝ»ñÇ ¨ ³ÛÉ ä³ÛÙ³Ý³íáñíáÕ å»ïáõÃÛáõÝÝ»ñÇ ù³Õ³ù³óÇÝ»ñÇ ÏáÕÙÇó,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ó³ÝÏ³Ý³Éáí ÝÙ³Ý Ù»Ë³ÝÇ½Ù ëï»ÕÍ»É ì»ñ³Ï³éáõóÙ³Ý ¨ ½³ñ·³óÙ³Ý ÙÇç³½·³ÛÇÝ µ³ÝÏÇ Ñáí³Ýáõ Ý»ñùá,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Çï³Ïó»Éáí, áñ Ýßí³Í í»×»ñÁ ÝÙ³Ý Ù»Ë³ÝÇ½ÙÇ ÙÇçáóáí Ñ³ßï»óÙ³Ý Ï³Ù ³ñµÇïñ³ÅÇ Ý»ñÏ³Û³óÝ»Éáõ` ÏáÕÙ»ñÇ ÷áË³¹³ñÓ Ñ³Ù³Ó³ÛÝáõÃÛáõÝÁ Ñ³Ý¹Çë³ÝáõÙ ¿ å³ñï³íáñ»óÝáÕ Ñ³Ù³Ó³ÛÝáõÃÛáõÝ, áñÇ Ï³å³ÏóáõÃÛ³Ùµ, Ù³ëÝ³íáñ³å»ë, å³Ñ³ÝçíáõÙ ¿ å³ïß³× Ï»ñåáí Ñ³ßíÇ ³éÝ»É Ñ³ßï»óÝáÕÝ»ñÇ ó³ÝÏ³ó³Í »ñ³ßË³íáñáõÃÛáõÝ, ¨ áñ ó³ÝÏ³ó³Í ³ñµÇïñ³Å³ÛÇÝ áñáßáõÙ »ÝÃ³Ï³ ¿ Ï³ï³ñÙ³Ý, ¨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éã³Ï»Éáí, áñ áñ¨¿ ä³ÛÙ³Ý³íáñíáÕ å»ïáõÃÛáõÝ å³ñï³íáñ ã¿ áñ¨¿ ÏáÝÏñ»ï í»× Ý»ñÏ³Û³óÝ»É Ñ³ßï»óÙ³Ý Ï³Ù ³ñµÇïñ³Å³ÛÇÝ ÉáõÍÙ³Ý ÙÇ³ÛÝ ëáõÛÝ ÎáÝí»ÝóÇ³ÛÇ í³í»ñ³óÙ³Ý, ÁÝ¹áõÝÙ³Ý Ï³Ù Ñ³ëï³ïÙ³Ý ÷³ëïÇ áõÅáí, ³é³Ýó Çñ Ñ³Ù³Ó³ÛÝáõÃÛ³Ý,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Ñ»ï¨Û³ÉÇ Ù³ëÇÝ.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1</w:t>
        <w:br/>
        <w:t>Ü»ñ¹ñáõÙ³ÛÇÝ í»×»ñÇ ÉáõÍÙ³Ý ÙÇç³½·³ÛÇÝ Ï»ÝïñáÝ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1</w:t>
        <w:br/>
        <w:t>êï»ÕÍáõÙÁ ¨ Ï³½Ù³Ï»ñå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êáõÛÝáí ëï»ÕÍíáõÙ ¿ Ü»ñ¹ñáõÙ³ÛÇÝ í»×»ñÇ ÉáõÍÙ³Ý ÙÇç³½·³ÛÇÝ Ï»ÝïñáÝ (³ÛëáõÑ»ï` Î»ÝïñáÝ)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»ÝïñáÝÇ Ýå³ï³ÏÝ ¿ ä³ÛÙ³Ý³íáñíáÕ å»ïáõÃÛáõÝÝ»ñÇ ¨ ³ÛÉ ä³ÛÙ³Ý³íáñíáÕ å»ïáõÃÛáõÝÝ»ñÇ ù³Õ³ù³óÇÝ»ñÇ ÙÇç¨ Ý»ñ¹ñáõÙ³ÛÇÝ í»×»ñÇ Ñ³ßï»óÙ³Ý ¨ ³ñµÇïñ³Å³ÛÇÝ ÉáõÍÙ³Ý Ù»Ë³ÝÇ½Ù ³å³Ñáí»É` ëáõÛÝ ÎáÝí»ÝóÇ³ÛÇ ¹ñáõÛÃÝ»ñÇÝ Ñ³Ù³å³ï³ëË³Ý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»ÝïñáÝÇ Ýëï³í³ÛñÁ ·ïÝíáõÙ ¿ ì»ñ³Ï³éáõóÙ³Ý ¨ ½³ñ·³óÙ³Ý ÙÇç³½·³ÛÇÝ µ³ÝÏÇ (³ÛëáõÑ»ï` ´³ÝÏ) ·ÉË³Ù³ë³ÛÇÝ ·ñ³ë»ÝÛ³ÏáõÙ:  Üëï³í³ÛñÁ Ï³ñáÕ ¿ ì³ñã³Ï³Ý ËáñÑñ¹Ç ³Ý¹³ÙÝ»ñÇ Ó³ÛÝ»ñÇ »ñÏáõ »ññáñ¹áí Ï³Û³óíáÕ áñáßÙ³Ùµ ï»Õ³÷áËí»É ³ÛÉ í³Ûñ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»ÝïñáÝÝ áõÝÇ ì³ñã³Ï³Ý ËáñÑáõñ¹ ¨ ø³ñïáõÕ³ñáõÃÛáõÝ, ¨ ¹ñ³ ßñç³Ý³ÏÝ»ñáõÙ ·áñÍáõÙ ¿ Ð³ßï»óÝáÕÝ»ñÇ Ñ³ÝÓÝ³ËáõÙµ ¨ Æñ³í³ñ³ñÝ»ñÇ Ñ³ÝÓÝ³ËáõÙµ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2</w:t>
        <w:br/>
        <w:t>ì³ñã³Ï³Ý ËáñÑáõñ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ì³ñã³Ï³Ý ËáñÑáõñ¹Á Ï³½Ùí³Í ¿ Ûáõñ³ù³ÝãÛáõñ ä³ÛÙ³Ý³íáñíáÕ å»ïáõÃÛ³Ý Ù»Ï³Ï³Ý Ý»ñÏ³Û³óáõóãÇó:  Ð³Ý¹ÇåÙ³ÝÁ ÑÇÙÝ³Ï³Ý Ý»ñÏ³Û³óáõóãÇ µ³ó³Ï³ÛáõÃÛ³Ý Ï³Ù ³Ý³ßË³ïáõÝ³ÏáõÃÛ³Ý å³ñ³·³ÛáõÙ Ï³ñáÕ ¿ áñå»ë Ý»ñÏ³Û³óáõóÇã Ñ³Ý¹»ë ·³É ÷áË³ñÇÝáÕ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ºÃ» å»ïáõÃÛáõÝÝ ³ÛÉ Ï»ñå ãÇ Ý³Ë³ï»ëáõÙ, ³å³ ä³ÛÙ³Ý³íáñíáÕ å»ïáõÃÛ³Ý ÏáÕÙÇó ´³ÝÏÇ Ñ³Ù³Ï³ñ·áõÙ Ýß³Ý³Ïí³Í Ûáõñ³ù³ÝãÛáõñ Ï³é³í³ñÇã ¨ ÷áËÏ³é³í³ñÇã Ç å³ßïáÝ» Ñ³Ý¹Çë³ÝáõÙ »Ý ïíÛ³É å»ïáõÃÛ³Ý Ý»ñÏ³Û³óáõóÇãÁ ¨ ÷áË³ñÇÝáÕ Ý»ñÏ³Û³óáõóÇã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ÝÏÇ Ü³Ë³·³ÑÝ Ç å³ßïáÝ» Ñ³Ý¹Çë³ÝáõÙ ¿ ì³ñã³Ï³Ý ËáñÑñ¹Ç Ü³Ë³·³ÑÁ (³ÛëáõÑ»ï` Ü³Ë³·³Ñ), ë³Ï³ÛÝ ùí»³ñÏ»Éáõ Çñ³íáõÝù ãáõÝÇ:  Üñ³ µ³ó³Ï³ÛáõÃÛ³Ý Ï³Ù ³Ý³ßË³ïáõÝ³ÏáõÃÛ³Ý, ÇÝãå»ë Ý³¨ ´³ÝÏÇ Ü³Ë³·³ÑÇ å³ßïáÝÇ Ã³÷áõñ ·ïÝí»Éáõ Å³Ù³Ý³Ï³Ñ³ïí³ÍÇ ÁÝÃ³óùáõÙ ïíÛ³É å³ÑÇÝ Ü³Ë³·³ÑÇ Å³Ù³Ý³Ï³íáñ å³ßïáÝ³Ï³ï³ñÁ Ñ³Ý¹Çë³ÝáõÙ ¿ ì³ñã³Ï³Ý ËáñÑñ¹Ç Ü³Ë³·³Ñ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âë³ÑÙ³Ý³÷³Ïí»Éáí ëáõÛÝ ÎáÝí»ÝóÇ³ÛÇ ³ÛÉ ¹ñáõÛÃÝ»ñáí Çñ»Ý í»ñ³å³Ñí³Í Çñ³íáõÝùÝ»ñáí ¨ Çñ³í³ëáõÃÛáõÝÝ»ñáí` ì³ñã³Ï³Ý ËáñÑáõñ¹Á.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ÁÝ¹áõÝáõÙ ¿ Î»ÝïñáÝÇ í³ñã³Ï³Ý ¨ ýÇÝ³Ýë³Ï³Ý Ï³ÝáÝ³Ï³ñ·»ñÁ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ÁÝ¹áõÝáõÙ ¿ Ñ³ßï»óÙ³Ý ¨ ³ñµÇïñ³Å³ÛÇÝ í³ñáõÛÃÝ»ñÇ Ñ³ñáõóÙ³Ý ÁÝÃ³ó³Ï³ñ·Ç Ï³ÝáÝÝ»ñÁ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ÁÝ¹áõÝáõÙ ¿ Ñ³ßï»óÙ³Ý ¨ ³ñµÇïñ³Å³ÛÇÝ í³ñáõÛÃÝ»ñÇ ³ÝóÏ³óÙ³Ý ÁÝÃ³ó³Ï³ñ·Ç Ï³ÝáÝÝ»ñÁ (³ÛëáõÑ»ï` Ð³ßï»óÙ³Ý Ï³ÝáÝÝ»ñ ¨ ²ñµÇïñ³ÅÇ Ï³ÝáÝÝ»ñ)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¹) ´³ÝÏÇ Ñ»ï å³ÛÙ³Ý³íáñí³ÍáõÃÛáõÝÝ»ñ ¿ Ó»éù µ»ñáõÙ ´³ÝÏÇ í³ñã³Ï³Ý Ñ³ñÙ³ñáõÃÛáõÝÝ»ñÇ ¨ Í³é³ÛáõÃÛáõÝÝ»ñÇ û·ï³·áñÍÙ³Ý ßáõñç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») ë³ÑÙ³ÝáõÙ ¿ ¶ÉË³íáñ ù³ñïáõÕ³ñÇ ¨ Ýñ³ ï»Õ³Ï³ÉÇ(Ý»ñÇ) Í³é³ÛáõÃÛ³Ý å³ÛÙ³ÝÝ»ñÁ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½) ÁÝ¹áõÝáõÙ ¿ Î»ÝïñáÝÇ »Ï³ÙáõïÝ»ñÇ ¨ Í³Ëë»ñÇ ï³ñ»Ï³Ý µÛáõç»Ý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¿) Ñ³ëï³ïáõÙ ¿ Î»ÝïñáÝÇ ·áñÍáõÝ»áõÃÛ³Ý ï³ñ»Ï³Ý Ñ³ßí»ïíáõÃÛáõÝ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ì»ñáÑÇßÛ³É §³¦, §µ¦, §·¦ ¨ §½¦ »ÝÃ³Ï»ï»ñáõÙ Ýßí³Í áñáßáõÙÝ»ñÝ ÁÝ¹áõÝíáõÙ »Ý ì³ñã³Ï³Ý ËáñÑñ¹Ç ³Ý¹³ÙÝ»ñÇ Ó³ÛÝ»ñÇ ÁÝ¹Ñ³Ýáõñ ÃíÇ »ñÏáõ »ññáñ¹Ç Ù»Í³Ù³ëÝáõÃÛ³Ùµ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ì³ñã³Ï³Ý ËáñÑáõñ¹Ý Çñ³í³ëáõ ¿ Ýß³Ý³Ï»É ³ÛÝåÇëÇ Ñ³ÝÓÝ³ÅáÕáíÝ»ñ, áñáÝù ³ÝÑñ³Å»ßï ÏÑ³Ù³ñ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 ì³ñã³Ï³Ý ËáñÑáõñ¹Ý Çñ³Ï³Ý³óÝáõÙ ¿ Ý³¨ ³ÛÉ Çñ³í³ëáõÃÛáõÝÝ»ñ ¨ Ï³ï³ñáõÙ ³ÛÉ ·áñÍ³éáõÛÃÝ»ñ, áñáÝù ³ÝÑñ³Å»ßï ¿ Ñ³Ù³ñáõÙ ëáõÛÝ ÎáÝí»ÝóÇ³ÛÇ ¹ñáõÛÃÝ»ñÝ Çñ³·áñÍ»Éáõ Ñ³Ù³ñ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ì³ñã³Ï³Ý ËáñÑáõñ¹Ý ³ÝóÏ³óÝáõÙ ¿ ï³ñ»Ï³Ý ÅáÕáí ¨ ÊáñÑñ¹Ç áñáßÙ³Ùµ ë³ÑÙ³ÝíáÕ Ï³Ù Ü³Ë³·³ÑÇ Ï³Ù ¶ÉË³íáñ ù³ñïáõÕ³ñÇ ÏáÕÙÇó ÊáñÑñ¹Ç ³éÝí³½Ý ÑÇÝ· ³Ý¹³ÙÝ»ñÇ å³Ñ³Ýçáí ·áõÙ³ñíáÕ ³ÛÉ ÅáÕáíÝ»ñ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ì³ñã³Ï³Ý ËáñÑñ¹Ç Ûáõñ³ù³ÝãÛáõñ ³Ý¹³Ù áõÝÇ Ù»Ï Ó³ÛÝÇ Çñ³íáõÝù, ¨, µ³ó³éáõÃÛ³Ùµ ëáõÛÝáí Ý³Ë³ï»ëí³Í ³ÛÉ ¹»åù»ñÇ, ÊáñÑñ¹Ç ÏáÕÙÇó ùÝÝíáÕ µáÉáñ Ñ³ñó»ñÇ ßáõñç áñáßáõÙÝ»ñÁ Ï³Û³óíáõÙ »Ý ùí»³ñÏáõÃÛ³Ý Ù³ëÝ³ÏÇóÝ»ñÇ Ó³ÛÝ»ñÇ Ù»Í³Ù³ëÝáõÃÛ³Ùµ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ì³ñã³Ï³Ý ËáñÑñ¹Ç ó³ÝÏ³ó³Í ÝÇëïÇ ÁÝÃ³óùáõÙ ùíáñáõÙ ³å³Ñáí»Éáõ Ñ³Ù³ñ å³Ñ³ÝçíáõÙ ¿ ¹ñ³ ³Ý¹³ÙÝ»ñÇ Ó³ÛÝ»ñÇ Ù»Í³Ù³ëÝáõÃÛáõÝ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4) ì³ñã³Ï³Ý ËáñÑáõñ¹Á Ï³ñáÕ ¿ Çñ ³Ý¹³ÙÝ»ñÇ Ó³ÛÝ»ñÇ ÁÝ¹Ñ³Ýáõñ ÃíÇ »ñÏáõ »ññáñ¹Ç Ù»Í³Ù³ëÝáõÃÛ³Ùµ ë³ÑÙ³Ý»É ÁÝÃ³ó³Ï³ñ·, áñÇ Ñ³Ù³Ó³ÛÝ Ü³Ë³·³ÑÁ Ï³ñáÕ ¿ ÊáñÑñ¹Ç ùí»³ñÏáõÃÛáõÝ Ï³½Ù³Ï»ñå»É ³é³Ýó ÊáñÑñ¹Ç ÝÇëï ·áõÙ³ñ»Éáõ:  øí»³ñÏáõÃÛáõÝÁ Ñ³Ù³ñíáõÙ ¿ í³í»ñ ÙÇ³ÛÝ ³ÛÝ ¹»åùáõÙ, »ñµ ÊáñÑñ¹Ç ³Ý¹³ÙÝ»ñÇ Ù»Í³Ù³ëÝáõÃÛáõÝÁ ùí»³ñÏáõÙ ¿ ïíÛ³É ÁÝÃ³ó³Ï³ñ·Ç ë³ÑÙ³ÝÝ»ñáõÙ ³Ùñ³·ñí³Í Å³ÙÏ»ïÇ ÁÝÃ³óùáõÙ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8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ì³ñã³Ï³Ý ËáñÑñ¹Ç ³Ý¹³ÙÝ»ñÁ ¨ Ü³Ë³·³ÑÁ Í³é³ÛáõÙ »Ý ³é³Ýó Î»ÝïñáÝÇó áñ¨¿ í³ñÓ³ïñáõÃÛáõÝ ëï³Ý³Éáõ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3</w:t>
        <w:br/>
        <w:t>ø³ñïáõÕ³ñáõÃÛáõÝ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ø³ñïáõÕ³ñáõÃÛáõÝÁ Ï³½Ùí³Í ¿ ¶ÉË³íáñ ù³ñïáõÕ³ñÇó, ¶ÉË³íáñ ù³ñïáõÕ³ñÇ Ù»Ï Ï³Ù ³í»ÉÇ ï»Õ³Ï³ÉÝ»ñÇó ¨ ³ßË³ï³ÏÇóÝ»ñÇ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¶ÉË³íáñ ù³ñïáõÕ³ñÁ ¨ ¶ÉË³íáñ ù³ñïáõÕ³ñÇ ï»Õ³Ï³ÉÁ (Ý»ñÝ) ÁÝïñíáõÙ »Ý ì³ñã³Ï³Ý ËáñÑñ¹Ç ÏáÕÙÇó` Ýñ³ ³Ý¹³ÙÝ»ñÇ ÁÝ¹Ñ³Ýáõñ ÃíÇ Ó³ÛÝ»ñÇ »ñÏáõ »ññáñ¹Ç Ù»Í³Ù³ëÝáõÃÛ³Ùµ` Ü³Ë³·³ÑÇ ÏáÕÙÇó å³ßïáÝ³í³ñÙ³Ý í»ó ï³ñÇÝ ã·»ñ³½³ÝóáÕ Ù»Ï Å³ÙÏ»ïáí ³é³ç³¹ñí»Éáõ å³ñ³·³ÛáõÙ, áñÇó Ñ»ïá Ýñ³Ýù Çñ³íáõÝù áõÝ»Ý í»ñÁÝïñí»Éáõ: ì³ñã³Ï³Ý ËáñÑñ¹Ç ³Ý¹³ÙÝ»ñÇ Ñ»ï ËáñÑñ¹³Ïó»Éáõó Ñ»ïá Ü³Ë³·³ÑÝ ³Û¹ å³ßïáÝÇ Ñ³Ù³ñ ³é³ç³¹ñáõÙ ¿ Ù»Ï Ï³Ù ³í»ÉÇ Ã»ÏÝ³ÍáõÝ»ñ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¶ÉË³íáñ ù³ñïáõÕ³ñÇ ¨ ¶ÉË³íáñ ù³ñïáõÕ³ñÇ ï»Õ³Ï³ÉÇ (Ý»ñÇ) å³ßïáÝÝ»ñÝ ³ÝÑ³Ù³ï»Õ»ÉÇ »Ý áñ¨¿ ù³Õ³ù³Ï³Ý ·áñÍ³éáõÛÃÇ Çñ³Ï³Ý³óÙ³Ý Ñ»ï: àã ¶ÉË³íáñ ù³ñïáõÕ³ñÁ, áã ¶ÉË³íáñ ù³ñïáõÕ³ñÇ ï»Õ³Ï³ÉÁ(Ý»ñÝ) Çñ³í³ëáõ ã»Ý áñ¨¿ ³ÛÉ ³ßË³ï³Ýù áõÝ»Ý³É Ï³Ù ½µ³Õí»É áñ¨¿ ³ÛÉ ³ßË³ï³Ýù³ÛÇÝ ·áñÍáõÝ»áõÃÛ³Ùµ` µ³ó³éáõÃÛ³Ùµ ì³ñã³Ï³Ý ËáñÑñ¹Ç ÏáÕÙÇó ÃáõÛÉ³ïñíáÕ ¹»åù»ñ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¶ÉË³íáñ ù³ñïáõÕ³ñÇ µ³ó³Ï³ÛáõÃÛ³Ý Ï³Ù ³ÝÏ³ñáÕáõÃÛ³Ý ÁÝÃ³óùáõÙ, ÇÝãå»ë Ý³¨ ¶ÉË³íáñ ù³ñïáõÕ³ñÇ å³ßïáÝÇ Ã³÷áõñ ÉÇÝ»Éáõ áñ¨¿ Å³Ù³Ý³Ï³Ñ³ïí³ÍÇ ÁÝÃ³óùáõÙ áñå»ë ¶ÉË³íáñ ù³ñïáõÕ³ñ Ñ³Ý¹»ë ¿ ·³ÉÇë ¶ÉË³íáñ ù³ñïáõÕ³ñÇ ï»Õ³Ï³ÉÁ: ºÃ» ¶ÉË³íáñ ù³ñïáõÕ³ñÇ ï»Õ³Ï³ÉÝ»ñÇ ÃÇíÁ Ù»ÏÇó ³í»É ¿, ³å³ ì³ñã³Ï³Ý ËáñÑáõñ¹Á Ý³Ë³å»ë áñáßáõÙ ¿, Ã» ÇÝã Ñ»ñÃ³Ï³ÝáõÃÛ³Ùµ »Ý Ýñ³Ýù Ñ³Ý¹»ë ·³Éáõ áñå»ë ¶ÉË³íáñ ù³ñïáõÕ³ñ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¶ÉË³íáñ ù³ñïáõÕ³ñÁ Ñ³Ý¹Çë³ÝáõÙ ¿ Î»ÝïñáÝÇ ûñÇÝ³Ï³Ý Ý»ñÏ³Û³óáõóÇãÁ ¨ ·ÉË³íáñ å³ßïáÝÛ³Ý ¨, ëáõÛÝ ÎáÝí»ÝóÇ³ÛÇ ¹ñáõÛÃÝ»ñÇ ¨ ì³ñã³Ï³Ý ËáñÑñ¹Ç ÁÝ¹áõÝ³Í Ï³ÝáÝÝ»ñÇ Ñ³Ù³Ó³ÛÝ, å³ï³ëË³Ý³ïáõ ¿ ¹ñ³ Ï³é³í³ñÙ³Ý, ³Û¹ ÃíáõÙ` ³ßË³ï³ÏÇóÝ»ñÇ Ýß³Ý³ÏÙ³Ý Ñ³Ù³ñ: Ü³ Ï³ï³ñáõÙ ¿ é»·ÇëïñÇ ·áñÍ³éáõÛÃÁ ¨ Çñ³í³ëáõ ¿ í³í»ñ³óÝ»Éáõ ëáõÛÝ ÎáÝí»ÝóÇ³ÛÇ Ñ³Ù³Ó³ÛÝ Ï³Û³óí³Í ³ñµÇïñ³Å³ÛÇÝ áñáßáõÙÝ»ñÁ ¨ Ñ³ëï³ï»Éáõ ¹ñ³Ýó ÏñÏÝûñÇÝ³ÏÝ»ñÇ í³í»ñáõÃÛáõÝ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4</w:t>
        <w:br/>
        <w:t>Ð³ÝÓÝ³ËÙµ»ñ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2</w:t>
      </w:r>
    </w:p>
    <w:p>
      <w:pPr>
        <w:pStyle w:val="NormalWeb"/>
        <w:spacing w:before="0" w:after="0"/>
        <w:ind w:left="720" w:hanging="0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ßï»óÝáÕÝ»ñÇ Ñ³ÝÓÝ³ËáõÙµÁ ¨ Æñ³í³ñ³ñÝ»ñÇ Ñ³ÝÓÝ³ËáõÙµÁ Ûáõñ³ù³ÝãÛáõñÁ Ï³½Ùí³Í »Ý ëïáñ¨ Ý³Ë³ï»ëí³Í Ï³ñ·áí ³é³ç³¹ñíáÕ Ñ³Ù³å³ï³ëË³Ý áñ³Ï³íáñáõÙ áõÝ»óáÕ ³ÝÓ³ÝóÇó, áñáÝù å³ïñ³ëï »Ý Í³é³Û»Éáõ ¹ñ³Ýó Ï³½ÙáõÙ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3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Úáõñ³ù³ÝãÛáõñ ä³ÛÙ³Ý³íáñíáÕ å»ïáõÃÛáõÝ Çñ³í³ëáõ ¿ Ûáõñ³ù³ÝãÛáõñ Ð³ÝÓÝ³ËÙµÇ Ï³½ÙáõÙ ³é³ç³¹ñ»É ãáñë Ñá·áõ, áñáÝù Ï³ñáÕ »Ý, ë³Ï³ÛÝ å³ñï³íáñ ã»Ý, ïíÛ³É å»ïáõÃÛ³Ý ù³Õ³ù³óÇÝ»ñ ÉÇÝ»É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Ü³Ë³·³ÑÁ Ï³ñáÕ ¿ Ûáõñ³ù³ÝãÛáõñ Ð³ÝÓÝ³ËÙµÇ Ï³½ÙáõÙ ³é³ç³¹ñ»É ï³ëÁ Ñá·áõ: ²Ûë Ï»ñå Ñ³ÝÓÝ³ËÙµ»ñÇ Ï³½ÙáõÙ ³é³ç³¹ñí³Í ³ÝÓ³ÝóÇó Ûáõñ³ù³ÝãÛáõñÁ å»ïù ¿ ³ÛÉ ù³Õ³ù³óÇáõÃÛáõÝ áõÝ»Ý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4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 Ð³ÝÓÝ³ËÙµ»ñÇ Ï³½ÙáõÙ Í³é³Û»Éáõ Ñ³Ù³ñ ³é³ç³¹ñí³Í ³ÝÓÇÝù å»ïù ¿ µ³ñÓñ µ³ñáÛ³Ï³Ý Ñ³ïÏ³ÝÇßÝ»ñÇ ï»ñ ³ÝÓÝ³íáñáõÃÛáõÝÝ»ñ ÉÇÝ»Ý ¨ ×³Ý³ãí³Í ÉÇÝ»Ý áñå»ë µ³ÝÇÙ³ó Ù³ëÝ³·»ïÝ»ñ Çñ³íáõÝùÇ, ³é¨ïñÇ, ³ñ¹ÛáõÝ³µ»ñáõÃÛ³Ý Ï³Ù ýÇÝ³ÝëÝ»ñÇ Ñ³Ù³å³ï³ëË³Ý µÝ³·³í³éÝ»ñáõÙ, áñå»ë½Ç ÑÝ³ñ³íáñ ÉÇÝÇ Ñ»Ýí»É Ýñ³Ýó ³ÝÏ³Ë ¹³ïáÕáõÃÛ³Ý ÏÇñ³éÙ³Ý íñ³:  Æñ³í³µ³ÝáõÃÛ³Ý áÉáñïáõÙ µ³ÝÇÙ³óáõÃÛáõÝÝ ³é³ÝÓÝ³ÏÇ Ï³ñ¨áñáõÃÛáõÝ áõÝÇ Æñ³í³ñ³ñÝ»ñÇ Ñ³ÝÓÝ³ËÙµÇ ³Ý¹³ÙÝ»ñÇ å³ñ³·³Û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Ð³ÝÓÝ³ËÙµ»ñÇ Ï³½ÙáõÙ ³ÝÓ³Ýó ³é³ç³¹ñ»ÉÇë Ü³Ë³·³ÑÁ å³ñï³íáñ ¿ Ý³¨ å³ïß³× Ï»ñåáí áõß³¹ñáõÃÛáõÝ ¹³ñÓÝ»É Ð³ÝÓÝ³ËÙµ»ñáõÙ ³ßË³ñÑÇ ÑÇÙÝ³Ï³Ý Çñ³í³Ï³Ý Ñ³Ù³Ï³ñ·»ñÇ ¨ ïÝï»ë³Ï³Ý ·áñÍáõÝ»áõÃÛ³Ý ÑÇÙÝ³Ï³Ý Ó¨»ñÇ Ý»ñÏ³Û³óí³ÍáõÃÛáõÝÝ ³å³Ñáí»Éáõ Ï³ñ¨áñáõÃÛ³Ý Ñ³ñó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5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ÝÓÝ³ËÙµ»ñÇ ³Ý¹³ÙÝ»ñÁ Í³é³ÛáõÙ »Ý í»ó³ÙÛ³ Å³ÙÏ»ïÝ»ñáí, áñáÝù ÑÝ³ñ³íáñ ¿ Ýáñ³óÝ»É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Ð³ÝÓÝ³ËÙµÇ áñ¨¿ ³Ý¹³ÙÇ Ù³Ñí³Ý Ï³Ù Ññ³Å³ñ³Ï³ÝÇ ¹»åùáõÙ ïíÛ³É ³Ý¹³ÙÇÝ ³é³ç³¹ñ³Í Çñ³í³ëáõ ÏáÕÙÝ Çñ³í³ëáõ ¿ ïíÛ³É ³Ý¹³ÙÇ Å³ÙÏ»ïÇ ÙÝ³óÛ³É Ù³ëÇ ÁÝÃ³óùáõÙ Í³é³Û»Éáõ Ñ³Ù³ñ ³é³ç³¹ñ»É Ù»Ï ³ÛÉ ³ÝÓ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Ð³ÝÓÝ³ËÙµ»ñÇ ³Ý¹³ÙÝ»ñÁ ß³ñáõÝ³ÏáõÙ »Ý å³ßïáÝ³í³ñ»É ÙÇÝã¨ Çñ»Ýó Çñ³í³Ñ³çáñ¹Ý»ñÇ ³é³ç³¹ñáõÙ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²ÝÓÁ Ï³ñáÕ ¿ ÙÇ³Å³Ù³Ý³Ï Í³é³Û»É »ñÏáõ Ð³ÝÓÝ³ËÙµ»ñÇ Ï³½Ù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ºÃ» ³ÝÓÝ ³é³ç³¹ñíáõÙ ¿ ÝáõÛÝ Ð³ÝÓÝ³ËÙµáõÙ Í³é³ÛáõÃÛ³Ý Ù»ÏÇó ³í»ÉÇ ä³ÛÙ³Ý³íáñíáÕ å»ïáõÃÛáõÝÝ»ñÇ ÏáÕÙÇó Ï³Ù ÙÇ³Å³Ù³Ý³Ï ä³ÛÙ³Ý³íáñíáÕ áñ¨¿ å»ïáõÃÛ³Ý ¨ Ü³Ë³·³ÑÇ ÏáÕÙÇó, ³å³ Ý³ Ñ³Ù³ñíáõÙ ¿ ³é³ç³¹ñí³Í ³ÛÝ Ù»ÏÇ ÏáÕÙÇó, áñÝ ³é³çÇÝÝ ¿ Çñ»Ý ³é³ç³¹ñ»É, Ï³Ù, »Ã» ³Û¹ Çñ³í³ëáõ ÏáÕÙ»ñÇó Ù»ÏÝ Çñ ù³Õ³ù³óÇáõÃÛ³Ý å»ïáõÃÛáõÝÝ ¿, ³å³ Ñ³Ù³ñíáõÙ ¿ ³é³ç³¹ñí³Í ïíÛ³É ä»ïáõÃÛ³Ý ÏáÕÙ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 ´áÉáñ ³é³ç³¹ñáõÙÝ»ñÇ Ù³ëÇÝ Í³ÝáõóíáõÙ ¿ ¶ÉË³íáñ ù³ñïáõÕ³ñÇÝ ¨ ó³ÝÏ³ó³Í ³é³ç³¹ñáõÙ áõÅÇ Ù»ç ¿ ÙïÝáõÙ Í³ÝáõóÙ³Ý ëï³óÙ³Ý ûñí³ÝÇó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5</w:t>
        <w:br/>
        <w:t>Î»ÝïñáÝÇ ýÇÝ³Ýë³íáñ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ºÃ» Î»ÝïñáÝÇ Í³Ëë»ñÁ ã»Ý Ï³ñáÕ Ñ³ïáõóí»É Ýñ³ Í³é³ÛáõÃÛáõÝÝ»ñÇ û·ï³·áñÍÙ³Ý í×³ñÝ»ñÇ Ï³Ù ³ÛÉ Ñ³ëáõÛÃÇ Ñ³ßíÇÝ, ³å³ Í³Ëë»ñÇ ·»ñ³½³ÝóáÕ Ù³ëÁ ýÇÝ³Ýë³íáñáõÙ ¿ ´³ÝÏÇ ³Ý¹³Ù Ñ³Ý¹Çë³óáÕ ä³ÛÙ³Ý³íáñíáÕ å»ïáõÃÛáõÝÝ»ñÁ` ´³ÝÏÇ Ï³ÝáÝ³¹ñ³Ï³Ý Ï³åÇï³ÉáõÙ Çñ»Ýó Ñ³Ù³å³ï³ëË³Ý µ³ÅÝ»Ù³ë»ñÇ Ñ³Ù³ã³÷áõÃÛ³Ý, ÇÝãå»ë Ý³¨ ´³ÝÏÇ ³Ý¹³Ù ãÑ³Ý¹Çë³óáÕ ä³ÛÙ³Ý³íáñíáÕ å»ïáõÃÛáõÝÝ»ñ Ñ³Ù³ñ` ì³ñã³Ï³Ý ËáñÑñ¹Ç ÏáÕÙÇó ÁÝ¹áõÝí³Í Ï³ÝáÝÝ»ñÇ Ñ³Ù³Ó³Û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6</w:t>
        <w:br/>
        <w:t>Î³ñ·³íÇ×³ÏÁ, ³ÝÓ»éÝÙË»ÉÇáõÃÛáõÝÁ ¨ ³ñïáÝáõÃÛáõÝÝ»ñ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»ÝïñáÝÝ áõÝÇ ÙÇç³½·³ÛÇÝ Çñ³í³µ³Ý³Ï³Ý ³ÝÓÇ ÉÇ³ñÅ»ù Ï³ñ·³íÇ×³Ï: Î»ÝïñáÝÇ Çñ³íáõÝ³ÏáõÃÛáõÝÁ Ý»ñ³éáõÙ ¿ Ñ»ï¨Û³É Çñ³íáõÝùÝ»ñÁ.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å³ÛÙ³Ý³·ñ»ñ ÏÝù»Éáõ Çñ³íáõÝù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ß³ñÅ³Ï³Ý ¨ ³Ýß³ñÅ ·áõÛù Ó»éù µ»ñ»Éáõ ¨ ïÝûñÇÝ»Éáõ Çñ³íáõÝù, ¨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Çñ³í³Ï³Ý í³ñáõÛÃ Ñ³ñáõó»Éáõ Çñ³íáõÝù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1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àñå»ë½Ç Î»ÝïñáÝÁ Ï³ñáÕ³Ý³ Ï³ï³ñ»É Çñ ·áñÍ³éáõÛÃÝ»ñÁ,  µáÉáñ ä³ÛÙ³Ý³íáñíáÕ å»ïáõÃÛáõÝÝ»ñÇ ï³ñ³ÍùÝ»ñáõÙ û·ïíáõÙ ¿ ëáõÛÝ ´³ÅÝáí Ý³Ë³ï»ëí³Í ³ÝÓ»éÝÙË»ÉÇáõÃÛáõÝÇó ¨ ³ñïáÝáõÃÛáõÝÝ»ñÇ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»ÝïñáÝÁ, Ýñ³ ·áõÛùÁ ¨ ³ÏïÇíÝ»ñÝ û·ïíáõÙ »Ý µáÉáñ Çñ³í³Ï³Ý í³ñáõÛÃÝ»ñÇ ÝÏ³ïÙ³Ùµ ³ÝÓ»éÝÙË»ÉÇáõÃÛáõÝÇó` µ³ó³éáõÃÛ³Ùµ, »ñµ Î»ÝïñáÝÁ Ññ³Å³ñíáõÙ ¿ ³Û¹ ³ÝÓ»éÝÙË»ÉÇáõÃÛáõÝÇ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Ü³Ë³·³ÑÁ, ì³ñã³Ï³Ý ËáñÑñ¹Ç ³Ý¹³ÙÝ»ñÁ, Ñ³ßï»óÝáÕÝ»ñÇ Ï³Ù Çñ³í³ñ³ñÝ»ñÇ ¹»ñáõÙ Ñ³Ý¹»ë »ÏáÕ ³ÝÓÇÝù Ï³Ù 52-ñ¹ Ñá¹í³ÍÇ    3-ñ¹ Ï»ïÇ Ñ³Ù³Ó³ÛÝ Ýß³Ý³Ïí³Í Ð³ÝÓÝ³ÅáÕáíÇ ³Ý¹³ÙÝ»ñÁ ¨ ø³ñïáõÕ³ñáõÃÛ³Ý ³ßË³ï³ÏÇóÝ»ñÁ ¨ å³ßïáÝÛ³Ý»ñÁ.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û·ïíáõÙ »Ý Çñ³í³Ï³Ý í³ñáõÛÃÝ»ñÇó ³ÝÓ»éÝÙË»ÉÇáõÃÛ³Ý Çñ³íáõÝùÇó Çñ»Ýó ·áñÍ³éáõÛÃÝ»ñÇ Çñ³Ï³Ý³óÙ³Ý ßñç³Ý³ÏÝ»ñáõÙ Çñ»Ýó Ï³ï³ñ³Í ·áñÍáÕáõÃÛáõÝÝ»ñÇ ³éÝãáõÃÛ³Ùµ` µ³ó³éáõÃÛ³Ùµ, »ñµ Î»ÝïñáÝÁ Ññ³Å³ñíáõÙ ¿ ³Û¹ ³ÝÓ»éÝÙË»ÉÇáõÃÛáõÝÇó,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ãÉÇÝ»Éáí ï»ÕÇ å»ïáõÃÛ³Ý ù³Õ³ù³óÇÝ»ñ, û·ïíáõÙ »Ý Ý»ñ·³ÕÃÇ ³ñ·»ÉùÝ»ñÇ, ûï³ñ»ñÏñ³óÇÝ»ñÇ ·ñ³ÝóÙ³Ý å³Ñ³ÝçÝ»ñÇ ¨ ³½·³ÛÇÝ Í³é³ÛáõÃÛ³Ý å³ñï³íáñáõÃÛáõÝÝ»ñÇ å³ñ³·³ÛáõÙ ÝáõÛÝ ³ÝÓ»éÝÙË»ÉÇáõÃÛáõÝÇó, ÇÝãå»ë Ý³¨ ³ñï³ñÅáõÛÃÇ ³ñ·»ÉùÝ»ñÇ ³éÝãáõÃÛ³Ùµ ÝáõÛÝ ÑÝ³ñ³íáñáõÃÛáõÝÝ»ñÇó ¨ ×³Ù÷áñ¹»Éáõ å³ÛÙ³ÝÝ»ñÇ ³éÝãáõÃÛ³Ùµ ÝáõÛÝ í»ñ³µ»ñÙáõÝùÇó, ÇÝã ä³ÛÙ³Ý³íáñíáÕ å»ïáõÃÛáõÝÝ»ñÁ í»ñ³å³ÑáõÙ »Ý ³ÛÉ ä³ÛÙ³Ý³íáñíáÕ å»ïáõÃÛ³Ý Ñ³Ù»Ù³ï»ÉÇ ¹³ë³ÛÇÝ ³ëïÇ×³Ý áõÝ»óáÕ Ý»ñÏ³Û³óáõóÇãÝ»ñÇÝ, å³ßïáÝÛ³Ý»ñÇÝ ¨ ³ßË³ï³ÏÇóÝ»ñ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1-ñ¹ Ñá¹í³ÍÇ ¹ñáõÛÃÝ»ñÁ ï³ñ³ÍíáõÙ »Ý ³ÛÝ ³ÝÓ³Ýó ÝÏ³ïÙ³Ùµ, áñáÝù ëáõÛÝ ÎáÝí»ÝóÇ³ÛÇ ßñç³Ý³ÏÝ»ñáõÙ ¹³ï³í³ñáõÃÛáõÝÝ»ñáõÙ Ñ³Ý¹»ë »Ý ·³ÉÇë áñå»ë ÏáÕÙ»ñ, Çñ³í³ËáñÑñ¹³ïáõÝ»ñ, ÷³ëï³µ³ÝÝ»ñ, íÏ³Ý»ñ Ï³Ù ÷áñÓ³·»ïÝ»ñ` å³ÛÙ³Ýáí, ë³Ï³ÛÝ, áñ ¹ñ³ §µ¦ »ÝÃ³Ï»ïÁ ÏÇñ³éíáõÙ ¿ ÙÇ³ÛÝ ¹³ï³í³ñáõÃÛ³Ý ³ÝóÏ³óÙ³Ý í³Ûñ Ýñ³Ýó ×³Ù÷áñ¹áõÃÛáõÝÝ»ñÇ, ³ÛÝï»ÕÇó í»ñ³¹³ñÓÇ ×³Ù÷áñ¹áõÃÛáõÝÝ»ñÇ ¨ ³ÛÝï»Õ ÙÝ³Éáõ Ï³å³ÏóáõÃÛ³Ù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3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»ÝïñáÝÇ å³ÑáóÝ»ñÁ Ñ³Ý¹Çë³ÝáõÙ »Ý ³ÝÓ»éÝÙË»ÉÇ` ³ÝÏ³Ë ¹ñ³Ýó ·ïÝí»Éáõ í³Ûñ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»ÝïñáÝÝ Çñ å³ßïáÝ³Ï³Ý Ñ³Õáñ¹³ÏóáõÃÛ³Ý Ù³ëáí Ûáõñ³ù³ÝãÛáõñ ä³ÛÙ³Ý³íáñíáÕ å»ïáõÃÛáõÝÇó ëï³ÝáõÙ ¿ ³ÛÝåÇëÇ å³ÛÙ³ÝÝ»ñ, áñáÝù ã»Ý Ï³ñáÕ å³Ï³ë Ýå³ëï³íáñ ÉÇÝ»É, ù³Ý ³ÛÉ ÙÇç³½·³ÛÇÝ Ï³½Ù³Ï»ñåáõÃÛáõÝÝ»ñÇ Ñ³Ù³ñ ³å³ÑáííáÕ å³ÛÙ³ÝÝ»ñÝ »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»ÝïñáÝÁ, Ýñ³ ³ÏïÇíÝ»ñÁ, ·áõÛùÁ ¨ »Ï³ÙáõïÝ»ñÁ, ÇÝãå»ë Ý³¨ Ýñ³` ëáõÛÝ ÎáÝí»ÝóÇ³ÛÇ ßñç³Ý³ÏÝ»ñáõÙ ÃáõÛÉ³ïñ»ÉÇ ·áñÍ³éÝáõÃÛáõÝÝ»ñÁ ¨ ·áñÍ³ñùÝ»ñÝ ³½³ïíáõÙ »Ý µáÉáñ Ñ³ñÏ»ñÇó ¨ Ù³ùë³ïáõñù»ñÇó: Î»ÝïñáÝÁ Ý³¨ ³½³ïíáõÙ ¿ Ñ³ñÏ»ñÇ Ï³Ù Ù³ùë³ïáõñù»ñÇ ·³ÝÓÙ³Ý Ï³Ù í×³ñÙ³Ý å³ï³ëË³Ý³ïíáõÃÛáõÝ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´³ó³éáõÃÛ³Ùµ ï»ÕÇ ù³Õ³ù³óÇÝ»ñÇ å³ñ³·³ÛÇó, áñ¨¿ Ñ³ñÏ ãå»ïù ¿ Ñ³ßí»·ñíÇ Î»ÝïñáÝÇ ÏáÕÙÇó Ü³Ë³·³ÑÇÝ Ï³Ù ì³ñã³Ï³Ý ËáñÑñ¹Ç ³Ý¹³ÙÝ»ñÇÝ í×³ñí³Í Í³Ëë³ÛÇÝ Ñ³ïÏ³óáõÙÝ»ñÇ ÝÏ³ïÙ³Ùµ Ï³Ù Î»ÝïñáÝÇ ÏáÕÙÇó ø³ñïáõÕ³ñáõÃÛ³Ý ³ßË³ï³ÏÇóÝ»ñÇÝ Ï³Ù å³ßïáÝÛ³Ý»ñÇÝ í×³ñíáÕ ³ßË³ï³í³ñÓ»ñÇ, Í³Ëë³ÛÇÝ Ñ³ïÏ³óáõÙÝ»ñÇ Ï³Ù ³ÛÉ Ñ³í³ë³ñ»óí³Í í×³ñáõÙÝ»ñÇ ÝÏ³ïÙ³Ùµ Ï³Ù Ï³å³ÏóáõÃÛ³Ùµ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àñ¨¿ Ñ³ñÏ ãå»ïù ¿ Ñ³ßí»·ñíÇ ëáõÛÝ ÎáÝí»ÝóÇ³ÛÇ ßñç³Ý³ÏÝ»ñáõÙ ³ÝóÏ³óíáÕ ¹³ï³í³ñáõÃÛáõÝÝ»ñÇ Ñ³Ù³ñ 52-ñ¹ Ñá¹í³ÍÇ 3-ñ¹ Ï»ïÇ Ñ³Ù³Ó³ÛÝ Ýß³Ý³Ïí³Í ¨ áñå»ë Ñ³ßï»óÝáÕÝ»ñ Ï³Ù Çñ³í³ñ³ñÝ»ñ Ï³Ù Ð³ÝÓÝ³ÅáÕáíÇ ³Ý¹³ÙÝ»ñ Ñ³Ý¹»ë »ÏáÕ ³ÝÓ³Ýó ÏáÕÙÇó ëï³óíáÕ í×³ñÝ»ñÇ Ï³Ù Í³Ëë³ÛÇÝ Ñ³ïÏ³óáõÙÝ»ñÇ ÝÏ³ïÙ³Ùµ Ï³Ù Ï³å³ÏóáõÃÛ³Ùµ, »Ã» ïíÛ³É Ñ³ñÏÇ ÁÝ¹¹³ïáõÃÛ³Ý ÙÇ³Ï ÑÇÙùÁ Î»ÝïñáÝÇ Ï³Ù ³ÛÝ ï»ÕÇ ·ïÝí»Éáõ í³ÛñÝ ¿, áñï»Õ ³ÝóÏ³óíáõÙ ¿ ¹³ï³í³ñáõÃÛáõÝÁ, Ï³Ù áñï»Õ í×³ñíáõÙ »Ý ³Û¹ ·áõÙ³ñÝ»ñÁ Ï³Ù Ñ³ïÏ³óáõÙÝ»ñ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 xml:space="preserve">¶ÉáõË 2 </w:t>
        <w:br/>
        <w:t>Î»ÝïñáÝÇ ÁÝ¹¹³ïáõÃÛáõÝ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5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»ÝïñáÝÇ ÁÝ¹¹³ïáõÃÛáõÝÁ ï³ñ³ÍíáõÙ ¿ Çñ³íáõÝùÇ ó³ÝÏ³ó³Í í»×Ç ÝÏ³ïÙ³Ùµ, áñÁ Í³·áõÙ ¿ áõÕÕ³ÏÇáñ»Ý áñ¨¿ Ý»ñ¹ñÙ³Ý Ï³å³ÏóáõÃÛ³Ùµ` ä³ÛÙ³Ý³íáñíáÕ å»ïáõÃÛ³Ý (Ï³Ù ïíÛ³É ä³ÛÙ³Ý³íáñíáÕ å»ïáõÃÛ³Ý ÏáÕÙÇó Î»ÝïñáÝÇ Ñ»ï Ñ³ñ³µ»ñáõÃÛáõÝÝ»ñáõÙ ÉÇ³½áñí³Í ó³ÝÏ³ó³Í ëïáñ³µ³Å³ÝÙ³Ý Ï³Ù ·áñÍ³Ï³ÉáõÃÛ³Ý) ¨ Ù»Ï ³ÛÉ ä³ÛÙ³Ý³íáñíáÕ å»ïáõÃÛ³Ý ù³Õ³ù³óáõ ÙÇç¨, áñÁ Î»ÝïñáÝÇÝ Ý»ñÏ³Û³óÝ»Éáõ í»ñ³µ»ñÛ³É í»×Ç ÏáÕÙ»ñÁ ·ñ³íáñ ï³ÉÇë »Ý Çñ»Ýó Ñ³Ù³Ó³ÛÝáõÃÛáõÝÁ: ºñµ ÏáÕÙ»ñÁ ïí»É »Ý Çñ»Ýó Ñ³Ù³Ó³ÛÝáõÃÛáõÝÁ, ÏáÕÙ»ñÇó áñ¨¿ Ù»ÏÁ ãÇ Ï³ñáÕ Çñ Ñ³Ù³Ó³ÛÝáõÃÛáõÝÁ ÙÇ³ÏáÕÙ³ÝÇáñ»Ý Ñ»ï í»ñóÝ»É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§ä³ÛÙ³Ý³íáñíáÕ Ù»Ï ³ÛÉ å»ïáõÃÛ³Ý ù³Õ³ù³óÇ¦ Ñ³ëÏ³óáõÃÛáõÝÁ Ýß³Ý³ÏáõÙ ¿.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ó³ÝÏ³ó³Í ýÇ½ÇÏ³Ï³Ý ³ÝÓ, áñÁ í»×Ç Ù³ëÝ³ÏÇó ä»ïáõÃÛáõÝÇó ½³ï áõÝÇ Ù»Ï ³ÛÉ ä³ÛÙ³Ý³íáñíáÕ å»ïáõÃÛ³Ý ù³Õ³ù³óÇáõÃÛáõÝ ³ÛÝ ûñí³ ¹ñáõÃÛ³Ùµ, áñÇ ¹ñáõÃÛ³Ùµ ÏáÕÙ»ñÁ Ñ³Ù³Ó³ÛÝáõÙ »Ý ïíÛ³É í»×Á Ý»ñÏ³Û³óÝ»É Ñ³ßï»óÙ³Ý Ï³Ù ³ñµÇïñ³ÅÇ, ÇÝãå»ë Ý³¨ ³ÛÝ ûñí³ ¹ñáõÃÛ³Ùµ, áñÇ ¹ñáõÃÛ³Ùµ ¹ÇÙáõÙÁ ·ñ³Ýóí»É ¿ 28-ñ¹ Ñá¹í³ÍÇ 3-ñ¹ Ï»ïÇ Ï³Ù 36-ñ¹ Ñá¹í³ÍÇ 3-ñ¹ Ï»ïÇ Ñ³Ù³Ó³ÛÝ, ë³Ï³ÛÝ ãÇ Ý»ñ³éáõÙ ³ÛÝ ³ÝÓ³Ýó, áíù»ñ ³Û¹ ûñ»ñÇó áñ¨¿ Ù»ÏÇ ¹ñáõÃÛ³Ùµ áõÝ»ó»É »Ý Ý³¨ í»×ÇÝ Ù³ëÝ³ÏÇó ä³ÛÙ³Ý³íáñíáÕ å»ïáõÃÛ³Ý ù³Õ³ù³óÇáõÃÛáõÝ, ¨</w:t>
      </w:r>
    </w:p>
    <w:p>
      <w:pPr>
        <w:pStyle w:val="NormalWeb"/>
        <w:spacing w:before="0" w:after="0"/>
        <w:ind w:right="-7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ó³ÝÏ³ó³Í Çñ³í³µ³Ý³Ï³Ý ³ÝÓ, áñÁ í»×Ç Ù³ëÝ³ÏÇó ä»ïáõÃÛáõÝÇó ½³ï áõÝÇ Ù»Ï ³ÛÉ ä³ÛÙ³Ý³íáñíáÕ å»ïáõÃÛ³Ý ù³Õ³ù³óÇáõÃÛáõÝ ³ÛÝ ûñí³ ¹ñáõÃÛ³Ùµ, áñÇ ¹ñáõÃÛ³Ùµ ÏáÕÙ»ñÁ Ñ³Ù³Ó³ÛÝáõÙ »Ý ïíÛ³É í»×Á Ý»ñÏ³Û³óÝ»É Ñ³ßï»óÙ³Ý Ï³Ù ³ñµÇïñ³ÅÇ, ¨ ó³ÝÏ³ó³Í Çñ³í³µ³Ý³Ï³Ý ³ÝÓ, áñÁ ïíÛ³É ûñí³ ¹ñáõÃÛ³Ùµ áõÝ»ó»É ¿ í»×Ç Ù³ëÝ³ÏÇó ä³ÛÙ³Ý³íáñíáÕ å»ïáõÃÛ³Ý ù³Õ³ù³óÇáõÃÛáõÝ, ¨ áñÇÝ ûï³ñ»ñÏñÛ³ ÑëÏáÕáõÃÛ³Ý å³ï×³éáí ÏáÕÙ»ñÁ å³ÛÙ³Ý³íáñí»É »Ý ëáõÛÝ ÎáÝí»ÝóÇ³ÛÇ ÇÙ³ëïáí í»ñ³µ»ñí»É ÇÝãå»ë Ù»Ï ³ÛÉ ä³ÛÙ³Ý³íáñíáÕ å»ïáõÃÛ³Ý ù³Õ³ù³óÇáõÃÛáõÝ áõÝ»óáÕ ³ÝÓ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ä³ÛÙ³Ý³íáñíáÕ å»ïáõÃÛ³Ý ëïáñ³µ³Å³ÝÙ³Ý Ï³Ù ·áñÍ³Ï³ÉáõÃÛ³Ý Ñ³Ù³Ó³ÛÝáõÃÛáõÝÁ »ÝÃ³Ï³ ¿ Ñ³ëï³ïÙ³Ý ïíÛ³É ä»ïáõÃÛ³Ý ÏáÕÙÇó` µ³ó³éáõÃÛ³Ùµ, »ñµ ä»ïáõÃÛáõÝÁ Í³ÝáõóáõÙ ¿ Î»ÝïñáÝÇÝ ³ÛÝ Ù³ëÇÝ, áñ ³Û¹ Ñ³ëï³ïáõÙÁ ãÇ å³Ñ³Ýçí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4) ò³ÝÏ³ó³Í ä³ÛÙ³Ý³íáñíáÕ å»ïáõÃÛáõÝ Ï³ñáÕ ¿ ëáõÛÝ ÎáÝí»ÝóÇ³ÛÇ í³í»ñ³óÙ³Ý, ÁÝ¹áõÝÙ³Ý Ï³Ù Ñ³ëï³ïÙ³Ý Å³Ù³Ý³Ï Ï³Ù ¹ñ³ÝÇó Ñ»ïá` ó³ÝÏ³ó³Í å³ÑÇ, Í³Ýáõó»É Î»ÝïñáÝÇÝ í»×»ñÇ ³ÛÝ ï»ë³ÏÇ Ï³Ù ï»ë³ÏÝ»ñÇ Ù³ëÇÝ, áñáÝù Ñ³Ù³ñáõÙ ¿ Î»ÝïñáÝÇ ÁÝ¹¹³ïáõÃÛ³ÝÁ Ý»ñÏ³Û³óÙ³Ý »ÝÃ³Ï³ Ï³Ù áã »ÝÃ³Ï³ í»×»ñ:  ¶ÉË³íáñ ù³ñïáõÕ³ñÁ å³ñï³íáñ ¿ ³Û¹ Í³ÝáõóáõÙÁ Ñ³Õáñ¹»É µáÉáñ ä³ÛÙ³Ý³íáñíáÕ å»ïáõÃÛáõÝÝ»ñÇÝ:  ²Û¹ Í³ÝáõóáõÙÁ ãÇ Ñ³Ý¹Çë³ÝáõÙ    1-ÇÝ Ï»ïáí å³Ñ³ÝçíáÕ Ñ³Ù³Ó³ÛÝáõÃÛáõÝ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ÎáÝí»ÝóÇ³ÛÇ ßñç³Ý³ÏÝ»ñáõÙ ³ñµÇïñ³Å³ÛÇÝ í³ñáõÛÃ ³ÝóÝ»Éáõ ÏáÕÙ»ñÇ Ñ³Ù³Ó³ÛÝáõÃÛáõÝÁ, »Ã» ³ÛÉ Ï»ñå ãÇ ÝßíáõÙ, Ñ³Ù³ñíáõÙ ¿ ïñí³Í` áñå»ë Ñ³Ù³Ó³ÛÝáõÃÛáõÝ ³é ïíÛ³É ³ñµÇïñ³ÅÁ, áñÁ µ³ó³éáõÙ ¿ Çñ³í³Ï³Ý ó³ÝÏ³ó³Í ³ÛÉ ÙÇçáó:  ä³ÛÙ³Ý³íáñíáÕ å»ïáõÃÛáõÝÁ Ï³ñáÕ ¿ å³Ñ³Ýç»É ï»Õ³Ï³Ý í³ñã³Ï³Ý Ï³Ù ¹³ï³Ï³Ý å³ßïå³ÝáõÃÛ³Ý µáÉáñ ÙÇçáóÝ»ñÇ ëå³éáõÙ` áñå»ë ëáõÛÝ ÎáÝí»ÝóÇ³ÛÇ ßñç³Ý³ÏÝ»ñáõÙ ³ñµÇïñ³ÅÇÝ Çñ Ñ³Ù³Ó³ÛÝáõÃÛáõÝÁ ï³Éáõ Ý³Ë³å³ÛÙ³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ä³ÛÙ³Ý³íáñíáÕ å»ïáõÃÛáõÝÝ»ñÇó áã Ù»ÏÁ ãÇ Ï³ñáÕ ¹Çí³Ý³·Çï³Ï³Ý å³ßïå³ÝáõÃÛáõÝ Çñ³Ï³Ý³óÝ»É Ï³Ù ÙÇç³½·³ÛÇÝ Ñ³Ûó Ý»ñÏ³Û³óÝ»É ³ÛÝåÇëÇ í»×Ç Ï³å³ÏóáõÃÛ³Ùµ, áñÝ Çñ ù³Õ³ù³óÇÝ»ñÇó Ù»ÏÁ ¨ Ù»Ï ³ÛÉ ä³ÛÙ³Ý³íáñíáÕ å»ïáõÃÛáõÝ Ñ³Ù³Ó³ÛÝ»É »Ý Ý»ñÏ³Û³óÝ»É Ï³Ù ³ñ¹»Ý Ý»ñÏ³Û³óñ»É »Ý ëáõÛÝ ÎáÝí»ÝóÇ³Ûáí Ý³Ë³ï»ëí³Í ³ñµÇïñ³ÅÇ` µ³ó³éáõÃÛ³Ùµ, »ñµ ³Û¹ ³ÛÉ ä³ÛÙ³Ý³íáñíáÕ å»ïáõÃÛáõÝÁ ãÇ »ÝÃ³ñÏí»É ¨ ãÇ Ï³ï³ñ»É ³Û¹ í»×Ç í»ñ³µ»ñÛ³É Ï³Û³óí³Í ³ñµÇïñ³Å³ÛÇÝ áñáßáõÙ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ì»ñáÑÇßÛ³É 1-ÇÝ Ï»ïÇ ÇÙ³ëïáí ¹Çí³Ý³·Çï³Ï³Ý å³ßïå³ÝáõÃÛáõÝÁ ãÇ Ý»ñ³éáõÙ áã ýáñÙ³É ¹Çí³Ý³·Çï³Ï³Ý Ñ³Õáñ¹³ÏóáõÃÛáõÝÁ í»×Ç ÉáõÍÙ³ÝÁ Ýå³ëï»Éáõ µ³ó³éÇÏ Ýå³ï³Ïáí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3</w:t>
        <w:br/>
        <w:t>Ð³ßï»óáõÙÁ</w:t>
        <w:br/>
        <w:br/>
        <w:t>´³ÅÇÝ 1</w:t>
        <w:br/>
        <w:t>Ð³ßï»óÙ³Ý ¹ÇÙ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ò³ÝÏ³ó³Í ä³ÛÙ³Ý³íáñíáÕ å»ïáõÃÛáõÝ Ï³Ù ä³ÛÙ³Ý³íáñíáÕ å»ïáõÃÛ³Ý ó³ÝÏ³ó³Í ù³Õ³ù³óÇ, áñÁ ó³ÝÏ³ÝáõÙ ¿ Ñ³ßï»óÙ³Ý í³ñáõÛÃ Ñ³ñáõó»É, å³ñï³íáñ ¿ ³Û¹ Ù³ëÇÝ ·ñ³íáñ ¹ÇÙáõÙ Ý»ñÏ³Û³óÝ»É ¶ÉË³íáñ ù³ñïáõÕ³ñÇÝ, áñÝ ³Û¹ ¹ÇÙáõÙÇ Ù»Ï ûñÇÝ³ÏÝ áõÕ³ñÏáõÙ ¿ ÙÛáõë ÏáÕÙÇ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¸ÇÙáõÙÁ å»ïù ¿ Ý»ñ³éÇ í»×Ç »ÝÃ³Ï³ ËÝ¹ÇñÝ»ñÇ Ù³ëÇÝ ï»Õ»Ï³ïíáõÃÛáõÝ, ÏáÕÙ»ñÇ ÇÝùÝáõÃÛáõÝÁ ¨ Ýñ³Ýó Ñ³Ù³Ó³ÛÝáõÃÛáõÝÁ Ñ³ßï»óÙ³ÝÁ` Ñ³ßï»óÙ³Ý ¨ ³ñµÇïñ³Å³ÛÇÝ í³ñáõÛÃÝ»ñÇ Ñ³ñáõóÙ³Ý ÁÝÃ³ó³Ï³ñ·Ç Ï³ÝáÝÝ»ñÇÝ Ñ³Ù³å³ï³ëË³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¶ÉË³íáñ ù³ñïáõÕ³ñÁ å³ñï³íáñ ¿ ·ñ³Ýó»É ¹ÇÙáõÙÁ` µ³ó³éáõÃÛ³Ùµ, »ñµ Ý³ ¹ÇÙáõÙÇ Ù»ç å³ñáõÝ³ÏíáÕ ï»Õ»Ï³ïíáõÃÛ³Ý ÑÇÙ³Ý íñ³ å³ñ½áõÙ ¿, áñ í»×Ý ³ÏÝÑ³Ûïáñ»Ý ¹áõñë ¿ Î»ÝïñáÝÇ ÁÝ¹¹³ïáõÃÛ³Ý ßñç³Ý³ÏÝ»ñÇó:  Ü³ å³ñï³íáñ ¿ ³Û¹ ¹»åùáõÙ ÏáÕÙ»ñÇÝ Í³Ýáõó»É ·ñ³ÝóÙ³Ý Ï³Ù ·ñ³ÝóáõÙÁ Ù»ñÅ»Éáõ Ù³ëÇ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2</w:t>
        <w:br/>
        <w:t>Ð³ßï»óÙ³Ý Ñ³ÝÓÝ³ÅáÕáíÇ Ï³½Ù³íáñ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2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ßï»óÙ³Ý Ñ³ÝÓÝ³ÅáÕáíÁ (³ÛëáõÑ»ï` Ð³ÝÓÝ³ÅáÕáí) Ï³½Ù³íáñíáõÙ ¿ 28-ñ¹ Ñá¹í³ÍÇ Ñ³Ù³Ó³ÛÝ ¹ÇÙáõÙÇ ·ñ³ÝóáõÙÇó Ñ»ïá` ÑÝ³ñ³íáñÇÝ ã³÷ ßáõ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  ³) Ð³ÝÓÝ³ÅáÕáíÁ Ï³½Ùí³Í ¿ ÙÇ³ÝÓÝÛ³ Ñ³ßï»óÝáÕÇó Ï³Ù ÏáÕÙ»ñÇ Ñ³Ù³Ó³ÛÝáõÃÛ³Ùµ Ýß³Ý³ÏíáÕ ó³ÝÏ³ó³Í Ï»Ýï Ãíáí Ñ³ßï»óÝáÕÝ»ñÇó:</w:t>
      </w:r>
    </w:p>
    <w:p>
      <w:pPr>
        <w:pStyle w:val="TextBodyIndent"/>
        <w:rPr>
          <w:sz w:val="24"/>
        </w:rPr>
      </w:pPr>
      <w:r>
        <w:rPr>
          <w:sz w:val="24"/>
        </w:rPr>
        <w:t>µ) ²ÛÝ ¹»åù»ñáõÙ, »ñµ ÏáÕÙ»ñÁ Ñ³Ù³Ó³ÛÝáõÃÛ³Ý ã»Ý Ñ³ëÝáõÙ Ñ³ßï»óÝáÕÝ»ñÇ ÃíÇ ¨ Ýñ³Ýó Ýß³Ý³ÏÙ³Ý Ù»Ãá¹Ç ßáõñç, Ð³ÝÓÝ³ÅáÕáíÁ Ï³½ÙíáõÙ ¿ »ñ»ù Ñ³ßï»óÝáÕÝ»ñÇó, ÁÝ¹ áñáõÙ` Ù»Ï³Ï³Ý Ñ³ßï»óÝáÕ Ýß³Ý³ÏáõÙ ¿ ÏáÕÙ»ñÇó Ûáõñ³ù³ÝãÛáõñÁ, ÇëÏ »ññáñ¹Á` Ð³ÝÓÝ³ÅáÕáíÇ Ý³Ë³·³ÑÁ, Ýß³Ý³ÏíáõÙ ¿ ÏáÕÙ»ñÇ ÷áË³¹³ñÓ Ñ³Ù³Ó³ÛÝáõÃÛ³Ù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ºÃ» Ð³ÝÓÝ³ÅáÕáíÁ ãÇ Ï³½Ù³íáñíáõÙ 28-ñ¹ Ñá¹í³ÍÇ 3-ñ¹ Ï»ïÇ Ñ³Ù³Ó³ÛÝ ¶ÉË³íáñ ù³ñïáõÕ³ñÇ ÏáÕÙÇó ¹ÇÙáõÙÇ ·ñ³ÝóÙ³Ý Í³ÝáõóáõÙÝ áõÕ³ñÏí»Éáõó Ñ»ïá 90 ûñí³ ÁÝÃ³óùáõÙ Ï³Ù ÏáÕÙ»ñÇ ÷áË³¹³ñÓ Ñ³Ù³Ó³ÛÝáõÃÛ³Ùµ ë³ÑÙ³Ýí³Í áñ¨¿ ³ÛÉ Å³Ù³Ý³Ï³Ñ³ïí³ÍáõÙ, ³å³ Ü³Ë³·³ÑÁ, ÏáÕÙ»ñÇó ó³ÝÏ³ó³Í Ù»ÏÇ å³Ñ³Ýçáí ¨ ÑÝ³ñ³íáñÇÝ ã³÷ ËáñÑñ¹³Ïó»Éáí »ñÏáõ ÏáÕÙ»ñÇ Ñ»ï, Ýß³Ý³ÏáõÙ ¿ ¹»é¨ë ãÝß³Ý³Ïí³Í Ñ³ßï»óÝáÕÇÝ Ï³Ù Ñ³ßï»óÝáÕÝ»ñ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ßï»óÝáÕÝ»ñÁ Ï³ñáÕ »Ý Ýß³Ý³Ïí»É Ð³ßï»óÝáÕÝ»ñÇ Ñ³ÝÓÝ³ËÙµÇ Ï³½ÙÇ Ù»ç ãÙïÝáÕÝ»ñÇ ÃíÇó, µ³ó³éáõÃÛ³Ùµ 30-ñ¹ Ñá¹í³ÍÇ Ñ³Ù³Ó³ÛÝ Ü³Ë³·³ÑÇ ÏáÕÙÇó Ýß³Ý³ÏíáÕÝ»ñ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Ð³ßï»óÝáÕÝ»ñÇ Ñ³ÝÓÝ³ËÙµÇ Ï³½ÙÇ Ù»ç ãÙïÝáÕÝ»ñÇ ÃíÇó Ýß³Ý³ÏíáÕ Ñ³ßï»óÝáÕÝ»ñÁ å»ïù ¿ áõÝ»Ý³Ý 14-ñ¹ Ñá¹í³ÍÇ 1-ÇÝ Ï»ïáõÙ Ãí³ñÏí³Í Ñ³ïÏ³ÝÇßÝ»ñ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3</w:t>
        <w:br/>
        <w:t>Ð³ßï»óÙ³Ý í³ñáõÛÃ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ÝÓÝ³ÅáÕáíÁ ë»÷³Ï³Ý Çñ³íáõÝ³ÏáõÃÛ³Ùµ ·áñÍáÕ ¹³ï³íáñ ¿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áÕÙÇ ó³ÝÏ³ó³Í ³é³ñÏáõÃÛáõÝ í»×ÇÝ ³é ³ÛÝ, áñ ïíÛ³É í»×Á Î»ÝïñáÝÇ ÁÝ¹¹³ïáõÃÛ³Ý ßñç³Ý³ÏÝ»ñÇó ¹áõñë ¿ Ï³Ù ³ÛÉ å³ï×³éáí Ð³ÝÓÝ³ÅáÕáíÇ ÁÝ¹¹³ïáõÃÛ³ÝÁ ãÇ å³ïÏ³ÝáõÙ, ùÝÝíáõÙ ¿ Ð³ÝÓÝ³ÅáÕáíÇ ÏáÕÙÇó, áñÁ áñáßáõÙ ¿ ³Û¹ Ñ³ñóÁ ùÝÝ»É áñå»ë Ý³ËÝ³Ï³Ý Ñ³ñó Ý³Ëù³Ý í³ñáõÛÃÁ Ï³Ù ³Û¹ Ñ³ñóÇ ùÝÝáõÃÛáõÝÁ ÙÇ³óÝ»É í»×Ç ¿áõÃÛáõÝÁ ùÝÝáÕ í³ñáõÛÃ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3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ßï»óÙ³Ý ó³ÝÏ³ó³Í í³ñáõÛÃ ³ÝóÏ³óíáõÙ ¿ ëáõÛÝ ´³ÅÝÇ ¹ñáõÛÃÝ»ñÇ Ñ³Ù³Ó³ÛÝ ¨, »Ã» ÏáÕÙ»ñÝ ³ÛÉ Ï»ñå ã»Ý å³ÛÙ³Ý³íáñíáõÙ, ³å³ Ý³¨ Ñ³ßï»óÙ³Ý Ýå³ï³Ïáí ÏáÕÙ»ñÇ Ñ³Ù³Ó³ÛÝáõÃÛáõÝÁ ëï³Ý³Éáõ ûñí³ ¹ñáõÃÛ³Ùµ ·áñÍáÕ Ð³ßï»óÙ³Ý Ï³ÝáÝÝ»ñÇ Ñ³Ù³Ó³ÛÝ:  ºÃ» ¹³ï³í³ñ³Ï³Ý ó³ÝÏ³ó³Í Ñ³ñó ¿ Í³·áõÙ, áñÁ ëáõÛÝ ´³ÅÝáí Ï³Ù Ð³ßï»óÙ³Ý Ï³ÝáÝÝ»ñáí Ï³Ù ÏáÕÙ»ñÇ ÙÇç¨ ÷áË³¹³ñÓ³µ³ñ Ñ³Ù³Ó³ÛÝ»óí³Í ³ÛÉ Ï³ÝáÝÝ»ñáí Ý³Ë³ï»ëí³Í ã¿, ³å³ Ð³ÝÓÝ³ÅáÕáíÁ áñáßáõÙ ¿ Ï³Û³óÝáõÙ ³Û¹ Ñ³ñóÇ í»ñ³µ»ñÛ³É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ÝÓÝ³ÅáÕáíÁ å³ñï³íáñ ¿ Ñëï³Ï»óÝ»É í»×Ç ³é³ñÏ³ Ñ³ñó»ñÁ ÏáÕÙ»ñÇ Ñ³Ù³ñ ¨ ÷áñÓ»É Ýñ³Ýó ÙÇç¨ Ñ³Ù³Ó³ÛÝáõÃÛ³Ý Ñ³ëÝ»É ÷áË³¹³ñÓ³µ³ñ ÁÝ¹áõÝ»ÉÇ å³ÛÙ³ÝÝ»ñáí:  ²Û¹ ³éÃÇí Ð³ÝÓÝ³ÅáÕáíÁ Ï³ñáÕ ¿ í³ñáõÛÃÇ ó³ÝÏ³ó³Í ÷áõÉáõÙ ¨ å³ñµ»ñ³µ³ñ ÉáõÍÙ³Ý å³ÛÙ³ÝÝ»ñ ³é³ç³ñÏ»É ÏáÕÙ»ñÇÝ: ÎáÕÙ»ñÁ å³ñï³íáñ »Ý µ³ñ»ËÕ×áñ»Ý Ñ³Ù³·áñÍ³Ïó»É Ð³ÝÓÝ³ÅáÕáíÇ Ñ»ï, áñå»ë½Ç í»ñçÇÝë Ï³ñáÕ³Ý³ Ï³ï³ñ»É Çñ ·áñÍ³éáõÛÃÝ»ñÁ, ¨ å³ñï³íáñ »Ý ³Ù»Ý³ÛÝ ÉñçáõÃÛ³Ùµ Ùáï»Ý³É í»ñçÇÝÇë »ñ³ßË³íáñáõÃÛáõÝÝ»ñÇ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ºÃ» ÏáÕÙ»ñÁ Ñ³ëÝáõÙ »Ý Ñ³Ù³Ó³ÛÝáõÃÛ³Ý, ³å³ Ð³ÝÓÝ³ÅáÕáíÁ Ï³½ÙáõÙ ¿ ½»ÏáõÛó, áñáõÙ ÝÏ³ñ³·ñíáõÙ »Ý í»×Ç ³é³ñÏ³ Ñ³ñó»ñÁ ¨ ³ñÓ³Ý³·ñíáõÙ ¿, áñ ÏáÕÙ»ñÁ Ñ³ë»É »Ý Ñ³Ù³Ó³ÛÝáõÃÛ³Ý:  ºÃ» í³ñáõÛÃÇ áñ¨¿ ÷áõÉáõÙ Ð³ÝÓÝ³ÅáÕáíÇÝ ÃíáõÙ ¿, áñ ÏáÕÙ»ñÇ ÙÇç¨ Ñ³Ù³Ó³ÛÝáõÃÛ³Ý Ñ³í³Ý³Ï³ÝáõÃÛáõÝ ãÏ³, ³å³ Ð³ÝÓÝ³ÅáÕáíÁ å³ñï³íáñ ¿ ÷³Ï»É í³ñáõÛÃÁ ¨ Ï³½Ù»É ½»ÏáõÛó, áñáõÙ Ï³ñÓ³Ý³·ñíÇ í»×Ç Ý»ñÏ³Û³óÙ³Ý ¨ ÏáÕÙ»ñÇ` Ñ³Ù³Ó³ÛÝáõÃÛ³Ý Ñ³ëÝ»Éáõ ³ÝÏ³ñáÕáõÃÛ³Ý Ù³ëÇÝ:  ºÃ» ÏáÕÙ»ñÇó áñ¨¿ Ù»ÏÁ ãÇ Ý»ñÏ³Û³ÝáõÙ Ï³Ù ãÇ Ù³ëÝ³ÏóáõÙ í³ñáõÛÃÇÝ, ³å³ Ð³ÝÓÝ³ÅáÕáíÁ ÷³ÏáõÙ ¿ í³ñáõÛÃÁ ¨ Ï³½ÙáõÙ ½»ÏáõÛó, áñáõÙ ÝßáõÙ ¿, áñ ïíÛ³É ÏáÕÙÁ ãÇ Ý»ñÏ³Û³ó»É Ï³Ù ãÇ Ù³ëÝ³Ïó»É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5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´³ó³éáõÃÛ³Ùµ, »ñµ í»×Ç ÏáÕÙ»ñÁ å³ÛÙ³Ý³íáñí»É »Ý ³ÛÉ Ï»ñå, Ñ³ßï»óÙ³Ý í³ñáõÛÃÇ ÏáÕÙ»ñÇó áã Ù»ÏÝ Çñ³í³ëáõ ã¿ áñ¨¿ ³ÛÉ í³ñáõÛÃÇ ßñç³Ý³ÏÝ»ñáõÙ, Ã» Çñ³í³ñ³ñÝ»ñÇ ³éç¨, Ã» ÏÇñ³éíáÕ ûñ»ÝùÇ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¹³ï³ñ³ÝáõÙ Ï³Ù ³ÛÉ Ï»ñå, Ù»çµ»ñ»É Ï³Ù ÑÕáõÙÝ»ñ Ï³ï³ñ»É Ñ³ßï»óÙ³Ý í³ñáõÛÃáõÙ ÙÛáõë ÏáÕÙÇ ³ñï³Ñ³Ûï³Í ï»ë³Ï»ïÝ»ñÇÝ Ï³Ù Ùïù»ñÇÝ Ï³Ù ¹³ïáÕáõÃÛáõÝÝ»ñÇÝ Ï³Ù ÉáõÍÙ³Ý ³é³ç³ñÏÝ»ñÇÝ Ï³Ù Ð³ÝÓÝ³ÅáÕáíÇ ½»ÏáõÛóÇÝ Ï³Ù Ýñ³ Ý»ñÏ³Û³óñ³Í »ñ³ßË³íáñáõÃÛáõÝÝ»ñÇ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4</w:t>
        <w:br/>
        <w:t>²ñµÇïñ³ÅÁ</w:t>
        <w:br/>
        <w:br/>
        <w:t>´³ÅÇÝ 1</w:t>
        <w:br/>
        <w:t>²ñµÇïñ³ÅÇ ¹ÇÙ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ò³ÝÏ³ó³Í ä³ÛÙ³Ý³íáñíáÕ å»ïáõÃÛáõÝ Ï³Ù ä³ÛÙ³Ý³íáñíáÕ å»ïáõÃÛ³Ý ó³ÝÏ³ó³Í ù³Õ³ù³óÇ, áñÁ ó³ÝÏ³ÝáõÙ ¿ ³ñµÇïñ³Å³ÛÇÝ í³ñáõÛÃ Ñ³ñáõó»É, å³ñï³íáñ ¿ ³Û¹ Ù³ëÇÝ ·ñ³íáñ ¹ÇÙáõÙ Ý»ñÏ³Û³óÝ»É ¶ÉË³íáñ ù³ñïáõÕ³ñÇÝ, áñÝ ³Û¹ ¹ÇÙáõÙÇ Ù»Ï ûñÇÝ³ÏÝ áõÕ³ñÏáõÙ ¿ ÙÛáõë ÏáÕÙÇ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¸ÇÙáõÙÁ å»ïù ¿ Ý»ñ³éÇ í»×Ç »ÝÃ³Ï³ ËÝ¹ÇñÝ»ñÇ Ù³ëÇÝ ï»Õ»Ï³ïíáõÃÛáõÝ, ÏáÕÙ»ñÇ ÇÝùÝáõÃÛáõÝÁ ¨ Ýñ³Ýó Ñ³Ù³Ó³ÛÝáõÃÛáõÝÁ ³ñµÇïñ³ÅÇÝ` Ñ³ßï»óÙ³Ý ¨ ³ñµÇïñ³Å³ÛÇÝ í³ñáõÛÃÝ»ñÇ Ñ³ñáõóÙ³Ý ÁÝÃ³ó³Ï³ñ·Ç Ï³ÝáÝÝ»ñÇÝ Ñ³Ù³å³ï³ëË³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¶ÉË³íáñ ù³ñïáõÕ³ñÁ å³ñï³íáñ ¿ ·ñ³Ýó»É ¹ÇÙáõÙÁ` µ³ó³éáõÃÛ³Ùµ ³ÛÝ ¹»åùÇ, »ñµ Ý³ ¹ÇÙáõÙÇ Ù»ç å³ñáõÝ³ÏíáÕ ï»Õ»Ï³ïíáõÃÛ³Ý ÑÇÙ³Ý íñ³ å³ñ½áõÙ ¿, áñ í»×Ý ³ÏÝÑ³Ûïáñ»Ý ¹áõñë ¿ Î»ÝïñáÝÇ ÁÝ¹¹³ïáõÃÛ³Ý ßñç³Ý³ÏÝ»ñÇó: Ü³ å³ñï³íáñ ¿ ³Û¹ ¹»åùáõÙ ÏáÕÙ»ñÇÝ Í³Ýáõó»É ·ñ³ÝóÙ³Ý Ï³Ù ·ñ³ÝóáõÙÁ Ù»ñÅ»Éáõ Ù³ëÇ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2</w:t>
        <w:br/>
        <w:t>îñÇµáõÝ³ÉÇ Ï³½Ù³íáñ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²ñµÇïñ³Å³ÛÇÝ ïñÇµáõÝ³ÉÁ (³ÛëáõÑ»ï` îñÇµáõÝ³É) Ï³½Ù³íáñíáõÙ ¿ 36-ñ¹ Ñá¹í³ÍÇ Ñ³Ù³Ó³ÛÝ ¹ÇÙáõÙÇ ·ñ³ÝóáõÙÇó Ñ»ïá` ÑÝ³ñ³íáñÇÝ ã³÷ ßáõ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  ³) îñÇµáõÝ³ÉÁ Ï³½Ùí³Í ¿ ÙÇ³ÝÓÝÛ³ Çñ³í³ñ³ñÇó Ï³Ù ÏáÕÙ»ñÇ Ñ³Ù³Ó³ÛÝáõÃÛ³Ùµ Ýß³Ý³ÏíáÕ` ó³ÝÏ³ó³Í Ï»Ýï Ãíáí Çñ³í³ñ³ñÝ»ñÇó: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µ) ²ÛÝ ¹»åù»ñáõÙ, »ñµ ÏáÕÙ»ñÁ Ñ³Ù³Ó³ÛÝáõÃÛ³Ý ã»Ý Ñ³ëÝáõÙ Çñ³í³ñ³ñÝ»ñÇ ÃíÇ ¨ Ýñ³Ýó Ýß³Ý³ÏÙ³Ý Ù»Ãá¹Ç ßáõñç, îñÇµáõÝ³ÉÁ Ï³½ÙíáõÙ ¿ »ñ»ù Çñ³í³ñ³ñÝ»ñÇó, ÁÝ¹ áñáõÙ` Ù»Ï³Ï³Ý Çñ³í³ñ³ñ Ýß³Ý³ÏáõÙ ¿ ÏáÕÙ»ñÇó Ûáõñ³ù³ÝãÛáõñÁ, ÇëÏ »ññáñ¹Á` îñÇµáõÝ³ÉÇ Ý³Ë³·³ÑÁ, Ýß³Ý³ÏíáõÙ ¿ ÏáÕÙ»ñÇ ÷áË³¹³ñÓ Ñ³Ù³Ó³ÛÝáõÃÛ³Ù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ºÃ» îñÇµáõÝ³ÉÁ ãÇ Ï³½Ù³íáñíáõÙ 36-ñ¹ Ñá¹í³ÍÇ 3-ñ¹ Ï»ïÇ Ñ³Ù³Ó³ÛÝ ¶ÉË³íáñ ù³ñïáõÕ³ñÇ ÏáÕÙÇó ¹ÇÙáõÙÇ ·ñ³ÝóÙ³Ý Í³ÝáõóáõÙÝ áõÕ³ñÏí»Éáõó Ñ»ïá 90 ûñí³ ÁÝÃ³óùáõÙ, Ï³Ù ÏáÕÙ»ñÇ ÷áË³¹³ñÓ Ñ³Ù³Ó³ÛÝáõÃÛ³Ùµ ë³ÑÙ³Ýí³Í áñ¨¿ ³ÛÉ Å³Ù³Ý³Ï³Ñ³ïí³ÍáõÙ, ³å³ Ü³Ë³·³ÑÁ, ÏáÕÙ»ñÇó ó³ÝÏ³ó³Í Ù»ÏÇ å³Ñ³Ýçáí ¨ ÑÝ³ñ³íáñÇÝ ã³÷ ËáñÑñ¹³Ïó»Éáí »ñÏáõ ÏáÕÙ»ñÇ Ñ»ï, Ýß³Ý³ÏáõÙ ¿ ¹»é¨ë ãÝß³Ý³Ïí³Í Çñ³í³ñ³ñÇÝ Ï³Ù Çñ³í³ñ³ñÝ»ñÇÝ:  êáõÛÝ Ñá¹í³ÍÇ Ñ³Ù³Ó³ÛÝ Ü³Ë³·³ÑÇ ÏáÕÙÇó Ýß³Ý³ÏíáÕ Çñ³í³ñ³ñÝ»ñÁ ã»Ý Ï³ñáÕ ÉÇÝ»É í»×Ç Ù³ëÝ³ÏÇó ä³ÛÙ³Ý³íáñíáÕ å»ïáõÃÛ³Ý Ï³Ù í»×Ç Ù³ëÝ³ÏÇó ù³Õ³ù³óáõ å»ïáõÃÛ³Ý ù³Õ³ù³óÇÝ»ñ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3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Æñ³í³ñ³ñÝ»ñÇ Ù»Í Ù³ëÁ å»ïù ¿ ÉÇÝÇ, í»×Ç Ù³ëÝ³ÏÇó ä³ÛÙ³Ý³íáñíáÕ å»ïáõÃÛáõÝÇó ¨ í»×Ç Ù³ëÝ³ÏÇó ù³Õ³ù³óáõ å»ïáõÃÛáõÝÇó ½³ï, ³ÛÉ ä³ÛÙ³Ý³íáñíáÕ å»ïáõÃÛáõÝÝ»ñÇ ù³Õ³ù³óÇ` å³ÛÙ³Ýáí, ë³Ï³ÛÝ, áñ ëáõÛÝ Ñá¹í³ÍÇ í»ñáÑÇßÛ³É ¹ñáõÛÃÝ»ñÁ ã»Ý ÏÇñ³éíáõÙ ³ÛÝ ¹»åùáõÙ, »ñµ ÙÇ³ÝÓÝÛ³ Çñ³í³ñ³ñÁ Ï³Ù îñÇµáõÝ³ÉÇ Ûáõñ³ù³ÝãÛáõñ ³é³ÝÓÇÝ ³Ý¹³Ù Ýß³Ý³Ïí»É ¿ ÏáÕÙ»ñÇ ÷áË³¹³ñÓ Ñ³Ù³Ó³ÛÝáõÃÛ³Ù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Æñ³í³ñ³ñÝ»ñÁ Ï³ñáÕ »Ý Ýß³Ý³Ïí»É Æñ³í³ñ³ñÝ»ñÇ Ñ³ÝÓÝ³ËÙµÇ Ï³½ÙÇ Ù»ç ãÙïÝáÕÝ»ñÇó` µ³ó³éáõÃÛ³Ùµ 38-ñ¹ Ñá¹í³ÍÇ Ñ³Ù³Ó³ÛÝ Ü³Ë³·³ÑÇ ÏáÕÙÇó Ýß³Ý³ÏíáÕÝ»ñ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Æñ³í³ñ³ñÝ»ñÇ Ñ³ÝÓÝ³ËÙµÇ Ï³½ÙÇ Ù»ç ãÙïÝáÕÝ»ñÇó Ýß³Ý³ÏíáÕ Çñ³í³ñ³ñÝ»ñÁ å»ïù ¿ áõÝ»Ý³Ý 14-ñ¹ Ñá¹í³ÍÇ 1-ÇÝ Ï»ïáõÙ Ãí³ñÏí³Í áñ³Ï³Ï³Ý Ñ³ïÏ³ÝÇßÝ»ñ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3</w:t>
        <w:br/>
        <w:t>îñÇµáõÝ³ÉÇ Çñ³í³ëáõÃÛáõÝÝ»ñÁ ¨ ·áñÍ³éáõÛÃÝ»ñ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ñÇµáõÝ³ÉÁ ë»÷³Ï³Ý Çñ³íáõÝ³ÏáõÃÛ³Ùµ ·áñÍáÕ ¹³ï³íáñ ¿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áÕÙÇ ó³ÝÏ³ó³Í ³é³ñÏáõÃÛáõÝ í»×ÇÝ ³é ³ÛÝ, áñ ïíÛ³É í»×Á Î»ÝïñáÝÇ ÁÝ¹¹³ïáõÃÛ³Ý ßñç³Ý³ÏÝ»ñÇó ¹áõñë ¿ Ï³Ù ³ÛÉ å³ï×³éáí îñÇµáõÝ³ÉÇ ÁÝ¹¹³ïáõÃÛ³ÝÁ ãÇ å³ïÏ³ÝáõÙ, ùÝÝíáõÙ ¿ îñÇµáõÝ³ÉÇ ÏáÕÙÇó, áñÁ áñáßáõÙ ¿ ³Û¹ Ñ³ñóÁ ùÝÝ»É áñå»ë Ý³ËÝ³Ï³Ý Ñ³ñó Ý³Ëù³Ý í³ñáõÛÃÁ Ï³Ù ³Û¹ Ñ³ñóÇ ùÝÝáõÃÛáõÝÁ ÙÇ³óÝ»É í»×Ç ¿áõÃÛáõÝÁ ùÝÝáÕ í³ñáõÛÃ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ñÇµáõÝ³ÉÁ í»×Ç í»ñ³µ»ñÛ³É áñáßáõÙÁ Ï³Û³óÝáõÙ ¿ Çñ³íáõÝùÇ ³ÛÝ Ï³ÝáÝÝ»ñÇ Ñ³Ù³Ó³ÛÝ, áñáÝó ßáõñç Ï³ñáÕ »Ý Ñ³Ù³Ó³ÛÝáõÃÛ³Ý Ñ³ëÝ»É ÏáÕÙ»ñÁ: ÜÙ³Ý Ñ³Ù³Ó³ÛÝáõÃÛ³Ý µ³ó³Ï³ÛáõÃÛ³Ý ¹»åùáõÙ îñÇµáõÝ³ÉÁ ÏÇñ³éáõÙ ¿ í»×Ç Ù³ëÝ³ÏÇó ä³ÛÙ³Ý³íáñíáÕ å»ïáõÃÛ³Ý ûñ»Ýë¹ñáõÃÛáõÝÁ (Ý»ñ³éÛ³É ûñ»ÝùÝ»ñÇ µ³ËÙ³Ý í»ñ³µ»ñÛ³É ³Û¹ å»ïáõÃÛ³Ý Çñ³í³Ï³Ý ÝáñÙ»ñÁ) ¨ ÙÇç³½·³ÛÇÝ Çñ³íáõÝùÇ Ñ³Ù³å³ï³ëË³Ý Ï³ÝáÝÝ»ñ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ñÇµáõÝ³ÉÁ ãÇ Ï³ñáÕ §non liquet¦ áñáßáõÙ Ï³Û³óÝ»É ³ÛÝ ÑÇÙùáí, áñ ûñ»Ýë¹ñáõÃÛ³Ùµ Ñ³ñóÁ Ï³ñ·³íáñí³Í ã¿ Ï³Ù ³Õáï Ï»ñåáí ¿ Ï³ñ·³íáñí³Í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ì»ñáÑÇßÛ³É 1-ñ¹ ¨ 2-ñ¹ Ï»ï»ñÇ ¹ñáõÛÃÝ»ñÁ ã»Ý Ï³ñáÕ ë³ÑÙ³Ý³÷³Ï»É §ex aequo et bono¦</w:t>
      </w:r>
      <w:r>
        <w:rPr>
          <w:rFonts w:cs="Times Armenian" w:ascii="Times Armenian" w:hAnsi="Times Armenian"/>
          <w:iCs/>
          <w:color w:val="000000"/>
        </w:rPr>
        <w:t xml:space="preserve"> ëÏ½µáõÝùÇ ÑÇÙ³Ý íñ³ í»×Á ÉáõÍ»Éáõ îñÇµáõÝ³ÉÇ Çñ³í³ëáõÃÛáõÝÁ, »Ã» ÏáÕÙ»ñÁ Ñ³Ù³Ó³ÛÝáõÙ »Ý ¹ñ³ ßáõñç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3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ó³éáõÃÛ³Ùµ, »ñµ ÏáÕÙ»ñÁ å³ÛÙ³Ý³íáñí»É »Ý ³ÛÉ Ï»ñå, îñÇµáõÝ³ÉÁ Ï³ñáÕ ¿, »Ã» ³ÝÑñ³Å»ßï ¿ Ñ³Ù³ñáõÙ, í³ñáõÛÃÇ ó³ÝÏ³ó³Í ÷áõÉáõÙ.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ÏáÕÙ»ñÇó å³Ñ³Ýç»É Ý»ñÏ³Û³óÝ»É Ñ³Ù³å³ï³ëË³Ý ÷³ëï³ÃÕÃ»ñ Ï³Ù ³ÛÉ ³å³óáõÛóÝ»ñ, ¨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³Ûó»É»É í»×ÇÝ ³éÝãíáÕ ¹»åùÇ í³Ûñ ¨ ³ÛÝï»Õ ³ÝóÏ³óÝ»É Çñ ÏáÕÙÇó ³ÝÑñ³Å»ßï Ñ³Ù³ñíáÕ ùÝÝáõÃÛáõÝ ¨ áõëáõÙÝ³ëÇñáõÃÛáõÝÝ»ñ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ñµÇïñ³ÅÇ ó³ÝÏ³ó³Í í³ñáõÛÃ ³ÝóÏ³óíáõÙ ¿ ëáõÛÝ ´³ÅÝÇ ¹ñáõÛÃÝ»ñÇ Ñ³Ù³Ó³ÛÝ ¨, »Ã» ÏáÕÙ»ñÝ ³ÛÉ Ï»ñå ã»Ý å³ÛÙ³Ý³íáñíáõÙ,  ³ñµÇïñ³Å³ÛÇÝ ÉáõÍÙ³Ý Ýå³ï³Ïáí ÏáÕÙ»ñÇ Ñ³Ù³Ó³ÛÝáõÃÛáõÝÁ ëï³Ý³Éáõ ûñí³ ¹ñáõÃÛ³Ùµ ·áñÍáÕ` ²ñµÇïñ³ÅÇ Ï³ÝáÝÝ»ñÇ Ñ³Ù³Ó³ÛÝ: ºÃ» ¹³ï³í³ñ³Ï³Ý ó³ÝÏ³ó³Í Ñ³ñó ¿ Í³·áõÙ, áñÁ ëáõÛÝ ´³ÅÝáí Ï³Ù ²ñµÇïñ³ÅÇ Ï³ÝáÝÝ»ñáí Ï³Ù ÏáÕÙ»ñÇ ÙÇç¨ ÷áË³¹³ñÓ³µ³ñ Ñ³Ù³Ó³ÛÝ»óí³Í ³ÛÉ Ï³ÝáÝÝ»ñáí Ý³Ë³ï»ëí³Í ã¿, ³å³ îñÇµáõÝ³ÉÁ áñáßáõÙ ¿ Ï³Û³óÝáõÙ ³Û¹ Ñ³ñóÇ í»ñ³µ»ñÛ³É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5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ºÃ» ÏáÕÙÁ ãÇ Ý»ñÏ³Û³ÝáõÙ Ï³Ù ãÇ Ý»ñÏ³Û³óÝáõÙ Çñ ÑÇÙÝ³íáñáõÙÝ»ñÁ, ¹³ ãÇ Ï³ñáÕ Ñ³Ù³ñí»É ÙÛáõë ÏáÕÙÇ åÝ¹áõÙÝ»ñÇ Ñ³í³ëïÇáõÃÛ³Ý ÁÝ¹áõÝ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ºÃ» ÏáÕÙÁ ãÇ Ý»ñÏ³Û³ÝáõÙ Ï³Ù ãÇ Ý»ñÏ³Û³óÝáõÙ Çñ ÑÇÙÝ³íáñáõÙÝ»ñÁ í³ñáõÛÃÇ ó³ÝÏ³ó³Í ÷áõÉáõÙ, ³å³ ÙÛáõë ÏáÕÙÝ Çñ³í³ëáõ ¿ å³Ñ³Ýç»Éáõ, áñ îñÇµáõÝ³ÉÁ ÉáõÍÇ Çñ»Ý Ý»ñÏ³Û³óí³Í Ñ³ñóÁ ¨ áñáßáõÙ Ï³Û³óÝÇ: Ü³Ëù³Ý áñáßáõÙ Ï³Û³óÝ»ÉÁ îñÇµáõÝ³ÉÁ å³ñï³íáñ ¿ Í³Ýáõó»É ¨ ³ÝÑñ³Å»ßï Å³Ù³Ý³Ï Ñ³ïÏ³óÝ»É ãÝ»ñÏ³Û³óáÕ Ï³Ù Çñ ÑÇÙÝ³íáñáõÙÝ»ñÁ ãÝ»ñÏ³Û³óÝáÕ ÏáÕÙÇÝ` µ³ó³éáõÃÛ³Ùµ, »ñµ îñÇµáõÝ³ÉÁ Ñ³Ùá½í³Í ¿, áñ ïíÛ³É ÏáÕÙÁ Ùï³¹Çñ ã¿ ³Û¹å»ë í³ñí»Éá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ó³éáõÃÛ³Ùµ, »ñµ ÏáÕÙ»ñÁ å³ÛÙ³Ý³íáñíáõÙ »Ý Ñ³Ï³é³ÏÇ Ù³ëÇÝ, îñÇµáõÝ³ÉÁ å³ñï³íáñ ¿ ÏáÕÙ»ñÇó áñ¨¿ Ù»ÏÇ ¹ÇÙáõÙÇ ÑÇÙ³Ý íñ³ áñáßáõÙ Ï³Û³óÝ»É í»×Ç ËÝ¹ñá ³é³ñÏ³ÛÇó áõÕÕ³ÏÇáñ»Ý Í³·áÕ å³ï³Ñ³Ï³Ý Ï³Ù Éñ³óáõóÇã Ñ³Ûó»ñÇ Ï³Ù Ñ³ÏÁÝ¹¹»Ù Ñ³Ûó»ñÇ í»ñ³µ»ñÛ³É` å³ÛÙ³Ýáí, áñ ¹ñ³Ýù ÏáÕÙ»ñÇ Ñ³Ù³Ó³ÛÝ»óñ³Í ßñç³Ý³ÏÝ»ñÇ Ù»ç »Ý ¨ ÙÛáõë ³éáõÙÝ»ñáí »ÝÃ³Ï³ »Ý Î»ÝïñáÝÇ ÁÝ¹¹³ïáõÃÛ³Ý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ºÃ» ÏáÕÙ»ñÁ Ñ³Ï³é³ÏÇ Ù³ëÇÝ Ñ³Ù³Ó³ÛÝáõÃÛ³Ý ã»Ý Ñ³ëÝáõÙ, ³å³ îñÇµáõÝ³ÉÝ Çñ³í³ëáõ ¿, »Ã» ·ïÝáõÙ ¿, áñ Ñ³Ý·³Ù³ÝùÝ»ñÝ ³Û¹å»ë »Ý å³Ñ³ÝçáõÙ, ³é³ç³ñÏ»Éáõ áñ¨¿ å³ÛÙ³Ý³Ï³Ý ÙÇçáó³éáõÙ, áñÁ å»ïù ¿ Ó»éÝ³ñÏíÇ ÏáÕÙ»ñÇó Ûáõñ³ù³ÝãÛáõñÇ Ñ³Ù³å³ï³ëË³Ý Çñ³íáõÝùÝ»ñÁ å³Ñå³Ý»Éáõ áõÕÕáõÃÛ³Ùµ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4</w:t>
        <w:br/>
        <w:t>àñáß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ñÇµáõÝ³ÉÁ Ñ³ñó»ñÇ í»ñ³µ»ñÛ³É áñáßáõÙÝ»ñÁ Ï³Û³óÝáõÙ ¿ Çñ ³Ý¹³ÙÝ»ñÇ ÁÝ¹Ñ³Ýáõñ ÃíÇ Ó³ÛÝ»ñÇ Ù»Í³Ù³ëÝáõÃÛ³Ùµ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îñÇµáõÝ³ÉÇ áñáßáõÙÁ Ï³Û³óíáõÙ ¿ ·ñ³íáñ ï»ùëïáí ¨ ëïáñ³·ñíáõÙ ¿ îñÇµáõÝ³ÉÇ` ïíÛ³É áñáßÙ³Ý û·ïÇÝ ùí»³ñÏ³Í ³Ý¹³ÙÝ»ñÇ ÏáÕÙ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àñáßáõÙÁ å»ïù ¿ ³Ý¹ñ³¹³éÝ³ îñÇµáõÝ³ÉÇÝ Ý»ñÏ³Û³óí³Í µáÉáñ Ñ³ñó»ñÇÝ ¨ ÝßÇ áñáßÙ³Ý ÑÇÙùáõÙ ¹ñíáÕ å³ï×³é³µ³ÝáõÃÛáõÝ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4) îñÇµáõÝ³ÉÇ ó³ÝÏ³ó³Í ³Ý¹³Ù Çñ³í³ëáõ ¿ áñáßÙ³ÝÁ Ïó»Éáõ Çñ ³é³ÝÓÇÝ Ï³ñÍÇùÁ, ³ÝÏ³Ë Ù»Í³Ù³ëÝáõÃÛ³Ý áñáßáõÙÇó Çñ Ï³ñÍÇùÇ ï³ñµ»ñí»Éáõ Ï³Ù ãï³ñµ»ñí»Éáõ Ñ³Ý·³Ù³ÝùÇó, Ï³Ù Ïó»Éáõ Çñ ³ÝÑ³Ù³Ó³ÛÝáõÃÛ³Ý Ù³ëÇÝ Ñ³Ûï³ñ³ñáõÃÛáõÝ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5) Î»ÝïñáÝÁ ãÇ Ï³ñáÕ áñáßáõÙÁ Ññ³å³ñ³Ï»É ³é³Ýó ÏáÕÙ»ñÇ Ñ³Ù³Ó³ÛÝáõÃÛ³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4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¶ÉË³íáñ ù³ñïáõÕ³ñÁ å³ñï³íáñ ¿ áñáßÙ³Ý í³í»ñ³óí³Í ûñÇÝ³ÏÝ»ñÝ ³ÝÑ³å³Õ ³é³ù»É ÏáÕÙ»ñÇÝ: àñáßáõÙÁ Ñ³Ù³ñíáõÙ ¿ ïñ³Ù³¹ñí³Í ³ÛÝ ûñÁ, »ñµ ¹ñ³ Ñ³ëï³ïí³Í ûñÇÝ³ÏÝ»ñÝ ³é³ùí»É »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àñáßÙ³Ý ïñ³Ù³¹ñÙ³Ý ûñí³ÝÇó Ñ»ïá` 45 ûñí³ ÁÝÃ³óùáõÙ, ÏáÕÙÇ å³Ñ³ÝçÇ ÑÇÙ³Ý íñ³ îñÇµáõÝ³ÉÁ Ï³ñáÕ ¿, Í³Ýáõó»Éáí ÙÛáõë ÏáÕÙÇÝ ³Û¹ Ù³ëÇÝ, áñáßáõÙ Ï³Û³óÝ»É ó³ÝÏ³ó³Í Ñ³ñóÇ Ù³ëÇÝ, áñÁ µ³ó ¿ ÃáÕ»É áñáßÙ³Ý Ù»ç, ¨ áõÕÕ»É áñáßÙ³Ý Ù»ç ï»Õ ·ï³Í ó³ÝÏ³ó³Í Í³é³ÛáÕ³Ï³Ý, Ù³Ã»Ù³ïÇÏ³Ï³Ý Ï³Ù ÝÙ³Ý ³ÛÉ ëË³É: îñÇµáõÝ³ÉÇ ³Û¹ áñáßáõÙÁ ¹³éÝáõÙ ¿ ÑÇÙÝ³Ï³Ý áñáßÙ³Ý Ù³ë, ¨ ¹ñ³ í»ñ³µ»ñÛ³É ÏáÕÙ»ñÁ Í³ÝáõóíáõÙ »Ý ³ÛÝå»ë, ÇÝãå»ë ÑÇÙÝ³Ï³Ý áñáßÙ³Ý ¹»åùáõÙ: 51-ñ¹ Ñá¹í³ÍÇ 2-ñ¹ Ï»ïáí ¨ 52-ñ¹ Ñá¹í³ÍÇ 2-ñ¹ Ï»ïáí Ý³Ë³ï»ëí³Í Å³ÙÏ»ïÝ»ñÇ Ñ³ßí³ñÏÁ ëÏëíáõÙ ¿ áñáßÙ³Ý ïñ³Ù³¹ñÙ³Ý ûñí³ÝÇó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5</w:t>
        <w:br/>
        <w:t>àñáßÙ³Ý Ù»ÏÝ³µ³ÝáõÙÁ, í»ñ³Ý³ÛáõÙÁ ¨ ã»ÕÛ³É Ñ³Ûï³ñ³ñ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ºÃ» ÏáÕÙ»ñÇ ÙÇç¨ áñ¨¿ í»× ¿ Í³·áõÙ áñáßÙ³Ý ÇÙ³ëïÇ Ï³Ù ßñç³Ý³ÏÝ»ñÇ í»ñ³µ»ñÛ³É, ³å³ ÏáÕÙ»ñÇó Ûáõñ³ù³ÝãÛáõñÁ Ï³ñáÕ ¿ ·ñ³íáñ ¹ÇÙáõÙ Ý»ñÏ³Û³óÝ»É ¶ÉË³íáñ ù³ñïáõÕ³ñÇÝ` å³Ñ³Ýç»Éáí Ù»ÏÝ³µ³Ý»É áñáßáõÙ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 ºÃ» ÑÝ³ñ³íáñ ¿, ¹ÇÙáõÙÁ å»ïù ¿ Ý»ñÏ³Û³óíÇ ³ÛÝ îñÇµáõÝ³ÉÇÝ, áñÁ Ï³Û³óñ»É ¿ ïíÛ³É áñáßáõÙÁ: ºÃ» ¹³ ÑÝ³ñ³íáñ ã¿, ³å³, ëáõÛÝ ¶ÉËÇ 2-ñ¹ ´³ÅÝÇ Ñ³Ù³Ó³ÛÝ, Ï³½Ù³íáñíáõÙ ¿ Ýáñ îñÇµáõÝ³É:  îñÇµáõÝ³ÉÁ Ï³ñáÕ ¿, »Ã» ·ïÝáõÙ ¿, áñ Ñ³Ý·³Ù³ÝùÝ»ñÝ ³Û¹å»ë »Ý å³Ñ³ÝçáõÙ, ë³é»óÝ»É áñáßÙ³Ý Ç Ï³ï³ñ ³ÍáõÙÁ ÙÇÝã¨ ¹ñ³ í»ñ³µ»ñÛ³É Çñ áñáßÙ³Ý Ï³Û³óáõÙ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áÕÙ»ñÇó Ûáõñ³ù³ÝãÛáõñÁ Ï³ñáÕ ¿ ·ñ³íáñ ¹ÇÙáõÙ Ý»ñÏ³Û³óÝ»É ¶ÉË³íáñ ù³ñïáõÕ³ñÇÝ` å³Ñ³Ýç»Éáí í»ñ³Ý³Û»É áñáßáõÙÝ ³ÛÝ ÑÇÙùáí, áñ µ³ó³Ñ³Ûïí»É ¿ ³ÛÝåÇëÇ µÝáõÛÃÇ áñ¨¿ ÷³ëï, áñÁ í×éáñáß Ï»ñåáí ¿ ³Ý¹ñ³¹³éÝáõÙ ïíÛ³É áñáßÙ³Ý íñ³` å³ÛÙ³Ýáí, áñ áñáßÙ³Ý Ï³Û³óÙ³Ý Å³Ù³Ý³Ï ³Û¹ ÷³ëïÝ ³ÝÑ³Ûï ¿ »Õ»É îñÇµáõÝ³ÉÇÝ ¨ ¹ÇÙáÕ ÏáÕÙÇÝ, ¨ áñ ³Û¹ ÷³ëïÇ Ù³ëÇÝ ¹ÇÙáÕ ÏáÕÙÇ ãÇÙ³Ý³ÉÁ Ýñ³ ³Ý÷áõÃáõÃÛ³Ý Ñ»ï¨³Ýù ãÇ »Õ»É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¸ÇÙáõÙÁ å»ïù ¿ Ý»ñÏ³Û³óíÇ ÝÙ³Ý ÷³ëïÇ µ³ó³Ñ³ÛïáõÙÇó Ñ»ïá 90 ûñí³ ÁÝÃ³óùáõÙ ¨, ó³ÝÏ³ó³Í å³ñ³·³ÛáõÙ, ïíÛ³É áñáßÙ³Ý Ï³Û³óÙ³Ý ³Ùë³ÃíÇó Ñ»ïá »ñ»ù ï³ñí³ ÁÝÃ³óù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ºÃ» ÑÝ³ñ³íáñ ¿, ¹ÇÙáõÙÁ å»ïù ¿ Ý»ñÏ³Û³óíÇ µáõÝ áñáßáõÙÁ Ï³Û³óñ³Í îñÇµáõÝ³ÉÇÝ: ºÃ» ¹³ ÑÝ³ñ³íáñ ã¿, ³å³, ëáõÛÝ ¶ÉËÇ 2-ñ¹ µ³ÅÝÇ Ñ³Ù³Ó³ÛÝ, Ï³½Ù³íáñíáõÙ ¿ Ýáñ îñÇµáõÝ³É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4) îñÇµáõÝ³ÉÁ Ï³ñáÕ ¿, »Ã» ·ïÝáõÙ ¿, áñ Ñ³Ý·³Ù³ÝùÝ»ñÝ ³Û¹å»ë »Ý å³Ñ³ÝçáõÙ, ë³é»óÝ»É áñáßÙ³Ý Ç Ï³ï³ñ ³ÍáõÙÁ ÙÇÝã¨ ¹ñ³ í»ñ³µ»ñÛ³É Çñ áñáßÙ³Ý Ï³Û³óáõÙÁ: ºÃ» ¹ÇÙáÕ ÏáÕÙÁ å³Ñ³ÝçáõÙ ¿ áñáßÙ³Ý Ç Ï³ï³ñ ³ÍáõÙÁ ë³é»óÝ»É ÙÇÝã¨ Çñ ¹ÇÙáõÙÇ í»ñ³µ»ñÛ³É áñáßÙ³Ý Ï³Û³óáõÙÁ, ³å³ Ï³ï³ñáõÙÁ å³ÛÙ³Ý³Ï³Ýáñ»Ý ë³é»óíáõÙ ¿ ÙÇÝã¨ ³Û¹ ¹ÇÙáõÙÇ í»ñ³µ»ñÛ³É îñÇµáõÝ³ÉÇ áñáßÙ³Ý Ï³Û³óáõÙ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ÎáÕÙ»ñÇó Ûáõñ³ù³ÝãÛáõñÁ Ï³ñáÕ ¿ ·ñ³íáñ ¹ÇÙáõÙ Ý»ñÏ³Û³óÝ»É ¶ÉË³íáñ ù³ñïáõÕ³ñÇÝ` å³Ñ³Ýç»Éáí ã»ÕÛ³É Ñ³Ûï³ñ³ñ»É áñáßáõÙÁ Ñ»ï¨Û³É ÑÇÙù»ñÇó Ù»Ïáí Ï³Ù ÙÇ ù³ÝÇëáí.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»Ã» îñÇµáõÝ³ÉÁ å³ïß³× Ï»ñåáí ãÇ Ï³½Ù³íáñí»É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»Ã» îñÇµáõÝ³ÉÝ ³ÏÝÑ³Ûïáñ»Ý ·»ñ³½³Ýó»É ¿ Çñ Çñ³í³ëáõÃÛáõÝÝ»ñÇ ßñç³Ý³ÏÁ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»Ã» îñÇµáõÝ³ÉÇ áñ¨¿ ³Ý¹³ÙÇ ÏáÕÙÇó »Õ»É ¿ ÏáéáõåóÇ³ÛÇ ¹ñë¨áñáõÙ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¹) »Ã» í³ñáõÃ³ÛÇÝ ÑÇÙÝ³ñ³ñ Ï³ÝáÝÇó Éáõñç ß»ÕáõÙ ¿ ï»ÕÇ áõÝ»ó»É, Ï³Ù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») »Ã» áñáßÙ³Ý Ù»ç ã»Ý Ýßí»É ¹ñ³ ÑÇÙùáõÙ ¹ñí³Í å³ï×³éÝ»ñ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¸ÇÙáõÙÁ å»ïù ¿ Ý»ñÏ³Û³óíÇ áñáßÙ³Ý Ï³Û³óÙ³Ý ûñí³ÝÇó Ñ»ïá 120 ûñí³ ÁÝÃ³óùáõÙ` µ³ó³éáõÃÛ³Ùµ, »ñµ ã»ÕÛ³É Ñ³Ûï³ñ³ñáõÙÁ å³Ñ³ÝçíáõÙ ¿ ÏáéáõåóÇ³ÛÇ ÑÇÙ³Ý íñ³, »ñµ ¹ÇÙáõÙÁ Ý»ñÏ³Û³óíáõÙ ¿ ÏáéáõåóÇ³ÛÇ Ñ³ÛïÝ³µ»ñáõÙÇó Ñ»ïá 120 ûñí³ ÁÝÃ³óùáõÙ ¨, ó³ÝÏ³ó³Í å³ñ³·³ÛáõÙ, áñáßÙ³Ý Ï³Û³óÙ³Ý ûñí³ÝÇó Ñ»ïá »ñ»ù ï³ñí³ ÁÝÃ³óù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¸ÇÙáõÙÁ ëï³Ý³ÉáõÝ å»ë Ü³Ë³·³ÑÁ å³ñï³íáñ ¿ Æñ³í³ñ³ñÝ»ñÇ Ñ³ÝÓÝ³ËÙµÇ Ï³½ÙÇó Ýß³Ý³Ï»É »ñ»ù Ñá·³Ýáó Å³Ù³Ý³Ï³íáñ Ð³ÝÓÝ³ÅáÕáí: Ð³ÝÓÝ³ÅáÕáíÇ ³Ý¹³ÙÝ»ñÇó áã Ù»ÏÁ ãå»ïù ¿ ³ÛÝ îñÇµáõÝ³ÉÇ ³Ý¹³Ù »Õ³Í ÉÇÝÇ, áñÁ Ï³Û³óñ»É ¿ ïíÛ³É áñáßáõÙÁ, ãå»ïù ¿ áõÝ»Ý³ ÝáõÛÝ ù³Õ³ù³óÇáõÃÛáõÝÁ, ÇÝã Ð³ÝÓÝ³ÅáÕáíÇ áñ¨¿ ³ÛÉ ³Ý¹³Ù, ãå»ïù ¿ ÉÇÝÇ í»×Ç Ù³ëÝ³ÏÇó å»ïáõÃÛ³Ý ù³Õ³ù³óÇ Ï³Ù í»×Ç Ù³ëÝ³ÏÇó ù³Õ³ù³óáõ å»ïáõÃÛ³Ý ù³Õ³ù³óÇ, ãå»ïù ¿ Æñ³í³ñ³ñÝ»ñÇ Ñ³ÝÓÝ³ËÙµáõÙ ³é³ç³¹ñí³Í ÉÇÝÇ ³Û¹ å»ïáõÃÛáõÝÝ»ñÇó áñ¨¿ Ù»ÏÇ ÏáÕÙÇó ¨ ãå»ïù ¿ ÝáõÛÝ í»×áí áñå»ë Ñ³ßï»óÝáÕ Ñ³Ý¹»ë »Ï³Í ÉÇÝÇ: Ð³ÝÓÝ³ÅáÕáíÝ Çñ³í³ëáõ ¿ ã»ÕÛ³É Ñ³Ûï³ñ³ñ»Éáõ áñáßáõÙÁ Ï³Ù ¹ñ³ áñ¨¿ Ù³ëÁ 1-ÇÝ Ï»ïáõÙ Ãí³ñÏí³Í ÑÇÙù»ñÇó áñ¨¿ Ù»Ïáí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4) 41-45-ñ¹, 48-ñ¹, 49-ñ¹, 53-ñ¹ ¨ 54-ñ¹ Ñá¹í³ÍÝ»ñÇ ¨ 6-ñ¹ áõ 7-ñ¹ ·ÉáõËÝ»ñÇ ¹ñáõÛÃÝ»ñÁ Ð³ÝÓÝ³ÅáÕáíÇ í³ñáõÛÃÝ»ñÇ ÝÏ³ïÙ³Ùµ ÏÇñ³éíáõÙ »Ý §mutatis mutandis</w:t>
      </w:r>
      <w:r>
        <w:rPr>
          <w:rFonts w:cs="Times Armenian" w:ascii="Times Armenian" w:hAnsi="Times Armenian"/>
          <w:iCs/>
          <w:color w:val="000000"/>
        </w:rPr>
        <w:t>¦ ëÏ½µáõÝùáí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5) Ð³ÝÓÝ³ÅáÕáíÝ Çñ³í³ëáõ ¿, »Ã» ·ïÝáõÙ ¿, áñ Ñ³Ý·³Ù³ÝùÝ»ñÝ ³Û¹å»ë »Ý å³Ñ³ÝçáõÙ, ë³é»óÝ»É áñáßÙ³Ý Ï³ï³ñáõÙÁ ÙÇÝã¨ ¹ñ³ í»ñ³µ»ñÛ³É Çñ áñáßÙ³Ý Ï³Û³óáõÙÁ: ºÃ» ¹ÇÙáÕ ÏáÕÙÁ å³Ñ³ÝçáõÙ ¿ áñáßÙ³Ý Ï³ï³ñáõÙÁ ë³é»óÝ»É ÙÇÝã¨ Çñ ¹ÇÙáõÙÇ í»ñ³µ»ñÛ³É áñáßÙ³Ý Ï³Û³óáõÙÁ, ³å³ Ï³ï³ñáõÙÁ å³ÛÙ³Ý³Ï³Ýáñ»Ý ë³é»óíáõÙ ¿ ÙÇÝã¨ ³Û¹ ¹ÇÙáõÙÇ í»ñ³µ»ñÛ³É Ð³ÝÓÝ³ÅáÕáíÇ áñáßÙ³Ý Ï³Û³óáõÙ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6) ºÃ» áñáßáõÙÁ ã»ÕÛ³É ¿ Ñ³Ûï³ñ³ñíáõÙ, ³å³ í»×Á, ÙÛáõë ÏáÕÙÇ å³Ñ³Ýçáí, ùÝÝáõÃÛ³Ý ¿ Ý»ñÏ³Û³óíáõÙ Ýáñ îñÇµáõÝ³ÉÇ, áñÁ Ï³½Ù³íáñíáõÙ ¿ ëáõÛÝ ¶ÉËÇ 2-ñ¹ µ³ÅÝÇ ¹ñáõÛÃÝ»ñÇÝ Ñ³Ù³å³ï³ëË³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6</w:t>
        <w:br/>
        <w:t>àñáßÙ³Ý ×³Ý³ãáõÙÁ ¨ Ï³ï³ñ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3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àñáßáõÙÁ å³ñï³¹Çñ ¿ ÏáÕÙ»ñÇ Ñ³Ù³ñ ¨ ãÇ Ï³ñáÕ áñ¨¿ Ï»ñå µáÕáù³ñÏí»É Ï³Ù Çñ³í³Ï³Ý ³ÛÉ ÙÇçáóÇ »ÝÃ³ñÏí»É` µ³ó³éáõÃÛ³Ùµ ëáõÛÝ ÎáÝí»ÝóÇ³Ûáí Ý³Ë³ï»ëí³Í ¹»åù»ñÇ: ÎáÕÙ»ñÇó Ûáõñ³ù³ÝãÛáõñÁ å³ñï³íáñ ¿ »ÝÃ³ñÏí»É ¨ ³é³çÝáñ¹í»É áñáßÙ³Ý ¹ñáõÛÃÝ»ñáí` µ³ó³éáõÃÛ³Ùµ ëáõÛÝ ÎáÝí»ÝóÇ³ÛÇ Ñ³Ù³å³ï³ëË³Ý ¹ñáõÛÃÝ»ñáí Ý³Ë³ï»ëí³Í` Ï³ï³ñáõÙÁ ë³é»óÝ»Éáõ å³ñ³·³Û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êáõÛÝ ´³ÅÝÇ ÇÙ³ëïáí §áñáßáõÙ¦ Ñ³ëÏ³óáõÃÛáõÝÁ Ý»ñ³éáõÙ ¿ Ý³¨ µáÉáñ áñáßáõÙÝ»ñÁ, áñáÝù, 50-ñ¹, 51-ñ¹ ¨ 52-ñ¹ Ñá¹í³ÍÝ»ñÇÝ Ñ³Ù³Ó³ÛÝ, Ï³Û³óí»É »Ý áñáßÙ³Ý Ù»ÏÝ³µ³ÝÙ³Ý, í»ñ³Ý³ÛÙ³Ý Ï³Ù ã»ÕÛ³É Ñ³Ûï³ñ³ñÙ³Ý Ï³å³ÏóáõÃÛ³Ùµ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Úáõñ³ù³ÝãÛáõñ ä³ÛÙ³Ý³íáñíáÕ å»ïáõÃÛáõÝ å³ñï³íáñ ¿ ×³Ý³ã»É ëáõÛÝ ÎáÝí»ÝóÇ³ÛÇ Ñ³Ù³Ó³ÛÝ Ï³Û³óí³Í áñáßáõÙÁ áñå»ë å³ñï³¹Çñ ¨ Ï³ï³ñ»É ³Û¹ áñáßÙ³Ùµ Ý³Ë³ï»ëí³Í ¹ñ³Ù³ÝÛáõÃ³Ï³Ý å³ñï³íáñáõÃÛáõÝÝ»ñÝ Çñ ï³ñ³ÍùÝ»ñáõÙ ³ÛÝå»ë, ÇÝãå»ë Ïí³ñí»ñ ïíÛ³É ä»ïáõÃÛ³Ý ¹³ï³ñ³ÝÝ»ñÇ í»ñçÝ³Ï³Ý ¹³ï³í×ÇéÝ»ñÇ å³ñ³·³ÛáõÙ: ¸³ßÝ³ÛÇÝ ë³ÑÙ³Ý³¹ñáõÃÛáõÝ áõÝ»óáÕ ä³ÛÙ³Ý³íáñíáÕ å»ïáõÃÛáõÝÁ Ï³ñáÕ ¿ áñáßáõÙÁ Ï³ï³ñ»É Çñ ¹³ßÝ³ÛÇÝ ¹³ï³ñ³ÝÝ»ñáõÙ Ï³Ù ¹ñ³Ýó ÙÇçáóáí ¨ Ï³ñáÕ ¿ ë³ÑÙ³Ý»É, áñ ³Û¹ ¹³ï³ñ³ÝÝ»ñÁ å»ïù ¿ ïíÛ³É áñáßÙ³ÝÁ í»ñ³µ»ñí»Ý ³ÛÝå»ë, ÇÝãå»ë Ïí»ñ³µ»ñí»ÇÝ ¹³ßÝáõÃÛ³Ý Ï³½ÙÇ Ù»ç ÙïÝáÕ å»ïáõÃÛ³Ý ¹³ï³ñ³ÝÝ»ñÇ í»ñçÝ³Ï³Ý ¹³ï³í×ÇéÝ»ñÇ å³ñ³·³Û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ä³ÛÙ³Ý³íáñíáÕ å»ïáõÃÛ³Ý ï³ñ³ÍùÝ»ñáõÙ áñáßÙ³Ý ×³Ý³ãÙ³ÝÁ Ï³Ù Ï³ï³ñÙ³ÝÁ Ó·ïáÕ ÏáÕÙÁ å³ñï³íáñ ¿ Çñ³í³ëáõ ¹³ï³ñ³ÝÇÝ Ï³Ù ïíÛ³É å»ïáõÃÛ³Ý ÏáÕÙÇó ³Û¹ Ýå³ï³Ïáí ÉÇ³½áñí³Í Çñ³í³ëáõ ³ÛÉ Ù³ñÙÇÝÝ»ñÇÝ Ý»ñÏ³Û³óÝ»É ¶ÉË³íáñ ù³ñïáõÕ³ñÇ ÏáÕÙÇó Ñ³ëï³ïí³Í áñáßÙ³Ý ÏñÏÝûñÇÝ³ÏÁ:  Úáõñ³ù³ÝãÛáõñ ä³ÛÙ³Ý³íáñíáÕ å»ïáõÃÛáõÝ å³ñï³íáñ ¿ ¶ÉË³íáñ ù³ñïáõÕ³ñÇÝ Í³Ýáõó»É ³Û¹ Ýå³ï³Ïáí Çñ³í³ëáõ ¹³ï³ñ³ÝÇ Ï³Ù ³ÛÉ Çñ³í³ëáõ Ù³ñÙÝÇ ÉÇ³½áñÙ³Ý, ÇÝãå»ë Ý³¨ ÉÇ³½áñÙ³Ý Ñ»ï³·³ ó³ÝÏ³ó³Í ÷á÷áËáõÃÛ³Ý Ù³ëÇ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àñáßÙ³Ý Ï³ï³ñáõÙÁ Ï³ñ·³íáñíáõÙ ¿ ³ÛÝ å»ïáõÃÛ³Ý ï³ñ³ÍùáõÙ ¹³ï³í×ÇéÝ»ñÇ Ç Ï³ï³ñ ³ÍÙ³Ý ûñ»ÝùÝ»ñáí, áñÇ ï³ñ³ÍùÝ»ñáõÙ ÷áñÓ ¿ ³ñíáõÙ Ñ³ëÝ»É ³Û¹ áñáßÙ³Ý Ç Ï³ï³ñ ³ÍÙ³ÝÁ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5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54-ñ¹ Ñá¹í³ÍÇ áñ¨¿ ¹ñáõÛÃ ãÇ Ï³ñáÕ Ù»ÏÝ³µ³Ýí»É áñå»ë ë³ÑÙ³Ý³÷³ÏáõÙ áñ¨¿ ä³ÛÙ³Ý³íáñíáÕ å»ïáõÃÛ³Ý ï³ñ³ÍùáõÙ Ï³ï³ñáõÙÇó ïíÛ³É å»ïáõÃÛ³Ý Ï³Ù áñ¨¿ ûï³ñ»ñÏñÛ³ å»ïáõÃÛ³Ý ³ÝÓ»éÝÙË»ÉÇáõÃÛ³Ý í»ñ³µ»ñÛ³É ·áñÍáÕ ûñ»ÝùÝ»ñÇó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5</w:t>
        <w:br/>
        <w:t>Ð³ßï»óÝáÕÝ»ñÇ ¨ Çñ³í³ñ³ñÝ»ñÇ ÷áË³ñÇÝáõÙÁ ¨ áñ³Ï³½ñÏ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6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ÝÓÝ³ÅáÕáíÇ Ï³Ù îñÇµáõÝ³ÉÇ Ï³½Ù³íáñáõÙÇó ¨ í³ñáõÛÃÇ ëÏëí»Éáõó Ñ»ïá ¹ñ³ Ï³½ÙÁ ÙÝáõÙ ¿ ³Ý÷á÷áË` å³ÛÙ³Ýáí, ë³Ï³ÛÝ, áñ »Ã» Ñ³ßï»óÝáÕÁ Ï³Ù Çñ³í³ñ³ñÁ Ù³Ñ³ÝáõÙ ¿, ³Ý³ßË³ïáõÝ³Ï ¹³éÝáõÙ Ï³Ù Ññ³Å³ñ³Ï³Ý ï³ÉÇë, ³å³ ³é³ç³óáÕ Ã³÷áõñ ï»ÕÁ Éñ³óíáõÙ ¿ 3-ñ¹ ·ÉËÇ 2-ñ¹ µ³ÅÝÇ ¹ñáõÛÃÝ»ñÇ Ï³Ù 4-ñ¹ ·ÉËÇ 2-ñ¹ µ³ÅÝÇ ¹ñáõÛÃÝ»ñÇ Ñ³Ù³Ó³Û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Ð³ÝÓÝ³ÅáÕáíÇ Ï³Ù îñÇµáõÝ³ÉÇ ³Ý¹³ÙÁ ß³ñáõÝ³ÏáõÙ ¿ Í³é³Û»É ³Û¹ å³ßïáÝáõÙ` ³ÝÏ³Ë Ð³ÝÓÝ³ËÙµáõÙ Çñ ³Ý¹³ÙáõÃÛ³Ý ¹³¹³ñ»óÙ³Ý Ñ³Ý·³Ù³Ýù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) ºÃ» ÏáÕÙÇ Ýß³Ý³Ï³Í Ñ³ßï»óÝáÕÁ Ï³Ù Çñ³í³ñ³ñÁ Ññ³Å³ñ³Ï³Ý ¿ ï³ÉÇë ³é³Ýó ³ÛÝ Ð³ÝÓÝ³ÅáÕáíÇ Ï³Ù îñÇµáõÝ³ÉÇ Ñ³Ù³Ó³ÛÝáõÃÛ³Ý, áñÇ ³Ý¹³Ù ¿ »Õ»É ÇÝùÁ, ³å³ Ü³Ë³·³ÑÝ ³é³ç³óáÕ Ã³÷áõñ ï»ÕÁ Éñ³óÝ»Éáõ Ñ³Ù³ñ Ýß³Ý³ÏáõÙ ¿ Ñ³Ù³å³ï³ëË³Ý Ð³ÝÓÝ³ËÙµÇ áñ¨¿ ³Ý¹³ÙÇ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áÕÙÝ Çñ³í³ëáõ ¿ Ð³ÝÓÝ³ÅáÕáíÇÝ Ï³Ù îñÇµáõÝ³ÉÇÝ ³é³ç³ñÏ»É Çñ ³Ý¹³ÙÝ»ñÇó áñ¨¿ Ù»ÏÇÝ áñ³Ï³½ñÏ»É ó³ÝÏ³ó³Í ³ÛÝåÇëÇ ÷³ëïÇ ÑÇÙ³Ý íñ³, áñÁ íÏ³ÛáõÙ ¿ 14-ñ¹ Ñá¹í³ÍÇ 1-ÇÝ Ï»ïáí å³Ñ³ÝçíáÕ áñ³ÏÝ»ñÇ ³ÏÝÑ³Ûï µ³ó³Ï³ÛáõÃÛ³Ý Ù³ëÇÝ: ²ñµÇïñ³Å³ÛÇÝ í³ñáõÛÃÇ Ù³ëÝ³ÏÇóÁ Ï³ñáÕ ¿, µ³óÇ ³Û¹, ³é³ç³ñÏ»É Çñ³í³ñ³ñÇ áñ³Ï³½ñÏáõÙ ³ÛÝ ÑÇÙùáí, áñ Ý³, 4-ñ¹ ·ÉËÇ 2-ñ¹ µ³ÅÝÇ Ñ³Ù³Ó³ÛÝ, îñÇµáõÝ³ÉÇ Ï³½ÙáõÙ Ýß³Ý³Ïí»Éáõ Ñ³Ù³ñ Çñ³í³ëáõ ãÇ »Õ»É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ßï»óÝáÕÇÝ Ï³Ù Çñ³í³ñ³ñÇÝ áñ³Ï³½ñÏ»Éáõ ó³ÝÏ³ó³Í ³é³ç³ñÏÇ í»ñ³µ»ñÛ³É áñáßáõÙÁ Ï³Û³óíáõÙ ¿ Ñ³Ù³å³ï³ëË³Ý Ð³ÝÓÝ³ÅáÕáíÇ Ï³Ù îñÇµáõÝ³ÉÇ ÙÛáõë ³Ý¹³ÙÝ»ñÇ ÏáÕÙÇó` å³ÛÙ³Ýáí, ë³Ï³ÛÝ, áñ ³ÛÝ ¹»åùáõÙ, »ñµ ³Û¹ ³Ý¹³ÙÝ»ñÇ Ó³ÛÝ»ñÁ Ñ³í³ë³ñ »Ý µ³Å³ÝíáõÙ, Ï³Ù »ñµ ³é³ç³ñÏí»É ¿ áñ³Ï³½ñÏ»É ÙÇ³ÝÓÝÛ³ Ñ³ßï»óÝáÕÇ Ï³Ù Çñ³í³ñ³ñÇ, Ï³Ù »ñµ ³é³ç³ñÏí»É ¿ áñ³Ï³½ñÏ»É Ñ³ßï»óÝáÕÝ»ñÇ Ï³Ù Çñ³í³ñ³ñÝ»ñÇ Ù»Í³Ù³ëÝáõÃÛ³ÝÁ, ³Û¹ áñáßáõÙÁ Ï³Û³óÝáõÙ ¿ Ü³Ë³·³ÑÁ:  ºÃ» áñáßíáõÙ ¿, áñ ³é³ç³ñÏÁ ÑÇÙÝ³íáñí³Í ¿, ³å³ ³ÛÝ Ñ³ßï»óÝáÕÁ Ï³Ù Çñ³í³ñ³ñÁ, áñÇÝ í»ñ³µ»ñáõÙ ¿ áñáßáõÙÁ, ÷áË³ñÇÝíáõÙ ¿ 3-ñ¹ ·ÉËÇ 2-ñ¹ µ³ÅÝÇ ¹ñáõÛÃÝ»ñÇ Ï³Ù 4-ñ¹ ·ÉËÇ 2-ñ¹ µ³ÅÝÇ ¹ñáõÛÃÝ»ñÇ Ñ³Ù³Ó³Û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6</w:t>
        <w:br/>
        <w:t>ì³ñáõÛÃÝ»ñÇ Í³Ëë»ñ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5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»ÝïñáÝÇ Ñ³ñÙ³ñáõÃÛáõÝÝ»ñÇó û·ïí»Éáõ ¹ÇÙ³ó ÏáÕÙ»ñÇ í×³ñÙ³Ý »ÝÃ³Ï³ ·áõÙ³ñÝ»ñÁ ë³ÑÙ³ÝíáõÙ »Ý ¶ÉË³íáñ ù³ñïáõÕ³ñÇ ÏáÕÙÇó` ì³ñã³Ï³Ý ËáñÑñ¹Ç ÁÝ¹áõÝ³Í Ï³ÝáÝ³Ï³ñ·»ñÇ Ñ³Ù³Ó³Û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Úáõñ³ù³ÝãÛáõñ Ð³ÝÓÝ³ÅáÕáí ¨ Ûáõñ³ù³ÝãÛáõñ îñÇµáõÝ³É ë³ÑÙ³ÝáõÙ ¿ Çñ ³Ý¹³ÙÝ»ñÇ í×³ñÝ»ñÁ ¨ Í³Ëë»ñÁ ì³ñã³Ï³Ý ËáñÑñ¹Ç ÏáÕÙÇó å³ñµ»ñ³µ³ñ ³Ùñ³·ñíáÕ ë³ÑÙ³Ý³ã³÷»ñÇ ßñç³Ý³ÏáõÙ ¨ ¶ÉË³íáñ ù³ñïáõÕ³ñÇ Ñ»ï ËáñÑñ¹³Ïó»Éáõó Ñ»ï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êáõÛÝ Ñá¹í³ÍÇ 1-ÇÝ Ï»ïÇ áñ¨¿ ¹ñáõÛÃ ãÇ Ï³ñáÕ ÏáÕÙ»ñÇÝ ³ñ·»É»É, áñ Ýñ³Ýù Ñ³Ù³å³ï³ëË³Ý Ð³ÝÓÝ³ÅáÕáíÇ Ï³Ù îñÇµáõÝ³ÉÇ Ñ»ï Ýñ³Ýó ³Ý¹³ÙÝ»ñÇ í×³ñÝ»ñÁ ¨ Í³Ëë»ñÁ Ñ³Ù³Ó³ÛÝ»óÝ»Ý Ý³Ë³å»ë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Ð³ßï»óÙ³Ý í³ñáõÛÃÝ»ñÇ ¹»åùáõÙ Ð³ÝÓÝ³ÅáÕáíÇ ³Ý¹³ÙÝ»ñÇ í×³ñÝ»ñÁ ¨ Í³Ëë»ñÁ, ÇÝãå»ë Ý³¨ Î»ÝïñáÝÇ Ñ³ñÙ³ñáõÃÛáõÝÝ»ñÇ û·ï³·áñÍÙ³Ý í×³ñÝ»ñÁ ÏáÕÙ»ñÁ ÏñáõÙ »Ý Ñ³í³ë³ñ³å»ë:  Úáõñ³ù³ÝãÛáõñ ÏáÕÙ ÇÝùÝ ¿ ÏñáõÙ í³ñáõÛÃÇ ³éÝãáõÃÛ³Ùµ Çñ Ùáï ³é³ç³óáÕ µáÉáñ ³ÛÉ Í³Ëë»ñ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²ñµÇïñ³Å³ÛÇÝ í³ñáõÛÃÝ»ñÇ ¹»åùáõÙ îñÇµáõÝ³ÉÁ å³ñï³íáñ ¿, »Ã» ÏáÕÙ»ñÝ ³ÛÉ Ï»ñå ã»Ý å³ÛÙ³Ý³íáñí»É, Ñ³ßí³ñÏ»É í³ñáõÛÃÝ»ñÇ ³éÝãáõÃÛ³Ùµ ÏáÕÙ»ñÇ Ïñ³Í Í³Ëë»ñÁ ¨ ë³ÑÙ³Ý»É, Ã» ÇÝãå»ë ¨ áõÙ ÏáÕÙÇó »Ý ýÇÝ³Ýë³íáñí»Éáõ ³Û¹ Í³Ëë»ñÁ, îñÇµáõÝ³ÉÇ ³Ý¹³ÙÝ»ñÇ í×³ñÝ»ñÁ ¨ Í³Ëë»ñÁ, ÇÝãå»ë Ý³¨ Î»ÝïñáÝÇ Ñ³ñÙ³ñáõÃÛáõÝÝ»ñÇ û·ï³·áñÍÙ³Ý í×³ñÝ»ñÁ: ²Û¹ áñáßáõÙÁ Ï³½ÙáõÙ ¿ ÑÇÙÝ³Ï³Ý áñáßÙ³Ý ³Ýµ³Å³Ý»ÉÇ Ù³ë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7</w:t>
        <w:br/>
        <w:t>ì³ñáõÛÃÝ»ñÇ í³Ûñ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ßï»óÙ³Ý ¨ ³ñµÇïñ³Å³ÛÇÝ ¹³ï³í³ñáõÃÛáõÝÝ»ñÝ ³ÝóÏ³óíáõÙ »Ý Î»ÝïñáÝÇ Ýëï³í³ÛñáõÙ` µ³ó³éáõÃÛ³Ùµ ëïáñ¨ Ý³Ë³ï»ëí³Í ¹»åù»ñÇ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3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ßï»óÙ³Ý ¨ ³ñµÇïñ³Å³ÛÇÝ ¹³ï³í³ñáõÃÛáõÝÝ»ñÁ Ï³ñáÕ »Ý ÏáÕÙ»ñÇ Ñ³Ù³Ó³ÛÝáõÃÛ³Ý å³ñ³·³ÛáõÙ ³ÝóÏ³óí»É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²ñµÇïñ³ÅÇ Ùßï³Ï³Ý ¹³ï³ñ³ÝÇ Ï³Ù Ñ³Ù³å³ï³ëË³Ý ó³ÝÏ³ó³Í ³ÛÉ` Ñ³Ýñ³ÛÇÝ Ï³Ù Ù³ëÝ³íáñ Ï³éáõÛóÇ Ýëï³í³ÛñáõÙ, áñÇ Ñ»ï Î»ÝïñáÝÝ ³Û¹ Ù³ëÇÝ å³ÛÙ³Ý³íáñí³ÍáõÃÛáõÝ ¿ Ó»éù µ»ñáõÙ, Ï³Ù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¶ÉË³íáñ ù³ñïáõÕ³ñÇ Ñ»ï ËáñÑñ¹³Ïó»Éáõó Ñ»ïá` Ð³ÝÓÝ³ÅáÕáíÇ Ï³Ù îñÇµáõÝ³ÉÇ ÏáÕÙÇó Ñ³ëï³ïí³Í ó³ÝÏ³ó³Í ³ÛÉ í³ÛñáõÙ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8</w:t>
        <w:br/>
        <w:t>ì»×»ñÁ ä³ÛÙ³Ý³íáñíáÕ å»ïáõÃÛáõÝÝ»ñÇ ÙÇç¨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ä³ÛÙ³Ý³íáñíáÕ å»ïáõÃÛáõÝÝ»ñÇ ÙÇç¨ ëáõÛÝ ÎáÝí»ÝóÇ³ÛÇ Ù»ÏÝ³µ³ÝÙ³Ý Ï³Ù ÏÇñ³éÙ³Ý ³éÝãáõÃÛ³Ùµ Í³·áÕ ó³ÝÏ³ó³Í í»×, áñÁ ãÇ Ï³ñ·³íáñíáõÙ µ³Ý³ÏóáõÃÛáõÝÝ»ñÇ ÙÇçáóáí, Ï³ñ·³íáñÙ³Ý Ñ³Ù³ñ Ý»ñÏ³Û³óíáõÙ ¿ ²ñ¹³ñ³¹³ïáõÃÛ³Ý ÙÇç³½·³ÛÇÝ ¹³ï³ñ³Ý` í»×Ç Ù³ëÝ³ÏÇó ÏáÕÙ»ñÇó áñ¨¿ Ù»ÏÇ Ñ³Ûó³¹ÇÙáõÙáí, µ³ó³éáõÃÛ³Ùµ, »Ã» í»×Ç Ù³ëÝ³ÏÇó å»ïáõÃÛáõÝÝ»ñÁ Ñ³Ù³Ó³ÛÝáõÃÛ³Ý »Ý ·³ÉÇë Ï³ñ·³íáñÙ³Ý Ù»Ï ³ÛÉ Ù»Ãá¹Ç ßáõñç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9</w:t>
        <w:br/>
        <w:t>öá÷áËáõÙÁ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5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ä³ÛÙ³Ý³íáñíáÕ å»ïáõÃÛáõÝÝ»ñÇó Ûáõñ³ù³ÝãÛáõñÝ Çñ³í³ëáõ ¿ ëáõÛÝ ÎáÝí»ÝóÇ³ÛáõÙ ÷á÷áËáõÃÛáõÝÝ»ñ ³é³ç³ñÏ»É: ²é³ç³ñÏíáÕ ÷á÷áËáõÃÛ³Ý ï»ùëïÁ ïñ³Ù³¹ñíáõÙ ¿ ¶ÉË³íáñ ù³ñïáõÕ³ñÇÝ ì³ñã³Ï³Ý ËáñÑñ¹Ç` ïíÛ³É ÷á÷áËáõÃÛáõÝÁ ùÝÝ³ñÏáÕ ÝÇëïÇó ³éÝí³½Ý 90 ûñ ³é³ç, áñÇó Ñ»ïá ¶ÉË³íáñ ù³ñïáõÕ³ñÇ ÏáÕÙÇó áõÕ³ñÏíáõÙ ¿ ì³ñã³Ï³Ý ËáñÑñ¹Ç µáÉáñ ³Ý¹³ÙÝ»ñ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6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ì³ñã³Ï³Ý ËáñÑñ¹Ç ³Ý¹³ÙÝ»ñÇ Ó³ÛÝ»ñÇ »ñÏáõ »ññáñ¹Ç Ù»Í³Ù³ëÝáõÃÛ³Ùµ áñáßí»Éáõ ¹»åùáõÙ ³é³ç³ñÏíáÕ ÷á÷áËáõÃÛáõÝÁ Ï³ñáÕ ¿ µáÉáñ ä³ÛÙ³Ý³íáñíáÕ å»ïáõÃÛáõÝÝ»ñÇ ÙÇç¨ ßñç³Ý³éáõÃÛ³Ý ¹ñí»É í³í»ñ³óÙ³Ý, ÁÝ¹áõÝÙ³Ý Ï³Ù Ñ³ëï³ïÙ³Ý Ýå³ï³Ïáí: Úáõñ³ù³ÝãÛáõñ ÷á÷áËáõÃÛáõÝ áõÅÇ Ù»ç ¿ ÙïÝáõÙ ³ÛÝ ûñí³ÝÇó 30 ûñ ³Ýó, »ñµ ëáõÛÝ ÎáÝí»ÝóÇ³ÛÇ ³í³Ý¹³å³ÑÁ ä³ÛÙ³Ý³íáñíáÕ å»ïáõÃÛáõÝÝ»ñÇÝ áõÕ³ñÏáõÙ ¿ Í³ÝáõóáõÙ ³ÛÝ Ù³ëÇÝ, áñ µáÉáñ ä³ÛÙ³Ý³íáñíáÕ å»ïáõÃÛáõÝÝ»ñÁ í³í»ñ³óñ»É, ÁÝ¹áõÝ»É Ï³Ù Ñ³ëï³ï»É »Ý ïíÛ³É ÷á÷áËáõÃÛáõÝ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àñ¨¿ ÷á÷áËáõÃÛáõÝ ãÇ ³Ý¹ñ³¹³éÝáõÙ ëáõÛÝ ÎáÝí»ÝóÇ³ÛÇ ßñç³Ý³ÏÝ»ñáõÙ ä³ÛÙ³Ý³íáñíáÕ å»ïáõÃÛáõÝÝ»ñÇ Ï³Ù Ýñ³Ýó ëïáñ³µ³Å³ÝáõÙÝ»ñÇ Ï³Ù ·áñÍ³Ï³ÉáõÃÛáõÝÝ»ñÇ Ï³Ù ù³Õ³ù³óÇÝ»ñÇ ³ÛÝ Çñ³íáõÝùÝ»ñÇ ¨ å³ñï³íáñáõÃÛáõÝÝ»ñÇ íñ³, áñáÝù Í³·»É »Ý Ý³Ëù³Ý ÷á÷áËáõÃÛ³Ý áõÅÇ Ù»ç ÙïÝ»ÉÁ` Î»ÝïñáÝÇ` ÁÝ¹¹³ïáõÃÛ³ÝÁ ïí³Í Ñ³Ù³Ó³ÛÝáõÃÛ³Ý áõÅáí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¶ÉáõË 10</w:t>
        <w:br/>
        <w:t>º½ñ³÷³ÏÇã ¹ñáõÛÃÝ»ñ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7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ÎáÝí»ÝóÇ³Ý µ³ó ¿ ´³ÝÏÇ ³Ý¹³Ù å»ïáõÃÛáõÝÝ»ñÇ ëïáñ³·ñáõÃÛ³Ý Ñ³Ù³ñ:  ²ÛÝ Ý³¨ µ³ó ¿ ëïáñ³·ñáõÃÛ³Ý ó³ÝÏ³ó³Í ³ÛÉ å»ïáõÃÛ³Ý Ñ³Ù³ñ, áñÁ ²ñ¹³ñ³¹³ïáõÃÛ³Ý ÙÇç³½·³ÛÇÝ ¹³ï³ñ³ÝÇ ëï³ïáõïÇ Ù³ëÝ³ÏÇó ¿, ¨ áñÇÝ ì³ñã³Ï³Ý ËáñÑáõñ¹Ý Çñ ³Ý¹³ÙÝ»ñÇ Ó³ÛÝ»ñÇ »ñÏáõ »ññáñ¹ Ù»Í³Ù³ëÝáõÃÛ³Ùµ Ññ³íÇñáõÙ ¿` ëïáñ³·ñ»Éáõ ÎáÝí»ÝóÇ³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8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) êáõÛÝ ÎáÝí»ÝóÇ³Ý »ÝÃ³Ï³ ¿ ëïáñ³·ñáÕ ä»ïáõÃÛáõÝÝ»ñÇ ÏáÕÙÇó í³í»ñ³óÙ³Ý, ÁÝ¹áõÝÙ³Ý Ï³Ù Ñ³ëï³ïÙ³Ý` Ýñ³Ýó Ñ³Ù³å³ï³ëË³Ý ë³ÑÙ³Ý³¹ñ³Ï³Ý ÁÝÃ³ó³Ï³ñ·»ñÇ Ñ³Ù³Ó³Û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) êáõÛÝ ÎáÝí»ÝóÇ³Ý áõÅÇ Ù»ç ¿ ÙïÝáõÙ í³í»ñ³óÙ³Ý, ÁÝ¹áõÝÙ³Ý Ï³Ù Ñ³ëï³ïÙ³Ý ùë³Ý»ñáñ¹ ³ÏïÇ Ñ³ÝÓÝÙ³Ý ûñí³ÝÇó 30 ûñ ³Ýó:  ´áÉáñ ³ÛÝ å»ïáõÃÛáõÝÝ»ñÇ ÝÏ³ïÙ³Ùµ, áñáÝù Ñ»ï³·³ÛáõÙ Ý»ñÏ³Û³óÝáõÙ »Ý Çñ»Ýó í³í»ñ³óÙ³Ý, ÁÝ¹áõÝÙ³Ý Ï³Ù Ñ³ëï³ïÙ³Ý ³ÏïÁ, ÎáÝí»ÝóÇ³Ý áõÅÇ Ù»ç ¿ ÙïÝáõÙ ïíÛ³É ³ÏïÇ Ý»ñÏ³Û³óáõÙÇó 30 ûñ ³Ý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69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Úáõñ³ù³ÝãÛáõñ ä³ÛÙ³Ý³íáñíáÕ å»ïáõÃÛáõÝ å³ñï³íáñ ¿ Ó»éÝ³ñÏ»É ³ÛÝ ûñ»Ýë¹ñ³Ï³Ý Ï³Ù ³ÛÉ ÙÇçáóÝ»ñÁ, áñáÝù ³ÝÑñ³Å»ßï »Ý ÎáÝí»ÝóÇ³ÛÇ ¹ñáõÛÃÝ»ñÝ Çñ ï³ñ³ÍùÝ»ñáõÙ ³ñ¹ÛáõÝ³í»ïáñ»Ý ·áñÍáÕ ¹³ñÓÝ»Éáõ Ñ³Ù³ñ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0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ÎáÝí»ÝóÇ³Ý ï³ñ³ÍíáõÙ ¿ µáÉáñ ³ÛÝ ï³ñ³ÍùÝ»ñÇ ÝÏ³ïÙ³Ùµ, áñáÝó ÙÇç³½·³ÛÇÝ Ñ³ñ³µ»ñáõÃÛáõÝÝ»ñÇ Ñ³Ù³ñ å³ï³ëË³Ý³ïáõ ¿ ä³ÛÙ³Ý³íáñíáÕ å»ïáõÃÛáõÝÝ»ñÇó áñ¨¿ Ù»ÏÁ` µ³ó³éáõÃÛ³Ùµ ³ÛÝ ï³ñ³ÍùÝ»ñÇ, áñáÝù ¹áõñë »Ý ÃáÕÝí»É ïíÛ³É ä»ïáõÃÛ³Ý ÏáÕÙÇó í³í»ñ³óÙ³Ý, ÁÝ¹áõÝÙ³Ý Ï³Ù Ñ³ëï³ïÙ³Ý Å³Ù³Ý³Ï Ï³Ù Ñ»ï³·³ÛáõÙ` ëáõÛÝ ÎáÝí»ÝóÇ³ÛÇ ³í³Ý¹³å³ÑÇÝ ïñí³Í Í³Ýáõó³·ñáí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1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ò³ÝÏ³ó³Í ä³ÛÙ³Ý³íáñíáÕ å»ïáõÃÛáõÝ Ï³ñáÕ ¿ Çñ Ù³ëáí ã»ÕÛ³É Ñ³Ûï³ñ³ñ»É ëáõÛÝ ÎáÝí»ÝóÇ³Ý` ·ñ³íáñ ³Û¹ Ù³ëÇÝ Í³Ýáõó»Éáí ëáõÛÝ ÎáÝí»ÝóÇ³ÛÇ ³í³Ý¹³å³ÑÇÝ: â»ÕÛ³É Ñ³Ûï³ñ³ñáõÙÝ áõÅÇ Ù»ç ¿ ÙïÝáõÙ Í³Ýáõó³·ñÇ ëï³óáõÙÇó í»ó ³ÙÇë ³Ýó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2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70-ñ¹ Ï³Ù 71-ñ¹ Ñá¹í³ÍÝ»ñÇ Ñ³Ù³Ó³ÛÝ` ä³ÛÙ³Ý³íáñíáÕ å»ïáõÃÛ³Ý ïí³Í Í³Ýáõó³·ÇñÁ ãÇ ³½¹áõÙ ïíÛ³É ä»ïáõÃÛ³Ý Ï³Ù Ýñ³ ëïáñ³µ³Å³ÝáõÙÝ»ñÇ Ï³Ù ·áñÍ³Ï³ÉáõÃÛáõÝÝ»ñÇ Ï³Ù ù³Õ³ù³óÇÝ»ñÇ` ëáõÛÝ ÎáÝí»ÝóÇ³Ûáí Ý³Ë³ï»ëí³Í ³ÛÝ Çñ³íáõÝùÝ»ñÇ Ï³Ù å³ñï³íáñáõÃÛáõÝÝ»ñÇ íñ³, áñáÝù Í³·»É »Ý Ý³Ëù³Ý ³í³Ý¹³å³ÑÇ ÏáÕÙÇó ³Û¹ Í³Ýáõó³·ñÇ ëï³óáõÙÁ` Ýñ³ÝóÇó áñ¨¿ Ù»ÏÇ ÏáÕÙÇó Î»ÝïñáÝÇ ÁÝ¹¹³ïáõÃÛ³ÝÁ ïí³Í Ñ³Ù³Ó³ÛÝáõÃÛ³Ý áõÅáí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3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ÎáÝí»ÝóÇ³ÛÇ ¨ Ýñ³ ÷á÷áËáõÃÛáõÝÝ»ñÇ í³í»ñ³óÙ³Ý, ÁÝ¹áõÝÙ³Ý Ï³Ù Ñ³ëï³ïÙ³Ý ³Ïï»ñÁ Ñ³ÝÓÝíáõÙ »Ý ´³ÝÏÇÝ, áñÁ Ñ³Ý¹»ë ¿ ·³ÉÇë áñå»ë ëáõÛÝ ÎáÝí»ÝóÇ³ÛÇ ³í³Ý¹³å³Ñ: ²í³Ý¹³å³ÑÁ å³ñï³íáñ ¿ ëáõÛÝ ÎáÝí»ÝóÇ³ÛÇ Ñ³ëï³ïí³Í ûñÇÝ³ÏÝ»ñÝ áõÕ³ñÏ»É ´³ÝÏÇ ³Ý¹³Ù å»ïáõÃÛáõÝÝ»ñÇÝ ¨ ÎáÝí»ÝóÇ³Ý ëïáñ³·ñ»Éáõ Ññ³í»ñ ëï³ó³Í µáÉáñ ÙÛáõë å»ïáõÃÛáõÝÝ»ñÇÝ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4</w:t>
      </w:r>
    </w:p>
    <w:p>
      <w:pPr>
        <w:pStyle w:val="NormalWeb"/>
        <w:spacing w:before="0" w:after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í³Ý¹³å³ÑÁ å³ñï³íáñ ¿ ëáõÛÝ ÎáÝí»ÝóÇ³Ý ·ñ³Ýó»É ØÇ³íáñí³Í ³½·»ñÇ Ï³½Ù³Ï»ñåáõÃÛ³Ý ø³ñïáõÕ³ñáõÃÛáõÝáõÙ ØÇ³íáñí³Í ³½·»ñÇ Ï³½Ù³Ï»ñåáõÃÛ³Ý Î³ÝáÝ³¹ñáõÃÛ³Ý 102-ñ¹ Ñá¹í³Íáí ¨ ¶ÉË³íáñ ³ë³ÙµÉ»³ÛÇ ÏáÕÙÇó ¹ñ³ Ñ³Ù³Ó³ÛÝ ÁÝ¹áõÝí³Í Î³ÝáÝ³Ï³ñ·»ñáí Ý³Ë³ï»ëí³Í Ï³ñ·áí: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á¹í³Í 75</w:t>
      </w:r>
    </w:p>
    <w:p>
      <w:pPr>
        <w:pStyle w:val="NormalWeb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í³Ý¹³å³ÑÁ å³ñï³íáñ ¿ µáÉáñ ëïáñ³·ñáÕ ä»ïáõÃÛáõÝÝ»ñÇÝ Í³Ýáõó»É Ñ»ï¨Û³ÉÇ Ù³ëÇÝ.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67-ñ¹ Ñá¹í³ÍÇ Ñ³Ù³Ó³ÛÝ ³ñí³Í ëïáñ³·ñáõÃÛáõÝÝ»ñÇ Ù³ëÇÝ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73-ñ¹ Ñá¹í³ÍÇ Ñ³Ù³Ó³ÛÝ` í³í»ñ³óÙ³Ý, ÁÝ¹áõÝÙ³Ý Ï³Ù Ñ³ëï³ïÙ³Ý ³Ïï»ñÇ Ñ³ÝÓÝÙ³Ý Ù³ëÇÝ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68-ñ¹ Ñá¹í³ÍÇ Ñ³Ù³Ó³ÛÝ` ëáõÛÝ ÎáÝí»ÝóÇ³ÛÇ áõÅÇ Ù»ç ÙïÝ»Éáõ ³Ùë³ÃíÇ Ù³ëÇÝ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¹) 70-ñ¹ Ñá¹í³ÍÇ Ñ³Ù³Ó³ÛÝ` ï³ñ³Íù³ÛÇÝ ÏÇñ³éáõÃÛáõÝÇó µ³ó³éáõÃÛáõÝÝ»ñÇ Ù³ëÇÝ,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») 66-ñ¹ Ñá¹í³ÍÇ Ñ³Ù³Ó³ÛÝ` ëáõÛÝ ÎáÝí»ÝóÇ³ÛÇ ÷á÷áËáõÃÛáõÝÝ»ñÇ áõÅÇ Ù»ç ÙïÝ»Éáõ ³Ùë³ÃíÇ Ù³ëÇÝ, ¨</w:t>
      </w:r>
    </w:p>
    <w:p>
      <w:pPr>
        <w:pStyle w:val="NormalWeb"/>
        <w:spacing w:before="0" w:after="0"/>
        <w:ind w:right="11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½) 71-ñ¹ Ñá¹í³ÍÇ Ñ³Ù³Ó³ÛÝ` ëáõÛÝ ÎáÝí»ÝóÇ³ÛÇ ã»ÕÛ³É Ñ³Ûï³ñ³ñáõÙÝ»ñÇ Ù³ëÇÝ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³ï³ñí³Í ¿ ì³ßÇÝ·ïáÝ ù³Õ³ùáõÙ` Ù»Ï ûñÇÝ³Ïáí. ³Ý·É»ñ»Ý, ýñ³Ýë»ñ»Ý ¨ Çëå³Ý»ñ»Ý, ÁÝ¹ áñáõÙ` µáÉáñ »ñ»ù ï»ùëï»ñÁ Ñ³í³ë³ñ³½áñ »Ý, áñáÝù Ç å³Ñ »Ý ÙÝáõÙ ì»ñ³Ï³éáõóÙ³Ý ¨ ½³ñ·³óÙ³Ý ÙÇç³½·³ÛÇÝ µ³ÝÏÇ ³ñËÇíÝ»ñáõÙ, áñÁ ëïáñ¨ ¹ñíáÕ Çñ ëïáñ³·ñáõÃÛ³Ùµ Ñ³í³ëïáõÙ ¿, áñ Ñ³Ù³Ó³ÛÝ ¿ Ï³ï³ñ»Éáõ ëáõÛÝ ÎáÝí»ÝóÇ³ÛÇ Ñ³Ù³Ó³ÛÝ Çñ íñ³ ¹ñí³Í ·áñÍ³éáõÛÃÝ»ñ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1992 Ãí³Ï³ÝÇ ÑáÏï»Ùµ»ñÇ 16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2:03:00Z</dcterms:created>
  <dc:creator>User</dc:creator>
  <dc:description/>
  <dc:language>en-US</dc:language>
  <cp:lastModifiedBy>User</cp:lastModifiedBy>
  <cp:lastPrinted>2004-02-21T16:11:00Z</cp:lastPrinted>
  <dcterms:modified xsi:type="dcterms:W3CDTF">2004-08-19T07:41:00Z</dcterms:modified>
  <cp:revision>7</cp:revision>
  <dc:subject/>
  <dc:title>CONVENTION ON THE SETTLEMENT </dc:title>
</cp:coreProperties>
</file>