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Þðæ²Ü²Î²ÚÆÜ ÎàÜìºÜòÆ²</w:t>
      </w:r>
    </w:p>
    <w:p>
      <w:pPr>
        <w:pStyle w:val="Normal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²½·³ÛÇÝ ÷áùñ³Ù³ëÝáõÃÛáõÝÝ»ñÇ Çñ³íáõÝùÝ»ñÇ å³ßïå³ÝáõÃÛ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Þñç³Ý³Ï³ÛÇÝ ÎáÝí»ÝóÇ³Ý ëïáñ³·ñ³Í ºíñáå³ÛÇ ÊáñÑñ¹Ç ³Ý¹³Ù å»ïáõÃÛáõÝÝ»ñÁ ¨ ³ÛÉ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ºíñáå³ÛÇ ÊáñÑñ¹Ç Ýå³ï³ÏÝ ¿ Çñ ³Ý¹³Ù å»ïáõÃÛáõÝÝ»ñÇ ³í»ÉÇ ë»ñï ÙÇáõÃÛ³Ý Ñ³ëÝ»ÉÁª Ýñ³Ýó ÁÝ¹Ñ³Ýáõñ Ñ³ñëïáõÃÛáõÝ Ñ³Ù³ñíáÕ Ç¹»³ÉÝ»ñÇ ¨ ëÏ½µáõÝùÝ»ñÇ å³ßïå³ÝáõÃÛ³Ý ¨ ½³ñ·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³Û¹ Ýå³ï³ÏÇÝ Ñ³ëÝ»Éáõ ÙÇçáóÝ»ñÇó Ù»ÏÁª Ù³ñ¹áõ Çñ³íáõÝùÝ»ñÇ ¨ ÑÇÙÝ³ñ³ñ ³½³ïáõÃÛáõÝÝ»ñÇ å³Ñå³ÝáõÙÁ ¨ Ñ»ï³·³ Çñ³Ï³Ý³óáõÙÝ ¿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Ý³Éáí ½³ñ·³óÝ»É ¨ ÏÛ³ÝùÇ Ïáã»É ºíñáå³ÛÇ ËáñÑñ¹Ç ³Ý¹³Ù å»ïáõÃÛáõÝÝ»ñÇ` ä»ïáõÃÛáõÝÝ»ñÇ ¨ Î³é³í³ñáõÃÛáõÝÝ»ñÇ Õ»Ï³í³ñÝ»ñÇª 1993 Ãí³Ï³ÝÇ ÑáÏï»Ùµ»ñÇ 9-ÇÝ ÁÝ¹áõÝí³Í ìÇ»ÝÝ³ÛÇ Ðéã³Ï³·ñÇ ¹ñáõÛÃÝ»ñÁ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»Ýó Ñ³Ù³å³ï³ëË³Ý ï³ñ³ÍùÝ»ñáõÙ ³½·³ÛÇÝ ÷áùñ³Ù³ëÝáõÃÛáõÝÝ»ñÇ ·áÛáõÃÛáõÝÁ å³ßïå³Ý»Éáõ í×é³Ï³ÝáõÃÛ³Ùµ É»óáõÝ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ºíñáå³ÛÇ å³ïÙáõÃÛ³Ý Ù»ç »Õ³Í óÝóáõÙÝ»ñÁ óáõÛó »Ý ïí»É, áñ ³½·³ÛÇÝ ÷áùñ³Ù³ëÝáõÃÛáõÝÝ»ñÇ Çñ³íáõÝùÝ»ñÇ å³ßïå³ÝáõÃÛáõÝÁ ³ÝÑñ³Å»ßï ¿ »íñáå³Ï³Ý Ù³Ûñó³Ù³ùáõÙ Ï³ÛáõÝáõÃÛ³Ý, ÅáÕáíñ¹³í³ñ³Ï³Ý ³Ýíï³Ý·áõÃÛ³Ý ¨ Ë³Õ³ÕáõÃÛ³Ý Ñ³Ù³ñ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µ³½Ù³Ï³ñÍÇù ¨ ÇëÏ³å»ë ÅáÕáíñ¹³í³ñ³Ï³Ý Ñ³ë³ñ³ÏáõÃÛáõÝÁ å³ñï³íáñ ¿ áã ÙÇ³ÛÝ Ñ³ñ·»É ³½·³ÛÇÝ ÷áùñ³Ù³ëÝáõÃÛ³Ý å³ïÏ³ÝáÕ Ûáõñ³ù³ÝãÛáõñ ³ÝÓÇ ¿ÃÝÇÏ³Ï³Ý, Ùß³ÏáõÃ³ÛÇÝ, É»½í³Ï³Ý ¨ ÏñáÝ³Ï³Ý ÇÝùÝáõÃÛáõÝÁ, ³ÛÉ¨ ëï»ÕÍ»É Ñ³Ù³å³ï³ëË³Ý å³ÛÙ³ÝÝ»ñ, áñáÝù ÃáõÛÉ Ïï³Ý ³ñï³Ñ³Ûï»É, å³Ñå³Ý»É ¨ ½³ñ·³óÝ»É  ³Û¹ ÇÝùÝáõÃÛáõÝÁ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Ñ³Ý¹áõñÅáÕ³Ï³ÝáõÃÛ³Ý ¨ »ñÏËáëáõÃÛ³Ý ÙÃÝáÉáñïÇ ëï»ÕÍáõÙÝ ³ÝÑñ³Å»ßï ¿, áñå»ë½Ç Ùß³ÏáõÃ³ÛÇÝ µ³½Ù³½³ÝáõÃÛáõÝÁ ÉÇÝÇ Ûáõñ³ù³ÝãÛáõñ Ñ³ë³ñ³ÏáõÃÛ³Ý Ñ³ñëï³óÙ³Ý ¨ áã Ã» å³é³ÏïÙ³Ý ³ÕµÛáõñ ¨ ·áñÍáÝ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Ñ³Ý¹áõñÅáÕ ¨ µ³ñ·³í³×áÕ ºíñáå³ÛÇ ½³ñ·³óáõÙÁ Ï³Ëí³Í ¿ áã ÙÇ³ÛÝ »ñÏñÝ»ñÇ ÙÇç¨ Ñ³Ù³·áñÍ³ÏóáõÃÛáõÝÇó, ³ÛÉ¨ å³Ñ³ÝçáõÙ ¿ ï»Õ³Ï³Ý ¨ ï³ñ³Í³ßñç³Ý³ÛÇÝ ÇßË³ÝáõÃÛáõÝÝ»ñÇ ÙÇçë³ÑÙ³Ý³ÛÇÝ Ñ³Ù³·áñÍ³ÏóáõÃÛáõÝª Ûáõñ³ù³ÝãÛáõñ å»ïáõÃÛ³Ý ë³ÑÙ³Ý³¹ñáõÃÛáõÝÝ áõ ï³ñ³Íù³ÛÇÝ ³ÙµáÕç³Ï³ÝáõÃÛáõÝÁ Ñ³ñ·»Éáõ å³ÛÙ³Ýáí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ÉÝ»Éáí §Ø³ñ¹áõ Çñ³íáõÝùÝ»ñÇ ¨ ÑÇÙÝ³ñ³ñ ³½³ïáõÃÛáõÝÝ»ñÇ å³ßïå³ÝáõÃÛ³Ý Ù³ëÇÝ¦ ÎáÝí»ÝóÇ³ÛÇó ¨ ¹ñ³ ²ñÓ³Ý³·ñáõÃÛáõÝÝ»ñÇó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ÉÝ»Éáí ØÇ³íáñí³Í ³½·»ñÇ Ï³½Ù³Ï»ñåáõÃÛ³Ý ÏáÝí»ÝóÇ³Ý»ñáõÙ ¨ Ñéã³Ï³·ñ»ñáõÙ, ÇÝãå»ë Ý³¨ ºíñáå³ÛÇ ³Ýíï³Ý·áõÃÛ³Ý ¨ Ñ³Ù³·áñÍ³ÏóáõÃÛ³Ý ËáñÑñ¹³ÅáÕáíÇ ÷³ëï³ÃÕÃ»ñáõÙ, Ù³ëÝ³íáñ³å»ë, 1990 Ãí³Ï³ÝÇ ÑáõÝÇëÇ 29-Ç Îáå»ÝÑ³·»ÝÇ ÷³ëï³ÃÕÃáõÙ, ³½·³ÛÇÝ ÷áùñ³Ù³ëÝáõÃÛáõÝÝ»ñÇ Çñ³íáõÝùÝ»ñÇ å³ßïå³ÝáõÃÛ³Ý µÝ³·³í³éáõÙ ëï³ÝÓÝ³Í å³ñï³íáñáõÃÛáõÝÝ»ñÇó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×é³Ï³ÝáõÃÛ³Ùµ É»óáõÝ` áñáß»Éáõ ³ÛÝ ëÏ½µáõÝùÝ»ñÁ, áñáÝó å»ïù ¿ Ñ»ï¨»É, ¨ ¹ñ³ÝóÇó µËáÕ å³ñï³Ï³ÝáõÃÛáõÝÝ»ñÁ ³Ý¹³Ù å»ïáõÃÛáõÝÝ»ñáõÙ ¨ ³ÛÉ å»ïáõÃÛáõÝÝ»ñáõÙ, áñáÝù Ï³ñáÕ »Ý ¹³éÝ³É ëáõÛÝ ÷³ëï³ÃÕÃÇ Ù³ëÝ³ÏÇóÝ»ñ, ³½·³ÛÇÝ ÷³ùñ³Ù³ëÝáõÃÛáõÝÝ»ñÇ ¨ ³Û¹ ÷áùñ³</w:t>
        <w:softHyphen/>
        <w:t>Ù³ë</w:t>
        <w:softHyphen/>
        <w:t>ÝáõÃÛáõÝÝ»ñÇÝ å³ïÏ³ÝáÕ ³ÝÓ³Ýó Çñ³íáõÝùÝ»ñÇ ¨ ³½³ïáõÃÛáõÝÝ»ñÇ ³ñ¹ÛáõÝ³í»ï å³ßïå³ÝáõÃÛáõÝÁ »ñ³ßË³íáñ»Éáõ Ñ³Ù³ñ, Ñ³ñ·»Éáí ûñ»ÝùÇ ·»ñ³Ï³ÛáõÃÛáõÝÁ, å»ïáõÃÛáõÝÝ»ñÇ ï³ñ³Íù³ÛÇÝ ³ÙµáÕç³Ï³ÝáõÃÛáõÝÁ ¨ ÇÝùÝÇßË³ÝáõÃÛáõÝÁ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õÛÝ Þñç³Ý³Ï³ÛÇÝ ÏáÝí»ÝóÇ³ÛáõÙ ³Ùñ³·ñí³Í ëÏ½µáõÝùÝ»ñÁ ³½·³ÛÇÝ ûñ»Ýë¹ñáõÃÛ³Ý ¨ Ñ³Ù³å³ï³ëË³Ý å»ï³Ï³Ý ù³Õ³ù³</w:t>
        <w:softHyphen/>
        <w:t>Ï³ÝáõÃÛ³Ý ÑÇÙ³Ý íñ³ ÏÛ³ÝùÇ Ïáã»Éáõ í×é³Ï³ÝáõÃÛ³Ùµ ÉÇ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ßáõñç.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³ÅÇÝ 1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²½·³ÛÇÝ ÷áùñ³Ù³ëÝáõÃÛáõÝÝ»ñÇ ¨ ³Û¹ ÷áùñ³Ù³ëÝáõÃÛáõÝÝ»ñÇÝ å³ïÏ³ÝáÕ ³ÝÓ³Ýó Çñ³íáõÝùÝ»ñÇ ¨ ³½³ïáõÃÛáõÝÝ»ñÇ å³ßïå³ÝáõÃÛáõÝÁ Ù³ñ¹áõ Çñ³íáõÝùÝ»ñÇ ÙÇç³½·³ÛÇÝ å³ßïå³ÝáõÃÛ³Ý ³Ýµ³Å³Ý Ù³ëÝ ¿ ¨, áñå»ë ³Û¹åÇëÇÝ, Ñ³Ý¹Çë³ÝáõÙ ¿ ÙÇç³½·³ÛÇÝ Ñ³Ù³·áñÍ³ÏóáõÃÛ³Ý µÝ³·³í³é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lockText"/>
        <w:spacing w:lineRule="auto" w:line="240" w:before="0" w:after="0"/>
        <w:ind w:left="0" w:right="1" w:firstLine="720"/>
        <w:rPr/>
      </w:pPr>
      <w:r>
        <w:rPr/>
        <w:t>êáõÛÝ Þñç³Ý³Ï³ÛÇÝ ÏáÝí»ÝóÇ³ÛÇ ¹ñáõÛÃÝ»ñÁ å»ïù ¿ ÏÇñ³éí»Ý µ³ñ»ËÇÕ× Ï»ñåáí, ÁÙµéÝÙ³Ý ¨ Ñ³Ý¹áõñÅáÕ³Ï³ÝáõÃÛ³Ý á·áí ¨ µ³ñÇ</w:t>
        <w:softHyphen/>
        <w:t>¹ñ³óÇáõÃÛ³Ý, å»ïáõÃÛáõÝÝ»ñÇ ÙÇç¨ µ³ñ»Ï³Ù³Ï³Ý Ñ³ñ³µ»ñáõÃÛáõÝÝ»ñÇ ¨ Ñ³Ù³·áñÍ³ÏóáõÃÛ³Ý ëÏ½µáõÝùÝ»ñÇÝ Ñ³Ù³å³ï³ëË³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½·³ÛÇÝ ÷áùñ³Ù³ëÝáõÃÛ³Ý å³ïÏ³ÝáÕ Ûáõñ³ù³ÝãÛáõñ ³ÝÓ å»ïù ¿ áõÝ»Ý³ ³Û¹åÇëÇÝ Ñ³Ù³ñí»Éáõ Ï³Ù ãÑ³Ù³ñí»Éáõ ³½³ï ÁÝïñáõÃÛ³Ý Çñ³íáõÝù, ¨ ³Û¹ ÁÝïñáõÃÛáõÝÁ Ï³Ù ³ÛÝ Çñ³íáõÝùÝ»ñÇ Çñ³Ï³Ý³óáõÙÁ, áñáÝù Ï³åí³Í »Ý ³Û¹ ÁÝïñáõÃÛ³Ý Ñ»ï, ãå»ïù ¿ ïíÛ³É ³ÝÓÇÝ ¹Ý»Ý ³Ýµ³ñ»Ýå³ëï å³ÛÙ³ÝÝ»ñ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²½·³ÛÇÝ ÷áùñ³Ù³ëÝáõÃÛáõÝÝ»ñÇ å³ïÏ³ÝáÕ ³ÝÓÇÝù ³ÝÑ³ï³å»ë, ÇÝãå»ë Ý³¨ ÙÛáõëÝ»ñÇ Ñ»ï ËÙµ»ñáí Ï³ñáÕ »Ý Çñ³Ï³Ý³óÝ»É Çñ³íáõÝùÝ»ñ ¨ û·ïí»É ³½³ïáõÃÛáõÝÝ»ñÇó, áñáÝù µËáõÙ »Ý ëáõÛÝ Þñç³Ý³Ï³ÛÇÝ ÏáÝí»ÝóÇ³ÛáõÙ ³Ùñ³·ñí³Í ëÏ½µáõÝùÝ»ñÇó:      </w:t>
        <w:tab/>
        <w:t xml:space="preserve">                                                                                                         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³ÅÇÝ 2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1. ÎáÕÙ»ñÁ å³ñï³íáñíáõÙ »Ý ³½·³ÛÇÝ ÷áùñ³Ù³ëÝáõÃÛáõÝÝ»ñÇ å³ïÏ³ÝáÕ ³ÝÓ³Ýó Ñ³Ù³ñ »ñ³ßË³íáñ»É ûñ»ÝùÇ ³éç¨ Ñ³í³ë³ñáõÃÛáõÝ ¨ ûñ»Ýùáí Ñ³í³ë³ñ å³ßïå³ÝáõÃÛáõÝ: ²Û¹ ³éáõÙáí  ³ñ·»ÉíáõÙ ¿ ³½·³ÛÇÝ ÷áùñ³Ù³ëÝáõÃÛ³Ý å³ïÏ³Ý»ÉáõÃÛ³Ý íñ³ ÑÇÙÝí³Í ó³ÝÏ³ó³Í Ëïñ³Ï³ÝáõÃÛáõ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Á å³ñï³íáñíáõÙ »Ý ³ÝÑñ³Å»ßï ¹»åù»ñáõÙ Ó»éÝ³ñÏ»É Ñ³Ù³å³ï³ëË³Ý ÙÇçáóÝ»ñ, áñå»ë½Ç ïÝï»ë³Ï³Ý, ëáóÇ³É³Ï³Ý, ù³Õ³ù³Ï³Ý ¨ Ùß³ÏáõÃ³ÛÇÝ ÏÛ³ÝùÇ µáÉáñ µÝ³·³í³éÝ»ñáõÙ ³ç³Ïó»Ý ³½·³ÛÇÝ ÷áùñ³Ù³ëÝáõÃÛ³ÝÁ ¨ µÝ³ÏãáõÃÛ³Ý Ù»Í³Ù³ëÝáõÃÛ³ÝÁ å³ïÏ³ÝáÕ ³ÝÓ³Ýó ÙÇç¨ ÉÇ³Ï³ï³ñ ¨ Çñ³Ï³Ý Ñ³í³ë³ñáõÃÛáõÝÁ: ²Ûë Ýå³ï³Ïáí ÎáÕÙ»ñÁ, Áëï å³ïß³×Ç, å»ïù ¿ Ñ³ßíÇ ³éÝ»Ý ³½·³ÛÇÝ ÷áùñ³Ù³ëÝáõÃÛáõÝÝ»ñÇ å³ïÏ³ÝáÕ ³ÝÓ³Ýó ³é³ÝÓÝ³Ñ³ïáõÏ å³ÛÙ³ÝÝ»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ºñÏñáñ¹ Ï»ïÇ ¹ñáõÛÃÝ»ñÇÝ Ñ³Ù³å³ï³ëË³Ý ÁÝ¹áõÝí³Í ÙÇçáóÝ»ñÁ ãå»ïù ¿ Ñ³Ù³ñí»Ý Ëïñ³Ï³ÝáõÃÛáõÝ:</w:t>
      </w:r>
    </w:p>
    <w:p>
      <w:pPr>
        <w:pStyle w:val="Normal"/>
        <w:ind w:right="1" w:firstLine="128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lockText"/>
        <w:spacing w:lineRule="auto" w:line="240" w:before="0" w:after="0"/>
        <w:ind w:left="0" w:right="1" w:firstLine="720"/>
        <w:rPr/>
      </w:pPr>
      <w:r>
        <w:rPr/>
        <w:t>1. ÎáÕÙ»ñÁ å³ñï³íáñíáõÙ »Ý Ýå³ëï»É ³½·³ÛÇÝ ÷áùñ³Ù³ëÝáõÃÛáõÝÝ»ñÇ å³ïÏ³ÝáÕ ³ÝÓ³Ýó Ñ³Ù³ñ ³ÛÝåÇëÇ å³ÛÙ³ÝÝ»ñÇ ëï»ÕÍÙ³ÝÁ, áñáÝù Ýñ³Ýó ³ÝÑñ³Å»ßï »Ý Çñ»Ýó Ùß³ÏáõÛÃÁ å³Ñå³Ý»Éáõ ¨ ½³ñ·³óÝ»Éáõ, ÇÝãå»ë Ý³¨ ÇÝùÝáõÃÛ³Ý ÑÇÙÝ³Ï³Ý ï³ññ»ñÁª ÏñáÝÁ, É»½áõÝ, ³í³Ý¹áõÛÃÝ»ñÁ ¨ Ùß³ÏáõÃ³ÛÇÝ Å³é³Ý·áõÃÛáõÝÁ å³Ñå³Ý»Éáõ Ñ³Ù³ñ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Æñ»Ýó ÁÝ¹Ñ³Ýáõñ ÇÝï»·ñ³óÇáÝ ù³Õ³ù³Ï³ÝáõÃÛ³Ý Çñ³Ï³Ý³óÙ³Ý Ñ³Ù³ñ Ó»éÝ³ñÏíáÕ ÙÇçáóÝ»ñÇÝ áã Ç íÝ³ë ÎáÕÙ»ñÁ å»ïù ¿ Ó»éÝå³Ñ ÙÝ³Ý ó³ÝÏ³ó³Í ù³Õ³ù³Ï³Ý Ï³Ù ·áñÍÝ³Ï³Ý ·áñÍáÕáõÃÛáõÝÇó, áñÁ Ñ»ï³åÝ¹áõÙ ¿ ³½·³ÛÇÝ ÷áùñ³Ù³ëÝáõÃÛáõÝÝ»ñÇ å³ïÏ³ÝáÕ ³ÝÓ³Ýó, Ñ³Ï³é³Ï Ýñ³Ýó Ï³ÙùÇ, ÙÇ³ÓáõÉ»Éáõ Ýå³ï³Ï, ¨ å»ïù ¿ ³Û¹ ³ÝÓ³Ýó å³ßïå³Ý»Ý ó³ÝÏ³ó³Í ·áñÍáÕáõÃÛáõÝÇó, áñÁ áõÕÕí³Í ¿ ³Û¹åÇëÇ ÙÇ³ÓáõÉÙ³Ý:</w:t>
      </w:r>
    </w:p>
    <w:p>
      <w:pPr>
        <w:pStyle w:val="Normal"/>
        <w:ind w:right="1"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1. ÎáÕÙ»ñÁ å»ïù ¿ Ëñ³Ëáõë»Ý Ñ³Ý¹áõñÅáÕ³Ï³ÝáõÃÛ³Ý ¨ Ùß³ÏáõÛÃÝ»ñÇ ÙÇç¨ »ñÏËáëáõÃÛ³Ý ÙÃÝáÉáñïÁ ¨ å»ïù ¿ ³ñ¹ÛáõÝ³í»ï ù³ÛÉ»ñ Ó»éÝ³ñÏ»Ý Çñ»Ýó ï³ñ³ÍùÝ»ñáõÙ µÝ³ÏíáÕ µáÉáñ ³ÝÓ³Ýó ÙÇç¨, ³ÝÏ³Ë Ýñ³Ýó ¿ÃÝÇÏ³Ï³Ý, Ùß³ÏáõÃ³ÛÇÝ, É»½í³Ï³Ý Ï³Ù ÏñáÝ³Ï³Ý å³ïÏ³Ý»ÉáõÃÛáõÝÇó, ÷áË³¹³ñÓ Ñ³ñ·³ÝùÁ, ÷áËÁÙµéÝáõÙÁ ¨ Ñ³Ù³·áñÍ³ÏóáõÃÛáõÝÁ ËÃ³Ý»Éáõ Ñ³Ù³ñ, Ù³ëÝ³íáñ³å»ë, ÏñÃáõÃÛ³Ý, Ùß³ÏáõÛÃÇ ¨ Éñ³ïí³Ï³Ý ÙÇçáóÝ»ñÇ µÝ³·³í³éÝ»ñáõÙ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Á å³ñï³íáñíáõÙ »Ý Ó»éÝ³ñÏ»É Ñ³Ù³å³ï³ëË³Ý ÙÇçáóÝ»ñ ³ÛÝ ³ÝÓ³Ýó å³ßïå³Ý»Éáõ Ñ³Ù³ñ, áíù»ñ Ï³ñáÕ »Ý Çñ»Ýó ¿ÃÝÇÏ³Ï³Ý, Ùß³ÏáõÃ³ÛÇÝ, É»½í³Ï³Ý Ï³Ù ÏñáÝ³Ï³Ý å³ïÏ³Ý»ÉáõÃÛ³Ý å³ï×³éáí ¹³éÝ³É ëå³éÝ³ÉÇùÝ»ñÇ, Ëïñ³Ï³ÝáõÃÛ³Ý, ÃßÝ³Ù³Ï³Ý  Ï³Ù µéÝÇ ·áñÍáÕáõÃÛáõÝÝ»ñÇ ½áÑ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</w:t>
      </w:r>
      <w:r>
        <w:rPr>
          <w:rFonts w:cs="Times Armenian" w:ascii="Times Armenian" w:hAnsi="Times Armenian"/>
          <w:sz w:val="24"/>
        </w:rPr>
        <w:t>ÎáÕÙ»ñÁ å»ïù ¿ ³å³Ñáí»Ý ³½·³ÛÇÝ ÷áùñ³Ù³ëÝáõÃÛ³Ý å³ïÏ³ÝáÕ Ûáõñ³ù³ÝãÛáõñ ³ÝÓÇª Ë³Õ³Õ Ñ³Ýñ³Ñ³í³ùÝ»ñÇ, ÙÇáõÃÛáõÝÝ»ñÇ Ù»ç ÁÝ¹·ñÏí»Éáõ, ËáëùÇ, ÙïùÇ, ËÕ×Ç ¨ ¹³í³Ý³ÝùÇ ³½³ïáõÃÛ³Ý Çñ³íáõÝùÝ»ñÇ Ñ³ñ·áõÙ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</w:t>
      </w:r>
      <w:r>
        <w:rPr>
          <w:rFonts w:cs="Times Armenian" w:ascii="Times Armenian" w:hAnsi="Times Armenian"/>
          <w:sz w:val="24"/>
        </w:rPr>
        <w:t>ÎáÕÙ»ñÁ å³ñï³íáñíáõÙ »Ý ×³Ý³ã»É ³½·³ÛÇÝ ÷áùñ³Ù³ëÝáõÃÛ³Ý å³ïÏ³ÝáÕ Ûáõñ³ù³ÝãÛáõñ ³ÝÓÇª ë»÷³Ï³Ý ÏñáÝÁ Ï³Ù Ñ³í³ïÁ µ³ó³Ñ³Ûï ¹³í³Ý»Éáõ, ÇÝãå»ë Ý³¨ ÏñáÝ³Ï³Ý Ñ³ëï³ïáõÃÛáõÝÝ»ñ, Ï³½Ù³Ï»ñåáõÃÛáõÝÝ»ñ ¨ ÁÝÏ»ñáõÃÛáõÝÝ»ñ ëï»ÕÍ»Éáõ Çñ³íáõÝù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1. ÎáÕÙ»ñÁ å³ñï³íáñíáõÙ »Ý ×³Ý³ã»É, áñ ³½·³ÛÇÝ ÷áùñ³Ù³ëÝáõÃÛ³Ý å³ïÏ³ÝáÕ Ûáõñ³ù³ÝãÛáõñ ³ÝÓÇ` Çñ Ï³ñÍÇùÝ ³ñï³Ñ³Ûï»Éáõ Çñ³íáõÝùÁ Ý»ñ³éáõÙ ¿ Ï³ñÍÇùÝ»ñ áõÝ»Ý³Éáõ ¨ ÷áùñ³Ù³ëÝáõÃÛ³Ý É»½íáí ï»Õ»Ï³ïíáõÃÛáõÝ ¨ ·³Õ³÷³ñÝ»ñ ëï³Ý³Éáõ ¨ Ñ³Õáñ¹»Éáõ ³½³ïáõÃÛáõÝÁª ³ÝÏ³Ë å»ï³Ï³Ý ÇßË³ÝáõÃÛáõÝÝ»ñÇ ÙÇç³ÙïáõÃÛáõÝÇó ¨ ë³ÑÙ³ÝÝ»ñÇó: Æñ»Ýó Çñ³í³Ï³Ý Ñ³Ù³Ï³ñ·Ç ßñç³Ý³ÏÝ»ñáõÙ ÎáÕÙ»ñÁ å»ïù ¿ ³å³Ñáí»Ý, áñ Éñ³ïí³Ï³Ý ÙÇçáóÝ»ñÇ Ù³ïã»ÉÇáõÃÛ³Ý Ñ³ñóáõÙ ³½·³ÛÇÝ ÷áùñ³Ù³ëÝáõÃÛáõÝÝ»ñÇ å³ïÏ³ÝáÕ ³ÝÓÇÝù ã»ÝÃ³ñÏí»Ý Ëïñ³Ï³ÝáõÃÛ³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</w:t>
      </w:r>
      <w:r>
        <w:rPr>
          <w:rFonts w:cs="Times Armenian" w:ascii="Times Armenian" w:hAnsi="Times Armenian"/>
          <w:sz w:val="24"/>
        </w:rPr>
        <w:t>2. ²é³çÇÝ Ï»ïÁ ãÇ ³ñ·»ÉáõÙ, áñ ÎáÕÙ»ñÁ é³¹ÇáÛÇ ¨ Ñ»éáõëï³Ñ»é³ñÓ³ÏÙ³Ý Ï³Ù ÏÇÝ»Ù³ïá·ñ³ýÇ³ÛÇ Ó»éÝ³ñÏáõÃÛáõÝÝ»ñÇ Ñ³Ù³ñ ³ñïáÝ³·ñáõÙ å³Ñ³Ýç»Ýª ³é³Ýó áñ¨¿ Ëïñ³Ï³ÝáõÃÛ³Ý ¨ ûµÛ»ÏïÇí ã³÷³ÝÇßÝ»ñÇ ÑÇÙ³Ý íñ³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</w:t>
      </w:r>
      <w:r>
        <w:rPr>
          <w:rFonts w:cs="Times Armenian" w:ascii="Times Armenian" w:hAnsi="Times Armenian"/>
          <w:sz w:val="24"/>
        </w:rPr>
        <w:t>3. ÎáÕÙ»ñÁ ãå»ïù ¿ ³ñ·»É»Ý ³½·³ÛÇÝ ÷áùñ³Ù³ëÝáõÃÛáõÝÝ»ñÇ å³ïÏ³ÝáÕ ³ÝÓ³Ýó  ÏáÕÙÇó ïå³·Çñ Ù³ÙáõÉÇ ÙÇçáóÝ»ñÇ ëï»ÕÍáõÙÝ áõ û·ï³·áñÍáõÙÁ: è³¹ÇáÛÇ ¨ Ñ»éáõëï³Ñ»é³ñÓ³ÏÙ³Ý Çñ³í³Ï³Ý ¹³ßïÇ ßñç³Ý³ÏÝ»ñáõÙ, áñù³Ýáí ¹³ ÑÝ³ñ³íáñ ¿, ¨ Ñ³ßíÇ ³éÝ»Éáí 1-ÇÝ Ï»ïÇ ¹ñáõÛÃÝ»ñÁ` ÎáÕÙ»ñÁ ³½·³ÛÇÝ ÷áùñ³Ù³ëÝáõÃÛáõÝÝ»ñÇ å³ïÏ³ÝáÕ ³ÝÓ³Ýó Ñ³Ù³ñ å»ïù ¿ »ñ³ßË³íáñ»Ý Éñ³ïí³Ï³Ý ë»÷³Ï³Ý ÙÇçáóÝ»ñÇ ëï»ÕÍÙ³Ý ¨ û·ï³·áñÍÙ³Ý ÑÝ³ñ³íáñáõÃÛáõ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</w:t>
      </w:r>
      <w:r>
        <w:rPr>
          <w:rFonts w:cs="Times Armenian" w:ascii="Times Armenian" w:hAnsi="Times Armenian"/>
          <w:sz w:val="24"/>
        </w:rPr>
        <w:t>4. Æñ»Ýó Çñ³í³Ï³Ý Ñ³Ù³Ï³ñ·»ñÇ ßñç³Ý³ÏÝ»ñáõÙ ÎáÕÙ»ñÁ å»ïù ¿ Ñ³Ù³å³ï³ëË³Ý /Ñ³Ù³ñÅ»ù/ ÙÇçáóÝ»ñ Ó»éÝ³ñÏ»Ý ³½·³ÛÇÝ ÷áùñ³</w:t>
        <w:softHyphen/>
        <w:t>Ù³ëÝáõÃÛáõÝÝ»ñÇ å³ïÏ³ÝáÕ ³ÝÓ³Ýó Ñ³Ù³ñ Éñ³ïí³Ï³Ý ÙÇçáóÝ»ñÇ Ù³ïã»ÉÇáõÃÛáõÝÁ ¹Ûáõñ³óÝ»Éáõ, ÇÝãå»ë Ý³¨  Ñ³Ý¹áõñ</w:t>
        <w:softHyphen/>
        <w:t>ÅáÕ³Ï³ÝáõÃÛáõÝÁ Ëñ³Ëáõë»Éáõ ¨ Ùß³ÏáõÃ³ÛÇÝ µ³½Ù³Ï³ñÍáõÃÛáõÝÁ ³å³Ñáí»Éáõ Ñ³Ù³ñ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1. ÎáÕÙ»ñÁ å³ñï³íáñíáõÙ »Ý ×³Ý³ã»É, áñ ³½·³ÛÇÝ ÷áùñ³Ù³ëÝáõÃÛ³Ý å³ïÏ³ÝáÕ Ûáõñ³ù³ÝãÛáõñ ³ÝÓ ³ÝÓÝ³Ï³Ý ÏÛ³ÝùáõÙ ¨ Ñ³ë³ñ³Ï³Ï³Ý í³Ûñ»ñáõÙ Çñ ÷áùñ³Ù³ëÝáõÃÛ³Ý É»½íÇó µ³Ý³íáñ ¨ ·ñ³íáñ ³Ý³ñ·»É û·ïí»Éáõ Çñ³íáõÝù áõÝÇ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2. ²í³Ý¹³å»ë Ï³Ù ½·³ÉÇ ù³Ý³ÏáõÃÛ³Ùµ ³½·³ÛÇÝ ÷áùñ³Ù³ëÝáõÃÛáõÝÝ»ñÇ å³ïÏ³ÝáÕ ³ÝÓ³Ýóáí µÝ³Ï»óí³Í í³Ûñ»ñáõÙ, »Ã» ³Û¹ ³ÝÓÇÝù ËÝ¹ñ»É »Ý, ¨ ³ÛÝï»Õ, áñï»Õ ³Û¹åÇëÇ ËÝ¹ñ³ÝùÁ Ñ³Ù³å³ï³ëË³ÝáõÙ ¿ Çñ³Ï³Ý Ï³ñÇùÝ»ñÇÝ, ÎáÕÙ»ñÁ, áñù³Ýáí  ÑÝ³ñ³íáñ ¿, å»ïù ¿ Ó·ï»Ý ³å³Ñáí»É ³ÛÝåÇëÇ å³ÛÙ³ÝÝ»ñ, áñáÝù ÑÝ³ñ³íáñáõÃÛáõÝ Ïï³Ý ³Û¹ ³ÝÓ³Ýó ¨ í³ñã³Ï³Ý ÇßË³ÝáõÃÛáõÝÝ»ñÇ ÙÇç¨ Ñ³ñ³µ»ñáõÃÛáõÝÝ»ñáõÙ û·ï³·áñÍ»É ÷áùñ³Ù³ëÝáõÃÛ³Ý É»½áõ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3. ÎáÕÙ»ñÁ å³ñï³íáñíáõÙ »Ý »ñ³ßË³íáñ»É ³½·³ÛÇÝ ÷áùñ³Ù³ëÝáõÃÛ³Ý å³ïÏ³ÝáÕ Ûáõñ³ù³ÝãÛáõñ ³ÝÓÇ Çñ³íáõÝùÁ` ³Ù»Ý³ë»ÕÙ Å³ÙÏ»ïÝ»ñáõÙ Çñ»Ý Ñ³ëÏ³Ý³ÉÇ É»½íáí ï»Õ»ÏáõÃÛáõÝ ëï³Ý³É Çñ Ó»ñµ³Ï³ÉáõÃÛ³Ý å³ï×³éÝ»ñÇ, Çñ ¹»Ù Ñ³ñáõóí³Í Ù»Õ³¹ñ³ÝùÝ»ñÇ µÝáõÛÃÇ ¨ å³ï×³éÝ»ñÇ Ù³ëÇÝ, ÇÝãå»ë Ý³¨ Çñ å³ßïå³ÝáõÃÛáõÝÁ Çñ³Ï³Ý³óÝ»É ³Û¹ É»½íáí` ¹ñ³ Ñ³Ù³ñ ³ÝÑñ³Å»ßïáõÃÛ³Ý ¹»åùáõÙ ëï³Ý³Éáí Ã³ñ·Ù³ÝãÇ ³Ýí×³ñ Í³é³ÛáõÃÛáõ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  <w:lang w:val="en-GB"/>
        </w:rPr>
      </w:pPr>
      <w:r>
        <w:rPr>
          <w:rFonts w:cs="Times Armenian" w:ascii="Times Armenian" w:hAnsi="Times Armenian"/>
          <w:b/>
          <w:bCs/>
          <w:sz w:val="24"/>
          <w:lang w:val="en-GB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  <w:lang w:val="en-GB"/>
        </w:rPr>
        <w:t xml:space="preserve">              </w:t>
      </w:r>
      <w:r>
        <w:rPr>
          <w:rFonts w:cs="Times Armenian" w:ascii="Times Armenian" w:hAnsi="Times Armenian"/>
          <w:sz w:val="24"/>
        </w:rPr>
        <w:t>1. ÎáÕÙ»ñÁ å³ñï³íáñíáõÙ »Ý ×³Ý³ã»É, áñ ³½·³ÛÇÝ ÷áùñ³Ù³ëÝáõÃÛ³Ý å³ïÏ³ÝáÕ Ûáõñ³ù³ÝãÛáõñ ³ÝÓ áõÝÇ Çñ ³ÝáõÝÁ, ³½·³ÝáõÝÁ ¨ Ñ³Ûñ³ÝáõÝÁ ÷áùñ³Ù³ëÝáõÃÛ³Ý É»½íáí û·ï³·áñÍ»Éáõ, ÇÝãå»ë Ý³¨ ¹ñ³Ýó å³ßïáÝ³Ï³Ý ×³Ý³ãÙ³Ý Çñ³íáõÝùª ïíÛ³É »ñÏñÇ Çñ³í³Ï³Ý å³Ñ³ÝçÝ»ñÇÝ Ñ³Ù³å³ï³ëË³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2. ÎáÕÙ»ñÁ å³ñï³íáñíáõÙ »Ý ×³Ý³ã»É, áñ ³½·³ÛÇÝ ÷áùñ³Ù³ëÝáõÃÛ³Ý å³ïÏ³ÝáÕ Ûáõñ³ù³ÝãÛáõñ ³ÝÓ Çñ ÷áùñ³Ù³ëÝáõÃÛ³Ý É»½íáí Ñ³ë³ñ³ÏáõÃÛ³Ý Ñ³Ù³ñ ï»ë³Ý»ÉÇ Ù³ëÝ³íáñ µÝáõÛÃÇ ÝßáõÙÝ»ñ, ·ñáõÃÛáõÝÝ»ñ ¨ ³ÛÉ ï»Õ»Ï³ïíáõÃÛáõÝ ï»Õ³¹ñ»Éáõ Çñ³íáõÝù áõÝÇ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3. ²½·³ÛÇÝ ÷áùñ³Ù³ëÝáõÃÛ³Ý å³ïÏ³ÝáÕ ³ÝÓ³Ýó ½·³ÉÇ Ãí³ù³Ý³Ïáí ³í³Ý¹³µ³ñ µÝ³Ï»óí³Í ï³ñ³ÍùÝ»ñáõÙ ÎáÕÙ»ñÁ Çñ»Ýó Çñ³í³Ï³Ý Ñ³Ù³Ï³ñ·»ñÇ ßñç³Ý³ÏÝ»ñáõÙ,  ³ÝÑñ³Å»ßïáõÃÛ³Ý ¹»åùáõÙ Ý»ñ³éÛ³É Ý³¨ ³ÛÉ å»ïáõÃÛáõÝÝ»ñÇ Ñ»ï ÏÝùí³Í Ñ³Ù³Ó³ÛÝ³·ñ»ñÁ, ÇÝãå»ë Ý³¨ Ñ³ßíÇ ³éÝ»Éáí ÏáÝÏñ»ï å³ÛÙ³ÝÝ»ñÁ, å»ïù ¿ ³å³Ñáí»Ý ³í³Ý¹³Ï³Ý ï»Õ³Ï³Ý ³Ýí³ÝáõÙÝ»ñÇ, ÷áÕáóÝ»ñÇ ³Ýí³ÝáõÙÝ»ñÇ, ÇÝãå»ë Ý³¨ µÝ³ÏãáõÃÛ³Ý Ñ³Ù³ñ Ý³Ë³ï»ëí³Í ï»Õ³·ñ³Ï³Ý ³ÛÉ ÝßáõÙÝ»ñÇ, ÷áùñ³Ù³ëÝáõÃÛ³Ý É»½íáí óáõó³Ý³ÏÝ»ñÇ ï»Õ³¹ñáõÙÁ, »ñµ ³Û¹åÇëÇ ÝßáõÙÝ»ñÇ µ³í³ñ³ñ Ï³ñÇù Ï³:</w:t>
      </w:r>
    </w:p>
    <w:p>
      <w:pPr>
        <w:pStyle w:val="Normal"/>
        <w:ind w:right="1"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1. ÎáÕÙ»ñÁ ³ÝÑñ³Å»ßïáõÃÛ³Ý ¹»åùáõÙ ÏñÃáõÃÛ³Ý ¨ ·Çï³Ï³Ý áõëáõÙÝ³ëÇñáõÃÛáõÝÝ»ñÇ µÝ³·³í³éáõÙ å»ïù ¿ ÙÇçáóÝ»ñ Ó»éÝ³ñÏ»Ý Çñ»Ýó ³½·³ÛÇÝ ÷áùñ³Ù³ëÝáõÃÛáõÝÝ»ñÇ ¨ µÝ³ÏãáõÃÛ³Ý Ù»Í³Ù³ëÝáõÃÛ³Ý Ùß³ÏáõÛÃÇ, å³ïÙáõÃÛ³Ý, É»½íÇ ¨ ÏñáÝÇ í»ñ³µ»ñÛ³É ·Çï»ÉÇùÝ»ñÝ ³Ùñ³åÝ¹»Éáõ Ñ³Ù³ñ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2. ²Ûë »ÝÃ³ï»ùëïáõÙ ÎáÕÙ»ñÁ, Ù³ëÝ³íáñ³å»ë, å»ïù ¿ Ñ³Ù³ñÅ»ù ÑÝ³ñ³íáñáõÃÛáõÝÝ»ñ ïñ³Ù³¹ñ»Ý áõëáõóÇãÝ»ñÇ å³ïñ³ëïÙ³Ý, ¹åñáó³Ï³Ý ¹³ë³·ñù»ñáí ³å³ÑáíÙ³Ý Ñ³Ù³ñ ¨ ¹Ûáõñ³óÝ»Ý ß÷áõÙÝ»ñÁ ï³ñµ»ñ Ñ³Ù³ÛÝùÝ»ñÇ áõë³ÝáÕÝ»ñÇ ¨ áõëáõóÇãÝ»ñÇ ÙÇç¨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</w:t>
      </w:r>
      <w:r>
        <w:rPr>
          <w:rFonts w:cs="Times Armenian" w:ascii="Times Armenian" w:hAnsi="Times Armenian"/>
          <w:sz w:val="24"/>
        </w:rPr>
        <w:t>3. ÎáÕÙ»ñÁ å³ñï³íáñíáõÙ »Ý ³½·³ÛÇÝ ÷áùñ³Ù³ëÝáõÃÛáõÝÝ»ñÇ å³ïÏ³ÝáÕ ³ÝÓ³Ýó Ñ³Ù³ñ µáÉáñ Ù³Ï³ñ¹³ÏÝ»ñáí ³å³Ñáí»É ÏñÃáõÃÛ³Ý Ù³ïã»ÉÇáõÃÛ³Ý Ñ³í³ë³ñ ÑÝ³ñ³íáñáõÃÛáõÝÝ»ñ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1. Æñ»Ýó ÏñÃ³Ï³Ý Ñ³Ù³Ï³ñ·»ñÇ ßñç³Ý³ÏÝ»ñáõÙ ÎáÕÙ»ñÁ å»ïù ¿ ×³Ý³ã»Ý, áñ ³½·³ÛÇÝ ÷áùñ³Ù³ëÝáõÃÛ³Ý å³ïÏ³ÝáÕ ³ÝÓÇÝù Çñ³íáõÝù áõÝ»Ý ëï»ÕÍ»Éáõ ¨ Õ»Ï³í³ñ»Éáõ Çñ»Ýó ë»÷³Ï³Ý Ù³ëÝ³íáñ ÏñÃ³Ï³Ý ¨ í»ñ³å³ïñ³ëïÙ³Ý Ñ³ëï³ïáõÃÛáõÝÝ»ñ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2. ²Ûë Çñ³íáõÝùÇ Çñ³·áñÍáõÙÁ ÎáÕÙ»ñÇ íñ³ áã ÙÇ ýÇÝ³Ýë³Ï³Ý å³ñï³íáñáõÃÛáõÝ ãÇ ¹ÝáõÙ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</w:t>
      </w:r>
      <w:r>
        <w:rPr>
          <w:rFonts w:cs="Times Armenian" w:ascii="Times Armenian" w:hAnsi="Times Armenian"/>
          <w:sz w:val="24"/>
        </w:rPr>
        <w:t>1. ÎáÕÙ»ñÁ å³ñï³íáñíáõÙ »Ý ×³Ý³ã»É ³½·³ÛÇÝ ÷áùñ³Ù³ëÝáõÃÛ³ÝÁ å³ïÏ³ÝáÕ Ûáõñ³ù³ÝãÛáõñ ³ÝÓÇ Çñ³íáõÝùÁª ëáíáñ»É  Çñ ÷áùñ³Ù³ëÝáõÃÛ³Ý É»½áõ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</w:t>
      </w:r>
      <w:r>
        <w:rPr>
          <w:rFonts w:cs="Times Armenian" w:ascii="Times Armenian" w:hAnsi="Times Armenian"/>
          <w:sz w:val="24"/>
        </w:rPr>
        <w:t>2. ²í³Ý¹³µ³ñ Ï³Ù ½·³ÉÇ ù³Ý³ÏáõÃÛ³Ùµ ³½·³ÛÇÝ ÷áù</w:t>
        <w:softHyphen/>
        <w:t>ñ³</w:t>
        <w:softHyphen/>
        <w:t>Ù³ëÝáõÃÛáõÝÝ»ñÇ å³ïÏ³ÝáÕ ³ÝÓ³Ýóáí µÝ³Ï»óí³Í ï³ñ³Íù</w:t>
        <w:softHyphen/>
        <w:t>Ý»ñáõÙ µ³í³ñ³ñ Ï³ñÇùÇ ¹»åùáõÙ ÎáÕÙ»ñÁ ÑÝ³ñ³íáñáõÃÛáõÝÝ»ñÇ ë³ÑÙ³ÝÝ»ñáõÙ ¨ Çñ»Ýó ÏñÃ³Ï³Ý Ñ³Ù³Ï³ñ·»ñÇ ßñç³Ý³ÏÝ»ñáõÙ å»ïù ¿ ³½·³ÛÇÝ ÷áùñ³Ù³ëÝáõÃÛáõÝÝ»ñÇ å³ïÏ³ÝáÕ ³ÝÓ³Ýó Ñ³Ù³ñ »ñ³ßË³íáñ»Ý Çñ»Ýó É»½áõÝ áõëáõÙÝ³ëÇñ»Éáõ Ï³Ù ³Û¹ É»½íáí ÏñÃáõÃÛáõÝ ëï³Ý³Éáõ Ñ³Ù³ñÅ»ù ÑÝ³ñ³íáñáõÃÛáõÝÝ»ñ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3. êáõÛÝ Ñá¹í³ÍÇ 2-ñ¹ å³ñµ»ñáõÃÛ³Ý ¹ñáõÛÃÝ»ñÁ ãå»ïù ¿ Çñ³·áñÍí»Ý Ç íÝ³ë å³ßïáÝ³Ï³Ý É»½íÇ áõëáõóÙ³Ý ¨ ¹³ë³í³Ý¹Ù³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</w:t>
      </w:r>
      <w:r>
        <w:rPr>
          <w:rFonts w:cs="Times Armenian" w:ascii="Times Armenian" w:hAnsi="Times Armenian"/>
          <w:sz w:val="24"/>
        </w:rPr>
        <w:t>ÎáÕÙ»ñÁ å»ïù ¿ ³ÝÑñ³Å»ßï å³ÛÙ³ÝÝ»ñ ëï»ÕÍ»Ý ³½·³ÛÇÝ ÷áùñ³Ù³ëÝáõÃÛáõÝÝ»ñÇ å³ïÏ³ÝáÕ ³ÝÓ³Ýó ³ñ¹ÛáõÝ³í»ï Ù³ëÝ³ÏóáõÃÛáõÝÁ Ùß³ÏáõÃ³ÛÇÝ, Ñ³ë³ñ³Ï³Ï³Ý ¨ ïÝï»ë³Ï³Ý ÏÛ³ÝùáõÙ, ÇÝãå»ë Ý³¨ å»ï³Ï³Ý ·áñÍáõÝ»áõÃÛ³Ý Ù»ç, Ù³ëÝ³íáñ³å»ë, Çñ»Ýó ³éÝãíáÕ Ñ³ñó»ñáõÙ ³å³Ñáí»Éáõ Ñ³Ù³ñ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</w:t>
      </w:r>
      <w:r>
        <w:rPr>
          <w:rFonts w:cs="Times Armenian" w:ascii="Times Armenian" w:hAnsi="Times Armenian"/>
          <w:sz w:val="24"/>
        </w:rPr>
        <w:t>ÎáÕÙ»ñÁ  å»ïù ¿ Ó»éÝå³Ñ ÙÝ³Ý ³ÛÝåÇëÇ ÙÇçáóÝ»ñÇó, áñáÝù ÷áËáõÙ »Ý µÝ³ÏãáõÃÛ³Ý Ï³éáõóí³Íù³ÛÇÝ Ï³½ÙÁ ³ÛÝ ï³ñ³ÍùÝ»ñáõÙ, áñáÝù µÝ³Ï»óí³Í »Ý ³½·³ÛÇÝ ÷áùñ³Ù³ëÝáõÃÛáõÝÝ»ñÇÝ å³ïÏ³ÝáÕ ³ÝÓ³Ýóáí, ¨ Ýå³ï³Ï áõÝ»Ý ë³ÑÙ³Ý³÷³Ï»Éáõ ëáõÛÝ Þñç³Ý³Ï³ÛÇÝ ÏáÝí»ÝóÇ³ÛÇ ëÏ½µáõÝùÝ»ñÇó µËáÕ Çñ³íáõÝùÝ»ñÁ ¨ ³½³ïáõÃÛáõÝÝ»ñ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</w:t>
      </w:r>
      <w:r>
        <w:rPr>
          <w:rFonts w:cs="Times Armenian" w:ascii="Times Armenian" w:hAnsi="Times Armenian"/>
          <w:sz w:val="24"/>
        </w:rPr>
        <w:t>1. ÎáÕÙ»ñÁ å³ñï³íáñíáõÙ »Ý ãËáãÁÝ¹áï»É ³½·³ÛÇÝ ÷áùñ³Ù³ëÝáõÃÛáõÝÝ»ñÇÝ å³ïÏ³ÝáÕ ³ÝÓ³Ýó Çñ³íáõÝùÁª Ñ³ëï³ï»É ¨ å³Ñå³Ý»É ³½³ï ¨ Ë³Õ³Õ ÙÇçë³ÑÙ³Ý³ÛÇÝ ß÷áõÙÝ»ñ ³ÛÉ å»ïáõÃÛáõÝÝ»ñáõÙ ûñÇÝ³Ï³Ý Ï»ñåáí ·ïÝíáÕ ³ÝÓ³Ýó Ñ»ï, Ù³ëÝ³íáñ³å»ë, Ýñ³Ýó Ñ»ï, áíù»ñ áõÝ»Ý ÁÝ¹Ñ³Ýáõñ ¿ÃÝÇÏ³Ï³Ý ÇÝùÝáõÃÛáõÝ, É»½í³Ï³Ý, ÏñáÝ³Ï³Ý Ï³Ù Ùß³ÏáõÃ³ÛÇÝ ÁÝ¹Ñ³Ýáõñ Å³é³Ý·áõÃÛáõ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</w:t>
      </w:r>
      <w:r>
        <w:rPr>
          <w:rFonts w:cs="Times Armenian" w:ascii="Times Armenian" w:hAnsi="Times Armenian"/>
          <w:sz w:val="24"/>
        </w:rPr>
        <w:t>2. ÎáÕÙ»ñÁ å³ñï³íáñíáõÙ »Ý ãËáãÁÝ¹áï»É ³½·³ÛÇÝ ÷áùñ³Ù³ëÝáõÃÛáõÝÝ»ñÇÝ å³ïÏ³ÝáÕ ³ÝÓ³Ýó` áã Ï³é³í³ñ³Ï³Ý Ï³½Ù³Ï»ñåáõÃÛáõÝÝ»ñÇ ·áñÍáõÝ»áõÃÛ³ÝÁ ³½·³ÛÇÝ ¨ ÙÇç³½·³ÛÇÝ Ù³Ï³ñ¹³ÏÝ»ñáí Ù³ëÝ³Ïó»Éáõ Çñ³íáõÝù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</w:t>
      </w:r>
      <w:r>
        <w:rPr>
          <w:rFonts w:cs="Times Armenian" w:ascii="Times Armenian" w:hAnsi="Times Armenian"/>
          <w:sz w:val="24"/>
        </w:rPr>
        <w:t>1. Ð³Ù³å³ï³ëË³Ý ³½·³ÛÇÝ ÷áùñ³Ù³ëÝáõÃÛáõÝÝ»ñÇÝ å³ïÏ³ÝáÕ ³ÝÓ³Ýó å³ßïå³ÝáõÃÛáõÝÝ ³å³Ñáí»Éáõ Ñ³Ù³ñ ÎáÕÙ»ñÁ ³ÝÑñ³</w:t>
        <w:softHyphen/>
        <w:t xml:space="preserve">Å»ßïáõÃÛ³Ý ¹»åùáõÙ å»ïù ¿ ç³Ýù ·áñÍ³¹ñ»Ý ³ÛÉ å»ïáõÃÛáõÝÝ»ñÇ, Ù³ëÝ³íáñ³å»ë, Ñ³ñ¨³Ý »ñÏñÝ»ñÇ Ñ»ï »ñÏÏáÕÙ ¨ µ³½Ù³ÏáÕÙ Ñ³Ù³Ó³ÛÝ³·ñ»ñ ÏÝù»Éáõ Ñ³Ù³ñ: 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</w:t>
      </w:r>
      <w:r>
        <w:rPr>
          <w:rFonts w:cs="Times Armenian" w:ascii="Times Armenian" w:hAnsi="Times Armenian"/>
          <w:sz w:val="24"/>
        </w:rPr>
        <w:t>2. ÎáÕÙ»ñÁ ³ÝÑñ³Å»ßïáõÃÛ³Ý ¹»åùáõÙ å»ïù ¿ ÙÇçáóÝ»ñ Ó»éÝ³ñÏ»Ý ÙÇçë³ÑÙ³Ý³ÛÇÝ Ñ³Ù³·áñÍ³ÏóáõÃÛáõÝÁ Ëñ³Ëáõë»Éáõ Ñ³Ù³ñ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      </w:t>
      </w: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b/>
          <w:bCs/>
          <w:sz w:val="24"/>
        </w:rPr>
        <w:t xml:space="preserve">  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</w:t>
      </w:r>
      <w:r>
        <w:rPr>
          <w:rFonts w:cs="Times Armenian" w:ascii="Times Armenian" w:hAnsi="Times Armenian"/>
          <w:sz w:val="24"/>
        </w:rPr>
        <w:t>ÎáÕÙ»ñÁ å³ñï³íáñíáõÙ »Ý Ñ³ñ·»É ¨ ÏÇñ³é»É ëáõÛÝ Þñç³Ý³Ï³ÛÇÝ ÏáÝí»ÝóÇ³ÛÇ ëÏ½µáõÝùÝ»ñÁ` ³ÝÑñ³Å»ßïáõÃÛ³Ý ¹»åùáõÙ Ï³ï³ñ»Éáí ÙÇ³ÛÝ ³ÛÝåÇëÇ  ë³ÑÙ³Ý³÷³ÏáõÙÝ»ñ ¨ µ³ó³éáõÃÛáõÝÝ»ñ, áñáÝù Ý³Ë³ï»ëí³Í »Ý ÙÇç³½·³ÛÇÝ Çñ³í³Ï³Ý ÷³ëï³ÃÕÃ»ñáõÙ, Ù³ëÝ³íáñ³å»ë, §Ø³ñ¹áõ Çñ³íáõÝùÝ»ñÇ ¨ ÑÇÙÝ³ñ³ñ ³½³ïáõÃÛáõÝÝ»ñÇ å³ßïå³ÝáõÃÛ³Ý Ù³ëÇÝ¦ ÎáÝí»ÝóÇ³ÛáõÙ, ³ÛÝù³Ýáí, áñù³Ýáí ¹ñ³Ýù í»ñ³µ»ñáõÙ »Ý Ýßí³Í ëÏ½µáõÝùÝ»ñÇó µËáÕ Çñ³íáõÝùÝ»ñÇÝ ¨ ³½³ïáõÃÛáõÝÝ»ñÇ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³ÅÇÝ 3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0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Þñç³Ý³Ï³ÛÇÝ ÏáÝí»ÝóÇ³ÛÇ ëÏ½µáõÝùÝ»ñÇó µËáÕ Çñ³íáõÝùÝ»ñÇ ¨ ³½³ïáõÃÛáõÝÝ»ñÇ Çñ³·áñÍÙ³Ý Å³Ù³Ý³Ï ³½·³ÛÇÝ ÷áùñ³Ù³ëÝáõÃÛ³ÝÁ å³ïÏ³ÝáÕ Ûáõñ³ù³Ýãáõñ ³ÝÓ å»ïù ¿ Ñ³ñ·Ç ³½·³ÛÇÝ ûñ»Ýë¹ñáõÃÛáõÝÁ ¨ ÙÛáõëÝ»ñÇ Çñ³íáõÝùÝ»ñÁ, Ù³ëÝ³íáñ³å»ë, µÝ³ÏãáõÃÛ³Ý Ù»Í³Ù³ëÝáõÃÛ³Ý ¨ ³ÛÉ ³½·³ÛÇÝ ÷áùñ³Ù³ëÝáõÃÛáõÝÝ»ñÇ Çñ³íáõÝùÝ»ñ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àãÇÝã ëáõÛÝ Þñç³Ý³Ï³ÛÇÝ ÏáÝí»ÝóÇ³ÛáõÙ ãÇ Ï³ñáÕ Ù»ÏÝ³µ³Ýí»É áñå»ë ó³ÝÏ³ó³Í ³ÝÑ³ïÇ áñ¨¿ »ÝÃ³¹ñíáÕ ·áñÍáõÝ»áõÃÛ³Ùµ ½µ³Õí»Éáõ Ï³Ù ÇÝã-áñ ·áñÍáÕáõÃÛáõÝÝ»ñ Ï³ï³ñ»Éáõ Çñ³íáõÝù, áñÁ Ñ³Ï³ëáõÙ ¿ ÙÇç³½·³ÛÇÝ Çñ³íáõÝùÇ, Ù³ëÝ³íáñ³å»ë, ÇÝùÝÇßË³Ý Ñ³í³ë³ñáõÃÛ³Ý, ï³ñ³Íù³ÛÇÝ ³ÙµáÕç³Ï³ÝáõÃÛ³Ý ¨ å»ïáõÃÛáõÝÝ»ñÇ ù³Õ³ù³Ï³Ý ³ÝÏ³ËáõÃÛ³Ý ëÏ½µáõÝùÝ»ñÇÝ: 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jc w:val="left"/>
        <w:rPr/>
      </w:pPr>
      <w:r>
        <w:rPr>
          <w:rFonts w:eastAsia="Times Armenian"/>
          <w:b w:val="false"/>
          <w:bCs w:val="false"/>
          <w:sz w:val="24"/>
        </w:rPr>
        <w:t xml:space="preserve">                                                                    </w:t>
      </w:r>
      <w:r>
        <w:rPr>
          <w:sz w:val="24"/>
        </w:rPr>
        <w:t>Ðá¹í³Í 22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ãÇÝã ëáõÛÝ Þñç³Ý³Ï³ÛÇÝ ÏáÝí»ÝóÇ³ÛáõÙ ãÇ Ï³ñáÕ Ù»ÏÝ³µ³Ýí»É áñå»ë ä³ÛÙ³Ý³íáñíáÕ ÏáÕÙ»ñÇó Ûáõñ³ù³ÝãÛáõñÇ ûñ»ÝùÝ»ñáí Ï³Ù áñ¨¿ ³ÛÉ  Ñ³Ù³Ó³ÛÝ³·ñáí, áñÇÝ ³Û¹ ÎáÕÙÁ Ù³ëÝ³ÏÇó ¿, »ñ³ßË³íáñíáÕ Ù³ñ¹áõ Çñ³íáõÝùÝ»ñÇ Ï³Ù ÑÇÙÝ³ñ³ñ ³½³ïáõÃÛáõÝÝ»ñÇ ë³ÑÙ³Ý³÷³ÏáõÙ Ï³Ù Ýí³½»óáõÙ:</w:t>
        <w:tab/>
        <w:tab/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rPr>
          <w:sz w:val="24"/>
        </w:rPr>
      </w:pPr>
      <w:r>
        <w:rPr>
          <w:sz w:val="24"/>
        </w:rPr>
        <w:t>Ðá¹í³Í 23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Þñç³Ý³Ï³ÛÇÝ ÏáÝí»ÝóÇ³ÛáõÙ ß³ñ³¹ñí³Í ëÏ½µáõÝùÝ»ñÇó µËáÕ ³½³ïáõÃÛáõÝÝ»ñÁ ¨ Çñ³íáõÝùÝ»ñÁ, ³ÛÝù³Ýáí, áñù³Ýáí  Ñ³Ý¹Çë³ÝáõÙ »Ý §Ø³ñ¹áõ Çñ³íáõÝùÝ»ñÇ ¨ ÑÇÙÝ³ñ³ñ ³½³ïáõÃÛáõÝÝ»ñÇ å³ßïå³ÝáõÃÛ³Ý Ù³ëÇÝ¦ ÎáÝí»ÝóÇ³ÛÇ Ï³Ù ¹ñ³ ²ñÓ³Ý³·ñáõÃÛáõÝÝ»ñÇ ³é³ñÏ³, å»ïù ¿ Ñ³ëÏ³óí»Ý áñå»ë í»ñçÇÝÇë Ñ³Ù³å³ï³ëË³Ý ¹ñáõÛÃÝ»ñ: 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³ÅÇÝ 4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4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1. ºíñáå³ÛÇ ËáñÑñ¹Ç Ü³Ë³ñ³ñÝ»ñÇ ÏáÙÇï»Ý ÉÇ³½áñí³Í ¿  Ñ»ï¨»Éáõ ä³ÛÙ³Ý³íáñíáÕ å»ïáõÃÛáõÝÝ»ñÇ ÏáÕÙÇó ëáõÛÝ Þñç³Ý³Ï³ÛÇÝ ÏáÝí»ÝóÇ³ÛÇ Çñ³·áñÍÙ³Ý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Á, áñáÝù ã»Ý Ñ³Ý¹Çë³ÝáõÙ ºíñáå³ÛÇ ËáñÑñ¹Ç ³Ý¹³Ù, ÎáÝí»ÝóÇ³ÛÇ Çñ³·áñÍÙ³Ý Ù»Ë³ÝÇ½ÙÇÝ ÏÙ³ëÝ³Ïó»Ý Ñ³Ù³Ó³ÛÝ ³ÛÝ å³ÛÙ³ÝÝ»ñÇ, áñáÝù å»ïù ¿ ë³ÑÙ³Ýí»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5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1. àñ¨¿ ä³ÛÙ³Ý³íáñíáÕ ÏáÕÙÇ ÝÏ³ïÙ³Ùµ ëáõÛÝ Þñç³Ý³Ï³ÛÇÝ ÏáÝí»ÝóÇ³Ý áõÅÇ Ù»ç ÙïÝ»Éáõó Ñ»ïá` Ù»Ï ï³ñí³ ÁÝÃ³óùáõÙ, í»ñçÇÝë ºíñáå³ÛÇ ËáñÑñ¹Ç ¶ÉË³íáñ ù³ñïáõÕ³ñÇÝ å»ïù ¿ ÷áË³ÝóÇ ûñ»Ýë¹ñ³Ï³Ý ¨ ³ÛÉ ÙÇçáó³éáõÙÝ»ñÇ Ù³ëÇÝ Ñ³Ù³ÉÇñ ï»Õ»Ï³ïíáõÃÛáõÝ, áñáÝù ÁÝ¹áõÝí»É ¨ Ó»éÝ³ñÏí»É »Ý ëáõÛÝ Þñç³Ý³Ï³ÛÇÝ ÏáÝí»ÝóÇ³ÛÇó µËáÕ ëÏ½µáõÝùÝ»ñÁ Çñ³Ï³Ý³óÝ»Éáõ Ñ³Ù³ñ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»ï³·³ÛáõÙ Ûáõñ³ù³ÝãÛáõñ ÎáÕÙ å³ñµ»ñ³µ³ñ ¨ ³Ù»Ý ³Ý·³Ù, »ñµ Ü³Ë³ñ³ñÝ»ñÇ ÏáÙÇï»Ç ÏáÕÙÇó Ïëï³Ý³ Ñ³Ù³å³ï³ëË³Ý ËÝ¹ñ³Ýù, ¶ÉË³íáñ ù³ñïáõÕ³ñÇÝ å»ïù ¿ Ý»ñÏ³Û³óÝÇ ó³ÝÏ³ó³Í ³ÛÉ ï»Õ»Ï³ïíáõÃÛáõÝ` Ï³åí³Í ëáõÛÝ Þñç³Ý³Ï³ÛÇÝ ÏáÝí»ÝóÇ³ÛÇ Çñ³·áñÍÙ³Ý Ñ»ï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í³ÍÇ ¹ñáõÛÃÝ»ñÇ Ñ³Ù³Ó³ÛÝ ëï³óí³Í ³ÙµáÕç ï»Õ»Ï³ïíáõÃÛáõÝÁ ¶ÉË³íáñ ù³ñïáõÕ³ñÁ å»ïù ¿ ÷áË³ÝóÇ Ü³Ë³ñ³ñÝ»ñÇ ÏáÙÇï»ÇÝ:</w:t>
        <w:tab/>
        <w:t xml:space="preserve"> 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rPr>
          <w:sz w:val="24"/>
        </w:rPr>
      </w:pPr>
      <w:r>
        <w:rPr>
          <w:sz w:val="24"/>
        </w:rPr>
        <w:t>Ðá¹í³Í 26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Þñç³Ý³Ï³ÛÇÝ ÏáÝí»ÝóÇ³ÛáõÙ ß³ñ³¹ñí³Í ëÏ½µáõÝùÝ»ñÇ Çñ³Ï³Ý³óÙ³Ý Ñ³Ù³ñ ÎáÕÙ»ñÇó áñ¨¿ Ù»ÏÇ  ÁÝ¹áõÝ³Í ÙÇçáó³éáõÙÝ»ñÇ ÝáõÛÝ³Ï³ÝáõÃÛ³Ý ·Ý³Ñ³ïÙ³Ý Å³Ù³Ý³Ï Ü³Ë³ñ³ñÝ»ñÇ ÏáÙÇï»ÇÝ å»ïù ¿ ûÅ³Ý¹³ÏÇ ÊáñÑñ¹³Ïó³Ï³Ý ÏáÙÇï»Ý, áñÇ ³Ý¹³ÙÝ»ñÁ å»ïù ¿ ×³Ý³ãí³Í Çñ³½»ÏáõÃÛáõÝ áõÝ»Ý³Ý ³½·³ÛÇÝ ÷áùñ³Ù³ëÝáõÃÛáõÝÝ»ñÇ å³ßïå³ÝáõÃÛ³Ý µÝ³·³í³é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ñÑñ¹³Ïó³Ï³Ý ÏáÙÇï»Ç Ï³½Ù³íáñÙ³Ý Ï³ñ·Á, ÇÝãå»ë Ý³¨ ³ßË³ï³Ýù³ÛÇÝ ÁÝÃ³ó³Ï³ñ·Á å»ïù ¿ ë³ÑÙ³Ýí»Ý Ü³Ë³ñ³ñÝ»ñÇ ÏáÙÇï»Ç ÏáÕÙÇó ëáõÛÝ Þñç³Ý³Ï³ÛÇÝ ÏáÝí»ÝóÇ³ÛÇ áõÅÇ Ù»ç ÙïÝ»Éáõó Ñ»ïá` Ù»Ï ï³ñí³ ÁÝÃ³óùáõÙ:</w:t>
      </w:r>
    </w:p>
    <w:p>
      <w:pPr>
        <w:pStyle w:val="Normal"/>
        <w:tabs>
          <w:tab w:val="clear" w:pos="720"/>
          <w:tab w:val="left" w:pos="284" w:leader="none"/>
        </w:tabs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³ÅÇÝ 5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7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Þñç³Ý³Ï³ÛÇÝ ÏáÝí»ÝóÇ³Ý µ³ó ¿ ºíñáå³ÛÇ ËáñÑñ¹Ç ³Ý¹³Ù å»ïáõÃÛáõÝÝ»ñÇ  ëïáñ³·ñÙ³Ý Ñ³Ù³ñ: ØÇÝã¨ ÎáÝí»ÝóÇ³Ç áõÅÇ Ù»ç ÙïÝ»ÉÁ ³ÛÝ µ³ó ¿ Ý³¨ ó³Ý³Ï³ó³Í ³ÛÝ å»ïáõÃÛ³Ý ëïáñ³·ñÙ³Ý Ñ³Ù³ñ, áõÙ ÏÑñ³íÇñÇ ëïáñ³·ñ»É Ü³Ë³ñ³ñÝ»ñÇ ÏáÙÇï»Ý: ÎáÝí»ÝóÇ³Ý »ÝÃ³Ï³ ¿ í³í»ñ³óÙ³Ý, ÁÝ¹áõÝÙ³Ý Ï³Ù Ñ³í³ÝáõÃÛ³Ý: ì³í»ñ³óÙ³Ý, ÁÝ¹áõÝÙ³Ý Ï³Ù Ñ³í³ÝáõÃÛ³Ý í»ñ³µ»ñÛ³É ÷³ëï³ÃÕÃ»ñÁ å»ïù ¿ Ç å³Ñ ïñí»Ý ºíñáå³ÛÇ ËáñÑñ¹Ç ¶ÉË³íáñ ù³ñïáõÕ³ñÇ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rPr>
          <w:sz w:val="24"/>
        </w:rPr>
      </w:pPr>
      <w:r>
        <w:rPr>
          <w:sz w:val="24"/>
        </w:rPr>
        <w:t>Ðá¹í³Í 28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right="1" w:firstLine="720"/>
        <w:rPr>
          <w:sz w:val="24"/>
        </w:rPr>
      </w:pPr>
      <w:r>
        <w:rPr>
          <w:sz w:val="24"/>
        </w:rPr>
        <w:t>1. êáõÛÝ Þñç³Ý³Ï³ÛÇÝ ÏáÝí»ÝóÇ³Ý áõÅÇ Ù»ç ÏÙïÝÇ ³ÛÝ ûñÇó »é³ÙëÛ³ Å³ÙÏ»ïÁ  Éñ³Ý³ÉáõÝ Ñ³çáñ¹áÕ ³Ùëí³ ³é³çÇÝ ûñÁ, »ñµ, ëáõÛÝ Þñç³Ý³Ï³ÛÇÝ ÏáÝí»ÝóÇ³Ç 27-ñ¹ Ñá¹í³ÍÇ ¹ñáõÛÃÝ»ñÇÝ Ñ³Ù³Ó³ÛÝ, ºíñáå³ÛÇ ËáñÑñ¹Ç ï³ëÝ»ñÏáõ ³Ý¹³Ù å»ïáõÃÛáõÝÝ»ñ Ï³ñï³Ñ³Ûï»Ý Çñ»Ýó Ñ³Ù³Ó³ÛÝáõÃÛáõÝÁ ëáõÛÝ ÎáÝí»ÝóÇ³Ý Çñ»Ýó Ñ³Ù³ñ å³ñï³¹Çñ ÉÇÝ»Éáõ Ù³ëÇ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áõñ ³Ý¹³Ù å»ïáõÃÛ³Ý Ñ³Ù³ñ, áñÁ Ñ»ï³·³ÛáõÙ Ï³ñï³Ñ³ÛïÇ Çñ Ñ³Ù³Ó³ÛÝáõÃÛáõÝÁ ëáõÛÝ Þñç³Ý³Ï³ÛÇÝ ÏáÝí»ÝóÇ³Ý Çñ Ñ³Ù³ñ å³ñï³¹Çñ ÉÇÝ»Éáõ Ù³ëÇÝ, ÎáÝí»ÝóÇ³Ý áõÅÇ Ù»ç ÏÙïÝÇ í³í»ñ³óÙ³Ý, ÁÝ¹áõÝÙ³Ý Ï³Ù Ñ³ëï³ïÙ³Ý ÷³ëï³ÃáõÕÃÁ Ç å³Ñ Ñ³ÝÓÝ»Éáõ ûñÇó »é³ÙëÛ³ Å³ÙÏ»ïÁ Éñ³Ý³ÉáõÝ Ñ³çáñ¹áÕ ³Ùëí³ ³é³çÇÝ ûñÁ:</w:t>
      </w:r>
    </w:p>
    <w:p>
      <w:pPr>
        <w:pStyle w:val="Normal"/>
        <w:ind w:right="1" w:firstLine="128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rPr>
          <w:sz w:val="24"/>
        </w:rPr>
      </w:pPr>
      <w:r>
        <w:rPr>
          <w:sz w:val="24"/>
        </w:rPr>
        <w:t>Ðá¹í³Í 29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Þñç³Ý³Ï³ÛÇÝ ÏáÝí»ÝóÇ³ÛÇ áõÅÇ Ù»ç ÙïÝ»Éáõó ¨ ä³ÛÙ³Ý³íáñíáÕ å»ïáõÃÛáõÝÝ»ñÇ Ñ»ï ³ÝóÏ³óí³Í ËáñÑñ¹³Ï</w:t>
        <w:softHyphen/>
        <w:t>óáõÃ</w:t>
        <w:softHyphen/>
        <w:t>ÛáõÝÝ»ñÇó Ñ»ïá, ºíñáå³ÛÇ ËáñÑñ¹Ç Ü³Ë³ñ³ñÝ»ñÇ ÏáÙÇï»Ç áñáßÙ³Ùµ, áñÁ Ñ³Ù³Ó³ÛÝ ºíñáå³ÛÇ ËáñÑñ¹Ç Î³ÝáÝ³¹ñáõÃÛ³Ý 20-ñ¹ Ñá¹í³ÍÇ §¹¦ Ï»ïÇ` ÁÝ¹áõÝíáõÙ ¿ Ù»Í³Ù³ëÝáõÃÛ³Ùµ, Ü³Ë³ñ³ñÝ»ñÇ ÏáÙÇï»Ý ºíñáå³ÛÇ ËáñÑñ¹Ç ³Ý¹³Ù ãÑ³Ý¹Çë³óáÕ Ûáõñ³ù³Ýãáõñ å»ïáõÃÛ³Ý Ï³ñáÕ ¿ ³é³ç³ñÏ»É ÙÇ³Ý³É ëáõÛÝ Þñç³Ý³Ï³ÛÇÝ ÏáÝí»ÝóÇ³ÛÇÝ, áñÁ, Ñ³Ù³Ó³ÛÝ 27-ñ¹ Ñá¹í³ÍÇ ¹ñáõÛÃÝ»ñÇ, Ññ³íÇñí»É ¿` ëïáñ³·ñ»Éáõ ³ÛÝ, µ³Ûó ãÇ ëïáñ³·ñ»É, ÇÝãå»ë Ý³¨ áñ¨¿ ³ÛÉ ³Ý¹³Ù ãÑ³Ý¹Çë³óáÕ å»ïáõÃÛ³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ÙÇ³ó³Í å»ïáõÃÛ³Ý Ñ³Ù³ñ ëáõÛÝ Þñç³Ý³Ï³ÛÇÝ ÏáÝí»ÝóÇ³Ý áõÅÇ Ù»ç ÏÙïÝÇ ÙÇ³óÙ³Ý ÷³ëï³ÃáõÕÃÁ ºíñáå³ÛÇ ËáñÑñ¹Ç ¶ÉË³íáñ ù³ñïáõÕ³ñÇÝ Ç å³Ñ Ñ³ÝÓÝ»Éáõ ûñÇó »é³ÙëÛ³ Å³ÙÏ»ïÁ  Éñ³Ý³ÉáõÝ Ñ³çáñ¹áÕ ³Ùëí³ ³é³çÇÝ ûñ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rPr>
          <w:sz w:val="24"/>
        </w:rPr>
      </w:pPr>
      <w:r>
        <w:rPr>
          <w:sz w:val="24"/>
        </w:rPr>
        <w:t>Ðá¹í³Í 30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å»ïáõÃÛáõÝ ëïáñ³·ñÙ³Ý Ï³Ù í³í»ñ³óÙ³Ý å³ÑÇÝ, ÇÝãå»ë Ý³¨ ÁÝ¹áõÝÙ³Ý ¨ ÙÇ³Ý³Éáõ ÷³ëï³ÃáõÕÃÁ  Ç å³Ñ Ñ³ÝÓÝ»Éáõ Å³Ù³Ý³Ï Ï³ñáÕ ¿ Ýß»É ³ÛÝ ï³ñ³ÍùÁ Ï³Ù ï³ñ³ÍùÝ»ñÁ, áñáÝó ë³ÑÙ³ÝÝ»ñáõÙ ÇÝùÁ å³ï³ëË³Ý³ïíáõÃÛáõÝ ¿ ÏñáõÙ ÙÇç³½·³ÛÇÝ Ñ³ñ³µ»ñáõÃÛáõÝÝ»ñÇ ¨ ëáõÛÝ ÎáÝí»ÝóÇ³ÛÇ ÏÇñ³éÙ³Ý Ñ³Ù³ñ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å»ïáõÃÛáõÝ Ï³ñáÕ ¿ Ñ»ï³·³ÛáõÙ` ó³ÝÏ³ó³Í å³ÑÇ, ºíñáå³ÛÇ ËáñÑñ¹Ç ¶ÉË³íáñ ù³ñïáõÕ³ñÇÝ áõÕÕí³Í Ñ³Ûï³ñ³ñáõÃÛ³Ùµ ï³ñ³Í»É ëáõÛÝ Þñç³Ý³Ï³ÛÇÝ ÏáÝí»ÝóÇ³ÛÇ ÏÇñ³éáõÙÁ áñ¨¿ áõñÇß` Ñ³Ûï³ñ³ñáõÃÛ³Ý Ù»ç Ýßí³Í ï³ñ³ÍùÇ íñ³: ²Û¹ ï³ñ³ÍùÝ»ñÇ í»ñ³µ»ñÛ³É ëáõÛÝ ÎáÝí»ÝóÇ³Ý áõÅÇ Ù»ç ÏÙïÝÇ ³Û¹ Ñ³Ûï³ñ³ñáõÃÛáõÝÁ ¶ÉË³íáñ ù³ñïáõÕ³ñÇ ëï³Ý³Éáõ ûñÇó »é³ÙëÛ³ Å³ÙÏ»ïÁ  Éñ³Ý³ÉáõÝ Ñ³çáñ¹áÕ ³Ùëí³ ³é³çÇÝ û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Ü³Ëáñ¹ »ñÏáõ Ï»ï»ñÇ ¹ñáõÛÃÝ»ñÇ ÑÇÙ³Ý íñ³ ³ñí³Í ó³ÝÏ³ó³Í Ñ³Ûï³ñ³ñáõÃÛáõÝ Ï³ñáÕ ¿ Ñ»ï í»ñóí»É ¶ÉË³íáñ ù³ñïáõÕ³ñÇÝ áõÕÕí³Í Í³Ýáõó³·ñÇ ÙÇçáóáí` ³Û¹åÇëÇ Ñ³Ûï³ñ³ñáõÃÛ³Ý Ù»ç Ýßí³Í ó³ÝÏ³ó³Í ï³ñ³ÍùÇ í»ñ³µ»ñÛ³É: ²Û¹åÇëÇ Ñ»ï í»ñóÝ»ÉÁ áõÅÇ Ù»ç ÏÙïÝÇ Í³Ýáõó³·ÇñÁ ¶ÉË³íáñ ù³ñïáõÕ³ñÇ ëï³Ý³Éáõ ûñÇó »é³ÙëÛ³ Å³ÙÏ»ïÁ  Éñ³Ý³ÉáõÝ Ñ³çáñ¹áÕ ³Ùëí³ ³é³çÇÝ ûñÁ: </w:t>
      </w:r>
    </w:p>
    <w:p>
      <w:pPr>
        <w:pStyle w:val="Normal"/>
        <w:ind w:right="1" w:firstLine="128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rPr>
          <w:sz w:val="24"/>
        </w:rPr>
      </w:pPr>
      <w:r>
        <w:rPr>
          <w:sz w:val="24"/>
        </w:rPr>
        <w:t>Ðá¹í³Í 31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ÏáÕÙ ó³ÝÏ³ó³Í å³ÑÇ Ï³ñáÕ ¿ ã»ÕÛ³É Ñ³Ûï³ñ³ñ»É ëáõÛÝ Þñç³Ý³Ï³ÛÇÝ ÏáÝí»ÝóÇ³Ýª Í³Ýáõó³·Çñ ÑÕ»Éáí ºíñáå³ÛÇ ËáñÑñ¹Ç ¶ÉË³íáñ ù³ñïáõÕ³ñÇ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Û¹åÇëÇ ã»ÕÛ³É Ñ³Ûï³ñ³ñáõÙÁ áõÅÇ Ù»ç ÏÙïÝÇ Í³Ýáõó³·ÇñÁ ¶ÉË³íáñ ù³ñïáõÕ³ñÇ ëï³Ý³Éáõ ûñÇó í»ó³ÙëÛ³ Å³ÙÏ»ïÁ  Éñ³Ý³ÉáõÝ Ñ³çáñ¹áÕ ³Ùëí³ ³é³çÇÝ ûñ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1" w:hanging="0"/>
        <w:rPr>
          <w:sz w:val="24"/>
        </w:rPr>
      </w:pPr>
      <w:r>
        <w:rPr>
          <w:sz w:val="24"/>
        </w:rPr>
        <w:t>Ðá¹í³Í 32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¶ÉË³íáñ ù³ñïáõÕ³ñÁ å»ïù ¿ ï»Õ»Ï³óÝÇ ºíñáå³ÛÇ ËáñÑñ¹Ç ³Ý¹³Ù å»ïáõÃÛáõÝÝ»ñÇÝ, ëáõÛÝ Þñç³Ý³Ï³ÛÇÝ ÏáÝí»ÝóÇ³Ý ëïáñ³·ñ³Í ÙÛáõë å»ïáõÃÛáõÝÝ»ñÇÝ ¨ ëáõÛÝ ÎáÝí»ÝóÇ³ÛÇÝ ÙÇ³ó³Í Ûáõñ³ù³ÝãÛáõñ å»ïáõÃÛ³Ýª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/ ó³ÝÏ³ó³Í ëïáñ³·ñÙ³Ý Ù³ëÇÝ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/ í³í»ñ³óÙ³Ý, ÁÝ¹áõÝÙ³Ý, Ñ³í³ÝáõÃÛ³Ý Ï³Ù ÙÇ³Ý³Éáõ í»ñ³µ»ñÛ³É Ûáõñ³ù³ÝãÛáõñ ÷³ëï³ÃáõÕÃ Ç å³Ñ Ñ³ÝÓÝ»Éáõ Ù³ëÇÝ,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/ Þñç³Ý³Ï³ÛÇÝ ÏáÝí»ÝóÇ³ÛÇ áõÅÇ Ù»ç ÙïÝ»Éáõ ó³ÝÏ³ó³Í ûñí³ Ù³ëÇÝ` Ñ³Ù³Ó³ÛÝ ÎáÝí»ÝóÇ³ÛÇ 28-ñ¹, 29-ñ¹ ¨ 30-ñ¹ Ñá¹í³ÍÝ»ñÇ,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/ ëáõÛÝ Þñç³Ý³Ï³ÛÇÝ ÏáÝí»ÝóÇ³ÛÇÝ í»ñ³µ»ñáÕ ó³ÝÏ³ó³Í ³ÛÉ ³ÏïÇ, Í³Ýáõó³·ñÇ Ï³Ù Ñ³Õáñ¹³·ñáõÃÛ³Ý Ù³ëÇ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íÏ³ÛáõÃÛáõÝ í»ñáÑÇßÛ³ÉÇ`  Ý»ñùáëïáñ³·ñÛ³ÉÝ»ñÁ, ÉÇÝ»Éáí å³ïß³× Ï»ñåáí ÉÇ³½áñí³Í, ëïáñ³·ñ»óÇÝ ëáõÛÝ Þñç³Ý³Ï³ÛÇÝ ÏáÝí»ÝóÇ³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êïñ³ëµáõñ·áõÙ 1995 Ãí³Ï³ÝÇ ÷»ïñí³ñÇ 1-ÇÝ, ³Ý·É»ñ»Ý ¨ ýñ³Ýë»ñ»Ý. »ñÏáõ ï»ùëïÝ»ñÝ ¿É Ñ³í³ë³ñ³½áñ »Ý ¨ Ù»Ï³Ï³Ý ï³ñµ»ñ³Ïáí Ñ³ÝÓÝíáõÙ »Ý Ç å³Ñ ºíñáå³ÛÇ ËáñÑñ¹Ç ³ñËÇíÇÝ: ºíñáå³ÛÇ ËáñÑñ¹Ç ¶ÉË³íáñ ù³ñïáõÕ³ñÁ Ñ³ëï³ïí³Í å³ï×»ÝÝ»ñÁ å»ïù ¿ ÷áË³ÝóÇ ºíñáå³ÛÇ ËáñÑñ¹Ç Ûáõñ³ù³ÝãÛáõñ ³Ý¹³Ù å»ïáõÃÛ³Ý,   ÇÝãå»ë Ý³¨ Ûáõñ³ù³ÝãÛáõñ å»ïáõÃÛ³Ý, áñÇÝ Ï³é³ç³ñÏíÇ ëïáñ³·ñ»É Ï³Ù ÙÇ³Ý³É ëáõÛÝ Þñç³Ý³Ï³ÛÇÝ ÏáÝí»ÝóÇ³ÛÇÝ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before="120" w:after="120"/>
        <w:rPr>
          <w:b/>
          <w:b/>
          <w:bCs/>
          <w:lang w:val="af-ZA"/>
        </w:rPr>
      </w:pPr>
      <w:r>
        <w:rPr>
          <w:b/>
          <w:bCs/>
          <w:lang w:val="af-ZA"/>
        </w:rPr>
        <w:t>*ÎáÝí»ÝóÇ³Ý Ð³Û³ëï³ÝÇ Ð³Ýñ³å»ïáõÃÛ³Ý Ñ³Ù³ñ áõÅÇ Ù»ç ¿ Ùï»É 1998 Ãí³Ï³ÝÇ ÝáÛ»Ùµ»ñÇ 1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67" w:right="-424" w:firstLine="1287"/>
      <w:jc w:val="both"/>
      <w:outlineLvl w:val="0"/>
    </w:pPr>
    <w:rPr>
      <w:rFonts w:ascii="Times Armenian" w:hAnsi="Times Armenian" w:cs="Times Armenian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 w:before="120" w:after="120"/>
      <w:ind w:left="-567" w:right="-424" w:hanging="0"/>
      <w:jc w:val="both"/>
    </w:pPr>
    <w:rPr>
      <w:rFonts w:ascii="Times Armenian" w:hAnsi="Times Armenian" w:cs="Times Armenian"/>
      <w:sz w:val="24"/>
      <w:lang w:val="en-GB"/>
    </w:rPr>
  </w:style>
  <w:style w:type="paragraph" w:styleId="TextBodyIndent">
    <w:name w:val="Body Text Indent"/>
    <w:basedOn w:val="Normal"/>
    <w:pPr>
      <w:spacing w:before="120" w:after="120"/>
      <w:ind w:right="1" w:firstLine="72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right="1"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ind w:right="1" w:hanging="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16:00Z</dcterms:created>
  <dc:creator>403-2</dc:creator>
  <dc:description/>
  <cp:keywords/>
  <dc:language>en-US</dc:language>
  <cp:lastModifiedBy>legal</cp:lastModifiedBy>
  <dcterms:modified xsi:type="dcterms:W3CDTF">2009-06-09T06:52:00Z</dcterms:modified>
  <cp:revision>14</cp:revision>
  <dc:subject/>
  <dc:title>²¼²ÚÆÜ öàøð²Ø²êÜàôÂÚàôÜÜºðÆ Æð²ìàôÜøÜºðÆ ä²Þîä²ÜàôÂÚ²Ü  Ø²êÆÜ  Þðæ²Ü²Î²ÚÆÜ  ÎàÜìºÜòÆ²</dc:title>
</cp:coreProperties>
</file>