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ºÔ²Î²Ü ÆÜøÜ²Î²è²ì²ðØ²Ü ºìðàä²Î²Ü Ê²ðîÆ²</w:t>
      </w:r>
    </w:p>
    <w:p>
      <w:pPr>
        <w:pStyle w:val="Normal"/>
        <w:ind w:right="-341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-341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-7" w:hanging="0"/>
        <w:rPr>
          <w:b/>
          <w:b/>
          <w:bCs/>
          <w:sz w:val="24"/>
        </w:rPr>
      </w:pPr>
      <w:r>
        <w:rPr>
          <w:b/>
          <w:bCs/>
          <w:sz w:val="24"/>
        </w:rPr>
        <w:t>Ü³Ë³µ³Ý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³Ý¹³Ù »ñÏñÝ»ñÁ, ëïáñ³·ñ»Éáí ëáõÛÝ Ê³ñïÇ³Ý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Ù³ñ»Éáí, áñ ºíñáå³ÛÇ ËáñÑñ¹Ç Ýå³ï³ÏÝ ¿ Ñ³ëÝ»É ³é³í»É ë»ñï ÙÇ³ëÝáõÃÛ³Ý Çñ ³Ý¹³ÙÝ»ñÇ ÙÇç¨ Ñ³ÝáõÝ ÁÝ¹Ñ³Ýáõñ Å³é³Ý·áõÃÛáõÝ Ñ³Ý¹Çë³óáÕ Ç¹»³ÉÝ»ñÇ áõ ëÏ½µáõÝùÝ»ñÇ å³ßïå³ÝáõÃÛ³Ý ¨ Çñ³·áñÍÙ³Ý,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í³ñã³Ï³Ý áÉáñïáõÙ Ñ³Ù³Ó³ÛÝ³·ñ»ñÇ ÏÝùáõÙÝ ³Û¹ Ýå³ï³ÏÇÝ Ñ³ëÝ»Éáõ ÙÇçáóÝ»ñÇó Ù»ÏÝ ¿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ï»Õ³Ï³Ý ÇÝùÝ³Ï³é³í³ñÙ³Ý Ù³ñÙÇÝÝ»ñÁ ó³ÝÏ³ó³Í ÅáÕáíñ¹³í³ñ³Ï³Ý é»ÅÇÙÇ ÑÇÙÝ³Ï³Ý ÑÇÙù»ñÇó Ù»ÏÝ »Ý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å»ï³Ï³Ý ·áñÍ»ñÇ Ï³é³í³ñÙ³ÝÁ Ù³ëÝ³Ïó»Éáõ ù³Õ³ù³óÇÝ»ñÇ Çñ³íáõÝùÁ  ºíñáå³ÛÇ ËáñÑñ¹Ç µáÉáñ ³Ý¹³Ù å»ïáõÃÛáõÝÝ»ñÇ ÅáÕáíñ¹³í³ñ³Ï³Ý ëÏ½µáõÝùÝ»ñÇó ¿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³Û¹ Çñ³íáõÝùÁ Ï³ñáÕ ¿ ³é³í»É áõÕÕ³ÏÇáñ»Ý Çñ³Ï³Ý³óí»É Ñ³ïÏ³å»ë ï»Õ³Ï³Ý Ù³Ï³ñ¹³Ïáí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, áñ Çñ³Ï³Ý å³ï³ëË³Ý³ïíáõÃÛ³Ùµ ûÅïí³Í ï»Õ³Ï³Ý ÇÝùÝ³Ï³é³í³ñÙ³Ý Ù³ñÙÇÝÝ»ñÇ ·áÛáõÃÛáõÝÁ Ï³ñáÕ ¿ ³å³Ñáí»É ³ñ¹ÛáõÝ³í»ï ¨, ÙÇ³Å³Ù³Ý³Ï, ù³Õ³ù³óáõÝ Ù»ñÓ»ó³Í Ï³é³í³ñáõÙ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Çï³Ïó»Éáí, áñ »íñáå³Ï³Ý ï³ñµ»ñ »ñÏñÝ»ñáõÙ ï»Õ³Ï³Ý ÇÝùÝ³Ï³é³í³ñÙ³Ý å³ßïå³ÝáõÃÛáõÝÝ áõ ³Ùñ³åÝ¹áõÙÝ ½·³ÉÇáñ»Ý ³ç³ÏóáõÙ »Ý ÅáÕáíñ¹³í³ñ³Ï³Ý ëÏ½µáõÝùÝ»ñÇ ¨ ³å³Ï»ÝïñáÝ³óí³Í ÇßË³ÝáõÃÛ³Ý íñ³ ÑÇÙÝí³Í ºíñáå³ÛÇ Ï³éáõóÙ³Ý ·áñÍÇÝ,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ëï³ï»Éáí, áñ ¹³ »ÝÃ³¹ñáõÙ ¿ ï»Õ³Ï³Ý ÇÝùÝ³Ï³é³í³ñÙ³Ý Ù³ñÙÇÝÝ»ñÇ ³éÏ³ÛáõÃÛáõÝ, áñáÝù ûÅïí³Í »Ý ÅáÕáíñ¹³í³ñ³Ï³Ý ×³Ý³å³ñÑáí ëï»ÕÍí³Í áñáßáõÙÝ»ñ Ï³Û³óÝ»Éáõ ÉÇ³½áñáõÃÛáõÝÝ»ñ áõÝ»óáÕ Ù³ñÙÇÝÝ»ñáí, ¨ áñáÝù É³ÛÝ ÇÝùÝ³í³ñáõÃÛáõÝ áõÝ»Ý Çñ»Ýó å³ñï³íáñáõÃÛáõÝÝ»ñÇ, ¹ñ³Ýó Çñ³Ï³Ý³óÙ³Ý Ï³ñ·Ç ¨ Ù»Ãá¹Ý»ñÇ, ¹ñ³Ýó Çñ³Ï³Ý³óÙ³Ý Ñ³Ù³ñ ³ÝÑñ³Å»ßï ÙÇçáóÝ»ñÇ ³éáõÙáí,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right="-7" w:hanging="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å³ñï³íáñíáõÙ »Ý å³Ñå³Ý»É Ñ»ï¨Û³É Ñá¹í³ÍÝ»ñÁ ³ÛÝ Ó¨áí ¨ Í³í³Éáí, ÇÝãå»ë Ý³Ë³ï»ëí³Í ¿ ëáõÛÝ Ê³ñïÇ³ÛÇ 12-ñ¹ Ñá¹í³ÍáõÙ: 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right="-7" w:hanging="0"/>
        <w:rPr>
          <w:sz w:val="24"/>
        </w:rPr>
      </w:pPr>
      <w:r>
        <w:rPr>
          <w:sz w:val="24"/>
        </w:rPr>
        <w:t>Ø³ë 1</w:t>
      </w:r>
    </w:p>
    <w:p>
      <w:pPr>
        <w:pStyle w:val="Normal"/>
        <w:ind w:left="1276" w:right="-7" w:hanging="127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right="-7" w:hanging="0"/>
        <w:jc w:val="center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³Ï³Ý ÇÝùÝ³Ï³é³í³ñÙ³Ý ë³ÑÙ³Ý³¹ñ³Ï³Ý ¨ Çñ³í³Ï³Ý ÑÇÙù»ñÁ</w:t>
      </w:r>
    </w:p>
    <w:p>
      <w:pPr>
        <w:pStyle w:val="Normal"/>
        <w:ind w:left="1276" w:right="-7" w:hanging="127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³Ï³Ý ÇÝùÝ³Ï³é³í³ñÙ³Ý ëÏ½µáõÝùÁ å»ïù ¿ ×³Ý³ãí³Í ÉÇÝÇ Ý»ñå»</w:t>
        <w:softHyphen/>
        <w:t xml:space="preserve">ï³Ï³Ý ûñ»Ýë¹ñáõÃÛáõÝáõÙ ¨, ÑÝ³ñ³íáñÇÝë, »ñÏñÇ ê³ÑÙ³Ý³¹ñáõÃÛáõÝáõÙ: 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right="-7" w:hanging="0"/>
        <w:jc w:val="center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³Ï³Ý ÇÝùÝ³Ï³é³í³ñáõÙ Ñ³ëÏ³óáõÃÛáõÝÁ</w:t>
      </w:r>
    </w:p>
    <w:p>
      <w:pPr>
        <w:pStyle w:val="Normal"/>
        <w:ind w:left="720" w:right="-7" w:hanging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lockText"/>
        <w:ind w:left="0"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»Õ³Ï³Ý ÇÝùÝ³Ï³é³í³ñáõÙ Ñ³ëÏ³óáõÃÛáõÝ Ýß³Ý³ÏáõÙ ¿ª ï»Õ³Ï³Ý ÇÝùÝ³Ï³é³í³ñÙ³Ý Ù³ñÙÇÝÝ»ñÇ Çñ³íáõÝùÁ ¨ Ï³ñáÕáõÃÛáõÝÁ` Ï³ÝáÝ³Ï³ñ·»Éáõ  ¨ Ï³é³í³ñ»Éáõ å»ï³Ï³Ý ·áñÍ»ñÇ ½·³ÉÇ Ù³ëÁ (ûñ»ÝùÇ ßñç³Ý³ÏÝ»ñáõÙ)ª ë»÷³Ï³Ý å³ï³ëË³Ý³ïíáõÃÛ³Ùµ ¨ ï»Õ³Ï³Ý µÝ³ÏãáõÃÛ³Ý ß³Ñ»ñÇó »ÉÝ»Éáí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 ²Û¹ Çñ³íáõÝùÁ Çñ³Ï³Ý³óíáõÙ ¿ ËáñÑáõñ¹Ý»ñÇ Ï³Ù ÅáÕáíÝ»ñÇ ÏáÕÙÇó, áñáÝó ³Ý¹³ÙÝ»ñÁ ÁÝïñí³Í »Ý ³½³ï, ÷³Ï ·³ÕïÝÇ, Ñ³í³ë³ñ, áõÕÕ³ÏÇ ¨ Ñ³ÙÁÝ¹Ñ³Ýáõñ ùí»³ñÏáõÃÛ³Ý ×³Ý³å³ñÑáí: ÊáñÑáõñ¹Ý»ñÁ Ï³Ù ÅáÕáíÝ»ñÁ Ï³ñáÕ »Ý áõÝ»Ý³É Ñ³ßí»ïáõ ·áñÍ³¹Çñ Ù³ñÙÇÝÝ»ñ: ²Ûë ¹ñáõÛÃÁ ãÇ µ³ó³éáõÙ ù³Õ³ù³óÇÝ»ñÇª ÅáÕáíÇÝ, Ñ³Ýñ³ùí»ÇÝ Ï³Ù ù³Õ³ù³óÇÝ»ñÇ áõÕÕ³ÏÇ Ù³ëÝ³ÏóáõÃÛ³Ý ó³ÝÏ³ó³Í ³ÛÉ Ó¨Ç ¹ÇÙ»ÉÁ ³ÛÝï»Õ, áñï»Õ ¹³ ÃáõÛÉ³ïñíáõÙ ¿ ûñ»Ýùáí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³Ï³Ý ÇÝùÝ³Ï³é³í³ñÙ³Ý Çñ³í³ëáõÃÛ³Ý áÉáñïÁ</w:t>
      </w:r>
    </w:p>
    <w:p>
      <w:pPr>
        <w:pStyle w:val="Normal"/>
        <w:ind w:left="720" w:right="-7" w:hanging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»Õ³Ï³Ý ÇÝùÝ³Ï³é³í³ñÙ³Ý Ù³ñÙÇÝÝ»ñÇ ÑÇÙÝ³Ï³Ý ÉÇ³½áñáõÃÛáõÝÝ»ñÁ ë³ÑÙ³ÝíáõÙ »Ý ê³ÑÙ³Ý³¹ñáõÃÛ³Ùµ Ï³Ù  ûñ»Ýùáí: ê³Ï³ÛÝ ³Û¹ ¹ñáõÛÃÁ ãÇ Ë³Ý·³ñáõÙ, áñ ï»Õ³Ï³Ý ÇÝùÝ³Ï³é³í³ñÙ³Ý Ù³ñÙÇÝÝ»ñÇÝ, ûñ»ÝùÇÝ Ñ³Ù³å³ï³ëË³Ý, áñáß³ÏÇ Ýå³ï³ÏÝ»ñáí áñáß³ÏÇ ÉÇ³½áñáõÃÛáõÝÝ»ñ ïñí»Ý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î»Õ³Ï³Ý ÇÝùÝ³Ï³é³í³ñÙ³Ý Ù³ñÙÇÝÝ»ñÁ, ûñ»Ýùáí ë³ÑÙ³Ýí³Í ßñç³Ý³ÏÝ»ñáõÙ, ·áñÍáÕáõÃÛáõÝÝ»ñÇ ÉÇ³Ï³ï³ñ ³½³ïáõÃÛáõÝ áõÝ»Ýª Çñ³Ï³Ý³óÝ»Éáõ Çñ»Ýó Ý³Ë³Ó»éÝáõÃÛáõÝÝ»ñÁ ó³ÝÏ³ó³Í Ñ³ñóÇ Ñ»ï Ï³åí³Í, áñÁ ¹áõñë ã¿ Çñ»Ýó Çñ³í³ëáõÃÛáõÝÝ»ñÇó ¨ í»ñ³å³Ñí³Í ã¿ ÇßË³ÝáõÃÛ³Ý ³ÛÉ Ù³ñÙÝÇ: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ä»ï³Ï³Ý ÉÇ³½áñáõÃÛáõÝÝ»ñÇ Çñ³Ï³Ý³óáõÙÁ, áñå»ë Ï³ÝáÝ, å»ïù ¿ ³é³í»É³å»ë ¹ñíÇ ù³Õ³ù³óÇÝ»ñÇÝ ³Ù»ÝÇó Ùáï Ï³Ý·Ý³Í ÇßË³ÝáõÃÛ³Ý Ù³ñÙÇÝÝ»ñÇ íñ³: àñ¨¿ ³ÛÉ Ù³ñÙÝÇ ÉÇ³½áñáõÃÛáõÝ ÁÝÓ»é»Éáõ ¹»åùáõÙ å»ïù ¿ Ñ³ßíÇ ³éÝí»Ý ³é³ç³¹ñí³Í ËÝ¹ñÇ Í³í³ÉÝ áõ µÝáõÛÃÁ, ÇÝãå»ë Ý³¨ª ËÝ³ÛáÕáõÃÛ³Ý áõ ³ñ¹ÛáõÝ³í»ïáõÃÛ³Ý å³Ñ³ÝçÝ»ñÁ: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»Õ³Ï³Ý ÇÝùÝ³Ï³é³í³ñÙ³Ý Ù³ñÙÇÝÝ»ñÇÝ ïñíáÕ ÉÇ³½áñáõÃÛáõÝÝ»ñÁ å»ïù ¿ ÉÇ³Ï³ï³ñ ¨ µ³ó³éÇÏ ÉÇÝ»Ý: ¸ñ³Ýù ã»Ý Ï³ñáÕ í»ñ³óí»É Ï³Ù ë³ÑÙ³Ý³÷³Ïí»É ÇßË³ÝáõÃÛ³Ý ³ÛÉ (Ï»ÝïñáÝ³Ï³Ý Ï³Ù ï³ñ³Í³ßñç³Ý³ÛÇÝ) Ù³ñÙÝÇ ÏáÕÙÇó, µ³ó³éáõÃÛ³Ùµ ûñ»Ýùáí ë³ÑÙ³Ýí³Í ßñç³Ý³ÏÝ»ñÇ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»ÝïñáÝ³Ï³Ý Ï³Ù ï³ñ³Í³ßñç³Ý³ÛÇÝ Ù³ñÙÇÝÝ»ñÇ ÏáÕÙÇó ï»Õ³Ï³Ý ÇÝùÝ³Ï³é³í³ñÙ³Ý Ù³ñÙÇÝÝ»ñÇÝ ÉÇ³½áñáõÃÛáõÝÝ»ñÇ å³ïíÇñ³ÏÙ³Ý ¹»åùáõÙ Ýñ³Ýù å»ïù ¿, ÑÝ³ñ³íáñáõÃÛ³Ý ë³ÑÙ³ÝÝ»ñáõÙ, ³½³ïáõÃÛáõÝ áõÝ»Ý³Ý ¹ñ³Ýó Çñ³Ï³Ý³óáõÙÁ Ñ³ñÙ³ñ»óÝ»Éáõ ï»Õ³Ï³Ý å³ÛÙ³ÝÝ»ñÇÝ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äÉ³Ý³íáñÙ³Ý ¨ áñáßáõÙ Ï³Û³óÝ»Éáõ ·áñÍÁÝÃ³óÝ»ñáõÙ, áñáÝù ³ÝÙÇç³Ï³Ýáñ»Ý ³éÝãíáõÙ »Ý ï»Õ³Ï³Ý ÇÝùÝ³Ï³é³í³ñÙ³Ý Ù³ñÙÇÝÝ»ñÇÝ, ³ÝÑñ³Å»ßï ¿, ÑÝ³ñ³íáñáõÃÛ³Ý ¹»åùáõÙ, Å³Ù³Ý³ÏÇÝ ¨ Ñ³Ù³å³ï³ëË³Ý Ó¨áí ËáñÑñ¹³Ïó»É ³Û¹ Ù³ñÙÇÝÝ»ñÇ Ñ»ï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³Ï³Ý ÇÝùÝ³Ï³é³í³ñÙ³Ý Ù³ñÙÇÝÝ»ñÇ ï³ñ³Íù³ÛÇÝ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ë³ÑÙ³Ý³½³ïáõÙÝ»ñÇ å³Ñå³ÝáõÙÁ</w:t>
      </w:r>
    </w:p>
    <w:p>
      <w:pPr>
        <w:pStyle w:val="Normal"/>
        <w:ind w:left="720" w:right="-7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right="-7"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î»Õ³Ï³Ý ÇÝùÝ³Ï³é³í³ñÙ³Ý Ù³ñÙÇÝÝ»ñÇ ï³ñ³Íù³ÛÇÝ ë³ÑÙ³Ý³</w:t>
        <w:softHyphen/>
        <w:t>½³ïáõÙÝ»ñÇ ó³ÝÏ³ó³Í ÷á÷áËáõÃÛáõÝ ãå»ïù ¿ Ï³ï³ñíÇ ³é³Ýó Ý³Ë³å»ë ËáñÑñ¹³Ïó»Éáõ ï»Õ³Ï³Ý ß³Ñ³·ñ·Çé Ñ³Ù³ÛÝùÝ»ñÇ Ñ»ï, ÑÝ³ñ³íáñáõÃÛ³Ý ¹»åùáõÙ, Ý³¨ Ñ³Ýñ³ùí» ³ÝóÏ³óÝ»Éáõ ÙÇçáóáí (»Ã» ÃáõÛÉ³ïñí³Í ¿ ûñ»Ýùáí):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í³ñã³Ï³Ý Ï³éáõóí³ÍùÝ»ñ ¨ é»ëáõñëÝ»ñ ï»Õ³Ï³Ý  ÇÝùÝ³Ï³é³í³ñÙ³Ý Ù³ñÙÇÝÝ»ñÇ ËÝ¹ÇñÝ»ñÇ Ñ³Ù³ñ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âË³Ëï»Éáí ³é³í»É ÁÝ¹Ñ³Ýáõñ ûñ»Ýë¹ñ³Ï³Ý ¹ñáõÛÃÝ»ñÁª ï»Õ³Ï³Ý ÇÝùÝ³Ï³é³í³ñÙ³Ý Ù³ñÙÇÝÝ»ñÁ å»ïù ¿ Ï³ñáÕ³Ý³Ý áñáß»É Çñ»Ýó Ý»ñå»ï³Ï³Ý í³ñã³Ï³Ý Ï³éáõóí³ÍùÝ»ñÁª ¹ñ³Ýù ï»Õ³Ï³Ý å³Ñ³ÝçÝ»ñÇÝ Ñ³ñÙ³ñ»óÝ»Éáõ ¨ ³ñ¹ÛáõÝ³í»ï Ï³é³í³ñáõÙ »ñ³ßË³íáñ»Éáõ Ñ³Ù³ñ:</w:t>
      </w:r>
    </w:p>
    <w:p>
      <w:pPr>
        <w:pStyle w:val="Heading1"/>
        <w:ind w:right="-7"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î»Õ³Ï³Ý ÇÝùÝ³Ï³é³í³ñÙ³Ý Ù³ñÙÇÝÝ»ñÇ Í³é³ÛáÕÝ»ñÇ ³ßË³ï³Ýù³ÛÇÝ å³ÛÙ³ÝÝ»ñÁ å»ïù ¿ ÑÝ³ñ³íáñáõÃÛáõÝ ï³Ýª Ñ³í³ù³·ñ»Éáõ ÷áñÓÇ ¨ µ³ÝÇÙ³óáõÃÛ³Ý ëÏ½µáõÝùÝ»ñÇ íñ³ ÑÇÙÝí³Í µ³ñÓñ áñ³Ï³íáñáõÙ áõÝ»óáÕ Ï³¹ñ»ñÇ: ²Û¹ Ýå³ï³Ïáí å»ïù ¿ ³å³Ñáíí»Ý Ñ³Ù³å³ï³ëË³Ý áõëáõóÙ³Ý ÑÝ³ñ³íáñáõÃÛáõÝÝ»ñ, í³ñÓ³ïñáõÃÛáõÝ ¨ Í³é³ÛáÕ³Ï³Ý ³é³çË³Õ³óáõÙ: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Ç³½áñáõÃÛáõÝÝ»ñÇ Çñ³Ï³Ý³óÙ³Ý å³ÛÙ³ÝÝ»ñÁ ï»Õ³Ï³Ý Ù³Ï³ñ¹³ÏáõÙ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-7"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î»Õ³Ï³Ý Ù³ñÙÇÝÝ»ñÇ ÁÝïñí³Í Ý»ñÏ³Û³óáõóÇãÝ»ñÇ Ï³ñ·³íÇ×³ÏÁ å»ïù ¿ ³å³ÑáíÇ Ýñ³Ýó ·áñÍ³éáõÛÃÝ»ñÇ ³½³ï Çñ³Ï³Ý³óáõÙÁ:</w:t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»Õ³Ï³Ý Ù³ñÙÇÝÝ»ñáõÙ ÁÝïñí³Í ³ÝÓ³Ýó Ï³ñ·³íÇ×³ÏÁ å»ïù ¿ ÃáõÛÉ ï³ª ëï³Ý³Éáõ Çñ»Ýó ÉÇ³½áñáõÃÛáõÝÝ»ñÇ Çñ³Ï³Ý³óÙ³Ý Å³Ù³Ý³Ï ³ñíáÕ Í³Ëë»ñÇÝ Ñ³Ù³å³ï³ëË³Ý ¹ñ³Ù³Ï³Ý ÷áËÑ³ïáõóáõÙ, ÇÝãå»ë Ý³¨, ³ÝÑñ³Å»ßïáõÃÛ³Ý ¹»åùáõÙ, ÷áËÑ³ïáõóáõÙª ãëï³óí³Í í³ëï³ÏÇ ¹ÇÙ³ó Ï³Ù í×³ñáõÙª Ï³ï³ñí³Í ³ßË³ï³ÝùÇ ¹ÇÙ³ó, ¨ Ñ³Ù³å³ï³ëË³Ý ëáóÇ³É³Ï³Ý å³ßïå³ÝáõÃÛáõÝ:</w:t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»Õ³Ï³Ý Ù³ñÙÇÝÝ»ñáõÙ ÁÝïñí³Í ³ÝÓÇ Ï³ñ·³íÇ×³ÏÇÝ ³ÝÑ³Ù³ï»Õ»ÉÇ ·áñÍ³éÝáõÃÛáõÝÝ»ñÝ áõ ·áñÍáõÝ»áõÃÛáõÝÁ Ï³ñáÕ »Ý ë³ÑÙ³Ýí»É ûñ»Ýùáí Ï³Ù ÑÇÙÝ³ñ³ñ Çñ³í³Ï³Ý ëÏ½µáõÝùÝ»ñáí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³Ï³Ý ÇÝùÝ³Ï³é³í³ñÙ³Ý Ù³ñÙÇÝÝ»ñÇ ·áñÍáõÝ»áõÃÛ³Ý í³ñã³Ï³Ý í»ñ³ÑëÏáÕáõÃÛáõÝ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»Õ³Ï³Ý ÇÝùÝ³Ï³é³í³ñÙ³Ý Ù³ñÙÇÝÝ»ñÇ ó³ÝÏ³ó³Í í³ñã³Ï³Ý í»ñ³ÑëÏáÕáõÃÛáõÝ Ï³ñáÕ ¿ Çñ³Ï³Ý³óí»É ÙÇ³ÛÝ ê³ÑÙ³Ý³¹ñáõÃÛ³Ùµ Ï³Ù ûñ»Ýùáí Ý³Ë³ï»ëí³Í ÁÝÃ³ó³Ï³ñ·»ñáí ¨ ¹»åù»ñáõÙ:</w:t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»Õ³Ï³Ý ÇÝùÝ³Ï³é³í³ñÙ³Ý Ù³ñÙÇÝÝ»ñÇ  ·áñÍáõÝ»áõÃÛ³Ý ó³ÝÏ³ó³Í í³ñã³Ï³Ý í»ñ³ÑëÏáÕáõÃÛáõÝ å»ïù ¿ Í³é³ÛÇ ÙÇ³ÛÝ ûñÇÝ³Ï³ÝáõÃÛ³ÝÁ ¨ ë³ÑÙ³Ý³¹ñ³Ï³Ý ëÏ½µáõÝùÝ»ñÇ ³å³ÑáíÙ³ÝÁ: ²Û¹áõÑ³Ý¹»ñÓ, í³ñã³Ï³Ý í»ñ³ÑëÏáÕáõÃÛáõÝÁ Ï³ñáÕ ¿ Ý»ñ³é»É Ý³¨ í»ñ³¹³ë Ù³ñÙÇÝÝ»ñÇ ÏáÕÙÇó ï»Õ³Ï³Ý ÇÝùÝ³Ï³é³í³ñÙ³Ý Ù³ñÙÇÝÝ»ñÇÝ å³ïíÇñ³Ïí³Í ÉÇ³½áñáõÃÛáõÝÝ»ñÇ Ï³ï³ñÙ³Ý ÑëÏáÕáõÃÛáõÝÁ:</w:t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»Õ³Ï³Ý ÇÝùÝ³Ï³é³í³ñÙ³Ý Ù³ñÙÇÝÝ»ñÇ í³ñã³Ï³Ý í»ñ³ÑëÏáÕáõÃÛáõÝÁ å»ïù ¿ Çñ³Ï³Ý³óíÇ ³ÛÝå»ë, áñ í»ñ³ÑëÏáÕ Ù³ñÙÝÇ ÙÇç³ÙïáõÃÛ³Ý ³ëïÇ×³ÝÁ Ñ³Ù³ã³÷ ÉÇÝÇ ³ÛÝ ß³Ñ»ñÇ Ï³ñ¨áñáõÃÛ³Ý ³ëïÇ×³ÝÇÝ, áñáÝù Ý³ Ýå³ï³Ï áõÝÇ å³ßïå³Ý»Éáõ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³Ï³Ý ÇÝùÝ³Ï³é³í³ñÙ³Ý Ù³ñÙÇÝÝ»ñÇ ýÇÝ³Ýë³íáñÙ³Ý ³ÕµÛáõñÝ»ñÁ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»Õ³Ï³Ý ÇÝùÝ³Ï³é³í³ñÙ³Ý Ù³ñÙÇÝÝ»ñÁ Çñ³íáõÝù áõÝ»Ý ³½·³ÛÇÝ ïÝï»ë³Ï³Ý ù³Õ³ù³Ï³ÝáõÃÛ³Ý ßñç³Ý³ÏÝ»ñáõÙ ïÝûñÇÝ»Éáõ  Ñ³Ù³å³</w:t>
        <w:softHyphen/>
        <w:t>ï³ë</w:t>
        <w:softHyphen/>
        <w:t>Ë³Ý ë»÷³Ï³Ý ýÇÝ³Ýë³íáñÙ³Ý ÙÇçáóÝ»ñ, áñáÝù Ýñ³Ýù ³½³ïáñ»Ý Ï³ñáÕ »Ý û·ï³·áñÍ»É  Çñ»Ýó ÉÇ³½áñáõÃÛáõÝÝ»ñÇ ßñç³Ý³ÏáõÙ:</w:t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»Õ³Ï³Ý ÇÝùÝ³Ï³é³í³ñÙ³Ý Ù³ñÙÇÝÝ»ñÇ ýÇÝ³Ýë³Ï³Ý ÙÇçáóÝ»ñÁ å»ïù ¿ Ñ³Ù³ã³÷ ÉÇÝ»Ý ê³ÑÙ³Ý³¹ñáõÃÛ³Ùµ Ï³Ù ûñ»Ýùáí Ýñ³Ýó ïñí³Í  ÉÇ³½áñáõÃÛáõÝÝ»ñÇÝ: </w:t>
      </w:r>
    </w:p>
    <w:p>
      <w:pPr>
        <w:pStyle w:val="Normal"/>
        <w:ind w:right="-7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3. </w:t>
        <w:tab/>
        <w:t>î»Õ³Ï³Ý ÇÝùÝ³Ï³é³í³ñÙ³Ý Ù³ñÙÇÝÝ»ñÇ ýÇÝ³Ýë³Ï³Ý ÙÇçáóÝ»ñÇ ³éÝí³½Ý ÙÇ Ù³ëÁ å»ïù ¿ ·áÛ³Ý³ ï»Õ³Ï³Ý ïáõñù»ñÇ ¨ í×³ñÝ»ñÇ Ñ³ßíÇÝ, áñáÝó ¹ñáõÛù³ã³÷»ñÁ ï»Õ³Ï³Ý ÇÝùÝ³Ï³é³í³ñÙ³Ý Ù³ñÙÇÝÝ»ñÁ Çñ³íáõÝù áõÝ»Ý ë³ÑÙ³Ý»É ûñ»ÝùÇ ßñç³Ý³ÏÝ»ñÇÝ Ñ³Ù³å³ï³ëË³Ý:</w:t>
      </w:r>
      <w:r>
        <w:rPr>
          <w:rFonts w:cs="Times Armenian" w:ascii="Times Armenian" w:hAnsi="Times Armenian"/>
          <w:b/>
          <w:sz w:val="24"/>
        </w:rPr>
        <w:t xml:space="preserve"> </w:t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ÛÝ ýÇÝ³Ýë³Ï³Ý Ñ³Ù³Ï³ñ·»ñÁ, áñáÝó íñ³ ÑÇÙÝíáõÙ »Ý ï»Õ³Ï³Ý ÇÝùÝ³Ï³é³í³ñÙ³Ý Ù³ñÙÇÝÝ»ñÇ ÙÇçáóÝ»ñÁ, å»ïù ¿ µ³í³Ï³ÝÇÝ µ³½Ù³½³Ý ¨ ×ÏáõÝ ÉÇÝ»Ý, áñå»ë½Ç, áñù³Ýáí ¹³ ·áñÍÝ³Ï³ÝáõÙ ÑÝ³ñ³íáñ ¿, Ñ³Ù³ù³ÛÉ ÁÝÃ³Ý³Ý Í³Ëë»ñÇ ÷á÷áËáõÃÛáõÝÝ»ñÇÝ, áñáÝù Í³·áõÙ »Ý ï»Õ³Ï³Ý ÇÝùÝ³Ï³é³í³ñáõÙÇó Í³·áÕ ËÝ¹ÇñÝ»ñÁ Çñ³Ï³Ý³óÝ»ÉÇë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üÇÝ³Ýë³Ï³Ý ³éáõÙáí ³é³í»É ÃáõÛÉ ï»Õ³Ï³Ý ÇÝùÝ³Ï³é³í³ñÙ³Ý Ù³ñÙÇÝÝ»ñÇ å³ßïå³ÝáõÃÛáõÝÁ å³Ñ³ÝçáõÙ ¿ ýÇÝ³Ýë³Ï³Ý Ñ³Ù³Ñ³ñÃ»óÙ³Ý  ÁÝÃ³ó³Ï³ñ·»ñÇ Ñ³ëï³ïáõÙ Ï³Ù Ñ³í³ë³ñ³½áñ ÙÇçáó³éáõÙÝ»ñ, áñáÝù áõÕÕí³Í »Ý ï»Õ³Ï³Ý Ù³ñÙÇÝÝ»ñÇ åáï»ÝóÇ³É ýÇÝ³Ýë³Ï³Ý ³ÕµÛáõñÝ»ñÇ ³ÝÑ³Ù³ã³÷ µ³ßËÙ³Ý ³ñ¹ÛáõÝùÝ»ñÇ ¨ Ýñ³Ýó ýÇÝ³Ýë³Ï³Ý í»ñ³¹Çñ Í³Ëù»ñÇ ×ß·ñïÙ³ÝÁ: ²Û¹åÇëÇ ÁÝÃ³ó³Ï³ñ·»ñÁ Ï³Ù ÙÇçáó³éáõÙÝ»ñÁ ãå»ïù ¿ ë³ÑÙ³Ý³÷³Ï»Ý ï»Õ³Ï³Ý ÇÝùÝ³Ï³é³í³ñÙ³Ý Ù³ñÙÇÝÝ»ñÇ ·áñÍáÕáõÃÛáõÝÝ»ñÇ ³½³ïáõÃÛáõÝÁ, áñáÝù Ýñ³Ýù Ï³ñáÕ »Ý Çñ³Ï³Ý³óÝ»É Çñ»Ýó ÉÇ½áñáõÃÛáõÝÝ»ñÇ ßñç³Ý³ÏáõÙ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»Õ³Ï³Ý ÇÝùÝ³Ï³é³í³ñÙ³Ý Ù³ñÙÇÝÝ»ñÇ Ñ»ï å³ïß³× Ï»ñåáí å»ïù ¿ ËáñÑñ¹³ïíáõÃÛáõÝÝ»ñ ³ÝóÏ³óí»Ý í»ñ³µ³ßËíáÕ ÙÇçáóÝ»ñÁ Ýñ³Ýó Ñ³ïÏ³óÝ»Éáõ Ï³ñ·Ç í»ñ³µ»ñÛ³É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î»Õ³Ï³Ý ÇÝùÝ³Ï³é³í³ñÙ³Ý Ù³ñÙÇÝÝ»ñÇÝ ïñíáÕ ¹áï³óÇ³Ý»ñÁ ÑÝ³ñ³íáñÇÝ ã³÷áí ãå»ïù ¿ Ý³Ë³ï»ëí»Ý áñáß³ÏÇ Íñ³·ñ»ñÇ ýÇÝ³Ýë³íáñÙ³Ý Ñ³Ù³ñ: ¸áï³óÇ³Ý»ñÇ ïñ³Ù³¹ñáõÙÁ ãå»ïù ¿ íÝ³ëÇ ï»Õ³Ï³Ý ÇÝùÝ³Ï³é³í³ñÙ³Ý Ù³ñÙÇÝÝ»ñÇ ÏáÕÙÇó Çñ»Ýó Çñ³í³ëáõÃÛáõÝÝ»ñÇ ßñç³Ý³ÏáõÙ í³ñíáÕ ù³Õ³ù³Ï³ÝáõÃÛ³ÝÁ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Î³åÇï³É Ý»ñ¹ñáõÙÝ»ñ Ó»éù µ»ñ»Éáõ Ýå³ï³Ïáí, ûñ»ÝùÇ ßñç³Ý³ÏÝ»ñáõÙ, ï»Õ³Ï³Ý ÇÝùÝ³Ï³é³í³ñÙ³Ý Ù³ñÙÇÝÝ»ñÇÝ å»ïù ¿ Ù³ïã»ÉÇ ÉÇÝÇ Ï³åÇï³ÉÇ ³½·³ÛÇÝ ßáõÏ³Ý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</w:rPr>
        <w:t>î»Õ³Ï³Ý ÇÝùÝ³Ï³é³í³ñÙ³Ý Ù³ñÙÇÝÝ»ñÇ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ÙÇ³íáñí»Éáõ Çñ³íáõÝùÁ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»Õ³Ï³Ý ÇÝùÝ³Ï³é³í³ñÙ³Ý Ù³ñÙÇÝÝ»ñÁ Çñ³íáõÝù áõÝ»Ý Çñ»Ýó ÉÇ³½áñáõÃÛáõÝÝ»ñÁ Çñ³Ï³Ý³óÝ»ÉÇë Ñ³Ù³·áñÍ³Ïó»É ¨, ûñ»ÝùÇ ßñç³Ý³ÏÝ»ñáõÙ, ÙÇ³íáñí»É ï»Õ³Ï³Ý ÇÝùÝ³Ï³é³í³ñÙ³Ý ³ÛÉ Ù³ñÙÇÝÝ»ñÇ Ñ»ïª ÁÝ¹Ñ³Ýáõñ Ñ»ï³ùñùñáõÃÛáõÝ Ý»ñÏ³Û³óÝáÕ ËÝ¹ÇñÝ»ñÇ ÉáõÍÙ³Ý Ñ³Ù³ñ:</w:t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å»ïáõÃÛáõÝáõÙ å»ïù ¿ ×³Ý³ãíÇ ï»Õ³Ï³Ý ÇÝùÝ³Ï³é³í³ñÙ³Ý Ù³ñÙÇÝÝ»ñÇ Çñ³íáõÝùÁª ÙïÝ»Éáõ ÙÇ³íáñáõÙÝ»ñÇ Ù»çª ÁÝ¹Ñ³Ýáõñ ß³Ñ»ñÁ å³ßïå³Ý»Éáõ ¨ ³é³ç ï³Ý»Éáõ Ñ³Ù³ñ, ÇÝãå»ë Ý³¨ª ÙïÝ»Éáõ ï»Õ³Ï³Ý ÇÝùÝ³Ï³é³í³ñÙ³Ý Ù³ñÙÇÝÝ»ñÇ ÙÇç³½·³ÛÇÝ ÙÇ³íáñÙ³Ý Ù»ç:</w:t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»Õ³Ï³Ý ÇÝùÝ³Ï³é³í³ñÙ³Ý Ù³ñÙÇÝÝ»ñÝ Çñ³íáõÝù áõÝ»Ý ûñ»Ýùáí ë³ÑÙ³Ýí³Í å³ÛÙ³ÝÝ»ñáõÙ Ñ³Ù³·áñÍ³Ïó»É ³ÛÉ å»ïáõÃÛáõÝÝ»ñÇ Ñ³Ù³ÝÙ³Ý Ù³ñÙÇÝÝ»ñÇ Ñ»ï:</w:t>
      </w:r>
    </w:p>
    <w:p>
      <w:pPr>
        <w:pStyle w:val="TextBody"/>
        <w:ind w:right="-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î»Õ³Ï³Ý ÇÝùÝ³Ï³é³í³ñÙ³Ý Çñ³í³Ï³Ý å³ßïå³ÝáõÃÛáõÝÁ</w:t>
      </w:r>
    </w:p>
    <w:p>
      <w:pPr>
        <w:pStyle w:val="TextBody"/>
        <w:ind w:right="-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³Ï³Ý ÇÝùÝ³Ï³é³í³ñÙ³Ý Ù³ñÙÇÝÝ»ñÝ Çñ»Ýó ÉÇ³½áñáõÃÛáõÝÝ»ñÇ ³½³ï Çñ³Ï³Ý³óÙ³Ý ³å³ÑáíÙ³Ý ¨ ê³ÑÙ³Ý³¹ñáõÃÛ³Ùµ Ï³Ù Ý»ñå»ï³Ï³Ý ûñ»Ýë¹ñáõÃÛ³Ùµ ³Ùñ³·ñí³Í ï»Õ³Ï³Ý ÇÝùÝ³Ï³é³í³ñÙ³Ý ëÏ½µáõÝùÝ»ñÇ å³Ñå³ÝÙ³Ý Ñ³Ù³ñ å»ïù ¿ áõÝ»Ý³Ý ¹³ï³ñ³Ýáí å³ßïå³Ýí»Éáõ Çñ³íáõÝù:</w:t>
      </w:r>
    </w:p>
    <w:p>
      <w:pPr>
        <w:pStyle w:val="TextBody"/>
        <w:ind w:right="-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2</w:t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¹ñáõÛÃÝ»ñ</w:t>
      </w:r>
    </w:p>
    <w:p>
      <w:pPr>
        <w:pStyle w:val="TextBody"/>
        <w:ind w:right="-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ñï³íáñáõÃÛáõÝÝ»ñ</w:t>
      </w:r>
    </w:p>
    <w:p>
      <w:pPr>
        <w:pStyle w:val="TextBody"/>
        <w:ind w:right="-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 å³ñï³íáñíáõÙ ¿ Ñ»ï¨»É Ê³ñïÇ³ÛÇ ³é³çÇÝ Ù³ëÇ ³éÝí³½Ý 20 Ï»ï»ñÇ, áñáÝóÇó ³éÝí³½Ý ï³ëÁ å»ïù ¿ ÁÝïñí³Í ÉÇÝ»Ý Ñ»ï¨Û³É Ï»ï»ñÇó.</w:t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¹í³Í 2</w:t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¹í³Í 3, 1-ÇÝ ¨ 2-ñ¹ Ï»ï»ñ</w:t>
        <w:tab/>
        <w:tab/>
        <w:tab/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¹í³Í 4, 1-ÇÝ, 2-ñ¹ ¨ 4-ñ¹ Ï»ï»ñ</w:t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¹í³Í 5</w:t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¹í³Í 7, Ï»ï 1</w:t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á¹í³Í 8, Ï»ï 2 </w:t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¹í³Í 9, 1-ÇÝ, 2-ñ¹ ¨ 3-ñ¹ Ï»ï»ñ</w:t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¹í³Í 10, Ï»ï 1</w:t>
      </w:r>
    </w:p>
    <w:p>
      <w:pPr>
        <w:pStyle w:val="TextBody"/>
        <w:ind w:right="-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¹í³Í 11</w:t>
      </w:r>
    </w:p>
    <w:p>
      <w:pPr>
        <w:pStyle w:val="TextBody"/>
        <w:ind w:right="-7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³í»ñ³óÙ³Ý, ÁÝ¹áõÝÙ³Ý Ï³Ù Ñ³ëï³ïÙ³Ý ÷³ëï³ÃÕÃ»ñÁ Ç å³Ñ ï³Éáõ å³ÑÇÝ Ûáõñ³ù³ÝãÛáõñ å³ÛÙ³Ý³íáñíáÕ å»ïáõÃÛáõÝ Í³ÝáõóáõÙ ¿ ºíñáå³ÛÇ ËáñÑñ¹Ç ·ÉË³íáñ ù³ñïáõÕ³ñÇÝ ëáõÛÝ Ñá¹í³ÍÇ 1-ÇÝ Ï»ïÇ ¹ñáõÛÃÝ»ñÇÝ Ñ³Ù³å³ï³ëË³Ý ÁÝïñí³Í Ï»ï»ñÇ Ù³ëÇÝ:</w:t>
      </w:r>
    </w:p>
    <w:p>
      <w:pPr>
        <w:pStyle w:val="TextBody"/>
        <w:ind w:right="-7"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»ï³·³ÛáõÙ ó³ÝÏ³ó³Í ÎáÕÙÁ Ï³ñáÕ ¿ ó³ÝÏ³ó³Í Å³Ù³Ý³Ï Í³Ýáõó»É ·ÉË³íáñ ù³ñïáõÕ³ñÇÝ, áñ ÇÝùÁ å³ñï³íáñíáõÙ ¿ Ñ»ï¨»É ëáõÛÝ Ê³ñïÇ³ÛÇ ³ÛÉ Ï»ï»ñÇ, áñáÝù  ¹»é ã»Ý ÁÝ¹áõÝí»É ëáõÛÝ Ñá¹í³ÍÇ 1-ÇÝ Ï»ïÇ ¹ñáõÛÃÝ»ñÇÝ Ñ³Ù³å³ï³ëË³Ý: Ð»ï³·³ÛáõÙ ïñí³Í ÝÙ³Ý å³ñï³íáñáõÃÛáõÝÝ»ñÁ ¹ÇïíáõÙ »Ý áñå»ë Í³ÝáõóáÕ ÎáÕÙÇª í³í»ñ³óÙ³Ý, ÁÝ¹áõÝÙ³Ý Ï³Ù Ñ³í³ÝáõÃÛ³Ý µ³ÕÏ³óáõóÇã Ù³ë ¨ áõÅÇ Ù»ç »Ý ÙïÝáõÙ ³ÛÝ ³Ùëí³ ³é³çÇÝ ûñí³ÝÇó, áñÁ Ñ³çáñ¹áõÙ ¿ Í³ÝáõóáõÙÁ ·ÉË³íáñ ù³ñïáõÕ³ñÇ ëï³Ý³Éáõó Ñ»ïá »é³ÙëÛ³ Å³ÙÏ»ïÇÝ:</w:t>
      </w:r>
    </w:p>
    <w:p>
      <w:pPr>
        <w:pStyle w:val="TextBody"/>
        <w:ind w:right="-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³Ï³Ý ÇÝùÝ³Ï³é³í³ñÙ³Ý Ù³ñÙÇÝÝ»ñÁ, áñáÝó íñ³ ï³ñ³ÍíáõÙ ¿ Ê³ñïÇ³ÛÇ ³½¹»óáõÃÛáõÝÁ</w:t>
      </w:r>
    </w:p>
    <w:p>
      <w:pPr>
        <w:pStyle w:val="TextBody"/>
        <w:ind w:right="-7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Ê³ñïÇ³ÛáõÙ å³ñáõÝ³ÏíáÕ ï»Õ³Ï³Ý ÇÝùÝ³Ï³é³í³ñÙ³Ý ëÏ½µáõÝùÝ»ñÁ ï³ñ³ÍíáõÙ »Ý ÎáÕÙÇ ï³ñ³ÍùáõÙ ·áÛáõÃÛáõÝ áõÝ»óáÕ µáÉáñ Ï³ï»·áñÇ³Ý»ñÇ ï»Õ³Ï³Ý ÇÝùÝ³Ï³é³í³ñÙ³Ý Ù³ñÙÇÝÝ»ñÇ íñ³: ê³Ï³ÛÝ í³í»ñ³·ÇñÁ, ÁÝ¹áõÝÙ³Ý Ï³Ù Ñ³í³ÝáõÃÛáõÝ ï³Éáõ Ù³ëÇÝ ÷³ëï³ÃáõÕÃÁ Ç å³Ñ ï³Éáõ å³ÑÇÝ Ûáõñ³ù³ÝãÛáõñ ÎáÕÙ Ï³ñáÕ ¿ Ýß»É ï»Õ³Ï³Ý Ï³Ù ï³ñ³Í³ßñç³Ý³ÛÇÝ Ù³ñÙÇÝÝ»ñÇ ³ÛÝ Ï³ï»·áñÇ³Ý»ñÁ, áñáÝó ÝÏ³ïÙ³Ùµ Ùï³¹Çñ ¿ ë³ÑÙ³Ý³÷³Ï»É Ê³ñïÇ³ÛÇ ÏÇñ³éáõÙÁ Ï³Ù áñáÝó Ùï³¹Çñ ¿ ¹áõñë ÃáÕÝ»É ¹ñ³ ÏÇñ³éÙ³Ý áÉáñïÇó: ÎáÕÙÁ Ï³ñáÕ ¿ Ý³¨ ºíñáå³ÛÇ ËáñÑñ¹Ç ·ÉË³íáñ ù³ñïáõÕ³ñÇÝ Ñ»ï³·³ÛáõÙ ïñíáÕ Í³ÝáõóÙ³Ý ÙÇçáóáí ï³ñ³Í»É Ê³ñïÇ³ÛÇ ³½¹»óáõÃÛáõÝÁ ÇßË³ÝáõÃÛ³Ý ï»Õ³Ï³Ý ¨ ï³ñ³Í³ßñç³Ý³ÛÇÝ Ù³ñÙÇÝÝ»ñÇ ³ÛÉ Ï³ï»·áñÇ³Ý»ñÇ íñ³:</w:t>
      </w:r>
    </w:p>
    <w:p>
      <w:pPr>
        <w:pStyle w:val="TextBody"/>
        <w:ind w:right="-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»ÏáõÃÛ³Ý ïñ³Ù³¹ñáõÙÁ</w:t>
      </w:r>
    </w:p>
    <w:p>
      <w:pPr>
        <w:pStyle w:val="TextBody"/>
        <w:ind w:right="-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ºíñáå³ÛÇ ËáñÑñ¹Ç ·ÉË³íáñ ù³ñïáõÕ³ñÇÝ ïñ³Ù³¹ñáõÙ ¿ ³ÙµáÕç ³ÝÑñ³Å»ßï ï»Õ»ÏáõÃÛáõÝÁ ûñ»Ýë¹ñ³Ï³Ý ¹ñáõÛÃÝ»ñÇ ¨ Çñ ÏáÕÙÇó Ó»éÝ³ñÏí³Í ³ÛÉ ÙÇçáó³éáõÙÝ»ñÇ Ù³ëÇÝª ëáõÛÝ Ê³ñïÇ³ÛÇ å³ÛÙ³ÝÝ»ñÇÝ Ñ³Ù³å³ï³ëË³ÝáõÃÛáõÝ ³å³Ñáí»Éáõ Ýå³ï³Ïáí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3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áõÙÁ, í³í»ñ³óáõÙÁ ¨ áõÅÇ Ù»ç ÙïÝ»ÉÁ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Ê³ñïÇ³Ý µ³ó ¿ ºíñáå³ÛÇ ËáñÑñ¹Ç ³Ý¹³Ù å»ïáõÃÛáõÝÝ»ñÇ  ëïáñ³·ñÙ³Ý Ñ³Ù³ñ: Ê³ñïÇ³Ý »ÝÃ³Ï³ ¿ í³í»ñ³óÙ³Ý, ÁÝ¹áõÝÙ³Ý Ï³Ù Ñ³ëï³ïÙ³Ý: ì³í»ñ³·ñ»ñÁ, ÁÝ¹áõÝÙ³Ý Ï³Ù Ñ³ëï³ïÙ³Ý Ù³ëÇÝ ÷³ëï³ÃÕÃ»ñÁ Ç å³Ñ »Ý ïñíáõÙ ºíñáå³ÛÇ ËáñÑñ¹Ç ·ÉË³íáñ ù³ñïáõÕ³ñÇÝ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Ê³ñïÇ³Ý áõÅÇ Ù»ç ¿ ÙïÝáõÙ ºíñáå³ÛÇ ËáñÑñ¹Ç 4 ³Ý¹³Ù å»ïáõÃÛáõÝÝ»ñÇ ÏáÕÙÇó, Ý³Ëáñ¹ Ï»ïÇ ¹ñáõÛÃÝ»ñÇ Ñ³Ù³Ó³ÛÝ, Ê³ñïÇ³ÛÇÝ Ñ»ï¨»Éáõ Ù³ëÇÝ Ñ³Ù³Ó³ÛÝáõÃÛáõÝ ï³Éáõó Ñ»ïá »é³ÙëÛ³ Å³ÙÏ»ïÇÝ Ñ³çáñ¹áÕ ³Ùëí³ ³é³çÇÝ ûñí³ÝÇó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ò³ÝÏ³ó³Í ³Ý¹³Ù å»ïáõÃÛ³Ý Ñ³Ù³ñ, áñÁ Ñ³Ù³Ó³ÛÝáõÃÛáõÝ ¿ ïí»É ÙÇ³Ý³Éáõ Ê³ñïÇ³ÛÇÝ Ñ»ï³·³ÛáõÙ, Ê³ñïÇ³Ý áõÅÇ Ù»ç ¿ ÙïÝáõÙ í³í»ñ³·ÇñÁ, ÁÝ¹áõÝÙ³Ý Ï³Ù Ñ³ëï³ïÙ³Ý Ù³ëÇÝ ÷³ëï³ÃáõÕÃÁ Ç å³Ñ ï³Éáõó Ñ»ïá  »é³ÙëÛ³ Å³ÙÏ»ïÇÝ Ñ³çáñ¹áÕ ³Ùëí³ ³é³çÇÝ ûñí³ÝÇó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ù³ÛÇÝ ÏÇñ³é»ÉÇáõÃÛáõÝ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ïáñ³·ñÙ³Ý Ï³Ù í³í»ñ³·ÇñÁ, ÁÝ¹áõÝÙ³Ý Ï³Ù Ñ³ëï³ïÙ³Ý ¨ ÙÇ³Ý³Éáõ Ù³ëÇÝ ÷³ëï³ÃÕÃ»ñÁ Ç å³Ñ ï³Éáõ å³ÑÇÝ Ûáõñ³ù³ÝãÛáõñ å»ïáõÃÛáõÝ Ï³ñáÕ ¿ Ýß»É ³ÛÝ ï³ñ³ÍùÁ Ï³Ù ï³ñ³ÍùÝ»ñÁ, áñáÝó ÝÏ³ïÙ³Ùµ ÏÇñ³éí»Éáõ ¿ ëáõÛÝ Ê³ñïÇ³Ý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»ï³·³ÛáõÙ Ûáõñ³ù³ÝãÛáõñ å»ïáõÃÛáõÝ Ï³ñáÕ ¿ ºíñáå³ÛÇ ËáñÑñ¹Ç ·ÉË³íáñ ù³ñïáõÕ³ñÇÝ áõÕÕí³Í Ñ³Ûï³ñ³ñáõÃÛ³Ùµ ï³ñ³Í»É ëáõÛÝ Ê³ñïÇ³ÛÇ ÏÇñ³éáõÙÁ Ñ³Ûï³ñ³ñáõÃÛ³Ý Ù»ç Ýßí³Í ó³ÝÏ³ó³Í ³ÛÉ ï³ñ³ÍùÇ íñ³: ²Û¹ ï³ñ³ÍùÇ ÝÏ³ïÙ³Ùµ Ê³ñïÇ³Ý áõÅÇ Ù»ç ¿ ÙïÝáõÙ Í³ÝáõóáõÙÁ ·ÉË³íáñ ù³ñïáõÕ³ñÇ ëï³Ý³Éáõó Ñ»ïá »é³ÙëÛ³ Å³ÙÏ»ïÇÝ Ñ³çáñ¹áÕ ³Ùëí³ ³é³çÇÝ ûñí³ÝÇó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Ü³Ëáñ¹ »ñÏáõ Ï»ï»ñÇ Ñ³Ù³Ó³ÛÝ  ³ñí³Í ó³ÝÏ³ó³Í Ñ³Ûï³ñ³ñáõÃÛáõÝ, áñÁ ³éÝãíáõÙ ¿ ³Û¹ Ñ³Ûï³ñ³ñáõÃÛ³Ý Ù»ç Ýßí³Í áñ¨¿ ï³ñ³ÍùÇ, Ï³ñáÕ ¿ Ñ»ï í»ñóí»É ·ÉË³íáñ ù³ñïáõÕ³ñÇÝ Ñ³ëó»³·ñí³Í Í³ÝáõóÙ³Ý ÙÇçáóáí: Úáõñ³ù³ÝãÛáõñ Ññ³Å³ñáõÙ áõÅÇ Ù»ç ÏÙïÝÇ ÝÙ³Ý Í³ÝáõóáõÙÁ ·ÉË³íáñ ù³ñïáõÕ³ñÇ ëï³Ý³Éáõ ûñí³ÝÇó í»ó ³ÙÇë Å³ÙÏ»ïÇÝ Ñ³çáñ¹áÕ ³Ùëí³ ³é³çÇÝ ûñí³ÝÇó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ÕÛ³É Ñ³Ûï³ñ³ñ»ÉÁ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ÎáÕÙ Ï³ñáÕ ¿ ã»ÕÛ³É Ñ³Ûï³ñ³ñ»É ëáõÛÝ Ê³ñïÇ³Ý ïíÛ³É ÎáÕÙÇ Ñ³Ù³ñ áõÅÇ Ù»ç ÙïÝ»Éáõ å³ÑÇó ÑÝ·³ÙÛ³ Å³ÙÏ»ïÁ ³ÝóÝ»Éáõó Ñ»ïá ó³ÝÏ³ó³Í Å³Ù³Ý³Ï: ºíñáå³ÛÇ ËáñÑñ¹Ç ·ÉË³íáñ ù³ñïáõÕ³ñÇÝ 6 ³ÙÇë ³é³ç ÑÕíáõÙ ¿ Í³Ýáõó³·Çñ: ÜÙ³Ý ã»ÕÛ³É Ñ³Ûï³ñ³ñÙ³Ý Ñ»ï¨³Ýùáí Ê³ñïÇ³Ý ãÇ ÏáñóÝáõÙ Çñ áõÅÁ ³ÛÉ ÎáÕÙ»ñÇ ÝÏ³ïÙ³Ùµª å³ÛÙ³Ýáí, áñ ÝÙ³Ý ÎáÕÙ»ñÇ ÃÇíÁ »ñµ¨¿ ãå»ïù ¿ 4-Çó å³Ï³ë ÉÇÝÇ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Ü³Ëáñ¹ Ï»ïÇ ¹ñáõÛÃÝ»ñÇ Ñ³Ù³Ó³ÛÝª ÎáÕÙ»ñÇó Ûáõñ³ù³ÝãÛáõñÁ Ï³ñáÕ ¿ ã»ÕÛ³É Ñ³Ûï³ñ³ñ»É Ê³ñïÇ³ÛÇ ³é³çÇÝ Ù³ëÇª Çñ ÏáÕÙÇó ÁÝ¹áõÝí³Í ó³ÝÏ³ó³Í Ï»ïª å³ÛÙ³Ýáí, áñ ³Û¹ ÎáÕÙÁ å³ñï³íáñí³Í ¿ ÙÝáõÙ 12-ñ¹ Ñá¹í³ÍÇ 1-ÇÝ Ï»ïáí ë³ÑÙ³Ýí³Í Ï»ï»ñÇÝ ¨ Ýñ³Ýó ù³Ý³ÏÇÝ: àñ¨¿ Ï»ïÇ ã»ÕÛ³É Ñ³Ûï³ñ³ñÙ³Ý ¹»åùáõÙ ó³ÝÏ³ó³Í ÎáÕÙ, áñÁ ãÇ å³Ñå³ÝÇ 12-ñ¹ Ñá¹í³ÍÇ 1-ÇÝ Ï»ïÇ å³Ñ³ÝçÝ»ñÁ, å»ïù ¿ Ñ³Ù³ñíÇ áñå»ë ³ÙµáÕç Ê³ñïÇ³Ý ã»ÕÛ³É Ñ³Ûï³ñ³ñ³Í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8</w:t>
      </w:r>
    </w:p>
    <w:p>
      <w:pPr>
        <w:pStyle w:val="Heading1"/>
        <w:ind w:right="-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õó³·ñ»ñÁ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-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ÛÇ ËáñÑñ¹Ç ·ÉË³íáñ ù³ñïáõÕ³ñÁ Í³ÝáõóáõÙ ¿ ËáñÑñ¹Ç ³Ý¹³Ù å»ïáõÃÛáõÝÝ»ñÇÝ.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ó³ÝÏ³ó³Í ëïáñ³·ñáõÃÛ³Ý Ù³ëÇÝ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³ÝÏ³ó³Í í³í»ñ³·ñÇ, ÁÝ¹áõÝÙ³Ý Ï³Ù Ñ³ëï³ïÙ³Ý Ù³ëÇÝ ÷³ëï³ÃáõÕÃ Ç å³Ñ ï³Éáõ Ù³ëÇÝ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15-ñ¹ Ñá¹í³ÍÇÝ Ñ³Ù³å³ï³ëË³Ýª ëáõÛÝ Ê³ñïÇ³ÛÇ áõÅÇ Ù»ç ÙïÝ»Éáõ ³Ùë³ÃíÇ Ù³ëÇÝ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12-ñ¹ Ñá¹í³ÍÇ 2-ñ¹ ¨ 3-ñ¹ Ï»ï»ñÇ ¹ñáõÛÃÝ»ñÇÝ Ñ³Ù³å³ï³ëË³Ý ëï³óí³Í ó³ÝÏ³ó³Í Í³Ýáõó³·ñÇ Ù³ëÇÝ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13-ñ¹ Ñá¹í³ÍÇ ¹ñáõÛÃÝ»ñÇÝ Ñ³Ù³å³ï³ëË³Ý ëï³óí³Í ó³ÝÏ³ó³Í Í³Ýáõó³·ñÇ Ù³ëÇÝ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ó³ÝÏ³ó³Í ³ÛÉ ³ÏïÇ, Í³Ýáõó³·ñÇ Ï³Ù Ñ³Õáñ¹³·ñáõÃÛ³Ý Ù³ëÇÝ, áñÝ ³éÝãíáõÙ ¿ ëáõÛÝ Ê³ñïÇ³ÛÇÝ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ÙÝ í»ñáÝßÛ³ÉÇª Ý»ñùáëïáñ³·ñÛ³ÉÝ»ñÁ, å³ïß³× Ï»ñåáí ÉÇ³½áñí³Í ÉÇÝ»Éáí, ëïáñ³·ñ»óÇÝ ëáõÛÝ Ê³ñïÇ³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ï³ñí³Í ¿ 1985 Ãí³Ï³ÝÇ ÑáÏï»Ùµ»ñÇ 15-ÇÝª êïñ³ëµáõñ·áõÙ, Ù»Ï ûñÇÝ³Ïáí, ýñ³Ýë»ñ»Ý ¨ ³Ý·É»ñ»Ý, ÁÝ¹ áñáõÙ »ñÏáõ ï»ùëï»ñÝ ¿É Ñ³í³ë³ñ³½áñ »Ý, áñáÝù Ç å³Ñ Ïïñí»Ý ºíñáå³ÛÇ ËáñÑñ¹Ç ³ñËÇíÝ»ñÇÝ: ºíñáå³ÛÇ ËáñÑñ¹Ç ·ÉË³íáñ ù³ñïáõÕ³ñÁ Ñ³ëï³ïí³Í å³ï×»ÝÝ»ñÁ ÏáõÕ³ñÏÇ ºíñáå³ÛÇ ËáñÑñ¹Ç Ûáõñ³ù³ÝãÛáõñ ³Ý¹³Ù å»ïáõÃÛ³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 Ê³ñïÇ³ÛÇ Ñá¹í³Í 12-Çª Ð³Û³ëï³ÝÇ Ð³Ýñ³å»ïáõÃÛáõÝÁ å³ñï³íáñíáõÙ ¿ Ï³åí³Í ÉÇÝ»É Ê³ñïÇ³ÛÇ Ñ»ï¨Û³É Ñá¹í³ÍÝ»ñáíª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Ñá¹í³Í 2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Ñá¹í³Í 3-Ç 1-ÇÝ ¨ 2-ñ¹ Ï»ï»ñ</w:t>
        <w:tab/>
        <w:tab/>
        <w:tab/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Ñá¹í³Í 4-Ç 1-ÇÝ, 2-ñ¹, 3-ñ¹, 4-ñ¹, 5-ñ¹ ¨ 6-ñ¹ Ï»ï»ñ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Ñá¹í³Í 7-Ç 1-ÇÝ ¨ 3-ñ¹ Ï»ï»ñ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Ñá¹í³Í 8-Ç 1-ÇÝ, 2-ñ¹ ¨ 3-ñ¹ Ï»ï»ñ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Ñá¹í³Í 9-Ç 1-ÇÝ, 2-ñ¹, 3-ñ¹, 4-ñ¹, 5-ñ¹, 6-ñ¹, 7-ñ¹ ¨ 8-ñ¹ Ï»ï»ñ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Ñá¹í³Í 10-Ç 1-ÇÝ ¨ 2-ñ¹ Ï»ï»ñ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Ñá¹í³Í 11¦</w:t>
      </w:r>
    </w:p>
    <w:p>
      <w:pPr>
        <w:pStyle w:val="TextBody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Ê³ñïÇ³Ý Ð³Û³ëï³ÝÇ Ð³Ýñ³å»ïáõÃÛ³Ý Ñ³Ù³ñ áõÅÇ Ù»ç ¿ Ùï»É 2002 Ãí³Ï³ÝÇ Ù³ÛÇëÇ 1-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" w:hanging="0"/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hanging="0"/>
      <w:jc w:val="center"/>
      <w:outlineLvl w:val="2"/>
    </w:pPr>
    <w:rPr>
      <w:rFonts w:ascii="Times Armenian" w:hAnsi="Times Armenian" w:cs="Times Armeni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" w:hanging="0"/>
      <w:outlineLvl w:val="3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41" w:hanging="0"/>
    </w:pPr>
    <w:rPr>
      <w:rFonts w:ascii="Arial Armenian" w:hAnsi="Arial Armenian" w:cs="Arial Armenian"/>
      <w:sz w:val="24"/>
    </w:rPr>
  </w:style>
  <w:style w:type="paragraph" w:styleId="BlockText">
    <w:name w:val="Block Text"/>
    <w:basedOn w:val="Normal"/>
    <w:qFormat/>
    <w:pPr>
      <w:ind w:left="284" w:right="-341" w:hanging="284"/>
    </w:pPr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"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4:16:00Z</dcterms:created>
  <dc:creator>Computer Center</dc:creator>
  <dc:description/>
  <cp:keywords/>
  <dc:language>en-US</dc:language>
  <cp:lastModifiedBy>LEGAL</cp:lastModifiedBy>
  <cp:lastPrinted>2015-07-14T11:51:00Z</cp:lastPrinted>
  <dcterms:modified xsi:type="dcterms:W3CDTF">2015-07-14T07:51:00Z</dcterms:modified>
  <cp:revision>20</cp:revision>
  <dc:subject/>
  <dc:title>4</dc:title>
</cp:coreProperties>
</file>