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àÜìºÜòÆ²</w:t>
      </w:r>
    </w:p>
    <w:p>
      <w:pPr>
        <w:pStyle w:val="Heading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Øï³íáñ ë»÷³Ï³ÝáõÃÛ³Ý Ñ³Ù³ßË³ñÑ³ÛÇÝ Ï³½Ù³Ï»ñåáõÃÛ³Ý ÑÇÙÝ³¹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êïáñ³·ñí»É ¿ 1967Ã. ÑáõÉÇëÇ 14-ÇÝ` êïáÏÑáÉÙáõÙ, ÷á÷áËí»É ¿ 1979Ã. ÑáÏï»Ùµ»ñÇ 2-ÇÝ)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</w:t>
      </w:r>
    </w:p>
    <w:p>
      <w:pPr>
        <w:pStyle w:val="BodyTextIndent2"/>
        <w:rPr>
          <w:sz w:val="24"/>
        </w:rPr>
      </w:pPr>
      <w:r>
        <w:rPr>
          <w:sz w:val="24"/>
        </w:rPr>
        <w:t>ó³ÝÏ³Ý³Éáí Ýå³ëï»É å»ïáõÃÛáõÝÝ»ñÇ ÙÇç¨ Ýñ³Ýó ÇÝùÝÇßË³ÝáõÃÛ³Ý áõ Ñ³í³ë³ñáõÃÛ³Ý Ñ³ñ·Ù³Ý ÑÇÙ³Ý íñ³ ÷áËÁÙµéÝÙ³Ý ¨ Ñ³Ù³·áñÍ³ÏóáõÃÛ³Ý µ³ñ»É³íÙ³ÝÁ` »ÉÝ»Éáí Ýñ³Ýó ÷áË³¹³ñÓ ß³Ñ»ñÇó,</w:t>
      </w:r>
    </w:p>
    <w:p>
      <w:pPr>
        <w:pStyle w:val="BodyTextIndent2"/>
        <w:rPr>
          <w:sz w:val="24"/>
        </w:rPr>
      </w:pPr>
      <w:r>
        <w:rPr>
          <w:sz w:val="24"/>
        </w:rPr>
        <w:t>Ó·ï»Éáí ëï»ÕÍ³·áñÍ³Ï³Ý ·áñÍáõÝ»áõÃÛ³Ý Ëñ³ËáõëÙ³Ý Ýå³ï³Ïáí ³ç³Ïó»É Ùï³íáñ ë»÷³Ï³ÝáõÃÛ³Ý å³ßïå³ÝáõÃÛ³ÝÁ ³ÙµáÕç ³ßË³ñÑáõÙ,</w:t>
      </w:r>
    </w:p>
    <w:p>
      <w:pPr>
        <w:pStyle w:val="BodyTextIndent2"/>
        <w:rPr>
          <w:sz w:val="24"/>
        </w:rPr>
      </w:pPr>
      <w:r>
        <w:rPr>
          <w:sz w:val="24"/>
        </w:rPr>
        <w:t>ó³ÝÏ³Ý³Éáí ³ñ¹Ç³Ï³Ý³óÝ»É áõ ³í»ÉÇ ³ñ¹ÛáõÝ³í»ï ¹³ñÓÝ»É ³ñ¹ÛáõÝ³µ»ñ³Ï³Ý ë»÷³Ï³ÝáõÃÛ³Ý ¨ ·ñ³Ï³Ý áõ ·»Õ³ñí»ëï³Ï³Ý »ñÏ»ñÇ å³ßïå³ÝáõÃÛ³Ý µÝ³·³í³éáõÙ ëï»ÕÍí³Í ØÇáõÃÛáõÝÝ»ñÇ Ï³é³í³ñáõÙÁ Ýñ³ÝóÇó Ûáõñ³ù³ÝãÛáõñÇ ÇÝùÝáõñáõÛÝáõÃÛáõÝÁ ÉÇ³Ï³ï³ñ Ñ³ñ·»Éáõ å³Û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iCs/>
          <w:sz w:val="24"/>
        </w:rPr>
      </w:pPr>
      <w:r>
        <w:rPr>
          <w:rFonts w:cs="Times Armenian" w:ascii="Times Armenian" w:hAnsi="Times Armenian"/>
          <w:i/>
          <w:i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Ñ³Ù³Ó³ÛÝ»óÇÝ Ñ»ï¨Û³ÉÇ Ù³ëÇÝ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 w:val="false"/>
        </w:rPr>
      </w:pPr>
      <w:r>
        <w:rPr>
          <w:rFonts w:cs="Times Armenian" w:ascii="Times Armenian" w:hAnsi="Times Armenian"/>
          <w:b/>
          <w:bCs/>
          <w:i w:val="false"/>
          <w:iCs w:val="false"/>
        </w:rPr>
        <w:t>Î³½Ù³Ï»ñåáõÃÛ³Ý ÑÇÙÝ³¹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ÑÇÙÝ³¹ñíáõÙ ¿ Øï³íáñ ë»÷³Ï³ÝáõÃÛ³Ý Ñ³Ù³ßË³ñÑ³ÛÇÝ Ï³½Ù³Ï»ñå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½Ù³Ï»ñåáõÃÛáõÝ¦ Ýß³Ý³ÏáõÙ ¿` Øï³íáñ ë»÷³Ï³ÝáõÃÛ³Ý Ñ³Ù³ßË³ñÑ³ÛÇÝ Ï³½Ù³Ï»ñåáõÃÛáõÝ (ØêÐÎ)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Çç³½·³ÛÇÝ µÛáõñá¦ Ýß³Ý³ÏáõÙ ¿` Øï³íáñ ë»÷³Ï³ÝáõÃÛ³Ý ÙÇç³½·³ÛÇÝ µÛáõñ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ö³ñÇ½Ç ÏáÝí»ÝóÇ³¦ Ýß³Ý³ÏáõÙ ¿` 1883Ã. Ù³ñïÇ 20-ÇÝ ëïáñ³·ñí³Í` ²ñ¹ÛáõÝ³µ»ñ³Ï³Ý ë»÷³Ï³ÝáõÃÛ³Ý å³ßïå³ÝáõÃÛ³Ý Ù³ëÇÝ ÏáÝí»ÝóÇ³Ý, Ý»ñ³éÛ³É Ýñ³ ó³ÝÏ³ó³Í í»ñ³Ý³Ûí³Í ï³ñµ»ñ³Ï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»éÝÇ ÏáÝí»ÝóÇ³¦ Ýß³Ý³ÏáõÙ ¿` 1886Ã. ë»åï»Ùµ»ñÇ 9-ÇÝ ëïáñ³·ñí³Í` ¶ñ³Ï³Ý áõ ·»Õ³ñí»ëï³Ï³Ý »ñÏ»ñÇ å³ßïå³ÝáõÃÛ³Ý Ù³ëÇÝ ÏáÝí»ÝóÇ³Ý, Ý»ñ³éÛ³É Ýñ³ ó³ÝÏ³ó³Í í»ñ³Ý³Ûí³Í ï³ñµ»ñ³Ï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ö³ñÇ½Ç ÙÇáõÃÛáõÝ¦ Ýß³Ý³ÏáõÙ ¿` ö³ñÇ½Ç ÏáÝí»ÝóÇ³Ûáí ëï»ÕÍí³Í ØÇç³½·³ÛÇÝ ÙÇáõÃÛáõÝ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»éÝÇ ÙÇáõÃÛáõÝ¦ Ýß³Ý³ÏáõÙ ¿` ´»éÝÇ ÏáÝí»ÝóÇ³Ûáí ëï»ÕÍí³Í ØÇç³½·³ÛÇÝ ÙÇáõÃÛáõÝ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ÇáõÃÛáõÝÝ»ñ¦ Ýß³Ý³ÏáõÙ ¿` ö³ñÇ½Ç ÙÇáõÃÛáõÝÁ, ³ÛÝ Ñ³ïáõÏ ØÇáõÃÛáõÝÝ»ñÝ áõ Ð³Ù³Ó³ÛÝ³·ñ»ñÁ, áñáÝù ëï»ÕÍí»É »Ý ³Û¹ ØÇáõÃÛ³Ý Ñ»ï Ï³åí³Í, ´»éÝÇ ÙÇáõÃÛáõÝÁ, ÇÝãå»ë Ý³¨ ó³ÝÏ³ó³Í ³ÛÉ ÙÇç³½·³ÛÇÝ Ñ³Ù³Ó³ÛÝ³·Çñ, áñÁ Ïáãí³Í ¿ Ýå³ëï»Éáõ Ùï³íáñ ë»÷³Ï³ÝáõÃÛ³Ý å³ßïå³ÝáõÃÛ³ÝÁ, áñÇ Ï³é³í³ñáõÙÁ, 4(iii) Ñá¹í³ÍÇÝ Ñ³Ù³å³ï³ëË³Ý, ëï³ÝÓÝ»É ¿ Î³½Ù³Ï»ñåáõÃÛáõÝ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ï³íáñ ë»÷³Ï³ÝáõÃÛáõÝÁ¦ Ý»ñ³éáõÙ ¿ ³ÛÝ Çñ³íáõÝùÝ»ñÁ, áñáÝù í»ñ³µ»ñáõÙ »Ý.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ñ³Ï³Ý, ·»Õ³ñí»ëï³Ï³Ý áõ ·Çï³Ï³Ý »ñÏ»ñÇÝ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»ñ³ë³ÝÝ»ñÇ Ï³ï³ñáõÙÝ»ñÇÝ, Ó³ÛÝ³·ñáõÃÛáõÝÝ»ñÇÝ, é³¹Çá- ¨ Ñ»éáõëï³Ñ³Õáñ¹áõÙÝ»ñÇÝ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ï»ñÇÝ` Ù³ñ¹Ï³ÛÇÝ ·áñÍáõÝ»áõÃÛ³Ý µáÉáñ µÝ³·³í³éÝ»ñáõÙ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Ý Ñ³ÛïÝ³·áñÍáõÃÛáõÝÝ»ñÇÝ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µ»ñ³Ï³Ý ÝÙáõßÝ»ñÇÝ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³ÛÇÝ Ýß³ÝÝ»ñÇÝ, ëå³ë³ñÏÙ³Ý Ýß³ÝÝ»ñÇÝ, ³é¨ïñ³ÛÇÝ ³Ýí³ÝáõÙÝ»ñÇÝ ¨ Ýß³ÝÝ»ñÇÝ,</w:t>
      </w:r>
    </w:p>
    <w:p>
      <w:pPr>
        <w:pStyle w:val="Normal"/>
        <w:numPr>
          <w:ilvl w:val="1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ßïå³ÝáõÃÛ³ÝÁ ³Ýµ³ñ»ËÇÕ× Ùñó³ÏóáõÃÛáõÝÇó,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Ýãå»ë Ý³¨ µáÉáñ ³ÛÉ Çñ³íáõÝùÝ»ñÁ, áñáÝù µËáõÙ »Ý Ùï³íáñ ·áñÍáõÝ»áõÃÛáõÝÇó ³ñ¹ÛáõÝ³µ»ñ³Ï³Ý, ·Çï³Ï³Ý, ·ñ³Ï³Ý ¨ ·»Õ³ñí»ëï³Ï³Ý µÝ³·³í³éÝ»ñáõÙ:</w:t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b/>
          <w:bCs/>
        </w:rPr>
        <w:t>Î³½Ù³Ï»ñåáõÃÛ³Ý Ýå³ï³ÏÝ»ñÁ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Ýå³ï³ÏÝ»ñÝ »Ý.</w:t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ëï»É Ùï³íáñ ë»÷³Ï³ÝáõÃÛ³Ý å³ßïå³ÝáõÃÛ³ÝÝ ³ÙµáÕç ³ßË³ñÑáõÙ å»ïáõÃÛáõÝÝ»ñÇ ÙÇç¨ Ñ³Ù³·áñÍ³ÏóáõÃÛ³Ý ÙÇçáóáí ¨ ³ÝÑñ³Å»ßïáõÃÛ³Ý ¹»åùáõÙ Ñ³Ù³·áñÍ³Ïó»Éáí ó³ÝÏ³ó³Í ³ÛÉ ÙÇç³½·³ÛÇÝ Ï³½Ù³Ï»ñåáõÃÛ³Ý Ñ»ï,</w:t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»É í³ñã³Ï³Ý Ñ³Ù³·áñÍ³ÏóáõÃÛáõÝÁ ØÇáõÃÛáõÝÝ»ñÇ ÙÇç¨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b/>
          <w:bCs/>
        </w:rPr>
        <w:t>¶áñÍ³éáõÛÃÝ»ñÁ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Ñá¹í³ÍáõÙ Ýßí³Í Ýå³ï³ÏÝ»ñÇÝ Ñ³ëÝ»Éáõ Ñ³Ù³ñ Î³½Ù³Ï»ñåáõÃÛáõÝÁ Çñ Ñ³Ù³å³ï³ëË³Ý Ù³ñÙÇÝÝ»ñÇ ÙÇçáóáí ¨ Ñ³ñ·»Éáí ØÇáõÃÛáõÝÝ»ñÇó Ûáõñ³ù³ÝãÛáõñÇ Çñ³í³ëáõÃÛáõÝÁ.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ëïáõÙ ¿ ³ÛÝåÇëÇ ÙÇçáóÝ»ñÇ Ùß³ÏÙ³ÝÁ, áñáÝù Ý³Ë³ï»ëí³Í »Ý ³ÙµáÕç ³ßË³ñÑáõÙ Ùï³íáñ ë»÷³Ï³ÝáõÃÛ³Ý ³ñ¹ÛáõÝ³í»ï å³ßïå³ÝáõÃÛ³Ý ³å³ÑáíÙ³Ý ¨ ³Ûë µÝ³·³í³éáõÙ ³½·³ÛÇÝ ûñ»Ýë¹ñáõÃÛ³Ý Ý»ñ¹³ßÝ³Ï»óÙ³Ý Ñ³Ù³ñ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ö³ñÇ½Ç ÙÇáõÃÛ³Ý, ³Û¹ ØÇáõÃÛ³Ý Ñ»ï Ï³åí³Í Ñ³ïáõÏ ØÇáõÃÛáõÝÝ»ñÇ ¨ ´»éÝÇ ÙÇáõÃÛ³Ý í³ñã³Ï³Ý ·áñÍ³éáõÛÃÝ»ñÁ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áÕ ¿ Ñ³Ù³Ó³ÛÝ»É ëï³ÝÓÝ»É ó³ÝÏ³ó³Í ³ÛÉ ÙÇç³½·³ÛÇÝ Ñ³Ù³Ó³ÛÝ³·ñÇ Ï³ï³ñáõÙÁ Ï³Ù Ù³ëÝ³Ïó»É ¹ñ³Ý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ñ³ËáõëáõÙ ¿ ³ÛÝåÇëÇ ÙÇç³½·³ÛÇÝ Ñ³Ù³Ó³ÛÝ³·ñ»ñÇ ÏÝùáõÙÁ, áñáÝù Ïáãí³Í »Ý Ýå³ëï»Éáõ Ùï³íáñ ë»÷³Ï³ÝáõÃÛ³Ý å³ßïå³ÝáõÃÛ³ÝÁ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 Ñ³Ù³·áñÍ³ÏóáõÃÛáõÝÝ ¿ ³é³ç³ñÏáõÙ ³ÛÝ å»ïáõÃÛáõÝÝ»ñÇÝ, áñáÝù ¹ÇÙ»É »Ý Ùï³íáñ ë»÷³Ï³ÝáõÃÛ³Ý µÝ³·³í³éáõÙ Çñ³í³Ï³Ý-ï»ËÝÇÏ³Ï³Ý û·ÝáõÃÛ³Ý ËÝ¹ñ³Ýùáí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í³ùáõÙ ¨ ï³ñ³ÍáõÙ ¿ Ùï³íáñ ë»÷³Ï³ÝáõÃÛ³Ý å³ßïå³ÝáõÃÛ³Ý í»ñ³µ»ñÛ³É ï»Õ»Ï³ïíáõÃÛáõÝ, Ï³ï³ñáõÙ áõ Ëñ³ËáõëáõÙ ¿ Ñ»ï³½áïáõÃÛáõÝÝ»ñÝ ³Û¹ µÝ³·³í³éáõÙ ¨ Ññ³å³ñ³ÏáõÙ ¿ ³Û¹ Ñ»ï³½áïáõÃÛáõÝÝ»ñÇ ³ñ¹ÛáõÝùÝ»ñÁ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áõÙ ¿ ³ÛÝ Í³é³ÛáõÃÛáõÝÝ»ñÇ ·áñÍáõÝ»áõÃÛáõÝÁ, áñáÝù Ýå³ëïáõÙ »Ý Ùï³íáñ ë»÷³Ï³ÝáõÃÛ³Ý ÙÇç³½·³ÛÇÝ å³ßïå³ÝáõÃÛ³ÝÁ, ¨ Ñ³Ù³å³ï³ëË³Ý ¹»åù»ñáõÙ ³Ûë µÝ³·³í³éáõÙ Ï³ï³ñáõÙ ¿ ·ñ³ÝóáõÙ, ÇÝãå»ë Ý³¨ Ññ³å³ñ³ÏáõÙ ¿ ³Û¹ ·ñ³ÝóÙ³ÝÁ í»ñ³µ»ñáÕ ïíÛ³ÉÝ»ñ,</w:t>
      </w:r>
    </w:p>
    <w:p>
      <w:pPr>
        <w:pStyle w:val="TextBodyIndent"/>
        <w:spacing w:lineRule="auto" w:line="240"/>
        <w:ind w:left="720" w:hanging="0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</w:rPr>
        <w:t>viii)</w:t>
        <w:tab/>
        <w:t xml:space="preserve">Ó»éÝ³ñÏáõÙ ¿ ó³ÝÏ³ó³Í ³ÛÉ ³ÝÑñ³Å»ßï ÙÇçáó:         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b/>
          <w:bCs/>
        </w:rPr>
        <w:t>²Ý¹³Ù³ÏóáõÃÛáõÝÁ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å»ïáõÃÛáõÝ, áñÁ Ñ³Ý¹Çë³ÝáõÙ ¿ ØÇáõÃÛáõÝÝ»ñÇó áñ¨¿ Ù»ÏÇ ³Ý¹³Ù, ÇÝãå»ë ¹ñ³Ýù ë³ÑÙ³Ý³Í »Ý 2 (vii) Ñá¹í³ÍáõÙ, Ï³ñáÕ ¿ ¹³éÝ³É Î³½Ù³Ï»ñåáõÃÛ³Ý ³Ý¹³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½Ù³Ï»ñåáõÃÛ³Ý ³Ý¹³Ù Ï³ñáÕ ¿ ¹³éÝ³É ØÇáõÃÛáõÝÝ»ñÇó áñ¨¿ Ù»ÏÇ ³Ý¹³Ù ãÑ³Ý¹Çë³óáÕ ó³ÝÏ³ó³Í å»ïáõÃÛáõÝ` å³ÛÙ³Ýáí, áñ.</w:t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 Ñ³Ý¹Çë³ÝáõÙ ¿ ØÇ³íáñí³Í ³½·»ñÇ Ï³½Ù³Ï»ñåáõÃÛ³Ý, ØÇ³íáñí³Í ³½·»ñÇ Ï³½Ù³Ï»ñåáõÃÛ³Ý Ñ»ï Ï³åí³Í Ù³ëÝ³·Çï³óí³Í ÑÇÙÝ³ñÏÝ»ñÇó áñ¨¿ Ù»ÏÇ Ï³Ù ²ïáÙ³ÛÇÝ ¿Ý»ñ·Ç³ÛÇ ÙÇç³½·³ÛÇÝ ·áñÍ³Ï³ÉáõÃÛ³Ý ³Ý¹³Ù Ï³Ù ØÇç³½·³ÛÇÝ ¹³ï³ñ³ÝÇ Î³ÝáÝ³¹ñáõÃÛ³Ý ÏáÕÙ, Ï³Ù</w:t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³ë³ÙµÉ»³ÛÇ ÏáÕÙÇó Ññ³íÇñí»É ¿` ¹³éÝ³Éáõ ëáõÛÝ ÎáÝí»ÝóÇ³ÛÇ ÏáÕÙ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Ë³íáñ ³ë³ÙµÉ»³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) ÐÇÙÝ³¹ñíáõÙ ¿ ¶ÉË³íáñ ³ë³ÙµÉ»³, áñÁ Ï³½Ùí³Í ¿ ëáõÛÝ ÎáÝí»ÝóÇ³ÛÇ ÏáÕÙ å»ïáõÃÛáõÝÝ»ñÇó, áñáÝù Ñ³Ý¹Çë³ÝáõÙ »Ý ØÇáõÃÛáõÝÝ»ñÇó áñ¨¿ Ù»ÏÇ ³Ý¹³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Úáõñ³ù³ÝãÛáõñ å»ïáõÃÛ³Ý Ï³é³í³ñáõÃÛáõÝ å»ïù ¿ Ý»ñÏ³Û³óí³Í ÉÇÝÇ Ù»Ï å³ïíÇñ³Ïáí, áñÁ Ï³ñáÕ ¿ áõÝ»Ý³É ï»Õ³Ï³ÉÝ»ñ, ËáñÑñ¹³Ï³ÝÝ»ñ áõ ÷áñÓ³·»ïÝ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Úáõñ³ù³ÝãÛáõñ å³ïíÇñ³ÏáõÃÛ³Ý Í³Ëë»ñÁ Ñá·áõÙ ¿ Ýñ³Ý Ýß³Ý³Ï³Í Ï³é³í³ñ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³ë³ÙµÉ»³Ý`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³ñ·áÕ ÏáÙÇï»Ç Ý»ñÏ³Û³óÙ³Ùµ Ýß³Ý³ÏáõÙ ¿ ¶ÉË³íáñ ïÝûñ»ÝÇÝ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áõÙ ¨ Ñ³ëï³ïáõÙ ¿ Î³½Ù³Ï»ñåáõÃÛ³Ý í»ñ³µ»ñÛ³É ¶ÉË³íáñ ïÝûñ»ÝÇ Ñ³ßí»ïíáõÃÛáõÝÝ»ñÁ ¨ Ýñ³Ý ï³ÉÇë ¿ µáÉáñ ³ÝÑñ³Å»ßï Ññ³Ñ³Ý·Ý»ñÁ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áõÙ áõ Ñ³ëï³ïáõÙ ¿ Ð³Ù³Ï³ñ·áÕ ÏáÙÇï»Ç Ñ³ßí»ïíáõÃÛáõÝÝ»ñÁ, Ñ³í³ÝáõÃÛáõÝ ¿ ï³ÉÇë Ýñ³ ·áñÍáõÝ»áõÃÛ³ÝÁ ¨  ï³ÉÇë ¿ Ññ³Ñ³Ý·Ý»ñ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¿ ØÇáõÃÛáõÝÝ»ñÇ Ñ³Ù³ñ ÁÝ¹Ñ³Ýáõñ Í³Ëë»ñÇ »ñÏ³ÙÛ³ µÛáõç»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í³ÝáõÃÛáõÝ ¿ ï³ÉÇë ¶ÉË³íáñ ïÝûñ»ÝÇ ÏáÕÙÇó ³é³ç³ñÏíáÕ ³ÛÝ ÙÇçáó³éáõÙÝ»ñÇÝ, áñáÝù í»ñ³µ»ñáõÙ »Ý 4 (iii) Ñá¹í³ÍáõÙ Ý³Ë³ï»ëí³Í ÙÇç³½·³ÛÇÝ Ñ³Ù³Ó³ÛÝ³·ñ»ñÇ Ï³ï³ñÙ³ÝÁ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¿ Î³½Ù³Ï»ñåáõÃÛ³Ý ýÇÝ³Ýë³Ï³Ý Ï³ÝáÝ³Ï³ñ·Á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áõÙ ¿ ø³ñïáõÕ³ñáõÃÛ³Ý ³ßË³ï³Ýù³ÛÇÝ É»½áõÝ»ñÁ` Ñ³ßíÇ ³éÝ»Éáí ØÇ³íáñí³Í ³½·»ñÇ Ï³½Ù³Ï»ñåáõÃÛ³Ý ÷áñÓÁ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-ñ¹ Ñá¹í³ÍÇ 2-ñ¹ Ï»ïÇ ii »ÝÃ³Ï»ïáõÙ Ýßí³Í å»ïáõÃÛáõÝÝ»ñÇÝ Ññ³íÇñáõÙ ¿` ¹³éÝ³Éáõ ëáõÛÝ ÎáÝí»ÝóÇ³ÛÇ ÏáÕÙ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 ¿, Ã» Î³½Ù³Ï»ñåáõÃÛ³Ý ³Ý¹³Ù ãÑ³Ý¹Çë³óáÕ áñ å»ïáõÃÛáõÝÝ»ñÁ ¨ áñ ÙÇçÏ³é³í³ñ³Ï³Ý áõ ÙÇç³½·³ÛÇÝ áã Ï³é³í³ñ³Ï³Ý Ï³½Ù³Ï»ñåáõÃÛáõÝÝ»ñÁ Ï³ñáÕ »Ý ÑÝ³ñ³íáñáõÃÛáõÝ ëï³Ý³É` áñå»ë ¹Çïáñ¹Ý»ñ Ù³ëÝ³Ïó»Éáõ Çñ ÝÇëï»ñÇÝ,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³ÛÉ Ñ³Ù³å³ï³ëË³Ý ·áñÍ³éáõÛÃÝ»ñ ëáõÛÝ ÎáÝí»ÝóÇ³ÛÇ ßñç³Ý³ÏÝ»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³) Úáõñ³ù³ÝãÛáõñ å»ïáõÃÛáõÝ, ³ÝÏ³Ë Ýñ³ÝÇó Ù»Ï Ã» ÙÇ ù³ÝÇ ØÇáõÃÛ³Ý ³Ý¹³Ù ¿, ¶ÉË³íáñ ³ë³ÙµÉ»³ÛáõÙ áõÝÇ Ù»Ï Ó³Û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¶ÉË³íáñ ³ë³ÙµÉ»³ÛÇ ³Ý¹³Ù å»ïáõÃÛáõÝÝ»ñÇ Ï»ëÁ Ï³½ÙáõÙ ¿ ùíá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âÝ³Û³Í §µ¦ »ÝÃ³Ï»ïÇ ¹ñáõÛÃÝ»ñÇÝ` »Ã» áñ¨¿ Ýëï³ßñç³ÝÇ Å³Ù³Ý³Ï Ý»ñÏ³Û³óí³Í å»ïáõÃÛáõÝÝ»ñÇ ÃÇíÁ Ï»ëÇó å³Ï³ë ¿, ë³Ï³ÛÝ Ñ³í³ë³ñ ¿ Ï³Ù ·»ñ³½³ÝóáõÙ ¿ ¶ÉË³íáñ ³ë³ÙµÉ»³ÛÇ ³Ý¹³Ù å»ïáõÃÛáõÝÝ»ñÇ  1/3-Á, Ý³ Ï³ñáÕ ¿ ÁÝ¹áõÝ»É áñáßáõÙÝ»ñ. ë³Ï³ÛÝ, ¶ÉË³íáñ ³ë³ÙµÉ»³ÛÇ µáÉáñ áñáßáõÙÝ»ñÁ, µ³ó³éáõÃÛ³Ùµ Çñ ÁÝÃ³ó³Ï³ñ·ÇÝ í»ñ³µ»ñáÕ áñáßáõÙÝ»ñÇ, áõÅÇ Ù»ç »Ý ÙïÝáõÙ ÙÇ³ÛÝ Ñ»ï¨Û³É å³Ñ³ÝçÝ»ñÁ Ï³ï³ñ»Éáõ ¹»åùáõÙ: ØÇç³½·³ÛÇÝ µÛáõñáÝ Ýßí³Í áñáßáõÙÝ»ñÁ å»ïù ¿ áõÕ³ñÏÇ ¶ÉË³íáñ ³ë³ÙµÉ»³ÛÇ ³ÛÝ ³Ý¹³Ù å»ïáõÃÛáõÝÝ»ñÇÝ, áñáÝù ³ÛÝï»Õ Ý»ñÏ³Û³óí³Í ã¿ÇÝ, ¨ ËÝ¹ñÇ ·ñ³íáñ Ó¨áí, áñáßáõÙÝ áõÕ³ñÏ»Éáõ ûñí³ÝÇó Ñ³ßíí³Í` »é³ÙëÛ³ Å³ÙÏ»ïáõÙ, Ñ³ÛïÝ»É` ³Û¹ áñáßáõÙÝ»ñÇÝ §ÏáÕÙ¦ »Ý ùí»³ñÏáõÙ, §¹»Ù¦, Ã» §Ó»éÝå³Ñ¦: ºÃ» ³Û¹ Å³ÙÏ»ïÁ Éñ³Ý³Éáõó Ñ»ïá ³Û¹ Ï»ñå ùí»³ñÏ³Í Ï³Ù §Ó»éÝå³Ñ¦ ÙÝ³Éáõ Ù³ëÇÝ Ñ³ÛïÝ³Í  å»ïáõÃÛáõÝÝ»ñÇ ÃÇíÁ Ñ³ëÝáõÙ ¿ ³ÛÝ ù³Ý³ÏÇÝ, áñÁ å³Ï³ëáõÙ ¿ñ Ýëï³ßñç³ÝÇ Å³Ù³Ý³Ï ùíáñáõÙ ³å³Ñáí»Éáõ Ñ³Ù³ñ, ³Û¹ áñáßáõÙÝ»ñÝ áõÅÇ Ù»ç »Ý ÙïÝáõÙ` å³ÛÙ³Ýáí, áñ å³Ñ³ÝçíáÕ Ù»Í³Ù³ëÝáõÃÛáõÝÁ å³Ñå³ÝíáõÙ ¿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»¦ ¨ §½¦ »ÝÃ³Ï»ï»ñÇ ¹ñáõÛÃÝ»ñÁ å³Ñå³Ý»Éáõ å³ÛÙ³Ýáí` ¶ÉË³íáñ ³ë³ÙµÉ»³Ý Çñ áñáßáõÙÝ»ñÝ ÁÝ¹áõÝáõÙ ¿ ùí»³ñÏáÕÝ»ñÇ Ó³ÛÝ»ñÇ 2/3-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4 (iii) Ñá¹í³ÍáõÙ Ý³Ë³ï»ëí³Í ÙÇç³½·³ÛÇÝ Ñ³Ù³Ó³ÛÝ³·ñ»ñÇ Ï³ï³ñÙ³ÝÁ í»ñ³µ»ñáÕ ÙÇçáó³éáõÙÝ»ñÇÝ Ñ³í³ÝáõÃÛáõÝ ï³Éáõ Ñ³Ù³ñ å³Ñ³ÝçíáõÙ ¿ ùí»³ñÏáÕÝ»ñÇ Ó³ÛÝ»ñÇ 3/4 Ù»Í³Ù³ëÝ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ØÇ³íáñí³Í ³½·»ñÇ Ï³½Ù³Ï»ñåáõÃÛ³Ý Î³ÝáÝ³¹ñáõÃÛ³Ý 57-ñ¹ áõ 63-ñ¹ Ñá¹í³ÍÝ»ñÇ Ñ³Ù³Ó³ÛÝ` ØÇ³íáñí³Í ³½·»ñÇ Ï³½Ù³Ï»ñåáõÃÛ³Ý Ñ»ï Ñ³Ù³Ó³ÛÝ³·ñÇÝ Ñ³í³ÝáõÃÛáõÝ ï³Éáõ Ñ³Ù³ñ å³Ñ³ÝçíáõÙ ¿ ùí»³ñÏáÕÝ»ñÇ Ó³ÛÝ»ñÇ 9/10 Ù»Í³Ù³ëÝ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¶ÉË³íáñ ïÝûñ»Ý Ýß³Ý³Ï»Éáõ (Ñá¹í³Í 2 (i)), ÙÇç³½·³ÛÇÝ Ñ³Ù³Ó³ÛÝ³·ñ»ñÇ Ï³ï³ñÙ³Ý í»ñ³µ»ñÛ³É ¶ÉË³íáñ ïÝûñ»ÝÇ ÏáÕÙÇó ³é³ç³ñÏíáÕ ÙÇçáó³éáõÙÝ»ñÇÝ Ñ³í³ÝáõÃÛáõÝ ï³Éáõ (2 (v) Ñá¹í³Í) ¨ Ï»ÝïñáÝ³Ï³Ý ·ñ³ë»ÝÛ³ÏÇ ï»Õ³÷áËÙ³Ý (Ñá¹í³Í 10) Ñ³Ù³ñ Ó³ÛÝ»ñÇ å³Ñ³ÝçíáÕ Ù»Í³Ù³ëÝáõÃÛáõÝÁ å»ïù ¿ ëï³óíÇ áã ÙÇ³ÛÝ ¶ÉË³íáñ ³ë³ÙµÉ»³ÛáõÙ, ³ÛÉ Ý³¨ ö³ñÇ½Ç ÙÇáõÃÛ³Ý ²ë³ÙµÉ»³ÛáõÙ áõ ´»éÝÇ ÙÇáõÃÛ³Ý ²ë³ÙµÉ»³Û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Ò»éÝå³Ñ Ó³ÛÝ»ñÁ ã»Ý Ñ³ßíí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ä³ïíÇñ³ÏÁ Ï³ñáÕ ¿ Ý»ñÏ³Û³óÝ»É ÙÇ³ÛÝ Ù»Ï å»ïáõÃÛáõÝ ¨ ùí»³ñÏ»É ÙÇ³ÛÝ Ýñ³ ³ÝáõÝ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³) ¶ÉË³íáñ ³ë³ÙµÉ»³ÛÇ Ñ»ñÃ³Ï³Ý Ýëï³ßñç³ÝÁ ·áõÙ³ñíáõÙ ¿ ¶ÉË³íáñ ïÝûñ»ÝÇ ÏáÕÙÇó` Ûáõñ³ù³ÝãÛáõñ »ñÏñáñ¹ ûñ³óáõó³ÛÇÝ ï³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¶ÉË³íáñ ³ë³ÙµÉ»³ÛÇ ³ñï³Ï³ñ· Ýëï³ßñç³ÝÁ ·áõÙ³ñíáõÙ ¿ ¶ÉË³íáñ ïÝûñ»ÝÇ ÏáÕÙÇó` Ð³Ù³Ï³ñ·áÕ ÏáÙÇï»Ç Ï³Ù ¶ÉË³íáñ ³ë³ÙµÉ»³ÛÇ ³Ý¹³Ù å»ïáõÃÛáõÝÝ»ñÇ 1/4-Ç å³Ñ³Ýç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Üëï³ßñç³ÝÝ»ñÝ ³ÝóÏ³óíáõÙ »Ý Î³½Ù³Ï»ñåáõÃÛ³Ý Ï»ÝïñáÝ³Ï³Ý ·ñ³ë»ÝÛ³Ï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áõÃÛáõÝÝ»ñÇó áñ¨¿ Ù»ÏÇ ³Ý¹³Ù ãÑ³Ý¹Çë³óáÕ` ëáõÛÝ ÎáÝí»ÝóÇ³ÛÇ ÏáÕÙ å»ïáõÃÛáõÝÝ»ñÁ å»ïù ¿ ÑÝ³ñ³íáñáõÃÛáõÝ ëï³Ý³Ý` áñå»ë ¹Çïáñ¹Ý»ñ Ù³ëÝ³Ïó»Éáõ ¶ÉË³íáñ ³ë³ÙµÉ»³ÛÇ ÝÇëï»ñÇ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¶ÉË³íáñ ³ë³ÙµÉ»³Ý ÁÝ¹áõÝáõÙ ¿ Çñ Ï³ÝáÝ³Ï³ñ·Á:  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</w:t>
      </w:r>
      <w:r>
        <w:rPr>
          <w:rFonts w:cs="Times Armenian" w:ascii="Times Armenian" w:hAnsi="Times Armenian"/>
        </w:rPr>
        <w:tab/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ñ¹³ÅáÕáí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) ÐÇÙÝ³¹ñíáõÙ ¿ ÊáñÑñ¹³ÅáÕáí, áñÁ Ï³½Ùí³Í ¿ ëáõÛÝ ÎáÝí»ÝóÇ³ÛÇ ÏáÕÙ å»ïáõÃÛáõÝÝ»ñÇó` ³ÝÏ³Ë Ýñ³ÝÇó` Ýñ³Ýù Ñ³Ý¹Çë³Ýá±õÙ »Ý ØÇáõÃÛáõÝÝ»ñÇó áñ¨¿ Ù»ÏÇ ³Ý¹³Ù, Ã» áã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Úáõñ³ù³ÝãÛáõñ å»ïáõÃÛ³Ý Ï³é³í³ñáõÃÛáõÝ å»ïù ¿ Ý»ñÏ³Û³óí³Í ÉÇÝÇ Ù»Ï å³ïíÇñ³Ïáí, áñÁ Ï³ñáÕ ¿ áõÝ»Ý³É ï»Õ³Ï³ÉÝ»ñ, ËáñÑñ¹³Ï³ÝÝ»ñ áõ ÷áñÓ³·»ïÝ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Úáõñ³ù³ÝãÛáõñ å³ïíÇñ³ÏáõÃÛ³Ý Í³Ëë»ñÁ Ñá·áõÙ ¿ Ýñ³Ý Ýß³Ý³Ï³Í Ï³é³í³ñ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ñÑñ¹³ÅáÕáíÁ` 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áõÙ ¿ Ùï³íáñ ë»÷³Ï³ÝáõÃÛ³Ý µÝ³·³í³éáõÙ ÁÝ¹Ñ³Ýáõñ Ñ»ï³ùñùñáõÃÛáõÝ áõÝ»óáÕ Ñ³ñó»ñ ¨ Ï³ñáÕ ¿ ³Û¹ Ñ³ñó»ñÇ Ï³å³ÏóáõÃÛ³Ùµ ÁÝ¹áõÝ»É Ñ³ÝÓÝ³ñ³ñ³Ï³ÝÝ»ñ` Ñ³ßíÇ ³éÝ»Éáí ØÇáõÃÛáõÝÝ»ñÇ Çñ³í³ëáõÃÛáõÝÁ ¨  ÇÝùÝáõñáõÛÝáõÃÛáõÝÁ,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¿ ÊáñÑñ¹³ÅáÕáíÇ »ñÏ³ÙÛ³ µÛáõç»,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 µÛáõç»Ç ßñç³Ý³ÏÝ»ñáõÙ ÁÝ¹áõÝáõÙ ¿ Çñ³í³ï»ËÝÇÏ³Ï³Ý û·ÝáõÃÛ³Ý »ñÏ³ÙÛ³ Íñ³·Çñ,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-ñ¹ Ñá¹í³ÍáõÙ Ý³Ë³ï»ëí³Í Ï³ñ·áí ÁÝ¹áõÝáõÙ ¿ áõÕÕáõÙÝ»ñ ëáõÛÝ ÎáÝí»ÝóÇ³ÛáõÙ,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 ¿, Ã» Î³½Ù³Ï»ñåáõÃÛ³Ý ³Ý¹³Ù ãÑ³Ý¹Çë³óáÕ áñ å»ïáõÃÛáõÝÝ»ñÁ ¨ áñ ÙÇçÏ³é³í³ñ³Ï³Ý áõ ÙÇç³½·³ÛÇÝ áã Ï³é³í³ñ³Ï³Ý Ï³½Ù³Ï»ñåáõÃÛáõÝÝ»ñÁ Ï³ñáÕ »Ý ÑÝ³ñ³íáñáõÃÛáõÝ ëï³Ý³É` áñå»ë ¹Çïáñ¹Ý»ñ Ù³ëÝ³Ïó»Éáõ Çñ ÝÇëï»ñÇÝ,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³ÛÉ Ñ³Ù³å³ï³ëË³Ý ·áñÍ³éáõÛÃÝ»ñ ëáõÛÝ ÎáÝí»ÝóÇ³ÛÇ ßñç³Ý³ÏÝ»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³) Úáõñ³ù³ÝãÛáõñ ³Ý¹³Ù å»ïáõÃÛáõÝ ÊáñÑñ¹³ÅáÕáíáõÙ áõÝÇ Ù»Ï Ó³Û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Ý¹³Ù å»ïáõÃÛáõÝÝ»ñÇ 1/3-Á Ï³½ÙáõÙ ¿ ùíá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ä³Ñå³Ý»Éáí 17-ñ¹ Ñá¹í³ÍÇ å³Ñ³ÝçÝ»ñÁ` ÊáñÑñ¹³ÅáÕáíÁ áñáßáõÙÝ»ñÝ ÁÝ¹áõÝáõÙ ¿ ùí»³ñÏáÕÝ»ñÇ Ó³ÛÝ»ñÇ 2/3-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ØÇáõÃÛáõÝÝ»ñÇó áñ¨¿ Ù»ÏÇ ³Ý¹³Ù ãÑ³Ý¹Çë³óáÕ` ëáõÛÝ ÎáÝí»ÝóÇ³ÛÇ ÏáÕÙ å»ïáõÃÛáõÝÝ»ñÇ ÙáõÍáõÙÝ»ñÇ ã³÷Á áñáßíáõÙ ¿ ùí»³ñÏáõÃÛ³Ùµ, áñÇÝ Çñ³íáõÝù áõÝ»Ý Ù³ëÝ³Ïó»Éáõ ÙÇ³ÛÝ ³Û¹ å»ïáõÃÛáõÝÝ»ñÇ å³ïíÇñ³ÏÝ»ñ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Ò»éÝå³Ñ Ó³ÛÝ»ñÁ ã»Ý Ñ³ßíí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ä³ïíÇñ³ÏÁ Ï³ñáÕ ¿ Ý»ñÏ³Û³óÝ»É ÙÇ³ÛÝ Ù»Ï å»ïáõÃÛáõÝ ¨ ùí»³ñÏ»É ÙÇ³ÛÝ Ýñ³ ³ÝáõÝÇó:   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³) ÊáñÑñ¹³ÅáÕáíÇ Ñ»ñÃ³Ï³Ý Ýëï³ßñç³ÝÁ ·áõÙ³ñíáõÙ ¿ ¶ÉË³íáñ ïÝûñ»ÝÇ ÏáÕÙÇó` ³ÛÝ ÝáõÛÝ Å³Ù³Ý³Ï ¨ ÝáõÛÝ ï»ÕáõÙ, ÇÝã ¶ÉË³íáñ ³ë³ÙµÉ»³ÛÇ Ýëï³ßñç³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ÊáñÑñ¹³ÅáÕáíÇ ³ñï³Ï³ñ· Ýëï³ßñç³ÝÁ ·áõÙ³ñíáõÙ ¿ ¶ÉË³íáñ ïÝûñ»ÝÇ ÏáÕÙÇó` ³Ý¹³Ù å»ïáõÃÛáõÝÝ»ñÇ Ù»Í³Ù³ëÝáõÃÛ³Ý å³Ñ³Ýç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 ÊáñÑñ¹³ÅáÕáíÝ ÁÝ¹áõÝáõÙ ¿ Çñ Ï³ÝáÝ³Ï³ñ·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Ï³ñ·áÕ ÏáÙÇï»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) ÐÇÙÝ³¹ñíáõÙ ¿ Ð³Ù³Ï³ñ·áÕ ÏáÙÇï», áñÁ Ï³½Ùí³Í ¿ ëáõÛÝ ÎáÝí»ÝóÇ³ÛÇ ÏáÕÙ å»ïáõÃÛáõÝÝ»ñÇó, áñáÝù Ñ³Ý¹Çë³ÝáõÙ »Ý ö³ñÇ½Ç ÙÇáõÃÛ³Ý ¶áñÍ³¹Çñ ÏáÙÇï»Ç Ï³Ù ´»éÝÇ ÙÇáõÃÛ³Ý ¶áñÍ³¹Çñ ÏáÙÇï»Ç Ï³Ù ¹ñ³Ýó »ñÏáõëÇ ³Ý¹³ÙÝ»ñ: ê³Ï³ÛÝ »Ã» ³Û¹ ¶áñÍ³¹Çñ ÏáÙÇï»Ý»ñÇó áñ¨¿ Ù»ÏÁ Ï³½Ùí³Í ¿ Çñ»Ý ÁÝïñ³Í ²ë³ÙµÉ»³ÛÇ 1/4-Çó ³í»ÉÇ ³Ý¹³Ù å»ïáõÃÛáõÝÝ»ñÇó, ³Û¹ ¶áñÍ³¹Çñ ÏáÙÇï»Ý Çñ ³Ý¹³ÙÝ»ñÇó Ýß³Ý³ÏáõÙ ¿ ³ÛÝ å»ïáõÃÛáõÝÝ»ñÇÝ, áñáÝù ÏÉÇÝ»Ý Ð³Ù³Ï³ñ·áÕ ÏáÙÇï»Ç ³Ý¹³ÙÝ»ñ` ³ÛÝ Ñ³ßí³ñÏáí, áñ Ýñ³Ýó ù³Ý³ÏÁ ãå»ïù ¿ ·»ñ³½³ÝóÇ í»ñÁ Ýßí³Í 1/4-Á. ÁÝ¹ áñáõÙ, Ñ³Ù³ñíáõÙ ¿, áñ ³ÛÝ å»ïáõÃÛáõÝÁ, áñÇ ï³ñ³ÍùáõÙ ·ïÝíáõÙ ¿ Î³½Ù³Ï»ñåáõÃÛ³Ý Ï»ÝïñáÝ³Ï³Ý ·ñ³ë»ÝÛ³ÏÁ, ãÇ Ñ³ßí³ñÏíáõÙ Ýßí³Í 1/4-Á Ñ³ßí³ñÏ»ÉÇë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³Ù³Ï³ñ·áÕ ÏáÙÇï»Ç Ûáõñ³ù³ÝãÛáõñ ³Ý¹³Ù å»ïáõÃÛ³Ý Ï³é³í³ñáõÃÛáõÝ å»ïù ¿ Ý»ñÏ³Û³óí³Í ÉÇÝÇ Ù»Ï å³ïíÇñ³Ïáí, áñÁ Ï³ñáÕ ¿ áõÝ»Ý³É ï»Õ³Ï³ÉÝ»ñ, ËáñÑñ¹³Ï³ÝÝ»ñ áõ ÷áñÓ³·»ïÝ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ºñµ Ð³Ù³Ï³ñ·áÕ ÏáÙÇï»Ý ùÝÝ³ñÏáõÙ ¿ Ï³Ù ÊáñÑñ¹³ÅáÕáíÇ Íñ³·ñÇ Ï³Ù µÛáõç»Ç ¨ Ýñ³ ûñ³Ï³ñ·Ç Ñ»ï ³ÝÙÇç³Ï³Ýáñ»Ý Ï³å áõÝ»óáÕ Ñ³ñó»ñ Ï³Ù ëáõÛÝ ÎáÝí»ÝóÇ³ÛÇ Ù»ç í»ñçÇÝÇë` ØÇáõÃÛáõÝÝ»ñÇó áñ¨¿ Ù»ÏÇ ³Ý¹³Ù ãÑ³Ý¹Çë³óáÕ ÏáÕÙ å»ïáõÃÛáõÝÝ»ñÇ Çñ³íáõÝùÝ»ñÁ Ï³Ù å³ñï³Ï³ÝáõÃÛáõÝÝ»ñÁ ßáß³÷áÕ áõÕÕáõÙÝ»ñ Ï³ï³ñ»Éáõ í»ñ³µ»ñÛ³É ³é³ç³ñÏáõÃÛáõÝÝ»ñÁ, ³Û¹ å»ïáõÃÛáõÝÝ»ñÇ 1/4-Á Ð³Ù³Ï³ñ·áÕ ÏáÙÇï»Ç ÝÇëï»ñÇÝ Ù³ëÝ³ÏóáõÙ ¿ ³ÛÝ ÝáõÛÝ Çñ³íáõÝùÝ»ñáí, ÇÝã Ð³Ù³Ï³ñ·áÕ ÏáÙÇï»Ç ³Ý¹³ÙÝ»ñÁ: ÊáñÑñ¹³ÅáÕáíÁ Ûáõñ³ù³ÝãÛáõñ Ñ»ñÃ³Ï³Ý Ýëï³ßñç³ÝÇ ÁÝÃ³óùáõÙ ÁÝïñáõÙ ¿ å»ïáõÃÛáõÝÝ»ñ` ³Û¹ ÝÇëï»ñÇÝ Ù³ëÝ³Ïó»Éáõ Ñ³Ù³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Úáõñ³ù³ÝãÛáõñ å³ïíÇñ³ÏáõÃÛ³Ý Í³Ëë»ñÁ Ñá·áõÙ ¿ Ýñ³Ý Ýß³Ý³Ï³Í Ï³é³í³ñ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Î³½Ù³Ï»ñåáõÃÛ³Ý ÏáÕÙÇó Õ»Ï³í³ñíáÕ ÙÛáõë ØÇáõÃÛáõÝÝ»ñÁ ó³ÝÏ³ÝáõÙ »Ý áñå»ë ³Û¹åÇëÇÝ Ý»ñÏ³Û³óí³Í ÉÇÝ»Ý Ð³Ù³Ï³ñ·áÕ ÏáÙÇï»áõÙ, Ýñ³Ýó Ý»ñÏ³Û³óáõóÇãÝ»ñÁ å»ïù ¿ Ýß³Ý³Ïí³Í ÉÇÝ»Ý Ð³Ù³Ï³ñ·áÕ ÏáÙÇï»Ç ³Ý¹³Ù å»ïáõÃÛáõÝÝ»ñÇ Ãí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Ù³Ï³ñ·áÕ ÏáÙÇï»Ý`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Ñáõñ¹Ý»ñ ¿ ï³ÉÇë ØÇáõÃÛáõÝÝ»ñÇ Ù³ñÙÇÝÝ»ñÇÝ, ¶ÉË³íáñ ³ë³ÙµÉ»³ÛÇÝ, ÊáñÑñ¹³ÅáÕáíÇÝ ¨ ¶ÉË³íáñ ïÝûñ»ÝÇÝ µáÉáñ í³ñã³Ï³Ý, ýÇÝ³Ýë³Ï³Ý ¨ ³ÛÉ Ñ³ñó»ñáí, áñáÝù ÁÝ¹Ñ³Ýáõñ Ñ»ï³ùñùñáõÃÛáõÝ áõÝ»Ý »ñÏáõ Ï³Ù ³í»ÉÇ ØÇáõÃÛáõÝÝ»ñÇ Ï³Ù Ù»Ï Ï³Ù ³í»ÉÇ ØÇáõÃÛáõÝÝ»ñÇ áõ Î³½Ù³Ï»ñåáõÃÛ³Ý Ñ³Ù³ñ, ¨, Ù³ëÝ³íáñ³å»ë, ØÇáõÃÛáõÝÝ»ñÇ Ñ³Ù³ñ ÁÝ¹Ñ³Ýáõñ Í³Ëë»ñÇ µÛáõç»Ç í»ñ³µ»ñÛ³É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Ë³å³ïñ³ëïáõÙ ¿ ¶ÉË³íáñ ³ë³ÙµÉ»³ÛÇ ûñ³Ï³ñ·Ç Ý³Ë³·ÇÍÁ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Ë³å³ïñ³ëïáõÙ ¿ ÊáñÑñ¹³ÅáÕáíÇ ûñ³Ï³ñ·Ç Ý³Ë³·ÇÍÁ, ÇÝãå»ë Ý³¨ Íñ³·ñÇ áõ µÛáõç»Ç Ý³Ë³·Í»ñÁ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[Ñ³Ýí³Í ¿]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Ýã¨ ¶ÉË³íáñ ïÝûñ»ÝÇ ÉÇ³½áñáõÃÛáõÝÝ»ñÇ Å³ÙÏ»ïÇ ³í³ñïÁ Ï³Ù »ñµ ¶ÉË³íáñ ïÝûñ»ÝÇ å³ßïáÝÁ Ã³÷áõñ ¿ ÙÝáõÙ, Ý»ñÏ³Û³óÝáõÙ ¿ Ã»ÏÝ³Íáõ` ¶ÉË³íáñ ³ë³ÙµÉ»³ÛÇ ÏáÕÙÇó ³Û¹ å³ßïáÝáõÙ Ýß³Ý³Ïí»Éáõ Ñ³Ù³ñ. »Ã» ¶ÉË³íáñ ³ë³ÙµÉ»³Ý ³Û¹ Ã»ÏÝ³ÍáõÇÝ ãÇ Ýß³Ý³ÏáõÙ, Ð³Ù³Ï³ñ·áÕ  ÏáÙÇï»Ý Ý»ñÏ³Û³óÝáõÙ ¿ Ù»Ï ³ÛÉ Ã»ÏÝ³ÍáõÇ. ³Ûë ÁÝÃ³ó³Ï³ñ·Á ÏñÏÝíáõÙ ¿ ³ÛÝù³Ý Å³Ù³Ý³Ï, ÙÇÝã¨ áñ Ý»ñÏ³Û³óí³Í Ã»ÏÝ³ÍáõÝ Ýß³Ý³ÏíáõÙ ¿ ¶ÉË³íáñ ³ë³ÙµÉ»³ÛÇ ÏáÕÙÇó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Ã» ¶ÉË³íáñ ïÝûñ»ÝÇ å³ßïáÝÁ Ã³÷áõñ ¿ ÙÝáõÙ ¶ÉË³íáñ ³ë³ÙµÉ»³ÛÇ »ñÏáõ Ýëï³ßñç³ÝÝ»ñÇ ÙÇç¨ ÁÝÏ³Í Å³Ù³Ý³Ï³Ñ³ïí³ÍáõÙ, ÙÇÝã¨ Ýáñ ¶ÉË³íáñ ïÝûñ»ÝÇ`  å³ßïáÝ ëï³ÝÓÝ»ÉÁ Ýß³Ý³ÏáõÙ ¿ ¶ÉË³íáñ ïÝûñ»ÝÇ å³ßïáÝ³Ï³ï³ñ,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Ù ¿ ëáõÛÝ ÎáÝí»ÝóÇ³ÛÇÝ Ñ³Ù³å³ï³ëË³Ý Çñ íñ³ ¹ñí³Í ÙÛáõë µáÉáñ ·áñÍ³éáõÛÃÝ»ñ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³) Ð³Ù³Ï³ñ·áÕ ÏáÙÇï»Ç Ñ»ñÃ³Ï³Ý Ýëï³ßñç³ÝÁ ·áõÙ³ñíáõÙ ¿ ¶ÉË³íáñ ïÝûñ»ÝÇ ÏáÕÙÇó` ï³ñÇÝ Ù»Ï ³Ý·³Ù: ¸³, áñå»ë Ï³ÝáÝ, ï»ÕÇ ¿ áõÝ»ÝáõÙ Î³½Ù³Ï»ñåáõÃÛ³Ý Ï»ÝïñáÝ³Ï³Ý ·ñ³ë»ÝÛ³ÏáõÙ:  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³Ù³Ï³ñ·áÕ ÏáÙÇï»Ç ³ñï³Ï³ñ· Ýëï³ßñç³ÝÁ ·áõÙ³ñíáõÙ ¿ ¶ÉË³íáñ ïÝûñ»ÝÇ ÏáÕÙÇó` Ï³Ù í»ñçÇÝÇë Ý³Ë³Ó»éÝáõÃÛ³Ùµ, Ï³Ù Ü³Ë³·³ÑÇ, Ï³Ù Ð³Ù³Ï³ñ·áÕ ÏáÙÇï»Ç ³Ý¹³ÙÝ»ñÇ 1/4-Ç å³Ñ³Ýç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³) Úáõñ³ù³ÝãÛáõñ å»ïáõÃÛáõÝ, ³ÝÏ³Ë Ýñ³ÝÇó` Ý³ Ñ³Ý¹Çë³Ýá±õÙ ¿ 1-ÇÝ Ï»ïÇ §³¦ »ÝÃ³Ï»ïáõÙ Ýßí³Í ¶áñÍ³¹Çñ ÏáÙÇï»Ý»ñÇó Ù»ÏÇ Ï³Ù »ñÏáõëÇ ³Ý¹³Ù, Ã» áã, Ð³Ù³Ï³ñ·áÕ ÏáÙÇï»áõÙ áõÝÇ Ù»Ï Ó³Û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³Ù³Ï³ñ·áÕ ÏáÙÇï»Ç ³Ý¹³ÙÝ»ñÇ Ï»ëÁ Ï³½ÙáõÙ ¿ ùíá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ä³ïíÇñ³ÏÁ Ï³ñáÕ ¿ Ý»ñÏ³Û³óÝ»É ÙÇ³ÛÝ Ù»Ï å»ïáõÃÛáõÝ ¨ ùí»³ñÏ»É ÙÇ³ÛÝ Ýñ³ ³ÝáõÝ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³) Ð³Ù³Ï³ñ·áÕ ÏáÙÇï»Ý Çñ Ï³ñÍÇùÝ ³ñï³Ñ³ÛïáõÙ ¨ áñáßáõÙÝ»ñÝ ÁÝ¹áõÝáõÙ ¿ ùí»³ñÏáÕÝ»ñÇ Ó³ÛÝ»ñÇ å³ñ½ Ù»Í³Ù³ëÝáõÃÛ³Ùµ: Ò»éÝå³Ñ Ó³ÛÝ»ñÁ ã»Ý Ñ³ßíí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ºÃ» ÝáõÛÝÇëÏ å³ñ½ Ù»Í³Ù³ëÝáõÃÛáõÝÝ ³éÏ³ ¿, Ð³Ù³Ï³ñ·áÕ ÏáÙÇï»Ç ó³ÝÏ³ó³Í ³Ý¹³Ù ùí»³ñÏáõÃÛáõÝÇó ³ÝÙÇç³å»ë Ñ»ïá Ï³ñáÕ ¿ å³Ñ³Ýç»É, áñ Ï³ï³ñíÇ Ó³ÛÝ»ñÇ Ñ³ïáõÏ í»ñ³Ñ³ßí³ñÏ Ñ»ï¨Û³É Ï³ñ·áí. å»ïù ¿ Ï³½ÙíÇ »ñÏáõ ³é³ÝÓÇÝ óáõó³Ï, áñï»Õ ÝßíáõÙ »Ý, Ñ³Ù³å³ï³ëË³Ý³µ³ñ, ö³ñÇ½Ç ÙÇáõÃÛ³Ý ¶áñÍ³¹Çñ ÏáÙÇï»Ç ¨ ´»éÝÇ ÙÇáõÃÛ³Ý ¶áñÍ³¹Çñ ÏáÙÇï»Ç ³Ý¹³Ù å»ïáõÃÛáõÝÝ»ñÇ ³ÝáõÝÝ»ñÁ. Ûáõñ³ù³ÝãÛáõñ å»ïáõÃÛ³Ý ùí»Ý å»ïù ¿ ÝßíÇ Ñ³Ù³å³ï³ëË³Ý óáõó³ÏáõÙ (Ï³Ù óáõó³ÏÝ»ñáõÙ)` Ýñ³ ³Ýí³Ý ¹ÇÙ³ó: ºÃ» ³Û¹ Ñ³ïáõÏ í»ñ³Ñ³ßí³ñÏÁ óáõÛó ¿ ï³ÉÇë, áñ ³Û¹ óáõó³ÏÝ»ñÇó ³Ù»Ý Ù»ÏáõÙ å³ñ½ Ù»Í³Ù³ëÝáõÃÛáõÝÝ ³éÏ³ ã¿, ³é³ç³ñÏáõÃÛáõÝÝ ÁÝ¹áõÝí³Í ãÇ Ñ³Ù³ñí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³½Ù³Ï»ñåáõÃÛ³Ý ó³ÝÏ³ó³Í ³Ý¹³Ù å»ïáõÃÛáõÝ, áñÁ ãÇ Ñ³Ý¹Çë³ÝáõÙ Ð³Ù³Ï³ñ·áÕ ÏáÙÇï»Ç ³Ý¹³Ù, Ï³ñáÕ ¿ ÎáÙÇï»Ç ÝÇëï»ñÇÝ Ý»ñÏ³Û³óí³Í ÉÇÝ»É ¹Çïáñ¹Ý»ñÇ ÙÇçáóáí, áñáÝù Çñ³íáõÝù áõÝ»Ý Ù³ëÝ³Ïó»Éáõ ùÝÝ³ñÏáõÙÝ»ñÇÝ` ³é³Ýó Ó³ÛÝÇ Çñ³íáõÝùÇ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Ð³Ù³Ï³ñ·áÕ ÏáÙÇï»Ý ÁÝ¹áõÝáõÙ ¿ Çñ Ï³ÝáÝ³Ï³ñ·Á: 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Çç³½·³ÛÇÝ µÛáõñ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³½·³ÛÇÝ µÛáõñáÝ Î³½Ù³Ï»ñåáõÃÛ³Ý ø³ñïáõÕ³ñáõÃÛáõÝÝ ¿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ç³½·³ÛÇÝ µÛáõñáÝ ·ÉË³íáñáõÙ ¿ ¶ÉË³íáñ ïÝûñ»ÝÁ, áñÝ áõÝÇ »ñÏáõ Ï³Ù ³í»ÉÇ ¶ÉË³íáñ ïÝûñ»ÝÇ ï»Õ³Ï³ÉÝ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ÉË³íáñ ïÝûñ»ÝÁ Ýß³Ý³ÏíáõÙ ¿ áñáß³ÏÇ Å³ÙÏ»ïáí, áñÁ ãÇ Ï³ñáÕ í»ó ï³ñáõó å³Ï³ë ÉÇÝ»É: Ü³ Ï³ñáÕ ¿ ÝáñÇó Ýß³Ý³Ïí»É áñáß³ÏÇ Å³ÙÏ»ïÝ»ñáí: êÏ½µÝ³Ï³Ý Ýß³Ý³ÏÙ³Ý ¨ ÑÝ³ñ³íáñ Ñ»ï³·³ Ýß³Ý³ÏáõÙÝ»ñÇ Å³ÙÏ»ïÝ»ñÁ, ÇÝãå»ë Ý³¨ Ýß³Ý³ÏÙ³Ý ÙÛáõë µáÉáñ å³ÛÙ³ÝÝ»ñÁ ë³ÑÙ³ÝíáõÙ »Ý ¶ÉË³íáñ ³ë³ÙµÉ»³ÛÇ ÏáÕÙ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³) ¶ÉË³íáñ ïÝûñ»ÝÁ Î³½Ù³Ï»ñåáõÃÛ³Ý ·ÉË³íáñ å³ßïáÝ³ï³ñ ³ÝÓÝ ¿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Ü³ Ý»ñÏ³Û³óÝáõÙ ¿ Î³½Ù³Ï»ñåáõÃÛáõ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Ü³ Ñ³ßí»ïáõ ¿ ¶ÉË³íáñ ³ë³ÙµÉ»³ÛÇ ³éç¨ ¨ Ï³ï³ñáõÙ ¿ Î³½Ù³Ï»ñåáõÃÛ³Ý Ý»ñùÇÝ áõ ³ñï³ùÇÝ ·áñÍ»ñÇÝ í»ñ³µ»ñáÕ Ýñ³ Ññ³Ñ³Ý·Ý»ñ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¶ÉË³íáñ ïÝûñ»ÝÁ å³ïñ³ëïáõÙ ¿ µÛáõç»Ý»ñÇ áõ Íñ³·ñ»ñÇ Ý³Ë³·Í»ñ, ÇÝãå»ë Ý³¨ ·áñÍáõÝ»áõÃÛ³Ý Ù³ëÇÝ å³ñµ»ñ³Ï³Ý Ñ³ßí»ïíáõÃÛáõÝÝ»ñ: Ü³ ¹ñ³Ýù ÷áË³ÝóáõÙ ¿ ß³Ñ³·ñ·Çé å»ïáõÃÛáõÝÝ»ñÇ Ï³é³í³ñáõÃÛáõÝÝ»ñÇÝ, ÇÝãå»ë Ý³¨ ØÇáõÃÛáõÝÝ»ñÇ áõ Î³½Ù³Ï»ñåáõÃÛ³Ý Çñ³í³ëáõ Ù³ñÙÇÝÝ»ñÇ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¶ÉË³íáñ ïÝûñ»ÝÁ ¨ Ýñ³ ÏáÕÙÇó Ýß³Ý³Ïí³Í ³ÝÓÝ³Ï³½ÙÇ ó³ÝÏ³ó³Í ³Ý¹³Ù Ù³ëÝ³ÏóáõÙ »Ý ¶ÉË³íáñ ³ë³ÙµÉ»³ÛÇ, ÊáñÑñ¹³ÅáÕáíÇ, Ð³Ù³Ï³ñ·áÕ ÏáÙÇï»Ç ¨ ó³ÝÏ³ó³Í ³ÛÉ ÏáÙÇï»Ç Ï³Ù ³ßË³ï³Ýù³ÛÇÝ ËÙµÇ µáÉáñ ÝÇëï»ñÇÝ` ³é³Ýó Ó³ÛÝÇ Çñ³íáõÝùÇ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¶ÉË³íáñ ïÝûñ»ÝÁ Ýß³Ý³ÏáõÙ ¿ ØÇç³½·³ÛÇÝ µÛáõñáÛÇ ËÝ¹ÇñÝ»ñÇ ³ñ¹ÛáõÝ³í»ï Çñ³Ï³Ý³óÙ³Ý Ñ³Ù³ñ ³ÝÑñ³Å»ßï ³ÝÓÝ³Ï³½Ù: Ü³ ¶ÉË³íáñ ïÝûñ»ÝÇ ï»Õ³Ï³ÉÝ»ñÇÝ Ýß³Ý³ÏáõÙ ¿ Ð³Ù³Ï³ñ·áÕ ÏáÙÇï»Ç Ñ³í³ÝáõÃÛáõÝÝ ëï³Ý³Éáõó Ñ»ïá: Üß³Ý³ÏÙ³Ý å³ÛÙ³ÝÝ»ñÁ ë³ÑÙ³ÝíáõÙ »Ý Ð³Ù³Ï³ñ·áÕ ÏáÙÇï»Ç ÏáÕÙÇó ¶ÉË³íáñ ïÝûñ»ÝÇ ³é³ç³ñÏáõÃÛ³Ùµ Ñ³ëï³ïíáÕ ³ÝÓÝ³Ï³½ÙÇ Ù³ëÇÝ Ï³ÝáÝ³Ï³ñ·áí: ²ÝÓÝ³Ï³½ÙÇ ÁÝïñáõÃÛ³Ý ¨ Í³é³ÛáõÃÛ³Ý å³ÛÙ³ÝÝ»ñÁ ë³ÑÙ³Ý»Éáõ Ñ³ñóáõÙ Ï³ñ¨áñ³·áõÛÝ ·áñÍáÝ ¿ Ñ³Ý¹Çë³ÝáõÙ ³ßË³ïáõÝ³ÏáõÃÛ³Ý, µ³ÝÇÙ³óáõÃÛ³Ý áõ µ³ñ»ËÕ×áõÃÛ³Ý µ³ñÓñ Ù³Ï³ñ¹³ÏÇ ³å³ÑáíÙ³Ý ³ÝÑñ³Å»ßïáõÃÛáõÝÁ: ä³ïß³× áõß³¹ñáõÃÛáõÝ å»ïù ¿ ¹³ñÓíÇ ÑÝ³ñ³íáñÇÝë É³ÛÝ ³ßË³ñÑ³·ñ³Ï³Ý ÑÇÙùÇ íñ³ ³ÝÓÝ³Ï³½ÙÇ ÁÝïñáõÃÛ³Ý Ï³ñ¨áñáõÃÛ³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8. ¶ÉË³íáñ ïÝûñ»ÝÇ ¨ ³ÝÓÝ³Ï³½ÙÇ å³ñï³Ï³ÝáõÃÛáõÝÝ»ñÝ Çñ»Ýó µÝáõÛÃáí µ³ó³é³å»ë ÙÇç³½·³ÛÇÝ »Ý: Æñ»Ýó å³ñï³Ï³ÝáõÃÛáõÝÝ»ñÁ Ï³ï³ñ»ÉÇë Ýñ³Ýù ãå»ïù ¿ å³Ñ³Ýç»Ý Ï³Ù ëï³Ý³Ý Ññ³Ñ³Ý·Ý»ñ áñ¨¿ Ï³é³í³ñáõÃÛáõÝÇó Ï³Ù Î³½Ù³Ï»ñåáõÃÛ³Ý ßñç³Ý³ÏÝ»ñÇó ¹áõñë áñ¨¿ ÇßË³ÝáõÃÛáõÝÇó: Üñ³Ýù å»ïù ¿ Ó»éÝå³Ñ ÙÝ³Ý ó³ÝÏ³ó³Í ³ÛÝåÇëÇ ·áñÍáÕáõÃÛáõÝÇó, áñÁ Ï³ñáÕ ¿ Ï³ëÏ³ÍÇ ï³Ï ¹Ý»É Ýñ³Ýó` áñå»ë ÙÇç³½·³ÛÇÝ å³ßïáÝ³ï³ñ ³ÝÓ³Ýó Ï³ñ·³íÇ×³ÏÁ: Úáõñ³ù³ÝãÛáõñ ³Ý¹³Ù å»ïáõÃÛáõÝ å³ñï³íáñ ¿ Ñ³ñ·»É ¶ÉË³íáñ ïÝûñ»ÝÇ ¨ ³ÝÓÝ³Ï³½ÙÇ å³ñï³Ï³ÝáõÃÛáõÝÝ»ñÇ µ³ó³é³å»ë ÙÇç³½·³ÛÇÝ µÝáõÛÃÁ ¨ ã÷áñÓ»É ³½¹»É Ýñ³Ýó íñ³ í»ñçÇÝÝ»ñÇë ÏáÕÙÇó Çñ»Ýó ÉÇ³½áñáõÃÛáõÝÝ»ñÁ Ï³ï³ñ»ÉÇë:     </w:t>
      </w:r>
    </w:p>
    <w:p>
      <w:pPr>
        <w:pStyle w:val="TextBodyIndent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ÝïñáÝ³Ï³Ý ·ñ³ë»ÝÛ³Ï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½Ù³Ï»ñåáõÃÛ³Ý Ï»ÝïñáÝ³Ï³Ý ·ñ³ë»ÝÛ³ÏÁ ·ïÝíáõÙ ¿ ÄÝ¨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ï»Õ³÷áË»Éáõ Ù³ëÇÝ áñáßáõÙÁ Ï³ñáÕ ¿ ÁÝ¹áõÝí»É ¶ÉË³íáñ ³ë³ÙµÉ»³ÛÇ ÏáÕÙÇó, ÇÝãå»ë ¹³ Ý³Ë³ï»ëí³Í ¿ 6-ñ¹ Ñá¹í³ÍÇ 3-ñ¹ Ï»ïÇ §¹¦ ¨ §¿¦ »ÝÃ³Ï»ï»ñáõÙ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üÇÝ³ÝëÝ»ñ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½Ù³Ï»ñåáõÃÛáõÝÝ áõÝÇ »ñÏáõ ³é³ÝÓÇÝ µÛáõç»` ØÇáõÃÛáõÝÝ»ñÇ Ñ³Ù³ñ ÁÝ¹Ñ³Ýáõñ Í³Ëë»ñÇ µÛáõç» ¨ ÊáñÑñ¹³ÅáÕáíÇ µÛáõç»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³) ØÇáõÃÛáõÝÝ»ñÇ Ñ³Ù³ñ ÁÝ¹Ñ³Ýáõñ Í³Ëë»ñÇ µÛáõç»Ý Ý³Ë³ï»ëáõÙ ¿ ÙÇ ù³ÝÇ ØÇáõÃÛáõÝÝ»ñÇ Ñ³Ù³ñ ³ÝÑñ³Å»ßï Í³Ëë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Û¹ µÛáõç»Ý ýÇÝ³Ýë³íáñíáõÙ ¿ Ñ»ï¨Û³É ³ÕµÛáõñÝ»ñÇó.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áõÃÛáõÝÝ»ñÇ ÙáõÍáõÙÝ»ñÇó. ÁÝ¹ áñáõÙ` Ûáõñ³ù³ÝãÛáõñ ØÇáõÃÛ³Ý ÙáõÍáõÙÝ»ñÇ ã³÷Á áñáßíáõÙ ¿ ³Û¹ ØÇáõÃÛ³Ý ²ë³ÙµÉ»³ÛÇ ÏáÕÙÇóª Ñ³ßíÇ ³éÝ»Éáí ÁÝ¹Ñ³Ýáõñ Í³Ëë»ñÇ ³ÛÝ Ù³ëÝ³µ³ÅÇÝÁ, áñÁ Ï³ï³ñíáõÙ ¿` ïíÛ³É ØÇáõÃÛ³Ý ß³Ñ»ñÇó »ÉÝ»Éáí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Ç ÏáÕÙÇó Ù³ïáõóíáÕ ³ÛÝåÇëÇ Í³é³ÛáõÃÛáõÝÝ»ñÇ ¹ÇÙ³ó í×³ñáõÙÝ»ñÇó, áñáÝù ³ÝÙÇç³Ï³Ýáñ»Ý ã»Ý í»ñ³µ»ñáõÙ áã ØÇáõÃÛáõÝÝ»ñÇó áñ¨¿ Ù»ÏÇÝ, áã ØÇç³½·³ÛÇÝ µÛáõñáÛÇ ÏáÕÙÇó Çñ³í³ï»ËÝÇÏ³Ï³Ý û·ÝáõÃÛáõÝ óáõÛó ï³ÉáõÝ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Ç ³ÛÝåÇëÇ Ññ³ï³ñ³ÏáõÃÛáõÝÝ»ñÇ í³×³éùÇó Ï³Ù ¹ñ³Ýó ÝÏ³ïÙ³Ùµ Çñ³íáõÝùÝ»ñÇ ÷áË³ÝóáõÙÇó ëï³óíáÕ »Ï³ÙáõïÝ»ñÇó, áñáÝù ³ÝÙÇç³Ï³Ýáñ»Ý ã»Ý í»ñ³µ»ñáõÙ ØÇáõÃÛáõÝÝ»ñÇó áñ¨¿ Ù»ÏÇÝ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·ïÇÝ ÝíÇñ³ïíáõÃÛáõÝÝ»ñÇó, Ïï³Ïí³Í ÙÇçáóÝ»ñÇó ¨ ëáõµëÇ¹Ç³Ý»ñÇó` µ³ó³éáõÃÛ³Ùµ 3-ñ¹ Ñá¹í³ÍÇ §µ¦ Ï»ïÇ (iv) »ÝÃ³Ï»ïáõÙ Ý³Ë³ï»ëí³Í ¹»åù»ñÇ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é»Ýï³ÛÇó, ïáÏáëÝ»ñÇó ¨ Î³½Ù³Ï»ñåáõÃÛ³Ý ½³Ý³½³Ý ³ÛÉ »Ï³ÙáõïÝ»ñÇó:     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³) ÊáñÑñ¹³ÅáÕáíÇ µÛáõç»Ý Ý³Ë³ï»ëáõÙ ¿ Í³Ëë»ñ ÊáñÑñ¹³ÅáÕáíÇ Ýëï³ßñç³ÝÝ»ñÇ ³ÝóÏ³óÙ³Ý ¨ Çñ³í³ï»ËÝÇÏ³Ï³Ý û·ÝáõÃÛ³Ý Íñ³·ñÇ Çñ³Ï³Ý³óÙ³Ý Ñ³Ù³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²Û¹ µÛáõç»Ý ýÇÝ³Ýë³íáñíáõÙ ¿ Ñ»ï¨Û³É ³ÕµÛáõñÝ»ñÇó.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áõÃÛáõÝÝ»ñÇó áñ¨¿ Ù»ÏÇ ³Ý¹³Ù ãÑ³Ý¹Çë³óáÕª ëáõÛÝ ÎáÝí»ÝóÇ³ÛÇ ÏáÕÙ å»ïáõÃÛáõÝÝ»ñÇ ÙáõÍáõÙÝ»ñÇó,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áõÃÛáõÝÝ»ñÇ ÏáÕÙÇó ³Û¹ µÛáõç» Ï³ï³ñíáÕ Ñ³ïÏ³óáõÙÝ»ñÇó. ÁÝ¹ áñáõÙ` Ûáõñ³ù³ÝãÛáõñ ØÇáõÃÛ³Ý Ñ³ïÏ³óáõÙÝ»ñÇ ã³÷Á áñáßíáõÙ ¿ ³Û¹ ØÇáõÃÛ³Ý ²ë³ÙµÉ»³ÛÇ ÏáÕÙÇó, ¨ ó³ÝÏ³ó³Í ØÇáõÃÛáõÝ Ï³ñáÕ ¿ Ó»éÝå³Ñ ÙÝ³É ³Û¹ µÛáõç» Ñ³ïÏ³óáõÙÝ»ñ Ï³ï³ñ»Éáõó,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Ç ÏáÕÙÇó Çñ³í³ï»ËÝÇÏ³Ï³Ý û·ÝáõÃÛ³Ý µÝ³·³í³éáõÙ Ù³ïáõóíáÕ Í³é³ÛáõÃÛáõÝÝ»ñÇ ¹ÇÙ³ó ëï³óíáÕ ÙÇçáóÝ»ñÇó,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¦ »ÝÃ³Ï»ïáõÙ Ý³Ë³ï»ëí³Í Ýå³ï³ÏÝ»ñÇ Ñ³Ù³ñ Î³½Ù³Ï»ñåáõÃÛ³Ý û·ïÇÝ ÝíÇñ³ïíáõÃÛáõÝÝ»ñÇó, Ïï³Ïí³Í ÙÇçáóÝ»ñÇó ¨ ëáõµëÇ¹Ç³Ý»ñ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³) ÊáñÑñ¹³ÅáÕáíÇ µÛáõç» Çñ ÙáõÍáõÙÝ»ñÇ ã³÷Á áñáß»Éáõ Ñ³Ù³ñ ØÇáõÃÛáõÝÝ»ñÇó áñ¨¿ Ù»ÏÇ ³Ý¹³Ù ãÑ³Ý¹Çë³óáÕª ëáõÛÝ ÎáÝí»ÝóÇ³ÛÇ ÏáÕÙ Ûáõñ³ù³ÝãÛáõñ å»ïáõÃÛáõÝ ¹³ëíáõÙ ¿ áñáß³ÏÇ Ï³ñ·Ç ¨ Çñ ï³ñ»Ï³Ý ÙáõÍáõÙÁ Ï³ï³ñáõÙ ¿ Ñ»ï¨Û³É Ï»ñå ë³ÑÙ³Ýí³Í ÙÇ³íáñÝ»ñÇ ÃíÇ ÑÇÙ³Ý íñ³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· A…………10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· B..…………3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· C..…………1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Úáõñ³ù³ÝãÛáõñ ³Û¹åÇëÇ å»ïáõÃÛáõÝ 14-ñ¹ Ñá¹í³ÍÇ 1-ÇÝ Ï»ïáõÙ Ý³Ë³ï»ëí³Í ·áñÍáÕáõÃÛáõÝÝ»ñÁ Ï³ï³ñ»Éáõ Ñ»ï ÙÇ³Å³Ù³Ý³Ï å»ïù ¿ ÝßÇ ³ÛÝ Ï³ñ·Á, áñÇÝ ó³ÝÏ³ÝáõÙ ¿ ¹³ëí»É: ò³ÝÏ³ó³Í ³Û¹åÇëÇ å»ïáõÃÛáõÝ Ï³ñáÕ ¿ ÷áË»É Ï³ñ·Á: ºÃ» å»ïáõÃÛáõÝÝ ÁÝïñáõÙ ¿ ³í»ÉÇ ó³Íñ Ï³ñ·, Ý³ å»ïù ¿ ³Û¹ Ù³ëÇÝ ï»Õ»Ï³óÝÇ ÊáñÑñ¹³ÅáÕáíÇ Ñ»ñÃ³Ï³Ý Ýëï³ßñç³ÝÇ Å³Ù³Ý³Ï: ò³ÝÏ³ó³Í ³Û¹åÇëÇ ÷á÷áËáõÃÛáõÝ áõÅÇ Ù»ç ¿ ÙïÝáõÙ Ýëï³ßñç³ÝÇÝ Ñ³çáñ¹áÕ ûñ³óáõó³ÛÇÝ ï³ñí³ ëÏ½µ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Úáõñ³ù³ÝãÛáõñ ³Û¹åÇëÇ å»ïáõÃÛ³Ý ï³ñ»Ï³Ý ÙáõÍáõÙÁ Ñ³í³ë³ñ ¿ ·áõÙ³ñÇ, áñÁ µáÉáñ ³Û¹ å»ïáõÃÛáõÝÝ»ñÇ ÏáÕÙÇó ÊáñÑñ¹³ÅáÕáíÇ µÛáõç» í×³ñÙ³Ý »ÝÃ³Ï³ ÁÝ¹Ñ³Ýáõñ ·áõÙ³ñÇ Ñ»ï ·ïÝíáõÙ ¿ ³ÛÝåÇëÇ Ñ³ñ³µ»ñ³ÏóáõÃÛ³Ý Ù»ç, ÇÝãå»ë Ýñ³ ÙÇ³íáñÝ»ñÇ ÃÇíÁª µáÉáñ Ýßí³Í å»ïáõÃÛáõÝÝ»ñÇ ÙÇ³íáñÝ»ñÇ ÁÝ¹Ñ³Ýáõñ ÃíÇ Ñ»ï:   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ØáõÍáõÙÝ»ñÁ Ï³ï³ñíáõÙ »Ý Ûáõñ³ù³ÝãÛáõñ ï³ñí³ ÑáõÝí³ñÇ 1-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ºÃ» ÙÇÝã¨ Ýáñ ýÇÝ³Ýë³Ï³Ý Å³Ù³Ý³Ï³Ñ³ïí³ÍÁ µÛáõç»Ý ãÇ ÁÝ¹áõÝí»É, ýÇÝ³Ýë³Ï³Ý Ï³ÝáÝ³Ï³ñ·ÇÝ Ñ³Ù³å³ï³ëË³Ý` ÏÇñ³éíáõÙ ¿ Ý³Ëáñ¹ ï³ñí³ µÛáõç»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áõÃÛáõÝÝ»ñÇó áñ¨¿ Ù»ÏÇ ³Ý¹³Ù ãÑ³Ý¹Çë³óáÕª ëáõÛÝ ÎáÝí»ÝóÇ³ÛÇ ó³ÝÏ³ó³Í ÏáÕÙ å»ïáõÃÛáõÝ, áñÁ ëáõÛÝ Ñá¹í³ÍáõÙ Ý³Ë³ï»ëí³Í Çñ ýÇÝ³Ýë³Ï³Ý ÙáõÍáõÙÝ»ñÇ Ù³ëáí å³ñïù»ñ áõÝÇ, ÇÝãå»ë Ý³¨ ØÇáõÃÛáõÝÝ»ñÇó áñ¨¿ Ù»ÏÇ ³Ý¹³Ù Ñ³Ý¹Çë³óáÕª ëáõÛÝ ÎáÝí»ÝóÇ³ÛÇ ó³ÝÏ³ó³Í ÏáÕÙ å»ïáõÃÛáõÝ, áñÁ áñ¨¿ ØÇáõÃÛ³Ý ÝÏ³ïÙ³Ùµ Çñ ÙáõÍáõÙÝ»ñÇ Ù³ëáí å³ñïù»ñ áõÝÇ, ÏáñóÝáõÙ ¿ Ó³ÛÝÇ Çñ³íáõÝùÁ Î³½Ù³Ï»ñåáõÃÛ³Ý ³ÛÝ Ù³ñÙÇÝÝ»ñáõÙ, áñÇ ³Ý¹³Ù ¿ Ñ³Ý¹Çë³ÝáõÙ, »Ã» Ýñ³ å³ñïùÇ ·áõÙ³ñÁ Ñ³í³ë³ñ ¿ Ï³Ù ·»ñ³½³ÝóáõÙ ¿ ³ÙµáÕç »ñÏáõ Ý³Ëáñ¹ ï³ñÇÝ»ñÇ Ñ³Ù³ñ Ýñ³ÝÇó Ñ³ë³Ý»ÉÇù ÙáõÍáõÙÝ»ñÇ ·áõÙ³ñÁ: ê³Ï³ÛÝ ³Û¹ Ù³ñÙÇÝÝ»ñÇó Ûáõñ³ù³ÝãÛáõñÁ Ï³ñáÕ ¿ ³Û¹ å»ïáõÃÛ³ÝÁ ÃáõÛÉ ï³É û·ïí»É Ó³ÛÝÇ Çñ³íáõÝùÇó, »Ã» ¨ ù³ÝÇ ¹»é Ý³ Ñ³Ùá½í³Í ¿, áñ ÙáõÍáõÙÝ»ñÇ áõß³óáõÙÁ å³ÛÙ³Ý³íáñí³Í ¿ µ³ó³éÇÏ áõ ³ÝËáõë³÷»ÉÇ Ñ³Ý·³Ù³ÝùÝ»ñ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Æñ³í³ï»ËÝÇÏ³Ï³Ý û·ÝáõÃÛ³Ý µÝ³·³í³éáõÙ ØÇç³½·³ÛÇÝ µÛáõñáÛÇ ÏáÕÙÇó Ù³ïáõóíáÕ Í³é³ÛáõÃÛáõÝÝ»ñÇ ¹ÇÙ³ó í×³ñáõÙÝ»ñÇ ã³÷Á ë³ÑÙ³ÝíáõÙ ¿ ¶ÉË³íáñ ïÝûñ»ÝÇ ÏáÕÙÇó ¨ ½»ÏáõóíáõÙ ¿ Ð³Ù³Ï³ñ·áÕ ÏáÙÇï»Ç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³½Ù³Ï»ñåáõÃÛáõÝÁ, Ð³Ù³Ï³ñ·áÕ ÏáÙÇï»Ç Ñ³í³ÝáõÃÛ³Ùµ, Ï³ñáÕ ¿ ³ÝÙÇç³Ï³Ýáñ»Ý Ï³é³í³ñáõÃÛáõÝÝ»ñÇó, å»ï³Ï³Ý Ï³Ù Ù³ëÝ³íáñ ÑÇÙÝ³ñÏÝ»ñÇó, ÁÝÏ»ñ³ÏóáõÃÛáõÝÝ»ñÇó Ï³Ù Ù³ëÝ³íáñ ³ÝÓ³ÝóÇó ëï³Ý³É ÝíÇñ³ïíáõÃÛáõÝÝ»ñ, Ïï³Ïí³Í ÙÇçáóÝ»ñ ¨ ëáõµëÇ¹Ç³Ý»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³) Î³½Ù³Ï»ñåáõÃÛáõÝÝ áõÝÇ ßñç³Ý³éáõ ÙÇçáóÝ»ñÇ ýáÝ¹, áñÁ Ó¨³íáñíáõÙ ¿ ØÇáõÃÛáõÝÝ»ñÇ áõ ØÇáõÃÛáõÝÝ»ñÇó áñ¨¿ Ù»ÏÇ ³Ý¹³Ù ãÑ³Ý¹Çë³óáÕª ëáõÛÝ ÎáÝí»ÝóÇ³ÛÇ Ûáõñ³ù³ÝãÛáõñ ÏáÕÙ å»ïáõÃÛ³Ý ÏáÕÙÇó Ï³ï³ñíáÕ ÙÇ³Ýí³· ÙáõÍáõÙÇó: ºÃ» ßñç³Ý³éáõ ÙÇçáóÝ»ñÇ ýáÝ¹Á ãÇ µ³í³ñ³ñáõÙ, ³ÛÝ å»ïù ¿ Ù»Í³óíÇ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Úáõñ³ù³ÝãÛáõñ ØÇáõÃÛ³Ý ÙÇ³Ýí³· ÙáõÍÙ³Ý ã³÷Á ¨ Ýñ³ ÑÝ³ñ³íáñ Ù³ëÝ³ÏóáõÃÛáõÝÁ ýáÝ¹Ç Ù»Í³óÙ³ÝÁ áñáßíáõÙ ¿ ØÇáõÃÛ³Ý ²ë³ÙµÉ»³ÛÇ ÏáÕÙ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ØÇáõÃÛáõÝÝ»ñÇó áñ¨¿ Ù»ÏÇ ³Ý¹³Ù ãÑ³Ý¹Çë³óáÕª ëáõÛÝ ÎáÝí»ÝóÇ³ÛÇ Ûáõñ³ù³ÝãÛáõñ ÏáÕÙ å»ïáõÃÛ³Ý ÙÇ³Ýí³· ÙáõÍÙ³Ý ã³÷Á ¨ Ýñ³ Ù³ëÝ³µ³ÅÇÝÁ ýáÝ¹Ç ó³ÝÏ³ó³Í Ù»Í³óÙ³Ý Ù»ç Ñ³Ù³Ù³ëÝ³Ï³Ý »Ý ³Û¹ å»ïáõÃÛ³Ý ï³ñ»Ï³Ý ÙáõÍÙ³ÝÁ ³ÛÝ ï³ñí³ Ñ³Ù³ñ, »ñµ Ó¨³íáñí»É ¿ ýáÝ¹Á, Ï³Ù áñáßáõÙ ¿ ÁÝ¹áõÝí»É ¹ñ³ Ù»Í³óÙ³Ý Ù³ëÇÝ: ²Û¹ Ñ³Ù³Ù³ëÝáõÃÛáõÝÁ ¨ ÙáõÍÙ³Ý å³ÛÙ³ÝÝ»ñÁ ë³ÑÙ³ÝíáõÙ »Ý ÊáñÑñ¹³ÅáÕáíÇ ÏáÕÙÇó` ¶ÉË³íáñ ïÝûñ»ÝÇ ³é³ç³ñÏáõÃÛ³Ùµ` ³ÛÝ µ³ÝÇó Ñ»ïá, »ñµ Ý³ ÉëáõÙ ¿ Ð³Ù³Ï³ñ·áÕ ÏáÙÇï»Ç Ï³ñÍÇùÁ: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³) Î»ÝïñáÝ³Ï³Ý ·ñ³ë»ÝÛ³ÏÇ Ù³ëÇÝ Ñ³Ù³Ó³ÛÝ³·ñáõÙ, áñÁ ÏÝùí»É ¿ ³ÛÝ å»ïáõÃÛ³Ý Ñ»ï, áñÇ ï³ñ³ÍùáõÙ ·ïÝíáõÙ ¿ Î³½Ù³Ï»ñåáõÃÛ³Ý Ï»ÝïñáÝ³Ï³Ý ·ñ³ë»ÝÛ³ÏÁ, Ý³Ë³ï»ëíáõÙ ¿, áñ ³ÛÝ ¹»åù»ñáõÙ, »ñµ ßñç³Ý³éáõ ÙÇçáóÝ»ñÇ ýáÝ¹Á ³Ýµ³í³ñ³ñ ¿, ³Û¹ å»ïáõÃÛáõÝÁ å»ïù ¿ ïñ³Ù³¹ñÇ Ï³ÝË³í×³ñÝ»ñ: ²Û¹ Ï³ÝË³í×³ñÝ»ñÇ ã³÷Á ¨ ïñ³Ù³¹ñ»Éáõ å³ÛÙ³ÝÝ»ñÁ Ûáõñ³ù³ÝãÛáõñ ¹»åùáõÙ ³Û¹ å»ïáõÃÛ³Ý áõ Î³½Ù³Ï»ñåáõÃÛ³Ý ÙÇç¨ Ñ³ïáõÏ Ñ³Ù³Ó³ÛÝ³·ñÇ ³é³ñÏ³ »Ý Ñ³Ý¹Çë³ÝáõÙ: ø³ÝÇ ¹»é ³Û¹ ÏáÕÙ å»ïáõÃÛáõÝÁ å³ñï³íáñ ¿ Ï³ÝË³í×³ñÝ»ñ ïñ³Ù³¹ñ»É, Ý³ ex officio áõÝÇ Ù»Ï ï»Õ Ð³Ù³Ï³ñ·áÕ  ÏáÙÇï»áõÙ: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ÆÝãå»ë §³¦ »ÝÃ³Ï»ïáõÙ Ýßí³Í å»ïáõÃÛáõÝÁ, ³ÛÝå»ë ¿É Î³½Ù³Ï»ñåáõÃÛáõÝÁ Çñ³íáõÝù áõÝ»Ý ·ñ³íáñ Í³ÝáõóÙ³Ý ÙÇçáóáí ã»ÕÛ³É Ñ³Ûï³ñ³ñ»É Ï³ÝË³í×³ñÝ»ñ ïñ³Ù³¹ñ»Éáõ å³ñï³íáñáõÃÛáõÝÁ: â»ÕÛ³É Ñ³Ûï³ñ³ñáõÙÝ áõÅÇ Ù»ç ¿ ÙïÝáõÙ ³ÛÝ ï³ñí³ ³í³ñïÇó Ñ»ïá »ñ»ù ï³ñÇ ³Ýó, »ñµ Ý»ñÏ³Û³óí»É ¿ñ Í³ÝáõóáõÙ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0. Ð³ßÇíÝ»ñÇ í»ñëïáõ·áõÙÁ Ï³ï³ñíáõÙ ¿ Ù»Ï Ï³Ù ÙÇ ù³ÝÇ ³Ý¹³Ù å»ïáõÃÛáõÝÝ»ñÇ Ï³Ù ³ñï³ùÇÝ í»ñëïáõ·áÕÝ»ñÇ ÏáÕÙÇó, ÇÝãå»ë ¹³ Ý³Ë³ï»ëí³Í ¿ ýÇÝ³Ýë³Ï³Ý Ï³ÝáÝ³Ï³ñ·áõÙ: Üñ³Ýù Ýß³Ý³ÏíáõÙ »Ý Çñ»Ýó Ñ³Ù³Ó³ÛÝáõÃÛ³Ùµ` ¶ÉË³íáñ ³ë³ÙµÉ»³ÛÇ ÏáÕÙÇó:         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áõÝ³ÏáõÃÛáõÝÁ, ³ñïáÝáõÃÛáõÝÝ»ñÁ ¨ ³ÝÓ»éÝÙË»ÉÇáõÃÛáõÝ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½Ù³Ï»ñåáõÃÛáõÝÁ Ûáõñ³ù³ÝãÛáõñ ³Ý¹³Ù å»ïáõÃÛ³Ý ï³ñ³ÍùáõÙ, í»ñçÇÝÇë ûñ»ÝùÝ»ñÇÝ Ñ³Ù³å³ï³ëË³Ý, û·ïíáõÙ ¿ ³ÛÝåÇëÇ Çñ³íáõÝ³ÏáõÃÛáõÝÇó, áñÝ ³ÝÑñ³Å»ßï ¿ Î³½Ù³Ï»ñåáõÃÛ³Ý Ýå³ï³ÏÝ»ñÇÝ Ñ³ëÝ»Éáõ ¨ Ýñ³ ·áñÍ³éáõÛÃÝ»ñÝ Çñ³Ï³Ý³óÝ»Éáõ Ñ³Ù³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½Ù³Ï»ñåáõÃÛáõÝÁ å»ïù ¿ Ï»ÝïñáÝ³Ï³Ý ·ñ³ë»ÝÛ³ÏÇ Ù³ëÇÝ Ñ³Ù³Ó³ÛÝ³·Çñ ÏÝùÇ Þí»Ûó³ñÇ³ÛÇ Ð³Ù³¹³ßÝáõÃÛ³Ý áõ ó³ÝÏ³ó³Í ³ÛÉ å»ïáõÃÛ³Ý Ñ»ï, áñï»Õ Ñ»ï³·³ÛáõÙ Ï³ñáÕ ¿ ·ïÝí»É Ï»ÝïñáÝ³Ï³Ý ·ñ³ë»ÝÛ³Ï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³½Ù³Ï»ñåáõÃÛáõÝÁ Ï³ñáÕ ¿ »ñÏÏáÕÙ Ï³Ù µ³½Ù³ÏáÕÙ Ñ³Ù³Ó³ÛÝ³·ñ»ñ ÏÝù»É ³ÛÉ ³Ý¹³Ù å»ïáõÃÛáõÝÝ»ñÇ Ñ»ï` Î³½Ù³Ï»ñåáõÃÛ³Ý, Ýñ³ å³ßïáÝ³ï³ñ ³ÝÓ³Ýó ¨ ³Ý¹³Ù å»ïáõÃÛáõÝÝ»ñÇ µáÉáñ Ý»ñÏ³Û³óáõóÇãÝ»ñÇ Ñ³Ù³ñ ³ÛÝåÇëÇ ³ñïáÝáõÃÛáõÝÝ»ñ áõ ³ÝÓ»éÝÙË»ÉÇáõÃÛáõÝ ³å³Ñáí»Éáõ Ýå³ï³Ïáí, áñáÝù Ï³ñáÕ »Ý ³ÝÑñ³Å»ßï ÉÇÝ»É Çñ Ýå³ï³ÏÝ»ñÇÝ Ñ³ëÝ»Éáõ ¨  ·áñÍ³éáõÛÃÝ»ñÝ Çñ³Ï³Ý³óÝ»Éáõ Ñ³Ù³ñ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¶ÉË³íáñ ïÝûñ»ÝÁ Ï³ñáÕ ¿ µ³Ý³ÏóáõÃÛáõÝÝ»ñ í³ñ»É ¨ Ð³Ù³Ï³ñ·áÕ ÏáÙÇï»Ç Ñ³í³ÝáõÃÛáõÝÁ ëï³Ý³Éáõó Ñ»ïá Î³½Ù³Ï»ñåáõÃÛ³Ý ³ÝáõÝÇó ÏÝùáõÙ áõ ëïáñ³·ñáõÙ ¿ 2-ñ¹ ¨ 3-ñ¹ Ï»ï»ñáõÙ Ýßí³Í Ñ³Ù³Ó³ÛÝ³·ñ»ñ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ñ³µ»ñáõÃÛáõÝÝ»ñÁ ³ÛÉ Ï³½Ù³Ï»ñåáõÃÛáõÝÝ»ñÇ Ñ»ï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½Ù³Ï»ñåáõÃÛáõÝÁ, »ÉÝ»Éáí Ýå³ï³Ï³Ñ³ñÙ³ñáõÃÛáõÝÇó, ³ßË³ï³Ýù³ÛÇÝ Ñ³ñ³µ»ñáõÃÛáõÝÝ»ñ ¿ Ñ³ëï³ïáõÙ áõ Ñ³Ù³·áñÍ³ÏóáõÙ ¿ ³ÛÉ ÙÇçÏ³é³í³ñ³Ï³Ý Ï³½Ù³Ï»ñåáõÃÛáõÝÝ»ñÇ Ñ»ï: îíÛ³É Ñ³ñóáí ³Û¹ Ï³½Ù³Ï»ñåáõÃÛáõÝÝ»ñÇ Ñ»ï Ñ³Ù³Ó³ÛÝ»óí³Í ó³ÝÏ³ó³Í ·ÉË³íáñ Ñ³Ù³Ó³ÛÝ³·Çñ ÏÝùíáõÙ ¿ ¶ÉË³íáñ ïÝûñ»ÝÇ ÏáÕÙÇó` Ð³Ù³Ï³ñ·áÕ  ÏáÙÇï»Ç Ñ³í³ÝáõÃÛáõÝÁ ëï³Ý³Éáõó Ñ»ï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½Ù³Ï»ñåáõÃÛáõÝÁ Ï³ñáÕ ¿ Ñ³Ù³å³ï³ëË³Ý ÙÇçáóÝ»ñ Ó»éÝ³ñÏ»É Çñ Çñ³í³ëáõÃÛ³ÝÁ í»ñ³å³Ñí³Í Ñ³ñó»ñÇ í»ñ³µ»ñÛ³É ÙÇç³½·³ÛÇÝ áã Ï³é³í³ñ³Ï³Ý Ï³½Ù³Ï»ñåáõÃÛáõÝÝ»ñÇ, ÇÝãå»ë Ý³¨, ß³Ñ³·ñ·Çé Ï³é³í³ñáõÃÛáõÝÝ»ñÇ Ñ³Ù³Ó³ÛÝáõÃÛ³Ùµ, Ï³é³í³ñ³Ï³Ý Ï³Ù áã Ï³é³í³ñ³Ï³Ý ³½·³ÛÇÝ Ï³½Ù³Ï»ñåáõÃÛáõÝÝ»ñÇ Ñ»ï ËáñÑñ¹³ÏóáõÃÛáõÝÝ»ñÇ áõ Ñ³Ù³·áñÍ³ÏóáõÃÛ³Ý áõÕÕáõÃÛ³Ùµ: ²Û¹åÇëÇ ÙÇçáóÝ»ñÁ Ó»éÝ³ñÏíáõÙ »Ý ¶ÉË³íáñ ïÝûñ»ÝÇ ÏáÕÙÇó` Ð³Ù³Ï³ñ·áÕ  ÏáÙÇï»Ç Ñ³í³ÝáõÃÛáõÝÁ ëï³Ý³Éáõó Ñ»ï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áÝí»ÝóÇ³ÛÇ ÏáÕÙ ¹³éÝ³É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5-ñ¹ Ñá¹í³ÍáõÙ Ýßí³Í å»ïáõÃÛáõÝÝ»ñÁ Ï³ñáÕ »Ý ëáõÛÝ ÎáÝí»ÝóÇ³ÛÇ ÏáÕÙ ¨ Î³½Ù³Ï»ñåáõÃÛ³Ý ³Ý¹³Ù ¹³éÝ³É.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ëïáñ³·ñ»Éáõ ÙÇçáóáí` ³é³Ýó í³í»ñ³óÙ³Ý Ù³ëÇÝ í»ñ³å³ÑÙ³Ý, Ï³Ù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ëïáñ³·ñ»Éáõ ÙÇçáóáí` í³í»ñ³óÙ³Ý Ù³ëÇÝ í»ñ³å³ÑáõÙáí, áñÇó Ñ»ïá í³í»ñ³·ÇñÝ Ç å³Ñ ÏÑ³ÝÓÝíÇ, Ï³Ù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³Ý³Éáõ Ù³ëÇÝ ÷³ëï³ÃáõÕÃÝ Ç å³Ñ Ñ³ÝÓÝ»Éáõ ÙÇçáó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Ý³Û³Í ëáõÛÝ ÎáÝí»ÝóÇ³ÛÇ ó³ÝÏ³ó³Í ³ÛÉ ¹ñáõÛÃÇ` ö³ñÇ½Ç ÏáÝí»ÝóÇ³ÛÇ, ´»éÝÇ ÏáÝí»ÝóÇ³ÛÇ Ï³Ù ³Û¹ »ñÏáõ ÏáÝí»ÝóÇ³Ý»ñÇ ÏáÕÙ Ñ³Ý¹Çë³óáÕ å»ïáõÃÛáõÝÁ Ï³ñáÕ ¿ ëáõÛÝ ÎáÝí»ÝóÇ³ÛÇ ÏáÕÙ ¹³éÝ³É ÙÇ³ÛÝ, »Ã» Ý³ ÙÇ³Å³Ù³Ý³Ï í³í»ñ³óÝáõÙ Ï³Ù ÙÇ³ÝáõÙ ¿, Ï³Ù »Ã» ³ñ¹»Ý í³í»ñ³óñ»É Ï³Ù ÙÇ³ó»É ¿.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Ù ö³ñÇ½Ç ÏáÝí»ÝóÇ³ÛÇ êïáÏÑáÉÙÇ ³ÏïÇÝ ³ÙµáÕçáíÇÝ Ï³Ù ÙÇ³ÛÝ Ýñ³ 20-ñ¹ Ñá¹í³ÍÇ 1-ÇÝ Ï»ïÇ §µ¦ (i) »ÝÃ³Ï»ïáõÙ Ý³Ë³ï»ëí³Í µ³ó³éáõÃÛáõÝáí,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Ù ´»éÝÇ ÏáÝí»ÝóÇ³ÛÇ êïáÏÑáÉÙÇ ³ÏïÇÝ ³ÙµáÕçáíÇÝ Ï³Ù ÙÇ³ÛÝ Ýñ³ 28-ñ¹ Ñá¹í³ÍÇ 1-ÇÝ Ï»ïÇ §µ¦ (i) »ÝÃ³Ï»ïáõÙ Ý³Ë³ï»ëí³Í µ³ó³éáõÃÛáõÝáí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³í»ñ³·ñ»ñÁ Ï³Ù ÙÇ³Ý³Éáõ Ù³ëÇÝ ÷³ëï³ÃÕÃ»ñÝ Ç å³Ñ »Ý Ñ³ÝÓÝíáõÙ ¶ÉË³íáñ ïÝûñ»ÝÇÝ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áÝí»ÝóÇ³ÛÇ áõÅÇ Ù»ç ÙïÝ»É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ö³ñÇ½Ç ÙÇáõÃÛ³Ý ï³ëÝ ³Ý¹³Ù å»ïáõÃÛáõÝÝ»ñÇ ¨ ´»éÝÇ ÙÇáõÃÛ³Ý ÛáÃ ³Ý¹³Ù å»ïáõÃÛáõÝÝ»ñÇ ÏáÕÙÇó 14-ñ¹ Ñá¹í³ÍÇ 1-ÇÝ Ï»ïáõÙ Ý³Ë³ï»ëí³Í ·áñÍáÕáõÃÛáõÝÝ»ñÁ Ï³ï³ñí»Éáõó »ñ»ù ³ÙÇë Ñ»ïá. ÁÝ¹ áñáõÙ` Ñ³Ù³ñíáõÙ ¿, áñ »Ã» ÙÇ¨ÝáõÛÝ å»ïáõÃÛáõÝÁ Ñ³Ý¹Çë³ÝáõÙ ¿ »ñÏáõ ØÇáõÃÛáõÝÝ»ñÇ ³Ý¹³Ù, Ý³ å»ïù ¿ Ñ³ßííÇ »ñÏáõ ËÙµ»ñáõÙ: ÜáõÛÝ ûñÁ ÎáÝí»ÝóÇ³Ý áõÅÇ Ù»ç ¿ ÙïÝáõÙ Ý³¨ ³ÛÝ å»ïáõÃÛáõÝÝ»ñÇ ÝÏ³ïÙ³Ùµ, áñáÝù, ãÉÇÝ»Éáí ³Û¹ »ñÏáõ ØÇáõÃÛáõÝÝ»ñÇó áñ¨¿ Ù»ÏÇ ³Ý¹³Ù, áã áõß, ù³Ý ³Û¹ ûñí³ÝÇó »ñ»ù ³ÙÇë ³é³ç Ï³ï³ñ»É »Ý 14-ñ¹ Ñá¹í³ÍÇ 1-ÇÝ Ï»ïáõÙ Ý³Ë³ï»ëí³Í ·áñÍáÕáõÃÛáõÝÝ»ñ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 ò³ÝÏ³ó³Í ³ÛÉ å»ïáõÃÛ³Ý ÝÏ³ïÙ³Ùµ ëáõÛÝ ÎáÝí»ÝóÇ³Ý áõÅÇ Ù»ç ¿ ÙïÝáõÙ ³ÛÝ ûñí³ÝÇó »ñ»ù ³ÙÇë Ñ»ïá, »ñµ ³Û¹ å»ïáõÃÛáõÝÁ Ï³ï³ñáõÙ ¿ 14-ñ¹ Ñá¹í³ÍÇ 1-ÇÝ Ï»ïáõÙ Ý³Ë³ï»ëí³Í ·áñÍáÕáõÃÛáõÝÝ»ñÁ:     </w:t>
        <w:tab/>
        <w:t xml:space="preserve">    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»ñ³å³ÑáõÙÝ»ñÁ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í»ñ³µ»ñÛ³É áñ¨¿ í»ñ³å³ÑáõÙ ãÇ Ï³ñáÕ ³ñí»É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õÕÕáõÙÝ»ñ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áõÙ áõÕÕáõÙÝ»ñ Ï³ï³ñ»Éáõ Ù³ëÇÝ ³é³ç³ñÏáõÃÛáõÝÝ»ñ Ï³ñáÕ »Ý Ý»ñÏ³Û³óí»É Î³½Ù³Ï»ñåáõÃÛ³Ý ó³ÝÏ³ó³Í ³Ý¹³Ù å»ïáõÃÛ³Ý, Ð³Ù³Ï³ñ·áÕ ÏáÙÇï»ÇÝ Ï³Ù ¶ÉË³íáñ ïÝûñ»ÝÇÝ: ²Û¹ ³é³ç³ñÏáõÃÛáõÝÝ»ñÁ ¶ÉË³íáñ ïÝûñ»ÝÇ ÏáÕÙÇó áõÕ³ñÏíáõÙ »Ý Î³½Ù³Ï»ñåáõÃÛ³Ý ³Ý¹³Ù å»ïáõÃÛáõÝÝ»ñÇÝ ¹ñ³Ýù ÊáñÑñ¹³ÅáÕáíáõÙ ùÝÝ³ñÏ»Éáõó ³éÝí³½Ý í»ó ³ÙÇë ³é³ç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õÕÕáõÙÝ»ñÝ ÁÝ¹áõÝíáõÙ »Ý ÊáñÑñ¹³ÅáÕáíÇ ÏáÕÙÇó: ²ÛÝ ¹»åùáõÙ, »ñµ áõÕÕáõÙÝ»ñÁ Ï³ñáÕ »Ý ßáß³÷»É ØÇáõÃÛáõÝÝ»ñÇó áñ¨¿ Ù»ÏÇ ³Ý¹³Ù ãÑ³Ý¹Çë³óáÕª ëáõÛÝ ÎáÝí»ÝóÇ³ÛÇ ÏáÕÙ å»ïáõÃÛáõÝÝ»ñÇ Çñ³íáõÝùÝ»ñÝ áõ å³ñï³Ï³ÝáõÃÛáõÝÝ»ñÁ, ³Û¹ å»ïáõÃÛáõÝÝ»ñÁ ÝáõÛÝå»ë Ù³ëÝ³ÏóáõÙ »Ý ùí»³ñÏáõÃÛ³ÝÁ: ²é³ç³ñÏíáÕ ÙÛáõë µáÉáñ áõÕÕáõÙÝ»ñÇ í»ñ³µ»ñÛ³É ùí»³ñÏáõÙ »Ý ÙÇ³ÛÝ ØÇáõÃÛáõÝÝ»ñÇó áñ¨¿ Ù»ÏÇ ³Ý¹³Ù Ñ³Ý¹Çë³óáÕ` ëáõÛÝ ÎáÝí»ÝóÇ³ÛÇ ÏáÕÙ å»ïáõÃÛáõÝÝ»ñÁ: àõÕÕáõÙÝ»ñÝ ÁÝ¹áõÝíáõÙ »Ý Ó³ÛÝ»ñÇ å³ñ½ Ù»Í³Ù³ëÝáõÃÛ³Ùµ` å³ÛÙ³Ýáí, áñ ÊáñÑñ¹³ÅáÕáíÁ ùí»³ñÏáõÙ ¿ ÙÇ³ÛÝ áõÕÕáõÙÝ»ñÇ Ù³ëÇÝ ³ÛÝåÇëÇ ³é³ç³ñÏáõÃÛáõÝÝ»ñÇ í»ñ³µ»ñÛ³É, áñáÝù Ý³Ë³å»ë ÁÝ¹áõÝí»É »Ý ö³ñÇ½Ç ÙÇáõÃÛ³Ý ²ë³ÙµÉ»³ÛÇ ¨ ´»éÝÇ ÙÇáõÃÛ³Ý ²ë³ÙµÉ»³ÛÇ ÏáÕÙÇó` Ýñ³ÝóÇó Ûáõñ³ù³ÝãÛáõñáõÙ í»ñçÇÝÝ»ñÇë Ñ³Ù³å³ï³ëË³Ý ÏáÝí»ÝóÇ³Ý»ñÇ í³ñã³Ï³Ý ¹ñáõÛÃÝ»ñáõÙ áõÕÕáõÙÝ»ñÇ ÁÝ¹áõÝÙ³Ý í»ñ³µ»ñÛ³É  ÏÇñ³éíáÕ Ï³ÝáÝÝ»ñÇÝ Ñ³Ù³å³ï³ëË³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ò³ÝÏ³ó³Í áõÕÕáõÙ áõÅÇ Ù»ç ¿ ÙïÝáõÙ Ù»Ï ³ÙÇë ³Ýó ³ÛÝ µ³ÝÇó Ñ»ïá, »ñµ Ûáõñ³ù³ÝãÛáõñ å»ïáõÃÛ³Ý ë³ÑÙ³Ý³¹ñ³Ï³Ý ÁÝÃ³ó³Ï³ñ·ÇÝ Ñ³Ù³å³ï³ëË³Ý` ¹ñ³ ÁÝ¹áõÝÙ³Ý Ù³ëÇÝ ·ñ³íáñ Í³ÝáõóáõÙÝ»ñÁ ¶ÉË³íáñ ïÝûñ»ÝÇ ÏáÕÙÇó ëï³óí»É »Ý ÊáñÑñ¹³ÅáÕáíáõÙ ³Û¹ áõÕÕáõÙÇ ÁÝ¹áõÝÙ³Ý Å³Ù³Ý³Ï 2-ñ¹ Ï»ïÇ Ñ³Ù³Ó³ÛÝ áõÕÕáõÙÇ Ù³ëÇÝ ³é³ç³ñÏáõÃÛ³Ý í»ñ³µ»ñÛ³É ùí»³ñÏ»Éáõ Çñ³íáõÝù áõÝ»óáÕ Î³½Ù³Ï»ñåáõÃÛ³Ý ³Ý¹³Ù å»ïáõÃÛáõÝÝ»ñÇ 3/4-Ç ÏáÕÙÇó: ²Û¹ Ï³ñ·áí ÁÝ¹áõÝí³Í áõÕÕáõÙÝ»ñÁ å³ñï³¹Çñ »Ý µáÉáñ ³ÛÝ å»ïáõÃÛáõÝÝ»ñÇ Ñ³Ù³ñ, áñáÝù Î³½Ù³Ï»ñåáõÃÛ³Ý ³Ý¹³ÙÝ»ñ »Ý ³ÛÝ Å³Ù³Ý³Ï, »ñµ ³Û¹ áõÕÕáõÙÝ áõÅÇ Ù»ç ¿ ÙïÝáõÙ, Ï³Ù áñáÝù ¹ñ³ ³Ý¹³ÙÝ»ñ »Ý ¹³éÝáõÙ áõÅÇ Ù»ç ÙïÝ»Éáõ ûñí³ÝÇó Ñ»ïá` å³ÛÙ³Ýáí, áñ ó³ÝÏ³ó³Í áõÕÕáõÙ, áñÁ Ù»Í³óÝáõÙ ¿ ³Ý¹³Ù å»ïáõÃÛáõÝÝ»ñÇ ýÇÝ³Ýë³Ï³Ý å³ñï³íáñáõÃÛáõÝÝ»ñÁ, å³ñï³¹Çñ ¿ ÙÇ³ÛÝ ³ÛÝ å»ïáõÃÛáõÝÝ»ñÇ Ñ³Ù³ñ, áñáÝù Ñ³ÛïÝ»É »Ý Çñ»Ýó ÏáÕÙÇó ³Û¹ áõÕÕáõÙÝ ÁÝ¹áõÝí»Éáõ Ù³ëÇÝ:  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b/>
          <w:bCs/>
        </w:rPr>
        <w:t>â»ÕÛ³É Ñ³Ûï³ñ³ñ»ÉÁ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1. ò³ÝÏ³ó³Í ³Ý¹³Ù å»ïáõÃÛáõÝ Ï³ñáÕ ¿ ¶ÉË³íáñ ïÝûñ»ÝÇÝ Ñ³ëó»³·ñí³Í Í³ÝáõóÙ³Ý ÙÇçáóáí ã»ÕÛ³É Ñ³Ûï³ñ³ñ»É ëáõÛÝ ÎáÝí»ÝóÇ³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2. â»ÕÛ³É Ñ³Ûï³ñ³ñáõÙÝ áõÅÇ Ù»ç ¿ ÙïÝáõÙ Í³ÝáõóáõÙÁ ¶ÉË³íáñ ïÝûñ»ÝÇ ëï³Ý³Éáõ ûñí³ÝÇó Ñ»ïá í»ó ³ÙÇë ³Ýó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Ðá¹í³Í 19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Ì³ÝáõóáõÙÝ»ñ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¶ÉË³íáñ ïÝûñ»ÝÁ µáÉáñ ³Ý¹³Ù å»ïáõÃÛáõÝÝ»ñÇ Ï³é³í³ñáõÃÛáõÝÝ»ñÇÝ å»ïù ¿ Í³ÝáõóÇ.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ëáõÛÝ ÎáÝí»ÝóÇ³ÛÇ áõÅÇ Ù»ç ÙïÝ»Éáõ ûñí³ Ù³ëÇÝ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í³í»ñ³·ñ»ñÁ Ï³Ù ÙÇ³Ý³Éáõ Ù³ëÇÝ ÷³ëï³ÃÕÃ»ñÁ ëïáñ³·ñ»Éáõ ¨ Ç å³Ñ Ñ³ÝÓÝ»Éáõ Ù³ëÇÝ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ëáõÛÝ ÎáÝí»ÝóÇ³ÛÇ Ù»ç ó³ÝÏ³ó³Í áõÕÕáõÙ ÁÝ¹áõÝ»Éáõ ¨ ³ÛÝ ûñí³ Ù³ëÇÝ, »ñµ ³Û¹ áõÕÕáõÙÝ áõÅÇ Ù»ç ¿ ÙïÝáõÙ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ëáõÛÝ ÎáÝí»ÝóÇ³Ý ã»ÕÛ³É Ñ³Ûï³ñ³ñ»Éáõ Ù³ëÇÝ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Ðá¹í³Í 20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b/>
          <w:bCs/>
          <w:iCs/>
        </w:rPr>
        <w:t>º½ñ³÷³ÏÇã ¹ñáõÛÃÝ»ñ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1. ³) êáõÛÝ ÎáÝí»ÝóÇ³Ý ëïáñ³·ñíáõÙ ¿ Ù»Ï ûñÇÝ³Ïáí` </w:t>
      </w:r>
      <w:r>
        <w:rPr>
          <w:rFonts w:cs="Times Armenian" w:ascii="Times Armenian" w:hAnsi="Times Armenian"/>
        </w:rPr>
        <w:t>³Ý·É»ñ»Ý, Çëå³Ý»ñ»Ý, éáõë»ñ»Ý ¨ ýñ³Ýë»ñ»Ý, ÁÝ¹ áñáõÙ` µáÉáñ ï»ùëï»ñÁ Ñ³í³ë³ñ³½áñ »Ý ¨ Ç å³Ñ »Ý Ñ³ÝÓÝíáõÙ Þí»¹Ç³ÛÇ Î³é³í³ñáõÃÛ³Ý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µ) êáõÛÝ ÎáÝí»ÝóÇ³Ý µ³ó ¿ ëïáñ³·ñÙ³Ý Ñ³Ù³ñ êïáÏÑáÉÙáõÙ ÙÇÝã¨ 1968 Ãí³Ï³ÝÇ ÑáõÝí³ñÇ 13-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2. ä³ßïáÝ³Ï³Ý Ã³ñ·Ù³ÝáõÃÛáõÝÝ»ñÇ ï»ùëï»ñÁ Ïå³ïñ³ëïí»Ý ¶ÉË³íáñ ïÝûñ»ÝÇ ÏáÕÙÇó` ß³Ñ³·ñ·Çé Ï³é³í³ñáõÃÛáõÝÝ»ñÇ Ñ»ï ËáñÑñ¹³ÏóáõÃÛáõÝÝ»ñÇó Ñ»ïá` ·»ñÙ³Ý»ñ»Ý, Çï³É»ñ»Ý áõ åáñïáõ·³É»ñ»Ý ¨ ³ÛÉ É»½áõÝ»ñáí, áñáÝù Ïáñáßí»Ý ÊáñÑñ¹³ÅáÕáíÇ ÏáÕÙ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3. ¶ÉË³íáñ ïÝûñ»ÝÁ å»ïù ¿ ëáõÛÝ ÎáÝí»ÝóÇ³ÛÇ ¨ ÊáñÑñ¹³ÅáÕáíÇ ÏáÕÙÇó ÁÝ¹áõÝí³Í Ûáõñ³ù³ÝãÛáõñ áõÕÕáõÙÇ` å³ïß³× Ó¨áí Ñ³ëï³ïí³Í »ñÏáõ³Ï³Ý å³ï×»ÝÝ»ñ áõÕ³ñÏÇ ö³ñÇ½Ç Ï³Ù ´»éÝÇ ÙÇáõÃÛáõÝÝ»ñÇ ³Ý¹³Ù å»ïáõÃÛáõÝÝ»ñÇ Ï³é³í³ñáõÃÛáõÝÝ»ñÇÝ, Ûáõñ³ù³ÝãÛáõñ å»ïáõÃÛ³Ý Ï³é³í³ñáõÃÛ³Ý, »ñµ Ý³ ÙÇ³ÝáõÙ ¿ ëáõÛÝ ÎáÝí»ÝóÇ³ÛÇÝ, ÇÝãå»ë Ý³¨ ó³ÝÏ³ó³Í ³ÛÉ å»ïáõÃÛ³Ý Ï³é³í³ñáõÃÛ³Ý` í»ñçÇÝÇë ËÝ¹ñ³Ýùáí: Î³é³í³ñáõÃÛáõÝÝ»ñÇÝ áõÕ³ñÏíáÕ` ÎáÝí»ÝóÇ³ÛÇ ëïáñ³·ñí³Í ï»ùëïÇ å³ï×»ÝÝ»ñÁ Ñ³ëï³ïíáõÙ »Ý Þí»¹Ç³ÛÇ Î³é³í³ñáõÃÛ³Ý ÏáÕÙÇó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4. ¶ÉË³íáñ ïÝûñ»ÝÁ ëáõÛÝ ÎáÝí»ÝóÇ³Ý å»ïù ¿ ·ñ³ÝóÇ ØÇ³íáñí³Í ³½·»ñÇ Ï³½Ù³Ï»ñåáõÃÛ³Ý ø³ñïáõÕ³ñáõÃÛáõÝáõÙ:     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Ðá¹í³Í 21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b/>
          <w:bCs/>
          <w:iCs/>
        </w:rPr>
        <w:t>²ÝóáõÙ³ÛÇÝ ¹ñáõÛÃÝ»ñ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1. ØÇÝã¨ ³é³çÇÝ ¶ÉË³íáñ ïÝûñ»ÝÇ ÏáÕÙÇó å³ßïáÝÇ ³ÝóÝ»ÉÁ ëáõÛÝ ÎáÝí»ÝóÇ³ÛáõÙ ØÇç³½·³ÛÇÝ µÛáõñáÛÇÝ Ï³Ù ¶ÉË³íáñ ïÝûñ»ÝÇÝ  ³ñí³Í ÑÕáõÙÝ»ñÁ Ñ³Ù³ñíáõÙ »Ý ÑÕáõÙÝ»ñ, Ñ³Ù³å³ï³ëË³Ý³µ³ñ, ²ñ¹ÛáõÝ³µ»ñ³Ï³Ý, ·ñ³Ï³Ý ¨ ·»Õ³ñí»ëï³Ï³Ý ë»÷³Ï³ÝáõÃÛ³Ý å³ßïå³ÝáõÃÛ³Ý ÙÇ³óÛ³É ÙÇç³½·³ÛÇÝ µÛáõñáÛÇÝ (áñÁ ³Ýí³ÝíáõÙ ¿ Ý³¨ Øï³íáñ ë»÷³Ï³ÝáõÃÛ³Ý å³ßïå³ÝáõÃÛ³Ý ÙÇ³óÛ³É ÙÇç³½·³ÛÇÝ µÛáõñá (ØêäØØ´) Ï³Ù Ýñ³ îÝûñ»ÝÇ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2. ³) ØÇáõÃÛáõÝÝ»ñÇó áñ¨¿ Ù»ÏÇ ³Ý¹³Ù Ñ³Ý¹Çë³óáÕ å»ïáõÃÛáõÝÝ»ñÁ, áñáÝù, ë³Ï³ÛÝ, ã»Ý ¹³ñÓ»É ëáõÛÝ ÎáÝí»ÝóÇ³ÛÇ ÏáÕÙ»ñ, Ï³ñáÕ »Ý, »Ã» ó³ÝÏ³Ý³Ý, ëáõÛÝ ÎáÝí»ÝóÇ³ÛÇ áõÅÇ Ù»ç ÙïÝ»Éáõ ûñí³ÝÇó ÑÇÝ· ï³ñí³ ÁÝÃ³óùáõÙ û·ïí»É ³ÛÝ ÝáõÛÝ Çñ³íáõÝùÝ»ñÇó, áñáÝóÇó Ïû·ïí»ÇÝ ëáõÛÝ ÎáÝí»ÝóÇ³ÛÇ ÏáÕÙ»ñ ÉÇÝ»Éáõ ¹»åùáõÙ: ò³ÝÏ³ó³Í å»ïáõÃÛáõÝ, áñÁ ó³ÝÏ³ÝáõÙ ¿ û·ïí»É ³Û¹ Çñ³íáõÝùÝ»ñÇó, ³Û¹ Ù³ëÇÝ ·ñ³íáñ Í³ÝáõóáõÙ ¿ ¶ÉË³íáñ ïÝûñ»ÝÇÝ. ³Û¹ Í³ÝáõóáõÙÁ ·áñÍáõÙ ¿ ³ÛÝ ëï³Ý³Éáõ ûñí³ÝÇó: ²Û¹ å»ïáõÃÛáõÝÝ»ñÁ Ñ³Ù³ñíáõÙ »Ý ¶ÉË³íáñ ³ë³ÙµÉ»³ÛÇ ¨ ÊáñÑñ¹³ÅáÕáíÇ ³Ý¹³ÙÝ»ñ ÙÇÝã¨ Ýßí³Í Å³ÙÏ»ïÇ ³í³ñïÁ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µ) ²Û¹ ÑÝ·³ÙÛ³ Å³ÙÏ»ïÇ ³í³ñïÇó Ñ»ïá Ýßí³Í å»ïáõÃÛáõÝÝ»ñÁ ÏáñóÝáõÙ »Ý Ó³ÛÝÇ Çñ³íáõÝùÁ ¶ÉË³íáñ ³ë³ÙµÉ»³ÛáõÙ, ÊáñÑñ¹³ÅáÕáíáõÙ ¨ Ð³Ù³Ï³ñ·áÕ ÏáÙÇï»áõÙ: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·) ¸³éÝ³Éáí ëáõÛÝ ÎáÝí»ÝóÇ³ÛÇ ÏáÕÙ»ñ` ³Û¹ å»ïáõÃÛáõÝÝ»ñÁ ÝáñÇó ëï³ÝáõÙ »Ý Ó³ÛÝÇ Çñ³íáõÝù: 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3. ³) ø³ÝÇ ¹»é Ï³Ý ö³ñÇ½Ç Ï³Ù ´»éÝÇ ÙÇáõÃÛáõÝÝ»ñÇ ³Ý¹³Ù å»ïáõÃÛáõÝÝ»ñ, áñáÝù ¹»é ã»Ý ¹³ñÓ»É ëáõÛÝ ÎáÝí»ÝóÇ³ÛÇ ÏáÕÙ»ñ, ØÇç³½·³ÛÇÝ µÛáõñáÝ ¨ ¶ÉË³íáñ ïÝûñ»ÝÁ ·áñÍáõÙ »Ý Ý³¨ áñå»ë, Ñ³Ù³å³ï³ëË³Ý³µ³ñ, ²ñ¹ÛáõÝ³µ»ñ³Ï³Ý, ·ñ³Ï³Ý ¨ ·»Õ³ñí»ëï³Ï³Ý ë»÷³Ï³ÝáõÃÛ³Ý å³ßïå³ÝáõÃÛ³Ý ÙÇ³óÛ³É ÙÇç³½·³ÛÇÝ µÛáõñá ¨ ¹ñ³ îÝûñ»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µ) êáõÛÝ ÎáÝí»ÝóÇ³ÛÇ áõÅÇ Ù»ç ÙïÝ»Éáõ ûñí³ ¹ñáõÃÛ³Ùµ Ýßí³Í ´ÛáõñáÝ»ñáõÙ ÁÝ¹·ñÏí³Í ³ÝÓÝ³Ï³½ÙÁ §³¦ »ÝÃ³Ï»ïáõÙ Ýßí³Í ³ÝóáõÙ³ÛÇÝ Å³Ù³Ý³Ï³Ñ³ïí³ÍÇ ÁÝÃ³óùáõÙ Ñ³Ù³ñíáõÙ ¿ ÁÝ¹·ñÏí³Í Ý³¨ ØÇç³½·³ÛÇÝ µÛáõñáÛÇ Ï³½Ù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4. ³) ºñµ ö³ñÇ½Ç ÙÇáõÃÛ³Ý µáÉáñ ³Ý¹³Ù å»ïáõÃÛáõÝÝ»ñÁ ¹³éÝáõÙ »Ý Î³½Ù³Ï»ñåáõÃÛ³Ý ³Ý¹³ÙÝ»ñ, ³Û¹ ØÇáõÃÛ³Ý ´ÛáõñáÛÇ Çñ³íáõÝùÝ»ñÁ, å³ñï³Ï³ÝáõÃÛáõÝÝ»ñÁ ¨ ·áõÛùÁ ³ÝóÝáõÙ »Ý Î³½Ù³Ï»ñåáõÃÛ³Ý ØÇç³½·³ÛÇÝ µÛáõñáÛÇÝ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µ) ºñµ ´»éÝÇ ÙÇáõÃÛ³Ý µáÉáñ ³Ý¹³Ù å»ïáõÃÛáõÝÝ»ñÁ ¹³éÝáõÙ »Ý Î³½Ù³Ï»ñåáõÃÛ³Ý ³Ý¹³ÙÝ»ñ, ³Û¹ ØÇáõÃÛ³Ý ´ÛáõñáÛÇ Çñ³íáõÝùÝ»ñÁ, å³ñï³Ï³ÝáõÃÛáõÝÝ»ñÁ ¨ ·áõÛùÁ ³ÝóÝáõÙ »Ý Î³½Ù³Ï»ñåáõÃÛ³Ý ØÇç³½·³ÛÇÝ µÛáõñáÛÇÝ:</w:t>
      </w:r>
    </w:p>
    <w:p>
      <w:pPr>
        <w:pStyle w:val="TextBodyIndent"/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3 Ãí³Ï³ÝÇ ³åñÇÉÇ 22-Çó: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Armenian" w:hAnsi="Arial Armenian" w:cs="Arial Armeni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16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2:00Z</dcterms:created>
  <dc:creator>VMS</dc:creator>
  <dc:description/>
  <cp:keywords/>
  <dc:language>en-US</dc:language>
  <cp:lastModifiedBy>legal</cp:lastModifiedBy>
  <cp:lastPrinted>2004-02-21T16:25:00Z</cp:lastPrinted>
  <dcterms:modified xsi:type="dcterms:W3CDTF">2008-04-29T05:52:00Z</dcterms:modified>
  <cp:revision>7</cp:revision>
  <dc:subject/>
  <dc:title>ÎàÜìºÜòÆ²</dc:title>
</cp:coreProperties>
</file>