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Î²ÜàÜ²¸ðàôÂÚàôÜ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ê¨ÍáíÛ³Ý ïÝï»ë³Ï³Ý Ñ³Ù³·áñÍ³ÏóáõÃÛ³Ý Ï³½Ù³Ï»ñåáõÃÛ³Ý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¨ÍáíÛ³Ý ïÝï»ë³Ï³Ý Ñ³Ù³·áñÍ³ÏóáõÃÛ³Ý ÑÇÙÝ³¹Çñ ³Ý¹³ÙÝ»ñÁª ²Éµ³ÝÇ³ÛÇ Ð³Ýñ³å»ïáõÃÛáõÝÁ, Ð³Û³ëï³ÝÇ Ð³Ýñ³å»ïáõÃÛáõÝÁ, ²¹ñµ»ç³ÝÇ Ð³Ýñ³å»ïáõÃÛáõÝÁ, ´áõÉÕ³ñÇ³ÛÇ Ð³Ýñ³å»ïáõÃÛáõÝÁ, ìñ³ëï³ÝÁ, ÐáõÝ³ëï³ÝÇ Ð³Ýñ³å»ïáõÃÛáõÝÁ, ØáÉ¹áí³ÛÇ Ð³Ýñ³</w:t>
        <w:softHyphen/>
        <w:t>å»ïáõÃÛáõÝÁ, èáõÙÇÝÇ³Ý, èáõë³ëï³ÝÇ ¸³ßÝáõÃÛáõÝÁ, Âáõñ</w:t>
        <w:softHyphen/>
        <w:t>ùÇ³ÛÇ Ð³Ýñ³å»ïáõÃÛáõÝÝ áõ àõÏñ³ÇÝ³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992 Ãí³Ï³ÝÇ ÑáõÝÇëÇ 25-ÇÝ êï³ÙµáõÉáõÙ</w:t>
      </w:r>
      <w:r>
        <w:rPr>
          <w:rFonts w:cs="Times Armenian" w:ascii="Times Armenian" w:hAnsi="Times Armenian"/>
          <w:color w:val="FF0000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ëïáñ³·ñ»Éáí ê¨ÍáíÛ³Ý ïÝï»ë³Ï³Ý Ñ³Ù³·áñÍ³ÏóáõÃÛ³Ý ÐÇÙÝ³¹Çñ Ðéã³Ï³·Ç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Ñ³ëï³ï»Éáí Çñ»Ýó Ñ³í³ï³ñÙáõÃÛáõÝÁ ³ÛÝ ëÏ½µáõÝùÝ»ñÇÝ ¨ Ýå³ï³ÏÝ»ñÇÝ, áñáÝù ³Ùñ³·ñí³Í »Ý 1992 Ãí³Ï³ÝÇ ÑáõÝÇëÇ 25-Ç ´áëýáñÇ Ðéã³Ï³·ñáõÙ, 1995 Ãí³Ï³ÝÇ ÑáõÝÇëÇ 30-Çª êÌîÐ ³Ý¹³Ù å»ïáõÃÛáõÝÝ»ñÇ µ³ñÓñ³ëïÇ×³Ý Ñ³Ý¹ÇåÙ³Ý ´áõË³ñ»ëïÇ Ðéã³Ï³·ñáõÙ ¨ 1996 Ãí³Ï³ÝÇ ÑáÏï»Ùµ»ñÇ 25-Çª êÌîÐ ³Ý¹³Ù å»ïáõÃÛáõÝÝ»ñÇ ¨ Î³é³í³ñáõÃÛáõÝÝ»ñÇ Õ»Ï³í³ñÝ»ñÇ ØáëÏáíÛ³Ý Ðéã³Ï³·ñ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í»ñ³Ñ³ëï³ï»Éáí Çñ»Ýó Ñ³í³ï³ñÙáõÃÛáõÝÁ ØÇ³íáñí³Í ³½·»ñÇ Î³ÝáÝ³¹ñáõÃÛ³Ý, Ð»ÉëÇÝÏÛ³Ý º½ñ³÷³ÏÇã ³ÏïÇ, Üáñ ºíñáå³ÛÇ ö³ñÇ½Û³Ý Ï³ÝáÝ³¹ñáõÃÛ³Ý ëÏ½µáõÝùÝ»ñÇÝ, ÇÝãå»ë Ý³¨ ÙÇç³½·³ÛÇÝ Çñ³íáõÝùÇ Ñ³Ýñ³×³Ý³ã ëÏ½µáõÝùÝ»ñÇÝ ¨ ÝáñÙ»ñÇ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ñáß»Éáí ½³ñ·³óÝ»É êÌîÐ ï³ñ³Í³ßñç³ÝÇ å»ïáõÃÛáõÝÝ»ñÇ ÙÇç¨ ß³ñáõÝ³ÏíáÕ ë»ñï Ñ³Ù³·áñÍ³Ïó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Çï³Ïó»Éáí Å³Ù³Ý³Ï³ÏÇó ÙÇç³½·³ÛÇÝ ÏÛ³ÝùÇ ½³ñ·³óÙ³Ý ¨ Ó¨³íáñÙ³Ý Ù»ç ï³ñ³Í³ßñç³Ý³ÛÇÝ Ý³Ë³Ó»éÝáõÃÛáõÝÝ»ñÇ ³×áÕ ¹»ñÝ áõ Ï³ñ¨áñáõÃÛáõ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ëï³ï»Éáí Çñ»Ýó ¹ÇñùáñáßáõÙÁª ÙÇ³óÛ³É ç³Ýù»ñÇ ÙÇçáóáí  Ñ³ëÝ»Éáõ Çñ»Ýó ÅáÕáíáõñ¹Ý»ñÇ µ³ñ·³í³×Ù³Ý µ³ñÓñ³ó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 ÑÇÙÝ³¹Çñ ³Ý¹³Ù å»ïáõÃÛáõÝÝ»ñÇ Ý»ñáõÅÝ áõ ÷áËß³Ñ³í»ï ïÝï»ë³Ï³Ý Ñ³Ù³·áñÍ³ÏóáõÃÛ³Ý É³í ÑÝ³ñ³íá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Çï³ñÏ»Éáí Çñ»Ýó ï³ñ³Í³ßñç³Ý³ÛÇÝ Ñ³Ù³·áñÍ³ÏóáõÃÛáõÝÁ áñå»ë ºíñáå³Ï³Ý ÇÝï»·ñ³óÙ³Ý ·áñÍÁÝÃ³óÇ ÙÇ Ù³ë, áñÁ ÑÇÙÝí³Í ¿ Ù³ñ¹áõ Çñ³íáõÝùÝ»ñÇ ¨ ÑÇÙÝ³Ï³Ý ³½³ïáõÃÛáõÝÝ»ñÇ, ïÝï»ë³Ï³Ý µ³ñ·³í³×Ù³Ý, ëáóÇ³É³Ï³Ý ³å³ÑáíáõÃÛ³Ý, Ñ³í³ë³ñ ³Ýíï³Ý·áõÃÛ³Ý ¨ Ï³ÛáõÝáõÃÛ³Ý ëÏ½µáõÝùÝ»ñÇ íñ³, áñáÝù µ³ó »Ý ï³ñ³Í³</w:t>
        <w:softHyphen/>
        <w:t xml:space="preserve">ßñç³Ý³ÛÇÝ Ý³Ë³Ó»éÝáõÃÛáõÝÝ»ñÇ, ÇÝãå»ë Ý³¨ ÙÇç³½·³ÛÇÝ ïÝï»ë³Ï³Ý ¨ ýÇÝ³Ýë³Ï³Ý ÙÇç³½·³ÛÇÝ Ï³½Ù³Ï»ñåáõÃÛáõÝÝ»ñÇ Ñ³Ù³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áñáß»Éáí ½³ñ·³óÝ»É ïÝï»ë³Ï³Ý Ñ³Ù³·áñÍ³ÏóáõÃÛáõÝÁª áñå»ë Ñ³Ù³ßË³ñÑ³ÛÇÝ ïÝï»ëáõÃÛ³ÝÁ ÑÇÙÝ³¹Çñ ³Ý¹³Ù å»ïáõÃÛáõÝÝ»ñÇ ÇÝï»·ñ³óÙ³Ý µ³ñÓñ Ù³Ï³ñ¹³ÏÇ ³ç³ÏóáõÃÛáõ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ñï³Ñ³Ûï»Éáí Çñ»Ýó å»ïáõÃÛáõÝÝ»ñÇ ¨ ÅáÕáíáõñ¹Ý»ñÇ Ñ³ëï³ï³Ï³ÙáõÃÛáõÝÁª ß³ñáõÝ³Ï»Éáõ ïÝï»ë³Ï³Ý ·áñÍáõÝ»áõÃÛ³Ý µÝ³·³í³éÝ»ñÇ É³ÛÝ ßñç³Ý³ÏÝ»ñáõÙ Ï³éáõóáÕ³Ï³Ý Ñ³Ù³·áñÍ³ÏóáõÃÛáõÝÁ, áñÇ Ýå³ï³ÏÝ ¿ êÌîÐ ï³ñ³Í³ßñç³ÝÁ Ë³Õ³ÕáõÃÛ³Ý, Ï³ÛáõÝáõÃÛ³Ý ¨ µ³ñ·³í³×Ù³Ý ï³ñ³Í³ßñç³Ý ¹³ñÓÝ»É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Çï³Ïó»Éáí, áñ ê¨ÍáíÛ³Ý ïÝï»ë³Ï³Ý Ñ³Ù³·áñÍ³ÏóáõÃÛ³Ý ½³ñ·³óáõÙÁ µ»ñáõÙ ¿ êÌîÐ ÙÇç³½·³ÛÇÝ Çñ³í³Ï³Ý Ï³ñ·³íÇ×³ÏÇ Ñëï³Ï»óÙ³Ý ³ÝÑñ³Å»ßïáõÃÛ³Ý, ¨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áñáß»Éáí í»ñ³÷áË»É ê¨ÍáíÛ³Ý ïÝï»ë³Ï³Ý Ñ³Ù³·áñÍ³ÏóáõÃÛáõÝÁ ï³ñ³Í³ßñç³Ý³ÛÇÝ ïÝï»ë³Ï³Ý Ï³½Ù³Ï»ñåáõÃÛ³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ë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Ðá¹í³Í 1</w:t>
      </w:r>
    </w:p>
    <w:p>
      <w:pPr>
        <w:pStyle w:val="Heading2"/>
        <w:rPr>
          <w:sz w:val="24"/>
        </w:rPr>
      </w:pPr>
      <w:r>
        <w:rPr>
          <w:sz w:val="24"/>
        </w:rPr>
        <w:t>Î³½Ù³Ï»ñåáõÃÛ³Ý ÑÇÙÝ³¹ñáõÙÁ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ÐÇÙÝ³¹Çñ ³Ý¹³Ù å»ïáõÃÛáõÝÝ»ñÁ ÑÇÙÝáõÙ »Ý ê¨ÍáíÛ³Ý ïÝï»ë³Ï³Ý Ñ³Ù³·áñÍ³ÏóáõÃÛ³Ý Ï³½Ù³Ï»ñåáõÃÛáõÝÁ` áñå»ë ï³ñ³Í³ßñç³Ý³ÛÇÝ ïÝï»ë³Ï³Ý Ï³½Ù³Ï»ñåáõÃÛáõÝ, ³ÛëáõÑ»ïª êÌîÐ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³ÑÙ³ÝáõÙ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Ðéã³Ï³·ñÇ Ñ³Ù³ñ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) §Î³½Ù³Ï»ñåáõÃÛáõÝ¦ Ýß³Ý³ÏáõÙ ¿ª ê¨ÍáíÛ³Ý ïÝï»ë³Ï³Ý Ñ³Ù³·áñÍ³ÏóáõÃÛ³Ý Ï³½Ù³Ï»ñåáõÃÛáõÝ, ³ÛëáõÑ»ïª êÌîÐ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§ÐÇÙÝ³¹Çñ ³Ý¹³ÙÝ»ñ¦ Ýß³Ý³ÏáõÙ ¿ª ³ÛÝ å»ïáõÃÛáõÝÝ»ñÁ, áñáÝù 1992 Ãí³Ï³ÝÇ ÑáõÝÇëÇ 25-ÇÝ êï³ÙµáõÉáõÙ ëïáñ³·ñ»É »Ý §ê¨ÍáíÛ³Ý ïÝï»ë³Ï³Ý Ñ³Ù³·áñÍ³ÏóáõÃÛ³Ý ÐÇÙÝ³¹Çñ Ðéã³Ï³·ÇñÁ¦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) §¸Çïáñ¹Ý»ñ¦ Ýß³Ý³ÏáõÙ ¿ª ³ÛÝ å»ïáõÃÛáõÝÝ»ñÁ Ï³Ù ÙÇç³½·³ÛÇÝ Ï³½Ù³Ï»ñåáõÃÛáõÝÝ»ñÁ, áñáÝó ßÝáñÑí»É ¿ êÌîÐ ¹Çïáñ¹Ç Ï³ñ·³íÇ×³Ï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§ØÇç³½·³ÛÇÝ Ï³½Ù³Ï»ñåáõÃÛáõÝÝ»ñ¦ Ýß³Ý³ÏáõÙ ¿ª ÙÇçÏ³é³í³ñ³Ï³Ý Ï³Ù áã Ï³é³í³ñ³Ï³Ý Ï³½Ù³Ï»ñå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») §êÌîÐ ï³ñ³Í³ßñç³Ý¦ Ýß³Ý³ÏáõÙ ¿ª ³Ý¹³Ù å»ïáõÃÛáõÝÝ»ñÇ ï³ñ³Íù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§úÅ³Ý¹³Ï Ù³ñÙÇÝÝ»ñ¦ Ýß³Ý³ÏáõÙ ¿ª ³ßË³ï³Ýù³ÛÇÝ ËÙµ»ñ, ÷áñÓ³·»ïÝ»ñÇ ËÙµ»ñ, ù³ñïáõÕ³ñáõÃÛáõÝ, ÏáÙÇï»Ý»ñ Ï³Ù Í³é³ÛáõÃÛáõÝÝ»ñ, áñáÝù ëï»ÕÍí»É »Ý ³ñï³ùÇÝ ·áñÍ»ñÇ Ý³Ë³ñ³ñÝ»ñÇ ËáñÑñ¹Ç Ï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§¶ÉË³íáñ ù³ñïáõÕ³ñ¦ Ýß³Ý³ÏáõÙ ¿ª êÌîÐ ØÇç³½·³ÛÇÝ Ùßï³Ï³Ý ù³ñïáõÕ³ñáõÃÛ³Ý ¶ÉË³íáñ ù³ñïáõÕ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 §Ü³Ë³·³ÑáÕ¦ Ýß³Ý³ÏáõÙ ¿ª ³Ý¹³Ù å»ïáõÃÛ³Ý ³ñï³ùÇÝ ·áñÍ»ñÇ Ý³Ë³ñ³ñ, áñÁ ëï³ÝÓÝáõÙ ¿ êÌîÐ Ýëï³ßñç³ÝÝ»ñáõÙ Ý³Ë³·³ÑáõÃÛáõÝÁ, Ï³Ù áñ¨¿ ³ÛÉ Ý³Ë³ñ³ñ, áñÇÝ ³Û¹ Ýå³ï³Ïáí ³Ýí³Ý³ÝßáõÙ ¿ å»ïáõÃÛ³Ý Î³é³í³ñáõÃÛáõÝÁ,</w:t>
      </w:r>
    </w:p>
    <w:p>
      <w:pPr>
        <w:pStyle w:val="TextBodyIndent"/>
        <w:rPr>
          <w:sz w:val="24"/>
        </w:rPr>
      </w:pPr>
      <w:r>
        <w:rPr>
          <w:sz w:val="24"/>
        </w:rPr>
        <w:t>Ã) §ºéÛ³Ï¦ Ýß³Ý³ÏáõÙ ¿ª Ñ³Ù³Ï³ñ·, áñÁ Ý»ñ³éáõÙ ¿ êÌîÐ Ý»ñÏ³, Ý³Ëáñ¹ ¨ Ñ³çáñ¹ Ý³Ë³·³ÑáÕÝ»ñÇÝ Ï³Ù Ýñ³Ýó Ý»ñÏ³Û³óáõóÇã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) §ÀÝÃ³ó³Ï³ñ·¦ Ýß³Ý³ÏáõÙ ¿ª êÌîÐ ÁÝÃ³ó³Ï³ñ·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ë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Ù³·áñÍ³ÏóáõÃÛ³Ý ëÏ½µáõÝùÝ»ñÝ áõ áÉáñï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êÏ½µáõÝùÝ»ñÝ áõ Ýå³ï³ÏÝ»ñ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iCs w:val="false"/>
          <w:sz w:val="24"/>
        </w:rPr>
      </w:pPr>
      <w:r>
        <w:rPr>
          <w:iCs w:val="false"/>
          <w:sz w:val="24"/>
        </w:rPr>
        <w:t>êÌîÐ µáÉáñ Ù³Ï³ñ¹³ÏÝ»ñáí Çñ³Ï³Ý³óíáÕ ·áñÍáõÝ»áõÃÛáõÝÁ Í³é³ÛáõÙ ¿ Ñ»ï¨Û³É ëÏ½µáõÝùÝ»ñÇÝ áõ Ýå³ï³ÏÝ»ñ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·áñÍ»É µ³ñ»Ï³ÙáõÃÛ³Ý ¨ µ³ñÛ³ó³Ï³ÙáõÃÛ³Ý ÙÃÝáÉáñïáõÙ, ½³ñ·³óÝ»É ÷áË³¹³ñÓ Ñ³ñ·³ÝùÝ áõ ÷áËÑ³Ù³Ó³ÛÝáõÃÛáõÝÁ, »ñÏËáëáõÃÛáõÝÁ ¨ Ñ³Ù³·áñÍ³ÏóáõÃÛáõÝÝ ³Ý¹³Ù å»ïáõÃÛáõÝÝ»ñÇ ÙÇç¨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ß³ñáõÝ³Ï»É ½³ñ·³óÝ»É áõ µ³½Ù³óÝ»É »ñÏÏáÕÙ ¨ µ³½Ù³ÏáÕÙ Ñ³Ù³·áñÍ³ÏóáõÃÛáõÝÁ ÙÇç³½·³ÛÇÝ Çñ³íáõÝùÇ ëÏ½µáõÝùÝ»ñÇ ¨ Ï³ÝáÝÝ»ñÇ ÑÇ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µ³ñ»É³í»É ·áñÍ³ñ³ñáõÃÛ³Ý µÝ³·³í³éÁ ¨ Ëñ³Ëáõë»É Ó»éÝ³ñÏáõÃÛáõÝÝ»ñÇ ¨ ÁÝÏ»ñáõÃÛáõÝÝ»ñÇ ³ÝÓÝ³Ï³Ý ¨ ÏáÉ»ÏïÇí Ý³Ë³Ó»éÝáõÃÛáõÝÝ»ñÁª Ýñ³Ýó ïÝï»ë³Ï³Ý Ñ³Ù³·áñÍ³ÏóáõÃÛ³Ý ·áñÍÁÝÃ³óáõÙ Ý»ñ³é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½³ñ·³óÝ»É ïÝï»ë³Ï³Ý Ñ³Ù³·áñÍ³ÏóáõÃÛáõÝÁ, ãËáãÁÝ¹áï»É ³Ý¹³Ù å»ïáõÃÛáõÝÝ»ñÇ ÙÇç³½·³ÛÇÝ å³ñï³íáñáõÃÛáõÝÝ»ñÇ Ï³ï³ñáõÙÁ, Ý»ñ³éÛ³É ÙÇç³½·³ÛÇÝ Ï³½Ù³Ï»ñåáõÃÛáõÝÝ»ñáõÙ ¨ ÇÝëïÇïáõïÝ»ñáõÙ Ýñ³Ýó ³Ý¹³Ù³ÏóáõÃÛáõÝÁ, ÇÝãå»ë Ý³¨ Ýñ³Ýó Ñ³ñ³µ»ñáõÃÛáõÝÝ»ñÁ »ññáñ¹ »ñÏñÝ»ñÇ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») Ñ³ßíÇ ³éÝ»É ³Ý¹³Ù å»ïáõÃÛáõÝÝ»ñÇ ïÝï»ë³Ï³Ý Ûáõñ³Ñ³ïáõÏ å³ÛÙ³ÝÝ»ñÝ áõ ß³Ñ»ñÁ, </w:t>
      </w:r>
    </w:p>
    <w:p>
      <w:pPr>
        <w:pStyle w:val="TextBodyIndent"/>
        <w:rPr>
          <w:sz w:val="24"/>
        </w:rPr>
      </w:pPr>
      <w:r>
        <w:rPr>
          <w:sz w:val="24"/>
        </w:rPr>
        <w:t>½) Ëñ³Ëáõë»É ß³Ñ³·ñ·Çé å»ïáõÃÛáõÝÝ»ñÇ, ÙÇç³½·³ÛÇÝ ïÝï»ë³Ï³Ý ¨ ýÇÝ³Ýë³Ï³Ý ÇÝëïÇïáõïÝ»ñÇ, ÇÝãå»ë Ý³¨ Ó»éÝ³ñÏáõÃÛáõÝÝ»ñÇ ¨ ÁÝÏ»ñáõÃÛáõÝÝ»ñÇ ³Ý¹³Ù³ÏóáõÃÛáõÝÁ êÌîÐ ïÝï»ë³Ï³Ý Ñ³Ù³·áñÍ³Ïó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Ù³·áñÍ³ÏóáõÃÛ³Ý áÉáñïÝ»ñ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iCs w:val="false"/>
          <w:sz w:val="24"/>
        </w:rPr>
      </w:pPr>
      <w:r>
        <w:rPr>
          <w:iCs w:val="false"/>
          <w:sz w:val="24"/>
        </w:rPr>
        <w:t>²Ý¹³Ù å»ïáõÃÛáõÝÝ»ñÁ, Ýß»Éáí Ñ³Ù³Ó³ÛÝ»óí³Í ëÏ½µáõÝùÝ»ñÇ ÑÇÙ³Ý íñ³, ÇÝãå»ë Ý³¨ Ýå³ï³Ï áõÝ»Ý³Éáí ³é³í»É ³ñ¹ÛáõÝ³í»ï û·ï³·áñÍ»É Çñ»Ýó Ù³ñ¹Ï³ÛÇÝ, µÝ³Ï³Ý ¨ ³ÛÉ é»ëáõñëÝ»ñÁª ³½·³ÛÇÝ ïÝï»ëáõÃÛáõÝÝ»ñÇ ¨ ëáóÇ³É³Ï³Ý µ³ñ·³í³×Ù³Ý Ï³ÛáõÝ ³×Ý ³å³Ñáí»Éáõ Ñ³Ù³ñ, Ñ³Ù³·áñÍ³Ïó»Éáõ »Ý Ñ»ï¨Û³É áÉáñïÝ»ñáõÙ. ³é¨ïñ³ïÝï»ë³Ï³Ý ½³ñ·³óáõÙ, µ³ÝÏ»ñ ¨ ýÇÝ³ÝëÝ»ñ, Ñ³Õáñ¹³ÏóáõÃÛáõÝÝ»ñ, ¿Ý»ñ·»ïÇÏ³, ïñ³Ýëåáñï, ·ÛáõÕ³ïÝï»ëáõÃÛáõÝ ¨ ·ÛáõÕ³ñ¹ÛáõÝ³µ»ñáõÃÛáõÝ,  ³éáÕç³å³ÑáõÃÛáõÝ ¨  ¹»Õ³·áñÍáõÃÛáõÝ, µÝ³å³Ñå³ÝáõÃÛáõÝ, ½µáë³ßñçáõÃÛáõÝ, ·ÇïáõÃÛáõÝ ¨ ï»ËÝáÉá·Ç³Ý»ñ,  íÇ×³Ï³·ñ³Ï³Ý ïíÛ³ÉÝ»ñÇ ¨ ïÝï»ë³Ï³Ý ï»Õ»Ï³ïíáõÃÛ³Ý ÷áË³Ý³ÏáõÙ, Ù³ùë³ïÝ»ñÇ ¨ ë³ÑÙ³Ý³ÛÇÝ ³ÛÉ ÇßË³ÝáõÃÛáõÝÝ»ñÇ Ñ³Ù³·áñÍ³ÏóáõÃÛáõÝ, Ù³ñ¹Ï³ÛÇÝ ÷áËÑ³ñ³µ»ñáõÃÛáõÝÝ»ñ, Ï³½Ù³</w:t>
        <w:softHyphen/>
        <w:t>Ï»ñå</w:t>
        <w:softHyphen/>
        <w:t>í³Í Ñ³Ýó³·áñÍáõÃÛ³Ý, ÃÙñ³¹»Õ»ñÇ, ½»ÝùÇ ¨ é³¹Çá³ÏïÇí ÝÛáõÃ»ñÇ ³åûñÇÝÇ ßñç³Ý³éáõÃÛ³Ý, ³Ñ³µ»ÏãáõÃÛ³Ý µáÉáñ Ó¨»ñÇ ¨ ³åûñÇÝÇ ÙÇ·ñ³óÇ³ÛÇ ¹»Ù å³Ûù³ñÇ Ï³Ù áñ¨¿ ³ÛÉ áÉáñïáõÙ, áñáÝù áñáßíáõÙ »Ý ÊáñÑñ¹Ç ÏáÕÙÇó:</w:t>
      </w:r>
    </w:p>
    <w:p>
      <w:pPr>
        <w:pStyle w:val="Normal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ë 3</w:t>
      </w:r>
    </w:p>
    <w:p>
      <w:pPr>
        <w:pStyle w:val="Heading2"/>
        <w:rPr>
          <w:sz w:val="24"/>
        </w:rPr>
      </w:pPr>
      <w:r>
        <w:rPr>
          <w:sz w:val="24"/>
        </w:rPr>
        <w:t>Ø³ëÝ³Ïó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Ý¹³Ù³ÏóáõÃÛáõÝ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ÌîÐ ³Ý¹³ÙÝ»ñÁ ëáõÛÝ Î³ÝáÝ³¹ñáõÃÛ³Ý ÎáÕÙ»ñÝ »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6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Üáñ ³Ý¹³ÙÝ»ñÇ ÁÝ¹áõÝáõ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iCs w:val="false"/>
          <w:sz w:val="24"/>
        </w:rPr>
      </w:pPr>
      <w:r>
        <w:rPr>
          <w:iCs w:val="false"/>
          <w:sz w:val="24"/>
        </w:rPr>
        <w:t>êÌîÐ-Ý µ³ó ¿ Ûáõñ³ù³ÝãÛáõñ å»ïáõÃÛ³Ý Ñ³Ù³ñ, áñÁ ó³ÝÏáõÃÛáõÝ ¿ Ñ³ÛïÝáõÙ ³Ý¹³Ù³Ïó»Éáõ ¨ ³ñï³Ñ³ÛïáõÙ ¿ Çñ å³ïñ³ëï³Ï³ÙáõÃÛáõÝÁª Ñ»ï¨»Éáõ ëáõÛÝ Î³ÝáÝ³¹ñáõÃÛ³Ý Ù»ç ³ñÍ³ñÍí³Íª êÌîÐ µáÉáñ ëÏ½µáõÝùÝ»ñÇÝ áõ Ýå³ï³Ï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áñ ³Ý¹³Ù³ÏóáõÃÛ³Ý Ñ³Ù³ñ ¹ÇÙáõÙÝ»ñÁ Ý»ñÏ³Û³óíáõÙ »Ý ³ñï³ùÇÝ ·áñÍ»ñÇ Ý³Ë³ñ³ñÝ»ñÇ ËáñÑáõñ¹, ³ÛëáõÑ»ï` ÊáñÑáõñ¹, ¹ñ³ ùÝÝ³ñÏÙ³Ý ¨ Ñ³ëï³ïÙ³Ý Ñ³Ù³ñ` ÀÝÃ³ó³Ï³ñ·³ÛÇÝ Ï³ÝáÝ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²Ý¹³Ù³ÏóáõÃÛ³Ý ¹³¹³ñ»óáõ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iCs w:val="false"/>
          <w:sz w:val="24"/>
        </w:rPr>
      </w:pPr>
      <w:r>
        <w:rPr>
          <w:iCs w:val="false"/>
          <w:sz w:val="24"/>
        </w:rPr>
        <w:t>Úáõñ³ù³ÝãÛáõñ ³Ý¹³Ù å»ïáõÃÛáõÝ Ï³ñáÕ ¿ ¹³¹³ñ»óÝ»É      êÌîÐ-ÇÝ Çñ ³Ý¹³Ù³ÏóáõÃÛáõÝÁª Çñ ³Û¹ áñáßÙ³Ý Ù³ëÇÝ Ý³Ë³å»ë Í³Ýáõó»Éáí êÌîÐ ¶ÉË³íáñ ù³ñïáõÕ³ñÇÝ Ï³Ù Øßï³Ï³Ý ÙÇç³½·³ÛÇÝ ù³ñïáõÕ³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¸³¹³ñ»óáõÙÝ áõÅÇ Ù»ç ¿ ÙïÝáõÙ Í³ÝáõóÙ³Ý Ù»ç áñáßí³Í ³Ùë³ÃíÇó: ºÃ» Ï³Ý ýÇÝ³Ýë³Ï³Ý å³ñï³íáñáõÃÛáõÝÝ»ñ, ³å³ ³Ý¹³Ù³ÏóáõÃÛ³Ý ¹³¹³ñ»óáõÙÁ áõÅÇ Ù»ç ¿ ÙïÝáõÙ ýÇÝ³Ýë³Ï³Ý ï³ñí³ í»ñçÇÝ, »ñµ Í³ÝáõóáõÙÁ ³ñí»É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¸Çïáñ¹Ç Ï³ñ·³íÇ×³Ï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iCs w:val="false"/>
          <w:sz w:val="24"/>
        </w:rPr>
      </w:pPr>
      <w:r>
        <w:rPr>
          <w:iCs w:val="false"/>
          <w:sz w:val="24"/>
        </w:rPr>
        <w:t>êÌîÐ-áõÙ ¹Çïáñ¹Ç Ï³ñ·³íÇ×³Ï Ï³ñáÕ ¿ ïñí»É ËÝ¹ñ³ÝùÇ Ñ³Ù³Ó³ÛÝª Ûáõñ³ù³ÝãÛáõñ å»ïáõÃÛ³Ý Ï³Ù ÙÇç³½·³ÛÇÝ Ï³½Ù³Ï»ñåáõÃÛ³Ý, áñÁ Çñ å³ïñ³ëï³Ï³ÙáõÃÛáõÝÝ ¿ Ñ³ÛïÝáõÙ ·áñÍÝ³Ï³Ý ³ç³ÏóáõÃÛáõÝ óáõó³µ»ñ»É êÌîÐ-Ç ³ßË³ï³ÝùÝ»ñÇÝ:</w:t>
      </w:r>
    </w:p>
    <w:p>
      <w:pPr>
        <w:pStyle w:val="TextBodyIndent"/>
        <w:rPr>
          <w:sz w:val="24"/>
        </w:rPr>
      </w:pPr>
      <w:r>
        <w:rPr>
          <w:sz w:val="24"/>
        </w:rPr>
        <w:t>¸Çïáñ¹Ç Ï³ñ·³íÇ×³ÏÁ Ï³ñáÕ ¿ ßÝáñÑí»É, Ï³ë»óí»É Ï³Ù ¹³¹³ñ»óí»É ÊáñÑñ¹Ç ÏáÕÙÇóª ÀÝÃ³ó³Ï³ñ·³ÛÇÝ Ï³ÝáÝ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ñ³µ»ñáõÃÛáõÝÝ»ñ »ññáñ¹ ÏáÕÙ»ñÇ Ñ»ï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iCs w:val="false"/>
          <w:sz w:val="24"/>
        </w:rPr>
      </w:pPr>
      <w:r>
        <w:rPr>
          <w:iCs w:val="false"/>
          <w:sz w:val="24"/>
        </w:rPr>
        <w:t>êÌîÐ-Ý ÏËñ³ËáõëÇ Ñ³ñ³µ»ñáõÃÛáõÝÝ»ñÁ »ññáñ¹ ÏáÕÙ»ñÇ Ñ»ï (å»ïáõÃÛáõÝ»ñ, ÙÇç³½·³ÛÇÝ Ï³½Ù³Ï»ñåáõÃÛáõÝÝ»ñ ¨ Ñ³ëï³ïáõÃÛáõÝÝ»ñ), áñáÝù ß³Ñ³·ñ·éí³Í »Ý ÷áË³¹³ñÓ Ñ»ï³ùñùñáõÃÛáõÝ Ý»ñÏ³Û³óÝáÕ ï³ñµ»ñ Ñ³ñó»ñáí Ñ³Ù³·áñÍ³ÏóáõÃÛ³Ý Ù»çª Ñ»ï¨Û³ÉÇ ÙÇçáó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»ñÏËáëáõÃÛáõÝª å³ñµ»ñ³Ï³Ý ÷áË³Ý³ÏáõÙÝ»ñÇ ¨ ËáñÑñ¹³ÏóáõÃÛáõÝÝ»ñÇ ßñç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×ÛáõÕ³ÛÇÝ »ñÏËáëáõÃÛáõÝ. Ñ³ïáõÏ Ñ³ñó»ñáí Ñ³Ý¹ÇåáõÙÝ»ñÇÝ Ù³ëÝ³Ïó»Éáõ ÑÝ³ñ³íáñáõÃÛ³Ý ÁÝÓ»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ÑÛáõñ»ñÇ Ññ³íÇñáõÙª Ý³Ë³·³ÑáÕÇ Ññ³í»ñáí ¨ µáÉáñ ³Ý¹³Ù å»ïáõÃÛáõÝÝ»ñÇ Ñ³Ù³Ó³ÛÝáõÃÛ³Ùµ, êÌîÐ ÝÇëï»ñÇÝ Ù³ëÝ³Ïó»Éáõ ÑÝ³ñ³íáñáõÃÛ³Ý ÁÝÓ»é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ñÏËáëáõÃÛáõÝÝ áõ ×ÛáõÕ³ÛÇÝ »ñÏËáëáõÃÛáõÝÁ Ï³ñáÕ »Ý ßÝáñÑí»Éª Ñ»ï¨»Éáí ÊáñÑñ¹Ç ÏáÕÙÇó ÁÝ¹áõÝí³Í Ñ³Ù³å³ï³ëË³Ý µ³Ý³Ó¨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ë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³·³Ã³ÅáÕáí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¹³Ù å»ïáõÃÛáõÝÝ»ñÇ Ï³Ù ¹ñ³Ýó Î³é³í³ñáõÃÛáõÝÝ»ñÇ Õ»Ï³í³ñÝ»ñÁ Ï³ñáÕ »Ý Ñ³Ý¹Çå»É, »ñµ ³é³ç³ÝáõÙ ¿ ³ÝÑñ³Å»ßï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Ø³ë 5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ÇÙÝ³Ï³Ý ¨ ûÅ³Ý¹³Ï Ù³ñÙÇ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ñï³ùÇÝ ·áñÍ»ñÇ Ý³Ë³ñ³ñÝ»ñÇ ËáñÑáõñ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ÊáñÑáõñ¹Á êÌîÐ ÑÇÙÝ³Ï³Ý, Ùßï³Ï³Ý áñáßáõÙÝ»ñ Ï³Û³óÝáÕ Ù³ñÙÇÝÝ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áõñ¹Á êÌîÐ Ýå³ï³ÏÝ»ñÇ ßñç³Ý³ÏÝ»ñ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áñáßáõÙ ¿ êÌîÐ ·áñÍáõÝ»áõÃÛ³Ý Ñ»ï Ï³åí³Í µáÉáñ Ñ³ñó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ùÝÝ³ñÏáõÙ ¿ ûÅ³Ý¹³Ï Ù³ñÙÇÝÝ»ñÇ ÏáÕÙÇó Ý»ñÏ³Û³óíáÕ µáÉáñ Ñ³ñó»ñÝ áõ ÁÝ¹áõÝáõÙ Ñ³Ù³å³ï³ëË³Ý áñáß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ÁÝ¹áõÝáõÙ ¿ ³Ý¹³Ù³ÏóáõÃÛ³Ý Ï³Ù ¹Çïáñ¹Ç Ï³ñ·³íÇ×³ÏÇ Ñ»ï Ï³åí³Í áñáß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¹) ÁÝ¹áõÝáõÙ ¨ ÷á÷áËáõÙ ¿ ÀÝÃ³ó³Ï³ñ·³ÛÇÝ Ï³ÝáÝ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») ëï»ÕÍáõÙ ¿ êÌîÐ Ï³½ÙáõÙ ûÅ³Ý¹³Ï Ù³ñÙÇÝÝ»ñ, áñáßáõÙ ¿ ¹ñ³Ýó ËÝ¹ÇñÝ»ñÇ ßñç³Ý³ÏÝ»ñÁ, ßÝáñÑáõÙ, Ï³ë»óÝáõÙ, ÷á÷áËáõÙ Ï³Ù ¹³¹³ñ»óÝáõÙ ¿ ¹ñ³Ýó Ù³Ý¹³ï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³ÝÑñ³Å»ßïáõÃÛ³Ý ¹»åùáõÙ ùÝÝ³ñÏáõÙ ¿ ³ÛÉ Ñ³ñó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úÅ³Ý¹³Ï Ù³ñÙÇÝ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áõñ¹Á Ï³ñáÕ ¿ ëï»ÕÍ»É ûÅ³Ý¹³Ï Ù³ñÙÇ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Å³Ý¹³Ï Ù³ñÙÇÝÝ»ñÝ Çñ³·áñÍáõÙ »Ý ÊáñÑñ¹Ç ÏáÕÙÇó ßÝáñÑí³Í Ù³Ý¹³ïÝ»ñÁ, Ý³Ë³å³ïñ³ëïáõÙ Ñ³Ù³ï»Õ Ý³Ë³·Í»ñ, ÇÝãå»ë Ý³¨ ³ç³ÏóáõÙ »Ý Ñ³Ù³å³ï³ëË³Ý µÝ³·³í³éÝ»ñáõÙ ÝÙ³ÝûñÇÝ³Ï Ý³Ë³·Í»ñÇ Çñ³Ï³Ý³ó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Å³Ý¹³Ï Ù³ñÙÇÝÝ»ñÁ Ý»ñÏ³Û³óÝáõÙ »Ý ÊáñÑñ¹ÇÝ Çñ»Ýó ·áñÍáõÝ»áõÃÛ³Ý ³é³çÁÝÃ³óÇ Ù³ëÇÝ ½»ÏáõÛóÝ»ñ, ÇÝãå»ë Ý³¨ Ñ³Ù³å³ï³ëË³Ý ³é³ç³ñÏ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3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Ü³Ë³·³ÑáÕ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³Ë³·³ÑáÕÁ Ñ³Ù³Ï³ñ·áõÙ ¿ êÌîÐ ßñç³Ý³ÏÝ»ñáõÙ Çñ³Ï³Ý³óíáÕ ³ÙµáÕç ·áñÍáõÝ»áõÃÛ³ÝÁ êÌîÐ Ý³Ë³Ó»éÝáõÃÛáõÝÝ»ñÇ å³ïß³× Õ»Ï³í³ñáõÙÁ, ÇÝãå»ë Ý³¨ Ñ»ï¨áõÙ ¿ ÁÝ¹áõÝíáÕ ³ñÓ³Ý³·ñáõÃÛáõÝÝ»ñÇ ¨ áñáßáõÙÝ»ñÇ Çñ³Ï³Ý³ó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³Ë³·³ÑáõÃÛáõÝÁ éáï³óÇ³ÛÇ ¿ »ÝÃ³ñÏíáõÙ Ûáõñ³ù³ÝãÛáõñ í»ó ³ÙÇëÁ Ù»Ïª ³Ý¹³Ù å»ïáõÃÛáõÝÝ»ñÇª ³Ý·É»ñ»Ý ³Ûµµ»Ý³Ï³Ý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áñ¨¿ ³Ý¹³Ù å»ïáõÃÛáõÝ Ññ³Å³ñíáõÙ ¿ Çñ Ñ»ñÃ³Ï³Ý Ý³Ë³·³ÑáõÃÛáõÝÇó, ³ÛÝ ëï³ÝÓÝáõÙ ¿ Ñ³çáñ¹ ³Ý¹³Ù å»ïáõÃÛáõÝÁ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§ºéÛ³Ï¦ Ñ³Ù³Ï³ñ·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iCs w:val="false"/>
          <w:sz w:val="24"/>
        </w:rPr>
      </w:pPr>
      <w:r>
        <w:rPr>
          <w:iCs w:val="false"/>
          <w:sz w:val="24"/>
        </w:rPr>
        <w:t>Ü³Ë³·³ÑáÕÇ ËÝ¹ñ³Ýùáíª ºéÛ³ÏÁ Ñ³í³ùíáõÙ ¿ª Ñ³Ù³å³ï³ëË³Ý Ù³Ï³ñ¹³Ïáí êÌîÐ Ý»ñÏ³ÛÇë ¨ ³å³·³ ·áñÍáõÝ»áõÃÛ³Ý, ³Û¹ ÃíáõÙª ÙÇç³½·³ÛÇÝ ³ÛÉ Ï³½Ù³Ï»ñåáõÃÛáõÝÝ»ñÇ ¨ Ñ³ëï³ïáõÃÛáõÝÝ»ñÇ Ñ»ï êÌîÐ Ñ³ñ³µ»ñáõÃÛáõÝÝ»ñÇ ßáõñç ï»ë³Ï»ïÝ»ñÇ ÷áË³Ý³ÏÙ³Ý Ñ³Ù³ñ:</w:t>
      </w:r>
    </w:p>
    <w:p>
      <w:pPr>
        <w:pStyle w:val="Normal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í³· å³ßïáÝÛ³Ý»ñÇ ÏáÙÇï»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iCs w:val="false"/>
          <w:sz w:val="24"/>
        </w:rPr>
      </w:pPr>
      <w:r>
        <w:rPr>
          <w:iCs w:val="false"/>
          <w:sz w:val="24"/>
        </w:rPr>
        <w:t>²í³· å³ßïáÝÛ³Ý»ñÇ ÏáÙÇï»Ý, áñÁ Ý»ñÏ³Û³óÝáõÙ ¿ ³Ý¹³Ù å»ïáõÃÛáõÝÝ»ñÇ ³ñï³ùÇÝ ·áñÍ»ñÇ Ý³Ë³ñ³ñÝ»ñÇÝ ¨ ·áñÍáõÙ ¿ Ýñ³Ýó ³ÝáõÝÇó, áõÝÇ Ñ»ï¨Û³É ÉÇ³½áñ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í»ñ³ÑëÏáõÙ ¿ ûÅ³Ý¹³Ï Ù³ñÙÇÝÝ»ñÇ ·áñÍáõÝ»áõÃÛáõÝÁ, Ñ»ï¨áõÙ ¿ ÊáñÑñ¹Ç áñáßáõÙÝ»ñÇ ¨ ³é³ç³ñÏáõÃÛáõÝÝ»ñÇ Çñ³Ï³</w:t>
        <w:softHyphen/>
        <w:t>Ý³óÙ³ÝÁ, Ùß³ÏáõÙ ¿ ³é³ç³ñÏáõÃÛáõÝÝ»ñª ÊáñÑñ¹ÇÝ Ý»ñÏ³Û³óÝ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ùÝÝ³ñÏáõÙ ¿ êÌîÐ Ù³ñÙÇÝÝ»ñÇ Ñ³Ù³·áñÍ³ÏóáõÃÛ³Ý ¨ ·áñÍáõÝ»áõÃÛ³Ý Ñ³Ù³Ï³ñ·Ù³Ý Ñ»ï Ï³åí³Í Ñ³ñó»ñÁ, ³Û¹ Ù³ëÇÝ ï»Õ»Ï³óÝáõÙ ¿ ÊáñÑñ¹ÇÝ ¨, ³ÝÑñ³Å»ßïáõÃÛ³Ý ¹»åùáõÙ, Ùß³ÏáõÙ ¿ Ñ³Ù³å³ï³ëË³Ý ³é³ç³ñÏ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áõëáõÙÝ³ëÇñáõÙ ¿ êÌîÐ ·áñÍáõÝ»áõÃÛ³Ý Ï³½Ù³Ï»ñåã³Ï³Ý Ñ³ñó»ñÁ, Ù³ëÝ³ÏóáõÙ ÙÇçáó³éáõÙÝ»ñÇ ûñ³óáõÛóÇ Ý³ËÝ³Ï³Ý Ùß³ÏÙ³ÝÝ áõ ÁÝ¹áõÝáõÙ Ñ³Ù³å³ï³ëË³Ý áñáßáõÙÝ»ñª µ³ó³éáõÃÛ³Ùµ ÊáñÑñ¹Ç ¨ Ü³Ë³·³ÑáÕÇ ÉÇ³½áñáõÃÛ³ÝÁ í»ñ³µ»ñáÕ Ñ³ñó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¹) Ý»ñÏ³Û³óÝáõÙ ¿ ÊáñÑñ¹ÇÝ êÌîÐ ï³ñ»Ï³Ý µÛáõç»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Ýß³Ý³ÏáõÙ ¿ ÷áñÓ³·»ïÝ»ñª µÛáõç»Ç ³áõ¹ÇïÝ ³ÝóÏ³óÝ»Éáõ Ù³ëÝ³·Çï³Ï³Ý »ÝÃ³ËÙµÇ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Ðá¹í³Í 16</w:t>
      </w:r>
    </w:p>
    <w:p>
      <w:pPr>
        <w:pStyle w:val="Heading2"/>
        <w:rPr>
          <w:sz w:val="24"/>
        </w:rPr>
      </w:pPr>
      <w:r>
        <w:rPr>
          <w:sz w:val="24"/>
        </w:rPr>
        <w:t>Øßï³Ï³Ý ÙÇç³½·³ÛÇÝ ù³ñïáõÕ³ñáõÃÛáõÝ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ÌîÐ ·áñÍ³í³ñ³Ï³Ý Í³é³ÛáõÃÛáõÝÝ»ñÝ Çñ³Ï³Ý³óíáõÙ »Ý ³Û¹ Ýå³ï³ÏÝ»ñÇ Ñ³Ù³ñ ëï»ÕÍí³Íª êÌîÐ Øßï³Ï³Ý ÙÇç³½·³ÛÇÝ ù³ñïáõÕ³ñáõÃÛ³Ý (³ÛëáõÑ»ïª ØØø)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ÌîÐ ØØø-Ý ·ïÝíáõÙ ¿ êï³ÙµáõÉáõÙ. ÂáõñùÇ³ÛÇ Ð³Ýñ³å»ï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Øø-Ý ·áñÍáõÙ ¿ êÌîÐ Ü³Ë³·³ÑáÕÇ Õ»Ï³í³ñáõÃÛ³Ùµ: ²Û¹ Õ»Ï³í³ñáõÙÝ Çñ³Ï³Ý³óÝáõÙ ¿ ¶ÉË³íáñ ù³ñïáõÕ³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Øø ³ßË³ï³Ï³½ÙÇ ³Ý¹³ÙÝ»ñÁ ÏÇñ³Ï³Ý³óÝÇ Çñ»Ýó å³ñï³Ï³ÝáõÃÛáõÝÝ»ñÝ Çµñ¨ ÙÇç³½·³ÛÇÝ å³ßïáÝÛ³Ý»ñ, êÌîÐ Ýå³ï³ÏÝ»ñÇ ¨ ëÏ½µáõÝùÝ»ñÇ Ñ³Ù³Ó³ÛÝ, ÑÇÙÝí»Éáí ³ßË³ï³ÝùÇ Ñ³Ù³ñ ³ÝÑñ³Å»ßï ÇÝï»·ñ³óÙ³Ý ¨ ³ñ¹³ñáõÃÛ³Ý ëÏ½µáõÝù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Øø ³ÝÓÝ³Ï³½ÙÁ Çñ å³ñï³Ï³ÝáõÃÛáõÝÝ»ñÇ Çñ³Ï³Ý³óÙ³Ý ÁÝÃ³óùáõÙ ãÇ Ï³ñáÕ Õ»Ï³í³ñí»É êÌîÐ ³Ý¹³Ù å»ïáõÃÛáõÝ ãÑ³Ý¹Çë³óáÕ áñ¨¿ Î³é³í³ñáõÃÛ³Ý Ï³Ù ³ÛÉ Ù³ñÙÝÇ óáõóáõÙÝ»ñáí, Ó»éÝå³Ñ å»ïù ¿ ÙÝ³ ÙÇç³½·³ÛÇÝ å³ßïáÝÛ³ÛÇª Çñ Ï³ñ·³íÇ×³ÏÇÝ íÝ³ëáÕ µáÉáñ ·áñÍáÕáõÃÛáõÝ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ë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íáñáõÙ ¨ áñáßáõÙÝ»ñÇ ÁÝ¹áõÝ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íáñáõ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iCs w:val="false"/>
          <w:sz w:val="24"/>
        </w:rPr>
      </w:pPr>
      <w:r>
        <w:rPr>
          <w:iCs w:val="false"/>
          <w:sz w:val="24"/>
        </w:rPr>
        <w:t xml:space="preserve">ÊáñÑñ¹Ç ÝÇëï»ñÝ Çñ³í³½áñ »Ý, »Ã» ÝÇëïÇÝ Ý»ñÏ³ ¿ ³Ý¹³Ù å»ïáõÃÛáõÝÝ»ñÇ 2/3-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àñáßáõÙÝ»ñÇ ÁÝ¹áõÝáõ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ñáßáõÙÝ»ñÇ ÁÝ¹áõÝÙ³Ý Ù»Ë³ÝÇ½ÙÁ ë³ÑÙ³Ýí³Í ¿ ÀÝÃ³ó³Ï³ñ·³ÛÇÝ Ï³ÝáÝÝ»ñáõÙ: ÊáñÑáõñ¹Á Ó·ïáõÙ ¿ Ñ³ëÝ»É ÷áËÑ³Ù³Ó³ÛÝáõÃÛ³Ý µáÉáñ Ñ³ñó»ñáõÙ: àñáß Ñ³ñó»ñÇ í»ñ³µ»ñÛ³É, ÇÝãå»ë ë³ÑÙ³Ýí³Í ¿ ÀÝÃ³ó³Ï³ñ·³ÛÇÝ Ï³ÝáÝÝ»ñáõÙ, ÷áËÑ³Ù³Ó³ÛÝáõÃÛáõÝÁ Ï³ñáÕ ¿ ÉÇÝ»É Ù³Ý¹³ï³Û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ë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ÌîÐ Ù³ñÙÇ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Ý¹Ñ³Ýáõñ å³ÛÙ³Ý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ÌîÐ Ù³ñÙÇÝÝ»ñÁ, áñáÝù áõÝ»Ý Çñ»Ýó ë»÷³Ï³Ý µÛáõç»Ý»ñÁ, Çñ»Ýó ·áñÍ³éáõÛÃÝ»ñÁ ÏÇñ³Ï³Ý³óÝ»Ý Çñ»Ýó ÑÇÙÝ³Ï³Ý ÉÍ³ÏÝ»ñÇ ÙÇçáóáí ¨ Ñ³í³ï³ñÇÙ ÙÝ³Éáí êÌîÐ ëÏ½µáõÝùÝ»ñÇÝ, áñáÝù ³ñÍ³ñÍí³Í »Ý 1992 Ãí³Ï³ÝÇ ÑáõÝÇëÇ 25-Ç §ê¨ÍáíÛ³Ý ïÝï»ë³Ï³Ý Ñ³Ù³·áñÍ³ÏóáõÃÛ³Ý Ðéã³Ï³·ñáõÙ¦ ¨ ëáõÛÝ Î³ÝáÝ³¹ñáõÃÛ³Ý Ù»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0</w:t>
      </w:r>
    </w:p>
    <w:p>
      <w:pPr>
        <w:pStyle w:val="TextBody"/>
        <w:rPr>
          <w:sz w:val="24"/>
        </w:rPr>
      </w:pPr>
      <w:r>
        <w:rPr>
          <w:sz w:val="24"/>
        </w:rPr>
        <w:t>ê¨ÍáíÛ³Ý ïÝï»ë³Ï³Ý Ñ³Ù³·áñÍ³ÏóáõÃÛ³Ý ÊáñÑñ¹³ñ³Ý³Ï³Ý í»Ñ³ÅáÕáí</w:t>
      </w:r>
    </w:p>
    <w:p>
      <w:pPr>
        <w:pStyle w:val="Normal"/>
        <w:tabs>
          <w:tab w:val="clear" w:pos="720"/>
          <w:tab w:val="left" w:pos="6375" w:leader="none"/>
        </w:tabs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ÌîÐ ÊáñÑñ¹³ñ³Ý³Ï³Ý í»Ñ³ÅáÕáíÁ (³ÛëáõÑ»ï¨ª êÌîÐÊì), Ý»ñÏ³Û³óÝ»Éáí ³Ý¹³Ù å»ïáõÃÛáõÝÝ»ñÇ ÊáñÑñ¹³ñ³ÝÝ»ñÁ, ËáñÑñ¹³Ïó³Ï³Ý ÑÇÙáõÝùÝ»ñáí ³ç³ÏóáõÙ ¿ êÌîÐ ·áñÍáõÝ»áõÃÛ³Ý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ÌîÐ-Ý ë»ñïáñ»Ý Ñ³Ù³·áñÍ³ÏóáõÙ ¿ êÌîÐÊì-Ç Ñ»ï êÌîÐ Ýå³ï³ÏÝ»ñÇ Ëñ³Ëáõë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ÌîÐ-êÌîÐÊì Ñ³ñ³µ»ñáõÃÛáõÝÝ»ñÁ ÑÇÙÝíáõÙ »Ý 1992 Ãí³Ï³ÝÇ ÑáõÝÇëÇ 25-Ç êï³ÙµáõÉÇ §êÌîÐ Ðéã³Ï³·ñáõÙ¦, Ñ³çáñ¹ ·³·³Ã³ÅáÕáíÝ»ñÇ áñáßáõÙÝ»ñáõÙ, ÇÝãå»ë Ý³¨ 1993 Ãí³Ï³ÝÇ ÷»ïñí³ñÇ 26-Ç êï³ÙµáõÉÇ §êÌîÐÊì ÐÇÙÝ³¹Çñ Ðéã³Ï³·ñáõÙ¦ ³Ùñ³·ñí³Í ëÏ½µáõÝùÝ»ñ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ÌîÐ ¶áñÍ³ñ³ñ ËáñÑáõñ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ÌîÐ ¶áñÍ³ñ³ñ ËáñÑáõñ¹Á ÙÇç³½·³ÛÇÝ áã Ï³é³í³ñ³Ï³Ý  Ï³½Ù³Ï»ñåáõÃÛáõÝ ¿, áñÁ µ³ÕÏ³ó³Í ¿ êÌîÐ ³Ý¹³Ù å»ïáõÃÛáõÝÝ»ñÇ ·áñÍ³ñ³ñ ßñç³Ý³ÏÝ»ñÇ Ý»ñÏ³Û³óáõóÇãÝ»ñÇó: êÌîÐ ¶áñÍ³ñ³ñ ËáñÑáõñ¹Á Ý»ñÏ³Û³óÝáõÙ ¿ ½»ÏáõÛó ÊáñÑñ¹Ç ï»Õ»Ï³ïíáõÃÛ³Ý Ñ³Ù³ñ, ÇëÏ ³ÝÑñ³Å»ßïáõÃÛ³Ý ¹»åùáõÙª Ñ³Ù³å³ï³ëË³Ý ·áñÍáÕáõÃÛáõÝÝ»ñ Ï³ï³ñ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é¨ïñÇ ¨ ½³ñ·³óÙ³Ý ë¨ÍáíÛ³Ý µ³ÝÏ (²¼êÌ´)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¹³Ù å»ïáõÃÛáõÝÝ»ñÁ ÑÇÙÝ³¹ñ»óÇÝ ²¼êÌ´ª Ñ³Ù³Ó³ÛÝ 1994 Ãí³Ï³ÝÇ ÑáõÝÇëÇ 30-ÇÝ ÂµÇÉÇëÇáõÙ ëïáñ³·ñí³Í §²é¨ïñÇ ¨ ½³ñ·³óÙ³Ý ë¨ÍáíÛ³Ý µ³ÝÏÇ ëï»ÕÍÙ³Ý Ù³ëÇÝ¦ Ð³Ù³Ó³ÛÝ³·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ÝÏÇ Ýå³ï³ÏÝ ¿ ³ñ¹ÛáõÝ³í»ï Ý»ñ¹ñáõÙÝ»ñ Ï³ï³ñ»É ³Ý¹³Ù å»ïáõÃÛáõÝÝ»ñÇ ÅáÕáíáõñ¹Ý»ñÇ ïÝï»ë³Ï³Ý µ³ñ·³í³×Ù³Ý Ñ³Ù³ñ, ýÇÝ³Ýë³íáñ»É ¨ Ëñ³Ëáõë»É ï³ñ³Í³ßñç³Ý³ÛÇÝ Ý³Ë³·Í»ñÁ, ³å³Ñáí»É µ³ÝÏ³ÛÇÝ ³ÛÉ Í³é³ÛáõÃÛáõÝÝ»ñÝ ³Ý¹³Ù å»ïáõÃÛáõÝÝ»ñÇ å»ï³Ï³Ý ¨ Ù³ëÝ³íáñ Ñ³ïí³ÍÝ»ñáõÙ, ËÃ³Ý»É Ýñ³Ýó ÙÇç¨ ³é¨ïñ³Ï³Ý ·áñÍáõÝ»áõÃÛáõÝÁª §²é¨ïñÇ ¨ ½³ñ·³óÙ³Ý ë¨ÍáíÛ³Ý µ³ÝÏÇ ëï»ÕÍÙ³Ý Ù³ëÇÝ¦ Ð³Ù³Ó³ÛÝ³·ñÇ ¹ñáõÛÃÝ»ñ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²Ï³¹»ÙÇ³Ï³Ý Ñ³Ù³·áñÍ³ÏóáõÃÛáõÝ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ÌîÐ-Ý Ëñ³ËáõëáõÙ ¿ Ñ³Ù³·áñÍ³ÏóáõÃÛáõÝÁ ³Ý¹³Ù å»ïáõÃÛáõÝÝ»ñÇ ³Ï³¹»ÙÇ³Ï³Ý ßñç³Ý³ÏÝ»ñÇ áõë³ÝáÕÝ»ñÇ ¨ ·ÇïÝ³Ï³ÝÝ»ñÇ ÙÇç¨ª Ýñ³Ýó Çñ³í³ëáõÃÛ³Ý ßñç³Ý³ÏÝ»ñáõÙ êÌîÐ ëÏ½µáõÝùÝ»ñÇ ¨ Ýå³ï³ÏÝ»ñÇ ËÃ³ÝÙ³Ý Ñ³Ù³ñ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ÌîÐ Ù³ëÝ³·Çï³óí³Í Ï»Ýïñá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ÌîÐ Ù³ëÝ³·Çï³óí³Í Ï»ÝïñáÝÝ»ñ ëï»ÕÍí»É »Ý ÊáñÑñ¹Ç Ñ³Ù³Ó³ÛÝáõÃÛ³Ùµª Ñ³Ù³·áñÍ³ÏóáõÃÛ³Ý Ñ³Ù³å³ï³ëË³Ý µÝ³·³í³éÝ»ñáõÙ ß³Ñ³·ñ·Çé ³Ý¹³Ù å»ïáõÃÛáõÝÝ»ñÇÝ Í³é³ÛáõÃÛáõÝÝ»ñ Ù³ïáõó»Éáõ Ýå³ï³Ïáí: </w:t>
      </w:r>
    </w:p>
    <w:p>
      <w:pPr>
        <w:pStyle w:val="TextBodyIndent"/>
        <w:rPr>
          <w:sz w:val="24"/>
        </w:rPr>
      </w:pPr>
      <w:r>
        <w:rPr>
          <w:sz w:val="24"/>
        </w:rPr>
        <w:t>Ð³Ù³å³ï³ëË³Ý Ï»ÝïñáÝÝ»ñÁ Ï³ßË³ï»Ýª ë»ñïáñ»Ý Ñ³Ù³·áñÍ³Ïó»Éáí êÌîÐ Ñ³Ù³å³ï³ëË³Ý ûÅ³Ý¹³Ï Ù³ñÙÇÝÝ»ñÇ Ñ»ïª Çñ»Ýó ·áñÍáõÝ»áõÃÛ³ÝÝ ³éÝãíáÕ ³é³ÝÓÇÝ µÝ³·³í³é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ÝïñáÝÝ»ñÇ ·áñÍáõÝ»áõÃÛ³Ý ³ñ¹ÛáõÝùÝ»ñÁ ËáñÑñ¹³ïí³Ï³Ý µÝáõÛÃ »Ý ÏñáõÙ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ë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üÇÝ³Ýë³Ï³Ý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³½Ù³Ï»ñåáõÃÛ³Ý µÛáõç»Ý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ÌîÐ µÛáõç»Ý Ï³½Ùí³Í ¿ ³Ý¹³Ù å»ïáõÃÛáõÝÝ»ñÇ ÙáõÍáõÙÝ»ñÇóª Ñ³Ù³Ó³ÛÝ ÊáñÑñ¹Ç Ñ³Ù³å³ï³ëË³Ý µ³Ý³Ó¨»ñÇ:</w:t>
      </w:r>
    </w:p>
    <w:p>
      <w:pPr>
        <w:pStyle w:val="TextBodyIndent"/>
        <w:rPr>
          <w:iCs w:val="false"/>
          <w:sz w:val="24"/>
        </w:rPr>
      </w:pPr>
      <w:r>
        <w:rPr>
          <w:iCs w:val="false"/>
          <w:sz w:val="24"/>
        </w:rPr>
        <w:t>´Ûáõç»Ý Ñ³ëï³ïíáõÙ ¨ »ÝÃ³ñÏíáõÙ ¿ ³áõ¹ÇïÇ ï³ñÇÝ Ù»Ï ³Ý·³Ù: üÇÝ³Ýë³Ï³Ý ï³ñÇÝ ë³ÑÙ³ÝíáõÙ ¿ ÑáõÝí³ñÇ 1-Çó ÙÇÝã¨ ¹»Ïï»Ùµ»ñÇ 31-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ÇÝ³Ýë³Ï³Ý å³ñï³íáñáõÃÛáõÝÝ»ñÇ ãÏ³ï³ñáõÙÁ Ý»ñÏ³Û³ó</w:t>
        <w:softHyphen/>
        <w:t>íáõÙ ¿ ÊáñÑñ¹Ç ùÝÝ³ñÏ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6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Î³Ù³íáñ ÙáõÍáõÙÝ»ñ Î³½Ù³Ï»ñåáõÃÛ³Ý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iCs w:val="false"/>
          <w:sz w:val="24"/>
        </w:rPr>
      </w:pPr>
      <w:r>
        <w:rPr>
          <w:iCs w:val="false"/>
          <w:sz w:val="24"/>
        </w:rPr>
        <w:t>ÊáñÑñ¹Ç áñáßáõÙÝ»ñáí Ï³ñáÕ »Ý ëï»ÕÍí»É Ñ³ïáõÏ ÑÇÙÝ³</w:t>
        <w:softHyphen/>
        <w:t>¹ñ³ÙÝ»ñ: ²Ûë ³éáõÙáí áÕçáõÝ»ÉÇ »Ý êÌîÐ ³Ý¹³Ù å»ïáõÃÛáõÝÝ»ñÇ, å»ïáõÃÛáõÝÝ»ñÇ ËÙµ»ñÇ, »ññáñ¹ ¹áÝáñ ÏáÕÙ»ñÇ Ï³Ù ¹Çïáñ¹Ý»ñÇ ÏáÕÙÇó Ï³ï³ñíáÕ µáÉáñ Ï³Ù³íáñ ÙáõÍáõ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ÌîÐ ëÏ½µáõÝùÝ»ñÇÝ ¨ Ýå³ï³ÏÝ»ñÇÝ Ñ³Ù³å³ï³ëË³ÝáÕ Ûáõñ³ù³ÝãÛáõñ Ñ³ïáõÏ ÑÇÙÝ³¹ñ³Ù Ï³é³í³ñíáõÙ ¿ ÊáñÑñ¹Ç ÏáÕÙÇóª ³Û¹ ÑÇÙÝ³¹ñ³ÙÇ Ñ³Ù³ñ ÁÝ¹áõÝí³Í ÁÝÃ³ó³Ï³ñ·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ë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Æñ³í³Ï³Ý ¹ñáõÛÃÝ»ñ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sz w:val="24"/>
        </w:rPr>
      </w:pPr>
      <w:r>
        <w:rPr>
          <w:rFonts w:eastAsia="Times Armenian" w:cs="Times Armenian" w:ascii="Times Armenian" w:hAnsi="Times Armenian"/>
          <w:b/>
          <w:sz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Æñ³í³ëáõÃÛáõÝ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iCs w:val="false"/>
          <w:sz w:val="24"/>
        </w:rPr>
      </w:pPr>
      <w:r>
        <w:rPr>
          <w:iCs w:val="false"/>
          <w:sz w:val="24"/>
        </w:rPr>
        <w:t>êÌîÐ-Ý Çñ³í³µ³Ý³Ï³Ý ³ÝÓ ¿: ²ÛÝ Çñ³í³ëáõ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ÏÝù»É å³ÛÙ³Ý³·ñ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Ó»éù µ»ñ»É ¨ ïÝûñÇÝ»É ³Ýß³ñÅ ¨ ß³ñÅ³Ï³Ý ·áõÛ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Ý³Ë³Ó»éÝ»É ¹³ï³í³ñ³Ï³Ý ·áñÍÁÝÃ³ó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ñïáÝáõÃÛáõÝÝ»ñ ¨ ³ÝÓ»éÝÙË»ÉÇáõÃÛáõÝ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iCs w:val="false"/>
          <w:sz w:val="24"/>
        </w:rPr>
      </w:pPr>
      <w:r>
        <w:rPr>
          <w:iCs w:val="false"/>
          <w:sz w:val="24"/>
        </w:rPr>
        <w:t>êÌîÐ-Ý, Ýñ³ å³ßïáÝÛ³Ý»ñÝ áõ ³Ý¹³Ù å»ïáõÃÛáõÝÝ»ñÇ Ý»ñÏ³Û³óáõóÇãÝ»ñÁ ³Ý¹³Ù å»ïáõÃÛáõÝÝ»ñÇ ï³ñ³ÍùÝ»ñáõÙ û·ïíáõÙ »Ý §ØÇ³íáñí³Í ³½·»ñÇ ³ñïáÝáõÃÛáõÝÝ»ñÇ ¨ ³ÝÓ»éÝÙË»ÉÇáõÃÛ³Ý Ù³ëÇÝ¦ ÎáÝí»ÝóÇ³ÛáõÙ ³Ùñ³·ñí³Í ³ñïáÝáõÃÛáõÝÝ»ñÇó ¨ ³ÝÓ»éÝÙË»ÉÇáõÃÛáõÝÇó, áñáÝù ³ÝÑñ³Å»ßï »Ý Çñ»Ýó å³ñï³Ï³ÝáõÃÛáõÝÝ»ñÝ ³ÝÏ³Ë Ï³ï³ñ»Éáõ Ñ³Ù³ñª êÌîÐ ëÏ½µáõÝùÝ»ñÇÝ ¨ Ýå³ï³Ï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ÌîÐ Øßï³Ï³Ý ÙÇç³½·³ÛÇÝ ù³ñïáõÕ³ñáõÃÛ³Ý å³ßïáÝÛ³Ý»ñÝ áõ ³Ý¹³Ù å»ïáõÃÛáõÝÝ»ñÇ Ý»ñÏ³Û³óáõóÇãÝ»ñÁ, áñáÝù Ñ³Ý¹Çë³ÝáõÙ »Ý ÁÝ¹áõÝáÕ å»ïáõÃÛ³Ý ù³Õ³ù³óÇÝ»ñ Ï³Ù Ùßï³Ï³Ý é»½Ç¹»ÝïÝ»ñ, Çñ»Ýó å³ßïáÝ³Ï³Ý ·áñÍáõÝ»áõÃÛ³Ý ÁÝÃ³óùáõÙ û·ïíáõÙ »Ý Çñ³í³½áñáõÃÛ³Ý ³ÝÓ»éÝÙË»ÉÇáõÃÛáõ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¹³Ù å»ïáõÃÛáõÝÝ»ñÁ ÏÏÝù»Ý Èñ³óáõóÇã ³ñÓ³Ý³·ñáõÃÛáõÝ êÌîÐ ¨ êÌîÐ Øßï³Ï³Ý ÙÇç³½·³ÛÇÝ ù³ñïáõÕ³ñáõÃÛ³Ý ³ßË³ï³Ï³½ÙÇ ³ñïáÝáõÃÛáõÝÝ»ñÇ ¨ ³ÝÓ»éÝÙË»ÉÇáõÃÛ³Ý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³ñ³Ó³ÛÝáõÃÛáõÝÝ»ñÇ Ï³ñ·³íáñáõ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iCs w:val="false"/>
          <w:sz w:val="24"/>
        </w:rPr>
      </w:pPr>
      <w:r>
        <w:rPr>
          <w:iCs w:val="false"/>
          <w:sz w:val="24"/>
        </w:rPr>
        <w:t>êáõÛÝ Î³ÝáÝ³¹ñáõÃÛ³Ý Ù»ÏÝ³µ³ÝÙ³Ý Ï³Ù ÏÇñ³éÙ³Ý í»ñ³µ»ñÛ³É »ñÏáõ Ï³Ù ³í»ÉÇ ³Ý¹³Ù å»ïáõÃÛáõÝÝ»ñÇ ÙÇç¨ Í³·³Í ï³ñ³Ó³ÛÝáõÃÛáõÝÝ»ñÇ ¹»åùáõÙ ÎáÕÙ»ñÁ ËáñÑñ¹³ÏóáõÙ »Ý ¨, ³ÝÑñ³Å»ßïáõÃÛ³Ý ¹»åùáõÙ, Ñ³ñóÁ ÷áË³ÝóáõÙ ÊáñÑñ¹ÇÝª ùÝÝ³ñÏÙ³Ý áõ Ñ³Ù³å³ï³ëË³Ý ·áñÍáÕáõÃÛáõÝÝ»ñÇ Ñ³Ù³ñ:</w:t>
      </w:r>
    </w:p>
    <w:p>
      <w:pPr>
        <w:pStyle w:val="Normal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öá÷áËáõÃÛáõÝÝ»ñ 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³Ý¹³Ù å»ïáõÃÛáõÝ Ï³ñáÕ ¿ ³é³ç³ñÏ»É ëáõÛÝ Î³ÝáÝ³¹ñáõÃÛ³Ý í»ñ³µ»ñÛ³É áñ¨¿ ÷á÷áË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öá÷áËáõÃÛ³Ý Ûáõñ³ù³ÝãÛáõñ ï»ùëï áõÕ³ñÏíáõÙ ¿ ³Ý¹³Ù ³»ïáõÃÛáõÝÝ»ñÇÝ êÌîÐ Øßï³Ï³Ý ÙÇç³½·³ÛÇÝ ù³ñïáõÕ³ñáõÃÛ³Ý ÙÇçáóáí ¨ Ý»ñÏ³Û³óíáõÙ ¿ ÊáñÑñ¹ÇÝª ùÝÝ³ñÏÙ³Ý áõ Ñ³ëï³ï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³ÝáÝ³¹ñáõÃÛ³Ý ÷á÷áËáõÃÛáõÝÝ»ñÁ Ñ³ëï³ïíáõÙ »Ý í»ñáÑÇßÛ³É 2-ñ¹ å³ñµ»ñáõÃÛ³Ý Ñ³Ù³Ó³ÛÝ, »ÝÃ³Ï³ »Ý ³Ý¹³Ù å»ïáõÃÛáõÝÝ»ñÇ ÏáÕÙÇó í³í»ñ³óÙ³Ý, ÁÝ¹áõÝÙ³Ý Ï³Ù Ñ³ëï³ïÙ³Ý ¨ áõÅÇ Ù»ç »Ý ÙïÝáõÙ 33-ñ¹ Ñá¹í³Íáí ë³ÑÙ³Ýí³Í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ë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ïáñ³·ñáõÙ, í³í»ñ³óáõÙ, ÁÝ¹áõÝáõÙ, Ñ³ëï³ïáõÙ ¨ ÙÇ³óáõ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iCs w:val="false"/>
          <w:sz w:val="24"/>
        </w:rPr>
      </w:pPr>
      <w:r>
        <w:rPr>
          <w:iCs w:val="false"/>
          <w:sz w:val="24"/>
        </w:rPr>
        <w:t>êáõÛÝ Î³ÝáÝ³¹ñáõÃÛáõÝÁ µ³ó ¿ êÌîÐ ÑÇÙÝ³¹Çñ ³Ý¹³ÙÝ»ñÇ ëïáñ³·ñ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³ÝáÝ³¹ñáõÃÛáõÝÁ »ÝÃ³Ï³ ¿ í³í»ñ³óÙ³Ý, ÁÝ¹áõÝÙ³Ý Ï³Ù Ñ³ëï³ïÙ³Ý êÌîÐ ÑÇÙÝ³¹Çñ ³Ý¹³Ù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³ÝáÝ³¹ñáõÃÛáõÝÁ µ³ó ¿ ³ÛÝ ãëïáñ³·ñ³Í Ûáõñ³ù³ÝãÛáõñ å»ïáõÃÛ³Ý ÙÇ³Ý³Éáõ Ñ³Ù³ñª ëáõÛÝ Î³ÝáÝ³¹ñáõÃÛ³Ý ¹ñáõÛÃÝ»ñ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³í»ñ³óÙ³Ý, ÁÝ¹áõÝÙ³Ý, Ñ³ëï³ïÙ³Ý Ï³Ù ÙÇ³Ý³Éáõ ÷³ëï³ÃÕÃ»ñÁ Ç å³Ñ »Ý Ñ³ÝÓÝíáõÙ ³í³Ý¹³å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»ñ³å³ÑáõÙ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³ÝáÝ³¹ñáõÃÛ³Ý í»ñ³µ»ñÛ³É áñ¨¿ í»ñ³å³ÑáõÙ ãÇ Ï³ñáÕ ³ñí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õÅÇ Ù»ç ÙïÝ»É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iCs w:val="false"/>
          <w:sz w:val="24"/>
        </w:rPr>
      </w:pPr>
      <w:r>
        <w:rPr>
          <w:iCs w:val="false"/>
          <w:sz w:val="24"/>
        </w:rPr>
        <w:t>êáõÛÝ Î³ÝáÝ³¹ñáõÃÛáõÝÁ áõÅÇ Ù»ç ¿ ÙïÝáõÙ 9 ÑÇÙÝ³¹Çñ ³Ý¹³ÙÝ»ñÇ ÏáÕÙÇó í³í»ñ³óÙ³Ý, ÁÝ¹áõÝÙ³Ý Ï³Ù ÙÇ³Ý³Éáõ Ù³ëÇÝ ÷³ëï³ÃÕÃ»ñÁ Ç å³Ñ Ñ³ÝÓÝí»Éáõ ³Ùë³ÃíÇÝ Ñ³çáñ¹áÕ ³ÙëÇ 1-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å»ïáõÃÛ³Ý Ñ³Ù³ñ, áñÁ ëáõÛÝ Î³ÝáÝ³¹ñáõÃÛáõÝÁ í³í»ñ³óñ»É, ÁÝ¹áõÝ»É Ï³Ù ÙÇ³ó»É ¿ ¹ñ³Ý ¹ñ³ áõÅÇ Ù»ç ÙïÝ»Éáõó Ñ»ïá,  ³ÛÝ áõÅÇ Ù»ç ¿ ÙïÝáõÙ Ñ³Ù³å³ï³ëË³Ý ÷³ëï³ÃáõÕÃÁ Ç å³Ñ Ñ³ÝÓÝ»Éáõ ûñÁª Ý³Ëáñ¹ å³ñµ»ñáõÃÛ³Ý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Ðá¹í³Í 3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eastAsia="Times Armenian"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b/>
          <w:sz w:val="24"/>
        </w:rPr>
        <w:t>²í³Ý¹³å³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Î³ÝáÝ³¹ñáõÃÛ³Ý ³í³Ý¹³å³ÑÁ ØØø-Ý ¿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³ÝáÝ³¹ñáõÃÛ³Ý µÝûñÇÝ³ÏÁ Ï³ï³ñí³Í ¿ Ù»Ï ûñÇÝ³Ïáíª ³Ý·É»ñ»Ý: ²ÛÝ ïñíáõÙ ¿ Ç å³Ñ êÌîÐ Øßï³Ï³Ý ÙÇç³½·³ÛÇÝ ù³ñïáõÕ³ñáõÃÛ³ÝÁª áñå»ë ³í³Ý¹³å³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ï³ï»Éáí í»ñáÝßÛ³ÉÁª Ý»ñùáëïáñ³·ñÛ³ÉÝ»ñÁ, ÉÇÝ»Éáí å³ïß³</w:t>
        <w:softHyphen/>
        <w:softHyphen/>
        <w:t>×áñ»Ý ÉÇ³½áñí³Í ¹ñ³ Ñ³Ù³ñ, ëïáñ³·ñ»óÇÝ ëáõÛÝ Î³ÝáÝ³¹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Ú³ÉÃ³ ù³Õ³ùáõÙ 1998 Ãí³Ï³ÝÇ ÑáõÝÇëÇ 5-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  <w:lang w:val="af-ZA"/>
        </w:rPr>
        <w:t>*Î³ÝáÝ³¹ñáõÃÛáõÝÁ Ð³Û³ëï³ÝÇ Ð³Ýñ³å»ïáõÃÛ³Ý Ñ³Ù³ñ áõÅÇ Ù»ç ¿ Ùï»É 1999 Ãí³Ï³ÝÇ Ù³ÛÇëÇ 1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Armenian" w:hAnsi="Times Armenian" w:cs="Times Armeni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iCs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3:53:00Z</dcterms:created>
  <dc:creator>Function Department</dc:creator>
  <dc:description/>
  <cp:keywords/>
  <dc:language>en-US</dc:language>
  <cp:lastModifiedBy>Computer</cp:lastModifiedBy>
  <cp:lastPrinted>2005-03-09T17:36:00Z</cp:lastPrinted>
  <dcterms:modified xsi:type="dcterms:W3CDTF">2005-12-12T08:44:00Z</dcterms:modified>
  <cp:revision>39</cp:revision>
  <dc:subject/>
  <dc:title>кємМамЪІЬ оЬоєкІОІЬ РІШІарМІОтафВЪІЬ ОІјШІОєрдафВЪІЬ КІроЖІЬ</dc:title>
</cp:coreProperties>
</file>