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àÜìºÜòÆ²</w:t>
      </w:r>
    </w:p>
    <w:p>
      <w:pPr>
        <w:pStyle w:val="TextBodyIndent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ÝãÛáõÝ³·ñ»ñ ³ñï³¹ñáÕÝ»ñÇÝ Çñ»Ýó ÑÝãÛáõÝ³·ñ»ñÁ ³ÝûñÇÝ³Ï³Ý ÏñÏÝûñÇÝ³ÏáõÙÇó å³ßïå³Ý»Éáõ Ù³ëÇÝ</w:t>
      </w:r>
    </w:p>
    <w:p>
      <w:pPr>
        <w:pStyle w:val="Heading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ab/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ä³ÛÙ³Ý³íáñíáÕ å»ïáõÃÛáõÝÝ»ñÁ, </w:t>
      </w:r>
    </w:p>
    <w:p>
      <w:pPr>
        <w:pStyle w:val="Heading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ï³Ñá·í³Í ÉÇÝ»Éáí ÑÝãÛáõÝ³·ñ»ñÇ ³ÝûñÇÝ³Ï³Ý ÏñÏÝûñÇÝ³ÏÙ³Ý ï³ñ³ÍÙ³Ùµ ¨ ³×áí, ÇÝãå»ë Ý³¨ ¹ñ³ Ñ»ï¨³Ýùáí Ñ»ÕÇÝ³ÏÝ»ñÇ, Ï³ï³ñáÕÝ»ñÇ ¨ ÑÝãÛáõÝ³·ñ»ñ ³ñï³¹ñáÕÝ»ñÇ ß³Ñ»ñÇÝ Ñ³ëóñ³Í íÝ³ëáí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á½í³Í ÉÇÝ»Éáí, áñ ÝÙ³Ý ·áñÍáÕáõÃÛáõÝÝ»ñÇó ÑÝãÛáõÝ³·ñ»ñ ³ñï³¹ñáÕÝ»ñÇ å³ßïå³ÝáõÃÛáõÝÁ û·ï³Ï³ñ ÏÉÇÝÇ Ý³¨ ³ÛÝ Ï³ï³ñáÕÝ»ñÇ ¨ Ñ»ÕÇÝ³ÏÝ»ñÇ Ñ³Ù³ñ, áñáÝó Ï³ï³ñáõÙÝ»ñÝ áõ ëï»ÕÍ³·áñÍáõÃÛáõÝÝ»ñÁ Ó³ÛÝ³·ñí³Í »Ý Ýßí³Í ÑÝãÛáõÝ³·ñ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Ý³Ñ³ï»Éáí ØÇ³íáñí³Í ³½·»ñÇ Ï³½Ù³Ï»ñåáõÃÛ³Ý ÏñÃáõÃÛ³Ý, ·ÇïáõÃÛ³Ý ¨ Ùß³ÏáõÛÃÇ Ï³½Ù³Ï»ñåáõÃÛ³Ý ¨ Øï³íáñ ë»÷³Ï³ÝáõÃÛ³Ý Ñ³Ù³ßË³ñÑ³ÛÇÝ Ï³½Ù³Ï»ñåáõÃÛ³Ý ÏáÕÙÇó ï³ñ³Í ³ßË³ï³ÝùÝ»ñÇ Ýß³Ý³ÏáõÃÛáõÝÁ ïíÛ³É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·ï»Éáí áñ¨¿ Ï»ñå ãË³Ëï»É ·áñÍáÕ ÙÇç³½·³ÛÇÝ Ñ³Ù³Ó³ÛÝ³·ñ»ñÁ ¨, Ù³ëÝ³íáñ³å»ë, áñ¨¿ Ï»ñåáí ãËáãÁÝ¹áï»É 1961 Ãí³Ï³ÝÇ ÑáÏï»Ùµ»ñÇ 26-Ç ÐéáÙÇ ÎáÝí»ÝóÇ³ÛÇ ³í»ÉÇ É³ÛÝ³Í³í³É ÁÝ¹áõÝÙ³ÝÁ, áñÁ å³ßïå³ÝáõÃÛáõÝ ¿ ÁÝÓ»éáõÙ Ï³ï³ñáÕÝ»ñÇÝ ¨ Ñ»é³ñÓ³ÏáÕ Ï³½Ù³Ï»ñåáõÃÛáõÝÝ»ñÇÝ, ÇÝãå»ë Ý³¨ ÑÝãÛáõÝ³·ñ»ñ ³ñï³¹ñáÕ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Heading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</w:t>
      </w:r>
    </w:p>
    <w:p>
      <w:pPr>
        <w:pStyle w:val="Heading1"/>
        <w:jc w:val="center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Ýå³ï³ÏÝ»ñÇ Ñ³Ù³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§ÑÝãÛáõÝ³·Çñ¦ Ýß³Ý³ÏáõÙ ¿ áñ¨¿ Ï³ï³ñÙ³Ý ÑÝãÛáõÝÝ»ñÇ Ï³Ù ³ÛÉ ÑÝãÛáõÝÝ»ñÇ µ³ó³é³å»ë áõÝÏÝ¹ñ»Éáõ Ñ³Ù³ñ ³Ùñ³·ñáõÙ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§ÑÝãÛáõÝ³·ñ»ñ ³ñï³¹ñáÕ¦ Ýß³Ý³ÏáõÙ ¿ ³ÛÝ ýÇ½ÇÏ³Ï³Ý Ï³Ù Çñ³í³µ³Ý³Ï³Ý ³ÝÓÁ, áñÝ ³é³çÇÝÝ ¿ ³Ùñ³·ñáõÙ áñ¨¿ Ï³ï³ñÙ³Ý ÑÝãÛáõÝÝ»ñ Ï³Ù ³ÛÉ ÑÝãÛáõÝ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§ÏñÏÝûñÇÝ³Ï¦ Ýß³Ý³ÏáõÙ ¿ Çñ (³é³ñÏ³), áñÁ å³ñáõÝ³ÏáõÙ ¿ áõÕÕ³ÏÇáñ»Ý Ï³Ù ³ÝáõÕÕ³ÏÇáñ»Ý ÑÝãÛáõÝ³·ñÇó í»ñóñ³Í ÑÝãÛáõÝÝ»ñ ¨ ÁÝ¹·ñÏáõÙ ¿ ïíÛ³É ÑÝãÛáõÝ³·ñáõÙ ³ñÓ³Ý³·ñí³Í µáÉáñ ÑÝãÛáõÝÝ»ñÁ Ï³Ù ¹ñ³Ýó ¿³Ï³Ý Ù³ë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§Ñ³ë³ñ³ÏáõÃÛ³Ý Ù»ç ï³ñ³ÍáõÙ¦ Ýß³Ý³ÏáõÙ ¿ ó³ÝÏ³ó³Í ·áñÍáÕáõÃÛáõÝ, áñÇ ßÝáñÑÇí áõÕÕ³ÏÇáñ»Ý Ï³Ù ³ÝáõÕÕ³ÏÇáñ»Ý ÑÝãÛáõÝ³·ñ»ñÇ ÏñÏÝûñÇÝ³ÏÝ»ñ »Ý ³é³ç³ñÏíáõÙ áÕç Ñ³ë³ñ³ÏáõÃÛ³ÝÁ Ï³Ù Ýñ³  áñ¨¿ Ñ³ïí³Í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á¹í³Í 2 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Úáõñ³ù³ÝãÛáõñ ä³ÛÙ³Ý³íáñíáÕ å»ïáõÃÛáõÝ å»ïù ¿ å³Ñå³ÝÇ ³ÛÉ ä³ÛÙ³Ý³íáñíáÕ å»ïáõÃÛ³Ý ù³Õ³ù³óÇÝ»ñ Ñ³Ý¹Çë³óáÕ ÑÝãÛáõÝ³·ñ»ñ ³ñï³¹ñáÕÝ»ñÇÝ ³é³Ýó ³ñï³¹ñáÕÇ Ñ³Ù³Ó³ÛÝáõÃÛ³Ý ÏñÏÝûñÇÝ³ÏÝ»ñÇ å³ïñ³ëïáõÙÇó ¨ ³Û¹åÇëÇ ÏñÏÝûñÇÝ³ÏÝ»ñÇ Ý»ñÙáõÍáõÙÇó, ÇÝãå»ë Ý³¨ ³Û¹åÇëÇ ÏñÏÝûñÇÝ³ÏÝ»ñÇ ï³ñ³ÍáõÙÇó Ñ³ë³ñ³ÏáõÃÛ³Ý Ù»çª å³ÛÙ³Ýáí, áñ  ó³ÝÏ³ó³Í  ³Û¹åÇëÇ  å³ïñ³ëïáõÙÁ ¨ Ý»ñÙáõÍáõÙÁ Ñ³ë³ñ³ÏáõÃÛ³Ý Ù»ç ï³ñ³ÍÙ³Ý Ýå³ï³Ï áõÝÇ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á¹í³Í 3 </w:t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ØÇçáóÝ»ñÁ, áñáÝóáí Çñ³Ï³Ý³óíáõÙ ¿ ëáõÛÝ ÎáÝí»ÝóÇ³Ý, å»ïù ¿ ÉÇÝ»Ý Ûáõñ³ù³ÝãÛáõñ ä³ÛÙ³Ý³íáñíáÕ å»ïáõÃÛ³Ý ³½·³ÛÇÝ ûñ»Ýë¹ñáõÃÛ³Ý ËÝ¹ÇñÝ»ñÁ ¨ å»ïù ¿ Ý»ñ³é»Ý Ñ»ï¨Û³ÉÝ»ñÇó Ù»ÏÁ Ï³Ù ÙÇ ù³ÝÇëÁ. å³Ñå³ÝáõÃÛáõÝ Ñ»ÕÇÝ³Ï³ÛÇÝ Çñ³íáõÝùÇ Ï³Ù ³ÛÉ µ³ó³éÇÏ Çñ³íáõÝùÝ»ñÇ ÁÝÓ»éÙ³Ý ÙÇçáóáí, å³ßïå³ÝáõÃÛáõÝ ³Ý³½ÝÇí Ùñó³ÏóáõÃÛ³ÝÁ í»ñ³µ»ñáÕ ûñ»ÝùÇ ÙÇçáóáí,  å³ßïå³ÝáõÃÛáõÝ ùñ»³Ï³Ý å³ïÅ³ÙÇçáóÝ»ñÇ ÙÇçáóáí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4</w:t>
        <w:tab/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ÀÝÓ»éí³Í å³ßïå³ÝáõÃÛ³Ý ï¨áÕáõÃÛáõÝÁ Ûáõñ³ù³ÝãÛáõñ ä³ÛÙ³Ý³íáñíáÕ å»ïáõÃÛ³Ý ³½·³ÛÇÝ ûñ»Ýë¹ñáõÃÛ³Ý ËÝ¹ÇñÝ ¿: ê³Ï³ÛÝ »Ã» ³½·³ÛÇÝ ûñ»Ýë¹ñáõÃÛáõÝÁ å³ßïå³ÝáõÃÛ³Ý Ñ³Ù³ñ ë³ÑÙ³ÝáõÙ ¿ áñáß³ÏÇ ï¨áÕáõÃÛáõÝ,  ³å³ ³Û¹ ï¨áÕáõÃÛáõÝÁ å»ïù ¿ ÉÇÝÇ áã å³Ï³ë, ù³Ý ùë³Ý ï³ñÇª ëÏë³Í ³ÛÝ ï³ñí³ í»ñçÇó, »ñµ ³é³çÇÝ ³Ý·³Ù ³Ùñ³·ñí»É »Ý ÑÝãÛáõÝ³·ñáõÙ ÁÝ¹·ñÏí³Í ÑÝãÛáõÝÝ»ñÁ, Ï³Ùª ³ÛÝ ï³ñí³ í»ñçÇó, »ñµ ÑÝãÛáõÝ³·ÇñÁ ³é³çÇÝ ³Ý·³Ù Ññ³å³ñ³Ïí»É ¿:</w:t>
      </w:r>
    </w:p>
    <w:p>
      <w:pPr>
        <w:pStyle w:val="Heading1"/>
        <w:jc w:val="center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á¹í³Í 5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ºÃ», áñå»ë ÑÝãÛáõÝ³·ñ»ñ ³ñï³¹ñáÕÝ»ñÇ å³Ñå³ÝáõÃÛ³Ý å³ÛÙ³Ý, ä³ÛÙ³Ý³íáñíáÕ å»ïáõÃÛáõÝÁ Çñ ³½·³ÛÇÝ ûñ»Ýë¹ñáõÃÛ³Ùµ å³Ñ³ÝçáõÙ ¿ Ó¨³Ï³ÝáõÃÛáõÝÝ»ñÇ Ï³ï³ñáõÙ, ³å³ ¹ñ³Ýù ³ÛÝ ¹»åùáõÙ »Ý Ñ³Ù³ñíáõÙ Ï³ï³ñí³Í, »ñµ Ñ³ë³ñ³ÏáõÃÛ³Ý Ù»ç ï³ñ³Íí³Í ÑÝãÛáõÝ³·ñÇ µáÉáñ ÃáõÛÉ³ïñí³Í ÏñÏÝûñÇÝ³ÏÝ»ñÁ Ï³Ù ¹ñ³Ýó ïáõ÷»ñÁ ÏñáõÙ »Ý §</w:t>
      </w:r>
      <w:r>
        <w:rPr>
          <w:rFonts w:cs="Times Armenian" w:ascii="Times Armenian" w:hAnsi="Times Armenian"/>
          <w:b/>
          <w:sz w:val="24"/>
        </w:rPr>
        <w:t>P¦</w:t>
      </w:r>
      <w:r>
        <w:rPr>
          <w:rFonts w:cs="Times Armenian" w:ascii="Times Armenian" w:hAnsi="Times Armenian"/>
          <w:sz w:val="24"/>
        </w:rPr>
        <w:t xml:space="preserve"> Ýß³ÝÁ å³ñáõÝ³ÏáÕ ·ñ³éáõÙª ³é³çÇÝ Ññ³å³ñ³ÏÙ³Ý ï³ñ»ÃíÇ ÝßáõÙáí, áñÁ å»ïù ¿ ï»Õ³¹ñí³Í ÉÇÝÇ ³ÛÝå»ë, áñ ïñ³Ù³µ³Ýáñ»Ý Ñ³Õáñ¹Ç  å³Ñå³ÝáõÃÛ³Ý å³Ñ³ÝçÇ Ù³ëÇÝ, ÇëÏ »Ã» ÏñÏÝûñÇÝ³ÏÝ»ñÁ Ï³Ù ¹ñ³Ýó ïáõ÷»ñÁ ã»Ý ÝáõÛÝ³Ï³Ý³óÝáõÙ ³ñï³¹ñáÕÇÝ, Ýñ³ Çñ³í³Ñ³çáñ¹ÇÝ Ï³Ù µ³ó³éÇÏ ÉÇó»Ý½³éáõÇÝ (Ýß»Éáí Ýñ³ ³ÝáõÝÁ, ³åñ³Ýù³ÛÇÝ Ýß³ÝÁ Ï³Ù ³ÛÉ Ñ³Ù³å³ï³ëË³Ý ÝßáõÙÝ»ñ), ³å³ ·ñ³éáõÙÁ å»ïù ¿ ÁÝ¹·ñÏÇ Ý³¨ ³ñï³¹ñáÕÇ, Ýñ³  Çñ³í³Ñ³çáñ¹Ç Ï³Ù µ³ó³éÇÏ ÉÇó»Ý½³éáõÇ ³Ýáõ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á¹í³Í 6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ä³ÛÙ³Ý³íáñíáÕ å»ïáõÃÛáõÝ, áñÁ å³Ñå³ÝáõÃÛáõÝ ¿ ÁÝÓ»éáõÙ Ñ»ÕÇÝ³Ï³ÛÇÝ Çñ³íáõÝùÇ Ï³Ù ³ÛÉ µ³ó³éÇÏ Çñ³íáõÝùÇ ÙÇçáóáí Ï³Ù ¿É ùñ»³Ï³Ý å³ïÅ³ÙÇçáóÝ»ñáí, Ï³ñáÕ ¿ ÑÝãÛáõÝ³·ñ»ñ ³ñï³¹ñáÕÝ»ñÇ å³ßïå³ÝáõÃÛ³Ý í»ñ³µ»ñÛ³É Çñ ³½·³ÛÇÝ ûñ»Ýë¹ñáõÃÛ³Ý Ù»ç Ý³Ë³ï»ë»É ÝáõÛÝåÇëÇ ë³ÑÙ³Ý³÷³ÏáõÙÝ»ñ, ÇÝãåÇëÇù ÃáõÛÉ³ïñíáõÙ »Ý ·ñ³Ï³Ý Ï³Ù ³ñí»ëïÇ ëï»ÕÍ³·áñÍáõÃÛáõÝÝ»ñÇ Ñ»ÕÇÝ³ÏÝ»ñÇ å³ßïå³ÝáõÃÛ³Ý ³éÝãáõÃÛ³Ùµ: ê³Ï³ÛÝ áã ÙÇ Ñ³ñÏ³¹Çñ ÉÇó»Ý½Ç³ ãÇ Ï³ñáÕ ÃáõÛÉ³ïñí»É, »Ã» µ³í³ñ³ñí³Í ã»Ý µáÉáñ Ñ»ï¨Û³É å³ÛÙ³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ÏñÏÝûñÇÝ³ÏáõÙÁ ÙÇÙÇ³ÛÝ áõëáõÙÝ³Ï³Ý Ï³Ù ·Çï³Ñ»ï³½áï³Ï³Ý Ýå³ï³ÏÝ»ñáí û·ï³·áñÍÙ³Ý Ñ³Ù³ñ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ÉÇó»Ý½Ç³Ý ûñÇÝ³Ï³Ý ÏÉÇÝÇ ÏñÏÝûñÇÝ³ÏÙ³Ý Ñ³Ù³ñ ÙÇ³ÛÝ ³ÛÝ ä³ÛÙ³Ý³íáñíáÕ å»ïáõÃÛ³Ý ï³ñ³ÍùáõÙ, áñÇ Çñ³í³ëáõ Ù³ñÙÇÝÁ ïí»É ¿ ³Û¹ ÉÇó»Ý½Ç³Ý, ¨ ãå»ïù ¿ ï³ñ³ÍíÇ ÏñÏÝûñÇÝ³ÏÝ»ñÇ ³ñï³Ñ³ÝÙ³Ý íñ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ÉÇó»Ý½Ç³Ûáí Ï³ï³ñí³Í ÏñÏÝûñÇÝ³ÏáõÙÁ ³é³ç³óÝáõÙ ¿ í»ñÁ Ýßí³Í Ù³ñÙÝÇ ÏáÕÙÇó áñáßí³Í ³ñ¹³ñ³óÇ í³ñÓ³ïñáõÃÛáõÝª Ñ³ßíÇ ³éÝ»Éáí, inter alia, Ï³ï³ñí»ÉÇù ÏñÏÝûñÇÝ³ÏÝ»ñÇ ÃÇíÁ: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7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ÎáÝí»ÝóÇ³Ý áã ÙÇ Ï»ñå ãå»ïù ¿ Ù»ÏÝ³µ³ÝíÇ ³ÛÝå»ë, áñ ë³ÑÙ³Ý³÷³ÏÇ Ï³Ù áïÝ³Ñ³ñÇ áñ¨¿ ³½·³ÛÇÝ ûñ»Ýùáí Ï³Ù ÙÇç³½·³ÛÇÝ Ñ³Ù³Ó³ÛÝ³·ñáí Ñ»ÕÇÝ³ÏÝ»ñÇ, Ï³ï³ñáÕÝ»ñÇ, ÑÝãÛáõÝ³·ñ»ñ ³ñï³¹ñáÕÝ»ñÇ Ï³Ù Ñ»é³ñÓ³ÏáÕ Ï³½Ù³Ï»ñåáõÃÛáõÝÝ»ñÇª áñ¨¿ ³ÛÉ Ï»ñåáí »ñ³ßË³íáñí³Í å³ßïå³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Úáõñ³ù³ÝãÛáõñ ä³ÛÙ³Ý³íáñíáÕ å»ïáõÃÛ³Ý ³½·³ÛÇÝ ûñ»Ýë¹ñáõÃÛ³Ý ËÝ¹ÇñÝ ¿ áñáß»É ³ÛÝ Í³í³ÉÁ, »Ã» ³Û¹åÇëÇÝ ·áÛáõÃÛáõÝ áõÝÇ, áñÇ ã³÷áí Ï³ï³ñáÕÝ»ñÁ, áñáÝó Ï³ï³ñáõÙÝ»ñÝ ³Ùñ³·ñí³Í »Ý ÑÝãÛáõÝ³·ñáõÙ, Çñ³íáõÝù áõÝ»Ý û·ïí»Éáõ å³ßïå³ÝáõÃÛáõÝÇó, ÇÝãå»ë Ý³¨ª áñáß»É ó³ÝÏ³ó³Í ³Û¹åÇëÇ  å³ßïå³ÝáõÃÛáõÝÇó û·ïí»Éáõ å³ÛÙ³ÝÝ»ñÁ: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 xml:space="preserve">àã ÙÇ ä³ÛÙ³Ý³íáñíáÕ å»ïáõÃÛáõÝ å³ñï³íáñí³Í ã¿ ÏÇñ³é»Éáõ ëáõÛÝ ÎáÝí»ÝóÇ³ÛÇ ¹ñáõÛÃÝ»ñÁ ó³ÝÏ³ó³Í ÑÝãÛáõÝ³·ñÇ ÝÏ³ïÙ³Ùµ, áñÝ ³Ùñ³·ñí»É ¿ Ý³Ëù³Ý ëáõÛÝ ÎáÝí»ÝóÇ³ÛÇ áõÅÇ Ù»ç ÙïÝ»ÉÁ ïíÛ³É å»ïáõÃÛ³Ý ÝÏ³ïÙ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 ò³ÝÏ³ó³Í ä³ÛÙ³Ý³íáñíáÕ å»ïáõÃÛáõÝ, áñÁ 1971 Ãí³Ï³ÝÇ ÑáÏï»Ùµ»ñÇ 29-Ç ¹ñáõÃÛ³Ùµ ÑÝãÛáõÝ³·ñ»ñ ³ñï³¹ñáÕÝ»ñÇÝ å³ßïå³ÝáõÃÛáõÝ ¿ ÁÝÓ»éáõÙª ÑÇÙÝí»Éáí µ³ó³é³å»ë ³é³çÇÝ ³Ùñ³·ñÙ³Ý í³ÛñÇ íñ³, Ï³ñáÕ ¿ Øï³íáñ ë»÷³Ï³ÝáõÃÛ³Ý Ñ³Ù³ßË³ñÑ³ÛÇÝ Ï³½Ù³Ï»ñåáõÃÛ³Ý ¶ÉË³íáñ ïÝûñ»ÝÇÝ Ç å³Ñ ïñí³Í Í³ÝáõóÙ³Ùµ Ñ³Ûï³ñ³ñ»É, áñ ÇÝùÁ ÏÏÇñ³éÇ ëáõÛÝ ã³÷³ÝÇßÁ ³ñï³¹ñáÕÇ ù³Õ³ù³óÇáõÃÛ³Ý ã³÷³ÝÇßÇ ÷áË³ñ»Ý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á¹í³Í 8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Øï³íáñ ë»÷³Ï³ÝáõÃÛ³Ý Ñ³Ù³ßË³ñÑ³ÛÇÝ Ï³½Ù³Ï»ñåáõÃÛ³Ý ÙÇç³½·³ÛÇÝ µÛáõñáÝ å»ïù ¿ ÑÝãÛáõÝ³·ñ»ñÇ å³Ñå³ÝáõÃÛ³Ý í»ñ³µ»ñÛ³É ï»Õ»Ï³ïíáõÃÛáõÝ Ñ³í³ùÇ ¨ Ññ³å³ñ³ÏÇ: Úáõñ³ù³ÝãÛáõñ ä³ÛÙ³Ý³íáñíáÕ å»ïáõÃÛáõÝ ³ÝÑ³å³Õ å»ïù ¿ Ñ³Õáñ¹Ç ØÇç³½·³ÛÇÝ µÛáõñáÛÇÝ µáÉáñ Ýáñ ûñ»ÝùÝ»ñÁ ¨ å³ßïáÝ³Ï³Ý ï»ùëï»ñÁ ³Ûë ÝÛáõÃÇ í»ñ³µ»ñÛ³É:</w:t>
      </w:r>
    </w:p>
    <w:p>
      <w:pPr>
        <w:pStyle w:val="BodyTextIndent3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Ð³ñóÙ³Ý ¹»åùáõÙ ØÇç³½·³ÛÇÝ µÛáõñáÝ ó³ÝÏ³ó³Í ä³ÛÙ³Ý³íáñíáÕ å»ïáõÃÛ³Ý å»ïù ¿ ï»Õ»ÏáõÃÛáõÝ ïñ³Ù³¹ñÇ ëáõÛÝ ÎáÝí»ÝóÇ³ÛÇÝ í»ñ³µ»ñáÕ Ñ³ñó»ñÇ Ù³ëÇÝ, ÇÝãå»ë Ý³¨ å»ïù ¿  ¹³ëÁÝÃ³óÝ»ñ í³ñÇ  ¨  Í³é³ÛáõÃÛáõÝÝ»ñ Ù³ïáõóÇ, áñáÝù Ý³Ë³ï»ëí³Í »Ýª Ýå³ëï»Éáõ ëáõÛÝ ÎáÝí»ÝóÇ³ÛáõÙ Ý³Ë³ï»ëí³Í å³ßïå³ÝáõÃÛ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 xml:space="preserve">ØÇç³½·³ÛÇÝ µÛáõñáÝ í»ñÁ Ýßí³Í 1-ÇÝ ¨ 2-ñ¹ Ï»ï»ñáõÙ Ãí³ñÏí³Í ·áñÍ³éáõÛÃÝ»ñÁ å»ïù ¿ Çñ³Ï³Ý³óÝÇª Ñ³Ù³·áñÍ³Ïó»Éáí ØÇ³íáñí³Í ³½·»ñÇ Ï³½Ù³Ï»ñåáõÃÛ³Ý ÏñÃáõÃÛ³Ý, ·ÇïáõÃÛ³Ý ¨ Ùß³ÏáõÛÃÇ Ï³½Ù³Ï»ñåáõÃÛ³Ý ¨ ²ßË³ï³ÝùÇ ÙÇç³½·³ÛÇÝ Ï³½Ù³Ï»ñåáõÃÛ³Ý Ñ»ïª Çñ»Ýó Ñ³Ù³å³ï³ëË³Ý Çñ³í³ëáõÃÛáõÝÝ»ñÇ ßñç³Ý³ÏÝ»ñáõÙ ·ïÝíáÕ Ñ³ñó»ñÇ í»ñ³µ»ñÛ³É: </w:t>
      </w:r>
    </w:p>
    <w:p>
      <w:pPr>
        <w:pStyle w:val="BodyTextIndent3"/>
        <w:ind w:left="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BodyTextIndent3"/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BodyTextIndent3"/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ab/>
      </w:r>
    </w:p>
    <w:p>
      <w:pPr>
        <w:pStyle w:val="BodyTextIndent3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ÎáÝí»ÝóÇ³Ý Ç å³Ñ ¿ ïñíáõÙ ØÇ³íáñí³Í ³½·»ñÇ Ï³½Ù³Ï»ñåáõÃÛ³Ý ¶ÉË³íáñ ù³ñïáõÕ³ñÇÝ: ØÇÝã¨ 1972 Ãí³Ï³ÝÇ ³åñÇÉÇ 30-Á ³ÛÝ  µ³ó ¿ ëïáñ³·ñÙ³Ý Ñ³Ù³ñ ó³ÝÏ³ó³Í å»ïáõÃÛ³Ý ÏáÕÙÇó, áñÁ ØÇ³íáñí³Í ³½·»ñÇ Ï³½Ù³Ï»ñåáõÃÛ³Ý ³Ý¹³Ù ¿, ØÇ³íáñí³Í ³½·»ñÇ Ï³½Ù³Ï»ñåáõÃÛ³Ý Ñ»ï Ï³åí³Í ó³ÝÏ³ó³Í Ù³ëÝ³·Çï³óí³Í ·áñÍ³Ï³ÉáõÃÛ³Ý Ï³Ù ²ïáÙ³ÛÇÝ ¿Ý»ñ·Ç³ÛÇ ÙÇç³½·³ÛÇÝ ·áñÍ³Ï³ÉáõÃÛ³Ý ³Ý¹³Ù ¿ Ï³Ù ¿É Ù³ëÝ³ÏÇó ¿ ØÇç³½·³ÛÇÝ ¹³ï³ñ³ÝÇ Ï³ÝáÝ³¹ñáõÃÛ³ÝÁ:</w:t>
      </w:r>
    </w:p>
    <w:p>
      <w:pPr>
        <w:pStyle w:val="BodyTextIndent3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 xml:space="preserve">êáõÛÝ ÎáÝí»ÝóÇ³Ý »ÝÃ³Ï³ ¿ í³í»ñ³óÙ³Ý Ï³Ù ÁÝ¹áõÝÙ³Ý ëïáñ³·ñáÕ å»ïáõÃÛáõÝÝ»ñÇ ÏáÕÙÇó: ²ÛÝ ³Ý¹³Ù³ÏóáõÃÛ³Ý Ñ³Ù³ñ µ³ó ¿ ëáõÛÝ Ñá¹í³ÍÇ 1-ÇÝ Ï»ïáõÙ Ýßí³Í ó³ÝÏ³ó³Í å»ïáõÃÛ³Ý Ñ³Ù³ñ: </w:t>
      </w:r>
    </w:p>
    <w:p>
      <w:pPr>
        <w:pStyle w:val="BodyTextIndent3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ì³í»ñ³·ÇñÁ, ÁÝ¹áõÝÙ³Ý Ï³Ù ÙÇ³Ý³Éáõ Ù³ëÇÝ ÷³ëï³ÃÕÃ»ñÁ Ç å³Ñ »Ý ïñíáõÙ ØÇ³íáñí³Í ³½·»ñÇ Ï³½Ù³Ï»ñåáõÃÛ³Ý ¶ÉË³íáñ ù³ñïáõÕ³ñÇÝ:</w:t>
      </w:r>
    </w:p>
    <w:p>
      <w:pPr>
        <w:pStyle w:val="BodyTextIndent3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ºÝÃ³¹ñíáõÙ ¿, áñ ³ÛÝ å³ÑÇÝ, »ñµ å»ïáõÃÛáõÝÁ å³ñï³íáñíáõÙ ¿ ëáõÛÝ ÎáÝí»ÝóÇ³Ûáí, Ý³ å»ïù ¿ Ç íÇ×³ÏÇ ÉÇÝÇ Çñ³·áñÍ»Éáõ ëáõÛÝ ÎáÝí»ÝóÇ³ÛÇ ¹ñáõÛÃÝ»ñÁ Çñ ³½·³ÛÇÝ ûñ»Ýë¹ñáõÃÛ³Ý Ñ³Ù³Ó³ÛÝ:</w:t>
      </w:r>
    </w:p>
    <w:p>
      <w:pPr>
        <w:pStyle w:val="BodyTextIndent3"/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á¹í³Í 10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í»ñ³µ»ñÛ³É áã ÙÇ í»ñ³å³ÑáõÙ ãÇ ÃáõÛÉ³ïñí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á¹í³Í 11 </w:t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 êáõÛÝ ÎáÝí»ÝóÇ³Ý áõÅÇ Ù»ç ¿ ÙïÝáõÙ í³í»ñ³·ÇñÁ, ÁÝ¹áõÝÙ³Ý Ï³Ù ÙÇ³Ý³Éáõ Ù³ëÇÝ ÑÇÝ·»ñáñ¹ ÷³ëï³ÃáõÕÃÁ Ç  å³Ñ ï³Éáõó »ñ»ù ³ÙÇë ³Ý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å»ïáõÃÛ³Ý Ñ³Ù³ñ, áñÁ í³í»ñ³óÝáõÙ, ÁÝ¹áõÝáõÙ Ï³Ù ÙÇ³ÝáõÙ ¿ ëáõÛÝ ÎáÝí»ÝóÇ³ÛÇÝ í³í»ñ³·ÇñÁ, ÁÝ¹áõÝÙ³Ý Ï³Ù ÙÇ³Ý³Éáõ Ù³ëÇÝ ÑÇÝ·»ñáñ¹ ÷³ëï³ÃáõÕÃÝ Ç å³Ñ ï³Éáõó Ñ»ïá, ëáõÛÝ ÎáÝí»ÝóÇ³Ý áõÅÇ Ù»ç ¿ ÙïÝáõÙ »ñ»ù ³ÙÇë ³Ýó ³ÛÝ ûñÇó, »ñµ Øï³íáñ ë»÷³Ï³ÝáõÃÛ³Ý Ñ³Ù³ßË³ñÑ³ÛÇÝ Ï³½Ù³Ï»ñåáõÃÛ³Ý ·ÉË³íáñ ïÝûñ»ÝÁ, Ñ³Ù³Ó³ÛÝ 13-ñ¹ Ñá¹í³ÍÇ 4-ñ¹ Ï»ïÇ, å»ïáõÃÛáõÝÝ»ñÇÝ ï»Õ»Ï³óÝáõÙ ¿ Ýñ³ª ÷³ëï³ÃáõÕÃÝ Ç å³Ñ ï³Éáõ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ñ³ù³ÝãÛáõñ å»ïáõÃÛáõÝ í³í»ñ³óÙ³Ý, ÁÝ¹áõÝÙ³Ý Ï³Ù ÙÇ³Ý³Éáõ å³ÑÇÝ Ï³Ù ³í»ÉÇ áõß Ï³ñáÕ ¿ ØÇ³íáñí³Í ³½·»ñÇ Ï³½Ù³Ï»ñåáõÃÛ³Ý ¶ÉË³íáñ ù³ñïáõÕ³ñÇÝ ÑÕí³Í Í³ÝáõóÙ³Ùµ Ñ³Ûï³ñ³ñ»É, áñ ëáõÛÝ ÎáÝí»ÝóÇ³Ý  ÏÇñ³éíáõÙ ¿ µáÉáñ ³ÛÝ ï³ñ³ÍùÝ»ñÇ Ï³Ù ¹ñ³ÝóÇó áñ¨¿ Ù»ÏÇ ÝÏ³ïÙ³Ùµ, áñáÝó ÙÇç³½·³ÛÇÝ Ñ³ñ³µ»ñáõÃÛáõÝÝ»ñÇ Ñ³Ù³ñ ÇÝùÁ å³ï³ëË³Ý³ïáõ ¿: ²Û¹ Í³ÝáõóáõÙÁ áõÅÇ Ù»ç ÏÙïÝÇ ³ÛÝ ëï³Ý³Éáõ å³ÑÇó »ñ»ù ³ÙÇë ³Ý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 xml:space="preserve">4. ²ÛÝáõ³Ù»Ý³ÛÝÇí, Ý³Ëáñ¹ Ï»ïÁ áã ÙÇ å³ñ³·³ÛáõÙ ãÇ Ï³ñáÕ Ù»ÏÝ³µ³Ýí»É Çµñ¨ ä³ÛÙ³Ý³íáñíáÕ å»ïáõÃÛ³Ý ÏáÕÙÇó Çñ³Ï³Ý Çñ³íÇ×³ÏÇ ×³Ý³ãáõÙ Ï³Ù Éáõé ÁÝ¹áõÝáõÙ »ÝÃ³¹ñáÕ` Ï³åí³Í ³ÛÝ ï³ñ³ÍùÇ Ñ»ï, áñÇ ÝÏ³ïÙ³Ùµ Ýßí³Í Ï»ïÇ ÑÇÙ³Ý íñ³ Ù»Ï ³ÛÉ å»ïáõÃÛ³Ý ÏáÕÙÇó ÏÇñ³éíáõÙ ¿ ëáõÛÝ ÎáÝí»ÝóÇ³Ý: 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Heading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á¹í³Í 12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Ç³íáñí³Í ³½·»ñÇ Ï³½Ù³Ï»ñåáõÃÛ³Ý ¶ÉË³íáñ ù³ñïáõÕ³ñÇÝ ÑÕí³Í ·ñ³íáñ Í³ÝáõóÙ³Ùµ Ûáõñ³ù³ÝãÛáõñ ä³ÛÙ³Ý³íáñíáÕ å»ïáõÃÛáõÝ Ï³ñáÕ ¿ ã»ÕÛ³É Ñ³Ûï³ñ³ñ»É ëáõÛÝ ÎáÝí»ÝóÇ³Ý Çñ ÇëÏ Ï³Ù 11-ñ¹ Ñá¹í³ÍÇ 3-ñ¹ Ï»ïáõÙ ÑÇß³ï³Ïí³Í ï³ñ³ÍùÝ»ñÇó áñ¨¿ Ù»ÏÇ Ñ³Ù³ñ:</w:t>
      </w:r>
    </w:p>
    <w:p>
      <w:pPr>
        <w:pStyle w:val="BodyText3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»ÕÛ³É Ñ³Ù³ñ»ÉÁ áõÅÇ Ù»ç ¿ ÙïÝáõÙ Í³ÝáõóáõÙÁ ØÇ³íáñí³Í ³½·»ñÇ Ï³½Ù³Ï»ñåáõÃÛ³Ý ¶ÉË³íáñ ù³ñïáõÕ³ñÇ ëï³Ý³Éáõ å³ÑÇó  ï³ëÝ»ñÏáõ  ³ÙÇë ³Ýó:</w:t>
      </w:r>
    </w:p>
    <w:p>
      <w:pPr>
        <w:pStyle w:val="BodyText3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13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Ý ëïáñ³·ñíáõÙ ¿ Ù»Ï ûñÇÝ³Ïáíª ³Ý·É»ñ»Ý, ýñ³Ýë»ñ»Ý, éáõë»ñ»Ý ¨ Çëå³Ý»ñ»Ý É»½áõÝ»ñáí, ÁÝ¹ áñáõÙ ãáñë ï»ùëï»ñÝ ¿É 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ab/>
        <w:t>2. ²ñ³µ»ñ»Ý,   ·»ñÙ³Ý»ñ»Ý,   Çï³É»ñ»Ý,   ÑáÉ³Ý¹»ñ»Ý,   åáñïáõ·³É»ñ»Ý É»½áõÝ»ñáí å³ßïáÝ³Ï³Ý ï»ùëï»ñÁ ë³ÑÙ³ÝíáõÙ »Ý Øï³íáñ ë»÷³Ï³ÝáõÃÛ³Ý Ñ³Ù³ßË³ñÑ³ÛÇÝ Ï³½Ù³Ï»ñåáõÃÛ³Ý ¶ÉË³íáñ ïÝûñ»ÝÇ ÏáÕÙÇóª ß³Ñ³·ñ·Çé Ï³é³í³ñáõÃÛáõÝÝ»ñÇ Ñ»ï ËáñÑñ¹³Ïó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Ç³íáñí³Í ³½·»ñÇ Ï³½Ù³Ï»ñåáõÃÛ³Ý ¶ÉË³íáñ ù³ñïáõÕ³ñÁ ï»Õ»Ï³óÝáõÙ ¿ Øï³íáñ ë»÷³Ï³ÝáõÃÛ³Ý Ñ³Ù³ßË³ñÑ³ÛÇÝ Ï³½Ù³Ï»ñåáõÃÛ³Ý ¶ÉË³íáñ ïÝûñ»ÝÇÝ, ØÇ³íáñí³Í ³½·»ñÇ Ï³½Ù³Ï»ñåáõÃÛ³Ý ÏñÃáõÃÛ³Ý, ·ÇïáõÃÛ³Ý ¨ Ùß³ÏáõÛÃÇ Ï³½Ù³Ï»ñåáõÃÛ³Ý ¶ÉË³íáñ ïÝûñ»ÝÇÝ ¨ ²ßË³ï³ÝùÇ ÙÇç³½·³ÛÇÝ Ï³½Ù³Ï»ñåáõÃÛ³Ý ¶ÉË³íáñ ïÝûñ»ÝÇÝª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áõÛÝ ÎáÝí»ÝóÇ³Ý ëïáñ³·ñáÕÝ»ñ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í³í»ñ³·ÇñÁ, ÁÝ¹áõÝÙ³Ý Ï³Ù ÙÇ³Ý³Éáõ Ù³ëÇÝ ÷³ëï³ÃÕÃ»ñÁ Ç å³Ñ ï³Éáõ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ëáõÛÝ ÎáÝí»ÝóÇ³ÛÇ áõÅÇ Ù»ç ÙïÝ»Éáõ ³Ùë³Ãí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11-ñ¹ Ñá¹í³ÍÇ 3-ñ¹ å³ñµ»ñáõÃÛ³Ý Ñ³Ù³Ó³ÛÝ Í³Ýáõóí³Í ó³ÝÏ³ó³Í Ñ³Ûï³ñ³ñ³·ñÇ Ù³ëÇÝ.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ã»ÕÛ³É Ñ³Ù³ñ»Éáõ í»ñ³µ»ñÛ³É Í³ÝáõóáõÙÝ»ñ ëï³Ý³Éáõ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Øï³íáñ ë»÷³Ï³ÝáõÃÛ³Ý Ñ³Ù³ßË³ñÑ³ÛÇÝ Ï³½Ù³Ï»ñåáõÃÛ³Ý ¶ÉË³íáñ ïÝûñ»ÝÁ 9-ñ¹ Ñá¹í³ÍÇ 1-ÇÝ Ï»ïáõÙ ÑÇß³ï³Ïí³Í å»ïáõÃÛáõÝÝ»ñÇÝ ï»Õ»Ï³óÝáõÙ ¿ Ý³Ëáñ¹ Ï»ïÇ Ñ³Ù³Ó³ÛÝ ëï³óí³Í Í³ÝáõóáõÙÝ»ñÇ ¨ 7-ñ¹ Ñá¹í³ÍÇ 4-ñ¹ Ï»ïÇ Ñ³Ù³Ó³ÛÝ ³ñí³Í ó³ÝÏ³ó³Í Ñ³Ûï³ñ³ñ³·ñÇ Ù³ëÇÝ: ²Û¹åÇëÇ Ñ³Ûï³ñ³ñ³·ñ»ñÇ Ù³ëÇÝ Ý³ ï»Õ»Ï³óÝáõÙ ¿ Ý³¨ ØÇ³íáñí³Í ³½·»ñÇ Ï³½Ù³Ï»ñåáõÃÛ³Ý ÏñÃáõÃÛ³Ý, ·ÇïáõÃÛ³Ý ¨ Ùß³ÏáõÛÃÇ Ï³½Ù³Ï»ñåáõÃÛ³Ý ¶ÉË³íáñ ïÝûñ»ÝÇÝ ¨ ²ßË³ï³ÝùÇ ÙÇç³½·³ÛÇÝ Ï³½Ù³Ï»ñåáõÃÛ³Ý ¶ÉË³íáñ ïÝûñ»Ý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ØÇ³íáñí³Í ³½·»ñÇ Ï³½Ù³Ï»ñåáõÃÛ³Ý ¶ÉË³íáñ ù³ñïáõÕ³ñÁ ëáõÛÝ ÎáÝí»ÝóÇ³ÛÇ »ñÏáõ³Ï³Ý Ñ³ëï³ïí³Í ûñÇÝ³Ï ÷áË³ÝóáõÙ ¿ 9-ñ¹ Ñá¹í³ÍÇ 1-ÇÝ Ï»ïáõÙ ÑÇß³ï³Ïí³Í å»ï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í³ëïáõÙÝ áñÇ Ý»ñùáëïáñ³·ñÛ³ÉÝ»ñÁ, ûÅïí³Í ÉÇÝ»Éáí Ñ³Ù³å³ï³ëË³Ý ÉÇ³½áñáõÃÛáõÝÝ»ñáí, ëïáñ³·ñ»óÇÝ ëáõÛÝ ÎáÝí»ÝóÇ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ÄÝ¨ ù³Õ³ùáõÙ 1971 Ãí³Ï³ÝÇ ÑáÏï»Ùµ»ñÇ 29-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*ÎáÝí»ÝóÇ³Ý Ð³Û³ëï³ÝÇ Ð³Ýñ³å»ïáõÃÛ³Ý Ñ³Ù³ñ áõÅÇ Ù»ç ¿ Ùï»É 2003 Ãí³Ï³ÝÇ ÑáõÝí³ñÇ 31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Armenian" w:hAnsi="Arial Armenian" w:cs="Arial Armeni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cs="Arial Armeni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 Armenian" w:hAnsi="Arial Armenian" w:cs="Arial Armenian"/>
      <w:b/>
      <w:sz w:val="28"/>
    </w:rPr>
  </w:style>
  <w:style w:type="paragraph" w:styleId="BodyTextIndent2">
    <w:name w:val="Body Text Indent 2"/>
    <w:basedOn w:val="Normal"/>
    <w:qFormat/>
    <w:pPr>
      <w:ind w:left="768" w:hanging="0"/>
    </w:pPr>
    <w:rPr>
      <w:rFonts w:ascii="Arial Armenian" w:hAnsi="Arial Armenian" w:cs="Arial Armenian"/>
      <w:sz w:val="28"/>
    </w:rPr>
  </w:style>
  <w:style w:type="paragraph" w:styleId="BodyText2">
    <w:name w:val="Body Text 2"/>
    <w:basedOn w:val="Normal"/>
    <w:qFormat/>
    <w:pPr/>
    <w:rPr>
      <w:rFonts w:ascii="Arial Armenian" w:hAnsi="Arial Armenian" w:cs="Arial Armenian"/>
      <w:sz w:val="28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 Armenian" w:hAnsi="Arial Armenian" w:cs="Arial Armeni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Arial Armenian" w:hAnsi="Arial Armenian" w:cs="Arial Armeni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22:00Z</dcterms:created>
  <dc:creator>user4</dc:creator>
  <dc:description/>
  <dc:language>en-US</dc:language>
  <cp:lastModifiedBy>User</cp:lastModifiedBy>
  <cp:lastPrinted>2000-12-20T13:02:00Z</cp:lastPrinted>
  <dcterms:modified xsi:type="dcterms:W3CDTF">2004-08-19T07:34:00Z</dcterms:modified>
  <cp:revision>5</cp:revision>
  <dc:subject/>
  <dc:title>ÎáÝí»ÝóÇ³ ÑÝãÛáõÝ³·ñ»ñ ³ñï³¹ñáÕÝ»ñÇ Çñ»Ýó ÑÝãÛáõÝ³·ñ»ñÇ ãÉÇ³½áñí³Í ÏñÏÝûñÇÝ³ÏáõÙÇó </dc:title>
</cp:coreProperties>
</file>