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ՊԱՅՄԱՆԱԳԻՐ</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ԵՎ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ՉԻՆԱՍՏԱՆԻ ԺՈՂՈՎՐԴԱԿԱՆ ՀԱՆՐԱՊԵՏՈՒԹՅԱՆ</w:t>
      </w:r>
    </w:p>
    <w:p>
      <w:pPr>
        <w:pStyle w:val="Normal"/>
        <w:spacing w:lineRule="auto" w:line="240" w:before="0" w:after="16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ՄԻՋԵՎ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ՆՁՆՄԱՆ ՄԱՍԻՆ</w:t>
      </w:r>
    </w:p>
    <w:p>
      <w:pPr>
        <w:pStyle w:val="Normal"/>
        <w:spacing w:lineRule="auto" w:line="240" w:before="0" w:after="16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567"/>
        <w:jc w:val="both"/>
        <w:rPr/>
      </w:pPr>
      <w:r>
        <w:rPr>
          <w:rFonts w:cs="GHEA Grapalat" w:ascii="GHEA Grapalat" w:hAnsi="GHEA Grapalat"/>
          <w:sz w:val="24"/>
          <w:szCs w:val="24"/>
          <w:lang w:val="hy-AM"/>
        </w:rPr>
        <w:t>Հայաստանի Հանրապետությունը և Չինաստանի Ժողովրդական Հանրապետությունը</w:t>
      </w:r>
      <w:r>
        <w:rPr>
          <w:rFonts w:cs="GHEA Grapalat" w:ascii="GHEA Grapalat" w:hAnsi="GHEA Grapalat"/>
          <w:b/>
          <w:sz w:val="24"/>
          <w:szCs w:val="24"/>
          <w:lang w:val="hy-AM"/>
        </w:rPr>
        <w:t xml:space="preserve"> </w:t>
      </w:r>
      <w:r>
        <w:rPr>
          <w:rFonts w:cs="GHEA Grapalat" w:ascii="GHEA Grapalat" w:hAnsi="GHEA Grapalat"/>
          <w:sz w:val="24"/>
          <w:szCs w:val="24"/>
          <w:lang w:val="hy-AM"/>
        </w:rPr>
        <w:t>(այսուհետ՝ Կողմեր),</w:t>
      </w:r>
    </w:p>
    <w:p>
      <w:pPr>
        <w:pStyle w:val="Normal"/>
        <w:spacing w:lineRule="auto" w:line="240" w:before="0" w:after="160"/>
        <w:ind w:firstLine="567"/>
        <w:jc w:val="both"/>
        <w:rPr/>
      </w:pPr>
      <w:r>
        <w:rPr>
          <w:rFonts w:cs="GHEA Grapalat" w:ascii="GHEA Grapalat" w:hAnsi="GHEA Grapalat"/>
          <w:sz w:val="24"/>
          <w:szCs w:val="24"/>
          <w:lang w:val="hy-AM"/>
        </w:rPr>
        <w:t>ցանկանալով խթանել հանցագործության կանխման գործում Կողմերի միջև արդյունավետ համագործակցությունը՝ հիմնված ինքնիշխանության փոխադարձ հարգման, հավասարության և փոխադարձ շահի վրա,</w:t>
      </w:r>
    </w:p>
    <w:p>
      <w:pPr>
        <w:pStyle w:val="Normal"/>
        <w:spacing w:lineRule="auto" w:line="240" w:before="0" w:after="160"/>
        <w:ind w:firstLine="567"/>
        <w:jc w:val="both"/>
        <w:rPr/>
      </w:pPr>
      <w:r>
        <w:rPr>
          <w:rFonts w:cs="GHEA Grapalat" w:ascii="GHEA Grapalat" w:hAnsi="GHEA Grapalat"/>
          <w:sz w:val="24"/>
          <w:szCs w:val="24"/>
          <w:lang w:val="hy-AM"/>
        </w:rPr>
        <w:t>որոշեցին կնքել սույն Պայմանագիրը և համաձայնեցին հետևյալի մասին.</w:t>
      </w:r>
    </w:p>
    <w:p>
      <w:pPr>
        <w:pStyle w:val="Normal"/>
        <w:spacing w:lineRule="auto" w:line="240" w:before="0" w:after="1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նձնման պարտավորություն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Յուրաքանչյուր Կողմ, սույն Պայմանագրի դրույթներին համապատասխան և Հայցող Կողմի պահանջով, պարտավորվում է մյուս Կողմին հանձնել իր տարածքում հայտնաբերված և Հայցող Կողմի կողմից հետախուզվող ցանկացած անձի՝ այդ անձի նկատմամբ քրեական վարույթ իրականացնելու կամ նշանակված պատիժն ի կատար ածելու նպատակով։ </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նձնման համար հիմք հանդիսացող հանցանքնե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1. Հանձնման մասին հարցումը կարող է բավարարվել միայն այն դեպքում, եթե արարքը, որի համար հանձնում է պահանջվում, համարվում է հանցանք երկու Կողմերի օրենքներով, և եթե առկա է հետևյալ պայմաններից որևէ մեկը.</w:t>
      </w:r>
    </w:p>
    <w:p>
      <w:pPr>
        <w:pStyle w:val="Normal"/>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ա) հանձնման մասին հարցումը կատարվել է այնպիսի հանցանքի համար  քրեական վարույթ իրականացնելու նպատակով, որը երկու Կողմերի օրենքներով պատժելի է ազատազրկմամբ նվազագույնը մեկ տարի ժամկետով կամ ցանկացած ավելի խիստ պատժով կամ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բ) հանձնման մասին հարցումը կատարվել է ազատազրկման ձևով պատիժն ի կատար ածելու նպատակով, եթե պատժի մնացած ժամկետը, որը հետախուզման մեջ գտնվող անձը պետք է կրի, հանձնման մասին հարցում ներկայացնելու պահին առնվազն վեց ամիս է։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 Տվյալ հանցանքը երկու Կողմերի օրենքներով պատժելի հանցանք լինելու հարցը որոշելիս`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ա) հաշվի չպետք է առնել Կողմերի օրենքները տվյալ հանցանքը կազմող գործողությունները կամ անգործությունը հանցանքների նույն տեսակի՞ն են դասում կամ հանցանքը նույն տերմինաբանությա՞մբ են անվանում, թե՞ ոչ.</w:t>
      </w:r>
    </w:p>
    <w:p>
      <w:pPr>
        <w:pStyle w:val="Normal"/>
        <w:spacing w:lineRule="auto" w:line="240" w:before="0" w:after="160"/>
        <w:ind w:firstLine="567"/>
        <w:jc w:val="both"/>
        <w:rPr/>
      </w:pPr>
      <w:r>
        <w:rPr>
          <w:rFonts w:cs="GHEA Grapalat" w:ascii="GHEA Grapalat" w:hAnsi="GHEA Grapalat"/>
          <w:sz w:val="24"/>
          <w:szCs w:val="24"/>
          <w:lang w:val="hy-AM"/>
        </w:rPr>
        <w:t>բ) պետք է հաշվի առնել գործողությունների և անգործության ամբողջությունը, ինչպես ներկայացված է հայցող պետության կողմից՝ անկախ այն հանգամանքից՝ Կողմերի օրենքներով հանցանքի բաղկացուցիչ տարրերը տարբերվո՞ւմ են, թե՞ ոչ:</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Եթե հանձնման մասին հարցումը վերաբերում է երկու կամ ավել այնպիսի արարքների, որոնցից յուրաքանչյուրը հանցանք է համարվում երկու Կողմերի օրենքներով, և դրանցից առնվազն մեկը բավարարում է սույն հոդվածի 1–ին կետում նախատեսված պայմանները, Հայցվող Կողմը կարող է բավարարել բոլոր այդ արարքների առնչությամբ ներկայացված՝ հանձնման մասին հարցումը։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3</w:t>
      </w:r>
    </w:p>
    <w:p>
      <w:pPr>
        <w:pStyle w:val="Normal"/>
        <w:spacing w:lineRule="auto" w:line="240" w:before="0" w:after="160"/>
        <w:jc w:val="center"/>
        <w:rPr/>
      </w:pPr>
      <w:r>
        <w:rPr>
          <w:rFonts w:cs="GHEA Grapalat" w:ascii="GHEA Grapalat" w:hAnsi="GHEA Grapalat"/>
          <w:b/>
          <w:sz w:val="24"/>
          <w:szCs w:val="24"/>
          <w:lang w:val="hy-AM"/>
        </w:rPr>
        <w:t>Մերժման պարտադիր հիմքերը</w:t>
      </w:r>
    </w:p>
    <w:p>
      <w:pPr>
        <w:pStyle w:val="Normal"/>
        <w:spacing w:lineRule="auto" w:line="240" w:before="0" w:after="160"/>
        <w:ind w:firstLine="567"/>
        <w:jc w:val="both"/>
        <w:rPr/>
      </w:pPr>
      <w:r>
        <w:rPr>
          <w:rFonts w:cs="GHEA Grapalat" w:ascii="GHEA Grapalat" w:hAnsi="GHEA Grapalat"/>
          <w:sz w:val="24"/>
          <w:szCs w:val="24"/>
          <w:lang w:val="hy-AM"/>
        </w:rPr>
        <w:t xml:space="preserve">Հանձնումը մերժվում է, եթե.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ա) Հայցվող Կողմը համարում է, որ այն հանցանքը, որի համար հանձնումը պահանջվում է, քաղաքական հանցանք է, կամ եթե Հայցվող Կողմն ապաստան է տվել հետախուզման մեջ գտնվող անձին։ Սակայն ահաբեկչական հանցագործությունը կամ այն հանցանքը, որը քաղաքական հանցանք չի համարվում որևէ միջազգային կոնվենցիայով, որի կողմեր են երկու Կողմերը, քաղաքական հանցանքներ չեն համարվում.  </w:t>
      </w:r>
    </w:p>
    <w:p>
      <w:pPr>
        <w:pStyle w:val="Normal"/>
        <w:spacing w:lineRule="auto" w:line="240" w:before="0" w:after="160"/>
        <w:ind w:firstLine="567"/>
        <w:jc w:val="both"/>
        <w:rPr/>
      </w:pPr>
      <w:r>
        <w:rPr>
          <w:rFonts w:cs="GHEA Grapalat" w:ascii="GHEA Grapalat" w:hAnsi="GHEA Grapalat"/>
          <w:sz w:val="24"/>
          <w:szCs w:val="24"/>
          <w:lang w:val="hy-AM"/>
        </w:rPr>
        <w:t>բ) Հայցվող Կողմը լուրջ հիմքեր ունի ենթադրելու, որ հանձնման մասին հարցումը ներկայացվել է հետախուզման մեջ գտնվող անձին այդ անձի ռասայական պատկանելության, սեռի, դավանանքի, քաղաքացիության կամ քաղաքական հայացքների պատճառով հետապնդելու կամ պատժելու համար, կամ որ դատական վարույթի ժամանակ անձին կարող է վնաս հասցվել նշված պատճառներից որևէ մեկի հետևանքով.</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գ) հանցանքը, որի համար պահանջվում է հանձնումը, միայն զինվորական հանցագործություն է.</w:t>
      </w:r>
    </w:p>
    <w:p>
      <w:pPr>
        <w:pStyle w:val="Normal"/>
        <w:spacing w:lineRule="auto" w:line="240" w:before="0" w:after="160"/>
        <w:ind w:firstLine="567"/>
        <w:jc w:val="both"/>
        <w:rPr/>
      </w:pPr>
      <w:r>
        <w:rPr>
          <w:rFonts w:cs="GHEA Grapalat" w:ascii="GHEA Grapalat" w:hAnsi="GHEA Grapalat"/>
          <w:sz w:val="24"/>
          <w:szCs w:val="24"/>
          <w:lang w:val="hy-AM"/>
        </w:rPr>
        <w:t xml:space="preserve">դ) հետախուզման մեջ գտնվող անձը, որևէ Կողմի օրենքների համաձայն, ունի անձեռնմխելիություն քրեական հետապնդումից կամ իր նկատմամբ պատիժն ի կատար ածելուց որևէ պատճառով, ներառյալ՝ վաղեմության ժամկետն անցնելու, համաներման կամ ներման. </w:t>
      </w:r>
    </w:p>
    <w:p>
      <w:pPr>
        <w:pStyle w:val="Normal"/>
        <w:spacing w:lineRule="auto" w:line="240" w:before="0" w:after="160"/>
        <w:ind w:firstLine="567"/>
        <w:jc w:val="both"/>
        <w:rPr/>
      </w:pPr>
      <w:r>
        <w:rPr>
          <w:rFonts w:cs="GHEA Grapalat" w:ascii="GHEA Grapalat" w:hAnsi="GHEA Grapalat"/>
          <w:sz w:val="24"/>
          <w:szCs w:val="24"/>
          <w:lang w:val="hy-AM"/>
        </w:rPr>
        <w:t>ե) Հայցվող Կողմը վերջնական դատավճիռն արդեն կայացրել է կամ դադարեցրել է հետախուզման մեջ գտնվող անձի նկատմամբ հարուցված քրեական վարույթն այն հանցանքի առնչությամբ, որի համար հանձնումը պահանջվել է.</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զ) հանձնման մասին հարցման բավարարումը կարող է վտանգել Հայցվող Կողմի ինքնիշխանությունը, անվտանգությունը, հասարակական կարգը կամ այլ էական շահը կամ առաջացնել իր ներպետական օրենսդրության հիմնարար սկզբունքներին հակասող ազդեցություն` ներառյալ այնպիսի պատժի տեսակի կատարումը, որն արգելված է Հայցվող Կողմի օրենքներով.</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է) հետախուզման մեջ գտնվող անձը Հայցող Կողմի տարածքում ենթարկվել է կամ հնարավոր է ենթարկվի խոշտանգման կամ այլ՝ դաժան, անմարդկային կամ նվաստացուցիչ վերաբերմունքի կամ պատժի. </w:t>
      </w:r>
    </w:p>
    <w:p>
      <w:pPr>
        <w:pStyle w:val="Normal"/>
        <w:spacing w:lineRule="auto" w:line="240" w:before="0" w:after="160"/>
        <w:ind w:firstLine="567"/>
        <w:jc w:val="both"/>
        <w:rPr>
          <w:rFonts w:ascii="GHEA Grapalat" w:hAnsi="GHEA Grapalat" w:cs="GHEA Grapalat"/>
          <w:b/>
          <w:b/>
          <w:sz w:val="24"/>
          <w:szCs w:val="24"/>
          <w:lang w:val="hy-AM"/>
        </w:rPr>
      </w:pPr>
      <w:r>
        <w:rPr>
          <w:rFonts w:cs="GHEA Grapalat" w:ascii="GHEA Grapalat" w:hAnsi="GHEA Grapalat"/>
          <w:sz w:val="24"/>
          <w:szCs w:val="24"/>
          <w:lang w:val="hy-AM"/>
        </w:rPr>
        <w:t xml:space="preserve">ը) Հայցող Կողմը հանձնման մասին հարցումը ներկայացնում է հետախուզման մեջ գտնվող անձի բացակայությամբ կայացված դատավճռին համապատասխան, մինչև  Հայցող Կողմը ներկայացնի երաշխիքներ առ այն, որ հետախուզվող անձը կունենա իր ներկայությամբ վերստին դատաքննություն ունենալու հնարավորություն։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lineRule="auto" w:line="240" w:before="0" w:after="160"/>
        <w:jc w:val="center"/>
        <w:rPr/>
      </w:pPr>
      <w:r>
        <w:rPr>
          <w:rFonts w:cs="GHEA Grapalat" w:ascii="GHEA Grapalat" w:hAnsi="GHEA Grapalat"/>
          <w:b/>
          <w:sz w:val="24"/>
          <w:szCs w:val="24"/>
          <w:lang w:val="hy-AM"/>
        </w:rPr>
        <w:t>Մերժման հայեցողական հիմքե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Հանձնումը կարող է մերժվել, եթե.</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ա) Հայցվող Կողմը, իր ազգային  օրենսդրությանը համապատասխան, ունի քրեական իրավազորություն այն հանցանքի նկատմամբ, որի համար հանձնումը պահանջվում է, և տվյալ հանցանքի համար քրեական վարույթ է իրականացնում հետախուզման մեջ գտնվող անձի նկատմամբ կամ ունի նրա դեմ քրեական վարույթ հարուցելու մտադրություն. </w:t>
      </w:r>
    </w:p>
    <w:p>
      <w:pPr>
        <w:pStyle w:val="Normal"/>
        <w:spacing w:lineRule="auto" w:line="240" w:before="0" w:after="160"/>
        <w:ind w:firstLine="567"/>
        <w:jc w:val="both"/>
        <w:rPr/>
      </w:pPr>
      <w:r>
        <w:rPr>
          <w:rFonts w:cs="GHEA Grapalat" w:ascii="GHEA Grapalat" w:hAnsi="GHEA Grapalat"/>
          <w:sz w:val="24"/>
          <w:szCs w:val="24"/>
          <w:lang w:val="hy-AM"/>
        </w:rPr>
        <w:t>բ) Հայցվող Կողմը, հիմք ընդունելով հանցանքի լրջությունը և Հայցող Կողմի շահերը, համարում է, որ հանձնումն անհամատեղելի կլինի մարդասիրական նկատառումների հետ՝ հաշվի առնելով անձի տարիքը, առողջական վիճակը կամ անձնական այլ հանգամանքներ։</w:t>
      </w:r>
    </w:p>
    <w:p>
      <w:pPr>
        <w:pStyle w:val="Normal"/>
        <w:spacing w:lineRule="auto" w:line="240" w:before="0" w:after="1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pPr>
      <w:r>
        <w:rPr>
          <w:rFonts w:cs="GHEA Grapalat" w:ascii="GHEA Grapalat" w:hAnsi="GHEA Grapalat"/>
          <w:b/>
          <w:sz w:val="24"/>
          <w:szCs w:val="24"/>
          <w:lang w:val="hy-AM"/>
        </w:rPr>
        <w:t>Հոդված 5</w:t>
      </w:r>
    </w:p>
    <w:p>
      <w:pPr>
        <w:pStyle w:val="Normal"/>
        <w:spacing w:lineRule="auto" w:line="240" w:before="0" w:after="160"/>
        <w:jc w:val="center"/>
        <w:rPr/>
      </w:pPr>
      <w:r>
        <w:rPr>
          <w:rFonts w:cs="GHEA Grapalat" w:ascii="GHEA Grapalat" w:hAnsi="GHEA Grapalat"/>
          <w:b/>
          <w:sz w:val="24"/>
          <w:szCs w:val="24"/>
          <w:lang w:val="hy-AM"/>
        </w:rPr>
        <w:t>Քաղաքացիների հանձնումը մերժելը</w:t>
      </w:r>
    </w:p>
    <w:p>
      <w:pPr>
        <w:pStyle w:val="Normal"/>
        <w:spacing w:lineRule="auto" w:line="240" w:before="0" w:after="160"/>
        <w:ind w:firstLine="567"/>
        <w:jc w:val="both"/>
        <w:rPr/>
      </w:pPr>
      <w:r>
        <w:rPr>
          <w:rFonts w:cs="GHEA Grapalat" w:ascii="GHEA Grapalat" w:hAnsi="GHEA Grapalat"/>
          <w:sz w:val="24"/>
          <w:szCs w:val="24"/>
          <w:lang w:val="hy-AM"/>
        </w:rPr>
        <w:t xml:space="preserve">1. Յուրաքանչյուր Կողմ կարող է իր հայեցողությամբ մերժել իր քաղաքացիների հանձնումը։ </w:t>
      </w:r>
    </w:p>
    <w:p>
      <w:pPr>
        <w:pStyle w:val="Normal"/>
        <w:spacing w:lineRule="auto" w:line="240" w:before="0" w:after="160"/>
        <w:jc w:val="both"/>
        <w:rPr>
          <w:rFonts w:ascii="GHEA Grapalat" w:hAnsi="GHEA Grapalat" w:cs="GHEA Grapalat"/>
          <w:b/>
          <w:b/>
          <w:sz w:val="24"/>
          <w:szCs w:val="24"/>
          <w:lang w:val="hy-AM"/>
        </w:rPr>
      </w:pPr>
      <w:r>
        <w:rPr>
          <w:rFonts w:cs="GHEA Grapalat" w:ascii="GHEA Grapalat" w:hAnsi="GHEA Grapalat"/>
          <w:sz w:val="24"/>
          <w:szCs w:val="24"/>
          <w:lang w:val="hy-AM"/>
        </w:rPr>
        <w:t xml:space="preserve">2. Եթե հանձնման մասին հարցումը մերժվել է սույն հոդվածի 1–ին կետի համաձայն, Հայցվող Կողմը Հայցող Կողմի կողմից նման պահանջ ներկայացվելու դեպքում գործը հանձնում է իր իրավասու մարմիններին՝ այդ անձի դեմ, իր </w:t>
      </w:r>
      <w:r>
        <w:rPr>
          <w:rFonts w:cs="GHEA Grapalat" w:ascii="GHEA Grapalat" w:hAnsi="GHEA Grapalat"/>
          <w:sz w:val="24"/>
          <w:szCs w:val="24"/>
        </w:rPr>
        <w:t xml:space="preserve">ազգային </w:t>
      </w:r>
      <w:r>
        <w:rPr>
          <w:rFonts w:cs="GHEA Grapalat" w:ascii="GHEA Grapalat" w:hAnsi="GHEA Grapalat"/>
          <w:sz w:val="24"/>
          <w:szCs w:val="24"/>
          <w:lang w:val="hy-AM"/>
        </w:rPr>
        <w:t>օրենսդրության համաձայն, քրեական վարույթ հարուցելու նպատակով։ Այդ նպատակով Հայցող Կողմը Հայցվող Կողմին տրամադրում է գործին առնչվող փաստաթղթերն ու ապացույցները։</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ղորդակցության ուղինե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Սույն Պայմանագրի նպատակների համար հանձնման հարցումները պետք է փոխանցվեն և բոլոր այլ հաղորդակցությունները Կողմերի իրավասու մարմինների միջև պետք է իրականացվեն դիվանագիտական ուղիներով:</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7</w:t>
      </w:r>
    </w:p>
    <w:p>
      <w:pPr>
        <w:pStyle w:val="Normal"/>
        <w:spacing w:lineRule="auto" w:line="240" w:before="0" w:after="160"/>
        <w:jc w:val="center"/>
        <w:rPr/>
      </w:pPr>
      <w:r>
        <w:rPr>
          <w:rFonts w:cs="GHEA Grapalat" w:ascii="GHEA Grapalat" w:hAnsi="GHEA Grapalat"/>
          <w:b/>
          <w:sz w:val="24"/>
          <w:szCs w:val="24"/>
          <w:lang w:val="hy-AM"/>
        </w:rPr>
        <w:t>Հանձնման մասին հարցումը և անհրաժեշտ փաստաթղթե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1. Հանձնման մասին հարցումը պետք է ներկայացվի գրավոր և ներառի հետևյալ տեղեկությունները կամ ներկայացվի ներքոշարադրյալ տեղեկությունները պարունակող փաստաթղթերին կից.</w:t>
      </w:r>
    </w:p>
    <w:p>
      <w:pPr>
        <w:pStyle w:val="Normal"/>
        <w:spacing w:lineRule="auto" w:line="240" w:before="0" w:after="160"/>
        <w:ind w:firstLine="567"/>
        <w:jc w:val="both"/>
        <w:rPr/>
      </w:pPr>
      <w:r>
        <w:rPr>
          <w:rFonts w:cs="GHEA Grapalat" w:ascii="GHEA Grapalat" w:hAnsi="GHEA Grapalat"/>
          <w:sz w:val="24"/>
          <w:szCs w:val="24"/>
          <w:lang w:val="hy-AM"/>
        </w:rPr>
        <w:t>ա) հայցող մարմնի անվանումը.</w:t>
      </w:r>
    </w:p>
    <w:p>
      <w:pPr>
        <w:pStyle w:val="Normal"/>
        <w:spacing w:lineRule="auto" w:line="240" w:before="0" w:after="160"/>
        <w:ind w:firstLine="567"/>
        <w:jc w:val="both"/>
        <w:rPr/>
      </w:pPr>
      <w:r>
        <w:rPr>
          <w:rFonts w:cs="GHEA Grapalat" w:ascii="GHEA Grapalat" w:hAnsi="GHEA Grapalat"/>
          <w:sz w:val="24"/>
          <w:szCs w:val="24"/>
          <w:lang w:val="hy-AM"/>
        </w:rPr>
        <w:t xml:space="preserve">բ) հետախուզման մեջ գտնվող անձի անունը, տարիքը, սեռը, քաղաքացիությունը, անձը հաստատող փաստաթղթերի համարները, զբաղմունքը, մշտական բնակության կամ գտնվելու վայրը և այլ տեղեկություններ, որոնք կարող են օգնել՝ պարզելու համար այդ անձի ինքնությունը և նրա գտնվելու հնարավոր վայրը, և, առկայության դեպքում, այդ անձի արտաքին նկարագրությունը, լուսանկարները և այդ անձի մատնահետքերը.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գ) հանցագործության հանգամանքների շարադրանքը՝ ներառյալ հանցանքի կատարման ժամանակը, վայրը, եղանակը և հետևանքները.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դ) քրեական իրավազորությանը, հանցագործության քրեականացմանը և դրա համար նախատեսված պատժին վերաբերող օրենքների դրույթները և </w:t>
      </w:r>
    </w:p>
    <w:p>
      <w:pPr>
        <w:pStyle w:val="Normal"/>
        <w:spacing w:lineRule="auto" w:line="240" w:before="0" w:after="160"/>
        <w:ind w:firstLine="567"/>
        <w:jc w:val="both"/>
        <w:rPr/>
      </w:pPr>
      <w:r>
        <w:rPr>
          <w:rFonts w:cs="GHEA Grapalat" w:ascii="GHEA Grapalat" w:hAnsi="GHEA Grapalat"/>
          <w:sz w:val="24"/>
          <w:szCs w:val="24"/>
          <w:lang w:val="hy-AM"/>
        </w:rPr>
        <w:t>ե) քրեական հետապնդման կամ դատավճիռն ի կատար ածելու վաղեմության ժամկետներին վերաբերող օրենքների դրույթները։</w:t>
      </w:r>
    </w:p>
    <w:p>
      <w:pPr>
        <w:pStyle w:val="Normal"/>
        <w:spacing w:lineRule="auto" w:line="240" w:before="0" w:after="160"/>
        <w:ind w:firstLine="567"/>
        <w:jc w:val="both"/>
        <w:rPr/>
      </w:pPr>
      <w:r>
        <w:rPr>
          <w:rFonts w:cs="GHEA Grapalat" w:ascii="GHEA Grapalat" w:hAnsi="GHEA Grapalat"/>
          <w:sz w:val="24"/>
          <w:szCs w:val="24"/>
          <w:lang w:val="hy-AM"/>
        </w:rPr>
        <w:t xml:space="preserve">2. Ի լրումն սույն հոդվածի 1–ին կետի դրույթների՝ </w:t>
      </w:r>
    </w:p>
    <w:p>
      <w:pPr>
        <w:pStyle w:val="Normal"/>
        <w:spacing w:lineRule="auto" w:line="240" w:before="0" w:after="160"/>
        <w:ind w:firstLine="567"/>
        <w:jc w:val="both"/>
        <w:rPr/>
      </w:pPr>
      <w:r>
        <w:rPr>
          <w:rFonts w:cs="GHEA Grapalat" w:ascii="GHEA Grapalat" w:hAnsi="GHEA Grapalat"/>
          <w:sz w:val="24"/>
          <w:szCs w:val="24"/>
          <w:lang w:val="hy-AM"/>
        </w:rPr>
        <w:t xml:space="preserve">ա) հետախուզման մեջ գտնվող անձի նկատմամբ քրեական վարույթ իրականացնելու նպատակով ներկայացված հանձնման մասին հարցման հետ ներկայացվում է նաև Հայցող Կողմի իրավասու մարմնի կողմից տրված՝ ձերբակալման (կալանավորման) մասին որոշման պատճենը.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բ) հետախուզման մեջ գտնվող անձի նկատմամբ նշանակված պատիժն ի կատար ածելու նպատակով ներկայացված հանձնման մասին հարցման հետ ներկայացվում են նաև վերջնական վճռի պատճենը և արդեն իսկ կրած պատժի ժամկետի մասին տեղեկությունները։ </w:t>
      </w:r>
    </w:p>
    <w:p>
      <w:pPr>
        <w:pStyle w:val="Normal"/>
        <w:spacing w:lineRule="auto" w:line="240" w:before="0" w:after="160"/>
        <w:ind w:firstLine="567"/>
        <w:jc w:val="both"/>
        <w:rPr/>
      </w:pPr>
      <w:r>
        <w:rPr>
          <w:rFonts w:cs="GHEA Grapalat" w:ascii="GHEA Grapalat" w:hAnsi="GHEA Grapalat"/>
          <w:sz w:val="24"/>
          <w:szCs w:val="24"/>
          <w:lang w:val="hy-AM"/>
        </w:rPr>
        <w:t>3. Հայցող Կողմի կողմից սույն հոդվածի 1–ին և 2–րդ կետերին համապատասխան ներկայացված հանձնման մասին հարցման նամակը և այլ համապատասխան փաստաթղթերը պաշտոնապես ստորագրվում կամ կնքվում են Հայցող Կողմի իրավասու մարմնի կողմից և ուղեկցվում են Հայցվող Կողմի լեզվով կամ անգլերեն թարգմանություններով։</w:t>
      </w:r>
    </w:p>
    <w:p>
      <w:pPr>
        <w:pStyle w:val="Normal"/>
        <w:spacing w:lineRule="auto" w:line="240" w:before="0" w:after="1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pPr>
      <w:r>
        <w:rPr>
          <w:rFonts w:cs="GHEA Grapalat" w:ascii="GHEA Grapalat" w:hAnsi="GHEA Grapalat"/>
          <w:b/>
          <w:sz w:val="24"/>
          <w:szCs w:val="24"/>
          <w:lang w:val="hy-AM"/>
        </w:rPr>
        <w:t>Հոդված 8</w:t>
      </w:r>
    </w:p>
    <w:p>
      <w:pPr>
        <w:pStyle w:val="Normal"/>
        <w:spacing w:lineRule="auto" w:line="240" w:before="0" w:after="160"/>
        <w:jc w:val="center"/>
        <w:rPr/>
      </w:pPr>
      <w:r>
        <w:rPr>
          <w:rFonts w:cs="GHEA Grapalat" w:ascii="GHEA Grapalat" w:hAnsi="GHEA Grapalat"/>
          <w:b/>
          <w:sz w:val="24"/>
          <w:szCs w:val="24"/>
          <w:lang w:val="hy-AM"/>
        </w:rPr>
        <w:t>Լրացուցիչ տեղեկությունները</w:t>
      </w:r>
    </w:p>
    <w:p>
      <w:pPr>
        <w:pStyle w:val="Normal"/>
        <w:spacing w:lineRule="auto" w:line="240" w:before="0" w:after="160"/>
        <w:ind w:firstLine="567"/>
        <w:jc w:val="both"/>
        <w:rPr/>
      </w:pPr>
      <w:r>
        <w:rPr>
          <w:rFonts w:cs="GHEA Grapalat" w:ascii="GHEA Grapalat" w:hAnsi="GHEA Grapalat"/>
          <w:sz w:val="24"/>
          <w:szCs w:val="24"/>
          <w:lang w:val="hy-AM"/>
        </w:rPr>
        <w:t xml:space="preserve">Եթե Հայցվող Կողմը համարում է, որ հանձնման մասին հարցման հիմնավորման համար տրամադրված տեղեկությունները բավարար չեն, Կողմը կարող է պահանջել երեսնօրյա ժամկետում տրամադրել լրացուցիչ տեղեկություններ։ Հայցող Կողմի հիմնավոր խնդրանքով՝ այդ ժամկետը կարող է երկարաձգվել տասնհինգ օրով։ Եթե Հայցող Կողմը լրացուցիչ տեղեկությունները չի ներկայացնում այդ ժամկետում, համարվում է, որ նա իր պահանջից ինքնակամ հրաժարվել է։ Այնուամենայնիվ, սա չի նշանակում, որ Հայցող Կողմը չի կարող նույն հանցանքի համար նույն անձին հանձնելու մասին նոր հարցում ներկայացնել։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pPr>
      <w:r>
        <w:rPr>
          <w:rFonts w:cs="GHEA Grapalat" w:ascii="GHEA Grapalat" w:hAnsi="GHEA Grapalat"/>
          <w:b/>
          <w:sz w:val="24"/>
          <w:szCs w:val="24"/>
          <w:lang w:val="hy-AM"/>
        </w:rPr>
        <w:t>Հոդված 9</w:t>
      </w:r>
    </w:p>
    <w:p>
      <w:pPr>
        <w:pStyle w:val="Normal"/>
        <w:spacing w:lineRule="auto" w:line="240" w:before="0" w:after="160"/>
        <w:jc w:val="center"/>
        <w:rPr/>
      </w:pPr>
      <w:r>
        <w:rPr>
          <w:rFonts w:cs="GHEA Grapalat" w:ascii="GHEA Grapalat" w:hAnsi="GHEA Grapalat"/>
          <w:b/>
          <w:sz w:val="24"/>
          <w:szCs w:val="24"/>
          <w:lang w:val="hy-AM"/>
        </w:rPr>
        <w:t>Հաստատում կամ նույնականացում</w:t>
      </w:r>
    </w:p>
    <w:p>
      <w:pPr>
        <w:pStyle w:val="Normal"/>
        <w:spacing w:lineRule="auto" w:line="240" w:before="0" w:after="160"/>
        <w:ind w:firstLine="567"/>
        <w:jc w:val="both"/>
        <w:rPr>
          <w:rFonts w:ascii="GHEA Grapalat" w:hAnsi="GHEA Grapalat" w:cs="GHEA Grapalat"/>
          <w:b/>
          <w:b/>
          <w:sz w:val="24"/>
          <w:szCs w:val="24"/>
          <w:lang w:val="hy-AM"/>
        </w:rPr>
      </w:pPr>
      <w:r>
        <w:rPr>
          <w:rFonts w:cs="GHEA Grapalat" w:ascii="GHEA Grapalat" w:hAnsi="GHEA Grapalat"/>
          <w:sz w:val="24"/>
          <w:szCs w:val="24"/>
          <w:lang w:val="hy-AM"/>
        </w:rPr>
        <w:t>Բացառությամբ սույն Պայմանագրով նախատեսված դեպքերի՝ 6-րդ հոդվածով նախատեսված ուղիով փոխանցված հանձնման մասին հարցման և դրան կից փաստաթղթերի, ինչպես նաև նման հարցմանն ի պատասխան ներկայացված փաստաթղթերի և այլ նյութերի համար հաստատում կամ նույնականացում չի պահանջվում:</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0</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Ժամանակավոր կալանավորում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Կողմերից մեկը նախքան հանձնման մասին հարցում ներկայացնելը կարող է միջնորդություն ներկայացնել մյուս Կողմին հետախուզման մեջ գտնվող անձին ժամանակավոր կալանավորելու վերաբերյալ։ Այդպիսի միջնորդությունը կարող է ներկայացվել գրավոր՝ սույն Պայմանագրի 6–րդ հոդվածով նախատեսված ուղիներով, Քրեական ոստիկանության միջազգային կազմակերպության (ԻՆՏԵՐՊՈԼԻ) կամ երկու Կողմերի պայմանավորված այլ ուղիներով։ </w:t>
      </w:r>
    </w:p>
    <w:p>
      <w:pPr>
        <w:pStyle w:val="Normal"/>
        <w:spacing w:lineRule="auto" w:line="240" w:before="0" w:after="160"/>
        <w:ind w:firstLine="567"/>
        <w:jc w:val="both"/>
        <w:rPr/>
      </w:pPr>
      <w:r>
        <w:rPr>
          <w:rFonts w:cs="GHEA Grapalat" w:ascii="GHEA Grapalat" w:hAnsi="GHEA Grapalat"/>
          <w:sz w:val="24"/>
          <w:szCs w:val="24"/>
          <w:lang w:val="hy-AM"/>
        </w:rPr>
        <w:t>2. Ժամանակավոր կալանավորելու մասին միջնորդությունը պետք է պարունակի սույն Պայմանագրի 7–րդ հոդվածի 1–ին կետում նշված տեղեկությունները, 7–րդ հոդվածի 2–րդ կետում նշված փաստաթղթերի առկայությունը հավաստող տեղեկությունը և տեղեկություն, որ հետախուզման մեջ գտնվող անձի հանձնման մասին պաշտոնական հարցումը կներկայացվի լրացուցիչ։</w:t>
      </w:r>
    </w:p>
    <w:p>
      <w:pPr>
        <w:pStyle w:val="Normal"/>
        <w:spacing w:lineRule="auto" w:line="240" w:before="0" w:after="160"/>
        <w:ind w:firstLine="567"/>
        <w:jc w:val="both"/>
        <w:rPr/>
      </w:pPr>
      <w:r>
        <w:rPr>
          <w:rFonts w:cs="GHEA Grapalat" w:ascii="GHEA Grapalat" w:hAnsi="GHEA Grapalat"/>
          <w:sz w:val="24"/>
          <w:szCs w:val="24"/>
          <w:lang w:val="hy-AM"/>
        </w:rPr>
        <w:t>3. Հայցվող Կողմն անհապաղ տեղեկացնում է Հայցող Կողմին հարցման ընթացքի արդյունքների մասին։</w:t>
      </w:r>
    </w:p>
    <w:p>
      <w:pPr>
        <w:pStyle w:val="Normal"/>
        <w:spacing w:lineRule="auto" w:line="240" w:before="0" w:after="160"/>
        <w:ind w:firstLine="567"/>
        <w:jc w:val="both"/>
        <w:rPr/>
      </w:pPr>
      <w:r>
        <w:rPr>
          <w:rFonts w:cs="GHEA Grapalat" w:ascii="GHEA Grapalat" w:hAnsi="GHEA Grapalat"/>
          <w:sz w:val="24"/>
          <w:szCs w:val="24"/>
          <w:lang w:val="hy-AM"/>
        </w:rPr>
        <w:t>4. Ժամանակավոր կալանավորումը դադարեցվում է, եթե հետախուզման մեջ գտնվող անձի կալանավորումից հետո՝ երեսնօրյա ժամկետում, Հայցվող Կողմը չի ստանում հանձնման մասին պաշտոնական հարցում։ Հայցող Կողմի հիմնավոր խնդրանքով՝ այդ ժամկետը կարող է երկարաձգվել տասն օրով։</w:t>
      </w:r>
    </w:p>
    <w:p>
      <w:pPr>
        <w:pStyle w:val="Normal"/>
        <w:spacing w:lineRule="auto" w:line="240" w:before="0" w:after="160"/>
        <w:ind w:firstLine="567"/>
        <w:jc w:val="both"/>
        <w:rPr/>
      </w:pPr>
      <w:r>
        <w:rPr>
          <w:rFonts w:cs="GHEA Grapalat" w:ascii="GHEA Grapalat" w:hAnsi="GHEA Grapalat"/>
          <w:sz w:val="24"/>
          <w:szCs w:val="24"/>
          <w:lang w:val="hy-AM"/>
        </w:rPr>
        <w:t xml:space="preserve">5. Ժամանակավոր կալանավորումը սույն հոդվածի 4–րդ կետին համապատասխան դադարեցնելը չպետք է խոչընդոտի հետախուզման մեջ գտնվող անձի հանձնմանը, եթե Հայցվող Կողմը հետագայում ստանա հանձնման մասին պաշտոնական հարցում։ </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1</w:t>
      </w:r>
    </w:p>
    <w:p>
      <w:pPr>
        <w:pStyle w:val="Normal"/>
        <w:spacing w:lineRule="auto" w:line="240" w:before="0" w:after="160"/>
        <w:jc w:val="center"/>
        <w:rPr/>
      </w:pPr>
      <w:r>
        <w:rPr>
          <w:rFonts w:cs="GHEA Grapalat" w:ascii="GHEA Grapalat" w:hAnsi="GHEA Grapalat"/>
          <w:b/>
          <w:sz w:val="24"/>
          <w:szCs w:val="24"/>
          <w:lang w:val="hy-AM"/>
        </w:rPr>
        <w:t>Հանձնման մասին հարցման վերաբերյալ որոշում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Հայցվող Կողմը հանձնման մասին հարցումը քննարկում է իր </w:t>
      </w:r>
      <w:r>
        <w:rPr>
          <w:rFonts w:cs="GHEA Grapalat" w:ascii="GHEA Grapalat" w:hAnsi="GHEA Grapalat"/>
          <w:sz w:val="24"/>
          <w:szCs w:val="24"/>
        </w:rPr>
        <w:t xml:space="preserve">ազգային </w:t>
      </w:r>
      <w:r>
        <w:rPr>
          <w:rFonts w:cs="GHEA Grapalat" w:ascii="GHEA Grapalat" w:hAnsi="GHEA Grapalat"/>
          <w:sz w:val="24"/>
          <w:szCs w:val="24"/>
          <w:lang w:val="hy-AM"/>
        </w:rPr>
        <w:t xml:space="preserve"> օրենսդրությամբ նախատեսված ընթացակարգերին համապատասխան և իր որոշման մասին անհապաղ տեղեկացնում է Հայցող Կողմին։ </w:t>
      </w:r>
    </w:p>
    <w:p>
      <w:pPr>
        <w:pStyle w:val="Normal"/>
        <w:spacing w:lineRule="auto" w:line="240" w:before="0" w:after="160"/>
        <w:ind w:firstLine="567"/>
        <w:jc w:val="both"/>
        <w:rPr/>
      </w:pPr>
      <w:r>
        <w:rPr>
          <w:rFonts w:cs="GHEA Grapalat" w:ascii="GHEA Grapalat" w:hAnsi="GHEA Grapalat"/>
          <w:sz w:val="24"/>
          <w:szCs w:val="24"/>
          <w:lang w:val="hy-AM"/>
        </w:rPr>
        <w:t xml:space="preserve">2. Եթե Հայցվող Կողմն ամբողջությամբ կամ մասամբ մերժում է հանձնման մասին հարցումը, մերժման պատճառների մասին ծանուցում է Հայցող Կողմին։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2</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նձնման ենթակա անձի հանձնում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Եթե Հայցվող Կողմը բավարարում է հանձնման հարցումը, Կողմերը, առանց անհարկի ուշացման, պայմանավորվում են հանձնումն իրականացնելու ժամանակի, տեղի և հանձնմանն առնչվող այլ համապատասխան հարցերի մասին։ Միևնույն ժամանակ Հայցվող Կողմը տեղեկացնում է Հայցող Կողմին, թե նախքան հանձնումը հանձնման ենթակա անձը որքան ժամանակ է պահվել կալանքի տակ։ </w:t>
      </w:r>
    </w:p>
    <w:p>
      <w:pPr>
        <w:pStyle w:val="Normal"/>
        <w:tabs>
          <w:tab w:val="clear" w:pos="720"/>
          <w:tab w:val="left" w:pos="4770" w:leader="none"/>
        </w:tabs>
        <w:spacing w:lineRule="auto" w:line="240" w:before="0" w:after="160"/>
        <w:ind w:firstLine="567"/>
        <w:jc w:val="both"/>
        <w:rPr/>
      </w:pPr>
      <w:r>
        <w:rPr>
          <w:rFonts w:cs="GHEA Grapalat" w:ascii="GHEA Grapalat" w:hAnsi="GHEA Grapalat"/>
          <w:sz w:val="24"/>
          <w:szCs w:val="24"/>
          <w:lang w:val="hy-AM"/>
        </w:rPr>
        <w:t xml:space="preserve">2. Եթե Հայցող Կողմը հանձնումն իրականացնելու համար պայմանավորված ժամկետից հետո՝ տասնհինգ օրվա ընթացքում, չի տեղափոխում հանձնման ենթակա անձին, Հայցվող Կողմը նրան անհապաղ ազատում է և կարող է մերժել Հայցող Կողմի՝ նույն հանցանքի համար այդ անձին հանձնելու մասին նոր հարցումը, եթե այլ բան նախատեսված չէ սույն հոդվածի 3–րդ կետով։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Եթե մի Կողմը պայմանավորված ժամկետում հանձնման ենթակա անձին չի հանձնում կամ չի տեղափոխում իր կամքից անկախ պատճառներով, մյուս Կողմը պետք է անհապաղ ծանուցվի։ Կողմերը կրկին պայմանավորվում են հանձնումն իրականացնելու հետ կապված համապատասխան հարցերի շուրջ, և կիրառվում են սույն հոդվածի 2–րդ կետի դրույթները։ </w:t>
      </w:r>
    </w:p>
    <w:p>
      <w:pPr>
        <w:pStyle w:val="Normal"/>
        <w:spacing w:lineRule="auto" w:line="240" w:before="0" w:after="16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3</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Վերահանձնել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Եթե հանձնման ենթակա անձը նախքան Հայցող Կողմի տարածքում քրեական վարույթի դադարելը կամ իր պատիժն ամբողջությամբ կրելը փախուստի է դիմում՝ վերադառնալով Հայցվող Կողմի տարածք, այդ անձը կարող է վերահանձնվել Հայցող Կողմի կողմից նույն հանցանքի առնչությամբ ներկայացվող՝ հանձնման մասին նոր հարցման դեպքում, և Հայցող Կողմը կարող է չներկայացնել սույն Պայմանագրի 7-րդ հոդվածով նախատեսված փաստաթղթերն ու նյութերը։ </w:t>
      </w:r>
    </w:p>
    <w:p>
      <w:pPr>
        <w:pStyle w:val="Normal"/>
        <w:spacing w:lineRule="auto" w:line="240" w:before="0" w:after="1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4</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նձնման հետաձգումը և ժամանակավոր հանձնում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Եթե հետախուզման մեջ գտնվող անձի նկատմամբ Հայցվող Կողմում հարուցված է քրեական հետապնդում, կամ այդ անձը պատիժ է կրում ոչ այն հանցանքի համար, որով նրան հանձնելու հարցում է ներկայացվել, Հայցվող Կողմը կարող է հանձնման մասին հարցումը բավարարելու մասին որոշում կայացնելուց հետո հետաձգել նրա հանձնումը մինչև վարույթը կամ պատժի կրումն ավարտվելը։ Հայցվող Կողմը հետաձգման մասին տեղեկացնում է Հայցող Կողմին։ </w:t>
      </w:r>
    </w:p>
    <w:p>
      <w:pPr>
        <w:pStyle w:val="Normal"/>
        <w:spacing w:lineRule="auto" w:line="240" w:before="0" w:after="160"/>
        <w:ind w:firstLine="567"/>
        <w:jc w:val="both"/>
        <w:rPr/>
      </w:pPr>
      <w:r>
        <w:rPr>
          <w:rFonts w:cs="GHEA Grapalat" w:ascii="GHEA Grapalat" w:hAnsi="GHEA Grapalat"/>
          <w:sz w:val="24"/>
          <w:szCs w:val="24"/>
          <w:lang w:val="hy-AM"/>
        </w:rPr>
        <w:t>2. Եթե հանձնումը հետաձգելը կարող է լրջորեն խոչընդոտել Հայցող Կողմի տարածքում իրականացվող քրեական վարույթին, Հայցվող Կողմը կարող է, հարցում ստանալուն պես և այնքանով, որքանով դա չի խոչընդոտում ընթացող քրեական վարույթին, հետախուզման մեջ գտնվող անձին ժամանակավոր հանձնել Հայցող Կողմին՝ պայմանով, որ Հայցող Կողմը համապատասխան վարույթն ավարտելուց հետո անվերապահորեն և անհապաղ կվերադարձնի այդ անձին։</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5</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Մի քանի պետությունից ստացված՝ հանձնման մասին հարցումները</w:t>
      </w:r>
    </w:p>
    <w:p>
      <w:pPr>
        <w:pStyle w:val="Normal"/>
        <w:spacing w:lineRule="auto" w:line="240" w:before="0" w:after="160"/>
        <w:ind w:firstLine="567"/>
        <w:jc w:val="both"/>
        <w:rPr/>
      </w:pPr>
      <w:r>
        <w:rPr>
          <w:rFonts w:cs="GHEA Grapalat" w:ascii="GHEA Grapalat" w:hAnsi="GHEA Grapalat"/>
          <w:sz w:val="24"/>
          <w:szCs w:val="24"/>
          <w:lang w:val="hy-AM"/>
        </w:rPr>
        <w:t xml:space="preserve">Եթե երկու կամ ավելի պետություններ, ներառյալ սույն Պայմանագրի Կողմերից որևէ մեկը, նույն անձին նույն հանցանքը կամ տարբեր հանցանքներ կատարելու համար հանձնման մասին հարցումներ են ներկայացրել, Հայցվող Կողմը, որոշելու համար, թե ո՛ր պետությանը պետք է հանձնի այդ անձին, դիտարկում է առնչվող բոլոր հանգամանքները, մասնավորապես՝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ա) արդյո՞ք հարցումները ներկայացվել են պայմանագրի համաձայն,</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բ) տարբեր հանցանքների ծանրության աստիճան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գ) հանցանքի կատարման ժամանակը և վայ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դ) հետախուզման մեջ գտնվող անձի քաղաքացիությունը և հիմնական բնակության վայրը, </w:t>
      </w:r>
    </w:p>
    <w:p>
      <w:pPr>
        <w:pStyle w:val="Normal"/>
        <w:spacing w:lineRule="auto" w:line="240" w:before="0" w:after="160"/>
        <w:ind w:firstLine="567"/>
        <w:jc w:val="both"/>
        <w:rPr/>
      </w:pPr>
      <w:r>
        <w:rPr>
          <w:rFonts w:cs="GHEA Grapalat" w:ascii="GHEA Grapalat" w:hAnsi="GHEA Grapalat"/>
          <w:sz w:val="24"/>
          <w:szCs w:val="24"/>
          <w:lang w:val="hy-AM"/>
        </w:rPr>
        <w:t xml:space="preserve">ե) հարցումների ներկայացման համապատասխան ամսաթվերը, </w:t>
      </w:r>
    </w:p>
    <w:p>
      <w:pPr>
        <w:pStyle w:val="Normal"/>
        <w:spacing w:lineRule="auto" w:line="240" w:before="0" w:after="160"/>
        <w:ind w:firstLine="567"/>
        <w:jc w:val="both"/>
        <w:rPr/>
      </w:pPr>
      <w:r>
        <w:rPr>
          <w:rFonts w:cs="GHEA Grapalat" w:ascii="GHEA Grapalat" w:hAnsi="GHEA Grapalat"/>
          <w:sz w:val="24"/>
          <w:szCs w:val="24"/>
          <w:lang w:val="hy-AM"/>
        </w:rPr>
        <w:t xml:space="preserve">զ) հետագայում որևէ երրորդ պետության հանձնելու հնարավորությունը։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6</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Առանձնահատուկ կանոններ</w:t>
      </w:r>
    </w:p>
    <w:p>
      <w:pPr>
        <w:pStyle w:val="Normal"/>
        <w:spacing w:lineRule="auto" w:line="240" w:before="0" w:after="160"/>
        <w:ind w:firstLine="567"/>
        <w:jc w:val="both"/>
        <w:rPr/>
      </w:pPr>
      <w:r>
        <w:rPr>
          <w:rFonts w:cs="GHEA Grapalat" w:ascii="GHEA Grapalat" w:hAnsi="GHEA Grapalat"/>
          <w:sz w:val="24"/>
          <w:szCs w:val="24"/>
          <w:lang w:val="hy-AM"/>
        </w:rPr>
        <w:t xml:space="preserve">Սույն Պայմանագրի դրույթներին համապատասխան հանձնված անձի նկատմամբ Հայցող Կողմում չի կարող քրեական հետապնդում իրականացվել կամ պատիժն ի կատար ածվել մինչև նրան հանձնելն այդ անձի կողմից կատարված այն հանցանքի համար, որով հանձնելու հարցում չի ներկայացվել, ինչպես նաև այդ անձը չի կարող հանձնվել որևէ երրորդ պետության, եթե միայն.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ա) Հայցվող Կողմը նախապես չի տվել իր համաձայնությունը: Նման համաձայնությունը տալու համար Հայցվող Կողմը կարող է պահանջել, որ ներկայացվեն սույն Պայմանագրի 7-րդ հոդվածում նշված փաստաթղթերն ու տեղեկությունները և տվյալ հանցանքի հետ կապված՝ հանձնված անձի հայտարարությունը, </w:t>
      </w:r>
    </w:p>
    <w:p>
      <w:pPr>
        <w:pStyle w:val="Normal"/>
        <w:spacing w:lineRule="auto" w:line="240" w:before="0" w:after="160"/>
        <w:ind w:firstLine="567"/>
        <w:jc w:val="both"/>
        <w:rPr/>
      </w:pPr>
      <w:r>
        <w:rPr>
          <w:rFonts w:cs="GHEA Grapalat" w:ascii="GHEA Grapalat" w:hAnsi="GHEA Grapalat"/>
          <w:sz w:val="24"/>
          <w:szCs w:val="24"/>
          <w:lang w:val="hy-AM"/>
        </w:rPr>
        <w:t>բ) այդ անձը երեսուն օրվա ընթացքում չի հեռացել Հայցող Կողմի տարածքից դրա հնարավորությունը ունենալուց հետո։ Այնուամենայնիվ, նշված ժամկետի մեջ չի ներառվում այն ժամանակը, որի ընթացքում այդ անձը, իր կամքից անկախ հանգամանքներով, չէր կարող հեռանալ Հայցող Կողմի տարածքից, կամ</w:t>
      </w:r>
    </w:p>
    <w:p>
      <w:pPr>
        <w:pStyle w:val="Normal"/>
        <w:spacing w:lineRule="auto" w:line="240" w:before="0" w:after="160"/>
        <w:ind w:firstLine="567"/>
        <w:jc w:val="both"/>
        <w:rPr/>
      </w:pPr>
      <w:r>
        <w:rPr>
          <w:rFonts w:cs="GHEA Grapalat" w:ascii="GHEA Grapalat" w:hAnsi="GHEA Grapalat"/>
          <w:sz w:val="24"/>
          <w:szCs w:val="24"/>
          <w:lang w:val="hy-AM"/>
        </w:rPr>
        <w:t>գ) հեռանալուց հետո այդ անձն ինքնակամ չի վերադարձել Հայցող Կողմի տարածք։</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7</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Գույքի հանձնում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Հայցող Կողմից պահանջ ներկայացվելու դեպքում Հայցվող Կողմն իր </w:t>
      </w:r>
      <w:r>
        <w:rPr>
          <w:rFonts w:cs="GHEA Grapalat" w:ascii="GHEA Grapalat" w:hAnsi="GHEA Grapalat"/>
          <w:sz w:val="24"/>
          <w:szCs w:val="24"/>
        </w:rPr>
        <w:t xml:space="preserve">ազգային </w:t>
      </w:r>
      <w:r>
        <w:rPr>
          <w:rFonts w:cs="GHEA Grapalat" w:ascii="GHEA Grapalat" w:hAnsi="GHEA Grapalat"/>
          <w:sz w:val="24"/>
          <w:szCs w:val="24"/>
          <w:lang w:val="hy-AM"/>
        </w:rPr>
        <w:t xml:space="preserve"> օրենսդրության թույլատրելիության սահմաններում առգրավում է հանցագործության արդյունքում ձեռք բերված միջոցները և հանցագործության գործիքներն ու այլ գույք, որոնք կարող են օգտագործվել որպես իր տարածքում գտնված ապացույցներ, և հանձնման մասին հարցումը բավարարելու դեպքում այդ գույքը հանձնում է Հայցող Կողմին։</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 Երբ հանձնման մասին հարցումը բավարարվում է, սույն հոդվածի 1-ին կետում նշված գույքը, այնուամենայնիվ, կարող է հանձնվել, եթե անգամ հանձնումը հնարավոր չէ իրականացնել հետախուզման մեջ գտնվող անձի մահվան, անհետացման կամ փախուստի պատճառով։ </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Հայցվող Կողմը կարող է արդեն իսկ հարուցված ցանկացած այլ քրեական վարույթ իրականացնելու համար հետաձգել վերոնշյալ գույքի հանձնումը՝ մինչև նշված վարույթն ավարտվելը, կամ ժամանակավորապես հանձնել այդ գույքը՝ պայմանով, որ Հայցող Կողմը կպարտավորվի այն վերադարձնել։ </w:t>
      </w:r>
    </w:p>
    <w:p>
      <w:pPr>
        <w:pStyle w:val="Normal"/>
        <w:spacing w:lineRule="auto" w:line="240" w:before="0" w:after="160"/>
        <w:ind w:firstLine="567"/>
        <w:jc w:val="both"/>
        <w:rPr/>
      </w:pPr>
      <w:r>
        <w:rPr>
          <w:rFonts w:cs="GHEA Grapalat" w:ascii="GHEA Grapalat" w:hAnsi="GHEA Grapalat"/>
          <w:sz w:val="24"/>
          <w:szCs w:val="24"/>
          <w:lang w:val="hy-AM"/>
        </w:rPr>
        <w:t xml:space="preserve">4. Նման գույքը հանձնելով՝ չպետք է ոտնահարվի Հայցվող Կողմի կամ երրորդ կողմի՝ այդ գույքի նկատմամբ ունեցած որևէ օրինական իրավունք կամ շահ։ Նշված իրավունքների կամ շահերի առկայության դեպքում Հայցող Կողմը վարույթն ավարտելուց հետո՝ հնարավորինս շուտ, անհատույց վերադարձնում է փոխանցված գույքը Հայցվող Կողմին կամ երրորդ կողմին։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8</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Տարանցիկ փոխադրումը</w:t>
      </w:r>
    </w:p>
    <w:p>
      <w:pPr>
        <w:pStyle w:val="Normal"/>
        <w:spacing w:lineRule="auto" w:line="240" w:before="0" w:after="160"/>
        <w:ind w:firstLine="567"/>
        <w:jc w:val="both"/>
        <w:rPr/>
      </w:pPr>
      <w:r>
        <w:rPr>
          <w:rFonts w:cs="GHEA Grapalat" w:ascii="GHEA Grapalat" w:hAnsi="GHEA Grapalat"/>
          <w:sz w:val="24"/>
          <w:szCs w:val="24"/>
          <w:lang w:val="hy-AM"/>
        </w:rPr>
        <w:t>1. Եթե մի Կողմը պետք է անձին երրորդ պետությանը հանձնի մյուս Կողմի տարածքով, ապա պետք է դիմի մյուս Կողմին նման տարանցիկ փոխադրման թույլտվություն համար։ Նման թույլտվությունն անհրաժեշտ չէ, եթե օդային փոխադրամիջոց է օգտագործվում, և մյուս Կողմի տարածքում կանգառ չի նախատեսվում։</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 Հայցվող Կողմը, այնքանով, որքանով դա չի հակասում իր </w:t>
      </w:r>
      <w:r>
        <w:rPr>
          <w:rFonts w:cs="GHEA Grapalat" w:ascii="GHEA Grapalat" w:hAnsi="GHEA Grapalat"/>
          <w:sz w:val="24"/>
          <w:szCs w:val="24"/>
        </w:rPr>
        <w:t xml:space="preserve">ազգային </w:t>
      </w:r>
      <w:r>
        <w:rPr>
          <w:rFonts w:cs="GHEA Grapalat" w:ascii="GHEA Grapalat" w:hAnsi="GHEA Grapalat"/>
          <w:sz w:val="24"/>
          <w:szCs w:val="24"/>
          <w:lang w:val="hy-AM"/>
        </w:rPr>
        <w:t xml:space="preserve"> օրենսդրությանը, բավարարում է տարանցիկ փոխադրման համար Հայցող Կողմի ներկայացրած դիմումը։</w:t>
      </w:r>
    </w:p>
    <w:p>
      <w:pPr>
        <w:pStyle w:val="Normal"/>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9</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Արդյունքի մասին ծանուցելը</w:t>
      </w:r>
    </w:p>
    <w:p>
      <w:pPr>
        <w:pStyle w:val="Normal"/>
        <w:spacing w:lineRule="auto" w:line="240" w:before="0" w:after="160"/>
        <w:ind w:firstLine="567"/>
        <w:jc w:val="both"/>
        <w:rPr/>
      </w:pPr>
      <w:r>
        <w:rPr>
          <w:rFonts w:cs="GHEA Grapalat" w:ascii="GHEA Grapalat" w:hAnsi="GHEA Grapalat"/>
          <w:sz w:val="24"/>
          <w:szCs w:val="24"/>
          <w:lang w:val="hy-AM"/>
        </w:rPr>
        <w:t>Հայցող Կողմը Հայցվող Կողմի հարցումն ստանալուն պես անհապաղ տեղեկություններ է ներկայացնում Հայցվող Կողմին հանձնված  անձի նկատմամբ իրականացվող վարույթի կամ պատիժն ի կատար ածելու կամ այդ անձին երրորդ պետությանը հանձնելու մասին։</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0</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Ծախսերը</w:t>
      </w:r>
    </w:p>
    <w:p>
      <w:pPr>
        <w:pStyle w:val="Normal"/>
        <w:spacing w:lineRule="auto" w:line="240" w:before="0" w:after="160"/>
        <w:ind w:firstLine="567"/>
        <w:jc w:val="both"/>
        <w:rPr/>
      </w:pPr>
      <w:r>
        <w:rPr>
          <w:rFonts w:cs="GHEA Grapalat" w:ascii="GHEA Grapalat" w:hAnsi="GHEA Grapalat"/>
          <w:sz w:val="24"/>
          <w:szCs w:val="24"/>
          <w:lang w:val="hy-AM"/>
        </w:rPr>
        <w:t>Հայցվող Կողմի տարածքում հանձնման հետ կապված ընթացակարգերի կատարումից</w:t>
      </w:r>
      <w:r>
        <w:rPr>
          <w:rFonts w:cs="GHEA Grapalat" w:ascii="GHEA Grapalat" w:hAnsi="GHEA Grapalat"/>
          <w:color w:val="00B0F0"/>
          <w:sz w:val="24"/>
          <w:szCs w:val="24"/>
          <w:lang w:val="hy-AM"/>
        </w:rPr>
        <w:t xml:space="preserve"> </w:t>
      </w:r>
      <w:r>
        <w:rPr>
          <w:rFonts w:cs="GHEA Grapalat" w:ascii="GHEA Grapalat" w:hAnsi="GHEA Grapalat"/>
          <w:sz w:val="24"/>
          <w:szCs w:val="24"/>
          <w:lang w:val="hy-AM"/>
        </w:rPr>
        <w:t xml:space="preserve">առաջացած ծախսերը կրում է այդ Կողմը։ Հանձնման ենթակա անձի հանձնման կամ ընդունման հետ կապված՝ տրանսպորտային և տարանցիկ փոխադրման ծախսերը կրում է Հայցող Կողմը։ </w:t>
      </w:r>
    </w:p>
    <w:p>
      <w:pPr>
        <w:pStyle w:val="Normal"/>
        <w:spacing w:lineRule="auto" w:line="240" w:before="0" w:after="1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1</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Այլ պայմանագրերի հետ առնչություն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Պայմանագիրը Կողմերին չի խոչընդոտում հանձնման շուրջ միմյանց հետ համագործակցել՝ այլ պայմանագրերի համապատասխան, որոնց կողմ են երկու Կողմերը։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2</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Վեճերի կարգավորումը</w:t>
      </w:r>
    </w:p>
    <w:p>
      <w:pPr>
        <w:pStyle w:val="Normal"/>
        <w:spacing w:lineRule="auto" w:line="240" w:before="0" w:after="160"/>
        <w:ind w:firstLine="567"/>
        <w:jc w:val="both"/>
        <w:rPr/>
      </w:pPr>
      <w:r>
        <w:rPr>
          <w:rFonts w:cs="GHEA Grapalat" w:ascii="GHEA Grapalat" w:hAnsi="GHEA Grapalat"/>
          <w:sz w:val="24"/>
          <w:szCs w:val="24"/>
          <w:lang w:val="hy-AM"/>
        </w:rPr>
        <w:t>Սույն Պայմանագրի դրույթների մեկնաբանման կամ կիրառման հետ կապված ցանկացած վեճ կարգավորվում է դիվանագիտական ուղիներով անցկացվող բանակցությունների միջոցով։</w:t>
      </w:r>
    </w:p>
    <w:p>
      <w:pPr>
        <w:pStyle w:val="Normal"/>
        <w:spacing w:lineRule="auto" w:line="240" w:before="0" w:after="1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3</w:t>
      </w:r>
    </w:p>
    <w:p>
      <w:pPr>
        <w:pStyle w:val="Normal"/>
        <w:spacing w:lineRule="auto" w:line="240" w:before="0" w:after="160"/>
        <w:jc w:val="center"/>
        <w:rPr/>
      </w:pPr>
      <w:r>
        <w:rPr>
          <w:rFonts w:cs="GHEA Grapalat" w:ascii="GHEA Grapalat" w:hAnsi="GHEA Grapalat"/>
          <w:b/>
          <w:sz w:val="24"/>
          <w:szCs w:val="24"/>
          <w:lang w:val="hy-AM"/>
        </w:rPr>
        <w:t>Ուժի մեջ մտնելը, փոփոխությունները և դադարեցնել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1. Յուրաքանչյուր Կողմ պետք է մյուս Կողմին դիվանագիտական հայտագրով տեղեկացնի, որ իր օրենքների շրջանակներում արվել են սույն Պայմանագրի ուժի մեջ մտնելու համար անհրաժեշտ բոլոր քայլերը: Սույն Պայմանագիրն ուժի մեջ է մտնում վերջին դիվանագիտական</w:t>
      </w:r>
      <w:r>
        <w:rPr>
          <w:rFonts w:cs="GHEA Grapalat" w:ascii="GHEA Grapalat" w:hAnsi="GHEA Grapalat"/>
          <w:color w:val="FF0000"/>
          <w:sz w:val="24"/>
          <w:szCs w:val="24"/>
        </w:rPr>
        <w:t xml:space="preserve"> </w:t>
      </w:r>
      <w:r>
        <w:rPr>
          <w:rFonts w:cs="GHEA Grapalat" w:ascii="GHEA Grapalat" w:hAnsi="GHEA Grapalat"/>
          <w:sz w:val="24"/>
          <w:szCs w:val="24"/>
        </w:rPr>
        <w:t>հայտագիրը</w:t>
      </w:r>
      <w:r>
        <w:rPr>
          <w:rFonts w:cs="GHEA Grapalat" w:ascii="GHEA Grapalat" w:hAnsi="GHEA Grapalat"/>
          <w:sz w:val="24"/>
          <w:szCs w:val="24"/>
          <w:lang w:val="hy-AM"/>
        </w:rPr>
        <w:t xml:space="preserve"> ստանալու օրվանից հետո՝ երեսուներորդ օ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2. Յուրաքանչյուր Կողմի նախաձեռնությամբ և փոխադարձ համաձայնությամբ սույն Պայմանագիրը կարող է փոփոխվել և/կամ լրացվել: Բոլոր փոփոխությունները և/կամ լրացումները կձևակերպվեն առանձին արձանագրություններով: Արձանագրություններն ուժի մեջ կմտնեն սույն Պայմանագրի ուժի մեջ մտնելու համար սահմանված կարգով և կհամարվեն սույն Պայմանագրի անբաժանելի մաս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t>3. Յուրաքանչյուր Կողմ կարող է ցանկացած ժամանակ դադարեցնել սույն Պայմանագրի գործողությունը՝ այդ մասին դիվանագիտական ուղիներով գրավոր ծանուցելով։ Պայմանագրի գործողությունը դադարում է ծանուցումը ներկայացնելու օրվան հաջորդող հարյուրութսուներորդ օրը։</w:t>
      </w:r>
      <w:r>
        <w:rPr>
          <w:rFonts w:cs="GHEA Grapalat" w:ascii="GHEA Grapalat" w:hAnsi="GHEA Grapalat"/>
          <w:color w:val="3366FF"/>
          <w:sz w:val="24"/>
          <w:szCs w:val="24"/>
          <w:lang w:val="hy-AM"/>
        </w:rPr>
        <w:t xml:space="preserve"> </w:t>
      </w:r>
      <w:r>
        <w:rPr>
          <w:rFonts w:cs="GHEA Grapalat" w:ascii="GHEA Grapalat" w:hAnsi="GHEA Grapalat"/>
          <w:sz w:val="24"/>
          <w:szCs w:val="24"/>
          <w:lang w:val="hy-AM"/>
        </w:rPr>
        <w:t xml:space="preserve">Սույն Պայմանագրի դադարումը չի ազդում նախքան դադարումն սկսված հանձնման գործընթացների վրա։ </w:t>
      </w:r>
    </w:p>
    <w:p>
      <w:pPr>
        <w:pStyle w:val="Normal"/>
        <w:spacing w:lineRule="auto" w:line="240" w:before="0" w:after="160"/>
        <w:ind w:firstLine="567"/>
        <w:jc w:val="both"/>
        <w:rPr/>
      </w:pPr>
      <w:r>
        <w:rPr>
          <w:rFonts w:cs="GHEA Grapalat" w:ascii="GHEA Grapalat" w:hAnsi="GHEA Grapalat"/>
          <w:sz w:val="24"/>
          <w:szCs w:val="24"/>
          <w:lang w:val="hy-AM"/>
        </w:rPr>
        <w:t>4. Սույն Պայմանագիրը կիրառվում է ուժի մեջ մտնելուց հետո ներկայացված ցանկացած հարցման նկատմամբ, եթե անգամ դրան առնչվող հանցանքները կատարվել են նախքան սույն Պայմանագրի ուժի մեջ մտնել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b/>
          <w:sz w:val="24"/>
          <w:szCs w:val="24"/>
          <w:lang w:val="hy-AM"/>
        </w:rPr>
        <w:t>Ի ՀԱՍՏԱՏՈՒՄՆ ՎԵՐՈՇԱՐԱԴՐՅԱԼԻ՝</w:t>
      </w:r>
      <w:r>
        <w:rPr>
          <w:rFonts w:cs="GHEA Grapalat" w:ascii="GHEA Grapalat" w:hAnsi="GHEA Grapalat"/>
          <w:sz w:val="24"/>
          <w:szCs w:val="24"/>
          <w:lang w:val="hy-AM"/>
        </w:rPr>
        <w:t xml:space="preserve"> ներքոստորագրյալները, պատշաճ կերպով լիազորված լինելով իրենց համապատասխան Կառավարությունների կողմից, ստորագրեցին սույն Պայմանագիրը:</w:t>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160"/>
        <w:ind w:firstLine="567"/>
        <w:jc w:val="both"/>
        <w:rPr>
          <w:rFonts w:ascii="GHEA Grapalat" w:hAnsi="GHEA Grapalat" w:cs="GHEA Grapalat"/>
          <w:sz w:val="24"/>
          <w:szCs w:val="24"/>
          <w:lang w:val="hy-AM"/>
        </w:rPr>
      </w:pPr>
      <w:r>
        <w:rPr>
          <w:rFonts w:cs="GHEA Grapalat" w:ascii="GHEA Grapalat" w:hAnsi="GHEA Grapalat"/>
          <w:b/>
          <w:sz w:val="24"/>
          <w:szCs w:val="24"/>
          <w:lang w:val="hy-AM"/>
        </w:rPr>
        <w:t xml:space="preserve">ԿԱՏԱՐՎԱԾ Է </w:t>
      </w:r>
      <w:r>
        <w:rPr>
          <w:rFonts w:cs="GHEA Grapalat" w:ascii="GHEA Grapalat" w:hAnsi="GHEA Grapalat"/>
          <w:sz w:val="24"/>
          <w:szCs w:val="24"/>
          <w:lang w:val="hy-AM"/>
        </w:rPr>
        <w:t xml:space="preserve">Երևան քաղաքում 2019 թվականի մայիսի 26–ին, երկու բնօրինակով, հայերեն, չինարեն և անգլերեն, ընդ որում՝ բոլոր տեքստերը հավասարազոր են։ Մեկնաբանման հետ կապված տարաձայնություն առաջանալու դեպքում գերակայում է անգլերեն տեքստը։  </w:t>
      </w:r>
    </w:p>
    <w:p>
      <w:pPr>
        <w:pStyle w:val="Normal"/>
        <w:spacing w:lineRule="auto" w:line="240" w:before="0" w:after="160"/>
        <w:ind w:firstLine="567"/>
        <w:jc w:val="both"/>
        <w:rPr>
          <w:rFonts w:ascii="GHEA Grapalat" w:hAnsi="GHEA Grapalat" w:cs="GHEA Grapalat"/>
          <w:sz w:val="18"/>
          <w:szCs w:val="24"/>
          <w:lang w:val="hy-AM"/>
        </w:rPr>
      </w:pPr>
      <w:r>
        <w:rPr>
          <w:rFonts w:cs="GHEA Grapalat" w:ascii="GHEA Grapalat" w:hAnsi="GHEA Grapalat"/>
          <w:sz w:val="18"/>
          <w:szCs w:val="24"/>
          <w:lang w:val="hy-AM"/>
        </w:rPr>
      </w:r>
    </w:p>
    <w:p>
      <w:pPr>
        <w:pStyle w:val="Normal"/>
        <w:spacing w:lineRule="auto" w:line="240" w:before="0" w:after="160"/>
        <w:ind w:firstLine="567"/>
        <w:jc w:val="both"/>
        <w:rPr>
          <w:rFonts w:ascii="GHEA Grapalat" w:hAnsi="GHEA Grapalat" w:cs="GHEA Grapalat"/>
          <w:sz w:val="18"/>
          <w:szCs w:val="24"/>
          <w:lang w:val="hy-AM"/>
        </w:rPr>
      </w:pPr>
      <w:r>
        <w:rPr>
          <w:rFonts w:cs="GHEA Grapalat" w:ascii="GHEA Grapalat" w:hAnsi="GHEA Grapalat"/>
          <w:sz w:val="18"/>
          <w:szCs w:val="24"/>
          <w:lang w:val="hy-AM"/>
        </w:rPr>
      </w:r>
    </w:p>
    <w:p>
      <w:pPr>
        <w:pStyle w:val="Normal"/>
        <w:spacing w:lineRule="auto" w:line="240" w:before="0" w:after="160"/>
        <w:ind w:firstLine="567"/>
        <w:jc w:val="center"/>
        <w:rPr/>
      </w:pPr>
      <w:r>
        <w:rPr>
          <w:rFonts w:cs="GHEA Mariam" w:ascii="GHEA Mariam" w:hAnsi="GHEA Mariam"/>
          <w:b/>
          <w:sz w:val="24"/>
          <w:szCs w:val="24"/>
          <w:lang w:val="hy-AM"/>
        </w:rPr>
        <w:t xml:space="preserve">Պայմանագիրն </w:t>
      </w:r>
      <w:r>
        <w:rPr>
          <w:rFonts w:cs="GHEA Mariam" w:ascii="GHEA Mariam" w:hAnsi="GHEA Mariam"/>
          <w:b/>
          <w:sz w:val="24"/>
          <w:szCs w:val="24"/>
          <w:lang w:val="fr-FR"/>
        </w:rPr>
        <w:t>ուժի մեջ է մտել 2023թ. մարտի 18-ին</w:t>
      </w:r>
    </w:p>
    <w:sectPr>
      <w:footerReference w:type="default" r:id="rId2"/>
      <w:type w:val="nextPage"/>
      <w:pgSz w:w="11906" w:h="16838"/>
      <w:pgMar w:left="1134" w:right="850" w:gutter="0" w:header="0" w:top="851" w:footer="28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GHEA Maria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ag">
    <w:name w:val="Tag"/>
    <w:qFormat/>
    <w:rPr>
      <w:i/>
      <w:color w:val="FF0066"/>
    </w:rPr>
  </w:style>
  <w:style w:type="character" w:styleId="LockedContent">
    <w:name w:val="LockedContent"/>
    <w:qFormat/>
    <w:rPr>
      <w:i/>
      <w:color w:val="808080"/>
    </w:rPr>
  </w:style>
  <w:style w:type="character" w:styleId="TransUnitID">
    <w:name w:val="TransUnitID"/>
    <w:qFormat/>
    <w:rPr>
      <w:vanish/>
      <w:color w:val="000000"/>
      <w:sz w:val="2"/>
    </w:rPr>
  </w:style>
  <w:style w:type="character" w:styleId="SegmentID">
    <w:name w:val="SegmentID"/>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19:00Z</dcterms:created>
  <dc:creator>Armine Ayvazyan</dc:creator>
  <dc:description/>
  <cp:keywords>sidebyside</cp:keywords>
  <dc:language>en-US</dc:language>
  <cp:lastModifiedBy>MFA</cp:lastModifiedBy>
  <cp:lastPrinted>2015-09-25T11:19:00Z</cp:lastPrinted>
  <dcterms:modified xsi:type="dcterms:W3CDTF">2023-09-18T07:26:00Z</dcterms:modified>
  <cp:revision>47</cp:revision>
  <dc:subject/>
  <dc:title/>
</cp:coreProperties>
</file>