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ԱՄԱՁԱՅՆԱԳԻՐ</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ԱՅԱՍՏԱՆԻ ՀԱՆՐԱՊԵՏՈՒԹՅԱՆ ԵՎ ՃԱՊՈՆԻԱՅԻ ՄԻՋԵՎ</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 xml:space="preserve">ՆԵՐԴՐՈՒՄՆԵՐԻ ԱԶԱՏԱԿԱՆԱՑՄԱՆ, ԽՐԱԽՈՒՍՄԱՆ ԵՎ </w:t>
        <w:br/>
        <w:t>ՊԱՇՏՊԱՆՈՒԹՅԱՆ ՄԱՍԻՆ</w:t>
      </w:r>
    </w:p>
    <w:p>
      <w:pPr>
        <w:pStyle w:val="BodyA"/>
        <w:ind w:firstLine="567"/>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sz w:val="24"/>
          <w:szCs w:val="24"/>
        </w:rPr>
        <w:t xml:space="preserve">Հայաստանի Հանրապետությունը </w:t>
      </w:r>
      <w:r>
        <w:rPr>
          <w:rFonts w:eastAsia="GHEA Grapalat" w:cs="GHEA Grapalat" w:ascii="GHEA Grapalat" w:hAnsi="GHEA Grapalat"/>
          <w:kern w:val="0"/>
          <w:sz w:val="24"/>
          <w:szCs w:val="24"/>
        </w:rPr>
        <w:t>և Ճապոնիան (այսուհետև՝ Պայմանավորվող կողմեր),</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ցանկանալով խրախուսել ներդրումները՝ Պայմանավորվող կողմերի միջև տնտեսական հարաբերություններն ամրապնդելու նպատակով,</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ձգտելով մի Պայմանավորվող կողմի ներդրողների կողմից մյուս Պայմանավորվող կողմի տարածքում ավելի մեծ ներդրումների համար ստեղծել կայուն, արդարացի, բարենպաստ և թափանցիկ պայմաններ,</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 xml:space="preserve">ընդունելով ներդրողների նախաձեռնությունը խրախուսելու և երկու Պայմանավորվող կողմերի բարեկեցությունը խթանելու համար ներդրումների աստիճանական ազատականացման </w:t>
      </w:r>
      <w:r>
        <w:rPr>
          <w:rFonts w:eastAsia="GHEA Grapalat" w:cs="GHEA Grapalat" w:ascii="GHEA Grapalat" w:hAnsi="GHEA Grapalat"/>
          <w:color w:val="000000"/>
          <w:kern w:val="0"/>
          <w:sz w:val="24"/>
          <w:szCs w:val="24"/>
        </w:rPr>
        <w:t>մեծացող կարևորությունը</w:t>
      </w:r>
      <w:r>
        <w:rPr>
          <w:rFonts w:eastAsia="GHEA Grapalat" w:cs="GHEA Grapalat" w:ascii="GHEA Grapalat" w:hAnsi="GHEA Grapalat"/>
          <w:kern w:val="0"/>
          <w:sz w:val="24"/>
          <w:szCs w:val="24"/>
        </w:rPr>
        <w:t>,</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ընդունելով, որ այս նպատակներին կարելի է հասնել՝ չթուլացնելով ընդհանուր կիրառության՝ առողջապահական, անվտանգության և բնապահպանական միջոցները, և</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ընդ</w:t>
      </w:r>
      <w:r>
        <w:rPr>
          <w:rFonts w:eastAsia="GHEA Grapalat" w:cs="GHEA Grapalat" w:ascii="GHEA Grapalat" w:hAnsi="GHEA Grapalat"/>
          <w:kern w:val="0"/>
          <w:sz w:val="24"/>
          <w:szCs w:val="24"/>
          <w:shd w:fill="FEFEFE" w:val="clear"/>
        </w:rPr>
        <w:t>ունելով Պայմանավորվող կողմերի միջև ներդրումների խրախուսման հարցում աշխատողների և վարչակազմի միջև համագործակցային հարաբերությունների կարևորությունը,</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համաձայնեցին հետևյալի մասին.</w:t>
      </w:r>
    </w:p>
    <w:p>
      <w:pPr>
        <w:pStyle w:val="BodyA"/>
        <w:widowControl/>
        <w:jc w:val="left"/>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ԳԼՈՒԽ I</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ՆԵՐԴՐՈՒՄՆԵՐԸ</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ոդված 1</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Սահմանումները</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Սույն Համաձայնագրի նպատակներով՝</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ներդրում»</w:t>
      </w:r>
      <w:r>
        <w:rPr>
          <w:rFonts w:eastAsia="GHEA Grapalat" w:cs="GHEA Grapalat" w:ascii="GHEA Grapalat" w:hAnsi="GHEA Grapalat"/>
          <w:kern w:val="0"/>
          <w:sz w:val="24"/>
          <w:szCs w:val="24"/>
        </w:rPr>
        <w:t xml:space="preserve"> եզրույթը նշանակում է՝ ցանկացած տեսակի ակտիվ, որը ներդրողի սեփականությունն է կամ ուղղակիորեն կամ անուղղակիորեն վերահսկվում է նրա կողմից, ներառյալ՝</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w:t>
        <w:tab/>
        <w:t>ձեռնարկություն կամ ձեռնարկության մասնաճյուղ,</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i)</w:t>
        <w:tab/>
        <w:t>բաժնեմասեր, բաժնետոմսեր կամ ձեռնարկության կապիտալում մասնակցության այլ ձևեր,</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ii)</w:t>
        <w:tab/>
        <w:t>պարտատոմսեր, չապահովված պարտատոմսեր, փոխառություններ ու պարտքի այլ տեսակներ,</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v)</w:t>
        <w:tab/>
        <w:t>ֆյուչերսներ, օպցիոններ և այլ ածանցյալ գործիքներ,</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v)</w:t>
        <w:tab/>
        <w:t>պայմանագրերից բխող իրավունքներ,</w:t>
      </w:r>
      <w:r>
        <w:rPr>
          <w:rFonts w:ascii="Trebuchet MS" w:hAnsi="Trebuchet MS"/>
        </w:rPr>
        <w:t xml:space="preserve"> </w:t>
      </w:r>
      <w:r>
        <w:rPr>
          <w:rFonts w:eastAsia="GHEA Grapalat" w:cs="GHEA Grapalat" w:ascii="GHEA Grapalat" w:hAnsi="GHEA Grapalat"/>
          <w:kern w:val="0"/>
          <w:sz w:val="24"/>
          <w:szCs w:val="24"/>
        </w:rPr>
        <w:t>ներառյալ`</w:t>
      </w:r>
      <w:r>
        <w:rPr>
          <w:rFonts w:eastAsia="GHEA Grapalat" w:cs="GHEA Grapalat" w:ascii="GHEA Grapalat" w:hAnsi="GHEA Grapalat"/>
          <w:kern w:val="0"/>
          <w:sz w:val="24"/>
          <w:szCs w:val="24"/>
          <w:shd w:fill="FEFEFE" w:val="clear"/>
        </w:rPr>
        <w:t xml:space="preserve"> «</w:t>
      </w:r>
      <w:r>
        <w:rPr>
          <w:rFonts w:eastAsia="GHEA Grapalat" w:cs="GHEA Grapalat" w:ascii="GHEA Grapalat" w:hAnsi="GHEA Grapalat"/>
          <w:kern w:val="0"/>
          <w:sz w:val="24"/>
          <w:szCs w:val="24"/>
          <w:shd w:fill="FEFEFE" w:val="clear"/>
          <w:lang w:val="fr-FR"/>
        </w:rPr>
        <w:t>Թըրնքի</w:t>
      </w:r>
      <w:r>
        <w:rPr>
          <w:rFonts w:eastAsia="GHEA Grapalat" w:cs="GHEA Grapalat" w:ascii="GHEA Grapalat" w:hAnsi="GHEA Grapalat"/>
          <w:kern w:val="0"/>
          <w:sz w:val="24"/>
          <w:szCs w:val="24"/>
          <w:shd w:fill="FEFEFE" w:val="clear"/>
        </w:rPr>
        <w:t xml:space="preserve"> (Turnkey)»,</w:t>
      </w:r>
      <w:r>
        <w:rPr>
          <w:rFonts w:eastAsia="GHEA Grapalat" w:cs="GHEA Grapalat" w:ascii="GHEA Grapalat" w:hAnsi="GHEA Grapalat"/>
          <w:kern w:val="0"/>
          <w:sz w:val="24"/>
          <w:szCs w:val="24"/>
        </w:rPr>
        <w:t xml:space="preserve"> շինարարական, կառավարման, արտադրության կամ եկամուտների բաշխման մասին պայմանագրերը,</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vi)</w:t>
        <w:tab/>
        <w:t>դրամական պահանջներ և պահանջներ ֆինանսական արժեք ներկայացնող պայմանագրի ցանկացած գործողության նկատմամբ.</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vii)</w:t>
        <w:tab/>
        <w:t>մտավոր սեփականության իրավունքներ, ներառյալ` հեղինակային իրավունքները և հարակից իրավունքները, արտոնագրային իրավունքները և օգտակար մոդելների, ապրանքային նշանների, արդյունաբերական նմուշների, ինտեգրալ միկրոսխեմաների տոպոլոգիաների, բույսերի նոր սորտերի, ֆիրմային անվանումների նկատմամբ իրավունքները, ծագման մասին նշումները կամ աշխարհագրական տեղանուններն ու չբացահայտված տեղեկատվությունը,</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viii)</w:t>
        <w:tab/>
        <w:t>օրենքներով ու կանոնակարգերով կամ պայմանագրերով վերապահված այնպիսի իրավունքներ, ինչպիսիք են` կոնցեսիաները, լիցենզիաները, լիազորություններն ու թույլտվությունները, ներառյալ բնական ռեսուրսների ուսումնասիրությունների և շահագործման համար տրվողները, և</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x)</w:t>
        <w:tab/>
        <w:t>ցանկացած այլ նյութական և ոչ նյութական, շարժական և անշարժ գույք և դրա հետ կապված ցանկացած գույքային իրավունքներ, ինչպիսիք են` վարձակալությունը, հիփոթեքը, գրավը և գրավականը:</w:t>
      </w:r>
    </w:p>
    <w:p>
      <w:pPr>
        <w:pStyle w:val="BodyA"/>
        <w:ind w:left="1134" w:hanging="0"/>
        <w:rPr>
          <w:rFonts w:ascii="GHEA Grapalat" w:hAnsi="GHEA Grapalat" w:eastAsia="GHEA Grapalat" w:cs="GHEA Grapalat"/>
          <w:spacing w:val="2"/>
          <w:kern w:val="0"/>
          <w:sz w:val="24"/>
          <w:szCs w:val="24"/>
        </w:rPr>
      </w:pPr>
      <w:r>
        <w:rPr>
          <w:rFonts w:eastAsia="GHEA Grapalat" w:cs="GHEA Grapalat" w:ascii="GHEA Grapalat" w:hAnsi="GHEA Grapalat"/>
          <w:spacing w:val="2"/>
          <w:kern w:val="0"/>
          <w:sz w:val="24"/>
          <w:szCs w:val="24"/>
        </w:rPr>
      </w:r>
    </w:p>
    <w:p>
      <w:pPr>
        <w:pStyle w:val="BodyA"/>
        <w:ind w:left="1134" w:hanging="0"/>
        <w:rPr>
          <w:rFonts w:ascii="GHEA Grapalat" w:hAnsi="GHEA Grapalat" w:eastAsia="GHEA Grapalat" w:cs="GHEA Grapalat"/>
          <w:spacing w:val="2"/>
          <w:kern w:val="0"/>
          <w:sz w:val="24"/>
          <w:szCs w:val="24"/>
        </w:rPr>
      </w:pPr>
      <w:r>
        <w:rPr>
          <w:rFonts w:eastAsia="GHEA Grapalat" w:cs="GHEA Grapalat" w:ascii="GHEA Grapalat" w:hAnsi="GHEA Grapalat"/>
          <w:spacing w:val="2"/>
          <w:kern w:val="0"/>
          <w:sz w:val="24"/>
          <w:szCs w:val="24"/>
        </w:rPr>
        <w:t>Ներդրումը ներառում է ներդրումներից ստացված գումարները, մասնավորապես` շահույթը, տոկոսը, կապիտալի հավելաճը, շահաբաժինները, ռոյալթիները և վճարները։ Ակտիվների ներդրման ձևի փոփոխությունը չի ազդում դրանց բնույթի վրա՝ որպես ներդրումի.</w:t>
      </w:r>
    </w:p>
    <w:p>
      <w:pPr>
        <w:pStyle w:val="BodyA"/>
        <w:ind w:left="1134" w:hanging="0"/>
        <w:rPr>
          <w:rFonts w:ascii="GHEA Grapalat" w:hAnsi="GHEA Grapalat" w:eastAsia="GHEA Grapalat" w:cs="GHEA Grapalat"/>
          <w:spacing w:val="2"/>
          <w:kern w:val="0"/>
          <w:sz w:val="24"/>
          <w:szCs w:val="24"/>
        </w:rPr>
      </w:pPr>
      <w:r>
        <w:rPr>
          <w:rFonts w:eastAsia="GHEA Grapalat" w:cs="GHEA Grapalat" w:ascii="GHEA Grapalat" w:hAnsi="GHEA Grapalat"/>
          <w:spacing w:val="2"/>
          <w:kern w:val="0"/>
          <w:sz w:val="24"/>
          <w:szCs w:val="24"/>
        </w:rPr>
      </w:r>
    </w:p>
    <w:p>
      <w:pPr>
        <w:pStyle w:val="BodyA"/>
        <w:tabs>
          <w:tab w:val="clear" w:pos="708"/>
          <w:tab w:val="left" w:pos="3240" w:leader="none"/>
        </w:tabs>
        <w:ind w:left="1134" w:hanging="567"/>
        <w:rPr>
          <w:rFonts w:ascii="GHEA Grapalat" w:hAnsi="GHEA Grapalat" w:eastAsia="GHEA Grapalat" w:cs="GHEA Grapalat"/>
          <w:color w:val="000000"/>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ներդրումային համաձայնագիր»</w:t>
      </w:r>
      <w:r>
        <w:rPr>
          <w:rFonts w:ascii="Trebuchet MS" w:hAnsi="Trebuchet MS"/>
        </w:rPr>
        <w:t xml:space="preserve"> </w:t>
      </w:r>
      <w:r>
        <w:rPr>
          <w:rFonts w:eastAsia="GHEA Grapalat" w:cs="GHEA Grapalat" w:ascii="GHEA Grapalat" w:hAnsi="GHEA Grapalat"/>
          <w:kern w:val="0"/>
          <w:sz w:val="24"/>
          <w:szCs w:val="24"/>
        </w:rPr>
        <w:t xml:space="preserve">եզրույթը նշանակում է՝ մի Պայմանավորվող կողմի </w:t>
      </w:r>
      <w:r>
        <w:rPr>
          <w:rFonts w:eastAsia="GHEA Grapalat" w:cs="GHEA Grapalat" w:ascii="GHEA Grapalat" w:hAnsi="GHEA Grapalat"/>
          <w:color w:val="000000"/>
          <w:kern w:val="0"/>
          <w:sz w:val="24"/>
          <w:szCs w:val="24"/>
        </w:rPr>
        <w:t>կենտրոնական կամ տեղական կառավարման մարմնի կամ իշխանության և մյուս Պ</w:t>
      </w:r>
      <w:r>
        <w:rPr>
          <w:rFonts w:eastAsia="GHEA Grapalat" w:cs="GHEA Grapalat" w:ascii="GHEA Grapalat" w:hAnsi="GHEA Grapalat"/>
          <w:kern w:val="0"/>
          <w:sz w:val="24"/>
          <w:szCs w:val="24"/>
        </w:rPr>
        <w:t xml:space="preserve">այմանավորվող կողմի ներդրողի կամ նրա ներդրումի, որն առաջին Պայմանավորվող կողմի տարածքում հանդիսանում է ձեռնարկություն, միջև գրավոր համաձայնություն, որը հիմք է հանդիսանում ներդրողի կամ ներդրման համար </w:t>
      </w:r>
      <w:r>
        <w:rPr>
          <w:rFonts w:eastAsia="GHEA Grapalat" w:cs="GHEA Grapalat" w:ascii="GHEA Grapalat" w:hAnsi="GHEA Grapalat"/>
          <w:color w:val="000000"/>
          <w:kern w:val="0"/>
          <w:sz w:val="24"/>
          <w:szCs w:val="24"/>
        </w:rPr>
        <w:t>առաջին Պայմանավորվող կողմում ներդրում կատարելու կամ ձեռք բերելու մասով:</w:t>
      </w:r>
    </w:p>
    <w:p>
      <w:pPr>
        <w:pStyle w:val="BodyA"/>
        <w:ind w:left="1134" w:hanging="0"/>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Գրավոր համաձայնությունը վերաբերում է երկու Կողմերի կողմից մեկ կամ մի քանի փաստաթղթերով կատարվող գրավոր համաձայնագրին, որով նախատեսվում են երկու Կողմերի համար պարտադիր փոխադարձ իրավունքներ և պարտավորություններ՝ 24-րդ հոդվածի 11-րդ կետի (</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ենթակետին համապատասխան կիրառելի օրենքի համաձայն: Առավել հստակության համար՝ վ</w:t>
      </w:r>
      <w:r>
        <w:rPr>
          <w:rFonts w:eastAsia="GHEA Grapalat" w:cs="GHEA Grapalat" w:ascii="GHEA Grapalat" w:hAnsi="GHEA Grapalat"/>
          <w:spacing w:val="-2"/>
          <w:kern w:val="0"/>
          <w:sz w:val="24"/>
          <w:szCs w:val="24"/>
        </w:rPr>
        <w:t>արչական կամ դատական մարմնի միակողմանի ակտը, ինչպիսիք են` Պայմանավորվող կողմի կողմից միայն իր կարգավորիչ իրավասության սահմաններում տրվող թույլտվությունը, լիցենզիան կամ լիազորությունը կամ առանձին որոշումը, հրամանը կամ վճիռը, առանձին վերցրած, և</w:t>
      </w:r>
      <w:r>
        <w:rPr>
          <w:rFonts w:eastAsia="GHEA Grapalat" w:cs="GHEA Grapalat" w:ascii="GHEA Grapalat" w:hAnsi="GHEA Grapalat"/>
          <w:kern w:val="0"/>
          <w:sz w:val="24"/>
          <w:szCs w:val="24"/>
        </w:rPr>
        <w:t xml:space="preserve"> վարչական կամ դատական մարմնի՝ համաձայնության վերաբերյալ որոշումը կամ հրամանը չեն համարվում գրավոր համաձայնագիր.</w:t>
      </w:r>
    </w:p>
    <w:p>
      <w:pPr>
        <w:pStyle w:val="BodyA"/>
        <w:ind w:left="1134" w:hanging="0"/>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Պայմանավորվող կողմի ներդրող»</w:t>
      </w:r>
      <w:r>
        <w:rPr>
          <w:rFonts w:ascii="Trebuchet MS" w:hAnsi="Trebuchet MS"/>
        </w:rPr>
        <w:t xml:space="preserve"> </w:t>
      </w:r>
      <w:r>
        <w:rPr>
          <w:rFonts w:eastAsia="GHEA Grapalat" w:cs="GHEA Grapalat" w:ascii="GHEA Grapalat" w:hAnsi="GHEA Grapalat"/>
          <w:kern w:val="0"/>
          <w:sz w:val="24"/>
          <w:szCs w:val="24"/>
        </w:rPr>
        <w:t>եզրույթը նշանակում է.</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w:t>
        <w:tab/>
        <w:t>ֆիզիկական անձ, ով ունի այդ Պայմանավորվող կողմի քաղաքացիություն՝ նրա գործող օրենքների և կանոնակարգերի համաձայն, կամ</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i)</w:t>
        <w:tab/>
        <w:t>այդ Պայմանավորվող կողմի ձեռնարկություն,</w:t>
      </w:r>
    </w:p>
    <w:p>
      <w:pPr>
        <w:pStyle w:val="BodyA"/>
        <w:ind w:left="1134" w:hanging="0"/>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որը ցանկանում է կատարել, կատարում է կամ կատարել է ներդրումներ մյուս Պայմանավորվող կողմի տարածքում.</w:t>
      </w:r>
    </w:p>
    <w:p>
      <w:pPr>
        <w:pStyle w:val="BodyA"/>
        <w:ind w:left="1134" w:hanging="0"/>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ձեռնարկություն»</w:t>
      </w:r>
      <w:r>
        <w:rPr>
          <w:rFonts w:ascii="Trebuchet MS" w:hAnsi="Trebuchet MS"/>
        </w:rPr>
        <w:t xml:space="preserve"> </w:t>
      </w:r>
      <w:r>
        <w:rPr>
          <w:rFonts w:eastAsia="GHEA Grapalat" w:cs="GHEA Grapalat" w:ascii="GHEA Grapalat" w:hAnsi="GHEA Grapalat"/>
          <w:kern w:val="0"/>
          <w:sz w:val="24"/>
          <w:szCs w:val="24"/>
        </w:rPr>
        <w:t>եզրույթը նշանակում է՝ ցանկացած իրավաբանական անձ կամ ցանկացած այլ անձ՝ կիրառելի օրենքների և կանոնակարգերի համաձայն պատշաճ կերպով հիմնադրված կամ կազմակերպված, շահույթ հետապնդող կամ չհետապնդող և մասնավոր կամ պետական սեփականություն հանդիսացող կամ պետության հսկողության ներքո գտնվող, ներառյալ` ցանկացած կորպորացիա, տրեստ, ընկերակցություն, անհատ ձեռնարկատեր, համատեղ գործունեություն, միավորում, կազմակերպություն կամ ընկերություն.</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e</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Պայմանավորվող կողմի ձեռնարկություն»</w:t>
      </w:r>
      <w:r>
        <w:rPr>
          <w:rFonts w:ascii="Trebuchet MS" w:hAnsi="Trebuchet MS"/>
        </w:rPr>
        <w:t xml:space="preserve"> </w:t>
      </w:r>
      <w:r>
        <w:rPr>
          <w:rFonts w:eastAsia="GHEA Grapalat" w:cs="GHEA Grapalat" w:ascii="GHEA Grapalat" w:hAnsi="GHEA Grapalat"/>
          <w:kern w:val="0"/>
          <w:sz w:val="24"/>
          <w:szCs w:val="24"/>
        </w:rPr>
        <w:t>եզրույթը նշանակում է՝ Պայմանավորվող կողմի գործող օրենքների և կանոնակարգերի համաձայն պատշաճ կերպով հիմնադրված կամ կազմակերպված ձեռնարկություն.</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f</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ներդրումային գործունեություն»</w:t>
      </w:r>
      <w:r>
        <w:rPr>
          <w:rFonts w:ascii="Trebuchet MS" w:hAnsi="Trebuchet MS"/>
        </w:rPr>
        <w:t xml:space="preserve"> </w:t>
      </w:r>
      <w:r>
        <w:rPr>
          <w:rFonts w:eastAsia="GHEA Grapalat" w:cs="GHEA Grapalat" w:ascii="GHEA Grapalat" w:hAnsi="GHEA Grapalat"/>
          <w:kern w:val="0"/>
          <w:sz w:val="24"/>
          <w:szCs w:val="24"/>
        </w:rPr>
        <w:t>եզրույթը նշանակում է՝ հիմնադրում, ձեռքբերում, ընդլայնում, շահագործում, կառավարում, պահպանում, օգտագործում, տիրապետում և վաճառք կամ այլ ձևով ներդրումների փոխանցում.</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g</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տարածք»</w:t>
      </w:r>
      <w:r>
        <w:rPr>
          <w:rFonts w:ascii="Trebuchet MS" w:hAnsi="Trebuchet MS"/>
        </w:rPr>
        <w:t xml:space="preserve"> </w:t>
      </w:r>
      <w:r>
        <w:rPr>
          <w:rFonts w:eastAsia="GHEA Grapalat" w:cs="GHEA Grapalat" w:ascii="GHEA Grapalat" w:hAnsi="GHEA Grapalat"/>
          <w:kern w:val="0"/>
          <w:sz w:val="24"/>
          <w:szCs w:val="24"/>
        </w:rPr>
        <w:t>եզրույթը նշանակում է՝ Պայմանավորվող կողմի համար այդ Պայմանավորվող կողմի տարածքը և բացառիկ տնտեսական գոտին ու մայրցամաքային շելֆը, որոնց նկատմամբ այդ Պայմանավորվող կողմը, միջազգային իրավունքի համաձայն, իրականացնում է իր ինքնիշխան իրավունքները կամ իրավազորությունը.</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h</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գոյություն ունեցող»</w:t>
      </w:r>
      <w:r>
        <w:rPr>
          <w:rFonts w:ascii="Trebuchet MS" w:hAnsi="Trebuchet MS"/>
        </w:rPr>
        <w:t xml:space="preserve"> </w:t>
      </w:r>
      <w:r>
        <w:rPr>
          <w:rFonts w:eastAsia="GHEA Grapalat" w:cs="GHEA Grapalat" w:ascii="GHEA Grapalat" w:hAnsi="GHEA Grapalat"/>
          <w:kern w:val="0"/>
          <w:sz w:val="24"/>
          <w:szCs w:val="24"/>
        </w:rPr>
        <w:t>եզրույթը նշանակում է՝ սույն Համաձայնագրի ուժի մեջ մտնելու ամսաթվի դրությամբ գործող.</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   «</w:t>
      </w:r>
      <w:r>
        <w:rPr>
          <w:rFonts w:eastAsia="GHEA Grapalat" w:cs="GHEA Grapalat" w:ascii="GHEA Grapalat" w:hAnsi="GHEA Grapalat"/>
          <w:b/>
          <w:bCs/>
          <w:kern w:val="0"/>
          <w:sz w:val="24"/>
          <w:szCs w:val="24"/>
        </w:rPr>
        <w:t>ազատ փոխարկելի արժույթ»</w:t>
      </w:r>
      <w:r>
        <w:rPr>
          <w:rFonts w:ascii="Trebuchet MS" w:hAnsi="Trebuchet MS"/>
        </w:rPr>
        <w:t xml:space="preserve"> </w:t>
      </w:r>
      <w:r>
        <w:rPr>
          <w:rFonts w:eastAsia="GHEA Grapalat" w:cs="GHEA Grapalat" w:ascii="GHEA Grapalat" w:hAnsi="GHEA Grapalat"/>
          <w:kern w:val="0"/>
          <w:sz w:val="24"/>
          <w:szCs w:val="24"/>
        </w:rPr>
        <w:t>եզրույթը նշանակում է՝ ազատ փոխարկելի արժույթ, ինչպես սահմանված է Արժույթի միջազգային հիմնադրամի համաձայնագրի հոդվածներով.</w:t>
      </w:r>
    </w:p>
    <w:p>
      <w:pPr>
        <w:pStyle w:val="BodyA"/>
        <w:ind w:left="1287" w:hanging="0"/>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j</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ԱՀԿ համաձայնագիր»</w:t>
      </w:r>
      <w:r>
        <w:rPr>
          <w:rFonts w:ascii="Trebuchet MS" w:hAnsi="Trebuchet MS"/>
        </w:rPr>
        <w:t xml:space="preserve"> </w:t>
      </w:r>
      <w:r>
        <w:rPr>
          <w:rFonts w:eastAsia="GHEA Grapalat" w:cs="GHEA Grapalat" w:ascii="GHEA Grapalat" w:hAnsi="GHEA Grapalat"/>
          <w:kern w:val="0"/>
          <w:sz w:val="24"/>
          <w:szCs w:val="24"/>
        </w:rPr>
        <w:t>եզրույթը նշանակում է՝ Առևտրի համաշխարհային կազմակերպության ստեղծման Մարաքեշի համաձայնագիր՝ ստորագրված 1994 թվականի ապրիլի 15-ին՝ Մարաքեշում.</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k</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ՄՍԻԱԱ համաձայնագիր»</w:t>
      </w:r>
      <w:r>
        <w:rPr>
          <w:rFonts w:ascii="Trebuchet MS" w:hAnsi="Trebuchet MS"/>
        </w:rPr>
        <w:t xml:space="preserve"> </w:t>
      </w:r>
      <w:r>
        <w:rPr>
          <w:rFonts w:eastAsia="GHEA Grapalat" w:cs="GHEA Grapalat" w:ascii="GHEA Grapalat" w:hAnsi="GHEA Grapalat"/>
          <w:kern w:val="0"/>
          <w:sz w:val="24"/>
          <w:szCs w:val="24"/>
        </w:rPr>
        <w:t>եզրույթը նշանակում է՝ «Մտավոր սեփականության իրավունքների՝ առևտրին առնչվող ասպեկտների մասին» համաձայնագիր՝ ԱՀԿ համաձայնագրի 1(</w:t>
      </w:r>
      <w:r>
        <w:rPr>
          <w:rFonts w:eastAsia="GHEA Grapalat" w:cs="GHEA Grapalat" w:ascii="GHEA Grapalat" w:hAnsi="GHEA Grapalat"/>
          <w:kern w:val="0"/>
          <w:sz w:val="24"/>
          <w:szCs w:val="24"/>
          <w:lang w:val="hy-AM"/>
        </w:rPr>
        <w:t>C</w:t>
      </w:r>
      <w:r>
        <w:rPr>
          <w:rFonts w:eastAsia="GHEA Grapalat" w:cs="GHEA Grapalat" w:ascii="GHEA Grapalat" w:hAnsi="GHEA Grapalat"/>
          <w:kern w:val="0"/>
          <w:sz w:val="24"/>
          <w:szCs w:val="24"/>
        </w:rPr>
        <w:t>) հավելվածի համաձայն.</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l</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հայցվոր»</w:t>
      </w:r>
      <w:r>
        <w:rPr>
          <w:rFonts w:ascii="Trebuchet MS" w:hAnsi="Trebuchet MS"/>
        </w:rPr>
        <w:t xml:space="preserve"> </w:t>
      </w:r>
      <w:r>
        <w:rPr>
          <w:rFonts w:eastAsia="GHEA Grapalat" w:cs="GHEA Grapalat" w:ascii="GHEA Grapalat" w:hAnsi="GHEA Grapalat"/>
          <w:kern w:val="0"/>
          <w:sz w:val="24"/>
          <w:szCs w:val="24"/>
        </w:rPr>
        <w:t>եզրույթը նշանակում է՝ Պայմանավորվող կողմի ներդրող, որը մյուս Պայմանավորվող կողմի հետ ներդրումային վեճի կողմ է.</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MS Mincho;Yu Gothic UI" w:hAnsi="MS Mincho;Yu Gothic UI" w:eastAsia="MS Mincho;Yu Gothic UI" w:cs="MS Mincho;Yu Gothic UI"/>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m</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պատասխանող»</w:t>
      </w:r>
      <w:r>
        <w:rPr>
          <w:rFonts w:ascii="Trebuchet MS" w:hAnsi="Trebuchet MS"/>
        </w:rPr>
        <w:t xml:space="preserve"> </w:t>
      </w:r>
      <w:r>
        <w:rPr>
          <w:rFonts w:eastAsia="GHEA Grapalat" w:cs="GHEA Grapalat" w:ascii="GHEA Grapalat" w:hAnsi="GHEA Grapalat"/>
          <w:kern w:val="0"/>
          <w:sz w:val="24"/>
          <w:szCs w:val="24"/>
        </w:rPr>
        <w:t>եզրույթը նշանակում է՝ Պայմանավորվող կողմ, որը ներդրումային վեճի կողմ է</w:t>
      </w:r>
      <w:r>
        <w:rPr>
          <w:rFonts w:eastAsia="MS Mincho;Yu Gothic UI" w:cs="MS Mincho;Yu Gothic UI" w:ascii="MS Mincho;Yu Gothic UI" w:hAnsi="MS Mincho;Yu Gothic UI"/>
          <w:kern w:val="0"/>
          <w:sz w:val="24"/>
          <w:szCs w:val="24"/>
        </w:rPr>
        <w:t>.</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n</w:t>
      </w:r>
      <w:r>
        <w:rPr>
          <w:rFonts w:eastAsia="GHEA Grapalat" w:cs="GHEA Grapalat" w:ascii="GHEA Grapalat" w:hAnsi="GHEA Grapalat"/>
          <w:kern w:val="0"/>
          <w:sz w:val="24"/>
          <w:szCs w:val="24"/>
        </w:rPr>
        <w:t>)    «</w:t>
      </w:r>
      <w:r>
        <w:rPr>
          <w:rFonts w:eastAsia="GHEA Grapalat" w:cs="GHEA Grapalat" w:ascii="GHEA Grapalat" w:hAnsi="GHEA Grapalat"/>
          <w:b/>
          <w:bCs/>
          <w:kern w:val="0"/>
          <w:sz w:val="24"/>
          <w:szCs w:val="24"/>
        </w:rPr>
        <w:t>վեճի կողմ»</w:t>
      </w:r>
      <w:r>
        <w:rPr>
          <w:rFonts w:ascii="Trebuchet MS" w:hAnsi="Trebuchet MS"/>
        </w:rPr>
        <w:t xml:space="preserve"> </w:t>
      </w:r>
      <w:r>
        <w:rPr>
          <w:rFonts w:eastAsia="GHEA Grapalat" w:cs="GHEA Grapalat" w:ascii="GHEA Grapalat" w:hAnsi="GHEA Grapalat"/>
          <w:kern w:val="0"/>
          <w:sz w:val="24"/>
          <w:szCs w:val="24"/>
        </w:rPr>
        <w:t>եզրույթը նշանակում է՝ հայցվոր կամ պատասխանող.</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o</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վեճի կողմ չհանդիսացող Կողմ»</w:t>
      </w:r>
      <w:r>
        <w:rPr>
          <w:rFonts w:ascii="Trebuchet MS" w:hAnsi="Trebuchet MS"/>
        </w:rPr>
        <w:t xml:space="preserve"> </w:t>
      </w:r>
      <w:r>
        <w:rPr>
          <w:rFonts w:eastAsia="GHEA Grapalat" w:cs="GHEA Grapalat" w:ascii="GHEA Grapalat" w:hAnsi="GHEA Grapalat"/>
          <w:kern w:val="0"/>
          <w:sz w:val="24"/>
          <w:szCs w:val="24"/>
        </w:rPr>
        <w:t>եզրույթը նշանակում է՝ այն Պայմանավորվող կողմը, որը ներդրումային վեճի կողմ չէ.</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MS Mincho;Yu Gothic UI" w:hAnsi="MS Mincho;Yu Gothic UI" w:eastAsia="MS Mincho;Yu Gothic UI" w:cs="MS Mincho;Yu Gothic UI"/>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p</w:t>
      </w:r>
      <w:r>
        <w:rPr>
          <w:rFonts w:eastAsia="GHEA Grapalat" w:cs="GHEA Grapalat" w:ascii="GHEA Grapalat" w:hAnsi="GHEA Grapalat"/>
          <w:kern w:val="0"/>
          <w:sz w:val="24"/>
          <w:szCs w:val="24"/>
        </w:rPr>
        <w:t xml:space="preserve">) </w:t>
        <w:tab/>
        <w:t>«</w:t>
      </w:r>
      <w:r>
        <w:rPr>
          <w:rFonts w:eastAsia="GHEA Grapalat" w:cs="GHEA Grapalat" w:ascii="GHEA Grapalat" w:hAnsi="GHEA Grapalat"/>
          <w:b/>
          <w:bCs/>
          <w:kern w:val="0"/>
          <w:sz w:val="24"/>
          <w:szCs w:val="24"/>
        </w:rPr>
        <w:t>դատարան»</w:t>
      </w:r>
      <w:r>
        <w:rPr>
          <w:rFonts w:ascii="Trebuchet MS" w:hAnsi="Trebuchet MS"/>
        </w:rPr>
        <w:t xml:space="preserve"> </w:t>
      </w:r>
      <w:r>
        <w:rPr>
          <w:rFonts w:eastAsia="GHEA Grapalat" w:cs="GHEA Grapalat" w:ascii="GHEA Grapalat" w:hAnsi="GHEA Grapalat"/>
          <w:kern w:val="0"/>
          <w:sz w:val="24"/>
          <w:szCs w:val="24"/>
        </w:rPr>
        <w:t>եզրույթը նշանակում է՝</w:t>
      </w:r>
      <w:r>
        <w:rPr>
          <w:rFonts w:eastAsia="GHEA Grapalat" w:cs="GHEA Grapalat" w:ascii="GHEA Grapalat" w:hAnsi="GHEA Grapalat"/>
          <w:b/>
          <w:bCs/>
          <w:kern w:val="0"/>
          <w:sz w:val="24"/>
          <w:szCs w:val="24"/>
        </w:rPr>
        <w:t xml:space="preserve"> </w:t>
      </w:r>
      <w:r>
        <w:rPr>
          <w:rFonts w:eastAsia="GHEA Grapalat" w:cs="GHEA Grapalat" w:ascii="GHEA Grapalat" w:hAnsi="GHEA Grapalat"/>
          <w:kern w:val="0"/>
          <w:sz w:val="24"/>
          <w:szCs w:val="24"/>
        </w:rPr>
        <w:t>Հայաստանի Հանրապետության համար՝ ընդհանուր իրավասության դատարան կամ վարչական դատարան, Ճապոնիայի համար՝ Արդարադատության դատարան</w:t>
      </w:r>
      <w:r>
        <w:rPr>
          <w:rFonts w:eastAsia="MS Mincho;Yu Gothic UI" w:cs="MS Mincho;Yu Gothic UI" w:ascii="MS Mincho;Yu Gothic UI" w:hAnsi="MS Mincho;Yu Gothic UI"/>
          <w:kern w:val="0"/>
          <w:sz w:val="24"/>
          <w:szCs w:val="24"/>
        </w:rPr>
        <w:t>.</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q</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ՆՎԿՄԿ»</w:t>
      </w:r>
      <w:r>
        <w:rPr>
          <w:rFonts w:ascii="Trebuchet MS" w:hAnsi="Trebuchet MS"/>
        </w:rPr>
        <w:t xml:space="preserve"> </w:t>
      </w:r>
      <w:r>
        <w:rPr>
          <w:rFonts w:eastAsia="GHEA Grapalat" w:cs="GHEA Grapalat" w:ascii="GHEA Grapalat" w:hAnsi="GHEA Grapalat"/>
          <w:kern w:val="0"/>
          <w:sz w:val="24"/>
          <w:szCs w:val="24"/>
        </w:rPr>
        <w:t>եզրույթը նշանակում է՝ Ներդրումային վեճերի կարգավորման միջազգային կենտրոն.</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shd w:fill="FEFEFE" w:val="clear"/>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r</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ՆՎԿՄԿ լրացուցիչ միջոցի</w:t>
      </w:r>
      <w:r>
        <w:rPr>
          <w:rFonts w:eastAsia="GHEA Grapalat" w:cs="GHEA Grapalat" w:ascii="GHEA Grapalat" w:hAnsi="GHEA Grapalat"/>
          <w:kern w:val="0"/>
          <w:sz w:val="24"/>
          <w:szCs w:val="24"/>
        </w:rPr>
        <w:t xml:space="preserve"> </w:t>
      </w:r>
      <w:r>
        <w:rPr>
          <w:rFonts w:eastAsia="GHEA Grapalat" w:cs="GHEA Grapalat" w:ascii="GHEA Grapalat" w:hAnsi="GHEA Grapalat"/>
          <w:b/>
          <w:bCs/>
          <w:kern w:val="0"/>
          <w:sz w:val="24"/>
          <w:szCs w:val="24"/>
        </w:rPr>
        <w:t>վերաբերյալ կանոններ»</w:t>
      </w:r>
      <w:r>
        <w:rPr>
          <w:rFonts w:ascii="Trebuchet MS" w:hAnsi="Trebuchet MS"/>
        </w:rPr>
        <w:t xml:space="preserve"> </w:t>
      </w:r>
      <w:r>
        <w:rPr>
          <w:rFonts w:eastAsia="GHEA Grapalat" w:cs="GHEA Grapalat" w:ascii="GHEA Grapalat" w:hAnsi="GHEA Grapalat"/>
          <w:kern w:val="0"/>
          <w:sz w:val="24"/>
          <w:szCs w:val="24"/>
          <w:shd w:fill="FEFEFE" w:val="clear"/>
        </w:rPr>
        <w:t>եզրույթը</w:t>
      </w:r>
      <w:r>
        <w:rPr>
          <w:rFonts w:eastAsia="GHEA Grapalat" w:cs="GHEA Grapalat" w:ascii="GHEA Grapalat" w:hAnsi="GHEA Grapalat"/>
          <w:kern w:val="0"/>
          <w:sz w:val="24"/>
          <w:szCs w:val="24"/>
        </w:rPr>
        <w:t xml:space="preserve"> նշանակում է՝ Ներդրումային վեճերի կարգավորման միջազգային կենտր</w:t>
      </w:r>
      <w:r>
        <w:rPr>
          <w:rFonts w:eastAsia="GHEA Grapalat" w:cs="GHEA Grapalat" w:ascii="GHEA Grapalat" w:hAnsi="GHEA Grapalat"/>
          <w:kern w:val="0"/>
          <w:sz w:val="24"/>
          <w:szCs w:val="24"/>
          <w:shd w:fill="FEFEFE" w:val="clear"/>
        </w:rPr>
        <w:t>ոնի քարտուղարության կողմից գործերի քննության լրացուցիչ միջոցը կարգավորող կանոններ.</w:t>
      </w:r>
    </w:p>
    <w:p>
      <w:pPr>
        <w:pStyle w:val="BodyA"/>
        <w:ind w:left="1134" w:hanging="567"/>
        <w:rPr>
          <w:rFonts w:ascii="GHEA Grapalat" w:hAnsi="GHEA Grapalat" w:eastAsia="GHEA Grapalat" w:cs="GHEA Grapalat"/>
          <w:kern w:val="0"/>
          <w:sz w:val="24"/>
          <w:szCs w:val="24"/>
          <w:shd w:fill="FEFEFE" w:val="clear"/>
        </w:rPr>
      </w:pPr>
      <w:r>
        <w:rPr>
          <w:rFonts w:eastAsia="GHEA Grapalat" w:cs="GHEA Grapalat" w:ascii="GHEA Grapalat" w:hAnsi="GHEA Grapalat"/>
          <w:kern w:val="0"/>
          <w:sz w:val="24"/>
          <w:szCs w:val="24"/>
          <w:shd w:fill="FEFEFE" w:val="clear"/>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s</w:t>
      </w:r>
      <w:r>
        <w:rPr>
          <w:rFonts w:eastAsia="GHEA Grapalat" w:cs="GHEA Grapalat" w:ascii="GHEA Grapalat" w:hAnsi="GHEA Grapalat"/>
          <w:kern w:val="0"/>
          <w:sz w:val="24"/>
          <w:szCs w:val="24"/>
        </w:rPr>
        <w:t>)</w:t>
        <w:tab/>
        <w:t>«</w:t>
      </w:r>
      <w:r>
        <w:rPr>
          <w:rFonts w:eastAsia="GHEA Grapalat" w:cs="GHEA Grapalat" w:ascii="GHEA Grapalat" w:hAnsi="GHEA Grapalat"/>
          <w:b/>
          <w:bCs/>
          <w:kern w:val="0"/>
          <w:sz w:val="24"/>
          <w:szCs w:val="24"/>
        </w:rPr>
        <w:t>ՆՎԿՄԿ կոնվենցիա»</w:t>
      </w:r>
      <w:r>
        <w:rPr>
          <w:rFonts w:ascii="Trebuchet MS" w:hAnsi="Trebuchet MS"/>
        </w:rPr>
        <w:t xml:space="preserve"> </w:t>
      </w:r>
      <w:r>
        <w:rPr>
          <w:rFonts w:eastAsia="GHEA Grapalat" w:cs="GHEA Grapalat" w:ascii="GHEA Grapalat" w:hAnsi="GHEA Grapalat"/>
          <w:kern w:val="0"/>
          <w:sz w:val="24"/>
          <w:szCs w:val="24"/>
        </w:rPr>
        <w:t>եզրույթը նշանակում է՝ «Պետությունների և այլ պետությունների քաղաքացիների միջև ներդրումային վեճերի կարգավորման մասին» կոնվենցիա՝ ստորագրված</w:t>
      </w:r>
      <w:r>
        <w:rPr>
          <w:rFonts w:eastAsia="GHEA Grapalat" w:cs="GHEA Grapalat" w:ascii="GHEA Grapalat" w:hAnsi="GHEA Grapalat"/>
          <w:color w:val="FF0000"/>
          <w:kern w:val="0"/>
          <w:sz w:val="24"/>
          <w:szCs w:val="24"/>
        </w:rPr>
        <w:t xml:space="preserve"> </w:t>
      </w:r>
      <w:r>
        <w:rPr>
          <w:rFonts w:eastAsia="GHEA Grapalat" w:cs="GHEA Grapalat" w:ascii="GHEA Grapalat" w:hAnsi="GHEA Grapalat"/>
          <w:kern w:val="0"/>
          <w:sz w:val="24"/>
          <w:szCs w:val="24"/>
        </w:rPr>
        <w:t>1965 թվականի մարտի 18-ին Վաշինգտոնում.</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t)</w:t>
        <w:tab/>
        <w:t>«</w:t>
      </w:r>
      <w:r>
        <w:rPr>
          <w:rFonts w:eastAsia="GHEA Grapalat" w:cs="GHEA Grapalat" w:ascii="GHEA Grapalat" w:hAnsi="GHEA Grapalat"/>
          <w:b/>
          <w:bCs/>
          <w:kern w:val="0"/>
          <w:sz w:val="24"/>
          <w:szCs w:val="24"/>
          <w:lang w:val="hy-AM"/>
        </w:rPr>
        <w:t>Նյու Յորքի կոնվենցիա»</w:t>
      </w:r>
      <w:r>
        <w:rPr>
          <w:rFonts w:eastAsia="GHEA Grapalat" w:cs="GHEA Grapalat" w:ascii="GHEA Grapalat" w:hAnsi="GHEA Grapalat"/>
          <w:kern w:val="0"/>
          <w:sz w:val="24"/>
          <w:szCs w:val="24"/>
          <w:lang w:val="hy-AM"/>
        </w:rPr>
        <w:t xml:space="preserve"> եզրույթը նշանակում է «Օտարերկրյա արբիտրաժային որոշումների ճանաչման և կատարման մասին» կոնվենցիա՝ ստորագրված 1958 թվականի հունիսի 10-ին Նյու Յորքու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u)</w:t>
        <w:tab/>
        <w:t>«</w:t>
      </w:r>
      <w:r>
        <w:rPr>
          <w:rFonts w:eastAsia="GHEA Grapalat" w:cs="GHEA Grapalat" w:ascii="GHEA Grapalat" w:hAnsi="GHEA Grapalat"/>
          <w:b/>
          <w:bCs/>
          <w:kern w:val="0"/>
          <w:sz w:val="24"/>
          <w:szCs w:val="24"/>
          <w:lang w:val="hy-AM"/>
        </w:rPr>
        <w:t>ՄԱԿՄԱԻՀ արբիտրաժային կանոններ»</w:t>
      </w:r>
      <w:r>
        <w:rPr>
          <w:rFonts w:eastAsia="GHEA Grapalat" w:cs="GHEA Grapalat" w:ascii="GHEA Grapalat" w:hAnsi="GHEA Grapalat"/>
          <w:kern w:val="0"/>
          <w:sz w:val="24"/>
          <w:szCs w:val="24"/>
          <w:lang w:val="hy-AM"/>
        </w:rPr>
        <w:t xml:space="preserve"> եզրույթը նշանակում է Միավորված ազգերի կազմակերպության Միջազգային առևտրային իրավունքի հանձնաժողովի արբիտրաժային կանոններ։</w:t>
      </w:r>
    </w:p>
    <w:p>
      <w:pPr>
        <w:pStyle w:val="BodyA"/>
        <w:jc w:val="center"/>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2</w:t>
      </w:r>
    </w:p>
    <w:p>
      <w:pPr>
        <w:pStyle w:val="BodyA"/>
        <w:jc w:val="center"/>
        <w:rPr>
          <w:rFonts w:ascii="GHEA Grapalat" w:hAnsi="GHEA Grapalat" w:eastAsia="GHEA Grapalat" w:cs="GHEA Grapalat"/>
          <w:b/>
          <w:b/>
          <w:bCs/>
          <w:color w:val="000000"/>
          <w:kern w:val="0"/>
          <w:sz w:val="24"/>
          <w:szCs w:val="24"/>
          <w:shd w:fill="FFE061" w:val="clear"/>
          <w:lang w:val="hy-AM"/>
        </w:rPr>
      </w:pPr>
      <w:r>
        <w:rPr>
          <w:rFonts w:eastAsia="GHEA Grapalat" w:cs="GHEA Grapalat" w:ascii="GHEA Grapalat" w:hAnsi="GHEA Grapalat"/>
          <w:b/>
          <w:bCs/>
          <w:color w:val="000000"/>
          <w:kern w:val="0"/>
          <w:sz w:val="24"/>
          <w:szCs w:val="24"/>
          <w:lang w:val="hy-AM"/>
        </w:rPr>
        <w:t>Ազ</w:t>
      </w:r>
      <w:r>
        <w:rPr>
          <w:rFonts w:eastAsia="GHEA Grapalat" w:cs="GHEA Grapalat" w:ascii="GHEA Grapalat" w:hAnsi="GHEA Grapalat"/>
          <w:b/>
          <w:bCs/>
          <w:color w:val="000000"/>
          <w:kern w:val="0"/>
          <w:sz w:val="24"/>
          <w:szCs w:val="24"/>
          <w:shd w:fill="FEFEFE" w:val="clear"/>
          <w:lang w:val="hy-AM"/>
        </w:rPr>
        <w:t>գային ռեժիմը</w:t>
      </w:r>
    </w:p>
    <w:p>
      <w:pPr>
        <w:pStyle w:val="BodyA"/>
        <w:jc w:val="center"/>
        <w:rPr>
          <w:rFonts w:ascii="GHEA Grapalat" w:hAnsi="GHEA Grapalat" w:eastAsia="GHEA Grapalat" w:cs="GHEA Grapalat"/>
          <w:b/>
          <w:b/>
          <w:bCs/>
          <w:color w:val="000000"/>
          <w:kern w:val="0"/>
          <w:sz w:val="24"/>
          <w:szCs w:val="24"/>
          <w:shd w:fill="FFE061" w:val="clear"/>
          <w:lang w:val="hy-AM"/>
        </w:rPr>
      </w:pPr>
      <w:r>
        <w:rPr>
          <w:rFonts w:eastAsia="GHEA Grapalat" w:cs="GHEA Grapalat" w:ascii="GHEA Grapalat" w:hAnsi="GHEA Grapalat"/>
          <w:b/>
          <w:bCs/>
          <w:color w:val="000000"/>
          <w:kern w:val="0"/>
          <w:sz w:val="24"/>
          <w:szCs w:val="24"/>
          <w:shd w:fill="FFE061" w:val="clear"/>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 xml:space="preserve">Յուրաքանչյուր Պայմանավորվող կողմ իր տարածքում մյուս Պայմանավորվող կողմի ներդրողներին և նրանց ներդրումներին տրամադրում է ոչ պակաս բարենպաստ </w:t>
      </w:r>
      <w:r>
        <w:rPr>
          <w:rFonts w:eastAsia="GHEA Grapalat" w:cs="GHEA Grapalat" w:ascii="GHEA Grapalat" w:hAnsi="GHEA Grapalat"/>
          <w:color w:val="000000"/>
          <w:kern w:val="0"/>
          <w:sz w:val="24"/>
          <w:szCs w:val="24"/>
          <w:lang w:val="hy-AM"/>
        </w:rPr>
        <w:t xml:space="preserve">ռեժիմ, քան այն ռեժիմն է, որը նմանատիպ հանգամանքներում տրամադրում է իր սեփական </w:t>
      </w:r>
      <w:r>
        <w:rPr>
          <w:rFonts w:eastAsia="GHEA Grapalat" w:cs="GHEA Grapalat" w:ascii="GHEA Grapalat" w:hAnsi="GHEA Grapalat"/>
          <w:kern w:val="0"/>
          <w:sz w:val="24"/>
          <w:szCs w:val="24"/>
          <w:lang w:val="hy-AM"/>
        </w:rPr>
        <w:t>ներդրողներին և նրանց ներդրումներին՝ ներդրումային գործունեության մասով։</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1-ին կետը չի մեկնաբանվում որպես Պայմանավորվող կողմի կողմից այնպիսի միջոց ընդունելու կամ իրականացնելու համար խոչընդոտ, որով սահմանվում են նրա տարածքում մյուս Պայմանավորվող կողմի ներդրողների ներդրումային գործունեության հետ կապված հատուկ պահանջներ՝ պայմանով, որ այդ հատուկ պահանջները չխաթարեն սույն Համաձայնագրի ներքո նման ներդրողների իրավունքների էությունը:</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shd w:fill="FEFEFE" w:val="clear"/>
          <w:lang w:val="hy-AM"/>
        </w:rPr>
      </w:pPr>
      <w:r>
        <w:rPr>
          <w:rFonts w:eastAsia="GHEA Grapalat" w:cs="GHEA Grapalat" w:ascii="GHEA Grapalat" w:hAnsi="GHEA Grapalat"/>
          <w:b/>
          <w:bCs/>
          <w:kern w:val="0"/>
          <w:sz w:val="24"/>
          <w:szCs w:val="24"/>
          <w:lang w:val="hy-AM"/>
        </w:rPr>
        <w:t>Հոդված 3</w:t>
      </w:r>
    </w:p>
    <w:p>
      <w:pPr>
        <w:pStyle w:val="BodyA"/>
        <w:jc w:val="center"/>
        <w:rPr>
          <w:rFonts w:ascii="GHEA Grapalat" w:hAnsi="GHEA Grapalat" w:eastAsia="GHEA Grapalat" w:cs="GHEA Grapalat"/>
          <w:b/>
          <w:b/>
          <w:bCs/>
          <w:kern w:val="0"/>
          <w:sz w:val="24"/>
          <w:szCs w:val="24"/>
          <w:shd w:fill="FEFEFE" w:val="clear"/>
          <w:lang w:val="hy-AM"/>
        </w:rPr>
      </w:pPr>
      <w:r>
        <w:rPr>
          <w:rFonts w:eastAsia="GHEA Grapalat" w:cs="GHEA Grapalat" w:ascii="GHEA Grapalat" w:hAnsi="GHEA Grapalat"/>
          <w:b/>
          <w:bCs/>
          <w:kern w:val="0"/>
          <w:sz w:val="24"/>
          <w:szCs w:val="24"/>
          <w:shd w:fill="FEFEFE" w:val="clear"/>
          <w:lang w:val="hy-AM"/>
        </w:rPr>
        <w:t>Առավել բարենպաստության ռեժիմ</w:t>
      </w:r>
    </w:p>
    <w:p>
      <w:pPr>
        <w:pStyle w:val="BodyA"/>
        <w:jc w:val="center"/>
        <w:rPr>
          <w:rFonts w:ascii="GHEA Grapalat" w:hAnsi="GHEA Grapalat" w:eastAsia="GHEA Grapalat" w:cs="GHEA Grapalat"/>
          <w:b/>
          <w:b/>
          <w:bCs/>
          <w:kern w:val="0"/>
          <w:sz w:val="24"/>
          <w:szCs w:val="24"/>
          <w:shd w:fill="FEFEFE" w:val="clear"/>
          <w:lang w:val="hy-AM"/>
        </w:rPr>
      </w:pPr>
      <w:r>
        <w:rPr>
          <w:rFonts w:eastAsia="GHEA Grapalat" w:cs="GHEA Grapalat" w:ascii="GHEA Grapalat" w:hAnsi="GHEA Grapalat"/>
          <w:b/>
          <w:bCs/>
          <w:kern w:val="0"/>
          <w:sz w:val="24"/>
          <w:szCs w:val="24"/>
          <w:shd w:fill="FEFEFE" w:val="clear"/>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Յուրաքանչյուր Պայմանավորվող կողմ իր տարածքում մյուս Պայմանավորվող կողմի ներդրողներին և նրանց ներդրումներին տրամադրում է ոչ պակաս բարենպաստ ռեժիմ, քան այն ռեժիմն է, որը նմանատիպ հանգամանքներում տրամադրում է Պայմանավորվող կողմ չհանդիսացող կողմի ներդրողներին և նրանց ներդրումներին՝ ներդրումային գործունեության մասով։</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Առավել հստակության համար` սույն հոդվածում նշված ռեժիմը չի ներառում որևէ միջազգային համաձայնագրով նախատեսված վեճի լուծման միջազգային ընթացակարգեր կամ մեխանիզմներ։</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4</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Ընդհանուր ռեժիմ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Յուրաքանչյուր Պայմանավորվող կողմ իր տարածքում մյուս Պայմանավորվող կողմի ներդրողների ներդրումներին տրամադրում է օտարերկրացիներին տրամադրվող ռեժիմի նվազագույն չափորոշիչ, միջազգային իրավունքին համապատասխան, ներառյալ՝ արդար և հավասար ռեժիմ և լիարժեք պաշտպանություն ու անվտանգություն:</w:t>
      </w:r>
    </w:p>
    <w:p>
      <w:pPr>
        <w:pStyle w:val="BodyA"/>
        <w:ind w:firstLine="567"/>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ind w:firstLine="567"/>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5</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Դատարանների հասանելիություն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 xml:space="preserve">Յուրաքանչյուր Պայմանավորվող կողմ իր տարածքում մյուս Պայմանավորվող կողմի ներդրողներին տրամադրում է ոչ պակաս բարենպաստ ռեժիմ, քան այն ռեժիմն է, որը նմանատիպ հանգամանքներում տրամադրում է իր սեփական ներդրողներին կամ Պայմանավորվող կողմ չհանդիսացող կողմի ներդրողներին բոլոր ատյանների մակարդակով նման </w:t>
      </w:r>
      <w:r>
        <w:rPr>
          <w:rFonts w:eastAsia="GHEA Grapalat" w:cs="GHEA Grapalat" w:ascii="GHEA Grapalat" w:hAnsi="GHEA Grapalat"/>
          <w:color w:val="000000"/>
          <w:kern w:val="0"/>
          <w:sz w:val="24"/>
          <w:szCs w:val="24"/>
          <w:lang w:val="hy-AM"/>
        </w:rPr>
        <w:t xml:space="preserve">ներդրողների իրավունքների և՛ իրացման, և՛ պաշտպանության </w:t>
      </w:r>
      <w:r>
        <w:rPr>
          <w:rFonts w:eastAsia="GHEA Grapalat" w:cs="GHEA Grapalat" w:ascii="GHEA Grapalat" w:hAnsi="GHEA Grapalat"/>
          <w:kern w:val="0"/>
          <w:sz w:val="24"/>
          <w:szCs w:val="24"/>
          <w:lang w:val="hy-AM"/>
        </w:rPr>
        <w:t>նպատակով դատարանների և վարչական մարմինների հասանելիության մասով։</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6</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Կատարման պահանջների արգելք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Պայմանավորվող կողմերից ոչ մեկը չի կարող իր տարածքում Պայմանավորվող կողմի կամ Պայմանավորվող կողմ չհանդիսացող կողմի ներդրողի ներդրումային գործունեության հետ կապված սահմանել կամ կիրառել հետևյալ պահանջներից որևէ մեկը կամ պարտադրել ստանձնել որևէ պարտավորություն կամ հանձնառությու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արտահանել որոշակի մակարդակի կամ տոկոսով արտահայտված քանակությամբ ապրանքներ կամ ծառայություններ.</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ապահովել հայրենական արտադրության որոշակի մակարդակ կամ տոկոսով արտահայտված քանակությու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գնել, օգտագործել կամ նախապատվություն տալ իր տարածքում արտադրված ապրանքներին կամ մատուցված ծառայություններին կամ իր տարածքում ֆիզիկական անձանցից կամ ձեռնարկություններից գնել ապրանքներ կամ ծառայություններ.</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որևէ կերպով կապել ներմուծումների ծավալը կամ արժեքը արտահանումների ծավալի կամ արժեքի հետ կամ ներդրողի ներդրումների շրջանակներում արտարժույթի ներհոսքի չափի հետ.</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e)</w:t>
        <w:tab/>
        <w:t>սահմանափակել իր տարածքում ապրանքների կամ ծառայությունների վաճառքը, որոնք ներդրողի ներդրումների միջոցով արտադրվում կամ մատուցվում են՝ նման վաճառքը որևէ կերպով կապելով իր արտահանումների ծավալի կամ արժեքի կամ արտարժույթի մուտքերի հետ.</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f)</w:t>
        <w:tab/>
        <w:t>սահմանափակել արտահանումը կամ արտահանման համար վաճառք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g)</w:t>
        <w:tab/>
      </w:r>
      <w:r>
        <w:rPr>
          <w:rFonts w:eastAsia="GHEA Grapalat" w:cs="GHEA Grapalat" w:ascii="GHEA Grapalat" w:hAnsi="GHEA Grapalat"/>
          <w:color w:val="000000"/>
          <w:kern w:val="0"/>
          <w:sz w:val="24"/>
          <w:szCs w:val="24"/>
          <w:lang w:val="hy-AM"/>
        </w:rPr>
        <w:t xml:space="preserve">որպես գործադիր ղեկավարների, կառավարիչների կամ տնօրենների խորհրդի անդամների նշանակել որևէ կոնկրետ քաղաքացիություն ունեցող անձանց. </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h)</w:t>
        <w:tab/>
        <w:t>փոխանցել տեխնոլոգիա</w:t>
      </w:r>
      <w:r>
        <w:rPr>
          <w:rFonts w:eastAsia="GHEA Grapalat" w:cs="GHEA Grapalat" w:ascii="GHEA Grapalat" w:hAnsi="GHEA Grapalat"/>
          <w:kern w:val="0"/>
          <w:sz w:val="24"/>
          <w:szCs w:val="24"/>
          <w:lang w:val="hy-AM"/>
        </w:rPr>
        <w:t>, արտադրական գործընթաց կամ այլ արտոնագրված գիտելիք իր տարածքում ֆիզիկական անձի կամ ձեռնարկությա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w:t>
        <w:tab/>
        <w:t>ընդունել՝</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w:t>
        <w:tab/>
        <w:t>լիցենզիայի պայմանագրի ներքո ռոյալթիի կոնկրետ դրույքաչափ կամ գումար, կամ</w:t>
      </w:r>
    </w:p>
    <w:p>
      <w:pPr>
        <w:pStyle w:val="BodyA"/>
        <w:ind w:left="1701"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i)</w:t>
        <w:tab/>
        <w:t xml:space="preserve">լիցենզիայի </w:t>
      </w:r>
      <w:r>
        <w:rPr>
          <w:rFonts w:eastAsia="GHEA Grapalat" w:cs="GHEA Grapalat" w:ascii="GHEA Grapalat" w:hAnsi="GHEA Grapalat"/>
          <w:color w:val="000000"/>
          <w:kern w:val="0"/>
          <w:sz w:val="24"/>
          <w:szCs w:val="24"/>
          <w:lang w:val="hy-AM"/>
        </w:rPr>
        <w:t>պայմանագրի ժամկետի որոշակի տևողություն,</w:t>
      </w:r>
    </w:p>
    <w:p>
      <w:pPr>
        <w:pStyle w:val="BodyA"/>
        <w:ind w:left="1134" w:hanging="0"/>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lang w:val="hy-AM"/>
        </w:rPr>
        <w:t xml:space="preserve">ցանկացած լիցենզիայի պայմանագրի առնչությամբ, որն ազատորեն կնքվել է ներդրողի և իր տարածքում ֆիզիկական անձի կամ ձեռնարկության միջև՝ անկախ նրանից՝ այն ուժի </w:t>
      </w:r>
      <w:r>
        <w:rPr>
          <w:rFonts w:eastAsia="GHEA Grapalat" w:cs="GHEA Grapalat" w:ascii="GHEA Grapalat" w:hAnsi="GHEA Grapalat"/>
          <w:kern w:val="0"/>
          <w:sz w:val="24"/>
          <w:szCs w:val="24"/>
          <w:lang w:val="hy-AM"/>
        </w:rPr>
        <w:t>մեջ է մտել, թե ոչ, եթե պահանջը սահմանվել է, կամ պարտավորության կամ հանձնառության ստանձնումը պարտադրվել է Պայմանավորվող կողմի պետական իշխանության իրականացման միջոցով.</w:t>
      </w:r>
    </w:p>
    <w:p>
      <w:pPr>
        <w:pStyle w:val="BodyA"/>
        <w:ind w:left="1134" w:hanging="0"/>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Սույն ենթակետում նշված «լիցենզիայի պայմանագիր»-ը նշանակում է՝ ցանկացած լիցենզիայի պայմանագիր, որը վերաբերում է տեխնոլոգիայի, արտադրական գործընթացի կամ այլ արտոնագրված գիտելիքի փոխանցման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j)</w:t>
        <w:tab/>
        <w:t>ներդրողի՝ կոնկրետ տարածաշրջանի կամ համաշխարհային շուկայի համար կենտրոնական գրասենյակը տեղակայել իր տարածքու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k)</w:t>
        <w:tab/>
        <w:t>աշխատանքի վերցնել իր՝ որոշակի թվով կամ տոկոսով քաղաքացիների.</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l)</w:t>
        <w:tab/>
        <w:t>ապահովել իր տարածքում հետազոտությունների և մշակումների որոշակի մակարդակ կամ արժեք, կա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m)</w:t>
        <w:tab/>
        <w:t xml:space="preserve">ներդրողի կողմից արտադրվող ապրանքներից կամ </w:t>
        <w:tab/>
        <w:t>ներդրողի կողմից մատուց</w:t>
        <w:softHyphen/>
        <w:t>վող ծառայություններից մեկը կամ մի քանիսը կոնկրետ տարածաշրջան կամ համաշխարհային շուկա մատակարարել բացառապես իր տարածքից:</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Պայմանավորվող կողմերից ոչ մեկը չի կարող իր տարածքում Պայմանավորվող կողմի կամ Պայմանավորվող կողմ չհանդիսացող կողմի ներդրողի ներդրումային գործունեության հետ կապված առավելություն ստանալը կամ դրա ստանալը շարունակելը պայմանավորել հետևյալ պահանջներից որևէ մեկով.</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   ապահովել հայրենական արտադրության որոշակի մակարդակ կամ տոկոսով արտահայտված քանակություն.</w:t>
      </w:r>
    </w:p>
    <w:p>
      <w:pPr>
        <w:pStyle w:val="BodyA"/>
        <w:ind w:left="1137" w:hanging="0"/>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գնել, օգտագործել կամ նախապատվություն տալ իր տարածքում արտադրված ապրանքներին կամ իր տարածքում ֆիզիկական անձից կամ ձեռնարկությունից գնել ապրանքներ.</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որևէ կերպով կապել ներմուծումների ծավալը կամ արժեքը արտահանումների ծավալի կամ արժեքի կամ ներդրողի ներդրումների շրջանակներում արտարժույթի ներհոսքի չափի հետ.</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սահմանափակել իր տարածքում ապրանքների կամ ծառայությունների վաճառքը, որոնք ներդրողի ներդրումների միջոցով արտադրվում կամ մատուցվում են՝ նման վաճառքը որևէ կերպով կապելով իր արտահանումների ծավալի կամ արժեքի կամ արտարժույթի մուտքերի հետ, կա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e)</w:t>
        <w:tab/>
        <w:t>սահմանափակել արտահանումը կամ արտահանման համար վաճառք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1134"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 a)</w:t>
        <w:tab/>
        <w:t xml:space="preserve"> 2-րդ կետում ոչինչ չի մեկնաբանվում այնպես, որ խոչընդոտի Պայմանավորվող կողմին իր տարածքում Պայմանավորվող կողմի կամ Պայմանավորվող կողմ չհանդիսացող կողմի ներդրողի ներդրումային գործունեության հետ կապված առավելություն ստանալը կամ դրա ստանալը շարունակելը պայմանավորել իր տարածքում արտադրություն իրականացնելու, ծառայություն մատուցելու, աշխատողների վերապատրաստում անցկացնելու կամ աշխատողներ վարձելու, հատուկ շինություններ կառուցելու կամ ընդարձակելու կամ հետազոտություններ ու մշակումներ իրականացնելու պահանջի կատարման հանգամանքով: </w:t>
      </w:r>
    </w:p>
    <w:p>
      <w:pPr>
        <w:pStyle w:val="BodyA"/>
        <w:tabs>
          <w:tab w:val="clear" w:pos="708"/>
          <w:tab w:val="left" w:pos="1134"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1(h) ենթակետը չի կիրառվում, երբ պահանջը վերաբերում է մտավոր սեփականության իրավունքների փոխանցմանը, որը չի իրականացվել ՄՍԻԱԱ համաձայնագրին համապատասխան ձևով։</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1(h) և 1(i) ենթակետերը չեն կիրառվում, երբ պահանջը սահմանվում, կամ պարտավորության կամ հանձնառության ստանձնումը պարտադրվում է դատարանի կամ մրցակցության հարցերով զբաղվող մարմնի կողմից՝ մրցակցության մասին օրենքի ենթադրյալ խախտումը վերացնելու նպատակով։</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color w:val="000000"/>
          <w:kern w:val="0"/>
          <w:sz w:val="24"/>
          <w:szCs w:val="24"/>
          <w:shd w:fill="FEFEFE" w:val="clear"/>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2(a) և 2(b) ենթակետերը չեն կիրառվում ներմուծող Պայմանավորվող կողմի սահմանած այն պահանջ</w:t>
      </w:r>
      <w:r>
        <w:rPr>
          <w:rFonts w:eastAsia="GHEA Grapalat" w:cs="GHEA Grapalat" w:ascii="GHEA Grapalat" w:hAnsi="GHEA Grapalat"/>
          <w:kern w:val="0"/>
          <w:sz w:val="24"/>
          <w:szCs w:val="24"/>
          <w:shd w:fill="FEFEFE" w:val="clear"/>
          <w:lang w:val="hy-AM"/>
        </w:rPr>
        <w:t xml:space="preserve">ների մասով, որոնք վերաբերում են արտոնյալ սակագներ կամ </w:t>
      </w:r>
      <w:r>
        <w:rPr>
          <w:rFonts w:eastAsia="GHEA Grapalat" w:cs="GHEA Grapalat" w:ascii="GHEA Grapalat" w:hAnsi="GHEA Grapalat"/>
          <w:color w:val="000000"/>
          <w:kern w:val="0"/>
          <w:sz w:val="24"/>
          <w:szCs w:val="24"/>
          <w:shd w:fill="FEFEFE" w:val="clear"/>
          <w:lang w:val="hy-AM"/>
        </w:rPr>
        <w:t xml:space="preserve">արտոնյալ քվոտաներ որակելու համար անհրաժեշտ ապրանքների քանակությանը։ </w:t>
      </w:r>
    </w:p>
    <w:p>
      <w:pPr>
        <w:pStyle w:val="BodyA"/>
        <w:ind w:left="1134" w:hanging="567"/>
        <w:rPr>
          <w:rFonts w:ascii="GHEA Grapalat" w:hAnsi="GHEA Grapalat" w:eastAsia="GHEA Grapalat" w:cs="GHEA Grapalat"/>
          <w:color w:val="000000"/>
          <w:kern w:val="0"/>
          <w:sz w:val="24"/>
          <w:szCs w:val="24"/>
          <w:shd w:fill="FEFEFE" w:val="clear"/>
          <w:lang w:val="hy-AM"/>
        </w:rPr>
      </w:pPr>
      <w:r>
        <w:rPr>
          <w:rFonts w:eastAsia="GHEA Grapalat" w:cs="GHEA Grapalat" w:ascii="GHEA Grapalat" w:hAnsi="GHEA Grapalat"/>
          <w:color w:val="000000"/>
          <w:kern w:val="0"/>
          <w:sz w:val="24"/>
          <w:szCs w:val="24"/>
          <w:shd w:fill="FEFEFE" w:val="clear"/>
          <w:lang w:val="hy-AM"/>
        </w:rPr>
      </w:r>
    </w:p>
    <w:p>
      <w:pPr>
        <w:pStyle w:val="BodyA"/>
        <w:tabs>
          <w:tab w:val="clear" w:pos="708"/>
          <w:tab w:val="left" w:pos="851"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shd w:fill="FEFEFE" w:val="clear"/>
          <w:lang w:val="hy-AM"/>
        </w:rPr>
        <w:t xml:space="preserve">4.    1-ին և 2-րդ կետերը, այդ կետերում նշված </w:t>
      </w:r>
      <w:r>
        <w:rPr>
          <w:rFonts w:eastAsia="GHEA Grapalat" w:cs="GHEA Grapalat" w:ascii="GHEA Grapalat" w:hAnsi="GHEA Grapalat"/>
          <w:kern w:val="0"/>
          <w:sz w:val="24"/>
          <w:szCs w:val="24"/>
          <w:shd w:fill="FEFEFE" w:val="clear"/>
          <w:lang w:val="hy-AM"/>
        </w:rPr>
        <w:t>պ</w:t>
      </w:r>
      <w:r>
        <w:rPr>
          <w:rFonts w:eastAsia="GHEA Grapalat" w:cs="GHEA Grapalat" w:ascii="GHEA Grapalat" w:hAnsi="GHEA Grapalat"/>
          <w:kern w:val="0"/>
          <w:sz w:val="24"/>
          <w:szCs w:val="24"/>
          <w:lang w:val="hy-AM"/>
        </w:rPr>
        <w:t>ահանջներից բացի, ցանկացած այլ պահանջի նկատմամբ չեն կիրառվում։</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7</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Չհամապատասխանող միջոցներ</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left="567" w:hanging="0"/>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      2-րդ, 3-րդ և 6-րդ հոդվածները չեն կիրառվում.</w:t>
      </w:r>
    </w:p>
    <w:p>
      <w:pPr>
        <w:pStyle w:val="BodyA"/>
        <w:tabs>
          <w:tab w:val="clear" w:pos="708"/>
          <w:tab w:val="left" w:pos="993" w:leader="none"/>
        </w:tabs>
        <w:ind w:left="987" w:hanging="0"/>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գոյություն ունեցող որևէ չհամապատասխանող միջոցի նկատմամբ, որը, ինչպես նշված է I հավելվածի՝ յուրաքանչյուր Պայմանավորվող կողմի համար նախատեսված առդիրում, իրականացվել է՝</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w:t>
        <w:tab/>
        <w:t>Պայմանավորվող կողմի կենտրոնական իշխանության կողմից, կամ</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i)</w:t>
        <w:tab/>
        <w:t>Հայաստանի Հանրապետության վարչական շրջանի կամ Ճապոնիայի պրեֆեկտուրայի կողմից.</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Սույն հոդվածի նպատակով «վարչական շրջան» եզրույթը նշանակում է մարզը կամ Երևան քաղաքը.</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գոյություն ունեցող որևէ չհամապատասխանող միջոցի նկատմամբ, որն իրականացվում է տեղական կառավարման մարմնի կողմից, բացառությամբ (a)(ii) ենթակետում նշված վարչական շրջանի կամ պրեֆեկտուրայի.</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a և b ենթակետերում նշված որևէ չհամապատասխանող միջոցառման շարունակման կամ անհապաղ վերականգնման նկատմամբ, կա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a և b ենթակետերում նշված որևէ չհամապատասխանող միջոցառման լրացման կամ փոփոխության նկատմամբ, պայմանով, որ այդ լրացումը կամ փոփոխությունը չի նվազեցնում միջոցի՝ 2-րդ, 3-րդ և 6-րդ հոդվածներին համապատասխանությունը, որն առկա էր լրացումից կամ փոփոխությունից անմիջապես առաջ:</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2-րդ, 3-րդ և 6-րդ հոդվածները չեն կիրառվում որևէ միջոցի նկատմամբ</w:t>
      </w:r>
      <w:r>
        <w:rPr>
          <w:rFonts w:eastAsia="GHEA Grapalat" w:cs="GHEA Grapalat" w:ascii="GHEA Grapalat" w:hAnsi="GHEA Grapalat"/>
          <w:spacing w:val="2"/>
          <w:kern w:val="0"/>
          <w:sz w:val="24"/>
          <w:szCs w:val="24"/>
          <w:lang w:val="hy-AM"/>
        </w:rPr>
        <w:t>, որը Պայմանավորվող կողմի կողմից ընդունվում կամ իրականացվում է</w:t>
      </w:r>
      <w:r>
        <w:rPr>
          <w:rFonts w:eastAsia="GHEA Grapalat" w:cs="GHEA Grapalat" w:ascii="GHEA Grapalat" w:hAnsi="GHEA Grapalat"/>
          <w:kern w:val="0"/>
          <w:sz w:val="24"/>
          <w:szCs w:val="24"/>
          <w:lang w:val="hy-AM"/>
        </w:rPr>
        <w:t xml:space="preserve"> II հավելվածի՝ իր համար նախատեսված առդիրում նշված ոլորտների, ենթաոլորտների կամ գործունեության առնչությամբ։</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Պայմանավորվող կողմերից ոչ մեկը սույն Համաձայնագրի ուժի մեջ մտնելու ամսաթվից հետո ընդուն</w:t>
      </w:r>
      <w:r>
        <w:rPr>
          <w:rFonts w:eastAsia="GHEA Grapalat" w:cs="GHEA Grapalat" w:ascii="GHEA Grapalat" w:hAnsi="GHEA Grapalat"/>
          <w:kern w:val="0"/>
          <w:sz w:val="24"/>
          <w:szCs w:val="24"/>
          <w:shd w:fill="FEFEFE" w:val="clear"/>
          <w:lang w:val="hy-AM"/>
        </w:rPr>
        <w:t xml:space="preserve">ված և II </w:t>
      </w:r>
      <w:r>
        <w:rPr>
          <w:rFonts w:eastAsia="GHEA Grapalat" w:cs="GHEA Grapalat" w:ascii="GHEA Grapalat" w:hAnsi="GHEA Grapalat"/>
          <w:kern w:val="0"/>
          <w:sz w:val="24"/>
          <w:szCs w:val="24"/>
          <w:lang w:val="hy-AM"/>
        </w:rPr>
        <w:t xml:space="preserve">հավելվածի՝ իր համար նախատեսված առդիրում նշված միջոցին համապատասխան՝ մյուս Պայմանավորվող կողմի ներդրողից նրա քաղաքացիության հիմքով չի պահանջում վաճառել կամ այլ կերպով տնօրինել այն ներդրումը, որ գոյություն </w:t>
      </w:r>
      <w:r>
        <w:rPr>
          <w:rFonts w:eastAsia="GHEA Grapalat" w:cs="GHEA Grapalat" w:ascii="GHEA Grapalat" w:hAnsi="GHEA Grapalat"/>
          <w:kern w:val="0"/>
          <w:sz w:val="24"/>
          <w:szCs w:val="24"/>
          <w:shd w:fill="FEFEFE" w:val="clear"/>
          <w:lang w:val="hy-AM"/>
        </w:rPr>
        <w:t>ունի միջոցի` ուժի մեջ մտնելու պա</w:t>
      </w:r>
      <w:r>
        <w:rPr>
          <w:rFonts w:eastAsia="GHEA Grapalat" w:cs="GHEA Grapalat" w:ascii="GHEA Grapalat" w:hAnsi="GHEA Grapalat"/>
          <w:kern w:val="0"/>
          <w:sz w:val="24"/>
          <w:szCs w:val="24"/>
          <w:lang w:val="hy-AM"/>
        </w:rPr>
        <w:t>հի դրությամբ։</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4.</w:t>
        <w:tab/>
        <w:t xml:space="preserve">Եթե Պայմանավորվող կողմը I հավելվածի՝ իր համար նախատեսված առդիրում նշված գոյություն ունեցող չհամապատասխանող միջոցի լրացում կամ փոփոխություն է կատարում, կամ եթե Պայմանավորվող կողմը սույն Համաձայնագրի ուժի մեջ մտնելու ամսաթվից հետո II հավելվածի՝ իր համար նախատեսված առդիրում նշված ոլորտների, ենթաոլորտների կամ գործունեության առնչությամբ </w:t>
      </w:r>
      <w:r>
        <w:rPr>
          <w:rFonts w:eastAsia="GHEA Grapalat" w:cs="GHEA Grapalat" w:ascii="GHEA Grapalat" w:hAnsi="GHEA Grapalat"/>
          <w:color w:val="000000"/>
          <w:kern w:val="0"/>
          <w:sz w:val="24"/>
          <w:szCs w:val="24"/>
          <w:lang w:val="hy-AM"/>
        </w:rPr>
        <w:t xml:space="preserve">որևէ նոր կամ ավելի սահմանափակող միջոց է ընդունում, Պայմանավորվող կողմը լրացում կամ փոփոխություն կատարելուց կամ նոր կամ ավելի սահմանափակող միջոց իրականացնելուց առաջ կամ, բացառիկ հանգամանքներում </w:t>
      </w:r>
      <w:r>
        <w:rPr>
          <w:rFonts w:eastAsia="GHEA Grapalat" w:cs="GHEA Grapalat" w:ascii="GHEA Grapalat" w:hAnsi="GHEA Grapalat"/>
          <w:kern w:val="0"/>
          <w:sz w:val="24"/>
          <w:szCs w:val="24"/>
          <w:lang w:val="hy-AM"/>
        </w:rPr>
        <w:t>դրանից հետո՝ հնարավորինս շուտ.</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ծանուցում է մյուս Պայմանավորվող կողմին՝ ներկայացնելով նման լրացման կամ փոփոխության կամ նման միջոցի մասին մանրամասն տեղեկատվություն, և</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մյուս Պայմանավորվող կողմի խնդրանքով՝ մյուս Պայմանավորվող կողմի հետ բարեխղճորեն անցկացնում է խորհրդակցություններ փոխադարձ համոզվածություն ապահովելու նպատակով։</w:t>
      </w:r>
    </w:p>
    <w:p>
      <w:pPr>
        <w:pStyle w:val="BodyA"/>
        <w:ind w:left="1134" w:hanging="567"/>
        <w:rPr>
          <w:rFonts w:ascii="GHEA Grapalat" w:hAnsi="GHEA Grapalat" w:eastAsia="GHEA Grapalat" w:cs="GHEA Grapalat"/>
          <w:color w:val="FF0000"/>
          <w:kern w:val="0"/>
          <w:sz w:val="24"/>
          <w:szCs w:val="24"/>
          <w:lang w:val="hy-AM"/>
        </w:rPr>
      </w:pPr>
      <w:r>
        <w:rPr>
          <w:rFonts w:eastAsia="GHEA Grapalat" w:cs="GHEA Grapalat" w:ascii="GHEA Grapalat" w:hAnsi="GHEA Grapalat"/>
          <w:color w:val="FF0000"/>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5.</w:t>
        <w:tab/>
        <w:t>Յուրաքանչյուր Պայմանավորվող կողմ անհրաժեշտության դեպքում նախաձեռնում է, համապատասխանաբար, I և II հավելվածների՝ իր համար նախատեսված առդիրներում նշված՝ չհամապատասխանող միջոցները նվազեցնել կամ վերացնել։</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6.</w:t>
        <w:tab/>
        <w:t xml:space="preserve">2-րդ և 3-րդ հոդվածները չեն կիրառվում որևէ միջոցի նկատմամբ, </w:t>
      </w:r>
      <w:r>
        <w:rPr>
          <w:rFonts w:eastAsia="GHEA Grapalat" w:cs="GHEA Grapalat" w:ascii="GHEA Grapalat" w:hAnsi="GHEA Grapalat"/>
          <w:color w:val="000000"/>
          <w:kern w:val="0"/>
          <w:sz w:val="24"/>
          <w:szCs w:val="24"/>
          <w:lang w:val="hy-AM"/>
        </w:rPr>
        <w:t>որը բխում է ՄՍԻԱԱ համաձայնագրի 3-րդ և 4-րդ հոդվածներով սահմանված պարտավորությունների բացառություններից կամ նվազումից, ինչը, մասնավորապես</w:t>
      </w:r>
      <w:r>
        <w:rPr>
          <w:rFonts w:eastAsia="GHEA Grapalat" w:cs="GHEA Grapalat" w:ascii="GHEA Grapalat" w:hAnsi="GHEA Grapalat"/>
          <w:kern w:val="0"/>
          <w:sz w:val="24"/>
          <w:szCs w:val="24"/>
          <w:lang w:val="hy-AM"/>
        </w:rPr>
        <w:t>, սահմանված է ՄՍԻԱԱ համաձայնագրի 3-5-րդ հոդվածներում։</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7.</w:t>
        <w:tab/>
        <w:t>2-րդ, 3-րդ և 6-րդ հոդվածները չեն կիրառվում որևէ միջոցի նկատմամբ, որը Պայմանավորվող կողմն ընդունում կամ իրականացնում է պետական գնումների առնչությամբ։</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8</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Թափանցիկություն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Յուրաքանչյուր Պայմանավորվող կողմ անհապաղ հրապարակում կամ որևէ այլ կերպով հանրությանը հասանելի է դարձնում իր օրենքները, կանոնակարգերը, վարչական ընթացակարգերը, վարչական գործերով որոշումներն ու դատարանի ընդհանուր կիրառության որոշումները, ինչպես նաև միջազգային համաձայնագրերը, որոնք առնչվում կամ ազդում են սույն Համաձայնագրի կիրառմանև գործողության վրա:</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Յուրաքանչյուր Պայմանավորվող կողմ մյուս Պայմանավորվող Կողմի խնդրանքով, անհապաղ պատասխանում է կոնկրետ հարցերին և այդ մյուս Պայմանավորվող կողմին տրամադրում է 1-ին կետում նշված հարցերին վերաբերող տեղեկատվություն։</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 xml:space="preserve">1-ին և 2-րդ կետերը չեն մեկնաբանվում այնպես, որ Պայմանավորվող կողմերից որևէ մեկը պարտավորվի հայտնելու այնպիսի գաղտնի տեղեկություն, որի </w:t>
      </w:r>
      <w:r>
        <w:rPr>
          <w:rFonts w:eastAsia="GHEA Grapalat" w:cs="GHEA Grapalat" w:ascii="GHEA Grapalat" w:hAnsi="GHEA Grapalat"/>
          <w:sz w:val="24"/>
          <w:szCs w:val="24"/>
          <w:lang w:val="hy-AM"/>
        </w:rPr>
        <w:t xml:space="preserve">հրապարակումը </w:t>
      </w:r>
      <w:r>
        <w:rPr>
          <w:rFonts w:eastAsia="GHEA Grapalat" w:cs="GHEA Grapalat" w:ascii="GHEA Grapalat" w:hAnsi="GHEA Grapalat"/>
          <w:kern w:val="0"/>
          <w:sz w:val="24"/>
          <w:szCs w:val="24"/>
          <w:lang w:val="hy-AM"/>
        </w:rPr>
        <w:t>կխոչընդոտի օրենքի կատարմանը կամ որևէ այլ կերպով կհակասի հանրային շահին, կամ որը կարող է սահմանափակել գաղտնիությունը կամ օրինական առևտրային շահերը։</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9</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անրային մեկնաբանությունների վերաբերյալ ընթացակարգ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lang w:val="hy-AM"/>
        </w:rPr>
        <w:t xml:space="preserve">Յուրաքանչյուր Պայմանավորվող կողմ, իր օրենքներին և կանոնակարգերին համապատասխան, ձգտում է ապահովել հանրության կողմից մեկնաբանությունների պատշաճ հնարավորություն սույն Համաձայնագրով կարգավորվող որևէ հարցի վրա ազդեցություն ունեցող՝ ընդհանուր կիրառության կանոնակարգերի ընդունումից, փոփոխությունից կամ դրանք ուժը կորցրած ճանաչելուց առաջ, </w:t>
      </w:r>
      <w:r>
        <w:rPr>
          <w:rFonts w:eastAsia="GHEA Grapalat" w:cs="GHEA Grapalat" w:ascii="GHEA Grapalat" w:hAnsi="GHEA Grapalat"/>
          <w:kern w:val="0"/>
          <w:sz w:val="24"/>
          <w:szCs w:val="24"/>
          <w:lang w:val="hy-AM"/>
        </w:rPr>
        <w:t>բացառությամբ արտակարգ իրավիճակների կամ բացառապես փոքր բնույթի դեպքերի:</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0</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Կոռուպցիայի դեմ պայքարի միջոցն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Յուրաքանչյուր Պայմանավորվող կողմ, իր օրենքներին ու կանոնակարգերին համապատասխան, ապահովում է, որ միջոցառումներ և ջանքեր գործադրվեն սույն Համաձայնագրով կարգավորվող հարցերի շրջանակներում կոռուպցիայի կանխարգելման և դրա դեմ պայքարի ուղղությամբ։</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1</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Ներդրողների մուտքը, կացությունը և բնակություն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 xml:space="preserve">Յուրաքանչյուր Պայմանավորվող կողմ, իր օրենքներին և կանոնակարգերին համապատասխան, բարյացակամորեն քննարկում է մյուս Պայմանավորվող կողմի քաղաքացիություն ունեցող ֆիզիկական անձի և մյուս Պայմանավորվող կողմի ձեռնարկությունում աշխատող անձնակազմի և գործադիր ղեկավարի, կառավարչի և տնօրենների խորհրդի անդամի մուտքի, կացության և </w:t>
      </w:r>
      <w:r>
        <w:rPr>
          <w:rFonts w:eastAsia="GHEA Grapalat" w:cs="GHEA Grapalat" w:ascii="GHEA Grapalat" w:hAnsi="GHEA Grapalat"/>
          <w:color w:val="000000"/>
          <w:kern w:val="0"/>
          <w:sz w:val="24"/>
          <w:szCs w:val="24"/>
          <w:lang w:val="hy-AM"/>
        </w:rPr>
        <w:t xml:space="preserve">բնակության համար դիմումները, ովքեր ցանկանում են մուտք գործել առաջին Պայմանավորվող կողմի տարածք և ներդրումային գործունեություն իրականացնելու նպատակով մնալ այնտեղ: </w:t>
      </w:r>
    </w:p>
    <w:p>
      <w:pPr>
        <w:pStyle w:val="BodyA"/>
        <w:widowControl/>
        <w:ind w:left="3540" w:firstLine="708"/>
        <w:jc w:val="left"/>
        <w:rPr>
          <w:rFonts w:ascii="GHEA Grapalat" w:hAnsi="GHEA Grapalat" w:eastAsia="GHEA Grapalat" w:cs="GHEA Grapalat"/>
          <w:color w:val="FF0000"/>
          <w:kern w:val="0"/>
          <w:sz w:val="24"/>
          <w:szCs w:val="24"/>
          <w:lang w:val="hy-AM"/>
        </w:rPr>
      </w:pPr>
      <w:r>
        <w:rPr>
          <w:rFonts w:eastAsia="GHEA Grapalat" w:cs="GHEA Grapalat" w:ascii="GHEA Grapalat" w:hAnsi="GHEA Grapalat"/>
          <w:color w:val="FF0000"/>
          <w:kern w:val="0"/>
          <w:sz w:val="24"/>
          <w:szCs w:val="24"/>
          <w:lang w:val="hy-AM"/>
        </w:rPr>
      </w:r>
    </w:p>
    <w:p>
      <w:pPr>
        <w:pStyle w:val="BodyA"/>
        <w:widowControl/>
        <w:ind w:left="3540" w:firstLine="708"/>
        <w:jc w:val="left"/>
        <w:rPr>
          <w:rFonts w:ascii="GHEA Grapalat" w:hAnsi="GHEA Grapalat" w:eastAsia="GHEA Grapalat" w:cs="GHEA Grapalat"/>
          <w:kern w:val="0"/>
          <w:sz w:val="24"/>
          <w:szCs w:val="24"/>
          <w:lang w:val="hy-AM"/>
        </w:rPr>
      </w:pPr>
      <w:r>
        <w:rPr>
          <w:rFonts w:eastAsia="GHEA Grapalat" w:cs="GHEA Grapalat" w:ascii="GHEA Grapalat" w:hAnsi="GHEA Grapalat"/>
          <w:b/>
          <w:bCs/>
          <w:kern w:val="0"/>
          <w:sz w:val="24"/>
          <w:szCs w:val="24"/>
          <w:lang w:val="hy-AM"/>
        </w:rPr>
        <w:t>Հոդված 12</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Օտարումը և փոխհատուցում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spacing w:val="-4"/>
          <w:kern w:val="0"/>
          <w:sz w:val="24"/>
          <w:szCs w:val="24"/>
          <w:lang w:val="hy-AM"/>
        </w:rPr>
      </w:pPr>
      <w:r>
        <w:rPr>
          <w:rFonts w:eastAsia="GHEA Grapalat" w:cs="GHEA Grapalat" w:ascii="GHEA Grapalat" w:hAnsi="GHEA Grapalat"/>
          <w:kern w:val="0"/>
          <w:sz w:val="24"/>
          <w:szCs w:val="24"/>
          <w:lang w:val="hy-AM"/>
        </w:rPr>
        <w:t>1.</w:t>
        <w:tab/>
      </w:r>
      <w:r>
        <w:rPr>
          <w:rFonts w:eastAsia="GHEA Grapalat" w:cs="GHEA Grapalat" w:ascii="GHEA Grapalat" w:hAnsi="GHEA Grapalat"/>
          <w:spacing w:val="-4"/>
          <w:kern w:val="0"/>
          <w:sz w:val="24"/>
          <w:szCs w:val="24"/>
          <w:lang w:val="hy-AM"/>
        </w:rPr>
        <w:t>Պայմանավորվող կողմերից ոչ մեկը չի կարող օտարել կամ ազգայնացնել մյուս Պայմանավորվող կողմի ներդրողի՝ իր տարածքում գտնվող ներդրումները կամ ձեռնարկել ցանկացած միջոց, որ համարժեք է օտարմանը կամ ազգայնացմանը (այսուհետև՝ օտարում), բացառությամբ՝</w:t>
      </w:r>
    </w:p>
    <w:p>
      <w:pPr>
        <w:pStyle w:val="BodyA"/>
        <w:tabs>
          <w:tab w:val="clear" w:pos="708"/>
          <w:tab w:val="left" w:pos="993" w:leader="none"/>
        </w:tabs>
        <w:ind w:firstLine="567"/>
        <w:rPr>
          <w:rFonts w:ascii="GHEA Grapalat" w:hAnsi="GHEA Grapalat" w:eastAsia="GHEA Grapalat" w:cs="GHEA Grapalat"/>
          <w:spacing w:val="-4"/>
          <w:kern w:val="0"/>
          <w:sz w:val="24"/>
          <w:szCs w:val="24"/>
          <w:lang w:val="hy-AM"/>
        </w:rPr>
      </w:pPr>
      <w:r>
        <w:rPr>
          <w:rFonts w:eastAsia="GHEA Grapalat" w:cs="GHEA Grapalat" w:ascii="GHEA Grapalat" w:hAnsi="GHEA Grapalat"/>
          <w:spacing w:val="-4"/>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հանրային նպատակներով.</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առանց խտրականությա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վճարի հիման վրա`</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0"/>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 Ճապոնիայի դեպքում՝ օտարումից անմիջապես հետո՝ 2-5-րդ կետերին համապատասխան համարժեք ու արդյունավետ փոխհատուցմամբ, և</w:t>
      </w:r>
    </w:p>
    <w:p>
      <w:pPr>
        <w:pStyle w:val="BodyA"/>
        <w:ind w:left="1134" w:hanging="0"/>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0"/>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i) Հայաստանի Հանրապետության դեպքում՝ նախքան օտարումը՝ 2-5-րդ կետերին համապատասխան՝ համարժեք ու արդյունավետ փոխհատուցմամբ, և</w:t>
      </w:r>
    </w:p>
    <w:p>
      <w:pPr>
        <w:pStyle w:val="BodyA"/>
        <w:ind w:left="1134" w:hanging="0"/>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համաձայն պատշաճ իրավական ընթացակարգի։</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2.</w:t>
        <w:tab/>
        <w:t xml:space="preserve">Փոխհատուցումը պետք է համարժեք լինի օտարված ներդրումների՝ օտարման մասին հանրորեն հայտարարվելու պահի դրությամբ կամ օտարումը կատարելու պահին գործող իրական շուկայական արժեքին՝ կախված, թե որն է ավելի վաղ տեղի ունեցել: Իրական շուկայական արժեքը չպետք է արտացոլի արժեքի որևէ փոփոխություն` կապված այն հանգամանքի հետ, որ օտարումն ավելի </w:t>
      </w:r>
      <w:r>
        <w:rPr>
          <w:rFonts w:eastAsia="GHEA Grapalat" w:cs="GHEA Grapalat" w:ascii="GHEA Grapalat" w:hAnsi="GHEA Grapalat"/>
          <w:color w:val="000000"/>
          <w:kern w:val="0"/>
          <w:sz w:val="24"/>
          <w:szCs w:val="24"/>
          <w:lang w:val="hy-AM"/>
        </w:rPr>
        <w:t xml:space="preserve">վաղ է հանրորեն հայտնի դարձել։ </w:t>
      </w:r>
    </w:p>
    <w:p>
      <w:pPr>
        <w:pStyle w:val="BodyA"/>
        <w:tabs>
          <w:tab w:val="clear" w:pos="708"/>
          <w:tab w:val="left" w:pos="993" w:leader="none"/>
        </w:tabs>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Փոխհատուցումը պետք է վճարվի առանց հետաձգման, ներառի առևտրային ողջամիտ դրույքով տոկոս՝ հաշվարկված օտարման ամսաթվից մինչև վճարման ամսաթիվը, և պետք է լինի արդյունավետորեն իրացվելի ու ազատ փոխանցելի:</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4.</w:t>
        <w:tab/>
        <w:t>Եթե վճարումը կատարվում է ազատ փոխարկելի արժույթով, վճարվող փոխհատուցումը պետք է ներառի առևտրային ողջամիտ դրույքով տոկոս այդ արժույթի համար՝ հաշվարկված օտարման ամսաթվից մինչև վճարման ամսաթիվը։</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5.</w:t>
        <w:tab/>
        <w:t xml:space="preserve">Եթե Պայմանավորվող կողմն ընտրում է ազատ փոխարկելի արժույթից տարբեր արժույթով վճարելու տարբերակը, ապա վճարվող փոխհատուցումը, որը փոխարկվում է </w:t>
      </w:r>
      <w:r>
        <w:rPr>
          <w:rFonts w:eastAsia="GHEA Grapalat" w:cs="GHEA Grapalat" w:ascii="GHEA Grapalat" w:hAnsi="GHEA Grapalat"/>
          <w:color w:val="000000"/>
          <w:kern w:val="0"/>
          <w:sz w:val="24"/>
          <w:szCs w:val="24"/>
          <w:lang w:val="hy-AM"/>
        </w:rPr>
        <w:t>վճարման արժույթի՝ վճարման ամսաթվի դրությամբ գործող շուկայական փոխարժեքով, չպետք է պակաս լինի, քան հետևյալների գումարը.</w:t>
      </w:r>
    </w:p>
    <w:p>
      <w:pPr>
        <w:pStyle w:val="BodyA"/>
        <w:tabs>
          <w:tab w:val="clear" w:pos="708"/>
          <w:tab w:val="left" w:pos="993" w:leader="none"/>
        </w:tabs>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a)</w:t>
        <w:tab/>
        <w:t>օտարման ամսաթվի դրությամբ արդար շուկայական արժեքը, որը փոխարկվում է ազատ փոխարկելի արժույթի՝ տվյալ ամսաթվի դրությամբ գործող շուկայական փոխարժեքով, և</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b)</w:t>
        <w:tab/>
        <w:t xml:space="preserve">այդ ազատ փոխարկելի արժույթի համար առևտրային ողջամիտ դրույքով տոկոս՝ հաշվարկված օտարման ամսաթվից մինչև վճարման ամսաթիվը։ </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lang w:val="hy-AM"/>
        </w:rPr>
        <w:t>6.</w:t>
        <w:tab/>
        <w:t xml:space="preserve">Սույն հոդվածը չի կիրառվում մտավոր սեփականության </w:t>
      </w:r>
      <w:r>
        <w:rPr>
          <w:rFonts w:eastAsia="GHEA Grapalat" w:cs="GHEA Grapalat" w:ascii="GHEA Grapalat" w:hAnsi="GHEA Grapalat"/>
          <w:kern w:val="0"/>
          <w:sz w:val="24"/>
          <w:szCs w:val="24"/>
          <w:lang w:val="hy-AM"/>
        </w:rPr>
        <w:t xml:space="preserve">իրավունքների հետ կապված պարտադիր լիցենզիաների՝ ՄՍԻԱԱ համաձայնագրին համապատասխան տրամադրման կամ մտավոր </w:t>
      </w:r>
      <w:r>
        <w:rPr>
          <w:rFonts w:eastAsia="GHEA Grapalat" w:cs="GHEA Grapalat" w:ascii="GHEA Grapalat" w:hAnsi="GHEA Grapalat"/>
          <w:color w:val="000000"/>
          <w:kern w:val="0"/>
          <w:sz w:val="24"/>
          <w:szCs w:val="24"/>
          <w:lang w:val="hy-AM"/>
        </w:rPr>
        <w:t xml:space="preserve">սեփականության իրավունքների դադարման, սահմանափակման կամ ծագման նկատմամբ՝ այնքանով, որքանով նման տրամադրումը, դադարումը, սահմանափակումը կամ ծագումը համահունչ </w:t>
      </w:r>
      <w:r>
        <w:rPr>
          <w:rFonts w:eastAsia="GHEA Grapalat" w:cs="GHEA Grapalat" w:ascii="GHEA Grapalat" w:hAnsi="GHEA Grapalat"/>
          <w:kern w:val="0"/>
          <w:sz w:val="24"/>
          <w:szCs w:val="24"/>
          <w:lang w:val="hy-AM"/>
        </w:rPr>
        <w:t>են ՄՍԻԱԱ համաձայնագրին։</w:t>
      </w:r>
    </w:p>
    <w:p>
      <w:pPr>
        <w:pStyle w:val="BodyA"/>
        <w:ind w:firstLine="567"/>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3</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Բախումներից պաշտպանություն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Յուրաքանչյուր Պայմանավորվող կողմ մյուս Պայմանավորվող կողմի ներդրողներին, որոնք իրենց ներդրումների մասով կրել են կորուստ կամ վնաս առաջին Պայմանավորվող կողմի տարածքում՝ զինված ընդհարման կամ արտակարգ իրավիճակի հետևանքով, ինչպիսիք են՝ հեղափոխությունը, ապստամբությունը, քաղաքացիական անկարգությունը կամ առաջին Պայմանավորվող կողմի տարածքում ցանկացած այլ նմանատիպ իրադարձությունը, վերականգնման, հատուցման, փոխհատուցման կամ որևէ այլ լուծման մասով տրամադրում է ոչ պակաս բարենպաստ ռեժիմ, քան այն ռեժիմն է, որը տրամադրում է իր սեփական ներդրողներին կամ Պայմանավորվող կողմ չհանդիսացող կողմի ներդրողներին՝ կախված, թե որն է առավել բարենպաստ մյուս Պայմանավորվող կողմի ներդրողների համար։</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Որպես լուծման միջոց՝ 1-ին կետում նշված ցանկացած վճարում պետք է լինի արդյունավետորեն իրացվելի, ազատ փոխանցելի և ազատ փոխարկելի` ազատ կիրառելի արժույթների շուկայական փոխարժեքով։</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Պայմանավորվող կողմերից ոչ մեկը չպետք է շեղվի 1-ին կետով նախատեսված իր պարտավորությունների կատարումից 16-րդ հոդվածի 2-րդ կետի համաձայն իրականացված միջոցների պատճառով։</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4</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Սուբրոգացիան</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 xml:space="preserve">Եթե մի Պայմանավորվող կողմը կամ նրա նշանակած գործակալությունը երաշխավորության, երաշխիքի կամ ապահովագրական պայմանագրի հիման վրա վճարում է կատարում այդ Պայմանավորվող կողմի ցանկացած ներդրողին՝ մյուս Պայմանավորվող կողմի տարածքում նման ներդրողի ներդրումների կապակցությամբ, վերջին Պայմանավորվող կողմը պետք է ճանաչի առաջին Պայմանավորվող կողմին կամ նրա նշանակած գործակալությանը նման ներդրողի որևէ իրավունքի կամ պահանջի փոխանցումը, որի հաշվին կատարվում է նման վճարում, և պետք է ճանաչի առաջին Պայմանավորվող կողմի կամ նրա նշանակած գործակալության իրավունքը՝ սուբրոգացիայի ուժով իրացնելու որևէ նման իրավունք կամ պահանջ՝ նույն ծավալով, ինչ ներդրողի սկզբնական իրավունքը կամ պահանջն են։ Ինչ վերաբերում է իրավունքի կամ պահանջի նման փոխանցման և այդ վճարման փոխանցման ուժով այդ առաջին Պայմանավորվող կողմին կամ նրա նշանակած գործակալությանը կատարվելիք վճարմանը, 12-րդ, 13-րդ և 15-րդ հոդվածների դրույթները կիրառվում են համապատասխան փոփոխություններով </w:t>
      </w:r>
      <w:r>
        <w:rPr>
          <w:rFonts w:eastAsia="GHEA Grapalat" w:cs="Times New Roman" w:ascii="Times New Roman" w:hAnsi="Times New Roman"/>
          <w:kern w:val="0"/>
          <w:sz w:val="26"/>
          <w:szCs w:val="26"/>
          <w:lang w:val="hy-AM"/>
        </w:rPr>
        <w:t>(</w:t>
      </w:r>
      <w:r>
        <w:rPr>
          <w:rFonts w:cs="Times New Roman" w:ascii="Times New Roman" w:hAnsi="Times New Roman"/>
          <w:i/>
          <w:iCs/>
          <w:sz w:val="26"/>
          <w:szCs w:val="26"/>
          <w:lang w:val="hy-AM"/>
        </w:rPr>
        <w:t>mutatis mutandis):</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5</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Փոխանցումն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Յուրաքանչյուր Պայմանավորվող կողմ երաշխավորում է, որ մյուս Պայմանավորվող կողմի ներդրողի՝ իր տարածքում ներդրման հետ կապված բոլոր փոխանցումները ազատորեն կկատարվեն դեպի իր տարածք և իր տարածքից դուրս՝ առանց հետաձգման։ Այդ փոխանցումները մասնավորապես, սակայն ոչ բացառապես, ներառում են.</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ներդրման պահպանման կամ ընդլայնման համար սկզբնական կապիտալը և լրացուցիչ գումարներ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շահույթները, տոկոսը, կապիտալի հավելաճը, շահաբաժինները, ռոյալթիները, վճարները և ներդրումներից ստացվող այլ ընթացիկ եկամուտներ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պայմանագրից բխող վճարումները, ներառյալ ներդրումների հետ կապված փոխառության վճարումներ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ներդրումների ամբողջական կամ մասնակի վաճառքից կամ լուծարումից ստացվող միջոցներ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e)</w:t>
        <w:tab/>
        <w:t>օտարերկրյա անձնակազմի աշխատավարձը և վարձատրությունները, որի աշխատանքը կապված է առաջին Պայմանավորվող կողմի տարածքում ներդրումների հետ.</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f)</w:t>
        <w:tab/>
        <w:t>12-րդ և 13-րդ հոդվածների համաձայն կատարվող վճարումները, և</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g)</w:t>
        <w:tab/>
        <w:t>վեճի լուծումից բխող վճարումները։</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Յուրաքանչյուր Պայմանավորվող կողմ պետք է երաշխավորի, որ նման փոխանցումները կկատարվեն առանց հետաձգման, ազատ փոխարկելի արժույթներով՝ փոխանցման ամսաթվին գործող շուկայական փոխարժեքով:</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Չհակասելով 1-ին և 2-րդ կետերին՝ Պայմանավորվող կողմը կարող է հետաձգել կամ կանխել փոխանցումը համարժեք, ոչ խտրական և բարեխիղճ ձևով կիրառելով իր օրենքներն ու կանոնակարգերը, որոնք առնչվում ե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սնանկությանը, անվճարունակությանը կամ պարտատերերի իրավունքների պաշտպանության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արժեթղթերի, ֆյուչերսների, օպցիոնների կամ ածանցյալ գործիքների թողարկմանը, առքուվաճառքին կամ դրանցով գործառնությունների կատարման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քրեական կամ այլ իրավախախտումների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արժութային կամ այլ դրամական գործիքների փոխանցման վերաբերյալ հաշվետվություններին կամ հաշիվների վարմանը, երբ անհրաժեշտ է աջակցել իրավապահ կամ ֆինանսական հարցեր կարգավորող մարմիններին, կա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e)</w:t>
        <w:tab/>
        <w:t>արբիտրաժային վարույթներով որոշումների կամ վճիռների կատարման ապահովմանը:</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6</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Ընդհանուր բնույթի և անվտանգությանն առնչվող բացառությունն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Ըստ այն պահանջի, որ նման միջոցները Պայմանավորվող կողմի կողմից չեն իրականացվում այնպիսի ձևով, ինչը կհամարվեր կամայական կամ անհիմն խտրականության միջոց կամ քողարկված սահմանափակում՝ կապված մյուս Պայմանավորվող կողմի ներդրողների և առաջին Պայմանավորվող կողմի տարածքում նրանց ներդրումների հետ, սույն Համաձայնագրում ոչինչ չպետք է մեկնաբանվի որպես խոչընդոտ առաջին Պայմանավորվող կողմի կողմից այնպիսի միջոցներ ընդունելու կամ իրականացնելու համար, որոնք.</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անհրաժեշտ են մարդկանց, կենդանիների կամ բույսերի կյանքի կամ առողջության պաշտպանության համար.</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b)</w:t>
        <w:tab/>
        <w:t>անհրաժեշտ են հասարակական բարոյականությունը պաշտպանելու կամ հասարակական կարգը պահպանելու համար՝ պայմանով, որ հասարակական կարգի պահպանությունից բացառություն կարող է կիրառվել միայն այն դեպքում, եթե հասարակության հիմնարար շահերից մեկը գտնվում է իրական և բավական լուրջ սպառնալիքի տակ.</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c)</w:t>
        <w:tab/>
        <w:t>անհրաժեշտ են ապահովելու համար համապատասխանությունը սույն օրենքներին կամ կանոնակարգերին, որոնք չեն հակասում սույն Համաձայնագրի դրույթներին, ներառյալ` նրանց, որոնք առնչվում են՝</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i)</w:t>
        <w:tab/>
        <w:t>կեղծ և խարդախ գործելակերպի կանխարգելմանը կամ պայմանագիրը չկատարելու արդյունքում առաջացող հետևանքներին</w:t>
      </w:r>
      <w:r>
        <w:rPr>
          <w:rFonts w:eastAsia="GHEA Grapalat" w:cs="GHEA Grapalat" w:ascii="GHEA Grapalat" w:hAnsi="GHEA Grapalat"/>
          <w:kern w:val="0"/>
          <w:sz w:val="24"/>
          <w:szCs w:val="24"/>
          <w:lang w:val="hy-AM"/>
        </w:rPr>
        <w:t>,</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i)</w:t>
        <w:tab/>
        <w:t>անհատի անձնական կյանքի պաշտպանությանը՝ կապված անձնական տվյալների մշակման ու տարածման և անձնական գործերի ու հաշիվների գաղտնիության պաշտպանության հետ, կամ</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ii)</w:t>
        <w:tab/>
        <w:t>ապահովությանը, կա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կիրառվել են գեղարվեստական, պատմական կամ հնագիտական արժեք ունեցող ազգային հարստության պաշտպանության համար:</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Ըստ 13-րդ հոդվածի 3-րդ կետի՝ սույն Համաձայնագրում ոչինչ չպետք է մեկնաբանվի որպես խոչընդոտ Պայմանավորվող կողմի կողմից այնպիսի միջոցներ ընդունելու կամ իրականացնելու համար, որոնք.</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 xml:space="preserve">նա համարում է </w:t>
      </w:r>
      <w:r>
        <w:rPr>
          <w:rFonts w:eastAsia="GHEA Grapalat" w:cs="GHEA Grapalat" w:ascii="GHEA Grapalat" w:hAnsi="GHEA Grapalat"/>
          <w:color w:val="000000"/>
          <w:kern w:val="0"/>
          <w:sz w:val="24"/>
          <w:szCs w:val="24"/>
          <w:lang w:val="hy-AM"/>
        </w:rPr>
        <w:t>անհրաժեշտ իր անվտանգության տեսանկյունից հիմնական օգուտները պաշտպանելու համար</w:t>
      </w:r>
      <w:r>
        <w:rPr>
          <w:rFonts w:eastAsia="GHEA Grapalat" w:cs="GHEA Grapalat" w:ascii="GHEA Grapalat" w:hAnsi="GHEA Grapalat"/>
          <w:kern w:val="0"/>
          <w:sz w:val="24"/>
          <w:szCs w:val="24"/>
          <w:lang w:val="hy-AM"/>
        </w:rPr>
        <w:t>, որոնք՝</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w:t>
        <w:tab/>
        <w:t>իրականացվել են այդ Պայմանավորվող կողմում կամ միջազգային հարաբերություններում պատերազմի, զինված հակամարտության կամ այլ արտակարգ դրության ժամանակ, կամ</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i)</w:t>
        <w:tab/>
        <w:t>առնչվում են զենքի չտարածման ռեժիմը պահպանող ազգային քաղաքականության կամ միջազգային համաձայնագրերի իրականացմանը, կամ</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ուղղված են Միավորված ազգերի կազմակերպության կանոնադրությամբ նախատեսված՝ միջազգային խաղաղության և անվտանգության պահպանմանն ուղղված իր պարտավորությունների իրագործմանը:</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7</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Ժամանակավոր պաշտպանական միջոցն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Պայմանավորվող կողմը կարող է ընդունել կամ իրականացնել սահմանափակող միջոցներ՝ կապված կապիտալի մասով միջսահմանային գործառնությունների, ինչպես նաև վճարումների կամ փոխանցումների՝ ներառյալ ներդրումներին առնչվող գործառնությունների համար 15-րդ հոդվածում նշված փոխանցումների հետ՝</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վճարային հաշվեկշռի հետ կապված և արտաքին ֆինանսական լուրջ դժվարությունների կամ այդպիսի վտանգի դեպքում, կա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այն բացառիկ դեպքերում, երբ կապիտալի շարժն առաջացնում է կամ սպառնում է առաջացնել լուրջ դժվարություններ մակրոտնտեսական կառավարման համար, մասնավորապես՝ դրամական և արտարժութային քաղաքականությունների առումով։</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1-ին կետում նշված սահմանափակող միջոցները պետք է՝</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կիրառվեն այնպես, որ մյուս Պայմանավորվող կողմն ունենա ոչ պակաս բարենպաստ պայմաններ, քան Պայմանավորվող կողմ չհանդիսացող որևէ կող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համապատասխանեն Արժույթի միջազգային հիմնադրամի համաձայնագրի հոդվածների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չգերազանցեն միջոցները, որոնք անհրաժեշտ են 1-ին կետով նախատեսված հանգամանքների հետ գործ ունենալու համար.</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 xml:space="preserve">լինեն ժամանակավոր և աստիճանաբար հանվեն 1-ին կետում նշված իրավիճակի </w:t>
      </w:r>
      <w:r>
        <w:rPr>
          <w:rFonts w:eastAsia="GHEA Grapalat" w:cs="GHEA Grapalat" w:ascii="GHEA Grapalat" w:hAnsi="GHEA Grapalat"/>
          <w:color w:val="000000"/>
          <w:kern w:val="0"/>
          <w:sz w:val="24"/>
          <w:szCs w:val="24"/>
          <w:lang w:val="hy-AM"/>
        </w:rPr>
        <w:t>զարգացմանը զուգահեռ.</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e)</w:t>
        <w:tab/>
        <w:t>անհապաղ փոխանցվեն մյուս Պայմանավորվող կողմին, և</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f)</w:t>
        <w:tab/>
        <w:t>անհարկի չվնասեն մյուս Պայմանավորվող կողմի առևտրային, տնտեսական և ֆինանսական շահերը:</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1-ին կետով նախատեսված ցանկացած միջոց ընդունած Պայմանավորվող կողմը, ըստ պահանջի, մյուս Պայմանավորվող կողմի հետ սկսում է խորհրդակցություններ՝ առաջին Պայմանավորվող կողմի ընդունած սահմանափակումները վերանայելու նպատակով:</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8</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Պրուդենցիալ միջոցն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1.</w:t>
        <w:tab/>
        <w:t xml:space="preserve">Չհակասելով սույն Համաձայնագրի ցանկացած այլ դրույթին՝ Պայմանավորվող կողմը չպետք է ունենա խոչընդոտներ պրուդենցիալ նպատակներով ֆինանսական ծառայություններին առնչվող միջոցառումներ իրականացնելու, ներառյալ՝ ներդրողների, ավանդատուների, ապահովագրողների կամ այնպիսի այլ անձանց պաշտպանության համար միջոցառումները, որոնց նկատմամբ ֆինանսական ծառայություններ մատուցող ձեռնարկությունն ունի </w:t>
      </w:r>
      <w:r>
        <w:rPr>
          <w:rFonts w:eastAsia="GHEA Grapalat" w:cs="GHEA Grapalat" w:ascii="GHEA Grapalat" w:hAnsi="GHEA Grapalat"/>
          <w:color w:val="000000"/>
          <w:kern w:val="0"/>
          <w:sz w:val="24"/>
          <w:szCs w:val="24"/>
          <w:lang w:val="hy-AM"/>
        </w:rPr>
        <w:t>ֆիդուցիար պարտականություն, կամ իր ֆինանսական համակարգի ամբողջականությունն ու կայունությունն ապահովելու հետ կապված:</w:t>
      </w:r>
    </w:p>
    <w:p>
      <w:pPr>
        <w:pStyle w:val="BodyA"/>
        <w:tabs>
          <w:tab w:val="clear" w:pos="708"/>
          <w:tab w:val="left" w:pos="993" w:leader="none"/>
        </w:tabs>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tabs>
          <w:tab w:val="clear" w:pos="708"/>
          <w:tab w:val="left" w:pos="993" w:leader="none"/>
        </w:tabs>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2.</w:t>
        <w:tab/>
        <w:t xml:space="preserve">Այն դեպքերում, երբ Պայմանավորվող կողմի կողմից 1-ին կետի համաձայն ձեռնարկված միջոցները չեն համապատասխանում սույն Համաձայնագրին, դրանք չեն օգտագործվում որպես Պայմանավորվող կողմի՝ սույն Համաձայնագրով նախատեսված պարտավորություններից խուսափելու միջոց: </w:t>
      </w:r>
    </w:p>
    <w:p>
      <w:pPr>
        <w:pStyle w:val="BodyA"/>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19</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Մտավոր սեփականության իրավունքն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Պայմանավորվող կողմերը պետք է տրամադրեն և ապահովեն մտավոր սեփականության իրավունքների համապատասխան և արդյունավետ պաշտպանություն և խթանեն արդյունավետությունն ու թափանցիկությունը մտավոր սեփականության պաշտպանության համակարգում: Այս նպատակով Պայմանավորվող կողմերն անհապաղ խորհրդակցում են միմյանց հետ՝ Պայմանավորվող կողմերից ցանկացածի պահանջով: Խորհրդակցությունների արդյունքներից կախված՝ յուրաքանչյուր Պայմանավորվող կողմ, իր օրենքների և կանոնակարգերի համաձայն, իրականացնում է պատշաճ միջոցներ այն գործոնները վերացնելու ուղղությամբ, որոնք ճանաչվել են որպես մյուս Պայմանավորվող կողմի ներդրողների ներդրումների վրա բացասական ազդեցություն ունեցող:</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Սույն Համաձայնագրում ոչինչ չպետք է ազդի Պայմանավորվող կողմերի՝ մտավոր սեփականության իրավունքների պաշտպանության մասով այն բազմակողմանի համաձայնագրերով նախատեսված իրավունքների և պարտավորությունների վրա, որոնց կողմ են Պայմանավորվող կողմերը:</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Սույն Համաձայնագրում ոչինչ չպետք է մեկնաբանվի այնպես, որ Պայմանավորվող կողմերից որևէ մեկի վրա պարտավորություն դրվի Պայմանավորվող կողմ չհանդիսացող կողմի ներդրողների և նրանց ներդրումների վրա տարածելու մյուս Պայմանավորվող կողմի ներդրողների և նրանց ներդրումների նկատմամբ կիրառվող՝ մտավոր սեփականության իրավունքների պաշտպանությանն առնչվող այն բազմակողմանի համաձայնագրերի ուժով տրամադրվող ռեժիմը, որոնց կողմ է առաջին Պայմանավորվող կողմը:</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20</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արկման հետ կապված միջոցն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r>
      <w:r>
        <w:rPr>
          <w:rFonts w:eastAsia="GHEA Grapalat" w:cs="GHEA Grapalat" w:ascii="GHEA Grapalat" w:hAnsi="GHEA Grapalat"/>
          <w:spacing w:val="-2"/>
          <w:kern w:val="0"/>
          <w:sz w:val="24"/>
          <w:szCs w:val="24"/>
          <w:lang w:val="hy-AM"/>
        </w:rPr>
        <w:t>Սույն Համաձայնագրում ոչինչ չպետք է ազդի Պայմանավորվող կողմերից որևէ մեկի՝ որևէ հարկային կոնվենցիայով նախատեսված իրավունքների և պարտավորությունների վրա: Սույն Համաձայնագրի և որևէ նման կոնվենցիայի միջև որևէ հակասության առկայության դեպքում կիրառվում է այդ կոնվենցիան՝ հակասող դրույթների մասով</w:t>
      </w:r>
      <w:r>
        <w:rPr>
          <w:rFonts w:eastAsia="GHEA Grapalat" w:cs="GHEA Grapalat" w:ascii="GHEA Grapalat" w:hAnsi="GHEA Grapalat"/>
          <w:kern w:val="0"/>
          <w:sz w:val="24"/>
          <w:szCs w:val="24"/>
          <w:lang w:val="hy-AM"/>
        </w:rPr>
        <w:t>:</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2-րդ, 3-րդ և 6-րդ հոդվածները չեն կիրառվում հարկման հետ կապված միջոցառումների նկատմամբ:</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21</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Առողջապահական, անվտանգության ու բնապահպանական միջոցները և աշխատանքային չափորոշիչներ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Յուրաքանչյուր Պայմանավորվող կողմ գիտակցում է, որ նպատակահարմար չէ մյուս Պայմանավորվող կողմի և Պայմանավորվող կողմ չհանդիսացող կողմի ներդրողների ներդրումներն իր առողջապահական, անվտանգության և բնապահպանական միջոցները թուլացնելու կամ իր աշխատանքային չափորոշիչները նվազեցնելու միջոցով խրախուսելը: Այդ նպատակով յուրաքանչյուր Պայմանավորվող կողմ չպետք է հրաժարվի կամ այլ կերպով շեղվի այդ միջոցներից կամ չափորոշիչներից՝ որպես իր տարածքում մյուս Պայմանավորվող կողմի և Պայմանավորվող կողմ չհանդիսացող կողմի ներդրողների ներդրումների հաստատման, ձեռքբերման կամ ընդլայնման համար խրախուսում:</w:t>
      </w:r>
    </w:p>
    <w:p>
      <w:pPr>
        <w:pStyle w:val="BodyA"/>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22</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Օգուտների մերժում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Պայմանավորվող կողմը կարող է մերժել կիրառել սույն Համաձայնագրով նախատեսված արտոնությունները մյուս Պայմանավորվող կողմի ներդրողի համար, որը այդ մյուս Պայմանավորվող կողմի ձեռնարկությունն է, և վերջինիս կողմից կատարված ներդրումների նկատմամբ, եթե այդ ձեռնարկությունը Պայմանավորվող կողմ չհանդիսացող կողմի ներդրողի սեփականությունն է կամ վերահսկվում է նրա կողմից, և մերժող Պայմանավորվող կողմ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Պայմանավորվող կողմ չհանդիսացող կողմի հետ դիվանագիտական հարաբերություններ չունի, կա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ընդունում կամ պահպանում է այնպիսի միջոցներ Պայմանավորվող կողմ չհանդիսացող կողմի նկատմամբ, որոնք արգելում են գործարքները ձեռնարկության հետ, կամ որոնք կհամարվեին խախտված կամ շրջանցված, եթե սույն Համաձայնագրի արտոնությունները տրամադրվեին այդ ձեռնարկությանը կամ դրա ներդրումներին:</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Պայմանավորվող կողմը կարող է մերժել սույն Համաձայնագրով նախատեսված արտոնությունների կիրառումը մյուս Պայմանավորվող կողմի ներդրողի նկատմամբ, որը այդ մյուս Պայմանավորվող կողմի ձեռնարկություն է, և նրա ներդրումների նկատմամբ, եթե այդ ձեռնարկությունը Պայմանավորվող կողմ չհանդիսացող կողմի կամ մերժող Պայմանավորվող կողմի ներդրողի սեփականությունն է կամ վերահսկվում է նրա կողմից, և ձեռնարկությունը չի իրականացնում կարևոր բիզնես գործունեություն մյուս Պայմանավորվող կողմի տարածքում:</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Սույն հոդվածի նպատակով ձեռնարկություն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ներդրողի «սեփականությունն» է, եթե նրա բաժնային մասնակցության ավելի քան 50%-ը շահավետորեն պատկանում է ներդրողին, և</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վերահսկվում» է ներդրողի կողմից, եթե ներդրողն իրավասու է նշանակելու նրա տնօրենների մեծ մասին կամ այլ ձևով օրինականորեն կառավարելու նրա գործողություններ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ԳԼՈՒԽ II</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ՎԵՃԻ ԿԱՐԳԱՎՈՐՈՒՄԸ</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23</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Վեճի կարգավորումը Պայմանավորվող կողմերի միջև</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Յուրաքանչյուր Պայմանավորվող կողմ բարյացակամորեն քննարկում և համարժեք հնարավորություն է ապահովում այնպիսի հայտարարությունների հետ կապված խորհրդակցությունների համար, որոնք մյուս Պայմանավորվող կողմը կարող է անել սույն Համաձայնագիրն իրականացնելու վրա ազդող ցանկացած հարցի հետ կապված:</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Սույն Համաձայնագիրը մեկնաբանելու և կիրառելու հետ կապված՝ Պայմանավորվող կողմերի միջև ցանկացած վեճ, որը պատշաճ կերպով չի կարգավորվել դիվանագիտական ուղիներով, որոշման համար ուղղվում է արբիտրաժային խորհրդին: Նման արբիտրաժային խորհուրդը ստեղծվում է յուրաքանչյուր վեճի համար՝ հետևյալ կերպով: Վեճը մյուս Պայմանավորվող կողմից արբիտրաժային քննության հանձնելու մասին ծանուցումը Պայմանավորվող կողմերից ցանկացածի կողմից ստանալու օրվանից հետո՝ վաթսուն օրվա ընթացքում, յուրաքանչյուր Պայմանավորվող կողմ նշանակում է մեկ արբիտր: Երկու արբիտրներն ընտրում են երրորդ արբիտրին, որը, երկու Պայմանավորվող կողմերի համաձայնությամբ, նշանակվում է նախագահ՝ պայմանով, որ երրորդ արբիտրը չպետք է լինի Պայմանավորվող կողմերից որևէ մեկի քաղաքացի: Նախագահը նշանակվում է մյուս երկու արբիտրների նշանակման օրվանից հետո՝ վաթսուն օրվա ընթացքում:</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Եթե 2-րդ կետում նշված անհրաժեշտ նշանակումները չեն կատարվել այդ կետում նշված ժամկետներում, Պայմանավորվող կողմերից յուրաքանչյուրը կարող է դիմել Հաագայի Մշտական արբիտրաժային դատարանի գլխավոր քարտուղարին՝ կատարելու համար նման նշանակումները, եթե այլ համաձայնություն ձեռք չի բերվել:</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4.</w:t>
        <w:tab/>
        <w:t xml:space="preserve">Արբիտրաժային խորհուրդը Պայմանավորվող կողմերի հետ խորհրդակցելուց հետո սահմանում է </w:t>
      </w:r>
      <w:r>
        <w:rPr>
          <w:rFonts w:eastAsia="GHEA Grapalat" w:cs="GHEA Grapalat" w:ascii="GHEA Grapalat" w:hAnsi="GHEA Grapalat"/>
          <w:color w:val="000000"/>
          <w:kern w:val="0"/>
          <w:sz w:val="24"/>
          <w:szCs w:val="24"/>
          <w:lang w:val="hy-AM"/>
        </w:rPr>
        <w:t xml:space="preserve">իր սեփական ընթացակարգային </w:t>
      </w:r>
      <w:r>
        <w:rPr>
          <w:rFonts w:eastAsia="GHEA Grapalat" w:cs="GHEA Grapalat" w:ascii="GHEA Grapalat" w:hAnsi="GHEA Grapalat"/>
          <w:kern w:val="0"/>
          <w:sz w:val="24"/>
          <w:szCs w:val="24"/>
          <w:lang w:val="hy-AM"/>
        </w:rPr>
        <w:t>կանոնները: Արբիտրաժային խորհուրդը վեճի վերաբերյալ որոշում է կայացնում սույն Համաձայնագրին և միջազգային իրավունքի՝ խնդրո առարկայի նկատմամբ գործող կանոններին և սկզբունքներին համապատասխան: Արբիտրաժային խորհուրդը ողջամիտ ժամկետում պետք է կայացնի իր որոշումը՝ ձայների մեծամասնությամբ: Նման որոշումը վերջնական է և պարտադիր:</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5.</w:t>
        <w:tab/>
        <w:t>Յուրաքանչյուր Պայմանավորվող կողմ կրում է իր ընտրած արբիտրի և արբիտրաժային վարույթում իր ներկայացուցչության հետ կապված ծախսերը: Արբիտրաժային խորհրդի նախագահի՝ իր պարտականությունները կատարելու հետ կապված ծախսերը և արբիտրաժային խորհրդի մնացած ծախսերը կրում են Պայմանավորվող կողմերը՝ հավասարապես:</w:t>
      </w:r>
    </w:p>
    <w:p>
      <w:pPr>
        <w:pStyle w:val="BodyA"/>
        <w:ind w:firstLine="567"/>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Հոդված 24</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t>Ներդրումային վեճերի կարգավորումը Պայմանավորվող կողմի և մյուս Պայմանավորվող կողմի ներդրողի միջև</w:t>
      </w:r>
    </w:p>
    <w:p>
      <w:pPr>
        <w:pStyle w:val="BodyA"/>
        <w:jc w:val="center"/>
        <w:rPr>
          <w:rFonts w:ascii="GHEA Grapalat" w:hAnsi="GHEA Grapalat" w:eastAsia="GHEA Grapalat" w:cs="GHEA Grapalat"/>
          <w:b/>
          <w:b/>
          <w:bCs/>
          <w:kern w:val="0"/>
          <w:sz w:val="24"/>
          <w:szCs w:val="24"/>
          <w:lang w:val="hy-AM"/>
        </w:rPr>
      </w:pPr>
      <w:r>
        <w:rPr>
          <w:rFonts w:eastAsia="GHEA Grapalat" w:cs="GHEA Grapalat" w:ascii="GHEA Grapalat" w:hAnsi="GHEA Grapalat"/>
          <w:b/>
          <w:bCs/>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w:t>
        <w:tab/>
        <w:t>Հայցվորի և պատասխանողի միջև ներդրումային վեճերի առկայության դեպքում նրանք նախ պետք է փորձեն վեճը լուծել խորհրդակցության և բանակցության միջոցով, ինչը կարող է ներառել ոչ պարտադիր բնույթ ունեցող, երրորդ կողմի մասնակցությամբ ընթացակարգեր:</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Այն դեպքում, երբ վեճի կողմը համարում է, որ ներդրումային վեճը չի կարող լուծվել խորհրդակցության և բանակցության միջոցով՝</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հայցվորն իր անունից կարող է արբիտրաժին ներկայացնել սույն հոդվածով նախատեսված հայց առ այն, որ՝</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w:t>
        <w:tab/>
        <w:t>պատասխանողը խախտել է՝</w:t>
      </w:r>
    </w:p>
    <w:p>
      <w:pPr>
        <w:pStyle w:val="BodyA"/>
        <w:ind w:left="2268"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2268"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 xml:space="preserve">I գլխով նախատեսված որևէ </w:t>
      </w:r>
      <w:r>
        <w:rPr>
          <w:rFonts w:eastAsia="GHEA Grapalat" w:cs="GHEA Grapalat" w:ascii="GHEA Grapalat" w:hAnsi="GHEA Grapalat"/>
          <w:color w:val="000000"/>
          <w:kern w:val="0"/>
          <w:sz w:val="24"/>
          <w:szCs w:val="24"/>
          <w:lang w:val="hy-AM"/>
        </w:rPr>
        <w:t>պարտավորություն, կամ</w:t>
      </w:r>
    </w:p>
    <w:p>
      <w:pPr>
        <w:pStyle w:val="BodyA"/>
        <w:ind w:left="2268"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2268"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B)</w:t>
        <w:tab/>
        <w:t>ներդրումային համաձայնագիրը, որի կողմ է հայցվորը, և</w:t>
      </w:r>
    </w:p>
    <w:p>
      <w:pPr>
        <w:pStyle w:val="BodyA"/>
        <w:ind w:left="1701"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701"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ii)</w:t>
        <w:tab/>
        <w:t>հայցվորը կրել է այդ խախտման պատճառով կամ դրանից առաջացող կորուստ կամ վնաս, և</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b)</w:t>
        <w:tab/>
        <w:t xml:space="preserve">հայցվորն իր սեփականություն հանդիսացող կամ </w:t>
      </w:r>
      <w:r>
        <w:rPr>
          <w:rFonts w:eastAsia="GHEA Grapalat" w:cs="GHEA Grapalat" w:ascii="GHEA Grapalat" w:hAnsi="GHEA Grapalat"/>
          <w:kern w:val="0"/>
          <w:sz w:val="24"/>
          <w:szCs w:val="24"/>
          <w:lang w:val="hy-AM"/>
        </w:rPr>
        <w:t>իր կողմից ուղղակիորեն կամ անուղղակիորեն վերահսկվող իրավաբանական անձ հանդիսացող պատասխանողի ձեռնարկության անունից կարող է սույն հոդվածով արբիտրաժային քննության ներկայացնել հայց առ այն, որ՝</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w:t>
        <w:tab/>
        <w:t>պատասխանողը խախտել է՝</w:t>
      </w:r>
    </w:p>
    <w:p>
      <w:pPr>
        <w:pStyle w:val="BodyA"/>
        <w:ind w:left="2268"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2268"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 xml:space="preserve">I գլխով նախատեսված պարտավորություն կամ </w:t>
      </w:r>
    </w:p>
    <w:p>
      <w:pPr>
        <w:pStyle w:val="BodyA"/>
        <w:ind w:left="2268"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2268"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2268"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ներդրումային համաձայնագիրը, որի կողմ է ձեռնարկությունը, և</w:t>
      </w:r>
    </w:p>
    <w:p>
      <w:pPr>
        <w:pStyle w:val="BodyA"/>
        <w:ind w:left="1701"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ii)</w:t>
        <w:tab/>
        <w:t>ձեռնարկությունը կրել է այդ խախտման պատճառով կամ դրանից առաջացող կորուստ կամ վնաս:</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3.</w:t>
        <w:tab/>
        <w:t>Ցանկացած հ</w:t>
      </w:r>
      <w:r>
        <w:rPr>
          <w:rFonts w:eastAsia="GHEA Grapalat" w:cs="GHEA Grapalat" w:ascii="GHEA Grapalat" w:hAnsi="GHEA Grapalat"/>
          <w:spacing w:val="-2"/>
          <w:kern w:val="0"/>
          <w:sz w:val="24"/>
          <w:szCs w:val="24"/>
          <w:lang w:val="hy-AM"/>
        </w:rPr>
        <w:t>այց սույն հոդվածով նախատեսված արբիտրաժային քննության ներկայացնելուց առնվազն իննսուն օր առաջ հայցվորը պատասխանողին փոխանցում է</w:t>
      </w:r>
      <w:r>
        <w:rPr>
          <w:rFonts w:eastAsia="GHEA Grapalat" w:cs="GHEA Grapalat" w:ascii="GHEA Grapalat" w:hAnsi="GHEA Grapalat"/>
          <w:kern w:val="0"/>
          <w:sz w:val="24"/>
          <w:szCs w:val="24"/>
          <w:lang w:val="hy-AM"/>
        </w:rPr>
        <w:t xml:space="preserve"> հայցը արբիտրաժային քննության ներկայացնելու իր մտադրության մասին գրավոր ծանուցում (այսուհետև՝ մտադրության մասին ծանուցում)։ Մտադրության մասին ծանուցման մեջ նշվում ե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հայցվորի անունն ու հասցեն, իսկ 2-րդ կետի (b) ենթակետի դեպքում՝ ձեռնարկության անունը, հասցեն և հիմնադրման վայր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յուրաքանչյուր հայցի համար՝ I գլխի կամ ներդրումային համաձայնագրի ենթադրյալ խախտված դրույթը և ցանկացած այլ վերաբերելի դրույթ.</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յուրաքանչյուր հայցի համար իրավական և փաստական հիմքը և</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 xml:space="preserve">հայցի ապահովման ցանկալի միջոցը և պատճառված վնասների գումարի մոտավոր չափը: </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4.</w:t>
        <w:tab/>
        <w:t>Եթե հայց ներկայացնելու համար հիմք հանդիսացած դեպքերից անցել է վեց ամիս, հայցվորը կարող է արբիտրաժային քննության ներկայացնել 2-րդ կետում նշված հայց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ՆՎԿՄԿ կոնվենցիայի համաձայն` պայմանով, որ երկու Պայմանավորվող կողմերն էլ ՆՎԿՄԿ կոնվենցիայի կողմեր ե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ՆՎԿՄԿ լրացուցիչ միջոցի վերաբերյալ կանոնների համաձայն` պայմանով, որ Պայմանավորվող կողմերից որևէ մեկը, սակայն ոչ երկուսը, ՆՎԿՄԿ կոնվենցիայի կողմ է.</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ՄԱԿՄԱԻՀ արբիտրաժային կանոնների համաձայն, կա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վեճի կողմերի համաձայնության դեպքում՝ ցանկացած այլ արբիտրաժային հաստատության կամ արբիտրաժային կանոնների համաձայն:</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5.</w:t>
        <w:tab/>
        <w:t>Հայցը համարվում է սույն հոդվածի համաձայն արբիտրաժային քննության ներկայացված, եթե արբիտրաժի մասին հայցվորի ծանուցումը կամ պահանջը (այսուհետև՝ սույն հոդվածում՝ արբիտրաժի մասին ծանուցում)՝</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որը նախատեսված է ՆՎԿՄԿ կոնվենցիայի 36-րդ հոդվածի 1-ին կետով, ստացվել է ՆՎԿՄԿ գլխավոր քարտուղարի կողմից.</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 xml:space="preserve">որը նախատեսված է ՆՎԿՄԿ լրացուցիչ միջոցի վերաբերյալ կանոնների «C» </w:t>
      </w:r>
      <w:r>
        <w:rPr>
          <w:rFonts w:eastAsia="GHEA Grapalat" w:cs="GHEA Grapalat" w:ascii="GHEA Grapalat" w:hAnsi="GHEA Grapalat"/>
          <w:kern w:val="0"/>
          <w:sz w:val="24"/>
          <w:szCs w:val="24"/>
          <w:shd w:fill="FEFEFE" w:val="clear"/>
          <w:lang w:val="hy-AM"/>
        </w:rPr>
        <w:t xml:space="preserve">առդիրի </w:t>
      </w:r>
      <w:r>
        <w:rPr>
          <w:rFonts w:eastAsia="GHEA Grapalat" w:cs="GHEA Grapalat" w:ascii="GHEA Grapalat" w:hAnsi="GHEA Grapalat"/>
          <w:kern w:val="0"/>
          <w:sz w:val="24"/>
          <w:szCs w:val="24"/>
          <w:lang w:val="hy-AM"/>
        </w:rPr>
        <w:t>2-րդ հոդվածով, ստացվել է ՆՎԿՄԿ գլխավոր քարտուղարի կողմից.</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որը նախատեսված է ՄԱԿՄԱԻՀ արբիտրաժային կանոնների 3-րդ հոդվածով, ՄԱԿՄԱԻՀ արբիտրաժային կանոնների 20-րդ հոդվածով նախատեսված հայցադիմումի հետ միասին ստացվել է պատասխանողի կողմից.</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d)</w:t>
        <w:tab/>
        <w:t>որը ներկայացվել է 4-րդ կետի (d) ենթակետի համաձայն ընտրված ցանկացած այլ արբիտրաժային հաստատության կամ արբիտրաժային կանոնների համաձայն, ստացվել է պատասխանողի կողմից, եթե այդ հաստատության կողմից կամ այդ կանոններով այլ բան սահմանված չէ:</w:t>
      </w:r>
    </w:p>
    <w:p>
      <w:pPr>
        <w:pStyle w:val="BodyA"/>
        <w:tabs>
          <w:tab w:val="clear" w:pos="708"/>
          <w:tab w:val="left" w:pos="993"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6.</w:t>
        <w:tab/>
        <w:t>Սույնով յուրաքանչյուր Պայմանավորվող կողմ համաձայնում է հայցը սույն հոդվածով նախատեսված արբիտրաժային քննության ներկայացնել սույն Համաձայնագրին համապատասխան: 2(</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i)(</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ենթակետին կամ 2(</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i)(</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ենթակետին համաձայն ներկայացված հայցի դեպքում, եթե ներդրումային համաձայնագիրը նախատեսում է դրույթ, որը ենթադրում է ֆորում ներդրումային վեճի կարգավորման համար, նման դրույթը չի կարող մեկնաբանվել որպես հրաժարում կամ նման համաձայնության բացառում ներդրումային համաձայնագրի խախտում ենթադրող հայցի նկատմամբ։</w:t>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7.</w:t>
        <w:tab/>
      </w:r>
      <w:r>
        <w:rPr>
          <w:rFonts w:eastAsia="GHEA Grapalat" w:cs="GHEA Grapalat" w:ascii="GHEA Grapalat" w:hAnsi="GHEA Grapalat"/>
          <w:spacing w:val="-4"/>
          <w:kern w:val="0"/>
          <w:sz w:val="24"/>
          <w:szCs w:val="24"/>
        </w:rPr>
        <w:t>Չհակասելով 6-րդ կետին՝ հայց չի կարող ներկայացվել սույն հոդվածով նախատեսված արբիտրաժային քննության, եթե անցել է ավելի քան երեք տարի այն ամսաթվից, երբ հայցվորն առաջին անգամ ձեռք է բերել կամ պետք է ձեռք բերեր տեղեկություն 2-րդ կետով նախատեսված ենթադրյալ խախտման մասին, և երբ տեղեկացվել է, որ հայցվորը՝ 2(</w:t>
      </w:r>
      <w:r>
        <w:rPr>
          <w:rFonts w:eastAsia="GHEA Grapalat" w:cs="GHEA Grapalat" w:ascii="GHEA Grapalat" w:hAnsi="GHEA Grapalat"/>
          <w:spacing w:val="-4"/>
          <w:kern w:val="0"/>
          <w:sz w:val="24"/>
          <w:szCs w:val="24"/>
          <w:lang w:val="hy-AM"/>
        </w:rPr>
        <w:t>a</w:t>
      </w:r>
      <w:r>
        <w:rPr>
          <w:rFonts w:eastAsia="GHEA Grapalat" w:cs="GHEA Grapalat" w:ascii="GHEA Grapalat" w:hAnsi="GHEA Grapalat"/>
          <w:spacing w:val="-4"/>
          <w:kern w:val="0"/>
          <w:sz w:val="24"/>
          <w:szCs w:val="24"/>
        </w:rPr>
        <w:t>) ենթակետի դեպքում, կամ 2(</w:t>
      </w:r>
      <w:r>
        <w:rPr>
          <w:rFonts w:eastAsia="GHEA Grapalat" w:cs="GHEA Grapalat" w:ascii="GHEA Grapalat" w:hAnsi="GHEA Grapalat"/>
          <w:spacing w:val="-4"/>
          <w:kern w:val="0"/>
          <w:sz w:val="24"/>
          <w:szCs w:val="24"/>
          <w:lang w:val="hy-AM"/>
        </w:rPr>
        <w:t>b</w:t>
      </w:r>
      <w:r>
        <w:rPr>
          <w:rFonts w:eastAsia="GHEA Grapalat" w:cs="GHEA Grapalat" w:ascii="GHEA Grapalat" w:hAnsi="GHEA Grapalat"/>
          <w:spacing w:val="-4"/>
          <w:kern w:val="0"/>
          <w:sz w:val="24"/>
          <w:szCs w:val="24"/>
        </w:rPr>
        <w:t>) ենթակետով նախատեսված ձեռնարկությունը՝ այդ ենթակետով նախատեսված դեպքում, կրել է կորուստ կամ վնաս:</w:t>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8.</w:t>
        <w:tab/>
        <w:t>Հայցը սույն հոդվածի համաձայն արբիտրաժային քննության չի կարող ներկայացվել, եթե՝</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w:t>
        <w:tab/>
        <w:t>2(</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 ենթակետի դեպքում՝</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w:t>
        <w:tab/>
        <w:t>հայցվորը տալիս է գրավոր համաձայնություն արբիտրաժային քննությանը՝ սույն հոդվածում սահմանված ընթացակարգերին համապատասխան, և</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i)</w:t>
        <w:tab/>
        <w:t>հայցվորը գրավոր հրաժարվում է Պայմանավորվող կողմերից ցանկացածի օրենքի կամ վեճերի կարգավորման այլ ընթացակարգերի համաձայն ցանկացած դատարանի առաջ ենթադրաբար 2(</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i) ենթակետով նախատեսված խախտում կազմող ցանկացած միջոցի մասով վարույթ հարուցելու կամ շարունակելու իրավունքից, և</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w:t>
        <w:tab/>
        <w:t>2(</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ենթակետի դեպքում՝</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w:t>
        <w:tab/>
        <w:t>և՛ հայցվորը, և՛ այդ ենթակետում նշված ձեռնարկությունը գրավոր համաձայնում են արբիտրաժային քննության վերաբերյալ՝ սույն հոդվածում սահմանված ընթացակարգերի համաձայն, և</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i)</w:t>
        <w:tab/>
        <w:t>և՛ հայցվորը, և՛ այդ ենթակետում նշված ձեռնարկությունը գրավոր հրաժարվում են Պայմանավորվող կողմերից ցանկացածի օրենքի կամ վեճերի կարգավորման այլ ընթացակարգերի համաձայն ցանկացած դատարանի առաջ ենթադրաբար 2(</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i) ենթակետով նախատեսված խախտում կազմող ցանկացած միջոցի մասով վարույթ հարուցելու կամ շարունակելու իրավունքից:</w:t>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9.</w:t>
        <w:tab/>
        <w:t>8(</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ii) կամ 8(</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ii) ենթակետերի համաձայն ներկայացված հրաժարումը դադարում է կիրառվել, եթե արբիտրաժային տրիբունալը մերժում է հայցը՝ 3-րդ, 4-րդ, 7-րդ կամ 8-րդ կետերի պահանջները չկատարելու հիման վրա կամ ցանկացած այլ ընթացակարգային կամ իրավազորության հիմքով:</w:t>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0.</w:t>
        <w:tab/>
        <w:t>Չհակասելով 8(</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ii) և 8(</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ii) ենթակետերին՝ հայցվորը կամ 2(</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ենթակետում նշված ձեռնարկությունը կարող է, պատասխանողի օրենքի համաձայն, դատարանի առաջ ձեռնարկել կամ շարունակել նյութական վնասի վճարում չներառող միջանկյալ դատական պաշտպանության միջոց ստանալուն ուղղված գործողություն:</w:t>
      </w:r>
    </w:p>
    <w:p>
      <w:pPr>
        <w:pStyle w:val="BodyA"/>
        <w:tabs>
          <w:tab w:val="clear" w:pos="708"/>
          <w:tab w:val="left" w:pos="1701" w:leader="none"/>
        </w:tabs>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1701" w:leader="none"/>
        </w:tabs>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1.</w:t>
        <w:tab/>
        <w:t></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w:t>
        <w:tab/>
        <w:t>Այն դեպքում, երբ հայցը ներկայացվել է 2(</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i)(</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 կամ 2(</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i)(</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 xml:space="preserve">) կետի համաձայն, </w:t>
      </w:r>
      <w:r>
        <w:rPr>
          <w:rFonts w:eastAsia="GHEA Grapalat" w:cs="GHEA Grapalat" w:ascii="GHEA Grapalat" w:hAnsi="GHEA Grapalat"/>
          <w:color w:val="000000"/>
          <w:kern w:val="0"/>
          <w:sz w:val="24"/>
          <w:szCs w:val="24"/>
        </w:rPr>
        <w:t xml:space="preserve">տրիբունալը որոշում է վեճի առարկայի վերաբերյալ՝ </w:t>
      </w:r>
      <w:r>
        <w:rPr>
          <w:rFonts w:eastAsia="GHEA Grapalat" w:cs="GHEA Grapalat" w:ascii="GHEA Grapalat" w:hAnsi="GHEA Grapalat"/>
          <w:kern w:val="0"/>
          <w:sz w:val="24"/>
          <w:szCs w:val="24"/>
        </w:rPr>
        <w:t>սույն Համաձայնագրի և միջազգային իրավունքի գործող կանոններին համապատասխան:</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w:t>
        <w:tab/>
        <w:t>Այն դեպքում, երբ հայցը ներկայացվել է 2(</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i)(</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կամ 2(</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i)(</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կետի համաձայն, տրիբունալը կիրառում է՝</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w:t>
        <w:tab/>
        <w:t xml:space="preserve">համապատասխան ներդրումային համաձայնագրում նշված օրենքի կանոնները </w:t>
      </w:r>
      <w:r>
        <w:rPr>
          <w:rFonts w:eastAsia="GHEA Grapalat" w:cs="GHEA Grapalat" w:ascii="GHEA Grapalat" w:hAnsi="GHEA Grapalat"/>
          <w:color w:val="000000"/>
          <w:kern w:val="0"/>
          <w:sz w:val="24"/>
          <w:szCs w:val="24"/>
        </w:rPr>
        <w:t xml:space="preserve">կամ վեճի կողմերի միջև այլ համաձայնությունը, </w:t>
      </w:r>
      <w:r>
        <w:rPr>
          <w:rFonts w:eastAsia="GHEA Grapalat" w:cs="GHEA Grapalat" w:ascii="GHEA Grapalat" w:hAnsi="GHEA Grapalat"/>
          <w:kern w:val="0"/>
          <w:sz w:val="24"/>
          <w:szCs w:val="24"/>
        </w:rPr>
        <w:t>կամ</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color w:val="000000"/>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i)</w:t>
        <w:tab/>
        <w:t xml:space="preserve">եթե չեն սահմանվել օրենքի կանոնները, կամ այլ համաձայնություն ձեռք չի բերվել, ապա՝ պատասխանողի օրենքը, </w:t>
      </w:r>
      <w:r>
        <w:rPr>
          <w:rFonts w:eastAsia="GHEA Grapalat" w:cs="GHEA Grapalat" w:ascii="GHEA Grapalat" w:hAnsi="GHEA Grapalat"/>
          <w:color w:val="000000"/>
          <w:kern w:val="0"/>
          <w:sz w:val="24"/>
          <w:szCs w:val="24"/>
        </w:rPr>
        <w:t>ներառյալ իր` հակասող օրենքների վերաբերյալ կանոնները:</w:t>
      </w:r>
    </w:p>
    <w:p>
      <w:pPr>
        <w:pStyle w:val="BodyA"/>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2.</w:t>
        <w:tab/>
        <w:t>Պատասխանողը վեճի կողմ չհանդիսացող Կողմին ուղարկում է՝</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w:t>
        <w:tab/>
        <w:t>արբիտրաժի մասին ծանուցում՝ ոչ ուշ, քան հայցը ներկայացնելու օրվանից</w:t>
      </w:r>
      <w:r>
        <w:rPr>
          <w:rFonts w:eastAsia="GHEA Grapalat" w:cs="GHEA Grapalat" w:ascii="GHEA Grapalat" w:hAnsi="GHEA Grapalat"/>
          <w:color w:val="0000FF"/>
          <w:kern w:val="0"/>
          <w:sz w:val="24"/>
          <w:szCs w:val="24"/>
        </w:rPr>
        <w:t xml:space="preserve"> </w:t>
      </w:r>
      <w:r>
        <w:rPr>
          <w:rFonts w:eastAsia="GHEA Grapalat" w:cs="GHEA Grapalat" w:ascii="GHEA Grapalat" w:hAnsi="GHEA Grapalat"/>
          <w:kern w:val="0"/>
          <w:sz w:val="24"/>
          <w:szCs w:val="24"/>
        </w:rPr>
        <w:t>երեսուն օր հետո, և</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w:t>
        <w:tab/>
        <w:t>արբիտրաժին ներկայացված բոլոր միջնորդությունների պատճենները:</w:t>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3.</w:t>
        <w:tab/>
        <w:t>Վեճի կողմ չհանդիսացող կողմը վեճի կողմերին ուղղված գրավոր ծանուցմամբ կարող է արբիտրաժային տրիբունալին ներկայացնել դիմումներ սույն Համաձայնագրի մեկնաբանվող հարցի վերաբերյալ:</w:t>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4.</w:t>
        <w:tab/>
        <w:t xml:space="preserve">Սույն հոդվածով նախատեսված արբիտրաժում պատասխանողը չի կարող պաշտպանության, </w:t>
      </w:r>
      <w:r>
        <w:rPr>
          <w:rFonts w:eastAsia="GHEA Grapalat" w:cs="GHEA Grapalat" w:ascii="GHEA Grapalat" w:hAnsi="GHEA Grapalat"/>
          <w:color w:val="000000"/>
          <w:kern w:val="0"/>
          <w:sz w:val="24"/>
          <w:szCs w:val="24"/>
        </w:rPr>
        <w:t xml:space="preserve">հակընդդեմ հայցի, հաշվանցման իրավունքի </w:t>
      </w:r>
      <w:r>
        <w:rPr>
          <w:rFonts w:eastAsia="GHEA Grapalat" w:cs="GHEA Grapalat" w:ascii="GHEA Grapalat" w:hAnsi="GHEA Grapalat"/>
          <w:kern w:val="0"/>
          <w:sz w:val="24"/>
          <w:szCs w:val="24"/>
        </w:rPr>
        <w:t>շրջանակներում կամ որևէ այլ ձևով պնդել, որ հայցվորը, ապահովագրական կամ երաշխիքի պայմանագրի համաձայն, ստացել է կամ պետք է ստանա իր՝ ենթադրաբար կրած վնասների ամբողջական կամ մասնակի հատուցում կամ այլ փոխհատուցում:</w:t>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5.</w:t>
        <w:tab/>
        <w:t>Արբիտրաժային տրիբունալը կարող է որոշում կայացնել միայն՝</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w:t>
        <w:tab/>
        <w:t>այն մասին, թե արդյոք պատասխանողի կողմից եղել է I գլխով կամ 2(</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i)(</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կամ 2(</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i)(</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ենթակետում նշված ներդրումային համաձայնագրով նախատեսված որևէ պարտավորության խախտում՝ կապված հայցվորի և իր ներդրումների հետ, և</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color w:val="000000"/>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w:t>
        <w:tab/>
        <w:t xml:space="preserve"> հետևյալ միջոցներից մեկի կամ </w:t>
      </w:r>
      <w:r>
        <w:rPr>
          <w:rFonts w:eastAsia="GHEA Grapalat" w:cs="GHEA Grapalat" w:ascii="GHEA Grapalat" w:hAnsi="GHEA Grapalat"/>
          <w:color w:val="000000"/>
          <w:kern w:val="0"/>
          <w:sz w:val="24"/>
          <w:szCs w:val="24"/>
        </w:rPr>
        <w:t>երկուսի մասին, միայն եթե տեղի է ունեցել նման խախտում՝</w:t>
      </w:r>
    </w:p>
    <w:p>
      <w:pPr>
        <w:pStyle w:val="BodyA"/>
        <w:ind w:left="1701" w:hanging="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w:t>
        <w:tab/>
        <w:t>նյութական վնասի փոխհատուցում և կիրառվող տոկոս, և</w:t>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701"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rPr>
        <w:t>ii)</w:t>
        <w:tab/>
        <w:t>գույքի վերադարձ, որի դեպքում որոշմամբ պետք է նախատեսվի, որ գույքը վերադարձնելու փոխարեն պատասխանողը կարող է վճարել նյութական վնասի փոխհատուցում և ցանկացած կիրառվող տոկոս:</w:t>
      </w:r>
    </w:p>
    <w:p>
      <w:pPr>
        <w:pStyle w:val="BodyA"/>
        <w:ind w:left="567" w:hanging="0"/>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567" w:hanging="0"/>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Արբիտրաժային տրիբունալը կարող է նաև որոշում կայացնել ծախսերի և փաստաբանի վճարների մասով՝ կիրառվող արբիտրաժային կանոններին համապատասխան:</w:t>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6.</w:t>
        <w:tab/>
        <w:t>15-րդ կետի համաձայն՝ 2(</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 ենթակետի դեպքում՝</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w:t>
        <w:tab/>
        <w:t>նյութական վնասի փոխհատուցումը և ցանկացած կիրառվող տոկոսը տրամադրելու մասին որոշումը պետք է ապահովի, որ այդ գումարը վճարվի այդ ենթակետում նշված ձեռնարկությանը.</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left="1134" w:hanging="567"/>
        <w:rPr>
          <w:rFonts w:ascii="GHEA Grapalat" w:hAnsi="GHEA Grapalat" w:eastAsia="GHEA Grapalat" w:cs="GHEA Grapalat"/>
          <w:color w:val="000000"/>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b</w:t>
      </w:r>
      <w:r>
        <w:rPr>
          <w:rFonts w:eastAsia="GHEA Grapalat" w:cs="GHEA Grapalat" w:ascii="GHEA Grapalat" w:hAnsi="GHEA Grapalat"/>
          <w:kern w:val="0"/>
          <w:sz w:val="24"/>
          <w:szCs w:val="24"/>
        </w:rPr>
        <w:t>)</w:t>
        <w:tab/>
        <w:t xml:space="preserve">գույքը վերադարձնելու մասին որոշումը պետք է </w:t>
      </w:r>
      <w:r>
        <w:rPr>
          <w:rFonts w:eastAsia="GHEA Grapalat" w:cs="GHEA Grapalat" w:ascii="GHEA Grapalat" w:hAnsi="GHEA Grapalat"/>
          <w:color w:val="000000"/>
          <w:kern w:val="0"/>
          <w:sz w:val="24"/>
          <w:szCs w:val="24"/>
        </w:rPr>
        <w:t xml:space="preserve">ապահովի վերադարձ այդ ենթակետում նշված ձեռնարկությանը, և </w:t>
      </w:r>
    </w:p>
    <w:p>
      <w:pPr>
        <w:pStyle w:val="BodyA"/>
        <w:ind w:left="1134" w:hanging="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w:t>
      </w:r>
      <w:r>
        <w:rPr>
          <w:rFonts w:eastAsia="GHEA Grapalat" w:cs="GHEA Grapalat" w:ascii="GHEA Grapalat" w:hAnsi="GHEA Grapalat"/>
          <w:kern w:val="0"/>
          <w:sz w:val="24"/>
          <w:szCs w:val="24"/>
          <w:lang w:val="hy-AM"/>
        </w:rPr>
        <w:t>c</w:t>
      </w:r>
      <w:r>
        <w:rPr>
          <w:rFonts w:eastAsia="GHEA Grapalat" w:cs="GHEA Grapalat" w:ascii="GHEA Grapalat" w:hAnsi="GHEA Grapalat"/>
          <w:kern w:val="0"/>
          <w:sz w:val="24"/>
          <w:szCs w:val="24"/>
        </w:rPr>
        <w:t>)</w:t>
        <w:tab/>
        <w:t>որոշումը պետք է ապահովի, որ դա կկատարվի առանց որևէ ֆիզիկական անձի կամ ձեռնարկության՝ գործող օրենքով նախատեսված որևէ իրավունք սահմանափակելու:</w:t>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7.</w:t>
        <w:tab/>
        <w:t>Պատասխանողը կարող է ժամանակին հասանելի դարձնել հասարակությանը բոլոր այն փաստաթղթերը, ներառյալ 4-րդ կետի համաձայն ստեղծված արբիտրաժային տրիբունալին ներկայացված կամ վերջինիս կողմից կայացված որոշումը, որոնք ենթակա են խմբագրման՝</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գաղտնի բիզնես տեղեկատվության մասով.</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 xml:space="preserve">գաղտնի </w:t>
      </w:r>
      <w:r>
        <w:rPr>
          <w:rFonts w:eastAsia="GHEA Grapalat" w:cs="GHEA Grapalat" w:ascii="GHEA Grapalat" w:hAnsi="GHEA Grapalat"/>
          <w:color w:val="000000"/>
          <w:kern w:val="0"/>
          <w:sz w:val="24"/>
          <w:szCs w:val="24"/>
          <w:lang w:val="hy-AM"/>
        </w:rPr>
        <w:t>տեղեկատվության կամ Պայմանավորվող կողմերից մեկի օրենքների և կանոնակարգերի համաձայն՝ բացահայտվելուց այլ կերպպաշտպանված տեղեկատվության մասով, և</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c)</w:t>
        <w:tab/>
        <w:t xml:space="preserve">այն տեղեկատվության </w:t>
      </w:r>
      <w:r>
        <w:rPr>
          <w:rFonts w:eastAsia="GHEA Grapalat" w:cs="GHEA Grapalat" w:ascii="GHEA Grapalat" w:hAnsi="GHEA Grapalat"/>
          <w:kern w:val="0"/>
          <w:sz w:val="24"/>
          <w:szCs w:val="24"/>
          <w:lang w:val="hy-AM"/>
        </w:rPr>
        <w:t>մասով, որը, համաձայն համապատասխան արբիտրաժային կանոնների, չպետք է հրապարակվի:</w:t>
      </w:r>
    </w:p>
    <w:p>
      <w:pPr>
        <w:pStyle w:val="BodyA"/>
        <w:tabs>
          <w:tab w:val="clear" w:pos="708"/>
          <w:tab w:val="left" w:pos="1134"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1134"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18.</w:t>
        <w:tab/>
        <w:t>Եթե վեճի կողմերի միջև այլ համաձայնություն ձեռք չի բերվել, արբիտրաժի վայրը պետք է լինի Նյու Յորքի կոնվենցիայի կողմ հանդիսացող երկիրը:</w:t>
      </w:r>
    </w:p>
    <w:p>
      <w:pPr>
        <w:pStyle w:val="BodyA"/>
        <w:tabs>
          <w:tab w:val="clear" w:pos="708"/>
          <w:tab w:val="left" w:pos="1134"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1134"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kern w:val="0"/>
          <w:sz w:val="24"/>
          <w:szCs w:val="24"/>
        </w:rPr>
        <w:t>19.</w:t>
        <w:tab/>
        <w:t xml:space="preserve">Արբիտրաժային տրիբունալի կողմից կայացված որոշումը վերջնական է </w:t>
      </w:r>
      <w:r>
        <w:rPr>
          <w:rFonts w:eastAsia="GHEA Grapalat" w:cs="GHEA Grapalat" w:ascii="GHEA Grapalat" w:hAnsi="GHEA Grapalat"/>
          <w:spacing w:val="2"/>
          <w:kern w:val="0"/>
          <w:sz w:val="24"/>
          <w:szCs w:val="24"/>
        </w:rPr>
        <w:t xml:space="preserve">և պարտադիր վեճի կողմ </w:t>
      </w:r>
      <w:r>
        <w:rPr>
          <w:rFonts w:eastAsia="GHEA Grapalat" w:cs="GHEA Grapalat" w:ascii="GHEA Grapalat" w:hAnsi="GHEA Grapalat"/>
          <w:color w:val="000000"/>
          <w:spacing w:val="2"/>
          <w:kern w:val="0"/>
          <w:sz w:val="24"/>
          <w:szCs w:val="24"/>
        </w:rPr>
        <w:t>հանդիսացող Պայմանավորվող կողմերի համար: Սույն որոշումը</w:t>
      </w:r>
      <w:r>
        <w:rPr>
          <w:rFonts w:eastAsia="GHEA Grapalat" w:cs="GHEA Grapalat" w:ascii="GHEA Grapalat" w:hAnsi="GHEA Grapalat"/>
          <w:color w:val="000000"/>
          <w:kern w:val="0"/>
          <w:sz w:val="24"/>
          <w:szCs w:val="24"/>
        </w:rPr>
        <w:t xml:space="preserve"> ենթակա է կատարման այն երկրում, որտեղ ուժի մեջ մտած որոշման կատարման մասով պահանջվում է նման կատարում` գործող օրենքների և կանոնակարգերի, ինչպես նաև համապատասխան միջազգային իրավունքի՝ ներառյալ ՆՎԿՄԿ կոնվենցիայի և Նյու Յորքի կոնվենցիայի համաձայն։ </w:t>
      </w:r>
    </w:p>
    <w:p>
      <w:pPr>
        <w:pStyle w:val="BodyA"/>
        <w:tabs>
          <w:tab w:val="clear" w:pos="708"/>
          <w:tab w:val="left" w:pos="1134"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widowControl/>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ոդված 25</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Փաստաթղթերի հանձնումը</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w:t>
        <w:tab/>
        <w:t>Սույն գլխով նախատեսված արբիտրաժին առնչվող ծանուցումները և մյուս փաստաթղթերը փոխանցվում են Պայմանավորվող կողմին` ուղարկելով.</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tab/>
        <w:t xml:space="preserve">Ճապոնիայի համար՝ </w:t>
      </w:r>
      <w:r>
        <w:rPr>
          <w:rFonts w:cs="GHEA Grapalat" w:ascii="GHEA Grapalat" w:hAnsi="GHEA Grapalat"/>
          <w:sz w:val="24"/>
          <w:szCs w:val="24"/>
          <w:lang w:val="hy-AM"/>
        </w:rPr>
        <w:t>Արտաքին գործերի նախարարության միջազգային իրավական հարցերի բյուրո</w:t>
      </w:r>
      <w:r>
        <w:rPr>
          <w:rFonts w:eastAsia="GHEA Grapalat" w:cs="GHEA Grapalat" w:ascii="GHEA Grapalat" w:hAnsi="GHEA Grapalat"/>
          <w:kern w:val="0"/>
          <w:sz w:val="24"/>
          <w:szCs w:val="24"/>
          <w:lang w:val="hy-AM"/>
        </w:rPr>
        <w:t>, և</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Հայաստանի Հանրապետոթյան համար՝ Էկոնոմիկայի նախարարություն:</w:t>
      </w:r>
    </w:p>
    <w:p>
      <w:pPr>
        <w:pStyle w:val="BodyA"/>
        <w:tabs>
          <w:tab w:val="clear" w:pos="708"/>
          <w:tab w:val="left" w:pos="1134"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1134"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2.</w:t>
        <w:tab/>
        <w:t>Պայմանավորվող կողմը պետք է հանրության համար անմիջապես մատչելի դարձնի և ծանուցի մյուս Պայմանավորվող կողմին 1-ին կետում նշված մարմնի անվան ցանկացած փոփոխության մասին:</w:t>
      </w:r>
    </w:p>
    <w:p>
      <w:pPr>
        <w:pStyle w:val="BodyA"/>
        <w:tabs>
          <w:tab w:val="clear" w:pos="708"/>
          <w:tab w:val="left" w:pos="1134" w:leader="none"/>
        </w:tabs>
        <w:ind w:firstLine="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tabs>
          <w:tab w:val="clear" w:pos="708"/>
          <w:tab w:val="left" w:pos="1134"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3.</w:t>
        <w:tab/>
        <w:t>Յուրաքանչյուր Պայմանավորվող կողմ հանրության համար հասանելի է դարձնում 1-ին և 2-րդ կետերում նշված իր մարմնի հասցեն:</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ԳԼՈՒԽ III</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ԱՄԱՏԵՂ ԿՈՄԻՏԵՆ</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ոդված 26</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ամատեղ կոմիտեն</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w:t>
        <w:tab/>
        <w:t>Սույն Համաձայնագրի նպատակների իրագործման նպատակով Պայմանավորվող կողմերը, ցանկացած Պայմանավորվող կողմի խնդրանքով, ստեղծում են Համատեղ կոմիտե (այսուհետև՝ Կոմիտե): Կոմիտեի գործառույթներն են՝</w:t>
      </w:r>
    </w:p>
    <w:p>
      <w:pPr>
        <w:pStyle w:val="BodyA"/>
        <w:ind w:left="1134" w:hanging="567"/>
        <w:rPr>
          <w:rFonts w:ascii="GHEA Grapalat" w:hAnsi="GHEA Grapalat" w:eastAsia="GHEA Grapalat" w:cs="GHEA Grapalat"/>
          <w:kern w:val="0"/>
          <w:sz w:val="24"/>
          <w:szCs w:val="24"/>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a</w:t>
      </w:r>
      <w:r>
        <w:rPr>
          <w:rFonts w:eastAsia="GHEA Grapalat" w:cs="GHEA Grapalat" w:ascii="GHEA Grapalat" w:hAnsi="GHEA Grapalat"/>
          <w:kern w:val="0"/>
          <w:sz w:val="24"/>
          <w:szCs w:val="24"/>
        </w:rPr>
        <w:t>)</w:t>
        <w:tab/>
        <w:t>քննարկել և վերանայել սույն Համաձայնագրի կիրարկումը և գործողությունը.</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b)</w:t>
        <w:tab/>
        <w:t>վերանայել 7-րդ հոդվածի 1-ին կետի համաձայն պահպանվող, փոփոխվող չհամապատասխանող միջոցները՝ նման չհամապատասխանող միջոցառումների կրճատմանը կամ վերացմանը նպաստելու նպատակով.</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c)</w:t>
        <w:tab/>
        <w:t xml:space="preserve">քննարկել 7-րդ հոդվածի 2-րդ </w:t>
      </w:r>
      <w:r>
        <w:rPr>
          <w:rFonts w:eastAsia="GHEA Grapalat" w:cs="GHEA Grapalat" w:ascii="GHEA Grapalat" w:hAnsi="GHEA Grapalat"/>
          <w:color w:val="000000"/>
          <w:kern w:val="0"/>
          <w:sz w:val="24"/>
          <w:szCs w:val="24"/>
          <w:lang w:val="hy-AM"/>
        </w:rPr>
        <w:t>կետի համաձայն ընդունված կամ իրականացված չհամապատասխանող միջոցները՝ Պայմանավորվող կողմերի ներդրողների համար բարենպաստ պայմանների խրախուսման նպատակով.</w:t>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color w:val="000000"/>
          <w:kern w:val="0"/>
          <w:sz w:val="24"/>
          <w:szCs w:val="24"/>
          <w:lang w:val="hy-AM"/>
        </w:rPr>
        <w:t></w:t>
      </w:r>
      <w:r>
        <w:rPr>
          <w:rFonts w:eastAsia="GHEA Grapalat" w:cs="GHEA Grapalat" w:ascii="GHEA Grapalat" w:hAnsi="GHEA Grapalat"/>
          <w:color w:val="000000"/>
          <w:kern w:val="0"/>
          <w:sz w:val="24"/>
          <w:szCs w:val="24"/>
          <w:lang w:val="hy-AM"/>
        </w:rPr>
        <w:t>d)</w:t>
        <w:tab/>
        <w:t xml:space="preserve">փոխանակել տեղեկատվություն սույն Համաձայնագրի </w:t>
      </w:r>
      <w:r>
        <w:rPr>
          <w:rFonts w:eastAsia="GHEA Grapalat" w:cs="GHEA Grapalat" w:ascii="GHEA Grapalat" w:hAnsi="GHEA Grapalat"/>
          <w:kern w:val="0"/>
          <w:sz w:val="24"/>
          <w:szCs w:val="24"/>
          <w:lang w:val="hy-AM"/>
        </w:rPr>
        <w:t>շրջանակների վերաբերյալ և քննարկել Համաձայնագրի շրջանակներում ներդրումային միջավայրի բարելավմանն առնչվող ներդրումների հետ կապված հարցեր, և</w:t>
      </w:r>
    </w:p>
    <w:p>
      <w:pPr>
        <w:pStyle w:val="BodyA"/>
        <w:ind w:left="1134" w:hanging="567"/>
        <w:rPr>
          <w:rFonts w:ascii="GHEA Grapalat" w:hAnsi="GHEA Grapalat" w:eastAsia="GHEA Grapalat" w:cs="GHEA Grapalat"/>
          <w:kern w:val="0"/>
          <w:sz w:val="24"/>
          <w:szCs w:val="24"/>
          <w:lang w:val="hy-AM"/>
        </w:rPr>
      </w:pPr>
      <w:r>
        <w:rPr>
          <w:rFonts w:eastAsia="GHEA Grapalat" w:cs="GHEA Grapalat" w:ascii="GHEA Grapalat" w:hAnsi="GHEA Grapalat"/>
          <w:kern w:val="0"/>
          <w:sz w:val="24"/>
          <w:szCs w:val="24"/>
          <w:lang w:val="hy-AM"/>
        </w:rPr>
      </w:r>
    </w:p>
    <w:p>
      <w:pPr>
        <w:pStyle w:val="BodyA"/>
        <w:ind w:left="1134" w:hanging="567"/>
        <w:rPr>
          <w:rFonts w:ascii="GHEA Grapalat" w:hAnsi="GHEA Grapalat" w:eastAsia="GHEA Grapalat" w:cs="GHEA Grapalat"/>
          <w:color w:val="000000"/>
          <w:kern w:val="0"/>
          <w:sz w:val="24"/>
          <w:szCs w:val="24"/>
          <w:lang w:val="hy-AM"/>
        </w:rPr>
      </w:pPr>
      <w:r>
        <w:rPr>
          <w:rFonts w:eastAsia="GHEA Grapalat" w:cs="GHEA Grapalat" w:ascii="GHEA Grapalat" w:hAnsi="GHEA Grapalat"/>
          <w:kern w:val="0"/>
          <w:sz w:val="24"/>
          <w:szCs w:val="24"/>
          <w:lang w:val="hy-AM"/>
        </w:rPr>
        <w:t></w:t>
      </w:r>
      <w:r>
        <w:rPr>
          <w:rFonts w:eastAsia="GHEA Grapalat" w:cs="GHEA Grapalat" w:ascii="GHEA Grapalat" w:hAnsi="GHEA Grapalat"/>
          <w:kern w:val="0"/>
          <w:sz w:val="24"/>
          <w:szCs w:val="24"/>
          <w:lang w:val="hy-AM"/>
        </w:rPr>
        <w:t>e)</w:t>
        <w:tab/>
        <w:t>քննարկել ներդրումներին առնչվող ցանկացած այլ հարց սույն Համաձայնագրի վերաբերյալ:</w:t>
      </w:r>
    </w:p>
    <w:p>
      <w:pPr>
        <w:pStyle w:val="BodyA"/>
        <w:tabs>
          <w:tab w:val="clear" w:pos="708"/>
          <w:tab w:val="left" w:pos="993" w:leader="none"/>
        </w:tabs>
        <w:ind w:firstLine="567"/>
        <w:rPr>
          <w:rFonts w:ascii="GHEA Grapalat" w:hAnsi="GHEA Grapalat" w:eastAsia="GHEA Grapalat" w:cs="GHEA Grapalat"/>
          <w:color w:val="000000"/>
          <w:kern w:val="0"/>
          <w:sz w:val="24"/>
          <w:szCs w:val="24"/>
          <w:lang w:val="hy-AM"/>
        </w:rPr>
      </w:pPr>
      <w:r>
        <w:rPr>
          <w:rFonts w:eastAsia="GHEA Grapalat" w:cs="GHEA Grapalat" w:ascii="GHEA Grapalat" w:hAnsi="GHEA Grapalat"/>
          <w:color w:val="000000"/>
          <w:kern w:val="0"/>
          <w:sz w:val="24"/>
          <w:szCs w:val="24"/>
          <w:lang w:val="hy-AM"/>
        </w:rPr>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t>2.</w:t>
        <w:tab/>
        <w:t>Կոմիտեն անհրաժեշտության դեպքում Պայմանավորվող կողմերին ընդհանուր համաձայնությամբ կարող է ներկայացնել համապատասխան առաջարկություններ սույն Համաձայնագրի նպատակների ավելի արդյունավետ գործողության կամ իրագործման համար:</w:t>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t>3.</w:t>
        <w:tab/>
        <w:t xml:space="preserve">Կոմիտեն կազմված է Պայմանավորվող կողմերի </w:t>
      </w:r>
      <w:r>
        <w:rPr>
          <w:rFonts w:eastAsia="GHEA Grapalat" w:cs="GHEA Grapalat" w:ascii="GHEA Grapalat" w:hAnsi="GHEA Grapalat"/>
          <w:kern w:val="0"/>
          <w:sz w:val="24"/>
          <w:szCs w:val="24"/>
        </w:rPr>
        <w:t xml:space="preserve">ներկայացուցիչներից: Կոմիտեն, Պայմանավորվող կողմերի փոխադարձ համաձայնությամբ, կարող է հրավիրել Պայմանավորվող կողմերի կառավարությունների անդամներ չհանդիսացող՝ համապատասխան մարմինների ներկայացուցիչների, որոնք ունեն քննարկվող հարցերի հետ կապված անհրաժեշտ փորձ, և ունենալ համատեղ հանդիպումներ մասնավոր </w:t>
      </w:r>
      <w:r>
        <w:rPr>
          <w:rFonts w:eastAsia="GHEA Grapalat" w:cs="GHEA Grapalat" w:ascii="GHEA Grapalat" w:hAnsi="GHEA Grapalat"/>
          <w:color w:val="000000"/>
          <w:kern w:val="0"/>
          <w:sz w:val="24"/>
          <w:szCs w:val="24"/>
        </w:rPr>
        <w:t>հատվածի ներկայացուցիչների հետ:</w:t>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t>4.</w:t>
        <w:tab/>
        <w:t>Կոմիտեն իր գործառույթներն իրականացնելու համար սահմանում է իր սեփական ընթացակարգային կանոնները:</w:t>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color w:val="000000"/>
          <w:kern w:val="0"/>
          <w:sz w:val="24"/>
          <w:szCs w:val="24"/>
        </w:rPr>
        <w:t>5.</w:t>
        <w:tab/>
        <w:t xml:space="preserve">Կոմիտեն </w:t>
      </w:r>
      <w:r>
        <w:rPr>
          <w:rFonts w:eastAsia="GHEA Grapalat" w:cs="GHEA Grapalat" w:ascii="GHEA Grapalat" w:hAnsi="GHEA Grapalat"/>
          <w:kern w:val="0"/>
          <w:sz w:val="24"/>
          <w:szCs w:val="24"/>
        </w:rPr>
        <w:t xml:space="preserve">կարող է ստեղծել ենթակոմիտեներ և այդ ենթակոմիտեներին պատվիրակել հատուկ առաջադրանքներ: </w:t>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6.</w:t>
        <w:tab/>
        <w:t>Կոմիտեն հանդիպում է Պայմանավորվող կողմերից ցանկացածի պահանջով:</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ԳԼՈՒԽ IV</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ԵԶՐԱՓԱԿԻՉ ԴՐՈՒՅԹՆԵՐ</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ոդված 27</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Վերնագրերը</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Սույն Համաձայնագրի գլուխների և հոդվածների վերնագրերը գրված են միայն դրանց հղում կատարելը դյուրին դարձնելու համար և չպետք է ազդեն սույն Համաձայնագրի մեկնաբանման վրա:</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ոդված 28</w:t>
      </w:r>
    </w:p>
    <w:p>
      <w:pPr>
        <w:pStyle w:val="BodyA"/>
        <w:ind w:firstLine="12"/>
        <w:jc w:val="center"/>
        <w:rPr>
          <w:rFonts w:ascii="GHEA Grapalat" w:hAnsi="GHEA Grapalat" w:eastAsia="GHEA Grapalat" w:cs="GHEA Grapalat"/>
          <w:b/>
          <w:b/>
          <w:bCs/>
          <w:sz w:val="24"/>
          <w:szCs w:val="24"/>
        </w:rPr>
      </w:pPr>
      <w:r>
        <w:rPr>
          <w:rFonts w:eastAsia="GHEA Grapalat" w:cs="GHEA Grapalat" w:ascii="GHEA Grapalat" w:hAnsi="GHEA Grapalat"/>
          <w:b/>
          <w:bCs/>
          <w:sz w:val="24"/>
          <w:szCs w:val="24"/>
        </w:rPr>
        <w:t>Փոփոխությունները</w:t>
      </w:r>
    </w:p>
    <w:p>
      <w:pPr>
        <w:pStyle w:val="BodyA"/>
        <w:ind w:firstLine="720"/>
        <w:jc w:val="center"/>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BodyA"/>
        <w:ind w:firstLine="720"/>
        <w:rPr>
          <w:rFonts w:ascii="GHEA Grapalat" w:hAnsi="GHEA Grapalat" w:eastAsia="GHEA Grapalat" w:cs="GHEA Grapalat"/>
          <w:sz w:val="24"/>
          <w:szCs w:val="24"/>
        </w:rPr>
      </w:pPr>
      <w:r>
        <w:rPr>
          <w:rFonts w:eastAsia="GHEA Grapalat" w:cs="GHEA Grapalat" w:ascii="GHEA Grapalat" w:hAnsi="GHEA Grapalat"/>
          <w:sz w:val="24"/>
          <w:szCs w:val="24"/>
        </w:rPr>
        <w:t xml:space="preserve">Պայմանավորվող կողմերի փոխադարձ համաձայնությամբ սույն Համաձայնագիրը կարող է փոփոխվել, և փոփոխություններն ուժի մեջ կմտնեն սույն Համաձայնագրի 29-րդ հոդվածի 1-ին կետով սահմանված կարգով: </w:t>
      </w:r>
    </w:p>
    <w:p>
      <w:pPr>
        <w:pStyle w:val="BodyA"/>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Հոդված 29</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t>Եզրափակիչ դրույթներ</w:t>
      </w:r>
    </w:p>
    <w:p>
      <w:pPr>
        <w:pStyle w:val="BodyA"/>
        <w:jc w:val="center"/>
        <w:rPr>
          <w:rFonts w:ascii="GHEA Grapalat" w:hAnsi="GHEA Grapalat" w:eastAsia="GHEA Grapalat" w:cs="GHEA Grapalat"/>
          <w:b/>
          <w:b/>
          <w:bCs/>
          <w:kern w:val="0"/>
          <w:sz w:val="24"/>
          <w:szCs w:val="24"/>
        </w:rPr>
      </w:pPr>
      <w:r>
        <w:rPr>
          <w:rFonts w:eastAsia="GHEA Grapalat" w:cs="GHEA Grapalat" w:ascii="GHEA Grapalat" w:hAnsi="GHEA Grapalat"/>
          <w:b/>
          <w:bCs/>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1.</w:t>
        <w:tab/>
      </w:r>
      <w:r>
        <w:rPr>
          <w:rFonts w:eastAsia="GHEA Grapalat" w:cs="GHEA Grapalat" w:ascii="GHEA Grapalat" w:hAnsi="GHEA Grapalat"/>
          <w:spacing w:val="-2"/>
          <w:kern w:val="0"/>
          <w:sz w:val="24"/>
          <w:szCs w:val="24"/>
        </w:rPr>
        <w:t>Պայմանավորվող կողմերը դիվանագիտական ուղիներով միմյանց ծանուցում են սույն Համաձայնագրի ուժի մեջ մտնելու համար անհրաժեշտ իրենց համապատասխան ներպետական ընթացակարգերի ավարտի մասին: Սույն Համաձայնագիրն ուժի մեջ կմտնի ծանուցումներն ստանալու ամսաթվերից վերջինից հետո՝ երեսուներորդ օրը: Այն կգործի ուժի մեջ մտնելուց հետո տասը տարվա ընթացքում և կշարունակի գործել մինչև 2-րդ կետում սահմանված կարգով դադարեցնելը:</w:t>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2.</w:t>
        <w:tab/>
        <w:t xml:space="preserve">Պայմանավորվող կողմը, մյուս Պայմանավորվող կողմին մեկ տարի առաջ նախապես </w:t>
      </w:r>
      <w:r>
        <w:rPr>
          <w:rFonts w:eastAsia="GHEA Grapalat" w:cs="GHEA Grapalat" w:ascii="GHEA Grapalat" w:hAnsi="GHEA Grapalat"/>
          <w:color w:val="000000"/>
          <w:kern w:val="0"/>
          <w:sz w:val="24"/>
          <w:szCs w:val="24"/>
        </w:rPr>
        <w:t xml:space="preserve">գրավոր ծանուցելով, կարող է դադարեցնել սույն Համաձայնագրի գործողությունը առաջին տասը տարի </w:t>
      </w:r>
      <w:r>
        <w:rPr>
          <w:rFonts w:eastAsia="GHEA Grapalat" w:cs="GHEA Grapalat" w:ascii="GHEA Grapalat" w:hAnsi="GHEA Grapalat"/>
          <w:kern w:val="0"/>
          <w:sz w:val="24"/>
          <w:szCs w:val="24"/>
        </w:rPr>
        <w:t>ժամկետի վերջում կամ դրանից հետո՝ ցանկացած ժամանակ:</w:t>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t>3.</w:t>
        <w:tab/>
        <w:t xml:space="preserve">Սույն Համաձայնագիրը կիրառվում է նաև Պայմանավորվող կողմերից ցանկացածի ներդրողների կողմից սույն Համաձայնագրի ուժի մեջ մտնելուց առաջ կատարված բոլոր ներդրումների նկատմամբ, որոնք կատարվել են մյուս Պայմանավորվող կողմի տարածքում այդ մյուս Պայմանավորվող կողմի օրենքներին և կանոնակարգերին համապատասխան: </w:t>
      </w:r>
    </w:p>
    <w:p>
      <w:pPr>
        <w:pStyle w:val="BodyA"/>
        <w:tabs>
          <w:tab w:val="clear" w:pos="708"/>
          <w:tab w:val="left" w:pos="993" w:leader="none"/>
        </w:tabs>
        <w:ind w:firstLine="567"/>
        <w:rPr>
          <w:rFonts w:ascii="GHEA Grapalat" w:hAnsi="GHEA Grapalat" w:eastAsia="GHEA Grapalat" w:cs="GHEA Grapalat"/>
          <w:color w:val="000000"/>
          <w:kern w:val="0"/>
          <w:sz w:val="24"/>
          <w:szCs w:val="24"/>
        </w:rPr>
      </w:pPr>
      <w:r>
        <w:rPr>
          <w:rFonts w:eastAsia="GHEA Grapalat" w:cs="GHEA Grapalat" w:ascii="GHEA Grapalat" w:hAnsi="GHEA Grapalat"/>
          <w:color w:val="000000"/>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color w:val="000000"/>
          <w:kern w:val="0"/>
          <w:sz w:val="24"/>
          <w:szCs w:val="24"/>
        </w:rPr>
        <w:t>4.</w:t>
        <w:tab/>
      </w:r>
      <w:r>
        <w:rPr>
          <w:rFonts w:eastAsia="GHEA Grapalat" w:cs="GHEA Grapalat" w:ascii="GHEA Grapalat" w:hAnsi="GHEA Grapalat"/>
          <w:color w:val="000000"/>
          <w:sz w:val="24"/>
          <w:szCs w:val="24"/>
        </w:rPr>
        <w:t xml:space="preserve">Այն ներդրումների նկատմամբ, որոնք կատարվել են մինչև սույն Համաձայնագրի գործողության դադարեցման </w:t>
      </w:r>
      <w:r>
        <w:rPr>
          <w:rFonts w:eastAsia="GHEA Grapalat" w:cs="GHEA Grapalat" w:ascii="GHEA Grapalat" w:hAnsi="GHEA Grapalat"/>
          <w:color w:val="000000"/>
          <w:kern w:val="0"/>
          <w:sz w:val="24"/>
          <w:szCs w:val="24"/>
        </w:rPr>
        <w:t>օրը</w:t>
      </w:r>
      <w:r>
        <w:rPr>
          <w:rFonts w:eastAsia="GHEA Grapalat" w:cs="GHEA Grapalat" w:ascii="GHEA Grapalat" w:hAnsi="GHEA Grapalat"/>
          <w:color w:val="000000"/>
          <w:sz w:val="24"/>
          <w:szCs w:val="24"/>
        </w:rPr>
        <w:t>,</w:t>
      </w:r>
      <w:r>
        <w:rPr>
          <w:rFonts w:eastAsia="GHEA Grapalat" w:cs="GHEA Grapalat" w:ascii="GHEA Grapalat" w:hAnsi="GHEA Grapalat"/>
          <w:color w:val="000000"/>
          <w:kern w:val="0"/>
          <w:sz w:val="24"/>
          <w:szCs w:val="24"/>
        </w:rPr>
        <w:t xml:space="preserve"> </w:t>
      </w:r>
      <w:r>
        <w:rPr>
          <w:rFonts w:eastAsia="GHEA Grapalat" w:cs="GHEA Grapalat" w:ascii="GHEA Grapalat" w:hAnsi="GHEA Grapalat"/>
          <w:color w:val="000000"/>
          <w:sz w:val="24"/>
          <w:szCs w:val="24"/>
        </w:rPr>
        <w:t xml:space="preserve">սույն Համաձայնագրի դրույթները կգործեն սույն Համաձայնագրի գործողության դադարեցումից հետո՝ տասը </w:t>
      </w:r>
      <w:r>
        <w:rPr>
          <w:rFonts w:eastAsia="GHEA Grapalat" w:cs="GHEA Grapalat" w:ascii="GHEA Grapalat" w:hAnsi="GHEA Grapalat"/>
          <w:sz w:val="24"/>
          <w:szCs w:val="24"/>
        </w:rPr>
        <w:t>տարի:</w:t>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5.</w:t>
        <w:tab/>
        <w:t>Սույն Համաձայնագիրը չի կիրառվում ուժի մեջ մտնելուց առաջ տեղի ունեցած դեպքերի առնչությամբ ներկայացված հայցերի նկատմամբ:</w:t>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tabs>
          <w:tab w:val="clear" w:pos="708"/>
          <w:tab w:val="left" w:pos="993" w:leader="none"/>
        </w:tabs>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t>6.</w:t>
        <w:tab/>
        <w:t>Սույն Համաձայնագ</w:t>
      </w:r>
      <w:r>
        <w:rPr>
          <w:rFonts w:eastAsia="GHEA Grapalat" w:cs="GHEA Grapalat" w:ascii="GHEA Grapalat" w:hAnsi="GHEA Grapalat"/>
          <w:kern w:val="0"/>
          <w:sz w:val="24"/>
          <w:szCs w:val="24"/>
          <w:shd w:fill="FEFEFE" w:val="clear"/>
        </w:rPr>
        <w:t xml:space="preserve">րի հավելվածները </w:t>
      </w:r>
      <w:r>
        <w:rPr>
          <w:rFonts w:eastAsia="GHEA Grapalat" w:cs="GHEA Grapalat" w:ascii="GHEA Grapalat" w:hAnsi="GHEA Grapalat"/>
          <w:kern w:val="0"/>
          <w:sz w:val="24"/>
          <w:szCs w:val="24"/>
        </w:rPr>
        <w:t>կազմում են սույն Համաձայնագրի անբաժանելի մասը:</w:t>
      </w:r>
    </w:p>
    <w:p>
      <w:pPr>
        <w:pStyle w:val="BodyA"/>
        <w:ind w:firstLine="567"/>
        <w:rPr>
          <w:rFonts w:ascii="GHEA Grapalat" w:hAnsi="GHEA Grapalat" w:eastAsia="GHEA Grapalat" w:cs="GHEA Grapalat"/>
          <w:kern w:val="0"/>
          <w:sz w:val="24"/>
          <w:szCs w:val="24"/>
        </w:rPr>
      </w:pPr>
      <w:r>
        <w:rPr>
          <w:rFonts w:eastAsia="GHEA Grapalat" w:cs="GHEA Grapalat" w:ascii="GHEA Grapalat" w:hAnsi="GHEA Grapalat"/>
          <w:kern w:val="0"/>
          <w:sz w:val="24"/>
          <w:szCs w:val="24"/>
        </w:rPr>
      </w:r>
    </w:p>
    <w:p>
      <w:pPr>
        <w:pStyle w:val="BodyA"/>
        <w:ind w:firstLine="567"/>
        <w:rPr>
          <w:rFonts w:ascii="GHEA Grapalat" w:hAnsi="GHEA Grapalat" w:eastAsia="GHEA Grapalat" w:cs="GHEA Grapalat"/>
          <w:kern w:val="0"/>
          <w:sz w:val="24"/>
          <w:szCs w:val="24"/>
          <w:shd w:fill="FEFEFE" w:val="clear"/>
        </w:rPr>
      </w:pPr>
      <w:r>
        <w:rPr>
          <w:rFonts w:eastAsia="GHEA Grapalat" w:cs="GHEA Grapalat" w:ascii="GHEA Grapalat" w:hAnsi="GHEA Grapalat"/>
          <w:kern w:val="0"/>
          <w:sz w:val="24"/>
          <w:szCs w:val="24"/>
        </w:rPr>
        <w:t>Ի վկայումն վերոգրյալի` ներքոստորագրյալները, պատշաճ կերպով լիազորված լինելով իրենց</w:t>
      </w:r>
      <w:r>
        <w:rPr>
          <w:rFonts w:eastAsia="GHEA Grapalat" w:cs="GHEA Grapalat" w:ascii="GHEA Grapalat" w:hAnsi="GHEA Grapalat"/>
          <w:kern w:val="0"/>
          <w:sz w:val="24"/>
          <w:szCs w:val="24"/>
          <w:shd w:fill="FEFEFE" w:val="clear"/>
        </w:rPr>
        <w:t xml:space="preserve"> համապատասխան կառավարությունների կողմից, ստորագրեցին սույն Համաձայնագիրը: </w:t>
      </w:r>
    </w:p>
    <w:p>
      <w:pPr>
        <w:pStyle w:val="BodyA"/>
        <w:ind w:firstLine="567"/>
        <w:rPr>
          <w:rFonts w:ascii="GHEA Grapalat" w:hAnsi="GHEA Grapalat" w:eastAsia="GHEA Grapalat" w:cs="GHEA Grapalat"/>
          <w:kern w:val="0"/>
          <w:sz w:val="24"/>
          <w:szCs w:val="24"/>
          <w:shd w:fill="FEFEFE" w:val="clear"/>
        </w:rPr>
      </w:pPr>
      <w:r>
        <w:rPr>
          <w:rFonts w:eastAsia="GHEA Grapalat" w:cs="GHEA Grapalat" w:ascii="GHEA Grapalat" w:hAnsi="GHEA Grapalat"/>
          <w:kern w:val="0"/>
          <w:sz w:val="24"/>
          <w:szCs w:val="24"/>
          <w:shd w:fill="FEFEFE" w:val="clear"/>
        </w:rPr>
      </w:r>
    </w:p>
    <w:p>
      <w:pPr>
        <w:pStyle w:val="BodyA"/>
        <w:ind w:firstLine="567"/>
        <w:rPr>
          <w:rFonts w:ascii="GHEA Grapalat" w:hAnsi="GHEA Grapalat" w:eastAsia="GHEA Grapalat" w:cs="GHEA Grapalat"/>
          <w:sz w:val="24"/>
          <w:szCs w:val="24"/>
          <w:shd w:fill="FEFEFE" w:val="clear"/>
        </w:rPr>
      </w:pPr>
      <w:r>
        <w:rPr>
          <w:rFonts w:eastAsia="GHEA Grapalat" w:cs="GHEA Grapalat" w:ascii="GHEA Grapalat" w:hAnsi="GHEA Grapalat"/>
          <w:sz w:val="24"/>
          <w:szCs w:val="24"/>
          <w:shd w:fill="FEFEFE" w:val="clear"/>
        </w:rPr>
        <w:t xml:space="preserve">Կատարված է Երևան քաղաքում 2018 թվականի փետրվարի 14-ին, երկու բնօրինակով, անգլերենով: </w:t>
      </w:r>
    </w:p>
    <w:p>
      <w:pPr>
        <w:pStyle w:val="BodyA"/>
        <w:ind w:firstLine="567"/>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p>
      <w:pPr>
        <w:pStyle w:val="BodyA"/>
        <w:ind w:firstLine="567"/>
        <w:rPr>
          <w:rFonts w:ascii="GHEA Grapalat" w:hAnsi="GHEA Grapalat" w:eastAsia="GHEA Grapalat" w:cs="GHEA Grapalat"/>
          <w:sz w:val="24"/>
          <w:szCs w:val="24"/>
        </w:rPr>
      </w:pPr>
      <w:r>
        <w:rPr>
          <w:rFonts w:eastAsia="GHEA Grapalat" w:cs="GHEA Grapalat" w:ascii="GHEA Grapalat" w:hAnsi="GHEA Grapalat"/>
          <w:sz w:val="24"/>
          <w:szCs w:val="24"/>
        </w:rPr>
      </w:r>
    </w:p>
    <w:p>
      <w:pPr>
        <w:pStyle w:val="BodyA"/>
        <w:ind w:firstLine="567"/>
        <w:jc w:val="center"/>
        <w:rPr>
          <w:rFonts w:ascii="GHEA Grapalat" w:hAnsi="GHEA Grapalat" w:eastAsia="GHEA Grapalat" w:cs="GHEA Grapalat"/>
          <w:b/>
          <w:b/>
          <w:i/>
          <w:i/>
          <w:sz w:val="28"/>
          <w:szCs w:val="28"/>
        </w:rPr>
      </w:pPr>
      <w:r>
        <w:rPr>
          <w:rFonts w:eastAsia="GHEA Grapalat" w:cs="GHEA Grapalat" w:ascii="GHEA Grapalat" w:hAnsi="GHEA Grapalat"/>
          <w:b/>
          <w:i/>
          <w:sz w:val="28"/>
          <w:szCs w:val="28"/>
        </w:rPr>
        <w:t>Համաձայնագիրն ուժի մեջ է մտել 2019թ. մայիսի 15-ին</w:t>
      </w:r>
    </w:p>
    <w:sectPr>
      <w:type w:val="nextPage"/>
      <w:pgSz w:w="11906" w:h="16838"/>
      <w:pgMar w:left="1080" w:right="1016" w:gutter="0" w:header="0" w:top="72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 w:name="GHEA Grapalat">
    <w:charset w:val="00"/>
    <w:family w:val="modern"/>
    <w:pitch w:val="variable"/>
  </w:font>
  <w:font w:name="Trebuchet MS">
    <w:charset w:val="cc"/>
    <w:family w:val="swiss"/>
    <w:pitch w:val="variable"/>
  </w:font>
  <w:font w:name="MS Mincho">
    <w:altName w:val="Yu Gothic UI"/>
    <w:charset w:val="8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hy-AM"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pBdr/>
      <w:tabs>
        <w:tab w:val="clear" w:pos="708"/>
        <w:tab w:val="center" w:pos="4252" w:leader="none"/>
        <w:tab w:val="right" w:pos="8504" w:leader="none"/>
      </w:tabs>
      <w:bidi w:val="0"/>
      <w:jc w:val="both"/>
    </w:pPr>
    <w:rPr>
      <w:rFonts w:ascii="Calibri" w:hAnsi="Calibri" w:eastAsia="Calibri" w:cs="Calibri"/>
      <w:color w:val="000000"/>
      <w:kern w:val="2"/>
      <w:sz w:val="21"/>
      <w:szCs w:val="21"/>
      <w:lang w:val="en-US" w:bidi="ar-SA" w:eastAsia="zh-CN"/>
    </w:rPr>
  </w:style>
  <w:style w:type="paragraph" w:styleId="BodyA">
    <w:name w:val="Body A"/>
    <w:qFormat/>
    <w:pPr>
      <w:widowControl w:val="false"/>
      <w:pBdr/>
      <w:bidi w:val="0"/>
      <w:jc w:val="both"/>
    </w:pPr>
    <w:rPr>
      <w:rFonts w:ascii="Calibri" w:hAnsi="Calibri" w:eastAsia="Calibri" w:cs="Calibri"/>
      <w:color w:val="000000"/>
      <w:kern w:val="2"/>
      <w:sz w:val="21"/>
      <w:szCs w:val="21"/>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18:00Z</dcterms:created>
  <dc:creator>LEGAL</dc:creator>
  <dc:description/>
  <cp:keywords/>
  <dc:language>en-US</dc:language>
  <cp:lastModifiedBy>USER</cp:lastModifiedBy>
  <dcterms:modified xsi:type="dcterms:W3CDTF">2021-10-20T06:27:00Z</dcterms:modified>
  <cp:revision>78</cp:revision>
  <dc:subject/>
  <dc:title/>
</cp:coreProperties>
</file>