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ՐՁԱՆԱԳ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right="-261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«Բնական և տեխնածին բնույթի արտակարգ իրավիճակների կանխման և հետևանքների վերացման բնագավառում փոխգործակցության մասին» 1993 թ. հունվարի 22-ի համաձայնագրում փոփոխություններ և լրացումներ կատարելու մասի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«Բնական և տեխնածին բնույթի արտակարգ իրավիճակների կանխման և հետևանքների վերացման բնագավառում փոխգործակցության մասին» 1993 թվականի հունվարի 22-ի </w:t>
      </w:r>
      <w:r>
        <w:rPr>
          <w:rFonts w:cs="GHEA Grapalat" w:ascii="GHEA Grapalat" w:hAnsi="GHEA Grapalat"/>
          <w:sz w:val="24"/>
          <w:szCs w:val="24"/>
        </w:rPr>
        <w:t xml:space="preserve">համաձայնագր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(այսուհետև՝ Համաձայնագիր) </w:t>
      </w:r>
      <w:r>
        <w:rPr>
          <w:rFonts w:cs="GHEA Grapalat" w:ascii="GHEA Grapalat" w:hAnsi="GHEA Grapalat"/>
          <w:sz w:val="24"/>
          <w:szCs w:val="24"/>
        </w:rPr>
        <w:t xml:space="preserve">մասնակից պետությունների կառավարությունները, այսուհետև` Կողմեր,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ձգտելով արտակարգ իրավիճակների կանխարգելման և վերացման բնագավառում համագործակցության կատարելագործմանը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համաձայնեցին ներքոնշյալի մասին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մաձայնագրի 9-րդ հոդվածի երկրորդ պարբերությունը շարադրել հետևյալ խմբագրությամբ.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«</w:t>
      </w:r>
      <w:r>
        <w:rPr>
          <w:rFonts w:cs="GHEA Grapalat" w:ascii="GHEA Grapalat" w:hAnsi="GHEA Grapalat"/>
          <w:sz w:val="24"/>
          <w:szCs w:val="24"/>
        </w:rPr>
        <w:t>Բնական և տեխնածին բնութի արտակարգ իրավիճակների Միջպետական խորհուրդն իր աշխատանքում առաջնորդվում է Կանոնակարգով, որը սույն Համաձայնագրի անբաժանելի մասն 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»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մաձայնագիրը լրացնել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«</w:t>
      </w:r>
      <w:r>
        <w:rPr>
          <w:rFonts w:cs="GHEA Grapalat" w:ascii="GHEA Grapalat" w:hAnsi="GHEA Grapalat"/>
          <w:sz w:val="24"/>
          <w:szCs w:val="24"/>
        </w:rPr>
        <w:t>Բնական և տեխնածին բնույթի արտակարգ իրավիճակների Միջպետական խորհրդի կանոնակարգ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»</w:t>
      </w:r>
      <w:r>
        <w:rPr>
          <w:rFonts w:cs="GHEA Grapalat" w:ascii="GHEA Grapalat" w:hAnsi="GHEA Grapalat"/>
          <w:sz w:val="24"/>
          <w:szCs w:val="24"/>
        </w:rPr>
        <w:t xml:space="preserve"> հավելվածով (կցվում է)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ագիրը լրացնել 10.1-ին հոդվածով՝ հետևյալ բովանդակությամբ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«</w:t>
      </w:r>
      <w:r>
        <w:rPr>
          <w:rFonts w:cs="GHEA Grapalat" w:ascii="GHEA Grapalat" w:hAnsi="GHEA Grapalat"/>
          <w:sz w:val="24"/>
          <w:szCs w:val="24"/>
        </w:rPr>
        <w:t>Համաձայնագրի մասնակիցների համաձայնությամբ սույն Համաձայնագրում կարող են կատարվել փոփոխություններ և լրացումներ, որոնք ձևակերպվում են համապատասխան արձանագրություններով և կազմում են սույն Համաձայնագրի անբաժանելի մա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»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Արձանագրությունն ուժի մեջ է մտնում այն ստորագրած Կողմերի կողմից դրա ուժի մեջ մտնելու համար անհրաժեշտ ներպետական ընթացակարգերի կատարման մասին վերջին գրավոր ծանուցումն ավանդապահի ստանալու օրվանից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Արձանագրությունն ուժի մեջ մտնելուց հետո բաց է Համաձայնագրի յուրաքանչյուր մասնակից պետության միանալու համար՝ ավանդապահին միանալու մասին փաստաթուղթը փոխանցելու միջոցով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իացող պետության համար Արձանագրությունն ուժի մեջ է մտնում միանալու մասին փաստաթուղթն ավանդապահի ստանալուց 30 օր հետո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ված է Դուշանբե քաղաքում 2015 թ. հոկտեմբերի 30-ին, մեկ բնօրինակով՝ ռուսերեն: Բնօրինակը պահվում է Անկախ Պետությունների Համագործակցության գործադիր կոմիտեում, որը սույն Արձանագրությունն ստորագրած յուրաքանչյուր պետության կուղարկի դրա հաստատված պատճենը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185"/>
      </w:tblGrid>
      <w:tr>
        <w:trPr/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Ադրբեջան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(վերապահումով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Ռուսաստանի Դաշն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յաստան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Տաջիկստան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Բելառուս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Թուրքմենստանի Կառավարության կողմից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-----------------------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Ղազախստան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Ուզբեկստան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Ղրղզստանի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Ուկրաինայի Կառավարության կողմից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-------------------------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Մոլդովայի  Հանրապետության Կառավարության կողմից՝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 </w:t>
            </w:r>
            <w:r>
              <w:rPr>
                <w:rFonts w:cs="GHEA Grapalat" w:ascii="GHEA Grapalat" w:hAnsi="GHEA Grapalat"/>
                <w:sz w:val="24"/>
                <w:szCs w:val="24"/>
              </w:rPr>
              <w:t>/ստորագրություն/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sz w:val="24"/>
          <w:szCs w:val="24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Հավելված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432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Հավելված «Բնական և տեխնածին բնույթի արտակարգ իրավիճակների կանխման և հետևանքների վերացման բնագավառում փոխգործակցության մասին» 1993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հունվա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22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Համաձայնագ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ն կից 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9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ԿԱՆՈՆԱԿԱՐԳ</w:t>
      </w:r>
    </w:p>
    <w:p>
      <w:pPr>
        <w:pStyle w:val="Normal"/>
        <w:spacing w:lineRule="auto" w:line="240" w:before="0" w:after="0"/>
        <w:ind w:left="360" w:hanging="9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Բնական և տե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ru-RU"/>
        </w:rPr>
        <w:t>խ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 xml:space="preserve">նածին բնույթի արտակարգ իրավիճակների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ru-RU"/>
        </w:rPr>
        <w:t>Մ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իջպետական խորհրդի մասին</w:t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GHEA Grapalat" w:ascii="GHEA Grapalat" w:hAnsi="GHEA Grapalat"/>
          <w:b/>
          <w:sz w:val="24"/>
          <w:szCs w:val="24"/>
        </w:rPr>
        <w:t xml:space="preserve"> դրույթներ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1. Բնական և տեխնածին բնույթի արտակարգ իրավիճակների Միջպետական խորհուրդը (հետագայում՝ Խորհուրդ) ստեղծված է «Բնական և տեխնածին բնույթի արտակարգ իրավիճակների կանխման և հետևանքների վերացման բնագավառում փոխգործակցության մասին» 1993 թվականի հունվարի 22-ի Համաձայնագրի (հետագայում՝  Համաձայնագիր) համաձայն և հանդիսանում է Ա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կախ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</w:rPr>
        <w:t xml:space="preserve"> Պ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ետություններ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 xml:space="preserve">Համագործակցությա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(հետագայում՝ ԱՊՀ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լորտային համագործակցության մարմին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2. Խորհուրդն իր գործունեության ընթացքում ղեկավարվում է միջազգային իրավունքի հանրաճանաչ սկզբունքներով ու նորմերով, ԱՊՀ կանոնադրությամբ, ԱՊՀ շրջանակներում կնքված միջազգային պայմանագրերով, պետությունների ղեկավարների Խորհրդի, կառավարությունների ղեկավարների Խորհրդի, արտաքին գործերի նախարարների Խորհրդի և ԱՊՀ տնտեսական խորհրդի որոշումներով, ինչպես նաև սույն Կանոնակարգով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3. Իր գործունեության մեջ</w:t>
      </w:r>
      <w:r>
        <w:rPr>
          <w:rFonts w:cs="GHEA Grapalat" w:ascii="GHEA Grapalat" w:hAnsi="GHEA Grapalat"/>
          <w:color w:val="FF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Խորհուրդը</w:t>
      </w:r>
      <w:r>
        <w:rPr>
          <w:rFonts w:cs="GHEA Grapalat" w:ascii="GHEA Grapalat" w:hAnsi="GHEA Grapalat"/>
          <w:color w:val="FF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շվետու է ԱՊՀ կառավարությունների ղեկավարների Խորհրդին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4. Խորհուրդն իր գործունեությունն իրականացնում է ԱՊՀ գործադիր կոմիտեի և ԱՊՀ այլ ոլորտային համագործակցության մարմինների հետ սերտ համագործակցությամբ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5. Խորհուրդը ձևավորվում է պետական իշխանության մարմինների ղեկավարներով, որոնք, համաձայն Համաձայնագրի մասնակից պետությունների օրենսդրությունների, պատասխանատու են արտակարգ իրավիճակների կանխարգելման և վերացման համար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նդամների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փոխարինող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նձանց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իստերի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ղարկելիս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նր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լիազորությունները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լինե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ստատվ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ած: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Լիազորությունները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Քարտուղար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երկայացվում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ախագահի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, ով այդ մասի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տեղեկացնում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իստ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ասնակիցներին</w:t>
      </w:r>
      <w:r>
        <w:rPr>
          <w:rFonts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ետությու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Խորհրդում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ն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եկ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ձայն</w:t>
      </w:r>
      <w:r>
        <w:rPr>
          <w:rFonts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րոշումներ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ը կրում են խորհրդատվակա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բնույթ</w:t>
      </w:r>
      <w:r>
        <w:rPr>
          <w:rFonts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ազմ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մտնում ե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րա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քարտուղարը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՝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ձայն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րավունքով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ՊՀ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 գ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րծադիր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ոմիտե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երկայացուցիչը</w:t>
      </w:r>
      <w:r>
        <w:rPr>
          <w:rFonts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Խորհրդի խնդիրներն ու գործառույթները</w:t>
      </w:r>
    </w:p>
    <w:p>
      <w:pPr>
        <w:pStyle w:val="Normal"/>
        <w:spacing w:lineRule="auto" w:line="240" w:before="0" w:after="0"/>
        <w:ind w:left="360" w:hanging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որհրդի հիմնական խնդիրներն են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րտակարգ իրավիճակների կանխարգելման և վերացման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համա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տասխանատու մասնակից պետությունների օրենսդրությանը համա</w:t>
      </w:r>
      <w:r>
        <w:rPr>
          <w:rFonts w:cs="GHEA Grapalat" w:ascii="GHEA Grapalat" w:hAnsi="GHEA Grapalat"/>
          <w:sz w:val="24"/>
          <w:szCs w:val="24"/>
        </w:rPr>
        <w:t>ձայ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ետական իշխանության մարմինների փոխգործակցությ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ն աջակցու</w:t>
      </w:r>
      <w:r>
        <w:rPr>
          <w:rFonts w:cs="GHEA Grapalat" w:ascii="GHEA Grapalat" w:hAnsi="GHEA Grapalat"/>
          <w:sz w:val="24"/>
          <w:szCs w:val="24"/>
        </w:rPr>
        <w:t>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կանխարգելման և վերացմ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բնագավառ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որմատիվ իրավակ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կտերի կատարելագործմա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ղղված հանձնարարականների մշակում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հանուր մեթոդակ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ոտեցումների մշակում արտակարգ իրավիճակների կանխատե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մշտադիտարկման ժամանակ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ջակցություն արտակարգ իրավիճակների կանխարգելման և վերացման  հարցերով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պետությունների ղեկավարների Խորհրդի, կառավարությունների ղեկավարների Խորհրդի, արտաքին գործերի նախարարների Խորհրդի և ԱՊՀ տնտեսական խորհրդի </w:t>
      </w:r>
      <w:r>
        <w:rPr>
          <w:rFonts w:cs="GHEA Grapalat" w:ascii="GHEA Grapalat" w:hAnsi="GHEA Grapalat"/>
          <w:sz w:val="24"/>
          <w:szCs w:val="24"/>
          <w:lang w:val="hy-AM"/>
        </w:rPr>
        <w:t>կողմից ընդունված որոշումների իրականացմանը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որհրդի գործ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ռույթներ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կանխարգելման և վերացման  հարցերով  Համաձայնագրի մասնակից պետությունների օրենսդրություններին համապատասխան՝ մասնակցում է պետական իշխանության մարմինների օպերատիվ փոխգործակցության կազմակերպմանը, </w:t>
      </w:r>
    </w:p>
    <w:p>
      <w:pPr>
        <w:pStyle w:val="Normal"/>
        <w:spacing w:lineRule="auto" w:line="240" w:before="0" w:after="0"/>
        <w:ind w:firstLine="35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սնակցում է  արտակարգ իրավիճակներից բնակչության և Համաձայնագրի մասնակից պետությունների տարածքների պաշտպանության բարելավմանն ուղղված միջոցառուների մշակմանն ու իրականացմանը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ախապատրաստում է գործողությունների համատեղ ծրագրեր՝ ուղղված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լայնածավալ և անդրսահմանային արտակարգ իրավիճ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նխարգելմանն ու վերացմանը,</w:t>
      </w:r>
    </w:p>
    <w:p>
      <w:pPr>
        <w:pStyle w:val="Normal"/>
        <w:spacing w:lineRule="auto" w:line="240" w:before="0" w:after="0"/>
        <w:ind w:firstLine="35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ասնակցում է համատեղ վարժանքների կազմակերպմանն ու անցկացմանը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պաստում է արտակարգ իրավիճակների առաջացման ռիսկի  նվազեցմանն ու դրա մասշտաբների փոքրացմանն ուղղված միջպետական ծրագրերի, ն</w:t>
      </w:r>
      <w:r>
        <w:rPr>
          <w:rFonts w:cs="GHEA Grapalat" w:ascii="GHEA Grapalat" w:hAnsi="GHEA Grapalat"/>
          <w:sz w:val="24"/>
          <w:szCs w:val="24"/>
          <w:lang w:val="hy-AM"/>
        </w:rPr>
        <w:t>ախագծերի և միջոցառումների մշակմանն ու իրականացմանը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պաստում է համատեղ գիտահետազոտական և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որձարարա-կոնստրուկտո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շխատանքների կատարմանը, գիտատեխնիկական նվաճումների մասին փորձի փոխանակմանը, մեթոդական և տեխնոլոգիական փաստաթղթերի փոխանակմանը, հատուկ պարբերականների հրապարակմանը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փոխգործակցում է ԱՊՀ այլ մարմինների հետ և անհրաժեշտության դեպքում նրանց հետ անց է կացնում համատեղ նիստեր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բնական և տեխնածին բնույթի արտակարգ իրավիճակների հետևանքների վերացման համար նշանակում է ԱՊՀ ուժեր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որպուսի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ման մարմին, որոշում է դրա կազմը, աշխատանքի կանոնակարգը և վերահսկում է դրա գործունեությունը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շակում է առաջարկություններ բնական և տեխնածին բնույթի արտակարգ իրավիճակների վերացման նպատակով ԱՊՀ ուժեր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որպուսի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ի, դրանց կիրառման կարգի վերաբերյալ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զմակերպում է փոխադարձ իրազե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տակարգ իրավիճակների առաջացման (առաջացման սպառնալիքների) վերաբերյալ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րտակարգ իրավիճակների կանխարգելման ընթացքում իրականացնում է աշխատանքային շփումներ միջազգային կազմակերպությունների հետ,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իրականացնում է այլ գործառույթներ իր իրավասության շրջանակներում: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իրավունքները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Իր խնդիրների լուծման և գործառույթների կատարման համար Խորհուրդն իրավունք ունի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ձայնագրի մասնակից պետությունների համապատասխան նախարարություններին և գերատեսչություններին հարցում անելու և նրանցից ստանալու տեղեկություն, որի հասանելիությունը չի սահմանափակվում հայցվող պետության օրենսդրությամբ, ինչպես նաև՝ Խորհրդի որոշումների կատարման մասին տեղեկություն, որն անհրաժեշտ է իր գործառույթների կատարման համար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ահմանված կարգով ԱՊՀ մարմինների քննարկմանը ներկայացնելու Խորհրդի կողմից պատրաստված փաստաթղթերի նախագծեր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հրաժեշտության դեպքում ստեղծելու աշխատանքային խմբեր Խորհրդի գործունեության առանձին ուղղությունների կոնկրետ խնդիրները լուծելու նպատակո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ելու գործողություններ՝ ուղղված արտակարգ իրավիճակների կանխարգելման և վերացմ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բնագավառում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ագրի մասնակից պետությունների փոխգործակցության զարգացմանն ու կատարելագործմանը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շակելու և հաստատելու իր աշխատանքի կանոնակարգը, ինչպես նաև փոփոխություններ կատարելու դրանում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աշխատանքի կազմակերպում</w:t>
      </w:r>
      <w:r>
        <w:rPr>
          <w:rFonts w:cs="GHEA Grapalat" w:ascii="GHEA Grapalat" w:hAnsi="GHEA Grapalat"/>
          <w:b/>
          <w:sz w:val="24"/>
          <w:szCs w:val="24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կարգը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րդի աշխատանքները կատարվում են Համաձայնագրի մասնակից պետություններում հերթականությամբ նիստեր անցկացնելու միջոցով: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ուրդն իր աշխատանքը կազմակերպում է իր հաստատած պլանների հիման վրա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րդի նիստերն անց են կացվում ըստ անհրաժեշտության, սակայն ոչ պակաս, քան տարին մեկ անգամ: Հերթական նիստի անցկացման վայրը որոշվում է Խորհրդի նախորդ նիստի ժամանակ: Խորհրդի արտահերթ նիստ կարող է գումարվել Խորհրդի յուրաքանչյուր անդամի նախաձեռնությամբ և Խորհրդի անդամների մեծ մասի համաձայնությամբ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րդի նիստը լիիրավ է, եթե ներկա են նրա անդամների կամ նրանց կողմից լիազորվածների կեսից ավելին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Խորհրդում նախագահությունը իրականացվում է ըստ հերթականությա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ձայնագրի մասնակից պետությունների կողմից՝ իրենց ներկայացուցիչների միջոցով, այբենական կարգով՝ ռուսերեն, ըստ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ետությունների  անվանումների</w:t>
      </w:r>
      <w:r>
        <w:rPr>
          <w:rFonts w:cs="GHEA Grapalat" w:ascii="GHEA Grapalat" w:hAnsi="GHEA Grapalat"/>
          <w:sz w:val="24"/>
          <w:szCs w:val="24"/>
          <w:lang w:val="hy-AM"/>
        </w:rPr>
        <w:t>, որպես կանոն, մեկ տարվա ընթացքում, եթե Խորհրդի կողմից այլ բան չի հաստատվում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Խորհրդի նախորդ և հաջորդ նախագահները համարվում են նրա համանախագահներ: Խորհրդի նախագահի ժամանակավոր բացակայության դեպքում նրա պարտականությունները դրվում են համանախագահներից որևէ մեկի վրա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Խորհրդի նախագահը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վարում է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Խորհրդի հանձնարարությամբ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ջակցում և զարգացնում է կապ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յլ կազմակերպությունների հետ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 լիազորությունների սահմաններում, դրանց աշխատանքային խմբերի մակարդակով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ջակցում է պետական իշխանության մարմինների միջև փոխգործակցության ապահովմանը, որոնք, մասնակից պետությունների օրենսդրությանը համապատասխան, պատասխանատու են արտակարգ իրավիճակների կանխարգելման և վերացման  համար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իրականացնում է Խորհրդի գործունեության ապահովման հետ կապված այլ գործողություններ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րդի անդամն իրավունք ունի ստանալ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հրաժեշտ տեղեկություն աշխատանքային խմբերի գործունեության, ընդունած որոշումների մասին, ինչպես նաև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քննարկման ներկայացնել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Խորհրդի լիազորությունների սահմաններում գտնվող </w:t>
      </w:r>
      <w:r>
        <w:rPr>
          <w:rFonts w:cs="GHEA Grapalat" w:ascii="GHEA Grapalat" w:hAnsi="GHEA Grapalat"/>
          <w:sz w:val="24"/>
          <w:szCs w:val="24"/>
          <w:lang w:val="ru-RU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րց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Խորհրդի նիստում, իր անդամների համաձայնությամբ, դիտորդի կարգավիճակով  կարող են մասնակցել Համաձայնագրի մասնակից պետությունների հասարակական կազմակերպությունների ներկայացուցիչներ, Համաձայնագրի մասնակից չհանդիսացող ԱՊՀ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ներկայացուցիչներ, ինչպես նաև երրորդ պետությունների ներկայացուցիչներ, միջպետական </w:t>
      </w:r>
      <w:r>
        <w:rPr>
          <w:rFonts w:cs="GHEA Grapalat" w:ascii="GHEA Grapalat" w:hAnsi="GHEA Grapalat"/>
          <w:sz w:val="24"/>
          <w:szCs w:val="24"/>
        </w:rPr>
        <w:t>միավորում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ջ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ակարգ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վում է Խորհրդի հերթական նիստի ժամանակ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Առաջարկ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առվում են օրակարգում փաստաթղ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ծերի կամ դրանց </w:t>
      </w:r>
      <w:r>
        <w:rPr>
          <w:rFonts w:cs="GHEA Grapalat" w:ascii="GHEA Grapalat" w:hAnsi="GHEA Grapalat"/>
          <w:sz w:val="24"/>
          <w:szCs w:val="24"/>
        </w:rPr>
        <w:t>հայեց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եսքով: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Օրակարգու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հարցը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առելու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ումը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ւ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որհուրդը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ետական կառավարման մարմինները, որոնք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նակից պետությունների օրենսդրությանը 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տասխանատու են արտակարգ իրավիճակների կանխարգելման և վերացման համար, </w:t>
      </w:r>
      <w:r>
        <w:rPr>
          <w:rFonts w:cs="GHEA Grapalat" w:ascii="GHEA Grapalat" w:hAnsi="GHEA Grapalat"/>
          <w:sz w:val="24"/>
          <w:szCs w:val="24"/>
        </w:rPr>
        <w:t>ցուցաբեր</w:t>
      </w:r>
      <w:r>
        <w:rPr>
          <w:rFonts w:cs="GHEA Grapalat" w:ascii="GHEA Grapalat" w:hAnsi="GHEA Grapalat"/>
          <w:sz w:val="24"/>
          <w:szCs w:val="24"/>
          <w:lang w:val="hy-AM"/>
        </w:rPr>
        <w:t>ում են անհրաժեշտ օժանդակություն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որհրդին աշխատանք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իստին ներկա գտն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դամների կոնսենսուսի հիման վրա: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ոնսենսուսը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ու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ներկա գտնվող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ոնական </w:t>
      </w:r>
      <w:r>
        <w:rPr>
          <w:rFonts w:cs="GHEA Grapalat" w:ascii="GHEA Grapalat" w:hAnsi="GHEA Grapalat"/>
          <w:sz w:val="24"/>
          <w:szCs w:val="24"/>
          <w:lang w:val="ru-RU"/>
        </w:rPr>
        <w:t>առարկության բացակայությ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, </w:t>
      </w:r>
      <w:r>
        <w:rPr>
          <w:rFonts w:cs="GHEA Grapalat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ր կողմից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ջադրվել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որպես խոչընդոտ</w:t>
      </w:r>
      <w:r>
        <w:rPr>
          <w:rFonts w:cs="GHEA Grapalat" w:ascii="GHEA Grapalat" w:hAnsi="GHEA Grapalat"/>
          <w:color w:val="000000"/>
          <w:sz w:val="24"/>
          <w:szCs w:val="24"/>
        </w:rPr>
        <w:t>՝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քննարկվող հար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շուրջ որոշ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: Խորհրդի յուրաքանչյուր անդամ կարող է հայտարարել իր հետաքրքրության բացակ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յության մասին այս կամ այն հարցի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>, որը որոշման ընդունման համար խոչընդոտ չ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նթացակարգային հարցերը, այդ թվում նաև՝ նիստի բացման/փակման, դրա վարման, օրակարգի նախագծում առաջարկությունների ներկայացման և օրակարգի ընդունման, աշխատանքի կանոնակարգի, դիտորդներին խոսք տրամադրելու վերաբերյալ որոշվում են ներկա գտնվող Խորհրդի անդամների պարզ մեծամասնությամբ:</w:t>
      </w:r>
    </w:p>
    <w:p>
      <w:pPr>
        <w:pStyle w:val="Normal"/>
        <w:spacing w:lineRule="auto" w:line="240" w:before="0" w:after="0"/>
        <w:ind w:left="357" w:firstLine="363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Խորհրդի նիստերի միջև եղած ժամանակահատվածում որոշումներ ընդունելու անհրաժեշտության դեպքում Խորհրդի քարտուղարությունը Գործադիր կոմիտեի հետ միասին, Խորհրդի նախագահի ցուցումով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ազմակերպում է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 կողմից սահմանված ժամկետ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րոշման ընդուն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գտագործելով Խորհրդի յուրաքանչյուր անդամի ստորագրության բնօրինակը: Որոշման ընդունման ամսաթիվն է համարվում ստորագրմանը մասնակցող Խորհրդի անդամների վերջին ստորագրության ամսաթիվը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րդի այն որոշումները, որոնք անմիջականորեն շոշափում են Համաձայնագրի որևէ մասնակից պետության շահերը, չեն կարող ընդունվել այն ներկայացնող անդամի կամ նրա լիազորված անձի բացակայության ժամանակ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որհրդի աշխատանքը արտակարգ իրավիճակներին օպերատիվ արձագանքման ժամանակ կատարվում է հատուկ կարգով, որը որոշվում է Խորհրդի նախագահի կողմից՝ ելնելով իրադրությունից: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Խորհրդի քարտուղարություն</w:t>
      </w:r>
      <w:r>
        <w:rPr>
          <w:rFonts w:cs="GHEA Grapalat" w:ascii="GHEA Grapalat" w:hAnsi="GHEA Grapalat"/>
          <w:b/>
          <w:sz w:val="24"/>
          <w:szCs w:val="24"/>
        </w:rPr>
        <w:t>ը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90" w:firstLine="63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hy-AM"/>
        </w:rPr>
        <w:t>Խորհրդի քարտուղարության գործառույթներ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կանացվում են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Համաձայնագրի մասնակից պետություննե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ետական </w:t>
      </w:r>
      <w:r>
        <w:rPr>
          <w:rFonts w:cs="GHEA Grapalat" w:ascii="GHEA Grapalat" w:hAnsi="GHEA Grapalat"/>
          <w:sz w:val="24"/>
          <w:szCs w:val="24"/>
          <w:lang w:val="ru-RU"/>
        </w:rPr>
        <w:t>իշխանության մարմնի կողմից, որը նախագահում է Խորհրդում, ԱՊՀ գործադիր կոմիտեի համապատասխան կառուցվածքային ստորաբաժանման հետ միասին:</w:t>
      </w:r>
    </w:p>
    <w:p>
      <w:pPr>
        <w:pStyle w:val="ListParagraph"/>
        <w:spacing w:lineRule="auto" w:line="240" w:before="0" w:after="0"/>
        <w:ind w:left="36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2. Խորհրդի քարտուղարություն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ականացնում է հետևյալ գործառույթները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դունող կողմի հետ միասին Խորհրդի հերթական նիստերի անցկացման կազմակերպում և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պահովում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Խորհրդի անդամների կազմակերպչական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փաստաթղթային և տեղեկատվական 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պահովում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Խորհրդի անդամների առաջարկությունների հիման վրա օրակարգերի նախագծերի </w:t>
      </w:r>
      <w:r>
        <w:rPr>
          <w:rFonts w:cs="GHEA Grapalat" w:ascii="GHEA Grapalat" w:hAnsi="GHEA Grapalat"/>
          <w:sz w:val="24"/>
          <w:szCs w:val="24"/>
        </w:rPr>
        <w:t>ձևավո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ստացվող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յութերի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մփոփու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րանց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քմ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դամների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Խորհրդի գործունեության հարցերի շուրջ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 նամակագրության ապահովում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Խորհրդի կողմից ընդունված որոշումների կատարման աստիճանն արտացոլող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եղեկությունների ամփոփում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ՊՀ այլ մարմինների գործունեության և միջազգային կազմակերպությունների մասին անհրաժեշտ տեղեկատվությամբ Խորհրդին ապահովում,</w:t>
      </w:r>
    </w:p>
    <w:p>
      <w:pPr>
        <w:pStyle w:val="ListParagraph"/>
        <w:spacing w:lineRule="auto" w:line="240" w:before="0" w:after="0"/>
        <w:ind w:left="36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 Խորհրդի քարտուղարը նշանակվում է Խորհրդի նախագահի կողմից: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քարտուղար է հանդիսանում այն պետական իշխանության մարմնի ներկայացուցիչը, որի ղեկավարը նախագահում է Խորհրդում, իսկ քարտուղարի տեղակալ՝ ԱՊՀ գործադիր կոմիտեի ներկայացուցիչը:</w:t>
      </w:r>
    </w:p>
    <w:p>
      <w:pPr>
        <w:pStyle w:val="ListParagraph"/>
        <w:spacing w:lineRule="auto" w:line="240" w:before="0" w:after="0"/>
        <w:ind w:left="36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Խորհրդ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քարտուղարության կանոնադրությունը հաստատվ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Խորհրդի կողմից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Ֆինանսավորումը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36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Խորհրդի նիստերի անցկացման հետ կապված ֆինանսական ծախսերը կատարվում են Համաձայնագրի այն անդամ երկրի պետական իշխանության համապատասխան մարմնի հաշվին, որի տարածքում անց է կացվում Խորհրդի նիստը:</w:t>
      </w:r>
    </w:p>
    <w:p>
      <w:pPr>
        <w:pStyle w:val="ListParagraph"/>
        <w:spacing w:lineRule="auto" w:line="240" w:before="0" w:after="0"/>
        <w:ind w:left="36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Խորհրդի անդամների և նիստի մասնակիցների գործուղման ծախսերը  կատարվում են պետական իշխանության ուղարկող մարմնի և ԱՊՀ մասնակից պետությունների կազմակերպությունների կողմից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Ադրբեջանի Հանրապետության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Վերապահումը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261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2015թ. հոկտեմբերի 30-ին ստորագրված «Բնական և տեխնածին բնույթի արտակարգ իրավիճակների կանխման և հետևանքների վերացման բնագավառում փոխգործակցության մասին» 1993 թ. հունվարի 22-ի համաձայնագրում փոփոխություններ և լրացումներ կատարելու մասին» արձանագրությանը կից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72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1. Հաշվի առնելով Ադրբեջանի Հանրապետության հատուկ կարծիքը </w:t>
      </w:r>
      <w:r>
        <w:rPr>
          <w:rFonts w:cs="GHEA Grapalat" w:ascii="GHEA Grapalat" w:hAnsi="GHEA Grapalat"/>
          <w:color w:val="000000"/>
          <w:sz w:val="24"/>
          <w:szCs w:val="24"/>
        </w:rPr>
        <w:t>«ԱՊՀ ոլորտային համագործակցության մարմինների վերաբերյալ Ընդհանուր կարգի մասին»</w:t>
      </w:r>
      <w:r>
        <w:rPr>
          <w:rFonts w:cs="GHEA Grapalat" w:ascii="GHEA Grapalat" w:hAnsi="GHEA Grapalat"/>
          <w:sz w:val="24"/>
          <w:szCs w:val="24"/>
        </w:rPr>
        <w:t xml:space="preserve"> 2009 թ. հոկտեմբերի 9-ի՝ ԱՊՀ  պետությունների ղեկավարների Խորհրդի Որոշման առնչությամբ:</w:t>
      </w:r>
    </w:p>
    <w:p>
      <w:pPr>
        <w:pStyle w:val="ListParagraph"/>
        <w:spacing w:lineRule="auto" w:line="240" w:before="0" w:after="0"/>
        <w:ind w:left="72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Բացառությամբ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նական և տեխնածին բնույթի արտակարգ իրավիճակների Միջպետական խորհրդի մասին Կանոնակարգի» 1-ին կետի 3-րդ պարբերության, ինչպես նաև 2-րդ գլխի 2-րդ կետի 4-րդ, 8-րդ և 9-րդ պարբերությունների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դրբեջանի Հանրապետության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վարչապետի առաջին տեղակալ                                   Յագուբ Էյուբով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i/>
          <w:i/>
          <w:sz w:val="26"/>
          <w:szCs w:val="26"/>
          <w:lang w:val="hy-AM"/>
        </w:rPr>
      </w:pPr>
      <w:r>
        <w:rPr>
          <w:rFonts w:cs="GHEA Grapalat" w:ascii="GHEA Grapalat" w:hAnsi="GHEA Grapalat"/>
          <w:b/>
          <w:i/>
          <w:sz w:val="26"/>
          <w:szCs w:val="26"/>
          <w:lang w:val="hy-AM"/>
        </w:rPr>
        <w:t>Արձանագրությունը Հայաստանի Հանրապետության համար ուժի մեջ է մտել 2019թ. հունիսի 20-ին</w:t>
      </w:r>
    </w:p>
    <w:sectPr>
      <w:type w:val="nextPage"/>
      <w:pgSz w:w="11906" w:h="16838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9:00Z</dcterms:created>
  <dc:creator>Anahit</dc:creator>
  <dc:description/>
  <cp:keywords/>
  <dc:language>en-US</dc:language>
  <cp:lastModifiedBy>USER</cp:lastModifiedBy>
  <cp:lastPrinted>2018-08-09T11:33:00Z</cp:lastPrinted>
  <dcterms:modified xsi:type="dcterms:W3CDTF">2019-10-14T12:25:00Z</dcterms:modified>
  <cp:revision>8</cp:revision>
  <dc:subject/>
  <dc:title/>
</cp:coreProperties>
</file>