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ՀԱՄԱՁԱՅՆԱԳԻ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ՀԱՅԱՍՏԱՆԻ ՀԱՆՐԱՊԵՏՈՒԹՅԱՆ ԿԱՌԱՎԱՐՈՒԹՅԱ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 xml:space="preserve">ԵՎ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 xml:space="preserve">ՄՈՆՂՈԼԻԱՅԻ ԿԱՌԱՎԱՐՈՒԹՅԱՆ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 xml:space="preserve">ՄԻՋԵՎ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ԴԻՎԱՆԱԳԻՏԱԿԱՆ ԵՎ ՊԱՇՏՈՆԱԿԱՆ ԱՆՁՆԱԳՐԵՐ ՈՒՆԵՑՈՂ ԱՆՁԱՆՑ ՄՈՒՏՔԻ ԱՐՏՈՆԱԳՐԻ ՊԱՀԱՆՋԻՑ ԱԶԱՏ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Հայաստանի Հանրապե</w:t>
        <w:softHyphen/>
        <w:t>տության Կառավարությունը և Մոնղոլիայի Կառավարությունը, այսուհետ` Պայմանավորվող կողմեր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ղեկավարվելով երկու պետությունների միջև բարեկամական հարաբերություններն էլ ավելի զարգացնելու ցանկությամբ, </w:t>
      </w:r>
    </w:p>
    <w:p>
      <w:pPr>
        <w:pStyle w:val="Normal"/>
        <w:spacing w:lineRule="auto" w:line="240"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ցանկանալով խրախուսել, դյուրացնել և քաջալերել Պայմանավորվող կողմ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 </w:t>
      </w:r>
      <w:r>
        <w:rPr>
          <w:rFonts w:cs="GHEA Grapalat" w:ascii="GHEA Grapalat" w:hAnsi="GHEA Grapalat"/>
          <w:sz w:val="24"/>
          <w:szCs w:val="24"/>
          <w:lang w:val="en-US"/>
        </w:rPr>
        <w:t>պաշտոնյաների այցելությունները` դիվանագիտական և պաշտոնական վավեր անձնագրեր ունեցող անձանց մուտքի արտոնագրի պահանջից ազատելու միջոց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</w:p>
    <w:p>
      <w:pPr>
        <w:pStyle w:val="Normal"/>
        <w:spacing w:lineRule="auto" w:line="240"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մաձայնեցին հետևյալի մասին.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 1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Պայմանավորվող կողմերից յուրաքանչյուրի պետության այն քաղաքացիները, ովքեր ունեն դիվանագիտական և պաշտոնական վավեր անձնագրեր, ազատվում են մուտքի արտոնագրի պահանջից մյուս Պայմանավորվող կողմի պետության տարածք մուտքի, կացության, ելքի կամ անհրաժեշտության դեպքում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Պայմանավորվող կողմի պետության տարածքով տարանցման համար` նրանց մուտք գործելու օրվանից երեսուն (30) օրը չգերազանցող ժամանակահատվածով: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 2</w:t>
      </w:r>
    </w:p>
    <w:p>
      <w:pPr>
        <w:pStyle w:val="Normal"/>
        <w:spacing w:lineRule="auto" w:line="240" w:before="0" w:after="0"/>
        <w:ind w:first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Պայմանավորվող կողմերից յուրաքանչյուրի պետության այն քաղաքացիները, ովքեր ունեն դիվանագիտական և պաշտոնական վավեր անձնագրեր, մյուս Պայմանավորվող կողմի պետության տարածքում երեսուն (30) օրից ավել մնալու ցանկության դեպքում նախապես պետք է ստանան մուտքի արտոնագիր:</w:t>
      </w:r>
    </w:p>
    <w:p>
      <w:pPr>
        <w:pStyle w:val="Normal"/>
        <w:spacing w:lineRule="auto" w:line="240" w:before="0" w:after="0"/>
        <w:ind w:first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 3</w:t>
      </w:r>
    </w:p>
    <w:p>
      <w:pPr>
        <w:pStyle w:val="Normal"/>
        <w:spacing w:lineRule="auto" w:line="240" w:before="0" w:after="0"/>
        <w:ind w:first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Պայմանավորվող կողմերից յուրաքանչյուրի պետության այն քաղաքացիները, ովքեր ունեն դիվանագիտական և պաշտոնական վավեր անձնագրեր, պետք է մուտք գործեն, մեկնեն կամ տարանցիկ անցնեն մյուս Պայմանավորվող կողմի պետության այն սահմանային անցակետով, որը բաց է միջազգային ուղևորափոխադրումների համար, և հետևեն բոլոր</w:t>
      </w:r>
      <w:r>
        <w:rPr>
          <w:rFonts w:cs="GHEA Grapalat" w:ascii="GHEA Grapalat" w:hAnsi="GHEA Grapalat"/>
          <w:color w:val="00B0F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նհրաժեշտ ընթացակարգերին՝ այդ Պայմանավորվող կողմի պետության միգրացիոն օրենսդրության և կանոնակարգերի համաձայն: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 4</w:t>
      </w:r>
    </w:p>
    <w:p>
      <w:pPr>
        <w:pStyle w:val="Normal"/>
        <w:spacing w:lineRule="auto" w:line="240" w:before="0" w:after="0"/>
        <w:ind w:first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Պայմանավորվող կողմերից յուրաքանչյուրի պետության այն քաղաքացիները, ովքեր ունեն դիվանագիտական և պաշտոնական վավեր անձնագրեր, պարտավոր են այդ Պայմանավորվող կողմի պետության տարածքում գտնվելու ընթացքում պահպանել մյուս Պայմանավորվող կողմի պետության օրենսդրության ու կանոնակարգերի պահանջները: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 5</w:t>
      </w:r>
    </w:p>
    <w:p>
      <w:pPr>
        <w:pStyle w:val="Normal"/>
        <w:spacing w:lineRule="auto" w:line="240" w:before="0" w:after="0"/>
        <w:ind w:first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իրը չի սահմանափակում Պայմանավորվող կողմերից յուրաքանչյուրի իրավասու մարմինների իրավունքը` արգելել մյուս Պայմանավորվող կողմերի դիվանագիտական և պաշտոնական անձնագիր ունեցող այն անձանց մուտքը կամ կրճատել, կամ դադարեցնել նրանց կացությունն իր պետության տարածքում, ովքեր համարվում են անցանկալի անձ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 6</w:t>
      </w:r>
    </w:p>
    <w:p>
      <w:pPr>
        <w:pStyle w:val="Normal"/>
        <w:spacing w:lineRule="auto" w:line="240" w:before="0" w:after="0"/>
        <w:ind w:first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Յուրաքանչյուր Պայմանավորվող կողմ կարող է ամբողջությամբ կամ մաս</w:t>
        <w:softHyphen/>
        <w:t>նակիորեն կասեցնել սույն Համաձայնագրի գործողությունը` ելնելով ազգային անվտանգությունը, հասարակական կարգը կամ հանրային առողջությունը ապահո</w:t>
        <w:softHyphen/>
        <w:t xml:space="preserve">վելու նկատառումներից: Այդպիսի կասեցման և դրա դադարեցման մասին մյուս Պայմանավորվող կողմը պետք է նախապես անհապաղ ծանուցվի դիվանագիտական ուղիներով:  </w:t>
      </w:r>
    </w:p>
    <w:p>
      <w:pPr>
        <w:pStyle w:val="Normal"/>
        <w:spacing w:lineRule="auto" w:line="240" w:before="0" w:after="0"/>
        <w:ind w:firstLine="360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 7</w:t>
      </w:r>
    </w:p>
    <w:p>
      <w:pPr>
        <w:pStyle w:val="Normal"/>
        <w:spacing w:lineRule="auto" w:line="240" w:before="0" w:after="0"/>
        <w:ind w:first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Պայմանավորվող կողմերը դիվանագիտական ուղիներով կփոխանակեն իրենց դիվանագիտական և պաշտոնական անձնագրերի նմուշները սույն Համաձայնագիրն ստորագրելուց հետո` ոչ ուշ, քան երեսուն (30) օրվա ընթացքում: </w:t>
      </w:r>
    </w:p>
    <w:p>
      <w:pPr>
        <w:pStyle w:val="Normal"/>
        <w:spacing w:lineRule="auto" w:line="240"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Պայմանավորվող կողմերը միմյանց կտեղեկացնեն նոր դիվանագիտական և պաշտոնական անձնագրեր կամ փաստաթղթեր ներդնելու կամ գործող դիվանա</w:t>
        <w:softHyphen/>
        <w:t>գիտական և պաշտոնական անձնագրերը կամ փաստաթղթերը փոփոխելու մասին և դիվանագիտական ուղիներով կփոխանցեն նոր կամ փոփոխված դիվանագիտական և պաշտոնական անձնագրերի կամ փաստաթղթերի նմուշները դրանք ներդնելուց կամ ցանկացած փոփոխություն կիրառման մեջ դնելուց ոչ ուշ, քան երեսուն (30) օր առաջ:</w:t>
      </w:r>
    </w:p>
    <w:p>
      <w:pPr>
        <w:pStyle w:val="Normal"/>
        <w:spacing w:lineRule="auto" w:line="240" w:before="0" w:after="0"/>
        <w:ind w:first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 8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ույն Համաձայնագրի կիրարկման կամ կատարման ընթացքում ծագած ցանկացած վեճ պետք է լուծվի բարեկամաբար, Պայմանավորվող կողմերի միջև խորհրդակցությունների միջոցով՝ դիվանագիտական ուղիներով: </w:t>
      </w:r>
    </w:p>
    <w:p>
      <w:pPr>
        <w:pStyle w:val="Normal"/>
        <w:spacing w:lineRule="auto" w:line="240" w:before="0" w:after="0"/>
        <w:ind w:first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 9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իրը կարող է փոփոխվել Պայմանավորվող կողմերի գրավոր փոխադարձ համաձայնությամբ: Ցանկացած այդպիսի փոփոխություն կձևակերպվի առանձին արձանագրությամբ, որը կկազմի սույն Համաձայնագրի անբաժանելի մասը և ուժի մեջ կմտնի սույն Համաձայ</w:t>
        <w:softHyphen/>
        <w:t>նագրի 10-րդ հոդվածով սահմանված ընթացա</w:t>
        <w:softHyphen/>
        <w:t xml:space="preserve">կարգով: </w:t>
      </w:r>
    </w:p>
    <w:p>
      <w:pPr>
        <w:pStyle w:val="Normal"/>
        <w:spacing w:lineRule="auto" w:line="240" w:before="0" w:after="0"/>
        <w:ind w:first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 10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իրն ուժի մեջ կմտնի գրավոր ծանուցումներից վեր</w:t>
        <w:softHyphen/>
        <w:t>ջինն ստանալուց երեսուն (30) օր հետո, որով Պայմանավորվող կողմերը դիվանագիտական ուղիներով միմյանց ծանուցում են սույն Համաձայնագրի ուժի մեջ մտնելու հա</w:t>
        <w:softHyphen/>
        <w:t>մար անհրաժեշտ իրենց ներպետական իրավական ընթացակարգերի կատարման մասին։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ույն Համաձայնագիրը գործում է անորոշ ժամկետով` մինչև Պայմանավորվող կողմերից յուրաքանչյուրը դադարեցնի դրա գործողությունը՝ այդ մասին 6 (վեց) ամիս առաջ դիվանագիտական ուղիներով գրավոր ծանուցելով մյուս Պայմանավորվող կողմին: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ատարված է Նյու Յորք քաղաքում 2018 թվականի սեպտեմբերի 28-ին, երկու բնօրինակով, յուրաքանչյուրը` հայերեն, մոնղոլերեն և անգլերեն, ընդ որում՝ բոլոր տեքստերն էլ հավասարազոր են: Մեկնաբանման ընթացքում առաջացած տարաձայնության դեպքում գերակայում է անգլերեն տեքստը:</w:t>
      </w:r>
    </w:p>
    <w:p>
      <w:pPr>
        <w:pStyle w:val="Normal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p>
      <w:pPr>
        <w:pStyle w:val="Normal"/>
        <w:spacing w:before="0" w:after="200"/>
        <w:jc w:val="center"/>
        <w:rPr>
          <w:rFonts w:ascii="GHEA Grapalat" w:hAnsi="GHEA Grapalat" w:cs="GHEA Grapalat"/>
          <w:b/>
          <w:b/>
          <w:i/>
          <w:i/>
          <w:sz w:val="28"/>
          <w:szCs w:val="28"/>
          <w:lang w:val="hy-AM"/>
        </w:rPr>
      </w:pPr>
      <w:r>
        <w:rPr>
          <w:rFonts w:cs="GHEA Grapalat" w:ascii="GHEA Grapalat" w:hAnsi="GHEA Grapalat"/>
          <w:b/>
          <w:i/>
          <w:sz w:val="28"/>
          <w:szCs w:val="28"/>
          <w:lang w:val="hy-AM"/>
        </w:rPr>
        <w:t>Համաձայնագիրն ուժի մեջ է մտել 2019թ. հունիսի 2-ին</w:t>
      </w:r>
    </w:p>
    <w:sectPr>
      <w:footerReference w:type="default" r:id="rId2"/>
      <w:footerReference w:type="first" r:id="rId3"/>
      <w:type w:val="nextPage"/>
      <w:pgSz w:w="11906" w:h="16838"/>
      <w:pgMar w:left="1134" w:right="1416" w:gutter="0" w:header="0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Calibri"/>
      <w:sz w:val="22"/>
      <w:szCs w:val="22"/>
      <w:lang w:val="ru-R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43:00Z</dcterms:created>
  <dc:creator>Asia</dc:creator>
  <dc:description/>
  <cp:keywords/>
  <dc:language>en-US</dc:language>
  <cp:lastModifiedBy>USER</cp:lastModifiedBy>
  <cp:lastPrinted>2018-09-17T14:03:00Z</cp:lastPrinted>
  <dcterms:modified xsi:type="dcterms:W3CDTF">2019-10-14T07:45:00Z</dcterms:modified>
  <cp:revision>4</cp:revision>
  <dc:subject/>
  <dc:title>ՀԱՄԱՁԱՅՆԱԳԻՐ</dc:title>
</cp:coreProperties>
</file>