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0" w:hanging="0"/>
        <w:jc w:val="right"/>
        <w:rPr>
          <w:rFonts w:ascii="Times Armenian" w:hAnsi="Times Armenian" w:cs="Sylfaen"/>
          <w:i/>
          <w:i/>
          <w:sz w:val="20"/>
          <w:szCs w:val="20"/>
          <w:lang w:val="ru-RU"/>
        </w:rPr>
      </w:pPr>
      <w:r>
        <w:rPr>
          <w:rFonts w:cs="Sylfaen" w:ascii="Times Armenian" w:hAnsi="Times Armenian"/>
          <w:i/>
          <w:sz w:val="20"/>
          <w:szCs w:val="20"/>
          <w:lang w:val="ru-RU"/>
        </w:rPr>
      </w:r>
    </w:p>
    <w:p>
      <w:pPr>
        <w:pStyle w:val="Heading1"/>
        <w:ind w:left="-720" w:right="-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 ² Ø ² Ò ² Ú Ü ² ¶ Æ ð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szCs w:val="28"/>
        </w:rPr>
      </w:pPr>
      <w:r>
        <w:rPr>
          <w:rFonts w:cs="Sylfaen" w:ascii="Times Armenian" w:hAnsi="Times Armenian"/>
          <w:b/>
          <w:szCs w:val="28"/>
        </w:rPr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szCs w:val="28"/>
        </w:rPr>
      </w:pPr>
      <w:r>
        <w:rPr>
          <w:rFonts w:cs="Sylfaen" w:ascii="Times Armenian" w:hAnsi="Times Armenian"/>
          <w:b/>
          <w:szCs w:val="28"/>
        </w:rPr>
        <w:t xml:space="preserve">Ð³Û³ëï³ÝÇ Ð³Ýñ³å»ïáõÃÛ³Ý áëïÇÏ³ÝáõÃÛ³Ý ¨ èáõë³ëï³ÝÇ ¸³ßÝáõÃÛ³Ý Ý»ñùÇÝ ·áñÍ»ñÇ Ý³Ë³ñ³ñáõÃÛ³Ý ÙÇç¨ Ñ³Ù³·áñÍ³ÏóáõÃÛ³Ý Ù³ëÇÝ </w:t>
      </w:r>
    </w:p>
    <w:p>
      <w:pPr>
        <w:pStyle w:val="Normal"/>
        <w:ind w:left="-720" w:right="-180" w:hanging="0"/>
        <w:rPr>
          <w:rFonts w:ascii="Times Armenian" w:hAnsi="Times Armenian" w:cs="Arial"/>
          <w:b/>
          <w:b/>
          <w:szCs w:val="28"/>
        </w:rPr>
      </w:pPr>
      <w:r>
        <w:rPr>
          <w:rFonts w:cs="Arial" w:ascii="Times Armenian" w:hAnsi="Times Armenian"/>
          <w:b/>
          <w:szCs w:val="28"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Ð³Û³ëï³ÝÇ Ð³Ýñ³å»ïáõÃÛ³Ý áëïÇÏ³ÝáõÃÛáõÝÁ ¨ èáõë³ëï³ÝÇ ¸³ßÝáõÃÛ³Ý Ý»ñùÇÝ ·áñÍ»ñÇ Ý³Ë³ñ³ñáõÃÛáõÝÁ, ³ÛëáõÑ»ï` ÎáÕÙ»ñ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ï³Éáí Ù»Í Ýß³Ý³ÏáõÃÛáõÝ Ñ³Ýó³íáñáõÃÛ³Ý ¹»Ù å³Ûù³ñÇ ¨ Çñ³í³Ï³ñ·Ç å³Ñå³ÝÙ³Ý áÉáñïáõÙ ÙÇç³½·³ÛÇÝ Ñ³Ù³·áñÍ³ÏóáõÃÛ³Ý ½³ñ·³óÙ³ÝÁ, Ù³ñ¹áõ Çñ³íáõÝùÝ»ñÇ ¨ ³½³ïáõÃÛ³Ý ³å³ÑáíÙ³ÝÁ,</w:t>
      </w:r>
    </w:p>
    <w:p>
      <w:pPr>
        <w:pStyle w:val="Normal"/>
        <w:ind w:left="-720" w:right="-180"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Sylfaen" w:ascii="Times Armenian" w:hAnsi="Times Armenian"/>
          <w:lang w:val="ru-RU"/>
        </w:rPr>
        <w:t>»ÉÝ»Éáí ÎáÕÙ»ñÇ ÷áËÑ³Ù³·áñÍ³ÏóáõÃÛáõÝÝ ³Ùñ³åÝ¹»Éáõ ÷áË³¹³ñÓ ó³ÝÏáõÃ</w:t>
        <w:softHyphen/>
        <w:t>ÛáõÝÇó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lang w:val="ru-RU"/>
        </w:rPr>
      </w:pPr>
      <w:r>
        <w:rPr>
          <w:rFonts w:cs="Sylfaen" w:ascii="Times Armenian" w:hAnsi="Times Armenian"/>
          <w:lang w:val="ru-RU"/>
        </w:rPr>
        <w:t>ÑÇÙÝí»Éáí  ÙÇç³½·³ÛÇÝ Çñ³íáõÝùÇ Ñ³Ýñ³×³Ý³ã ëÏ½µáõÝùÝ»ñÇ ¨ ÝáñÙ»ñÇ íñ³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lang w:val="ru-RU"/>
        </w:rPr>
      </w:pPr>
      <w:r>
        <w:rPr>
          <w:rFonts w:cs="Sylfaen" w:ascii="Times Armenian" w:hAnsi="Times Armenian"/>
          <w:lang w:val="ru-RU"/>
        </w:rPr>
        <w:t>Ñ³Ù³Ó³ÛÝ»óÇÝ Ý»ñùáÑÇßÛ³ÉÇ Ù³ëÇÝ.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lang w:val="ru-RU"/>
        </w:rPr>
      </w:pPr>
      <w:r>
        <w:rPr>
          <w:rFonts w:cs="Sylfaen" w:ascii="Times Armenian" w:hAnsi="Times Armenian"/>
          <w:lang w:val="ru-RU"/>
        </w:rPr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  <w:t>Ðá¹í³Í 1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  <w:t>Ð³Ù³·áñÍ³Ïó»Éáõ å³ñï³íáñáõÃÛáõÝ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 </w:t>
      </w:r>
      <w:r>
        <w:rPr>
          <w:rFonts w:cs="Sylfaen" w:ascii="Times Armenian" w:hAnsi="Times Armenian"/>
          <w:lang w:val="ru-RU"/>
        </w:rPr>
        <w:t>ÎáÕÙ»ñÁ ÏÑ³Ù³·áñÍ³Ïó»Ý ëáõÛÝ Ð³Ù³Ó³ÛÝ³·ñÇ ¹ñáõÛÃÝ»ñÇÝ Ñ³Ù³å³ï³ëË³Ý` ·áñÍ»Éáí Çñ»Ýó Çñ³í³ëáõÃÛ³Ý ë³ÑÙ³ÝÝ»ñáõÙ, Ñ»ï¨»Éáí ÎáÕÙ»ñÇ å»ïáõÃÛáõÝÝ»ñÇ ûñ»Ýë¹ñáõÃÛ³ÝÁ ¨ ÙÇç³½·³ÛÇÝ å³ñï³íáñáõÃÛáõÝÝ»ñÇÝ: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  <w:t>Ðá¹í³Í 2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  <w:t>Ð³Ù³·áñÍ³ÏóáõÃÛ³Ý áõÕÕáõÃÛáõÝÝ»ñÁ</w:t>
      </w:r>
    </w:p>
    <w:p>
      <w:pPr>
        <w:pStyle w:val="Normal"/>
        <w:ind w:left="-720" w:right="-180" w:firstLine="720"/>
        <w:rPr>
          <w:rFonts w:ascii="Times Armenian" w:hAnsi="Times Armenian" w:cs="Sylfaen"/>
          <w:b/>
          <w:b/>
          <w:lang w:val="ru-RU"/>
        </w:rPr>
      </w:pPr>
      <w:r>
        <w:rPr>
          <w:rFonts w:cs="Sylfaen" w:ascii="Times Armenian" w:hAnsi="Times Armenian"/>
          <w:b/>
          <w:lang w:val="ru-RU"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  <w:lang w:val="ru-RU"/>
        </w:rPr>
        <w:t>1.</w:t>
      </w:r>
      <w:r>
        <w:rPr>
          <w:rFonts w:cs="Sylfaen" w:ascii="Times Armenian" w:hAnsi="Times Armenian"/>
          <w:lang w:val="ru-RU"/>
        </w:rPr>
        <w:t xml:space="preserve"> ÎáÕÙ»ñÁ ÏÇñ³Ï³Ý³óÝ»Ý ÷áËÑ³Ù³·áñÍ³ÏóáõÃÛáõÝ Ñ³Ýó³·áñÍáõÃÛáõÝÝ»ñÇ Ù³ëÇÝ Ý³Ë³½·áõß³óÙ³Ý, ¹ñ³Ýó Ñ³ÛïÝ³µ»ñÙ³Ý, Ï³ÝËÙ³Ý ¨ µ³ó³Ñ³ÛïÙ³Ý ·áñÍáõÙ, ÇëÏ Ý³Ë ¨ ³é³ç`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lang w:val="ru-RU"/>
        </w:rPr>
      </w:pPr>
      <w:r>
        <w:rPr>
          <w:rFonts w:cs="Sylfaen" w:ascii="Times Armenian" w:hAnsi="Times Armenian"/>
          <w:lang w:val="ru-RU"/>
        </w:rPr>
        <w:t>³ÝÓÇ ÏÛ³ÝùÇ, ³éáÕçáõÃÛ³Ý, ³½³ïáõÃÛ³Ý ¨ ³ñÅ³Ý³å³ïíáõÃÛ³Ý ¹»Ù µéÝÇ Ñ³Ýó³·áñÍáõÃÛáõÝ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lang w:val="ru-RU"/>
        </w:rPr>
      </w:pPr>
      <w:r>
        <w:rPr>
          <w:rFonts w:cs="Sylfaen" w:ascii="Times Armenian" w:hAnsi="Times Armenian"/>
          <w:lang w:val="ru-RU"/>
        </w:rPr>
        <w:t>³Ñ³µ»Ïã³Ï³Ý ·áñÍáÕáõÃÛáõÝÝ»ñÇ, ÇÝãå»ë Ý³¨ ³Ñ³µ»ÏãáõÃÛ³Ý ýÇÝ³Ýë³íáñÙ³Ý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ë»÷³Ï³ÝáõÃÛ³Ý ¹»Ù áõÕÕí³Í Ñ³Ýó³·áñÍáõÃÛáõÝÝ»ñÇ,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ÏáéáõåóÇ³ÛÇ ¨ Ï³½Ù³Ï»ñåí³Í Ñ³Ýó³íáñáõÃÛ³Ý ¹ñë¨áñáõÙÝ»ñÇ,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ïÝï»ëáõÃÛ³Ý áÉáñïáõÙ Ñ³Ýó³·áñÍáõÃÛáõÝÝ»ñÇ, ³Û¹ ÃíáõÙ` Ñ³Ýó³íáñ ×³Ý³å³ñÑáí ëï³óí³Í »Ï³ÙáõïÝ»ñÇ ûñÇÝ³Ï³Ý³óÙ³Ý,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Ù³ñ¹Ï³Ýó ³é¨ïñÇ, Ñ³ïÏ³å»ë` Ï³Ý³Ýó ¨ »ñ»Ë³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½»ÝùÇ, ½ÇÝ³ÙÃ»ñùÇ, å³ÛÃáõóÇÏ ë³ñù»ñÇ, å³ÛÃáõóÇÏ, ÃáõÝ³íáñ ¨ é³¹Çá³ÏïÇí ÝÛáõÃ»ñÇ, ÙÇçáõÏ³ÛÇÝ ÝÛáõÃ»ñÇ ³ÝûñÇÝ³Ï³Ý ßñç³Ý³éáõÃÛ³Ý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ÃÙñ³ÙÇçáóÝ»ñÇ, Ñá·»Ý»ñ·áñÍáÕ ÝÛáõÃ»ñÇ ¨ ¹ñ³Ýó µ³Õ³¹ñ³ï³ññ»ñÇ, ³ÝûñÇÝ³Ï³Ý ßñç³Ý³éáõÃÛ³Ý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Ï»ÕÍ ¹ñ³Ù³ÝÇß»ñÇ, ÷³ëï³ÃÕÃ»ñÇ, ³ñÅ»ÃÕÃ»ñÇ, ÇÝãå»ë Ý³¨ í³ñÏ³ÛÇÝ ¨ í×³ñÙ³Ý ù³ñï»ñÇ ¨ ³ÛÉ í×³ñÙ³Ý ÙÇçáóÝ»ñÇ å³ïñ³ëïÙ³Ý ¨ Çñ³óÙ³Ý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Ùï³íáñ ë»÷³Ï³ÝáõÃÛ³Ý Çñ³íáõÝùÝ»ñÇ Ë³ËïÙ³Ý Ñ»ï Ï³åí³Í Ñ³Ýó³·áñÍáõÃÛáõÝ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Ùß³ÏáõÃ³ÛÇÝ ¨ å³ïÙ³Ï³Ý ³ñÅ»ùÝ»ñÇ ·áÕáõÃÛ³Ý ¨ Ù³ùë³Ý»Ý·áõÃÛ³Ý Ñ»ï Ï³åí³Í Ñ³Ýó³·áñÍáõÃÛáõÝ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ïñ³ÝëåáñïáõÙ Ñ³Ýó³·áñÍáõÃÛáõÝ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ï»Õ»Ï³ïí³Ï³Ý ï»ËÝáÉá·Ç³Ý»ñÇ µÝ³·³í³éáõÙ Ñ³Ýó³·áñÍáõÃÛáõÝÝ»ñÇ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³åûñÇÝÇ ÙÇ·ñ³óÇ³ÛÇ Ñ»ï Ï³åí³Í Ñ³Ýó³·áñÍáõÃÛáõÝÝ»ñÇ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</w:rPr>
        <w:t xml:space="preserve"> ÎáÕÙ»ñÁ Ý³¨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Ñ³Ù³·áñÍ³Ïó»Éáõ »Ý Ñ»ï¨Û³É áõÕÕáõÃÛáõÝÝ»ñáí`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Ñ³ë³ñ³Ï³Ï³Ý Ï³ñ·Ç å³Ñå³Ý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×³Ý³å³ñÑ³ÛÇÝ »ñÃ¨»ÏáõÃÛ³Ý ³Ýíï³Ý·áõÃÛ³Ý ³å³Ñáí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ã×³Ý³ãí³Í ¹Ç³ÏÝ»ñÇ ¨ ³éáÕç³Ï³Ý íÇ×³ÏÇ Ï³Ù ï³ñÇùÇ å³ï×³éáí Çñ»Ýó ³ÝÓÇ Ù³ëÇÝ ïíÛ³ÉÝ»ñ Ñ³ÛïÝ»Éáõ Ñ³Ù³ñ áã ÁÝ¹áõÝ³Ï ³ÝÓ³Ýó ÇÝùÝáõÃÛ³Ý å³ñ½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ÎáÕÙ»ñÇ ·áñÍáõÝ»áõÃÛ³Ý ÝÛáõÃ³ï»ËÝÇÏ³Ï³Ý ³å³ÑáíáõÙ,</w:t>
      </w:r>
    </w:p>
    <w:p>
      <w:pPr>
        <w:pStyle w:val="BlockTex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Ñ»ï³½áï³Ï³Ý ·áñÍáõÝ»áõÃÛáõÝ, ï»Õ»Ï³ïí³Ï³Ý Ñ³Ù³Ï³ñ·»ñÇ, Ñ³ïáõÏ ÙÇçáóÝ»ñÇ, ï»ËÝÇÏ³ÛÇ ¨ ë³ñù³íáñáõÙÝ»ñÇ  ½³ñ·³ó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Ï³¹ñ»ñÇ å³ïñ³ëïáõÙ ¨ áñ³Ï³íáñÙ³Ý µ³ñÓñ³ó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ëåáñï³ÛÇÝ ¨ Ùß³ÏáõÃ³ÛÇÝ Ï³å»ñÇ ½³ñ·³ó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å³ÛÙ³Ý³·ñ³ÛÇÝ ÑÇÙáõÝùáí ÎáÕÙ»ñÇ ³ßË³ï³ÏÇóÝ»ñÇ ¨ Ýñ³Ýó ÁÝï³ÝÇùÝ»ñÇ ³Ý¹³ÙÝ»ñÇ µáõÅÙ³Ý ¨ ³éáÕç³ñ³Ý³ÛÇÝ Ï³½¹áõñÙ³Ý ·áñÍáõÙ ³ç³ÏóáõÃÛ³Ý óáõó³µ»ñáõÙ:</w:t>
      </w:r>
    </w:p>
    <w:p>
      <w:pPr>
        <w:pStyle w:val="Normal"/>
        <w:ind w:left="-720" w:right="-180" w:firstLine="720"/>
        <w:jc w:val="both"/>
        <w:rPr>
          <w:rFonts w:cs="Sylfae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 3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³Ù³·áñÍ³ÏóáõÃÛ³Ý Ó¨»ñ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</w:rPr>
        <w:t xml:space="preserve"> êáõÛÝ Ð³Ù³Ó³ÛÝ³·ñÇ 2-ñ¹ Ñá¹í³ÍÇ ¹ñáõÛÃÝ»ñÇ Çñ³Ï³Ý³óÙ³Ý Ýå³ï³Ïáí ÎáÕÙ»ñÁ Ñ³Ù³·áñÍ³Ïó»Éáõ »Ý Ñ»ï¨Û³É Ó¨»ñáí`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Ñ»ï³ùñùñáõÃÛáõÝ Ý»ñÏ³Û³óÝáÕ ï»Õ»Ï³ïíáõÃÛ³Ý ÷áË³Ý³ÏáõÙ Ý³Ë³å³ï</w:t>
        <w:softHyphen/>
        <w:t xml:space="preserve">ñ³ëïíáÕ Ï³Ù Ï³ï³ñí³Í Ñ³Ýó³·áñÍáõÃÛáõÝÝ»ñÇ ¨ ¹ñ³Ýó Ù³ëÝ³ÏÇó ³ÝÓ³Ýó Ù³ëÇÝ,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ûå»ñ³ïÇí-Ñ»ï³Ëáõ½³Ï³Ý ÙÇçáó³éáõÙÝ»ñÇ ³ÝóÏ³óÙ³Ý Ù³ëÇÝ Ñ³ñóáõÙÝ»ñÇ Ï³ï³ñ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ùñ»³Ï³Ý Ñ»ï³åÝ¹áõÙÇó Ï³Ù ¹³ï³í×éÇ Ï³ï³ñáõÙÇó Ã³ùÝíáÕ ³ÝÓ³Ýó, ÇÝãå»ë Ý³¨ ³ÝÑ³Ûï Ïáñ³Í ³ÝÓ³Ýó Ñ»ï³Ëáõ½áõÙ, </w:t>
      </w:r>
    </w:p>
    <w:p>
      <w:pPr>
        <w:pStyle w:val="BlockText"/>
        <w:rPr>
          <w:rFonts w:ascii="Times Armenian" w:hAnsi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Sylfaen" w:ascii="Times Armenian" w:hAnsi="Times Armenian"/>
        </w:rPr>
        <w:t>³ÝûñÇÝ³Ï³Ý ßñç³Ý³éáõÃÛ³Ý Ù»ç Ñ³ÛïÝí³Í ÃÙñ³ÙÇçáóÝ»ñÇ ¨ Ñá·»Ý»ñ·áñÍáÕ ÝÛáõÃ»ñÇ Ýáñ ï»ë³ÏÝ»ñÇ, ¹ñ³Ýó å³ïñ³ëïÙ³Ý ¨ ¹ñ³ ÁÝÃ³óùáõÙ û·ï³·áñÍíáÕ ÝÛáõÃ»ñÇ, ÇÝãå»ë Ý³¨ ÃÙñ³ÙÇçáóÝ»ñÇ ¨ Ñá·»Ý»ñ·áñÍáÕ ÝÛáõÃ»ñÇ Ñ»ï³½áïÙ³Ý ¨ ÝáõÛÝ³óÙ³Ý Ýáñ Ù»Ãá¹Ý»ñÇ Ù³ëÇÝ ï»Õ»Ï³ïíáõÃÛ³Ý ÷áË³Ý³ÏáõÙ,</w:t>
      </w:r>
    </w:p>
    <w:p>
      <w:pPr>
        <w:pStyle w:val="BlockText"/>
        <w:rPr/>
      </w:pPr>
      <w:r>
        <w:rPr>
          <w:rFonts w:cs="Times Armenian" w:ascii="Times Armenian" w:hAnsi="Times Armenian"/>
        </w:rPr>
        <w:t xml:space="preserve">Ñ³Ù³ñÝ»ñ Ï³Ù Ñ³ïáõÏ ï³ñµ»ñ³ÏÇã Ýß³ÝÝ»ñ áõÝ»óáÕ ³é³ñÏ³Ý»ñÇ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Çñ»ñÇ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³ÑÙ³Ýí³Í Ï³ñ·áí Ñ»ï³Ëáõ½áõÙ ¨ í»ñ³¹³ñÓ, ³Û¹ ÃíáõÙ` ³íïáïñ³ÝëåáñïÇ ¨ Ññ³½»ÝÇ, ÇÝãå»ë Ý³¨` Ñ³Ù³ñ³íáñ ³ñÅ»ÃÕÃ»ñÇ ¨ ³ÝÓÝ³·ñ»ñÇ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ÝÓÁ Ñ³ëï³ïáÕ ÷³ëï³ÃÕÃ»ñÇ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>,</w:t>
      </w:r>
    </w:p>
    <w:p>
      <w:pPr>
        <w:pStyle w:val="BlockTex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ßË³ï³Ýù³ÛÇÝ ÷áñÓÇ ÷áË³Ý³ÏáõÙ, ³Û¹ ÃíáõÙ í»ñ³å³ïñ³ëïáõÙÝ»ñÇ, ë»ÙÇÝ³ñÝ»ñÇ ¨ ËáñÑñ¹³ÏóáõÃÛáõÝÝ»ñÇ ³ÝóÏ³óáõÙ,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ûñ»Ýë¹ñ³Ï³Ý ¨ ³ÛÉ ÝáñÙ³ïÇí Çñ³í³Ï³Ý ³Ïï»ñÇ ÷áË³Ý³ÏáõÙ,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÷áËß³Ñ³í»ï ÑÇÙùÇ íñ³ ·Çï³ï»ËÝÇÏ³Ï³Ý ·ñ³Ï³ÝáõÃÛ³Ý ¨ ÎáÕÙ»ñÇ ·áñÍáõ</w:t>
        <w:softHyphen/>
        <w:t>Ý»áõÃ</w:t>
        <w:softHyphen/>
        <w:t>Û³Ý Ñ³ñó»ñÇ í»ñ³µ»ñÛ³É ï»Õ»Ï³ïíáõÃÛ³Ý ÷áË³Ý³ÏáõÙ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êáõÛÝ Ð³Ù³Ó³ÛÝ³·ÇñÁ ãÇ ßáß³÷áõÙ ùñ»³Ï³Ý ·áñÍ»ñáí Ñ³ÝÓÝÙ³Ý ¨ Çñ³í³Ï³Ý û·ÝáõÃÛ³Ý óáõó³µ»ñÙ³Ý Ñ³ñó»ñ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  4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³Ù³·áñÍ³ÏóáõÃÛ³Ý ½³ñ·³óáõÙ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êáõÛÝ Ð³Ù³Ó³ÛÝ³·ÇñÁ ÎáÕÙ»ñÇÝ ãÇ ËáãÁÝ¹áïáõÙ Ñ³Ù³·áñÍ³ÏóáõÃÛ³Ý ³ÛÉ` ÷áË³¹³ñÓ ÁÝ¹áõÝ»ÉÇ áõÕÕáõÃÛáõÝÝ»ñÇ ¨ Ó¨»ñÇ áñáßÙ³Ý áõ ½³ñ·³óÙ³Ý ·áñÍáõÙ` Ñ³ßíÇ ³éÝ»Éáí ëáõÛÝ Ð³Ù³Ó³ÛÝ³·ñÇ 1-ÇÝ Ñá¹í³ÍáõÙ ë³ÑÙ³Ýí³Í å³ÛÙ³ÝÝ»ñÁ: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 5</w:t>
      </w:r>
    </w:p>
    <w:p>
      <w:pPr>
        <w:pStyle w:val="Normal"/>
        <w:ind w:left="-720" w:right="-180" w:firstLine="720"/>
        <w:jc w:val="both"/>
        <w:rPr>
          <w:rFonts w:ascii="Times Armenian" w:hAnsi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                         </w:t>
      </w:r>
      <w:r>
        <w:rPr>
          <w:rFonts w:cs="Sylfaen" w:ascii="Times Armenian" w:hAnsi="Times Armenian"/>
          <w:b/>
        </w:rPr>
        <w:t>²ç³ÏóáõÃÛáõÝ óáõó³µ»ñ»Éáõ Ù³ëÇÝ Ñ³ñóáõÙÝ»ñ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 xml:space="preserve">1. </w:t>
      </w:r>
      <w:r>
        <w:rPr>
          <w:rFonts w:cs="Sylfaen" w:ascii="Times Armenian" w:hAnsi="Times Armenian"/>
        </w:rPr>
        <w:t>êáõÛÝ Ð³Ù³Ó³ÛÝ³·ñÇ ßñç³Ý³ÏÝ»ñáõÙ Ñ³Ù³·áñÍ³ÏóáõÃÛáõÝÝ Çñ³Ï³Ý³óíáõÙ ¿ ß³Ñ³·ñ·Çé ÎáÕÙÇ` ³ç³ÏóáõÃÛáõÝ óáõó³µ»ñ»Éáõ Ù³ëÇÝ Ñ³ñóáõÙÝ»ñÇ ÑÇÙ³Ý íñ³  Ï³Ù ³ÛÝ ÎáÕÙÇ Ý³Ë³Ó»éÝáõÃÛ³Ùµ, áñÁ »ÝÃ³¹ñáõÙ ¿, áñ ³Û¹ ³ç³ÏóáõÃÛáõÝÁ Ñ»ï³ùñùñáõÃÛáõÝ ¿ Ý»ñÏ³Û³óÝáõÙ ÙÛáõë ÎáÕÙÇ Ñ³Ù³ñ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 ²</w:t>
      </w:r>
      <w:r>
        <w:rPr>
          <w:rFonts w:cs="Sylfaen" w:ascii="Times Armenian" w:hAnsi="Times Armenian"/>
        </w:rPr>
        <w:t>ç³ÏóáõÃÛáõÝ óáõó³µ»ñ»Éáõ Ù³ëÇÝ  Ñ³ñóáõÙÝ áõÕ³ñÏíáõÙ ¿ ·ñ³íáñ: ²ÝÑ»ï³Ó·»ÉÇ ¹»åù»ñáõÙ Ñ³ñóáõÙÝ»ñÁ Ï³ñáÕ »Ý ÷áË³Ýóí»É µ³Ý³íáñ, ë³Ï³ÛÝ ³éÝí³½Ý 3 ûñ Ñ»ïá ¹ñ³Ýù å»ïù ¿ ·ñ³íáñ Ñ³ëï³ïí»Ý, ³Û¹ ÃíáõÙ` ï»ùëïÇ ÷áË³ÝóÙ³Ý ï»ËÝÇÏ³Ï³Ý ÙÇçáóÝ»ñÇ û·ï³·áñÍÙ³Ùµ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Ð³ñóÙ³Ý ÇëÏáõÃÛ³Ý Ï³Ù µáí³Ý¹³ÏáõÃÛ³Ý í»ñ³µ»ñÛ³É Ï³ëÏ³Í ³é³ç³Ý³Éáõ ¹»åùáõÙ Ï³ñáÕ ¿ Ñ³Ûóí»É Éñ³óáõóÇã Ñ³ëï³ïáõÙ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Cs/>
        </w:rPr>
        <w:t>3.</w:t>
      </w:r>
      <w:r>
        <w:rPr>
          <w:rFonts w:cs="Sylfaen" w:ascii="Times Armenian" w:hAnsi="Times Armenian"/>
        </w:rPr>
        <w:t xml:space="preserve"> ²ç³ÏóáõÃÛáõÝ óáõó³µ»ñ»Éáõ  Ù³ëÇÝ Ñ³ñóáõÙÁ å»ïù ¿ å³ñáõÝ³ÏÇ`</w:t>
      </w:r>
    </w:p>
    <w:p>
      <w:pPr>
        <w:pStyle w:val="Normal"/>
        <w:ind w:left="-720" w:right="-180" w:hanging="0"/>
        <w:jc w:val="both"/>
        <w:rPr/>
      </w:pPr>
      <w:r>
        <w:rPr>
          <w:rFonts w:cs="Sylfaen" w:ascii="Times Armenian" w:hAnsi="Times Armenian"/>
          <w:b/>
        </w:rPr>
        <w:tab/>
        <w:t xml:space="preserve">          </w:t>
      </w:r>
      <w:r>
        <w:rPr>
          <w:rFonts w:cs="Sylfaen" w:ascii="Times Armenian" w:hAnsi="Times Armenian"/>
        </w:rPr>
        <w:t>³ç³ÏóáõÃÛáõÝ Ñ³ÛóáÕ Ù³ñÙÝÇ ³Ýí³ÝáõÙÁ ¨ Ñ³ÛóíáÕ  Ù³ñÙÝÇ ³Ýí³ÝáõÙÁ, »Ã» ³ÛÝ Ñ³ÛïÝÇ ¿,</w:t>
      </w:r>
    </w:p>
    <w:p>
      <w:pPr>
        <w:pStyle w:val="Normal"/>
        <w:ind w:left="-720" w:right="-180" w:hanging="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ab/>
        <w:t xml:space="preserve">          ·áñÍÇ ¿áõÃÛ³Ý ß³ñ³¹ñáõÙÁ,</w:t>
      </w:r>
    </w:p>
    <w:p>
      <w:pPr>
        <w:pStyle w:val="Normal"/>
        <w:ind w:left="-720" w:right="-180" w:hanging="0"/>
        <w:jc w:val="both"/>
        <w:rPr>
          <w:rFonts w:ascii="Times Armenian" w:hAnsi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Sylfaen" w:ascii="Times Armenian" w:hAnsi="Times Armenian"/>
        </w:rPr>
        <w:t>Ñ³ñóÙ³Ý Ýå³ï³ÏÇ ÝßáõÙÁ ¨ ÑÇÙÝ³íáñáõÙÁ,</w:t>
      </w:r>
    </w:p>
    <w:p>
      <w:pPr>
        <w:pStyle w:val="Normal"/>
        <w:ind w:left="-720" w:right="-180" w:hanging="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ab/>
        <w:t xml:space="preserve">          Ñ³ÛóíáÕ ³ç³ÏóáõÃÛ³Ý µáí³Ý¹³ÏáõÃÛ³Ý ÝÏ³ñ³·ñáõÃÛáõÝÁ,</w:t>
      </w:r>
    </w:p>
    <w:p>
      <w:pPr>
        <w:pStyle w:val="Normal"/>
        <w:ind w:left="-720" w:right="-180" w:hanging="0"/>
        <w:jc w:val="both"/>
        <w:rPr>
          <w:rFonts w:ascii="Times Armenian" w:hAnsi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Sylfaen" w:ascii="Times Armenian" w:hAnsi="Times Armenian"/>
        </w:rPr>
        <w:t>ó³ÝÏ³ó³Í ³ÛÉ ï»Õ»Ï³ïíáõÃÛáõÝ, áñÁ Ï³ñáÕ ¿ û·ï³Ï³ñ ÉÇÝ»É Ñ³ñóÙ³Ý å³ïß³× Ï³ï³ñÙ³Ý Ñ³Ù³ñ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4. ²ç³ÏóáõÃÛáõÝ óáõó³µ»ñ»Éáõ  Ù³ëÇÝ Ñ³ñóáõÙÁ, áñÁ ÷áË³Ýóí»É Ï³Ù Ñ³ëï³ïí»É ¿ ·ñ³íáñ, ëïáñ³·ñíáõÙ ¿ Ñ³ÛóáÕ Ù³ñÙÝÇ Õ»Ï³í³ñÇ Ï³Ù Ýñ³ ï»Õ³Ï³ÉÇ ÏáÕÙÇó ¨ í³í»ñ³óíáõÙ ¿ Ñ³ÛóáÕ Ù³ñÙÝÇ ÏÝÇùáí:</w:t>
      </w:r>
    </w:p>
    <w:p>
      <w:pPr>
        <w:pStyle w:val="Normal"/>
        <w:ind w:right="-180" w:hanging="0"/>
        <w:jc w:val="center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right="-180" w:hanging="0"/>
        <w:jc w:val="center"/>
        <w:rPr>
          <w:rFonts w:ascii="Times Armenian" w:hAnsi="Times Armenian" w:cs="Sylfaen"/>
        </w:rPr>
      </w:pPr>
      <w:r>
        <w:rPr>
          <w:rFonts w:cs="Sylfaen" w:ascii="Times Armenian" w:hAnsi="Times Armenian"/>
          <w:b/>
        </w:rPr>
        <w:t>Ðá¹í³Í 6</w:t>
      </w:r>
    </w:p>
    <w:p>
      <w:pPr>
        <w:pStyle w:val="Normal"/>
        <w:ind w:left="-720" w:right="-180" w:firstLine="720"/>
        <w:jc w:val="both"/>
        <w:rPr>
          <w:rFonts w:ascii="Times Armenian" w:hAnsi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                                </w:t>
      </w:r>
      <w:r>
        <w:rPr>
          <w:rFonts w:cs="Sylfaen" w:ascii="Times Armenian" w:hAnsi="Times Armenian"/>
          <w:b/>
        </w:rPr>
        <w:t>²ç³ÏóáõÃÛáõÝ óáõó³µ»ñ»Éáõ Ù»ñÅáõÙ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</w:rPr>
        <w:t xml:space="preserve"> êáõÛÝ Ð³Ù³Ó³ÛÝ³·ñÇ ßñç³Ý³ÏÝ»ñáõÙ ³ç³ÏóáõÃÛ³Ý óáõó³µ»ñáõÙÁ Ù»ñÅíáõÙ ¿  ³ÙµáÕçáõÃÛ³Ùµ Ï³Ù Ù³ë³Ùµ, »Ã» Ñ³ÛóíáÕ ÎáÕÙÁ ·ïÝáõÙ ¿, áñ Ñ³ñóÙ³Ý Ï³ï³ñáõÙÁ Çñ å»ïáõÃÛ³Ý ÇÝùÝÇßË³ÝáõÃÛ³ÝÁ, ³Ýíï³Ý·áõÃÛ³ÝÁ, Ñ³ë³ñ³Ï³Ï³Ý Ï³ñ·ÇÝ Ï³Ù ³ÛÉ ¿³Ï³Ý ß³Ñ»ñÇÝ Ï³ñáÕ ¿ íÝ³ë Ñ³ëóÝ»É Ï³Ù Ñ³Ï³ëáõÙ ¿ Çñ å»ïáõÃÛ³Ý ûñ»Ýë¹ñáõÃÛ³ÝÁ Ï³Ù ÙÇç³½·³ÛÇÝ å³ñï³íáñáõÃÛáõÝÝ»ñÇÝ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²ç³ÏóáõÃÛ³Ý óáõó³µ»ñáõÙÁ Ï³ñáÕ ¿ Ù»ñÅí»É, »Ã» ³ñ³ñùÁ, áñÇ Ï³å³ÏóáõÃÛ³Ùµ ëï³óí»É ¿ Ñ³ñóáõÙÁ, Ñ³ÛóíáÕ ÎáÕÙÇ å»ïáõÃÛ³Ý ûñ»Ýë¹ñáõÃÛ³Ùµ  Ñ³Ýó³·áñÍáõÃÛáõÝ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ãÇ Ñ³Ù³ñíáõÙ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3.</w:t>
      </w:r>
      <w:r>
        <w:rPr>
          <w:rFonts w:cs="Sylfaen" w:ascii="Times Armenian" w:hAnsi="Times Armenian"/>
        </w:rPr>
        <w:t xml:space="preserve"> ÐÝ³ñ³íáñáõÃÛ³Ý ¹»åùáõÙ Ñ³ÛóíáÕ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 xml:space="preserve">ÎáÕÙÁ ÙÇÝã¨ ëáõÛÝ Ñá¹í³ÍÇ 1-ÇÝ ¨ 2-ñ¹ Ï»ï»ñÇ ÑÇÙ³Ý íñ³ ³ç³ÏóáõÃÛáõÝ óáõó³µ»ñ»Éáõ Ù»ñÅÙ³Ý Ù³ëÇÝ áñáßÙ³Ý ÁÝ¹áõÝáõÙÁ Ñ³ÛóáÕ ÎáÕÙÇ Ñ»ï ³ÝóÏ³óÝáõÙ ¿ ËáñÑñ¹³ÏóáõÃÛáõÝÝ»ñ ³ÛÝ  Ñ³ñóÇ ùÝÝ³ñÏÙ³Ý Ñ³Ù³ñ, Ã» ³ñ¹Ûáù ³ç³ÏóáõÃÛáõÝÁ Ï³ñáÕ ¿ óáõó³µ»ñí»É`  Ñ»ï¨»Éáí ³ÛÝ å³ÛÙ³ÝÝ»ñÇÝ, áñáÝù Ñ³ÛóíáÕ ÎáÕÙÝ ³ÝÑñ³Å»ßï ¿ Ñ³Ù³ñáõÙ: Ð³ÛóáÕ ÎáÕÙÁ Ñ»ï¨áõÙ ¿ ³ÛÝ å³ÛÙ³ÝÝ»ñÇÝ, áñáÝó ÑÇÙ³Ý íñ³ Ýñ³Ý ³ç³ÏóáõÃÛáõÝ ¿ óáõó³µ»ñíáõÙ:     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4.</w:t>
      </w:r>
      <w:r>
        <w:rPr>
          <w:rFonts w:cs="Sylfaen" w:ascii="Times Armenian" w:hAnsi="Times Armenian"/>
        </w:rPr>
        <w:t xml:space="preserve"> Ð³ÛóáÕ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 xml:space="preserve">ÎáÕÙÁ Ù»ñÅÙ³Ý å³ï×³éÝ»ñÇ ÝßáõÙáí ·ñ³íáñ Í³ÝáõóíáõÙ ¿ Ñ³ñóÙ³Ý Ï³ï³ñáõÙÝ ³ÙµáÕçáõÃÛ³Ùµ Ï³Ù Ù³ë³Ùµ Ù»ñÅ»Éáõ Ù³ëÇÝ: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ab/>
        <w:tab/>
        <w:tab/>
        <w:tab/>
        <w:tab/>
        <w:tab/>
        <w:t>Ðá¹í³Í 7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³ñóÙ³Ý Ï³ï³ñáõÙ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</w:rPr>
        <w:t xml:space="preserve"> Ð³ÛóíáÕ ÎáÕÙÁ Ó»éÝ³ñÏáõÙ ¿ µáÉáñ ³ÝÑñ³Å»ßï ÙÇçáóÝ»ñÁ Ñ³ñóÙ³Ý ³ñ³· ¨ ÑÝ³ñ³íáñÇÝ ã³÷áí ³é³í»É ³ÙµáÕç³Ï³Ý Ï³ï³ñáõÙÝ  ³å³Ñáí»Éáõ  Ñ³Ù³ñ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Ð³ÛóáÕ ÎáÕÙÝ ³ÝÑ³å³Õ Í³ÝáõóíáõÙ ¿ Ñ³ñóÙ³Ý Ï³ï³ñÙ³ÝÁ ËáãÁÝ¹áïáÕ Ï³Ù ¹ñ³ Ï³ï³ñáõÙÝ ¿³Ï³Ýáñ»Ý áõß³óÝáÕ Ñ³Ý·³Ù³ÝùÝ»ñÇ Ù³ëÇÝ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</w:rPr>
        <w:t xml:space="preserve"> ºÃ» Ñ³ñóÙ³Ý Ï³ï³ñáõÙÁ ãÇ ÙïÝáõÙ Ñ³ÛóíáÕ ÎáÕÙÇ Çñ³í³ëáõÃÛ³Ý Ù»ç, Ý³ ³Û¹ Ù³ëÇÝ ³ÝÑ³å³Õ Í³ÝáõóáõÙ ¿ Ñ³ÛóáÕ ÎáÕÙÇÝ ¨, Ýñ³ ËÝ¹ñ³Ýùáí, ³ÛÝ ÷áË³ÝóáõÙ ¿ Çñ³í³ëáõ Ù³ñÙÝÇÝ: 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3.</w:t>
      </w:r>
      <w:r>
        <w:rPr>
          <w:rFonts w:cs="Sylfaen" w:ascii="Times Armenian" w:hAnsi="Times Armenian"/>
        </w:rPr>
        <w:t xml:space="preserve"> Ð³ÛóíáÕ  ÎáÕÙÝ Çñ³íáõÝù áõÝÇ Ñ³Ûó»Éáõ Éñ³óáõóÇã ï»Õ»ÏáõÃÛáõÝÝ»ñ, áñáÝù, Çñ Ï³ñÍÇùáí, ³ÝÑñ³Å»ßï »Ý Ñ³ñóáõÙÁ å³ïß³× Ï»ñåáí Ï³ï³ñ»Éáõ Ñ³Ù³ñ: 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4.</w:t>
      </w:r>
      <w:r>
        <w:rPr>
          <w:rFonts w:cs="Sylfaen" w:ascii="Times Armenian" w:hAnsi="Times Armenian"/>
        </w:rPr>
        <w:t xml:space="preserve"> ºÃ» Ñ³ÛóíáÕ ÎáÕÙÁ ·ïÝáõÙ ¿, áñ Ñ³ñóÙ³Ý ³ÝÑ³å³Õ Ï³ï³ñáõÙÁ Ï³ñáÕ ¿ Ë³Ý·³ñ»É ùñ»³Ï³Ý Ñ»ï³åÝ¹Ù³ÝÁ Ï³Ù Çñ å»ïáõÃÛáõÝáõÙ Çñ³Ï³Ý³óíáÕ  ³ÛÉ í³ñáõÛÃÇ, Ý³ Ï³ñáÕ ¿ Ñ»ï³Ó·»É Ñ³ñóÙ³Ý Ï³ï³ñáõÙÁ Ï³Ù ¹ñ³ Ï³ï³ñáõÙÁ Ñ³ÛóáÕ ÏáÕÙÇ Ñ»ï ËáñÑñ¹³ÏóáõÃÛáõÝÝ»ñÇó Ñ»ïá Ï³å»É áñå»ë ³ÝÑñ³Å»ßï ë³ÑÙ³Ýí³Í å³ÛÙ³ÝÝ»ñÇÝ Ñ»ï¨»Éáõ Ñ»ï: ºÃ» Ñ³ÛóáÕ ÎáÕÙÁ Ñ³Ù³Ó³ÛÝ ¿ ³é³ç³ñÏí³Í å³ÛÙ³ÝÝ»ñáí Çñ»Ý ³ç³ÏóáõÃÛáõÝ óáõó³µ»ñ»ÉáõÝ,  Ý³ å»ïù ¿ Ñ»ï¨Ç ³Û¹ å³ÛÙ³ÝÝ»ñÇÝ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5.</w:t>
      </w:r>
      <w:r>
        <w:rPr>
          <w:rFonts w:cs="Sylfaen" w:ascii="Times Armenian" w:hAnsi="Times Armenian"/>
        </w:rPr>
        <w:t xml:space="preserve"> Ð³ÛóíáÕ ÎáÕÙÁ, Ñ³ÛóáÕ ÎáÕÙÇ ËÝ¹ñ³Ýùáí, ³ÝÑñ³Å»ßï ÙÇçáóÝ»ñ ¿ Ó»éÝ³ñÏáõÙ  Ñ³ñóáõÙÁ ëï³Ý³Éáõ ÷³ëïÇ, ³Û¹ Ñ³ñóÙ³Ý µáí³Ý¹³ÏáõÃÛ³Ý ¨ ¹ñ³Ý ÏÇó ÷³ëï³ÃÕÃ»ñÇ, ÇÝãå»ë Ý³¨ ³ç³ÏóáõÃÛ³Ý óáõó³µ»ñÙ³Ý ÷³ëïÇ ·³ÕïÝÇáõÃÛáõÝÝ ³å³Ñáí»Éáõ Ñ³Ù³ñ:</w:t>
      </w:r>
    </w:p>
    <w:p>
      <w:pPr>
        <w:pStyle w:val="Normal"/>
        <w:ind w:left="-720" w:right="-180" w:firstLine="720"/>
        <w:jc w:val="both"/>
        <w:rPr>
          <w:rFonts w:ascii="Times Armenian" w:hAnsi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Sylfaen" w:ascii="Times Armenian" w:hAnsi="Times Armenian"/>
        </w:rPr>
        <w:t>¶³ÕïÝÇáõÃÛ³Ý ³å³ÑáíÙ³Ùµ Ñ³ñóáõÙÁ Ï³ï³ñ»Éáõ ³ÝÑÝ³ñÇÝáõÃÛ³Ý ¹»åùáõÙ Ñ³ÛóíáÕ ÎáÕÙÝ ³Û¹ Ù³ëÇÝ ï»Õ»Ï³óÝáõÙ ¿ Ñ³ÛóáÕ ÎáÕÙÇÝ, áñÁ áñáßáõÙ ¿` ³ñ¹Ûáù ³ñÅÇ Ï³ï³ñ»É  Ñ³ñóáõÙÝ ³Û¹ å³ÛÙ³ÝÝ»ñáí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6.</w:t>
      </w:r>
      <w:r>
        <w:rPr>
          <w:rFonts w:cs="Sylfaen" w:ascii="Times Armenian" w:hAnsi="Times Armenian"/>
        </w:rPr>
        <w:t xml:space="preserve"> Ð³ÛóíáÕ ÎáÕÙÁ ÑÝ³ñ³íáñÇÝë ë»ÕÙ Å³ÙÏ»ïÝ»ñáõÙ Ñ³ÛóáÕ ÎáÕÙÇÝ ï»Õ»Ï³óÝáõÙ ¿ Ñ³ñóÙ³Ý Ï³ï³ñÙ³Ý ³ñ¹ÛáõÝùÝ»ñÇ Ù³ëÇÝ: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 8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êï³óí³Í ï»Õ»Ï³ïíáõÃÛ³Ý ¨ ÷³ëï³ÃÕÃ»ñÇ û·ï³·áñÍÙ³Ý ë³ÑÙ³Ý³÷³ÏáõÙÝ»ñÁ</w:t>
      </w:r>
    </w:p>
    <w:p>
      <w:pPr>
        <w:pStyle w:val="Normal"/>
        <w:ind w:left="-720" w:right="-180" w:hanging="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Úáõñ³ù³ÝãÛáõñ ÎáÕÙ ³å³ÑáíáõÙ ¿ ÙÛáõë ÎáÕÙÇó ëï³óí³Í ï»Õ»Ï³ïíáõÃÛ³Ý ¨ ÷³ëï³ÃÕÃ»ñÇ ·³ÕïÝÇáõÃÛáõÝÁ, »Ã» ¹ñ³Ýù ÷³Ï µÝáõÛÃ »Ý ÏñáõÙ, Ï³Ù »Ã» ÷áË³ÝóáÕ ÎáÕÙÁ ¹ñ³Ýó Ññ³å³ñ³ÏáõÙÁ Ñ³Ù³ñáõÙ ¿ ³Ýó³ÝÏ³ÉÇ: ²Û¹ ï»Õ»Ï³ïíáõÃÛ³Ý ¨ ÷³ëï³ÃÕÃ»ñÇ ÷³Ï ÉÇÝ»Éáõ ³ëïÇ×³ÝÁ áñáßáõÙ ¿ ÷áË³ÝóáÕ ÎáÕÙÁ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</w:rPr>
        <w:t xml:space="preserve"> Ð³ñóÙ³Ý Ï³ï³ñÙ³Ý ³ñ¹ÛáõÝùÝ»ñÁ, áñáÝù ëï³óí»É »Ý ëáõÛÝ Ð³Ù³Ó³ÛÝ³·ñÇ ÑÇÙ³Ý íñ³, ³é³Ýó ¹ñ³Ýù ïñ³Ù³¹ñ³Í ÎáÕÙÇ Ñ³Ù³Ó³ÛÝáõÃÛ³Ý ã»Ý Ï³ñáÕ û·ï³·áñÍí»É ³ÛÉ Ýå³ï³ÏÝ»ñáí, ù³Ý ³ÛÝ Ýå³ï³ÏÝ»ñÝ »Ý, áñáÝó Ñ³Ù³ñ ¹ñ³Ýù Ñ³Ûóí»É ¨ ïñ³Ù³¹ñí»É »Ý: 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 xml:space="preserve">3. </w:t>
      </w:r>
      <w:r>
        <w:rPr>
          <w:rFonts w:cs="Sylfaen" w:ascii="Times Armenian" w:hAnsi="Times Armenian"/>
        </w:rPr>
        <w:t>êáõÛÝ Ð³Ù³Ó³ÛÝ³·ñÇ ÑÇÙ³Ý íñ³ ÙÇ ÎáÕÙÇó ëï³óí³Í ï»Õ»ÏáõÃÛáõÝÝ»ñÁ  »ññáñ¹ ÏáÕÙÇÝ ÷áË³Ýó»Éáõ Ñ³Ù³ñ å³Ñ³ÝçíáõÙ ¿ ³Û¹ ï»Õ»ÏáõÃÛáõÝÝ»ñÁ ïñ³Ù³¹ñ³Í ÎáÕÙÇ Ý³ËÝ³Ï³Ý Ñ³Ù³Ó³ÛÝáõÃÛáõÝÁ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4.</w:t>
      </w:r>
      <w:r>
        <w:rPr>
          <w:rFonts w:cs="Sylfaen" w:ascii="Times Armenian" w:hAnsi="Times Armenian"/>
        </w:rPr>
        <w:t xml:space="preserve"> êáõÛÝ Ñá¹í³ÍÇ ¹ñáõÛÃÝ»ñÁ ã»Ý µ³ó³éáõÙ Ñ³ñóÙ³Ý Ï³ï³ñÙ³Ý  ³ñ¹ÛáõÝùáõÙ ëï³óí³Í ï»Õ»ÏáõÃÛáõÝÝ»ñÇ ¨ ÷³ëï³ÃÕÃ»ñÇ û·ï³·áñÍáõÙÁ Ï³Ù  Ññ³å³ñ³ÏáõÙÁ, »Ã» Ñ³ÛóáÕ ÎáÕÙÇ å»ïáõÃÛ³Ý ûñ»ÝùÝ»ñáí Ý³Ë³ï»ëí³Í ¿ ³Û¹ Ï»ñå ·áñÍ»Éáõ å³ñï³</w:t>
        <w:softHyphen/>
        <w:t xml:space="preserve">íáñáõÃÛáõÝ: Ð³ÛóáÕ ÎáÕÙÁ Ñ³ÛóíáÕ ÎáÕÙÇÝ Ý³Ë³å»ë Í³ÝáõóáõÙ ¿ ³Û¹ ï»Õ»Ï³ïíáõÃÛ³Ý ¨ ÷³ëï³ÃÕÃ»ñÇ` ÑÝ³ñ³íáñ ¨ »ÝÃ³¹ñíáÕ û·ï³·áñÍÙ³Ý Ï³Ù Ññ³å³ñ³ÏÙ³Ý Ù³ëÇÝ:   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 9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Ì³Ëë»ñÁ</w:t>
      </w:r>
    </w:p>
    <w:p>
      <w:pPr>
        <w:pStyle w:val="Normal"/>
        <w:ind w:left="-720" w:right="-180" w:firstLine="720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 xml:space="preserve">ÎáÕÙ»ñÝ ÇÝùÝáõñáõÛÝ ÏÏñ»Ý ³ÛÝ Í³Ëë»ñÁ, áñáÝù Ï³é³ç³Ý³Ý ëáõÛÝ Ð³Ù³Ó³ÛÝ³·ñÇ Ï³ï³ñÙ³Ý ÁÝÃ³óùáõÙ, »Ã» Ûáõñ³ù³ÝãÛáõñ ³é³ÝÓÇÝ ¹»åùáõÙ ³ÛÉ Ï³ñ· ãÑ³Ù³Ó³ÛÝ»óíÇ: 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0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È»½áõÝ»ñ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ÎáÕÙ»ñÁ ëáõÛÝ Ð³Ù³Ó³ÛÝ³·ñÇ ÑÇÙ³Ý íñ³ Ñ³Ù³·áñÍ³ÏóáõÃÛáõÝ Çñ³Ï³Ý³óÝ»ÉÇë û·ï³·áñÍáõÙ »Ý éáõë»ñ»ÝÁ: ²ÛÉ É»½áõÝ»ñÇ û·ï³·áñÍÙ³Ý ¹»åùáõÙ ÎáÕÙ»ñÝ ³å³ÑáíáõÙ »Ý éáõë»ñ»Ý µ³Ý³íáñ ¨ ·ñ³íáñ Ã³ñ·Ù³ÝáõÃÛáõÝ: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1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³Ù³·áñÍ³ÏóáõÃÛ³Ý Ñ³Ù³Ï³ñ·áõÙÁ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</w:rPr>
        <w:t xml:space="preserve"> êáõÛÝ Ð³Ù³Ó³ÛÝ³·ñÇ ßñç³Ý³ÏÝ»ñáõÙ ÎáÕÙ»ñÇ Ñ³Ù³·áñÍ³ÏóáõÃÛ³Ý ÙÇçáó³éáõÙ</w:t>
        <w:softHyphen/>
        <w:t>Ý»ñÇ Ñ³Ù³Ï³ñ·áõÙÁ Ð³ÛÏ³Ï³Ý ÎáÕÙÇó Ñ³ÝÓÝ³ñ³ñíáõÙ ¿ Ð³Û³ëï³ÝÇ Ð³Ýñ³å»ïáõÃÛ³Ý áëïÇÏ³ÝáõÃÛ³Ý ßï³µÇÝ, èáõë³Ï³Ý ÎáÕÙÇó` èáõë³ëï³ÝÇ ¸³ßÝáõÃÛ³Ý Ý»ñùÇÝ ·áñÍ»ñÇ Ý³Ë³ñ³ñáõÃÛ³Ý í³ñã³Ï³Ý ¹»å³ñï³Ù»ÝïÇÝ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</w:rPr>
        <w:t xml:space="preserve"> ²ÝÑñ³Å»ßïáõÃÛ³Ý ¹»åùáõÙ ÎáÕÙ»ñÁ áñáßáõÙ »Ý Çñ»Ýó Ù³ëÝ³·Çï³óí³Í ûå»ñ³ïÇí ëïáñ³µ³Å³ÝáõÙÝ»ñÁ, áñáÝù Ï³ñáÕ »Ý Ñ³ëï³ï»É ³ÝÙÇç³Ï³Ý Ï³å»ñ` Ç Ï³ï³ñáõÙÝ ëáõÛÝ Ð³Ù³Ó³ÛÝ³·ñÇ ¹ñáõÛÃÝ»ñÇ, ¨ Ýñ³Ýó ÙÇç¨ Ï³åÇ áõÕÇÝ»ñÁ: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2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²ßË³ï³Ýù³ÛÇÝ Ñ³Ý¹ÇåáõÙÝ»ñÁ ¨ ËáñÑñ¹³ÏóáõÃÛáõÝÝ»ñÁ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</w:rPr>
        <w:t>ÎáÕÙ»ñÇ Ý»ñÏ³Û³óáõóÇãÝ»ñÝ ³ÝÑñ³Å»ßïáõÃÛ³Ý ¹»åùáõÙ Ï³ÝóÏ³óÝ»Ý ³ßË³ï³Ý</w:t>
        <w:softHyphen/>
        <w:t>ù³ÛÇÝ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Times Armenian" w:hAnsi="Times Armenian"/>
        </w:rPr>
        <w:t>Ñ³Ý¹ÇåáõÙÝ»ñ ¨ ËáñÑñ¹³ÏóáõÃÛáõÝÝ»ñ` ëáõÛÝ Ð³Ù³Ó³ÛÝ³·ñÇ ÑÇÙ³Ý íñ³ Ñ³Ù³·áñ</w:t>
        <w:softHyphen/>
        <w:t>Í³ÏóáõÃÛ³Ý ³Ùñ³åÝ¹Ù³Ý ¨ ³ñ¹ÛáõÝ³í»ïáõÃÛ³Ý µ³ñÓñ³óÙ³Ý Ñ³ñó»ñÁ ùÝÝ³ñÏ»Éáõ Ýå³ï³Ïáí: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3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î³ñ³Ó³ÛÝáõÃÛáõÝÝ»ñÇ ÉáõÍáõÙÁ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êáõÛÝ Ð³Ù³Ó³ÛÝ³·ñÇ ¹ñáõÛÃÝ»ñÇ Ù»ÏÝ³µ³ÝÙ³Ý Ï³Ù ÏÇñ³éÙ³Ý Ñ»ï Ï³åí³Í Í³·áÕ ï³ñ³Ó³ÛÝáõÃÛáõÝÝ»ñÁ ÉáõÍíáõÙ »Ý ËáñÑñ¹³ÏóáõÃÛáõÝÝ»ñÇ ¨ µ³Ý³ÏóáõÃÛáõÝÝ»ñÇ ÙÇçáóáí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4</w:t>
      </w:r>
    </w:p>
    <w:p>
      <w:pPr>
        <w:pStyle w:val="Normal"/>
        <w:ind w:left="-720" w:right="-180" w:firstLine="720"/>
        <w:jc w:val="center"/>
        <w:rPr>
          <w:rFonts w:ascii="Times Armenian" w:hAnsi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Sylfaen" w:ascii="Times Armenian" w:hAnsi="Times Armenian"/>
          <w:b/>
        </w:rPr>
        <w:t>ØÛáõë ÙÇç³½·³ÛÇÝ å³ÛÙ³Ý³·ñ»ñÇ Ñ»ï ³éÝãáõÃÛáõÝÁ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BlockTex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ÎáÕÙ»ñÇ Çñ³íáõÝùÝ»ñÁ ¨ å³ñï³íáñáõÃÛáõÝÝ»ñÁ, áñáÝù µËáõÙ »Ý ÎáÕÙ»ñÇ å»ïáõÃÛáõÝÝ»ñÇ ÙÛáõë ÙÇç³½</w:t>
        <w:softHyphen/>
        <w:softHyphen/>
        <w:t>·³ÛÇÝ å³ÛÙ³Ý³·ñ»ñÇó: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Ðá¹í³Í15</w:t>
      </w:r>
    </w:p>
    <w:p>
      <w:pPr>
        <w:pStyle w:val="Normal"/>
        <w:ind w:left="-720" w:right="-180" w:firstLine="720"/>
        <w:jc w:val="center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  <w:t>º½ñ³÷³ÏÇã ¹ñáõÛÃÝ»ñÁ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1.</w:t>
      </w:r>
      <w:r>
        <w:rPr>
          <w:rFonts w:cs="Sylfaen" w:ascii="Times Armenian" w:hAnsi="Times Armenian"/>
        </w:rPr>
        <w:t xml:space="preserve"> êáõÛÝ Ð³Ù³Ó³ÛÝ³·ÇñÁ ÏÝùíáõÙ ¿ ³Ýáñáß Å³ÙÏ»ïáí ¨ Ï·áñÍÇ ÙÇÝã¨ ¹ñ³ ·áñÍáÕáõÃÛ³Ý ¹³¹³ñ»óÙ³Ý Ù³ëÇÝ ÎáÕÙ»ñÇó Ù»ÏÇ ·ñ³íáñ Í³ÝáõóáõÙÁ ÙÛáõë ÎáÕÙÇ ëï³Ý³Éáõ ûñí³ÝÇó Ñ»ïá í»ó ³ÙÇë Éñ³Ý³ÉÁ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2.</w:t>
      </w:r>
      <w:r>
        <w:rPr>
          <w:rFonts w:cs="Sylfaen" w:ascii="Times Armenian" w:hAnsi="Times Armenian"/>
        </w:rPr>
        <w:t xml:space="preserve"> ÎáÕÙ»ñÇó Ûáõñ³ù³ÝãÛáõñÇ Ý³Ë³Ó»éÝáõÃÛ³Ùµ ¨ ÷áË³¹³ñÓ Ñ³Ù³Ó³ÛÝáõÃÛ³Ùµ ëáõÛÝ Ð³Ù³Ó³ÛÝ³·ñáõÙ Ï³ñáÕ »Ý Ï³ï³ñí»É ÷á÷áËáõÃÛáõÝÝ»ñ ¨ Éñ³óáõÙÝ»ñ, áñáÝù Ó¨³Ï»ñåíáõÙ »Ý ³é³ÝÓÇÝ ³ñÓ³Ý³·ñáõÃÛ³Ùµ: ²ñÓ³Ý³·ñáõÃÛáõÝÝ áõÅÇ Ù»ç ¿ ÙïÝáõÙ ëáõÛÝ Ð³Ù³Ó³ÛÝ³·ñÇ áõÅÇ Ù»ç ÙïÝ»Éáõ Ñ³Ù³ñ ë³ÑÙ³Ýí³Í Ï³ñ·áí ¨ Ñ³Ý¹Çë³ÝáõÙ ¿ Ýñ³ ³Ýµ³Å³Ý»ÉÇ Ù³ëÁ:</w:t>
      </w:r>
    </w:p>
    <w:p>
      <w:pPr>
        <w:pStyle w:val="Normal"/>
        <w:ind w:left="-720" w:right="-180" w:firstLine="720"/>
        <w:jc w:val="both"/>
        <w:rPr/>
      </w:pPr>
      <w:r>
        <w:rPr>
          <w:rFonts w:cs="Sylfaen" w:ascii="Times Armenian" w:hAnsi="Times Armenian"/>
          <w:bCs/>
        </w:rPr>
        <w:t>3.</w:t>
      </w:r>
      <w:r>
        <w:rPr>
          <w:rFonts w:cs="Sylfaen" w:ascii="Times Armenian" w:hAnsi="Times Armenian"/>
        </w:rPr>
        <w:t xml:space="preserve"> êáõÛÝ Ð³Ù³Ó³ÛÝ³·ñÇ áõÅÇ Ù»ç ÙïÝ»Éáõ ûñí³ÝÇó Çñ ·áñÍáÕáõÃÛáõÝÁ ¹³¹³ñ»óÝáõÙ ¿ Ð³Û³ëï³ÝÇ Ð³Ýñ³å»ïáõÃÛ³Ý Ý»ñùÇÝ ·áñÍ»ñÇ Ý³Ë³ñ³ñáõÃÛ³Ý ¨ èáõë³ëï³ÝÇ ¸³ßÝáõÃÛ³Ý Ý»ñùÇÝ ·áñÍ»ñÇ Ý³Ë³ñ³ñáõÃÛ³Ý ÙÇç¨ Ñ³Ù³·áñÍ³ÏóáõÃÛ³Ý Ù³ëÇÝ 1993 Ãí³Ï³ÝÇ Ù³ÛÇëÇ 12-Ç Ð³Ù³Ó³ÛÝ³·ÇñÁ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>4. êáõÛÝ Ð³Ù³Ó³ÛÝ³·ÇñÝ áõÅÇ Ù»ç ¿ ÙïÝáõÙ ÎáÕÙ»ñÇ ÏáÕÙÇó ¹ñ³ áõÅÇ Ù»ç ÙïÝ»Éáõ Ñ³Ù³ñ ³ÝÑñ³Å»ßï Ñ³Ù³å³ï³ëË³Ý Ý»ñå»ï³Ï³Ý ÁÝÃ³ó³Ï³ñ·»ñÁ Ï³ï³ñí»Éáõ Ù³ëÇÝ í»ñçÇÝ ·ñ³íáñ Í³ÝáõóáõÙÁ ëï³Ý³Éáõ ûñí³ÝÇó:</w:t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ind w:left="-720" w:right="-180" w:hanging="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  <w:tab/>
        <w:t xml:space="preserve">         Î³ï³ñí³Í ¿ ºñ¨³Ý ù³Õ³ùáõÙ 2008 Ãí³Ï³ÝÇ ÑáõÝÇëÇ 20-ÇÝ, »ñÏáõ µÝûñÇÝ³Ïáí, Ûáõñ³ù³ÝãÛáõñÁ` Ñ³Û»ñ»Ý ¨ éáõë»ñ»Ý, ÁÝ¹ áñáõÙ` »ñÏáõ ï»ùëï»ñÝ ¿É áõÝ»Ý ÝáõÛÝ áõÅÁ: </w:t>
      </w:r>
    </w:p>
    <w:p>
      <w:pPr>
        <w:pStyle w:val="Normal"/>
        <w:ind w:left="-720" w:right="-180" w:hanging="0"/>
        <w:jc w:val="both"/>
        <w:rPr>
          <w:rFonts w:ascii="Times Armenian" w:hAnsi="Times Armenian" w:cs="Sylfaen"/>
        </w:rPr>
      </w:pPr>
      <w:r>
        <w:rPr>
          <w:rFonts w:cs="Sylfaen" w:ascii="Times Armenian" w:hAnsi="Times Armenian"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  <w:bCs/>
          <w:color w:val="FF0000"/>
        </w:rPr>
      </w:pPr>
      <w:r>
        <w:rPr>
          <w:rFonts w:cs="Sylfaen" w:ascii="Times Armenian" w:hAnsi="Times Armenian"/>
          <w:b/>
          <w:bCs/>
          <w:color w:val="FF0000"/>
        </w:rPr>
      </w:r>
    </w:p>
    <w:p>
      <w:pPr>
        <w:pStyle w:val="Normal"/>
        <w:ind w:left="-720" w:right="-180" w:firstLine="720"/>
        <w:jc w:val="both"/>
        <w:rPr>
          <w:rFonts w:ascii="Times Armenian" w:hAnsi="Times Armenian" w:cs="Sylfaen"/>
          <w:b/>
          <w:b/>
          <w:bCs/>
          <w:color w:val="FF0000"/>
        </w:rPr>
      </w:pPr>
      <w:r>
        <w:rPr>
          <w:rFonts w:cs="Sylfaen" w:ascii="Times Armenian" w:hAnsi="Times Armenian"/>
          <w:b/>
          <w:bCs/>
          <w:color w:val="FF0000"/>
        </w:rPr>
      </w:r>
    </w:p>
    <w:p>
      <w:pPr>
        <w:pStyle w:val="Normal"/>
        <w:ind w:right="-540" w:hanging="0"/>
        <w:rPr>
          <w:rFonts w:ascii="Times Armenian" w:hAnsi="Times Armenian" w:cs="Sylfaen"/>
          <w:b/>
          <w:b/>
          <w:bCs/>
          <w:color w:val="FF0000"/>
          <w:sz w:val="26"/>
          <w:szCs w:val="26"/>
        </w:rPr>
      </w:pPr>
      <w:r>
        <w:rPr>
          <w:rFonts w:cs="Sylfaen" w:ascii="Times Armenian" w:hAnsi="Times Armenian"/>
          <w:b/>
          <w:bCs/>
          <w:color w:val="FF0000"/>
          <w:sz w:val="26"/>
          <w:szCs w:val="26"/>
        </w:rPr>
      </w:r>
    </w:p>
    <w:p>
      <w:pPr>
        <w:pStyle w:val="Normal"/>
        <w:ind w:left="-1260" w:right="-540" w:hanging="180"/>
        <w:rPr>
          <w:rFonts w:ascii="Times Armenian" w:hAnsi="Times Armenian" w:cs="Sylfaen"/>
          <w:b/>
          <w:b/>
          <w:sz w:val="26"/>
          <w:szCs w:val="26"/>
        </w:rPr>
      </w:pPr>
      <w:r>
        <w:rPr>
          <w:rFonts w:cs="Sylfaen" w:ascii="Times Armenian" w:hAnsi="Times Armenian"/>
          <w:b/>
          <w:sz w:val="26"/>
          <w:szCs w:val="26"/>
        </w:rPr>
      </w:r>
    </w:p>
    <w:p>
      <w:pPr>
        <w:pStyle w:val="ListParagraph"/>
        <w:spacing w:lineRule="auto" w:line="276"/>
        <w:ind w:left="1166" w:right="101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GHEA Grapalat" w:ascii="GHEA Grapalat" w:hAnsi="GHEA Grapalat"/>
          <w:b/>
        </w:rPr>
        <w:t>Համաձայնագիր</w:t>
      </w:r>
      <w:r>
        <w:rPr>
          <w:rFonts w:cs="GHEA Grapalat" w:ascii="GHEA Grapalat" w:hAnsi="GHEA Grapalat"/>
          <w:b/>
          <w:lang w:val="fr-FR"/>
        </w:rPr>
        <w:t xml:space="preserve">ն </w:t>
      </w:r>
      <w:r>
        <w:rPr>
          <w:rFonts w:cs="GHEA Grapalat" w:ascii="GHEA Grapalat" w:hAnsi="GHEA Grapalat"/>
          <w:b/>
        </w:rPr>
        <w:t>ուժ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մեջ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է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մտել</w:t>
      </w:r>
      <w:r>
        <w:rPr>
          <w:rFonts w:cs="GHEA Grapalat" w:ascii="GHEA Grapalat" w:hAnsi="GHEA Grapalat"/>
          <w:b/>
          <w:lang w:val="fr-FR"/>
        </w:rPr>
        <w:t xml:space="preserve"> 2018</w:t>
      </w:r>
      <w:r>
        <w:rPr>
          <w:rFonts w:cs="GHEA Grapalat" w:ascii="GHEA Grapalat" w:hAnsi="GHEA Grapalat"/>
          <w:b/>
        </w:rPr>
        <w:t>թ</w:t>
      </w:r>
      <w:r>
        <w:rPr>
          <w:rFonts w:cs="GHEA Grapalat" w:ascii="GHEA Grapalat" w:hAnsi="GHEA Grapalat"/>
          <w:b/>
          <w:lang w:val="fr-FR"/>
        </w:rPr>
        <w:t>. հունիսի 22-ին</w:t>
      </w:r>
    </w:p>
    <w:p>
      <w:pPr>
        <w:pStyle w:val="Normal"/>
        <w:ind w:left="-1260" w:right="-540" w:hanging="180"/>
        <w:rPr>
          <w:rFonts w:ascii="Times Armenian" w:hAnsi="Times Armenian" w:cs="Sylfaen"/>
          <w:b/>
          <w:b/>
          <w:sz w:val="26"/>
          <w:szCs w:val="26"/>
          <w:lang w:val="fr-FR"/>
        </w:rPr>
      </w:pPr>
      <w:r>
        <w:rPr>
          <w:rFonts w:cs="Sylfaen" w:ascii="Times Armenian" w:hAnsi="Times Armenian"/>
          <w:b/>
          <w:sz w:val="26"/>
          <w:szCs w:val="26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0" w:hanging="0"/>
      <w:jc w:val="center"/>
      <w:outlineLvl w:val="0"/>
    </w:pPr>
    <w:rPr>
      <w:rFonts w:ascii="Arial LatArm" w:hAnsi="Arial LatArm" w:cs="Arial LatArm"/>
      <w:b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180" w:firstLine="720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1:00Z</dcterms:created>
  <dc:creator>POLICESTAFF</dc:creator>
  <dc:description/>
  <cp:keywords/>
  <dc:language>en-US</dc:language>
  <cp:lastModifiedBy>USER</cp:lastModifiedBy>
  <cp:lastPrinted>2009-07-01T10:53:00Z</cp:lastPrinted>
  <dcterms:modified xsi:type="dcterms:W3CDTF">2023-02-17T07:14:00Z</dcterms:modified>
  <cp:revision>10</cp:revision>
  <dc:subject/>
  <dc:title>Նախագիծ</dc:title>
</cp:coreProperties>
</file>