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ՄԱՁԱՅՆԱԳԻՐ</w:t>
      </w:r>
    </w:p>
    <w:p>
      <w:pPr>
        <w:pStyle w:val="Normal"/>
        <w:spacing w:lineRule="auto" w:line="240" w:before="0" w:after="0"/>
        <w:ind w:firstLine="90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ԿԱՌԱՎԱՐՈՒԹՅԱՆ ԵՎ ՌՈՒՍԱՍՏԱՆԻ ԴԱՇՆՈՒԹՅԱՆ ԿԱՌԱՎԱՐՈՒԹՅԱՆ ՄԻՋԵՎ ՀԱՅ-ՌՈՒՍԱԿԱՆ ՄԱՐԴԱՍԻՐԱԿԱՆ ԱՐՁԱԳԱՆՔՄԱՆ ԿԵՆՏՐՈՆԻ </w:t>
      </w:r>
      <w:r>
        <w:rPr>
          <w:rFonts w:cs="GHEA Grapalat" w:ascii="GHEA Grapalat" w:hAnsi="GHEA Grapalat"/>
          <w:b/>
          <w:bCs/>
          <w:sz w:val="24"/>
          <w:szCs w:val="24"/>
        </w:rPr>
        <w:t>ԿԵՑ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ՊԱՅՄԱՆՆԵՐԻ, ԱՆՁԵՌՆՄԽԵԼԻՈՒԹՅՈՒՆՆԵՐԻ ԵՎ ԱՐՏՈՆՈՒԹՅՈՒՆՆԵՐ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ՄԱՍԻՆ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Հանրապետության </w:t>
      </w:r>
      <w:r>
        <w:rPr>
          <w:rFonts w:cs="GHEA Grapalat" w:ascii="GHEA Grapalat" w:hAnsi="GHEA Grapalat"/>
          <w:sz w:val="24"/>
          <w:szCs w:val="24"/>
        </w:rPr>
        <w:t>Կառավա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Ռուսաստանի Դաշ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նութ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յան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hy-AM"/>
        </w:rPr>
        <w:t>առավա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այսուհետ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ողմ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ղեկավարվ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 xml:space="preserve">այաստանի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hy-AM"/>
        </w:rPr>
        <w:t>առավարությ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Ռ</w:t>
      </w:r>
      <w:r>
        <w:rPr>
          <w:rFonts w:cs="GHEA Grapalat" w:ascii="GHEA Grapalat" w:hAnsi="GHEA Grapalat"/>
          <w:sz w:val="24"/>
          <w:szCs w:val="24"/>
        </w:rPr>
        <w:t>ու</w:t>
        <w:softHyphen/>
        <w:t>սաս</w:t>
        <w:softHyphen/>
        <w:t xml:space="preserve">տանի Դաշնության Կառավարության </w:t>
      </w:r>
      <w:r>
        <w:rPr>
          <w:rFonts w:cs="GHEA Grapalat" w:ascii="GHEA Grapalat" w:hAnsi="GHEA Grapalat"/>
          <w:sz w:val="24"/>
          <w:szCs w:val="24"/>
          <w:lang w:val="hy-AM"/>
        </w:rPr>
        <w:t>միջև 1994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</w:t>
      </w:r>
      <w:r>
        <w:rPr>
          <w:rFonts w:eastAsia="MS Mincho;Yu Gothic UI" w:cs="GHEA Grapalat" w:ascii="GHEA Grapalat" w:hAnsi="GHEA Grapalat"/>
          <w:sz w:val="24"/>
          <w:szCs w:val="24"/>
        </w:rPr>
        <w:t>վականի</w:t>
      </w:r>
      <w:r>
        <w:rPr>
          <w:rFonts w:eastAsia="MS Mincho;Yu Gothic UI" w:cs="GHEA Grapalat" w:ascii="GHEA Grapalat" w:hAnsi="GHEA Grapalat"/>
          <w:sz w:val="24"/>
          <w:szCs w:val="24"/>
          <w:lang w:val="hy-AM"/>
        </w:rPr>
        <w:t xml:space="preserve"> օգոստոսի 17</w:t>
      </w:r>
      <w:r>
        <w:rPr>
          <w:rFonts w:eastAsia="MS Mincho;Yu Gothic UI" w:cs="GHEA Grapalat" w:ascii="GHEA Grapalat" w:hAnsi="GHEA Grapalat"/>
          <w:sz w:val="24"/>
          <w:szCs w:val="24"/>
        </w:rPr>
        <w:t>-</w:t>
      </w:r>
      <w:r>
        <w:rPr>
          <w:rFonts w:eastAsia="MS Mincho;Yu Gothic UI" w:cs="GHEA Grapalat" w:ascii="GHEA Grapalat" w:hAnsi="GHEA Grapalat"/>
          <w:sz w:val="24"/>
          <w:szCs w:val="24"/>
          <w:lang w:val="hy-AM"/>
        </w:rPr>
        <w:t>ի</w:t>
      </w:r>
      <w:r>
        <w:rPr>
          <w:rFonts w:eastAsia="MS Mincho;Yu Gothic UI" w:cs="GHEA Grapalat" w:ascii="GHEA Grapalat" w:hAnsi="GHEA Grapalat"/>
          <w:sz w:val="24"/>
          <w:szCs w:val="24"/>
        </w:rPr>
        <w:t>`</w:t>
      </w:r>
      <w:r>
        <w:rPr>
          <w:rFonts w:eastAsia="MS Mincho;Yu Gothic UI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«Ա</w:t>
      </w:r>
      <w:r>
        <w:rPr>
          <w:rFonts w:cs="GHEA Grapalat" w:ascii="GHEA Grapalat" w:hAnsi="GHEA Grapalat"/>
          <w:sz w:val="24"/>
          <w:szCs w:val="24"/>
          <w:lang w:val="hy-AM"/>
        </w:rPr>
        <w:t>րդյունաբերական վթար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արերային աղետների կանխարգելման և դրանց հետևանքների </w:t>
      </w:r>
      <w:r>
        <w:rPr>
          <w:rFonts w:cs="GHEA Grapalat" w:ascii="GHEA Grapalat" w:hAnsi="GHEA Grapalat"/>
          <w:sz w:val="24"/>
          <w:szCs w:val="24"/>
        </w:rPr>
        <w:t>վերացման բնագավ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գործակցության </w:t>
      </w:r>
      <w:r>
        <w:rPr>
          <w:rFonts w:cs="GHEA Grapalat" w:ascii="GHEA Grapalat" w:hAnsi="GHEA Grapalat"/>
          <w:sz w:val="24"/>
          <w:szCs w:val="24"/>
        </w:rPr>
        <w:t>մասին» հ</w:t>
      </w:r>
      <w:r>
        <w:rPr>
          <w:rFonts w:cs="GHEA Grapalat" w:ascii="GHEA Grapalat" w:hAnsi="GHEA Grapalat"/>
          <w:sz w:val="24"/>
          <w:szCs w:val="24"/>
          <w:lang w:val="hy-AM"/>
        </w:rPr>
        <w:t>ամ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ձայնագրով և 2015 թ</w:t>
      </w:r>
      <w:r>
        <w:rPr>
          <w:rFonts w:eastAsia="MS Mincho;Yu Gothic UI" w:cs="GHEA Grapalat" w:ascii="GHEA Grapalat" w:hAnsi="GHEA Grapalat"/>
          <w:sz w:val="24"/>
          <w:szCs w:val="24"/>
        </w:rPr>
        <w:t>վականի</w:t>
      </w:r>
      <w:r>
        <w:rPr>
          <w:rFonts w:eastAsia="MS Mincho;Yu Gothic UI" w:cs="GHEA Grapalat" w:ascii="GHEA Grapalat" w:hAnsi="GHEA Grapalat"/>
          <w:sz w:val="24"/>
          <w:szCs w:val="24"/>
          <w:lang w:val="hy-AM"/>
        </w:rPr>
        <w:t xml:space="preserve"> մայիսի 19</w:t>
      </w:r>
      <w:r>
        <w:rPr>
          <w:rFonts w:eastAsia="MS Mincho;Yu Gothic UI" w:cs="GHEA Grapalat" w:ascii="GHEA Grapalat" w:hAnsi="GHEA Grapalat"/>
          <w:sz w:val="24"/>
          <w:szCs w:val="24"/>
        </w:rPr>
        <w:t>-</w:t>
      </w:r>
      <w:r>
        <w:rPr>
          <w:rFonts w:eastAsia="MS Mincho;Yu Gothic UI" w:cs="GHEA Grapalat" w:ascii="GHEA Grapalat" w:hAnsi="GHEA Grapalat"/>
          <w:sz w:val="24"/>
          <w:szCs w:val="24"/>
          <w:lang w:val="hy-AM"/>
        </w:rPr>
        <w:t>ի</w:t>
      </w:r>
      <w:r>
        <w:rPr>
          <w:rFonts w:eastAsia="MS Mincho;Yu Gothic UI" w:cs="GHEA Grapalat" w:ascii="GHEA Grapalat" w:hAnsi="GHEA Grapalat"/>
          <w:sz w:val="24"/>
          <w:szCs w:val="24"/>
        </w:rPr>
        <w:t xml:space="preserve">` «Հայաստանի Հանրապետության Կառավար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</w:t>
      </w:r>
      <w:r>
        <w:rPr>
          <w:rFonts w:cs="GHEA Grapalat" w:ascii="GHEA Grapalat" w:hAnsi="GHEA Grapalat"/>
          <w:sz w:val="24"/>
          <w:szCs w:val="24"/>
        </w:rPr>
        <w:t>Ռուսաստանի Դաշնության Կ</w:t>
      </w:r>
      <w:r>
        <w:rPr>
          <w:rFonts w:cs="GHEA Grapalat" w:ascii="GHEA Grapalat" w:hAnsi="GHEA Grapalat"/>
          <w:sz w:val="24"/>
          <w:szCs w:val="24"/>
          <w:lang w:val="hy-AM"/>
        </w:rPr>
        <w:t>առավարությ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 </w:t>
      </w:r>
      <w:r>
        <w:rPr>
          <w:rFonts w:cs="GHEA Grapalat" w:ascii="GHEA Grapalat" w:hAnsi="GHEA Grapalat"/>
          <w:sz w:val="24"/>
          <w:szCs w:val="24"/>
        </w:rPr>
        <w:t xml:space="preserve">միջև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յ-ռուսական մարդասիրական արձագանքման կենտրոնի ստեղծման </w:t>
      </w:r>
      <w:r>
        <w:rPr>
          <w:rFonts w:cs="GHEA Grapalat" w:ascii="GHEA Grapalat" w:hAnsi="GHEA Grapalat"/>
          <w:sz w:val="24"/>
          <w:szCs w:val="24"/>
        </w:rPr>
        <w:t>մասին» հ</w:t>
      </w:r>
      <w:r>
        <w:rPr>
          <w:rFonts w:cs="GHEA Grapalat" w:ascii="GHEA Grapalat" w:hAnsi="GHEA Grapalat"/>
          <w:sz w:val="24"/>
          <w:szCs w:val="24"/>
          <w:lang w:val="hy-AM"/>
        </w:rPr>
        <w:t>ամաձայնագրով,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ործելով միջազգային իրավունքի համընդհանուր սկզբունքներին և նորմերին համապատասխան,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eastAsia="MS Mincho;Yu Gothic UI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ձայնեց</w:t>
      </w:r>
      <w:r>
        <w:rPr>
          <w:rFonts w:cs="GHEA Grapalat" w:ascii="GHEA Grapalat" w:hAnsi="GHEA Grapalat"/>
          <w:sz w:val="24"/>
          <w:szCs w:val="24"/>
        </w:rPr>
        <w:t xml:space="preserve">ին </w:t>
      </w:r>
      <w:r>
        <w:rPr>
          <w:rFonts w:cs="GHEA Grapalat" w:ascii="GHEA Grapalat" w:hAnsi="GHEA Grapalat"/>
          <w:sz w:val="24"/>
          <w:szCs w:val="24"/>
          <w:lang w:val="hy-AM"/>
        </w:rPr>
        <w:t>ներքոնշյալ</w:t>
      </w:r>
      <w:r>
        <w:rPr>
          <w:rFonts w:cs="GHEA Grapalat" w:ascii="GHEA Grapalat" w:hAnsi="GHEA Grapalat"/>
          <w:sz w:val="24"/>
          <w:szCs w:val="24"/>
        </w:rPr>
        <w:t>ի մասին.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eastAsia="MS Mincho;Yu Gothic UI" w:cs="GHEA Grapalat"/>
          <w:sz w:val="24"/>
          <w:szCs w:val="24"/>
        </w:rPr>
      </w:pPr>
      <w:r>
        <w:rPr>
          <w:rFonts w:eastAsia="MS Mincho;Yu Gothic UI"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Սահմանումներ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</w:t>
      </w:r>
      <w:r>
        <w:rPr>
          <w:rFonts w:cs="GHEA Grapalat" w:ascii="GHEA Grapalat" w:hAnsi="GHEA Grapalat"/>
          <w:sz w:val="24"/>
          <w:szCs w:val="24"/>
        </w:rPr>
        <w:t>ի նպատակների 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գտագործվող հասկացութ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յուններն ունեն հետևյալ իմաստ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Կենտրոն» - հայ-ռուսական մարդասիրական արձագանքման կենտրոն՝ ստեղծված Հայաստանի Հանրապետության տարածքում՝ 2015 թվականի մայիսի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19-ի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ան Կառավարության և Ռուսաստանի Դաշնութ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յան Կառավարության միջև</w:t>
      </w:r>
      <w:r>
        <w:rPr>
          <w:rFonts w:cs="GHEA Grapalat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յ-ռուսական մարդասիրական արձագանք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ման կենտ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րոնի ստեղծման մասին» Համաձայնագրին համապատասխան. 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իրավասու մարմիններ» - Հայաստանի Հանրապետության պետական իշխանության մարմիններ, տարածքային կառավարման մարմիններ, տեղական ինքնակառավարման մարմիններ, կազմակերպություններ և հաստատություններ.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Կենտրոնի գործունեություն» - </w:t>
      </w:r>
      <w:r>
        <w:rPr>
          <w:rFonts w:eastAsia="MS Mincho;Yu Gothic UI" w:cs="GHEA Grapalat" w:ascii="GHEA Grapalat" w:hAnsi="GHEA Grapalat"/>
          <w:sz w:val="24"/>
          <w:szCs w:val="24"/>
          <w:lang w:val="hy-AM"/>
        </w:rPr>
        <w:t xml:space="preserve">Կենտրոնի կողմից խնդիրների իրականացում, որոնք Կենտրոնի վրա դրված են 2015 թվականի մայիսի 19-ի` «Հայաստանի Հանրապետության Կառավարության և Ռուսաստանի Դաշնության Կառավարության միջև` </w:t>
      </w:r>
      <w:r>
        <w:rPr>
          <w:rFonts w:cs="GHEA Grapalat" w:ascii="GHEA Grapalat" w:hAnsi="GHEA Grapalat"/>
          <w:sz w:val="24"/>
          <w:szCs w:val="24"/>
          <w:lang w:val="hy-AM"/>
        </w:rPr>
        <w:t>հայ-ռուսական մարդասիրական արձագանքման կենտրոնի ստեղծման մասին» Հ</w:t>
      </w:r>
      <w:r>
        <w:rPr>
          <w:rFonts w:eastAsia="MS Mincho;Yu Gothic UI" w:cs="GHEA Grapalat" w:ascii="GHEA Grapalat" w:hAnsi="GHEA Grapalat"/>
          <w:sz w:val="24"/>
          <w:szCs w:val="24"/>
          <w:lang w:val="hy-AM"/>
        </w:rPr>
        <w:t>ամաձայնագրին համապատասխան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Կենտրոնի տարածքներ» - Կենտրոնի նպատակների համար օգտագործ</w:t>
        <w:softHyphen/>
        <w:t>վող շենքեր, շինություններ, դրանցով զբաղեցված հողատարածքներ, ինչպես նաև Կողմերի միջև առանձին պայմանավորվածություններով սահմանված` Կենտրոնից առանձին տեղակայված տարածքներ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Կենտրոնի մշտական ռուսական անձնակազմ» - Կենտրոնի հաստիքային աշխատակիցներ հանդիսացող Ռուսաստանի Դաշնության քաղաքացիներ, որոնք իրենց պարտականությունները կատարում են մշտական հիմունքներով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Կենտրոնի ժամանակավոր ռուսական անձնակազմ» - ժամանակավոր հի</w:t>
        <w:softHyphen/>
        <w:t>մունք</w:t>
        <w:softHyphen/>
        <w:t>ներով առաջադրանքների կատարման համար ներգրավված` Ռուսաստանի Դաշնության քաղաքացիներ՝ ականազերծման, ավիացիոն, վթարային-փրկարա</w:t>
        <w:softHyphen/>
        <w:t>րական խմբերի և Կենտրոնի այլ ստորաբաժանումների մասնագետներ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գույք» - Կենտրոնի շարժական և անշարժ գույք՝ ներառյալ Կենտրոնին պատ</w:t>
        <w:softHyphen/>
        <w:t>կա</w:t>
        <w:softHyphen/>
        <w:t>նող կամ նրա տիրապետության և օգտագործման (կառավարման) տակ գտնվող դրամական միջոցները և փաստաթղթերը, ինչպես նաև Կենտրոնի գործունեության ընթացքում ստեղծված կամ ձեռք բերված` մտավոր գործունեության արդյունքները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արխիվներ» - Կենտրոնին պատկանող և Կենտրոնում գտնվող հաշ</w:t>
        <w:softHyphen/>
        <w:t>վետվութ</w:t>
        <w:softHyphen/>
        <w:t>յուն</w:t>
        <w:softHyphen/>
        <w:t>ներ, պաշտոնական թղթակցություն, ցանկացած կրիչի վրա գտնվող այլ փաստաթղթեր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պաշտոնական թղթակցություն» - Կենտրոնի գործունեությանը վերաբերող` պատշաճ ձևակերպված թղթակցություն՝ անկախ իրականացման ձևերից և տեղեկատվության ֆիզիկական կրիչներից: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ենտրոնի տարածքների և գույքի անձեռնմխելիությունը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ի տարածքները և գույքն անձեռնմխելի են և օգտվում են խուզար</w:t>
        <w:softHyphen/>
        <w:t>կության, բռնագրավման, կալանքի և ցանկացած կատարողական գործողություն</w:t>
        <w:softHyphen/>
        <w:t>ների կիրառման անձեռնմխելիությունից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ի արխիվները և փաստաթղթերն անձեռնմխելի են: Կենտրոնի պաշտոնական թղթակցությունն անձեռնմխելի է, այն ենթակա չէ ո</w:t>
      </w:r>
      <w:r>
        <w:rPr>
          <w:rFonts w:cs="Sylfaen" w:ascii="Sylfaen" w:hAnsi="Sylfaen"/>
          <w:sz w:val="24"/>
          <w:szCs w:val="24"/>
          <w:lang w:val="hy-AM"/>
        </w:rPr>
        <w:t>՛</w:t>
      </w:r>
      <w:r>
        <w:rPr>
          <w:rFonts w:cs="GHEA Grapalat" w:ascii="GHEA Grapalat" w:hAnsi="GHEA Grapalat"/>
          <w:sz w:val="24"/>
          <w:szCs w:val="24"/>
          <w:lang w:val="hy-AM"/>
        </w:rPr>
        <w:t>չ հրապարակ</w:t>
        <w:softHyphen/>
        <w:t>ման, ո</w:t>
      </w:r>
      <w:r>
        <w:rPr>
          <w:rFonts w:cs="Sylfaen" w:ascii="Sylfaen" w:hAnsi="Sylfaen"/>
          <w:sz w:val="24"/>
          <w:szCs w:val="24"/>
          <w:lang w:val="hy-AM"/>
        </w:rPr>
        <w:t>՛</w:t>
      </w:r>
      <w:r>
        <w:rPr>
          <w:rFonts w:cs="GHEA Grapalat" w:ascii="GHEA Grapalat" w:hAnsi="GHEA Grapalat"/>
          <w:sz w:val="24"/>
          <w:szCs w:val="24"/>
          <w:lang w:val="hy-AM"/>
        </w:rPr>
        <w:t>չ առգրավման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արտակարգ իրավիճակների նախա</w:t>
        <w:softHyphen/>
        <w:t>րա</w:t>
        <w:softHyphen/>
        <w:t>րութ</w:t>
        <w:softHyphen/>
        <w:t>յունն ու Կենտրոնը սահմանում են Կենտրոնի տարածքներ մուտք գործելու կարգը և տարերային աղետների, տեխնածին վթարների, հրդեհների, այլ արտա</w:t>
        <w:softHyphen/>
        <w:t>կարգ իրավիճակների ու պատահարների դեպքում Հայաստանի Հանրապետության իրավասու մարմինների ուժերի և միջոցների գործունեության կարգը: Հայաստանի Հանրապետության արտակարգ իրավիճակների նախարարությունը տեղեկացնում է Հայաստանի Հանրապետության այլ իրավասու մարմիններին սահմանված կարգի մասին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ի տարածքների անձեռնմխելիությունը Կենտրոնին իրավունք չի վերապահում օգտագործելու դրանք Կենտրոնի գործունեությանը չհամապատաս</w:t>
        <w:softHyphen/>
        <w:t>խանող և Հայաստանի Հանրապետության անվտանգությանը, նրա քաղաքացիների և կազմակերպությունների շահերին վնաս պատճառող նպատակների համար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ենտրոնի տարածքների անվտանգությունը</w:t>
      </w:r>
    </w:p>
    <w:p>
      <w:pPr>
        <w:pStyle w:val="Normal"/>
        <w:spacing w:lineRule="auto" w:line="240" w:before="0" w:after="0"/>
        <w:ind w:firstLine="90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ունը և Հայաստանի Հանրա</w:t>
        <w:softHyphen/>
        <w:t>պե</w:t>
        <w:softHyphen/>
        <w:t>տության իրավասու մարմինները ձեռնարկում են բոլոր անհրաժեշտ միջոցները, որպեսզի ապահովեն Կենտրոնի տարածքներում անվտանգությունը, աշխատանքի նորմալ պայմանները և կանխարգելեն իրավախախտումները: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ենտրոնի տարածքների սպասարկումը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ունը և Հայաստանի Հանրապետության իրավասու մարմինները ձեռնարկում են անհրաժեշտ միջոցներ Կենտրոնի տարածքների պատշաճ ապահովման և սպասարկման համար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ն իր հերթին աջակցություն է ցուցաբերում Հայաստանի Հանրա</w:t>
        <w:softHyphen/>
        <w:t>պետության իրավասու մարմիններին և կազմակերպություններին Կենտրոնի տա</w:t>
        <w:softHyphen/>
        <w:t>րածք</w:t>
        <w:softHyphen/>
        <w:t>ների սպասարկման հետ կապված կանխարգելիչ ստուգումներ, վերանո</w:t>
        <w:softHyphen/>
        <w:t>րոգում</w:t>
        <w:softHyphen/>
        <w:t>ներ և ինժեներական կոմունիկացիաներում ու կառույցներում այլ աշխատանքներ իրականացնելիս: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ապը</w:t>
      </w:r>
    </w:p>
    <w:p>
      <w:pPr>
        <w:pStyle w:val="Normal"/>
        <w:spacing w:lineRule="auto" w:line="240" w:before="0" w:after="0"/>
        <w:ind w:firstLine="90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ն իր գործունեության իրականացման ընթացքում օգտվում է ոչ պակաս բարենպաստ ռեժիմից, քան այն ռեժիմն է, որը տրամադրվում է Հայաստանի Հանրապետության Կառավարության կողմից օտարերկրյա պետութ</w:t>
        <w:softHyphen/>
        <w:t>յուն</w:t>
        <w:softHyphen/>
        <w:t>ների դիվանագիտական ներկայացուցչություններին` փոստային, հեռագրային, ֆաքսային, ֆաքսիմիլային, հեռախոսային և կապի այլ միջոցների սարքավորում</w:t>
        <w:softHyphen/>
        <w:t>ների տեղադրման և շահագործման ժամանակ, ինչպես նաև` կապված համապա</w:t>
        <w:softHyphen/>
        <w:t>տաս</w:t>
        <w:softHyphen/>
        <w:t>խան ծառայություններից օգտվելու սակագների հետ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ն իրավունք ունի Կենտրոնի տարածքներում, ինչպես նաև Հայաս</w:t>
        <w:softHyphen/>
        <w:t>տանի Հանրապետության տարածքում` խնդիրների իրականացման շրջաններում, տեղադրելու և շահագործելու ռադիոսարքավորումներ և հեռակա կապի այլ միջոցներ` համաձայնացնելով Հայաստանի Հանրապետության իրավասու մարմին</w:t>
        <w:softHyphen/>
        <w:t>ների հետ: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վաքների անցկացումը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ն իրավունք ունի Կենտրոնի տարածքներում և Հայաստանի Հան</w:t>
        <w:softHyphen/>
        <w:t>րա</w:t>
        <w:softHyphen/>
        <w:t>պետության իրավասու մարմինների հետ համաձայնեցված այլ վայրերում անցկացնելու համաժողովներ, սեմինարներ, դասընթացներ և այլ միջոցառումներ` հրավիրելով երրորդ պետությունների, միջազգային և այլ կազմակեր</w:t>
        <w:softHyphen/>
        <w:t>պությունների ներկայացուցիչների: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Մաքսային վճարներից, տուրքերից և զննումից Կենտրոնի ազատումը</w:t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տրոնն ազատվում է բոլոր տեսակի մաքսային տուրքերի, հարկերի վճարումից և դրանց հետ կապված գանձումներից և վճարներից` Կենտրոնի գործունեության ապահովման համար նախատեսված ապրանքների ներմուծման և արտահանման ժամանակ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ի կողմից Հայաստանի Հանրապետության տարածք ներմուծվող (արտա</w:t>
        <w:softHyphen/>
        <w:t>հանվող) ապրանքներն ազատվում են մաքսային զննումից, եթե չկան լուրջ հիմքեր` ենթադրելու, որ այդ ապրանքների ներմուծումն ու արտահանումն արգելված են օրենքով կամ կանոնակարգվում են Հայաստանի Հանրապետության սանիտա</w:t>
        <w:softHyphen/>
        <w:t>րա</w:t>
        <w:softHyphen/>
        <w:t>հիգիենիկ կանոններով: Այդ դեպքերում ապրանքների զննումն իրականացվում է միայն Կենտրոնի տնօրենի կամ վերջինիս կողմից լիազորված անձի ներկայությամբ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րկերից Կենտրոնի ազատումը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ենտրոնը և նրա գույքն ազատվում են Հայաստանի Հանրապետության տարածքում գանձվող բոլոր տեսակի հարկերից, տուրքերից և վճարներից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ենտրոնն ազատվում է ավելացված արժեքի հարկի և ակցիզային հարկի վճարումից այն ապրանքների և ծառայությունների համար, որոնք նախատեսված են Կենտրոնի գործունեության համար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ենտրոնը կոմունալ և այլ տեսակի ծառայությունների համար վճարում է Հայաստանի Հանրապետությունում սահմանված սակագներով:</w:t>
      </w:r>
    </w:p>
    <w:p>
      <w:pPr>
        <w:pStyle w:val="HTMLPreformatted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TMLPreformatted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9</w:t>
      </w:r>
    </w:p>
    <w:p>
      <w:pPr>
        <w:pStyle w:val="HTMLPreformatted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Ֆինանսական հարցերը</w:t>
      </w:r>
    </w:p>
    <w:p>
      <w:pPr>
        <w:pStyle w:val="HTMLPreformatted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HTMLPreformatted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Հայաստանի Հանրապետության տարածքում Կենտրոնն իրավունք ունի`</w:t>
      </w:r>
    </w:p>
    <w:p>
      <w:pPr>
        <w:pStyle w:val="HTMLPreformatted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օրենքով սահմանված կարգով ստանալու ցանկացած արտարժույթ, տիրապետելու, օգտագործելու և տնօրինելու այն.</w:t>
      </w:r>
    </w:p>
    <w:p>
      <w:pPr>
        <w:pStyle w:val="HTMLPreformatted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ցանկացած բանկում և ցանկացած արժույթով ունենալու հաշիվներ, տնօրինելու դրանք.</w:t>
      </w:r>
    </w:p>
    <w:p>
      <w:pPr>
        <w:pStyle w:val="HTMLPreformatted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օրենքով սահմանված կարգով ստանալու միջոցներ` ցանկացած տեսակի հիմնադրամներ ստեղծելու համար, և տնօրինելու դրանք.</w:t>
      </w:r>
    </w:p>
    <w:p>
      <w:pPr>
        <w:pStyle w:val="HTMLPreformatted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օրենքով սահմանված կարգով փոխանցելու իր հիմնադրամները, արտար</w:t>
        <w:softHyphen/>
        <w:t>ժույթը մի երկրից մյուսը կամ Հայաստանի Հանրապետության սահմաններում:</w:t>
      </w:r>
    </w:p>
    <w:p>
      <w:pPr>
        <w:pStyle w:val="HTMLPreformatted"/>
        <w:shd w:fill="FFFFFF" w:val="clear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TMLPreformatted"/>
        <w:shd w:fill="FFFFFF" w:val="clear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0</w:t>
      </w:r>
    </w:p>
    <w:p>
      <w:pPr>
        <w:pStyle w:val="HTMLPreformatted"/>
        <w:shd w:fill="FFFFFF" w:val="clear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Սոցիալական ապահովությունը</w:t>
      </w:r>
    </w:p>
    <w:p>
      <w:pPr>
        <w:pStyle w:val="HTMLPreformatted"/>
        <w:shd w:fill="FFFFFF" w:val="clear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HTMLPreformatted"/>
        <w:shd w:fill="FFFFFF" w:val="clear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ենտրոնի ռուսական անձնակազմի մշտական և ժամանակավոր ներկայա</w:t>
        <w:softHyphen/>
        <w:t>ցուցիչները և նրանց ընտանիքների անդամներն ազատվում են բոլոր տեսակի հարկերից, այդ թվում` Հայաստանի Հանրապետությունում գործող այս կամ այն սոցիալական ապահովության համակարգով վճարներից:</w:t>
      </w:r>
    </w:p>
    <w:p>
      <w:pPr>
        <w:pStyle w:val="HTMLPreformatted"/>
        <w:shd w:fill="FFFFFF" w:val="clear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TMLPreformatted"/>
        <w:shd w:fill="FFFFFF" w:val="clear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1</w:t>
      </w:r>
    </w:p>
    <w:p>
      <w:pPr>
        <w:pStyle w:val="HTMLPreformatted"/>
        <w:shd w:fill="FFFFFF" w:val="clear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ենտրոնի ռուսական անձնակազմի ներկայացուցիչների արտոնությունները և անձեռնմխելիությունները</w:t>
      </w:r>
    </w:p>
    <w:p>
      <w:pPr>
        <w:pStyle w:val="HTMLPreformatted"/>
        <w:shd w:fill="FFFFFF" w:val="clear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HTMLPreformatted"/>
        <w:shd w:fill="FFFFFF" w:val="clear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Կենտրոնի ռուսական անձնակազմի մշտական </w:t>
      </w:r>
      <w:r>
        <w:rPr>
          <w:rFonts w:cs="Times New Roman" w:ascii="Times New Roman" w:hAnsi="Times New Roman"/>
          <w:sz w:val="24"/>
          <w:szCs w:val="24"/>
          <w:lang w:val="hy-AM"/>
        </w:rPr>
        <w:t>​</w:t>
      </w:r>
      <w:r>
        <w:rPr>
          <w:rFonts w:cs="GHEA Grapalat" w:ascii="GHEA Grapalat" w:hAnsi="GHEA Grapalat"/>
          <w:sz w:val="24"/>
          <w:szCs w:val="24"/>
          <w:lang w:val="hy-AM"/>
        </w:rPr>
        <w:t>և ժամանակավոր ներկայա</w:t>
        <w:softHyphen/>
        <w:t>ցուցիչները և նրանց ընտանիքների անդամները Հայաստանի Հանրապետության տարածքում գտնվելու ժամանակահատվածում օգտվում են հետևյալ արտոնութ</w:t>
        <w:softHyphen/>
        <w:t>յուններից և անձեռնմխելիություններից.</w:t>
      </w:r>
    </w:p>
    <w:p>
      <w:pPr>
        <w:pStyle w:val="HTMLPreformatted"/>
        <w:shd w:fill="FFFFFF" w:val="clear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անձնական անձեռնմխելիություն, որը ենթադրում է անձեռնմխելիություն ցանկացած տեսակի ձերբակալումից և կալանավորումից, ինչպես նաև ցանկացած տեսակի դատական միջամտությունից` որպես Կենտրոնի պաշտոնատար անձ իր արտահատությունների, գրածի և կատարած գործողությունների համար.</w:t>
      </w:r>
    </w:p>
    <w:p>
      <w:pPr>
        <w:pStyle w:val="HTMLPreformatted"/>
        <w:shd w:fill="FFFFFF" w:val="clear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բնակարանի, դրա մեջ գտնվող գույքի, ինչպես նաև անձնական օգտագործ</w:t>
        <w:softHyphen/>
        <w:t>ման տրանսպորտային միջոցի անձեռնմխելիություն` նույն չափով, ինչպես Կենտրոնի և դրա գույքի պարագայում.</w:t>
      </w:r>
    </w:p>
    <w:p>
      <w:pPr>
        <w:pStyle w:val="HTMLPreformatted"/>
        <w:shd w:fill="FFFFFF" w:val="clear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իգրացիոն սահմանափակումներից ազատում.</w:t>
      </w:r>
    </w:p>
    <w:p>
      <w:pPr>
        <w:pStyle w:val="HTMLPreformatted"/>
        <w:shd w:fill="FFFFFF" w:val="clear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տարածք ներմուծվող (արտահանվող)` ան</w:t>
        <w:softHyphen/>
        <w:t>հա</w:t>
        <w:softHyphen/>
        <w:t>տա</w:t>
        <w:softHyphen/>
        <w:t>կան օգտագործման ապրանքների համար գանձվող մաքսային վճարներից ազատում` պայմանով, որ նշված ապրանքները տեղափոխվում են մաքսային սահմանով` Հայաստանի Հանրապետությունում սահմանված կարգի պահպանմամբ.</w:t>
      </w:r>
    </w:p>
    <w:p>
      <w:pPr>
        <w:pStyle w:val="HTMLPreformatted"/>
        <w:shd w:fill="FFFFFF" w:val="clear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Կենտրոնի ռուսական անձնակազմի մշտական </w:t>
      </w:r>
      <w:r>
        <w:rPr>
          <w:rFonts w:cs="Times New Roman" w:ascii="Times New Roman" w:hAnsi="Times New Roman"/>
          <w:sz w:val="24"/>
          <w:szCs w:val="24"/>
          <w:lang w:val="hy-AM"/>
        </w:rPr>
        <w:t>​​</w:t>
      </w:r>
      <w:r>
        <w:rPr>
          <w:rFonts w:cs="GHEA Grapalat" w:ascii="GHEA Grapalat" w:hAnsi="GHEA Grapalat"/>
          <w:sz w:val="24"/>
          <w:szCs w:val="24"/>
          <w:lang w:val="hy-AM"/>
        </w:rPr>
        <w:t>և ժամանակավոր ներկայա</w:t>
        <w:softHyphen/>
        <w:t>ցուցիչները և նրանց ընտանիքների անդամներն օգտվում են նաև բոլոր այն արտոնություններից և անձեռնմխելիությունից, որոնք Հայաստանի Հանրապե</w:t>
        <w:softHyphen/>
        <w:t>տությունում, 1961 թվականի ապրիլի 18-ի` «Դիվանագիտական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​ </w:t>
      </w:r>
      <w:r>
        <w:rPr>
          <w:rFonts w:cs="GHEA Grapalat" w:ascii="GHEA Grapalat" w:hAnsi="GHEA Grapalat"/>
          <w:sz w:val="24"/>
          <w:szCs w:val="24"/>
          <w:lang w:val="hy-AM"/>
        </w:rPr>
        <w:t>հարաբերությունների մասին» Վիեննայի կոնվենցիային (այսուհետ` Կոնվենցիա) համապատասախան, տրամադրվում են Հայաստանի Հանրապետությունում Ռուսաստանի Դաշնության դեսպանատան վարչատեխնիկական անձնակազմին.</w:t>
      </w:r>
    </w:p>
    <w:p>
      <w:pPr>
        <w:pStyle w:val="HTMLPreformatted"/>
        <w:shd w:fill="FFFFFF" w:val="clear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Հայաստանի Հանրապետության իրավազորությունից Կենտրոնի ռուսական անձնակազմի ներկայացուցիչների անձեռնմխելիությունը նրանց չի ազատում Ռուսաստանի Դաշնության իրավազորությունից:</w:t>
      </w:r>
    </w:p>
    <w:p>
      <w:pPr>
        <w:pStyle w:val="HTMLPreformatted"/>
        <w:shd w:fill="FFFFFF" w:val="clear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TMLPreformatted"/>
        <w:shd w:fill="FFFFFF" w:val="clear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2</w:t>
      </w:r>
    </w:p>
    <w:p>
      <w:pPr>
        <w:pStyle w:val="HTMLPreformatted"/>
        <w:shd w:fill="FFFFFF" w:val="clear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ենտրոնի ռուսական անձնակազմի ներկայացուցիչների անձեռնմխելիության և արտոնությունների գործողության ժամկետը</w:t>
      </w:r>
    </w:p>
    <w:p>
      <w:pPr>
        <w:pStyle w:val="HTMLPreformatted"/>
        <w:shd w:fill="FFFFFF" w:val="clear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HTMLPreformatted"/>
        <w:shd w:fill="FFFFFF" w:val="clear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Կենտրոնի ռուսական անձնակազմի մշտական </w:t>
      </w:r>
      <w:r>
        <w:rPr>
          <w:rFonts w:cs="Times New Roman" w:ascii="Times New Roman" w:hAnsi="Times New Roman"/>
          <w:sz w:val="24"/>
          <w:szCs w:val="24"/>
          <w:lang w:val="hy-AM"/>
        </w:rPr>
        <w:t>​</w:t>
      </w:r>
      <w:r>
        <w:rPr>
          <w:rFonts w:cs="GHEA Grapalat" w:ascii="GHEA Grapalat" w:hAnsi="GHEA Grapalat"/>
          <w:sz w:val="24"/>
          <w:szCs w:val="24"/>
          <w:lang w:val="hy-AM"/>
        </w:rPr>
        <w:t>և ժամանակավոր ներկայա</w:t>
        <w:softHyphen/>
        <w:t xml:space="preserve">ցուցիչները և նրանց ընտանիքների անդամները Հայաստանի Հանրապետություն մուտք գործելիս օգտվում են արտոնություններից և (կամ) անձեռնմխելիությունից պետական </w:t>
      </w:r>
      <w:r>
        <w:rPr>
          <w:rFonts w:cs="Times New Roman" w:ascii="Times New Roman" w:hAnsi="Times New Roman"/>
          <w:sz w:val="24"/>
          <w:szCs w:val="24"/>
          <w:lang w:val="hy-AM"/>
        </w:rPr>
        <w:t>​​</w:t>
      </w:r>
      <w:r>
        <w:rPr>
          <w:rFonts w:cs="GHEA Grapalat" w:ascii="GHEA Grapalat" w:hAnsi="GHEA Grapalat"/>
          <w:sz w:val="24"/>
          <w:szCs w:val="24"/>
          <w:lang w:val="hy-AM"/>
        </w:rPr>
        <w:t>սահմանը հատելու պահից:</w:t>
      </w:r>
    </w:p>
    <w:p>
      <w:pPr>
        <w:pStyle w:val="HTMLPreformatted"/>
        <w:shd w:fill="FFFFFF" w:val="clear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Արտոնությունների և (կամ) անձեռնմխելիության գործողությունը դադարում է երկրից դուրս գալիս` Հայաստանի Հանրապետության պետական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​​ </w:t>
      </w:r>
      <w:r>
        <w:rPr>
          <w:rFonts w:cs="GHEA Grapalat" w:ascii="GHEA Grapalat" w:hAnsi="GHEA Grapalat"/>
          <w:sz w:val="24"/>
          <w:szCs w:val="24"/>
          <w:lang w:val="hy-AM"/>
        </w:rPr>
        <w:t>սահմանը հատելու պահից կամ ռուսական անձնակազմի ներկայացուցչի` որպես Կենտրոնի պաշտոնատար անձի, գործունեության դադարման պահից:</w:t>
      </w:r>
    </w:p>
    <w:p>
      <w:pPr>
        <w:pStyle w:val="HTMLPreformatted"/>
        <w:shd w:fill="FFFFFF" w:val="clear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TMLPreformatted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3</w:t>
      </w:r>
    </w:p>
    <w:p>
      <w:pPr>
        <w:pStyle w:val="HTMLPreformatted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նձը հաստատող վկայականը</w:t>
      </w:r>
    </w:p>
    <w:p>
      <w:pPr>
        <w:pStyle w:val="HTMLPreformatted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HTMLPreformatted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ենտրոնի ռուսական անձնակազմի մշտական և ժամանակավոր ներկայա</w:t>
        <w:softHyphen/>
        <w:t>ցուցիչներին և նրանց ընտանիքների անդամներին տրվում է համապատասխան վկայական, որը հաստատում է նրանց անձը, ինչպես նաև պատկանելիությունն այն անձանց թվին, որոնք, սույն Համաձայնագրի հիման վրա, օգտվում են արտոնութ</w:t>
        <w:softHyphen/>
        <w:t>յուններից և անձեռնմխելիությունից:</w:t>
      </w:r>
    </w:p>
    <w:p>
      <w:pPr>
        <w:pStyle w:val="HTMLPreformatted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ենտրոնը Կենտրոնի ռուսական անձնակազմի մշտական և ժամանակավոր ներկայացուցիչների ծառայության և նրանց ընտանիքների անդամների գտնվելու ժամկետները լրանալուն պես ապահովում է նման վկայականների հանձնումը վկայականը տրամադրող` Հայաստանի Հանրապետության իրավասու մարմնին:</w:t>
      </w:r>
    </w:p>
    <w:p>
      <w:pPr>
        <w:pStyle w:val="HTMLPreformatted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TMLPreformatted"/>
        <w:shd w:fill="FFFFFF" w:val="clear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4</w:t>
      </w:r>
    </w:p>
    <w:p>
      <w:pPr>
        <w:pStyle w:val="HTMLPreformatted"/>
        <w:shd w:fill="FFFFFF" w:val="clear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ենտրոնի ռուսական անձնակազմի ներկայացուցիչների` Հայաստանի Հանրապետության տարածքում ազատ տեղաշարժման իրավունքը</w:t>
      </w:r>
    </w:p>
    <w:p>
      <w:pPr>
        <w:pStyle w:val="HTMLPreformatted"/>
        <w:shd w:fill="FFFFFF" w:val="clear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HTMLPreformatted"/>
        <w:shd w:fill="FFFFFF" w:val="clear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ենտրոնի ռուսական անձնակազմի մշտական և ժամանակավոր ներկայացուցիչները և նրանց ընտանիքների անդամները ունեն Հայաստանի Հանրապետության տարածքում ազատ և անարգել տեղաշարժման իրավունք` բացառությամբ այն օբյեկտների և տարածքների, որոնց այցելության համար, Հայաստանի Հանրապետության օրենսդրությանը համապատասխան, պահանջվում է հատուկ թույլտվություն:</w:t>
      </w:r>
    </w:p>
    <w:p>
      <w:pPr>
        <w:pStyle w:val="HTMLPreformatted"/>
        <w:shd w:fill="FFFFFF" w:val="clear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5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ջակցությունը ռուսական անձնակազմի ներկայացուցիչների գործունեության ապահովմանը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իրավասու մարմինները Կենտրոնին ցուցաբերում են անհրաժեշտ աջակցություն ռուսական անձնակազմի մշտական և ժամանակավոր ներկայացուցիչների և նրանց ընտանիքների անդամների համար բնակարանի ընտրության և վարձակալման, նրանց բժշկական սպասարկման և այլ սոցիալ-կենցաղային խնդիրների լուծման հարցում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6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և Ռուսաստանի Դաշնության պետական դրոշները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ն իրավունք ունի իր շենքերի վրա կախելու Հայաստանի Հանրա</w:t>
        <w:softHyphen/>
        <w:t>պետության և Ռուսաստանի Դաշնության պետական դրոշները, ինչպես նաև Հա</w:t>
        <w:softHyphen/>
        <w:t>յաս</w:t>
        <w:softHyphen/>
        <w:t>տանի Հանրապետության արտակարգ իրավիճակների նախարարության ու Ռուսաստանի Դաշնության քաղաքացիական պաշտպանության, արտակարգ իրա</w:t>
        <w:softHyphen/>
        <w:t>վիճակ</w:t>
        <w:softHyphen/>
        <w:t>ների և տարերային աղետների հետևանքների վերացման նախարարության դրոշները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7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ենտրոնի անձնակազմի համազգեստը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տրոնն իրավունք ունի ունենալու սեփական համազգեստ Կենտրոնի անձնակազմի համար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8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ենտրոնի խորհրդանիշները և դրանց օգտագործումը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տրոնը կարող է ունենալ սեփական տարբերանշանը, այլ խորհրդա</w:t>
        <w:softHyphen/>
        <w:t xml:space="preserve">նիշներ և դրանք տեղադրել (կրել) Կենտրոնի շենք-շինությունների, ավտոմոբիլային տրանսպորտի, հատուկ տեխնիկայի, հուշանվերների և այլ առարկաների ու Կենտրոնի անձնակազմի համազգեստի վրա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9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րանսպորտային միջոցների գրանցման կարգը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ի կարիքների համար Հայաստանի Հանրապետության տարածք ներմուծվող ավտոտրանսպորտը, հատուկ տեխնիկան գրանցվում են Հայաստանի Հանրապետության իրավասու մարմինների կողմից՝ պետհամարանիշերի տրամա</w:t>
        <w:softHyphen/>
        <w:t>դրմամբ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ի տնօրինությանն սպասարկող ավտոմեքենաներին տրամադրվում են համապատասխան սերիայի դիվանագիտական համարանիշեր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0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Ծանուցումները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տրոնը Հայասատանի Հանրապետության համապատասխան իրավասու մարմիններ է ուղարկում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տեղեկույթ հեռախոսահամարների, ֆաքսերի, էլեկտրոնային հասցեների, բանկային տվյալների վերաբերյալ, ինչպես նաև Հայաստանի Հանրապետությունում սահմանված` նոր ստեղծված իրավաբանական անձի վերաբերյալ հրապարակման ենթակա այլ տեղեկույթ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տրոնի ռուսական անձնակազմի ներկայացուցիչների ցուցակը` նրանց պաշտոնի նշանակման ժամկետի նշումո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տրոնի ռուսական անձնակազմի մշտական և ժամանակավոր ներկայացուցիչների ընտանիքների անդամների ցուցակը` նրանց ժամանման ժամկետի նշումո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ն համապատասխան անձեռնմխելիությունից օգտվող` Կենտրոնի ռուսական անձնակազմի ներկայացուցիչների և նրանց ընտանիքների անդամների բնակության վայրերի հասցեները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1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յլ միջազգային պայմանագրերի գործողությունը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ում ոչինչ չի կարող մեկնաբանվել որպես սույն Համա</w:t>
        <w:softHyphen/>
        <w:t>ձայնագրի Կողմերին Հայաստանի Հանրապետության և Ռուսաստանի Դաշնության մասնակցությամբ այլ միջազգային պայմանագրերին համապատասխան տրամա</w:t>
        <w:softHyphen/>
        <w:t>դրված իրավունքների, արտոնությունների, անձեռնմխելիությունների ոտնահարում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2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միջազգային-իրավական պատասխանատվության շրջանակը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ն իր տարածքում Կենտրոնի տեղակայման հետևանքով չի կրում միջազգային պատասխանատվություն իրենց պարտա</w:t>
        <w:softHyphen/>
        <w:t>կանությունների շրջանակներում գործող կամ գործողություններից զերծ մնացող` Կենտրոնի և նրա պաշտոնատար անձանց գործողությունների և թերացումների համար` բացառությամբ այն պատասխանատվության, որը Հայաստանի Հանրա</w:t>
        <w:softHyphen/>
        <w:t xml:space="preserve">պետությունը կրում է որպես Կենտրոնի մասնակից պետություն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3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օրենսդրությունը հարգելու և պահպանելու` Կենտրոնի պարտականությունը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ենտրոնը և սույն Համաձայնագրին համապատասխան արտոնություն</w:t>
        <w:softHyphen/>
        <w:t>նե</w:t>
        <w:softHyphen/>
        <w:t>րից ու անձեռնմխելիություններից օգտվող բոլոր անձինք, առանց արտոնությունների և անձեռնմխելիության ոտնահարման, պարտավոր են հարգել Հայաստանի Հանրապետության օրենսդրությունը և ազգային ավանդույթները: Նրանք նաև պարտավոր են չմիջամտել Հայաստանի Հանրապետության ներքին գործերին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4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Վեճերի լուծումը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մեկնաբանման և կիրառման հետ կապված` Կողմերի միջև ծագող վիճելի հարցերը լուծվում են Կողմերի միջև` բանակցությունների միջոցով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5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մաձայնագրի գործողությունը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ն ուժի մեջ է մտնում Կողմերի կողմից դրա ուժի մեջ մտնելու համար անհրաժեշտ ներպետական ընթացակարգերի կատարման վերաբերյալ վերջին գրավոր ծանուցումը դիվանագիտական ուղիներով ստանալուց հետ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մաձայնագիրը գործում է 2015 թվականի մայիսի 19-ի` «Հայաստանի Հանրապետության Կառավարության և Ռուսաստանի Դաշնության Կառավա</w:t>
        <w:softHyphen/>
        <w:t>րութ</w:t>
        <w:softHyphen/>
        <w:t>յան միջև` հայ-ռուսական մարդասիրական արձագանքման կենտրոնի ստեղծման մասին» համաձայնագրի գործողության ժամկետի սահմաններում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մեջ Կողմերի փոխադարձ համաձայնությամբ կարող են կատարվել փոփոխություններ, որոնք ձևակերպվում են առանձին արձանա</w:t>
        <w:softHyphen/>
        <w:t>գրություններով և ուժի մեջ են մտնում սույն հոդվածով նախատեսված կարգով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ատարված է Երևան քաղաքում 2016 թվականի մարտի 18-ին, երկու բնօրինակով, յուրաքանչյուրը` հայերեն և ռուսերեն, ընդ որում` երկու տեքստերը հավասարազոր են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863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0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76"/>
        <w:ind w:left="1166" w:right="101" w:hanging="0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cs="Times Armenian" w:ascii="GHEA Grapalat" w:hAnsi="GHEA Grapalat"/>
          <w:b/>
        </w:rPr>
        <w:t>Հ</w:t>
      </w:r>
      <w:r>
        <w:rPr>
          <w:rFonts w:cs="Times Armenian" w:ascii="GHEA Grapalat" w:hAnsi="GHEA Grapalat"/>
          <w:b/>
          <w:lang w:val="hy-AM"/>
        </w:rPr>
        <w:t>ամաձայնագ</w:t>
      </w:r>
      <w:r>
        <w:rPr>
          <w:rFonts w:cs="Times Armenian" w:ascii="GHEA Grapalat" w:hAnsi="GHEA Grapalat"/>
          <w:b/>
        </w:rPr>
        <w:t>իր</w:t>
      </w:r>
      <w:r>
        <w:rPr>
          <w:rFonts w:cs="Times Armenian" w:ascii="GHEA Grapalat" w:hAnsi="GHEA Grapalat"/>
          <w:b/>
          <w:lang w:val="fr-FR"/>
        </w:rPr>
        <w:t>ն ուժի մեջ մտել 2018թ. հունվարի 29-ին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9:00Z</dcterms:created>
  <dc:creator>unknown...</dc:creator>
  <dc:description/>
  <cp:keywords/>
  <dc:language>en-US</dc:language>
  <cp:lastModifiedBy>USER</cp:lastModifiedBy>
  <dcterms:modified xsi:type="dcterms:W3CDTF">2023-02-17T06:58:00Z</dcterms:modified>
  <cp:revision>9</cp:revision>
  <dc:subject/>
  <dc:title/>
</cp:coreProperties>
</file>