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Կառավարության և Տաջիկստանի Հանրապետության Կառավարության միջև հեռահաղորդակցության և փոստային կապի բնագավառում համագործակցության մասի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Հայաստանի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Կառ</w:t>
      </w:r>
      <w:r>
        <w:rPr>
          <w:rFonts w:cs="Sylfaen" w:ascii="GHEA Grapalat" w:hAnsi="GHEA Grapalat"/>
          <w:sz w:val="24"/>
          <w:szCs w:val="24"/>
        </w:rPr>
        <w:t>ավարությունը</w:t>
      </w:r>
      <w:r>
        <w:rPr>
          <w:rFonts w:cs="GHEA Grapalat" w:ascii="GHEA Grapalat" w:hAnsi="GHEA Grapalat"/>
          <w:sz w:val="24"/>
          <w:szCs w:val="24"/>
        </w:rPr>
        <w:t xml:space="preserve"> և Տաջիկստանի Հանրապետության Կառավարությունը, այսուհետև՝ Կողմեր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ղեկավարվելով Հայաստանի Հանրապետության և Տաջիկստանի Հանրապետության ժողովուրդների միջև առկա կապերի զարգացման ձգտումով` հիմնված փոխշահավետ համագործակցությունում իրավահավասարության վրա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հաշվի առնելով այն, որ հեռահաղորդակցության և փոստային կապի բնագավառում երկկողմ հարաբերությունները պետք է կառուցվեն Համաշխարհային փոստային միության ակտերի դրույթներին և Էլեկտրակապի միջազգային միության խորհրդատվություններին, ինչպես նաև Կողմերի պետությունների մասնակցությամբ այլ միջազգային պայմանագրերին խիստ համապատասխան,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համարելով, որ կապի բնագավառում փոխգործակցությունն ու համագործակցությունը պետք է զարգանան փոխօգնության հիման վրա,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ցանկանալով հաստատել իրավական, տնտեսական և տեխնոլոգիական սերտ հարաբերություններ` Կողմերի պետությունների միջև կապի միջոցների անխափան գործողության ապահովման նպատակ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 xml:space="preserve"> համաձայնեցին</w:t>
      </w:r>
      <w:r>
        <w:rPr>
          <w:rFonts w:cs="GHEA Grapalat" w:ascii="GHEA Grapalat" w:hAnsi="GHEA Grapalat"/>
          <w:sz w:val="24"/>
          <w:szCs w:val="24"/>
        </w:rPr>
        <w:t xml:space="preserve"> ներքոնշյալի մասին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ույն Համաձայնագրին, իրենց 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սդրությ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>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միջազգային իրավունքի հանրաճանաչ սկզբունքներին և նորմերին համապատասխան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իրականացնում են համագործակցություն հեռահաղորդակցության և փոստային կապ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նագավառում</w:t>
      </w:r>
      <w:r>
        <w:rPr>
          <w:rFonts w:cs="Sylfaen" w:ascii="GHEA Grapalat" w:hAnsi="GHEA Grapalat"/>
          <w:sz w:val="24"/>
          <w:szCs w:val="24"/>
        </w:rPr>
        <w:t>` պետական օպերատորների և էլեկտրական ու փոստային կապի ձեռնարկությունների ենթակառուցվածքների օգտագործմամբ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եղեկաց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հաղորդ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ր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շահ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աշխավո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հաղորդ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ք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Տարան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թուղ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չվացուց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կագների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ջիկ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նխիկ </w:t>
      </w:r>
      <w:r>
        <w:rPr>
          <w:rFonts w:cs="GHEA Grapalat" w:ascii="GHEA Grapalat" w:hAnsi="GHEA Grapalat"/>
          <w:sz w:val="24"/>
          <w:szCs w:val="24"/>
        </w:rPr>
        <w:t>դրամ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ր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ջիկ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ու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խ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րկ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կատար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պատասխա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հաշվարկ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կատար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տ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խոչ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</w:rPr>
        <w:t>նդոտ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դժվարաց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կազ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ցուցաբ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ակ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ժանորդագ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րած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ճառ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տեսչ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վալ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խորհրդակց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դիոհաճախական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Էլեկտրա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տվ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մ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</w:t>
      </w:r>
      <w:r>
        <w:rPr>
          <w:rFonts w:cs="GHEA Grapalat" w:ascii="GHEA Grapalat" w:hAnsi="GHEA Grapalat"/>
          <w:sz w:val="24"/>
          <w:szCs w:val="24"/>
        </w:rPr>
        <w:t>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ռող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հաղորդակ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լի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ղո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ն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ա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տվությունն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Հեռախոս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եռագր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կի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լերե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եզու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ք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ցե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կերպ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ատին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ռ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աբ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Հեռ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ատին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ռ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Միջ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ությու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մոսկով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ինվիչի</w:t>
      </w:r>
      <w:r>
        <w:rPr>
          <w:rFonts w:cs="GHEA Grapalat" w:ascii="GHEA Grapalat" w:hAnsi="GHEA Grapalat"/>
          <w:sz w:val="24"/>
          <w:szCs w:val="24"/>
          <w:lang w:val="af-ZA"/>
        </w:rPr>
        <w:t>)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պերատիվ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գործակցութ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ահեր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ն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բ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ծ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Վերական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ությունների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կազ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</w:r>
      <w:r>
        <w:rPr>
          <w:rFonts w:cs="GHEA Grapalat" w:ascii="GHEA Grapalat" w:hAnsi="GHEA Grapalat"/>
          <w:sz w:val="24"/>
          <w:szCs w:val="24"/>
          <w:lang w:val="af-ZA"/>
        </w:rPr>
        <w:t>h</w:t>
      </w:r>
      <w:r>
        <w:rPr>
          <w:rFonts w:cs="Sylfaen" w:ascii="GHEA Grapalat" w:hAnsi="GHEA Grapalat"/>
          <w:sz w:val="24"/>
          <w:szCs w:val="24"/>
        </w:rPr>
        <w:t>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շափ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ողմերի՝ </w:t>
      </w:r>
      <w:r>
        <w:rPr>
          <w:rFonts w:cs="GHEA Grapalat" w:ascii="GHEA Grapalat" w:hAnsi="GHEA Grapalat"/>
          <w:sz w:val="24"/>
          <w:szCs w:val="24"/>
        </w:rPr>
        <w:t>նախկի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նք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խ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ճ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ձայն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  <w:t>Ս</w:t>
      </w:r>
      <w:r>
        <w:rPr>
          <w:rFonts w:cs="GHEA Grapalat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ձևակերպ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աթվ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 (</w:t>
      </w:r>
      <w:r>
        <w:rPr>
          <w:rFonts w:cs="GHEA Grapalat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բերաբ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րկարաձգ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գամ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նալ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ե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դ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 (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Կատա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Երևան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af-ZA"/>
        </w:rPr>
        <w:t xml:space="preserve"> 2017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հունիսի 14-ին,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օրինակ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յուրաքանչյու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յեր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տաջկեր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ռուսեր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քս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վասար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ույթ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ձայն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ն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ռուսեր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քստ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8թ. փետրվարի 8-ին</w:t>
      </w:r>
    </w:p>
    <w:sectPr>
      <w:type w:val="nextPage"/>
      <w:pgSz w:w="12240" w:h="15840"/>
      <w:pgMar w:left="1361" w:right="1361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Unicode" w:hAnsi="Arial Unicode" w:cs="Arial Unicod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28:00Z</dcterms:created>
  <dc:creator>violeta.aghajanyan</dc:creator>
  <dc:description/>
  <cp:keywords/>
  <dc:language>en-US</dc:language>
  <cp:lastModifiedBy>USER</cp:lastModifiedBy>
  <dcterms:modified xsi:type="dcterms:W3CDTF">2020-01-14T12:40:00Z</dcterms:modified>
  <cp:revision>99</cp:revision>
  <dc:subject/>
  <dc:title/>
</cp:coreProperties>
</file>