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ԿԱՌԱՎԱՐՈՒԹՅԱՆ Ե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ՈՒԼՂԱՐԻԱՅԻ ՀԱՆՐԱՊԵՏՈՒԹՅԱՆ ԿԱՌԱՎԱՐՈՒԹՅԱՆ ՄԻՋԵ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ՂԵԿԱՏՎԱԿԱՆ ՏԵԽՆՈԼՈԳԻԱՆԵՐԻ ԵՎ ԿԱՊԻ ՈԼՈՐՏՆԵՐՈՒՄ ՀԱՄԱԳՈՐԾԱԿՑՈՒԹՅԱՆ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և Բուլղարիայի Հանրապետության Կառավարությունը, այսուհետև` ‹‹Կողմեր››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ՑԱՆԿԱՆԱԼՈՎ</w:t>
      </w:r>
      <w:r>
        <w:rPr>
          <w:rFonts w:cs="GHEA Grapalat" w:ascii="GHEA Grapalat" w:hAnsi="GHEA Grapalat"/>
          <w:sz w:val="24"/>
          <w:szCs w:val="24"/>
        </w:rPr>
        <w:t xml:space="preserve"> խթանել Կողմերի միջև հարաբերությունները տեղեկատվական տեխնոլոգիաների և կապի ոլորտներու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ԳԻՏԱԿՑԵԼՈՎ</w:t>
      </w:r>
      <w:r>
        <w:rPr>
          <w:rFonts w:cs="GHEA Grapalat" w:ascii="GHEA Grapalat" w:hAnsi="GHEA Grapalat"/>
          <w:sz w:val="24"/>
          <w:szCs w:val="24"/>
        </w:rPr>
        <w:t>, որ տեղեկատվական տեխնոլոգիաները և կապը կարևոր գործոն են յուրաքանչյուր երկրի տնտեսական և սոցիալական զարգացման համար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ԸՆԴՈՒՆԵԼՈՎ </w:t>
      </w:r>
      <w:r>
        <w:rPr>
          <w:rFonts w:cs="GHEA Grapalat" w:ascii="GHEA Grapalat" w:hAnsi="GHEA Grapalat"/>
          <w:sz w:val="24"/>
          <w:szCs w:val="24"/>
        </w:rPr>
        <w:t>տեղեկատվական տեխնոլոգիաների և կապի ոլորտներում առավել ակտիվ երկկողմ հարաբերությունների առկա ներուժը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հետևյալի մասին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նպատակն է տեղեկատվական տեխնոլոգիաների և կապի ոլորտներում հաստատել միջկառավարական համագործակցություն` խթանելու Կողմերի ջանքերն` ուղղված փորձի և լավ գործելակերպի փոխանակմա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2.1. Կողմերը սույն Համաձայնագրի ներքո կարող են նախաձեռնել առավել սերտ համագործակցություն որոշակի հարցերի շուր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2.2. Կողմերը կառաջարկեն տեղեկատվական տեխնոլոգիաների և կապի ոլորտների համապատասխան մարմինների միջև ուղղակի համագործակցություն և կաջակցեն դրանց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Տեղեկատվական տեխնոլոգիաների և կապի ոլորտներում Կողմերի միջև հարաբերությունները կիրականացվեն իրենց ներպետական օրենսդրության, Հեռահաղորդակցության միջազգային միության (ՀՄՄ), Համաշխարհային փոստային միության (ՀՓՄ) հանձնարարականների և ակտերի ու սույն Համաձայնագրի դրույթների համաձայ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4.1. Կողմերը կհամագործակցեն հետևյալ ոլորտներում, չսահմանափակվելով դրանցով Կողմերի միջև փոխադարձ համաձայնության դեպքում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-  լայնաշերտ հասանելիություն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-  էլեկտրոնային կապի և փոստային ծառայությունների մասին օրենսդրություն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- հայկական և բուլղարական կազմակերպությունների համատեղ մասնակցություն Եվրոպական միության ծրագրերին և նախաձեռնություններին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- Կողմերի միջև գործարար կապերի խրախուսում և հայկական ու բուլղարական ընկերություններին աջակցում,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- համապատասխան մասնագիտացված միջազգային կազմակերպությունների համաժողովներին և ֆորումներին մասնակցության հետ կապված իրենց դիրքորոշումների նախապատրաստում և/կամ փոխադարձ աջակցության ցուցաբերում:</w:t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4.2. Կողմերը համագործակություն կիրականացնեն հետևյալ միջոցներով`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-  տեղեկատվության և փաստաթղթերի փոխանակու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-  երկկողմ խորհրդատվությունների անցկացու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- փորձագետների և համատեղ աշխատանքային խմբերի առաքելությունների կազմակերպում,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sz w:val="24"/>
          <w:szCs w:val="24"/>
        </w:rPr>
        <w:tab/>
        <w:t>- փոխադարձաբար համաձայնեցված՝ համագործակցության այլ համապատասխան ձևեր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դրույթների կատարման առնչությամբ նամակագրության համար Կողմերը կկիրառեն անգլերենը: Այլ կազմակերպությունների և մարմինների միջև նամակագրության լեզուն կորոշվի փոխադարձ համաձայնությամբ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Յուրաքանչյուր Կողմ պարտավոր է երրորդ կողմերին չհայտնել սույն Համաձայնագրի ներքո ձեռք բերված տեղեկատվությունն` առանց մյուս Կողմի նախնական համաձայնությա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.1. Սույն Համաձայնագրի դրույթների մեկնաբանման կամ կիրարկման ընթացքում ծագած ցանկացած վեճ կլուծվի Կողմերի միջև` խորհրդակցությունների և բանակցությունների միջոցով: 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.2. Սույն Համաձայնագրի դրույթները չպետք է խոչընդոտեն Կողմերի՝ այլ միջազգային համաձայնագրերից բխող իրավունքների և պարտավորությունների կատարմա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8.1. Սույն Համաձայնագրի կիրառման համար պատասխանատու իրավասու մարմիններն են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- Հայաստանի Հանրապետությունում` Տրանսպորտի, կապի և տեղեկատվական տեխնոլոգիաների նախարարությունը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- Բուլղարիայի Հանրապետությունում` Տրանսպորտի, տեղեկատվական տեխնոլոգիաների և կապի նախարարությունը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8.2. Կողմերը միմյանց ժամանակին կծանուցեն սույն Համաձայնագրի ներքո իրավասու մարմիններին վերաբերող ցանկացած փոփոխության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ից յուրաքանչյուրի նախաձեռնությամբ և ընդհանուր համաձայնությամբ սույն Համաձայնագրում կարող են կատարվել լրացումներ և փոփոխություններ: Նման լրացումները և/կամ փոփոխություններն ուժի մեջ կմտնեն սույն Համաձայնագրի 10-րդ հոդվածի 10.1 կետի համաձայ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1. Սույն Համաձայնագիրն ուժի մեջ կմտնի վերջին ծանուցումն ստանալու օրվանից, որով Կողմերը դիվանագիտական ուղիներով միմյանց կտեղեկացնեն իրենց ներպետական իրավական ընթացակարգերի կատարման մասին, և կգործի հինգ (5) տարի ժամկետով` ինքնաբերաբար երկարաձգվելով յուրաքանչյուր անգամ հնգական (5-ական) տարի նոր ժամանակահատվածներո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10.2. Յուրաքանչյուր Կողմ կարող է դադարեցնել սույն Համաձայնագրի գործողությունը մյուս Կողմին դիվանագիտական ուղիներով գրավոր ծանուցելու միջոցով: Այդ դեպքում Համաձայնագրի գործողության դադարեցումն ուժի մեջ կմտնի մյուս Կողմին նախնական գրավոր ծանուցում ուղարկելուց երեք (3) ամիս հետո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3. Սույն Համաձայնագրի գործողության դադարեցումը չպետք է ազդի համագործակցության այն միջոցառումների վրա, որոնք արդեն ընթացքի մեջ ե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Կատարված է Երևան քաղաքում, 2018թ. փետրվարի 12-ին, երկու բնօրինակով, յուրաքանչյուրը՝ հայերեն, բուլղարերեն և անգլերեն, ընդ որում՝ բոլոր տեքստերը հավասարազոր են: Սույն Համաձայնագրի դրույթների մեկնաբանման ընթացքում ծագած տարաձայնությունների դեպքում կգերակայի անգլերեն տեքստ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10921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45"/>
        <w:gridCol w:w="5676"/>
      </w:tblGrid>
      <w:tr>
        <w:trPr>
          <w:trHeight w:val="892" w:hRule="atLeast"/>
        </w:trPr>
        <w:tc>
          <w:tcPr>
            <w:tcW w:w="5245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6" w:type="dxa"/>
            <w:tcBorders/>
          </w:tcPr>
          <w:p>
            <w:pPr>
              <w:pStyle w:val="Body"/>
              <w:shd w:fill="FFFFFF" w:val="clear"/>
              <w:snapToGrid w:val="false"/>
              <w:jc w:val="center"/>
              <w:rPr>
                <w:rFonts w:eastAsia="Sylfaen" w:cs="Sylfaen"/>
                <w:b/>
                <w:b/>
                <w:bCs/>
                <w:sz w:val="24"/>
                <w:szCs w:val="24"/>
              </w:rPr>
            </w:pPr>
            <w:r>
              <w:rPr>
                <w:rFonts w:eastAsia="Sylfaen" w:cs="Sylfaen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1166" w:right="101" w:hanging="0"/>
        <w:contextualSpacing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>Համաձայնագիրն ուժի մեջ է մտել 2018թ. դեկտեմբերի 10-ին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1134" w:right="1183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">
    <w:name w:val="Body"/>
    <w:qFormat/>
    <w:pPr>
      <w:widowControl/>
      <w:pBdr/>
      <w:bidi w:val="0"/>
    </w:pPr>
    <w:rPr>
      <w:rFonts w:ascii="GHEA Grapalat" w:hAnsi="GHEA Grapalat" w:eastAsia="GHEA Grapalat" w:cs="GHEA Grapalat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4:00Z</dcterms:created>
  <dc:creator>armine.astvatsatryan</dc:creator>
  <dc:description/>
  <cp:keywords/>
  <dc:language>en-US</dc:language>
  <cp:lastModifiedBy>USER</cp:lastModifiedBy>
  <cp:lastPrinted>2018-02-03T13:55:00Z</cp:lastPrinted>
  <dcterms:modified xsi:type="dcterms:W3CDTF">2023-02-17T05:43:00Z</dcterms:modified>
  <cp:revision>106</cp:revision>
  <dc:subject/>
  <dc:title/>
</cp:coreProperties>
</file>