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Ե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ՍԼՈՎԵՆԻԱՅԻ ՀԱՆՐԱՊԵՏՈՒԹՅԱՆ 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Ե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ՈՒՂԵՎՈՐՆԵՐԻ ԵՎ ԲԵՌՆԵՐԻ</w:t>
      </w:r>
      <w:r>
        <w:rPr>
          <w:rFonts w:cs="GHEA Grapalat" w:ascii="GHEA Grapalat" w:hAnsi="GHEA Grapalat"/>
          <w:b/>
          <w:sz w:val="24"/>
          <w:szCs w:val="24"/>
        </w:rPr>
        <w:t>`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ԻՋԱԶԳԱՅԻՆ ՃԱՆԱՊԱՐՀԱՅԻՆ ՓՈԽԱԴՐՈՒՄՆԵՐԻ ՄԱՍԻՆ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Սլովենիայի Հանրապե</w:t>
        <w:softHyphen/>
        <w:t>տության Կառավարությունը, այսուհետ՝ Կողմ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նկանա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պաստել երկու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և առևտ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տնտեսական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զարգացմանը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դրված լինել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թանելու համագործակցությունը ճանապարհային փոխադրումների ոլորտում` շուկայական տնտեսության շրջանակում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հոգ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ինելով շրջակա միջավայրի և մարդկանց պաշտպանության,  ճ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պարհային անվտանգության և վարորդների աշխատանքային պայմանների բարելավման հարցերով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պատակ ունենալով </w:t>
      </w:r>
      <w:r>
        <w:rPr>
          <w:rFonts w:cs="GHEA Grapalat" w:ascii="GHEA Grapalat" w:hAnsi="GHEA Grapalat"/>
          <w:sz w:val="24"/>
          <w:szCs w:val="24"/>
          <w:lang w:val="hy-AM"/>
        </w:rPr>
        <w:t>զարգացնելու ինտերմոդալ փոխադրումները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գիտակց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ճանապարհային փոխադրումների զարգացման փոխշահա</w:t>
        <w:softHyphen/>
        <w:t>վե</w:t>
        <w:softHyphen/>
        <w:t>տություն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hամաձայնեցին հետևյալի մասին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ԱՍ I. ԸՆԴՀԱՆՈՒՐ ԴՐՈՒՅԹ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իրառման ոլո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իրը կարգավորում է Կողմերի պետությունների տարածք</w:t>
        <w:softHyphen/>
        <w:t>ների միջև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եռների և ուղևորների ճանապարհային փոխադրումը, նրանց տարածքների տարանցումով փոխադրումը և դեպի երրորդ երկիր կամ երրորդ երկրից փոխադրումները, որոնք իրականացվում են Կողմերից մեկի տարածքում հիմնադրված փոխադրողների կողմից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color w:val="548DD4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Սույն Համաձայնագիրը չի ազդում Պայմանավորվող կողմերի՝ միջազգային այլ  հանձնառություններից բխող իրավունքների և պարտավորությունների վրա:</w:t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color w:val="548DD4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548DD4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Սահմանումներ</w:t>
      </w:r>
    </w:p>
    <w:p>
      <w:pPr>
        <w:pStyle w:val="ListParagraph"/>
        <w:tabs>
          <w:tab w:val="clear" w:pos="708"/>
          <w:tab w:val="center" w:pos="4680" w:leader="none"/>
          <w:tab w:val="left" w:pos="5585" w:leader="none"/>
        </w:tabs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րում օգտագործված հասկացություններն ունեն հետևյալ նշանակություն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«Տրանսպորտային օպերատոր»</w:t>
      </w:r>
      <w:r>
        <w:rPr>
          <w:rFonts w:cs="GHEA Grapalat" w:ascii="GHEA Grapalat" w:hAnsi="GHEA Grapalat"/>
          <w:sz w:val="24"/>
          <w:szCs w:val="24"/>
        </w:rPr>
        <w:t xml:space="preserve"> նշանակում է` ցանկացած ֆիզիկական կամ իրավաբանական անձ, որը հիմնադրվել է Կողմերից մեկի տարածքում և լիազորված է իրականացնելու ուղևորների կամ բեռների փոխադրում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«Փոխադրամիջոց»</w:t>
      </w:r>
      <w:r>
        <w:rPr>
          <w:rFonts w:cs="GHEA Grapalat" w:ascii="GHEA Grapalat" w:hAnsi="GHEA Grapalat"/>
          <w:sz w:val="24"/>
          <w:szCs w:val="24"/>
        </w:rPr>
        <w:t xml:space="preserve"> նշանակում է` շարժիչային փոխադրամիջոց կամ փոխա</w:t>
        <w:softHyphen/>
        <w:t>դրա</w:t>
        <w:softHyphen/>
        <w:t>միջոցների համակցություն, որի դեպքում առնվազն շարժիչային փոխա</w:t>
        <w:softHyphen/>
        <w:t>դրամիջոցը գրանցված է Կողմերից մեկի երկրում, և որն օգտագործվում և նախատեսված է բացառապես ուղևորների և բեռների փոխադրման համար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«Փոխադրում»</w:t>
      </w:r>
      <w:r>
        <w:rPr>
          <w:rFonts w:cs="GHEA Grapalat" w:ascii="GHEA Grapalat" w:hAnsi="GHEA Grapalat"/>
          <w:sz w:val="24"/>
          <w:szCs w:val="24"/>
        </w:rPr>
        <w:t xml:space="preserve"> նշանակում է` բեռնված կամ չբեռնված փոխադրամիջոցի շարժ, եթե նույնիսկ փոխադրամիջոցը, կցորդը կամ կիսակցորդը ուղևորության մի հատվածում տեղափոխվում են գնացքով կամ նավով: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Կաբոտաժ» </w:t>
      </w:r>
      <w:r>
        <w:rPr>
          <w:rFonts w:cs="GHEA Grapalat" w:ascii="GHEA Grapalat" w:hAnsi="GHEA Grapalat"/>
          <w:sz w:val="24"/>
          <w:szCs w:val="24"/>
        </w:rPr>
        <w:t>նշանակում է` ուղևորների կամ բեռների փոխադրում Կողմերից մեկի երկրի տրանսպորտային օպերատորի կողմից`  մյուս Կողմի տարածքում գտնվող առանձին վայրերի միջ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Կողմի տարածք», </w:t>
      </w:r>
      <w:r>
        <w:rPr>
          <w:rFonts w:cs="GHEA Grapalat" w:ascii="GHEA Grapalat" w:hAnsi="GHEA Grapalat"/>
          <w:sz w:val="24"/>
          <w:szCs w:val="24"/>
        </w:rPr>
        <w:t>համապատասխանաբար, նշանակում է` Հայաստանի Հանրապետության տարածք և Սլովենիայի Հանրապետության տարածք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«Հիմնադրման պետություն» </w:t>
      </w:r>
      <w:r>
        <w:rPr>
          <w:rFonts w:cs="GHEA Grapalat" w:ascii="GHEA Grapalat" w:hAnsi="GHEA Grapalat"/>
          <w:sz w:val="24"/>
          <w:szCs w:val="24"/>
        </w:rPr>
        <w:t>նշանակում է` Կողմի տարածք, որտեղ հիմնա</w:t>
        <w:softHyphen/>
        <w:t>դրվել է տրանսպորտային օպերատորը, և գրանցվել է փոխադրամիջոցը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Հյուրընկալող պետություն» </w:t>
      </w:r>
      <w:r>
        <w:rPr>
          <w:rFonts w:cs="GHEA Grapalat" w:ascii="GHEA Grapalat" w:hAnsi="GHEA Grapalat"/>
          <w:sz w:val="24"/>
          <w:szCs w:val="24"/>
        </w:rPr>
        <w:t>նշանակում է` Կողմի տարածք, որտեղ տրանսպորտային օպերատորը գործում է` առանց իր փոխադրամիջոցն այնտեղ գրանցելու և առանց տրանսպորտային օպերատորի այնտեղ հիմնադրվելո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Ավտոբուս» </w:t>
      </w:r>
      <w:r>
        <w:rPr>
          <w:rFonts w:cs="GHEA Grapalat" w:ascii="GHEA Grapalat" w:hAnsi="GHEA Grapalat"/>
          <w:sz w:val="24"/>
          <w:szCs w:val="24"/>
        </w:rPr>
        <w:t>նշանակում է` փոխադրամիջոց, որը գրանցված է Կողմերից մեկի տարածքում և կառուցվածքով ու սարքավորմամբ նախատեսված է  և հարմար է ուղևորների փոխադրման համար, և որը ունի ութից ավելի նստելատեղ` վարորդի տեղից բացի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«Կանոնավոր ուղևորափոխադրումներ» </w:t>
      </w:r>
      <w:r>
        <w:rPr>
          <w:rFonts w:cs="GHEA Grapalat" w:ascii="GHEA Grapalat" w:hAnsi="GHEA Grapalat"/>
          <w:sz w:val="24"/>
          <w:szCs w:val="24"/>
        </w:rPr>
        <w:t>նշանակում է` ծառայություն, որով ուղևոր</w:t>
        <w:softHyphen/>
        <w:t>ները փոխադրվում են սահմանված երթուղով` նախապես հրապարակ</w:t>
        <w:softHyphen/>
        <w:t>ված ժամանակացույցին և սահմանված գներին համապատասխան: Ուղևոր</w:t>
        <w:softHyphen/>
        <w:t>ներին նստեցնում և իջեցնում են նախապես սահմանված կանգառներում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 xml:space="preserve">«Ճոճանակային ուղևորափոխադրում» </w:t>
      </w:r>
      <w:r>
        <w:rPr>
          <w:rFonts w:cs="Sylfaen" w:ascii="GHEA Grapalat" w:hAnsi="GHEA Grapalat"/>
          <w:sz w:val="24"/>
          <w:szCs w:val="24"/>
        </w:rPr>
        <w:t xml:space="preserve">նշանակում է` փոխադրում, որն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ապահովում է ուղևորների խմբերի ուղևորություններ մի մեկնման կետից դեպի մեկ այլ նպատակակետ և հետադարձ ուղղությամբ: </w:t>
      </w:r>
      <w:r>
        <w:rPr>
          <w:rFonts w:cs="GHEA Grapalat" w:ascii="GHEA Grapalat" w:hAnsi="GHEA Grapalat"/>
          <w:sz w:val="24"/>
          <w:szCs w:val="24"/>
        </w:rPr>
        <w:t>Մեկնման կետ և նպատակակետ, համապատասխանաբար, նշանակում են` այն վայրը, որտեղից  սկսվում և որտեղ ավարտվում է ուղևորությունը` յուրաքանչյուր դեպքում ընդգրկելով շրջակա տարածքը 50 կմ շառավղով: Ճոճանակային ուղևորա</w:t>
        <w:softHyphen/>
        <w:t>փոխադրումը  կարող է ներառել ուղևորների կեցությունը նպատա</w:t>
        <w:softHyphen/>
        <w:t>կակետում, անհրաժեշտության դեպքում` նաև ուղևորության ընթացքում: Ճոճանակային ուղևորափոխադրումների ընթացքում առաջին հետադարձ ուղևորությունը և վերջին դեպի դուրս ուղևորությունը կատարվում են չբեռնված փոխադրամիջոցո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«Ոչ կանոնավոր փոխադրում» </w:t>
      </w:r>
      <w:r>
        <w:rPr>
          <w:rFonts w:cs="GHEA Grapalat" w:ascii="GHEA Grapalat" w:hAnsi="GHEA Grapalat"/>
          <w:sz w:val="24"/>
          <w:szCs w:val="24"/>
        </w:rPr>
        <w:t xml:space="preserve">նշանակում է` ծառայություն, որը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ներառված չէ կանոնավոր ուղևորափոխադրման և ճոճանակային ուղևորափոխադրման սահմանման շրջանակներում: Փոխադրումների հաճախականությունը կամ քանակը չեն ազդում որպես ոչ կանոնավոր փոխադրում դասակարգման վրա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«Ստուգման ենթակա փաստաթուղթ» </w:t>
      </w:r>
      <w:r>
        <w:rPr>
          <w:rFonts w:cs="GHEA Grapalat" w:ascii="GHEA Grapalat" w:hAnsi="GHEA Grapalat"/>
          <w:sz w:val="24"/>
          <w:szCs w:val="24"/>
        </w:rPr>
        <w:t>նշանակում է` ուղևորների ցուցակ ավտոբուսների համար, որը համապատասխանում է սույն Համաձայնագրի 14-րդ հոդվածում նշված Համատեղ հանձնաժողովի կողմից համաձայնեցված նմուշին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«Լիցենզիա/Թույլտվություն» </w:t>
      </w:r>
      <w:r>
        <w:rPr>
          <w:rFonts w:cs="GHEA Grapalat" w:ascii="GHEA Grapalat" w:hAnsi="GHEA Grapalat"/>
          <w:sz w:val="24"/>
          <w:szCs w:val="24"/>
        </w:rPr>
        <w:t>նշանակում է` Կողմերից մեկի իրավասու մարմինների կողմից տրամադրված փաստաթուղթ, որով  իրա</w:t>
        <w:softHyphen/>
        <w:t>վունք/հնա</w:t>
        <w:softHyphen/>
        <w:t>րավո</w:t>
        <w:softHyphen/>
        <w:t>րություն է տրվում մյուս Կողմի տարածքում գրանցված փոխադրա</w:t>
        <w:softHyphen/>
        <w:t>միջոցին ուղևորություն կատարել դեպի լիցենզիա/թույլտվություն տրամադրած Կողմի տարածք կամ այդ Կողմի տարածքո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Տարանցում» </w:t>
      </w:r>
      <w:r>
        <w:rPr>
          <w:rFonts w:cs="GHEA Grapalat" w:ascii="GHEA Grapalat" w:hAnsi="GHEA Grapalat"/>
          <w:sz w:val="24"/>
          <w:szCs w:val="24"/>
        </w:rPr>
        <w:t>նշանակում է` մի Կողմի տարածքում գրանցված փոխադրա</w:t>
        <w:softHyphen/>
        <w:t>միջոցով ուղևորների և/կամ բեռների փոխադրում դեպի լիցենզիա/թույլ</w:t>
        <w:softHyphen/>
        <w:t>տվություն տրամադրած Կողմի տարածք կամ այդ Կողմի տարածքո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Վտանգավոր բեռներ» </w:t>
      </w:r>
      <w:r>
        <w:rPr>
          <w:rFonts w:cs="GHEA Grapalat" w:ascii="GHEA Grapalat" w:hAnsi="GHEA Grapalat"/>
          <w:sz w:val="24"/>
          <w:szCs w:val="24"/>
        </w:rPr>
        <w:t>նշանակում է` բեռներ, որոնք, իրենց բնորոշ հատկա</w:t>
        <w:softHyphen/>
        <w:t>նիշներից և առանձնահատկություններից ելնելով, փոխադրման, բեռնման, բեռնաթափման և պահեստավորման ժամանակ կարող են դառնալ սարքավորումների, շենքերի և կառույցների վնասման պատճառ, ինչպես նաև հանգեցնել մարդկանց և կենդանիների մահվան, վնասվածքների կամ հիվանդությունների  և վնաս հասցնել շրջակա միջավայրին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«Համատեղ հանձնաժողով»</w:t>
      </w:r>
      <w:r>
        <w:rPr>
          <w:rFonts w:cs="GHEA Grapalat" w:ascii="GHEA Grapalat" w:hAnsi="GHEA Grapalat"/>
          <w:sz w:val="24"/>
          <w:szCs w:val="24"/>
        </w:rPr>
        <w:t xml:space="preserve"> նշանակում է` սույն Համաձայնագրի 14-րդ հոդվածում նշված հանձնաժողով:</w:t>
      </w:r>
    </w:p>
    <w:p>
      <w:pPr>
        <w:pStyle w:val="ListParagraph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ՄԱՍ </w:t>
      </w:r>
      <w:r>
        <w:rPr>
          <w:rFonts w:cs="GHEA Grapalat" w:ascii="GHEA Grapalat" w:hAnsi="GHEA Grapalat"/>
          <w:b/>
          <w:sz w:val="24"/>
          <w:szCs w:val="24"/>
        </w:rPr>
        <w:t>II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ՂԵՎՈՐԱՓՈԽԱԴՐ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անոնավոր ուղևորափոխադրում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 Կողմերի տարածքների միջև կամ տարածքների տարանցումով կանոնավոր ուղևորափոխադրումներն իրականացվում են թույլտվությունների համակարգով, որոնք տրամադրվում են Կողմերի իրավասու մարմնի կողմից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Թույլտվության դիմումը պետք է ներկայացվի տրանսպորտային օպերատորի հիմնադրման երկրի իրավասու մարմնին: Եթե իրավասու մարմինը բավարարում է թույլտվության դիմումը, նա կապ է հաստատում մյուս Կողմի իրավասու մարմնի հետ: Թույլտվության դիմումի ձևաչափի և պահանջվող կից փաստաթղթերի վերաբերյալ որոշումը կայացնում է Համատեղ հանձնաժողովը: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3. Թույլտվությունները տրամադրվում են Կողմերի իրավասու մարմինների կողմից` համատեղ համաձայնությամբ: Թույլտվություն տրամադրելու կամ մերժելու որոշումն ընդունվում է երեք ամսվա ընթացքում: Թույլտվությունները վավեր են առավելագույնը 5 (հինգ) տարի ժամկետով: Դրանք սահմանում են փոխադրա</w:t>
        <w:softHyphen/>
        <w:t>միջոցի շահագործման պայմանները, ներառյալ շրջակա միջավայրի և անվտան</w:t>
        <w:softHyphen/>
        <w:t>գութ</w:t>
        <w:softHyphen/>
        <w:t>յան չափորոշիչները, որոնք պետք է բավարարվեն փոխադրամիջոցների կողմից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4. Շահագործման պայմանների փոփոխությունները և ծառայության չեղարկումը որոշվում են սույն հոդվածի 2-րդ և 3-րդ պարբերություններում սահմանված ընթացակարգով: Եթե ծառայության պահանջարկ այլևս չկա, օպերատորը կարող է այն չեղարկել` երեք ամիս առաջ ծանուցելով թույլտվությունները տրամադրած իրավասու մարմիններին և ուղևորներին:</w:t>
      </w:r>
    </w:p>
    <w:p>
      <w:pPr>
        <w:pStyle w:val="ListParagraph"/>
        <w:tabs>
          <w:tab w:val="clear" w:pos="708"/>
          <w:tab w:val="center" w:pos="5037" w:leader="none"/>
          <w:tab w:val="left" w:pos="6344" w:leader="none"/>
        </w:tabs>
        <w:spacing w:lineRule="auto" w:line="240" w:before="0" w:after="0"/>
        <w:ind w:left="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ab/>
      </w:r>
    </w:p>
    <w:p>
      <w:pPr>
        <w:pStyle w:val="ListParagraph"/>
        <w:tabs>
          <w:tab w:val="clear" w:pos="708"/>
          <w:tab w:val="center" w:pos="5037" w:leader="none"/>
          <w:tab w:val="left" w:pos="6344" w:leader="none"/>
        </w:tabs>
        <w:spacing w:lineRule="auto" w:line="240" w:before="0" w:after="0"/>
        <w:ind w:left="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5037" w:leader="none"/>
          <w:tab w:val="left" w:pos="6344" w:leader="none"/>
        </w:tabs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կանոնավո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ճոճանակային</w:t>
      </w:r>
      <w:r>
        <w:rPr>
          <w:rFonts w:cs="GHEA Grapalat" w:ascii="GHEA Grapalat" w:hAnsi="GHEA Grapalat"/>
          <w:b/>
          <w:sz w:val="24"/>
          <w:szCs w:val="24"/>
        </w:rPr>
        <w:t xml:space="preserve"> ուղևորա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փոխադրում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eastAsia="MS Mincho;Yu Gothic UI" w:cs="MS Mincho;Yu Gothic UI" w:ascii="GHEA Grapalat" w:hAnsi="GHEA Grapalat"/>
          <w:sz w:val="24"/>
          <w:szCs w:val="24"/>
        </w:rPr>
        <w:t xml:space="preserve">1. Կողմերի տարածքների միջև և տարածքների տարանցումով ոչ կանոնավոր և ճոճանակային ուղևորափոխադրումներն իրականացվում են Կողմերի իրավասու մարմինների կողմից տրամադրված թույլտվություններով: </w:t>
      </w:r>
      <w:r>
        <w:rPr>
          <w:rFonts w:cs="GHEA Grapalat" w:ascii="GHEA Grapalat" w:hAnsi="GHEA Grapalat"/>
          <w:sz w:val="24"/>
          <w:szCs w:val="24"/>
        </w:rPr>
        <w:t>Համատեղ հանձնա</w:t>
        <w:softHyphen/>
        <w:t>ժողո</w:t>
        <w:softHyphen/>
        <w:t>վի կողմից համաձայնեցվում են տեխնիկական, շրջակա միջավայրի և անվտան</w:t>
        <w:softHyphen/>
        <w:t>գության այն չափորոշիչները,  որոնք պետք է բավարարվեն սույ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ման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ված</w:t>
      </w:r>
      <w:r>
        <w:rPr>
          <w:rFonts w:cs="GHEA Grapalat" w:ascii="GHEA Grapalat" w:hAnsi="GHEA Grapalat"/>
          <w:sz w:val="24"/>
          <w:szCs w:val="24"/>
        </w:rPr>
        <w:t xml:space="preserve"> փոխադրումն իրականացնող փոխադրամիջոցների կողմ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Որպես սույն հոդվածի առաջին պարբերությունից բացառություն` ստորև նշված ծառայություններն ազատվում են թույլտվությունների համակարգից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յուրըն</w:t>
        <w:softHyphen/>
        <w:t>կա</w:t>
        <w:softHyphen/>
        <w:t>լող երկրի տարածքում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</w:t>
        <w:tab/>
        <w:t>դռնփակ շրջագայություններ, երբ ամբողջ ուղևորության ընթացքում նույն փոխադրամիջոցն օգտագործվում է ուղևորների նույն խումբը փոխադրելու և նրանց մեկնման վայր բերելու համար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</w:t>
        <w:tab/>
        <w:t>փոխադրումներ, երբ դեպի դուրս ուղևորությունը կատարվում է բեռնված, իսկ հետադարձը` չբեռնված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</w:t>
        <w:tab/>
        <w:t>փոխադրումներ, երբ դեպի դուրս ուղևորությունը կատարվում է չբեռնված, իսկ հետադարձը` բեռնված` պայմանով, որ ուղևորները նույն փոխադրողի միջոցով նախապես մուտք գործեն այն Կողմերի տարածք, որտեղից նրանց նորից նստեցրել և փոխադրել են հիմնադրման պետության տարածք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 Ուղևորների նստեցումը ազատականացված ծառայության միջոցով չի թույլատրվում, եթե հատուկ թույլտվություն շնորհված չէ: Համատեղ հանձնաժողովը կարող է թույլտվությունից ազատումը տարածել ոչ կանոնավոր փոխադրումների այլ կատեգորիաների վրա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4. Թույլտվության </w:t>
      </w:r>
      <w:r>
        <w:rPr>
          <w:rFonts w:cs="GHEA Grapalat" w:ascii="GHEA Grapalat" w:hAnsi="GHEA Grapalat"/>
          <w:sz w:val="24"/>
          <w:szCs w:val="24"/>
          <w:lang w:val="hy-AM"/>
        </w:rPr>
        <w:t>դիմումը պետք է ներկայացվի հյուրընկալող երկրի իրավասու մարմնին: Թույլտվության դիմումի ձևաչափի և պահանջվող կից փաստաթղթերի վերաբերյալ որոշումը կայացնում է Համատեղ հանձնաժողովը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. Ոչ կանոնավոր ուղևորափոխադրումները, որոնք ազատված են թույլտվության պահանջներից և իրականցվում են ավտոբուսներով, պետք է ապահովված լինեն ստուգման ենթակա փաստաթղթով: Ստուգման ենթակա փաստաթղթի կիրառման պայմանները և բովանդակությունը  սահմանվում են Համատեղ հանձնաժողովի կողմից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Ուղևորափոխադրումներին վերաբերող ընդհանուր դրույթ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Ուղևորափոխադրումների թույլտվությունները չեն կարող փոխանցվել այլ տրանսպորտային օպերատորների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Կաբոտաժի իրականացումն արգելված է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ԱՍ III. ԲԵՌՆԵՐԻ ՓՈԽԱԴՐՈՒՄ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ույլտվությունների համակարգը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Կողմերից մեկի տարածքում հիմնադրված տրանսպորտային օպերատորներն ունիվերսալ թույլտվությունների համակարգով կարող են իրականացնել.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</w:t>
        <w:tab/>
        <w:t>փոխադրում երկու Կողմերի տարածքների միջև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</w:t>
        <w:tab/>
        <w:t>տարանցումով փոխադրում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</w:t>
        <w:tab/>
        <w:t>փոխադրում մյուս Կողմի տարածքի մի կետի և երրորդ երկրի տարածքի մի որևէ կետի միջև, եթե երթուղին անցնում է փոխադրամիջոցի գրանցման երկրի տարածքով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Մյուս կողմի տարածքի մի կետի և երրորդ երկրի տարածքի մի որևէ կետի միջև փոխադրումն իրականցվում է հատուկ թույլտվությամբ, եթե երթուղին չի անցնում փոխադրամիջոցի գրանցման երկրի տարածքով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աբոտաժը թույլատրվում է միայն հյուրընկալող երկրի հատուկ    թույլտվութ</w:t>
        <w:softHyphen/>
        <w:t>յամբ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 Համատեղ հանձնաժողովը կարող է առաջարկել թույլտվությունների այլ տեսակներ և անհրաժեշտության դեպքում կարող է ներկայացնել առանց թույլտվությունների փոխադրումներ իրականացնելու առաջարկություններ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Թույլտվ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պահանջներ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զատում</w:t>
      </w:r>
      <w:r>
        <w:rPr>
          <w:rFonts w:cs="GHEA Grapalat" w:ascii="GHEA Grapalat" w:hAnsi="GHEA Grapalat"/>
          <w:b/>
          <w:sz w:val="24"/>
          <w:szCs w:val="24"/>
        </w:rPr>
        <w:t>ը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6-րդ հոդվածում նշված թույլտվությունները չեն պահանջվում հետևյալ դեպքերում.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</w:t>
        <w:tab/>
        <w:t>փոխադրում այնպիսի փոխադրամիջոցներով, որոնց ընդհանուր թույլատրելի բեռնման կշիռը` ներառյալ կցասայլերը, չի գերազանցում 6 տոննան, կամ երբ թույլատրելի առևտրային բեռը՝ ներառյալ կցասայլերը, չի գերազանցում 3.5 տոննան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</w:t>
        <w:tab/>
        <w:t>դեպի օդանավակայան կամ օդանավակայանից ոչ կանոնավոր փոխադրումներ` օդային ծառայությունների ընթացքի փոփոխության դեպքում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</w:t>
        <w:tab/>
        <w:t>վնասված կամ խափանված փոխադրամիջոցների փոխադրում և վերանորոգող փոխադրամիջոցների վազքեր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</w:t>
        <w:tab/>
        <w:t>բեռնատար փոխադրամիջոցի չբեռնված վազքեր` այլ երկրում խափան</w:t>
        <w:softHyphen/>
        <w:t>ված փոխադրամիջոցը փոխարինելու, ինչպես նաև խափանված փոխադրամիջոցի հետադարձ վազք վերանորոգումից հետո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)</w:t>
        <w:tab/>
        <w:t>բժշկական պարագաների և սարքավորումների փոխադրում, որոնք անհրաժեշտ են արտակարգ իրավիճակների, մասնավորապես, բնական աղետների և մարդասիրական օգնության տրամադրման նպատակով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)</w:t>
        <w:tab/>
        <w:t>տոնավաճառների և ցուցահանդեսների կամ ոչ առևտրային նպատակ</w:t>
        <w:softHyphen/>
        <w:t>ներով արվեստի գործերի և նմուշների փոխադրում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)</w:t>
        <w:tab/>
        <w:t>ոչ առևտրային նպատակներով գույքի, պարագաների և կենդանիների փոխադրում դեպի թատերական, երաժշտական, ֆիլմի, սպորտային կամ կրկեսային ներկայացումների և ցուցահանդեսների տարածք և հակառակ ուղղությամբ, ինչպես նաև ռադիոձայնագրությունների, կինո- կամ հեռուստատեսային արտադրանքի համար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)</w:t>
        <w:tab/>
        <w:t>կենցաղային տեխնիկայի տեղափոխում, որն իրականացվում է այդ նպատակով նախատեսված հատուկ աշխատակազմ և սարքավորում</w:t>
        <w:softHyphen/>
        <w:t>ներ ունեցող ընկերությունների կողմից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)</w:t>
        <w:tab/>
        <w:t>հուղարկավորման նպատակով փոխադրում,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)</w:t>
        <w:tab/>
        <w:t>փոստի փոխադրում: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MS Mincho;Yu Gothic UI" w:cs="Sylfaen" w:ascii="GHEA Grapalat" w:hAnsi="GHEA Grapalat"/>
          <w:sz w:val="24"/>
          <w:szCs w:val="24"/>
          <w:lang w:val="hy-AM"/>
        </w:rPr>
        <w:t>2. Համատեղ հանձնաժողովը կարող է վերանայել թույլտվության պահանջից ազատված վերոնշյալ կատեգորիաները` Կողմերի փոխադարձ համաձայնությամբ, հավանության պայմանով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Բեռնափոխադրումներին վերաբերող ընդհանուր դրույթ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Երկու Կողմերի իրավասու մարմինները յուրաքանչյուր տարի փոխանակում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եցված քանակով թույլտվությունների ձևաթղթեր: Թույլտվությունները պետք է վավեր լինեն մինչև հաջորդ օրացուցային տարվա հունվարի 31-ը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Թույլտվությունները չեն կարող փոխանցվել տրանսպորտային այլ օպերատոր</w:t>
        <w:softHyphen/>
        <w:t>ների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 Թույլտվությունները կարող են միաժամանակ օգտագործվել միայն մեկ փոխադրամիջոցի համար: Փոխադրամիջոցների համակցության դեպքում     թույլ</w:t>
        <w:softHyphen/>
        <w:t>տվութ</w:t>
        <w:softHyphen/>
        <w:t>յան տրամադրման կամ դրանից ազատման հարցում որոշիչ գործոն է շարժիչային փոխադրամիջոցը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 Համատեղ հանձնաժողովը սահմանում է թույլտվության օգտագործումը կանոնակարգող քվոտաները, կատեգորիաները և հավելյալ պայմանները:</w:t>
      </w:r>
    </w:p>
    <w:p>
      <w:pPr>
        <w:pStyle w:val="ListParagraph"/>
        <w:spacing w:lineRule="auto" w:line="240" w:before="0" w:after="0"/>
        <w:ind w:left="0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ԱՍ IV. ԸՆԴՀԱՆՈՒՐ ԴՐՈՒՅԹ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րկեր և տուրք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Կողմի տարածքում գրանցված և ժամանակավորապես մյուս Կողմի տարածքում գտնվող բեռների, ուղևորների և ուղեբեռի միջազգային ճանապարհային փոխադրումներ իրականացնող փոխադրամիջոցները սույն Համաձայնագրի պայմաններով ազատվում են սեփականության, գրանցման և փոխադրամիջոցի շահագործման հետ կապված բոլոր հարկերը վճարելուց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Փոխադրամիջոցն արտադրողի կողմից մշտապես տեղադրված բաքերում պարունակվող վառելիքը` նախատեսված փոխադրամիջոցը վարելու համար (ոչ ավել, քան 200 լիտր` բեռնափոխադրող փոխադրամիջոցների համար, և ոչ ավել քան 600 լիտր` ավտոբուսների համար), ինչպես նաև քսանյութերը և    պահեստա</w:t>
        <w:softHyphen/>
        <w:t>մասերն ազատվում են մաքսային բոլոր տուրքերից՝ հյուրընկալող պետության պետական օրենսդրության համաձայն: Չօգտագործված պահեստամասերը պետք է արտահանվեն երկրից, իսկ փոխարինված մասերը պետք է արտահանվեն կամ ոչնչացվեն համապատասխան Կողմի մաքսային ծառայության աշխատակիցների ներկայությամբ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 Սույն Համաձայնագրի դրույթներով սահմանված փոխադրումը ենթակա է ճանապարհային վճարների և այլ տուրքերի վճարման, որոնք գանձվում են հյուրըն</w:t>
        <w:softHyphen/>
        <w:t>կալող պետությունում` ճանապարհային ցանցի և կամուրջների օգտագործման համար: Ճանապարհային վճարները և այլ տուրքերը գանձվում են երկու Կողմերի երկրների տրանսպորտային օպերատորներից` առանց խտրականության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Կշիռ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չափ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ս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խադրամիջոցների թույլատրելի առավելագույն </w:t>
      </w:r>
      <w:r>
        <w:rPr>
          <w:rFonts w:cs="GHEA Grapalat" w:ascii="GHEA Grapalat" w:hAnsi="GHEA Grapalat"/>
          <w:sz w:val="24"/>
          <w:szCs w:val="24"/>
        </w:rPr>
        <w:t>քաշ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սռնու </w:t>
      </w:r>
      <w:r>
        <w:rPr>
          <w:rFonts w:cs="GHEA Grapalat" w:ascii="GHEA Grapalat" w:hAnsi="GHEA Grapalat"/>
          <w:sz w:val="24"/>
          <w:szCs w:val="24"/>
        </w:rPr>
        <w:t>քաշ</w:t>
      </w:r>
      <w:r>
        <w:rPr>
          <w:rFonts w:cs="GHEA Grapalat" w:ascii="GHEA Grapalat" w:hAnsi="GHEA Grapalat"/>
          <w:sz w:val="24"/>
          <w:szCs w:val="24"/>
          <w:lang w:val="hy-AM"/>
        </w:rPr>
        <w:t>ը և չափսերը չպետք է գերազանցեն գրանցման փաստաթղթերում 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ափ</w:t>
      </w:r>
      <w:r>
        <w:rPr>
          <w:rFonts w:cs="GHEA Grapalat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hy-AM"/>
        </w:rPr>
        <w:t>երը և հյուրընկալող պետությունում գործող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ույլատր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ին սահմանաչափը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Կշռի և չափսերի թույլատրելի վերին սահմանաչափը գերազանցող    փոխա</w:t>
        <w:softHyphen/>
        <w:t>դրամիջոցների օգտագործումը հյուրընկալող պետությունում թույլատրվում է միայն նախապես հայցված հատուկ թույտվության հիման վրա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Սարքավորումներ և այլ առանձնահատկություն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Վտանգավոր բեռներ փոխադրող փոխադրամիջոցները պետք է կահավորված և հագեցած լինեն 1957 թ. սեպտեմբերի 30-ի` </w:t>
      </w:r>
      <w:r>
        <w:rPr>
          <w:rFonts w:cs="Arial Armenian" w:ascii="GHEA Mariam" w:hAnsi="GHEA Mariam"/>
          <w:spacing w:val="-8"/>
          <w:sz w:val="24"/>
          <w:szCs w:val="24"/>
          <w:lang w:val="fr-FR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Վտանգավոր բեռների միջազգային ճանապարհային փոխադրումների մասին</w:t>
      </w:r>
      <w:r>
        <w:rPr>
          <w:rFonts w:cs="Arial Armenian" w:ascii="GHEA Mariam" w:hAnsi="GHEA Mariam"/>
          <w:spacing w:val="-8"/>
          <w:sz w:val="24"/>
          <w:szCs w:val="24"/>
          <w:lang w:val="fr-FR"/>
        </w:rPr>
        <w:t xml:space="preserve"> </w:t>
      </w:r>
      <w:r>
        <w:rPr>
          <w:rFonts w:cs="GHEA Grapalat" w:ascii="GHEA Grapalat" w:hAnsi="GHEA Grapalat"/>
          <w:sz w:val="24"/>
          <w:szCs w:val="24"/>
          <w:lang w:val="hy-AM"/>
        </w:rPr>
        <w:t>եվրոպական համաձայնագրի (ADR) պահանջներին համապատասխան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Անձնակազմի` վարելու և հանգստի ժամը վերահսկող սարքավորումները պետք է համապատասխանեն 1970 թ. հուլիսի 1-ի` </w:t>
      </w:r>
      <w:r>
        <w:rPr>
          <w:rFonts w:cs="Arial Armenian" w:ascii="GHEA Mariam" w:hAnsi="GHEA Mariam"/>
          <w:spacing w:val="-8"/>
          <w:sz w:val="24"/>
          <w:szCs w:val="24"/>
          <w:lang w:val="fr-FR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Միջազգային            ավտոճա</w:t>
        <w:softHyphen/>
        <w:t>նապարհային փոխադրումներ կատարող փոխադրամիջոցների անձնակազմի աշխատանքի մասին</w:t>
      </w:r>
      <w:r>
        <w:rPr>
          <w:rFonts w:cs="Arial Armenian" w:ascii="GHEA Mariam" w:hAnsi="GHEA Mariam"/>
          <w:spacing w:val="-8"/>
          <w:sz w:val="24"/>
          <w:szCs w:val="24"/>
          <w:lang w:val="fr-FR"/>
        </w:rPr>
        <w:t>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վրոպական համաձայնագրի </w:t>
      </w:r>
      <w:r>
        <w:rPr>
          <w:sz w:val="30"/>
          <w:szCs w:val="30"/>
          <w:lang w:val="hy-AM"/>
        </w:rPr>
        <w:t>(AETR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ույթներին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Համաձայնագրի շրջանակներում Կողմերը հանձն են առնում խթանել անվտանգության և արտանետումների ընդունված չափանիշները բավարարող փոխադրամիջոցների օգտագործումը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Վերահսկում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ով նախատեսված թույլտվությունները, լիցենզիաները, ստուգման ենթակա փաստաթուղթը և այլ փաստաթղթերը, ինչպես նաև բեռնագիրը, ուղևորների ցուցակները, ապահովագրական վկայականները, վերապատրաստման վկայականները և այլ փաստաթղթերը, որոնք պահանջվում են Կողմերի երկրների ստորագրած միջազգային համաձայնագրերով և/կամ Կողմերի երկրների օրենսդրությամբ, պետք է պահվեն փոխադրամիջոցներում և պետք է ներկայացվեն իրավասու պաշտոնյաների պահանջով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րանսպորտային օպերատորների պարտավորությունները և խախտումները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1.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ի երկրի տրանսպորտային օպերատորները և նրանց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փոխադր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միջոցների անձնակազմերը մյուս Կողմի տարածքում գտնվելիս պետք է պահպանեն տվյալ երկրում գործող</w:t>
      </w:r>
      <w:r>
        <w:rPr>
          <w:rFonts w:cs="GHEA Grapalat" w:ascii="GHEA Grapalat" w:hAnsi="GHEA Grapalat"/>
          <w:sz w:val="24"/>
          <w:szCs w:val="24"/>
        </w:rPr>
        <w:t xml:space="preserve"> 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սդրությունը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Կողմի երկրի տրանսպորտային օպերատորի կողմից սույն Համաձայնագրի դրույթների ցանկացած խախտման դեպքում այն Կողմի իրավասու մարմինը, որի տարածքում կատարվել է խախտումը, առանց իր երկրի իրավական գործընթացները խոչընդոտելու, ծանուցում է մյուս Կողմի իրավասու մարմին, որը ձեռնարկում է իր երկրի ազգային օրենսդրությամբ նախատեսված քայլեր: Մասնավոր լուրջ դեպքե</w:t>
        <w:softHyphen/>
        <w:t>րում հյուրընկալող պետության իրավասու մարմինը կարող է ժամանակավորապես արգելել մուտքը իր երկրի տարածք` մինչև հիմնադրման երկրի իրավասու մարմի որոշումը: Կողմերի իրավասու մարմինները պետք է փոխադարձաբար միմյանց տեղեկացնեն ընդունված որոշումների մասին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4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տեղ հանձնաժողով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րի պատշաճ իրականացման և դրան առնչվող հարցերի կարգավորման նպատակով Կողմերի իրավասու մարմինների ներկայացուցիչներից ստեղծվում է Համատեղ  հանձնաժողով: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Անհրաժեշտության դեպքում, Կողմերի փոխադարձ համաձայնությամբ, կարող են մասնակցել նաև այլ մարմինների ներկայացուցիչներ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5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Իրավասու մարմին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իրականացման համար պատասխանատու իրավասու մարմիններն են երկու Կողմերի ճանապարհային տրանսպորտի համար պատասխանատու համապատասխան նախարարությունները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դիվանագիտական խողովակներով միմյանց հաղորդում են իրավասու մարմինների անվանումները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ՄԱՍ 5. ԵԶՐԱՓԱԿԻՉ ԴՐՈՒՅԹ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6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րի փոփոխություններ և լրացումներ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Կողմերի փոխադարձ համաձայնությամբ սույն Համաձայնագրում կարող են կատարվել փոփոխություններ և լրացումներ</w:t>
      </w:r>
      <w:r>
        <w:rPr>
          <w:rFonts w:cs="Arial Armenian" w:ascii="GHEA Grapalat" w:hAnsi="GHEA Grapalat"/>
          <w:iCs/>
          <w:sz w:val="24"/>
          <w:szCs w:val="24"/>
        </w:rPr>
        <w:t>:</w:t>
      </w:r>
      <w:r>
        <w:rPr>
          <w:rFonts w:cs="Sylfaen" w:ascii="GHEA Grapalat" w:hAnsi="GHEA Grapalat"/>
          <w:iCs/>
          <w:sz w:val="24"/>
          <w:szCs w:val="24"/>
        </w:rPr>
        <w:t xml:space="preserve"> Փոփոխություններն ու լրացումները ձևակերպվում են առանձին արձանագրություններով</w:t>
      </w:r>
      <w:r>
        <w:rPr>
          <w:rFonts w:cs="Arial Armenian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 xml:space="preserve">որոնք ուժի մեջ են մտնում սույն Համաձայնագրի ուժի մեջ մտնելու համար սահմանված կարգով և կազմում են </w:t>
      </w:r>
      <w:r>
        <w:rPr>
          <w:rFonts w:cs="Arial Armenian" w:ascii="GHEA Grapalat" w:hAnsi="GHEA Grapalat"/>
          <w:iCs/>
          <w:sz w:val="24"/>
          <w:szCs w:val="24"/>
        </w:rPr>
        <w:t xml:space="preserve">սույն Համաձայնագրի </w:t>
      </w:r>
      <w:r>
        <w:rPr>
          <w:rFonts w:cs="Sylfaen" w:ascii="GHEA Grapalat" w:hAnsi="GHEA Grapalat"/>
          <w:iCs/>
          <w:sz w:val="24"/>
          <w:szCs w:val="24"/>
        </w:rPr>
        <w:t>անբաժանելի մասը</w:t>
      </w:r>
      <w:r>
        <w:rPr>
          <w:rFonts w:cs="Arial Armenian" w:ascii="GHEA Grapalat" w:hAnsi="GHEA Grapalat"/>
          <w:iCs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iCs/>
          <w:sz w:val="24"/>
          <w:szCs w:val="24"/>
        </w:rPr>
      </w:pPr>
      <w:r>
        <w:rPr>
          <w:rFonts w:cs="GHEA Grapalat" w:ascii="GHEA Grapalat" w:hAnsi="GHEA Grapalat"/>
          <w:b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7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Վեճերի լուծման կարգը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Համաձայնագրի կիրառման և մեկնաբանության ընթացքում ծագած վեճերը լուծվում են Կողմերի միջև` խորհրդակցությունների և բանակցությունների միջոցով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8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րի ուժի մեջ մտնելը և տևողությունը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ժի մեջ է 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ժի մեջ մտնելու 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վող` </w:t>
      </w:r>
      <w:r>
        <w:rPr>
          <w:rFonts w:cs="Sylfaen" w:ascii="GHEA Grapalat" w:hAnsi="GHEA Grapalat"/>
          <w:sz w:val="24"/>
          <w:szCs w:val="24"/>
          <w:lang w:val="hy-AM"/>
        </w:rPr>
        <w:t>Կողմեր</w:t>
      </w:r>
      <w:r>
        <w:rPr>
          <w:rFonts w:cs="Sylfaen" w:ascii="GHEA Grapalat" w:hAnsi="GHEA Grapalat"/>
          <w:sz w:val="24"/>
          <w:szCs w:val="24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ակարգ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վարտ</w:t>
      </w:r>
      <w:r>
        <w:rPr>
          <w:rFonts w:cs="GHEA Grapalat" w:ascii="GHEA Grapalat" w:hAnsi="GHEA Grapalat"/>
          <w:sz w:val="24"/>
          <w:szCs w:val="24"/>
        </w:rPr>
        <w:t xml:space="preserve">ի մասին </w:t>
      </w:r>
      <w:r>
        <w:rPr>
          <w:rFonts w:cs="GHEA Grapalat" w:ascii="GHEA Grapalat" w:hAnsi="GHEA Grapalat"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sz w:val="24"/>
          <w:szCs w:val="24"/>
        </w:rPr>
        <w:t xml:space="preserve"> գրավոր </w:t>
      </w:r>
      <w:r>
        <w:rPr>
          <w:rFonts w:cs="GHEA Grapalat" w:ascii="GHEA Grapalat" w:hAnsi="GHEA Grapalat"/>
          <w:sz w:val="24"/>
          <w:szCs w:val="24"/>
          <w:lang w:val="hy-AM"/>
        </w:rPr>
        <w:t>ծանուց</w:t>
      </w:r>
      <w:r>
        <w:rPr>
          <w:rFonts w:cs="GHEA Grapalat" w:ascii="GHEA Grapalat" w:hAnsi="GHEA Grapalat"/>
          <w:sz w:val="24"/>
          <w:szCs w:val="24"/>
        </w:rPr>
        <w:t>ումն ստանալու օրվանից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Սույն Համաձայնագիրը գործում է անորոշ ժամկետով: Կողմերից          յուրա</w:t>
        <w:softHyphen/>
        <w:t xml:space="preserve">քանչյուրը այն կարող է դադարեցնել ` 3 (երեք) ամիս առաջ մյուս կողմին գրավոր ծանուցելով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ատարված է </w:t>
      </w:r>
      <w:r>
        <w:rPr>
          <w:rFonts w:cs="GHEA Grapalat" w:ascii="GHEA Grapalat" w:hAnsi="GHEA Grapalat"/>
          <w:sz w:val="24"/>
          <w:szCs w:val="24"/>
          <w:lang w:val="ru-RU"/>
        </w:rPr>
        <w:t>Տալլին</w:t>
      </w:r>
      <w:r>
        <w:rPr>
          <w:rFonts w:cs="GHEA Grapalat" w:ascii="GHEA Grapalat" w:hAnsi="GHEA Grapalat"/>
          <w:sz w:val="24"/>
          <w:szCs w:val="24"/>
        </w:rPr>
        <w:t xml:space="preserve">ում 2017 թվականի </w:t>
      </w:r>
      <w:r>
        <w:rPr>
          <w:rFonts w:cs="GHEA Grapalat" w:ascii="GHEA Grapalat" w:hAnsi="GHEA Grapalat"/>
          <w:sz w:val="24"/>
          <w:szCs w:val="24"/>
          <w:lang w:val="ru-RU"/>
        </w:rPr>
        <w:t>սեպտեմբերի</w:t>
      </w:r>
      <w:r>
        <w:rPr>
          <w:rFonts w:cs="GHEA Grapalat" w:ascii="GHEA Grapalat" w:hAnsi="GHEA Grapalat"/>
          <w:sz w:val="24"/>
          <w:szCs w:val="24"/>
        </w:rPr>
        <w:t xml:space="preserve"> 21–ին, երկու բնօրինակով, յուրաքանչյուրը` հայերեն, սլովեներեն և անգլերեն, ընդ որում` բոլոր տեքստերն էլ հավասարազոր են: Մեկնաբանման ժամանակ տարաձայնության դեպքում գերակայում է անգլերեն տեքստը: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մաձայնագիրն 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>ուժի մեջ մտ</w:t>
      </w:r>
      <w:r>
        <w:rPr>
          <w:rFonts w:cs="Times Armenian" w:ascii="GHEA Grapalat" w:hAnsi="GHEA Grapalat"/>
          <w:b/>
          <w:sz w:val="24"/>
          <w:szCs w:val="24"/>
          <w:lang w:val="ru-RU"/>
        </w:rPr>
        <w:t>ել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2018թ. 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մայիսի 14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>-</w:t>
      </w:r>
      <w:r>
        <w:rPr>
          <w:rFonts w:cs="Times Armenian" w:ascii="GHEA Grapalat" w:hAnsi="GHEA Grapalat"/>
          <w:b/>
          <w:sz w:val="24"/>
          <w:szCs w:val="24"/>
          <w:lang w:val="ru-RU"/>
        </w:rPr>
        <w:t>ին</w:t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lfae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  <w:lang w:val="en-US"/>
    </w:rPr>
  </w:style>
  <w:style w:type="character" w:styleId="FooterChar">
    <w:name w:val="Footer Char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6:00Z</dcterms:created>
  <dc:creator>Computer</dc:creator>
  <dc:description/>
  <cp:keywords/>
  <dc:language>en-US</dc:language>
  <cp:lastModifiedBy>USER</cp:lastModifiedBy>
  <dcterms:modified xsi:type="dcterms:W3CDTF">2023-02-17T07:22:00Z</dcterms:modified>
  <cp:revision>7</cp:revision>
  <dc:subject/>
  <dc:title>ՆԱԽԱԳԻԾ</dc:title>
</cp:coreProperties>
</file>