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Արձանագրություն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 xml:space="preserve">Հայաստանի Հանրապետության Կառավարության 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և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 xml:space="preserve">Էստոնիայի Հանրապետության Կառավարության 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</w:rPr>
        <w:t xml:space="preserve">միջև` 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/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  <w:t xml:space="preserve">«Հայաստանի Հանրապետության և Եվրոպական միության միջև՝ 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  <w:t xml:space="preserve">առանց թույլտվության բնակվող անձանց 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  <w:t>հետընդունման (ռեադմիսիայի) մասին համաձայնագրի»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կիրարկման մասին</w:t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88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(Կիրարկող արձանագրություն)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 Հանրապետության Կառավարությունը և Էստոնիայի Հանրապետության Կառավարությունը, այսուհետև` Կողմեր,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color w:val="000000"/>
          <w:sz w:val="24"/>
          <w:szCs w:val="24"/>
        </w:rPr>
        <w:t>Հայաստանի Հանրապետության և Եվրոպայի Միության միջև՝</w:t>
      </w:r>
      <w:r>
        <w:rPr>
          <w:rFonts w:cs="Sylfaen" w:ascii="GHEA Grapalat" w:hAnsi="GHEA Grapalat"/>
          <w:sz w:val="24"/>
          <w:szCs w:val="24"/>
        </w:rPr>
        <w:t xml:space="preserve"> առանց թույլտվության բնակվող անձանց հետընդունման (ռեադմիսիայի) մասին» </w:t>
      </w:r>
      <w:r>
        <w:rPr>
          <w:rFonts w:cs="Sylfaen" w:ascii="GHEA Grapalat" w:hAnsi="GHEA Grapalat"/>
          <w:color w:val="000000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</w:rPr>
        <w:t xml:space="preserve">, այսուհետև` </w:t>
      </w:r>
      <w:r>
        <w:rPr>
          <w:rFonts w:cs="Arial Unicode" w:ascii="GHEA Grapalat" w:hAnsi="GHEA Grapalat"/>
          <w:sz w:val="24"/>
          <w:szCs w:val="24"/>
        </w:rPr>
        <w:t>Հետընդունման</w:t>
      </w:r>
      <w:r>
        <w:rPr>
          <w:rFonts w:cs="Sylfaen" w:ascii="GHEA Grapalat" w:hAnsi="GHEA Grapalat"/>
          <w:sz w:val="24"/>
          <w:szCs w:val="24"/>
        </w:rPr>
        <w:t xml:space="preserve"> համաձայնագիր, 20-րդ հոդվածի համաձայն,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պատակ ունենալով հեշտացնելու Հետընդունման համաձայնագրի կիրարկումը,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համաձայնեցին հետևյալի մասին. 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Իրավասու մարմինների նշանակումը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Կողմերը Հետընդունման համաձայնագրի կիրարկման նպատակով նշանակում են հետևյալ իրավասու մարմիններին. 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b/>
          <w:bCs/>
          <w:sz w:val="24"/>
          <w:szCs w:val="24"/>
        </w:rPr>
        <w:t>Հայաստանի Հանրապետության համար`</w:t>
      </w:r>
    </w:p>
    <w:p>
      <w:pPr>
        <w:pStyle w:val="ListParagraph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1.1.  </w:t>
      </w:r>
      <w:r>
        <w:rPr>
          <w:rFonts w:cs="Sylfaen" w:ascii="GHEA Grapalat" w:hAnsi="GHEA Grapalat"/>
          <w:color w:val="000000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</w:rPr>
        <w:t xml:space="preserve"> քաղաքացիների հետընդունման դիմումների ընդունում, ներկայացում և քննություն`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Պետական միգրացիոն ծառայություն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 xml:space="preserve">ՀՀ տարածքային կառավարման և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 xml:space="preserve">զարգացման </w:t>
      </w:r>
      <w:r>
        <w:rPr>
          <w:rFonts w:cs="Sylfaen" w:ascii="GHEA Grapalat" w:hAnsi="GHEA Grapalat"/>
          <w:b/>
          <w:bCs/>
          <w:sz w:val="24"/>
          <w:szCs w:val="24"/>
        </w:rPr>
        <w:t xml:space="preserve">նախարարություն 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րաչյա Քոչարի 4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0033, Երևան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եռախոս`  +37460 275 009  կամ +37460 275</w:t>
      </w:r>
      <w:r>
        <w:rPr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017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Ֆաքս` +37460 275</w:t>
      </w:r>
      <w:r>
        <w:rPr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033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լ. հասցե</w:t>
      </w:r>
      <w:r>
        <w:rPr>
          <w:rFonts w:cs="Sylfaen" w:ascii="GHEA Grapalat" w:hAnsi="GHEA Grapalat"/>
          <w:color w:val="000000"/>
          <w:sz w:val="24"/>
          <w:szCs w:val="24"/>
        </w:rPr>
        <w:t>` readmission@mail.mta.am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.2. Երրորդ երկրի քաղաքացիների և քաղաքացիություն չունեցող անձանց՝ հետընդունման և տարանցման դիմումների ընդունում, ներկայացում և քննություն`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Պետական միգրացիոն ծառայություն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 xml:space="preserve">ՀՀ տարածքային կառավարման և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 xml:space="preserve">զարգացման </w:t>
      </w:r>
      <w:r>
        <w:rPr>
          <w:rFonts w:cs="Sylfaen" w:ascii="GHEA Grapalat" w:hAnsi="GHEA Grapalat"/>
          <w:b/>
          <w:bCs/>
          <w:sz w:val="24"/>
          <w:szCs w:val="24"/>
        </w:rPr>
        <w:t xml:space="preserve">նախարարություն 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րաչյա Քոչարի 4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0033, Երևան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եռախոս`  +37460 275 009  կամ +37460 275</w:t>
      </w:r>
      <w:r>
        <w:rPr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017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Ֆաքս` +37460 275</w:t>
      </w:r>
      <w:r>
        <w:rPr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033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Էլ. հասցե` </w:t>
      </w:r>
      <w:hyperlink r:id="rId2">
        <w:r>
          <w:rPr>
            <w:rStyle w:val="InternetLink"/>
            <w:rFonts w:ascii="Sylfaen" w:hAnsi="Sylfaen" w:eastAsia="Times New Roman" w:cs="GHEA Grapalat"/>
            <w:color w:val="0000FF"/>
            <w:sz w:val="24"/>
            <w:szCs w:val="24"/>
          </w:rPr>
          <w:t>readmission@mail.mta.am</w:t>
        </w:r>
      </w:hyperlink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2. Էստոնիայի Հանրապետության համար`</w:t>
      </w:r>
    </w:p>
    <w:p>
      <w:pPr>
        <w:pStyle w:val="ListParagraph"/>
        <w:pBdr/>
        <w:spacing w:lineRule="auto" w:line="240" w:before="0" w:after="0"/>
        <w:ind w:left="1080" w:hanging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.1. </w:t>
      </w:r>
      <w:r>
        <w:rPr>
          <w:rFonts w:cs="Sylfaen" w:ascii="GHEA Grapalat" w:hAnsi="GHEA Grapalat"/>
          <w:color w:val="000000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</w:rPr>
        <w:t xml:space="preserve"> քաղաքացիների, երրորդ երկրի քաղաքացիների և քաղաքացիություն չունեցող անձանց՝ հետընդունման դիմումների ընդունում, ներկայացում և քննություն`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Ոստիկանություն և Սահմանապահների խորհուրդ</w:t>
      </w:r>
    </w:p>
    <w:p>
      <w:pPr>
        <w:pStyle w:val="Heading3"/>
        <w:pBdr/>
        <w:shd w:fill="FFFFFF" w:val="clear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 w:val="false"/>
          <w:bCs w:val="false"/>
          <w:color w:val="000000"/>
          <w:sz w:val="24"/>
          <w:szCs w:val="24"/>
        </w:rPr>
        <w:t>Պարնու</w:t>
      </w:r>
      <w:r>
        <w:rPr>
          <w:rFonts w:cs="Sylfaen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139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060, Տալլին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ռախոս` +372 612 3283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Ֆաքս` +372</w:t>
      </w:r>
      <w:r>
        <w:rPr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612 3009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Էլ. հասցե` </w:t>
      </w:r>
      <w:hyperlink r:id="rId3">
        <w:r>
          <w:rPr>
            <w:rStyle w:val="InternetLink"/>
            <w:rFonts w:cs="Calibri" w:ascii="GHEA Grapalat" w:hAnsi="GHEA Grapalat"/>
            <w:color w:val="0000FF"/>
            <w:sz w:val="24"/>
            <w:sz w:val="24"/>
            <w:szCs w:val="24"/>
          </w:rPr>
          <w:t>vmt.mj@list.politsei.ee</w:t>
        </w:r>
      </w:hyperlink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2.2.  Տարանցման դիմումների ընդունում, ներկայացում և քննություն`</w:t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Ո</w:t>
      </w:r>
      <w:r>
        <w:rPr>
          <w:rFonts w:cs="Sylfaen" w:ascii="GHEA Grapalat" w:hAnsi="GHEA Grapalat"/>
          <w:b/>
          <w:bCs/>
          <w:sz w:val="24"/>
          <w:szCs w:val="24"/>
        </w:rPr>
        <w:t>ստիկանություն և սահմանապահների խորհուրդ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րնու 139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060, Տալլին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ռախոս` +372 614 9000, +372 614 9200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Ֆաքս` +372 614 9203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Էլ. հասցե` </w:t>
      </w:r>
      <w:hyperlink r:id="rId4">
        <w:r>
          <w:rPr>
            <w:rStyle w:val="InternetLink"/>
            <w:rFonts w:ascii="Sylfaen" w:hAnsi="Sylfaen" w:eastAsia="Times New Roman" w:cs="GHEA Grapalat"/>
            <w:color w:val="0000FF"/>
            <w:sz w:val="24"/>
            <w:szCs w:val="24"/>
          </w:rPr>
          <w:t>ncc.estonia@politsei.ee</w:t>
        </w:r>
      </w:hyperlink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color w:val="FF0000"/>
          <w:sz w:val="24"/>
          <w:szCs w:val="24"/>
        </w:rPr>
      </w:pPr>
      <w:r>
        <w:rPr>
          <w:rFonts w:cs="Sylfaen" w:ascii="GHEA Grapalat" w:hAnsi="GHEA Grapalat"/>
          <w:b/>
          <w:bCs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color w:val="FF0000"/>
          <w:sz w:val="24"/>
          <w:szCs w:val="24"/>
        </w:rPr>
      </w:pPr>
      <w:r>
        <w:rPr>
          <w:rFonts w:cs="Sylfaen" w:ascii="GHEA Grapalat" w:hAnsi="GHEA Grapalat"/>
          <w:b/>
          <w:bCs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color w:val="FF0000"/>
          <w:sz w:val="24"/>
          <w:szCs w:val="24"/>
        </w:rPr>
      </w:pPr>
      <w:r>
        <w:rPr>
          <w:rFonts w:cs="Sylfaen" w:ascii="GHEA Grapalat" w:hAnsi="GHEA Grapalat"/>
          <w:b/>
          <w:bCs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2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Սահմանային անցակետերը</w:t>
      </w:r>
    </w:p>
    <w:p>
      <w:pPr>
        <w:pStyle w:val="ListParagraph"/>
        <w:pBdr/>
        <w:spacing w:lineRule="auto" w:line="24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Հետընդունումը և տարանցումը կատարվում են սահմանային անցման հետևյալ կետերով. </w:t>
      </w:r>
    </w:p>
    <w:p>
      <w:pPr>
        <w:pStyle w:val="ListParagraph"/>
        <w:pBdr/>
        <w:spacing w:lineRule="auto" w:line="24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յաստանի Հանրապետության համար`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b/>
          <w:bCs/>
          <w:sz w:val="24"/>
          <w:szCs w:val="24"/>
        </w:rPr>
        <w:t>Զվարթնոց</w:t>
      </w:r>
      <w:r>
        <w:rPr>
          <w:rFonts w:cs="Sylfaen" w:ascii="GHEA Grapalat" w:hAnsi="GHEA Grapalat"/>
          <w:sz w:val="24"/>
          <w:szCs w:val="24"/>
        </w:rPr>
        <w:t>»</w:t>
      </w:r>
      <w:r>
        <w:rPr>
          <w:rFonts w:cs="Sylfaen" w:ascii="GHEA Grapalat" w:hAnsi="GHEA Grapalat"/>
          <w:b/>
          <w:bCs/>
          <w:sz w:val="24"/>
          <w:szCs w:val="24"/>
        </w:rPr>
        <w:t xml:space="preserve"> միջազգային օդանավակայան</w:t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0042, Երևան</w:t>
      </w:r>
    </w:p>
    <w:p>
      <w:pPr>
        <w:pStyle w:val="Normal"/>
        <w:pBdr/>
        <w:spacing w:lineRule="auto" w:line="240" w:before="0" w:after="0"/>
        <w:ind w:firstLine="36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Հեռ.` (+374 10) 49-30-00</w:t>
      </w:r>
    </w:p>
    <w:p>
      <w:pPr>
        <w:pStyle w:val="Normal"/>
        <w:pBdr/>
        <w:spacing w:lineRule="auto" w:line="240" w:before="0" w:after="0"/>
        <w:ind w:firstLine="36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Ֆաքս` (+374 10) 49-30-00</w:t>
      </w:r>
    </w:p>
    <w:p>
      <w:pPr>
        <w:pStyle w:val="Normal"/>
        <w:pBdr/>
        <w:spacing w:lineRule="auto" w:line="240" w:before="0" w:after="0"/>
        <w:ind w:firstLine="360"/>
        <w:jc w:val="both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Էլ. փոստ`</w:t>
      </w:r>
      <w:hyperlink r:id="rId5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</w:rPr>
          <w:t>contacts@aia-zvartnots.aero</w:t>
        </w:r>
      </w:hyperlink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b/>
          <w:bCs/>
          <w:sz w:val="24"/>
          <w:szCs w:val="24"/>
        </w:rPr>
        <w:t>Էստոնիայի Հանրապետության համար`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Տալլին-1 սահմանային անցակետ (օդանավակայան)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արտու 101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0112, Տալլին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ռախոս` +372 619 1290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Ֆաքս` +372 619 1292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լ. հասցե`</w:t>
      </w:r>
      <w:hyperlink r:id="rId6">
        <w:r>
          <w:rPr>
            <w:rStyle w:val="InternetLink"/>
            <w:rFonts w:cs="Calibri" w:ascii="GHEA Grapalat" w:hAnsi="GHEA Grapalat"/>
            <w:color w:val="0000FF"/>
            <w:sz w:val="24"/>
            <w:sz w:val="24"/>
            <w:szCs w:val="24"/>
            <w:lang w:val="de-DE" w:eastAsia="en-US"/>
          </w:rPr>
          <w:t>tallinn.lennujaam@politsei.ee</w:t>
        </w:r>
      </w:hyperlink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3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ղորդակցությունը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1.  </w:t>
        <w:tab/>
        <w:t xml:space="preserve">Հետընդունման համաձայնագրի և Կիրարկող արձանագրության շրջանակներում ընթացակարգերի կատարման ժամանակ Կողմերը  կօգտագործեն անգլերենը: </w:t>
      </w:r>
    </w:p>
    <w:p>
      <w:pPr>
        <w:pStyle w:val="ListParagraph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.  </w:t>
        <w:tab/>
        <w:t xml:space="preserve">Հետընդունման համաձայնագրի կամ Կիրարկող արձանագրության իրականացման համար </w:t>
      </w:r>
      <w:r>
        <w:rPr>
          <w:rFonts w:cs="Sylfaen" w:ascii="GHEA Grapalat" w:hAnsi="GHEA Grapalat"/>
          <w:color w:val="000000"/>
          <w:sz w:val="24"/>
          <w:szCs w:val="24"/>
        </w:rPr>
        <w:t>հաղորդակցությունը կարող է ուղարկվել</w:t>
      </w:r>
      <w:r>
        <w:rPr>
          <w:rFonts w:cs="Sylfaen" w:ascii="GHEA Grapalat" w:hAnsi="GHEA Grapalat"/>
          <w:sz w:val="24"/>
          <w:szCs w:val="24"/>
        </w:rPr>
        <w:t xml:space="preserve"> կա՛մ փոստով, կա՛մ էլեկտրոնային եղանակով, եթե այլ պայմանավորվածություն չկա: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4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Քաղաքացիության վերաբերյալ ապացույցները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1.    </w:t>
        <w:tab/>
        <w:t xml:space="preserve">Հարցում ներկայացնող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ողմի իրավասու մարմինը կարող է գրավոր 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հարցում ուղարկել հարցում ստացած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Կ</w:t>
      </w:r>
      <w:r>
        <w:rPr>
          <w:rFonts w:cs="Sylfaen" w:ascii="GHEA Grapalat" w:hAnsi="GHEA Grapalat"/>
          <w:color w:val="000000"/>
          <w:sz w:val="24"/>
          <w:szCs w:val="24"/>
        </w:rPr>
        <w:t>ողմի</w:t>
      </w:r>
      <w:r>
        <w:rPr>
          <w:rFonts w:cs="Sylfaen" w:ascii="GHEA Grapalat" w:hAnsi="GHEA Grapalat"/>
          <w:sz w:val="24"/>
          <w:szCs w:val="24"/>
        </w:rPr>
        <w:t xml:space="preserve"> իրավասու մարմնին տվյալ անձի քաղաքացիությունը հաստատող փաստաթղթի տրամադրման վերաբերյալ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.   </w:t>
        <w:tab/>
        <w:t>Կողմերը երկուստեք համարում են քաղաքացիությունը հաստատված, եթե էլեկտրոնային կամ կենսաչափական ապացույցների հիման վրա պարզվում է, որ դիմում ստացող երկիրը տվյալ անձին տրամադրել է քաղաքացիությունը հաստատող վավեր փաստաթուղթ:</w:t>
      </w:r>
    </w:p>
    <w:p>
      <w:pPr>
        <w:pStyle w:val="Normal"/>
        <w:pBdr/>
        <w:tabs>
          <w:tab w:val="clear" w:pos="720"/>
          <w:tab w:val="left" w:pos="3615" w:leader="none"/>
        </w:tabs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ab/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 5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ետընդունման դիմումների ներկայացումն ու դրանց պատասխանում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 xml:space="preserve">Հարցում ներկայացնող կողմը հարցում ստացող Կողմի իրավասու մարմնին հետընդունման դիմումը ներկայացնում է Հետընդունման համաձայնագրի 8-րդ հոդվածի 4-րդ կետի համաձայն՝ էլեկտրոնային փոստի միջոցով, կամ, բացառիկ դեպքերում, ֆաքսի միջոցով: 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>Հարցում ստացած Կողմը հարցում ուղարկող Կողմից ստացված հետընդունման  դիմումին  պատասխանում է Հետընդունման համաձայնագրի 11-րդ հոդվածի 2-րդ կետի համաձայն՝ էլեկտրոնային փոստի միջոցով, կամ, բացառիկ դեպքերում, ֆաքսի միջոցով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3. </w:t>
        <w:tab/>
        <w:t>Հարցում ուղարկող Կողմից ուղարկված հետընդունման դիմումի ամսաթիվը համարվում է հետընդունման դիմումի ստացման ամսաթիվ: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6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արցազրույցներ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>Եթե հարցում ուղարկող Կողմը չի կարող ներկայացնել Հետընդունման համաձայնագրի 1-ին և 2-րդ հավելվածներում նշված որևէ փաստաթուղթ, ապա հարցում ստացող Կողմի դիվանագիտական կամ հյուպատոսական ներկայացուցչությունը վերադարձման ենթակա անձի հետ անցկացնում է հարցազրույց հետընդունման դիմումն ստանալու ամսաթվից ամենաուշը 5 աշխատանքային օրվա ընթացքում: Հարցում ուղարկող Կողմը հարցազրույցի անցկացման վերաբերյալ նշում է կատարում հետընդունման դիմումի մեջ՝ Հետընդունման համաձայնագրի 5-րդ հավելվածի համաձայն: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 xml:space="preserve">Հարցազրույց անցկացնելու անհրաժեշտության դեպքում հարցում ուղարկող Կողմը հետընդունման դիմումի պատճենը միաժամանակ ուղարկում է հարցում ստացող Կողմի դիվանագիտական կամ հյուպատոսական ներկայացուցչությանը: 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3. </w:t>
        <w:tab/>
        <w:t>Հարցում ուղարկող Կողմի իրավասու մարմինը հարցում ստացող Կողմի դիվանագիտական կամ հյուպատոսական ներկայացուցչության հետ որոշում է հարցազրույցի անցկացման ժամն ու վայրը յուրաքանչյուր կոնկրետ դեպքի համար: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4. </w:t>
        <w:tab/>
        <w:t>Այն դեպքերում, երբ 1-ին կետում նշված ներկայացուցիչները հարցազրույցն անցկացնում են հարցում ստացող Կողմի դիվանագիտական կամ հյուպատոսական ներկայացուցչության շենքից դուրս, հարցազրույցի հետ կապված փոխադրման ծախսերը հոգում է հարցում ուղարկող Կողմը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7</w:t>
      </w:r>
    </w:p>
    <w:p>
      <w:pPr>
        <w:pStyle w:val="ListParagraph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Արագացված ընթացակարգը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Եթե անձը հարցում ստացող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ողմի տարածքից ուղղակիորեն գալիս սահմանը անօրինական կերպով հատելուց հետո ձերբակալվել է հարցում ուղարկող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ողմի սահմանային տարածքում (ներառյալ օդանավակայանները), հարցում ուղարկող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ողմը կարող է հետընդունման դիմում ներկայացնել անձի ձերբակալմանը հաջորդող 2 աշխատանքային օրվա ընթացքում: 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8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ետընդունման ենթակա անձի փոխադրում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>Հետընդունման ենթակա անձի փոխադրումը կատարվում է Կողմերի իրավասու մարմինների միջև գրավոր համաձայնեցված ժամկետում և վայրում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 xml:space="preserve">Եթե փոխադրման ժամկետը հետաձգվում է ցանկացած իրավական կամ </w:t>
      </w:r>
      <w:r>
        <w:rPr>
          <w:rFonts w:cs="Sylfaen" w:ascii="GHEA Grapalat" w:hAnsi="GHEA Grapalat"/>
          <w:color w:val="000000"/>
          <w:sz w:val="24"/>
          <w:szCs w:val="24"/>
        </w:rPr>
        <w:t>գործնական խոչընդոտների</w:t>
      </w:r>
      <w:r>
        <w:rPr>
          <w:rFonts w:cs="Sylfaen" w:ascii="GHEA Grapalat" w:hAnsi="GHEA Grapalat"/>
          <w:sz w:val="24"/>
          <w:szCs w:val="24"/>
        </w:rPr>
        <w:t xml:space="preserve"> պատճառով, ապա հարցում ուղարկող Կողմի իրավասու մարմինը անհապաղ տեղեկացնում է հարցում ստացող Կողմի իրավասու մարմնին: Հարցում ուղարկող Կողմի իրավասու մարմինը հարցում ստացող Կողմի իրավասու մարմնին </w:t>
      </w:r>
      <w:r>
        <w:rPr>
          <w:rFonts w:cs="Sylfaen" w:ascii="GHEA Grapalat" w:hAnsi="GHEA Grapalat"/>
          <w:color w:val="000000"/>
          <w:sz w:val="24"/>
          <w:szCs w:val="24"/>
        </w:rPr>
        <w:t>տեղեկացնում է նաև խոչընդոտների վերացման մասին՝ դրանց ի հայտ գալուց հետո</w:t>
      </w:r>
      <w:r>
        <w:rPr>
          <w:rFonts w:cs="Sylfaen" w:ascii="GHEA Grapalat" w:hAnsi="GHEA Grapalat"/>
          <w:sz w:val="24"/>
          <w:szCs w:val="24"/>
        </w:rPr>
        <w:t xml:space="preserve">, և նշում է փոխադրման նախատեսվող վայրը և ժամկետը: 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3. </w:t>
        <w:tab/>
        <w:t>Հետընդունման ենթակա անձի փոխադրման մասին գրանցվում է  արձանագրության մեջ: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9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ւղեկցմամբ փոխադրման պայմանները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ողմերը համաձայն են իրենց տարածքներով ուղեկցմամբ փոխադրումների կամ տարանցման հետևյալ պայմաններին.</w:t>
      </w:r>
    </w:p>
    <w:p>
      <w:pPr>
        <w:pStyle w:val="Normal"/>
        <w:pBdr/>
        <w:spacing w:lineRule="auto" w:line="240" w:before="0" w:after="0"/>
        <w:ind w:first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 xml:space="preserve">Ուղեկցողը պատասխանատու է հետընդունման ենթակա անձին ուղեկցելու և նրան նպատակակետ պետության իրավասու մարմնի ներկայացուցչին 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փոխանցելու </w:t>
      </w:r>
      <w:r>
        <w:rPr>
          <w:rFonts w:cs="Sylfaen" w:ascii="GHEA Grapalat" w:hAnsi="GHEA Grapalat"/>
          <w:sz w:val="24"/>
          <w:szCs w:val="24"/>
        </w:rPr>
        <w:t>համար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>Ուղեկցողն իր պարտականությունները կատարում է անզեն և քաղաքացիական հագուստով: Նա պետք է ունենա հետընդունման կամ տարանցման թույլտվությունը հաստատող փաստաթղթեր և պետք է ի վիճակի լինի ցանկացած ժամանակ հաստատելու իր ինքնությունը և պաշտոնական լիազորությունները:</w:t>
      </w:r>
    </w:p>
    <w:p>
      <w:pPr>
        <w:pStyle w:val="ListParagraph"/>
        <w:pBdr/>
        <w:spacing w:lineRule="auto" w:line="240" w:before="0" w:after="0"/>
        <w:ind w:left="0"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3. </w:t>
        <w:tab/>
        <w:t>Հարցում ստացող Կողմն ուղեկցողին նրա պարտականությունների կատարման ընթացքում ապահովում է այն նույն պաշտպանությամբ ու աջակցությամբ, որով ապահովում է իր պաշտոնյաներին, ովքեր լիազորված են նմանատիպ պարտականություններ կատարելու:</w:t>
      </w:r>
    </w:p>
    <w:p>
      <w:pPr>
        <w:pStyle w:val="ListParagraph"/>
        <w:pBdr/>
        <w:spacing w:lineRule="auto" w:line="240" w:before="0" w:after="0"/>
        <w:ind w:left="0"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4. </w:t>
        <w:tab/>
        <w:t xml:space="preserve">Ուղեկցողը բոլոր դեպքերում ենթարկվում է հարցում ստացող Կողմի օրենսդրությանը: </w:t>
      </w:r>
      <w:r>
        <w:rPr>
          <w:rFonts w:cs="Sylfaen" w:ascii="GHEA Grapalat" w:hAnsi="GHEA Grapalat"/>
          <w:color w:val="000000"/>
          <w:sz w:val="24"/>
          <w:szCs w:val="24"/>
        </w:rPr>
        <w:t>Հետընդունման ենթակա անձի կամ տարանցման ժամանակ ուղեկցման ընթացքում ուղեկցողի իրավասությունը</w:t>
      </w:r>
      <w:r>
        <w:rPr>
          <w:rFonts w:cs="Sylfaen" w:ascii="GHEA Grapalat" w:hAnsi="GHEA Grapalat"/>
          <w:sz w:val="24"/>
          <w:szCs w:val="24"/>
        </w:rPr>
        <w:t xml:space="preserve"> սահմանափակվում է ինքնապաշտ</w:t>
        <w:softHyphen/>
        <w:t>պանությամբ: Հարցում ստացող Կողմի՝ անհրաժեշտ գործողություններ կատարելու իրավասություն ունեցող պաշտոնատար անձանց անհասանելիության դեպքում կամ այդ պաշտոնյաներին  անմիջական և լուրջ սպառնալիքի իրավիճակներում աջակցելու նպատակով ուղեկցողը կարող է ողջամիտ և համաչափ միջոցներ ձեռնարկել` կանխելու համար հետընդունման ենթակա անձի փախուստը, ինքն իրեն կամ  ցանկացած երրորդ անձի վնասելը կամ գույքային վնաս հասցնելը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color w:val="000000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5. </w:t>
        <w:tab/>
        <w:t xml:space="preserve">Ուղեկցողը պատասխանատու է հետընդունման ենթակա անձի` վավեր  ուղևորական փաստաթղթի և այլ պահանջվող վկայականների կամ տվյալների փոխադրման և դրանք նպատակակետ պետության իրավասու մարմնի ներկայացուցչին հանձնելու համար: Ուղեկցողը չի կարող հեռանալ փոխադրման պայմանավորված վայրից մինչև հետընդունման ենթակա </w:t>
      </w:r>
      <w:r>
        <w:rPr>
          <w:rFonts w:cs="Sylfaen" w:ascii="GHEA Grapalat" w:hAnsi="GHEA Grapalat"/>
          <w:color w:val="000000"/>
          <w:sz w:val="24"/>
          <w:szCs w:val="24"/>
        </w:rPr>
        <w:t>անձին փոխանցելու ավարտը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6. </w:t>
        <w:tab/>
        <w:t xml:space="preserve">Հարցում ուղարկող Կողմի իրավասու մարմինները հավաստիանում են, որ ուղեկցողն ունի տարանցման և նպատակակետ պետության (պետությունների) մուտքի վիզաներ: 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0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Տարանցման եղանակները և աջակցություն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ab/>
        <w:t>Հետընդունման համաձայնագրի 14-րդ և 15-րդ հոդվածների համաձայն` Կողմերը համաձայն են տարանցման գործողությունների հետևյալ գործնական եղանակներին.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) Տարանցման դիմումը պետք է ներկայացվի hարցում ստացող Կողմի իրավասու մարմնին ֆաքսի միջոցով կամ էլեկտրոնային եղանակով` պլանավորված տարանցումից առնվազն 5 աշխատանքային օր առաջ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) Հարցում ստացող Կողմի իրավասու մարմինը պետք է պատասխանի  տարանցման դիմումն ստանալուց հետո՝ 3 աշխատանքային օրվա ընթացքում, ֆաքսի միջոցով կամ էլեկտրոնային եղանակով՝ տեղեկացնելով տարանցմանը իր համաձայնության մասին և տարանցման նախատեսված ժամկետի, նշանակված սահմանային անցակետի, փոխադրման միջոցների և ուղեկցողների մասին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) Եթե Հարցում ուղարկող Կողմն անհրաժեշտ է համարում հայցել հարցում ստացող Կողմի իրավասու մարմնի աջակցությունը տարանցման կոնկրետ գործողության համար, այդ մասին նշվում է տարանցման դիմումի մեջ: Տարանցման դիմումի իր պատասխանի մեջ հարցում ստացող Կողմի իրավասու մարմինը նշում է, թե արդյո՞ք ի վիճակի է տրամադրելու հայցվող աջակցությունը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) Եթե հետընդունման ենթակա անձը տեղափոխվում է օդով և ուղեկցմամբ, ապա հարցում ստացող Կողմի իրավասու մարմինը կազմակերպում է հետընդունման ենթակա անձի պաշտպանությունն ու օդանավ նստեցնելը իր տարածքում` հնարավորության դեպքում տվյալ Կողմի աջակցությամբ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ab/>
        <w:t>Հարցում ուղարկող Կողմը պարտավորվում է հետ ընդունել հետընդունման ենթակա անձին առանց հետաձգման, եթե.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</w:rPr>
        <w:t>1) տարանցման համաձայնությունը մերժվել կամ չեղյալ է համարվել` Հետընդունման համաձայնագրի 14-րդ հոդվածի 3-րդ կետի համաձայն,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) հետընդունման ենթակա անձը տարանցման ընթացքում անօրինական կերպով մուտք է գործել հարցում ստացող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>ողմի տարածք,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</w:rPr>
        <w:t>3) հետընդունման ենթակա անձի փոխադրումը դեպի տարանցման՝ այլ կամ նպատակակետ պետություն ձախողվել է, կամ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4) տարանցումը անհնար է </w:t>
      </w:r>
      <w:r>
        <w:rPr>
          <w:rFonts w:cs="Sylfaen" w:ascii="GHEA Grapalat" w:hAnsi="GHEA Grapalat"/>
          <w:color w:val="000000"/>
          <w:sz w:val="24"/>
          <w:szCs w:val="24"/>
        </w:rPr>
        <w:t>որոշ այլ հիմքերով:</w:t>
      </w:r>
      <w:r>
        <w:rPr>
          <w:rFonts w:cs="Sylfaen" w:ascii="GHEA Grapalat" w:hAnsi="GHEA Grapalat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1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Ծախսեր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>Հետընդունման համաձայնագրի 16-րդ հոդվածի համաձայն` Հետընդունման համաձայնագրից բխող` հետընդունման և տարանցման գործողությունների հետ կապված` հիմնավորված և ապացուցված տրանսպորտային ծախսերը մինչև վերջնական նպատակակետ պետության սահման կրում է հարցում ուղարկող Կողմը` եվրոյով, այդ կողմին ներկայացված հաշիվ-ապրանքագրի հիման վրա, որը ենթակա է վճարման այն ստանալուց հետո 30 օրվա ընթացքում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566"/>
        <w:jc w:val="both"/>
        <w:rPr>
          <w:rFonts w:ascii="GHEA Grapalat" w:hAnsi="GHEA Grapalat" w:cs="Marion;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.</w:t>
        <w:tab/>
        <w:t xml:space="preserve"> Փոխադրման </w:t>
      </w:r>
      <w:r>
        <w:rPr>
          <w:rFonts w:cs="Sylfaen" w:ascii="GHEA Grapalat" w:hAnsi="GHEA Grapalat"/>
          <w:color w:val="000000"/>
          <w:sz w:val="24"/>
          <w:szCs w:val="24"/>
        </w:rPr>
        <w:t>ծախսերի հաշիվ-ապրանքագիրը ներկայացվում և վճարվում է սույն Կիրարկող արձանագրության 1-ին հոդվածի 1.1-ին և 2.1-ին ենթակետերում</w:t>
      </w:r>
      <w:r>
        <w:rPr>
          <w:rFonts w:cs="Sylfaen" w:ascii="GHEA Grapalat" w:hAnsi="GHEA Grapalat"/>
          <w:sz w:val="24"/>
          <w:szCs w:val="24"/>
        </w:rPr>
        <w:t xml:space="preserve"> նշված իրավասու մարմինների կողմից: 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2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Փորձագետների հանդիպումներ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Երկու Կողմերի իրավասու մարմինները սույն Կիրարկող արձանագրության կիրարկման առնչությամբ, ըստ անհրաժեշտության, կազմակերպում են փորձագետ</w:t>
        <w:softHyphen/>
        <w:t>ների հանդիպումներ:  Նման խորհրդակցությունների ժամկետը և վայրը որոշվում է փոխադարձ համաձայնությամբ: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3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Ծանուցման պարտավորություն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Կողմերը միմյանց ծանուցում են սույն Կիրարկող արձանագրության 1-ին հոդվածում նշված իրավասու մարմինների </w:t>
      </w:r>
      <w:r>
        <w:rPr>
          <w:rFonts w:cs="Sylfaen" w:ascii="GHEA Grapalat" w:hAnsi="GHEA Grapalat"/>
          <w:color w:val="000000"/>
          <w:sz w:val="24"/>
          <w:szCs w:val="24"/>
        </w:rPr>
        <w:t>կոնտակտային տվյալների</w:t>
      </w:r>
      <w:r>
        <w:rPr>
          <w:rFonts w:cs="Sylfaen" w:ascii="GHEA Grapalat" w:hAnsi="GHEA Grapalat"/>
          <w:sz w:val="24"/>
          <w:szCs w:val="24"/>
        </w:rPr>
        <w:t xml:space="preserve"> ցանկացած փոփոխության և սույն Կիրարկող արձանագրության 2-րդ հոդվածում նշված սահմանային անցակետերի փոփոխության մասին: Փոփոխություններն ուժի մեջ են մտնում ծանուցումն ստանալուց հետո:</w:t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 14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Ուժի մեջ մտնելը, դադարեցումը, լրացումները և փոփոխությունները</w:t>
      </w:r>
    </w:p>
    <w:p>
      <w:pPr>
        <w:pStyle w:val="Normal"/>
        <w:pBdr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. </w:t>
        <w:tab/>
        <w:t xml:space="preserve">Յուրաքանչյուր Կողմ դիվանագիտական ուղիներով մյուս Կողմին ծանուցում է սույն Կիրարկող արձանագրության ուժի մեջ մտնելու համար անհրաժեշտ ներպետական իրավական ընթացակարգերն ավարտելու մասին: Վերջին ծանուցումն ստացած Կողմը տեղեկացնում է հետընդունման հարցերով համատեղ կոմիտեին Կիրարկող արձանագրության կնքման մասին: Սույն Կիրարկող արձանագրությունն ուժի մեջ է մտնում ծանուցումը հետընդունման հարցերով համատեղ Կոմիտեի ստանալու օրվանից: </w:t>
      </w:r>
    </w:p>
    <w:p>
      <w:pPr>
        <w:pStyle w:val="ListParagraph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2. </w:t>
        <w:tab/>
        <w:t>Սույն Արձանագրության գործողությունը դադարեցվում է Հետընդունման համաձայնագրի հետ միաժամանակ:</w:t>
      </w:r>
    </w:p>
    <w:p>
      <w:pPr>
        <w:pStyle w:val="ListParagraph"/>
        <w:pBdr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3. </w:t>
        <w:tab/>
        <w:t>Արձանագրության կիրարկումը կասեցվում է Հետընդունման համաձայնագրի  կասեցման հետ միաժամանակ:</w:t>
      </w:r>
    </w:p>
    <w:p>
      <w:pPr>
        <w:pStyle w:val="ListParagraph"/>
        <w:pBdr/>
        <w:spacing w:lineRule="auto" w:line="240"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pBdr/>
        <w:spacing w:lineRule="auto" w:line="24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4. </w:t>
        <w:tab/>
        <w:t xml:space="preserve">Կողմերի փոխադարձ համաձայնությամբ սույն Կիրարկող արձանագրության դրույթներում  կարող են կատարվել գրավոր փոփոխություններ և լրացումներ, որոնք ուժի մեջ է մտնում 14-րդ հոդվածի 1-ին կետի համաձայն և կազմում է Կիրարկող արձանագրության անբաժանելի մասը:  </w:t>
      </w:r>
    </w:p>
    <w:p>
      <w:pPr>
        <w:pStyle w:val="Normal"/>
        <w:pBdr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Կատարված է Երևանում, 2017 թվականի հունիսի 17-ին, երկու բնօրինակով, յուրաքանչյուրը` հայերեն, էստոներեն և անգլերեն. բոլոր տեքստերն էլ հավասարազոր են: Սույն Արձանագրության դրույթների մեկնաբանման ժամանակ տարաձայնություններ առաջանալու դեպքում նախապատվությունը տրվում է անգլերեն տեքստին: </w:t>
      </w:r>
    </w:p>
    <w:p>
      <w:pPr>
        <w:pStyle w:val="Normal"/>
        <w:pBdr/>
        <w:spacing w:lineRule="auto" w:line="240" w:before="0" w:after="0"/>
        <w:ind w:first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ind w:left="360" w:hanging="0"/>
        <w:jc w:val="both"/>
        <w:rPr>
          <w:rFonts w:ascii="GHEA Grapalat" w:hAnsi="GHEA Grapalat" w:cs="Sylfaen"/>
          <w:color w:val="00B050"/>
          <w:sz w:val="24"/>
          <w:szCs w:val="24"/>
        </w:rPr>
      </w:pPr>
      <w:r>
        <w:rPr>
          <w:rFonts w:cs="Sylfaen" w:ascii="GHEA Grapalat" w:hAnsi="GHEA Grapalat"/>
          <w:color w:val="00B050"/>
          <w:sz w:val="24"/>
          <w:szCs w:val="24"/>
        </w:rPr>
      </w:r>
    </w:p>
    <w:tbl>
      <w:tblPr>
        <w:tblW w:w="8920" w:type="dxa"/>
        <w:jc w:val="left"/>
        <w:tblInd w:w="-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60"/>
        <w:gridCol w:w="4460"/>
      </w:tblGrid>
      <w:tr>
        <w:trPr>
          <w:trHeight w:val="1277" w:hRule="atLeast"/>
        </w:trPr>
        <w:tc>
          <w:tcPr>
            <w:tcW w:w="4460" w:type="dxa"/>
            <w:tcBorders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360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pBdr/>
        <w:spacing w:lineRule="auto" w:line="240" w:before="0" w:after="0"/>
        <w:ind w:left="360" w:hanging="0"/>
        <w:jc w:val="both"/>
        <w:rPr>
          <w:rFonts w:ascii="GHEA Grapalat" w:hAnsi="GHEA Grapalat" w:cs="Sylfaen"/>
          <w:color w:val="00B050"/>
          <w:sz w:val="24"/>
          <w:szCs w:val="24"/>
        </w:rPr>
      </w:pPr>
      <w:r>
        <w:rPr>
          <w:rFonts w:cs="Sylfaen" w:ascii="GHEA Grapalat" w:hAnsi="GHEA Grapalat"/>
          <w:color w:val="00B050"/>
          <w:sz w:val="24"/>
          <w:szCs w:val="24"/>
        </w:rPr>
      </w:r>
    </w:p>
    <w:p>
      <w:pPr>
        <w:pStyle w:val="ListParagraph"/>
        <w:pBdr/>
        <w:spacing w:before="0" w:after="0"/>
        <w:ind w:left="644" w:right="101" w:hanging="0"/>
        <w:contextualSpacing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fr-FR"/>
        </w:rPr>
        <w:t>Արձանագրությունն ուժի մեջ է մտել 2018թ. մարտի 8-ին</w:t>
      </w:r>
    </w:p>
    <w:p>
      <w:pPr>
        <w:pStyle w:val="Normal"/>
        <w:widowControl w:val="false"/>
        <w:pBdr/>
        <w:spacing w:lineRule="auto" w:line="240" w:before="0" w:after="0"/>
        <w:ind w:left="360" w:hanging="0"/>
        <w:jc w:val="both"/>
        <w:rPr>
          <w:rFonts w:ascii="GHEA Grapalat" w:hAnsi="GHEA Grapalat" w:cs="Sylfaen"/>
          <w:b/>
          <w:b/>
          <w:color w:val="00B050"/>
          <w:sz w:val="24"/>
          <w:szCs w:val="24"/>
          <w:lang w:val="fr-FR"/>
        </w:rPr>
      </w:pPr>
      <w:r>
        <w:rPr>
          <w:rFonts w:cs="Sylfaen" w:ascii="GHEA Grapalat" w:hAnsi="GHEA Grapalat"/>
          <w:b/>
          <w:color w:val="00B050"/>
          <w:sz w:val="24"/>
          <w:szCs w:val="24"/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588" w:right="1183" w:gutter="0" w:header="720" w:top="1588" w:footer="720" w:bottom="158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arion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/>
    </w:rPr>
  </w:style>
  <w:style w:type="character" w:styleId="WW8Num1z0">
    <w:name w:val="WW8Num1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cs="Times New Roman"/>
      <w:position w:val="0"/>
      <w:sz w:val="24"/>
      <w:vertAlign w:val="baseline"/>
    </w:rPr>
  </w:style>
  <w:style w:type="character" w:styleId="WW8Num9z0">
    <w:name w:val="WW8Num9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2z0">
    <w:name w:val="WW8Num12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rFonts w:ascii="Sylfaen" w:hAnsi="Sylfaen" w:eastAsia="Times New Roman" w:cs="Sylfaen"/>
      <w:b/>
      <w:bCs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6z0">
    <w:name w:val="WW8Num16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cs="Times New Roman"/>
      <w:position w:val="0"/>
      <w:sz w:val="24"/>
      <w:vertAlign w:val="baseline"/>
    </w:rPr>
  </w:style>
  <w:style w:type="character" w:styleId="WW8Num19z0">
    <w:name w:val="WW8Num19z0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cs="Times New Roman"/>
      <w:position w:val="0"/>
      <w:sz w:val="24"/>
      <w:vertAlign w:val="baseline"/>
    </w:rPr>
  </w:style>
  <w:style w:type="character" w:styleId="WW8Num21z0">
    <w:name w:val="WW8Num21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>
      <w:rFonts w:cs="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ylfaen" w:hAnsi="Sylfaen" w:eastAsia="Times New Roman" w:cs="Sylfaen"/>
      <w:b/>
      <w:bCs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lfaen" w:hAnsi="Sylfaen" w:eastAsia="Times New Roman" w:cs="Sylfaen"/>
      <w:b/>
      <w:bCs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>
      <w:rFonts w:ascii="Marion;Times New Roman" w:hAnsi="Marion;Times New Roman" w:eastAsia="Times New Roman" w:cs="Marion;Times New Roman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Sylfaen" w:hAnsi="Sylfaen" w:eastAsia="Times New Roman" w:cs="Sylfaen"/>
      <w:position w:val="0"/>
      <w:sz w:val="28"/>
      <w:sz w:val="28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Sylfaen" w:hAnsi="Sylfaen" w:eastAsia="Times New Roman" w:cs="Sylfaen"/>
      <w:color w:val="0000FF"/>
      <w:sz w:val="28"/>
      <w:szCs w:val="28"/>
      <w:u w:val="single" w:color="0000FF"/>
    </w:rPr>
  </w:style>
  <w:style w:type="character" w:styleId="Hyperlink1">
    <w:name w:val="Hyperlink.1"/>
    <w:qFormat/>
    <w:rPr>
      <w:rFonts w:cs="Times New Roman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rFonts w:cs="Times New Roman"/>
      <w:color w:val="0000FF"/>
      <w:sz w:val="24"/>
      <w:szCs w:val="24"/>
      <w:u w:val="single" w:color="0000FF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dmission@mail.mta.am" TargetMode="External"/><Relationship Id="rId3" Type="http://schemas.openxmlformats.org/officeDocument/2006/relationships/hyperlink" Target="mailto:vmt.mj@list.politsei.ee" TargetMode="External"/><Relationship Id="rId4" Type="http://schemas.openxmlformats.org/officeDocument/2006/relationships/hyperlink" Target="mailto:ncc.estonia@politsei.ee" TargetMode="External"/><Relationship Id="rId5" Type="http://schemas.openxmlformats.org/officeDocument/2006/relationships/hyperlink" Target="mailto:contacts@aia-zvartnots.aero" TargetMode="External"/><Relationship Id="rId6" Type="http://schemas.openxmlformats.org/officeDocument/2006/relationships/hyperlink" Target="mailto:tallinn.lennujaam@politsei.e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4:00Z</dcterms:created>
  <dc:creator>unknown...</dc:creator>
  <dc:description/>
  <cp:keywords/>
  <dc:language>en-US</dc:language>
  <cp:lastModifiedBy>USER</cp:lastModifiedBy>
  <dcterms:modified xsi:type="dcterms:W3CDTF">2023-02-15T13:20:00Z</dcterms:modified>
  <cp:revision>23</cp:revision>
  <dc:subject/>
  <dc:title>Արձանագրություն</dc:title>
</cp:coreProperties>
</file>