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ՓՈԽԸՄԲՌՆՄԱՆ ՀՈՒՇԱԳԻՐ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bookmarkStart w:id="0" w:name="bookmark1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Հայաստանի Հանրապետության Կառավարության 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և 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Եվրոպական հանձնաժողովի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միջև</w:t>
      </w:r>
      <w:bookmarkEnd w:id="0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՝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մշակութային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</w:rPr>
        <w:t xml:space="preserve"> և ստեղծագործ ոլորտների 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համար 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</w:rPr>
        <w:t>Միության «Ստեղծագործ Եվրոպա»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 ծրագրի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</w:rPr>
        <w:t xml:space="preserve">ն </w:t>
      </w:r>
      <w:bookmarkStart w:id="1" w:name="bookmark2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Հայաստանի Հանրապետության մասնակցության վերաբերյալ</w:t>
      </w:r>
      <w:bookmarkEnd w:id="1"/>
    </w:p>
    <w:p>
      <w:pPr>
        <w:pStyle w:val="Corpsdutexte"/>
        <w:shd w:fill="auto" w:val="clear"/>
        <w:spacing w:lineRule="auto" w:line="240" w:before="0" w:after="0"/>
        <w:jc w:val="both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Corpsdutexte"/>
        <w:shd w:fill="auto" w:val="clear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ab/>
      </w:r>
    </w:p>
    <w:p>
      <w:pPr>
        <w:pStyle w:val="Corpsdutexte"/>
        <w:tabs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ՀԱՅԱՍՏԱՆԻ ՀԱՆՐԱՊԵՏՈՒԹՅԱՆ ԿԱՌԱՎԱՐՈՒԹՅՈՒՆԸ, այսուհետև՝ Հայաստան մի կողմից,</w:t>
      </w:r>
    </w:p>
    <w:p>
      <w:pPr>
        <w:pStyle w:val="Corpsdutexte"/>
        <w:tabs>
          <w:tab w:val="left" w:pos="720" w:leader="none"/>
        </w:tabs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և </w:t>
      </w:r>
    </w:p>
    <w:p>
      <w:pPr>
        <w:pStyle w:val="Corpsdutexte"/>
        <w:tabs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ԵՎՐՈՊԱԿԱՆ ՀԱՆՁՆԱԺՈՂՈՎԸ, այսուհետև՝ Հանձնաժողով՝ ի դեմս Եվրոպական միության, մյուս կողմից,  </w:t>
      </w:r>
    </w:p>
    <w:p>
      <w:pPr>
        <w:pStyle w:val="Corpsdutexte"/>
        <w:tabs>
          <w:tab w:val="left" w:pos="720" w:leader="none"/>
        </w:tabs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միասին` Կողմերը,</w:t>
      </w:r>
    </w:p>
    <w:p>
      <w:pPr>
        <w:pStyle w:val="Corpsdutexte"/>
        <w:shd w:fill="auto" w:val="clear"/>
        <w:tabs>
          <w:tab w:val="left" w:pos="720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</w:r>
    </w:p>
    <w:p>
      <w:pPr>
        <w:pStyle w:val="Corpsdutexte"/>
        <w:shd w:fill="auto" w:val="clear"/>
        <w:tabs>
          <w:tab w:val="left" w:pos="720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հաշվի առնելով, որ.</w:t>
      </w:r>
    </w:p>
    <w:p>
      <w:pPr>
        <w:pStyle w:val="Corpsdutexte"/>
        <w:shd w:fill="auto" w:val="clear"/>
        <w:tabs>
          <w:tab w:val="left" w:pos="720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</w:r>
    </w:p>
    <w:p>
      <w:pPr>
        <w:pStyle w:val="Corpsdutexte"/>
        <w:shd w:fill="auto" w:val="clear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</w:r>
    </w:p>
    <w:p>
      <w:pPr>
        <w:pStyle w:val="Corpsdutexte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</w:rPr>
        <w:t>1.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  <w:t>մի կողմից` Եվրոպական համայնքների և նրանց անդամ պետությունների, մյուս կողմից` Հայաստանի Հանրապետության միջև Գործընկերության և համագործակցության մասին համաձայնագիրը («Գործընկերության և համագործակցության համաձայնագիր»)</w:t>
      </w:r>
      <w:r>
        <w:rPr>
          <w:rStyle w:val="FootnoteAnchor"/>
          <w:rFonts w:eastAsia="GHEA Grapalat" w:cs="GHEA Grapalat" w:ascii="GHEA Grapalat" w:hAnsi="GHEA Grapalat"/>
          <w:sz w:val="24"/>
          <w:szCs w:val="24"/>
          <w:shd w:fill="FFFFFF" w:val="clear"/>
          <w:vertAlign w:val="superscript"/>
        </w:rPr>
        <w:footnoteReference w:id="2"/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, որը ստորագրվել է 1996 թ. ապրիլի 22-ին, հաստատում է գործընկերություն՝ մի կողմից` Եվրոպական համայնքների ու նրանց անդամ պետությունների, մյուս կողմից` Հայաստանի Հանրապետության միջև,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.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ab/>
        <w:t xml:space="preserve">«Հայաստանի Հանրապետության, մի կողմից, և, Եվրոպական համայնքների և նրանց անդամ պետությունների մյուս կողմից, միջև «Գործընկերության և համագործակցության համաձայնագրի»՝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>Եվրոպական միության ծրագրերին</w:t>
      </w:r>
      <w:r>
        <w:rPr>
          <w:rStyle w:val="FootnoteAnchor"/>
          <w:rFonts w:eastAsia="GHEA Grapalat" w:cs="GHEA Grapalat" w:ascii="GHEA Grapalat" w:hAnsi="GHEA Grapalat"/>
          <w:color w:val="000000"/>
          <w:sz w:val="24"/>
          <w:szCs w:val="24"/>
          <w:vertAlign w:val="superscript"/>
        </w:rPr>
        <w:footnoteReference w:id="3"/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մասնակցության ընդհանուր սկզբունքների վերաբերյալ Հայաստանի Հանրապետության և Եվրոպական միության միջև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Շրջանակային համաձայնագրի, այսուհետև՝ «Շրջանակային համաձայնագիր» մասին» արձանագրությունն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ուժի մեջ է մտել 2014 թ. մարտի 1-ին: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Շրջանակային համաձայնագիրը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հնարավորություն է տալիս Հանձնաժողովին և Հայաստանի իրավասու մարմիններին սահմանելու յուրաքանչյուր ծրագրին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>իր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մասնակցության հատուկ դրույթներ և պայմաններ, մասնավորապես՝ կատարվելիք ֆինանսական ներդրումների և հաշվետվությունների ներկայացման ու գնահատման ընթացակարգերի վերաբերյալ՝ նշված ծրագրով սահմանված չափանիշների հիման վրա,</w:t>
      </w:r>
    </w:p>
    <w:p>
      <w:pPr>
        <w:pStyle w:val="Corpsdutexte"/>
        <w:shd w:fill="auto" w:val="clear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</w:r>
    </w:p>
    <w:p>
      <w:pPr>
        <w:pStyle w:val="Corpsdutexte"/>
        <w:shd w:fill="auto" w:val="clear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3.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իության «Ստեղծագործ Եվրոպա» ծրագիրը մշակութային և ստեղծագործ ոլորտների համար մշակվել է Խորհրդի և Եվրոպական խորհրդարանի (ԵՄ) թիվ 1295/2013 կանոնակարգով</w:t>
      </w:r>
      <w:r>
        <w:rPr>
          <w:rStyle w:val="FootnoteAnchor"/>
          <w:rFonts w:eastAsia="GHEA Grapalat" w:cs="GHEA Grapalat" w:ascii="GHEA Grapalat" w:hAnsi="GHEA Grapalat"/>
          <w:color w:val="000000"/>
          <w:sz w:val="24"/>
          <w:szCs w:val="24"/>
          <w:shd w:fill="FFFFFF" w:val="clear"/>
          <w:vertAlign w:val="superscript"/>
        </w:rPr>
        <w:footnoteReference w:id="4"/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(այսուհետև՝ 1295/2013 Կանոնակարգ)։ Այս Կանոնակարգը հաստատում է եվրոպական մշակութային և ստեղծագործ ոլորտներին  աջակցելու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համար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Ստեղծագործ Եվրոպա» ծրագիրը՝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2014 թ. հունվարի 1-ից մինչև 2020թ. դեկտեմբերի 30-ը: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GHEA Grapalat" w:hAnsi="GHEA Grapalat" w:eastAsia="Courier" w:cs="Courier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4.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  <w:t xml:space="preserve">Հայաստանում ստեղծված հիմնարկները պետք է իրավասու լինեն մասնակցելու պարբերաբար անցկացվող միջոցառումներին, որոնք կարող են սկսվել նախքան սույն Փոխըմբռնման հուշագրի ուժի մեջ մտնելը: Հետևաբար, 2018 թվականից սկսվող նման միջոցառումների իրականացման  ծախսերը կարող են համարվել թույլատրելի նույն պայմաններով, որոնք կիրառելի են անդամ պետություններում ստեղծված հիմնարկների ծախսերի նկատմամբ,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պայմանով, որ սույն Փոխըմբռնման հուշագիրն ուժի մեջ կմտնի նախքան տվյալ միջոցառումը հաղթող ճանաչելու մասին համապատասխան որոշման ընդունումը,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</w:rPr>
        <w:t>հ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ամաձայնեցին հետևյալի մասին.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Հոդված 1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Ծրագիր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Corpsdutexte"/>
        <w:numPr>
          <w:ilvl w:val="0"/>
          <w:numId w:val="1"/>
        </w:numPr>
        <w:shd w:fill="auto" w:val="clear"/>
        <w:tabs>
          <w:tab w:val="clear" w:pos="720"/>
          <w:tab w:val="left" w:pos="342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ը մասնակցելու է մշակութային ենթածրագրին և մշակութային և ստեղծագործ ոլորտների համար Միության «Ստեղծագործ Եվրոպա» ծրագրի (այսուհետև՝ Ծրագիր)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միջոլորտայի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հարթակի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` սույն Փոխըմբռնման հուշագրի և Շրջանակային համաձայնագրում շարադրված պայմանների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en-GB"/>
        </w:rPr>
        <w:t>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համաձայն: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Հոդված 2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ind w:hanging="54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bookmarkStart w:id="2" w:name="bookmark6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 xml:space="preserve">Ծրագրի մասնակցության և համագործակցության 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ind w:hanging="54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bookmarkStart w:id="3" w:name="bookmark6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դրույթներն ու պայմաններ</w:t>
      </w:r>
      <w:bookmarkEnd w:id="3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ը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ind w:hanging="54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0"/>
          <w:numId w:val="3"/>
        </w:numPr>
        <w:shd w:fill="auto" w:val="clear"/>
        <w:tabs>
          <w:tab w:val="clear" w:pos="720"/>
          <w:tab w:val="left" w:pos="270" w:leader="none"/>
          <w:tab w:val="left" w:pos="1134" w:leader="none"/>
          <w:tab w:val="left" w:pos="1410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Հայաստանը կմասնակցի.</w:t>
      </w:r>
    </w:p>
    <w:p>
      <w:pPr>
        <w:pStyle w:val="Corpsdutexte"/>
        <w:shd w:fill="auto" w:val="clear"/>
        <w:tabs>
          <w:tab w:val="clear" w:pos="720"/>
          <w:tab w:val="left" w:pos="270" w:leader="none"/>
          <w:tab w:val="left" w:pos="1381" w:leader="none"/>
          <w:tab w:val="left" w:pos="1410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</w:rPr>
      </w:pPr>
      <w:r>
        <w:rPr>
          <w:rFonts w:eastAsia="Courier" w:cs="Courier" w:ascii="GHEA Grapalat" w:hAnsi="GHEA Grapalat"/>
          <w:sz w:val="24"/>
          <w:szCs w:val="24"/>
        </w:rPr>
      </w:r>
    </w:p>
    <w:p>
      <w:pPr>
        <w:pStyle w:val="Corpsdutexte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left" w:pos="1362" w:leader="none"/>
        </w:tabs>
        <w:spacing w:lineRule="auto" w:line="240" w:before="0" w:after="0"/>
        <w:ind w:left="1860" w:hanging="726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ab/>
      </w:r>
      <w:r>
        <w:rPr>
          <w:rFonts w:eastAsia="GHEA Grapalat" w:cs="GHEA Grapalat" w:ascii="GHEA Grapalat" w:hAnsi="GHEA Grapalat"/>
          <w:sz w:val="24"/>
          <w:szCs w:val="24"/>
        </w:rPr>
        <w:t>մ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շակութային ենթածրագրին,</w:t>
      </w:r>
    </w:p>
    <w:p>
      <w:pPr>
        <w:pStyle w:val="Corpsdutexte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left" w:pos="1362" w:leader="none"/>
        </w:tabs>
        <w:spacing w:lineRule="auto" w:line="240" w:before="0" w:after="0"/>
        <w:ind w:left="1860" w:hanging="726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  <w:t xml:space="preserve">Ծրագրի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միջոլորտային հարթակին՝ բացառությամբ Մշակութային և ստեղծագործական ոլորտների երաշխավորման գործիքի, ինչպես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նշված </w:t>
      </w:r>
      <w:r>
        <w:rPr>
          <w:rFonts w:eastAsia="GHEA Grapalat" w:cs="GHEA Grapalat" w:ascii="GHEA Grapalat" w:hAnsi="GHEA Grapalat"/>
          <w:sz w:val="24"/>
          <w:szCs w:val="24"/>
          <w:shd w:fill="FEFEFE" w:val="clear"/>
          <w:lang w:val="hy-AM"/>
        </w:rPr>
        <w:t xml:space="preserve">է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(ԵՄ) թիվ 1295/2013 կանոնակարգի </w:t>
      </w:r>
      <w:r>
        <w:rPr>
          <w:rFonts w:eastAsia="GHEA Grapalat" w:cs="GHEA Grapalat" w:ascii="GHEA Grapalat" w:hAnsi="GHEA Grapalat"/>
          <w:sz w:val="24"/>
          <w:szCs w:val="24"/>
          <w:shd w:fill="FEFEFE" w:val="clear"/>
          <w:lang w:val="hy-AM"/>
        </w:rPr>
        <w:t>14-րդ հ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ոդվածում, և համաձայն դրա 8(4)-րդ հոդվածի:</w:t>
      </w:r>
    </w:p>
    <w:p>
      <w:pPr>
        <w:pStyle w:val="Corpsdutexte"/>
        <w:shd w:fill="auto" w:val="clear"/>
        <w:tabs>
          <w:tab w:val="clear" w:pos="720"/>
          <w:tab w:val="left" w:pos="366" w:leader="none"/>
          <w:tab w:val="left" w:pos="1335" w:leader="none"/>
          <w:tab w:val="left" w:pos="1362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1134" w:leader="none"/>
          <w:tab w:val="left" w:pos="1362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յաստանի մասնակցությունը ծրագրի միջոցառումներին պետք է համահունչ լինի (ԵՄ) թիվ 1295/2013 կանոնակարգով սահմանված նպատակներին, չափանիշներին, ընթացակարգերին և վերջնաժամկետներին:</w:t>
      </w:r>
    </w:p>
    <w:p>
      <w:pPr>
        <w:pStyle w:val="Corpsdutexte"/>
        <w:shd w:fill="auto" w:val="clear"/>
        <w:tabs>
          <w:tab w:val="clear" w:pos="720"/>
          <w:tab w:val="left" w:pos="1335" w:leader="none"/>
          <w:tab w:val="left" w:pos="1362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366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  <w:t>Դիմումների ներկայացման, գնահատման ու ընտրության և Հայաստանից</w:t>
      </w:r>
      <w:r>
        <w:rPr>
          <w:rFonts w:eastAsia="GHEA Grapalat" w:cs="GHEA Grapalat" w:ascii="GHEA Grapalat" w:hAnsi="GHEA Grapalat"/>
          <w:color w:val="FF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իրավասու հիմնարկների կողմից միջոցառումների իրականացման դրույնթները  և  պայմանները պետք է լինեն այն նույն պայմանները, որոնք կիրառվում են Եվրոպական միության անդամ պետությունների և Ծրագրին մասնակցող այլ երկրների իրավասու հիմնարկների նկատմամբ: </w:t>
      </w:r>
    </w:p>
    <w:p>
      <w:pPr>
        <w:pStyle w:val="Corpsdutexte"/>
        <w:shd w:fill="auto" w:val="clear"/>
        <w:tabs>
          <w:tab w:val="clear" w:pos="720"/>
          <w:tab w:val="left" w:pos="366" w:leader="none"/>
          <w:tab w:val="left" w:pos="1080" w:leader="none"/>
        </w:tabs>
        <w:spacing w:lineRule="auto" w:line="240" w:before="0" w:after="0"/>
        <w:ind w:left="375" w:hanging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36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Ծրագիրն իրականացնելու նպատակով Հայաստանը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երպետական</w:t>
      </w:r>
      <w:r>
        <w:rPr>
          <w:rFonts w:eastAsia="GHEA Grapalat" w:cs="GHEA Grapalat" w:ascii="GHEA Grapalat" w:hAnsi="GHEA Grapalat"/>
          <w:color w:val="FF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ակարդակով կ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ստեղծի համապատասխան կառույցներ ու մեխանիզմներ և կձեռնարկի բոլոր այլ անհրաժեշտ միջոներն աշխատանքների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ներպետական համակարգմա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և կազմակերպման համար՝ համաձայն 1295/2013 կանոնակարգի համապատասխան դրույթների: Մասնավորապես, Հայաստանը կձեռնարկի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Ստեղծագործ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Եվրոպա» հարթակի ստեղծումը՝ Կանոնակարգի 16-րդ հոդվածի և Հանձնաժողովի կողմից տրամադրված ուղեցույցի համաձայն:</w:t>
      </w:r>
    </w:p>
    <w:p>
      <w:pPr>
        <w:pStyle w:val="Corpsdutexte"/>
        <w:shd w:fill="auto" w:val="clear"/>
        <w:tabs>
          <w:tab w:val="clear" w:pos="720"/>
          <w:tab w:val="left" w:pos="366" w:leader="none"/>
          <w:tab w:val="left" w:pos="1080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38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Ծրագրին մասնակցության նպատակով Հայաստանը յուրաքանչյուր տարի ֆինանսական հատկացում կկատարի Եվրոպական միության ընդհանուր բյուջե՝ համաձայն  3-րդ հոդվածի, 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ListParagraph"/>
        <w:rPr>
          <w:rFonts w:ascii="GHEA Grapalat" w:hAnsi="GHEA Grapalat" w:eastAsia="Courier" w:cs="Courier"/>
          <w:shd w:fill="FFFFFF" w:val="clear"/>
          <w:lang w:val="hy-AM"/>
        </w:rPr>
      </w:pPr>
      <w:r>
        <w:rPr>
          <w:rFonts w:eastAsia="Courier" w:cs="Courier" w:ascii="GHEA Grapalat" w:hAnsi="GHEA Grapalat"/>
          <w:shd w:fill="FFFFFF" w:val="clear"/>
          <w:lang w:val="hy-AM"/>
        </w:rPr>
      </w:r>
    </w:p>
    <w:p>
      <w:pPr>
        <w:pStyle w:val="ListParagraph"/>
        <w:rPr>
          <w:rFonts w:ascii="GHEA Grapalat" w:hAnsi="GHEA Grapalat" w:eastAsia="Courier" w:cs="Courier"/>
          <w:shd w:fill="FFFFFF" w:val="clear"/>
          <w:lang w:val="hy-AM"/>
        </w:rPr>
      </w:pPr>
      <w:r>
        <w:rPr>
          <w:rFonts w:eastAsia="Courier" w:cs="Courier" w:ascii="GHEA Grapalat" w:hAnsi="GHEA Grapalat"/>
          <w:shd w:fill="FFFFFF" w:val="clear"/>
          <w:lang w:val="hy-AM"/>
        </w:rPr>
      </w:r>
    </w:p>
    <w:p>
      <w:pPr>
        <w:pStyle w:val="ListParagraph"/>
        <w:rPr>
          <w:rFonts w:ascii="GHEA Grapalat" w:hAnsi="GHEA Grapalat" w:eastAsia="Courier" w:cs="Courier"/>
          <w:shd w:fill="FFFFFF" w:val="clear"/>
          <w:lang w:val="hy-AM"/>
        </w:rPr>
      </w:pPr>
      <w:r>
        <w:rPr>
          <w:rFonts w:eastAsia="Courier" w:cs="Courier" w:ascii="GHEA Grapalat" w:hAnsi="GHEA Grapalat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36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յաստանի ֆինանսական ներդրումը՝ կապված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Ծրագրին իր մասնակցության և Ծրագրի իրականացման հետ,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որպես հանձնառությունից բխող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տկացումներ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ավելացվելու է Եվրոպական միության ընդհանուր բյուջեին յուրաքանչյուր տարի հատկացվող գումարին, որպեսզի բավարարվեն ֆինանսական այն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պարտավորությունները, որոնք առաջանում են Ծրագրի իրականացման, կառավարմա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և աշխատանքների համար անհրաժեշտ տարբեր տեսակի միջոցառումների ընթացքում: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1"/>
          <w:numId w:val="6"/>
        </w:numPr>
        <w:shd w:fill="auto" w:val="clear"/>
        <w:tabs>
          <w:tab w:val="clear" w:pos="720"/>
          <w:tab w:val="left" w:pos="36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յտերին, պայմանագրերին ու հաշվետվություններին, ինչպես նաև Ծրագրի վարչական այլ ասպեկտներին առնչվող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ընթացակարգերի համար կօգտագործվի Եվրոպական  միության պաշտոնական լեզուներից մեկը: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  <w:bookmarkStart w:id="4" w:name="bookmark7"/>
      <w:bookmarkStart w:id="5" w:name="bookmark7"/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bookmarkStart w:id="6" w:name="bookmark7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Հոդված 3</w:t>
      </w:r>
      <w:bookmarkEnd w:id="6"/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Ֆինանսական հատկացում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յաստանի ֆինանսական հատկացումը կարգավորող կանոնները սահմանված են I Հավելվածում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bookmarkStart w:id="7" w:name="bookmark8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Հոդված 4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Հաշվետվություններ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ի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 xml:space="preserve">  ներկայաց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ում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 xml:space="preserve"> և գնահատում</w:t>
      </w:r>
      <w:bookmarkEnd w:id="7"/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numPr>
          <w:ilvl w:val="2"/>
          <w:numId w:val="7"/>
        </w:numPr>
        <w:shd w:fill="auto" w:val="clear"/>
        <w:tabs>
          <w:tab w:val="clear" w:pos="720"/>
          <w:tab w:val="left" w:pos="1134" w:leader="none"/>
          <w:tab w:val="left" w:pos="1440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Չհակասելով Հանձնաժողովի և Աուդիտորների եվրոպական դատարանի պատասխանատվությանը՝ կապված Ծրագրի մշտադիտարկման և գնահատման հետ, Հայաստանի  մասնակցությունը Ծրագրին շարունակաբար կմշտադիտարկվի գործընկերային հիմքի վրա՝ Կողմերի մասնակցությամբ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: Հայաստանը համապատասխան զեկույցներ կներկայացնի Հանձնաժողովին և կմասնակցի այս համատեքստում Եվրոպական միության կողմից աջակցվող այլ կոնկրետ աշխատանքներին:</w:t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990" w:leader="none"/>
          <w:tab w:val="left" w:pos="1440" w:leader="none"/>
        </w:tabs>
        <w:spacing w:lineRule="auto" w:line="240" w:before="0" w:after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2"/>
          <w:numId w:val="7"/>
        </w:numPr>
        <w:shd w:fill="auto" w:val="clear"/>
        <w:tabs>
          <w:tab w:val="clear" w:pos="720"/>
          <w:tab w:val="left" w:pos="1134" w:leader="none"/>
          <w:tab w:val="left" w:pos="1440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Ֆինանսական վերահսկողության, փոխհատուցման և խարդախության դեմ ուղղված այլ միջոցառումներին 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առնչվող կանոնները շարադրված են II Հավելվածում: 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Հոդված 5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Եզրափակիչ</w:t>
      </w: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 xml:space="preserve"> դրույթներ</w:t>
      </w:r>
    </w:p>
    <w:p>
      <w:pPr>
        <w:pStyle w:val="Entte1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Corpsdutexte"/>
        <w:numPr>
          <w:ilvl w:val="3"/>
          <w:numId w:val="8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Սույն Փոխըմռնման հուշագիրն ուժի մեջ կմտնի գրավոր ծանուցում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ստանալու օրվանից, որով Հայաստանը Հանձնաժողովին դիվանագիտական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ուղիներով կծանուցի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, որ դրա ուժի մեջ մտնելու համար իր ներպետական իրավական ընթացակարգերն ավարտվել են: </w:t>
      </w:r>
    </w:p>
    <w:p>
      <w:pPr>
        <w:pStyle w:val="Corpsdutexte"/>
        <w:shd w:fill="auto" w:val="clear"/>
        <w:tabs>
          <w:tab w:val="clear" w:pos="720"/>
          <w:tab w:val="left" w:pos="270" w:leader="none"/>
          <w:tab w:val="left" w:pos="328" w:leader="none"/>
        </w:tabs>
        <w:spacing w:lineRule="auto" w:line="240" w:before="0" w:after="0"/>
        <w:jc w:val="both"/>
        <w:rPr>
          <w:rFonts w:ascii="GHEA Grapalat" w:hAnsi="GHEA Grapalat" w:eastAsia="Courier" w:cs="Courier"/>
          <w:sz w:val="24"/>
          <w:szCs w:val="24"/>
          <w:shd w:fill="FFFFFF" w:val="clear"/>
          <w:lang w:val="hy-AM"/>
        </w:rPr>
      </w:pPr>
      <w:r>
        <w:rPr>
          <w:rFonts w:eastAsia="Courier" w:cs="Courier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3"/>
          <w:numId w:val="8"/>
        </w:numPr>
        <w:shd w:fill="auto" w:val="clear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Սույն Փոխըմռնման հուշագիրը կարող է  փոփոխվել միայն գրավոր՝ Կողմերի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ընդհանուր</w:t>
      </w:r>
      <w:r>
        <w:rPr>
          <w:rFonts w:eastAsia="GHEA Grapalat" w:cs="GHEA Grapalat" w:ascii="GHEA Grapalat" w:hAnsi="GHEA Grapalat"/>
          <w:color w:val="FF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գրավոր համաձայնությամբ:</w:t>
      </w:r>
    </w:p>
    <w:p>
      <w:pPr>
        <w:pStyle w:val="Corpsdutexte"/>
        <w:shd w:fill="auto" w:val="clear"/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3"/>
          <w:numId w:val="8"/>
        </w:numPr>
        <w:shd w:fill="auto" w:val="clear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վելվածները կազմում են սույն Փոխըմռնման հուշագրի անբաժանելի մասը: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3"/>
          <w:numId w:val="8"/>
        </w:numPr>
        <w:shd w:fill="auto" w:val="clear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Սույն Փոխըմռնման հուշագիրը գործում է Ծրագրի տևողության ընթացքում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3"/>
          <w:numId w:val="8"/>
        </w:numPr>
        <w:shd w:fill="auto" w:val="clear"/>
        <w:tabs>
          <w:tab w:val="clear" w:pos="720"/>
          <w:tab w:val="left" w:pos="270" w:leader="none"/>
          <w:tab w:val="left" w:pos="32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Յուրաքանչյուր Կողմ կարող է դադարեցնել սույն Փոխըմբռնման հուշագիրը ցանկացած ժամանակ՝ տասներկու ամիս առաջ գրավոր ծանուցելով։ Դադարեցման ժամանակ ընթացքի մեջ գտնվող ծրագրերը և աշխատանքները շարունակվելու են մինչև դրանց ավարտը՝ ըստ սույն Փոխըմռնման հուշագրում շարադրված պայմանների, ինչպես նաև այդ ծրագրերի և աշխատանքների նկատմամբ կիրառվող պայմանագրային կետերի և հավելվածների դրույթների:</w:t>
      </w:r>
    </w:p>
    <w:p>
      <w:pPr>
        <w:pStyle w:val="Corpsdutexte"/>
        <w:shd w:fill="auto" w:val="clear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Կատարված է Բրյուսելում,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2018 թվականի մարտի 20-ին, երկու բնօրինակով, հայերեն և անգլերեն լեզուներով: Սույն Փոխըմռնման հուշագրի դրույթների մեկնաբանման ժամանակ առաջացած տարաձայնությունների դեպքում նախապատվությունը կտրվի անգլերեն տեքստին:</w:t>
      </w:r>
    </w:p>
    <w:p>
      <w:pPr>
        <w:pStyle w:val="Corpsdutexte"/>
        <w:shd w:fill="auto" w:val="clear"/>
        <w:tabs>
          <w:tab w:val="clear" w:pos="720"/>
          <w:tab w:val="left" w:pos="328" w:leader="none"/>
        </w:tabs>
        <w:spacing w:lineRule="auto" w:line="240" w:before="0" w:after="0"/>
        <w:ind w:firstLine="72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pBdr/>
        <w:shd w:fill="auto" w:val="clear"/>
        <w:tabs>
          <w:tab w:val="clear" w:pos="720"/>
          <w:tab w:val="left" w:pos="328" w:leader="none"/>
        </w:tabs>
        <w:spacing w:lineRule="auto" w:line="240" w:before="0" w:after="0"/>
        <w:ind w:firstLine="72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pBdr/>
        <w:shd w:fill="auto" w:val="clear"/>
        <w:tabs>
          <w:tab w:val="clear" w:pos="720"/>
          <w:tab w:val="left" w:pos="328" w:leader="none"/>
        </w:tabs>
        <w:spacing w:lineRule="auto" w:line="240" w:before="0" w:after="0"/>
        <w:ind w:firstLine="72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Entte12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bookmarkStart w:id="8" w:name="bookmark10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 xml:space="preserve">ՀԱՎԵԼՎԱԾ </w:t>
      </w:r>
      <w:bookmarkEnd w:id="8"/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  <w:t>I</w:t>
      </w:r>
    </w:p>
    <w:p>
      <w:pPr>
        <w:pStyle w:val="Entte12"/>
        <w:keepNext w:val="true"/>
        <w:keepLines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Entte1"/>
        <w:keepNext w:val="true"/>
        <w:keepLines/>
        <w:shd w:fill="auto" w:val="clear"/>
        <w:tabs>
          <w:tab w:val="clear" w:pos="720"/>
          <w:tab w:val="left" w:pos="8931" w:leader="none"/>
        </w:tabs>
        <w:spacing w:lineRule="auto" w:line="240" w:before="0" w:after="0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ՄՇԱԿՈՒԹԱՅԻՆ ԵՎ ՍՏԵՂԾԱԳՈՐԾ ՈԼՈՐՏՆԵՐԻ ՀԱՄԱՐ ՄԻՈՒԹՅԱՆ «ՍՏԵՂԾԱԳՈՐԾ ԵՎՐՈՊԱ» </w:t>
      </w:r>
      <w:bookmarkStart w:id="9" w:name="bookmark11"/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ԾՐԱԳՐՈՒՄ ՀԱՅԱՍՏԱՆԻ ՖԻՆԱՆՍԱԿԱՆ ՀԱՏԿԱՑՈՒՄԸ ԿԱՐԳԱՎՈՐՈՂ ԿԱՆՈՆՆԵՐ</w:t>
      </w:r>
      <w:bookmarkEnd w:id="9"/>
    </w:p>
    <w:p>
      <w:pPr>
        <w:pStyle w:val="Corpsdutexte"/>
        <w:shd w:fill="auto" w:val="clear"/>
        <w:spacing w:lineRule="auto" w:line="240" w:before="0" w:after="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Ծրագրի «Մշակույթ» ենթածրագրին և միջոլորտային հարթակին մասնակցելու համար (բացառությամբ մշակութային և ստեղծագործ ոլորտների երաշխավորման գործիքի, ինչպես նշված է 1295/2013 Կանոնակարգի 14-րդ հոդվածում և համաձայն դրա 8(4) հոդվածի) Եվրոպական միության ընդհանուր բյուջեին Հայաստանի կողմից կատարվող տարեկան ֆինանսական հատկացումը կազմելու է 52,000 եվրո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ետագա տարիների համար Հայաստանի կողմից կատարվելիք ֆինանսական հատկացումը կվերագնահատվի և կարող է տարեկան կտրվածքով փոփոխվել Եվրոպական հանձնաժողովի կողմից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ւղևորությունների հետ կապված ծախսերը և օրապահիկի վճարումները, որոնք կառաջանան Հայաստանի ներկայացուցիչների և փորձագետների՝ դիտորդի կարգավիճակով մասնակցության արդյունքում 1295/2013 Կանոնակարգի 23-րդ hոդվածում նշված հանձնաժողովի աշխատանքներին կամ Ծրագրի իրականացմանն առնչվող այլ հանդիպումներին մասնակցելու նպատակով, կփոխհատուցվեն Հանձնաժողովի կողմից՝ նույն հիմքով և այն ընթացակարգերի համաձայն, որոնք ներկայումս կիրառվում են Եվրոպական միության անդամ պետությունների և Ծրագրին մասնակցող այլ երկրների ներկայացուցիչների նկատմամբ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Ստեղծագործ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Եվրոպա» հարթակի միջոցառումների համար Ծրագրի կողմից հատկացվող ֆինանսական օժանդակության առավելագույն գումարը չի կարող գերազանցել այդ միջոցառումների ընդհանուր բյուջեի 50 տոկոսը և չպետք է գերազանցի երկրի ֆինանսական հատկացման երկու երրորդը, ինչպես նշված է I Հավելվածում: Հարթակին ոչ մի ֆինանսական օժանդակություն չի տրվի, եթե երկիրը Ծրագրին որևէ ֆինանսական հատկացում չանի: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Եվրոպական խորհրդարանի և Խորհրդի՝ 2012 թ. հոկտեմբերի 25-ի թիվ 966/2012 կանոնակարգը (ԵՄ, Եվրատոմ), որը վերաբերում է Եվրոպական միության ընդհանուր բյուջեի նկատմամբ կիրառելի ֆինանսական կանոններին և փոխարինում է Խորհրդի թիվ </w:t>
      </w:r>
      <w:r>
        <w:rPr>
          <w:rFonts w:cs="GHEA Grapalat" w:ascii="GHEA Grapalat" w:hAnsi="GHEA Grapalat"/>
          <w:sz w:val="24"/>
          <w:szCs w:val="24"/>
          <w:lang w:val="hy-AM"/>
        </w:rPr>
        <w:t>1605/2002</w:t>
      </w:r>
      <w:r>
        <w:rPr>
          <w:rStyle w:val="FootnoteAnchor"/>
          <w:rFonts w:eastAsia="Times New Roman" w:cs="Times New Roman" w:ascii="GHEA Grapalat" w:hAnsi="GHEA Grapalat"/>
          <w:sz w:val="24"/>
          <w:szCs w:val="24"/>
          <w:vertAlign w:val="superscript"/>
        </w:rPr>
        <w:footnoteReference w:id="5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Sylfaen" w:cs="Sylfaen" w:ascii="GHEA Grapalat" w:hAnsi="GHEA Grapalat"/>
          <w:sz w:val="24"/>
          <w:szCs w:val="24"/>
          <w:lang w:val="hy-AM"/>
        </w:rPr>
        <w:t>կանոնակարգ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(Ֆինանսական կանոնակարգ), կկիրառվի Հայաստանի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տկացման կառավարմա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նկատմամբ: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Երբ սույն Փոխըմռնման հուշագիրն ուժի մեջ կմտնի, և յուրաքանչյուր հետագա բյուջետային տարվա սկզբին Հանձնաժողովը Հայաստանին կուղարկի այն հիմնադրամներին հատկացումներ կատարելու առաջարկությունը՝ սույն Փոխըմռնման հուշագրով սահմանված ծախսերին իր հատկացմանը համապատասխան: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տկացումը պետք է կատարվի եվրոյով՝ Հանձնաժողովի՝ եվրոյով բացված բանկային հաշվին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յաստանն իր հատկացումը տարեկան ծախսերին պետք է կատարի ոչ ուշ, քան առաջարկությունը ստանալու ամսաթվից երեք ամիս հետո՝ պայմանով, որ հիմնադրամներին հատկացումներ կատարելու առաջարկությունը Հանձնաժողովի կողմից կուղարկվի մինչև մարտի 1-ը կամ ամենաուշը՝ հիմնադրամների առաջարկությունն ուղարկելուց մեկ ամիս հետո, եթե այն ավելի ուշ է ուղարկվել: Հատկացման կատարման ցանկացած ձգձգում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կհանգեցնի Հայաստանի կողմից տույժերի վճարման՝ սահմանված ամսաթվին չմարված գումարի նկատմամբ: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Տոկոսադրույքը լինելու է Եվրոպական կենտրոնական բանկի կողմից իր հիմնական վերաֆինանսավորման աշխատանքների նկատմամբ կիրառվող դրույքաչափը, ինչպես հրապարակված է Եվրոպական միության պաշտոնական ամսագրի C շարքում,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որն ուժի մեջ է մտնում այն ամսվա առաջին օրացուցային օրը, որում վերջնաժամկետն ավարտվում է՝ ավելացնելով 3.5 տոկոսային կետերով: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Եթե հատկացման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կատարման ձգձգումն այնպիսին է,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որ այն կարող է էականորեն վտանգել Ծրագրի իրականացումն ու կառավարումը, և Հանձնաժողովի կողմից Հայաստանին ուղարկված պաշտոնական հիշեցում-նամակից 20 աշխատանքային օր հետո վճարումը դեռ չի կատարվել, ապա Հայաստանի մասնակցությունը Ծրագրին տվյալ տարվա համար դադարեցվում է:</w:t>
      </w:r>
    </w:p>
    <w:p>
      <w:pPr>
        <w:pStyle w:val="Corpsdutexte"/>
        <w:shd w:fill="auto" w:val="clear"/>
        <w:tabs>
          <w:tab w:val="clear" w:pos="720"/>
          <w:tab w:val="left" w:pos="366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  <w:r>
        <w:br w:type="page"/>
      </w:r>
    </w:p>
    <w:p>
      <w:pPr>
        <w:pStyle w:val="BodyA"/>
        <w:spacing w:lineRule="auto" w:line="240" w:before="0" w:after="0"/>
        <w:jc w:val="center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>ՀԱՎԵԼՎԱԾ II</w:t>
      </w:r>
    </w:p>
    <w:p>
      <w:pPr>
        <w:pStyle w:val="Corpsdutexte"/>
        <w:spacing w:lineRule="auto" w:line="240" w:before="0" w:after="0"/>
        <w:rPr>
          <w:rFonts w:ascii="GHEA Grapalat" w:hAnsi="GHEA Grapalat" w:eastAsia="GHEA Grapalat" w:cs="GHEA Grapalat"/>
          <w:color w:val="0000FF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ՖԻՆԱՆՍԱԿԱՆ ՎԵՐԱՀՍԿՈՂՈՒԹՅՈՒՆ, ՓՈԽՀԱՏՈՒՑՈՒՄ ԵՎ 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ԽԱՐԴԱԽՈՒԹՅԱՆ ԴԵՄ ՄԻՋՈՑԱՌՈՒՄՆԵՐ </w:t>
      </w:r>
    </w:p>
    <w:p>
      <w:pPr>
        <w:pStyle w:val="Corpsdutexte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color w:val="0000FF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FF"/>
          <w:sz w:val="24"/>
          <w:szCs w:val="24"/>
          <w:shd w:fill="FFFFFF" w:val="clear"/>
          <w:lang w:val="hy-AM"/>
        </w:rPr>
      </w:r>
    </w:p>
    <w:p>
      <w:pPr>
        <w:pStyle w:val="Corpsdutexte"/>
        <w:spacing w:lineRule="auto" w:line="240" w:before="0" w:after="0"/>
        <w:jc w:val="left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Corpsdutext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993" w:hanging="426"/>
        <w:jc w:val="left"/>
        <w:rPr>
          <w:rFonts w:ascii="GHEA Grapalat" w:hAnsi="GHEA Grapalat" w:eastAsia="Times" w:cs="Times"/>
          <w:b/>
          <w:b/>
          <w:bCs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ՄԻՈՒԹՅԱՆ ԿՈՂՄԻՑ ՎԵՐԱՀՍԿՈՂՈՒԹՅԱՆ ԵՎ </w:t>
      </w:r>
    </w:p>
    <w:p>
      <w:pPr>
        <w:pStyle w:val="Corpsdutexte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567" w:hanging="0"/>
        <w:jc w:val="left"/>
        <w:rPr>
          <w:rFonts w:ascii="GHEA Grapalat" w:hAnsi="GHEA Grapalat" w:eastAsia="Times" w:cs="Times"/>
          <w:b/>
          <w:b/>
          <w:bCs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</w:rPr>
        <w:t xml:space="preserve">     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ԽԱՐԴԱԽՈՒԹՅԱՆ ԴԵՄ ՈՒՂՂՎԱԾ ՄԻՋՈՑԱՌՈՒՄՆԵՐ </w:t>
      </w:r>
    </w:p>
    <w:p>
      <w:pPr>
        <w:pStyle w:val="Corpsdutexte"/>
        <w:tabs>
          <w:tab w:val="clear" w:pos="720"/>
          <w:tab w:val="left" w:pos="0" w:leader="none"/>
          <w:tab w:val="left" w:pos="690" w:leader="none"/>
        </w:tabs>
        <w:spacing w:lineRule="auto" w:line="240" w:before="0" w:after="0"/>
        <w:jc w:val="left"/>
        <w:rPr>
          <w:rFonts w:ascii="GHEA Grapalat" w:hAnsi="GHEA Grapalat" w:eastAsia="Times" w:cs="Times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" w:cs="Times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711" w:leader="none"/>
        </w:tabs>
        <w:spacing w:lineRule="auto" w:line="240" w:before="0" w:after="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Corpsdutexte"/>
        <w:numPr>
          <w:ilvl w:val="0"/>
          <w:numId w:val="5"/>
        </w:numPr>
        <w:shd w:fill="auto" w:val="clear"/>
        <w:tabs>
          <w:tab w:val="clear" w:pos="720"/>
          <w:tab w:val="left" w:pos="142" w:leader="none"/>
          <w:tab w:val="left" w:pos="71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Ֆինանսական կա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>նոնակարգի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և սույն Փոխըմռնման հուշագրում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նշված այլ կանոնների համաձայն` Հայաստանում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իմնված՝ Ծրագրի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շահառուների հետ կնքված պայմանագրերը և դրամաշնորհային համաձայնագրերը ապահովելու են, որ անցկացվեն ֆինանսական կամ այլ աուդիտներ ցանկացած ժամանակ՝ պայմանագրի կամ դրամաշնորհային համաձայնագրի իրականացման ընթացքում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և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5 տարվա կտրվածքով՝ սկսած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շվեկշռի վճարմա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օրվանից, բացառությամբ 60 000 եվրոյին համարժեք կամ դրանից ցածր դրամաշնորհների, որոնց համար այդ ժամկետը կսահմանափակվի մինչև 3 տարվա կտրվածքով: Ֆինանսական կամ այլ աուդիտներն անցկացվելու են Հանձնաժողովի գործակալների կամ Հանձնաժողովի լիազորած այլ անձանց կողմից՝ կապալառուների ու նրանց ենթակապալառուների և շահառուների ու նրանց կապալառուների տարածքներում:</w:t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71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0"/>
          <w:numId w:val="5"/>
        </w:numPr>
        <w:shd w:fill="auto" w:val="clear"/>
        <w:tabs>
          <w:tab w:val="clear" w:pos="720"/>
          <w:tab w:val="left" w:pos="142" w:leader="none"/>
          <w:tab w:val="left" w:pos="711" w:leader="none"/>
          <w:tab w:val="left" w:pos="1134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նձնաժողովի գործակալները կամ Հանձնաժողովի լիազորած այլ անձինք պետք է ունենան պատշաճ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սանելիություն կայքերին, աշխատանքների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ու փաստաթղթերին և ամբողջ այն տեղեկատվությանը, որը պահանջվում է նման աուդիտ իրականացնելու համար, ներառյալ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լեկտրոնային տարբերակները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: Հասանելիության այս իրավունքը պետք է հստակ շարադրված լինի պայմանագրերի և դրամաշնորհային համաձայնագրերի մեջ, որոնք կկնքվեն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՝ իրականացնելու համար սույն Փոխըմռնման հուշագրում նշված գործիքները: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Աուդիտորների Եվրոպական դատարանն ունենալու է այն նույն իրավունքները, որն ունի Հանձնաժողովը: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0"/>
          <w:numId w:val="5"/>
        </w:numPr>
        <w:shd w:fill="auto" w:val="clear"/>
        <w:tabs>
          <w:tab w:val="clear" w:pos="720"/>
          <w:tab w:val="left" w:pos="142" w:leader="none"/>
          <w:tab w:val="left" w:pos="71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Սույն Փոխըմռնման հուշագրի շրջանակում Հանձնաժողովը/OLAF (խարդախության դեմ պայքարի Եվրոպական գրասենյակ), համաձայն Խորհրդի՝ Եվրոպական համայնքների ֆինանսական շահերը խարդախությունից և այլ խախտումներից պաշտպանելու նպատակով Հանձնաժողովի կողմից իրականացվող ստուգումների և տեսչական աշխատանքների վերաբերյալ 1996 թ. նոյեմբերի 11-ի թիվ 2185/96 կանոնակարգի (Եվրատոմ, ԵԽ) ընթացակարգային դրույթների</w:t>
      </w:r>
      <w:r>
        <w:rPr>
          <w:rStyle w:val="FootnoteAnchor"/>
          <w:rFonts w:eastAsia="GHEA Grapalat" w:cs="GHEA Grapalat" w:ascii="GHEA Grapalat" w:hAnsi="GHEA Grapalat"/>
          <w:sz w:val="24"/>
          <w:szCs w:val="24"/>
          <w:shd w:fill="FFFFFF" w:val="clear"/>
          <w:vertAlign w:val="superscript"/>
        </w:rPr>
        <w:footnoteReference w:id="6"/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, լիազորվելու է՝ Հայաստանի տարածքում իրականացնելու համար օպերատիվ ստուգումներ և տեսչական աշխատանքներ:</w:t>
      </w:r>
    </w:p>
    <w:p>
      <w:pPr>
        <w:pStyle w:val="ListParagrap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Այս ստուգումներն ու տեսչական աշխատանքները պետք է պատրաստվեն մշակվեն և անցկացվեն Հայաստանի իշխանությունների կողմից նշանակված՝ Հայաստանի իրավասու մարմինների հետ սերտ համագործակցությամբ, որոնք պետք է ժամանակին ծանուցվեն ստուգումների և տեսչական աշխատանքների առարկայի,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նպատակի և իրավական հիմքի վերաբերյալ, որպեսզի կարողանան տրամադրել պահանջված ամբողջ աջակցությունը: </w:t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711" w:leader="none"/>
        </w:tabs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711" w:leader="none"/>
        </w:tabs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Եթե Հայաստանի իշխանությունները ցանկանան, օպերատիվ ստուգումները և տեսչական աշխատանքները կարող են կատարվել նրանց հետ միասին:</w:t>
      </w:r>
    </w:p>
    <w:p>
      <w:pPr>
        <w:pStyle w:val="Corpsdutexte"/>
        <w:shd w:fill="auto" w:val="clear"/>
        <w:tabs>
          <w:tab w:val="clear" w:pos="720"/>
          <w:tab w:val="left" w:pos="142" w:leader="none"/>
          <w:tab w:val="left" w:pos="711" w:leader="none"/>
        </w:tabs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Եթե Ծրագրի մասնակիցները դեմ լինեն օպերատիվ ստուգումներին կամ տեսչական աշխատանքներին, Հայաստանի իշխանությունները, գործելով ներպետական կանոններին համապատասխան, Հանձնաժողովի/OLAF տեսուչներին կտրամադրեն այնսպիսի օգնություն, ինչը նրանց թույլ կտա կատարելու օպերատիվ ստուգումների կամ տեսչական աշխատանքների իրենց պարտականությունը: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նձնաժողովը/OLAF Հայաստանի իշխանություններին հնարավորինս շուտ կզեկուցի ցանկացած փաստի կամ կասկածի վերաբերյալ, որն առնչվում է օպերատիվ ստուգում կամ տեսչական աշխատանք կատարելիս իր նկատած կանոնի խախտմանը:  Ցանկացած դեպքում Հանձնաժողովից/OLAF պահանջվելու է վերոնշյալ մարմնին տեղեկացնել նման ստուգումների և տեսչական աշխատանքների արդյունքի մասին:</w:t>
      </w:r>
      <w:bookmarkStart w:id="10" w:name="bookmark12"/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jc w:val="left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Corpsdutexte"/>
        <w:shd w:fill="auto" w:val="clear"/>
        <w:spacing w:lineRule="auto" w:line="240" w:before="0" w:after="0"/>
        <w:jc w:val="left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  <w:t>II. ՏԵՂԵԿՈՒԹՅՈՒՆ ԵՎ ԽՈՐՀՐԴԱԿՑՈՒԹՅՈՒՆ</w:t>
      </w:r>
      <w:bookmarkEnd w:id="10"/>
    </w:p>
    <w:p>
      <w:pPr>
        <w:pStyle w:val="Corpsdutexte"/>
        <w:shd w:fill="auto" w:val="clear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shd w:fill="FFFFFF" w:val="clear"/>
        </w:rPr>
      </w:r>
    </w:p>
    <w:p>
      <w:pPr>
        <w:pStyle w:val="Corpsdutexte"/>
        <w:numPr>
          <w:ilvl w:val="2"/>
          <w:numId w:val="9"/>
        </w:numPr>
        <w:shd w:fill="auto" w:val="clear"/>
        <w:tabs>
          <w:tab w:val="clear" w:pos="720"/>
          <w:tab w:val="left" w:pos="73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Սույն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վելվածի պատշաճ իրականացման նպատակով Հայաստանի և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Եվրոպական միության իրավասու մարմինները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պարբերաբար տեղեկություն են փոխանակելու և, Կողմերից մեկի խնդրանքով, անցկացնելու են խորհրդակցություններ:</w:t>
      </w:r>
    </w:p>
    <w:p>
      <w:pPr>
        <w:pStyle w:val="Corpsdutexte"/>
        <w:shd w:fill="auto" w:val="clear"/>
        <w:tabs>
          <w:tab w:val="clear" w:pos="720"/>
          <w:tab w:val="left" w:pos="73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numPr>
          <w:ilvl w:val="2"/>
          <w:numId w:val="9"/>
        </w:numPr>
        <w:shd w:fill="auto" w:val="clear"/>
        <w:tabs>
          <w:tab w:val="clear" w:pos="720"/>
          <w:tab w:val="left" w:pos="73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յաստանի իրավասու մարմինները առանց ձգձգման Հանձնաժողովին տեղեկացնելու են իրենց նկատած ցանկացած փաստի և կասկածի մասին, որը վերաբերում է խախտման՝ կապված պայմանագրերի և դրամաշնորհային համաձայնագրերի կնքման և իրականացման հետ, որոնք կնքվել են սույն Փոխըմռնման հուշագրում նշված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գործիքներն իրականացնելու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համար:</w:t>
      </w:r>
    </w:p>
    <w:p>
      <w:pPr>
        <w:pStyle w:val="Corpsdutexte"/>
        <w:shd w:fill="auto" w:val="clear"/>
        <w:tabs>
          <w:tab w:val="clear" w:pos="720"/>
          <w:tab w:val="left" w:pos="731" w:leader="none"/>
        </w:tabs>
        <w:spacing w:lineRule="auto" w:line="240" w:before="0" w:after="0"/>
        <w:ind w:left="134" w:hanging="0"/>
        <w:jc w:val="both"/>
        <w:rPr>
          <w:rFonts w:ascii="GHEA Grapalat" w:hAnsi="GHEA Grapalat" w:eastAsia="Courier" w:cs="Courier"/>
          <w:sz w:val="24"/>
          <w:szCs w:val="24"/>
          <w:lang w:val="hy-AM"/>
        </w:rPr>
      </w:pPr>
      <w:r>
        <w:rPr>
          <w:rFonts w:eastAsia="Courier" w:cs="Courier" w:ascii="GHEA Grapalat" w:hAnsi="GHEA Grapalat"/>
          <w:sz w:val="24"/>
          <w:szCs w:val="24"/>
          <w:lang w:val="hy-AM"/>
        </w:rPr>
      </w:r>
    </w:p>
    <w:p>
      <w:pPr>
        <w:pStyle w:val="Corpsdutexte"/>
        <w:spacing w:lineRule="auto" w:line="240" w:before="0" w:after="0"/>
        <w:jc w:val="left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III. ՎԱՐՉԱԿԱՆ 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  <w:t>ՄԻՋՈՑՆԵՐ ԵՎ ՏՈՒԳԱՆՔՆԵՐ</w:t>
      </w:r>
    </w:p>
    <w:p>
      <w:pPr>
        <w:pStyle w:val="Corpsdutexte"/>
        <w:spacing w:lineRule="auto" w:line="240" w:before="0" w:after="0"/>
        <w:ind w:left="661" w:hanging="0"/>
        <w:jc w:val="left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Առանց Հայաստանի քրեական օրենսդրության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դրույթներին հակասելու՝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վարչական միջոցներ և տուգանքներ կարող են կիրառվել Հանձնաժողովի կողմից՝ համաձայն ֆինանսական կանոնակարգի:</w:t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tabs>
          <w:tab w:val="clear" w:pos="720"/>
          <w:tab w:val="left" w:pos="3281" w:leader="none"/>
          <w:tab w:val="center" w:pos="4860" w:leader="none"/>
        </w:tabs>
        <w:spacing w:lineRule="auto" w:line="240" w:before="0" w:after="0"/>
        <w:jc w:val="left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>IV.  ՓՈԽՀԱՏՈՒՑՈՒՄ</w:t>
      </w:r>
    </w:p>
    <w:p>
      <w:pPr>
        <w:pStyle w:val="Corpsdutexte"/>
        <w:tabs>
          <w:tab w:val="clear" w:pos="720"/>
          <w:tab w:val="left" w:pos="3281" w:leader="none"/>
          <w:tab w:val="center" w:pos="4860" w:leader="none"/>
        </w:tabs>
        <w:spacing w:lineRule="auto" w:line="240" w:before="0" w:after="0"/>
        <w:jc w:val="left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A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Սույն Փոխըմռնման հուշագրի շրջանակներում կայացրած Հանձնաժողովի որոշումները, որոնք դրամական պարտավորություն են սահմանում պետությունից բացի նաև ֆիզիկական անձանց նկատմամբ, որոնք Հայաստանում ենթակա են կատարման: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Կատարումը պետք է կարգավորվի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այն պետության քաղաքացիական ընթացակարգի գործող կանոններով, որի տարածքում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իրականացվում է: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Կատարման հանձնարարականը պետք է կցվի որոշմանը՝ առանց որևէ այլ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ֆորմալ պահանջի,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>բացի որոշման իսկության հաստատումից այն ազգային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մարմնի կողմից,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որին Հայաստանի Կառավարությունը կնշանակի այս նպատակով և այդ մասին կտեղեկացնի Հանձնաժողովին: Երբ Հանձնաժողովի դիմումով այս ֆորմալ պահանջները կատարվեն, վերջինս կարող է հանձն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առնել կիրարկումը՝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համաձայն ներպետական օրենսդրության, հարցը պատկան մարմնի առջև ուղղակիորեն բարձրացնելով: Հանձնաժողովի որոշման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օրինականությունը ենթակա է վերահսկման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Եվրոպական մի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Արդարադատության դատարանի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կողմից:  </w:t>
      </w:r>
    </w:p>
    <w:p>
      <w:pPr>
        <w:pStyle w:val="BodyA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Եվրոպական միության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Արդարադատության դատարանի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կայացրած դատավճիռները, համաձայն սույն Փոխըմռնման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հուշագրի շրջանակներում պայմանագրի և դրամաշնորհային համաձայնագրի արբիտրաժային դրույթների, կիրարկելի են նույն պայմաններով: </w:t>
      </w:r>
    </w:p>
    <w:p>
      <w:pPr>
        <w:pStyle w:val="BodyA"/>
        <w:spacing w:lineRule="auto" w:line="240" w:before="0" w:after="0"/>
        <w:ind w:firstLine="720"/>
        <w:jc w:val="both"/>
        <w:rPr>
          <w:rFonts w:ascii="GHEA Grapalat" w:hAnsi="GHEA Grapalat" w:eastAsia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BodyA"/>
        <w:spacing w:lineRule="auto" w:line="240" w:before="0" w:after="0"/>
        <w:ind w:firstLine="720"/>
        <w:jc w:val="both"/>
        <w:rPr>
          <w:rFonts w:ascii="GHEA Grapalat" w:hAnsi="GHEA Grapalat" w:eastAsia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Corpsdutexte"/>
        <w:spacing w:lineRule="auto" w:line="240" w:before="0" w:after="0"/>
        <w:jc w:val="both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>V.</w:t>
        <w:tab/>
        <w:t>ՈՒՂԻՂ ՀԱՂՈՐԴԱԿՑՈՒԹՅՈՒՆ</w:t>
      </w:r>
    </w:p>
    <w:p>
      <w:pPr>
        <w:pStyle w:val="Corpsdutexte"/>
        <w:spacing w:lineRule="auto" w:line="240" w:before="0" w:after="0"/>
        <w:rPr>
          <w:rFonts w:ascii="GHEA Grapalat" w:hAnsi="GHEA Grapalat" w:eastAsia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567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Հանձնաժողովն ուղիղ հաղորդակցվելու է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>մշակույթին և ստեղծագործ ոլորտների համա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ր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ի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«Ստեղծագործ Եվրոպա»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ծրագրի մասնակիցների հետ, որոնք հիմնված են Հայաստանում: Նրանք կարող են անմիջապես Հանձնաժողովին տրամադրել իրենցից պահանջվող ամբողջ համապատասխան տեղեկությունն ու փաստաթղթերը սույն Փոխըմռնման հուշագրում նշված գործիքների և դրանց իրականացման համար կնքված պայմանագրերի և դրամաշնորհային համաձայնագրերի հիման վրա:</w:t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pBdr/>
        <w:spacing w:lineRule="auto" w:line="276"/>
        <w:ind w:left="1166" w:right="101" w:hanging="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GHEA Grapalat" w:ascii="GHEA Grapalat" w:hAnsi="GHEA Grapalat"/>
          <w:b/>
          <w:lang w:val="af-ZA"/>
        </w:rPr>
        <w:t>Փոխըմբռնման հուշագիրն ուժի մեջ է մտել 2018թ. հուլիսի 17-ին</w:t>
      </w:r>
    </w:p>
    <w:p>
      <w:pPr>
        <w:pStyle w:val="Corpsdutexte"/>
        <w:shd w:fill="auto" w:val="clear"/>
        <w:spacing w:lineRule="auto" w:line="240" w:before="0" w:after="0"/>
        <w:ind w:firstLine="426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GHEA Grapalat" w:hAnsi="GHEA Grapalat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</w:rPr>
        <w:t>OJ L 239, 9.9.1999, էջ 3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GHEA Grapalat" w:hAnsi="GHEA Grapalat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>OJ L 174, 13.6.2014, էջ 3։</w:t>
      </w:r>
    </w:p>
  </w:footnote>
  <w:footnote w:id="4">
    <w:p>
      <w:pPr>
        <w:pStyle w:val="Footnote"/>
        <w:tabs>
          <w:tab w:val="clear" w:pos="720"/>
          <w:tab w:val="left" w:pos="198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GHEA Grapalat" w:cs="GHEA Grapalat" w:ascii="Sylfaen" w:hAnsi="Sylfaen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>Խորհրդի և Եվրոպական խորհրդարանի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՝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 xml:space="preserve"> 2013 թ.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vertAlign w:val="superscri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>դեկտեմբերի 11-ի (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en-US"/>
        </w:rPr>
        <w:t>ԵՄ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>)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en-US"/>
        </w:rPr>
        <w:t>թիվ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 xml:space="preserve"> 1295/2013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en-US"/>
        </w:rPr>
        <w:t>կանոնակարգ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՝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 xml:space="preserve"> «Ստեղծագործ Եվրոպա» ծրագիրը </w:t>
      </w:r>
      <w:r>
        <w:rPr>
          <w:rFonts w:cs="GHEA Grapalat" w:ascii="GHEA Grapalat" w:hAnsi="GHEA Grapalat"/>
          <w:color w:val="000000"/>
          <w:sz w:val="20"/>
          <w:szCs w:val="20"/>
        </w:rPr>
        <w:t>(2014-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ի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մինչ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2020 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թվակա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հաստատելու և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թ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1718/2006/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EC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թ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1855/2006/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EC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թ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1041/2009/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EC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>)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>ո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րոշումներ</w:t>
      </w:r>
      <w:r>
        <w:rPr>
          <w:rFonts w:eastAsia="Sylfaen" w:cs="Sylfaen" w:ascii="GHEA Grapalat" w:hAnsi="GHEA Grapalat"/>
          <w:color w:val="000000"/>
          <w:sz w:val="20"/>
          <w:szCs w:val="20"/>
          <w:lang w:val="hy-AM"/>
        </w:rPr>
        <w:t>ն</w:t>
      </w:r>
      <w:r>
        <w:rPr>
          <w:rFonts w:eastAsia="GHEA Grapalat" w:cs="GHEA Grapalat" w:ascii="GHEA Grapalat" w:hAnsi="GHEA Grapalat"/>
          <w:color w:val="000000"/>
          <w:sz w:val="20"/>
          <w:szCs w:val="20"/>
          <w:shd w:fill="FFFFFF" w:val="clear"/>
        </w:rPr>
        <w:t xml:space="preserve"> ուժը կորցր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ճանաչելու վերաբերյ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OJ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L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347, 20.12.2013, </w:t>
      </w: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  <w:t>էջ</w:t>
      </w:r>
      <w:r>
        <w:rPr>
          <w:rFonts w:cs="GHEA Grapalat" w:ascii="GHEA Grapalat" w:hAnsi="GHEA Grapalat"/>
          <w:color w:val="000000"/>
          <w:sz w:val="20"/>
          <w:szCs w:val="20"/>
        </w:rPr>
        <w:t>. 221)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/>
        </w:rPr>
        <w:t xml:space="preserve"> </w:t>
      </w:r>
      <w:r>
        <w:rPr>
          <w:rFonts w:eastAsia="Arial Unicode MS;Arial" w:cs="Arial Unicode MS;Arial"/>
        </w:rPr>
        <w:t xml:space="preserve">OJ L 298, 26.10.2012, </w:t>
      </w:r>
      <w:r>
        <w:rPr>
          <w:rFonts w:eastAsia="Sylfaen" w:cs="Sylfaen" w:ascii="Sylfaen" w:hAnsi="Sylfaen"/>
        </w:rPr>
        <w:t>էջ</w:t>
      </w:r>
      <w:r>
        <w:rPr>
          <w:rFonts w:ascii="Arial" w:hAnsi="Arial"/>
        </w:rPr>
        <w:t xml:space="preserve"> </w:t>
      </w:r>
      <w:r>
        <w:rPr>
          <w:rFonts w:eastAsia="Arial Unicode MS;Arial" w:cs="Arial Unicode MS;Arial"/>
        </w:rPr>
        <w:t>1</w:t>
      </w:r>
      <w:r>
        <w:rPr>
          <w:rFonts w:eastAsia="Arial Unicode MS;Arial" w:cs="Arial Unicode MS;Arial" w:ascii="Arial Unicode MS;Arial" w:hAnsi="Arial Unicode MS;Arial"/>
        </w:rPr>
        <w:t>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GHEA Grapalat" w:hAnsi="GHEA Grapalat"/>
          <w:sz w:val="20"/>
          <w:szCs w:val="20"/>
        </w:rPr>
        <w:t xml:space="preserve"> </w:t>
      </w:r>
      <w:r>
        <w:rPr>
          <w:rFonts w:eastAsia="Arial Unicode MS;Arial" w:cs="Arial Unicode MS;Arial" w:ascii="GHEA Grapalat" w:hAnsi="GHEA Grapalat"/>
          <w:sz w:val="20"/>
          <w:szCs w:val="20"/>
        </w:rPr>
        <w:t xml:space="preserve">OJ L 292, 15.11.1996, </w:t>
      </w:r>
      <w:r>
        <w:rPr>
          <w:rFonts w:eastAsia="Sylfaen" w:cs="Sylfaen" w:ascii="GHEA Grapalat" w:hAnsi="GHEA Grapalat"/>
          <w:sz w:val="20"/>
          <w:szCs w:val="20"/>
        </w:rPr>
        <w:t>է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eastAsia="Arial Unicode MS;Arial" w:cs="Arial Unicode MS;Arial" w:ascii="GHEA Grapalat" w:hAnsi="GHEA Grapalat"/>
          <w:sz w:val="20"/>
          <w:szCs w:val="20"/>
        </w:rPr>
        <w:t>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GHEA Grapalat" w:cs="GHEA Grapala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860" w:hanging="360"/>
      </w:pPr>
      <w:rPr>
        <w:rFonts w:ascii="GHEA Grapalat" w:hAnsi="GHEA Grapalat" w:eastAsia="GHEA Grapalat" w:cs="GHEA Grapala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GHEA Grapalat" w:cs="GHEA Grapala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GHEA Grapalat" w:cs="GHEA Grapalat"/>
        <w:color w:val="000000"/>
        <w:lang w:val="hy-A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Courier" w:cs="Courier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hd w:fill="FFFFFF" w:val="clear"/>
        <w:szCs w:val="24"/>
        <w:rFonts w:ascii="Courier" w:hAnsi="Courier" w:eastAsia="Courier" w:cs="Courier"/>
        <w:color w:val="000000"/>
      </w:rPr>
    </w:lvl>
    <w:lvl w:ilvl="2">
      <w:start w:val="1"/>
      <w:numFmt w:val="decimal"/>
      <w:lvlText w:val="%3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3">
      <w:start w:val="1"/>
      <w:numFmt w:val="decimal"/>
      <w:lvlText w:val="%4."/>
      <w:lvlJc w:val="left"/>
      <w:pPr>
        <w:tabs>
          <w:tab w:val="num" w:pos="450"/>
        </w:tabs>
        <w:ind w:left="45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70"/>
        </w:tabs>
        <w:ind w:left="117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5">
      <w:start w:val="1"/>
      <w:numFmt w:val="decimal"/>
      <w:lvlText w:val="%6."/>
      <w:lvlJc w:val="left"/>
      <w:pPr>
        <w:tabs>
          <w:tab w:val="num" w:pos="1890"/>
        </w:tabs>
        <w:ind w:left="189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610"/>
        </w:tabs>
        <w:ind w:left="261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7">
      <w:start w:val="1"/>
      <w:numFmt w:val="decimal"/>
      <w:lvlText w:val="%8."/>
      <w:lvlJc w:val="left"/>
      <w:pPr>
        <w:tabs>
          <w:tab w:val="num" w:pos="3330"/>
        </w:tabs>
        <w:ind w:left="333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8">
      <w:start w:val="1"/>
      <w:numFmt w:val="decimal"/>
      <w:lvlText w:val="%9."/>
      <w:lvlJc w:val="left"/>
      <w:pPr>
        <w:tabs>
          <w:tab w:val="num" w:pos="4050"/>
        </w:tabs>
        <w:ind w:left="405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  <w:lang w:val="hy-AM"/>
      </w:rPr>
    </w:lvl>
    <w:lvl w:ilvl="1">
      <w:start w:val="1"/>
      <w:numFmt w:val="decimal"/>
      <w:lvlText w:val="%2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70"/>
        </w:tabs>
        <w:ind w:left="270" w:hanging="27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3">
      <w:start w:val="1"/>
      <w:numFmt w:val="decimal"/>
      <w:lvlText w:val="%4."/>
      <w:lvlJc w:val="left"/>
      <w:pPr>
        <w:tabs>
          <w:tab w:val="num" w:pos="450"/>
        </w:tabs>
        <w:ind w:left="45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70"/>
        </w:tabs>
        <w:ind w:left="117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5">
      <w:start w:val="1"/>
      <w:numFmt w:val="decimal"/>
      <w:lvlText w:val="%6."/>
      <w:lvlJc w:val="left"/>
      <w:pPr>
        <w:tabs>
          <w:tab w:val="num" w:pos="1890"/>
        </w:tabs>
        <w:ind w:left="189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610"/>
        </w:tabs>
        <w:ind w:left="261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7">
      <w:start w:val="1"/>
      <w:numFmt w:val="decimal"/>
      <w:lvlText w:val="%8."/>
      <w:lvlJc w:val="left"/>
      <w:pPr>
        <w:tabs>
          <w:tab w:val="num" w:pos="3330"/>
        </w:tabs>
        <w:ind w:left="333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8">
      <w:start w:val="1"/>
      <w:numFmt w:val="decimal"/>
      <w:lvlText w:val="%9."/>
      <w:lvlJc w:val="left"/>
      <w:pPr>
        <w:tabs>
          <w:tab w:val="num" w:pos="4050"/>
        </w:tabs>
        <w:ind w:left="405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2">
      <w:start w:val="1"/>
      <w:numFmt w:val="decimal"/>
      <w:lvlText w:val="%3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41"/>
        </w:tabs>
        <w:ind w:left="341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90"/>
        </w:tabs>
        <w:ind w:left="590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5">
      <w:start w:val="1"/>
      <w:numFmt w:val="decimal"/>
      <w:lvlText w:val="%6."/>
      <w:lvlJc w:val="left"/>
      <w:pPr>
        <w:tabs>
          <w:tab w:val="num" w:pos="820"/>
        </w:tabs>
        <w:ind w:left="820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50"/>
        </w:tabs>
        <w:ind w:left="1050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7">
      <w:start w:val="1"/>
      <w:numFmt w:val="decimal"/>
      <w:lvlText w:val="%8."/>
      <w:lvlJc w:val="left"/>
      <w:pPr>
        <w:tabs>
          <w:tab w:val="num" w:pos="1280"/>
        </w:tabs>
        <w:ind w:left="1280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8">
      <w:start w:val="1"/>
      <w:numFmt w:val="decimal"/>
      <w:lvlText w:val="%9."/>
      <w:lvlJc w:val="left"/>
      <w:pPr>
        <w:tabs>
          <w:tab w:val="num" w:pos="1510"/>
        </w:tabs>
        <w:ind w:left="1510" w:hanging="23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98"/>
        </w:tabs>
        <w:ind w:left="0" w:hanging="0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05"/>
        </w:tabs>
        <w:ind w:left="305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0"/>
        </w:tabs>
        <w:ind w:left="610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4">
      <w:start w:val="1"/>
      <w:numFmt w:val="decimal"/>
      <w:lvlText w:val="%5."/>
      <w:lvlJc w:val="left"/>
      <w:pPr>
        <w:tabs>
          <w:tab w:val="num" w:pos="915"/>
        </w:tabs>
        <w:ind w:left="915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5">
      <w:start w:val="1"/>
      <w:numFmt w:val="decimal"/>
      <w:lvlText w:val="%6."/>
      <w:lvlJc w:val="left"/>
      <w:pPr>
        <w:tabs>
          <w:tab w:val="num" w:pos="1220"/>
        </w:tabs>
        <w:ind w:left="1220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6">
      <w:start w:val="1"/>
      <w:numFmt w:val="decimal"/>
      <w:lvlText w:val="%7."/>
      <w:lvlJc w:val="left"/>
      <w:pPr>
        <w:tabs>
          <w:tab w:val="num" w:pos="1525"/>
        </w:tabs>
        <w:ind w:left="1525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7">
      <w:start w:val="1"/>
      <w:numFmt w:val="decimal"/>
      <w:lvlText w:val="%8."/>
      <w:lvlJc w:val="left"/>
      <w:pPr>
        <w:tabs>
          <w:tab w:val="num" w:pos="1830"/>
        </w:tabs>
        <w:ind w:left="1830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  <w:lvl w:ilvl="8">
      <w:start w:val="1"/>
      <w:numFmt w:val="decimal"/>
      <w:lvlText w:val="%9."/>
      <w:lvlJc w:val="left"/>
      <w:pPr>
        <w:tabs>
          <w:tab w:val="num" w:pos="2135"/>
        </w:tabs>
        <w:ind w:left="2135" w:hanging="305"/>
      </w:pPr>
      <w:rPr>
        <w:vertAlign w:val="baseline"/>
        <w:position w:val="0"/>
        <w:sz w:val="24"/>
        <w:sz w:val="24"/>
        <w:shd w:fill="FFFFFF" w:val="clear"/>
        <w:szCs w:val="24"/>
        <w:rFonts w:ascii="GHEA Grapalat" w:hAnsi="GHEA Grapalat" w:eastAsia="GHEA Grapalat" w:cs="GHEA Grapala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z0">
    <w:name w:val="WW8Num2z0"/>
    <w:qFormat/>
    <w:rPr>
      <w:rFonts w:ascii="GHEA Grapalat" w:hAnsi="GHEA Grapalat" w:eastAsia="GHEA Grapalat" w:cs="GHEA Grapalat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5z0">
    <w:name w:val="WW8Num5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GHEA Grapalat" w:hAnsi="GHEA Grapalat" w:eastAsia="GHEA Grapalat" w:cs="GHEA Grapalat"/>
      <w:position w:val="0"/>
      <w:sz w:val="24"/>
      <w:sz w:val="24"/>
      <w:szCs w:val="24"/>
      <w:shd w:fill="FFFFFF" w:val="clear"/>
      <w:vertAlign w:val="baseline"/>
    </w:rPr>
  </w:style>
  <w:style w:type="character" w:styleId="WW8Num10z0">
    <w:name w:val="WW8Num10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11z0">
    <w:name w:val="WW8Num11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11z1">
    <w:name w:val="WW8Num11z1"/>
    <w:qFormat/>
    <w:rPr>
      <w:rFonts w:ascii="Courier" w:hAnsi="Courier" w:eastAsia="Courier" w:cs="Courier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12z0">
    <w:name w:val="WW8Num12z0"/>
    <w:qFormat/>
    <w:rPr>
      <w:rFonts w:eastAsia="GHEA Grapalat" w:cs="GHEA Grapalat"/>
    </w:rPr>
  </w:style>
  <w:style w:type="character" w:styleId="WW8Num13z0">
    <w:name w:val="WW8Num13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13z2">
    <w:name w:val="WW8Num13z2"/>
    <w:qFormat/>
    <w:rPr>
      <w:rFonts w:ascii="Courier" w:hAnsi="Courier" w:eastAsia="Courier" w:cs="Courier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14z0">
    <w:name w:val="WW8Num14z0"/>
    <w:qFormat/>
    <w:rPr>
      <w:rFonts w:ascii="GHEA Grapalat" w:hAnsi="GHEA Grapalat" w:eastAsia="GHEA Grapalat" w:cs="GHEA Grapalat"/>
    </w:rPr>
  </w:style>
  <w:style w:type="character" w:styleId="WW8Num15z0">
    <w:name w:val="WW8Num15z0"/>
    <w:qFormat/>
    <w:rPr>
      <w:rFonts w:ascii="Times" w:hAnsi="Times" w:eastAsia="Times" w:cs="Times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GHEA Grapalat" w:hAnsi="GHEA Grapalat" w:eastAsia="GHEA Grapalat" w:cs="GHEA Grapalat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GHEA Grapalat" w:cs="GHEA Grapalat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eastAsia="GHEA Grapalat" w:cs="GHEA Grapalat"/>
      <w:color w:val="000000"/>
      <w:lang w:val="hy-AM"/>
    </w:rPr>
  </w:style>
  <w:style w:type="character" w:styleId="WW8Num19z0">
    <w:name w:val="WW8Num19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0z0">
    <w:name w:val="WW8Num20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1z0">
    <w:name w:val="WW8Num21z0"/>
    <w:qFormat/>
    <w:rPr>
      <w:rFonts w:ascii="GHEA Grapalat" w:hAnsi="GHEA Grapalat" w:eastAsia="GHEA Grapalat" w:cs="GHEA Grapalat"/>
      <w:position w:val="0"/>
      <w:sz w:val="24"/>
      <w:sz w:val="24"/>
      <w:szCs w:val="24"/>
      <w:shd w:fill="FFFFFF" w:val="clear"/>
      <w:vertAlign w:val="baseline"/>
    </w:rPr>
  </w:style>
  <w:style w:type="character" w:styleId="WW8Num22z0">
    <w:name w:val="WW8Num22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3z0">
    <w:name w:val="WW8Num23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5z0">
    <w:name w:val="WW8Num25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b w:val="false"/>
      <w:i w:val="false"/>
      <w:color w:val="000000"/>
    </w:rPr>
  </w:style>
  <w:style w:type="character" w:styleId="WW8Num28z0">
    <w:name w:val="WW8Num28z0"/>
    <w:qFormat/>
    <w:rPr>
      <w:color w:val="000000"/>
      <w:position w:val="0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vertAlign w:val="baseline"/>
    </w:rPr>
  </w:style>
  <w:style w:type="character" w:styleId="WW8Num30z0">
    <w:name w:val="WW8Num30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30z1">
    <w:name w:val="WW8Num30z1"/>
    <w:qFormat/>
    <w:rPr>
      <w:rFonts w:ascii="Courier" w:hAnsi="Courier" w:eastAsia="Courier" w:cs="Courier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St9z0">
    <w:name w:val="WW8NumSt9z0"/>
    <w:qFormat/>
    <w:rPr>
      <w:rFonts w:ascii="GHEA Grapalat" w:hAnsi="GHEA Grapalat" w:eastAsia="Courier" w:cs="Courier"/>
      <w:color w:val="0000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WW8NumSt12z0">
    <w:name w:val="WW8NumSt12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  <w:lang w:val="hy-AM"/>
    </w:rPr>
  </w:style>
  <w:style w:type="character" w:styleId="WW8NumSt15z0">
    <w:name w:val="WW8NumSt15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WW8NumSt18z0">
    <w:name w:val="WW8NumSt18z0"/>
    <w:qFormat/>
    <w:rPr>
      <w:rFonts w:ascii="Times" w:hAnsi="Times" w:eastAsia="Times" w:cs="Times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St21z0">
    <w:name w:val="WW8NumSt21z0"/>
    <w:qFormat/>
    <w:rPr>
      <w:rFonts w:ascii="GHEA Grapalat" w:hAnsi="GHEA Grapalat" w:eastAsia="GHEA Grapalat" w:cs="GHEA Grapalat"/>
      <w:position w:val="0"/>
      <w:sz w:val="24"/>
      <w:sz w:val="24"/>
      <w:szCs w:val="24"/>
      <w:shd w:fill="FFFFFF" w:val="clear"/>
      <w:vertAlign w:val="baseline"/>
    </w:rPr>
  </w:style>
  <w:style w:type="character" w:styleId="WW8NumSt24z0">
    <w:name w:val="WW8NumSt24z0"/>
    <w:qFormat/>
    <w:rPr>
      <w:rFonts w:ascii="GHEA Grapalat" w:hAnsi="GHEA Grapalat" w:eastAsia="GHEA Grapalat" w:cs="GHEA Grapalat"/>
      <w:color w:val="000000"/>
      <w:position w:val="0"/>
      <w:sz w:val="24"/>
      <w:sz w:val="24"/>
      <w:szCs w:val="24"/>
      <w:shd w:fill="FFFFFF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hy-AM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Entte1">
    <w:name w:val="En-tête #1"/>
    <w:qFormat/>
    <w:pPr>
      <w:widowControl w:val="false"/>
      <w:pBdr/>
      <w:shd w:fill="FFFFFF" w:val="clear"/>
      <w:bidi w:val="0"/>
      <w:spacing w:lineRule="atLeast" w:line="20" w:before="0" w:after="300"/>
      <w:jc w:val="center"/>
      <w:outlineLvl w:val="0"/>
    </w:pPr>
    <w:rPr>
      <w:rFonts w:ascii="Calibri" w:hAnsi="Calibri" w:eastAsia="Calibri" w:cs="Calibri"/>
      <w:color w:val="000000"/>
      <w:sz w:val="23"/>
      <w:szCs w:val="23"/>
      <w:lang w:val="en-US" w:bidi="ar-SA" w:eastAsia="zh-CN"/>
    </w:rPr>
  </w:style>
  <w:style w:type="paragraph" w:styleId="Corpsdutexte">
    <w:name w:val="Corps du texte"/>
    <w:qFormat/>
    <w:pPr>
      <w:widowControl w:val="false"/>
      <w:pBdr/>
      <w:shd w:fill="FFFFFF" w:val="clear"/>
      <w:bidi w:val="0"/>
      <w:spacing w:lineRule="atLeast" w:line="20" w:before="420" w:after="60"/>
      <w:jc w:val="center"/>
    </w:pPr>
    <w:rPr>
      <w:rFonts w:ascii="Calibri" w:hAnsi="Calibri" w:eastAsia="Calibri" w:cs="Calibri"/>
      <w:color w:val="000000"/>
      <w:sz w:val="23"/>
      <w:szCs w:val="23"/>
      <w:lang w:val="en-US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BodyA">
    <w:name w:val="Body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Entte12">
    <w:name w:val="En-tête #1 (2)"/>
    <w:qFormat/>
    <w:pPr>
      <w:widowControl w:val="false"/>
      <w:pBdr/>
      <w:shd w:fill="FFFFFF" w:val="clear"/>
      <w:bidi w:val="0"/>
      <w:spacing w:lineRule="atLeast" w:line="20" w:before="0" w:after="180"/>
      <w:jc w:val="center"/>
      <w:outlineLvl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0:00Z</dcterms:created>
  <dc:creator>LEGAL</dc:creator>
  <dc:description/>
  <cp:keywords/>
  <dc:language>en-US</dc:language>
  <cp:lastModifiedBy>USER</cp:lastModifiedBy>
  <cp:lastPrinted>2018-03-14T12:16:00Z</cp:lastPrinted>
  <dcterms:modified xsi:type="dcterms:W3CDTF">2023-02-17T08:4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