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ԱՐՁԱՆԱԳՐՈՒԹՅՈՒՆ</w:t>
      </w:r>
    </w:p>
    <w:p>
      <w:pPr>
        <w:pStyle w:val="Normal"/>
        <w:spacing w:lineRule="auto" w:line="276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ՌԱԶՄԱԿԱՆ ԳՈՐԾՈՂՈՒԹՅՈՒՆՆԵՐԻ ԺԱՄԱՆԱԿ ՀԵՂՁՈՒՑԻՉ, ԹՈՒՆԱՎՈՐՈՂ ԿԱՄ ԱՅԼ ԳԱԶԵՐԻ ԵՎ ՄԱՆՐԷԱԲԱՆԱԿԱՆ ՊԱՏԵՐԱԶՄԻ ՄԻՋՈՑՆԵՐԻ ՕԳՏԱԳՈՐԾՄԱՆ ԱՐԳԵԼՄԱՆ ՄԱՍԻՆ</w:t>
      </w:r>
    </w:p>
    <w:p>
      <w:pPr>
        <w:pStyle w:val="Normal"/>
        <w:spacing w:lineRule="auto" w:line="276" w:before="0" w:after="0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Ներքոստորագրյալ լիազորված ներկայացուցիչները, իրենց համապատասխան կառավարությունների անունից, </w:t>
      </w:r>
    </w:p>
    <w:p>
      <w:pPr>
        <w:pStyle w:val="Normal"/>
        <w:spacing w:lineRule="auto" w:line="276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նկատի ունենալով, որ պատերազմի ժամանակ հեղձուցիչ, թունավորող կամ այլ գազերի և բոլոր համանման հեղուկների, նյութերի կամ սարքերի օգտագործումը արդարացիորեն դատապարտվել է քաղաքակիրթ աշխարհի ընդհանուր կարծիքով, և</w:t>
      </w:r>
    </w:p>
    <w:p>
      <w:pPr>
        <w:pStyle w:val="Normal"/>
        <w:spacing w:lineRule="auto" w:line="276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նկատի ունենալով, որ այդպիսի օգտագործման արգելումը հայտարարվել է այն պայմանագրերում, որոնց անդամ է հանդիսանում աշխարհի տերությունների մեծ մասը, և</w:t>
      </w:r>
    </w:p>
    <w:p>
      <w:pPr>
        <w:pStyle w:val="Normal"/>
        <w:spacing w:lineRule="auto" w:line="276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նպատակ ունենալով, որ այդ արգելքը պետք է համընդհանուր ընդունվի՝ որպես միջազգային իրավունքի մաս, հավասարապես պարտադիր դառնալով ազգերի խղճի և սովորույթի համար,</w:t>
      </w:r>
    </w:p>
    <w:p>
      <w:pPr>
        <w:pStyle w:val="Normal"/>
        <w:spacing w:lineRule="auto" w:line="276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հայտարարում են՝</w:t>
      </w:r>
    </w:p>
    <w:p>
      <w:pPr>
        <w:pStyle w:val="Normal"/>
        <w:spacing w:lineRule="auto" w:line="276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Բարձր Պայմանավորվող կողմերը, այնքանով, որքանով դեռևս չեն հանդիսանում նման օգտագործումն արգելող պայմանագրերի կողմեր, ընդունում են այս արգելքը, համաձայնում են տարածել </w:t>
      </w:r>
      <w:bookmarkStart w:id="0" w:name="_GoBack"/>
      <w:bookmarkEnd w:id="0"/>
      <w:r>
        <w:rPr>
          <w:rFonts w:cs="Sylfaen" w:ascii="GHEA Grapalat" w:hAnsi="GHEA Grapalat"/>
          <w:sz w:val="24"/>
          <w:szCs w:val="24"/>
          <w:lang w:val="hy-AM"/>
        </w:rPr>
        <w:t>այս արգելքը մանրէաբանական պատերազմի միջոցների վրա և համաձայնում են միմյանց նկատմամբ պարտավորված լինել սույն hռչակագրի պայմանների համաձայն:</w:t>
      </w:r>
    </w:p>
    <w:p>
      <w:pPr>
        <w:pStyle w:val="Normal"/>
        <w:spacing w:lineRule="auto" w:line="276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Բարձր Պայմանավորվող կողմերը կձեռնարկեն բոլոր ջանքերը որպեսզի հորդորեն այլ պետություններին միանալու սույն Արձանագրությանը: Նման միանալու մասին կտեղեկացվի Ֆրանսիայի Հանրապետության կառավարությանը, իսկ վերջինիս կողմից՝ բոլոր ստորագրած և միացած պետություններին, և ուժի մեջ կմտնի Ֆրանսիայի Հանրապետության կառավարության կողմից ծանուցման օրվանից:</w:t>
      </w:r>
    </w:p>
    <w:p>
      <w:pPr>
        <w:pStyle w:val="Normal"/>
        <w:spacing w:lineRule="auto" w:line="276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Սույն Արձանագրությունը, որի ֆրանսերեն և անգլերեն տեքստերը հավասարազոր են, պետք է վավերացվի հնարավորինս շուտ: Այն կկրի այսօրվա ամսաթիվը:</w:t>
      </w:r>
    </w:p>
    <w:p>
      <w:pPr>
        <w:pStyle w:val="Normal"/>
        <w:spacing w:lineRule="auto" w:line="276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Սույն Արձանագրության վավերագրերը պետք է հասցեագրվեն Ֆրանսիայի Հանրապետության կառավարությանը, որն այդպիսի վավերագրերն ի պահ ընդունելու մասին կծանուցի ստորագրած և միացած պետություններին:</w:t>
      </w:r>
    </w:p>
    <w:p>
      <w:pPr>
        <w:pStyle w:val="Normal"/>
        <w:spacing w:lineRule="auto" w:line="276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Սույն Արձանագրության վավերացնելու կամ միանալու մասին փաստաթղթերը կպահվեն Ֆրանսիայի Հանրապետության կառավարության արխիվներում: </w:t>
      </w:r>
    </w:p>
    <w:p>
      <w:pPr>
        <w:pStyle w:val="Normal"/>
        <w:spacing w:lineRule="auto" w:line="276" w:before="0" w:after="0"/>
        <w:ind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Սույն Արձանագրությունն ստորագրած յուրաքանչյուր պետության համար ուժի մեջ կմտնի իր վավերագիրն ի պահ հանձնելու օրվանից, և այդ պահից սկսած՝ յուրաքանչյուր պետություն պարտավորված կլինի վավերագրերն արդեն ի պահ հանձնած պետությունների նկատմամբ:</w:t>
      </w:r>
    </w:p>
    <w:p>
      <w:pPr>
        <w:pStyle w:val="Normal"/>
        <w:spacing w:lineRule="auto" w:line="276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Ի վկայություն որի՝ լիազոր ներկայացուցիչներն ստորագրեցին սույն Արձանագրությունը:</w:t>
      </w:r>
    </w:p>
    <w:p>
      <w:pPr>
        <w:pStyle w:val="Normal"/>
        <w:spacing w:lineRule="auto" w:line="276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Կատարված է Ժնևում, մեկ օրինակով, հազար ինը հարյուր քսանհինգ թվականի հունիսի տասնյոթին:</w:t>
      </w:r>
    </w:p>
    <w:p>
      <w:pPr>
        <w:pStyle w:val="Normal"/>
        <w:spacing w:lineRule="auto" w:line="276" w:before="0" w:after="0"/>
        <w:ind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GHEA Grapalat" w:hAnsi="GHEA Grapalat" w:cs="GHEA Grapalat"/>
          <w:b/>
          <w:b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Հայաստանի Հանրապետության համար ուժի մեջ է մտել 2018թ. մարտի 13-ին</w:t>
      </w:r>
    </w:p>
    <w:sectPr>
      <w:type w:val="nextPage"/>
      <w:pgSz w:w="12240" w:h="15840"/>
      <w:pgMar w:left="1440" w:right="1440" w:gutter="0" w:header="0" w:top="130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2:14:00Z</dcterms:created>
  <dc:creator>MIN</dc:creator>
  <dc:description/>
  <cp:keywords/>
  <dc:language>en-US</dc:language>
  <cp:lastModifiedBy>USER</cp:lastModifiedBy>
  <cp:lastPrinted>2017-01-10T09:25:00Z</cp:lastPrinted>
  <dcterms:modified xsi:type="dcterms:W3CDTF">2023-02-17T07:55:00Z</dcterms:modified>
  <cp:revision>4</cp:revision>
  <dc:subject/>
  <dc:title/>
</cp:coreProperties>
</file>