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ԿԱՌԱՎԱՐՈՒԹՅԱՆ ԵՎ ՎՐԱՍՏԱՆԻ ԿԱՌԱՎԱՐՈՒԹՅԱՆ ՄԻՋԵՎ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ԳԱՂՏՆԻ ՏԵՂԵԿԱՏՎՈՒԹՅԱՆ ՓՈԽԱՆԱԿՄԱՆ ԵՎ ՓՈԽԱԴԱՐՁ ՊԱՇՏՊԱՆՈՒԹՅԱՆ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ունը և Վրաստանի Կառավարությունը (այսուհետ` Կողմեր)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ճանաչելով քաղաքական, տնտեսական, իրավական, պաշտպանական, իրավապահ, գիտական և տեխնոլոգիական կամ ցանկացած այլ համագործակցության շրջանակներում փոխադարձաբար փոխանակվող գաղտնի տեղեկատվության, ինչպես նաև նման համագործակցության ընթացքում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ռաջ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աղտնի տեղեկատվության պաշտպանության կանոնների սահմանման անհրաժեշտությունը,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տադրվելով ապահո</w:t>
        <w:softHyphen/>
        <w:t>վել Կողմերի պետութ</w:t>
        <w:softHyphen/>
        <w:t>յուն</w:t>
        <w:softHyphen/>
        <w:softHyphen/>
        <w:t>ների կողմից միմ</w:t>
        <w:softHyphen/>
        <w:t>յանց փոխանցված գաղտ</w:t>
        <w:softHyphen/>
        <w:t>նի տեղեկատ</w:t>
        <w:softHyphen/>
        <w:t>վութ</w:t>
        <w:softHyphen/>
        <w:t>յան փոխադարձ պաշտ</w:t>
        <w:softHyphen/>
        <w:softHyphen/>
        <w:softHyphen/>
        <w:t>պանությունը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ցանկանալով ստեղծել, Կողմերի պետությունների ազգային օրենսդրությանը համապատասխան, Կողմերի պետությունների միջև փոխանակվող գաղտնի տեղեկատվության փոխադարձ պաշտպանության կանոնների ամբողջություն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ձայնեցին հետևյալի մասին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Նպատակը և առարկան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 Սույն Համաձայնագրի նպատակն է ապահովել Կողմերի պետութ</w:t>
        <w:softHyphen/>
        <w:t>յուն</w:t>
        <w:softHyphen/>
        <w:t xml:space="preserve">ների միջև սովորաբար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տեղծ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փոխանակվող գաղտնի տեղեկատվության պաշտպանությունը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Կողմերը պայ</w:t>
        <w:softHyphen/>
        <w:t>մանավորվում են, սույն Համա</w:t>
        <w:softHyphen/>
        <w:t>ձայնագրին, իրենց պետություն</w:t>
        <w:softHyphen/>
        <w:t>նե</w:t>
        <w:softHyphen/>
        <w:t xml:space="preserve">րի ազգային 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օրենսդրությանը, ինչպես նաև մի</w:t>
        <w:softHyphen/>
        <w:t>ջազ</w:t>
        <w:softHyphen/>
        <w:t>գա</w:t>
        <w:softHyphen/>
        <w:t>յին իրավունքի հանրաճանաչ սկզ</w:t>
        <w:softHyphen/>
        <w:t>բունք</w:t>
        <w:softHyphen/>
        <w:t>նե</w:t>
        <w:softHyphen/>
        <w:t xml:space="preserve">րին և նորմերին </w:t>
      </w:r>
      <w:r>
        <w:rPr>
          <w:rFonts w:cs="GHEA Grapalat" w:ascii="GHEA Grapalat" w:hAnsi="GHEA Grapalat"/>
          <w:sz w:val="24"/>
          <w:szCs w:val="24"/>
          <w:lang w:val="hy-AM"/>
        </w:rPr>
        <w:t>համապա</w:t>
        <w:softHyphen/>
        <w:t>տասխան, իրականացնել գաղտնի տեղե</w:t>
        <w:softHyphen/>
        <w:t>կատ</w:t>
        <w:softHyphen/>
        <w:t>վության փոխադարձ պաշտ</w:t>
        <w:softHyphen/>
        <w:softHyphen/>
        <w:softHyphen/>
        <w:softHyphen/>
        <w:t>պա</w:t>
        <w:softHyphen/>
        <w:t>նութ</w:t>
        <w:softHyphen/>
        <w:t>յու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Սահմանումները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նպատակով`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)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«գաղտնի պայմանագիր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շանակում է` երկու կամ ավել կատարողների միջև համաձայնագիր, որը պարունակում կամ ներառում է գաղտնի տեղեկատվություն,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)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«գաղտնի տեղեկատվություն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շանակում է` Վրաստանի համար՝ պետա</w:t>
        <w:softHyphen/>
        <w:t>կ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աղտնիք պարունակող ցանկացած տեղեկատվություն կամ նյութ, Հայաս</w:t>
        <w:softHyphen/>
        <w:t>տանի Հանրապետության համար՝ պետական կամ ծառայողական գաղտնիք պարու</w:t>
        <w:softHyphen/>
        <w:t>նա</w:t>
        <w:softHyphen/>
        <w:t xml:space="preserve">կող ցանկացած տեղեկատվություն կամ նյութ, որը, անկախ իր ձևից կամ բնույթից, պահանջում է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չթույլատրված մեքենայությու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շտպանություն, և որը դասակարգվել է Կողմերի պետությունների ազգային օրենսդրությանը համապա</w:t>
        <w:softHyphen/>
        <w:t>տասխան,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)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«անվտանգության իրավասու մարմին» </w:t>
      </w:r>
      <w:r>
        <w:rPr>
          <w:rFonts w:cs="GHEA Grapalat" w:ascii="GHEA Grapalat" w:hAnsi="GHEA Grapalat"/>
          <w:sz w:val="24"/>
          <w:szCs w:val="24"/>
          <w:lang w:val="hy-AM"/>
        </w:rPr>
        <w:t>նշանակում է` սույն Համաձայնագրի իրականացման և վերահսկողության համար պատասխանատու ազգային անվտանգության մարմին,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)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«կատարող» </w:t>
      </w:r>
      <w:r>
        <w:rPr>
          <w:rFonts w:cs="GHEA Grapalat" w:ascii="GHEA Grapalat" w:hAnsi="GHEA Grapalat"/>
          <w:sz w:val="24"/>
          <w:szCs w:val="24"/>
          <w:lang w:val="hy-AM"/>
        </w:rPr>
        <w:t>նշանակում է` գաղտնի պայմանագրեր կնքելու իրավասություն ունեցող ֆիզիկական կամ իրավաբանական անձ,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ե)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«ենթակատարող» </w:t>
      </w:r>
      <w:r>
        <w:rPr>
          <w:rFonts w:cs="GHEA Grapalat" w:ascii="GHEA Grapalat" w:hAnsi="GHEA Grapalat"/>
          <w:sz w:val="24"/>
          <w:szCs w:val="24"/>
          <w:lang w:val="hy-AM"/>
        </w:rPr>
        <w:t>նշանակում է` գաղտնի պայմանագրեր կնքելու իրավա</w:t>
        <w:softHyphen/>
        <w:t>սություն ունեցող ֆիզիկական կամ իրավաբանական անձ¸ ում վարձել է կատարողը,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)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«գաղտնի աշխատանքին հասանելիության թույլտվություն»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շանակում է` անվտանգության իրավասու մարմնի որոշում, որը հաստատում է այն, որ իրավաբանական անձը, Կողմերի պետությունների ազգային օրենսդրությամբ սահմանված կարգով, օժտված է գաղտնի տեղեկատվությու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տեղծելու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րան առնչվելու իրավասությամբ,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)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«անհրաժեշտ է տեղյակ լինել» </w:t>
      </w:r>
      <w:r>
        <w:rPr>
          <w:rFonts w:cs="GHEA Grapalat" w:ascii="GHEA Grapalat" w:hAnsi="GHEA Grapalat"/>
          <w:sz w:val="24"/>
          <w:szCs w:val="24"/>
          <w:lang w:val="hy-AM"/>
        </w:rPr>
        <w:t>սկզբունքը նշանակում է` որոշակի ծառայողական պարտականությունների շրջանակներում գաղտնի տեղեկատվութ</w:t>
        <w:softHyphen/>
        <w:t>յանը հասանելիություն ունենալու անհրաժեշտություն,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)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«տրամադրող Կողմ» </w:t>
      </w:r>
      <w:r>
        <w:rPr>
          <w:rFonts w:cs="GHEA Grapalat" w:ascii="GHEA Grapalat" w:hAnsi="GHEA Grapalat"/>
          <w:sz w:val="24"/>
          <w:szCs w:val="24"/>
          <w:lang w:val="hy-AM"/>
        </w:rPr>
        <w:t>նշանակում է` այն Կողմի պետությունը, որը մյուս Կողմի պետությանը փոխանցում է գաղտնի տեղեկատվություն,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թ)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«անձնակազմի մասով գաղտնիության թույլտվություն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շանակում է` Կողմերի իրավասու մարմնի որոշում, որը հաստատում է այն, որ ֆիզիկական անձը կարող է, Կողմերի պետությունների ազգային օրենսդրության համաձայն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մուտք ունենալ գաղտնի տեղեկատվությանը,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)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«ստացող Կողմ» </w:t>
      </w:r>
      <w:r>
        <w:rPr>
          <w:rFonts w:cs="GHEA Grapalat" w:ascii="GHEA Grapalat" w:hAnsi="GHEA Grapalat"/>
          <w:sz w:val="24"/>
          <w:szCs w:val="24"/>
          <w:lang w:val="hy-AM"/>
        </w:rPr>
        <w:t>նշանակում է` այն Կողմի պետությունը, որին մյուս Կողմի պետության կողմից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խանցվում է գաղտնի տեղեկատվություն,</w:t>
      </w:r>
    </w:p>
    <w:p>
      <w:pPr>
        <w:pStyle w:val="1"/>
        <w:spacing w:lineRule="auto" w:line="240" w:before="0" w:after="0"/>
        <w:ind w:left="0"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ժա)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«երրորդ կողմ» </w:t>
      </w:r>
      <w:r>
        <w:rPr>
          <w:rFonts w:cs="GHEA Grapalat" w:ascii="GHEA Grapalat" w:hAnsi="GHEA Grapalat"/>
          <w:sz w:val="24"/>
          <w:szCs w:val="24"/>
          <w:lang w:val="hy-AM"/>
        </w:rPr>
        <w:t>նշանակում է` սույն Համաձայնագրի Կողմ չհանդիսացող ցանկացած այլ պետություն, նրա իրավաբանական կամ ֆիզիկական անձ¸ ինչպես նաև միջազգային կազմակերպությու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Անվտանգության դասակարգման աստիճանները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 համաձայնում են, որ անվտանգության դասակարգման հետևյալ աստիճանները համարժեք են և համապատասխանում են իրենց պետությունների ազգային օրենսդրությամբ հստակեցված անվտանգության դասակարգման աստիճաններին.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90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14"/>
        <w:gridCol w:w="3218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>Հայաստանի Հանրապետության համար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 xml:space="preserve">Վրաստանի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>համար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 xml:space="preserve">Համարժեք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>անգլերենում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ՏՈՒԿ ԿԱՐԵՎՈՐՈՒԹ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(HATUK KAREVORUTYAN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განსაკუთრებული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hy-AM"/>
              </w:rPr>
              <w:t>მნიშვნელობი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(GANSAKUTREBULI MNISHVNELOBIS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TOP SECRET 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ՈՒՅԺ ԳԱՂՏՆ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(HUYZH GAGHTNI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სრულიად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hy-AM"/>
              </w:rPr>
              <w:t>საიდუმლ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(SRULIAD SAIDUMLO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SECRET 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ԱՂՏՆ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u w:val="single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(GAGHTNI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imes New Roma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საიდუმლ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(SAIDUMLO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CONFIDENTIAL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imes New Roma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შეზღუდული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hy-AM"/>
              </w:rPr>
              <w:t>სარგებლობისთვი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(SHEZGHUDULI SARGEBLOBISTVIS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RESTRICTE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Վրաստանում որպես ծառայողական օգտագործման համար (RESTRICTED, </w:t>
      </w:r>
      <w:r>
        <w:rPr>
          <w:rFonts w:cs="Sylfaen" w:ascii="Sylfaen" w:hAnsi="Sylfaen"/>
          <w:sz w:val="24"/>
          <w:szCs w:val="24"/>
          <w:lang w:val="hy-AM"/>
        </w:rPr>
        <w:t>შეზღუდული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სარგებლობისთვის</w:t>
      </w:r>
      <w:r>
        <w:rPr>
          <w:rFonts w:cs="GHEA Grapalat" w:ascii="GHEA Grapalat" w:hAnsi="GHEA Grapalat"/>
          <w:sz w:val="24"/>
          <w:szCs w:val="24"/>
          <w:lang w:val="hy-AM"/>
        </w:rPr>
        <w:t>) դրոշմագրված Գաղտնի տեղեկատվությունը Հայաստանի Հանրապետությունում դիտարկվում է որպես «ԳԱՂՏՆԻ» (CONFIDENTIAL) դասակարգման աստիճանով դրոշմագրված գաղտնի տեղեկատվությու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Անվտանգության իրավասու մարմիններ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1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ի անվտանգության իրավասու մարմիններն են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յաստանի Հանրապետության համար`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ազգային անվտանգության ծառայություն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լբանդյան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փող.104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րևան, Հայաստանի Հանրապետություն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Վրաստանի համար`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Վրաստանի ներքին գործերի նախարարություն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. Գուլուա, փող.10, Թբիլիսի, Վրաստան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1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ի պետությունները դիվանագիտական ուղիներով միմյանց տեղեկացնում են անվտանգության իրավասու մարմիններին վերաբերող ցանկացած փոփոխության մասին: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րցման դեպքում անվտանգության իրավասու մարմինները միմյանց տեղեկացնում են գաղտնի տեղեկատվության պաշտպանության մասին իրենց պետությունների համապատասխան ազգային օրենսդրության վերաբերյալ և տեղեկատվություն են փոխանակում գաղտնի տեղեկատվության պաշտպա</w:t>
        <w:softHyphen/>
        <w:t>նությանն առնչվող անվտանգության չափորոշիչների, ընթացակարգերի և գործելակերպի մաս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Պաշտպանական միջոցներ և գաղտնի տեղեկատվությանն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առնչվելու թույլտվություն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1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ի պետությունները, իրենց ազգային օրենսդրությանը համա</w:t>
        <w:softHyphen/>
        <w:t>պատասխան, ձեռնարկում են բոլոր անհրաժեշտ միջոցառումները սույն Համաձայ</w:t>
        <w:softHyphen/>
        <w:t xml:space="preserve">նագրի ներքո փոխանակվող և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ռաջացող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աղտնի տեղեկատվության պաշտպանության համար: Նման գաղտնի տեղեկատվությանը տրվում է պաշտպանության այն նույն աստիճանը, որը նախատեսված է սույն Համաձայնագրի 3-րդ հոդվածի համաձայն անվտանգության դասակարգման համարժեք աստիճանի ազգային գաղտնի տեղեկատվության համար: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Տրամադրող Կողմը գրավոր տեղեկացնում է ստացող Կողմին փոխանցված գաղտնի տեղեկատվության անվտանգության դասակարգման աստիճանի ցանկացած փոփոխության մասին: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աղտնի տեղեկատվությանն առնչվելու թույլտվությունը, «անհրաժեշտ է տեղյակ լինել» սկզբունքի համաձայն, սահմանափակվում է այն անձանցով, որոնց թույլատրված է, Կողմերի պետությունների ազգային օրենսդրությանը համապատասխան, առնչվելու անվտանգության դասակարգման համարժեք աստիճանի գաղտնի տեղեկատվությանը: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շրջանակներում յուրաքանչյուր Կողմ ճանաչում է մյուս Կողմի պետության ազգային օրենսդրության համաձայն տրված` անձնակազմի մասով գաղտնիության թույլտվությունը և գաղտնի աշխատանքին հասանելիության թույլտվությունը: Գաղտնի տեղեկատվությանն առնչվելու թույլտվությունը համարժեք է սույն Համաձայնագրի 3-րդ հոդվածով նախատեսված անվտանգության դասակարգման աստիճաններին: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րցման դեպքում անվտանգության իրավասու մարմինները, Կողմերի պետությունների ազգային օրենսդրությանը համապատասխան, աջակցում են միմյանց սույն Համաձայնագրի դրույթների ներքո ստուգման ընթացակարգերի իրականացման հարցում: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շրջանակներում անվտանգության իրավասու մարմինները անհապաղ միմյանց տեղեկացնում են անձնակազմի մասով գաղտնիության թույլտվությանը և (կամ) գաղտնի աշխատանքին հասանելիության թույլտվությանն առնչվող ցանկացած փոփոխության մասին. մասնավորապես դրանց դադարեցման և աստիճանի իջեցման մասին: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ացող Կողմը պարտավոր է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ա) չտրամադրել փոխանցված գաղտնի տեղեկատվությունը որևէ երրորդ կողմի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բ) դրոշմագրել ստացված գաղտնի տեղեկատվությունը</w:t>
      </w:r>
      <w:r>
        <w:rPr>
          <w:rFonts w:cs="GHEA Grapalat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ույն Համաձայնագրի  3-րդ հոդվածին համապատասխան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գ) գաղտնի տեղեկատվությունն օգտագործել միայն այն նպատակներով, որոնց համար տրամադրվել է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Գաղտնի տեղեկատվության փոխանցում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1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աղտնի տեղեկատվությունը փոխանցվում է դիվանագիտական ուղիներով, սուրհանդակային ծառայության կամ անվտանգության իրավասու մարմինների միջև համաձայնեցված այլ միջոցներով: Ստացող Կողմը գաղտնի տեղեկատվության ստացումը գրավոր հաստատում է դիվանագիտական ուղիներով, սուրհանդակային ծառայության կամ անվտանգության իրավասու մարմինների միջև համաձայնեցված այլ միջոցներով:</w:t>
      </w:r>
    </w:p>
    <w:p>
      <w:pPr>
        <w:pStyle w:val="1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աղտնի տեղեկատվության էլեկտրոնային փոխանցումը կատարվում է անվտանգության իրավասու մարմինների կողմից համաձայնեցված գաղտնագրման միջոցներով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Գաղտնի տեղեկատվության վերարտադրությունն ու թարգմանություն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աղտնի տեղեկատվության վերարտադրությունն ու թարգմանությունը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տարվում են ստացող Կողմի ազգային օրենսդրության և հետևյալ ընթացակարգերի համաձայն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ա) ֆիզիկական անձինք պետք է ունենան անձնակազմի մասով համապատասխան գաղտնիության թույլտվություն` իրենց պետությունների ազգային օրենսդրության համաձայն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բ) թարգմանություններն ու վերարտադրությունները պետք է լինեն դրոշմագրված և պահպանվեն, ինչպես գաղտնի տեղեկատվության բնօրինակը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գ) թարգմանությունները և վերարտադրությունները պետք է սահմանափակվեն մինչև պաշտոնական օգտագործման համար պահանջվող նվազագույն քանակը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դ) թարգմանությունները պետք է պարունակեն թարգմանված լեզվով գրություն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րը ցույց կտա</w:t>
      </w:r>
      <w:r>
        <w:rPr>
          <w:rFonts w:cs="GHEA Grapalat" w:ascii="GHEA Grapalat" w:hAnsi="GHEA Grapalat"/>
          <w:sz w:val="24"/>
          <w:szCs w:val="24"/>
          <w:lang w:val="hy-AM"/>
        </w:rPr>
        <w:t>, որ այն տրամադրող Կողմից ստացված գաղտնի տեղեկատվություն է պարունակում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 Թարգմանությունների և վերարտադրությունների թիվը կարող է սահմանափակվել կամ բացառվել տրամադրող Կողմի կողմից:</w:t>
      </w:r>
    </w:p>
    <w:p>
      <w:pPr>
        <w:pStyle w:val="1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 «ՀՈՒՅԺ ԳԱՂՏՆԻ/</w:t>
      </w:r>
      <w:r>
        <w:rPr>
          <w:rFonts w:cs="Sylfaen" w:ascii="Sylfaen" w:hAnsi="Sylfaen"/>
          <w:sz w:val="24"/>
          <w:szCs w:val="24"/>
          <w:lang w:val="hy-AM"/>
        </w:rPr>
        <w:t>სრულიად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საიდუმლო</w:t>
      </w:r>
      <w:r>
        <w:rPr>
          <w:rFonts w:cs="GHEA Grapalat" w:ascii="GHEA Grapalat" w:hAnsi="GHEA Grapalat"/>
          <w:sz w:val="24"/>
          <w:szCs w:val="24"/>
          <w:lang w:val="hy-AM"/>
        </w:rPr>
        <w:t>/SECRET»</w:t>
      </w:r>
      <w:r>
        <w:rPr>
          <w:rFonts w:cs="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ստիճանի տեղեկատվությունը թարգմանվում կամ վերարտադրվում է միայն տրամադրող Կողմի նախնական գրավոր համաձայնությամբ:</w:t>
      </w:r>
    </w:p>
    <w:p>
      <w:pPr>
        <w:pStyle w:val="1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. «ՀԱՏՈՒԿ ԿԱՐԵՎՈՐՈՒԹՅԱՆ/</w:t>
      </w:r>
      <w:r>
        <w:rPr>
          <w:rFonts w:cs="Sylfaen" w:ascii="Sylfaen" w:hAnsi="Sylfaen"/>
          <w:sz w:val="24"/>
          <w:szCs w:val="24"/>
          <w:lang w:val="hy-AM"/>
        </w:rPr>
        <w:t>განსაკუთრებული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მნიშვნელობი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/TOP SECRET» աստիճանի տեղեկատվությունը չի թարգմանվում կամ վերարտադրվում ստացող Կողմի կողմից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8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Գաղտնի տեղեկատվության ոչնչացումը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1. Գաղտնի տեղեկատվությունը ոչնչացվում է դրա մասնակի կամ ամբողջական վերականգնումը կանխելու նպատակով: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2. Գաղտնի տեղեկատվությունը ոչնչացնելուց առաջ ստացող Կողմը գրավոր տեղեկացնում է տրամադրող Կողմին և ոչնչացումն իրականացնում իր պետության ազգային օրենսդրության համապատասխան: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3. «ՀԱՏՈՒԿ ԿԱՐԵՎՈՐՈՒԹՅԱՆ / </w:t>
      </w:r>
      <w:r>
        <w:rPr>
          <w:rFonts w:cs="Sylfaen" w:ascii="Sylfaen" w:hAnsi="Sylfaen"/>
          <w:sz w:val="24"/>
          <w:szCs w:val="24"/>
          <w:lang w:val="hy-AM"/>
        </w:rPr>
        <w:t>განსაკუთრებული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მნიშვნელობი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/ TOP SECRET» աստիճանի տեղեկատվությունը չի ոչնչացվում՝ բացառությամբ սույն հոդվածի 5-րդ պարբերությ</w:t>
      </w:r>
      <w:r>
        <w:rPr>
          <w:rFonts w:cs="GHEA Grapalat" w:ascii="GHEA Grapalat" w:hAnsi="GHEA Grapalat"/>
          <w:sz w:val="24"/>
          <w:szCs w:val="24"/>
        </w:rPr>
        <w:t>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տեսված դեպքերի: Այն վերադարձվում է տրամադրող Կողմի անվտանգության իրավասու մարմնին: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4. Գաղտնի տեղեկատվության ոչնչացման վերաբերյալ կազմվում է զեկույց, և դրա անգլերեն թարգմանությունը փոխանցվում է տրամադրող Կողմի անվտանգության իրավասու մարմնին: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5. Ճգնաժամային իրավիճակի դեպքում, երբ հնարավոր չէ պաշտպանել կամ վերադարձնել սույն Համաձայնագրի ներքո փոխանցված կամ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տեղծված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աղտնի տեղեկատվությունը, գաղտնի տեղեկատվությունը ոչնչացվում է անմիջապես: Ստացող Կողմը այդ մասին անմիջապես տեղեկացնում է տրամադրող Կողմին:</w:t>
      </w:r>
    </w:p>
    <w:p>
      <w:pPr>
        <w:pStyle w:val="1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9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Գաղտնի պայմանագրերը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ից մեկի պետությունը, որը ցանկանում է գաղտնի պայմանագիր կնքել մյուս Կողմի պետության կատարողի հետ կամ ցանկանում է լիազորել իր կատարողներից մեկին` գաղտնի պայմանագիր կնքել մյուս Կողմի պետության տարածքում, անվտանգության իրավասու մարմնի միջոցով նախապես գրավոր հավաստագիր է ստանում մյուս Կողմի անվտանգության իրավասու մարմնից այն մասին, որ առաջարկված կատարողն ունի գաղտնի աշխատանքին հասանելիության համապատասխան թույլտվություն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Յուրաքանչյուր գաղտնի պայմանագիր, սույն Համաձայնագրի ներքո, ներառում է հետևյալը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ա) կատարողի պարտավորությունը` երաշխավորելու համար, որ վերջինիս շինություններն անհրաժեշտ պայմաններն ունենան անվտանգության դասակարգման համապատասխան աստիճանի գաղտնի տեղեկատվության հետ աշխատանքի համար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trike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բ) կատարողի պարտավորությունը` երաշխավորելու համար, որ գաղտնի տեղեկատվությանն առնչվելու համար պահանջվող պարտականություններ իրականացնող անձանց տրված լինի անձնակազմի մասով համապատասխան գաղտնիության թույլտվություն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գ) կատարողի պարտավորությունը` երաշխավորելու համար, որ գաղտնի տեղեկատվությանն առնչվելու թույլտվություն ունեցող բոլոր անձինք, իրենց համապատասխան պետության ազգային օրենսդրության համաձայն, տեղեկացված լինեն գաղտնի տեղեկատվությունը պաշտպանելու իրենց պարտավորության մասին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դ) կատարողի պարտավորությունը` իրականացնել իր շինությունների անվտանգության պարբերական ստուգում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ե) գաղտնի տեղեկատվության ցանկը և այն բնագավառների ցանկը, որտեղ կարող է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տեղծ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աղտնի տեղեկատվություն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զ) գաղտնի տեղեկատվության անվտանգության դասակարգման աստիճանի մեջ փոփոխությունների վերաբերյալ ծանուցման ընթացակարգը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է) գաղտնի տեղեկատվության փոխանցման համար միջոցները և ընթացակարգերը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ը) համապատասխան` լիազորված ֆիզիկական կամ իրավաբանական անձինք, որոնք պատասխանատու են գաղտնի պայմանագրի հետ կապված գաղտնի տեղեկատվության պաշտպանության համար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թ) կատարողի պարտավորությունը` փոխանցել գաղտնի պայմանագրի օրինակը իր անվտանգության իրավասու մարմնին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ժ) կատարողի պարտավորությունը` ծանուցել իր անվտանգության իրավասու մարմնին գաղտնի տեղեկատվության որևէ իրական կամ կասկածելի կորստի, արտահոսքի կամ հրապարակման և գաղտնի տեղեկատվության չթույլատրված հասանելիության մասին.</w:t>
      </w:r>
    </w:p>
    <w:p>
      <w:pPr>
        <w:pStyle w:val="1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ժա)</w:t>
      </w:r>
      <w:r>
        <w:rPr>
          <w:rFonts w:cs="GHEA Grapalat" w:ascii="GHEA Grapalat" w:hAnsi="GHEA Grapalat"/>
          <w:color w:val="548DD4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նթակատարողի պարտավորությունը` իրականացնել նույն          անվտանգության միջոցառումները, որոնք նախատեսված են կատարողի համար` որպես պարտավորություն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ի Կողմի պետության տարածքում կատարողի և մյուս Կողմի պետության տարածքում տեղակայված մեկ այլ կատարողի միջև նախապայմանագրային բանակցություններն սկսելուն պես, որի նպատակը գաղտնի պայմանագրեր ստորագրելն է, անվտանգության իրավասու մարմինը մյուս Կողմի անվտանգության իրավասու մարմնին տեղեկացնում է նախապայմանագրային բանակցությունների անվտանգության դասակարգման աստիճանի վերաբերյալ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աղտնի պայմանագրի պատճենը փոխանցվում է այն Կողմի պետության անվտանգության իրավասու մարմնին, որտեղ պետք է կատարվի աշխատանքը, համապատասխան հսկողութուն և վերահսկողություն ապահովելու համար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նվտանգության իրավասու մարմինների ներկայացուցիչները կարող են այցելել մյուս Կողմի պետության տարածք` գաղտնի պայմանագրի հետ կապված գաղտնի տեղեկատվության պաշտպանության համար կատարողի կողմից ընդունված միջոցների արդյունավետությունը գնահատելու նպատակով: Այցելության մասին ծանուցումը ներկայացվում է այցելությունից առնվազն քսան օր առաջ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տացող Կողմի անվտանգության իրավասու մարմնի գրավոր համաձայնութ</w:t>
        <w:softHyphen/>
        <w:t>յամբ կատարողն իրավունք ունի վարձելու ենթակատարող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1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Այցելությունները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աղտնի տեղեկատվությանն առնչվելու հնարավորություն ներառող` Կողմերից մեկի պետություն այցերի դեպքում այցելող անձինք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ձեռք են բ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յուրընկալող պետության անվտանգության իրավասու մարմնի համապատասխան գրավոր համաձայնությունը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ից մեկի պետության քաղաքացիներին կթույլատրվի այցելել մյուս Կողմի պետություն՝ գաղտնի տեղեկատվությանն առնչվելու հնարավորությամբ¸ եթե նրանք ունենան անձնակազմի մասով համապատասխան  գաղտնի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ույլտվություն և լիազորված լինեն մուտք ունենալու գաղտնի տեղեկատվությանը կամ առնչվելու դրան` իրենց պետությունների ազգային օրենսդրությանը համապատասխան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ի Կողմ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վտանգության իրավասու մարմինը մյուս Կողմի անվտանգության իրավասու մարմնից ստանում է այցելության վերաբերյալ հարցում այցելությունից առնվազն երեսուն օր առաջ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րատապ դեպքերում այցելության վերաբերյալ հարցումն իրականացվում է այցելությունից առնվազն յոթ օր առաջ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յցելության վերաբերյալ հարցումն իր մեջ ներառում է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ա) այցելուի անունն ու ազգանունը, ծննդյան վայրը և ամսաթիվը, քաղաքացիությունը, անձնագրի կամ անձը հաստատող փաստաթղթի համարը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բ) այն իրավաբանական անձի անվանումը, որին ներկայացնում է այցելուն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գ) այցելության ենթակա իրավաբանական անձի անվանումն ու հասցեն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դ) այցելուի՝ անձնակազմի մասով վավերական գաղտնիության թույլտվությունը.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hy-AM"/>
        </w:rPr>
        <w:t xml:space="preserve"> 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ե) այցելության նպատակը և առարկան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զ) այցելության ակնկալվող ամսաթիվն ու տևողությունը: Պարբերական այ</w:t>
        <w:softHyphen/>
        <w:t>ցե</w:t>
        <w:softHyphen/>
        <w:t>լութ</w:t>
        <w:softHyphen/>
        <w:t>յունների դեպքում նշվում է այցելության ընդհանուր ժամանակահատվածը.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է) անվտանգության իրավասու մարմնի պաշտոնական վավերապայ</w:t>
        <w:softHyphen/>
        <w:t>ման</w:t>
        <w:softHyphen/>
        <w:t>ները և ամսաթիվը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յցելության հաստատման պահից հյուրընկալող պետության անվտանգության իրավասու մարմինը այցելության ենթակա իրավաբանական անձի լիազորված աշխատակիցներին տրամադրում է հարցման պատճենը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ողմերի պետությունները կարող են կազմել պարբերական այցելություններ իրականացնելու համար լիազորված անձանց ցուցակը: 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1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Անվտանգության խախտումը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. Անվտանգության խախտման դեպքում, որը փաստացի կամ ենթադրյալ սպառնալիք է մյուս Կողմի պետությունից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ծագ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մ ստացված գաղտնի տեղեկատվության համար, այն Կողմի անվտանգության իրավասու մարմինը, որտեղ տեղի է ունեցել անվտանգության խախտումը կամ սպառնալիքը, իր պետության ազգային օրենսդրությանը համապատասխան, հնարավորինս արագ տեղեկացնում է մյուս Կողմի անվտանգության իրավասու մարմնին և նախաձեռնում է համապատասխան հետաքննություն: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2. Տրամադրող Կողմի անվտանգության իրավասու մարմինը հարցման դեպքում աջակցում է հետաքննությանը` սույն հոդվածի 1-ին պարբերությանը համապատասխան:</w:t>
      </w:r>
    </w:p>
    <w:p>
      <w:pPr>
        <w:pStyle w:val="1"/>
        <w:tabs>
          <w:tab w:val="clear" w:pos="708"/>
          <w:tab w:val="left" w:pos="-5954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3. Ստացող Կողմի անվտանգության իրավասու մարմինը տեղեկացնում է հետաքննության արդյունքների մասին և ուղարկում է վնասի ծավալի և պատճառների վերաբերյալ վերջնական զեկույց տրամադրող Կողմի անվտանգության իրավասու մարմնին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1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Ծախսերը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Սույն Համաձայնագրի դրույթներով նախատեսված ցանկացած գործողություն Կողմերն իրականացում են իրենց պետությունների միջոցների հաշվին, եթե Կողմերի կողմից յուրաքանչյուր առանձին դեպքի համար այլ համաձայնություն չկա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1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Վեճերի կարգավորումը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Սույն Համաձայնագրի մեկնաբանման կամ կիրառման հետ կապված ցան</w:t>
        <w:softHyphen/>
        <w:t>կացած վեճ կամ տարաձայնություն լուծվում է Կողմերի միջև` բանակցությունների և (կամ) խորհրդակցությունների միջոցով, և լուծման համար չի ներկայացվում որևէ երրորդ կողմի, միջազգային դատարան, արբիտրաժ կամ տրիբունալ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1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Փոփոխությունները և լրացումները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Սույն Համաձայնագ</w:t>
        <w:softHyphen/>
        <w:t>րում Կողմերի փոխադարձ գրավոր համաձայնությամբ ցան</w:t>
        <w:softHyphen/>
        <w:t xml:space="preserve">կացած պահի կարող են կատարվել փոփոխություններ և լրացումներ: </w:t>
      </w:r>
      <w:r>
        <w:rPr>
          <w:rFonts w:cs="GHEA Grapalat" w:ascii="GHEA Grapalat" w:hAnsi="GHEA Grapalat"/>
          <w:spacing w:val="-3"/>
          <w:sz w:val="24"/>
          <w:szCs w:val="24"/>
          <w:lang w:val="hy-AM"/>
        </w:rPr>
        <w:t>Դրանք կձևակերպվեն առանձին արձա</w:t>
        <w:softHyphen/>
        <w:t xml:space="preserve">նագրությամբ, որը կկազմի սույն Համաձայնագրի անբաժանելի մասը և ուժի մեջ կմտնի սույն Համաձայնագրի 15-րդ հոդվածի 1-ին մասով </w:t>
      </w:r>
      <w:r>
        <w:rPr>
          <w:rFonts w:cs="GHEA Grapalat" w:ascii="GHEA Grapalat" w:hAnsi="GHEA Grapalat"/>
          <w:sz w:val="24"/>
          <w:szCs w:val="24"/>
          <w:lang w:val="hy-AM"/>
        </w:rPr>
        <w:t>սահմանված կար</w:t>
        <w:softHyphen/>
        <w:t>գո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trike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1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Եզրափակիչ դրույթներ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1.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ույն Համաձայնագիրը կնքվում է անորոշ ժամկետով և ուժի մեջ է մտնում Համաձայնագիրն ուժի մեջ մտնելու համար անհրաժեշտ բոլոր ներպետական իրավական ընթացակարգերը կատարելու մասին Կողմերի`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միմյանց դիվանագիտական ուղիներով վերջին գրավոր ծանուցումն ստանալ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ջորդող երկրորդ ամսվա առաջին օրը: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2.</w:t>
      </w:r>
      <w:r>
        <w:rPr>
          <w:rFonts w:cs="GHEA Grapalat" w:ascii="GHEA Grapalat" w:hAnsi="GHEA Grapalat"/>
          <w:i/>
          <w:iCs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Յուրաքանչյուր Կողմ կարող է ցանկացած ժամանակ դադարեցնել սույն Համաձայնագրի գործողությունը մյուս Կողմին դիվանագիտական ուղիներով այդ մասին գրավոր ծանուցելու միջոցով: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եպքում դադարեցումն ուժի մեջ է մտնում համապատասխան ծանուցումն ստանալու օրվանից վեց ամիս հետո: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eastAsia="ko-KR"/>
        </w:rPr>
        <w:tab/>
      </w:r>
      <w:r>
        <w:rPr>
          <w:rFonts w:cs="GHEA Grapalat" w:ascii="GHEA Grapalat" w:hAnsi="GHEA Grapalat"/>
          <w:sz w:val="24"/>
          <w:szCs w:val="24"/>
          <w:lang w:val="hy-AM" w:eastAsia="ko-KR"/>
        </w:rPr>
        <w:t>3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կախ սույն Համաձայնագրի գործողության դադարեցումից</w:t>
      </w:r>
      <w:r>
        <w:rPr>
          <w:rFonts w:cs="GHEA Grapalat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ողմերը երաշխավորում են, որ ամբողջ գաղտնի տեղեկատվությունը կպաշտպանվի մինչև տրամադրող Կողմը ստացող Կողմին ազատի այդ պարտավորությունից: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ատարված է Թբիլիսի քաղաքում 2014 թվականի հունիսի 19-ին, երկու բնօրինակով, յուրաքանչյուրը` հայերեն, վրացերեն և անգլերեն: Բոլոր տեքստերն էլ հավասարազոր են: Սույն Համաձայնագրի դրույթները մեկնաբանելիս տարաձայնություններ առաջանալու դեպքում գերակայում է</w:t>
      </w:r>
      <w:r>
        <w:rPr/>
        <w:t xml:space="preserve"> անգլերեն տեքստը:</w:t>
      </w:r>
    </w:p>
    <w:tbl>
      <w:tblPr>
        <w:tblW w:w="94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31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" w:hAnsi="GHEA Grapalat" w:cs="Times New Roman"/>
          <w:b/>
          <w:b/>
          <w:i/>
          <w:i/>
          <w:sz w:val="28"/>
          <w:szCs w:val="28"/>
          <w:lang w:val="hy-AM"/>
        </w:rPr>
      </w:pPr>
      <w:r>
        <w:rPr>
          <w:rFonts w:cs="Times New Roman" w:ascii="GHEA Grapalat" w:hAnsi="GHEA Grapalat"/>
          <w:b/>
          <w:i/>
          <w:sz w:val="28"/>
          <w:szCs w:val="28"/>
          <w:lang w:val="hy-AM"/>
        </w:rPr>
        <w:t>Համաձայնագիրն ուժի մեջ է մտել 2015թ. ապրիլի 1-ին</w:t>
      </w:r>
    </w:p>
    <w:p>
      <w:pPr>
        <w:pStyle w:val="Normal"/>
        <w:spacing w:lineRule="auto" w:line="240" w:before="0" w:after="0"/>
        <w:rPr>
          <w:rFonts w:ascii="GHEA Grapalat" w:hAnsi="GHEA Grapalat" w:cs="Times New Roman"/>
          <w:b/>
          <w:b/>
          <w:i/>
          <w:i/>
          <w:sz w:val="24"/>
          <w:szCs w:val="24"/>
          <w:lang w:val="hy-AM"/>
        </w:rPr>
      </w:pPr>
      <w:r>
        <w:rPr>
          <w:rFonts w:cs="Times New Roman" w:ascii="GHEA Grapalat" w:hAnsi="GHEA Grapalat"/>
          <w:b/>
          <w:i/>
          <w:sz w:val="24"/>
          <w:szCs w:val="24"/>
          <w:lang w:val="hy-AM"/>
        </w:rPr>
      </w:r>
    </w:p>
    <w:sectPr>
      <w:footerReference w:type="default" r:id="rId2"/>
      <w:type w:val="nextPage"/>
      <w:pgSz w:w="11906" w:h="16838"/>
      <w:pgMar w:left="1584" w:right="1584" w:gutter="0" w:header="0" w:top="1584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GHEA Grapalat" w:hAnsi="GHEA Grapalat" w:eastAsia="Times New Roman" w:cs="GHEA Grapala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GHEA Grapala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GHEA Grapalat" w:hAnsi="GHEA Grapalat" w:eastAsia="Times New Roman" w:cs="GHEA Grapala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GHEA Grapala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GHEA Grapalat"/>
    </w:rPr>
  </w:style>
  <w:style w:type="character" w:styleId="WW8Num4z0">
    <w:name w:val="WW8Num4z0"/>
    <w:qFormat/>
    <w:rPr>
      <w:rFonts w:ascii="GHEA Grapalat" w:hAnsi="GHEA Grapalat" w:eastAsia="Times New Roman" w:cs="GHEA Grapalat"/>
    </w:rPr>
  </w:style>
  <w:style w:type="character" w:styleId="WW8Num5z0">
    <w:name w:val="WW8Num5z0"/>
    <w:qFormat/>
    <w:rPr>
      <w:rFonts w:ascii="GHEA Grapalat" w:hAnsi="GHEA Grapalat" w:eastAsia="Times New Roman" w:cs="GHEA Grapalat"/>
    </w:rPr>
  </w:style>
  <w:style w:type="character" w:styleId="WW8Num6z0">
    <w:name w:val="WW8Num6z0"/>
    <w:qFormat/>
    <w:rPr>
      <w:rFonts w:ascii="GHEA Grapalat" w:hAnsi="GHEA Grapalat" w:eastAsia="Times New Roman" w:cs="GHEA Grapalat"/>
    </w:rPr>
  </w:style>
  <w:style w:type="character" w:styleId="WW8Num7z0">
    <w:name w:val="WW8Num7z0"/>
    <w:qFormat/>
    <w:rPr>
      <w:rFonts w:ascii="GHEA Grapalat" w:hAnsi="GHEA Grapalat" w:eastAsia="Times New Roman" w:cs="GHEA Grapalat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HEA Grapalat" w:hAnsi="GHEA Grapalat" w:eastAsia="Times New Roman" w:cs="GHEA Grapalat"/>
      <w:strike/>
      <w:color w:val="000000"/>
    </w:rPr>
  </w:style>
  <w:style w:type="character" w:styleId="WW8Num10z0">
    <w:name w:val="WW8Num10z0"/>
    <w:qFormat/>
    <w:rPr>
      <w:rFonts w:ascii="GHEA Grapalat" w:hAnsi="GHEA Grapalat" w:eastAsia="Times New Roman" w:cs="GHEA Grapalat"/>
    </w:rPr>
  </w:style>
  <w:style w:type="character" w:styleId="WW8Num11z0">
    <w:name w:val="WW8Num11z0"/>
    <w:qFormat/>
    <w:rPr>
      <w:rFonts w:ascii="GHEA Grapalat" w:hAnsi="GHEA Grapalat" w:eastAsia="Times New Roman" w:cs="GHEA Grapalat"/>
    </w:rPr>
  </w:style>
  <w:style w:type="character" w:styleId="WW8Num12z0">
    <w:name w:val="WW8Num12z0"/>
    <w:qFormat/>
    <w:rPr>
      <w:rFonts w:ascii="GHEA Grapalat" w:hAnsi="GHEA Grapalat" w:eastAsia="Times New Roman" w:cs="GHEA Grapalat"/>
      <w:b/>
      <w:bCs/>
      <w:strike/>
      <w:color w:val="0000FF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 w:cs="Calibri"/>
      <w:sz w:val="20"/>
      <w:szCs w:val="20"/>
    </w:rPr>
  </w:style>
  <w:style w:type="character" w:styleId="CharChar3">
    <w:name w:val=" Char Char3"/>
    <w:basedOn w:val="DefaultParagraphFont"/>
    <w:qFormat/>
    <w:rPr>
      <w:rFonts w:ascii="Calibri" w:hAnsi="Calibri" w:cs="Calibri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eastAsia="Times New Roman" w:cs="Calibri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/>
    </w:rPr>
  </w:style>
  <w:style w:type="character" w:styleId="FooterChar">
    <w:name w:val="Footer Char"/>
    <w:basedOn w:val="DefaultParagraphFont"/>
    <w:qFormat/>
    <w:rPr>
      <w:rFonts w:eastAsia="Times New Roman" w:cs="Calibri"/>
    </w:rPr>
  </w:style>
  <w:style w:type="character" w:styleId="CharChar">
    <w:name w:val=" Char Char"/>
    <w:basedOn w:val="DefaultParagraphFont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44:00Z</dcterms:created>
  <dc:creator>TEST</dc:creator>
  <dc:description/>
  <cp:keywords/>
  <dc:language>en-US</dc:language>
  <cp:lastModifiedBy>LEGAL</cp:lastModifiedBy>
  <cp:lastPrinted>2014-06-18T10:47:00Z</cp:lastPrinted>
  <dcterms:modified xsi:type="dcterms:W3CDTF">2015-04-01T13:12:00Z</dcterms:modified>
  <cp:revision>3</cp:revision>
  <dc:subject/>
  <dc:title>Նախագիծ</dc:title>
</cp:coreProperties>
</file>