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ԱՐՁԱՆԱԳ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«Անչափահասներին իրենց մշտական բնակության պետություններ վերադարձնելու հարցերով Անկախ պետությունների համագործակցության մասնակից պետությունների համագործակցության մասին» 2002 թվականի հոկտեմբերի 7-ի  Համաձայնագ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240" w:after="0"/>
        <w:ind w:left="-284" w:firstLine="71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«Անչափահասներին իրենց մշտական բնակության պետություններ վերադարձնելու հարցերով Անկախ պետությունների համագործակցության մասնակից պետությունների համագործակցության մասին» 2002 թվականի հոկտեմբերի 7-ի  Համաձայնագրի մասնակից պետությունների կառավարությունները, այսուհետ` Կողմեր,</w:t>
      </w:r>
    </w:p>
    <w:p>
      <w:pPr>
        <w:pStyle w:val="Normal"/>
        <w:spacing w:lineRule="auto" w:line="360"/>
        <w:ind w:left="-284" w:firstLine="71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շվի առնելով անչափահասներին իրենց մշտական բնակության պետություններ վերադարձնելու հարցերով համագործակցությունը շարունակելու շահագրգռվածությունը.</w:t>
      </w:r>
    </w:p>
    <w:p>
      <w:pPr>
        <w:pStyle w:val="Normal"/>
        <w:spacing w:lineRule="auto" w:line="360" w:before="24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եցին հետևյալի մասին.</w:t>
      </w:r>
    </w:p>
    <w:p>
      <w:pPr>
        <w:pStyle w:val="Normal"/>
        <w:spacing w:lineRule="auto" w:line="360" w:before="24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</w:t>
      </w:r>
    </w:p>
    <w:p>
      <w:pPr>
        <w:pStyle w:val="Normal"/>
        <w:spacing w:lineRule="auto" w:line="360" w:before="240" w:after="0"/>
        <w:ind w:left="-284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նչափահասներին իրենց մշտական բնակության պետություններ վերադարձնելու հարցերով Անկախ պետությունների համագործակցության մասնակից պետությունների համագործակցության մասին Համաձայնագրի 17-րդ հոդվածի 1-ին և 2-րդ պարբերությունները շարադրել հետևյալ խմբագրությամբ.</w:t>
      </w:r>
    </w:p>
    <w:p>
      <w:pPr>
        <w:pStyle w:val="Normal"/>
        <w:spacing w:lineRule="auto" w:line="360"/>
        <w:ind w:left="-284" w:firstLine="71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«Սույն Համաձայնագիրն կնքվում է անորոշ ժամկետով, եթե Կողմերն այլ որոշում չընդունեն»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2</w:t>
      </w:r>
    </w:p>
    <w:p>
      <w:pPr>
        <w:pStyle w:val="Normal"/>
        <w:spacing w:lineRule="auto" w:line="360" w:before="240" w:after="0"/>
        <w:ind w:left="-284" w:firstLine="71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Արձանագրությունը ժամանակավորապես կիրառվում է 2014թ. հունիսի 10-ից և ուժի մեջ է մտնում այն ստորագրած Կողմերի` դրա ուժի մեջ մտնելու համար անհրաժեշտ ներպետական ընթացակարգերի կատարման մասին երրորդ ծանուցումն ավանդապահին ի պահ հանձնելու օրվանից: Այն Կողմերի համար, որոնք անհրաժեշտ ընթացակարգերն իրականացրել են ավելի ուշ, Արձանագրությունն ուժի մեջ է մտնում համապատասխան փաստաթղթերն ավանդապահին հանձնելու օրվանից:</w:t>
      </w:r>
    </w:p>
    <w:p>
      <w:pPr>
        <w:pStyle w:val="Normal"/>
        <w:spacing w:lineRule="auto" w:line="360" w:before="240" w:after="0"/>
        <w:ind w:firstLine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ատարված է Մինսկ քաղաքում, 2014թ. մայիսի 30-ին, մեկ բնօրինակով, ռուսերեն: Բնօրինակը պահվում է Անկախ պետությունների համագործակցության Գործադիր կոմիտեում, որը դրա հաստատված պատճենը կուղարկի սույն Արձանագրությունը ստորագրած յուրաքանչյուր պետության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8"/>
          <w:szCs w:val="28"/>
          <w:lang w:val="fr-FR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  <w:t xml:space="preserve">Արձանագրությունն </w:t>
      </w:r>
      <w:r>
        <w:rPr>
          <w:rFonts w:cs="Sylfaen" w:ascii="GHEA Grapalat" w:hAnsi="GHEA Grapalat"/>
          <w:b/>
          <w:i/>
          <w:sz w:val="28"/>
          <w:szCs w:val="28"/>
        </w:rPr>
        <w:t>Հայաստանի Հանրապետության համար ուժի մեջ է մտել 2015թ. հունվարի 29-ին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ԵՐԱՊԱՀՈՒՄ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նչափահասներ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շտ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բնակ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պետություննե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վերադարձնել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րցերո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նկախ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ասնակ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b/>
          <w:sz w:val="24"/>
          <w:szCs w:val="24"/>
        </w:rPr>
        <w:t xml:space="preserve">» 2002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թվակ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ոկտեմբերի</w:t>
      </w:r>
      <w:r>
        <w:rPr>
          <w:rFonts w:cs="GHEA Grapalat" w:ascii="GHEA Grapalat" w:hAnsi="GHEA Grapalat"/>
          <w:b/>
          <w:sz w:val="24"/>
          <w:szCs w:val="24"/>
        </w:rPr>
        <w:t xml:space="preserve"> 7-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րու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կատարել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րձանագրության</w:t>
      </w:r>
    </w:p>
    <w:p>
      <w:pPr>
        <w:pStyle w:val="Style11"/>
        <w:tabs>
          <w:tab w:val="clear" w:pos="708"/>
          <w:tab w:val="left" w:pos="0" w:leader="none"/>
          <w:tab w:val="left" w:pos="180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երաբերյալ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ամանակավոր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կիրառի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GHEA Grapalat" w:ascii="GHEA Grapalat" w:hAnsi="GHEA Grapalat"/>
          <w:sz w:val="24"/>
          <w:szCs w:val="24"/>
          <w:lang w:val="en-US"/>
        </w:rPr>
        <w:t>Անչափահաս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շ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ն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դարձ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րց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կախ պետությունների 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2002 </w:t>
      </w:r>
      <w:r>
        <w:rPr>
          <w:rFonts w:cs="GHEA Grapalat" w:ascii="GHEA Grapalat" w:hAnsi="GHEA Grapalat"/>
          <w:sz w:val="24"/>
          <w:szCs w:val="24"/>
          <w:lang w:val="en-US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ոկտեմբերի</w:t>
      </w:r>
      <w:r>
        <w:rPr>
          <w:rFonts w:cs="GHEA Grapalat" w:ascii="GHEA Grapalat" w:hAnsi="GHEA Grapalat"/>
          <w:sz w:val="24"/>
          <w:szCs w:val="24"/>
        </w:rPr>
        <w:t xml:space="preserve"> 7-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ձանագրությունը մինչև 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տնել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ձանագրության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GHEA Grapalat" w:ascii="GHEA Grapalat" w:hAnsi="GHEA Grapalat"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ոդված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 Հանրապետության կողմից համապատասխան ներ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ընթացակարգերի 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անու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րվանի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ՆՐԱՊԵՏՈՒԹՅԱՆ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 xml:space="preserve">ՎԱՐՉԱՊԵՏ </w:t>
      </w:r>
      <w:r>
        <w:rPr>
          <w:rFonts w:cs="Sylfaen" w:ascii="GHEA Grapalat" w:hAnsi="GHEA Grapalat"/>
          <w:sz w:val="24"/>
          <w:szCs w:val="24"/>
        </w:rPr>
        <w:tab/>
        <w:tab/>
        <w:tab/>
      </w:r>
      <w:r>
        <w:rPr>
          <w:rFonts w:cs="Sylfaen" w:ascii="GHEA Grapalat" w:hAnsi="GHEA Grapalat"/>
          <w:b/>
          <w:sz w:val="24"/>
          <w:szCs w:val="24"/>
          <w:lang w:val="en-US"/>
        </w:rPr>
        <w:t>ՀՈՎԻԿ ԱԲՐԱՀԱՄՅԱՆ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ԵՐԱՊԱՀՈՒՄ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ՂԱԶԱԽ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նչափահասներ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շտ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բնակ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պետություննե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վերադարձնել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րցերո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ՊՀ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ասնակ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b/>
          <w:sz w:val="24"/>
          <w:szCs w:val="24"/>
        </w:rPr>
        <w:t xml:space="preserve">» 2002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թվակ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ոկտեմբերի</w:t>
      </w:r>
      <w:r>
        <w:rPr>
          <w:rFonts w:cs="GHEA Grapalat" w:ascii="GHEA Grapalat" w:hAnsi="GHEA Grapalat"/>
          <w:b/>
          <w:sz w:val="24"/>
          <w:szCs w:val="24"/>
        </w:rPr>
        <w:t xml:space="preserve"> 7-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րու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կատարել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րձանագրության վերաբերյալ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5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 xml:space="preserve">Սույն Արձանագրությունը Ղազախստանի Հանրապետության համար ժամանակավորապես կկիրառվի Ղազախստանի Հանրապետության գործող օրենսդրությանը չհակասող մասով: 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/ստորագրություն/ 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</w:t>
      </w:r>
      <w:r>
        <w:rPr>
          <w:rFonts w:cs="GHEA Grapalat" w:ascii="GHEA Grapalat" w:hAnsi="GHEA Grapalat"/>
          <w:sz w:val="24"/>
          <w:szCs w:val="24"/>
          <w:lang w:val="en-US"/>
        </w:rPr>
        <w:t>30.05.2014թ.</w:t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706" w:gutter="0" w:header="0" w:top="1138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eastAsia="Times New Roman"/>
      <w:b/>
      <w:spacing w:val="-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rFonts w:eastAsia="Times New Roman"/>
      <w:spacing w:val="-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 w:cs="Times New Roman"/>
      <w:sz w:val="20"/>
      <w:szCs w:val="20"/>
    </w:rPr>
  </w:style>
  <w:style w:type="character" w:styleId="Heading4Char">
    <w:name w:val="Heading 4 Char"/>
    <w:basedOn w:val="DefaultParagraphFont"/>
    <w:qFormat/>
    <w:rPr>
      <w:rFonts w:eastAsia="Times New Roman" w:cs="Times New Roman"/>
      <w:b/>
      <w:spacing w:val="-5"/>
      <w:sz w:val="20"/>
      <w:szCs w:val="20"/>
    </w:rPr>
  </w:style>
  <w:style w:type="character" w:styleId="Heading5Char">
    <w:name w:val="Heading 5 Char"/>
    <w:basedOn w:val="DefaultParagraphFont"/>
    <w:qFormat/>
    <w:rPr>
      <w:rFonts w:eastAsia="Times New Roman" w:cs="Times New Roman"/>
      <w:spacing w:val="-6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rFonts w:eastAsia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51:00Z</dcterms:created>
  <dc:creator>Computer</dc:creator>
  <dc:description/>
  <cp:keywords/>
  <dc:language>en-US</dc:language>
  <cp:lastModifiedBy>LEGAL</cp:lastModifiedBy>
  <cp:lastPrinted>2015-07-14T17:11:00Z</cp:lastPrinted>
  <dcterms:modified xsi:type="dcterms:W3CDTF">2015-12-09T08:53:00Z</dcterms:modified>
  <cp:revision>21</cp:revision>
  <dc:subject/>
  <dc:title/>
</cp:coreProperties>
</file>