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 Ա Մ Ա Ձ Ա Յ Ն Ա Գ Ի Ր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այաստանի Հանրապետության Կառավարության և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en-US"/>
        </w:rPr>
        <w:t xml:space="preserve">Բելառուսի Հանրապետության Կառավարության միջև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գաղտնի տեղեկատվության փոխադարձաբար պաշտպան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 xml:space="preserve">Հայաստանի Հանրապետության Կառավարությունը և Բելառուսի Հանրապետության Կառավարությունը, այսուհետ` Կողմեր,  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Հայաստանի Հանրապետության և Բելառուսի Հանրապետության միջև բարեկամական հարաբերությունների ամրապնդման և փոխշահավետ համագործակցության զարգացման շահերից ելնելով,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 xml:space="preserve">Հայաստանի Հանրապետության և Բելառուսի Հանրապետության միջև արտաքին քաղաքական, ռազմական, տնտեսական, գիտատեխնիկական և այլ տեսակի համագործակցության ընթացքում օգտագործվող` Հայաստանի Հանրապետության պետական և ծառայողական գաղտնիքների և (կամ) Բելառուսի Հանրապետության պետական գաղտնիքների պաշտպանության ապահովման նպատակով`     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պայմանավորվեցին ներքոհիշյալի մասին. 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Սույն Համաձայնագրի նպատակների համար օգտագործվում են հետևյալ սահմանումները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տեղեկատվություն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 xml:space="preserve">` Կողմերի պետությունների օրենսդրության համապատասխան պաշտպանվող` Հայաստանի Հանրապետության պետական և ծառայողական գաղտնիքներ և (կամ) Բելառուսի Հանրապետության պետական գաղտնիքներ կազմող տեղեկություններ, որոնք փոխանցվել են, ստացվել են, ինչպես նաև առաջացել են երկկողմ համագործակցության ընթացքում,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տեղեկատվության կրիչներ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նյութական օբյեկտներ, այդ թվում` ֆիզիկական դաշտեր, որոնցում գաղտնի տեղեկատվությունն արտացոլված է խորհրդանիշերի, պատկերների, ազդանշանների, տեխնիկական լուծումների և գործընթացների տեսքով, որոնց միջոցով հնարավոր է դրանք ճանաչել և նույնականացնել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տեղեկատվության պաշտպանություն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Կողմերի պետությունների  օրենսդրության և սույն Համաձայնագրի համաձայն իրավական, կազմակերպչական, տեխնիկական, ծրագրային և այլ միջոցների ձեռնարկում` գաղտնի տեղեկատվության չարտոնված տարածումը բացառելու նպատակով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ության դրոշմագիր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գաղտնի տեղեկատվության գաղտնիության աստիճանի մասին վկայող վավերապայման, որը պարունակվում է գաղտնի տեղեկատվության կրիչի վրա, դրվում է հենց գաղտնի տեղեկատվության կրիչի վրա և (կամ) դրան ուղեկցող փաստաթղթերի վրա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իրավասու մարմիններ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սույն Համաձայնագրի իրականացման համար պատասխանատու` Կողմերի պետությունների պետական մարմիններ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լիազորված մարմիններ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Կողմերի պետությունների օրենսդրության համապատասխան` գաղտնի տեղեկատվություն փոխանցելու, ստանալու, պահելու, օգտագործելու, պաշտպանելու լիազորված` Կողմ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 պետական մարմիններ և այլ կազմակերպություններ,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տեղեկատվության չարտոնված տարածում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գաղտնի տեղեկատվության հրապարակում կամ նման տեղեկատվության պահպանման կամ տարածման` Կողմերի պետությունների օրենսդրությամբ սահմանված կարգի  խախտում, ինչի արդյունքում այն հայտնի է դառնում դրանից օգտվելու թույլտվություն չունեցող անձանց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տեղեկատվությանն առնչվելու թույլտվություն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 xml:space="preserve">` ֆիզիկական անձի գաղտնի տեղեկատվությանն իրազեկ լինելու իրավունք կամ Կողմերի պետությունների օրենսդրությամբ նախատեսված կարգով տրամադրված գաղտնի տեղեկատվության օգտագործմամբ գործունեություն իրականացնելու լիազորված մարմնի իրավունք,       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տեղեկատվությանն իրազեկ լինելու իրավունք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 xml:space="preserve">` Կողմերի պետությունների օրենսդրության համապատասխան ձևակերպված` գաղտնի տեղեկատվությանն առնչվելու թույլտվություն ունեցող ֆիզիկական անձի կողմից գաղտնի տեղեկատվությանը ծանոթանալը և (կամ) դրա հետ աշխատելը,  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գաղտնի աշխատանքներ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>` գաղտնի տեղեկատվության օգտագործման հետ կապված աշխատանքներ, այդ թվում` ուսուցում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en-US"/>
        </w:rPr>
        <w:t>Հոդված 2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Սույն Համաձայնագրի առարկան է հանդիսանում երկկողմ համագործակցության ընթացքում փոխանցված, ստացված, ինչպես նաև առաջացած գաղտնի տեղեկատվության պաշտպանության` Կողմերի կողմից փոխադարձ ապահովումը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en-US"/>
        </w:rPr>
        <w:t>Հոդված 3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Կողմերի պետությունների գաղտնի տեղեկատվության գաղտնիության աստիճանը և այդ աստիճանին համապատասխանող` դրա կրիչների համար գաղտնիության դրոշմագիրը համադրվում են հետևյալ կերպ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այաստանի Հանրապետությու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Բելառուսի Հանրապետություն                      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ԱՏՈՒԿ ԿԱՐԵՎՈՐՈՒԹՅԱ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ОСОБОЙ ВАЖ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ՈՒՅԺ ԳԱՂՏՆԻ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СОВЕРШЕННО СЕКРЕТ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ԳԱՂՏՆԻ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СЕКРЕТНО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4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Սույն Համաձայնագրի իրականացման համար պատասխանատու` իրավասու մարմիններն են հանդիսանում. 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յաստանի Հանրապետությունում` Հայաստանի Հանրապետության Կառավարությանն առընթեր Ազգային անվտանգության ծառայություն,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Բելառուսի Հանրապետությունում` Բելառուսի Հանրապետության Պետական անվտանգության կոմիտե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Իրավասու մարմիններն իրենց իրավասության սահմաններում փոխգործակցում են ուղղակիորեն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Սույն Համաձայնագրի շրջանակներում Կողմերի պետությունների լիազորված մարմինների փոխգործակցության կազմակերպումն իրականացվում է իրավասու մարմինների հետ համաձայնեցմամբ: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Գաղտնի աշխատանքների կատարման ընթացքում լիազորված մարմինների փոխգործակցությունն իրականացվում է նրանց կողմից ուղղակիորեն` Կողմերի պետությունների օրենսդրությամբ և նրանց միջև կնքված համապատասխան պայմանագրով (կոնտրակտով) նախատեսված կարգով: 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en-US"/>
        </w:rPr>
        <w:t>Հոդված 5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Մի Կողմի պետության լիազորված մարմնի` մյուս Կողմ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պետության լիազորված մարմնին գաղտնի տեղեկատվություն փոխանցելու մտադրության դեպքում, այն իր Կողմի պետության իրավասու մարմնին նախապես հարցում է ուղարկում, որ իրեն տրամադրվի գրավոր հաստատում, թե արդյոք այն իրավասու մարմինը, որին նախատեսվում է փոխանցել գաղտնի տեղեկատվությունը, ունի դրա հետ աշխատելու իրավունք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Գաղտնի տեղեկատվության փոխանցման մասին որոշումն ընդունվում է Կողմերի պետությունների օրենսդրության համապատասխան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աղտնի տեղեկատվության փոխանցումն իրականացվում է Կողմերի պետությունների օրենսդրության և լիազորված մարմինների միջև` գաղտնի աշխատանքներ կատարելու մասին կնքված պայմանագրի (կոնտրակտի) հիման վրա և դրանցով նախատեսված կարգով: Գաղտնի աշխատանքների կատարման մասին պայմանագրում (կոնտրակտում) պարտադիր կարգով նախատեսվում են`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աղտնի տեղեկատվության պաշտպանության համար պարտավորությունները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աղտնի տեղեկատվության օգտագործման և մշակման պայմանները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երրորդ կողմին ստացված գաղտնի տեղեկատվության փոխանցման պարտավորությունները միայն այն տրամադրած լիազորված մարմնի գրավոր համաձայնությամբ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/>
      </w:pPr>
      <w:r>
        <w:rPr>
          <w:rFonts w:cs="GHEA Grapalat" w:ascii="GHEA Grapalat" w:hAnsi="GHEA Grapalat"/>
          <w:lang w:val="en-US"/>
        </w:rPr>
        <w:t>վիճահարույց հարցերի լուծման և հնարավոր վնասի փոխհատուցման կարգ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Գաղտնի տեղեկատվության կրիչների փոխանակում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իրականացվում է դիվանագիտական ուղիներով, սուրհանդակային ծառայության օգտագործմամբ կամ Կողմերի պետությունների օրենսդրությամբ նախատեսված այլ միջոցով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աղտնի տեղեկատվության խոշոր ծավալաչափի կրիչների յուրաքանչյուր փոխանցման դեպքում լիազորված մարմինները պայմանավորվում են  ժամանակի, միջոցի, տեղափոխման ճանապարհի և ուղեկցման կարգի մասին, ինչի մասին տեղեկացնում են իրենց պետության իրավաëու մարմիններին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Գաղտնի տեղեկատվության փոխանցումը չի հանգեցնում դրա նկատմամբ բացառիկ իրավունքների և դրա կրիչների նկատմամբ սեփականության իրավունքի փոխանցում, եթե այլ բան համաձայնեցված չէ Կողմերի միջև: </w:t>
      </w:r>
    </w:p>
    <w:p>
      <w:pPr>
        <w:pStyle w:val="Normal"/>
        <w:ind w:firstLine="72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6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ի Կողմի պետության ներկայացուցիչների այցելությունները, որոնք նախատեսում են մյուս Կողմի պետության գաղտնի տեղեկատվությունից օգտվելու թույլտվություն, իրականացվում են ընդունող Կողմի հետ համաձայնեցված դիմումի հիման վրա: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Նման այցելությունների հնարավորության մասին դիմումը ուղղվում է նախատեսվող այցելությունից 1 ամսից ոչ ուշ և պետք է պարունակի հետևյալ տեղեկությունները,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այցելության նպատակը,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ներկայացուցչի ազգանունը և անունը (հայրանունը), ծննդյան ամսաթիվը և վայրը, քաղաքացիությունը և անձնագրի համարը,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ներկայացուցչի մոտ գաղտնիության համապատասխան մակարդակի գաղտնի տեղեկատվության հետ աշխատելու թույլտվության առկայության մասին տեղեկատվություն,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այցելության նախատեսվող ամսաթիվը և տևողությունը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լիազորված մարմինների անվանումները, որոնց այցելությունը նախատեսվում է: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en-US"/>
        </w:rPr>
        <w:tab/>
        <w:t>Գաղտնի տեղեկատվությունից օգտվելու թույլտվությունը ներկայացուցչին տրվում է ընդունող Կողմի պետության օրեսնդրությամբ նախատեսված կարգով` ուղարկող Կողմի պետության օրենսդրության համաձայն իրեն տրված պետական գաղտնիքների հետ աշխատելու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թույլտվության և լիազորված մարմնի կողմից տրված գաղտնի աշխատանքներ կատարելու կարգադրության առկայության դեպքում: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en-US"/>
        </w:rPr>
        <w:tab/>
        <w:t>Այցելությունների ժամանակ ներկայացուցիչները ծանոթանում են ընդունող Կողմի պետության կողմից սահմանված գաղտնի տեղեկատվության հետ աշխատանքի կանոնների հետ և պահպանում են այդ կանոնները այցի ընթացքում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Կողմերից յուրաքանչյուրը իրավունք ունի մերժել մյուս Կողմի պետության ներկայացուցիչներին ընդունելու հարցում` նշելով մերժման պատճառները:   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7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աղտնի տեղեկատվության ստացված կրիչների վրա ստացող պետության լիազորված մարմինը լրացուցիչ դնում է գաղտնիության դրոշմագիրը, որը համադրելի է սույն Համաձայնագրի 3-րդ հոդվածի համաձայն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Գաղտնի տեղեկատվության գաղտնիության աստիճանը և դրա կրիչների համապատասխան գաղտնիության դրոշմագիրը չեն կարող փոփոխվել առանց այն փոխանցած Կողմի պետության լիազորված մարմնի գրավոր համաձայնության: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Այն դեպքում, երբ գաղտնի տեղեկատվությունը տեղափոխվում կամ պատճենահանվում է մեկ այլ կրիչի վրա` դրա վրա դրվում է բնօրինակի գաղտնիության դրոշմագրին համապատասխան գաղտնիության դրաշմագիր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աղտնի տեղեկատվություն պարունակող փոխանցված կրիչները Կողմերի պետությունների լիազորված մարմինների համաձայնությամբ վերադարձվում կամ ոչնչացվում են Կողմերի պետությունների օրենսդրությունների պահպանմամբ, որոնց տարածքում գտնվում են այդ կրիչները, և այն միջոցով, որը երաշխավորում է գաղտնի տեղեկատվության վերարտադրման անհնարինությունը: Գաղտնի տեղեկատվության կրիչների ոչնչացման փաստը արձանագրվում է փաստաթղթերով: Ոչնչացման մասին փաստաթղթի պատճենը փոխանցվում է գաղտնի տեղեկատվությունը փոխանցած լիազորված մարմնին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աղտնի տեղեկատվությունը փոխանցած մի Կողմի պետության լիազորված մարմինը գրավոր կերպով տեղեկացնում է այն ստացած մյուս Կողմի պետության լիազորված մարմնին գաղտնի տեղեկատվության գաղտնիության աստիճանի փոփոխման կամ դրա գաղտնազերծման մասին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մագործակցության ընթացքում Կողմերի միջև առաջացած գաղտնի տեղեկատվության գաղտնիության աստիճանի սահմանումը կամ փոփոխումը, ինչպես նաև դրա գաղտնազերծումը իրականացվում են լիազորված կամ իրավասու մարմինների համաձայնությամբ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8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Գաղտնի տեղեկատվության պաշտպանության ապահովման նպատակով Կողմերը պարտավորվում են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կիրառել երկկողմ համագործակցության ընթացքում ստացված կամ առաջացած գաղտնի տեղեկատվության նկատմամբ պաշտպանության այնպիսի միջոցներ, որոնք նրանք իրականացնում են սեփական գաղտնի տեղեկատվության նկատմամբ, 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օգտագործել մյուս Կողմի պետության լիազորված մարմնից ստացված գաղտնի տեղեկատվությունը բացառապես դրա փոխանցման ժամանակ նախատեսված նպատակներով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իրականացնել երկկողմ համագործակցության ընթացքում ստացված կամ առաջացած գաղտնի տեղեկատվության կրիչների հաշվառումը, պահպանումը, դրա մշակումը Կողմերի պետությունների օրենսդրություններով նախատեսված կարգով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չփոխանցել երրորդ կողմին ստացված գաղտնի տեղեկատվությունը առանց այն փոխանցած լիազորված մարմնի նախնական գրավոր համաձայնության,</w:t>
      </w:r>
    </w:p>
    <w:p>
      <w:pPr>
        <w:pStyle w:val="Normal"/>
        <w:ind w:firstLine="70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գրավոր կերպով տեղեկացնել գաղտնի տեղեկատվությունը փոխանցած լիազորված մարմնին դրա չթույլատրված տարածման փաստերի մասին: </w:t>
      </w:r>
    </w:p>
    <w:p>
      <w:pPr>
        <w:pStyle w:val="Normal"/>
        <w:ind w:firstLine="706"/>
        <w:jc w:val="both"/>
        <w:rPr/>
      </w:pPr>
      <w:r>
        <w:rPr>
          <w:rFonts w:cs="Sylfaen" w:ascii="GHEA Grapalat" w:hAnsi="GHEA Grapalat"/>
          <w:lang w:val="en-US"/>
        </w:rPr>
        <w:t xml:space="preserve">Անհրաժեշտության դեպքում գաղտնի տեղեկատվության պաշտպանության վերաբերյալ լրացուցիչ պահանջները (գաղտնի տեղեկատվության հետ աշխատելու պարտավորությունների մանրամասն շարադրումով և դրա պաշտպանության միջոցների նշումով) կարող են քննարկվել գաղտնի տեղեկատվություն փոխանցող պետության </w:t>
      </w:r>
      <w:r>
        <w:rPr>
          <w:rFonts w:cs="Sylfaen" w:ascii="GHEA Grapalat" w:hAnsi="GHEA Grapalat"/>
        </w:rPr>
        <w:t>լիազոր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Sylfaen" w:ascii="GHEA Grapalat" w:hAnsi="GHEA Grapalat"/>
          <w:lang w:val="en-US"/>
        </w:rPr>
        <w:t xml:space="preserve"> կողմից: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9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ախ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պետության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ց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ախտու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կատ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աքնն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ց թույլտվության</w:t>
      </w:r>
      <w:r>
        <w:rPr>
          <w:rFonts w:cs="GHEA Grapalat" w:ascii="GHEA Grapalat" w:hAnsi="GHEA Grapalat"/>
          <w:color w:val="FF0000"/>
          <w:lang w:val="en-US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հապա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պետության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մյ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ն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ց թույլ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աքնն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նելիս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նհրաժեշ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ուցիչների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ձ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ղ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խս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գ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վորվել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թույլատ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աքն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չթույլատ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ցառի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ունք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ցող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ճառ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նա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տ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դրությ</w:t>
      </w:r>
      <w:r>
        <w:rPr>
          <w:rFonts w:cs="GHEA Grapalat" w:ascii="GHEA Grapalat" w:hAnsi="GHEA Grapalat"/>
          <w:lang w:val="en-US"/>
        </w:rPr>
        <w:t xml:space="preserve">ունների,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նք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գր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գրի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կոնտրակտի</w:t>
      </w:r>
      <w:r>
        <w:rPr>
          <w:rFonts w:cs="GHEA Grapalat" w:ascii="GHEA Grapalat" w:hAnsi="GHEA Grapalat"/>
          <w:lang w:val="en-US"/>
        </w:rPr>
        <w:t xml:space="preserve">)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ատվ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0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նաբ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իճ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ուծ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ատվ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ատվ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րու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տավորությունները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1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ե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վ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Կ</w:t>
      </w:r>
      <w:r>
        <w:rPr>
          <w:rFonts w:cs="GHEA Grapalat" w:ascii="GHEA Grapalat" w:hAnsi="GHEA Grapalat"/>
        </w:rPr>
        <w:t>ողմեր</w:t>
      </w:r>
      <w:r>
        <w:rPr>
          <w:rFonts w:cs="GHEA Grapalat" w:ascii="GHEA Grapalat" w:hAnsi="GHEA Grapalat"/>
          <w:lang w:val="en-US"/>
        </w:rPr>
        <w:t xml:space="preserve">ի պետությունների իրավասու մարմինները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ատվ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նել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պետությունների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</w:t>
      </w:r>
      <w:r>
        <w:rPr>
          <w:rFonts w:cs="GHEA Grapalat" w:ascii="GHEA Grapalat" w:hAnsi="GHEA Grapalat"/>
          <w:lang w:val="en-US"/>
        </w:rPr>
        <w:t>ս</w:t>
      </w:r>
      <w:r>
        <w:rPr>
          <w:rFonts w:cs="GHEA Grapalat" w:ascii="GHEA Grapalat" w:hAnsi="GHEA Grapalat"/>
        </w:rPr>
        <w:t>դ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կ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</w:t>
      </w:r>
      <w:r>
        <w:rPr>
          <w:rFonts w:cs="GHEA Grapalat" w:ascii="GHEA Grapalat" w:hAnsi="GHEA Grapalat"/>
          <w:lang w:val="en-US"/>
        </w:rPr>
        <w:t xml:space="preserve">ուն` 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2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լրաց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կերպ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ձանագրություննե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Արձանագր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1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3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ջ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դարե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ղություն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ց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դար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ղությունը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դադ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ց</w:t>
      </w:r>
      <w:r>
        <w:rPr>
          <w:rFonts w:cs="GHEA Grapalat" w:ascii="GHEA Grapalat" w:hAnsi="GHEA Grapalat"/>
          <w:lang w:val="en-US"/>
        </w:rPr>
        <w:t xml:space="preserve"> 6 </w:t>
      </w:r>
      <w:r>
        <w:rPr>
          <w:rFonts w:cs="GHEA Grapalat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ղ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դ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</w:t>
      </w:r>
      <w:r>
        <w:rPr>
          <w:rFonts w:cs="GHEA Grapalat" w:ascii="GHEA Grapalat" w:hAnsi="GHEA Grapalat"/>
          <w:lang w:val="en-US"/>
        </w:rPr>
        <w:t xml:space="preserve">ի պետությունները </w:t>
      </w:r>
      <w:r>
        <w:rPr>
          <w:rFonts w:cs="GHEA Grapalat" w:ascii="GHEA Grapalat" w:hAnsi="GHEA Grapalat"/>
        </w:rPr>
        <w:t>շարու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</w:rPr>
        <w:t>կրիչ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</w:rPr>
        <w:t>պաշտպան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ին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ղտնազերծում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lang w:val="fr-FR"/>
        </w:rPr>
        <w:t xml:space="preserve">Սույն Համաձայնագրի ուժի մեջ մտնելու օրվանից </w:t>
      </w:r>
      <w:r>
        <w:rPr>
          <w:rFonts w:cs="GHEA Grapalat" w:ascii="GHEA Grapalat" w:hAnsi="GHEA Grapalat"/>
          <w:lang w:val="en-US"/>
        </w:rPr>
        <w:t xml:space="preserve">ուժը կորցնում է 2006 թվականի հոկտեմբերի 23-ին ստորագրված </w:t>
      </w:r>
      <w:r>
        <w:rPr>
          <w:rFonts w:cs="Arial Armeni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en-US"/>
        </w:rPr>
        <w:t>Հայաստանի Հանրապետության Կառավարության և Բելառուսի Հանրապետության Կառավարության միջև գաղտնի տեղեկատվության փոխադարձ պաշտպանության մասին</w:t>
      </w:r>
      <w:r>
        <w:rPr>
          <w:rFonts w:cs="Arial Armenian" w:ascii="GHEA Grapalat" w:hAnsi="GHEA Grapalat"/>
          <w:lang w:val="fr-FR"/>
        </w:rPr>
        <w:t>»</w:t>
      </w:r>
      <w:r>
        <w:rPr>
          <w:rFonts w:cs="GHEA Grapalat" w:ascii="GHEA Grapalat" w:hAnsi="GHEA Grapalat"/>
          <w:lang w:val="en-US"/>
        </w:rPr>
        <w:t xml:space="preserve"> Համաձայնագիրը: 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 xml:space="preserve">Կատարված է </w:t>
      </w:r>
      <w:r>
        <w:rPr>
          <w:rFonts w:cs="GHEA Grapalat" w:ascii="GHEA Grapalat" w:hAnsi="GHEA Grapalat"/>
          <w:lang w:val="en-US"/>
        </w:rPr>
        <w:t>Մինսկ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 xml:space="preserve">2014 թվականի հոկտեմբերի 10-ին, </w:t>
      </w:r>
      <w:r>
        <w:rPr>
          <w:rFonts w:cs="GHEA Grapalat" w:ascii="GHEA Grapalat" w:hAnsi="GHEA Grapalat"/>
        </w:rPr>
        <w:t xml:space="preserve">երկու </w:t>
      </w:r>
      <w:r>
        <w:rPr>
          <w:rFonts w:cs="GHEA Grapalat" w:ascii="GHEA Grapalat" w:hAnsi="GHEA Grapalat"/>
          <w:lang w:val="en-US"/>
        </w:rPr>
        <w:t>բն</w:t>
      </w:r>
      <w:r>
        <w:rPr>
          <w:rFonts w:cs="GHEA Grapalat" w:ascii="GHEA Grapalat" w:hAnsi="GHEA Grapalat"/>
        </w:rPr>
        <w:t>օրինակով`  հայերեն և ռուսերեն, որոնցից յուր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քանչյուր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ունի նույն իրավաբանական ուժը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Տարաձայնությունների առաջացման դեպքում նախապատվությունը տրվում է ռուսերեն տեքստին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6"/>
          <w:szCs w:val="26"/>
        </w:rPr>
      </w:pP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Համաձայնագիրն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ուժի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մեջ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է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մտել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2015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թ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. 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հունիսի</w:t>
      </w:r>
      <w:r>
        <w:rPr>
          <w:rFonts w:cs="GHEA Grapalat" w:ascii="GHEA Grapalat" w:hAnsi="GHEA Grapalat"/>
          <w:b/>
          <w:i/>
          <w:sz w:val="26"/>
          <w:szCs w:val="26"/>
        </w:rPr>
        <w:t xml:space="preserve"> 13-</w:t>
      </w: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ին.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6"/>
          <w:szCs w:val="26"/>
        </w:rPr>
      </w:pPr>
      <w:r>
        <w:rPr>
          <w:rFonts w:cs="GHEA Grapalat" w:ascii="GHEA Grapalat" w:hAnsi="GHEA Grapalat"/>
          <w:b/>
          <w:i/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1440" w:gutter="0" w:header="0" w:top="187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75"/>
        </w:tabs>
        <w:ind w:left="675" w:hanging="615"/>
      </w:pPr>
      <w:rPr>
        <w:rFonts w:ascii="Arial LatArm" w:hAnsi="Arial LatArm" w:cs="Arial LatAr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LatArm" w:hAnsi="Arial LatArm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03:00Z</dcterms:created>
  <dc:creator>User</dc:creator>
  <dc:description/>
  <cp:keywords/>
  <dc:language>en-US</dc:language>
  <cp:lastModifiedBy>LEGAL</cp:lastModifiedBy>
  <cp:lastPrinted>2014-10-06T11:21:00Z</cp:lastPrinted>
  <dcterms:modified xsi:type="dcterms:W3CDTF">2015-07-10T08:02:00Z</dcterms:modified>
  <cp:revision>11</cp:revision>
  <dc:subject/>
  <dc:title>Հոդված 6</dc:title>
</cp:coreProperties>
</file>