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ՀԱՄԱՁԱՅՆԱԳԻՐ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ՀԱՅԱՍՏԱՆԻ ՀԱՆՐԱՊԵՏՈՒԹՅԱՆ ԿԱՌԱՎԱՐՈՒԹՅԱՆ ԵՎ ՎՐԱՍՏԱՆԻ ԿԱՌԱՎԱՐՈՒԹՅԱՆ ՄԻՋԵՎ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aps/>
          <w:color w:val="000000"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 xml:space="preserve"> ՀԱՆՐԱՊԵՏՈՒԹՅԱՆ ԵՎ </w:t>
      </w:r>
      <w:r>
        <w:rPr>
          <w:rFonts w:cs="Sylfaen" w:ascii="GHEA Grapalat" w:hAnsi="GHEA Grapalat"/>
          <w:b/>
          <w:bCs/>
          <w:caps/>
          <w:color w:val="000000"/>
          <w:sz w:val="24"/>
          <w:szCs w:val="24"/>
        </w:rPr>
        <w:t>Վրաստան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 xml:space="preserve"> պետական սահմանի Սադախլո - Բագրատաշեն անցման կետի</w:t>
      </w:r>
      <w:r>
        <w:rPr>
          <w:rFonts w:cs="Sylfaen" w:ascii="GHEA Grapalat" w:hAnsi="GHEA Grapalat"/>
          <w:b/>
          <w:bCs/>
          <w:caps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 xml:space="preserve">ՏԱՐԱԾՔՈՒՄ ԴեբեԴ գետի վրա ՆՈՐ </w:t>
      </w:r>
      <w:r>
        <w:rPr>
          <w:rFonts w:cs="Sylfaen" w:ascii="GHEA Grapalat" w:hAnsi="GHEA Grapalat"/>
          <w:b/>
          <w:bCs/>
          <w:caps/>
          <w:color w:val="000000"/>
          <w:sz w:val="24"/>
          <w:szCs w:val="24"/>
        </w:rPr>
        <w:t>կամրջ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aps/>
          <w:color w:val="000000"/>
          <w:sz w:val="24"/>
          <w:szCs w:val="24"/>
        </w:rPr>
        <w:t>կառուց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Հանրապետության Կառավարությունը և Վրաստանի Կառավարությունը,  այսուհետ՝ առանձին «Կողմ» և միասին «Կողմեր»,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շվի առնելով՝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րկու երկրների միջև պատմական կապերը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Հանրապետության մաքսային վարչության և Վրաստանի Հանրապետության մաքսային կոմիտեի միջև Երևանում 1993թ-ի մայիսի 19-ին կնքված Համաձայնագրի դրույթները՝ երկու պետությունների միջև պետական սահմանների մաքսային անցակետերի բացման վերաբերյալ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շեշտադրելով բարեկամության և երկկողմ համագործակցության զարգացման համար ձեռնարկվող քայլերի կարևորությունը և նշված երկրների միջև առևտրային հարաբերությունների դյուրացումը, և </w:t>
      </w:r>
    </w:p>
    <w:p>
      <w:pPr>
        <w:pStyle w:val="Normal"/>
        <w:ind w:left="702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պատակ ունենալով՝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արձրացնելու</w:t>
      </w:r>
      <w:r>
        <w:rPr>
          <w:rFonts w:cs="GHEA Grapalat" w:ascii="GHEA Grapalat" w:hAnsi="GHEA Grapalat"/>
          <w:sz w:val="24"/>
          <w:szCs w:val="24"/>
        </w:rPr>
        <w:t xml:space="preserve"> երկու պետությունների միջև գոյություն ունեցող մաքսային անցակետերից և սահմանային ենթակառուցվածքներից օգտվելու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վետ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անրապետությ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պետական սահմանների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ադախլո-</w:t>
      </w:r>
      <w:r>
        <w:rPr>
          <w:rFonts w:cs="GHEA Grapalat" w:ascii="GHEA Grapalat" w:hAnsi="GHEA Grapalat"/>
          <w:sz w:val="24"/>
          <w:szCs w:val="24"/>
        </w:rPr>
        <w:t>Բագրատաշ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ակ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եբեդ գետի վրա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րջի կառուց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ողմերը </w:t>
      </w:r>
      <w:r>
        <w:rPr>
          <w:rFonts w:cs="GHEA Grapalat" w:ascii="GHEA Grapalat" w:hAnsi="GHEA Grapalat"/>
          <w:sz w:val="24"/>
          <w:szCs w:val="24"/>
        </w:rPr>
        <w:t>համաձայնեցին հետևյալի մասին.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Հոդված 1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ՍԱՀՄԱՆՈՒՄ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նպատակներով՝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a) Համաձայնագիր նշանակում է համաձայնագիր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Հանրապետության Կառավարության և Վրաստանի Կառավարության միջև Հայաստանի Հանրապետության համար նախատեսված </w:t>
      </w:r>
      <w:r>
        <w:rPr>
          <w:rFonts w:cs="Sylfaen" w:ascii="GHEA Grapalat" w:hAnsi="GHEA Grapalat"/>
          <w:sz w:val="24"/>
          <w:szCs w:val="24"/>
        </w:rPr>
        <w:t>Հյուսիս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ի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նրապետությ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պետական սահմանների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ադախլո-</w:t>
      </w:r>
      <w:r>
        <w:rPr>
          <w:rFonts w:cs="GHEA Grapalat" w:ascii="GHEA Grapalat" w:hAnsi="GHEA Grapalat"/>
          <w:sz w:val="24"/>
          <w:szCs w:val="24"/>
        </w:rPr>
        <w:t>Բագրատաշ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ակ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եբեդ գետի վրա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րջ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ման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 իրականացման համար,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b) Կամուրջ նշանակում է Հայաստանի Հանրապետության համար նախատեսված Հյուսիսային միջանցքի արդիականացման ծրագրի շրջանակներում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նրապետությ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պետական սահմանների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ադախլո-</w:t>
      </w:r>
      <w:r>
        <w:rPr>
          <w:rFonts w:cs="GHEA Grapalat" w:ascii="GHEA Grapalat" w:hAnsi="GHEA Grapalat"/>
          <w:sz w:val="24"/>
          <w:szCs w:val="24"/>
        </w:rPr>
        <w:t>Բագրատաշ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ակ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եբեդ գետի վրա կառուցվելիք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ուրջ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c) Ապրանք նշանակում է Կողմերի Համատեղ Հանձնաժողովի կողմից պատրաստված և հաստատված ցանկին համապատասխանող նյութեր, ներառյալ սպառվող նյութեր, պահեստամասեր և այլ սարքավորումներ, որոնք օգտագործվելու են </w:t>
      </w:r>
      <w:r>
        <w:rPr>
          <w:rFonts w:cs="GHEA Grapalat" w:ascii="GHEA Grapalat" w:hAnsi="GHEA Grapalat"/>
          <w:sz w:val="24"/>
          <w:szCs w:val="24"/>
          <w:lang w:val="ru-RU"/>
        </w:rPr>
        <w:t>կամրջի</w:t>
      </w:r>
      <w:r>
        <w:rPr>
          <w:rFonts w:cs="GHEA Grapalat" w:ascii="GHEA Grapalat" w:hAnsi="GHEA Grapalat"/>
          <w:sz w:val="24"/>
          <w:szCs w:val="24"/>
        </w:rPr>
        <w:t xml:space="preserve"> շինարարության համար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d) Տրանսպորտային միջոցներ նշանակում է այն տրանսպորտը, որը կպահանջվի մարդկանց և ապրանքների տեղափոխման համար՝ Ծրագրի շինարարության և իրականացման նպատակներով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e) Հարկեր նշանակում է ցանկացած հարկեր, տուրքեր, վճարներ և այլն, որոնք գանձվում են ներմուծման և/կամ արտահանման  ընթացքում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f) Իրավասու մարմիններ՝ հայկական կողմի համար նշանակում է տրանսպորտի և կապի նախարարությունը, ֆինանսների նախարարությունը, </w:t>
      </w:r>
      <w:r>
        <w:rPr>
          <w:rFonts w:cs="GHEA Grapalat" w:ascii="GHEA Grapalat" w:hAnsi="GHEA Grapalat"/>
          <w:sz w:val="24"/>
          <w:szCs w:val="24"/>
          <w:lang w:val="ru-RU"/>
        </w:rPr>
        <w:t>ոստիկանությունը</w:t>
      </w:r>
      <w:r>
        <w:rPr>
          <w:rFonts w:cs="GHEA Grapalat" w:ascii="GHEA Grapalat" w:hAnsi="GHEA Grapalat"/>
          <w:sz w:val="24"/>
          <w:szCs w:val="24"/>
        </w:rPr>
        <w:t xml:space="preserve"> և սահմանապահ զորքերը, իսկ վրացական կողմի համար՝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նրայի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րավունքի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րավաբանակ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նձ</w:t>
      </w:r>
      <w:r>
        <w:rPr>
          <w:rFonts w:cs="GHEA Grapalat" w:ascii="GHEA Grapalat" w:hAnsi="GHEA Grapalat"/>
          <w:sz w:val="24"/>
          <w:szCs w:val="24"/>
        </w:rPr>
        <w:t xml:space="preserve"> ֆինանսաների նախարարության եկամուտների ծառայությունը, Ներքին գործերի նախարարության պարեկային ոստիկանության վարչությունը և Ներքին գործերի նախարարության պետական ստորադաս վարչությունը, սահմանապահ ոստիկանությունը, Տարածաշրջանային զարգացման և ենթակառուցվածքների նախարարության պետական ստորադաս վարչությունը – Վրաստանի ճանապարհային դեպարտամենտը, Բնապահպանության և բնական պաշարների պաշտպանության նախարարությունը ու Էկոնոմիկայի և կայուն զարգացման նախարարության տեխնիկական և շինարարական վերահսկողության գործակալությու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նրայի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րավունքի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րավաբանական</w:t>
      </w:r>
      <w:r>
        <w:rPr>
          <w:rFonts w:cs="Arial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նձ</w:t>
      </w:r>
      <w:r>
        <w:rPr>
          <w:rFonts w:cs="GHEA Grapalat" w:ascii="GHEA Grapalat" w:hAnsi="GHEA Grapalat"/>
          <w:sz w:val="24"/>
          <w:szCs w:val="24"/>
        </w:rPr>
        <w:t xml:space="preserve">: Նշված իրավասու մարմինները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ամատեղ հանձնաժողովի գործողությունների համակարգող մարմիններն ե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g)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ամակարգող անձ</w:t>
      </w:r>
      <w:r>
        <w:rPr>
          <w:rFonts w:cs="GHEA Grapalat" w:ascii="GHEA Grapalat" w:hAnsi="GHEA Grapalat"/>
          <w:sz w:val="24"/>
          <w:szCs w:val="24"/>
        </w:rPr>
        <w:t xml:space="preserve"> նշանակում է Հայաստանի Հանրապետության տրանսպորտի և կապի նախարարը (ՀՀ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ամակարգող անձ</w:t>
      </w:r>
      <w:r>
        <w:rPr>
          <w:rFonts w:cs="GHEA Grapalat" w:ascii="GHEA Grapalat" w:hAnsi="GHEA Grapalat"/>
          <w:sz w:val="24"/>
          <w:szCs w:val="24"/>
        </w:rPr>
        <w:t xml:space="preserve">) և Տարածաշրջանային զարգացման և ենթակառուցվածքների նախարարը (Վրաստանի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ամակարգող անձ</w:t>
      </w:r>
      <w:r>
        <w:rPr>
          <w:rFonts w:cs="GHEA Grapalat" w:ascii="GHEA Grapalat" w:hAnsi="GHEA Grapalat"/>
          <w:sz w:val="24"/>
          <w:szCs w:val="24"/>
        </w:rPr>
        <w:t>), միասին՝ “համակարգողներ”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h) Ծրագիր նշանակում է Հայաստանի Հանրապետության և Վերակառուցման և զարգացման եվրոպական բանկի (ՎԶԵԲ) միջև 23.11.2012թ. կնքված վարկային համաձայնագրի համաձայն իրականացվող «Հայաստանի հյուսիսային սահմանակետերի արդիականացման ծրագիր», 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i) Պայմանագիր նշանակում է շինարարության պայմանագիր (FIDIC դեղին գիրք), որը կնքվել է միջազգային մրցույթում հաղթող ճանաչված ընկերության հետ` ՎԶԵԲ գնումների կանոնների և ընթացակարգերի համաձայն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j) Կապալառու նշանակում է շինարարական և/կամ շինարարական նախագծման ընկերություն (ներ), որի հետ պայմանագիր է կնքվել նախագծի մշակման և կամրջի շինարարության իրականացման համար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k) Համատեղ հանձնաժողով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նշանակում է սույն Համաձայնագրի իրականացման նպատակով ձևավորված և Կողմերի ներկայացուցիչներից կազմված հանձնաժողով: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l) Սահմանազատման հանձնաժողով նշանակում է հայ-վրացական միջպետական հանձնաժողով՝ Հայաստան-Վրաստան պետական սահմանի սահմանազատման համար, որը հիմնադրվել է 1995թ. մայիսի 6-ին Հայաստանի Հանրապետության կառավարության և Վրաստանի կառավարության միջև կնքված  Պետական սահմանի սահմանազատման հանձնաժողովի հիմնադրման մասին Արձանագրության համաձայ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m)    Շինարարություն նշանակում է Կամրջի նախագծի մշակում և շինարարություն, ինչպես նաև շինարարությանը առնչվող ցանկացած աշխատանքներ և գործողություններ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n) Շինարարական գոտի նշանակում է Հայաստանի Հանրապետության և Վրաստանի իրավասության ներքո գտնվող նշված սահմաններով այն տարածքը, որտեղ իրականացվում է Կամրջի շինարարությունը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o) Աշխատակազմ նշանակում է ֆիզիկական անձինք, որոնք ներգրավված են Կամրջի շինարարության աշխատանքներում: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Հոդված 2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ՀԱՄԱՁԱՅՆԱԳՐԻ ԱՌԱՐԿԱՆ ԵՎ ՇՐՋԱՆԱԿ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a) Կողմերը համաձայնվել են Կամրջի շինարարության նպատակով իրականացնել համապատասխան գործունեություն սույն Համաձայնագրով նշված պայմաններով: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>b)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Կողմերը սույնով համաձայնվել են համագործակցել Ծրագրի շրջանակներում Շինարարության նպատակով՝ դյուրացնելու համար ներքին ընթացակարգերն ու պահանջները, որոնք վերաբերում են յուրաքանչյուր Կողմին շինարարական աշխատանքների իրականացման ընթացքում, ներառյալ, սակայն չսահմանափակվելով, Տրանսպորտային միջոցների և Ապրանքների կարգավորմանը, մաքսազերծման պահանջներին և ընթացակարգերին, հարկային հարցերին, պետական սահմանի հատելուն և այլն: 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bCs w:val="false"/>
          <w:spacing w:val="0"/>
          <w:sz w:val="24"/>
          <w:szCs w:val="24"/>
          <w:lang w:val="en-GB" w:eastAsia="en-GB"/>
        </w:rPr>
        <w:t xml:space="preserve">c) 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Կողմերը սույնով համաձայնվել են, որ յուրաքանչյուր Կողմ կրելու է իր իրավասության ներքո գտնվող Սադախլո-Բագրատաշեն սահմանային անցակետի միջև Դեբեդ գետի վրայի Կամրջի հատվածի շինարարական նախագծի և  շինարարության բոլոր ծախսերը: </w:t>
      </w:r>
    </w:p>
    <w:p>
      <w:pPr>
        <w:pStyle w:val="Bodytext111"/>
        <w:shd w:fill="auto" w:val="clear"/>
        <w:spacing w:lineRule="auto" w:line="276"/>
        <w:ind w:firstLine="720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>d)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Կողմերը համաձայնվել են, որ Կամրջի շինարարական նախագծի մշակումը և շինարարությունը պետք է իրականացվի համաձայն սույն Համաձայնագրի և այն Կողմի օրենսդրության, որի տարածքում իրականացվում է նշված Շինարարությունը: </w:t>
      </w:r>
    </w:p>
    <w:p>
      <w:pPr>
        <w:pStyle w:val="Bodytext111"/>
        <w:shd w:fill="auto" w:val="clear"/>
        <w:spacing w:lineRule="auto" w:line="276"/>
        <w:ind w:hanging="0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ոդված 3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ՍԱՀՄԱՆԱՅԻՆ ԵՆԹԱԿԱՌՈՒՑՎԱԾՔ</w:t>
      </w:r>
    </w:p>
    <w:p>
      <w:pPr>
        <w:pStyle w:val="Normal"/>
        <w:jc w:val="both"/>
        <w:rPr>
          <w:rFonts w:ascii="GHEA Grapalat" w:hAnsi="GHEA Grapalat" w:cs="Lucida Sans Unicode"/>
          <w:b/>
          <w:b/>
          <w:bCs/>
          <w:spacing w:val="-5"/>
          <w:sz w:val="24"/>
          <w:szCs w:val="24"/>
        </w:rPr>
      </w:pPr>
      <w:r>
        <w:rPr>
          <w:rFonts w:cs="Lucida Sans Unicode" w:ascii="GHEA Grapalat" w:hAnsi="GHEA Grapalat"/>
          <w:b/>
          <w:bCs/>
          <w:spacing w:val="-5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GHEA Grapalat" w:hAnsi="GHEA Grapalat"/>
          <w:bCs/>
          <w:spacing w:val="-5"/>
          <w:sz w:val="24"/>
          <w:szCs w:val="24"/>
        </w:rPr>
        <w:t xml:space="preserve">a) Կողմերը ընդունում են, որ Սադախլո-Բագրատաշեն տարածքում Վրաստանի և Հայաստանի Հանրապետության միջև պետական սահմանը համաձայնեցվում է Սահմանազատման հանձնաժողովի ընթացակարգերի միջոցով և անցնում է Դեբեդ գետի հունի առանցքը: Կողմերը համաձայն են, որ Հայաստան-Վրաստան սահմանի սահմանազատմանն առնչվող Կողմերի միջև հետագա բանակցությունները չեն ազդի Սադախլո-Բագրատաշենի և Կամրջի տարածքում նախնական սահմանազատման արդյունքների վրա: Կողմերը նաև համաձայն են, որ Կամրջի շինարարական աշխատանքների իրականացումից հետո վերջինիս վրա կտեղադրվեն սահմանային նշաններ: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pacing w:val="-5"/>
          <w:sz w:val="24"/>
          <w:szCs w:val="24"/>
        </w:rPr>
        <w:t xml:space="preserve"> </w:t>
      </w:r>
      <w:r>
        <w:rPr>
          <w:rFonts w:cs="Lucida Sans Unicode" w:ascii="GHEA Grapalat" w:hAnsi="GHEA Grapalat"/>
          <w:bCs/>
          <w:spacing w:val="-5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b) Սադախլո-Բագրատաշե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ակ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 առկա կամուրջը կշարունակի շահագործվել Կողմերի կողմից՝ հանդիսանալով այլընտրանքային ենթակառուցվածք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Հոդված 4 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ՍԵՓԱԿԱՆՈՒԹՅՈՒՆ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firstLine="720"/>
        <w:jc w:val="both"/>
        <w:rPr>
          <w:rFonts w:ascii="GHEA Grapalat" w:hAnsi="GHEA Grapalat" w:eastAsia="Times New Roman" w:cs="Times New Roma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համաձայնվել են, որ</w:t>
      </w:r>
      <w:r>
        <w:rPr>
          <w:rFonts w:eastAsia="Times New Roman" w:cs="Times New Roman" w:ascii="GHEA Grapalat" w:hAnsi="GHEA Grapalat"/>
          <w:sz w:val="24"/>
          <w:szCs w:val="24"/>
        </w:rPr>
        <w:t xml:space="preserve"> համապատասխան Կողմի տարածքում գտնվող Կամրջի հատվածը պետք է համարվի այդ Կողմի սեփականությունը: Յուրաքանչյուր Կողմ պետք է հոգա իր </w:t>
      </w:r>
      <w:r>
        <w:rPr>
          <w:rFonts w:cs="GHEA Grapalat" w:ascii="GHEA Grapalat" w:hAnsi="GHEA Grapalat"/>
          <w:sz w:val="24"/>
          <w:szCs w:val="24"/>
        </w:rPr>
        <w:t>տարածքում և իրավազորության ներքո գտնվող Կամրջի հատվածի բոլոր ծախսերը</w:t>
      </w:r>
      <w:r>
        <w:rPr>
          <w:rFonts w:cs="GHEA Grapalat" w:ascii="GHEA Grapalat" w:hAnsi="GHEA Grapalat"/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ոդված 5  </w:t>
      </w:r>
    </w:p>
    <w:p>
      <w:pPr>
        <w:pStyle w:val="Bodytext111"/>
        <w:shd w:fill="auto" w:val="clear"/>
        <w:spacing w:lineRule="auto" w:line="240"/>
        <w:ind w:hanging="0"/>
        <w:jc w:val="center"/>
        <w:rPr>
          <w:rFonts w:ascii="GHEA Grapalat" w:hAnsi="GHEA Grapalat" w:cs="GHEA Grapalat"/>
          <w:color w:val="000000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color w:val="000000"/>
          <w:sz w:val="24"/>
          <w:szCs w:val="24"/>
          <w:lang w:val="en-GB" w:eastAsia="en-GB"/>
        </w:rPr>
        <w:t xml:space="preserve">ՀԱՐԿԱՅԻՆ ԽՆԴԻՐՆԵՐ </w:t>
      </w:r>
    </w:p>
    <w:p>
      <w:pPr>
        <w:pStyle w:val="Bodytext111"/>
        <w:shd w:fill="auto" w:val="clear"/>
        <w:spacing w:lineRule="auto" w:line="240"/>
        <w:ind w:hanging="0"/>
        <w:jc w:val="center"/>
        <w:rPr>
          <w:rFonts w:ascii="GHEA Grapalat" w:hAnsi="GHEA Grapalat" w:cs="GHEA Grapalat"/>
          <w:color w:val="000000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color w:val="000000"/>
          <w:sz w:val="24"/>
          <w:szCs w:val="24"/>
          <w:lang w:val="en-GB" w:eastAsia="en-GB"/>
        </w:rPr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n-GB" w:eastAsia="en-GB"/>
        </w:rPr>
        <w:t>a) Շինարարության նպատակով Հայաստան-Վրաստան մաքսային սահմանով Վրաստանի և/կամ Հայաստանի Հանրապետության տարածք ներմուծված և տարածքից արտահանված Ապրանքները պետք է ազատվեն համապատասխան Կողմի օրենսդրությամբ նախատեսված հարկերից և տուրքերից: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n-GB" w:eastAsia="en-GB"/>
        </w:rPr>
        <w:t xml:space="preserve">b) Ապրանքների ցանկը կպատրաստվի Համատեղ հանձնաժողովի կողմից և կներկայացվի Կողմերի հաստատմանը: Նշված ցանկում արված լրացումներն ու փոփոխությունները կիրականացվեն սույնով սահմանված ընթացակարգով: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GB" w:eastAsia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ՊԵՏԱԿԱՆ ՍԱՀՄԱՆԻ ՀԱՏՄԱՆ ԸՆԹԱՑԱԿԱՐԳԵՐ ԱՊՐԱՆՔՆԵՐԻ և ՏՐԱՆՍՊՈՐՏԱՅԻՆ ՄԻՋՈՑՆԵՐԻ ՀԱՄԱ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a) Ապրանքների մաքսազերծումը պետք է իրականացվի Կողմերի մաքսային մարմինների կողմից սահմանված մաքսային կետերում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b) Ապրանքների սահմանային հսկման ընթացակարգերը պետք է իրականացվեն «Սադախլո-Բագրատաշեն» սահմանային անցակետի տարածքում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c) Պետական սահմանի հատման ընթացակարգերը, ներառյալ՝ Տրանսպորտային միջոցների մուտքը/ելքը և դրանց գրանցումը, ինչպես նաև ապրանքներ տեղափոխող տրանսպորտային միջոցների համար, պետք է սահմանվեն Համատեղ հանձնաժողովի կողմից՝ սույն Համաձայնագրի դրույթներին համապատասխան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d) Կողմերը պետք է դյուրացնեն մաքսային և սահմանային ստուգման ընթացակարգերը սույն Համաձայնագրում նշված Տրանսպորտային միջոցների և ապրանքների համար, ինչպես նաև Կամրջի շինարարությանը վերաբերող ցանկացած ընթացակարգ, որը կապահովի Ծրագրի հաջող իրականացում և Շինարարություն՝ արդյունավետ մեթոդների միջոցով և միջազգային ստանդարտներին համապատասխան: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ՊԵՏԱԿԱՆ ՍԱՀՄԱՆԻ ՀԱՏՄԱՆ ԸՆԹԱՑԱԿԱՐԳԵՐ ԱՇԽԱՏԱԿԱԶՄԻ ՀԱՄԱ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a) Աշխատակազմի ելքն ու մուտքը պետական սահմանով պետք է իրականացվի պետական սահմանի «Սադախլո-Բագրատաշեն» անցման կետով: Աշխատակազմի սահմանից մուտքն ու ելքը կթույլատրվի Համատեղ հանձնաժողովի կողմից սահմանված «Սահմանայի անցման Հավաստագրի» ներկայացմամբ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b)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Կամրջի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 շինարարական աշխատանքներում ներառված </w:t>
      </w:r>
      <w:r>
        <w:rPr>
          <w:rFonts w:cs="GHEA Grapalat" w:ascii="GHEA Grapalat" w:hAnsi="GHEA Grapalat"/>
          <w:sz w:val="24"/>
          <w:szCs w:val="24"/>
        </w:rPr>
        <w:t xml:space="preserve">Աշխատակազմին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վերաբերող տեղեկատվությունը կներկայացվի Կողմերի սահմանային իրավասու մարմինների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c) Կողմերի պետական սահմանային իրավասու մարմինները կփոխանակեն տրված </w:t>
      </w:r>
      <w:r>
        <w:rPr>
          <w:rFonts w:cs="GHEA Grapalat" w:ascii="GHEA Grapalat" w:hAnsi="GHEA Grapalat"/>
          <w:sz w:val="24"/>
          <w:szCs w:val="24"/>
        </w:rPr>
        <w:t xml:space="preserve">«Սահմանի անցման վկայականները», որոնք կստորագրվեն և կվերադարձվեն 3 օրերի ընթացքում: 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d) «Սահմանի անցման վկայականը» պետք է ներառի Կողմերի պետական սահմանային իրավասու մարմինների ստորագրություններն ու կնիքները, այն անձի լուսանկարը, ում անունով տրված է վկայականը, ինքնությունը հաստատող փաստաթղթի համարը, տրման նպատակը և վավերականություն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e) «Սահմանի անցման վկայականը» իրավունք է տալիս անձին Վրաստան-</w:t>
      </w:r>
      <w:r>
        <w:rPr>
          <w:rFonts w:cs="GHEA Grapalat" w:ascii="GHEA Grapalat" w:hAnsi="GHEA Grapalat"/>
          <w:sz w:val="24"/>
          <w:szCs w:val="24"/>
          <w:lang w:val="ru-RU"/>
        </w:rPr>
        <w:t>Հայաստան</w:t>
      </w:r>
      <w:r>
        <w:rPr>
          <w:rFonts w:cs="GHEA Grapalat" w:ascii="GHEA Grapalat" w:hAnsi="GHEA Grapalat"/>
          <w:sz w:val="24"/>
          <w:szCs w:val="24"/>
        </w:rPr>
        <w:t xml:space="preserve"> պետական սահմանի «Սադախլո-Բագրատաշեն» անցման կետի տարածքով օրվա ցանկացած ժամանակ, մուտք ու ելք ունենալու Շինարարական գոտի Կամրջի շինարարությանը վերաբերող աշխատանքներ իրականացնելու նպատակով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f) Կողմերի պետական սահմանային իրավասու մարմինները կպարզեցնեն պետական սահմանի հատման ընթացակարգերը` Համատեղ հանձնաժողովի կողմից սահմանված ընթացակարգերի պահանջներին համապատասխան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ոդված 8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ԱՄՐՋԻ ՇԻՆԱՐԱՐՈՒԹՅԱՆ ՊԱՀԱՆՋՆԵՐ</w:t>
      </w:r>
    </w:p>
    <w:p>
      <w:pPr>
        <w:pStyle w:val="Bodytext111"/>
        <w:shd w:fill="auto" w:val="clear"/>
        <w:spacing w:lineRule="auto" w:line="276"/>
        <w:ind w:firstLine="720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a) Կողմերը համաձայնվում են, որ յուրաքանչյուր Կողմի տարածքում շինարարական աշխատանքներ իրականացնելու համար համապատասխան կապալառուն պետք է տրամադրի մշակված մանրամասն նախագիծ, ձեռք բերի շինարարական թույլտվություններ, լիցենզիաներ, և այլ փաստաթղթեր, որոնք պահանջվում են  նշված Կողմի օրենսդրությամբ: 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b) Կապալառուն պետք է ընտրվի Համատեղ հանձնաժողովի կողմից: 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c) Համակարգող մարմինները կստորագրեն Պայմանագիրը յուրաքանչյուր Կողմի անունից: </w:t>
      </w:r>
    </w:p>
    <w:p>
      <w:pPr>
        <w:pStyle w:val="Bodytext111"/>
        <w:shd w:fill="auto" w:val="clear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en-GB" w:eastAsia="en-GB"/>
        </w:rPr>
        <w:t xml:space="preserve">d) 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>Կողմերը երաշխավորում են, որ Շինարարական գոտին պետք է հասանելի լինի Կամրջի շինարարական աշխատանքների իրականացման համար, և որ այն ազատ է ցանկացած երրորդ անձանց իրավունքներից և պահանջներից: Կողմերը պետք է միմյանց տեղեկացնեն ցանկացած հնարավոր խոչընդոտի մասին, որը կարող է ի հայտ գալ Կամրջի շինարարության և Ծրագրի իրականացման ընթացքում: Նման բոլոր դեպքերում Համատեղ Հանձնաժողովը կառաջարկի հատուկ գործողություններ, որոնք պետք է ձեռնարկեն Կողմերը:</w:t>
      </w:r>
    </w:p>
    <w:p>
      <w:pPr>
        <w:pStyle w:val="Bodytext111"/>
        <w:shd w:fill="auto" w:val="clear"/>
        <w:spacing w:lineRule="auto" w:line="276"/>
        <w:ind w:firstLine="720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en-GB" w:eastAsia="en-GB"/>
        </w:rPr>
      </w:pP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>e) Նախքան Կամրջի շինարարության աշխատանքների մեկնարկը, յուրաքանչյուր Կողմ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en-GB" w:eastAsia="en-GB"/>
        </w:rPr>
        <w:t xml:space="preserve"> պետք է իր ֆինանսական, տեխնիկական և այլ ծախսերով ու միջոցներով (եթե առաջանում է)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en-GB" w:eastAsia="en-GB"/>
        </w:rPr>
        <w:t xml:space="preserve">ապահովի </w:t>
      </w:r>
      <w:r>
        <w:rPr>
          <w:rFonts w:cs="GHEA Grapalat" w:ascii="GHEA Grapalat" w:hAnsi="GHEA Grapalat"/>
          <w:b w:val="false"/>
          <w:sz w:val="24"/>
          <w:szCs w:val="24"/>
          <w:lang w:val="en-GB" w:eastAsia="en-GB"/>
        </w:rPr>
        <w:t>իր տարածքում գտնվող ենթակառուցվածքների` ջրագծերի, գազատար խողովակների, կապի մալուխների, էլեկտրահաղորդման գծերի և այլ ենթակառուցվածքների տեղափոխումը՝ վերջնական նախագծին համապատասխան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f) Համատեղ հանձնաժողովը պետք է նշի Շինարարական գոտու սահմանները՝ Կամրջի նախագծային փաստաթղթերի համաձայն, ներկայացնելով Համակարգող մարմինների հաստատմանը, և Հոդված 3-ի a) կետով վկայակոչված կետերը տրամադրի Կապալառուի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g) Համատեղ հանձնաժողովը պետք է ուսումնասիրի Կամրջի շինարարության փաստաթղթերը, ներառյալ Պայմանագրի նախագիծը, տեխնիկական մասնագրերը, նախնական նախագծերը և այլն, և ողջամիտ ժամկետներում կարծիք տրամադրի՝ համապատասխան Կողմի ստանդարտներին ու տեխնիկական հարցերին համապատասխանելու վերաբերյալ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h) Կամրջի շինարարության նախագծային փաստաթղթերի օրինակները  (ներառյալ բոլոր քարտեզները, գծագրերը, սխեմաները, երկրաբանահետազոտական տվյալները, տեղագրական հետազոտությունը, ՇՄԱԳ-ը) պատշաճ կերպով կփոխանակվեն կողմերի միջև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i) Կողմերն իրավասու են ստանալու ցանկացած տեղեկատվություն շինարարությանը վերաբերող տեխնիկական պայմանների, նախագծային լուծումների, շինարարության ընթացքի, իրականացված փորձաքննությունների արդյունքների, տեխնիկական վերահսկողության ընթացքի և ցանկացած այլ հարցի վերաբերյալ, որի մասին իր պահանջը համապատասխան կողմը պատշաճ ձևով ներկայացնում է Համատեղ Հանձնաժողովին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j) Շինարարության տեխնիկական վերահսկողությունը իրականացվելու է միջազգային ընկերության կողմից, որը մասնագիտացած է նմանատիպ աշխատանքների վերահսկողության ոլորտում </w:t>
      </w:r>
      <w:r>
        <w:rPr>
          <w:rFonts w:cs="GHEA Grapalat" w:ascii="GHEA Grapalat" w:hAnsi="GHEA Grapalat"/>
          <w:color w:val="000000"/>
          <w:sz w:val="24"/>
          <w:szCs w:val="24"/>
        </w:rPr>
        <w:t>FIDIC պայմաններով, և որը կընտրվի Հայաստանի Հանրապետության կողմից միջազգային մրցույթի միջոցով՝ ըստ ՎԶԵԲ գնման կանոնների:   Ընտրված ընկերությունը ենթակա է Վրաստանի կողմից հաստատման ողջամիտ ժամկետում: Տեխնիկական վերահսկողություն իրականացնող ընկերության հետ համագործակցության և համակարգման նպատակով Վրացական կողմին իրավունք է վերապահվում վարձելու խորհրդատու, որը Վրացական կողմին պետք է ներկայացնի ամսական հաշվետվություններ գործողությունների ընթացքի և որակական համապատասխանության վերաբերյալ, որը պետք է վճարման հիմք համարվի վրացական կողմի համար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k) Շինարարական գոտի բերված, սակայն Կամրջի շինարարության համար չօգտագործված ապրանքները, ներառյալ, սակայն չսահմանափակվելով՝ շինարարությանը վերաբերող սարքավորումները, նյութերը, և այլն, պետք է հետ տեղափոխվեն Կապալառուի կողմից առանց որևէ սահմանափակման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l) Շինարարական գոտու անվտանգությանը և կարգուկանոնին վերաբերող հարցերը պետք է համապատասխան ուշադրության արժանանա Համակարգող մարմինների կողմից՝ հիմնվելով փոխադարձ համաձայնության վրա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m) Պայմանագրի ներքո բոլոր վճարումները պետք է կատարվեն Համատեղ հանձնաժողովի նախապես հաստատում ստանալուց հետո: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ոդված 9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ԲՆԱՊԱՀՊԱՆԱԿԱՆ ՀԱՐՑԵՐ</w:t>
      </w:r>
    </w:p>
    <w:p>
      <w:pPr>
        <w:pStyle w:val="Normal"/>
        <w:ind w:left="108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շվի առնելով Հոդված 8-ի a) ենթակետի պահանջները` Կողմերը համաձայնում են, որ նոր կամրջի շինարարության ընթացքում բնապահպանական անվտանգության նպատակով ՎԶԵԲ բնապահպանության և սոցիալական քաղաքականության փաստաթուղթը (2008թ.) հիմք է հանդիսանալու է միայն այն դեպքում, եթե այն համապատասխան Կողմի օրենսդրությունից ավելի խիստ պահանջներ է նախատեսում: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ՏԵՂ ՀԱՆՁՆԱԺՈՂՈՎ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նպատակներն իրականացնելու համար Կողմերը պետք է ձևավորեն Համատեղ հանձնաժողով՝ բաղկացած իրենց կողմից նշանակված ներկայացուցիչներից, ովքեր պատասխանատու կլինեն սույն Համաձայնագրի իրականացման համար: Կամուրջը պետք է միասնաբար ընդունվի Կողմերի կողմից, որոնք լիազորում են Համատեղ հանձնաժողովին այդ նպատակով գործելու իրենց անունից: Համատեղ հանձնաժողովը իր աշխատանքներն իրականացնում է նիստերի, խորհրդակցությունների, հանդիպումների, հեռա/տեսա-կոնֆերանսների միջոցով: Համատեղ հանձնաժողովը կսահմանի ընթացակարգերի իր կանոնները սույն Համաձայնագրի ուժի մեջ մտնելուց հետո մեկ ամսվա ընթացքում: Համատեղ հանձնաժողովի գործողությունները համակարգվում են Կողմերի Համակարգող մարմինների կողմից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ոդված 11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ԽՈՐՀՐԴԱՏՎՈՒԹՅՈՒՆ ԵՎ ՎԵՃԵՐԻ ԿԱՐԳԱՎՈՐՈՒՄ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a) Յուրաքանչյուր Կողմ կարող է դիմել այլ Կողմի խորհրդատվությանը՝ սույն Համաձայնագրի որևէ դրույթից բխող կամ դրույթին առնչվող մեկնաբանման, իրականացման կամ հնարավոր ծագող վեճերի կարգավորման համար: Համատեղ հանձնաժողովի նիստերի շրջանակներում Կողմերի միջև խորհրդատվությունները պետք է մեկնարկեն Կողմի գրավոր դիմումը ստանալուց հետո 20 օրվա ընթացքում, եթե այլ բան սահմանված չէ Համատեղ հանձնաժողովի կանոններով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b) Փոխհամաձայնության չգալու դեպքում տարաձայնությունները կլուծվեն դիվանագիտական ուղիներով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ոդված 1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ՓՈՓՈԽՈՒԹՅՈՒՆ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վել Կողմ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 համաձայնությ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Փոփոխությունները կձևակերպվ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երով</w:t>
      </w:r>
      <w:r>
        <w:rPr>
          <w:rFonts w:cs="GHEA Grapalat" w:ascii="GHEA Grapalat" w:hAnsi="GHEA Grapalat"/>
          <w:sz w:val="24"/>
          <w:szCs w:val="24"/>
          <w:lang w:val="fr-FR"/>
        </w:rPr>
        <w:t>, որոնք կ</w:t>
      </w:r>
      <w:r>
        <w:rPr>
          <w:rFonts w:cs="GHEA Grapalat" w:ascii="GHEA Grapalat" w:hAnsi="GHEA Grapalat"/>
          <w:sz w:val="24"/>
          <w:szCs w:val="24"/>
        </w:rPr>
        <w:t>հանդիսանան 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մտն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1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ոդված 1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ՈՒԺԻ ՄԵՋ ՄՏՆԵԼ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a) 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 դրա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ն ստանալու օրվանից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b) Սույն Համաձայնագիրն ուժի մեջ է մնում մինչև Կամրջի շինարարության ավարտը, ներառյալ՝ թերությունների պատասխանատվության շրջանը, ինչպես սահմանվելու է շինարարական պայմանագրով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c) Սույն Համաձայնագիրը դադարեցնելուց առաջ կատարված գործողությունների նկատմամբ սույն Համաձայնագրի դրույթները պետք է ուժի մեջ մնան մինչև այդ գործողությունների ամբողջական իրականացումը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ը ստորագրված է Երևան քաղաքում, 2014 թվականի դեկտեմբերի 24-ին, երկու բնօրինակով, յուրաքանչյուրը` հայերեն, վրացերեն և անգլերեն, ընդ որում բոլոր տեքստերը հավասարազոր են: Մեկնաբանելիս տարաձայնություններ առաջանալու դեպքում կգերակայի անգլերենը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Համաձայնագիրն ուժի մեջ է մտել 2015թ. հունիսի 17-ին</w:t>
      </w:r>
    </w:p>
    <w:sectPr>
      <w:type w:val="nextPage"/>
      <w:pgSz w:w="12240" w:h="15840"/>
      <w:pgMar w:left="1728" w:right="1584" w:gutter="0" w:header="0" w:top="1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11">
    <w:name w:val="Body text (11)_"/>
    <w:qFormat/>
    <w:rPr>
      <w:rFonts w:ascii="Lucida Sans Unicode" w:hAnsi="Lucida Sans Unicode" w:eastAsia="Times New Roman" w:cs="Lucida Sans Unicode"/>
      <w:b/>
      <w:bCs/>
      <w:spacing w:val="-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  <w:ind w:hanging="1260"/>
    </w:pPr>
    <w:rPr>
      <w:rFonts w:ascii="Lucida Sans Unicode" w:hAnsi="Lucida Sans Unicode" w:eastAsia="Times New Roman" w:cs="Lucida Sans Unicode"/>
      <w:b/>
      <w:bCs/>
      <w:spacing w:val="-5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8:00Z</dcterms:created>
  <dc:creator>LEGAL</dc:creator>
  <dc:description/>
  <cp:keywords/>
  <dc:language>en-US</dc:language>
  <cp:lastModifiedBy>LEGAL</cp:lastModifiedBy>
  <cp:lastPrinted>2014-12-24T15:09:00Z</cp:lastPrinted>
  <dcterms:modified xsi:type="dcterms:W3CDTF">2015-07-10T08:11:00Z</dcterms:modified>
  <cp:revision>16</cp:revision>
  <dc:subject/>
  <dc:title/>
</cp:coreProperties>
</file>