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Հայաստանի Հանրապետության Կառավարության և Ռելյատիվիստական աստղաֆիզիկայի կենտրոնների միջազգային ցանցի (ԻԿՐԱՆԵՏ) միջև Հայաստանի Հանրապետությունում ԻԿՐԱՆԵՏ-ի կենտրոն հիմնադրելու մասին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hy-AM"/>
        </w:rPr>
        <w:t>առավարությունը</w:t>
      </w:r>
      <w:r>
        <w:rPr>
          <w:rFonts w:cs="Sylfaen" w:ascii="GHEA Grapalat" w:hAnsi="GHEA Grapalat"/>
          <w:lang w:val="fr-FR"/>
        </w:rPr>
        <w:t xml:space="preserve"> և</w:t>
      </w:r>
      <w:r>
        <w:rPr>
          <w:rFonts w:cs="Sylfaen" w:ascii="GHEA Grapalat" w:hAnsi="GHEA Grapalat"/>
          <w:lang w:val="hy-AM"/>
        </w:rPr>
        <w:t xml:space="preserve"> Ռել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  <w:lang w:val="hy-AM"/>
        </w:rPr>
        <w:t xml:space="preserve">ատիվիստական աստղաֆիզիկայի </w:t>
      </w:r>
      <w:r>
        <w:rPr>
          <w:rFonts w:cs="Sylfaen" w:ascii="GHEA Grapalat" w:hAnsi="GHEA Grapalat"/>
          <w:lang w:val="en-US"/>
        </w:rPr>
        <w:t>կենտրոնների</w:t>
      </w:r>
      <w:r>
        <w:rPr>
          <w:rFonts w:cs="Sylfaen" w:ascii="GHEA Grapalat" w:hAnsi="GHEA Grapalat"/>
          <w:lang w:val="hy-AM"/>
        </w:rPr>
        <w:t xml:space="preserve"> միջազգայի</w:t>
      </w:r>
      <w:r>
        <w:rPr>
          <w:rFonts w:cs="Sylfaen" w:ascii="GHEA Grapalat" w:hAnsi="GHEA Grapalat"/>
          <w:lang w:val="en-US"/>
        </w:rPr>
        <w:t>ն ցանցը (ԻԿՐԱՆԵՏ),</w:t>
      </w:r>
      <w:r>
        <w:rPr>
          <w:rFonts w:cs="Sylfaen" w:ascii="GHEA Grapalat" w:hAnsi="GHEA Grapalat"/>
          <w:lang w:val="hy-AM"/>
        </w:rPr>
        <w:t xml:space="preserve"> այսուհետ՝ Կողմեր,</w:t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ցանկանալով զարգացնել </w:t>
      </w:r>
      <w:r>
        <w:rPr>
          <w:rFonts w:cs="Sylfaen" w:ascii="GHEA Grapalat" w:hAnsi="GHEA Grapalat"/>
          <w:lang w:val="fr-FR"/>
        </w:rPr>
        <w:t>և</w:t>
      </w:r>
      <w:r>
        <w:rPr>
          <w:rFonts w:cs="Sylfaen" w:ascii="GHEA Grapalat" w:hAnsi="GHEA Grapalat"/>
          <w:lang w:val="hy-AM"/>
        </w:rPr>
        <w:t xml:space="preserve"> ամրապնդել Հայաստանի Հանրապետության </w:t>
      </w:r>
      <w:r>
        <w:rPr>
          <w:rFonts w:cs="Sylfaen" w:ascii="GHEA Grapalat" w:hAnsi="GHEA Grapalat"/>
          <w:lang w:val="fr-FR"/>
        </w:rPr>
        <w:t>և</w:t>
      </w:r>
      <w:r>
        <w:rPr>
          <w:rFonts w:cs="Sylfaen" w:ascii="GHEA Grapalat" w:hAnsi="GHEA Grapalat"/>
          <w:lang w:val="hy-AM"/>
        </w:rPr>
        <w:t xml:space="preserve"> ԻԿՐԱՆԵՏ-ի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իջև համագործակցությունը` ռելյատիվիստական աստղաֆիզիկայի բնագավառում հետազոտությունների, վերապատրաստման և կրթության խթանման նպատակով, </w:t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նպատակ ունենալով ընդգրկելու Հայաստանի Հանրապետության գիտնականներին </w:t>
      </w:r>
      <w:r>
        <w:rPr>
          <w:rFonts w:cs="Sylfaen" w:ascii="GHEA Grapalat" w:hAnsi="GHEA Grapalat"/>
          <w:lang w:val="fr-FR"/>
        </w:rPr>
        <w:t>և</w:t>
      </w:r>
      <w:r>
        <w:rPr>
          <w:rFonts w:cs="Sylfaen" w:ascii="GHEA Grapalat" w:hAnsi="GHEA Grapalat"/>
          <w:lang w:val="hy-AM"/>
        </w:rPr>
        <w:t xml:space="preserve"> մասնագետներին ԻԿՐԱՆԵՏ-ի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ողմից կազմակերպվող և իրականացվող միջոցառումներում և հետբուհական ու հետդոկտորանտական մակարդակներով վերապատրաստման ծրագրերում, ինչպես նաև աջակցելու փոխանակման ծրագրերի համատեղ իրականացմանը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lang w:val="hy-AM"/>
        </w:rPr>
        <w:t>հիմք ընդունելով 2003 թվականի հունիսի 12-ին ստորագրված «Ռելյատիվիստական աստղաֆիզիկայի կենտրոնների միջազգային ցանցի (ԻԿՐԱՆԵՏ) հիմնադրման մասին</w:t>
      </w:r>
      <w:r>
        <w:rPr>
          <w:rFonts w:cs="Arial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համաձայնագիրը,</w:t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սույնով համաձայնեցին Հայաստանի Հանրապետության Գիտությունների ազգային ակադեմիայի համակարգում ԻԿՐԱՆԵՏ-ի կենտրոնի հիմնադրման մասին՝ ստորև նշված գործունեության կարգով և պայմաններով.</w:t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Հոդված 1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 նպատակների համար</w:t>
      </w:r>
      <w:r>
        <w:rPr>
          <w:rFonts w:cs="Sylfaen" w:ascii="GHEA Grapalat" w:hAnsi="GHEA Grapalat"/>
          <w:lang w:val="en-US"/>
        </w:rPr>
        <w:t>՝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b/>
          <w:sz w:val="24"/>
          <w:szCs w:val="24"/>
          <w:lang w:val="en-US"/>
        </w:rPr>
        <w:tab/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) Կառավարություն </w:t>
      </w:r>
      <w:r>
        <w:rPr>
          <w:rFonts w:cs="Sylfaen" w:ascii="GHEA Grapalat" w:hAnsi="GHEA Grapalat"/>
          <w:sz w:val="24"/>
          <w:szCs w:val="24"/>
          <w:lang w:val="hy-AM"/>
        </w:rPr>
        <w:t>նշանակում է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կառավարություն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</w:t>
      </w:r>
      <w:r>
        <w:rPr>
          <w:rFonts w:cs="Sylfaen" w:ascii="GHEA Grapalat" w:hAnsi="GHEA Grapalat"/>
          <w:b/>
          <w:sz w:val="24"/>
          <w:szCs w:val="24"/>
          <w:lang w:val="en-US"/>
        </w:rPr>
        <w:tab/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բ) Կենտրոն </w:t>
      </w:r>
      <w:r>
        <w:rPr>
          <w:rFonts w:cs="Sylfaen" w:ascii="GHEA Grapalat" w:hAnsi="GHEA Grapalat"/>
          <w:sz w:val="24"/>
          <w:szCs w:val="24"/>
          <w:lang w:val="hy-AM"/>
        </w:rPr>
        <w:t>նշանակում է`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ունում Ռելյատիվիստական աստղաֆիզիկայի կենտրոնների միջազգային ցանցի (ԻԿՐԱՆԵՏ) կենտրոն, որը հիմնադրված է Հայաստանի Հանրապետության Գիտությունների ազգային ակադեմիայի համակարգում և տեղակայված է Երկրաբանական գիտությունների ինստիտուտի հիմնական մասնաշենքում (հասցե՝ Մարշալ Բաղրամյան պող. 24Ա,  ք. Երևան. 0019, Հայաստանի Հանրապետություն)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 xml:space="preserve">գ) ԻԿՐԱՆԵՏ </w:t>
      </w:r>
      <w:r>
        <w:rPr>
          <w:rFonts w:cs="Sylfaen" w:ascii="GHEA Grapalat" w:hAnsi="GHEA Grapalat"/>
          <w:sz w:val="24"/>
          <w:szCs w:val="24"/>
          <w:lang w:val="hy-AM"/>
        </w:rPr>
        <w:t>նշանակում է` Ռելյատիվիստական աստղաֆիզիկայի կենտրոնների միջազգային ցանց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 xml:space="preserve">դ) Հիմնադիր համաձայնագիր </w:t>
      </w:r>
      <w:r>
        <w:rPr>
          <w:rFonts w:cs="Sylfaen" w:ascii="GHEA Grapalat" w:hAnsi="GHEA Grapalat"/>
          <w:sz w:val="24"/>
          <w:szCs w:val="24"/>
          <w:lang w:val="hy-AM"/>
        </w:rPr>
        <w:t>նշանակում է` «Ռելյատիվիստական աստղաֆիզիկայի կենտրոնների միջազգային ցանցի (ԻԿՐԱՆԵՏ) հիմնադրման մասին</w:t>
      </w:r>
      <w:r>
        <w:rPr>
          <w:rFonts w:cs="Arial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ձայնագիր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>ե) Կանոնադրությու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շանակում է` Հիմնադիր համաձայնագրին կից ԻԿՐԱՆԵՏ-ի կանոնադրություն,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>զ) Սեփականությու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շանակում է` անշարժ գույք, կահույք, տրանսպորտային միջոցներ, իրավունքներ, ցանկացած արժույթով ակտիվներ, վարկեր, եկամուտներ, այլ ակտիվներ և այն ամենը, ինչը կարող է կազմել Կենտրոնի սեփականությունը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>է) Փաստաթղթ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շանակում է` ցանկացած տեսակի նամակագրություն, ձեռագրեր, տեսաձայնային նյութեր, ինչպես նաև Կենտրոնին պատկանող կամ նրա տնօրինության տակ գտնվող ցանկացած այլ փաստաթուղթ,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>ը) Աշխատակազ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շանակում է` Կենտրոնի աշխատակիցներ, որոնք Հայաստանի Հանրապետության քաղաքացիներ չեն և չունեն Հայաստանի Հանրապետությունում մշտական բնակության կարգավիճակ,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  <w:t xml:space="preserve">թ) Տեղական աշխատակազմ </w:t>
      </w:r>
      <w:r>
        <w:rPr>
          <w:rFonts w:cs="Sylfaen" w:ascii="GHEA Grapalat" w:hAnsi="GHEA Grapalat"/>
          <w:sz w:val="24"/>
          <w:szCs w:val="24"/>
          <w:lang w:val="hy-AM"/>
        </w:rPr>
        <w:t>նշանակում է`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ի կողմից Հայաստանի Հանրապետության տարածքում աշխատանքի ընդունված աշխատողներ վարչական պարտականությունների կամ ծառայությունների կատարման նպատակով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Հոդված 2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Սույն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մաձայնագրի շրջանակներում, </w:t>
      </w:r>
      <w:r>
        <w:rPr>
          <w:rFonts w:cs="Sylfaen" w:ascii="GHEA Grapalat" w:hAnsi="GHEA Grapalat"/>
          <w:sz w:val="24"/>
          <w:szCs w:val="24"/>
          <w:lang w:val="en-US"/>
        </w:rPr>
        <w:t>Հիմնադի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ձայնագրին և Հայաստանի Հանրապետության օրենսդրությանը համապատասխան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հիմնադրվում է </w:t>
      </w:r>
      <w:r>
        <w:rPr>
          <w:rFonts w:cs="Sylfaen" w:ascii="GHEA Grapalat" w:hAnsi="GHEA Grapalat"/>
          <w:sz w:val="24"/>
          <w:szCs w:val="24"/>
          <w:lang w:val="hy-AM"/>
        </w:rPr>
        <w:t>Կենտրոն՝ որպես հետազոտական հաստատություն: Կանոնադրության 2</w:t>
      </w:r>
      <w:r>
        <w:rPr>
          <w:rFonts w:cs="Sylfaen" w:ascii="GHEA Grapalat" w:hAnsi="GHEA Grapalat"/>
          <w:sz w:val="24"/>
          <w:szCs w:val="24"/>
          <w:lang w:val="en-US"/>
        </w:rPr>
        <w:t xml:space="preserve">-րդ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ոդվածի </w:t>
      </w:r>
      <w:r>
        <w:rPr>
          <w:rFonts w:cs="Sylfaen" w:ascii="GHEA Grapalat" w:hAnsi="GHEA Grapalat"/>
          <w:sz w:val="24"/>
          <w:szCs w:val="24"/>
          <w:lang w:val="en-US"/>
        </w:rPr>
        <w:t>դրույթների համաձայն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ենտրո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 Հանրապետությունում կիրականացնի ԻԿՐԱՆԵՏ-ի առաքելությունը` աջակցելով և </w:t>
      </w:r>
      <w:r>
        <w:rPr>
          <w:rFonts w:cs="Sylfaen" w:ascii="GHEA Grapalat" w:hAnsi="GHEA Grapalat"/>
          <w:sz w:val="24"/>
          <w:szCs w:val="24"/>
          <w:lang w:val="en-US"/>
        </w:rPr>
        <w:t>լրացնել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ռելյատիվիստական աստղաֆիզիկայի բնագավառում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տազոտությունների, վերապատրաստման և կրթության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ոլորտներում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զգային </w:t>
      </w:r>
      <w:r>
        <w:rPr>
          <w:rFonts w:cs="Sylfaen" w:ascii="GHEA Grapalat" w:hAnsi="GHEA Grapalat"/>
          <w:sz w:val="24"/>
          <w:szCs w:val="24"/>
          <w:lang w:val="en-US"/>
        </w:rPr>
        <w:t>գործունեությա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: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Իր գործունեության շրջանակներում Կենտրոնը պատասխանատու է Կառավարության և ԻԿՐԱՆԵՏ-ի միջև համագործակցությունը զարգացնելու, համակարգելու և դրան աջակցելու համար, ինչպես նաև ակադեմիական համայնքի և քաղաքացիական հասարակության մեջ ռելյատիվիստական աստղաֆիզիկայի զարգացմանը նպաստելու համար: ԻԿՐԱՆԵՏ-ը կարող է օժանդակել երկրում հայկական հետազոտական հաստատությունների և համալսարանների մասնակցությամբ իրականացվող ուսումնասիրությունների և հետազոտական ծրագրերի զարգացմանը՝ տրամադրելով բարձրորակ ծառայություններ և մոբիլիզացնելով ծրագրերի ֆինանսավորման համար անհրաժեշտ ռեսուրսները, ինչպես նաև կարող է իրականացնել Հիմնադիր համաձայնագրի 3-րդ հոդվածով նախատեսված այլ գործունեություն: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3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անոնադրության </w:t>
      </w:r>
      <w:r>
        <w:rPr>
          <w:rFonts w:cs="Sylfaen" w:ascii="GHEA Grapalat" w:hAnsi="GHEA Grapalat"/>
          <w:sz w:val="24"/>
          <w:szCs w:val="24"/>
          <w:lang w:val="en-US"/>
        </w:rPr>
        <w:t>1-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ոդված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ն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նտրոնը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պետք է </w:t>
      </w:r>
      <w:r>
        <w:rPr>
          <w:rFonts w:cs="Sylfaen" w:ascii="GHEA Grapalat" w:hAnsi="GHEA Grapalat"/>
          <w:sz w:val="24"/>
          <w:szCs w:val="24"/>
          <w:lang w:val="hy-AM"/>
        </w:rPr>
        <w:t>ունենա իրավաբանական անձի կարգավիճակ և իրավունք ունենա կնքել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այմանագրեր, ձեռք բերել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տնօրինել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նշարժ և շարժական գույք, դատարանում հանդես գալ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րպես հայցվոր կամ պատասխանող, բացել</w:t>
      </w:r>
      <w:r>
        <w:rPr>
          <w:rFonts w:cs="Sylfaen" w:ascii="GHEA Grapalat" w:hAnsi="GHEA Grapalat"/>
          <w:sz w:val="24"/>
          <w:szCs w:val="24"/>
          <w:lang w:val="en-US"/>
        </w:rPr>
        <w:t>ու և տնօրինել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նկային հաշիվներ </w:t>
      </w:r>
      <w:r>
        <w:rPr>
          <w:rFonts w:cs="Sylfaen" w:ascii="GHEA Grapalat" w:hAnsi="GHEA Grapalat"/>
          <w:sz w:val="24"/>
          <w:szCs w:val="24"/>
          <w:lang w:val="en-US"/>
        </w:rPr>
        <w:t>տեղ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անկերում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` 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ազգային արժույթով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րտարժույթով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en-US"/>
        </w:rPr>
        <w:t>Գիտական գործունեության առում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նտրոնը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պետք է լին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ԿՐԱՆԵՏ-ի լիազորությունների և </w:t>
      </w:r>
      <w:r>
        <w:rPr>
          <w:rFonts w:cs="Sylfaen" w:ascii="GHEA Grapalat" w:hAnsi="GHEA Grapalat"/>
          <w:sz w:val="24"/>
          <w:szCs w:val="24"/>
          <w:lang w:val="ru-RU"/>
        </w:rPr>
        <w:t>պատասխանատվ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երքո: 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  <w:lang w:val="hy-AM"/>
        </w:rPr>
        <w:t>շխատանքային, սանիտարական և այլ պահանջն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 մասով կիրառվում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օրենսդրություն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բխող նորմեր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Կենտրոնի տարածքները չեն կարող օգտագործվել ԻԿՐԱՆԵՏ-ի գործառույթների հետ անհամատեղելի նպատակներով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eastAsia="Times New Roman" w:cs="Sylfaen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ենտրոնի բյուջեն ձևավորվում է  Կողմերի ներդրումներից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Կենտրոնի համար Կառավարության ներդրումները կատարվում են տարեկան կտրվածքով` Հայաստանի Հանրապետության` տվյալ տարվա պետական բյուջեով գիտական և տեխնոլոգիական գործունեության համար նախատեսված ընդհանուր միջոցների շրջանակներում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Hps"/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ԻԿՐԱՆԵՏ-ը ներդրումներ է կատարում Կենտրոնի բյուջեում` Կենտրոնի հետազոտողների համար տարեկան տեղաշարժի ծրագրեր իրականացնելով, ԻԿՐԱՆԵՏ-ի այլ կենտրոններ նրանց այցելությունների և լավագույն փորձի փոխանակման նպատակով և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 xml:space="preserve">համակարգչային սարքավորումներ տրամադրելով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նտրոնում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 xml:space="preserve">գիտական տվյալների բազա ստեղծելու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 xml:space="preserve"> երկրի վրա տեղակայված աստղադիտարաններից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 xml:space="preserve"> տիեզերական կայաններից ստացվող տվյալներ փոխանցելու նպատակով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տրոնի տարածքների և սարքավորումների ապահովագրությունը կապահովի հայկական Կողմը: ԻԿՐԱՆԵՏ-ի կողմից Կենտրոնի համար ձեռք բերված սարքավորումների ապահովագրությունը կապահովի ԻԿՐԱՆԵՏ-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ենտրոնը իր բյուջեի միջոցներով կհոգա իր ծախսերի մի մասը, ներառյալ այցելությունների կազմակերպման, հաղորդակցության ծառայությունների, տեղեկատվա</w:t>
        <w:softHyphen/>
        <w:t xml:space="preserve">կան տեխնոլոգիաների և ծրագրերի հետ կապված ծախսերը, ինչպես նաև գրասենյակային ծախսերը և սարքավորումների վերանորոգման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տեխնիկական ապահովման հետ կապված ծախսերը: Հայաստանի Հանրապետության բյուջեով գիտական և տեխնոլո</w:t>
        <w:softHyphen/>
        <w:t>գիական գործունեության հատկացված տարեկան միջոցներից Կառավարությունը կապահովի նաև կոմունալ ծառայությունների և տարածքների անվտանգության ծախսերը՝ տվյալ շինության պահպանման ռեժիմին համապատասխան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ենտրոնի տարածքներում կարող են կատարվել անհրաժեշտ ներքին հարդարման աշխատանքներ` պայմանով, որ շենքի կառուցվածքային տարրերը չեն ենթարկվի  փոփոխության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5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. Կենտրոնի գործունեության համակարգման նպատակով Հայաստանի Հանրապետության կրթության և գիտության նախարարությունը կստեղծի Կառավարման խորհուրդ:  ԻԿՐԱՆԵՏ-ի տնօրենը ի պաշտոնե Կենտրոնի Կառավարման խորհրդի նախագահն է: Մյուս անդամների թվում են՝ մեկ անդամ ԻԿՐԱՆԵՏ-ի Կառավարման խորհրդից, մեկ անդամ ԻԿՐԱՆԵՏ-ի </w:t>
      </w:r>
      <w:r>
        <w:rPr>
          <w:rFonts w:cs="Sylfae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տական կոմիտեից, Հայաստանի Հանրապետության կրթության և գիտության նախարարության գիտության պետական կոմիտեի նախագահը, Հայաստանի Հանրապետության Գիտությունների ազգային ակադեմիայի նախագահը և մեկ ներկայացուցիչ Հայաստանի Հանրապետության արտաքին գործերի նախարարությունից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2. Կենտրոնի Կառավարման խորհուրդը հավանություն կտա</w:t>
      </w:r>
      <w:r>
        <w:rPr>
          <w:rFonts w:cs="Sylfaen" w:ascii="GHEA Grapalat" w:hAnsi="GHEA Grapalat"/>
          <w:sz w:val="24"/>
          <w:szCs w:val="24"/>
          <w:lang w:val="en-US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- </w:t>
        <w:tab/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ճաժամկետ և երկարաժամկետ գիտական զարգացման ծրագրերին ու 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Sylfaen" w:ascii="GHEA Grapalat" w:hAnsi="GHEA Grapalat"/>
          <w:sz w:val="24"/>
          <w:szCs w:val="24"/>
          <w:lang w:val="hy-AM"/>
        </w:rPr>
        <w:t>դրանց հաշվետվություններին,</w:t>
      </w:r>
    </w:p>
    <w:p>
      <w:pPr>
        <w:pStyle w:val="ListParagraph"/>
        <w:spacing w:lineRule="auto" w:line="240" w:before="0" w:after="0"/>
        <w:ind w:left="1410" w:hanging="690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-   </w:t>
        <w:tab/>
      </w:r>
      <w:r>
        <w:rPr>
          <w:rFonts w:cs="Sylfaen" w:ascii="GHEA Grapalat" w:hAnsi="GHEA Grapalat"/>
          <w:sz w:val="24"/>
          <w:szCs w:val="24"/>
          <w:lang w:val="hy-AM"/>
        </w:rPr>
        <w:t xml:space="preserve">Կենտրոնի գործունեության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վերաբերյալ </w:t>
      </w:r>
      <w:r>
        <w:rPr>
          <w:rFonts w:cs="Sylfaen" w:ascii="GHEA Grapalat" w:hAnsi="GHEA Grapalat"/>
          <w:sz w:val="24"/>
          <w:szCs w:val="24"/>
          <w:lang w:val="hy-AM"/>
        </w:rPr>
        <w:t>տարեկան հաշվետվություններին,</w:t>
      </w:r>
    </w:p>
    <w:p>
      <w:pPr>
        <w:pStyle w:val="ListParagraph"/>
        <w:spacing w:lineRule="auto" w:line="240" w:before="0" w:after="0"/>
        <w:ind w:left="1410" w:hanging="690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-</w:t>
        <w:tab/>
      </w:r>
      <w:r>
        <w:rPr>
          <w:rFonts w:cs="Sylfaen" w:ascii="GHEA Grapalat" w:hAnsi="GHEA Grapalat"/>
          <w:sz w:val="24"/>
          <w:szCs w:val="24"/>
          <w:lang w:val="hy-AM"/>
        </w:rPr>
        <w:t>գիտական անձնակազմի վերապատրաստման և կրկնակի վերապատրաստման ծրագրերին,</w:t>
      </w:r>
    </w:p>
    <w:p>
      <w:pPr>
        <w:pStyle w:val="ListParagraph"/>
        <w:spacing w:lineRule="auto" w:line="240" w:before="0" w:after="0"/>
        <w:ind w:left="1410" w:hanging="69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- </w:t>
        <w:tab/>
      </w:r>
      <w:r>
        <w:rPr>
          <w:rFonts w:cs="Sylfaen" w:ascii="GHEA Grapalat" w:hAnsi="GHEA Grapalat"/>
          <w:sz w:val="24"/>
          <w:szCs w:val="24"/>
          <w:lang w:val="hy-AM"/>
        </w:rPr>
        <w:t>խոշոր գիտական ծրագրերում Կենտրոնի մասնակցությ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մբ պայմանավորված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րդյունքների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վերաբերյալ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ին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>նախագծերին և համագործակցության այլ ձևերին,</w:t>
      </w:r>
    </w:p>
    <w:p>
      <w:pPr>
        <w:pStyle w:val="ListParagraph"/>
        <w:spacing w:lineRule="auto" w:line="240" w:before="0" w:after="0"/>
        <w:ind w:left="708" w:hanging="1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 xml:space="preserve">գիտական միջոցառումների կազմակերպման և մասնակցության տարեկան </w:t>
      </w:r>
    </w:p>
    <w:p>
      <w:pPr>
        <w:pStyle w:val="ListParagraph"/>
        <w:spacing w:lineRule="auto" w:line="240" w:before="0" w:after="0"/>
        <w:ind w:left="1416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ծրագրին, ներառյալ` համաժողովներին, աշխատանքային խորհրդակցություններին, երիտասարդ գիտնականների դպրոցներին մասնակցության մասով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>Կենտրոնի կառուցվածքին,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>Կենտրոնի կանոնադրությանը, ինչպես նաև դրա փոփոխություններին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ռավարողների խորհուրդը վերահսկողություն կիրականացնի իր որոշումների կատարման ընթացքի նկատմամբ և կիրականացնի Կանոնադրության 3-րդ հոդվածի 2-րդ պարբերությամբ սահմանված գործունեությանը վերաբերող  այլ լիազորություններ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color w:val="FF00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 xml:space="preserve">Հոդված </w:t>
      </w:r>
      <w:r>
        <w:rPr>
          <w:rFonts w:cs="GHEA Grapalat" w:ascii="GHEA Grapalat" w:hAnsi="GHEA Grapalat"/>
          <w:b/>
          <w:lang w:val="en-US"/>
        </w:rPr>
        <w:t>6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ListParagraph"/>
        <w:tabs>
          <w:tab w:val="clear" w:pos="708"/>
          <w:tab w:val="left" w:pos="-3969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Sylfaen" w:ascii="GHEA Grapalat" w:hAnsi="GHEA Grapalat"/>
          <w:sz w:val="24"/>
          <w:szCs w:val="24"/>
          <w:lang w:val="en-US"/>
        </w:rPr>
        <w:t>ը կ</w:t>
      </w:r>
      <w:r>
        <w:rPr>
          <w:rFonts w:cs="Sylfaen" w:ascii="GHEA Grapalat" w:hAnsi="GHEA Grapalat"/>
          <w:sz w:val="24"/>
          <w:szCs w:val="24"/>
          <w:lang w:val="hy-AM"/>
        </w:rPr>
        <w:t>ուն</w:t>
      </w:r>
      <w:r>
        <w:rPr>
          <w:rFonts w:cs="Sylfaen" w:ascii="GHEA Grapalat" w:hAnsi="GHEA Grapalat"/>
          <w:sz w:val="24"/>
          <w:szCs w:val="24"/>
          <w:lang w:val="en-US"/>
        </w:rPr>
        <w:t>ենա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առավար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խորհրդի կողմից նշանակված տնօրե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, ով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ր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ի շրջանակներում՝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710" w:hanging="1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 xml:space="preserve">գործում է որպես Հայաստանի Հանրապետությունում ԻԿՐԱՆԵՏ-ի 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710" w:hanging="1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  <w:tab/>
      </w:r>
      <w:r>
        <w:rPr>
          <w:rFonts w:cs="Sylfaen" w:ascii="GHEA Grapalat" w:hAnsi="GHEA Grapalat"/>
          <w:sz w:val="24"/>
          <w:szCs w:val="24"/>
          <w:lang w:val="hy-AM"/>
        </w:rPr>
        <w:t>հավատարմագրված ներկայացուցիչ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415" w:hanging="70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- </w:t>
        <w:tab/>
        <w:tab/>
        <w:t>խրախուսում է Հայաստանի Հանրապետությունում ԻԿՐԱՆԵՏ-ի ծառայությունները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415" w:hanging="70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-  </w:t>
        <w:tab/>
        <w:tab/>
        <w:t xml:space="preserve">մշակում է համագործակցության ռազմավարական շրջանակը, տարեկան աշխատանքային ծրագիրը, Կառավարության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ԻԿՐԱՆԵՏ-ի, ակադեմիական համայնքի, քաղաքացիական հասարակության, ոչ կառավարական կազմակերպությունների միջ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կտիվ գործընկերության ծրագրերը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415" w:hanging="70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- </w:t>
        <w:tab/>
        <w:tab/>
        <w:t xml:space="preserve">ղեկավարում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կարգում է բոլոր նախագծերն ու զարգացման ծրագրերը և մոբիլիզացնում է համապատասխան ֆինանսական միջոցները,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415" w:hanging="70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- </w:t>
        <w:tab/>
        <w:tab/>
        <w:t xml:space="preserve">աջակցում է ԻԿՐԱՆԵՏ-ի նախագծերի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ծրագրերի իրականացմանը, վերահսկում է դրանց իրականացումը և նպաստում է Հայաստանի Հանրապետությունում ԻԿՐԱՆԵՏ-ի կողմից իրականացվող մյուս բոլոր գործունեությունների կառավարմանը,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415" w:hanging="70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- </w:t>
        <w:tab/>
        <w:tab/>
        <w:t>պատասխանատու է Կենտրոնի տարածքների և սարքավորումների ընդհանուր վերահսկողության  համար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2.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ի Տեղական աշխատակազմն աշխատանքի է ընդունվում Հայաստանի Հանրապետության աշխատանքային և սոցիալական ապահովության օրենսդրությա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պատասխան: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Հոդված 7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ենտրոնը, 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 xml:space="preserve">րա շինությունները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hy-AM"/>
        </w:rPr>
        <w:t xml:space="preserve"> փաստաթղթերը անձեռնմխելի են: Հայաստանի Հանրապետությունում ԻԿՐԱՆԵՏ-ի</w:t>
      </w:r>
      <w:r>
        <w:rPr>
          <w:rFonts w:cs="Sylfaen" w:ascii="GHEA Grapalat" w:hAnsi="GHEA Grapalat"/>
          <w:lang w:val="en-US"/>
        </w:rPr>
        <w:t xml:space="preserve"> ս</w:t>
      </w:r>
      <w:r>
        <w:rPr>
          <w:rFonts w:cs="Sylfaen" w:ascii="GHEA Grapalat" w:hAnsi="GHEA Grapalat"/>
          <w:lang w:val="hy-AM"/>
        </w:rPr>
        <w:t>եփականություն</w:t>
      </w:r>
      <w:r>
        <w:rPr>
          <w:rFonts w:cs="Sylfaen" w:ascii="GHEA Grapalat" w:hAnsi="GHEA Grapalat"/>
          <w:lang w:val="en-US"/>
        </w:rPr>
        <w:t xml:space="preserve"> հանդիսացող գույքը</w:t>
      </w:r>
      <w:r>
        <w:rPr>
          <w:rFonts w:cs="Sylfaen" w:ascii="GHEA Grapalat" w:hAnsi="GHEA Grapalat"/>
          <w:lang w:val="hy-AM"/>
        </w:rPr>
        <w:t xml:space="preserve"> ենթակա չէ </w:t>
      </w:r>
      <w:r>
        <w:rPr>
          <w:rFonts w:cs="Sylfaen" w:ascii="GHEA Grapalat" w:hAnsi="GHEA Grapalat"/>
          <w:lang w:val="en-US"/>
        </w:rPr>
        <w:t xml:space="preserve">առգրավման, </w:t>
      </w:r>
      <w:r>
        <w:rPr>
          <w:rFonts w:cs="Sylfaen" w:ascii="GHEA Grapalat" w:hAnsi="GHEA Grapalat"/>
          <w:lang w:val="hy-AM"/>
        </w:rPr>
        <w:t>բռնագրավման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կալանքի` բացառությամբ Հայաստանի Հանրապետության օրենսդրությամբ սահմանված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հանրային նպատակներով օգտագործման դեպքերի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 xml:space="preserve">Հոդված </w:t>
      </w:r>
      <w:r>
        <w:rPr>
          <w:rFonts w:cs="Sylfaen" w:ascii="GHEA Grapalat" w:hAnsi="GHEA Grapalat"/>
          <w:b/>
          <w:lang w:val="en-US"/>
        </w:rPr>
        <w:t>8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 Կառավարությունը ֆինանսավորում է մաքսատուրքերը Կենտրոնի համար նախատեսված սար</w:t>
        <w:softHyphen/>
        <w:t>քերի, սար</w:t>
        <w:softHyphen/>
        <w:t>քավորումների, համակարգիչների ներկրման դեպքում և համաֆինանսավորում է Կենտրոնի գիտական և գիտա</w:t>
        <w:softHyphen/>
        <w:t>տեխ</w:t>
        <w:softHyphen/>
        <w:softHyphen/>
        <w:t>նի</w:t>
        <w:softHyphen/>
        <w:t>կա</w:t>
        <w:softHyphen/>
        <w:t>կան գործունեությունից բխող հոդվածների և հրապարակումների ներկրման դեպքում: Ներկրված ապրանքները չեն կարող վաճառվել Հայաստանի Հանրապետությունում` առանց Կառավարության թույլտվության: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Կենտրոնն ազատվում է երկու փոխադրամիջոցի </w:t>
      </w:r>
      <w:r>
        <w:rPr>
          <w:rFonts w:cs="Sylfaen" w:ascii="GHEA Grapalat" w:hAnsi="GHEA Grapalat"/>
          <w:lang w:val="fr-FR"/>
        </w:rPr>
        <w:t>և դրա</w:t>
      </w:r>
      <w:r>
        <w:rPr>
          <w:rFonts w:cs="Sylfaen" w:ascii="GHEA Grapalat" w:hAnsi="GHEA Grapalat"/>
          <w:lang w:val="hy-AM"/>
        </w:rPr>
        <w:t>նց պահեստամասերի</w:t>
      </w:r>
      <w:r>
        <w:rPr>
          <w:rFonts w:cs="GHEA Grapalat" w:ascii="GHEA Grapalat" w:hAnsi="GHEA Grapalat"/>
          <w:lang w:val="hy-AM"/>
        </w:rPr>
        <w:t xml:space="preserve"> ներկրման նկատմամբ կիրառվելիք մաքսատուրքերից և ցանկացած այլ վճարումից: Փոխադրամիջոցները կհաշվառվեն Հայաստանի Հանրապետությունում հավատար</w:t>
        <w:softHyphen/>
        <w:t>մա</w:t>
        <w:softHyphen/>
        <w:t>գրված դիվանագիտական ներկայացուցչությունների և միջազգային կազմակերպութ</w:t>
        <w:softHyphen/>
        <w:t>յունների տրանսպորտային միջոցներին հատկացվող համարանիշներով: Փոխադրա</w:t>
        <w:softHyphen/>
        <w:t xml:space="preserve">միջոցների համար անհրաժեշտ վառելիքը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hy-AM"/>
        </w:rPr>
        <w:t xml:space="preserve"> քսանյութերը կարող են գնվել կամ ներկրվել առանց տուրքերի` Հայաստանի Հանրապետությունում տեղակայված այլ միջազգային կազմակերպությունների համար ամրագրված չափաբաժնով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 xml:space="preserve">Հոդված </w:t>
      </w:r>
      <w:r>
        <w:rPr>
          <w:rFonts w:cs="GHEA Grapalat" w:ascii="GHEA Grapalat" w:hAnsi="GHEA Grapalat"/>
          <w:b/>
          <w:lang w:val="en-US"/>
        </w:rPr>
        <w:t>9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ենտրո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անձնակազմը և </w:t>
      </w:r>
      <w:r>
        <w:rPr>
          <w:rFonts w:cs="GHEA Grapalat" w:ascii="GHEA Grapalat" w:hAnsi="GHEA Grapalat"/>
          <w:sz w:val="24"/>
          <w:szCs w:val="24"/>
          <w:lang w:val="hy-AM"/>
        </w:rPr>
        <w:t>Սեփականությունը Հայաստանի Հանրապետության տարածքում օ</w:t>
      </w: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>տվ</w:t>
      </w:r>
      <w:r>
        <w:rPr>
          <w:rFonts w:cs="GHEA Grapalat" w:ascii="GHEA Grapalat" w:hAnsi="GHEA Grapalat"/>
          <w:sz w:val="24"/>
          <w:szCs w:val="24"/>
          <w:lang w:val="en-US"/>
        </w:rPr>
        <w:t>ում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վազորության և վճռ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կատմամբ </w:t>
      </w:r>
      <w:r>
        <w:rPr>
          <w:rFonts w:cs="GHEA Grapalat" w:ascii="GHEA Grapalat" w:hAnsi="GHEA Grapalat"/>
          <w:sz w:val="24"/>
          <w:szCs w:val="24"/>
          <w:lang w:val="hy-AM"/>
        </w:rPr>
        <w:t>անձեռնմխելիությ</w:t>
      </w:r>
      <w:r>
        <w:rPr>
          <w:rFonts w:cs="GHEA Grapalat" w:ascii="GHEA Grapalat" w:hAnsi="GHEA Grapalat"/>
          <w:sz w:val="24"/>
          <w:szCs w:val="24"/>
          <w:lang w:val="en-US"/>
        </w:rPr>
        <w:t>ունից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ցառությամբ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նօրեն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ողմից</w:t>
      </w:r>
      <w:r>
        <w:rPr>
          <w:rFonts w:cs="Sylfaen" w:ascii="GHEA Grapalat" w:hAnsi="GHEA Grapalat"/>
          <w:lang w:val="hy-AM"/>
        </w:rPr>
        <w:t xml:space="preserve"> անձեռնմխելիությունից հրաժարվելու դեպքում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ենտրոնի</w:t>
      </w:r>
      <w:r>
        <w:rPr>
          <w:rFonts w:cs="GHEA Grapalat" w:ascii="GHEA Grapalat" w:hAnsi="GHEA Grapalat"/>
          <w:lang w:val="hy-AM"/>
        </w:rPr>
        <w:t xml:space="preserve"> աշխատակցի կամ նախկին աշխատակցի կողմից աշխատանքային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մ սոցիալական ապահովության հարցերով վարույթ նախաձեռնվելու դեպքում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ենտրոնին պատկանող կամ նրա կողմից օգտագործվող տրանսպորտային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իջոցով հասցված վնասների, վնասվածքի կամ մահվան ելքով դժբախտ   պատահարի հետևանքով երրորդ կողմի նախաձեռնած քաղաքացիական վարույթի դեպքում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ենտրոնին պատկանող կամ նրա կողմից օգտագործվող տրանսպորտային </w:t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իջոցով ճանապարհային երթևեկության կանոնների խախտման դեպքում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ենտրոնի</w:t>
      </w:r>
      <w:r>
        <w:rPr>
          <w:rFonts w:cs="GHEA Grapalat" w:ascii="GHEA Grapalat" w:hAnsi="GHEA Grapalat"/>
          <w:lang w:val="hy-AM"/>
        </w:rPr>
        <w:t xml:space="preserve"> նախաձեռնած դատական վարույթի հետ ուղղակիորեն կապված </w:t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կընդդեմ վարույթի դեպքում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0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ԿՐԱՆԵՏ-</w:t>
      </w:r>
      <w:r>
        <w:rPr>
          <w:rFonts w:cs="Sylfaen" w:ascii="GHEA Grapalat" w:hAnsi="GHEA Grapalat"/>
          <w:sz w:val="24"/>
          <w:szCs w:val="24"/>
          <w:lang w:val="en-US"/>
        </w:rPr>
        <w:t xml:space="preserve">ը </w:t>
      </w:r>
      <w:r>
        <w:rPr>
          <w:rFonts w:cs="GHEA Grapalat" w:ascii="GHEA Grapalat" w:hAnsi="GHEA Grapalat"/>
          <w:sz w:val="24"/>
          <w:szCs w:val="24"/>
          <w:lang w:val="hy-AM"/>
        </w:rPr>
        <w:t>պատասխանատու է Հայաստանի Հանրապետությունում իր գործունեության հետ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քով </w:t>
      </w:r>
      <w:r>
        <w:rPr>
          <w:rFonts w:cs="GHEA Grapalat" w:ascii="GHEA Grapalat" w:hAnsi="GHEA Grapalat"/>
          <w:sz w:val="24"/>
          <w:szCs w:val="24"/>
          <w:lang w:val="en-US"/>
        </w:rPr>
        <w:t>հաս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ոլոր վնասների համա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ԻԿՐԱՆԵՏ-ը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անը զերծ կպահի երրորդ կողմին պատճառած վնասների համար փոխհատուցման ցանկացած պահանջից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ԻԿՐԱՆԵՏ-ը </w:t>
      </w:r>
      <w:r>
        <w:rPr>
          <w:rFonts w:cs="GHEA Grapalat" w:ascii="GHEA Grapalat" w:hAnsi="GHEA Grapalat"/>
          <w:sz w:val="24"/>
          <w:szCs w:val="24"/>
          <w:lang w:val="hy-AM"/>
        </w:rPr>
        <w:t>կնախատեսի ապահովագրություն երրորդ կողմերի նկատմամբ ցանկացած քաղաքացիական պատասխանատվությունից, որպեսզի ինքն իրեն ապահովագրի իր գործունեության իրականացման ընթացքում պատճառված հնարավոր վնասից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>Սույն Համաձայնագրի դրույթների մեկնաբանման կամ կիրառման կապակցությամբ ցանկացած վեճ կլուծվի Կողմերի միջ</w:t>
      </w:r>
      <w:r>
        <w:rPr>
          <w:rFonts w:cs="Sylfaen" w:ascii="GHEA Grapalat" w:hAnsi="GHEA Grapalat"/>
          <w:lang w:val="fr-FR"/>
        </w:rPr>
        <w:t>և`</w:t>
      </w:r>
      <w:r>
        <w:rPr>
          <w:rFonts w:cs="GHEA Grapalat" w:ascii="GHEA Grapalat" w:hAnsi="GHEA Grapalat"/>
          <w:lang w:val="hy-AM"/>
        </w:rPr>
        <w:t xml:space="preserve"> բանակցությունների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hy-AM"/>
        </w:rPr>
        <w:t xml:space="preserve"> խորհրդակցությունների միջոցով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ողմերը փոխադարձ համաձայնությամբ սույ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 xml:space="preserve">ամաձայնագրի մեջ կարող են կատարել փոփոխություններ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hy-AM"/>
        </w:rPr>
        <w:t xml:space="preserve"> լրացումներ, որոնք կձևակերպվեն առանձին արձանագրություններ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hy-AM"/>
        </w:rPr>
        <w:t xml:space="preserve">: Վերջիններս ուժի մեջ կմտնեն սույ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>ամաձայնագր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նախատեսված ընթացակարգերին համապատասխան և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  <w:lang w:val="en-US"/>
        </w:rPr>
        <w:t xml:space="preserve">դիտարկվեն որպես դրա </w:t>
      </w:r>
      <w:r>
        <w:rPr>
          <w:rFonts w:cs="GHEA Grapalat" w:ascii="GHEA Grapalat" w:hAnsi="GHEA Grapalat"/>
          <w:lang w:val="hy-AM"/>
        </w:rPr>
        <w:t>մաս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3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ձայնագիրն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>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ը հավաստող </w:t>
      </w:r>
      <w:r>
        <w:rPr>
          <w:rFonts w:cs="Sylfaen" w:ascii="GHEA Grapalat" w:hAnsi="GHEA Grapalat"/>
          <w:sz w:val="24"/>
          <w:szCs w:val="24"/>
          <w:lang w:val="hy-AM"/>
        </w:rPr>
        <w:t>վեր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վանագի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ի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ը կնքվում է անորոշ ժամկետով: Կողմերից յուրաքանչյուրը կարող է մյուս Կողմին ծանուցել սույն Համաձայնագիրը չեղյալ համարելու իր մտադրության մասին: Դադարեցումն ուժի մեջ կմտնի մյուս Կողմի գրավոր ծանուցումը ստանալու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 վե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 (6)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իս հետո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ված է </w:t>
      </w:r>
      <w:r>
        <w:rPr>
          <w:rFonts w:cs="Sylfaen" w:ascii="GHEA Grapalat" w:hAnsi="GHEA Grapalat"/>
          <w:lang w:val="en-US"/>
        </w:rPr>
        <w:t>Հռոմ</w:t>
      </w:r>
      <w:r>
        <w:rPr>
          <w:rFonts w:cs="Sylfaen" w:ascii="GHEA Grapalat" w:hAnsi="GHEA Grapalat"/>
          <w:lang w:val="hy-AM"/>
        </w:rPr>
        <w:t xml:space="preserve"> քաղաքում </w:t>
      </w:r>
      <w:r>
        <w:rPr>
          <w:rFonts w:cs="Sylfaen" w:ascii="GHEA Grapalat" w:hAnsi="GHEA Grapalat"/>
          <w:lang w:val="en-US"/>
        </w:rPr>
        <w:t>13.02.2015</w:t>
      </w:r>
      <w:r>
        <w:rPr>
          <w:rFonts w:cs="Sylfaen" w:ascii="GHEA Grapalat" w:hAnsi="GHEA Grapalat"/>
          <w:lang w:val="hy-AM"/>
        </w:rPr>
        <w:t>, երկու բնօրինակով՝  հայերեն և անգլերեն, ընդ որում` բոլոր տեքստերն էլ հավասարազոր են: Տեքստերի միջև տարաձայնությունների</w:t>
      </w:r>
      <w:r>
        <w:rPr>
          <w:rFonts w:cs="Sylfaen" w:ascii="GHEA Grapalat" w:hAnsi="GHEA Grapalat"/>
          <w:color w:val="FF0000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 նախապատվությունը տրվում է անգլերեն տեքստին:</w:t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567"/>
        <w:jc w:val="center"/>
        <w:rPr>
          <w:rFonts w:ascii="GHEA Grapalat" w:hAnsi="GHEA Grapalat" w:cs="Sylfaen"/>
          <w:b/>
          <w:b/>
          <w:sz w:val="26"/>
          <w:szCs w:val="26"/>
          <w:lang w:val="en-US"/>
        </w:rPr>
      </w:pPr>
      <w:r>
        <w:rPr>
          <w:rFonts w:cs="Sylfaen" w:ascii="GHEA Grapalat" w:hAnsi="GHEA Grapalat"/>
          <w:b/>
          <w:sz w:val="26"/>
          <w:szCs w:val="26"/>
          <w:lang w:val="en-US"/>
        </w:rPr>
        <w:t>Համաձայնագիրն ուժի մեջ է մտել 2015թ. նոյեմբերի 24-ին</w:t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10"/>
      </w:tblGrid>
      <w:tr>
        <w:trPr/>
        <w:tc>
          <w:tcPr>
            <w:tcW w:w="5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" w:hAnsi="GHEA Grapalat" w:cs="GHEA Grapalat"/>
          <w:color w:val="FF0000"/>
          <w:lang w:val="en-US"/>
        </w:rPr>
      </w:pPr>
      <w:r>
        <w:rPr>
          <w:rFonts w:cs="GHEA Grapalat" w:ascii="GHEA Grapalat" w:hAnsi="GHEA Grapalat"/>
          <w:color w:val="FF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Sylfae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ascii="GHEA Grapalat" w:hAnsi="GHEA Grapalat" w:eastAsia="Calibri" w:cs="Sylfae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Sylfae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ylfae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GHEA Grapalat" w:hAnsi="GHEA Grapalat" w:eastAsia="Calibri"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Calibri" w:cs="Sylfae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Calibri" w:cs="Sylfaen"/>
    </w:rPr>
  </w:style>
  <w:style w:type="character" w:styleId="WW8Num14z0">
    <w:name w:val="WW8Num14z0"/>
    <w:qFormat/>
    <w:rPr>
      <w:rFonts w:ascii="GHEA Grapalat" w:hAnsi="GHEA Grapalat" w:eastAsia="Calibri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Century Gothic" w:hAnsi="Century Gothic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GHEA Grapalat" w:hAnsi="GHEA Grapalat" w:cs="Sylfae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GHEA Grapalat" w:hAnsi="GHEA Grapalat" w:eastAsia="Calibri" w:cs="Sylfae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GHEA Grapalat" w:hAnsi="GHEA Grapalat" w:eastAsia="Calibri" w:cs="Sylfae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GHEA Grapalat" w:hAnsi="GHEA Grapalat" w:eastAsia="Calibri" w:cs="Sylfae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20:00Z</dcterms:created>
  <dc:creator>User</dc:creator>
  <dc:description/>
  <cp:keywords/>
  <dc:language>en-US</dc:language>
  <cp:lastModifiedBy>LEGAL</cp:lastModifiedBy>
  <cp:lastPrinted>2015-02-11T14:55:00Z</cp:lastPrinted>
  <dcterms:modified xsi:type="dcterms:W3CDTF">2015-12-02T13:20:00Z</dcterms:modified>
  <cp:revision>2</cp:revision>
  <dc:subject/>
  <dc:title>Նախագիծ</dc:title>
</cp:coreProperties>
</file>