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 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b/>
          <w:sz w:val="24"/>
          <w:szCs w:val="24"/>
        </w:rPr>
        <w:t xml:space="preserve">ԱՄԱՁԱՅՆԱԳԻՐ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ՅԱՍՏԱՆԻ ՀԱՆՐԱՊԵՏՈՒԹՅԱՆ ԿԱՌԱՎԱՐՈՒԹՅԱՆ ԵՎ ԱՐԳԵՆՏԻՆԱՅԻ ՀԱՆՐԱՊԵՏՈՒԹՅԱՆ ԿԱՌԱՎԱՐՈՒԹՅԱՆ ՄԻՋԵՎ ՏՆՏԵՍԱԿԱՆ ՀԱՄԱԳՈՐԾԱԿՑՈՒԹՅԱՆ ՄԱՍԻՆ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այաստանի Հանրապետության կառավարությունը և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րգենտինայի Հանրապետության </w:t>
      </w:r>
      <w:r>
        <w:rPr>
          <w:rFonts w:cs="GHEA Grapalat" w:ascii="GHEA Grapalat" w:hAnsi="GHEA Grapalat"/>
          <w:sz w:val="24"/>
          <w:szCs w:val="24"/>
          <w:lang w:val="hy-AM"/>
        </w:rPr>
        <w:t>կառավարությունը (այսուհետ` «Կողմեր»),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նպատակ ունենալով զարգացնել երկարամյա բարեկամական հարաբերությունները և համագործակցությունը երկու պետությունների միջև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ձգտելով փոխշահավետության հիման վրա զարգացնել և ամրապնդել իրենց տնտեսական համագործակցությունը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մոզված լինելով, որ համապատասխան իրավական դաշտի ձևավորումը կնպաստի համագործակցության համար բարենպաստ պայմանների ստեղծմանը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ղեկավարվելով գործող ազգային օրենսդրության և միջազգային իրավունքի հանրաճանաչ սկզբունքներով,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մաձայնվեցին հետևյալի մասին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Առարկա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ողմերը սույն Համաձայնագրին, գործող ազգային օրենսդրության և </w:t>
      </w:r>
      <w:r>
        <w:rPr>
          <w:rFonts w:cs="Sylfaen" w:ascii="GHEA Grapalat" w:hAnsi="GHEA Grapalat"/>
          <w:sz w:val="24"/>
          <w:szCs w:val="24"/>
          <w:lang w:val="hy-AM"/>
        </w:rPr>
        <w:t>միջազգային իրավունքի հանրաճանաչ սկզբունքներին և նորմերին 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>, կնպաստեն տնտեսական համագործակցության փոխշահավետ կապերի ընդլայնմանն ու դիվերսիֆիկացմանը տնտեսական զարգացմանն առնչվող բոլոր ոլորտներում, հատկապես.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րկկողմ տնտեսական համագործակցության զարգացմանն նպաստող գործունեության խթանման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ործարար կապերի ստեղծման և ընդլայնման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րկկողմ ներդրումների ընդլայնման դյուրացման և հատկապես` իրենց  պետություններում տնտեսական և ներդրումային հնարավորությունների ուսումնասիրման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րկու պետություններում տնտեսական կապերի ամրապնդման նպատակով համագործակցության ուժեղացման միջոցով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նտեսական համագործակցություն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28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ը, իրենց պետությունների տարածքներում գործող օրենսդրության համաձայն, պարտավորվում են խթանել և դյուրացնել համագործակցության ընդլայնումը ֆիզիկական և իրավաբանական անձանց միջև, ներառյալ` բիզնես-կազմակերպությունների, կազմավորումների և գործակալությունների: Այդ նպատակով նրանք համաձայնում են.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ոխանակել տեղեկատվություն տնտեսական զարգացման և երկկողմ առևտրի, ինչպես նաև տնտեսական ծրագրերի, կանխատեսումների և ռազմավարությունների վերաբերյալ,</w:t>
      </w:r>
    </w:p>
    <w:p>
      <w:pPr>
        <w:pStyle w:val="Normal"/>
        <w:spacing w:before="0" w:after="0"/>
        <w:ind w:left="108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իմյանց տեղեկացնել առևտրային տոնավաճառների, ցուցահանդեսների գործարար առաքելությունների և խթանմանն ուղղված այլ միջոցառումների վերաբերյալ,</w:t>
      </w:r>
    </w:p>
    <w:p>
      <w:pPr>
        <w:pStyle w:val="ListParagraph"/>
        <w:spacing w:before="0" w:after="0"/>
        <w:contextualSpacing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յուրացնել պետական ու մասնավոր հատվածի փորձագետների, ներդրողների և գործարար ներկայացուցիչների փոխանակումը,</w:t>
      </w:r>
    </w:p>
    <w:p>
      <w:pPr>
        <w:pStyle w:val="Normal"/>
        <w:spacing w:before="0" w:after="0"/>
        <w:ind w:left="108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տնաբերել երրորդ երկրներում հայաստանյան և արգենտինյան ընկերությունների կողմից համատեղ գործարարության զարգացման հնարավորությունները և աջակցել դրանց: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3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ամագործակցության </w:t>
      </w:r>
      <w:r>
        <w:rPr>
          <w:rFonts w:cs="GHEA Grapalat" w:ascii="GHEA Grapalat" w:hAnsi="GHEA Grapalat"/>
          <w:b/>
          <w:sz w:val="24"/>
          <w:szCs w:val="24"/>
        </w:rPr>
        <w:t>մեխանիզմներ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ab/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Կողմերը, </w:t>
      </w:r>
      <w:r>
        <w:rPr>
          <w:rFonts w:cs="Sylfaen" w:ascii="GHEA Grapalat" w:hAnsi="GHEA Grapalat"/>
          <w:sz w:val="24"/>
          <w:szCs w:val="24"/>
          <w:lang w:val="hy-AM"/>
        </w:rPr>
        <w:t>գործող ազգային օրենսդրությանը համապատասխան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ձգտեն ընդլայնել և խթանել իրենց համագործակցությունը հետևլալ միջոցներով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տնտեսական զարգացման համար պատասխանատու` իրենց կառավարման մարմինների, մասնագիտական կազմակերպությունների, բիզնես միավորումների, առևտրաարդյունաբերական պալատների, տարածքային և տեղական միավորների միջև կապերի ամրապնդում, փոխադարձ հետաքրքրություն ներկայացնող տնտեսական բնույթի տեղեկատվության փոխանակման խթանում, ինչպես նաև տնտեսության մեջ ներգրավված իրենց ներկայացուցիչների կամ այլ պատվիրակությունների այցերի կազմակերպում,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) երկու պետությունների գործարար շրջանակների միջև նոր կապերի ստեղծման արագացում և սերտացում` անհատների և ընկերությունների այցերի, հանդիպումների և փոխգործակցության այլ միջոցներով,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) գործարար տեղեկատվության փոխանակում, տոնավաճառներին և ցուցահանդեսներին մասնակցության, ինչպես նաև սեմինարների, խորհրդակցությունների և գործարար համաժողովների կազմակերպման խթանում,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դ) երկկողմ տնտեսական կապերում փոքր և միջին ձեռնարկությունների առավել ակտիվ մասնակցության խթանում,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) երկկողմ հետաքրքրություն ներկայացնող ոլորտներում խորհրդատվության, մարքեթինգի և փորձագիտական ծառայությունների մատուցման ոլորտում  համագործակցության խթանում,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զ) իրենց ֆինանսական մարմինների և բանկերի միջև ավելի սերտ համագործակցության խթանում,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է) երկկողմ հետաքրքրություն ներկայացնող ոլորտներում միջտարածաշրջանային և միջազգային համագործակցության խթանում,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)  համագործակցություն երրորդ երկրների շուկաներում: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4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մատեղ միջկառավարական հանձնաժողով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Սույն Համաձայնագրի դրույթների իրականացման նպատակով Կողմերը կստեղծեն տնտեսական, գիտական և տեխնիկական համագործակցության հարցերով հայ-արգենտինական միջկառավարական հանձնաժողով (այսուհետ` Միջկառավարական Հանձնաժողով)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կառավարական Հանձնաժողովը բաղկացած կլինի Կողմերի պետական իրավասու մարմինների ներկայացուցիչներից` յուրաքանչյուր Կողմի նախարարության և/ կամ դրան համարժեք կառավարման մարմնի ղեկավարի նախագահությամբ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.</w:t>
        <w:tab/>
        <w:t xml:space="preserve">Հանձնաժողովի նիստերը անց կկացվեն անհրաժեշտությունից ելնելով, սակայն ոչ պակաս, քան երկու տարին մեկ անգամ, հաջորդականության սկզբունքով` Հայաստանի Հանրապետությունում և </w:t>
      </w:r>
      <w:r>
        <w:rPr>
          <w:rFonts w:cs="Times Armenian" w:ascii="GHEA Grapalat" w:hAnsi="GHEA Grapalat"/>
          <w:sz w:val="24"/>
          <w:szCs w:val="24"/>
          <w:lang w:val="hy-AM"/>
        </w:rPr>
        <w:t>Արգենտինայի Հանրապետությունում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.</w:t>
        <w:tab/>
        <w:t>Միջկառավարական Հանձնաժողովը իր աշխատանքներին մասնակցելու նպատակով կարող է հրավիրել Կողմերի գործարար շրջանակների ներկայացուցիչներին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5. Միջկառավարական Հանձնաժողովի հիմնական նպատակներն են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) սույն Համաձայնագրի գործունեության և նրա կիրառման ընթացքում ծագող բոլոր հարցերի քննարկումն ու հետևումը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) երկկողմ հետաքրքրություն ներկայացնող ոլորտներում տնտեսական  համագործակցության ծրագրերի քննարկում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) Կողմերի միջև տնտեսական համագործակցության և առևտրի հնարավոր խոչընդոտների զննում: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5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Փոփոխություններ և լրացումներ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Կողմեր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ձեռնությ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դարձ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ությ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վ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ներ և լրացումներ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յդ փոփոխությունները և լրացումները կձևակերպվեն սույն Համաձայնագրի անբաժանելի մասը հանդիսացող առանձին Արձանագրություններով և ուժի մեջ կմտնեն սույն Համաձայնագրի 7-րդ Հոդվածով նախատեսված կարգով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6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Վեճերի կարգավորում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ույն Համաձայնագրի դրույթների մեկնաբանման կամ </w:t>
      </w:r>
      <w:r>
        <w:rPr>
          <w:rFonts w:cs="GHEA Grapalat" w:ascii="GHEA Grapalat" w:hAnsi="GHEA Grapalat"/>
          <w:sz w:val="24"/>
          <w:szCs w:val="24"/>
        </w:rPr>
        <w:t>կիրառ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ետ կապված բոլոր վեճերը Կողմերի միջև կլուծվեն դիվանագիտական ուղիներով բանակցությունների միջոցով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7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Եզրափակիչ դրույթներ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. Սույն Համաձայնագիրը  ուժի մեջ է մտնում Կողմերի` դրա ուժի մեջ մտնելու համար անհրաժեշտ ներպետական ընթացակարգերի կատարման մասին դիվանագիտական ուղիներով վերջին ծանուցագրի ստացման օրվանից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Սույն Համաձայնագիրը կնքվում է հինգ (5) տարի ժամկետով և դրա գործողությունը կարող է շարունակել ինքնաբերաբար հաջորդական նույնական ժամանակահատվածներով, բացառությամբ այն դեպքի, երբ Կողմերից մեկը գրավոր կերպով և դիվանագիտական ուղիներով ծանուցի մյուսին`  այն դադարեցնելու իր մտադրության մասին դադարեցման ամսաթվից առնվազն վեց ամիս առաջ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ՏԱՐՎԱԾ և ստորագրված է Բուենոս Այրեսում 2014թ. հուլիսի 7-ին երկու բնօրինակից, յուրաքանչյուրը` հայերեն, իսպաներեն և անգլերեն լեզուներով, ընդ որում բոլոր տեքստերը հավասարազոր են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դրույթների մեկնաբանման ժամանակ տարաձայնությունների առաջացման դեպքում նախապատվությունը կտրվի անգլերեն լեզվով տեքստին:</w:t>
      </w:r>
    </w:p>
    <w:p>
      <w:pPr>
        <w:pStyle w:val="Normal"/>
        <w:ind w:firstLine="708"/>
        <w:jc w:val="center"/>
        <w:rPr/>
      </w:pPr>
      <w:r>
        <w:rPr/>
        <w:t>Համաձայնագիրն ուժի մեջ է մտել 2014թ. դեկտեմբերի 10-ին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214"/>
        <w:gridCol w:w="3954"/>
      </w:tblGrid>
      <w:tr>
        <w:trPr/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pacing w:before="0" w:after="20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3:00Z</dcterms:created>
  <dc:creator>Computer</dc:creator>
  <dc:description/>
  <cp:keywords/>
  <dc:language>en-US</dc:language>
  <cp:lastModifiedBy>LEGAL</cp:lastModifiedBy>
  <cp:lastPrinted>2015-04-02T15:54:00Z</cp:lastPrinted>
  <dcterms:modified xsi:type="dcterms:W3CDTF">2015-04-02T12:20:00Z</dcterms:modified>
  <cp:revision>4</cp:revision>
  <dc:subject/>
  <dc:title>ՀԱՄԱՁԱՅՆԱԳԻՐ </dc:title>
</cp:coreProperties>
</file>