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ԱՄԱՁԱՅՆԱԳԻՐ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առավարության և Վիետնամի Սոցիալիստական Հանրապետության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առավարության միջև տնտեսական, առևտրական, գիտական և տեխնիկական համագործակցության մասին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Վիետնամի Սոցիալիս</w:t>
        <w:softHyphen/>
        <w:t>տական Հանրապետության Կառավարությունը (այսուհետ` Կողմեր)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պատակ ունենալով զարգացնելու բարեկամական հարաբերությունները Հայաստանի Հանրապետության և Վիետնամի Սոցիալիստական Հանրապետության միջև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ցանկանալով ամրապնդել, պահպանել և զարգացնել Պայմանավորվող կողմերի միջև տնտեսական, գիտական և տեխնիկական համագործակցությունը, ինչպես նաև խորացնել և դիվերսիֆիկացնել իրենց առևտուրը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ղեկավարվելով հավասարության, փոխշահավետության և միջազգային իրավունքի սկզբունքներով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եցին հետևյալի մասին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1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Նպատակները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Կողմերը, իրենց համապատասխան ազգային օրենսդրությունների շրջանակներում  և հաշվի առնելով ստանձնած միջազգային պարտավորությունները, փոխշահավետության հիմունքներով կզարգացնեն, կխորացնեն և կդիվերսիֆիկացնեն տնտեսական, առևտրական, գիտական և տեխնիկական համագործակցությունը փոխադարձ հետաքրքրություն ներկայացնող բոլոր ոլորտներում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Նշված համագործակցությունը մասնավորապես ուղղված կլինի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/ Կողմերի միջև տնտեսական կապերի խորացմանն և դիվերսիֆիկացմա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/ Կողմերի կազմակերպությունների և ձեռնարկությունների միջև համագործակցության խրախուսմանը բոլոր մակարդակներով` ներառելով փոքր և միջին ձեռնարկությունները, նպատակ հետապնդելով առաջ մղելու ներդրումային գործունեությունը, համատեղ ձեռնարկությունների ստեղծումը, ինչպես նաև  համագործակցության այլ ձևեր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Գործողության շրջանակ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  <w:t>Կողմերի միջև սույն Համաձայնագրի 1-ին հոդվածում նշված համագործակցությունը կիրականացվի մասնավորապես հետևյալ ոլորտներում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/ ներդրումային քաղաքականություն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/ զբոսաշրջ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en-US"/>
        </w:rPr>
        <w:t>/ արդյունաբեր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 / գիտություն, տեխնոլոգիաներ և նորարար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 / տրանսպորտ և տարանցում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 / տեղեկատվություն և հաղորդակցության տեխնոլոգիաներ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/ տարածաշրջանային զարգացում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/ գյուղատնտեսություն (ներառյալ բուսաբուծությունը, անասնապահությունը, անտառային տնտեսությունը, ձկնաբուծությունը)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/ շրջակա միջավայրի պահպան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ժ/ տնտեսական, առևտրական, գիտական և տեխնիկական համագոր</w:t>
        <w:softHyphen/>
        <w:t>ծակցությունը խթանող՝ փոխադարձ հետաքրքրություն ներկայացնող այլ ոլորտներ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  <w:t>Կողմերը միմյանց հետ կխորհրդակցեն համագործակցության գերակա ոլորտները, ինչպես նաև տնտեսական, գիտական և տեխնիկական համագործակցության նոր ուղղություններ սահմանելու նպատակով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3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ամագործակցության ձևերը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րի նպատակներին հասնելու համար Կողմերը, ի թիվս այլ քայլերի, կխթանեն և կաջակցեն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/</w:t>
        <w:tab/>
        <w:t>կառավարական մարմինների միջև կապերին և համագործակցությա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/</w:t>
        <w:tab/>
        <w:t>մասնագիտական կազմակերպությունների, պալատների և ասոցիացիա</w:t>
        <w:softHyphen/>
        <w:t>ների միջև կապերի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/</w:t>
        <w:tab/>
        <w:t xml:space="preserve">անհատների, պաշտոնյաների և տնտեսավարող սուբյեկտների միջև  համագործակցության խթանման նպատակով այցերի, կապերի, գործարար շփումների  ընդլայնմանը,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/</w:t>
        <w:tab/>
        <w:t>տոնավաճառների և ցուցահանդեսների, ինչպես նաև  սեմինարների և գիտաժողովների կազմակերպմանը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/</w:t>
        <w:tab/>
        <w:t>համատեղ ձեռնարկությունների և համատեղ տնտեսական գործունեության այլ տեսակների  ձևավորմա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/</w:t>
        <w:tab/>
        <w:t>երկկողմ տնտեսական կապերում փոքր և միջին ձեռնարկությունների մասնակցությա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/ առևտրի և զբոսաշրջության խթանմանն ուղղված գործունեության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Տեղեկատվության փոխանակում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  <w:t>Կողմերը կանոնավոր կերպով կփոխանակեն առևտրի, ներդրումների, ֆինանսական ծառայությունների վերաբերյալ, ինչպես նաև տնտեսական, առևտրական, գիտական և տեխնիկական համագործակցության խթանման համար անհրաժեշտ այլ տեղեկատվությու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  <w:t>Կողմերը գիտակցում են մտավոր սեփականության իրավունքների արդյունավետ պաշտպանության անհրաժեշտությունը: Կողմերը կանոնավոր կերպով կփոխանակեն տեղեկատվություն իրենց երկրներում մտավոր սեփականության իրավունքների պաշտպանությունը կարգավորող օրենսդրության և ընթացակարգերի մաս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Միջկառավարական հանձնաժողով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րի 1-ին հոդվածում սահմանված դրույթների իրականացման նպատակով Կողմերը կստեղծեն տնտեսական, գիտական և տեխնիկական համագործակցության հարցերով վիետնամա-հայկական միջկառավա</w:t>
        <w:softHyphen/>
        <w:t>րական հանձնաժողով (այսուհետ` Միջկառավարական հանձնաժողով)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կառավարական հանձնաժողովը բաղկացած կլինի համապատասխան Կողմերի պետական իրավասու մարմինների ներկայացուցիչներից` յուրաքանչյուր Կողմի նախարարության և/ կամ նրան համարժեք կառավարման մարմնի ղեկավարի նախագահությամբ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  <w:t>Հանձնաժողովի նիստերն անց են կացվում անհրաժեշտությունից ելնելով, սակայն ոչ պակաս, քան երկու տարին մեկ անգամ, հաջորդականության սկզբունքով`  Հայաստանի Հանրապետութ</w:t>
        <w:softHyphen/>
        <w:t>յունում և Վիետնամի Սոցիալիստական Հանրապետությունում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</w:t>
        <w:tab/>
        <w:t>Միջկառավարական Հանձնաժողովն իր աշխատանքներին մասնակցելու նպատակով կարող է հրավիրել Կողմերի գործարար շրջանակների ներկայացու</w:t>
        <w:softHyphen/>
        <w:t>ցիչների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. Միջկառավարական հանձնաժողովի հիմնական իրավասություններն են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/ սույն Համաձայնագրի գործողությունը և դրա կիրառման ընթացքում ծագող բոլոր հարցերի վերահսկումն ու դիտարկում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/ երկկողմ հետաքրքրություն ներկայացնող ոլորտներում տնտեսական,  գիտական և տեխնիկական համագործակցության ծրագրերի քննարկում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/ Կողմերի միջև տնտեսական համագործակցությանը և առևտրին խոչընդոտող խնդիրների ուսումնասիրություն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Վեճերի կարգավորում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դրույթների մեկնաբանման կամ իրականացման հետ կապված բոլոր վեճերը կլուծվեն Կողմերի միջև՝ բանակցությունների և խորհրդակցութ</w:t>
        <w:softHyphen/>
        <w:t>յունների միջոցով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7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Լրացումներ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  <w:t>Կողմերի փոխադարձ համաձայնությամբ սույն Համաձայնագրում կարող են կատարվել փոփոխություններ և լրացումներ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  <w:t>Այդ փոփոխություններն ու լրացումները կձևակերպվեն սույն Համաձայնագրի անբաժանելի մասը հանդիսացող առանձին Արձանագրություններով և ուժի մեջ կմտնեն սույն Համաձայնագրի 8-րդ հոդվածով նախատեսված կարգով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8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Եզրափակիչ դրույթները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իրն  ուժի մեջ է մտնում Կողմերի` դրա ուժի մեջ մտնելու համար անհրաժեշտ ներպետական ընթացակարգերի կատարման մասին դիվանագիտական ուղիներով միմյանց տեղեկացնող վերջին գրավոր ծանուցագրի ստացման օրվանից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Սույն Համաձայնագիրը կնքվում է անորոշ ժամկետով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ողմերից յուրաքանչյուրը կարող է դադարեցնել սույն Համաձայնագրի գործողությունը այդպիսի մտադրության մասին գրավոր ծանուցելով մյուս Կողմին: Այդ դադարեցումն ուժի մեջ կմտնի տվյալ ծանուցումը մյուս Կողմի ստանալուն հաջորդող վեցերորդ ամսվա առաջին օրը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. Սույն Համաձայնագիրը կփոխարինի 1992 թ. ստորագրված՝ «Հայաստանի Հանրապետության Կառավարության և Վիետնամի Սոցիալիստական Հանրապետութ</w:t>
        <w:softHyphen/>
        <w:t>յան Կառավարության միջև առևտրատնտեսական համագործակցության մասին» Համաձայնագրին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Հանոյ քաղաքում հունիսի 8-ին 2012 թվականին, երկու բնօրինակով, յուրաքանչյուրը՝ հայերեն, վիետնամերեն և անգլերեն, ընդ որում՝ բոլոր տեքստերը հավասարազոր են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մեկնաբանման ժամանակ տարաձայնություններ առաջանալու դեպքում նախապատվությունը կտրվի անգլերեն տեքստին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5թ. օգոստոսի 10-ին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8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Armenian" w:hAnsi="Times Armenian" w:eastAsia="Times New Roman" w:cs="Times Armenian"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Calibri" w:hAnsi="Calibri" w:eastAsia="Calibri" w:cs="Times New Roman"/>
      <w:lang w:val="ru-RU"/>
    </w:rPr>
  </w:style>
  <w:style w:type="character" w:styleId="Heading1Char">
    <w:name w:val="Heading 1 Char"/>
    <w:qFormat/>
    <w:rPr>
      <w:rFonts w:ascii="Times Armenian" w:hAnsi="Times Armenian" w:eastAsia="Times New Roman" w:cs="Times Armenian"/>
      <w:sz w:val="24"/>
    </w:rPr>
  </w:style>
  <w:style w:type="character" w:styleId="Heading3Char">
    <w:name w:val="Heading 3 Char"/>
    <w:qFormat/>
    <w:rPr>
      <w:rFonts w:ascii="Times Armenian" w:hAnsi="Times Armenian" w:eastAsia="Times New Roman" w:cs="Times Armenian"/>
      <w:i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0:00Z</dcterms:created>
  <dc:creator>ntergrigoryan</dc:creator>
  <dc:description/>
  <cp:keywords/>
  <dc:language>en-US</dc:language>
  <cp:lastModifiedBy>USER</cp:lastModifiedBy>
  <cp:lastPrinted>2012-04-27T17:42:00Z</cp:lastPrinted>
  <dcterms:modified xsi:type="dcterms:W3CDTF">2019-09-06T07:21:00Z</dcterms:modified>
  <cp:revision>5</cp:revision>
  <dc:subject/>
  <dc:title>Նախագիծ</dc:title>
</cp:coreProperties>
</file>