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/>
        </w:rPr>
        <w:t>Հայաստանի Հանրապետության Կառավարության և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 xml:space="preserve">Ռուսաստանի Դաշնության Կառավարության միջև </w:t>
      </w:r>
    </w:p>
    <w:p>
      <w:pPr>
        <w:pStyle w:val="Normal"/>
        <w:ind w:right="566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զինվորական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սուրհանդակափոստային կապի </w:t>
      </w:r>
      <w:r>
        <w:rPr>
          <w:rFonts w:cs="Sylfaen" w:ascii="GHEA Grapalat" w:hAnsi="GHEA Grapalat"/>
          <w:b/>
          <w:sz w:val="24"/>
          <w:szCs w:val="24"/>
        </w:rPr>
        <w:t>ոլորտ</w:t>
      </w:r>
      <w:r>
        <w:rPr>
          <w:rFonts w:cs="Sylfaen" w:ascii="GHEA Grapalat" w:hAnsi="GHEA Grapalat"/>
          <w:b/>
          <w:sz w:val="24"/>
          <w:szCs w:val="24"/>
          <w:lang w:val="en-US"/>
        </w:rPr>
        <w:t>ում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մագործակցության մասին</w:t>
      </w:r>
    </w:p>
    <w:p>
      <w:pPr>
        <w:pStyle w:val="Normal"/>
        <w:ind w:left="-284" w:right="566" w:hanging="142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այաստանի Հանրապետության Կառավարությունը և Ռուսաստանի Դաշ</w:t>
        <w:softHyphen/>
        <w:t>նութ</w:t>
        <w:softHyphen/>
        <w:t>յան Կառավարություն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յսուհետ` Կողմեր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ղեկավարվելով Հայաստանի Հանրապետության և Ռուսաստանի Դաշնության միջ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րեկամ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, համագործակցության և փոխադարձ օգնության մասին 199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օգոստոսի 29-ի </w:t>
      </w:r>
      <w:r>
        <w:rPr>
          <w:rFonts w:cs="Sylfaen" w:ascii="GHEA Grapalat" w:hAnsi="GHEA Grapalat"/>
          <w:sz w:val="24"/>
          <w:szCs w:val="24"/>
        </w:rPr>
        <w:t>պայմա</w:t>
      </w:r>
      <w:r>
        <w:rPr>
          <w:rFonts w:cs="Sylfaen" w:ascii="GHEA Grapalat" w:hAnsi="GHEA Grapalat"/>
          <w:sz w:val="24"/>
          <w:szCs w:val="24"/>
          <w:lang w:val="en-US"/>
        </w:rPr>
        <w:t>նագրով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աշվի առնելով Հայաստանի Հանրապետության Կառավարության և Ռուսաստանի Դաշնության Կառավարության միջև ռազմական բնագավառում տեղեկատվության փոխանակ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2002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ոկտեմբերի 1-ի 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en-US"/>
        </w:rPr>
        <w:t>ամաձայնագիրը,</w:t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ab/>
        <w:t xml:space="preserve">հաշվի առնելով Կողմերի փոխադարձ շահերը՝ Կողմերի պետությունների </w:t>
      </w:r>
      <w:r>
        <w:rPr>
          <w:rFonts w:cs="Sylfaen" w:ascii="GHEA Grapalat" w:hAnsi="GHEA Grapalat"/>
          <w:sz w:val="24"/>
          <w:szCs w:val="24"/>
        </w:rPr>
        <w:t>զինվո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ազմավո</w:t>
        <w:softHyphen/>
        <w:t xml:space="preserve">րումների համար </w:t>
      </w:r>
      <w:r>
        <w:rPr>
          <w:rFonts w:cs="Sylfaen" w:ascii="GHEA Grapalat" w:hAnsi="GHEA Grapalat"/>
          <w:sz w:val="24"/>
          <w:szCs w:val="24"/>
        </w:rPr>
        <w:t>գաղտ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ռաքման ժամանակ դրա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րցում,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ընդունելով զինվորական սուրհանդակափոստային կապի ոլորտում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փոխգործակցության </w:t>
      </w:r>
      <w:r>
        <w:rPr>
          <w:rFonts w:cs="Sylfaen" w:ascii="GHEA Grapalat" w:hAnsi="GHEA Grapalat"/>
          <w:sz w:val="24"/>
          <w:szCs w:val="24"/>
        </w:rPr>
        <w:t>ապահո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ման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ջանքերի </w:t>
      </w:r>
      <w:r>
        <w:rPr>
          <w:rFonts w:cs="Sylfaen" w:ascii="GHEA Grapalat" w:hAnsi="GHEA Grapalat"/>
          <w:sz w:val="24"/>
          <w:szCs w:val="24"/>
        </w:rPr>
        <w:t>միավոր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գործողությունների  անհրաժեշտությունը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Sylfaen" w:ascii="GHEA Grapalat" w:hAnsi="GHEA Grapalat"/>
          <w:sz w:val="24"/>
          <w:szCs w:val="24"/>
          <w:lang w:val="hy-AM"/>
        </w:rPr>
        <w:t>եցի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right="566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Կողմերը, սույն Համաձայնագրին, Կողմերի պետություններից յուրաքանչյուրի օրենսդրությանը և միջազգային իրավունքի հանրաճանաչ նորմերին ու սկզբունքներին համապատասխան, իրականացնում են համագործակցություն զինվորական սուրհանդակափոստային կապի ոլորտում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2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ագրում գործածվող հասկացությունները նշանակում են.</w:t>
      </w:r>
    </w:p>
    <w:p>
      <w:pPr>
        <w:pStyle w:val="Normal"/>
        <w:ind w:right="-23" w:hanging="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b/>
          <w:sz w:val="24"/>
          <w:szCs w:val="24"/>
          <w:lang w:val="en-US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զինվորական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սուրհանդակափոստային կապի ցանց» -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ինվորական նամակագրության բոլոր տեսակների ընդունման, մշակման և առաքման համար ստեղծվող մի Կողմի պետության՝ այդ թվում մյուս Կողմի պետության տարածքում տեղակայված, զինված ուժերի սուրհանդակափոստային կապի զորամասերի և ստորաբաժանումների, դրանց երթևեկության նշանակված երթուղիների ու առաքման միջոցների համակցություն,</w:t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զինվորական 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նամակագրություն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-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Կողմերի պետությունների զինված ուժեր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ռազմական կառավարման </w:t>
      </w:r>
      <w:r>
        <w:rPr>
          <w:rFonts w:cs="Sylfaen" w:ascii="GHEA Grapalat" w:hAnsi="GHEA Grapalat"/>
          <w:sz w:val="24"/>
          <w:szCs w:val="24"/>
          <w:lang w:val="en-US"/>
        </w:rPr>
        <w:t>մարմինների, զորամասերի և կազմակերպություն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 ուղարկվող և ստացվող հատուկ ու ծառայողական նամակագրություն և հատուկ բեռներ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/>
        </w:rPr>
        <w:t>հատուկ նամակագրություն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- </w:t>
      </w:r>
      <w:r>
        <w:rPr>
          <w:rFonts w:cs="Sylfaen" w:ascii="GHEA Grapalat" w:hAnsi="GHEA Grapalat"/>
          <w:sz w:val="24"/>
          <w:szCs w:val="24"/>
          <w:lang w:val="en-US"/>
        </w:rPr>
        <w:t>գաղտնիության տարբեր աստիճաններ ունեցող նամակագրություն, ինչպես նաև այլ նամակագրություն, որը պարունակում է  Կողմերի պետությունների օրենսդրությամբ պահպանվող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տվյալներ,  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/>
        </w:rPr>
        <w:t>ծառայողական նամակագրություն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  <w:softHyphen/>
        <w:t xml:space="preserve">-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Կողմերի պետությունների </w:t>
      </w:r>
      <w:r>
        <w:rPr>
          <w:rFonts w:cs="Sylfaen" w:ascii="GHEA Grapalat" w:hAnsi="GHEA Grapalat"/>
          <w:sz w:val="24"/>
          <w:szCs w:val="24"/>
          <w:lang w:val="hy-AM"/>
        </w:rPr>
        <w:t>զինված ուժ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ռազմակ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ռավարման </w:t>
      </w: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  <w:lang w:val="hy-AM"/>
        </w:rPr>
        <w:t>ար</w:t>
      </w: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Sylfaen" w:ascii="GHEA Grapalat" w:hAnsi="GHEA Grapalat"/>
          <w:sz w:val="24"/>
          <w:szCs w:val="24"/>
          <w:lang w:val="en-US"/>
        </w:rPr>
        <w:t>ներին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զ</w:t>
      </w:r>
      <w:r>
        <w:rPr>
          <w:rFonts w:cs="Sylfaen" w:ascii="GHEA Grapalat" w:hAnsi="GHEA Grapalat"/>
          <w:sz w:val="24"/>
          <w:szCs w:val="24"/>
          <w:lang w:val="en-US"/>
        </w:rPr>
        <w:t xml:space="preserve">որամասերին և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ցեագրված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վո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ու գրանցված նամակներ, </w:t>
      </w:r>
      <w:r>
        <w:rPr>
          <w:rFonts w:cs="Sylfaen" w:ascii="GHEA Grapalat" w:hAnsi="GHEA Grapalat"/>
          <w:sz w:val="24"/>
          <w:szCs w:val="24"/>
          <w:lang w:val="hy-AM"/>
        </w:rPr>
        <w:t>փաթեթ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և ծանրոցներ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/>
        </w:rPr>
        <w:t>հատուկ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բեռներ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- </w:t>
      </w:r>
      <w:r>
        <w:rPr>
          <w:rFonts w:cs="Sylfaen" w:ascii="GHEA Grapalat" w:hAnsi="GHEA Grapalat"/>
          <w:sz w:val="24"/>
          <w:szCs w:val="24"/>
          <w:lang w:val="en-US"/>
        </w:rPr>
        <w:t>գաղտնի տեղեկատվություն պարունակ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ր, նյութեր և դրանց բաղադրամասեր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3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ab/>
        <w:t>Սույն Համաձայնագրի իրանացման նպատակով` վերջինիս ուժի մեջ մտնելուց հետո երկու ամսվա ընթացքում Կողմերը նշանակում են լիազոր մարմիններ, որոնց մասին միմյանց ծանուցում են դիվանագիտական ուղիներով:</w:t>
      </w:r>
    </w:p>
    <w:p>
      <w:pPr>
        <w:pStyle w:val="Normal"/>
        <w:ind w:left="-284" w:right="566" w:hanging="142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4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  <w:lang w:val="hy-AM"/>
        </w:rPr>
        <w:t>ողմ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պետության զինվորական նամակագրության առաք</w:t>
      </w:r>
      <w:r>
        <w:rPr>
          <w:rFonts w:cs="Sylfaen" w:ascii="GHEA Grapalat" w:hAnsi="GHEA Grapalat"/>
          <w:sz w:val="24"/>
          <w:szCs w:val="24"/>
          <w:lang w:val="hy-AM"/>
        </w:rPr>
        <w:t>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ն իր </w:t>
      </w:r>
      <w:r>
        <w:rPr>
          <w:rFonts w:cs="Sylfaen" w:ascii="GHEA Grapalat" w:hAnsi="GHEA Grapalat"/>
          <w:sz w:val="24"/>
          <w:szCs w:val="24"/>
          <w:lang w:val="hy-AM"/>
        </w:rPr>
        <w:t>զինվո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ազմավորումների համար, որոնք տեղակայված են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Կողմի պետության տարածքում, իրականացվում է առաջին Կողմի պետությ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զինվորական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սուրհանդակափոստային կապի ցանցով: 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Զինվորական նամակագրությունն առաքելիս կիրառվում են զինվորական սուրհանդակափոստային կապի ցանցով զինվորական նամակագրության առաքման կարգի մասին հրահանգով սահմանված կանոնները, որոնք հանդիսանում են սույն Համաձայնագրի անբաժանելի մասը: 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5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ab/>
        <w:t>Սույն Համաձայնագրի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պատասխ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ռաքվող զինվորական </w:t>
      </w:r>
      <w:r>
        <w:rPr>
          <w:rFonts w:cs="Sylfaen" w:ascii="GHEA Grapalat" w:hAnsi="GHEA Grapalat"/>
          <w:sz w:val="24"/>
          <w:szCs w:val="24"/>
          <w:lang w:val="en-US"/>
        </w:rPr>
        <w:t>նամակագրու</w:t>
      </w:r>
      <w:r>
        <w:rPr>
          <w:rFonts w:cs="Sylfaen" w:ascii="GHEA Grapalat" w:hAnsi="GHEA Grapalat"/>
          <w:sz w:val="24"/>
          <w:szCs w:val="24"/>
          <w:lang w:val="hy-AM"/>
        </w:rPr>
        <w:t>թյուն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Sylfaen" w:ascii="GHEA Grapalat" w:hAnsi="GHEA Grapalat"/>
          <w:sz w:val="24"/>
          <w:szCs w:val="24"/>
          <w:lang w:val="en-US"/>
        </w:rPr>
        <w:t>մարվ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է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նձեռնմխելի և ենթակա չէ սահմանային ու մաքսային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Sylfaen" w:ascii="GHEA Grapalat" w:hAnsi="GHEA Grapalat"/>
          <w:sz w:val="24"/>
          <w:szCs w:val="24"/>
          <w:lang w:val="en-US"/>
        </w:rPr>
        <w:t>, բացառությամբ զ</w:t>
      </w:r>
      <w:r>
        <w:rPr>
          <w:rFonts w:cs="Sylfaen" w:ascii="GHEA Grapalat" w:hAnsi="GHEA Grapalat"/>
          <w:sz w:val="24"/>
          <w:szCs w:val="24"/>
          <w:lang w:val="hy-AM"/>
        </w:rPr>
        <w:t>ինվո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սուրհանդակափոստային կապի ցանցով զինվորական նամակագրության առաքման կարգի մասին հրահանգով նախատեսված դեպքերի: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Կողմի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Sylfaen" w:ascii="GHEA Grapalat" w:hAnsi="GHEA Grapalat"/>
          <w:sz w:val="24"/>
          <w:szCs w:val="24"/>
          <w:lang w:val="en-US"/>
        </w:rPr>
        <w:t>, որի տարածք առաքվում է զինվորական նամակագրությունը, սահմանային և մաքսային մարմինները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սույն Համաձայնագրի 6-րդ հոդվածով նախատեսված փաստաթղթեր ներկայացնելու դեպքում, ապահովում են սուրհանդակների (ցրիչների և </w:t>
      </w:r>
      <w:r>
        <w:rPr>
          <w:rFonts w:cs="Sylfaen" w:ascii="GHEA Grapalat" w:hAnsi="GHEA Grapalat"/>
          <w:sz w:val="24"/>
          <w:szCs w:val="24"/>
        </w:rPr>
        <w:t>թղթատա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ների)` պետական և մաքսային սահմանի անարգել հատումը և աջակցում են զինվորական նամակագրության օպերատիվ առաքման կազմակերպմանը և իրենց իրավասությունների շրջանակներում անհրաժեշտ օգնություն են ցուցաբերում նրանց ծառայողական պարտականությունների կատարման ժամանակ: 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Կողմի պետության, որի տարածք առաքվում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զինվորական </w:t>
      </w:r>
      <w:r>
        <w:rPr>
          <w:rFonts w:cs="Sylfaen" w:ascii="GHEA Grapalat" w:hAnsi="GHEA Grapalat"/>
          <w:sz w:val="24"/>
          <w:szCs w:val="24"/>
          <w:lang w:val="en-US"/>
        </w:rPr>
        <w:t>նամակագր</w:t>
      </w:r>
      <w:r>
        <w:rPr>
          <w:rFonts w:cs="Sylfaen" w:ascii="GHEA Grapalat" w:hAnsi="GHEA Grapalat"/>
          <w:sz w:val="24"/>
          <w:szCs w:val="24"/>
          <w:lang w:val="hy-AM"/>
        </w:rPr>
        <w:t>ությունը</w:t>
      </w:r>
      <w:r>
        <w:rPr>
          <w:rFonts w:cs="Sylfaen" w:ascii="GHEA Grapalat" w:hAnsi="GHEA Grapalat"/>
          <w:sz w:val="24"/>
          <w:szCs w:val="24"/>
          <w:lang w:val="en-US"/>
        </w:rPr>
        <w:t>, պետական իշխանության մարմինները և կազմակերպություններն ապահովում են</w:t>
      </w:r>
      <w:r>
        <w:rPr>
          <w:rFonts w:cs="Sylfae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en-US"/>
        </w:rPr>
        <w:tab/>
        <w:t>ա) մ</w:t>
      </w:r>
      <w:r>
        <w:rPr>
          <w:rFonts w:cs="Sylfaen" w:ascii="GHEA Grapalat" w:hAnsi="GHEA Grapalat"/>
          <w:sz w:val="24"/>
          <w:szCs w:val="24"/>
          <w:lang w:val="hy-AM"/>
        </w:rPr>
        <w:t>յուս Կողմի սուրհանդակներին (ցրիչների</w:t>
      </w:r>
      <w:r>
        <w:rPr>
          <w:rFonts w:cs="Sylfaen" w:ascii="GHEA Grapalat" w:hAnsi="GHEA Grapalat"/>
          <w:sz w:val="24"/>
          <w:szCs w:val="24"/>
          <w:lang w:val="en-US"/>
        </w:rPr>
        <w:t>ն 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թղթատարներին) </w:t>
      </w:r>
      <w:r>
        <w:rPr>
          <w:rFonts w:cs="Sylfaen" w:ascii="GHEA Grapalat" w:hAnsi="GHEA Grapalat"/>
          <w:sz w:val="24"/>
          <w:szCs w:val="24"/>
          <w:lang w:val="en-US"/>
        </w:rPr>
        <w:t>ամբողջ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ջակցությ</w:t>
      </w:r>
      <w:r>
        <w:rPr>
          <w:rFonts w:cs="Sylfaen" w:ascii="GHEA Grapalat" w:hAnsi="GHEA Grapalat"/>
          <w:sz w:val="24"/>
          <w:szCs w:val="24"/>
          <w:lang w:val="en-US"/>
        </w:rPr>
        <w:t>ան ցուցաբե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այդ թվում` 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ին</w:t>
        <w:softHyphen/>
        <w:t>վո</w:t>
        <w:softHyphen/>
        <w:t>րա</w:t>
        <w:softHyphen/>
        <w:t>կան նամակա</w:t>
        <w:softHyphen/>
        <w:t>գրության առաքման և դրա երաշխավորված ապահովության պայմանների, ինչպես նաև նրանց կողմից զինվորական նամակագրության առաքման պարտականությունները կատարելիս օժանդակության կազմակերպում,</w:t>
      </w:r>
    </w:p>
    <w:p>
      <w:pPr>
        <w:pStyle w:val="Normal"/>
        <w:ind w:right="566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ab/>
        <w:t>սահմանված սակագներով վճարման ենթակա և արտահերթ կարգով տոմսերի ձեռքբերում,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զինված հարձակման (հարձակման սպառնալիքի) դեպքում զինվորական նամակագրության, զենքի, զինամթերքի պաշտպանություն,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ան առաքման կամ ծառայողական տեղեկատվության փոխանցման այլ հնարավորության բացակայության դեպքում` ավտոմոբիլային տրանսպորտի  և կապի միջոցների հատկացում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չվերթի վերջնակետ չհանդիսացող օդակայաններում ինքնաթիռների վայրէջքի դեպքում զինվորական նամակագրության տեղափոխման և զինվորական սուրհանդակների (ցրիչների և թղթատարների) հանգստի համար մեկուսացված  տարածքի տրամադրում,</w:t>
        <w:tab/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hy-AM"/>
        </w:rPr>
        <w:tab/>
        <w:t>զինվորական սուրհանդակներին (ցրիչներին և թղթատարներին) փոխադրող օդանավերի և գնացքների մեկնումը հարկադրված հետաձգելու դեպքում այլ միջոցների տրամադրում,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 սուրհանդակներին (ցրիչներին և թղթատարներին) փոխադրող տրանսպորտի վթարի դեպքում նրանց անհրաժեշտ օգնության ցուցաբերում, նրանց մոտ եղած զինվորական նամակագրությունը և զենքը փրկելու ու պահպանելու ապահովում,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) սուրհանդակների (ցրիչների և թղթատարների) զոհվելու դեպքում միջոցների ձեռնարկում զինվորական նամակագրության պահպանման և անձեռնմխելիության ապահովման գործում և այն Կողմի պետության լիազոր մարմնին, ի շահ որի տեղափոխվում է զինվորական նամակագրությունը, անհապաղ տեղեկացում:</w:t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ի Կողմի պետության լիազոր մարմնի սուրհանդակները (ցրիչները և թղթատարները), որոնք զինվորական նամակա</w:t>
        <w:softHyphen/>
        <w:t>գրություն են առաքում իրենց պետության զինվորական կազմավո</w:t>
        <w:softHyphen/>
        <w:t>րումներին և որոնք գտնվում են մյուս Կողմի պետության տարածքում, պետական սահմանը հատելու համար վավեր փաստաթղթեր ներկայացնելիս,  հաշվեցուցակային զենքով անարգել մտնում են վերջինիս տարածք և լքում այն: Կողմերի պետությունների լիազոր մարմինների սուրհանդակների (ցրիչների և թղթատարների) կողմից հաշվեցուցակային զենք (հրազեն և հատուկ միջոցներ) ու ֆիզիկական ուժի կիրառման կարգը սահմանվում է ժամանման պետության` նշված հարցերը կարգավորող օրենսդրությամբ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ab/>
        <w:t>Կողմերի պետությունների լիազոր մարմինները ոչ պակաս, քան տարին մեկ անգամ տեղեկատվություն են փոխանակում զինվորական նամակագրություն առաքող իրենց սուրհանդակների (ցրիչների և թղթատարների) այդ թվում` նրանց հաշվեցուցակային զենքի մասին: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րենց պարտականությունները կատարելիս Կողմերի պետությունների լիազոր մարմինների սուրհանդակները (ցրիչները և թղթատարները) իրենց մոտ պետք է ունենան իրենց ազգանունը, անունը և հայրանունը, ինչպես նաև իրենց կարգավիճակի ու զինվորական նամակագրությունը կազմող տեղերի քանակի նշմամբ պաշտոնական փաստաթուղթ: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Պաշտոնական փաստաթղթում նշված տվյալները հաստատվում են զինվորական նամակագրությունն ուղարկող Կողմի պետության լիազոր մարմնի ստորաբաժանման (զինվորական միավորման) պաշտոնատար անձի ստորագրությամբ, ինչպես նաև ամրագրվում են ուղարկողի կնիքով: 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ան տեղափոխման համար օգտագործվում է վալիզա (պատշաճ կերպով ձևակերպված ցանկացած պայուսակ, փաթեթ, ծրար, տուփ, պարկ, ճամպրուկ կամ այլ բեռնարկղ):  Վալիզան  հասցեագրվում է Կողմերի պետությունների լիազոր մարմինների ստորաբաժանումներին (զինվորական միավորումներին), ունի զինվորական նամակագրության տեսանելի արտաքին նույնականացման նշաններ` արտաքին կողմից «Զինվորական նամակագրություն»  գրառմամբ, ինչպես նաև կապարակնքվում և (կամ) կնքվում է ուղարկողի կողմից: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ողմի պետության մաքսային սահմանով զինվորական նամակագրության տեղափոխման պայման է հանդիսանում Կողմի պետության մաքսային մարմիններին զինվորական սուրհանդակի (ցրիչի և թղթատարի) կողմից ներկայացված նշված պահանջներին համապատասխանող պաշտոնական փաստաթուղթը և զինվորական նամակագրությունը ներկայացնելը: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րհանդակները (ցրիչները և թղթատարները) Կողմի պետության տարածքում գտնվելու ընթացքում, ուր առաքվում է զիվորական նամակագրությունը,  օգտվում են ժամանման պետության պաշտպանությունից, անձնական անձեռնմխելիությունից և ենթակա չեն ձերբակալման կամ կալանքի` բացառությամբ սույն Համաձայնագրի շրջանակներից դուրս գործողությունների կատարման դեպքերի: Նրանք պարտավոր են հարգել ժամանման պետության օրենսդրությունը և չմիջամտել նրա ներքին գործերին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յն դեպքում, եթե սույն Համաձայնագրի կատարման ընթացքում Կողմերից մեկի տիրապետման տակ են հայտնվել առաքվող զինվորական նամակագրությունում պարունակվող մյուս Կողմի պետության գաղտնի տեղեկատվության կրիչներ կամ նրա համար հասանելի է դարձել գաղտնի տեղեկատվություն, ապա այդպիսի տեղեկատվության հետ վարվելն ու դրա պաշտպանությունն իրականացվում են 2002 թվականի նոյեմբերի 5-ի` Հայաստանի Հանրապետության Կառավարության և Ռուսաստանի Դաշնության Կառավարության միջև գաղտնի տեղեկատվության փոխադարձաբար պաշտպանության մասին համաձայնագրին համապատասխան: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իրականացման ընթացքում Կողմերից մեկի ստացած տեղեկատվությունը չի կարող օգտագործվել ի վնաս մյուս Կողմի պետության ինքնիշխանության, անվտանգության, հասարակական կարգի կամ այլ էական շահերի: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իրականացման ընթացքում մի Կողմի՝ մյուս  Կողմից ստացած տեղեկատվության տրամադրումը որևէ երրորդ կողմի, ներառյալ իրավաբանական և ֆիզիկական անձանց, թույլատրվում է միայն այդպիսի տեղեկատվությունը փոխանցող Կողմի գրավոր համաձայնությամբ:</w:t>
        <w:tab/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ind w:right="566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իրականացման նպատակով Կողմերի պետությունների լիազոր մարմինները ոչ պակաս, քան երկու տարին մեկ անգամ կամ ըստ անհրաժեշտության անց են կացնում համատեղ խորհրդակցություններ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կիրառման կամ մեկնաբանման հետ կապված Կողմերի միջև առաջացած վիճելի հարցերը լուծվում են Կողմերի միջև բանակցությունների և խորհրդակցությունների միջոցով:</w:t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right="566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ind w:right="566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Սույն Համաձայնագիրն ուժի մեջ է մտնում Կողմերի` դրա ուժի մեջ մտնելու համար անհրաժեշտ ներպետական ընթացակարգերի կատարման մասին վերջին գրավոր ծանուցումն ստանալու օրվանից: 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ողմերի փոխադարձ համաձայնությամբ սույն Համաձայնագրում  կարող են կատարվել փոփոխություններ, որոնք ձևակերպվում են առանձին արձանագրություններով և ուժի մեջ են մտնում սույն Համաձայնագրի ուժի մեջ մտնելու համար սահմանված կարգով:</w:t>
        <w:tab/>
      </w:r>
    </w:p>
    <w:p>
      <w:pPr>
        <w:pStyle w:val="Normal"/>
        <w:ind w:right="566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իրը կնքվում է 5 տարի ժամկետով և ինքնաբերաբար երկարաձգվում է հետագա հնգամյա ժամանակահատվածներով: Յուրաքանչյուր Կողմ կարող է դադարեցնել սույն Համաձայնագրի գործողությունը ոչ ուշ, քան համապատասխան ժամանակահատվածը լրանալուց վեց ամիս առաջ</w:t>
        <w:tab/>
        <w:t>՝ դրա գործողությունը դադարեցնելու իր մտադրության մասին մյուս Կողմին նախապես գրավոր ծանուցելով:</w:t>
        <w:tab/>
      </w:r>
    </w:p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տարված է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ք. Երևանում 2013թ. դեկտեմբերի 2-ին, երկու բնօրինակով, յուրաքանչյուրը` հայերեն և ռուսերեն, ընդ որում` երկու տեքստերն էլ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վասարազոր են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</w:p>
    <w:tbl>
      <w:tblPr>
        <w:tblW w:w="95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81"/>
      </w:tblGrid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ՎԵԼՎԱԾ</w:t>
            </w:r>
          </w:p>
          <w:p>
            <w:pPr>
              <w:pStyle w:val="Normal"/>
              <w:ind w:right="-3" w:hanging="0"/>
              <w:jc w:val="right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յաստանի Հանրապետության կառավարության և</w:t>
            </w:r>
          </w:p>
          <w:p>
            <w:pPr>
              <w:pStyle w:val="Normal"/>
              <w:ind w:right="-3" w:hanging="0"/>
              <w:jc w:val="right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Ռուսաստանի Դաշնության կառավարության միջև</w:t>
            </w:r>
          </w:p>
          <w:p>
            <w:pPr>
              <w:pStyle w:val="Normal"/>
              <w:ind w:right="-3" w:hanging="0"/>
              <w:jc w:val="right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զինվորական սուրհանդակափոստային կապի ոլորտում համագործակցության մասին համաձայնագրի</w:t>
            </w:r>
          </w:p>
        </w:tc>
      </w:tr>
    </w:tbl>
    <w:p>
      <w:pPr>
        <w:pStyle w:val="Normal"/>
        <w:ind w:left="-284" w:right="-3" w:hanging="142"/>
        <w:jc w:val="right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-3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br/>
        <w:t>Հ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Ր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</w:t>
      </w:r>
    </w:p>
    <w:p>
      <w:pPr>
        <w:pStyle w:val="Normal"/>
        <w:ind w:right="-3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/>
        </w:rPr>
        <w:t>զ</w:t>
      </w:r>
      <w:r>
        <w:rPr>
          <w:rFonts w:cs="Sylfaen" w:ascii="GHEA Grapalat" w:hAnsi="GHEA Grapalat"/>
          <w:b/>
          <w:sz w:val="24"/>
          <w:szCs w:val="24"/>
          <w:lang w:val="hy-AM"/>
        </w:rPr>
        <w:t>ինվորական սուրհանդակափոստային կապի ցանցով զինվորական նամակագրության առաքման կարգի մասին</w:t>
      </w:r>
    </w:p>
    <w:p>
      <w:pPr>
        <w:pStyle w:val="Normal"/>
        <w:ind w:right="-3" w:hanging="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րահանգը սահմանում է մի Կողմի պետության` մյուս Կողմի պետության տարածքում տեղակայված զինվորական կազմավորումների համար առաջին Կողմի զինվորական սուրհանդակափոստային կապի ցանցով զինվորական նամակագրության առաքման կարգը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ունն անմիջապես առաքվում է այն Կողմի պետության զինվորական կազմավորման գտնվելու բնակավայր (տեղակայման վայր), ի շահ որի այն տեղափոխվում է: Ընդ որում, Կողմերից մեկի զինվորական սուրհանդակափոստային կապի ցանցի զորամասերը և ստորաբաժանումները զինվորական նամակա</w:t>
        <w:softHyphen/>
        <w:t>գրութ</w:t>
        <w:softHyphen/>
        <w:t>յան փոխադրման գործում ցուցաբերում են աջակցություն մյուս Կողմի պետության լիազոր մարմնի զինվորա</w:t>
        <w:softHyphen/>
        <w:t>կան սուրհանդակներին (ցրիչներին և թղթատարներին):</w:t>
      </w:r>
    </w:p>
    <w:p>
      <w:pPr>
        <w:pStyle w:val="Normal"/>
        <w:ind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ան առաքումը, որպես կանոն, իրականացվում է Կողմի պետության լիազոր մարմնի 2 սուրհանդակների (ցրիչների և թղթատարների) կողմից, որոնցից մեկը նշանակվում է զինվորական  նամակագրության առաքման խնդրի կատարման պատասխանատու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ողմի պետության, ի շահ որի առաքվում է զինվորական նամակագրությունը, զինվորական սուրհանդակափոստային կապի ցանցի զորամասերը և ստորաբաժանումները, մյուս Կողմի պետության տարածքով զինվորական նամակագրությունն առաքելիս, իրականացնում են դրա առաքման անվտանգության ապահովմանն ուղղված միջոցառումներ այն Կողմի պետության օրենսդրությանը համապատասխան, որի տարածքում գտնվում են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ան առաքման առաջադրանքները կատարելիս Կողմերի պետությունների լիազոր մարմինների սուր</w:t>
        <w:softHyphen/>
        <w:t>հան</w:t>
        <w:softHyphen/>
        <w:t>դակները (ցրիչները և թղթատարները) իրավունք ունեն դիմել այն Կողմի պետության անվտանգության, ներքին գործերի, սահմա</w:t>
        <w:softHyphen/>
        <w:t>նապահ և մաքսային մարմիններին, օդանավակայանների (երկաթուղային կայա</w:t>
        <w:softHyphen/>
        <w:t>րանների) պետերին, որի տարածք առաքվում է զինվորական նամա</w:t>
        <w:softHyphen/>
        <w:t>կագրությունը: Նշված մարմիններն ու անձինք աջակցություն են ցուցաբերում նրանց զինվորական նամակագրության օպերատիվ առաքման կազմակերպման գործում, ինչպես նաև անհրաժեշտ օգնություն` նրանց ծառայողական պարտականությունները կատա</w:t>
        <w:softHyphen/>
        <w:t>րելիս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ունը փոխադրվում է.</w:t>
      </w:r>
    </w:p>
    <w:p>
      <w:pPr>
        <w:pStyle w:val="Normal"/>
        <w:ind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 երկաթուղային տրանսպորտով մարդատար գնացքների և ճեպընթացների ուղևորների առանձին ճամփորդախցիկներում որպես ձեռքի ուղեբեռ կամ բեռ, ինչպես նաև՝ բացառիկ դեպքերում` փոստային վագոններով,</w:t>
      </w:r>
    </w:p>
    <w:p>
      <w:pPr>
        <w:pStyle w:val="Normal"/>
        <w:ind w:right="-3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)</w:t>
      </w:r>
      <w:r>
        <w:rPr>
          <w:rFonts w:cs="Sylfaen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ավտոմոբիլային տրանսպորտով` հատուկ հարմարեցված ավտոմեքենաներով,</w:t>
      </w:r>
    </w:p>
    <w:p>
      <w:pPr>
        <w:pStyle w:val="Normal"/>
        <w:ind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) ավիացիոն տրանսպորտով` քաղաքացիական ավիացիայի օդանավերի ուղևորային սրահներում, իսկ առանձին դեպքերում` ռազմաբեռնատար ինքնաթիռների հատուկ և փոստային չվերթներով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ողմերի պետությունների լիազոր մարմինների սուրհանդակների (ցրիչների և թղթատարների) ուղևորման համար տեղերն օդանավերում ու գնացքներում, ինչպես նաև մինչև ուղևորների ընդհանուր նստեցումն իրականացնելը օդանավերում և գնացքներում, նրանց նստեցման իրավունքն ապահովում են Կողմերի օդային և երկաթուղային տրանսպորտի կառավարման (կազմակերպման) մարմինները: 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եղափոխվող զինվորական նամակագրության բոլոր ուղեկցող փաստաթղթերը լրացվում են ռուսերենով: Զինվորական նամակագրության հասցեն և ուղարկման համար նշումները հայերենով կատարելու դեպքում դրանք պետք է ունենան ռուսերեն թարգմանություն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ինվորական նամակագրության վալիզայի վրա դրոշմակնիքների, կնիքների վնասվածք հայտնաբերելու կամ դրանց բացակայության դեպքում, Կողմերի պետությունների մաքսային սահմանով զինվորական նամակագրության հետագա տեղափոխման համար հիմք է հանդիսանում զինվորական նամակագրությունն ուղարկող Կողմի պետության լիազոր մարմնի ստորաբաժանման (զինվորական միավորման) գրավոր թույլտվությունը, որը ներկայացվում է մաքսային մարմնին զինվորական սուրհանդակի (ցրիչի և թղթատարի) կողմից:</w:t>
      </w:r>
    </w:p>
    <w:p>
      <w:pPr>
        <w:pStyle w:val="Normal"/>
        <w:ind w:right="-3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թե լուրջ հիմքեր կան ենթադրելու, որ մաքսային սահմանով տեղափոխվող զինվորական նամակագրությունը պարունակում է ապրանքներ,  որոնք արգելված կամ սահմանափակված են Կողմի պետության տարածք (տարածքից) ներմուծման (արտահանման) համար, Կողմի պետության սահմանային կամ մաքսային մարմինները, որի տարածք (տարածքից) է ներմուծվում (արտահանվում) զինվորական նամակագրությունը, իրականացնում են մաքսային հսկողություն այն Կողմի պետության օրենսդրությամբ սահմանված կարգով, որի տարածք (տարածքից) է ներմուծվում (արտահանվում) զինվորական նամակագրությունը:</w:t>
      </w:r>
    </w:p>
    <w:p>
      <w:pPr>
        <w:pStyle w:val="Normal"/>
        <w:numPr>
          <w:ilvl w:val="0"/>
          <w:numId w:val="1"/>
        </w:numPr>
        <w:ind w:left="0" w:right="-3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ողմերի պետությունների լիազոր մարմինների սուրհանդակները (ցրիչները և թղթատարները) զինվորական նամակագրության առաք</w:t>
        <w:softHyphen/>
        <w:t>ման ժամանակ կրում են հաշվեցուցակային զենք: Կողմի պետութ</w:t>
        <w:softHyphen/>
        <w:t>յան, որտեղ առաքվում է զինվորական նամակագրությունը, սահմաններով հաշվեցուցակային զենքի տեղափոխման համար հիմք են հանդիսանում մյուս Կողմի պետության լիազոր մարմնի կողմից տրված պաշտոնական փաստաթղթերը (անձը հաստատող վկայական և գործուղման թերթիկ), որոնցով սուրհան</w:t>
        <w:softHyphen/>
        <w:t>դակներին (ցրիչներին և թղթատարներին) իրավունք է տրվում պահել, կրել, կիրառել և օգտագործել դրանք, ինչպես նաև լիազոր մարմինների կողմից տրված հաշվեցուցակային զենքի մասին տվյալներ` Հայաստանի Հանրապետության կառավարության և Ռուսաստանի Դաշնության կառավարության միջև զինվորակ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րհանդակափոստային կապի ոլորտում համագործակցության մասին Համաձայնագրի 6-րդ հոդվածի համաձայն: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right="566" w:firstLine="708"/>
        <w:jc w:val="both"/>
        <w:rPr>
          <w:rFonts w:ascii="GHEA Grapalat" w:hAnsi="GHEA Grapalat" w:cs="Sylfaen"/>
          <w:b/>
          <w:b/>
          <w:i/>
          <w:i/>
          <w:lang w:val="en-US"/>
        </w:rPr>
      </w:pPr>
      <w:r>
        <w:rPr>
          <w:rFonts w:cs="Sylfaen" w:ascii="GHEA Grapalat" w:hAnsi="GHEA Grapalat"/>
          <w:b/>
          <w:i/>
          <w:lang w:val="en-US"/>
        </w:rPr>
        <w:t>Համաձայնագիրն ուժի մեջ է մտել 2015թ. մարտի 6-ին</w:t>
      </w:r>
    </w:p>
    <w:p>
      <w:pPr>
        <w:pStyle w:val="Normal"/>
        <w:ind w:right="566" w:firstLine="708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9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986" w:gutter="0" w:header="706" w:top="810" w:footer="58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5:00Z</dcterms:created>
  <dc:creator>-</dc:creator>
  <dc:description/>
  <cp:keywords/>
  <dc:language>en-US</dc:language>
  <cp:lastModifiedBy>LEGAL</cp:lastModifiedBy>
  <cp:lastPrinted>2013-06-06T15:46:00Z</cp:lastPrinted>
  <dcterms:modified xsi:type="dcterms:W3CDTF">2015-04-02T08:03:00Z</dcterms:modified>
  <cp:revision>164</cp:revision>
  <dc:subject/>
  <dc:title>Проект</dc:title>
</cp:coreProperties>
</file>