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75" w:leader="none"/>
        </w:tabs>
        <w:spacing w:lineRule="auto" w:line="240"/>
        <w:jc w:val="center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</w:rPr>
        <w:t xml:space="preserve">   </w:t>
      </w:r>
      <w:r>
        <w:rPr>
          <w:rFonts w:cs="GHEA Grapalat" w:ascii="GHEA Grapalat" w:hAnsi="GHEA Grapalat"/>
          <w:b/>
          <w:bCs/>
          <w:sz w:val="24"/>
          <w:szCs w:val="24"/>
        </w:rPr>
        <w:t>ՀԱՄԱՁԱՅՆԱԳԻՐ</w:t>
      </w:r>
    </w:p>
    <w:p>
      <w:pPr>
        <w:pStyle w:val="Normal"/>
        <w:tabs>
          <w:tab w:val="clear" w:pos="720"/>
          <w:tab w:val="left" w:pos="7875" w:leader="none"/>
        </w:tabs>
        <w:spacing w:lineRule="auto" w:line="24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Խորհրդային Սոցիալիստական Հանրապետությունների Միության գոյության ժամանակաշրջանում գաղտնագրված տեղեկությունների գաղտնիության աստիճանի վերանայման կարգի մասին</w:t>
      </w:r>
    </w:p>
    <w:p>
      <w:pPr>
        <w:pStyle w:val="Normal"/>
        <w:tabs>
          <w:tab w:val="clear" w:pos="720"/>
          <w:tab w:val="left" w:pos="7875" w:leader="none"/>
        </w:tabs>
        <w:spacing w:lineRule="auto" w:line="240"/>
        <w:jc w:val="center"/>
        <w:rPr>
          <w:rFonts w:ascii="GHEA Grapalat" w:hAnsi="GHEA Grapalat" w:cs="Sylfaen"/>
          <w:b/>
          <w:b/>
          <w:bCs/>
          <w:sz w:val="24"/>
          <w:szCs w:val="24"/>
        </w:rPr>
      </w:pPr>
      <w:r>
        <w:rPr>
          <w:rFonts w:cs="Sylfaen" w:ascii="GHEA Grapalat" w:hAnsi="GHEA Grapalat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Համաձայնագրի մասնակից պետությունների կառավարությունները, այսուհետ` Կողմեր, 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ընդունելով Խորհրդային Սոցիալիստական Հանրապետությունների Միության գոյության ժամանակաշրջանում գաղտնագրված տեղեկությունների գաղտնիության աստիճանի վերանայման` Կողմ հանդիսացող պետություններից յուրաքանչյուրի ազգային անվտանգութ</w:t>
        <w:softHyphen/>
        <w:t xml:space="preserve">յան ապահովման շահերից բխող անհրաժեշտությունը, 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կատի առնելով միջպետական գաղտնիքների պահպանման փոխադարձ ապահովման վերաբերյալ 1993թ. հունվարի 22-ի Համաձայնագիրը և գաղտնի տեղեկությունների (պետական գաղտնիքների) փոխադարձ պաշտպանության երկկողմանի համաձայնագիրը,</w:t>
      </w:r>
    </w:p>
    <w:p>
      <w:pPr>
        <w:pStyle w:val="Normal"/>
        <w:spacing w:lineRule="auto" w:line="240"/>
        <w:ind w:firstLine="540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ամաձայնեցին հետևյալի մասին.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նպատակների համար օգտագործվում են հետևյալ հասկացութ</w:t>
        <w:softHyphen/>
        <w:t>յունները.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Գաղտնիության դրոշմագիր - </w:t>
      </w:r>
      <w:r>
        <w:rPr>
          <w:rFonts w:cs="GHEA Grapalat" w:ascii="GHEA Grapalat" w:hAnsi="GHEA Grapalat"/>
          <w:sz w:val="24"/>
          <w:szCs w:val="24"/>
        </w:rPr>
        <w:t>ռեկվիզիտ, որը վկայում է գաղտնի տեղեկությունների կրիչի մեջ առկա տեղեկությունների գաղտնիության աստիճանը` դրված հենց կրիչի կամ դրան կցված փաստաթղթի վրա: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Գաղտնի տեղեկությունների կրիչներ </w:t>
      </w:r>
      <w:r>
        <w:rPr>
          <w:rFonts w:cs="GHEA Grapalat" w:ascii="GHEA Grapalat" w:hAnsi="GHEA Grapalat"/>
          <w:sz w:val="24"/>
          <w:szCs w:val="24"/>
        </w:rPr>
        <w:t>-  նյութական օբյեկտներ, այդ թվում՝ ֆիզիկական դաշ</w:t>
        <w:softHyphen/>
        <w:t>տեր, որոնցում գաղտնի տեղեկությունները գտնում են իրենց արտացոլումը խորհրդա</w:t>
        <w:softHyphen/>
        <w:t>նիշ</w:t>
        <w:softHyphen/>
        <w:t>նե</w:t>
        <w:softHyphen/>
        <w:t>րի, պատկերների, ազդանշանների, տեխնիկական որոշումների և գործընթացների տեսքով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Կողմ հանդիսացող պետությունների կազմակերպություններ </w:t>
      </w:r>
      <w:r>
        <w:rPr>
          <w:rFonts w:cs="GHEA Grapalat" w:ascii="GHEA Grapalat" w:hAnsi="GHEA Grapalat"/>
          <w:sz w:val="24"/>
          <w:szCs w:val="24"/>
        </w:rPr>
        <w:t>-  պետական մարմիններ կամ այլ կազմակերպություններ, որոնք իրենց տրամադրության տակ ունեն գաղտնի տեղե</w:t>
        <w:softHyphen/>
        <w:t>կութ</w:t>
        <w:softHyphen/>
        <w:t>յուններ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Տեղեկությունների գաղտնիության աստիճանի վերանայում</w:t>
      </w:r>
      <w:r>
        <w:rPr>
          <w:rFonts w:cs="GHEA Grapalat" w:ascii="GHEA Grapalat" w:hAnsi="GHEA Grapalat"/>
          <w:sz w:val="24"/>
          <w:szCs w:val="24"/>
        </w:rPr>
        <w:t xml:space="preserve"> - գաղտնի տեղեկություն</w:t>
        <w:softHyphen/>
        <w:t>ների հետագա պաշտպանության կամ գաղտնազերծման նպատակահարմարությունը որոշելու նպատակով գաղտնի տեղեկությունների գնահատման ընթացակարգ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>Գաղտնի տեղեկություններ</w:t>
      </w:r>
      <w:r>
        <w:rPr>
          <w:rFonts w:cs="GHEA Grapalat" w:ascii="GHEA Grapalat" w:hAnsi="GHEA Grapalat"/>
          <w:sz w:val="24"/>
          <w:szCs w:val="24"/>
        </w:rPr>
        <w:t xml:space="preserve"> - Խորհրդային Սոցիալիստական Հանրապետությունների Միության գոյության շրջանում գաղտնագրված տեղեկություններ, որոնց գաղտնիության աստիճանը ենթակա է վերանայման, որոնք չեն դասվում  պետական գաղտնիքների շարքին այն պետություններում, որտեղ որոշում է կայացվել դրանց գաղտնիության աստիճանի վերանայման մասին: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նպատակը Կողմ հանդիսացող պետությունների կազմակերպութ</w:t>
        <w:softHyphen/>
        <w:t>յուններում գտնվող գաղտնի տեղեկությունների գաղտնիության աստիճանի վերանայման կարգի հաստատումն է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ը, ազգային օրենսդրությանը համապատասխան, որոշում են սույն Համաձայ</w:t>
        <w:softHyphen/>
        <w:t>նագրի կատարման համար պատասխանատու իրավասու մարմիններին (այսուհետ` իրավասու մարմիններ) և այդ մասին իրազեկում են Անկախ Պետությունների Համագոր</w:t>
        <w:softHyphen/>
        <w:t xml:space="preserve">ծակցության Գործադիր կոմիտեին, որը սույն Համաձայնագրի ավանդապահն է: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Իրավասու մարմինների փոփոխության մասին համապատասխան Կողմը մեկ ամսվա ընթացքում գրավոր ծանուցում է ավանդապահին: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իրն իրականացնելիս իրավասու մարմիններն անմիջականորեն համագործակցում են իրար հետ, իրենցից որևէ մեկի խնդրանքով անցկացնում են համատեղ խորհրդակցություններ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իրականացման նպատակով Կողմ հանդիսացող պետությունների կազմակերպություններն իրենց պետությունների իրավասու մարմիններին ուղարկում են գաղտնի տեղեկությունների գաղտնիության աստիճանի վերանայման մասին առաջարկներ՝ նշելով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) վերանայման ենթակա գաղտնի տեղեկությունների կրիչների ամբողջական անվա</w:t>
        <w:softHyphen/>
        <w:t>նում</w:t>
        <w:softHyphen/>
        <w:t>ները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) դրանց մշակման (պատրաստման) և (կամ) գրանցման համարները և ամսաթվերը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) գաղտնի տեղեկությունների կրիչների գաղտնիության  դրոշմագիրը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դ) գաղտնի տեղեկությունների կրիչին գաղտնիության դրոշմագիր շնորհած կազմակերպությունների անվանումները և դրանց գտնվելու վայրը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) գաղտնի տեղեկությունների հետագա պաշտպանության կամ դրանց գաղտնա</w:t>
        <w:softHyphen/>
        <w:t>զերծ</w:t>
        <w:softHyphen/>
        <w:t>ման նպատակահարմարությունը,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զ) այլ տեղեկություններ¸ որոնք կարող են անհրաժեշտ լինել առաջարկի կատարման համար: 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Իրավասու մարմինը տվյալ առաջարկներն ուղարկում է Կողմ հանդիսացող պետութ</w:t>
        <w:softHyphen/>
        <w:t>յունների շահագրգիռ իրավասու մարմիններին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Գաղտնի տեղեկությունների գաղտնիության աստիճանի վերանայման մասին առաջարկ ստացած իրավասու մարմինները, ազգային օրենսդրությանը համապատասխան, կազմա</w:t>
        <w:softHyphen/>
        <w:t>կերպում են դրանց քննարկումը` դրանց հետագա պաշտպանության կամ գաղտնազերծման նպատակահարմարության հարցի լուծման նպատակով¸ որից հետո քննարկման արդ</w:t>
        <w:softHyphen/>
        <w:t xml:space="preserve">յունքների մասին տեղեկացնում են առաջարկն ուղարկած իրավասու մարմնին: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Իրավասու մարմինների փոխգործակցության արդյունքներով որոշվում են Կողմ հանդի</w:t>
        <w:softHyphen/>
        <w:t>սա</w:t>
        <w:softHyphen/>
        <w:t>ցող այն պետությունները¸ որոնք շահագրգռված են գաղտնի տեղեկությունների պաշտպա</w:t>
        <w:softHyphen/>
        <w:t>նությամբ¸ կամ էլ որոշում է ընդունվում դրանց գաղտնազերծման մասին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Առաջարկի քննարկման ժամկետը կազմում է դրա ստացման ամսաթվից սկսած 6 ամսից ոչ ավել¸ եթե յուրաքանչյուր կոնկրետ դեպքում իրավասու մարմինների կողմից չհամա</w:t>
        <w:softHyphen/>
        <w:t>ձայ</w:t>
        <w:softHyphen/>
        <w:t>նեցվի այլ ժամկետ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Գաղտնի տեղեկությունների կրիչների գաղտնազերծումն իրականացվում է իրավասու մարմինների փոխադարձ համաձայնությամբ, Կողմ հանդիսացող պետությունների կազմա</w:t>
        <w:softHyphen/>
        <w:t>կեր</w:t>
        <w:softHyphen/>
        <w:t>պութ</w:t>
        <w:softHyphen/>
        <w:t>յունների կողմից` ազգային օրենսդրությանը համապատասխան: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աղտնի տեղեկությունների պաշտպանությամբ շահագրգիռ Կողմ հանդիսացող պե</w:t>
        <w:softHyphen/>
        <w:t>տութ</w:t>
        <w:softHyphen/>
        <w:t>յուններում¸ ազգային օրենսդրությանը համապատասխան¸ լուծվում է գաղտնի տեղե</w:t>
        <w:softHyphen/>
        <w:t>կութ</w:t>
        <w:softHyphen/>
        <w:t xml:space="preserve">յունները պետական գաղտնիքների շարքին դասելու հարցը: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Կողմ հանդիսացող այն պետությունների իրավասու մարմինները¸ որոնք գաղտնի տեղե</w:t>
        <w:softHyphen/>
        <w:t>կությունները պետական գաղտնիքների շարքին դասելու մասին որոշում են ընդունել¸ շահագրգիռ իրավասու մարմիններին են ուղարկում գաղտնի տեղեկությունների պաշտպա</w:t>
        <w:softHyphen/>
        <w:t xml:space="preserve">նության անհրաժեշտության և ժամկետների մասին տեղեկատվություն: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Ստացված տեղեկատվության հիման վրա Կողմերը միջոցներ են ձեռնարկում գաղտնի տեղեկությունները պաշտպանելու ուղղությամբ` գաղտնի տեղեկության (պետական գաղտ</w:t>
        <w:softHyphen/>
        <w:t>նիք</w:t>
        <w:softHyphen/>
        <w:t>ների) փոխադարձ պաշտպանության մասին միջազգային պայմանագրերին համապա</w:t>
        <w:softHyphen/>
        <w:t xml:space="preserve">տասխան: 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Յուրաքանչյուր Կողմի պետություն իրավունք ունի այլ Կողմերի պետությունների շահերին չդիպչող այն գաղտնի տեղեկությունների գաղտնազերծման վերաբերյալ ինքնուրույն որոշում ընդունելու, որոնց գաղտնագրման ժամկետը լրացել է:  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 7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ողմերն ինքնուրույն են կրում սույն Համաձայնագրի  կատարման  ընթացքում առաջացող ծախսերը, եթե յուրաքանչյուր կոնկրետ դեպքում չի պայմանավորվել այլ կարգ: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 8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Sylfaen" w:ascii="GHEA Grapalat" w:hAnsi="GHEA Grapalat"/>
          <w:sz w:val="24"/>
          <w:szCs w:val="24"/>
        </w:rPr>
        <w:t>Սույն Համաձայնագրում Կողմերի համաձայնությամբ կարող են կատարվել փոփոխութ</w:t>
        <w:softHyphen/>
        <w:t xml:space="preserve">յուններ և լրացումներ, որոնք կհանդիսանան նրա անքակտելի մասը, կձևակերպվեն համապատասխան արձանագրություններով և ուժի մեջ կմտնեն սույն Համաձայնագրի 10-րդ  հոդվածի համաձայն: 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 9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Sylfaen" w:ascii="GHEA Grapalat" w:hAnsi="GHEA Grapalat"/>
          <w:sz w:val="24"/>
          <w:szCs w:val="24"/>
        </w:rPr>
        <w:t>Սույն Համաձայնագրի կիրառության և մեկնաբանման ընթացքում Կողմերի միջև ծագած վիճելի հարցերը լուծվում են շահագրգիռ Կողմերի միջև՝ խորհրդակցությունների և բանակցութ</w:t>
        <w:softHyphen/>
        <w:t>յունների միջոցով: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 10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Sylfaen" w:ascii="GHEA Grapalat" w:hAnsi="GHEA Grapalat"/>
          <w:sz w:val="24"/>
          <w:szCs w:val="24"/>
        </w:rPr>
        <w:t>Սույն Համաձայնագիրն ուժի մեջ է մտնում ստորագրած Կողմերի կողմից դրա ուժի մեջ մտնելու համար անհրաժեշտ ներպետական ընթացակարգերի կատարման մասին երրորդ ծանուցագիրն ավանդապահի ստանալուց 30 օր հետո: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երպետական ընթացակարգերն ավելի ուշ կատարած Կողմերի համար սույն Համա</w:t>
        <w:softHyphen/>
        <w:t>ձայնագիրն ուժի մեջ է մտնում համապատասխան փաստաթղթերն ավանդապահի ստանալու օրվանից 30 օր  հետո: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 11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 Համաձայնագիրը գործում է 5 տարվա ընթացքում՝ ուժի մեջ մտնելու օրվանից սկսած: Այդ ժամկետը լրանալուց հետո Համաձայնագիրն ինքնաբերաբար ամեն անգամ երկարաձգվում է 5 տարի ժամկետով, եթե Կողմերը չեն ընդունում այլ որոշում: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 12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Sylfaen" w:ascii="GHEA Grapalat" w:hAnsi="GHEA Grapalat"/>
          <w:sz w:val="24"/>
          <w:szCs w:val="24"/>
        </w:rPr>
        <w:t>Ուժի մեջ մտնելուց հետո սույն Համաձայնագիրը բաց է Անկախ Պետությունների Համագործակցության ցանկացած պետության միանալու համար, ինչպես նաև՝ ցանկացած այլ պետության համար, որն ընդունում է նրա դրույթները, նպատակները և սկզբունքները` ավանդապահին միացման մասին փաստաթղթի հանձման միջոցով:</w:t>
      </w:r>
    </w:p>
    <w:p>
      <w:pPr>
        <w:pStyle w:val="Normal"/>
        <w:spacing w:lineRule="auto" w:line="240"/>
        <w:ind w:firstLine="54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ացող պետության համար սույն Համաձայնագիրն ուժի մեջ է մտնում միացման մասին համապատասխան փաստաթուղթն ավանդապահի ստանալուց 30 օր հետո:</w:t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 13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Sylfaen" w:ascii="GHEA Grapalat" w:hAnsi="GHEA Grapalat"/>
          <w:sz w:val="24"/>
          <w:szCs w:val="24"/>
        </w:rPr>
        <w:t>Յուրաքանչյուր Կողմ կարող է դուրս գալ սույն Համաձայնագրից` այդ մասին ավանդա</w:t>
        <w:softHyphen/>
        <w:t>պահին գրավոր ծանուցում ուղարկելով, ոչ ուշ քան դուրս գալուց 6 ամիս առաջ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Կատարված է </w:t>
      </w:r>
      <w:r>
        <w:rPr>
          <w:rFonts w:cs="GHEA Grapalat" w:ascii="GHEA Grapalat" w:hAnsi="GHEA Grapalat"/>
          <w:sz w:val="24"/>
          <w:szCs w:val="24"/>
        </w:rPr>
        <w:t xml:space="preserve">Սանկտ Պետերբուրգ քաղաքում 2011թ. հոկտեմբերի 18-ին, </w:t>
      </w:r>
      <w:r>
        <w:rPr>
          <w:rFonts w:cs="Sylfaen" w:ascii="GHEA Grapalat" w:hAnsi="GHEA Grapalat"/>
          <w:sz w:val="24"/>
          <w:szCs w:val="24"/>
        </w:rPr>
        <w:t>մեկ բնօրինակով, ռուսերենով: Բնօրինակը պահվում է Անկախ Պետությունների Համագոր</w:t>
        <w:softHyphen/>
        <w:t>ծակ</w:t>
        <w:softHyphen/>
        <w:t>ցութ</w:t>
        <w:softHyphen/>
        <w:t>յան Գործադիր կոմիտեում, որը սույն Համաձայնագիրն ստորագրած յուրաքանչյուր պետության կուղարկի դրա հաստատված պատճենը:</w:t>
      </w:r>
    </w:p>
    <w:p>
      <w:pPr>
        <w:pStyle w:val="Normal"/>
        <w:spacing w:lineRule="auto" w:line="240"/>
        <w:ind w:firstLine="720"/>
        <w:jc w:val="center"/>
        <w:rPr/>
      </w:pPr>
      <w:r>
        <w:rPr/>
        <w:t>Համաձայնագիրը Հայաստանի Հանրապետության համար ուժի մեջ է մտել 2014թ. դեկտեմբերի 3-ին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96" w:right="1008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GHEA Grapalat" w:hAnsi="GHEA Grapalat" w:eastAsia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5:03:00Z</dcterms:created>
  <dc:creator>1</dc:creator>
  <dc:description/>
  <cp:keywords/>
  <dc:language>en-US</dc:language>
  <cp:lastModifiedBy>USER</cp:lastModifiedBy>
  <cp:lastPrinted>2014-12-12T11:31:00Z</cp:lastPrinted>
  <dcterms:modified xsi:type="dcterms:W3CDTF">2023-02-22T06:44:00Z</dcterms:modified>
  <cp:revision>44</cp:revision>
  <dc:subject/>
  <dc:title/>
</cp:coreProperties>
</file>