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567" w:hanging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ՐՁԱՆԱԳՐՈՒԹՅՈՒՆ</w:t>
      </w:r>
    </w:p>
    <w:p>
      <w:pPr>
        <w:pStyle w:val="Normal"/>
        <w:spacing w:lineRule="auto" w:line="240"/>
        <w:ind w:left="-567" w:hanging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ՏՈՄԱՅԻՆ ԷՆԵՐԳԻԱՅԻ ԽԱՂԱՂ ՆՊԱՏԱԿՆԵՐՈՎ ՕԳՏԱԳՈՐԾՄԱՆ ԲՆԱԳԱՎԱՌՈՒՄ ՀԱՄԱԳՈՐԾԱԿՑՈՒԹՅԱՆ ՀԻՄՆԱԿԱՆ ՍԿԶԲՈՒՆՔՆԵՐԻ ՄԱՍԻՆ 1992 ԹՎԱԿԱՆԻ ՀՈՒՆԻՍԻ 26-Ի ՀԱՄԱՁԱՅՆԱԳՐՈՒՄ ՓՈՓՈԽՈՒԹՅՈՒՆՆԵՐ ԿԱՏԱՐԵԼՈՒ ՎԵՐԱԲԵՐՅԱԼ</w:t>
      </w:r>
    </w:p>
    <w:p>
      <w:pPr>
        <w:pStyle w:val="Normal"/>
        <w:spacing w:lineRule="auto" w:line="240"/>
        <w:ind w:left="-567" w:hanging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/>
        <w:ind w:left="-567"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Ատոմային էներգիայի խաղաղ նպատակներով օգտագործման բնագավառում համագործակցության հիմնական սկզբունքների մասին 1992 թվականի հունիսի 26-ի համաձայնագրի մասնակից պետությունները, այսուհետ՝ Կողմեր, </w:t>
      </w:r>
    </w:p>
    <w:p>
      <w:pPr>
        <w:pStyle w:val="Normal"/>
        <w:spacing w:lineRule="auto" w:line="24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համաձայնեցին հետևյալի մասին.</w:t>
      </w:r>
    </w:p>
    <w:p>
      <w:pPr>
        <w:pStyle w:val="Normal"/>
        <w:spacing w:lineRule="auto" w:line="240"/>
        <w:ind w:left="-567" w:hanging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1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տոմային էներգիայի խաղաղ նպատակներով օգտագործման բնագավառում համագործակցության հիմնական սկզբունքների մասին 1992 թվականի հունիսի 26-ի համաձայնագրում կատարել հետևյալ փոփոխությունները.</w:t>
      </w:r>
    </w:p>
    <w:p>
      <w:pPr>
        <w:pStyle w:val="Normal"/>
        <w:spacing w:lineRule="auto" w:line="24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. 1-ին հոդվածի «ա» կետը շարադրել հետևյալ խմբագրությամբ.</w:t>
      </w:r>
    </w:p>
    <w:p>
      <w:pPr>
        <w:pStyle w:val="Normal"/>
        <w:spacing w:lineRule="auto" w:line="240"/>
        <w:ind w:left="-567"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«լիազոր (իրավասու) մարմին - նախարարություն, գերատեսչություն, պետական միավորում կամ այլ կազմակերպություն, որն ապահովում է Կողմերի գործունեության համակարգումն ատոմային էներգիայի խաղաղ նպատակներով օգտագործման բնագավառում, որի նշանակման (փոփոխության) մասին Կողմերը ծանուցում են ավանդապահին»: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2. 9-րդ և 11-րդ հոդվածներում «կառավարության իրավասու մարմիններ» բառերը փո</w:t>
        <w:softHyphen/>
        <w:t>խարինել  «լիազոր (իրավասու) մարմիններ» բառերով` համապատասխան հոլով</w:t>
        <w:softHyphen/>
        <w:t>ներով:</w:t>
      </w:r>
    </w:p>
    <w:p>
      <w:pPr>
        <w:pStyle w:val="Normal"/>
        <w:spacing w:lineRule="auto" w:line="240"/>
        <w:ind w:left="-540"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3. 12-րդ հոդվածի 1-ին կետի «երկարաձգվում է» բառը փոխարինել «ինքնաբերաբար երկարաձգվում է ամեն անգամ»</w:t>
      </w:r>
      <w:r>
        <w:rPr>
          <w:rFonts w:cs="Sylfaen" w:ascii="Sylfaen" w:hAnsi="Sylfaen"/>
          <w:sz w:val="24"/>
          <w:szCs w:val="24"/>
          <w:lang w:val="hy-AM"/>
        </w:rPr>
        <w:t> </w:t>
      </w:r>
      <w:r>
        <w:rPr>
          <w:rFonts w:cs="Sylfaen" w:ascii="GHEA Grapalat" w:hAnsi="GHEA Grapalat"/>
          <w:sz w:val="24"/>
          <w:szCs w:val="24"/>
          <w:lang w:val="hy-AM"/>
        </w:rPr>
        <w:t>բառակապակցությամբ:</w:t>
      </w:r>
    </w:p>
    <w:p>
      <w:pPr>
        <w:pStyle w:val="Normal"/>
        <w:spacing w:lineRule="auto" w:line="240"/>
        <w:ind w:left="-540" w:firstLine="54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4. Համաձայնագրի հավելվածը ճանաչել ուժը կորցրած:</w:t>
      </w:r>
    </w:p>
    <w:p>
      <w:pPr>
        <w:pStyle w:val="Normal"/>
        <w:spacing w:lineRule="auto" w:line="240"/>
        <w:ind w:left="-567" w:hanging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2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Սույն Արձանագրությունն ուժի մեջ է մտնում Կողմերի` ուժի մեջ մտնելու համար անհրաժեշտ ներպետական ընթացակարգերի կատարման մասին երրորդ ծանուցումն ավանդապահի ստանալու օրվանից 30 օր հետո:</w:t>
      </w:r>
    </w:p>
    <w:p>
      <w:pPr>
        <w:pStyle w:val="Normal"/>
        <w:spacing w:lineRule="auto" w:line="240"/>
        <w:ind w:left="-567"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Ներպետական ընթացակարգերն ավելի ուշ կատարած Կողմերի համար սույն Արձանագրությունն ուժի մեջ է մտնում համապատասխան փաստաթղթերն ավանդապահի ստանալու օրվանից 30 օր հետո: </w:t>
      </w:r>
    </w:p>
    <w:p>
      <w:pPr>
        <w:pStyle w:val="Normal"/>
        <w:spacing w:lineRule="auto" w:line="240"/>
        <w:ind w:left="-540" w:firstLine="696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ատարված է Մինսկ քաղաքում 2013 թվականի մայիսի 31-ին, մեկ  բնօրինակով, ռուսերենով: Բնօրինակը պահվում է Անկախ Պետությունների Համագործակցության գործադիր կոմիտեում, որը դրա վավերացված պատճենը կուղարկի սույն Արձանագրությունն ստորագրած յուրա</w:t>
        <w:softHyphen/>
        <w:t xml:space="preserve">քանչյուր պետության: </w:t>
      </w:r>
    </w:p>
    <w:p>
      <w:pPr>
        <w:pStyle w:val="Normal"/>
        <w:spacing w:lineRule="auto" w:line="240"/>
        <w:ind w:left="-540" w:firstLine="696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Արձանագրությունն Հայաստանի Հանրապետության համար ուժի մեջ է մտել 2014թ. օգոստոսի 8-ին</w:t>
      </w:r>
    </w:p>
    <w:p>
      <w:pPr>
        <w:pStyle w:val="Normal"/>
        <w:spacing w:lineRule="auto" w:line="240" w:before="0" w:after="20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872" w:right="1152" w:gutter="0" w:header="0" w:top="1152" w:footer="706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5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Longtextshorttext">
    <w:name w:val="long_text short_text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Hpsaltedited">
    <w:name w:val="hps alt-edite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ՀԱՄԱՁԱՅՆԱԳԻՐ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2:16:00Z</dcterms:created>
  <dc:creator>Aram Gevorgyan</dc:creator>
  <dc:description/>
  <cp:keywords/>
  <dc:language>en-US</dc:language>
  <cp:lastModifiedBy>LEGAL</cp:lastModifiedBy>
  <cp:lastPrinted>2014-06-11T10:21:00Z</cp:lastPrinted>
  <dcterms:modified xsi:type="dcterms:W3CDTF">2014-09-30T04:13:00Z</dcterms:modified>
  <cp:revision>46</cp:revision>
  <dc:subject/>
  <dc:title/>
</cp:coreProperties>
</file>