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այաստանի Հանրապետության Կառավարության և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Թուրքմենստանի Կառավարության միջև առևտրակ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ներկայացուցչությունների փոխադարձ հիմնման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ը և Թուրքմենստանի Կառավարությունը, այսուհետ` Կողմեր,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ցանկանալով աջակցել երկու երկրների միջև առևտրատնտեսական հարաբերությունների զարգացմանը,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ձգտելով իրենց պետությունների տնտեսությունների ինտեգրմանը համաշխարհային տնտեսական համակարգին,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ղեկավարվելով միջազգային իրավունքի համընդհանուր նորմերով և սկզբունքներով և Հայաստանի Հանրապետության և Թուրքմենստանի ազգային օրենսդրություններով, 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10"/>
          <w:szCs w:val="10"/>
        </w:rPr>
      </w:pPr>
      <w:r>
        <w:rPr>
          <w:rFonts w:cs="GHEA Grapalat" w:ascii="GHEA Grapalat" w:hAnsi="GHEA Grapalat"/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աձայնեցին ներքոհիշյալի վերաբերյալ.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1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4"/>
          <w:szCs w:val="24"/>
        </w:rPr>
        <w:tab/>
        <w:t>Կողմերից յուրաքանչյուրը իր պետության տարածքում կարող է բացել մյուս Կողմի Առևտրական ներկայացուցչություն` իրենց պետությունների ազգային օրենսդրության և միջազգային պայմանագրերի համաձայն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18"/>
          <w:szCs w:val="18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2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ևտրական ներկայացուցչությունները մյուս Կողմի պետությունում գործում են իրենց պետության Կառավարության անունից և իրենց պետությունների օրենսդրության համապատասխան կարող են գործել իրենց պետության դեսպանությանը կից կամ լինել մյուս Կողմի պետությունում համապատասխան դեսպանության բաղկացուցիչ մաս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Առևտրական ներկայացուցիչը և նրա տեղակալները, ինչպես նաև Առևտրական ներկայացուցչության վարչատեխնիկական անձնակազմը օգտվում են արտասահմանյան դիվանագիտական ներկայացուցչությունների դիվանագիտական և վարչատեխնիկական անձնակազմի վրա տարածվող միջազգային համընդհանուր ակտերով սահմանված արտոնություններից և անձեռնմխելիություններից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Առևտրական ներկայացուցչության ծառայողական և բնակելի շինությունները, գույքը, արխիվը, փաստաթղթերը և պաշտոնական թղթակցությունը օգտվում են նույն արտոնություններից և անձեռնմխելիությունից, որոնք միջազգային իրավունքի համաձայն ճանաչվում են դիվանագիտական ներկայացուցչությունների ծառայողական և բնակելի շինությունների, գույքի, արխիվների, փաստաթղթերի և պաշտոնական թղթակցության համար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երի Առևտրական ներկայացուցչությունները չեն ենթարկվում առևտրային գրանցամատյանի կանոններին: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3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Կողմերի Առևտրական ներկայացուցչությունները կկատարեն հետևյալ հիմնական գործառույթները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կաջակցեն Հայաստանի Հանրապետության և Թուրքմենստանի միջև առևտրատնտեսական կապերի զարգացմանը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կներկայացնեն իրենց պետության շահերը նստավայր պետությունում` երկու երկրների միջև առևտրին և տնտեսական համագործակցության այլ ձևերին առնչվող բոլոր ոլորտներում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>կտեղեկացնեն իրենց երկրի պետական մարմիններին նստավայր երկրի տնտեսական պայմանների, արտաքին տնտեսական գործունեության ոլորտը կարգավորող օրենսդրության մասին, ինչպես նաև կհաղորդեն այդպիսի տեղեկատվություն իր երկրի վերաբերյալ նստավայր երկրի շահագրգիռ մարմիններին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կաջակցեն իրենց երկրների տնտեսվարող սուբյեկտներին նստավայր երկրի տնտեսվարող սուբյեկտների հետ առևտրական, տնտեսական և գիտատեխնիկական համագործակցության բնագավառում գործարքների իրականացմանը և միմյանց միջև կապերի ստեղծմանը: 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4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Առևտրական ներկայացուցչությունների հիմնադրումը չի առնչվում Կողմերի տնտեսվարող սուբյեկտների միմյանց միջև անմիջական հարաբերությունների պահպանելու իրավունքներին, մասնավորապես առևտրատնտեսական և գիտատեխնիկական համագործակցության իրականացման գործարքերի կնքման և կատարման նպատակով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Առևտրական ներկայացուցչությունները պատասխանատվություն չեն կրում Կողմերի պետությունների տնտեսվարող սուբյեկտների պարտավորությունների համար, այնպես, ինչպես Կողմերի պետությունների տնտեսվարող սուբյեկտները պատասխանատվություն չեն կրում Առևտրային ներկայացուցչությունների պարտավորությունների համար: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5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Յուրաքանչյուր Կողմ ֆինանսավորում է իր Առևտրական ներկայացուցչության գործունեության հետ կապված ծախսերը իր պետության գործող օրենսդրության համաձայն: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6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Առևտրական ներկայացուցչությունները կարող են Կողմերի պետությունների քաղաքացիներին վարձել որպես աշխատողներ և վարձատրել նրանց Կողմերի պետությունների օրենսդրությունների համաձայն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Ընդ որում Առևտրական ներկայացուցչությունը ապահովում է նստավայր երկրում գործող օրենսդրությամբ նախատեսված սոցիալական երաշխիքների նվազագույն մակարդակը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7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Համաձայնագրի դրույթների մեկնաբանման կամ իրականացման հետ կապված վիճելի հարցերը Կողմերի միջև կլուծվեն բանակցությունների և խորհրդատվությունների միջոցով: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Հոդված 8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Կողմերի փոխադարձ համաձայնությամբ սույն Համաձայնագրում կարող են կատարվել փոփոխություններ և լրացումներ, որոնք կձևակերպվեն սույն Համաձայնագրի անբաժանելի մասը հանդիսացող առանձին արձանագրություններով և ուժի մեջ կմտնեն սույն Համաձայնագրի 9-րդ Հոդվածով նախատեսված կարգով: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i/>
          <w:iCs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bCs/>
          <w:i/>
          <w:iCs/>
          <w:sz w:val="24"/>
          <w:szCs w:val="24"/>
        </w:rPr>
        <w:t>9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bCs/>
          <w:i/>
          <w:i/>
          <w:iCs/>
          <w:sz w:val="24"/>
          <w:szCs w:val="24"/>
        </w:rPr>
      </w:pPr>
      <w:r>
        <w:rPr>
          <w:rFonts w:cs="GHEA Grapalat" w:ascii="GHEA Grapalat" w:hAnsi="GHEA Grapalat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իրն ուժի մեջ է մտնում ուժի մեջ մտնելու համար անհրաժեշտ ներքին ընթացակարգերի կատարման մասին Կողմերի վերջին ծանուցագրի ստացման օրվանից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իրը կնքվում է անորոշ ժամկետով և Կողմերից յուրաքանչյուրը կարող է ցանկացած պահի դադարեցնել դրա գործողությունը` այդ մասին գրավոր ծանուցելով մյուս Կողմին: Համաձայնագիրը դադարում է գործել նման ծանուցումն ստանալուց վեց ամիս հետո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Աշխաբադ քաղաքում, 2014 թվականի ապրիլի «8»-ին, երկու բնօրինակով, յուրաքանչյուրը` հայերեն, թուրքմեներեն և ռուսերեն, ընդ որում բոլոր տեքստերը հավասարազոր ե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դրույթների մեկնաբանման ժամանակ տարաձայնությունների առաջացման դեպքում հիմք կընդունվի ռուսերեն տեքստը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GHEA Grapalat" w:ascii="GHEA Grapalat" w:hAnsi="GHEA Grapalat"/>
          <w:b/>
          <w:bCs/>
          <w:sz w:val="28"/>
          <w:szCs w:val="28"/>
        </w:rPr>
        <w:t>Համաձայնագիրն ուժի մեջ է մտել 2014թ. հունիսի 27-ին</w:t>
      </w:r>
    </w:p>
    <w:sectPr>
      <w:type w:val="nextPage"/>
      <w:pgSz w:w="12240" w:h="15840"/>
      <w:pgMar w:left="1440" w:right="900" w:gutter="0" w:header="0" w:top="117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47:00Z</dcterms:created>
  <dc:creator>LEGAL</dc:creator>
  <dc:description/>
  <cp:keywords/>
  <dc:language>en-US</dc:language>
  <cp:lastModifiedBy>LEGAL</cp:lastModifiedBy>
  <cp:lastPrinted>2014-04-02T13:58:00Z</cp:lastPrinted>
  <dcterms:modified xsi:type="dcterms:W3CDTF">2014-09-30T08:47:00Z</dcterms:modified>
  <cp:revision>2</cp:revision>
  <dc:subject/>
  <dc:title>ՀԱՄԱՁԱՅՆԱԳԻՐ</dc:title>
</cp:coreProperties>
</file>