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HEA Grapalat" w:hAnsi="GHEA Grapalat" w:cs="GHEA Grapalat"/>
          <w:sz w:val="28"/>
          <w:szCs w:val="28"/>
        </w:rPr>
      </w:pPr>
      <w:r>
        <w:rPr>
          <w:rFonts w:cs="GHEA Grapalat" w:ascii="GHEA Grapalat" w:hAnsi="GHEA Grapalat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Միջազգային հակակոռուպցիոն Ակադեմիայի` որպես Միջազգային կազմակերպության հիմնադրման վերաբերյալ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ՆՇԵԼՈՎ Միավորված Ազգերի Թմրամիջոցների և Հանցագործության Գրասենյակի (ՄԱԹՀԳ) կարևոր ավանդը կոռուպցիայի դեմ պայքարում` որպես Կոռուպցիայի դեմ Միավորված Ազգերի Կոնվենցիայի (ԿԴՄԱԿ) պահապան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ՃԱՆԱՉԵԼՈՎ նախապատրաստական աշխատանքները, որ կատարվել են միջազգային մակարդակով, և մասնավորապես Ավստրիայի Հանրապետության` ՄԱԹՀԳ-ի հետ համատեղ, ինչպես նաև մյուս հիմնադիր կողմերի նկատելի ջանքերը Միջազգային Հակակոռուպցիոն Ակադեմիայի, ՄՀԱ-ի, ստեղծման գործում (այսուհետև` «Ակադեմիա») և նրանց ուժեղ աջակցությունը Ակադեմիային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ՆՇԵԼՈՎ Միջազգային Քրեական Ոստիկանության Կազմակերպության (INTERPOL) շարունակական աջակցությունն ու երկարատև ջանքերը` մշակելու և զարգացնելու աշխարհում կոռուպցիայի դեմ պայքարելու և այն կանխելու նախաձեռնություննե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ՆՇԵԼՈՎ Հանցագործության դեմ Եվրոպական Գրասենյակի (ՀԵՎԳ) և այլ մասնակիցների շոշափելի նպաստն այս ընդհանուր գործի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ՇԵՇՏԵԼՈՎ այս նախաձեռնության գլոբալ և համապարփակ բնույթը և աշխարհագրական բազմազանության ձգտելու կարևորությունը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ՃԱՆԱՉԵԼՈՎ համատեղ ջանքերով համագործակցության կարևորությունը գլոբալ և տարածաշրջանային մակարդակներով` ԿԴՄԱԿ-ին և այլ համապատասխան միջազգային գործիքների աջակցելու նպատակո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ԻՍԵԼՈՎ ընդհանուր նպատակներ` կապված տեխնիկական աջակցության տրամադրման ու կարողությունների` որպես կոռուպցիայի դեմ պայքարում առանցքային գործիքների ստեղծման հետ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ՆՇԵԼՈՎ, որ հակակոռուպցիոն կրթությունը, մասնագիտական վարժանքն ու հետազոտությունը նմանատիպ աջակցության և կարողությունների ստեղծման կարևոր բաղադրիչներ են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ՑԱՆԿԱՆԱԼՈՎ ընդլայնել նրանց ընդհանուր նպատակները` հիմնելով Ակադեմիան բազմակողմ Պայմանագրի հիման վրա, որը բաց է Միավորված Ազգերի Անդամ Պետությունների  և միջկառավարական կազմակերպությունների (այսուհետև` «Միջազգային Կազմակերպություններ») համար, և հրավիրելով նրանց միավորելու ուժերը և դառնալու սույն Համաձայնագրի Կողմ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ՐՁԱԳԱՆՔԵԼՈՎ Ավստրիայի Հանրապետության մղմանը` հյուրընկալելու Ակադեմիան Վիեննայի մոտակայքում գտնվող Լաքսենբուրգում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ԵԼ են հետևյալի մասին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իմնադրում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Կարգավիճակ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ով Ակադեմիան հիմնադրվում է որպես Միջազգային Կազմակերպություն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կադեմիան կհանդիսանա լիակատար միջազգային իրավաբանական անձ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կադեմիան պետք է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inter alia </w:t>
      </w:r>
      <w:r>
        <w:rPr>
          <w:rFonts w:cs="GHEA Grapalat" w:ascii="GHEA Grapalat" w:hAnsi="GHEA Grapalat"/>
          <w:sz w:val="24"/>
          <w:szCs w:val="24"/>
          <w:lang w:val="hy-AM"/>
        </w:rPr>
        <w:t>ունենա իրավասություն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ա) Պայմանագրեր կնքելու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(բ) Շարժական և անշարժ գույք ձեռք բերելու և տնօրինելու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(գ) դատական գործ սկսելու և դատարանում որպես պատասխանող կողմ հանդես գալու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դ) Իր գործունեության կամ նպատակի համար անհրաժեշտ այլ գործողություններ կատարելու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կադեմիան կգործի համաձայն սույն Համաձայնագրի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Նպատակ և Գործողություն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կադեմիայի նպատակը կլինի կոռուպցիան կանխելուն և հաղթահարելուն արդյունավետ կերպով նպաստելը`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ա) ապահովելով հակակոռուպցիոն կրթություն և մասնագիտական վարժանք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բ) նախաձեռնելով և նպաստելով կոռուպցիայի տարրերի ուսումնասիրությանը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գ) ապահովելով կոռուպցիայի դեմ պայքարում տեխնիկական աջակցության այլ ձևեր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(դ) խրախուսելով կոռուպցիայի դեմ պայքարին ուղղված միջազգային համագործակցությունն ու կապերի հաստատումը 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կադեմիայի գործողությունները պետք է հետևեն ակադեմիական ազատության սկզբունքին, համապատասխանեն բարձր ակադեմիական և մասնագիտական չափորոշիչներին և ներկայացնեն կոռուպցիայի հասկացությունը ըմբռնելի և տարբեր գիտությունների մոտեցումներով`հարկ եղածին չափ հաշվի առնելով մշակութային բազմազանությունը, սեռական հավասարությունը և կոռուպցիայի ոլորտում վերջին զարգացումները գլոբալ և տարածքային մակարդակներով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Գտնվելու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յր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կադեմիայի գտնվելու վայրը կլինի Լաքսենբուրգում` Ավստրիայում` Ակադեմիայի և Ավստրիայի Հանրապետության միջև համաձայնեցված ժամկետներում և պայմաններով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 գործունեությունն ապահովելու անհրաժեշտությունից ելնելով` Ակադեմիան կարող է ստեղծել կառույցներ այլ վայրերում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Մարմին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կադեմիան պետք է ունենա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ա) Կողմերի Ժողով, այսուհետև` «Ժողով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բ) Կառավարիչների Խորհուրդ, այսուհետև` «Խորհուրդ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գ) միջազգային Ավագ Խորհրդակցական Խորհուրդ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դ) միջազգային Ակադեմիական Խորհրդակցական Խորհուրդ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 դ</w:t>
      </w:r>
      <w:r>
        <w:rPr>
          <w:rFonts w:cs="GHEA Grapalat" w:ascii="GHEA Grapalat" w:hAnsi="GHEA Grapalat"/>
          <w:sz w:val="24"/>
          <w:szCs w:val="24"/>
          <w:lang w:val="hy-AM"/>
        </w:rPr>
        <w:t>եկա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ողմերի Ժողով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Ժողովը սույն Համաձայնագրի Կողմերի համար կծառայի որպես խորհրդաժողով` քննարկելու Ակադեմիայի ընդհանուր քաղաքականությունը և սույն Համաձայնագրի ներքո հետաքրքրական այլ հարցեր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Ժողովը կազմված կլինի Կողմերի ներկայացուցիչներից: Յուրաքանչյուր Կողմ կնշանակի ներկայացուցիչ`որպես Ժողովի անդամ հանդես գալու համար: Ժողովի յուրաքանչյուր անդամ կունենա մեկ քվե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ասնավորապես` Ժողովը</w:t>
      </w:r>
      <w:r>
        <w:rPr>
          <w:rFonts w:cs="GHEA Grapalat" w:ascii="GHEA Grapalat" w:hAnsi="GHEA Grapalat"/>
          <w:sz w:val="24"/>
          <w:szCs w:val="24"/>
        </w:rPr>
        <w:t xml:space="preserve"> պետք է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ա) Ընդունի Ակադեմիայի քաղաքականության և կառավարման վերաբերյալ առաջարկներ` ներկայացնելու Խորհրդի դիտարկման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բ) Խորհրդի առաջարկին համաձայն ընդունի աշխատանքային ծրագիրն ու Ակադեմիայի Բյուջեն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գ) Հոդված 11-ի համաձայն ձեռնարկի Ակադեմիայի համար միջոցների հայթայթմանն ուղղված գործողություններ,</w:t>
      </w:r>
    </w:p>
    <w:p>
      <w:pPr>
        <w:pStyle w:val="ListParagraph"/>
        <w:tabs>
          <w:tab w:val="clear" w:pos="720"/>
          <w:tab w:val="right" w:pos="9360" w:leader="none"/>
        </w:tabs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(դ) Հոդված 6-ի համաձայն ընտրի Խորհրդի անդամներին,</w:t>
        <w:tab/>
      </w:r>
    </w:p>
    <w:p>
      <w:pPr>
        <w:pStyle w:val="ListParagraph"/>
        <w:tabs>
          <w:tab w:val="clear" w:pos="720"/>
          <w:tab w:val="right" w:pos="9360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ե) Երկու-երրորդ մեծամասնությամբ որոշի Խորհրդի անդամների հեռացման հարցը,</w:t>
      </w:r>
    </w:p>
    <w:p>
      <w:pPr>
        <w:pStyle w:val="ListParagraph"/>
        <w:tabs>
          <w:tab w:val="clear" w:pos="720"/>
          <w:tab w:val="right" w:pos="9360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(զ) Խորհրդի զեկույցների հիման վրա,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inter alia, </w:t>
      </w:r>
      <w:r>
        <w:rPr>
          <w:rFonts w:cs="GHEA Grapalat" w:ascii="GHEA Grapalat" w:hAnsi="GHEA Grapalat"/>
          <w:sz w:val="24"/>
          <w:szCs w:val="24"/>
          <w:lang w:val="hy-AM"/>
        </w:rPr>
        <w:t>դիտարկի Ակադեմիայի գործողությունների առաջընթացը,</w:t>
      </w:r>
    </w:p>
    <w:p>
      <w:pPr>
        <w:pStyle w:val="ListParagraph"/>
        <w:tabs>
          <w:tab w:val="clear" w:pos="720"/>
          <w:tab w:val="right" w:pos="9360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է) Հաստատի միջազգային համաձայնագրեր,</w:t>
      </w:r>
    </w:p>
    <w:p>
      <w:pPr>
        <w:pStyle w:val="ListParagraph"/>
        <w:tabs>
          <w:tab w:val="clear" w:pos="720"/>
          <w:tab w:val="right" w:pos="9360" w:leader="none"/>
        </w:tabs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թ) Հաստատի այլ վայրերում կառույցներ ստեղծելը: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 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Ժողովը կգումարվի առնվազն տարին մեկ անգամ և կընդունի որոշումները պարզ մեծամասնությամբ, եթե այլ բան նախատեսված չէ սույն Համաձայնագրով: Ժողովը կընդունի իր ընթացակարգը և կընտրի իր պաշտոնյաներին, այդ թվում Նախագահին և երկու Փոխնախագահներին: Խորհրդի անդամները և Դեկանը կարող են մասնակցել Ժողովի հանդիպումներին` առանց ձայնի իրավունքի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Կառավարիչների Խորհուրդ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Ակադեմի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կառավար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բաղ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ամե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սն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Ի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պատշաճ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րպ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ու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րհագր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բաշխ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ելու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ՄԱԹՀԳ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ստր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ծառայ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ընտրվելու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վերանշանակվ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տ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ն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ամե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ասնավորապես` Խորհուրդը պետք է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(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Որոշ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ռազմ</w:t>
      </w:r>
      <w:r>
        <w:rPr>
          <w:rFonts w:cs="GHEA Grapalat" w:ascii="GHEA Grapalat" w:hAnsi="GHEA Grapalat"/>
          <w:sz w:val="24"/>
          <w:szCs w:val="24"/>
        </w:rPr>
        <w:t>ավ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քաղաքականությու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ր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բ)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գ) </w:t>
      </w:r>
      <w:r>
        <w:rPr>
          <w:rFonts w:cs="GHEA Grapalat" w:ascii="GHEA Grapalat" w:hAnsi="GHEA Grapalat"/>
          <w:sz w:val="24"/>
          <w:szCs w:val="24"/>
        </w:rPr>
        <w:t>Նշան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կան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չոր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ա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նահա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դարեց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ե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աշտոնավարում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դ) </w:t>
      </w:r>
      <w:r>
        <w:rPr>
          <w:rFonts w:cs="GHEA Grapalat" w:ascii="GHEA Grapalat" w:hAnsi="GHEA Grapalat"/>
          <w:sz w:val="24"/>
          <w:szCs w:val="24"/>
        </w:rPr>
        <w:t>Ստեղ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տ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ն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ե) </w:t>
      </w:r>
      <w:r>
        <w:rPr>
          <w:rFonts w:cs="GHEA Grapalat" w:ascii="GHEA Grapalat" w:hAnsi="GHEA Grapalat"/>
          <w:sz w:val="24"/>
          <w:szCs w:val="24"/>
        </w:rPr>
        <w:t>Ընտ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ր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ղածին պես </w:t>
      </w: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ում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վաս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րհագր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բաշխ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ռ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զ) </w:t>
      </w:r>
      <w:r>
        <w:rPr>
          <w:rFonts w:cs="GHEA Grapalat" w:ascii="GHEA Grapalat" w:hAnsi="GHEA Grapalat"/>
          <w:sz w:val="24"/>
          <w:szCs w:val="24"/>
        </w:rPr>
        <w:t>Ներկայաց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ի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Ժողո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մա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է) </w:t>
      </w:r>
      <w:r>
        <w:rPr>
          <w:rFonts w:cs="GHEA Grapalat" w:ascii="GHEA Grapalat" w:hAnsi="GHEA Grapalat"/>
          <w:sz w:val="24"/>
          <w:szCs w:val="24"/>
        </w:rPr>
        <w:t>Նշան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ուդիտորին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ը) </w:t>
      </w:r>
      <w:r>
        <w:rPr>
          <w:rFonts w:cs="GHEA Grapalat" w:ascii="GHEA Grapalat" w:hAnsi="GHEA Grapalat"/>
          <w:sz w:val="24"/>
          <w:szCs w:val="24"/>
        </w:rPr>
        <w:t>Հաստա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իվ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ե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ուդի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նթարկված </w:t>
      </w:r>
      <w:r>
        <w:rPr>
          <w:rFonts w:cs="GHEA Grapalat" w:ascii="GHEA Grapalat" w:hAnsi="GHEA Grapalat"/>
          <w:sz w:val="24"/>
          <w:szCs w:val="24"/>
        </w:rPr>
        <w:t>եզրակա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թ) </w:t>
      </w:r>
      <w:r>
        <w:rPr>
          <w:rFonts w:cs="GHEA Grapalat" w:ascii="GHEA Grapalat" w:hAnsi="GHEA Grapalat"/>
          <w:sz w:val="24"/>
          <w:szCs w:val="24"/>
        </w:rPr>
        <w:t>Ժողով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եկու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ռաջընթացի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ժ) </w:t>
      </w:r>
      <w:r>
        <w:rPr>
          <w:rFonts w:cs="GHEA Grapalat" w:ascii="GHEA Grapalat" w:hAnsi="GHEA Grapalat"/>
          <w:sz w:val="24"/>
          <w:szCs w:val="24"/>
        </w:rPr>
        <w:t>Ուսումնասի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ի) </w:t>
      </w:r>
      <w:r>
        <w:rPr>
          <w:rFonts w:cs="GHEA Grapalat" w:ascii="GHEA Grapalat" w:hAnsi="GHEA Grapalat"/>
          <w:sz w:val="24"/>
          <w:szCs w:val="24"/>
        </w:rPr>
        <w:t>Ընդու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ռազմավար</w:t>
      </w:r>
      <w:r>
        <w:rPr>
          <w:rFonts w:cs="GHEA Grapalat" w:ascii="GHEA Grapalat" w:hAnsi="GHEA Grapalat"/>
          <w:sz w:val="24"/>
          <w:szCs w:val="24"/>
        </w:rPr>
        <w:t>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ր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երաշխավոր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կան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դր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անք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լ) </w:t>
      </w:r>
      <w:r>
        <w:rPr>
          <w:rFonts w:cs="GHEA Grapalat" w:ascii="GHEA Grapalat" w:hAnsi="GHEA Grapalat"/>
          <w:sz w:val="24"/>
          <w:szCs w:val="24"/>
        </w:rPr>
        <w:t>Սահմ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խ) </w:t>
      </w:r>
      <w:r>
        <w:rPr>
          <w:rFonts w:cs="GHEA Grapalat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8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ընդունի </w:t>
      </w:r>
      <w:r>
        <w:rPr>
          <w:rFonts w:cs="GHEA Grapalat" w:ascii="GHEA Grapalat" w:hAnsi="GHEA Grapalat"/>
          <w:sz w:val="24"/>
          <w:szCs w:val="24"/>
        </w:rPr>
        <w:t>համագործակց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ստատում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ծ) </w:t>
      </w:r>
      <w:r>
        <w:rPr>
          <w:rFonts w:cs="GHEA Grapalat" w:ascii="GHEA Grapalat" w:hAnsi="GHEA Grapalat"/>
          <w:sz w:val="24"/>
          <w:szCs w:val="24"/>
        </w:rPr>
        <w:t>Ներկայաց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գր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մա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(կ) </w:t>
      </w:r>
      <w:r>
        <w:rPr>
          <w:rFonts w:cs="GHEA Grapalat" w:ascii="GHEA Grapalat" w:hAnsi="GHEA Grapalat"/>
          <w:sz w:val="24"/>
          <w:szCs w:val="24"/>
        </w:rPr>
        <w:t>Դե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նահա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րկ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վյալ </w:t>
      </w:r>
      <w:r>
        <w:rPr>
          <w:rFonts w:cs="GHEA Grapalat" w:ascii="GHEA Grapalat" w:hAnsi="GHEA Grapalat"/>
          <w:sz w:val="24"/>
          <w:szCs w:val="24"/>
        </w:rPr>
        <w:t>գոր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ղությունների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հանդիպ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գտնվելու </w:t>
      </w:r>
      <w:r>
        <w:rPr>
          <w:rFonts w:cs="GHEA Grapalat" w:ascii="GHEA Grapalat" w:hAnsi="GHEA Grapalat"/>
          <w:sz w:val="24"/>
          <w:szCs w:val="24"/>
        </w:rPr>
        <w:t>վայ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դու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զ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ամաս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ւնե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քվե: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դու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ի կանոնները, </w:t>
      </w:r>
      <w:r>
        <w:rPr>
          <w:rFonts w:cs="GHEA Grapalat" w:ascii="GHEA Grapalat" w:hAnsi="GHEA Grapalat"/>
          <w:sz w:val="24"/>
          <w:szCs w:val="24"/>
        </w:rPr>
        <w:t>կընտ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յա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նախագահին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</w:t>
      </w:r>
      <w:r>
        <w:rPr>
          <w:rFonts w:cs="GHEA Grapalat" w:ascii="GHEA Grapalat" w:hAnsi="GHEA Grapalat"/>
          <w:sz w:val="24"/>
          <w:szCs w:val="24"/>
          <w:lang w:val="ru-RU"/>
        </w:rPr>
        <w:t>նախագահ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միտե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լնել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Միջազգային Ավագ Խորհրդակցական Խորհուրդ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Խորհուրդը </w:t>
      </w:r>
      <w:r>
        <w:rPr>
          <w:rFonts w:cs="GHEA Grapalat" w:ascii="GHEA Grapalat" w:hAnsi="GHEA Grapalat"/>
          <w:sz w:val="24"/>
          <w:szCs w:val="24"/>
          <w:lang w:val="ru-RU"/>
        </w:rPr>
        <w:t>խորհրդ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ստանա</w:t>
      </w:r>
      <w:r>
        <w:rPr>
          <w:rFonts w:cs="GHEA Grapalat" w:ascii="GHEA Grapalat" w:hAnsi="GHEA Grapalat"/>
          <w:sz w:val="24"/>
          <w:szCs w:val="24"/>
        </w:rPr>
        <w:t xml:space="preserve"> Միջազգային Ավագ Խորհրդակցական Խորհրդի </w:t>
      </w:r>
      <w:r>
        <w:rPr>
          <w:rFonts w:cs="GHEA Grapalat" w:ascii="GHEA Grapalat" w:hAnsi="GHEA Grapalat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 (</w:t>
      </w:r>
      <w:r>
        <w:rPr>
          <w:rFonts w:cs="GHEA Grapalat" w:ascii="GHEA Grapalat" w:hAnsi="GHEA Grapalat"/>
          <w:sz w:val="24"/>
          <w:szCs w:val="24"/>
          <w:lang w:val="ru-RU"/>
        </w:rPr>
        <w:t>ՄԱԽԽ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GHEA Grapalat" w:ascii="GHEA Grapalat" w:hAnsi="GHEA Grapalat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ղ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նչ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սնհին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դամ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վք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ի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ռ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ատականություննե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նց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զանազ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լորտ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երազ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աշխավորագրեր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առույթ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ցոլ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որոշիչ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պա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ձև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սումնասիր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ուրդ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րամադրել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դա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ձն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ծառայ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կետ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ինե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վերընտրվելու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տ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յո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դա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ընտր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ամե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ամկետ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ուրդ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գումա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նվազ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գ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ընդ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շ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զ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ծամասնությամբ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դ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ւնե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քվե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ուրդ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ընդ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թաց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նո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ընտ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շտոնյա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Նախագահ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նախագահ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ու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ար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վք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բերություն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անիշներ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տր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Ակադեմի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Խորհուրդ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Խորհուրդ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րթ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վարժանք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ազո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ուր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ստանա Միջազգային Ակադեմիական Խորհրդակցական Խորհրդի (</w:t>
      </w:r>
      <w:r>
        <w:rPr>
          <w:rFonts w:cs="GHEA Grapalat" w:ascii="GHEA Grapalat" w:hAnsi="GHEA Grapalat"/>
          <w:sz w:val="24"/>
          <w:szCs w:val="24"/>
        </w:rPr>
        <w:t>ՄԱԽ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կողմից` </w:t>
      </w:r>
      <w:r>
        <w:rPr>
          <w:rFonts w:cs="GHEA Grapalat" w:ascii="GHEA Grapalat" w:hAnsi="GHEA Grapalat"/>
          <w:sz w:val="24"/>
          <w:szCs w:val="24"/>
        </w:rPr>
        <w:t>բաղ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սնհին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վք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ռ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տական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գ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փորձագե</w:t>
      </w:r>
      <w:r>
        <w:rPr>
          <w:rFonts w:cs="GHEA Grapalat" w:ascii="GHEA Grapalat" w:hAnsi="GHEA Grapalat"/>
          <w:sz w:val="24"/>
          <w:szCs w:val="24"/>
        </w:rPr>
        <w:t>տներ</w:t>
      </w:r>
      <w:r>
        <w:rPr>
          <w:rFonts w:cs="GHEA Grapalat" w:ascii="GHEA Grapalat" w:hAnsi="GHEA Grapalat"/>
          <w:sz w:val="24"/>
          <w:szCs w:val="24"/>
          <w:lang w:val="ru-RU"/>
        </w:rPr>
        <w:t>` հակա</w:t>
      </w:r>
      <w:r>
        <w:rPr>
          <w:rFonts w:cs="GHEA Grapalat" w:ascii="GHEA Grapalat" w:hAnsi="GHEA Grapalat"/>
          <w:sz w:val="24"/>
          <w:szCs w:val="24"/>
        </w:rPr>
        <w:t>կոռուպցիո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գործունեության,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զո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>/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րե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արադա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կակոռուպցիո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օրինապահ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սանկյու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ևոր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ներում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ru-RU"/>
        </w:rPr>
        <w:t>ձնա</w:t>
      </w:r>
      <w:r>
        <w:rPr>
          <w:rFonts w:cs="GHEA Grapalat" w:ascii="GHEA Grapalat" w:hAnsi="GHEA Grapalat"/>
          <w:sz w:val="24"/>
          <w:szCs w:val="24"/>
        </w:rPr>
        <w:t>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ծառայ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նթակա են </w:t>
      </w:r>
      <w:r>
        <w:rPr>
          <w:rFonts w:cs="GHEA Grapalat" w:ascii="GHEA Grapalat" w:hAnsi="GHEA Grapalat"/>
          <w:sz w:val="24"/>
          <w:szCs w:val="24"/>
        </w:rPr>
        <w:t>վերընտր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: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տ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ամե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հանդիպ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դու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զ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ամաս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ւնե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քվե: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դու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իր </w:t>
      </w:r>
      <w:r>
        <w:rPr>
          <w:rFonts w:cs="GHEA Grapalat" w:ascii="GHEA Grapalat" w:hAnsi="GHEA Grapalat"/>
          <w:sz w:val="24"/>
          <w:szCs w:val="24"/>
        </w:rPr>
        <w:t>ընթացակարգ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ի կանոնները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յա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  <w:lang w:val="ru-RU"/>
        </w:rPr>
        <w:t>`Նախագահ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Փ</w:t>
      </w:r>
      <w:r>
        <w:rPr>
          <w:rFonts w:cs="GHEA Grapalat" w:ascii="GHEA Grapalat" w:hAnsi="GHEA Grapalat"/>
          <w:sz w:val="24"/>
          <w:szCs w:val="24"/>
        </w:rPr>
        <w:t>ոխ</w:t>
      </w:r>
      <w:r>
        <w:rPr>
          <w:rFonts w:cs="GHEA Grapalat" w:ascii="GHEA Grapalat" w:hAnsi="GHEA Grapalat"/>
          <w:sz w:val="24"/>
          <w:szCs w:val="24"/>
          <w:lang w:val="ru-RU"/>
        </w:rPr>
        <w:t>նախագահ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ռաջարկել անձանց, ովքեր համապատասխանում են պարբերություն 1-ի չափանիշներին, Միջազգային </w:t>
      </w:r>
      <w:r>
        <w:rPr>
          <w:rFonts w:cs="GHEA Grapalat" w:ascii="GHEA Grapalat" w:hAnsi="GHEA Grapalat"/>
          <w:sz w:val="24"/>
          <w:szCs w:val="24"/>
        </w:rPr>
        <w:t>Ակադեմի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Խորհրդակցական Խորհրդում ընտրվելու համար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Դեկ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Դեկանը պատասխանատու է Ակադեմիայի ամենօրյա կառավարման  և </w:t>
      </w:r>
      <w:r>
        <w:rPr>
          <w:rFonts w:cs="GHEA Grapalat" w:ascii="GHEA Grapalat" w:hAnsi="GHEA Grapalat"/>
          <w:sz w:val="24"/>
          <w:szCs w:val="24"/>
          <w:lang w:val="ru-RU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ծրագրի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համար: Դեկանը պետք է զեկուցի Խորհրդին և նրան հաշվետու լինի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սնավորապես` Դեկանը պետք է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>) Ներկայացնի Ակադեմիան նրա պատերից դուրս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բ) Ապահովի Ակադեմիայի պատշաճ վարչարարությունը, այդ թվում` կադրերի բաժինն ու ֆինանսների կառավարում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գ) Նախապատրաստի Ակադեմիայի աշխատանքային ծրագիրն ու բյուջեն` Խորհրդի դիտարկմանը և Ժողովի ընդունմանը ներկայացնելու համար: Աշխատանքային ծրագիրը պետք է ներառի հետազոտությունների նախապատվությունները, ուսումնական միջոցառումները, ուսումնական ծրագիրն ու գործիքների մշակում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դ) Իրականացնի աշխատանքային ծրագիրն ու բյուջեն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(ե) Խորհրդին ներկայացնի տարեկան և ad hoc </w:t>
      </w:r>
      <w:r>
        <w:rPr>
          <w:rFonts w:cs="GHEA Grapalat" w:ascii="GHEA Grapalat" w:hAnsi="GHEA Grapalat"/>
          <w:sz w:val="24"/>
          <w:szCs w:val="24"/>
          <w:lang w:val="ru-RU"/>
        </w:rPr>
        <w:t>զեկույց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շիվ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ե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ուդիտի</w:t>
      </w:r>
      <w:r>
        <w:rPr>
          <w:rFonts w:cs="GHEA Grapalat" w:ascii="GHEA Grapalat" w:hAnsi="GHEA Grapalat"/>
          <w:sz w:val="24"/>
          <w:szCs w:val="24"/>
        </w:rPr>
        <w:t xml:space="preserve"> ենթարկված </w:t>
      </w:r>
      <w:r>
        <w:rPr>
          <w:rFonts w:cs="GHEA Grapalat" w:ascii="GHEA Grapalat" w:hAnsi="GHEA Grapalat"/>
          <w:sz w:val="24"/>
          <w:szCs w:val="24"/>
          <w:lang w:val="ru-RU"/>
        </w:rPr>
        <w:t>եզրակաց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(զ) </w:t>
      </w:r>
      <w:r>
        <w:rPr>
          <w:rFonts w:cs="GHEA Grapalat" w:ascii="GHEA Grapalat" w:hAnsi="GHEA Grapalat"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13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աբեր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եղծ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արկ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(է) </w:t>
      </w:r>
      <w:r>
        <w:rPr>
          <w:rFonts w:cs="GHEA Grapalat" w:ascii="GHEA Grapalat" w:hAnsi="GHEA Grapalat"/>
          <w:sz w:val="24"/>
          <w:szCs w:val="24"/>
          <w:lang w:val="ru-RU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գործակալ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ցան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աբ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ող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արկ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ուղեցույցն</w:t>
      </w:r>
      <w:r>
        <w:rPr>
          <w:rFonts w:cs="GHEA Grapalat" w:ascii="GHEA Grapalat" w:hAnsi="GHEA Grapalat"/>
          <w:sz w:val="24"/>
          <w:szCs w:val="24"/>
          <w:lang w:val="ru-RU"/>
        </w:rPr>
        <w:t>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ուրդ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(ը)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նակ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ուրջ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իտարկ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Ժող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կայ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(թ)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տիվ</w:t>
      </w:r>
      <w:r>
        <w:rPr>
          <w:rFonts w:cs="GHEA Grapalat" w:ascii="GHEA Grapalat" w:hAnsi="GHEA Grapalat"/>
          <w:sz w:val="24"/>
          <w:szCs w:val="24"/>
        </w:rPr>
        <w:t xml:space="preserve">որեն </w:t>
      </w:r>
      <w:r>
        <w:rPr>
          <w:rFonts w:cs="GHEA Grapalat" w:ascii="GHEA Grapalat" w:hAnsi="GHEA Grapalat"/>
          <w:sz w:val="24"/>
          <w:szCs w:val="24"/>
          <w:lang w:val="ru-RU"/>
        </w:rPr>
        <w:t>փնտ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ֆինանսավո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ն</w:t>
      </w:r>
      <w:r>
        <w:rPr>
          <w:rFonts w:cs="GHEA Grapalat" w:ascii="GHEA Grapalat" w:hAnsi="GHEA Grapalat"/>
          <w:sz w:val="24"/>
          <w:szCs w:val="24"/>
        </w:rPr>
        <w:t xml:space="preserve"> կատարված </w:t>
      </w:r>
      <w:r>
        <w:rPr>
          <w:rFonts w:cs="GHEA Grapalat" w:ascii="GHEA Grapalat" w:hAnsi="GHEA Grapalat"/>
          <w:sz w:val="24"/>
          <w:szCs w:val="24"/>
          <w:lang w:val="ru-RU"/>
        </w:rPr>
        <w:t>կամ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վիրատվություններ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տավարության</w:t>
      </w:r>
      <w:r>
        <w:rPr>
          <w:rFonts w:cs="GHEA Grapalat" w:ascii="GHEA Grapalat" w:hAnsi="GHEA Grapalat"/>
          <w:sz w:val="24"/>
          <w:szCs w:val="24"/>
        </w:rPr>
        <w:t xml:space="preserve">ը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ուղեցույցներ</w:t>
      </w:r>
      <w:r>
        <w:rPr>
          <w:rFonts w:cs="GHEA Grapalat" w:ascii="GHEA Grapalat" w:hAnsi="GHEA Grapalat"/>
          <w:sz w:val="24"/>
          <w:szCs w:val="24"/>
          <w:lang w:val="ru-RU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</w:t>
      </w:r>
      <w:r>
        <w:rPr>
          <w:rFonts w:cs="GHEA Grapalat" w:ascii="GHEA Grapalat" w:hAnsi="GHEA Grapalat"/>
          <w:sz w:val="24"/>
          <w:szCs w:val="24"/>
        </w:rPr>
        <w:t>նոնակարգ</w:t>
      </w:r>
      <w:r>
        <w:rPr>
          <w:rFonts w:cs="GHEA Grapalat" w:ascii="GHEA Grapalat" w:hAnsi="GHEA Grapalat"/>
          <w:sz w:val="24"/>
          <w:szCs w:val="24"/>
          <w:lang w:val="ru-RU"/>
        </w:rPr>
        <w:t>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(ժ) </w:t>
      </w:r>
      <w:r>
        <w:rPr>
          <w:rFonts w:cs="GHEA Grapalat" w:ascii="GHEA Grapalat" w:hAnsi="GHEA Grapalat"/>
          <w:sz w:val="24"/>
          <w:szCs w:val="24"/>
          <w:lang w:val="ru-RU"/>
        </w:rPr>
        <w:t>Կատարել</w:t>
      </w:r>
      <w:r>
        <w:rPr>
          <w:rFonts w:cs="GHEA Grapalat" w:ascii="GHEA Grapalat" w:hAnsi="GHEA Grapalat"/>
          <w:sz w:val="24"/>
          <w:szCs w:val="24"/>
        </w:rPr>
        <w:t xml:space="preserve"> Խորհրդի կողմից որոշված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աջադրանք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ություն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կադեմիական և Վարչական Աշխատակազ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կադեմիան պետք է ձգտի ընդունել և պահպանել ակադեմիական և վարչական հնարավոր ամենաբարձր որակավորմամբ աշխատակազմ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րդյունավետությունն ու ծախսերի արդարացվածությունն առավելագույնին հասցնելու նկատառումներով Ակադեմիան պետք է մշակի ծրագիր և համապատասխան միջոցառումներ ձեռնարկի ոչ լրիվ դրույքով կամ հրավիրված ակադեմիական աշխատակազմի համար և պետք է խրախուսի Պետություններին, Միջազգային Կազմակերպություններին, համալսարաններին և այլ համապատասխան հաստատություններին` աջակցել Ակադեմիայի աշխատակազմի համալրման հարցում, ներառյալ` աշխատակիցների գործուղումներով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կադեմիայի Ֆինանսավոր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Չանտեսելով Ակադեմիան կենսունակ դարձնելու հեռահար նպատակը` Ակադեմիայի ռեսուրսները ներառում են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ա) Սույն Համաձայնագրի Կողմերի կամավոր նվիրա</w:t>
      </w:r>
      <w:r>
        <w:rPr>
          <w:rFonts w:cs="GHEA Grapalat" w:ascii="GHEA Grapalat" w:hAnsi="GHEA Grapalat"/>
          <w:sz w:val="24"/>
          <w:szCs w:val="24"/>
          <w:lang w:val="ru-RU"/>
        </w:rPr>
        <w:t>տվ</w:t>
      </w:r>
      <w:r>
        <w:rPr>
          <w:rFonts w:cs="GHEA Grapalat" w:ascii="GHEA Grapalat" w:hAnsi="GHEA Grapalat"/>
          <w:sz w:val="24"/>
          <w:szCs w:val="24"/>
        </w:rPr>
        <w:t>ություններ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ru-RU"/>
        </w:rPr>
        <w:t>բ</w:t>
      </w:r>
      <w:r>
        <w:rPr>
          <w:rFonts w:cs="GHEA Grapalat" w:ascii="GHEA Grapalat" w:hAnsi="GHEA Grapalat"/>
          <w:sz w:val="24"/>
          <w:szCs w:val="24"/>
        </w:rPr>
        <w:t>) Մասնավոր հատվածի և այլ դոնորների կամավոր նվիրատվությունները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ru-RU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Ուսման վարձերը, </w:t>
      </w:r>
      <w:r>
        <w:rPr>
          <w:rFonts w:cs="GHEA Grapalat" w:ascii="GHEA Grapalat" w:hAnsi="GHEA Grapalat"/>
          <w:sz w:val="24"/>
          <w:szCs w:val="24"/>
          <w:lang w:val="ru-RU"/>
        </w:rPr>
        <w:t>վարժ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ասընթա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արձավճար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հրատարակ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յա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կամուտ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ru-RU"/>
        </w:rPr>
        <w:t>դ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ru-RU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վիրատվություն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վարձավճար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եկամ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ուտք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թրասթ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վիրատվ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յա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կամուտ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ւնվարի</w:t>
      </w:r>
      <w:r>
        <w:rPr>
          <w:rFonts w:cs="GHEA Grapalat" w:ascii="GHEA Grapalat" w:hAnsi="GHEA Grapalat"/>
          <w:sz w:val="24"/>
          <w:szCs w:val="24"/>
        </w:rPr>
        <w:t xml:space="preserve"> 1-</w:t>
      </w:r>
      <w:r>
        <w:rPr>
          <w:rFonts w:cs="GHEA Grapalat" w:ascii="GHEA Grapalat" w:hAnsi="GHEA Grapalat"/>
          <w:sz w:val="24"/>
          <w:szCs w:val="24"/>
          <w:lang w:val="ru-RU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եկտեմբերի</w:t>
      </w:r>
      <w:r>
        <w:rPr>
          <w:rFonts w:cs="GHEA Grapalat" w:ascii="GHEA Grapalat" w:hAnsi="GHEA Grapalat"/>
          <w:sz w:val="24"/>
          <w:szCs w:val="24"/>
        </w:rPr>
        <w:t xml:space="preserve"> 31-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շիվ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6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բերություն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թապարբե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ու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ֆինանս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նոն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ե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տա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ուդիտ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պատասխ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ափանցիկ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հաշվետ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եգիտի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ի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որոշիչներ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Խրախուս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գրավված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կադեմ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յթայթ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առ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կազմակերպ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ոն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ժողով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Խորհրդատվություն և Տեղեկատվության Փոխանակ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 Համաձայնագրի Կողմերը պետք է միմյանց տեղյակ պահեն և խորհրդակցեն սույն Համաձայնագրի ներքո իրենց համագործակցության առնչությամբ հետաքրքություն ներկայացնող հարցերի շուրջ` Ժողովի գումարումների ընթացքում կամ այլ պատեհ առիթներով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Խորհրդատվությունն ու սույն Հոդվածի ներքո տեղեկատվության և փաստաթղթերի փոխանակումը պետք է կատարվի տեղեկատվության հրապարակման վերաբերյալ յուրաքանչյուր Կողմի գործող կանոններին համապատասխան, որոնք Կողմերը կարող են ընդունել գաղտնիությունը, փոխանակվող տեղեկատվության սահմանափակ բնույթն ու ապահովությունը երաշխավորելու նպատակով: Ցանկացած նման միջոցառում կշարունակի կիրառվել անգամ սույն Համաձայնագրի դադարեցումից հետո և որոշակի կողմի առնչությամբ եթե անգամ տվյալ կողմը դուրս եկած լինի սույն Համաձայնագրից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ամագործակցության Հարաբերություն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կադեմիան կհաստատի համագործակցության հարաբերություններ Պետությունների, այլ Միջազգային Կազմակերպությունների, ինչպես նաև հանրային կամ մասնավոր անձերի հետ, որոնք կարող են նպաստել Ակադեմիայի աշխատանք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Արտոնություններ և Առավելություն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կադեմիան, Ժողովի անդամները, Խորհրդի անդամները, Միջազգային Ավագ Խորհրդակցական Խորհրդի և Միջազգային Ակադեմիական Խորհրդակցական Խորհրդի անդամները, Դեկանը, աշխատակազմն ու փորձագետները կօգտվեն այն արտոնություններից և առավելություններից, որ կհամաձայնեցվեն Ակադեմիայի և Ավստրիայի Հանրապետության միջև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կադեմիան կարող է այլ պետությունների հետ կնքել համաձայնագրեր` երաշխավորելու պատեհ արտոնություններ և առավելություննե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Պարտավո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 Համաձայնագրի Կողմերը, անհատապես կամ որպես խումբ, պատասխանատու չեն Ակադեմիայի որևէ պարտքի, պարտավորության կամ այլ պարտականությունների համար. այս առնչությամբ հայտարարությունը կներառվի Հոդված 14-ի ներքո Ակադեմիայի կողմից կնքած յուրաքանչյու համաձայնագրի մեջ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Փոփոխություն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յն Համաձայնագիրը կարող է փոփոխության ենթարկվել միայն սույն Համաձայնագրի բոլոր կողմերի համաձայնությամբ: Նման համաձայնության վերաբերյալ ծանուցումը պետք է գրավոր կերպով հանձնվի Ավանդապահին: Ցանկացած փոփոխություն ուժի մեջ կմտնի Ավանդապահի կողմից սույն Համաձայնագրի բոլոր Կողմերի նման ծանուցումները ստանալու պահից կամ որևէ այլ ամսաթվի` համաձայնեցված Կողմերի կողմից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1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Անցումային Դրույթնե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ն ըմբռնում են 2010 թ-ի հունվարի 29-ին Ավստրիայի Լաքսենբուրգում Միջազգային Հակակոռուպցիոն Ակադեմիայի հիմնադրման առնչությամբ Հուշագրում ներառված` Ակադեմիայի հիմնադրման և գործունեության նպատակով ընդունված անցումային դրույթները և համաձայնում դրանց հետևել, քանի դեռ Ակադեմիայի որոշումներ կայացնող մարմինները լիովին գործուն չեն դարձել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Ակադեմիայի հիմնադրման և սկզբնական գործունեության կամ Կողմերի ստանձնած պարտավորությունների առնչությամբ ցանկացած որոշում </w:t>
      </w:r>
      <w:r>
        <w:rPr>
          <w:rFonts w:cs="GHEA Grapalat" w:ascii="GHEA Grapalat" w:hAnsi="GHEA Grapalat"/>
          <w:sz w:val="24"/>
          <w:szCs w:val="24"/>
          <w:lang w:val="hy-AM"/>
        </w:rPr>
        <w:t>(ՄԱԹՀԳ</w:t>
      </w:r>
      <w:r>
        <w:rPr>
          <w:rFonts w:cs="GHEA Grapalat" w:ascii="GHEA Grapalat" w:hAnsi="GHEA Grapalat"/>
          <w:sz w:val="24"/>
          <w:szCs w:val="24"/>
          <w:lang w:val="ru-RU"/>
        </w:rPr>
        <w:t>, “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երն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” </w:t>
      </w:r>
      <w:r>
        <w:rPr>
          <w:rFonts w:cs="GHEA Grapalat" w:ascii="GHEA Grapalat" w:hAnsi="GHEA Grapalat"/>
          <w:sz w:val="24"/>
          <w:szCs w:val="24"/>
        </w:rPr>
        <w:t>Ասոցիացի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ստր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միաձայ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1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Ուժ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եջ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տնելը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վանդապահ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լի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վո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>` “</w:t>
      </w:r>
      <w:r>
        <w:rPr>
          <w:rFonts w:cs="GHEA Grapalat" w:ascii="GHEA Grapalat" w:hAnsi="GHEA Grapalat"/>
          <w:sz w:val="24"/>
          <w:szCs w:val="24"/>
        </w:rPr>
        <w:t>Պետ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”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կառավար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>` “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”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10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կտե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1-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վե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Պետություն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շ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ն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տ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վե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ի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նդապահ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ձնելու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թս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վերաց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ու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ստատ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տ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վե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ու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ստատ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իք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նդապահ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ձնելու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թս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Ավստր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վրոպ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շն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հանդիսան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նդապահ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19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Վեճերի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Լուծ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ճ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նաբա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ադեմ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ցասաբ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դ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ել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չ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վ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ղանակ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վերջն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ւ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երկայաց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վոր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բիտրաժ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ր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ց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ս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վ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նավիճ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քանչյու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ախագահ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ր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ճ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բիտրաժ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վո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ս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ընտ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վո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վոր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ու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սվ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կարողան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վո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ընտր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արադա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տար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գահ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վեճ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իսաց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րանքով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Դուրս Գալը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ցանկացած Կողմ կարող է դուրս գալ սույն Համաձայնագրից` Ավանդապահին գրավոր կերպով ծանուցելով: Նման դուրս գալն ուժի մեջ կմտնի Ավանդապահի կողմից նման ծանուցում ստանալուց երեք ամիս հետո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որևէ Կողմի սույն Համաձայնագրից դուրս գալը չի սահմանափակի, նվազեցնի կամ այլ կերպ անդրադառնա նրա ներդրման վրա, եթե նման ներդրում կատարվել է նախքան դուրս գալու` ուժի մեջ մտնելու ամսաթիվ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Դադարեց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Կողմերը, գործելով միաձայն, կարող են ցանկացած պահի դադարեցնել սույն Համաձայնագիրը և լուծարել Ակադեմիան` Ավանդապահին գրավոր կերպով ծանուցելու միջոցով: Իր իրավական պարտավորությունները կատարելուց հետո Ակադեմիայի մնացորդը կբաշխվի համաձայն Ժողովի միաձայն որոշման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դրույթները անհրաժեշտ չափով կշարունակեն գործել դրա դադարեցումից հետո` ապահովելու ակտիվների կանոնավոր բաշխումն ու հաշիվների կարգավորում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ված է Վիեննայում, 2010 թ-ի սեպտեմբերի 2-ին արաբերեն, չինարեն, անգլերեն, ֆրանսերեն, ռուսերեն և իսպաներեն լեզուներով, բոլոր տեքստերն էլ հավասարազոր ե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ը Հայաստանի Հանրապետության համար ուժի մեջ է մտել 2014թ. մարտի 15-ին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42:00Z</dcterms:created>
  <dc:creator>Karen Yeghikyan</dc:creator>
  <dc:description/>
  <cp:keywords/>
  <dc:language>en-US</dc:language>
  <cp:lastModifiedBy>LEGAL</cp:lastModifiedBy>
  <cp:lastPrinted>2014-03-26T11:05:00Z</cp:lastPrinted>
  <dcterms:modified xsi:type="dcterms:W3CDTF">2014-03-26T07:11:00Z</dcterms:modified>
  <cp:revision>9</cp:revision>
  <dc:subject/>
  <dc:title/>
</cp:coreProperties>
</file>