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  <w:tab w:val="center" w:pos="4950" w:leader="none"/>
        </w:tabs>
        <w:spacing w:before="0" w:after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250" w:leader="none"/>
          <w:tab w:val="center" w:pos="495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մաձայնագիր</w:t>
      </w:r>
    </w:p>
    <w:p>
      <w:pPr>
        <w:pStyle w:val="Normal"/>
        <w:tabs>
          <w:tab w:val="clear" w:pos="708"/>
          <w:tab w:val="left" w:pos="2250" w:leader="none"/>
          <w:tab w:val="center" w:pos="495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Armenian" w:ascii="GHEA Grapalat" w:hAnsi="GHEA Grapalat"/>
          <w:b/>
          <w:sz w:val="24"/>
          <w:szCs w:val="24"/>
          <w:lang w:val="fr-FR"/>
        </w:rPr>
        <w:t>Հ</w:t>
      </w:r>
      <w:r>
        <w:rPr>
          <w:rFonts w:cs="Sylfaen" w:ascii="GHEA Grapalat" w:hAnsi="GHEA Grapalat"/>
          <w:b/>
          <w:sz w:val="24"/>
          <w:szCs w:val="24"/>
          <w:lang w:val="fr-FR"/>
        </w:rPr>
        <w:t>այաստանի</w:t>
      </w:r>
      <w:r>
        <w:rPr>
          <w:rFonts w:cs="Sylfaen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Հանրապետության</w:t>
      </w:r>
      <w:r>
        <w:rPr>
          <w:rFonts w:cs="Sylfaen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կառավարության</w:t>
      </w:r>
      <w:r>
        <w:rPr>
          <w:rFonts w:cs="Sylfaen" w:ascii="GHEA Grapalat" w:hAnsi="GHEA Grapalat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և</w:t>
      </w:r>
    </w:p>
    <w:p>
      <w:pPr>
        <w:pStyle w:val="Normal"/>
        <w:spacing w:before="0" w:after="0"/>
        <w:jc w:val="center"/>
        <w:rPr/>
      </w:pPr>
      <w:r>
        <w:rPr>
          <w:rFonts w:cs="Times Armenian" w:ascii="GHEA Grapalat" w:hAnsi="GHEA Grapalat"/>
          <w:b/>
          <w:sz w:val="24"/>
          <w:szCs w:val="24"/>
          <w:lang w:val="fr-FR"/>
        </w:rPr>
        <w:t>Չեխիայի</w:t>
      </w:r>
      <w:r>
        <w:rPr>
          <w:rFonts w:cs="Times Armenian" w:ascii="GHEA Grapalat" w:hAnsi="GHEA Grapalat"/>
          <w:b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r-FR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Times Armenian" w:ascii="GHEA Grapalat" w:hAnsi="GHEA Grapalat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միջև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նտեսական և արդյունաբերակ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ասի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fr-FR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ունը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fr-FR"/>
        </w:rPr>
        <w:t xml:space="preserve"> Չեխիայի </w:t>
      </w:r>
      <w:r>
        <w:rPr>
          <w:rFonts w:cs="Sylfaen" w:ascii="GHEA Grapalat" w:hAnsi="GHEA Grapalat"/>
          <w:sz w:val="24"/>
          <w:szCs w:val="24"/>
          <w:lang w:val="fr-FR"/>
        </w:rPr>
        <w:t xml:space="preserve">Հանրապետության </w:t>
      </w:r>
      <w:r>
        <w:rPr>
          <w:rFonts w:cs="GHEA Grapalat" w:ascii="GHEA Grapalat" w:hAnsi="GHEA Grapalat"/>
          <w:sz w:val="24"/>
          <w:szCs w:val="24"/>
        </w:rPr>
        <w:t>կառավար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հետագայում անվանվող` Կողմեր),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Times Armenian"/>
          <w:sz w:val="24"/>
          <w:szCs w:val="24"/>
          <w:lang w:val="fr-FR"/>
        </w:rPr>
      </w:pPr>
      <w:r>
        <w:rPr>
          <w:rFonts w:cs="Times Armenian" w:ascii="GHEA Grapalat" w:hAnsi="GHEA Grapalat"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բարեկամական հարաբերությունները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յությու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րունակ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մրապնդ</w:t>
      </w:r>
      <w:r>
        <w:rPr>
          <w:rFonts w:cs="GHEA Grapalat" w:ascii="GHEA Grapalat" w:hAnsi="GHEA Grapalat"/>
          <w:sz w:val="24"/>
          <w:szCs w:val="24"/>
        </w:rPr>
        <w:t>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ևորությունը</w:t>
      </w:r>
      <w:r>
        <w:rPr>
          <w:rFonts w:cs="GHEA Grapalat" w:ascii="GHEA Grapalat" w:hAnsi="GHEA Grapalat"/>
          <w:sz w:val="24"/>
          <w:szCs w:val="24"/>
          <w:lang w:val="fr-FR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ցանկանալ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զարգացնել </w:t>
      </w:r>
      <w:r>
        <w:rPr>
          <w:rFonts w:cs="GHEA Grapalat" w:ascii="GHEA Grapalat" w:hAnsi="GHEA Grapalat"/>
          <w:sz w:val="24"/>
          <w:szCs w:val="24"/>
        </w:rPr>
        <w:t>հետագա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գործակցություն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րդյունաբեր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իտ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ներում</w:t>
      </w:r>
      <w:r>
        <w:rPr>
          <w:rFonts w:cs="GHEA Grapalat" w:ascii="GHEA Grapalat" w:hAnsi="GHEA Grapalat"/>
          <w:sz w:val="24"/>
          <w:szCs w:val="24"/>
          <w:lang w:val="fr-FR"/>
        </w:rPr>
        <w:t>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մոզված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նել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օժանդակ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համագործակցության տարբեր ձևերի համար </w:t>
      </w:r>
      <w:r>
        <w:rPr>
          <w:rFonts w:cs="GHEA Grapalat" w:ascii="GHEA Grapalat" w:hAnsi="GHEA Grapalat"/>
          <w:sz w:val="24"/>
          <w:szCs w:val="24"/>
        </w:rPr>
        <w:t>նպաստավոր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մանը</w:t>
      </w:r>
      <w:r>
        <w:rPr>
          <w:rFonts w:cs="GHEA Grapalat" w:ascii="GHEA Grapalat" w:hAnsi="GHEA Grapalat"/>
          <w:sz w:val="24"/>
          <w:szCs w:val="24"/>
          <w:lang w:val="fr-FR"/>
        </w:rPr>
        <w:t>, մասնավորապես` տնտեսական և արդյունաբերական ոլորտներում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աձայնվեցին հետևյալի մասին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fr-FR"/>
        </w:rPr>
      </w:pPr>
      <w:r>
        <w:rPr>
          <w:rFonts w:cs="GHEA Grapalat" w:ascii="GHEA Grapalat" w:hAnsi="GHEA Grapalat"/>
          <w:b/>
          <w:i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 Կողմերը, իրենց ազգային օրենսդրություններին  և ստանձնած միջազգային պարտավորություններին, ներառյալ Չեխիայի Հանրապետության` Եվրոպական Միությանը անդամակցությունից բխող պարտավորություններին համաձայն, կզարգացնեն և կուժեղացնեն տնտեսական, ներդրումային և արդյունաբերական փոխշահավետ համագործակցությունը փոխադարձ հետաքրքրություն ներկայացնող բոլոր ոլորտներում: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  Նշված համագործակցությունը մասնավորապես ուղղված կլինի երկու Կողմերի պետությունների տնտեսվարող սուբյեկտների միջև համագործակցության խթանմանը, ներառելով փոքր և միջին ձեռնարկությունները` ներդրումային գործունեության, համատեղ ձեռնարկությունների ստեղծման, ինչպես նաև համագործակցության այլ ձևերի զարգացման նպատակով: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ru-RU"/>
        </w:rPr>
      </w:pPr>
      <w:r>
        <w:rPr>
          <w:rFonts w:cs="GHEA Grapalat" w:ascii="GHEA Grapalat" w:hAnsi="GHEA Grapalat"/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ru-RU"/>
        </w:rPr>
      </w:pPr>
      <w:r>
        <w:rPr>
          <w:rFonts w:cs="GHEA Grapalat" w:ascii="GHEA Grapalat" w:hAnsi="GHEA Grapalat"/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 Կողմերի միջև սույն Համաձայնագրի 1-ին հոդվածում նշված համագործակցությունը կիրականացվի մասնավորապես, հետևյալ ոլորտներում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) ներդրումների խթանում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) մեքենաշինությու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) էներգաարտադրություն,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) զբոսաշրջությու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) գյուղատնտեսությու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զ) գիտություն, տեխնոլոգիաներ և նորարարությու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է) տեղեկատվական տեխնոլոգիաներ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ը) տրանսպորտ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թ) ջրային ռեսուրսների կառավարում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ժ) ապակեգործությու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ի) քաղաքացիական շինարարությու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լ) տարածաշրջանային զարգացում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խ) մունիցիպալ ծառայություններ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) բնության պահպանություն,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) տնտեսական համագործակցությունը խթանող, փոխադարձ հետաքրքրություն ներկայացնող այլ ոլորտներ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  Կողմերը միմյանց հետ կքննարկեն համագործակցության նախապատվելի ոլորտները, ինչպես նաև տնտեսական, ներդրումային և արդյունաբերական համագործակցության նոր ուղղությունները: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ru-RU"/>
        </w:rPr>
      </w:pPr>
      <w:r>
        <w:rPr>
          <w:rFonts w:cs="GHEA Grapalat" w:ascii="GHEA Grapalat" w:hAnsi="GHEA Grapalat"/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ru-RU"/>
        </w:rPr>
      </w:pPr>
      <w:r>
        <w:rPr>
          <w:rFonts w:cs="GHEA Grapalat" w:ascii="GHEA Grapalat" w:hAnsi="GHEA Grapalat"/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  Նշված համագործակցության զարգացման նպատակով Կողմերը.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փոխանակեն տեղեկատվություն Հայաստանի Հանրապետությունում և Չեխիայի Հանրապետությունում տնտեսական զարգացման, կանխատեսումների  և ռազմավարությունների վերաբերյալ,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խթանեն փոխադարձ հետաքրքրություն ներկայացնող ծրագրերի իրականացումը և համագործակցությունը երրորդ երկրներում,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փոխանակեն վիճակագրական տվյալներ և վերլուծություններ ապրանքների փոխադարձ առևտրի վերաբերյալ,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տեղեկացնեն միմյանց առևտրական ցուցահանդեսների, տոնավաճառների, գործարար համաժողովների և այլ նմանատիպ միջոցառումների անցկացման մասին: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 կարող են պայմանավորվել համագործակցության այլ ձևերի վերաբերյալ: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  Սույն Հոդվածում նշված համագործակցությունը Կողմերը կիրականացնեն մասնավորապես` աշխատանքային շփումների, համապատասխան նյութերի փոխանակման, սույն Համաձայնագրի 4-րդ Հոդվածի դրույթներին համաձայն ստեղծված տնտեսական համագործակցության Միջկառավարական Հանձնաժողովի նիստերի շրջանակներում, ինչպես նաև այլ հնարավոր և ընդունելի միջոցներով:</w:t>
      </w:r>
    </w:p>
    <w:p>
      <w:pPr>
        <w:pStyle w:val="Normal"/>
        <w:spacing w:before="0" w:after="0"/>
        <w:ind w:left="7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4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 Սույն Համաձայնագրի դրույթների իրականացման նպատակով Կողմերը կստեղծեն տնտեսական համագործակցության հարցերով հայ-չեխական Միջկառավարական Հանձնաժողով (այսուհետ` Միջկառավարական Հանձնաժողով):</w:t>
      </w:r>
    </w:p>
    <w:p>
      <w:pPr>
        <w:pStyle w:val="Normal"/>
        <w:spacing w:before="0" w:after="0"/>
        <w:ind w:left="7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Միջկառավարական Հանձնաժողովը բաղկացած կլինի Կողմերի ներկայացուցիչներից, ինչպես նաև, համանախագահների փոխադարձ համաձայնությամբ իր կազմում կարող է ներառել համապատասխան կազմակերպությունների և այլ մարմինների ներկայացուցիչներին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 Միջկառավարական Հանձնաժողովի նիստերը անց են կացվելու տարին մեկ անգամ, հաջորդականության սկզբունքով` Հայաստանի Հանրապետությունում և Չեխիայի Հանրապետությունում: Անհրաժեշտության դեպքում Կողմերը կարող են հրավիրել արտահերթ նիստեր, որոնց անցկացման ժամկետը և վայրը պետք է փոխադարձաբար համաձայնեցվեն Կողմերի ներկայացուցիչների միջև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4. Միջկառավարական Հանձնաժողովը համատեղ ղեկավարվելու է երկու երկրների` տնտեսական և արդյունաբերական համագործակցության համար պատասխանատու նախարարությունների ներկայացուցիչների կողմից` փոխնախարարի մակարդակով, կամ այդ նպատակով նրանց կողմից լիազորված անձանց կողմից: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5. Միջկառավարական Հանձնաժողովը կարող է ստեղծել մասնագիտացված աշխատանքային խմբեր: Միջկառավարական Հանձնաժողովը իր աշխատանքներին մասնակցելու նպատակով կարող է հրավիրել գործարար շրջանակների կամ մասնավոր հատվածի ներկայացուցիչներին: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.  Միջկառավարական Հանձնաժողովի անդամները նշանակվում են համաձայն յուրաքանչյուր Կողմի ազգային ընթացակարգերին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5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 Միջկառավարական Հանձնաժողովի հիմնական նպատակներն են.</w:t>
      </w:r>
    </w:p>
    <w:p>
      <w:pPr>
        <w:pStyle w:val="Normal"/>
        <w:spacing w:before="0" w:after="0"/>
        <w:ind w:left="144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) երկկողմ հետաքրքրություն ներկայացնող ոլորտներում տնտեսական,  արդյունաբերական, գիտական և տեխնիկական համագործակցության ծրագրերի քննարկում և երկու երկրների տնտեսական և զարգացման ծրագրերի մասին տեղեկատվության փոխանակում, 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) երկկողմ տնտեսական և արդյունաբերական համագործակցության ակտիվացման նոր հնարավորությունների որոնում և բացահայտում, ինչպես նաև համագործակցության  պայմանների բարելավմանն ուղղված առաջարկությունների մշակում,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) տնտեսական համագործակցությունը և երկու երկրների միջև առևտուրը խոչընդոտող խնդիրների ուսումնասիրում, 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) համագործակցության նախապատվելի ոլորտների որոնում և գնահատում, որոնց շրջանակներում հնարավոր կլինի իրականացնել տնտեսական համագարծակցության հատուկ ծրագրեր, այդ ծրագրերի իրականացման նախապայմանների սահմանում, ինչպես նաև ռազմավարական նպատակներին հասնելու նպատակով համագործակցության ծրագրերի և նախագծերի իրականացում,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)  հատուկ ուշադրություն երկու երկրների փոքր և միջին ձեռնարկությունների միջև համագործակցության զարգացման նկատմամբ,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) սույն Համաձայնագրի իրականացման հետ կապված, ինչպես նաև սույն Համաձայնագրի կիրառման առնչությամբ ցանկացած հարցերի դիտարկում և ուսումնասիրում,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է) տնտեսական և արդյունաբերական համագործակցության և ներդրումների խթանման ոլորտներում Կողմերի համար որպես խորհրդատվական մարմին ծառայություն: </w:t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 Միջկառավարական Հանձնաժողովը կարող է ներկայացնել առաջարկություններ` սույն Համաձայնագրում փոփոխություններ և լրացումներ կատարելու վերաբերյալ:</w:t>
      </w:r>
    </w:p>
    <w:p>
      <w:pPr>
        <w:pStyle w:val="Normal"/>
        <w:spacing w:before="0" w:after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6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1.  </w:t>
      </w:r>
      <w:r>
        <w:rPr>
          <w:rFonts w:cs="GHEA Grapalat" w:ascii="GHEA Grapalat" w:hAnsi="GHEA Grapalat"/>
          <w:sz w:val="24"/>
          <w:szCs w:val="24"/>
          <w:lang w:val="hy-AM"/>
        </w:rPr>
        <w:t>Կողմերի միջև սույն Համաձայնագրով սահմանված համագործակցությունը կիրականացվի լիովին համապատասխան Կողմերի կողմից ստանձնած միջազգային պարտավորությունների, ներառյալ այն պարտավորությունների, որոնք սահմանված են ինչպես Եվրոպական Ընկերակցությունների և Եվրամիության կողմից կնքած միջազգային պայմանագրերով, այնպես էլ 1996թ. ապրիլի 22-ին ստորագրված` մի կողմից` Եվրոպական Ընկերակցությունների ու նրանց անդամ պետությունների և, մյուս կողմից, Հայաստանի Հանրապետության միջև Գործընկերության և համագործակցության մասին Համաձայնագրով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2.  </w:t>
      </w:r>
      <w:r>
        <w:rPr>
          <w:rFonts w:cs="GHEA Grapalat" w:ascii="GHEA Grapalat" w:hAnsi="GHEA Grapalat"/>
          <w:sz w:val="24"/>
          <w:szCs w:val="24"/>
          <w:lang w:val="hy-AM"/>
        </w:rPr>
        <w:t>Կողմերի միջև սույն Համաձայնագրով սահմանված համագործակցությունը չի ազդի յուրաքանչյուր Կողմի` այլ միջազգային պայմանագրերով ստանձնած իրավունքների և պարտավորությունների վրա, որոնք բխում են Եվրոպական Միությանը Չեխիայի Հանրապետության և միջազգային կազմակերպություններին Հայաստանի Հանրապետության անդամակցությունից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ru-RU"/>
        </w:rPr>
      </w:pPr>
      <w:r>
        <w:rPr>
          <w:rFonts w:cs="GHEA Grapalat" w:ascii="GHEA Grapalat" w:hAnsi="GHEA Grapalat"/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ru-RU"/>
        </w:rPr>
      </w:pPr>
      <w:r>
        <w:rPr>
          <w:rFonts w:cs="GHEA Grapalat" w:ascii="GHEA Grapalat" w:hAnsi="GHEA Grapalat"/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7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 Կողմերի փոխադարձ գրավոր համաձայնությամբ սույն Համաձայնագրում կարող են կատարվել փոփոխություններ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2.  </w:t>
      </w:r>
      <w:r>
        <w:rPr>
          <w:rFonts w:cs="GHEA Grapalat" w:ascii="GHEA Grapalat" w:hAnsi="GHEA Grapalat"/>
          <w:sz w:val="24"/>
          <w:szCs w:val="24"/>
          <w:lang w:val="hy-AM"/>
        </w:rPr>
        <w:t>Այդ փոփոխությունները կձևակերպվեն սույն Համաձայնագրի անբաժանելի մասը հանդիսացող առանձին Արձանագրություններով և ուժի մեջ կմտնեն սույն Համաձայնագրի 8-րդ Հոդվածով նախատեսված կարգով:</w:t>
      </w:r>
    </w:p>
    <w:p>
      <w:pPr>
        <w:pStyle w:val="Normal"/>
        <w:spacing w:before="0" w:after="0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8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  Սույն Համաձայնագիրն  ուժի մեջ է մտնում Կողմերի` դրա ուժի մեջ մտնելու համար անհրաժեշտ ներպետական ընթացակարգերի կատարման մասին դիվանագիտական ուղիներով վերջին ծանուցագրի ստացման օրվանից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 Սույն Համաձայնագիրը կնքվում է անորոշ ժամկետով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. Կողմերից յուրաքանչյուրը կարող է դադարեցնել սույն Համաձայնագրի գործողությունը` այդպիսի մտադրության մասին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դիվանագիտական ուղիներով </w:t>
      </w:r>
      <w:r>
        <w:rPr>
          <w:rFonts w:cs="GHEA Grapalat" w:ascii="GHEA Grapalat" w:hAnsi="GHEA Grapalat"/>
          <w:sz w:val="24"/>
          <w:szCs w:val="24"/>
          <w:lang w:val="hy-AM"/>
        </w:rPr>
        <w:t>գրավոր ծանուցելով մյուս Կողմին: Սույն Համաձայնագիր</w:t>
      </w:r>
      <w:r>
        <w:rPr>
          <w:rFonts w:cs="GHEA Grapalat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ւժը կկորցնի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մյուս Կողմի` </w:t>
      </w:r>
      <w:r>
        <w:rPr>
          <w:rFonts w:cs="GHEA Grapalat" w:ascii="GHEA Grapalat" w:hAnsi="GHEA Grapalat"/>
          <w:sz w:val="24"/>
          <w:szCs w:val="24"/>
          <w:lang w:val="hy-AM"/>
        </w:rPr>
        <w:t>այդպիսի ծանուցագիր ստանա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մսաթվին հաջորդող վեցերորդ ամսվա առաջին օրը: </w:t>
      </w:r>
    </w:p>
    <w:p>
      <w:pPr>
        <w:pStyle w:val="TextBody"/>
        <w:tabs>
          <w:tab w:val="clear" w:pos="708"/>
          <w:tab w:val="left" w:pos="-6300" w:leader="none"/>
        </w:tabs>
        <w:spacing w:lineRule="auto" w:line="276"/>
        <w:ind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TextBody"/>
        <w:tabs>
          <w:tab w:val="clear" w:pos="708"/>
          <w:tab w:val="left" w:pos="-6300" w:leader="none"/>
        </w:tabs>
        <w:spacing w:lineRule="auto" w:line="276"/>
        <w:ind w:firstLine="720"/>
        <w:rPr/>
      </w:pPr>
      <w:r>
        <w:rPr>
          <w:rFonts w:cs="GHEA Grapalat" w:ascii="GHEA Grapalat" w:hAnsi="GHEA Grapalat"/>
          <w:szCs w:val="24"/>
          <w:lang w:val="hy-AM"/>
        </w:rPr>
        <w:t>Կատարված է Պրահա քաղաքում 2014թ. հունվարի 30-ին, երկու բնօրինակով, յուրաքանչյուրը`  հայերեն, չեխերեն և անգլերեն լեզուներով, ընդ որում բոլոր տեքստերը հավասարազոր են: Սույն Համաձայնագրի մեկնաբանման շուրջ տարաձայնությունների առաջացման դեպքում հիմք է ընդունվում անգլերեն լեզվով տեքստը:</w:t>
      </w:r>
    </w:p>
    <w:p>
      <w:pPr>
        <w:pStyle w:val="TextBody"/>
        <w:tabs>
          <w:tab w:val="clear" w:pos="708"/>
          <w:tab w:val="left" w:pos="-6300" w:leader="none"/>
        </w:tabs>
        <w:spacing w:lineRule="auto" w:line="276"/>
        <w:ind w:firstLine="72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TextBody"/>
        <w:tabs>
          <w:tab w:val="clear" w:pos="708"/>
          <w:tab w:val="left" w:pos="-6300" w:leader="none"/>
        </w:tabs>
        <w:spacing w:lineRule="auto" w:line="276"/>
        <w:ind w:firstLine="72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  <w:t>Համաձայնագիրն ուժի մեջ է մտել 2014թ. ապրիլի 4-ին</w:t>
      </w:r>
    </w:p>
    <w:p>
      <w:pPr>
        <w:pStyle w:val="TextBody"/>
        <w:tabs>
          <w:tab w:val="clear" w:pos="708"/>
          <w:tab w:val="left" w:pos="-6300" w:leader="none"/>
        </w:tabs>
        <w:spacing w:lineRule="auto" w:line="276"/>
        <w:ind w:firstLine="720"/>
        <w:rPr>
          <w:rFonts w:ascii="GHEA Grapalat" w:hAnsi="GHEA Grapalat" w:cs="GHEA Grapalat"/>
          <w:b/>
          <w:b/>
          <w:i/>
          <w:i/>
          <w:sz w:val="28"/>
          <w:szCs w:val="24"/>
          <w:lang w:val="hy-AM"/>
        </w:rPr>
      </w:pPr>
      <w:r>
        <w:rPr>
          <w:rFonts w:cs="GHEA Grapalat" w:ascii="GHEA Grapalat" w:hAnsi="GHEA Grapalat"/>
          <w:b/>
          <w:i/>
          <w:sz w:val="28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0"/>
      </w:tblGrid>
      <w:tr>
        <w:trPr/>
        <w:tc>
          <w:tcPr>
            <w:tcW w:w="46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rPr>
          <w:rFonts w:ascii="GHEA Grapalat" w:hAnsi="GHEA Grapalat" w:cs="Sylfaen"/>
          <w:b/>
          <w:b/>
          <w:sz w:val="24"/>
          <w:szCs w:val="24"/>
          <w:u w:val="single"/>
          <w:lang w:val="hy-AM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</w:r>
    </w:p>
    <w:sectPr>
      <w:type w:val="nextPage"/>
      <w:pgSz w:w="12240" w:h="15840"/>
      <w:pgMar w:left="1588" w:right="158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HEA Grapalat" w:hAnsi="GHEA Grapalat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 Armenian" w:hAnsi="Arial Armenian" w:eastAsia="Times New Roman" w:cs="Arial Armeni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4:49:00Z</dcterms:created>
  <dc:creator>ntergrigoryan</dc:creator>
  <dc:description/>
  <cp:keywords/>
  <dc:language>en-US</dc:language>
  <cp:lastModifiedBy>LEGAL</cp:lastModifiedBy>
  <cp:lastPrinted>2014-01-28T14:32:00Z</cp:lastPrinted>
  <dcterms:modified xsi:type="dcterms:W3CDTF">2014-06-11T06:59:00Z</dcterms:modified>
  <cp:revision>5</cp:revision>
  <dc:subject/>
  <dc:title/>
</cp:coreProperties>
</file>