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ԱՄԱՁԱՅՆԱԳԻՐ</w:t>
      </w:r>
    </w:p>
    <w:p>
      <w:pPr>
        <w:pStyle w:val="Normal"/>
        <w:ind w:left="2832" w:firstLine="708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</w:rPr>
        <w:t>ԱՊՀ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մասնակից </w:t>
      </w:r>
      <w:r>
        <w:rPr>
          <w:rFonts w:cs="GHEA Grapalat" w:ascii="GHEA Grapalat" w:hAnsi="GHEA Grapalat"/>
          <w:b/>
          <w:sz w:val="24"/>
          <w:szCs w:val="24"/>
        </w:rPr>
        <w:t>պետությունն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՝ </w:t>
      </w:r>
      <w:r>
        <w:rPr>
          <w:rFonts w:cs="GHEA Grapalat" w:ascii="GHEA Grapalat" w:hAnsi="GHEA Grapalat"/>
          <w:b/>
          <w:sz w:val="24"/>
          <w:szCs w:val="24"/>
        </w:rPr>
        <w:t>համատեղ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ելի </w:t>
      </w:r>
      <w:r>
        <w:rPr>
          <w:rFonts w:cs="GHEA Grapalat" w:ascii="GHEA Grapalat" w:hAnsi="GHEA Grapalat"/>
          <w:b/>
          <w:sz w:val="24"/>
          <w:szCs w:val="24"/>
        </w:rPr>
        <w:t>ազգայի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եռ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b/>
          <w:sz w:val="24"/>
          <w:szCs w:val="24"/>
        </w:rPr>
        <w:t>աբժշկակ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մակարգ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ստեղծմ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և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դրանց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ետագա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զարգացմ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ու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օգտագործմ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գործում </w:t>
      </w:r>
      <w:r>
        <w:rPr>
          <w:rFonts w:cs="GHEA Grapalat" w:ascii="GHEA Grapalat" w:hAnsi="GHEA Grapalat"/>
          <w:b/>
          <w:sz w:val="24"/>
          <w:szCs w:val="24"/>
        </w:rPr>
        <w:t>համագործակցությ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ասին</w:t>
      </w:r>
    </w:p>
    <w:p>
      <w:pPr>
        <w:pStyle w:val="Normal"/>
        <w:ind w:firstLine="54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Անկախ Պետությունների Համագործակցության մասնակից պետությունների կառավարությունները, այսուհետ` Կողմեր,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ԱՊՀ մասնակից պետություններում համատեղելի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կարգերի ներդրումն ընդգրկող միջոցառումներ պարունակող նախագծերի և ծրագրերի ձևավորման և իրականացման համար դրանք ստեղծելու գործում համագործակցություն ապահովելու նպատակով,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ընդունելով քաղաքացիների առողջության պահպանման արդյունավետությունը բարձրացնելու գործում ազգային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կարգերի արդյունավետ օգտագործման, ինչպես նաև ժամանակակից գիտական տեխնոլոգիաների և նորարարությունների կիրառմամբ ԱՊՀ մասնակից պետությունների առողջապահության համակարգերի կատարելագործման կարևորությունը,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ելնելով համատեղելի ազգային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կարգերի զարգացման և կիրառման բնագավառում օրենսդրության մերձեցման անհրաժեշտությունից, ղեկավարվելով այդ բնագավառում միջազգային պայմանագրերով և սույն Համաձայնագրի  մասնակից պետությունների օրենսդրություններով,</w:t>
      </w:r>
    </w:p>
    <w:p>
      <w:pPr>
        <w:pStyle w:val="Normal"/>
        <w:ind w:firstLine="540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ձգտելով սույն Համաձայնագրի հետևողական իրականացմանը,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firstLine="540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համաձայնեցին հետևյալի մասին.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left="4248" w:hanging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1</w:t>
      </w:r>
    </w:p>
    <w:p>
      <w:pPr>
        <w:pStyle w:val="Normal"/>
        <w:ind w:left="4248" w:hanging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firstLine="708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Սույն Համաձայնագրի նպատակն է ԱՊՀ մասնակից պետություններում համատեղելի ազգային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կարգերի ստեղծումն  ու դրանց փոխգործակցության հետագա ապահովումը` սույն Համաձայնագրի մասնակից պետությունների բնակչությանը որակյալ և հանրամատչելի բժշկական օգնություն ցուցաբերելու նպատակով՝ անկախ սոցիալական դիրքից և բնակության վայրից: </w:t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2</w:t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Սույն Համաձայնագրի նպատակների համար ներկայացված եզրույթներն ունեն հետևյալ նշանակությունը.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</w:rPr>
        <w:t>հեռ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b/>
          <w:sz w:val="24"/>
          <w:szCs w:val="24"/>
        </w:rPr>
        <w:t>աբժշկ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ությու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- հեռակա խորհրդատվական բժշկական ծառայությունների իրականացումն ապահովող՝ կազմակերպական, ֆինանսական և տեխնոլոգիական միջոցառումների համալիր, որի ժամանակ հիվանդը կամ հիվանդի հետազոտությունը կամ բուժումն անմիջականորեն իրականացնող բժիշկը ստանում է այլ բժշկի հեռակա խորհրդատվությունը` օգտագործելով տեղեկատվական-կոմունիկացիոն տեխնոլոգիա</w:t>
        <w:softHyphen/>
        <w:t>ները, որոնք չեն հակասում ազգային չափորոշիչներին,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</w:rPr>
        <w:t>հեռ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b/>
          <w:sz w:val="24"/>
          <w:szCs w:val="24"/>
        </w:rPr>
        <w:t>աբժշկակ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ծառայություններ </w:t>
      </w:r>
      <w:r>
        <w:rPr>
          <w:rFonts w:cs="GHEA Grapalat" w:ascii="GHEA Grapalat" w:hAnsi="GHEA Grapalat"/>
          <w:sz w:val="24"/>
          <w:szCs w:val="24"/>
          <w:lang w:val="en-US"/>
        </w:rPr>
        <w:t>-  հետաձգված հեռակա բժշկական խորհրդատվություններ, իրական ժամանակում խորհրդատվություններ, հիվանդի օրգանիզմի ֆիզիոլոգիական պարամետրերի վերահսկում, ախտորոշիչ և բուժական գործողություններ, հիվանդի հետազոտման արդյունքների փոխանակում, այլ բժշկական ծառայություններ, ինչպես նաև տեղեկատվական-կոմունիկացիոն տեխնոլոգիաների կիրառմամբ իրականացվող բժշկական տեսախորհրդաժողովներ, հեռուստա</w:t>
        <w:softHyphen/>
        <w:t>կոնսիլիումներ, հեռուստասեմինարներ, հեռուստադասախոսություններ,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համատեղելի ազգային </w:t>
      </w:r>
      <w:r>
        <w:rPr>
          <w:rFonts w:cs="GHEA Grapalat" w:ascii="GHEA Grapalat" w:hAnsi="GHEA Grapalat"/>
          <w:b/>
          <w:sz w:val="24"/>
          <w:szCs w:val="24"/>
        </w:rPr>
        <w:t>հեռ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b/>
          <w:sz w:val="24"/>
          <w:szCs w:val="24"/>
        </w:rPr>
        <w:t>աբժշկակ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համակարգ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-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ոլորտում միջազգային չափորոշիչների կիրառմամբ ազգային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կարգերի արդյունավետ փոխազդեցությունն ապահովող՝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ծառայությունների մատուցման ազգային համակարգ: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Հոդված 3 </w:t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Կողմերն ստեղծում են համատեղելի ազգային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կարգեր կամ ապահովում են գոյություն ունեցող ազգային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կարգերի համատեղելիությունը սույն Համաձայնագրի մասնակից պետություններում բարձրակարգ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ծառայությունների մատուցման նպատակով` բժշկական օգնության ստացման և ցուցաբերման ընթացքում ֆիզիկական և իրավաբանական անձանց իրավունքների և օրինական շահերի` պետությունների կողմից երաշխավորված պաշտպանվածության պայմաններում: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Համատեղելի ազգային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կարգերի ստեղծման հիմնական խնդիրներն են.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բժշկական սպասարկման հանրամատչելիության և որակի բարձր չափանիշի ապահովում,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բնակչության սպասարկում և որակյալ բժշկական օգնության ցուցաբերում` անկախ բնակության վայրից,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համատեղելի ազգային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կարգերի հիմնման և գործունեության արդյունավետ մեխանիզմների ստեղծում,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առողջապահությունում ժամանակակից բժշկական մեթոդաբանության արագ փոխանակում և ներդնում,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բժշկական կադրերի պատրաստման և վերապատրաստման արդյունավետ համակարգի ապահովում,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</w:t>
      </w:r>
      <w:r>
        <w:rPr>
          <w:rFonts w:cs="GHEA Grapalat" w:ascii="GHEA Grapalat" w:hAnsi="GHEA Grapalat"/>
          <w:sz w:val="24"/>
          <w:szCs w:val="24"/>
          <w:lang w:val="en-US"/>
        </w:rPr>
        <w:t>ության ոլորտի հետ կապված գիտական և արդյունաբերական բնագավառների զարգացում,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ծառայությունների մատուցման տարբեր հատուկ ծրագրերի իրականացում,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անդրսահմանային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ծառայությունների նորմատիվաիրավական ապահովման մշակում,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</w:t>
      </w:r>
      <w:r>
        <w:rPr>
          <w:rFonts w:cs="GHEA Grapalat" w:ascii="GHEA Grapalat" w:hAnsi="GHEA Grapalat"/>
          <w:sz w:val="24"/>
          <w:szCs w:val="24"/>
          <w:lang w:val="en-US"/>
        </w:rPr>
        <w:t>ության բնագավառում մասնագետների պատրաստում, որակա</w:t>
        <w:softHyphen/>
        <w:t>վոր</w:t>
        <w:softHyphen/>
        <w:t>ման բարձրացում և հավաստագրում:</w:t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4</w:t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firstLine="540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Համատեղելի ազգային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կարգերի ստեղծման ժամանակ Կողմերը կատարում են հետևյալ պայմանները.</w:t>
      </w:r>
    </w:p>
    <w:p>
      <w:pPr>
        <w:pStyle w:val="Normal"/>
        <w:ind w:firstLine="540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մարդկանց առողջության մասին տվյալների արձանագրում` առանց անձի արժանապատվության նսեմացման, 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որոշակի տվյալների հավաքման նպատակի մասին անձին իրազեկում,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բացառել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կարգերում պարունակվող՝ մարդու մասին տվյալների անօրինական վերարտադրման հնարավորությունները, որոնք խախտում են քաղաքացիների անձնական տվյալների պաշտպանության իրավունքը, սույն Համաձայնագրի մասնակից պետությունների օրենսդրությանը համապատասխան,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օրինական հիմքերի վրա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կարգում պարունակվող տեղեկատվության գաղտնիության ապահովում և այդ տեղեկատվության սահմանա</w:t>
        <w:softHyphen/>
        <w:t xml:space="preserve">փակում կոնկրետ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ծառայության մատուցման համար անհրաժեշտ տեղեկություններով,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ֆիզիկական անձանց` իրենց մասին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կարգում պարու</w:t>
        <w:softHyphen/>
        <w:t>նակվող տեղեկության  հասանելիության ապահովում` սույն Համաձայնագրի մասնակից պետությունների օրենսդրության պահանջներին համապատասխան: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5</w:t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Սույն Համաձայնագրի մասնակից պետություններում համատեղելի ազգային հառուստաբժշկական համակարգերի ստեղծման և արդյունավետ շահագործման համար Կողմերը ապահովում են ազգային նորմատիվ իրավական ակտերի ընդունումը, որոնք որոշում են.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բնակչությանը որակյալ բժշկական օգնություն ցուցաբերելու նպատակով համատեղելի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կարգերի օգտագործման հնարավորությունը,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համատեղելի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կարգերի շահագործման ժամանակ անձի և քաղաքացու իրավունքների և ազատությունների պաշտպանության միջոցները,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համատեղելի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կարգերի մշակման և շահագործման գործընթացներին մասնակցող գործադիր իշխանության ազգային մարմինների լիազորությունները, պատասխանատվությունը և փոխգործակցությունը,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համատեղելի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կարգերի մեջ պարունակվող տեղե</w:t>
        <w:softHyphen/>
        <w:t>կատվութ</w:t>
        <w:softHyphen/>
        <w:t>յան հավաքման և հասանելիության կարգը,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համատեղելի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կարգերի մեջ պարունակվող տեղե</w:t>
        <w:softHyphen/>
        <w:t>կատվութ</w:t>
        <w:softHyphen/>
        <w:t>յան փաստաթղթավորման, մշակման, պահպանման, ներկայացման, օգտա</w:t>
        <w:softHyphen/>
        <w:t>գործ</w:t>
        <w:softHyphen/>
        <w:t>ման և պաշտպանության կարգը,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համատեղելի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կարգերի շահագործման հարցերը,</w:t>
      </w:r>
    </w:p>
    <w:p>
      <w:pPr>
        <w:pStyle w:val="Normal"/>
        <w:ind w:firstLine="540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համատեղելի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կարգերի ստեղծման և օգտագործման ոլորտում միջազգային չափորոշիչներին համապատասխանեցված՝ համատեղելի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կարգերի գործողության ապահովման համար անհրաժեշտ չափորոշիչների մշակման և ներդրման կարգը:</w:t>
      </w:r>
    </w:p>
    <w:p>
      <w:pPr>
        <w:pStyle w:val="Normal"/>
        <w:ind w:hanging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 6</w:t>
      </w:r>
    </w:p>
    <w:p>
      <w:pPr>
        <w:pStyle w:val="Normal"/>
        <w:ind w:hanging="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firstLine="708"/>
        <w:rPr/>
      </w:pPr>
      <w:r>
        <w:rPr>
          <w:rFonts w:cs="Sylfaen" w:ascii="GHEA Grapalat" w:hAnsi="GHEA Grapalat"/>
          <w:sz w:val="24"/>
          <w:szCs w:val="24"/>
          <w:lang w:val="en-US"/>
        </w:rPr>
        <w:t xml:space="preserve">Կողմերը, ըստ սույն Համաձայնագրի և սույն Համաձայնագրի մասնակից պետությունների օրենսդրության, ստեղծում են համատեղելի ագգային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կարգեր` հետևյալ բազային սկզբունքներով.</w:t>
      </w:r>
    </w:p>
    <w:p>
      <w:pPr>
        <w:pStyle w:val="Normal"/>
        <w:ind w:firstLine="708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սույն Համաձայնագրի մասնակից պետություններում համատեղելի ազգային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կարգերի ծավալման գործընթացում փուլային անցում դեպի դրանց շահագործումը,</w:t>
      </w:r>
    </w:p>
    <w:p>
      <w:pPr>
        <w:pStyle w:val="Normal"/>
        <w:ind w:firstLine="708"/>
        <w:rPr/>
      </w:pPr>
      <w:r>
        <w:rPr>
          <w:rFonts w:cs="Sylfaen" w:ascii="GHEA Grapalat" w:hAnsi="GHEA Grapalat"/>
          <w:sz w:val="24"/>
          <w:szCs w:val="24"/>
          <w:lang w:val="en-US"/>
        </w:rPr>
        <w:t xml:space="preserve">ազգային և միջպետական մակարդակով համատեղելի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կարգերի ստեղծման ոլորտում միջազգային չափորոշիչներին համապատաս</w:t>
        <w:softHyphen/>
        <w:t>խանեցված չափորոշիչների օգտագործում,</w:t>
      </w:r>
    </w:p>
    <w:p>
      <w:pPr>
        <w:pStyle w:val="Normal"/>
        <w:ind w:firstLine="708"/>
        <w:rPr/>
      </w:pP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ծառայությունների կազմակերպման համար բժշկական օգնության փոխընդունելի  չափորոշիչների ստեղծում, օգտագործում և համապատաս</w:t>
        <w:softHyphen/>
        <w:t>խանեցում,</w:t>
      </w:r>
    </w:p>
    <w:p>
      <w:pPr>
        <w:pStyle w:val="Normal"/>
        <w:ind w:firstLine="708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համատեղելի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ամակարգերի ապահովում տեղեկատվության պաշտպանության արդիական մեթոդներով և միջոցներով` վերջինիս մշակման,  փոխանակման և պահպանման գործընթացում,</w:t>
      </w:r>
    </w:p>
    <w:p>
      <w:pPr>
        <w:pStyle w:val="Normal"/>
        <w:ind w:firstLine="708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ծառայությունների մատուցման գործընթացի մասնակիցների համար անձնական բժշկական տեղեկատվության հեռակա պաշտպանված արտոնագրված հասանելիության ապահովում, այդ թվում՝ նաև իրական ժամանակում,</w:t>
      </w:r>
    </w:p>
    <w:p>
      <w:pPr>
        <w:pStyle w:val="Normal"/>
        <w:ind w:firstLine="708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սույն Համաձայնագրի մասնակից պետությունների՝ համատեղելի ազգային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ամակարգերի համագործակցության հնարավորության ապահո</w:t>
        <w:softHyphen/>
        <w:t xml:space="preserve">վում երրորդ երկրների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ամակարգերի հետ, ինչպես նաև առողջապահության բնագավառում այլ տեղեկատվական համակարգերի և ռեսուրսների, անձնական տվյալների հաշվառման համակարգերի հետ,</w:t>
      </w:r>
    </w:p>
    <w:p>
      <w:pPr>
        <w:pStyle w:val="Normal"/>
        <w:ind w:firstLine="708"/>
        <w:rPr/>
      </w:pPr>
      <w:r>
        <w:rPr>
          <w:rFonts w:cs="Sylfaen" w:ascii="GHEA Grapalat" w:hAnsi="GHEA Grapalat"/>
          <w:sz w:val="24"/>
          <w:szCs w:val="24"/>
          <w:lang w:val="en-US"/>
        </w:rPr>
        <w:t xml:space="preserve">համատեղելի ազգային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ամակարգերի գործունեության ոլորտում միջպետական տեղեկատվական փոխանակության ապահովում:</w:t>
      </w:r>
    </w:p>
    <w:p>
      <w:pPr>
        <w:pStyle w:val="Normal"/>
        <w:ind w:firstLine="708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Լիազորված մարմինները կամ կազմակերպությունները իրականացնում են Կողմերի միջև փորձի փոխանակում համատեղելի ազգային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ամակարգերի սարքավորումների ու տեխնոլոգիաների մշակման և օգտագործման, համատեղելի ազգային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ամակարգերի ստեղծման և գործողության գիտամեթոդական, կազմակերպական և այլ հարցերում, անձնական բժշկական տեղեկատվության պաշտպանության մեթոդների և միջոցների ստեղծման ու կիրառման հարցերում:</w:t>
      </w:r>
    </w:p>
    <w:p>
      <w:pPr>
        <w:pStyle w:val="Normal"/>
        <w:ind w:firstLine="708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ind w:left="3540" w:firstLine="708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 7</w:t>
      </w:r>
    </w:p>
    <w:p>
      <w:pPr>
        <w:pStyle w:val="Normal"/>
        <w:ind w:left="3540" w:firstLine="708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firstLine="540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Սույն Համաձայնագրի շրջանակներում համատեղելի ազգային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ամակարգերի ստեղծման նպատակով Կողմերը, սույն Համաձայնագրի մասնակից պետությունների օրենսդրությանը համապատասխան, ապահովում են.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սույն Համաձայնագրի մասնակից պետություններում գոյություն ունեցող ազգային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կարգերի և դրանց հետ կապված այլ տեղեկատվական-կոմունիկացիոն համակարգերի փոխադարձ ուսումնասիրությունների անցկացում,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առկա ազգային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կարգերի համատեղելիության ապահովման առաջարկությունների մշակում կամ անդրսահմանային տեղեկատվական փոխգործակցության կազմակերպման համար համատեղելի ազգային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կարգերի մշակում` հաշվի առնելով տեղեկատվական անվտանգության պահանջները,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մասնակցություն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տեխնոլոգիաների և համատեղելի ազգային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կարգերի գործունեության համար սարքավորումների, ինչպես նաև համակարգերի  հետ աշխատող տեղեկատվության պաշտպանության միջոցների  միջազգային չափանիշների մշակմանը,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առաջին հերթին անհատական բնույթի տվյալների` պաշտպանված տեղե</w:t>
        <w:softHyphen/>
        <w:t>կատվութ</w:t>
        <w:softHyphen/>
        <w:t xml:space="preserve">յան փոխանակման կազմակերպում համատեղելի ազգային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կարգերի շահագործման գործընթացում տարբեր խնդիրների լուծման ժամանակ,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համատեղելի ազգային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կարգերի ստեղծման և գործողության ժամանակ օգտագործվող փաստաթղթերի՝ պետական տեղեկատվական բանկերի ստեղծում,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տեղեկատվության դասակարգման և կոդավորման համատեղելի համակարգի օգտագործում ազգային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կարգերի փոխգործակցության ժամանակ:</w:t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8</w:t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firstLine="540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Սույն Համաձայնագրի իրականացման համատեղ միջոցառումների ֆինանսա</w:t>
        <w:softHyphen/>
        <w:t>վորումն իրականացվում է սույն Համաձայնագրի մասնակից պետությունների ԱՊՀ կառավարությունների ղեկավարների խորհրդի որոշմամբ` այդ նպատակով նախատեսված  ազգային բյուջեների միջոցների, ինչպես նաև արտաբյուջետային միջոցների հաշվին:</w:t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9</w:t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firstLine="540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Հ</w:t>
      </w:r>
      <w:r>
        <w:rPr>
          <w:rFonts w:cs="GHEA Grapalat" w:ascii="GHEA Grapalat" w:hAnsi="GHEA Grapalat"/>
          <w:sz w:val="24"/>
          <w:szCs w:val="24"/>
        </w:rPr>
        <w:t>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խորհրդատվությունների իրականացման հետ կապված անձնական տվյալների անդրսահմանային փոխանցումը սույն Համաձայնագրի մասնակից պետությունների կողմից իրականացվում է սույն Համաձայնագրի մասնակից պետությունների՝ անձնական տվյալների պաշտպանության մասին օրենսդրությանը համապատասխան:</w:t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10</w:t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firstLine="540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Սույն Համաձայնագրի իրականացման պատասխանատուներն են այն լիազորված մարմինները կամ կազմակերպությունները, որոնց ցանկը որոշում է յուրաքանչյուր Կողմ և փոխանցում ավանդապահին սույն Համաձայնագրի ուժի մեջ մտնելու համար անհրա</w:t>
        <w:softHyphen/>
        <w:t>ժեշտ ներպետական ընթացակարգերի կատարման մասին ծանուցումը հանձնելիս: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Յուրաքանչյուր Կողմ երեսուն օրվա ընթացքում ավանդապահին գրավոր ծանուցում է իր լիազորված մարմինների կամ կազմակերպությունների ցանկի փոփոխության մասին:</w:t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11</w:t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firstLine="540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Համատեղելի ազգային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կարգերի զարգացմանն ուղղված համատեղ միջոցառումների անցկացումն իրականացվում է իրավահավասարության և փոխշահավետության սկզբունքներով` հաշվի առնելով սույն Համաձայնագրի յուրաքանչ</w:t>
        <w:softHyphen/>
        <w:t>յուր մասնակից պետության տնտեսական և աշխարհագրական առանձնահատ</w:t>
        <w:softHyphen/>
        <w:t>կություն</w:t>
        <w:softHyphen/>
        <w:t>ները: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12</w:t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Սույն Համաձայնագիրը չի ազդում յուրաքանչյուր Կողմի այն իրավունքների և պարտավորվածությունների վրա, որոնք բխում են այլ միջազգային պայմանագրերից, որոնց մասնակից է այդ Կողմի պետությունը: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13</w:t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Կողմերի փոխադարձ համաձայնությամբ սույն Համաձայնագրում կարող են կատարվել փոփոխություններ և լրացումներ, որոնք հանդիսանում են նրա անբաժանելի մասը, ձևակերպվում են համապատասխան արձանագրությամբ և ուժի մեջ են մտնում սույն Համաձայնագրի ուժի մեջ մտնելու համար նախատեսված կարգով:</w:t>
      </w:r>
    </w:p>
    <w:p>
      <w:pPr>
        <w:pStyle w:val="Normal"/>
        <w:ind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14</w:t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firstLine="540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Սույն Համաձայնագրի կիրառման և մեկնաբանման ժամանակ Կողմերի միջև առաջացած վիճելի հարցերը լուծվում են խորհրդակցությունների ու բանակցությունների միջոցով կամ Կողմերի՝ համաձայնեցված այլ ընթացակարգով: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15</w:t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firstLine="540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Սույն Համաձայնագիրն ուժի մեջ է մտնում ուժի մեջ մտնելու համար անհրաժեշտ ներպետական ընթացակարգերի կատարման մասին ավանդապահի երրորդ ծանուցումը այն ստորագրող Կողմերի ստանալու պահից՝ 30 օր անց:</w:t>
      </w:r>
    </w:p>
    <w:p>
      <w:pPr>
        <w:pStyle w:val="Normal"/>
        <w:ind w:firstLine="540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Ներպետական ընթացակարգերն ավելի ուշ կատարած Կողմերի համար սույն Համաձայնագիրն ուժի մեջ է մտնում ավանդապահի համապատասխան փաստաթղթերի ստանալու պահից 30 օր անց:</w:t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16</w:t>
      </w:r>
    </w:p>
    <w:p>
      <w:pPr>
        <w:pStyle w:val="Normal"/>
        <w:ind w:left="3540" w:firstLine="708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firstLine="540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Սույն Համաձայնագիրը բաց է ցանկացած ԱՊՀ մասնակից պետության միանալու համար, ինչպես նաև ցանկացած այլ պետության համար, որն ընդունում է սույն Համաձայնագրի նպատակներն ու սկզբունքները, միացման համար անհրաժեշտ փաստաթղթերը ավանդապահին փոխանցելու միջոցով:</w:t>
      </w:r>
    </w:p>
    <w:p>
      <w:pPr>
        <w:pStyle w:val="Normal"/>
        <w:ind w:firstLine="540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ԱՊՀ մասնակից պետության համար սույն Համաձայնագիրն ուժի մեջ է մտնում ավանդապահի` միացման համար անհրաժեշտ փաստաթղթերն ստանալու պահից 30 օր անց:</w:t>
      </w:r>
    </w:p>
    <w:p>
      <w:pPr>
        <w:pStyle w:val="Normal"/>
        <w:ind w:firstLine="540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ԱՊՀ մասնակից չհանդիսացող պետության համար սույն Համաձայնագիրն ուժի մեջ է մտնում այն ստորագրած կամ դրան միացած պետությունների` նման միացմանը համաձայն լինելու վերաբերյալ վերջին ծանուցումը ավանդապահի ստանալու պահից 30 օր անց:</w:t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left="3540" w:firstLine="708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left="3540" w:firstLine="708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left="3540" w:firstLine="708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left="3540" w:firstLine="708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Style w:val="Longtext"/>
          <w:rFonts w:cs="Sylfaen" w:ascii="GHEA Grapalat" w:hAnsi="GHEA Grapalat"/>
          <w:b/>
          <w:sz w:val="24"/>
          <w:szCs w:val="24"/>
          <w:lang w:val="en-US"/>
        </w:rPr>
        <w:t>Հոդված 17</w:t>
      </w:r>
    </w:p>
    <w:p>
      <w:pPr>
        <w:pStyle w:val="Normal"/>
        <w:ind w:left="3540" w:firstLine="708"/>
        <w:rPr>
          <w:rStyle w:val="Longtext"/>
          <w:rFonts w:ascii="GHEA Grapalat" w:hAnsi="GHEA Grapalat" w:cs="Sylfaen"/>
          <w:b/>
          <w:b/>
          <w:sz w:val="24"/>
          <w:szCs w:val="24"/>
          <w:lang w:val="en-US"/>
        </w:rPr>
      </w:pPr>
      <w:r>
        <w:rPr/>
      </w:r>
    </w:p>
    <w:p>
      <w:pPr>
        <w:pStyle w:val="Normal"/>
        <w:ind w:firstLine="5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Style w:val="Longtext"/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Style w:val="Longtext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Longtext"/>
          <w:rFonts w:cs="Sylfaen" w:ascii="GHEA Grapalat" w:hAnsi="GHEA Grapalat"/>
          <w:sz w:val="24"/>
          <w:szCs w:val="24"/>
          <w:lang w:val="hy-AM"/>
        </w:rPr>
        <w:t>Համաձայնագիրը</w:t>
      </w:r>
      <w:r>
        <w:rPr>
          <w:rStyle w:val="Longtext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Longtext"/>
          <w:rFonts w:cs="Sylfaen" w:ascii="GHEA Grapalat" w:hAnsi="GHEA Grapalat"/>
          <w:sz w:val="24"/>
          <w:szCs w:val="24"/>
          <w:lang w:val="hy-AM"/>
        </w:rPr>
        <w:t>կնքվում</w:t>
      </w:r>
      <w:r>
        <w:rPr>
          <w:rStyle w:val="Longtext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Longtext"/>
          <w:rFonts w:cs="Sylfaen" w:ascii="GHEA Grapalat" w:hAnsi="GHEA Grapalat"/>
          <w:sz w:val="24"/>
          <w:szCs w:val="24"/>
          <w:lang w:val="hy-AM"/>
        </w:rPr>
        <w:t>է</w:t>
      </w:r>
      <w:r>
        <w:rPr>
          <w:rStyle w:val="Longtext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Longtext"/>
          <w:rFonts w:cs="Sylfaen" w:ascii="GHEA Grapalat" w:hAnsi="GHEA Grapalat"/>
          <w:sz w:val="24"/>
          <w:szCs w:val="24"/>
          <w:lang w:val="hy-AM"/>
        </w:rPr>
        <w:t>անորոշ</w:t>
      </w:r>
      <w:r>
        <w:rPr>
          <w:rStyle w:val="Longtext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Longtext"/>
          <w:rFonts w:cs="Sylfaen" w:ascii="GHEA Grapalat" w:hAnsi="GHEA Grapalat"/>
          <w:sz w:val="24"/>
          <w:szCs w:val="24"/>
          <w:lang w:val="hy-AM"/>
        </w:rPr>
        <w:t>ժամկետով</w:t>
      </w:r>
      <w:r>
        <w:rPr>
          <w:rStyle w:val="Longtext"/>
          <w:rFonts w:cs="GHEA Grapalat" w:ascii="GHEA Grapalat" w:hAnsi="GHEA Grapalat"/>
          <w:sz w:val="24"/>
          <w:szCs w:val="24"/>
          <w:lang w:val="en-US"/>
        </w:rPr>
        <w:t>:</w:t>
      </w:r>
      <w:r>
        <w:rPr>
          <w:rStyle w:val="Longtext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Longtext"/>
          <w:rFonts w:cs="Sylfaen" w:ascii="GHEA Grapalat" w:hAnsi="GHEA Grapalat"/>
          <w:sz w:val="24"/>
          <w:szCs w:val="24"/>
          <w:lang w:val="en-US"/>
        </w:rPr>
        <w:t>Կողմերից յ</w:t>
      </w:r>
      <w:r>
        <w:rPr>
          <w:rStyle w:val="Longtext"/>
          <w:rFonts w:cs="Sylfaen" w:ascii="GHEA Grapalat" w:hAnsi="GHEA Grapalat"/>
          <w:sz w:val="24"/>
          <w:szCs w:val="24"/>
          <w:lang w:val="hy-AM"/>
        </w:rPr>
        <w:t>ուրաքանչյուր</w:t>
      </w:r>
      <w:r>
        <w:rPr>
          <w:rStyle w:val="Longtext"/>
          <w:rFonts w:cs="Sylfaen" w:ascii="GHEA Grapalat" w:hAnsi="GHEA Grapalat"/>
          <w:sz w:val="24"/>
          <w:szCs w:val="24"/>
          <w:lang w:val="en-US"/>
        </w:rPr>
        <w:t>ն</w:t>
      </w:r>
      <w:r>
        <w:rPr>
          <w:rStyle w:val="Longtext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Longtext"/>
          <w:rFonts w:cs="Sylfaen" w:ascii="GHEA Grapalat" w:hAnsi="GHEA Grapalat"/>
          <w:sz w:val="24"/>
          <w:szCs w:val="24"/>
          <w:lang w:val="en-US"/>
        </w:rPr>
        <w:t xml:space="preserve">իրավունք ունի դուրս գալու սույն Համաձայնագրից՝ </w:t>
      </w:r>
      <w:r>
        <w:rPr>
          <w:rStyle w:val="Longtext"/>
          <w:rFonts w:cs="Sylfaen" w:ascii="GHEA Grapalat" w:hAnsi="GHEA Grapalat"/>
          <w:sz w:val="24"/>
          <w:szCs w:val="24"/>
          <w:lang w:val="hy-AM"/>
        </w:rPr>
        <w:t>նման</w:t>
      </w:r>
      <w:r>
        <w:rPr>
          <w:rStyle w:val="Longtext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Longtext"/>
          <w:rFonts w:cs="Sylfaen" w:ascii="GHEA Grapalat" w:hAnsi="GHEA Grapalat"/>
          <w:sz w:val="24"/>
          <w:szCs w:val="24"/>
          <w:lang w:val="hy-AM"/>
        </w:rPr>
        <w:t>մտադրության</w:t>
      </w:r>
      <w:r>
        <w:rPr>
          <w:rStyle w:val="Longtext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Longtext"/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Style w:val="Longtext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Longtext"/>
          <w:rFonts w:cs="Sylfaen" w:ascii="GHEA Grapalat" w:hAnsi="GHEA Grapalat"/>
          <w:sz w:val="24"/>
          <w:szCs w:val="24"/>
          <w:lang w:val="hy-AM"/>
        </w:rPr>
        <w:t>ոչ</w:t>
      </w:r>
      <w:r>
        <w:rPr>
          <w:rStyle w:val="Longtext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Longtext"/>
          <w:rFonts w:cs="Sylfaen" w:ascii="GHEA Grapalat" w:hAnsi="GHEA Grapalat"/>
          <w:sz w:val="24"/>
          <w:szCs w:val="24"/>
          <w:lang w:val="hy-AM"/>
        </w:rPr>
        <w:t>ուշ</w:t>
      </w:r>
      <w:r>
        <w:rPr>
          <w:rStyle w:val="Longtext"/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Style w:val="Longtext"/>
          <w:rFonts w:cs="Sylfaen" w:ascii="GHEA Grapalat" w:hAnsi="GHEA Grapalat"/>
          <w:sz w:val="24"/>
          <w:szCs w:val="24"/>
          <w:lang w:val="hy-AM"/>
        </w:rPr>
        <w:t>քան</w:t>
      </w:r>
      <w:r>
        <w:rPr>
          <w:rStyle w:val="Longtext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Longtext"/>
          <w:rFonts w:cs="Sylfaen" w:ascii="GHEA Grapalat" w:hAnsi="GHEA Grapalat"/>
          <w:sz w:val="24"/>
          <w:szCs w:val="24"/>
          <w:lang w:val="en-US"/>
        </w:rPr>
        <w:t xml:space="preserve">դուրս գալուց </w:t>
      </w:r>
      <w:r>
        <w:rPr>
          <w:rStyle w:val="Longtext"/>
          <w:rFonts w:cs="GHEA Grapalat" w:ascii="GHEA Grapalat" w:hAnsi="GHEA Grapalat"/>
          <w:sz w:val="24"/>
          <w:szCs w:val="24"/>
          <w:lang w:val="hy-AM"/>
        </w:rPr>
        <w:t xml:space="preserve">6 </w:t>
      </w:r>
      <w:r>
        <w:rPr>
          <w:rStyle w:val="Longtext"/>
          <w:rFonts w:cs="Sylfaen" w:ascii="GHEA Grapalat" w:hAnsi="GHEA Grapalat"/>
          <w:sz w:val="24"/>
          <w:szCs w:val="24"/>
          <w:lang w:val="hy-AM"/>
        </w:rPr>
        <w:t>ամիս</w:t>
      </w:r>
      <w:r>
        <w:rPr>
          <w:rStyle w:val="Longtext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Longtext"/>
          <w:rFonts w:cs="Sylfaen" w:ascii="GHEA Grapalat" w:hAnsi="GHEA Grapalat"/>
          <w:sz w:val="24"/>
          <w:szCs w:val="24"/>
          <w:lang w:val="hy-AM"/>
        </w:rPr>
        <w:t>առաջ</w:t>
      </w:r>
      <w:r>
        <w:rPr>
          <w:rStyle w:val="Longtext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Longtext"/>
          <w:rFonts w:cs="Sylfaen" w:ascii="GHEA Grapalat" w:hAnsi="GHEA Grapalat"/>
          <w:sz w:val="24"/>
          <w:szCs w:val="24"/>
          <w:lang w:val="en-US"/>
        </w:rPr>
        <w:t>ավանդապահին</w:t>
      </w:r>
      <w:r>
        <w:rPr>
          <w:rStyle w:val="Longtext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Longtext"/>
          <w:rFonts w:cs="Sylfaen" w:ascii="GHEA Grapalat" w:hAnsi="GHEA Grapalat"/>
          <w:sz w:val="24"/>
          <w:szCs w:val="24"/>
          <w:lang w:val="hy-AM"/>
        </w:rPr>
        <w:t>գրավոր</w:t>
      </w:r>
      <w:r>
        <w:rPr>
          <w:rStyle w:val="Longtext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Longtext"/>
          <w:rFonts w:cs="Sylfaen" w:ascii="GHEA Grapalat" w:hAnsi="GHEA Grapalat"/>
          <w:sz w:val="24"/>
          <w:szCs w:val="24"/>
          <w:lang w:val="hy-AM"/>
        </w:rPr>
        <w:t>ծանուցում</w:t>
      </w:r>
      <w:r>
        <w:rPr>
          <w:rStyle w:val="Longtext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Longtext"/>
          <w:rFonts w:cs="Sylfaen" w:ascii="GHEA Grapalat" w:hAnsi="GHEA Grapalat"/>
          <w:sz w:val="24"/>
          <w:szCs w:val="24"/>
          <w:lang w:val="en-US"/>
        </w:rPr>
        <w:t>ներկայացնելով և</w:t>
      </w:r>
      <w:r>
        <w:rPr>
          <w:rStyle w:val="Longtext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Longtext"/>
          <w:rFonts w:cs="Sylfaen" w:ascii="GHEA Grapalat" w:hAnsi="GHEA Grapalat"/>
          <w:sz w:val="24"/>
          <w:szCs w:val="24"/>
          <w:lang w:val="hy-AM"/>
        </w:rPr>
        <w:t>կարգավորել</w:t>
      </w:r>
      <w:r>
        <w:rPr>
          <w:rStyle w:val="Longtext"/>
          <w:rFonts w:cs="Sylfaen" w:ascii="GHEA Grapalat" w:hAnsi="GHEA Grapalat"/>
          <w:sz w:val="24"/>
          <w:szCs w:val="24"/>
          <w:lang w:val="en-US"/>
        </w:rPr>
        <w:t>ով</w:t>
      </w:r>
      <w:r>
        <w:rPr>
          <w:rStyle w:val="Longtext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Longtext"/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Style w:val="Longtext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Longtext"/>
          <w:rFonts w:cs="Sylfaen" w:ascii="GHEA Grapalat" w:hAnsi="GHEA Grapalat"/>
          <w:sz w:val="24"/>
          <w:szCs w:val="24"/>
          <w:lang w:val="hy-AM"/>
        </w:rPr>
        <w:t>Համաձայնագր</w:t>
      </w:r>
      <w:r>
        <w:rPr>
          <w:rStyle w:val="Longtext"/>
          <w:rFonts w:cs="Sylfaen" w:ascii="GHEA Grapalat" w:hAnsi="GHEA Grapalat"/>
          <w:sz w:val="24"/>
          <w:szCs w:val="24"/>
          <w:lang w:val="en-US"/>
        </w:rPr>
        <w:t>ի գործողության ընթացքում ծագած պարտավորութ</w:t>
        <w:softHyphen/>
        <w:t xml:space="preserve">յունները: </w:t>
      </w:r>
    </w:p>
    <w:p>
      <w:pPr>
        <w:pStyle w:val="Normal"/>
        <w:ind w:hanging="0"/>
        <w:rPr>
          <w:rStyle w:val="Longtext"/>
          <w:rFonts w:ascii="GHEA Grapalat" w:hAnsi="GHEA Grapalat" w:cs="Sylfaen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rPr/>
      </w:pPr>
      <w:r>
        <w:rPr>
          <w:rStyle w:val="Longtext"/>
          <w:rFonts w:cs="GHEA Grapalat" w:ascii="GHEA Grapalat" w:hAnsi="GHEA Grapalat"/>
          <w:sz w:val="24"/>
          <w:szCs w:val="24"/>
          <w:lang w:val="en-US"/>
        </w:rPr>
        <w:t xml:space="preserve">Կատարված է Սանկտ Պետերբուրգ քաղաքում 2010 թվականի նոյեմբերի 19-ին, մեկ բնօրինակով, ռուսերեն: Բնօրինակը պահվում է ԱՊՀ գործադիր կոմիտեում, որը սույն Համաձայնագիրն ստորագրած պետություններին կուղարկի Համաձայնագրի վավերացված պատճենը: </w:t>
      </w:r>
    </w:p>
    <w:tbl>
      <w:tblPr>
        <w:tblW w:w="1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5069"/>
      </w:tblGrid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Longtext"/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Style w:val="Longtext"/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Longtext"/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Longtext"/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ind w:hanging="0"/>
              <w:jc w:val="center"/>
              <w:rPr>
                <w:rStyle w:val="Longtext"/>
                <w:rFonts w:ascii="GHEA Grapalat" w:hAnsi="GHEA Grapalat" w:cs="GHEA Grapalat"/>
                <w:b/>
                <w:b/>
                <w:i/>
                <w:i/>
                <w:lang w:val="en-US"/>
              </w:rPr>
            </w:pPr>
            <w:r>
              <w:rPr>
                <w:rStyle w:val="Longtext"/>
                <w:rFonts w:cs="GHEA Grapalat" w:ascii="GHEA Grapalat" w:hAnsi="GHEA Grapalat"/>
                <w:b/>
                <w:i/>
                <w:lang w:val="en-US"/>
              </w:rPr>
              <w:t>Համաձայնագիրը Հայաստանի Հանրապետության համար ուժի մեջ է մտել 2014թ. ապրիլի 5-ին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Longtext"/>
                <w:rFonts w:ascii="GHEA Grapalat" w:hAnsi="GHEA Grapalat" w:cs="GHEA Grapalat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Longtext"/>
                <w:rFonts w:ascii="GHEA Grapalat" w:hAnsi="GHEA Grapalat" w:cs="GHEA Grapalat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Longtext"/>
                <w:rFonts w:ascii="GHEA Grapalat" w:hAnsi="GHEA Grapalat" w:cs="GHEA Grapalat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Longtext"/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Longtext"/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Longtext"/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Longtext"/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Longtext"/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Longtext"/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rStyle w:val="Longtext"/>
          <w:rFonts w:ascii="GHEA Grapalat" w:hAnsi="GHEA Grapalat" w:cs="GHEA Grapalat"/>
          <w:b/>
          <w:b/>
          <w:sz w:val="24"/>
          <w:szCs w:val="24"/>
          <w:lang w:val="en-US"/>
        </w:rPr>
      </w:pPr>
      <w:r>
        <w:rPr/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ՏՈՒԿ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ԱՐԾԻՔ</w:t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</w:rPr>
        <w:t>Ադրբեջան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նրապետության</w:t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</w:rPr>
        <w:t>ԱՊՀ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մասնակից </w:t>
      </w:r>
      <w:r>
        <w:rPr>
          <w:rFonts w:cs="GHEA Grapalat" w:ascii="GHEA Grapalat" w:hAnsi="GHEA Grapalat"/>
          <w:b/>
          <w:sz w:val="24"/>
          <w:szCs w:val="24"/>
        </w:rPr>
        <w:t>պետությունն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՝ </w:t>
      </w:r>
      <w:r>
        <w:rPr>
          <w:rFonts w:cs="GHEA Grapalat" w:ascii="GHEA Grapalat" w:hAnsi="GHEA Grapalat"/>
          <w:b/>
          <w:sz w:val="24"/>
          <w:szCs w:val="24"/>
        </w:rPr>
        <w:t>համատեղ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ելի </w:t>
      </w:r>
      <w:r>
        <w:rPr>
          <w:rFonts w:cs="GHEA Grapalat" w:ascii="GHEA Grapalat" w:hAnsi="GHEA Grapalat"/>
          <w:b/>
          <w:sz w:val="24"/>
          <w:szCs w:val="24"/>
        </w:rPr>
        <w:t>ազգայի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եռ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b/>
          <w:sz w:val="24"/>
          <w:szCs w:val="24"/>
        </w:rPr>
        <w:t>աբժշկակ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մակարգ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ստեղծմ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և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դրանց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ետագա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զարգացմ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ու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օգտագործմ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գործում </w:t>
      </w:r>
      <w:r>
        <w:rPr>
          <w:rFonts w:cs="GHEA Grapalat" w:ascii="GHEA Grapalat" w:hAnsi="GHEA Grapalat"/>
          <w:b/>
          <w:sz w:val="24"/>
          <w:szCs w:val="24"/>
        </w:rPr>
        <w:t>համագործակցությ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ասի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մաձայնագ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վերաբերյալ</w:t>
      </w:r>
    </w:p>
    <w:p>
      <w:pPr>
        <w:pStyle w:val="Normal"/>
        <w:ind w:firstLine="72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4"/>
          <w:szCs w:val="24"/>
        </w:rPr>
        <w:t>Բացառությամ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հայտ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ներածակ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4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բերութ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բնագավառ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ենսդր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րձեցման</w:t>
      </w:r>
      <w:r>
        <w:rPr>
          <w:rFonts w:cs="GHEA Grapalat" w:ascii="GHEA Grapalat" w:hAnsi="GHEA Grapalat"/>
          <w:sz w:val="24"/>
          <w:szCs w:val="24"/>
          <w:lang w:val="en-US"/>
        </w:rPr>
        <w:t>», 6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դված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7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բեր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երրոր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ր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en-US"/>
        </w:rPr>
        <w:t>», 17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դված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ավորել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ղ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գ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տավորությունները</w:t>
      </w:r>
      <w:r>
        <w:rPr>
          <w:rFonts w:cs="GHEA Grapalat" w:ascii="GHEA Grapalat" w:hAnsi="GHEA Grapalat"/>
          <w:sz w:val="24"/>
          <w:szCs w:val="24"/>
          <w:lang w:val="en-US"/>
        </w:rPr>
        <w:t>»: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4"/>
          <w:szCs w:val="24"/>
        </w:rPr>
        <w:t>Ադրբեջ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ր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ենսդրությ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արտահայտությ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ղջ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քստ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կալ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պե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ենսդրությու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», </w:t>
      </w:r>
      <w:r>
        <w:rPr>
          <w:rFonts w:cs="GHEA Grapalat" w:ascii="GHEA Grapalat" w:hAnsi="GHEA Grapalat"/>
          <w:sz w:val="24"/>
          <w:szCs w:val="24"/>
        </w:rPr>
        <w:t>իսկ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11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դված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Համատե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առում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ցկաց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արտահայտությ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որպե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Համագործակցություն</w:t>
      </w:r>
      <w:r>
        <w:rPr>
          <w:rFonts w:cs="GHEA Grapalat" w:ascii="GHEA Grapalat" w:hAnsi="GHEA Grapalat"/>
          <w:sz w:val="24"/>
          <w:szCs w:val="24"/>
          <w:lang w:val="en-US"/>
        </w:rPr>
        <w:t>»: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իր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նելի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դրբեջ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ջնորդվ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ենսդրությամ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մասնակց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յուջե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պատակ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տես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արադր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ունքներ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պարտականություններ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ույթներ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կ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դրբեջ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րառվ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նկատմ</w:t>
      </w:r>
      <w:r>
        <w:rPr>
          <w:rFonts w:cs="GHEA Grapalat" w:ascii="GHEA Grapalat" w:hAnsi="GHEA Grapalat"/>
          <w:sz w:val="24"/>
          <w:szCs w:val="24"/>
        </w:rPr>
        <w:t>ամ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մինչև 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դրբեջ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ռնագրավ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զատում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գրեսիայ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ևանք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իակատ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ցումը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</w:rPr>
        <w:t>Ադրբեջան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նրապետության</w:t>
      </w:r>
    </w:p>
    <w:p>
      <w:pPr>
        <w:pStyle w:val="Normal"/>
        <w:rPr/>
      </w:pPr>
      <w:r>
        <w:rPr>
          <w:rFonts w:cs="GHEA Grapalat" w:ascii="GHEA Grapalat" w:hAnsi="GHEA Grapalat"/>
          <w:b/>
          <w:sz w:val="24"/>
          <w:szCs w:val="24"/>
          <w:lang w:val="en-US"/>
        </w:rPr>
        <w:t>վ</w:t>
      </w:r>
      <w:r>
        <w:rPr>
          <w:rFonts w:cs="GHEA Grapalat" w:ascii="GHEA Grapalat" w:hAnsi="GHEA Grapalat"/>
          <w:b/>
          <w:sz w:val="24"/>
          <w:szCs w:val="24"/>
        </w:rPr>
        <w:t>արչապետ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առաջի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տեղակալ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՝</w:t>
        <w:tab/>
        <w:tab/>
        <w:tab/>
        <w:tab/>
        <w:tab/>
      </w:r>
      <w:r>
        <w:rPr>
          <w:rFonts w:cs="GHEA Grapalat" w:ascii="GHEA Grapalat" w:hAnsi="GHEA Grapalat"/>
          <w:b/>
          <w:sz w:val="24"/>
          <w:szCs w:val="24"/>
        </w:rPr>
        <w:t>Յա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. </w:t>
      </w:r>
      <w:r>
        <w:rPr>
          <w:rFonts w:cs="GHEA Grapalat" w:ascii="GHEA Grapalat" w:hAnsi="GHEA Grapalat"/>
          <w:b/>
          <w:sz w:val="24"/>
          <w:szCs w:val="24"/>
        </w:rPr>
        <w:t>Էյուբով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</w:rPr>
        <w:t>ՎԵՐԱՊԱՀՈՒՄ</w:t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նրապետության</w:t>
      </w:r>
    </w:p>
    <w:p>
      <w:pPr>
        <w:pStyle w:val="Normal"/>
        <w:ind w:firstLine="54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en-US"/>
        </w:rPr>
        <w:t>«</w:t>
      </w:r>
      <w:r>
        <w:rPr>
          <w:rFonts w:cs="GHEA Grapalat" w:ascii="GHEA Grapalat" w:hAnsi="GHEA Grapalat"/>
          <w:b/>
          <w:sz w:val="24"/>
          <w:szCs w:val="24"/>
        </w:rPr>
        <w:t>ԱՊՀ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մասնակից </w:t>
      </w:r>
      <w:r>
        <w:rPr>
          <w:rFonts w:cs="GHEA Grapalat" w:ascii="GHEA Grapalat" w:hAnsi="GHEA Grapalat"/>
          <w:b/>
          <w:sz w:val="24"/>
          <w:szCs w:val="24"/>
        </w:rPr>
        <w:t>պետությունն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՝ </w:t>
      </w:r>
      <w:r>
        <w:rPr>
          <w:rFonts w:cs="GHEA Grapalat" w:ascii="GHEA Grapalat" w:hAnsi="GHEA Grapalat"/>
          <w:b/>
          <w:sz w:val="24"/>
          <w:szCs w:val="24"/>
        </w:rPr>
        <w:t>համատեղ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ելի </w:t>
      </w:r>
      <w:r>
        <w:rPr>
          <w:rFonts w:cs="GHEA Grapalat" w:ascii="GHEA Grapalat" w:hAnsi="GHEA Grapalat"/>
          <w:b/>
          <w:sz w:val="24"/>
          <w:szCs w:val="24"/>
        </w:rPr>
        <w:t>ազգայի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եռ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b/>
          <w:sz w:val="24"/>
          <w:szCs w:val="24"/>
        </w:rPr>
        <w:t>աբժշկակ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մակարգ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ստեղծմ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և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դրանց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ետագա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զարգացմ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ու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օգտագործմ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գործում </w:t>
      </w:r>
      <w:r>
        <w:rPr>
          <w:rFonts w:cs="GHEA Grapalat" w:ascii="GHEA Grapalat" w:hAnsi="GHEA Grapalat"/>
          <w:b/>
          <w:sz w:val="24"/>
          <w:szCs w:val="24"/>
        </w:rPr>
        <w:t>համագործակցությ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ասի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» </w:t>
      </w:r>
      <w:r>
        <w:rPr>
          <w:rFonts w:cs="GHEA Grapalat" w:ascii="GHEA Grapalat" w:hAnsi="GHEA Grapalat"/>
          <w:b/>
          <w:sz w:val="24"/>
          <w:szCs w:val="24"/>
        </w:rPr>
        <w:t>Համաձայնագ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4</w:t>
      </w:r>
      <w:r>
        <w:rPr>
          <w:rFonts w:cs="GHEA Grapalat" w:ascii="GHEA Grapalat" w:hAnsi="GHEA Grapalat"/>
          <w:b/>
          <w:sz w:val="24"/>
          <w:szCs w:val="24"/>
        </w:rPr>
        <w:t>րդ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ետ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վերաբերյալ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մասնակց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տեղել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եղծ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մա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պատակ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յուջե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ուն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՝ </w:t>
      </w:r>
      <w:r>
        <w:rPr>
          <w:rFonts w:cs="GHEA Grapalat" w:ascii="GHEA Grapalat" w:hAnsi="GHEA Grapalat"/>
          <w:sz w:val="24"/>
          <w:szCs w:val="24"/>
        </w:rPr>
        <w:t>համատեղել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ռ</w:t>
      </w:r>
      <w:r>
        <w:rPr>
          <w:rFonts w:cs="GHEA Grapalat" w:ascii="GHEA Grapalat" w:hAnsi="GHEA Grapalat"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sz w:val="24"/>
          <w:szCs w:val="24"/>
        </w:rPr>
        <w:t>ա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եղծ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ագ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դրբեջ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տուկ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ծիք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ք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ամատեղել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վյա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աստաթղթ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բյեկտ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պատակ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եղաթյու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եռն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Ղարաբաղ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նդ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ությ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հար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ճառ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ևանք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ց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գ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դրբեջ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ողովրդ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զա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հայտ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ազմ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ՂՀ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գրեսիայ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րառ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ևանք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նրապետության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վ</w:t>
      </w:r>
      <w:r>
        <w:rPr>
          <w:rFonts w:cs="GHEA Grapalat" w:ascii="GHEA Grapalat" w:hAnsi="GHEA Grapalat"/>
          <w:b/>
          <w:sz w:val="24"/>
          <w:szCs w:val="24"/>
        </w:rPr>
        <w:t>արչապետ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՝</w:t>
        <w:tab/>
        <w:tab/>
        <w:tab/>
        <w:tab/>
        <w:tab/>
        <w:tab/>
        <w:tab/>
      </w:r>
      <w:r>
        <w:rPr>
          <w:rFonts w:cs="GHEA Grapalat" w:ascii="GHEA Grapalat" w:hAnsi="GHEA Grapalat"/>
          <w:b/>
          <w:sz w:val="24"/>
          <w:szCs w:val="24"/>
        </w:rPr>
        <w:t>Տիգր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Սարգսյան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</w:rPr>
        <w:t>ՎԵՐԱՊԱՀՈՒՄ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</w:rPr>
        <w:t>Մոլդովայ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b/>
          <w:sz w:val="24"/>
          <w:szCs w:val="24"/>
        </w:rPr>
        <w:t>ԱՊՀ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մասնակից </w:t>
      </w:r>
      <w:r>
        <w:rPr>
          <w:rFonts w:cs="GHEA Grapalat" w:ascii="GHEA Grapalat" w:hAnsi="GHEA Grapalat"/>
          <w:b/>
          <w:sz w:val="24"/>
          <w:szCs w:val="24"/>
        </w:rPr>
        <w:t>պետությունն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՝ </w:t>
      </w:r>
      <w:r>
        <w:rPr>
          <w:rFonts w:cs="GHEA Grapalat" w:ascii="GHEA Grapalat" w:hAnsi="GHEA Grapalat"/>
          <w:b/>
          <w:sz w:val="24"/>
          <w:szCs w:val="24"/>
        </w:rPr>
        <w:t>համատեղ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ելի </w:t>
      </w:r>
      <w:r>
        <w:rPr>
          <w:rFonts w:cs="GHEA Grapalat" w:ascii="GHEA Grapalat" w:hAnsi="GHEA Grapalat"/>
          <w:b/>
          <w:sz w:val="24"/>
          <w:szCs w:val="24"/>
        </w:rPr>
        <w:t>ազգայի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եռ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ուստ</w:t>
      </w:r>
      <w:r>
        <w:rPr>
          <w:rFonts w:cs="GHEA Grapalat" w:ascii="GHEA Grapalat" w:hAnsi="GHEA Grapalat"/>
          <w:b/>
          <w:sz w:val="24"/>
          <w:szCs w:val="24"/>
        </w:rPr>
        <w:t>աբժշկակ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մակարգ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ստեղծմ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և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դրանց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ետագա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զարգացմ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ու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օգտագործմ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գործում </w:t>
      </w:r>
      <w:r>
        <w:rPr>
          <w:rFonts w:cs="GHEA Grapalat" w:ascii="GHEA Grapalat" w:hAnsi="GHEA Grapalat"/>
          <w:b/>
          <w:sz w:val="24"/>
          <w:szCs w:val="24"/>
        </w:rPr>
        <w:t>համագործակցությ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ամաձայնագրի առնչությամբ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19 </w:t>
      </w:r>
      <w:r>
        <w:rPr>
          <w:rFonts w:cs="GHEA Grapalat" w:ascii="GHEA Grapalat" w:hAnsi="GHEA Grapalat"/>
          <w:sz w:val="24"/>
          <w:szCs w:val="24"/>
        </w:rPr>
        <w:t>նոյեմբ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2010 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en-US"/>
        </w:rPr>
        <w:t>.</w:t>
        <w:tab/>
        <w:tab/>
        <w:tab/>
        <w:tab/>
        <w:tab/>
        <w:tab/>
      </w:r>
      <w:r>
        <w:rPr>
          <w:rFonts w:cs="GHEA Grapalat" w:ascii="GHEA Grapalat" w:hAnsi="GHEA Grapalat"/>
          <w:sz w:val="24"/>
          <w:szCs w:val="24"/>
        </w:rPr>
        <w:t>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Սանկ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երբուրգ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GHEA Grapalat" w:ascii="GHEA Grapalat" w:hAnsi="GHEA Grapalat"/>
          <w:sz w:val="24"/>
          <w:szCs w:val="24"/>
        </w:rPr>
        <w:t>Մոլդովայ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մասնակց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ույթ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մա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վյա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լորտ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նեց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տավորություններ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ֆինանս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ոնք </w:t>
      </w:r>
      <w:r>
        <w:rPr>
          <w:rFonts w:cs="GHEA Grapalat" w:ascii="GHEA Grapalat" w:hAnsi="GHEA Grapalat"/>
          <w:sz w:val="24"/>
          <w:szCs w:val="24"/>
        </w:rPr>
        <w:t>ամ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տեսվ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յուջե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տուկ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շվ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</w:rPr>
        <w:t>Վլադիմիր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Ֆիլատ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վ</w:t>
      </w:r>
      <w:r>
        <w:rPr>
          <w:rFonts w:cs="GHEA Grapalat" w:ascii="GHEA Grapalat" w:hAnsi="GHEA Grapalat"/>
          <w:b/>
          <w:sz w:val="24"/>
          <w:szCs w:val="24"/>
        </w:rPr>
        <w:t>արչապետ</w:t>
      </w:r>
    </w:p>
    <w:p>
      <w:pPr>
        <w:pStyle w:val="Normal"/>
        <w:ind w:firstLine="54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right="360" w:hanging="0"/>
      <w:rPr/>
    </w:pPr>
    <w:r>
      <w:rPr>
        <w:rFonts w:cs="Sylfaen" w:ascii="Sylfaen" w:hAnsi="Sylfaen"/>
        <w:color w:val="808080"/>
        <w:sz w:val="16"/>
        <w:szCs w:val="16"/>
        <w:lang w:val="en-US"/>
      </w:rPr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422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22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6pt;height:19.05pt;mso-wrap-distance-left:0pt;mso-wrap-distance-right:0pt;mso-wrap-distance-top:0pt;mso-wrap-distance-bottom:0pt;margin-top:0.05pt;mso-position-vertical-relative:text;margin-left:4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Armenian" w:hAnsi="Times Armenian" w:eastAsia="Times New Roman" w:cs="Times Armenian"/>
      <w:color w:val="auto"/>
      <w:sz w:val="28"/>
      <w:szCs w:val="28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</w:pPr>
    <w:rPr>
      <w:rFonts w:ascii="Verdana" w:hAnsi="Verdana" w:cs="Verdana"/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30:00Z</dcterms:created>
  <dc:creator>h_safaryan</dc:creator>
  <dc:description/>
  <cp:keywords/>
  <dc:language>en-US</dc:language>
  <cp:lastModifiedBy>LEGAL</cp:lastModifiedBy>
  <cp:lastPrinted>2012-03-19T11:32:00Z</cp:lastPrinted>
  <dcterms:modified xsi:type="dcterms:W3CDTF">2014-06-25T09:51:00Z</dcterms:modified>
  <cp:revision>9</cp:revision>
  <dc:subject/>
  <dc:title>Նախագիծ</dc:title>
</cp:coreProperties>
</file>