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180" w:righ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ØÆæ²¼¶²ÚÆÜ ÎàÜìºÜòÆ²</w:t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left="-180" w:righ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äð²ÜøÜºðÆ ÜÎ²ð²¶ðØ²Ü ºì Ì²ÌÎ²¶ðØ²Ü Üºð¸²ÞÜ²Î Ð²Ø²Î²ð¶Æ Ø²êÆÜ</w:t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ºð²ÌàôÂÚàôÜ</w:t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ùë³ÛÇÝ Ñ³Ù³·áñÍ³ÏóáõÃÛ³Ý ËáñÑñ¹Ç Ñáí³Ýáõ Ý»ñùá Ùß³Ïí³Í ëáõÛÝ ÎáÝí»ÝóÇ³ÛÇ ä³ÛÙ³Ý³íáñíáÕ ÏáÕÙ»ñ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ó³ÝÏ³Ý³Éáí</w:t>
      </w:r>
      <w:r>
        <w:rPr>
          <w:rFonts w:cs="Times Armenian" w:ascii="Times Armenian" w:hAnsi="Times Armenian"/>
        </w:rPr>
        <w:t xml:space="preserve"> ¹Ûáõñ³óÝ»É ÙÇç³½·³ÛÇÝ ³é¨ïáõñ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ó³ÝÏ³Ý³Éáí</w:t>
      </w:r>
      <w:r>
        <w:rPr>
          <w:rFonts w:cs="Times Armenian" w:ascii="Times Armenian" w:hAnsi="Times Armenian"/>
        </w:rPr>
        <w:t xml:space="preserve"> ¹Ûáõñ³óÝ»É íÇ×³Ï³·ñ³Ï³Ý ïíÛ³ÉÝ»ñÇ, Ù³ëÝ³íáñ³å»ë ÙÇç³½·³ÛÇÝ ³é¨</w:t>
      </w:r>
      <w:r>
        <w:rPr>
          <w:rFonts w:cs="Times LatArm" w:ascii="Times LatArm" w:hAnsi="Times LatArm"/>
        </w:rPr>
        <w:t>ïñÇÝ</w:t>
      </w:r>
      <w:r>
        <w:rPr>
          <w:rFonts w:cs="Times Armenian" w:ascii="Times Armenian" w:hAnsi="Times Armenian"/>
        </w:rPr>
        <w:t xml:space="preserve"> í»ñ³µ»ñáÕ íÇ×³Ï³·ñ³Ï³Ý ïíÛ³ÉÝ»ñÇ Ñ³í³ùáõÙÁ, Ñ³Ù³¹ñáõÙÁ ¨ í»ñÉáõÍáõÃÛáõÝ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ó³ÝÏ³Ý³Éáí</w:t>
      </w:r>
      <w:r>
        <w:rPr>
          <w:rFonts w:cs="Times Armenian" w:ascii="Times Armenian" w:hAnsi="Times Armenian"/>
        </w:rPr>
        <w:t xml:space="preserve"> Ïñ×³ï»É ÙÇç³½·³ÛÇÝ ³é¨ïñÇ ·áñÍÁÝÃ³óáõÙ ³åñ³ÝùÝ»ñÇ` ¹³ë³Ï³ñ·Ù³Ý Ù»Ï Ñ³Ù³Ï³ñ·Çó ÙÛáõëÝ ³ÝóÝ»Éáõ Å³Ù³Ý³Ï í»ñ³ÝÏ³ñ³·ñÙ³Ý, í»ñ³¹³ë³Ï³ñ·Ù³Ý ¨ í»ñ³Í³ÍÏ³·ñÙ³Ý Ñ»ï Ï³åí³Í Í³Ëë»ñÁ ¨ ¹Ûáõñ³óÝ»É ³ñï³ùÇÝ ³é¨ïñÇ ÷³ëï³ÃÕÃ»ñÇ ëï³Ý¹³ñïÇ½³óÇ³Ý ¨ ïíÛ³ÉÝ»ñÇ ÷áË³ÝóáõÙ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</w:t>
      </w:r>
      <w:r>
        <w:rPr>
          <w:rFonts w:cs="Times Armenian" w:ascii="Times Armenian" w:hAnsi="Times Armenian"/>
        </w:rPr>
        <w:t>, áñ ÙÇç³½·³ÛÇÝ ³é¨ïñÇ ï»ËÝáÉá·Ç³ÛÇ ¨ Ï³éáõóí³ÍùÝ»ñÇ ÷á÷áËáõÃÛáõÝÝ»ñÁ å³Ñ³ÝçáõÙ »Ý Éáõñç ÷á÷áËáõÃÛáõÝÝ»ñ Ï³ï³ñ»É Ø³ùë³ÛÇÝ ë³Ï³·Ý»ñáõÙ ³åñ³ÝùÝ»ñÇ ¹³ë³Ï³ñ·Ù³Ý Ñ³Ù³ñ ²Ýí³Ý³ó³ÝÏÇ Ù³ëÇÝ ÏáÝí»ÝóÇ³ÛáõÙ` ÏÝùí³Í 1950 Ãí³Ï³ÝÇ ¹»Ïï»Ùµ»ñÇ 15-ÇÝ, ´ñÛáõë»ÉáõÙ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 Ý³¨</w:t>
      </w:r>
      <w:r>
        <w:rPr>
          <w:rFonts w:cs="Times Armenian" w:ascii="Times Armenian" w:hAnsi="Times Armenian"/>
        </w:rPr>
        <w:t>, áñ Ù³ùë³ÛÇÝ ¨ íÇ×³Ï³·ñ³Ï³Ý Ýå³ï³ÏÝ»ñÇ Ñ³Ù³ñ Ï³é³í³ñáõÃÛáõÝÝ»ñÇ ¨ ³é¨ïñ³ÛÇÝ ßñç³Ý³ÏÝ»ñÇ ÏáÕÙÇó å³Ñ³ÝçíáÕ Ù³Ýñ³Ù³ëÝ»óÙ³Ý ³ëïÇ×³ÝÁ ¹áõñë ¿ »Ï»É í»ñÁ Ýßí³Í ÏáÝí»ÝóÇ³ÛÇÝ ÏÇó ²Ýí³Ý³ó³ÝÏÇ ßñç³Ý³ÏÝ»ñÇó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</w:t>
      </w:r>
      <w:r>
        <w:rPr>
          <w:rFonts w:cs="Times Armenian" w:ascii="Times Armenian" w:hAnsi="Times Armenian"/>
        </w:rPr>
        <w:t xml:space="preserve"> ×ß·ñÇï ¨ Ñ³Ù³¹ñ»ÉÇ ïíÛ³ÉÝ»ñÇ Ï³ñ¨áñáõÃÛáõÝÁ ÙÇç³½·³ÛÇÝ ³é¨ïñ³ÛÇÝ µ³Ý³ÏóáõÃÛáõÝÝ»ñÇ Ýå³ï³ÏÝ»ñÇ Ñ³Ù³ñ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</w:t>
      </w:r>
      <w:r>
        <w:rPr>
          <w:rFonts w:cs="Times Armenian" w:ascii="Times Armenian" w:hAnsi="Times Armenian"/>
        </w:rPr>
        <w:t>, áñ Ü»ñ¹³ßÝ³Ï Ñ³Ù³Ï³ñ·Á Ý³Ë³ï»ëí³Í ¿ û·ï³·áñÍ»É ï³ñµ»ñ ï»ë³ÏÇ ïñ³Ýëåáñï³ÛÇÝ ÙÇçáóÝ»ñáí µ»éÝ³÷áË³¹ñáõÙÝ»ñÇ ë³Ï³·Ý»ñÇ ¨ ÷áË³¹ñáõÙÝ»ñÇ íÇ×³Ï³·ñáõÃÛ³Ý Ñ³Ù³ñ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</w:t>
      </w:r>
      <w:r>
        <w:rPr>
          <w:rFonts w:cs="Times Armenian" w:ascii="Times Armenian" w:hAnsi="Times Armenian"/>
        </w:rPr>
        <w:t xml:space="preserve">, áñ Ý³Ë³ï»ëí³Í ¿ Ü»ñ¹³ßÝ³Ï Ñ³Ù³Ï³ñ·Á ÑÝ³ñ³íáñÇÝë Ù»Í ã³÷áí Ý»ñ·ñ³í»É ³é¨ïñ³ÛÇÝ ³åñ³ÝùÝ»ñÇ ÝÏ³ñ³·ñÙ³Ý ¨ Í³ÍÏ³·ñÙ³Ý Ñ³Ù³Ï³ñ·»ñáõÙ,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</w:t>
      </w:r>
      <w:r>
        <w:rPr>
          <w:rFonts w:cs="Times Armenian" w:ascii="Times Armenian" w:hAnsi="Times Armenian"/>
        </w:rPr>
        <w:t>, áñ Ü»ñ¹³ßÝ³Ï Ñ³Ù³Ï³ñ·Á Ý³Ë³ï»ëí³Í ¿ ³ñï³ùÇÝ ³é¨ïñÇ íÇ×³Ï³·ñáõÃÛ³Ý ¨ ³ñï³¹ñáõÃÛ³Ý íÇ×³Ï³·ñáõÃÛ³Ý ÙÇç¨ ÑÝ³ñ³íáñÇÝë ë»ñï ÷áË³¹³ñÓ Ï³å Ñ³ëï³ï»Éáõ Ñ³Ù³ñ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</w:t>
      </w:r>
      <w:r>
        <w:rPr>
          <w:rFonts w:cs="Times Armenian" w:ascii="Times Armenian" w:hAnsi="Times Armenian"/>
        </w:rPr>
        <w:t xml:space="preserve">, áñ Ü»ñ¹³ßÝ³Ï Ñ³Ù³Ï³ñ·Ç ¨ ØÇ³íáñí³Í ³½·»ñÇ Ï³½Ù³Ï»ñåáõÃÛ³Ý ØÇç³½·³ÛÇÝ ³é¨ïñÇ ëï³Ý¹³ñï ¹³ë³Ï³ñ·Ù³Ý (Ø²ê¸) ÙÇç¨ å»ïù ¿ Ñ³ëï³ïíÇ ë»ñï ÷áË³¹³ñÓ Ï³å,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 xml:space="preserve">Ñ³ßíÇ ³éÝ»Éáí </w:t>
      </w:r>
      <w:r>
        <w:rPr>
          <w:rFonts w:cs="Times Armenian" w:ascii="Times Armenian" w:hAnsi="Times Armenian"/>
        </w:rPr>
        <w:t xml:space="preserve">í»ñÁ Ýßí³Í Ï³ñÇùÝ»ñÁ µ³í³ñ³ñ»Éáõ ó³ÝÏ³ÉÇáõÃÛáõÝÁ Ñ³Ù³Ïóí³Í ë³Ï³·Ý³ÛÇÝ/íÇ×³Ï³·ñ³Ï³Ý ²Ýí³Ý³ó³ÝÏÇ ÙÇçáóáí` Ñ³ñÙ³ñ ÙÇç³½·³ÛÇÝ ³é¨ïñÇ Ñ»ï Ï³åí³Í ï³ñ³ï»ë³Ï ß³Ñ»ñ Ñ»ï³åÝ¹áÕ Ù³ëÝ³ÏÇóÝ»ñÇ û·ï³·áñÍÙ³Ý Ñ³Ù³ñ,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 xml:space="preserve">Ñ³ßíÇ ³éÝ»Éáí, </w:t>
      </w:r>
      <w:r>
        <w:rPr>
          <w:rFonts w:cs="Times Armenian" w:ascii="Times Armenian" w:hAnsi="Times Armenian"/>
        </w:rPr>
        <w:t>áñ Ï³ñ¨áñ ¿ »ñ³ßË³íáñ»É Ü»ñ¹³ßÝ³Ï Ñ³Ù³Ï³ñ·Ç ³ñ¹Ç³Ï³ÝáõÃÛáõÝÁ ÙÇç³½·³ÛÇÝ ³é¨ïñÇ ï»ËÝáÉá·Ç³ÛáõÙ ¨ Ï³éáõóí³ÍùáõÙ ï»ÕÇ áõÝ»óáÕ ÷á÷áËáõÃÛáõÝÝ»ñÇ ÉáõÛëÇ Ý»ñù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ÝÏ³ïÇ áõÝ»Ý³Éáí</w:t>
      </w:r>
      <w:r>
        <w:rPr>
          <w:rFonts w:cs="Times Armenian" w:ascii="Times Armenian" w:hAnsi="Times Armenian"/>
        </w:rPr>
        <w:t xml:space="preserve"> Ø³ùë³ÛÇÝ Ñ³Ù³·áñÍ³ÏóáõÃÛ³Ý ËáñÑñ¹Ç ÏáÕÙÇó ëï»ÕÍí³Í Ü»ñ¹³ßÝ³Ï Ñ³Ù³Ï³ñ·Ç ÏáÙÇï»Ç Ï³ï³ñ³Í ³ßË³ï³ÝùÝ ³Ûë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Armenian" w:ascii="Times Armenian" w:hAnsi="Times Armenian"/>
        </w:rPr>
        <w:t>µÝ³·³í³éáõÙ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b/>
        </w:rPr>
        <w:t>Ñ³ßíÇ ³éÝ»Éáí</w:t>
      </w:r>
      <w:r>
        <w:rPr>
          <w:rFonts w:cs="Times Armenian" w:ascii="Times Armenian" w:hAnsi="Times Armenian"/>
        </w:rPr>
        <w:t xml:space="preserve"> ³ÛÝ, áñ í»ñÁ Ýßí³Í ²Ýí³Ý³ó³ÝÏÇ Ù³ëÇÝ ÏáÝí»ÝóÇ³Ý ³ñ¹ÛáõÝ³í»ï ÙÇçáó »Õ³í ³Û¹ Ýå³ï³ÏÝ»ñÇó ÙÇ ù³ÝÇëÇÝ Ñ³ëÝ»Éáõ Ñ³Ù³ñ, ¨ áñ ó³ÝÏ³ÉÇ ³ñ¹ÛáõÝùÝ»ñÇÝ Ñ³ëÝ»Éáõ É³í³·áõÛÝ ×³Ý³å³ñÑÁ Ýáñ ÙÇç³½·³ÛÇÝ ÏáÝí»ÝóÇ³ ÏÝù»ÉÝ ¿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180" w:right="360" w:firstLine="720"/>
        <w:jc w:val="both"/>
        <w:rPr/>
      </w:pPr>
      <w:r>
        <w:rPr>
          <w:rFonts w:cs="Times Armenian" w:ascii="Times Armenian" w:hAnsi="Times Armenian"/>
          <w:sz w:val="24"/>
        </w:rPr>
        <w:t>Ñ³Ù³Ó³ÛÝ»óÇÝ</w:t>
      </w:r>
      <w:r>
        <w:rPr>
          <w:rFonts w:cs="Times Armenian" w:ascii="Times Armenian" w:hAnsi="Times Armenian"/>
          <w:sz w:val="24"/>
          <w:lang w:val="en-AU"/>
        </w:rPr>
        <w:t xml:space="preserve"> Ý»ñùáÑÇßÛ³ÉÇ í»ñ³µ»ñÛ³É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sz w:val="24"/>
          <w:lang w:val="en-AU"/>
        </w:rPr>
      </w:pPr>
      <w:r>
        <w:rPr>
          <w:rFonts w:cs="Times Armenian" w:ascii="Times Armenian" w:hAnsi="Times Armenian"/>
          <w:sz w:val="24"/>
          <w:lang w:val="en-AU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³ÑÙ³ÝáõÙÝ»ñ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å³ï³ÏÝ»ñÇ Ñ³Ù³ñ.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</w:rPr>
        <w:t>³) §²åñ³</w:t>
      </w:r>
      <w:r>
        <w:rPr>
          <w:rFonts w:cs="Times Armenian" w:ascii="Times Armenian" w:hAnsi="Times Armenian"/>
          <w:spacing w:val="-20"/>
        </w:rPr>
        <w:t>Ý</w:t>
      </w:r>
      <w:r>
        <w:rPr>
          <w:rFonts w:cs="Times Armenian" w:ascii="Times Armenian" w:hAnsi="Times Armenian"/>
          <w:spacing w:val="20"/>
        </w:rPr>
        <w:t>ùÝ</w:t>
      </w:r>
      <w:r>
        <w:rPr>
          <w:rFonts w:cs="Times Armenian" w:ascii="Times Armenian" w:hAnsi="Times Armenian"/>
        </w:rPr>
        <w:t>»ñÇ ÝÏ³ñ³·ñÙ³Ý ¨ Í³ÍÏ³·ñÙ³Ý Ñ³Ù³Ï³ñ·¦, ³ÛëáõÑ»ïª Ü»ñ¹³ßÝ³Ï Ñ³Ù³Ï³ñ·, Ýß³Ý³ÏáõÙ ¿ª ²Ýí³Ý³ó³ÝÏ, áñÝ Çñ Ù»ç Ý»ñ³éáõÙ ¿ ³åñ³Ýù³ÛÇÝ ¹Çñù»ñ ¨ »ÝÃ³¹Çñù»ñ ¨ ¹ñ³Ýó í»ñ³µ»ñáÕ Ãí³ÛÇÝ Í³ÍÏ³·ñ»ñ, µ³ÅÝÇ, ËÙµÇ ¨ »ÝÃ³ËÙµÇ í»ñ³µ»ñÛ³É Í³ÝáÃáõÃÛáõÝÝ»ñ, ÇÝãå»ë Ý³¨ ëáõÛÝ ÎáÝí»ÝóÇ³ÛÇ Ð³í»Éí³ÍáõÙ µ»ñí³Íª Ü»ñ¹³ßÝ³Ï Ñ³Ù³Ï³ñ·Ç Ù»ÏÝ³µ³ÝÙ³Ý ÐÇÙÝ³Ï³Ý Ï³ÝáÝÝ»ñ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Armenian" w:ascii="Times Armenian" w:hAnsi="Times Armenian"/>
        </w:rPr>
        <w:t>µ) §Ø³ùë³ë³Ï³·Ý³ÛÇÝ ³Ýí³Ý³ó³ÝÏ¦ Ýß³Ý³ÏáõÙ ¿ª ä³ÛÙ³Ý³íáñíáÕ ÏáÕÙÇ ûñ»Ýë¹ñáõÃÛ³Ý Ñ³Ù³Ó³ÛÝ ÁÝ¹áõÝí³Í ³Ýí³Ý³ó³ÝÏ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Armenian" w:ascii="Times Armenian" w:hAnsi="Times Armenian"/>
        </w:rPr>
        <w:t>Ý»ñÙáõÍí³Í ³åñ³ÝùÝ»ñÇó Ù³ùë³ïáõñù»ñÇ ·³ÝÓÙ³Ý Ýå³ï³Ïáí:</w:t>
      </w:r>
    </w:p>
    <w:p>
      <w:pPr>
        <w:pStyle w:val="BlockText"/>
        <w:ind w:left="-180" w:right="36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·) §ìÇ×³Ï³·ñ³Ï³Ý ³Ýí³Ý³ó³ÝÏ»ñ¦ Ýß³Ý³ÏáõÙ ¿ª ³åñ³ÝùÝ»ñÇ Ý»ñÙáõÍÙ³Ý ¨ ³ñï³Ñ³ÝÙ³Ý í»ñ³µ»ñÛ³É íÇ×³Ï³·ñ³Ï³Ý ïíÛ³ÉÝ»ñÇ Ñ³í³ùÙ³Ý Ñ³Ù³ñ ä³ÛÙ³Ý³íáñíáÕ ÏáÕÙÇ ÁÝ¹áõÝ³Í ³åñ³Ýù³ÛÇÝ ³Ýí³Ý³ó³ÝÏ»ñ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  <w:lang w:val="ru-RU"/>
        </w:rPr>
        <w:t>¹) §Ð³Ù³Ïóí³Í ë³Ï³·Ý³ÛÇÝ íÇ×³Ï³·ñ³Ï³Ý ³Ýí³Ý³ó³ÝÏ¦ Ýß³Ý³ÏáõÙ ¿ª Ù³ùë³ë³Ï³·Ý³ÛÇÝ ¨ íÇ×³Ï³·ñ³Ï³Ý ³Ýí³Ý³ó³ÝÏ»ñÁ ÙÇ³íáñáÕ ³Ýí³Ý³ó³ÝÏ, áñÁ ä³ÛÙ³Ý³íáñíáÕ ÏáÕÙÁ, Çñ ûñ»Ýë¹ñáõÃÛ³Ý Ñ³Ù³Ó³ÛÝ, å³Ñ³ÝçáõÙ ¿ ÏÇñ³é»É Ý»ñÙáõÍíáÕ ³åñ³ÝùÝ»ñÇ Ñ³Ûï³ñ³ñ³·ñÙ³Ý Å³Ù³Ý³Ï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§ÊáñÑáõñ¹ ëï»ÕÍ»Éáõ Ù³ëÇÝ ÏáÝí»ÝóÇ³¦ Ýß³Ý³ÏáõÙ ¿ª 1950 Ãí³Ï³ÝÇ ¹»Ïï»Ùµ»ñÇ 15-ÇÝ ´ñÛáõë»ÉáõÙ ÏÝùí³Íª Ø³ùë³ÛÇÝ Ñ³Ù³·áñÍ³ÏóáõÃÛ³Ý ËáñÑáõñ¹ ëï»ÕÍ»Éáõ Ù³ëÇÝ ÏáÝí»ÝóÇ³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§ÊáñÑáõñ¹¦ Ýß³Ý³ÏáõÙ ¿ª ëáõÛÝ Ñá¹í³ÍÇ §»¦ Ï»ïáõÙ Ýßí³Í Ø³ùë³ÛÇÝ Ñ³Ù³·áñÍ³ÏóáõÃÛ³Ý ËáñÑáõñ¹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 §¶ÉË³íáñ ù³ñïáõÕ³ñ¦ Ýß³Ý³ÏáõÙ ¿ª ÊáñÑñ¹Ç ¶ÉË³íáñ ù³ñïáõÕ³ñ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§ì³í»ñ³óáõÙ¦ ï»ñÙÇÝÁ Ýß³Ý³ÏáõÙ ¿ª í³í»ñ³óáõÙ, ÁÝ¹áõÝáõÙ Ï³Ù Ñ³ëï³ïáõÙ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Ð³í»Éí³ÍÁ Ýñ³ ³Ýµ³Å³Ý»ÉÇ Ù³ëÝ ¿, ¨ ó³ÝÏ³ó³Í ÑÕáõÙ ³Û¹ ÎáÝí»ÝóÇ³ÛÇÝ Ý»ñ³éáõÙ ¿ Ý³¨ ÑÕáõÙÁ ³Û¹ Ð³í»Éí³ÍÇ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3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ä³ÛÙ³Ý³íáñíáÕ ÏáÕÙ»ñÇ å³ñï³Ï³ÝáõÃÛáõÝÝ»ñÁ 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Ð³ßíÇ ³éÝ»Éáí 4-ñ¹ Ñá¹í³ÍáõÙ Ãí³ñÏí³Í µ³ó³éáõÃÛáõÝÝ»ñÁª </w:t>
      </w:r>
    </w:p>
    <w:p>
      <w:pPr>
        <w:pStyle w:val="BlockText"/>
        <w:tabs>
          <w:tab w:val="clear" w:pos="720"/>
          <w:tab w:val="left" w:pos="426" w:leader="none"/>
        </w:tabs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tabs>
          <w:tab w:val="clear" w:pos="720"/>
          <w:tab w:val="left" w:pos="0" w:leader="none"/>
        </w:tabs>
        <w:ind w:left="-180" w:right="360" w:hanging="426"/>
        <w:jc w:val="both"/>
        <w:rPr/>
      </w:pPr>
      <w:r>
        <w:rPr>
          <w:rFonts w:cs="Times Armenian" w:ascii="Times Armenian" w:hAnsi="Times Armenian"/>
        </w:rPr>
        <w:tab/>
        <w:tab/>
        <w:t>³) êáõÛÝ ÎáÝí»ÝóÇ³ÛÇ Ûáõñ³ù³ÝãÛáõñ ä³ÛÙ³Ý³íáñíáÕ ÏáÕÙÁ »ñ³ßË³íáñáõÙ ¿, µ³ó³éáõÃÛ³Ùµ ëáõÛÝ Ï»ïÇ §·¦ »ÝÃ³Ï»ïÇ ¹ñáõÛÃÝ»ñÇ ÏÇñ³éÙ³Ý ¹»åù»ñÇ, áñ Çñ ÝÏ³ïÙ³Ùµ ëáõÛÝ ÎáÝí»ÝóÇ³ÛÇ áõÅÇ Ù»ç ÙïÝ»Éáõ ûñí³ÝÇó Çñ Ù³ùë³ë³Ï³·Ý³ÛÇÝ ¨ íÇ×³Ï³·ñ³Ï³Ý ³Ýí³Ý³ó³ÝÏ»ñÁ Ñ³Ù³å³ï³ëË³ÝáõÙ »Ý Ü»ñ¹³ßÝ³Ï Ñ³Ù³Ï³ñ·ÇÝ: ¸ñ³Ýáí ÇëÏ Ý³ »ñ³ßË³íáñáõÙ ¿ Çñ Ù³ùë³ë³Ï³·Ý³ÛÇÝ ¨ íÇ×³Ï³·ñ³Ï³Ý ³Ýí³Ý³ó³ÝÏ»ñÇ ÝÏ³ïÙ³Ùµª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851" w:leader="none"/>
        </w:tabs>
        <w:ind w:left="-180" w:right="360" w:hanging="425"/>
        <w:jc w:val="both"/>
        <w:rPr/>
      </w:pPr>
      <w:r>
        <w:rPr>
          <w:rFonts w:cs="Times Armenian" w:ascii="Times Armenian" w:hAnsi="Times Armenian"/>
        </w:rPr>
        <w:t>Ü»ñ¹³ßÝ³Ï Ñ³Ù³Ï³ñ·Ç µáÉáñ ³åñ³Ýù³ÛÇÝ ¹Çñù»ñÁ ¨ »ÝÃ³¹Çñù»ñÁ, ÇÝãå»ë Ý³¨ ¹ñ³Ýó í»ñ³µ»ñáÕ Ãí³ÛÇÝ Í³ÍÏ³·ñ»ñÇ û·ï³·áñÍáõÙÁ` ³é³Ýó áñ¨¿ Éñ³óÙ³Ý Ï³Ù ÷á÷áËáõÃÛ³Ý,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851" w:leader="none"/>
        </w:tabs>
        <w:ind w:left="-180" w:right="360" w:hanging="425"/>
        <w:jc w:val="both"/>
        <w:rPr/>
      </w:pPr>
      <w:r>
        <w:rPr>
          <w:rFonts w:cs="Times Armenian" w:ascii="Times Armenian" w:hAnsi="Times Armenian"/>
        </w:rPr>
        <w:t xml:space="preserve">Ü»ñ¹³ßÝ³Ï Ñ³Ù³Ï³ñ·Ç Ù»ÏÝ³µ³ÝáõÃÛ³Ý </w:t>
      </w:r>
      <w:r>
        <w:rPr>
          <w:rFonts w:cs="Times Armenian" w:ascii="Times Armenian" w:hAnsi="Times Armenian"/>
          <w:color w:val="000000"/>
        </w:rPr>
        <w:t>Ð</w:t>
      </w:r>
      <w:r>
        <w:rPr>
          <w:rFonts w:cs="Times Armenian" w:ascii="Times Armenian" w:hAnsi="Times Armenian"/>
        </w:rPr>
        <w:t>ÇÙÝ³Ï³Ý Ï³ÝáÝÝ»ñÇ, ÇÝãå»ë Ý³¨ µáÉáñ ¹Çñù»ñÇ, ËÙµ»ñÇ ¨ »ÝÃ³¹Çñù»ñÇ µáÉáñ Í³ÝáÃáõÃÛáõÝÝ»ñÇ ÏÇñ³éáõÙÁ, ¨ ãÇ ÷á÷áËáõÙ Ü»ñ¹³ßÝ³Ï Ñ³Ù³Ï³ñ·Ç ¹Çñù»ñÇ, ËÙµ»ñÇ, ì»ñÝ³·ñ»ñÇ ¨ »ÝÃ³í»ñÝ³·ñ»ñÇ µáí³Ý¹³ÏáõÃÛáõÝÁ, ¨</w:t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851" w:leader="none"/>
        </w:tabs>
        <w:ind w:left="-180" w:right="360" w:hanging="425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¹³ßÝ³Ï Ñ³Ù³Ï³ñ·Ç Ãí³Ýß³ÛÇÝ Ï³ñ·Ç å³Ñå³ÝáõÙ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µ) Úáõñ³ù³ÝãÛáõñ ä³ÛÙ³Ý³íáñíáÕ ÏáÕÙ Ý³¨ Ññ³å³ñ³ÏáõÙ ¿, ³åñ³ÝùÝ»ñÇ Ý»ñÙáõÍÙ³Ý ¨ ³ñï³Ñ³ÝÙ³Ý í»ñ³µ»ñÛ³É Çñ íÇ×³Ï³·ñ³Ï³Ý ïíÛ³ÉÝ»ñÁ Ñ³Ù³Ó³ÛÝ, Ü»ñ¹³ßÝ³Ï Ñ³Ù³Ï³ñ·Ç í»ó³ÝÇß Í³ÍÏ³·ñÇ Ï³Ù, ä³ÛÙ³Ý³íáñíáÕ ÏáÕÙÇ Ý³Ë³Ó»éÝáõÃÛ³Ùµ, ³é³í»É µ³ñÓñ Ù³Ï³ñ¹³Ïáí, ³ÛÝ ã³÷áí, áñ ³Û¹ Ññ³å³ñ³ÏáõÙÁ ãÇ Ï³ÝËíáõÙ µ³ó³éÇÏ å³ï×³éÝ»ñáí, ÇÝãåÇëÇù »Ý ³é¨ïñ³ÛÇÝ ·³ÕïÝÇáõÃÛáõÝÁ Ï³Ù  ³½·³ÛÇÝ ³Ýíï³Ý·áõÃÛáõÝ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·) êáõÛÝ Ñá¹í³ÍáõÙ ä³ÛÙ³Ý³íáñíáÕ ÏáÕÙÇÝ áãÇÝã ãÇ å³ñï³íáñ»óÝáõÙ û·ï³·áñÍ»É Ü»ñ¹³ßÝ³Ï Ñ³Ù³Ï³ñ·Ç »ÝÃ³¹Çñù»ñÇ Çñ Ù³ùë³ë³Ï³·Ý³ÛÇÝ ³Ýí³Ý³ó³ÝÏáõÙª å³ÛÙ³Ýáí, áñ ³ÛÝ Ñ³Ù³å³ï³ëË³ÝÇ ³.I, ³.II ¨ ³.III »ÝÃ³Ï»ï»ñáõÙ Ýßí³Í å³ñï³íáñáõÃÛáõÝÝ»ñÇÝ` Ñ³Ù³Ïóí³Í ë³Ï³·Ý³ÛÇÝ íÇ×³Ï³·ñ³Ï³Ý ³Ýí³Ý³ó³ÝÏáõÙ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Ç 1-ÇÝ Ï»ïÇ §³¦ »ÝÃ³Ï»ïÇ å³ñï³íáñáõÃÛáõÝÝ»ñÇÝ Ñ³Ù³Ó³ÛÝ` ó³ÝÏ³ó³Í ä³ÛÙ³Ý³íáñíáÕ ÏáÕÙ Ï³ñáÕ ¿ ³Ý»É ³ÛÝåÇëÇ ï»ùëï³ÛÇÝ ÷á÷áËáõÃÛáõÝÝ»ñ, áñáÝù Ï³ñáÕ »Ý ³ÝÑñ³Å»ßï ÉÇÝ»É Çñ ³½·³ÛÇÝ ûñ»ÝùáõÙ Ü»ñ¹³ßÝ³Ï Ñ³Ù³Ï³ñ·Á û·ï³·áñÍ»Éáõ Ñ³Ù³ñ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3. êáõÛÝ Ñá¹í³ÍáõÙ ä³ÛÙ³Ý³íáñíáÕ ÏáÕÙÇÝ áãÇÝã ãÇ ³ñ·»ÉáõÙ Çñ Ù³ùë³ë³Ï³·Ý³ÛÇÝ ¨ íÇ×³Ï³·ñ³Ï³Ý ³Ýí³Ý³ó³ÝÏ»ñáõÙ ëï»ÕÍ»É »ÝÃ³¹Çñù»ñ Ü»ñ¹³ßÝ³Ï Ñ³Ù³Ï³ñ·áí Ý³Ë³ï»ëí³Í Ù³Ï³ñ¹³ÏÝ»ñÇó ³í»ÉÇ µ³ñÓñ Ù³Ï³ñ¹³ÏÇ ¹³ë³Ï³ñ·áõÙ ë³ÑÙ³Ý»Éáõ Ñ³Ù³ñª å³ÛÙ³Ýáí, áñ Ûáõñ³ù³ÝãÛáõñ ³Û¹åÇëÇ »ÝÃ³¹Çñù Éñ³óí³Í ¨ Í³ÍÏ³·ñí³Í ÉÇÝÇ ëáõÛÝ ÎáÝí»ÝóÇ³ÛÇ Ð³í»Éí³ÍáõÙ µ»ñí³Í í»ó³ÝÇß Ãí³ÛÇÝ Í³ÍÏ³·ñÇó µ³ñÓñ Í³ÍÏ³·ñáí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0" w:right="36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4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³ñ·³óáÕ »ñÏñÝ»ñÇ ÏáÕÙÇó Ù³ëÝ³ÏÇ ÏÇñ³éáõÙ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1. ¼³ñ·³óáÕ »ñÏÇñ Ñ³Ý¹Çë³óáÕ Ûáõñ³ù³</w:t>
      </w:r>
      <w:r>
        <w:rPr>
          <w:rFonts w:cs="Times LatArm" w:ascii="Times LatArm" w:hAnsi="Times LatArm"/>
        </w:rPr>
        <w:t>ÝãÛáõñ</w:t>
      </w:r>
      <w:r>
        <w:rPr>
          <w:rFonts w:cs="Times Armenian" w:ascii="Times Armenian" w:hAnsi="Times Armenian"/>
        </w:rPr>
        <w:t xml:space="preserve"> ä³ÛÙ³Ý³íáñíáÕ ÏáÕÙ Ï³ñáÕ ¿ Ñ»ï³Ó·»É Ü»ñ¹³ßÝ³Ï Ñ³Ù³Ï³ñ·Ç áñáß Ï³Ù µáÉáñ »ÝÃ³¹Çñù»ñÇ ÏÇñ³éáõÙÝ ³ÝÑñ³Å»ßï Å³Ù³Ý³Ï³Ñ³ïí³Íáí` Ñ³ßíÇ ³éÝ»Éáí ÙÇç³½·³ÛÇÝ ³é¨ïñÇ Ï³éáõóí³ÍùÁ Ï³Ù í³ñã³Ï³Ý Ý»ñáõÅ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¼³ñ·³óáÕ »ñÏÇñ Ñ³Ý¹Çë³óáÕ Ûáõñ³ù³ÝãÛáõñ ä³ÛÙ³Ý³íáñíáÕ ÏáÕÙ, áñÁ, ëáõÛÝ Ñá¹í³ÍÇ ¹ñáõÛÃÝ»ñÇ Ñ³Ù³Ó³ÛÝ, áñáßáõÙ ¿ Ï³Û³óÝáõÙ Ü»ñ¹³ßÝ³Ï Ñ³Ù³Ï³ñ·Ç Ù³ëÝ³ÏÇ ÏÇñ³éÙ³Ý Ù³ëÇÝ, Ñ³Ù³Ó³ÛÝáõÙ ¿ Ó»éÝ³ñÏ»É Çñ É³í³·áõÛÝ ÙÇçáóÝ»ñÁ í»ó³ÝÇß Ü»ñ¹³ßÝ³Ï Ñ³Ù³Ï³ñ·Á 5 ï³ñí³ ÁÝÃ³óùáõÙ ³ÙµáÕçáõÃÛ³Ùµ ÏÇñ³é»Éáõ Ñ³Ù³ñ` ëÏë³Í ³ÛÝ å³ÑÇó, »ñµ ëáõÛÝ ÎáÝí»ÝóÇ³Ý áõÅÇ Ù»ç ¿ ÙïÝáõÙ ³Û¹ »ñÏñÇ ÝÏ³ïÙ³Ùµ, Ï³Ù ó³ÝÏ³ó³Í ³ÛÉ Å³Ù³Ý³Ï³Ñ³ïí³ÍáõÙ, áñÁ Ý³ ³ÝÑñ³Å»ßï ¿ Ñ³Ù³ñáõÙ` Ñ³ßíÇ ³éÝ»Éáí ëáõÛÝ Ñá¹í³ÍÇ 1-ÇÝ Ï»ïÇ ¹ñáõÛÃÝ»ñ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3. ¼³ñ·³óáÕ »ñÏÇñ Ñ³Ý¹Çë³óáÕ Ûáõñ³ù³ÝãÛáõñ ä³ÛÙ³Ý³íáñíáÕ ÏáÕÙ, áñÁ, ëáõÛÝ Ñá¹í³ÍÇ ¹ñáõÛÃÝ»ñÇ Ñ³Ù³Ó³ÛÝ, áñáßáõÙ ¿ Ï³Û³óÝáõÙ Ü»ñ¹³ßÝ³Ï Ñ³Ù³Ï³ñ·Ç Ù³ëÝ³ÏÇ ÏÇñ³éÙ³Ý Ù³ëÇÝ, ÏÇñ³éáõÙ ¿ Ï³'Ù Ù»Ï ·Íáí Ûáõñ³ù³ÝãÛáõñ »ÝÃ³¹ÇñùÇÝ í»ñ³µ»ñáÕ »ñÏ·ÇÍ µáÉáñ »ÝÃ³¹Çñù»ñÁ, Ï³'Ùª ¹ñ³ÝóÇó áã Ù»ÏÁ, Ï³'Ù Ûáõñ³ù³ÝãÛáõñ µ³ÅÝÇÝ í»ñ³µ»ñáÕ Ù»Ï ·Íáíª µáÉáñ »ÝÃ³¹Çñù»ñÁ, Ï³'Ùª ¹ñ³ÝóÇó áã Ù»ÏÁ: Ø³ëÝ³ÏÇ ÏÇñ³éÙ³Ý ³Û¹åÇëÇ ¹»åù»ñáõÙ Ü»ñ¹³ßÝ³Ï Ñ³Ù³Ï³ñ·Ç Í³ÍÏ³·ñÇ ãÏÇñ³éíáÕ Ù³ëÇ í»ó»ñáñ¹ Ýß³ÝÁ Ï³Ù ÑÇÝ·»ñáñ¹ ¨ í»ó»ñáñ¹ Ýß³ÝÝ»ñÁ, Ñ³Ù³å³ï³ëË³Ý³µ³ñ, ÷áË³ñÇÝíáõÙ »Ý §0¦-áí Ï³Ù §00¦-áí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4. ¼³ñ·³óáÕ »ñÏÇñÁ, áñÁ, ëáõÛÝ Ñá¹í³ÍÇ ¹ñáõÛÃÝ»ñÇ Ñ³Ù³Ó³ÛÝ, áñáßáõÙ ¿ Ï³Û³óÝáõÙ Ü»ñ¹³ßÝ³Ï Ñ³Ù³Ï³ñ·Ç Ù³ëÝ³ÏÇ ÏÇñ³éÙ³Ý Ù³ëÇÝ, ¹³éÝ³Éáí ä³ÛÙ³Ý³íáñíáÕ ÏáÕÙ, ¶ÉË³íáñ ù³ñïáõÕ³ñÇÝ Í³ÝáõóáõÙ ¿ ³ÛÝ »ÝÃ³¹Çñù»ñÇ Ù³ëÇÝ, áñáÝù ÇÝùÁ ãÇ ÏÇñ³é»Éáõ` ëÏë³Í Çñ ÝÏ³ïÙ³Ùµ ëáõÛÝ ÎáÝí»ÝóÇ³ÛÇ áõÅÇ Ù»ç ÙïÝ»Éáõ å³ÑÇó, ¨ Í³ÝáõóáõÙ ¿ ¶ÉË³íáñ ù³ñïáõÕ³ñÇÝ ³ÛÝ »ÝÃ³¹Çñù»ñÇ Ù³ëÇÝ, áñáÝù ÇÝùÁ ÏÇñ³é»Éáõ ¿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Úáõñ³ù³ÝãÛáõñ ½³ñ·³óáÕ »ñÏÇñ, áñÁ, ëáõÛÝ Ñá¹í³ÍÇ ¹ñáõÛÃÝ»ñÇ Ñ³Ù³Ó³ÛÝ, áñáßáõÙ ¿ Ï³Û³óÝáõÙ Ü»ñ¹³ßÝ³Ï Ñ³Ù³Ï³ñ·Ç Ù³ëÝ³ÏÇ ÏÇñ³éÙ³Ý Ù³ëÇÝ, ¹³éÝ³Éáí ä³ÛÙ³Ý³íáñíáÕ ÏáÕÙ, Ï³ñáÕ ¿ Í³Ýáõó»É ¶ÉË³íáñ ù³ñïáõÕ³ñÇÝ, áñ ÇÝùÁ å³ßïáÝ³å»ë å³ñï³íáñíáõÙ ¿ áÕç Í³í³Éáí ÏÇñ³é»É í»ó³ÝÇß Ü»ñ¹³ßÝ³Ï Ñ³Ù³Ï³ñ·Á Çñ ÝÏ³ïÙ³Ùµ ëáõÛÝ ÎáÝí»ÝóÇ³ÛÇ áõÅÇ Ù»ç ÙïÝ»Éáõó Ñ»ïá »ñ»ù ï³ñí³ ÁÝÃ³óùáõÙ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 xml:space="preserve">6. ¼³ñ·³óáÕ »ñÏÇñ Ñ³Ý¹Çë³óáÕ Ûáõñ³ù³ÝãÛáõñ ä³ÛÙ³Ý³íáñíáÕ, áñÁ, ëáõÛÝ Ñá¹í³ÍÇ ¹ñáõÛÃÝ»ñÇ Ñ³Ù³Ó³ÛÝ, Ù³ëÝ³ÏÇáñ»Ý ÏÇñ³éáõÙ ¿ Ü»ñ¹³ßÝ³Ï Ñ³Ù³Ï³ñ·Á, ³½³ïíáõÙ ¿   3-ñ¹ Ñá¹í³ÍÇó µËáÕ å³ñï³íáñáõÃÛáõÝÝ»ñÇó. ãÏÇñ³éíáÕ »ÝÃ³¹Çñù»ñÇ ³éáõÙáí:  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5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»ËÝÇÏ³Ï³Ý ³ç³ÏóáõÃÛáõÝ ½³ñ·³óáÕ »ñÏñÝ»ñÇÝ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¼³ñ·³ó³Í »ñÏÇñ Ñ³Ý¹Çë³óáÕ ä³ÛÙ³Ý³íáñíáÕ ÏáÕÙ»ñÁ ½³ñ·³óáÕ »ñÏñÝ»ñÇÝ, Ýñ³Ýó ËÝ¹ñ³Ýùáí, óáõó³µ»ñáõÙ »Ý ï»ËÝÇÏ³Ï³Ý ³ç³ÏóáõÃÛáõÝ ÷áË³¹³ñÓáñ»Ý Ñ³Ù³Ó³ÛÝ»óí³Í å³ÛÙ³ÝÝ»ñáí, Ù³ëÝ³íáñ³å»ë Ï³¹ñ»ñÇ å³ïñ³ëïÙ³Ý, Çñ»Ýó ³½·³ÛÇÝ ³Ýí³Ý³ó³ÝÏ»ñÁ Ü»ñ¹³ßÝ³Ï Ñ³Ù³Ï³ñ·ÇÝ Ñ³Ù³å³ï³ëË³Ý»óÝ»Éáõ Ñ³ñó»ñáõÙ, ¨ ËáñÑñ¹³ïíáõÃÛáõÝ »Ý ïñ³Ù³¹ñáõÙ Ýñ³Ýó Ñ³Ù³Ï³ñ·»ñÁ Ü»ñ¹³ßÝ³Ï Ñ³Ù³Ï³ñ·Ç í»ñçÇÝ ÷á÷áËáõÃÛáõÝÝ»ñÇÝ ¨ ëáõÛÝ ÎáÝí»ÝóÇ³ÛÇ ÏÇñ³éÙ³ÝÁ Ñ³Ù³ÑáõÝã å³Ñ»Éáõ Ñ³ñóáõÙ:</w:t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6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³ßÝ³Ï Ñ³Ù³Ï³ñ·Ç ÏáÙÇï»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Ñ³Ù³Ó³ÛÝª ÑÇÙÝ³¹ñíáõÙ ¿ ÏáÙÇï», áñÝ ³Ýí³ÝíáõÙ ¿ Ü»ñ¹³ßÝ³Ï Ñ³Ù³Ï³ñ·Ç ÏáÙÇï» ¨ Ï³½ÙíáõÙ ¿ Ûáõñ³ù³ÝãÛáõñ ä³ÛÙ³Ý³íáñíáÕ ÏáÕÙÇ Ý»ñÏ³Û³óáõóÇãÝ»ñÇó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2. ²ÛÝ ëáíáñ³µ³ñ Ñ³Ý¹ÇåáõÙ ¿ ï³ñ»Ï³Ý ³éÝí³½Ý »ñÏáõ ³Ý·³Ù:</w:t>
      </w:r>
    </w:p>
    <w:p>
      <w:pPr>
        <w:pStyle w:val="BlockText"/>
        <w:tabs>
          <w:tab w:val="clear" w:pos="720"/>
          <w:tab w:val="left" w:pos="4184" w:leader="none"/>
        </w:tabs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ñ³ ÝÇëï»ñÁ ·áõÙ³ñíáõÙ »Ý ¶ÉË³íáñ ù³ñïáõÕ³ñÇ ÏáÕÙÇó ¨ ³ÝóÏ³óíáõÙ »Ý ÊáñÑñ¹Ç Ï»ÝïñáÝ³Ï³Û³ÝáõÙ, »Ã» ä³ÛÙ³Ý³íáñíáÕ ÏáÕÙ»ñÝ ³ÛÉ Ï»ñå ã»Ý áñáßáõÙ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Ü»ñ¹³ßÝ³Ï Ñ³Ù³Ï³ñ·Ç ÏáÙÇï»áõÙ Ûáõñ³ù³ÝãÛáõñ ä³ÛÙ³Ý³íáñíáÕ ÏáÕÙ áõÝÇ Ù»Ï Ó³ÛÝÇ Çñ³íáõÝù. ³ÛÝáõ³Ù»Ý³ÛÝÇí, ëáõÛÝ ÎáÝí»ÝóÇ³ÛÇ Ýå³ï³ÏÝ»ñÇó »ÉÝ»Éáí ¨ ³é³Ýó íÝ³ë Ñ³ëóÝ»Éáõ ó³ÝÏ³ó³Í ³å³·³ ÏáÝí»ÝóÇ³ÛÇ, »ñµ Ø³ùë³ÛÇÝ Ï³Ù îÝï»ë³Ï³Ý ÙÇáõÃÛáõÝÁ Ï³Ù Ýñ³ Ù»Ï Ï³Ù ÙÇ ù³ÝÇ ³Ý¹³ÙÝ»ñÁ Ñ³Ý¹Çë³ÝáõÙ »Ý ä³ÛÙ³Ý³íáñíáÕ ÏáÕÙ»ñ, ³Û¹åÇëÇ ä³ÛÙ³Ý³íáñíáÕ ÏáÕÙ»ñÝ áõÝ»ÝáõÙ »Ý ÙÇ³ÛÝ Ù»Ï Ó³ÛÝ: ÜÙ³Ý³å»ë, »ñµ Ø³ùë³ÛÇÝ Ï³Ù îÝï»ë³Ï³Ý ÙÇáõÃÛ³Ý µáÉáñ ³Ý¹³Ù å»ïáõÃÛáõÝÝ»ñÁ, áñáÝù, 11-ñ¹ Ñá¹í³ÍÇ §µ¦ Ï»ïÇ ¹ñáõÛÃÝ»ñÇ Ñ³Ù³Ó³ÛÝ, áõÝ»Ý ä³ÛÙ³Ý³íáñíáÕ ÏáÕÙ ¹³éÝ³Éáõ Çñ³íáõÝù, ¹³éÝáõÙ »Ý ä³ÛÙ³Ý³íáñíáÕ ÏáÕÙ, Ýñ³Ýù ÙÇ³ëÇÝ áõÝ»Ý ÙÇ³ÛÝ Ù»Ï Ó³Û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Ü»ñ¹³ßÝ³Ï Ñ³Ù³Ï³ñ·Ç ÏáÙÇï»Ý ÁÝïñáõÙ ¿ Çñ Ý³Ë³·³ÑÁ ¨ Ù»Ï Ï³Ù ³í»ÉÇ ÷áËÝ³Ë³·³ÑÝ»ñ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Ü³ ÁÝ¹áõÝáõÙ ¿ Çñ ÁÝÃ³ó³Ï³ñ·Á ³Ý¹³ÙÝ»ñÇ Ó³ÛÝ»ñÇ ³éÝí³½Ý »ñÏáõ »ññáñ¹Ç áñáßÙ³Ùµ: ²Û¹ Ï»ñåáí ÁÝ¹áõÝí³Í ÁÝÃ³ó³Ï³ñ·Á Ñ³ëï³ïíáõÙ ¿ ÊáñÑñ¹Ç ÏáÕÙÇó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  <w:color w:val="000000"/>
        </w:rPr>
        <w:t>7. ÎáÙÇï»Ý Ñ</w:t>
      </w:r>
      <w:r>
        <w:rPr>
          <w:rFonts w:cs="Times Armenian" w:ascii="Times Armenian" w:hAnsi="Times Armenian"/>
        </w:rPr>
        <w:t xml:space="preserve">ñ³íÇñáõÙ ¿ ÙÇçÏ³é³í³ñ³Ï³Ý Ï³Ù ³ÛÉ ÙÇç³½·³ÛÇÝ Ï³½Ù³Ï»ñåáõÃÛáõÝÝ»ñÇ, áñáÝó Ýå³ï³Ï³Ñ³ñÙ³ñ ¿ Ñ³Ù³ñáõÙ Çñ ³ßË³ï³ÝùÝ»ñÇÝ áñå»ë ¹Çïáñ¹Ý»ñ Ù³ëÝ³Ïó»Éáõ Ñ³Ù³ñ: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²ÝÑñ³Å»ßïáõÃÛ³Ý ¹»åùáõÙ ÎáÙÇï»Ý ëï»ÕÍáõÙ ¿ »ÝÃ³ÏáÙÇï»Ý»ñ Ï³Ù ³ßË³ï³Ýù³ÛÇÝ ËÙµ»ñ, Ù³ëÝ³íáñ³å»ë, Ñ³ßíÇ ³éÝ»Éáí 7-ñ¹ Ñá¹í³ÍÇ 1-ÇÝ Ï»ïÇ §³¦ »ÝÃ³Ï»ïÇ ¹ñáõÛÃÝ»ñÁ, ¨ ë³ÑÙ³ÝáõÙ ¿ ³Û¹åÇëÇ »ÝÃ³ÏáÙÇï»Ý»ñÇ Ï³Ù ³ßË³ï³Ýù³ÛÇÝ ËÙµ»ñÇ Ï³½ÙÁ, ùí»³ñÏáõÃÛ³ÝÁ Ù³ëÝ³Ïó»Éáõ Çñ³íáõÝùÁ ¨ ÁÝÃ³ó³Ï³ñ·Á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7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ÙÇï»Ç ·áñÍ³éáõÛÃÝ»ñ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Ü»ñ¹³ßÝ³Ï Ñ³Ù³Ï³ñ·Ç ÏáÙÇï»Ý, Ñ³ßíÇ ³éÝ»Éáí 8-ñ¹ Ñá¹í³ÍÇ ¹ñáõÛÃÝ»ñÁ, áõÝÇ Ñ»ï¨Û³É ·áñÍ³éáõÛÃÝ»ñÁ.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é³ç³ñÏáõÙ ¿ ëáõÛÝ ÎáÝí»ÝóÇ³ÛÇ ³ÛÝåÇëÇ áõÕÕáõÙÝ»ñ, áñáÝù Ï³ñáÕ »Ý ó³ÝÏ³ÉÇ Ñ³Ù³ñí»É` Ñ³ßíÇ ³éÝ»Éáí, Ù³ëÝ³íáñ³å»ë, û·ï³·áñÍáÕÝ»ñÇ Ï³ñÇùÝ»ñÁ ¨ ÙÇç³½·³ÛÇÝ ³é¨ïñÇ ï»ËÝáÉá·Ç³ÛÇ ¨ Ï³éáõóí³ÍùÝ»ñÇ ÷á÷áËáõÃÛáõÝÝ»ñ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å³ïñ³ëïáõÙ ¿ Ü»ñ¹³ßÝ³Ï Ñ³Ù³Ï³ñ·Ç Ù»ÏÝ³µ³ÝÙ³Ý µ³ó³ïñ³Ï³Ý Í³ÝáÃ³·ñáõÃÛáõÝÝ»ñ, ¹³ë³Ï³ñ·Ù³Ý áñáßáõÙÝ»ñ ¨ ËáñÑáõñ¹Ý»ñ Ï³Ù áõÕ»óáõÛóÝ»ñ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å³ïñ³ëïáõÙ ¿ ³é³ç³ñÏáõÃÛáõÝÝ»ñ Ü»ñ¹³ßÝ³Ï Ñ³Ù³Ï³ñ·Ç ÙÇûñÇÝ³Ï Ù»ÏÝ³µ³ÝáõÙÁ ¨ ÏÇñ³éáõÙÁ »ñ³ßË³íáñ»Éáõ Ýå³ï³Ïáí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³Ù³¹ñáõÙ ¨ ï³ñ³ÍáõÙ ¿ Ü»ñ¹³ßÝ³Ï Ñ³Ù³Ï³ñ·Ç ÏÇñ³éÙ³ÝÁ í»ñ³µ»ñáÕ ï»Õ»Ï³ïíáõÃÛáõÝ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Çñ Ý³Ë³Ó»éÝáõÃÛ³Ùµ Ï³Ù áñ¨¿ Ù»ÏÇ Ñ³ñóÙ³Ý ÑÇÙ³Ý íñ³ ä³ÛÙ³Ý³íáñíáÕ ÏáÕÙ»ñÇÝ, ÊáñÑñ¹Ç ³Ý¹³ÙÝ»ñÇÝ ¨ ÙÇçÏ³é³í³ñ³Ï³Ý Ï³Ù ³ÛÉ ÙÇç³½·³ÛÇÝ Ï³½Ù³Ï»ñåáõÃÛáõÝÝ»ñÇÝ, áñáÝó ÎáÙÇï»Ý Ýå³ï³Ï³Ñ³ñÙ³ñ ¿ Ñ³Ù³ñáõÙ, ïñ³Ù³¹ñáõÙ ¿ ï»Õ»Ï³ïíáõÃÛáõÝ Ï³Ù ³é³ç³ñÏáõÃÛáõÝÝ»ñ Ü»ñ¹³ßÝ³Ï Ñ³Ù³Ï³ñ·áõÙ ³åñ³ÝùÝ»ñÇ ¹³ë³Ï³ñ·Ù³ÝÁ í»ñ³µ»ñáÕ ó³ÝÏ³ó³Í Ñ³ñó»ñáí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ÊáñÑñ¹Ç Ûáõñ³ù³ÝãÛáõñ Ýëï³ßñç³ÝÇÝ Ý»ñÏ³Û³óÝáõÙ ¿ Ñ³ßí»ïíáõÃÛáõÝ Çñ ·áñÍáõÝ»áõÃÛ³Ý Ù³ëÇÝ, Ý»ñ³éÛ³É ³é³ç³ñÏí³Í ÷á÷áËáõÃÛáõÝÝ»ñÁ, µ³ó³ïñ³Ï³Ý Í³ÝáÃ³·ñáõÃÛáõÝÝ»ñÁ, ¹³ë³Ï³ñ·Ù³Ý áñáßáõÙÝ»ñÁ ¨ ³ÛÉ ËáñÑáõñ¹Ý»ñ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Çñ³Ï³Ý³óÝáõÙ ¿ Ü»ñ¹³ßÝ³Ï Ñ³Ù³Ï³ñ·ÇÝ í»ñ³µ»ñáÕ ³ÛÉ ÝÙ³Ý³ïÇå ÉÇ³½áñáõÃÛáõÝÝ»ñ ¨ ·áñÍ³éáõÛÃÝ»ñ, áñáÝù ³ÝÑñ³Å»ßï »Ý Ñ³Ù³ñáõÙ ÊáñÑáõñ¹Á Ï³Ù ä³ÛÙ³Ý³íáñíáÕ ÏáÕÙ»ñ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»ñ¹³ßÝ³Ï Ñ³Ù³Ï³ñ·Ç ÏáÙÇï»Ç µÛáõç»ï³ÛÇÝ µÝáõÛÃ áõÝ»óáÕ áñáßáõÙÝ»ñÁ »ÝÃ³Ï³ »Ý ÊáñÑñ¹Ç Ñ³ëï³ïÙ³Ý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8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áñÑñ¹Ç ¹»ñ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ñÑáõñ¹Ý áõëáõÙÝ³ëÇñáõÙ ¿ Ü»ñ¹³ßÝ³Ï Ñ³Ù³Ï³ñ·Ç ÏáÙÇï»Ç Ý³Ë³å³ïñ³ëï³Íª ëáõÛÝ ÎáÝí»ÝóÇ³ÛÇ í»ñ³µ»ñÛ³É áõÕÕáõÙÝ»ñÇ Ù³ëÇÝ ³é³ç³ñÏáõÃÛáõÝÝ»ñÁ ¨ 16-ñ¹ Ñá¹í³Íáí Ý³Ë³ï»ëí³Í Ï³ñ·áí ³é³ç³ñÏáõÙ ¿ ¹ñ³Ýù ä³ÛÙ³Ý³íáñíáÕ ÏáÕÙ»ñÇÝ, »Ã» ÎáÝí»ÝóÇ³ÛÇ ä³ÛÙ³Ý³íáñíáÕ ÏáÕÙ Ñ³Ý¹Çë³óáÕª ÊáñÑñ¹Ç áñ¨¿ ³Ý¹³Ù ãÇ å³Ñ³ÝçáõÙ, áñ ³Û¹ ³é³ç³ñÏáõÃÛáõÝÝ»ñÁ Ï³Ù ¹ñ³Ýó ÙÇ Ù³ëÁ ÷áË³Ýóí»Ý ÎáÙÇï»ÇÝª í»ñ³ùÝÝ³ñÏ»Éáõ Ýå³ï³Ïáí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Ü»ñ¹³ßÝ³Ï Ñ³Ù³Ï³ñ·Ç Ù»ÏÝ³µ³ÝÙ³ÝÁ í»ñ³µ»ñáÕ µ³ó³ïñ³Ï³Ý Í³ÝáÃ³·ñáõÃÛáõÝÝ»ñÁ, ¹³ë³Ï³ñ·Ù³Ý áñáßáõÙÝ»ñÁ, ³ÛÉ ËáñÑáõñ¹Ý»ñÁ ¨ Ü»ñ¹³ßÝ³Ï Ñ³Ù³Ï³ñ·Ç ÙÇûñÇÝ³Ï Ù»ÏÝ³µ³ÝáõÙÝ áõ ÏÇñ³éáõÙÝ ³å³Ñáí»ÉáõÝ áõÕÕí³Í ³é³ç³ñÏáõÃÛáõÝÝ»ñÁ, áñáÝù, 7-ñ¹ Ñá¹í³ÍÇ 1-ÇÝ Ï»ïÇ ¹ñáõÛÃÝ»ñÇ Ñ³Ù³Ó³ÛÝ, Ý³Ë³å³ïñ³ëïí»É »Ý Ü»ñ¹³ßÝ³Ï Ñ³Ù³Ï³ñ·Ç ÏáÙÇï»Ç Ýëï³ßñç³ÝÇ ÁÝÃ³óùáõÙ, Ñ³Ù³ñíáõÙ »Ý ÊáñÑñ¹Ç ÏáÕÙÇó Ñ³ëï³ïí³Í, »Ã» ÙÇÝã¨ Ýëï³ßñç³ÝÇ ÷³ÏÙ³Ý ³Ùëí³Ý Ñ³çáñ¹áÕ »ñÏñáñ¹ ³Ùëí³ ³í³ñïÁ ëáõÛÝ ÎáÝí»ÝóÇ³ÛÇ áã ÙÇ ä³ÛÙ³Ý³íáñíáÕ ÏáÕÙ ãÇ Í³ÝáõóáõÙ ¶ÉË³íáñ ù³ñïáõÕ³ñÇÝ ³ÛÝ Ù³ëÇÝ, áñ å³Ñ³ÝçáõÙ ¿ Ñ³ñóÁ ÷áË³Ýó»É ÊáñÑñ¹Ç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µ, ëáõÛÝ Ñá¹í³ÍÇ 2-ñ¹ Ï»ïÇ ¹ñáõÛÃÝ»ñÇ Ñ³Ù³Ó³ÛÝ, áñ¨¿ Ñ³ñó ÷áË³ÝóíáõÙ ¿ ÊáñÑñ¹Ç ùÝÝ³ñÏÙ³ÝÁ, ÊáñÑáõñ¹Á Ñ³ëï³ïáõÙ ¿ Ýßí³Í µ³ó³ïñ³Ï³Ý Í³ÝáÃ³·ñáõÃÛáõÝÝ»ñÁ, ¹³ë³Ï³ñ·Ù³Ý áñáßáõÙÝ»ñÁ, ³ÛÉ ËáñÑáõñ¹Ý»ñÁ Ï³Ù ³é³ç³ñÏáõÃÛáõÝÝ»ñÁ, »Ã» ëáõÛÝ ÎáÝí»ÝóÇ³ÛÇ ä³ÛÙ³Ý³íáñíáÕ ÏáÕÙ Ñ³Ý¹Çë³óáÕª ÊáñÑñ¹Ç áñ¨¿ ³Ý¹³Ù ãÇ å³Ñ³ÝçáõÙ, áñ ³Û¹ ³é³ç³ñÏáõÃÛáõÝÝ»ñÁ Ï³Ù ¹ñ³Ýó ÙÇ Ù³ëÁ ÷áË³Ýóí»Ý ÎáÙÇï»ÇÝª í»ñ³ùÝÝ³ñÏ»Éáõ Ýå³ï³Ïáí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9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³ùë³ïáõñùÇ ¹ñáõÛù³ã³÷»ñÁ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áí ä³ÛÙ³Ý³íáñíáÕ ÏáÕÙ»ñÁ ã»Ý ëï³ÝÓÝáõÙ Ù³ùë³ïáõñùÇ ¹ñáõÛù³ã³÷»ñÇÝ í»ñ³µ»ñáÕ áñ¨¿ å³ñï³íáñáõÃÛáõÝ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color w:val="FF0000"/>
        </w:rPr>
      </w:pPr>
      <w:r>
        <w:rPr>
          <w:rFonts w:cs="Times Armenian" w:ascii="Times Armenian" w:hAnsi="Times Armenian"/>
          <w:b/>
        </w:rPr>
        <w:t>Ðà¸ì²Ì 10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Ï³ñ·³íáñáõÙ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ÎáÝí»ÝóÇ³ÛÇ Ù»ÏÝ³µ³ÝÙ³Ý Ï³Ù ÏÇñ³éÙ³Ý í»ñ³µ»ñÛ³É ä³ÛÙ³Ý³íáñíáÕ ÏáÕÙ»ñÇ ÙÇç¨ ó³ÝÏ³ó³Í í»× ÑÝ³ñ³íáñáõÃÛ³Ý ë³ÑÙ³ÝÝ»ñáõÙ ÉáõÍíáõÙ ¿ Ýñ³Ýó ÙÇç¨ª µ³Ý³ÏóáõÃÛáõÝÝ»ñÇ ÙÇçáóáí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ò³ÝÏ³ó³Í í»×, áñÁ ãÇ Ï³ñ·³íáñíáõÙ ³Û¹ ×³Ý³å³ñÑáí, í»×Ç ÎáÕÙ»ñÇ ÏáÕÙÇó ÷áË³ÝóíáõÙ ¿ Ü»ñ¹³ßÝ³Ï Ñ³Ù³Ï³ñ·Ç ÏáÙÇï»ÇÝ, áñÁ ¹ñ³ ÑÇÙ³Ý íñ³ ùÝÝ³ñÏáõÙ ¿ í»×Á ¨ ³é³ç³ñÏáõÃÛáõÝÝ»ñ ¿ ³ÝáõÙ í»×Ç Ï³ñ·³íáñÙ³Ý í»ñ³µ»ñÛ³É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Ã» Ü»ñ¹³ßÝ³Ï Ñ³Ù³Ï³ñ·Ç ÏáÙÇï»Ý Ç íÇ×³ÏÇ ã¿ Ï³ñ·³íáñ»Éáõ í»×Á, Ý³ ÷áË³ÝóáõÙ ¿ ³ÛÝ ÊáñÑñ¹Ç ùÝÝ³ñÏÙ³ÝÁ, áñÝ ³é³ñÏáõÃÛáõÝÝ»ñ ¿ ³ÝáõÙ ÊáñÑñ¹Ç ÑÇÙÝ³¹ñÙ³Ý Ù³ëÇÝ ÏáÝí»ÝóÇ³ÛÇ III Ñá¹í³ÍÇ §»¦ Ï»ïÇ Ñ³Ù³Ó³Û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ì»×Ç ÎáÕÙ»ñÁ Ï³ñáÕ »Ý Ý³Ë³å»ë å³ÛÙ³Ý³íáñí»É ³ÛÝ Ù³ëÇÝ, áñ å³ñï³¹Çñ »Ý Ñ³Ù³ñ»Éáõ ÎáÙÇï»Ç Ï³Ù ÊáñÑñ¹Ç ³ñ³Í ³é³ç³ñÏáõÃÛáõÝÝ»ñÁ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1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íáñíáÕ ÏáÕÙ ¹³éÝ³Éáõ Çñ³íáõÝùÁ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ä³ÛÙ³Ý³íáñíáÕ ÏáÕÙ Ï³ñáÕ »Ý ¹³éÝ³Éª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ÊáñÑñ¹Ç ³Ý¹³Ù å»ïáõÃÛáõÝÝ»ñÁ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Ø³ùë³ÛÇÝ Ï³Ù îÝï»ë³Ï³Ý ÙÇáõÃÛáõÝÝ»ñÁ, áñáÝù ûÅïí³Í »Ý ³ÛÝåÇëÇ å³ÛÙ³Ý³·ñ»ñ ÏÝù»Éáõ Çñ³í³ëáõÃÛ³Ùµ, áñáÝó ³é³ñÏ³ »Ý ëáõÛÝ ÎáÝí»ÝóÇ³Ûáí Ï³ñ·³íáñíáÕ áñáß Ï³Ù µáÉáñ Ñ³ñó»ñÁ,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Armenian" w:ascii="Times Armenian" w:hAnsi="Times Armenian"/>
        </w:rPr>
        <w:t>¨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³ÝÏ³ó³Í ³ÛÉ å»ïáõÃÛáõÝ, áñÇÝ ¶ÉË³íáñ ù³ñïáõÕ³ñÝ ³Û¹ Ï³å³ÏóáõÃÛ³Ùµ áõÕ³ñÏáõÙ ¿ Ññ³í»ñ` ÊáñÑñ¹Ç óáõóáõÙáí:</w:t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2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</w:rPr>
        <w:t>ä³ÛÙ³Ý³íáñíáÕ ÏáÕÙ ¹³éÝ³Éáõ ÁÝÃ³ó³Ï³ñ·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Æñ³íáõÝù áõÝ»óáÕ ó³ÝÏ³ó³Í å»ïáõÃÛáõÝ, Ø³ùë³ÛÇÝ Ï³Ù îÝï»ë³Ï³Ý ÙÇáõÃÛáõÝ Ï³ñáÕ ¿ ¹³éÝ³É ëáõÛÝ ÎáÝí»ÝóÇ³ÛÇ ä³ÛÙ³Ý³íáñíáÕ ÏáÕÙª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</w:rPr>
        <w:t>³) ëïáñ³·ñ»Éáí ³ÛÝ` ³é³Ýó í³í»ñ³óÙ³Ý Ù³ëÇÝ í»ñ³å³ÑÙ³Ý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</w:rPr>
        <w:t>µ) í³í»ñ³óÙ³Ý »ÝÃ³Ï³ ëáõÛÝ ÎáÝí»ÝóÇ³ÛÇ í³í»ñ³·ÇñÝ Ç å³Ñ Ñ³ÝÓÝ»Éáõó Ñ»ïá, Ï³Ù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ÙÇ³Ý³Éáí ¹ñ³Ý ³ÛÝ µ³ÝÇó Ñ»ïá, »ñµ ëáõÛÝ ÎáÝí»ÝóÇ³Ý ¹³¹³ñáõÙ ¿ µ³ó ÉÇÝ»É ëïáñ³·ñÙ³Ý Ñ³Ù³ñ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11-ñ¹ Ñá¹í³ÍáõÙ Ýßí³Í å»ïáõÃÛáõÝÝ»ñÇ ¨ Ø³ùë³ÛÇÝ Ï³Ù îÝï»ë³Ï³Ý ÙÇáõÃÛáõÝÝ»ñÇ ëïáñ³·ñÙ³Ý Ñ³Ù³ñ µ³ó ¿ ÙÇÝã¨ 1986 Ãí³Ï³ÝÇ ¹»Ïï»Ùµ»ñÇ 31-Á, ´ñÛáõë»ÉáõÙ` ÊáñÑñ¹Ç Ï»ÝïñáÝ³Ï³Û³ÝáõÙ: Ð»ï³·³ÛáõÙ ³ÛÝ µ³ó ¿ Ýñ³Ýó ÙÇ³Ý³Éáõ Ñ³Ù³ñ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ì³í»ñ³·ñ»ñÁ Ï³Ù ÙÇ³Ý³Éáõ Ù³ëÇÝ ÷³ëï³ÃÕÃ»ñÝ Ç å³Ñ »Ý Ñ³ÝÓÝíáõÙ ¶ÉË³íáñ ù³ñïáõÕ³ñÇ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3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ÙïÝ»É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1. êáõÛÝ ÎáÝí»ÝóÇ³Ý áõÅÇ Ù»ç ¿ ÙïÝáõÙ 11-ñ¹ Ñá¹í³ÍáõÙ Ýßí³Í ³éÝí³½Ý 17 å»ïáõÃÛáõÝÝ»ñÇ, Ø³ùë³ÛÇÝ Ï³Ù îÝï»ë³Ï³Ý ÙÇáõÃÛáõÝÝ»ñÇ ÏáÕÙÇó ³é³Ýó í³í»ñ³óÙ³Ý Ù³ëÇÝ í»ñ³å³ÑÙ³Ý ³ÛÝ ëïáñ³·ñ»Éáõó Ï³Ù í³í»ñ³·ñ»ñÁ Ï³Ù ÙÇ³Ý³Éáõ Ù³ëÇÝ Çñ»Ýó ÷³ëï³ÃÕÃ»ñÁ Ñ³ÝÓÝ»Éáõó Ñ»ïá áã ßáõï, ù³Ý 12 ¨ áã áõß, ù³Ý 24 ³ÙÇë ³Ýó` Ñ»ñÃ³Ï³Ý ï³ñí³ ÑáõÝí³ñÇ 1-Çó, µ³Ûó áã ßáõï, ù³Ý ÙÇÝã¨ 1987 Ãí³Ï³ÝÇ ÑáõÝí³ñÇ 1-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2. êáõÛÝ Ñá¹í³ÍÇ 1-ÇÝ Ï»ïáõÙ Ýßí³Í ³Ý¹³ÙÝ»ñÇ Ýí³½³·áõÛÝ ù³Ý³ÏÁ Éñ³Ý³Éáõó Ñ»ïá ëáõÛÝ ÎáÝí»ÝóÇ³Ý ³é³Ýó í³í»ñ³óÙ³Ý Ù³ëÇÝ í»ñ³å³ÑÙ³Ý ëïáñ³·ñáÕ, ³ÛÝ í³í»ñ³óÝáÕ, Ï³Ù ¹ñ³Ý ÙÇ³óáÕ ó³ÝÏ³ó³Í å»ïáõÃÛ³Ý, Ø³ùë³ÛÇÝ Ï³Ù îÝï»ë³Ï³Ý ÙÇáõÃÛ³Ý ÝÏ³ïÙ³Ùµ ëáõÛÝ ÎáÝí»ÝóÇ³Ý áõÅÇ Ù»ç ¿ ÙïÝáõÙ Ñ»ñÃ³Ï³Ý ï³ñí³ ÑáõÝí³ñÇ     1-Çó` ³Û¹ å»ïáõÃÛ³Ý, Ø³ùë³ÛÇÝ Ï³Ù îÝï»ë³Ï³Ý ÙÇáõÃÛ³Ý ÏáÕÙÇó ëáõÛÝ ÎáÝí»ÝóÇ³Ý ³é³Ýó í³í»ñ³óÙ³Ý Ù³ëÇÝ í»ñ³å³ÑÙ³Ý ëïáñ³·ñí»Éáõó Ï³Ù í³í»ñ³·ÇñÁ Ï³Ù ÙÇ³Ý³Éáõ Ù³ëÇÝ ÷³ëï³ÃáõÕÃÝ Ç å³Ñ Ñ³ÝÓÝí»Éáõó Ñ»ïá áã ßáõï, ù³Ý 12 ¨ áã áõß, ù³Ý 24 ³ÙÇë ³Ýó, »Ã» Ý³ ãÇ ÝßáõÙ ³í»ÉÇ í³Õ Å³ÙÏ»ï: ê³Ï³ÛÝ ëáõÛÝ Ï»ïÇ ¹ñáõÛÃÝ»ñÇ Ñ³Ù³Ó³ÛÝ áõÅÇ Ù»ç ÙïÝ»Éáõ Å³ÙÏ»ïÁ ãÇ Ï³ñáÕ ÉÇÝ»É ³í»ÉÇ í³Õ, ù³Ý ëáõÛÝ Ñá¹í³ÍÇ ³é³çÇÝ Ï»ïáí Ý³Ë³ï»ëí³Í Å³ÙÏ»ïÝ ¿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4</w:t>
      </w:r>
    </w:p>
    <w:p>
      <w:pPr>
        <w:pStyle w:val="BlockText"/>
        <w:ind w:left="-180" w:right="360" w:hanging="0"/>
        <w:jc w:val="center"/>
        <w:rPr/>
      </w:pPr>
      <w:r>
        <w:rPr>
          <w:rFonts w:cs="Times Armenian" w:ascii="Times Armenian" w:hAnsi="Times Armenian"/>
          <w:b/>
        </w:rPr>
        <w:t>ÎÇñ³éáõÙÁ »ÝÃ³Ï³ ï³ñ³ÍùÝ»ñÇ ÏáÕÙÇó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ò³ÝÏ³ó³Í å»ïáõÃÛáõÝ ëáõÛÝ ÎáÝí»ÝóÇ³ÛÇ ä³ÛÙ³Ý³íáñíáÕ ÏáÕÙ ¹³éÝ³Éáõ å³ÑÇÝ Ï³Ù Ñ»ï³·³ÛáõÙª ó³ÝÏ³ó³Í Å³Ù³Ý³Ï, Ï³ñáÕ ¿ ¶ÉË³íáñ ù³ñïáõÕ³ñÇÝ áõÕ³ñÏí³Í Í³ÝáõóÙ³Ý ÙÇçáóáí Ñ³Ûï³ñ³ñ»É, áñ ëáõÛÝ ÎáÝí»ÝóÇ³Ý ï³ñ³ÍíáõÙ ¿ Çñ Í³ÝáõóÙ³Ý Ù»ç Ýßí³Í µáÉáñ Ï³Ù áñáß ï³ñ³ÍùÝ»ñÇ íñ³, áñáÝó ÙÇç³½·³ÛÇÝ Ñ³ñ³µ»ñáõÃÛáõÝÝ»ñÇ Ñ³Ù³ñ ÇÝùÁ å³ï³ëË³Ý³ïáõ ¿: ²Û¹ Í³ÝáõóáõÙÝ áõÅÇ Ù»ç ¿ ÙïÝáõÙ Ñ»ñÃ³Ï³Ý ï³ñí³ ÑáõÝí³ñÇ 1-Çó` ¶ÉË³íáñ ù³ñïáõÕ³ñÇ ÏáÕÙÇó ¹ñ³ ëï³óÙ³Ý å³ÑÇó áã ßáõï, ù³Ý 12 ¨ áã áõß, ù³Ý 24 ³ÙÇë Ñ»ïá, »Ã» ¹ñ³ÝáõÙ ãÇ ÝßíáõÙ ³í»ÉÇ í³Õ Å³ÙÏ»ï: ê³Ï³ÛÝ ëáõÛÝ ÎáÝí»ÝóÇ³Ý ãÇ Ï³ñáÕ ÏÇñ³éí»É ³Û¹ ï³ñ³ÍùÝ»ñÇ ÝÏ³ïÙ³Ùµ ÙÇÝã¨ ß³Ñ³·ñ·Çé å»ïáõÃÛ³Ý Ñ³Ù³ñ ¹ñ³ áõÅÇ Ù»ç ÙïÝ»É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Ý ¹³¹³ñáõÙ ¿ áõÅÇ Ù»ç ÉÇÝ»É Ýßí³Í ï³ñ³ÍùÇ ÝÏ³ïÙ³Ùµ ³ÛÝ å³ÑÇó, »ñµ ä³ÛÙ³Ý³íáñíáÕ ÏáÕÙÁ ¹³¹³ñáõÙ ¿ å³ï³ëË³Ý³ïíáõÃÛáõÝ Ïñ»É ³Û¹ ï³ñ³ÍùÇ ÙÇç³½·³ÛÇÝ Ñ³ñ³µ»ñáõÃÛáõÝÝ»ñÇ Ñ³Ù³ñ, Ï³Ù ³í»ÉÇ í³Õ Å³ÙÏ»ïÇó, áñÇ Ù³ëÇÝ, 15-ñ¹ Ñá¹í³Íáí Ý³Ë³ï»ëí³Í ÁÝÃ³ó³Ï³ñ·Ç Ñ³Ù³Ó³ÛÝ, Ï³ñáÕ ¿ Í³Ýáõóí»É ¶ÉË³íáñ ù³ñïáõÕ³ñÇ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5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É Ñ³Ûï³ñ³ñ»É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¨áÕáõÃÛáõÝÝ ³Ýë³ÑÙ³Ý³÷³Ï ¿: ²ÛÝáõ³Ù»Ý³ÛÝÇí, ó³ÝÏ³ó³Í ä³ÛÙ³Ý³íáñíáÕ ÏáÕÙ Ï³ñáÕ ¿ ³ÛÝ ã»ÕÛ³É Ñ³Ûï³ñ³ñ»É, ¨ ³Û¹åÇëÇ ã»ÕÛ³É Ñ³Ûï³ñ³ñáõÙÝ áõÅÇ Ù»ç ¿ ÙïÝáõÙ ³ÛÝ å³ÑÇÝ, »ñµ ¶ÉË³íáñ ù³ñïáõÕ³ñÁ ëï³ÝáõÙ ¿ ã»ÕÛ³É Ñ³Ûï³ñ³ñ»Éáõ Ù³ëÇÝ ÷³ëï³ÃáõÕÃÁ, »Ã» Ýñ³ÝáõÙ Ýßí³Í ã¿ ³í»ÉÇ áõß Å³ÙÏ»ï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6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ÕÕáõÙÝ»ñ Ï³ï³ñ»Éáõ ÁÝÃ³ó³Ï³ñ·Á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ñÑáõñ¹Á Ï³ñáÕ ¿ ä³ÛÙ³Ý³íáñíáÕ ÏáÕÙ»ñÇÝ ³é³ç³ñÏ»É áõÕÕáõÙÝ»ñ Ï³ï³ñ»É ëáõÛÝ ÎáÝí»ÝóÇ³ÛáõÙ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2. ò³ÝÏ³ó³Í ä³ÛÙ³Ý³íáñíáÕ ÏáÕÙ Ï³ñáÕ ¿ Í³Ýáõó»É ¶ÉË³íáñ ù³ñïáõÕ³ñÇÝ ³é³ç³ñÏíáÕ áõÕÕÙ³Ý í»ñ³µ»ñÛ³É Çñ ³é³ñÏáõÃÛ³Ý Ù³ëÇÝ ¨ Ñ»ï³·³ÛáõÙ Ï³ñáÕ ¿ ëáõÛÝ Ñá¹í³ÍÇ 3-ñ¹ Ï»ïáí Ý³Ë³ï»ëí³Í Å³ÙÏ»ïÝ»ñáõÙ Ñ»ï í»ñóÝ»É ³Û¹ ³é³ñÏáõÃÛáõÝ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ò³ÝÏ³ó³Í ³é³ç³ñÏíáÕ áõÕÕáõÙ Ñ³Ù³ñíáõÙ ¿ ÁÝ¹áõÝí³Í Ýßí³Í áõÕÕÙ³Ý Ù³ëÇÝ ¶ÉË³íáñ ù³ñïáõÕ³ñÇÝ Í³Ýáõó»Éáõ Å³ÙÏ»ïÇó 6 ³ÙÇë ³Ýóª å³ÛÙ³Ýáí, áñ ÙÇÝã¨ ³Û¹ Å³Ù³Ý³Ï³Ñ³ïí³ÍÇ ³í³ñïÁ ãÇ Ý»ñÏ³Û³óíÇ áñ¨¿ ³é³ñÏáõÃÛáõ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ÀÝ¹áõÝí³Í áõÕÕáõÙÝ»ñÁ µáÉáñ ä³ÛÙ³Ý³íáñíáÕ ÏáÕÙ»ñÇ Ñ³Ù³ñ áõÅÇ Ù»ç »Ý ÙïÝáõÙ Ñ»ï¨Û³É Å³ÙÏ»ïÝ»ñÇó Ù»ÏÇ Éñ³Ý³Éáíª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»ñµ ³é³ç³ñÏíáÕ áõÕÕÙ³Ý Ù³ëÇÝ Í³ÝáõóáõÙÁ ëï³óí»É ¿ ÙÇÝã¨ ³åñÇÉÇ 1-Á, ³å³ áõÅÇ Ù»ç ÙïÝ»Éáõ Å³ÙÏ»ï ¿ ë³ÑÙ³ÝíáõÙ ³Ûë Í³ÝáõóÙ³ÝÁ Ñ³çáñ¹áÕ »ñÏñáñ¹ ï³ñí³ ÑáõÝí³ñÇ Ù»ÏÁ, Ï³Ù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ñµ ³é³ç³ñÏíáÕ áõÕÕÙ³Ý Ù³ëÇÝ Í³ÝáõóáõÙÁ ëï³óí»É ¿ ³åñÇÉÇ 1-Çó Ñ»ïá, ³å³ áõÅÇ Ù»ç ÙïÝ»Éáõ Å³ÙÏ»ï ¿ ë³ÑÙ³ÝíáõÙ ³Ûë Í³ÝáõóÙ³ÝÁ Ñ³çáñ¹áÕ »ññáñ¹ ï³ñí³ ÑáõÝí³ñÇ Ù»Ï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 xml:space="preserve">5. Úáõñ³ù³ÝãÛáõñ ä³ÛÙ³Ý³íáñíáÕ ÏáÕÙÇ íÇ×³Ï³·ñ³Ï³Ý ³Ýí³Ý³ó³ÝÏÁ ¨ Ýñ³ Ù³ùë³ë³Ï³·Ý³ÛÇÝ ³Ýí³Ý³ó³ÝÏÁ Ï³Ù, 3-ñ¹ Ñá¹í³ÍÇ 1-ÇÝ Ï»ïÇ §·¦ »ÝÃ³Ï»ïáí Ý³Ë³ï»ëí³Í ¹»åùáõÙ, Ýñ³ Ñ³Ù³Ïóí³Í ë³Ï³·Ý³ÛÇÝ íÇ×³Ï³·ñ³Ï³Ý ³Ýí³Ý³ó³ÝÏÁ Ñ³Ù³å³ï³ëË³Ý»óíáõÙ »Ý áõÕÕí³Í Ü»ñ¹³ßÝ³Ï Ñ³Ù³Ï³ñ·Ç Ñ»ï ëáõÛÝ Ñá¹í³ÍÇ 4-ñ¹ Ï»ïáõÙ Ýßí³Í Å³ÙÏ»ïáõÙ: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/>
      </w:pPr>
      <w:r>
        <w:rPr>
          <w:rFonts w:cs="Times Armenian" w:ascii="Times Armenian" w:hAnsi="Times Armenian"/>
        </w:rPr>
        <w:t>6. êáõÛÝ ÎáÝí»ÝóÇ³Ý ³é³Ýó í³í»ñ³óÙ³Ý Ù³ëÇÝ í»ñ³å³ÑÙ³Ý ëïáñ³·ñ³Í, í³í»ñ³óñ³Í Ï³Ù ¹ñ³Ý ÙÇ³ó³Í ó³ÝÏ³ó³Í å»ïáõÃÛáõÝ, Ø³ùë³ÛÇÝ Ï³Ù îÝï»ë³Ï³Ý ÙÇáõÃÛáõÝ Ñ³Ù³ñíáõÙ »Ý ÁÝ¹áõÝ³Í ó³ÝÏ³ó³Í áõÕÕáõÙ, áñÁ Ýñ³ ä³ÛÙ³Ý³íáñíáÕ ÏáÕÙ ¹³éÝ³Éáõ å³ÑÇÝ áõÅÇ Ù»ç ¿ Ùï»É Ï³Ù ÁÝ¹áõÝí»É ¿ ëáõÛÝ Ñá¹í³ÍÇ 3-ñ¹ Ï»ïÇ ¹ñáõÛÃÝ»ñÇ Ñ³Ù³Ó³ÛÝ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7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³ßÝ³Ï Ñ³Ù³Ï³ñ·Ç ÝÏ³ïÙ³Ùµ ä³ÛÙ³Ý³íáñíáÕ ÏáÕÙ»ñÇ Çñ³íáõÝùÝ»ñÁ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¹³ßÝ³Ï Ñ³Ù³Ï³ñ·ÇÝ í»ñ³µ»ñáÕ ó³ÝÏ³ó³Í Ñ³ñóáí 6-ñ¹ Ñá¹í³ÍÇ 4-ñ¹ Ï»ïÁ, 8-ñ¹ Ñá¹í³ÍÁ ¨ 16-ñ¹ Ñá¹í³ÍÇ 2-ñ¹ Ï»ïÁ ó³ÝÏ³ó³Í ä³ÛÙ³Ý³íáñíáÕ ÏáÕÙÇ ï³ÉÇë »Ý Çñ³íáõÝùÝ»ñª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Ü»ñ¹³ßÝ³Ï Ñ³Ù³Ï³ñ·Ç µáÉáñ Ù³ë»ñÇ ÝÏ³ïÙ³Ùµ, áñáÝù Ý³ ÏÇñ³éáõÙ ¿ ëáõÛÝ ÎáÝí»ÝóÇ³ÛÇ ¹ñáõÛÃÝ»ñÇ Ñ³Ù³Ó³ÛÝ, Ï³Ù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</w:rPr>
        <w:t>µ) ÙÇÝã¨ 13-ñ¹ Ñá¹í³ÍÇ ¹ñáõÛÃÝ»ñÇ Ñ³Ù³Ó³ÛÝ ëáõÛÝ ÎáÝí»ÝóÇ³ÛÇ` Ýñ³ Ñ³Ù³ñ áõÅÇ Ù»ç ÙïÝ»Éáõ å³ÑÁª Ü»ñ¹³ßÝ³Ï Ñ³Ù³Ï³ñ·Ç µáÉáñ ¹Çñù»ñÇ ÝÏ³ïÙ³Ùµ, áñáÝù Ý³ å³ñï³íáñ ¿ ÏÇñ³é»É Ýßí³Í å³ÑÇ ¹ñáõÃÛ³Ùµ` ëáõÛÝ ÎáÝí»ÝóÇ³ÛÇ ¹ñáõÛÃÝ»ñÇ Ñ³Ù³Ó³ÛÝ, Ï³Ù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Ü»ñ¹³ßÝ³Ï Ñ³Ù³Ï³ñ·Ç µáÉáñ Ù³ë»ñÇ ÝÏ³ïÙ³Ùµª ³ÛÝ å³ÛÙ³Ýáí, áñ Ý³ å³ßïáÝ³å»ë å³ñï³íáñíáõÙ ¿ áÕç Í³í³Éáí ÏÇñ³é»É í»ó³ÝÇß Ü»ñ¹³ßÝ³Ï Ñ³Ù³Ï³ñ·Á 4-ñ¹ Ñá¹í³ÍÇ 5-ñ¹ Ï»ïáõÙ Ýßí³Í »é³ÙÛ³ Å³Ù³Ý³Ï³Ñ³ïí³ÍÇ ÁÝÃ³óùáõÙ ¨ ÙÇÝã¨ ³Û¹ Å³Ù³Ý³Ï³Ñ³ïí³ÍÇ ³í³ñïÁ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8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ñ³å³ÑáõÙÝ»ñ</w:t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ÝÏ³ïÙ³Ùµ ãÇ ÃáõÛÉ³ïñíáõÙ áñ¨¿ í»ñ³å³ÑáõÙ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9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ÉË³íáñ ù³ñïáõÕ³ñÇ Í³ÝáõóáõÙÝ»ñÁ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ÉË³íáñ ù³ñïáõÕ³ñÁ Í³ÝáõóáõÙ ¿ ä³ÛÙ³Ý³íáñíáÕ ÏáÕÙ»ñÇÝ, ÎáÝí»ÝóÇ³Ý ëïáñ³·ñ³Í ³ÛÉ å»ïáõÃÛáõÝÝ»ñÇÝ, ÊáñÑñ¹Ç ³Ý¹³Ù å»ïáõÃÛáõÝÝ»ñÇÝ, áñáÝù ã»Ý Ñ³Ý¹Çë³ÝáõÙ ëáõÛÝ ÎáÝí»ÝóÇ³ÛÇ ä³ÛÙ³Ý³íáñíáÕ ÏáÕÙ»ñ, ¨ ØÇ³íáñí³Í ³½·»ñÇ Ï³½Ù³Ï»ñåáõÃÛ³Ý ¶ÉË³íáñ ù³ñïáõÕ³ñÇÝª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4-ñ¹ Ñá¹í³ÍÇÝ Ñ³Ù³å³ï³ëË³Ý ëï³óí³Í Í³ÝáõóáõÙÝ»ñÇ,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12-ñ¹ Ñá¹í³ÍáõÙ Ýßí³Í ëïáñ³·ñáõÃÛáõÝÝ»ñÇ, í³í»ñ³óáõÙÝ»ñÇ ¨ ÙÇ³óáõÙÝ»ñÇ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13-ñ¹ Ñá¹í³ÍÇ Ñ³Ù³Ó³ÛÝª ëáõÛÝ ÎáÝí»ÝóÇ³ÛÇ áõÅÇ Ù»ç ÙïÝ»Éáõ Å³ÙÏ»ïÇ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14-ñ¹ Ñá¹í³Íáí Ý³Ë³ï»ëí³Í Í³ÝáõóáõÙÝ»ñÇ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15-ñ¹ Ñá¹í³Íáí Ý³Ë³ï»ëí³Í ã»ÕÛ³É Ñ³Ûï³ñ³ñáõÙÝ»ñÇ,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16-ñ¹ Ñá¹í³ÍÇ Ñ³Ù³Ó³ÛÝª ëáõÛÝ ÎáÝí»ÝóÇ³ÛÇ ³é³ç³ñÏíáÕ áõÕÕáõÙÝ»ñÇ,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¿) 16-ñ¹ Ñá¹í³ÍÇ Ñ³Ù³Ó³ÛÝ ³é³ç³ñÏíáÕ áõÕÕáõÙÝ»ñÇ í»ñ³µ»ñÛ³É ³é³ñÏáõÃÛáõÝÝ»ñÇ ¨, Ñ³Ù³å³ï³ëË³Ý ¹»åù»ñáõÙ, ¹ñ³Ýù Ñ»ï í»ñóÝ»Éáõ, ¨ 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16-ñ¹ Ñá¹í³ÍÇ Ñ³Ù³Ó³ÛÝ ÁÝ¹áõÝí³Í áõÕÕáõÙÝ»ñÇ ¨ ¹ñ³Ýó áõÅÇ Ù»ç ÙïÝ»Éáõ Å³ÙÏ»ïÇ Ù³ëÇÝ: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0</w:t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ñ³ÝóáõÙÁ ÙÇ³íáñí³Í ³½·»ñÇ Ï³½Ù³Ï»ñåáõÃÛáõÝáõÙ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lockText"/>
        <w:ind w:left="-180" w:right="36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Ý ÊáñÑñ¹Ç ¶ÉË³íáñ ù³ñïáõÕ³ñÇ ËÝ¹ñ³Ýùáí å»ïù ¿ ·ñ³ÝóíÇ ØÇ³íáñí³Í ³½·»ñÇ Ï³½Ù³Ï»ñåáõÃÛ³Ý ù³ñïáõÕ³ñáõÃÛáõÝáõÙ` ØÇ³íáñí³Í ³½·»ñÇ Ï³½Ù³Ï»ñåáõÃÛ³Ý Ï³ÝáÝ³¹ñáõÃÛ³Ý 102-ñ¹ Ñá¹í³ÍÇÝ Ñ³Ù³Ó³Û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180" w:right="36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Æ Ð²ì²êîàôØÜ àðÆª Ý»ñùáëïáñ³·ñÛ³ÉÝ»ñÁ, ÉÇÝ»Éáí å³ïß³× Ï»ñåáí ÉÇ³½áñí³Í, ëïáñ³·ñ»óÇÝ ëáõÛÝ ÎáÝí»ÝóÇ³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  <w:sz w:val="28"/>
        </w:rPr>
      </w:pPr>
      <w:r>
        <w:rPr>
          <w:rFonts w:cs="Times Armenian" w:ascii="Times Armenian" w:hAnsi="Times Armenian"/>
          <w:sz w:val="28"/>
        </w:rPr>
      </w:r>
    </w:p>
    <w:p>
      <w:pPr>
        <w:pStyle w:val="BlockText"/>
        <w:ind w:left="-180" w:right="360" w:firstLine="720"/>
        <w:jc w:val="both"/>
        <w:rPr/>
      </w:pPr>
      <w:r>
        <w:rPr>
          <w:rFonts w:cs="Times Armenian" w:ascii="Times Armenian" w:hAnsi="Times Armenian"/>
        </w:rPr>
        <w:t xml:space="preserve">Î³ï³ñí»É ¿ ´ñÛáõë»ÉáõÙ 1983 Ãí³Ï³ÝÇ ÑáõÝÇëÇ 14-ÇÝ, ³Ý·É»ñ»Ý ¨ ýñ³Ýë»ñ»Ý </w:t>
      </w:r>
      <w:r>
        <w:rPr>
          <w:rFonts w:cs="Arial" w:ascii="Arial" w:hAnsi="Arial"/>
        </w:rPr>
        <w:t>(</w:t>
      </w:r>
      <w:r>
        <w:rPr>
          <w:rFonts w:cs="Times Armenian" w:ascii="Times Armenian" w:hAnsi="Times Armenian"/>
        </w:rPr>
        <w:t>ÁÝ¹ áñáõÙª »ñÏáõ ï»ùëï»ñÝ ¿É Ñ³í³ë³ñ³½áñ »Ý), ÊáñÑñ¹Ç ¶ÉË³íáñ ù³ñïáõÕ³ñÇÝ Ç å³Ñ Ñ³ÝÓÝÙ³Ý »ÝÃ³Ï³ Ù»Ï µÝûñÇÝ³Ïáí, áñÁ Ñ³ëï³ïí³Í ÏñÏÝûñÇÝ³ÏÝ»ñÁ ÏáõÕ³ñÏÇ 11-ñ¹ Ñá¹í³ÍáõÙ Ýßí³Í µáÉáñ å»ïáõÃÛáõÝÝ»ñÇÝ ¨ Ø³ùë³ÛÇÝ Ï³Ù îÝï»ë³Ï³Ý ÙÇáõÃÛáõÝÝ»ñÇÝ:</w:t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lockText"/>
        <w:ind w:left="-180" w:right="360" w:hanging="0"/>
        <w:jc w:val="center"/>
        <w:rPr>
          <w:rFonts w:ascii="Sylfaen" w:hAnsi="Sylfaen" w:cs="Sylfaen"/>
          <w:b/>
          <w:b/>
          <w:color w:val="FF0000"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ÎáÝí»ÝóÇ³Ý Ð³Û³ëï³ÝÇ Ð³Ýñ³å»ïáõÃÛ³Ý Ñ³Ù³ñ áõÅÇ Ù»ç ¿ Ùï»É 2011Ã. ÑáõÝí³ñÇ 1-ÇÝ</w:t>
      </w:r>
      <w:r>
        <w:br w:type="page"/>
      </w:r>
    </w:p>
    <w:p>
      <w:pPr>
        <w:pStyle w:val="Normal"/>
        <w:ind w:left="-180" w:righ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ñÓ³Ý³·ñáõÃÛáõÝ §²åñ³ÝùÝ»ñÇ ÝÏ³ñ³·ñÙ³Ý ¨ Í³ÍÏ³·ñÙ³Ý Ü»ñ¹³ßÝ³Ï Ñ³Ù³Ï³ñ·Ç Ù³ëÇÝ¦ ÙÇç³½·³ÛÇÝ ÎáÝí»ÝóÇ³ÛáõÙ áõÕÕáõÙ Ï³ï³ñ»Éáõ Ù³ëÇÝ (Ï³ï³ñí³Í ¿ ´ñÛáõë»É ù³Õ³ùáõÙ 1986 Ãí³Ï³ÝÇ ÑáõÝÇëÇ 24-ÇÝ)</w:t>
      </w:r>
    </w:p>
    <w:p>
      <w:pPr>
        <w:pStyle w:val="Normal"/>
        <w:ind w:left="-180" w:righ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Indent"/>
        <w:ind w:left="-180" w:right="360" w:firstLine="720"/>
        <w:rPr/>
      </w:pPr>
      <w:r>
        <w:rPr/>
        <w:t>1950 Ãí³Ï³ÝÇ ¹»Ïï»Ùµ»ñÇ 15-ÇÝ ´ñÛáõë»ÉáõÙ ëïáñ³·ñí³Íª Ø³ùë³ÛÇÝ Ñ³Ù³·áñÍ³ÏóáõÃÛ³Ý ÊáñÑáõñ¹ Ñ³ëï³ïáÕ ÎáÝí»ÝóÇ³ÛÇ ä³ÛÙ³Ý³íáñíáÕ ÏáÕÙ»ñÁ ¨ ºíñáå³Ï³Ý ïÝï»ë³Ï³Ý ÙÇáõÃÛáõÝÁ,</w:t>
      </w:r>
    </w:p>
    <w:p>
      <w:pPr>
        <w:pStyle w:val="Normal"/>
        <w:ind w:left="-180" w:righ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180" w:right="36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ó³ÝÏ³ÉÇ ¿ 1988 Ãí³Ï³ÝÇ ÑáõÝí³ñÇ 1-Çó áõÅÇ Ù»ç ÙïóÝ»É §²åñ³ÝùÝ»ñÇ ÝÏ³ñ³·ñÙ³Ý ¨ Í³ÍÏ³·ñÙ³Ý Ü»ñ¹³ßÝ³Ï Ñ³Ù³Ï³ñ·Ç Ù³ëÇÝ¦ ÙÇç³½·³ÛÇÝ ÎáÝí»ÝóÇ³Ý (ÏÝùí³Í 1983 Ãí³Ï³ÝÇ ÑáõÝÇëÇ 14-ÇÝª ´ñÛáõë»ÉáõÙ),</w:t>
      </w:r>
    </w:p>
    <w:p>
      <w:pPr>
        <w:pStyle w:val="Normal"/>
        <w:ind w:left="-180" w:righ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180" w:right="36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ßíÇ ³éÝ»Éáí, áñ Ýßí³Í ÎáÝí»ÝóÇ³ÛÇ 13-ñ¹ Ñá¹í³ÍáõÙ áõÕÕáõÙÝ»ñ ãÏ³ï³ñ»Éáõ ¹»åùáõÙ ³Û¹ Å³ÙÏ»ïÇÝ ÎáÝí»ÝóÇ³ÛÇ áõÅÇ Ù»ç ÙïÝ»ÉÁ ÙÝáõÙ ¿ ³Ýáñáß,</w:t>
      </w:r>
    </w:p>
    <w:p>
      <w:pPr>
        <w:pStyle w:val="Normal"/>
        <w:ind w:left="-180" w:righ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180" w:right="360" w:firstLine="720"/>
        <w:jc w:val="both"/>
        <w:rPr/>
      </w:pPr>
      <w:r>
        <w:rPr>
          <w:rFonts w:cs="Times Armenian" w:ascii="Times Armenian" w:hAnsi="Times Armenian"/>
          <w:sz w:val="24"/>
        </w:rPr>
        <w:t>Ñ³Ù³Ó³ÛÝ»óÇÝ</w:t>
      </w:r>
      <w:r>
        <w:rPr>
          <w:rFonts w:cs="Times Armenian" w:ascii="Times Armenian" w:hAnsi="Times Armenian"/>
          <w:sz w:val="24"/>
          <w:lang w:val="en-AU"/>
        </w:rPr>
        <w:t xml:space="preserve"> Ý»ñùáÑÇßÛ³ÉÇ í»ñ³µ»ñÛ³É:</w:t>
      </w:r>
    </w:p>
    <w:p>
      <w:pPr>
        <w:pStyle w:val="Normal"/>
        <w:ind w:left="-180" w:right="360" w:firstLine="720"/>
        <w:jc w:val="both"/>
        <w:rPr>
          <w:rFonts w:ascii="Times Armenian" w:hAnsi="Times Armenian" w:cs="Times Armenian"/>
          <w:sz w:val="24"/>
          <w:lang w:val="en-AU"/>
        </w:rPr>
      </w:pPr>
      <w:r>
        <w:rPr>
          <w:rFonts w:cs="Times Armenian" w:ascii="Times Armenian" w:hAnsi="Times Armenian"/>
          <w:sz w:val="24"/>
          <w:lang w:val="en-AU"/>
        </w:rPr>
      </w:r>
    </w:p>
    <w:p>
      <w:pPr>
        <w:pStyle w:val="Heading3"/>
        <w:ind w:left="-180" w:right="360" w:hanging="0"/>
        <w:rPr>
          <w:b/>
          <w:b/>
        </w:rPr>
      </w:pPr>
      <w:r>
        <w:rPr>
          <w:b/>
        </w:rPr>
        <w:t>Ðà¸ì²Ì 1</w:t>
      </w:r>
    </w:p>
    <w:p>
      <w:pPr>
        <w:pStyle w:val="TextBodyIndent"/>
        <w:ind w:left="-180" w:right="36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-180" w:right="360" w:firstLine="720"/>
        <w:rPr/>
      </w:pPr>
      <w:r>
        <w:rPr/>
        <w:t>1983 Ãí³Ï³ÝÇ ÑáõÝÇëÇ 14-ÇÝ ´ñÛáõë»ÉáõÙ ÏÝùí³Í §²åñ³ÝùÝ»ñÇ ÝÏ³ñ³·ñÙ³Ý ¨ Í³ÍÏ³·ñÙ³Ý Ü»ñ¹³ßÝ³Ï Ñ³Ù³Ï³ñ·Ç Ù³ëÇÝ¦ ÙÇç³½·³ÛÇÝ ÎáÝí»ÝóÇ³ÛÇ (³ÛëáõÑ»ï` ÎáÝí»ÝóÇ³) 13-ñ¹ Ñá¹í³ÍÇ 1-ÇÝ Ï»ïÁ ÷á÷áËíáõÙ ¿ Ñ»ï¨Û³É Ó¨áí.</w:t>
      </w:r>
    </w:p>
    <w:p>
      <w:pPr>
        <w:pStyle w:val="Normal"/>
        <w:ind w:left="-180" w:righ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180" w:right="36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§êáõÛÝ ÎáÝí»ÝóÇ³Ý áõÅÇ Ù»ç ¿ ÙïÝáõÙ 11-ñ¹ Ñá¹í³ÍáõÙ Ýßí³Í ³éÝí³½Ý 17 å»ïáõÃÛáõÝÝ»ñÇ, Ø³ùë³ÛÇÝ Ï³Ù îÝï»ë³Ï³Ý ÙÇáõÃÛáõÝÝ»ñÇ ÏáÕÙÇó ³é³Ýó í³í»ñ³óÙ³Ý Ù³ëÇÝ í»ñ³å³ÑÙ³Ý ³ÛÝ ëïáñ³·ñí»Éáõó Ï³Ù í³í»ñ³·ñ»ñÁ Ï³Ù ÙÇ³Ý³Éáõ Ù³ëÇÝ Çñ»Ýó ÷³ëï³ÃÕÃ»ñÁ Ñ³ÝÓÝí»Éáõó Ñ»ïá ³éÝí³½Ý 3 ³ÙÇë ³Ýó, µ³Ûó áã ßáõï, ù³Ý ÙÇÝã¨ 1987 Ãí³Ï³ÝÇ ÑáõÝí³ñÇ 1-Á¦:</w:t>
      </w:r>
    </w:p>
    <w:p>
      <w:pPr>
        <w:pStyle w:val="Normal"/>
        <w:ind w:left="-180" w:righ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180" w:right="360" w:hanging="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à¸ì²Ì 2</w:t>
      </w:r>
    </w:p>
    <w:p>
      <w:pPr>
        <w:pStyle w:val="TextBodyIndent"/>
        <w:ind w:left="-180" w:right="360" w:firstLine="720"/>
        <w:rPr>
          <w:rFonts w:ascii="Times Armenian" w:hAnsi="Times Armenian" w:cs="Times Armenian"/>
          <w:b/>
          <w:b/>
          <w:sz w:val="24"/>
        </w:rPr>
      </w:pPr>
      <w:r>
        <w:rPr>
          <w:rFonts w:cs="Times Armenian"/>
          <w:b/>
          <w:sz w:val="24"/>
        </w:rPr>
      </w:r>
    </w:p>
    <w:p>
      <w:pPr>
        <w:pStyle w:val="TextBodyIndent"/>
        <w:ind w:left="-180" w:right="360" w:firstLine="720"/>
        <w:rPr/>
      </w:pPr>
      <w:r>
        <w:rPr/>
        <w:t>². êáõÛÝ ²ñÓ³Ý³·ñáõÃÛáõÝÁ áõÅÇ Ù»ç ¿ ÙïÝáõÙ ëáõÛÝ ÎáÝí»ÝóÇ³ÛÇ Ñ»ï ÙÇ³Å³Ù³Ý³Ï` å³ÛÙ³Ýáí, áñ ëáõÛÝ ÎáÝí»ÝóÇ³ÛÇ  11-ñ¹ Ñá¹í³ÍáõÙ ÑÇß³ï³Ïí³Í å»ïáõÃÛáõÝÝ»ñÇó, Ø³ùë³ÛÇÝ Ï³Ù îÝï»ë³Ï³Ý ÙÇáõÃÛáõÝÝ»ñÇó ³éÝí³½Ý ï³ëÝÛáÃÁ Ø³ùë³ÛÇÝ Ñ³Ù³·áñÍ³ÏóáõÃÛ³Ý ËáñÑñ¹Ç ¶ÉË³íáñ ù³ñïáõÕ³ñÇÝ Ç å³Ñ »Ý Ñ³ÝÓÝ»É ëáõÛÝ ²ñÓ³Ý³·ñáõÃÛáõÝÝ ÁÝ¹áõÝ»Éáõ Ù³ëÇÝ Çñ»Ýó ÷³ëï³ÃÕÃ»ñÁ: ê³Ï³ÛÝ áã ÙÇ å»ïáõÃÛáõÝ, Ø³ùë³ÛÇÝ Ï³Ù îÝï»ë³Ï³Ý ÙÇáõÃÛáõÝ ãÇ Ï³ñáÕ Ç å³Ñ Ñ³ÝÓÝ»É ëáõÛÝ ²ñÓ³Ý³·ñáõÃÛáõÝÝ ÁÝ¹áõÝ»Éáõ Ù³ëÇÝ Çñ ÷³ëï³ÃáõÕÃÁ, »Ã» ÙÇÝã¨ ³Û¹ ãÇ ëïáñ³·ñ»É Ï³Ù ÙÇ³Å³Ù³Ý³Ï ãÇ ëïáñ³·ñáõÙ ëáõÛÝ ÎáÝí»ÝóÇ³Ý` ³é³Ýó í³í»ñ³óÙ³Ý Ù³ëÇÝ í»ñ³å³ÑÙ³Ý, Ï³Ùª ÙÇÝã¨ ³Û¹ Ç å³Ñ ãÇ Ñ³ÝÓÝ»É Ï³Ù ÙÇ³Å³Ù³Ý³Ï Ç å³Ñ ãÇ Ñ³ÝÓÝáõÙ ëáõÛÝ ÎáÝí»ÝóÇ³ÛÇ í³í»ñ³·ÇñÁ Ï³Ù ¹ñ³Ý ÙÇ³Ý³Éáõ Ù³ëÇÝ ÷³ëï³ÃáõÕÃÁ:</w:t>
      </w:r>
    </w:p>
    <w:p>
      <w:pPr>
        <w:pStyle w:val="Normal"/>
        <w:ind w:left="-180" w:righ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-180" w:right="360"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´. ò³ÝÏ³ó³Í å»ïáõÃÛáõÝ, Ø³ùë³ÛÇÝ Ï³Ù îÝï»ë³Ï³Ý ÙÇáõÃÛáõÝ, áñÁ ¹³éÝáõÙ ¿ ëáõÛÝ ÎáÝí»ÝóÇ³ÛÇ ä³ÛÙ³Ý³íáñíáÕ ÏáÕÙ í»ñÁ Ýßí³Í §²¦ Ï»ïÇ Ñ³Ù³Ó³ÛÝ ëáõÛÝ ²ñÓ³Ý³·ñáõÃÛ³Ý áõÅÇ Ù»ç ÙïÝ»Éáõó Ñ»ïá, ¹³éÝáõÙ ¿ ëáõÛÝ ÎáÝí»ÝóÇ³ÛÇ ä³ÛÙ³Ý³íáñíáÕ ÏáÕÙª ²ñÓ³Ý³·ñáõÃÛ³Ùµ Ï³ï³ñí³Í áõÕÕÙ³Ý Ñ³Ù³Ó³ÛÝ:</w:t>
      </w:r>
    </w:p>
    <w:p>
      <w:pPr>
        <w:pStyle w:val="BlockText"/>
        <w:ind w:left="-180" w:righ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BlockText"/>
        <w:ind w:left="-180" w:right="360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ÎáÝí»ÝóÇ³Ý Ð³Û³ëï³ÝÇ Ð³Ýñ³å»ïáõÃÛ³Ý Ñ³Ù³ñ áõÅÇ Ù»ç ¿ Ùï»É 2011Ã. ÑáõÝí³ñÇ 1-ÇÝ</w:t>
      </w:r>
    </w:p>
    <w:sectPr>
      <w:type w:val="nextPage"/>
      <w:pgSz w:w="12240" w:h="15840"/>
      <w:pgMar w:left="1890" w:right="72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LatArm">
    <w:charset w:val="00"/>
    <w:family w:val="auto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110" w:hanging="0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350" w:right="1620" w:hanging="0"/>
    </w:pPr>
    <w:rPr>
      <w:rFonts w:ascii="Arial Armenian" w:hAnsi="Arial Armenian" w:cs="Arial Armenian"/>
      <w:sz w:val="24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2:29:00Z</dcterms:created>
  <dc:creator>ARTHUR</dc:creator>
  <dc:description/>
  <cp:keywords/>
  <dc:language>en-US</dc:language>
  <cp:lastModifiedBy>LEGAL</cp:lastModifiedBy>
  <cp:lastPrinted>2008-09-17T10:25:00Z</cp:lastPrinted>
  <dcterms:modified xsi:type="dcterms:W3CDTF">2014-10-28T06:31:00Z</dcterms:modified>
  <cp:revision>14</cp:revision>
  <dc:subject/>
  <dc:title>Ð²ìºÈì²Ì  1</dc:title>
</cp:coreProperties>
</file>