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566" w:hanging="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ind w:left="142" w:right="566" w:hanging="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ind w:left="142" w:right="566" w:hanging="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ԱՄԱՁԱՅՆԱԳԻՐ</w:t>
      </w:r>
    </w:p>
    <w:p>
      <w:pPr>
        <w:pStyle w:val="Normal"/>
        <w:ind w:left="142" w:right="566" w:hanging="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ind w:left="142" w:right="566" w:hanging="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 xml:space="preserve">Հայաստանի Հանրապետության Կառավարության և Թուրքմենստանի Կառավարության միջև </w:t>
      </w:r>
    </w:p>
    <w:p>
      <w:pPr>
        <w:pStyle w:val="Normal"/>
        <w:ind w:left="142" w:right="566" w:hanging="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Թուրքմենստանում Հայաստանի Հանրապետության դեսպանության և Հայաստանի Հանրապետությունում Թուրքմենստանի դեսպանության տեղակայման համար հողատարածքների փոխադարձաբար տրամադրման մասին</w:t>
      </w:r>
    </w:p>
    <w:p>
      <w:pPr>
        <w:pStyle w:val="Normal"/>
        <w:ind w:left="142" w:right="566" w:hanging="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142" w:right="566" w:hanging="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/>
      </w:pPr>
      <w:r>
        <w:rPr>
          <w:rFonts w:cs="GHEA Grapalat" w:ascii="GHEA Grapalat" w:hAnsi="GHEA Grapalat"/>
          <w:lang w:val="en-US"/>
        </w:rPr>
        <w:tab/>
        <w:t>Հայաստանի Հանրապետության Կառավարությունը և Թուրքմենստանի Կառա</w:t>
        <w:softHyphen/>
        <w:t>վա</w:t>
        <w:softHyphen/>
        <w:t>րությունը, այսուհետ` Կողմեր,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/>
      </w:pPr>
      <w:r>
        <w:rPr>
          <w:rFonts w:cs="GHEA Grapalat" w:ascii="GHEA Grapalat" w:hAnsi="GHEA Grapalat"/>
          <w:lang w:val="en-US"/>
        </w:rPr>
        <w:tab/>
        <w:t>առաջնորդվելով հետագայում ևս Կողմ հանդիսացող պետությունների միջև առկա ավանդական բարեկամական հարաբերությունները զարգացնելու ցանկութ</w:t>
        <w:softHyphen/>
        <w:t xml:space="preserve">յամբ, 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>ցանկանալով իրենց պետությունների դիվանագիտական ներկայացու</w:t>
        <w:softHyphen/>
        <w:t>ց</w:t>
        <w:softHyphen/>
        <w:t>չութ</w:t>
        <w:softHyphen/>
        <w:t>յունների համար ստեղծել աշխատանքի բարենպաստ   պայմաններ,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>նկատի առնելով 1961 թ. ապրիլի 18-ի՝ դիվանագիտական հարաբերությունների մասին Վիեննայի Կոնվենցիան,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/>
      </w:pPr>
      <w:r>
        <w:rPr>
          <w:rFonts w:cs="GHEA Grapalat" w:ascii="GHEA Grapalat" w:hAnsi="GHEA Grapalat"/>
          <w:lang w:val="en-US"/>
        </w:rPr>
        <w:tab/>
        <w:t>պայմանավորվեցին հետևյալի մասին.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center"/>
        <w:rPr/>
      </w:pPr>
      <w:r>
        <w:rPr>
          <w:rFonts w:cs="GHEA Grapalat" w:ascii="GHEA Grapalat" w:hAnsi="GHEA Grapalat"/>
          <w:b/>
          <w:bCs/>
          <w:lang w:val="en-US"/>
        </w:rPr>
        <w:t>Հոդված 1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/>
      </w:pPr>
      <w:r>
        <w:rPr>
          <w:rFonts w:cs="GHEA Grapalat" w:ascii="GHEA Grapalat" w:hAnsi="GHEA Grapalat"/>
          <w:lang w:val="en-US"/>
        </w:rPr>
        <w:tab/>
        <w:t>Կողմերը հավասարության հիմունքով, երկարաժամկետ` 49 տարի ժամկետով, վարձակալության կտրամադրեն շենքերի և շինությունների կառուցման համար նախատեսված հողատարածքներ, որոնք բացառապես պետք է օգտագործվեն դեսպանությունների համար. Հայաստանի Հանրապետության դեպքում` Թուրքմենստանում, Թուրքմենստանի Հանրապետության դեպքում` Հայաստանի Հանրապետությունում` ք. Երևանում և ք. Աշգաբադում, նշված տարածքների օգտագործման համար ամրագրելով տարեկան 1 (մեկ) ԱՄՆ դոլար վարձավճար: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/>
      </w:pPr>
      <w:r>
        <w:rPr>
          <w:rFonts w:cs="GHEA Grapalat" w:ascii="GHEA Grapalat" w:hAnsi="GHEA Grapalat"/>
          <w:lang w:val="en-US"/>
        </w:rPr>
        <w:tab/>
        <w:t>Սույն հոդվածի համաձայն` տրամադրվող հողատարածքների հասցեները կնշվեն միջկառավարական արձանագրության մեջ: Հողատարածքների ստույգ գտնվելու վայրը և սահմանները կնշվեն համապատասխան հատակագծերում: Սույն հոդվածում նշված արձանագրությունը և հատակագծերը կհանդիսանան սույն Համաձայնագրի բաղկացուցիչ  մասը: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center"/>
        <w:rPr/>
      </w:pPr>
      <w:r>
        <w:rPr>
          <w:rFonts w:cs="GHEA Grapalat" w:ascii="GHEA Grapalat" w:hAnsi="GHEA Grapalat"/>
          <w:b/>
          <w:bCs/>
          <w:lang w:val="en-US"/>
        </w:rPr>
        <w:t>Հոդված 2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>Նշված հողատարածքների օգտագործման պայմանները որոշվում են հողատա</w:t>
        <w:softHyphen/>
        <w:t>րածքների վարձակալության պայմանագրերով, որոնք կկնքվեն սահմանված կարգով` համաձայն Կողմ հանդիսացող  պետությունների օրենսդրության: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ոդված 3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>Սույն Համաձայնագրի ուժի մեջ մտնելուց հետո յուրաքանչյուր Կողմ իրավաբանական ձևակերպման գործում աջակցություն կցուցաբերի մյուս Կողմ պետությանը՝ փոխանցվող հողատարածքի վարձակալության առնչությամբ` համաձայն սույն Համաձայնագրի 1-ին հոդվածի, նստավայր պետության օրենսդրությամբ սահմանված կարգով: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ab/>
        <w:t>Սույն Համաձայնագրի 1-ին հոդվածում նշված հողատարածքների վարձա</w:t>
        <w:softHyphen/>
        <w:t>կա</w:t>
        <w:softHyphen/>
        <w:t>լության պայմանագրերը կնքվում են 49 տարի ժամկետով և երկարաձգվում են նույն ժամանակահատվածով` հավելյալ համաձայնագրերի կնքման միջոցով: Հո</w:t>
        <w:softHyphen/>
        <w:t>ղա</w:t>
        <w:softHyphen/>
        <w:t>տա</w:t>
        <w:softHyphen/>
        <w:t>րածքների վարձակալության պայմանագրերի գործողության երկարա</w:t>
        <w:softHyphen/>
        <w:t>ձգու</w:t>
        <w:softHyphen/>
        <w:t>մը հնա</w:t>
        <w:softHyphen/>
        <w:t>րավոր է` պայմանով, որ Համաձայնագիրն իր գործողությունը դադարեցրած չլինի: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ոդված 4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>Կողմերը երաշխավորում են, որ սույն Համաձայնագրի 1-ին հոդվածում նշված հողատարածքները ծանրաբեռնված</w:t>
      </w:r>
      <w:r>
        <w:rPr>
          <w:rFonts w:cs="GHEA Grapalat" w:ascii="GHEA Grapalat" w:hAnsi="GHEA Grapalat"/>
          <w:color w:val="FF0000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չեն սեփականության իրավունքից բխող ոչ մի  պարտքով և պահանջով, գրավով և այլ սահմանափակումներով, ինչպես նաև նրանց նկատմամբ չեն ներկայացվել ոչ մի տեսակի պահանջներ և փոխհատուցման</w:t>
      </w:r>
      <w:r>
        <w:rPr>
          <w:rFonts w:cs="GHEA Grapalat" w:ascii="GHEA Grapalat" w:hAnsi="GHEA Grapalat"/>
          <w:color w:val="FF0000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իրավունքներ: Հետագայում որևէ պահանջ ի հայտ գալու դեպքում այն Կողմը, որի պետության տարածքում գտնվում են հողատարածքները, կկարգավորի այդպիսի պահանջները սեփական միջոցների հաշվին: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ոդված 5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>Սույն Համաձայնագրի 1-ին հոդվածում նշված հողատարածքները Կողմերը պարտավորվում են չփոխանցել երրորդ ֆիզիկական և/կամ իրավաբանական անձի` առանց  մյուս կողմի՝ որոշակի կերպով արտահայտված գրավոր համաձայնության: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center"/>
        <w:rPr/>
      </w:pPr>
      <w:r>
        <w:rPr>
          <w:rFonts w:cs="GHEA Grapalat" w:ascii="GHEA Grapalat" w:hAnsi="GHEA Grapalat"/>
          <w:b/>
          <w:bCs/>
          <w:lang w:val="en-US"/>
        </w:rPr>
        <w:t>Հոդված 6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/>
      </w:pPr>
      <w:r>
        <w:rPr>
          <w:rFonts w:cs="GHEA Grapalat" w:ascii="GHEA Grapalat" w:hAnsi="GHEA Grapalat"/>
          <w:lang w:val="en-US"/>
        </w:rPr>
        <w:tab/>
        <w:t>Վարձակալված հողատարածքները օգտագործելիս, ինչպես նաև հողատա</w:t>
        <w:softHyphen/>
        <w:t>րածքներում շենքերի և շինությունների նախագծման, շինարարական և շահագործ</w:t>
        <w:softHyphen/>
        <w:t xml:space="preserve">ման աշխատանքներ կատարելիս Կողմերից յուրաքանչյուրը պարտավորվում է հետևել գտնվելու պետության օրենսդրությամբ սահմանված պահանջներին: 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center"/>
        <w:rPr/>
      </w:pPr>
      <w:r>
        <w:rPr>
          <w:rFonts w:cs="GHEA Grapalat" w:ascii="GHEA Grapalat" w:hAnsi="GHEA Grapalat"/>
          <w:b/>
          <w:bCs/>
          <w:lang w:val="en-US"/>
        </w:rPr>
        <w:t>Հոդված 7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Հողատարածքները և դրանց վրա կառուցված շենքերն ու շինությունները </w:t>
      </w:r>
      <w:r>
        <w:rPr>
          <w:rStyle w:val="Hps"/>
          <w:rFonts w:cs="GHEA Grapalat" w:ascii="GHEA Grapalat" w:hAnsi="GHEA Grapalat"/>
          <w:lang w:val="hy-AM"/>
        </w:rPr>
        <w:t>ազատվում</w:t>
      </w:r>
      <w:r>
        <w:rPr>
          <w:rStyle w:val="Hps"/>
          <w:rFonts w:cs="GHEA Grapalat" w:ascii="GHEA Grapalat" w:hAnsi="GHEA Grapalat"/>
          <w:lang w:val="en-US"/>
        </w:rPr>
        <w:t xml:space="preserve"> են գտնվելու պետության տարածքում գանձ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GHEA Grapalat" w:ascii="GHEA Grapalat" w:hAnsi="GHEA Grapalat"/>
          <w:lang w:val="hy-AM"/>
        </w:rPr>
        <w:t>բոլոր հարկեր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Style w:val="Hps"/>
          <w:rFonts w:cs="GHEA Grapalat" w:ascii="GHEA Grapalat" w:hAnsi="GHEA Grapalat"/>
          <w:lang w:val="hy-AM"/>
        </w:rPr>
        <w:t>տուրքերի</w:t>
      </w:r>
      <w:r>
        <w:rPr>
          <w:rStyle w:val="Hps"/>
          <w:rFonts w:cs="GHEA Grapalat" w:ascii="GHEA Grapalat" w:hAnsi="GHEA Grapalat"/>
          <w:lang w:val="en-US"/>
        </w:rPr>
        <w:t>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GHEA Grapalat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GHEA Grapalat" w:ascii="GHEA Grapalat" w:hAnsi="GHEA Grapalat"/>
          <w:lang w:val="hy-AM"/>
        </w:rPr>
        <w:t>պարտադ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GHEA Grapalat" w:ascii="GHEA Grapalat" w:hAnsi="GHEA Grapalat"/>
          <w:lang w:val="hy-AM"/>
        </w:rPr>
        <w:t>վճար</w:t>
      </w:r>
      <w:r>
        <w:rPr>
          <w:rStyle w:val="Hps"/>
          <w:rFonts w:cs="GHEA Grapalat" w:ascii="GHEA Grapalat" w:hAnsi="GHEA Grapalat"/>
          <w:lang w:val="en-US"/>
        </w:rPr>
        <w:t>ում</w:t>
      </w:r>
      <w:r>
        <w:rPr>
          <w:rStyle w:val="Hps"/>
          <w:rFonts w:cs="GHEA Grapalat" w:ascii="GHEA Grapalat" w:hAnsi="GHEA Grapalat"/>
          <w:lang w:val="hy-AM"/>
        </w:rPr>
        <w:t>ների</w:t>
      </w:r>
      <w:r>
        <w:rPr>
          <w:rStyle w:val="Hps"/>
          <w:rFonts w:cs="GHEA Grapalat" w:ascii="GHEA Grapalat" w:hAnsi="GHEA Grapalat"/>
          <w:lang w:val="en-US"/>
        </w:rPr>
        <w:t>ց` բացառությամբ սույն Համաձայնագրի 1-ին հոդվածով սահմանված  վարձակալության վճարի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ոդված 8</w:t>
      </w:r>
    </w:p>
    <w:p>
      <w:pPr>
        <w:pStyle w:val="Normal"/>
        <w:tabs>
          <w:tab w:val="clear" w:pos="720"/>
          <w:tab w:val="left" w:pos="435" w:leader="none"/>
          <w:tab w:val="left" w:pos="8615" w:leader="none"/>
        </w:tabs>
        <w:ind w:left="142" w:right="566" w:hanging="0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ab/>
        <w:tab/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ab/>
        <w:t>Սույն Համաձայնագրով փոխանցված հողատարածքի շահագործման պահպանման ծախսերը մարվում են այն Կողմի հաշվին, որի շահագործմանը այն հանձնվել է: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ոդված 9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>Սույն Համաձայնագրում փոփոխություններ և լրացումներ  կարող են կատարվել Կողմերի գրավոր համաձայնությամբ. դրանք ձևակերպվում են համապատասխան  արձանագրություններով, որոնք կազմում են սույն Համաձայնագրի բաղկացուցիչ մասը և ուժի մեջ  են մտնում սույն Համաձայնագրի 11-րդ հոդվածով սահմանված կարգով: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ոդված 10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>Սույն Համաձայնագրի դրույթների  մեկնաբանման և կիրառության հետ կապ</w:t>
        <w:softHyphen/>
        <w:t>ված տարաձայնությունները Կողմերը կլուծեն բանակցությունների և խորհրդակ</w:t>
        <w:softHyphen/>
        <w:t>ցութ</w:t>
        <w:softHyphen/>
        <w:t>յունների միջոցով: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Հոդված 11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/>
      </w:pPr>
      <w:r>
        <w:rPr>
          <w:rFonts w:cs="GHEA Grapalat" w:ascii="GHEA Grapalat" w:hAnsi="GHEA Grapalat"/>
          <w:lang w:val="en-US"/>
        </w:rPr>
        <w:tab/>
        <w:t>Սույն Համաձայնագիրն ուժի մեջ է մտնում Կողմերի կողմից դրա ուժի մեջ մտնելու համար անհրաժեշտ ներպետական ընթացակարգի կատարման մասին դիվանագիտական ուղիներով վերջին գրավոր ծանուցումն ստանալու օրվանից: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Սույն Համաձայնագիրը կնքվում է 49 տարի ժամկետով և ինքնաբերաբար երկարաձգվում է հաջորդ նույնպիսի ժամկետներով, եթե Կողմերից մեկը գրավոր չի ծանուցում մյուս Կողմին Համաձայնագրի գործողությունը դադարեցնելու իր մտադրության մասին ոչ ուշ, քան համապատասխան ժամկետը լրանալուց 1 (մեկ) տարի առաջ:  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>Սույն Համաձայնագրի գործողության դադարեցման դեպքում Կողմերը խորհրդակցություններով և բանակցություններով որոշում են սույն Համաձայ</w:t>
        <w:softHyphen/>
        <w:t>նագրի 1-ին հոդվածով նշված հողատարածքներում կառուցված շենքերի հետագա օգտագործումը:</w:t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435" w:leader="none"/>
        </w:tabs>
        <w:ind w:left="142" w:right="566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>Կատարված է ք.Երևանում 2012 թվականի նոյեմբերի 29-ին, երկու բնօրինակով,  յուրաքանչյուրը՝ հայերեն, թուրքմեներեն և ռուսերեն, բոլոր տեքստերն էլ հավասարազոր են: Սույն Համաձայնագրի  դրույթների մեկնաբանման  ժամանակ որպես հիմք ընդունվում է  ռուսերեն տեքստը:</w:t>
      </w:r>
    </w:p>
    <w:p>
      <w:pPr>
        <w:pStyle w:val="Normal"/>
        <w:tabs>
          <w:tab w:val="clear" w:pos="720"/>
          <w:tab w:val="left" w:pos="435" w:leader="none"/>
          <w:tab w:val="left" w:pos="5380" w:leader="none"/>
        </w:tabs>
        <w:ind w:left="142" w:right="566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20"/>
          <w:tab w:val="left" w:pos="435" w:leader="none"/>
          <w:tab w:val="left" w:pos="6181" w:leader="none"/>
        </w:tabs>
        <w:ind w:left="142" w:right="566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142" w:right="566" w:hanging="0"/>
        <w:jc w:val="center"/>
        <w:rPr>
          <w:rFonts w:ascii="GHEA Grapalat" w:hAnsi="GHEA Grapalat" w:cs="Sylfaen"/>
          <w:b/>
          <w:b/>
          <w:i/>
          <w:i/>
          <w:sz w:val="28"/>
          <w:szCs w:val="28"/>
          <w:lang w:val="en-US"/>
        </w:rPr>
      </w:pPr>
      <w:r>
        <w:rPr>
          <w:rFonts w:cs="Sylfaen" w:ascii="GHEA Grapalat" w:hAnsi="GHEA Grapalat"/>
          <w:b/>
          <w:i/>
          <w:sz w:val="28"/>
          <w:szCs w:val="28"/>
          <w:lang w:val="en-US"/>
        </w:rPr>
        <w:t>Համաձայնագիրն ուժի մեջ է մտել 2014թ. մարտի 4-ին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3:40:00Z</dcterms:created>
  <dc:creator>SNG</dc:creator>
  <dc:description/>
  <cp:keywords/>
  <dc:language>en-US</dc:language>
  <cp:lastModifiedBy>LEGAL</cp:lastModifiedBy>
  <cp:lastPrinted>2012-11-28T16:58:00Z</cp:lastPrinted>
  <dcterms:modified xsi:type="dcterms:W3CDTF">2014-11-10T08:28:00Z</dcterms:modified>
  <cp:revision>41</cp:revision>
  <dc:subject/>
  <dc:title>ՀԱՄԱՁԱՅՆԱԳԻՐ</dc:title>
</cp:coreProperties>
</file>