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ԱՐՁԱՆԱԳՐՈՒԹՅՈՒՆ</w:t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Եվրոպական համայնքների և դրանց Անդամ պետությունների` մի կողմից, և Հայաստանի Հանրապետության` մյուս կողմից, միջև Գործընկերության և համագործակցության համաձայնագրի` </w:t>
      </w:r>
    </w:p>
    <w:p>
      <w:pPr>
        <w:pStyle w:val="Normal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Եվրոպական միության ծրագրերին Հայաստանի Հանրապետության մասնակցության ընդհանուր սկզբունքների վերաբերյալ Եվրոպական Միության և Հայաստանի Հանրապետության միջև Շրջանակային համաձայնագրի մասի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4"/>
          <w:szCs w:val="24"/>
          <w:lang w:val="fr-BE"/>
        </w:rPr>
      </w:pPr>
      <w:r>
        <w:rPr>
          <w:rFonts w:cs="GHEA Grapalat" w:ascii="GHEA Grapalat" w:hAnsi="GHEA Grapalat"/>
          <w:b/>
          <w:sz w:val="24"/>
          <w:szCs w:val="24"/>
          <w:lang w:val="fr-B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GHEA Grapalat" w:hAnsi="GHEA Grapalat" w:cs="GHEA Grapalat"/>
          <w:sz w:val="24"/>
          <w:szCs w:val="24"/>
          <w:lang w:val="fr-BE"/>
        </w:rPr>
      </w:pPr>
      <w:r>
        <w:rPr>
          <w:rFonts w:cs="GHEA Grapalat" w:ascii="GHEA Grapalat" w:hAnsi="GHEA Grapalat"/>
          <w:sz w:val="24"/>
          <w:szCs w:val="24"/>
          <w:lang w:val="fr-BE"/>
        </w:rPr>
      </w:r>
    </w:p>
    <w:p>
      <w:pPr>
        <w:pStyle w:val="Normal"/>
        <w:spacing w:lineRule="auto" w:line="276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Եվրոպական 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ությունը, այսուհետ` «Միություն», </w:t>
      </w:r>
    </w:p>
    <w:p>
      <w:pPr>
        <w:pStyle w:val="Normal"/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ի կողմից,</w:t>
      </w:r>
    </w:p>
    <w:p>
      <w:pPr>
        <w:pStyle w:val="Normal"/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և</w:t>
      </w:r>
    </w:p>
    <w:p>
      <w:pPr>
        <w:pStyle w:val="Normal"/>
        <w:spacing w:lineRule="auto" w:line="276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ը, այսուհետ` «Հայաստան»,</w:t>
      </w:r>
    </w:p>
    <w:p>
      <w:pPr>
        <w:pStyle w:val="Normal"/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յուս կողմից,</w:t>
      </w:r>
    </w:p>
    <w:p>
      <w:pPr>
        <w:pStyle w:val="Normal"/>
        <w:spacing w:lineRule="auto" w:line="276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յսուհետ` «Կողմեր»,</w:t>
      </w:r>
    </w:p>
    <w:p>
      <w:pPr>
        <w:pStyle w:val="Normal"/>
        <w:spacing w:lineRule="auto" w:line="276"/>
        <w:rPr>
          <w:rFonts w:ascii="GHEA Grapalat" w:hAnsi="GHEA Grapalat" w:cs="GHEA Grapalat"/>
          <w:sz w:val="24"/>
          <w:szCs w:val="24"/>
          <w:lang w:val="fr-BE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կատի ունենալով, որ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20" w:hanging="0"/>
        <w:contextualSpacing w:val="false"/>
        <w:rPr/>
      </w:pPr>
      <w:r>
        <w:rPr>
          <w:rFonts w:cs="GHEA Grapalat" w:ascii="GHEA Grapalat" w:hAnsi="GHEA Grapalat"/>
          <w:sz w:val="24"/>
          <w:szCs w:val="24"/>
          <w:lang w:val="fr-BE"/>
        </w:rPr>
        <w:t xml:space="preserve">(1)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ը կնքել է Գործընկերության և համագործակցության համաձայնագիրը (այսուհետ` «Համաձայնագիր»)</w:t>
      </w:r>
      <w:r>
        <w:rPr>
          <w:rFonts w:cs="GHEA Grapalat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վրոպական համայնքների և դրանց Անդամ պետությունների` մի կողմից, և Հայաստանի միջև` մյուս կողմից, որն ուժի մեջ է մտել 1999թ. հուլիսի 1-ին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 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20" w:hanging="0"/>
        <w:contextualSpacing w:val="false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 xml:space="preserve">(2) </w:t>
      </w:r>
      <w:r>
        <w:rPr>
          <w:rFonts w:cs="GHEA Grapalat" w:ascii="GHEA Grapalat" w:hAnsi="GHEA Grapalat"/>
          <w:sz w:val="24"/>
          <w:szCs w:val="24"/>
          <w:lang w:val="hy-AM"/>
        </w:rPr>
        <w:t>Եվրոպական խորհուրդը 2004թ. հունիսի 17-ից 18-ը Բրյուսելում տեղի ունեցած նիստի ընթացքում ողջունել է Եվրոպական հարևանության քաղաքականության (ԵՀՔ) վերաբերյալ Եվրոպական հանձնաժողովի առաջարկ</w:t>
      </w:r>
      <w:r>
        <w:rPr>
          <w:rFonts w:cs="GHEA Grapalat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ը, և հաստատել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004թ. հունիսի 14-ի Խորհրդի եզրակացությունները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20" w:hanging="0"/>
        <w:contextualSpacing w:val="false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3) հետագա բազմաթիվ առիթներով, Խորհուրդը բազմիցս որոշումներ է կայացրել հօգուտ այս քաղաքականության,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20" w:hanging="0"/>
        <w:contextualSpacing w:val="false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 xml:space="preserve">(4) </w:t>
      </w:r>
      <w:r>
        <w:rPr>
          <w:rFonts w:cs="GHEA Grapalat" w:ascii="GHEA Grapalat" w:hAnsi="GHEA Grapalat"/>
          <w:sz w:val="24"/>
          <w:szCs w:val="24"/>
          <w:lang w:val="hy-AM"/>
        </w:rPr>
        <w:t>2007թ. մարտի 5-ին Խորհուրդը հայտնել է իր աջակցությունը Եվրոպական հանձնաժողովի 2006թ. դեկտեմբերի 4-ի հաղորդագրությունում ուրվագծված  ընդհանուր և գլոբալ մոտեցմանը, որը հնարավորություն է ընձեռում Եվրոպական հարևանության քաղաքականության գործընկեր երկրներին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ձայն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րժանիքների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նակցելու Համայնքի գործակալություններին և Համայնքի ծրագրերին`</w:t>
      </w:r>
      <w:r>
        <w:rPr>
          <w:rFonts w:cs="GHEA Grapalat" w:ascii="GHEA Grapalat" w:hAnsi="GHEA Grapalat"/>
          <w:sz w:val="24"/>
          <w:szCs w:val="24"/>
        </w:rPr>
        <w:t xml:space="preserve"> այն դեպքերում, երբ </w:t>
      </w:r>
      <w:r>
        <w:rPr>
          <w:rFonts w:cs="GHEA Grapalat" w:ascii="GHEA Grapalat" w:hAnsi="GHEA Grapalat"/>
          <w:sz w:val="24"/>
          <w:szCs w:val="24"/>
          <w:lang w:val="hy-AM"/>
        </w:rPr>
        <w:t>իրավական հիմքեր</w:t>
      </w:r>
      <w:r>
        <w:rPr>
          <w:rFonts w:cs="GHEA Grapalat" w:ascii="GHEA Grapalat" w:hAnsi="GHEA Grapalat"/>
          <w:sz w:val="24"/>
          <w:szCs w:val="24"/>
        </w:rPr>
        <w:t>ը թույլ են տալիս,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20" w:hanging="0"/>
        <w:contextualSpacing w:val="false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(5) Հայաստանը ցանկություն է արտահայտել մասնակցելու Միության մի շարք ծրագրերին,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20" w:hanging="0"/>
        <w:contextualSpacing w:val="false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(6) հատուկ դրույթները և պայմանները, մասնավորապես` ֆինանսական ներդրումը և հաշվետվությունների ու գնահատման ընթացակարգերը, որոնք վերաբերում են Հայաստանի մասնակցությանը յուրաքանչյուր կոնկրետ ծրագրին, պետք է սահմանվեն Եվրոպական հանձնաժողովի և Հայաստանի իրավասու մարմինների միջև  Փոխըմբռնման հուշագրում,  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/>
      </w:pP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>ամաձայնեցին հետևյալի մասին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1</w:t>
      </w:r>
    </w:p>
    <w:p>
      <w:pPr>
        <w:pStyle w:val="ListParagraph"/>
        <w:spacing w:lineRule="auto" w:line="276"/>
        <w:ind w:left="0" w:hanging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ը պետք է հնարավորություն ունենա մասնակցելու Միության այն բոլոր ընթացիկ և հետագա ծրագրերին, որոնք բաց են Հայաստանի մասնակցության համար` համաձայն այդ ծրագրերի հաստատման վերաբերյալ համապատասխան դրույթների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2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ը պետք է ֆինանսական ներդրում ունենա Եվրոպական Միության ընդհանուր բյուջեում` այն կոնկրետ ծրագրերին համապատասխան, որոնց մասնակցում է Հայաստանը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3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ներկայացուցիչները պետք է հնարավորություն ունենան</w:t>
      </w:r>
      <w:r>
        <w:rPr>
          <w:rFonts w:cs="GHEA Grapalat" w:ascii="GHEA Grapalat" w:hAnsi="GHEA Grapalat"/>
          <w:sz w:val="24"/>
          <w:szCs w:val="24"/>
          <w:lang w:val="es-ES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րպես դիտորդներ և Հայաստանին վերաբերող հարցերում</w:t>
      </w:r>
      <w:r>
        <w:rPr>
          <w:rFonts w:cs="GHEA Grapalat" w:ascii="GHEA Grapalat" w:hAnsi="GHEA Grapalat"/>
          <w:sz w:val="24"/>
          <w:szCs w:val="24"/>
          <w:lang w:val="es-ES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նակցելու այն ծրագրերի դիտարկման համար պատասխանատու կառավարման կոմիտեներին, որոնցում Հայաստանը ֆինանսական ներդրում ունի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4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ց մասնակիցների կողմից ներկայացվող ծրագրերի և նախաձեռնությունների վրա հնարավորին չափով պետք է տարածվեն միևնույն պայմանները, կանոնները և ընթացակարգերը, որոնք տվյալ ծրագրերի նկատմամբ կիրառվում են Անդամ պետությունների դեպքում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5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09" w:hanging="0"/>
        <w:contextualSpacing w:val="false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Յուրաքանչյուր կոնկրետ ծրագրին Հայաստանի մասնակցությանն առնչվող հատուկ դրույթները և պայմանները, մասնավորապես` վճարման ենթակա ֆինանսական ներդրումը և հաշվետվությունների ու գնահատման ընթացակարգերը</w:t>
      </w:r>
      <w:r>
        <w:rPr>
          <w:rFonts w:cs="GHEA Grapalat" w:ascii="GHEA Grapalat" w:hAnsi="GHEA Grapalat"/>
          <w:sz w:val="24"/>
          <w:szCs w:val="24"/>
          <w:lang w:val="es-ES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ետք է սահմանվեն Եվրոպական հանձնաժողովի և Հայաստանի իրավասու մարմինների միջև Փոխըմբռնման հուշագրում` հիմք ընդունելով տվյալ ծրագրերի կողմից հաստատված չափանիշները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09" w:hanging="0"/>
        <w:contextualSpacing w:val="false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թե Միության</w:t>
      </w:r>
      <w:r>
        <w:rPr>
          <w:rFonts w:cs="GHEA Grapalat" w:ascii="GHEA Grapalat" w:hAnsi="GHEA Grapalat"/>
          <w:sz w:val="24"/>
          <w:szCs w:val="24"/>
        </w:rPr>
        <w:t xml:space="preserve"> կոնկրետ ծր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նակցելու նպատակով Հայաստանը դիմի Միության </w:t>
      </w:r>
      <w:r>
        <w:rPr>
          <w:rFonts w:cs="GHEA Grapalat" w:ascii="GHEA Grapalat" w:hAnsi="GHEA Grapalat"/>
          <w:sz w:val="24"/>
          <w:szCs w:val="24"/>
        </w:rPr>
        <w:t xml:space="preserve">արտաք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ջակցության համար` հիմք ընդունելով Եվրոպական խորհրդարանի և </w:t>
      </w:r>
      <w:r>
        <w:rPr>
          <w:rFonts w:cs="GHEA Grapalat" w:ascii="GHEA Grapalat" w:hAnsi="GHEA Grapalat"/>
          <w:sz w:val="24"/>
          <w:szCs w:val="24"/>
        </w:rPr>
        <w:t xml:space="preserve">Խորհրդի </w:t>
      </w:r>
      <w:r>
        <w:rPr>
          <w:rFonts w:cs="GHEA Grapalat" w:ascii="GHEA Grapalat" w:hAnsi="GHEA Grapalat"/>
          <w:sz w:val="24"/>
          <w:szCs w:val="24"/>
          <w:lang w:val="hy-AM"/>
        </w:rPr>
        <w:t>2006թ. հոկտեմբերի 24-ի</w:t>
      </w:r>
      <w:r>
        <w:rPr>
          <w:rFonts w:cs="GHEA Grapalat" w:ascii="GHEA Grapalat" w:hAnsi="GHEA Grapalat"/>
          <w:sz w:val="24"/>
          <w:szCs w:val="24"/>
        </w:rPr>
        <w:t xml:space="preserve"> 1638/2006 կանոնակարգի (ԵՀ)  հոդված 3-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որով սահմանվում են Եվրոպական հարևանության և գործընկերության գործիքի ընդհանուր դրույթները, կամ համաձայն Միության </w:t>
      </w:r>
      <w:r>
        <w:rPr>
          <w:rFonts w:cs="GHEA Grapalat" w:ascii="GHEA Grapalat" w:hAnsi="GHEA Grapalat"/>
          <w:sz w:val="24"/>
          <w:szCs w:val="24"/>
        </w:rPr>
        <w:t xml:space="preserve">կողմից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ն</w:t>
      </w:r>
      <w:r>
        <w:rPr>
          <w:rFonts w:cs="GHEA Grapalat" w:ascii="GHEA Grapalat" w:hAnsi="GHEA Grapalat"/>
          <w:sz w:val="24"/>
          <w:szCs w:val="24"/>
        </w:rPr>
        <w:t xml:space="preserve"> արտաքին օգնություն տրամադրելու վերաբերյալ որևէ </w:t>
      </w:r>
      <w:r>
        <w:rPr>
          <w:rFonts w:cs="GHEA Grapalat" w:ascii="GHEA Grapalat" w:hAnsi="GHEA Grapalat"/>
          <w:sz w:val="24"/>
          <w:szCs w:val="24"/>
          <w:lang w:val="hy-AM"/>
        </w:rPr>
        <w:t>նմանատիպ կանոնակարգի</w:t>
      </w:r>
      <w:r>
        <w:rPr>
          <w:rFonts w:cs="GHEA Grapalat" w:ascii="GHEA Grapalat" w:hAnsi="GHEA Grapalat"/>
          <w:sz w:val="24"/>
          <w:szCs w:val="24"/>
        </w:rPr>
        <w:t xml:space="preserve">, որը կարող է ընդունվել ապագայում, ապա Հայաստանի կողմից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իության արտաքին աջակցությունն օգտագործելու պայմանները </w:t>
      </w:r>
      <w:r>
        <w:rPr>
          <w:rFonts w:cs="GHEA Grapalat" w:ascii="GHEA Grapalat" w:hAnsi="GHEA Grapalat"/>
          <w:sz w:val="24"/>
          <w:szCs w:val="24"/>
        </w:rPr>
        <w:t xml:space="preserve">պետք է </w:t>
      </w:r>
      <w:r>
        <w:rPr>
          <w:rFonts w:cs="GHEA Grapalat" w:ascii="GHEA Grapalat" w:hAnsi="GHEA Grapalat"/>
          <w:sz w:val="24"/>
          <w:szCs w:val="24"/>
          <w:lang w:val="hy-AM"/>
        </w:rPr>
        <w:t>սահմանվեն ֆինանսավորման համաձայնագրո</w:t>
      </w:r>
      <w:r>
        <w:rPr>
          <w:rFonts w:cs="GHEA Grapalat" w:ascii="GHEA Grapalat" w:hAnsi="GHEA Grapalat"/>
          <w:sz w:val="24"/>
          <w:szCs w:val="24"/>
        </w:rPr>
        <w:t>վ` մասնավորա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շվի առնելով 1638/2006 կանոնակարգի </w:t>
      </w: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GHEA Grapalat" w:ascii="GHEA Grapalat" w:hAnsi="GHEA Grapalat"/>
          <w:sz w:val="24"/>
          <w:szCs w:val="24"/>
          <w:lang w:val="hy-AM"/>
        </w:rPr>
        <w:t>ԵՀ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դված 20-ը:  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6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09" w:hanging="0"/>
        <w:contextualSpacing w:val="false"/>
        <w:rPr/>
      </w:pP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դված 5-ի համաձայն կնքված յուրաքանչյուր Փոխըմբռնման հուշագիր, համաձայն Եվրոպական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>ամայնքների ընդհանուր բյուջեի համար կիրառելի Ֆինանսական կանոնակարգման մասի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02թ. հունիսի 25-ի 1605/2002 Խորհրդի կանոնակարգի (ԵՀ, Եվրատոմ), </w:t>
      </w:r>
      <w:r>
        <w:rPr>
          <w:rFonts w:cs="GHEA Grapalat" w:ascii="GHEA Grapalat" w:hAnsi="GHEA Grapalat"/>
          <w:sz w:val="24"/>
          <w:szCs w:val="24"/>
        </w:rPr>
        <w:t xml:space="preserve">պետք է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ահմանի, որ ֆինանսական </w:t>
      </w:r>
      <w:r>
        <w:rPr>
          <w:rFonts w:cs="GHEA Grapalat" w:ascii="GHEA Grapalat" w:hAnsi="GHEA Grapalat"/>
          <w:sz w:val="24"/>
          <w:szCs w:val="24"/>
        </w:rPr>
        <w:t>վեր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սկողությունը կամ աուդիտը կամ այլ </w:t>
      </w:r>
      <w:r>
        <w:rPr>
          <w:rFonts w:cs="GHEA Grapalat" w:ascii="GHEA Grapalat" w:hAnsi="GHEA Grapalat"/>
          <w:sz w:val="24"/>
          <w:szCs w:val="24"/>
        </w:rPr>
        <w:t>ստուգումները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վարչական </w:t>
      </w:r>
      <w:r>
        <w:rPr>
          <w:rFonts w:cs="GHEA Grapalat" w:ascii="GHEA Grapalat" w:hAnsi="GHEA Grapalat"/>
          <w:sz w:val="24"/>
          <w:szCs w:val="24"/>
        </w:rPr>
        <w:t>հետաքննությունները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վեն Եվրոպական հանձնաժողովի, Խարդախության դեմ պայքարի եվրոպական գրասենյակի և Աուդիտորների դատարանի կողմից կամ նրանց</w:t>
      </w:r>
      <w:r>
        <w:rPr>
          <w:rFonts w:cs="GHEA Grapalat" w:ascii="GHEA Grapalat" w:hAnsi="GHEA Grapalat"/>
          <w:sz w:val="24"/>
          <w:szCs w:val="24"/>
        </w:rPr>
        <w:t xml:space="preserve"> իրավասության ներքո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09" w:hanging="0"/>
        <w:contextualSpacing w:val="false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Ֆինանսական վերահսկողության և աուդիտի, վարչական միջոցառումների, տուգանքների և վերականգնումների վերաբերյալ պետք է սահմանվեն մանրամասն դրույթներ` հնարավորություն ընձեռելով Եվրոպական հանձնաժողովին, Խարդախության դեմ պայքարի եվրոպական գրասենյակին և Աուդիտորների դատարանին ձեռք բերել Միությունում հիմնադրված շահառուների կամ կապալառուների նկատմամբ իրենց ունեցած իրավասություններին համարժեք իրավասություններ: </w:t>
      </w:r>
      <w:r>
        <w:br w:type="page"/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7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09" w:hanging="0"/>
        <w:contextualSpacing w:val="false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Արձանագրությունը կիրառվում է Համաձայնագրի ուժի մեջ լինելու ժամանակահատվածում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09" w:hanging="0"/>
        <w:contextualSpacing w:val="false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ստորագրում և հաստատում են սույն Արձանագրությունը` համաձայն իրենց համապատասխան ընթացակարգերի:</w:t>
      </w:r>
    </w:p>
    <w:p>
      <w:pPr>
        <w:pStyle w:val="ListParagraph"/>
        <w:tabs>
          <w:tab w:val="clear" w:pos="720"/>
          <w:tab w:val="left" w:pos="-3828" w:leader="none"/>
        </w:tabs>
        <w:spacing w:lineRule="auto" w:line="276" w:before="0" w:after="120"/>
        <w:ind w:left="709" w:hanging="0"/>
        <w:contextualSpacing w:val="false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ողմերից յուրաքանչյուրը կարող է չեղյալ համարել սույն Արձանագրությունը` այդ մասին գրավոր ծանուցելով պայմանագրային մյուս Կողմին։</w:t>
      </w:r>
    </w:p>
    <w:p>
      <w:pPr>
        <w:pStyle w:val="ListParagraph"/>
        <w:tabs>
          <w:tab w:val="clear" w:pos="720"/>
          <w:tab w:val="left" w:pos="-3828" w:leader="none"/>
        </w:tabs>
        <w:spacing w:lineRule="auto" w:line="276" w:before="0" w:after="120"/>
        <w:ind w:left="709" w:hanging="0"/>
        <w:contextualSpacing w:val="false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Արձանագրությունը դադարում է գործել այդպիսի ծանուցում ստանալու օրվանից 6 ամիս հետո:</w:t>
      </w:r>
    </w:p>
    <w:p>
      <w:pPr>
        <w:pStyle w:val="ListParagraph"/>
        <w:tabs>
          <w:tab w:val="clear" w:pos="720"/>
          <w:tab w:val="left" w:pos="-3828" w:leader="none"/>
        </w:tabs>
        <w:spacing w:lineRule="auto" w:line="276" w:before="0" w:after="120"/>
        <w:ind w:left="709" w:hanging="0"/>
        <w:contextualSpacing w:val="false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ից ցանկացածի կողմից չեղյալ հայտարարելուց հետո Արձանագրության դադարեցումը չպետք է ազդեցություն ունենա ստուգումների և վերահսկողության վրա, որոնք իրականացվելու են 5-րդ և 6-րդ հոդվածների դրույթների համաձայն` ըստ նպատակահարմարության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8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Արձանագրությունն ուժի մեջ մտնելուց ոչ ուշ քան երեք տարի հետո, և դրանից հետո յուրաքանչյուր երեք տարին մեկ, Կողմերը կարող են վերանայել սույն Արձանագրության իրականացման գործընթացը` Միության ծրագրերին Հայաստանի փաստացի մասնակցության հիման վրա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9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Արձանագրությունը մի կողմից տարածվում է այն տարածքների վրա, որոնց նկատմամբ գործում է Եվրոպական միության </w:t>
      </w:r>
      <w:r>
        <w:rPr>
          <w:rFonts w:cs="GHEA Grapalat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ին պայմանագիրը` այդ Պայմանագրով սահմանված պայմաններին համապատասխան,  և մյուս կողմից` Հայաստանի տարածքի վրա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10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09" w:hanging="0"/>
        <w:contextualSpacing w:val="false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Արձանագրությունն ուժի մեջ է մտնում դրա ուժի մեջ մտնելու համար անհրաժեշտ ընթացակարգերի ավարտի մասին դիվանագիտական ուղիներով Կողմերի</w:t>
      </w:r>
      <w:r>
        <w:rPr>
          <w:rFonts w:cs="GHEA Grapalat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իմյանց ծանուցելու օրվան հաջորդող ամսվա առաջին օրը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120"/>
        <w:ind w:left="709" w:hanging="0"/>
        <w:contextualSpacing w:val="false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 w:before="0" w:after="120"/>
        <w:ind w:left="709" w:hanging="0"/>
        <w:contextualSpacing w:val="false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11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Արձանագրությունը հանդիսանում է Համաձայնագրի անբաժանելի մաս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outlineLvl w:val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Հոդված 12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-5812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Արձանագրությունը կազմված է բուլղարերեն, չեխերեն, դանիերեն, հոլանդերեն, անգլերեն, էստոներեն, ֆիններեն, ֆրանսերեն, գերմաներեն, հունարեն, հունգարերեն, իտալերեն, լատիշերեն, լիտվերեն, մալթերեն, լեհերեն, պորտուգալերեն, ռումիներեն, սլովակերեն, սլովեներեն, իսպաներեն, շվեդերեն և հայերեն լեզուներով բնօրինակներից, </w:t>
      </w:r>
      <w:r>
        <w:rPr>
          <w:rFonts w:cs="Sylfaen" w:ascii="GHEA Grapalat" w:hAnsi="GHEA Grapalat"/>
          <w:color w:val="19161A"/>
          <w:sz w:val="24"/>
          <w:szCs w:val="24"/>
          <w:lang w:val="hy-AM"/>
        </w:rPr>
        <w:t>ընդ որում տեքստերից յուրաքանչյուրը</w:t>
      </w:r>
      <w:r>
        <w:rPr>
          <w:rFonts w:cs="Sylfaen" w:ascii="GHEA Grapalat" w:hAnsi="GHEA Grapalat"/>
          <w:color w:val="19161A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վասարազոր է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տարված է Բրյուսել քաղաքում, 2012թ. դեկտեմբերի 17-ին: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/>
        <w:ind w:left="709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76" w:before="0" w:after="200"/>
        <w:ind w:left="709" w:hanging="0"/>
        <w:contextualSpacing/>
        <w:jc w:val="center"/>
        <w:rPr/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Արձանագրությունն ուժի մեջ է մտել 2014թ. մարտի 1-ին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hanging="0"/>
      <w:jc w:val="center"/>
      <w:rPr>
        <w:rFonts w:ascii="Times New Roman" w:hAnsi="Times New Roman" w:cs="Times New Roman"/>
        <w:sz w:val="24"/>
        <w:szCs w:val="24"/>
        <w:lang w:val="fr-BE"/>
      </w:rPr>
    </w:pPr>
    <w:r>
      <w:rPr>
        <w:rFonts w:cs="Times New Roman" w:ascii="Times New Roman" w:hAnsi="Times New Roman"/>
        <w:sz w:val="24"/>
        <w:szCs w:val="24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hanging="0"/>
      <w:jc w:val="center"/>
      <w:rPr>
        <w:rFonts w:ascii="Times New Roman" w:hAnsi="Times New Roman" w:cs="Times New Roman"/>
        <w:sz w:val="24"/>
        <w:szCs w:val="24"/>
        <w:lang w:val="fr-BE"/>
      </w:rPr>
    </w:pPr>
    <w:r>
      <w:rPr>
        <w:rFonts w:cs="Times New Roman" w:ascii="Times New Roman" w:hAnsi="Times New Roman"/>
        <w:sz w:val="24"/>
        <w:szCs w:val="24"/>
        <w:lang w:val="fr-B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35:00Z</dcterms:created>
  <dc:creator>Translation Centre</dc:creator>
  <dc:description/>
  <cp:keywords/>
  <dc:language>en-US</dc:language>
  <cp:lastModifiedBy>USER</cp:lastModifiedBy>
  <cp:lastPrinted>2012-11-15T11:44:00Z</cp:lastPrinted>
  <dcterms:modified xsi:type="dcterms:W3CDTF">2017-08-09T11:00:00Z</dcterms:modified>
  <cp:revision>17</cp:revision>
  <dc:subject/>
  <dc:title>ԱՐՁԱՆԱԳՐՈՒԹՅՈՒՆ</dc:title>
</cp:coreProperties>
</file>