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ԵՎ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ԻՍՐԱՅԵԼԻ ՊԵՏՈՒԹՅԱՆ ԿԱՌԱՎԱՐՈՒԹՅԱՆ ՄԻՋԵՎ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ԳՅՈՒՂԱՏՆՏԵՍՈՒԹՅԱՆ ԲՆԱԳԱՎԱՌՈՒՄ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ԳՈՐԾԱԿՑՈՒԹՅԱՆ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և Իսրայելի Պետության Կառավարությունը, այսուհետ՝ Կողմեր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5" w:hanging="15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ռաջնորդվելով հավասարության, ազգային ինքնուրույնության և փոխադարձ շահավետության սկզբունքներով,</w:t>
      </w:r>
    </w:p>
    <w:p>
      <w:pPr>
        <w:pStyle w:val="Normal"/>
        <w:spacing w:lineRule="auto" w:line="240" w:before="0" w:after="0"/>
        <w:ind w:left="15" w:hanging="15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5" w:hanging="15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ոզված լինելով, որ գյուղատնտեսության բնագավառում երկկողմ համագործակցութ</w:t>
        <w:softHyphen/>
        <w:t>յունը կնպաստի Կողմերի պետությունների ժողովուրդների կենսամակարդակի բարձրացմանը,</w:t>
      </w:r>
    </w:p>
    <w:p>
      <w:pPr>
        <w:pStyle w:val="Normal"/>
        <w:spacing w:lineRule="auto" w:line="240" w:before="0" w:after="0"/>
        <w:ind w:left="15" w:hanging="15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մաձայնեց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տևյալ</w:t>
      </w:r>
      <w:r>
        <w:rPr>
          <w:rFonts w:cs="GHEA Grapalat" w:ascii="GHEA Grapalat" w:hAnsi="GHEA Grapalat"/>
          <w:sz w:val="24"/>
          <w:szCs w:val="24"/>
          <w:lang w:val="ru-RU"/>
        </w:rPr>
        <w:t>ի մասին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ողմերը կնպաստեն գյուղատնտեսության բնագավառում երկկողմ համագործակցության զարգացմանն ու ամրապնդմանը՝ սույն Համաձայնագրի դրույթներին և իրենց երկրների ազգային օրենսդրությանը համապատասխա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Սույն Համաձայնագրով նախատեսվող համագործակցությունը կիրականացվի հետևյալ ոլորտներում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նասնաբուծություն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թռչնաբուծություն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ձկնաբուծություն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երմոցային տնտեսություն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րենային ապահովություն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պտղատու ծառերի հիվանդությունների վերահսկողության փորձի փոխանակում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փորձագետների և գիտնականների փոխանակում՝ այգեգործության հետազոտական աշխատանքների զարգացումն ուսումնասիրելու համար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յուղատնտեսական մեխանիզացիայի և գյուղատնտեսական մեքենաների տեխնոլո</w:t>
        <w:softHyphen/>
        <w:t>գիաների և փորձի փոխանակում (ներառյալ ուսումնասիրությունները, նախա</w:t>
        <w:softHyphen/>
        <w:t>գծումը, արտադրությունը և շահագործումը)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յուղատնտեսության բնագավառում ոռոգման համակարգերի և ջրի խնայողության տեխնոլոգիաների վերաբերյալ փորձի փոխանակում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ոպերատիվների ստեղծման, հողերի ամրապնդման</w:t>
      </w:r>
      <w:r>
        <w:rPr>
          <w:rFonts w:cs="GHEA Grapalat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լորտում փորձի փոխանակում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ոխադարձ հետաքրքրություն ներկայացնող այլ ոլորտներ։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դրույթների համաձայն Կողմերի միջև փոխանակված ցանկացած տեղե</w:t>
        <w:softHyphen/>
        <w:t>կատվութ</w:t>
        <w:softHyphen/>
        <w:t>յուն կարող է տրամադրվել երրորդ կողմին` Կողմերի  նախնական համաձայնության և գրավոր հաստատման դեպքում: Տեղեկատվության տրամադրումը երրորդ կողմին պետք է իրականացվի Կողմերի ներպետական օրենսդրության և միջազգային համաձայնագրերով ստանձնած պարտավորությունների համաձայ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համագործակցությունը կիրականացնեն հետևյալ ուղղություններո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</w:t>
        <w:tab/>
        <w:t>գյուղատնտեսության բնագավառի վերաբերյալ տեղեկատվության փոխանակում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</w:t>
        <w:tab/>
        <w:t xml:space="preserve">գիտաշխատողների, </w:t>
      </w:r>
      <w:r>
        <w:rPr>
          <w:rFonts w:cs="GHEA Grapalat" w:ascii="GHEA Grapalat" w:hAnsi="GHEA Grapalat"/>
          <w:sz w:val="24"/>
          <w:szCs w:val="24"/>
        </w:rPr>
        <w:t>փորձնակ</w:t>
      </w:r>
      <w:r>
        <w:rPr>
          <w:rFonts w:cs="GHEA Grapalat" w:ascii="GHEA Grapalat" w:hAnsi="GHEA Grapalat"/>
          <w:sz w:val="24"/>
          <w:szCs w:val="24"/>
          <w:lang w:val="hy-AM"/>
        </w:rPr>
        <w:t>ների և փորձագետների փոխանակում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</w:t>
        <w:tab/>
        <w:t>համատեղ սեմինարների և դասընթացների կազմակերպում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</w:t>
        <w:tab/>
        <w:t>ցուցահանդեսների կազմակերպում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</w:t>
        <w:tab/>
        <w:t>համատեղ ձեռնարկությունների ստեղծմանը խրախուսում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 կստեղծեն իրենց իրավասու գերատեսչությունների ներկայացուցիչներից կազմված՝ գյուղատնտեսության բնագավառում համագործակցության համատեղ աշխատան</w:t>
        <w:softHyphen/>
        <w:t>քային խումբ: Երկու երկրների գյուղատնտեսության նախարարության միջազգային համագոր</w:t>
        <w:softHyphen/>
        <w:t>ծակ</w:t>
        <w:softHyphen/>
        <w:t>ցության վարչությունները, համապատասխանաբար, կգործեն որպես տվյալ երկրի աշխատան</w:t>
        <w:softHyphen/>
        <w:t>քային խմբի ղեկավարներ: Համատեղ աշխատանքային խումբը կբացահայտի համագործակցության ծրագրերն ու եղանակները, ինչպես նաև կհամակարգի այդ ծրագրերի իրականացումը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մատեղ աշխատանքային խմբի նիստերը կգումարվեն Հայաստանի Հանրապետութ</w:t>
        <w:softHyphen/>
        <w:t>յունում և Իսրայելի Պետությունում՝ հաջորդաբար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ից յուրաքանչյուրը կհոգա իր ծախսերը, որոնք կառաջանան համատեղ աշխատան</w:t>
        <w:softHyphen/>
        <w:t>քային խմբի կողմից հաստատված ծրագրերի իրականացման ընթացքում, եթե որևէ նախնական պայմանավորվածություն Կողմերի միջև ձեռք չի բերվել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մատեղ աշխատանքային խումբը կբանակցի տվյալ ոլորտին բնորոշ համաձայնագրերի շուրջ՝ համագործակցության ծրագրերն իրականացնելու նպատակով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 դրույթների մեկնաբանման կամ կիրառման ընթացքում վեճ ծագելու դեպքում Կողմերը այն կլուծեն բարեկամաբար` խորհրդակցությունների և բանակցությունների միջոցով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Համաձայնագրի </w:t>
      </w:r>
      <w:r>
        <w:rPr>
          <w:rFonts w:cs="GHEA Grapalat" w:ascii="GHEA Grapalat" w:hAnsi="GHEA Grapalat"/>
          <w:sz w:val="24"/>
          <w:szCs w:val="24"/>
          <w:lang w:val="ru-RU"/>
        </w:rPr>
        <w:t>դր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ձայն ցանկացած գործողություն </w:t>
      </w:r>
      <w:r>
        <w:rPr>
          <w:rFonts w:cs="GHEA Grapalat" w:ascii="GHEA Grapalat" w:hAnsi="GHEA Grapalat"/>
          <w:sz w:val="24"/>
          <w:szCs w:val="24"/>
          <w:lang w:val="ru-RU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վ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ի պետությունների ներպետական օրենսդրությանը և միջազգային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ձայնագրերին համապատասխ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նրապետ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սրայ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իր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մտ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պետ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ակարգ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ջին գրավոր ծանուցումը դիվանագիտական ուղիներով մյուս Կողմի կողմից ստանալու օրվա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ի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գործ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նգ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քնաբերաբա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րկարաձգվ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նգ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ի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գ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նալու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վազ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ի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ծանուց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դարեցն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ադր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մաձայնագրի գործողության դադարեցումը չի խոչընդոտի ծրագրերի հետ կապված այն պարտավորությունների իրականացմանը, որոնք սկսվել, բայց դեռ չեն ավարտվել Համաձայ</w:t>
        <w:softHyphen/>
        <w:t xml:space="preserve">նագրի գործողության դադարեցման պահին, եթե Կողմերն այլ համաձայնություն ձեռք չեն բերել։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ի փոխադարձ համաձայնությամբ սույն Համաձայնագրում կարող են կատարվել փոփոխություններ և լրացումներ: Դրանք ուժի մեջ կմտնեն սույն Համաձայնագրի սույն հոդվածով նախատեսված կարգով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ատարված է </w:t>
      </w:r>
      <w:r>
        <w:rPr>
          <w:rFonts w:cs="GHEA Grapalat" w:ascii="GHEA Grapalat" w:hAnsi="GHEA Grapalat"/>
          <w:sz w:val="24"/>
          <w:szCs w:val="24"/>
          <w:lang w:val="ru-RU"/>
        </w:rPr>
        <w:t>Երուսաղե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քաղաքում 2012թ. մայիսի 16-ին, համապատասխանաբար` 5772թ. __________________ -ին` հայերենով, եբրայերենով և անգլերենով, ընդ որում՝ բոլոր տեքստերն էլ հավասարազոր են: Մեկնաբանման ժամանակ տարաձայնություններ առաջանալու դեպքում կգերակայի անգլերեն լեզվով տեքստ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8"/>
          <w:szCs w:val="28"/>
          <w:lang w:val="hy-AM"/>
        </w:rPr>
        <w:t>Համաձայնագիրն ուժի մեջ է մտել 2013թ. հունվարի 21-ին</w:t>
      </w:r>
    </w:p>
    <w:sectPr>
      <w:type w:val="nextPage"/>
      <w:pgSz w:w="11906" w:h="16838"/>
      <w:pgMar w:left="1701" w:right="155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GHEA Grapalat" w:hAnsi="GHEA Grapalat" w:cs="GHEA Grapala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12:00Z</dcterms:created>
  <dc:creator>Arthur</dc:creator>
  <dc:description/>
  <cp:keywords/>
  <dc:language>en-US</dc:language>
  <cp:lastModifiedBy>LEGAL</cp:lastModifiedBy>
  <cp:lastPrinted>2012-05-14T15:46:00Z</cp:lastPrinted>
  <dcterms:modified xsi:type="dcterms:W3CDTF">2013-01-29T09:50:00Z</dcterms:modified>
  <cp:revision>12</cp:revision>
  <dc:subject/>
  <dc:title/>
</cp:coreProperties>
</file>