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ՀԱՄԱՁԱՅՆԱԳԻՐ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  <w:lang w:val="hy-AM"/>
        </w:rPr>
        <w:t xml:space="preserve">ՀԱՅԱՍՏԱՆԻ ՀԱՆՐԱՊԵՏՈՒԹՅԱՆ ԿԱՌԱՎԱՐՈՒԹՅԱՆ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lang w:val="hy-AM"/>
        </w:rPr>
        <w:t>ԵՎ ՔՈՒՎԵՅԹԻ ՊԵՏՈՒԹՅԱՆ ԿԱՌԱՎԱՐՈՒԹՅԱՆ ՄԻՋԵՎ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ԴԻՎԱՆԱԳԻՏԱԿԱՆ ԵՎ ՀԱՏՈՒԿ ԱՆՁՆԱԳՐԵՐ ՈՒՆԵՑՈՂ ԱՆՁԱՆՑ ՀԱՄԱՐ ՄՈՒՏՔԻ ԱՐՏՈՆԱԳՐԻ ՎԵՐԱՑՄԱՆ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hy-AM"/>
        </w:rPr>
        <w:t xml:space="preserve">Հայաստանի Հանրապետության Կառավարությունը և Քուվեյթի Պետության Կառավարությունը, այսուհետ` Կողմեր,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hy-AM"/>
        </w:rPr>
        <w:t xml:space="preserve">նպատակ ունենալով ամրապնդելու երկկողմ հարաբերությունները երկու երկրների միջև,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ցանկանալով դյուրացնել դիվանագիտական և հատուկ անձնագրեր ունեցող երկու երկրների քաղաքացիների մուտքը և ելքը,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համաձայնեցին հետևյալի մասին.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1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Սույն Համաձայնագրի դրույթները կիրառվում են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վանագիտական անձնագրեր ունեցող՝ Հայաստանի Հանրապետության քաղաքացիների նկատմամբ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վանագիտական և հատուկ անձնագրեր ունեցող՝ Քուվեյթի Պետության քաղաքացիների նկատմամբ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2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12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1. Սույն Համաձայնագրի 1-ին հոդվածում նշված անձինք կարող են առանց մուտքի արտոնագրի մուտք գործել, տարանցել և դուրս գալ մյուս Կողմի տարածքից տվյալ երկրում իննսուն (90) օրը չգերազանցող՝ անընդմեջ կամ մի քանի անգամ գտնվելու ժամկետով` առաջին մուտքի ամսաթվից հետո վեց ամսվա ընթացքում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2. Սույն Համաձայնագրի 1-ին հոդվածում նշված, մյուս Կողմի պետությունում դիվանագիտական ներկայացուցչություններում ու հյուպատոսություններում և միջազգային կազմակերպություններում  հավատարմագրված անձինք, ինչպես նաև նրանց ամուսինները և անչափահաս երեխաները, ովքեր ուղեկցում և ապրում են նրանց հետ, կարող են առանց մուտքի արտոնագրի մուտք գործել, մնալ և դուրս գալ մյուս Կողմի պետության տարածքից իրենց աշխատելու ընթացքում։ Մեկ կողմի արտաքին գործերի նախարարությունը պետք է տեղեկացնի մյուս կողմի արտաքին գործերի նախարարությանը նրանց ժամանման մասին: Սույն պարբերությունում նշված անձինք պետք է ստանան հավատարմագրման քարտ ընդունող Կողմից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3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Սույն Համաձայնագրի 1-ին հոդվածում նշված անձինք կարող են երկա</w:t>
        <w:softHyphen/>
        <w:t xml:space="preserve">րաձգել մյուս Կողմի պետության տարածքում իրենց գտնվելու տևողությունը այդ Կողմի իրավասու մարմինների կողմից հաստատում ստանալուց հետո՝ մյուս Կողմի գործող իրավական դրույթներին համապատասխան: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4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Սույն Համաձայնագրի 1-ին հոդվածում նշված անձինք պահպանում են մյուս Կողմի պետության տարածքում գործող՝ մուտք գործելու կանոնակարգերը և ազգային օրենսդրությունը տվյալ պետությունում գտնվելու ամբողջ ժամանակահատվածում: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5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Յուրաքանչյուր Կողմ իրեն իրավունք է վերապահում մերժելու անցանկալի անձ համարվող անձանց մուտքը իր տարածք կամ դադարեցնելու տվյալ անձանց՝ այնտեղ գտնվելու թույլտվությունը։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6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1. Կողմերը դիվանագիտական ուղիներով փոխանակում են սույն Համաձայնագրում նշված անձնագրերի նմուշները դրանք ուժի մեջ մտնելուց հետո՝ երեսուն (30) օրվա ընթացքում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2. Սույն Համաձայնագրում նշված անձնագրերում որևէ փոփոխություն կատարելու դեպքում Կողմերը դիվանագիտական ուղիներով փոխանակում են դրանց նոր նմուշները և տեղեկատվություն այդ անձնագրերի մասին դրանք ուժի մեջ մտնելուց հետո՝ երեսուն (30) օրվա ընթացքում: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7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Յուրաքանչյուր Կողմ իրեն իրավունք է վերապահում ամբողջությամբ կամ մասնակիորեն կասեցնելու սույն Համաձայնագրի գործողությունը` ելնելով ազգային անվտանգության, հասարակական կարգի կամ հանրային առողջության պաշտպանության նկատառումներից: Այդպիսի կասեցման կամ կասեցումը վերացնելու մասին մյուս Կողմը ծանուցվում է դիվանագիտական ուղիներով, և այն ուժի մեջ է մտնում կամ դադարում է գործելուց մյուս Կողմի կողմից ծանուցումն ստանալու օրվանից։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8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Կողմերի միջև սույն Համաձայնագրի մեկնաբանման կամ իրականաց</w:t>
        <w:softHyphen/>
        <w:t xml:space="preserve">ման շուրջ ծագած ցանկացած վեճ կարգավորվում է խորհրդակցությունների և բանակցությունների միջոցով: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9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Կողմերի փոխադարձ համաձայնությամբ սույն Համաձայնագրում կարող են կատարվել փոփոխություններ։ Փոփոխությունները կկազմեն սույն Համաձայնագրի անբաժանելի մասը և ուժի մեջ կմտնեն սույն Համաձայ</w:t>
        <w:softHyphen/>
        <w:t xml:space="preserve">նագրի 10-րդ հոդվածի համաձայն: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10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>Սույն Համաձայնագիրն ուժի մեջ կմտնի այն ուժի մեջ մտնելու հա</w:t>
        <w:softHyphen/>
        <w:t>մար անհրաժեշտ ներպետական ընթացակարգերի կատարման մասին վեր</w:t>
        <w:softHyphen/>
        <w:t xml:space="preserve">ջին գրավոր ծանուցումը դիվանագիտական ուղիներով մյուս Կողմի կողմից ստանալուց երեսուն (30) օր հետո։ 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11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Սույն Համաձայնագիրը վավերական է ուժի մեջ մտնելուց հետո անորոշ ժամկետով։ Յուրա</w:t>
        <w:softHyphen/>
        <w:t xml:space="preserve">քանչյուր Կողմ կարող է դադարեցնել սույն Համաձայնագրի գործողությունը՝ այդ մասին դիվանագիտական ուղիներով գրավոր ծանուցելով մյուս Կողմին: Դադարեցումը գործողության մեջ է մտնում ծանուցման ամսաթվից իննսուն (90) օր հետո: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Կատարված է Էլ-Քուվեյթ քաղաքում, 2012 թվականի նոյեմբերի 19–ին, երկու բնօրինակով, յուրաքանչյուրը` հայերեն, արաբերեն և անգլերեն, ընդ որում` բոլոր տեքստերն էլ հավասարազոր են: Սույն Համաձայնագրի մեկնաբանման ժամանակ տարաձայնությունների դեպքում գերակայում է անգլերեն տեքստը: 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  <w:t>Համաձայնագիրն ուժի մեջ է մտել 2013թ. մայիսի 9-ին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15:00Z</dcterms:created>
  <dc:creator>ARAB</dc:creator>
  <dc:description/>
  <cp:keywords/>
  <dc:language>en-US</dc:language>
  <cp:lastModifiedBy>LEGAL</cp:lastModifiedBy>
  <cp:lastPrinted>2012-11-15T16:17:00Z</cp:lastPrinted>
  <dcterms:modified xsi:type="dcterms:W3CDTF">2013-04-15T18:39:00Z</dcterms:modified>
  <cp:revision>12</cp:revision>
  <dc:subject/>
  <dc:title>Համաձայնագիր </dc:title>
</cp:coreProperties>
</file>