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bCs/>
          <w:lang w:val="en-US"/>
        </w:rPr>
        <w:t xml:space="preserve">ՀԱՄԱՁԱՅՆԱԳԻՐ 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Անկախ Պետությունների Համագործակցության մասնակից պետությունների տարածքներ մուտք գործող` երրորդ պետությունների քաղաքացիների և քաղաքացիություն չունեցող անձանց Հաշվա</w:t>
      </w:r>
      <w:r>
        <w:rPr>
          <w:rFonts w:cs="GHEA Grapalat" w:ascii="GHEA Grapalat" w:hAnsi="GHEA Grapalat"/>
          <w:b/>
          <w:bCs/>
        </w:rPr>
        <w:t>ռ</w:t>
      </w:r>
      <w:r>
        <w:rPr>
          <w:rFonts w:cs="GHEA Grapalat" w:ascii="GHEA Grapalat" w:hAnsi="GHEA Grapalat"/>
          <w:b/>
          <w:bCs/>
          <w:lang w:val="en-US"/>
        </w:rPr>
        <w:t>ման միասնական համակարգի մասին</w:t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 xml:space="preserve">Անկախ Պետությունների Համագործակցության մասնակից պետությունների կառավարությունները, այսուհետ` Կողմեր, </w:t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 xml:space="preserve">հաշվի առնելով Անկախ Պետությունների Համագործակցության մասնակից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տարածաշրջաններում հանցագործությունների, ահաբեկչությ</w:t>
      </w: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>ն, այլ մարտահրավերների և սպառնալիքների դեմ միասնական պայքարի արդյունավետության բարձրացման անհրաժեշտությունը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en-US"/>
        </w:rPr>
        <w:t>գիտակցելով, որ Անկախ Պետությունների Համագործակցության մասնակից պետությունների տարածքներ մուտք գործող երրորդ պետությունների քաղաքացիների և քաղաքացիություն չունեցող անձանց հաշվառման Միասնական համակարգի ստեղծումը համապատասխանում է իրենց պետությունների ազգերի անվտանգության ապահովման շահերին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en-US"/>
        </w:rPr>
        <w:t xml:space="preserve">ելնելով Անկախ Պետությունների Համագործակցության նպատակներից և խնդիրներից,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en-US"/>
        </w:rPr>
        <w:t>համաձայնեցին հետևյալի մասին.</w:t>
      </w:r>
    </w:p>
    <w:p>
      <w:pPr>
        <w:pStyle w:val="Normal"/>
        <w:bidi w:val="0"/>
        <w:ind w:left="0" w:right="0" w:hanging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lang w:val="en-US"/>
        </w:rPr>
        <w:t xml:space="preserve">        </w:t>
      </w:r>
      <w:r>
        <w:rPr>
          <w:rFonts w:cs="GHEA Grapalat" w:ascii="GHEA Grapalat" w:hAnsi="GHEA Grapalat"/>
          <w:b/>
          <w:bCs/>
          <w:lang w:val="en-US"/>
        </w:rPr>
        <w:t>Հոդված 1</w:t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 xml:space="preserve">Կողմերն ստեղծում են Անկախ Պետությունների Համագործակցության մասնակից պետությունների տարածքներ մուտք գործող` երրորդ երկրների քաղաքացիների և քաղաքացիություն չունեցող անձանց Հաշվառման միասնական համակարգ` համաձայն պայմանների, որոնք շարադրված են սույն Համաձայնագրի 2-րդ հոդվածով հաստատված Տեխնիկական պահանջներում: </w:t>
      </w:r>
    </w:p>
    <w:p>
      <w:pPr>
        <w:pStyle w:val="Normal"/>
        <w:bidi w:val="0"/>
        <w:ind w:left="0" w:right="0" w:firstLine="708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2</w:t>
      </w:r>
    </w:p>
    <w:p>
      <w:pPr>
        <w:pStyle w:val="Normal"/>
        <w:bidi w:val="0"/>
        <w:ind w:left="0" w:right="0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>Կողմերը հաստատում են.</w:t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>Անկախ Պետությունների Համագործակցության մասնակից պետությունների տարածքներ մուտք գործող` երրորդ երկրների քաղաքացիների և  քաղաքացիություն չունեցող անձանց Հաշվա</w:t>
      </w:r>
      <w:r>
        <w:rPr>
          <w:rFonts w:cs="GHEA Grapalat" w:ascii="GHEA Grapalat" w:hAnsi="GHEA Grapalat"/>
        </w:rPr>
        <w:t>ռ</w:t>
      </w:r>
      <w:r>
        <w:rPr>
          <w:rFonts w:cs="GHEA Grapalat" w:ascii="GHEA Grapalat" w:hAnsi="GHEA Grapalat"/>
          <w:lang w:val="en-US"/>
        </w:rPr>
        <w:t>ման միասնական համակարգի տեխնիկական պահանջները (կցվում են)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en-US"/>
        </w:rPr>
        <w:t>Անկախ Պետությունների Համագործակցության մասնակից պետությունների տարածքներ մուտք գործող` երրորդ երկրների քաղաքացիների և քաղաքացիություն չունեցող անձանց Հաշվա</w:t>
      </w:r>
      <w:r>
        <w:rPr>
          <w:rFonts w:cs="GHEA Grapalat" w:ascii="GHEA Grapalat" w:hAnsi="GHEA Grapalat"/>
        </w:rPr>
        <w:t>ռ</w:t>
      </w:r>
      <w:r>
        <w:rPr>
          <w:rFonts w:cs="GHEA Grapalat" w:ascii="GHEA Grapalat" w:hAnsi="GHEA Grapalat"/>
          <w:lang w:val="en-US"/>
        </w:rPr>
        <w:t>ման միասնական համակարգի Տեխնիկական առաջադրանքը (կցվում է)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en-US"/>
        </w:rPr>
        <w:t>Հաշվառման տվյալների միասնական ցուցակը (կցվում է):</w:t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3</w:t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>Անկախ Պետությունների Համագործակցության մասնակից պետությունների տարածքներ մուտք գործող` երրորդ երկրների քաղաքացիների և քաղաքացիություն չունեցող անձանց Հաշվա</w:t>
      </w:r>
      <w:r>
        <w:rPr>
          <w:rFonts w:cs="GHEA Grapalat" w:ascii="GHEA Grapalat" w:hAnsi="GHEA Grapalat"/>
        </w:rPr>
        <w:t>ռ</w:t>
      </w:r>
      <w:r>
        <w:rPr>
          <w:rFonts w:cs="GHEA Grapalat" w:ascii="GHEA Grapalat" w:hAnsi="GHEA Grapalat"/>
          <w:lang w:val="en-US"/>
        </w:rPr>
        <w:t>ման միասնական համակարգի շրջանակներում Կողմերն ստեղծում են հաշվառման տվյալների բանկ` հիմնված տվյալների ազգային բազաներում առկա տեղեկությունների բաշխ</w:t>
      </w:r>
      <w:r>
        <w:rPr>
          <w:rFonts w:cs="GHEA Grapalat" w:ascii="GHEA Grapalat" w:hAnsi="GHEA Grapalat"/>
        </w:rPr>
        <w:t>իչ</w:t>
      </w:r>
      <w:r>
        <w:rPr>
          <w:rFonts w:cs="GHEA Grapalat" w:ascii="GHEA Grapalat" w:hAnsi="GHEA Grapalat"/>
          <w:lang w:val="en-US"/>
        </w:rPr>
        <w:t xml:space="preserve"> կառու</w:t>
      </w:r>
      <w:r>
        <w:rPr>
          <w:rFonts w:cs="GHEA Grapalat" w:ascii="GHEA Grapalat" w:hAnsi="GHEA Grapalat"/>
        </w:rPr>
        <w:t>յցի</w:t>
      </w:r>
      <w:r>
        <w:rPr>
          <w:rFonts w:cs="GHEA Grapalat" w:ascii="GHEA Grapalat" w:hAnsi="GHEA Grapalat"/>
          <w:lang w:val="en-US"/>
        </w:rPr>
        <w:t xml:space="preserve"> վրա (առանց ազգային տեղեկատվական համակարգերի փոխադարձ ինտեգրման): </w:t>
      </w:r>
    </w:p>
    <w:p>
      <w:pPr>
        <w:pStyle w:val="Normal"/>
        <w:bidi w:val="0"/>
        <w:ind w:left="0" w:right="0" w:firstLine="708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4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 xml:space="preserve">Աշխատանքների պատվիրատուն հանդիսանում է Դաշնային միգրացիոն ծառայությունը (Ռուսաստանի ԴՄԾ), որը կազմակերպում է </w:t>
      </w:r>
      <w:r>
        <w:rPr>
          <w:rFonts w:cs="GHEA Grapalat" w:ascii="GHEA Grapalat" w:hAnsi="GHEA Grapalat"/>
        </w:rPr>
        <w:t>մրցառքների</w:t>
      </w:r>
      <w:r>
        <w:rPr>
          <w:rFonts w:cs="GHEA Grapalat" w:ascii="GHEA Grapalat" w:hAnsi="GHEA Grapalat"/>
          <w:lang w:val="en-US"/>
        </w:rPr>
        <w:t xml:space="preserve"> (մրցույթ</w:t>
        <w:softHyphen/>
        <w:t xml:space="preserve">ների, աճուրդների) անցկացում` ԱՊՀ մասնակից պետությունների տարածքներ մուտք գործող` երրորդ պետությունների քաղաքացիների և քաղաքացիություն չունեցող անձանց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 xml:space="preserve">աշվառման 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lang w:val="en-US"/>
        </w:rPr>
        <w:t xml:space="preserve">իասնական համակարգի ստեղծման համար` որպես  </w:t>
      </w:r>
      <w:r>
        <w:rPr>
          <w:rFonts w:cs="GHEA Grapalat" w:ascii="GHEA Grapalat" w:hAnsi="GHEA Grapalat"/>
        </w:rPr>
        <w:t>մրցառք</w:t>
      </w:r>
      <w:r>
        <w:rPr>
          <w:rFonts w:cs="GHEA Grapalat" w:ascii="GHEA Grapalat" w:hAnsi="GHEA Grapalat"/>
          <w:lang w:val="en-US"/>
        </w:rPr>
        <w:t xml:space="preserve">ային հանձնաժողովի անդամներ և փորձագետներ ներգրավելով Կողմերի ներկայացուցիչներին: </w:t>
      </w:r>
    </w:p>
    <w:p>
      <w:pPr>
        <w:pStyle w:val="Normal"/>
        <w:bidi w:val="0"/>
        <w:ind w:left="0" w:right="0" w:hanging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5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 xml:space="preserve">Կողմերը </w:t>
      </w:r>
      <w:r>
        <w:rPr>
          <w:rFonts w:cs="GHEA Grapalat" w:ascii="GHEA Grapalat" w:hAnsi="GHEA Grapalat"/>
        </w:rPr>
        <w:t>ս</w:t>
      </w:r>
      <w:r>
        <w:rPr>
          <w:rFonts w:cs="GHEA Grapalat" w:ascii="GHEA Grapalat" w:hAnsi="GHEA Grapalat"/>
          <w:lang w:val="en-US"/>
        </w:rPr>
        <w:t>ույն Համաձայնագրի ստորագրման պահից ե</w:t>
      </w:r>
      <w:r>
        <w:rPr>
          <w:rFonts w:cs="GHEA Grapalat" w:ascii="GHEA Grapalat" w:hAnsi="GHEA Grapalat"/>
        </w:rPr>
        <w:t>ռ</w:t>
      </w:r>
      <w:r>
        <w:rPr>
          <w:rFonts w:cs="GHEA Grapalat" w:ascii="GHEA Grapalat" w:hAnsi="GHEA Grapalat"/>
          <w:lang w:val="en-US"/>
        </w:rPr>
        <w:t>ամսյա ժամ</w:t>
      </w:r>
      <w:r>
        <w:rPr>
          <w:rFonts w:cs="GHEA Grapalat" w:ascii="GHEA Grapalat" w:hAnsi="GHEA Grapalat"/>
        </w:rPr>
        <w:t>կե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նդապահ</w:t>
      </w:r>
      <w:r>
        <w:rPr>
          <w:rFonts w:cs="GHEA Grapalat" w:ascii="GHEA Grapalat" w:hAnsi="GHEA Grapalat"/>
          <w:lang w:val="en-US"/>
        </w:rPr>
        <w:t xml:space="preserve">ին տեղեկացնում են իրենց լիազորված մարմինների մասին, որոնք պատասխանատու են սույն Համաձայնագրի կատարման համար: </w:t>
      </w:r>
    </w:p>
    <w:p>
      <w:pPr>
        <w:pStyle w:val="Normal"/>
        <w:bidi w:val="0"/>
        <w:ind w:left="0" w:right="0" w:firstLine="708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6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 xml:space="preserve">Անկախ Պետությունների Համագործակցության մասնակից պետությունների տարածքներ մուտք գործող` երրորդ պետությունների քաղաքացիների և քաղաքացիություն չունեցող անձանց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 xml:space="preserve">աշվառման 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lang w:val="en-US"/>
        </w:rPr>
        <w:t xml:space="preserve">իասնական համակարգի ռեսուրսների լրացման, օգտագործման կարգը, տեղեկատվության հետ վարվելու կանոնները, ինչպես նաև տվյալ համակարգի մշակման, ստեղծման և զարգացման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GHEA Grapalat" w:ascii="GHEA Grapalat" w:hAnsi="GHEA Grapalat"/>
          <w:lang w:val="en-US"/>
        </w:rPr>
        <w:t xml:space="preserve"> համատեղ աշխատանքների ֆինանսավորման կարգը կորոշվեն առանձին փաստաթղթերով: </w:t>
      </w:r>
    </w:p>
    <w:p>
      <w:pPr>
        <w:pStyle w:val="Normal"/>
        <w:bidi w:val="0"/>
        <w:ind w:left="0" w:right="0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7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>Սույն Համաձայնագիրը ժամանակավոր</w:t>
      </w:r>
      <w:r>
        <w:rPr>
          <w:rFonts w:cs="GHEA Grapalat" w:ascii="GHEA Grapalat" w:hAnsi="GHEA Grapalat"/>
        </w:rPr>
        <w:t>ապես</w:t>
      </w:r>
      <w:r>
        <w:rPr>
          <w:rFonts w:cs="GHEA Grapalat" w:ascii="GHEA Grapalat" w:hAnsi="GHEA Grapalat"/>
          <w:lang w:val="en-US"/>
        </w:rPr>
        <w:t xml:space="preserve"> կիրառվում է ստորագրման պահից և ուժի մեջ է մտնում այն ստորագրած Կողմերի` դրա ուժի մեջ մտնելու համար անհրաժեշտ ներպետական ընթացակարգերի </w:t>
      </w:r>
      <w:r>
        <w:rPr>
          <w:rFonts w:cs="GHEA Grapalat" w:ascii="GHEA Grapalat" w:hAnsi="GHEA Grapalat"/>
        </w:rPr>
        <w:t>կատարման</w:t>
      </w:r>
      <w:r>
        <w:rPr>
          <w:rFonts w:cs="GHEA Grapalat" w:ascii="GHEA Grapalat" w:hAnsi="GHEA Grapalat"/>
          <w:lang w:val="en-US"/>
        </w:rPr>
        <w:t xml:space="preserve"> մասին երրորդ ծանուց</w:t>
      </w:r>
      <w:r>
        <w:rPr>
          <w:rFonts w:cs="GHEA Grapalat" w:ascii="GHEA Grapalat" w:hAnsi="GHEA Grapalat"/>
        </w:rPr>
        <w:t>ագ</w:t>
      </w:r>
      <w:r>
        <w:rPr>
          <w:rFonts w:cs="GHEA Grapalat" w:ascii="GHEA Grapalat" w:hAnsi="GHEA Grapalat"/>
          <w:lang w:val="en-US"/>
        </w:rPr>
        <w:t xml:space="preserve">իրն </w:t>
      </w:r>
      <w:r>
        <w:rPr>
          <w:rFonts w:cs="GHEA Grapalat" w:ascii="GHEA Grapalat" w:hAnsi="GHEA Grapalat"/>
        </w:rPr>
        <w:t>ավանդապահ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նա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 30 օր հետո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en-US"/>
        </w:rPr>
        <w:t xml:space="preserve">երպետական ընթացակարգերն ավելի ուշ </w:t>
      </w:r>
      <w:r>
        <w:rPr>
          <w:rFonts w:cs="GHEA Grapalat" w:ascii="GHEA Grapalat" w:hAnsi="GHEA Grapalat"/>
        </w:rPr>
        <w:t>կատար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սույն Համաձայնագիրն ուժի մեջ է մտնում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փաստաթղթերն </w:t>
      </w:r>
      <w:r>
        <w:rPr>
          <w:rFonts w:cs="GHEA Grapalat" w:ascii="GHEA Grapalat" w:hAnsi="GHEA Grapalat"/>
        </w:rPr>
        <w:t>ավանդապահի</w:t>
      </w:r>
      <w:r>
        <w:rPr>
          <w:rFonts w:cs="GHEA Grapalat" w:ascii="GHEA Grapalat" w:hAnsi="GHEA Grapalat"/>
          <w:lang w:val="en-US"/>
        </w:rPr>
        <w:t xml:space="preserve"> ստանալու </w:t>
      </w:r>
      <w:r>
        <w:rPr>
          <w:rFonts w:cs="GHEA Grapalat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 30 </w:t>
      </w:r>
      <w:r>
        <w:rPr>
          <w:rFonts w:cs="GHEA Grapalat" w:ascii="GHEA Grapalat" w:hAnsi="GHEA Grapalat"/>
        </w:rPr>
        <w:t>օ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bidi w:val="0"/>
        <w:ind w:left="0" w:right="0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8</w:t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>Կողմերի փոխադարձ համաձայնությա</w:t>
      </w:r>
      <w:r>
        <w:rPr>
          <w:rFonts w:cs="GHEA Grapalat" w:ascii="GHEA Grapalat" w:hAnsi="GHEA Grapalat"/>
        </w:rPr>
        <w:t>մբ</w:t>
      </w:r>
      <w:r>
        <w:rPr>
          <w:rFonts w:cs="GHEA Grapalat" w:ascii="GHEA Grapalat" w:hAnsi="GHEA Grapalat"/>
          <w:lang w:val="en-US"/>
        </w:rPr>
        <w:t xml:space="preserve"> սույն Համաձայնագր</w:t>
      </w:r>
      <w:r>
        <w:rPr>
          <w:rFonts w:cs="GHEA Grapalat" w:ascii="GHEA Grapalat" w:hAnsi="GHEA Grapalat"/>
        </w:rPr>
        <w:t>ում</w:t>
      </w:r>
      <w:r>
        <w:rPr>
          <w:rFonts w:cs="GHEA Grapalat" w:ascii="GHEA Grapalat" w:hAnsi="GHEA Grapalat"/>
          <w:lang w:val="en-US"/>
        </w:rPr>
        <w:t xml:space="preserve"> կարող են կատարվել փոփոխություններ և լրացումներ, որոնք  ձևակերպվում են համապատասխան արձանագրությամբ:  </w:t>
      </w:r>
    </w:p>
    <w:p>
      <w:pPr>
        <w:pStyle w:val="Normal"/>
        <w:bidi w:val="0"/>
        <w:ind w:left="0" w:right="0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9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>Սույն Համաձայնագրի կիրառման և մեկնաբանման ժամանակ Կողմերի միջև ծագ</w:t>
      </w:r>
      <w:r>
        <w:rPr>
          <w:rFonts w:cs="GHEA Grapalat" w:ascii="GHEA Grapalat" w:hAnsi="GHEA Grapalat"/>
        </w:rPr>
        <w:t>ած</w:t>
      </w:r>
      <w:r>
        <w:rPr>
          <w:rFonts w:cs="GHEA Grapalat" w:ascii="GHEA Grapalat" w:hAnsi="GHEA Grapalat"/>
          <w:lang w:val="en-US"/>
        </w:rPr>
        <w:t xml:space="preserve"> վիճելի հարցերը լուծվում են </w:t>
      </w:r>
      <w:r>
        <w:rPr>
          <w:rFonts w:cs="GHEA Grapalat" w:ascii="GHEA Grapalat" w:hAnsi="GHEA Grapalat"/>
        </w:rPr>
        <w:t>շահագրգիռ</w:t>
      </w:r>
      <w:r>
        <w:rPr>
          <w:rFonts w:cs="GHEA Grapalat" w:ascii="GHEA Grapalat" w:hAnsi="GHEA Grapalat"/>
          <w:lang w:val="en-US"/>
        </w:rPr>
        <w:t xml:space="preserve"> Կողմերի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>` խորհրդակցութ</w:t>
        <w:softHyphen/>
        <w:t>յունների և բանակցությունների միջոց</w:t>
      </w:r>
      <w:r>
        <w:rPr>
          <w:rFonts w:cs="GHEA Grapalat" w:ascii="GHEA Grapalat" w:hAnsi="GHEA Grapalat"/>
        </w:rPr>
        <w:t>ով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>Խորհրդակցությունների և բանակցությունների միջոցով վիճելի հարցերի լուծման անհնարինության դեպքում Կողմերը համաձայնությ</w:t>
      </w:r>
      <w:r>
        <w:rPr>
          <w:rFonts w:cs="GHEA Grapalat" w:ascii="GHEA Grapalat" w:hAnsi="GHEA Grapalat"/>
        </w:rPr>
        <w:t>ամբ</w:t>
      </w:r>
      <w:r>
        <w:rPr>
          <w:rFonts w:cs="GHEA Grapalat" w:ascii="GHEA Grapalat" w:hAnsi="GHEA Grapalat"/>
          <w:lang w:val="en-US"/>
        </w:rPr>
        <w:t xml:space="preserve"> դիմում են Անկախ Պետությունների Համագործակցության տնտեսական դատարան:</w:t>
      </w:r>
    </w:p>
    <w:p>
      <w:pPr>
        <w:pStyle w:val="Normal"/>
        <w:bidi w:val="0"/>
        <w:ind w:left="0" w:right="0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GHEA Grapalat" w:ascii="GHEA Grapalat" w:hAnsi="GHEA Grapalat"/>
          <w:lang w:val="en-US"/>
        </w:rPr>
        <w:t xml:space="preserve">                                                           </w:t>
      </w:r>
      <w:r>
        <w:rPr>
          <w:rFonts w:cs="GHEA Grapalat" w:ascii="GHEA Grapalat" w:hAnsi="GHEA Grapalat"/>
          <w:b/>
          <w:bCs/>
          <w:lang w:val="en-US"/>
        </w:rPr>
        <w:t>Հոդված 10</w:t>
      </w:r>
    </w:p>
    <w:p>
      <w:pPr>
        <w:pStyle w:val="Normal"/>
        <w:bidi w:val="0"/>
        <w:ind w:left="0" w:right="0" w:firstLine="708"/>
        <w:jc w:val="both"/>
        <w:rPr>
          <w:lang w:val="en-US"/>
        </w:rPr>
      </w:pPr>
      <w:r>
        <w:rPr>
          <w:rFonts w:cs="GHEA Grapalat" w:ascii="GHEA Grapalat" w:hAnsi="GHEA Grapalat"/>
          <w:lang w:val="en-US"/>
        </w:rPr>
        <w:t xml:space="preserve">Սույն Համաձայնագիրն ուժի մեջ մտնելուց հետո բաց է Անկախ Պետությունների Համագործակցության այլ մասնակից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միանալու համար, որոնք ընդունում են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ույթները</w:t>
      </w:r>
      <w:r>
        <w:rPr>
          <w:rFonts w:cs="GHEA Grapalat" w:ascii="GHEA Grapalat" w:hAnsi="GHEA Grapalat"/>
          <w:lang w:val="en-US"/>
        </w:rPr>
        <w:t xml:space="preserve"> և պատրաստ են իրենց վրա վերցնելու սույն Համաձայնագրից բխող պարտականությունները: Միացող պետության համար սույն Համաձայնագիրն ուժի մեջ է մտնում միանալու մասին փաստաթուղթն </w:t>
      </w:r>
      <w:r>
        <w:rPr>
          <w:rFonts w:cs="GHEA Grapalat" w:ascii="GHEA Grapalat" w:hAnsi="GHEA Grapalat"/>
        </w:rPr>
        <w:t>ավանդապահ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նալու</w:t>
      </w:r>
      <w:r>
        <w:rPr>
          <w:rFonts w:cs="GHEA Grapalat" w:ascii="GHEA Grapalat" w:hAnsi="GHEA Grapalat"/>
          <w:lang w:val="en-US"/>
        </w:rPr>
        <w:t xml:space="preserve"> օրվանից 30 օր հետո: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GHEA Grapalat" w:ascii="GHEA Grapalat" w:hAnsi="GHEA Grapalat"/>
          <w:b/>
          <w:bCs/>
        </w:rPr>
        <w:t>Հոդված</w:t>
      </w:r>
      <w:r>
        <w:rPr>
          <w:rFonts w:cs="GHEA Grapalat" w:ascii="GHEA Grapalat" w:hAnsi="GHEA Grapalat"/>
          <w:b/>
          <w:bCs/>
          <w:lang w:val="en-US"/>
        </w:rPr>
        <w:t xml:space="preserve"> 11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մաձայնագիրը</w:t>
      </w:r>
      <w:r>
        <w:rPr>
          <w:rFonts w:cs="GHEA Grapalat" w:ascii="GHEA Grapalat" w:hAnsi="GHEA Grapalat"/>
          <w:lang w:val="en-US"/>
        </w:rPr>
        <w:t xml:space="preserve"> կնքվում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որոշ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կետ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</w:rPr>
        <w:t>Կողմ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յուրաքանչյու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ուր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ց</w:t>
      </w:r>
      <w:r>
        <w:rPr>
          <w:rFonts w:cs="GHEA Grapalat" w:ascii="GHEA Grapalat" w:hAnsi="GHEA Grapalat"/>
          <w:lang w:val="en-US"/>
        </w:rPr>
        <w:t xml:space="preserve">` իր 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ա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նու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արկ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նդապահ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շ</w:t>
      </w:r>
      <w:r>
        <w:rPr>
          <w:rFonts w:cs="GHEA Grapalat" w:ascii="GHEA Grapalat" w:hAnsi="GHEA Grapalat"/>
          <w:lang w:val="en-US"/>
        </w:rPr>
        <w:t xml:space="preserve">,  քան </w:t>
      </w:r>
      <w:r>
        <w:rPr>
          <w:rFonts w:cs="GHEA Grapalat" w:ascii="GHEA Grapalat" w:hAnsi="GHEA Grapalat"/>
        </w:rPr>
        <w:t>դուր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ա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աթվից</w:t>
      </w:r>
      <w:r>
        <w:rPr>
          <w:rFonts w:cs="GHEA Grapalat" w:ascii="GHEA Grapalat" w:hAnsi="GHEA Grapalat"/>
          <w:lang w:val="en-US"/>
        </w:rPr>
        <w:t xml:space="preserve"> 6 </w:t>
      </w:r>
      <w:r>
        <w:rPr>
          <w:rFonts w:cs="GHEA Grapalat" w:ascii="GHEA Grapalat" w:hAnsi="GHEA Grapalat"/>
        </w:rPr>
        <w:t>ամսից</w:t>
      </w:r>
      <w:r>
        <w:rPr>
          <w:rFonts w:cs="GHEA Grapalat" w:ascii="GHEA Grapalat" w:hAnsi="GHEA Grapalat"/>
          <w:lang w:val="en-US"/>
        </w:rPr>
        <w:t xml:space="preserve"> առաջ,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կարգավոր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աջ</w:t>
      </w:r>
      <w:r>
        <w:rPr>
          <w:rFonts w:cs="GHEA Grapalat" w:ascii="GHEA Grapalat" w:hAnsi="GHEA Grapalat"/>
          <w:lang w:val="en-US"/>
        </w:rPr>
        <w:t xml:space="preserve">ացած </w:t>
      </w:r>
      <w:r>
        <w:rPr>
          <w:rFonts w:cs="GHEA Grapalat" w:ascii="GHEA Grapalat" w:hAnsi="GHEA Grapalat"/>
        </w:rPr>
        <w:t>ֆինանս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տավորություններ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</w:rPr>
        <w:t>Կատա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նկ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երբուրգ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աղաքում</w:t>
      </w:r>
      <w:r>
        <w:rPr>
          <w:rFonts w:cs="GHEA Grapalat" w:ascii="GHEA Grapalat" w:hAnsi="GHEA Grapalat"/>
          <w:lang w:val="en-US"/>
        </w:rPr>
        <w:t xml:space="preserve"> 2011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>վական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կտեմբերի</w:t>
      </w:r>
      <w:r>
        <w:rPr>
          <w:rFonts w:cs="GHEA Grapalat" w:ascii="GHEA Grapalat" w:hAnsi="GHEA Grapalat"/>
          <w:lang w:val="en-US"/>
        </w:rPr>
        <w:t xml:space="preserve"> 18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,  </w:t>
      </w:r>
      <w:r>
        <w:rPr>
          <w:rFonts w:cs="GHEA Grapalat" w:ascii="GHEA Grapalat" w:hAnsi="GHEA Grapalat"/>
        </w:rPr>
        <w:t>ռուսերենով</w:t>
      </w:r>
      <w:r>
        <w:rPr>
          <w:rFonts w:cs="GHEA Grapalat" w:ascii="GHEA Grapalat" w:hAnsi="GHEA Grapalat"/>
          <w:lang w:val="en-US"/>
        </w:rPr>
        <w:t xml:space="preserve">, 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նօրինակով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Բնագ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ինակ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հ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Անկախ Պե</w:t>
        <w:softHyphen/>
        <w:t>տութ</w:t>
        <w:softHyphen/>
        <w:t xml:space="preserve">յունների Համագործակցության </w:t>
      </w:r>
      <w:r>
        <w:rPr>
          <w:rFonts w:cs="GHEA Grapalat" w:ascii="GHEA Grapalat" w:hAnsi="GHEA Grapalat"/>
        </w:rPr>
        <w:t>Գործադ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միտե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նագիր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ստորագր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յուրաքանչյ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ւղարկ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ավեր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bidi w:val="0"/>
        <w:ind w:left="0" w:right="0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ՀԱՍՏԱՏՎԵԼ Է</w:t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2011թ. հոկտեմբերի</w:t>
      </w:r>
      <w:r>
        <w:rPr>
          <w:rFonts w:cs="GHEA Grapalat" w:ascii="GHEA Grapalat" w:hAnsi="GHEA Grapalat"/>
          <w:lang w:val="en-US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18-</w:t>
      </w:r>
      <w:r>
        <w:rPr>
          <w:rFonts w:cs="GHEA Grapalat" w:ascii="GHEA Grapalat" w:hAnsi="GHEA Grapalat"/>
          <w:lang w:val="en-US" w:eastAsia="ru-RU"/>
        </w:rPr>
        <w:t>ի՝</w:t>
      </w:r>
      <w:r>
        <w:rPr>
          <w:rFonts w:cs="GHEA Grapalat" w:ascii="GHEA Grapalat" w:hAnsi="GHEA Grapalat"/>
          <w:lang w:val="hy-AM" w:eastAsia="ru-RU"/>
        </w:rPr>
        <w:t xml:space="preserve"> 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Անկախ Պետությունների Համագործակցության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անդամ պետությունների տարածքներ մուտք գործող՝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երրորդ պետությունների քաղաքացիների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և քաղաքացիություն չունեցող անձանց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հաշվառման միասնական համակարգի մասին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Համաձայնագրով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360"/>
        <w:ind w:left="0" w:right="0" w:hanging="0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spacing w:before="0" w:after="360"/>
        <w:ind w:left="0" w:right="0" w:hanging="0"/>
        <w:jc w:val="center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spacing w:before="0" w:after="36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ՏԵԽՆԻԿԱԿԱՆ ՊԱՀԱՆՋՆԵՐ</w:t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Անկախ Պետությունների Համագործակցության</w:t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 xml:space="preserve"> </w:t>
      </w:r>
      <w:r>
        <w:rPr>
          <w:rFonts w:cs="GHEA Grapalat" w:ascii="GHEA Grapalat" w:hAnsi="GHEA Grapalat"/>
          <w:b/>
          <w:bCs/>
          <w:lang w:val="hy-AM" w:eastAsia="ru-RU"/>
        </w:rPr>
        <w:t>մասնակից պետությունների տարածքներ մուտք գործող`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GHEA Grapalat" w:ascii="GHEA Grapalat" w:hAnsi="GHEA Grapalat"/>
          <w:b/>
          <w:bCs/>
          <w:lang w:val="hy-AM" w:eastAsia="ru-RU"/>
        </w:rPr>
        <w:t xml:space="preserve"> </w:t>
      </w:r>
      <w:r>
        <w:rPr>
          <w:rFonts w:cs="GHEA Grapalat" w:ascii="GHEA Grapalat" w:hAnsi="GHEA Grapalat"/>
          <w:b/>
          <w:bCs/>
          <w:lang w:val="hy-AM" w:eastAsia="ru-RU"/>
        </w:rPr>
        <w:t>երրորդ երկրների քաղաքացիների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GHEA Grapalat" w:ascii="GHEA Grapalat" w:hAnsi="GHEA Grapalat"/>
          <w:b/>
          <w:bCs/>
          <w:lang w:val="hy-AM" w:eastAsia="ru-RU"/>
        </w:rPr>
        <w:t>և քաղաքացիություն չունեցող անձանց 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 w:eastAsia="ru-RU"/>
        </w:rPr>
        <w:t>Հ</w:t>
      </w:r>
      <w:r>
        <w:rPr>
          <w:rFonts w:cs="GHEA Grapalat" w:ascii="GHEA Grapalat" w:hAnsi="GHEA Grapalat"/>
          <w:b/>
          <w:bCs/>
          <w:lang w:val="hy-AM" w:eastAsia="ru-RU"/>
        </w:rPr>
        <w:t>աշվառման </w:t>
      </w:r>
      <w:r>
        <w:rPr>
          <w:rFonts w:cs="GHEA Grapalat" w:ascii="GHEA Grapalat" w:hAnsi="GHEA Grapalat"/>
          <w:b/>
          <w:bCs/>
          <w:lang w:val="en-US" w:eastAsia="ru-RU"/>
        </w:rPr>
        <w:t>մ</w:t>
      </w:r>
      <w:r>
        <w:rPr>
          <w:rFonts w:cs="GHEA Grapalat" w:ascii="GHEA Grapalat" w:hAnsi="GHEA Grapalat"/>
          <w:b/>
          <w:bCs/>
          <w:lang w:val="hy-AM" w:eastAsia="ru-RU"/>
        </w:rPr>
        <w:t>իասնական համակարգի</w:t>
      </w:r>
    </w:p>
    <w:p>
      <w:pPr>
        <w:pStyle w:val="Normal"/>
        <w:bidi w:val="0"/>
        <w:ind w:left="0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ListParagraph"/>
        <w:numPr>
          <w:ilvl w:val="0"/>
          <w:numId w:val="4"/>
        </w:numPr>
        <w:bidi w:val="0"/>
        <w:spacing w:lineRule="auto" w:line="360"/>
        <w:ind w:left="426" w:right="0" w:hanging="36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ԸՆԴՈՒՆՎԱԾ ՀԱՊԱՎՈՒՄՆԵՐԻ ՑԱՆԿ</w:t>
      </w:r>
    </w:p>
    <w:p>
      <w:pPr>
        <w:pStyle w:val="ListParagraph"/>
        <w:bidi w:val="0"/>
        <w:spacing w:lineRule="auto" w:line="360"/>
        <w:ind w:left="426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ԱԱ</w:t>
        <w:tab/>
        <w:tab/>
        <w:tab/>
        <w:t>- Ավտոմատացված աշխատատեղ</w:t>
      </w:r>
    </w:p>
    <w:p>
      <w:pPr>
        <w:pStyle w:val="ListParagraph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ՔՉ</w:t>
        <w:tab/>
        <w:tab/>
        <w:tab/>
        <w:t>- Քաղաքացիություն չունեցող և արտասահմանյան</w:t>
      </w:r>
    </w:p>
    <w:p>
      <w:pPr>
        <w:pStyle w:val="ListParagraph"/>
        <w:bidi w:val="0"/>
        <w:spacing w:lineRule="auto" w:line="360"/>
        <w:ind w:left="0" w:right="0" w:hanging="0"/>
        <w:jc w:val="both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ԱՔՈՒԱ</w:t>
        <w:tab/>
        <w:tab/>
        <w:t>քաղաքացիություն ունեցող անձանց հաշվառման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ՏԿԲԱՀ</w:t>
        <w:tab/>
        <w:t>տվյալների կենտրոնական բանկի ավտոմատացված համակարգ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ԿԱՀ</w:t>
        <w:tab/>
        <w:t>- Կառավարման ավտոմատացված համակարգ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ՏԲ</w:t>
        <w:tab/>
        <w:t>- Տվյալների բազա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ԵՊՔ</w:t>
        <w:tab/>
        <w:t>- Երրորդ պետության քաղաքացի – ԱՊՀ ՀՄՀ Համաձայնագրի մասնակից չհանդիսացող պետության քաղաքացի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ԱՊՀ ՀՄՀ</w:t>
        <w:tab/>
        <w:t>- Անկախ Պետությունների Համագործակցության մասնակից պետությունների տարածքներ մուտք գործող` երրորդ պետությունների քաղաքացիների և քաղաքացիություն չունեցող անձանց Հաշվառման միասնական համակարգ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ՏՀ</w:t>
        <w:tab/>
        <w:t>-  Տեղեկատվական համակարգ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ՔՉԱ</w:t>
        <w:tab/>
        <w:t>-  Քաղաքացիություն չունեցող անձ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ՏՀՑ</w:t>
        <w:tab/>
        <w:t>-  Տեղային հաշվիչ  ցանց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ՏՓԳՑ</w:t>
        <w:tab/>
        <w:t>-  Տվյալների փոխանցման գլխավոր ցանց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ԱԼՄ</w:t>
        <w:tab/>
        <w:t>-  Ազգային լիազոր մարմին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ՆՏՏ</w:t>
        <w:tab/>
        <w:t>- Նորմատիվային-տեղեկատու տեղեկատվություն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ԸԾԱ</w:t>
        <w:tab/>
        <w:t>- Ընդհանուր ծրագրային ապահովում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ՕՀ</w:t>
        <w:tab/>
        <w:t>-  Օպերացիոն համակարգ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ԾԱՀ</w:t>
        <w:tab/>
        <w:t>- Ծրագրային-ապարատային համակարգ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ՆԷՓԵ</w:t>
        <w:tab/>
        <w:t>- Ներքին էլեկտրոնային փոստի ենթահամակարգ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ԾԱ</w:t>
        <w:tab/>
        <w:t>- Ծրագրային ապահովում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ԱՊՀ</w:t>
        <w:tab/>
        <w:t>-  Անկախ Պետությունների Համագործակցություն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ՏՓՑ</w:t>
        <w:tab/>
        <w:t>-  Տվյալների փոխանցման ցանց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ՀԾԱ</w:t>
        <w:tab/>
        <w:t>-  Հատուկ ծրագրային ապահովում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ՏԲԿՀ</w:t>
        <w:tab/>
        <w:t>-  Տվյալների բազաների կառավարման համակարգ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ՏԱ</w:t>
        <w:tab/>
        <w:t xml:space="preserve"> - Տեխնիկական առաջադրանք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ՎԿ</w:t>
        <w:tab/>
        <w:t xml:space="preserve"> - Վավերացնող  կենտրոն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ՄՏԱ</w:t>
        <w:tab/>
        <w:t xml:space="preserve"> -  Մասնավոր տեխնիկական առաջադրանք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ԹԷՍ</w:t>
        <w:tab/>
        <w:t xml:space="preserve"> - Թվային էլեկտրոնային ստորագրություն/էլեկտրոնային ստորագրություն` որակավորված կամ չորակավորված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ՏՄԿ</w:t>
        <w:tab/>
        <w:t>- Տվյալների մշակման կենտրոն</w:t>
      </w:r>
    </w:p>
    <w:p>
      <w:pPr>
        <w:pStyle w:val="ListParagraph"/>
        <w:bidi w:val="0"/>
        <w:spacing w:lineRule="auto" w:line="360"/>
        <w:ind w:left="2124" w:right="0" w:hanging="2124"/>
        <w:jc w:val="both"/>
        <w:rPr/>
      </w:pPr>
      <w:r>
        <w:rPr>
          <w:rFonts w:cs="GHEA Grapalat" w:ascii="GHEA Grapalat" w:hAnsi="GHEA Grapalat"/>
          <w:b/>
          <w:bCs/>
          <w:lang w:val="en-US"/>
        </w:rPr>
        <w:t>ԿՄՀ</w:t>
        <w:tab/>
        <w:t>- Կառուցվածքային  մալուխային համակարգ</w:t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spacing w:lineRule="auto" w:line="360"/>
        <w:ind w:left="720" w:right="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numPr>
          <w:ilvl w:val="0"/>
          <w:numId w:val="4"/>
        </w:numPr>
        <w:bidi w:val="0"/>
        <w:ind w:left="720" w:right="0" w:hanging="36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ԱՊՀ Հ</w:t>
      </w:r>
      <w:r>
        <w:rPr>
          <w:rFonts w:cs="GHEA Grapalat" w:ascii="GHEA Grapalat" w:hAnsi="GHEA Grapalat"/>
          <w:b/>
          <w:bCs/>
          <w:lang w:val="en-US" w:eastAsia="ru-RU"/>
        </w:rPr>
        <w:t>Մ</w:t>
      </w:r>
      <w:r>
        <w:rPr>
          <w:rFonts w:cs="GHEA Grapalat" w:ascii="GHEA Grapalat" w:hAnsi="GHEA Grapalat"/>
          <w:b/>
          <w:bCs/>
          <w:lang w:val="hy-AM" w:eastAsia="ru-RU"/>
        </w:rPr>
        <w:t>Հ</w:t>
      </w:r>
      <w:r>
        <w:rPr>
          <w:rFonts w:cs="GHEA Grapalat" w:ascii="GHEA Grapalat" w:hAnsi="GHEA Grapalat"/>
          <w:b/>
          <w:bCs/>
          <w:lang w:val="en-US" w:eastAsia="ru-RU"/>
        </w:rPr>
        <w:t xml:space="preserve"> </w:t>
      </w:r>
      <w:r>
        <w:rPr>
          <w:rFonts w:cs="GHEA Grapalat" w:ascii="GHEA Grapalat" w:hAnsi="GHEA Grapalat"/>
          <w:b/>
          <w:bCs/>
          <w:lang w:val="hy-AM" w:eastAsia="ru-RU"/>
        </w:rPr>
        <w:t>ՆՇԱՆԱԿՈՒԹՅՈՒՆԸ, ՆՊԱՏԱԿԸ ԵՎ ՀԻՄՆԱԿԱՆ ԽՆԴԻՐՆԵՐԸ</w:t>
      </w:r>
    </w:p>
    <w:p>
      <w:pPr>
        <w:pStyle w:val="Normal"/>
        <w:bidi w:val="0"/>
        <w:ind w:left="0" w:right="0" w:firstLine="708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Սույն փաստաթուղթը պարունակում է </w:t>
      </w:r>
      <w:r>
        <w:rPr>
          <w:rFonts w:cs="GHEA Grapalat" w:ascii="GHEA Grapalat" w:hAnsi="GHEA Grapalat"/>
          <w:lang w:val="hy-AM"/>
        </w:rPr>
        <w:t>Անկախ Պետությունների Համագոր</w:t>
        <w:softHyphen/>
        <w:t>ծակցության մասնակից պետությունների տարածքներ մուտք գործող` երրորդ պետություննե</w:t>
        <w:softHyphen/>
        <w:t>րի քաղաքացիների և քաղաքացիություն չունեցող անձանց Հաշվառման միասնական համակարգի մշակման</w:t>
      </w:r>
      <w:r>
        <w:rPr>
          <w:rFonts w:cs="GHEA Grapalat" w:ascii="GHEA Grapalat" w:hAnsi="GHEA Grapalat"/>
          <w:lang w:val="hy-AM" w:eastAsia="ru-RU"/>
        </w:rPr>
        <w:t xml:space="preserve"> տեխնիկական պահանջները, ինչպես նաև նրա ստեղծման տեխնիկատնտեսական և ֆինանսատնտեսական հիմնավորումները (1-ին և 2-րդ հավելվածներ) և հաշվի է առնում ԱՊՀ ՀՄՀ ռեսուրսների հիման վրա այն ստեղծելու և շահագործելու հնարավորությունները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Հավաքական անվտանգության պայմանագրի կազմակերպության (ՀԱՊԿ) ան</w:t>
        <w:softHyphen/>
        <w:t>դամ պետությունների իրավասու մարմինների միջև անօրինական ներգաղթի (միգրացիայի) մասին տեղեկությունների փոխանակման համակարգի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Եվրասիական տնտեսական համագործակցության անդամ պետությունների մի</w:t>
        <w:softHyphen/>
        <w:t>գրանտ աշխատավորների մասին Տվյալների միջպետական բանկի (ԵՏՀ ՄԱՏՄԲ)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Փաստաթուղթը սահմանում է նշանակությունը ու կիրառման ոլորտը, ԱՊՀ ՀՄՀ-ին ներկայացվող տեխնիկական և հատուկ պահանջները, մշակման անհրաժեշտ փուլերը, հսկողության և ընդունման կարգը։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ab/>
        <w:t>2.1. Նշանակությունը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ԱՊՀ ՀՄՀ-ն պետք է ապահովի </w:t>
      </w:r>
      <w:r>
        <w:rPr>
          <w:rFonts w:cs="GHEA Grapalat" w:ascii="GHEA Grapalat" w:hAnsi="GHEA Grapalat"/>
          <w:lang w:val="hy-AM"/>
        </w:rPr>
        <w:t xml:space="preserve">ԱՊՀ մասնակից պետությունների տարածքներ մուտք գործող` երրորդ երկրների քաղաքացիների և քաղաքացիություն չունեցող անձանց տեղաշարժի մասին </w:t>
      </w:r>
      <w:r>
        <w:rPr>
          <w:rFonts w:cs="GHEA Grapalat" w:ascii="GHEA Grapalat" w:hAnsi="GHEA Grapalat"/>
          <w:lang w:val="hy-AM" w:eastAsia="ru-RU"/>
        </w:rPr>
        <w:t>տվյալների հավաքա</w:t>
        <w:softHyphen/>
        <w:t>գրումը, պահպանումը, մշակումը, շահագրգիռ օգտատերերի հասանելիությունը բաշխված տեղե</w:t>
        <w:softHyphen/>
        <w:t>կատվական ռեսուրսներին, ինչպես նաև նրանց ԵՊՔ և ՔՉԱ-ի մասին տեղեկություններ (տվյալներ) տրամադրելը, որոնողավերլուծական հարցումների հնարա</w:t>
        <w:softHyphen/>
        <w:t>վորությունը, ժամանակակից տեղեկատվական և հեռահաղորդակցական տեխ</w:t>
        <w:softHyphen/>
        <w:t>նոլոգիաների կիրառման հիման վրա ստացված կամայական վերլուծական և ստան</w:t>
        <w:softHyphen/>
        <w:t xml:space="preserve">դարտ վիճակագրական հաշվետվությունները։ 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ab/>
        <w:t>2.2. ԱՊՀ ՀՄՀ ստեղծման նպատակները</w:t>
      </w:r>
    </w:p>
    <w:p>
      <w:pPr>
        <w:pStyle w:val="Normal"/>
        <w:bidi w:val="0"/>
        <w:ind w:left="0" w:right="0" w:firstLine="708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ստեղծման նպատակներն են.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նկախ Պետությունների Համագործակցության մասնակից պետությունների տա</w:t>
        <w:softHyphen/>
        <w:t xml:space="preserve">րածքներ մուտք գործող` երրորդ երկրների քաղաքացիների և քաղաքացիություն չունեցող անձանց Հաշվառման միասնական  համակարգի մասին </w:t>
      </w:r>
      <w:r>
        <w:rPr>
          <w:rFonts w:cs="GHEA Grapalat" w:ascii="GHEA Grapalat" w:hAnsi="GHEA Grapalat"/>
          <w:lang w:val="hy-AM" w:eastAsia="ru-RU"/>
        </w:rPr>
        <w:t>Համաձայնագիրն ստորա</w:t>
        <w:softHyphen/>
        <w:t>գրած ԱՊՀ մասնակից պետությունների տարածքներում ԵՊՔ և ՔՉԱ տեղաշարժերի վերահսկողության նպատակով, ի շահ կազմակերպչական-կառավարման որոշում</w:t>
        <w:softHyphen/>
        <w:t xml:space="preserve">ների նախապատրաստման և ընդունման, տեղեկատվության միջպետական </w:t>
      </w:r>
      <w:r>
        <w:rPr>
          <w:rFonts w:cs="Cambria Math" w:ascii="Cambria Math" w:hAnsi="Cambria Math"/>
          <w:lang w:val="hy-AM" w:eastAsia="ru-RU"/>
        </w:rPr>
        <w:t>​​</w:t>
      </w:r>
      <w:r>
        <w:rPr>
          <w:rFonts w:cs="GHEA Grapalat" w:ascii="GHEA Grapalat" w:hAnsi="GHEA Grapalat"/>
          <w:lang w:val="hy-AM" w:eastAsia="ru-RU"/>
        </w:rPr>
        <w:t>փոխանակման որակի բարելավումը,</w:t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հաշվառման տվյալների  միասնական ցանկի հիման վրա տեղեկատվության մշակման, կուտակման, պահպանման,  փոխանցման և օգտագործման ավ</w:t>
        <w:softHyphen/>
        <w:t>տո</w:t>
        <w:softHyphen/>
        <w:t>մատացված հավաքագրման իրականացումը, որը հնարավորություն է ընձեռում երրորդ պետությունների քաղաքացիների և քաղաքացիություն չունեցող ան</w:t>
        <w:softHyphen/>
        <w:t>ձանց` ԱՊՀ մասնակից պետությունների սահմանների հատման հետ կապված հաշվառու</w:t>
        <w:softHyphen/>
        <w:t>մը ժամանակին կատարել: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ab/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2.3. Ավտոմատացման օբյեկտի բնութագիր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վտոմատացման օբյեկտ է հանդիսանում</w:t>
      </w:r>
      <w:r>
        <w:rPr>
          <w:rFonts w:cs="GHEA Grapalat" w:ascii="GHEA Grapalat" w:hAnsi="GHEA Grapalat"/>
          <w:lang w:val="hy-AM"/>
        </w:rPr>
        <w:t xml:space="preserve"> Անկախ Պետությունների Համագոր</w:t>
        <w:softHyphen/>
        <w:t>ծակցության մասնակից պետությունների տարածքներ մուտք գործող` երրորդ պետությունների քաղաքացիների և քաղաքացիություն չունեցող անձանց Հաշվառ</w:t>
        <w:softHyphen/>
        <w:t>ման միասնական համակարգի մասին Համաձայնագրի  մասնակից հանդիսացող`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hy-AM"/>
        </w:rPr>
        <w:t>Անկախ Պետությունների Համագոր</w:t>
        <w:softHyphen/>
        <w:t>ծակցության մասնակից պետութ</w:t>
        <w:softHyphen/>
        <w:t>յունների</w:t>
      </w:r>
      <w:r>
        <w:rPr>
          <w:rFonts w:cs="GHEA Grapalat" w:ascii="GHEA Grapalat" w:hAnsi="GHEA Grapalat"/>
          <w:lang w:val="hy-AM" w:eastAsia="ru-RU"/>
        </w:rPr>
        <w:t xml:space="preserve"> պետական իշ</w:t>
        <w:softHyphen/>
        <w:t>խանության շահագրգիռ մարմինների համատեղ գործունեությունը` դրանց հաշվառում իրականացող կառուց</w:t>
        <w:softHyphen/>
        <w:t>վածքային ստորաբա</w:t>
        <w:softHyphen/>
        <w:t>ժանում</w:t>
        <w:softHyphen/>
        <w:t xml:space="preserve">ների, </w:t>
      </w:r>
      <w:r>
        <w:rPr>
          <w:rFonts w:cs="GHEA Grapalat" w:ascii="GHEA Grapalat" w:hAnsi="GHEA Grapalat"/>
          <w:lang w:val="hy-AM"/>
        </w:rPr>
        <w:t>մուտքի և ելքի վերահսկման, համագործակցության մասնակից պետությունների տարածք մուտք գործող` երրորդ երկրի քաղաքացիների կամ քաղաքացիություն չունեցող անձանց կողմից կացության կանոնակարգի պահպան</w:t>
        <w:softHyphen/>
        <w:t>ման համար`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նպատակ ունենալով աջակցելու Համագործակցության մասնակից պետությունների անվտանգության ապահովմանը, համագործակցության մասնակից պետությունների տարածքներում ահաբեկչության, միջազգային հանցավորության, անօրինական միգրացիայի </w:t>
      </w:r>
      <w:r>
        <w:rPr>
          <w:rFonts w:cs="GHEA Grapalat" w:ascii="GHEA Grapalat" w:hAnsi="GHEA Grapalat"/>
          <w:lang w:val="hy-AM" w:eastAsia="ru-RU"/>
        </w:rPr>
        <w:t xml:space="preserve">և այլ մարտահրավերների ու սպառնալիքների </w:t>
      </w:r>
      <w:r>
        <w:rPr>
          <w:rFonts w:cs="GHEA Grapalat" w:ascii="GHEA Grapalat" w:hAnsi="GHEA Grapalat"/>
          <w:lang w:val="hy-AM"/>
        </w:rPr>
        <w:t>դեմ պայքարին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 w:eastAsia="ru-RU"/>
        </w:rPr>
        <w:t>Ստեղծվող համակարգում հիմնական շահագրգիռ մարմիններ են հանդիսա-նում հետևյալ մարմինները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սահմանի վերահսկման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ներքին գործերի, ներգաղթի և անձնագրային ու վիզաների վերահսկողության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մաքսային և տրանսպորտային վերահսկողության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այլ իրավասու մարմիններ։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ListParagraph"/>
        <w:numPr>
          <w:ilvl w:val="0"/>
          <w:numId w:val="4"/>
        </w:numPr>
        <w:bidi w:val="0"/>
        <w:ind w:left="426" w:right="0" w:hanging="36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ԱՊՀ ՀՄՀ-ին ՆԵՐԿԱՅԱՑՎՈՂ ԱՄԲՈՂՋԱԿԱՆ ՊԱՀԱՆՋՆԵՐԸ</w:t>
      </w:r>
    </w:p>
    <w:p>
      <w:pPr>
        <w:pStyle w:val="Normal"/>
        <w:bidi w:val="0"/>
        <w:ind w:left="1416" w:right="0" w:hanging="0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ab/>
        <w:t>3.1. Ընդհանուր պահանջներ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3.1.1. ԱՊՀ ՀՄՀ նախագծումը և իրականացումը պետք է իրագործվեն` հաշվի առնելով ավտոմատացված համակարգերին ներկայացվող հետևյալ պահանջները.</w:t>
      </w:r>
    </w:p>
    <w:p>
      <w:pPr>
        <w:pStyle w:val="Normal"/>
        <w:bidi w:val="0"/>
        <w:spacing w:before="0" w:after="12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>Մասշտաբայնությունը</w:t>
      </w:r>
      <w:r>
        <w:rPr>
          <w:rFonts w:cs="GHEA Grapalat" w:ascii="GHEA Grapalat" w:hAnsi="GHEA Grapalat"/>
          <w:lang w:val="hy-AM" w:eastAsia="ru-RU"/>
        </w:rPr>
        <w:t xml:space="preserve"> – համակարգի գործառական կարողություն</w:t>
        <w:softHyphen/>
        <w:t>ները մեծացնելու ունակությունը՝ ավելացնելով նույն խնդիրները լուծող ֆունկ</w:t>
        <w:softHyphen/>
        <w:t>ցիոնալ բլոկների քանակը.</w:t>
      </w:r>
    </w:p>
    <w:p>
      <w:pPr>
        <w:pStyle w:val="Normal"/>
        <w:bidi w:val="0"/>
        <w:spacing w:before="0" w:after="12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>բացահայտություն</w:t>
      </w:r>
      <w:r>
        <w:rPr>
          <w:rFonts w:cs="GHEA Grapalat" w:ascii="GHEA Grapalat" w:hAnsi="GHEA Grapalat"/>
          <w:lang w:val="hy-AM" w:eastAsia="ru-RU"/>
        </w:rPr>
        <w:t xml:space="preserve"> – ԱՊՀ ՀՄՀ ռեսուրսների ավելացման պարզունակության և փոխգործակցության հնարավորությունը ապահովող միասնականացված լու</w:t>
        <w:softHyphen/>
        <w:t>ծումների կիրառումը.</w:t>
      </w:r>
    </w:p>
    <w:p>
      <w:pPr>
        <w:pStyle w:val="Normal"/>
        <w:bidi w:val="0"/>
        <w:spacing w:before="0" w:after="12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 xml:space="preserve">ինքնաբավություն </w:t>
      </w:r>
      <w:r>
        <w:rPr>
          <w:rFonts w:cs="GHEA Grapalat" w:ascii="GHEA Grapalat" w:hAnsi="GHEA Grapalat"/>
          <w:lang w:val="hy-AM" w:eastAsia="ru-RU"/>
        </w:rPr>
        <w:t>– ԱՊՀ  ՀՄՀ բաղադրիչների ֆունկցիոնալ ավարտունու</w:t>
        <w:softHyphen/>
        <w:t>թյան և անկախ զարգացման իրականացումը.</w:t>
      </w:r>
    </w:p>
    <w:p>
      <w:pPr>
        <w:pStyle w:val="Normal"/>
        <w:bidi w:val="0"/>
        <w:spacing w:before="0" w:after="12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>հուսալիություն</w:t>
      </w:r>
      <w:r>
        <w:rPr>
          <w:rFonts w:cs="GHEA Grapalat" w:ascii="GHEA Grapalat" w:hAnsi="GHEA Grapalat"/>
          <w:lang w:val="hy-AM" w:eastAsia="ru-RU"/>
        </w:rPr>
        <w:t xml:space="preserve"> - շահագործման տրված պայմաններում իր գործառույթ</w:t>
        <w:softHyphen/>
        <w:t>ները երաշխավորված կատարելու կարողությունը.</w:t>
      </w:r>
    </w:p>
    <w:p>
      <w:pPr>
        <w:pStyle w:val="Normal"/>
        <w:bidi w:val="0"/>
        <w:ind w:left="709" w:right="0" w:hanging="1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/>
        </w:rPr>
        <w:t>հարմարվողականություն</w:t>
      </w:r>
      <w:r>
        <w:rPr>
          <w:rFonts w:cs="GHEA Grapalat" w:ascii="GHEA Grapalat" w:hAnsi="GHEA Grapalat"/>
          <w:i/>
          <w:iCs/>
          <w:lang w:val="hy-AM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- շահա</w:t>
        <w:softHyphen/>
        <w:t>գործման փոփոխվող պայմաններում իր գործառույթները կատարելու կարողությունը.</w:t>
      </w:r>
    </w:p>
    <w:p>
      <w:pPr>
        <w:pStyle w:val="Normal"/>
        <w:bidi w:val="0"/>
        <w:spacing w:before="0" w:after="12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>միասնականացում</w:t>
      </w:r>
      <w:r>
        <w:rPr>
          <w:rFonts w:cs="GHEA Grapalat" w:ascii="GHEA Grapalat" w:hAnsi="GHEA Grapalat"/>
          <w:lang w:val="hy-AM" w:eastAsia="ru-RU"/>
        </w:rPr>
        <w:t xml:space="preserve"> – տիպային նախագծային լուծումների օգտագործումը, ԱԼՄ ցանկացած տարածքային բաժանմունքում որոշումների կիրառման հնա</w:t>
        <w:softHyphen/>
        <w:t>րավորության ապահովումը.</w:t>
      </w:r>
    </w:p>
    <w:p>
      <w:pPr>
        <w:pStyle w:val="Normal"/>
        <w:bidi w:val="0"/>
        <w:spacing w:before="0" w:after="12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 xml:space="preserve">խնայողականություն </w:t>
      </w:r>
      <w:r>
        <w:rPr>
          <w:rFonts w:cs="GHEA Grapalat" w:ascii="GHEA Grapalat" w:hAnsi="GHEA Grapalat"/>
          <w:lang w:val="hy-AM" w:eastAsia="ru-RU"/>
        </w:rPr>
        <w:t xml:space="preserve"> - արժեքների տրված սահմանափակումների առկայութ</w:t>
        <w:softHyphen/>
        <w:t>յան պարա</w:t>
        <w:softHyphen/>
        <w:t>գայում ստեղծման, շահագործման և պահ</w:t>
        <w:softHyphen/>
        <w:t>պանման անհրաժեշտ ֆունկցիոնալության ապահովումը.</w:t>
      </w:r>
    </w:p>
    <w:p>
      <w:pPr>
        <w:pStyle w:val="Normal"/>
        <w:bidi w:val="0"/>
        <w:ind w:left="709" w:right="0" w:hanging="1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>անվտանգություն</w:t>
      </w:r>
      <w:r>
        <w:rPr>
          <w:rFonts w:cs="GHEA Grapalat" w:ascii="GHEA Grapalat" w:hAnsi="GHEA Grapalat"/>
          <w:lang w:val="hy-AM" w:eastAsia="ru-RU"/>
        </w:rPr>
        <w:t xml:space="preserve"> - հասանելիության չարտոնված փորձերին դիմակայելու կարողությունը, խախտումների, վթարների ու աղետների պատճառով տվյալների կո</w:t>
        <w:softHyphen/>
        <w:t>րստից պաշտպանությունը:</w:t>
      </w:r>
    </w:p>
    <w:p>
      <w:pPr>
        <w:pStyle w:val="Normal"/>
        <w:bidi w:val="0"/>
        <w:ind w:left="709" w:right="0" w:hanging="1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3.1.2. Որպես ԱՊՀ ՀՄՀ բազային ճարտարապետություն` պետք է օգտագործվի բաղադրիչների կառուցման հետևյալ սխեման.</w:t>
      </w:r>
    </w:p>
    <w:p>
      <w:pPr>
        <w:pStyle w:val="Normal"/>
        <w:bidi w:val="0"/>
        <w:spacing w:before="0" w:after="12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ՏՄԿ-ն, որն ապահովում է կոդավորման և նորմատիվ-տեղեկա</w:t>
        <w:softHyphen/>
        <w:t>տու տեղեկատվության միասնական կառավարում, դասակարգման համա</w:t>
        <w:softHyphen/>
        <w:t xml:space="preserve">կարգ։ ՏՄԿ տեղաբաշխման վայրը որոշում է Պատվիրատուն. </w:t>
      </w:r>
    </w:p>
    <w:p>
      <w:pPr>
        <w:pStyle w:val="Normal"/>
        <w:bidi w:val="0"/>
        <w:spacing w:before="0" w:after="12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զգային հանգույցները, որոնք  իրենցից ներկայացնում են ծրագրերի սերվերներ, որոնք հաստատում են թվային ստորագրության և տվյալների բազայի կենտրոնի` երրորդ պետության քաղաքացիների և քաղաքացիություն չունեցող անձանց, միգրանտ աշխատավորների` ԱՊՀ ՀՄՀ` մասնակից պետություն մուտքին ու ելքին առնչվող և այլ տվյալներ` Հաշվառման տվյալների միասնական ցանկի համաձայն։ Հանգույցի տեղաբաշխման վայրը որոշում է Համաձայնագրի մասնակից պետու</w:t>
        <w:softHyphen/>
        <w:t>թյունը.</w:t>
      </w:r>
    </w:p>
    <w:p>
      <w:pPr>
        <w:pStyle w:val="Normal"/>
        <w:bidi w:val="0"/>
        <w:spacing w:before="0" w:after="120"/>
        <w:ind w:left="709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ՏՄԿ և ԱՊՀ ՀՄՀ` մասնակից պետությունների ազգային հանգույցների միջև` պաշտպանված կապուղիները.</w:t>
      </w:r>
    </w:p>
    <w:p>
      <w:pPr>
        <w:pStyle w:val="Normal"/>
        <w:bidi w:val="0"/>
        <w:spacing w:before="0" w:after="120"/>
        <w:ind w:left="709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ՏՄԿ և ԱՊՀ ՀՄՀ` մասնակից պետությունների ազգային հանգույցների միջև` տյալների փոխանակման և երթուղավորման տեղեկատվական անցախցերը: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3.1.3. ԱՊՀ ՀՄՀ-ն ստեղծելիս պետք է ապահովված լինեն համակարգի բաղկացուցիչ մասերի (ենթահամակարգերի և բաղադրիչների) ինտեգրումը  և փոխգործակցությունը: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3.1.4. ԱՊՀ ՀՄՀ-ն ստեղծելիս պետք է նախատեսված լինեն Հաշվառման տվյալների միասնական ցանկի ընդլայնման հնարավորությունը, ինչպես նաև այլ տեղեկա</w:t>
        <w:softHyphen/>
        <w:t>տվական համակարգերին ինտեգրման և փոխգործակցության հնարավո</w:t>
        <w:softHyphen/>
        <w:t>րությունը: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3.1.5. Ծրագրային ապահովման փաթեթները պետք է գործեն հատկացված հատուկ տեխնիկական միջոցների շրջանակներում համատեղ տեղեկատվական հաշ</w:t>
        <w:softHyphen/>
        <w:t>վողական գործընթացների ղեկավարման միասնական համակարգի հետ։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3.1.6. ԱԱ փաթեթները պետք է կառուցվեն միասնականացված մոտեցման ստեղծ</w:t>
        <w:softHyphen/>
        <w:t>ման սկզբունքներից ելնելով։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3.1.7. ԱՊՀ ՀՄՀ-ն կառուցվում է ԱՊՀ մասնակից պետությունների` առկա և նոր ստեղծվող ազգային տեղեկատվական համակարգերի հենքի վրա։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3.1.8. ԱՊՀ ՀՄՀ-ն և նրա բաղադրիչները՝ ազգային տեղեկատվական և հաշվառման համակարգերը. մշակվում կամ վերջնամշակվում են տիպային նախագծային և տեխնիկական լուծումների կիրառման հիման վրա` հաշվի առնելով առկա տեղեկատվական, ծրագրային-տեխնիկական, հեռահաղորդակցման և մարդկային ռեսուրսների օգտագործման հնարավորությունները, ինչպես նաև տվյալների փոխանակման գործընթացի տեղեկատվացման և ավտոմատացման ոլորտում ժամանակակից նվաճումները օգտագործելով: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3.1.9. Պետական սահմանի հատման անցակետերի ավտոմատացված համա</w:t>
        <w:softHyphen/>
        <w:t>կար</w:t>
        <w:softHyphen/>
        <w:t>գերի ծրագրային-տեխնիկական տիպային նախագծերի մշակման ժամանակ չափանիշներից մեկը կարող է լինել անձի ինքնությունը հաստատող` մեքենայա</w:t>
        <w:softHyphen/>
        <w:t>ընթեռնելի փաստաթղթերից տեղեկատվություն ստանալու հնարավորությունը: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 xml:space="preserve"> 3.1.10. ԱՊՀ մասնակից պետություններում հաշվառման տվյալների հիմնական աղբյուրներ կամ թղթակիցներ կարող են հանդիսանալ բաժանորդային դիրքերը և կետերը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 xml:space="preserve">սահմանային վերահսկողության մարմինների (անձնագրային-վիզային տվյալներ, տեղեկություններ պետական </w:t>
      </w:r>
      <w:r>
        <w:rPr>
          <w:rFonts w:cs="Cambria Math" w:ascii="Cambria Math" w:hAnsi="Cambria Math"/>
          <w:lang w:val="hy-AM" w:eastAsia="ru-RU"/>
        </w:rPr>
        <w:t>​​</w:t>
      </w:r>
      <w:r>
        <w:rPr>
          <w:rFonts w:cs="GHEA Grapalat" w:ascii="GHEA Grapalat" w:hAnsi="GHEA Grapalat"/>
          <w:lang w:val="hy-AM" w:eastAsia="ru-RU"/>
        </w:rPr>
        <w:t>սահմանների հատման մասին)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մաքսային և տրանսպորտային վերահսկողության մարմինների (տեղեկութ</w:t>
        <w:softHyphen/>
        <w:t>յուն</w:t>
        <w:softHyphen/>
        <w:t>ներ մուտքին և ելքին, երթուղիներին հետևելու  մասին)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 xml:space="preserve"> ներքին գործերի, արտագաղթի/ներգաղթի և անձնագրային-վիզային վերահսկման մարմինների  (տեղեկություններ տրված (երկարաձգված) վիզաների, հրավերների մասին, ինչպես նաև տարածքներում կացության կանոնակարգի փոփոխման և միգրացիոն օրենսդրության համաձայն կատարված խախտումների մասին)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անվտանգության արտաքին գործերի մարմինների (տեղեկություններ տրված (երկարաձգված) վիզաների և հրավերների մասին).</w:t>
      </w:r>
    </w:p>
    <w:p>
      <w:pPr>
        <w:pStyle w:val="Normal"/>
        <w:bidi w:val="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այլ  իրավասու մարմինների։</w:t>
      </w:r>
      <w:r>
        <w:rPr>
          <w:rFonts w:cs="GHEA Grapalat" w:ascii="GHEA Grapalat" w:hAnsi="GHEA Grapalat"/>
          <w:lang w:val="en-US" w:eastAsia="ru-RU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</w:p>
    <w:p>
      <w:pPr>
        <w:pStyle w:val="ListParagraph"/>
        <w:numPr>
          <w:ilvl w:val="1"/>
          <w:numId w:val="6"/>
        </w:numPr>
        <w:bidi w:val="0"/>
        <w:ind w:left="1637" w:right="0" w:hanging="360"/>
        <w:jc w:val="both"/>
        <w:rPr>
          <w:lang w:val="en-US"/>
        </w:rPr>
      </w:pPr>
      <w:r>
        <w:rPr>
          <w:rFonts w:cs="GHEA Grapalat" w:ascii="GHEA Grapalat" w:hAnsi="GHEA Grapalat"/>
          <w:b/>
          <w:bCs/>
          <w:lang w:val="en-US" w:eastAsia="ru-RU"/>
        </w:rPr>
        <w:t xml:space="preserve">.  </w:t>
      </w:r>
      <w:r>
        <w:rPr>
          <w:rFonts w:cs="GHEA Grapalat" w:ascii="GHEA Grapalat" w:hAnsi="GHEA Grapalat"/>
          <w:b/>
          <w:bCs/>
          <w:lang w:val="hy-AM" w:eastAsia="ru-RU"/>
        </w:rPr>
        <w:t xml:space="preserve"> ԱՊՀ </w:t>
      </w:r>
      <w:r>
        <w:rPr>
          <w:rFonts w:cs="GHEA Grapalat" w:ascii="GHEA Grapalat" w:hAnsi="GHEA Grapalat"/>
          <w:b/>
          <w:bCs/>
          <w:lang w:val="en-US" w:eastAsia="ru-RU"/>
        </w:rPr>
        <w:t>Հ</w:t>
      </w:r>
      <w:r>
        <w:rPr>
          <w:rFonts w:cs="GHEA Grapalat" w:ascii="GHEA Grapalat" w:hAnsi="GHEA Grapalat"/>
          <w:b/>
          <w:bCs/>
          <w:lang w:val="hy-AM" w:eastAsia="ru-RU"/>
        </w:rPr>
        <w:t>ՄՀ-ի</w:t>
      </w:r>
      <w:r>
        <w:rPr>
          <w:rFonts w:cs="GHEA Grapalat" w:ascii="GHEA Grapalat" w:hAnsi="GHEA Grapalat"/>
          <w:b/>
          <w:bCs/>
          <w:lang w:val="en-US" w:eastAsia="ru-RU"/>
        </w:rPr>
        <w:t>ն</w:t>
      </w:r>
      <w:r>
        <w:rPr>
          <w:rFonts w:cs="GHEA Grapalat" w:ascii="GHEA Grapalat" w:hAnsi="GHEA Grapalat"/>
          <w:b/>
          <w:bCs/>
          <w:lang w:val="hy-AM" w:eastAsia="ru-RU"/>
        </w:rPr>
        <w:t xml:space="preserve"> ներկայացվող կառուցվածքին պահանջներ</w:t>
      </w:r>
      <w:r>
        <w:rPr>
          <w:rFonts w:cs="GHEA Grapalat" w:ascii="GHEA Grapalat" w:hAnsi="GHEA Grapalat"/>
          <w:b/>
          <w:bCs/>
          <w:lang w:val="en-US" w:eastAsia="ru-RU"/>
        </w:rPr>
        <w:t>ը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en-US"/>
        </w:rPr>
      </w:pPr>
      <w:r>
        <w:rPr>
          <w:rFonts w:cs="GHEA Grapalat" w:ascii="GHEA Grapalat" w:hAnsi="GHEA Grapalat"/>
          <w:lang w:val="en-US" w:eastAsia="ru-RU"/>
        </w:rPr>
        <w:tab/>
      </w:r>
      <w:r>
        <w:rPr>
          <w:rFonts w:cs="GHEA Grapalat" w:ascii="GHEA Grapalat" w:hAnsi="GHEA Grapalat"/>
          <w:lang w:val="hy-AM" w:eastAsia="ru-RU"/>
        </w:rPr>
        <w:t xml:space="preserve">3.2.1. ԱՊՀ ՀՄՀ ընդհանրացված կառուցվածքի մեջ պետք է ընդգրկվեն նկարում (նկ. 1) ներկայացված բաղադրիչները: 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>3.2.2. ԱՊՀ ՀՄՀ տեխնոլոգիական ենթահամակարգերի համակազմը պետք է ներառի.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հավաքագրման և մշակման ենթահամակարգը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երաշխավորված առաքման ենթահամակարգը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փոխանակման ենթահամակարգը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պահպանման ենթահամակարգը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պահեստային պատճենման և վերականգման ենթահամակարգը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նորմատիվային-տեղեկատու տեղեկատվության վարման  ենթահա</w:t>
        <w:softHyphen/>
        <w:t>մակարգը</w:t>
      </w:r>
      <w:r>
        <w:rPr>
          <w:rStyle w:val="FootnoteAnchor"/>
          <w:rFonts w:cs="GHEA Grapalat" w:ascii="GHEA Grapalat" w:hAnsi="GHEA Grapalat"/>
          <w:lang w:val="hy-AM" w:eastAsia="ru-RU" w:bidi="ar-SA"/>
        </w:rPr>
        <w:footnoteReference w:id="2"/>
      </w:r>
      <w:r>
        <w:rPr>
          <w:rFonts w:cs="GHEA Grapalat" w:ascii="GHEA Grapalat" w:hAnsi="GHEA Grapalat"/>
          <w:lang w:val="hy-AM" w:eastAsia="ru-RU"/>
        </w:rPr>
        <w:t>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եղեկատվական-վերլուծական և որոնողական-վերլուծական հարցումների կատարման ենթահամակարգը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` օգտատերերի միասնական կատալոգի վարման ենթահամա</w:t>
        <w:softHyphen/>
        <w:t xml:space="preserve">կարգը, </w:t>
      </w:r>
    </w:p>
    <w:p>
      <w:pPr>
        <w:pStyle w:val="Normal"/>
        <w:bidi w:val="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` օգտատերերի վարչարարության և օգտատերերի գործողությունների աուդիտի ենթահամակարգը,</w:t>
      </w:r>
    </w:p>
    <w:p>
      <w:pPr>
        <w:pStyle w:val="Normal"/>
        <w:bidi w:val="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ԹԷՍ-ի ուղեկցման  ենթահամակարգը,</w:t>
      </w:r>
    </w:p>
    <w:p>
      <w:pPr>
        <w:pStyle w:val="Normal"/>
        <w:bidi w:val="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ներքին էլեկտրոնային փոստի ենթահամակարգը,</w:t>
      </w:r>
    </w:p>
    <w:p>
      <w:pPr>
        <w:pStyle w:val="Normal"/>
        <w:bidi w:val="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վիճակի մոնիտորինգի և կառավարման ենթահամակարգը,</w:t>
      </w:r>
    </w:p>
    <w:p>
      <w:pPr>
        <w:pStyle w:val="Normal"/>
        <w:bidi w:val="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տեղեկատվական անվտանգության ենթահամակարգը,</w:t>
      </w:r>
    </w:p>
    <w:p>
      <w:pPr>
        <w:pStyle w:val="Normal"/>
        <w:bidi w:val="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ՏԿԲ օգտատերերի հայտերի սպասարկման ծառայության ենթահամակարգը, </w:t>
      </w:r>
    </w:p>
    <w:p>
      <w:pPr>
        <w:pStyle w:val="Normal"/>
        <w:bidi w:val="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կենսապահովման ենթահամակարգը։</w:t>
      </w:r>
    </w:p>
    <w:p>
      <w:pPr>
        <w:pStyle w:val="Normal"/>
        <w:bidi w:val="0"/>
        <w:ind w:left="567" w:right="0" w:hanging="283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283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1  </w:t>
      </w:r>
    </w:p>
    <w:p>
      <w:pPr>
        <w:pStyle w:val="Normal"/>
        <w:bidi w:val="0"/>
        <w:ind w:left="567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1830705</wp:posOffset>
                </wp:positionV>
                <wp:extent cx="3272790" cy="186690"/>
                <wp:effectExtent l="6350" t="6350" r="6985" b="698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2760" cy="186840"/>
                          <a:chOff x="0" y="0"/>
                          <a:chExt cx="3272760" cy="1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2760" cy="186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cccc"/>
                              </a:gs>
                              <a:gs pos="50000">
                                <a:srgbClr val="666666"/>
                              </a:gs>
                              <a:gs pos="100000">
                                <a:srgbClr val="cccccc"/>
                              </a:gs>
                            </a:gsLst>
                            <a:lin ang="16200000"/>
                          </a:gradFill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Հատուկ 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կիրառական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)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 ծրագրային ապահովում 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ՀԾԱ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40.4pt;margin-top:144.15pt;width:257.7pt;height:14.7pt" coordorigin="2808,2883" coordsize="5154,2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2808;top:2883;width:5153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Հատուկ 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en-US"/>
                          </w:rPr>
                          <w:t>(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>կիրառական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en-US"/>
                          </w:rPr>
                          <w:t>)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 ծրագրային ապահովում 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en-US"/>
                          </w:rPr>
                          <w:t>(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>ՀԾԱ</w:t>
                        </w:r>
                        <w:r>
                          <w:rPr>
                            <w:sz w:val="20"/>
                            <w:szCs w:val="20"/>
                            <w:rFonts w:eastAsia="Noto Sans" w:ascii="Sylfaen" w:hAnsi="Sylfaen" w:cs="Sylfaen"/>
                            <w:lang w:eastAsia="zh-CN" w:bidi="hi-IN" w:val="en-US"/>
                          </w:rPr>
                          <w:t>)</w:t>
                        </w:r>
                      </w:p>
                    </w:txbxContent>
                  </v:textbox>
                  <v:fill o:detectmouseclick="t" color2="#666666"/>
                  <v:stroke color="#666666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65175</wp:posOffset>
                </wp:positionH>
                <wp:positionV relativeFrom="paragraph">
                  <wp:posOffset>97155</wp:posOffset>
                </wp:positionV>
                <wp:extent cx="4314825" cy="165735"/>
                <wp:effectExtent l="5080" t="5715" r="571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165600"/>
                          <a:chOff x="0" y="0"/>
                          <a:chExt cx="4314960" cy="16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184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ԱՊՀ Հ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Մ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Հ օգտա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տ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43360" y="0"/>
                            <a:ext cx="13716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ԱՊՀ 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Հ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ՄՀ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կառավարի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60.25pt;margin-top:7.65pt;width:339.75pt;height:13.05pt" coordorigin="1205,153" coordsize="6795,261">
                <v:shape id="shape_0" fillcolor="white" stroked="t" o:allowincell="f" style="position:absolute;left:1205;top:153;width:1923;height:2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>ԱՊՀ Հ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en-US"/>
                          </w:rPr>
                          <w:t>Մ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>Հ օգտա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en-US"/>
                          </w:rPr>
                          <w:t>տ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840;top:153;width:2159;height:2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ԱՊՀ 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en-US"/>
                          </w:rPr>
                          <w:t>Հ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>ՄՀ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en-US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en-US"/>
                          </w:rPr>
                          <w:t>կառավարի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5580</wp:posOffset>
                </wp:positionH>
                <wp:positionV relativeFrom="paragraph">
                  <wp:posOffset>97155</wp:posOffset>
                </wp:positionV>
                <wp:extent cx="5830570" cy="2367915"/>
                <wp:effectExtent l="5715" t="5715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2368080"/>
                          <a:chOff x="0" y="0"/>
                          <a:chExt cx="5830560" cy="2368080"/>
                        </a:xfrm>
                      </wpg:grpSpPr>
                      <wps:wsp>
                        <wps:cNvSpPr/>
                        <wps:spPr>
                          <a:xfrm>
                            <a:off x="3409200" y="0"/>
                            <a:ext cx="15760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Օգտա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տերերի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 ինտերֆեյս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80120" y="2044800"/>
                            <a:ext cx="325044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ՕՀ, ՏԲԿՀ և ՀԾԱ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տեխնիկական միջոցների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տեղեկատվության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 պաշտպանության միջոցների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ի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նտերֆեյս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1320" y="0"/>
                            <a:ext cx="15760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Օգտա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տերեր</w:t>
                              </w:r>
                              <w:r>
                                <w:rPr>
                                  <w:sz w:val="18"/>
                                  <w:szCs w:val="18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ի ինտերֆեյս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044800"/>
                            <a:ext cx="8694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ՀԾԱ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 xml:space="preserve"> ի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նտերֆեյս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0560" y="2044800"/>
                            <a:ext cx="15530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Ներքին էլեկտրոնային փոստ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5.4pt;margin-top:7.65pt;width:459.1pt;height:186.45pt" coordorigin="308,153" coordsize="9182,3729">
                <v:shape id="shape_0" fillcolor="white" stroked="t" o:allowincell="f" style="position:absolute;left:5677;top:153;width:2481;height:2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>Օգտա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en-US"/>
                          </w:rPr>
                          <w:t>տերերի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 ինտերֆեյս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371;top:3373;width:5118;height:4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ՕՀ, ՏԲԿՀ և ՀԾԱ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տեխնիկական միջոցների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տեղեկատվության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 պաշտպանության միջոցների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ի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նտերֆեյս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24;top:153;width:2481;height:2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>Օգտա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en-US"/>
                          </w:rPr>
                          <w:t>տերեր</w:t>
                        </w:r>
                        <w:r>
                          <w:rPr>
                            <w:sz w:val="18"/>
                            <w:szCs w:val="18"/>
                            <w:rFonts w:eastAsia="Noto Sans" w:ascii="Sylfaen" w:hAnsi="Sylfaen" w:cs="Sylfaen"/>
                            <w:lang w:eastAsia="zh-CN" w:bidi="hi-IN" w:val="hy-AM"/>
                          </w:rPr>
                          <w:t>ի ինտերֆեյս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08;top:3373;width:1368;height:50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ՀԾԱ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 xml:space="preserve"> ի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նտերֆեյս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120;top:3373;width:2445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Ներքին էլեկտրոնային փոստ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02410</wp:posOffset>
                </wp:positionH>
                <wp:positionV relativeFrom="paragraph">
                  <wp:posOffset>97155</wp:posOffset>
                </wp:positionV>
                <wp:extent cx="2773045" cy="2870200"/>
                <wp:effectExtent l="6985" t="6985" r="635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080" cy="2870280"/>
                          <a:chOff x="0" y="0"/>
                          <a:chExt cx="2773080" cy="287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3080" cy="15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cccc"/>
                              </a:gs>
                              <a:gs pos="50000">
                                <a:srgbClr val="666666"/>
                              </a:gs>
                              <a:gs pos="100000">
                                <a:srgbClr val="cccccc"/>
                              </a:gs>
                            </a:gsLst>
                            <a:lin ang="16200000"/>
                          </a:gradFill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Պ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աշտպանություն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չ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արտոնված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հասանելիությունից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3440" y="2722320"/>
                            <a:ext cx="20696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Անհատա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կանացում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, նույնականացում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18.3pt;margin-top:7.65pt;width:218.35pt;height:226pt" coordorigin="2366,153" coordsize="4367,4520">
                <v:shape id="shape_0" fillcolor="#cccccc" stroked="t" o:allowincell="f" style="position:absolute;left:2366;top:153;width:4366;height:2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Պ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աշտպանություն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չ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արտոնված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հասանելիությունից</w:t>
                        </w:r>
                      </w:p>
                    </w:txbxContent>
                  </v:textbox>
                  <v:fill o:detectmouseclick="t" color2="#666666"/>
                  <v:stroke color="#666666" weight="12600" joinstyle="round" endcap="flat"/>
                  <w10:wrap type="none"/>
                </v:shape>
                <v:shape id="shape_0" fillcolor="white" stroked="t" o:allowincell="f" style="position:absolute;left:2907;top:4440;width:3258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Անհատա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կանացում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, նույնականացում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027430</wp:posOffset>
                </wp:positionH>
                <wp:positionV relativeFrom="paragraph">
                  <wp:posOffset>97155</wp:posOffset>
                </wp:positionV>
                <wp:extent cx="7446645" cy="147955"/>
                <wp:effectExtent l="5715" t="5715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6600" cy="147960"/>
                          <a:chOff x="0" y="0"/>
                          <a:chExt cx="7446600" cy="14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Նորմատիվ բազա՝ օրենքներ, հրամանագրեր,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որոշումներ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, հրաման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02520" y="0"/>
                            <a:ext cx="8985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Կանոնակարգ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83520" y="0"/>
                            <a:ext cx="28630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Աաաատվյալների ձևաչափեր, արձանագրություն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80.9pt;margin-top:7.65pt;width:586.35pt;height:11.65pt" coordorigin="-1618,153" coordsize="11727,233">
                <v:shape id="shape_0" fillcolor="white" stroked="t" o:allowincell="f" style="position:absolute;left:-1618;top:153;width:5980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Նորմատիվ բազա՝ օրենքներ, հրամանագրեր,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որոշումներ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, հրաման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055;top:153;width:1414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Կանոնակարգ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600;top:153;width:4508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Աաաատվյալների ձևաչափեր, արձանագրություն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2405</wp:posOffset>
                </wp:positionH>
                <wp:positionV relativeFrom="paragraph">
                  <wp:posOffset>97155</wp:posOffset>
                </wp:positionV>
                <wp:extent cx="5454015" cy="3151505"/>
                <wp:effectExtent l="5080" t="5080" r="5715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3151440"/>
                          <a:chOff x="0" y="0"/>
                          <a:chExt cx="5454000" cy="3151440"/>
                        </a:xfrm>
                      </wpg:grpSpPr>
                      <wps:wsp>
                        <wps:cNvSpPr/>
                        <wps:spPr>
                          <a:xfrm>
                            <a:off x="2139480" y="0"/>
                            <a:ext cx="11062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Ինտեգրացիոն շերտ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828160"/>
                            <a:ext cx="9586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Միասնական ՆՏ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Տ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50520" y="2828160"/>
                            <a:ext cx="204336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Օգտա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տեր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երի միասնական կատալոգ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01480" y="2828160"/>
                            <a:ext cx="135252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Տվյալների փո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խ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անակու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5.15pt;margin-top:7.65pt;width:429.45pt;height:248.15pt" coordorigin="303,153" coordsize="8589,4963">
                <v:shape id="shape_0" fillcolor="white" stroked="t" o:allowincell="f" style="position:absolute;left:3672;top:153;width:1741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Ինտեգրացիոն շերտ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03;top:4607;width:1509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Միասնական ՆՏ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Տ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745;top:4607;width:3217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Օգտա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տեր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երի միասնական կատալոգ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762;top:4607;width:2129;height:50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Տվյալների փո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խ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անակու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61085</wp:posOffset>
                </wp:positionH>
                <wp:positionV relativeFrom="paragraph">
                  <wp:posOffset>97155</wp:posOffset>
                </wp:positionV>
                <wp:extent cx="4905375" cy="266700"/>
                <wp:effectExtent l="5080" t="5715" r="5715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5360" cy="266760"/>
                          <a:chOff x="0" y="0"/>
                          <a:chExt cx="490536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98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Տվյալների բազա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52040" y="0"/>
                            <a:ext cx="7074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Տվյալներ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պահ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պանում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32240" y="0"/>
                            <a:ext cx="14731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Չհամակարգված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 տվյալ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83.55pt;margin-top:7.65pt;width:386.25pt;height:21pt" coordorigin="1671,153" coordsize="7725,420">
                <v:shape id="shape_0" fillcolor="white" stroked="t" o:allowincell="f" style="position:absolute;left:1671;top:153;width:1747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Տվյալների բազա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690;top:153;width:1113;height:4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Տվյալներ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պահ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պանում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7076;top:153;width:2319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Չհամակարգված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 տվյալ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508000</wp:posOffset>
                </wp:positionH>
                <wp:positionV relativeFrom="paragraph">
                  <wp:posOffset>97155</wp:posOffset>
                </wp:positionV>
                <wp:extent cx="6640830" cy="3123565"/>
                <wp:effectExtent l="5080" t="5715" r="5715" b="4445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3123720"/>
                          <a:chOff x="0" y="0"/>
                          <a:chExt cx="6640920" cy="3123720"/>
                        </a:xfrm>
                      </wpg:grpSpPr>
                      <wps:wsp>
                        <wps:cNvSpPr/>
                        <wps:spPr>
                          <a:xfrm>
                            <a:off x="2278440" y="0"/>
                            <a:ext cx="22334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Համակարգ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 xml:space="preserve">ված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 ծրագրային ապահովում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4560" y="1233000"/>
                            <a:ext cx="145620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Օպերացիոն համակարգ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43760" y="1263600"/>
                            <a:ext cx="3034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ՏԲԿ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57720" y="1263600"/>
                            <a:ext cx="10422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Մոնի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տ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որինգի ՀԾԱ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83760" y="1263600"/>
                            <a:ext cx="4316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ՀԾԱ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Վ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Կ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801400" y="1233000"/>
                            <a:ext cx="41400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Այլ ՀԾԱ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900160"/>
                            <a:ext cx="2378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Օգտա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տեր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երի միասնական կատալոգի Հ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Ծ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Ա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13080" y="2900160"/>
                            <a:ext cx="26874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Պահ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val="en-US" w:eastAsia="zh-CN" w:bidi="hi-IN"/>
                                </w:rPr>
                                <w:t>ե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ստային պատճենման և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արխիվաց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ման Հ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Ծ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Ա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91080" y="2837160"/>
                            <a:ext cx="1234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Էլեկտրոնային փոստի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Հ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Ծ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Ա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95040" y="2837160"/>
                            <a:ext cx="20458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 xml:space="preserve"> Տեղեկատվության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պաշտպանության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Հ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Ծ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Ա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40pt;margin-top:7.65pt;width:522.95pt;height:245.95pt" coordorigin="-800,153" coordsize="10459,4919">
                <v:shape id="shape_0" fillcolor="white" stroked="t" o:allowincell="f" style="position:absolute;left:2788;top:153;width:3516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Համակարգ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 xml:space="preserve">ված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 ծրագրային ապահովում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05;top:2095;width:2292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Օպերացիոն համակարգ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06;top:2143;width:477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ՏԲԿ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488;top:2143;width:1640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Մոնի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տ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որինգի ՀԾԱ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891;top:2143;width:679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ՀԾԱ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Վ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Կ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8336;top:2095;width:651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Այլ ՀԾԱ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800;top:4720;width:3745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Օգտա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տեր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երի միասնական կատալոգի Հ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Ծ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Ա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583;top:4720;width:4231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Պահ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val="en-US" w:eastAsia="zh-CN" w:bidi="hi-IN"/>
                          </w:rPr>
                          <w:t>ե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ստային պատճենման և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արխիվաց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ման Հ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Ծ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Ա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013;top:4621;width:1943;height:4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Էլեկտրոնային փոստի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Հ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Ծ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Ա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436;top:4621;width:3221;height:4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 xml:space="preserve"> Տեղեկատվության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պաշտպանության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Հ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Ծ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Ա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72160</wp:posOffset>
                </wp:positionH>
                <wp:positionV relativeFrom="paragraph">
                  <wp:posOffset>97155</wp:posOffset>
                </wp:positionV>
                <wp:extent cx="4527550" cy="2663825"/>
                <wp:effectExtent l="5080" t="6985" r="5715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7720" cy="2664000"/>
                          <a:chOff x="0" y="0"/>
                          <a:chExt cx="4527720" cy="2664000"/>
                        </a:xfrm>
                      </wpg:grpSpPr>
                      <wps:wsp>
                        <wps:cNvSpPr/>
                        <wps:spPr>
                          <a:xfrm>
                            <a:off x="1752480" y="0"/>
                            <a:ext cx="716760" cy="13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cccc"/>
                              </a:gs>
                              <a:gs pos="50000">
                                <a:srgbClr val="666666"/>
                              </a:gs>
                              <a:gs pos="100000">
                                <a:srgbClr val="cccccc"/>
                              </a:gs>
                            </a:gsLst>
                            <a:lin ang="16200000"/>
                          </a:gradFill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Կապուղիներ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516040"/>
                            <a:ext cx="3160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Տ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ՓԳ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89000" y="2516040"/>
                            <a:ext cx="2300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ՏՀ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54640" y="2516040"/>
                            <a:ext cx="9727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Բաց կապուղի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60.8pt;margin-top:7.65pt;width:356.5pt;height:209.75pt" coordorigin="1216,153" coordsize="7130,4195">
                <v:shape id="shape_0" fillcolor="#cccccc" stroked="t" o:allowincell="f" style="position:absolute;left:3976;top:153;width:1128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Կապուղիներ</w:t>
                        </w:r>
                      </w:p>
                    </w:txbxContent>
                  </v:textbox>
                  <v:fill o:detectmouseclick="t" color2="#666666"/>
                  <v:stroke color="#666666" weight="12600" joinstyle="round" endcap="flat"/>
                  <w10:wrap type="none"/>
                </v:shape>
                <v:shape id="shape_0" fillcolor="white" stroked="t" o:allowincell="f" style="position:absolute;left:1216;top:4115;width:497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Տ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ՓԳ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348;top:4115;width:361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ՏՀ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814;top:4115;width:1531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Բաց կապուղի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20675</wp:posOffset>
                </wp:positionH>
                <wp:positionV relativeFrom="paragraph">
                  <wp:posOffset>97155</wp:posOffset>
                </wp:positionV>
                <wp:extent cx="6387465" cy="5416550"/>
                <wp:effectExtent l="5080" t="6985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7480" cy="5416560"/>
                          <a:chOff x="0" y="0"/>
                          <a:chExt cx="6387480" cy="5416560"/>
                        </a:xfrm>
                      </wpg:grpSpPr>
                      <wps:wsp>
                        <wps:cNvSpPr/>
                        <wps:spPr>
                          <a:xfrm>
                            <a:off x="2717640" y="0"/>
                            <a:ext cx="974160" cy="13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cccc"/>
                              </a:gs>
                              <a:gs pos="50000">
                                <a:srgbClr val="666666"/>
                              </a:gs>
                              <a:gs pos="100000">
                                <a:srgbClr val="cccccc"/>
                              </a:gs>
                            </a:gsLst>
                            <a:lin ang="16200000"/>
                          </a:gradFill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Սարքավորումներ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40560" y="765720"/>
                            <a:ext cx="11437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Վ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Կ սարքավորում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80280" y="1693080"/>
                            <a:ext cx="16660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Տվյալների պահպանման ցան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41320" y="3161520"/>
                            <a:ext cx="194616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Օգտա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տեր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երի ԱԱ սարքավորում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43120" y="798840"/>
                            <a:ext cx="138492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Հաշվիչ սարքավորում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46200" y="1724040"/>
                            <a:ext cx="219636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Ս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արքավորումներ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 xml:space="preserve"> արխիվացման համա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720" y="1724040"/>
                            <a:ext cx="24696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Պահ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val="en-US" w:eastAsia="zh-CN" w:bidi="hi-IN"/>
                                </w:rPr>
                                <w:t>ե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ստային պատճենման սարքավորում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34200" y="3128760"/>
                            <a:ext cx="30034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Հեռահաղորդակցության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 սարքավորում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43160" y="3766680"/>
                            <a:ext cx="121284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ՏՀՑ սարքավորում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766680"/>
                            <a:ext cx="31914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Տվյալների փոխանցման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 xml:space="preserve">գլխավոր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ցանցի սարքավորումնե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80680" y="5268600"/>
                            <a:ext cx="34822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>Ս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>արքավորումներ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 xml:space="preserve"> տեղեկատվության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hy-AM"/>
                                </w:rPr>
                                <w:t xml:space="preserve"> պաշտպանության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Sylfaen" w:hAnsi="Sylfaen" w:cs="Sylfaen"/>
                                  <w:lang w:eastAsia="zh-CN" w:bidi="hi-IN" w:val="en-US"/>
                                </w:rPr>
                                <w:t xml:space="preserve"> համար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25.25pt;margin-top:7.65pt;width:502.95pt;height:426.5pt" coordorigin="-505,153" coordsize="10059,8530">
                <v:shape id="shape_0" fillcolor="#cccccc" stroked="t" o:allowincell="f" style="position:absolute;left:3775;top:153;width:1533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Սարքավորումներ</w:t>
                        </w:r>
                      </w:p>
                    </w:txbxContent>
                  </v:textbox>
                  <v:fill o:detectmouseclick="t" color2="#666666"/>
                  <v:stroke color="#666666" weight="12600" joinstyle="round" endcap="flat"/>
                  <w10:wrap type="none"/>
                </v:shape>
                <v:shape id="shape_0" fillcolor="white" stroked="t" o:allowincell="f" style="position:absolute;left:7118;top:1359;width:1800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Վ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Կ սարքավորում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708;top:2819;width:2623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Տվյալների պահպանման ցան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6489;top:5132;width:3064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Օգտա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տեր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երի ԱԱ սարքավորում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240;top:1411;width:2180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Հաշվիչ սարքավորում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47;top:2868;width:3458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Ս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արքավորումներ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 xml:space="preserve"> արխիվացման համա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334;top:2868;width:3888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Պահ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val="en-US" w:eastAsia="zh-CN" w:bidi="hi-IN"/>
                          </w:rPr>
                          <w:t>ե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ստային պատճենման սարքավորում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966;top:5080;width:4729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Հեռահաղորդակցության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 սարքավորում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445;top:6085;width:1909;height:2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ՏՀՑ սարքավորում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-505;top:6085;width:5025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Տվյալների փոխանցման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 xml:space="preserve">գլխավոր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ցանցի սարքավորումնե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827;top:8450;width:5483;height:23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>Ս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>արքավորումներ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 xml:space="preserve"> տեղեկատվության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hy-AM"/>
                          </w:rPr>
                          <w:t xml:space="preserve"> պաշտպանության </w:t>
                        </w:r>
                        <w:r>
                          <w:rPr>
                            <w:sz w:val="16"/>
                            <w:szCs w:val="16"/>
                            <w:rFonts w:eastAsia="Noto Sans" w:ascii="Sylfaen" w:hAnsi="Sylfaen" w:cs="Sylfaen"/>
                            <w:lang w:eastAsia="zh-CN" w:bidi="hi-IN" w:val="en-US"/>
                          </w:rPr>
                          <w:t xml:space="preserve"> համար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567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567" w:right="0" w:hanging="0"/>
        <w:jc w:val="center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Նկ. 1. ԱՊՀ ՀՄՀ բաղադրատարրերը</w:t>
      </w:r>
    </w:p>
    <w:p>
      <w:pPr>
        <w:pStyle w:val="ListParagraph"/>
        <w:shd w:fill="FFFFFF"/>
        <w:bidi w:val="0"/>
        <w:spacing w:before="0" w:after="120"/>
        <w:ind w:left="2136" w:right="0" w:hanging="0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ListParagraph"/>
        <w:numPr>
          <w:ilvl w:val="2"/>
          <w:numId w:val="11"/>
        </w:numPr>
        <w:shd w:fill="FFFFFF"/>
        <w:bidi w:val="0"/>
        <w:spacing w:before="0" w:after="120"/>
        <w:ind w:left="1080" w:right="0" w:hanging="72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ԱՊՀ ՀՄՀ ապարատային-ծրագրային համալիրը պետք է ներառի.</w:t>
      </w:r>
    </w:p>
    <w:p>
      <w:pPr>
        <w:pStyle w:val="Normal"/>
        <w:shd w:fill="FFFFFF"/>
        <w:bidi w:val="0"/>
        <w:spacing w:before="0" w:after="120"/>
        <w:ind w:left="1416" w:right="0" w:hanging="707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սերվեր սարքավորումներ,</w:t>
      </w:r>
    </w:p>
    <w:p>
      <w:pPr>
        <w:pStyle w:val="Normal"/>
        <w:shd w:fill="FFFFFF"/>
        <w:bidi w:val="0"/>
        <w:spacing w:before="0" w:after="120"/>
        <w:ind w:left="1416" w:right="0" w:hanging="707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հեռահաղորդակցման սարքավորումներ (տվյալների փոխանցման ցանցի սարքավորումներ),</w:t>
      </w:r>
    </w:p>
    <w:p>
      <w:pPr>
        <w:pStyle w:val="Normal"/>
        <w:shd w:fill="FFFFFF"/>
        <w:bidi w:val="0"/>
        <w:spacing w:before="0" w:after="120"/>
        <w:ind w:left="1416" w:right="0" w:hanging="707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տվյալների պահպանման սարքավորումներ,</w:t>
      </w:r>
    </w:p>
    <w:p>
      <w:pPr>
        <w:pStyle w:val="Normal"/>
        <w:shd w:fill="FFFFFF"/>
        <w:bidi w:val="0"/>
        <w:spacing w:before="0" w:after="120"/>
        <w:ind w:left="1416" w:right="0" w:hanging="70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պահեստային պատճենման և վերականգման սարքավորումներ</w:t>
      </w:r>
      <w:r>
        <w:rPr>
          <w:rFonts w:cs="GHEA Grapalat" w:ascii="GHEA Grapalat" w:hAnsi="GHEA Grapalat"/>
          <w:shd w:fill="FFFFFF" w:val="clear"/>
          <w:lang w:val="hy-AM"/>
        </w:rPr>
        <w:t>,</w:t>
      </w:r>
    </w:p>
    <w:p>
      <w:pPr>
        <w:pStyle w:val="Normal"/>
        <w:shd w:fill="FFFFFF"/>
        <w:bidi w:val="0"/>
        <w:spacing w:before="0" w:after="120"/>
        <w:ind w:left="1416" w:right="0" w:hanging="707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վավերացման կենտրոնի սարքավորումներ,</w:t>
      </w:r>
    </w:p>
    <w:p>
      <w:pPr>
        <w:pStyle w:val="Normal"/>
        <w:shd w:fill="FFFFFF"/>
        <w:bidi w:val="0"/>
        <w:spacing w:before="0" w:after="120"/>
        <w:ind w:left="1416" w:right="0" w:hanging="707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տեղեկատվության պաշտպանության սարքավորումներ,</w:t>
      </w:r>
    </w:p>
    <w:p>
      <w:pPr>
        <w:pStyle w:val="Normal"/>
        <w:shd w:fill="FFFFFF"/>
        <w:bidi w:val="0"/>
        <w:spacing w:before="0" w:after="120"/>
        <w:ind w:left="1416" w:right="0" w:hanging="707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ԱՊՀ ՀՄՀ մարմիններում կառուցվածքային մալուխային համակարգերի լրակազմեր,</w:t>
      </w:r>
    </w:p>
    <w:p>
      <w:pPr>
        <w:pStyle w:val="Normal"/>
        <w:shd w:fill="FFFFFF"/>
        <w:bidi w:val="0"/>
        <w:spacing w:before="0" w:after="120"/>
        <w:ind w:left="1416" w:right="0" w:hanging="707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ԱՊՀ ՀՄՀ մարմիններում օգտատերերի և շահագործող աշխատակազմի ավտոմատացված աշխատատեղերի լրակազմեր։</w:t>
      </w:r>
    </w:p>
    <w:p>
      <w:pPr>
        <w:pStyle w:val="Normal"/>
        <w:shd w:fill="FFFFFF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2.4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> Տ</w:t>
      </w:r>
      <w:r>
        <w:rPr>
          <w:rFonts w:cs="GHEA Grapalat" w:ascii="GHEA Grapalat" w:hAnsi="GHEA Grapalat"/>
          <w:shd w:fill="FFFFFF" w:val="clear"/>
          <w:lang w:val="hy-AM"/>
        </w:rPr>
        <w:t xml:space="preserve">եխնիկական նախագծման փուլում թույլատրելի է ենթահամակարգերի կազմի ճշգրտում, ենթահամակարգերի գործառույթների վերաբաշխում ինչպես մեկ ենթահամակարգի շրջանակում, այնպես էլ  տարբեր ենթահամակարգերի միջև: </w:t>
      </w:r>
    </w:p>
    <w:p>
      <w:pPr>
        <w:pStyle w:val="Normal"/>
        <w:shd w:fill="FFFFFF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  <w:t>3.3.</w:t>
      </w:r>
      <w:r>
        <w:rPr>
          <w:rStyle w:val="Appleconvertedspace"/>
          <w:rFonts w:cs="GHEA Grapalat" w:ascii="GHEA Grapalat" w:hAnsi="GHEA Grapalat"/>
          <w:b/>
          <w:bCs/>
          <w:shd w:fill="FFFFFF" w:val="clear"/>
          <w:lang w:val="hy-AM" w:eastAsia="en-US" w:bidi="ar-SA"/>
        </w:rPr>
        <w:t>  Գործառությանը ներկայացվող  պ</w:t>
      </w:r>
      <w:r>
        <w:rPr>
          <w:rFonts w:cs="GHEA Grapalat" w:ascii="GHEA Grapalat" w:hAnsi="GHEA Grapalat"/>
          <w:b/>
          <w:bCs/>
          <w:shd w:fill="FFFFFF" w:val="clear"/>
          <w:lang w:val="hy-AM"/>
        </w:rPr>
        <w:t>ահանջներ</w:t>
      </w:r>
    </w:p>
    <w:p>
      <w:pPr>
        <w:pStyle w:val="Normal"/>
        <w:shd w:fill="FFFFFF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ԱՊՀ ՀՄՀ-ն պետք է ապահովի աշխատանքը հետևյալ ռեժիմներում.</w:t>
      </w:r>
    </w:p>
    <w:p>
      <w:pPr>
        <w:pStyle w:val="Normal"/>
        <w:shd w:fill="FFFFFF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հաստիքային</w:t>
      </w:r>
      <w:r>
        <w:rPr>
          <w:rFonts w:cs="GHEA Grapalat" w:ascii="GHEA Grapalat" w:hAnsi="GHEA Grapalat"/>
          <w:i/>
          <w:iCs/>
          <w:shd w:fill="FFFFFF" w:val="clear"/>
          <w:lang w:val="hy-AM"/>
        </w:rPr>
        <w:t xml:space="preserve"> ռեժիմ</w:t>
      </w:r>
      <w:r>
        <w:rPr>
          <w:rFonts w:cs="GHEA Grapalat" w:ascii="GHEA Grapalat" w:hAnsi="GHEA Grapalat"/>
          <w:shd w:fill="FFFFFF" w:val="clear"/>
          <w:lang w:val="hy-AM"/>
        </w:rPr>
        <w:t xml:space="preserve"> – ԱՊՀ ՀՄՀ բոլոր ենթահամակարգերի աշխատանքի ռեժիմ, </w:t>
      </w:r>
    </w:p>
    <w:p>
      <w:pPr>
        <w:pStyle w:val="Normal"/>
        <w:shd w:fill="FFFFFF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shd w:fill="FFFFFF" w:val="clear"/>
          <w:lang w:val="hy-AM"/>
        </w:rPr>
        <w:t>ինքնավար ռեժիմ</w:t>
      </w:r>
      <w:r>
        <w:rPr>
          <w:rFonts w:cs="GHEA Grapalat" w:ascii="GHEA Grapalat" w:hAnsi="GHEA Grapalat"/>
          <w:shd w:fill="FFFFFF" w:val="clear"/>
          <w:lang w:val="hy-AM"/>
        </w:rPr>
        <w:t xml:space="preserve"> – ռեժիմ, որին բնորոշ են  տեղեկատվական կամ հեռահաղորդակցական փոխգործակցության խախտումները։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> </w:t>
      </w:r>
      <w:r>
        <w:rPr>
          <w:rFonts w:cs="GHEA Grapalat" w:ascii="GHEA Grapalat" w:hAnsi="GHEA Grapalat"/>
          <w:shd w:fill="FFFFFF" w:val="clear"/>
          <w:lang w:val="hy-AM"/>
        </w:rPr>
        <w:t>Այդ դեպքում պետք է ապահովվի ինքնավար ռեժիմ,</w:t>
      </w:r>
    </w:p>
    <w:p>
      <w:pPr>
        <w:pStyle w:val="Normal"/>
        <w:shd w:fill="FFFFFF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shd w:fill="FFFFFF" w:val="clear"/>
          <w:lang w:val="hy-AM"/>
        </w:rPr>
        <w:t>սպասարկման ռեժիմ</w:t>
      </w:r>
      <w:r>
        <w:rPr>
          <w:rFonts w:cs="GHEA Grapalat" w:ascii="GHEA Grapalat" w:hAnsi="GHEA Grapalat"/>
          <w:shd w:fill="FFFFFF" w:val="clear"/>
          <w:lang w:val="hy-AM"/>
        </w:rPr>
        <w:t xml:space="preserve"> – ռեժիմ, որին  փոխանցվում են առանձին բաղա</w:t>
        <w:softHyphen/>
        <w:t>դրա</w:t>
        <w:softHyphen/>
        <w:t>տարրեր և ենթահամակարգեր՝ դրանց տեխնիկական սպասարկման, վերադասավորման և արդիականացման նպատակով։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 Սպասարկման ռեժիմը պետք է </w:t>
      </w:r>
      <w:r>
        <w:rPr>
          <w:rFonts w:cs="GHEA Grapalat" w:ascii="GHEA Grapalat" w:hAnsi="GHEA Grapalat"/>
          <w:shd w:fill="FFFFFF" w:val="clear"/>
          <w:lang w:val="hy-AM"/>
        </w:rPr>
        <w:t>ապահովի առավել կրիտիկական գործառույթների իրականացումը, որոնք անհրաժեշտ են ԱՊՀ ՀՄՀ  հիմնական ծառայությունների և աշխատանքային ռեժիմների  գործունեության օժանդակման համար։</w:t>
      </w:r>
    </w:p>
    <w:p>
      <w:pPr>
        <w:pStyle w:val="Normal"/>
        <w:shd w:fill="FFFFFF"/>
        <w:bidi w:val="0"/>
        <w:ind w:left="567" w:right="0" w:hanging="567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shd w:fill="FFFFFF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  <w:t>3.4.</w:t>
      </w:r>
      <w:r>
        <w:rPr>
          <w:rStyle w:val="Appleconvertedspace"/>
          <w:rFonts w:cs="GHEA Grapalat" w:ascii="GHEA Grapalat" w:hAnsi="GHEA Grapalat"/>
          <w:b/>
          <w:bCs/>
          <w:shd w:fill="FFFFFF" w:val="clear"/>
          <w:lang w:val="hy-AM" w:eastAsia="en-US" w:bidi="ar-SA"/>
        </w:rPr>
        <w:t xml:space="preserve">  </w:t>
      </w:r>
      <w:r>
        <w:rPr>
          <w:rFonts w:cs="GHEA Grapalat" w:ascii="GHEA Grapalat" w:hAnsi="GHEA Grapalat"/>
          <w:b/>
          <w:bCs/>
          <w:shd w:fill="FFFFFF" w:val="clear"/>
          <w:lang w:val="hy-AM"/>
        </w:rPr>
        <w:t>Հուսալիության պահանջներ</w:t>
      </w:r>
    </w:p>
    <w:p>
      <w:pPr>
        <w:pStyle w:val="Normal"/>
        <w:shd w:fill="FFFFFF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4.1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 ԱՊՀ ՀՄՀ </w:t>
      </w:r>
      <w:r>
        <w:rPr>
          <w:rFonts w:cs="GHEA Grapalat" w:ascii="GHEA Grapalat" w:hAnsi="GHEA Grapalat"/>
          <w:shd w:fill="FFFFFF" w:val="clear"/>
          <w:lang w:val="hy-AM"/>
        </w:rPr>
        <w:t>կառուցման, ապարատային-ծրագրային բաղադրատարրերի ընտրության որոշումները պետք է հաշվի առնեն հնարավոր խափանումների հետևյալ ցանկը.</w:t>
      </w:r>
    </w:p>
    <w:p>
      <w:pPr>
        <w:pStyle w:val="Normal"/>
        <w:shd w:fill="FFFFFF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կենսապահովման համակարգի շարքից դուրս գալը,</w:t>
      </w:r>
    </w:p>
    <w:p>
      <w:pPr>
        <w:pStyle w:val="Normal"/>
        <w:shd w:fill="FFFFFF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ՏՀՑ/ՏՓՑ ցանցային ենթակառուցվածքների տարրերի շարքից դուրս գալը,</w:t>
      </w:r>
    </w:p>
    <w:p>
      <w:pPr>
        <w:pStyle w:val="Normal"/>
        <w:shd w:fill="FFFFFF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որևիցե առանձին սերվերի ամբողջությամբ կամ մասնակիորեն շարքից դուրս գալը,</w:t>
      </w:r>
    </w:p>
    <w:p>
      <w:pPr>
        <w:pStyle w:val="Normal"/>
        <w:shd w:fill="FFFFFF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սկավառակային զանգվածի ամբողջությամբ կամ մասնակիորեն շարքից դուրս գալը,</w:t>
      </w:r>
    </w:p>
    <w:p>
      <w:pPr>
        <w:pStyle w:val="Normal"/>
        <w:shd w:fill="FFFFFF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ղեկավարման բարձակների և այլ ղեկավարման միջոցների շարքից դուրս գալը,</w:t>
      </w:r>
    </w:p>
    <w:p>
      <w:pPr>
        <w:pStyle w:val="Normal"/>
        <w:shd w:fill="FFFFFF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պահեստային պատճենման և/կամ արխիվացման սարքավորումների շարքից դուրս գալը,</w:t>
      </w:r>
    </w:p>
    <w:p>
      <w:pPr>
        <w:pStyle w:val="Normal"/>
        <w:shd w:fill="FFFFFF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ծրագրային միջոցների աշխատանքի խափանումներ,</w:t>
      </w:r>
    </w:p>
    <w:p>
      <w:pPr>
        <w:pStyle w:val="Normal"/>
        <w:shd w:fill="FFFFFF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տվյալների պահպանման ցանցի ակտիվ կամ պասիվ բաղադրատարրերի շարքից դուրս գալը,</w:t>
      </w:r>
    </w:p>
    <w:p>
      <w:pPr>
        <w:pStyle w:val="Normal"/>
        <w:shd w:fill="FFFFFF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համակարգում պահվող տեղեկատվության տրամաբանական ամբողջականության խախտումը (խափանումը):</w:t>
      </w:r>
    </w:p>
    <w:p>
      <w:pPr>
        <w:pStyle w:val="Normal"/>
        <w:shd w:fill="FFFFFF"/>
        <w:bidi w:val="0"/>
        <w:ind w:left="567" w:right="0" w:hanging="567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4.2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 ԱՊՀ ՀՄՀ </w:t>
      </w:r>
      <w:r>
        <w:rPr>
          <w:rFonts w:cs="GHEA Grapalat" w:ascii="GHEA Grapalat" w:hAnsi="GHEA Grapalat"/>
          <w:shd w:fill="FFFFFF" w:val="clear"/>
          <w:lang w:val="hy-AM"/>
        </w:rPr>
        <w:t>ենթահամակարգերի աշխատանքի տեխնիկական հուսալիության ապահովումը իրականացվում է տեխնիկական նախագծման փուլում և պետք է նախատեսի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ԱՊՀ ՀՄՀ շահագործման ամբողջ ժամկետի ընթացքում գործառական հնարավորությունների պահպանումը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համակարգի հուսալիության անհրաժեշտ մակարդակին հասնելու համար ԱՊՀ ՀՄՀ տվյալների և ծայրահեղ կարևորություն ունեցող բաղադրատարրերի  պահեստավորում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ավելցուկային բաղադրատարրերով և դրանց անհապաղ փոխարինման հնարավորությամբ տեխնիկական միջոցների օգտագործում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հաշվողական հզորությունների, ցանցային և այլ սարքավորումների պահեստավորում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 xml:space="preserve">դրա տեխնիկական տարրերի (փոխարինվող բլոկների և մոդուլների) ցանկացած խափանման նկատմամբ կայունությունը, 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օգտագործվող միջոցների փոխդասավորություն և մասնագիտացված ԾԱ կիրառում, որը կապահովի խափանման նկատմամբ կայունություն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էլեկտրասնուցման անջատման ժամանակ ինֆորմացիայի պահպանումը, այդ թվում՝ անսպասելի անջատման ժամանակ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սարքավորումների խափանման և փչանալու հետ կապված արատորոշման, աշխատանքի սկզբում սարքերի տեստավորման և ԱՊՀ  ՀՄՀ տվյալների պահեստային պատճենման ծրագրային ապահովումը:</w:t>
      </w:r>
    </w:p>
    <w:p>
      <w:pPr>
        <w:pStyle w:val="Normal"/>
        <w:bidi w:val="0"/>
        <w:spacing w:before="0" w:afterAutospacing="1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4.3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 ԱՊՀ ՀՄՀ ԾԱՀ </w:t>
      </w:r>
      <w:r>
        <w:rPr>
          <w:rFonts w:cs="GHEA Grapalat" w:ascii="GHEA Grapalat" w:hAnsi="GHEA Grapalat"/>
          <w:shd w:fill="FFFFFF" w:val="clear"/>
          <w:lang w:val="hy-AM"/>
        </w:rPr>
        <w:t>սերվերային բաղադրատարրերի կառուցվածքը և տոպոլոգիան  պետք է որոշվի ԱՊՀ ՀՄՀ օգտատերերին տեղեկատվական ծառայություններ մատուցելիս` մերժման միասնական կետի բացակայության սկզբունքով:</w:t>
      </w:r>
    </w:p>
    <w:p>
      <w:pPr>
        <w:pStyle w:val="Normal"/>
        <w:bidi w:val="0"/>
        <w:ind w:left="567" w:right="0" w:hanging="567"/>
        <w:rPr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  <w:t>3.5.</w:t>
      </w:r>
      <w:r>
        <w:rPr>
          <w:rStyle w:val="Appleconvertedspace"/>
          <w:rFonts w:cs="GHEA Grapalat" w:ascii="GHEA Grapalat" w:hAnsi="GHEA Grapalat"/>
          <w:b/>
          <w:bCs/>
          <w:shd w:fill="FFFFFF" w:val="clear"/>
          <w:lang w:val="hy-AM" w:eastAsia="en-US" w:bidi="ar-SA"/>
        </w:rPr>
        <w:t> ԱՊՀ ՀՄՀ օգտատերերի և աշխատակազմի ո</w:t>
      </w:r>
      <w:r>
        <w:rPr>
          <w:rFonts w:cs="GHEA Grapalat" w:ascii="GHEA Grapalat" w:hAnsi="GHEA Grapalat"/>
          <w:b/>
          <w:bCs/>
          <w:shd w:fill="FFFFFF" w:val="clear"/>
          <w:lang w:val="hy-AM"/>
        </w:rPr>
        <w:t>րակավորմանը, ինչպես նաև նրանց աշխատանքային ռեժիմին ներկայացվող պահանջներ</w:t>
      </w:r>
    </w:p>
    <w:p>
      <w:pPr>
        <w:pStyle w:val="Normal"/>
        <w:bidi w:val="0"/>
        <w:ind w:left="567" w:right="0" w:hanging="567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5.1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> ԱՊՀ ՀՄՀ օգտատերերի ո</w:t>
      </w:r>
      <w:r>
        <w:rPr>
          <w:rFonts w:cs="GHEA Grapalat" w:ascii="GHEA Grapalat" w:hAnsi="GHEA Grapalat"/>
          <w:shd w:fill="FFFFFF" w:val="clear"/>
          <w:lang w:val="hy-AM"/>
        </w:rPr>
        <w:t xml:space="preserve">րակավորումը պետք է համապատասխանի առարկայական ոլորտի գիտելիքների մակարդակի ընթացիկ պահանջներին և  ներառի անհատական </w:t>
      </w:r>
      <w:r>
        <w:rPr>
          <w:rFonts w:cs="Cambria Math" w:ascii="Cambria Math" w:hAnsi="Cambria Math"/>
          <w:shd w:fill="FFFFFF" w:val="clear"/>
          <w:lang w:val="hy-AM"/>
        </w:rPr>
        <w:t>​​</w:t>
      </w:r>
      <w:r>
        <w:rPr>
          <w:rFonts w:cs="GHEA Grapalat" w:ascii="GHEA Grapalat" w:hAnsi="GHEA Grapalat"/>
          <w:shd w:fill="FFFFFF" w:val="clear"/>
          <w:lang w:val="hy-AM"/>
        </w:rPr>
        <w:t xml:space="preserve">համակարգչով աշխատելու անհրաժեշտ հմտություններ։ 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3.5.2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 ԱՊՀ ՀՄՀ </w:t>
      </w:r>
      <w:r>
        <w:rPr>
          <w:rFonts w:cs="GHEA Grapalat" w:ascii="GHEA Grapalat" w:hAnsi="GHEA Grapalat"/>
          <w:shd w:fill="FFFFFF" w:val="clear"/>
          <w:lang w:val="hy-AM"/>
        </w:rPr>
        <w:t>կառուցման համակարգային տեխնիկական լուծումները պետք է ընտրվեն շահագործող աշխատակազմի պատրաստվածության` ոչ ցածր, քան «ճարտարագետ» կարգից ելնելով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3.5.3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> Պայմանագրով հաստատված հատկորոշման ծավալով շահագործող աշխա</w:t>
        <w:softHyphen/>
        <w:t>տա</w:t>
        <w:softHyphen/>
        <w:t xml:space="preserve">կազմի ուսուցման ծրագիրը </w:t>
      </w:r>
      <w:r>
        <w:rPr>
          <w:rFonts w:cs="GHEA Grapalat" w:ascii="GHEA Grapalat" w:hAnsi="GHEA Grapalat"/>
          <w:shd w:fill="FFFFFF" w:val="clear"/>
          <w:lang w:val="hy-AM"/>
        </w:rPr>
        <w:t>պետք է մշակվի Կատարողի կողմից և համա</w:t>
        <w:softHyphen/>
        <w:t>ձայնեցվի Պատվիրատուի հետ։ Կատարողը ապահովում է Պատվիրատուի աշխատակազմի` համապատասխան համաձայնեցված ուսուցման ծրագրին նախապատրաստումը նախքան ԱՊՀ ՀՄՀ շահագործման հանձնելու փուլը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3.5.4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> Ուսուցման ծ</w:t>
      </w:r>
      <w:r>
        <w:rPr>
          <w:rFonts w:cs="GHEA Grapalat" w:ascii="GHEA Grapalat" w:hAnsi="GHEA Grapalat"/>
          <w:shd w:fill="FFFFFF" w:val="clear"/>
          <w:lang w:val="hy-AM"/>
        </w:rPr>
        <w:t>րագիրը պետք է ներառի աշխատակազմի նախապատ</w:t>
        <w:softHyphen/>
        <w:t>րաստումը որակավորման հետևյալ ուղղություններով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օգտատերերի ուսուցումը ԱՊՀ ՀՄՀ ՀԾԱ-ի և կիրառական տեղեկատվական վերլուծական ենթահամակարգի` ըստ նշանակության կիրառման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կիրառական ենթահամակարգի կարգավորման և կառավարման մասնագետների նախապատրաստ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ԱՊՀ ՀՄՀ-ում կիրառվող հաշվողական և հեռահաղորդակցական տեխնիկան սպասարկող մասնագետների նախապատրաստ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ԱՊՀ ՀՄՀ ենթահամակարգերի կառավարման մասնագետների նախապատրաստում։</w:t>
      </w:r>
    </w:p>
    <w:p>
      <w:pPr>
        <w:pStyle w:val="Normal"/>
        <w:bidi w:val="0"/>
        <w:ind w:left="567" w:right="0" w:hanging="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  <w:t>3.6.</w:t>
      </w:r>
      <w:r>
        <w:rPr>
          <w:rStyle w:val="Appleconvertedspace"/>
          <w:rFonts w:cs="GHEA Grapalat" w:ascii="GHEA Grapalat" w:hAnsi="GHEA Grapalat"/>
          <w:b/>
          <w:bCs/>
          <w:shd w:fill="FFFFFF" w:val="clear"/>
          <w:lang w:val="hy-AM" w:eastAsia="en-US" w:bidi="ar-SA"/>
        </w:rPr>
        <w:t> Շահագործող աշխատակազմի աշխատանքի ա</w:t>
      </w:r>
      <w:r>
        <w:rPr>
          <w:rFonts w:cs="GHEA Grapalat" w:ascii="GHEA Grapalat" w:hAnsi="GHEA Grapalat"/>
          <w:b/>
          <w:bCs/>
          <w:shd w:fill="FFFFFF" w:val="clear"/>
          <w:lang w:val="hy-AM"/>
        </w:rPr>
        <w:t>նվտանգության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6.1. ԱՊՀ ՀՄՀ-ում օգտագործվող սարքավորումը պետք է ապահովի իր աշխատանքի և շահագործող աշխատակազմի կողմից օգտագործման անվտանգությունը տվյալ սարքավորման շահագործման կանոնների պահապնման պարագայում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3.6.2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 ԱՊՀ ՀՄՀ ԾԱՀ-ի կառուցվածքը </w:t>
      </w:r>
      <w:r>
        <w:rPr>
          <w:rFonts w:cs="GHEA Grapalat" w:ascii="GHEA Grapalat" w:hAnsi="GHEA Grapalat"/>
          <w:shd w:fill="FFFFFF" w:val="clear"/>
          <w:lang w:val="hy-AM"/>
        </w:rPr>
        <w:t>պետք է էլեկտրական հոսանքա</w:t>
        <w:softHyphen/>
        <w:t>հարումից ապահովի շահագործող աշխատակազմի պաշտպանության  ժամանակակից պա</w:t>
        <w:softHyphen/>
        <w:softHyphen/>
        <w:t>հանջները</w:t>
      </w:r>
      <w:r>
        <w:rPr>
          <w:rStyle w:val="FootnoteAnchor"/>
          <w:rFonts w:cs="GHEA Grapalat" w:ascii="GHEA Grapalat" w:hAnsi="GHEA Grapalat"/>
          <w:shd w:fill="FFFFFF" w:val="clear"/>
          <w:lang w:val="hy-AM" w:eastAsia="en-US" w:bidi="ar-SA"/>
        </w:rPr>
        <w:footnoteReference w:id="3"/>
      </w:r>
      <w:r>
        <w:rPr>
          <w:rFonts w:cs="GHEA Grapalat" w:ascii="GHEA Grapalat" w:hAnsi="GHEA Grapalat"/>
          <w:shd w:fill="FFFFFF" w:val="clear"/>
          <w:lang w:val="hy-AM"/>
        </w:rPr>
        <w:t>: ԱՊՀ ՀՄՀ սարքավորումը էլեկտրասնուցմանը միացնելը պետք է կատարվի արդյունաբերական կանոնների պահանջներին համապա</w:t>
        <w:softHyphen/>
        <w:t>տասխան</w:t>
      </w:r>
      <w:r>
        <w:rPr>
          <w:rStyle w:val="FootnoteAnchor"/>
          <w:rFonts w:cs="GHEA Grapalat" w:ascii="GHEA Grapalat" w:hAnsi="GHEA Grapalat"/>
          <w:shd w:fill="FFFFFF" w:val="clear"/>
          <w:lang w:val="hy-AM" w:eastAsia="en-US" w:bidi="ar-SA"/>
        </w:rPr>
        <w:footnoteReference w:id="4"/>
      </w:r>
      <w:r>
        <w:rPr>
          <w:rFonts w:cs="GHEA Grapalat" w:ascii="GHEA Grapalat" w:hAnsi="GHEA Grapalat"/>
          <w:shd w:fill="FFFFFF" w:val="clear"/>
          <w:lang w:val="hy-AM"/>
        </w:rPr>
        <w:t>: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6.3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> ԱՊՀ ՀՄՀ</w:t>
      </w:r>
      <w:r>
        <w:rPr>
          <w:rFonts w:cs="GHEA Grapalat" w:ascii="GHEA Grapalat" w:hAnsi="GHEA Grapalat"/>
          <w:shd w:fill="FFFFFF" w:val="clear"/>
          <w:lang w:val="hy-AM"/>
        </w:rPr>
        <w:t xml:space="preserve"> սարքավորումների շահագործումը պետք է թույլատրվի  այն</w:t>
        <w:softHyphen/>
        <w:t xml:space="preserve">պիսի աշխատակազմի կողմից, որն ունի տեսական և գործնական բավարար պատրաստվածություն։ Շահագործման փաստաթղթերը պետք է ներառեն անվտանգ շահագործման և տեխնիկական սպասարկման ցուցումներ:  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6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շխատավայրերում սարքավորման տեղաբաշխումը </w:t>
      </w:r>
      <w:r>
        <w:rPr>
          <w:rFonts w:cs="GHEA Grapalat" w:ascii="GHEA Grapalat" w:hAnsi="GHEA Grapalat"/>
          <w:lang w:val="hy-AM"/>
        </w:rPr>
        <w:t>պետք է ապահովի դրա անվտանգ սպասարկումը և շահագործումը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7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 xml:space="preserve"> Էրգոնոմիկայի և տեխնիկական գեղագիտության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7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Նախագծային և դիզայներական լուծումները պետք է համապատասխանեն էրգոնոմիկայի և տեխնիկական գեղագիտության ժամանակակից պահանջներին</w:t>
      </w:r>
      <w:r>
        <w:rPr>
          <w:rStyle w:val="FootnoteAnchor"/>
          <w:rFonts w:cs="GHEA Grapalat" w:ascii="GHEA Grapalat" w:hAnsi="GHEA Grapalat"/>
          <w:lang w:val="hy-AM" w:eastAsia="en-US" w:bidi="ar-SA"/>
        </w:rPr>
        <w:footnoteReference w:id="5"/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: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7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Էրգոնոմիկ</w:t>
      </w:r>
      <w:r>
        <w:rPr>
          <w:rFonts w:cs="GHEA Grapalat" w:ascii="GHEA Grapalat" w:hAnsi="GHEA Grapalat"/>
          <w:lang w:val="hy-AM"/>
        </w:rPr>
        <w:t xml:space="preserve"> լուծումները պետք է ապահովեն ԱՊՀ ՀՄՀ ապարատածրագրային միջոցների շահագործման և սպասարկման հարմարությունը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3.7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>Աշխատակիցների ավտոմատացված աշխատատեղերը պետք է համապա</w:t>
        <w:softHyphen/>
        <w:t>տաս</w:t>
        <w:softHyphen/>
        <w:t>խանեն ժամանակակից սանիտարական նորմերին և կանոններին</w:t>
      </w:r>
      <w:r>
        <w:rPr>
          <w:rStyle w:val="FootnoteAnchor"/>
          <w:rFonts w:cs="GHEA Grapalat" w:ascii="GHEA Grapalat" w:hAnsi="GHEA Grapalat"/>
          <w:lang w:val="hy-AM" w:eastAsia="en-US" w:bidi="ar-SA"/>
        </w:rPr>
        <w:footnoteReference w:id="6"/>
      </w:r>
      <w:r>
        <w:rPr>
          <w:rFonts w:cs="GHEA Grapalat" w:ascii="GHEA Grapalat" w:hAnsi="GHEA Grapalat"/>
          <w:lang w:val="hy-AM"/>
        </w:rPr>
        <w:t xml:space="preserve">։ 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3.7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Շահագործման</w:t>
      </w:r>
      <w:r>
        <w:rPr>
          <w:rFonts w:cs="GHEA Grapalat" w:ascii="GHEA Grapalat" w:hAnsi="GHEA Grapalat"/>
          <w:lang w:val="hy-AM"/>
        </w:rPr>
        <w:t xml:space="preserve"> կլիմայական պայմանները պետք է համապատասխանեն սարքավորումն արտադրողների կողմից առաջարկվող՝ շրջապատող միջավայրի պարամետրերի պահանջներին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8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Շահագործման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8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հ</w:t>
      </w:r>
      <w:r>
        <w:rPr>
          <w:rFonts w:cs="GHEA Grapalat" w:ascii="GHEA Grapalat" w:hAnsi="GHEA Grapalat"/>
          <w:lang w:val="hy-AM"/>
        </w:rPr>
        <w:t>իմնական ենթահամակարգերը պետք է կառուցվեն՝ հաշվի առնելով տեխնիկական սպասարկման պարզության և առավելագույն ավտոմատացման ապահովումը։ ԱՊՀ ՀՄՀ-ում բոլոր օգտագործվող լուծումները պետք է հիմնված լինեն փորձարկված տեխնոլոգիաների վրա, որոնց համար կարող է կազմակերպվել շահագործող աշխատակազմի նախապատրաստում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8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>Սարքավորումները պետք է ընտրվեն՝ հաշվի առնելով նրանց հիմնական բաղադրամասերի անընդհատ (շուրջօրյա) աշխատանքը: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9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Վթարների դեպքում տեղեկատվության պահպանման պ</w:t>
      </w:r>
      <w:r>
        <w:rPr>
          <w:rFonts w:cs="GHEA Grapalat" w:ascii="GHEA Grapalat" w:hAnsi="GHEA Grapalat"/>
          <w:b/>
          <w:bCs/>
          <w:lang w:val="hy-AM"/>
        </w:rPr>
        <w:t xml:space="preserve">ահանջներ 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9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Էլեկտրասնուցման ընդհատումներով մատակարարումը կամ դրա պարամետրերի դուրս գալը ընդունված սահմաններից, որը բերում է բնականոն աշխատանքի </w:t>
      </w:r>
      <w:r>
        <w:rPr>
          <w:rFonts w:cs="GHEA Grapalat" w:ascii="GHEA Grapalat" w:hAnsi="GHEA Grapalat"/>
          <w:lang w:val="hy-AM"/>
        </w:rPr>
        <w:t>խախտման, չպետք է հանգեցնի հաշվողական սերվերների և ակտիվ ցանցային սարքավորումների անսպասելի խափանումների, ընդ որում՝ պետք է երաշխավորվի շահագործող աշխատակազմի` էլեկտրասնուցման խնդիրների և անխափան սնուցման աղբյուրով աշխատելու սպասվելիք տևողության մասին տեղեկատվություն ստանալու հնարավորությունը: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3.9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-ում պետք է լինեն միջոցներ, որոնք  վթարային իրավիճակներում կապահովեն տվյալների պահպանումը պահուստային պատճենման և դրանց վերականգման միջոցով, ինչպես նաև պետք է նկարագրված լինեն այդ միջոցների համալրման (փոխարինման) ընթացակարգերի կանոնակարգերը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9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-ն պետք է ապահովի տեղեկատվության պահպանվածությունը հետևյալ դեպքերում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-ի ՀՄՀ ԾԱՀ-ի սերվերային բաղադրամասերի խափանում (քլաստերային փոխդասավորության համար)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սերվերների և ակտիվ ցանցային սարքավորումների սնուցման տևական անջատումներ.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եղեկատվության մշակման տեխնոլոգիական շղթայի խզում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10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Ստանդարտացման և միասնականացման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0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ենթահամակարգերը պետք է օգտագործեն համակարգի գործառական խնդիրների իրականացման չափորոշված միասնականացված մեթոդներ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ժամանակակից տրանսպորտային TCP/IP արձանագրությունների օժանդակ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փաստաթղթերի ավելի տարածված ձևաչափերի՝ HTML, XML և այլն, օժանդակ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ամակարգի հուսալիության և խափանումների նկատմամբ դիմադրողա</w:t>
        <w:softHyphen/>
        <w:t>կանության աստիճանի բարձրացմանն օժանդակ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քլաստերային լուծումների օժանդակ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տեղեկատվության բաշխված հասանելիության օժանդակ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տարբեր ապարատային հենահարթակների վրա գործառման ունակություն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0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արրերի կառուցման ո</w:t>
      </w:r>
      <w:r>
        <w:rPr>
          <w:rFonts w:cs="GHEA Grapalat" w:ascii="GHEA Grapalat" w:hAnsi="GHEA Grapalat"/>
          <w:lang w:val="hy-AM"/>
        </w:rPr>
        <w:t>րոշումները պետք է լինեն միասնա</w:t>
        <w:softHyphen/>
        <w:t>կանացված։ Միասնականացումը պետք է ապահովվի ենթահամակարգերի ծրագրային և ապարատային ապահովումն ընտրելիս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3.10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ստեղծման ընթացքում պետք է օգտագործվեն ավտոմատացված համակարգերի ստեղծման փորձարկված արդյունաբերական տեխնոլոգիաներ։ Սարքավորումների կառուցվածքային կատարումը գերադասելի է, որ լինի  մոդուլային կառուցվածքի, որը նախատեսում է արդիականացման և առանձին մոդելների փոխարինման հնարավորություն, ինչպես նաև նոր մոդուլների կիրարման հաշվին գործառական հնարավորությունների զարգացում: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3.10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ստեղծման ընթացքում անհրաժեշտ է հաստատել հաշվետու փաստաթղթերի և որոնողական  հարցումների կատարման ենթահամակարգի որոնողական հարցումների միասնականացված ձևաչափ։ Համակարգի կողմից ձևավորված հաշվետու փաստաթղթերը պետք է ունենան միասնականացված բովանդակություն և ներկայացման ձև հաշվետվության ամեն տեսակի համար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0.5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ստեղծման ընթացքում անհրաժեշտ է ազգային տիպային տեղեկատուների և դասակարգիչների հիման վրա մշակել տեղեկատուների և դասակարգիչների միասնական համակարգ, որը կօգտագործվի ԱՊՀ ՀՄՀ-ում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0.6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և դրա ենթահամակարգերի ի</w:t>
      </w:r>
      <w:r>
        <w:rPr>
          <w:rFonts w:cs="GHEA Grapalat" w:ascii="GHEA Grapalat" w:hAnsi="GHEA Grapalat"/>
          <w:lang w:val="hy-AM"/>
        </w:rPr>
        <w:t>րականացումը  պետք է կատարվեն նախագծման միասնական համակարգի օգտագործմամբ։ Կիրառվող լուծումները պետք է ապահովեն գործառական խնդիրների, գործառույթների և ինտերֆեյսների միասնականացումը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3.10.7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Որպես օ</w:t>
      </w:r>
      <w:r>
        <w:rPr>
          <w:rFonts w:cs="GHEA Grapalat" w:ascii="GHEA Grapalat" w:hAnsi="GHEA Grapalat"/>
          <w:lang w:val="hy-AM"/>
        </w:rPr>
        <w:t>պերացիոն համակարգ պետք է օգտագործվի արդյունաբերական մակարդակի օպերացիոն համակարգը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3.10.8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Բոլոր տվյալների բազաների համար համակարգի գործառական խնդիրների լուծման շրջանակներում ո</w:t>
      </w:r>
      <w:r>
        <w:rPr>
          <w:rFonts w:cs="GHEA Grapalat" w:ascii="GHEA Grapalat" w:hAnsi="GHEA Grapalat"/>
          <w:lang w:val="hy-AM"/>
        </w:rPr>
        <w:t>րպես տվյալների բազաների կառավարման համակարգ պետք է կիրառվի արդյունաբերական մակարդակի ՏԲԿՀ-ն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0.9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վյալների բազաներում պահվող և փոխանցվող տեղեկատվության կ</w:t>
      </w:r>
      <w:r>
        <w:rPr>
          <w:rFonts w:cs="GHEA Grapalat" w:ascii="GHEA Grapalat" w:hAnsi="GHEA Grapalat"/>
          <w:lang w:val="hy-AM"/>
        </w:rPr>
        <w:t>ազմը և ծավալը սահմանվում են համակարգի տեխնիկական նախագծման փուլում և արձանագրություններով համաձայնեցվում  են Պատվիրատուի հետ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11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Արտոնագրային հստակության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1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կառուցման ն</w:t>
      </w:r>
      <w:r>
        <w:rPr>
          <w:rFonts w:cs="GHEA Grapalat" w:ascii="GHEA Grapalat" w:hAnsi="GHEA Grapalat"/>
          <w:lang w:val="hy-AM"/>
        </w:rPr>
        <w:t>ախագծային լուծումները պետք է համապա</w:t>
        <w:softHyphen/>
        <w:t>տասխա</w:t>
        <w:softHyphen/>
        <w:t>նեն արտոնագրային հստակության համապատասխան պահանջներին, համակարգը ստեղծող անդամների (ԱՊՀ մասնակից պետությունների) համա</w:t>
        <w:softHyphen/>
        <w:t>ձայ</w:t>
        <w:softHyphen/>
        <w:t>նեցված որոշումներին և կարգադիր փաստաթղթերին, որոնք կանոնակարգում են համակարգի ստեղծումը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3.11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-ն </w:t>
      </w:r>
      <w:r>
        <w:rPr>
          <w:rFonts w:cs="GHEA Grapalat" w:ascii="GHEA Grapalat" w:hAnsi="GHEA Grapalat"/>
          <w:lang w:val="hy-AM"/>
        </w:rPr>
        <w:t>պետք է մշակվի արտոնագրված ծրագրային ապահովման կիրառությամբ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3.11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</w:t>
      </w:r>
      <w:r>
        <w:rPr>
          <w:rFonts w:cs="GHEA Grapalat" w:ascii="GHEA Grapalat" w:hAnsi="GHEA Grapalat"/>
          <w:lang w:val="hy-AM"/>
        </w:rPr>
        <w:t>ենթահամակարգերում պետք է օգտագործվեն հեղինակային իրավունքների խախտումները բացառող՝ ընդհանուր և հատուկ ծրագրային ապահովման փաթեթներ։ Կարգը և արտոնագրման պայմանները սահմանվում են ըստ ծրագրային արտադրանքն արտադրողների արտոնագրային համաձայնագրերի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3.11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>Արտոնագրային հստակության պահանջների հստակեցումը պետք է իրականացվի համակարգի բաղադրամասերի ստեղծման աշխատանքների կատարման մասին պայմանագրերում, ընդ որում՝ մշակողները պետք է ներկայացնեն նաև տեղեկատվություն ծրագրային ապահովման մշակման գործիքների, ՏԲԿՀ և երրորդ կողմերի այլ ծրագրային արտադրանքի արտոնագրերի առկայության մասին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1.5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Սեփական մշակումների օգտագործման դեպքում </w:t>
      </w:r>
      <w:r>
        <w:rPr>
          <w:rFonts w:cs="GHEA Grapalat" w:ascii="GHEA Grapalat" w:hAnsi="GHEA Grapalat"/>
          <w:lang w:val="hy-AM"/>
        </w:rPr>
        <w:t>անհրաժեշտ է նշում կատարել մտավոր սեփականության և հեղինակային իրավունքների տիրապետման վկայակագրերի առկայության մասին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12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Տեղեկատվական անվտանգության և չարտոնված հասանելիությունից տվյալների պաշտպանության պահանջները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2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բոլոր ենթահամակարգերում ու բաղադրամասերում և ամբողջ համակարգում ընդհանրապես տ</w:t>
      </w:r>
      <w:r>
        <w:rPr>
          <w:rFonts w:cs="GHEA Grapalat" w:ascii="GHEA Grapalat" w:hAnsi="GHEA Grapalat"/>
          <w:lang w:val="hy-AM"/>
        </w:rPr>
        <w:t>եղեկատվական անվտանգության և չարտոնված հասանելիությունից տվյալների պաշտպանման պահանջները պետք է ներկայացված լինեն ԱՊՀ ՀՄՀ տեղեկատվական անվտանգության ենթահամակարգի Մասնավոր տեխնիկական առաջադրանքում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2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>ԱՊՀ ՀՄՀ տեղեկատվական անվտանգության ենթահամակարգի Մասնավոր տեխնիկական առաջադրանքը պետք է մշակված և համաձայնեցված լինի համակարգի տեխնիկական նախագծման փուլում։</w:t>
      </w:r>
    </w:p>
    <w:p>
      <w:pPr>
        <w:pStyle w:val="Normal"/>
        <w:tabs>
          <w:tab w:val="clear" w:pos="720"/>
          <w:tab w:val="left" w:pos="1005" w:leader="none"/>
        </w:tabs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 xml:space="preserve">ԱՊՀ ՀՄՀ </w:t>
      </w:r>
      <w:r>
        <w:rPr>
          <w:rFonts w:cs="GHEA Grapalat" w:ascii="GHEA Grapalat" w:hAnsi="GHEA Grapalat"/>
          <w:b/>
          <w:bCs/>
          <w:lang w:val="hy-AM"/>
        </w:rPr>
        <w:t>ԵՆԹԱՀԱՄԱԿԱՐԳԵՐԻ ԵՎ ՀԱՄԱԼԻՐՆԵՐԻ ԳՈՐԾԱՌԱԿԱՆ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Տվյալների հավաքման ու մշակման ենթահամակարգին ներկայացվող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՝ տ</w:t>
      </w:r>
      <w:r>
        <w:rPr>
          <w:rFonts w:cs="GHEA Grapalat" w:ascii="GHEA Grapalat" w:hAnsi="GHEA Grapalat"/>
          <w:lang w:val="hy-AM"/>
        </w:rPr>
        <w:t>վյալների հավաքման և մշակման ենթահամակարգն իրենից ներկայացնում է տարվող հաշվառումների տվյալների հավաքման (կոնսոլիդացիայի) ավտոմատացման միջոցների, այդ թվում՝ որոնողական հարցումների իրականացման միագումար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1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</w:t>
      </w:r>
      <w:r>
        <w:rPr>
          <w:rFonts w:cs="GHEA Grapalat" w:ascii="GHEA Grapalat" w:hAnsi="GHEA Grapalat"/>
          <w:lang w:val="hy-AM"/>
        </w:rPr>
        <w:t>վյալների հավաքման և մշակման ենթահամակարգը պետք է ապահովի օբյեկտ</w:t>
        <w:softHyphen/>
        <w:softHyphen/>
        <w:t>ների և իրադարձությունների հաշվառումների վարումը իրադար</w:t>
        <w:softHyphen/>
        <w:t>ձությունների և ծավալների առումով` ԱՊՀ ՀՄՀ նշանակման համաձայն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1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</w:t>
      </w:r>
      <w:r>
        <w:rPr>
          <w:rFonts w:cs="GHEA Grapalat" w:ascii="GHEA Grapalat" w:hAnsi="GHEA Grapalat"/>
          <w:lang w:val="hy-AM"/>
        </w:rPr>
        <w:t>վյալների հավաքման և մշակման ենթահամակարգը պետք է ապահովի տեղեկատվության ներմուծումը ԱՊՀ  ՀՄՀ մեջ` հաշվառվող տվյալների միասնական ցանկին համապատասխան, պահպանելով մշակված և համաձայ</w:t>
        <w:softHyphen/>
        <w:t>նեցված ձևաչափատրամաբանական կառավարման` քաղաքացիների փաստա</w:t>
        <w:softHyphen/>
        <w:t>թղթագրման ազգային առանձնահատկությունները հաշվի առնող կանոնները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1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</w:t>
      </w:r>
      <w:r>
        <w:rPr>
          <w:rFonts w:cs="GHEA Grapalat" w:ascii="GHEA Grapalat" w:hAnsi="GHEA Grapalat"/>
          <w:lang w:val="hy-AM"/>
        </w:rPr>
        <w:t>վյալների հավաքման և մշակման ենթահամակարգը պետք է ապահովի նոր տեղեկությունների ներմուծումը, նախկինում ներմուծված տեղեկությունները (գրառումը) չեղյալ հայտարարելու նշման մուտքագրումը։ Տվյալների ցան</w:t>
        <w:softHyphen/>
        <w:t>կացած ուղղում և տվյալների ցանկացած հեռացում պետք է կատարվեն միայն ՏԲ-ում նոր գրառումներ ավելացնելով և անվավեր հայտարարելով ՏԲ-ում կատարված  հին գրառումները` առանց դրանց ոչնչացման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1.5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-ում տվյալների հետ գործողությունները, որոնք ապահովվում են տ</w:t>
      </w:r>
      <w:r>
        <w:rPr>
          <w:rFonts w:cs="GHEA Grapalat" w:ascii="GHEA Grapalat" w:hAnsi="GHEA Grapalat"/>
          <w:lang w:val="hy-AM"/>
        </w:rPr>
        <w:t>վյալների հավաքման և մշակման ենթահամակարգի կողմից, պետք է իրականացվեն՝ օգտագործելով ԹԷՍ-ը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2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 xml:space="preserve"> Տվյալների երաշխավորված փոխանցման ենթահամակարգին ներկայացվող պահանջներ 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տվյալների երաշխավորված փոխանցման միջոցների միագումար, որը թույլ են տալիս ԱՊՀ ՀՄՀ ՏԲ-ին տվյալների երաշխավորված փոխանցում, ինչպես նաև հարցումների և որոնողական հարցումների կատարման արդյունքների փոխանցում` պահպանելով լրիվությունը, ամբողջականությունը և տվյալների ոչ հակասականությունը։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3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Տվյալների փոխանակմ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4.3.1. ԱՊՀ ՀՄՀ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վյալների փոխանակման ենթահամակարգը իրենից ներկայացնում է ծ</w:t>
      </w:r>
      <w:r>
        <w:rPr>
          <w:rFonts w:cs="GHEA Grapalat" w:ascii="GHEA Grapalat" w:hAnsi="GHEA Grapalat"/>
          <w:lang w:val="hy-AM"/>
        </w:rPr>
        <w:t>րագրային և տեխնիկական միջոցների միագումար, որը թույլ է տալիս իրականացնել տվյալների փոխանակում ԱՊՀ ՀՄՀ և ԱՊՀ մասնակից պետությունների ԱԼՄ ՏՀ-ի միջև` համաձայնեցված ձևաչափերով պահպանելով սահմանված կանոնակարգը, տվյալների  լրիվությունը, ամբողջականությունը և  ոչ հակասականությունը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3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Տվյալների փոխանակման ենթահամակարգը </w:t>
      </w:r>
      <w:r>
        <w:rPr>
          <w:rFonts w:cs="GHEA Grapalat" w:ascii="GHEA Grapalat" w:hAnsi="GHEA Grapalat"/>
          <w:lang w:val="hy-AM"/>
        </w:rPr>
        <w:t>պետք է իրականացված լինի որպես համապիտանի անցախուց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4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Տվյալների պահպանմ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4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վյալների պահպանման ենթահամակարգը իրենից ներկայացնում է ԱՊՀ ՀՄՀ տվյալների պահպանման ավտոմատացման միջոցների միագումար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4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վյալների պահպանման ենթահամակարգում պահպանման ենթակա կիրա</w:t>
        <w:softHyphen/>
        <w:t>ռական խնդիրների (տեղեկատվական-վերլուծական, էլեկտրոնային փոստի և այլ) տվյալները պետք է առանձնացվեն երկու դասերով՝ օպերատիվ և արխիվային։ Տվյալների օպերատիվ և արխիվային առանձնացման չափանիշ</w:t>
        <w:softHyphen/>
        <w:t>ները  պետք է սահմանվեն համակարգի տեխնիկական նախագծման փուլում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4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Տվյալների պահպանման ենթահամակարգը </w:t>
      </w:r>
      <w:r>
        <w:rPr>
          <w:rFonts w:cs="GHEA Grapalat" w:ascii="GHEA Grapalat" w:hAnsi="GHEA Grapalat"/>
          <w:lang w:val="hy-AM"/>
        </w:rPr>
        <w:t>պետք է ապահովի հետևյալ գործառույթները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ահով կերպով պահել և ժամանակին տրամադրել հասանելիությունը կիրառական խնդիրների օպերատիվ տվյալներին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ահով կերպով պահել և ժամանակին տրամադրել հասանելիությունը կիրառական խնդիրների արխիվային տվյալներին:</w:t>
      </w:r>
    </w:p>
    <w:p>
      <w:pPr>
        <w:pStyle w:val="Normal"/>
        <w:bidi w:val="0"/>
        <w:ind w:left="567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5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Տվյալների պահեստային պատճենման և վերականգնմ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5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վյալների պահեստային պատճենման և վերականգնման ենթահամակարգը իրենից ներկայացնում է տեղեկատվական համակարգի տվյալների պահեստային պատճենման և վերականգնման ավտոմատացման միջոցների միագումար: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5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Տվյալների պահեստային պատճենման և վերականգնման ենթահամակարգը </w:t>
      </w:r>
      <w:r>
        <w:rPr>
          <w:rFonts w:cs="GHEA Grapalat" w:ascii="GHEA Grapalat" w:hAnsi="GHEA Grapalat"/>
          <w:lang w:val="hy-AM"/>
        </w:rPr>
        <w:t>պետք է ապահովի հետևյալ գործառույթները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իրականացնի կիրառական խնդիրների բոլոր տվյալների պատճենումը և պահպանումը ժապավենային և սկավառակային կրիչների վրա այնպես, որ վթարների դեպքում ապահովի տվյալների պաշտպանությունը հնարավոր ոչնչացումից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ահովի տվյալների վերականգնումը՝ պահպանելով դրանց ամբողջակա</w:t>
        <w:softHyphen/>
        <w:t>նութ</w:t>
        <w:softHyphen/>
        <w:t>յունը և տվյալների ոչ հակասականություն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ահովի տվյալների լիարժեք վերականգնումը վթարից հետո աշխատունակությունը պահպանած կամ նոր սարքավորումների վրա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թույլ տա միացնել պահեստային պատճենման հավելյալ սարքավորումներ: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5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վյալների պահեստային պատճենումը, համաձայն</w:t>
      </w:r>
      <w:r>
        <w:rPr>
          <w:rFonts w:cs="GHEA Grapalat" w:ascii="GHEA Grapalat" w:hAnsi="GHEA Grapalat"/>
          <w:lang w:val="hy-AM"/>
        </w:rPr>
        <w:t xml:space="preserve"> կանոնակարգի,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 </w:t>
      </w:r>
      <w:r>
        <w:rPr>
          <w:rFonts w:cs="GHEA Grapalat" w:ascii="GHEA Grapalat" w:hAnsi="GHEA Grapalat"/>
          <w:lang w:val="hy-AM"/>
        </w:rPr>
        <w:t>պետք է իրականացվի պարբերաբար և մեքենայաբար` առանց կիրառական խնդրի աշխատանքի ընդհատման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6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Նորմատիվային-տեղեկատու տեղեկատվության վարմ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6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ՆՏՏ վարման</w:t>
      </w:r>
      <w:r>
        <w:rPr>
          <w:rFonts w:cs="GHEA Grapalat" w:ascii="GHEA Grapalat" w:hAnsi="GHEA Grapalat"/>
          <w:lang w:val="hy-AM"/>
        </w:rPr>
        <w:t xml:space="preserve"> ենթահամակարգը իրենից ներկայացնում է բառարանների, տեղեկագրքերի և դասակարգիչների վարման (մշակման և բազմացման) ավտոմատացման միջոցների միագումար, որն ապահովում է ԱՊՀ ՀՄՀ տվյալների բազաների նորմալացումը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6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ՆՏՏ վարման</w:t>
      </w:r>
      <w:r>
        <w:rPr>
          <w:rFonts w:cs="GHEA Grapalat" w:ascii="GHEA Grapalat" w:hAnsi="GHEA Grapalat"/>
          <w:lang w:val="hy-AM"/>
        </w:rPr>
        <w:t xml:space="preserve"> ենթահամակարգը պետք է ապահովի տվյալների համաձայնեցվածությունը (ոչ հակասականությունը) և ճիշտ ընկալումը (միանշանակ մեկնաբանումը), ավելցուկային տեղեկատվության հեռացումը, ԱՊՀ ՀՄՀ ՏԲ-ում ԱՊՀ մասնակից պետությունների ԱԼՄ հիմնական գործունեության փաստերի նույնական արտացոլման նպատակով անհրաժեշտ տեղեկությունների որոնման օպտիմալացումը, այդ թվում՝ նաև բաշխված բաղադրիչում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4.6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ՆՏՏ վարման</w:t>
      </w:r>
      <w:r>
        <w:rPr>
          <w:rFonts w:cs="GHEA Grapalat" w:ascii="GHEA Grapalat" w:hAnsi="GHEA Grapalat"/>
          <w:lang w:val="hy-AM"/>
        </w:rPr>
        <w:t xml:space="preserve"> ենթահամակարգը պետք է ապահովի ԱՊՀ ՀՄՀ տվյալների բազաների բառարանների, տեղեկագրքերի և դասակարգիչների (ստեղծման, պահպանման, արդիականացման, նորացման և այլն), ինչպես նաև նորմատիվ և մեթոդական փաստաթղթերով դրանց մշակման, վարման և ԱՊՀ ՀՄՀ-ում օգտագործման կառավարումը։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ՆՏՏ վարման</w:t>
      </w:r>
      <w:r>
        <w:rPr>
          <w:rFonts w:cs="GHEA Grapalat" w:ascii="GHEA Grapalat" w:hAnsi="GHEA Grapalat"/>
          <w:lang w:val="hy-AM"/>
        </w:rPr>
        <w:t xml:space="preserve"> ենթահամակարգը պետք է ապահովի տվյալների մշակման ընթացքում բառարանների, տեղեկագրքերի և դասակարգիչների բովանդա</w:t>
        <w:softHyphen/>
        <w:t>կության և կառուցվածքի փոփոխությունների ոչ ժամանակին տարածման (փոխանցման) հետևանքով առաջացած սխալների բացառումը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6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ՆՏՏ վարման</w:t>
      </w:r>
      <w:r>
        <w:rPr>
          <w:rFonts w:cs="GHEA Grapalat" w:ascii="GHEA Grapalat" w:hAnsi="GHEA Grapalat"/>
          <w:lang w:val="hy-AM"/>
        </w:rPr>
        <w:t xml:space="preserve"> ենթահամակարգը պետք է ապահովի տեղեկատվության կոռեկտ փոխանակում ԱՊՀ ՀՄՀ շրջանակներում, ինչպես նաև ԱՊՀ ՀՄՀ և ԱՊՀ մասնակից պետությունների ԱԼՄ տեղեկատվական համակարգերի միջև։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ՆՏՏ վարման</w:t>
      </w:r>
      <w:r>
        <w:rPr>
          <w:rFonts w:cs="GHEA Grapalat" w:ascii="GHEA Grapalat" w:hAnsi="GHEA Grapalat"/>
          <w:lang w:val="hy-AM"/>
        </w:rPr>
        <w:t xml:space="preserve"> ենթահամակարգը պետք է ապահովի տեղեկատվության օպերատիվ մշակում շնորհիվ ՆՏՏ կոռեկտ վիճակում պահպանման և ԱՊՀ ՀՄՀ ՀԾԱ օգտատերերին ՆՏՏ փոփոխությունների օպերատիվ կերպով փոխանցման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7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Տեղեկատվական-վերլուծական ենթահամակարգին և ԱՊՀ ՀՄՀ որոնողա</w:t>
        <w:softHyphen/>
        <w:t>վեր</w:t>
        <w:softHyphen/>
        <w:t>լու</w:t>
        <w:softHyphen/>
        <w:t>ծական հարցումների կատարմանը ներկայացվող պահանջներ</w:t>
      </w:r>
    </w:p>
    <w:p>
      <w:pPr>
        <w:pStyle w:val="Normal"/>
        <w:bidi w:val="0"/>
        <w:ind w:left="567" w:right="0" w:hanging="567"/>
        <w:jc w:val="both"/>
        <w:rPr>
          <w:rStyle w:val="Appleconvertedspace"/>
          <w:rFonts w:ascii="GHEA Grapalat" w:hAnsi="GHEA Grapalat" w:cs="GHEA Grapalat"/>
          <w:lang w:val="hy-AM" w:eastAsia="en-US" w:bidi="ar-SA"/>
        </w:rPr>
      </w:pPr>
      <w:r>
        <w:rPr>
          <w:rFonts w:cs="GHEA Grapalat" w:ascii="GHEA Grapalat" w:hAnsi="GHEA Grapalat"/>
          <w:lang w:val="hy-AM" w:eastAsia="en-US" w:bidi="ar-SA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7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</w:t>
      </w:r>
      <w:r>
        <w:rPr>
          <w:rFonts w:cs="GHEA Grapalat" w:ascii="GHEA Grapalat" w:hAnsi="GHEA Grapalat"/>
          <w:lang w:val="hy-AM"/>
        </w:rPr>
        <w:t>եղեկատվական-վերլուծական ենթահամակարգը պետք է բաղկացած լինի գնվող և մշակվող ծրագրային ապահովման փաթեթներից, որոնք նախատեսված են ՀԾԱ առարկայական գործունեության վերաբերյալ տեղեկատվության մշակման համար, ինչպես նաև անհրաժեշտության դեպքում ներառի ծրագրային- ապարատային միջոցների լրակազմեր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7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>Տեղեկատվական-վերլուծական ենթահամակարգը պետք է ապահովի հետևյալ հիմնական գործառույթները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բյեկտների և իրադարձությունների հաշվառման վար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եղեկանքների կամ հաշվետվությունների տրամադրում` ըստ որոնողա</w:t>
        <w:softHyphen/>
        <w:t>վերլու</w:t>
        <w:softHyphen/>
        <w:t xml:space="preserve">ծական հարցումների, ինքնաբերաբար օժանդակելով այն հարցումներին, որոնք ձևավորված են ռուսերեն ցուցակներով, այն ծավալով, որոնք համապատասխանում են օգտատերերի իրավունքներին, 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 տեղեկատվության հասանելիության ապահովում հեռավոր օգտատե</w:t>
        <w:softHyphen/>
        <w:t>րերին, այդ թվում՝ արտասահմանյան քաղաքացիների և քաղաքացիություն չունեցող անձանց հաշվառման տեղեկատվության փոխանակում տվյալների տեղային բազաների հետ` տեղական և տարածաշրջանային մակարդակներով (նոր տեղեկատվության ներմուծում, նախկինոմ ներմուծված տեղեկատվության չեղյալ հայտարարելու մասին նշում: Տվյալների ցանկացած փոփոխություն և հեռացում պետք է կատարվի միայն նոր տվյալներ ավելացնելով և հին տվյալները անվավեր հայտարարելով` առանց դրանց ոչնչացման)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հարցումների փաթեթային մշակման հնարավորության ապահովում, այդ թվում՝ ազգային լեզվով կազմած ցուցակներով, բացառելով ազգանվան, անվան, հայրանվան՝ գրադարձությամբ ներկայացման անհրաժեշտությունը, օգտագործելով լատինական կամ ռուսական այբուբենը` ուղարկած հեռավոր օգտատերերի կողմից՝ փոստային համակարգով, շնորհիվ հատուկ նախագծված և ստեղծված օգտատերերի միասնականացված ԱԱ-ի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ԱՊՀ մասնակից պետությունների ազգային հանգույցներում ԱՊՀ ՀՄՀ հիմնական օբյեկտների միջանցիկ որոնման ռեժիմի ապահովում, որոնք աշխատում են արձանագրությունների և ինտերֆեյսների միջոցով, որոնք տրամադրվում և ապահովվում են ԱՊՀ ՀՄՀ տեղեկատվական-վերլուծական համակարգի կողմից, 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տեղեկատվական ռեժիմի ապահովում՝ ըստ ԱՊՀ ՀՄՀ հիմնական օբյեկտների, ստանալով հետաքրքրություն ներկայացնող օբյեկտի լիարժեք «դոսյեն» օգտատերերի համար աշխատող արձանագրությունների և ինտերֆեյսների միջոցով, որոնք տրամադրվում և ապահովվում են ԱՊՀ  ՀՄՀ տեղեկատվական վերլուծական համակարգի կողմից, 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օգտատերերին հնարավորության  տալու օժանդակության ապահովում` ըստ ազգային լեզվով ձևակերպված «ազդանշանային» հաղորդագրությունների ցուցակների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մակողմանի որոնման ապահովում՝ ըստ տարբեր փաստաթղթերի ռեկվիզիտների ցանկացած կամայական միագումարի կամ հարաբերակցության ցանկացած խմբերի միջև.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ըստ ազգանվան, անվան, հայրանվան, որոնք կարող են պարունակել մինչև երեք սխալ յուրաքանչյուր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ըստ որոնվող և հայտնի տվյալների հարաբերակցությ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ըստ որոնման օբյեկտներին բնորոշող բնութագրումների համընկնելու (նշված ուղղություններով նշված ժամանակահատվածում համատեղ սահմանի հատում  և այլն)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ծրագրային ապահովման փաթեթների աշխատանքի վարչարարությու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հաշվառվող օբյեկտների և հարցումների վիճակագրական տեղեկությունների մշակ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երրորդ պետությունների քաղաքացիներին և քաղաքացիություն չունեցող անձանց ԱՊՀ մասնակից պետությունների տարածքում կացության գրանցման ձևակերպման ժամանակ ձևականությունների պարզեցման համար տվյալների տրամադր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-ում պահվող տվյալների զանգվածում վերլուծական գործունեություն անցկացնելու հնարավորության ապահով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 տվյալների կառուցվածքների տրամաբանական ամբողջականության ստուգում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7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>Ծրագրային-ապարատային միջոցները պետք է ապահովեն 500-ից ոչ պակաս օգտատերերի միաժամանակյա աշխատանքը կիրառական ծրագրային ապահովման հետ և սահմանափակեն պարամետրերի ցանկացած հավաքա</w:t>
        <w:softHyphen/>
        <w:t>ծուով որոնողական հարցման կատարման ժամանակը ոչ ավել, քան 30 վայրկյանով, իսկ վերլուծական հաշվետվությունների կազմումը՝ ոչ ավել, քան 30 րոպեով: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8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ԱՊՀ ՀՄՀ օգտատերերի Միասնական գրացուցակի վարմ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8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օգտատերերի Միասնական գրացուցակի վարման ենթահամակարգը </w:t>
      </w:r>
      <w:r>
        <w:rPr>
          <w:rFonts w:cs="GHEA Grapalat" w:ascii="GHEA Grapalat" w:hAnsi="GHEA Grapalat"/>
          <w:lang w:val="hy-AM"/>
        </w:rPr>
        <w:t>նախատեսված է ստեղծելու տեղեկատվական համակարգի ռեսուրսների թույլտվության հասանելիության միասնական հենահարթակ ԱՊՀ ՀՄՀ օգտա</w:t>
        <w:softHyphen/>
        <w:t>տե</w:t>
        <w:softHyphen/>
        <w:t>րերի ինքնության միջանցիկ որոշման (վավերացման) միջոցով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4.8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օգտատերերի Միասնական գրացուցակի վարման ենթահամա</w:t>
        <w:softHyphen/>
        <w:t>կար</w:t>
        <w:softHyphen/>
        <w:t xml:space="preserve">գը </w:t>
      </w:r>
      <w:r>
        <w:rPr>
          <w:rFonts w:cs="GHEA Grapalat" w:ascii="GHEA Grapalat" w:hAnsi="GHEA Grapalat"/>
          <w:lang w:val="hy-AM"/>
        </w:rPr>
        <w:t>պետք է ապահովի օգտատերերի հաշվառվող գրանցումների, էլեկտրոնային փոստի հասցեների, հեռախոսահամարների, օգտագործվող համակարգիչների (օգտատիրոջ աշխատատեղ) տվյալների պահպանումն ու մշակումը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8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օգտատերերի միասնական գրացուցակի վարման ենթահամակարգը </w:t>
      </w:r>
      <w:r>
        <w:rPr>
          <w:rFonts w:cs="GHEA Grapalat" w:ascii="GHEA Grapalat" w:hAnsi="GHEA Grapalat"/>
          <w:lang w:val="hy-AM"/>
        </w:rPr>
        <w:t>պետք է ԱՊՀ ՀՄՀ օգտատերերի մասին տեղեկատվությունը խմբավորի ԱՊՀ ՀՄՀ կազմակերպական կառուցվածքին համապատասխան` նպատակ ունենալով իրականացնելու օգտատերերի մասին տեղեկատվության ճկուն որոնում՝ կախված խմբերում նրանց անդամակցությունից, կազմակերպական կառուցվածքում նրանց դիրքից, տարբեր ատրիբուտներ (անուն, ազգանուն, հայրանուն, պաշտոն, հեռախոսահամար): Հարցումից կախված` ՕՄԿ սերվերը պետք է տրամադրի պահանջվող տեղեկատվությունը օգտատիրոջ մասին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8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oգտատերերի միասնական գրացուցակի վարման ենթահամակարգը </w:t>
      </w:r>
      <w:r>
        <w:rPr>
          <w:rFonts w:cs="GHEA Grapalat" w:ascii="GHEA Grapalat" w:hAnsi="GHEA Grapalat"/>
          <w:lang w:val="hy-AM"/>
        </w:rPr>
        <w:t>պետք է ապահովի օգտատերերի ինքնության միասնական որոշում (վավերա</w:t>
        <w:softHyphen/>
        <w:t>ցում) և օգտատիրոջ հասանելիության ապահովում համակարգի ռեսուրսներին (ԱՊՀ ՀՄՀ ՀԾԱ-ին, տվյալների բազաներին, ներքին էլեկտրո</w:t>
        <w:softHyphen/>
        <w:t>նային փոստին և այլն)` ԱՊՀ ՀՄՀ-ում իրենց դերերին համապատասխան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8.5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oգտատերերի միասնական գրացուցակի վարման ենթահամակար</w:t>
        <w:softHyphen/>
        <w:t xml:space="preserve">գը </w:t>
      </w:r>
      <w:r>
        <w:rPr>
          <w:rFonts w:cs="GHEA Grapalat" w:ascii="GHEA Grapalat" w:hAnsi="GHEA Grapalat"/>
          <w:lang w:val="hy-AM"/>
        </w:rPr>
        <w:t>պետք է ինտեգրված լինի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տվյալների բազաների կառավարման համակարգերի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 ներքին էլեկտրոնային փոստի ենթահամակարգին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Հավաստագրման կենտրոնի (կամրջային ՀԿ) հետ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9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Օգտատերերի վարչարարության և օգտատերերի գործողությունների հաշ</w:t>
        <w:softHyphen/>
        <w:t xml:space="preserve">վեքննման (աուդիտի) </w:t>
      </w:r>
      <w:r>
        <w:rPr>
          <w:rFonts w:cs="GHEA Grapalat" w:ascii="GHEA Grapalat" w:hAnsi="GHEA Grapalat"/>
          <w:b/>
          <w:bCs/>
          <w:lang w:val="hy-AM"/>
        </w:rPr>
        <w:t>ենթահամակարգին ներկայացվող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9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Օգտատերերի վարչարարության և ԱՊՀ ՀՄՀ օգտատերերի գործողությունների հաշվեքննման (աուդիտի) </w:t>
      </w:r>
      <w:r>
        <w:rPr>
          <w:rFonts w:cs="GHEA Grapalat" w:ascii="GHEA Grapalat" w:hAnsi="GHEA Grapalat"/>
          <w:lang w:val="hy-AM"/>
        </w:rPr>
        <w:t>ենթահամակարգը  օգտատերերի վարչարարության մասով պետք է ապահովի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գտատերերի հաշվառվող տեղեկությունների ստեղծումը (օգտատիրոջ անունը որոշող, օգտատիրոջ պատկանելությունը օգտատերերի տարբեր խմբերի, օգտատիրոջ գաղտնաբառը), ինչպես նաև համակարգի ռեսուրսներին (օբյեկտներին), ինչպիսիք են հավելվածները, գործառույթները, համակար</w:t>
        <w:softHyphen/>
        <w:t>գիչ</w:t>
        <w:softHyphen/>
        <w:t>ները, գրացուցակները, ֆայլերը, տպիչները և այլն, օգտատերերի հասանե</w:t>
        <w:softHyphen/>
        <w:t>լիութ</w:t>
        <w:softHyphen/>
        <w:t>յան թույլտվությունների և իրավունքների որոշում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 օգտատերերի հաշվառման գրանցամատյանների վարում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 օգտատերերի դերերի գրանցամատյանի վարումը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9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Օգտատերերի վարչարարության և օգտատերերի գործողությունների հաշ</w:t>
        <w:softHyphen/>
        <w:t xml:space="preserve">վեքննման </w:t>
      </w:r>
      <w:r>
        <w:rPr>
          <w:rFonts w:cs="GHEA Grapalat" w:ascii="GHEA Grapalat" w:hAnsi="GHEA Grapalat"/>
          <w:lang w:val="hy-AM"/>
        </w:rPr>
        <w:t xml:space="preserve">ենթահամակարգը  օգտատերերի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գործողությունների հաշվեքննման </w:t>
      </w:r>
      <w:r>
        <w:rPr>
          <w:rFonts w:cs="GHEA Grapalat" w:ascii="GHEA Grapalat" w:hAnsi="GHEA Grapalat"/>
          <w:lang w:val="hy-AM"/>
        </w:rPr>
        <w:t>մասով պետք է ապահովի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օգտատերերի կողմից  տվյալների մուտքագրման, տվյալների փոփոխման, տվյալների հեռացման փաստերի գրանց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տվյալների փաթեթային բեռնման/բեռնահանման  փաստերի գրանցում, 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-ին հարցումներով/փաթեթային հարցումներով դիմելու փաստերի գրանց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վարչարարին (ադմինիստրատորին) հաղորդագրությունների հանձնում մատյանային աղյուսակների գերլցման և տվյալների արխիվացման անհրաժեշտության մասին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մատյանային աղյուսակների մաքրման հնարավորություն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գտատիրոջ գործողությունների վերաբերյալ մատյանում գրառումների մասին տեղեկություններ տպելու հնարավորություն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վերլուծության համար անհրաժեշտ տեղեկատվության որոնման համար մատյանային աղյուսակներին հարցման ձևակերպման հնարավորություն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մատյանային աղյուսակներին հարցման ձևակերպման արդյունքները տպելու հնարավորություն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0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Թվային էլեկտրոնային ստորագրության վարման ենթահամարգին ներկայացվող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0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ԹԷՍ վարման ենթահամակարգը պետք է ապահովի ԹԷՍ օգտա</w:t>
        <w:softHyphen/>
        <w:t>գործմամբ ԱՊՀ ՀՄՀ-ում էլեկտրոնային փաստաթղթերի մշակումը, պահպա</w:t>
        <w:softHyphen/>
        <w:t>նումը և փոխանակումը։ ԱՊՀ ՀՄՀ-ում ԹԷՍ օգտագործումը ապահո</w:t>
        <w:softHyphen/>
        <w:t>վում է համակարգի օգտատերերի գործողությունների իրավական նշանակութ</w:t>
        <w:softHyphen/>
        <w:t>յունը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0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ԹԷՍ վարման ենթահամակարգը պետք է հենված լինի ԹԷՍ-ի փակ բանալիների օգտագործմամբ գաղտնագրային փոխակերպումների կիրառման վրա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0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ԹԷՍ վարման ենթահամակարգը պետք է կիրառի</w:t>
      </w:r>
      <w:r>
        <w:rPr>
          <w:rFonts w:cs="GHEA Grapalat" w:ascii="GHEA Grapalat" w:hAnsi="GHEA Grapalat"/>
          <w:lang w:val="hy-AM"/>
        </w:rPr>
        <w:t xml:space="preserve"> Հավաստագրման կենտրոնը, որը կատարում է հետևյալ հիմնական գործառույթները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ստորագրությունների բանալիների հավաստագրերի պատրաստ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ըստ տեղեկատվական համակարգի մասնակիցների դիմումների` ԹԷՍ բանալիների ստեղծում` ԹԷՍ-ի փակ բանալու գաղտնիության պահպանման երաշխիքով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ստորագրությունների բանալիների հավաստագրերի կասեցում և վերսկսում, ինչպես նաև դրանց չեղյալ հայտարարվելու փաստ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ստորագրությունների բանալիների հավաստագրերի հանձնում թղթե կրիչներով փաստաթղթի տեսքով և (կամ) նրանց գործարկման մասին տեղեկատվությամբ էլեկտրոնային փաստաթղթի տեսքով: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0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ԹԷՍ վարման ենթահամակարգը պետք է </w:t>
      </w:r>
      <w:r>
        <w:rPr>
          <w:rFonts w:cs="GHEA Grapalat" w:ascii="GHEA Grapalat" w:hAnsi="GHEA Grapalat"/>
          <w:lang w:val="hy-AM"/>
        </w:rPr>
        <w:t xml:space="preserve">փոխգործակցի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Օգտատերերի միասնական գրացուցակի վարման ենթահամակարգի </w:t>
      </w:r>
      <w:r>
        <w:rPr>
          <w:rFonts w:cs="GHEA Grapalat" w:ascii="GHEA Grapalat" w:hAnsi="GHEA Grapalat"/>
          <w:lang w:val="hy-AM"/>
        </w:rPr>
        <w:t>հետ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1 Ներքին էլեկտրոնային փոստի ենթահամակարգին ներկայացվող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1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ՆԷՓԵ-ն </w:t>
      </w:r>
      <w:r>
        <w:rPr>
          <w:rFonts w:cs="GHEA Grapalat" w:ascii="GHEA Grapalat" w:hAnsi="GHEA Grapalat"/>
          <w:lang w:val="hy-AM"/>
        </w:rPr>
        <w:t>նախատեսված է ԱՊՀ ՀՄՀ օգտատերերի միջև էլեկտրո</w:t>
        <w:softHyphen/>
        <w:t>նային հաղորդագրությունների փոխանակման համար և պետք է ապահովի փոստային փոխադրումների (հաղորդագրությունների հոսքի) երթուղավորումը և մշակումը ըստ SMTP արձանագրության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11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>ՆԷՓԵ-ի ճարտարապետությունը պետք է կառուցված լինի բաշխվածության-կենտրոնացվածության սկզբունքով: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Ենթահամակարգի բ</w:t>
      </w:r>
      <w:r>
        <w:rPr>
          <w:rFonts w:cs="GHEA Grapalat" w:ascii="GHEA Grapalat" w:hAnsi="GHEA Grapalat"/>
          <w:lang w:val="hy-AM"/>
        </w:rPr>
        <w:t>աղադրամասերը պետք է բաշխված լինեն երկու մակարդակով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/>
        </w:rPr>
        <w:t xml:space="preserve">օգտատերեր </w:t>
      </w:r>
      <w:r>
        <w:rPr>
          <w:rFonts w:cs="GHEA Grapalat" w:ascii="GHEA Grapalat" w:hAnsi="GHEA Grapalat"/>
          <w:lang w:val="hy-AM"/>
        </w:rPr>
        <w:t>– ԱՊՀ ՀՄՀ օգտատերերի աշխատատեղերի մակարդակ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/>
        </w:rPr>
        <w:t>փոստային ծառայությունների սերվերի մակարդակ</w:t>
      </w:r>
      <w:r>
        <w:rPr>
          <w:rFonts w:cs="GHEA Grapalat" w:ascii="GHEA Grapalat" w:hAnsi="GHEA Grapalat"/>
          <w:lang w:val="hy-AM"/>
        </w:rPr>
        <w:t xml:space="preserve"> - փոստային սերվերի և փոստային պահոցի ԱՊՀ ՀՄՀ ՏՄԿ մակարդակ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1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օգտատերերի փոստարկղերի</w:t>
      </w:r>
      <w:r>
        <w:rPr>
          <w:rFonts w:cs="GHEA Grapalat" w:ascii="GHEA Grapalat" w:hAnsi="GHEA Grapalat"/>
          <w:lang w:val="hy-AM"/>
        </w:rPr>
        <w:t xml:space="preserve"> օպտիմալ թվաքանակի և դրանց չափսերի քվոտաների առաջարկությունները պետք է կատարվեն համակարգի տեխնիկական նախագծման փուլում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1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ՆԷՓԵ-ի </w:t>
      </w:r>
      <w:r>
        <w:rPr>
          <w:rFonts w:cs="GHEA Grapalat" w:ascii="GHEA Grapalat" w:hAnsi="GHEA Grapalat"/>
          <w:lang w:val="hy-AM"/>
        </w:rPr>
        <w:t>տեղեկատվական անվտանգության և չարտոնված մուտքից տեղեկատվության պաշտպանության պահանջները պետք է ներկայացված լինեն ԱՊՀ ՀՄՀ տեղեկատվական անվտանգության ենթահամակարգին մասնավոր տեխնիկական առաջադրանքում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2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Մոնիտորինգ</w:t>
      </w:r>
      <w:r>
        <w:rPr>
          <w:rFonts w:cs="GHEA Grapalat" w:ascii="GHEA Grapalat" w:hAnsi="GHEA Grapalat"/>
          <w:b/>
          <w:bCs/>
          <w:lang w:val="hy-AM"/>
        </w:rPr>
        <w:t>ի և կառավարման ենթահամակարգին ներկայացվող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2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մոնիտորինգ</w:t>
      </w:r>
      <w:r>
        <w:rPr>
          <w:rFonts w:cs="GHEA Grapalat" w:ascii="GHEA Grapalat" w:hAnsi="GHEA Grapalat"/>
          <w:lang w:val="hy-AM"/>
        </w:rPr>
        <w:t>ի և կառավարման ենթահամակարգը նախատեսված է ԱՊՀ ՀՄՀ տեղեկատվական-հաշվողական և հեռահաղորդակցական բաղադրա</w:t>
        <w:softHyphen/>
        <w:t>տարրերի կենտրոնացված ավտոմատ վերահսկման ու կառավարման համար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12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Մոնիտորինգ</w:t>
      </w:r>
      <w:r>
        <w:rPr>
          <w:rFonts w:cs="GHEA Grapalat" w:ascii="GHEA Grapalat" w:hAnsi="GHEA Grapalat"/>
          <w:lang w:val="hy-AM"/>
        </w:rPr>
        <w:t>ի և կառավարման ենթահամակարգը պետք է ապահովի հետևյալ գործառույթների կատարումը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ինքնաբերաբար բացահայտում այն միացված սարքերի, որոնք աջակցում են SNMP արձանագրությանը, 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ցանցի տոպոլոգիայի ներկայացումը քարտեզի տեսքով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կտիվ ցանցային սարքավորումների կառավար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ցանցում իրադարձությունների միտումների վերլուծություն և ցանցային սարքավորումների գործարկման պարամետրերի  շեմերի տեղակայ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վերահսկվող օբյեկտների աշխատանքի մասին տվյալների կուտակում և հաշվետվությունների վերարտադր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 օգտատերերի` տեղեկատվական ռեսուրսների հասանելիության իրավունքների կառավարում, ինչպես նաև այդ իրավունքները կիրառելու մոնիտորինգ.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կիրառվող տեղեկատվական ռեսուրսների վերլուծությու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ինտեգրում ԱՊՀ ՀՄՀ գրացուցակի ծառայության հետ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ինտեգրում ԱՊՀ ՀՄՀ օգտատերերի հայտերին սպասարկող ենթահամակար</w:t>
        <w:softHyphen/>
        <w:t>գին: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3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Տ</w:t>
      </w:r>
      <w:r>
        <w:rPr>
          <w:rFonts w:cs="GHEA Grapalat" w:ascii="GHEA Grapalat" w:hAnsi="GHEA Grapalat"/>
          <w:b/>
          <w:bCs/>
          <w:lang w:val="hy-AM"/>
        </w:rPr>
        <w:t>եղեկատվական անվտանգության ենթահամակարգին ներկայացվող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տեղեկատվական անվտանգության ենթահամակարգի պահանջները պետք է ներկայացված լինեն ԱՊՀ ՀՄՀ տեղեկատվական անվտանգության ենթահամակարգի Մասնավոր տեխնիկական առաջադրանքում, որը մշակվելու է համակարգի տեխնիկական նախագծման փուլում։</w:t>
      </w:r>
    </w:p>
    <w:p>
      <w:pPr>
        <w:pStyle w:val="Normal"/>
        <w:bidi w:val="0"/>
        <w:ind w:left="0" w:right="0"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4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ԱՊՀ ՀՄՀ օգտատերերի հայտերի սպասարկման ծառայությ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4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օգտատերերի հայտերի սպասարկման ծառայության ենթահամա</w:t>
        <w:softHyphen/>
        <w:t>կարգը</w:t>
      </w:r>
      <w:r>
        <w:rPr>
          <w:rFonts w:cs="GHEA Grapalat" w:ascii="GHEA Grapalat" w:hAnsi="GHEA Grapalat"/>
          <w:lang w:val="hy-AM"/>
        </w:rPr>
        <w:t xml:space="preserve"> նախատեսված է ԱՊՀ ՀՄՀ ծրագրային-ապարատային միջոցների աշխատունակության պահպանման և արդյունավետ գործարկման համար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14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օգտատերերի հայտերի սպասարկման ծառայության ենթահամա</w:t>
        <w:softHyphen/>
        <w:t>կարգը</w:t>
      </w:r>
      <w:r>
        <w:rPr>
          <w:rFonts w:cs="GHEA Grapalat" w:ascii="GHEA Grapalat" w:hAnsi="GHEA Grapalat"/>
          <w:lang w:val="hy-AM"/>
        </w:rPr>
        <w:t xml:space="preserve"> պետք է կատարի հետևյալ հիմնական գործառույթները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նույնականացման ավտոմատացում, օգտատերերի խնդիրների հայտնաբերում և լուծ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փորձի կուտակում և գիտելիքների բազայի համատեղ օգտագործում խնդիրների լուծման համար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խնդիրների լուծման հետ կապված գիտելիքների բազաների կառավարում,  խնդիրների լուծման գիտելիքների արտաքին բազաներին ինտեգրման հնարավորություն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սպասարկման ծառայության համակարգում առկա տվյալների հիման վրա ցանկացած հաշվետվության ստեղծման հնարավորություն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սպասարկման ծառայության ընթացակարգերի կարգավորման և հանձնարա</w:t>
        <w:softHyphen/>
        <w:t>րությունների կատարման վերահսկման հետ կապված՝ ճկուն հնարավորութ</w:t>
        <w:softHyphen/>
        <w:t>յունների տրամադրում` ներառյալ ձևերի, սխեմաների, համակարգի վարքի,  պատասխանատվության պլանների, ծանուցման կանոնների ու մեթոդների կարգավորումը` տեխնիկական սպասարկման ընդունված կանոններին համապատասխ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օգտատերերի խնդիրների լուծման ընթացքի կառավարում, հայտերի կուտակ</w:t>
        <w:softHyphen/>
        <w:t>ման, հաշվառման և անցողունակության վերահսկման ավտոմատացում ու դրանց մշակման արդյունքների ստաց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շխատակազմին և հիմնական օգտատերերին բնալեզվական ինտերֆեյսի և հրա</w:t>
        <w:softHyphen/>
        <w:t>հանգների որոնման վերլուծական գործիքների տրամադրում  խնդիրների լուծ</w:t>
        <w:softHyphen/>
        <w:t>ման («իրավիճակի նմանության», «կուտակած փորձի» հիման վրա խնդիր</w:t>
        <w:softHyphen/>
        <w:t>ների լուծումների որոնման հնարավորությունների ապահովման) ժամանակ: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4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Սպասարկման ծառայության ե</w:t>
      </w:r>
      <w:r>
        <w:rPr>
          <w:rFonts w:cs="GHEA Grapalat" w:ascii="GHEA Grapalat" w:hAnsi="GHEA Grapalat"/>
          <w:lang w:val="hy-AM"/>
        </w:rPr>
        <w:t>նթահամակարգի ճարտարապետությունը պետք է կառուցվի ըստ կենտրոնացվածության սկզբունքի: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Ե</w:t>
      </w:r>
      <w:r>
        <w:rPr>
          <w:rFonts w:cs="GHEA Grapalat" w:ascii="GHEA Grapalat" w:hAnsi="GHEA Grapalat"/>
          <w:lang w:val="hy-AM"/>
        </w:rPr>
        <w:t>նթահամակարգի բաղադրատարրերը պետք է բաշխված լինեն երկու մակարդակի վրա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/>
        </w:rPr>
        <w:t>օգտատիրոջ մակարդակ</w:t>
      </w:r>
      <w:r>
        <w:rPr>
          <w:rFonts w:cs="GHEA Grapalat" w:ascii="GHEA Grapalat" w:hAnsi="GHEA Grapalat"/>
          <w:lang w:val="hy-AM"/>
        </w:rPr>
        <w:t xml:space="preserve"> – բաշխվում են ԱՊՀ ՀՄՀ օգտատերերի աշխատա</w:t>
        <w:softHyphen/>
        <w:t>տեղե</w:t>
        <w:softHyphen/>
        <w:t>րով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/>
        </w:rPr>
        <w:t>ենթահամակարգի սերվերի մակարդակ</w:t>
      </w:r>
      <w:r>
        <w:rPr>
          <w:rFonts w:cs="GHEA Grapalat" w:ascii="GHEA Grapalat" w:hAnsi="GHEA Grapalat"/>
          <w:lang w:val="hy-AM"/>
        </w:rPr>
        <w:t xml:space="preserve"> – այն սերվերի մակարդակը, որի վրա տեղակայված է ենթահամակարգի հիմնական գործառույթներն իրականացնող ԾԱ-ն: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4.14.4. 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Սպասարկման ծառայության ե</w:t>
      </w:r>
      <w:r>
        <w:rPr>
          <w:rFonts w:cs="GHEA Grapalat" w:ascii="GHEA Grapalat" w:hAnsi="GHEA Grapalat"/>
          <w:lang w:val="hy-AM"/>
        </w:rPr>
        <w:t>նթահամակարգի հ</w:t>
      </w:r>
      <w:r>
        <w:rPr>
          <w:rFonts w:cs="GHEA Grapalat" w:ascii="GHEA Grapalat" w:hAnsi="GHEA Grapalat"/>
          <w:lang w:val="hy-AM" w:eastAsia="ru-RU"/>
        </w:rPr>
        <w:t xml:space="preserve">իմնական պահանջները </w:t>
      </w:r>
      <w:r>
        <w:rPr>
          <w:rFonts w:cs="GHEA Grapalat" w:ascii="GHEA Grapalat" w:hAnsi="GHEA Grapalat"/>
          <w:lang w:val="hy-AM"/>
        </w:rPr>
        <w:t>պետք է ներկայացված լինեն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 սպասարկման ծառայության ե</w:t>
      </w:r>
      <w:r>
        <w:rPr>
          <w:rFonts w:cs="GHEA Grapalat" w:ascii="GHEA Grapalat" w:hAnsi="GHEA Grapalat"/>
          <w:lang w:val="hy-AM"/>
        </w:rPr>
        <w:t>նթահամակարգի Մասնավոր տեխնիկական առաջադրանքում, որը մշակվել է համակարգի տեխնիկական նախագծման փուլում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4.15. ԱՊՀ ՀՄՀ ծրագրային-ապարատային համակարգերին ներկայացվող պահանջներ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4.15.1. ԾԱՀ-ի համակարգային տեխնիկական լուծումները պետք է ապահովեն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մասշտաբավորումը (արտադրողականությունը, մշակվող տվյալների ծավալը, հաշվառման խնդիրների կազմը)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սերվերային համակարգի և ՏՀՑ ակտիվ ցանցային սարքավորումների գագաթնակետային բեռնվածությանը դիմակայելու ունակությունը, տեղեկատվության պահպանումը  և մշակումը` ներառյալ ծառայողականը` հիմնավորված ծավալներով։ Տեխնիկական նախագծման փուլում պետք է կատարվեն համապատասխան բնութագրումների վերջնահաշվարկները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ռանձին բաղադրատարրերի շարքից պատահական դուրս գալու կամ խափանման դեպքերում համալկառույցի աշխատունակության պահպանման ունակություն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կրիտիկական կարևոր տվյալների պահպանման ունակությունը համակարգի բաղադրատարրերի ոչնչացումից հետո։ 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4.15.2. ԾԱՀ-ի կառուցվածքը պետք է ընդգրկի հետևյալ բաղադրատարրերը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հավաքման և մշակման ավտոմատացման միջոցներ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տվյալների երաշխավորված առաքման ավտոմատացման միջոցներ, տվյալները պահպանելու ավտոմատացման միջոցներ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տվյալների պահեստային պատճենման և վերականգնման ավտոմատացման միջոցներ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ԹԷՍ-ին կցված ավտոմատացման միջոցներ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օգտատերերի ԱԱ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ՏՀՑ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ԿՄՀ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4.15.3. Օգտատերերի ԱԱ-ն պետք է հնարավորություն ունենա համալրվելու (փոխդասավորվելու) ԱՊՀ ՀՄՀ տարբեր ենթահամակարգերի հատվածներով և օգտատիրոջ հիմնական խնդիրների կատարման համար ներկայանա որպես  միասնական աշխատանքային միջավայր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4.15.4. Օգտատերերի ԱԱ-ն պետք է հնարավորություն ունենա ապահովելու օգտատերերի փոխգործակցությունը միաժամանակ ԱՊՀ ՀՄՀ մի քանի ենթահամակարգերի հետ։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5. ԱՊՀ ՀՄՀ ԱՊԱՀՈՎՄԱՆ ՁԵՎԵՐԻՆ ՆԵՐԿԱՅԱՑՎՈՂ ՊԱՀԱՆՋՆԵՐ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5.1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Տեղեկատվական ապահովմանը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1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բաշխված տվյալների </w:t>
      </w:r>
      <w:r>
        <w:rPr>
          <w:rFonts w:cs="GHEA Grapalat" w:ascii="GHEA Grapalat" w:hAnsi="GHEA Grapalat"/>
          <w:lang w:val="hy-AM"/>
        </w:rPr>
        <w:t>բազաներում պետք է կատարվի տվյալների հավաքագրում, պահպանում և մշակում` հաստատված Միասնական հաշվառ</w:t>
        <w:softHyphen/>
        <w:t>վող տվյալներին և մշակման ալգորիթմներին համապատասխան, որոնք մշակ</w:t>
        <w:softHyphen/>
        <w:t>վել են տեխնիկական նախագծման փուլում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1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վյալների բ</w:t>
      </w:r>
      <w:r>
        <w:rPr>
          <w:rFonts w:cs="GHEA Grapalat" w:ascii="GHEA Grapalat" w:hAnsi="GHEA Grapalat"/>
          <w:lang w:val="hy-AM"/>
        </w:rPr>
        <w:t>աղադրությունը և դրանց կառուցվածքը (կազմակերպման եղանակը) պետք է ընտրվեն` ելնելով հետևյալ հիմնական սկզբունքներից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ազգային պահոցների ստեղծում, որոնք պարունակում են տեղեկատվություն երրորդ երկրի քաղաքացիների և ՔՉԱ,  միգրանտ աշխատավորների մուտքի և ելքի մասին, արտաքին միգրացիայի ոլորտին վերաբերող  վիճակագրական տեղեկություններ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բազաների նորմալացման սկզբունքների օգտագործ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բազաների քանակի օպտիմալացում, դրանց արդյունավետ ուղեկցման ապահով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«հաճախորդ-սերվեր» կամ «հաճախորդ-սերվեր կիրառումներ-ՏԲ սերվեր» ճարտարապետության օգտագործում, 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բազմամակարդակ ճարտարապետության օգտագործում, որը ներառում է տրամադրման մակարդակ, սերվերների կիրառումների մակարդակ, պահեստային սերվերների մակարդակ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պահպանման պահոցների մասշտաբավորում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1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Բ կ</w:t>
      </w:r>
      <w:r>
        <w:rPr>
          <w:rFonts w:cs="GHEA Grapalat" w:ascii="GHEA Grapalat" w:hAnsi="GHEA Grapalat"/>
          <w:lang w:val="hy-AM"/>
        </w:rPr>
        <w:t>ազմը և կառուցվածքը պետք է ապահովի հաշվառումների հետևյալ տեսակների վարումը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անդամ պետությունների տարածք երրորդ պետությունների քաղա</w:t>
        <w:softHyphen/>
        <w:t>քա</w:t>
        <w:softHyphen/>
        <w:t>ցիների և քաղաքացիություն չունեցող անձանց մուտքի և ելքի, ներգաղթի օրենքների խախտման, ինչպես նաև միգրանտ աշխատավորների վերաբերյալ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ներգաղթային իրավիճակի մասին վերլուծական հաշվետվություններ կազմելու նպատակով ԱՊՀ ՀՄՀ անդամ պետությունների տարածքներում երրորդ պետությունների քաղաքացիների և քաղաքացիություն չունեցող անձանց ներգաղթի հիմնական փաստերի (սահմանի հատում - մուտք և ելք, կացության, ժամանակավոր և մշտական բնակություն, աշխատանքային գործունեություն և այլն), վիճակագրական տեղեկությունների վերաբերյալ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1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Համակարգի նորմատիվային բազան պետք է պարունակի տեղեկատուներ և անկապտելի հատկանիշների նշանակությունների բառարաններ, որոնք նա</w:t>
        <w:softHyphen/>
        <w:t>խա</w:t>
        <w:softHyphen/>
        <w:t>տես</w:t>
        <w:softHyphen/>
        <w:t xml:space="preserve">ված են առարկայական ոլորտի հասկացությունների համակարգման և կարգավորման համար և ներմուծվող տեղեկատվության </w:t>
      </w:r>
      <w:r>
        <w:rPr>
          <w:rFonts w:cs="GHEA Grapalat" w:ascii="GHEA Grapalat" w:hAnsi="GHEA Grapalat"/>
          <w:lang w:val="hy-AM"/>
        </w:rPr>
        <w:t>ճշտության և միանշանակության ապահովման համար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5.1.5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տվյալների բազաները իրենցից </w:t>
      </w:r>
      <w:r>
        <w:rPr>
          <w:rFonts w:cs="GHEA Grapalat" w:ascii="GHEA Grapalat" w:hAnsi="GHEA Grapalat"/>
          <w:lang w:val="hy-AM"/>
        </w:rPr>
        <w:t>պետք է ներկայացնեն տվյալների բազաների միագումար, որոնք գործառնում են միասնական գաղափարա</w:t>
        <w:softHyphen/>
        <w:t>խոսության և միասեռ տեղեկատվական միջավայրի հենքի վրա՝ ապահովելով նրանց համատեղելիությունը և կապակցվածությունը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5.1.6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բաղադրատարրերի միջև</w:t>
      </w:r>
      <w:r>
        <w:rPr>
          <w:rFonts w:cs="GHEA Grapalat" w:ascii="GHEA Grapalat" w:hAnsi="GHEA Grapalat"/>
          <w:lang w:val="hy-AM"/>
        </w:rPr>
        <w:t xml:space="preserve"> տեղեկատվական փոխգործակցությունը պետք է իրականացվի տվյալների փոխանակման միջոցով, իրականացված փոխանակման համապիտանի ձևաչափի հիման վրա, հաստատված տեխնի</w:t>
        <w:softHyphen/>
        <w:t>կա</w:t>
        <w:softHyphen/>
        <w:t>կան նախագծման ընթացքում և պետք է թույլ տա ստուգիչ հաշվետվութ</w:t>
        <w:softHyphen/>
        <w:t>յունների ձևավորումը, որոնք կարող են բացահայտել օգտատերերի հնարավոր սխալները, և իրականացնել դրանց գործունեության հաշվեքննությունը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5.1.7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բաղադրատարրերի </w:t>
      </w:r>
      <w:r>
        <w:rPr>
          <w:rFonts w:cs="GHEA Grapalat" w:ascii="GHEA Grapalat" w:hAnsi="GHEA Grapalat"/>
          <w:lang w:val="hy-AM"/>
        </w:rPr>
        <w:t>միջև տեղեկատվական փոխգործակցությունը պետք է իրականացվի հետևյալ հիմնական ուղղություններով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ներգաղթի հիմնական փաստերի վիճակագրական տեղեկատվության  հաշվառ</w:t>
        <w:softHyphen/>
        <w:t>ման տվյալների բազայի լցման ապահովում ԱՊՀ ՀՄՀ անդամ պետութ</w:t>
        <w:softHyphen/>
        <w:t xml:space="preserve">յունների ազգային տեղեկատվական համակարգերի տվյալների բազաների հիման վրա, 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 անդամ պետությունների պետական սահմանների հատման փաստերի վերաբերյալ հաշվառման տվյալների բազայի լցման և թարմացման ապահով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համակարգի նորմատիվային բազայի՝ տեղեկատուների, բառարանների և դասակարգիչների կցման և թարմացման ապահովում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1.8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-ում տիպային ՏԲԿՀ համար հ</w:t>
      </w:r>
      <w:r>
        <w:rPr>
          <w:rFonts w:cs="GHEA Grapalat" w:ascii="GHEA Grapalat" w:hAnsi="GHEA Grapalat"/>
          <w:lang w:val="hy-AM"/>
        </w:rPr>
        <w:t>իմնական պահանջներն են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մասշտաբավորությունը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ամբողջականության պահպանման զարգացած միջոցների առկայությունը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ծրագրաապարատային հենահարթակի ընտրության տարբերակայնություն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տվյալներին հասանելիության իրավունքների կիսման մեխանիզմների առկայություն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սարքավորումների խափանումների դեպքում տվյալների ամբողջականության պահպանման ապահովումը։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5.2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Լեզվաբանական ապահովման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2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Ծրագրային համակարգերի մշակման ընթացքում օ</w:t>
      </w:r>
      <w:r>
        <w:rPr>
          <w:rFonts w:cs="GHEA Grapalat" w:ascii="GHEA Grapalat" w:hAnsi="GHEA Grapalat"/>
          <w:lang w:val="hy-AM"/>
        </w:rPr>
        <w:t>գտագործվող բարձր մակարդակի լեզուները պետք է ապահովեն համակարգի գործառույթների և խնդիրների իրագործումը։ Թույլատրվում է բարձր մակարդակի ստանդարտ լեզուների օգտագործումը, որոնք պատասխանում են առարկայական ոլորտի խնդիրների իրագործման պահանջներին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5.2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Համակարգի մշակման ընթացքում պետք է օգտագործվեն առարկայական ոլոր</w:t>
        <w:softHyphen/>
        <w:t>տի և ավտոմատացման ենթաօբյեկտների նկարագրման միջոցներ, որոնք ապահովում են տվյալների բազաների և բաղադրատարրերի ուղիղ և հակա</w:t>
        <w:softHyphen/>
        <w:t xml:space="preserve">դարձ </w:t>
      </w:r>
      <w:r>
        <w:rPr>
          <w:rFonts w:cs="GHEA Grapalat" w:ascii="GHEA Grapalat" w:hAnsi="GHEA Grapalat"/>
          <w:lang w:val="hy-AM"/>
        </w:rPr>
        <w:t xml:space="preserve"> նախագծման ավտոմատացված գործընթացը, ինչպես նաև ստացված արդյունքների փաստագրումը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5.2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Համակարգի հետ օգտատերերի փոխգործակցության լ</w:t>
      </w:r>
      <w:r>
        <w:rPr>
          <w:rFonts w:cs="GHEA Grapalat" w:ascii="GHEA Grapalat" w:hAnsi="GHEA Grapalat"/>
          <w:lang w:val="hy-AM"/>
        </w:rPr>
        <w:t>եզուն պետք է կազմակերպված լինի բնական լեզվի ձևավորված ենթաբազմազանության օգտագործման միջոցով։ Օգտատերերի հետ երկխոսության կազմակերպման եղանակը պետք է ապահովի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պերատորի պատահական սխալ գործողությունների մինիմալաց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ներմուծման տրամաբանական վերահսկ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գտատերերի կողմից ԱՀ անհատական կարգավորման հնարավորություն՝ պահպանելով նախկին կարգավորումները: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5.3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Ծրագրային ապահովման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Օգտատերերի ԱԱ-ում տեղակայված ԾԱ-ի ընդհանուր համակարգային պ</w:t>
      </w:r>
      <w:r>
        <w:rPr>
          <w:rFonts w:cs="GHEA Grapalat" w:ascii="GHEA Grapalat" w:hAnsi="GHEA Grapalat"/>
          <w:lang w:val="hy-AM"/>
        </w:rPr>
        <w:t>ահանջներ.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5.3.1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Հատուկ</w:t>
      </w:r>
      <w:r>
        <w:rPr>
          <w:rFonts w:cs="GHEA Grapalat" w:ascii="GHEA Grapalat" w:hAnsi="GHEA Grapalat"/>
          <w:lang w:val="hy-AM"/>
        </w:rPr>
        <w:t xml:space="preserve"> (կիրառական) ծրագրային ապահովման փաթեթները պետք է մշակվեն և արդիականացվեն հետևյալ պահանջներին համապատասխան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գտատերերի ինտերֆեյսների միասնականացում, որոնք ապահովում են հաշվառման օբյեկտների մասին տարաբնույթ տեղեկությունների միասնական տեսողական պատկերացումներ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էվոլյուցիոն շարունակականության, որն ապահովում է աստիճանական անցումը գոյություն ունեցող համակարգերից  հեռանկարայիններին` գոյություն ունեցող համակարգերը միմյանց և հեռանկարային համակարգերի հետ, դրանց ստեղծմանը համընթաց, հարմարեցնելու ճանապարհով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ծրագրային ապահովման համատեղելիության, որն իրականացնում է տվյալների մշակման ալգորիթմները՝ ըստ տարաբնույթ հաշվառումների տեսակների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ՏԲ ռեկվիզիտների կամայական միագումարի վերաբերյալ օգտատերերի հարցումների մշակ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տիպային հարցումների ստեղծման և մշակ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ցուցակների ձևավորման և տպասարքի վրա արտած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վիճակագրական տվյալների ձևավորման և տպասարքի վրա արտած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բառարանների մուտքագրման, վերահսկման և սրբագր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օգտատերերի գործողությունների հաշվեքնն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չարտոնված մուտքից տեղեկատվության գաղտնաբառային  պաշտպանության` սահմանելով յուրաքանչյուր օգտատիրոջ համար որոշակի տեղեկատվության հասանելիության իրավունքները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1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Ընդհանուր և համակարգային ծ</w:t>
      </w:r>
      <w:r>
        <w:rPr>
          <w:rFonts w:cs="GHEA Grapalat" w:ascii="GHEA Grapalat" w:hAnsi="GHEA Grapalat"/>
          <w:lang w:val="hy-AM"/>
        </w:rPr>
        <w:t>րագրային ապահովման փաթեթները պետք է համապատասխանեն հետևյալ հիմնական պահանջներին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ավաստագրված ծրագրային միջոցների օգտագործման, որոնք ապահովում են տեղեկատվության պաշտպանության համակարգի համալիրին ներկայացվող պահանջների իրականաց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գտագործվող ծրագրային միջոցների նվազագույն անվանացանկի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մասշտաբավորման և բարձր արտադրողականության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ամատեղելիության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ուսալիության և խափանումների  նկատմամբ կայունության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աղորդակցական միջոցների աջակցման մեխանիզմների առկայության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1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>Օպերացիոն համակարգերը պետք է թույլ տան կազմակերպել օգտատերերի աշխատանքները աշխատանքային կայաններում մեկ կամ մի քանի տեղային ցանցերի, ինչպես նաև տարածքային բաշխիչ ցանցի շրջանակներում, համա</w:t>
        <w:softHyphen/>
        <w:t>պա</w:t>
        <w:softHyphen/>
        <w:t>տասխանեն համակարգի ռեսուրսներին հասանելիության վերահսկման պահանջներին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5.3.1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օգտատերերի ԱԱ-ի վրա որպես օպերացիոն համակարգ պետք է օգտագործվեն հավաստագրված ՕՀ-եր: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Սերվերների վրա տեղակայված  ընդհանուր համակարգային ԾԱ-ի պ</w:t>
      </w:r>
      <w:r>
        <w:rPr>
          <w:rFonts w:cs="GHEA Grapalat" w:ascii="GHEA Grapalat" w:hAnsi="GHEA Grapalat"/>
          <w:lang w:val="hy-AM"/>
        </w:rPr>
        <w:t xml:space="preserve">ահանջներ. 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ընդհանուր համակարգային ծրագրային ապահովումը պետք է ապահովի մասշտաբավորումը և օգտագործվող լուծումների մոդուլայնությունը` լուծվող խնդիրների շրջանակների ընդլայնման, տվյալների պահպանման և մշակման ծավալների մեծացման </w:t>
      </w:r>
      <w:r>
        <w:rPr>
          <w:rFonts w:cs="GHEA Grapalat" w:ascii="GHEA Grapalat" w:hAnsi="GHEA Grapalat"/>
          <w:lang w:val="hy-AM"/>
        </w:rPr>
        <w:t>համակարգի հնարավորությունները բարելավելու նպատակով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ընդհանուր համակարգային ծրագրային ապահովումը կոչված է ՀԾԱ-ի գործառման համար հարմարեցված ծրագրային միջավայր ստեղծելու և օժանդակելու համար: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5.3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Ընդհանուր համակարգային ծրագրային ապահովումը </w:t>
      </w:r>
      <w:r>
        <w:rPr>
          <w:rFonts w:cs="GHEA Grapalat" w:ascii="GHEA Grapalat" w:hAnsi="GHEA Grapalat"/>
          <w:lang w:val="hy-AM"/>
        </w:rPr>
        <w:t>պետք է ներառի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պերացիոն համակարգեր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բազաների կառավարման համակարգեր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կից սերվերների ծրագրային ապահով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եխնիկական միջոցների ախտորոշիչ և գործառական վերահսկող համակարգեր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սպասարկման և մոնիտորինգի համակարգեր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տեղեկատվական անվտանգության ապահովման ծրագրային միջոցներ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յլ միջոցներ, որոնք անհրաժեշտ են ԱՊՀ ՀՄՀ ենթահամակարգերի գործառույթների իրականացման համար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ԸԾԱ-ն</w:t>
      </w:r>
      <w:r>
        <w:rPr>
          <w:rFonts w:cs="GHEA Grapalat" w:ascii="GHEA Grapalat" w:hAnsi="GHEA Grapalat"/>
          <w:lang w:val="hy-AM"/>
        </w:rPr>
        <w:t xml:space="preserve"> պետք է ապահովի հետևյալ պահանջների կատարումը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կառավարման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տվյալների ներմուծումն արտածելու կազմակերպման, 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սարքավորումների առանձին տարրերի խափանումների և մերժումների պայ</w:t>
        <w:softHyphen/>
        <w:t>ման</w:t>
        <w:softHyphen/>
        <w:t>ներում տվյալների մշակման գործընթացի հուսալիության ապահով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եռօղակային՝ հաճախորդ-սերվերային ճարտարապետությանն աջակցությ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տվյալների բազաների ամբողջական և մասնակի արխիվացման ու վերականգնման ապահով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տեխնիկական և ծրագրային միջոցների աշխատանքի ավտոմատացված վերահսկման և ախտորոշման, տեխնիկական միջոցների տեստավորման, այդ թվում՝ անխափան սնուցման աղբյուրների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արատային և ծրագրային ապահովման խափանումներից և մերժումներից հետո ԾԱ-ի և տվյալների բազաների աշխատունակության վերականգնման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5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</w:t>
      </w:r>
      <w:r>
        <w:rPr>
          <w:rFonts w:cs="GHEA Grapalat" w:ascii="GHEA Grapalat" w:hAnsi="GHEA Grapalat"/>
          <w:lang w:val="hy-AM"/>
        </w:rPr>
        <w:t>եղեկատվական անվտանգության նպատակով պետք է ապահովվի հետևյալ խնդիրների լուծումը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ռեսուրսներին օգտատերերի հասանելիության կառավարում, դրանց պաշտպանության համար` ոչ օրինաչափ, պատահական կամ համակարգի աշխատանքի  դիտավորյալ միջամտությունից և չարտոնված (իրենց լիազո</w:t>
        <w:softHyphen/>
        <w:t>րութ</w:t>
        <w:softHyphen/>
        <w:t>յունների գերազանցմամբ) համակարգի տեղեկատվական, ծրագրային և ապարատային ռեսուրսներին կողմնակի անձանց  հասանելիությունից, ինչպես նաև համակարգի աշխատակազմի և օգտատերերի թվից չհեղինակազորված անձանց հասանելիությունից, այդ թվում՝ օգտագործելով անվնաս նույնակա</w:t>
        <w:softHyphen/>
        <w:t xml:space="preserve">նացման մեխանիզմները, 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համակարգում տեղի ունեցող և դրա անվտանգությանն առնչվող բոլոր իրադարձությունների մասին տեղեկությունների գրանցման, հավաքման, պահպանման, մշակման և արտած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վարչության կողմից ԱՊՀ ՀՄՀ օգտատերերի աշխատանքի վերահսկման և համակարգի ռեսուրսներին հասանելիության չարտոնված փորձերի մասին անվտանգության վարչարարին օպերատիվ ծանուց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պաշտպանության համակարգի ծայրահեղ ռեսուրսների և կիրառական ծրագ</w:t>
        <w:softHyphen/>
        <w:t>րե</w:t>
        <w:softHyphen/>
        <w:t>րի կատարման միջավայրի վերահսկման և ամբողջականության պահպան</w:t>
        <w:softHyphen/>
        <w:t>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չհեղինակավորված ներդրումից պաշտպանության նպատակով ԱՊՀ ՀՄՀ ներունակ վտանգավոր ծրագրերի (որոնք կարող են պարունակել վնասակիր ներդիրներ կամ վտանգավոր սխալներ) և պաշտպանության համակարգի հաղթահարման միջոցների ստուգված ծրագրային ապահովման միակցված միջավայրի ապահովում, ինչպես նաև համակարգչային վիրուսների ներդրումից և տարածումից, պաշտպանության ապահովում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6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-ում օգտագործվող տեղեկատվության պաշտպանության ծրագրային միջոցները պետք է ունենան համապատասխան հավաստագրեր։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7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Փոխդասավորման, </w:t>
      </w:r>
      <w:r>
        <w:rPr>
          <w:rFonts w:cs="GHEA Grapalat" w:ascii="GHEA Grapalat" w:hAnsi="GHEA Grapalat"/>
          <w:lang w:val="hy-AM"/>
        </w:rPr>
        <w:t>մոնիտորինգի և տվյալների պահեստային պատճենման ու վերականգնման ենթահամակարգերի կառավարման ծրագրային ապահովումը պետք է ապահովի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ժապավենային կրիչների և գրադարանների ավտոմատացված կառավար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մի քանի սեսիաների զուգընթաց կատարումն ապահովող տվյալների պահեստային պատճեն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պահեստային պատճենման տարբեր եղանակներին (լիակատար, աճեցվող, տարբերակվող) աջակց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օգտագործվող ՏԲԿՀ տվյալների բազաների պատճենում՝ առանց դադարեցմ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սկավառակային զանգվածների հնարավորությունների ինտեգրում՝ տվյալների տեղային պատճենների ստեղծման հետ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5.4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 xml:space="preserve"> Տեխնիկական ապահովման </w:t>
      </w:r>
      <w:r>
        <w:rPr>
          <w:rFonts w:cs="GHEA Grapalat" w:ascii="GHEA Grapalat" w:hAnsi="GHEA Grapalat"/>
          <w:b/>
          <w:bCs/>
          <w:lang w:val="hy-AM"/>
        </w:rPr>
        <w:t>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4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եխնիկական ապահովման հ</w:t>
      </w:r>
      <w:r>
        <w:rPr>
          <w:rFonts w:cs="GHEA Grapalat" w:ascii="GHEA Grapalat" w:hAnsi="GHEA Grapalat"/>
          <w:lang w:val="hy-AM"/>
        </w:rPr>
        <w:t>իմնական պահանջներն են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ծրագրաապարատային միջոցների լրակազմերը պետք է ունենան բավարար հաշվողական հզորություն.</w:t>
      </w:r>
    </w:p>
    <w:p>
      <w:pPr>
        <w:pStyle w:val="Normal"/>
        <w:bidi w:val="0"/>
        <w:spacing w:before="0" w:after="120"/>
        <w:ind w:left="851" w:right="0" w:hanging="2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րձագանքման ընդունելի ժամանակահատվածում ինտերակտիվ օգտատե</w:t>
        <w:softHyphen/>
        <w:t xml:space="preserve">րերի սպասարկման համար,  </w:t>
      </w:r>
    </w:p>
    <w:p>
      <w:pPr>
        <w:pStyle w:val="Normal"/>
        <w:bidi w:val="0"/>
        <w:spacing w:before="0" w:after="120"/>
        <w:ind w:left="851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գագաթնակետային բեռնվածության պայմաններում կայուն գործունեության համար,</w:t>
      </w:r>
    </w:p>
    <w:p>
      <w:pPr>
        <w:pStyle w:val="Normal"/>
        <w:bidi w:val="0"/>
        <w:spacing w:before="0" w:after="120"/>
        <w:ind w:left="851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զգալի հաշվողական հզորություններ` պահանջվող կիրառական ծրագրային ապահովման աշխատանքի ապահովման համար։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տեխնիկական միջոցների համակարգի կառուցվածքի հիմքում պետք է դրված լինի տիպային նախագծային լուծումների սկզբունքը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4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եխնիկական ապահովման պ</w:t>
      </w:r>
      <w:r>
        <w:rPr>
          <w:rFonts w:cs="GHEA Grapalat" w:ascii="GHEA Grapalat" w:hAnsi="GHEA Grapalat"/>
          <w:lang w:val="hy-AM"/>
        </w:rPr>
        <w:t>ահանջները պետք է ամբողջովին սահմանվեն համակարգի տեխնիկական նախագծման փուլում։</w:t>
      </w:r>
    </w:p>
    <w:p>
      <w:pPr>
        <w:pStyle w:val="Normal"/>
        <w:tabs>
          <w:tab w:val="clear" w:pos="720"/>
          <w:tab w:val="left" w:pos="1005" w:leader="none"/>
        </w:tabs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 xml:space="preserve">6. ԱՊՀ ՀՄՀ  </w:t>
      </w:r>
      <w:r>
        <w:rPr>
          <w:rFonts w:cs="GHEA Grapalat" w:ascii="GHEA Grapalat" w:hAnsi="GHEA Grapalat"/>
          <w:b/>
          <w:bCs/>
          <w:lang w:val="hy-AM"/>
        </w:rPr>
        <w:t>ՄՇԱԿՄԱՆ ԱՇԽԱՏԱՆՔՆԵՐԻ ԿԱԶՄՈՒԹՅՈՒՆԸ ԵՎ ԲՈՎԱՆԴԱԿՈՒԹՅՈՒՆԸ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ստեղծման փուլերի կազմությունը և բովանդակությունը` միասնական համակարգային մոտեցմամբ, ինչպես նաև իրականացվող նախագծային լուծումների գործառական  տեխնոլոգիական ավարտվածությամբ, պետք է սահամանվեն ԱՊՀ ՀՄՀ նախագծման ժամանակ։ ԱՊՀ ՀՄՀ գործառույթները (խնդիրները), համաձայն տվյալ տեխնիկական պահանջների, պետք է իրականացվեն նրանց աճեցման սկզբունքով` աշխատանքների հաջորդական փուլերի արդյունքների հիման վրա: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մշակումը և ներդրումը պետք է ներառեն աշխատանքների հետևյալ հիմնական կազմը.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ստեղծման, համատեղ օգտագործման և ուղեկցման նորմատիվ փաս</w:t>
        <w:softHyphen/>
        <w:t>տա</w:t>
        <w:softHyphen/>
        <w:t>թղթերի մշակում (համաձայնագրերի, դրույթների, կանոնակարգերի և այլն), որոնցում, այդ թվում, քննարկվում են հավաստագրող կազմակերպության որոշում</w:t>
        <w:softHyphen/>
        <w:t>ների, միջպետական համակարգի ստեղծման և շահագործման պայմաններում հավաստագրման կանոնների և պահանջների հարցերը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ստեղծման ՏԱ-ի (առանձին ենթահամակարգերի ստեղծման մասնավոր տեխնիկական առաջադրանքների, օրինակ՝ տեղեկատվական անվտանգության ենթա</w:t>
        <w:softHyphen/>
        <w:t>հա</w:t>
        <w:softHyphen/>
        <w:t>մակարգի), համակարգի նախագծման ՏԱ-ի, ԱՊՀ ՀՄՀ ստեղծման Տեխնիկա</w:t>
        <w:softHyphen/>
        <w:t>կան նախագծի մշակում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ՀԾԱ մշակում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սարքավորումների և ԾԱ-ի առաքում, մոնտաժային և գործարկման կարգավոր</w:t>
        <w:softHyphen/>
        <w:t>ման աշխատանքների կատարում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տվյալների փոխանցման ցանցերին միանալու միջոցառումների իրականացում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հետ փոխգործակցության հնարավորությունների ապահովման  նպատակով ԱՊՀ մասնակից պետությունների՝ գոյություն ունեցող տեղեկատվական համակարգերի արդիականացման աշխատանքների կատարում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օբյեկտների վրա տեղեկատվական անվտանգության համալիր միջոցառումների անցկացում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օբյեկտների ինտեգրման  համալիր միջոցառումների անցկացում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աշխատակիցների հետ ժամանակակից տեղեկատվական տեխնոլոգիաների ուսուցման համալիր ծրագրի կատարում, 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ընդունման-հանձնման փորձարկումների իրականացում,</w:t>
      </w:r>
    </w:p>
    <w:p>
      <w:pPr>
        <w:pStyle w:val="Normal"/>
        <w:bidi w:val="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ենթահամակարգերի ուղեկցումը սարքավորումներ արտադրողների ստանդարտ երաշխիքային պարտավորություններին և կիրառական ու տեխնոլո</w:t>
        <w:softHyphen/>
        <w:t>գիական ենթահամակարգերին` Պայմանագրի պահանջներին համապատասխան։</w:t>
      </w:r>
    </w:p>
    <w:p>
      <w:pPr>
        <w:pStyle w:val="Normal"/>
        <w:bidi w:val="0"/>
        <w:ind w:left="0" w:right="0" w:firstLine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567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7. ՀԱՄԱԿԱՐԳԻ ՍՏՈՒԳՄԱՆ ԵՎ ԸՆԴՈՒՆՄԱՆ ԿԱՐԳԸ</w:t>
      </w:r>
    </w:p>
    <w:p>
      <w:pPr>
        <w:pStyle w:val="Normal"/>
        <w:bidi w:val="0"/>
        <w:ind w:left="0" w:right="0" w:firstLine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ռաքված սարքավորումների և ԾԱ-ի  ընդունումը, առաքման համալիր ստու</w:t>
        <w:softHyphen/>
        <w:t>գումը, սարքավորումների մոնտաժման աշխատանքները և շահագործման հանձնումը,  ընդունման-հանձնման և համակարգված փորձարկումների անցկաց</w:t>
        <w:softHyphen/>
        <w:t>ման կարգը իրականացվում է համաձայն Պայմանագրի: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ստեղծման աշխատանքների ընդունումն իրագործում է հանձնաժո</w:t>
        <w:softHyphen/>
        <w:t>ղովը, որը կազմված է`</w:t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պատվիրատուի ներկայացուցչից,</w:t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կատարողի ներկայացուցչից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օգտատիրոջից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ստեղծման աշխատանքային խմբից,</w:t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կատարողի ենթակապալառուների ներկայացուցիչներից (ըստ անհրաժեշ</w:t>
        <w:softHyphen/>
        <w:t>տութ</w:t>
        <w:softHyphen/>
        <w:t>յան):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օբյեկտների ընդունման-հանձնման փորձարկումների արդյունքներով ձևակերպվում են հետևյալ արձանագրությունները.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շահագործման փաստաթղթերի ընդունման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ծառայությունների կատարման,</w:t>
      </w:r>
    </w:p>
    <w:p>
      <w:pPr>
        <w:pStyle w:val="Normal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ընդհանուր ծրագրային ապահովման ընդունման,</w:t>
      </w:r>
    </w:p>
    <w:p>
      <w:pPr>
        <w:pStyle w:val="Normal"/>
        <w:bidi w:val="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հատուկ ծրագրային ապահովման ընդունման:</w:t>
      </w:r>
    </w:p>
    <w:p>
      <w:pPr>
        <w:pStyle w:val="Normal"/>
        <w:shd w:fill="F5F5F5"/>
        <w:bidi w:val="0"/>
        <w:ind w:left="0" w:right="0" w:hanging="0"/>
        <w:jc w:val="center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shd w:fill="F5F5F5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8.  ՓԱՍՏԱԹՂԹԱԳՐՄԱՆ ՊԱՀԱՆՋՆԵՐ</w:t>
      </w:r>
    </w:p>
    <w:p>
      <w:pPr>
        <w:pStyle w:val="Normal"/>
        <w:shd w:fill="F5F5F5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8.1. Ընդհանուր դրույթներ</w:t>
      </w:r>
    </w:p>
    <w:p>
      <w:pPr>
        <w:pStyle w:val="Normal"/>
        <w:shd w:fill="F5F5F5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Մշակման ենթակա փաստաթղթերի</w:t>
      </w:r>
      <w:r>
        <w:rPr>
          <w:rStyle w:val="FootnoteAnchor"/>
          <w:rFonts w:cs="GHEA Grapalat" w:ascii="GHEA Grapalat" w:hAnsi="GHEA Grapalat"/>
          <w:lang w:val="hy-AM" w:eastAsia="ru-RU" w:bidi="ar-SA"/>
        </w:rPr>
        <w:footnoteReference w:id="7"/>
      </w:r>
      <w:r>
        <w:rPr>
          <w:rFonts w:cs="GHEA Grapalat" w:ascii="GHEA Grapalat" w:hAnsi="GHEA Grapalat"/>
          <w:lang w:val="hy-AM" w:eastAsia="ru-RU"/>
        </w:rPr>
        <w:t xml:space="preserve"> ձևերի և փաթեթների ցանկը բերված է ստորև` աղյուսակներում։</w:t>
      </w:r>
    </w:p>
    <w:p>
      <w:pPr>
        <w:pStyle w:val="Normal"/>
        <w:shd w:fill="F5F5F5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Ըստ ՄՏԱ-ի մշակված ենթահամակարգերի փաստաթղթերի ցանկը բերված է այդ ենթահամակարգերի ստեղծման ՄՏԱ-ում։</w:t>
      </w:r>
    </w:p>
    <w:p>
      <w:pPr>
        <w:pStyle w:val="Normal"/>
        <w:shd w:fill="F5F5F5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Փաստաթղթերի ձևակերպման կարգը ԱՊՀ ՀՄՀ ստեղծման բոլոր փուլերում պետք է համապատասխանի ստանդարտներին</w:t>
      </w:r>
      <w:r>
        <w:rPr>
          <w:rStyle w:val="FootnoteAnchor"/>
          <w:rFonts w:cs="GHEA Grapalat" w:ascii="GHEA Grapalat" w:hAnsi="GHEA Grapalat"/>
          <w:lang w:val="hy-AM" w:eastAsia="ru-RU" w:bidi="ar-SA"/>
        </w:rPr>
        <w:footnoteReference w:id="8"/>
      </w:r>
      <w:r>
        <w:rPr>
          <w:rFonts w:cs="GHEA Grapalat" w:ascii="GHEA Grapalat" w:hAnsi="GHEA Grapalat"/>
          <w:lang w:val="hy-AM" w:eastAsia="ru-RU"/>
        </w:rPr>
        <w:t>:</w:t>
      </w:r>
    </w:p>
    <w:p>
      <w:pPr>
        <w:pStyle w:val="Normal"/>
        <w:shd w:fill="F5F5F5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Կատարված աշխատանքների արդյունքների հիման վրա Կատարողը պետք է ներկայացնի փաստաթղթերի ամբողջական փաթեթը, որն անհրաժեշտ է  ԱՊՀ ՀՄՀ շահագործման համար և արտացոլում է նրա ներկա վիճակը մշտական </w:t>
      </w:r>
      <w:r>
        <w:rPr>
          <w:rFonts w:cs="Cambria Math" w:ascii="Cambria Math" w:hAnsi="Cambria Math"/>
          <w:lang w:val="hy-AM" w:eastAsia="ru-RU"/>
        </w:rPr>
        <w:t>​​</w:t>
      </w:r>
      <w:r>
        <w:rPr>
          <w:rFonts w:cs="GHEA Grapalat" w:ascii="GHEA Grapalat" w:hAnsi="GHEA Grapalat"/>
          <w:lang w:val="hy-AM" w:eastAsia="ru-RU"/>
        </w:rPr>
        <w:t>շահագործման հանձնելու պահին։</w:t>
      </w:r>
    </w:p>
    <w:p>
      <w:pPr>
        <w:pStyle w:val="Normal"/>
        <w:shd w:fill="F5F5F5"/>
        <w:bidi w:val="0"/>
        <w:spacing w:before="0" w:after="120"/>
        <w:ind w:left="0" w:right="0" w:firstLine="567"/>
        <w:jc w:val="both"/>
        <w:rPr/>
      </w:pPr>
      <w:r>
        <w:rPr>
          <w:rFonts w:cs="GHEA Grapalat" w:ascii="GHEA Grapalat" w:hAnsi="GHEA Grapalat"/>
          <w:lang w:val="hy-AM" w:eastAsia="ru-RU"/>
        </w:rPr>
        <w:t>Տեխնիկական նախագծի փաստաթղթերի փաթեթը Պատվիրատուին տրամա</w:t>
        <w:softHyphen/>
        <w:t>դրվում է տպագիր, երկու օրինակից, ինչպես նաև՝ էլեկտրոնային տեսքով (խտասկավառակով): Տրամադրվող փաստաթղթերի էլեկտրոնային ձևը պետք է համատեղելի լինի Adobe Portable Document Format (PDF) 7.0 տարբերակին։</w:t>
      </w:r>
    </w:p>
    <w:p>
      <w:pPr>
        <w:pStyle w:val="Normal"/>
        <w:shd w:fill="F5F5F5"/>
        <w:bidi w:val="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Adobe Portable Document Format (PDF) 7.0 տարբերակի ձևաչափով փաստաթղթերը կարդալու համար պետք է օգտվել Adobe Reader 7.0 ԾԱ-ից, որը առկա է՝ ազատ տարածվող ծրագրերի պայմանով։ Տարածքային բաշխված տվյալներ պարունակող փաստաթղթեր և հաշվետվություններ տրամադրելու համար պետք է օգտագործվեն AutoCAD 2000-ի հետ համատեղելի  ապրանքներ։ </w:t>
      </w:r>
    </w:p>
    <w:p>
      <w:pPr>
        <w:pStyle w:val="Normal"/>
        <w:shd w:fill="F5F5F5"/>
        <w:bidi w:val="0"/>
        <w:ind w:left="0" w:right="0" w:hanging="0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shd w:fill="F5F5F5"/>
        <w:bidi w:val="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8.2. Տեխնիկական նախագծման փուլերում ներկայացվող հաշվետու նյութերի պահանջներ</w:t>
      </w:r>
    </w:p>
    <w:p>
      <w:pPr>
        <w:pStyle w:val="Normal"/>
        <w:shd w:fill="F5F5F5"/>
        <w:bidi w:val="0"/>
        <w:ind w:left="0" w:right="0" w:firstLine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եխնիկական նախագծման ընթացքի շրջանակներում Կատարողի կողմից ամբողջական համակարգի համար պետք է մշակված լինի հետևյալ փաստաթղթերի փաթեթը։</w:t>
      </w:r>
    </w:p>
    <w:p>
      <w:pPr>
        <w:pStyle w:val="Normal"/>
        <w:shd w:fill="F5F5F5"/>
        <w:bidi w:val="0"/>
        <w:ind w:left="0" w:right="0" w:firstLine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ind w:left="0" w:right="0" w:firstLine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ind w:left="0" w:right="0" w:firstLine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ind w:left="0" w:right="0" w:firstLine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ind w:left="0" w:right="0" w:firstLine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ղյուսակ 1. Փաստաթղթերի ցանկ, որոնք մշակվում են ԱՊՀ ՄՀՀ տեխնիկական նախագծման</w:t>
      </w:r>
      <w:r>
        <w:rPr>
          <w:rStyle w:val="FootnoteAnchor"/>
          <w:rFonts w:cs="GHEA Grapalat" w:ascii="GHEA Grapalat" w:hAnsi="GHEA Grapalat"/>
          <w:lang w:val="hy-AM" w:eastAsia="ru-RU" w:bidi="ar-SA"/>
        </w:rPr>
        <w:footnoteReference w:id="9"/>
      </w:r>
      <w:r>
        <w:rPr>
          <w:rFonts w:cs="GHEA Grapalat" w:ascii="GHEA Grapalat" w:hAnsi="GHEA Grapalat"/>
          <w:lang w:val="hy-AM" w:eastAsia="ru-RU"/>
        </w:rPr>
        <w:t xml:space="preserve"> փուլում։</w:t>
      </w:r>
    </w:p>
    <w:p>
      <w:pPr>
        <w:pStyle w:val="Normal"/>
        <w:shd w:fill="F5F5F5"/>
        <w:bidi w:val="0"/>
        <w:ind w:left="851" w:right="0" w:hanging="284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961"/>
        <w:gridCol w:w="4395"/>
        <w:gridCol w:w="142"/>
      </w:tblGrid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Փաստաթղթի անվանումը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Ծանոթագրություն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ԱՊՀ </w:t>
            </w:r>
            <w:r>
              <w:rPr>
                <w:rFonts w:cs="GHEA Grapalat" w:ascii="GHEA Grapalat" w:hAnsi="GHEA Grapalat"/>
                <w:lang w:val="en-US" w:eastAsia="ru-RU"/>
              </w:rPr>
              <w:t>Հ</w:t>
            </w:r>
            <w:r>
              <w:rPr>
                <w:rFonts w:cs="GHEA Grapalat" w:ascii="GHEA Grapalat" w:hAnsi="GHEA Grapalat"/>
                <w:lang w:val="hy-AM" w:eastAsia="ru-RU"/>
              </w:rPr>
              <w:t>ՄՀ տեղեկատվական անվտանգության ենթահամակարգի մասնավոր տեխնիկական առաջադրանք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80" w:leader="none"/>
              </w:tabs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ab/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83" w:hanging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ԱՊՀ  ՀՄՀ </w:t>
            </w:r>
            <w:r>
              <w:rPr>
                <w:rStyle w:val="Appleconvertedspace"/>
                <w:rFonts w:cs="GHEA Grapalat" w:ascii="GHEA Grapalat" w:hAnsi="GHEA Grapalat"/>
                <w:lang w:val="hy-AM"/>
              </w:rPr>
              <w:t xml:space="preserve">սերվիսային սպասարկման </w:t>
            </w:r>
            <w:r>
              <w:rPr>
                <w:rFonts w:cs="GHEA Grapalat" w:ascii="GHEA Grapalat" w:hAnsi="GHEA Grapalat"/>
                <w:lang w:val="hy-AM" w:eastAsia="ru-RU"/>
              </w:rPr>
              <w:t>ենթահամակարգի մասնավոր տեխնիկական առաջադրանք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ԱՊՀ ՀՄՀ ստեղծման տեխնիկական նախագծի բացատրագիր։ Ընդհանուր դրույթներ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Ընդհանուր տեղեկություններ ՏՀ մասին՝ ներառած ստեղծման նպատակը, նշանակությունը և ԱՀ օգտագործման տիրույթը, ավտոմատացման օբյեկտի նկարագրությունը, համակարգի ստեղծման հերթականությունը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ԱՊՀ ՀՄՀ ստեղծման տեխնիկական նախագծի բացատրագիր։ Գործունեության ընթացքի նկարագրությու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միջոցով իրագործվող գործունեության ընթացքի նկարագրություն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ԱՊՀ ՀՄՀ ստեղծման տեխնիկական նախագծի բացատրագիր։ Տեղեկատվական ապահովման նկարագրությու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տեղեկատվական ապահովման լուծումների նկարագրություն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ԱՊՀ ՀՄՀ ստեղծման տեխնիկական նախագծի բացատրագիր։ Ավտոմատացվող </w:t>
            </w:r>
            <w:r>
              <w:rPr>
                <w:rFonts w:cs="GHEA Grapalat" w:ascii="GHEA Grapalat" w:hAnsi="GHEA Grapalat"/>
                <w:lang w:val="en-US" w:eastAsia="ru-RU"/>
              </w:rPr>
              <w:t>գործառույթ</w:t>
            </w:r>
            <w:r>
              <w:rPr>
                <w:rFonts w:cs="GHEA Grapalat" w:ascii="GHEA Grapalat" w:hAnsi="GHEA Grapalat"/>
                <w:lang w:val="hy-AM" w:eastAsia="ru-RU"/>
              </w:rPr>
              <w:t>ների նկարագրությու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հատուկ (կիրառական) ծրագրային ապահովման նկարագրություն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ԱՊՀ ՀՄՀ ստեղծման տեխնիկական նախագծի բացատրագիր։ Տեխնիկական լուծումների նկարագրությու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համար լուծումների ընդհանուր ճարտարապետության, ՏՀ ենթահամակարգերի համար հիմնական տեխնիկական լուծումների, ինչպես նաև համակարգի գործարկմանը օբյեկտի ավտոմատացման միջոցառումների նախապատրաստման նկարագրություն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ԱՊՀ ՀՄՀ ստեղծման տեխնիկական նախագծի բացատրագիր։ </w:t>
            </w:r>
            <w:r>
              <w:rPr>
                <w:rStyle w:val="Appleconvertedspace"/>
                <w:rFonts w:cs="GHEA Grapalat" w:ascii="GHEA Grapalat" w:hAnsi="GHEA Grapalat"/>
                <w:lang w:val="hy-AM"/>
              </w:rPr>
              <w:t xml:space="preserve">Սերվիսային սպասարկման </w:t>
            </w:r>
            <w:r>
              <w:rPr>
                <w:rFonts w:cs="GHEA Grapalat" w:ascii="GHEA Grapalat" w:hAnsi="GHEA Grapalat"/>
                <w:lang w:val="hy-AM" w:eastAsia="ru-RU"/>
              </w:rPr>
              <w:t>ենթահամակարգ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ՏՀ օգտատերերի հայտերի </w:t>
            </w:r>
            <w:r>
              <w:rPr>
                <w:rStyle w:val="Appleconvertedspace"/>
                <w:rFonts w:cs="GHEA Grapalat" w:ascii="GHEA Grapalat" w:hAnsi="GHEA Grapalat"/>
                <w:lang w:val="hy-AM"/>
              </w:rPr>
              <w:t xml:space="preserve">սերվիսային սպասարկման </w:t>
            </w:r>
            <w:r>
              <w:rPr>
                <w:rFonts w:cs="GHEA Grapalat" w:ascii="GHEA Grapalat" w:hAnsi="GHEA Grapalat"/>
                <w:lang w:val="hy-AM" w:eastAsia="ru-RU"/>
              </w:rPr>
              <w:t>ենթահամակարգի նկարագրությունը, այդ թվում՝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</w:t>
            </w:r>
            <w:r>
              <w:rPr>
                <w:rFonts w:cs="GHEA Grapalat" w:ascii="GHEA Grapalat" w:hAnsi="GHEA Grapalat"/>
                <w:lang w:val="hy-AM" w:eastAsia="ru-RU"/>
              </w:rPr>
              <w:t>տեղեկատվական ապահովման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</w:t>
            </w:r>
            <w:r>
              <w:rPr>
                <w:rFonts w:cs="GHEA Grapalat" w:ascii="GHEA Grapalat" w:hAnsi="GHEA Grapalat"/>
                <w:lang w:val="hy-AM" w:eastAsia="ru-RU"/>
              </w:rPr>
              <w:t>ավտոմատացվող գործառույթների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</w:t>
            </w:r>
            <w:r>
              <w:rPr>
                <w:rFonts w:cs="GHEA Grapalat" w:ascii="GHEA Grapalat" w:hAnsi="GHEA Grapalat"/>
                <w:lang w:val="hy-AM" w:eastAsia="ru-RU"/>
              </w:rPr>
              <w:t>հաշվետվության ձևերի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Տեխնիկական միջոցների համակարգի նկարագրությու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միջոցների համակարգի կառուցվածքի, ՏՀ ենթահամակարգերում և համակարգերում ընդգրկված բոլոր տեսակի սարքավորումների նկարագրություն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Փաստաթղթի անվանումը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3" w:hanging="0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Ծանոթագրություն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Ընդհանուր համակարգային ծրագրային ապահովում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ենթահամակարգերում ընդգրկված ծրագրային ապահովման կառուցվածքի, ընդհանուր համակարգային ծրագրային ապահովման միջոցների (ՕՀ, ՏԲԿՀ, էլեկտրոնային փոստ և այլն) նկարագրություն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Հատուկ (կիրառական) ծրագրային ապահովման նկարագրություն, որում ընդգրկված են.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</w:t>
            </w:r>
            <w:r>
              <w:rPr>
                <w:rFonts w:cs="GHEA Grapalat" w:ascii="GHEA Grapalat" w:hAnsi="GHEA Grapalat"/>
                <w:lang w:val="hy-AM" w:eastAsia="ru-RU"/>
              </w:rPr>
              <w:t>ընդհանուր դրույթները,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</w:t>
            </w:r>
            <w:r>
              <w:rPr>
                <w:rFonts w:cs="GHEA Grapalat" w:ascii="GHEA Grapalat" w:hAnsi="GHEA Grapalat"/>
                <w:lang w:val="hy-AM" w:eastAsia="ru-RU"/>
              </w:rPr>
              <w:t>հիմնական տեխնիկական լուծումները,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</w:t>
            </w:r>
            <w:r>
              <w:rPr>
                <w:rFonts w:cs="GHEA Grapalat" w:ascii="GHEA Grapalat" w:hAnsi="GHEA Grapalat"/>
                <w:lang w:val="hy-AM" w:eastAsia="ru-RU"/>
              </w:rPr>
              <w:t>ծրագրային ապահովման մշակման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     </w:t>
            </w:r>
            <w:r>
              <w:rPr>
                <w:rFonts w:cs="GHEA Grapalat" w:ascii="GHEA Grapalat" w:hAnsi="GHEA Grapalat"/>
                <w:lang w:val="hy-AM" w:eastAsia="ru-RU"/>
              </w:rPr>
              <w:t>մեթոդները և միջոցները,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</w:t>
            </w:r>
            <w:r>
              <w:rPr>
                <w:rFonts w:cs="GHEA Grapalat" w:ascii="GHEA Grapalat" w:hAnsi="GHEA Grapalat"/>
                <w:lang w:val="hy-AM" w:eastAsia="ru-RU"/>
              </w:rPr>
              <w:t>ԱՊՀ ՀՄՀ գործարկման հետ կապված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     </w:t>
            </w:r>
            <w:r>
              <w:rPr>
                <w:rFonts w:cs="GHEA Grapalat" w:ascii="GHEA Grapalat" w:hAnsi="GHEA Grapalat"/>
                <w:lang w:val="hy-AM" w:eastAsia="ru-RU"/>
              </w:rPr>
              <w:t>օբյեկտի ավտոմատացմանը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     </w:t>
            </w:r>
            <w:r>
              <w:rPr>
                <w:rFonts w:cs="GHEA Grapalat" w:ascii="GHEA Grapalat" w:hAnsi="GHEA Grapalat"/>
                <w:lang w:val="hy-AM" w:eastAsia="ru-RU"/>
              </w:rPr>
              <w:t>նախապատրաստման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     </w:t>
            </w:r>
            <w:r>
              <w:rPr>
                <w:rFonts w:cs="GHEA Grapalat" w:ascii="GHEA Grapalat" w:hAnsi="GHEA Grapalat"/>
                <w:lang w:val="hy-AM" w:eastAsia="ru-RU"/>
              </w:rPr>
              <w:t>միջոցառումները,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տեղեկատվության դասակարգում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։ Տվյալների հայեցակարգային ըմբռնման մոդել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ՏԲ տվյալների հայեցակարգային ըմբռնման  մոդելի նկարագրու</w:t>
              <w:softHyphen/>
              <w:t>թյուն, որը ապահովում է նախատեսված հաշվառումների վարումը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։ Տվյալների ֆիզիկական մոդել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ՏԲ տվյալների ֆիզիկական մոդելի նկարագրություն, որը ապահովում է նախատեսված հաշվառումների վարումը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։ Բառարաններ, տեղեկատուներ և դասակարգիչներ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Բառարանների, տեղեկատուների և դասակարգիչների նկարագրություն, որոնք նկարագրում են ՏՀ առարկայական տիրույթը և նրա կողմից ապահովվող հաշվառումները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։ Ստանդարտ վիճակագրական հաշվետվությունների ձևեր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ՀԾԱ-ի միջոցով ձևավորված ստանդարտ վիճակագրական հաշվետվությունների ձևերի նկարագրություն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։ Որոնողական հարցումների ձևեր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ՀԾԱ-ի միջոցով ձևավորված և մշակված որոնողական հարցումների ձևերի նկարագրություն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283" w:hanging="0"/>
              <w:jc w:val="center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bidi w:val="0"/>
              <w:ind w:left="426" w:right="0" w:hanging="36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Տեխնիկական նախագծի ամփոփագիր 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տեխնիկական նախագծի նյութերի (փաստաթղթերի) ցանկ</w:t>
            </w:r>
          </w:p>
        </w:tc>
      </w:tr>
    </w:tbl>
    <w:p>
      <w:pPr>
        <w:pStyle w:val="Normal"/>
        <w:widowControl w:val="false"/>
        <w:shd w:fill="F5F5F5"/>
        <w:bidi w:val="0"/>
        <w:ind w:left="0" w:right="0" w:firstLine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ind w:left="0" w:right="0" w:firstLine="72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ղյուսակ 2. Փաստաթղթերի ցանկ, որոնք մշակվում են ԱՊՀ ՀՄՀ աշխատանքային նախագծման</w:t>
      </w:r>
      <w:r>
        <w:rPr>
          <w:rStyle w:val="FootnoteAnchor"/>
          <w:rFonts w:cs="GHEA Grapalat" w:ascii="GHEA Grapalat" w:hAnsi="GHEA Grapalat"/>
          <w:lang w:val="hy-AM" w:eastAsia="ru-RU" w:bidi="ar-SA"/>
        </w:rPr>
        <w:footnoteReference w:id="10"/>
      </w:r>
      <w:r>
        <w:rPr>
          <w:rFonts w:cs="GHEA Grapalat" w:ascii="GHEA Grapalat" w:hAnsi="GHEA Grapalat"/>
          <w:lang w:val="hy-AM" w:eastAsia="ru-RU"/>
        </w:rPr>
        <w:t xml:space="preserve"> փուլում։</w:t>
      </w:r>
    </w:p>
    <w:p>
      <w:pPr>
        <w:pStyle w:val="Normal"/>
        <w:shd w:fill="F5F5F5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Փաստաթղթի անվանումը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Ծանոթագրությու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Հատկորոշումների ցանկ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Ամբողջ ԱՊՀ ՀՄՀ համար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Շահագործման փաստաթղթերի ցանկ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Յուրաքանչյուր օբյեկտի համար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ru-RU"/>
              </w:rPr>
              <w:t>Անձնագի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ru-RU"/>
              </w:rPr>
              <w:t>Տ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եխնիկական առաջադրանք </w:t>
            </w:r>
            <w:r>
              <w:rPr>
                <w:rFonts w:cs="GHEA Grapalat" w:ascii="GHEA Grapalat" w:hAnsi="GHEA Grapalat"/>
                <w:lang w:val="en-US" w:eastAsia="ru-RU"/>
              </w:rPr>
              <w:t>հ</w:t>
            </w:r>
            <w:r>
              <w:rPr>
                <w:rFonts w:cs="GHEA Grapalat" w:ascii="GHEA Grapalat" w:hAnsi="GHEA Grapalat"/>
                <w:lang w:val="hy-AM" w:eastAsia="ru-RU"/>
              </w:rPr>
              <w:t>ամակարգի նախագծման</w:t>
            </w:r>
            <w:r>
              <w:rPr>
                <w:rFonts w:cs="GHEA Grapalat" w:ascii="GHEA Grapalat" w:hAnsi="GHEA Grapalat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ru-RU"/>
              </w:rPr>
              <w:t>համա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Համակարգի ընդհանուր նկարագրություն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Կառուցվածքային սխեմա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Սարքավորումների և ընդհանուր համակարգային ԾԱ</w:t>
            </w:r>
            <w:r>
              <w:rPr>
                <w:rFonts w:cs="GHEA Grapalat" w:ascii="GHEA Grapalat" w:hAnsi="GHEA Grapalat"/>
                <w:lang w:eastAsia="ru-RU"/>
              </w:rPr>
              <w:t>-</w:t>
            </w:r>
            <w:r>
              <w:rPr>
                <w:rFonts w:cs="GHEA Grapalat" w:ascii="GHEA Grapalat" w:hAnsi="GHEA Grapalat"/>
                <w:lang w:val="en-US" w:eastAsia="ru-RU"/>
              </w:rPr>
              <w:t>ի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հատկորոշումնե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Օգտա</w:t>
            </w:r>
            <w:r>
              <w:rPr>
                <w:rFonts w:cs="GHEA Grapalat" w:ascii="GHEA Grapalat" w:hAnsi="GHEA Grapalat"/>
                <w:lang w:val="en-US" w:eastAsia="ru-RU"/>
              </w:rPr>
              <w:t>տիրոջ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ru-RU"/>
              </w:rPr>
              <w:t>(</w:t>
            </w:r>
            <w:r>
              <w:rPr>
                <w:rFonts w:cs="GHEA Grapalat" w:ascii="GHEA Grapalat" w:hAnsi="GHEA Grapalat"/>
                <w:lang w:val="hy-AM" w:eastAsia="ru-RU"/>
              </w:rPr>
              <w:t>վարչարարի</w:t>
            </w:r>
            <w:r>
              <w:rPr>
                <w:rFonts w:cs="GHEA Grapalat" w:ascii="GHEA Grapalat" w:hAnsi="GHEA Grapalat"/>
                <w:lang w:val="en-US" w:eastAsia="ru-RU"/>
              </w:rPr>
              <w:t>)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ձեռնարկ </w:t>
            </w:r>
            <w:r>
              <w:rPr>
                <w:rFonts w:cs="GHEA Grapalat" w:ascii="GHEA Grapalat" w:hAnsi="GHEA Grapalat"/>
                <w:lang w:val="en-US" w:eastAsia="ru-RU"/>
              </w:rPr>
              <w:t>(</w:t>
            </w:r>
            <w:r>
              <w:rPr>
                <w:rFonts w:cs="GHEA Grapalat" w:ascii="GHEA Grapalat" w:hAnsi="GHEA Grapalat"/>
                <w:lang w:val="hy-AM" w:eastAsia="ru-RU"/>
              </w:rPr>
              <w:t>ուղեցույց</w:t>
            </w:r>
            <w:r>
              <w:rPr>
                <w:rFonts w:cs="GHEA Grapalat" w:ascii="GHEA Grapalat" w:hAnsi="GHEA Grapalat"/>
                <w:lang w:val="en-US" w:eastAsia="ru-RU"/>
              </w:rPr>
              <w:t>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426" w:right="0" w:hanging="36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Շահագործման հրահանգ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</w:tbl>
    <w:p>
      <w:pPr>
        <w:pStyle w:val="Normal"/>
        <w:widowControl w:val="false"/>
        <w:shd w:fill="F5F5F5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ind w:left="0" w:right="0" w:hanging="0"/>
        <w:jc w:val="both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</w:p>
    <w:p>
      <w:pPr>
        <w:pStyle w:val="Normal"/>
        <w:shd w:fill="F5F5F5"/>
        <w:bidi w:val="0"/>
        <w:ind w:left="0" w:right="0" w:firstLine="567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8.3. ՏԵԽՆԻԿԱԿԱՆ ՆԱԽԱԳԾԻ ՊԱՐՈՒՆԱԿՈՒԹՅԱՆ ՊԱՀԱՆՋՆԵՐ</w:t>
      </w:r>
    </w:p>
    <w:p>
      <w:pPr>
        <w:pStyle w:val="Normal"/>
        <w:shd w:fill="F5F5F5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եխնիկական նախագիծը պետք է պարունակի.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հատվածի ժառանգված բաղադրատարրերի տեղեկատվական տեխնոլոգիական հետազոտության արդյունքները, որոնք պետք է ներառվեն տեխնիկական նախագծի բացատրագրի հատվածում ավտոմատացման օբյեկտի նկարագրության հետ համատեղ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կազմության և կառուցվածքի հիմնավորումը՝ հաշվի առնելով արտաքին տեղեկատվական համակարգերի հետ փոխգործակցություն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օգտատերերի և ԱՊՀ ՀՄՀ տեղեկատվություն մատակարարողների հետ տեղեկատվական փոխգործակցության արձանագրությունների և կանոնակարգերի նախագծ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տեղեկատվական բազայի տվյալների հայեցակարգային և ֆիզիկական մոդելն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ըստ տվյալների բազաների՝ սատանդարտների համակարգը, տվյալների հայեցակարգային և ֆիզիկական մոդելների տերմինաբանություն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53515</wp:posOffset>
                </wp:positionH>
                <wp:positionV relativeFrom="paragraph">
                  <wp:posOffset>8255</wp:posOffset>
                </wp:positionV>
                <wp:extent cx="0" cy="635"/>
                <wp:effectExtent l="5080" t="5715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1" fillcolor="white" stroked="t" o:allowincell="f" style="position:absolute;margin-left:114.45pt;margin-top:0.65pt;width:0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GHEA Grapalat" w:ascii="GHEA Grapalat" w:hAnsi="GHEA Grapalat"/>
          <w:lang w:val="hy-AM" w:eastAsia="ru-RU"/>
        </w:rPr>
        <w:t>ԱՊՀ ՀՄՀ առաջարկված լուծումների աշխատունակությունը և հուսալիությունը հիմնավորող հաշվարկն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՝ պահպանվող և մշակվող տեղեկատվության արժանահավատու</w:t>
        <w:softHyphen/>
        <w:t>թյանը և ամբողջականությանը հասնելու առաջարկությունն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՝ տեղեկատվական անվտանգության հիմնական սպառնալիքների  ցանկի նախագիծը, խախտողների (ներքին և արտաքին) մոդելները և այլ տեղեկություններ, որոնք ապահովում են տեղեկատվական անվտանգության համակարգի նախագծում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բաղադրատարրերի տեղեկատվության պաշտպանության առաջարկ</w:t>
        <w:softHyphen/>
        <w:t>ները՝ ըստ պաշտպանության մակարդակների և մեխանիզմների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տարածքներ մուտք գործելը վերահսկելու և կառավարման համակարգի մասով տեղեկատվական անվտանգության ապահովման առաջարկություն</w:t>
        <w:softHyphen/>
        <w:t xml:space="preserve">ները, 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՝ փուլ առ փուլ մասշտաբավորման և ԱՊՀ ՀՄՀ շահագործման կազմակերպման ու զարգացման առաջարկն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մասշտաբավորման, շահագործման և զարգացման ոլորտներում նորմատիվ ակտերի կազմության և հիմնական դրույթների վերաբերյալ առաջարկությունն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մասշտաբավորման, շահագործման և զարգացման մասով գիտական, մեթոդական, կազմակերպական՝ հաստիքային, ֆինանսատնտեսական, նյութա</w:t>
        <w:softHyphen/>
        <w:softHyphen/>
        <w:t>տեխ</w:t>
        <w:softHyphen/>
        <w:t>նիկական ապահովման վերաբերյալ առաջարկությունն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մոդելի տեղեկատվական ամբողջականության, ԱՊՀ ՀՄՀ-ում արդիական տվյալների դասակարգման և պահպանման ժամկետների վերաբերյալ  առաջարկությունն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համար «միասնական ժամանակի» հարցի լուծման վերաբերյալ  առաջարկությունն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տվյալների բազայում պահեստային պատճենման քաղաքականության և տվյալների անվտանգության ապահովման վերաբերյալ  առաջարկությունն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հատուկ (կիրառական) ծրագրային ապահովման տարբերակների կառավար</w:t>
        <w:softHyphen/>
        <w:t>ման վերաբերյալ  առաջարկությունն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օգտատերերի սպասարկման վերաբերյալ  առաջարկությունները,</w:t>
      </w:r>
    </w:p>
    <w:p>
      <w:pPr>
        <w:pStyle w:val="Normal"/>
        <w:shd w:fill="F5F5F5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նշանակության ոլորտում ԱՊՀ ՀՄՀ բաղադրատարրերի և ԱՊՀ մասնակից պետությունների ԱԼՄ տեղեկատվական համակարգերի փոխ</w:t>
        <w:softHyphen/>
        <w:t>գործակ</w:t>
        <w:softHyphen/>
        <w:t>ցության  մեթոդաբանություն, եղանակների և միջոցների վերաբերյալ  առաջարկությունները։</w:t>
      </w:r>
    </w:p>
    <w:p>
      <w:pPr>
        <w:pStyle w:val="Normal"/>
        <w:shd w:fill="F5F5F5"/>
        <w:bidi w:val="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եխնիկական նախագծի փաստաթղթերի փաթեթը պետք է ներկայացված լինի տպագիր, երկու օրինակից, ինչպես նաև՝ էլեկտրոնային տեսքով (խտասկավառակով): Տրամադրվող փաստաթղթերի էլեկտրոնային ձևը պետք է համապատասխանի Adobe Portable Document Format (PDF) 7.0 տարբերակի ձևաչափին։</w:t>
      </w:r>
    </w:p>
    <w:p>
      <w:pPr>
        <w:pStyle w:val="Normal"/>
        <w:shd w:fill="F5F5F5"/>
        <w:bidi w:val="0"/>
        <w:ind w:left="0" w:right="0" w:firstLine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rPr>
          <w:lang w:val="hy-AM"/>
        </w:rPr>
      </w:pPr>
      <w:r>
        <w:rPr>
          <w:lang w:val="hy-AM"/>
        </w:rPr>
      </w:r>
      <w:r>
        <w:br w:type="page"/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Հավելված</w:t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նկախ Պետությունների Համագործակցության</w:t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 xml:space="preserve">անդամ պետությունների տարածքներ մուտք գործող </w:t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երրորդ երկրների քաղաքացիների</w:t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և քաղաքացիություն չունեցող անձանց</w:t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Հաշվառման միասնական  համակարգի</w:t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եխնիկական պահանջների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ՏԵԽՆԻԿԱՏՆՏԵՍԱԿԱՆ ՀԻՄՆԱՎՈՐՈՒՄ</w:t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Անկախ Պետությունների Համագործակցության</w:t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անդամ պետությունների տարածքներ մուտք գործած</w:t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երրորդ երկրների քաղաքացիների և քաղաքացիություն չունեցող անձանց</w:t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hy-AM" w:eastAsia="ru-RU"/>
        </w:rPr>
        <w:t>Հաշվառման միասնական համակարգի ստեղծման</w:t>
      </w:r>
      <w:r>
        <w:rPr>
          <w:rStyle w:val="FootnoteAnchor"/>
          <w:rFonts w:cs="GHEA Grapalat" w:ascii="GHEA Grapalat" w:hAnsi="GHEA Grapalat"/>
          <w:b/>
          <w:bCs/>
          <w:lang w:val="hy-AM" w:eastAsia="ru-RU" w:bidi="ar-SA"/>
        </w:rPr>
        <w:footnoteReference w:id="11"/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bidi w:val="0"/>
        <w:ind w:left="0" w:right="0" w:hanging="0"/>
        <w:rPr>
          <w:lang w:val="hy-AM"/>
        </w:rPr>
      </w:pPr>
      <w:r>
        <w:rPr>
          <w:lang w:val="hy-AM"/>
        </w:rPr>
      </w:r>
      <w:r>
        <w:br w:type="page"/>
      </w:r>
    </w:p>
    <w:p>
      <w:pPr>
        <w:pStyle w:val="ListParagraph"/>
        <w:numPr>
          <w:ilvl w:val="0"/>
          <w:numId w:val="2"/>
        </w:numPr>
        <w:bidi w:val="0"/>
        <w:ind w:left="426" w:right="0" w:hanging="360"/>
        <w:jc w:val="center"/>
        <w:rPr>
          <w:lang w:val="hy-AM"/>
        </w:rPr>
      </w:pP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 xml:space="preserve">ՕԲՅԵԿՏԻ ԵՎ ԳՈՅՈՒԹՅՈՒՆ ՈՒՆԵՑՈՂ ԿԱՌԱՎԱՐՄԱՆ 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>ՀԱՄԱԿԱՐԳԻ ԲՆՈՒԹԱԳԻՐ</w:t>
      </w:r>
    </w:p>
    <w:p>
      <w:pPr>
        <w:pStyle w:val="Normal"/>
        <w:bidi w:val="0"/>
        <w:ind w:left="360" w:right="0" w:hanging="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numPr>
          <w:ilvl w:val="1"/>
          <w:numId w:val="2"/>
        </w:numPr>
        <w:bidi w:val="0"/>
        <w:spacing w:before="0" w:after="120"/>
        <w:ind w:left="426" w:right="0" w:hanging="450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>Ա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>վտոմատացման օբյեկտի ընդհանուր բնութագիր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Ավտոմատացման օբյեկտ է հանդիսանում </w:t>
      </w:r>
      <w:r>
        <w:rPr>
          <w:rFonts w:cs="GHEA Grapalat" w:ascii="GHEA Grapalat" w:hAnsi="GHEA Grapalat"/>
          <w:lang w:val="hy-AM"/>
        </w:rPr>
        <w:t>ԱՊՀ  անդամ պետությունների ԱԼՄ համատեղ գործունեությունը, ինչպես նաև վերոնշյալ պետությունների պետա</w:t>
        <w:softHyphen/>
        <w:t>կան իշխանության այլ շահագրգիռ մարմինների, Անկախ Պետությունների Համա</w:t>
        <w:softHyphen/>
        <w:t>գոր</w:t>
        <w:softHyphen/>
        <w:t xml:space="preserve">ծակցության անդամ պետությունների </w:t>
      </w:r>
      <w:r>
        <w:rPr>
          <w:rFonts w:cs="GHEA Grapalat" w:ascii="GHEA Grapalat" w:hAnsi="GHEA Grapalat"/>
          <w:shd w:fill="F5F5F5" w:val="clear"/>
          <w:lang w:val="hy-AM"/>
        </w:rPr>
        <w:t>տարածքներում ներգաղթի գործընթացի կարգավորման, հանցավորության, ահաբեկչության և այլ մարտահրավերների, ազգային անվտանգության սպառնալիքների դեմ պայքարի ոլորտում։</w:t>
      </w:r>
    </w:p>
    <w:p>
      <w:pPr>
        <w:pStyle w:val="ListParagraph"/>
        <w:numPr>
          <w:ilvl w:val="1"/>
          <w:numId w:val="2"/>
        </w:numPr>
        <w:bidi w:val="0"/>
        <w:ind w:left="426" w:right="0" w:hanging="45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Գործունեության ոլորտի բնութագիրը, ավտոմատացման օբյեկտի կազմակերպական և արտադրական կառուցվածքը</w:t>
      </w:r>
    </w:p>
    <w:p>
      <w:pPr>
        <w:pStyle w:val="ListParagraph"/>
        <w:bidi w:val="0"/>
        <w:ind w:left="0" w:right="0" w:firstLine="426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ԱՊՀ մասնակից պետությունների ԱԼՄ-ները ներգաղթի ոլորտում հանդես են գալիս որպես գործադիր իշխանության մարմինններ, որոնք իրականացնում են ԱՊՀ մասնակից պետությունների պետական քաղաքականությունը նշված ոլորտում և իրագործում են իրավակիրարկելի գործառույթներ, վերահսկման, հսկողության և ներգաղթի ոլորտի պետական ծառայությունների հատկացման գործառույթներում: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numPr>
          <w:ilvl w:val="1"/>
          <w:numId w:val="2"/>
        </w:numPr>
        <w:bidi w:val="0"/>
        <w:spacing w:before="0" w:after="120"/>
        <w:ind w:left="450" w:right="0" w:hanging="45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Փոխգործակցության առկա համակարգի և նրա կառուցվածքային տարրերի բնութագիրը</w:t>
      </w:r>
    </w:p>
    <w:p>
      <w:pPr>
        <w:pStyle w:val="ListParagraph"/>
        <w:bidi w:val="0"/>
        <w:spacing w:before="0" w:after="120"/>
        <w:ind w:left="450" w:right="0" w:hanging="0"/>
        <w:jc w:val="both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ԱՊՀ մասնակից պետությունների ԱԼՄ-ների առկա փոխգործակցության համակարգը հիմնված է ազգային մարմինների կազմակերպական կառույցների վրա և  առավելապես ունի դիվանագիտական փոստով պաշտոնական հարցումների ուղարկման և պաշտոնական պատասխաններ ստանալու ձևը, որպես կանոն, գրավոր տեսքով։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ԱՊՀ մասնակից պետությունների ԱԼՄ-ների դինամիկ փոխգործակցությունը կարող է հիմնված լինել միայն ժամանակակից տեղեկատվական տեխնոլոգիաների և հեռահաղորդակցության միջոցների վրա։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numPr>
          <w:ilvl w:val="1"/>
          <w:numId w:val="2"/>
        </w:numPr>
        <w:bidi w:val="0"/>
        <w:spacing w:before="0" w:after="120"/>
        <w:ind w:left="450" w:right="0" w:hanging="450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>Օ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>բյեկտի կազմակերպման և կառավարման թերությունների ցանկը և բնութագիրը</w:t>
      </w:r>
    </w:p>
    <w:p>
      <w:pPr>
        <w:pStyle w:val="ListParagraph"/>
        <w:bidi w:val="0"/>
        <w:spacing w:before="0" w:after="120"/>
        <w:ind w:left="450" w:right="0" w:hanging="0"/>
        <w:jc w:val="both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ԱՊՀ մասնակից պետությունների ԱԼՄ-ների համատեղ գործունեության կազմակերպման հիմնական թերություններն են.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ԱԼՄ-ին հետքրքիր երրորդ պետությունների քաղաքացիների մասին անհրաժեշտ տեղեկությունների բացակայությունը,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պահանջվող տեղեկատվության որոնման (տեղորոշելու) արդյունավետ մեխանիզմի բացակայությունը,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պահանջվող տեղեկատվությունն օպերատիվ կերպով ստանալու անհնարինությունը։</w:t>
      </w:r>
    </w:p>
    <w:p>
      <w:pPr>
        <w:pStyle w:val="ListParagraph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 xml:space="preserve">ԱԼՄ-ին հետաքրքրող՝ երրորդ պետությունների քաղաքացիների մասին անհրաժեշտ տեղեկությունը,  որը բացակայում է տվյալ պետության ԱԼՄ ՏՀ-ում, կարող է գտնվել ԱՊՀ մասնակից այլ պետությունների ԱԼՄ-ի ՏՀ-ում։ Սակայն ներկայումս այդպիսի տեղեկատվություն ստանալու միակ գործող մեխանիզմն է ԱՊՀ մասնակից բոլոր պետությունների ԱԼՄ-ներին պաշտոնական հարցման ուղարկումը գրավոր և պաշտոնական պատասխան ստանալը՝ նույնպես դիվանագիտական փոստի (դիվանագիտական փոստատարի) միջոցով։ </w:t>
      </w:r>
    </w:p>
    <w:p>
      <w:pPr>
        <w:pStyle w:val="ListParagraph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Ժամանակը հարցումն ուղարկելու և պատասխանն ստանալու միջև կարող է  ծայրահեղ կարևոր լինել: Հարցնող կողմի ԱԼՄ-ի պետական գործառույթների կատարման գործողությունների օպերատիվությունը այս դեպքում կարող է անթույլատրելի ցածր լինել:</w:t>
      </w:r>
    </w:p>
    <w:p>
      <w:pPr>
        <w:pStyle w:val="ListParagraph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ԱՊՀ մասնակից բոլոր պետությունների ԱԼՄ-ներին դիվանագիտական փոստով պաշտոնական հարցումների ուղարկումը անարդյունավետ է նաև տնտեսապես։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numPr>
          <w:ilvl w:val="1"/>
          <w:numId w:val="2"/>
        </w:numPr>
        <w:bidi w:val="0"/>
        <w:spacing w:before="0" w:after="120"/>
        <w:ind w:left="450" w:right="0" w:hanging="45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Արտադրական կորուստների գնահատում, որոնք առաջանում են ամբողջ օբյեկտի և նրա մասերի կազմակերպման և կառավարման թերացումների պատճառով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ԱՊՀ մասնակից պետությունների ԱԼՄ-ների համատեղ գործունեության կազմակերպման հիմնական արտադրական կորուստները, ինչպես հետևում է 1.4-րդ բաժնից, առաջանում են հետևյալ փուլերում.</w:t>
      </w:r>
    </w:p>
    <w:p>
      <w:pPr>
        <w:pStyle w:val="ListParagraph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 xml:space="preserve">ԱՊՀ մասնակից բոլոր պետությունների ԱԼՄ-ներում պաշտոնական հարցումների գրավոր պատրաստման (բախտի բերմամբ), այլ ոչ այն ԱԼՄ-ներում, որտեղ այդ տեղեկատվությունն առկա է, 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ընդ որում` անհրաժեշտ է հաշվի առնել ավանդական պաշտոնական գրագրության թերությունները, երբ աշխատակիցների ժամանակը անարդյունավետ ծախսվում է հարցումների ուղարկման և պատասխանների ստացման վրա,</w:t>
      </w:r>
    </w:p>
    <w:p>
      <w:pPr>
        <w:pStyle w:val="ListParagraph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դիվանագիտական փոստով պաշտոնական հարցումներ ուղարկելու և պաշտոնական պատասխաններ ստանալու։</w:t>
      </w:r>
    </w:p>
    <w:p>
      <w:pPr>
        <w:pStyle w:val="ListParagraph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Հաշվի առնելով, որ այժմ ԱՊՀ կազմում է 11 պետություն, ԱՊՀ ՀՄՀ միջոցով տեղեկատվություն ձեռք բերելու ծախսերը, ըստ փորձագետների, նվազում են բազ</w:t>
        <w:softHyphen/>
        <w:t>մակիորեն: Համապատասխանաբար, նվազեցվում է աշխատանքային ժամանակը, որը ծախսվում է պաշտոնական հարցումների նախապատրաստման վրա։</w:t>
      </w:r>
    </w:p>
    <w:p>
      <w:pPr>
        <w:pStyle w:val="ListParagraph"/>
        <w:numPr>
          <w:ilvl w:val="1"/>
          <w:numId w:val="2"/>
        </w:numPr>
        <w:bidi w:val="0"/>
        <w:spacing w:before="0" w:after="120"/>
        <w:ind w:left="450" w:right="0" w:hanging="45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 xml:space="preserve">ԱՊՀ ՀՄՀ ստեղծմանը օբյեկտների պատրաստվածության բնութագրերը 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Ներկայումս ԱՊՀ մասնակից պետությունների ԱԼՄ-ներն իրենց տրամադրության տակ ունեն տեղեկատվական համակարգեր, որոնք ապահովում են ԱԼՄ-ների հիմնական գործունեությունը, ինչպես նաև ունեն  որակավորված աշխատակազմ, որն իրագործում է առկա տեղեկատվական ռեսուրսների ինչպես աշխատունակության ապահովումը, այնպես էլ դրանց օգտագործումը հիմնական գործունեության համար։ Միևնույն ժամանակ ստեղծվող ԱՊՀ ՀՄՀ-ն պետք է ապահովի դիտարկվող գործունեության ոլորտում տվյալների էլեկտրոնային փոխանակման միջոցով ԱԼՄ-ների համագործակցությունը։</w:t>
      </w:r>
    </w:p>
    <w:p>
      <w:pPr>
        <w:pStyle w:val="ListParagraph"/>
        <w:bidi w:val="0"/>
        <w:ind w:left="0" w:right="0" w:firstLine="709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numPr>
          <w:ilvl w:val="0"/>
          <w:numId w:val="2"/>
        </w:numPr>
        <w:bidi w:val="0"/>
        <w:ind w:left="426" w:right="0" w:hanging="36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ԱՊՀ ՀՄՀ ՍՏԵՂԾՄԱՆ ՆՊԱՏԱԿՆԵՐԸ, ՉԱՓԱՆԻՇՆԵՐԸ ԵՎ ՍԱՀՄԱՆԱՓԱԿՈՒՄՆԵՐԸ</w:t>
      </w:r>
    </w:p>
    <w:p>
      <w:pPr>
        <w:pStyle w:val="ListParagraph"/>
        <w:bidi w:val="0"/>
        <w:ind w:left="720" w:right="0" w:hanging="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numPr>
          <w:ilvl w:val="1"/>
          <w:numId w:val="2"/>
        </w:numPr>
        <w:bidi w:val="0"/>
        <w:ind w:left="450" w:right="0" w:hanging="45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 xml:space="preserve">ԱՊՀ ՀՄՀ ստեղծման նպատակները 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ԱՊՀ ՀՄՀ ստեղծման նպատակներն են.</w:t>
      </w:r>
    </w:p>
    <w:p>
      <w:pPr>
        <w:pStyle w:val="ListParagraph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անդամ պետությունների տարածքներ մուտք գործող՝ երրորդ երկրների քաղաքացիների և քաղաքացիություն չունեցող ան</w:t>
        <w:softHyphen/>
        <w:t xml:space="preserve">ձանց Հաշվառման միասնական համակարգի մասին </w:t>
      </w:r>
      <w:r>
        <w:rPr>
          <w:rFonts w:cs="GHEA Grapalat" w:ascii="GHEA Grapalat" w:hAnsi="GHEA Grapalat"/>
          <w:lang w:val="hy-AM" w:eastAsia="ru-RU"/>
        </w:rPr>
        <w:t>Համաձայնագիրը` ստորագրված ԱՊՀ մասնակից պետությունների տարածքներում ԵՊՔ և ՔՉԱ տեղաշարժերի վերահսկողության նպատակով, ի շահ կազմակերպչական-կառավարման որոշումների պատրաստման և ընդունման, տեղեկատվության միջպետական փոխանակման որակի բարելավումը,</w:t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հաշվարվող տվյալների միասնական ցանկի հիման վրա իրականացված ավտոմատացված հավաքագրումը, մշակումը, կուտակումը, պահպանումը, փոխանցումը և տեղեկատվության օգտագործումը, որը հնարավորություն է ընձեռում ժամանակին կատարելու երրորդ երկրների քաղաքացիների և քաղաքացիություն չունեցող անձանց կողմից ԱՊՀ մասնակից պետությունների սահմանների հատման հաշվառում։</w:t>
      </w:r>
    </w:p>
    <w:p>
      <w:pPr>
        <w:pStyle w:val="Normal"/>
        <w:bidi w:val="0"/>
        <w:ind w:left="0" w:right="0" w:firstLine="708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ListParagraph"/>
        <w:numPr>
          <w:ilvl w:val="1"/>
          <w:numId w:val="2"/>
        </w:numPr>
        <w:bidi w:val="0"/>
        <w:ind w:left="450" w:right="0" w:hanging="45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ԱՊՀ ՀՄՀ ստեղծման նպատակներին հասնելու չափանիշներ</w:t>
      </w:r>
    </w:p>
    <w:p>
      <w:pPr>
        <w:pStyle w:val="ListParagraph"/>
        <w:bidi w:val="0"/>
        <w:ind w:left="0" w:right="0" w:firstLine="709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Որպես ԱՊՀ ՀՄՀ ստեղծման նպատակներին հասնելու չափանիշեր՝ կարող են առաջարկվել սահմանված ժամկետներում մշակված և ստեղծված.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նորմատիվ փաստաթղթերը, որոնք ապահովում են ԱՊՀ ՀՄՀ ռեսուրսների արդյունավետ շահագործումը և համատեղ օգտագործումը (կանոնակարգերը, մեթոդիկան, ղեկավարումը և այլն)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ԱՊՀ  ՀՄՀ  ՏՄԿ-ն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ազգային հանգույցները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ԱՊՀ ՀՄՀ հատուկ ծրագրային ապահովումը, որն ապահովում է համակարգի աշխատանքը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ԱՊՀ ՀՄՀ  ԱԱ-ն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ԱՊՀ ՀՄՀ ՏՄԿ օգտատերերի ԱԱ և ԱՊՀ ՀՄՀ ազգային հանգույցների միջև պաշտպանված կապուղիները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ԱՊՀ ՀՄՀ ՏՄԿ և ԱՊՀ ՀՄՀ ազգային հանգույցների միջև տեղեկատվական անցախուցերը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օգտատերերի ԱԱ-ն, կապուղիները և անցախուցերը։</w:t>
      </w:r>
    </w:p>
    <w:p>
      <w:pPr>
        <w:pStyle w:val="ListParagraph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Կատարվում են նաև համաձայնեցված ձևաչափով տվյալների փոխանակման հարցումներ տեղեկատվական և ինտեգրման անցախուցերի միջոցով։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Ապահովվում է հաշվառվող տվյալների Միասնական ցանկի ծավալով՝ ըստ հաշվառման օբյեկտների, համաձայնեցված ձևաչափերով ստանդարտ վիճակագրական և կամայական վերլուծական հաշվետվությունների կազմումը։</w:t>
      </w:r>
    </w:p>
    <w:p>
      <w:pPr>
        <w:pStyle w:val="ListParagraph"/>
        <w:bidi w:val="0"/>
        <w:ind w:left="0" w:right="0" w:firstLine="709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numPr>
          <w:ilvl w:val="1"/>
          <w:numId w:val="2"/>
        </w:numPr>
        <w:bidi w:val="0"/>
        <w:spacing w:before="0" w:after="120"/>
        <w:ind w:left="450" w:right="0" w:hanging="45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ԱՊՀ ՀՄՀ ստեղծման սահմանափակումներ</w:t>
      </w:r>
    </w:p>
    <w:p>
      <w:pPr>
        <w:pStyle w:val="ListParagraph"/>
        <w:bidi w:val="0"/>
        <w:ind w:left="450" w:right="0" w:hanging="450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2.3.1.</w:t>
      </w:r>
      <w:r>
        <w:rPr>
          <w:rStyle w:val="Appleconvertedspace"/>
          <w:rFonts w:cs="GHEA Grapalat" w:ascii="GHEA Grapalat" w:hAnsi="GHEA Grapalat"/>
          <w:shd w:fill="F5F5F5" w:val="clear"/>
          <w:lang w:val="hy-AM" w:eastAsia="en-US" w:bidi="ar-SA"/>
        </w:rPr>
        <w:t xml:space="preserve"> ԱՊՀ մասնակից պետությունները ինքնուրույն են </w:t>
      </w:r>
      <w:r>
        <w:rPr>
          <w:rFonts w:cs="GHEA Grapalat" w:ascii="GHEA Grapalat" w:hAnsi="GHEA Grapalat"/>
          <w:shd w:fill="F5F5F5" w:val="clear"/>
          <w:lang w:val="hy-AM"/>
        </w:rPr>
        <w:t>որոշում ազգային տեղեկատվական համակարգերի զարգացման ուղղությունները։</w:t>
      </w:r>
    </w:p>
    <w:p>
      <w:pPr>
        <w:pStyle w:val="ListParagraph"/>
        <w:bidi w:val="0"/>
        <w:ind w:left="450" w:right="0" w:hanging="450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2.3.2.</w:t>
      </w:r>
      <w:r>
        <w:rPr>
          <w:rStyle w:val="Appleconvertedspace"/>
          <w:rFonts w:cs="GHEA Grapalat" w:ascii="GHEA Grapalat" w:hAnsi="GHEA Grapalat"/>
          <w:shd w:fill="F5F5F5" w:val="clear"/>
          <w:lang w:val="hy-AM" w:eastAsia="en-US" w:bidi="ar-SA"/>
        </w:rPr>
        <w:t xml:space="preserve"> ԱՊՀ մասնակից պետությունների </w:t>
      </w:r>
      <w:r>
        <w:rPr>
          <w:rFonts w:cs="GHEA Grapalat" w:ascii="GHEA Grapalat" w:hAnsi="GHEA Grapalat"/>
          <w:shd w:fill="F5F5F5" w:val="clear"/>
          <w:lang w:val="hy-AM"/>
        </w:rPr>
        <w:t>տեղեկատվական համակարգերի փոխգործակցությունն իրագործվում է երրորդ պետությունների քաղաքացիների և քաղաքացիություն չունեցող անձանց մասին սահմանափակ և համաձայնեցված տվյալների կազմմամբ:</w:t>
      </w:r>
    </w:p>
    <w:p>
      <w:pPr>
        <w:pStyle w:val="ListParagraph"/>
        <w:bidi w:val="0"/>
        <w:ind w:left="450" w:right="0" w:hanging="450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2.3.3.</w:t>
      </w:r>
      <w:r>
        <w:rPr>
          <w:rStyle w:val="Appleconvertedspace"/>
          <w:rFonts w:cs="GHEA Grapalat" w:ascii="GHEA Grapalat" w:hAnsi="GHEA Grapalat"/>
          <w:shd w:fill="F5F5F5" w:val="clear"/>
          <w:lang w:val="hy-AM" w:eastAsia="en-US" w:bidi="ar-SA"/>
        </w:rPr>
        <w:t xml:space="preserve"> ԱՊՀ ՀՄՀ ազգային հանգույցներին ուղղված հարցումների կատարումը իրագործվում է միայն </w:t>
      </w:r>
      <w:r>
        <w:rPr>
          <w:rFonts w:cs="GHEA Grapalat" w:ascii="GHEA Grapalat" w:hAnsi="GHEA Grapalat"/>
          <w:shd w:fill="F5F5F5" w:val="clear"/>
          <w:lang w:val="hy-AM"/>
        </w:rPr>
        <w:t>համաձայնեցված ձևաչափով։</w:t>
      </w:r>
    </w:p>
    <w:p>
      <w:pPr>
        <w:pStyle w:val="ListParagraph"/>
        <w:bidi w:val="0"/>
        <w:ind w:left="0" w:right="0" w:hanging="0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ListParagraph"/>
        <w:bidi w:val="0"/>
        <w:ind w:left="0" w:right="0" w:hanging="0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ListParagraph"/>
        <w:bidi w:val="0"/>
        <w:ind w:left="0" w:right="0" w:hanging="0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ListParagraph"/>
        <w:bidi w:val="0"/>
        <w:ind w:left="0" w:right="0" w:hanging="0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ListParagraph"/>
        <w:bidi w:val="0"/>
        <w:ind w:left="0" w:right="0" w:hanging="0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ListParagraph"/>
        <w:bidi w:val="0"/>
        <w:ind w:left="0" w:right="0" w:hanging="0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ListParagraph"/>
        <w:bidi w:val="0"/>
        <w:ind w:left="0" w:right="0" w:hanging="0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ListParagraph"/>
        <w:bidi w:val="0"/>
        <w:ind w:left="450" w:right="0" w:hanging="45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3.</w:t>
      </w: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 xml:space="preserve"> ՍՏԵՂԾՎՈՂ ԱՊՀ ՀՄՀ 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>ԳՈՐԾԱՌՈՒՅԹՆԵՐԸ ԵՎ ԽՆԴԻՐՆԵՐԸ</w:t>
      </w:r>
    </w:p>
    <w:p>
      <w:pPr>
        <w:pStyle w:val="ListParagraph"/>
        <w:bidi w:val="0"/>
        <w:ind w:left="450" w:right="0" w:hanging="45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bidi w:val="0"/>
        <w:spacing w:before="0" w:after="120"/>
        <w:ind w:left="450" w:right="0" w:hanging="450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3.1.</w:t>
      </w: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 xml:space="preserve"> ԱՊՀ ՀՄՀ ավտոմատացված 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>գործառույթների ցանկ</w:t>
      </w:r>
    </w:p>
    <w:p>
      <w:pPr>
        <w:pStyle w:val="ListParagraph"/>
        <w:bidi w:val="0"/>
        <w:ind w:left="450" w:right="0" w:hanging="45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bidi w:val="0"/>
        <w:ind w:left="450" w:right="0" w:hanging="450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3.1.1.</w:t>
      </w:r>
      <w:r>
        <w:rPr>
          <w:rStyle w:val="Appleconvertedspace"/>
          <w:rFonts w:cs="GHEA Grapalat" w:ascii="GHEA Grapalat" w:hAnsi="GHEA Grapalat"/>
          <w:shd w:fill="F5F5F5" w:val="clear"/>
          <w:lang w:val="hy-AM" w:eastAsia="en-US" w:bidi="ar-SA"/>
        </w:rPr>
        <w:t xml:space="preserve"> ԱՊՀ ՀՄՀ-ն պետք է ապահովի </w:t>
      </w:r>
      <w:r>
        <w:rPr>
          <w:rFonts w:cs="GHEA Grapalat" w:ascii="GHEA Grapalat" w:hAnsi="GHEA Grapalat"/>
          <w:shd w:fill="F5F5F5" w:val="clear"/>
          <w:lang w:val="hy-AM"/>
        </w:rPr>
        <w:t>հավաքումը, մշակումը, պահպանումը, ինչպես նաև ԱՊՀ ՀՄՀ մասնակից պետությունների տարածքներում երրորդ պետությունների քաղաքացիների ու քաղաքացիություն չունեցող անձանց ներգաղթի հիմնական փաստերի (սահմանի հատում - մուտք ու ելք, կացություն, ժամանակավոր և մշտական բնակություն, աշխատանքային գործունեություն ծավալելու և այլն) օգտատերերի հասանելիությունը հաշվառման համակարգին:</w:t>
      </w:r>
    </w:p>
    <w:p>
      <w:pPr>
        <w:pStyle w:val="ListParagraph"/>
        <w:bidi w:val="0"/>
        <w:ind w:left="450" w:right="0" w:hanging="450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bidi w:val="0"/>
        <w:ind w:left="450" w:right="0" w:hanging="450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3.1.2.</w:t>
      </w:r>
      <w:r>
        <w:rPr>
          <w:rStyle w:val="Appleconvertedspace"/>
          <w:rFonts w:cs="GHEA Grapalat" w:ascii="GHEA Grapalat" w:hAnsi="GHEA Grapalat"/>
          <w:shd w:fill="F5F5F5" w:val="clear"/>
          <w:lang w:val="hy-AM" w:eastAsia="en-US" w:bidi="ar-SA"/>
        </w:rPr>
        <w:t> </w:t>
      </w:r>
      <w:r>
        <w:rPr>
          <w:rFonts w:cs="GHEA Grapalat" w:ascii="GHEA Grapalat" w:hAnsi="GHEA Grapalat"/>
          <w:shd w:fill="F5F5F5" w:val="clear"/>
          <w:lang w:val="hy-AM"/>
        </w:rPr>
        <w:t>ԱՊՀ ՀՄՀ-ն պետք է ապահովի ներգաղթային իրավիճակի մասին վերլուծա</w:t>
        <w:softHyphen/>
        <w:t>կան հաշվետվության կազմումը։</w:t>
      </w:r>
    </w:p>
    <w:p>
      <w:pPr>
        <w:pStyle w:val="ListParagraph"/>
        <w:bidi w:val="0"/>
        <w:ind w:left="450" w:right="0" w:hanging="45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bidi w:val="0"/>
        <w:ind w:left="450" w:right="0" w:hanging="450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3.2.</w:t>
      </w: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 xml:space="preserve"> ԱՊՀ ՀՄՀ 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>գործառույթների իրականացման բնութագրերի պահանջներ</w:t>
      </w:r>
    </w:p>
    <w:p>
      <w:pPr>
        <w:pStyle w:val="ListParagraph"/>
        <w:bidi w:val="0"/>
        <w:ind w:left="0" w:right="0" w:firstLine="709"/>
        <w:rPr>
          <w:rStyle w:val="Appleconvertedspace"/>
          <w:rFonts w:ascii="GHEA Grapalat" w:hAnsi="GHEA Grapalat" w:cs="GHEA Grapalat"/>
          <w:shd w:fill="F5F5F5" w:val="clear"/>
          <w:lang w:val="hy-AM" w:eastAsia="en-US" w:bidi="ar-SA"/>
        </w:rPr>
      </w:pPr>
      <w:r>
        <w:rPr>
          <w:rFonts w:cs="GHEA Grapalat" w:ascii="GHEA Grapalat" w:hAnsi="GHEA Grapalat"/>
          <w:shd w:fill="F5F5F5" w:val="clear"/>
          <w:lang w:val="hy-AM" w:eastAsia="en-US" w:bidi="ar-SA"/>
        </w:rPr>
      </w:r>
    </w:p>
    <w:p>
      <w:pPr>
        <w:pStyle w:val="ListParagraph"/>
        <w:bidi w:val="0"/>
        <w:ind w:left="0" w:right="0" w:firstLine="709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shd w:fill="F5F5F5" w:val="clear"/>
          <w:lang w:val="hy-AM" w:eastAsia="en-US" w:bidi="ar-SA"/>
        </w:rPr>
        <w:t xml:space="preserve">ԱՊՀ ՀՄՀ </w:t>
      </w:r>
      <w:r>
        <w:rPr>
          <w:rFonts w:cs="GHEA Grapalat" w:ascii="GHEA Grapalat" w:hAnsi="GHEA Grapalat"/>
          <w:shd w:fill="F5F5F5" w:val="clear"/>
          <w:lang w:val="hy-AM"/>
        </w:rPr>
        <w:t>գործառույթների իրականացումը հիմնավորվում է գործող  նոր</w:t>
        <w:softHyphen/>
        <w:t>մատիվ-տեխնիկական փաստաթղթերին և արդյունաբերական ստանդարտնե</w:t>
        <w:softHyphen/>
        <w:t>րին</w:t>
      </w:r>
      <w:r>
        <w:rPr>
          <w:rStyle w:val="FootnoteAnchor"/>
          <w:rFonts w:cs="GHEA Grapalat" w:ascii="GHEA Grapalat" w:hAnsi="GHEA Grapalat"/>
          <w:shd w:fill="F5F5F5" w:val="clear"/>
          <w:lang w:val="hy-AM" w:eastAsia="en-US" w:bidi="ar-SA"/>
        </w:rPr>
        <w:footnoteReference w:id="12"/>
      </w:r>
      <w:r>
        <w:rPr>
          <w:rFonts w:cs="GHEA Grapalat" w:ascii="GHEA Grapalat" w:hAnsi="GHEA Grapalat"/>
          <w:shd w:fill="F5F5F5" w:val="clear"/>
          <w:vertAlign w:val="superscript"/>
          <w:lang w:val="hy-AM"/>
        </w:rPr>
        <w:t xml:space="preserve">  </w:t>
      </w:r>
      <w:r>
        <w:rPr>
          <w:rFonts w:cs="GHEA Grapalat" w:ascii="GHEA Grapalat" w:hAnsi="GHEA Grapalat"/>
          <w:shd w:fill="F5F5F5" w:val="clear"/>
          <w:lang w:val="hy-AM"/>
        </w:rPr>
        <w:t>համապատասխան: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 xml:space="preserve">      </w:t>
      </w:r>
    </w:p>
    <w:p>
      <w:pPr>
        <w:pStyle w:val="ListParagraph"/>
        <w:bidi w:val="0"/>
        <w:ind w:left="426" w:right="0" w:hanging="426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ListParagraph"/>
        <w:bidi w:val="0"/>
        <w:ind w:left="426" w:right="0" w:hanging="426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3.3.</w:t>
      </w: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> ԱՊՀ ՀՄՀ-ին՝ ամբողջությամբ, և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 xml:space="preserve"> ավտոմատացման օբյեկտի առանձնահատ</w:t>
        <w:softHyphen/>
        <w:t>կությունը</w:t>
      </w: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 xml:space="preserve"> 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 xml:space="preserve">հաշվի առնող </w:t>
      </w: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>նրա մասերին ներկայացվող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 xml:space="preserve"> </w:t>
      </w: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>լ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>րացուցիչ պահանջներ</w:t>
      </w: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 xml:space="preserve">  </w:t>
      </w:r>
    </w:p>
    <w:p>
      <w:pPr>
        <w:pStyle w:val="ListParagraph"/>
        <w:bidi w:val="0"/>
        <w:ind w:left="0" w:right="0" w:firstLine="709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ԱՊՀ ՀՄՀ-ն պետք է  ապահովի անհատական տվյալների հավաքագրումը, մշակումը և պահպանումը Համաձայնագրի մասնակիցների համաձայնեցված ծավալներով և ձևով` ըստ կանոնակարգի: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Անձնական տվյալների համակարգչային մշակման պահանջները որոշում են հետևյալ փաստաթղթերը.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Եվրոպայի խորհրդի կոնվենցիա «Անձնական տվյալների ավտոմատացման մշակման դեպքում անհատների պաշտպանության մասին»</w:t>
      </w:r>
      <w:r>
        <w:rPr>
          <w:rStyle w:val="FootnoteAnchor"/>
          <w:rFonts w:cs="GHEA Grapalat" w:ascii="GHEA Grapalat" w:hAnsi="GHEA Grapalat"/>
          <w:shd w:fill="F5F5F5" w:val="clear"/>
          <w:lang w:val="hy-AM" w:eastAsia="en-US" w:bidi="ar-SA"/>
        </w:rPr>
        <w:footnoteReference w:id="13"/>
      </w:r>
      <w:r>
        <w:rPr>
          <w:rFonts w:cs="GHEA Grapalat" w:ascii="GHEA Grapalat" w:hAnsi="GHEA Grapalat"/>
          <w:shd w:fill="F5F5F5" w:val="clear"/>
          <w:lang w:val="hy-AM"/>
        </w:rPr>
        <w:t xml:space="preserve"> (Ստրասբուրգ, 28-ը հունվարի, 1981 թ., փոփոխված` հունիսի 15 - ին, 1999 թ.)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Եվրոպական պառլամենտի և Եվրոպայի միության խորհրդի՝ 95/46/ԵԽ հրահանգ «Մասնավոր անձանց իրավունքների պաշտպանության հետ կապված անհատական տվյալների մշակման և այդ տվյալների հետ ազատ վարվելու մասին»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Եվրոպական պառլամենտի և Եվրոպայի միության խորհրդի՝ 97/66/ԵԽ հրահանգ «Անձնական տվյալների մշակման և մասնավոր կյանքին չմիջամտելու իրավունքի պաշտպանության մասին հեռահաղորդակցության ոլորտում»: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Ռուսաստանի Դաշնությունում անհատական տվյալների մշակման պահանջները սահմանող նորմատիվ փաստաթղթեր են հանդիսանում.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Դաշնային օրենքը` առ 19-ը դեկտեմբերի 2005 թ. թիվ 160-ԴՕ «Եվրոպայի խորհրդի` Անձնական տվյալների ավտոմատացման մշակման դեպքում անհատների պաշտպանության մասին կոնվենցիայի վավերացման վերաբերյալ»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Դաշնային օրենքը` առ 27-ը հուլիսի  2006թ. թիվ 152-ԴՕ «Անձնական տվյալների մասին»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Ռուսաստանի Դաշնության Կառավարության որոշումը` առ 17-ը նոյեմբերի 2007 թ. թիվ 781 «Անձնական տվյալների տեղեկատվական համակարգերում անհատական տվյալների մշակման ընթացքում դրանց անվտանգության ապահովման Կանոնադրության հաստատման մասին»: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Ռուսաստանի Դաշնությունում համակարգչային մշակման ընթացքում տեղեկատվության պաշտպանության պահանջները որոշվում են.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Ռուսաստանի Դաշնության նախագահի հրամանագրով` առ  9-ը սեպտեմբերի 2000 թ. թիվ ՀՐ-1895 «Ռուսաստանի Դաշնության տեղեկատվական անվտանգության Դոկտրինան հաստատելու մասին»,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Դաշնային օրենքով` առ 27-ը հուլիսի 2006 թ. թիվ 149-ԴՕ «Տեղեկատվության, տեղեկատվական տեխնոլոգիաների և տեղեկատվության պաշտպանության վերաբերյալ»,</w:t>
      </w:r>
    </w:p>
    <w:p>
      <w:pPr>
        <w:pStyle w:val="ListParagraph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Ռուսաստանի Դաշնության Կառավարության կարգադրությամբ` առ 27-ը սեպտեմբերի 2004 թ. թիվ 1244-կ. «Պետական իշխանության դաշնային մարմինների գործունեությունում մինչև 2010 թ. տեղեկատվական տեխնոլոգիաների օգտագործման հայեցակարգի մասին»:</w:t>
      </w:r>
    </w:p>
    <w:p>
      <w:pPr>
        <w:pStyle w:val="ListParagraph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Ռուսաստանի Դաշնությունում թվային էլեկտրոնային ստորագրության օգտագործումը կանոնակարգվում է Դաշնային օրենքով` առ 10-ը հունվարի 2002թ. թիվ 1-ԴՕ «Թվային էլեկտրոնային ստորագրության մասին»:</w:t>
      </w:r>
    </w:p>
    <w:p>
      <w:pPr>
        <w:pStyle w:val="ListParagraph"/>
        <w:bidi w:val="0"/>
        <w:ind w:left="0" w:right="0" w:firstLine="709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4.</w:t>
      </w: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>  ԱՊՀ ՀՄՀ ԱԿՆԿԱԼՎՈՂ ՏԵԽՆԻԿԱՏՆՏԵՍԱԿԱՆ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 xml:space="preserve"> ՑՈՒՑԱՆԻՇՆԵՐԸ</w:t>
      </w:r>
    </w:p>
    <w:p>
      <w:pPr>
        <w:pStyle w:val="ListParagraph"/>
        <w:bidi w:val="0"/>
        <w:ind w:left="0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bidi w:val="0"/>
        <w:ind w:left="426" w:right="0" w:hanging="426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4.1.</w:t>
      </w: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 xml:space="preserve"> ԱՊՀ  ՀՄՀ ստեղծման արդյունքում ստացված 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>արդյունավետության հիմնական աղբյուրների ցանկ</w:t>
      </w:r>
    </w:p>
    <w:p>
      <w:pPr>
        <w:pStyle w:val="ListParagraph"/>
        <w:bidi w:val="0"/>
        <w:ind w:left="0" w:right="0" w:firstLine="709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bidi w:val="0"/>
        <w:ind w:left="708" w:right="0" w:firstLine="1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Հիմնական ցուցանիշները, որոնցով կարելի է գնահատել ստեղծվող համակարգը, հետևյալն են.</w:t>
      </w:r>
    </w:p>
    <w:p>
      <w:pPr>
        <w:pStyle w:val="ListParagraph"/>
        <w:bidi w:val="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ԱՊՀ մասնակից պետությունների տարածքներ մուտք գործող երրորդ պետությունների քաղաքացիների ու քաղաքացիություն չունեցող անձանց մասին տեղեկատվության հասանելիության ապահովում,</w:t>
      </w:r>
    </w:p>
    <w:p>
      <w:pPr>
        <w:pStyle w:val="ListParagraph"/>
        <w:bidi w:val="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երրորդ պետությունների քաղաքացիների ու քաղաքացիություն չունեցող անձանց մասին տեղեկատվություն ստանալու օպերատիվության բարձրացում,</w:t>
      </w:r>
    </w:p>
    <w:p>
      <w:pPr>
        <w:pStyle w:val="ListParagraph"/>
        <w:bidi w:val="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երրորդ պետությունների քաղաքացիների ու քաղաքացիություն չունեցող անձանց մասին տեղեկատվություն ստանալու ծախսերի նվազեցում,</w:t>
      </w:r>
    </w:p>
    <w:p>
      <w:pPr>
        <w:pStyle w:val="ListParagraph"/>
        <w:bidi w:val="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ԱՊՀ մասնակից պետությունների ԱԼՄ-ի պետական գործառույթների կատարման որակի բարձրացում փոխգործակցության նոր մակարդակի հիման վրա։</w:t>
      </w:r>
    </w:p>
    <w:p>
      <w:pPr>
        <w:pStyle w:val="ListParagraph"/>
        <w:bidi w:val="0"/>
        <w:ind w:left="709" w:right="0" w:hanging="0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ListParagraph"/>
        <w:bidi w:val="0"/>
        <w:ind w:left="426" w:right="0" w:hanging="426"/>
        <w:rPr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  <w:t>4.2.</w:t>
      </w:r>
      <w:r>
        <w:rPr>
          <w:rStyle w:val="Appleconvertedspace"/>
          <w:rFonts w:cs="GHEA Grapalat" w:ascii="GHEA Grapalat" w:hAnsi="GHEA Grapalat"/>
          <w:b/>
          <w:bCs/>
          <w:shd w:fill="F5F5F5" w:val="clear"/>
          <w:lang w:val="hy-AM" w:eastAsia="en-US" w:bidi="ar-SA"/>
        </w:rPr>
        <w:t xml:space="preserve"> ԱՊՀ ՀՄՀ ստեղծման </w:t>
      </w:r>
      <w:r>
        <w:rPr>
          <w:rFonts w:cs="GHEA Grapalat" w:ascii="GHEA Grapalat" w:hAnsi="GHEA Grapalat"/>
          <w:b/>
          <w:bCs/>
          <w:shd w:fill="F5F5F5" w:val="clear"/>
          <w:lang w:val="hy-AM"/>
        </w:rPr>
        <w:t>սպասվող ծախսերի գնահատում</w:t>
      </w:r>
    </w:p>
    <w:p>
      <w:pPr>
        <w:pStyle w:val="ListParagraph"/>
        <w:bidi w:val="0"/>
        <w:ind w:left="709" w:right="0" w:hanging="0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shd w:fill="F5F5F5" w:val="clear"/>
          <w:lang w:val="hy-AM" w:eastAsia="en-US" w:bidi="ar-SA"/>
        </w:rPr>
        <w:t>ԱՊՀ ՀՄՀ ստեղծման հ</w:t>
      </w:r>
      <w:r>
        <w:rPr>
          <w:rFonts w:cs="GHEA Grapalat" w:ascii="GHEA Grapalat" w:hAnsi="GHEA Grapalat"/>
          <w:shd w:fill="F5F5F5" w:val="clear"/>
          <w:lang w:val="hy-AM"/>
        </w:rPr>
        <w:t>իմնական ծախսերը բաշխվում են հետևյալ կերպ.</w:t>
      </w:r>
    </w:p>
    <w:p>
      <w:pPr>
        <w:pStyle w:val="ListParagraph"/>
        <w:bidi w:val="0"/>
        <w:ind w:left="709" w:right="0" w:hanging="0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shd w:fill="F5F5F5" w:val="clear"/>
          <w:lang w:val="hy-AM" w:eastAsia="en-US" w:bidi="ar-SA"/>
        </w:rPr>
        <w:t xml:space="preserve">ԱՊՀ ՀՄՀ </w:t>
      </w:r>
      <w:r>
        <w:rPr>
          <w:rFonts w:cs="GHEA Grapalat" w:ascii="GHEA Grapalat" w:hAnsi="GHEA Grapalat"/>
          <w:shd w:fill="F5F5F5" w:val="clear"/>
          <w:lang w:val="hy-AM"/>
        </w:rPr>
        <w:t>(ամբողջ համակարգի և առանձին ենթահամա</w:t>
        <w:softHyphen/>
        <w:t>կարգե</w:t>
        <w:softHyphen/>
        <w:t xml:space="preserve">րի/բաղադրատարրերի) </w:t>
      </w:r>
      <w:r>
        <w:rPr>
          <w:rStyle w:val="Appleconvertedspace"/>
          <w:rFonts w:cs="GHEA Grapalat" w:ascii="GHEA Grapalat" w:hAnsi="GHEA Grapalat"/>
          <w:shd w:fill="F5F5F5" w:val="clear"/>
          <w:lang w:val="hy-AM" w:eastAsia="en-US" w:bidi="ar-SA"/>
        </w:rPr>
        <w:t>ստեղծման նախագծային փաստաթղթերի մշակման վրա,</w:t>
      </w:r>
    </w:p>
    <w:p>
      <w:pPr>
        <w:pStyle w:val="ListParagraph"/>
        <w:bidi w:val="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շենքերի նախապատրաստման վրա,</w:t>
      </w:r>
    </w:p>
    <w:p>
      <w:pPr>
        <w:pStyle w:val="ListParagraph"/>
        <w:bidi w:val="0"/>
        <w:ind w:left="709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  <w:t>ինժեներական  սարքավորումների գնման և մոնտաժման վրա,</w:t>
      </w:r>
    </w:p>
    <w:p>
      <w:pPr>
        <w:pStyle w:val="ListParagraph"/>
        <w:bidi w:val="0"/>
        <w:ind w:left="709" w:right="0" w:hanging="0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հաշվիչ և հեռահաղորդակցության սարքավորումների ու համակարգային ծրագրային ապահովման (լիցենզիաների) գնման, մոնտաժման և կարգավորման վրա,</w:t>
      </w:r>
    </w:p>
    <w:p>
      <w:pPr>
        <w:pStyle w:val="ListParagraph"/>
        <w:bidi w:val="0"/>
        <w:ind w:left="709" w:right="0" w:hanging="0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տեղեկատվության պաշտպանության սարքավորումների ու ծրագրային միջոցների գնման, մոնտաժման և կարգավորման վրա,</w:t>
      </w:r>
    </w:p>
    <w:p>
      <w:pPr>
        <w:pStyle w:val="ListParagraph"/>
        <w:bidi w:val="0"/>
        <w:ind w:left="709" w:right="0" w:hanging="0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ԱՊՀ ՀՄՀ  ՀԾԱ մշակման վրա,</w:t>
      </w:r>
    </w:p>
    <w:p>
      <w:pPr>
        <w:pStyle w:val="ListParagraph"/>
        <w:bidi w:val="0"/>
        <w:ind w:left="709" w:right="0" w:hanging="0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սպասարկող աշխատակազմի և օգտատերերի ուսուցման վրա,</w:t>
      </w:r>
    </w:p>
    <w:p>
      <w:pPr>
        <w:pStyle w:val="ListParagraph"/>
        <w:bidi w:val="0"/>
        <w:ind w:left="709" w:right="0" w:hanging="0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սերվիսային սպասարկման վրա,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ListParagraph"/>
        <w:bidi w:val="0"/>
        <w:ind w:left="709" w:right="0" w:hanging="0"/>
        <w:jc w:val="both"/>
        <w:rPr/>
      </w:pPr>
      <w:r>
        <w:rPr>
          <w:rFonts w:cs="GHEA Grapalat" w:ascii="GHEA Grapalat" w:hAnsi="GHEA Grapalat"/>
          <w:shd w:fill="F5F5F5" w:val="clear"/>
          <w:lang w:val="hy-AM"/>
        </w:rPr>
        <w:t>ԱՊՀ ՀՄՀ  շահագործման ծախսերի վրա։</w:t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ՀԱՍՏԱՏՎԵԼ Է</w:t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2011 թ. հոկտեմբերի 18-ի՝ </w:t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նկախ Պետությունների Համագործակցության</w:t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նդամ պետությունների տարածքներ մուտք գործող՝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երրորդ պետությունների քաղաքացիների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և քաղաքացիություն չունեցող անձանց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Հաշվառման միասնական համակարգի մասին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Համաձայնագրով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36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ՏԵԽՆԻԿԱԿԱՆ ԱՌԱՋԱԴՐԱՆՔ</w:t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 xml:space="preserve">Անկախ Պետությունների Համագործակցության </w:t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անդամ պետությունների</w:t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տարածքներ մուտք գործող երրորդ պետությունների քաղաքացիների</w:t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և քաղաքացիություն չունեցող անձանց</w:t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hy-AM" w:eastAsia="ru-RU"/>
        </w:rPr>
        <w:t>Հաշվառման միասնական համակարգի</w:t>
      </w:r>
    </w:p>
    <w:p>
      <w:pPr>
        <w:pStyle w:val="Normal"/>
        <w:bidi w:val="0"/>
        <w:ind w:left="0" w:right="0" w:hanging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ԸՆԴՈՒՆՎԱԾ ՀԱՊԱՎՈՒՄՆԵՐԻ ՑԱՆԿ</w:t>
      </w:r>
    </w:p>
    <w:p>
      <w:pPr>
        <w:pStyle w:val="ListParagraph"/>
        <w:bidi w:val="0"/>
        <w:ind w:left="0" w:right="0" w:hanging="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0" w:right="0" w:hanging="0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ԱԱ </w:t>
        <w:tab/>
        <w:tab/>
        <w:t xml:space="preserve">  - Ավտոմատացված աշխատատեղ</w:t>
      </w:r>
    </w:p>
    <w:p>
      <w:pPr>
        <w:pStyle w:val="Normal"/>
        <w:bidi w:val="0"/>
        <w:ind w:left="0" w:right="0" w:hanging="0"/>
        <w:rPr>
          <w:lang w:val="hy-AM"/>
        </w:rPr>
      </w:pPr>
      <w:r>
        <w:rPr>
          <w:rFonts w:cs="GHEA Grapalat" w:ascii="GHEA Grapalat" w:hAnsi="GHEA Grapalat"/>
          <w:lang w:val="hy-AM"/>
        </w:rPr>
        <w:t>ԱՀ</w:t>
        <w:tab/>
        <w:tab/>
        <w:t xml:space="preserve">  - Ավտոմատացված համակարգ</w:t>
      </w:r>
    </w:p>
    <w:p>
      <w:pPr>
        <w:pStyle w:val="Normal"/>
        <w:bidi w:val="0"/>
        <w:ind w:left="0" w:right="0" w:hanging="0"/>
        <w:rPr>
          <w:lang w:val="hy-AM"/>
        </w:rPr>
      </w:pPr>
      <w:r>
        <w:rPr>
          <w:rFonts w:cs="GHEA Grapalat" w:ascii="GHEA Grapalat" w:hAnsi="GHEA Grapalat"/>
          <w:lang w:val="hy-AM"/>
        </w:rPr>
        <w:t>ՏԲ</w:t>
        <w:tab/>
        <w:tab/>
        <w:t xml:space="preserve">  - Տվյալների բազա</w:t>
      </w:r>
    </w:p>
    <w:p>
      <w:pPr>
        <w:pStyle w:val="Normal"/>
        <w:bidi w:val="0"/>
        <w:ind w:left="1843" w:right="0" w:hanging="1843"/>
        <w:rPr>
          <w:lang w:val="hy-AM"/>
        </w:rPr>
      </w:pPr>
      <w:r>
        <w:rPr>
          <w:rFonts w:cs="GHEA Grapalat" w:ascii="GHEA Grapalat" w:hAnsi="GHEA Grapalat"/>
          <w:lang w:val="hy-AM"/>
        </w:rPr>
        <w:t>ՆԳԲ ՄՏՀՑ      - Ներքին գործերի բաժինների Միասնական տեղեկատվական հեռահաղորդակցական ցանց</w:t>
      </w:r>
    </w:p>
    <w:p>
      <w:pPr>
        <w:pStyle w:val="Normal"/>
        <w:bidi w:val="0"/>
        <w:ind w:left="1843" w:right="0" w:hanging="1843"/>
        <w:rPr/>
      </w:pPr>
      <w:r>
        <w:rPr>
          <w:rFonts w:cs="GHEA Grapalat" w:ascii="GHEA Grapalat" w:hAnsi="GHEA Grapalat"/>
          <w:lang w:val="hy-AM"/>
        </w:rPr>
        <w:t>ԱՊՀ ՀՄՀ         - Անկախ Պետությունների Համագործակցության անդամ պետությունների տարածքներ մուտք գործող երրորդ երկրների քաղաքացիների և քաղաքացիություն չունեցող անձանց Հաշվառման միասնական համակարգ</w:t>
      </w:r>
    </w:p>
    <w:p>
      <w:pPr>
        <w:pStyle w:val="Normal"/>
        <w:bidi w:val="0"/>
        <w:ind w:left="0" w:right="0" w:hanging="0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ՏՀ </w:t>
        <w:tab/>
        <w:tab/>
        <w:t xml:space="preserve">  - Տեղեկատվական համակարգ</w:t>
      </w:r>
    </w:p>
    <w:p>
      <w:pPr>
        <w:pStyle w:val="Normal"/>
        <w:bidi w:val="0"/>
        <w:ind w:left="0" w:right="0" w:hanging="0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ՀՑ</w:t>
        <w:tab/>
        <w:tab/>
        <w:t xml:space="preserve">  - Տեղային հաշվողական ցանց</w:t>
      </w:r>
    </w:p>
    <w:p>
      <w:pPr>
        <w:pStyle w:val="Normal"/>
        <w:bidi w:val="0"/>
        <w:ind w:left="0" w:right="0" w:hanging="0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ՓԳՑ</w:t>
        <w:tab/>
        <w:t xml:space="preserve">            - Տվյալների փոխանցման գլխավոր ցանց 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ԱԼՄ</w:t>
        <w:tab/>
        <w:tab/>
        <w:t xml:space="preserve">  - Ազգային լիազոր մարմին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ՆՏՏ</w:t>
        <w:tab/>
        <w:tab/>
        <w:t xml:space="preserve">  - Նորմատիվային-տեղեկատու տեղեկատվություն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ԸԾԱ</w:t>
        <w:tab/>
        <w:tab/>
        <w:t xml:space="preserve">  - Ընդհանուր ծրագրային ապահովում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ՕՀ</w:t>
        <w:tab/>
        <w:tab/>
        <w:t xml:space="preserve">  - Օպերացիոն համակարգ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ԾԱՀ</w:t>
        <w:tab/>
        <w:tab/>
        <w:t xml:space="preserve">  - Ծրագրային-ապարատային համակարգ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ՆԷՓԵ</w:t>
        <w:tab/>
        <w:tab/>
        <w:t xml:space="preserve">  - Ներքին էլեկտրոնային փոստի ենթահամակարգ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 xml:space="preserve">ԾԱ </w:t>
        <w:tab/>
        <w:tab/>
        <w:t xml:space="preserve">  - Ծրագրային ապահովում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ՍԾԵ</w:t>
        <w:tab/>
        <w:tab/>
        <w:t xml:space="preserve">  - Սպասարկման ծառայության ենթահամակարգ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ԱՊՀ</w:t>
        <w:tab/>
        <w:tab/>
        <w:t xml:space="preserve">  - Անկախ Պետությունների Համագործակցություն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ՏՓՑ</w:t>
        <w:tab/>
        <w:tab/>
        <w:t xml:space="preserve">  - Տվյալների փոխանցման ցանց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ՀԾԱ</w:t>
        <w:tab/>
        <w:tab/>
        <w:t xml:space="preserve">  - Հատուկ ծրագրային ապահովում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ՏԲԿՀ</w:t>
        <w:tab/>
        <w:tab/>
        <w:t xml:space="preserve">  - Տվյալների բազաների կառավարման համակարգ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ՏԱ</w:t>
        <w:tab/>
        <w:tab/>
        <w:t xml:space="preserve">  - Տեխնիկական առաջադրանք</w:t>
      </w:r>
    </w:p>
    <w:p>
      <w:pPr>
        <w:pStyle w:val="Normal"/>
        <w:bidi w:val="0"/>
        <w:ind w:left="0" w:right="0" w:hanging="0"/>
        <w:rPr/>
      </w:pPr>
      <w:r>
        <w:rPr>
          <w:rFonts w:cs="GHEA Grapalat" w:ascii="GHEA Grapalat" w:hAnsi="GHEA Grapalat"/>
          <w:lang w:val="hy-AM" w:eastAsia="ru-RU"/>
        </w:rPr>
        <w:t>ՄՏԱ</w:t>
        <w:tab/>
        <w:tab/>
        <w:t xml:space="preserve">  - Մասնավոր տեխնիկական առաջադրանք</w:t>
      </w:r>
    </w:p>
    <w:p>
      <w:pPr>
        <w:pStyle w:val="Normal"/>
        <w:bidi w:val="0"/>
        <w:ind w:left="1560" w:right="0" w:hanging="1560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ԹԷՍ</w:t>
        <w:tab/>
        <w:t>- Թվային էլեկտրոնային ստորագրություն / էլեկտրոնային ստորագրություն</w:t>
      </w:r>
    </w:p>
    <w:p>
      <w:pPr>
        <w:pStyle w:val="Normal"/>
        <w:bidi w:val="0"/>
        <w:ind w:left="0" w:right="0" w:hanging="0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ԿՄՀ</w:t>
        <w:tab/>
        <w:tab/>
        <w:t xml:space="preserve">  - Կառուցվածքային մալուխային համակարգ</w:t>
      </w:r>
      <w:r>
        <w:br w:type="page"/>
      </w:r>
    </w:p>
    <w:p>
      <w:pPr>
        <w:pStyle w:val="Normal"/>
        <w:bidi w:val="0"/>
        <w:ind w:left="0" w:right="0" w:hanging="0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ab/>
        <w:tab/>
        <w:tab/>
      </w:r>
      <w:r>
        <w:rPr>
          <w:rFonts w:cs="GHEA Grapalat" w:ascii="GHEA Grapalat" w:hAnsi="GHEA Grapalat"/>
          <w:b/>
          <w:bCs/>
          <w:lang w:val="hy-AM" w:eastAsia="ru-RU"/>
        </w:rPr>
        <w:t xml:space="preserve">      1. ԸՆԴՀԱՆՈՒՐ ՏԵՂԵԿՈՒԹՅՈՒՆՆԵՐ</w:t>
      </w:r>
    </w:p>
    <w:p>
      <w:pPr>
        <w:pStyle w:val="Normal"/>
        <w:bidi w:val="0"/>
        <w:ind w:left="0" w:right="0" w:hanging="0"/>
        <w:jc w:val="center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նկախ Պետությունների Համագոր</w:t>
        <w:softHyphen/>
        <w:t>ծակցության անդամ պետությունների տարածքներ մուտք գործող՝ երրորդ պետություննե</w:t>
        <w:softHyphen/>
        <w:t>րի քաղաքացիների և քաղաքացիություն չունեցող անձանց Հաշվառման միասնական համակարգի տեխնիկական առաջադրանքը սահմանում է նշանակությունը և կիրառման բնագավառը, տեխնիկական և նրան ներկայացվող հատուկ պահանջները, մշակման անհրաժեշտ փուլերը, համակարգի վերահսկման և ընդունման կարգը։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Սույն ՏԱ-ն հաշվի է առնում ԱՊՀ ՀՄՀ ռեսուրսների հիման վրա ստեղծման և շահագործման հնարավորությունը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Հավաքական անվտանգության պայմանագրի Կազմակերպության (ՀԱՊԿ) անդամ պետությունների իրավասու մարմինների միջև անօրինական գաղթի մասին տեղեկատվության փոխանակման համակարգի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Եվրասիական տնտեսական ընկերակցության անդամ պետությունների աշխատավոր միգրանտների մասին Տվյալների միջպետական բանկի (այսուհետ՝ ԵվրԱսՏԸ ԱՄՏՄԲ):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Մշակված է </w:t>
      </w:r>
      <w:r>
        <w:rPr>
          <w:rFonts w:cs="GHEA Grapalat" w:ascii="GHEA Grapalat" w:hAnsi="GHEA Grapalat"/>
          <w:lang w:val="hy-AM"/>
        </w:rPr>
        <w:t>ԵվրԱսՏԸ ԱՄՏՄԲ ստեղծման մասնավոր տեխնիկական առաջադրանք։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1"/>
          <w:numId w:val="7"/>
        </w:numPr>
        <w:bidi w:val="0"/>
        <w:spacing w:before="0" w:after="120"/>
        <w:ind w:left="2136" w:right="0" w:hanging="1416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ԱՊՀ ՀՄՀ ամբողջական անվանումը և պայմանական նշանակությունը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Ամբողջական անվանում՝ </w:t>
      </w:r>
      <w:r>
        <w:rPr>
          <w:rFonts w:cs="GHEA Grapalat" w:ascii="GHEA Grapalat" w:hAnsi="GHEA Grapalat"/>
          <w:lang w:val="hy-AM"/>
        </w:rPr>
        <w:t>Անկախ Պետությունների Համագոր</w:t>
        <w:softHyphen/>
        <w:t>ծակցության անդամ պետությունների տարածքներ մուտք գործող՝ երրորդ պետություննե</w:t>
        <w:softHyphen/>
        <w:t>րի քաղաքացիների և քաղաքացիություն չունեցող անձանց Հաշվառման միասնական համակարգ։</w:t>
      </w:r>
    </w:p>
    <w:p>
      <w:pPr>
        <w:pStyle w:val="ListParagraph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Թեմայի գրանիշ՝ ԱՊՀ ՀՄՀ։</w:t>
      </w:r>
    </w:p>
    <w:p>
      <w:pPr>
        <w:pStyle w:val="Normal"/>
        <w:bidi w:val="0"/>
        <w:spacing w:before="0" w:after="120"/>
        <w:ind w:left="709" w:right="0" w:hanging="0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1.2.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b/>
          <w:bCs/>
          <w:lang w:val="hy-AM"/>
        </w:rPr>
        <w:t>Կիրառման բնագավառը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-ն նախատեսված է ԱՊՀ մասնակից պետություններում ծավալելու գործողություններ` ԱՊՀ մասնակից պետությունների պետական սահմանները հատող՝ երրորդ պետություննե</w:t>
        <w:softHyphen/>
        <w:t>րի քաղաքացիների և քաղաքացիություն չունեցող անձանց  հաշվառումը  ժամանակին վարելու նպատակով։</w:t>
      </w:r>
    </w:p>
    <w:p>
      <w:pPr>
        <w:pStyle w:val="Normal"/>
        <w:bidi w:val="0"/>
        <w:spacing w:before="0" w:after="120"/>
        <w:ind w:left="709" w:right="0" w:hanging="0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1.3. Պատվիրատուի անվանումը և նրա ռեկվիզիտմները</w:t>
      </w:r>
    </w:p>
    <w:p>
      <w:pPr>
        <w:pStyle w:val="ListParagraph"/>
        <w:bidi w:val="0"/>
        <w:spacing w:before="0" w:after="120"/>
        <w:ind w:left="0" w:right="0" w:firstLine="709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Պատվիրատու՝</w:t>
      </w:r>
      <w:r>
        <w:rPr>
          <w:rFonts w:cs="GHEA Grapalat" w:ascii="GHEA Grapalat" w:hAnsi="GHEA Grapalat"/>
          <w:lang w:val="hy-AM"/>
        </w:rPr>
        <w:t xml:space="preserve"> Ռուսաստանի ԴՄԾ, ք. Մոսկվա, Բոյարսկի նրբանցք, տ. 4:</w:t>
      </w:r>
    </w:p>
    <w:p>
      <w:pPr>
        <w:pStyle w:val="Normal"/>
        <w:bidi w:val="0"/>
        <w:spacing w:before="0" w:after="120"/>
        <w:ind w:left="709" w:right="0" w:hanging="0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1.4. Տեղեկություն աշխատանքների ֆինանսավորման աղբյուրների մասին</w:t>
      </w:r>
    </w:p>
    <w:p>
      <w:pPr>
        <w:pStyle w:val="ListParagraph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նկախ Պետությունների Համագոր</w:t>
        <w:softHyphen/>
        <w:t>ծակցության անդամ պետությունների տա</w:t>
        <w:softHyphen/>
        <w:t>րածք</w:t>
        <w:softHyphen/>
        <w:t>ներ մուտք գործող՝ երրորդ պետություննե</w:t>
        <w:softHyphen/>
        <w:t>րի քաղաքացիների և քաղաքացիութ</w:t>
        <w:softHyphen/>
        <w:t>յուն չունեցող անձանց Հաշվառման միասնական համակարգի ֆինանսավորման կարգը կսահմանվի առանձին փաստաթղթով։</w:t>
      </w:r>
    </w:p>
    <w:p>
      <w:pPr>
        <w:pStyle w:val="Normal"/>
        <w:bidi w:val="0"/>
        <w:spacing w:before="0" w:after="120"/>
        <w:ind w:left="0" w:right="0" w:firstLine="709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1.5.</w:t>
      </w: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b/>
          <w:bCs/>
          <w:lang w:val="hy-AM" w:eastAsia="ru-RU"/>
        </w:rPr>
        <w:t>Աշխատանքների արդյունքների ձևակերպման և պատվիրատուին ներկայացնելու կարգը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Կատարողը Պատվիրատուին ԱՊՀ ՀՄՀ ստեղծման աշխատանքների արդյունքները ներկայացնում է համապատասխան տվյալ ՏԱ-ի (բաժին 8) և Պատվիրատուի ու աշխատանքներ Կատարողի միջև պայմանագրով (այսուհետ՝ Պայմանագիր):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240"/>
        <w:ind w:left="0" w:right="0" w:firstLine="709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1.6. Փոփոխություններ կատարելու կարգը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1.6.1. Ընդհանուր պահանջներ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Լրացումներ, ճշգրտումներ, փոփոխություններ կամ փաստաթղթի որևիցե տարրի հեռացում, ինչպես նաև աշխատանքների կատարման կարգի կամ ժամանա</w:t>
        <w:softHyphen/>
        <w:t>կացույցի, որոնք կանոնակարգված են սույն ՏԱ-ում և այլ նախագծային փաստա</w:t>
        <w:softHyphen/>
        <w:t xml:space="preserve">թղթերով (այսուհետ՝ փոփոխություններ), կարող են կատարվել Պայմանագրի կողմերի համաձայնությամբ և պետք է ձևակերպված լինեն  նախագծային փոստաթղթերի լրացումների տեսքով, որոնք ստորագրված են Կողմերի լիազոր ներկայացուցիչների կողմից`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ԳՕՍՏ</w:t>
      </w:r>
      <w:r>
        <w:rPr>
          <w:rFonts w:cs="GHEA Grapalat" w:ascii="GHEA Grapalat" w:hAnsi="GHEA Grapalat"/>
          <w:lang w:val="hy-AM" w:eastAsia="ru-RU"/>
        </w:rPr>
        <w:t xml:space="preserve"> ա 34.602-89 պահանջներին համապատասխան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Ընթացակարգի հիմնական փաստաթուղթ է հանդիսանում փոփոխություններ կատարելու պաշտոնական գրավոր հարցումը։ Ցանկացած փոփոխություն կատարվում է միայն այդպիսի հարցման ձևակերպման, քննարկման և բոլոր առնչվող կողմերի միջև համաձայնեցվելուց հետո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Փոփոխությունները, որոնք առնչվում են համակատարողին (ենթակապա</w:t>
        <w:softHyphen/>
        <w:t>լա</w:t>
        <w:softHyphen/>
        <w:t>ռուին), պետք է վերաբերեն այդ ենթակապալառուի՝ փոփոխությունների կատարման ընթացակարգերին: Կատարողի լիազոր ներկայացուցիչը պետք է այդ ենթակապա</w:t>
        <w:softHyphen/>
        <w:t>լառուից ստանա այդպիսի փոփոխությունների ազդեցության գնահատականը և համաձայնեցնի նախագծի բոլոր մասնակիցների միջև փոփոխություններ կատարելու ուղիները։</w:t>
      </w:r>
    </w:p>
    <w:p>
      <w:pPr>
        <w:pStyle w:val="Normal"/>
        <w:bidi w:val="0"/>
        <w:spacing w:before="0" w:after="120"/>
        <w:ind w:left="0" w:right="0" w:firstLine="709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1.6.2. Փոփոխությունների նախաձեռնում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Փոփոխություններ կատարելու մասին պատվիրատուի հարցումը լրացվում է հենց Պատվիրատուի կողմից և փոխանցվում է Կատարողի լիազոր ներկայացուցչին, որը գրանցում է այդպիսի հարցման ստացումը փոփոխությունների գրանցման հատուկ մատյանում և կազմակերպում է նախագծի կատարման վրա փոփոխութ</w:t>
        <w:softHyphen/>
        <w:t>յուն</w:t>
        <w:softHyphen/>
        <w:t>ների ազդեցության գնահատման աշխատանքները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յն դեպքում, երբ փոփոխություններ նախաձեռնողը Կատա</w:t>
        <w:softHyphen/>
        <w:t>րողն է,  այդպիսի հարցումը լրացվում է Կատարողի լիազոր ներկայացուցչի կողմից և ուղղվում է Պատվիրատուին այդպիսի փոփոխությունների կատարման անհրաժեշտության հիմնավորման և նախագծի կատարման վրա փոփոխությունների ազդեցության նախնական գնահատականի հետ միասին։ Այդ գործընթացն սկսվում է միայն այն դեպքում, եթե առաջարկվող փոփոխությունները առնչվում են Կատարողի պայմանագրային պարտավորություններին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Կողմերը շարունակում են գործունեությունը աշխատանքների կատարման հաստատված ելակետային կարգին և ժամանակացույցին համապատասխան՝ մինչև համապատասխան փոփոխություններ կատարելու համաձայնեցումը և համա</w:t>
        <w:softHyphen/>
        <w:t>ձայնա</w:t>
        <w:softHyphen/>
        <w:t>գրի ստորագրումը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1.6.3. Փոփոխությունների գնահատում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Փոփոխությունների ազդեցության գնահատումը կատարում է Կատարողը՝ հար</w:t>
        <w:softHyphen/>
        <w:softHyphen/>
        <w:t>ցումը տալուց հետո, հնարավորինս սեղմ ժամկետներում, և ավարտվում է Պատ</w:t>
        <w:softHyphen/>
        <w:t>վիրատուին փոփոխությունների առաջարկները փոխանցելով, որոնցում նշվում են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ընդհանուր լուծման, առաքվող բաղադրատարրերի և ընդունման չափանիշների վրա ազդեցություն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զդեցությունը նախագծի կատարման ժամանակացույցի վրա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զդեցությունը արժեքի և վճարումների ժամանակացույցի (վճարումների ճշգրտում) վրա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զդեցությունը  ռեսուրսների (օգտագործվող և լրացուցիչ) վրա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Պայմանագրի լրացումների կնքման անհրաժեշտությունը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1.6.4. Փոփոխությունների հաստատում, կատարում և ընդունում, տարաձայնությունների լուծում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Փոփոխությունների մասին առաջարկներն ստանալուց հետո կողմերը պետք է համաձայնեցնեն բոլոր հարցերը` կապված փոփոխությունների կատարման և առաջարկությունների նկարագրման հետ, և ստորագրեն փոփոխությունների կատարման վերաբերյալ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Եթե փոփոխությունների կատարման հարցերում կողմերը համաձայնության չգան, փոփոխությունները չեն իրականացվի։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Փոփոխությունների կատարման կարգի համաձայնեցման ավարտից հետո կատարվում է համապատասխան փաստաթղթերի ձևակերպումը։ Այնուհետև նախագծի կազմում կատարվում և ընդունվում են բոլոր փոփոխությունները։ Բոլոր տարաձայնությունները, որոնք ի հայտ են գալիս փոփոխությունների կատարման ընթացքում, լուծվում են Պայմանագրի դրույթներին համապատասխան։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1.7. Նորմատիվային իրավական ապահովում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ստեղծման աշխատանքների կատարման ելակետային նորմատի</w:t>
        <w:softHyphen/>
        <w:t>վային իրավական փաստաթղթեր են հանդիսանում Անկախ Պետությունների Համագործակցության փաստաթղթերը, ինչպես նաև սույն Համաձայնագրի անդամ պետությունների ազգային օրենսդրությունները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ստեղծման մրցառքների (մրցույթների, աճուրդների) նախապատ</w:t>
        <w:softHyphen/>
        <w:t>րաստ</w:t>
        <w:softHyphen/>
        <w:t xml:space="preserve">ման ժամանակ Պատվիրատուն ներկայացնում է նորմատիվային իրավական փաստաթղթերի ցանկը։ 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եխնիկական առաջադրանքի տեքստում ներկայացված կամ նշված նորմատիվային իրավական ակտերը փոփոխված կամ ուժը կորցրած ճանաչվելու դեպքում պետք է կիրառվեն փոփոխված կամ ուժը կորցրածների փոխարեն հրատարակված նորմատիվային իրավական ակտերը։</w:t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ind w:left="0" w:right="0" w:firstLine="709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1.8. Մշակման և նախագծման աշխատանքների կատարման հիմքերը</w:t>
      </w:r>
    </w:p>
    <w:p>
      <w:pPr>
        <w:pStyle w:val="Normal"/>
        <w:bidi w:val="0"/>
        <w:ind w:left="0" w:right="0" w:firstLine="709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Սույն ՏԱ-ում նախատեսված՝ ԱՊՀ ՀՄՀ մշակման և նախագծման աշխատանքների կատարման հիմք է հանդիսանում Պայմանագիրը։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ListParagraph"/>
        <w:bidi w:val="0"/>
        <w:ind w:left="426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2. ԱՊՀ ՀՄՀ  ՍԱՀՄԱՆՈՒՄԸ, ՆՇԱՆԱԿՈՒԹՅՈՒՆԸ, ՆՊԱՏԱԿԸ</w:t>
      </w:r>
    </w:p>
    <w:p>
      <w:pPr>
        <w:pStyle w:val="Normal"/>
        <w:bidi w:val="0"/>
        <w:ind w:left="66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ԵՎ ՀԻՄՆԱԿԱՆ ԽՆԴԻՐՆԵՐԸ</w:t>
      </w:r>
    </w:p>
    <w:p>
      <w:pPr>
        <w:pStyle w:val="Normal"/>
        <w:bidi w:val="0"/>
        <w:ind w:left="0" w:right="0" w:firstLine="708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2.1. Սահմանում</w:t>
      </w:r>
    </w:p>
    <w:p>
      <w:pPr>
        <w:pStyle w:val="Normal"/>
        <w:bidi w:val="0"/>
        <w:ind w:left="0" w:right="0" w:firstLine="708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-ն իրենից ներկայացնում է մասնագիտացված միջպետական ավտոմատացված համակարգ, որն ապահովում է ֆիզիկական անձանց մասին որոշակի տեղեկատվության ստացումը, հավաքագրումը, կուտակումը, մշակումը, պահպանումը և փոխանցումը օգտագործողներին։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2.2. Նշանակությունը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ԱՊՀ ՀՄՀ-ն պետք է ապահովի </w:t>
      </w:r>
      <w:r>
        <w:rPr>
          <w:rFonts w:cs="GHEA Grapalat" w:ascii="GHEA Grapalat" w:hAnsi="GHEA Grapalat"/>
          <w:lang w:val="hy-AM"/>
        </w:rPr>
        <w:t>Անկախ Պետությունների Համագործակցության անդամ պետությունների տարածքներ մուտք գործող՝ երրորդ երկրնե</w:t>
        <w:softHyphen/>
        <w:t xml:space="preserve">րի քաղաքացիների և քաղաքացիություն չունեցող անձանց տեղաշարժի մասին </w:t>
      </w:r>
      <w:r>
        <w:rPr>
          <w:rFonts w:cs="GHEA Grapalat" w:ascii="GHEA Grapalat" w:hAnsi="GHEA Grapalat"/>
          <w:lang w:val="hy-AM" w:eastAsia="ru-RU"/>
        </w:rPr>
        <w:t>տվյալ</w:t>
        <w:softHyphen/>
        <w:t>նե</w:t>
        <w:softHyphen/>
        <w:t>րի հավաքա</w:t>
        <w:softHyphen/>
        <w:t>գրումը, պահպանումը, մշակումը, շահագրգիռ օգտատերերի հասանելիությունը տեղե</w:t>
        <w:softHyphen/>
        <w:t>կատվական ռեսուրսներին, ինչպես նաև նրանց տեղեկություններ (տվյալներ) հասցնելը ԵՊՔ և ՔՉԱ մասին, որոնողական վերլուծական հարցումների հնարա</w:t>
        <w:softHyphen/>
        <w:t>վորությունը, ժամանակակից տեղեկատվական և հեռահաղորդակցական տեխ</w:t>
        <w:softHyphen/>
        <w:t>նոլոգիաների կիրառման հիման վրա ստացված կամայական վերլուծական և ստան</w:t>
        <w:softHyphen/>
        <w:t xml:space="preserve">դարտ վիճակագրական հաշվետվությունները։ 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2.3. ԱՊՀ ՀՄՀ ստեղծման նպատակները և խնդիրները</w:t>
      </w:r>
    </w:p>
    <w:p>
      <w:pPr>
        <w:pStyle w:val="Normal"/>
        <w:bidi w:val="0"/>
        <w:ind w:left="0" w:right="0" w:firstLine="708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ստեղծման նպատակներն են.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ԱՊՀ ՀՄՀ մասին </w:t>
      </w:r>
      <w:r>
        <w:rPr>
          <w:rFonts w:cs="GHEA Grapalat" w:ascii="GHEA Grapalat" w:hAnsi="GHEA Grapalat"/>
          <w:lang w:val="hy-AM" w:eastAsia="ru-RU"/>
        </w:rPr>
        <w:t>համաձայնագիրն ստորա</w:t>
        <w:softHyphen/>
        <w:t>գրած՝ ԱՊՀ մասնակից պետութ</w:t>
        <w:softHyphen/>
        <w:t>յուն</w:t>
        <w:softHyphen/>
        <w:t>ների տարածքներում ԵՊՔ և ՔՉԱ տեղաշարժերի վերահսկողության ոլորտում կազմակերպչական-կառավարման որոշում</w:t>
        <w:softHyphen/>
        <w:t xml:space="preserve">ների պատրաստման և ընդունման տեղեկատվության միջպետական </w:t>
      </w:r>
      <w:r>
        <w:rPr>
          <w:rFonts w:cs="Cambria Math" w:ascii="Cambria Math" w:hAnsi="Cambria Math"/>
          <w:lang w:val="hy-AM" w:eastAsia="ru-RU"/>
        </w:rPr>
        <w:t>​​</w:t>
      </w:r>
      <w:r>
        <w:rPr>
          <w:rFonts w:cs="GHEA Grapalat" w:ascii="GHEA Grapalat" w:hAnsi="GHEA Grapalat"/>
          <w:lang w:val="hy-AM" w:eastAsia="ru-RU"/>
        </w:rPr>
        <w:t>փոխանակման որակի բարելավումը, միասնական ցանկի հիման վրա իրականացված հաշվարվող տվյալների ավ</w:t>
        <w:softHyphen/>
        <w:t>տո</w:t>
        <w:softHyphen/>
        <w:t>մատացված հավաքագրումը, մշակումը, կուտակումը, պահպանումը, փոխան</w:t>
        <w:softHyphen/>
        <w:t>ցումը և տեղեկատվության օգտագործումը, որը հնարավորություն է ընձեռում ժամանակին կատարելու երրորդ երկրների քաղաքացիների և քաղաքացիություն չունեցող ան</w:t>
        <w:softHyphen/>
        <w:t>ձանց կողմից ԱՊՀ մասնակից պետությունների սահմանների հատման հաշվառու</w:t>
        <w:softHyphen/>
        <w:t>մ։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-ում պետք է լուծված լինեն հետևյալ խնդիրները.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-ում պահպանվող տվյալների կազմի ստեղծումն ու ընդլայնման հնարավորությունը և դրանց ստացման օպերատիվության բարձրացումը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ԱՊՀ մասնակից պետությունների ԱԼՄ-ների միջև միջպետական տեղեկատվության փոխանակման ավտոմատացումը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արտասահմանյան քաղաքացիների կողմից ազգային օրենսդրության պա</w:t>
        <w:softHyphen/>
        <w:t>հանջ</w:t>
        <w:softHyphen/>
        <w:t>ների պահպանման վերահսկման և հսկողության իրագործման պայմանների ստեղծումը, անօրինական գաղթի փաստերի հայտնաբերումը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երրորդ պետությունների քաղաքացիների և քաղաքացիություն չունեցող անձանց մասին ԱՊՀ մասնակից պետությունների ԱԼՄ-ներում միջպետական տեղեկատվական ռեսուրսների տեղեկությունների ընդհանրացումը,</w:t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հետախուզման մեջ գտնվող անձանց հայտնաբերմանն աջակցումը։</w:t>
      </w:r>
    </w:p>
    <w:p>
      <w:pPr>
        <w:pStyle w:val="Normal"/>
        <w:bidi w:val="0"/>
        <w:ind w:left="0" w:right="0" w:firstLine="708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2.4. Ավտոմատացման օբյեկտի բնութագիր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Ավտոմատացման օբյեկտ է հանդիսանում </w:t>
      </w:r>
      <w:r>
        <w:rPr>
          <w:rFonts w:cs="GHEA Grapalat" w:ascii="GHEA Grapalat" w:hAnsi="GHEA Grapalat"/>
          <w:lang w:val="hy-AM"/>
        </w:rPr>
        <w:t>Անկախ Պետությունների Համագոր</w:t>
        <w:softHyphen/>
        <w:t xml:space="preserve">ծակցության անդամ պետությունների տարածքներ մուտք գործող՝ երրորդ երկրների քաղաքացիների և քաղաքացիություն չունեցող անձանց Հաշվառման միասնական համակարգի </w:t>
      </w:r>
      <w:r>
        <w:rPr>
          <w:rFonts w:cs="GHEA Grapalat" w:ascii="GHEA Grapalat" w:hAnsi="GHEA Grapalat"/>
          <w:lang w:val="hy-AM" w:eastAsia="ru-RU"/>
        </w:rPr>
        <w:t>Համաձայնագրի անդամ՝ ԱՊՀ անդամ պետությունների պետական իշ</w:t>
        <w:softHyphen/>
        <w:t>խանության շահագրգիռ մարմինների համատեղ գործունեությունը, դրանց կառուց</w:t>
        <w:softHyphen/>
        <w:t xml:space="preserve">վածքային բաժանմունքներում, որոնք պատասխանատու են </w:t>
      </w:r>
      <w:r>
        <w:rPr>
          <w:rFonts w:cs="GHEA Grapalat" w:ascii="GHEA Grapalat" w:hAnsi="GHEA Grapalat"/>
          <w:lang w:val="hy-AM"/>
        </w:rPr>
        <w:t>Անկախ Պետությունների Համագործակցության անդամ պետությունների տարածքներ մուտք գործող՝ երրորդ պետությունների քաղաքացիների և քաղաքացիություն չունեցող անձանց հաշվառման, մուտքի-ելքի վերահսկման, դրանց կողմից այդ երկրներում կացության կանոնակարգի պահպանման համար` նպատակ ունենալով աջակցելու Համագործակցության մասնակից պետությունների անվտանգության ապահովմանը, բարձրացնելու արդյունավետ, համատեղ պայքարը</w:t>
      </w:r>
      <w:r>
        <w:rPr>
          <w:rFonts w:cs="GHEA Grapalat" w:ascii="GHEA Grapalat" w:hAnsi="GHEA Grapalat"/>
          <w:lang w:val="hy-AM" w:eastAsia="ru-RU"/>
        </w:rPr>
        <w:t xml:space="preserve"> հակաահաբեկչական, միջազգային հանցագործությունների, անօրինական գաղթի (միգրացիայի) և այլ մարտահրավերների և սպառնալիքների  դեմ </w:t>
      </w:r>
      <w:r>
        <w:rPr>
          <w:rFonts w:cs="GHEA Grapalat" w:ascii="GHEA Grapalat" w:hAnsi="GHEA Grapalat"/>
          <w:lang w:val="hy-AM"/>
        </w:rPr>
        <w:t>Համագործակցության մասնակից պետությունների</w:t>
      </w:r>
      <w:r>
        <w:rPr>
          <w:rFonts w:cs="GHEA Grapalat" w:ascii="GHEA Grapalat" w:hAnsi="GHEA Grapalat"/>
          <w:lang w:val="hy-AM" w:eastAsia="ru-RU"/>
        </w:rPr>
        <w:t> տարածքներում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Ստեղծվող համակարգում հիմնական շահագրգիռ մարմիններ են հանդիսա-նում հետևյալ մարմինները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սահմանի վերահսկման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ներքին գործերի, ներգաղթի/գաղթի և անձնագրային ու վիզաների վերահսկողության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մաքսային և տրանսպորտային վերահսկողության,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 w:eastAsia="ru-RU"/>
        </w:rPr>
        <w:t>այլ իրավասու մարմիններ։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ListParagraph"/>
        <w:numPr>
          <w:ilvl w:val="0"/>
          <w:numId w:val="10"/>
        </w:numPr>
        <w:bidi w:val="0"/>
        <w:ind w:left="426" w:right="0" w:hanging="54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ԱՊՀ ՀՄՀ-ԻՆ ՆԵՐԿԱՅԱՑՎՈՂ  ՊԱՀԱՆՋՆԵՐԸ` ԸՆԴՀԱՆՈՒՐ ԱՌՄԱՄԲ</w:t>
      </w:r>
    </w:p>
    <w:p>
      <w:pPr>
        <w:pStyle w:val="Normal"/>
        <w:bidi w:val="0"/>
        <w:ind w:left="1416" w:right="0" w:hanging="0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3.1. Ընդհանուր պ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3.1.1. ԱՊՀ ՀՄՀ նախագծումը և իրականացումը պետք է իրագործվի`  հաշվի առնելով ավտոմատացված համակարգերին ներկայացվող հետևյալ պահանջները.</w:t>
      </w:r>
    </w:p>
    <w:p>
      <w:pPr>
        <w:pStyle w:val="Normal"/>
        <w:bidi w:val="0"/>
        <w:spacing w:before="0" w:after="120"/>
        <w:ind w:left="709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>մասշտաբավորման ունակություն</w:t>
      </w:r>
      <w:r>
        <w:rPr>
          <w:rFonts w:cs="GHEA Grapalat" w:ascii="GHEA Grapalat" w:hAnsi="GHEA Grapalat"/>
          <w:lang w:val="hy-AM" w:eastAsia="ru-RU"/>
        </w:rPr>
        <w:t xml:space="preserve"> – ԱՊՀ ՀՄՀ գործառական կարո</w:t>
        <w:softHyphen/>
        <w:t>ղութ</w:t>
        <w:softHyphen/>
        <w:softHyphen/>
        <w:t>յուն</w:t>
        <w:softHyphen/>
        <w:softHyphen/>
        <w:softHyphen/>
        <w:t>ները բարձրացնելու  ունակությունը՝ ավելացնելով նույն խնդիրները լուծող գործառական բլոկների քանակը,</w:t>
      </w:r>
    </w:p>
    <w:p>
      <w:pPr>
        <w:pStyle w:val="Normal"/>
        <w:bidi w:val="0"/>
        <w:spacing w:before="0" w:after="120"/>
        <w:ind w:left="709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>բացություն</w:t>
      </w:r>
      <w:r>
        <w:rPr>
          <w:rFonts w:cs="GHEA Grapalat" w:ascii="GHEA Grapalat" w:hAnsi="GHEA Grapalat"/>
          <w:lang w:val="hy-AM" w:eastAsia="ru-RU"/>
        </w:rPr>
        <w:t xml:space="preserve"> – պարզ աճ  և փոխգործակցություն ապահովող միասնա</w:t>
        <w:softHyphen/>
        <w:t>կան  լու</w:t>
        <w:softHyphen/>
        <w:t>ծումների օգտագործում.</w:t>
      </w:r>
    </w:p>
    <w:p>
      <w:pPr>
        <w:pStyle w:val="Normal"/>
        <w:bidi w:val="0"/>
        <w:spacing w:before="0" w:after="120"/>
        <w:ind w:left="709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 xml:space="preserve">ինքնաբավություն </w:t>
      </w:r>
      <w:r>
        <w:rPr>
          <w:rFonts w:cs="GHEA Grapalat" w:ascii="GHEA Grapalat" w:hAnsi="GHEA Grapalat"/>
          <w:lang w:val="hy-AM" w:eastAsia="ru-RU"/>
        </w:rPr>
        <w:t>– ԱՊՀ ՀՄՀ բաղադրատարրերի գործառական ավար</w:t>
        <w:softHyphen/>
        <w:t>տու</w:t>
        <w:softHyphen/>
        <w:t>նու</w:t>
        <w:softHyphen/>
        <w:t>թյան և անկախ զարգացման իրականացում.</w:t>
      </w:r>
    </w:p>
    <w:p>
      <w:pPr>
        <w:pStyle w:val="Normal"/>
        <w:bidi w:val="0"/>
        <w:spacing w:before="0" w:after="120"/>
        <w:ind w:left="709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>հուսալիություն</w:t>
      </w:r>
      <w:r>
        <w:rPr>
          <w:rFonts w:cs="GHEA Grapalat" w:ascii="GHEA Grapalat" w:hAnsi="GHEA Grapalat"/>
          <w:lang w:val="hy-AM" w:eastAsia="ru-RU"/>
        </w:rPr>
        <w:t xml:space="preserve"> – իր գործառույթ</w:t>
        <w:softHyphen/>
        <w:t>ները շահագործման հանձնարարված պայմաններում կատարելու կարողություն.</w:t>
      </w:r>
    </w:p>
    <w:p>
      <w:pPr>
        <w:pStyle w:val="Normal"/>
        <w:bidi w:val="0"/>
        <w:ind w:left="709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/>
        </w:rPr>
        <w:t>հարմարվողականություն</w:t>
      </w:r>
      <w:r>
        <w:rPr>
          <w:rFonts w:cs="GHEA Grapalat" w:ascii="GHEA Grapalat" w:hAnsi="GHEA Grapalat"/>
          <w:i/>
          <w:iCs/>
          <w:lang w:val="hy-AM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- իր գործառույթները շահա</w:t>
        <w:softHyphen/>
        <w:t>գործման փոփոխվող պայմաններում կատարելու կարողություն.</w:t>
      </w:r>
    </w:p>
    <w:p>
      <w:pPr>
        <w:pStyle w:val="Normal"/>
        <w:bidi w:val="0"/>
        <w:spacing w:before="0" w:after="120"/>
        <w:ind w:left="709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>միասնականացում</w:t>
      </w:r>
      <w:r>
        <w:rPr>
          <w:rFonts w:cs="GHEA Grapalat" w:ascii="GHEA Grapalat" w:hAnsi="GHEA Grapalat"/>
          <w:lang w:val="hy-AM" w:eastAsia="ru-RU"/>
        </w:rPr>
        <w:t xml:space="preserve"> – տիպային նախագծային լուծումների օգտագործում, ԱԼՄ-ների ցանկացած տարածքային բաժանմունքում որոշումների օգտագործման հնա</w:t>
        <w:softHyphen/>
        <w:t>րավորության ապահովում.</w:t>
      </w:r>
    </w:p>
    <w:p>
      <w:pPr>
        <w:pStyle w:val="Normal"/>
        <w:bidi w:val="0"/>
        <w:spacing w:before="0" w:after="120"/>
        <w:ind w:left="709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>խնայողականություն</w:t>
      </w:r>
      <w:r>
        <w:rPr>
          <w:rFonts w:cs="GHEA Grapalat" w:ascii="GHEA Grapalat" w:hAnsi="GHEA Grapalat"/>
          <w:lang w:val="hy-AM" w:eastAsia="ru-RU"/>
        </w:rPr>
        <w:t xml:space="preserve"> - ստեղծման, շահագործման և պահ</w:t>
        <w:softHyphen/>
        <w:t>պանման արժեքների տվյալ սահմանափակումների առկայության պարա</w:t>
        <w:softHyphen/>
        <w:t>գայում  անհրաժեշտ աշխատանքի ապահովում.</w:t>
      </w:r>
    </w:p>
    <w:p>
      <w:pPr>
        <w:pStyle w:val="Normal"/>
        <w:bidi w:val="0"/>
        <w:ind w:left="709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 w:eastAsia="ru-RU"/>
        </w:rPr>
        <w:t>անվտանգություն</w:t>
      </w:r>
      <w:r>
        <w:rPr>
          <w:rFonts w:cs="GHEA Grapalat" w:ascii="GHEA Grapalat" w:hAnsi="GHEA Grapalat"/>
          <w:lang w:val="hy-AM" w:eastAsia="ru-RU"/>
        </w:rPr>
        <w:t xml:space="preserve"> – կարողություն՝ դիմակայելու հասանելիության չարտոնված փորձերին և սխալների, վթարների ու աղետների պատճառով տվյալների կո</w:t>
        <w:softHyphen/>
        <w:t>րստի պաշտպանություն:</w:t>
      </w:r>
    </w:p>
    <w:p>
      <w:pPr>
        <w:pStyle w:val="Normal"/>
        <w:bidi w:val="0"/>
        <w:ind w:left="709" w:right="0"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3.1.2. Որպես ԱՊՀ ՀՄՀ հիմնական ճարտարապետություն՝ պետք է օգտագործվի բաղադրատարրերի կառուցման բազմաշերտ սխեման: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3.1.3. ԱՊՀ ՀՄՀ ենթահամակարգերը ստեղծելիս պետք է դիտարկված լինեն համակարգի բաղկացուցիչ մասերի  փոխգործակցությունը և ինտեգրումը: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-ն պետք է կապված լինի միջպետական և միջազգային հետախուզ</w:t>
        <w:softHyphen/>
        <w:t>ման մեջ գտնվող անձանց ու հափշտակված (կորսված) անձնագրերի տվյալների տեղեկատվական բազաների հետ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3.1.4. Ծրագրային ապահովման փաթեթները պետք է գործեն հատուկ հատ</w:t>
        <w:softHyphen/>
        <w:t>կաց</w:t>
        <w:softHyphen/>
        <w:t>ված տեխնիկական միջոցների շրջանակներում համատեղ տեղեկատվական հաշ</w:t>
        <w:softHyphen/>
        <w:t>վողական գործընթացների ղեկավարման միասնական համակարգի հետ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3.1.5. ԱԱ փաթեթները պետք է կառուցվեն միասնականացված մոտեցման ստեղծ</w:t>
        <w:softHyphen/>
        <w:t>ման սկզբունքներից ելնելով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3.1.6. ԱՊՀ ՀՄՀ-ն կառուցվում է ԱՊՀ մասնակից պետությունների՝ առկա և նոր ստեղծվող ազգային տեղեկատվական համակարգերի հենքի վրա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3.1.7. ԱՊՀ ՀՄՀ ստեղծման սկզբնական փուլում հաշվառման միասնական համա</w:t>
        <w:softHyphen/>
        <w:t>կար</w:t>
        <w:softHyphen/>
        <w:t>գի ազգային համակարգերը (սեգմենտները)՝ թղթակիցները (բաժանորդ</w:t>
        <w:softHyphen/>
        <w:t>ները), գերատեսչական, միջգերատեսչական, տարածքային, տարածաշրջանային, տվյալների հաշվառման ազգային բանկերը (զանգվածներ) կամ դրանց վարման մարմինները, գործում են որպես կառուցվածքային ինքնավար բլոկներ։ Այդ բլոկնե</w:t>
        <w:softHyphen/>
        <w:t>րում ներքին բաղադրտարրերի միջև կապը և փոխգործակցությունը ապահովվում է ներպետական տեղային ցանցերի միջոցներով և ապարատածրագրային համա</w:t>
        <w:softHyphen/>
        <w:t>կար</w:t>
        <w:softHyphen/>
        <w:t>գերով։ Հաշվառվող տեղեկատվության արտաքին օգտատերերի հետ փոխգոր</w:t>
        <w:softHyphen/>
        <w:t>ծակցությունն իրագործվում է ավանդական կապի միջոցների (հաղորդալարային, ռադիո, ռադիոռելեային, ֆաքսիմիլային և այլ) օգտագործմամբ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կազմը, կառուցվածքը, կառուցման հիմքերը, կանոնակարգը, գոր</w:t>
        <w:softHyphen/>
        <w:t>ծառ</w:t>
        <w:softHyphen/>
        <w:t>ման և ֆինանսավորման կարգը սահմանող նորմատիվային իրավական բազայի ձևավորմանը համընթաց իրագործվում է համակարգի բաղադրատարրերի ին</w:t>
        <w:softHyphen/>
        <w:t>տեգրումը հաշվառվող տվյալների բաշխված բանկերի շրջանակներում։ Կատարվում է ազգային հանգույցների (սեգմենտների) տեղեկատվական հաղորդակցական ու</w:t>
        <w:softHyphen/>
        <w:t>ղեկցում հաշվառվող տվյալների բանկի կենտրոնական հանգույցի և հաշվառվող տեղեկատվությունն սպառող սուբեկտների հետ։ Ուղեկցումն իրագործվում է ներ</w:t>
        <w:softHyphen/>
        <w:t>պետա</w:t>
        <w:softHyphen/>
        <w:t>կան և միջպետական հեռահաղորդակցական համակարգերի օգտագործմամբ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3.1.8. ԱՊՀ ՀՄՀ-ն և նրա բաղադրատարրերը մշակվում կամ վերջնամշակվում են տիպային նախագծային և տեխնիկական լուծումների կիրառման հիման վրա` հաշվի առնելով առկա տեղեկատվական, ծրագրային-տեխնիկական, հեռահաղոր</w:t>
        <w:softHyphen/>
        <w:t>դակցական և մարդկային ռեսուրսների օգտագործման հնարավորությունները, ինչպես նաև տվյալների փոխանակման գործընթացի տեղեկատվացման և ավտոմատացման ոլորտում ժամանակակից նվաճումների օգտագործումը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3.1.9. ԱՊՀ ՀՄՀ կազմավորումն իրագործվում է ստանդարտ տեխնիկական և ծրագրային միջոցների (համակարգերի) կիրառման, ինչպես նաև միասնա</w:t>
        <w:softHyphen/>
        <w:t>կանացված տեղեկատվական ֆոնդերի (ռեսուրսների) հիման վրա` օգտագործելով հաշվառվող տվյալների միասնական ձևաչափեր և դասակարգիչներ, ստանդարտ արձանագրություններ և կանոնակարգեր` ներքին փոխանակման ու արտաքին շրջապատի հետ փոխգործակցության համար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3.1.10. ԱՊՀ ՀՄՀ հատուկ ապարատային-ծրագրային ապահովումն ստեղծ</w:t>
        <w:softHyphen/>
        <w:t>վում է տեխնոլոգիապես փոխկապակցված մոդուլների (զանգվածների, տվյալների բազաների, փաթեթների, էլեկտրոնային աղյուսակների, ֆայլերի) տեսքով` կիրառ</w:t>
        <w:softHyphen/>
        <w:t>ման կոնկրետ պայմանների համար ճկուն կարգավորման հնարավորությամբ։  Ընդ որում` ապահովվում է հաշվառվող տվյալների սկզբնական ներմուծման միանգա</w:t>
        <w:softHyphen/>
        <w:t>մայնությունը, նրանց հատկորոշիչների համաձայնեցվածությունը և մշակման համակարգվածությունը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3.1.11. Պետական սահմանի հատման անցակետերի ավտոմատացված համա</w:t>
        <w:softHyphen/>
        <w:t>կարգերի ծրագրային-տեխնիկական տիպային նախագծերի մշակման ժամանակ չափանիշներից մեկը կարող է լինել անձի  ինքնությունը հաստատող՝ մեքենայա</w:t>
        <w:softHyphen/>
        <w:t>ընթեռնելի փաստաթղթերից տեղեկատվություն ստանալու հնարավորությունը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3.1.12. ԱՊՀ մասնակից պետություններում հաշվառման տվյալների հիմնա</w:t>
        <w:softHyphen/>
        <w:t>կան աղբյուրներ կամ թղթակիցներ կարող են հանդիսանալ բաժանորդային դիրքերը և կետերը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սահմանային վերահսկողության մարմինների (անձնագրային-վիզային տվյալներ, տեղեկություններ պետական </w:t>
      </w:r>
      <w:r>
        <w:rPr>
          <w:rFonts w:cs="Cambria Math" w:ascii="Cambria Math" w:hAnsi="Cambria Math"/>
          <w:lang w:val="hy-AM" w:eastAsia="ru-RU"/>
        </w:rPr>
        <w:t>​​</w:t>
      </w:r>
      <w:r>
        <w:rPr>
          <w:rFonts w:cs="GHEA Grapalat" w:ascii="GHEA Grapalat" w:hAnsi="GHEA Grapalat"/>
          <w:lang w:val="hy-AM" w:eastAsia="ru-RU"/>
        </w:rPr>
        <w:t>սահմանների հատման մասին)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մաքսային և տրանսպորտային վերահսկողության մարմինների (տեղեկութ</w:t>
        <w:softHyphen/>
        <w:t>յուններ մուտքի և ելքի, ուղևորվելու երթուղիների մասին)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ներքին գործերի, գաղթի/արտագաղթի և անձնագրային-վիզային վերահսկո</w:t>
        <w:softHyphen/>
        <w:t>ղության մարմինների  (տեղեկություններ տրված (երկարաձգված) վիզաների, հրավերների մասին, ինչպես նաև տարածքներում գտնվելու կանոնակարգի փոփոխման և ներգաղթի օրենսդրության՝ կատարված խախտումների մասին)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նվտանգության արտաքին գործերի մարմինների (տեղեկություններ տրված (երկարաձգված) վիզաների և հրավերների մասին).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յլ  իրավասու մարմինների։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3.2. ԱՊՀ ՀՄՀ սահմանների որոշման պահանջներ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ստեղծման տեխնիկական նախագծում պետք է մշակված լինեն ԱՊՀ ՀՄՀ սահմանների որոշման պահանջները՝ կապված գոյություն ունեցող ազգային տեղեկատվական համակարգերի և համակարգի օգտատերերի ավտոմատացված աշխատատեղերի հետ այն մասով, որն առնչվում է համակարգի «սահմանային» սեգմենտների աշխատունակության և գործառության պատասխանատվության գոտիների և կատարվող աշխատանքների արժեքի վրա ներգործմանը: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3.3. Պահանջներ ԱՊՀ ՀՄՀ-ին` որպես ֆիզիկական անձանց մասին տեղեկություններ հաշվառող համակարգի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Ըստ մտահղացման` ԱՊՀ ՀՄՀ-ն հանդիսանում է ֆիզիկական անձանց մասին հաշվառվող տվյալների, նրանց հետ կապված իրադարձությունների և փաստերի համակարգ, ինչը նրան բնորոշում է որպես  անհատական տվյալներ մշակող համա</w:t>
        <w:softHyphen/>
        <w:t>կարգի: ԱՊՀ ՀՄՀ ստեղծման տեխնիկական նախագծում պետք է մշակված լինեն այն պահանջները, որոնք սահմանում են մշակվող անհատական տվյալների կարգը, պաշտպանվածության աստիճանը, այդպիսի սահմանումների ընթացակարգերը</w:t>
      </w:r>
      <w:r>
        <w:rPr>
          <w:rStyle w:val="FootnoteAnchor"/>
          <w:rFonts w:cs="GHEA Grapalat" w:ascii="GHEA Grapalat" w:hAnsi="GHEA Grapalat"/>
          <w:lang w:val="hy-AM" w:eastAsia="ru-RU" w:bidi="ar-SA"/>
        </w:rPr>
        <w:footnoteReference w:id="14"/>
      </w:r>
      <w:r>
        <w:rPr>
          <w:rFonts w:cs="GHEA Grapalat" w:ascii="GHEA Grapalat" w:hAnsi="GHEA Grapalat"/>
          <w:lang w:val="hy-AM" w:eastAsia="ru-RU"/>
        </w:rPr>
        <w:t>:</w:t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3.4. ԱՊՀ ՀՄՀ նշանակության ցուցանիշ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Որպես նշանակության ցուցանիշներ, որոնք բնութագրում են համակարգի համապատասխանությունը իր նշանակությանը, օգտագործվում են հետևյալ պարամետրերը.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բոլոր բաղադրատարրերի աշխատանքի ապահովում՝ անկախ կազմակերպ</w:t>
        <w:softHyphen/>
        <w:t>չա</w:t>
        <w:softHyphen/>
        <w:t>կան-գործառական կառուցվածքի փոփոխություններից, պայմանով, որ կատար</w:t>
        <w:softHyphen/>
        <w:t>վող շե</w:t>
        <w:softHyphen/>
        <w:softHyphen/>
        <w:softHyphen/>
        <w:t>ղում</w:t>
        <w:softHyphen/>
        <w:t>ները չեն հակասում սույն ՏԱ պահանջներին և սկզբունքային փոփոխութ</w:t>
        <w:softHyphen/>
        <w:t>յուններ չեն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պայմանները և կանոնակարգերը պահպանելու դեպքում` շահագործման ամբողջ ժամկետի ընթացքում ապարատային-ծրագրային միջոցների նորմալ աշխատանքի ապահովում ճարտարապետական և նախագծային լուծումներով` նկարագրված ԱՊՀ ՀՄՀ փաստաթղթերում։</w:t>
      </w:r>
    </w:p>
    <w:p>
      <w:pPr>
        <w:pStyle w:val="ListParagraph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ListParagraph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3.5. ԱՊՀ ՀՄՀ կառուցվածքին ներկայացվող պահանջներ</w:t>
      </w:r>
    </w:p>
    <w:p>
      <w:pPr>
        <w:pStyle w:val="ListParagraph"/>
        <w:bidi w:val="0"/>
        <w:ind w:left="2001" w:right="0" w:hanging="0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3.5.1. ԱՊՀ ՀՄՀ տեխնոլոգիական ենթահամակարգերի համալիրը պետք է ներառի.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հավաքագրման և մշակման ենթահամակարգ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երաշխավորված առաքման ենթահամակարգ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փոխանակման ենթահամակարգ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նորմատիվային տեղեկատու տեղեկատվության (ՆՏՏ) վարման ենթահա</w:t>
        <w:softHyphen/>
        <w:t>մակարգ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եղեկատվական-վերլուծական և որոնողական-վերլուծական հարցումների կատարման ենթահամակարգ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պահպանման ենթահամակարգ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վյալների պահեստային պատճենման և վերականգման ենթահամակարգ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միջպետական էլեկտրոնային փոստի ենթահամակարգ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մոնիտորինգի և կառավարման ենթահամակարգ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ՏԿԲ օգտատերերի հարցումների սպասարկման ծառայության ենթահամա</w:t>
        <w:softHyphen/>
        <w:t xml:space="preserve">կարգ,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օգտատերերի Միասնական գրացուցակի վարման ենթահամա</w:t>
        <w:softHyphen/>
        <w:t xml:space="preserve">կարգ,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օգտատերերի վարչարարության և դրանց գործողությունների հաշվեքննման ենթահամակարգ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թվային էլեկտրոնային ստորագրության (ԹԷՍ) վարման ենթահամակարգ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տեղեկատվական անվտանգության ենթահամակարգ,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օբյեկտներում օգտատերերի և շահագործող աշխատակազմի ավտոմատացված աշխատատեղերի լրակազմեր,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 xml:space="preserve">ԱՊՀ ՀՄՀ օբյեկտներում կառուցքավորված մալուխային համակարգերի լրակազմեր։ 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5.2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> Տ</w:t>
      </w:r>
      <w:r>
        <w:rPr>
          <w:rFonts w:cs="GHEA Grapalat" w:ascii="GHEA Grapalat" w:hAnsi="GHEA Grapalat"/>
          <w:shd w:fill="FFFFFF" w:val="clear"/>
          <w:lang w:val="hy-AM"/>
        </w:rPr>
        <w:t>եխնիկական նախագծման փուլում թույլատրելի է ենթահամակարգերի կազմի ճշգրտումը, ենթահամակարգերի գործառույթների վերաբաշխումը ինչպես մեկ ենթահամակարգի շրջանակում, այնպես էլ  տարբեր ենթահամակարգերի միջև: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>
          <w:rFonts w:ascii="GHEA Grapalat" w:hAnsi="GHEA Grapalat" w:cs="GHEA Grapalat"/>
          <w:b/>
          <w:b/>
          <w:bCs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  <w:t>3.6.</w:t>
      </w:r>
      <w:r>
        <w:rPr>
          <w:rStyle w:val="Appleconvertedspace"/>
          <w:rFonts w:cs="GHEA Grapalat" w:ascii="GHEA Grapalat" w:hAnsi="GHEA Grapalat"/>
          <w:b/>
          <w:bCs/>
          <w:shd w:fill="FFFFFF" w:val="clear"/>
          <w:lang w:val="hy-AM" w:eastAsia="en-US" w:bidi="ar-SA"/>
        </w:rPr>
        <w:t>  Գործառությանը ներկայացվող պ</w:t>
      </w:r>
      <w:r>
        <w:rPr>
          <w:rFonts w:cs="GHEA Grapalat" w:ascii="GHEA Grapalat" w:hAnsi="GHEA Grapalat"/>
          <w:b/>
          <w:bCs/>
          <w:shd w:fill="FFFFFF" w:val="clear"/>
          <w:lang w:val="hy-AM"/>
        </w:rPr>
        <w:t>ահանջներ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ԱՊՀ ՀՄՀ-ն պետք է ապահովի գործառությունը հետևյալ ռեժիմներում.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i/>
          <w:iCs/>
          <w:shd w:fill="FFFFFF" w:val="clear"/>
          <w:lang w:val="hy-AM"/>
        </w:rPr>
        <w:t>հաստիքային ռեժիմ</w:t>
      </w:r>
      <w:r>
        <w:rPr>
          <w:rFonts w:cs="GHEA Grapalat" w:ascii="GHEA Grapalat" w:hAnsi="GHEA Grapalat"/>
          <w:shd w:fill="FFFFFF" w:val="clear"/>
          <w:lang w:val="hy-AM"/>
        </w:rPr>
        <w:t xml:space="preserve"> – ԱՊՀ ՀՄՀ բոլոր ենթահամակարգերի գործառության ռեժիմ, 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shd w:fill="FFFFFF" w:val="clear"/>
          <w:lang w:val="hy-AM"/>
        </w:rPr>
        <w:t>ինքնավար ռեժիմ</w:t>
      </w:r>
      <w:r>
        <w:rPr>
          <w:rFonts w:cs="GHEA Grapalat" w:ascii="GHEA Grapalat" w:hAnsi="GHEA Grapalat"/>
          <w:shd w:fill="FFFFFF" w:val="clear"/>
          <w:lang w:val="hy-AM"/>
        </w:rPr>
        <w:t xml:space="preserve"> – բնութագրվում է տեղեկատվական կամ հեռահաղորդակ</w:t>
        <w:softHyphen/>
        <w:t>ցական փոխգործակցության խախտմամբ։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> </w:t>
      </w:r>
      <w:r>
        <w:rPr>
          <w:rFonts w:cs="GHEA Grapalat" w:ascii="GHEA Grapalat" w:hAnsi="GHEA Grapalat"/>
          <w:shd w:fill="FFFFFF" w:val="clear"/>
          <w:lang w:val="hy-AM"/>
        </w:rPr>
        <w:t>Այդ դեպքում պետք է ապահովվի ինքնավար գործառություն,</w:t>
      </w:r>
    </w:p>
    <w:p>
      <w:pPr>
        <w:pStyle w:val="Normal"/>
        <w:shd w:fill="FFFFFF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shd w:fill="FFFFFF" w:val="clear"/>
          <w:lang w:val="hy-AM"/>
        </w:rPr>
        <w:t>սպասարկման ռեժիմ</w:t>
      </w:r>
      <w:r>
        <w:rPr>
          <w:rFonts w:cs="GHEA Grapalat" w:ascii="GHEA Grapalat" w:hAnsi="GHEA Grapalat"/>
          <w:shd w:fill="FFFFFF" w:val="clear"/>
          <w:lang w:val="hy-AM"/>
        </w:rPr>
        <w:t xml:space="preserve"> – այս ռեժիմին են փոխանցվում առանձին բաղադրա</w:t>
        <w:softHyphen/>
        <w:t>տարրեր և ենթահամակարգեր՝ դրանց տեխնիկական սպասարկման, վերակազ</w:t>
        <w:softHyphen/>
        <w:t>մավորման և արդիականացման նպատակով։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 Սպասարկման ռեժիմը պետք է </w:t>
      </w:r>
      <w:r>
        <w:rPr>
          <w:rFonts w:cs="GHEA Grapalat" w:ascii="GHEA Grapalat" w:hAnsi="GHEA Grapalat"/>
          <w:shd w:fill="FFFFFF" w:val="clear"/>
          <w:lang w:val="hy-AM"/>
        </w:rPr>
        <w:t>ապահովի առավել կրիտիկական գործառույթների իրականացումը, որոնք անհրա</w:t>
        <w:softHyphen/>
        <w:t>ժեշտ են ԱՊՀ ՀՄՀ  հիմնական ծառայությունների և աշխատանքի ռեժիմների  գործունեության օժանդակման համար։</w:t>
      </w:r>
    </w:p>
    <w:p>
      <w:pPr>
        <w:pStyle w:val="Normal"/>
        <w:shd w:fill="FFFFFF"/>
        <w:bidi w:val="0"/>
        <w:ind w:left="567" w:right="0" w:hanging="567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  <w:t>3.7.</w:t>
      </w:r>
      <w:r>
        <w:rPr>
          <w:rStyle w:val="Appleconvertedspace"/>
          <w:rFonts w:cs="GHEA Grapalat" w:ascii="GHEA Grapalat" w:hAnsi="GHEA Grapalat"/>
          <w:b/>
          <w:bCs/>
          <w:shd w:fill="FFFFFF" w:val="clear"/>
          <w:lang w:val="hy-AM" w:eastAsia="en-US" w:bidi="ar-SA"/>
        </w:rPr>
        <w:t xml:space="preserve">  </w:t>
      </w:r>
      <w:r>
        <w:rPr>
          <w:rFonts w:cs="GHEA Grapalat" w:ascii="GHEA Grapalat" w:hAnsi="GHEA Grapalat"/>
          <w:b/>
          <w:bCs/>
          <w:shd w:fill="FFFFFF" w:val="clear"/>
          <w:lang w:val="hy-AM"/>
        </w:rPr>
        <w:t>Հուսալիության պահանջներ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7.1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 ԱՊՀ ՀՄՀ </w:t>
      </w:r>
      <w:r>
        <w:rPr>
          <w:rFonts w:cs="GHEA Grapalat" w:ascii="GHEA Grapalat" w:hAnsi="GHEA Grapalat"/>
          <w:shd w:fill="FFFFFF" w:val="clear"/>
          <w:lang w:val="hy-AM"/>
        </w:rPr>
        <w:t>կառուցման, ապարատային-ծրագրային բաղադրատարրերի ընտրության որոշումները պետք է հաշվի առնեն հնարավոր խափանումների հետևյալ ցանկը.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ՏՀՑ/ՏՓՑ ցանցային ենթակառուցվածքների տարրերի շարքից դուրս գալը,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որևէ առանձին սերվերի՝ ամբողջությամբ կամ մասնակիորեն շարքից դուրս գալը,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սկավառակային զանգվածի՝ ամբողջությամբ կամ մասնակիորեն շարքից դուրս գալը,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կառավարման բարձակների և այլ կառավարման միջոցների շարքից դուրս գալը,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պահեստային պատճենման սարքավորման շարքից դուրս գալը,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ծրագրային միջոցների աշխատանքի խափանումները,</w:t>
      </w:r>
    </w:p>
    <w:p>
      <w:pPr>
        <w:pStyle w:val="Normal"/>
        <w:shd w:fill="FFFFFF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տվյալների պահպանման ցանցի ակտիվ կամ պասիվ բաղադրատարրերի շարքից դուրս գալը,</w:t>
      </w:r>
    </w:p>
    <w:p>
      <w:pPr>
        <w:pStyle w:val="Normal"/>
        <w:shd w:fill="FFFFFF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համակարգում պահվող տեղեկատվության տրամաբանական ամբողջակա</w:t>
        <w:softHyphen/>
        <w:t>նության խախտումը (խափանումը):</w:t>
      </w:r>
    </w:p>
    <w:p>
      <w:pPr>
        <w:pStyle w:val="Normal"/>
        <w:shd w:fill="FFFFFF"/>
        <w:bidi w:val="0"/>
        <w:ind w:left="0" w:right="0" w:firstLine="709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7.2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 ԱՊՀ ՀՄՀ </w:t>
      </w:r>
      <w:r>
        <w:rPr>
          <w:rFonts w:cs="GHEA Grapalat" w:ascii="GHEA Grapalat" w:hAnsi="GHEA Grapalat"/>
          <w:shd w:fill="FFFFFF" w:val="clear"/>
          <w:lang w:val="hy-AM"/>
        </w:rPr>
        <w:t>ենթահամակարգերի աշխատանքի տեխնիկական հուսալիության ապահովումն իրականացվում է տեխնիկական նախագծման փուլում և պետք է նախատեսի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ԱՊՀ ՀՄՀ շահագործման ամբողջ ժամկետի ընթացքում գործառական հնարավորությունների պահպանումը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համակարգի հուսալիության անհրաժեշտ մակարդակին հասնելու համար ԱՊՀ ՀՄՀ տվյալների և ծայրահեղ կարևորություն ունեցող բաղադրատարրերի  պահեստավորում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ավելցուկային բաղադրատարրերով և դրանց անհապաղ փոխարինման հնարավորությամբ տեխնիկական միջոցների օգտագործում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հաշվողական հզորությունների, ցանցային և այլ սարքավորումների պահեստավորում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 xml:space="preserve">դրա տեխնիկական տարրերի (փոխարինվող բլոկների և մոդուլների) ցանկացած խափանման նկատմամբ կայունությունը, 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օգտագործվող միջոցների փոխդասավորությունը և մասնագիտացված ԾԱ կիրառումը, որը կապահովի խափանման նկատմամբ կայունություն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էլեկտրասնուցման անջատման ժամանակ ինֆորմացիայի պահպանումը, այդ թվում՝ անսպասելի անջատման ժամանակ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սարքավորումների խափանման և փչանալու հետ կապված արատորոշման, աշխատանքի սկզբում սարքերի տեստավորման և ԱՊՀ  ՀՄՀ տվյալների պահեստային պատճենման ծրագրային ապահովումը:</w:t>
      </w:r>
    </w:p>
    <w:p>
      <w:pPr>
        <w:pStyle w:val="Normal"/>
        <w:bidi w:val="0"/>
        <w:spacing w:before="0" w:afterAutospacing="1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7.3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 ԱՊՀ ՀՄՀ ԾԱՀ </w:t>
      </w:r>
      <w:r>
        <w:rPr>
          <w:rFonts w:cs="GHEA Grapalat" w:ascii="GHEA Grapalat" w:hAnsi="GHEA Grapalat"/>
          <w:shd w:fill="FFFFFF" w:val="clear"/>
          <w:lang w:val="hy-AM"/>
        </w:rPr>
        <w:t>սերվերային բաղադրատարրերի կառուցվածքը և տոպոլոգիան  պետք է որոշվեն ԱՊՀ ՀՄՀ օգտատերերին տեղեկատվական ծառայութ</w:t>
        <w:softHyphen/>
        <w:t>յուն</w:t>
        <w:softHyphen/>
        <w:t>ներ մատուցելիս` մերժման միասնական կետի բացակայության սկզբունքով:</w:t>
      </w:r>
    </w:p>
    <w:p>
      <w:pPr>
        <w:pStyle w:val="Normal"/>
        <w:bidi w:val="0"/>
        <w:spacing w:before="0" w:afterAutospacing="1"/>
        <w:ind w:left="0" w:right="0" w:firstLine="567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3.7.4. ԱՊՀ ՀՄՀ ապարատային-ծրագրային համակարգերի հուսալիությունը    ամբողջությամբ պետք է ապահովի համակարգի խնդիրների լուծումը ոչ ուշ, քան երկու օրում` ժամանակային միանգամյա պարապուրդով։</w:t>
      </w:r>
    </w:p>
    <w:p>
      <w:pPr>
        <w:pStyle w:val="Normal"/>
        <w:bidi w:val="0"/>
        <w:spacing w:before="0" w:afterAutospacing="1"/>
        <w:ind w:left="0" w:right="0" w:firstLine="567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3.7.5. Ակտիվ ցանցային սարքավորման հուսալիությունը պետք է ապահովի համակարգի խնդիրների լուծումը ոչ ուշ, քան երկու օրում` ժամանակային մեկանգամյա պարապուրդով:</w:t>
      </w:r>
    </w:p>
    <w:p>
      <w:pPr>
        <w:pStyle w:val="Normal"/>
        <w:bidi w:val="0"/>
        <w:spacing w:before="0" w:afterAutospacing="1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7.6. ՏԲԿՀ սերվերների հուսալիությունը պետք է ապահովի օպերատիվ նո</w:t>
        <w:softHyphen/>
        <w:t>րոգ</w:t>
        <w:softHyphen/>
        <w:softHyphen/>
        <w:t>ման և աշխատունակության վերականգման ժամանակ ոչ առավել, քան երկու օրը:</w:t>
      </w:r>
    </w:p>
    <w:p>
      <w:pPr>
        <w:pStyle w:val="Normal"/>
        <w:bidi w:val="0"/>
        <w:spacing w:before="0" w:afterAutospacing="1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3.7.7. ԱՊՀ ՀՄՀ գործառության հուսալիությունը պետք է ապահովվի կազմակերպչական և տեխնիկական միջոցառումների համակարգի կիրառությամբ։</w:t>
      </w:r>
    </w:p>
    <w:p>
      <w:pPr>
        <w:pStyle w:val="Normal"/>
        <w:bidi w:val="0"/>
        <w:spacing w:before="0" w:afterAutospacing="1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3.7.8. ԱՊՀ ՀՄՀ ենթահամակարգերի գործառության հուսալիության կազմակերպչական ապահովումը պետք է նվաճվի.</w:t>
      </w:r>
    </w:p>
    <w:p>
      <w:pPr>
        <w:pStyle w:val="Normal"/>
        <w:bidi w:val="0"/>
        <w:spacing w:before="0" w:afterAutospacing="1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շահագործման  կանոնակարգված ռեժիմով, նորմատիվային տեխնոլոգիական փաստաթղթերի մշակմամբ, որոնք սահմանում են ԱՊՀ ՀՄՀ շահագործման կանոնները և ընթացակարգերը,</w:t>
      </w:r>
    </w:p>
    <w:p>
      <w:pPr>
        <w:pStyle w:val="Normal"/>
        <w:bidi w:val="0"/>
        <w:spacing w:before="0" w:afterAutospacing="1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ԱՊՀ ՀՄՀ ենթահամակարգերի շահագործումն իրագործող անհրաժեշտ որակավորումով մասնագետների պատրաստմամբ։</w:t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b/>
          <w:b/>
          <w:bCs/>
          <w:shd w:fill="FFFFFF" w:val="clear"/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</w:r>
    </w:p>
    <w:p>
      <w:pPr>
        <w:pStyle w:val="Normal"/>
        <w:bidi w:val="0"/>
        <w:ind w:left="0" w:right="0" w:firstLine="709"/>
        <w:rPr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  <w:t>3.8.</w:t>
      </w:r>
      <w:r>
        <w:rPr>
          <w:rStyle w:val="Appleconvertedspace"/>
          <w:rFonts w:cs="GHEA Grapalat" w:ascii="GHEA Grapalat" w:hAnsi="GHEA Grapalat"/>
          <w:b/>
          <w:bCs/>
          <w:shd w:fill="FFFFFF" w:val="clear"/>
          <w:lang w:val="hy-AM" w:eastAsia="en-US" w:bidi="ar-SA"/>
        </w:rPr>
        <w:t> ԱՊՀ ՀՄՀ օգտատերերի և աշխատակազմի ո</w:t>
      </w:r>
      <w:r>
        <w:rPr>
          <w:rFonts w:cs="GHEA Grapalat" w:ascii="GHEA Grapalat" w:hAnsi="GHEA Grapalat"/>
          <w:b/>
          <w:bCs/>
          <w:shd w:fill="FFFFFF" w:val="clear"/>
          <w:lang w:val="hy-AM"/>
        </w:rPr>
        <w:t>րակավորման, ինչպես նաև նրանց աշխատանքի ռեժիմին ներկայացվող պահանջներ</w:t>
      </w:r>
    </w:p>
    <w:p>
      <w:pPr>
        <w:pStyle w:val="Normal"/>
        <w:bidi w:val="0"/>
        <w:ind w:left="0" w:right="0" w:firstLine="709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8.1</w:t>
      </w:r>
      <w:r>
        <w:rPr>
          <w:rStyle w:val="Hps"/>
          <w:rFonts w:cs="GHEA Grapalat" w:ascii="GHEA Grapalat" w:hAnsi="GHEA Grapalat"/>
          <w:shd w:fill="FFFFFF" w:val="clear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>ԱՊՀ ՀՄՀ օգտատերերի ո</w:t>
      </w:r>
      <w:r>
        <w:rPr>
          <w:rFonts w:cs="GHEA Grapalat" w:ascii="GHEA Grapalat" w:hAnsi="GHEA Grapalat"/>
          <w:shd w:fill="FFFFFF" w:val="clear"/>
          <w:lang w:val="hy-AM"/>
        </w:rPr>
        <w:t xml:space="preserve">րակավորումը պետք է համապատասխանի առարկայական ոլորտի գիտելիքների մակարդակի ընթացիկ պահանջներին և  ներառի  անհատական </w:t>
      </w:r>
      <w:r>
        <w:rPr>
          <w:rFonts w:cs="Cambria Math" w:ascii="Cambria Math" w:hAnsi="Cambria Math"/>
          <w:shd w:fill="FFFFFF" w:val="clear"/>
          <w:lang w:val="hy-AM"/>
        </w:rPr>
        <w:t>​​</w:t>
      </w:r>
      <w:r>
        <w:rPr>
          <w:rFonts w:cs="GHEA Grapalat" w:ascii="GHEA Grapalat" w:hAnsi="GHEA Grapalat"/>
          <w:shd w:fill="FFFFFF" w:val="clear"/>
          <w:lang w:val="hy-AM"/>
        </w:rPr>
        <w:t xml:space="preserve">համակարգչով աշխատելու անհրաժեշտ հմտություններ։ 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3.8.2.</w:t>
      </w:r>
      <w:r>
        <w:rPr>
          <w:rStyle w:val="Hps"/>
          <w:rFonts w:cs="GHEA Grapalat" w:ascii="GHEA Grapalat" w:hAnsi="GHEA Grapalat"/>
          <w:shd w:fill="FFFFFF" w:val="clear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ԱՊՀ ՀՄՀ </w:t>
      </w:r>
      <w:r>
        <w:rPr>
          <w:rFonts w:cs="GHEA Grapalat" w:ascii="GHEA Grapalat" w:hAnsi="GHEA Grapalat"/>
          <w:shd w:fill="FFFFFF" w:val="clear"/>
          <w:lang w:val="hy-AM"/>
        </w:rPr>
        <w:t>կառուցման համակարգային տեխնիկական լուծումները պետք է ընտրվեն շահագործող աշխատակազմի պատրաստվածության` ոչ ցածր, քան «ճարտարագետ» կարգից ելնելով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3.8.3.</w:t>
      </w:r>
      <w:r>
        <w:rPr>
          <w:rStyle w:val="Hps"/>
          <w:rFonts w:cs="GHEA Grapalat" w:ascii="GHEA Grapalat" w:hAnsi="GHEA Grapalat"/>
          <w:shd w:fill="FFFFFF" w:val="clear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Պայմանագրով հաստատված հատկորոշման ծավալով շահագործող աշխատակազմի ուսուցման ծրագիրը </w:t>
      </w:r>
      <w:r>
        <w:rPr>
          <w:rFonts w:cs="GHEA Grapalat" w:ascii="GHEA Grapalat" w:hAnsi="GHEA Grapalat"/>
          <w:shd w:fill="FFFFFF" w:val="clear"/>
          <w:lang w:val="hy-AM"/>
        </w:rPr>
        <w:t>պետք է մշակվի Կատարողի կողմից և համաձայնեցվի Պատվիրատուի հետ։ Կատարողն ապահովում է Պատվիրատուի աշխատակազմի` համապատասխան համաձայնեցված ուսուցման ծրագրին նախապատրաստումը` նախքան ԱՊՀ ՀՄՀ-ն շահագործման հանձնելու փուլը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shd w:fill="FFFFFF" w:val="clear"/>
          <w:lang w:val="hy-AM"/>
        </w:rPr>
        <w:t>3.8.4</w:t>
      </w:r>
      <w:r>
        <w:rPr>
          <w:rStyle w:val="Hps"/>
          <w:rFonts w:cs="GHEA Grapalat" w:ascii="GHEA Grapalat" w:hAnsi="GHEA Grapalat"/>
          <w:shd w:fill="FFFFFF" w:val="clear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>Ուսուցման ծ</w:t>
      </w:r>
      <w:r>
        <w:rPr>
          <w:rFonts w:cs="GHEA Grapalat" w:ascii="GHEA Grapalat" w:hAnsi="GHEA Grapalat"/>
          <w:shd w:fill="FFFFFF" w:val="clear"/>
          <w:lang w:val="hy-AM"/>
        </w:rPr>
        <w:t>րագիրը պետք է ներառի աշխատակազմի նախապատրաստումը որակավորման հետևյալ ուղղություններով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ԱՊՀ ՄՀՀ ՀԾԱ-ի և կիրառական տեղեկատվական վերլուծական ենթահամա</w:t>
        <w:softHyphen/>
        <w:t>կարգի կիրառումը՝ ըստ նշանակության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կիրառական ենթահամակարգի կարգավորում և վարչարար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ԱՊՀ ՀՄՀ-ում օգտագործվող հաշվողական և հեռահաղորդակցական տեխնիկայի սպասարկ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shd w:fill="FFFFFF" w:val="clear"/>
          <w:lang w:val="hy-AM"/>
        </w:rPr>
        <w:t>ԱՊՀ ՀՄՀ ենթահամակարգերի վարչարարում։</w:t>
      </w:r>
    </w:p>
    <w:p>
      <w:pPr>
        <w:pStyle w:val="Normal"/>
        <w:bidi w:val="0"/>
        <w:ind w:left="567" w:right="0" w:hanging="0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shd w:fill="FFFFFF" w:val="clear"/>
          <w:lang w:val="hy-AM"/>
        </w:rPr>
        <w:t xml:space="preserve">       </w:t>
      </w:r>
      <w:r>
        <w:rPr>
          <w:rFonts w:cs="GHEA Grapalat" w:ascii="GHEA Grapalat" w:hAnsi="GHEA Grapalat"/>
          <w:b/>
          <w:bCs/>
          <w:shd w:fill="FFFFFF" w:val="clear"/>
          <w:lang w:val="hy-AM"/>
        </w:rPr>
        <w:t>3.9.</w:t>
      </w:r>
      <w:r>
        <w:rPr>
          <w:rStyle w:val="Appleconvertedspace"/>
          <w:rFonts w:cs="GHEA Grapalat" w:ascii="GHEA Grapalat" w:hAnsi="GHEA Grapalat"/>
          <w:b/>
          <w:bCs/>
          <w:shd w:fill="FFFFFF" w:val="clear"/>
          <w:lang w:val="hy-AM" w:eastAsia="en-US" w:bidi="ar-SA"/>
        </w:rPr>
        <w:t> Շահագործող աշխատակազմի աշխատանքի ա</w:t>
      </w:r>
      <w:r>
        <w:rPr>
          <w:rFonts w:cs="GHEA Grapalat" w:ascii="GHEA Grapalat" w:hAnsi="GHEA Grapalat"/>
          <w:b/>
          <w:bCs/>
          <w:shd w:fill="FFFFFF" w:val="clear"/>
          <w:lang w:val="hy-AM"/>
        </w:rPr>
        <w:t>նվտանգության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shd w:fill="FFFFFF" w:val="clear"/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9.1 ԱՊՀ ՀՄՀ-ում օգտագործվող սարքավորումը պետք է ապահովի իր աշ</w:t>
        <w:softHyphen/>
        <w:t>խա</w:t>
        <w:softHyphen/>
        <w:t>տանքի և շահագործող աշխատակազմի կողմից օգտագործման անվտան</w:t>
        <w:softHyphen/>
        <w:t>գութ</w:t>
        <w:softHyphen/>
        <w:t>յունը՝ տվյալ սարքավորման շահագործման կանոնների պահպանման պարագայում։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9.2.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 xml:space="preserve"> ԱՊՀ ՀՄՀ ապարատային-ծրագրային միջոցների կառուցվածքը </w:t>
      </w:r>
      <w:r>
        <w:rPr>
          <w:rFonts w:cs="GHEA Grapalat" w:ascii="GHEA Grapalat" w:hAnsi="GHEA Grapalat"/>
          <w:shd w:fill="FFFFFF" w:val="clear"/>
          <w:lang w:val="hy-AM"/>
        </w:rPr>
        <w:t>պետք է էլեկտրական հոսանքահարումից ապահովի շահագործող աշխատակազմի պաշտ</w:t>
        <w:softHyphen/>
        <w:t xml:space="preserve">պանությունը`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ԳՕՍՏ</w:t>
      </w:r>
      <w:r>
        <w:rPr>
          <w:rFonts w:cs="GHEA Grapalat" w:ascii="GHEA Grapalat" w:hAnsi="GHEA Grapalat"/>
          <w:shd w:fill="FFFFFF" w:val="clear"/>
          <w:lang w:val="hy-AM"/>
        </w:rPr>
        <w:t xml:space="preserve"> 12.2.003 և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ԳՕՍՏ</w:t>
      </w:r>
      <w:r>
        <w:rPr>
          <w:rFonts w:cs="GHEA Grapalat" w:ascii="GHEA Grapalat" w:hAnsi="GHEA Grapalat"/>
          <w:shd w:fill="FFFFFF" w:val="clear"/>
          <w:lang w:val="hy-AM"/>
        </w:rPr>
        <w:t xml:space="preserve"> 12.2.007 պահանջներին համապատաս</w:t>
        <w:softHyphen/>
        <w:t>խան: ԱՊՀ  ՀՄՀ-ում սարքավորման էլեկտրասնուցման միացումը պետք է կատարվի «Է</w:t>
        <w:softHyphen/>
        <w:t>լեկ</w:t>
        <w:softHyphen/>
        <w:t>տրա</w:t>
        <w:softHyphen/>
        <w:t>կան սարքերի տեղադրման կանոնների» պահանջներին համապատասխան: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shd w:fill="FFFFFF" w:val="clear"/>
          <w:lang w:val="hy-AM"/>
        </w:rPr>
        <w:t>3.9.3.</w:t>
      </w:r>
      <w:r>
        <w:rPr>
          <w:rStyle w:val="Hps"/>
          <w:rFonts w:cs="GHEA Grapalat" w:ascii="GHEA Grapalat" w:hAnsi="GHEA Grapalat"/>
          <w:shd w:fill="FFFFFF" w:val="clear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shd w:fill="FFFFFF" w:val="clear"/>
          <w:lang w:val="hy-AM" w:eastAsia="en-US" w:bidi="ar-SA"/>
        </w:rPr>
        <w:t>ԱՊՀ ՀՄՀ</w:t>
      </w:r>
      <w:r>
        <w:rPr>
          <w:rFonts w:cs="GHEA Grapalat" w:ascii="GHEA Grapalat" w:hAnsi="GHEA Grapalat"/>
          <w:shd w:fill="FFFFFF" w:val="clear"/>
          <w:lang w:val="hy-AM"/>
        </w:rPr>
        <w:t xml:space="preserve"> սարքավորումների շահագործումը պետք է թույլատրվի  այնպիսի աշխատակազմի կողմից, որն ունի տեսական և գործնական բավարար պատրաստվածություն։ Շահագործման փաստաթղթերը պետք է ներառեն անվտանգ շահագործման և տեխնիկական սպասարկման ցուցումներ: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9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շխատավայրերում սարքավորման նախագծային տեղաբաշխումը </w:t>
      </w:r>
      <w:r>
        <w:rPr>
          <w:rFonts w:cs="GHEA Grapalat" w:ascii="GHEA Grapalat" w:hAnsi="GHEA Grapalat"/>
          <w:lang w:val="hy-AM"/>
        </w:rPr>
        <w:t>պետք է ապահովի նրա անվտանգ սպասարկումը և շահագործումը։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10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 xml:space="preserve"> Էրգոնոմիկայի և տեխնիկական գեղագիտության պ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0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Նախագծային և դիզայներական լուծումները պետք է համապատաս</w:t>
        <w:softHyphen/>
        <w:t>խա</w:t>
        <w:softHyphen/>
        <w:t>նեն էրգոնոմիկայի և տեխնիկական գեղագիտության պահանջներին, էրգոնո</w:t>
        <w:softHyphen/>
        <w:t>միկական պահանջներին՝ ըստ ԳՕՍՏ 12.2.032-78-ի, ԳՕՍՏ</w:t>
      </w:r>
      <w:r>
        <w:rPr>
          <w:rFonts w:cs="GHEA Grapalat" w:ascii="GHEA Grapalat" w:hAnsi="GHEA Grapalat"/>
          <w:shd w:fill="FFFFFF" w:val="clear"/>
          <w:lang w:val="hy-AM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12.2.033-78-ի,  ԳՕՍՏ 22614-77-ի, ԳՕՍՏ 21786-76-ի, նաև՝  ԳՕՍՏ 24750-81-ի: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0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Էրգոնոմիկ</w:t>
      </w:r>
      <w:r>
        <w:rPr>
          <w:rFonts w:cs="GHEA Grapalat" w:ascii="GHEA Grapalat" w:hAnsi="GHEA Grapalat"/>
          <w:lang w:val="hy-AM"/>
        </w:rPr>
        <w:t xml:space="preserve"> լուծումները պետք է ապահովեն ԱՊՀ ՀՄՀ ապարատային-ծրագրային միջոցների շահագործման և սպասարկման հարմարությունը։ 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3.10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 xml:space="preserve">Աշխատակիցների ավտոմատացված աշխատատեղերը պետք է համապատասխանեն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СанПин 2.2.2-2.4.1340-03-ին: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0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Շահագործման</w:t>
      </w:r>
      <w:r>
        <w:rPr>
          <w:rFonts w:cs="GHEA Grapalat" w:ascii="GHEA Grapalat" w:hAnsi="GHEA Grapalat"/>
          <w:lang w:val="hy-AM"/>
        </w:rPr>
        <w:t xml:space="preserve"> կլիմայական պայմանները պետք է համապատաս</w:t>
        <w:softHyphen/>
        <w:t>խա</w:t>
        <w:softHyphen/>
        <w:t>նեն սարքավորումն արտադրողների կողմից առաջարկվող՝ շրջապատող միջավայրի պարամետրերի պահանջներին։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11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Շահագործման պահանջներ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1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հ</w:t>
      </w:r>
      <w:r>
        <w:rPr>
          <w:rFonts w:cs="GHEA Grapalat" w:ascii="GHEA Grapalat" w:hAnsi="GHEA Grapalat"/>
          <w:lang w:val="hy-AM"/>
        </w:rPr>
        <w:t>իմնական ենթահամակարգերը պետք է կառուցվեն՝ հաշվի առնելով տեխնիկական սպասարկման պարզության և առավելագույն ավտոմա</w:t>
        <w:softHyphen/>
        <w:t>տացման ապահովումը։ ԱՊՀ ՀՄՀ-ում բոլոր օգտագործվող լուծումները պետք է հիմնված լինեն փորձարկված տեխնոլոգիաների վրա, որոնց համար կարող է կազմակերպվել շահագործող աշխատակազմի նախապատրաստում: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1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>Սարքավորումները պետք է ընտրվեն՝ հաշվի առնելով նրանց հիմնական բաղադրամասերի անընդհատ (շուրջօրյա) աշխատանքը: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shd w:fill="F5F5F5" w:val="clear"/>
          <w:lang w:val="hy-AM"/>
        </w:rPr>
      </w:pPr>
      <w:r>
        <w:rPr>
          <w:rFonts w:cs="GHEA Grapalat" w:ascii="GHEA Grapalat" w:hAnsi="GHEA Grapalat"/>
          <w:shd w:fill="F5F5F5" w:val="clear"/>
          <w:lang w:val="hy-AM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12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Վթարների դեպքում տեղեկատվության պահպանման պ</w:t>
      </w:r>
      <w:r>
        <w:rPr>
          <w:rFonts w:cs="GHEA Grapalat" w:ascii="GHEA Grapalat" w:hAnsi="GHEA Grapalat"/>
          <w:b/>
          <w:bCs/>
          <w:lang w:val="hy-AM"/>
        </w:rPr>
        <w:t xml:space="preserve">ահանջներ 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2.1.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Էլեկտրասնուցման ընդհատումներով մատակարարումը կամ դրա պարամետրերի դուրս գալը ընդունված սահմաններից, որը բերում է բնականոն աշխատանքի </w:t>
      </w:r>
      <w:r>
        <w:rPr>
          <w:rFonts w:cs="GHEA Grapalat" w:ascii="GHEA Grapalat" w:hAnsi="GHEA Grapalat"/>
          <w:lang w:val="hy-AM"/>
        </w:rPr>
        <w:t>խախտման, չպետք է հանգեցնի հաշվողական սերվերների և ակտիվ ցանցային սարքավորումների անսպասելի խափանումների. ընդ որում՝ պետք է երաշխավորվի շահագործող աշխատակազմի` էլեկտրասնուցման խնդիրների և անխափան սնուցման աղբյուրով աշխատելու սպասվելիք տևողության մասին տեղեկատվություն ստանալու հնարավորությունը:</w:t>
      </w:r>
    </w:p>
    <w:p>
      <w:pPr>
        <w:pStyle w:val="Normal"/>
        <w:bidi w:val="0"/>
        <w:ind w:left="0" w:right="0" w:hanging="0"/>
        <w:jc w:val="both"/>
        <w:rPr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98600</wp:posOffset>
                </wp:positionH>
                <wp:positionV relativeFrom="paragraph">
                  <wp:posOffset>62230</wp:posOffset>
                </wp:positionV>
                <wp:extent cx="1533525" cy="9525"/>
                <wp:effectExtent l="5080" t="5715" r="5715" b="508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3600" cy="936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2" fillcolor="white" stroked="t" o:allowincell="f" style="position:absolute;margin-left:-118.05pt;margin-top:4.9pt;width:120.7pt;height:0.7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ab/>
        <w:t>3.12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 ԱՊՀ ՀՄՀ-ում պետք է լինեն միջոցներ, որոնք  վթարային իրավիճակ</w:t>
        <w:softHyphen/>
        <w:t>ներում կապահովեն տվյալների պահպանումը պահուստային պատճենման և դրանց վերականգման միջոցով, ինչպես նաև նկարագրված կլինեն այդ միջոցների համալրման (փոխարինման) ընթացակարգերի կանոնակարգերը։</w:t>
      </w:r>
    </w:p>
    <w:p>
      <w:pPr>
        <w:pStyle w:val="Normal"/>
        <w:tabs>
          <w:tab w:val="clear" w:pos="720"/>
          <w:tab w:val="left" w:pos="709" w:leader="none"/>
        </w:tabs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2.3.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-ն պետք է ապահովի տեղեկատվության պահպանվա</w:t>
        <w:softHyphen/>
        <w:t>ծությունը հետևյալ դեպքերում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ԾԱՀ-ի սերվերային բաղադրամասերի խափանման (քլաստերային փոխդասավորության համար).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սերվերների և ակտիվ ցանցային սարքավորումների սնուցման տևական անջատումների.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եղեկատվության մշակման տեխնոլոգիական շղթայի խզման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13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Ստանդարտացման և միասնականացման պ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3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ենթահամակարգերը պետք է օգտագործեն համակարգի գործառական խնդիրների իրականացման չափորոշված միասնականացված մեթոդներ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ժամանակակից տրանսպորտային TCP/IP արձանագրությունների օժանդակ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փաստաթղթերի ավելի տարածված ձևաչափերի՝ HTML, XML և այլն, օժանդակ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ամակարգի հուսալիության և խափանումների նկատմամբ դիմակայության աստիճանի բարձրացման օժանդակ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քլաստերային լուծումներին օժանդակում՝ փոխկապակցված ԱԼՄ տեղեկատվական ինֆրակառուցվածքի հետ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տեղեկատվության բաշխված հասանելիությանն օժանդակում,</w:t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արբեր ապարատային հենահարթակների վրա գործառման ունակություն։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3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արրերի կառուցման ո</w:t>
      </w:r>
      <w:r>
        <w:rPr>
          <w:rFonts w:cs="GHEA Grapalat" w:ascii="GHEA Grapalat" w:hAnsi="GHEA Grapalat"/>
          <w:lang w:val="hy-AM"/>
        </w:rPr>
        <w:t>րոշումները պետք է լինեն միասնակա</w:t>
        <w:softHyphen/>
        <w:t>նացված։ Միասնականացումը պետք է ապահովվի ենթահամակարգերի ծրագրային և ապարատային ապահովումն ընտրելիս: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3.13.3.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 ստեղծման ընթացքում պետք է օգտագործվեն ավտոմատացված համակարգերի ստեղծման՝ փորձարկված արդյունաբերական տեխնոլոգիաներ։ Գերադասելի է, որ սարքավորումների կառուցվածքային կատարումը լինի  մոդուլային կառուցվածքի, որը նախատեսում է արդիականացման և առանձին մոդելների փոխարինման հնարավորություն, ինչպես նաև նոր մոդուլների կիրարման հաշվին ֆունկցիոնալ հնարավորությունների զարգացում: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3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ստեղծման ընթացքում անհրաժեշտ է հաստատել հաշվետու փաստաթղթերի և որոնողական  հարցումների կատարման ենթահամակարգի որոնողական հարցումների միասնականացված ձևաչափ։ Համակարգի կողմից ձևավորված հաշվետու փաստաթղթերը հաշվետվության ամեն տեսակի համար պետք է ունենան միասնականացված բովանդակություն և ներկայացման ձև։</w:t>
      </w:r>
    </w:p>
    <w:p>
      <w:pPr>
        <w:pStyle w:val="Normal"/>
        <w:bidi w:val="0"/>
        <w:spacing w:before="0" w:after="120"/>
        <w:ind w:left="567" w:right="0" w:firstLine="21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3.5. ԱՊՀ ՀՄՀ-ն պետք է պահպանի հաշվետու ձևերի միասնականացված ձևաչափ, ունենա հնարավորություն այլ ենթահամակարգեր արտահանելու և ներմուծելու ձևեր`  հաշվետվություններ կազմելու նպատակով:</w:t>
      </w:r>
    </w:p>
    <w:p>
      <w:pPr>
        <w:pStyle w:val="Normal"/>
        <w:bidi w:val="0"/>
        <w:spacing w:before="0" w:after="120"/>
        <w:ind w:left="567" w:right="0" w:firstLine="142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3.6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զգային տիպային տեղեկատուների և դասակարգիչների հիման վրա մշակել տեղեկատուների և դասակարգիչների միասնական համակարգ, որը կօգտագործվի ԱՊՀ  ՀՄՀ-ում։</w:t>
      </w:r>
    </w:p>
    <w:p>
      <w:pPr>
        <w:pStyle w:val="Normal"/>
        <w:bidi w:val="0"/>
        <w:spacing w:before="0" w:after="120"/>
        <w:ind w:left="567" w:right="0" w:firstLine="142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3.7.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 և դրա ենթահամակարգերի ի</w:t>
      </w:r>
      <w:r>
        <w:rPr>
          <w:rFonts w:cs="GHEA Grapalat" w:ascii="GHEA Grapalat" w:hAnsi="GHEA Grapalat"/>
          <w:lang w:val="hy-AM"/>
        </w:rPr>
        <w:t>րականացումը պետք է կատարվի նախագծման միասնական համակարգի օգտագործմամբ։ Կիրառվող լուծումները պետք է ապահովեն գործառական խնդիրների, գործառույթների և ինտերֆեյսների միասնականացումը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3.8. Տիպային նախագծային լուծումները պետք է ապահովեն ստեղծվող ԾԱՀ-ների բազմացումը` առանց լրացուցիչ նախագծման, կարգավորումները և համակարգի բաղադրատարրերի կազմը փոխելով։ Առանձին տիպային նախագծային լուծումների պահանջները պետք է ճշգրտվեն տեխնիկական նախագծման փուլում և արձանագրորեն համաձայնեցվեն Պատվիրատուի հետ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3.13.9.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Բոլոր տվյալների բազաների համար՝ ո</w:t>
      </w:r>
      <w:r>
        <w:rPr>
          <w:rFonts w:cs="GHEA Grapalat" w:ascii="GHEA Grapalat" w:hAnsi="GHEA Grapalat"/>
          <w:lang w:val="hy-AM"/>
        </w:rPr>
        <w:t>րպես տվյալների բազաների կառավարման համակարգ,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 համակարգի գործառական խնդիրների լուծման շրջանակներում </w:t>
      </w:r>
      <w:r>
        <w:rPr>
          <w:rFonts w:cs="GHEA Grapalat" w:ascii="GHEA Grapalat" w:hAnsi="GHEA Grapalat"/>
          <w:lang w:val="hy-AM"/>
        </w:rPr>
        <w:t>պետք է կիրառվի միասնական տիպային ՏԲԿՀ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Բազայինից տարբերվող ՏԲԿՀ կիրարկումը թույլատրելի է հատուկ պայմանավորված դեպքերում և պետք է  արձանագրորեն համաձայնեցվի Պատվիրատուի հետ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3.13.10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Որպես սերվերների օ</w:t>
      </w:r>
      <w:r>
        <w:rPr>
          <w:rFonts w:cs="GHEA Grapalat" w:ascii="GHEA Grapalat" w:hAnsi="GHEA Grapalat"/>
          <w:lang w:val="hy-AM"/>
        </w:rPr>
        <w:t>պերացիոն համակարգ՝ նմանապես պետք է կիրառվի միասնական տիպային օպերացիոն համակարգը: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3.1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Պահվող և փոխանցվող տեղեկատվության կ</w:t>
      </w:r>
      <w:r>
        <w:rPr>
          <w:rFonts w:cs="GHEA Grapalat" w:ascii="GHEA Grapalat" w:hAnsi="GHEA Grapalat"/>
          <w:lang w:val="hy-AM"/>
        </w:rPr>
        <w:t>ազմը և ծավալը սահմանվում են համակարգի տեխնիկական նախագծման փուլում և արձանագրություններով համաձայնեցվում  Պատվիրատուի հետ։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3.12. ՆԳԲ ՄՏՀՑ օգտատերերին պետք է տրամադրվի ԱՊՀ ՀՄՀ հետ հաստիքային կարգով փոխգործակցության հնարավորություն։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14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Արտոնագրային հստակության պ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4.1.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 կառուցման ն</w:t>
      </w:r>
      <w:r>
        <w:rPr>
          <w:rFonts w:cs="GHEA Grapalat" w:ascii="GHEA Grapalat" w:hAnsi="GHEA Grapalat"/>
          <w:lang w:val="hy-AM"/>
        </w:rPr>
        <w:t>ախագծային լուծումները պետք է համապա</w:t>
        <w:softHyphen/>
        <w:t>տաս</w:t>
        <w:softHyphen/>
        <w:t>խանեն արտոնագրային հստակության համապատասխան օրենսդրությանը և կարգադիր փաստաթղթերին, որոնք կանոնակարգում են համակարգի ստեղծումը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3.14.2.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ԱՊՀ ՀՄՀ-ն </w:t>
      </w:r>
      <w:r>
        <w:rPr>
          <w:rFonts w:cs="GHEA Grapalat" w:ascii="GHEA Grapalat" w:hAnsi="GHEA Grapalat"/>
          <w:lang w:val="hy-AM"/>
        </w:rPr>
        <w:t>պետք է մշակվի արտոնագրված ծրագրային ապահովման կիրառությամբ: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4.3.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ԱՊՀ ՀՄՀ </w:t>
      </w:r>
      <w:r>
        <w:rPr>
          <w:rFonts w:cs="GHEA Grapalat" w:ascii="GHEA Grapalat" w:hAnsi="GHEA Grapalat"/>
          <w:lang w:val="hy-AM"/>
        </w:rPr>
        <w:t>ենթահամակարգերում պետք է օգտագործվեն հեղինակային իրավունքների խախտումները բացառող՝ ընդհանուր և հատուկ ծրագրային ապահովման փաթեթներ։ Կարգը և արտոնագրման պայմանները սահմանվում են ըստ ծրագրային արտադրանք արտադրողների արտոնագրային համաձայ</w:t>
        <w:softHyphen/>
        <w:t>նագրերի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3.14.4. Արտոնագրային հստակության պահանջների հստակեցումը պետք է իրականացվի համակարգի բաղադրամասերի ստեղծման աշխատանքների կա</w:t>
        <w:softHyphen/>
        <w:t>տար</w:t>
        <w:softHyphen/>
        <w:t>ման մասին պայմանագրերում, ընդ որում՝ մշակողները պետք է ներկա</w:t>
        <w:softHyphen/>
        <w:t>յացնեն նաև տեղեկատվություն ծրագրային ապահովման մշակման գործիքների, ՏԲԿՀ և երրորդ կողմերի այլ ծրագրային արտադրանքի արտոնագրերի առկայության մասին։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3.14.5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Սեփական մշակումների օգտագործման դեպքում </w:t>
      </w:r>
      <w:r>
        <w:rPr>
          <w:rFonts w:cs="GHEA Grapalat" w:ascii="GHEA Grapalat" w:hAnsi="GHEA Grapalat"/>
          <w:lang w:val="hy-AM"/>
        </w:rPr>
        <w:t>անհրաժեշտ է նշում կատարել մտավոր սեփականության և հեղինակային իրավունքների տիրապետման վկայակագրերի առկայության մասին։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3.15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Տեղեկատվական անվտանգության և չարտոնված հասանելիությունից տվյալների պաշտպանության պահանջները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shd w:fill="F5F5F5" w:val="clear"/>
          <w:lang w:val="hy-AM"/>
        </w:rPr>
      </w:pPr>
      <w:r>
        <w:rPr>
          <w:rFonts w:cs="GHEA Grapalat" w:ascii="GHEA Grapalat" w:hAnsi="GHEA Grapalat"/>
          <w:b/>
          <w:bCs/>
          <w:shd w:fill="F5F5F5" w:val="clear"/>
          <w:lang w:val="hy-AM"/>
        </w:rPr>
      </w:r>
    </w:p>
    <w:p>
      <w:pPr>
        <w:pStyle w:val="Normal"/>
        <w:tabs>
          <w:tab w:val="clear" w:pos="720"/>
          <w:tab w:val="left" w:pos="1005" w:leader="none"/>
        </w:tabs>
        <w:bidi w:val="0"/>
        <w:ind w:left="0" w:right="0" w:hanging="0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ab/>
        <w:t>ԱՊՀ ՀՄՀ բոլոր ենթահամակարգերում ու բաղադրամասերում և ամբողջ համակարգում ընդհանրապես տ</w:t>
      </w:r>
      <w:r>
        <w:rPr>
          <w:rFonts w:cs="GHEA Grapalat" w:ascii="GHEA Grapalat" w:hAnsi="GHEA Grapalat"/>
          <w:lang w:val="hy-AM"/>
        </w:rPr>
        <w:t xml:space="preserve">եղեկատվական անվտանգության և չարտոնված հասանելիությունից տվյալների պաշտպանման պահանջները պետք է ներկայացված լինեն ԱՊՀ ՀՄՀ տեղեկատվական անվտանգության ենթահամակարգի Մասնավոր տեխնիկական առաջադրանքում: </w:t>
      </w:r>
    </w:p>
    <w:p>
      <w:pPr>
        <w:pStyle w:val="Normal"/>
        <w:tabs>
          <w:tab w:val="clear" w:pos="720"/>
          <w:tab w:val="left" w:pos="1005" w:leader="none"/>
        </w:tabs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 xml:space="preserve">4. 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 xml:space="preserve">ԱՊՀ ՀՄՀ </w:t>
      </w:r>
      <w:r>
        <w:rPr>
          <w:rFonts w:cs="GHEA Grapalat" w:ascii="GHEA Grapalat" w:hAnsi="GHEA Grapalat"/>
          <w:b/>
          <w:bCs/>
          <w:lang w:val="hy-AM"/>
        </w:rPr>
        <w:t>ԵՆԹԱՀԱՄԱԿԱՐԳԵՐԻ ԵՎ ՀԱՄԱԼԻՐՆԵՐԻ ԳՈՐԾԱՌԱԿԱՆ Պ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 xml:space="preserve">Տվյալների հավաքագրման և մշակման ենթահամակարգին ներկայացվող պահանջներ 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</w:t>
      </w:r>
      <w:r>
        <w:rPr>
          <w:rFonts w:cs="GHEA Grapalat" w:ascii="GHEA Grapalat" w:hAnsi="GHEA Grapalat"/>
          <w:lang w:val="hy-AM"/>
        </w:rPr>
        <w:t>վյալների հավաքագրման և մշակման ենթահամակարգն իրենից ներկայացնում է տարվող հաշվառումների տվյալների հավաքագրման (կոնսոլիդացիայի) ավտոմատացման միջոցների, այդ թվում՝ որոնողական հարցումների իրականացման միագումար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1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</w:t>
      </w:r>
      <w:r>
        <w:rPr>
          <w:rFonts w:cs="GHEA Grapalat" w:ascii="GHEA Grapalat" w:hAnsi="GHEA Grapalat"/>
          <w:lang w:val="hy-AM"/>
        </w:rPr>
        <w:t>վյալների հավաքագրման և մշակման ենթահամակարգը պետք է ապահովի օբյեկտների և իրադարձությունների հաշվառումների վարումը` իրադար</w:t>
        <w:softHyphen/>
        <w:t>ձությունների և ծավալների առումով, ԱՊՀ ՀՄՀ նշանակման համաձայն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1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</w:t>
      </w:r>
      <w:r>
        <w:rPr>
          <w:rFonts w:cs="GHEA Grapalat" w:ascii="GHEA Grapalat" w:hAnsi="GHEA Grapalat"/>
          <w:lang w:val="hy-AM"/>
        </w:rPr>
        <w:t>վյալների հավաքագրման և մշակման ենթահամակարգը պետք է ապահովի տե</w:t>
        <w:softHyphen/>
        <w:t>ղե</w:t>
        <w:softHyphen/>
        <w:t>կատվության ներմուծումը ԱՊՀ ՀՄՀ մեջ` հաշվառվող տվյալների միաս</w:t>
        <w:softHyphen/>
        <w:t>նական ցանկին համապատասխան, պահպանելով մշակված և համաձայ</w:t>
        <w:softHyphen/>
        <w:t>նեց</w:t>
        <w:softHyphen/>
        <w:t>ված ձևաչափատրամաբանական կառավարման` քաղաքացիների փաստա</w:t>
        <w:softHyphen/>
        <w:t>թղթագրման ազգային առանձնահատկությունները հաշվի առնող կանոնները: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1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</w:t>
      </w:r>
      <w:r>
        <w:rPr>
          <w:rFonts w:cs="GHEA Grapalat" w:ascii="GHEA Grapalat" w:hAnsi="GHEA Grapalat"/>
          <w:lang w:val="hy-AM"/>
        </w:rPr>
        <w:t>վյալների հավաքագրման և մշակման ենթահամակարգը պետք է ապահովի նոր տեղեկությունների ներմուծումը, նախկինում ներմուծված տեղեկութ</w:t>
        <w:softHyphen/>
        <w:t>յուն</w:t>
        <w:softHyphen/>
        <w:t>ները (գրառումը) չեղյալ հայտարարելու նշման մուտքագրումը։ Տվյալների ցանկացած ուղղում և տվյալների ցանկացած հեռացում պետք է իրագործվի միայն ՏԲ-ում նոր գրառումներ ավելացնելով և անվավեր հայտարարելով ՏԲ-ում կատարված  հին գրառումները` առանց դրանց ոչնչացման։</w:t>
      </w:r>
    </w:p>
    <w:p>
      <w:pPr>
        <w:pStyle w:val="Normal"/>
        <w:bidi w:val="0"/>
        <w:spacing w:before="0" w:after="120"/>
        <w:ind w:left="567" w:right="0" w:hanging="567"/>
        <w:jc w:val="both"/>
        <w:rPr/>
      </w:pPr>
      <w:r>
        <w:rPr>
          <w:rFonts w:cs="GHEA Grapalat" w:ascii="GHEA Grapalat" w:hAnsi="GHEA Grapalat"/>
          <w:lang w:val="hy-AM"/>
        </w:rPr>
        <w:t>4.1.5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-ում տվյալների հետ գործողությունները, որոնք ապահովվում են տ</w:t>
      </w:r>
      <w:r>
        <w:rPr>
          <w:rFonts w:cs="GHEA Grapalat" w:ascii="GHEA Grapalat" w:hAnsi="GHEA Grapalat"/>
          <w:lang w:val="hy-AM"/>
        </w:rPr>
        <w:t>վյալների հավաքագրման և մշակման ենթահամակարգի կողմից, պետք է իրականացվեն՝ օգտագործելով ԹԷՍ-ը։</w:t>
      </w:r>
    </w:p>
    <w:p>
      <w:pPr>
        <w:pStyle w:val="Normal"/>
        <w:bidi w:val="0"/>
        <w:ind w:left="0" w:right="0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2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 xml:space="preserve"> Տվյալների երաշխավորված փոխանցման ենթահամակարգին ներկայացվող պահանջներ 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ԱՊՀ ՀՄՀ տվյալների երաշխավորված փոխանցման միջոցների միագումար, որը ԱՊՀ ՀՄՀ ՏԲ-ին թույլ է տալիս տվյալների երաշխավորված փոխանցում, ինչպես նաև հարցումների և որոնողական հարցումների կատարման արդյունքների փոխանցում` պահպանելով լրիվությունը, ամբողջականությունը և տվյալների ոչ </w:t>
        <w:softHyphen/>
        <w:t>հա</w:t>
        <w:softHyphen/>
        <w:t>կասա</w:t>
        <w:softHyphen/>
        <w:t xml:space="preserve">կանությունը։ 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3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Տվյալների փոխանակմ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ԱՊՀ ՀՄՀ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վյալների փոխանակման ենթահամակարգը իրենից ներկայացնում է ծ</w:t>
      </w:r>
      <w:r>
        <w:rPr>
          <w:rFonts w:cs="GHEA Grapalat" w:ascii="GHEA Grapalat" w:hAnsi="GHEA Grapalat"/>
          <w:lang w:val="hy-AM"/>
        </w:rPr>
        <w:t>րագրային և տեխնիկական միջոցների միագումար, որը թույլ է տալիս իրականացնելու տվյալների փոխանակում ԱՊՀ ՀՄՀ-ի և ԱՊՀ մասնակից պետությունների ԱԼՄ ՏՀ-ի միջև` համաձայնեցված ձևաչափերով պահպա</w:t>
        <w:softHyphen/>
        <w:t>նե</w:t>
        <w:softHyphen/>
        <w:t>լով սահմանված կանոնակարգը, տվյալների  լրիվությունը, ամբողջակա</w:t>
        <w:softHyphen/>
        <w:t>նութ</w:t>
        <w:softHyphen/>
        <w:t>յունը և ոչ հակասականությունը։</w:t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4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Նորմատիվային տեղեկատու տեղեկատվության վարմ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spacing w:before="0" w:after="120"/>
        <w:ind w:left="567" w:right="0" w:firstLine="142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4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Նորմատիվային տեղեկատու տեղեկատվության (ՆՏՏ) վարման</w:t>
      </w:r>
      <w:r>
        <w:rPr>
          <w:rFonts w:cs="GHEA Grapalat" w:ascii="GHEA Grapalat" w:hAnsi="GHEA Grapalat"/>
          <w:lang w:val="hy-AM"/>
        </w:rPr>
        <w:t xml:space="preserve"> ենթա</w:t>
        <w:softHyphen/>
        <w:t>հա</w:t>
        <w:softHyphen/>
        <w:t>մակարգը իրենից ներկայացնում է բառարանների, տեղեկագրքերի և դասա</w:t>
        <w:softHyphen/>
        <w:t>կարգիչների վարման (մշակման և բազմացման) ավտոմատացման միջոցների միագումար, որն ապահովում է ԱՊՀ ՀՄՀ տվյալների բազաների նորմա</w:t>
        <w:softHyphen/>
        <w:t>լացումը։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4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Նորմատիվային տեղեկատու տեղեկատվության վարման</w:t>
      </w:r>
      <w:r>
        <w:rPr>
          <w:rFonts w:cs="GHEA Grapalat" w:ascii="GHEA Grapalat" w:hAnsi="GHEA Grapalat"/>
          <w:lang w:val="hy-AM"/>
        </w:rPr>
        <w:t xml:space="preserve"> ենթահամա</w:t>
        <w:softHyphen/>
        <w:t>կարգը պետք է ապահովի տվյալների համաձայնեցվածությունը (ոչ հակասականությունը) և ճիշտ ընկալումը (միանշանակ մեկնաբանումը), ավելցուկային տեղեկատվության հեռացումը, ԱՊՀ ՀՄՀ ՏԲ-ում ԱՊՀ մասնակից պետությունների ԱԼՄ հիմնական գործունեության փաստերի նույնական արտացոլման նպատակով անհրաժեշտ տեղեկությունների որոնման օպտիմալացումը:</w:t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ab/>
        <w:t>4.4.3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ՆՏՏ վարման</w:t>
      </w:r>
      <w:r>
        <w:rPr>
          <w:rFonts w:cs="GHEA Grapalat" w:ascii="GHEA Grapalat" w:hAnsi="GHEA Grapalat"/>
          <w:lang w:val="hy-AM"/>
        </w:rPr>
        <w:t xml:space="preserve"> ենթահամակարգը պետք է ապահովի ԱՊՀ ՀՄՀ տվյալների բազաների բառարանների, տեղեկագրքերի և դասակարգիչների (ստեղծման, պահպանման, արդիականացման, նորացման և այլն), ինչպես նաև նորմատիվ և մեթոդական փաստաթղթերով դրանց մշակման, վարման և ԱՊՀ ՀՄՀ-ում օգտագործման կառավարումը։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ՆՏՏ վարման</w:t>
      </w:r>
      <w:r>
        <w:rPr>
          <w:rFonts w:cs="GHEA Grapalat" w:ascii="GHEA Grapalat" w:hAnsi="GHEA Grapalat"/>
          <w:lang w:val="hy-AM"/>
        </w:rPr>
        <w:t xml:space="preserve"> ենթահամակարգը պետք է ապահովի տվյալների մշակման ընթացքում բառարանների, տեղեկագրքերի և դասակարգիչների բովանդա</w:t>
        <w:softHyphen/>
        <w:t>կության և կառուցվածքի փոփոխությունների ոչ ժամանակին տարածման (փոխանցման) հետևանքով առաջացած սխալների բացառումը։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4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ՆՏՏ վարման</w:t>
      </w:r>
      <w:r>
        <w:rPr>
          <w:rFonts w:cs="GHEA Grapalat" w:ascii="GHEA Grapalat" w:hAnsi="GHEA Grapalat"/>
          <w:lang w:val="hy-AM"/>
        </w:rPr>
        <w:t xml:space="preserve"> ենթահամակարգը պետք է ապահովի տեղեկատվության կոռեկտ փոխանակում ԱՊՀ ՀՄՀ շրջանակներում, ինչպես նաև ԱՊՀ ՀՄՀ և ԱՊՀ մասնակից պետությունների ԱԼՄ տեղեկատվական համակարգերի միջև։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ՆՏՏ վարման</w:t>
      </w:r>
      <w:r>
        <w:rPr>
          <w:rFonts w:cs="GHEA Grapalat" w:ascii="GHEA Grapalat" w:hAnsi="GHEA Grapalat"/>
          <w:lang w:val="hy-AM"/>
        </w:rPr>
        <w:t xml:space="preserve"> ենթահամակարգը պետք է ապահովի տեղեկատվության օպերատիվ մշակում շնորհիվ ՆՏՏ կոռեկտ վիճակում պահպանման և ԱՊՀ ՀՄՀ ՀԾԱ օգտատերերին ՆՏՏ փոփոխությունների օպերատիվ կերպով փոխանցման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5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Տեղեկատվական-վերլուծական ենթահամակարգին և ԱՊՀ ՀՄՀ որոնողա</w:t>
        <w:softHyphen/>
        <w:t>վերլուծական հարցումների կատարմանը ներկայացվող պահանջներ</w:t>
      </w:r>
    </w:p>
    <w:p>
      <w:pPr>
        <w:pStyle w:val="Normal"/>
        <w:bidi w:val="0"/>
        <w:ind w:left="567" w:right="0" w:hanging="567"/>
        <w:jc w:val="both"/>
        <w:rPr>
          <w:rStyle w:val="Appleconvertedspace"/>
          <w:rFonts w:ascii="GHEA Grapalat" w:hAnsi="GHEA Grapalat" w:cs="GHEA Grapalat"/>
          <w:lang w:val="hy-AM" w:eastAsia="en-US" w:bidi="ar-SA"/>
        </w:rPr>
      </w:pPr>
      <w:r>
        <w:rPr>
          <w:rFonts w:cs="GHEA Grapalat" w:ascii="GHEA Grapalat" w:hAnsi="GHEA Grapalat"/>
          <w:lang w:val="hy-AM" w:eastAsia="en-US" w:bidi="ar-SA"/>
        </w:rPr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5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</w:t>
      </w:r>
      <w:r>
        <w:rPr>
          <w:rFonts w:cs="GHEA Grapalat" w:ascii="GHEA Grapalat" w:hAnsi="GHEA Grapalat"/>
          <w:lang w:val="hy-AM"/>
        </w:rPr>
        <w:t>եղեկատվական-վերլուծական ենթահամակարգը պետք է բաղկացած լինի գնվող և մշակվող ծրագրային ապահովման փաթեթներից, որոնք նախատեսված են ՀԾԱ առարկայական գործունեության վերաբերյալ տեղեկատվության մշակման համար, ինչպես նաև, անհրաժեշտության դեպքում, ներառի ծրագրային-ապարատային միջոցների լրակազմեր։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5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>Տեղեկատվական-վերլուծական ենթահամակարգը պետք է ապահովի հետևյալ հիմնական գործառույթները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բյեկտների և իրադարձությունների հաշվառման վար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եղեկանքների կամ հաշվետվությունների տրամադրում` ըստ որոնողավեր</w:t>
        <w:softHyphen/>
        <w:t xml:space="preserve">լուծական հարցումների և ինքնաբերաբար օժանդակելով այն հարցումներին, որոնք ձևավորված են ռուսերեն ցուցակներով, այն ծավալով, որոնք համապատասխանում են օգտատերերի իրավունքներին, 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 տեղեկատվության հասանելիության ապահովում հեռավոր օգտատերերին, այդ թվում` արտասահմանյան քաղաքացիների և քաղաքացիություն չունեցող անձանց հաշվառման տեղեկատվության փոխանակում տվյալների տեղային բազաների հետ` տեղական և ռեգիոնալ մակարդակներով (նոր տեղեկատվության ներմուծում, նախկինոմ ներմուծված տեղեկատվության չեղյալ հայտարարելու մասին նշում: Տվյալների ցանկացած փոփոխություն և հեռացում պետք է կատարվի միայն նոր տվյալներ ավելացնելով և հին տվյալները անվավեր հայտարարելով` առանց դրանց ոչնչացման)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հարցումների փաթեթային մշակման հնարավորության ապահովում, այդ թվում՝ ազգային լեզվով կազմած ցուցակներով, բացառելով ազգանվան, անվան, հայրանվան գրադարձությամբ ներկայացման անհրաժեշտությունը, օգտագործելով լատինական կամ ռուսական այբուբենը` ուղարկված հեռավոր օգտատերերի կողմից, փոստային համակարգով, շնորհիվ հատուկ նախագծված և ստեղծված օգտատերերի միասնականացված ԱԱ-ի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տեղեկատվական ռեժիմի ապահովում՝ ըստ ԱՊՀ ՀՄՀ հիմնական օբյեկտների, ստանալով հետաքրքրություն ներկայացնող օբյեկտի լիարժեք «դոսյեն» օգտատերերի համար աշխատող արձանագրությունների և ինտերֆեյսների միջոցով, որոնք տրամադրվում և ապահովվում են ԱՊՀ  ՀՄՀ տեղեկատվական- վերլուծական համակարգի կողմից, 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օգտատերերին հնարավորության  տալու օժանդակության ապահովում` ըստ ազգային լեզվով ձևակերպված «ազդանշանային» հաղորդագրությունների ցուցակների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մակողմանի որոնման ապահովում` ըստ տարբեր փաստաթղթերի ռեկվիզիտների ցանկացած կամայական միագումարի կամ հարաբերակցության ցանկացած խմբերի միջև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ըստ ազգանվան, անվան, հայրանվան, որոնք կարող են յուրաքանչյուրում պարունակել մինչև երեք սխալ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ըստ որոնվող և հայտնի տվյալների հարաբերակցությա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ըստ որոնման օբյեկտներին բնորոշող բնութագրումների համընկնման (նշված ուղղություններով նշված ժամանակահատվածում համատեղ սահմանի հատում  և այլն)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ծրագրային ապահովման փաթեթների աշխատանքի վարչարարությու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հաշվառվող օբյեկտների և հարցումների վիճակագրական տեղեկությունների մշակ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երրորդ պետությունների քաղաքացիներին և քաղաքացիություն չունեցող անձանց ԱՊՀ մասնակից պետությունների տարածքներում կացության գրանցման ձևակերպման ժամանակ ձևականությունների պարզեցման համար տվյալների տրամադր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-ում պահվող տվյալների զանգվածում վերլուծական գործունեություն անցկացնելու հնարավորության ապահովում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 տվյալների կառուցվածքների տրամաբանական ամբողջականության ստուգում։</w:t>
      </w:r>
    </w:p>
    <w:p>
      <w:pPr>
        <w:pStyle w:val="Normal"/>
        <w:bidi w:val="0"/>
        <w:ind w:left="567" w:right="0" w:firstLine="142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5.3. Ծրագրային ապահովման լրակազմերի ստեղծումը և արդիակա</w:t>
        <w:softHyphen/>
        <w:t>նացումը պետք է իրագործվեն` հաշվի առնելով սկզբունքների միասնա</w:t>
        <w:softHyphen/>
        <w:t>կա</w:t>
        <w:softHyphen/>
        <w:t>նությունը և ստեղծվող միասնական ազգային համակարգերի` համակարգային-տեխնիկական հիմնահարթակի վրա նոր սերնդի համատեղ անձնագրային վիզային փաստաթղթերի պատրաստումը, ձևավորումն ու վերահսկումը, ինչպես նաև հաշվի առնելով ԱԼՄ-ների նման խնդիրների լուծումը: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5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>Ծրագրային-ապարատային միջոցները պետք է ապահովեն 500-ից ոչ պակաս օգտատերերի միաժամանակյա աշխատանքը կիրառական ծրագրային ապահովման հետ և սահմանափակեն պարամետրերի ցանկացած հավաքա</w:t>
        <w:softHyphen/>
        <w:t>ծուով որոնողական հարցման կատարման ժամանակը ոչ ավել, քան 30 վայրկյանով, իսկ վերլուծական հաշվետվությունների կազմումը՝ ոչ ավել, քան 30 րոպեով: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6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Տվյալների պահպանմ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6.1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 տվյալների պահպանման ենթահամակարգը իրենից ներկայացնում է ԱՊՀ ՀՄՀ տվյալների պահպանման ավտոմատացման միջոցների միագումար: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4.6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վյալների պահպանման ենթահամակարգում պահպանման ենթակա՝ կիրառական խնդիրների (տեղեկատվական-վերլուծական, էլեկտրոնային փոստի և այլն) տվյալները պետք է առանձնացվեն երկու դասով՝ օպերատիվ և արխիվային։ Արխիվային պետք է համարվեն այն տվյալները, որոնց դիմելը ոչ հաճախ, քան ամի</w:t>
        <w:softHyphen/>
        <w:t>սը մեկ անգամ։ Մյուս բոլոր տվյալները պետք է դասակարգվեն որպես օպերատիվ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6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Տվյալների պահպանման ենթահամակարգը </w:t>
      </w:r>
      <w:r>
        <w:rPr>
          <w:rFonts w:cs="GHEA Grapalat" w:ascii="GHEA Grapalat" w:hAnsi="GHEA Grapalat"/>
          <w:lang w:val="hy-AM"/>
        </w:rPr>
        <w:t>պետք է ապահովի երկու գործառույթներն էլ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ահով կերպով պահպանել և ժամանակին տրամադրել հասանելիությունը կիրառական խնդիրների օպերատիվ տվյալներին: Պահպանումը համարվում է հուսալի, եթե ապահովվում է տվյալների պաշտպանությունը ոչնչացումից` թվարկված 3.7-րդ կետում: Ենթահամակարգի կառուցվածքը պետք է բերի տվյալների տրամաբանական անհետացման միայն  ամբողջությամբ համակարգի կործանման դեպքում: Տվյալներին հասանելիությունը համարվում է ժամանակին կատարված, եթե տեղի չի ունենում սպասարկման մերժում կիրառական խնդիրների հետ կապված մուտքի/ելքի գործողությունների ժամանակ սպասման ժամանակի (time-out) լրանալու պատճառով,</w:t>
      </w:r>
    </w:p>
    <w:p>
      <w:pPr>
        <w:pStyle w:val="Normal"/>
        <w:bidi w:val="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ահով կերպով պահել և ժամանակին տրամադրել հասանելիությունը կիրառա</w:t>
        <w:softHyphen/>
        <w:t>կան խնդիրների արխիվային տվյալներին: Այն պատճառով, որ արխիվային տվյալ</w:t>
        <w:softHyphen/>
        <w:t>ներին դիմելը հազվադեպ է լինում, քան օպերատիվ տվյալներին դիմելը, պահուս</w:t>
        <w:softHyphen/>
        <w:t>տային տվյալներ պահելը պետք է իրագործվի ավելի էժան կրիչների վրա, քան օպերատիվ տվյալներինն է։ Պահումը համարվում է հուսալի, եթե ապահովվում է տվյալների պաշտպանությունը ոչնչացումից` թվարկված 3.7-րդ կետում: Տվյալներին հասանելիությունը համարվում է ժամանակին կատարված, եթե տեղի չի ունենում սպասարկման մերժում կիրառական խնդիրների հետ կապված մուտքի/ելքի գործողությունների ժամանակ սպասման ժամանակի  լրանալու պատճառով: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6.4. Բոլոր մակարդակի ԾԱՀ-ների համար տվյալների պահպանման ավտոմատացման միջոցները պետք է ապահովեն տվյալների օպերատիվ և արխիվային պահպանման կազմակերպում մեկ սկավառակային զանգվածի շրջանակներում։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7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Տվյալների պահեստային պատճենման և վերականգնմ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7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վյալների պահեստային պատճենման և վերականգնման ենթահամակարգը իրենից ներկայացնում է տեղեկատվական համակարգի տվյալների պահեստային պատճենման և վերականգնման ավտոմատացման միջոցների միագումար:</w:t>
      </w:r>
    </w:p>
    <w:p>
      <w:pPr>
        <w:pStyle w:val="Normal"/>
        <w:bidi w:val="0"/>
        <w:spacing w:before="0" w:after="120"/>
        <w:ind w:left="567" w:right="0" w:firstLine="142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7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վյալների պահեստային պատճենման և վերականգնման ենթահամա</w:t>
        <w:softHyphen/>
        <w:t xml:space="preserve">կարգը </w:t>
      </w:r>
      <w:r>
        <w:rPr>
          <w:rFonts w:cs="GHEA Grapalat" w:ascii="GHEA Grapalat" w:hAnsi="GHEA Grapalat"/>
          <w:lang w:val="hy-AM"/>
        </w:rPr>
        <w:t>պետք է.</w:t>
      </w:r>
    </w:p>
    <w:p>
      <w:pPr>
        <w:pStyle w:val="Normal"/>
        <w:bidi w:val="0"/>
        <w:spacing w:before="0" w:after="120"/>
        <w:ind w:left="567" w:right="0" w:firstLine="21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իրականացնի կիրառական խնդիրների բոլոր տվյալների պատճենումը և պահպանումը ժապավենային և սկավառակային կրիչների վրա այնպես, որ ապահովվի տվյալների պաշտպանությունը տրամաբանական ոչնչացումից կամ, վթարների դեպքում,  3.7-րդ կետում նշված իրադարձություններից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ահովի տվյալների վերականգնումը՝ պահպանելով դրանց ամբողջակա</w:t>
        <w:softHyphen/>
        <w:t>նությունը և տվյալների ոչ հակասականություն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ահովի տվյալների լիարժեք վերականգնումը վթարից հետո աշխատունա</w:t>
        <w:softHyphen/>
        <w:t>կությունը պահպանած կամ նոր սարքավորումների վրա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թույլ տա միացնել պահեստային պատճենման հավելյալ սարքավորումներ: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7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Տվյալների պահեստային պատճենումը </w:t>
      </w:r>
      <w:r>
        <w:rPr>
          <w:rFonts w:cs="GHEA Grapalat" w:ascii="GHEA Grapalat" w:hAnsi="GHEA Grapalat"/>
          <w:lang w:val="hy-AM"/>
        </w:rPr>
        <w:t>պետք է իրականացվի ամեն օր և մեքենայաբար` առանց կիրառական խնդրի աշխատանքի ընդհատման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8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ԱՊՀ ՀՄՀ օգտատերերի հայտերի սպասարկման ծառայությ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spacing w:before="0" w:after="12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8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օգտատերերի հայտերի սպասարկման ծառայության ենթահամա</w:t>
        <w:softHyphen/>
        <w:t>կարգը</w:t>
      </w:r>
      <w:r>
        <w:rPr>
          <w:rFonts w:cs="GHEA Grapalat" w:ascii="GHEA Grapalat" w:hAnsi="GHEA Grapalat"/>
          <w:lang w:val="hy-AM"/>
        </w:rPr>
        <w:t xml:space="preserve"> պետք է կատարի հետևյալ հիմնական գործառույթները.</w:t>
      </w:r>
    </w:p>
    <w:p>
      <w:pPr>
        <w:pStyle w:val="Normal"/>
        <w:bidi w:val="0"/>
        <w:spacing w:before="0" w:after="120"/>
        <w:ind w:left="0" w:right="0" w:firstLine="142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նույնականացման ավտոմատացում, օգտատերերի խնդիրների հայտնաբերում և լուծում,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ետևելը խնդիրներին և ինդեքսավորումը ու դրանց լուծումը,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փորձի կուտակում և գիտելիքների բազայի համատեղ օգտագործում խնդիրների լուծման համար,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խնդիրների լուծման հետ կապված գիտելիքների բազաների կառավարում,  խնդիրների լուծման գիտելիքների արտաքին բազաներին ինտեգրման հնարավորություն,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սպասարկման ծառայության համակարգում առկա տվյալների հիման վրա ցանկացած հաշվետվություն կազմելու հնարավորություն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cs="GHEA Grapalat" w:ascii="GHEA Grapalat" w:hAnsi="GHEA Grapalat"/>
          <w:lang w:val="hy-AM"/>
        </w:rPr>
        <w:t>սպասարկման ծառայության ընթացակարգերի կարգավորման և հանձնարա</w:t>
        <w:softHyphen/>
        <w:t>րութ</w:t>
        <w:softHyphen/>
        <w:t>յունների կատարման վերահսկման հետ կապված՝ ճկուն հնարավո</w:t>
        <w:softHyphen/>
        <w:t>րություն</w:t>
        <w:softHyphen/>
        <w:t>ների տրամադրում` ներառյալ ձևերի, սխեմաների, համակարգի վարքի,  պատաս</w:t>
        <w:softHyphen/>
        <w:t>խա</w:t>
        <w:softHyphen/>
        <w:t>նատվության պլանների, ծանուցման կանոնների ու մեթոդների կարգավորումը` տեխնիկական սպասարկման ընդունված կանոններին համապատասխան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cs="GHEA Grapalat" w:ascii="GHEA Grapalat" w:hAnsi="GHEA Grapalat"/>
          <w:lang w:val="hy-AM"/>
        </w:rPr>
        <w:t>օգտատերերի խնդիրների լուծման ընթացքի կառավարում, հայտերի կուտակման, հաշվառման և անցողունակության վերահսկման ավտոմատացում ու դրանց մշակման արդյունքների ստացում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սպասարկման ծառայության օպերատորներին տրամադրել խնդիրների և դրանց լուծման եղանակների մասին կուտակված տեղեկատվության հասանելիություն web-ինտերֆեյսի օգտագործմամբ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cs="GHEA Grapalat" w:ascii="GHEA Grapalat" w:hAnsi="GHEA Grapalat"/>
          <w:lang w:val="hy-AM"/>
        </w:rPr>
        <w:t>աշխատակազմին և հիմնական օգտատերերին բնալեզվական ինտերֆեյսի և հրահանգների որոնման վերլուծական գործիքների տրամադրում  խնդիրների լուծման («իրավիճակի նմանության», «կուտակած փորձի» հիման վրա խնդիրների լուծումների որոնման հնարավորությունների ապահովման) ժամանակ: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8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Սպասարկման ծառայության ե</w:t>
      </w:r>
      <w:r>
        <w:rPr>
          <w:rFonts w:cs="GHEA Grapalat" w:ascii="GHEA Grapalat" w:hAnsi="GHEA Grapalat"/>
          <w:lang w:val="hy-AM"/>
        </w:rPr>
        <w:t>նթահամակարգի ճարտարապե</w:t>
        <w:softHyphen/>
        <w:t>տութ</w:t>
        <w:softHyphen/>
        <w:t>յունը պետք է կառուցվի ըստ կենտրոնացվածության սկզբունքի: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Ե</w:t>
      </w:r>
      <w:r>
        <w:rPr>
          <w:rFonts w:cs="GHEA Grapalat" w:ascii="GHEA Grapalat" w:hAnsi="GHEA Grapalat"/>
          <w:lang w:val="hy-AM"/>
        </w:rPr>
        <w:t>նթահամակարգի բաղադրատարրերը պետք է բաշխված լինեն երկու մակարդակի վրա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/>
        </w:rPr>
        <w:t>օգտատիրոջ մակարդակ</w:t>
      </w:r>
      <w:r>
        <w:rPr>
          <w:rFonts w:cs="GHEA Grapalat" w:ascii="GHEA Grapalat" w:hAnsi="GHEA Grapalat"/>
          <w:lang w:val="hy-AM"/>
        </w:rPr>
        <w:t xml:space="preserve"> – բաշխվում են ԱՊՀ ՀՄՀ օգտատերերի աշխատատեղերով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/>
        </w:rPr>
        <w:t>ենթահամակարգի սերվերի մակարդակ</w:t>
      </w:r>
      <w:r>
        <w:rPr>
          <w:rFonts w:cs="GHEA Grapalat" w:ascii="GHEA Grapalat" w:hAnsi="GHEA Grapalat"/>
          <w:lang w:val="hy-AM"/>
        </w:rPr>
        <w:t xml:space="preserve"> – այն սերվերի մակարդակը, որի վրա տե</w:t>
        <w:softHyphen/>
        <w:t>ղա</w:t>
        <w:softHyphen/>
        <w:t>կայված է ենթահամակարգի հիմնական գործառույթներն իրականացնող ԾԱ-ն: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8.3. Սերվերային մակարդակում ենթահամակարգը պետք է ունենա հետևյալ հատկությունները.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ահովի լուծումների որոնումը «իրավիճակի նմանության» հիման վրա,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ահովի լուծումների որոնումը «կուտակած փորձի» հիման վրա,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սատարի LDAP արձանագրությանը,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ահովի հաշվետվությունների ստեղծման գործիքակազմի կարգավոր</w:t>
        <w:softHyphen/>
        <w:t>վածությունը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cs="GHEA Grapalat" w:ascii="GHEA Grapalat" w:hAnsi="GHEA Grapalat"/>
          <w:lang w:val="hy-AM"/>
        </w:rPr>
        <w:t>օժանդակի օգտատիրոջ համար «բնական» լեզվով գիտելիքների բազային հարցումներ կատարելուն,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ժանդակի օգտատերերի իրազեկման տարբեր եղանակներին, որոնց պահանջվող կազմը պետք է ձևավորված լինի տեխնիկական նախագծման փուլում,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ունենա օգտատերերին հարցում տալու հնարավորություններ` հետադարձ կապ ստանալու նպատակով,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ունենա բաց կիրառական ծրագրային ինտերֆեյս (API) ինչպես հաճախորդի մակարդակի, այնպես էլ WebAPI-ի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օգտատերերի գագաթնային դիմումների պարագայում ապահովի մասշտաբա</w:t>
        <w:softHyphen/>
        <w:t>վորումը և համակարգի խափանումների հաղթահարումը օգտատերերի առաջա</w:t>
        <w:softHyphen/>
        <w:t>դրանք</w:t>
        <w:softHyphen/>
        <w:t>ների ավտոմատ վերաբաշխման ճանապարհով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օժանդակի օգտատիրոջ ռուսիֆիկացված ինտերֆեյս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օժանդակի ՍԾԵ-ում սպասարկվելու հայտ տեղադրող օգտատիրոջ նույնացման միջոցներին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4.8.4. Օգտատերերի մակարդակի վրա  ենթահամակարգը պետք է ունենա հետևյալ հատկությունները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օգտատիրոջ  լիաֆունկցիոնալ աշխատանքի հնարավորություն  համակարգի հետ` ինչպես հաճախորդների օգտագործման միջոցով, այնպես էլ web-ինտերֆեյսի կիրառությամբ: Հաճախորդների թույլատրելի կիրառությունների ցանկը պետք է ձևավորված լինի տեխնիկական նախագծման փուլ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փոխգործակցության հնարավորություն սպասարկող անձնակազմի շարժուն (մոբիլ) սարքավորումներով`  տարածության վրա խնդիրը  լուծելու համար (շարժական սարքերի/գրպանի համակարգիչների ինտերֆեյսների առկայություն)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4.8.5. Տեխնիկական նախագծման փուլում Կատարողը պետք է դիտարկի ԹԷՍ-ի օգտագործումը` որպես սպասարկման ծառայության ենթահամակարգի օգտատերերի նույնացման միջոց: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4.8.6. Ս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պասարկման ծառայության ե</w:t>
      </w:r>
      <w:r>
        <w:rPr>
          <w:rFonts w:cs="GHEA Grapalat" w:ascii="GHEA Grapalat" w:hAnsi="GHEA Grapalat"/>
          <w:lang w:val="hy-AM"/>
        </w:rPr>
        <w:t>նթահամակարգի հ</w:t>
      </w:r>
      <w:r>
        <w:rPr>
          <w:rFonts w:cs="GHEA Grapalat" w:ascii="GHEA Grapalat" w:hAnsi="GHEA Grapalat"/>
          <w:lang w:val="hy-AM" w:eastAsia="ru-RU"/>
        </w:rPr>
        <w:t>իմնական պահանջ</w:t>
        <w:softHyphen/>
        <w:t xml:space="preserve">ները </w:t>
      </w:r>
      <w:r>
        <w:rPr>
          <w:rFonts w:cs="GHEA Grapalat" w:ascii="GHEA Grapalat" w:hAnsi="GHEA Grapalat"/>
          <w:lang w:val="hy-AM"/>
        </w:rPr>
        <w:t>ներկայացված են մասնավոր տեխնիկական առաջադրանքում։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9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Օգտատերերի միասնական գրացուցակի վարման ենթահամակարգին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9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Օգտատերերի միասնական գրացուցակի վարման ենթահամակարգը </w:t>
      </w:r>
      <w:r>
        <w:rPr>
          <w:rFonts w:cs="GHEA Grapalat" w:ascii="GHEA Grapalat" w:hAnsi="GHEA Grapalat"/>
          <w:lang w:val="hy-AM"/>
        </w:rPr>
        <w:t>նախատեսված է ստեղծելու համար տեղեկատվական համակարգի ռեսուրսների թույլտվության հասանելիության միասնական հենահարթակ ԱՊՀ ՀՄՀ օգտատերերի ինքնության միջանցիկ որոշման (վավերացման) միջոցով։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9.2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 օգտատերերի միասնական գրացուցակի վարման ենթահա</w:t>
        <w:softHyphen/>
        <w:t>մա</w:t>
        <w:softHyphen/>
        <w:t xml:space="preserve">կարգը </w:t>
      </w:r>
      <w:r>
        <w:rPr>
          <w:rFonts w:cs="GHEA Grapalat" w:ascii="GHEA Grapalat" w:hAnsi="GHEA Grapalat"/>
          <w:lang w:val="hy-AM"/>
        </w:rPr>
        <w:t>պետք է ապահովի օգտատերերի հաշվառվող գրանցումների, էլեկտրո</w:t>
        <w:softHyphen/>
        <w:t>նային փոստի հասցեների, հեռախոսահամարների, օգտագործվող համակար</w:t>
        <w:softHyphen/>
        <w:t>գիչների (օգտատիրոջ աշխատատեղ) տվյալների պահպանումն ու մշակումը։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cs="GHEA Grapalat" w:ascii="GHEA Grapalat" w:hAnsi="GHEA Grapalat"/>
          <w:lang w:val="hy-AM"/>
        </w:rPr>
        <w:t>4.9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Օգտատերերի միասնական գրացուցակի վարման ենթահա</w:t>
        <w:softHyphen/>
        <w:t xml:space="preserve">մակարգը </w:t>
      </w:r>
      <w:r>
        <w:rPr>
          <w:rFonts w:cs="GHEA Grapalat" w:ascii="GHEA Grapalat" w:hAnsi="GHEA Grapalat"/>
          <w:lang w:val="hy-AM"/>
        </w:rPr>
        <w:t>պետք է ԱՊՀ ՀՄՀ օգտատերերի մասին տեղեկատվությունը խմբավորի ԱՊՀ ՀՄՀ կազմակերպական կառուցվածքին համապատասխան` նպատակ ունենալով իրականացնելու օգտատերերի մասին տեղեկատվության ճկուն որոնում՝ կախված խմբերում նրանց անդամակցությունից, կազմակերպական կառուցվածքում նրանց դիրքից, տարբեր ատրիբուտներ (անուն, ազգանուն, հայրանուն, պաշտոն, հեռախոսահամար): Հարցումից կախված՝ ՕՄԿ սերվերը պետք է տրամադրի օգտատիրոջ մասին պահանջվող տեղեկատվությունը։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cs="GHEA Grapalat" w:ascii="GHEA Grapalat" w:hAnsi="GHEA Grapalat"/>
          <w:lang w:val="hy-AM"/>
        </w:rPr>
        <w:t>4.9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Օգտատերերի միասնական գրացուցակի վարման ենթահա</w:t>
        <w:softHyphen/>
        <w:t xml:space="preserve">մակարգը </w:t>
      </w:r>
      <w:r>
        <w:rPr>
          <w:rFonts w:cs="GHEA Grapalat" w:ascii="GHEA Grapalat" w:hAnsi="GHEA Grapalat"/>
          <w:lang w:val="hy-AM"/>
        </w:rPr>
        <w:t>պետք է ապահովի օգտատերերի ինքնության միասնական որոշում (վա</w:t>
        <w:softHyphen/>
        <w:t>վե</w:t>
        <w:softHyphen/>
        <w:t>րացում) և օգտատիրոջ հասանելիության ապահովում համակարգի ռեսուրսներին (ԱՊՀ ՀՄՀ ՀԾԱ-ին, տվյալների բազաներին, ներքին էլեկտրոնային փոստին և այլն)` ԱՊՀ ՀՄՀ-ում իրենց դերերին համապատասխան:</w:t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4.9.5.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Օգտատերերի միասնական գրացուցակի վարման ենթահամակար</w:t>
        <w:softHyphen/>
        <w:t xml:space="preserve">գը </w:t>
      </w:r>
      <w:r>
        <w:rPr>
          <w:rFonts w:cs="GHEA Grapalat" w:ascii="GHEA Grapalat" w:hAnsi="GHEA Grapalat"/>
          <w:lang w:val="hy-AM"/>
        </w:rPr>
        <w:t>պետք է ինտեգրված լինի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տվյալների բազաների կառավարման համակարգերի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 ներքին էլեկտրոնային փոստի ենթահամակարգին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հավաստագրման կենտրոնին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0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 xml:space="preserve"> Օգտատերերի վարչարարության և օգտատերերի գործողությունների հաշվեքննման (աուդիտի) </w:t>
      </w:r>
      <w:r>
        <w:rPr>
          <w:rFonts w:cs="GHEA Grapalat" w:ascii="GHEA Grapalat" w:hAnsi="GHEA Grapalat"/>
          <w:b/>
          <w:bCs/>
          <w:lang w:val="hy-AM"/>
        </w:rPr>
        <w:t>ենթահամակարգին ներկայացվող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0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Օգտատերերի վարչարարության և ԱՊՀ ՀՄՀ օգտատերերի գործողությունների հաշվեքննման (աուդիտի) </w:t>
      </w:r>
      <w:r>
        <w:rPr>
          <w:rFonts w:cs="GHEA Grapalat" w:ascii="GHEA Grapalat" w:hAnsi="GHEA Grapalat"/>
          <w:lang w:val="hy-AM"/>
        </w:rPr>
        <w:t>ենթահամակարգը օգտատերերի վարչարարության մասով պետք է ապահովի.</w:t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գտատերերի հաշվառվող տեղեկությունների ստեղծումը (օգտատիրոջ անունը որոշող, օգտատիրոջ պատկանելիությունը օգտատերերի տարբեր խմբերի, օգտա</w:t>
        <w:softHyphen/>
        <w:t>տի</w:t>
        <w:softHyphen/>
        <w:t>րոջ գախտնաբառը), ինչպես նաև համակարգի ռեսուրսներին (օբյեկտներին), ինչպիսիք են հավելվածները, գործառույթները, համակարգիչները, գրացուցակները, ֆայլերը, տպիչները և այլն, օգտատերերի հասանելիության թույլտվությունների և իրավունքների որոշումը,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օգտատերերի հաշվառման գրանցամատյանների վարումը,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օգտատերերի դերերի գրանցամատյանի վարումը։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0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Օգտատերերի վարչարարության և օգտատերերի գործողությունների հաշվեքննման </w:t>
      </w:r>
      <w:r>
        <w:rPr>
          <w:rFonts w:cs="GHEA Grapalat" w:ascii="GHEA Grapalat" w:hAnsi="GHEA Grapalat"/>
          <w:lang w:val="hy-AM"/>
        </w:rPr>
        <w:t xml:space="preserve">ենթահամակարգը  օգտատերերի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գործողությունների հաշվեքննման </w:t>
      </w:r>
      <w:r>
        <w:rPr>
          <w:rFonts w:cs="GHEA Grapalat" w:ascii="GHEA Grapalat" w:hAnsi="GHEA Grapalat"/>
          <w:lang w:val="hy-AM"/>
        </w:rPr>
        <w:t>մասով պետք է ապահովի.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օգտատերերի կողմից տվյալների մուտքագրման, տվյալների փոփոխման, տվյալների հեռացման</w:t>
      </w:r>
      <w:r>
        <w:rPr>
          <w:rStyle w:val="FootnoteAnchor"/>
          <w:rFonts w:cs="GHEA Grapalat" w:ascii="GHEA Grapalat" w:hAnsi="GHEA Grapalat"/>
          <w:lang w:val="hy-AM" w:eastAsia="en-US" w:bidi="ar-SA"/>
        </w:rPr>
        <w:footnoteReference w:id="15"/>
      </w:r>
      <w:r>
        <w:rPr>
          <w:rFonts w:cs="GHEA Grapalat" w:ascii="GHEA Grapalat" w:hAnsi="GHEA Grapalat"/>
          <w:lang w:val="hy-AM"/>
        </w:rPr>
        <w:t xml:space="preserve"> փաստերի գրանցումը,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տվյալների փաթեթային բեռնման/բեռնահանման  փաստերի գրանցումը,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-ին հարցումներով/փաթեթային հարցումներով դիմելու փաստերի գրանցումը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ԱՊՀ ՀՄՀ վարչարարին (ադմինիստրատորին) հաղորդագրությունների հանձնումը մատյանային աղյուսակների գերլցման և տվյալների արխիվացման անհրաժեշտության մասի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մատյանային աղյուսակների մաքրման հնարավորությունը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օգտատիրոջ գործողությունների վերաբերյալ մատյանում գրառումների մասին տեղեկություններ տպելու հնարավորությունը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վերլուծության համար անհրաժեշտ տեղեկատվության որոնման համար մատյանա</w:t>
        <w:softHyphen/>
        <w:t>յին աղյուսակներին հարցման ձևակերպման հնարավորությունը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մատյանային աղյուսակներին հարցման ձևակերպման արդյունքները տպելու հնարավորությունը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1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Թվային էլեկտրոնային ստորագրության վարման ենթահամարգին ներկայացվող պ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1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</w:t>
      </w:r>
      <w:r>
        <w:rPr>
          <w:rFonts w:cs="GHEA Grapalat" w:ascii="GHEA Grapalat" w:hAnsi="GHEA Grapalat"/>
          <w:lang w:val="hy-AM"/>
        </w:rPr>
        <w:t xml:space="preserve"> Թվային էլեկտրոնային ստորագրության (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ԹԷՍ) վարման ենթահամա</w:t>
        <w:softHyphen/>
        <w:t>կարգը պետք է ապահովի ԹԷՍ-ի օգտագործմամբ ԱՊՀ ՀՄՀ-ում էլեկտրոնային փաստաթղթերի մշակումը, պահպանումը և փոխանակումը։ ԱՊՀ ՀՄՀ-ում ԹԷՍ օգտագործումը ապահովում է համակարգի օգտատերերի գործողությունների իրավական նշանակությունը։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1.2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ԹԷՍ-ի վարման ենթահամակարգը պետք է հենված լինի ԹԷՍ-ի փակ բանալիների օգտագործմամբ գաղտնագրային փոխակերպումների կիրառման վրա։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1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ԹԷՍ-ի վարման ենթահամակարգը պետք է կիրառի</w:t>
      </w:r>
      <w:r>
        <w:rPr>
          <w:rFonts w:cs="GHEA Grapalat" w:ascii="GHEA Grapalat" w:hAnsi="GHEA Grapalat"/>
          <w:lang w:val="hy-AM"/>
        </w:rPr>
        <w:t xml:space="preserve"> հավաստագրման կենտրոնը, որը կատարում է հետևյալ հիմնական գործառույթները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ստորագրությունների բանալիների հավաստագրերի պատրաստում,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ըստ տեղեկատվական համակարգի մասնակիցների դիմումների` թվային էլեկտրոնային ստորագրության բանալիների ստեղծում` թվային էլեկտրոնային ստորագրության փակ բանալու գաղտնիության պահպանման երաշխիքով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ստորագրությունների բանալիների հավաստագրերի կասեցում և վերսկսում, ինչպես նաև դրանց չեղյալ հայտարարվելու փաստում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ստորագրությունների բանալիների հավաստագրերի հանձնում թղթե կրիչներով փաստաթղթի տեսքով և (կամ) նրանց գործարկման մասին տեղեկատվությամբ՝ էլեկտրոնային փաստաթղթի տեսքով:</w:t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1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ԹԷՍ վարման ենթահամակարգը պետք է </w:t>
      </w:r>
      <w:r>
        <w:rPr>
          <w:rFonts w:cs="GHEA Grapalat" w:ascii="GHEA Grapalat" w:hAnsi="GHEA Grapalat"/>
          <w:lang w:val="hy-AM"/>
        </w:rPr>
        <w:t xml:space="preserve">փոխգործակցի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օգտատերերի միասնական գրացուցակի վարման ենթահամակարգի </w:t>
      </w:r>
      <w:r>
        <w:rPr>
          <w:rFonts w:cs="GHEA Grapalat" w:ascii="GHEA Grapalat" w:hAnsi="GHEA Grapalat"/>
          <w:lang w:val="hy-AM"/>
        </w:rPr>
        <w:t>հետ։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2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Միջպետական էլեկտրոնային փոստի ենթահամակարգին ներկայացվող պ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2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միջպետական էլեկտրոնային փոստի ենթահամակարգը (փոստային համակարգ) </w:t>
      </w:r>
      <w:r>
        <w:rPr>
          <w:rFonts w:cs="GHEA Grapalat" w:ascii="GHEA Grapalat" w:hAnsi="GHEA Grapalat"/>
          <w:lang w:val="hy-AM"/>
        </w:rPr>
        <w:t>նախատեսված է ԱՊՀ ՀՄՀ օգտատերերի միջև էլեկտրոնային հաղորդագրությունների փոխանակման համար և պետք է ապահովի փոստային փոխադրումների երթուղավորումը և փոստային երթևեկի (հաղորդագրությունների հոսքի)  մշակումը՝ ըստ SMTP արձանագրության։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2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միջպետական էլեկտրոնային փոստի ենթահամակարգի</w:t>
      </w:r>
      <w:r>
        <w:rPr>
          <w:rFonts w:cs="GHEA Grapalat" w:ascii="GHEA Grapalat" w:hAnsi="GHEA Grapalat"/>
          <w:lang w:val="hy-AM"/>
        </w:rPr>
        <w:t xml:space="preserve"> ճար</w:t>
        <w:softHyphen/>
        <w:t>տարա</w:t>
        <w:softHyphen/>
        <w:t>պետությունը պետք է կառուցված լինի կենտրոնացվածության սկզբունքով: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Ենթահամակարգի բ</w:t>
      </w:r>
      <w:r>
        <w:rPr>
          <w:rFonts w:cs="GHEA Grapalat" w:ascii="GHEA Grapalat" w:hAnsi="GHEA Grapalat"/>
          <w:lang w:val="hy-AM"/>
        </w:rPr>
        <w:t>աղադրամասերը պետք է բաշխված լինեն երկու մակարդակով.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/>
        </w:rPr>
        <w:t xml:space="preserve">օգտատիրոջ </w:t>
      </w:r>
      <w:r>
        <w:rPr>
          <w:rFonts w:cs="GHEA Grapalat" w:ascii="GHEA Grapalat" w:hAnsi="GHEA Grapalat"/>
          <w:lang w:val="hy-AM"/>
        </w:rPr>
        <w:t xml:space="preserve">– բաշխվում է ԱՊՀ ՀՄՀ օգտատերերի աշխատատեղերով, 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i/>
          <w:iCs/>
          <w:lang w:val="hy-AM"/>
        </w:rPr>
        <w:t>փոստային ծառայությունների սերվերի մակարդակ</w:t>
      </w:r>
      <w:r>
        <w:rPr>
          <w:rFonts w:cs="GHEA Grapalat" w:ascii="GHEA Grapalat" w:hAnsi="GHEA Grapalat"/>
          <w:lang w:val="hy-AM"/>
        </w:rPr>
        <w:t xml:space="preserve"> – բաժանվում է ԱՊՀ ՀՄՀ փոստային սերվերի և փոստային պահոցի կենտրոնական հատվածներում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 xml:space="preserve">4.12.3. Օգտագործողի մակարդակով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միջպետական էլեկտրոնային փոստի համակարգը պետք է ապահովի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հաղորդագրությունների ընդունումը՝ ըստ POP3 կամ IMAP4 արձանագրությունների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հաղորդագրությունների ուղարկումը՝ ըստ SMTP արձանագրությունների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փոստային հաղորդագրությունների ընտրությամբ և բազմահասցե հասցեա</w:t>
        <w:softHyphen/>
        <w:t>վորման իրականացում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հաղորդագրության երաշխավորված առաքումը` ըստ օգտատիրոջ աշխատա</w:t>
        <w:softHyphen/>
        <w:t>տեղում ուղարկման  հայտարարման փաստի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միաժամանակ շատ օգտատերերի` ցածր թողունակությամբ կապուղիներով (dial-up) առանց որակի վատացման, մանրագույն տարրերի ճանաչմամբ ֆոտո</w:t>
        <w:softHyphen/>
        <w:t>նյու</w:t>
        <w:softHyphen/>
        <w:t>թերի մատուցման հնարավորությունը (փաստաթղթի բարձրորակ լուսապատճեն, միգրանտի, տրանսպորտային միջոցի և այլնի բարձրորակ լուսանկարներ)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Էլեկտրոնային փոստի ենթահամակարգի ինտերֆեյսները պետք է ապահովեն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նամակագրության եղանակով բանակցությունների կազմակերպումը միաժա</w:t>
        <w:softHyphen/>
        <w:t>մա</w:t>
        <w:softHyphen/>
        <w:t>նակ ոչ պակաս, քան 20 օգտատերերի միջև, ժամանակի իրական չափացույցում, մասնակից պետությունների ազգային լեզուներով, ինչպես նաև լատինական այբուբենի օգտագործմամբ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գաղտնիություն, և չպետք է ունենա տեղեկատվության փոխանակում ուրիշների հետ, այդ թվում՝ նաև գլոբալ փոստային համակարգերի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4.12.4. Սերվերային մակարդակով փոստային համակարգը պետք է ապահովի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 օգտատերերի փոստարկղերի միջև փոստային հաղորդա</w:t>
        <w:softHyphen/>
        <w:t>գրությունների երթուղավորումը,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ինտեգրումը ԱՊՀ ՀՄՀ գրացուցակի ծառայությանը (LDAP) այն խնդիրների մասով, որոնք կապված են ԱՊՀ ՀՄՀ օգտատերերի հասցեային տեղեկատվության որոնման հետ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սերվերի վրա փոստային տեղեկատվության պահպանման կառավարում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ՏԳՊՄ-ների հետ ինտեգրումը`  ներառյալ ԹԷՍ-ը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4.12.5. Սերվերային մակարդակով փոստային համակարգը պետք է ապահովի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 օգտատերերի փոստարկղերի միջև փոստային հաղորդա</w:t>
        <w:softHyphen/>
        <w:t>գրությունների երթուղավորումը,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ինտեգրումը ԱՊՀ ՀՄՀ գրացուցակի ծառայությանը (LDAP) այն խնդիրների մասով, որոնք կապված են ԱՊՀ ՀՄՀ օգտատերերի հասցեային տեղեկատվության որոնման հետ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սերվերի վրա փոստային տեղեկատվության պահպանման կառավարումը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2.6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օգտատերերի փոստարկղերի</w:t>
      </w:r>
      <w:r>
        <w:rPr>
          <w:rFonts w:cs="GHEA Grapalat" w:ascii="GHEA Grapalat" w:hAnsi="GHEA Grapalat"/>
          <w:lang w:val="hy-AM"/>
        </w:rPr>
        <w:t xml:space="preserve"> օպտիմալ թվաքանակի և դրանց չափերի քվոտաների առաջարկությունները Կատարողը պետք է անի համակարգի տեխնիկական նախագծման փուլում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4.12.7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ՆԷՓԵ </w:t>
      </w:r>
      <w:r>
        <w:rPr>
          <w:rFonts w:cs="GHEA Grapalat" w:ascii="GHEA Grapalat" w:hAnsi="GHEA Grapalat"/>
          <w:lang w:val="hy-AM"/>
        </w:rPr>
        <w:t>տեղեկատվական անվտանգության և չարտոնված մուտքից տեղեկատվության պաշտպանության պահանջները պետք է ներկայացված լինեն ԱՊՀ ՀՄՀ տեղեկատվական անվտանգության ենթահամակարգի մասնավոր տեխնիկական առաջադրանքում։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3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 xml:space="preserve"> 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Մոնիտորինգ</w:t>
      </w:r>
      <w:r>
        <w:rPr>
          <w:rFonts w:cs="GHEA Grapalat" w:ascii="GHEA Grapalat" w:hAnsi="GHEA Grapalat"/>
          <w:b/>
          <w:bCs/>
          <w:lang w:val="hy-AM"/>
        </w:rPr>
        <w:t>ի և կառավարման ենթահամակարգին ներկայացվող պահանջներ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4.13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մոնիտորինգ</w:t>
      </w:r>
      <w:r>
        <w:rPr>
          <w:rFonts w:cs="GHEA Grapalat" w:ascii="GHEA Grapalat" w:hAnsi="GHEA Grapalat"/>
          <w:lang w:val="hy-AM"/>
        </w:rPr>
        <w:t>ի և կառավարման ենթահամակարգը նախա</w:t>
        <w:softHyphen/>
        <w:t>տես</w:t>
        <w:softHyphen/>
        <w:t>ված է ԱՊՀ ՀՄՀ տեղեկատվական-հաշվողական և հեռահաղորդակցական բա</w:t>
        <w:softHyphen/>
        <w:t>ղա</w:t>
        <w:softHyphen/>
        <w:t>դրատարրերի կենտրոնացված ավտոմատ վերահսկման ու կառավարման համար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4.13.2.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 մոնիտորինգ</w:t>
      </w:r>
      <w:r>
        <w:rPr>
          <w:rFonts w:cs="GHEA Grapalat" w:ascii="GHEA Grapalat" w:hAnsi="GHEA Grapalat"/>
          <w:lang w:val="hy-AM"/>
        </w:rPr>
        <w:t>ի և կառավարման ենթահամակարգում պետք է իրականացված լինի ԱՊՀ ՀՄՀ տեղեկատվական և հաշվողական ռեսուրսների կենտրոնացված կառավարման սկզբունքը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4.13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Մոնիտորինգ</w:t>
      </w:r>
      <w:r>
        <w:rPr>
          <w:rFonts w:cs="GHEA Grapalat" w:ascii="GHEA Grapalat" w:hAnsi="GHEA Grapalat"/>
          <w:lang w:val="hy-AM"/>
        </w:rPr>
        <w:t>ի և կառավարման միջոցները պետք է ապահովեն հետևյալ գործառույթների կատարումը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 xml:space="preserve">ինքնաբերաբար բացահայտում այն միացված սարքերի, որոնք աջակցում են SNMP արձանագրությունը, 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ցանցի տոպոլոգիայի ներկայացումը քարտեզի տեսքով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կտիվ ցանցային սարքավորումների կառավարում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ցանցում իրադարձությունների միտումների վերլուծություն և ցանցային սարքերի գործարկման պարամետրերի շեմերի տեղակայ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վերահսկվող օբյեկտների աշխատանքի մասին տվյալների կուտակում և հաշվետվությունների վերարտադրում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օգտատերերի` տեղեկատվական ռեսուրսների հասանելիության իրավունքների կառավարում, ինչպես նաև այդ իրավունքները կիրառելու մոնիտորինգ.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կիրառվող տեղեկատվական ռեսուրսների վերլուծություն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/>
        </w:rPr>
        <w:t>ինտեգրում ԱՊՀ ՀՄՀ գրացուցակի ծառայությանը,</w:t>
      </w:r>
    </w:p>
    <w:p>
      <w:pPr>
        <w:pStyle w:val="Normal"/>
        <w:bidi w:val="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ինտեգրում ԱՊՀ ՀՄՀ օգտատերերի հայտերն սպասարկող ենթահամակարգին: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4.13.4.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 մոնիտորինգ</w:t>
      </w:r>
      <w:r>
        <w:rPr>
          <w:rFonts w:cs="GHEA Grapalat" w:ascii="GHEA Grapalat" w:hAnsi="GHEA Grapalat"/>
          <w:lang w:val="hy-AM"/>
        </w:rPr>
        <w:t>ի և կառավարման ենթահամակարգի ցանցային սարքավորումների և ապարատային-ծրագրային համակարգերի կառավարման միջոցները պետք է ապահովեն հետևյալ գործառույթների կատարումը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4.13.4.1. Անսարքությունների հսկում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 xml:space="preserve">ցանցային ինֆրակառուցվածքի ընթացիկ վիճակի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մոնիտորինգ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 xml:space="preserve">իրադարձությունների մատյանի հիման վրա հաշվողական միջոցների վիճակի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մոնիտորինգ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տեխնիկական և ծրագրային միջոցների SNMP ընդհատումների հսկ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Հ ՀՄՀ Կառավարման միասնական կենտրոնի աշխատակազմին ԱՊՀ ՀՄՀ բաղադրատարրերի խափանումների մասին ծանուցումների ուղարկ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հաղորդագրությանը ավտոմատ արձագանքում կանխորոշված գործողություն</w:t>
        <w:softHyphen/>
        <w:t>ների գործարկման օգնությամբ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ինտերակտիվ որոնում և անսարքությունների վերացում նախապես կարգավորված  ընթացակարգերի օգնությամբ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մի իրադարձությանը վերաբերվող հաղորդագրությունների զտում և համահարաբերակց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հաղորդագրությունների հիմնական հատկանիշների հիման վրա հաղորդագրությունների խմբավոր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կառավարվող օբյեկտների «պլանային անջատումների ժամանակացույց» ռեժիմին սատարում, որը թույլ է տալիս զերծ մնալու հաղորդագրությունների խանգարիչ երթևեկից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4.13.4.2. Տեղեկատվության հավաքագրման և գրառման մասով ԱՊՀ ՀՄՀ սեր</w:t>
        <w:softHyphen/>
        <w:t>վե</w:t>
        <w:softHyphen/>
        <w:t>րային, հաճախորդների և ցանցային սարքավորումների արտադրողա</w:t>
        <w:softHyphen/>
        <w:t xml:space="preserve">կանության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մոնիտորինգ</w:t>
      </w:r>
      <w:r>
        <w:rPr>
          <w:rFonts w:cs="GHEA Grapalat" w:ascii="GHEA Grapalat" w:hAnsi="GHEA Grapalat"/>
          <w:lang w:val="hy-AM"/>
        </w:rPr>
        <w:t>, որը որոշում է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 xml:space="preserve">Ապարատային-ծրագրային միջոցների և ակտիվ ցանցային սարքերի արտադրողականության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մոնիտորինգ</w:t>
      </w:r>
      <w:r>
        <w:rPr>
          <w:rFonts w:cs="GHEA Grapalat" w:ascii="GHEA Grapalat" w:hAnsi="GHEA Grapalat"/>
          <w:lang w:val="hy-AM"/>
        </w:rPr>
        <w:t>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ընդհանուր համակարգային ծրագրային ապահովման արտադրողա</w:t>
        <w:softHyphen/>
        <w:t>կանութ</w:t>
        <w:softHyphen/>
        <w:t xml:space="preserve">յան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մոնիտորինգ</w:t>
      </w:r>
      <w:r>
        <w:rPr>
          <w:rFonts w:cs="GHEA Grapalat" w:ascii="GHEA Grapalat" w:hAnsi="GHEA Grapalat"/>
          <w:lang w:val="hy-AM"/>
        </w:rPr>
        <w:t>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ծրագրային ապարատային միջոցների ԾԱՀ-Կենտրոն և ակտիվ ցանցային սարքերի արտադրողականության մասին ստացվող տվյալների կուտակումը և պահպանում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րտադրողականության հետ կապված հիմնախնդիրների մասին ստացվող տեղեկատվության օպերատիվ վերլուծությունը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4.13.4.3. Գույքագրում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Հ ՀՄՀ ենթակառուցվածքի միջոցների և սարքավորումների փոխդասավորության  մասին տվյալների հավաքագրում և դասակարգ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Հ ՀՄՀ տեխնիկական և ծրագրային միջոցների փոխդասավորության պարամետրերի պահպան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հաշվետվության պատրաստ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Հ ՀՄՀ ենթակառուցվածքի միջոցների և սարքավորումների փոխդասա</w:t>
        <w:softHyphen/>
        <w:t>վորության փոփոխությունների հետ կապված իրադարձությունների մասին ԱՊՀ ՀՄՀ Կառավարման միասնական կենտրոնի աշխատակազմին հաղորդագրութ</w:t>
        <w:softHyphen/>
        <w:t>յունների ուղարկում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 xml:space="preserve">4.13.5.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 մոնիտորինգ</w:t>
      </w:r>
      <w:r>
        <w:rPr>
          <w:rFonts w:cs="GHEA Grapalat" w:ascii="GHEA Grapalat" w:hAnsi="GHEA Grapalat"/>
          <w:lang w:val="hy-AM"/>
        </w:rPr>
        <w:t>ի և կառավարման ենթահամակարգի փոխդասավորությունների կառավարման միջոցները պետք է ապահովեն հետևյալ գործառույթների կատարումը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փոխդասավորության տվյալների բազայի համար ԱՊՀ ՀՄՀ տարրերի փոխդասավորության մասին տեղեկատվության ստաց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ԸԾԱ և ՀԾԱ տարած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ԸԾԱ և ՀԾԱ տեղակայման ճշգրտության տեստավոր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 xml:space="preserve">ԱՊՀ ՀՄՀ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օգտատերերի հայտերի սպասարկման ծառայության ենթահամակարգում (ՍԾԵ) ԾԱ-ի տեղակայման հաջողված ավարտի մասին տվյալների հաղորդ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տեղակայված ծրագրային ապահովման տարբերակների վերահսկ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սարքավորումների մասին տեղեկությունների հավաքագրում, որոնց վրա տեղեկայվում է ԾԱ-ն։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4.13.6. ԱՊՀ ՀՄՀ մոնիտորինգ</w:t>
      </w:r>
      <w:r>
        <w:rPr>
          <w:rFonts w:cs="GHEA Grapalat" w:ascii="GHEA Grapalat" w:hAnsi="GHEA Grapalat"/>
          <w:lang w:val="hy-AM"/>
        </w:rPr>
        <w:t>ի և կառավարման ենթահամակարգի նախա</w:t>
        <w:softHyphen/>
        <w:t>գծման ժամանակ պետք է առավելագույնս օգտագործվեն արդեն Պատվիրատուի տնօրինության տակ եղած՝ մոնիտորինգի և կառավարման համար նախատեսված ծրագրային ու ապարատային ապահովման միջոցները: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567" w:right="0" w:hanging="567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4.14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Տ</w:t>
      </w:r>
      <w:r>
        <w:rPr>
          <w:rFonts w:cs="GHEA Grapalat" w:ascii="GHEA Grapalat" w:hAnsi="GHEA Grapalat"/>
          <w:b/>
          <w:bCs/>
          <w:lang w:val="hy-AM"/>
        </w:rPr>
        <w:t>եղեկատվական անվտանգության ենթահամակարգին ներկայացվող պահանջներ</w:t>
      </w:r>
    </w:p>
    <w:p>
      <w:pPr>
        <w:pStyle w:val="Normal"/>
        <w:bidi w:val="0"/>
        <w:ind w:left="567" w:right="0" w:hanging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տեղեկատվական անվտանգության ենթահամակարգի պահանջները պետք է ներկայացված լինեն ԱՊՀ ՀՄՀ տեղեկատվական անվտանգության ենթահամակարգի մասնավոր տեխնիկական առաջադրանքում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Հ ՀՄՀ տեղեկատվական անվտանգության ենթահամակարգի մասնավոր տեխնիկական առաջադրանքը պետք է մշակված լինի ԱՊՀ մասնակից պետությունների ԱԼՄ-ների տեղեկատվական համակարգերի տեղեկատվական անվտանգության ենթահամակարգերի (համակարգերի) մասնավոր տեխնիկական առաջադրանքների (ՄՏԱ) հիման վրա։ ԱՊՀ ՀՄՀ ստեղծման տեխնիկական նախագծում պետք է մշակված լինեն ԱՊՀ ՀՄՀ տեղեկատվական անվտանգության ենթահամակարգի ՄՏԱ համաձայնեցման ընթացակարգերը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ՏԱԵ ՄՏԱ-ում պետք է մշակված լինեն անվտանգության ապահովման պահանջները.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ցանցային ռեսուրսների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փոխանակման ենթահամակարգի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եղեկատվության պահպանման ենթահամակարգի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էլեկտրոնային փոստի,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ասանելիության ապահովման ենթահամակարգի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Տեղեկատվական անվտանգության ենթահամակարգի պահանջները պետք է դիտարկված լինեն տիպային սպառնալիքներից՝ պաշտպանության տեսանկյունից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տեղեկատվությանը չարտոնված հասանելիություն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հասանելիության արգելափակ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կեղծ հասցեների և տեղեկությունների պարտադր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վիրուսային հարձակումներ և այլն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4.15. ԱՊՀ ՀՄՀ ծրագրային-ապարատային համակարգերին ներկայացվող պահանջներ</w:t>
      </w:r>
      <w:r>
        <w:rPr>
          <w:rFonts w:cs="GHEA Grapalat" w:ascii="GHEA Grapalat" w:hAnsi="GHEA Grapalat"/>
          <w:lang w:val="hy-AM" w:eastAsia="ru-RU"/>
        </w:rPr>
        <w:t xml:space="preserve"> 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4.15.1. ԾԱՀ-ի համակարգային տեխնիկական լուծումները պետք է ապահովեն.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մասշտաբավորումը (արտադրողականությունը, մշակվող տվյալների ծավալը, հաշվառման խնդիրների կազմը),</w:t>
      </w:r>
    </w:p>
    <w:p>
      <w:pPr>
        <w:pStyle w:val="Normal"/>
        <w:bidi w:val="0"/>
        <w:spacing w:before="0" w:after="120"/>
        <w:ind w:left="567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սերվերային համակարգի և ՏՀՑ ակտիվ ցանցային սարքավորումների գագաթ</w:t>
        <w:softHyphen/>
        <w:t>նա</w:t>
        <w:softHyphen/>
        <w:t>կետային բեռնվածությանը դիմակայելու ունակությունը, տեղեկատվության պահպանումը  և մշակումը, ներառյալ ծառայողականը` հիմնավորված ծավալներով։ Տեխնիկական նախագծման փուլում պետք է կատարվեն համապատասխան բնութագրումների վերջնահաշվարկները,</w:t>
      </w:r>
    </w:p>
    <w:p>
      <w:pPr>
        <w:pStyle w:val="Normal"/>
        <w:bidi w:val="0"/>
        <w:spacing w:before="0" w:after="120"/>
        <w:ind w:left="567" w:right="0" w:hanging="0"/>
        <w:jc w:val="both"/>
        <w:rPr/>
      </w:pPr>
      <w:r>
        <w:rPr>
          <w:rFonts w:cs="GHEA Grapalat" w:ascii="GHEA Grapalat" w:hAnsi="GHEA Grapalat"/>
          <w:lang w:val="hy-AM" w:eastAsia="ru-RU"/>
        </w:rPr>
        <w:t>առանձին բաղադրատարրերի՝ պատահական շարքից դուրս գալու կամ խափանման դեպքերում համալկառույցի աշխատունակության պահպանման ունակությունը,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կրիտիկական կարևոր տվյալների պահպանման ունակությունը տարբեր աղետների, ինչպես բնական, այնպես էլ մարդածին, արդյունքում համակարգերի բաղադրատարրերի ոչնչացումից հետո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4.15.2. ԾԱՀ-ի կառուցվածքը պետք է ընդգրկի հետևյալ բաղադրամասերը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տվյալների մշակման ավտոմատացման միջոցնե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տվյալների պահպանման ավտոմատացման միջոցնե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տվյալների պահեստային պատճենման և վերականգնման ավտոմատացման միջոցնե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տեղային հաշվողական ցանց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կառուցվածքավորված մալուխային համակարգ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4.15.3. ԾԱՀ ՏՀՑ ակտիվ սարքավորումները պետք է ապահովեն ԾԱՀ շրջանակներում օգտատերերի և սերվերների արտադրողական ու հուսալի փոխգործակցությունը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4.15.4. ԾԱՀ ՏՀՑ ենթահամակարգի կազմի մեջ պետք է ներառվեն ԱՊՀ ՀՄՀ կենտրոնական հատվածի օգտատերերի պաշտպանված ավտոմատացված աշխատատեղերը (ՊԱԱ)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4.15.5. ՊԱԱ-ն կարող է լրացվել (փոխդասավորվել) ԱՊՀ ՀՄՀ տարբեր ենթահամակարգերի հատվածներով և օգտատիրոջ գործառական խնդիրների կատարման համար ներկայանա որպես  միասնական աշխատանքային միջավայր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4.15.6. Մեկ ՊԱԱ շրջանակներում կարող է ապահովվել օգտատերերի փոխգործակցությունը միաժամանակ ԱՊՀ ՀՄՀ մի քանի ենթահամակարգերի հետ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4.15.7. Օգտատերերի աշխատատեղերի ենթահամակարգը պետք է նախատեսի ԾԱՀ ռեսուրսների հասանելիության ժամանակ օգտատերերի նույնականացում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4.15.8. ԾԱՀ ՏՀՑ կազմի մեջ պետք է ներառվեն տեղեկատվության` չարտոնված հասանելիությունից պաշտպանության միջոցներ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4.15.9. ԾԱՀ կառուցվածքավորված մալուխային համակարգի (ԿՄՀ) մասին լուծումները պետք է ապահովեն ԾԱՀ բոլոր բաղադրատարրերի՝ հուսալի և արդյունավետ փոխգործակցությունն ու գործառությունը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4.15.10. ԾԱՀ ԿՄՀ-ն պետք է նախագծված լինի՝ հաշվի առնելով ԾԱՀ ՏՀՑ ապագա զարգացման ապահովումը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4.15.11. Պատվիրատուն է սահմանում ԱՊՀ ՀՄՀ հեռահաղորդակցական սարքավորումների թվային կապուղիների հետ միացման կարգն ու կանոնները և համաձայնեցնում Կատարողի  հետ մինչ ԱՊՀ ՀՄՀ և ԱՊՀ ՀՄՀ մասնակից պետությունների գործարկելը: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5. ԱՊՀ ՀՄՀ ԱՊԱՀՈՎՄԱՆ ՁԵՎԵՐԻՆ ՆԵՐԿԱՅԱՑՎՈՂ ՊԱՀԱՆՋՆԵՐ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5.1</w:t>
      </w:r>
      <w:r>
        <w:rPr>
          <w:rStyle w:val="Hps"/>
          <w:rFonts w:cs="GHEA Grapalat" w:ascii="GHEA Grapalat" w:hAnsi="GHEA Grapalat"/>
          <w:b/>
          <w:bCs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Տեղեկատվական ապահովմանը ներկայացվող պ</w:t>
      </w:r>
      <w:r>
        <w:rPr>
          <w:rFonts w:cs="GHEA Grapalat" w:ascii="GHEA Grapalat" w:hAnsi="GHEA Grapalat"/>
          <w:b/>
          <w:bCs/>
          <w:lang w:val="hy-AM"/>
        </w:rPr>
        <w:t>ահանջներ</w:t>
      </w:r>
    </w:p>
    <w:p>
      <w:pPr>
        <w:pStyle w:val="Normal"/>
        <w:bidi w:val="0"/>
        <w:ind w:left="0" w:right="0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1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բաշխված տվյալների </w:t>
      </w:r>
      <w:r>
        <w:rPr>
          <w:rFonts w:cs="GHEA Grapalat" w:ascii="GHEA Grapalat" w:hAnsi="GHEA Grapalat"/>
          <w:lang w:val="hy-AM"/>
        </w:rPr>
        <w:t>բազաներում պետք է կատարվի տվյալների հավաքագրում, պահպանում և մշակում` հաստատված Միասնական հաշվառվող տվյալներին և մշակման ալգորիթմներին համապատասխան, որոնք մշակվել են տեխնիկական նախագծման փուլում։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GHEA Grapalat" w:ascii="GHEA Grapalat" w:hAnsi="GHEA Grapalat"/>
          <w:lang w:val="hy-AM"/>
        </w:rPr>
        <w:t>5.1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Տվյալների բ</w:t>
      </w:r>
      <w:r>
        <w:rPr>
          <w:rFonts w:cs="GHEA Grapalat" w:ascii="GHEA Grapalat" w:hAnsi="GHEA Grapalat"/>
          <w:lang w:val="hy-AM"/>
        </w:rPr>
        <w:t>աղադրությունը և դրանց կառուցվածքը (կազմակերպման եղանակը) պետք է ընտրվեն` ելնելով հետևյալ հիմնական սկզբունքներից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ազգային պահոցների ստեղծում, որոնք պարունակում են տեղե</w:t>
        <w:softHyphen/>
        <w:t>կատվութ</w:t>
        <w:softHyphen/>
        <w:t>յուն երրորդ երկրի քաղաքացիների և ՔՉԱ, միգրանտ- աշխատավորների մուտքի և ելքի մասին, արտաքին միգրացիայի ոլորտին վերաբերող  վիճակագրական տեղեկություններ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տվյալների բազաների նորմալացման սկզբունքների օգտագործում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տվյալների բազաների քանակի օպտիմալացում, դրանց արդյունավետ ուղեկցման ապահովում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«հաճախորդ-սերվեր» կամ «հաճախորդ-սերվեր կիրառումներ-ՏԲ սերվեր» ճարտարապետության օգտագործում,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բազմամակարդակ ճարտարապետության օգտագործում, որը ներառում է տրամա</w:t>
        <w:softHyphen/>
        <w:t>դրման մակարդակը, սերվերների կիրառումների մակարդակը, պահեստային սերվերների մակարդակը,</w:t>
      </w:r>
    </w:p>
    <w:p>
      <w:pPr>
        <w:pStyle w:val="Normal"/>
        <w:bidi w:val="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պահպանման պահոցների մասշտաբավորման բարձր աստիճան: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1.3. ԱՊՀ ՀՄՀ բաղադրատարրերի միջև տեղեկատվական փոխգործակցութ</w:t>
        <w:softHyphen/>
        <w:t>յունը պետք է իրագործվի տվյալների փոխանակման միջոցով, իրականացված փոխանակման համապիտանի ձևաչափի հիման վրա, որը հաստատվել է տեխնիկական նախագծման ընթացքում, և պետք է թույլատրի վերահսկիչ հաշվետվությունների կիրառումը, որոնք բացահայտում են օգտատիրոջ հնարավոր սխալները և իրագործում են դրանց գործողությունների հաշվեքննումը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5.1.4. Համակարգի նորմատիվային բազան պետք է պարունակի տեղեկատուներ և անկապտելի հատկանիշների նշանակությունների բառարաններ, ինչպես նաև փաստաթղթերի նմուշների արտապատկերումը և դրանց պաշտպանիչ նիշերը (անձնագրերի և անձը հաստատող այլ փաստաթղթերի), նախատեսված առարկայական բնագավառի հասկացությունների համակարգման և նորմալացման համար, և նպաստի ներմուծվող տեղեկատվության ճշտության հսկմանը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5.1.5. ԱՊՀ ՀՄՀ տվյալների բանկը պետք է իրենից ներկայացնի բոլոր մակար</w:t>
        <w:softHyphen/>
        <w:t>դակների տվյալների բազաների միագումար, որը  գործառում է  միասնական գաղա</w:t>
        <w:softHyphen/>
        <w:t>փա</w:t>
        <w:softHyphen/>
        <w:t>րախոսության և դրանց համատեղելիությունն ու կապակցվածությունը ապա</w:t>
        <w:softHyphen/>
        <w:t>հովող համասեռ տեղեկատվական միջավայրի հիման վրա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5.1.6. ԱՊՀ ՀՄՀ-ում տվյալների բազաների կառավարման տիպային համակարգի (ՏԲԿՀ) հիմնական պահանջներն են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մասշտաբավորում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տվյալների ամբողջականությանը օժանդակող զարգացած միջոցների առկայություն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արատային-ծրագրային հիմնահարթակի ընտրության տարբերակների առկայություն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տվյալներին հասանելիության իրավունքների սահմանափակման մեխանիզմ</w:t>
        <w:softHyphen/>
        <w:t>ների առկայություն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սարքավորումների խափանման ժամանակ տվյալների պահպանման ապահովումը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5.1.7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Բ տվյալների կ</w:t>
      </w:r>
      <w:r>
        <w:rPr>
          <w:rFonts w:cs="GHEA Grapalat" w:ascii="GHEA Grapalat" w:hAnsi="GHEA Grapalat"/>
          <w:lang w:val="hy-AM"/>
        </w:rPr>
        <w:t>ազմը և կառուցվածքը պետք է ապահովեն հաշվառումների հետևյալ տեսակների վարումը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Հ ՀՄՀ անդամ երկրների տարածքներ երրորդ պետությունների քաղաքա</w:t>
        <w:softHyphen/>
        <w:t>ցիների և քաղաքացիություն չունեցող անձանց մուտքի և ելքի, ներգաղթի օրենքների խախտման, ինչպես նաև միգրանտ աշխատողներին վերաբերող հաշվառումնե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ներգաղթային իրավիճակի մասին վերլուծական հաշվետվություններ կազմելու նպատակով ԱՊՀ ՀՄՀ անդամ պետությունների տարածքներում երրորդ պետությունների քաղաքացիների և քաղաքացիություն չունեցող անձանց ներգաղթի հիմնական փաստերի (սահմանի հատում - մուտք և ելք, կացության, ժամանակավոր և մշտական բնակություն, աշխատանքային գործունեություն և այլն), վիճակագրական տեղեկատվության  հաշվառումներ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5.1.8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Համակարգի նորմատիվային բազան պետք է պարունակի տեղեկա</w:t>
        <w:softHyphen/>
        <w:t xml:space="preserve">տուներ և անկապտելի հատկանիշների նշանակությունների բառարաններ, որոնք նախատեսված են առարկայական ոլորտի հասկացությունների համակարգման ու կարգավորման և ներմուծվող տեղեկատվության </w:t>
      </w:r>
      <w:r>
        <w:rPr>
          <w:rFonts w:cs="GHEA Grapalat" w:ascii="GHEA Grapalat" w:hAnsi="GHEA Grapalat"/>
          <w:lang w:val="hy-AM"/>
        </w:rPr>
        <w:t>ճշտության ու միանշա</w:t>
        <w:softHyphen/>
        <w:t>նակության ապահովման համար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5.1.9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բաղադրատարրերի միջև</w:t>
      </w:r>
      <w:r>
        <w:rPr>
          <w:rFonts w:cs="GHEA Grapalat" w:ascii="GHEA Grapalat" w:hAnsi="GHEA Grapalat"/>
          <w:lang w:val="hy-AM"/>
        </w:rPr>
        <w:t xml:space="preserve"> տեղեկատվական փոխգոր</w:t>
        <w:softHyphen/>
        <w:t>ծակցութ</w:t>
        <w:softHyphen/>
        <w:t>յունը պետք է իրականացվի տվյալների փոխանակման միջոցով, իրականացված փոխանակման համապիտանի ձևաչափի հիման վրա, հաստատված տեխնիկական նախագծման ընթացքում և պետք է թույլ տա ստուգիչ հաշվետվությունների ձևավորումը, որոնք կարող են բացահայտել օգտատերերի հնարավոր սխալները, և իրականացնել դրանց գործունեության հաշվեքննությունը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5.1.10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բաղադրատարրերի </w:t>
      </w:r>
      <w:r>
        <w:rPr>
          <w:rFonts w:cs="GHEA Grapalat" w:ascii="GHEA Grapalat" w:hAnsi="GHEA Grapalat"/>
          <w:lang w:val="hy-AM"/>
        </w:rPr>
        <w:t>միջև տեղեկատվական փոխգոր</w:t>
        <w:softHyphen/>
        <w:t>ծակ</w:t>
        <w:softHyphen/>
        <w:t>ցութ</w:t>
        <w:softHyphen/>
        <w:t>յունը պետք է իրականացվի հետևյալ հիմնական ուղղություններով.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ներգաղթի հիմնական փաստերի վիճակագրական տեղեկատվության  հաշվառման տվյալների բազայի լցման ապահովում` ԱՊՀ ՀՄՀ անդամ պետությունների ազգային տեղեկատվական համակարգերի տվյալների բազաների հիման վրա, 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ԱՊՀ ՀՄՀ անդամ պետությունների պետական սահմանների հատման փաստերի վերաբերյալ հաշվառման տվյալների բազայի լցման և թարմացման ապահովում: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1.11. Համակարգի նորմատիվային բազայի՝ տեղեկատուների, բառարանների և դասակարգիչների կցման և թարմացման ապահովում։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5.2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Լեզվաբանական ապահովման պ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2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Ծրագրային համակարգերի մշակման ընթացքում օ</w:t>
      </w:r>
      <w:r>
        <w:rPr>
          <w:rFonts w:cs="GHEA Grapalat" w:ascii="GHEA Grapalat" w:hAnsi="GHEA Grapalat"/>
          <w:lang w:val="hy-AM"/>
        </w:rPr>
        <w:t>գտագործվող բարձր մակարդակի լեզուները պետք է ապահովեն համակարգի գործառույթների և խնդիրների իրագործումը։ Թույլատրվում է բարձր մակարդակի ստանդարտ լեզուների օգտագործումը, որոնք համապատասխանում են առարկայական ոլորտի խնդիրների իրագործման պահանջներին։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5.2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Համակարգի մշակման ընթացքում պետք է օգտագործվեն առարկա</w:t>
        <w:softHyphen/>
        <w:t xml:space="preserve">յական ոլորտի և ավտոմատացման ենթաօբյեկտների նկարագրման միջոցներ, որոնք ապահովում են տվյալների բազաների և բաղադրատարրերի ուղիղ և հակադարձ </w:t>
      </w:r>
      <w:r>
        <w:rPr>
          <w:rFonts w:cs="GHEA Grapalat" w:ascii="GHEA Grapalat" w:hAnsi="GHEA Grapalat"/>
          <w:lang w:val="hy-AM"/>
        </w:rPr>
        <w:t xml:space="preserve"> նախագծման ավտոմատացված գործընթացը, ինչպես նաև ստացված արդյունքների փաստագրումը։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ab/>
        <w:t>5.2.3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Համակարգի հետ օգտատերերի փոխգործակցության լ</w:t>
      </w:r>
      <w:r>
        <w:rPr>
          <w:rFonts w:cs="GHEA Grapalat" w:ascii="GHEA Grapalat" w:hAnsi="GHEA Grapalat"/>
          <w:lang w:val="hy-AM"/>
        </w:rPr>
        <w:t>եզուն պետք է կազ</w:t>
        <w:softHyphen/>
        <w:t>մա</w:t>
        <w:softHyphen/>
        <w:t>կերպված լինի բնական լեզվի ձևավորված ենթաբազմազանության օգտա</w:t>
        <w:softHyphen/>
        <w:t>գործման միջոցով։ Օգտատերերի հետ երկխոսության կազմակերպման եղանակը պետք է ապահովի.</w:t>
      </w:r>
    </w:p>
    <w:p>
      <w:pPr>
        <w:pStyle w:val="Normal"/>
        <w:bidi w:val="0"/>
        <w:spacing w:before="0" w:after="120"/>
        <w:ind w:left="0" w:right="0" w:firstLine="72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պերատորի պատահական սխալ գործողությունները նվազագույնի հասցնելը,</w:t>
      </w:r>
    </w:p>
    <w:p>
      <w:pPr>
        <w:pStyle w:val="Normal"/>
        <w:bidi w:val="0"/>
        <w:spacing w:before="0" w:after="120"/>
        <w:ind w:left="0" w:right="0" w:firstLine="720"/>
        <w:jc w:val="both"/>
        <w:rPr/>
      </w:pPr>
      <w:r>
        <w:rPr>
          <w:rFonts w:cs="GHEA Grapalat" w:ascii="GHEA Grapalat" w:hAnsi="GHEA Grapalat"/>
          <w:lang w:val="hy-AM"/>
        </w:rPr>
        <w:t>տվյալների ներմուծման տրամաբանական վերահսկումը,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գտատերերի կողմից ԱՀ անհատական կարգավորման հնարավորությունը՝ պահպանելով նախկին կարգավորումները: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5.3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 </w:t>
      </w:r>
      <w:r>
        <w:rPr>
          <w:rFonts w:cs="GHEA Grapalat" w:ascii="GHEA Grapalat" w:hAnsi="GHEA Grapalat"/>
          <w:b/>
          <w:bCs/>
          <w:lang w:val="hy-AM"/>
        </w:rPr>
        <w:t>Ծրագրային ապահովման պ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5.3.1</w:t>
      </w:r>
      <w:r>
        <w:rPr>
          <w:rStyle w:val="Hps"/>
          <w:rFonts w:cs="GHEA Grapalat" w:ascii="GHEA Grapalat" w:hAnsi="GHEA Grapalat"/>
          <w:b/>
          <w:bCs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>Օգտատերերի ԱԱ-ում տեղակայված ԾԱ-ի ընդհանուր համակարգային պ</w:t>
      </w:r>
      <w:r>
        <w:rPr>
          <w:rFonts w:cs="GHEA Grapalat" w:ascii="GHEA Grapalat" w:hAnsi="GHEA Grapalat"/>
          <w:b/>
          <w:bCs/>
          <w:lang w:val="hy-AM"/>
        </w:rPr>
        <w:t>ահանջներ.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1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Կ</w:t>
      </w:r>
      <w:r>
        <w:rPr>
          <w:rFonts w:cs="GHEA Grapalat" w:ascii="GHEA Grapalat" w:hAnsi="GHEA Grapalat"/>
          <w:lang w:val="hy-AM"/>
        </w:rPr>
        <w:t>իրառական ծրագրային ապահովման փաթեթները պետք է մշակվեն և արդիականացվեն հետևյալ պահանջներին համապատասխան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գտատերերի ինտերֆեյսների միասնականացում, որոնք ապահովում են հաշվառման օբյեկտների մասին տարաբնույթ տեղեկությունների միասնական տեսողական պատկերացումներ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էվոլյուցիոն շարունակականության, որն ապահովում է աստիճանական անցում գոյություն ունեցող համակարգերից  հեռանկարայիններին` գոյություն ունեցող համակարգերը միմյանց և հեռանկարային համակարգերի հետ, դրանց ստեղծմանը համընթաց, հարմարեցնելու ճանապարհով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ծրագրային ապահովման համատեղելիության, որն իրականացնում է տվյալների մշակման ալգորիթմները՝ ըստ տարաբնույթ հաշվառումների տեսակների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ՏԲ ռեկվիզիտների կամայական միագումարի վերաբերյալ օգտատերերի հարցումների մշակմա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տիպային հարցումների ստեղծման և մշակմա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ցուցակների ձևավորման և տպասարքի վրա արտածմա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վիճակագրական տվյալների ձևավորման և տպասարքի վրա արտածմա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բառարանների մուտքագրման, վերահսկման և սրբագրմա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օգտատերերի գործողությունների հաշվեքննմա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չարտոնված մուտքից տեղեկատվության գաղտնաբառային  պաշտպանության` սահմանելով յուրաքանչյուր օգտատիրոջ համար որոշակի տեղեկատվության հասանելիության իրավունքները։</w:t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1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Ընդհանուր և համակարգային ծ</w:t>
      </w:r>
      <w:r>
        <w:rPr>
          <w:rFonts w:cs="GHEA Grapalat" w:ascii="GHEA Grapalat" w:hAnsi="GHEA Grapalat"/>
          <w:lang w:val="hy-AM"/>
        </w:rPr>
        <w:t>րագրային ապահովման փաթեթները պետք է համապատասխանեն հետևյալ հիմնական պահանջներին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ավաստագրված ծրագրային միջոցների օգտագործման, որոնք ապահովում են տեղեկատվության պաշտպանության համակարգի համալիրին ներկայացվող պահանջների իրականացում,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օգտագործվող ծրագրային միջոցների նվազագույն անվանացանկի,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մասշտաբավորման և բարձր արտադրողականության,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ամատեղելիության,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ուսալիության և խափանումների  նկատմամբ կայունության,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աղորդակցական միջոցների աջակցման մեխանիզմների առկայության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1.3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Ցանցային </w:t>
      </w:r>
      <w:r>
        <w:rPr>
          <w:rFonts w:cs="GHEA Grapalat" w:ascii="GHEA Grapalat" w:hAnsi="GHEA Grapalat"/>
          <w:lang w:val="hy-AM"/>
        </w:rPr>
        <w:t>օպերացիոն համակարգերը պետք է թույլ տան կազմակերպելու օգտատերերի աշխատանքները աշխատանքային կայաններում մեկ կամ մի քանի տեղային ցանցերի, ինչպես նաև տարածքային բաշխիչ ցանցի շրջանակներում, համապատասխանեն համակարգի ռեսուրսներին հասանե</w:t>
        <w:softHyphen/>
        <w:t>լիության վերահսկման պահանջներին։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1.4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օգտատերերի ԱԱ-ի վրա որպես օպերացիոն համակարգ պետք է օգտագործվեն հավաստագրված ՕՀ-ներ: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3.2</w:t>
      </w:r>
      <w:r>
        <w:rPr>
          <w:rStyle w:val="Hps"/>
          <w:rFonts w:cs="GHEA Grapalat" w:ascii="GHEA Grapalat" w:hAnsi="GHEA Grapalat"/>
          <w:lang w:val="hy-AM" w:eastAsia="en-US" w:bidi="ar-SA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Սերվերների վրա տեղակայված  ընդհանուր համակարգային ԾԱ-ի պ</w:t>
      </w:r>
      <w:r>
        <w:rPr>
          <w:rFonts w:cs="GHEA Grapalat" w:ascii="GHEA Grapalat" w:hAnsi="GHEA Grapalat"/>
          <w:lang w:val="hy-AM"/>
        </w:rPr>
        <w:t xml:space="preserve">ահանջներ. 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ընդհանուր համակարգային ծրագրային ապահովումը պետք է ապահովի մասշտաբավորումը և օգտագործվող լուծումների մոդուլայնությունը` լուծվող խնդիրների շրջանակների ընդլայնման, տվյալների պահպանման և մշակման ծավալների մեծացման </w:t>
      </w:r>
      <w:r>
        <w:rPr>
          <w:rFonts w:cs="GHEA Grapalat" w:ascii="GHEA Grapalat" w:hAnsi="GHEA Grapalat"/>
          <w:lang w:val="hy-AM"/>
        </w:rPr>
        <w:t>համակարգի հնարավորությունները բարելավելու նպատակով,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ընդհանուր համակարգային ծրագրային ապահովումը կոչված է ստեղծելու և օժանդակելու ՀԾԱ-ի գործառման համար հարմարեցված ծրագրային միջավայր: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ԸԾԱ-ն </w:t>
      </w:r>
      <w:r>
        <w:rPr>
          <w:rFonts w:cs="GHEA Grapalat" w:ascii="GHEA Grapalat" w:hAnsi="GHEA Grapalat"/>
          <w:lang w:val="hy-AM"/>
        </w:rPr>
        <w:t>պետք է ներառի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օպերացիոն համակարգե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տվյալների բազաների կառավարման համակարգե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կից  սերվերների ծրագրային ապահով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տեխնիկական միջոցների՝ ախտորոշիչ և գործառական վերահսկող համակարգե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սպասարկման և մոնիտորինգի համակարգե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տեղեկատվական անվտանգության ապահովման ծրագրային միջոցնե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յլ միջոցներ, որոնք անհրաժեշտ են ԱՊՀ ՀՄՀ ենթահամակարգերի գործառույթների իրականացման համար։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ԸԾԱ-ն</w:t>
      </w:r>
      <w:r>
        <w:rPr>
          <w:rFonts w:cs="GHEA Grapalat" w:ascii="GHEA Grapalat" w:hAnsi="GHEA Grapalat"/>
          <w:lang w:val="hy-AM"/>
        </w:rPr>
        <w:t xml:space="preserve"> պետք է ապահովի հետևյալ պահանջների կատարումը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տվյալների կառավարման,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 xml:space="preserve">տվյալների ներմուծման արտածման կազմակերպման, 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սարքավորումների առանձին տարրերի խափանումների և մերժումների պայմաններում տվյալների մշակման գործընթացի հուսալիության ապահովման,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եռօղակային՝ հաճախորդ-սերվերային տեխնոլոգիաների ճարտարապետության աջակցությա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տվյալների բազաների՝ ամբողջական և մասնակի արխիվացման և վերականգնման ապահովմա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տեխնիկական և ծրագրային միջոցների աշխատանքի ավտոմատացված վերահսկման և ախտորոշման, տեխնիկական միջոցների տեստավորման, այդ թվում՝ անխափան սնուցման աղբյուրների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ապարատային և ծրագրային ապահովման խափանումներից և մերժումներից հետո ԾԱ-ի և տվյալների բազաների աշխատունակության վերականգնման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Տ</w:t>
      </w:r>
      <w:r>
        <w:rPr>
          <w:rFonts w:cs="GHEA Grapalat" w:ascii="GHEA Grapalat" w:hAnsi="GHEA Grapalat"/>
          <w:lang w:val="hy-AM"/>
        </w:rPr>
        <w:t>եղեկատվական անվտանգության ապահովման համար պետք է լուծվեն հետևյալ խնդիրները.</w:t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համակարգի ռեսուրսներին օգտատերերի հասանելիության կառավարում, դրանց պաշտպանության համար` ոչ օրինաչափ, պատահական կամ համակարգի աշխա</w:t>
        <w:softHyphen/>
        <w:t>տանքի  դիտավորյալ միջամտությունից և չարտոնված (իրենց լիազորութ</w:t>
        <w:softHyphen/>
        <w:t>յունների գերազանցմամբ) համակարգի՝ տեղեկատվական, ծրագրային և ապարատային ռեսուրսներին կողմնակի անձանց  հասանելիությունից, ինչպես նաև համակարգի աշխատակազմի և օգտատերերի թվից չհեղինակավորված անձանց հասանե</w:t>
        <w:softHyphen/>
        <w:t xml:space="preserve">լիությունից, այդ թվում՝ օգտագործելով նույնականացման անվնաս մեխանիզմները,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համակարգում տեղի ունեցող և դրա անվտանգությանն առնչվող բոլոր իրադարձությունների մասին տեղեկությունների գրանցման, հավաքագրման, պահպանման, մշակման և արտածմա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վարչության կողմից ԱՊՀ ՀՄՀ օգտատերերի աշխատանքի վերահսկման և համակարգի ռեսուրսներին հասանելիության չարտոնված փորձերի մասին անվտանգության վարչարարին օպերատիվ ծանուցմա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պաշտպանության համակարգի ծայրահեղ ռեսուրսների և կիրառական ծրագրերի կատարման միջավայրի վերահսկման և ամբողջականության պահպանման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cs="GHEA Grapalat" w:ascii="GHEA Grapalat" w:hAnsi="GHEA Grapalat"/>
          <w:lang w:val="hy-AM"/>
        </w:rPr>
        <w:t>համակարգում չհեղինակավորված ներդրումից պաշտպանության նպատակով ներունակ վտանգավոր ծրագրերի (որոնք կարող են պարունակել վնասակիր ներդիրներ կամ վտանգավոր սխալներ) և պաշտպանության համակարգի հաղթահարման միջոցների՝ ստուգված ծրագրային ապահովման միակցված միջավայրի ապահովում, ինչպես նաև համակարգչային վիրուսների ներդրումից և տարածումից պաշտպանության ապահովում։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ԱՊՀ ՀՄՀ-ում օգտագործվող տեղեկատվության պաշտպանության ծրագրային միջոցները պետք է ունենան համապատասխան հավաստագրեր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>Պահեստային պատճենման և մոնիտորինգի միջոցները պետք է համարժեք լինեն արդեն տեղակայված վարչարարման և մոնիտորինգի միջոցներին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Փոխդասավորման, </w:t>
      </w:r>
      <w:r>
        <w:rPr>
          <w:rFonts w:cs="GHEA Grapalat" w:ascii="GHEA Grapalat" w:hAnsi="GHEA Grapalat"/>
          <w:lang w:val="hy-AM"/>
        </w:rPr>
        <w:t>մոնիտորինգի և տվյալների պահեստային պատճենման ու վերականգնման ենթահամակարգերի կառավարման ծրագրային ապահովումը պետք է ապահովի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ժապավենային կրիչների և գրադարանների ավտոմատացված կառավար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տվյալների պահեստային պատճենում` ապահովելով մի քանի սեսիաների զուգընթաց կատար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պահեստային պատճենման տարբեր եղանակներին (լիակատար, աճեցվող, տարբերակվող) աջակց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ORACLE-ի բազաների տվյալների բազաների պատճենում` առանց դադարի,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սկավառակային զանգվածների հնարավորությունների ինտեգրում տվյալների տեղային պատճենների ստեղծմանը։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5.4.</w:t>
      </w:r>
      <w:r>
        <w:rPr>
          <w:rStyle w:val="Appleconvertedspace"/>
          <w:rFonts w:cs="GHEA Grapalat" w:ascii="GHEA Grapalat" w:hAnsi="GHEA Grapalat"/>
          <w:b/>
          <w:bCs/>
          <w:lang w:val="hy-AM" w:eastAsia="en-US" w:bidi="ar-SA"/>
        </w:rPr>
        <w:t xml:space="preserve"> Տեխնիկական ապահովման </w:t>
      </w:r>
      <w:r>
        <w:rPr>
          <w:rFonts w:cs="GHEA Grapalat" w:ascii="GHEA Grapalat" w:hAnsi="GHEA Grapalat"/>
          <w:b/>
          <w:bCs/>
          <w:lang w:val="hy-AM"/>
        </w:rPr>
        <w:t>պահանջներ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/>
        </w:rPr>
        <w:t>5.4.1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 xml:space="preserve"> ԱՊՀ ՀՄՀ տվյալների մշակման ավտոմատացման տեխնիկական </w:t>
      </w:r>
      <w:r>
        <w:rPr>
          <w:rFonts w:cs="GHEA Grapalat" w:ascii="GHEA Grapalat" w:hAnsi="GHEA Grapalat"/>
          <w:lang w:val="hy-AM"/>
        </w:rPr>
        <w:t>պահանջներ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Հ ՀՄՀ ծրագրային-ապարատային միջոցների լրակազմերը պետք է ունենան հաշվողական բավարար հզորություն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տեղեկատվության պահանջվող ծավալների պահպանման և մշակման համար (տեղեկատվության ժամանակածավալային բնութագրումները, կախված դրանց ինտեգրման մակարդակից, ճշգրտվում են տեխնիկական նախագծման փուլում)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 xml:space="preserve">արձագանքման ընդունելի ժամանակահատվածում ինտերակտիվ օգտատերերի սպասարկման համար,  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գագաթնակետային բեռնվածության պայմաններում կայուն գործունեության համա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զգալի հաշվողական հզորություններ պահանջվող կիրառական ծրագրային ապահովման աշխատանքի ապահովման համար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Համակարգի տեխնիկական միջոցների համալիրների կառուցվածքի հիմքում պետք է դրված լինի տիպային նախագծային լուծումների սկզբունքը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5.4.2.</w:t>
      </w:r>
      <w:r>
        <w:rPr>
          <w:rStyle w:val="Appleconvertedspace"/>
          <w:rFonts w:cs="GHEA Grapalat" w:ascii="GHEA Grapalat" w:hAnsi="GHEA Grapalat"/>
          <w:lang w:val="hy-AM" w:eastAsia="en-US" w:bidi="ar-SA"/>
        </w:rPr>
        <w:t> ԱՊՀ ՀՄՀ տվյալների պահպանման ավտոմատացման միջոցներին ներկայացվող  տեխնիկական պ</w:t>
      </w:r>
      <w:r>
        <w:rPr>
          <w:rFonts w:cs="GHEA Grapalat" w:ascii="GHEA Grapalat" w:hAnsi="GHEA Grapalat"/>
          <w:lang w:val="hy-AM"/>
        </w:rPr>
        <w:t>ահանջները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սկավառակային զանգվածը չպետք է ունենա խափանման միասնական կետ, այսինքն՝ զանգվածի բոլոր բաղադրիչները (վերահսկիչները, հասանելիության ուղիները սկավառակներին, սերվերների հասանելիության ուղիները զանգվածին, սնուցման սարքերը, օդափոխիչները) պետք է նախապես կրկնակված լինեն։ Զանգվածի վերահսկիչների  վրայի առկա-հիշողությունը պետք է հայելանման արտացոլված լինի վերահսկիչների միջև։ Զանգվածի ոչ ակտիվ սահմանը (backplane) կարելի է չհամարել խափանման կետ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Սկավառակային զանգվածը պետք է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կառավարման և կարգավորման համար մատակարարվի ծրագրային ապահովման լրակազմով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ահովի հնարավորություն՝ կազմակերպելու RAID 0, 1, 5 և 10 մակարդակով ավելցուկային սկավառակային զանգվածնե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օժանդակի հնարավորությանը՝ կազմակերպելու պահեստային սկավառակային զանգվածի վրա տվյալների ոչ միաժամանակյա հեռացված հայելավորում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ահովի հնարավորություն՝ միանալու պահպանման արտաքին ցանցին` ըստ Fibre Channel արձանագրության, 2 Գբ/վ կամ ավել արագությամբ, ոչ պակաս, քան ութ ուղիներով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ահովի հնարավորություն էլեկտրասնուցման անջատման դեպքում 72 ժամ և ավել անվտանգ պահպանելու առկա-հիշողության պարունակություն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ապահովի համատեղելիությունը օպերացիոն համակարգերի և ապարատային միջոցների հետ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Զանգվածի բոլոր ակտիվ բաղադրատարրերը պետք է լինեն «թեժ փոխարինման» բաղադրատարրեր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Fibre Channel-ի կամ SATA-ի սկավառակների վրա տվյալների պահպանման ծավալների, արտադրողականության (մուտքի, ելքի գործողություններ վայրկյանում) և արձագանքման ժամանակի, առկա-հիշողության չափի տեխնիկական պահանջները պետք է որոշվեն ԱՊՀ ՀՄՀ տեխնիկական նախագծման փուլում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5.4.3. ԱՊՀ ՀՄՀ տվյալների պահեստային պատճենման և վերականգնման ավտոմատացման միջոցներին ներկայացվող տեխնիկական պահանջներ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5.4.3.1. Որպես  տվյալների պահեստային պատճենման և վերականգնման ավտոմատացման միջոց պետք է օգտագործվի ռոբոտացված ժապավենային գրադարանը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5.4.3.2. Ժապավենային գրադարանը (ժապավենային սարքը) պետք է բավարարի հետևյալ պահանջները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ունենա հեռակառավարման և փոխդասավորման ինտերֆեյս (Remote Management)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ունենա միացման հնարավորություն Fibre Channel ինտերֆեյսի միջոցով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սնուցման վթարային անջատման դեպքում ժապավենի քարթրիջի վնասումը կանխելու համար օժանդակի ժապավենի ավտոմատ դինամիկ արգելակմանը (Graceful Dynamic Braking)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միաժամանակ տեղադրված քարթրիջների ժապավենային բառարանի գումարային ծավալի, յուրաքանչյուր շարժաբերի թողունակության պահանջները պետք է որոշվեն ԱՊՀ ՀՄՀ տեխնիկական նախագծման փուլում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5.4.3.3. Ժապավենային գրադարանը (ժապավենային սարքը) պետք է իր մեջ պարունակի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փոխդասավորման,  մոնիտորինգի և կառավարման ծրագրային ապահով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ոչ պակաս, քան երկու LTO-3 ժապավենային շարժաբեր Fibre Channel ինտեր</w:t>
        <w:softHyphen/>
        <w:t>ֆեյսով և ևս ոչ պակաս, քան չորս լրացուցիչ շարժաբեր տեղադրելու հնարավորությամբ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յուրաքանչյուր շարժաբերի  համար ժապավենաձիգ մեխանիզմների մաքրման  մեկ համատեղելի քարթրիջ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քարթրիջների համար գծիկավոր կոդով (շտրիխ-կոդ) պիտակներ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քարթրիջների գծիկավոր կոդի ընթերցման սարք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կրկնօրինակված ավելցուկային սնուցման սարքեր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/>
        </w:rPr>
        <w:t>Քարթրիջների քանակի և դրանց ծավալների պահանջները պետք է որոշվեն ԱՊՀ ՀՄՀ տեխնիկական նախագծման փուլում։</w:t>
      </w:r>
    </w:p>
    <w:p>
      <w:pPr>
        <w:pStyle w:val="Normal"/>
        <w:tabs>
          <w:tab w:val="clear" w:pos="720"/>
          <w:tab w:val="left" w:pos="1005" w:leader="none"/>
        </w:tabs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20"/>
          <w:tab w:val="left" w:pos="1005" w:leader="none"/>
        </w:tabs>
        <w:bidi w:val="0"/>
        <w:ind w:left="0" w:right="0" w:firstLine="70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 xml:space="preserve">6. ԱՊՀ ՀՄՀ </w:t>
      </w:r>
      <w:r>
        <w:rPr>
          <w:rFonts w:cs="GHEA Grapalat" w:ascii="GHEA Grapalat" w:hAnsi="GHEA Grapalat"/>
          <w:b/>
          <w:bCs/>
          <w:lang w:val="hy-AM"/>
        </w:rPr>
        <w:t>ՄՇԱԿՄԱՆ ԱՇԽԱՏԱՆՔՆԵՐԻ ԿԱԶՄՈՒԹՅՈՒՆԸ ԵՎ ԲՈՎԱՆԴԱԿՈՒԹՅՈՒՆԸ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567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ստեղծման փուլերի կազմությունը և բովանդակությունը` միասնական համակարգային մոտեցմամբ, ինչպես նաև իրականացվող նախագծային լուծումների գործառական  տեխնոլոգիական ավարտվածությամբ, պետք է սահամանվեն ԱՊՀ ՀՄՀ նախագծման ժամանակ։ ԱՊՀ ՀՄՀ գործառույթները (խնդիրները), համաձայն տվյալ ՏԱ-ի, պետք է իրականացվեն նրանց աճեցման սկզբունքով` աշխատանքների հաջորդական փուլերի արդյունքների հիման վրա: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Հաշվի առնելով ԱՊՀ ՀՄՀ ստեղծման նախագծի պահանջները` առաջին փուլում պետք է նախատեսված լինի ծրագրային ապարատային համակարգերի տեղեկատվական տեխնոլոգիական ուղեկցման համար ԱՊՀ ՀՄՀ տեղեկատվական հեռահաղորդակցական ենթակառուցվածքի ստեղծումը։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մշակումը և ներդրումը առաջին փուլում ներառում է աշխատանքների հետևյալ կազմը.</w:t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վտոմատացման օբյեկտների հետազոտումը և հետազոտման արդյունքների հիման վրա ԱՊՀ ՀՄՀ ստեղծման ՏԱ-ի վերջնամշակում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՝ տեխնիկական և աշխատանքային նախագծման փաստաթղթերի մշակում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սարքավորումների և ԾԱ-ի առաքում, մոնտաժային և գործարկման կարգավորման աշխատանքների անցկացում ԱՊՀ ՀՄՀ ավտոմատացման օբյեկտների վրա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օբյեկտների տվյալների հաղորդման պրովայդերի (տրամադրողի) ցանցերին միացման միջոցառումների իրականացում։ Պատվիրատուն, սույն ՏԱ-ի տեխնիկական պայմանների համաձայն, կատարում է բոլոր անհրաժեշտ աշխատանքները` կապված ԱՊՀ ՀՄՀ օբյեկտների միջև կապուղիների վարձակալման և դրանք ԱՊՀ ՀՄՀ օբյեկտների հետ տեղակապման կազմակերպման հետ։ Պատվիրատուն սահմանում է ԱՊՀ ՀՄՀ հեռահաղորդակցական սարքավորումները թվային կապուղիներին միացնելու կարգն ու կանոնները և համաձայնեցնում է դրանք Կատարողի հետ մինչև ԱՊՀ ՀՄՀ-ն մշտական շահագործման հանձնելու փուլը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մասնակից պետությունների ԱԼՄ տեղեկատվական համակարգերի՝ գոյություն ունեցող ՀԾԱ-ի ԱՊՀ ՀՄՀ հետ փոխգործակցության ապահովում` համաձայն ընդհանուր տեխնիկական պահանջների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օբյեկտների վրա տեղեկատվական անվտանգության համալիր միջոցառումների անցկաց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օբյեկտների ինտեգրման համալիր միջոցառումների անցկացում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աշխատակիցների ժամանակակից տեղեկատվական տեխնոլոգիաների ուսուցման համալիր ծրագրի կատարում, 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ընդունման-հանձնման փորձարկումների իրականացում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ՊՀ ՀՄՀ ենթահամակարգերի ուղեկցում` սարքավորումներն արտադրողների ստանդարտ երաշխիքային պարտավորություններին և կիրառական ու տեխնոլո</w:t>
        <w:softHyphen/>
        <w:t>գիական ենթահամակարգերին` Պայմանագրի պահանջներին համապատասխան։</w:t>
      </w:r>
    </w:p>
    <w:p>
      <w:pPr>
        <w:pStyle w:val="Normal"/>
        <w:bidi w:val="0"/>
        <w:ind w:left="0" w:right="0"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firstLine="567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7. ՀԱՄԱԿԱՐԳԻ ՍՏՈՒԳՄԱՆ ԵՎ ԸՆԴՈՒՆՄԱՆ ԿԱՐԳԸ</w:t>
      </w:r>
    </w:p>
    <w:p>
      <w:pPr>
        <w:pStyle w:val="Normal"/>
        <w:bidi w:val="0"/>
        <w:ind w:left="0" w:right="0" w:firstLine="567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Մատակարարված սարքավորումների և ԾԱ-ի  ընդունումը, առաքման լրակազմության ստուգումն իրականացվում են Պայմանագրին համաձայն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Սարքավորումների մոնտաժման աշխատանքների կատարումը և շահագործման հանձնումը, ընդունման-հանձնման և համալիր փորձարկումների անցկացման կարգն իրականացվում են Պայմանագրին համաձայն։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ստեղծման աշխատանքների ընդունումն իրագործում է հանձնաժողովը, որը կազմված է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Պատվիրատուի ներկայացուցչից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Կատարողի ներկայացուցչից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օգտատիրոջից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ստեղծման աշխատանքային խմբից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Կատարողի ենթակապալառուների ներկայացուցիչներից (ըստ անհրաժեշ</w:t>
        <w:softHyphen/>
        <w:t>տության):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ԱՊՀ ՀՄՀ օբյեկտների ընդունման-հանձնման փորձարկումների արդյունքներով ձևակերպվում են հետևյալ փաստաթղթերը.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շահագործման փաստաթղթերի ընդունման արձանագրություն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ծառայությունների կատարման արձանագրություն,</w:t>
      </w:r>
    </w:p>
    <w:p>
      <w:pPr>
        <w:pStyle w:val="Normal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ընդհանուր ծրագրային ապահովման ընդունման արձանագրություն,</w:t>
      </w:r>
    </w:p>
    <w:p>
      <w:pPr>
        <w:pStyle w:val="Normal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հատուկ ծրագրային ապահովման ընդունման արձանագրություն:</w:t>
      </w:r>
    </w:p>
    <w:p>
      <w:pPr>
        <w:pStyle w:val="Normal"/>
        <w:shd w:fill="F5F5F5"/>
        <w:bidi w:val="0"/>
        <w:ind w:left="0" w:right="0" w:firstLine="709"/>
        <w:jc w:val="center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shd w:fill="F5F5F5"/>
        <w:bidi w:val="0"/>
        <w:ind w:left="0" w:right="0" w:firstLine="709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8.  ՓԱՍՏԱԹՂԹԱԳՐՄԱՆ ՊԱՀԱՆՋՆԵՐ</w:t>
      </w:r>
    </w:p>
    <w:p>
      <w:pPr>
        <w:pStyle w:val="Normal"/>
        <w:shd w:fill="F5F5F5"/>
        <w:bidi w:val="0"/>
        <w:ind w:left="0" w:right="0"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8.1. Ընդհանուր դրույթներ</w:t>
      </w:r>
    </w:p>
    <w:p>
      <w:pPr>
        <w:pStyle w:val="Normal"/>
        <w:shd w:fill="F5F5F5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Մշակման ենթակա փաստաթղթերի ձևերի և փաթեթների ցանկը բերված է ստորև` աղյուսակներում։</w:t>
      </w:r>
    </w:p>
    <w:p>
      <w:pPr>
        <w:pStyle w:val="Normal"/>
        <w:shd w:fill="F5F5F5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եխնիկական և աշխատանքային նախագծման փաստաթղթերի ցանկը պետք է համապատասխանի ԳՕՍՏ 34.201-89-ում բերված անվանացանկին, իսկ փաստաթղթերի ծավալով՝ РД-50-34-698-90-ին:</w:t>
      </w:r>
    </w:p>
    <w:p>
      <w:pPr>
        <w:pStyle w:val="Normal"/>
        <w:shd w:fill="F5F5F5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Ըստ ՄՏԱ-ի մշակված ենթահամակարգերի փաստաթղթերի ցանկը բերված է այդ ենթահամակարգերի ստեղծման ՄՏԱ-ում։</w:t>
      </w:r>
    </w:p>
    <w:p>
      <w:pPr>
        <w:pStyle w:val="Normal"/>
        <w:shd w:fill="F5F5F5"/>
        <w:bidi w:val="0"/>
        <w:spacing w:before="0" w:after="12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Փաստաթղթերի ձևակերպման կարգը համակարգի ստեղծման բոլոր փուլերում պետք է համապատասխանի ԳՕՍՏ 2.105-95-ի պահանջներին:</w:t>
      </w:r>
    </w:p>
    <w:p>
      <w:pPr>
        <w:pStyle w:val="Normal"/>
        <w:shd w:fill="F5F5F5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 xml:space="preserve">Կատարված աշխատանքների արդյունքների հիման վրա Կատարողը պետք է տրամադրի (ներկայացնի) փաստաթղթերի ամբողջական փաթեթը, որն անհրաժեշտ է համակարգի շահագործման համար և արտացոլում է համակարգի ներկա վիճակը մշտական </w:t>
      </w:r>
      <w:r>
        <w:rPr>
          <w:rFonts w:cs="Cambria Math" w:ascii="Cambria Math" w:hAnsi="Cambria Math"/>
          <w:lang w:val="hy-AM" w:eastAsia="ru-RU"/>
        </w:rPr>
        <w:t>​​</w:t>
      </w:r>
      <w:r>
        <w:rPr>
          <w:rFonts w:cs="GHEA Grapalat" w:ascii="GHEA Grapalat" w:hAnsi="GHEA Grapalat"/>
          <w:lang w:val="hy-AM" w:eastAsia="ru-RU"/>
        </w:rPr>
        <w:t>շահագործման հանձնելու պահին։</w:t>
      </w:r>
    </w:p>
    <w:p>
      <w:pPr>
        <w:pStyle w:val="Normal"/>
        <w:shd w:fill="F5F5F5"/>
        <w:bidi w:val="0"/>
        <w:spacing w:before="0" w:after="120"/>
        <w:ind w:left="0" w:right="0" w:firstLine="709"/>
        <w:jc w:val="both"/>
        <w:rPr/>
      </w:pPr>
      <w:r>
        <w:rPr>
          <w:rFonts w:cs="GHEA Grapalat" w:ascii="GHEA Grapalat" w:hAnsi="GHEA Grapalat"/>
          <w:lang w:val="hy-AM" w:eastAsia="ru-RU"/>
        </w:rPr>
        <w:t>Տեխնիկական նախագծի փաստաթղթերի փաթեթը տրամադրվում է Պատվի</w:t>
        <w:softHyphen/>
        <w:t>րա</w:t>
        <w:softHyphen/>
        <w:t>տուին տպագիր տարբերակով, երկու օրինակով, ինչպես նաև էլեկտրոնային տես</w:t>
        <w:softHyphen/>
        <w:t>քով (խտասկավառակով): Տրամադրվող փաստաթղթերի էլեկտրոնային ձևը պետք է համատեղելի լինի Adobe Portable Document Format (PDF) 7.0 տարբերակի հետ։</w:t>
      </w:r>
    </w:p>
    <w:p>
      <w:pPr>
        <w:pStyle w:val="Normal"/>
        <w:shd w:fill="F5F5F5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Adobe Portable Document Format (PDF) 7.0 տարբերակի ձևաչափով փաստաթղթեր կարդալու համար պետք է օգտվել Adobe Reader 7.0 ԾԱ-ից, որն առկա է ազատ տարածվող ծրագրերի պայմանով։ Տարածական բաշխված տվյալներ պարունակող փաստաթղթեր և հաշվետվություններ տրամադրելու համար պետք է օգտագործվեն AutoCAD 2000-ի հետ համատեղելի  ապրանքներ։</w:t>
      </w:r>
    </w:p>
    <w:p>
      <w:pPr>
        <w:pStyle w:val="Normal"/>
        <w:shd w:fill="F5F5F5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shd w:fill="F5F5F5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8.2. Տեխնիկական և աշխատանքային նախագծման փուլերում ներկայացվող հաշվետու նյութերի պահանջներ</w:t>
      </w:r>
    </w:p>
    <w:p>
      <w:pPr>
        <w:pStyle w:val="Normal"/>
        <w:shd w:fill="F5F5F5"/>
        <w:bidi w:val="0"/>
        <w:ind w:left="0" w:right="0" w:firstLine="709"/>
        <w:jc w:val="both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Normal"/>
        <w:shd w:fill="F5F5F5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Տեխնիկական և աշխատանքային նախագծման գործընթացի շրջանակներում Կատարողի կողմից ամբողջական համակարգի համար պետք է մշակված լինի հետևյալ փաստաթղթերի փաթեթը։</w:t>
      </w:r>
    </w:p>
    <w:p>
      <w:pPr>
        <w:pStyle w:val="Normal"/>
        <w:shd w:fill="F5F5F5"/>
        <w:bidi w:val="0"/>
        <w:ind w:left="0" w:right="0" w:firstLine="709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ղյուսակ 1. Փաստաթղթերի ցանկ, որոնք մշակվում են ԱՊՀ ՀՄՀ տեխնիկական նախագծման</w:t>
      </w:r>
      <w:r>
        <w:rPr>
          <w:rStyle w:val="FootnoteAnchor"/>
          <w:rFonts w:cs="GHEA Grapalat" w:ascii="GHEA Grapalat" w:hAnsi="GHEA Grapalat"/>
          <w:lang w:val="hy-AM" w:eastAsia="ru-RU" w:bidi="ar-SA"/>
        </w:rPr>
        <w:footnoteReference w:id="16"/>
      </w:r>
      <w:r>
        <w:rPr>
          <w:rFonts w:cs="GHEA Grapalat" w:ascii="GHEA Grapalat" w:hAnsi="GHEA Grapalat"/>
          <w:lang w:val="hy-AM" w:eastAsia="ru-RU"/>
        </w:rPr>
        <w:t xml:space="preserve"> փուլում։</w:t>
      </w:r>
    </w:p>
    <w:p>
      <w:pPr>
        <w:pStyle w:val="Normal"/>
        <w:shd w:fill="F5F5F5"/>
        <w:bidi w:val="0"/>
        <w:ind w:left="0" w:right="0"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>Փաստաթղթի անվանում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lang w:val="hy-AM" w:eastAsia="ru-RU"/>
              </w:rPr>
              <w:t>Ծանոթագրությու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ԱՊՀ </w:t>
            </w:r>
            <w:r>
              <w:rPr>
                <w:rFonts w:cs="GHEA Grapalat" w:ascii="GHEA Grapalat" w:hAnsi="GHEA Grapalat"/>
                <w:lang w:val="en-US" w:eastAsia="ru-RU"/>
              </w:rPr>
              <w:t>Հ</w:t>
            </w:r>
            <w:r>
              <w:rPr>
                <w:rFonts w:cs="GHEA Grapalat" w:ascii="GHEA Grapalat" w:hAnsi="GHEA Grapalat"/>
                <w:lang w:val="hy-AM" w:eastAsia="ru-RU"/>
              </w:rPr>
              <w:t>ՄՀ տեղեկատվական անվտանգության ենթահամակարգի մասնավոր տեխնիկական առաջադրան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ԱՊՀ ՀՄՀ</w:t>
            </w:r>
            <w:r>
              <w:rPr>
                <w:rStyle w:val="Appleconvertedspace"/>
                <w:rFonts w:cs="GHEA Grapalat" w:ascii="GHEA Grapalat" w:hAnsi="GHEA Grapalat"/>
                <w:lang w:val="hy-AM"/>
              </w:rPr>
              <w:t xml:space="preserve"> սպասարկման ծառայության </w:t>
            </w:r>
            <w:r>
              <w:rPr>
                <w:rFonts w:cs="GHEA Grapalat" w:ascii="GHEA Grapalat" w:hAnsi="GHEA Grapalat"/>
                <w:lang w:val="hy-AM" w:eastAsia="ru-RU"/>
              </w:rPr>
              <w:t>ենթահամակարգի մասնավոր տեխնիկական առաջադրան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ԱՊՀ ՀՄՀ ստեղծման տեխնիկական նախագծի բացատրագիր։ Ընդհանուր դրույթնե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Ընդհանուր տեղեկություններ ՏՀ մասին` ներառյալ ստեղծման նպատակը, ԱՀ օգտագործման տիրույթը և  նշանակությունը, ավտոմատացման օբյեկտի նկարագրությունը, համակարգի ստեղծման հերթագայություն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ԱՊՀ ՀՄՀ ստեղծման տեխնիկական նախագծի բացատրագիր։ Գործունեության </w:t>
            </w:r>
            <w:r>
              <w:rPr>
                <w:rFonts w:cs="GHEA Grapalat" w:ascii="GHEA Grapalat" w:hAnsi="GHEA Grapalat"/>
                <w:lang w:val="en-US" w:eastAsia="ru-RU"/>
              </w:rPr>
              <w:t>գործ</w:t>
            </w:r>
            <w:r>
              <w:rPr>
                <w:rFonts w:cs="GHEA Grapalat" w:ascii="GHEA Grapalat" w:hAnsi="GHEA Grapalat"/>
                <w:lang w:val="hy-AM" w:eastAsia="ru-RU"/>
              </w:rPr>
              <w:t>ընթացքի նկարագրությու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միջոցով իրագործվող գործունեության գործընթացքի նկարագրությու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ԱՊՀ ՀՄՀ ստեղծման տեխնիկական նախագծի բացատրագիր։ Տեղեկատվական ապահովման նկարագրությու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տեղեկատվական ապահովման լուծումների նկարագրությու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ԱՊՀ ՀՄՀ ստեղծման տեխնիկական նախագծի բացատրագիր։ Ավտոմատացվող </w:t>
            </w:r>
            <w:r>
              <w:rPr>
                <w:rFonts w:cs="GHEA Grapalat" w:ascii="GHEA Grapalat" w:hAnsi="GHEA Grapalat"/>
                <w:lang w:val="en-US" w:eastAsia="ru-RU"/>
              </w:rPr>
              <w:t>գործառույթների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նկարագրությու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հատուկ (կիրառական) ծրագրային ապահովման ավտոմատացվող գործառույթների նկարագրությու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ԱՊՀ ՀՄՀ ստեղծման տեխնիկական նախագծի բացատրագիր։ Տեխնիկական լուծումների նկարագրությու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ՏՀ համար լուծումների ընդհանուր ճարտարապետության, ՏՀ ենթահամակարգերի համար հիմնական տեխնիկական լուծումների, ինչպես նաև օբյեկտի ավտոմատացման միջոցառումների համակարգի գործարկմանը նախապատրաստման նկարագրություն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ԱՊՀ ՀՄՀ ստեղծման տեխնիկական նախագծի բացատրագիր։ </w:t>
            </w:r>
            <w:r>
              <w:rPr>
                <w:rStyle w:val="Appleconvertedspace"/>
                <w:rFonts w:cs="GHEA Grapalat" w:ascii="GHEA Grapalat" w:hAnsi="GHEA Grapalat"/>
                <w:lang w:val="hy-AM"/>
              </w:rPr>
              <w:t>Ս</w:t>
            </w:r>
            <w:r>
              <w:rPr>
                <w:rStyle w:val="Appleconvertedspace"/>
                <w:rFonts w:cs="GHEA Grapalat" w:ascii="GHEA Grapalat" w:hAnsi="GHEA Grapalat"/>
                <w:lang w:val="en-US"/>
              </w:rPr>
              <w:t>պ</w:t>
            </w:r>
            <w:r>
              <w:rPr>
                <w:rStyle w:val="Appleconvertedspace"/>
                <w:rFonts w:cs="GHEA Grapalat" w:ascii="GHEA Grapalat" w:hAnsi="GHEA Grapalat"/>
                <w:lang w:val="hy-AM"/>
              </w:rPr>
              <w:t>ասարկման</w:t>
            </w:r>
            <w:r>
              <w:rPr>
                <w:rStyle w:val="Appleconvertedspace"/>
                <w:rFonts w:cs="GHEA Grapalat" w:ascii="GHEA Grapalat" w:hAnsi="GHEA Grapalat"/>
                <w:lang w:val="en-US"/>
              </w:rPr>
              <w:t xml:space="preserve"> ծառայության</w:t>
            </w:r>
            <w:r>
              <w:rPr>
                <w:rStyle w:val="Appleconvertedspace"/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ենթահամակարգ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ՏՀ օգտատերերի հայտերի </w:t>
            </w:r>
            <w:r>
              <w:rPr>
                <w:rStyle w:val="Appleconvertedspace"/>
                <w:rFonts w:cs="GHEA Grapalat" w:ascii="GHEA Grapalat" w:hAnsi="GHEA Grapalat"/>
                <w:lang w:val="hy-AM"/>
              </w:rPr>
              <w:t xml:space="preserve">սպասարկման ծառայության </w:t>
            </w:r>
            <w:r>
              <w:rPr>
                <w:rFonts w:cs="GHEA Grapalat" w:ascii="GHEA Grapalat" w:hAnsi="GHEA Grapalat"/>
                <w:lang w:val="hy-AM" w:eastAsia="ru-RU"/>
              </w:rPr>
              <w:t>ենթահամակարգի նկարագրություն, այդ թվում՝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</w:t>
            </w:r>
            <w:r>
              <w:rPr>
                <w:rFonts w:cs="GHEA Grapalat" w:ascii="GHEA Grapalat" w:hAnsi="GHEA Grapalat"/>
                <w:lang w:val="hy-AM" w:eastAsia="ru-RU"/>
              </w:rPr>
              <w:t>տեղեկատվական ապահովման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</w:t>
            </w:r>
            <w:r>
              <w:rPr>
                <w:rFonts w:cs="GHEA Grapalat" w:ascii="GHEA Grapalat" w:hAnsi="GHEA Grapalat"/>
                <w:lang w:val="hy-AM" w:eastAsia="ru-RU"/>
              </w:rPr>
              <w:t>ավտոմատացվող   գործառույթների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</w:t>
            </w:r>
            <w:r>
              <w:rPr>
                <w:rFonts w:cs="GHEA Grapalat" w:ascii="GHEA Grapalat" w:hAnsi="GHEA Grapalat"/>
                <w:lang w:val="hy-AM" w:eastAsia="ru-RU"/>
              </w:rPr>
              <w:t>հաշվետվության ձևերի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Տեխնիկական միջոցների համալիրի նկարագրությու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միջոցների համալիրի կառուցվածքի, ՏՀ ենթահամակարգերում և համալիրներում ընդգրկված բոլոր տեսակի սարքավորումների նկարագրությու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Ընդհանուր համակարգային ծրագրային ապահովու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ենթահամակարգերում ընդգրկված ծրագրային ապահովման կառուցվածքի, ընդհանուր համակարգային ծրագրային ապահովման միջոցների (ՕՀ, ՏԲԿՀ, էլեկտրոնային փոստ և այլն) նկարագրությու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Հատուկ (կիրառական) ծրագրային ապահովման նկարագրություն, որում ընդգրկված են.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</w:t>
            </w:r>
            <w:r>
              <w:rPr>
                <w:rFonts w:cs="GHEA Grapalat" w:ascii="GHEA Grapalat" w:hAnsi="GHEA Grapalat"/>
                <w:lang w:val="hy-AM" w:eastAsia="ru-RU"/>
              </w:rPr>
              <w:t>ընդհանուր դրույթները,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</w:t>
            </w:r>
            <w:r>
              <w:rPr>
                <w:rFonts w:cs="GHEA Grapalat" w:ascii="GHEA Grapalat" w:hAnsi="GHEA Grapalat"/>
                <w:lang w:val="hy-AM" w:eastAsia="ru-RU"/>
              </w:rPr>
              <w:t>հիմնական տեխնիկական լուծումները,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</w:t>
            </w:r>
            <w:r>
              <w:rPr>
                <w:rFonts w:cs="GHEA Grapalat" w:ascii="GHEA Grapalat" w:hAnsi="GHEA Grapalat"/>
                <w:lang w:val="hy-AM" w:eastAsia="ru-RU"/>
              </w:rPr>
              <w:t>ծրագրային ապահովման մշակման մեթոդները և միջոցները,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/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</w:t>
            </w:r>
            <w:r>
              <w:rPr>
                <w:rFonts w:cs="GHEA Grapalat" w:ascii="GHEA Grapalat" w:hAnsi="GHEA Grapalat"/>
                <w:lang w:val="hy-AM" w:eastAsia="ru-RU"/>
              </w:rPr>
              <w:t>ԱՊՀ ՄՀՀ գործարկման հետ կապված օբյեկտի ավտոմատացման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     </w:t>
            </w:r>
            <w:r>
              <w:rPr>
                <w:rFonts w:cs="GHEA Grapalat" w:ascii="GHEA Grapalat" w:hAnsi="GHEA Grapalat"/>
                <w:lang w:val="hy-AM" w:eastAsia="ru-RU"/>
              </w:rPr>
              <w:t>նախապատրաստման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     </w:t>
            </w:r>
            <w:r>
              <w:rPr>
                <w:rFonts w:cs="GHEA Grapalat" w:ascii="GHEA Grapalat" w:hAnsi="GHEA Grapalat"/>
                <w:lang w:val="hy-AM" w:eastAsia="ru-RU"/>
              </w:rPr>
              <w:t>միջոցառումները,</w:t>
            </w:r>
          </w:p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</w:t>
            </w:r>
            <w:r>
              <w:rPr>
                <w:rFonts w:cs="GHEA Grapalat" w:ascii="GHEA Grapalat" w:hAnsi="GHEA Grapalat"/>
                <w:lang w:val="hy-AM" w:eastAsia="ru-RU"/>
              </w:rPr>
              <w:t>տեղեկատվության դասակարգում</w:t>
            </w:r>
            <w:r>
              <w:rPr>
                <w:rFonts w:cs="GHEA Grapalat" w:ascii="GHEA Grapalat" w:hAnsi="GHEA Grapalat"/>
                <w:lang w:val="en-US" w:eastAsia="ru-RU"/>
              </w:rPr>
              <w:t>ը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։ Տվյալների հայեցակարգային (կոնցեպտուալ) մոդել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ՏԲ տվյալների հայեցակարգային (կոնցեպտուալ)  մոդելի նկարագրու</w:t>
              <w:softHyphen/>
              <w:t>թյուն, որն ապահովում է նախատեսված հաշվառումների վարում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։ Տվյալների ֆիզիկական մոդել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ՏԲ տվյալների ֆիզիկական մոդելի նկարագրություն, որն ապահովում է նախատեսված հաշվառումների վարում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։ Բառարաններ, տեղեկատուներ և դասակարգիչնե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Բառարանների, տեղեկատուների և դասակարգիչների նկարագրություն, որոնք նկարագրում են ԻՀ առարկայական տիրույթը և նրա կողմից ապահովվող հաշվառումներ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։ Ստանդարտ վիճակագրական հաշվետվությունների ձևե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ՀԾԱ միջոցով ձևավորվող ստանդարտ վիճակագրական հաշվետվությունների ձևերի նկարագրությու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եխնիկական նախագիծ։ Ծրագրային ապահովման նկարագրություն։ Հատուկ ծրագրային ապահովում։ Որոնողական հարցումների ձևե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ՀԾԱ միջոցով ձևավորվող և մշակվող որոնողական հարցումների ձևերի նկարագրությու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bidi w:val="0"/>
              <w:ind w:left="426" w:right="0" w:hanging="36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Տեխնիկական նախագծի ամփոփագիր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ՏՀ տեխնիկական նախագծի նյութերի (փաստաթղթերի) ցանկ</w:t>
            </w:r>
          </w:p>
        </w:tc>
      </w:tr>
    </w:tbl>
    <w:p>
      <w:pPr>
        <w:pStyle w:val="Normal"/>
        <w:widowControl w:val="false"/>
        <w:shd w:fill="F5F5F5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ind w:left="0" w:right="0" w:hanging="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ղյուսակ 2. Փաստաթղթերի ցանկ, որոնք մշակվում են ԱՊՀ ՀՄՀ աշխատանքային նախագծման</w:t>
      </w:r>
      <w:r>
        <w:rPr>
          <w:rStyle w:val="FootnoteAnchor"/>
          <w:rFonts w:cs="GHEA Grapalat" w:ascii="GHEA Grapalat" w:hAnsi="GHEA Grapalat"/>
          <w:lang w:val="hy-AM" w:eastAsia="ru-RU" w:bidi="ar-SA"/>
        </w:rPr>
        <w:footnoteReference w:id="17"/>
      </w:r>
      <w:r>
        <w:rPr>
          <w:rFonts w:cs="GHEA Grapalat" w:ascii="GHEA Grapalat" w:hAnsi="GHEA Grapalat"/>
          <w:lang w:val="hy-AM" w:eastAsia="ru-RU"/>
        </w:rPr>
        <w:t xml:space="preserve"> փուլում։</w:t>
      </w:r>
    </w:p>
    <w:p>
      <w:pPr>
        <w:pStyle w:val="Normal"/>
        <w:shd w:fill="F5F5F5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5F5F5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      </w:t>
            </w:r>
            <w:r>
              <w:rPr>
                <w:rFonts w:cs="GHEA Grapalat" w:ascii="GHEA Grapalat" w:hAnsi="GHEA Grapalat"/>
                <w:lang w:val="hy-AM" w:eastAsia="ru-RU"/>
              </w:rPr>
              <w:t>Փաստաթղթի անվանումը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GHEA Grapalat" w:ascii="GHEA Grapalat" w:hAnsi="GHEA Grapalat"/>
                <w:lang w:val="hy-AM" w:eastAsia="ru-RU"/>
              </w:rPr>
              <w:t>Ծանոթագրությու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Հատկորոշումների ցանկ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Ամբողջ ԱՊՀ ՀՄՀ համար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ind w:left="720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Շահագործման փաստաթղթերի ցանկ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Յուրաքանչյուր օբյեկտի համար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ind w:left="426" w:right="0" w:hanging="360"/>
              <w:rPr>
                <w:lang w:val="en-US"/>
              </w:rPr>
            </w:pPr>
            <w:r>
              <w:rPr>
                <w:rFonts w:cs="GHEA Grapalat" w:ascii="GHEA Grapalat" w:hAnsi="GHEA Grapalat"/>
                <w:lang w:val="en-US" w:eastAsia="ru-RU"/>
              </w:rPr>
              <w:t>Անձնագի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Համակարգի նախագծման տեխնիկական առաջադրանք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Համակարգի ընդհանուր նկարագրություն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Կառուցվածքային սխեմա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Սարքավորումների և ընդհանուր համակարգային ԾԱ</w:t>
            </w:r>
            <w:r>
              <w:rPr>
                <w:rFonts w:cs="GHEA Grapalat" w:ascii="GHEA Grapalat" w:hAnsi="GHEA Grapalat"/>
                <w:lang w:eastAsia="ru-RU"/>
              </w:rPr>
              <w:t>-</w:t>
            </w:r>
            <w:r>
              <w:rPr>
                <w:rFonts w:cs="GHEA Grapalat" w:ascii="GHEA Grapalat" w:hAnsi="GHEA Grapalat"/>
                <w:lang w:val="en-US" w:eastAsia="ru-RU"/>
              </w:rPr>
              <w:t>ի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հատկորոշումներ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ind w:left="426" w:right="0" w:hanging="360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Օգտա</w:t>
            </w:r>
            <w:r>
              <w:rPr>
                <w:rFonts w:cs="GHEA Grapalat" w:ascii="GHEA Grapalat" w:hAnsi="GHEA Grapalat"/>
                <w:lang w:val="en-US" w:eastAsia="ru-RU"/>
              </w:rPr>
              <w:t>տիրոջ (</w:t>
            </w:r>
            <w:r>
              <w:rPr>
                <w:rFonts w:cs="GHEA Grapalat" w:ascii="GHEA Grapalat" w:hAnsi="GHEA Grapalat"/>
                <w:lang w:val="hy-AM" w:eastAsia="ru-RU"/>
              </w:rPr>
              <w:t>վարչարարի</w:t>
            </w:r>
            <w:r>
              <w:rPr>
                <w:rFonts w:cs="GHEA Grapalat" w:ascii="GHEA Grapalat" w:hAnsi="GHEA Grapalat"/>
                <w:lang w:val="en-US" w:eastAsia="ru-RU"/>
              </w:rPr>
              <w:t>)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en-US" w:eastAsia="ru-RU"/>
              </w:rPr>
              <w:t xml:space="preserve"> ղեկավարում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ind w:left="426" w:right="0" w:hanging="36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 xml:space="preserve"> </w:t>
            </w:r>
            <w:r>
              <w:rPr>
                <w:rFonts w:cs="GHEA Grapalat" w:ascii="GHEA Grapalat" w:hAnsi="GHEA Grapalat"/>
                <w:lang w:val="hy-AM" w:eastAsia="ru-RU"/>
              </w:rPr>
              <w:t>Շահագործման հրահանգ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hy-AM"/>
              </w:rPr>
            </w:pPr>
            <w:r>
              <w:rPr>
                <w:rFonts w:cs="GHEA Grapalat" w:ascii="GHEA Grapalat" w:hAnsi="GHEA Grapalat"/>
                <w:lang w:val="hy-AM" w:eastAsia="ru-RU"/>
              </w:rPr>
              <w:t>Նույնը</w:t>
            </w:r>
          </w:p>
        </w:tc>
      </w:tr>
    </w:tbl>
    <w:p>
      <w:pPr>
        <w:pStyle w:val="Normal"/>
        <w:widowControl w:val="false"/>
        <w:shd w:fill="F5F5F5"/>
        <w:bidi w:val="0"/>
        <w:ind w:left="567" w:right="0" w:hanging="0"/>
        <w:jc w:val="both"/>
        <w:rPr>
          <w:rFonts w:ascii="GHEA Grapalat" w:hAnsi="GHEA Grapalat" w:cs="GHEA Grapalat"/>
          <w:lang w:val="en-US" w:eastAsia="ru-RU"/>
        </w:rPr>
      </w:pPr>
      <w:r>
        <w:rPr>
          <w:rFonts w:cs="GHEA Grapalat" w:ascii="GHEA Grapalat" w:hAnsi="GHEA Grapalat"/>
          <w:lang w:val="en-US" w:eastAsia="ru-RU"/>
        </w:rPr>
      </w:r>
      <w:r>
        <w:br w:type="page"/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ՀԱՍՏԱՏՎԵԼ Է</w:t>
      </w:r>
    </w:p>
    <w:p>
      <w:pPr>
        <w:pStyle w:val="Normal"/>
        <w:bidi w:val="0"/>
        <w:ind w:left="0" w:right="0" w:hanging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2011թ. հոկտեմբերի</w:t>
      </w:r>
      <w:r>
        <w:rPr>
          <w:rFonts w:cs="GHEA Grapalat" w:ascii="GHEA Grapalat" w:hAnsi="GHEA Grapalat"/>
          <w:lang w:val="en-US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18-</w:t>
      </w:r>
      <w:r>
        <w:rPr>
          <w:rFonts w:cs="GHEA Grapalat" w:ascii="GHEA Grapalat" w:hAnsi="GHEA Grapalat"/>
          <w:lang w:val="en-US" w:eastAsia="ru-RU"/>
        </w:rPr>
        <w:t>ի՝</w:t>
      </w:r>
      <w:r>
        <w:rPr>
          <w:rFonts w:cs="GHEA Grapalat" w:ascii="GHEA Grapalat" w:hAnsi="GHEA Grapalat"/>
          <w:lang w:val="hy-AM" w:eastAsia="ru-RU"/>
        </w:rPr>
        <w:t xml:space="preserve">  </w:t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նկախ Պետությունների Համագործակցության</w:t>
      </w:r>
    </w:p>
    <w:p>
      <w:pPr>
        <w:pStyle w:val="Normal"/>
        <w:bidi w:val="0"/>
        <w:ind w:left="0" w:right="0" w:hanging="0"/>
        <w:jc w:val="right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նդամ պետությունների տարածքներ մուտք գործող՝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երրորդ պետությունների քաղաքացիների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և քաղաքացիություն չունեցող անձանց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հաշվառման միասնական համակարգի մասին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GHEA Grapalat" w:ascii="GHEA Grapalat" w:hAnsi="GHEA Grapalat"/>
          <w:lang w:val="hy-AM" w:eastAsia="ru-RU"/>
        </w:rPr>
        <w:t>Համաձայնագրով</w:t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bidi w:val="0"/>
        <w:ind w:left="0" w:right="0" w:hanging="0"/>
        <w:jc w:val="center"/>
        <w:rPr>
          <w:lang w:val="hy-AM"/>
        </w:rPr>
      </w:pPr>
      <w:r>
        <w:rPr>
          <w:rFonts w:cs="GHEA Grapalat" w:ascii="GHEA Grapalat" w:hAnsi="GHEA Grapalat"/>
          <w:b/>
          <w:bCs/>
          <w:lang w:val="hy-AM" w:eastAsia="ru-RU"/>
        </w:rPr>
        <w:t>ՀԱՇՎԱՌՎՈՂ ՏՎՅԱԼՆԵՐԻ ՄԻԱՍՆԱԿԱՆ ՑԱՆԿ</w:t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b/>
          <w:b/>
          <w:bCs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զգանուն, անուն, հայրանուն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Ծննդյան ամսաթիվը՝ օր, ամիս, տարի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Ծննդյան վայրը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Սեռը՝ արական, իգական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Սահմանը հատելիս օգտագործվող փաստաթղթի տեսակը, սերիան և համարը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Քաղաքացիությունը (հպատակությունը) կամ դրա բացակայությունը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Պետության և պետական սահմանի (մուտքի, ելքի) անցակետերի անվանումները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/>
      </w:pPr>
      <w:r>
        <w:rPr>
          <w:rFonts w:cs="GHEA Grapalat" w:ascii="GHEA Grapalat" w:hAnsi="GHEA Grapalat"/>
          <w:lang w:val="hy-AM" w:eastAsia="ru-RU"/>
        </w:rPr>
        <w:t>ԱՊՀ մասնակից պետությունների պետական սահմանների հատման (մուտքի, ելքի) ամսաթվերը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/>
      </w:pPr>
      <w:r>
        <w:rPr>
          <w:rFonts w:cs="GHEA Grapalat" w:ascii="GHEA Grapalat" w:hAnsi="GHEA Grapalat"/>
          <w:lang w:val="hy-AM" w:eastAsia="ru-RU"/>
        </w:rPr>
        <w:t>Պետական սահմանի հատման կարգը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/>
      </w:pPr>
      <w:r>
        <w:rPr>
          <w:rFonts w:cs="GHEA Grapalat" w:ascii="GHEA Grapalat" w:hAnsi="GHEA Grapalat"/>
          <w:lang w:val="hy-AM" w:eastAsia="ru-RU"/>
        </w:rPr>
        <w:t>Այցելության նպատակը՝ մասնավոր, գործնական, ճանապարհորդական, ուսում</w:t>
        <w:softHyphen/>
        <w:t>նա</w:t>
        <w:softHyphen/>
        <w:t>կան, աշխատանքային, հումանիտար, ապաստան ստանալու, ժամանա</w:t>
        <w:softHyphen/>
        <w:t>կավոր բնակություն, մշտական բնակություն, տարանցում, այլ նպատակ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/>
      </w:pPr>
      <w:r>
        <w:rPr>
          <w:rFonts w:cs="GHEA Grapalat" w:ascii="GHEA Grapalat" w:hAnsi="GHEA Grapalat"/>
          <w:lang w:val="hy-AM" w:eastAsia="ru-RU"/>
        </w:rPr>
        <w:t>Տեղեկություն ընդունող կողմի մասին (ֆիզիկական անձի ազգանուն և սկզբնատառեր կամ իրավաբանական անձի անվանում, հասցե):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/>
      </w:pPr>
      <w:r>
        <w:rPr>
          <w:rFonts w:cs="GHEA Grapalat" w:ascii="GHEA Grapalat" w:hAnsi="GHEA Grapalat"/>
          <w:lang w:val="hy-AM" w:eastAsia="ru-RU"/>
        </w:rPr>
        <w:t>Մնալու հայտարարված (թույլատրված) ժամկետը՝ սկիզբ, ավարտ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/>
      </w:pPr>
      <w:r>
        <w:rPr>
          <w:rFonts w:cs="GHEA Grapalat" w:ascii="GHEA Grapalat" w:hAnsi="GHEA Grapalat"/>
          <w:lang w:val="hy-AM" w:eastAsia="ru-RU"/>
        </w:rPr>
        <w:t>Որ պետությունից է ժամանում (ժամանել). որ պետություն է մեկնում (մեկնել):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/>
      </w:pPr>
      <w:r>
        <w:rPr>
          <w:rFonts w:cs="GHEA Grapalat" w:ascii="GHEA Grapalat" w:hAnsi="GHEA Grapalat"/>
          <w:lang w:val="hy-AM" w:eastAsia="ru-RU"/>
        </w:rPr>
        <w:t>Տեղեկություն աշխատավոր միգրանտների մասին (աշխատանքի թույլտվության համար, տրման ամսաթիվ, գործողության ժամկետ և աշխատանքային գործունեության թույլատրելի տեսակներ):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/>
      </w:pPr>
      <w:r>
        <w:rPr>
          <w:rFonts w:cs="GHEA Grapalat" w:ascii="GHEA Grapalat" w:hAnsi="GHEA Grapalat"/>
          <w:lang w:val="hy-AM" w:eastAsia="ru-RU"/>
        </w:rPr>
        <w:t>ԱՊՀ անդամ պետության տարածքում մնալու (ապրելու) վայրում հաշվառման (գրանցման) մասին տեղեկություններ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/>
      </w:pPr>
      <w:r>
        <w:rPr>
          <w:rFonts w:cs="GHEA Grapalat" w:ascii="GHEA Grapalat" w:hAnsi="GHEA Grapalat"/>
          <w:lang w:val="hy-AM" w:eastAsia="ru-RU"/>
        </w:rPr>
        <w:t>Տեղեկատվություն հետախուզման մասին։</w:t>
      </w:r>
    </w:p>
    <w:p>
      <w:pPr>
        <w:pStyle w:val="ListParagraph"/>
        <w:numPr>
          <w:ilvl w:val="0"/>
          <w:numId w:val="5"/>
        </w:numPr>
        <w:bidi w:val="0"/>
        <w:ind w:left="426" w:right="0" w:hanging="360"/>
        <w:jc w:val="both"/>
        <w:rPr/>
      </w:pPr>
      <w:r>
        <w:rPr>
          <w:rFonts w:cs="GHEA Grapalat" w:ascii="GHEA Grapalat" w:hAnsi="GHEA Grapalat"/>
          <w:lang w:val="hy-AM" w:eastAsia="ru-RU"/>
        </w:rPr>
        <w:t>Տեղեկություններ կատարված օրինախախտումների մասին։</w:t>
      </w:r>
    </w:p>
    <w:p>
      <w:pPr>
        <w:pStyle w:val="ListParagraph"/>
        <w:bidi w:val="0"/>
        <w:ind w:left="450" w:right="0" w:hanging="45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ListParagraph"/>
        <w:bidi w:val="0"/>
        <w:ind w:left="450" w:right="0" w:hanging="45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ListParagraph"/>
        <w:bidi w:val="0"/>
        <w:ind w:left="450" w:right="0" w:hanging="45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ՎԵՐԱՊԱՀՈՒՄ</w:t>
      </w:r>
    </w:p>
    <w:p>
      <w:pPr>
        <w:pStyle w:val="ListParagraph"/>
        <w:bidi w:val="0"/>
        <w:ind w:left="450" w:right="0" w:hanging="45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այաստանի Հանրապետության</w:t>
      </w:r>
    </w:p>
    <w:p>
      <w:pPr>
        <w:pStyle w:val="ListParagraph"/>
        <w:tabs>
          <w:tab w:val="clear" w:pos="720"/>
          <w:tab w:val="left" w:pos="4035" w:leader="none"/>
        </w:tabs>
        <w:bidi w:val="0"/>
        <w:ind w:left="450" w:right="0" w:hanging="450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ab/>
        <w:tab/>
      </w:r>
    </w:p>
    <w:p>
      <w:pPr>
        <w:pStyle w:val="ListParagraph"/>
        <w:tabs>
          <w:tab w:val="clear" w:pos="720"/>
          <w:tab w:val="left" w:pos="4035" w:leader="none"/>
        </w:tabs>
        <w:bidi w:val="0"/>
        <w:ind w:left="450" w:right="0" w:hanging="45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tabs>
          <w:tab w:val="clear" w:pos="720"/>
          <w:tab w:val="left" w:pos="4035" w:leader="none"/>
        </w:tabs>
        <w:bidi w:val="0"/>
        <w:ind w:left="450" w:right="0" w:hanging="450"/>
        <w:jc w:val="center"/>
        <w:rPr>
          <w:lang w:val="fr-FR"/>
        </w:rPr>
      </w:pPr>
      <w:r>
        <w:rPr>
          <w:rFonts w:cs="GHEA Grapalat" w:ascii="GHEA Grapalat" w:hAnsi="GHEA Grapalat"/>
          <w:b/>
          <w:bCs/>
          <w:lang w:val="fr-FR"/>
        </w:rPr>
        <w:t>«</w:t>
      </w:r>
      <w:r>
        <w:rPr>
          <w:rFonts w:cs="GHEA Grapalat" w:ascii="GHEA Grapalat" w:hAnsi="GHEA Grapalat"/>
          <w:b/>
          <w:bCs/>
          <w:lang w:val="en-US"/>
        </w:rPr>
        <w:t>Անկախ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Պետությունների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Համագործակցության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մասնակից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պետությունների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տարածքներ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մուտք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գործող</w:t>
      </w:r>
      <w:r>
        <w:rPr>
          <w:rFonts w:cs="GHEA Grapalat" w:ascii="GHEA Grapalat" w:hAnsi="GHEA Grapalat"/>
          <w:b/>
          <w:bCs/>
          <w:lang w:val="fr-FR"/>
        </w:rPr>
        <w:t xml:space="preserve">` </w:t>
      </w:r>
      <w:r>
        <w:rPr>
          <w:rFonts w:cs="GHEA Grapalat" w:ascii="GHEA Grapalat" w:hAnsi="GHEA Grapalat"/>
          <w:b/>
          <w:bCs/>
          <w:lang w:val="en-US"/>
        </w:rPr>
        <w:t>երրորդ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պետությունների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քաղաքացիների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և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քաղաքացիություն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չունեցող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անձանց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Հաշվա</w:t>
      </w:r>
      <w:r>
        <w:rPr>
          <w:rFonts w:cs="GHEA Grapalat" w:ascii="GHEA Grapalat" w:hAnsi="GHEA Grapalat"/>
          <w:b/>
          <w:bCs/>
        </w:rPr>
        <w:t>ռ</w:t>
      </w:r>
      <w:r>
        <w:rPr>
          <w:rFonts w:cs="GHEA Grapalat" w:ascii="GHEA Grapalat" w:hAnsi="GHEA Grapalat"/>
          <w:b/>
          <w:bCs/>
          <w:lang w:val="en-US"/>
        </w:rPr>
        <w:t>ման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միասնական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համակարգի</w:t>
      </w:r>
      <w:r>
        <w:rPr>
          <w:rFonts w:cs="GHEA Grapalat" w:ascii="GHEA Grapalat" w:hAnsi="GHEA Grapalat"/>
          <w:b/>
          <w:bCs/>
          <w:lang w:val="fr-FR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մասին</w:t>
      </w:r>
      <w:r>
        <w:rPr>
          <w:rFonts w:cs="GHEA Grapalat" w:ascii="GHEA Grapalat" w:hAnsi="GHEA Grapalat"/>
          <w:b/>
          <w:bCs/>
          <w:lang w:val="fr-FR"/>
        </w:rPr>
        <w:t>» համաձայնագրի վերաբերյալ</w:t>
      </w:r>
    </w:p>
    <w:p>
      <w:pPr>
        <w:pStyle w:val="ListParagraph"/>
        <w:tabs>
          <w:tab w:val="clear" w:pos="720"/>
          <w:tab w:val="left" w:pos="4035" w:leader="none"/>
        </w:tabs>
        <w:bidi w:val="0"/>
        <w:ind w:left="450" w:right="0" w:hanging="45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tabs>
          <w:tab w:val="clear" w:pos="720"/>
          <w:tab w:val="left" w:pos="4035" w:leader="none"/>
        </w:tabs>
        <w:bidi w:val="0"/>
        <w:ind w:left="450" w:right="0" w:hanging="45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bidi w:val="0"/>
        <w:ind w:left="0" w:right="0" w:firstLine="450"/>
        <w:jc w:val="both"/>
        <w:rPr>
          <w:lang w:val="hy-AM"/>
        </w:rPr>
      </w:pPr>
      <w:r>
        <w:rPr>
          <w:rFonts w:cs="GHEA Grapalat" w:ascii="GHEA Grapalat" w:hAnsi="GHEA Grapalat"/>
          <w:lang w:val="hy-AM" w:eastAsia="ru-RU"/>
        </w:rPr>
        <w:t>Անկախ Պետությունների Համագործակցության</w:t>
      </w:r>
      <w:r>
        <w:rPr>
          <w:rFonts w:cs="GHEA Grapalat" w:ascii="GHEA Grapalat" w:hAnsi="GHEA Grapalat"/>
          <w:lang w:val="en-US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անդամ պետությունների</w:t>
      </w:r>
      <w:r>
        <w:rPr>
          <w:rFonts w:cs="GHEA Grapalat" w:ascii="GHEA Grapalat" w:hAnsi="GHEA Grapalat"/>
          <w:lang w:val="en-US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տարածք</w:t>
      </w:r>
      <w:r>
        <w:rPr>
          <w:rFonts w:cs="GHEA Grapalat" w:ascii="GHEA Grapalat" w:hAnsi="GHEA Grapalat"/>
          <w:lang w:val="en-US" w:eastAsia="ru-RU"/>
        </w:rPr>
        <w:t>ներ</w:t>
      </w:r>
      <w:r>
        <w:rPr>
          <w:rFonts w:cs="GHEA Grapalat" w:ascii="GHEA Grapalat" w:hAnsi="GHEA Grapalat"/>
          <w:lang w:val="hy-AM" w:eastAsia="ru-RU"/>
        </w:rPr>
        <w:t xml:space="preserve"> մուտք գործող</w:t>
      </w:r>
      <w:r>
        <w:rPr>
          <w:rFonts w:cs="GHEA Grapalat" w:ascii="GHEA Grapalat" w:hAnsi="GHEA Grapalat"/>
          <w:lang w:val="en-US" w:eastAsia="ru-RU"/>
        </w:rPr>
        <w:t>՝ ե</w:t>
      </w:r>
      <w:r>
        <w:rPr>
          <w:rFonts w:cs="GHEA Grapalat" w:ascii="GHEA Grapalat" w:hAnsi="GHEA Grapalat"/>
          <w:lang w:val="hy-AM" w:eastAsia="ru-RU"/>
        </w:rPr>
        <w:t>րրորդ պետությունների քաղաքացիների</w:t>
      </w:r>
      <w:r>
        <w:rPr>
          <w:rFonts w:cs="GHEA Grapalat" w:ascii="GHEA Grapalat" w:hAnsi="GHEA Grapalat"/>
          <w:lang w:val="en-US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և քաղաքացիություն չունեցող անձանց</w:t>
      </w:r>
      <w:r>
        <w:rPr>
          <w:rFonts w:cs="GHEA Grapalat" w:ascii="GHEA Grapalat" w:hAnsi="GHEA Grapalat"/>
          <w:lang w:val="en-US" w:eastAsia="ru-RU"/>
        </w:rPr>
        <w:t xml:space="preserve"> </w:t>
      </w:r>
      <w:r>
        <w:rPr>
          <w:rFonts w:cs="GHEA Grapalat" w:ascii="GHEA Grapalat" w:hAnsi="GHEA Grapalat"/>
          <w:lang w:val="hy-AM" w:eastAsia="ru-RU"/>
        </w:rPr>
        <w:t> հաշվառման միասնական համակարգի մասին</w:t>
      </w:r>
      <w:r>
        <w:rPr>
          <w:rFonts w:cs="GHEA Grapalat" w:ascii="GHEA Grapalat" w:hAnsi="GHEA Grapalat"/>
          <w:lang w:val="en-US" w:eastAsia="ru-RU"/>
        </w:rPr>
        <w:t xml:space="preserve"> Համաձայնագրի դրույթները  Հայաստանի Հանրապետության կողմից  կկատարվեն Հայաստանի Հանրապետության ներքին ընթացակարգերը ավարտելուց  և  7-րդ հոդվածով սահմանված կարգի համաձայն` Համաձայնագրի ուժի մեջ մտնելու հետո:</w:t>
      </w:r>
    </w:p>
    <w:p>
      <w:pPr>
        <w:pStyle w:val="Normal"/>
        <w:bidi w:val="0"/>
        <w:ind w:left="0" w:right="0" w:firstLine="450"/>
        <w:jc w:val="both"/>
        <w:rPr/>
      </w:pPr>
      <w:r>
        <w:rPr>
          <w:rFonts w:cs="GHEA Grapalat" w:ascii="GHEA Grapalat" w:hAnsi="GHEA Grapalat"/>
          <w:lang w:val="en-US" w:eastAsia="ru-RU"/>
        </w:rPr>
        <w:t>Հայաստանի Հանրապետությունը կմասնակցի տվյալ Համաձայնագրի իրականացմանը պետական բյուջեի` այդ նպատակների համար նախատեսված միջոցների սահմաններում:</w:t>
      </w:r>
    </w:p>
    <w:p>
      <w:pPr>
        <w:pStyle w:val="ListParagraph"/>
        <w:bidi w:val="0"/>
        <w:ind w:left="450" w:right="0" w:hanging="45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ind w:left="450" w:right="0" w:hanging="45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ListParagraph"/>
        <w:bidi w:val="0"/>
        <w:ind w:left="450" w:right="0" w:hanging="0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այաստանի Հանրապետության</w:t>
        <w:tab/>
        <w:tab/>
        <w:tab/>
        <w:tab/>
      </w:r>
    </w:p>
    <w:p>
      <w:pPr>
        <w:pStyle w:val="ListParagraph"/>
        <w:bidi w:val="0"/>
        <w:ind w:left="450" w:right="0" w:hanging="0"/>
        <w:rPr/>
      </w:pPr>
      <w:r>
        <w:rPr>
          <w:rFonts w:cs="GHEA Grapalat" w:ascii="GHEA Grapalat" w:hAnsi="GHEA Grapalat"/>
          <w:b/>
          <w:bCs/>
          <w:lang w:val="en-US"/>
        </w:rPr>
        <w:t>վարչապետ՝                                                                 Տ. Սարգսյան</w:t>
      </w:r>
    </w:p>
    <w:p>
      <w:pPr>
        <w:pStyle w:val="ListParagraph"/>
        <w:bidi w:val="0"/>
        <w:ind w:left="450" w:right="0" w:hanging="45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bidi w:val="0"/>
        <w:ind w:left="0" w:right="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lang w:val="en-US"/>
        </w:rPr>
      </w:pPr>
      <w:r>
        <w:rPr>
          <w:lang w:val="en-US"/>
        </w:rPr>
        <w:tab/>
      </w:r>
    </w:p>
    <w:p>
      <w:pPr>
        <w:pStyle w:val="ListParagraph"/>
        <w:bidi w:val="0"/>
        <w:ind w:left="450" w:right="0" w:hanging="450"/>
        <w:jc w:val="center"/>
        <w:rPr>
          <w:lang w:val="en-US"/>
        </w:rPr>
      </w:pPr>
      <w:r>
        <w:rPr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lang w:val="en-US"/>
        </w:rPr>
      </w:pPr>
      <w:r>
        <w:rPr>
          <w:lang w:val="en-US"/>
        </w:rPr>
      </w:r>
    </w:p>
    <w:p>
      <w:pPr>
        <w:pStyle w:val="ListParagraph"/>
        <w:bidi w:val="0"/>
        <w:ind w:left="450" w:right="0" w:hanging="450"/>
        <w:jc w:val="center"/>
        <w:rPr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ամաձայնագիրը Հայաստանի Հանրապետության համար ուժի մեջ է մտել 2013թ. հունվարի 2-ին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HEA Grapalat">
    <w:charset w:val="01"/>
    <w:family w:val="roman"/>
    <w:pitch w:val="variable"/>
  </w:font>
  <w:font w:name="Cambria Math">
    <w:charset w:val="01"/>
    <w:family w:val="roman"/>
    <w:pitch w:val="variable"/>
  </w:font>
  <w:font w:name="Sylfae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TopAndBottom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 Unicod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Unicode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Unicode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Unicode"/>
                              <w:lang w:val="en-US" w:eastAsia="en-US" w:bidi="ar-SA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Arial Unicode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 Unicod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 Unicode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Unicode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 Unicode"/>
                        <w:lang w:val="en-US" w:eastAsia="en-US" w:bidi="ar-SA"/>
                      </w:rPr>
                      <w:t>49</w:t>
                    </w:r>
                    <w:r>
                      <w:rPr>
                        <w:rStyle w:val="Pagenumber"/>
                        <w:rFonts w:cs="Arial Unicode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 Unicod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Unicode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Unicode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Unicode"/>
                              <w:lang w:val="en-US" w:eastAsia="en-US" w:bidi="ar-SA"/>
                            </w:rPr>
                            <w:t>96</w:t>
                          </w:r>
                          <w:r>
                            <w:rPr>
                              <w:rStyle w:val="Pagenumber"/>
                              <w:rFonts w:cs="Arial Unicode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 Unicod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 Unicode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Unicode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 Unicode"/>
                        <w:lang w:val="en-US" w:eastAsia="en-US" w:bidi="ar-SA"/>
                      </w:rPr>
                      <w:t>96</w:t>
                    </w:r>
                    <w:r>
                      <w:rPr>
                        <w:rStyle w:val="Pagenumber"/>
                        <w:rFonts w:cs="Arial Unicode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color w:val="333333"/>
          <w:sz w:val="16"/>
          <w:szCs w:val="16"/>
          <w:lang w:val="hy-AM" w:eastAsia="ru-RU"/>
        </w:rPr>
        <w:t xml:space="preserve">Նորմատիվ-տեղեկատու տեղեկատվություն –  հիմնարկի ամբողջ կորպորատիվ (հաստատության) տեղեկատվության հարաբերականորեն մշտապես գործող մասն է, ի տարբերություն ընթացիկ տեղեկատվության, որը ձևավորվում է ուղղակիորեն կազմակերպության գործունեության ընթացքում։ ՆՏՏ-ն ներառում է բառարաններ, տեղեկատուներ և դասակարգիչներ, որոնց տվյալները (օրինակ` եզրույթները, չափման միավորները, ծածկագրերը, նյութերի անվանումները, </w:t>
      </w:r>
      <w:r>
        <w:rPr>
          <w:rFonts w:cs="GHEA Grapalat" w:ascii="GHEA Grapalat" w:hAnsi="GHEA Grapalat"/>
          <w:sz w:val="16"/>
          <w:szCs w:val="16"/>
          <w:lang w:val="hy-AM" w:eastAsia="ru-RU"/>
        </w:rPr>
        <w:t>պայմանադիր կողմերը</w:t>
      </w:r>
      <w:r>
        <w:rPr>
          <w:rFonts w:cs="GHEA Grapalat" w:ascii="GHEA Grapalat" w:hAnsi="GHEA Grapalat"/>
          <w:color w:val="333333"/>
          <w:sz w:val="16"/>
          <w:szCs w:val="16"/>
          <w:lang w:val="hy-AM" w:eastAsia="ru-RU"/>
        </w:rPr>
        <w:t xml:space="preserve"> և այլն) օգտագործվում են ընթացիկ փաստաթղթերը ձևավորելիս։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6"/>
          <w:szCs w:val="16"/>
          <w:shd w:fill="FFFFFF" w:val="clear"/>
          <w:lang w:val="hy-AM"/>
        </w:rPr>
        <w:t xml:space="preserve">Օրինակ՝ ժառանգված չափորոշիչների՝ </w:t>
      </w:r>
      <w:r>
        <w:rPr>
          <w:rStyle w:val="Appleconvertedspace"/>
          <w:rFonts w:cs="GHEA Grapalat" w:ascii="GHEA Grapalat" w:hAnsi="GHEA Grapalat"/>
          <w:sz w:val="16"/>
          <w:szCs w:val="16"/>
          <w:lang w:val="hy-AM" w:eastAsia="en-US" w:bidi="ar-SA"/>
        </w:rPr>
        <w:t>ԳՕՍՏ</w:t>
      </w:r>
      <w:r>
        <w:rPr>
          <w:rFonts w:cs="GHEA Grapalat" w:ascii="GHEA Grapalat" w:hAnsi="GHEA Grapalat"/>
          <w:sz w:val="16"/>
          <w:szCs w:val="16"/>
          <w:shd w:fill="FFFFFF" w:val="clear"/>
          <w:lang w:val="hy-AM"/>
        </w:rPr>
        <w:t xml:space="preserve"> 12.2.003 և </w:t>
      </w:r>
      <w:r>
        <w:rPr>
          <w:rStyle w:val="Appleconvertedspace"/>
          <w:rFonts w:cs="GHEA Grapalat" w:ascii="GHEA Grapalat" w:hAnsi="GHEA Grapalat"/>
          <w:sz w:val="16"/>
          <w:szCs w:val="16"/>
          <w:lang w:val="hy-AM" w:eastAsia="en-US" w:bidi="ar-SA"/>
        </w:rPr>
        <w:t>ԳՕՍՏ</w:t>
      </w:r>
      <w:r>
        <w:rPr>
          <w:rFonts w:cs="GHEA Grapalat" w:ascii="GHEA Grapalat" w:hAnsi="GHEA Grapalat"/>
          <w:sz w:val="16"/>
          <w:szCs w:val="16"/>
          <w:shd w:fill="FFFFFF" w:val="clear"/>
          <w:lang w:val="hy-AM"/>
        </w:rPr>
        <w:t xml:space="preserve"> 12.2.007 պահանջներին համապատասխան: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6"/>
          <w:szCs w:val="16"/>
          <w:shd w:fill="FFFFFF" w:val="clear"/>
          <w:lang w:val="hy-AM"/>
        </w:rPr>
        <w:t>Օրինակ՝ «Էլեկտրակայան սարքերի տեղադրման կանոններ» (ԷՍՏԿ):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Appleconvertedspace"/>
          <w:rFonts w:cs="GHEA Grapalat" w:ascii="GHEA Grapalat" w:hAnsi="GHEA Grapalat"/>
          <w:sz w:val="16"/>
          <w:szCs w:val="16"/>
          <w:lang w:val="hy-AM" w:eastAsia="en-US" w:bidi="ar-SA"/>
        </w:rPr>
        <w:t>Պատմականորեն համապատասխան պահանջները սահմանվել են 1 ԳՕՍՏ 2.2.032-78, ԳՕՍՏ 12.2.033-78,  ԳՕՍՏ 22614-77, ԳՕՍՏ 21786-76, նաև՝ ԳՕՍՏ 24750-81-ում։</w:t>
      </w:r>
    </w:p>
  </w:footnote>
  <w:footnote w:id="6">
    <w:p>
      <w:pPr>
        <w:pStyle w:val="Normal"/>
        <w:bidi w:val="0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Style w:val="Appleconvertedspace"/>
          <w:rFonts w:cs="GHEA Grapalat" w:ascii="GHEA Grapalat" w:hAnsi="GHEA Grapalat"/>
          <w:sz w:val="16"/>
          <w:szCs w:val="16"/>
          <w:lang w:val="hy-AM" w:eastAsia="en-US" w:bidi="ar-SA"/>
        </w:rPr>
        <w:t>Օրինակ՝ այնպիսին, ինչպես СанПиН 2.2.2-2.4.1340-03։</w:t>
      </w:r>
    </w:p>
    <w:p>
      <w:pPr>
        <w:pStyle w:val="Footnote"/>
        <w:bidi w:val="0"/>
        <w:jc w:val="left"/>
        <w:rPr/>
      </w:pPr>
      <w:r>
        <w:rPr/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6"/>
          <w:szCs w:val="16"/>
          <w:lang w:val="hy-AM" w:eastAsia="ru-RU"/>
        </w:rPr>
        <w:t>Տեխնիկական և աշխատանքային նախագծման փաստաթղթերի ցանկը սույն  փաստաթղթում համապատասխանում է անվանացանկին՝ բերված ԳՕՍՏ 34.201-89-ում, իսկ փաստաթղթերի ծավալով՝ РД-50-34-698-90։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6"/>
          <w:szCs w:val="16"/>
          <w:lang w:val="hy-AM" w:eastAsia="ru-RU"/>
        </w:rPr>
        <w:t>Օրինակ՝ ԳՕՍՏ 2.105-95-ի պահանջներին:</w:t>
      </w:r>
    </w:p>
  </w:footnote>
  <w:footnote w:id="9">
    <w:p>
      <w:pPr>
        <w:pStyle w:val="Normal"/>
        <w:shd w:fill="F5F5F5"/>
        <w:bidi w:val="0"/>
        <w:ind w:left="851" w:right="0" w:hanging="284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6"/>
          <w:szCs w:val="16"/>
          <w:lang w:val="hy-AM" w:eastAsia="ru-RU"/>
        </w:rPr>
        <w:tab/>
        <w:t>Առաջարկվում է փաստաթղթերը կատարել ըստ РД-50-34-698-90-ի կամ ազգային օրենսդրության համապատասխան։</w:t>
      </w:r>
    </w:p>
    <w:p>
      <w:pPr>
        <w:pStyle w:val="Footnote"/>
        <w:bidi w:val="0"/>
        <w:jc w:val="left"/>
        <w:rPr/>
      </w:pPr>
      <w:r>
        <w:rPr/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6"/>
          <w:szCs w:val="16"/>
          <w:lang w:val="hy-AM" w:eastAsia="ru-RU"/>
        </w:rPr>
        <w:t>Առաջարկվում է փաստաթղթերը կատարել ըստ РД-50-34-698-90-ի կամ ազգային օրենսդրությանը համապատասխան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  <w:shd w:fill="F5F5F5" w:val="clear"/>
          <w:lang w:val="hy-AM"/>
        </w:rPr>
        <w:t>Մշակված է համապատասխան ԳՕՍՏ 24.202-8 «ԿԱՀ-ի ստեղծման տեխնիկատնտեսական հիմնավորում»  փաստաթղթի բովանդակությանը ներկայացվող  պահանջներ»։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color w:val="333333"/>
          <w:sz w:val="16"/>
          <w:szCs w:val="16"/>
          <w:shd w:fill="F5F5F5" w:val="clear"/>
          <w:lang w:val="hy-AM"/>
        </w:rPr>
        <w:t xml:space="preserve">Այնպիսիները, որոնք ժառանգվել են </w:t>
      </w:r>
      <w:r>
        <w:rPr>
          <w:rStyle w:val="Appleconvertedspace"/>
          <w:rFonts w:cs="GHEA Grapalat" w:ascii="GHEA Grapalat" w:hAnsi="GHEA Grapalat"/>
          <w:sz w:val="16"/>
          <w:szCs w:val="16"/>
          <w:lang w:val="hy-AM" w:eastAsia="en-US" w:bidi="ar-SA"/>
        </w:rPr>
        <w:t>ԳՕՍՏ</w:t>
      </w:r>
      <w:r>
        <w:rPr>
          <w:rFonts w:cs="GHEA Grapalat" w:ascii="GHEA Grapalat" w:hAnsi="GHEA Grapalat"/>
          <w:color w:val="333333"/>
          <w:sz w:val="16"/>
          <w:szCs w:val="16"/>
          <w:shd w:fill="F5F5F5" w:val="clear"/>
          <w:lang w:val="hy-AM"/>
        </w:rPr>
        <w:t xml:space="preserve">  34.  xxx  «Տեղեկատվական տեխնոլոգիաներ: Ավտոմատացված համակարգերի ստանդարտների համակառույց», </w:t>
      </w:r>
      <w:r>
        <w:rPr>
          <w:rStyle w:val="Appleconvertedspace"/>
          <w:rFonts w:cs="GHEA Grapalat" w:ascii="GHEA Grapalat" w:hAnsi="GHEA Grapalat"/>
          <w:sz w:val="16"/>
          <w:szCs w:val="16"/>
          <w:lang w:val="hy-AM" w:eastAsia="en-US" w:bidi="ar-SA"/>
        </w:rPr>
        <w:t>ԳՕՍՏ</w:t>
      </w:r>
      <w:r>
        <w:rPr>
          <w:rFonts w:cs="GHEA Grapalat" w:ascii="GHEA Grapalat" w:hAnsi="GHEA Grapalat"/>
          <w:color w:val="333333"/>
          <w:sz w:val="16"/>
          <w:szCs w:val="16"/>
          <w:shd w:fill="F5F5F5" w:val="clear"/>
          <w:lang w:val="hy-AM"/>
        </w:rPr>
        <w:t xml:space="preserve"> 19,.  xxx  «Ծրագրային փաստաթղթերի միասնական  համակարգ» (ԾՓՄՀ) և այլն:</w:t>
      </w:r>
    </w:p>
  </w:footnote>
  <w:footnote w:id="13">
    <w:p>
      <w:pPr>
        <w:pStyle w:val="ListParagraph"/>
        <w:bidi w:val="0"/>
        <w:ind w:left="0" w:right="0" w:hanging="0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color w:val="333333"/>
          <w:sz w:val="22"/>
          <w:szCs w:val="22"/>
          <w:shd w:fill="F5F5F5" w:val="clear"/>
          <w:vertAlign w:val="superscript"/>
          <w:lang w:val="hy-AM"/>
        </w:rPr>
        <w:t xml:space="preserve">12  </w:t>
      </w:r>
      <w:r>
        <w:rPr>
          <w:rFonts w:cs="GHEA Grapalat" w:ascii="GHEA Grapalat" w:hAnsi="GHEA Grapalat"/>
          <w:color w:val="333333"/>
          <w:sz w:val="16"/>
          <w:szCs w:val="16"/>
          <w:shd w:fill="F5F5F5" w:val="clear"/>
          <w:lang w:val="hy-AM"/>
        </w:rPr>
        <w:t>«</w:t>
      </w:r>
      <w:r>
        <w:rPr>
          <w:rFonts w:cs="GHEA Grapalat" w:ascii="GHEA Grapalat" w:hAnsi="GHEA Grapalat"/>
          <w:sz w:val="16"/>
          <w:szCs w:val="16"/>
          <w:shd w:fill="F5F5F5" w:val="clear"/>
          <w:lang w:val="hy-AM"/>
        </w:rPr>
        <w:t>Անձնական տվյալների ավտոմատացման մշակման դեպքում անհատների պաշտպանության մասին</w:t>
      </w:r>
      <w:r>
        <w:rPr>
          <w:rFonts w:cs="GHEA Grapalat" w:ascii="GHEA Grapalat" w:hAnsi="GHEA Grapalat"/>
          <w:color w:val="333333"/>
          <w:sz w:val="16"/>
          <w:szCs w:val="16"/>
          <w:shd w:fill="F5F5F5" w:val="clear"/>
          <w:lang w:val="hy-AM"/>
        </w:rPr>
        <w:t>» կոնվենցիա: Կոնվենցիան ուժի մեջ է մտել 1985 թ. հոկտեմբերի 1-ին: Ռուսաստանը կոնվենցիան ստորագրել է  2001թ. նոյեմբերի 7-ին:</w:t>
      </w:r>
    </w:p>
    <w:p>
      <w:pPr>
        <w:pStyle w:val="Footnote"/>
        <w:bidi w:val="0"/>
        <w:jc w:val="left"/>
        <w:rPr/>
      </w:pPr>
      <w:r>
        <w:rPr/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color w:val="333333"/>
          <w:sz w:val="16"/>
          <w:szCs w:val="16"/>
          <w:lang w:val="hy-AM" w:eastAsia="ru-RU"/>
        </w:rPr>
        <w:t xml:space="preserve">Ըստ տեխնիկական և արտահանման վերահսկման դաշնային ծառայության (Ռուսաստանի ՏԱՎԴԾ), Ռուսաստանի Դաշնության դաշնային անվտանգության ծառայության (Ռուսաստանի ԴԱԾ), Ռուսաստանի Դաշնության տեղեկատվական տեխնոլոգիաների և կապի նախարարության (Ռուսաստանի </w:t>
      </w:r>
      <w:r>
        <w:rPr>
          <w:rFonts w:cs="GHEA Grapalat" w:ascii="GHEA Grapalat" w:hAnsi="GHEA Grapalat"/>
          <w:sz w:val="16"/>
          <w:szCs w:val="16"/>
          <w:lang w:val="hy-AM" w:eastAsia="ru-RU"/>
        </w:rPr>
        <w:t>ՏեղՏեխԿապՆախ),</w:t>
      </w:r>
      <w:r>
        <w:rPr>
          <w:rFonts w:cs="GHEA Grapalat" w:ascii="GHEA Grapalat" w:hAnsi="GHEA Grapalat"/>
          <w:color w:val="333333"/>
          <w:sz w:val="16"/>
          <w:szCs w:val="16"/>
          <w:lang w:val="hy-AM" w:eastAsia="ru-RU"/>
        </w:rPr>
        <w:t xml:space="preserve">  առ 13-ը փետրվարի 2008 թ., թիվ` 55</w:t>
      </w:r>
      <w:r>
        <w:rPr>
          <w:rFonts w:cs="GHEA Grapalat" w:ascii="GHEA Grapalat" w:hAnsi="GHEA Grapalat"/>
          <w:i/>
          <w:iCs/>
          <w:color w:val="333333"/>
          <w:sz w:val="16"/>
          <w:szCs w:val="16"/>
          <w:lang w:val="hy-AM" w:eastAsia="ru-RU"/>
        </w:rPr>
        <w:t>|</w:t>
      </w:r>
      <w:r>
        <w:rPr>
          <w:rFonts w:cs="GHEA Grapalat" w:ascii="GHEA Grapalat" w:hAnsi="GHEA Grapalat"/>
          <w:color w:val="333333"/>
          <w:sz w:val="16"/>
          <w:szCs w:val="16"/>
          <w:lang w:val="hy-AM" w:eastAsia="ru-RU"/>
        </w:rPr>
        <w:t xml:space="preserve"> 86</w:t>
      </w:r>
      <w:r>
        <w:rPr>
          <w:rFonts w:cs="GHEA Grapalat" w:ascii="GHEA Grapalat" w:hAnsi="GHEA Grapalat"/>
          <w:i/>
          <w:iCs/>
          <w:color w:val="333333"/>
          <w:sz w:val="16"/>
          <w:szCs w:val="16"/>
          <w:lang w:val="hy-AM" w:eastAsia="ru-RU"/>
        </w:rPr>
        <w:t>|</w:t>
      </w:r>
      <w:r>
        <w:rPr>
          <w:rFonts w:cs="GHEA Grapalat" w:ascii="GHEA Grapalat" w:hAnsi="GHEA Grapalat"/>
          <w:color w:val="333333"/>
          <w:sz w:val="16"/>
          <w:szCs w:val="16"/>
          <w:lang w:val="hy-AM" w:eastAsia="ru-RU"/>
        </w:rPr>
        <w:t>20  «Անհատական տվյալների տեղեկատվական համակարգի դասակարգման անցկացման կարգի հաստատման» հրամանի: Հաշվառված է ՌԴ արդարադատության նախարարությունում, 3-ը ապրիլի, 2008 թ., գրանցում թիվ` 11462:</w:t>
      </w:r>
    </w:p>
  </w:footnote>
  <w:footnote w:id="15"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color w:val="333333"/>
          <w:sz w:val="16"/>
          <w:szCs w:val="16"/>
          <w:lang w:val="hy-AM"/>
        </w:rPr>
        <w:t>Գրառումների ֆիզիկական հեռացում. Գրառումների տրամաբանական հեռացում, այսինքն՝ գրառումները նշվում են որպես հեռացված:</w:t>
      </w:r>
    </w:p>
    <w:p>
      <w:pPr>
        <w:pStyle w:val="Footnote"/>
        <w:bidi w:val="0"/>
        <w:jc w:val="left"/>
        <w:rPr/>
      </w:pPr>
      <w:r>
        <w:rPr/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6"/>
          <w:szCs w:val="16"/>
          <w:lang w:val="hy-AM" w:eastAsia="ru-RU"/>
        </w:rPr>
        <w:t>Առաջարկվում է փաստաթղթերը կատարել համապատասխան РД-50-34-698-90-ի կամ ազգային օրենսդրությանը համապատասխան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6"/>
          <w:szCs w:val="16"/>
          <w:lang w:val="hy-AM" w:eastAsia="ru-RU"/>
        </w:rPr>
        <w:t>Առաջարկվում է փաստաթղթերը կատարել համապատասխան РД-50-34-698-90-ի կամ ազգային օրենսդրությանը համապատասխան</w:t>
      </w:r>
      <w:r>
        <w:rPr>
          <w:rFonts w:cs="GHEA Grapalat" w:ascii="GHEA Grapalat" w:hAnsi="GHEA Grapalat"/>
          <w:color w:val="333333"/>
          <w:sz w:val="22"/>
          <w:szCs w:val="22"/>
          <w:lang w:val="hy-AM" w:eastAsia="ru-RU"/>
        </w:rPr>
        <w:t>։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1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2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0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3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76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ascii="Sylfaen" w:hAnsi="Sylfaen" w:cs="Sylfae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720"/>
      </w:pPr>
      <w:rPr>
        <w:rFonts w:ascii="Sylfaen" w:hAnsi="Sylfaen" w:cs="Sylfae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Sylfaen" w:hAnsi="Sylfaen" w:cs="Sylfae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ascii="Sylfaen" w:hAnsi="Sylfaen" w:cs="Sylfae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Sylfaen" w:hAnsi="Sylfaen" w:cs="Sylfae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ascii="Sylfaen" w:hAnsi="Sylfaen" w:cs="Sylfae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Sylfaen" w:hAnsi="Sylfaen" w:cs="Sylfae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ascii="Sylfaen" w:hAnsi="Sylfaen" w:cs="Sylfae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>
        <w:rFonts w:ascii="Sylfaen" w:hAnsi="Sylfaen" w:cs="Sylfae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ascii="Sylfaen" w:hAnsi="Sylfaen" w:cs="Sylfae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720"/>
      </w:pPr>
      <w:rPr>
        <w:rFonts w:ascii="Sylfaen" w:hAnsi="Sylfaen" w:cs="Sylfae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GHEA Grapalat" w:hAnsi="GHEA Grapalat" w:cs="GHEA Grapala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ascii="Sylfaen" w:hAnsi="Sylfaen" w:cs="Sylfae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Sylfaen" w:hAnsi="Sylfaen" w:cs="Sylfae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rFonts w:ascii="Sylfaen" w:hAnsi="Sylfaen" w:cs="Sylfae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Sylfaen" w:hAnsi="Sylfaen" w:cs="Sylfae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rFonts w:ascii="Sylfaen" w:hAnsi="Sylfaen" w:cs="Sylfae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>
        <w:rFonts w:ascii="Sylfaen" w:hAnsi="Sylfaen" w:cs="Sylfae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" w:hAnsi="Arial Unicode" w:eastAsia="Courier New" w:cs="Arial Unicode"/>
      <w:color w:val="auto"/>
      <w:kern w:val="2"/>
      <w:sz w:val="24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ps">
    <w:name w:val="hps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Arial Unicode" w:hAnsi="Arial Unicode" w:eastAsia="Courier New" w:cs="Arial Unicode"/>
      <w:color w:val="auto"/>
      <w:kern w:val="2"/>
      <w:sz w:val="24"/>
      <w:szCs w:val="24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ru-RU"/>
    </w:rPr>
  </w:style>
  <w:style w:type="paragraph" w:styleId="Char">
    <w:name w:val="Char"/>
    <w:basedOn w:val="Normal"/>
    <w:qFormat/>
    <w:pPr/>
    <w:rPr>
      <w:lang w:val="pl-PL" w:eastAsia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25259</Words>
  <Characters>168904</Characters>
  <CharactersWithSpaces>143982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02:00Z</dcterms:created>
  <dc:creator>Karen Yeghikyan</dc:creator>
  <dc:description/>
  <dc:language>en-US</dc:language>
  <cp:lastModifiedBy/>
  <cp:lastPrinted>2013-03-25T16:30:00Z</cp:lastPrinted>
  <dcterms:modified xsi:type="dcterms:W3CDTF">2023-02-27T15:45:00Z</dcterms:modified>
  <cp:revision>380</cp:revision>
  <dc:subject/>
  <dc:title>Համաձայնագի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