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ՄԱՁԱՅՆԱԳԻՐ</w:t>
      </w:r>
    </w:p>
    <w:p>
      <w:pPr>
        <w:pStyle w:val="Normal"/>
        <w:spacing w:before="0" w:after="24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Անկախ Պետությունների Համագործակցության մասնակից պետությունների զինված ուժերի միջև ինժեներական ապահովման ոլորտում համագործակցության մասին</w:t>
      </w:r>
    </w:p>
    <w:p>
      <w:pPr>
        <w:pStyle w:val="Normal"/>
        <w:spacing w:before="0" w:after="24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Անկախ Պետությունների Համագործակցության մասնակից պետությունների կառավարությունները, այսուհետ` Կողմեր, </w:t>
      </w:r>
    </w:p>
    <w:p>
      <w:pPr>
        <w:pStyle w:val="Normal"/>
        <w:spacing w:before="0" w:after="240"/>
        <w:ind w:firstLine="72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ելնելով Անկախ Պետությունների Համագործակցության (այսուհետ` ԱՊՀ) մաս</w:t>
        <w:softHyphen/>
        <w:t>նա</w:t>
        <w:softHyphen/>
        <w:t>կից պետությունների զինված ուժերի ինժեներական ապահովման զարգաց</w:t>
        <w:softHyphen/>
        <w:t>ման և կատարելագործման համար ջանքերի միավորման անհրաժեշտությունից,</w:t>
      </w:r>
    </w:p>
    <w:p>
      <w:pPr>
        <w:pStyle w:val="Normal"/>
        <w:spacing w:before="0" w:after="24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մաձայնեցին  ներքոնշյալի մասին.</w:t>
      </w:r>
    </w:p>
    <w:p>
      <w:pPr>
        <w:pStyle w:val="Normal"/>
        <w:spacing w:before="0" w:after="240"/>
        <w:ind w:firstLine="72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ab/>
        <w:tab/>
        <w:tab/>
        <w:tab/>
        <w:tab/>
        <w:t>Հոդված 1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ողմերը, սույն Համաձայնագրին, ազգային օրենսդրությանը և միջազգային իրավունքի հանրաճանաչ նորմերին և սկզբունքներին համապատասխան, համագործակցում են հետևյալ հիմնական ուղղություններով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ինժեներական ապահովման հարցերում փոխգործակցություն,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ՊՀ մասնակից պետությունների զինված ուժերի ինժեներական ապահովման կազմակերպչական և տեխնիկական հարցերի լուծման ուղղությամբ ընդհանուր մոտեցումների մշակում,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ինժեներական ապահովման միջոցների գիտական մշակումների իրականաց</w:t>
        <w:softHyphen/>
        <w:t>ման, նախագծման, պատրաստման, ձեռքբերման և ներդրման առնչությամբ գործու</w:t>
        <w:softHyphen/>
        <w:t>նեության համաձայնեցում, այդ թվում՝ Անկախ Պետությունների Համագոր</w:t>
        <w:softHyphen/>
        <w:t>ծակցութ</w:t>
        <w:softHyphen/>
        <w:t>յան մասնակից պետությունների զինված ուժերի ինժեներական ապահովման մեթոդների կատարելագործման համատեղ ծրագրեր մշակելու ճանապարհով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աջակցություն ԱՊՀ մասնակից պետությունների զինված ուժերի ինժեներա</w:t>
        <w:softHyphen/>
        <w:t>կան ապահովման` համատեղ գիտահետազոտական և փորձարարա</w:t>
        <w:softHyphen/>
        <w:t>կոնստրուկ</w:t>
        <w:softHyphen/>
        <w:t>տորական գործունեության զարգացմանը,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ՊՀ մասնակից պետությունների զինված ուժերի ինժեներական զորքերի հումանիտար գործունեության զարգացում,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ՊՀ մասնակից պետությունների զինված ուժերի ինժեներական զորքերի համար կադրերի պատրաստում,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ինժեներական տեխնիկայի մշակման և արտադրման համատեղ նախագծերի իրականացման առնչությամբ չափորոշման, գրացուցակավորման, վկայագրման և չափաբանության ոլորտներում փոխգործակցություն,</w:t>
      </w:r>
    </w:p>
    <w:p>
      <w:pPr>
        <w:pStyle w:val="Normal"/>
        <w:spacing w:before="0" w:after="24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ՊՀ մասնակից պետությունների զինված ուժերի ինժեներական ապահով</w:t>
        <w:softHyphen/>
        <w:t>ման ոլորտում փոխադարձ հետաքրքրություն ներկայացնող բազմակողմ համագործակցության այլ հարցեր: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2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Համագործակցության հիմնական սկզբունքներն են.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ընդունված որոշումների մշակման և իրականացման հարցում իրավահավասարություն,</w:t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ինժեներական ապահովման առաջադրանքների կատարման ընթացքում ծագած խնդիրների համընդհանուր քննարկում և լուծում,</w:t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ինժեներական ապահովման հարցերի վերաբերյալ տեղեկատվության փոխադարձ փոխանակում,</w:t>
      </w:r>
    </w:p>
    <w:p>
      <w:pPr>
        <w:pStyle w:val="Normal"/>
        <w:spacing w:before="0" w:after="2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ազգային շահերի նկատմամբ փոխադարձ հարգանք: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3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</w:rPr>
        <w:t>Կողմերը ինժեներական ապահովման ոլորտում համագործակցությունը զարգացնում են հետևյալ ձևերով.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ԱՊՀ մասնակից պետությունների զինված ուժերի ինժեներական ապահովման ոլորտում միջազգային պայմանագրերի և ԱՊՀ մարմինների որոշումների պատրաստում և իրականացում,</w:t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ԱՊՀ մասնակից պետությունների զինված ուժերի ինժեներական և  ինժենե</w:t>
        <w:softHyphen/>
        <w:t>րա</w:t>
        <w:softHyphen/>
        <w:t>տեխնիկական ապահովման կազմակերպչական և տեխնիկական հարցերի լուծում,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ինժեներական ապահովման, ինժեներական տեխնիկայի հնարավորություն</w:t>
        <w:softHyphen/>
        <w:t>ների և դրանց զարգացման ու կատարելագործման վերաբերյալ ԱՊՀ մասնակից պետությունների զինված ուժերի ինժեներական զորքերի միջև տեղեկատվության փոխադարձ փոխանակում,</w:t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տեղեկատվական համակարգերի և տվյալների բազայի ստեղծման աշխատանքների պլանավորում և կազմակերպում,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ինժեներական զորքերի գործադրման և նրանց կողմից ինժեներական  ապահովման խնդիրների իրականացման համաձայնեցված մոտեցումների մշակում,</w:t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հումանիտար ականազերծման համար ԱՊՀ մասնակից պետությունների զինված ուժերի ինժեներական զորքերի գործադրում,</w:t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հակահետևակային ականների կիրառման ժամանակ միջազգային մարդասի</w:t>
        <w:softHyphen/>
        <w:t>րական իրավունքի պահպանման համար ընդհանուր մոտեցումների մշակում,</w:t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հատուկ զորավարժությունների համատեղ անցկացում,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ինժեներական զորքերի ստորաբաժանումների համատեղ հավաքների կազմակերպում, </w:t>
      </w:r>
    </w:p>
    <w:p>
      <w:pPr>
        <w:pStyle w:val="Normal"/>
        <w:spacing w:before="0" w:after="2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լրացուցիչ պայմանավորվածությունների համաձայն` ինժեներական ապահով</w:t>
        <w:softHyphen/>
        <w:t>ման խնդիրներ լուծելիս ինժեներական սպառազինության միջոցների ստեղծման և ինժեներական զորքերի ստորաբաժանումների ու զորամասերի կիրառման միջոց</w:t>
        <w:softHyphen/>
        <w:t>ների մշակման համատեղ գիտահետազոտական և փորձարարաշինա</w:t>
        <w:softHyphen/>
        <w:t>րարական աշխատանքների իրականացում,</w:t>
      </w:r>
    </w:p>
    <w:p>
      <w:pPr>
        <w:pStyle w:val="Normal"/>
        <w:spacing w:before="0" w:after="2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 ինժեներական տեխնիկայի և ինժեներական գույքի  վերանորոգման  և սպասարկման ծառայության համատեղ հավաստագրման կենտրոնի ստեղծման  հետ կապված աշխատանքների կազմակերպում և պլանավորում:</w:t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  <w:r>
        <w:rPr>
          <w:rFonts w:cs="GHEA Grapalat" w:ascii="GHEA Grapalat" w:hAnsi="GHEA Grapalat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GHEA Grapalat" w:ascii="GHEA Grapalat" w:hAnsi="GHEA Grapalat"/>
        </w:rPr>
        <w:instrText xml:space="preserve"> PAGE \* ARABIC </w:instrText>
      </w:r>
      <w:r>
        <w:rPr>
          <w:sz w:val="24"/>
          <w:szCs w:val="24"/>
          <w:vanish/>
          <w:rFonts w:cs="GHEA Grapalat" w:ascii="GHEA Grapalat" w:hAnsi="GHEA Grapalat"/>
        </w:rPr>
        <w:fldChar w:fldCharType="separate"/>
      </w:r>
      <w:r>
        <w:rPr>
          <w:sz w:val="24"/>
          <w:szCs w:val="24"/>
          <w:vanish/>
          <w:rFonts w:cs="GHEA Grapalat" w:ascii="GHEA Grapalat" w:hAnsi="GHEA Grapalat"/>
        </w:rPr>
        <w:t>0</w:t>
      </w:r>
      <w:r>
        <w:rPr>
          <w:sz w:val="24"/>
          <w:szCs w:val="24"/>
          <w:vanish/>
          <w:rFonts w:cs="GHEA Grapalat" w:ascii="GHEA Grapalat" w:hAnsi="GHEA Grapalat"/>
        </w:rPr>
        <w:fldChar w:fldCharType="end"/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4</w:t>
      </w:r>
    </w:p>
    <w:p>
      <w:pPr>
        <w:pStyle w:val="Normal"/>
        <w:spacing w:before="0" w:after="2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</w:rPr>
        <w:t>Սույն Համաձայնագրի իրականացման գործունեության համակարգումը վերապահվում է Անկախ Պետությունների Համագործակցության մասնակից պետությունների Պաշտպանության նախարարների խորհրդին: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5</w:t>
      </w:r>
    </w:p>
    <w:p>
      <w:pPr>
        <w:pStyle w:val="Normal"/>
        <w:spacing w:before="0" w:after="2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</w:rPr>
        <w:t>ԱՊՀ մասնակից պետությունների ինժեներական ապահովման հարցերի գործողությունների համակարգումն իրականացնում է ԱՊՀ մասնակից պետությունների Պաշտպանության նախարարների խորհրդին կից Համակարգող կոմիտեն (այսուհետ` Կոմիտե):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6</w:t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b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</w:rPr>
        <w:t>Կողմերի միջև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կատվության փոխանակումը և դրա պաշտպանությունն իրականացվում է ԱՊՀ մասնակից պետությունների ազգային օրենսդրությանը համապատասխան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Միջպետական գաղտնիքների հետ վարման կարգը և դրանց պաշտպա</w:t>
        <w:softHyphen/>
        <w:t xml:space="preserve">նությունն իրականացվում են </w:t>
      </w:r>
      <w:r>
        <w:rPr>
          <w:rFonts w:cs="Sylfaen" w:ascii="Sylfaen" w:hAnsi="Sylfaen"/>
          <w:sz w:val="24"/>
          <w:szCs w:val="24"/>
        </w:rPr>
        <w:t>«</w:t>
      </w:r>
      <w:r>
        <w:rPr>
          <w:rFonts w:cs="GHEA Grapalat" w:ascii="GHEA Grapalat" w:hAnsi="GHEA Grapalat"/>
          <w:sz w:val="24"/>
          <w:szCs w:val="24"/>
        </w:rPr>
        <w:t>Միջպետական գաղտնիքների պաշտպանութ</w:t>
        <w:softHyphen/>
        <w:t>յան փոխադարձ ապահովման մասին</w:t>
      </w:r>
      <w:r>
        <w:rPr>
          <w:rFonts w:cs="Sylfaen" w:ascii="Sylfaen" w:hAnsi="Sylfaen"/>
          <w:sz w:val="24"/>
          <w:szCs w:val="24"/>
        </w:rPr>
        <w:t>»</w:t>
      </w:r>
      <w:r>
        <w:rPr>
          <w:rFonts w:cs="GHEA Grapalat" w:ascii="GHEA Grapalat" w:hAnsi="GHEA Grapalat"/>
          <w:sz w:val="24"/>
          <w:szCs w:val="24"/>
        </w:rPr>
        <w:t xml:space="preserve"> 1993 թ. հունվարի 22-ի համաձայնագրի և գաղտնի տեղեկատվության (պետական գաղտնիքների) փոխադարձ պաշտպանության (պահպանության) մասին երկկողմ համաձայնագրերով:</w:t>
      </w:r>
    </w:p>
    <w:p>
      <w:pPr>
        <w:pStyle w:val="Normal"/>
        <w:spacing w:before="0" w:after="24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Սույն Համաձայնագրի իրականացման ընթացքում ստացված տեղե</w:t>
        <w:softHyphen/>
        <w:t>կատվութ</w:t>
        <w:softHyphen/>
        <w:t>յունը Կողմերից որևէ մեկը չի կարող օգտագործել ի վնաս մյուս Կողմերի շահերի: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7</w:t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ԱՊՀ մասնակից պետությունների զինված ուժերի ինժեներական ապահով</w:t>
        <w:softHyphen/>
        <w:t>ման բնագավառում ռազմական կադրերի և մասնագետների նախապատրաստման որակավորման բարձրացման և վերապատրաստման կարգը սահմանվում է լրացուցիչ պայմանավորվածությունների հիման վրա:</w:t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Զորքերի ինժեներական ապահովման ոլորտի մասնագետների նախապատ</w:t>
        <w:softHyphen/>
        <w:t>րաստումն ու վերապատրաստումն իրականացվում են համաձայնեցված մեթոդի</w:t>
        <w:softHyphen/>
        <w:t>կաներով և ծրագրերով: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8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Կողմերն ինքնուրույն կկատարեն սույն Համաձայնագրի կատարման ընթաց</w:t>
        <w:softHyphen/>
        <w:t>քում առաջացած ծախսերը, եթե յուրաքանչյուր կոնկրետ դեպքում այլ կարգ համա</w:t>
        <w:softHyphen/>
        <w:t>ձայնեցված չլինի: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9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Յուրաքանչյուր Կողմ նշանակում է լիազորված մարմին, որին վերապահվում է սույն Համաձայնագրի իրականացումը, և որի մասին հաղորդվում է ավանդա</w:t>
        <w:softHyphen/>
        <w:t>պա</w:t>
        <w:softHyphen/>
        <w:t>հին՝ միաժամանակ ծանուցելով Համաձայնագրի ուժի մեջ մտնելու համար անհրա</w:t>
        <w:softHyphen/>
        <w:t>ժեշտ ներպետական ընթացակարգերի կատարման մասին:</w:t>
      </w:r>
    </w:p>
    <w:p>
      <w:pPr>
        <w:pStyle w:val="Normal"/>
        <w:spacing w:before="0" w:after="24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Լիազորված մարմնի անվանման փոփոխության դեպքում համապատասխան Կողմը  30 օրվա ընթացքում այդ մասին տեղեկացնում է ավանդապահին, որն էլ 30 օրվա ընթացքում ծանուցում է մյուս Կողմերին: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0</w:t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Սույն Համաձայնագրի կիրառման և մեկնաբանման ընթացքում Կողմերի միջև ծագած վիճելի հարցերը լուծվում են շահագրգիռ Կողմերի միջև՝ խորհրդակցութ</w:t>
        <w:softHyphen/>
        <w:t>յունների և բանակցությունների միջոցով, Կոմիտեի շրջանակներում կամ շահագրգիռ Կողմերի կողմից համաձայնեցված այլ ընթացակարգով: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1</w:t>
      </w:r>
    </w:p>
    <w:p>
      <w:pPr>
        <w:pStyle w:val="Normal"/>
        <w:spacing w:before="0" w:after="24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Սույն Համաձայնագիրը չի շոշափում Կողմերի՝ այլ միջազգային պայմանա</w:t>
        <w:softHyphen/>
        <w:t>գրերից բխող յուրաքանչյուր Կողմի իրավունքներն ու պարտականությունները, որոնց մասնակիցներ են հանդիսանում  իրենց պետությունները: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2</w:t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Կողմերի համաձայնությամբ սույն Համաձայնագրում կարող են կատարվել փոփոխություններ և լրացումներ, որոնք հանդիսանում են նրա բաղկացուցիչ մասը և ձևակերպվում են համապատասխան արձանագրությամբ` սույն Համաձայնագրի ուժի մեջ մտնելու համար նախատեսված կարգով:</w:t>
      </w:r>
    </w:p>
    <w:p>
      <w:pPr>
        <w:pStyle w:val="Normal"/>
        <w:spacing w:before="240" w:after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3</w:t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Սույն </w:t>
      </w:r>
      <w:r>
        <w:rPr>
          <w:rFonts w:cs="GHEA Grapalat" w:ascii="GHEA Grapalat" w:hAnsi="GHEA Grapalat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sz w:val="24"/>
          <w:szCs w:val="24"/>
        </w:rPr>
        <w:t>ամաձայնագիր</w:t>
      </w: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</w:rPr>
        <w:t xml:space="preserve"> ուժի մեջ է մտնում այն ստորագրող Կողմերի` </w:t>
      </w:r>
      <w:r>
        <w:rPr>
          <w:rFonts w:cs="GHEA Grapalat" w:ascii="GHEA Grapalat" w:hAnsi="GHEA Grapalat"/>
          <w:sz w:val="24"/>
          <w:szCs w:val="24"/>
          <w:lang w:val="hy-AM"/>
        </w:rPr>
        <w:t>դրա</w:t>
      </w:r>
      <w:r>
        <w:rPr>
          <w:rFonts w:cs="GHEA Grapalat" w:ascii="GHEA Grapalat" w:hAnsi="GHEA Grapalat"/>
          <w:sz w:val="24"/>
          <w:szCs w:val="24"/>
        </w:rPr>
        <w:t xml:space="preserve"> ուժի մեջ մտնելու համար անհրաժեշտ ներպետական ընթացակարգերի կատարման մասին  </w:t>
      </w:r>
      <w:r>
        <w:rPr>
          <w:rFonts w:cs="GHEA Grapalat" w:ascii="GHEA Grapalat" w:hAnsi="GHEA Grapalat"/>
          <w:sz w:val="24"/>
          <w:szCs w:val="24"/>
          <w:lang w:val="hy-AM"/>
        </w:rPr>
        <w:t>երրո</w:t>
      </w:r>
      <w:r>
        <w:rPr>
          <w:rFonts w:cs="GHEA Grapalat" w:ascii="GHEA Grapalat" w:hAnsi="GHEA Grapalat"/>
          <w:sz w:val="24"/>
          <w:szCs w:val="24"/>
        </w:rPr>
        <w:t>րդ ծանուց</w:t>
      </w:r>
      <w:r>
        <w:rPr>
          <w:rFonts w:cs="GHEA Grapalat" w:ascii="GHEA Grapalat" w:hAnsi="GHEA Grapalat"/>
          <w:sz w:val="24"/>
          <w:szCs w:val="24"/>
          <w:lang w:val="hy-AM"/>
        </w:rPr>
        <w:t>ում</w:t>
      </w:r>
      <w:r>
        <w:rPr>
          <w:rFonts w:cs="GHEA Grapalat" w:ascii="GHEA Grapalat" w:hAnsi="GHEA Grapalat"/>
          <w:sz w:val="24"/>
          <w:szCs w:val="24"/>
        </w:rPr>
        <w:t>ն ավանդապահի ստանալու օրվանից 30 օր անց:</w:t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Ներպետական ընթացակարգեր</w:t>
      </w: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</w:rPr>
        <w:t xml:space="preserve"> ավելի ուշ կատարած </w:t>
      </w:r>
      <w:r>
        <w:rPr>
          <w:rFonts w:cs="GHEA Grapalat" w:ascii="GHEA Grapalat" w:hAnsi="GHEA Grapalat"/>
          <w:sz w:val="24"/>
          <w:szCs w:val="24"/>
          <w:lang w:val="hy-AM"/>
        </w:rPr>
        <w:t>Կ</w:t>
      </w:r>
      <w:r>
        <w:rPr>
          <w:rFonts w:cs="GHEA Grapalat" w:ascii="GHEA Grapalat" w:hAnsi="GHEA Grapalat"/>
          <w:sz w:val="24"/>
          <w:szCs w:val="24"/>
        </w:rPr>
        <w:t xml:space="preserve">ողմերի համար սույն </w:t>
      </w:r>
      <w:r>
        <w:rPr>
          <w:rFonts w:cs="GHEA Grapalat" w:ascii="GHEA Grapalat" w:hAnsi="GHEA Grapalat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sz w:val="24"/>
          <w:szCs w:val="24"/>
        </w:rPr>
        <w:t>ամաձայնագիր</w:t>
      </w: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</w:rPr>
        <w:t xml:space="preserve"> ուժի մեջ է մտնում համապատասխան փաստաթղթերն ավանդա</w:t>
        <w:softHyphen/>
        <w:t>պահի ստանալու օրվանից  30 օր անց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240" w:after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4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իրը կնքվում է անորոշ ժամկետով: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ողմերից յուրա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hy-AM"/>
        </w:rPr>
        <w:t>քանչյու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hy-AM"/>
        </w:rPr>
        <w:t>րը կարող է դուրս գալ սույն Համաձայնագրից</w:t>
      </w:r>
      <w:r>
        <w:rPr>
          <w:rFonts w:cs="GHEA Grapalat" w:ascii="GHEA Grapalat" w:hAnsi="GHEA Grapalat"/>
          <w:sz w:val="24"/>
          <w:szCs w:val="24"/>
        </w:rPr>
        <w:t>`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դուրս գալու իր </w:t>
      </w:r>
      <w:r>
        <w:rPr>
          <w:rFonts w:cs="GHEA Grapalat" w:ascii="GHEA Grapalat" w:hAnsi="GHEA Grapalat"/>
          <w:sz w:val="24"/>
          <w:szCs w:val="24"/>
        </w:rPr>
        <w:t xml:space="preserve">այդ </w:t>
      </w:r>
      <w:r>
        <w:rPr>
          <w:rFonts w:cs="GHEA Grapalat" w:ascii="GHEA Grapalat" w:hAnsi="GHEA Grapalat"/>
          <w:sz w:val="24"/>
          <w:szCs w:val="24"/>
          <w:lang w:val="hy-AM"/>
        </w:rPr>
        <w:t>մտա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դրության մասին ավանդապահին գրավոր ծանուցում ուղարկելով </w:t>
      </w:r>
      <w:r>
        <w:rPr>
          <w:rFonts w:cs="GHEA Grapalat" w:ascii="GHEA Grapalat" w:hAnsi="GHEA Grapalat"/>
          <w:sz w:val="24"/>
          <w:szCs w:val="24"/>
        </w:rPr>
        <w:t xml:space="preserve">ոչ ուշ, քան </w:t>
      </w:r>
      <w:r>
        <w:rPr>
          <w:rFonts w:cs="GHEA Grapalat" w:ascii="GHEA Grapalat" w:hAnsi="GHEA Grapalat"/>
          <w:sz w:val="24"/>
          <w:szCs w:val="24"/>
          <w:lang w:val="hy-AM"/>
        </w:rPr>
        <w:t>դուրս գալուց 6 ամիս առաջ և կարգավորելով սույն Համաձայնագրի գործողության ըն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hy-AM"/>
        </w:rPr>
        <w:t>թաց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hy-AM"/>
        </w:rPr>
        <w:t>քում ծագած ֆինանսական և այլ պարտավորությունները: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5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իրն ուժի մեջ մտնելուց հետո միանալու համար բաց է ԱՊՀ յուրաքանչյուր մասնակից պետության համար՝ միանալու մասին փաստա</w:t>
        <w:softHyphen/>
        <w:t>թուղթն ավանդապահին փոխանցելու միջոցով: Միացող պետության համար սույն Համաձայնագիրն ուժի մեջ է մտնում միանալու մասին փաստաթուղթն ավանդապահի ստանալու օրվանից 30 օր անց: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ատարված է 2012 թվականի մայիսի 30-ին, Աշգաբադ քաղաքում, մեկ բնօրինակով` ռուսերենով: Բնօրինակը պահվում է Անկախ Պետությունների Համագործակցության գործադիր կոմիտեում, որը սույն Համաձայնագիրն ստորագրած յուրաքանչյուր պետության կուղարկի դրա հաստատված պատճենը: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GHEA Grapalat" w:hAnsi="GHEA Grapalat" w:cs="GHEA Grapalat"/>
          <w:b/>
          <w:b/>
          <w:i/>
          <w:i/>
          <w:sz w:val="28"/>
          <w:szCs w:val="28"/>
        </w:rPr>
      </w:pPr>
      <w:r>
        <w:rPr>
          <w:rFonts w:cs="GHEA Grapalat" w:ascii="GHEA Grapalat" w:hAnsi="GHEA Grapalat"/>
          <w:b/>
          <w:i/>
          <w:sz w:val="28"/>
          <w:szCs w:val="28"/>
        </w:rPr>
        <w:t>Համաձայնագիրն Հայաստանի Հանրապետության համար ուժի մեջ է մտել 2013թ. դեկտեմբերի 11-ին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Title"/>
              <w:tabs>
                <w:tab w:val="clear" w:pos="720"/>
                <w:tab w:val="left" w:pos="8460" w:leader="none"/>
              </w:tabs>
              <w:snapToGrid w:val="false"/>
              <w:spacing w:before="120" w:after="240"/>
              <w:ind w:right="0" w:hanging="0"/>
              <w:jc w:val="center"/>
              <w:rPr>
                <w:rFonts w:ascii="GHEA Grapalat" w:hAnsi="GHEA Grapalat" w:cs="GHEA Grapalat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78" w:type="dxa"/>
            <w:tcBorders/>
          </w:tcPr>
          <w:p>
            <w:pPr>
              <w:pStyle w:val="Title"/>
              <w:tabs>
                <w:tab w:val="clear" w:pos="720"/>
                <w:tab w:val="left" w:pos="8460" w:leader="none"/>
              </w:tabs>
              <w:snapToGrid w:val="false"/>
              <w:spacing w:before="120" w:after="240"/>
              <w:ind w:right="0" w:hanging="0"/>
              <w:jc w:val="center"/>
              <w:rPr>
                <w:rFonts w:ascii="GHEA Grapalat" w:hAnsi="GHEA Grapalat" w:cs="GHEA Grapalat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Title"/>
              <w:tabs>
                <w:tab w:val="clear" w:pos="720"/>
                <w:tab w:val="left" w:pos="8460" w:leader="none"/>
              </w:tabs>
              <w:snapToGrid w:val="false"/>
              <w:spacing w:before="120" w:after="240"/>
              <w:ind w:right="0" w:hanging="0"/>
              <w:jc w:val="center"/>
              <w:rPr>
                <w:rFonts w:ascii="GHEA Grapalat" w:hAnsi="GHEA Grapalat" w:cs="GHEA Grapalat"/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 w:val="false"/>
                <w:i/>
                <w:sz w:val="24"/>
                <w:szCs w:val="24"/>
                <w:lang w:val="en-US"/>
              </w:rPr>
            </w:r>
          </w:p>
        </w:tc>
        <w:tc>
          <w:tcPr>
            <w:tcW w:w="4878" w:type="dxa"/>
            <w:tcBorders/>
          </w:tcPr>
          <w:p>
            <w:pPr>
              <w:pStyle w:val="Title"/>
              <w:tabs>
                <w:tab w:val="clear" w:pos="720"/>
                <w:tab w:val="left" w:pos="8460" w:leader="none"/>
              </w:tabs>
              <w:snapToGrid w:val="false"/>
              <w:spacing w:before="120" w:after="240"/>
              <w:ind w:right="0" w:hanging="0"/>
              <w:jc w:val="center"/>
              <w:rPr>
                <w:rFonts w:ascii="GHEA Grapalat" w:hAnsi="GHEA Grapalat" w:cs="GHEA Grapalat"/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 w:val="false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Title"/>
              <w:tabs>
                <w:tab w:val="clear" w:pos="720"/>
                <w:tab w:val="left" w:pos="8460" w:leader="none"/>
              </w:tabs>
              <w:snapToGrid w:val="false"/>
              <w:spacing w:before="120" w:after="240"/>
              <w:ind w:right="0" w:hanging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4878" w:type="dxa"/>
            <w:tcBorders/>
          </w:tcPr>
          <w:p>
            <w:pPr>
              <w:pStyle w:val="Title"/>
              <w:tabs>
                <w:tab w:val="clear" w:pos="720"/>
                <w:tab w:val="left" w:pos="8460" w:leader="none"/>
              </w:tabs>
              <w:snapToGrid w:val="false"/>
              <w:spacing w:before="120" w:after="240"/>
              <w:ind w:right="0" w:hanging="0"/>
              <w:jc w:val="center"/>
              <w:rPr>
                <w:rFonts w:ascii="GHEA Grapalat" w:hAnsi="GHEA Grapalat" w:cs="GHEA Grapalat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Title"/>
              <w:tabs>
                <w:tab w:val="clear" w:pos="720"/>
                <w:tab w:val="left" w:pos="8460" w:leader="none"/>
              </w:tabs>
              <w:snapToGrid w:val="false"/>
              <w:spacing w:before="120" w:after="240"/>
              <w:ind w:right="0" w:hanging="0"/>
              <w:jc w:val="center"/>
              <w:rPr>
                <w:rFonts w:ascii="GHEA Grapalat" w:hAnsi="GHEA Grapalat" w:cs="GHEA Grapalat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878" w:type="dxa"/>
            <w:tcBorders/>
          </w:tcPr>
          <w:p>
            <w:pPr>
              <w:pStyle w:val="Title"/>
              <w:tabs>
                <w:tab w:val="clear" w:pos="720"/>
                <w:tab w:val="left" w:pos="8460" w:leader="none"/>
              </w:tabs>
              <w:snapToGrid w:val="false"/>
              <w:spacing w:before="120" w:after="240"/>
              <w:ind w:right="0" w:hanging="0"/>
              <w:jc w:val="center"/>
              <w:rPr>
                <w:rFonts w:ascii="GHEA Grapalat" w:hAnsi="GHEA Grapalat" w:cs="GHEA Grapalat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Title"/>
              <w:tabs>
                <w:tab w:val="clear" w:pos="720"/>
                <w:tab w:val="left" w:pos="8460" w:leader="none"/>
              </w:tabs>
              <w:snapToGrid w:val="false"/>
              <w:spacing w:before="120" w:after="240"/>
              <w:ind w:right="0" w:hanging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4878" w:type="dxa"/>
            <w:tcBorders/>
          </w:tcPr>
          <w:p>
            <w:pPr>
              <w:pStyle w:val="Title"/>
              <w:tabs>
                <w:tab w:val="clear" w:pos="720"/>
                <w:tab w:val="left" w:pos="8460" w:leader="none"/>
              </w:tabs>
              <w:snapToGrid w:val="false"/>
              <w:spacing w:before="120" w:after="240"/>
              <w:ind w:right="0" w:hanging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Title"/>
              <w:tabs>
                <w:tab w:val="clear" w:pos="720"/>
                <w:tab w:val="left" w:pos="8460" w:leader="none"/>
              </w:tabs>
              <w:snapToGrid w:val="false"/>
              <w:spacing w:before="120" w:after="240"/>
              <w:ind w:right="0" w:hanging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4878" w:type="dxa"/>
            <w:tcBorders/>
          </w:tcPr>
          <w:p>
            <w:pPr>
              <w:pStyle w:val="Title"/>
              <w:tabs>
                <w:tab w:val="clear" w:pos="720"/>
                <w:tab w:val="left" w:pos="8460" w:leader="none"/>
              </w:tabs>
              <w:snapToGrid w:val="false"/>
              <w:spacing w:before="120" w:after="240"/>
              <w:ind w:right="0" w:hanging="0"/>
              <w:rPr>
                <w:rFonts w:ascii="GHEA Grapalat" w:hAnsi="GHEA Grapalat" w:cs="GHEA Grapalat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Title"/>
        <w:tabs>
          <w:tab w:val="clear" w:pos="720"/>
          <w:tab w:val="left" w:pos="8460" w:leader="none"/>
        </w:tabs>
        <w:spacing w:before="120" w:after="240"/>
        <w:ind w:right="0" w:hanging="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26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34:00Z</dcterms:created>
  <dc:creator>user111</dc:creator>
  <dc:description/>
  <cp:keywords/>
  <dc:language>en-US</dc:language>
  <cp:lastModifiedBy>LEGAL</cp:lastModifiedBy>
  <cp:lastPrinted>2013-02-20T17:18:00Z</cp:lastPrinted>
  <dcterms:modified xsi:type="dcterms:W3CDTF">2013-11-28T07:07:00Z</dcterms:modified>
  <cp:revision>62</cp:revision>
  <dc:subject/>
  <dc:title/>
</cp:coreProperties>
</file>