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Ú²êî²ÜÆ Ð²Üð²äºîàôÂÚ²Ü Î²è²ì²ðàôÂÚ²Ü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 xml:space="preserve">ºì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àôìºÚÂÆ äºîàôÂÚ²Ü Î²è²ì²ðàôÂÚ²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Ææºì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ºð¸ðàôØÜºðÆ Êð²ÊàôêØ²Ü ºì öàÊ²¸²ðÒ ä²Þîä²ÜàôÂÚ²Ü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Ð³Û³ëï³ÝÇ Ð³Ýñ³å»ïáõÃÛ³Ý Î³é³í³ñáõÃÛáõÝÁ ¨ øáõí»ÛÃÇ ä»ïáõÃÛ³Ý Î³é³í³ñáõÃÛáõÝÁ (³ÛëáõÑ»ï` ä³ÛÙ³Ý³íáñíáÕ ÏáÕÙ»ñ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Ýå³ï³Ï áõÝ»Ý³Éáí µ³ñ»Ýå³ëï å³ÛÙ³ÝÝ»ñ ëï»ÕÍ»É ÎáÕÙ»ñÇ ÙÇç¨ ïÝï»ë³</w:t>
        <w:softHyphen/>
        <w:t>Ï³Ý Ñ³Ù³·áñÍ³ÏóáõÃÛ³Ý ½³ñ·³óÙ³Ý ¨, Ù³ëÝ³íáñ³å»ë, ÙÇ ä³ÛÙ³Ý³</w:t>
        <w:softHyphen/>
        <w:t>íáñíáÕ ÏáÕÙÇ ï³ñ³ÍùáõÙ ÙÛáõë ä³ÛÙ³Ý³íáñíáÕ ÏáÕÙÇ Ý»ñ¹ñáÕÝ»ñÇ ÏáÕÙÇó Ý»ñ¹ñáõÙÝ»ñÇ Çñ³Ï³Ý³óÙ³Ý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ÁÝ¹áõÝ»Éáí, áñ ³ÛëåÇëÇ Ý»ñ¹ñáõÙÝ»ñÇ Ëñ³ËáõëáõÙÁ ¨ ÷áË³¹³ñÓ å³ßïå³</w:t>
        <w:softHyphen/>
        <w:t>ÝáõÃÛáõÝÁ ÏÝå³ëï»Ý ·áñÍ³ñ³ñ Ý³Ë³Ó»éÝáõÃÛáõÝÝ»ñÇ ËÃ³ÝÙ³ÝÁ ¨ Ïµ³ñÓñ³óÝ»Ý »ñÏáõ å»ïáõÃÛáõÝÝ»ñÇ µ³ñ·³í³×Ù³Ý Ù³Ï³ñ¹³Ï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Ð³Ù³Ó³ÛÝ³·ñÇ Ýå³ï³ÏÝ»ñÇ Ñ³Ù³ñ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1. §Ü»ñ¹ñáõÙ¦ »½ñáõÛÃÁ Ýß³Ý³ÏáõÙ ¿` ·áõÛùÇ µáÉáñ ï»ë³ÏÝ»ñÁ ÙÇ ä³ÛÙ³Ý³íáñíáÕ ÏáÕÙÇ ï³ñ³ÍùáõÙ, áñáÝù áõÕÕ³ÏÇáñ»Ý Ï³Ù ³ÝáõÕÕ³ÏÇáñ»Ý ïÝûñÇÝíáõÙ Ï³Ù Õ»Ï³í³ñíáõÙ »Ý ÙÛáõë ä³ÛÙ³Ý³íáñíáÕ ÏáÕÙÇ Ý»ñ¹ñáÕÇ ÏáÕÙÇó ¨, Ù³ëÝ³íáñ³å»ë, ë³Ï³ÛÝ áã µ³ó³é³å»ë, Ý»ñ³éáõÙ »Ý ·áõÛùÇ Ï³Ù Çñ³íáõÝùÇ Ñ»ï¨Û³É Ó¨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µ³ÅÝ»ïáÙë»ñ, µ³ÅÝ»Ù³ë»ñÁ ¨ Ï³åÇï³ÉÇ Ù³ëÝ³ÏóáõÃÛ³Ý ³ÛÉ Ó¨»ñÁ, å³ñï³ïáÙë»ñÁ, µ³ÅÝ»ïÇñ³Ï³Ý ÁÝÏ»ñáõÃÛ³Ý å³ñï³ïáÙë»ñÁ ¨ ÁÝÏ»ñáõÃÛ³Ý Ù³ëÝ³ÏóáõÃÛ³Ý ³ÛÉ Ó¨»ñÁ, ä³ÛÙ³Ý³íáñíáÕ ÏáÕÙÇ ó³ÝÏ³ó³Í Ý»ñ¹ñáÕÇ ÏáÕÙÇó ÃáÕ³ñÏí³Í ³ÛÉ å³ñï³íáñáõÃÛáõÝÝ»ñÁ, ÷áË³éáõÃÛáõÝÝ»ñÁ ¨ ³ñÅ»ÃÕÃ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µ) ïÝï»ë³Ï³Ý ³ñÅ»ù áõÝ»óáÕ å³ÛÙ³Ý³·ñÇó µËáÕ ¹ñ³Ù³Ï³Ý å³Ñ³ÝçÝ»ñÁ ¨ ó³ÝÏ³ó³Í ³ÛÉ ·áõÛùÇ Ï³Ù å³ñï³íáñáõÃÛ³Ý Ï³ï³ñÙ³Ý å³Ñ³ÝçÝ»ñÁ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Ùï³íáñ ë»÷³Ï³ÝáõÃÛ³Ý Çñ³íáõÝùÝ»ñÁ, Ý»ñ³éÛ³É, µ³Ûó áã µ³ó³é³å»ë` Ñ»ÕÇÝ³Ï³ÛÇÝ Çñ³íáõÝùÝ»ñÁ, ³åñ³Ýù³ÝÇßÝ»ñÁ, ³ñïáÝ³·ñ»ñÁ, ³ñ¹ÛáõÝ³µ»ñ³Ï³Ý Ý³Ë³·Í»ñÁ ¨ ÝÙáõßÝ»ñÁ, ï»ËÝÇÏ³Ï³Ý ·áñÍÁÝÃ³óÝ»ñÁ, Ýááõ-Ñ³áõÝ, ³é¨ïñ³ÛÇÝ ·³ÕïÝÇùÝ»ñÁ, ³é¨ïñ³ÛÇÝ ³Ýí³ÝáõÙÝ»ñÁ ¨ µ³ñÇ Ñ³Ùµ³í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¹) ûñ»Ýùáí, å³ÛÙ³Ý³·ñáí Ï³Ù ûñ»ÝùÇ Ñ³Ù³Ó³ÛÝ ßÝáñÑí³Í ó³ÝÏ³ó³Í ³ñïáÝ³·ñáí Ï³Ù ÃáõÛÉïíáõÃÛ³Ùµ ïñíáÕ ó³ÝÏ³ó³Í Çñ³íáõÝù, Ý»ñ³éÛ³É µÝ³Ï³Ý å³ß³ñÝ»ñÇ Ñ»ï³½áïÙ³Ý, áõëáõÙÝ³ëÇñáõÃÛ³Ý, ³ñ¹ÛáõÝ³Ñ³ÝÙ³Ý ¨ û·ï³·áñÍÙ³Ý Çñ³íáõÝùÝ»ñÁ ¨ ³ÛÉ ïÝï»ë³Ï³Ý Ï³Ù ³é¨ïñ³ÛÇÝ ·áñÍáõÝ»áõÃÛáõÝ Çñ³Ï³Ý³óÝ»Éáõ Ï³Ù Í³é³ÛáõÃÛáõÝÝ»ñ Ù³ïáõó»Éáõ Çñ³íáõÝùÝ»ñÁ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») ó³ÝÏ³ó³Í ³ÛÉ ÝÛáõÃ³Ï³Ý ¨ áã ÝÛáõÃ³Ï³Ý, ß³ñÅ³Ï³Ý ¨ ³Ýß³ñÅ ·áõÛù ¨ ³éÝãíáÕ  ·áõÛù³ÛÇÝ Çñ³íáõÝùÝ»ñÁ, ÇÝãå»ë, ûñÇÝ³Ï` í³ñÓ³Ï³ÉáõÃÛáõÝÁ, ·áõÛùÇ ·ñ³íÁ,  ·ñ³í³¹ñÙ³Ý Çñ³íáõÝùÁ  ¨ ·ñ³í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§Ü»ñ¹ñáõÙ¦ »½ñáõÛÃÁ í»ñ³µ»ñáõÙ ¿ Ý³¨ í»ñ³Ý»ñ¹ñÙ³Ý Ýå³ï³Ïáí å³Ñí³Í §»Ï³ÙáõïÝ»ñÇÝ¦ ¨ §ÉáõÍ³ñáõÙÇó¦ ëï³óí³Í ·áõÙ³ñÝ»ñÇÝ ³Ûë »½ñáõÛÃÝ»ñÇ` ëïáñ¨ µ»ñí³Í Ýß³Ý³Ï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áõÛùÇ ¨ Çñ³íáõÝùÝ»ñÇ Ý»ñ¹ñÙ³Ý Ï³Ù í»ñ³Ý»ñ¹ñÙ³Ý Ó¨Ç ÷á÷áËáõÃÛáõÝÁ ãÇ ³½¹Ç ¹ñ³Ýó áñå»ë Ý»ñ¹ñáõÙÝ»ñÇ ¹Çï³ñÏ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 §Ü»ñ¹ñáÕ¦ »½ñáõÛÃÁ Ûáõñ³ù³ÝãÛáõñ ä³ÛÙ³Ý³íáñíáÕ ÏáÕÙÇ ³éÝãáõÃÛ³Ùµ Ýß³Ý³ÏáõÙ ¿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øáõí»ÛÃÇ ä»ïáõÃÛ³Ý Ñ³Ù³ñ` ³Û¹ ä³ÛÙ³Ý³íáñíáÕ ÏáÕÙÇ Î³é³í³ñáõÃÛáõ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ýÇ½ÇÏ³Ï³Ý ³ÝÓ, áñÁ, Ñ³Ù³Ó³ÛÝ ä³ÛÙ³Ý³íáñíáÕ ÏáÕÙÇ ÏÇñ³é»ÉÇ ûñ»Ýë¹ñáõÃÛ³Ý, Ñ³Ý¹Çë³ÝáõÙ ¿ Ýñ³ ù³Õ³ù³óÇ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·) Çñ³í³µ³Ý³Ï³Ý ³ÝÓ, áñÁ ëï»ÕÍí»É Ï³Ù ÑÇÙÝ³¹ñí»É ¿ ä³ÛÙ³Ý³íáñíáÕ ÏáÕÙÇ ûñ»Ýë¹ñáõÃÛ³ÝÁ ¨ Ï³ÝáÝÝ»ñÇÝ Ñ³Ù³å³ï³ëË³Ý, ÇÝãåÇëÇù »Ý Ñ³ëï³ïáõÃÛáõÝÝ»ñÁ, ½³ñ·³óÙ³Ý ÑÇÙÝ³¹ñ³ÙÝ»ñÁ, ·áñÍ³Ï³ÉáõÃÛáõÝÝ»ñÁ, ÑÇÙÝ³¹ñ³ÙÝ»ñÁ ¨ Ï³ÝáÝ³¹ñáõÃÛáõÝ áõÝ»óáÕ ³ÛÉ Ó»éÝ³ñÏáõÃÛáõÝÝ»ñ, Ù³ñÙÇÝÝ»ñ ¨ ÁÝÏ»ñáõÃÛáõÝÝ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§ÀÝÏ»ñáõÃÛáõÝ¦ »½ñáõÛÃÁ Ýß³Ý³ÏáõÙ ¿` ó³ÝÏ³ó³Í Çñ³í³µ³Ý³Ï³Ý ³ÝÓ, ß³ÑáõÛÃ Ñ»ï³åÝ¹áÕ Ï³Ù ãÑ»ï³åÝ¹áÕ, Ù³ëÝ³íáñ Ï³Ù å»ï³Ï³Ý Ñ³ïí³ÍÇ ë»÷³Ï³ÝáõÃÛáõÝ Ñ³Ý¹Çë³óáÕ Ï³Ù ¹ñ³Ýó í»ñ³ÑëÏáÕáõÃÛ³Ý Ý»ñùá ·ïÝíáÕ, áñÁ ÑÇÙÝ³¹ñí»É ¿ ä³ÛÙ³Ý³íáñíáÕ ÏáÕÙÇ ûñ»Ýë¹ñáõÃÛ³Ý Ñ³Ù³å³ï³ëË³Ý Ï³Ù  ïÝûñÇÝíáõÙ Ï³Ù ÷³ëï³óÇ í»ñ³ÑëÏíáõÙ ¿ ä³ÛÙ³Ý³íáñíáÕ ÏáÕÙÇ Ý»ñ¹ñáÕÝ»ñÇ ÏáÕÙÇó ¨ Ý»ñ³éáõÙ ¿ Ïáñåáñ³óÇ³Ý»ñÁ, ïñ»ëïÝ»ñÁ, ÁÝÏ»ñ³ÏóáõÃÛáõÝÝ»ñÁ, Ù³ëÝ³×ÛáõÕ»ñÁ, Ñ³Ù³ï»Õ Ó»éÝ³ñÏáõÃÛáõÝÝ»ñÁ, ³ëáóÇ³óÇ³Ý»ñÁ Ï³Ù ÝÙ³Ý³ïÇå ³ÛÉ Ï³½Ù³Ï»ñåáõÃÛáõÝÝ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. §ºÏ³ÙáõïÝ»ñ¦ »½ñáõÛÃÁ Ýß³Ý³ÏáõÙ ¿` Ý»ñ¹ñáõÙÝ»ñÇó ëï³óí³Í ·áõÙ³ñÝ»ñ` ³ÝÏ³Ë ¹ñ³Ýó í×³ñÙ³Ý Ó¨Çó, ¨, Ù³ëÝ³íáñ³å»ë, µ³Ûó áã µ³ó³é³å»ë, Ý»ñ³éáõÙ ¿ »Ï³ÙáõïÁ, ïáÏáëÁ, Ï³åÇï³ÉÇ ³×Á, ß³Ñ³µ³ÅÇÝÝ»ñÁ, éáÛ³ÉÃÇÝ»ñÁ ¨ Õ»Ï³í³ñÙ³Ý í³ñÓ³ïñáõÃÛáõÝÁ, ï»ËÝÇÏ³Ï³Ý ³ç³ÏóáõÃÛ³Ý Ï³Ù ³ÛÉ í×³ñÝ»ñ áõ í³ñÓ³ïñáõÃÛáõÝÝ»ñ ¨ µÝ»Õ»Ýáí í×³ñáõÙÝ»ñ` ³ÝÏ³Ë ¹ñ³Ýó ï»ë³Ï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5. §ÈáõÍ³ñáõÙ¦ »½ñáõÛÃÁ Ýß³Ý³ÏáõÙ ¿` Ý»ñ¹ñÙ³Ý ÉÇ³Ï³ï³ñ Ï³Ù Ù³ëÝ³ÏÇ ¹³¹³ñ»óÙ³Ý Ýå³ï³Ïáí Ï³ï³ñí³Í ó³ÝÏ³ó³Í ·áñÍáÕáõÃÛáõ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6. §î³ñ³Íù¦ »½ñáõÛÃÁ Ýß³Ý³ÏáõÙ ¿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Ð³Û³ëï³ÝÇ Ð³Ýñ³å»ïáõÃÛ³Ý Ñ³Ù³ñ` ÑáÕ³ÛÇÝ ï³ñ³ÍùÁ, Ý»ñùÇÝ çñ»ñÁ ¨ û¹³ÛÇÝ ï³ñ³ÍáõÃÛáõÝÁ, áñáÝó ÝÏ³ïÙ³Ùµ Ð³Û³ëï³ÝÇ Ð³Ýñ³å»ïáõÃÛáõÝÁ Çñ³Ï³Ý³óÝáõÙ ¿ ÇÝùÝÇßË³Ý Çñ³íáõÝùÝ»ñ ¨ Çñ³í³ëáõÃÛáõÝ` Çñ ·áñÍáÕ å»ï³Ï³Ý ûñ»Ýë¹ñáõÃÛ³Ý ¨ ÙÇç³½·³ÛÇÝ Çñ³íáõÝùÇ Ñ³Ù³Ó³Û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øáõí»ÛÃÇ ä»ïáõÃÛ³Ý Ñ³Ù³ñ` øáõí»ÛÃÇ ä»ïáõÃÛ³Ý ï³ñ³ÍùÁ, Ý»ñ³éÛ³É Ýñ³ Íáí³ÛÇÝ ï³ñ³ÍùÝ»ñÇÝ Ñ³ñáÕ ó³ÝÏ³ó³Í ï³ñ³Íù, áñÁ ÙÇç³½·³ÛÇÝ Çñ³íáõÝùÇÝ Ñ³Ù³å³ï³ëË³Ý` ä³ÛÙ³Ý³íáñíáÕ ÏáÕÙÇ ûñ»Ýë¹ñáõÃÛ³Ùµ Ñ³Ù³ñíáõÙ Ï³Ù Ï³ñáÕ ¿ Ñ³Ù³ñí»É ³ÛÝåÇëÇ ï³ñ³Íù, áñÇ ÝÏ³ïÙ³Ùµ ä³ÛÙ³Ý³íáñíáÕ ÏáÕÙÁ Ï³ñáÕ ¿ ÇÝùÝÇßË³Ý Çñ³íáõÝùÝ»ñ Ï³Ù Çñ³í³ëáõÃÛáõÝ Çñ³Ï³Ý³óÝ»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7. §²½³ï ÷áË³ñÏ»ÉÇ ³ñÅáõÛÃ¦ »½ñáõÛÃÁ ÏÝß³Ý³ÏÇ` ó³ÝÏ³ó³Í ³ñÅáõÛÃ, áñÁ ØÇç³½·³ÛÇÝ ³ñÅáõÃ³ÛÇÝ ÑÇÙÝ³¹ñ³ÙÇ ÏáÕÙÇó Å³Ù³Ý³Ï ³é Å³Ù³Ý³Ï ë³ÑÙ³ÝíáõÙ ¿ áñå»ë ³½³ï ÷áË³ñÏ»ÉÇ ³ñÅáõÛÃ` ØÇç³½·³ÛÇÝ ³ñÅáõÛÃÇ ÑÇÙÝ³¹ñ³ÙÇ Ñ³Ù³Ó³ÛÝ³·ñÇ Ñá¹í³ÍÝ»ñÇ ¨ ¹ñ³ÝáõÙ Ï³ï³ñí³Í ÷á÷áËáõÃÛáõÝÝ»ñÇ Ñ³Ù³Ó³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8. §²é³Ýó áõß³óÙ³Ý¦ »½ñáõÛÃÁ ÏÝß³Ý³ÏÇ` ³ÛÝåÇëÇ Å³Ù³Ý³Ï³Ñ³ïí³Í, áñÁ ëáíáñ³µ³ñ å³Ñ³ÝçíáõÙ ¿ í×³ñáõÙÝ»ñÇ ÷áË³ÝóáõÙÝ Çñ³Ï³Ý³óÝ»Éáõ Ñ³Ù³ñ ³ÝÑñ³Å»ßï Ó¨³Ï»ñåáõÙÝ»ñÁ ³í³ñï»Éáõ Ñ³Ù³ñ: Üßí³Í Å³Ù³Ý³Ï³Ñ³ïí³ÍÁ ÏëÏëíÇ ÷áË³ÝóÙ³Ý Ñ³Ù³ñ ¹ÇÙáõÙÁ ëï³Ý³Éáõ ûñí³ÝÇó ¨ áã ÙÇ ¹»åùáõÙ ãÇ Ï³ñáÕ ·»ñ³½³Ýó»É Ù»Ï ³ÙÇëÁ: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ñáõÙ»ñÇ Ëñ³ËáõëáõÙÁ ¨ å³ßïå³Ý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</w:t>
        <w:tab/>
        <w:t xml:space="preserve">Úáõñ³ù³ÝãÛáõñ ä³ÛÙ³Ý³íáñíáÕ ÏáÕÙ ÏËñ³ËáõëÇ Ý»ñ¹ñáõÙÝ»ñÁ ¨ Çñ ï³ñ³ÍùáõÙ µ³ñ»Ýå³ëï å³ÛÙ³ÝÝ»ñ Ïëï»ÕÍÇ ÙÛáõë ä³ÛÙ³Ý³íáñíáÕ ÏáÕÙÇ Ý»ñ¹ñáÕÝ»ñÇ ÏáÕÙÇó Ý»ñ¹ñáõÙÝ»ñ Ï³ï³ñí»Éáõ Ñ³Ù³ñ ¨, Çñ ûñ»Ýë¹ñáõÃÛ³Ùµ Çñ»Ý í»ñ³å³Ñí³Í Çñ³íáõÝùÝ»ñÇ Ñ³Ù³Ó³ÛÝ, ÏÁÝ¹áõÝÇ ³Û¹ Ý»ñ¹ñáõÙ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</w:t>
        <w:tab/>
        <w:t>ä³ÛÙ³Ý³íáñíáÕ ÏáÕÙÇ Ý»ñ¹ñáÕÝ»ñÇ Ý»ñ¹ñáõÙÝ»ñÇ ÝÏ³ïÙ³Ùµ ÙÛáõë ä³ÛÙ³Ý³íáñíáÕ ÏáÕÙÇ ï³ñ³ÍùáõÙ å»ïù ¿ ó³ÝÏ³ó³Í Å³Ù³Ý³Ï ³å³ÑáííÇ ³ñ¹³ñ ¨ Ñ³í³ë³ñ í»ñ³µ»ñÙáõÝù, ÇÝãå»ë Ý³¨ ÉÇ³Ï³ï³ñ å³ßïå³ÝáõÃÛáõÝ ¨ ³å³ÑáíáõÃÛáõÝ` Ñ³Ù³Ó³ÛÝ  ÙÇç³½·³ÛÇÝ Çñ³íáõÝùÇ ÁÝ¹áõÝí³Í ëÏ½µáõÝùÝ»ñÇÝ  ¨ ëáõÛÝ Ð³Ù³Ó³ÛÝ³·ñÇ ¹ñáõÛÃÝ»ñÇÝ Ñ³Ù³å³ï³ëË³Ý »Õ³Ý³Ïáí: ä³ÛÙ³Ý³íáñíáÕ ÏáÕÙ»ñÇó áã Ù»ÏÁ ãå»ïù ¿ áñ¨¿ Ó¨áí` ³ÝÑÇÙÝ Ï³Ù Ëïñ³Ï³Ý ÙÇçáóÝ»ñáí, ËáãÁÝ¹áïÇ ÙÛáõë ä³ÛÙ³Ý³íáñíáÕ ÏáÕÙÇ Ý»ñ¹ñáÕÝ»ñÇ Ý»ñ¹ñáõÙÝ»ñÇ Ï³é³í³ñÙ³ÝÁ, å³Ñå³ÝÙ³ÝÁ, û·ï³·áñÍÙ³ÝÁ, Çñ³Ï³Ý³óÙ³ÝÁ Ï³Ù ïÝûñÇÝÙ³ÝÁ ÙÛáõë ä³ÛÙ³Ý³íáñíáÕ ÏáÕÙÇ Ý»ñ¹ñáÕÝ»ñÇ ï³ñ³ÍùáõÙ: Úáõñ³ù³ÝãÛáõñ ä³ÛÙ³Ý³íáñíáÕ ÏáÕÙ ÏÏ³ï³ñÇ ÙÛáõë ä³ÛÙ³Ý³íáñíáÕ ÏáÕÙÇ Ý»ñ¹ñáÕÝ»ñÇ Ý»ñ¹ñáõÙÝ»ñÇ Ñ³Ý¹»å ëï³ÝÓÝ³Í Çñ µáÉáñ å³ñï³íáñáõÃÛáõÝÝ»ñÁ ¨ Ñ³ÝÓÝ³é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</w:t>
        <w:tab/>
        <w:t xml:space="preserve">Ð³ëï³ïáõÙÇó Ñ»ïá »ñÏáõ ä³ÛÙ³Ý³íáñíáÕ ÏáÕÙÇ Ý»ñ¹ñáÕÝ»ñÇ Ý»ñ¹ñáõÙÝ»ñÁ »ÝÃ³Ï³ ã»Ý Éñ³óáõóÇã Ï³ï³ñáÕ³Ï³Ý ³ÛÝåÇëÇ å³Ñ³ÝçÝ»ñÇ, áñáÝù Ï³ñáÕ »Ý íÝ³ë Ñ³ëóÝ»É ¹ñ³Ýó Ï»ÝëáõÝ³ÏáõÃÛ³ÝÁ Ï³Ù µ³ó³ë³µ³ñ ³Ý¹ñ³¹³éÝ³É ¹ñ³Ýó û·ï³·áñÍÙ³Ý, Ï³é³í³ñÙ³Ý, í³ñÙ³Ý, ß³Ñ³·áñÍÙ³Ý, ÁÝ¹É³ÛÝÙ³Ý, í³×³éùÇ Ï³Ù ³ÛÉ Ï»ñå ïÝûñÇÝÙ³Ý íñ³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»ñ¹ñáõÙÝ»ñÇ ÝÏ³ïÙ³Ùµ é»ÅÇ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Úáõñ³ù³ÝãÛáõñ ä³ÛÙ³Ý³íáñíáÕ ÏáÕÙ Çñ ï³ñ³ÍùáõÙ ÙÛáõë ä³ÛÙ³Ý³íáñíáÕ ÏáÕÙÇ  Ý»ñ¹ñáÕÝ»ñÇ ÏáÕÙÇó Ï³ï³ñí³Í Ý»ñ¹ñáõÙÝ»ñÇ û·ï³·áñÍÙ³Ý, Ï³é³í³ñÙ³Ý, í³ñÙ³Ý, ß³Ñ³·áñÍÙ³Ý, ÁÝ¹É³ÛÝÙ³Ý, í³×³éùÇ Ï³Ù ³ÛÉ Ï»ñå ïÝûñÇÝÙ³Ý ÝÏ³ïÙ³Ùµ å»ïù ¿ ïñ³Ù³¹ñÇ ³ÛÝåÇëÇ é»ÅÇÙ, áñÁ å»ïù ¿ ÉÇÝÇ áã å³Ï³ë µ³ñ»Ýå³ëï, ù³Ý ³ÛÝ é»ÅÇÙÝ ¿, áñÁ ÝÙ³Ý Çñ³íÇ×³ÏÝ»ñáõÙ ÎáÕÙÁ ïñ³Ù³¹ñáõÙ ¿ Çñ Ï³Ù »ññáñ¹ »ñÏñÇ Ý»ñ¹ñáÕÝ»ñÇÝ` ÁÝïñ»Éáí ³Û¹ Ý»ñ¹ñáõÙÝ»ñÇ Ñ³Ù³ñ ³Ù»Ý³µ³ñ»Ýå³ëï é»ÅÇ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²ÛÝáõ³Ù»Ý³ÛÝÇí, ëáõÛÝ Ñá¹í³ÍÇ ¹ñáõÛÃÝ»ñÁ ãå»ïù ¿ Ù»ÏÝ³µ³Ýí»Ý Çµñ¨ å³ñï³íáñ»óÝáÕ ÙÇ ä³ÛÙ³Ý³íáñíáÕ ÏáÕÙÇÝ` ÙÛáõë ä³ÛÙ³Ý³íáñíáÕ ÏáÕÙÇ Ý»ñ¹ñáÕÇ ÝÏ³ïÙ³Ùµ ï³ñ³Í»É ó³ÝÏ³ó³Í ³ÛÝåÇëÇ é»ÅÇÙÇ, Ý³Ë³å³ïíáõÃÛ³Ý Ï³Ù ³ñïáÝáõÃÛ³Ý ß³Ñ³í»ïáõÃÛáõÝÁ, áñÝ ³ñ¹ÛáõÝù ¿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Ù³ùë³ÛÇÝ ÙÇáõÃÛ³Ý, ïÝï»ë³Ï³Ý ÙÇáõÃÛ³Ý, ³½³ï ³é¨ïñÇ ·áïáõ, ³ñÅáõÃ³ÛÇÝ ÙÇáõÃÛ³Ý Ï³Ù ï³ñ³Í³ßñç³Ý³ÛÇÝ ïÝï»ë³Ï³Ý Ï³ñ·³íáñáõÙÝ»ñÇ áñ¨¿ ³ÛÉ Ó¨Ç Ï³Ù ÝÙ³Ý ³ÛÉ ÙÇç³½·³ÛÇÝ Ñ³Ù³Ó³ÛÝ³·ñÇ, áñÇ ÏáÕÙ ¿ Ñ³Ý¹Çë³ÝáõÙ Ï³Ù Ï³ñáÕ ¿ ¹³éÝ³É ä³ÛÙ³Ý³íáñíáÕ ÏáÕÙ»ñÇó Ûáõñ³ù³ÝãÛáõñ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ó³ÝÏ³ó³Í ÙÇç³½·³ÛÇÝ, ï³ñ³Í³ßñç³Ý³ÛÇÝ Ï³Ù »ñÏÏáÕÙ Ñ³Ù³Ó³ÛÝ³·ñÇ Ï³Ù ÝÙ³Ý ³ÛÉ Ñ³Ù³Ó³ÛÝ³·ñÇ Ï³Ù ó³ÝÏ³ó³Í Ý»ñùÇÝ ûñ»Ýë¹ñáõÃÛ³Ý, áñÝ ³ÙµáÕçáíÇÝ Ï³Ù ÑÇÙÝ³Ï³ÝáõÙ í»ñ³µ»ñáõÙ ¿ Ñ³ñÏÙ³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ìÝ³ëÝ»ñÇ ÷áËÑ³ïáõ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</w:t>
        <w:tab/>
        <w:t>´³ó³éáõÃÛ³Ùµ 6-ñ¹ Ñá¹í³ÍÇ ÏÇñ³éÙ³Ý ¹»åù»ñÇ` »Ã» ÙÇ ä³ÛÙ³Ý³</w:t>
        <w:softHyphen/>
        <w:t>íáñíáÕ ÏáÕÙÇ Ý»ñ¹ñáÕÇ Ý»ñ¹ñáõÙÝ»ñÁ íÝ³ëÝ»ñ »Ý ÏñáõÙ ÙÛáõë ä³ÛÙ³Ý³íáñíáÕ ÏáÕÙÇ ï³ñ³ÍùáõÙ å³ï»ñ³½ÙÇ Ï³Ù ³ÛÉ ½ÇÝí³Í Ñ³Ï³Ù³ñïáõÃÛ³Ý, å»ï³Ï³Ý ³ñï³Ï³ñ· Çñ³íÇ×³ÏÝ»ñÇ, Ñ»Õ³÷áËáõÃÛ³Ý, ù³Õ³ù³óÇ³Ï³Ý ËéáíáõÃÛáõÝÝ»ñÇ, ³åëï³ÙµáõÃÛ³Ý Ï³Ù ÝÙ³Ý ³ÛÉ Çñ³¹³ñÓáõÃÛáõÝÝ»ñÇ å³ï×³éáí, í»ñçÇÝÁ Ýßí³Í ä³ÛÙ³Ý³íáñíáÕ ÏáÕÙÁ ÏáñáõëïÝ»ñÇ í»ñ³¹³ñÓÙ³Ý, ÷áËÑ³ïáõóÙ³Ý, íÝ³ëÇ Ñ³ïáõóÙ³Ý Ï³Ù ÝÙ³Ý áñ¨¿ ³ÛÉ Ï³ñ·³íáñÙ³Ý Ù³ëáí å»ïù ¿ Ý»ñ¹ñáÕÇÝ ïñ³Ù³¹ñÇ áã å³Ï³ë µ³ñ»Ýå³ëï é»ÅÇÙ, ù³Ý ³ÛÝ é»ÅÇÙÝ ¿, áñÁ í»ñçÇÝÁ  Ýßí³Í ä³ÛÙ³Ý³íáñíáÕ ÏáÕÙÁ ïñ³Ù³¹ñáõÙ ¿ Çñ Ý»ñ¹ñáÕÝ»ñÇÝ Ï³Ù áñ¨¿ »ññáñ¹ ÏáÕÙÇ Ý»ñ¹ñáÕÝ»ñÇÝ` ÁÝïñ»Éáí Ý»ñ¹ñáÕÇ Ñ³Ù³ñ ³Ù»Ý³µ³ñ»Ýå³ëï é»ÅÇ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Ë³Ëï»Éáí 1-ÇÝ Ï»ïÇ å³ÛÙ³ÝÝ»ñÁ` ÙÇ  ä³ÛÙ³Ý³íáñíáÕ  ÏáÕÙÇ Ý»ñ¹ñáÕÝ»ñÇ Ñ³Ù³ñ, áñáÝù íÝ³ë »Ý ÏñáõÙ ³Û¹ Ï»ïáõÙ Ýßí³Í Çñ³¹³ñÓáõÃÛáõÝÝ»ñÇó áñ¨¿ Ù»ÏÇ å³ï×³éáí ÙÛáõë ä³ÛÙ³Ý³íáñíáÕ ÏáÕÙÇ ï³ñ³ÍùáõÙ, ÇÝãÁ Ñ»ï¨³Ýù ¿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) í»ñçÇÝÇë ½ÇÝí³Í áõÅ»ñÇ Ï³Ù ÇßË³ÝáõÃÛáõÝÝ»ñÇ ÏáÕÙÇó Ýñ³ Ý»ñ¹ñáõÙÝ»ñÇ Ï³Ù ¹ñ³Ýó ÙÇ Ù³ëÇ µéÝ³·ñ³íÙ³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µ) í»ñçÇÝÇë ½ÇÝí³Í áõÅ»ñÇ Ï³Ù ÇßË³ÝáõÃÛáõÝÝ»ñÇ ÏáÕÙÇó Ý»ñ¹ñáõÙÝ»ñÇ Ï³Ù ¹ñ³Ýó ÙÇ Ù³ëÇ áãÝã³óÙ³Ý, áñÁ ãÇ ³é³ç³ó»É ½ÇÝí³Í ·áñÍáÕáõÃÛáõÝÝ»ñÇ ³ñ¹ÛáõÝùáõÙ Ï³Ù ã¿ñ å³Ñ³ÝçíáõÙ Çñ³¹ñ³ÛÇÝ ³ÝÑñ³Å»ßïáõÃÛáõÝÇó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ÙÛáõë ÎáÕÙÝ ³å³ÑáíáõÙ ¿ íÝ³ëÝ»ñÇ í»ñ³Ï³Ý·ÝáõÙÁ Ï³Ù ÷áËÑ³ïáõóáõÙÁ, áñÁ ó³ÝÏ³ó³Í ¹»åùáõÙ å»ïù ¿ Ï³ï³ñíÇ ³ñ³·, å³ïß³× ¨ ³ñ¹ÛáõÝ³í»ï Ï»ñåáí` Ïñ³Í íÝ³ëÝ»ñÇ Ï³Ù ÏáñáõëïÝ»ñÇ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»÷³Ï³Ý³½ñÏáõÙ Ï³Ù ûï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³) ØÇ ä³ÛÙ³Ý³íáñíáÕ ÏáÕÙÇ Ý»ñ¹ñáÕÝ»ñÇ Ï³ï³ñ³Í Ý»ñ¹ñáõÙÝ»ñÁ ÙÛáõë ä³ÛÙ³Ý³íáñíáÕ ÏáÕÙÇ ï³ñ³ÍùáõÙ ãå»ïù ¿ ³½·³ÛÝ³óí»Ý, ë»÷³Ï³Ý³½ñÏí»Ý, ûï³ñí»Ý Ï³Ù µéÝ³½³íÃí»Ý  Ï³Ù ¿É »ÝÃ³ñÏí»Ý ³½·³ÛÝ³óÙ³ÝÁ, ë»÷³Ï³Ý³½ñÏÙ³ÝÁ, ûï³ñÙ³ÝÁ Ï³Ù µéÝ³½³íÃÙ³ÝÁ Ñ³Ù³ñÅ»ù` áõÕÕ³ÏÇ Ï³Ù ³ÝáõÕÕ³ÏÇ ·áñÍáÕáõÃÛáõÝÝ»ñÇ (³ÛëáõÑ»ï` ÙÇ³ëÝ³µ³ñ` §ë»÷³Ï³Ý³½ñÏáõÙ ¨ ûï³ñáõÙ¦) ÙÛáõë ä³ÛÙ³Ý³íáñíáÕ ÏáÕÙÇ ÏáÕÙÇó` µ³ó³éáõÃÛ³Ùµ ³ÛÝ ¹»åù»ñÇ, »ñµ ¹³ ³ñíáõÙ ¿ Ñ³Ýñ³ÛÇÝ Ýå³ï³ÏÝ»ñáí` »ÉÝ»Éáí ³Û¹ ä³ÛÙ³Ý³íáñíáÕ ÏáÕÙÇ Ý»ñùÇÝ Ï³ñÇùÝ»ñÇó` ³ñ³·, å³ïß³× ¨ ³ñ¹Ûáõ</w:t>
        <w:softHyphen/>
        <w:t>Ý³í»ï ÷áËÑ³ïáõóÙ³Ý ¹ÇÙ³ó ¨ å³ÛÙ³Ýáí, áñ ³Û¹ ÙÇçáó³éáõÙÝ»ñÁ Çñ³Ï³</w:t>
        <w:softHyphen/>
        <w:t>Ý³óíáõÙ »Ý ³ÝËïñ³Ï³ÝáõÃÛ³Ý ÑÇÙ³Ý íñ³ ¨ ÁÝ¹Ñ³Ýáõñ ÏÇñ³éáõÃÛ³Ý Ñ³Ù³å³ï³ëË³Ý ûñÇÝ³</w:t>
        <w:softHyphen/>
        <w:t>Ï³Ý ·áñÍÁÝÃ³óÝ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µ) ²Û¹ ÷áËÑ³ïáõóáõÙÁ å»ïù ¿ Ñ³Ù³ñÅ»ù ÉÇÝÇ ë»÷³Ï³Ý³½ñÏí³Í Ï³Ù ûï³ñí³Í Ý»ñ¹ñáõÙÝ»ñÇ ÷³ëï³óÇ ³ñÅ»ùÇÝ ¨ å»ïù ¿ ë³ÑÙ³ÝíÇ áõ Ñ³ßí³ñÏíÇ ·Ý³Ñ³ïÙ³Ý ÙÇç³½·³ÛÝáñ»Ý ÁÝ¹áõÝí³Í ë½µáõÝùÝ»ñÇÝ Ñ³Ù³å³ï³ëË³Ý` ûï³ñÙ³Ý Çñ³Ï³Ý³óÙ³Ý å³ÑÇó ³ÝÙÇç³å»ë ³é³ç Ï³Ù ¹ñ³ Ñ³Ýñáñ»Ý Ñ³ÛïÝÇ ¹³éÝ³Éáõó ³é³ç ë»÷³Ï³Ý³½ñÏí³Í Ï³Ù ûï³ñí³Í Ý»ñ¹ñáõÙÝ»ñÇ ³ñ¹³ñ ßáõÏ³Û³Ï³Ý ³ñÅ»ùÇ ÑÇÙ³Ý íñ³`   Ï³Ëí³Í  Ýñ³ÝÇó, Ã» áñÝ ¿ ³í»ÉÇ í³Õ ï»ÕÇ áõÝ»ó»É (³ÛëáõÑ»ï` ·Ý³Ñ³ïÙ³Ý ûñ): ²Û¹ ÷áËÑ³ïáõóáõÙÁ å»ïù ¿ Ñ³ßí³ñÏíÇ Ý»ñ¹ñáÕÇ ÏáÕÙÇó ÁÝïñí³Í ³½³ï ÷áË³ñÏ»ÉÇ ³ñÅáõÛÃáí` ·Ý³Ñ³ïÙ³Ý ûñÁ ³Û¹ ³ñÅáõÛÃÇ ÷áË³Ý³ÏÙ³Ý Ñ³Ù³ñ ·áñÍáÕ ·»ñ³Ï³ÛáÕ ßáõÏ³Û³Ï³Ý ÷áË³ñÅ»ùÇ ÑÇÙ³Ý íñ³, ¨ å»ïù ¿ Ý»ñ³éÇ ûï³ñÙ³Ý Çñ³Ï³Ý³óÙ³Ý å³ÑÇó ÙÇÝã¨ í×³ñÙ³Ý ûñÝ ÁÝÏ³Í Å³Ù³Ý³Ï³Ñ³ïí³ÍÇ Ñ³Ù³ñ  ßáõÏ³ÛáõÙ Ó¨³íáñí³Í ³é¨ïñ³ÛÇÝ ïáÏáë³¹ñáõÛùÁ, áñÁ ³Ù»Ý ¹»åùáõÙ ãå»ïù ¿ å³Ï³ë ÉÇÝÇ, ù³Ý  ·»ñ³Ï³ÛáÕ ÈÆ´àð-Ç ·áñÍáÕ ïáÏáë³¹ñáõÛùÁ Ï³Ù Ñ³Ù³ñÅ»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»ï³·³ áñáß³ÏÇáõÃÛ³Ý Ñ³Ù³ñ ë»÷³Ï³Ý³½ñÏáõÙÁ ¨ ûï³ñáõÙÁ ÏÝ»ñ³éÇ ³ÛÝåÇëÇ Çñ³íÇ×³ÏÝ»ñ, »ñµ ÙÇ ä³ÛÙ³Ý³íáñíáÕ ÏáÕÙÁ ë»÷³Ï³Ý³½ñÏáõÙ Ï³Ù ûï³ñáõÙ ¿ Çñ ï³ñ³ÍùáõÙ ·áñÍáÕ ûñ»ÝùÝ»ñÇÝ Ñ³Ù³å³ï³ëË³Ý Ï³½Ù³íáñí³Í Ï³Ù ÑÇÙÝ³¹ñí³Í ÁÝÏ»ñáõÃÛ³Ý Ï³Ù Ó»éÝ³ñÏáõÃÛ³Ý ·áõÛùÁ, áñáõÙ ÙÛáõë ä³ÛÙ³Ý³íáñíáÕ ÏáÕÙÇ Ý»ñ¹ñáÕÁ Ý»ñ¹ñáõÙ ¿ Ï³ï³ñ»É, Ý»ñ³éÛ³É` µ³ÅÝ»ïáÙë»ñÇ, µ³ÅÝ»Ù³ë»ñÇ, å³ñï³ïáÙë»ñÇ Ï³Ù ³ÛÉ Çñ³íáõÝùÝ»ñÇ Ï³Ù ïáÏáëÝ»ñÇ ë»÷³Ï³ÝáõÃÛ³Ý ÙÇçáó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3. êáõÛÝ Ð³Ù³Ó³ÛÝ³·ñÇ Ýå³ï³ÏÝ»ñÇ Ñ³Ù³ñ §ë»÷³Ï³Ý³½ñÏáõÙ ¨ ûï³ñáõÙ¦ »½ñáõÛÃÁ ÏÝ»ñ³éÇ Ý³¨ ä³ÛÙ³Ý³íáñíáÕ ÏáÕÙÇ ÙÇç³ÙïáõÃÛáõÝÝ»ñÁ Ï³Ù Ï³ÝáÝ³Ï³ñ·Çã ÙÇçáó³éáõÙÝ»ñÁ, áñáÝù áõÝ»Ý de facto ë»÷³Ï³Ý³½ñÏÙ³Ý Ñ»ï¨³Ýù, ù³ÝÇ áñ ¹ñ³Ýó ³ñ¹ÛáõÝùáõÙ Ý»ñ¹ñáÕÁ ÷³ëï³óÇ ½ñÏíáõÙ ¿ Çñ ë»÷³Ï³ÝáõÃÛáõÝÇó, Çñ Ý»ñ¹ñáõÙÝ»ñÇ ¿³Ï³Ý ß³ÑáõÛÃÝ»ñÇó Ï³Ù ¹ñ³Ýó í»ñ³ÑëÏáõÙÇó, Ï³Ù ³ÛÝåÇëÇ ÙÇçáó³éáõÙÝ»ñ, áñáÝù Ï³ñáÕ »Ý ¹³éÝ³É Ý»ñ¹ñÙ³Ý ïÝï»ë³Ï³Ý ³ñÅ»ùÇ ÏáñëïÇ Ï³Ù íÝ³ëÇ å³ï×³é, ÇÝãå»ë, ûñÇÝ³Ï` Ý»ñ¹ñÙ³Ý ë³é»óáõÙÁ Ï³Ù ³ñ·»É³÷³ÏáõÙÁ, Ý»ñ¹ñÙ³Ý Ï³Ù³Û³Ï³Ý Ï³Ù ³í»Éáñ¹ Ñ³ñÏáõÙÁ, Ý»ñ¹ñÙ³Ý ³ÙµáÕçáõÃÛ³Ùµ Ï³Ù Ù³ë³Ùµ í³×³éùÇ Ñ³ñÏ³¹ñáõÙÁ ¨  ÝÙ³Ý ³ÛÉ ÙÇçáó³éáõÙÝ»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Ü»ñ¹ñáõÙÝ»ñÇÝ ³éÝãíáÕ í×³ñáõÙÝ»ñÇ ÷áË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Úáõñ³ù³ÝãÛáõñ ä³ÛÙ³Ý³íáñíáÕ ÏáÕÙ å»ïù ¿ »ñ³ßË³íáñÇ ÙÛáõë ä³ÛÙ³Ý³íáñíáÕ ÏáÕÙÇ Ý»ñ¹ñáÕÝ»ñÇÝ Ý»ñ¹ñáõÙÝ»ñÇ ¨ ¹ñ³Ýó Ñ»ï Ï³åí³Í µáÉáñ í×³ñáõÙÝ»ñÇ ³½³ï ÷áË³ÝóáõÙÝ»ñÁ ¹»åÇ Çñ ï³ñ³Íù ¨ ¹ñ³ÝÇó ¹áõñë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 xml:space="preserve">1-ÇÝ Ï»ïáí Ý³Ë³ï»ëí³Í ÷áË³ÝóáõÙÝ»ñÁ å»ïù ¿ Çñ³Ï³Ý³óí»Ý ³é³Ýó ³ÝÑÇÙÝ áõß³óáõÙÝ»ñÇ Ï³Ù ë³ÑÙ³Ý³÷³ÏáõÙÝ»ñÇ ¨, µ³ó³éáõÃÛ³Ùµ µÝ»Õ»Ýáí í×³ñáõÙÝ»ñÇ, ³½³ï ÷áË³ñÏ»ÉÇ ³ñÅáõÛÃáí: ä³Ñ³ÝçíáÕ ÷áË³ÝóáõÙÝ»ñÁ Ï³ï³ñ»Éáõ áõß³óÙ³Ý ¹»åùáõÙ ïáõÅ³Í Ý»ñ¹ñáÕÝ Çñ³íáõÝù áõÝÇ áõß³óÙ³Ý Å³Ù³Ý³Ï³Ñ³ïí³ÍÇ Ñ³Ù³ñ ïáÏáëÝ»ñ ëï³Ý³Éáõ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êáõµñá·³óÇ³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    ºÃ» ÙÇ ä³ÛÙ³Ý³íáñíáÕ ÏáÕÙÁ Ï³Ù Ýñ³ Ýß³Ý³Ï³Í ·áñÍ³Ï³ÉáõÃÛáõÝÁ (§öáËÑ³ïáõóáÕ ÏáÕÙ¦) í×³ñáõÙ ¿ Ï³ï³ñáõÙ ÙÛáõë ä³ÛÙ³Ý³íáñíáÕ ÏáÕÙÇ ï³ñ³ÍùáõÙ (§ÀÝ¹áõÝáÕ ÎáÕÙ¦) Ï³ï³ñí³Í Ý»ñ¹ñáõÙÝ»ñÇ ³éÝãáõÃÛ³Ùµ ëï³ÝÓÝ³Í ÷áËÑ³ïáõóÙ³Ý Ï³Ù »ñ³ßË³íáñÙ³Ý ¹ÇÙ³ó, ³å³ ÀÝ¹áõÝáÕ ÏáÕÙÁ ×³Ý³ãáõÙ ¿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³) öáËÑ³ïáõóáÕ ÏáÕÙÇÝ ³Û¹ Ý»ñ¹ñáõÙÇó µËáÕ µáÉáñ Çñ³íáõÝùÝ»ñÇ ¨ å³Ñ³ÝçÝ»ñÇ ÷áË³ÝóáõÙÁ` ûñ»Ýùáí Ï³Ù ³ÛÉ Çñ³í³Ï³Ý ·áñÍ³éáõÃÛ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µ) öáËÑ³ïáõóáÕ ÏáÕÙÇ Çñ³íáõÝùÁ` Çñ³Ï³Ý³óÝ»É µáÉáñ ³Û¹ Çñ³íáõÝùÝ»ñÁ ¨ ÏÇñ³é»É ³Û¹åÇëÇ å³Ñ³ÝçÝ»ñÁ ¨ ëï³ÝÓÝ»É Ý»ñ¹ñáõÙÝ»ñÇ Ñ»ï Ï³åí³Í µáÉáñ å³ñï³íáñáõÃÛáõÝÝ»ñÁ ëáõµñá·³óÇ³ÛÇ Çñ³íáõÝ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öáËÑ³ïáõóáÕ ÏáÕÙÇÝ µáÉáñ  Ñ³Ý·³Ù³ÝùÝ»ñáõÙ å»ïù ¿ ïñ³Ù³¹ñíÇ ³ÛÝ é»ÅÇÙÁ, áñÁ ïñ³Ù³¹ñíáõÙ ¿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í»ñáÝßÛ³É 1-ÇÝ Ï»ïáõÙ Ýßí³Í ÷áË³ÝóÙ³Ý Çñ³íáõÝùáí Ó»éù µ»ñí³Í Çñ³íáõÝùÝ»ñÇ áõ å³Ñ³ÝçÝ»ñÇ ¨ ëï³ÝÓÝ³Í å³ñï³íáñáõÃÛáõÝÝ»ñÇ ÝÏ³ïÙ³Ùµ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ó³ÝÏ³ó³Í í×³ñÙ³Ý ÝÏ³ïÙ³Ùµ, áñÁ ëï³óí»É ¿` Ñ³Ù³Ó³ÛÝ ³Û¹ Çñ³íáõÝùÝ»ñÇ ¨ å³Ñ³ÝçÝ»ñÇ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áñÁ ëÏ½µÝ³å»ë Ý»ñ¹ñáÕÁ ÉÇ³½áñí³Í ¿ñ ëï³Ý³É, ëáõÛÝ Ð³Ù³Ó³ÛÝ³·ñÇÝ Ñ³Ù³å³ï³ëË³Ý, ïíÛ³É Ý»ñ¹ñÙ³Ý ÝÏ³ïÙ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 8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ä³ÛÙ³Ý³íáñíáÕ ÏáÕÙÇ ¨ Ý»ñ¹ñáÕÇ ÙÇç¨ í»×»ñÇ Ï³ñ·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ä³ÛÙ³Ý³íáñíáÕ ÏáÕÙÇ ¨ ÙÛáõë ä³ÛÙ³Ý³íáñíáÕ ÏáÕÙÇ Ý»ñ¹ñáÕÇ ÙÇç¨ Í³·³Í í»×»ñÁ` Ï³åí³Í ³é³çÇÝÇ ï³ñ³ÍùáõÙ í»ñçÇÝÇ Ï³ï³ñ³Í Ý»ñ¹ñÙ³ÝÁ, å»ïù ¿ ÑÝ³ñ³íáñáõÃÛ³Ý ë³ÑÙ³ÝÝ»ñáõÙ Ï³ñ·³íáñí»Ý µ³ñ»Ï³Ù³µ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</w:t>
        <w:tab/>
        <w:t xml:space="preserve">ºÃ» ÝÙ³Ý í»×»ñÁ ÑÝ³ñ³íáñ ã¿ Ï³ñ·³íáñ»É í»×Ç ÏáÕÙ Ñ³Ý¹Çë³óáÕ ÏáÕÙ»ñÇó ó³ÝÏ³ó³ÍÇ ÏáÕÙÇó í»×Á µ³ñ»Ï³Ù³µ³ñ ÉáõÍ»Éáõ í»ñ³µ»ñÛ³É ÙÛáõë ÏáÕÙÇÝ ·ñ³íáñ Í³ÝáõóáõÙ áõÕ³ñÏ»Éáõ ûñí³ÝÇó í»ó ³Ùëí³ ÁÝÃ³óùáõÙ, ³å³ í»×Ç ÏáÕÙ Ñ³Ý¹Çë³óáÕ Ý»ñ¹ñáÕÇ ÁÝïñáõÃÛ³Ùµ í»×Á Ï³ñáÕ ¿ Ï³ñ·³íáñí»É Ñ»ï¨³É »Õ³Ý³ÏÝ»ñÇó Ù»Ïáí`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í»×»ñÇ Ï³ñ·³íáñÙ³Ý ÏÇñ³é»ÉÇ, Ý³Ë³å»ë Ñ³Ù³Ó³ÛÝ»óí³Í ÁÝÃ³ó³Ï³ñ·»ñÇÝ Ñ³Ù³å³ï³ëË³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µ) ÙÇç³½·³ÛÇÝ ÙÇçÝáñ¹ ¹³ï³ñ³ÝÇ ÙÇçáóáí` ëáõÛÝ Ñá¹í³ÍÇ Ñ³çáñ¹ Ï»ï»ñÇ Ñ³Ù³Ó³Û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</w:t>
        <w:tab/>
        <w:t>Ü»ñ¹ñáÕÇ` í»×Ç Ï³ñ·³íáñÙ³Ý Ñ³Ûóáí ÙÇç³½·³ÛÇÝ ÙÇçÝáñ¹ ¹³ï³ñ³Ý ¹ÇÙ»Éáõ ¹»åùáõÙ Ý»ñ¹ñáÕÁ  Ý³¨ å»ïù ¿ ïñ³Ù³¹ñÇ Çñ ·ñ³íáñ Ñ³Ù³Ó³ÛÝáõÃÛáõÝÁ í»×Á Ñ»ï¨Û³É Ù³ñÙÇÝÝ»ñÇó áñ¨¿ Ù»ÏÇÝ  Ý»ñÏ³Û³óÝ»Éáõ í»ñ³µ»ñÛ³É`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³) 1) Ü»ñ¹ñáõÙ³ÛÇÝ í»×»ñÇ Ï³ñ·³íáñÙ³Ý ÙÇç³½·³ÛÇÝ Ï»ÝïñáÝ (Î»ÝïñáÝ), áñÁ ÑÇÙÝí»É ¿ ÎáÕÙ»ñÇ ¨ ³ÛÉ ÎáÕÙ»ñÇ ù³Õ³ù³óÇÝ»ñÇ ÙÇç¨ Ý»ñ¹ñáõÙ³ÛÇÝ í»×»ñÇ Ï³ñ·³íáñÙ³Ý ÏáÝí»ÝóÇ³ÛÇ Ñ³Ù³Ó³ÛÝ, áñÁ ëïáñ³·ñÙ³Ý Ñ³Ù³ñ µ³ó ¿ 1965Ã. Ù³ñïÇ 18-Çó` ì³ßÇÝ·ïáÝáõÙ (ì³ßÇÝ·ïáÝÛ³Ý ÏáÝí»ÝóÇ³), »Ã» »ñÏáõ ä³ÛÙ³Ý³íáñíáÕ ÏáÕÙ»ñÝ ¿É Ñ³Ý¹Çë³ÝáõÙ »Ý ì³ßÇÝ·ïáÝÛ³Ý ÏáÝí»ÝóÇ³ÛÇ ÏáÕÙ»ñ, ¨ ì³ßÇÝ·ïáÝÛ³Ý ÏáÝí»ÝóÇ³Ý ÏÇñ³é»ÉÇ ¿ ïíÛ³É í»×Ç Ï³ñ·³íáñÙ³Ý Ñ³Ù³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) Î»ÝïñáÝ` ëï»ÕÍí³Í Î»ÝïñáÝÇ ù³ñïáõÕ³ñáõÃÛ³Ý ÏáÕÙÇó ¹³ï³í³ñáõÃ</w:t>
        <w:softHyphen/>
        <w:t>ÛáõÝÝ»ñÇ Ï³ñ·³íáñÙ³Ý Ýå³ï³Ïáí Éñ³óáõóÇã Í³é³ÛáõÃÛáõÝÝ»ñÁ Ï³ñ·³íáñáÕ Ï³ÝáÝÝ»ñÇ (§Èñ³óáõóÇã Í³é³ÛáõÃÛáõÝÝ»ñÇ Ï³ÝáÝÝ»ñ¦) Ñ³Ù³Ó³ÛÝ, »Ã» Ý»ñ¹ñáÕÇ ä³ÛÙ³Ý³íáñíáÕ ÏáÕÙÁ Ï³Ù í»×Ç ÙÛáõë ä³ÛÙ³Ý³íáñíáÕ ÏáÕÙÁ, µ³Ûó áã »ñÏáõëÁ ÙÇ³ëÇÝ, ì³ßÇÝ·ïáÝÛ³Ý ÏáÝí»ÝóÇ³ÛÇ ÏáÕÙ »Ý Ñ³Ý¹Çë³Ýáõ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ÙÇç³½·³ÛÇÝ ÙÇçÝáñ¹ ¹³ï³ñ³Ý` ÑÇÙÝí³Í Ø²Î-Ç ØÇç³½·³ÛÇÝ ³é¨ïñ³ÛÇÝ Çñ³íáõÝùÇ Ñ³ÝÓÝ³ÅáÕáíÇ (UNCITRAL) ²ñµÇïñ³Å³ÛÇÝ Î³ÝáÝÝ»ñÇ Ñ³Ù³Ó³ÛÝ (§Î³</w:t>
        <w:softHyphen/>
        <w:t>ÝáÝ</w:t>
        <w:softHyphen/>
        <w:softHyphen/>
        <w:t>Ý»ñ¦). í»×Ç ÏáÕÙ»ñÁ Ï³ñáÕ »Ý ÷á÷áË»É ³Û¹ Î³ÝáÝÝ»ñÁ (Î³ÝáÝÝ»ñÇ 7-ñ¹ Ñá¹í³</w:t>
        <w:softHyphen/>
        <w:t>ÍáõÙ Ýßí³Í Üß³Ý³ÏáÕ Ù³ñÙÇÝ ¿ Ñ³Ý¹Çë³ÝáõÙ Î»ÝïñáÝÇ ·ÉË³íáñ ù³ñïáõÕ³ñÁ)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ÙÇçÝáñ¹ ¹³ï³ñ³Ý` í»×Ç ÏáÕÙ»ñÇ ÙÇç¨ ÷áË³¹³ñÓ Ñ³Ù³Ó³ÛÝáõÃÛ³Ùµ ÁÝïñí³Í ÙÇçÝáñ¹ Ï³½Ù³Ï»ñåáõÃÛ³Ý ³ñµÇïñ³Å³ÛÇÝ Ï³ÝáÝÝ»ñÇ ÑÇÙ³Ý íñ³ ëï»ÕÍí³Í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4. </w:t>
        <w:tab/>
        <w:t xml:space="preserve">âÝ³Û³Í ³ÛÝ Ñ³Ý·³Ù³ÝùÇÝ, áñ, 3-ñ¹ Ï»ïÇ Ñ³Ù³Ó³ÛÝ, Ý»ñ¹ñáÕÁ Ï³ñáÕ ¿ í»×Ç Ï³ñ·³íáñÙ³Ý Ýå³ï³Ïáí ¹ÇÙ»É ÙÇçÝáñ¹ ¹³ï³ñ³Ý, Ý³ Ï³ñáÕ ¿ Ý³Ëù³Ý ¹³ï³í³ñáõÃÛáõÝÁ ëÏëí»ÉÁ Ï³Ù ¹³ï³í³ñáõÃÛ³Ý ÁÝÃ³óùáõÙ í»×Ç ÏáÕÙ Ñ³Ý¹Çë³óáÕ ÙÛáõë ä³ÛÙ³Ý³íáñíáÕ ÏáÕÙÇ ¹³ï³Ï³Ý Ï³Ù í³ñã³Ï³Ý ïñÇµáõÝ³ÉÝ»ñáõÙ Ñ³Ûó»É Å³Ù³Ý³Ï³íáñ ¹³ï³Ï³Ý ³ñ·»Éù Çñ Çñ³íáõÝùÝ»ñÇ ¨ ß³Ñ»ñÇ å³Ñå³ÝÙ³Ý Ñ³Ù³ñ` µ³ó³éáõÃÛ³Ùµ íÝ³ëÇ ÷áËÑ³ïáõóÙ³Ý Ýå³ï³Ïáí í×³ñáõÙÝ»ñÇ Ñ³Ûó»ñÇ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5. </w:t>
        <w:tab/>
        <w:t xml:space="preserve">ä³ÛÙ³Ý³íáñíáÕ ÏáÕÙÇ ¨ ÙÛáõë ä³ÛÙ³Ý³íáñíáÕ ÏáÕÙÇ Ý»ñ¹ñáÕÇ ÙÇç¨ Ý»ñ¹ñáõÙ³ÛÇÝ í»×Ç Ñ»ï Ï³åí³Í ó³ÝÏ³ó³Í ¹³ï³í³ñáõÃÛ³Ý ÁÝÃ³óùáõÙ, ÉÇÝÇ ¹³ Çñ³í³µ³Ý³Ï³Ý, ÙÇçÝáñ¹ Ï³Ù ³ÛÉ Ï³ñ·Ç, Ï³Ù ¹³ï³í×Çé Ï³Ù áñáßáõÙ Çñ³Ï³Ý³óÝ»ÉÇë ä³ÛÙ³Ý³íáñíáÕ ÏáÕÙÁ ãå»ïù ¿ áñå»ë å³ßïå³ÝáõÃÛáõÝ ÏÇñ³éÇ Çñ ÇÝùÝÇßË³ÝáõÃÛ³Ý ³ÝÓ»éÝÙË»ÉÇáõÃÛáõÝÁ: ò³ÝÏ³ó³Í Ñ³Ý¹Çå³Ï³ó Ñ³Ûó Ï³Ù ÷áËÑ³ïáõóÙ³Ý Çñ³íáõÝù ãÇ Ï³ñáÕ ÑÇÙÝí³Í ÉÇÝ»É ³ÛÝ ÷³ëïÇ íñ³, áñ ïíÛ³É Ý»ñ¹ñáÕÁ, ³å³Ñáí³·ñ³Ï³Ý å³ÛÙ³Ý³·ñÇ Ñ³Ù³Ó³ÛÝ, ëï³ó»É ¿ Ï³Ù å»ïù ¿ ëï³Ý³ áñå»ë Çñ Ïñ³Í íÝ³ëÝ»ñÇ Ù³ëÝ³ÏÇ Ï³Ù ³ÙµáÕç³Ï³Ý ÷áËÑ³ïáõóáõÙ Ï³Ù ³ÛÉ ï»ë³ÏÇ Ñ³ïáõóáõÙ ó³ÝÏ³ó³Í »ññáñ¹ ÏáÕÙÇó` ÉÇÝÇ ¹³ Ù³ëÝ³íáñ Ï³Ù å»ï³Ï³Ý, Ý»ñ³éÛ³É ÙÛáõë ä³ÛÙ³Ý³íáñíáÕ ÏáÕÙÁ ¨ Ýñ³ »ÝÃ³Ï³éáõóí³ÍùÝ»ñÁ, ·áñÍ³Ï³ÉáõÃÛáõÝÝ»ñÁ Ï³Ù ÙÇçÝáñ¹ Ï³½Ù³Ï»ñåáõÃÛáõÝÝ»ñÁ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</w:t>
      </w:r>
      <w:r>
        <w:rPr>
          <w:rFonts w:cs="Times Armenian" w:ascii="Times Armenian" w:hAnsi="Times Armenian"/>
          <w:b/>
          <w:lang w:val="en-US"/>
        </w:rPr>
        <w:t>á¹í³Í</w:t>
      </w:r>
      <w:r>
        <w:rPr>
          <w:rFonts w:cs="Times Armenian" w:ascii="Times Armenian" w:hAnsi="Times Armenian"/>
          <w:b/>
        </w:rPr>
        <w:t xml:space="preserve">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íáñíáÕ ÏáÕÙ»ñÇ ÙÇç¨ í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ä³ÛÙ³Ý³íáñíáÕ ÏáÕÙ»ñÁ ëáõÛÝ Ð³Ù³Ó³ÛÝ³·ñÇ Ù»ÏÝ³µ³ÝÙ³Ý Ï³Ù ÏÇñ³éÙ³Ý Ñ»ï Ï³åí³Í í»×»ñÁ ÑÝ³ñ³íáñáõÃÛ³Ý ë³ÑÙ³ÝÝ»ñáõÙ å»ïù ¿ ÉáõÍ»Ý µ³Ý³ÏóáõÃÛáõÝÝ»ñÇ Ï³Ù ¹Çí³Ý³·Çï³Ï³Ý ³ÛÉ áõÕÇÝ»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2.</w:t>
        <w:tab/>
        <w:t>ºÃ» í»×Á ãÇ Ï³ñ·³íáñí»É ä³ÛÙ³Ý³íáñíáÕ ÏáÕÙÇ` ÝÙ³Ý µ³Ý³ÏóáõÃ</w:t>
        <w:softHyphen/>
        <w:t>ÛáõÝÝ»ñÇ Ï³Ù ³ÛÉ ¹Çí³Ý³·Çï³Ï³Ý áõÕÇÝ»ñÇ Ñ³Ù³ñ ¹ÇÙáõÙ Ý»ñÏ³Û³óÝ»Éáõ  ûñí³ÝÇó í»ó ³Ùëí³ ÁÝÃ³óùáõÙ, ¨  »Ã» ä³ÛÙ³Ý³íáñíáÕ ÏáÕÙ»ñÇ ÙÇç¨ ·ñ³íáñ Ñ³Ù³Ó³Û</w:t>
        <w:softHyphen/>
        <w:t>ÝáõÃÛ³Ùµ ³ÛÉ µ³Ý Ý³Ë³ï»ëí³Í ã¿, ä³ÛÙ³Ý³íáñíáÕ ÏáÕÙ»ñÇó Ûáõñ³ù³ÝãÛáõñÁ, ·ñ³íáñ Í³Ýáõó»Éáí ÙÛáõë ä³ÛÙ³Ý³íáñíáÕ ÏáÕÙÇÝ, í»×Á Ï³ñáÕ ¿ Ý»ñÏ³Û³óÝ»É ad hoc ÙÇçÝáñ¹ ¹³ï³ñ³Ý` ëáõÛÝ Ñá¹í³ÍÇ Ñ³çáñ¹ Ï»ï»ñÇÝ Ñ³Ù³å³ï³ëË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ØÇçÝáñ¹ ¹³ï³ñ³ÝÁ Ïëï»ÕÍíÇ Ñ»ï¨Û³É Ï»ñåáí. Ûáõñ³ù³ÝãÛáõñ ä³ÛÙ³Ý³íáñíáÕ ÏáÕÙ å»ïù ¿ Ýß³Ý³ÏÇ Ù»Ï ³Ý¹³ÙÇ, ¨ ³Ûë »ñÏáõ ³Ý¹³ÙÝ»ñÁ å»ïù ¿ Ñ³Ù³Ó³ÛÝáõÃÛ³Ý ·³Ý »ññáñ¹ »ñÏñÇ ù³Õ³ù³óáõ Ù³ëÇÝ, áñÇÝ »ñÏáõ ä³ÛÙ³Ý³íáñíáÕ ÏáÕÙ»ñÁ ÏÝß³Ý³Ï»Ý áñå»ë ÙÇçÝáñ¹ ¹³ï³ñ³ÝÇ Ü³Ë³·³Ñ: ²Û¹ ³Ý¹³ÙÝ»ñÁ å»ïù ¿ Ýß³Ý³Ïí»Ý »ñÏáõ ³Ùëí³ ÁÝÃ³óùáõÙ, ÇëÏ Ü³Ë³·³ÑÁ` ãáñë ³Ùëí³ ÁÝÃ³óùáõÙ` ÙÇçÝáñ¹ ¹³ï³ñ³ÝÇÝ í»×Ç ÷áË³ÝóÙ³Ý Ù³ëÇÝ ä³ÛÙ³Ý³íáñíáÕ ÏáÕÙÇ Ùï³¹ñáõÃÛ³Ý Ù³ëÇÝ ÙÛáõë ä³ÛÙ³Ý³íáñíáÕ ÏáÕÙÇÝ ï»Õ»Ï³óÝ»Éáõ ûñí³ÝÇó ëÏë³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4. ºÃ» í»ñáÝßÛ³É 3-ñ¹ Ï»ïáõÙ Ýßí³Í Å³Ù³Ý³Ï³Ñ³ïí³ÍÝ»ñáõÙ Ýß³Ý³ÏáõÙÝ»ñ ã»Ý Ï³ï³ñí»É, ³ÛÉ å³ÛÙ³Ý³íáñí³ÍáõÃÛáõÝÝ»ñÇ µ³ó³Ï³ÛáõÃÛ³Ý ¹»åùáõÙ ä³ÛÙ³Ý³íáñíáÕ ÏáÕÙ»ñÇó ó³ÝÏ³ó³ÍÁ Ññ³íÇñáõÙ ¿ ²ñ¹³ñ³¹³ïáõÃÛ³Ý ÙÇç³½·³ÛÇÝ ¹³ï³ñ³ÝÇ Ý³Ë³·³ÑÇÝ` ³ÝÑñ³Å»ßï Ýß³Ý³ÏáõÙÝ»ñÁ Ï³ï³ñ»Éáõ Ñ³Ù³ñ: ºÃ» ²ñ¹³ñ³¹³ïáõÃÛ³Ý ÙÇç³½·³ÛÇÝ ¹³ï³ñ³ÝÇ Ý³Ë³·³ÑÁ Ñ³Ý¹Çë³ÝáõÙ ¿ ä³ÛÙ³Ý³íáñíáÕ ÏáÕÙ»ñÇó áñ¨¿ Ù»ÏÇ ù³Õ³ù³óÇ, Ï³Ù »Ã» áñ¨¿ ³ÛÉ å³ï×³éáí ãÇ Ï³ñáÕ Çñ³Ï³Ý³óÝ»É Ýßí³Í ·áñÍ³éáõÛÃÁ, ³å³ Ýß³Ý³ÏáõÙÝ»ñÁ Ï³ï³ñ»Éáõ Ñ³Ù³ñ Ññ³íÇñíáõÙ ¿ ²ñ¹³ñ³¹³ïáõÃÛ³Ý ÙÇç³½·³ÛÇÝ ¹³ï³ñ³ÝÇ ÷áËÝ³Ë³·³ÑÁ: ºÃ» ²ñ¹³ñ³¹³ïáõÃÛ³Ý ÙÇç³½·³ÛÇÝ ¹³ï³ñ³ÝÇ ÷áËÝ³Ë³·³ÑÁ Ñ³Ý¹Çë³ÝáõÙ ¿ ä³ÛÙ³Ý³íáñíáÕ ÏáÕÙ»ñÇó áñ¨¿ Ù»ÏÇ ù³Õ³ù³óÇ, Ï³Ù »Ã» Ý³ ÝáõÛÝå»ë áñ¨¿ å³ï×³éáí ãÇ Ï³ñáÕ Çñ³Ï³Ý³óÝ»É Ýßí³Í ·áñÍ³éáõÛÃÁ, ³å³ ³ÝÑñ³Å»ßï Ýß³Ý³ÏáõÙÝ»ñÝ Çñ³Ï³Ý³óÝ»Éáõ Ñ³Ù³ñ Ññ³íÇñíáõÙ ¿ ²ñ¹³ñ³¹³ïáõÃÛ³Ý ÙÇç³½·³ÛÇÝ ¹³ï³ñ³ÝÇ` å³ßïáÝ³Ï³ñ·áõÙ Ñ³çáñ¹ ³Ý¹³ÙÁ, áñÁ ãÇ Ñ³Ý¹Çë³ÝáõÙ ä³ÛÙ³Ý³íáñíáÕ ÏáÕÙ»ñÇó áñ¨¿ Ù»ÏÇ ù³Õ³ù³ó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5. ØÇçÝáñ¹ ¹³ï³ñ³ÝÇ áñáßáõÙÝ»ñÝ ÁÝ¹áõÝíáõÙ »Ý Ó³ÛÝ»ñÇ Ù»Í³Ù³ëÝáõÃÛ³Ùµ: ²Û¹ áñáßáõÙÝ»ñÝ ÁÝ¹áõÝíáõÙ »Ý ëáõÛÝ Ð³Ù³Ó³ÛÝ³·ñÇ ¨ ÙÇç³½·³ÛÇÝ Çñ³íáõÝùÇ ÁÝ¹áõÝí³Í ³ÛÝ Ï³ÝáÝÝ»ñÇ Ñ³Ù³Ó³ÛÝ, áñáÝù ÏÇñ³é»ÉÇ, í»ñçÝ³Ï³Ý ¨ Çñ³í³å³ñï³¹Çñ »Ý »ñÏáõ ä³ÛÙ³Ý³íáñíáÕ ÏáÕÙ»ñÇ Ñ³Ù³ñ: ¸³ï³ñ³ÝÇ Ï³Û³óñ³Í í×ÇéÝ»ñÁ í»ñçÝ³Ï³Ý ¨ å³ñï³¹Çñ »Ý ä³ÛÙ³Ý³íáñíáÕ ÏáÕÙ»ñÇ Ñ³Ù³ñ: Úáõñ³ù³ÝãÛáõñ ä³ÛÙ³Ý³íáñíáÕ ÏáÕÙ ÏñáõÙ ¿ ÙÇçÝáñ¹ ¹³ï³ñ³ÝáõÙ Çñ ÏáÕÙÇó Ýß³Ý³Ïí³Í ³Ý¹³ÙÇ, ÇÝãå»ë Ý³¨ ÙÇçÝáñ¹ ¹³ï³í³ñáõÃÛáõÝáõÙ Çñ Ý»ñÏ³Û³óáõóãáõÃÛ³Ý Í³Ëë»ñÁ: ¸³ï³ñ³ÝÇ Ü³Ë³·³ÑÇ, ÇÝãå»ë Ý³¨ ¹³ï³Ï³Ý ÁÝÃ³ó³Ï³ñ·»ñÇ Çñ³Ï³Ý³óÙ³Ý Ñ»ï Ï³åí³Í ÙÛáõë Í³Ëë»ñÁ Ñ³í³ë³ñ³å»ë µ³ßËíáõÙ »Ý ä³ÛÙ³Ý³íáñíáÕ ÏáÕÙ»ñÇ ÙÇç¨: ²ÛÝáõ³Ù»Ý³ÛÝÇí, ÙÇçÝáñ¹ ¹³ï³ñ³ÝÁ Ï³ñáÕ ¿ áñáß»É, áñ Í³Ëë»ñÇ ³í»ÉÇ  Ù»Í Ù³ëÁ ÏñÇ ä³ÛÙ³Ý³íáñíáÕ ÏáÕÙ»ñÇó Ù»ÏÁ: ´áÉáñ ³ÛÉ ¹»åù»ñÇ Ñ³Ù³ñ ÙÇçÝáñ¹ ¹³ï³ñ³ÝÁ ë³ÑÙ³ÝáõÙ ¿ Çñ ÁÝÃ³ó³Ï³ñ·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íáñíáÕ ÏáÕÙ»ñÇ ÙÇç¨ Ñ³ñ³µ»ñ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êáõÛÝ Ð³Ù³Ó³ÛÝ³·ñÇ ¹ñáõÛÃÝ»ñÁ ÏÇñ³éíáõÙ »Ý` ³ÝÏ³Ë ä³ÛÙ³Ý³íáñíáÕ ÏáÕ</w:t>
        <w:softHyphen/>
        <w:t>Ù»</w:t>
        <w:softHyphen/>
        <w:t>ñÇ ÙÇç¨ ¹Çí³Ý³·Çï³Ï³Ý Ï³Ù ÑÛáõå³ïáë³Ï³Ý Ñ³ñ³µ»ñáõÃÛáõÝÝ»ñÇ ³éÏ³ÛáõÃ</w:t>
        <w:softHyphen/>
        <w:t>ÛáõÝ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Ï³ÝáÝÝ»ñÇ ÏÇñ³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ºÃ» Ý»ñÏ³ å³ÑÇÝ Ï³Ù Ñ»ï³·³ÛáõÙ ÙÇç³½·³ÛÇÝ Çñ³íáõÝùáí ä³ÛÙ³Ý³íáñíáÕ ÏáÕÙ»ñÇ ëï³ÝÓÝ³Í å³ñï³íáñáõÃÛáõÝÝ»ñÁ` Ç ÉñáõÙÝ ëáõÛÝ Ð³Ù³Ó³ÛÝ³·ñÇ, å³ñáõÝ³ÏáõÙ »Ý Ï³ÝáÝÝ»ñ` ÁÝ¹Ñ³Ýáõñ Ï³Ù Ñ³ïáõÏ, áñáÝù ÙÛáõë ä³ÛÙ³Ý³íáñíáÕ ÏáÕÙÇ Ý»ñ¹ñáÕÇ Ý»ñ¹ñáõÙÝ»ñÇÝ ïñ³Ù³¹ñáõÙ »Ý ³é³í»É µ³ñ»Ýå³ëï é»ÅÇÙ, ù³Ý Ý³Ë³ï»ëí³Í ¿ ëáõÛÝ Ð³Ù³Ó³ÛÝ³·ñáí, ³å³ ³Û¹ Ï³ÝáÝÝ»ñÁ Ï·»ñ³Ï³Û»Ý ëáõÛÝ Ð³Ù³Ó³ÛÝ³·ñÇ ÝÏ³ïÙ³Ùµ` ³ÛÝù³Ýáí, áñù³Ýáí ¹ñ³Ýù ³í»ÉÇ µ³ñ»Ýå³ëï »Ý Ý»ñ¹ñáÕÇ Ñ³Ù³ñ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·áñÍáÕáõÃÛ³Ý ßñç³Ý³Ï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êáõÛÝ Ð³Ù³Ó³ÛÝ³·ñÇ ¹ñáõÛÃÝ»ñÁ ÏÏÇñ³éí»Ý µáÉáñ ³ÛÝ Ý»ñ¹ñáõÙÝ»ñÇ ÝÏ³ïÙ³Ùµ, áñáÝù ·áÛáõÃÛáõÝ áõÝ»Ý Ï³Ù ÏÏ³ï³ñí»Ý Ð³Ù³Ó³ÛÝ³·ñÇ áõÅÇ Ù»ç ÙïÝ»Éáõ å³ÑÇÝ Ï³Ù ¹ñ³ÝÇó Ñ»ïá áñ¨¿ ä³ÛÙ³Ý³íáñíáÕ ÏáÕÙÇ Ý»ñ¹ñáÕÝ»ñÇ ÏáÕÙÇó ÙÛáõë ä³ÛÙ³Ý³íáñíáÕ ÏáÕÙÇ ï³ñ³Íù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áõÅÇ Ù»ç ÙïÝ»É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Úáõñ³ù³ÝãÛáõñ ä³ÛÙ³Ý³íáñíáÕ ÏáÕÙ ÙÛáõëÇÝ ·ñ³íáñ Í³ÝáõóáõÙ ¿ Ð³Ù³Ó³Û</w:t>
        <w:softHyphen/>
        <w:t>Ý³·ÇñÝ áõÅÇ Ù»ç ÙïÝ»Éáõ Ñ³Ù³ñ ³ÝÑñ³Å»ßï ë³ÑÙ³Ý³¹ñ³Ï³Ý å³Ñ³ÝçÝ»ñÁ Ï³ï³ñ»Éáõ Ù³ëÇÝ, ¨ Ð³Ù³Ó³ÛÝ³·ÇñÝ áõÅÇ Ù»ç ¿ ÙïÝáõÙ  í»ñçÇÝ Í³ÝáõóÙ³Ý ëï³óÙ³Ý ûñí³Ý Ñ³çáñ¹áÕ »ñ»ëáõ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¨áÕáõÃÛáõÝÁ ¨ ¹³¹³ñ»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</w:t>
        <w:tab/>
        <w:t>êáõÛÝ Ð³Ù³Ó³ÛÝ³·ÇñÝ áõÅÇ Ù»ç ÏÙÝ³ ùë³ÝÑÇÝ· (25)  ï³ñÇ Å³ÙÏ»ïáí ¨ Ïß³ñáõÝ³ÏÇ ÙÝ³É áõÅÇ Ù»ç ÝáõÛÝ Å³Ù³Ý³Ï³Ñ³ïí³Íáí Ï³Ù Å³Ù³Ý³Ï³</w:t>
        <w:softHyphen/>
        <w:t>Ñ³ïí³Í</w:t>
        <w:softHyphen/>
        <w:t>Ý»ñáí ÙÇÝã¨ Ð³Ù³Ó³ÛÝ³·ñÇ ëÏ½µÝ³Ï³Ý Ï³Ù Ñ»ñÃ³Ï³Ý ·áñÍáÕáõÃÛ³Ý Å³ÙÏ»ïÁ Éñ³Ý³Éáõó ³éÝí³½Ý Ù»Ï ï³ñÇ ³é³ç ä³ÛÙ³Ý³íáñíáÕ ÏáÕÙ»ñÇó áñ¨¿ Ù»ÏÁ ·ñ³íáñ Í³ÝáõóáõÙ Ý»ñÏ³Û³óÝÇ ÙÛáõë ä³ÛÙ³Ý³íáñíáÕ ÏáÕÙÇÝ ³ÛÝ ¹³¹³ñ»óÝ»Éáõ Çñ Ùï³¹ñáõÃ</w:t>
        <w:softHyphen/>
        <w:t>Û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</w:t>
        <w:tab/>
        <w:t>Ü³Ëù³Ý ëáõÛÝ Ð³Ù³Ó³ÛÝ³·ñÇ ·áñÍáÕáõÃÛ³Ý ¹³¹³ñ»óÙ³Ý Ù³ëÇÝ Í³Ýáõ</w:t>
        <w:softHyphen/>
        <w:t xml:space="preserve">óáõÙÝ áõÅÇ Ù»ç ÙïÝ»ÉÁ Ï³ï³ñí³Í Ý»ñ¹ñáõÙÝ»ñÇ ÝÏ³ïÙ³Ùµ ëáõÛÝ Ð³Ù³Ó³ÛÝ³·ñÇ ¹ñáõÛÃÝ»ñÁ Ï·áñÍ»Ý Ð³Ù³Ó³ÛÝ³·ñÇ ¹³¹³ñ»óÙ³Ý ûñí³ÝÇó Ñ»ïá Ñ³çáñ¹  ï³ëÝÑÇÝ· (15)  ï³ñÇÝ»ñÇ ÁÝÃ³óù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Æ íÏ³ÛáõÙÝ áñÇ` »ñÏáõ ä³ÛÙ³Ý³íáñíáÕ ÏáÕÙ»ñÇ Ñ³Ù³å³ï³ëË³Ý ÉÇ³½áñí³Í ³ÝÓÇÝù ëïáñ³·ñ»óÇÝ ëáõÛÝ Ð³Ù³Ó³ÛÝ³·ÇñÁ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Î³ï³ñí³Í ¿ 2010 Ãí³Ï³ÝÇ ÑáõÝÇëÇ 25-ÇÝ, ºñ¨³Ý ù³Õ³ùáõÙ áñÁ Ñ³Ù³å³ï³ëË³ÝáõÙ ¿ 143…. Ð Ãí³Ï³ÝÇ ……. ûñÁ, »ñÏáõ µÝûñÇÝ³Ïáí, Ûáõñ³ù³ÝãÛáõñÁ` Ñ³Û»ñ»Ý, ³ñ³µ»ñ»Ý ¨ ³Ý·É»ñ»Ý, ÁÝ¹ áñáõÙ` µáÉáñ ï»ùëï»ñÁ Ñ³í³ë³ñ³½áñ »Ý: î³ñ³Ó³ÛÝáõÃÛáõÝÝ»ñÇ ¹»åùáõÙ Ï·»ñ³Ï³ÛÇ ³Ý·É»ñ»Ý ï»ùë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 xml:space="preserve">Ð³Ù³Ó³ÛÝ³·ÇñÝ áõÅÇ Ù»ç ¿ Ùï»É 2013Ã. ë»åï»Ùµ»ñÇ 4-ÇÝ 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  <w:t xml:space="preserve">   </w:t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sectPr>
      <w:type w:val="nextPage"/>
      <w:pgSz w:w="11906" w:h="16838"/>
      <w:pgMar w:left="1928" w:right="1758" w:gutter="0" w:header="0" w:top="164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7:17:00Z</dcterms:created>
  <dc:creator>User</dc:creator>
  <dc:description/>
  <cp:keywords/>
  <dc:language>en-US</dc:language>
  <cp:lastModifiedBy>LEGAL</cp:lastModifiedBy>
  <cp:lastPrinted>2010-05-29T12:13:00Z</cp:lastPrinted>
  <dcterms:modified xsi:type="dcterms:W3CDTF">2013-08-05T22:35:00Z</dcterms:modified>
  <cp:revision>6</cp:revision>
  <dc:subject/>
  <dc:title>Ð²Ø²Ò²ÚÜ²¶Æð</dc:title>
</cp:coreProperties>
</file>