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ՓՈԽԸՄԲՌՆՄԱՆ ՀՈՒՇ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ՀԱՅԱՍՏԱՆԻ ՀԱՆՐԱՊԵՏՈՒԹՅԱՆ ԿԱՌԱՎԱՐՈՒԹՅԱՆ ԵՎ ԵՎՐՈՊԱՅԻ ԽՈՐՀՐԴԻ ՄԻՋԵՎ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ԵՐԵՎԱՆՈՒՄ ԵՎՐՈՊԱՅԻ ԽՈՐՀՐԴԻ ԳՐԱՍԵՆՅԱԿԻ ՍՏԵՂԾՄԱՆ ԵՎ ԴՐԱ ԻՐԱՎԱԿԱՆ ԿԱՐԳԱՎԻՃԱԿԻ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Հայաստանի Հանրապետության Կառավարությունը և Եվրոպայի խորհուրդը (այսուհետ` Կողմեր),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 xml:space="preserve">հաշվի առնելով Նախարարների կոմիտեի կողմից 2010 թվականի հուլիսի </w:t>
        <w:br/>
        <w:t>7-ին ընդունված՝ «Եվրոպայի խորհրդի գրասենյակների կարգավիճակի մասին» CM/Res (2010)5 որոշումը,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հաշվի առնելով 1949 թվականի սեպտեմբերի 2-ին Փարիզում կնքված՝ «Եվրոպայի խորհրդի արտոնությունների և անձեռնմխելիությունների մասին» գլխավոր համաձայնագիրը (այսուհետ` ԱԱԳՀ), որի Կողմ է հանդիսանում Հայաստանի Հանրապետությունը,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համաձայնեցին հետևյալի մասին.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Եվրոպայի խորհրդի գրասենյակի հիմնումը և դրա նպատակները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1.1. Սույնով հիմնվում է Երևանում Եվրոպայի խորհրդի գրասենյակը (այսուհետ` Գրասենյակ)` որպես Կողմերի միջև համագործակցության նոր ինստիտուցիոնալ ձև: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1.2. Գրասենյակի հիմնական նպատակներն են`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ա) ներկայացնել Եվրոպայի խորհրդի գլխավոր քարտուղարին Հայաստանի Հանրապետության իշխանությունների (այսուհետ` ազգային իշխանություններ) հետ հարաբերություններում,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բ) նպաստել և աջակցել ազգային իշխանությունների, ինչպես նաև Եվրոպայի խորհրդի մարմինների քաղաքականությանը և գործունեությանը` կապված Եվրոպայի խորհրդին անդամակցության հետ,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գ) տրամադրել խորհրդատվություն, աջակցել ազգային իշխանություններին Եվրոպայի խորհրդի համագործակցության թիրախային միջոցառումների պլանավորման, բանակցման և ժամանակին կատարման հարցում՝ ներառյալ Եվրոպական միության և այլ դոնորների հետ համատեղ ծրագրերը,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դ) նպաստել, ազգային իշխանությունների հետ համատեղ, կարողությունների հզորացման համար կարիքների բացահայտմանը,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 xml:space="preserve">ե) կոնկրետ ծրագրերի համար իրականացնել ֆինանսական միջոցների ներգրավման աշխատանքներ, 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զ) համակարգել իր գործունեությունը երկրում այլ միջազգային կազմակերպությունների և հաստատությունների (ԵՄ-ի, ԵԱՀԿ-ի, ՄԱԿ-ի), ինչպես նաև երկրում ակտիվ գործունեություն իրականացնող այլ միջազգային և տեղական գործընկերների հետ,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է) իրականացնել նախաձեռնողական լրատվական քաղաքականութ</w:t>
        <w:softHyphen/>
        <w:t>յուն, որպեսզի հասարակության լայն շրջանում բարձրացվի կազմակերպության, նրա արժեքների և գործու</w:t>
        <w:softHyphen/>
        <w:t xml:space="preserve">նեության տեսանելիությունը: 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Գրասենյակի իրավական կարգավիճակը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2.1. Որպես Եվրոպայի խորհրդի հաստատություն` Գրասենյակն ունի իրավաբանական անձի կարգավիճակ և իրավասու է կնքելու պայմանագրեր, ձեռք բերելու և տնօրինելու շարժական գույք, հարուցելու իրավական վարույթներ, բացելու և տնօրինելու բանկային հաշիվներ ազգային արժույթով և արտարժույթով: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 xml:space="preserve">2.2. ԱԱԳՀ-ի 2-8-րդ և 21-րդ հոդվածները </w:t>
      </w:r>
      <w:r>
        <w:rPr>
          <w:rFonts w:cs="GHEA Grapalat" w:ascii="GHEA Grapalat" w:hAnsi="GHEA Grapalat"/>
          <w:i/>
          <w:lang w:val="hy-AM"/>
        </w:rPr>
        <w:t>mutatis mutandis</w:t>
      </w:r>
      <w:r>
        <w:rPr>
          <w:rFonts w:cs="GHEA Grapalat" w:ascii="GHEA Grapalat" w:hAnsi="GHEA Grapalat"/>
          <w:lang w:val="hy-AM"/>
        </w:rPr>
        <w:t xml:space="preserve"> տարածվում են Գրասենյակի վրա: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 xml:space="preserve">2.3. Գրասենյակին թույլատրվում է Եվրոպայի խորհրդի տարբերանշանները փակցնել Գրասենյակի կողմից օգտագործվող շինությունների և տրանսպորտային միջոցների վրա: 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2.4. Գրասենյակը կարող է օգտագործել հաղորդակցման ուղիներ, միջոցներ և ծառայություններ, որոնք պահանջվում են իր հաղորդակցման լիակատար ապահովման համար: Գրասենյակը կարող է, Հայաստանի Հանրապետության օրենք</w:t>
        <w:softHyphen/>
        <w:t>ներին և կանոնակարգերին համապատասխան, Գրասենյակի գործունեության համար օգտա</w:t>
        <w:softHyphen/>
        <w:t>գործել էլեկտրոնային-մագնիսական սպեկտորը</w:t>
      </w:r>
      <w:r>
        <w:rPr>
          <w:rFonts w:cs="GHEA Grapalat" w:ascii="GHEA Grapalat" w:hAnsi="GHEA Grapalat"/>
          <w:color w:val="FF0000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և պարտավորվում է, Հայաստանի Հանրապետության համապատասխան մարմինների հետ համագործակցելով, ձեռք բերել լիցենզիաներ: Գրասենյակն իրավունք չունի օգտագործելու հեռարձակման հաճախականություններ: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2.5. Գրասենյակի ավտոմեքենաներն ունեն դիվանագիտական համարանիշեր և համապատասխան` երրորդ անձանց նկատմամբ պատասխանատվության ապահո</w:t>
        <w:softHyphen/>
        <w:t xml:space="preserve">վագրություն։ 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2.6. Գրասենյակում պայմանագրային հիմունքներով աշխատող՝ ծառայություն</w:t>
        <w:softHyphen/>
        <w:t>ներ մատուցողները և խորհրդատուները ենթարկվում են Հայաստանի Հանրապե</w:t>
        <w:softHyphen/>
        <w:t>տության օրենքներին և կանոնակարգերին:</w:t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>2.7. Գրասենյակի գործունեությունը ֆինանսավորվում է Եվրոպայի խորհրդի ընդհանուր բյուջեի հատկացումներից և, ըստ անհրաժեշտության, համագործակցության ծրագրեր իրականացնելու համար հատկացվող արտաբյուջետային միջոցներից: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Գրասենյակի պաշտոնատար անձինք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3.1. Գրասենյակում աշխատում են Եվրոպայի խորհրդի պաշտոնատար անձինք (այսուհետ` Գրասենյակի պաշտոնատար անձինք), որոնք ներառված են հետևյալ կատեգորիաներում` Եվրոպայի խորհրդի աշխատակազմի անդամներ, որոնք աշխատանքի են ընդունվում Եվրոպայի խորհրդի Աշխատակազմի կանոնակարգի և Կանոնների համաձայն՝ ներառյալ տեղական անձնակազմը, ինչպես նաև՝ պաշտոնատար անձինք, ովքեր գործուղվել են Եվրոպայի խորհուրդ կիրառելի կանոնների համաձայն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3.2. Եվրոպայի խորհուրդը տեղեկացնում է Հայաստանի Հանրապետության արտաքին գործերի նախարարությանը Երևանի Գրասենյակի իր պաշտոնատար անձանց անունների, գործառույթների և կատեգորիաների մասին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3.3. Եվրոպայի խորհրդի Գլխավոր քարտուղարը նշանակում է Գրասենյակի ղեկավարին, որի առաջարկվող թեկնածության մասին նախապես գրավոր տեղեկացվում է Հայաստանի Հանրապետության արտաքին գործերի նախարարը:</w:t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4. ԱԱԳՀ-ի 18-րդ հոդվածը կիրառվում է գրասենյակի պաշտոնատար անձանց նկատմամբ՝ բացառությամբ տեղական անձնակազմի։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3.5. Տեղական անձնակազմի մեջ մտնող՝ Գրասենյակի պաշտոնատար անձինք օգտվում են ԱԱԳՀ-ի 18-րդ հոդվածի «ա» և «բ» կետերով նախատեսված արտոնություններից և անձեռնմխելիություններից:  </w:t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6. Ի լրումն ԱԱԳՀ-ում պարունակվող դրույթների` Գրասենյակի պաշտոնատար անձանց վրա չեն տարածվում սոցիալական ապահովությանը վերաբերող Հայաստանի Հանրապետության օրենքները՝ պայմանով, որ այդ պաշտոնատար անձինք ընդգրկված են Եվրոպայի խորհրդի կողմից տրամադրվող սոցիալական ապահովության համակարգում: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3.7. ԱԱԳՀ-ի 18-րդ հոդվածի «բ» կետի սահմանված բացառությունը չի խոչընդոտում Հայաստանի Հանրապետության սոցիալական ապահովության համակարգում կամավոր մասնակցությանը՝ պայմանով, որ այդ մասնակցությունը թույլատրված է Հայաստանի Հանրապետության օրենսդրությամբ:</w:t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8. Արտոնություններն ու անձեռնմխելիությունները պաշտոնատար անձանց տրվում են Եվրոպայի խորհրդի, այլ ոչ թե նրանց անձնական շահերից ելնելով: Գլխա</w:t>
        <w:softHyphen/>
        <w:t>վոր քարտուղարն իրավունք ունի և պարտավոր է զրկելու որևէ պաշտոնատար անձի անձեռնմխելիությունից ցանկացած դեպքում, երբ, իր կարծիքով, այդ անձեռնմխելիությունը խոչընդոտում է արդարադատության իրականացմանը, և այդ անձեռնմխելիությունից հնարավոր է զրկել առանց Եվրոպայի խորհրդի շահերին վնաu պատճառելու:</w:t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lang w:val="hy-AM"/>
        </w:rPr>
        <w:t>3.9. Գրասենյակի պաշտոնատար անձինք պետք է հարգեն Հայաստանի Հանրապետության օրենքները և չձեռնարկեն այնպիսի գործողություններ, որոնք անհամատեղելի են Գրասենյակի մանդատի և գործառույթների հետ:</w:t>
      </w:r>
    </w:p>
    <w:p>
      <w:pPr>
        <w:pStyle w:val="Normal"/>
        <w:spacing w:before="0" w:after="120"/>
        <w:ind w:left="720" w:hanging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4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Վեճերի կարգավորումը</w:t>
      </w:r>
    </w:p>
    <w:p>
      <w:pPr>
        <w:pStyle w:val="Normal"/>
        <w:spacing w:before="0" w:after="120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Սույն Փոխըմբռնման հուշագրի մեկնաբանման կամ կիրառման հետ կապված Կողմերի միջև ծագած վեճերը կարգավորվում են դիվանագիտական ուղիներով:</w:t>
      </w:r>
    </w:p>
    <w:p>
      <w:pPr>
        <w:pStyle w:val="Normal"/>
        <w:spacing w:before="0" w:after="120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5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Եզրափակիչ դրույթներ</w:t>
      </w:r>
    </w:p>
    <w:p>
      <w:pPr>
        <w:pStyle w:val="Normal"/>
        <w:spacing w:before="0" w:after="120"/>
        <w:ind w:left="72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ListParagraph"/>
        <w:spacing w:before="0" w:after="120"/>
        <w:ind w:left="0" w:firstLine="708"/>
        <w:contextualSpacing/>
        <w:jc w:val="both"/>
        <w:rPr/>
      </w:pPr>
      <w:r>
        <w:rPr>
          <w:rFonts w:cs="Sylfaen" w:ascii="GHEA Grapalat" w:hAnsi="GHEA Grapalat"/>
          <w:lang w:val="hy-AM"/>
        </w:rPr>
        <w:t>5.1. Սույն</w:t>
      </w:r>
      <w:r>
        <w:rPr>
          <w:rFonts w:cs="GHEA Grapalat" w:ascii="GHEA Grapalat" w:hAnsi="GHEA Grapalat"/>
          <w:lang w:val="hy-AM"/>
        </w:rPr>
        <w:t xml:space="preserve"> Փոխըմբռնման հուշագիրն ուժի մեջ է մտնում Հայաստանի Հանրապետության Կառավարության` դրա ուժի մեջ մտնելու համար անհրաժեշտ ներպետական ընթացակարգերի կատարման մասին ծանուցման օրվանից:</w:t>
      </w:r>
    </w:p>
    <w:p>
      <w:pPr>
        <w:pStyle w:val="ListParagraph"/>
        <w:spacing w:before="0" w:after="120"/>
        <w:ind w:left="0" w:firstLine="708"/>
        <w:contextualSpacing/>
        <w:jc w:val="both"/>
        <w:rPr/>
      </w:pPr>
      <w:r>
        <w:rPr>
          <w:rFonts w:cs="GHEA Grapalat" w:ascii="GHEA Grapalat" w:hAnsi="GHEA Grapalat"/>
          <w:lang w:val="hy-AM"/>
        </w:rPr>
        <w:t>5.2. Սույն Փոխըմբռնման հուշագիրը կարող է փոփոխվել Կողմերի համաձայնությամբ: Այդպիսի փոփոխություններն ուժի մեջ են մտնում սույն հոդվածի 1-ին պարբերությամբ սահմանված կարգով և կազմում են սույն Փոխըմբռնման հուշագրի անբաժանելի մասը:</w:t>
      </w:r>
    </w:p>
    <w:p>
      <w:pPr>
        <w:pStyle w:val="ListParagraph"/>
        <w:spacing w:before="0" w:after="120"/>
        <w:ind w:left="0" w:firstLine="708"/>
        <w:contextualSpacing/>
        <w:jc w:val="both"/>
        <w:rPr/>
      </w:pPr>
      <w:r>
        <w:rPr>
          <w:rFonts w:cs="GHEA Grapalat" w:ascii="GHEA Grapalat" w:hAnsi="GHEA Grapalat"/>
          <w:lang w:val="hy-AM"/>
        </w:rPr>
        <w:t>5.3. Սույն Փոխըմբռնման հուշագիրն ուժի մեջ է մնում երեք տարի` ուժի մեջ մտնելու օրվանից: Այդ ժամանակահատվածի ավարտից հետո սույն Փոխըմբռնման հուշագրի գործողությունն ինքնաբերաբար երկարաձգվում է մեկական տարով, քանի դեռ Կողմերից մեկը մյուս Կողմին չի տեղեկացնում դրա գործողությունը դադարեցնելու իր մտադրության մասին համապատասխան ժամանակահատվածի ավարտից վեց ամիս առաջ:</w:t>
      </w:r>
    </w:p>
    <w:p>
      <w:pPr>
        <w:pStyle w:val="ListParagraph"/>
        <w:spacing w:before="0" w:after="120"/>
        <w:ind w:left="0" w:firstLine="708"/>
        <w:contextualSpacing/>
        <w:jc w:val="both"/>
        <w:rPr/>
      </w:pPr>
      <w:r>
        <w:rPr>
          <w:rFonts w:cs="GHEA Grapalat" w:ascii="GHEA Grapalat" w:hAnsi="GHEA Grapalat"/>
          <w:lang w:val="hy-AM"/>
        </w:rPr>
        <w:t>5.4. Սույն Փոխըմբռնման հուշագիրը փոխարինում է Հայաստանի Հանրապետության Կառավարության և Եվրոպայի խորհրդի միջև 2002 թվականի նոյեմբերի 5-ին ստորագրված՝ «Երևանում Եվրոպայի խորհրդի տեղեկատվական գրասենյակի կարգավիճակի մասին» փոխըմբռնման հուշագրին, 2002 թվականի դեկտեմբերի 11-ի և 2003 թվականի հուլիսի 24-ի նամակների փոխանակման տեսքով կնքված՝ Երևանում Եվրոպայի խորհրդի Գլխավոր քարտուղարի հատուկ ներկայացուցչի կարգավիճակի վերաբերյալ լրացուցիչ համաձայնությանը: Գրասենյակը փոխարինում է Երևանում գործող Եվրոպայի խորհրդի տեղեկատվական Գրասենյակին և հաջորդում է վերջինիս` ակտիվների և փաստաթղթերի մասով:</w:t>
      </w:r>
    </w:p>
    <w:p>
      <w:pPr>
        <w:pStyle w:val="Normal"/>
        <w:spacing w:before="0" w:after="1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</w:r>
    </w:p>
    <w:p>
      <w:pPr>
        <w:pStyle w:val="Normal"/>
        <w:spacing w:before="0" w:after="120"/>
        <w:jc w:val="both"/>
        <w:rPr/>
      </w:pPr>
      <w:r>
        <w:rPr>
          <w:rFonts w:cs="GHEA Grapalat" w:ascii="GHEA Grapalat" w:hAnsi="GHEA Grapalat"/>
          <w:lang w:val="hy-AM"/>
        </w:rPr>
        <w:tab/>
        <w:t xml:space="preserve">Կատարված է Երևանում, 2013 թվականի ապրիլի 17-ին, երկու բնօրինակով՝ հայերենով և անգլերենով, ընդ որում՝ երկու տեքստերն էլ հավասարազոր են: 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spacing w:before="0" w:after="120"/>
        <w:jc w:val="center"/>
        <w:rPr/>
      </w:pPr>
      <w:r>
        <w:rPr>
          <w:rFonts w:cs="GHEA Grapalat" w:ascii="GHEA Grapalat" w:hAnsi="GHEA Grapalat"/>
          <w:b/>
          <w:i/>
          <w:sz w:val="28"/>
          <w:szCs w:val="28"/>
        </w:rPr>
        <w:t>Փոխըմբռնման հ</w:t>
      </w: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ուշագիրն ուժի մեջ է մտել 2013թ. հուլիսի 3-ին</w:t>
      </w:r>
    </w:p>
    <w:sectPr>
      <w:type w:val="nextPage"/>
      <w:pgSz w:w="12240" w:h="15840"/>
      <w:pgMar w:left="1871" w:right="1446" w:gutter="0" w:header="0" w:top="1446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49:00Z</dcterms:created>
  <dc:creator>Computer</dc:creator>
  <dc:description/>
  <cp:keywords/>
  <dc:language>en-US</dc:language>
  <cp:lastModifiedBy>LEGAL</cp:lastModifiedBy>
  <cp:lastPrinted>2013-04-17T09:52:00Z</cp:lastPrinted>
  <dcterms:modified xsi:type="dcterms:W3CDTF">2013-07-25T00:17:00Z</dcterms:modified>
  <cp:revision>8</cp:revision>
  <dc:subject/>
  <dc:title/>
</cp:coreProperties>
</file>