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1949 Âì²Î²ÜÆ ú¶àêîàêÆ 12-Æ ÄÜºìÆ ÎàÜìºÜòÆ²ÜºðÆ` Èð²òàôòÆâ î²ð´ºð²ÎÆâ ÊàðÐð¸²ÜÞ²ÜÆ ÀÜ¸àôÜØ²ÜÀ ìºð²´ºðàÔ</w:t>
      </w:r>
    </w:p>
    <w:p>
      <w:pPr>
        <w:pStyle w:val="TextBodyIndent"/>
        <w:widowControl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ð²òàôòÆâ ²ðÒ²Ü²¶ðàôÂÚàôÜ</w:t>
      </w:r>
    </w:p>
    <w:p>
      <w:pPr>
        <w:pStyle w:val="TextBodyIndent"/>
        <w:widowControl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(²ñÓ³Ý³·ñáõÃÛáõÝ III)</w:t>
      </w:r>
    </w:p>
    <w:p>
      <w:pPr>
        <w:pStyle w:val="TextBodyIndent"/>
        <w:widowControl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(8-Á ¹»Ïï»Ùµ»ñÇ, 2005 Ã.)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Indent"/>
        <w:widowControl/>
        <w:spacing w:lineRule="auto" w:line="240"/>
        <w:jc w:val="left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jc w:val="left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Ü³Ë³µ³Ý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´³ñÓñ å³ÛÙ³Ý³íáñíáÕ ÏáÕÙ»ñÁ`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1) </w:t>
      </w:r>
      <w:r>
        <w:rPr>
          <w:rFonts w:cs="Times Armenian" w:ascii="Times Armenian" w:hAnsi="Times Armenian"/>
          <w:b/>
          <w:i/>
        </w:rPr>
        <w:t>Ñ³ëï³ï»Éáí</w:t>
      </w:r>
      <w:r>
        <w:rPr>
          <w:rFonts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</w:rPr>
        <w:t>1949 Ã. û·áëïáëÇ 12-Ç ÄÝ¨Ç ÎáÝí»ÝóÇ³Ý»ñÇ (Ù³ëÝ³íáñ³å»ë ÄÝ¨Ç ³é³çÇÝ  ÎáÝí»ÝóÇ³ÛÇ 26-ñ¹, 38-ñ¹, 42-ñ¹ ¨ 44-ñ¹ Ñá¹í³ÍÝ»ñÇ) ¹ñáõÛÃÝ»ñÁ ¨, Ñ³Ù³å³ï³ëË³Ý ¹»åù»ñáõÙ, ¹ñ³Ýóª 1977 Ã. ÑáõÝÇëÇ 8-Ç Èñ³óáõóÇã ³ñÓ³Ý³·ñáõÃÛáõÝÝ»ñÇ (Ù³ëÝ³íáñ³å»ë I Èñ³óáõóÇã ³ñÓ³Ý³·ñáõÃÛ³Ý 18-ñ¹ ¨ 38-ñ¹ Ñá¹í³ÍÝ»ñÇ ¨ II Èñ³óáõóÇã ³ñÓ³Ý³·ñáõÃÛ³Ý 12-ñ¹ Ñá¹í³ÍÇ) ¹ñáõÛÃÝ»ñÁ, áñáÝù í»ñ³µ»ñáõÙ »Ý ï³ñµ»ñ³ÏÇã ËáñÑñ¹³Ýß³ÝÝ»ñÇ û·ï³·áñÍÙ³ÝÁ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2) </w:t>
      </w:r>
      <w:r>
        <w:rPr>
          <w:rFonts w:cs="Times Armenian" w:ascii="Times Armenian" w:hAnsi="Times Armenian"/>
          <w:b/>
          <w:i/>
        </w:rPr>
        <w:t>ó³ÝÏ³Ý³Éáí</w:t>
      </w:r>
      <w:r>
        <w:rPr>
          <w:rFonts w:cs="Times Armenian" w:ascii="Times Armenian" w:hAnsi="Times Armenian"/>
        </w:rPr>
        <w:t xml:space="preserve"> Éñ³óÝ»É í»ñáÝßÛ³É ¹ñáõÛÃÝ»ñÁª ¹ñ³Ýó å³ßïå³Ý³Ï³Ý ³ñÅ»ùÁ ¨ Ñ³ÙÁÝ¹·ñÏáõÝ µÝáõÛÃÁ áõÅ»Õ³óÝ»Éáõ Ýå³ï³Ïáí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3) </w:t>
      </w:r>
      <w:r>
        <w:rPr>
          <w:rFonts w:cs="Times Armenian" w:ascii="Times Armenian" w:hAnsi="Times Armenian"/>
          <w:b/>
          <w:i/>
        </w:rPr>
        <w:t>Ýß»Éáí,</w:t>
      </w:r>
      <w:r>
        <w:rPr>
          <w:rFonts w:cs="Times Armenian" w:ascii="Times Armenian" w:hAnsi="Times Armenian"/>
        </w:rPr>
        <w:t xml:space="preserve"> áñ ëáõÛÝ ²ñÓ³Ý³·ñáõÃÛáõÝÁ ãÇ Ë³ËïáõÙ ´³ñÓñ å³ÛÙ³Ý³íáñíáÕ ÏáÕÙ»ñÇ ³ÛÝ ³Ùñ³·ñí³Í Çñ³íáõÝùÁ, Áëï áñÇ Ýñ³Ýù ß³ñáõÝ³ÏáõÙ »Ý û·ï³·áñÍ»É ³ÛÝ ËáñÑñ¹³Ýß³ÝÝ»ñÁ, áñáÝù Ýñ³Ýù û·ï³·áñÍáõÙ »Ý ÄÝ¨Ç ÎáÝí»ÝóÇ³Ý»ñáí ¨, Ñ³Ù³å³ï³ëË³Ý ¹»åù»ñáõÙ, ¹ñ³Ýó Èñ³óáõóÇã ³ñÓ³Ý³·ñáõÃÛáõÝÝ»ñáí ëï³ÝÓÝ³Í Çñ»Ýó å³ñï³íáñáõÃÛáõÝÝ»ñÇÝ Ñ³Ù³å³ï³ëË³Ý, 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4) </w:t>
      </w:r>
      <w:r>
        <w:rPr>
          <w:rFonts w:cs="Times Armenian" w:ascii="Times Armenian" w:hAnsi="Times Armenian"/>
          <w:b/>
          <w:i/>
        </w:rPr>
        <w:t>ÑÇß»óÝ»Éáí</w:t>
      </w:r>
      <w:r>
        <w:rPr>
          <w:rFonts w:cs="Times Armenian" w:ascii="Times Armenian" w:hAnsi="Times Armenian"/>
        </w:rPr>
        <w:t xml:space="preserve">, áñ ÄÝ¨Ç ÎáÝí»ÝóÇ³Ý»ñÇ ¨ ¹ñ³Ýó Èñ³óáõóÇã ³ñÓ³Ý³·ñáõÃÛáõÝÝ»ñÇ å³ßïå³ÝáõÃÛ³Ý Ý»ñùá ·ïÝíáÕ ³ÝÓ³Ýó ¨ ûµÛ»ÏïÝ»ñÇ ÝÏ³ïÙ³Ùµ Ñ³ñ·³ÉÇó í»ñ³µ»ñÙáõÝù óáõó³µ»ñ»Éáõ å³ñï³íáñáõÃÛáõÝÁ µËáõÙ ¿ í»ñçÇÝÝ»ñÇë ÙÇç³½·³ÛÇÝ Çñ³íáõÝùÇ å³ßïå³ÝáõÃÛ³Ý ï³Ï ÉÇÝ»Éáõ Ï³ñ·³íÇ×³ÏÇó ¨ Ï³Ëí³Í ã¿ ï³ñµ»ñ³ÏÇã ËáñÑñ¹³Ýß³ÝÝ»ñÇ, Ýß³ÝÝ»ñÇ Ï³Ù ³½¹³Ýß³ÝÝ»ñÇ û·ï³·áñÍáõÙÇó, 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5) </w:t>
      </w:r>
      <w:r>
        <w:rPr>
          <w:rFonts w:cs="Times Armenian" w:ascii="Times Armenian" w:hAnsi="Times Armenian"/>
          <w:b/>
          <w:i/>
        </w:rPr>
        <w:t>ÁÝ¹·Í»Éáí,</w:t>
      </w:r>
      <w:r>
        <w:rPr>
          <w:rFonts w:cs="Times Armenian" w:ascii="Times Armenian" w:hAnsi="Times Armenian"/>
        </w:rPr>
        <w:t xml:space="preserve"> áñ ï³ñµ»ñ³ÏÇã ËáñÑñ¹³Ýß³ÝÝ»ñÇÝ ãÇ ïñíáõÙ áñ¨¿ ÏñáÝ³Ï³Ý, ¿ÃÝÇÏ³Ï³Ý, é³ë³Û³Ï³Ý, ï³ñ³Í³ßñç³Ý³ÛÇÝ Ï³Ù ù³Õ³ù³Ï³Ý Ýß³Ý³ÏáõÃÛáõÝ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6) </w:t>
      </w:r>
      <w:r>
        <w:rPr>
          <w:rFonts w:cs="Times Armenian" w:ascii="Times Armenian" w:hAnsi="Times Armenian"/>
          <w:b/>
          <w:i/>
        </w:rPr>
        <w:t>Ñ³ïÏ³å»ë Ýß»Éáí</w:t>
      </w:r>
      <w:r>
        <w:rPr>
          <w:rFonts w:cs="Times Armenian" w:ascii="Times Armenian" w:hAnsi="Times Armenian"/>
        </w:rPr>
        <w:t xml:space="preserve">  ÄÝ¨Ç ÎáÝí»ÝóÇ³Ý»ñáí ¨, Ñ³Ù³å³ï³ëË³Ý ¹»åù»ñáõÙ, ¹ñ³Ýó Èñ³óáõóÇã ³ñÓ³Ý³·ñáõÃÛáõÝÝ»ñáí ×³Ý³ãí³Í ï³ñµ»ñ³ÏÇã ËáñÑñ¹³Ýß³ÝÝ»ñÇÝ í»ñ³µ»ñáÕ å³ñï³íáñáõÃÛáõÝÝ»ñÇ ÝÏ³ïÙ³Ùµ Ñ³ñ·³ÝùÇ Ï³ñ¨áñáõÃÛáõÝÁ, 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7) </w:t>
      </w:r>
      <w:r>
        <w:rPr>
          <w:rFonts w:cs="Times Armenian" w:ascii="Times Armenian" w:hAnsi="Times Armenian"/>
          <w:b/>
          <w:i/>
        </w:rPr>
        <w:t>ÑÇß»óÝ»Éáí</w:t>
      </w:r>
      <w:r>
        <w:rPr>
          <w:rFonts w:cs="Times Armenian" w:ascii="Times Armenian" w:hAnsi="Times Armenian"/>
        </w:rPr>
        <w:t>, áñ ÄÝ¨Ç ³é³çÇÝ ÎáÝí»ÝóÇ³ÛÇ 44-ñ¹ Ñá¹í³ÍÁ ï³ñµ»ñ³ÏáõÙ ¿ ËáñÑñ¹³Ýß³ÝÝ»ñÇ û·ï³·áñÍáõÙÁ å³ßïå³Ý³Ï³Ý Ýå³ï³Ïáí ¨ ï³ñµ»ñ³ÝßÙ³Ý Ýå³ï³ÏÝ»ñáí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8) </w:t>
      </w:r>
      <w:r>
        <w:rPr>
          <w:rFonts w:cs="Times Armenian" w:ascii="Times Armenian" w:hAnsi="Times Armenian"/>
          <w:b/>
          <w:i/>
        </w:rPr>
        <w:t>ÑÇß»óÝ»Éáí Ý³¨,</w:t>
      </w:r>
      <w:r>
        <w:rPr>
          <w:rFonts w:cs="Times Armenian" w:ascii="Times Armenian" w:hAnsi="Times Armenian"/>
        </w:rPr>
        <w:t xml:space="preserve"> áñ ³ÛÉ å»ïáõÃÛ³Ý ï³ñ³ÍùáõÙ ·áñÍáõÝ»áõÃÛáõÝ Çñ³Ï³Ý³óÝáÕ ³½·³ÛÇÝ ÁÝÏ»ñáõÃÛáõÝÝ»ñÁ å»ïù ¿ Ñ³Ùá½í»Ý, áñ ³ÛÝ ËáñÑñ¹³Ýß³ÝÝ»ñÁ, áñ Çñ»Ýù Ùï³¹Çñ »Ý û·ï³·áñÍ»É ÝÙ³Ý ·áñÍáõÝ»áõÃÛ³Ý ßñç³Ý³ÏÝ»ñáõÙ, Ï³ñáÕ »Ý û·ï³·áñÍí»É ³ÛÝ »ñÏñáõÙ, áñï»Õ Çñ³Ï³Ý³óíáõÙ ¿ ³Û¹ ·áñÍáõÝ»áõÃÛáõÝÁ, ÇÝãå»ë Ý³¨ ï³ñ³ÝóÇÏ »ñÏñáõÙ Ï³Ù »ñÏñÝ»ñáõÙ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9) </w:t>
      </w:r>
      <w:r>
        <w:rPr>
          <w:rFonts w:cs="Times Armenian" w:ascii="Times Armenian" w:hAnsi="Times Armenian"/>
          <w:b/>
          <w:i/>
        </w:rPr>
        <w:t>ÁÝ¹áõÝ»Éáí</w:t>
      </w:r>
      <w:r>
        <w:rPr>
          <w:rFonts w:cs="Times Armenian" w:ascii="Times Armenian" w:hAnsi="Times Armenian"/>
        </w:rPr>
        <w:t xml:space="preserve"> ³ÛÝ ¹Åí³ñáõÃÛáõÝÝ»ñÁ, áñáÝó Ï³ñáÕ »Ý µ³Ëí»É áñáß å»ïáõÃÛáõÝÝ»ñ ¨ ³½·³ÛÇÝ ÁÝÏ»ñáõÃÛáõÝÝ»ñ ·áÛáõÃÛáõÝ áõÝ»óáÕ ï³ñµ»ñ³ÏÇã ËáñÑñ¹³Ýß³ÝÝ»ñÝ û·ï³·áñÍ»ÉÇë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¢10) </w:t>
      </w:r>
      <w:r>
        <w:rPr>
          <w:rFonts w:cs="Times Armenian" w:ascii="Times Armenian" w:hAnsi="Times Armenian"/>
          <w:b/>
          <w:i/>
        </w:rPr>
        <w:t>Ýß»Éáí</w:t>
      </w:r>
      <w:r>
        <w:rPr>
          <w:rFonts w:cs="Times Armenian" w:ascii="Times Armenian" w:hAnsi="Times Armenian"/>
        </w:rPr>
        <w:t xml:space="preserve">  Î³ñÙÇñ Ë³ãÇ ÙÇç³½·³ÛÇÝ ÏáÙÇï»Ç, Î³ñÙÇñ Ë³ãÇ ¨ Î³ñÙÇñ Ù³ÑÇÏÇ ÁÝÏ»ñ³ÏóáõÃÛáõÝÝ»ñÇ ÙÇç³½·³ÛÇÝ ý»¹»ñ³óÇ³ÛÇ, Î³ñÙÇñ Ë³ãÇ ¨ Î³ñÙÇñ Ù³ÑÇÏÇ ÙÇç³½·³ÛÇÝ ß³ñÅÙ³Ý í×é³Ï³ÝáõÃÛáõÝÁ` å³Ñå³Ý»É Ý»ñÏ³ÛáõÙë Çñ»Ýó ÏáÕÙÇó û·ï³·áñÍíáÕ ³Ýí³ÝáõÙÝ»ñÁ ¨ ËáñÑñ¹³Ýß³ÝÝ»ñÁ,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Ñ³Ù³Ó³ÛÝ»óÇÝ  Ñ»ï¨Û³ÉÇ Ù³ëÇÝ.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. êáõÛÝ ²ñÓ³Ý³·ñáõÃÛ³Ý ÏÇñ³éÙ³Ý ³å³ÑáíáõÙÁ ¨ ÏÇñ³éÙ³Ý áÉáñïÁ</w:t>
      </w:r>
    </w:p>
    <w:p>
      <w:pPr>
        <w:pStyle w:val="TextBodyIndent"/>
        <w:widowControl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´³ñÓñ å³ÛÙ³Ý³íáñíáÕ ÏáÕÙ»ñÁ å³ñï³íáñíáõÙ »Ý Ñ³ñ·»É ëáõÛÝ ²ñÓ³Ý³·ñáõÃÛ³Ý ¹ñáõÛÃÝ»ñÁ ¨ ³å³Ñáí»É ¹ñ³ ÝÏ³ïÙ³Ùµ Ñ³ñ·³ÝùÁ ó³ÝÏ³ó³Í Ñ³Ý·³Ù³ÝùáõÙ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êáõÛÝ ²ñÓ³Ý³·ñáõÃÛáõÝÁ Ñ³ëï³ïáõÙ ¨ Éñ³óÝáõÙ ¿ 1949 Ã. û·áëïáëÇ 12-Ç ÄÝ¨Ç ãáñë ÎáÝí»ÝóÇ³Ý»ñáí (ÄÝ¨Ç ÎáÝí»ÝóÇ³Ý»ñ) ¨, Ñ³Ù³å³ï³ëË³Ý ¹»åù»ñáõÙ, ¹ñ³Ýó` 1977 Ã. ÑáõÝÇëÇ 8-Ç »ñÏáõ Èñ³óáõóÇã ³ñÓ³Ý³·ñáõÃÛáõÝÝ»ñÇ (1977 Ã. Èñ³óáõóÇã ³ñÓ³Ý³·ñáõÃ</w:t>
        <w:softHyphen/>
        <w:t>ÛáõÝ</w:t>
        <w:softHyphen/>
        <w:t>Ý»ñ) ¹ñáõÛÃÝ»ñÁ, áñáÝù í»ñ³µ»ñáõÙ »Ý ï³ñµ»ñ³ÏÇã ËáñÑñ¹³Ýß³ÝÝ»ñÇÝ, ³ÛÝ ¿ª Î³ñÙÇñ Ë³ãÇÝ, Î³ñÙÇñ Ù³ÑÇÏÇÝ, Î³ñÙÇñ ³éÛáõÍÇÝ ¨ ³ñ¨ÇÝ, ¨ ÏÇñ³éíáõÙ ¿ ³ÛÝ ÝáõÛÝ Çñ³íÇ×³ÏÝ»ñáõÙ, »ñµ ÏÇñ³éíáõÙ »Ý ³Û¹ ¹ñáõÛÃÝ»ñ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jc w:val="center"/>
        <w:rPr/>
      </w:pPr>
      <w:r>
        <w:rPr>
          <w:rFonts w:cs="Times Armenian" w:ascii="Times Armenian" w:hAnsi="Times Armenian"/>
          <w:b/>
        </w:rPr>
        <w:t>Ðá¹í³Í 2. î³ñµ»ñ³ÏÇã ËáñÑñ¹³Ýß³ÝÝ»ñÁ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1. êáõÛÝ ²ñÓ³Ý³·ñáõÃÛáõÝÁ Éñ³óáõóÇã ï³ñµ»ñ³ÏÇã ËáñÑñ¹³Ýß³ÝÁ ×³Ý³ãáõÙ ¿ ÄÝ¨Ç ÎáÝí»ÝóÇ³Ý»ñÇ ï³ñµ»ñ³ÏÇã ËáñÑñ¹³Ýß³ÝÝ»ñÁ Éñ³óÝáÕ ¨ ÙÇ¨ÝáõÛÝ Ýå³ï³ÏÝ»ñáí ÏÇñ³é»ÉÇ: î³ñµ»ñ³ÏÇã ËáñÑñ¹³Ýß³ÝÝ»ñÝ û·ïíáõÙ »Ý ÙÇ¨ÝáõÛÝ Ï³ñ·³íÇ×³ÏÇó: 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²Û¹ Éñ³óáõóÇã ï³ñµ»ñ³ÏÇã ËáñÑñ¹³Ýß³ÝÁ` Ï³½Ùí³Í  ×»ñÙ³Ï ýáÝÇ íñ³ å³ïÏ»ñí³Í ¨ Çñ ·³·³ÃÇ íñ³ Ï³Ý·Ý³Í Ï³ñÙÇñ ßñç³Ý³Ïáí ù³é³Ïáõëáõó, Ñ³Ù³å³ï³ëË³ÝáõÙ ¿ ëáõÛÝ ²ñÓ³Ý³·ñáõÃÛ³Ý Ð³í»Éí³ÍáõÙ ï»Õ³¹ñí³Í å³ïÏ»ñÇÝ: êáõÛÝ ²ñÓ³Ý³·ñáõÃÛ³Ý Ù»ç ³Û¹ ï³ñµ»ñ³ÏÇã ËáñÑñ¹³Ýß³ÝÁ ÏáãíáõÙ ¿ §ºññáñ¹ ³ñÓ³Ý³·ñáõÃÛ³Ý ËáñÑñ¹³Ýß³Ý¦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3. ºññáñ¹ ³ñÓ³Ý³·ñáõÃÛ³Ý ËáñÑñ¹³Ýß³ÝÇ û·ï³·áñÍÙ³Ý å³ÛÙ³ÝÝ»ñÁ ¨ ¹ñ³ ÝÏ³ïÙ³Ùµ Ñ³ñ·³ÉÇó í»ñ³µ»ñÙáõÝùÁ ÝáõÛÝ³Ï³Ý »Ý ÄÝ¨Ç ÎáÝí»ÝóÇ³Ý»ñáí ¨, Ñ³Ù³å³ï³ëË³Ý ¹»åù»ñáõÙ, 1977 Ã. Èñ³óáõóÇã ³ñÓ³Ý³·ñáõÃÛáõÝÝ»ñáí ë³ÑÙ³Ýí³Í ï³ñµ»ñ³ÏÇã ËáñÑñ¹³Ýß³ÝÝ»ñÇ ÝÏ³ïÙ³Ùµ ÏÇñ³é»ÉÇ å³ÛÙ³ÝÝ»ñÇÝ: 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4. ´³ñÓñ å³ÛÙ³Ý³íáñíáÕ ÏáÕÙ»ñÇ ½ÇÝí³Í áõÅ»ñÇ µÅßÏ³Ï³Ý ¨ ÏñáÝ³Ï³Ý Í³é³ÛáõÃÛáõÝÝ»ñÁ, ³é³Ýó íÝ³ë Ñ³ëóÝ»Éáõ ³ÛÝ ËáñÑñ¹³Ýß³ÝÝ»ñÇÝ, áñáÝù Çñ»Ýù û·ï³·áñÍáõÙ »Ý Ý»ñÏ³ å³ÑÇÝ, Ï³ñáÕ »Ý Å³Ù³Ý³Ï³íáñ³å»ë û·ï³·áñÍ»É ëáõÛÝ Ñá¹í³ÍÇ 1-ÇÝ Ï»ïáõÙ ÑÇß³ï³Ïí³Í ï³ñµ»ñ³ÏÇã ËáñÑñ¹³Ýß³ÝÝ»ñÇó ó³ÝÏ³ó³ÍÁ, »Ã» ¹³ Ï³ñáÕ ¿ áõÅ»Õ³óÝ»É Çñ»Ýó å³ßïå³ÝáõÃÛáõÝÁ:</w:t>
      </w:r>
    </w:p>
    <w:p>
      <w:pPr>
        <w:pStyle w:val="TextBodyIndent"/>
        <w:widowControl/>
        <w:spacing w:lineRule="auto" w:line="240"/>
        <w:ind w:firstLine="426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3. ºññáñ¹ ³ñÓ³Ý³·ñáõÃÛ³Ý ËáñÑñ¹³Ýß³ÝÇ û·ï³·áñÍáõÙÁ ï³ñµ»ñ³ÝßÙ³Ý Ýå³ï³ÏÝ»ñáí</w:t>
      </w:r>
    </w:p>
    <w:p>
      <w:pPr>
        <w:pStyle w:val="TextBodyIndent"/>
        <w:widowControl/>
        <w:spacing w:lineRule="auto" w:line="240"/>
        <w:ind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´³ñÓñ å³ÛÙ³Ý³íáñíáÕ ÏáÕÙ»ñÇ ³½·³ÛÇÝ ÁÝÏ»ñáõÃÛáõÝÝ»ñÁ, áñáÝù Ïáñáß»Ý û·ï³·áñÍ»É ºññáñ¹ ³ñÓ³Ý³·ñáõÃÛ³Ý ËáñÑñ¹³Ýß³ÝÁ, Ñ³Ù³å³ï³ëË³Ý ³½·³ÛÇÝ ûñ»Ýë¹ñáõÃÛ³Ý Ñ³Ù³Ó³ÛÝ ËáñÑñ¹³Ýß³ÝÝ û·ï³·áñÍ»ÉÇë Ï³ñáÕ »Ý ï³ñµ»ñ³ÝßÙ³Ý Ýå³ï³ÏÝ»ñáí ¹ñ³ÝáõÙ Ý»ñ³é»É.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</w:rPr>
        <w:t xml:space="preserve">³) ÄÝ¨Ç ÎáÝí»ÝóÇ³Ý»ñáí ×³Ý³ãí³Í ï³ñµ»ñ³ÏÇã ËáñÑñ¹³Ýß³ÝÝ»ñÇó áñ¨¿ Ù»ÏÁ Ï³Ù ³Û¹ ËáñÑñ¹³Ýß³ÝÝ»ñÇ Ñ³Ù³ÏóáõÃÛáõÝÁ, Ï³Ù </w:t>
      </w:r>
    </w:p>
    <w:p>
      <w:pPr>
        <w:pStyle w:val="TextBodyIndent"/>
        <w:widowControl/>
        <w:spacing w:lineRule="auto" w:line="240"/>
        <w:ind w:left="397" w:hanging="0"/>
        <w:rPr>
          <w:rFonts w:ascii="Times New Roman" w:hAnsi="Times New Roman" w:cs="Times New Roman"/>
        </w:rPr>
      </w:pPr>
      <w:r>
        <w:rPr>
          <w:rFonts w:cs="Times Armenian" w:ascii="Times Armenian" w:hAnsi="Times Armenian"/>
        </w:rPr>
        <w:t>µ) Ù»Ï ³ÛÉ ËáñÑñ¹³Ýß³Ý, áñÝ ³ñ¹»Ý ÇëÏ ÷³ëï³óÇ û·ï³·áñÍáõÙ ¿ ³Ûë Ï³Ù ³ÛÝ ´³ñÓñ å³ÛÙ³Ý³íáñíáÕ ÏáÕÙÁ, ¨ áñÇ Ù³ëÇÝ ³í³Ý¹³å³ÑÇ ÙÇçáóáí ÙÇÝã¨ ëáõÛÝ ²ñÓ³Ý³·ñáõÃÛ³Ý ÁÝ¹áõÝáõÙÝ Çñ³½»Ïí»É »Ý ÙÛáõë ´³ñÓñ å³ÛÙ³Ý³íáñíáÕ ÏáÕÙ»ñÁ ¨ Î³ñÙÇñ Ë³ãÇ ÙÇç³½·³ÛÇÝ ÏáÙÇï»Ý:</w:t>
      </w:r>
    </w:p>
    <w:p>
      <w:pPr>
        <w:pStyle w:val="TextBodyIndent"/>
        <w:widowControl/>
        <w:spacing w:lineRule="auto" w:line="24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Armenian" w:ascii="Times Armenian" w:hAnsi="Times Armenian"/>
        </w:rPr>
        <w:t xml:space="preserve">ÜÙ³Ý Ý»ñ³éáõÙÁ å»ïù ¿ Ñ³Ù³å³ï³ëË³ÝÇ ëáõÛÝ ²ñÓ³Ý³·ñáõÃÛ³Ý Ð³í»Éí³ÍáõÙ ï»Õ³¹ñí³Í å³ïÏ»ñÇÝ: </w:t>
      </w:r>
    </w:p>
    <w:p>
      <w:pPr>
        <w:pStyle w:val="TextBodyIndent"/>
        <w:widowControl/>
        <w:spacing w:lineRule="auto" w:line="240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²½·³ÛÇÝ ÁÝÏ»ñáõÃÛáõÝÁ, áñÁ ÏáñáßÇ ºññáñ¹ ³ñÓ³Ý³·ñáõÃÛ³Ý ËáñÑñ¹³Ýß³ÝÇ Ù»ç Ý»ñ³é»É ³ÛÉ ËáñÑñ¹³Ýß³Ý, ëáõÛÝ Ñá¹í³ÍÇ 1-ÇÝ Ï»ïÇ Ñ³Ù³Ó³ÛÝ, Ï³ñáÕ ¿, ³½·³ÛÇÝ ûñ»Ýë¹ñáõÃÛ³ÝÁ Ñ³Ù³å³ï³ëË³Ý, ³Û¹ ËáñÑñ¹³Ýß³ÝÝ ³Ùñ³·ñ»É ¨ û·ï³·áñÍ»É Çñ å»ïáõÃÛ³Ý ï³ñ³ÍùáõÙ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3. ²½·³ÛÇÝ ÁÝÏ»ñáõÃÛáõÝÝ»ñÁ, µ³ó³éÇÏ ¹»åù»ñáõÙ</w:t>
      </w:r>
      <w:r>
        <w:rPr>
          <w:rFonts w:cs="Times New Roman" w:ascii="Times New Roman" w:hAnsi="Times New Roman"/>
        </w:rPr>
        <w:t>,</w:t>
      </w:r>
      <w:r>
        <w:rPr>
          <w:rFonts w:cs="Times Armenian" w:ascii="Times Armenian" w:hAnsi="Times Armenian"/>
        </w:rPr>
        <w:t xml:space="preserve"> ³½·³ÛÇÝ ûñ»Ýë¹ñáõÃÛ³ÝÁ Ñ³Ù³å³ï³ëË³Ý ¨ Çñ»Ýó ³ßË³ï³ÝùÁ ¹Ûáõñ³óÝ»Éáõ Ýå³ï³Ïáí, Ï³ñáÕ »Ý Å³Ù³Ý³Ï³íáñ³å»ë û·ï³·áñÍ»É ëáõÛÝ ²ñÓ³Ý³·ñáõÃÛ³Ý 2-ñ¹ Ñá¹í³ÍáõÙ ÑÇß³ï³Ïí³Í ï³ñµ»ñ³ÏÇã ËáñÑñ¹³Ýß³ÝÁ: 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4. êáõÛÝ Ñá¹í³ÍÁ ãÇ í»ñ³µ»ñáõÙ ÄÝ¨Ç ÎáÝí»ÝóÇ³Ý»ñáí ¨ ëáõÛÝ ²ñÓ³Ý³·ñáõÃÛ³Ùµ ×³Ý³ãí³Í ï³ñµ»ñ³ÏÇã ËáñÑñ¹³Ýß³ÝÝ»ñÇ Çñ³í³Ï³Ý Ï³ñ·³íÇ×³ÏÇÝ, ÇÝãå»ë Ý³¨ ëáõÛÝ Ñá¹í³ÍÇ 1-ÇÝ Ï»ïÇÝ Ñ³Ù³å³ï³ëË³Ý ï³ñµ»ñ³ÝßÙ³Ý Ýå³ï³ÏÝ»ñáí ÏÇñ³éí³Í ó³ÝÏ³ó³Í ÏáÝÏñ»ï ËáñÑñ¹³Ýß³ÝÇ Çñ³í³Ï³Ý Ï³ñ·³íÇ×³ÏÇÝ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Ðá¹í³Í 4. Î³ñÙÇñ Ë³ãÇ ÙÇç³½·³ÛÇÝ ÏáÙÇï» ¨ Î³ñÙÇñ Ë³ãÇ ¨ Î³ñÙÇñ Ù³ÑÇÏÇ  ÁÝÏ»ñ³ÏóáõÃÛáõÝÝ»ñÇ ÙÇç³½·³ÛÇÝ ý»¹»ñ³óÇ³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ñÙÇñ Ë³ãÇ ÙÇç³½·³ÛÇÝ ÏáÙÇï»Ý ¨ Î³ñÙÇñ Ë³ãÇ ¨ Î³ñÙÇñ Ù³ÑÇÏÇ ÁÝÏ»ñ³ÏóáõÃÛáõÝÝ»ñÇ ÙÇç³½·³ÛÇÝ ý»¹»ñ³óÇ³Ý ¨ ¹ñ³Ýó å³ïß³× Ï»ñåáí ÉÇ³½áñí³Í ³ßË³ï³ÏÇóÝ»ñÁ µ³ó³éÇÏ ¹»åù»ñáõÙ ¨ Çñ»Ýó ³ßË³ï³ÝùÁ ¹Ûáõñ³óÝ»Éáõ Ñ³Ù³ñ Ï³ñáÕ »Ý û·ï³·áñÍ»É ëáõÛÝ ²ñÓ³Ý³·ñáõÃÛ³Ý 2-ñ¹ Ñá¹í³ÍáõÙ ÑÇß³ï³Ïí³Í ï³ñµ»ñ³ÏÇã ËáñÑñ¹³Ýß³ÝÁ: </w:t>
      </w:r>
    </w:p>
    <w:p>
      <w:pPr>
        <w:pStyle w:val="TextBodyIndent"/>
        <w:widowControl/>
        <w:spacing w:lineRule="auto" w:line="240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  <w:lang w:val="ru-RU"/>
        </w:rPr>
        <w:t>Ðá¹í³Í 5. ØÇ³íáñí³Í ³½·»ñÇ Ï³½Ù³Ï»ñåáõÃÛ³Ý Ñáí³Ýáõ Ý»ñùá Çñ³Ï³Ý³óíáÕ ·áñÍ³éáõÃÛáõÝÝ»ñÁ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ØÇ³íáñí³Í ³½·»ñÇ Ï³½Ù³Ï»ñåáõÃÛ³Ý Ñáí³Ýáõ Ý»ñùá Çñ³Ï³Ý³óíáÕ ·áñÍ³éáõÃÛáõÝÝ»ñÇÝ Ù³ëÝ³ÏóáÕ µÅßÏ³Ï³Ý Í³é³ÛáõÃÛáõÝÝ»ñÁ ¨ ÏñáÝ³Ï³Ý ³ÝÓÝ³Ï³½ÙÁ ¹ñ³Ýó Ù³ëÝ³ÏóáÕ å»ïáõÃÛáõÝÝ»ñÇ Ñ³Ù³Ó³ÛÝáõÃÛ³Ùµ Ï³ñáÕ »Ý û·ï³·áñÍ»É 1-ÇÝ ¨ 2-ñ¹ Ñá¹í³ÍÝ»ñáõÙ ÑÇß³ï³Ïí³Í ï³ñµ»ñ³ÏÇã ËáñÑñ¹³Ýß³ÝÝ»ñÇó áñ¨¿ Ù»Ï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6. ÊáñÑñ¹³Ýß³ÝÝ»ñÇ ³ÝûñÇÝ³Ï³Ý û·ï³·áñÍÙ³Ý</w:t>
      </w:r>
    </w:p>
    <w:p>
      <w:pPr>
        <w:pStyle w:val="TextBodyIndent"/>
        <w:widowControl/>
        <w:spacing w:lineRule="auto" w:line="240"/>
        <w:ind w:left="397" w:firstLine="323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Ï³ÝË³ñ·»ÉáõÙÁ ¨ å³ïÅáõÙÁ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ÄÝ¨Ç ÎáÝí»ÝóÇ³Ý»ñÇ ¨, Ñ³Ù³å³ï³ëË³Ý ¹»åù»ñáõÙ, 1977 Ã. Èñ³óáõóÇã ³ñÓ³Ý³·ñáõÃÛáõÝÝ»ñÇ ³ÛÝ ¹ñáõÛÃÝ»ñÁ, áñáÝù í»ñ³µ»ñáõÙ »Ý ï³ñµ»ñ³ÏÇã ËáñÑñ¹³Ýß³ÝÝ»ñÇ ³ÝûñÇÝ³Ï³Ý û·ï³·áñÍÙ³Ý Ï³ÝË³ñ·»ÉÙ³ÝÁ ¨ å³ïÅÇÝ, Ñ³í³ë³ñ³å»ë ÏÇñ³éíáõÙ »Ý ºññáñ¹ ³ñÓ³Ý³·ñáõÃÛ³Ý ËáñÑñ¹³Ýß³ÝÇ ÝÏ³ïÙ³Ùµ: Ø³ëÝ³íáñ³å»ë, ´³ñÓñ å³ÛÙ³Ý³íáñíáÕ ÏáÕÙ»ñÁ Ó»éÝ³ñÏáõÙ »Ý ÙÇçáóÝ»ñ, áñáÝù ³ÝÑñ³Å»ßï »Ý 1-ÇÝ ¨ 2-ñ¹ Ñá¹í³ÍÝ»ñáõÙ ÑÇß³ï³Ïí³Í ï³ñµ»ñ³ÏÇã ËáñÑñ¹³Ýß³ÝÝ»ñÇ ¨ ¹ñ³Ýó ³Ýí³ÝáõÙÝ»ñÇ` ó³ÝÏ³ó³Í Å³Ù³Ý³Ï ó³ÝÏ³ó³Í ³ÝûñÇÝ³Ï³Ý û·ï³·áñÍáõÙÁ Ï³ÝË³ñ·»É»Éáõ ¨ å³ïÅ»Éáõ Ñ³Ù³ñ, Ý»ñ³éÛ³É` áã å³ïß³× û·ï³·áñÍáõÙÁ ¨ ¹ñ³Ýó ÝÙ³Ý³ÏáõÙÁ Ñ³Ý¹Çë³óáÕ ó³ÝÏ³ó³Í Ýß³ÝÇ ¨ ³Ýí³ÝÙ³Ý û·ï³·áñÍáõÙÁ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êáõÛÝ Ñá¹í³ÍÇ 1-ÇÝ Ï»ïÇ ¹ñáõÛÃÝ»ñÇó ³ÝÏ³Ë` ´³ñÓñ å³ÛÙ³Ý³íáñíáÕ ÏáÕÙ»ñÁ Ï³ñáÕ »Ý ÃáõÛÉ³ïñ»É Ýñ³Ýó, áíù»ñ Ý³ËÏÇÝáõÙ û·ï³·áñÍ»É »Ý ºññáñ¹ ³ñÓ³Ý³·ñáõÃÛ³Ý ËáñÑñ¹³Ýß³ÝÁ Ï³Ù ¹ñ³ ÝÙ³Ý³ÏáõÙÁ Ñ³Ý¹Çë³óáÕ ó³ÝÏ³ó³Í ³ÛÉ Ýß³Ý, ß³ñáõÝ³Ï»É û·ï³·áñÍ»É ³Û¹ ËáñÑñ¹³Ýß³ÝÁ` å³ÛÙ³Ýáí, áñ ½ÇÝí³Í ÁÝ¹Ñ³ñÙ³Ý Å³Ù³Ý³Ï ³Û¹ ËáñÑñ¹³Ýß³ÝÇ û·ï³·áñÍáõÙÁ  ïå³íáñáõÃÛáõÝ ãÇ ëï»ÕÍÇ, Ã» ³ÛÝ ïñ³Ù³¹ñáõÙ ¿ ÄÝ¨Ç ÎáÝí»ÝóÇ³Ý»ñáí ¨, Ñ³Ù³å³ï³ëË³Ý ¹»åù»ñáõÙ, 1977 Ã. Èñ³óáõóÇã ³ñÓ³Ý³·ñáõÃÛáõÝ</w:t>
        <w:softHyphen/>
        <w:t>Ý»ñáí Ý³Ë³ï»ëí³Í å³ßïå³ÝáõÃÛáõÝ, ¨ å³ÛÙ³Ýáí, áñ ÝÙ³Ý û·ï³·áñÍÙ³Ý Çñ³íáõÝùÁ Ó»éù ¿ µ»ñí»É  ÙÇÝã¨ ëáõÛÝ ²ñÓ³Ý³·ñáõÃÛ³Ý ÁÝ¹áõÝáõÙ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7. î»Õ»Ï³ïíáõÃÛ³Ý ï³ñ³ÍáõÙÁ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´³ñÓñ å³ÛÙ³Ý³íáñíáÕ ÏáÕÙ»ñÁ å³ñï³íáñíáõÙ »Ý ÑÝ³ñ³íáñÇÝë É³ÛÝáñ»Ý ï³ñ³Í»É ëáõÛÝ ²ñÓ³Ý³·ñáõÃÛáõÝÝ Çñ»Ýó »ñÏñÝ»ñáõÙ ÇÝãå»ë Ë³Õ³Õ, ³ÛÝå»ë ¿É ½ÇÝí³Í ÁÝ¹Ñ³ñáõÙÝ»ñÇ Å³Ù³Ý³Ï ¨, Ù³ëÝ³íáñ³å»ë, ¹ñ³ áõëáõÙÝ³ëÇñáõÙÁ Ý»ñ³é»É é³½Ù³Ï³Ý å³ïñ³ëïáõÃÛ³Ý Íñ³·ñ»ñáõÙ ¨ Ëñ³Ëáõë»É ¹ñ³ áõëáõÙÝ³ëÇñáõÙÁ ù³Õ³ù³óÇ³Ï³Ý µÝ³ÏãáõÃÛ³Ý ÏáÕÙÇó, áñå»ë½Ç ³Û¹ ÷³ëï³ÃáõÕÃÁ Ñ³ÛïÝÇ ¹³éÝ³ ½ÇÝí³Í áõÅ»ñÇÝ ¨ ù³Õ³ù³óÇ³Ï³Ý µÝ³ÏãáõÃÛ³Ý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8. êïáñ³·ñáõÙÁ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êáõÛÝ ²ñÓ³Ý³·ñáõÃÛáõÝÝ ÁÝ¹áõÝÙ³Ý ûñí³ÝÇó µ³ó ÏÉÇÝÇ ÄÝ¨Ç ÎáÝí»ÝóÇ³Ý»ñÇ ÎáÕÙ»ñÇ ëïáñ³·ñ»Éáõ Ñ³Ù³ñ ¨ µ³ó ÏÙÝ³ Ñ»ï³·³ ï³ëÝ»ñÏáõ ³ÙÇëÝ»ñÇ ÁÝÃ³óùáõÙ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 9. ì³í»ñ³óáõÙÁ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êáõÛÝ ²ñÓ³Ý³·ñáõÃÛáõÝÁ å»ïù ¿ í³í»ñ³óíÇ ÑÝ³ñ³íáñÇÝë ³ñ³·: ì³í»ñ³·ñ»ñÝ Ç å³Ñ »Ý Ñ³ÝÓÝíáõÙ Þí»Ûó³ñÇ³ÛÇ ¸³ßÝ³ÛÇÝ ÊáñÑñ¹ÇÝ, ÄÝ¨Ç ÎáÝí»ÝóÇ³Ý»ñÇ ¨ 1977 Ã. Èñ³óáõóÇã ³ñÓ³Ý³·ñáõÃÛáõÝÝ»ñÇ ³í³Ý¹³å³ÑÇÝ:</w:t>
      </w:r>
    </w:p>
    <w:p>
      <w:pPr>
        <w:pStyle w:val="TextBodyIndent"/>
        <w:widowControl/>
        <w:spacing w:lineRule="auto" w:line="240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10. ØÇ³Ý³ÉÁ</w:t>
      </w:r>
    </w:p>
    <w:p>
      <w:pPr>
        <w:pStyle w:val="TextBodyIndent"/>
        <w:widowControl/>
        <w:spacing w:lineRule="auto" w:line="240"/>
        <w:ind w:left="397" w:firstLine="32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²ñÓ³Ý³·ñáõÃÛáõÝÁ µ³ó ¿ ³ÛÝ ãëïáñ³·ñ³Í` ÄÝ¨Ç ÎáÝí»ÝóÇ³Ý»ñÇ ó³ÝÏ³ó³Í ÎáÕÙÇ Ñ³Ù³ñ: ØÇ³Ý³Éáõ Ù³ëÇÝ ÷³ëï³ÃÕÃ»ñÝ Ç å³Ñ »Ý Ñ³ÝÓÝíáõÙ ³í³Ý¹³å³ÑÇÝ: 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1. àõÅÇ Ù»ç ÙïÝ»ÉÁ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 xml:space="preserve">1. êáõÛÝ ²ñÓ³Ý³·ñáõÃÛáõÝÝ áõÅÇ Ù»ç ¿ ÙïÝáõÙ »ñÏáõ í³í»ñ³·ñ»ñÁ Ï³Ù ÙÇ³Ý³Éáõ Ù³ëÇÝ ÷³ëï³ÃÕÃ»ñÝ Ç å³Ñ Ñ³ÝÓÝ»Éáõó í»ó ³ÙÇë Ñ»ïá: 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êáõÛÝ ²ñÓ³Ý³·ñáõÃÛáõÝÁ í³í»ñ³óÝáÕ Ï³Ù Ñ»ï³·³ÛáõÙ ¹ñ³Ý ÙÇ³óáÕ` ÄÝ¨Ç ÎáÝí»ÝóÇ³Ý»ñÇ Ûáõñ³ù³ÝãÛáõñ ÎáÕÙÇ Ñ³Ù³ñ ³ÛÝ áõÅÇ Ù»ç ¿ ÙïÝáõÙ í»ñçÇÝÇë ÏáÕÙÇó í³í»ñ³·ÇñÁ Ï³Ù ÙÇ³Ý³Éáõ Ù³ëÇÝ ÷³ëï³ÃáõÕÃÝ Ç å³Ñ Ñ³ÝÓÝí»Éáõ ûñÇó í»ó ³ÙÇë Ñ»ïá:</w:t>
      </w:r>
    </w:p>
    <w:p>
      <w:pPr>
        <w:pStyle w:val="TextBodyIndent"/>
        <w:widowControl/>
        <w:spacing w:lineRule="auto" w:line="240"/>
        <w:ind w:left="426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2. ä³ÛÙ³Ý³·ñ³ÛÇÝ Ñ³ñ³µ»ñáõÃÛáõÝÝ»ñÁ ëáõÛÝ</w:t>
      </w:r>
    </w:p>
    <w:p>
      <w:pPr>
        <w:pStyle w:val="TextBodyIndent"/>
        <w:widowControl/>
        <w:spacing w:lineRule="auto" w:line="240"/>
        <w:ind w:left="426" w:firstLine="29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Ó³Ý³·ñáõÃÛ³Ý áõÅÇ Ù»ç ÙïÝ»Éáõó Ñ»ïá</w:t>
      </w:r>
    </w:p>
    <w:p>
      <w:pPr>
        <w:pStyle w:val="TextBodyIndent"/>
        <w:widowControl/>
        <w:spacing w:lineRule="auto" w:line="240"/>
        <w:ind w:left="426" w:firstLine="29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ºÃ» ÄÝ¨Ç ÎáÝí»ÝóÇ³Ý»ñÇ ÎáÕÙ»ñÁ Ñ³Ý¹Çë³ÝáõÙ »Ý Ý³¨ ëáõÛÝ ²ñÓ³Ý³·ñáõÃÛ³Ý ÎáÕÙ»ñ, ³å³ ÎáÝí»ÝóÇ³Ý»ñÁ ÏÇñ³éíáõÙ »Ý ëáõÛÝ ²ñÓ³Ý³·ñáõÃÛ³Ùµ ¹ñ³ÝóáõÙ Ï³ï³ñí³Í Éñ³óáõÙÝ»ñáí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ºÃ» ÁÝ¹Ñ³ñÙ³Ý Ù»ç ·ïÝíáÕ ÎáÕÙ»ñÇó Ù»ÏÁ å³ñï³íáñí³Í ã¿ ëáõÛÝ ²ñÓ³Ý³·ñáõÃÛ³Ùµ, ³å³ í»ñçÇÝë å³ñï³¹Çñ ¿ ²ñÓ³Ý³·ñáõÃÛ³Ý Ù³ëÝ³ÏÇó Ñ³Ý¹Çë³óáÕ ÁÝ¹Ñ³ñÙ³Ý ÎáÕÙ»ñÇ ÷áËÑ³ñ³µ»ñáõÃÛáõÝÝ»ñáõÙ: ´³óÇ ¹ñ³ÝÇó` ëáõÛÝ ²ñÓ³Ý³·ñáõÃÛáõÝÁ Ýñ³Ýó Ñ³Ù³ñ å³ñï³¹Çñ ¿ ³ÛÝ ÎáÕÙ»ñÇó Ûáõñ³ù³ÝãÛáõñÇ ÝÏ³ïÙ³Ùµ, áñÁ å³ñï³íáñí³Í ã¿ ¹ñ³Ýáí, ë³Ï³ÛÝ ×³Ý³ãáõÙ ¨ ÏÇñ³éáõÙ ¿ ¹ñ³ ¹ñáõÛÃÝ»ñ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3. öá÷áËáõÃÛáõÝÝ»ñ ¨ Éñ³óáõÙÝ»ñ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´³ñÓñ å³ÛÙ³Ý³íáñíáÕ ÏáÕÙ»ñÇó Ûáõñ³ù³ÝãÛáõñÁ Ï³ñáÕ ¿ ³é³ç³ñÏ»É ëáõÛÝ ²ñÓ³Ý³·ñáõÃÛ³Ý ÷á÷áËáõÃÛáõÝÝ»ñ ¨ Éñ³óáõÙÝ»ñ: ²é³ç³ñÏí³Í ó³ÝÏ³ó³Í ÷á÷áËáõÃÛ³Ý ¨ Éñ³óÙ³Ý ï»ùëï áõÕ³ñÏíáõÙ ¿ ³í³Ý¹³å³ÑÇÝ, áñÁ µáÉáñ ´³ñÓñ å³ÛÙ³Ý³íáñíáÕ ÏáÕÙ»ñÇ, Î³ñÙÇñ Ë³ãÇ ÙÇç³½·³ÛÇÝ ÏáÙÇï»Ç, Î³ñÙÇñ Ë³ãÇ ¨ Î³ñÙÇñ Ù³ÑÇÏÇ ÁÝÏ»ñ³ÏóáõÃÛáõÝÝ»ñÇ ÙÇç³½·³ÛÇÝ ý»¹»ñ³óÇ³ÛÇ Ñ»ï ËáñÑñ¹³Ïó»Éáõó Ñ»ïá áñáßáõÙ ¿, Ã» ³ÝÑñ³Å»±ßï ¿ ³ñ¹Ûáù ËáñÑñ¹³ÅáÕáí Ññ³íÇñ»É ³é³ç³ñÏí³Í ÷á÷áËáõÃÛáõÝÁ ¨ Éñ³óáõÙÁ  ùÝÝ³ñÏ»Éáõ Ñ³Ù³ñ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²í³Ý¹³å³ÑÝ ³Û¹ ËáñÑñ¹³ÅáÕáíÇÝ Ññ³íÇñáõÙ ¿ µáÉáñ ´³ñÓñ å³ÛÙ³Ý³íáñíáÕ ÏáÕÙ»ñÇÝ, ÇÝãå»ë Ý³¨ ÄÝ¨Ç ÎáÝí»ÝóÇ³Ý»ñÇ Ù³ëÝ³ÏÇóÝ»ñÇÝª ³ÝÏ³Ë Ýñ³ÝÇó` ëïáñ³·ñ»É »Ý Ýñ³Ýù ëáõÛÝ ²ñÓ³Ý³·ñáõÃÛáõÝÁ, Ã» áã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4. â»ÕÛ³É Ñ³Ûï³ñ³ñ»ÉÁ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²ÛÝ ¹»åùáõÙ, »ñµ ´³ñÓñ å³ÛÙ³Ý³íáñíáÕ ÏáÕÙÁ ã»ÕÛ³É ¿ Ñ³Ûï³ñ³ñáõÙ ëáõÛÝ ²ñÓ³Ý³·ñáõÃÛáõÝÁ, ³å³ ã»ÕÛ³É Ñ³Ûï³ñ³ñ»ÉÝ áõÅÇ Ù»ç ¿ ÙïÝáõÙ ÙÇ³ÛÝ ã»ÕÛ³É Ñ³Ûï³ñ³ñÙ³Ý Ù³ëÇÝ ÷³ëï³ÃáõÕÃÝ ëï³Ý³Éáõó Ù»Ï ï³ñÇÝ Éñ³Ý³Éáõó Ñ»ïá: ê³Ï³ÛÝ »Ã» Ù»Ï ï³ñÇÝ Éñ³Ý³Éáõó Ñ»ïá ã»ÕÛ³É Ñ³Ûï³ñ³ñáÕ ÎáÕÙÁ Ñ³ÛïÝíÇ ½ÇÝí³Í ÁÝ¹Ñ³ñÙ³Ý Ï³Ù ûÏáõå³óÇ³ÛÇ Çñ³íÇ×³ÏáõÙ, ³å³ ã»ÕÛ³É Ñ³Ûï³ñ³ñ»ÉÝ áõÅÇ Ù»ç ãÇ ÙïÝÇ ÙÇÝã¨ ½ÇÝí³Í ÁÝ¹Ñ³ñÙ³Ý Ï³Ù ûÏáõå³óÇ³ÛÇ ³í³ñïÁ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â»ÕÛ³É Ñ³Ûï³ñ³ñÙ³Ý Ù³ëÇÝ Í³ÝáõóáõÙÁ ·ñ³íáñ áõÕ³ñÏíáõÙ ¿ ³í³Ý¹³å³ÑÇÝ, áñÝ ³ÛÝ áõÕ³ñÏáõÙ ¿ µáÉáñ ´³ñÓñ å³ÛÙ³Ý³íáñíáÕ ÏáÕÙ»ñÇÝ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3. â»ÕÛ³É Ñ³Ûï³ñ³ñ»ÉÝ áõÅÇ Ù»ç ¿ ÙÇ³ÛÝ ã»ÕÛ³É Ñ³Ûï³ñ³ñÙ³Ý Ù³ëÇÝ Ñ³ÛïÝ³Í ÎáÕÙÇ ÝÏ³ïÙ³Ùµ:</w:t>
      </w:r>
    </w:p>
    <w:p>
      <w:pPr>
        <w:pStyle w:val="TextBodyIndent"/>
        <w:widowControl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4. 1-ÇÝ Ï»ïÇÝ Ñ³Ù³å³ï³ëË³Ý ³ñí³Í áã ÙÇ ã»ÕÛ³É Ñ³Ûï³ñ³ñáõÙ ãÇ ßáß³÷áõÙ ³ÛÝ å³ñï³íáñáõÃÛáõÝÝ»ñÁ, áñáÝù ½ÇÝí³Í ÁÝ¹Ñ³ñÙ³Ý Ï³Ù ûÏáõå³óÇ³ÛÇ Ï³å³ÏóáõÃÛ³Ùµ ëáõÛÝ ²ñÓ³Ý³·ñáõÃÛ³Ý Ñ³Ù³Ó³ÛÝ ³ñ¹»Ý ëï³ÝÓÝ»É ¿ ã»ÕÛ³É Ñ³Ûï³ñ³ñáÕ ÎáÕÙÁ ó³ÝÏ³ó³Í ·áñÍáÕáõÃÛ³Ý ³éÝãáõÃÛ³Ùµ, áñÁ Ï³ï³ñí»É ¿ ÙÇÝã¨ ³Û¹ ã»ÕÛ³É Ñ³Ûï³ñ³ñÙ³Ý áõÅÇ Ù»ç ÙïÝ»ÉÁ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5. Ì³ÝáõóáõÙÝ»ñ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²í³Ý¹³å³ÑÁ Í³ÝáõóáõÙ ¿ ´³ñÓñ å³ÛÙ³Ý³íáñíáÕ ÏáÕÙ»ñÇÝ, ÇÝãå»ë Ý³¨ ÄÝ¨Ç ÎáÝí»ÝóÇ³Ý»ñÇ ÎáÕÙ»ñÇÝª ³ÝÏ³Ë Ýñ³ÝÇó` ëïáñ³·ñ»É »Ý Ýñ³Ýù ëáõÛÝ ²ñÓ³Ý³·ñáõÃÛáõÝÁ, Ã» áã.</w:t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</w:rPr>
        <w:t xml:space="preserve">³) ëáõÛÝ ²ñÓ³Ý³·ñáõÃÛ³Ý ï³Ï ¹ñí³Í ëïáñ³·ñáõÃÛáõÝÝ»ñÇ, í³í»ñ³·ñ»ñÇ ¨ ÙÇ³Ý³Éáõ Ù³ëÇÝ ÷³ëï³ÃÕÃ»ñÁ Ç å³Ñ Ñ³ÝÓÝ»Éáõ Ù³ëÇÝª 8-ñ¹, 9-ñ¹ ¨ 10-ñ¹ Ñá¹í³ÍÝ»ñÇÝ Ñ³Ù³å³ï³ëË³Ý, </w:t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</w:rPr>
        <w:t>µ) ëáõÛÝ ²ñÓ³Ý³·ñáõÃÛ³Ý áõÅÇ Ù»ç ÙïÝ»Éáõ ³Ùë³ÃíÇ Ù³ëÇÝª ¹ñ³ áõÅÇ Ù»ç ÙïÝ»Éáõó Ñ»ïá 10 ûñí³ ÁÝÃ³óùáõÙª 11-ñ¹ Ñá¹í³ÍÇÝ Ñ³Ù³å³ï³ëË³Ý,</w:t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</w:rPr>
        <w:t>·) Ý³Ù³Ï³·ñáõÃÛ³Ý Ù³ëÇÝª 13-ñ¹ Ñá¹í³ÍÇÝ Ñ³Ù³å³ï³ëË³Ý,</w:t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</w:rPr>
        <w:t>¹) ã»ÕÛ³É Ñ³Ûï³ñ³ñ»Éáõ í»ñ³µ»ñÛ³É Ñ³Ûï³ñ³ñáõÃÛáõÝÝ»ñÇ Ù³ëÇÝª 14-ñ¹ Ñá¹í³ÍÇÝ Ñ³Ù³å³ï³ëË³Ý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6. ¶ñ³ÝóáõÙ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1. àõÅÇ Ù»ç ÙïÝ»Éáõó Ñ»ïá ëáõÛÝ ²ñÓ³Ý³·ñáõÃÛáõÝÝ ³í³Ý¹³å³ÑÝ áõÕ³ñÏáõÙ ¿ ØÇ³íáñí³Í ³½·»ñÇ Ï³½Ù³Ï»ñåáõÃÛ³Ý ø³ñïáõÕ³ñáõÃÛáõÝ` ·ñ³Ýó»Éáõ ¨ Ññ³å³ñ³Ï»Éáõ Ñ³Ù³ñª ØÇ³íáñí³Í ³½·»ñÇ Ï³½Ù³Ï»ñåáõÃÛ³Ý Ï³ÝáÝ³¹ñáõÃÛ³Ý 102-ñ¹ Ñá¹í³ÍÇÝ Ñ³Ù³å³ï³ëË³Ý:</w:t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2. ²í³Ý¹³å³ÑÁ ØÇ³íáñí³Í ³½·»ñÇ Ï³½Ù³Ï»ñåáõÃÛ³Ý ø³ñïáõÕ³ñáõÃÛ³ÝÁ Ý³¨ Í³ÝáõóáõÙ ¿ Çñ ëï³ó³Í µáÉáñ í³í»ñ³·ñ»ñÇ, ÙÇ³Ý³Éáõ Ù³ëÇÝ ÷³ëï³ÃÕÃ»ñÇ, ëáõÛÝ ²ñÓ³Ý³·ñáõÃÛáõÝÁ ã»ÕÛ³É Ñ³Ûï³ñ³ñ»Éáõ í»ñ³µ»ñÛ³É Ñ³Ûï³ñ³ñáõÃÛáõÝÝ»ñÇ Ù³ëÇÝ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Ðá¹í³Í 17. ÜáõÛÝ³Ï³Ý ï»ùëï»ñ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rPr/>
      </w:pPr>
      <w:r>
        <w:rPr>
          <w:rFonts w:cs="Times Armenian" w:ascii="Times Armenian" w:hAnsi="Times Armenian"/>
        </w:rPr>
        <w:t>êáõÛÝ ²ñÓ³Ý³·ñáõÃÛ³Ý µÝûñÇÝ³ÏÁ, áñÇ ³Ý·É»ñ»Ý, ³ñ³µ»ñ»Ý, Çëå³Ý»ñ»Ý, ãÇÝ³ñ»Ý, éáõë»ñ»Ý ¨ ýñ³Ýë»ñ»Ý ï»ùëï»ñÁ Ñ³í³ë³ñ³å»ë  ÝáõÛÝ³Ï³Ý »Ý, Ç å³Ñ ¿ Ñ³ÝÓÝíáõÙ ³í³Ý¹³å³ÑÇÝ, áñÁ ¹ñ³ Ñ³ëï³ïí³Í å³ï×»ÝÝ»ñÝ áõÕ³ñÏáõÙ ¿ ÄÝ¨Ç ÎáÝí»ÝóÇ³Ý»ñÇ µáÉáñ ÎáÕÙ»ñÇÝ: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ìºÈì²Ì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ððàð¸  ²ðÒ²Ü²¶ðàôÂÚ²Ü ÊàðÐð¸²ÜÞ²ÜÀ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(²ñÓ³Ý³·ñáõÃÛ³Ý 2-ñ¹ Ñá¹í³ÍÇ 2-ñ¹ Ï»ï ¨ 3-ñ¹ Ñá¹í³ÍÇ 1-ÇÝ Ï»ï)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widowControl/>
        <w:spacing w:lineRule="auto" w:line="240"/>
        <w:ind w:left="397" w:hanging="0"/>
        <w:jc w:val="center"/>
        <w:rPr/>
      </w:pPr>
      <w:r>
        <w:rPr>
          <w:rFonts w:cs="Times Armenian" w:ascii="Times Armenian" w:hAnsi="Times Armenian"/>
        </w:rPr>
        <w:t>Ðá¹í³Í 1. î³ñµ»ñ³ÏÇã ËáñÑñ¹³Ýß³Ý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/>
        <w:drawing>
          <wp:inline distT="0" distB="0" distL="0" distR="0">
            <wp:extent cx="21526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jc w:val="center"/>
        <w:rPr/>
      </w:pPr>
      <w:r>
        <w:rPr>
          <w:rFonts w:cs="Times Armenian" w:ascii="Times Armenian" w:hAnsi="Times Armenian"/>
        </w:rPr>
        <w:t>Ðá¹í³Í 2. ºññáñ¹ ³ñÓ³Ý³·ñáõÃÛ³Ý ËáñÑñ¹³Ýß³ÝÇ û·ï³·áñÍáõÙÁ</w:t>
      </w:r>
    </w:p>
    <w:p>
      <w:pPr>
        <w:pStyle w:val="TextBodyIndent"/>
        <w:widowControl/>
        <w:spacing w:lineRule="auto" w:line="240"/>
        <w:ind w:left="397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ï³ñµ»ñ³ÝßÙ³Ý Ýå³ï³Ïáí</w: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firstLine="14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/>
        <w:drawing>
          <wp:inline distT="0" distB="0" distL="0" distR="0">
            <wp:extent cx="5952490" cy="289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2049145</wp:posOffset>
                </wp:positionV>
                <wp:extent cx="286639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widowControl/>
                              <w:spacing w:lineRule="auto" w:line="240"/>
                              <w:ind w:hanging="0"/>
                              <w:rPr>
                                <w:rFonts w:ascii="Times Armenian" w:hAnsi="Times Armenian" w:cs="Times Armenian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</w:rPr>
                              <w:t>²ÛÉ ËáñÑñ¹³Ýß³ÝÇ Ý»ñ³éáõÙÁª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Armenian" w:ascii="Times Armenian" w:hAnsi="Times Armenian"/>
                              </w:rPr>
                              <w:t>3-ñ¹ Ñá¹í³ÍÇÝ Ñ³Ù³å³ï³ëË³Ý: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spacing w:lineRule="auto" w:line="240"/>
                              <w:ind w:left="397" w:hanging="0"/>
                              <w:rPr>
                                <w:rFonts w:ascii="Times Armenian" w:hAnsi="Times Armenian" w:cs="Times Armenian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Armenian" w:hAnsi="Times Armenian" w:cs="Times Armenian"/>
                              </w:rPr>
                            </w:pPr>
                            <w:r>
                              <w:rPr>
                                <w:rFonts w:cs="Times Armenian" w:ascii="Times Armenian" w:hAnsi="Times Armeni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4.2pt;mso-wrap-distance-left:9.05pt;mso-wrap-distance-right:9.05pt;mso-wrap-distance-top:0pt;mso-wrap-distance-bottom:0pt;margin-top:161.35pt;mso-position-vertical-relative:text;margin-left:253.05pt;mso-position-horizontal-relative:text">
                <v:textbox>
                  <w:txbxContent>
                    <w:p>
                      <w:pPr>
                        <w:pStyle w:val="TextBodyIndent"/>
                        <w:widowControl/>
                        <w:spacing w:lineRule="auto" w:line="240"/>
                        <w:ind w:hanging="0"/>
                        <w:rPr>
                          <w:rFonts w:ascii="Times Armenian" w:hAnsi="Times Armenian" w:cs="Times Armenian"/>
                        </w:rPr>
                      </w:pPr>
                      <w:r>
                        <w:rPr>
                          <w:rFonts w:cs="Times Armenian" w:ascii="Times Armenian" w:hAnsi="Times Armenian"/>
                        </w:rPr>
                        <w:t>²ÛÉ ËáñÑñ¹³Ýß³ÝÇ Ý»ñ³éáõÙÁª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Armenian" w:ascii="Times Armenian" w:hAnsi="Times Armenian"/>
                        </w:rPr>
                        <w:t>3-ñ¹ Ñá¹í³ÍÇÝ Ñ³Ù³å³ï³ëË³Ý:</w:t>
                      </w:r>
                    </w:p>
                    <w:p>
                      <w:pPr>
                        <w:pStyle w:val="TextBodyIndent"/>
                        <w:widowControl/>
                        <w:spacing w:lineRule="auto" w:line="240"/>
                        <w:ind w:left="397" w:hanging="0"/>
                        <w:rPr>
                          <w:rFonts w:ascii="Times Armenian" w:hAnsi="Times Armenian" w:cs="Times Armenian"/>
                        </w:rPr>
                      </w:pPr>
                      <w:r>
                        <w:rPr>
                          <w:rFonts w:cs="Times Armenian" w:ascii="Times Armenian" w:hAnsi="Times Armeni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Armenian" w:hAnsi="Times Armenian" w:cs="Times Armenian"/>
                        </w:rPr>
                      </w:pPr>
                      <w:r>
                        <w:rPr>
                          <w:rFonts w:cs="Times Armenian" w:ascii="Times Armenian" w:hAnsi="Times Armeni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240"/>
        <w:ind w:left="397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  <w:tab/>
        <w:tab/>
        <w:tab/>
      </w:r>
    </w:p>
    <w:p>
      <w:pPr>
        <w:pStyle w:val="TextBodyIndent"/>
        <w:widowControl/>
        <w:spacing w:lineRule="auto" w:line="240"/>
        <w:ind w:left="397" w:hanging="0"/>
        <w:rPr/>
      </w:pPr>
      <w:r>
        <w:rPr>
          <w:rFonts w:cs="Times Armenian" w:ascii="Times Armenian" w:hAnsi="Times Armenian"/>
          <w:b/>
          <w:i/>
          <w:sz w:val="28"/>
          <w:szCs w:val="28"/>
        </w:rPr>
        <w:t>Ð³Û³ëï³ÝÇ Ð³Ýñ³å»ïáõÃÛ³Ý Ñ³Ù³ñ ²ñÓ³Ý³·ñáõÃÛáõÝÝ áõÅÇ Ù»ç ¿ Ùï»É 2012Ã. ÷»ïñí³ñÇ 12-Ç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7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outlineLvl w:val="0"/>
    </w:pPr>
    <w:rPr>
      <w:rFonts w:ascii="Arial Armenian" w:hAnsi="Arial Armenian" w:cs="Arial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97"/>
      <w:jc w:val="center"/>
      <w:outlineLvl w:val="1"/>
    </w:pPr>
    <w:rPr>
      <w:rFonts w:ascii="Arial Armenian" w:hAnsi="Arial Armenian" w:cs="Arial Armeni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97"/>
      <w:jc w:val="right"/>
      <w:outlineLvl w:val="2"/>
    </w:pPr>
    <w:rPr>
      <w:rFonts w:ascii="Arial Armenian" w:hAnsi="Arial Armenian" w:cs="Arial Armeni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97"/>
      <w:jc w:val="both"/>
      <w:outlineLvl w:val="3"/>
    </w:pPr>
    <w:rPr>
      <w:rFonts w:ascii="Arial Armenian" w:hAnsi="Arial Armenian" w:cs="Arial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7"/>
      <w:jc w:val="center"/>
      <w:outlineLvl w:val="4"/>
    </w:pPr>
    <w:rPr>
      <w:rFonts w:ascii="Arial Armenian" w:hAnsi="Arial Armenian" w:cs="Arial Armeni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Armenian" w:hAnsi="Arial Armenian" w:cs="Arial Armeni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Armenian" w:hAnsi="Arial Armenian" w:cs="Arial Armeni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00"/>
      <w:ind w:firstLine="397"/>
      <w:jc w:val="center"/>
      <w:outlineLvl w:val="8"/>
    </w:pPr>
    <w:rPr>
      <w:rFonts w:ascii="Arial Armenian" w:hAnsi="Arial Armenian" w:cs="Arial Armenian"/>
      <w:b/>
      <w:sz w:val="24"/>
      <w:u w:val="single"/>
    </w:rPr>
  </w:style>
  <w:style w:type="character" w:styleId="WW8Num1z0">
    <w:name w:val="WW8Num1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Armenian" w:hAnsi="Times Armenian" w:eastAsia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5z0">
    <w:name w:val="WW8Num5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6z0">
    <w:name w:val="WW8Num6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7z0">
    <w:name w:val="WW8Num7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 Armenian" w:hAnsi="Arial Armenian" w:cs="Arial Armeni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rFonts w:ascii="Arial Armenian" w:hAnsi="Arial Armenian" w:cs="Arial Armenian"/>
      <w:b/>
      <w:sz w:val="24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Arial Armenian" w:hAnsi="Arial Armenian" w:cs="Arial Armeni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spacing w:lineRule="exact" w:line="500"/>
      <w:ind w:firstLine="426"/>
      <w:jc w:val="both"/>
    </w:pPr>
    <w:rPr>
      <w:rFonts w:ascii="Arial Armenian" w:hAnsi="Arial Armenian" w:cs="Arial Armenian"/>
      <w:sz w:val="24"/>
    </w:rPr>
  </w:style>
  <w:style w:type="paragraph" w:styleId="BodyTextIndent3">
    <w:name w:val="Body Text Indent 3"/>
    <w:basedOn w:val="Normal"/>
    <w:qFormat/>
    <w:pPr>
      <w:spacing w:lineRule="exact" w:line="500"/>
      <w:ind w:firstLine="397"/>
    </w:pPr>
    <w:rPr>
      <w:rFonts w:ascii="Arial Armenian" w:hAnsi="Arial Armenian" w:cs="Arial Armeni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04:00Z</dcterms:created>
  <dc:creator>Aghamalyan</dc:creator>
  <dc:description/>
  <cp:keywords/>
  <dc:language>en-US</dc:language>
  <cp:lastModifiedBy>LEGAL</cp:lastModifiedBy>
  <cp:lastPrinted>2010-10-08T14:42:00Z</cp:lastPrinted>
  <dcterms:modified xsi:type="dcterms:W3CDTF">2011-09-22T07:17:00Z</dcterms:modified>
  <cp:revision>13</cp:revision>
  <dc:subject/>
  <dc:title>Y»n?IaoAUaoY</dc:title>
</cp:coreProperties>
</file>