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 xml:space="preserve">Ð²Ú²êî²ÜÆ Ð²Üð²äºîàôÂÚ²Ü  Î²è²ì²ðàôÂÚ²Ü  ºì 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øàôìºÚÂÆ äºîàôÂÚ²Ü Î²è²ì²ðàôÂÚ²Ü  ØÆæºì 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¼´àê²ÞðæàôÂÚ²Ü  ´Ü²¶²ì²èàôØ Ð²Ø²¶àðÌ²ÎòàôÂÚ²Ü Ø²êÆÜ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  </w:t>
      </w:r>
      <w:r>
        <w:rPr>
          <w:rFonts w:cs="Times Armenian" w:ascii="Times Armenian" w:hAnsi="Times Armenian"/>
          <w:lang w:val="en-US"/>
        </w:rPr>
        <w:t>Ð³Û³ëï³ÝÇ Ð³Ýñ³å»ïáõÃÛ³Ý Î³é³í³ñáõÃÛáõÝÁ ¨ øáõí»ÛÃÇ ä»ïáõÃÛ³Ý Î³é³</w:t>
        <w:softHyphen/>
        <w:t>í³</w:t>
        <w:softHyphen/>
        <w:t>ñáõÃ</w:t>
        <w:softHyphen/>
        <w:t xml:space="preserve">ÛáõÝÁ, ³ÛëáõÑ»ï` ÎáÕÙ»ñ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Ñ³ëï³ï»É ³í»ÉÇ ë»ñï Ñ³Ù³·áñÍ³ÏóáõÃÛáõÝ ½µáë³ßñçáõÃÛ³Ý µÝ³·³í³éáõÙ ¨ Ï³ñ¨áñ»Éáí ½µáë³ßñçáõÃÛáõÝÁ áñå»ë »ñÏáõ ÎáÕÙ»ñÇ å³ïÙáõÃÛáõÝÁ,  Ùß³ÏáõÃ³ÛÇÝ Å³é³Ý·áõÃÛáõÝÁ, ÅáÕáíáõñ¹Ý»ñÇ Ï»Ýó³ÕÝ áõ ³åñ»É³Ï»ñåÁ ×³Ý³ã»Éáõ ·áñÍáõÝ ÙÇçáó ¨ áñå»ë ÅáÕáíáõñ¹Ý»ñÇ ÙÇç¨ µ³ñÇ Ï³ÙùÇ ¹ñë¨áñÙ³Ý »Õ³Ý³Ï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Ñ³Ù³Ó³ÛÝáõÙ »Ý Ñ³Ù³·áñÍ³Ïó»É ½µáë³ßñçáõÃÛ³Ý µÝ³·³í³éáõÙ` ëáõÛÝ Ð³Ù³Ó³ÛÝ³·ñÇÝ ¨ Çñ»Ýó »ñÏñÝ»ñÇ ûñ»Ýë¹ñáõÃÛ³ÝÁ Ñ³Ù³å³ï³ëË³Ý:   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áÕÙ»ñÇ ÙÇç¨ ëáõÛÝ Ð³Ù³Ó³ÛÝ³·ñáí Ý³Ë³ï»ëíáÕ Ñ³Ù³·áñÍ³ÏóáõÃÛáõÝÝ Çñ³</w:t>
        <w:softHyphen/>
        <w:t>Ï³</w:t>
        <w:softHyphen/>
        <w:t>Ý³óíáõÙ ¿, Ù³ëÝ³íáñ³å»ë,  Ñ»ï¨Û³É áõÕÕáõÃÛáõÝÝ»ñáí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ç³ÏóáõÃÛáõÝ »ñÏáõ »ñÏñÝ»ñáõÙ ïÝï»ë³í³ñáÕ ëáõµÛ»ÏïÝ»ñÇ ÙÇç¨ Ñ³Ù³·áñ</w:t>
        <w:softHyphen/>
        <w:t>Í³ÏóáõÃÛ³Ý Ñ³ëï³ïÙ³ÝÝ áõ ½³ñ·³óÙ³ÝÁ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³ç³ÏóáõÃÛáõÝ Ñ³ë³ñ³Ï³Ï³Ý ¨ ß³ÑáõÛÃ ãÑ»ï³åÝ¹áÕ ³ÛÉ Ï³½Ù³</w:t>
        <w:softHyphen/>
        <w:t>Ï»ñ</w:t>
        <w:softHyphen/>
        <w:t>åáõÃ</w:t>
        <w:softHyphen/>
        <w:t>ÛáõÝÝ»ñÇ ÙÇç¨ ½µáë³ßñçáõÃÛ³Ý µÝ³·³í³éáõÙ Ñ³ñ³µ»ñáõÃÛáõÝÝ»ñÇ Ñ³ëï³ï</w:t>
        <w:softHyphen/>
        <w:t>Ù³ÝÁ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»ñÇï³ë³ñ¹áõÃÛ³Ý Ù³ëÝ³ÏóáõÃÛáõÝ »ñÏáõ »ñÏñÝ»ñÇ ½µáë³ßñçáõÃÛ³Ý ½³ñ·³ó</w:t>
        <w:softHyphen/>
        <w:t>Ù³Ý ·áñÍÁÝÃ³óÇÝ, Ý»ñ³éÛ³É »ñÇï³ë³ñ¹Ý»ñÇ ÷áË³Ûó»ÉáõÃÛáõÝÝ»ñÁ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³ç³ÏóáõÃÛáõÝ ½µáë³ßñçáõÃÛ³Ý  áÉáñïáõÙ  Ý»ñ¹ñáõÙÝ»ñÇ Ý»ñ·ñ³íÙ³ÝÁ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µáë³ßñçáõÃÛ³Ý µÝ³·³í³éÇ ï»Õ»Ï³ïíáõÃÛ³Ý ÷áË³Ý³Ïáõ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½µáë³ßñçáõÃÛ³Ý å»ï³Ï³Ý Ï³ñ·³íáñÙ³Ý µÝ³·³í³éáõÙ ÷áñÓÇ ÷áË³Ý³</w:t>
        <w:softHyphen/>
        <w:t xml:space="preserve">ÏáõÙ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ñÏáõ »ñÏñÝ»ñÇ ½µáë³ßñç³ÛÇÝ ûå»ñ³ïáñÝ»ñÇ ¨ Éñ³·ñáÕÝ»ñÇ ÷áË³¹³ñÓ ×³Ý³ãáÕ³Ï³Ý ³Ûó»ñÇ Ï³½Ù³Ï»ñå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ÎáÕÙ»ñÝ Çñ»Ýó å»ï³Ï³Ý ÉÇ³½áñí³Í Ù³ñÙÇÝÝ»ñÇ ÙÇçáóáí ³ç³ÏóáõÙ »Ý ½µáë³ßñçáõÃÛ³Ý µÝ³·³í³éáõÙ Ý»ñ¹ñáÕÝ»ñÇ, ïÝï»ë³í³ñáÕ ëáõµÛ»ÏïÝ»ñÇ, ÇÝãå»ë Ý³¨ ½µáë³ßñçáõÃÛ³Ý µÝ³·³í³éÇ Ñ³ë³ñ³Ï³Ï³Ý ¨ ß³ÑáõÛÃ ãÑ»ï³åÝ¹áÕ ³ÛÉ Ï³½Ù³</w:t>
        <w:softHyphen/>
        <w:t>Ï»ñåáõÃÛáõÝÝ»ñÇ ÙÇç¨ Ñ³Ù³·áñÍ³ÏóáõÃÛ³Ý Ñ³ëï³ïÙ³ÝÁ  ¨  ½³ñ·³ó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ÎáÕÙ»ñÁ Ñ³Ù³·áñÍ³ÏóáõÙ »Ý »ñÏáõ »ñÏñÝ»ñáõÙ ½µáë³ßñç³ÛÇÝ é»ëáõñëÝ»ñÇ áõëáõÙ</w:t>
        <w:softHyphen/>
        <w:t>Ý³ëÇñáõÃÛ³Ý ¨ ·Ý³Ñ³ïÙ³Ý, ½µáë³ßñç³ÛÇÝ í³Ûñ»ñÇ Ï³é³í³ñÙ³Ý, ÑÛáõñ³</w:t>
        <w:softHyphen/>
        <w:t xml:space="preserve">Ýáó³ÛÇÝ ßÇÝ³ñ³ñáõÃÛ³Ý, áÉáñïÇ ßáõÏ³Û³·ÇïáõÃÛ³Ý ¨ ³ÛÉ µÝ³·³í³éÝ»ñáõÙ: ÎáÕÙ»ñÁ, Çñ»Ýó ûñ»Ýë¹ñáõÃÛ³ÝÁ Ñ³Ù³å³ï³ëË³Ý, Ýå³ëïáõÙ »Ý í»ñÁ Ýßí³Í µÝ³·³í³éÝ»ñáõÙ ³ßË³ï³ÝùÝ»ñÇ  Çñ³Ï³Ý³óÙ³ÝÁ: 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 xml:space="preserve">ÎáÕÙ»ñÁ, Çñ»Ýó »ñÏñÝ»ñÇ ûñ»Ýë¹ñáõÃÛ³ÝÁ Ñ³Ù³å³ï³ëË³Ý, Ó·ïáõÙ »Ý ¹Ûáõñ³óÝ»É »ñÏáõ »ñÏñÝ»ñÇ ÙÇç¨ ½µáë³ßñç³ÛÇÝ ÷áË³Ûó»ÉáõÃÛáõÝÝ»ñÇ ÁÝÃ³ó³Ï³ñ·»ñÁ: </w:t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ÎáÕÙ»ñÁ ÷áË³Ý³ÏáõÙ »Ý Ù³ëÝ³·Çï³Ï³Ý ËÙµ»ñ, áñáÝù ÏÙ³ëÝ³Ïó»Ý Ù³ñ½³</w:t>
        <w:softHyphen/>
        <w:t>Ï³Ý, »ñ³Åßï³Ï³Ý, Ã³ï»ñ³Ï³Ý ÙÇçáó³éáõÙÝ»ñÇÝ ¨ ³½·³ÛÇÝ ÷³é³ïáÝ»ñÇÝ, ½µáë³</w:t>
        <w:softHyphen/>
        <w:t>ßñçáõÃÛ³Ý áÉáñïÇÝ í»ñ³µ»ñáÕ óáõó³Ñ³Ý¹»ëÝ»ñÇÝ, ·Çï³ÅáÕáíÝ»ñÇÝ ¨ ËáñÑñ¹³</w:t>
        <w:softHyphen/>
        <w:t xml:space="preserve">ÅáÕáíÝ»ñ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Ý ûÅ³Ý¹³ÏáõÙ »Ý ÙÇÙÛ³Ýó ½µáë³ßñçáõÃÛ³Ý µÝ³·³í³éÇ Ï³¹ñ»ñÇ å³ïñ³ëïÙ³Ý ¨ í»ñ³å³ïñ³ëïÙ³Ý Ñ³ñóáõÙ ¨ Ëñ³ËáõëáõÙ »Ý ½µáë³ßñçáõÃÛ³Ý µÝ³·³í³éáõÙ Ù³ëÝ³·»ïÝ»ñÇ, ÷áñÓ³·»ïÝ»ñÇ ¨ Éñ³·ñáÕÝ»ñÇ ÷áË³Ý³ÏáõÙÁ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áÕÙ»ñÁ ³ÏïÇí³óÝáõÙ »Ý Ñ³Ù³·áñÍ³ÏóáõÃÛáõÝÁ ½µáë³ßñçáõÃÛ³Ý µÝ³·³í³éÇ ÙÇç³½·³ÛÇÝ Ï³½Ù³Ï»ñåáõÃÛáõÝ»ñÇÝ ³Ý¹³Ù³ÏóáõÃÛ³Ý  ßñç³Ý³ÏÝ»ñáõÙ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 Ñ³ÝÓÝ³ñ³ñáõÙ »Ý ½µáë³ßñçáõÃÛ³Ý áÉáñïÁ Ï³é³í³ñáÕ Çñ»Ýó Ñ³Ù³å³</w:t>
        <w:softHyphen/>
        <w:t>ï³ëË³Ý å»ï³Ï³Ý  Ù³ñÙÇÝÝ»ñÇÝ ÏÇñ³ñÏ»É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Ðá¹í³Í  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²ÝÑñ³Å»ßïáõÃÛ³Ý ¹»åùáõÙ ëáõÛÝ Ð³Ù³Ó³ÛÝ³·ñÇ ÏÇñ³ñÏÙ³ÝÝ ³éÝãíáÕ Ñ³ñó»ñÁ Ï³ñ·³íáñ»Éáõ Ýå³ï³Ïáí ÎáÕÙ»ñÁ ëï»ÕÍáõÙ »Ý Ñ³Ù³ï»Õ Ñ³ÝÓÝ³ÅáÕáí` µ³ÕÏ³ó³Í Çñ»Ýó Ñ³í³ë³ñ Ãíáí ÉÇ³½áñí³Í Ý»ñÏ³Û³óáõóÇãÝ»ñÇó: Ð³ÝÓÝ³ÅáÕáíÇ ÝÇëï»ñÁ, Áëï ³ÝÑñ³Å»ßïáõÃÛ³Ý, ·áõÙ³ñíáõÙ »Ý ºñ¨³ÝáõÙ  ¨ øáõí»ÛÃáõÙ: Ð³Ù³ï»Õ Ñ³ÝÓÝ³ÅáÕáíÁ ·áñÍáõÙ ¿ Çñ Ñ³ëï³ï³Í ³ßË³ï³Ï³ñ·ÇÝ Ñ³Ù³å³ï³ëË³Ý:  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êáõÛÝ Ð³Ù³Ó³ÛÝ³·ñÇ ¹ñáõÛÃÝ»ñÇ ÏÇñ³ñÏÙ³Ý Ï³Ù Ù»ÏÝ³µ³ÝÙ³Ý ÁÝÃ³óùáõÙ Í³·³Í ï³ñ³Ó³ÛÝáõÃÛáõÝÝ»ñÁ ÎáÕÙ»ñÁ Ï³ñ·³íáñáõÙ »Ý ¹Çí³Ý³·Çï³Ï³Ý áõÕÇÝ»ñ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Ç ÷áË³¹³ñÓ Ñ³Ù³Ó³ÛÝáõÃÛ³Ùµ ëáõÛÝ Ð³Ù³Ó³ÛÝ³·ñáõÙ Ï³ñáÕ »Ý Ï³ï³ñí»É ÷á÷áËáõÃÛáõÝÝ»ñ ¨ Éñ³óáõÙÝ»ñ, áñáÝù Ó¨³Ï»ñåíáõÙ »Ý ³é³ÝÓÇÝ ³ñÓ³Ý³·ñáõÃÛáõÝÝ»ñáí ¨ áõÅÇ Ù»ç ÙïÝáõÙ ëáõÛÝ Ð³Ù³Ó³ÛÝ³·ñÇ 11-ñ¹ Ñá¹í³Íáí Ý³Ë³ï»ëí³Í Ï³ñ·áí ¨ Ñ³Ý¹Çë³ÝáõÙ »Ý ¹ñ³ ³Ýµ³Å³Ý»ÉÇ Ù³ëÁ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ÇñÝ áõÅÇ Ù»ç ¿ ÙïÝáõÙ ëáõÛÝ Ð³Ù³Ó³ÛÝ³·ÇñÝ áõÅÇ Ù»ç ÙïÝ»Éáõ Ñ³Ù³ñ ³ÝÑñ³Å»ßï Ý»ñå»ï³Ï³Ý ÁÝÃ³ó³Ï³ñ·»ñÇ Ï³ï³ñÙ³Ý Ù³ëÇÝ í»ñçÇÝ Í³Ýáõ</w:t>
        <w:softHyphen/>
        <w:t xml:space="preserve">óáõÙÁ ¹Çí³Ý³·Çï³Ï³Ý áõÕÇÝ»ñáí ÎáÕÙ»ñÇ ëï³Ý³Éáõ ûñí³ÝÇó: 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ä³ÛÙ³Ý³íáñíáÕ ÏáÕÙ»ñÇ ÷áË³¹³ñÓ Ñ³Ù³Ó³ÛÝáõÃÛ³Ùµ ëáõÛÝ Ð³Ù³Ó³ÛÝ³·ñáõÙ Ï³ñáÕ »Ý Ï³ï³ñí»É ÷á÷áËáõÃÛáõÝÝ»ñ. ÷á÷áËáõÃÛáõÝÝ»ñÝ áõÅÇ Ù»ç »Ý ÙïÝáõÙ Ý³Ëáñ¹ å³ñµ»ñáõÃÛáõÝáõÙ Ýßí³Í ÁÝÃ³ó³Ï³ñ·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êáõÛÝ Ð³Ù³Ó³ÛÝ³·ÇñÝ áõÅÇ Ù»ç ¿ ÙÝáõÙ ÑÇÝ· ï³ñÇ Å³ÙÏ»ïáí ¨ ÇÝùÝ³µ»ñ³µ³ñ »ñÏ³ñ³Ó·íáõÙ ¿ ÝáõÛÝ Å³ÙÏ»ïÝ»ñáí, »Ã» ä³ÛÙ³Ý³íáñíáÕ ÏáÕÙ»ñÇó Ù»ÏÁ ·ñ³íáñ ãÇ Í³ÝáõóáõÙ ÙÛáõë ÎáÕÙÇÝ ëáõÛÝ Ð³Ù³Ó³ÛÝ³·ñÇ ·áñÍáÕáõÃÛáõÝÁ ¹³¹³ñ»óÝ»Éáõ Çñ Ùï³¹ñáõÃÛ³Ý Ù³ëÇÝ Ý³ËÝ³Ï³Ý Ï³Ù ó³ÝÏ³ó³Í »ñÏ³ñ³Ó·í³Í Å³Ù³Ý³Ï³Ñ³ïí³ÍÇ ³í³ñïÇó Ñ»ïá í»ó ³Ùëí³ ÁÝÃ³óùáõÙ: </w:t>
      </w:r>
    </w:p>
    <w:p>
      <w:pPr>
        <w:pStyle w:val="Normal"/>
        <w:ind w:firstLine="56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62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øáõí»ÛÃ ù³Õ³ùáõÙ, 2009 Ãí³Ï³ÝÇ ÝáÛ»Ùµ»ñÇ 3-ÇÝ </w:t>
      </w:r>
      <w:r>
        <w:rPr>
          <w:rFonts w:cs="Arial" w:ascii="Times Armenian" w:hAnsi="Times Armenian"/>
          <w:lang w:val="en-US"/>
        </w:rPr>
        <w:t xml:space="preserve">áñÁ Ñ³Ù³å³ï³ëË³ÝáõÙ ¿ 1430 Ãí³Ï³ÝÇ </w:t>
      </w:r>
      <w:r>
        <w:rPr>
          <w:rFonts w:cs="Sylfaen" w:ascii="Sylfaen" w:hAnsi="Sylfaen"/>
          <w:lang w:val="en-US"/>
        </w:rPr>
        <w:t>ա</w:t>
      </w:r>
      <w:r>
        <w:rPr>
          <w:rFonts w:cs="Arial" w:ascii="Times Armenian" w:hAnsi="Times Armenian"/>
          <w:lang w:val="en-US"/>
        </w:rPr>
        <w:t>É-</w:t>
      </w:r>
      <w:r>
        <w:rPr>
          <w:rFonts w:cs="Sylfaen" w:ascii="Sylfaen" w:hAnsi="Sylfaen"/>
          <w:lang w:val="en-US"/>
        </w:rPr>
        <w:t>ք</w:t>
      </w:r>
      <w:r>
        <w:rPr>
          <w:rFonts w:cs="Arial" w:ascii="Times Armenian" w:hAnsi="Times Armenian"/>
          <w:lang w:val="en-US"/>
        </w:rPr>
        <w:t>³¹³ÑÇ 15-</w:t>
      </w:r>
      <w:r>
        <w:rPr>
          <w:rFonts w:cs="Sylfaen" w:ascii="Times Armenian" w:hAnsi="Times Armenian"/>
          <w:lang w:val="en-US"/>
        </w:rPr>
        <w:t>ÇÝ</w:t>
      </w:r>
      <w:r>
        <w:rPr>
          <w:rFonts w:cs="Arial" w:ascii="Times Armenian" w:hAnsi="Times Armenian"/>
          <w:lang w:val="en-US"/>
        </w:rPr>
        <w:t xml:space="preserve">, </w:t>
      </w:r>
      <w:r>
        <w:rPr>
          <w:rFonts w:cs="Times Armenian" w:ascii="Times Armenian" w:hAnsi="Times Armenian"/>
          <w:lang w:val="en-US"/>
        </w:rPr>
        <w:t>»ñÏáõ µÝûñÇÝ³Ïáí, Ûáõñ³ù³ÝãÛáõñÁ` Ñ³Û»ñ»Ý, ³ñ³µ»ñ»Ý ¨ ³Ý·É»ñ»Ý,</w:t>
      </w:r>
      <w:r>
        <w:rPr>
          <w:rFonts w:cs="Arial" w:ascii="Times Armenian" w:hAnsi="Times Armenian"/>
          <w:lang w:val="en-US"/>
        </w:rPr>
        <w:t xml:space="preserve"> µáÉáñ ï»ùëï»ñÁ Ñ³í³</w:t>
        <w:softHyphen/>
        <w:t>ë³</w:t>
        <w:softHyphen/>
        <w:t>ñ³</w:t>
        <w:softHyphen/>
        <w:t>½áñ »Ý:</w:t>
      </w:r>
      <w:r>
        <w:rPr>
          <w:rFonts w:cs="Times Armenian" w:ascii="Times Armenian" w:hAnsi="Times Armenian"/>
          <w:lang w:val="en-US"/>
        </w:rPr>
        <w:t xml:space="preserve"> </w:t>
      </w:r>
    </w:p>
    <w:p>
      <w:pPr>
        <w:pStyle w:val="Normal"/>
        <w:ind w:firstLine="562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562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ñÇ Ù»ÏÝ³µ³ÝÙ³Ý Å³Ù³Ý³Ï ³é³ç³ó³Í ï³ñ³Ó³ÛÝáõÃÛáõÝÝ»ñÇ ¹»åùáõÙ ·»ñ³Ï³ÛáõÙ ¿ ³Ý·É»ñ»Ý ï»ùëïÁ:</w:t>
      </w:r>
      <w:r>
        <w:rPr>
          <w:rFonts w:cs="Arial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2Ã. ÑáÏï»Ùµ»ñÇ 10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rtl w:val="true"/>
          <w:lang w:val="en-US"/>
        </w:rPr>
      </w:r>
    </w:p>
    <w:sectPr>
      <w:type w:val="nextPage"/>
      <w:pgSz w:w="11906" w:h="16838"/>
      <w:pgMar w:left="1987" w:right="1411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Armenian" w:hAnsi="Arial Armenian" w:cs="Arial Armeni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LatArm" w:hAnsi="Times LatArm" w:cs="Times LatArm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Armenian" w:hAnsi="Arial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Armenian" w:hAnsi="Times Armenian" w:cs="Times Armenian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0:51:00Z</dcterms:created>
  <dc:creator>Tourism</dc:creator>
  <dc:description/>
  <cp:keywords/>
  <dc:language>en-US</dc:language>
  <cp:lastModifiedBy>LEGAL</cp:lastModifiedBy>
  <cp:lastPrinted>2009-11-03T04:49:00Z</cp:lastPrinted>
  <dcterms:modified xsi:type="dcterms:W3CDTF">2012-11-30T06:32:00Z</dcterms:modified>
  <cp:revision>8</cp:revision>
  <dc:subject/>
  <dc:title>Ð³Û³ëï³ÝÇ Ð³Ýñ³å»ïáõÃÛ³Ý </dc:title>
</cp:coreProperties>
</file>