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Ա Ր Ձ Ա Ն Ա Գ Ր ՈՒ Թ Յ ՈՒ Ն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Սպառողների իրավունքների պաշտպանության ոլորտում Անկախ Պետությունների Համագործակցության մասնակից պետությունների համագործակցության հիմնական ուղղությունների մասին 2000 թվականի հունվարի 25-ի Համաձայնագրի մեջ փոփոխություններ կատարելու մասին</w:t>
      </w:r>
    </w:p>
    <w:p>
      <w:pPr>
        <w:pStyle w:val="Normal"/>
        <w:spacing w:lineRule="auto" w:line="24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պառողների իրավունքների պաշտպանության ոլորտում Անկախ Պետությունների Համագործակցության մասնակից պետությունների համագործակցության հիմնական ուղղությունների մասին 2000 թվականի հունվարի 25-ի Համաձայնագրի մասնակից պետությունների կառավարությունները</w:t>
      </w:r>
    </w:p>
    <w:p>
      <w:pPr>
        <w:pStyle w:val="Normal"/>
        <w:spacing w:lineRule="auto" w:line="24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ՊՀ մասնակից պետությունների սպառողների իրավունքների պաշտպանության ազգային համակարգերի հետագա զարգացման, գործունեության համակարգման բարելավման նպատակով</w:t>
      </w:r>
    </w:p>
    <w:p>
      <w:pPr>
        <w:pStyle w:val="Normal"/>
        <w:spacing w:lineRule="auto" w:line="24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ամաձայնեցին ներքոգրյալի մասին.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</w:t>
      </w:r>
    </w:p>
    <w:p>
      <w:pPr>
        <w:pStyle w:val="Normal"/>
        <w:spacing w:lineRule="auto" w:line="24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պառողների իրավունքների պաշտպանության ոլորտում Անկախ Պետությունների Համագործակցության մասնակից պետությունների համագործակցության հիմնական ուղղությունների մասին 2000 թվականի հունվարի 25-ի Համաձայնագրի 6-րդ հոդվածում կատարել փոփոխություն, շարադրելով հետևյալ խմբագրությամբ`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«Սույն Համաձայնագիրը իրականացնում են սույն Համաձայնագրի մասնակից պետությունների համապատասխան ազգային մարմինները` իրենց պետությունների ազգային օրենսդրությամբ վերապահված իրավասությունների սահմաններում: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Սույն Համաձայնագրի իրականացման մասով համատեղ գործունեության համակարգման նպատակով Կողմերը  ստեղծում են սպառողների իրավունքների պաշտպանության  ԱՊՀ մասնակից պետությունների  Խորհրդատվական խորհուրդ (այսուհետ` Խորհուրդ)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Խորհրդի կարգավիճակը և նրա խնդիրները սահմանվում են սույն Համաձայնագրի անբաժանելի մաս հանդիսացող` ԱՊՀ մասնակից պետությունների սպառողների իրավունքների պաշտպանության Խորհրդատվական խորհրդի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վերաբերյալ </w:t>
      </w:r>
      <w:r>
        <w:rPr>
          <w:rFonts w:cs="GHEA Grapalat" w:ascii="GHEA Grapalat" w:hAnsi="GHEA Grapalat"/>
          <w:sz w:val="24"/>
          <w:szCs w:val="24"/>
        </w:rPr>
        <w:t>որոշմամբ (կցվում է)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Խորհուրդը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  <w:r>
        <w:rPr>
          <w:rFonts w:cs="GHEA Grapalat" w:ascii="GHEA Grapalat" w:hAnsi="GHEA Grapalat"/>
          <w:sz w:val="24"/>
          <w:szCs w:val="24"/>
        </w:rPr>
        <w:t xml:space="preserve"> սույն համաձայնագրի իրականացման ընթացքում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  <w:r>
        <w:rPr>
          <w:rFonts w:cs="GHEA Grapalat" w:ascii="GHEA Grapalat" w:hAnsi="GHEA Grapalat"/>
          <w:sz w:val="24"/>
          <w:szCs w:val="24"/>
        </w:rPr>
        <w:t xml:space="preserve"> համագործակցում է սպառողների հասարակական կազմակերպությունների հետ:</w:t>
      </w:r>
    </w:p>
    <w:p>
      <w:pPr>
        <w:pStyle w:val="Normal"/>
        <w:spacing w:lineRule="auto" w:line="24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Սպառողների հասարակական միավորումները` իրենց կանոնադրություններին և իրենց պետությունների ազգային օրենսդրություններին համապատասխան, կարող են մասնակցել սույն Համաձայնագրի իրականացմանը»: 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2</w:t>
      </w:r>
    </w:p>
    <w:p>
      <w:pPr>
        <w:pStyle w:val="Normal"/>
        <w:spacing w:lineRule="auto" w:line="24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ույն Արձանագրությունը ուժի մեջ է մտնում ստորագրող Կողմերի կողմից դրա ուժի մեջ մտնելու համար անհրաժեշտ ներպետական ընթացակարգերի կատարման մասին երրորդ ծանուցագրի` ավանդապահի ստացման օրվանից: Ներպետական ընթացակարգերն ավելի ուշ կատարող Կողմերի համար սույն Արձանագրությունը ուժի մեջ է մտնում համապատասխան ծանուցագրի` ավանդապահի ստացման օրվանից:</w:t>
      </w:r>
    </w:p>
    <w:p>
      <w:pPr>
        <w:pStyle w:val="NoSpacing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Կատարվել է Մինսկ քաղաքում 2011թ. մայիսի 19-ին թվականին ` ռուսերենով մեկ բնագրով: Բնագիրը պահվում է Անկախ Պետությունների Համագործակցության գործադիր կոմիտեում, որը սույն Արձանագրությունը ստորագրած  յուրաքանչյուր պետությանը կուղարկի դրա հաստատված պատճենը:</w:t>
      </w:r>
      <w:r>
        <w:rPr>
          <w:rFonts w:cs="Sylfaen" w:ascii="GHEA Grapalat" w:hAnsi="GHEA Grapalat"/>
          <w:sz w:val="24"/>
          <w:szCs w:val="24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GHEA Grapalat" w:hAnsi="GHEA Grapalat" w:cs="Sylfaen"/>
          <w:b/>
          <w:b/>
          <w:i/>
          <w:i/>
          <w:sz w:val="28"/>
          <w:szCs w:val="28"/>
          <w:lang w:val="af-ZA"/>
        </w:rPr>
      </w:pPr>
      <w:r>
        <w:rPr>
          <w:rFonts w:cs="Sylfaen" w:ascii="GHEA Grapalat" w:hAnsi="GHEA Grapalat"/>
          <w:b/>
          <w:i/>
          <w:sz w:val="28"/>
          <w:szCs w:val="28"/>
          <w:lang w:val="af-ZA"/>
        </w:rPr>
      </w:r>
    </w:p>
    <w:p>
      <w:pPr>
        <w:pStyle w:val="NoSpacing"/>
        <w:rPr>
          <w:rFonts w:ascii="GHEA Grapalat" w:hAnsi="GHEA Grapalat" w:cs="Sylfaen"/>
          <w:b/>
          <w:b/>
          <w:i/>
          <w:i/>
          <w:sz w:val="24"/>
          <w:szCs w:val="24"/>
          <w:lang w:val="af-ZA"/>
        </w:rPr>
      </w:pPr>
      <w:r>
        <w:rPr>
          <w:rFonts w:cs="Sylfaen" w:ascii="GHEA Grapalat" w:hAnsi="GHEA Grapalat"/>
          <w:b/>
          <w:i/>
          <w:sz w:val="24"/>
          <w:szCs w:val="24"/>
          <w:lang w:val="af-ZA"/>
        </w:rPr>
      </w:r>
    </w:p>
    <w:p>
      <w:pPr>
        <w:pStyle w:val="NoSpacing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GHEA Grapalat" w:hAnsi="GHEA Grapalat" w:cs="TimesNewRomanPSMT;Times New Roman"/>
          <w:color w:val="000000"/>
          <w:sz w:val="24"/>
          <w:szCs w:val="24"/>
          <w:lang w:val="af-ZA"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val="af-ZA"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GHEA Grapalat" w:hAnsi="GHEA Grapalat" w:cs="TimesNewRomanPSMT;Times New Roman"/>
          <w:color w:val="000000"/>
          <w:sz w:val="24"/>
          <w:szCs w:val="24"/>
          <w:lang w:val="hy-AM"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val="hy-AM" w:eastAsia="ru-RU"/>
        </w:rPr>
        <w:t>Հավելված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GHEA Grapalat" w:hAnsi="GHEA Grapalat" w:cs="TimesNewRomanPSMT;Times New Roman"/>
          <w:color w:val="000000"/>
          <w:sz w:val="24"/>
          <w:szCs w:val="24"/>
          <w:lang w:val="hy-AM"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val="hy-AM" w:eastAsia="ru-RU"/>
        </w:rPr>
        <w:t xml:space="preserve">2000 թվականի հունվարի 25-ի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GHEA Grapalat" w:hAnsi="GHEA Grapalat" w:cs="TimesNewRomanPSMT;Times New Roman"/>
          <w:color w:val="000000"/>
          <w:sz w:val="24"/>
          <w:szCs w:val="24"/>
          <w:lang w:val="hy-AM"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val="hy-AM" w:eastAsia="ru-RU"/>
        </w:rPr>
        <w:t xml:space="preserve">սպառողների իրավունքների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GHEA Grapalat" w:hAnsi="GHEA Grapalat" w:cs="TimesNewRomanPSMT;Times New Roman"/>
          <w:color w:val="000000"/>
          <w:sz w:val="24"/>
          <w:szCs w:val="24"/>
          <w:lang w:val="hy-AM"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val="hy-AM" w:eastAsia="ru-RU"/>
        </w:rPr>
        <w:t>պաշտպանության ոլորտում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GHEA Grapalat" w:hAnsi="GHEA Grapalat" w:cs="TimesNewRomanPSMT;Times New Roman"/>
          <w:color w:val="000000"/>
          <w:sz w:val="24"/>
          <w:szCs w:val="24"/>
          <w:lang w:val="hy-AM"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val="hy-AM" w:eastAsia="ru-RU"/>
        </w:rPr>
        <w:t>Անկախ Պետությունների Համագործակցության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մասնակից պետությունների համագործակցության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 xml:space="preserve">հիմնական ուղղությունների մասին համաձայնագրի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HEA Grapalat" w:hAnsi="GHEA Grapalat" w:cs="TimesNewRomanPSMT;Times New Roman"/>
          <w:b/>
          <w:b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b/>
          <w:color w:val="000000"/>
          <w:sz w:val="24"/>
          <w:szCs w:val="24"/>
          <w:lang w:eastAsia="ru-RU"/>
        </w:rPr>
        <w:t>Կ Ա Ր Գ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HEA Grapalat" w:hAnsi="GHEA Grapalat" w:cs="TimesNewRomanPSMT;Times New Roman"/>
          <w:b/>
          <w:b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b/>
          <w:color w:val="000000"/>
          <w:sz w:val="24"/>
          <w:szCs w:val="24"/>
          <w:lang w:eastAsia="ru-RU"/>
        </w:rPr>
        <w:t>ԱՊՀ մասնակից պետությունների սպառողների իրավունքների պաշտպանության խորհրդատվական խորհրդի մասին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GHEA Grapalat" w:hAnsi="GHEA Grapalat" w:cs="TimesNewRomanPSMT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NewRomanPSMT;Times New Roman" w:ascii="GHEA Grapalat" w:hAnsi="GHEA Grapalat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HEA Grapalat" w:hAnsi="GHEA Grapalat" w:cs="TimesNewRomanPS-BoldMT;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cs="TimesNewRomanPS-BoldMT;Times New Roman" w:ascii="GHEA Grapalat" w:hAnsi="GHEA Grapalat"/>
          <w:b/>
          <w:bCs/>
          <w:color w:val="000000"/>
          <w:sz w:val="30"/>
          <w:szCs w:val="3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HEA Grapalat" w:hAnsi="GHEA Grapalat" w:cs="TimesNewRomanPS-BoldMT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NewRomanPS-BoldMT;Times New Roman" w:ascii="GHEA Grapalat" w:hAnsi="GHEA Grapalat"/>
          <w:b/>
          <w:bCs/>
          <w:color w:val="000000"/>
          <w:sz w:val="24"/>
          <w:szCs w:val="24"/>
          <w:lang w:eastAsia="ru-RU"/>
        </w:rPr>
        <w:t>1.Ընդհանուր դրույթնե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-BoldMT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NewRomanPS-BoldMT;Times New Roman" w:ascii="GHEA Grapalat" w:hAnsi="GHEA Grapalat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1.1. ԱՊՀ մասնակից պետությունների սպառողների իրավունքների պաշտպանության խորհրդատվական խորհրդը</w:t>
      </w:r>
      <w:r>
        <w:rPr>
          <w:rFonts w:cs="TimesNewRomanPSMT;Times New Roman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(այսուհետ` Խորհուրդ) հանդիսանում է 2000 թվականի հունվարի 25-ի սպառողների իրավունքների պաշտպանության ոլորտում Անկախ Պետությունների Համագործակցության մասնակից պետությունների համագործակցության հիմնական ուղղությունների մասին համաձայնագրի կատարման նպատակով ԱՊՀ մասնակից պետությունների պետական կառավարման մարմինների համագործակցության համակարգման համար ստեղծված</w:t>
      </w:r>
      <w:r>
        <w:rPr>
          <w:rFonts w:cs="TimesNewRomanPSMT;Times New Roman" w:ascii="GHEA Grapalat" w:hAnsi="GHEA Grapalat"/>
          <w:color w:val="000000"/>
          <w:sz w:val="28"/>
          <w:szCs w:val="28"/>
          <w:lang w:eastAsia="ru-RU"/>
        </w:rPr>
        <w:t xml:space="preserve"> </w:t>
      </w: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ԱՊՀ ճյուղային համագործակցության մարմին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 xml:space="preserve">1.2. Իր գործունեության </w:t>
      </w:r>
      <w:r>
        <w:rPr>
          <w:rFonts w:cs="TimesNewRomanPSMT;Times New Roman" w:ascii="GHEA Grapalat" w:hAnsi="GHEA Grapalat"/>
          <w:color w:val="000000"/>
          <w:sz w:val="24"/>
          <w:szCs w:val="24"/>
          <w:lang w:val="hy-AM" w:eastAsia="ru-RU"/>
        </w:rPr>
        <w:t>մեջ</w:t>
      </w: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 xml:space="preserve"> Խորհուրդը ղեկավարվում է Անկախ պետությունների Համագործակցության կանոնադրությամբ, Անկախ պետությունների Համագործակցության</w:t>
      </w:r>
      <w:r>
        <w:rPr>
          <w:rFonts w:cs="TimesNewRomanPSMT;Times New Roman" w:ascii="GHEA Grapalat" w:hAnsi="GHEA Grapalat"/>
          <w:color w:val="000000"/>
          <w:sz w:val="28"/>
          <w:szCs w:val="28"/>
          <w:lang w:eastAsia="ru-RU"/>
        </w:rPr>
        <w:t xml:space="preserve"> </w:t>
      </w: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շրջանակներում ընդունված պայմանագրերով և որոշումներով և սույն կարգով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HEA Grapalat" w:hAnsi="GHEA Grapalat" w:cs="TimesNewRomanPSMT;Times New Roman"/>
          <w:b/>
          <w:b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b/>
          <w:color w:val="000000"/>
          <w:sz w:val="24"/>
          <w:szCs w:val="24"/>
          <w:lang w:eastAsia="ru-RU"/>
        </w:rPr>
        <w:t>2.Խորհրդի խնդիրները և գործունեության  հիմնական ուղղությունները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b/>
          <w:b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2.1.Խորհրդի խնդիրներն են հանդիսանու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համագործակցության զարգացմանը և խորացմանը, ինչպես նաև ԱՊՀ մասնակից պետություններում սպառողների իրավունքների պաշտպանության ոլորտում արդյունավետ քաղաքականության ձևավորմանը նպաստում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ԱՊՀ մասնակից պետությունների քաղաքացիների համար հավասար իրավունքների ձևավորմանը, նրանց սպառողական իրավունքների և շահերի պաշտպանության համար թափանցիկ պայմանների ստեղծմանը նպաստում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ապրանքների և ծառայությունների որակի և անվտանգության մասով ԱՊՀ մասնակից պետությունների օրենսդրության պահանջները խախտող տնտեսավարող սուբյեկտների անբարեխիղճ գործունեությունը կանխելու նպատակով  սպառողական շուկայում վերահսկողության արդյունավետ համակարգի ստեղծմանը նպաստում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ԱՊՀ շրջանակներում նշված ուղղությամբ համատեղ աշխատանքի մեխանիզմների հետագա զարգացման համար պայմանների ստեղծում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2.2.Խորհրդի գործունեության հիմնական ուղղություններ են հանդիսանու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Սպառողների իրավունքների պաշտպանության ոլորտում ԱՊՀ մասնակից պետությունների համաձայնեցված քաղականության վարման սկզբունքների և կարգերի մշակում, դրա գործնական իրականացմանը նպաստում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 xml:space="preserve">ԱՊՀ մասնակից պետությունների պետական մարմինների և հասարակական կազմակերպությունների միջև տեղեկատվության փոխանակման արդյունավետ համակարգի ստեղծում, այդ թվում ԱՊՀ մասնակից պետությունների քաղաքացիների համապատասխան իրավունքների ապահովման ազգային փորձի, ինչպես նաև սպառողների իրավունքների պաշտպանության հարցերում </w:t>
      </w:r>
      <w:r>
        <w:rPr>
          <w:rFonts w:cs="TimesNewRomanPSMT;Times New Roman" w:ascii="GHEA Grapalat" w:hAnsi="GHEA Grapalat"/>
          <w:color w:val="000000"/>
          <w:sz w:val="24"/>
          <w:szCs w:val="24"/>
          <w:lang w:val="hy-AM" w:eastAsia="ru-RU"/>
        </w:rPr>
        <w:t>համաշխարհային</w:t>
      </w: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 xml:space="preserve"> փորձի վերաբերյալ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/>
          <w:color w:val="000000"/>
          <w:sz w:val="24"/>
          <w:szCs w:val="24"/>
          <w:lang w:eastAsia="ru-RU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գործունեության հիմնական ուղղությունների մասով համատեղ նախագծերի և միջոցառումների մշակում և իրականացում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ԱՊՀ մասնակից պետությունների օրենսդրության համապատասխանեցմանը և իրավունքների կիրառման փորձի փոխանակմանը նպաստում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b/>
          <w:b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HEA Grapalat" w:hAnsi="GHEA Grapalat" w:cs="TimesNewRomanPSMT;Times New Roman"/>
          <w:b/>
          <w:b/>
          <w:color w:val="000000"/>
          <w:sz w:val="24"/>
          <w:szCs w:val="24"/>
          <w:lang w:val="hy-AM" w:eastAsia="ru-RU"/>
        </w:rPr>
      </w:pPr>
      <w:r>
        <w:rPr>
          <w:rFonts w:cs="TimesNewRomanPSMT;Times New Roman" w:ascii="GHEA Grapalat" w:hAnsi="GHEA Grapalat"/>
          <w:b/>
          <w:color w:val="000000"/>
          <w:sz w:val="24"/>
          <w:szCs w:val="24"/>
          <w:lang w:eastAsia="ru-RU"/>
        </w:rPr>
        <w:t>3.Խորհրդի գործառույթներն ու իրավ</w:t>
      </w:r>
      <w:r>
        <w:rPr>
          <w:rFonts w:cs="TimesNewRomanPSMT;Times New Roman" w:ascii="GHEA Grapalat" w:hAnsi="GHEA Grapalat"/>
          <w:b/>
          <w:color w:val="000000"/>
          <w:sz w:val="24"/>
          <w:szCs w:val="24"/>
          <w:lang w:val="hy-AM" w:eastAsia="ru-RU"/>
        </w:rPr>
        <w:t>ունքները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b/>
          <w:b/>
          <w:color w:val="000000"/>
          <w:sz w:val="24"/>
          <w:szCs w:val="24"/>
          <w:lang w:val="hy-AM" w:eastAsia="ru-RU"/>
        </w:rPr>
      </w:pPr>
      <w:r>
        <w:rPr>
          <w:rFonts w:cs="TimesNewRomanPSMT;Times New Roman" w:ascii="GHEA Grapalat" w:hAnsi="GHEA Grapalat"/>
          <w:b/>
          <w:color w:val="000000"/>
          <w:sz w:val="24"/>
          <w:szCs w:val="24"/>
          <w:lang w:val="hy-AM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val="hy-AM"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3.1.Խորհրդի հիմնական գործառույթները</w:t>
      </w:r>
      <w:r>
        <w:rPr>
          <w:rFonts w:cs="TimesNewRomanPSMT;Times New Roman" w:ascii="GHEA Grapalat" w:hAnsi="GHEA Grapalat"/>
          <w:color w:val="000000"/>
          <w:sz w:val="24"/>
          <w:szCs w:val="24"/>
          <w:lang w:val="hy-AM"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ԱՊՀ մասնակից պետություններում սպառողների իրավունքների պաշտպանության համակարգի գործառույթների արդյունավետ իրականացման համար ԱՊՀ մասնակից պետությունների փոխգործունեության գերակա ուղղությունների որոշում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ԱՊՀ մասնակից պետությունների սպառողների իրավունքների պաշտպանության օրենսդրության և դրա կիրարկման պրակտիկայի, տնտեսության բոլոր ոլորտներում առաջացող սպառողների իրավունքների պաշտպանության հետ կապված իրավահարաբերությունների կարգավորման խնդիրների վերլուծություն, սպառողների իրավունքների պաշտպանության ոլորտում գերակա խնդիրների և փոխգործունեության հեռանկարային ձևերի իրագործման ուղղությամբ գործնական միջոցառումների մշակում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/>
          <w:color w:val="000000"/>
          <w:sz w:val="24"/>
          <w:szCs w:val="24"/>
          <w:lang w:eastAsia="ru-RU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իրականացված վերլուծության հիման վրա Խորհրդի խնդիրների լուծման ուղղությամբ առաջարկությունների նախապատրաստում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ինչպես ազգային, այնպես էլ միջպետական մակարդակո</w:t>
      </w:r>
      <w:r>
        <w:rPr>
          <w:rFonts w:cs="TimesNewRomanPSMT;Times New Roman" w:ascii="GHEA Grapalat" w:hAnsi="GHEA Grapalat"/>
          <w:color w:val="000000"/>
          <w:sz w:val="24"/>
          <w:szCs w:val="24"/>
          <w:lang w:val="hy-AM" w:eastAsia="ru-RU"/>
        </w:rPr>
        <w:t>վ</w:t>
      </w: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 xml:space="preserve"> «արտադրող-սպառող» հարաբերությունների կազմակերպման և ձևավորման նկատմամբ ընդհանուր մոտեցումների </w:t>
      </w:r>
      <w:r>
        <w:rPr>
          <w:rFonts w:cs="TimesNewRomanPSMT;Times New Roman" w:ascii="GHEA Grapalat" w:hAnsi="GHEA Grapalat"/>
          <w:color w:val="000000"/>
          <w:sz w:val="24"/>
          <w:szCs w:val="24"/>
          <w:lang w:val="hy-AM" w:eastAsia="ru-RU"/>
        </w:rPr>
        <w:t>սահմանու</w:t>
      </w: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մ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 xml:space="preserve">սպառողների իրավունքների պաշտպանության հարցերին </w:t>
      </w:r>
      <w:r>
        <w:rPr>
          <w:rFonts w:cs="TimesNewRomanPSMT;Times New Roman" w:ascii="GHEA Grapalat" w:hAnsi="GHEA Grapalat"/>
          <w:color w:val="000000"/>
          <w:sz w:val="24"/>
          <w:szCs w:val="24"/>
          <w:lang w:val="hy-AM" w:eastAsia="ru-RU"/>
        </w:rPr>
        <w:t>առնչվ</w:t>
      </w: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 xml:space="preserve">ող նորմատիվ իրավական ակտերի և միջազգային պայմանագրերի նախագծերի վերլուծություն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 xml:space="preserve">սպառողների իրավունքների պաշտպանության հարցերով ԱՊՀ մասնակից պետությունների միջազգային պայմանագրերի </w:t>
      </w:r>
      <w:r>
        <w:rPr>
          <w:rFonts w:cs="TimesNewRomanPSMT;Times New Roman" w:ascii="GHEA Grapalat" w:hAnsi="GHEA Grapalat"/>
          <w:color w:val="000000"/>
          <w:sz w:val="24"/>
          <w:szCs w:val="24"/>
          <w:lang w:val="hy-AM" w:eastAsia="ru-RU"/>
        </w:rPr>
        <w:t xml:space="preserve">նախագծերի </w:t>
      </w: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մշակման մեջ  մասնակցություն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ԱՊՀ մասնակից պետությունների կողմից համակարգված սպառողական քաղաքականության իրականացման ուղղությամբ առաջարկությունների նախապատրաստում և ներդ</w:t>
      </w:r>
      <w:r>
        <w:rPr>
          <w:rFonts w:cs="TimesNewRomanPSMT;Times New Roman" w:ascii="GHEA Grapalat" w:hAnsi="GHEA Grapalat"/>
          <w:color w:val="000000"/>
          <w:sz w:val="24"/>
          <w:szCs w:val="24"/>
          <w:lang w:val="hy-AM" w:eastAsia="ru-RU"/>
        </w:rPr>
        <w:t>ր</w:t>
      </w: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ում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ԱՊՀ մասնակից պետություններում սպառողների իրավունքների պաշտպանության իրավիճակի վերլուծություն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3.2.Խորհուրդի իր գործառույթների իրականացման համար իրավունք ունի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 xml:space="preserve">ԱՊՀ մասնակից պետությունների պետական  իշխանության համապատասխան մարմիններից, հասարակական միավորումներից պահանջել սպառողների իրավունքների պաշտպանության հետ կապված տեղեկատվություն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իր իրավասությունների սահմաններում ընդունել որոշումներ և հանձնարարականներ սպառողների իրավունքների պաշտպանության ոլորտում համագործակցության, սպառողների իրավունքների պաշտպանության համակարգի կազմակերպման և գործունեության   նկատմամբ ընդհանուր մոտեցումների ձևավորման հարցերի վերաբերյալ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 xml:space="preserve">սահմանված կարգով ԱՊՀ պետությունների ղեկավարների Խորհրդի քննարկմանը ներկայացնել Խորհրդի իրավասություններին դասված գործունեության ուղղությունների վերաբերյալ առաջարկություններ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իր գործառույթների իրականացման համար ձևավորել Խորհրդի մշտական և ժամանակավոր աշխատանքային խմբեր, նշանակել դրանց ղեկավարներին և իրականացնել նրանց գործունեության ընդհանուր ղեկավարում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մշակել և հաստատել իր աշխատանքի Աշխատակարգը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 xml:space="preserve">կազմակերպել և անցկացնել սպառողների իրավունքների պաշտպանության խնդիրների վերաբերյալ </w:t>
      </w:r>
      <w:r>
        <w:rPr>
          <w:rFonts w:cs="TimesNewRomanPSMT;Times New Roman" w:ascii="GHEA Grapalat" w:hAnsi="GHEA Grapalat"/>
          <w:color w:val="000000"/>
          <w:sz w:val="24"/>
          <w:szCs w:val="24"/>
          <w:lang w:val="hy-AM" w:eastAsia="ru-RU"/>
        </w:rPr>
        <w:t>խորհրդաժողով</w:t>
      </w: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ներ, սեմինարներ, կլոր սեղաններ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նպաստել սպառողների իրավունքների պաշտպանության ոլորտի որակավորված կադրերի պատրաստմանը և վերապատրաստմանը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համագործակցել ԱՊՀ ճյուղային համագործակցության այլ մարմինների հետ, ինչպես նաև ԱՊՀ մասնակից պետությունների օրենսդիր և այլ մարմինների և կազմակերպությունների հետ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b/>
          <w:b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HEA Grapalat" w:hAnsi="GHEA Grapalat" w:cs="TimesNewRomanPSMT;Times New Roman"/>
          <w:b/>
          <w:b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b/>
          <w:color w:val="000000"/>
          <w:sz w:val="24"/>
          <w:szCs w:val="24"/>
          <w:lang w:eastAsia="ru-RU"/>
        </w:rPr>
        <w:t>4.Խորհրդի կազմը և կառուցվածքը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b/>
          <w:b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4.1.Խորհուրդը ձևավորվում է ԱՊՀ մասնակից պետությունների` գործունեության տվյալ ուղղության համար պատասխանատու, պետական իշխանության համապատասխան մարմինների ղեկավարներից: Ընդ որում` յուրաքանչյուր պետություն ունի մեկ ձայն: Խորհրդի նիստին Խորհրդի անդամներին փոխարինող անձանց գործուղման ժամանակ դրանց իրավասությունները պետք է հաստատված լինեն ուղարկող կողմի</w:t>
      </w:r>
      <w:r>
        <w:rPr>
          <w:rFonts w:cs="TimesNewRomanPSMT;Times New Roman" w:ascii="GHEA Grapalat" w:hAnsi="GHEA Grapalat"/>
          <w:color w:val="000000"/>
          <w:sz w:val="24"/>
          <w:szCs w:val="24"/>
          <w:lang w:val="hy-AM" w:eastAsia="ru-RU"/>
        </w:rPr>
        <w:t xml:space="preserve"> կողմի</w:t>
      </w: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ց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4.2.Խորհրդակցական ձայնի իրավունքով Խորհրդի կազմում կարող են ընդգրկվել սպառողների հասարակական միավորումների ներկայացուցիչները (ԱՊՀ մասնակից պետությունների պետական իշխանության համապատասխան մարմինների կողմից ներկայացվելով) և ԱՊՀ Գործադիր կոմիտեի ներկայացուցիչը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b/>
          <w:b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HEA Grapalat" w:hAnsi="GHEA Grapalat" w:cs="TimesNewRomanPSMT;Times New Roman"/>
          <w:b/>
          <w:b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b/>
          <w:color w:val="000000"/>
          <w:sz w:val="24"/>
          <w:szCs w:val="24"/>
          <w:lang w:eastAsia="ru-RU"/>
        </w:rPr>
        <w:t>5.Խորհրդի աշխատանքների կազմակերպումը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b/>
          <w:b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 xml:space="preserve">5.1.Խորհրդում նախագահությունը իրականացվում է Համաձայնագրի մասնակից պետությունների կողմից հերթականությամբ` </w:t>
      </w:r>
      <w:r>
        <w:rPr>
          <w:rFonts w:cs="TimesNewRomanPSMT;Times New Roman" w:ascii="GHEA Grapalat" w:hAnsi="GHEA Grapalat"/>
          <w:color w:val="000000"/>
          <w:sz w:val="24"/>
          <w:szCs w:val="24"/>
          <w:lang w:val="hy-AM" w:eastAsia="ru-RU"/>
        </w:rPr>
        <w:t xml:space="preserve">ի դեմս </w:t>
      </w: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նրա ներկայացուցչի, ԱՊՀ մասնակից պետությունների անվանումների ռուսական այբբենական կարգով, ոչ ավել` քան մեկ տարի ժամկետով, եթե Խորհրդի որոշմամբ  այլ բան չի սահմանվ</w:t>
      </w:r>
      <w:r>
        <w:rPr>
          <w:rFonts w:cs="TimesNewRomanPSMT;Times New Roman" w:ascii="GHEA Grapalat" w:hAnsi="GHEA Grapalat"/>
          <w:color w:val="000000"/>
          <w:sz w:val="24"/>
          <w:szCs w:val="24"/>
          <w:lang w:val="hy-AM" w:eastAsia="ru-RU"/>
        </w:rPr>
        <w:t>ում</w:t>
      </w: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Խորհրդի նախագահը`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կազմակերպում է խորհրդի աշխատանքը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վարում է Խորհրդի նիստը և ստորագրում է Խորհրդի կողմից ընդունված փաստաթղթերը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 xml:space="preserve">ներկայացնում է Խորհուրդը ԱՊՀ մասնակից պետությունների պետական իշխանության մարմինների և ԱՊՀ ճյուղային մարմինների համագործակցության  փոխհարաբերություններում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Խորհրդի նախորդ և հաջորդ նախագահները հանդիսանում են դրա համանախագահներ: Խորհրդի նախագահի ժամանակավոր բացակայության դեպքում նրա պարտականությունները դրվում են համանախագահներից մեկի վրա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5.2. Խորհրդի կազմակերպական-տեխնիկական և տեղեկատվական գործունեության ապահովումը իրականացվում է Խորհրդի քարտուղարության կողմից: Խորհրդի  քարտուղարության գործառույթները կատարում է ԱՊՀ մասնակից պետությունների պետական իշխանության մարմինը, որի ղեկավարը նախագահում է խորհրդում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 xml:space="preserve">Խորհրդի քարտուղարության ղեկավարը հանդիսանում է Խորհրդում նախագահող պետության պետական իշխանության մարմնի ներկայացուցիչը, իսկ քարտուղարության ղեկավարի տեղակալը` ԱՊՀ գործադիր կոմիտեի ներկայացուցիչը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ԱՊՀ մասնակից պետությունները անհրաժեշտ աջակցություն են ցուցաբերում Խորհրդին և Խորհրդի քարտուղարությանը իրենց գործառույթների իրականացման մե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5.3.Խորհրդի աշխատանքի կանոնակարգը հաստատվում է Խորհրդի նիստում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 xml:space="preserve">5.4.Խորհրդի նիստերը անց են կացվում </w:t>
      </w:r>
      <w:r>
        <w:rPr>
          <w:rFonts w:cs="TimesNewRomanPSMT;Times New Roman" w:ascii="GHEA Grapalat" w:hAnsi="GHEA Grapalat"/>
          <w:color w:val="000000"/>
          <w:sz w:val="24"/>
          <w:szCs w:val="24"/>
          <w:lang w:val="hy-AM" w:eastAsia="ru-RU"/>
        </w:rPr>
        <w:t xml:space="preserve">ըստ </w:t>
      </w: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անհրաժեշտության, բայց ոչ պակաս</w:t>
      </w:r>
      <w:r>
        <w:rPr>
          <w:rFonts w:cs="TimesNewRomanPSMT;Times New Roman" w:ascii="GHEA Grapalat" w:hAnsi="GHEA Grapalat"/>
          <w:color w:val="000000"/>
          <w:sz w:val="24"/>
          <w:szCs w:val="24"/>
          <w:lang w:val="hy-AM" w:eastAsia="ru-RU"/>
        </w:rPr>
        <w:t>, քան</w:t>
      </w: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 xml:space="preserve"> տարին մեկ անգամ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5.5.Խորհրդի արտահերթ նիստ կարող է հրավիրվել Խորհրդի մասնակից պետությունների ներկայացուցիչներից մեկի կամ մի քանիսի նախաձեռնությամբ` Խորհրդի անդամների առնվազն մեկ երրորդի համաձայնությամբ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 xml:space="preserve">5.6.Խորհրդի նիստը իրավասու է, եթե </w:t>
      </w:r>
      <w:r>
        <w:rPr>
          <w:rFonts w:cs="TimesNewRomanPSMT;Times New Roman" w:ascii="GHEA Grapalat" w:hAnsi="GHEA Grapalat"/>
          <w:color w:val="000000"/>
          <w:sz w:val="24"/>
          <w:szCs w:val="24"/>
          <w:lang w:val="hy-AM" w:eastAsia="ru-RU"/>
        </w:rPr>
        <w:t>դ</w:t>
      </w: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րան ներկա են նրա անդամների կեսից ավելին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5.7.Խորհրդի նիստին դիտորդի և փորձագետի  կարգավիճակով կարող են հրավիրվել ԱՊՀ ճյուղային համագործակցության շահագրգիռ մարմինների, պետական իշխանության և տեղական ինքնակառավարման  մարմինների, հասարակական միավորումների, զանգվածային տեղեկատվության միջոցների ներկայացուցիչները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5.8.Խորհրդի հերթական նիստի ժամանակը, տեղը և օրակարգը որոշվում է նրա նախորդ նիստի ժամանակ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Խորհրդի հերթական նիստի օրակարգը կարող է ճշտվել նշված նիստի նախապատրաստման ժամանակ</w:t>
      </w:r>
      <w:r>
        <w:rPr>
          <w:rFonts w:cs="TimesNewRomanPSMT;Times New Roman" w:ascii="GHEA Grapalat" w:hAnsi="GHEA Grapalat"/>
          <w:color w:val="000000"/>
          <w:sz w:val="24"/>
          <w:szCs w:val="24"/>
          <w:lang w:val="hy-AM" w:eastAsia="ru-RU"/>
        </w:rPr>
        <w:t>՝</w:t>
      </w: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 xml:space="preserve"> հաշվի առնելով</w:t>
      </w:r>
      <w:r>
        <w:rPr>
          <w:rFonts w:cs="TimesNewRomanPSMT;Times New Roman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Խորհրդի անդամների առաջարկությունները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Խորհրդի արտահերթ նիստի անցկացման թվականը և օրակարգը որոշվում է Խորհրդի նախագահի կողմից</w:t>
      </w:r>
      <w:r>
        <w:rPr>
          <w:rFonts w:cs="TimesNewRomanPSMT;Times New Roman" w:ascii="GHEA Grapalat" w:hAnsi="GHEA Grapalat"/>
          <w:color w:val="000000"/>
          <w:sz w:val="24"/>
          <w:szCs w:val="24"/>
          <w:lang w:val="hy-AM" w:eastAsia="ru-RU"/>
        </w:rPr>
        <w:t>՝</w:t>
      </w: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 xml:space="preserve"> նման նիստի անցկացումը նախաձեռնող Խորհրդի անդամների առաջարկություններին համապատասխան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5.9.Խորհրդի նիստի օրակարգը ուղարկվում է նիստի մասնակիցներին ոչ ուշ քան նիստի սկսման օրվանից 30 օր առա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5.10.Խորհուրդն ընդունում է որոշումներ, որոնք կրում են խորհրդատվական բնույթ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5.11.Խորհրդի որոշումները</w:t>
      </w:r>
      <w:r>
        <w:rPr>
          <w:rFonts w:cs="TimesNewRomanPSMT;Times New Roman" w:ascii="GHEA Grapalat" w:hAnsi="GHEA Grapalat"/>
          <w:color w:val="000000"/>
          <w:sz w:val="24"/>
          <w:szCs w:val="24"/>
          <w:lang w:val="hy-AM" w:eastAsia="ru-RU"/>
        </w:rPr>
        <w:t>՝</w:t>
      </w: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 xml:space="preserve"> նրա կողմից մշակված փաստաթղթերի նախագծերի և ընթացակարգային հարցերի վերաբերյալ ընդունվում են ձայների պարզ առավելությամբ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 xml:space="preserve">Խորհրդի ցանկացած անդամ իրավասու է հայտարարել քննարկվող հարցի վերաբերյալ իր պետության շահագրգռված չլինելու մասին, ինչը խոչընդոտ չի հանդիսանում նման հարցի </w:t>
      </w:r>
      <w:r>
        <w:rPr>
          <w:rFonts w:cs="TimesNewRomanPSMT;Times New Roman" w:ascii="GHEA Grapalat" w:hAnsi="GHEA Grapalat"/>
          <w:color w:val="000000"/>
          <w:sz w:val="24"/>
          <w:szCs w:val="24"/>
          <w:lang w:val="hy-AM" w:eastAsia="ru-RU"/>
        </w:rPr>
        <w:t xml:space="preserve">շուրջ որոշման </w:t>
      </w: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ընդունման համար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 xml:space="preserve">5.12.Խորհրդի նիստի արդյունքները ձևակերպվում են արձանագրությամբ, որը ստորագրվում է Խորհրդի նախագահի կողմից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 xml:space="preserve">5.13.Նիստերի արձանագրությունների և այլ փաստաթղթերի բնօրինակները պահվում են ԱՊՀ գործադիր կոմիտեում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5.14.Խորհուրդը ԱՊՀ գործադիր կոմիտեին ամեն տարի ներկայացնում է իր գործունեության և հերթական տարում նախատեսվող միջոցառումների վերաբերյալ տեղեկատվություն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b/>
          <w:b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HEA Grapalat" w:hAnsi="GHEA Grapalat" w:cs="TimesNewRomanPSMT;Times New Roman"/>
          <w:b/>
          <w:b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b/>
          <w:color w:val="000000"/>
          <w:sz w:val="24"/>
          <w:szCs w:val="24"/>
          <w:lang w:eastAsia="ru-RU"/>
        </w:rPr>
        <w:t>6.Եզրափակիչ դրույթնե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b/>
          <w:b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6.1.Խորհրդի նիստերի անցկացման ֆինանսավորման հետ կապված ծախսերը կատարվում են ԱՊՀ մասնակից ընդունող պետության համապատասխան պետական իշխանության մարմինների հաշվին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6.2.Խորհրդի անդամների, լիազորված ներկայացուցիչների, ինչպես նաև նիստի մասնակիցների գործուղման ծախսերը կատարվում են ԱՊՀ մասնակից պետությունների պետական իշխանության ուղարկող մարմինների և կազմակերպությունների կողմից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  <w:t>6.3.Խորհրդի աշխատանքային լեզուն ռուսերենն է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ind w:firstLine="708"/>
        <w:jc w:val="both"/>
        <w:rPr>
          <w:rFonts w:ascii="GHEA Grapalat" w:hAnsi="GHEA Grapalat" w:cs="Sylfaen"/>
          <w:b/>
          <w:b/>
          <w:i/>
          <w:i/>
          <w:sz w:val="28"/>
          <w:szCs w:val="28"/>
          <w:lang w:val="af-ZA"/>
        </w:rPr>
      </w:pPr>
      <w:r>
        <w:rPr>
          <w:rFonts w:cs="Sylfaen" w:ascii="GHEA Grapalat" w:hAnsi="GHEA Grapalat"/>
          <w:b/>
          <w:i/>
          <w:sz w:val="28"/>
          <w:szCs w:val="28"/>
          <w:lang w:val="af-ZA"/>
        </w:rPr>
        <w:t xml:space="preserve">Արձանագրությունը Հայաստանի Հանրապետության համար ոժի մեջ է մտել 2012թ. մարտի 12-ին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b/>
          <w:b/>
          <w:i/>
          <w:i/>
          <w:color w:val="000000"/>
          <w:sz w:val="24"/>
          <w:szCs w:val="24"/>
          <w:lang w:val="af-ZA" w:eastAsia="ru-RU"/>
        </w:rPr>
      </w:pPr>
      <w:r>
        <w:rPr>
          <w:rFonts w:cs="TimesNewRomanPSMT;Times New Roman" w:ascii="GHEA Grapalat" w:hAnsi="GHEA Grapalat"/>
          <w:b/>
          <w:i/>
          <w:color w:val="000000"/>
          <w:sz w:val="24"/>
          <w:szCs w:val="24"/>
          <w:lang w:val="af-Z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val="af-ZA"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val="af-Z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HEA Grapalat" w:hAnsi="GHEA Grapalat" w:cs="TimesNewRomanPSMT;Times New Roman"/>
          <w:color w:val="000000"/>
          <w:sz w:val="24"/>
          <w:szCs w:val="24"/>
          <w:lang w:eastAsia="ru-RU"/>
        </w:rPr>
      </w:pPr>
      <w:r>
        <w:rPr>
          <w:rFonts w:cs="TimesNewRomanPSMT;Times New Roman" w:ascii="GHEA Grapalat" w:hAnsi="GHEA Grapalat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firstLine="720"/>
        <w:jc w:val="both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008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eastAsia="Times New Roman" w:cs="Arial Unicode MS"/>
      <w:sz w:val="24"/>
      <w:szCs w:val="24"/>
      <w:lang w:val="ru-RU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"/>
    <w:basedOn w:val="Normal"/>
    <w:next w:val="Normal"/>
    <w:qFormat/>
    <w:pPr>
      <w:spacing w:lineRule="auto" w:line="240" w:before="480" w:after="240"/>
      <w:ind w:left="567" w:right="567" w:hanging="0"/>
      <w:jc w:val="center"/>
    </w:pPr>
    <w:rPr>
      <w:rFonts w:ascii="Times New Roman" w:hAnsi="Times New Roman" w:eastAsia="Times New Roman" w:cs="Times New Roman"/>
      <w:b/>
      <w:smallCaps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" w:hAnsi="Arial" w:eastAsia="Times New Roman" w:cs="Arial Unicode MS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7:32:00Z</dcterms:created>
  <dc:creator>achalkadryan</dc:creator>
  <dc:description/>
  <cp:keywords/>
  <dc:language>en-US</dc:language>
  <cp:lastModifiedBy>LEGAL</cp:lastModifiedBy>
  <cp:lastPrinted>2011-04-26T13:22:00Z</cp:lastPrinted>
  <dcterms:modified xsi:type="dcterms:W3CDTF">2012-08-01T06:10:00Z</dcterms:modified>
  <cp:revision>13</cp:revision>
  <dc:subject/>
  <dc:title>Ա Ր Ձ Ա Ն Ա Գ Ր ՈՒ Թ Յ ՈՒ Ն</dc:title>
</cp:coreProperties>
</file>