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Соглаш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ежду Министерством внутренних дел Грузии и Полицией Республики Армения о сотрудничестве  в сфере осуществления оперативно-розыскной деятельности и обмена информацией, связанной с преступность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Министерство внутренних дел Грузии и Полиция Республики Армения, в дальнейшем именуемые «Сторонам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 целью развития и укрепления дружественных и партнерских взаимоотношений, существующих между государствами Сторо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нимая во внимание значение и необходимость охраны человеческой жизни, его физической безопасности, защиты имущества, основных прав и свобод челове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лагая, что сотрудничество, а особенно помощь в осуществлении оперативно-розыскной деятельности и обмен информацией, связанных с преступностью, необходима для эффективной борьбы против преступ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читывая основные принципы международного права, действующие в сфере настоящего Соглашения, в частности, Европейской Конвенции «О выдаче» от 13 декабря 1957 года и положения Соглашения между Республикой Армения и Грузией «О выдаче лиц, совершивших преступление», сторонами которых являются представляемые ими государств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ились о нижеследующ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предел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целях настоящего Соглашен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«преступление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дразумевает под собой все преступления, предусмотренные уголовным законодательством, действующим на территории государства каждой из Сторон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«оперативно-розыскная деятельность» </w:t>
      </w:r>
      <w:r>
        <w:rPr>
          <w:rFonts w:cs="Times New Roman" w:ascii="Times New Roman" w:hAnsi="Times New Roman"/>
          <w:sz w:val="26"/>
          <w:szCs w:val="26"/>
          <w:lang w:val="ru-RU"/>
        </w:rPr>
        <w:t>подразумевает под собой совокупность  оперативно-розыскных и сыскных и других мероприятий, осуществляемых в соответствие с внутригосударственным законодательством государств, представляющих Сторон, направленных на поиск и обнаружение подлежащих розыску лиц, с целью их последующего  ареста или предоставления информации о них, когда указанные лица находятся за пределами территории государств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тороны инициатора розыска, но в пределах территории государства другой Сторон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феры и формы сотрудничества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Стороны сотрудничают в осуществлении оперативно-розыскных мероприятий в отношении следующих категорий подлежащих розыску лиц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) обвиняемых, подсудимых, скрывающихся от предварительного следствия и судебного расследования,  осужденных, уклоняющихся от наказа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) без вести пропавших лиц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) страдающих психическим расстройством, или лиц, признанных душевнобольными, покинувших места проживания или иные места и местонахождение которых неизвестно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) несовершеннолетних, которые покинули или сбежали с мест проживания или иных мест и местонахождение которых неизвестно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) лиц, которые по болезни или по возрасту не могут сообщить о себ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) лиц, утративших связь с родственникам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ж) ответчиков (должников) по гражданским дела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Стороны сотрудничают также по вопросам идентификации неопознанных труп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Стороны предоставляют друг другу информацию следующего вид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) личные данные  подлежащих розыску лиц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) оперативно-розыскную, криминалистическую, идентификационную и другую соответствующую информацию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) информацию, связанную с передовыми формами и методами осуществления розыскных мероприят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) правовую информацию и информацию соответствующего законодательств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) данные и информацию по каждому факту приобретения или регистрации огнестрельного оружия на территории государства другой Стороны гражданином Стороны или лицом, не имеющим гражданство, но имеющим право проживания на территории государства другой сторон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)  информацию о судимости путем запросов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ж) информацию о разыскиваемых автотранспортных средствах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) информацию по оружию, культурным ценностям и иную, связанную с преступностью информац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Стороны вносят переданную информацию, предусмотренную подпунктами а) б) и д) пункта 3 настоящей статьи в собственную базу данны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Стороны также сотрудничают в следующих сферах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) обмен экспертами и их тренинг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) проведение совместных семина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) помощь в подготовке профессиональных кад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) обмен научными достижения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) оказание помощи путем предоставления полицейской техники, устройствами и другим оснащение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е) обмен опытом использования методов и средств в области криминалист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 осуществлению каждого мероприятия, предусмотренного пунктом 5 настоящей статьи, Стороны договариваются отдель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 Сотрудничество, предусмотренное пунктами 1, 2 и 3 настоящей статьи, Стороны осуществляют с соблюдением внутригосударственного законодательства, основных принципов международного права и норм, и других международных обязательств, возложенных на государства Сторон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онтактная информац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С целью осуществления настоящего Соглашения, Стороны предоставляют друг другу следующую контактную информацию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) Министерство внутренних дел Грузи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епартамент Криминальной Поли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) Полиция Республики Армен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ное управление по борьбе с организованной преступностью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ное управление уголовного розыск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Стороны информируют друг друга обо всех изменениях в их наименовании, полномочиях или контактной информ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ыполнение запрос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На основании запроса, в рамках настоящего Соглашения, Стороны представляют друг другу информац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Стороны предоставляют друг другу информацию и без запроса, если такая информация может быть необходима второй Сторо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Запрос должен содержа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) наименование Стороны, осуществляющей запрос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) наименование Стороны, получающей запрос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) предмет запро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) причину запро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) любую другую информацию, способствующую исполнению запрос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Запрос и ответ на него должен быть оформлен в письменном виде на английском или на русском язык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 В случае необходимости, Стороны вправе обратиться друг к другу в устной, электронной форме или путем любых других коммуникационных средств. Такого рода запрос, впоследствии, в разумные сроки, должен быть оформлен в письме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6. Запрос, по возможности в кратчайшие сроки, должна выполнить Сторона- получатель запроса. Сторона-получатель запроса может потребовать дополнительную информацию, если это необходимо для выполнения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7. В случае, если выполнение запроса является невозможным в рамках окончательных сроков, Сторона-получатель запроса должна сообщить об этом  Запрашивающую Сторон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 разъяснить ей причины задержки выполнения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8. Если выполнение запроса не входит в компетенцию Стороны-получателя запрос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в таком случае он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езамедлительно должна переслать запрос в соответствующие органы своего государства, а также известить об указанном Запрашивающую Сторон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каз от выполнения запрос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1. Сторона-получатель запрос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меет право частично или полностью отказаться от выполнения запроса, если выполнение таковог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ожет нанести урон суверенитету, безопасности, общественному порядку, национальным интересам государства Стороны-получателя запрос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ли же, если указанное противоречит внутригосударственному законодательству данного государств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2. В случае отказа от выполнения запроса или его частичного невыполнения, Сторона-получатель запрос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разумные сроки, письменно должна уведомить Запрашивающую Сторону о причинах отказа от выполнения запроса или его частичного невы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щита информации и лич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1. Каждая из Сторон обеспечивает обработку и защиту информации и личных данных, предоставленных другой Стороной, в соответствии с внутригосударственным законодательством и возложенными международными обязательствами, действующими на территории государств данных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>2. Полученная информация и личные данные не могут быть использованы в других целях без согласия на то предоставляющей их Стороны, за исключением тех целей, по которым они были передан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3. Полученная информация и личные данные могут быть переданы третьей стороне только на основании предварительно полученного письменного согласия предоставляющей их Сторон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4. На основании запроса, запрашивающая Сторона, получившая информацию и личные данные, должна сообщить запрашиваемой Стороне о том, как была использована полученная информация и личные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5. Предоставляющая Сторона должна обеспечить правильность и обновление информации и личных данных. В случае, если окажется, что переданная информация и личные данные не являются правильными или их передача не была разрешена, Получающая Сторона должны исправить их или уничтожить и незамедлительно сообщить об указанном Предоставляющую Сторону.</w:t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7</w:t>
      </w:r>
    </w:p>
    <w:p>
      <w:pPr>
        <w:pStyle w:val="ListParagraph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асходы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тороны сами покрывают все свои расходы, связанные с осуществлением данного Соглашения, если в каждом конкретном случае они не договорились о чем-либо ином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онсуль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 необходимости, Стороны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огут провести консультации, чтобы рассмотреть возможности и пути эффективного осуществления данного Соглашения и принять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оответствующие меры для развития и улучшения дальнейшего сотрудниче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заимодействие с другими международными соглашения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а и обязательства Сторон, истекающие из положений данного Соглашения, не влияют на права и обязательства, истекающие из других международных соглашений, выполнение которых является обязательным для их государ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ешение спор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Любые разногласия, возникшие при толковании или осуществлении положений данного Соглашения, должны решаться посредством проведения консультаций между сторонами или по дипломатическим канал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менения и дополн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данное Соглашение могут быть внесены изменения или дополнения в письменной форме по взаимному согласию Сторон. Изменения или дополнения должны быть оформлены отдельными протоколами, которые представляют собой неотделимую часть данного Соглашения и вступают в законную силу в соответствии с процедурами, установленными первым пунктом статьи 12 данного Соглаш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атья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ступление в силу, срок действия и прекращ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Настоящее Соглашение вступает в силу с даты получения по дипломатическим каналам последнего письменного уведомления о выполнении внутригосударственных процедур, необходимых для его вступления в сил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Данное Соглашение заключается на неопределенный срок. Каждая из сторон может прекратить действие данного Соглашения, письменно уведомив другую Сторону о таком своем намерении. В этом случае данное Соглашение прекратит свое действие в отношении Стороны, по истечении 6 месяцев с момента получения письменного уведом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овершено «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октябр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0</w:t>
      </w:r>
      <w:r>
        <w:rPr>
          <w:rFonts w:cs="Times New Roman" w:ascii="Times New Roman" w:hAnsi="Times New Roman"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ода в г. </w:t>
      </w:r>
      <w:r>
        <w:rPr>
          <w:rFonts w:cs="Times New Roman" w:ascii="Times New Roman" w:hAnsi="Times New Roman"/>
          <w:sz w:val="26"/>
          <w:szCs w:val="26"/>
        </w:rPr>
        <w:t>Батуми</w:t>
      </w:r>
      <w:r>
        <w:rPr>
          <w:rFonts w:cs="Times New Roman" w:ascii="Times New Roman" w:hAnsi="Times New Roman"/>
          <w:sz w:val="26"/>
          <w:szCs w:val="26"/>
          <w:lang w:val="ru-RU"/>
        </w:rPr>
        <w:t>, в двух подлинных экземплярах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каждый на грузинском, армянском и русском языках, причем все тексты имеет равноправную юридическую силу. В случае возникновения каких-либо разногласий при толковании данного Соглашения, преимуществом пользуется текст на русском язы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625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i/>
          <w:sz w:val="32"/>
          <w:szCs w:val="32"/>
        </w:rPr>
        <w:t>Соглашение вступило в силу 17.01.2012г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footerReference w:type="default" r:id="rId2"/>
      <w:type w:val="nextPage"/>
      <w:pgSz w:w="12240" w:h="15840"/>
      <w:pgMar w:left="1620" w:right="1620" w:gutter="0" w:header="0" w:top="1530" w:footer="958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45:00Z</dcterms:created>
  <dc:creator>machabeli-m</dc:creator>
  <dc:description/>
  <cp:keywords/>
  <dc:language>en-US</dc:language>
  <cp:lastModifiedBy>LEGAL</cp:lastModifiedBy>
  <cp:lastPrinted>2012-03-28T09:31:00Z</cp:lastPrinted>
  <dcterms:modified xsi:type="dcterms:W3CDTF">2012-03-28T04:31:00Z</dcterms:modified>
  <cp:revision>4</cp:revision>
  <dc:subject/>
  <dc:title>Проект</dc:title>
</cp:coreProperties>
</file>