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Style14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Ա Ր Ձ Ա Ն Ա Գ Ր ՈՒ Թ Յ ՈՒ Ն</w:t>
      </w:r>
    </w:p>
    <w:p>
      <w:pPr>
        <w:pStyle w:val="Style14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2009 թվականի նոյեմբերի 20-ի՝ </w:t>
      </w:r>
      <w:r>
        <w:rPr>
          <w:rFonts w:cs="GHEA Grapalat" w:ascii="GHEA Grapalat" w:hAnsi="GHEA Grapalat"/>
          <w:b/>
          <w:sz w:val="24"/>
          <w:szCs w:val="24"/>
        </w:rPr>
        <w:t>Անկախ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գործակցությունում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ապրանք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ծագ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երկ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նո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b/>
          <w:sz w:val="24"/>
          <w:szCs w:val="24"/>
        </w:rPr>
        <w:t>ամ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ձայնագրում  </w:t>
      </w:r>
      <w:r>
        <w:rPr>
          <w:rFonts w:cs="GHEA Grapalat" w:ascii="GHEA Grapalat" w:hAnsi="GHEA Grapalat"/>
          <w:b/>
          <w:sz w:val="24"/>
          <w:szCs w:val="24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տարելու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</w:p>
    <w:p>
      <w:pPr>
        <w:pStyle w:val="Style14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009 թվականի նոյեմբերի 20-ի՝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ծակցութ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յու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գ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մ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ձայնագրի </w:t>
      </w:r>
      <w:r>
        <w:rPr>
          <w:rFonts w:cs="GHEA Grapalat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ուն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GHEA Grapalat" w:ascii="GHEA Grapalat" w:hAnsi="GHEA Grapalat"/>
          <w:sz w:val="24"/>
          <w:szCs w:val="24"/>
        </w:rPr>
        <w:t>այնուհետ</w:t>
      </w:r>
      <w:r>
        <w:rPr>
          <w:rFonts w:cs="GHEA Grapalat" w:ascii="GHEA Grapalat" w:hAnsi="GHEA Grapalat"/>
          <w:sz w:val="24"/>
          <w:szCs w:val="24"/>
          <w:lang w:val="hy-AM"/>
        </w:rPr>
        <w:t>` Կողմեր),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համաձայնեցին ներքոնշյալի մասին.</w:t>
      </w:r>
    </w:p>
    <w:p>
      <w:pPr>
        <w:pStyle w:val="Style14"/>
        <w:spacing w:lineRule="auto" w:line="240"/>
        <w:ind w:left="18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Պ</w:t>
      </w:r>
      <w:r>
        <w:rPr>
          <w:rFonts w:cs="Sylfaen" w:ascii="GHEA Grapalat" w:hAnsi="GHEA Grapalat"/>
          <w:sz w:val="24"/>
          <w:szCs w:val="24"/>
          <w:lang w:val="hy-AM"/>
        </w:rPr>
        <w:t>այմանների, արտադրական և տեխնոլոգիական գործողութ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ուն</w:t>
      </w:r>
      <w:r>
        <w:rPr>
          <w:rFonts w:cs="Sylfaen" w:ascii="GHEA Grapalat" w:hAnsi="GHEA Grapalat"/>
          <w:sz w:val="24"/>
          <w:szCs w:val="24"/>
          <w:lang w:val="en-US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ի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անվանացանկում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րոնց կատարման դեպքում ապրանքը համարվում է ծագած այն երկրից, որտեղ </w:t>
      </w:r>
      <w:r>
        <w:rPr>
          <w:rFonts w:cs="Sylfaen" w:ascii="GHEA Grapalat" w:hAnsi="GHEA Grapalat"/>
          <w:sz w:val="24"/>
          <w:szCs w:val="24"/>
          <w:lang w:val="en-US"/>
        </w:rPr>
        <w:t>դրանք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տեղի են ունեցել</w:t>
      </w:r>
      <w:r>
        <w:rPr>
          <w:rFonts w:cs="Sylfaen" w:ascii="GHEA Grapalat" w:hAnsi="GHEA Grapalat"/>
          <w:sz w:val="24"/>
          <w:szCs w:val="24"/>
          <w:lang w:val="en-US"/>
        </w:rPr>
        <w:t xml:space="preserve">  (Հավելված 1՝ Ա</w:t>
      </w:r>
      <w:r>
        <w:rPr>
          <w:rFonts w:cs="GHEA Grapalat" w:ascii="GHEA Grapalat" w:hAnsi="GHEA Grapalat"/>
          <w:sz w:val="24"/>
          <w:szCs w:val="24"/>
        </w:rPr>
        <w:t>պր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գ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</w:t>
      </w:r>
      <w:r>
        <w:rPr>
          <w:rFonts w:cs="GHEA Grapalat" w:ascii="GHEA Grapalat" w:hAnsi="GHEA Grapalat"/>
          <w:sz w:val="24"/>
          <w:szCs w:val="24"/>
        </w:rPr>
        <w:t>անո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 կից, որոնք համարվում են 2009 թվականի նոյեմբերի 20-ի՝ </w:t>
      </w:r>
      <w:r>
        <w:rPr>
          <w:rFonts w:cs="GHEA Grapalat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գործակցությու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գ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մա</w:t>
      </w:r>
      <w:r>
        <w:rPr>
          <w:rFonts w:cs="GHEA Grapalat" w:ascii="GHEA Grapalat" w:hAnsi="GHEA Grapalat"/>
          <w:sz w:val="24"/>
          <w:szCs w:val="24"/>
          <w:lang w:val="en-US"/>
        </w:rPr>
        <w:t>ձայնագրի անբաժանելի մասը), կ</w:t>
      </w:r>
      <w:r>
        <w:rPr>
          <w:rFonts w:cs="Sylfaen" w:ascii="GHEA Grapalat" w:hAnsi="GHEA Grapalat"/>
          <w:sz w:val="24"/>
          <w:szCs w:val="24"/>
          <w:lang w:val="en-US"/>
        </w:rPr>
        <w:t>ատա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ետևյալ փոփոխությունները.</w:t>
      </w:r>
    </w:p>
    <w:p>
      <w:pPr>
        <w:pStyle w:val="Style14"/>
        <w:spacing w:lineRule="auto" w:line="24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4"/>
        <w:numPr>
          <w:ilvl w:val="0"/>
          <w:numId w:val="1"/>
        </w:numPr>
        <w:spacing w:lineRule="auto" w:line="2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«0206» ԱՏԳ ԱԱ ծածկագրով տողը շարադրել հետևյալ խմբագրմամբ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02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Խոշոր եղջերավոր անասունի, խոզի, ոչխարի, այծի, ձիու, ավանակ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, ջորու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մսամթերք` թարմ, սառեցրած կամ 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պաղեցրած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Պատրաստու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ը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 բոլոր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խմբերի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նյութերից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՝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բացի 0201-020</w:t>
            </w:r>
            <w:r>
              <w:rPr>
                <w:rFonts w:cs="GHEA Grapalat" w:ascii="GHEA Grapalat" w:hAnsi="GHEA Grapalat"/>
                <w:sz w:val="24"/>
                <w:szCs w:val="24"/>
              </w:rPr>
              <w:t>6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խմբ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եր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ց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4"/>
        <w:numPr>
          <w:ilvl w:val="0"/>
          <w:numId w:val="1"/>
        </w:numPr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Լրացնել «2106  90</w:t>
      </w:r>
      <w:r>
        <w:rPr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980-ից» </w:t>
      </w:r>
      <w:r>
        <w:rPr>
          <w:rFonts w:cs="GHEA Grapalat" w:ascii="GHEA Grapalat" w:hAnsi="GHEA Grapalat"/>
          <w:sz w:val="24"/>
          <w:szCs w:val="24"/>
        </w:rPr>
        <w:t>ԱՏ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ծկագ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ղ</w:t>
      </w:r>
      <w:r>
        <w:rPr>
          <w:rFonts w:cs="GHEA Grapalat" w:ascii="GHEA Grapalat" w:hAnsi="GHEA Grapalat"/>
          <w:sz w:val="24"/>
          <w:szCs w:val="24"/>
          <w:lang w:val="en-US"/>
        </w:rPr>
        <w:t>ը հետևյալ բովանդակությամբ.</w:t>
      </w:r>
    </w:p>
    <w:p>
      <w:pPr>
        <w:pStyle w:val="Style14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24"/>
        <w:gridCol w:w="37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106 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980-ի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Սննդի մեջ օգտագործելու համար պիտանի՝ կենդանական կամ բուսական ճարպից, կամ յուղերից, կամ դրանց չափամասերից խառնուրդներ կամ պատրաստի արտադրանք` 15%-ից ավելի կաթնային յուղերի պարունակությամբ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տրաստում 0405,1501-1516 ապրանքային խմբերի նյութերից: Սակայն 1511 և 1513 ապրանքային խմբերից օգտագործվող նյութերի արժեքը չպետք է գերազանցի վերջնական արտադրանքի գնի 50%-ը</w:t>
            </w:r>
          </w:p>
        </w:tc>
      </w:tr>
    </w:tbl>
    <w:p>
      <w:pPr>
        <w:pStyle w:val="Style14"/>
        <w:spacing w:lineRule="auto" w:line="240"/>
        <w:ind w:left="720" w:hanging="862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Style14"/>
        <w:numPr>
          <w:ilvl w:val="0"/>
          <w:numId w:val="1"/>
        </w:numPr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«28 խմբից» </w:t>
      </w:r>
      <w:r>
        <w:rPr>
          <w:rFonts w:cs="GHEA Grapalat" w:ascii="GHEA Grapalat" w:hAnsi="GHEA Grapalat"/>
          <w:sz w:val="24"/>
          <w:szCs w:val="24"/>
        </w:rPr>
        <w:t>ԱՏ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ծկագ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ղ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ագր</w:t>
      </w:r>
      <w:r>
        <w:rPr>
          <w:rFonts w:cs="GHEA Grapalat" w:ascii="GHEA Grapalat" w:hAnsi="GHEA Grapalat"/>
          <w:sz w:val="24"/>
          <w:szCs w:val="24"/>
          <w:lang w:val="en-US"/>
        </w:rPr>
        <w:t>մ</w:t>
      </w:r>
      <w:r>
        <w:rPr>
          <w:rFonts w:cs="GHEA Grapalat" w:ascii="GHEA Grapalat" w:hAnsi="GHEA Grapalat"/>
          <w:sz w:val="24"/>
          <w:szCs w:val="24"/>
        </w:rPr>
        <w:t>ամբ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3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28 խմբից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րտադրանք` անօրգանական քիմիայի, թանկարժեք մետաղների,  հազվագյուտ մետաղների, ռադիոակտիվ տարրերի և իզոտոպների օրգանական և անօրգանական միացություններ,  բացի 281129100,281820000, 2821 20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000, 2833 22</w:t>
            </w:r>
            <w:r>
              <w:rPr>
                <w:rFonts w:cs="Sylfaen" w:ascii="Sylfaen" w:hAnsi="Sylfaen"/>
                <w:sz w:val="24"/>
                <w:szCs w:val="24"/>
                <w:lang w:val="en-US"/>
              </w:rPr>
              <w:t> 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000 –ից ենթաստորադաս խմբերին դասվող ապրանքներից և 2844 10 ու 2844 20 ենթախմբերին դասվող ապրանքներից, որոնց համար կիրառվող կանոնները շարադրվում են հաջորդիվ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տրաստում, որի ժամանակ բոլոր օգտագործվող նյութերը պետք է դասակարգվեն արտադրանքի դասերից տարբերվող դասերում: Սակայն պատրաստվածքի հետ  միևնույն ապրանքների դասերի նյութերը կարող են օգտագործվել՝ պայմանով, որ դրանց արժեքը չգերազանցի վերջնական արտադրանքի գնի  20%-ը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4. «2844 10» ԱՏԳ ԱԱ ծածկագրով տողը շարադրել հետևյալ խմբագրմամբ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828"/>
        <w:gridCol w:w="38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635" w:leader="none"/>
              </w:tabs>
              <w:spacing w:lineRule="auto" w:line="240" w:before="0" w:after="0"/>
              <w:ind w:left="-862" w:hanging="0"/>
              <w:contextualSpacing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2844 10-ի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Բնական ուրան և նրա միացություններ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տրաստումը` (ուրան-235 իզոտոպով հարստացում) 284430 խմբի նյութից (ուրան` աղքատացված ուրան-235–ով և նրա միացությունները), մասնագիտացված արտադրության պայմաններում,  վերամշակման  տեխնոլոգիա</w:t>
            </w:r>
            <w:r>
              <w:rPr>
                <w:rFonts w:cs="GHEA Grapalat" w:ascii="GHEA Grapalat" w:hAnsi="GHEA Grapalat"/>
                <w:sz w:val="24"/>
                <w:szCs w:val="24"/>
              </w:rPr>
              <w:t>յի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համապատասախան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5.  Լրացնել «5704-ից» » ԱՏԳ ԱԱ ծածկագրով տողը` հետևյալ բովանդակությամբ.</w:t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950"/>
        <w:gridCol w:w="337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5704-ից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տրաստի մանածագործական արտադրանք  հատակի ծածկույթների համար` գորգեր զուգարանի և լողասենյակի,  ավտոմեքենաների համար, նաև՝ ունիվերսալ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Նախապատրաստվածքների  ձևում  ձևանմուշներով, կարի գործողությունների կատարում: Միաժամանակ 5704 ապրանքային խմբից  օգտագործվող նյութերը չպետք է գերազանցեն վերջնական արտադրանքի գնի 30%-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6. Լրացնել «7019 32 000» ԱՏԳ ԱԱ ծածկագրով տողը հետևյալ բովանդակությամբ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7019 32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նուրբ գործվածքներ /շղարշ/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տրաստում, որի ժամանակ օգտագործված  բոլոր նյութերի արժեքը չպետք է գերազանցի վերջնական արտադրանքի գնի 50%-ը</w:t>
            </w:r>
          </w:p>
        </w:tc>
      </w:tr>
    </w:tbl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7.  «8456-8466» </w:t>
      </w:r>
      <w:r>
        <w:rPr>
          <w:rFonts w:cs="GHEA Grapalat" w:ascii="GHEA Grapalat" w:hAnsi="GHEA Grapalat"/>
          <w:sz w:val="24"/>
          <w:szCs w:val="24"/>
        </w:rPr>
        <w:t>ԱՏ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ծկագ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ղ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ագր</w:t>
      </w:r>
      <w:r>
        <w:rPr>
          <w:rFonts w:cs="GHEA Grapalat" w:ascii="GHEA Grapalat" w:hAnsi="GHEA Grapalat"/>
          <w:sz w:val="24"/>
          <w:szCs w:val="24"/>
          <w:lang w:val="en-US"/>
        </w:rPr>
        <w:t>մ</w:t>
      </w:r>
      <w:r>
        <w:rPr>
          <w:rFonts w:cs="GHEA Grapalat" w:ascii="GHEA Grapalat" w:hAnsi="GHEA Grapalat"/>
          <w:sz w:val="24"/>
          <w:szCs w:val="24"/>
        </w:rPr>
        <w:t>ամբ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30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8456-84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եքենաներ և սարքավորումներ 8456-8465 ապրանքային  խմբերի, մասեր և պիտույքներ բացառապես կամ հիմնականում նախատեսված 8456-8465 ապրանքային խմբերի մեքենաների և սարքավորումների համար` ներառյալ գործիքի կամ դետալների ամրացման համար հարմարանքները, ինքնաբերաբար բացվող պարուրակահատ գլխիկները, բաժանարար գլխիկները և հաստոցներին կից հատուկ հարմարանքները` բոլոր տեսակի ձեռքի գործիքների համար, աշխատանքային գործիքների ամրացման համար հարմարան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տրաստում, որի ժամանակ օգտագործված  բոլոր նյութերի արժեքը չպետք է գերազանցի վերջնական արտադրանքի գնի 50%-ը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8.  «8521» ԱՏԳ ԱԱ ծածկագրով տողը շարադրել հետևյալ խմբագրմամբ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8521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-ի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արքավորումնե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` տեսագրման կամ  տեսա</w:t>
            </w:r>
            <w:r>
              <w:rPr>
                <w:rFonts w:cs="GHEA Grapalat" w:ascii="GHEA Grapalat" w:hAnsi="GHEA Grapalat"/>
                <w:sz w:val="24"/>
                <w:szCs w:val="24"/>
              </w:rPr>
              <w:t>վերարտադ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ական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մա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պատասխանեցված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 </w:t>
            </w:r>
            <w:r>
              <w:rPr>
                <w:rFonts w:cs="GHEA Grapalat" w:ascii="GHEA Grapalat" w:hAnsi="GHEA Grapalat"/>
                <w:sz w:val="24"/>
                <w:szCs w:val="24"/>
              </w:rPr>
              <w:t>չհամա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պատաս</w:t>
              <w:softHyphen/>
              <w:t>խանեց</w:t>
              <w:softHyphen/>
            </w:r>
            <w:r>
              <w:rPr>
                <w:rFonts w:cs="GHEA Grapalat" w:ascii="GHEA Grapalat" w:hAnsi="GHEA Grapalat"/>
                <w:sz w:val="24"/>
                <w:szCs w:val="24"/>
              </w:rPr>
              <w:t>վա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տեսան</w:t>
            </w:r>
            <w:r>
              <w:rPr>
                <w:rFonts w:cs="GHEA Grapalat" w:ascii="GHEA Grapalat" w:hAnsi="GHEA Grapalat"/>
                <w:sz w:val="24"/>
                <w:szCs w:val="24"/>
              </w:rPr>
              <w:t>յու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թ</w:t>
            </w:r>
            <w:r>
              <w:rPr>
                <w:rFonts w:cs="GHEA Grapalat" w:ascii="GHEA Grapalat" w:hAnsi="GHEA Grapalat"/>
                <w:sz w:val="24"/>
                <w:szCs w:val="24"/>
              </w:rPr>
              <w:t>եր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ետ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, բ</w:t>
            </w:r>
            <w:r>
              <w:rPr>
                <w:rFonts w:cs="GHEA Grapalat" w:ascii="GHEA Grapalat" w:hAnsi="GHEA Grapalat"/>
                <w:sz w:val="24"/>
                <w:szCs w:val="24"/>
              </w:rPr>
              <w:t>աց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DVD-նվագարկչի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Emphasis"/>
                <w:rFonts w:ascii="GHEA Grapalat" w:hAnsi="GHEA Grapalat" w:cs="GHEA Grapalat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Պատրաստու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</w:rPr>
              <w:t>որ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ժա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softHyphen/>
            </w:r>
            <w:r>
              <w:rPr>
                <w:rFonts w:cs="GHEA Grapalat" w:ascii="GHEA Grapalat" w:hAnsi="GHEA Grapalat"/>
                <w:sz w:val="24"/>
                <w:szCs w:val="24"/>
              </w:rPr>
              <w:t>մա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softHyphen/>
              <w:softHyphen/>
            </w:r>
            <w:r>
              <w:rPr>
                <w:rFonts w:cs="GHEA Grapalat" w:ascii="GHEA Grapalat" w:hAnsi="GHEA Grapalat"/>
                <w:sz w:val="24"/>
                <w:szCs w:val="24"/>
              </w:rPr>
              <w:t>նակ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օգտագործված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բո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softHyphen/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լոր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նյութեր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արժեքը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չպետք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է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գերազանց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վերջ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softHyphen/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նական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արտա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softHyphen/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դրան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softHyphen/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ք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գն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50 %-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ը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Emphasis"/>
                <w:rFonts w:ascii="GHEA Grapalat" w:hAnsi="GHEA Grapalat" w:cs="GHEA Grapalat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GHEA Grapalat" w:ascii="GHEA Grapalat" w:hAnsi="GHEA Grapalat"/>
          <w:sz w:val="24"/>
          <w:szCs w:val="24"/>
          <w:lang w:val="en-US"/>
        </w:rPr>
        <w:t>9.  «8544» ԱՏԳ ԱԱ ծածկագրով տողը շարադրել հետևյալ խմբագրմամբ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85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44-ի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եկուսացվա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ղորդալարե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4"/>
                <w:szCs w:val="24"/>
              </w:rPr>
              <w:t>ներառյալ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՝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րծնապատ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նոդավորվա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ալուխնե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(</w:t>
            </w:r>
            <w:r>
              <w:rPr>
                <w:rFonts w:cs="GHEA Grapalat" w:ascii="GHEA Grapalat" w:hAnsi="GHEA Grapalat"/>
                <w:sz w:val="24"/>
                <w:szCs w:val="24"/>
              </w:rPr>
              <w:t>ներառյալ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՝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ոագուլ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աց</w:t>
            </w:r>
            <w:r>
              <w:rPr>
                <w:rFonts w:cs="GHEA Grapalat" w:ascii="GHEA Grapalat" w:hAnsi="GHEA Grapalat"/>
                <w:sz w:val="24"/>
                <w:szCs w:val="24"/>
              </w:rPr>
              <w:t>վա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ալուխնե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)  </w:t>
            </w:r>
            <w:r>
              <w:rPr>
                <w:rFonts w:cs="GHEA Grapalat" w:ascii="GHEA Grapalat" w:hAnsi="GHEA Grapalat"/>
                <w:sz w:val="24"/>
                <w:szCs w:val="24"/>
              </w:rPr>
              <w:t>և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յլ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եկուսացված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էլեկտրական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ղորդալարեր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միակցիչ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հարմարանքներով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կա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առանց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դրա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նց՝  բացի 8544 70 000 դասի ապրանքներից, որոնց համար կիրառվող կանոնները շարադրվում են հաջորդի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iCs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Պատրաստու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  <w:sz w:val="24"/>
                <w:szCs w:val="24"/>
              </w:rPr>
              <w:t>որի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sz w:val="24"/>
                <w:szCs w:val="24"/>
              </w:rPr>
              <w:t>ժա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softHyphen/>
            </w:r>
            <w:r>
              <w:rPr>
                <w:rFonts w:cs="GHEA Grapalat" w:ascii="GHEA Grapalat" w:hAnsi="GHEA Grapalat"/>
                <w:sz w:val="24"/>
                <w:szCs w:val="24"/>
              </w:rPr>
              <w:t>մանակ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օգտագործված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բոլոր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նյութեր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արժեքը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չպետք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է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գերազանց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վերջնական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ա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րտա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softHyphen/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դրան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softHyphen/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ք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գն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50 %-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ը</w:t>
            </w:r>
          </w:p>
        </w:tc>
      </w:tr>
    </w:tbl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0.  Լրացնել «8544 70 000» </w:t>
      </w:r>
      <w:r>
        <w:rPr>
          <w:rFonts w:cs="GHEA Grapalat" w:ascii="GHEA Grapalat" w:hAnsi="GHEA Grapalat"/>
          <w:sz w:val="24"/>
          <w:szCs w:val="24"/>
        </w:rPr>
        <w:t>ԱՏ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ծկագր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բովանդակությամբ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8544 7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Մալուխներ՝ թելիկավոր –օպտիկակա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Պատրաստում</w:t>
            </w: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 xml:space="preserve"> ցանկացած դասի նյութերից. սակայն պատրաստի արտա</w:t>
              <w:softHyphen/>
              <w:t>դրան</w:t>
              <w:softHyphen/>
              <w:t>քի հետ  միևնույն ապրան</w:t>
              <w:softHyphen/>
              <w:t>քային դասի օգտագործ</w:t>
              <w:softHyphen/>
              <w:t xml:space="preserve">վող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նյութեր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արժեքը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չպետք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է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գերազանց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վերջնական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արտադրան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softHyphen/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ք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գնի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  <w:lang w:val="en-US"/>
              </w:rPr>
              <w:t xml:space="preserve"> 50 %-</w:t>
            </w:r>
            <w:r>
              <w:rPr>
                <w:rStyle w:val="Emphasis"/>
                <w:rFonts w:cs="GHEA Grapalat" w:ascii="GHEA Grapalat" w:hAnsi="GHEA Grapalat"/>
                <w:i w:val="false"/>
                <w:sz w:val="24"/>
                <w:szCs w:val="24"/>
              </w:rPr>
              <w:t>ը</w:t>
            </w:r>
          </w:p>
        </w:tc>
      </w:tr>
    </w:tbl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2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Արձանագրությունը ժամանակավոր կիրառվում է ստորագրման պահից և ուժի մեջ է մտնում այն ստորագրած Կողմերի՝ ուժի մեջ մտնելու համար բոլոր անհրաժեշտ` ներպետական ընթացակարգերի կատարման մասին երրորդ ծանուցումը ավանդապահի  ստանալու օրվանից  երեսուն օր հետո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երպետական ընթացակարգերն ավելի ուշ կատարած Կողմերի համար սույն Արձանագրությունն ուժի մեջ է մտնում համապատասխան փաստաթղթերն ավանդապահի ստանալու օրվանից  երեսուն օր հետո: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ատարված է  Սանկտ Պետերբուրգ քաղաքում 2011 թվականի  հոկտեմբերի 18-ին, մեկ բնօրինակով` ռուսերեն: Բնօրինակը պահվում է Անկախ Պետությունների Համագործակցության Գործադիր կոմիտեում,  որը դրա հաստատված պատճենը կուղարկի սույն Արձանագրությունն ստորագրած յուրաքանչյուր պետության: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8"/>
          <w:szCs w:val="28"/>
          <w:lang w:val="en-US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  <w:t>Հայաստանի Հանրապետության համար Արձանագրությունն ուժի մեջ է մտել 2012թ. օգոստոսի 17-ին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երապահում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Ադրբեջանի Հանրապետության կողմից</w:t>
      </w:r>
    </w:p>
    <w:p>
      <w:pPr>
        <w:pStyle w:val="Style14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Style14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2011թ. հոկտեմբերի 18-ի՝ </w:t>
      </w:r>
      <w:r>
        <w:rPr>
          <w:rFonts w:cs="GHEA Grapalat" w:ascii="GHEA Grapalat" w:hAnsi="GHEA Grapalat"/>
          <w:b/>
          <w:sz w:val="24"/>
          <w:szCs w:val="24"/>
        </w:rPr>
        <w:t>Անկախ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գործակցությունում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ապրանք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ծագ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երկ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նո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2009 թվականի նոյեմբերի 20-ի հ</w:t>
      </w:r>
      <w:r>
        <w:rPr>
          <w:rFonts w:cs="GHEA Grapalat" w:ascii="GHEA Grapalat" w:hAnsi="GHEA Grapalat"/>
          <w:b/>
          <w:sz w:val="24"/>
          <w:szCs w:val="24"/>
        </w:rPr>
        <w:t>ամ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ձայնագրում  </w:t>
      </w:r>
      <w:r>
        <w:rPr>
          <w:rFonts w:cs="GHEA Grapalat" w:ascii="GHEA Grapalat" w:hAnsi="GHEA Grapalat"/>
          <w:b/>
          <w:sz w:val="24"/>
          <w:szCs w:val="24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տարելու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արձանագրության վերաբերյալ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>Բացառությամբ 2-րդ հոդվածի՝ «ժամանակավոր կիրառվում է ստորագրման օրվանից և» արտահայտության: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Ադրբեջանի Հանրապետության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արչապետի առաջին տեղակալ՝</w:t>
        <w:tab/>
        <w:tab/>
        <w:tab/>
        <w:tab/>
        <w:t>Յա. Էյուբով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երապահում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 Հանրապետության կողմից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Style14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2009 թվականի նոյեմբերի 20-ի՝ </w:t>
      </w:r>
      <w:r>
        <w:rPr>
          <w:rFonts w:cs="GHEA Grapalat" w:ascii="GHEA Grapalat" w:hAnsi="GHEA Grapalat"/>
          <w:b/>
          <w:sz w:val="24"/>
          <w:szCs w:val="24"/>
        </w:rPr>
        <w:t>Անկախ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գործակցությունում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ապրանք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ծագ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երկ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նո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b/>
          <w:sz w:val="24"/>
          <w:szCs w:val="24"/>
        </w:rPr>
        <w:t>ամ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ձայնագրում  </w:t>
      </w:r>
      <w:r>
        <w:rPr>
          <w:rFonts w:cs="GHEA Grapalat" w:ascii="GHEA Grapalat" w:hAnsi="GHEA Grapalat"/>
          <w:b/>
          <w:sz w:val="24"/>
          <w:szCs w:val="24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տարելու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արձանագրության վերաբերյալ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>Հայաստանի Հանրապետությունը ժամանակավորապես չի կիրառի 2009 թ. նոյեմբերի 20-ի՝ Անկախ Պետությունների Համագործակցության ՝ Ապրանքների ծագման երկրի որոշման կանոնների մասին համաձայնագրում փոփոխություններ կատարելու մասին արձանագրությունը մինչև  սույն Արձանագրության 2-րդ հոդվածով նախատեսված կարգով Հայաստանի Հանրապետության համար դրա ուժի մեջ մտնելը: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 Հանրապետության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արչապետ՝</w:t>
        <w:tab/>
        <w:tab/>
        <w:tab/>
        <w:t>Տ. Սարգսյան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Վերապահում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Ուկրաինայի կողմից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Style14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2009 թվականի նոյեմբերի 20-ի՝ </w:t>
      </w:r>
      <w:r>
        <w:rPr>
          <w:rFonts w:cs="GHEA Grapalat" w:ascii="GHEA Grapalat" w:hAnsi="GHEA Grapalat"/>
          <w:b/>
          <w:sz w:val="24"/>
          <w:szCs w:val="24"/>
        </w:rPr>
        <w:t>Անկախ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գործակցությունում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ապրանք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ծագ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երկ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րոշմ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նոն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b/>
          <w:sz w:val="24"/>
          <w:szCs w:val="24"/>
        </w:rPr>
        <w:t>ամա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ձայնագրում  </w:t>
      </w:r>
      <w:r>
        <w:rPr>
          <w:rFonts w:cs="GHEA Grapalat" w:ascii="GHEA Grapalat" w:hAnsi="GHEA Grapalat"/>
          <w:b/>
          <w:sz w:val="24"/>
          <w:szCs w:val="24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տարելու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արձանագրության վերաբերյալ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18 հոկտեմբերի 2011 թվական                                  ք.  Սանկտ-Պետերբուրգ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>Բացառությամբ Արձանագրության ստորագրման օրվանից ժամանակավորապես կիրառման մասին 2-րդ հոդվածի  դրույթի: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կրաինան իրեն իրավունք է վերապահում սույն Արձանագրության 1-ին հոդվածի 2,6-րդ և 10-րդ կետերով սահմանված արտադրական և տեխնոլոգիական գործողությունների պայմանների կիրառման նպատակով առաջնորդվելու ապրանքի անվանմամբ և արտաքին տնտեսական գործունեության ապրանքների ուկրաինական դասակարգմամբ: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>Ուկրաինայի  Վարչապետ՝</w:t>
        <w:tab/>
        <w:tab/>
        <w:tab/>
        <w:t xml:space="preserve">  Ն. Ազարով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ind w:left="450"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2:20:00Z</dcterms:created>
  <dc:creator>lbarseghyan</dc:creator>
  <dc:description/>
  <cp:keywords/>
  <dc:language>en-US</dc:language>
  <cp:lastModifiedBy>LEGAL</cp:lastModifiedBy>
  <cp:lastPrinted>2012-06-11T12:40:00Z</cp:lastPrinted>
  <dcterms:modified xsi:type="dcterms:W3CDTF">2012-08-01T06:25:00Z</dcterms:modified>
  <cp:revision>55</cp:revision>
  <dc:subject/>
  <dc:title/>
</cp:coreProperties>
</file>