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ՀԱՅԱՍՏԱՆԻ ՀԱՆՐԱՊԵՏՈՒԹՅԱՆ ԿԱՌԱՎԱՐՈՒԹՅԱՆ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ԵՎ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ԻՌԼԱՆԴԻԱՅԻ ԿԱՌԱՎԱՐ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ՄԻՋԵՎ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ԵԿԱՄՈՒՏՆԵՐԻ ԵՎ ԳՈՒՅՔԻ ԿՐԿՆԱԿԻ ՀԱՐԿՈՒՄԸ ԲԱՑԱՌԵԼՈՒ ԵՎ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ՐԿՈՒՄԻՑ ԽՈՒՍԱՓԵԼԸ ԿԱՆԽԵԼՈՒ ՄԱՍԻՆ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Հայաստանի Հանրապետության Կա</w:t>
        <w:softHyphen/>
        <w:t>ռա</w:t>
        <w:softHyphen/>
        <w:t>վա</w:t>
        <w:softHyphen/>
        <w:t>րութ</w:t>
        <w:softHyphen/>
        <w:t>յու</w:t>
        <w:softHyphen/>
        <w:t>նը և Իռլանդիայի Կառավա</w:t>
        <w:softHyphen/>
        <w:t>րու</w:t>
        <w:softHyphen/>
        <w:t>թ</w:t>
        <w:softHyphen/>
        <w:t>յու</w:t>
        <w:softHyphen/>
        <w:t>նը, ցանկանալով կնքել եկամուտների և գույքի կրկնակի հարկումը բացառելու և հարկումից խու</w:t>
        <w:softHyphen/>
        <w:softHyphen/>
        <w:t>սափելը կանխելու մասին համաձայնագիր, համաձայնեցին հետևյալի մասին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ԸՆԴԳՐԿՎԱԾ ԱՆՁԻՆՔ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Սույն Համաձայնագիրը կիրառվում է Պայմանավորվող պետություններից մեկի կամ եր</w:t>
        <w:softHyphen/>
        <w:t>կուսի ռեզիդենտ հանդիսացող անձանց նկատմամբ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ԸՆԴԳՐԿՎԱԾ ՀԱՐԿԵՐԸ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1. Սույն Համաձայնագիրը կիրառվում է Պայմանավորվող պետության կամ նրա իշ</w:t>
        <w:softHyphen/>
        <w:t>խա</w:t>
        <w:softHyphen/>
        <w:t>նության տեղական մարմինների կողմից եկամտից և գույքից գանձվող հարկերի նկատ</w:t>
        <w:softHyphen/>
        <w:t>մամբ` անկախ դրանց գանձման եղանակից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2. Եկամտի և գույքի վրա սահմանված հարկեր են համարվում եկամտի ընդհանուր գու</w:t>
        <w:softHyphen/>
        <w:t>մարի, գույքի ընդհանուր արժեքի կամ եկամտի կամ գույքի առանձին տարրերի վրա դր</w:t>
        <w:softHyphen/>
        <w:t>ված բոլոր տեսակի հարկերը, այդ թվում` շարժական կամ անշարժ գույքի օտարման արդ</w:t>
        <w:softHyphen/>
        <w:t>յուն</w:t>
        <w:softHyphen/>
        <w:t>քում արժեքի հավելաճի, ինչպես նաև գույքի արժեքաճի վրա դրված հարկերը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3. Սույն Համաձայնագիրը կիրառվում է գոյություն ունեցող հետևյալ հարկերի նկատ</w:t>
        <w:softHyphen/>
        <w:t>մամբ, մասնավորապես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) Հայաստանում`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i) շահութահարկ,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ii) եկամտահարկ,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iii) գույքահարկ, և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iv) հողի հարկ,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այսուհետ` հայկական հարկ),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) Իռլանդիայում`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i) եկամտահարկ,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ii) համընդհանուր սոցիալական վճար,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iii) շահութահարկ, և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iv) գույքի արժեքի հավելաճից հարկ,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այսուհետ` իռլանդական հարկ)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4. Սույն Համաձայնագիրը կիրառվում է նաև ցանկացած նույնատիպ կամ էապես հա</w:t>
        <w:softHyphen/>
        <w:t>մա</w:t>
        <w:softHyphen/>
        <w:t>նման հարկերի նկատմամբ, որոնք սահմանվում են սույն Համաձայնագրի ստո</w:t>
        <w:softHyphen/>
        <w:t>րա</w:t>
        <w:softHyphen/>
        <w:t>գրու</w:t>
        <w:softHyphen/>
        <w:t>մից հետո` ի լրումն գործող հարկերի կամ դրանց փոխարեն: Պայմանավորվող պե</w:t>
        <w:softHyphen/>
        <w:t>տութ</w:t>
        <w:softHyphen/>
        <w:t>յուն</w:t>
        <w:softHyphen/>
        <w:t>նե</w:t>
        <w:softHyphen/>
        <w:t>րի իրավասու մարմինները ծանուցում են միմյանց իրենց հարկային օրենքներում կա</w:t>
        <w:softHyphen/>
        <w:t>տար</w:t>
        <w:softHyphen/>
        <w:t xml:space="preserve">ված ցանկացած էական փոփոխության մասին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3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ԸՆԴՀԱՆՈՒՐ ՍԱՀՄԱՆՈՒՄՆԵՐ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Սույն Համաձայնագրի նպատակներով`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ա) “Պայմանավորվող պետություն” և “մյուս Պայմանավորվող պետություն” տեր</w:t>
        <w:softHyphen/>
        <w:softHyphen/>
        <w:t>մին</w:t>
        <w:softHyphen/>
        <w:t>նե</w:t>
        <w:softHyphen/>
        <w:t xml:space="preserve">րը, համատեքստից կախված, նշանակում են` Հայաստան կամ Իռլանդիա.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բ) ”Հայաստան” տերմինը նշանակում է` Հայաստանի Հանրապետություն, և երբ օգ</w:t>
        <w:softHyphen/>
        <w:t>տա</w:t>
        <w:softHyphen/>
        <w:t>գործ</w:t>
        <w:softHyphen/>
        <w:t>վում է աշխարհագրական իմաստով, նշանակում է` տարածք, ներառյալ ցամաքային, ջրա</w:t>
        <w:softHyphen/>
        <w:t>յին տարածքը, ընդերքը և օդային տարածքը, որոնց նկատմամբ Հայաստանի Հան</w:t>
        <w:softHyphen/>
        <w:t>րա</w:t>
        <w:softHyphen/>
        <w:t>պե</w:t>
        <w:softHyphen/>
        <w:t>տութ</w:t>
        <w:softHyphen/>
        <w:t>յունը իրականացնում է իր ինքնիշխան իրավունքներն ու իրավազորությունը` ազ</w:t>
        <w:softHyphen/>
        <w:t>գա</w:t>
        <w:softHyphen/>
        <w:t>յին օրենսդրությանը և միջազգային իրավունքին համապատասխան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գ) “Իռլանդիա” տերմինը ներառում է` Իռլանդիայի տարածքային ջրերից դուրս ցան</w:t>
        <w:softHyphen/>
        <w:t>կա</w:t>
        <w:softHyphen/>
        <w:t>ցած տարածք, որը, Բացառիկ տնտեսական գոտու և Մայրցամաքային շելֆի վերաբերյալ Իռ</w:t>
        <w:softHyphen/>
        <w:t>լանդիայի օրենքների համաձայն, եղել կամ հետագայում կարող է համարվել տարածք, որ</w:t>
        <w:softHyphen/>
        <w:t>տեղ Իռլանդիան կարող է իրականացնել այդպիսի ինքնիշխան իրավունքներ և իրա</w:t>
        <w:softHyphen/>
        <w:t>վա</w:t>
        <w:softHyphen/>
        <w:t>զո</w:t>
        <w:softHyphen/>
        <w:t>րութ</w:t>
        <w:softHyphen/>
        <w:t>յուն` որպես այդպիսիք, միջազգային իրավունքին համապատասխան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դ) “անձ” տերմինը ներառում է` ֆիզիկական անձ, ընկերություն, տրաստ և անձանց ցան</w:t>
        <w:softHyphen/>
        <w:t xml:space="preserve">կացած այլ միավորում.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ե) “ընկերություն” տերմինը նշանակում է` ցանկացած իրավաբանական անձ կամ ցան</w:t>
        <w:softHyphen/>
        <w:softHyphen/>
        <w:t>կացած այլ միավոր, որը հարկման նպատակներով դիտարկվում է որպես իրա</w:t>
        <w:softHyphen/>
        <w:t>վա</w:t>
        <w:softHyphen/>
        <w:t>բա</w:t>
        <w:softHyphen/>
        <w:t>նա</w:t>
        <w:softHyphen/>
        <w:t>կան անձ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զ) “ձեռնարկություն” տերմինը կիրառվում է ցանկացած ձեռնարկատիրական գոր</w:t>
        <w:softHyphen/>
        <w:t>ծու</w:t>
        <w:softHyphen/>
        <w:t>նե</w:t>
        <w:softHyphen/>
        <w:t>ության իրականացման նկատմամբ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է) “Պայմանավորվող պետության ձեռնարկություն” և “մյուս Պայմանավորվող պե</w:t>
        <w:softHyphen/>
        <w:t>տութ</w:t>
        <w:softHyphen/>
        <w:t>յան ձեռնարկություն” տերմինները համապատասխանաբար նշանակում են` Պայ</w:t>
        <w:softHyphen/>
        <w:t>մա</w:t>
        <w:softHyphen/>
        <w:t>նա</w:t>
        <w:softHyphen/>
        <w:t>վորվող պետության ռեզիդենտի կողմից ղեկավարվող ձեռնարկություն և մյուս Պայ</w:t>
        <w:softHyphen/>
        <w:t>մա</w:t>
        <w:softHyphen/>
        <w:t>նա</w:t>
        <w:softHyphen/>
        <w:t>վորվող պետության ռեզիդենտի կողմից ղեկավարվող ձեռնարկություն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ը) “միջազգային փոխադրում” տերմինը նշանակում է` ցանկացած փոխադրում Պայ</w:t>
        <w:softHyphen/>
        <w:t>մա</w:t>
        <w:softHyphen/>
        <w:t>նավորվող պետության ձեռնարկության կողմից շահագործվող նավով կամ օդանավով` բա</w:t>
        <w:softHyphen/>
        <w:t>ցառությամբ այն դեպքերի, երբ այդ նավը կամ օդանավը շահագործվում է բացառապես մյուս Պայմանավորվող պետությունում գտնվող վայրերի միջև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 xml:space="preserve">թ) “իրավասու մարմին” տերմինը նշանակում է`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i) Հայաստանի դեպքում` ֆինանսների նախարար և պետական եկամուտների կո</w:t>
        <w:softHyphen/>
        <w:t>մի</w:t>
        <w:softHyphen/>
        <w:t xml:space="preserve">տեի նախագահ կամ նրանց լիազորած ներկայացուցիչներ.   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ii) Իռլանդիայի դեպքում` եկամուտների հանձնակատարներ կամ նրանց լիազորած ներ</w:t>
        <w:softHyphen/>
        <w:t>կայացուցիչներ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ժ) “ազգային անձ” տերմինը նշանակում է`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i) Պայմանավորվող պետության ազգություն կամ քաղաքացիություն ունեցող ցան</w:t>
        <w:softHyphen/>
        <w:t>կա</w:t>
        <w:softHyphen/>
        <w:t>ցած անձ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ii) Պայմանավորվող պետության գործող օրենքների հիման վրա իր, որպես այդպիսին, կար</w:t>
        <w:softHyphen/>
        <w:t>գավիճակը ստացած ցանկացած իրավաբանական անձ, ընկերակցություն  կամ ասո</w:t>
        <w:softHyphen/>
        <w:t>ցիա</w:t>
        <w:softHyphen/>
        <w:t>ցիա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ժա) “ձեռնարկատիրական գործունեություն” տերմինը ներառում է` մասնագիտական ծա</w:t>
        <w:softHyphen/>
        <w:t xml:space="preserve">ռայությունների և անկախ բնույթի այլ գործունեության իրականացում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2. Ինչ վերաբերում է Պայմանավորվող պետության կողմից սույն Համաձայնագիրը ցան</w:t>
        <w:softHyphen/>
        <w:t>կացած պահի կիրառելուն, ապա Համաձայնագրում չսահմանված ցանկացած տերմին, եթե համատեքստով այլ բան չի պահանջվում, ունի այն նշանակությունը, որն այն ունի այդ պա</w:t>
        <w:softHyphen/>
        <w:t>հին, տվյալ Պետության օրենսդրության համաձայն, այն հարկերի նկատմամբ, որոնց վրա տարածվում է Համաձայնագիրը, ընդ որում` այդ Պետությունում գործող հարկային օրենք</w:t>
        <w:softHyphen/>
        <w:t>ներով սահմանված յուրաքանչյուր նշանակություն գերակայում է այդ Պետության այլ օրենք</w:t>
        <w:softHyphen/>
        <w:t>ներով այդ տերմինին տրվող նշանակության նկատմամբ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4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ՌԵԶԻԴԵՆՏԸ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1.</w:t>
        <w:tab/>
        <w:t>Սույն Համաձայնագրի նպատակներով “Պայմանավորվող պետության ռե</w:t>
        <w:softHyphen/>
        <w:t>զի</w:t>
        <w:softHyphen/>
        <w:t>դենտ” տերմինը նշանակում է` ցանկացած անձ, որը, այդ Պետության օրենքների հա</w:t>
        <w:softHyphen/>
        <w:t>մա-ձայն, ենթակա է հարկման այդ Պետությունում իր մշտական բնակության, ռեզիդենտության, ստեղծ</w:t>
        <w:softHyphen/>
        <w:t>ման (գրանցման) վայրի, կառավարման վայրի կամ ցանկացած այլ համանման չա</w:t>
        <w:softHyphen/>
        <w:t>փա</w:t>
        <w:softHyphen/>
        <w:t>նիշի հիման վրա, ինչպես նաև ներառում է այդ Պետությունը և նրա իշխանության տե</w:t>
        <w:softHyphen/>
        <w:t>ղա</w:t>
        <w:softHyphen/>
        <w:t>կան մարմինը: Սակայն այդ տերմինը չի ներառում որևէ անձ, որն այդ Պետությունում են</w:t>
        <w:softHyphen/>
        <w:t>թա</w:t>
        <w:softHyphen/>
        <w:t>կա է հարկման միայն այդ Պետության աղբյուրներից ստացված եկամտի կամ այնտեղ գտն</w:t>
        <w:softHyphen/>
        <w:t>վող գույքի առնչությամբ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2.</w:t>
        <w:tab/>
        <w:t>Եթե, 1-ին կետի դրույթների հիման վրա, անձը երկու Պայմանավորվող պե</w:t>
        <w:softHyphen/>
        <w:t>տութ</w:t>
        <w:softHyphen/>
        <w:t>յուն</w:t>
        <w:softHyphen/>
        <w:t>ների ռեզիդենտ է, նրա կարգավիճակը որոշվում է հետևյալ կերպով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ա) նա համարվում է միայն այն Պետության ռեզիդենտ, որտեղ իր տրամադրության տակ ունի մշտական կացարան. իսկ եթե նա երկու Պետություններում էլ իր տրա</w:t>
        <w:softHyphen/>
        <w:t>մադ</w:t>
        <w:softHyphen/>
        <w:t>րութ</w:t>
        <w:softHyphen/>
        <w:t>յան տակ ունի մշտական կացարան, ապա համարվում է այն Պետության ռեզիդենտը, որի հետ իր անձնական և տնտեսական կապերը (կենսական շահերի կենտրոն) առավել սերտ են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բ) եթե հնարավոր չէ որոշել այն Պետությունը, որտեղ գտնվում է նրա կենսական շա</w:t>
        <w:softHyphen/>
        <w:t>հե</w:t>
        <w:softHyphen/>
        <w:t>րի կենտրոնը, կամ եթե նա Պետություններից ոչ մեկում իր տրամադրության տակ չունի մշ</w:t>
        <w:softHyphen/>
        <w:t>տական կացարան, ապա նա համարվում է միայն այն Պետության ռեզիդենտ, որտեղ սո</w:t>
        <w:softHyphen/>
        <w:t>վո</w:t>
        <w:softHyphen/>
        <w:t>րաբար բնակվում է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գ) եթե նա սովորաբար բնակվում է երկու Պետություններում էլ, կամ եթե նա սո</w:t>
        <w:softHyphen/>
        <w:t>վո</w:t>
        <w:softHyphen/>
        <w:t>րա</w:t>
        <w:softHyphen/>
        <w:t>բար չի բնակվում դրանցից և ոչ մեկում, ապա նա համարվում է միայն այն Պետության ռե</w:t>
        <w:softHyphen/>
        <w:t>զի</w:t>
        <w:softHyphen/>
        <w:t>դենտ, որի քաղաքացին է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դ) եթե նա երկու Պետությունների քաղաքացի է կամ դրանցից և ոչ մեկի քաղաքացին չէ, Պայմանավորվող պետությունների իրավասու մարմինները հարցը լուծում են փո</w:t>
        <w:softHyphen/>
        <w:t>խա</w:t>
        <w:softHyphen/>
        <w:t>դարձ համաձայնությամբ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3. Եթե, 1-ին կետի դրույթների հիման վրա, ֆիզիկական անձից տարբերվող անձը եր</w:t>
        <w:softHyphen/>
        <w:t>կու Պայմանավորվող պետությունների ռեզիդենտ է, ապա նա համարվում է միայն այն Պե</w:t>
        <w:softHyphen/>
        <w:t>տութ</w:t>
        <w:softHyphen/>
        <w:t>յան ռեզիդենտ, որտեղ գտնվում է նրա փաստացի կառավարման վայրը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5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ՄՇՏԱԿԱՆ ՀԱՍՏԱՏՈՒԹՅՈՒՆԸ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1. Սույն Համաձայնագրի նպատակներով “մշտական հաստատություն” տերմինը նշա</w:t>
        <w:softHyphen/>
        <w:t>նա</w:t>
        <w:softHyphen/>
        <w:t>կում է` գործունեության կայուն վայր, որի միջոցով ամբողջությամբ կամ մասամբ իրա</w:t>
        <w:softHyphen/>
        <w:t>կա</w:t>
        <w:softHyphen/>
        <w:t xml:space="preserve">նացվում է ձեռնարկության ձեռնարկատիրական գործունեությունը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2. “Մշտական հաստատություն” տերմինը մասնավորապես ներառում է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) կառավարման վայրը,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) մասնաճյուղը,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) գրասենյակը,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դ) գործարանը,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) արհեստանոցը և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զ) հանքահորը, նավթի կամ գազի հորատանցքը, քարհանքը կամ բնական պա</w:t>
        <w:softHyphen/>
        <w:t>շար</w:t>
        <w:softHyphen/>
        <w:t>նե</w:t>
        <w:softHyphen/>
        <w:t xml:space="preserve">րի հետազոտման կամ արդյունահանման ցանկացած այլ վայր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3. Շինարարական հրապարակը կամ կառուցման կամ տեղակայման ծրագիրը հա</w:t>
        <w:softHyphen/>
        <w:t>մար</w:t>
        <w:softHyphen/>
        <w:t>վում է մշտական հաստատություն միայն այն դեպքում, եթե այն շարունակվում է ինը ամ</w:t>
        <w:softHyphen/>
        <w:t xml:space="preserve">սից ավելի ժամանակահատված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4. Անկախ սույն հոդվածի նախորդ դրույթներից` “մշտական հաստատություն” տեր</w:t>
        <w:softHyphen/>
        <w:t>մի</w:t>
        <w:softHyphen/>
        <w:t>նը չի ներառում`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ա) շինությունների օգտագործումը ձեռնարկությանը պատկանող ապրանքների կամ ար</w:t>
        <w:softHyphen/>
        <w:t>տադրանքի բացառապես պահեստավորման, ցուցադրման կամ առաքման նպատակով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բ) ձեռնարկությանը պատկանող ապրանքների կամ արտադրանքի պաշարների պահ</w:t>
        <w:softHyphen/>
        <w:t>պա</w:t>
        <w:softHyphen/>
        <w:t>նումը բացառապես պահեստավորման, ցուցադրման կամ առաքման նպատակով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գ) ձեռնարկությանը պատկանող ապրանքների կամ արտադրանքի պաշարների պահ</w:t>
        <w:softHyphen/>
        <w:t>պա</w:t>
        <w:softHyphen/>
        <w:t>նումը բացառապես այլ ձեռնարկության կողմից մշակման նպատակով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դ) գործունեության կայուն վայրի պահպանումը ձեռնարկության համար ապ</w:t>
        <w:softHyphen/>
        <w:t>րանք</w:t>
        <w:softHyphen/>
        <w:t>նե</w:t>
        <w:softHyphen/>
        <w:t>րի կամ արտադրանքի բացառապես գնման կամ տեղեկությունների հավաքման նպա</w:t>
        <w:softHyphen/>
        <w:t>տա</w:t>
        <w:softHyphen/>
        <w:t>կով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ե) գործունեության կայուն վայրի պահպանումը ձեռնարկության համար բացառապես նա</w:t>
        <w:softHyphen/>
        <w:t>խապատրաստական կամ օժանդակ բնույթի որևէ այլ գործունեություն իրականացնելու նպա</w:t>
        <w:softHyphen/>
        <w:t>տակով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զ) գործունեության կայուն վայրի պահպանումը բացառապես “ա”-”ե” ենթակետերում նշ</w:t>
        <w:softHyphen/>
        <w:t>ված գործունեության տեսակների ցանկացած համակցության համար` պայմանով, որ այդ հա</w:t>
        <w:softHyphen/>
        <w:t>մակցության արդյունքում գործունեության կայուն վայրի ամբողջական գոր</w:t>
        <w:softHyphen/>
        <w:t>ծու</w:t>
        <w:softHyphen/>
        <w:t>նեութ-յու</w:t>
        <w:softHyphen/>
        <w:t>նը նախապատրաստական կամ օժանդակ բնույթի է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5. Անկախ 1-ին և 2-րդ կետերի դրույթներից, եթե անձը, որը չի հանդիսանում անկախ կար</w:t>
        <w:softHyphen/>
        <w:t>գավիճակով գործակալ, որի նկատմամբ կիրառվում է 6-րդ կետը, գործում է ձեռ</w:t>
        <w:softHyphen/>
        <w:t>նար</w:t>
        <w:softHyphen/>
        <w:t>կութ</w:t>
        <w:softHyphen/>
        <w:t>յան անունից,  ունի և սովորաբար օգտագործում է Պայմանավորվող պետությունում ձեռ</w:t>
        <w:softHyphen/>
        <w:t>նարկության անունից պայմանագրեր կնքելու իրավասություն, ապա այդ ձեռ</w:t>
        <w:softHyphen/>
        <w:t>նար</w:t>
        <w:softHyphen/>
        <w:t>կութ</w:t>
        <w:softHyphen/>
        <w:t>յու</w:t>
        <w:softHyphen/>
        <w:t>նը համարվում է մշտական հաստատություն ունեցող այդ Պետությունում այդ անձի կող</w:t>
        <w:softHyphen/>
        <w:t>մից տվյալ ձեռնարկության համար իրականացվող ցանկացած գործունեության մասով` բա</w:t>
        <w:softHyphen/>
        <w:t>ցա</w:t>
        <w:softHyphen/>
        <w:t>ռությամբ, երբ այդպիսի անձի գործունեությունը սահմանափակվում է 4-րդ կետում նշ</w:t>
        <w:softHyphen/>
        <w:t>վա</w:t>
        <w:softHyphen/>
        <w:t>ծով, որը եթե անգամ իրականացվում է գործունեության կայուն վայրի միջոցով, այդ կե</w:t>
        <w:softHyphen/>
        <w:t>տի դրույթների համաձայն` այդ գործունեության կայուն վայրը չի վերածում մշտական հաս</w:t>
        <w:softHyphen/>
        <w:t>տա</w:t>
        <w:softHyphen/>
        <w:t>տության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6. Ձեռնարկությունը չի համարվում Պայմանավորվող պետությունում մշտական հաս</w:t>
        <w:softHyphen/>
        <w:t>տա</w:t>
        <w:softHyphen/>
        <w:t>տություն ունեցող միայն այն պատճառով, որ այն ձեռնարկատիրական գործունեություն է իրականացնում այդ Պետությունում բրոքերի, առևտրային գործակալի կամ անկախ կար</w:t>
        <w:softHyphen/>
        <w:t>գա</w:t>
        <w:softHyphen/>
        <w:t>վիճակ ունեցող ցանկացած այլ գործակալի միջոցով` պայմանով, որ այդպիսի անձինք գոր</w:t>
        <w:softHyphen/>
        <w:t xml:space="preserve">ծում են իրենց սովորական ձեռնարկատիրական գործունեության շրջանակներում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7. Այն փաստը, որ Պայմանավորվող պետության ռեզիդենտ ընկերությունը վե</w:t>
        <w:softHyphen/>
        <w:t>րահս</w:t>
        <w:softHyphen/>
        <w:t>կում է մյուս Պայմանավորվող պետության ռեզիդենտ ընկերությանը կամ վերահսկվում է նրա կողմից կամ ձեռնարկատիրական գործունեություն է իրականացնում այդ մյուս Պե-տութ</w:t>
        <w:softHyphen/>
        <w:t>յունում (մշտական հաստատության միջոցով կամ այլ կերպ), ինքնին այդ ըն</w:t>
        <w:softHyphen/>
        <w:t>կե</w:t>
        <w:softHyphen/>
        <w:t>րութ</w:t>
        <w:softHyphen/>
        <w:t>յուն</w:t>
        <w:softHyphen/>
        <w:t>ներից որևէ մեկին չի դարձնում մյուսի մշտական հաստատությունը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6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ԱՆՇԱՐԺ ԳՈՒՅՔԻՑ ՍՏԱՑՎՈՂ ԵԿԱՄՈՒՏԸ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1. Պայմանավորվող պետության ռեզիդենտի կողմից մյուս Պայմանավորվող պե</w:t>
        <w:softHyphen/>
        <w:t>տութ</w:t>
        <w:softHyphen/>
        <w:t>յու</w:t>
        <w:softHyphen/>
        <w:t>նում գտնվող անշարժ գույքից ստացված եկամուտը (ներառյալ գյուղատնտեսությունից կամ անտառային տնտեսությունից եկամուտը) կարող է հարկվել այդ մյուս Պետությունում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2. “Անշարժ գույք” տերմինն ունի այն նշանակությունը, որը նրան տրված է այն Պայ</w:t>
        <w:softHyphen/>
        <w:t>մա</w:t>
        <w:softHyphen/>
        <w:t>նավորվող պետության օրենքով, որտեղ գտնվում է տվյալ գույքը: Տերմինն ամեն դեպքում նե</w:t>
        <w:softHyphen/>
        <w:t>րառում է անշարժ գույքին օժանդակ գույքը, գյուղատնտեսությունում և անտառային տն</w:t>
        <w:softHyphen/>
        <w:t>տե</w:t>
        <w:softHyphen/>
        <w:t>սությունում օգտագործվող անասունն ու սարքավորումները, այն իրավունքները, որոնց նկատ</w:t>
        <w:softHyphen/>
        <w:t>մամբ կիրառվում են հողային սեփականությանը վերաբերող ընդհանուր օրենս</w:t>
        <w:softHyphen/>
        <w:t>դրութ</w:t>
        <w:softHyphen/>
        <w:t>յան դրույթները, անշարժ գույքի օգտագործման իրավունքը (ուզուֆրուկտը) և օգտակար հա</w:t>
        <w:softHyphen/>
        <w:t>նա</w:t>
        <w:softHyphen/>
        <w:t>ծոների հանքատեղերի, հանքավայրերի և այլ բնական պաշարների շահագործման կամ շա</w:t>
        <w:softHyphen/>
        <w:t>հագործման իրավունքի դիմաց փոխհատուցման կարգով վճարվող` փոփոխական կամ հաս</w:t>
        <w:softHyphen/>
        <w:t>տատուն վճարումների իրավունքները: Նավերը և օդանավերը որպես անշարժ գույք չեն դի</w:t>
        <w:softHyphen/>
        <w:t>տարկվում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3. 1-ին կետի դրույթները կիրառվում են անշարժ գույքի ուղղակի օգտագործումից, վար</w:t>
        <w:softHyphen/>
        <w:t>ձակալության տալու դիմաց կամ ցանկացած այլ ձևով օգտագործելուց ստացված եկա</w:t>
        <w:softHyphen/>
        <w:t>մուտ</w:t>
        <w:softHyphen/>
        <w:t>նե</w:t>
        <w:softHyphen/>
        <w:t>րի նկատմամբ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4. 1-ին և 3-րդ կետերի դրույթները կիրառվում են նաև ձեռնարկության անշարժ գույ</w:t>
        <w:softHyphen/>
        <w:t>քից ստացված եկամուտների նկատմամբ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7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ՁԵՌՆԱՐԿԱՏԻՐԱԿԱՆ ԳՈՐԾՈՒՆԵՈՒԹՅՈՒՆԻՑ ՍՏԱՑՎՈՂ ՇԱՀՈՒՅԹԸ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1.</w:t>
        <w:tab/>
        <w:t>Պայմանավորվող պետության ձեռնարկության շահույթը ենթակա է հարկման մի</w:t>
        <w:softHyphen/>
        <w:t>այն այդ Պետությունում, եթե ձեռնարկությունն իր ձեռնարկատիրական գոր</w:t>
        <w:softHyphen/>
        <w:t>ծու</w:t>
        <w:softHyphen/>
        <w:t>նեութ</w:t>
        <w:softHyphen/>
        <w:t>յու</w:t>
        <w:softHyphen/>
        <w:t>նը չի իրականացնում մյուս Պայմանավորվող պետությունում այնտեղ գտնվող մշտական հաս</w:t>
        <w:softHyphen/>
        <w:t>տատության միջոցով: Եթե ձեռնարկությունն իր ձեռնարկատիրական գործունեությունն իրա</w:t>
        <w:softHyphen/>
        <w:t>կանացնում է վերը նշված ձևով, ապա այդ ձեռնարկության շահույթը կարող է հարկվել մյուս Պետությունում, բայց միայն այն չափով, որը վերագրելի է  այդ մշտական հաս</w:t>
        <w:softHyphen/>
        <w:t>տա</w:t>
        <w:softHyphen/>
        <w:t>տութ</w:t>
        <w:softHyphen/>
        <w:t>յանը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2.</w:t>
        <w:tab/>
        <w:t>Հաշվի առնելով 3-րդ կետի դրույթները, երբ Պայմանավորվող պետության ձեռ</w:t>
        <w:softHyphen/>
        <w:t>նար</w:t>
        <w:softHyphen/>
        <w:t>կությունը ձեռնարկատիրական գործունեություն է իրականացնում մյուս Պայ</w:t>
        <w:softHyphen/>
        <w:t>մա</w:t>
        <w:softHyphen/>
        <w:t>նա</w:t>
        <w:softHyphen/>
        <w:t>վոր</w:t>
        <w:softHyphen/>
        <w:t>վող պետությունում այնտեղ գտնվող մշտական հաստատության միջոցով, ապա Պայ</w:t>
        <w:softHyphen/>
        <w:t>մա-նա</w:t>
        <w:softHyphen/>
        <w:t>վորվող պետություններից յուրաքանչյուրում այդ մշտական հաստատությանն է վե</w:t>
        <w:softHyphen/>
        <w:t>րա</w:t>
        <w:softHyphen/>
        <w:t>գր</w:t>
        <w:softHyphen/>
        <w:t>վում այն շահույթը, որը նա կարող էր ստանալ, եթե լիներ նույնպիսի կամ համանման պայ</w:t>
        <w:softHyphen/>
        <w:t>ման</w:t>
        <w:softHyphen/>
        <w:t>ներում, նույնպիսի կամ համանման գործունեություն իրականացնող միանգամայն ինք</w:t>
        <w:softHyphen/>
        <w:t>նու</w:t>
        <w:softHyphen/>
        <w:t>րույն և առանձին ձեռնարկություն և գործեր լիովին անկախ այն ձեռնարկությունից, որի մշ</w:t>
        <w:softHyphen/>
        <w:t xml:space="preserve">տական հաստատությունն է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3.</w:t>
        <w:tab/>
        <w:t>Մշտական հաստատության շահույթը որոշելիս թույլատրվում է նվազեցնել մշ</w:t>
        <w:softHyphen/>
        <w:t>տա</w:t>
        <w:softHyphen/>
        <w:t>կան հաստատության ձեռնարկատիրական գործունեության նպատակներով կա</w:t>
        <w:softHyphen/>
        <w:t>տար</w:t>
        <w:softHyphen/>
        <w:t>ված ծախսերը, այդ թվում` կառավարչական և ընդհանուր վարչական ծախսերը, անկախ այն հանգամանքից` կատարված են դրանք այն Պետությունում, որտեղ գտնվում է այդ մշ</w:t>
        <w:softHyphen/>
        <w:t>տա</w:t>
        <w:softHyphen/>
        <w:t>կան հաստատությունը, թե այլ տեղ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4.</w:t>
        <w:tab/>
        <w:t>Եթե Պայմանավորվող պետությունում ընդունված է մշտական հաստատությանը վե</w:t>
        <w:softHyphen/>
        <w:softHyphen/>
        <w:t>րագրվող շահույթը որոշել ձեռնարկության տարբեր ենթամասերի միջև ձեռնարկության ընդ</w:t>
        <w:softHyphen/>
        <w:t>հանուր շահույթի համամասնական բաշխման հիման վրա, ապա 2-րդ կետում ոչինչ չի ար</w:t>
        <w:softHyphen/>
        <w:t>գելում այդ Պայմանավորվող պետությանը որոշել հարկման ենթակա շահույթը այդպիսի բաշխ</w:t>
        <w:softHyphen/>
        <w:t>ման ընդունված եղանակով: Այնուամենայնիվ, բաշխման ընդունված եղանակը պետք է լինի այնպիսին, որ արդյունքը համապատասխանի սույն հոդվածի սկզբունքներին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5. Մշտական հաստատության կողմից ձեռնարկության համար միայն ապրանքների կամ արտադրանքի գնումը հիմք չի հանդիսանում այդ մշտական հաստատությանը որևէ շա</w:t>
        <w:softHyphen/>
        <w:t xml:space="preserve">հույթ վերագրելու համար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6. Նախորդ կետերի նպատակներով մշտական հաստատությանը վերագրվող շա</w:t>
        <w:softHyphen/>
        <w:t>հույ</w:t>
        <w:softHyphen/>
        <w:t>թը որոշվում է ամեն տարի միևնույն եղանակով, քանի դեռ չկա այն փոխելու հիմնավոր և բա</w:t>
        <w:softHyphen/>
        <w:t>վարար պատճառ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7. Եթե շահույթը ներառում է եկամտի այնպիսի տարրեր, որոնք առանձին քննարկված են սույն Համաձայնագրի այլ հոդվածներում, ապա սույն հոդվածի դրույթները չեն ազդում այդ հոդվածների դրույթների վրա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8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ԾՈՎԱՅԻՆ ԵՎ ՕԴԱՅԻՆ  ՓՈԽԱԴՐՈՒՄՆԵՐԸ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1.</w:t>
        <w:tab/>
        <w:t>Պայմանավորվող պետության ձեռնարկության կողմից միջազգային փո</w:t>
        <w:softHyphen/>
        <w:t>խադ</w:t>
        <w:softHyphen/>
        <w:t>րում</w:t>
        <w:softHyphen/>
        <w:t>ներում նավերի կամ օդանավերի շահագործումից ստացված շահույթը ենթակա է հարկ</w:t>
        <w:softHyphen/>
        <w:t>ման միայն այդ Պետությունում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2. 1-ին կետի դրույթները կիրառվում են նաև միավորման մեջ, համատեղ ձեռ</w:t>
        <w:softHyphen/>
        <w:t>նար</w:t>
        <w:softHyphen/>
        <w:t>կութ</w:t>
        <w:softHyphen/>
        <w:t>յու</w:t>
        <w:softHyphen/>
        <w:t>նում կամ միջազգային գործակալությունում մասնակցությունից ստացած շահույթի նկատ</w:t>
        <w:softHyphen/>
        <w:t>մամբ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9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ՓՈԽԿԱՊԱԿՑՎԱԾ ՁԵՌՆԱՐԿՈՒԹՅՈՒՆՆԵՐ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 Եթե`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ա) Պայմանավորվող պետության ձեռնարկությունը ուղղակիորեն կամ ան</w:t>
        <w:softHyphen/>
        <w:t>ուղ</w:t>
        <w:softHyphen/>
        <w:t>ղա</w:t>
        <w:softHyphen/>
        <w:t>կի-որ</w:t>
        <w:softHyphen/>
        <w:t>են մասնակցում է մյուս Պայմանավորվող պետության ձեռնարկության կառավարմանը կամ կապիտալում, կամ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բ) նույն անձինք ուղղակիորեն կամ անուղղակիորեն մասնակցում են Պայ</w:t>
        <w:softHyphen/>
        <w:t>մա</w:t>
        <w:softHyphen/>
        <w:t>նա</w:t>
        <w:softHyphen/>
        <w:t>վոր</w:t>
        <w:softHyphen/>
        <w:t>վող պետության ձեռնարկության և մյուս Պայմանավորվող պետության ձեռնարկության կա</w:t>
        <w:softHyphen/>
        <w:t>ռա</w:t>
        <w:softHyphen/>
        <w:t>վարմանը, վերահսկմանը կամ գույքի մեջ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և երկու դեպքերից յուրաքանչյուրում երկու ձեռնարկությունների միջև նրանց առևտ</w:t>
        <w:softHyphen/>
        <w:t>րա</w:t>
        <w:softHyphen/>
        <w:t>յին կամ ֆինանսական փոխհարաբերություններում ստեղծվում կամ սահմանվում են պայ</w:t>
        <w:softHyphen/>
        <w:t>մաններ, որոնք տարբերվում են այն պայմաններից, որոնք կարող էին լինել երկու ան</w:t>
        <w:softHyphen/>
        <w:t>կախ ձեռնարկությունների միջև, ապա ցանկացած շահույթ, որը հաշվեգրված կլիներ նրան</w:t>
        <w:softHyphen/>
        <w:t>ցից մեկին, բայց այդ պայմանների պատճառով նման ձևով չի հաշվեգրվել, կարող է նե</w:t>
        <w:softHyphen/>
        <w:t>րառ</w:t>
        <w:softHyphen/>
        <w:t>վել այդ ձեռնարկության շահույթի մեջ և, համապատասխանաբար, հարկվել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2.</w:t>
        <w:tab/>
        <w:t>Եթե Պայմանավորվող պետությունը այդ Պետության ձեռնարկության շահույթի կազ</w:t>
        <w:softHyphen/>
        <w:t>մում ընդգրկում և, համապատասխանաբար, հարկում է այն շահույթը, որի նկատմամբ մյուս Պայմանավորվող պետության ձեռնարկությունը ենթարկվել է հարկման այդ մյուս Պե</w:t>
        <w:softHyphen/>
        <w:t>տութ</w:t>
        <w:softHyphen/>
        <w:t>յունում, և այդ ձևով ներառված շահույթի բոլոր տարրերը համարվում են շահույթ, որը պետք է հաշվեգրված լիներ առաջինը նշված Պետության ձեռնարկությանը, եթե երկու ձեռ</w:t>
        <w:softHyphen/>
        <w:t>նար</w:t>
        <w:softHyphen/>
        <w:t>կությունների միջև փոխհարաբերությունները լինեին նույնպիսին, ինչպիսին անկախ ձեռ</w:t>
        <w:softHyphen/>
        <w:t>նարկությունների միջև է, ապա այդ մյուս Պետությունը կատարում է այդպիսի շա</w:t>
        <w:softHyphen/>
        <w:t>հույ</w:t>
        <w:softHyphen/>
        <w:t>թից իր կողմից գանձված հարկի գումարի համապատասխան ճշգրտում: Այդպիսի ճշ</w:t>
        <w:softHyphen/>
        <w:t>գր</w:t>
        <w:softHyphen/>
        <w:t>տու</w:t>
        <w:softHyphen/>
        <w:t>մը որոշելիս պետք է հաշվի առնվեն սույն Համաձայնագրի մյուս դրույթները, և Պայ</w:t>
        <w:softHyphen/>
        <w:t>մա</w:t>
        <w:softHyphen/>
        <w:t>նա</w:t>
        <w:softHyphen/>
        <w:t>վոր</w:t>
        <w:softHyphen/>
        <w:t>վող պետությունների իրավասու մարմինները պետք է անհրաժեշտության դեպքում խոր</w:t>
        <w:softHyphen/>
        <w:t>հրդակցեն միմյանց հետ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0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ՇԱՀԱԲԱԺԻՆՆԵՐԸ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1. Պայմանավորվող պետության ռեզիդենտ ընկերության կողմից մյուս Պայ</w:t>
        <w:softHyphen/>
        <w:t>մա</w:t>
        <w:softHyphen/>
        <w:t>նա</w:t>
        <w:softHyphen/>
        <w:t>վոր</w:t>
        <w:softHyphen/>
        <w:t>վող պետության ռեզիդենտին վճարված շահաբաժինները կարող են հարկվել այդ մյուս Պե</w:t>
        <w:softHyphen/>
        <w:t>տութ</w:t>
        <w:softHyphen/>
        <w:t>յունում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2. Սակայն այդպիսի շահաբաժինները կարող են հարկվել նաև այն Պայմանավորվող պե</w:t>
        <w:softHyphen/>
        <w:t>տությունում, որի ռեզիդենտն է շահաբաժինները վճարող ընկերությունը` այդ Պե</w:t>
        <w:softHyphen/>
        <w:t>տութ</w:t>
        <w:softHyphen/>
        <w:t>յան օրենքների համաձայն. բայց եթե ստացողը շահաբաժինների փաստացի սե</w:t>
        <w:softHyphen/>
        <w:t>փա</w:t>
        <w:softHyphen/>
        <w:t>կա</w:t>
        <w:softHyphen/>
        <w:t>նա</w:t>
        <w:softHyphen/>
        <w:t>տերն է, ապա այդ ձևով գանձված հարկը չպետք է գերազանցի.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ab/>
        <w:t>ա) շահաբաժինների համախառն գումարի 0 տոկոսը, եթե փաստացի սե</w:t>
        <w:softHyphen/>
        <w:t>փա</w:t>
        <w:softHyphen/>
        <w:t>կա</w:t>
        <w:softHyphen/>
        <w:t>նա</w:t>
        <w:softHyphen/>
        <w:t xml:space="preserve">տերն ընկերություն է (ընկերակցությունից բացի),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i) որն ուղղակիորեն տնօրինում է շահաբաժիններ վճարող ընկերության գույքի առն</w:t>
        <w:softHyphen/>
        <w:t>վազն 25 տոկոսը, և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ii) որն այդ ակտիվները տնօրինում է առնվազն 2 տարի` մինչև սույն ենթակետով որևէ պա</w:t>
        <w:softHyphen/>
        <w:t>հանջի ներկայացումը, և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iii) որը ռեզիդենտության Պետությունում շահաբաժինների մասով ամբողջությամբ ար</w:t>
        <w:softHyphen/>
        <w:t>տոն</w:t>
        <w:softHyphen/>
        <w:t>յալ է, այսինքն` ազատված է կամ կարող է ազատված լինել հարկից. բայց սույն են</w:t>
        <w:softHyphen/>
        <w:t>թա</w:t>
        <w:softHyphen/>
        <w:t>կե</w:t>
        <w:softHyphen/>
        <w:t>տով դրա նկատմամբ արտոնությունը կիրառվում է շահաբաժիններ վճարող ընկերության կող</w:t>
        <w:softHyphen/>
        <w:t>մից վճարված շահաբաժինների մասով վճարված հարկի հաշվանցման միջոցով (նե</w:t>
        <w:softHyphen/>
        <w:t>րառ</w:t>
        <w:softHyphen/>
        <w:t>յալ 24-րդ հոդվածի 2-րդ կետի “բ” ենթակետի համաձայն հաշվանցումները)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բ) շահաբաժինների համախառն գումարի 5 տոկոսը, եթե փաստացի սեփականատերը ըն</w:t>
        <w:softHyphen/>
        <w:t>կերություն է (ընկերակցությունից բացի), որն ուղղակիորեն տնօրինում է շահաբաժիններ վճա</w:t>
        <w:softHyphen/>
        <w:t>րող ընկերության գույքի առնվազն 10 տոկոսը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գ) շահաբաժինների համախառն գումարի 15 տոկոսը` մյուս բոլոր դեպքերում:  </w:t>
      </w:r>
    </w:p>
    <w:p>
      <w:pPr>
        <w:pStyle w:val="Normal"/>
        <w:rPr/>
      </w:pPr>
      <w:r>
        <w:rPr>
          <w:rFonts w:cs="GHEA Grapalat" w:ascii="GHEA Grapalat" w:hAnsi="GHEA Grapalat"/>
          <w:sz w:val="24"/>
          <w:szCs w:val="24"/>
        </w:rPr>
        <w:t>Պայ</w:t>
        <w:softHyphen/>
        <w:t>մանավորվող պետությունների իրավասու մարմիններն այս սահմանափակումների կի</w:t>
        <w:softHyphen/>
        <w:t>րառ</w:t>
        <w:softHyphen/>
        <w:t>ման եղանակը որոշում են փոխադարձ համաձայնությամբ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Սույն կետը չի ազդում ընկերության այն շահույթի հարկման վրա, որից վճարվում են շա</w:t>
        <w:softHyphen/>
        <w:t>հաբաժինները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3. “Շահաբաժիններ” տերմինը սույն Համաձայնագրում օգտագործվելիս նշանակում է` եկա</w:t>
        <w:softHyphen/>
        <w:t>մուտ բաժնետոմսերից կամ պարտապահանջ չհանդիսացող` շահույթին մասնակցելու իրա</w:t>
        <w:softHyphen/>
        <w:t>վունք տվող այլ իրավունքներից, ինչպես նաև եկամուտ այլ բաժնետիրական իրա</w:t>
        <w:softHyphen/>
        <w:t>վունք</w:t>
        <w:softHyphen/>
        <w:t>նե</w:t>
        <w:softHyphen/>
        <w:softHyphen/>
        <w:t>րից, որը ենթակա է նույնպիսի հարկային կարգավորման, ինչպես բաժնետոմսերից եկա</w:t>
        <w:softHyphen/>
        <w:t>մու</w:t>
        <w:softHyphen/>
        <w:softHyphen/>
        <w:t>տը` այն Պետության օրենքների համաձայն, որի ռեզիդենտն է բաշխումն իրականացնող ըն</w:t>
        <w:softHyphen/>
        <w:t xml:space="preserve">կերությունը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4. 1-ին և 2-րդ կետերի դրույթները չեն կիրառվում, եթե շահաբաժինների փաստացի սե</w:t>
        <w:softHyphen/>
        <w:t>փականատերը, լինելով Պայմանավորվող պետության ռեզիդենտ, ձեռնարկատիրական գոր</w:t>
        <w:softHyphen/>
        <w:t>ծունեություն է իրականացնում մյուս Պայմանավորվող պետությունում, որի ռեզիդենտ է շա</w:t>
        <w:softHyphen/>
        <w:t>հաբաժիններ վճարող ընկերությունը, այնտեղ գտնվող մշտական հաստատության մի</w:t>
        <w:softHyphen/>
        <w:t>ջո</w:t>
        <w:softHyphen/>
        <w:t>ցով, և մասնակցությունը, որի կապակցությամբ վճարվում են շահաբաժինները, փաստացի կապ</w:t>
        <w:softHyphen/>
        <w:t>ված է այդպիսի մշտական հաստատության հետ: Այդ դեպքում կիրառվում են 7-րդ հոդ</w:t>
        <w:softHyphen/>
        <w:t>վա</w:t>
        <w:softHyphen/>
        <w:t xml:space="preserve">ծի դրույթները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5. Եթե Պայմանավորվող պետության ռեզիդենտ ընկերությունը շահույթ կամ եկամուտ է ստանում մյուս Պայմանավորվող պետությունից, ապա այդ մյուս Պետությունը չի կարող հար</w:t>
        <w:softHyphen/>
        <w:t>կել ընկերության կողմից վճարված շահաբաժինները` բացառությամբ, երբ այդպիսի շա</w:t>
        <w:softHyphen/>
        <w:t>հաբաժինները վճարվում են այդ մյուս Պետության ռեզիդենտին, կամ երբ մաս</w:t>
        <w:softHyphen/>
        <w:t>նակ</w:t>
        <w:softHyphen/>
        <w:t>ցութ</w:t>
        <w:softHyphen/>
        <w:t>յու</w:t>
        <w:softHyphen/>
        <w:t>նը, որի հետ կապված վճարվում են շահաբաժինները, փաստացի կապված է այդ մյուս Պե</w:t>
        <w:softHyphen/>
        <w:t>տությունում գտնվող մշտական հաստատության հետ, և չի կարող ընկերության չբաշխ</w:t>
        <w:softHyphen/>
        <w:t>ված շահույթը ենթարկել հարկման ընկերության չբաշխված շահույթից գանձվող հարկով, եթե անգամ վճարված շահաբաժինները կամ չբաշխված շահույթն ամբողջությամբ կամ մա</w:t>
        <w:softHyphen/>
        <w:t>սամբ կազմված են այդ մյուս Պետությունում առաջացող շահույթից կամ եկամտից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1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ՏՈԿՈՍՆԵՐԸ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1. Պայմանավորվող պետությունում առաջացող և մյուս Պայմանավորվող պետության ռե</w:t>
        <w:softHyphen/>
        <w:t>զիդենտին վճարված տոկոսները կարող են հարկվել այդ մյուս Պետությունում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2. Սակայն այդպիսի տոկոսները կարող են հարկվել նաև այն Պայմանավորվող պե</w:t>
        <w:softHyphen/>
        <w:t>տութ</w:t>
        <w:softHyphen/>
        <w:t>յունում, որտեղ դրանք առաջանում են` այդ Պետության օրենքների համաձայն. բայց եթե տոկոսների փաստացի սեփականատերը մյուս Պայմանավորվող պետության ռե</w:t>
        <w:softHyphen/>
        <w:t>զի</w:t>
        <w:softHyphen/>
        <w:t xml:space="preserve">դենտ է, ապա այդ ձևով գանձված հարկը չպետք է գերազանցի. </w:t>
      </w:r>
    </w:p>
    <w:p>
      <w:pPr>
        <w:pStyle w:val="Normal"/>
        <w:rPr/>
      </w:pPr>
      <w:r>
        <w:rPr>
          <w:rFonts w:cs="GHEA Grapalat" w:ascii="GHEA Grapalat" w:hAnsi="GHEA Grapalat"/>
          <w:sz w:val="24"/>
          <w:szCs w:val="24"/>
        </w:rPr>
        <w:tab/>
        <w:t>ա) տոկոսների համախառն գումարի 0 տոկոսը, եթե այն վճարվում է Պայմանավորվող պե</w:t>
        <w:softHyphen/>
        <w:t>տությանը կամ նրա իշխանության տեղական մարմիններին, ներառյալ` Պայ</w:t>
        <w:softHyphen/>
        <w:t>մա</w:t>
        <w:softHyphen/>
        <w:t>նա</w:t>
        <w:softHyphen/>
        <w:t>վոր</w:t>
        <w:softHyphen/>
        <w:t>վող պետության կենտրոնական բանկին կամ ամբողջությամբ Պայմանավորվող պետության սե</w:t>
        <w:softHyphen/>
        <w:t>փականությունը հանդիսացող ցանկացած հաստատությանը, գործակալությանը կամ հիմ</w:t>
        <w:softHyphen/>
        <w:t xml:space="preserve">նադրամին. </w:t>
      </w:r>
    </w:p>
    <w:p>
      <w:pPr>
        <w:pStyle w:val="Normal"/>
        <w:rPr/>
      </w:pPr>
      <w:r>
        <w:rPr>
          <w:rFonts w:cs="GHEA Grapalat" w:ascii="GHEA Grapalat" w:hAnsi="GHEA Grapalat"/>
          <w:sz w:val="24"/>
          <w:szCs w:val="24"/>
        </w:rPr>
        <w:tab/>
        <w:t>բ) տոկոսների համախառն գումարի 5 տոկոսը, եթե այն վճարվում է բանկային ձեռ</w:t>
        <w:softHyphen/>
        <w:t>նար</w:t>
        <w:softHyphen/>
        <w:t>կության կողմից տրված ցանկացած տեսակի փոխառության դիմաց.</w:t>
      </w:r>
    </w:p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գ) տոկոսների համախառն գումարի 10 տոկոսը` մյուս բոլոր դեպքերում:  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ab/>
        <w:t>Պայմանավորվող պետությունների իրավասու մարմինները սույն սահ</w:t>
        <w:softHyphen/>
        <w:t>մա</w:t>
        <w:softHyphen/>
        <w:t>նա</w:t>
        <w:softHyphen/>
        <w:t>փա</w:t>
        <w:softHyphen/>
        <w:t>կում</w:t>
        <w:softHyphen/>
        <w:t>նե</w:t>
        <w:softHyphen/>
        <w:t>րի կիրառման եղանակը որոշում են փոխադարձ համաձայնությամբ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3. “Տոկոսներ” տերմինը սույն հոդվածում օգտագործվելիս նշանակում է` եկամուտ ցան</w:t>
        <w:softHyphen/>
        <w:t>կացած տեսակի պարտապահանջից, անկախ հիպոտեկային ապահովումից և անկախ պար</w:t>
        <w:softHyphen/>
        <w:t>տապանի շահույթին մասնակցության իրավունքի առկայությունից, և, մաս</w:t>
        <w:softHyphen/>
        <w:t>նա</w:t>
        <w:softHyphen/>
        <w:t>վո</w:t>
        <w:softHyphen/>
        <w:t>րա</w:t>
        <w:softHyphen/>
        <w:t>պես, եկամուտ պետական արժեթղթերից և եկամուտ պարտատոմսերից կամ փոխառության տո</w:t>
        <w:softHyphen/>
        <w:t>մսերից, ներառյալ` այդպիսի արժեթղթերից, պարտատոմսերից և փոխառության տոմ</w:t>
        <w:softHyphen/>
        <w:t>սե</w:t>
        <w:softHyphen/>
        <w:t>րի հետ կապված պարգևավճարներից ու մրցանակներից: Ժամկետանց վճարման համար գանձ</w:t>
        <w:softHyphen/>
        <w:t>վող տույժերը սույն հոդվածի նպատակներով որպես տոկոսներ չեն դիտարկվում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4. 1-ին և 2-րդ կետերի դրույթները չեն կիրառվում, եթե տոկոսների փաստացի սե</w:t>
        <w:softHyphen/>
        <w:t>փա</w:t>
        <w:softHyphen/>
        <w:t>կա</w:t>
        <w:softHyphen/>
        <w:t>նատերը, լինելով Պայմանավորվող պետության ռեզիդենտ, ձեռնարկատիրական գոր</w:t>
        <w:softHyphen/>
        <w:t>ծու</w:t>
        <w:softHyphen/>
        <w:t>նե</w:t>
        <w:softHyphen/>
        <w:t>ություն է իրականացնում մյուս Պայմանավորվող պետությունում, որտեղ առաջանում են տո</w:t>
        <w:softHyphen/>
        <w:t>կոսները, այնտեղ գտնվող մշտական հաստատության միջոցով, և պարտապահանջը, որի կա</w:t>
        <w:softHyphen/>
        <w:t>պակցությամբ վճարվում են տոկոսները, փաստացի կապված է այդպիսի մշտական հաս</w:t>
        <w:softHyphen/>
        <w:t>տա</w:t>
        <w:softHyphen/>
        <w:t>տության հետ: Այդ դեպքում կիրառվում են 7-րդ հոդվածի դրույթները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5. Տոկոսները համարվում են առաջացած Պայմանավորվող պետությունում, եթե վճա</w:t>
        <w:softHyphen/>
        <w:t>րողն այդ Պետության ռեզիդենտ է: Եթե, այնուամենայնիվ, տոկոսներ վճարող անձը, անկախ Պայ</w:t>
        <w:softHyphen/>
        <w:t>մանավորվող պետության ռեզիդենտ լինելու կամ չլինելու հանգամանքից, Պայ</w:t>
        <w:softHyphen/>
        <w:t>մա</w:t>
        <w:softHyphen/>
        <w:t>նա</w:t>
        <w:softHyphen/>
        <w:t>վոր</w:t>
        <w:softHyphen/>
        <w:t>վող պետությունում ունի մշտական հաստատություն, որի կապակցությամբ առաջացել է պար</w:t>
        <w:softHyphen/>
        <w:t>տքը, և որի տոկոսները վճարվում են, և այդպիսի տոկոսների վճարման ծախսերը կրում է այդպիսի մշտական հաստատությունը, ապա այդպիսի տոկոսները համարվում են առա</w:t>
        <w:softHyphen/>
        <w:t>ջացած այն Պետությունում, որտեղ գտնվում է մշտական հաստատությունը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6. Եթե վճարողի և փաստացի սեփականատիրոջ կամ նրանց երկուսի և որևէ այլ անձի մի</w:t>
        <w:softHyphen/>
        <w:t>ջև հատուկ հարաբերությունների պատճառով պարտապահանջին վերաբերող վճարվող տո</w:t>
        <w:softHyphen/>
        <w:t>կոսների գումարը գերազանցում է այն գումարը, որը կհամաձայնեցվեր վճարողի և փաս</w:t>
        <w:softHyphen/>
        <w:t>տա</w:t>
        <w:softHyphen/>
        <w:t>ցի սեփականատիրոջ միջև նման հարաբերությունների բացակայության դեպքում, ապա սու</w:t>
        <w:softHyphen/>
        <w:t>յն հոդվածի դրույթները կիրառվում են միայն վերջինը նշված գումարի նկատմամբ: Այդ դեպ</w:t>
        <w:softHyphen/>
        <w:t>քում վճարումների ավելցուկային մասը մնում է հարկման ենթակա` յուրաքանչյուր Պայ</w:t>
        <w:softHyphen/>
        <w:t>մանավորվող պետության օրենքներին համապատասխան, հաշվի առնելով սույն Հա</w:t>
        <w:softHyphen/>
        <w:t>մա</w:t>
        <w:softHyphen/>
        <w:t>ձայ</w:t>
        <w:softHyphen/>
        <w:t>նագրի մյուս դրույթները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2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ՌՈՅԱԼԹԻՆԵՐԸ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1. Պայմանավորվող պետությունում առաջացող և մյուս Պայմանավորվող պետության ռե</w:t>
        <w:softHyphen/>
        <w:t>զիդենտին վճարված ռոյալթիները կարող են հարկվել այդ մյուս Պետությունում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2. Սակայն այդպիսի ռոյալթիները կարող են հարկվել նաև այն Պայմանավորվող պե</w:t>
        <w:softHyphen/>
        <w:t>տութ</w:t>
        <w:softHyphen/>
        <w:t>յունում, որտեղ առաջանում են` այդ Պետության օրենքներին համապատասխան. բայց եթե ռոյալթիների փաստացի սեփականատերը մյուս Պայմանավորվող պետության ռե</w:t>
        <w:softHyphen/>
        <w:t>զի</w:t>
        <w:softHyphen/>
        <w:t xml:space="preserve">դենտ է, ապա այդ ձևով գանձվող հարկը չպետք է գերազանցի ռոյալթիների համախառն գումարի 5 տոկոսը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Պայմանավորվող պետությունների իրավասու մարմինները սույն սահմանափակման կի</w:t>
        <w:softHyphen/>
        <w:t>րառման եղանակը որոշում են փոխադարձ համաձայնությամբ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3. “Ռոյալթիներ” տերմինը սույն հոդվածում օգտագործվելիս նշանակում է` փոխ</w:t>
        <w:softHyphen/>
        <w:t>հա</w:t>
        <w:softHyphen/>
        <w:t>տուց</w:t>
        <w:softHyphen/>
        <w:t>ման ձևով ստացված ցանկացած տեսակի վճարում գրական, գեղարվեստական կամ գի</w:t>
        <w:softHyphen/>
        <w:t>տական աշխատանքների, ներառյալ կինոնկարների կամ հե</w:t>
        <w:softHyphen/>
        <w:t>ռուս</w:t>
        <w:softHyphen/>
        <w:t>տա</w:t>
        <w:softHyphen/>
        <w:t>ռա</w:t>
        <w:softHyphen/>
        <w:t>դիո</w:t>
        <w:softHyphen/>
        <w:t>հա</w:t>
        <w:softHyphen/>
        <w:t>ղոր</w:t>
        <w:softHyphen/>
        <w:t>դում</w:t>
        <w:softHyphen/>
        <w:t>նե</w:t>
        <w:softHyphen/>
        <w:t>րի հեռարձակման համար օգտագործվող ֆիլմերի կամ ձայներիզների, ցանկացած ար</w:t>
        <w:softHyphen/>
        <w:t>տո</w:t>
        <w:softHyphen/>
        <w:t>նա</w:t>
        <w:softHyphen/>
        <w:t>գրի, ապրանքային նշանի, արդյունաբերական նմուշի կամ մոդելի, գծագրի, գաղտնի բա</w:t>
        <w:softHyphen/>
        <w:t>նա</w:t>
        <w:softHyphen/>
        <w:t>ձևի կամ գործընթացի կամ արդյունաբերական, առևտրային կամ գիտական փորձին վե</w:t>
        <w:softHyphen/>
        <w:t>րա</w:t>
        <w:softHyphen/>
        <w:t>բերող տեղեկությունների (նոու-հաու) օգտագործման կամ օգտագործման իրավունքի հա</w:t>
        <w:softHyphen/>
        <w:t>մար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4. 1-ին և 2-րդ կետերի դրույթները չեն կիրառվում, եթե ռոյալթիների փաստացի սե</w:t>
        <w:softHyphen/>
        <w:t>փա</w:t>
        <w:softHyphen/>
        <w:t>կա</w:t>
        <w:softHyphen/>
        <w:t>նատերը, լինելով Պայմանավորվող պետության ռեզիդենտ, ձեռնարկատիրական գոր</w:t>
        <w:softHyphen/>
        <w:t>ծու</w:t>
        <w:softHyphen/>
        <w:t>նե</w:t>
        <w:softHyphen/>
        <w:t>ություն է իրականացնում մյուս Պայմանավորվող պետությունում, որտեղ առաջանում են ռո</w:t>
        <w:softHyphen/>
        <w:t>յալթիները, այնտեղ գտնվող մշտական հաստատության միջոցով, և իրավունքը կամ գույ</w:t>
        <w:softHyphen/>
        <w:t>քը, որոնց կապակցությամբ վճարվում են ռոյալթիները, փաստացի կապված են այդպիսի մշ</w:t>
        <w:softHyphen/>
        <w:t>տա</w:t>
        <w:softHyphen/>
        <w:t>կան հաստատության հետ: Այդ դեպքերում կիրառվում են 7-րդ հոդվածի դրույթները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5. Ռոյալթիները համարվում են առաջացած Պայմանավորվող պետությունում, եթե վճա</w:t>
        <w:softHyphen/>
        <w:t>րողը հենց Պետությունն է, նրա քաղաքական ստորաբաժանումը, իշխանության տե-ղա</w:t>
        <w:softHyphen/>
        <w:t>կան մարմինը կամ այդ Պետության ռեզիդենտը: Սակայն երբ ռոյալթիներ վճարող անձը, ան</w:t>
        <w:softHyphen/>
        <w:t>կախ Պայմանավորվող պետության ռեզիդենտ լինելու կամ չլինելու հանգամանքից, Պայ</w:t>
        <w:softHyphen/>
        <w:t>մա</w:t>
        <w:softHyphen/>
        <w:t>նավորվող պետությունում ունի մշտական հաստատություն, որի կապակցությամբ առա</w:t>
        <w:softHyphen/>
        <w:t>ջա</w:t>
        <w:softHyphen/>
        <w:t>ցել է ռոյալթիներ վճարելու պարտավորությունը, և այդպիսի ռոյալթիների վճարման ծախ</w:t>
        <w:softHyphen/>
        <w:t>սերը կրում է այդպիսի մշտական հաստատությունը, ապա այդպիսի ռոյալթիները հա</w:t>
        <w:softHyphen/>
        <w:t>մար</w:t>
        <w:softHyphen/>
        <w:t>վում են առաջացած այն Պայմանավորվող պետությունում, որտեղ գտնվում է մշտական հաս</w:t>
        <w:softHyphen/>
        <w:t>տատությունը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6. Եթե վճարողի և փաստացի սեփականատիրոջ կամ նրանց երկուսի և որևէ այլ անձի մի</w:t>
        <w:softHyphen/>
        <w:t>ջև հատուկ հարաբերությունների պատճառով օգտագործման, իրավունքի կամ տե</w:t>
        <w:softHyphen/>
        <w:t>ղե</w:t>
        <w:softHyphen/>
        <w:t>կատ</w:t>
        <w:softHyphen/>
        <w:t>վության համար վճարվող ռոյալթիների գումարը գերազանցում է այն գումարը, որը կհա</w:t>
        <w:softHyphen/>
        <w:t>մաձայնեցվեր վճարողի և փաստացի սեփականատիրոջ միջև նման հա</w:t>
        <w:softHyphen/>
        <w:t>րա</w:t>
        <w:softHyphen/>
        <w:t>բե</w:t>
        <w:softHyphen/>
        <w:t>րութ</w:t>
        <w:softHyphen/>
        <w:t>յուն</w:t>
        <w:softHyphen/>
        <w:t>նե</w:t>
        <w:softHyphen/>
        <w:t>րի բացակայության դեպքում, ապա սույն հոդվածի դրույթները կիրառվում են միայն վեր</w:t>
        <w:softHyphen/>
        <w:t>ջի</w:t>
        <w:softHyphen/>
        <w:t>նը նշված գումարի նկատմամբ: Այդ դեպքում վճարումների ավելցուկային մասը մնում է հար</w:t>
        <w:softHyphen/>
        <w:t>կման ենթակա յուրաքանչյուր Պայմանավորվող պետության օրենքներին հա</w:t>
        <w:softHyphen/>
        <w:t>մա</w:t>
        <w:softHyphen/>
        <w:t>պա</w:t>
        <w:softHyphen/>
        <w:t>տաս</w:t>
        <w:softHyphen/>
        <w:t>խան` հաշվի առնելով սույն Համաձայնագրի մյուս դրույթները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3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ԳՈՒՅՔԻ ԱՐԺԵՔԻ ՀԱՎԵԼԱՃԸ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1. 6-րդ հոդվածում նշված և մյուս Պայմանավորվող պետությունում գտնվող անշարժ գույ</w:t>
        <w:softHyphen/>
        <w:t>քի օտարումից Պայմանավորվող պետության ռեզիդենտի ստացած արժեքի հավելաճը կա</w:t>
        <w:softHyphen/>
        <w:t>րող է հարկվել այդ մյուս Պետությունում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2. Պայմանավորվող պետության ձեռնարկությանը պատկանող` մյուս Պայ</w:t>
        <w:softHyphen/>
        <w:t>մա</w:t>
        <w:softHyphen/>
        <w:t>նա</w:t>
        <w:softHyphen/>
        <w:t>վոր</w:t>
        <w:softHyphen/>
        <w:t>վող պետությունում գտնվող մշտական հաստատության ձեռնարկատիրական գույքի մաս կազ</w:t>
        <w:softHyphen/>
        <w:t>մող շարժական գույքի, ներառյալ այդպիսի մշտական հաստատության (առանձին կամ ամ</w:t>
        <w:softHyphen/>
        <w:t>բողջ ձեռնարկության հետ մեկտեղ) օտարումից առաջացած այդպիսի արժեքի հավելաճը կա</w:t>
        <w:softHyphen/>
        <w:t>րող է հարկվել այդ մյուս Պետությունում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3. Պայմանավորվող պետության ձեռնարկության կողմից միջազգային փո</w:t>
        <w:softHyphen/>
        <w:t>խադ</w:t>
        <w:softHyphen/>
        <w:t>րում</w:t>
        <w:softHyphen/>
        <w:t>նե</w:t>
        <w:softHyphen/>
        <w:t>րում շահագործվող նավերի կամ օդանավերի կամ այդպիսի նավերի կամ օդանավերի շա</w:t>
        <w:softHyphen/>
        <w:t>հա</w:t>
        <w:softHyphen/>
        <w:t>գործմանը վերաբերող` շարժական գույքի օտարումից ստացված արժեքի հավելաճը են</w:t>
        <w:softHyphen/>
        <w:t>թա</w:t>
        <w:softHyphen/>
        <w:t>կա է հարկման միայն այդ Պետությունում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4. Պայմանավորվող պետության ռեզիդենտի կողմից ընկերության բաժնետոմսերի կամ այլ բաժնետիրական իրավունքների օտարումից ստացված արժեքի հավելաճը, որոնց  ար</w:t>
        <w:softHyphen/>
        <w:t>ժեքի 50 տոկոսից ավելին ուղղակիորեն կամ անուղղակիորեն ստացվում է  մյուս Պայ</w:t>
        <w:softHyphen/>
        <w:t>մա</w:t>
        <w:softHyphen/>
        <w:t>նա</w:t>
        <w:softHyphen/>
        <w:t>վորվող պետությունում գտնվող անշարժ գույքից, կարող է հարկվել այդ մյուս Պե</w:t>
        <w:softHyphen/>
        <w:t>տութ</w:t>
        <w:softHyphen/>
        <w:t>յու</w:t>
        <w:softHyphen/>
        <w:t>նում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5. 1-ին, 2-րդ, 3-րդ և 4-րդ կետերում չնշված ցանկացած գույքի օտարումից առաջացած ար</w:t>
        <w:softHyphen/>
        <w:t>ժեքի հավելաճը ենթակա է հարկման միայն այն Պայմանավորվող պետությունում, որի ռե</w:t>
        <w:softHyphen/>
        <w:t>զիդենտն է օտարող անձը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6. 5-րդ կետի դրույթները չեն ազդում Պայմանավորվող պետության իրավունքի վրա` իր օրենքների համաձայն գանձելու այն ռեզիդենտ ֆիզիկական անձի որևէ գույքի օտա</w:t>
        <w:softHyphen/>
        <w:t>րու</w:t>
        <w:softHyphen/>
        <w:t>մից ստացված արժեքի հավելաճը, ով ներկայումս մյուս Պայմանավորվող պետության ռե</w:t>
        <w:softHyphen/>
        <w:t>զի</w:t>
        <w:softHyphen/>
        <w:t>դենտ է և հանդիսացել է առաջինը նշված Պետության ռեզիդենտ գույքի օտարմանը ան</w:t>
        <w:softHyphen/>
        <w:t>մի</w:t>
        <w:softHyphen/>
        <w:t>ջա</w:t>
        <w:softHyphen/>
        <w:t>պես նախորդող հինգ տարիների ընթացքում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4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ՎԱՐՁՈՒ ԱՇԽԱՏԱՆՔԻՑ ՍՏԱՑՎՈՂ ԵԿԱՄՈՒՏԸ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1. Պահպանելով 15-րդ, 17-րդ և 18-րդ հոդվածների դրույթները` Պայմանավորվող պե</w:t>
        <w:softHyphen/>
        <w:t>տութ</w:t>
        <w:softHyphen/>
        <w:t>յան ռեզիդենտի կողմից վարձու աշխատանքի դիմաց ստացված աշխատավարձը, ռո</w:t>
        <w:softHyphen/>
        <w:t>ճի</w:t>
        <w:softHyphen/>
        <w:t>կը և համանման այլ վարձատրությունները ենթակա են հարկման միայն այդ Պե</w:t>
        <w:softHyphen/>
        <w:t>տութ</w:t>
        <w:softHyphen/>
        <w:t>յու</w:t>
        <w:softHyphen/>
        <w:t>նում, եթե այդպիսի վարձու աշխատանքը չի իրականացվում մյուս Պայմանավորվող պե</w:t>
        <w:softHyphen/>
        <w:t>տութ</w:t>
        <w:softHyphen/>
        <w:t>յունում: Եթե վարձու աշխատանքը իրականացվում է այդ կերպով, ապա դրա հետ կապ</w:t>
        <w:softHyphen/>
        <w:t>ված վարձատրությունը կարող է հարկվել այդ մյուս Պետությունում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2. Անկախ 1-ին կետի դրույթներից` Պայմանավորվող պետության ռեզիդենտի կողմից մյուս Պայմանավորվող պետությունում իրականացվող վարձու աշխատանքի դիմաց ստաց</w:t>
        <w:softHyphen/>
        <w:t>ված վարձատրությունը ենթակա է հարկման միայն առաջինը նշված Պետությունում, եթե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ա) ստացողը հաշվետու ֆինանսական տարվա ընթացքում սկսվող կամ ավարտվող ցան</w:t>
        <w:softHyphen/>
        <w:t>կացած 12-ամսյա ժամանակահատվածում գտնվում է մյուս Պետությունում ընդհանուր առ</w:t>
        <w:softHyphen/>
        <w:t>մամբ 183 օրը չգերազանցող ժամանակահատվածում կամ ժամանակահատվածներում, և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բ) վարձատրությունը վճարվում է մյուս Պետության ռեզիդենտ չհանդիսացող գոր</w:t>
        <w:softHyphen/>
        <w:t>ծա</w:t>
        <w:softHyphen/>
        <w:t>տուի կողմից կամ նրա անունից, և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գ) վարձատրություն կատարելու ծախսերը չի կրում գործատուի` մյուս Պետությունում ունե</w:t>
        <w:softHyphen/>
        <w:t>ցած մշտական հաստատությունը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3. Անկախ սույն hոդվածի նախորդ դրույթներից` Պայմանավորվող պետության ձեռ</w:t>
        <w:softHyphen/>
        <w:t>նար</w:t>
        <w:softHyphen/>
        <w:t>կության կողմից միջազգային փոխադրումներում շահագործվող նավի տախտակամածի վրա կամ օդանավում իրականացվող վարձու աշխատանքի դիմաց ստացված վար</w:t>
        <w:softHyphen/>
        <w:t>ձատ</w:t>
        <w:softHyphen/>
        <w:t>րութ</w:t>
        <w:softHyphen/>
        <w:t xml:space="preserve">յունը կարող է հարկվել այդ Պայմանավորվող պետությունում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5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ՏՆՕՐԵՆՆԵՐԻ ՀՈՆՈՐԱՐՆԵՐԸ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sz w:val="24"/>
          <w:szCs w:val="24"/>
        </w:rPr>
        <w:t>Պայմանավորվող պետության ռեզիդենտի կողմից որպես մյուս Պայմանավորվող պե</w:t>
        <w:softHyphen/>
        <w:t>տութ</w:t>
        <w:softHyphen/>
        <w:t>յան ռեզիդենտ ընկերության տնօրենների խորհրդի անդամ ստացված տնօրենների հո</w:t>
        <w:softHyphen/>
        <w:t>նո</w:t>
        <w:softHyphen/>
        <w:t xml:space="preserve">րարները և այլ համանման վճարումները կարող են հարկվել այդ մյուս Պետությունում: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16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ՐՎԵՍՏԻ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ՈՐԾԻՉՆԵՐԸ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ՐԶԻԿՆԵՐ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ArTarumianTimes" w:ascii="GHEA Grapalat" w:hAnsi="GHEA Grapalat"/>
          <w:sz w:val="24"/>
          <w:szCs w:val="24"/>
        </w:rPr>
        <w:t xml:space="preserve"> 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1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ց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</w:t>
        <w:softHyphen/>
        <w:t>զի</w:t>
        <w:softHyphen/>
        <w:t>դենտի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վես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իչ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իս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տ</w:t>
        <w:softHyphen/>
        <w:t>րոնի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ինոյ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րասան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ռադիոյ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ուստատես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ից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աժիշտ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կ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ր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</w:t>
        <w:softHyphen/>
        <w:t>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վես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չ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կի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ն</w:t>
      </w:r>
      <w:r>
        <w:rPr>
          <w:rFonts w:cs="ArTarumianTimes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ր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</w:t>
        <w:softHyphen/>
        <w:t>ծունե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գր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ատա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վես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</w:t>
        <w:softHyphen/>
        <w:t>չ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կի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րիշ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ArTarumianTimes" w:ascii="GHEA Grapalat" w:hAnsi="GHEA Grapalat"/>
          <w:sz w:val="24"/>
          <w:szCs w:val="24"/>
        </w:rPr>
        <w:t xml:space="preserve"> 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1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</w:t>
        <w:softHyphen/>
        <w:t>ված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</w:t>
        <w:softHyphen/>
        <w:t>կանաց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վես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չ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ը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</w:t>
        <w:softHyphen/>
        <w:t>վես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չ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ց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ւթյ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</w:t>
        <w:softHyphen/>
        <w:t>խան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վես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իչ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կը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17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ԿԵՆՍԱԹՈՇԱԿՆԵՐԸ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ՆՈՒԻՏԵՏՆԵՐ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Պահպանելով</w:t>
      </w:r>
      <w:r>
        <w:rPr>
          <w:rFonts w:cs="ArTarumianTimes" w:ascii="GHEA Grapalat" w:hAnsi="GHEA Grapalat"/>
          <w:sz w:val="24"/>
          <w:szCs w:val="24"/>
        </w:rPr>
        <w:t xml:space="preserve"> 18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TarumianTimes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</w:t>
        <w:softHyphen/>
        <w:t>զիդենտ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կի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</w:t>
        <w:softHyphen/>
        <w:t>սա</w:t>
        <w:softHyphen/>
        <w:t>թո</w:t>
        <w:softHyphen/>
        <w:t>շակ</w:t>
        <w:softHyphen/>
        <w:t>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ն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</w:t>
        <w:softHyphen/>
        <w:t>իտետ</w:t>
      </w:r>
      <w:r>
        <w:rPr>
          <w:rFonts w:cs="ArTarumianTimes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“Անուիտետ”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որոշա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</w:t>
        <w:softHyphen/>
        <w:t>կետ</w:t>
        <w:softHyphen/>
        <w:t>նե</w:t>
        <w:softHyphen/>
        <w:t>ր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աբ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յան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ված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</w:t>
        <w:softHyphen/>
        <w:t>ման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ում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դրամ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մ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յտությ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ր</w:t>
        <w:softHyphen/>
        <w:t>ժե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խհատուց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18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ՊԵՏԱԿԱՆ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ԾԱՌԱՅՈՒԹՅՈՒՆ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</w:t>
        <w:softHyphen/>
        <w:t>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</w:t>
        <w:softHyphen/>
        <w:t>կանա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ու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</w:t>
        <w:softHyphen/>
        <w:t>խատավարձ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ռոճիկ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ն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  <w:softHyphen/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Սակ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վարձ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ռոճիկ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ն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</w:t>
        <w:softHyphen/>
        <w:t>ձա</w:t>
        <w:softHyphen/>
        <w:t>տրութ</w:t>
        <w:softHyphen/>
        <w:t>յուն</w:t>
        <w:softHyphen/>
        <w:t>նե</w:t>
        <w:softHyphen/>
        <w:t>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</w:t>
        <w:softHyphen/>
        <w:t>ռա</w:t>
        <w:softHyphen/>
        <w:t>յութ</w:t>
        <w:softHyphen/>
        <w:t>յուն</w:t>
        <w:softHyphen/>
        <w:t>նե</w:t>
        <w:softHyphen/>
        <w:t>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ու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TarumianTimes" w:ascii="GHEA Grapalat" w:hAnsi="GHEA Grapalat"/>
          <w:sz w:val="24"/>
          <w:szCs w:val="24"/>
        </w:rPr>
        <w:t>`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)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i)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րձ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ա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ուց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</w:t>
        <w:softHyphen/>
        <w:t>տակով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ArTarumianTimes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ց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</w:t>
        <w:softHyphen/>
        <w:t>ղա</w:t>
        <w:softHyphen/>
        <w:t>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ա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առույթ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</w:t>
        <w:softHyphen/>
        <w:t>կա</w:t>
        <w:softHyphen/>
        <w:t>նաց</w:t>
        <w:softHyphen/>
        <w:t>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ու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</w:t>
        <w:softHyphen/>
        <w:t>սա</w:t>
        <w:softHyphen/>
        <w:t>թոշակ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ն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յունում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Սակ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սաթոշակ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ն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  <w:softHyphen/>
        <w:t>թա</w:t>
        <w:softHyphen/>
        <w:t>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ն</w:t>
      </w:r>
      <w:r>
        <w:rPr>
          <w:rFonts w:cs="ArTarumianTimes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 1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>, 15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>, 1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1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</w:t>
        <w:softHyphen/>
        <w:t>նար</w:t>
        <w:softHyphen/>
        <w:t>կատիր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</w:t>
        <w:softHyphen/>
        <w:t>խա</w:t>
        <w:softHyphen/>
        <w:t>տա</w:t>
        <w:softHyphen/>
        <w:t>վար</w:t>
        <w:softHyphen/>
        <w:t>ձի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ռոճիկի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ենսաթոշա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ն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19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ՈՒՍԱՆՈՂՆԵՐ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Ուսանող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ժո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ել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ց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ա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</w:t>
        <w:softHyphen/>
        <w:t>նա</w:t>
        <w:softHyphen/>
        <w:t>գի</w:t>
        <w:softHyphen/>
        <w:t>տաց</w:t>
        <w:softHyphen/>
        <w:t>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ելու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սան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</w:t>
        <w:softHyphen/>
        <w:t>նա</w:t>
        <w:softHyphen/>
        <w:t>գիտանա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երից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ե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</w:t>
        <w:softHyphen/>
        <w:t>ջա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բյուրներից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20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ԴԱՍԱԽՈՍՆԵՐԸ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ԵՏԱԶՈՏՈՂՆԵՐ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ու</w:t>
        <w:softHyphen/>
        <w:t>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լսարան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ոլեջ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պրոց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տարմագ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</w:t>
        <w:softHyphen/>
        <w:t>տա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ավանդ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զոտ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</w:t>
        <w:softHyphen/>
        <w:t>դիսա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ել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ց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զատ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ավանդ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զոտ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</w:t>
        <w:softHyphen/>
        <w:t>ձատր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ArTarumianTimes" w:ascii="GHEA Grapalat" w:hAnsi="GHEA Grapalat"/>
          <w:sz w:val="24"/>
          <w:szCs w:val="24"/>
        </w:rPr>
        <w:t xml:space="preserve"> 2 </w:t>
      </w:r>
      <w:r>
        <w:rPr>
          <w:rFonts w:cs="Sylfaen" w:ascii="GHEA Grapalat" w:hAnsi="GHEA Grapalat"/>
          <w:sz w:val="24"/>
          <w:szCs w:val="24"/>
        </w:rPr>
        <w:t>տար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գե</w:t>
        <w:softHyphen/>
        <w:t>րա</w:t>
        <w:softHyphen/>
        <w:t>զանց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ում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</w:t>
        <w:softHyphen/>
        <w:t>ջա</w:t>
        <w:softHyphen/>
        <w:t>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բյուրներից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TarumianTimes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զոտությու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</w:t>
        <w:softHyphen/>
        <w:t>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ան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զոտությու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յի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</w:t>
        <w:softHyphen/>
        <w:t>նակա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21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ՅԼ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ԿԱՄՈՒՏ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ո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</w:t>
        <w:softHyphen/>
        <w:t>վածներ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նշ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նե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</w:t>
        <w:softHyphen/>
        <w:t>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ArTarumianTimes" w:ascii="GHEA Grapalat" w:hAnsi="GHEA Grapalat"/>
          <w:sz w:val="24"/>
          <w:szCs w:val="24"/>
        </w:rPr>
        <w:t>,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TarumianTimes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</w:t>
        <w:softHyphen/>
        <w:t>շարժ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ի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</w:t>
        <w:softHyphen/>
        <w:t>փա</w:t>
        <w:softHyphen/>
        <w:t>կանատե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նդիսանալ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ձեռ</w:t>
        <w:softHyphen/>
        <w:t>նար</w:t>
        <w:softHyphen/>
        <w:t>կա</w:t>
        <w:softHyphen/>
        <w:t>տի</w:t>
        <w:softHyphen/>
        <w:t>րա</w:t>
        <w:softHyphen/>
        <w:t>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տե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</w:t>
        <w:softHyphen/>
        <w:t>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</w:t>
        <w:softHyphen/>
        <w:t>քում</w:t>
      </w:r>
      <w:r>
        <w:rPr>
          <w:rFonts w:cs="ArTarumianTimes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ArTarumianTimes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</w:t>
        <w:softHyphen/>
        <w:t>մու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բյուրներից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վիճակախաղեր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աչ</w:t>
        <w:softHyphen/>
        <w:t>բառեր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րցավազքեր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իավազք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թղթախաղ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ղ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իպ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լախաղ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ղադրույքնե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</w:t>
        <w:softHyphen/>
        <w:t>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մ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ք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յունում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22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ՈՐՈՇԱԿԻ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ՖՇՈՐԱՅԻՆ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ՈՐԾՈՒՆԵՈՒԹՅԱՆԸ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ՎԵՐԱԲԵՐՈՂ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ՅԼ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ՆՈՆՆԵՐ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</w:t>
        <w:softHyphen/>
        <w:t>թ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“համապատասխ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</w:t>
        <w:softHyphen/>
        <w:t>ծունեություն”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ֆշոր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տում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ո</w:t>
        <w:softHyphen/>
        <w:t>վ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ա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եր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ար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զոտ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</w:t>
        <w:softHyphen/>
        <w:t>հա</w:t>
        <w:softHyphen/>
        <w:t>գործ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</w:t>
        <w:softHyphen/>
        <w:t>ծու</w:t>
        <w:softHyphen/>
        <w:t>նեութ</w:t>
        <w:softHyphen/>
        <w:t>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</w:t>
        <w:softHyphen/>
        <w:t>մար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</w:t>
        <w:softHyphen/>
        <w:t>կա</w:t>
        <w:softHyphen/>
        <w:t>նաց</w:t>
        <w:softHyphen/>
        <w:t>ն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տե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ունում</w:t>
      </w:r>
      <w:r>
        <w:rPr>
          <w:rFonts w:cs="ArTarumianTimes" w:ascii="GHEA Grapalat" w:hAnsi="GHEA Grapalat"/>
          <w:sz w:val="24"/>
          <w:szCs w:val="24"/>
        </w:rPr>
        <w:t xml:space="preserve"> 12-</w:t>
      </w:r>
      <w:r>
        <w:rPr>
          <w:rFonts w:cs="Sylfaen" w:ascii="GHEA Grapalat" w:hAnsi="GHEA Grapalat"/>
          <w:sz w:val="24"/>
          <w:szCs w:val="24"/>
        </w:rPr>
        <w:t>ամսյ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մամբ</w:t>
      </w:r>
      <w:r>
        <w:rPr>
          <w:rFonts w:cs="ArTarumianTimes" w:ascii="GHEA Grapalat" w:hAnsi="GHEA Grapalat"/>
          <w:sz w:val="24"/>
          <w:szCs w:val="24"/>
        </w:rPr>
        <w:t xml:space="preserve"> 30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գե</w:t>
        <w:softHyphen/>
        <w:t>րա</w:t>
        <w:softHyphen/>
        <w:t>զանց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ներ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</w:t>
        <w:softHyphen/>
        <w:t>պատասխ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</w:t>
        <w:softHyphen/>
        <w:t>կանաց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տե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</w:t>
        <w:softHyphen/>
        <w:t>տակ</w:t>
        <w:softHyphen/>
        <w:t>նե</w:t>
        <w:softHyphen/>
        <w:t>րով</w:t>
      </w:r>
      <w:r>
        <w:rPr>
          <w:rFonts w:cs="ArTarumianTimes" w:ascii="GHEA Grapalat" w:hAnsi="GHEA Grapalat"/>
          <w:sz w:val="24"/>
          <w:szCs w:val="24"/>
        </w:rPr>
        <w:t>`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</w:t>
        <w:softHyphen/>
        <w:t>կանացն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կապ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տե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</w:t>
        <w:softHyphen/>
        <w:t>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ն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</w:t>
        <w:softHyphen/>
        <w:t>նար</w:t>
        <w:softHyphen/>
        <w:t>կութ</w:t>
        <w:softHyphen/>
        <w:t>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</w:t>
        <w:softHyphen/>
        <w:t>բող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ի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</w:t>
        <w:softHyphen/>
        <w:t>կանաց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ը</w:t>
      </w:r>
      <w:r>
        <w:rPr>
          <w:rFonts w:cs="ArTarumianTimes" w:ascii="GHEA Grapalat" w:hAnsi="GHEA Grapalat"/>
          <w:sz w:val="24"/>
          <w:szCs w:val="24"/>
        </w:rPr>
        <w:t xml:space="preserve">. 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ձեռնարկությու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տարկ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կապ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որ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ղղակիոր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</w:t>
        <w:softHyphen/>
        <w:t>րա</w:t>
        <w:softHyphen/>
        <w:t>հսկ</w:t>
        <w:softHyphen/>
        <w:t>մա</w:t>
        <w:softHyphen/>
        <w:t>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իտալ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որ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ղղակիոր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</w:t>
        <w:softHyphen/>
        <w:t>նակ</w:t>
        <w:softHyphen/>
        <w:t>ց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րահսկմա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իտալում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. 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ու</w:t>
        <w:softHyphen/>
        <w:t>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</w:t>
        <w:softHyphen/>
        <w:t>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վարձ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ռոճիկ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ն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</w:t>
        <w:softHyphen/>
        <w:t>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ֆշոր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տ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</w:t>
        <w:softHyphen/>
        <w:t>ծունե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ով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տա</w:t>
        <w:softHyphen/>
        <w:t>րե</w:t>
        <w:softHyphen/>
        <w:t>լով</w:t>
      </w:r>
      <w:r>
        <w:rPr>
          <w:rFonts w:cs="ArTarumianTimes" w:ascii="GHEA Grapalat" w:hAnsi="GHEA Grapalat"/>
          <w:sz w:val="24"/>
          <w:szCs w:val="24"/>
        </w:rPr>
        <w:t>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ետազոտ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րժեթղթեր</w:t>
      </w:r>
      <w:r>
        <w:rPr>
          <w:rFonts w:cs="ArTarumianTimes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եմա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իքները</w:t>
      </w:r>
      <w:r>
        <w:rPr>
          <w:rFonts w:cs="ArTarumianTimes" w:ascii="GHEA Grapalat" w:hAnsi="GHEA Grapalat"/>
          <w:sz w:val="24"/>
          <w:szCs w:val="24"/>
        </w:rPr>
        <w:t xml:space="preserve">)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որ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ղղակիոր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վոր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քներ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</w:p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</w:t>
        <w:softHyphen/>
        <w:t>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“հետազոտ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”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  <w:softHyphen/>
        <w:t>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ով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ա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եր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ար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զոտ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</w:t>
        <w:softHyphen/>
        <w:t>րանք</w:t>
        <w:softHyphen/>
        <w:t>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ը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23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ԳՈՒՅՔ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h</w:t>
      </w:r>
      <w:r>
        <w:rPr>
          <w:rFonts w:cs="Sylfaen" w:ascii="GHEA Grapalat" w:hAnsi="GHEA Grapalat"/>
          <w:sz w:val="24"/>
          <w:szCs w:val="24"/>
        </w:rPr>
        <w:t>ոդված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շարժ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ք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ած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</w:t>
        <w:softHyphen/>
        <w:t>ք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</w:t>
        <w:softHyphen/>
        <w:t>նար</w:t>
        <w:softHyphen/>
        <w:t>կութ</w:t>
        <w:softHyphen/>
        <w:t>յա</w:t>
        <w:softHyphen/>
        <w:t>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</w:t>
        <w:softHyphen/>
        <w:t>ժ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ք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ու</w:t>
        <w:softHyphen/>
        <w:t>նում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վեր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եր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</w:t>
        <w:softHyphen/>
        <w:t>կա</w:t>
        <w:softHyphen/>
        <w:t>յաց</w:t>
        <w:softHyphen/>
        <w:t>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վ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նավ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գործմա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</w:t>
        <w:softHyphen/>
        <w:t>ժա</w:t>
        <w:softHyphen/>
        <w:t>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</w:t>
        <w:softHyphen/>
        <w:t>զի</w:t>
        <w:softHyphen/>
        <w:t>դեն</w:t>
        <w:softHyphen/>
        <w:t>տ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ե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ը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ր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</w:t>
        <w:softHyphen/>
        <w:t>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24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ԿՐԿՆԱԿԻ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ՐԿՄԱՆ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ԱՑԱՌՄԱՆ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ԵԹՈԴՆԵՐ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Հայաստա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կնա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ArTarumianTimes" w:ascii="GHEA Grapalat" w:hAnsi="GHEA Grapalat"/>
          <w:sz w:val="24"/>
          <w:szCs w:val="24"/>
        </w:rPr>
        <w:t>.</w:t>
      </w:r>
    </w:p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ին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ռլանդիայ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յաստա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լիս</w:t>
      </w:r>
      <w:r>
        <w:rPr>
          <w:rFonts w:cs="ArTarumianTimes" w:ascii="GHEA Grapalat" w:hAnsi="GHEA Grapalat"/>
          <w:sz w:val="24"/>
          <w:szCs w:val="24"/>
        </w:rPr>
        <w:t>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)  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եցն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ռլանդիայ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</w:t>
        <w:softHyphen/>
        <w:t>մտահարկ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</w:t>
      </w:r>
      <w:r>
        <w:rPr>
          <w:rFonts w:cs="ArTarumianTimes" w:ascii="GHEA Grapalat" w:hAnsi="GHEA Grapalat"/>
          <w:sz w:val="24"/>
          <w:szCs w:val="24"/>
        </w:rPr>
        <w:t>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i)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եցն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ռլանդիայ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</w:t>
        <w:softHyphen/>
        <w:t>քահարկ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ակ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եց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պետ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զանց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</w:t>
        <w:softHyphen/>
        <w:t>զեց</w:t>
        <w:softHyphen/>
        <w:t>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ահար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ահար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</w:t>
        <w:softHyphen/>
        <w:t>րա</w:t>
        <w:softHyphen/>
        <w:t>գր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նգամանքնե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խված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ռ</w:t>
        <w:softHyphen/>
        <w:t>լանդիայում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</w:t>
        <w:softHyphen/>
        <w:t>զի</w:t>
        <w:softHyphen/>
        <w:t>դեն</w:t>
        <w:softHyphen/>
        <w:t>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ին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մ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նա</w:t>
        <w:softHyphen/>
        <w:t>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ելի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</w:t>
        <w:softHyphen/>
        <w:t>մուտ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ը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Իռլանդիայ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կնա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ArTarumianTimes" w:ascii="GHEA Grapalat" w:hAnsi="GHEA Grapalat"/>
          <w:sz w:val="24"/>
          <w:szCs w:val="24"/>
        </w:rPr>
        <w:t>.</w:t>
      </w:r>
    </w:p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ա</w:t>
        <w:softHyphen/>
        <w:t>հպանել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ռլանդիայ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ռլանդիայ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</w:t>
        <w:softHyphen/>
        <w:t>րած</w:t>
        <w:softHyphen/>
        <w:t>ք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ռլանդ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ն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</w:t>
        <w:softHyphen/>
        <w:t>լտվությանը</w:t>
      </w:r>
      <w:r>
        <w:rPr>
          <w:rFonts w:cs="ArTarumianTimes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դ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ի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ուն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ArTarumianTimes" w:ascii="GHEA Grapalat" w:hAnsi="GHEA Grapalat"/>
          <w:sz w:val="24"/>
          <w:szCs w:val="24"/>
        </w:rPr>
        <w:t>)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յաստան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բյուրնե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կամտ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վե</w:t>
        <w:softHyphen/>
        <w:t>լա</w:t>
        <w:softHyphen/>
        <w:t>ճից</w:t>
      </w:r>
      <w:r>
        <w:rPr>
          <w:rFonts w:cs="ArTarumianTimes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շահաբաժի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ել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</w:t>
        <w:softHyphen/>
        <w:t>հույ</w:t>
        <w:softHyphen/>
        <w:t>թ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ը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ձ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որ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ե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  <w:softHyphen/>
        <w:t>ջոց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նց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ռլանդ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</w:t>
        <w:softHyphen/>
        <w:t>դու</w:t>
        <w:softHyphen/>
        <w:t>նել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շ</w:t>
        <w:softHyphen/>
        <w:t>վարկ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ը</w:t>
      </w:r>
      <w:r>
        <w:rPr>
          <w:rFonts w:cs="ArTarumianTimes" w:ascii="GHEA Grapalat" w:hAnsi="GHEA Grapalat"/>
          <w:sz w:val="24"/>
          <w:szCs w:val="24"/>
        </w:rPr>
        <w:t>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ռ</w:t>
        <w:softHyphen/>
        <w:t>լան</w:t>
        <w:softHyphen/>
        <w:t>դիա</w:t>
        <w:softHyphen/>
        <w:t>յ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ան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որ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ղղակիոր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</w:t>
        <w:softHyphen/>
        <w:t>հաբաժիննե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այ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ArTarumianTimes" w:ascii="GHEA Grapalat" w:hAnsi="GHEA Grapalat"/>
          <w:sz w:val="24"/>
          <w:szCs w:val="24"/>
        </w:rPr>
        <w:t xml:space="preserve"> 5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</w:t>
        <w:softHyphen/>
        <w:t>վան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ում</w:t>
      </w:r>
      <w:r>
        <w:rPr>
          <w:rFonts w:cs="ArTarumianTimes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ում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  <w:softHyphen/>
        <w:t>թա</w:t>
        <w:softHyphen/>
        <w:t>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ն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“ա”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</w:t>
        <w:softHyphen/>
        <w:t>կ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ArTarumianTimes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ո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</w:t>
        <w:softHyphen/>
        <w:t>հաբաժինը</w:t>
      </w:r>
      <w:r>
        <w:rPr>
          <w:rFonts w:cs="ArTarumianTimes" w:ascii="GHEA Grapalat" w:hAnsi="GHEA Grapalat"/>
          <w:sz w:val="24"/>
          <w:szCs w:val="24"/>
        </w:rPr>
        <w:t xml:space="preserve">: 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</w:t>
        <w:softHyphen/>
        <w:t>կա</w:t>
        <w:softHyphen/>
        <w:t>ն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</w:t>
        <w:softHyphen/>
        <w:softHyphen/>
        <w:t>ձայ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</w:t>
        <w:softHyphen/>
        <w:t>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բյուրներից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ուամենայնի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ն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</w:t>
        <w:softHyphen/>
        <w:t>մ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ելի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ւթյ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  <w:softHyphen/>
        <w:t>մա</w:t>
        <w:softHyphen/>
        <w:t>նա</w:t>
        <w:softHyphen/>
        <w:t>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</w:t>
        <w:softHyphen/>
        <w:t>ձայն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</w:t>
        <w:softHyphen/>
        <w:t>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յ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մա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զատ</w:t>
        <w:softHyphen/>
        <w:t>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ատր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</w:t>
        <w:softHyphen/>
        <w:t>ժե</w:t>
        <w:softHyphen/>
        <w:t>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ունում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25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ՆԽՏՐԱԿԱՆՈՒԹՅՈՒՆ</w:t>
      </w:r>
    </w:p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ու</w:t>
        <w:softHyphen/>
        <w:t>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րկ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իս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</w:t>
        <w:softHyphen/>
        <w:t>տավորությա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ուննե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ևն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գամանքներ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ն</w:t>
        <w:softHyphen/>
        <w:t>թարկ</w:t>
        <w:softHyphen/>
        <w:t>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րկ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ք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ArTarumianTimes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ց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ուն</w:t>
        <w:softHyphen/>
        <w:t>նե</w:t>
        <w:softHyphen/>
        <w:t>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անդիսաց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ղ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</w:t>
        <w:softHyphen/>
        <w:t>ղա</w:t>
        <w:softHyphen/>
        <w:t>քա</w:t>
        <w:softHyphen/>
        <w:t>ցիութ</w:t>
        <w:softHyphen/>
        <w:t>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եց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պետ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  <w:softHyphen/>
        <w:t>թարկ</w:t>
        <w:softHyphen/>
        <w:t>վ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իս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</w:t>
        <w:softHyphen/>
        <w:t>տար</w:t>
        <w:softHyphen/>
        <w:t>մա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ևն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</w:t>
        <w:softHyphen/>
        <w:t>նար</w:t>
        <w:softHyphen/>
        <w:t>կութ</w:t>
        <w:softHyphen/>
        <w:t>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պետ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</w:t>
        <w:softHyphen/>
        <w:t>կա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նպաստ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ն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պետ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վ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  <w:softHyphen/>
        <w:t>մա</w:t>
        <w:softHyphen/>
        <w:t>նա</w:t>
        <w:softHyphen/>
        <w:t>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եցնող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</w:t>
        <w:softHyphen/>
        <w:t>զի</w:t>
        <w:softHyphen/>
        <w:t>դենտ</w:t>
        <w:softHyphen/>
        <w:t>նե</w:t>
        <w:softHyphen/>
        <w:t>ր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իճա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անե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գամանք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</w:t>
        <w:softHyphen/>
        <w:t>մադր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ություններ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վա</w:t>
        <w:softHyphen/>
        <w:t>զե</w:t>
        <w:softHyphen/>
        <w:t>ցում</w:t>
        <w:softHyphen/>
        <w:t>նե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եղչեր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իսի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նորհ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</w:t>
        <w:softHyphen/>
        <w:t>զի</w:t>
        <w:softHyphen/>
        <w:t>դենտ</w:t>
        <w:softHyphen/>
        <w:t>ներին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ի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9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TarumianTimes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>, 11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</w:t>
        <w:softHyphen/>
        <w:t>վածի</w:t>
      </w:r>
      <w:r>
        <w:rPr>
          <w:rFonts w:cs="ArTarumianTimes" w:ascii="GHEA Grapalat" w:hAnsi="GHEA Grapalat"/>
          <w:sz w:val="24"/>
          <w:szCs w:val="24"/>
        </w:rPr>
        <w:t xml:space="preserve">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1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TarumianTimes" w:ascii="GHEA Grapalat" w:hAnsi="GHEA Grapalat"/>
          <w:sz w:val="24"/>
          <w:szCs w:val="24"/>
        </w:rPr>
        <w:t xml:space="preserve">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</w:t>
        <w:softHyphen/>
        <w:t>կոս</w:t>
        <w:softHyphen/>
        <w:t>նե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ռոյալթ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</w:t>
        <w:softHyphen/>
        <w:t>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ե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ելիս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մանապես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</w:t>
        <w:softHyphen/>
        <w:t>նար</w:t>
        <w:softHyphen/>
        <w:t>կութ</w:t>
        <w:softHyphen/>
        <w:t>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ք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</w:t>
        <w:softHyphen/>
        <w:t>նար</w:t>
        <w:softHyphen/>
        <w:t>կ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իտալ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ե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ք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ն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ւթյ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</w:t>
        <w:softHyphen/>
        <w:t>զի</w:t>
        <w:softHyphen/>
        <w:t>դենտ</w:t>
        <w:softHyphen/>
        <w:t>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ղղա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</w:t>
        <w:softHyphen/>
        <w:t>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պետ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րկվ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իս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</w:t>
        <w:softHyphen/>
        <w:t>ջի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ը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26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ՓՈԽՀԱՄԱՁԱՅՆԵՑՄԱՆ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ԸՆԹԱՑԱԿԱՐԳ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 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տ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</w:t>
        <w:softHyphen/>
        <w:t>ծողություն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գեց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հանգեցն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</w:t>
        <w:softHyphen/>
        <w:t>նե</w:t>
        <w:softHyphen/>
        <w:t>ր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ամապատասխան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</w:t>
        <w:softHyphen/>
        <w:t>ք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կայացն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25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TarumianTimes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  <w:softHyphen/>
        <w:t>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  <w:softHyphen/>
        <w:t>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վ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ա</w:t>
        <w:softHyphen/>
        <w:t>մա</w:t>
        <w:softHyphen/>
        <w:t>պա</w:t>
        <w:softHyphen/>
        <w:t>տաս</w:t>
        <w:softHyphen/>
        <w:t>խա</w:t>
        <w:softHyphen/>
        <w:t>ն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գեցն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երե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ում</w:t>
      </w:r>
      <w:r>
        <w:rPr>
          <w:rFonts w:cs="ArTarumianTimes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բողոք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արացի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</w:t>
        <w:softHyphen/>
        <w:t>ճա</w:t>
        <w:softHyphen/>
        <w:t>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գ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հացուցիչ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գտ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մաձայնությամբ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</w:t>
        <w:softHyphen/>
        <w:t>ձայ</w:t>
        <w:softHyphen/>
        <w:t>նա</w:t>
        <w:softHyphen/>
        <w:t>գր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ամապատասխան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ձայն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</w:t>
        <w:softHyphen/>
        <w:t>դրությ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ումից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  <w:softHyphen/>
        <w:t>նա</w:t>
        <w:softHyphen/>
        <w:t>բան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ժվար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գտ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րան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</w:t>
        <w:softHyphen/>
        <w:t>յա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նախատես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կնա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</w:t>
        <w:softHyphen/>
        <w:t>ղութ</w:t>
        <w:softHyphen/>
        <w:t>յամբ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Նախո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ն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</w:t>
        <w:softHyphen/>
        <w:t>յա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27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ՏԵՂԵԿՈՒԹՅՈՒՆՆԵՐԻ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ՓՈԽԱՆԱԿՈՒՄ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</w:t>
        <w:softHyphen/>
        <w:t>ձայ</w:t>
        <w:softHyphen/>
        <w:t>նա</w:t>
        <w:softHyphen/>
        <w:t>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րկ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</w:t>
        <w:softHyphen/>
        <w:t>րա</w:t>
        <w:softHyphen/>
        <w:t>բա</w:t>
        <w:softHyphen/>
        <w:t>ժա</w:t>
        <w:softHyphen/>
        <w:t>նում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ղ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</w:t>
        <w:softHyphen/>
        <w:t>սա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րագր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յնքան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քան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կա</w:t>
        <w:softHyphen/>
        <w:t>ս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ն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Տեղեկ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ումը</w:t>
      </w:r>
      <w:r>
        <w:rPr>
          <w:rFonts w:cs="ArTarumianTimes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ներ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</w:t>
        <w:softHyphen/>
        <w:t>մանափակվում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TarumianTimes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</w:t>
        <w:softHyphen/>
        <w:t>ղեկ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ղտ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ես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</w:t>
        <w:softHyphen/>
        <w:t>րութ</w:t>
        <w:softHyphen/>
        <w:t>յ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ն</w:t>
      </w:r>
      <w:r>
        <w:rPr>
          <w:rFonts w:cs="ArTarumianTimes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նե</w:t>
        <w:softHyphen/>
        <w:t>րառյա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ArTarumianTimes" w:ascii="GHEA Grapalat" w:hAnsi="GHEA Grapalat"/>
          <w:sz w:val="24"/>
          <w:szCs w:val="24"/>
        </w:rPr>
        <w:t xml:space="preserve">)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աղ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</w:t>
        <w:softHyphen/>
        <w:t>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ել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ել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րկադ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ում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</w:t>
        <w:softHyphen/>
        <w:t>տա</w:t>
        <w:softHyphen/>
        <w:t>պն</w:t>
        <w:softHyphen/>
        <w:t>դում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ողոքարկում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ելով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</w:t>
        <w:softHyphen/>
        <w:t>տա</w:t>
        <w:softHyphen/>
        <w:t>գործ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րան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</w:t>
        <w:softHyphen/>
        <w:t>ղե</w:t>
        <w:softHyphen/>
        <w:t>կությու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ռնբա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իս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  <w:softHyphen/>
        <w:t>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եցնող</w:t>
      </w:r>
      <w:r>
        <w:rPr>
          <w:rFonts w:cs="ArTarumianTimes" w:ascii="GHEA Grapalat" w:hAnsi="GHEA Grapalat"/>
          <w:sz w:val="24"/>
          <w:szCs w:val="24"/>
        </w:rPr>
        <w:t>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</w:t>
        <w:softHyphen/>
        <w:t>չա</w:t>
        <w:softHyphen/>
        <w:t>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ելակերպ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բխ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</w:t>
      </w:r>
      <w:r>
        <w:rPr>
          <w:rFonts w:cs="ArTarumianTimes" w:ascii="GHEA Grapalat" w:hAnsi="GHEA Grapalat"/>
          <w:sz w:val="24"/>
          <w:szCs w:val="24"/>
        </w:rPr>
        <w:t>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ներկայացն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րար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ո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ArTarumianTimes" w:ascii="GHEA Grapalat" w:hAnsi="GHEA Grapalat"/>
          <w:sz w:val="24"/>
          <w:szCs w:val="24"/>
        </w:rPr>
        <w:t>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ներկայացն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հայտ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ձեռ</w:t>
        <w:softHyphen/>
        <w:t>նար</w:t>
        <w:softHyphen/>
        <w:t>կա</w:t>
        <w:softHyphen/>
        <w:t>տի</w:t>
        <w:softHyphen/>
        <w:t>րա</w:t>
        <w:softHyphen/>
        <w:t>կա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դյունաբերակա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ոմերցիո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ղտնի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</w:t>
        <w:softHyphen/>
        <w:t>ընթա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տեղեկությու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կաս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</w:t>
        <w:softHyphen/>
        <w:t>քա</w:t>
        <w:softHyphen/>
        <w:t>կա</w:t>
        <w:softHyphen/>
        <w:t>նութ</w:t>
        <w:softHyphen/>
        <w:t>յանը</w:t>
      </w:r>
      <w:r>
        <w:rPr>
          <w:rFonts w:cs="ArTarumianTimes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հանր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ն</w:t>
      </w:r>
      <w:r>
        <w:rPr>
          <w:rFonts w:cs="ArTarumianTimes" w:ascii="GHEA Grapalat" w:hAnsi="GHEA Grapalat"/>
          <w:sz w:val="24"/>
          <w:szCs w:val="24"/>
        </w:rPr>
        <w:t>)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ր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</w:t>
        <w:softHyphen/>
        <w:t>տագործ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</w:t>
        <w:softHyphen/>
        <w:t>ղե</w:t>
        <w:softHyphen/>
        <w:t>կութ</w:t>
        <w:softHyphen/>
        <w:t>յու</w:t>
        <w:softHyphen/>
        <w:t>ն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իսկ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ուն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</w:t>
        <w:softHyphen/>
        <w:t>րա</w:t>
        <w:softHyphen/>
        <w:t>ժեշ</w:t>
        <w:softHyphen/>
        <w:t>տութ</w:t>
        <w:softHyphen/>
        <w:t>յուն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ախո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դաս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ու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րկ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ումների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յ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ում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տվ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  <w:softHyphen/>
        <w:t>տութ</w:t>
        <w:softHyphen/>
        <w:t>յա</w:t>
        <w:softHyphen/>
        <w:t>նը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խուսափ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ելու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ա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</w:t>
        <w:softHyphen/>
        <w:t>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քրքրություն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.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ատ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  <w:softHyphen/>
        <w:t>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ը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խուսափ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ելու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</w:t>
        <w:softHyphen/>
        <w:t>ճա</w:t>
        <w:softHyphen/>
        <w:t>ռ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ա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իրապետ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կ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որ</w:t>
        <w:softHyphen/>
        <w:t>ծակալությու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կնած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ստահ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</w:t>
        <w:softHyphen/>
        <w:t>ճառ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երին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28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ԴԻՎԱՆԱԳԻՏԱԿԱՆ</w:t>
      </w:r>
      <w:r>
        <w:rPr>
          <w:rFonts w:cs="ArTarumianTimes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ՆԵՐԿԱՅԱՑՈՒՑՉՈՒԹՅՈՒՆՆԵՐԻ</w:t>
      </w:r>
      <w:r>
        <w:rPr>
          <w:rFonts w:cs="ArTarumianTimes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ՅՈՒՊԱՏՈՍԱԿԱՆ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ԻՄՆԱՐԿՆԵՐԻ</w:t>
      </w:r>
      <w:r>
        <w:rPr>
          <w:rFonts w:cs="ArTarumianTimes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ԱՆԴԱՄՆԵՐ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</w:t>
        <w:softHyphen/>
        <w:t>կա</w:t>
        <w:softHyphen/>
        <w:t>յա</w:t>
        <w:softHyphen/>
        <w:t>ցուցչություն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յուպատոս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րկ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</w:t>
        <w:softHyphen/>
        <w:t>վուն</w:t>
        <w:softHyphen/>
        <w:t>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եր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</w:t>
        <w:softHyphen/>
        <w:t>մադ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ությունները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29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ՈՒԺԻ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ԵՋ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ՏՆԵԼ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</w:t>
        <w:softHyphen/>
        <w:t>նու</w:t>
        <w:softHyphen/>
        <w:t>ց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յա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</w:t>
        <w:softHyphen/>
        <w:t>պե</w:t>
        <w:softHyphen/>
        <w:t>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նե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</w:t>
        <w:softHyphen/>
        <w:t>վան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>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յաստանում</w:t>
      </w:r>
      <w:r>
        <w:rPr>
          <w:rFonts w:cs="ArTarumianTimes" w:ascii="GHEA Grapalat" w:hAnsi="GHEA Grapalat"/>
          <w:sz w:val="24"/>
          <w:szCs w:val="24"/>
        </w:rPr>
        <w:t>`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) </w:t>
      </w:r>
      <w:r>
        <w:rPr>
          <w:rFonts w:cs="Sylfaen" w:ascii="GHEA Grapalat" w:hAnsi="GHEA Grapalat"/>
          <w:sz w:val="24"/>
          <w:szCs w:val="24"/>
        </w:rPr>
        <w:t>աղբյու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</w:t>
        <w:softHyphen/>
        <w:t>վ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ացուց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նվա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</w:t>
        <w:softHyphen/>
        <w:t>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 xml:space="preserve">.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i)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</w:t>
        <w:softHyphen/>
        <w:t>նե</w:t>
        <w:softHyphen/>
        <w:t>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ացուց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նվա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</w:t>
        <w:softHyphen/>
        <w:t>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>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Իռլանդիայում</w:t>
      </w:r>
      <w:r>
        <w:rPr>
          <w:rFonts w:cs="ArTarumianTimes" w:ascii="GHEA Grapalat" w:hAnsi="GHEA Grapalat"/>
          <w:sz w:val="24"/>
          <w:szCs w:val="24"/>
        </w:rPr>
        <w:t>`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) </w:t>
      </w:r>
      <w:r>
        <w:rPr>
          <w:rFonts w:cs="Sylfaen" w:ascii="GHEA Grapalat" w:hAnsi="GHEA Grapalat"/>
          <w:sz w:val="24"/>
          <w:szCs w:val="24"/>
        </w:rPr>
        <w:t>եկամտահարկի</w:t>
      </w:r>
      <w:r>
        <w:rPr>
          <w:rFonts w:cs="ArTarumianTimes" w:ascii="GHEA Grapalat" w:hAnsi="GHEA Grapalat"/>
          <w:sz w:val="24"/>
          <w:szCs w:val="24"/>
        </w:rPr>
        <w:t xml:space="preserve">, համընդհանուր սոցիալական վճարի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</w:t>
        <w:softHyphen/>
        <w:t>կ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</w:t>
        <w:softHyphen/>
        <w:t>չութ</w:t>
        <w:softHyphen/>
        <w:t>յամբ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ա</w:t>
        <w:softHyphen/>
        <w:t>ցու</w:t>
        <w:softHyphen/>
        <w:t>ցա</w:t>
        <w:softHyphen/>
        <w:t>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ն</w:t>
        <w:softHyphen/>
        <w:t>վա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</w:t>
        <w:softHyphen/>
        <w:t>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</w:t>
        <w:softHyphen/>
        <w:t>մամբ</w:t>
      </w:r>
      <w:r>
        <w:rPr>
          <w:rFonts w:cs="ArTarumianTimes" w:ascii="GHEA Grapalat" w:hAnsi="GHEA Grapalat"/>
          <w:sz w:val="24"/>
          <w:szCs w:val="24"/>
        </w:rPr>
        <w:t>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i) </w:t>
      </w:r>
      <w:r>
        <w:rPr>
          <w:rFonts w:cs="Sylfaen" w:ascii="GHEA Grapalat" w:hAnsi="GHEA Grapalat"/>
          <w:sz w:val="24"/>
          <w:szCs w:val="24"/>
        </w:rPr>
        <w:t>շահութահար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ջոր</w:t>
        <w:softHyphen/>
        <w:t>դ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ացուց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նվա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</w:t>
        <w:softHyphen/>
        <w:t>նանս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TarumianTimes" w:ascii="GHEA Grapalat" w:hAnsi="GHEA Grapalat"/>
          <w:b/>
          <w:sz w:val="24"/>
          <w:szCs w:val="24"/>
        </w:rPr>
        <w:t xml:space="preserve"> 30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ԳՈՐԾՈՂՈՒԹՅԱՆ</w:t>
      </w:r>
      <w:r>
        <w:rPr>
          <w:rFonts w:cs="ArTarumianTimes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ԱԴԱՐԵՑՈՒՄԸ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</w:t>
        <w:softHyphen/>
        <w:t>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ումը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ն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</w:t>
        <w:softHyphen/>
        <w:t>ձայ</w:t>
        <w:softHyphen/>
        <w:t>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ց</w:t>
      </w:r>
      <w:r>
        <w:rPr>
          <w:rFonts w:cs="ArTarumianTimes" w:ascii="GHEA Grapalat" w:hAnsi="GHEA Grapalat"/>
          <w:sz w:val="24"/>
          <w:szCs w:val="24"/>
        </w:rPr>
        <w:t xml:space="preserve"> 5 </w:t>
      </w:r>
      <w:r>
        <w:rPr>
          <w:rFonts w:cs="Sylfaen" w:ascii="GHEA Grapalat" w:hAnsi="GHEA Grapalat"/>
          <w:sz w:val="24"/>
          <w:szCs w:val="24"/>
        </w:rPr>
        <w:t>տա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ArTarumianTimes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ացուց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</w:t>
        <w:softHyphen/>
        <w:t>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նիսի</w:t>
      </w:r>
      <w:r>
        <w:rPr>
          <w:rFonts w:cs="ArTarumianTimes" w:ascii="GHEA Grapalat" w:hAnsi="GHEA Grapalat"/>
          <w:sz w:val="24"/>
          <w:szCs w:val="24"/>
        </w:rPr>
        <w:t xml:space="preserve"> 30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նիսի</w:t>
      </w:r>
      <w:r>
        <w:rPr>
          <w:rFonts w:cs="ArTarumianTimes" w:ascii="GHEA Grapalat" w:hAnsi="GHEA Grapalat"/>
          <w:sz w:val="24"/>
          <w:szCs w:val="24"/>
        </w:rPr>
        <w:t xml:space="preserve"> 30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</w:t>
        <w:softHyphen/>
        <w:t>վա</w:t>
        <w:softHyphen/>
        <w:t>նագիտ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ով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</w:t>
        <w:softHyphen/>
        <w:t>ք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ը</w:t>
      </w:r>
      <w:r>
        <w:rPr>
          <w:rFonts w:cs="ArTarumianTimes" w:ascii="GHEA Grapalat" w:hAnsi="GHEA Grapalat"/>
          <w:sz w:val="24"/>
          <w:szCs w:val="24"/>
        </w:rPr>
        <w:t>.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յաստանում</w:t>
      </w:r>
      <w:r>
        <w:rPr>
          <w:rFonts w:cs="ArTarumianTimes" w:ascii="GHEA Grapalat" w:hAnsi="GHEA Grapalat"/>
          <w:sz w:val="24"/>
          <w:szCs w:val="24"/>
        </w:rPr>
        <w:t>`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) </w:t>
      </w:r>
      <w:r>
        <w:rPr>
          <w:rFonts w:cs="Sylfaen" w:ascii="GHEA Grapalat" w:hAnsi="GHEA Grapalat"/>
          <w:sz w:val="24"/>
          <w:szCs w:val="24"/>
        </w:rPr>
        <w:t>աղբյու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դադարե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</w:t>
        <w:softHyphen/>
        <w:t>ն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ացուց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նվա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</w:t>
        <w:softHyphen/>
        <w:t>վա</w:t>
        <w:softHyphen/>
        <w:t>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i)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դադարե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</w:t>
        <w:softHyphen/>
        <w:t>նու</w:t>
        <w:softHyphen/>
        <w:t>ցու</w:t>
        <w:softHyphen/>
        <w:t>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ացուց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նվա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</w:t>
        <w:softHyphen/>
        <w:t>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ArTarumianTimes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Իռլանդիայում</w:t>
      </w:r>
      <w:r>
        <w:rPr>
          <w:rFonts w:cs="ArTarumianTimes" w:ascii="GHEA Grapalat" w:hAnsi="GHEA Grapalat"/>
          <w:sz w:val="24"/>
          <w:szCs w:val="24"/>
        </w:rPr>
        <w:t>`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) </w:t>
      </w:r>
      <w:r>
        <w:rPr>
          <w:rFonts w:cs="Sylfaen" w:ascii="GHEA Grapalat" w:hAnsi="GHEA Grapalat"/>
          <w:sz w:val="24"/>
          <w:szCs w:val="24"/>
        </w:rPr>
        <w:t>եկամտահարկի</w:t>
      </w:r>
      <w:r>
        <w:rPr>
          <w:rFonts w:cs="ArTarumianTimes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ArTarumianTimes" w:ascii="GHEA Grapalat" w:hAnsi="GHEA Grapalat"/>
          <w:sz w:val="24"/>
          <w:szCs w:val="24"/>
        </w:rPr>
        <w:t xml:space="preserve">համընդհանուր սոցիալական վճարի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</w:t>
        <w:softHyphen/>
        <w:t>կ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</w:t>
        <w:softHyphen/>
        <w:t>չութ</w:t>
        <w:softHyphen/>
        <w:t>յամբ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դադարե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ա</w:t>
        <w:softHyphen/>
        <w:t>ցուց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</w:t>
        <w:softHyphen/>
        <w:t>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նվա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</w:t>
        <w:softHyphen/>
        <w:t>կա</w:t>
        <w:softHyphen/>
        <w:t>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</w:t>
        <w:softHyphen/>
        <w:t>մամբ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i) </w:t>
      </w:r>
      <w:r>
        <w:rPr>
          <w:rFonts w:cs="Sylfaen" w:ascii="GHEA Grapalat" w:hAnsi="GHEA Grapalat"/>
          <w:sz w:val="24"/>
          <w:szCs w:val="24"/>
        </w:rPr>
        <w:t>շահութահար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դադարե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</w:t>
        <w:softHyphen/>
        <w:t>վ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ացուց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նվա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վո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</w:t>
        <w:softHyphen/>
        <w:t>կա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Մ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երքոստորագրյալնե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</w:t>
        <w:softHyphen/>
        <w:t>նե</w:t>
        <w:softHyphen/>
        <w:t>լ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տորագրեց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Դուբլին </w:t>
      </w:r>
      <w:r>
        <w:rPr>
          <w:rFonts w:cs="Sylfaen" w:ascii="GHEA Grapalat" w:hAnsi="GHEA Grapalat"/>
          <w:sz w:val="24"/>
          <w:szCs w:val="24"/>
        </w:rPr>
        <w:t>քաղաքում</w:t>
      </w:r>
      <w:r>
        <w:rPr>
          <w:rFonts w:cs="ArTarumianTimes" w:ascii="GHEA Grapalat" w:hAnsi="GHEA Grapalat"/>
          <w:sz w:val="24"/>
          <w:szCs w:val="24"/>
        </w:rPr>
        <w:t xml:space="preserve"> 2011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ArTarumianTimes" w:ascii="GHEA Grapalat" w:hAnsi="GHEA Grapalat"/>
          <w:sz w:val="24"/>
          <w:szCs w:val="24"/>
        </w:rPr>
        <w:t xml:space="preserve"> հուլիսի  14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</w:t>
        <w:softHyphen/>
        <w:t>կ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ով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երեն և անգլերե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ւմ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բերակնե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վա</w:t>
        <w:softHyphen/>
        <w:t>սա</w:t>
        <w:softHyphen/>
        <w:t>րա</w:t>
        <w:softHyphen/>
        <w:t>զ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567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ՐՁԱՆԱԳՐՈՒԹՅՈՒՆ</w:t>
      </w:r>
    </w:p>
    <w:p>
      <w:pPr>
        <w:pStyle w:val="Normal"/>
        <w:spacing w:lineRule="auto" w:line="276" w:before="0" w:after="0"/>
        <w:jc w:val="center"/>
        <w:rPr>
          <w:rFonts w:ascii="GHEA Grapalat" w:hAnsi="GHEA Grapalat" w:cs="ArTarumianTimes"/>
          <w:b/>
          <w:b/>
          <w:sz w:val="24"/>
          <w:szCs w:val="24"/>
        </w:rPr>
      </w:pPr>
      <w:r>
        <w:rPr>
          <w:rFonts w:cs="ArTarumianTimes" w:ascii="GHEA Grapalat" w:hAnsi="GHEA Grapalat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 Իռլանդիայ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  <w:softHyphen/>
        <w:t>ջ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կնա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ւսափել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</w:t>
        <w:softHyphen/>
        <w:t>խե</w:t>
        <w:softHyphen/>
        <w:t>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գր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ստորագրյալ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մա</w:t>
        <w:softHyphen/>
        <w:t>ձայ</w:t>
        <w:softHyphen/>
        <w:t>նութ</w:t>
        <w:softHyphen/>
        <w:t>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ել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բաժանել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rPr>
          <w:rFonts w:ascii="GHEA Grapalat" w:hAnsi="GHEA Grapalat" w:cs="ArTarumianTimes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TarumianTimes" w:ascii="GHEA Grapalat" w:hAnsi="GHEA Grapalat"/>
          <w:sz w:val="24"/>
          <w:szCs w:val="24"/>
        </w:rPr>
        <w:t xml:space="preserve">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</w:p>
    <w:p>
      <w:pPr>
        <w:pStyle w:val="Normal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“փաստաց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”</w:t>
      </w:r>
      <w:r>
        <w:rPr>
          <w:rFonts w:cs="ArTarumianTimes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</w:t>
        <w:softHyphen/>
        <w:t>կե</w:t>
        <w:softHyphen/>
        <w:t>րութ</w:t>
        <w:softHyphen/>
        <w:t>յու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վում</w:t>
      </w:r>
      <w:r>
        <w:rPr>
          <w:rFonts w:cs="ArTarumianTimes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</w:t>
        <w:softHyphen/>
        <w:t>ծա</w:t>
        <w:softHyphen/>
        <w:t>ռութայ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նկյուն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և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</w:t>
        <w:softHyphen/>
        <w:t>ց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պահ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քերը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rPr>
          <w:rFonts w:ascii="GHEA Grapalat" w:hAnsi="GHEA Grapalat" w:cs="ArTarumianTimes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TarumianTimes" w:ascii="GHEA Grapalat" w:hAnsi="GHEA Grapalat"/>
          <w:sz w:val="24"/>
          <w:szCs w:val="24"/>
        </w:rPr>
        <w:t xml:space="preserve"> 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</w:p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“ա”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“բ”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ետ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“առաքում”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</w:t>
        <w:softHyphen/>
        <w:t>մի</w:t>
        <w:softHyphen/>
        <w:t>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նք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ճառք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</w:t>
        <w:softHyphen/>
        <w:t>նար</w:t>
        <w:softHyphen/>
        <w:t>կատիրա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ում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1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TarumianTimes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</w:p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ն</w:t>
        <w:softHyphen/>
        <w:t>կախ</w:t>
      </w:r>
      <w:r>
        <w:rPr>
          <w:rFonts w:cs="ArTarumianTimes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“բ”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ետից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Իռլանդիա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  <w:softHyphen/>
        <w:t>պի</w:t>
        <w:softHyphen/>
        <w:t>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ռլանդիայում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ք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ե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</w:t>
        <w:softHyphen/>
        <w:t>յաս</w:t>
        <w:softHyphen/>
        <w:t>տա</w:t>
        <w:softHyphen/>
        <w:t>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ն</w:t>
      </w:r>
      <w:r>
        <w:rPr>
          <w:rFonts w:cs="ArTarumianTimes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վելի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գրելու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կնակ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</w:t>
        <w:softHyphen/>
        <w:t>կում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ւմ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տորագ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գր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թյամբ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</w:t>
        <w:softHyphen/>
        <w:t>տե</w:t>
        <w:softHyphen/>
        <w:t>սա</w:t>
        <w:softHyphen/>
        <w:t>կ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</w:t>
        <w:softHyphen/>
        <w:t>յաս</w:t>
        <w:softHyphen/>
        <w:t>տան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ել</w:t>
      </w:r>
      <w:r>
        <w:rPr>
          <w:rFonts w:cs="ArTarumianTimes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“բ”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</w:t>
        <w:softHyphen/>
        <w:t>կա</w:t>
        <w:softHyphen/>
        <w:t>ց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ArTarumianTimes" w:ascii="GHEA Grapalat" w:hAnsi="GHEA Grapalat"/>
          <w:sz w:val="24"/>
          <w:szCs w:val="24"/>
        </w:rPr>
        <w:t xml:space="preserve"> 5 </w:t>
      </w:r>
      <w:r>
        <w:rPr>
          <w:rFonts w:cs="Sylfaen" w:ascii="GHEA Grapalat" w:hAnsi="GHEA Grapalat"/>
          <w:sz w:val="24"/>
          <w:szCs w:val="24"/>
        </w:rPr>
        <w:t>տոկոսից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ծ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քաչափ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ծ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</w:t>
        <w:softHyphen/>
        <w:t>քա</w:t>
        <w:softHyphen/>
        <w:t>չափը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աբերաբա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պես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</w:t>
        <w:softHyphen/>
        <w:t>պես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ր</w:t>
      </w:r>
      <w:r>
        <w:rPr>
          <w:rFonts w:cs="ArTarumianTimes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“բ”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ետ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</w:t>
        <w:softHyphen/>
        <w:t>նել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ArTarumianTimes" w:ascii="GHEA Grapalat" w:hAnsi="GHEA Grapalat"/>
          <w:sz w:val="24"/>
          <w:szCs w:val="24"/>
        </w:rPr>
        <w:t xml:space="preserve">:   </w:t>
      </w:r>
    </w:p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Մ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երքոստորագրյալները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</w:t>
        <w:softHyphen/>
        <w:t>նե</w:t>
        <w:softHyphen/>
        <w:t>լով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տորագրեցի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ը</w:t>
      </w:r>
      <w:r>
        <w:rPr>
          <w:rFonts w:cs="ArTarumianTimes" w:ascii="GHEA Grapalat" w:hAnsi="GHEA Grapalat"/>
          <w:sz w:val="24"/>
          <w:szCs w:val="24"/>
        </w:rPr>
        <w:t>:</w:t>
      </w:r>
    </w:p>
    <w:p>
      <w:pPr>
        <w:pStyle w:val="Normal"/>
        <w:rPr>
          <w:rFonts w:ascii="GHEA Grapalat" w:hAnsi="GHEA Grapalat" w:cs="ArTarumianTimes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TarumianTimes" w:ascii="GHEA Grapalat" w:hAnsi="GHEA Grapalat"/>
          <w:sz w:val="24"/>
          <w:szCs w:val="24"/>
        </w:rPr>
        <w:t xml:space="preserve">  Դուբլին </w:t>
      </w:r>
      <w:r>
        <w:rPr>
          <w:rFonts w:cs="Sylfaen" w:ascii="GHEA Grapalat" w:hAnsi="GHEA Grapalat"/>
          <w:sz w:val="24"/>
          <w:szCs w:val="24"/>
        </w:rPr>
        <w:t>քաղաքում</w:t>
      </w:r>
      <w:r>
        <w:rPr>
          <w:rFonts w:cs="ArTarumianTimes" w:ascii="GHEA Grapalat" w:hAnsi="GHEA Grapalat"/>
          <w:sz w:val="24"/>
          <w:szCs w:val="24"/>
        </w:rPr>
        <w:t xml:space="preserve"> 2011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ArTarumianTimes" w:ascii="GHEA Grapalat" w:hAnsi="GHEA Grapalat"/>
          <w:sz w:val="24"/>
          <w:szCs w:val="24"/>
        </w:rPr>
        <w:t xml:space="preserve"> հուլիսի  14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</w:t>
        <w:softHyphen/>
        <w:t>ինակով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երեն և անգլերեն</w:t>
      </w:r>
      <w:r>
        <w:rPr>
          <w:rFonts w:cs="ArTarumianTimes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ւմ</w:t>
      </w:r>
      <w:r>
        <w:rPr>
          <w:rFonts w:cs="ArTarumianTimes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բերակներն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ազոր</w:t>
      </w:r>
      <w:r>
        <w:rPr>
          <w:rFonts w:cs="ArTarumianTimes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TarumianTimes" w:ascii="GHEA Grapalat" w:hAnsi="GHEA Grapalat"/>
          <w:sz w:val="24"/>
          <w:szCs w:val="24"/>
        </w:rPr>
        <w:t xml:space="preserve">: </w:t>
      </w:r>
    </w:p>
    <w:p>
      <w:pPr>
        <w:pStyle w:val="Normal"/>
        <w:rPr>
          <w:rFonts w:ascii="GHEA Grapalat" w:hAnsi="GHEA Grapalat" w:cs="ArTarumianTimes"/>
          <w:sz w:val="24"/>
          <w:szCs w:val="24"/>
        </w:rPr>
      </w:pPr>
      <w:r>
        <w:rPr>
          <w:rFonts w:cs="ArTarumianTimes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  <w:t>Համաձայնագիրն ուժի մեջ է մտել 2012թ. դեկտեմբերի 19-ին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9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Courier New">
    <w:charset w:val="00"/>
    <w:family w:val="modern"/>
    <w:pitch w:val="default"/>
  </w:font>
  <w:font w:name="Russian Journal Sans">
    <w:altName w:val="Courier New"/>
    <w:charset w:val="00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TarumianTimes" w:hAnsi="ArTarumianTimes" w:eastAsia="Times New Roman" w:cs="ArTarumian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ascii="ArTarumianTimes" w:hAnsi="ArTarumianTimes" w:cs="ArTarumianTimes"/>
      <w:b/>
      <w:kern w:val="2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28" w:firstLine="284"/>
      <w:jc w:val="center"/>
      <w:outlineLvl w:val="3"/>
    </w:pPr>
    <w:rPr>
      <w:b/>
      <w:lang w:val="hy-AM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567"/>
        <w:tab w:val="left" w:pos="5279" w:leader="none"/>
      </w:tabs>
      <w:ind w:right="51" w:firstLine="28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5279" w:leader="none"/>
      </w:tabs>
      <w:ind w:right="-51" w:firstLine="284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567"/>
        <w:tab w:val="left" w:pos="5279" w:leader="none"/>
      </w:tabs>
      <w:spacing w:lineRule="auto" w:line="360" w:before="240" w:after="0"/>
      <w:ind w:firstLine="284"/>
      <w:jc w:val="center"/>
      <w:outlineLvl w:val="6"/>
    </w:pPr>
    <w:rPr>
      <w:b/>
      <w:lang w:val="en-US" w:eastAsia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ArTarumianTimes" w:hAnsi="ArTarumianTimes" w:cs="ArTarumianTimes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EmailStyle25">
    <w:name w:val="EmailStyle25"/>
    <w:basedOn w:val="DefaultParagraphFont"/>
    <w:qFormat/>
    <w:rPr>
      <w:rFonts w:ascii="Arial" w:hAnsi="Arial" w:cs="Arial"/>
      <w:color w:val="000000"/>
      <w:sz w:val="20"/>
    </w:rPr>
  </w:style>
  <w:style w:type="character" w:styleId="EmailStyle26">
    <w:name w:val="EmailStyle26"/>
    <w:basedOn w:val="DefaultParagraphFont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0" w:after="0"/>
      <w:ind w:right="-192" w:hanging="0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lineRule="auto" w:line="240" w:before="240" w:after="120"/>
      <w:ind w:hanging="0"/>
      <w:jc w:val="center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ussianHeading1">
    <w:name w:val="Russian Heading 1"/>
    <w:basedOn w:val="PlainText"/>
    <w:next w:val="PlainText"/>
    <w:qFormat/>
    <w:pPr>
      <w:keepNext w:val="true"/>
      <w:numPr>
        <w:ilvl w:val="0"/>
        <w:numId w:val="2"/>
      </w:numPr>
      <w:spacing w:lineRule="auto" w:line="360" w:before="720" w:after="480"/>
      <w:jc w:val="center"/>
    </w:pPr>
    <w:rPr>
      <w:rFonts w:ascii="Russian Journal Sans;Courier New" w:hAnsi="Russian Journal Sans;Courier New" w:cs="Russian Journal Sans;Courier New"/>
      <w:b/>
      <w:smallCaps/>
      <w:spacing w:val="60"/>
      <w:sz w:val="28"/>
    </w:rPr>
  </w:style>
  <w:style w:type="paragraph" w:styleId="Footnote">
    <w:name w:val="Footnote Text"/>
    <w:basedOn w:val="Normal"/>
    <w:pPr>
      <w:ind w:left="425" w:hanging="425"/>
    </w:pPr>
    <w:rPr>
      <w:sz w:val="20"/>
    </w:rPr>
  </w:style>
  <w:style w:type="paragraph" w:styleId="Caption1">
    <w:name w:val="caption"/>
    <w:basedOn w:val="Normal"/>
    <w:next w:val="Normal"/>
    <w:qFormat/>
    <w:pPr>
      <w:keepNext w:val="true"/>
      <w:spacing w:before="240" w:after="120"/>
      <w:ind w:left="425" w:hanging="0"/>
    </w:pPr>
    <w:rPr>
      <w:b/>
      <w:sz w:val="22"/>
      <w:lang w:val="fr-FR"/>
    </w:rPr>
  </w:style>
  <w:style w:type="paragraph" w:styleId="Article">
    <w:name w:val="Article"/>
    <w:basedOn w:val="Normal"/>
    <w:next w:val="Normal"/>
    <w:qFormat/>
    <w:pPr>
      <w:keepNext w:val="true"/>
      <w:spacing w:before="240" w:after="120"/>
      <w:ind w:left="425" w:hanging="0"/>
      <w:jc w:val="left"/>
    </w:pPr>
    <w:rPr>
      <w:rFonts w:ascii="ArTarumianTimes" w:hAnsi="ArTarumianTimes" w:cs="ArTarumianTimes"/>
      <w:b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9639" w:leader="dot"/>
      </w:tabs>
      <w:spacing w:before="40" w:after="0"/>
      <w:jc w:val="left"/>
    </w:pPr>
    <w:rPr>
      <w:rFonts w:ascii="ArTarumianTimes" w:hAnsi="ArTarumianTimes" w:cs="ArTarumianTimes"/>
      <w:sz w:val="20"/>
      <w:lang w:val="en-US" w:eastAsia="en-US"/>
    </w:rPr>
  </w:style>
  <w:style w:type="paragraph" w:styleId="TOAHeading">
    <w:name w:val="TOA Heading"/>
    <w:basedOn w:val="Normal"/>
    <w:next w:val="Normal"/>
    <w:qFormat/>
    <w:pPr>
      <w:tabs>
        <w:tab w:val="clear" w:pos="567"/>
        <w:tab w:val="left" w:pos="9356" w:leader="dot"/>
      </w:tabs>
      <w:spacing w:before="120" w:after="0"/>
    </w:pPr>
    <w:rPr>
      <w:rFonts w:ascii="Arial Armenian" w:hAnsi="Arial Armenian" w:cs="Arial Armenian"/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jc w:val="left"/>
    </w:pPr>
    <w:rPr>
      <w:rFonts w:ascii="ArTarumianTimes" w:hAnsi="ArTarumianTimes" w:cs="ArTarumianTimes"/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8789" w:leader="dot"/>
      </w:tabs>
      <w:spacing w:lineRule="auto" w:line="360" w:before="240" w:after="0"/>
      <w:jc w:val="left"/>
    </w:pPr>
    <w:rPr>
      <w:rFonts w:ascii="ArTarumianTimes" w:hAnsi="ArTarumianTimes" w:cs="ArTarumianTimes"/>
      <w:sz w:val="20"/>
    </w:rPr>
  </w:style>
  <w:style w:type="paragraph" w:styleId="TextBodyIndent">
    <w:name w:val="Body Text Indent"/>
    <w:basedOn w:val="Normal"/>
    <w:pPr>
      <w:autoSpaceDE w:val="false"/>
      <w:spacing w:before="0" w:after="0"/>
      <w:ind w:right="180" w:hanging="0"/>
      <w:jc w:val="center"/>
    </w:pPr>
    <w:rPr>
      <w:rFonts w:ascii="Times Armenian" w:hAnsi="Times Armenian" w:cs="Times Armenian"/>
      <w:b/>
      <w:kern w:val="2"/>
      <w:sz w:val="24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5279" w:leader="none"/>
      </w:tabs>
      <w:spacing w:lineRule="auto" w:line="360"/>
      <w:ind w:right="51" w:firstLine="284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tabs>
        <w:tab w:val="clear" w:pos="567"/>
        <w:tab w:val="left" w:pos="5279" w:leader="none"/>
      </w:tabs>
      <w:ind w:left="1710" w:right="51" w:hanging="270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left" w:pos="0" w:leader="none"/>
      </w:tabs>
      <w:ind w:right="-51" w:firstLine="426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51:00Z</dcterms:created>
  <dc:creator>a_balyan</dc:creator>
  <dc:description/>
  <cp:keywords/>
  <dc:language>en-US</dc:language>
  <cp:lastModifiedBy>LEGAL</cp:lastModifiedBy>
  <cp:lastPrinted>2011-07-11T16:32:00Z</cp:lastPrinted>
  <dcterms:modified xsi:type="dcterms:W3CDTF">2012-12-21T11:35:00Z</dcterms:modified>
  <cp:revision>6</cp:revision>
  <dc:subject/>
  <dc:title>Ð²Ø²Ò²ÚÜ²Æð</dc:title>
</cp:coreProperties>
</file>