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" w:firstLine="5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ԼՐԱՑՈՒՑԻՉ ԱՐՁԱՆԱԳՐՈՒԹՅՈՒՆ</w:t>
      </w:r>
    </w:p>
    <w:p>
      <w:pPr>
        <w:pStyle w:val="Normal"/>
        <w:ind w:left="-720" w:right="-5" w:firstLine="54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ԱՆՁՆԱԿԱՆ ՏՎՅԱԼՆԵՐԻ ԱՎՏՈՄԱՏԱՑՎԱԾ ՄՇԱԿՄԱՆ ԴԵՊՔՈՒՄ ԱՆՀԱՏՆԵՐԻ ՊԱՇՏՊԱՆՈՒԹՅԱՆ ՄԱՍԻՆ ԿՈՆՎԵՆՑԻԱՅԻ</w:t>
      </w:r>
    </w:p>
    <w:p>
      <w:pPr>
        <w:pStyle w:val="Normal"/>
        <w:ind w:left="-720" w:right="-5" w:firstLine="5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ՎԵՐԱՀՍԿԻՉ ՄԱՐՄԻՆՆԵՐԻ ԵՎ ՏՎՅԱԼՆԵՐԻ ԱՆԴՐՍԱՀՄԱՆԱՅԻՆ ՀՈՍՔԵՐԻ ՎԵՐԱԲԵՐՅԱԼ</w:t>
      </w:r>
    </w:p>
    <w:p>
      <w:pPr>
        <w:pStyle w:val="Normal"/>
        <w:ind w:left="-720" w:right="-5" w:firstLine="5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Ստրասբուրգ, 8.XI.2001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Ներածություն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1981 թվականի հունվարի 28-ին Ստրասբուրգում ստորագրության համար բացված` Անձնական տվյալների ավտոմատացված մշակման մասով անհատների պաշտպանության մասին» Կոնվենցիայի (այսուհետ` Կոնվենցիա) սույն Լրացուցիչ արձանագրության Կողմերը,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համոզված լինելով, որ լիովին անկախ գործառույթներ իրականացնող վերահսկիչ մարմիններն անձնական տվյալների մշակման մասով անհատների պաշտպանության արդյունավետ տարր են,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հաշվի առնելով ժողովուրդների միջև տեղեկատվության հոսքի կարևորությունը,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հաշվի առնելով, որ ազգային սահմաններով անձնական տվյալների փոխանակման աճի հետ մեկտեղ անհրաժեշտ է ապահովել մարդու իրավունքների և հիմնարար ազատությունների, մասնավորապես գաղտնիության իրավունքի արդյունավետ պաշտպանությունը ` կապված նման անձնական տվյալների փոխանակման հետ,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համաձայնեցին հետևյալի մասին.</w:t>
      </w:r>
    </w:p>
    <w:p>
      <w:pPr>
        <w:pStyle w:val="Normal"/>
        <w:ind w:left="-720" w:right="-5" w:firstLine="5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</w:t>
      </w:r>
    </w:p>
    <w:p>
      <w:pPr>
        <w:pStyle w:val="Normal"/>
        <w:ind w:left="-720" w:right="-5" w:firstLine="5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Վերահսկիչ մարմինները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1. Յուրաքանչյուր Կողմ պետք է սահմանի  մեկ կամ մի քանի իրավասու մարմիններ, որը կամ որոնք պատասխանատու կլինի կամ կլինեն իր ներպետական իրավունքում միջոցների համապատասխանությունն ապահովելու համար` կիրառելով Կոնվենցիայի II և III գլուխներում և սույն Արձանագրությունում ամրագրված սկզբունքները: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2. ա. Այդ նպատակով նշված մարմինները պետք է ունենան, մասնավորապես, հետաքննության և միջամտության լիազորություններ, ինչպես նաև դատական վարույթներում ընդգրկվելու լիազորություն կամ իրավասու դատական մարմինների ուշադրությունը հրավիրելու  ներպետական իրավունքի դրույթների խախտումների վրա` կիրառելով սույն Արձանագրության 1-ին հոդվածի 1-ին պարբերությունում նշված սկզբունքները: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բ. Յուրաքանչյուր վերահսկիչ մարմին պետք է իր իրավասության շրջանակներում քննի ցանկացած անձի կողմից ներկայացված` անձնական տվյալների մշակման մասով իր իրավունքների և հիմնարար ազատությունների պաշտպանության վերաբերյալ պահանջները: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3. Վերահսկիչ մարմինները պետք է իրենց գործառույթներն իրականացնեն լիովին անկախ: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4. Վերահսկիչ մարմինների որոշումները, որոնք առաջացնում են բողոքներ, կարող են բողոքարկվել դատարանների միջոցով: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5. Սույն Կոնվենցիայի IV գլխի դրույթների համաձայն և չխախտելով 13-րդ հոդվածի դրույթները` վերահսկիչ մարմինները պետք է համագործակցեն միմյանց հետ  իրենց պարտականությունների կատարման համար անհրաժեշտ սահմաններում, մասնավորապես` փոխանակելով ամբողջ օգտակար տեղեկատվությունը:</w:t>
      </w:r>
    </w:p>
    <w:p>
      <w:pPr>
        <w:pStyle w:val="Normal"/>
        <w:ind w:left="-720" w:right="-5" w:firstLine="5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2</w:t>
      </w:r>
    </w:p>
    <w:p>
      <w:pPr>
        <w:pStyle w:val="Normal"/>
        <w:ind w:left="-720" w:right="-5" w:firstLine="54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/>
        </w:rPr>
        <w:t>Կոնվենցիայի Կողմի իրավազորության ներքո չգտնվող ստացողին ուղղված անձնական տվյալների անդրսահմանային հոսքերը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1. Յուրաքանչյուր Կողմ պետք է ապահովի անձնական տվյալների փոխանցումը Կոնվենցիայի Կողմ չհանդիսացող պետության կամ կազմակերպության իրավազորության ներքո գտնվող ստացողին, միայն եթե այդ պետությունը կամ կազմակերպությունը ապահովում է նախատեսված տվյալների փոխանցման համարժեք պաշտպանության մակարդակ: 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2. Շեղում կատարելով սույն Արձանագրության 2-րդ հոդվածի 1-ին պարբերությունից` յուրաքանչյուր Կողմ կարող է թույլ տալ անձնական տվյալների փոխանցումը.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ա. եթե ներպետական իրավունքը նախատեսում է այդպիսի փոխանցում հետևյալ պատճառներով.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-</w:t>
        <w:tab/>
        <w:t>տվյալների սուբյեկտների հատուկ շահերի, կամ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-</w:t>
        <w:tab/>
        <w:t>օրինական գերակա շահերի, հատկապես կարևոր հանրային շահերի, կամ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բ. եթե երաշխիքները, որոնք կարող են մասնավորապես բխել պայմանագրային դրույթներից, տրամադրվում են փոխանցման համար պատասխանատու վերահսկիչի կողմից և, ներպետական իրավունքի համաձայն, իրավասու մարմինների կողմից համարվում են համարժեք:</w:t>
      </w:r>
    </w:p>
    <w:p>
      <w:pPr>
        <w:pStyle w:val="Normal"/>
        <w:ind w:left="-720" w:right="-5" w:firstLine="5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3</w:t>
      </w:r>
    </w:p>
    <w:p>
      <w:pPr>
        <w:pStyle w:val="Normal"/>
        <w:ind w:left="-720" w:right="-5" w:firstLine="54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Եզրափակիչ դրույթներ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1. Սույն Արձանագրության 1-ին և 2-րդ հոդվածների դրույթները պետք է համարվեն Կողմերի կողմից որպես Կոնվենցիայի լրացուցիչ հոդվածներ, և Կոնվենցիայի բոլոր դրույթները պետք է, համապատասխանաբար, կիրառվեն: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2. Սույն Արձանագրությունը բաց է Կոնվենցիան ստորագրող պետությունների ստորագրման համար: Կոնվենցիայում ամրագրված պայմանների համաձայն Կոնվենցիային միանալուց հետո Եվրոպական համայնքները կարող են ստորագրել սույն Արձանագրությունը: Սույն Արձանագրությունը ենթակա է վավերացման, ընդունման կամ հաստատման: Սույն Արձանագրությունն ստորագրող պետությունը չի կարող վավերացնել, ընդունել կամ հաստատել այն, քանի դեռ նախապես կամ միաժամանակ չի վավերացրել, ընդունել կամ հաստատել  Կոնվենցիան կամ չի միացել  Կոնվենցիային: Սույն Արձանագրության վավերացման, ընդունման կամ հաստատման մասին փաստաթղթերն ի պահ են հանձնվում Եվրոպայի խորհրդի Գլխավոր քարտուղարին: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ab/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3. ա.  Սույն Արձանագրությունն ուժի մեջ է մտնում այն ամսաթվից հետո եռամսյա ժամկետի ավարտին հաջորդող ամսվա առաջին օրը, երբ այն ստորագրող կողմերից հինգը, 3-րդ հոդվածի 2-րդ պարբերության դրույթներին համապատասխան, հայտնել են Արձանագրությամբ պարտավորված լինելու վերաբերյալ իրենց համաձայնությունը: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բ.   Սույն Արձանագրությունն ստորագրող ցանկացած Կողմի համար, որը հետագայում հայտնում է սույն Արձանագրությամբ պարտավորված լինելու վերաբերյալ իր համաձայնությունը, Արձանագրությունն ուժի մեջ է մտնում վավերացման, ընդունման կամ հաստատման մասին փաստաթուղթն ի պահ հանձնելու օրվանից հետո` եռամսյա ժամկետի ավարտին հաջորդող ամսվա առաջին օրը: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4.</w:t>
        <w:tab/>
        <w:t>ա. Սույն Արձանագրությունն ուժի մեջ մտնելուց հետո ցանկացած պետություն, որը միացել է Կոնվենցիային, կարող է միանալ նաև Արձանագրությանը:</w:t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բ.  Միանալն իրականացվում է միանալու մասին փաստաթուղթը Եվրոպայի խորհրդի Գլխավոր քարտուղարին ի պահ հանձնելու միջոցով, որն ուժի մեջ է մտնում ի պահ հանձնելու օրվանից հետո` եռամսյա ժամկետի ավարտին հաջորդող ամսվա առաջին օրը: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5.  ա. Ցանկացած Կողմ ցանկացած ժամանակ կարող է Եվրոպայի խորհրդի Գլխավոր քարտուղարին ուղղված ծանուցման միջոցով չեղյալ հայտարարել սույն Արձանագրությունը: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բ. Արձանագրությունը չեղյալ հայտարարելն ուժի մեջ է մտնում ծանուցումը Գլխավոր քարտուղարի ստանալու օրվանից հետո` եռամսյա ժամկետի ավարտին հաջորդող ամսվա առաջին օրը: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6.</w:t>
        <w:tab/>
        <w:t>Եվրոպայի խորհրդի Գլխավոր քարտուղարը Եվրոպայի խորհրդի անդամ պետություններին, Եվրոպական համայնքներին և Արձանագրությանը միացած ցանկացած այլ պետության տեղեկացնում է.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. սույն Արձանագրությունն ստորագրելու ցանկացած դեպքի, 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բ. վավերացման, հաստատման, ընդունման կամ միանալու մասին որևէ </w:t>
        <w:tab/>
        <w:t>փաստաթուղթ ի պահ հանձնելու,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գ. 3-րդ հոդվածին համապատասխան սույն Արձանագրությունն ուժի մեջ </w:t>
        <w:tab/>
        <w:t>մտնելու ցանկացած ամսաթվի,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դ. սույն Արձանագրությանն առնչվող ցանկացած այլ գործողության, ծանուցման </w:t>
        <w:tab/>
        <w:t>կամ հաղորդման մասին:</w:t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Ի հաստատումն որի` ներքոստորագրյալները, պատշաճ կերպով լիազորված </w:t>
        <w:tab/>
        <w:t>լինելով, ստորագրեցին սույն Արձանագրությունը:</w:t>
        <w:tab/>
        <w:tab/>
      </w:r>
    </w:p>
    <w:p>
      <w:pPr>
        <w:pStyle w:val="Normal"/>
        <w:ind w:left="-720" w:right="-5" w:firstLine="5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ab/>
        <w:tab/>
        <w:tab/>
      </w:r>
    </w:p>
    <w:p>
      <w:pPr>
        <w:pStyle w:val="Normal"/>
        <w:ind w:left="-720" w:right="-5" w:firstLine="54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>Կատարված է Ստրասբուրգում 2001 թվականի նոյեմբերի 8-ին` երկու հավասարազոր` անգլերեն և ֆրանսերեն տեքստերով, մեկ օրինակով, որն ի պահ է հանձնվում Եվրոպայի խորհրդի արխիվ: Եվրոպայի խորհրդի Գլխավոր քարտուղարը հաստատված պատճենները փոխանցում է Եվրոպայի խորհրդի յուրաքանչյուր անդամ պետության, Եվրոպական համայնքներին և Կոնվենցիային միանալու հրավեր ստացած ցանկացած պետության:</w:t>
      </w:r>
    </w:p>
    <w:p>
      <w:pPr>
        <w:pStyle w:val="Normal"/>
        <w:ind w:left="720" w:right="-5" w:hanging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ind w:right="-5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ind w:right="-5" w:hanging="0"/>
        <w:jc w:val="center"/>
        <w:rPr>
          <w:rStyle w:val="Longtext"/>
          <w:rFonts w:ascii="GHEA Grapalat" w:hAnsi="GHEA Grapalat" w:cs="Sylfaen"/>
          <w:b/>
          <w:b/>
          <w:i/>
          <w:i/>
          <w:color w:val="000000"/>
          <w:sz w:val="28"/>
          <w:szCs w:val="28"/>
          <w:shd w:fill="FFFFFF" w:val="clear"/>
          <w:lang w:val="af-ZA"/>
        </w:rPr>
      </w:pPr>
      <w:r>
        <w:rPr>
          <w:rStyle w:val="Longtext"/>
          <w:rFonts w:cs="Sylfaen" w:ascii="GHEA Grapalat" w:hAnsi="GHEA Grapalat"/>
          <w:b/>
          <w:i/>
          <w:color w:val="000000"/>
          <w:sz w:val="28"/>
          <w:szCs w:val="28"/>
          <w:shd w:fill="FFFFFF" w:val="clear"/>
          <w:lang w:val="af-ZA"/>
        </w:rPr>
        <w:t>Արձանագրությունը Հայաստանի Հանրապետության համար  ուժի մեջ է մտել 2012թ. սեպտեմբերի 1-ին</w:t>
      </w:r>
    </w:p>
    <w:p>
      <w:pPr>
        <w:pStyle w:val="Normal"/>
        <w:ind w:right="-5" w:hanging="0"/>
        <w:jc w:val="both"/>
        <w:rPr>
          <w:rStyle w:val="Longtext"/>
          <w:rFonts w:ascii="GHEA Grapalat" w:hAnsi="GHEA Grapalat" w:cs="Sylfaen"/>
          <w:b/>
          <w:b/>
          <w:i/>
          <w:i/>
          <w:color w:val="000000"/>
          <w:sz w:val="24"/>
          <w:szCs w:val="24"/>
          <w:shd w:fill="FFFFFF" w:val="clear"/>
          <w:lang w:val="af-ZA"/>
        </w:rPr>
      </w:pPr>
      <w:r>
        <w:rPr/>
      </w:r>
    </w:p>
    <w:p>
      <w:pPr>
        <w:pStyle w:val="Normal"/>
        <w:ind w:right="-5" w:hanging="0"/>
        <w:jc w:val="both"/>
        <w:rPr>
          <w:rStyle w:val="Longtext"/>
          <w:rFonts w:ascii="GHEA Grapalat" w:hAnsi="GHEA Grapalat" w:cs="Sylfaen"/>
          <w:color w:val="000000"/>
          <w:sz w:val="24"/>
          <w:szCs w:val="24"/>
          <w:shd w:fill="FFFFFF" w:val="clear"/>
          <w:lang w:val="af-ZA"/>
        </w:rPr>
      </w:pPr>
      <w:r>
        <w:rPr/>
      </w:r>
    </w:p>
    <w:p>
      <w:pPr>
        <w:pStyle w:val="Normal"/>
        <w:ind w:right="-5" w:hanging="0"/>
        <w:jc w:val="both"/>
        <w:rPr>
          <w:rStyle w:val="Longtext"/>
          <w:rFonts w:ascii="GHEA Grapalat" w:hAnsi="GHEA Grapalat" w:cs="Sylfaen"/>
          <w:color w:val="000000"/>
          <w:sz w:val="24"/>
          <w:szCs w:val="24"/>
          <w:shd w:fill="FFFFFF" w:val="clear"/>
          <w:lang w:val="af-ZA"/>
        </w:rPr>
      </w:pPr>
      <w:r>
        <w:rPr/>
      </w:r>
    </w:p>
    <w:p>
      <w:pPr>
        <w:pStyle w:val="Normal"/>
        <w:spacing w:before="0" w:after="200"/>
        <w:rPr>
          <w:rFonts w:ascii="GHEA Grapalat" w:hAnsi="GHEA Grapalat" w:cs="Sylfaen"/>
          <w:color w:val="000000"/>
          <w:sz w:val="24"/>
          <w:szCs w:val="24"/>
          <w:shd w:fill="FFFFFF" w:val="clear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shd w:fill="FFFFFF" w:val="clear"/>
          <w:lang w:val="af-Z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39:00Z</dcterms:created>
  <dc:creator>LEGAL</dc:creator>
  <dc:description/>
  <cp:keywords/>
  <dc:language>en-US</dc:language>
  <cp:lastModifiedBy>LEGAL</cp:lastModifiedBy>
  <cp:lastPrinted>2012-06-29T14:19:00Z</cp:lastPrinted>
  <dcterms:modified xsi:type="dcterms:W3CDTF">2012-06-29T09:21:00Z</dcterms:modified>
  <cp:revision>7</cp:revision>
  <dc:subject/>
  <dc:title/>
</cp:coreProperties>
</file>