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ՓՈԽԸՄԲՌՆՄԱՆ ՀՈՒՇ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այաստանի Հանրապետության ոստիկանության և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i/>
          <w:lang w:val="hy-AM"/>
        </w:rPr>
        <w:t xml:space="preserve">Իրանի Իսլամական Հանրապետության 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 xml:space="preserve">ներքին գործերի նախարարության 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միջև համագործակցության մասին</w:t>
      </w:r>
    </w:p>
    <w:p>
      <w:pPr>
        <w:pStyle w:val="Normal"/>
        <w:ind w:firstLine="426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Իրանի Իսլամական Հանրապետության ներքին գործերի նախարարությունը և Հայաստանի Հանրապետության ոստիկանությունը, այսուհետև` «Կողմեր»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աշվի առնելով</w:t>
      </w:r>
      <w:r>
        <w:rPr>
          <w:rFonts w:cs="GHEA Grapalat" w:ascii="GHEA Grapalat" w:hAnsi="GHEA Grapalat"/>
          <w:lang w:val="hy-AM"/>
        </w:rPr>
        <w:t xml:space="preserve"> երկու երկրների միջև առկա </w:t>
      </w:r>
      <w:r>
        <w:rPr>
          <w:rFonts w:cs="Sylfaen" w:ascii="GHEA Grapalat" w:hAnsi="GHEA Grapalat"/>
          <w:lang w:val="hy-AM"/>
        </w:rPr>
        <w:t>բարեկամական</w:t>
      </w:r>
      <w:r>
        <w:rPr>
          <w:rFonts w:cs="GHEA Grapalat" w:ascii="GHEA Grapalat" w:hAnsi="GHEA Grapalat"/>
          <w:lang w:val="hy-AM"/>
        </w:rPr>
        <w:t xml:space="preserve"> փոխհարաբերությունները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ընդունելով</w:t>
      </w:r>
      <w:r>
        <w:rPr>
          <w:rFonts w:cs="GHEA Grapalat" w:ascii="GHEA Grapalat" w:hAnsi="GHEA Grapalat"/>
          <w:lang w:val="hy-AM"/>
        </w:rPr>
        <w:t xml:space="preserve"> ընդհանուր շահերի ոլորտում երկկողմ համագործակցության ամրապնդման և </w:t>
      </w:r>
      <w:r>
        <w:rPr>
          <w:rFonts w:cs="Sylfaen" w:ascii="GHEA Grapalat" w:hAnsi="GHEA Grapalat"/>
          <w:lang w:val="hy-AM"/>
        </w:rPr>
        <w:t>զարգացման</w:t>
      </w:r>
      <w:r>
        <w:rPr>
          <w:rFonts w:cs="GHEA Grapalat" w:ascii="GHEA Grapalat" w:hAnsi="GHEA Grapalat"/>
          <w:lang w:val="hy-AM"/>
        </w:rPr>
        <w:t xml:space="preserve"> անհրաժեշտությունը,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արգ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Կողմերի ազգային ինքնիշխանության իրավունքը,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GHEA Grapalat" w:ascii="GHEA Grapalat" w:hAnsi="GHEA Grapalat"/>
          <w:lang w:val="hy-AM"/>
        </w:rPr>
        <w:t xml:space="preserve"> ամբողջականությունը, ազգային </w:t>
      </w:r>
      <w:r>
        <w:rPr>
          <w:rFonts w:cs="Sylfaen" w:ascii="GHEA Grapalat" w:hAnsi="GHEA Grapalat"/>
          <w:lang w:val="hy-AM"/>
        </w:rPr>
        <w:t>օրեն</w:t>
      </w:r>
      <w:r>
        <w:rPr>
          <w:rFonts w:cs="GHEA Grapalat" w:ascii="GHEA Grapalat" w:hAnsi="GHEA Grapalat"/>
          <w:lang w:val="hy-AM"/>
        </w:rPr>
        <w:t xml:space="preserve">քներն ու կանոնակարգերը և միջազգային պարտավորությունները,  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i/>
          <w:lang w:val="hy-AM"/>
        </w:rPr>
        <w:t>համաձայնեցին հետևյալի մաս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գործակցության ոլորտ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ողմերը պայմանավորվում են սույն Հուշագրին համապատասխան իրականացնել համագործակցություն` հետևյալ ոլորտներում հանցագործությունների կանխարգելման, խափանման, բացահայտման և հանցագործների հայտնաբերման ուղղությամբ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նդրազգային կազմակերպված հանցավորություն և ահաբեկչություն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թմրամիջոցների, հոգեներգործուն նյութերի ապօրինի մատակարարում, արտադրություն, պահպանում, տարածում, փոխադրում, առեւտուր և չարաշահում և թմրամիջոցների արտադրության մեջ կիրառվող դեղամիջոցների և հիմնական քիմիական նյութերի մշակման և արտադրության ռեսուրսների վերացու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շարժական գույքի, մշակութային և պատմական արժեքների ապօրինի շրջանառություն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պետական պարտատոմսերի և արժեթղթերի, ճամփորդական փաստաթղթերի, արժույթների, վարկային քարտերի և այլ արժեքավոր փաստաթղթերի կեղծու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ողերի լվացում և դրանից առաջացած եկամուտների օգտագործու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մարդկանց, մասնավորապես կանանց և երեխաների, թրաֆիքինգ և անօրինական միգրացիա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կիբերհանցագործություն և հեռահաղորդակցության տեխնոլոգիաների կիրառմամբ կատարվող այլ հանցագործություններ։</w:t>
      </w:r>
    </w:p>
    <w:p>
      <w:pPr>
        <w:pStyle w:val="Normal"/>
        <w:ind w:firstLine="42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2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գործակցության ձև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Յուրաքանչյուր Կողմ մյուս Կողմի խնդրանքով կամ իր սեփական նախաձեռնությամբ, սույն Հ</w:t>
      </w:r>
      <w:r>
        <w:rPr>
          <w:rFonts w:cs="Sylfaen" w:ascii="GHEA Grapalat" w:hAnsi="GHEA Grapalat"/>
          <w:lang w:val="hy-AM"/>
        </w:rPr>
        <w:t>ուշագրի</w:t>
      </w:r>
      <w:r>
        <w:rPr>
          <w:rFonts w:cs="GHEA Grapalat" w:ascii="GHEA Grapalat" w:hAnsi="GHEA Grapalat"/>
          <w:lang w:val="hy-AM"/>
        </w:rPr>
        <w:t xml:space="preserve"> 1-ին հոդվածի դրույթները կիրառելու համար կձեռնարկի հետևյալ միջոցառումներ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անդրազգային կազմակերպված հանցավորության մեջ ընդգրկված անձանց և խմբերի նույնաց</w:t>
      </w:r>
      <w:r>
        <w:rPr>
          <w:rFonts w:cs="Sylfaen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hy-AM"/>
        </w:rPr>
        <w:t xml:space="preserve"> ու տեղեկատվության փոխանակում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տեղեկատվության փոխանակում յուրաքանչյուր Կողմի կամ երկու Կողմերի շահերի դեմ ուղղված անդրազգային կազմակերպված հանցավորության տարբեր դրսևորումների, ահաբեկչական և անդրազգային կազմակերպված հանցավոր այլ խմբավորումների կողմից կիրառվող միջոցների, սարքավորումների, գործելակերպի, դրանց կանխարգելման և հակազդման լավագույն փորձի վերաբերյալ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տեղեկատվության փոխանակում Հուշագրում նշված հանցագործությունների դեմ պայքարի և դրանց կանխարգելման վերաբերյալ օրենքների մասին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փոխհամագործակցության կատարելագործման նպատակով` կազմակերպված հանցավորության, ահաբեկչության, սույն Հուշագրում նշված այլ հանցագործությունների դեմ պայքարի ոլորտներում մասնագիտացված փորձագետների փոխադարձ այցերի կազմակերպում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յուրաքանչյուր Կողմի համապատասխան ծառայողների համար մասնագիտացված ուսումնական դասընթացների, սեմինարների և քննարկումների կազմակերպում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թմրամիջոցների, հոգեներգործուն նյութերի և պրեկուրսորների նոր տեսակների, ինչպես նաև շրջանառության ուղիների վերաբերյալ տեղեկատվության փոխանակում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թմրամիջոցների և հոգեներգործուն նյութերի հայտնաբերման և քննության վերաբերյալ նոր մեթոդների, ինչպես նաև թմրամիջոցների դեմ պայքարում օգտագործվող տեխնիկական և այլ միջոցների վերաբերյալ փորձի փոխանակում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եղեկատվության փոխանակում յուրաքանչյուր Կողմի քաղաքացիների վերաբերյալ, ովքեր մյուս կողմի տարածքում կալանավորվել են հանցագործություն կատարելու համար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հանցագործության բացահայտման ուղղությամբ գիտական համատեղ հետազոտությունների իրականացում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ոստիկանության գործունեության ոլորտում կիրառվող սարքավորումների վերաբերյալ տեղեկատվության և փորձի փոխանակում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GHEA Grapalat" w:ascii="GHEA Grapalat" w:hAnsi="GHEA Grapalat"/>
          <w:lang w:val="hy-AM"/>
        </w:rPr>
        <w:t>Կողմերից մեկի խնդրանքով մյուս Կողմի իրավասու մարմինների կողմից միջոցների ձեռնարկում փնտրվող անձանց հայտնաբերման ուղղությամբ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0" w:after="120"/>
        <w:ind w:left="851" w:hanging="425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Քրեական ոստիկանության միջազգային կազմակերպության`  Ինտերպոլի գործունեության շրջանակներում, կազմակերպված հանցավորության դեմ պայքարի ուղղությամբ համագործակցության ակտիվացում:</w:t>
      </w:r>
    </w:p>
    <w:p>
      <w:pPr>
        <w:pStyle w:val="TextBody"/>
        <w:spacing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"/>
        <w:spacing w:before="0" w:after="0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3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տեղ աշխատանքային խումբը և փորձագետների ենթակոմիտե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Կողմերը պայմանավորվում են ստեղծել աշխատանքային խումբ, որը կգլխավորեն Հայաստանի Հանրապետության ՀՀ ոստիկանության շտաբի պետը և Իրանի Իսլամական Հանրապետության ներքին գործերի նախարարության անվտանգության հարցերով խորհրդական և գլխավոր տնօրենը: Աշխատանքային խումբը բաղկացած կլինի երկու Կողմերի հավասար թվով ներկայացուցիչներից` սույն Հուշագրի իրականացման ընթացքը համակարգելու և այն վերահսկելու, ինչպես և համագործակցության նոր ոլորտների վերաբերյալ առաջարկությունները քննարկելու նպատակով: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Աշխատանքային խմբի հանդիպումներն անցկացվում են տարեկան մեկ անգամ, հերթականությամբ երկու երկրների տարածքներում:</w:t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>Առանձին դեպքերում, անհրաժեշտությունից ելնելով, փոխադարձ համաձայնությամբ կարող է հրավիրվել արտահերթ հանդիպում:</w:t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Կողմերը կարող են ստեղծել փորձագետների ենթակոմիտեներ` սույն Հուշագրի դրույթների իրագործումն ապահովելու նպատակով: </w:t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4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/>
          <w:lang w:val="hy-AM"/>
        </w:rPr>
        <w:t>Տեղեկատվության և փաստաթղթերի գաղտնիությունը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Սույն Հուշագրի շրջանակներում տեղեկատվության և այլ փաստաթղթերի փոխանակումները կհամարվեն գաղտնի և դրանք կօգտագործվեն միայն ներկայացնող Կողմի համապատասխան նպատակների համար:</w:t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Երրորդ Կողմին նման փաստաթղթեր կամ տեղեկատվություն կարող է տրամադրվել միայն ներկայացնող Կողմի նախնական գրավոր համաձայնության դեպքում:</w:t>
      </w:r>
    </w:p>
    <w:p>
      <w:pPr>
        <w:pStyle w:val="TextBody"/>
        <w:spacing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5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Հաղորդակցության լեղուն</w:t>
      </w:r>
    </w:p>
    <w:p>
      <w:pPr>
        <w:pStyle w:val="Normal"/>
        <w:ind w:firstLine="42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"/>
        <w:ind w:firstLine="425"/>
        <w:jc w:val="both"/>
        <w:rPr/>
      </w:pPr>
      <w:r>
        <w:rPr>
          <w:rFonts w:cs="GHEA Grapalat" w:ascii="GHEA Grapalat" w:hAnsi="GHEA Grapalat"/>
          <w:lang w:val="hy-AM"/>
        </w:rPr>
        <w:t>Սույն Հուշագրով նախատեսված հարցումները և դրանց առնչվող մյուս փաստաթղթերը կազմվում են անգլերենով, իսկ Կողմերի ազգային լեզուներով կազմելու դեպքում` ուղեկցվում են սահմանված կարգով հաստատված անգլերեն թարգմանությամբ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before="0" w:after="0"/>
        <w:ind w:firstLine="42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Հոդված 6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Վեճերի լուծում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TextBody"/>
        <w:ind w:firstLine="425"/>
        <w:jc w:val="both"/>
        <w:rPr/>
      </w:pPr>
      <w:r>
        <w:rPr>
          <w:rFonts w:cs="GHEA Grapalat" w:ascii="GHEA Grapalat" w:hAnsi="GHEA Grapalat"/>
          <w:bCs/>
          <w:iCs/>
          <w:lang w:val="hy-AM"/>
        </w:rPr>
        <w:t xml:space="preserve">Սույն </w:t>
      </w:r>
      <w:r>
        <w:rPr>
          <w:rFonts w:cs="GHEA Grapalat" w:ascii="GHEA Grapalat" w:hAnsi="GHEA Grapalat"/>
          <w:lang w:val="hy-AM"/>
        </w:rPr>
        <w:t>Հուշագր</w:t>
      </w:r>
      <w:r>
        <w:rPr>
          <w:rFonts w:cs="GHEA Grapalat" w:ascii="GHEA Grapalat" w:hAnsi="GHEA Grapalat"/>
          <w:bCs/>
          <w:iCs/>
          <w:lang w:val="hy-AM"/>
        </w:rPr>
        <w:t>ի մեկնաբանման կամ կիրառման հետ կապված ցանկացած վեճ Կողմերը կլուծեն անմիջական բանակցությունների միջոցով</w:t>
      </w:r>
      <w:r>
        <w:rPr>
          <w:rFonts w:cs="Sylfaen" w:ascii="GHEA Grapalat" w:hAnsi="GHEA Grapalat"/>
          <w:lang w:val="hy-AM"/>
        </w:rPr>
        <w:t xml:space="preserve">` սույն </w:t>
      </w:r>
      <w:r>
        <w:rPr>
          <w:rFonts w:cs="GHEA Grapalat" w:ascii="GHEA Grapalat" w:hAnsi="GHEA Grapalat"/>
          <w:lang w:val="hy-AM"/>
        </w:rPr>
        <w:t>Հուշագրի 3-րդ հոդվածում նշված համատեղ աշխատանքային խմբի կողմից,</w:t>
      </w:r>
      <w:r>
        <w:rPr>
          <w:rFonts w:cs="GHEA Grapalat" w:ascii="GHEA Grapalat" w:hAnsi="GHEA Grapalat"/>
          <w:bCs/>
          <w:iCs/>
          <w:lang w:val="hy-AM"/>
        </w:rPr>
        <w:t xml:space="preserve"> իսկ այդ միջոցներով չլուծվելու դեպքում, դիվանագիտական ուղիներով և չեն  ներկայացվի երրորդ պետությանը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iCs/>
          <w:lang w:val="hy-AM"/>
        </w:rPr>
      </w:pPr>
      <w:r>
        <w:rPr>
          <w:rFonts w:cs="GHEA Grapalat" w:ascii="GHEA Grapalat" w:hAnsi="GHEA Grapalat"/>
          <w:bCs/>
          <w:iCs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  <w:lang w:val="hy-AM"/>
        </w:rPr>
        <w:t xml:space="preserve">Հոդված </w:t>
      </w:r>
      <w:r>
        <w:rPr>
          <w:rFonts w:cs="Sylfaen" w:ascii="GHEA Grapalat" w:hAnsi="GHEA Grapalat"/>
          <w:b/>
          <w:bCs/>
          <w:lang w:val="ru-RU"/>
        </w:rPr>
        <w:t>7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Պատասխանատու մարմիններ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BodyText2"/>
        <w:spacing w:before="0" w:after="120"/>
        <w:ind w:firstLine="426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ուշագրի կատարման համար Կողմերի պատասխանատու մարմիններն են.</w:t>
      </w:r>
    </w:p>
    <w:p>
      <w:pPr>
        <w:pStyle w:val="BodyText2"/>
        <w:spacing w:before="0" w:after="120"/>
        <w:ind w:left="851" w:hanging="425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) Հայաստանի Հանրապետության կառավարությանն առընթեր ՀՀ ոստիկանության կողմից՝</w:t>
      </w:r>
    </w:p>
    <w:p>
      <w:pPr>
        <w:pStyle w:val="BodyText2"/>
        <w:spacing w:before="0" w:after="120"/>
        <w:ind w:firstLine="851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ոստիկանության շտաբը</w:t>
      </w:r>
    </w:p>
    <w:p>
      <w:pPr>
        <w:pStyle w:val="BodyText2"/>
        <w:spacing w:before="0" w:after="120"/>
        <w:ind w:firstLine="426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  Իրանի Իսլամական Հանրապետության Ներքին գործերի նախարարության կողմից՝</w:t>
      </w:r>
    </w:p>
    <w:p>
      <w:pPr>
        <w:pStyle w:val="BodyText2"/>
        <w:ind w:firstLine="851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նվտանգության հարցերով գլխավոր վարչություն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BodyText2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2"/>
        <w:ind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2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BodyText2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Ուժի մեջ մտնելը</w:t>
      </w:r>
    </w:p>
    <w:p>
      <w:pPr>
        <w:pStyle w:val="BodyText2"/>
        <w:ind w:firstLine="426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GHEA Grapalat" w:hAnsi="GHEA Grapalat"/>
          <w:lang w:val="hy-AM"/>
        </w:rPr>
        <w:t xml:space="preserve">Սույն </w:t>
      </w:r>
      <w:r>
        <w:rPr>
          <w:rFonts w:cs="GHEA Grapalat" w:ascii="GHEA Grapalat" w:hAnsi="GHEA Grapalat"/>
          <w:lang w:val="hy-AM"/>
        </w:rPr>
        <w:t>Հուշագիրն</w:t>
      </w:r>
      <w:r>
        <w:rPr>
          <w:rFonts w:cs="Arial" w:ascii="GHEA Grapalat" w:hAnsi="GHEA Grapalat"/>
          <w:lang w:val="hy-AM"/>
        </w:rPr>
        <w:t xml:space="preserve"> ուժի մեջ է մտնում դրա համար Կողմերի ազգային օրենսդրությամբ սահմանված ընթացակարգերի կատարման մասին վերջին ծանուցումը դիվանագիտական ուղիներով ստանալու օրվանից և գործում է անորոշ ժամանակով: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GHEA Grapalat" w:hAnsi="GHEA Grapalat"/>
          <w:lang w:val="hy-AM"/>
        </w:rPr>
        <w:t xml:space="preserve">Ցանկացած Կողմ կարող է դադարեցնել սույն </w:t>
      </w:r>
      <w:r>
        <w:rPr>
          <w:rFonts w:cs="GHEA Grapalat" w:ascii="GHEA Grapalat" w:hAnsi="GHEA Grapalat"/>
          <w:lang w:val="hy-AM"/>
        </w:rPr>
        <w:t>Հուշագր</w:t>
      </w:r>
      <w:r>
        <w:rPr>
          <w:rFonts w:cs="Arial" w:ascii="GHEA Grapalat" w:hAnsi="GHEA Grapalat"/>
          <w:lang w:val="hy-AM"/>
        </w:rPr>
        <w:t>ի գործողությունը՝ դիվանագիտական ուղիներով գրավոր ծանուցման միջոցով. այն դադարում է գործել ծանուցումն ստանալուց վեց ամիս հետո:</w:t>
      </w:r>
    </w:p>
    <w:p>
      <w:pPr>
        <w:pStyle w:val="Normal"/>
        <w:spacing w:before="0" w:after="120"/>
        <w:ind w:firstLine="425"/>
        <w:jc w:val="both"/>
        <w:rPr>
          <w:rFonts w:ascii="GHEA Grapalat" w:hAnsi="GHEA Grapalat" w:cs="Arial"/>
          <w:lang w:val="ru-RU"/>
        </w:rPr>
      </w:pPr>
      <w:r>
        <w:rPr>
          <w:rFonts w:cs="Arial" w:ascii="GHEA Grapalat" w:hAnsi="GHEA Grapalat"/>
          <w:lang w:val="hy-AM"/>
        </w:rPr>
        <w:t xml:space="preserve">Կողմերից յուրաքանչյուրի նախաձեռնությամբ և փոխադարձ համաձայնությամբ սույն </w:t>
      </w:r>
      <w:r>
        <w:rPr>
          <w:rFonts w:cs="GHEA Grapalat" w:ascii="GHEA Grapalat" w:hAnsi="GHEA Grapalat"/>
          <w:lang w:val="hy-AM"/>
        </w:rPr>
        <w:t>Հուշագր</w:t>
      </w:r>
      <w:r>
        <w:rPr>
          <w:rFonts w:cs="Arial" w:ascii="GHEA Grapalat" w:hAnsi="GHEA Grapalat"/>
          <w:lang w:val="hy-AM"/>
        </w:rPr>
        <w:t xml:space="preserve">ում կարող են կատարվել փոփոխություններ և լրացումներ, որոնք կձևակերպվեն առանձին արձանագրությամբ: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GHEA Grapalat" w:hAnsi="GHEA Grapalat"/>
          <w:lang w:val="hy-AM"/>
        </w:rPr>
        <w:t xml:space="preserve">Արձանագրությունն ուժի մեջ կմտնի սույն Համաձայնագիրն ուժի մեջ մտնելու համար նախատեսված կարգով և կհանդիսանա դրա անբաժանելի մասը: </w:t>
      </w:r>
    </w:p>
    <w:p>
      <w:pPr>
        <w:pStyle w:val="Normal"/>
        <w:ind w:firstLine="426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ind w:firstLine="426"/>
        <w:jc w:val="both"/>
        <w:rPr>
          <w:rFonts w:ascii="GHEA Grapalat" w:hAnsi="GHEA Grapalat" w:cs="Arial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Arial" w:ascii="GHEA Grapalat" w:hAnsi="GHEA Grapalat"/>
          <w:lang w:val="hy-AM"/>
        </w:rPr>
        <w:t xml:space="preserve">Ստորագրված է Երևան քաղաքում, 2012թ. հուլիսի «10»-ին, համապատասխանաբար` արեգակնային 1391թ. ______________ 20-ին, երկու բնօրինակով, յուրաքանչյուրը` հայերենով, պարսկերենով և անգլերենով, ընդ որում` բոլոր տեքստերն էլ հավասարազոր են: </w:t>
      </w:r>
    </w:p>
    <w:p>
      <w:pPr>
        <w:pStyle w:val="Normal"/>
        <w:ind w:firstLine="426"/>
        <w:jc w:val="both"/>
        <w:rPr/>
      </w:pPr>
      <w:r>
        <w:rPr>
          <w:rFonts w:cs="Arial" w:ascii="GHEA Grapalat" w:hAnsi="GHEA Grapalat"/>
          <w:lang w:val="hy-AM"/>
        </w:rPr>
        <w:t>Մեկնաբանման ընթացքում տարաձայնություններ առաջանալու դեպքում, գերակայում է անգլերեն տեքստը:</w:t>
      </w:r>
    </w:p>
    <w:p>
      <w:pPr>
        <w:pStyle w:val="Normal"/>
        <w:ind w:firstLine="426"/>
        <w:jc w:val="both"/>
        <w:rPr>
          <w:rFonts w:ascii="GHEA Grapalat" w:hAnsi="GHEA Grapalat" w:cs="Arial"/>
          <w:lang w:val="hy-AM"/>
        </w:rPr>
      </w:pPr>
      <w:r>
        <w:rPr>
          <w:rFonts w:cs="Arial" w:ascii="GHEA Grapalat" w:hAnsi="GHEA Grapalat"/>
          <w:lang w:val="hy-AM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i/>
          <w:lang w:val="fr-FR"/>
        </w:rPr>
        <w:t>Փոխըմբռնման հուշագիրն ուժի մեջ է մտել 2012թ. հոկտեմբերի 30-ին</w:t>
      </w:r>
    </w:p>
    <w:p>
      <w:pPr>
        <w:pStyle w:val="Normal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560" w:right="1703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Dallak Tim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rFonts w:ascii="GHEA Grapalat" w:hAnsi="GHEA Grapalat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Dallak Time" w:hAnsi="Dallak Time" w:cs="Dallak Time"/>
      <w:sz w:val="28"/>
      <w:szCs w:val="20"/>
    </w:rPr>
  </w:style>
  <w:style w:type="paragraph" w:styleId="Char">
    <w:name w:val="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37:00Z</dcterms:created>
  <dc:creator>Shtab01</dc:creator>
  <dc:description/>
  <cp:keywords/>
  <dc:language>en-US</dc:language>
  <cp:lastModifiedBy>LEGAL</cp:lastModifiedBy>
  <cp:lastPrinted>2012-12-19T11:00:00Z</cp:lastPrinted>
  <dcterms:modified xsi:type="dcterms:W3CDTF">2012-12-19T07:03:00Z</dcterms:modified>
  <cp:revision>7</cp:revision>
  <dc:subject/>
  <dc:title>Նախագիծ</dc:title>
</cp:coreProperties>
</file>