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ԿԱՌԱՎԱՐՈՒԹՅԱՆ ԵՎ ԻՍՐԱՅԵԼԻ ՊԵՏՈՒԹՅԱՆ ԿԱՌԱՎԱՐՈՒԹՅԱՆ ՄԻՋԵՎ ՄՇԱԿՈՒՅԹԻ, ԳԻՏՈՒԹՅԱՆ ԵՎ ԿՐԹՈՒԹՅԱՆ ԲՆԱԳԱՎԱՌՆԵՐՈՒՄ ՀԱՄԱԳՈՐԾԱԿՑՈՒԹՅԱՆ ՎԵՐԱԲԵՐՅԱԼ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յաստանի Հանրապետության Կառավարությունը և Իսրայելի Պետության Կառավարությունը, այսուհետև` “Պայմանավորվող կողմեր”,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Վստահությամբ, որ մշակույթի, գիտության և կրթության բնագավառներում համագործակցությունը կդյուրացնի իրենց ժողովուրդների միջև փոխըմբռնումն ու երկու երկրների փոխշահավետ համագործակցության զարգացումը,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մաձայնեցին հետևյալին.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այմանավորվող Կողմերն աջակցում են մշակույթի, արվեստի, հումանիտար, գիտության, կրթության, լրատվության, կինեմատոգրաֆիայի, երիտասարդության և սպորտի բնագավառներում իրենց իրավասու հաստատությունների կամ կազմակերպությունների միջև համագործակցության զարգացացմանն ու խրախուսում ն այն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2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</w:rPr>
        <w:t>Պայմանավորվող Կողմերն խրախուսում և դյուրացնում են իրենց գիտական մարմինների, հետազոտական ինստիտոտների ու բարձրագույն ուսումնական հաստատությունների միջև փոխշահավետ համագործակցությունը, ներառյալ.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1. Համաժողովներին, խորհրդակցություններին, դասընթացներին և փոխշահավետության հիման վրա, համատեղ հետազոտական ծրագրերին մասնակցելու նպատակով` հետազոտողների, գիտնականների, համալսարանական ուսանողների, փորձագետների փոխանակում և կրթական նպատակներով ուսանողների փոխանակում: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  Գիտական և ակադեմիական գրականության, ուսումնական ձեռնարկների, պարբերականների, գիտատեխնիկական և կրթական բնույթի ժապավենների, ինչպես նաև կրթական ու գիտական նշանակության այլ նյութերի փոխանակումը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3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>Պայմանավորվող Կողմերն խրախուսում են կերպարվեստի, երաժշտության, թատրոնի, գրականության, կինեմատոգրաֆիայի, տպագրության, մշակութային հուշարձանների ու ազգային թանգարանների բնագավառներում համագործակցությունը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4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>Պայմանավորվող Կողմերն աջակցում են լրատվական գործակալությունների, ռադիո և հեռուստատեսային հաստատությունների անմիջական համագործակցությանը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5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>Պայմանավորվող Կողմերն խրախուսում են սպորտի և երիտասարդության, ինչպես նաև մարզական և երիտասարդական մանկավարժության բնագավառներում անմիջական համագործակցությունը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6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Սույն Համաձայնագրի շրջանակներում նախատեսվող բոլոր բնագավառներում համագործակցությունը իրականացվելու է Պայմանավորվող Կողմերի ներքին օրենսդրությանը համապատասխան: Երկու Կողմերն առավելագույն ջանքեր են գործադրում սույն Համաձայնագրի դրույթների ու նպատակների, փոխանակության ու համագործակցությանը կենսագործմանը նպաստող պայմաններ ապահովելու համար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7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</w:rPr>
        <w:t>Սույն Համաձայնագրի կենսագործման նպատակով ստեղծվում է խառը հանձնաժողով, որը յուրաքանչյուր երեք տարին մեկ նստաշրջան է գումարում Երևանում և Երուսաղեմում, հաջորդաբար: Այդ նստաշրջանների անցկացման ժամկետն ու վայրը ճշտվում են դիվանագիտական խողովակներով: Խառը հանձնաժողովի իրավասության շրջանակում աշխատանքային ծրագրերի պատրաստումը, սույն Համաձայնագրի դրույթների կիրառմանը վերաբերող մանրամասների ճշտումը, դրա կենսագործման դիտարկումն ու Համաձայնագրով նախատեսվող փոխանակությունների իրականացմանն առնչվող ֆինանսական և վարչական խնդիրների հստակեցմամբ: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8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Պայմանավորվող Կողմերը, սույն Համաձայնագրի նպատակներին համապատասխան, խրախուսում են մշակույթի, գիտության ու կրթության մարզերում երկու երկրների շահագրգիռ այլ հաստատությունների, կազմապերպություններ կամ անհատ անձանց անմիջական համագործակցությունը:</w:t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360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9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Սույն Համաձայնագիրն ուժի մեջ է մտնում երկրներից յուրաքանչյուրում գործող օրենսդրական ընթացակարգի համաձայն սույն Համաձայնագրի վավերացման վերաբերյալ Պայմանավորվող Կողմերի միջև Նոտաների փոխադարձ փոխանակման պահից: Պայմանավորվող Կողմերի փոխադարձ համաձայնությամն սույն Համաձայնագրում կարող են լրացումներ և փոփոխություններ կատարվել: Համաձայնագրում որևէ փոփոխություն ենթակա է նույն ընթացակարգին, որով սույն Համաձայնագիրն ուժի մեջ է մտել: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մաձայնագիրը կնքվում է հինգ տարով և դրա գործողության ժամկետն ինքնաբերաբար երկարաձգվում է հավելյալ հնգամյա ժամկետներով, քանի դեռ Պայմանավորվող Կողմերից որևէ մեկը դիվանագիտական խողովակներով, գրավոր և համապատասխան ժամկետի սպառումից առնվազն 6 ամիս առաջ մյուսին չի տեղեկացրել Համաձայնագրի գործոությունը դադարեցնելու իր մտադրության մասին: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Կնքված է Երուսղեմում, 1994թ. դեկտեմբերի 19-ին, համապատասխանաբար`5755թ. 16-ի հայերեն, եբրայերեն ու անգլերեն երկու բնօրինակով, ընդ որում բոլոր տեքստերը համազոր են: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Մեկնաբանությունների տարբերության դեպքում նախապատվությունը տրվում է անգլերեն տեքստին:</w:t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Համաձայնագիրն ուժի մեջ է մտել 2011թ. օգոստոսի 22-ին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36:00Z</dcterms:created>
  <dc:creator>LEGAL</dc:creator>
  <dc:description/>
  <cp:keywords/>
  <dc:language>en-US</dc:language>
  <cp:lastModifiedBy>LEGAL</cp:lastModifiedBy>
  <cp:lastPrinted>2011-12-13T22:40:00Z</cp:lastPrinted>
  <dcterms:modified xsi:type="dcterms:W3CDTF">2011-12-13T18:40:00Z</dcterms:modified>
  <cp:revision>9</cp:revision>
  <dc:subject/>
  <dc:title>ՀԱՄԱՁԱՅՆԱԳԻՐ</dc:title>
</cp:coreProperties>
</file>