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ind w:right="789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en-US"/>
        </w:rPr>
        <w:t xml:space="preserve">     </w:t>
      </w:r>
      <w:r>
        <w:rPr>
          <w:rFonts w:cs="GHEA Grapalat" w:ascii="GHEA Grapalat" w:hAnsi="GHEA Grapalat"/>
          <w:b/>
          <w:sz w:val="24"/>
          <w:szCs w:val="24"/>
        </w:rPr>
        <w:t>ՀԱՄԱՁԱՅՆԱԳԻՐ</w:t>
      </w:r>
    </w:p>
    <w:p>
      <w:pPr>
        <w:pStyle w:val="Normal"/>
        <w:ind w:right="789" w:firstLine="70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ԱՌԱՎԱՐՈՒԹՅ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ԵՎ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ՌՈՒՍԱՍՏԱՆ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ԴԱՇՆՈՒԹՅ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ԱՌԱՎԱՐՈՒԹՅ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ԻՋ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ԵՎ </w:t>
      </w:r>
    </w:p>
    <w:p>
      <w:pPr>
        <w:pStyle w:val="Normal"/>
        <w:ind w:right="789" w:firstLine="70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ՀՈՒՄԱՆԻՏԱՐ ՈԼՈՐՏՈՒՄ </w:t>
      </w:r>
      <w:r>
        <w:rPr>
          <w:rFonts w:cs="GHEA Grapalat" w:ascii="GHEA Grapalat" w:hAnsi="GHEA Grapalat"/>
          <w:b/>
          <w:sz w:val="24"/>
          <w:szCs w:val="24"/>
        </w:rPr>
        <w:t>ՀԱՄԱԳՈՐԾԱԿՑՈՒԹՅ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ԱՍԻՆ</w:t>
      </w:r>
    </w:p>
    <w:p>
      <w:pPr>
        <w:pStyle w:val="Normal"/>
        <w:ind w:right="789" w:firstLine="70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right="789" w:firstLine="700"/>
        <w:rPr/>
      </w:pP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ությու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ուս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աշն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ությու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յսուհե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Կողմեր</w:t>
      </w:r>
      <w:r>
        <w:rPr>
          <w:rFonts w:cs="GHEA Grapalat" w:ascii="GHEA Grapalat" w:hAnsi="GHEA Grapalat"/>
          <w:sz w:val="24"/>
          <w:szCs w:val="24"/>
          <w:lang w:val="en-US"/>
        </w:rPr>
        <w:t>,</w:t>
      </w:r>
    </w:p>
    <w:p>
      <w:pPr>
        <w:pStyle w:val="Normal"/>
        <w:ind w:right="789" w:firstLine="700"/>
        <w:rPr/>
      </w:pPr>
      <w:r>
        <w:rPr>
          <w:rFonts w:cs="GHEA Grapalat" w:ascii="GHEA Grapalat" w:hAnsi="GHEA Grapalat"/>
          <w:sz w:val="24"/>
          <w:szCs w:val="24"/>
          <w:lang w:val="en-US"/>
        </w:rPr>
        <w:tab/>
      </w:r>
      <w:r>
        <w:rPr>
          <w:rFonts w:cs="GHEA Grapalat" w:ascii="GHEA Grapalat" w:hAnsi="GHEA Grapalat"/>
          <w:sz w:val="24"/>
          <w:szCs w:val="24"/>
        </w:rPr>
        <w:t>համոզ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ինել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ույթ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գի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րթ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լորտ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գործակցությու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ողո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վուրդ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րմատ</w:t>
      </w:r>
      <w:r>
        <w:rPr>
          <w:rFonts w:cs="GHEA Grapalat" w:ascii="GHEA Grapalat" w:hAnsi="GHEA Grapalat"/>
          <w:sz w:val="24"/>
          <w:szCs w:val="24"/>
        </w:rPr>
        <w:t>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ահեր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պաստ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եկամ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բարիդրացի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շահավե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վրա հիմնված </w:t>
      </w:r>
      <w:r>
        <w:rPr>
          <w:rFonts w:cs="GHEA Grapalat" w:ascii="GHEA Grapalat" w:hAnsi="GHEA Grapalat"/>
          <w:sz w:val="24"/>
          <w:szCs w:val="24"/>
        </w:rPr>
        <w:t>հարաբեր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ագ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մա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</w:p>
    <w:p>
      <w:pPr>
        <w:pStyle w:val="Normal"/>
        <w:ind w:right="789" w:firstLine="700"/>
        <w:rPr/>
      </w:pPr>
      <w:r>
        <w:rPr>
          <w:rFonts w:cs="GHEA Grapalat" w:ascii="GHEA Grapalat" w:hAnsi="GHEA Grapalat"/>
          <w:sz w:val="24"/>
          <w:szCs w:val="24"/>
          <w:lang w:val="en-US"/>
        </w:rPr>
        <w:tab/>
      </w:r>
      <w:r>
        <w:rPr>
          <w:rFonts w:cs="GHEA Grapalat" w:ascii="GHEA Grapalat" w:hAnsi="GHEA Grapalat"/>
          <w:sz w:val="24"/>
          <w:szCs w:val="24"/>
        </w:rPr>
        <w:t>նկատ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ռնե</w:t>
      </w:r>
      <w:r>
        <w:rPr>
          <w:rFonts w:cs="GHEA Grapalat" w:ascii="GHEA Grapalat" w:hAnsi="GHEA Grapalat"/>
          <w:sz w:val="24"/>
          <w:szCs w:val="24"/>
        </w:rPr>
        <w:t>լ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ույթ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մշակութ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ղորդակ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ության </w:t>
      </w:r>
      <w:r>
        <w:rPr>
          <w:rFonts w:cs="GHEA Grapalat" w:ascii="GHEA Grapalat" w:hAnsi="GHEA Grapalat"/>
          <w:sz w:val="24"/>
          <w:szCs w:val="24"/>
        </w:rPr>
        <w:t>ավանդույթ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</w:t>
      </w:r>
      <w:r>
        <w:rPr>
          <w:rFonts w:cs="GHEA Grapalat" w:ascii="GHEA Grapalat" w:hAnsi="GHEA Grapalat"/>
          <w:sz w:val="24"/>
          <w:szCs w:val="24"/>
          <w:lang w:val="en-US"/>
        </w:rPr>
        <w:t>ոտիկ</w:t>
      </w:r>
      <w:r>
        <w:rPr>
          <w:rFonts w:cs="GHEA Grapalat" w:ascii="GHEA Grapalat" w:hAnsi="GHEA Grapalat"/>
          <w:sz w:val="24"/>
          <w:szCs w:val="24"/>
          <w:lang w:val="hy-AM"/>
        </w:rPr>
        <w:t>ությու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ողովուրդ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հարաբերություննե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ուսա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եզվ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մականոր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ևավոր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</w:p>
    <w:p>
      <w:pPr>
        <w:pStyle w:val="Normal"/>
        <w:ind w:right="789" w:firstLine="700"/>
        <w:rPr/>
      </w:pPr>
      <w:r>
        <w:rPr>
          <w:rFonts w:cs="GHEA Grapalat" w:ascii="GHEA Grapalat" w:hAnsi="GHEA Grapalat"/>
          <w:sz w:val="24"/>
          <w:szCs w:val="24"/>
        </w:rPr>
        <w:t>գիտակցել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ողովուրդ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ութ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ռան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գ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պան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րաժեշտությու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</w:p>
    <w:p>
      <w:pPr>
        <w:pStyle w:val="Normal"/>
        <w:ind w:right="789" w:firstLine="700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հաշվի առնելով, </w:t>
      </w:r>
      <w:r>
        <w:rPr>
          <w:rFonts w:cs="GHEA Grapalat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իտասարդ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զմա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բնույթ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փում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և փոխանակումների </w:t>
      </w:r>
      <w:r>
        <w:rPr>
          <w:rFonts w:cs="GHEA Grapalat" w:ascii="GHEA Grapalat" w:hAnsi="GHEA Grapalat"/>
          <w:sz w:val="24"/>
          <w:szCs w:val="24"/>
        </w:rPr>
        <w:t>զարգացում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նդիսանում է </w:t>
      </w:r>
      <w:r>
        <w:rPr>
          <w:rFonts w:cs="GHEA Grapalat" w:ascii="GHEA Grapalat" w:hAnsi="GHEA Grapalat"/>
          <w:sz w:val="24"/>
          <w:szCs w:val="24"/>
        </w:rPr>
        <w:t>երկ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ողովուրդ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եկամ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աբեր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ստահ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րապնդ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և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ցանկանալ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ից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ղորդ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կող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իտասարդ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նա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կումներին</w:t>
      </w:r>
      <w:r>
        <w:rPr>
          <w:rFonts w:cs="GHEA Grapalat" w:ascii="GHEA Grapalat" w:hAnsi="GHEA Grapalat"/>
          <w:sz w:val="24"/>
          <w:szCs w:val="24"/>
          <w:lang w:val="en-US"/>
        </w:rPr>
        <w:t>,</w:t>
      </w:r>
    </w:p>
    <w:p>
      <w:pPr>
        <w:pStyle w:val="Normal"/>
        <w:ind w:right="789" w:firstLine="700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1997 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օգոստոս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29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en-US"/>
        </w:rPr>
        <w:t>` «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ուս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աշն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եկամ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օգն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en-US"/>
        </w:rPr>
        <w:t>» պ</w:t>
      </w:r>
      <w:r>
        <w:rPr>
          <w:rFonts w:cs="GHEA Grapalat" w:ascii="GHEA Grapalat" w:hAnsi="GHEA Grapalat"/>
          <w:sz w:val="24"/>
          <w:szCs w:val="24"/>
        </w:rPr>
        <w:t>այմանագ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ույթներ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 </w:t>
      </w:r>
    </w:p>
    <w:p>
      <w:pPr>
        <w:pStyle w:val="Normal"/>
        <w:ind w:right="789" w:firstLine="700"/>
        <w:rPr/>
      </w:pPr>
      <w:r>
        <w:rPr>
          <w:rFonts w:cs="GHEA Grapalat" w:ascii="GHEA Grapalat" w:hAnsi="GHEA Grapalat"/>
          <w:sz w:val="24"/>
          <w:szCs w:val="24"/>
          <w:lang w:val="en-US"/>
        </w:rPr>
        <w:tab/>
      </w:r>
      <w:r>
        <w:rPr>
          <w:rFonts w:cs="GHEA Grapalat" w:ascii="GHEA Grapalat" w:hAnsi="GHEA Grapalat"/>
          <w:sz w:val="24"/>
          <w:szCs w:val="24"/>
        </w:rPr>
        <w:t>համաձայնեց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քոգրյալ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Normal"/>
        <w:ind w:right="789" w:firstLine="70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Ո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Դ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Վ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Ա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Ծ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 1</w:t>
      </w:r>
    </w:p>
    <w:p>
      <w:pPr>
        <w:pStyle w:val="Normal"/>
        <w:ind w:right="789" w:firstLine="72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Կողմ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պաստ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ույթ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գի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կրթ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երիտա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սար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դ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աղաքական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տեղեկատվ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պորտ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լորտ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վ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հայաստան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ուսաստան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ա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րա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ստեղծագործ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սոցիա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ցիա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ադրամ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ծակց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մանը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right="789" w:hanging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right="789" w:hanging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Ո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Դ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Վ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Ա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Ծ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 2</w:t>
      </w:r>
    </w:p>
    <w:p>
      <w:pPr>
        <w:pStyle w:val="Normal"/>
        <w:ind w:right="789" w:firstLine="72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Կողմեր</w:t>
      </w:r>
      <w:r>
        <w:rPr>
          <w:rFonts w:cs="GHEA Grapalat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ջակցում 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ույթ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լոր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GHEA Grapalat" w:ascii="GHEA Grapalat" w:hAnsi="GHEA Grapalat"/>
          <w:sz w:val="24"/>
          <w:szCs w:val="24"/>
        </w:rPr>
        <w:t>տ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դր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րաստ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շահա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գրգիռ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երատեսչ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մա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կեր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GHEA Grapalat" w:ascii="GHEA Grapalat" w:hAnsi="GHEA Grapalat"/>
          <w:sz w:val="24"/>
          <w:szCs w:val="24"/>
        </w:rPr>
        <w:t>պ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րձ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նակ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գիտաժողով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կլ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GHEA Grapalat" w:ascii="GHEA Grapalat" w:hAnsi="GHEA Grapalat"/>
          <w:sz w:val="24"/>
          <w:szCs w:val="24"/>
        </w:rPr>
        <w:t>ղան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GHEA Grapalat" w:ascii="GHEA Grapalat" w:hAnsi="GHEA Grapalat"/>
          <w:sz w:val="24"/>
          <w:szCs w:val="24"/>
        </w:rPr>
        <w:t>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անցկաց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ործ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</w:t>
      </w:r>
      <w:r>
        <w:rPr>
          <w:rFonts w:cs="GHEA Grapalat" w:ascii="GHEA Grapalat" w:hAnsi="GHEA Grapalat"/>
          <w:sz w:val="24"/>
          <w:szCs w:val="24"/>
          <w:lang w:val="hy-AM"/>
        </w:rPr>
        <w:t>մ</w:t>
      </w:r>
      <w:r>
        <w:rPr>
          <w:rFonts w:cs="GHEA Grapalat" w:ascii="GHEA Grapalat" w:hAnsi="GHEA Grapalat"/>
          <w:sz w:val="24"/>
          <w:szCs w:val="24"/>
          <w:lang w:val="en-US"/>
        </w:rPr>
        <w:t>ան</w:t>
      </w:r>
      <w:r>
        <w:rPr>
          <w:rFonts w:cs="GHEA Grapalat" w:ascii="GHEA Grapalat" w:hAnsi="GHEA Grapalat"/>
          <w:sz w:val="24"/>
          <w:szCs w:val="24"/>
          <w:lang w:val="hy-AM"/>
        </w:rPr>
        <w:t>ը:</w:t>
      </w:r>
    </w:p>
    <w:p>
      <w:pPr>
        <w:pStyle w:val="Normal"/>
        <w:ind w:right="789" w:firstLine="72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Ո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Դ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Վ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Ա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Ծ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 3</w:t>
      </w:r>
    </w:p>
    <w:p>
      <w:pPr>
        <w:pStyle w:val="Normal"/>
        <w:ind w:right="789" w:firstLine="720"/>
        <w:rPr/>
      </w:pPr>
      <w:r>
        <w:rPr>
          <w:rFonts w:cs="GHEA Grapalat" w:ascii="GHEA Grapalat" w:hAnsi="GHEA Grapalat"/>
          <w:sz w:val="24"/>
          <w:szCs w:val="24"/>
        </w:rPr>
        <w:t>Կողմ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գործակցում են իրենց պետությունների պատմամշակութային ժառանգության պահպանման ոլորտում:</w:t>
      </w:r>
    </w:p>
    <w:p>
      <w:pPr>
        <w:pStyle w:val="Normal"/>
        <w:ind w:right="789" w:firstLine="720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Կողմերը իրենց պետությունների օրենսդրության և միջազգային իրավունքի նորմերի կիրառման հիման վրա բանակցությունների միջոցով լուծում են Կողմերից յուրաքանչյուրի պետության տարածքում հայտնված` կորած կամ ապօրինի արտահանված մշակութային արժեքների  հետ կապված հարցերը:</w:t>
      </w:r>
    </w:p>
    <w:p>
      <w:pPr>
        <w:pStyle w:val="Normal"/>
        <w:ind w:right="789" w:firstLine="720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Կողմերը միջոցներ են ձեռնարկում մի Կողմի պետության տարածքից մյուս Կողմի պետության տարածք ժամանակավորապես փոխադրված մշակութային արժեքների պահպանության և վերադարձման համար պետական երաշխիքներ ապահովելու ուղղությամբ:</w:t>
      </w:r>
    </w:p>
    <w:p>
      <w:pPr>
        <w:pStyle w:val="Normal"/>
        <w:ind w:right="789" w:hanging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Ո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Դ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Վ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Ա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Ծ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 4</w:t>
      </w:r>
    </w:p>
    <w:p>
      <w:pPr>
        <w:pStyle w:val="Normal"/>
        <w:ind w:right="789" w:firstLine="720"/>
        <w:rPr/>
      </w:pPr>
      <w:r>
        <w:rPr>
          <w:rFonts w:cs="GHEA Grapalat" w:ascii="GHEA Grapalat" w:hAnsi="GHEA Grapalat"/>
          <w:sz w:val="24"/>
          <w:szCs w:val="24"/>
        </w:rPr>
        <w:t>Կողմեր</w:t>
      </w:r>
      <w:r>
        <w:rPr>
          <w:rFonts w:cs="GHEA Grapalat" w:ascii="GHEA Grapalat" w:hAnsi="GHEA Grapalat"/>
          <w:sz w:val="24"/>
          <w:szCs w:val="24"/>
          <w:lang w:val="en-US"/>
        </w:rPr>
        <w:t>ն աջակցություն են ցուցաբերում  իրենց պետությունների արխիվային հաս</w:t>
        <w:softHyphen/>
        <w:t>տա</w:t>
        <w:softHyphen/>
        <w:t>տությունների գծով համագործակցությանը` ներառյալ գիտական հետազո</w:t>
        <w:softHyphen/>
        <w:t>տութ</w:t>
        <w:softHyphen/>
        <w:t>յունների անցկացումը, արխիվային նյութերի պատճենների փոխանակումը, ինչպես նաև փաստաթղթերի ժողովածուների և ցուցահանդեսների նախապատրաստումը:</w:t>
      </w:r>
    </w:p>
    <w:p>
      <w:pPr>
        <w:pStyle w:val="Normal"/>
        <w:ind w:right="789" w:firstLine="720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Կողմերը միջոցներ են ձեռնարկում Կողմերից մեկի պետությանը պատկանող` մյուս Կողմի պետության տարածք ժամանակավորապես փոխադրված արխիվային փաստաթղթերի պահպանման ու վերադարձման համար պետական երաշխիքների ապահովման ուղղությամբ:</w:t>
      </w:r>
    </w:p>
    <w:p>
      <w:pPr>
        <w:pStyle w:val="Normal"/>
        <w:ind w:right="789" w:firstLine="72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Կողմերն աջակցություն են ցուցաբերում Կողմերի պետությունների տարածքում ստեղծված և իրենց պետական արխիվներում պահվող արխիվային նյութերի հայտնաբերման, պահպանության և մասսայականացման գործին:</w:t>
      </w:r>
    </w:p>
    <w:p>
      <w:pPr>
        <w:pStyle w:val="Normal"/>
        <w:ind w:right="789" w:firstLine="72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</w:rPr>
        <w:t>Հ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Ո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Դ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Վ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Ա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Ծ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 5</w:t>
      </w:r>
    </w:p>
    <w:p>
      <w:pPr>
        <w:pStyle w:val="Normal"/>
        <w:ind w:right="789" w:firstLine="72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Կողմերից մեկը աջակցություն է ցուցաբերում մյուս Կողմի պե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GHEA Grapalat" w:ascii="GHEA Grapalat" w:hAnsi="GHEA Grapalat"/>
          <w:sz w:val="24"/>
          <w:szCs w:val="24"/>
          <w:lang w:val="en-US"/>
        </w:rPr>
        <w:t>տության գեղարվեստական փառատոների, կոլեկտիվների և մենակատարների հյուրախաղերի, հեղինակների երաժշտական և դրամատիկական ստեղծա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GHEA Grapalat" w:ascii="GHEA Grapalat" w:hAnsi="GHEA Grapalat"/>
          <w:sz w:val="24"/>
          <w:szCs w:val="24"/>
          <w:lang w:val="en-US"/>
        </w:rPr>
        <w:t>գոր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GHEA Grapalat" w:ascii="GHEA Grapalat" w:hAnsi="GHEA Grapalat"/>
          <w:sz w:val="24"/>
          <w:szCs w:val="24"/>
          <w:lang w:val="en-US"/>
        </w:rPr>
        <w:t>ծությունների բեմականացումների կազմակերպմանը, պատվիրակությունների և գրականության, գեղարվեստական, այդ թվում` միջազգային նշանակության հավաքածուներից ցուցահանդեսների փոխանակումներին:</w:t>
      </w:r>
    </w:p>
    <w:p>
      <w:pPr>
        <w:pStyle w:val="Normal"/>
        <w:ind w:right="789" w:firstLine="72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Ո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Դ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Վ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Ա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Ծ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 6</w:t>
      </w:r>
    </w:p>
    <w:p>
      <w:pPr>
        <w:pStyle w:val="Normal"/>
        <w:ind w:right="789" w:firstLine="72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Կողմեր</w:t>
      </w:r>
      <w:r>
        <w:rPr>
          <w:rFonts w:cs="GHEA Grapalat" w:ascii="GHEA Grapalat" w:hAnsi="GHEA Grapalat"/>
          <w:sz w:val="24"/>
          <w:szCs w:val="24"/>
          <w:lang w:val="en-US"/>
        </w:rPr>
        <w:t>ն օժանդակում են Հայաստանի Հանրապետության և Ռուսաստանի Դաշնության թանգարանների, պատկերասրահների և գրադարանների միջև համա</w:t>
        <w:softHyphen/>
        <w:t xml:space="preserve">գործակցությանը, ապահովում են երկու պետությունների քաղաքացիների համար հավասար պայմաններով` Հայաստանի Հանրապետության և Ռուսաստանի </w:t>
      </w:r>
      <w:r>
        <w:rPr>
          <w:rFonts w:cs="GHEA Grapalat" w:ascii="GHEA Grapalat" w:hAnsi="GHEA Grapalat"/>
          <w:sz w:val="24"/>
          <w:szCs w:val="24"/>
          <w:lang w:val="hy-AM"/>
        </w:rPr>
        <w:t>Դ</w:t>
      </w:r>
      <w:r>
        <w:rPr>
          <w:rFonts w:cs="GHEA Grapalat" w:ascii="GHEA Grapalat" w:hAnsi="GHEA Grapalat"/>
          <w:sz w:val="24"/>
          <w:szCs w:val="24"/>
          <w:lang w:val="en-US"/>
        </w:rPr>
        <w:t>աշ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GHEA Grapalat" w:ascii="GHEA Grapalat" w:hAnsi="GHEA Grapalat"/>
          <w:sz w:val="24"/>
          <w:szCs w:val="24"/>
          <w:lang w:val="en-US"/>
        </w:rPr>
        <w:t>նու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GHEA Grapalat" w:ascii="GHEA Grapalat" w:hAnsi="GHEA Grapalat"/>
          <w:sz w:val="24"/>
          <w:szCs w:val="24"/>
          <w:lang w:val="en-US"/>
        </w:rPr>
        <w:t>թ</w:t>
        <w:softHyphen/>
        <w:t>յան գրադարանային և թանգարանային պետական ֆոնդերի փոխա</w:t>
        <w:softHyphen/>
        <w:t xml:space="preserve">դարձ հասանելիությունը և այդ հավաքածուների օգտագործումը մշակութային, գիտական և կրթական նպատակներով: </w:t>
      </w:r>
    </w:p>
    <w:p>
      <w:pPr>
        <w:pStyle w:val="Normal"/>
        <w:ind w:right="789" w:firstLine="72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 Ո Դ Վ Ա Ծ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7</w:t>
      </w:r>
    </w:p>
    <w:p>
      <w:pPr>
        <w:pStyle w:val="Normal"/>
        <w:ind w:right="789" w:firstLine="700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Կողմերն աջակցում են կինե</w:t>
        <w:softHyphen/>
        <w:t xml:space="preserve">մատոգրաֆիայի բնագավառում </w:t>
      </w:r>
      <w:r>
        <w:rPr>
          <w:rFonts w:cs="GHEA Grapalat" w:ascii="GHEA Grapalat" w:hAnsi="GHEA Grapalat"/>
          <w:sz w:val="24"/>
          <w:szCs w:val="24"/>
          <w:lang w:val="en-US"/>
        </w:rPr>
        <w:t>իրե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պետութ</w:t>
        <w:softHyphen/>
        <w:t>յունների շահագրգիռ նախարարությունների, գերա</w:t>
        <w:softHyphen/>
        <w:t>տեսչությունների, կազմակերպութ</w:t>
        <w:softHyphen/>
        <w:t>յունների և հաստատությունների միջև համա</w:t>
        <w:softHyphen/>
        <w:t>գոր</w:t>
        <w:softHyphen/>
        <w:t>ծակ</w:t>
        <w:softHyphen/>
        <w:t>ցու</w:t>
        <w:softHyphen/>
        <w:t>թյանը հետևյալ ուղղություն</w:t>
        <w:softHyphen/>
        <w:t>ներով.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ind w:left="1080" w:right="789" w:hanging="36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ռուսական և հայկական կինոարվեստի մասսայականացում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ind w:left="1080" w:right="789" w:hanging="36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ողմերի պետությունների տարածքներում կազմակերպվող միջազգային փառատոներին փոխադարձ մասնակցություն` համապատասխան դրանց կանոնակարգի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ind w:left="1080" w:right="789" w:hanging="36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ինոնկարների համատեղ ստեղծում և թվայնացում, ինչպես նաև կինոնկարների փոխանակում,</w:t>
      </w:r>
    </w:p>
    <w:p>
      <w:pPr>
        <w:pStyle w:val="Normal"/>
        <w:widowControl/>
        <w:spacing w:lineRule="auto" w:line="240" w:before="0" w:after="0"/>
        <w:ind w:right="789"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ind w:left="1080" w:right="789" w:hanging="36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երկու պետությունների կինեմատոգրաֆիական հաստա</w:t>
        <w:softHyphen/>
        <w:t>տու</w:t>
        <w:softHyphen/>
        <w:t>թյունների, ձեռ</w:t>
        <w:softHyphen/>
        <w:t>նար</w:t>
        <w:softHyphen/>
        <w:t>կությունների և կազմակերպությունների միջև ուղիղ կապերի և փոխանակումների ընդլայնում:</w:t>
      </w:r>
    </w:p>
    <w:p>
      <w:pPr>
        <w:pStyle w:val="Normal"/>
        <w:ind w:right="789" w:firstLine="708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ողմերը միջոցներ են ձեռնարկում հայկական կինոստուդիայում ստեղծված և Ռուսաստանի Դաշնության տարածքում գտնվող ֆիլմերի ելանյութերի պահպանման համար:</w:t>
      </w:r>
    </w:p>
    <w:p>
      <w:pPr>
        <w:pStyle w:val="Normal"/>
        <w:ind w:right="789" w:firstLine="72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 Ո Դ Վ Ա Ծ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8</w:t>
      </w:r>
    </w:p>
    <w:p>
      <w:pPr>
        <w:pStyle w:val="Normal"/>
        <w:ind w:right="789" w:firstLine="72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ողմերից յուրաքանչյուրը խրախուսում է ուղիղ համագործակցությունը ռու</w:t>
        <w:softHyphen/>
        <w:t>սաստանյան և հայկական պարբերական տպագիր հրատարակությունների, հե</w:t>
        <w:softHyphen/>
        <w:t>ռուստա- և ռադիոընկերությունների, տեղեկատվական գործակալությունների միջև, ինչպես նաև գրահրատարակչության բնագավառում:</w:t>
      </w:r>
    </w:p>
    <w:p>
      <w:pPr>
        <w:pStyle w:val="Normal"/>
        <w:ind w:right="789" w:firstLine="72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ողմերը բազմակողմանիորեն աջակցում են գրական ստեղծա</w:t>
        <w:softHyphen/>
        <w:t>գոր</w:t>
        <w:softHyphen/>
        <w:t>ծու</w:t>
        <w:softHyphen/>
        <w:t>թյուն</w:t>
        <w:softHyphen/>
        <w:t>ների թարգմանությանն ու հրատարակությանը, միջգրադարանային կապերի իրա</w:t>
        <w:softHyphen/>
        <w:t>կանացմանը, գրողների և լրագրողների պատվիրակությունների, հրատա</w:t>
        <w:softHyphen/>
        <w:t>րակչու</w:t>
        <w:softHyphen/>
        <w:t>թ</w:t>
        <w:softHyphen/>
        <w:t>յունների և ԶԼՄ-ների խմբա</w:t>
        <w:softHyphen/>
        <w:t>գրու</w:t>
        <w:softHyphen/>
        <w:t>թյունների միջև զանազան նյութերի փոխանակմանը, համա</w:t>
        <w:softHyphen/>
        <w:t>պա</w:t>
        <w:softHyphen/>
        <w:t>տաս</w:t>
        <w:softHyphen/>
        <w:t>խանաբար Ռուսաստանի և Հայաստանի քաղաքական, տնտեսական, մշակութային և գիտական կյանքին վերաբերող նյութերի հրապարակմանը, Կողմերից յուրաքանչյուրի պե</w:t>
        <w:softHyphen/>
        <w:t>տության ժողովուրդների լեզուներով թերթերի և ամսագրերի հրատարակությանը:</w:t>
      </w:r>
    </w:p>
    <w:p>
      <w:pPr>
        <w:pStyle w:val="Normal"/>
        <w:ind w:right="789" w:firstLine="72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Հ Ո Դ Վ Ա Ծ  9</w:t>
      </w:r>
    </w:p>
    <w:p>
      <w:pPr>
        <w:pStyle w:val="Normal"/>
        <w:ind w:right="789" w:firstLine="72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ողմերը փորձի փոխանակում կիրականացնեն մշակույթի, արվեստի, պատ</w:t>
        <w:softHyphen/>
        <w:t>մա</w:t>
        <w:softHyphen/>
        <w:t>մշակութային ժառանգության, կինեմատոգրաֆիայի, արխիվային գործի, հեղի</w:t>
        <w:softHyphen/>
        <w:t>նակային և հարակից իրավունքների, գիտության, կրթության և երիտա</w:t>
        <w:softHyphen/>
        <w:t>սար</w:t>
        <w:softHyphen/>
        <w:t>դական քաղա</w:t>
        <w:softHyphen/>
        <w:t>քականության բնագավառների նորմատիվ իրավական կանո</w:t>
        <w:softHyphen/>
        <w:t>նա</w:t>
        <w:softHyphen/>
        <w:t>կար</w:t>
        <w:softHyphen/>
        <w:t xml:space="preserve">գման ոլորտում:  </w:t>
      </w:r>
    </w:p>
    <w:p>
      <w:pPr>
        <w:pStyle w:val="Normal"/>
        <w:ind w:right="789" w:firstLine="72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 10</w:t>
      </w:r>
    </w:p>
    <w:p>
      <w:pPr>
        <w:pStyle w:val="Normal"/>
        <w:ind w:right="789" w:firstLine="72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Կողմերն աջակցում են շահագրգիռ նախարարությունների, գերատես</w:t>
        <w:softHyphen/>
        <w:t>չությունների, կազմակերպությունների և հաստատությունների միջև խորհրդա</w:t>
        <w:softHyphen/>
        <w:t>կցութ</w:t>
        <w:softHyphen/>
        <w:t>յունների անցկացմանը` մշակույթի, գիտության և կրթության ոլորտում գիտահե</w:t>
        <w:softHyphen/>
        <w:t>տազո</w:t>
        <w:softHyphen/>
        <w:t>տական աշխատանքների գերակա ուղղությունների որոշման, գիտական հետազո</w:t>
        <w:softHyphen/>
        <w:t>տությունների արդյունքերի մասին փոխադարձաբար իրա</w:t>
        <w:softHyphen/>
        <w:t>զեկ</w:t>
        <w:softHyphen/>
        <w:t>ման, այդ նպատակներով համատեղ գիտական և գիտագործնական համաժողովների, սեմինարների և գիտաժողովների կազմակերպման,  հա</w:t>
        <w:softHyphen/>
        <w:t>մատեղ հրատարակչական գործունեության իրականացման, ինչպես նաև  գիտական փո</w:t>
        <w:softHyphen/>
        <w:t>խա</w:t>
        <w:softHyphen/>
        <w:t>նակ</w:t>
        <w:softHyphen/>
        <w:t>ման և համագործակցության այլ ձևերի կիրառման նպատակով:</w:t>
      </w:r>
    </w:p>
    <w:p>
      <w:pPr>
        <w:pStyle w:val="Normal"/>
        <w:ind w:right="789" w:firstLine="72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Խորհրդակցությունների առարկա կարող են լինել նաև համագործակցության նոր ոլորտների և նոր ձևերի որոնումը, մշակույթի, գիտության և կրթության բնա</w:t>
        <w:softHyphen/>
        <w:t>գավառում քաղաքացիների իրավունքների ևազատությունների ապահովման խն</w:t>
        <w:softHyphen/>
        <w:t>դիրները, մշակութային, գիտական և կրթական հաստատությունների գործու</w:t>
        <w:softHyphen/>
        <w:t>նեու</w:t>
        <w:softHyphen/>
        <w:t>թյան իրավական և սոցիալ-տնտեսական կանոնակարգումը, գիտության և կրթու</w:t>
        <w:softHyphen/>
        <w:t>թյան զարգացման նպատակով միջոցառումների իրականացումը, ինչպես նաև մշակույթի, գի</w:t>
        <w:softHyphen/>
        <w:t>տության և կրթության վիճակագրական հաշ</w:t>
        <w:softHyphen/>
        <w:t>վառ</w:t>
        <w:softHyphen/>
        <w:t>ման համաձայնեցված սկզբունք</w:t>
        <w:softHyphen/>
        <w:t xml:space="preserve">ների մշակումը: </w:t>
      </w:r>
    </w:p>
    <w:p>
      <w:pPr>
        <w:pStyle w:val="Normal"/>
        <w:ind w:right="789" w:firstLine="72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Հ Ո Դ Վ Ա Ծ  11</w:t>
      </w:r>
    </w:p>
    <w:p>
      <w:pPr>
        <w:pStyle w:val="Normal"/>
        <w:ind w:right="789" w:firstLine="72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Կողմերը նպաստում են մշակույթի նյութատեխնիկական բազայի զարգացման հարցերում համագործակցությանը, նոր տեխնոլոգիաների փոխանակմանը, փոխշա</w:t>
        <w:softHyphen/>
        <w:t>հավետ հիմունքներով` մշակույթի և արվեստի կազմակերպությունների և հաստա</w:t>
        <w:softHyphen/>
        <w:t>տու</w:t>
        <w:softHyphen/>
        <w:t>թ</w:t>
        <w:softHyphen/>
        <w:t>յուն</w:t>
        <w:softHyphen/>
        <w:t>ների համար սարքավորումների և տեխնիկական միջոցների մատակարարմանը:</w:t>
      </w:r>
    </w:p>
    <w:p>
      <w:pPr>
        <w:pStyle w:val="Normal"/>
        <w:ind w:right="789" w:firstLine="72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Հ Ո Դ Վ Ա Ծ  12</w:t>
      </w:r>
    </w:p>
    <w:p>
      <w:pPr>
        <w:pStyle w:val="Normal"/>
        <w:ind w:right="789" w:firstLine="72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ողմերը զարգացնում են համագործակցություն կրթության ոլորտում: Այդ նպատակով Կողմերը`</w:t>
      </w:r>
    </w:p>
    <w:p>
      <w:pPr>
        <w:pStyle w:val="Normal"/>
        <w:numPr>
          <w:ilvl w:val="0"/>
          <w:numId w:val="1"/>
        </w:numPr>
        <w:ind w:left="1080" w:right="789" w:hanging="36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նպաստում են իրենց պետությունների կրթական հաստատությունների միջև ուղիղ կապերի հաստատմանն ու զարգացմանը,</w:t>
      </w:r>
    </w:p>
    <w:p>
      <w:pPr>
        <w:pStyle w:val="Normal"/>
        <w:numPr>
          <w:ilvl w:val="0"/>
          <w:numId w:val="1"/>
        </w:numPr>
        <w:ind w:left="1080" w:right="789" w:hanging="36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ուսուցման, գիտական փորձառության, դասախոսություններ կարդալու, դասավանդման, որակավորման բարձրացման նպատակով նպաս</w:t>
        <w:softHyphen/>
        <w:t>տում են աշակերտների, ուսանողների, ասպիրանտների, մասնագետների և դասախոսների փոխանակմանը,</w:t>
      </w:r>
    </w:p>
    <w:p>
      <w:pPr>
        <w:pStyle w:val="Normal"/>
        <w:numPr>
          <w:ilvl w:val="0"/>
          <w:numId w:val="1"/>
        </w:numPr>
        <w:ind w:left="1080" w:right="789" w:hanging="36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նպաստում են մասնագետների մասնակցությանը երկու երկրներում անցկացվող գիտական և գիտագործնական սեմինարներին, </w:t>
      </w:r>
    </w:p>
    <w:p>
      <w:pPr>
        <w:pStyle w:val="Normal"/>
        <w:ind w:right="789"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left="1100" w:right="789"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մաժողովներին, գիտաժողովներին և այլ միջոցառումներին, ինչպես նաև համա</w:t>
        <w:softHyphen/>
        <w:t>գոր</w:t>
        <w:softHyphen/>
        <w:t>ծակցությանը համատեղ գիտական նախագծերի և ծրագրերի իրա</w:t>
        <w:softHyphen/>
        <w:t>կա</w:t>
        <w:softHyphen/>
        <w:t>նացմանը,</w:t>
      </w:r>
    </w:p>
    <w:p>
      <w:pPr>
        <w:pStyle w:val="Normal"/>
        <w:numPr>
          <w:ilvl w:val="0"/>
          <w:numId w:val="1"/>
        </w:numPr>
        <w:ind w:left="1080" w:right="789" w:hanging="36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խրախուսում են համագործակցության այլ ձևեր ընդհանուր և մաս</w:t>
        <w:softHyphen/>
        <w:t>նա</w:t>
        <w:softHyphen/>
        <w:t>գի</w:t>
        <w:softHyphen/>
        <w:t>տական կրթության բնագավառում:</w:t>
      </w:r>
    </w:p>
    <w:p>
      <w:pPr>
        <w:pStyle w:val="Normal"/>
        <w:ind w:left="720" w:right="789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յսպիսի փոխանակման կոնկրետ ձևերն ու պայմանները կանո</w:t>
        <w:softHyphen/>
        <w:t>նա</w:t>
        <w:softHyphen/>
        <w:t>կարգ</w:t>
        <w:softHyphen/>
        <w:t>վում են Կողմերի պետությունների շահագրգիռ նախարարությունների, գերատես</w:t>
        <w:softHyphen/>
        <w:t>չությունների, կազմակերպությունների և հաստատությունների միջև կնքված համապատասխան համա</w:t>
        <w:softHyphen/>
        <w:t>ձայ</w:t>
        <w:softHyphen/>
        <w:t>նա</w:t>
        <w:softHyphen/>
        <w:t>գրերով:</w:t>
      </w:r>
    </w:p>
    <w:p>
      <w:pPr>
        <w:pStyle w:val="Normal"/>
        <w:ind w:right="789" w:firstLine="72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Հ Ո Դ Վ Ա Ծ  13</w:t>
      </w:r>
    </w:p>
    <w:p>
      <w:pPr>
        <w:pStyle w:val="Normal"/>
        <w:ind w:right="789" w:firstLine="720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hy-AM"/>
        </w:rPr>
        <w:t>Կողմերը, իրենց պետությունների օրենսդրությանը համապատասխան, խրախուսում են Հայաստանի Հանրապետությունում ռուսաց լեզվի, իսկ Ռու</w:t>
        <w:softHyphen/>
        <w:t>սաս</w:t>
        <w:softHyphen/>
        <w:t>տանի Դաշնությունում հայոց լեզվի ուսուցմամբ հանրակրթական հաստա</w:t>
        <w:softHyphen/>
        <w:t>տու</w:t>
        <w:softHyphen/>
        <w:t>թյունների, ինչպես նաև կրթական հաստատություններում դասարանների և բաժինների ստեղծմանը, կադրերի պատ</w:t>
        <w:softHyphen/>
        <w:t>րաստ</w:t>
        <w:softHyphen/>
        <w:t>մանը, նյութատեխնիկական բա</w:t>
        <w:softHyphen/>
        <w:t>զայի զարգացմանը, այդ հաստատությունների համար դասագրքերի և այլ ուսումնա</w:t>
        <w:softHyphen/>
        <w:t>մեթոդական գրականության մշակմանն ու հրա</w:t>
        <w:softHyphen/>
        <w:t>տա</w:t>
        <w:softHyphen/>
        <w:t>րակմանը:</w:t>
      </w:r>
    </w:p>
    <w:p>
      <w:pPr>
        <w:pStyle w:val="Normal"/>
        <w:ind w:right="789" w:firstLine="72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յկական Կողմը պայմաններ է ստեղծում Հայաստանի Հանրապետության կրթական համակարգում ռուսաց լեզվի խորացված ուսուցման համար:</w:t>
      </w:r>
    </w:p>
    <w:p>
      <w:pPr>
        <w:pStyle w:val="Normal"/>
        <w:ind w:right="789" w:firstLine="70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Հ Ո Դ Վ Ա Ծ  14</w:t>
      </w:r>
    </w:p>
    <w:p>
      <w:pPr>
        <w:pStyle w:val="Normal"/>
        <w:ind w:right="789" w:firstLine="700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Կողմերը նպաստում են Հայաստանի Հանրապետությունում Ռուսաստանի Դաշնության բարձրագույն մասնագիտական ուսումնական հաստատությունների մասնաճյուղերի և Ռուսաստանի Դաշնությունում Հայաստանի Հանրապետության բարձրագույն մասնագիտական ուսումնական հաստատությունների մասնաճյուղերի ստեղծմանը, ինչպես նաև համատեղ հիմունքներով ուսումնական հաստա</w:t>
        <w:softHyphen/>
        <w:t>տու</w:t>
        <w:softHyphen/>
        <w:t>թյունների ստեղծմանը:</w:t>
      </w:r>
    </w:p>
    <w:p>
      <w:pPr>
        <w:pStyle w:val="Normal"/>
        <w:ind w:right="789" w:firstLine="70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Կողմերը փոխադարձության հիմքի վրա նպաստում են երկու երկրների լեզուների, պատմության, գրականության և մշակույթի ուսումնասիրմանը: </w:t>
      </w:r>
    </w:p>
    <w:p>
      <w:pPr>
        <w:pStyle w:val="Normal"/>
        <w:ind w:right="789" w:firstLine="70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յդ նպա</w:t>
        <w:softHyphen/>
        <w:t>տակով Կողմերը նպաստում են ռուսաց և հայոց լեզվի ու գրականության դասատու</w:t>
        <w:softHyphen/>
        <w:t>ների և մասնագետների, ինչպես նաև ուսումնամեթոդական ձեռնարկների և նյու</w:t>
        <w:softHyphen/>
        <w:t>թերի փոխանակմանը:</w:t>
      </w:r>
    </w:p>
    <w:p>
      <w:pPr>
        <w:pStyle w:val="Normal"/>
        <w:ind w:right="789" w:firstLine="70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ողմերից յուրաքանչյուրը խրախուսում է լեզվագիտական և երկրա</w:t>
        <w:softHyphen/>
        <w:t>գիտա</w:t>
        <w:softHyphen/>
        <w:t>կան դասընթացների և սեմինարների անցկացումը, համապատասխան մասնա</w:t>
        <w:softHyphen/>
        <w:t>գետների որակավորման բարձրացումը, ինչպես նաև օգտագործում է հեռուստա</w:t>
        <w:softHyphen/>
        <w:t>տեսության և ռադիոհեռարձակման հնարավորությունները` մյուս Կողմի պետության լեզուն և մշակույթը ուսումնասիրելու համար:</w:t>
      </w:r>
    </w:p>
    <w:p>
      <w:pPr>
        <w:pStyle w:val="Normal"/>
        <w:ind w:right="789" w:firstLine="70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Հ Ո Դ Վ Ա Ծ  15</w:t>
      </w:r>
    </w:p>
    <w:p>
      <w:pPr>
        <w:pStyle w:val="Normal"/>
        <w:ind w:right="789" w:firstLine="70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ողմերը նպաստում են իրենց պետության տարածքում մշտապես բնակվող` մյուս Կողմի պետության քաղաքացիների հանրակրթական պահանջմունքների ապահով</w:t>
        <w:softHyphen/>
        <w:t>մանը` առաջին հերթին Կողմերից յուրաքանչյուրի ազգային օրենսդրությանը համաձայն, համապատասխանաբար, ռուսաց և հայոց լեզուներով կրթություն ստանալու համար պայմաններ ստեղծելով:</w:t>
      </w:r>
    </w:p>
    <w:p>
      <w:pPr>
        <w:pStyle w:val="Normal"/>
        <w:ind w:right="789" w:firstLine="70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Մի Կողմն, իր ազգային օրենսդրությանը համապատասխան, երաշխավորում է իր պետության տարածքում  մշտապես բնակվող մյուս Կողմի պետության քաղաքացիների կրթություն ստանալու` իր քաղաքացիներին հավասար իրավունքը:</w:t>
      </w:r>
    </w:p>
    <w:p>
      <w:pPr>
        <w:pStyle w:val="Normal"/>
        <w:ind w:right="789" w:firstLine="70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յդ իրավունքների իրականացման կարգն ու պայմանները կանոնակարգվում են Կողմերի պետությունների համապատասխան նախարարությունների, գերատեսչութ</w:t>
        <w:softHyphen/>
        <w:t>յունների, կազմա</w:t>
        <w:softHyphen/>
        <w:t>կերպությունների և հաստատությունների միջև կնքված համաձայ</w:t>
        <w:softHyphen/>
        <w:t xml:space="preserve">նագրերով:  </w:t>
      </w:r>
    </w:p>
    <w:p>
      <w:pPr>
        <w:pStyle w:val="Normal"/>
        <w:ind w:right="789" w:firstLine="72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 16</w:t>
      </w:r>
    </w:p>
    <w:p>
      <w:pPr>
        <w:pStyle w:val="Normal"/>
        <w:ind w:right="789" w:firstLine="72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ողմերը երաշխավորում են Հայաստանի Հանրապետությունում ռուսաս</w:t>
        <w:softHyphen/>
        <w:t>տանյան համայնքի և Ռուսաստանի Դաշնությունում հայկական համայնքի մշա</w:t>
        <w:softHyphen/>
        <w:t>կույթի ազատ և իրավահավասար զարգացումը: Կողմերը բարենպաստ պայմաններ են ստեղծում ազգային ինքնության, մշակույթի, լեզվի պահպանման, հոգևոր և կրոնական պահանջմունքների իրագործման համար:</w:t>
      </w:r>
    </w:p>
    <w:p>
      <w:pPr>
        <w:pStyle w:val="Normal"/>
        <w:ind w:right="789" w:firstLine="72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 17</w:t>
      </w:r>
    </w:p>
    <w:p>
      <w:pPr>
        <w:pStyle w:val="Normal"/>
        <w:ind w:right="789" w:firstLine="72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ողմերն աջակցում են համագործակցությանը երիտասարդական քա</w:t>
        <w:softHyphen/>
        <w:t>ղաքականության բնագավառում` մասնագետների և համապատասխան կազմա</w:t>
        <w:softHyphen/>
        <w:t>կերպությունների ներկայացուցիչներ փոխանակելու ճանապարհով, ներառյալ համատեղ սեմինարների և հանդիպումների կազմակերպումը:</w:t>
      </w:r>
    </w:p>
    <w:p>
      <w:pPr>
        <w:pStyle w:val="Normal"/>
        <w:ind w:right="789" w:firstLine="72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ողմերն աջակցում են երիտասարդական կազմակերպությունների միջև ուղիղ համագործակցությանը և իրենց պետությունների տարածքում կազմակերպվող երիտասարդական միջոցառումների մասին տեղեկատվության փոխանակմանը` նպատակ ունենալով խրախուսելու դրանց` Հայաստանի Հանրապետության և Ռուսաստանի Դաշնության երիտասարդության մասնակցությունը: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    </w:t>
      </w:r>
    </w:p>
    <w:p>
      <w:pPr>
        <w:pStyle w:val="Normal"/>
        <w:ind w:right="789" w:hanging="0"/>
        <w:jc w:val="center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ՈԴՎԱԾ  18</w:t>
      </w:r>
    </w:p>
    <w:p>
      <w:pPr>
        <w:pStyle w:val="Normal"/>
        <w:ind w:right="789" w:firstLine="72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ողմերն աջակցում են ֆիզիկական կուլտուրայի և սպորտի բնագավառում համագործակցությանը նախ և առաջ մարզական ընկերությունների միջև ուղիղ կա</w:t>
        <w:softHyphen/>
        <w:t>պերի հաստատման, մրցումների և հանդիպումների անցկացման, մարզիկների և մարզիչների, գիտամեթոդական տեղեկատվության և հատուկ գրականության, ինչպես նաև մի</w:t>
        <w:softHyphen/>
        <w:t>ջազգային մրցաշարերում մասնակցության փորձի փոխանակման ճանապարհով:</w:t>
      </w:r>
    </w:p>
    <w:p>
      <w:pPr>
        <w:pStyle w:val="Normal"/>
        <w:ind w:right="789" w:firstLine="72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մագործակցության կոնկրետ պայմաններն ու ձևերը կանոնակարգվում են Կողմերի պետությունների շահագրգիռ նախարարությունների, գերատեսչությունների, կազմա</w:t>
        <w:softHyphen/>
        <w:t>կեր</w:t>
        <w:softHyphen/>
        <w:t>պու</w:t>
        <w:softHyphen/>
        <w:t xml:space="preserve">թյունների և հաստատությունների միջև կնքված համաձայնագրերով: </w:t>
      </w:r>
    </w:p>
    <w:p>
      <w:pPr>
        <w:pStyle w:val="Normal"/>
        <w:ind w:right="789" w:firstLine="72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 19</w:t>
      </w:r>
    </w:p>
    <w:p>
      <w:pPr>
        <w:pStyle w:val="Normal"/>
        <w:ind w:right="789" w:firstLine="72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ողմերն աջակցում են իրենց պետությունների` ՅՈՒՆԵՍԿՕ-ի հարցերով ազգային հանձնաժողովների միջև համագործակցությանը:</w:t>
      </w:r>
    </w:p>
    <w:p>
      <w:pPr>
        <w:pStyle w:val="Normal"/>
        <w:ind w:right="789" w:firstLine="72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right="789" w:firstLine="72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right="789" w:firstLine="72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right="789" w:firstLine="72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right="789" w:firstLine="72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ՈԴՎԱԾ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20</w:t>
      </w:r>
    </w:p>
    <w:p>
      <w:pPr>
        <w:pStyle w:val="Normal"/>
        <w:ind w:right="789" w:firstLine="72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րի կիրարկման և միջոցառումների հստակեցման նպա</w:t>
        <w:softHyphen/>
        <w:t>տակով կարող են ընդունվել մշակույթի, կրթության, գիտության և երիտասարդական քաղաքականության բնագավառում համա</w:t>
        <w:softHyphen/>
        <w:t>գործակցության մասին միջկառավարական ծրագրեր, ինչպես նաև շահագրգիռ նախա</w:t>
        <w:softHyphen/>
        <w:t>րա</w:t>
        <w:softHyphen/>
        <w:t>րու</w:t>
        <w:softHyphen/>
        <w:t>թյուն</w:t>
        <w:softHyphen/>
        <w:t>ների, գերատեսչությունների, կազմակերպությունների և հաստատությունների գծով համա</w:t>
        <w:softHyphen/>
        <w:t>գործակցության ծրագրեր:</w:t>
      </w:r>
    </w:p>
    <w:p>
      <w:pPr>
        <w:pStyle w:val="Normal"/>
        <w:ind w:right="789" w:hanging="10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 21</w:t>
      </w:r>
    </w:p>
    <w:p>
      <w:pPr>
        <w:pStyle w:val="Normal"/>
        <w:ind w:right="789" w:firstLine="72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Սույն Համաձայնագիրն ուժի մեջ է մտնում Կողմերի` սույն Համաձայնագիրն ուժի մեջ մտնելու համար անհրաժեշտ բոլոր ներպետական ընթացակարգերը կատար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վերաբերյալ վերջին գրավոր ծանուցումը դիվանագիտական ուղիներով ստանալու օրվանից 30 օրը լրանալուց հետո:</w:t>
      </w:r>
    </w:p>
    <w:p>
      <w:pPr>
        <w:pStyle w:val="Normal"/>
        <w:ind w:right="789" w:firstLine="72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րի ուժի մեջ մտնելու օրվանից դադարում է գործել 1995 թ. նոյեմբերի 13-ի` «Հայաստանի Հանրապետության Կառավարության և Ռուսաս</w:t>
        <w:softHyphen/>
        <w:t>տանի Դաշնության Կառավարության միջև մշակույթի, գիտության և կրթության բնա</w:t>
        <w:softHyphen/>
        <w:t>գավառում համագործակցության մասին</w:t>
      </w:r>
      <w:r>
        <w:rPr>
          <w:rFonts w:cs="GHEA Grapalat" w:ascii="GHEA Grapalat" w:hAnsi="GHEA Grapalat"/>
          <w:sz w:val="24"/>
          <w:szCs w:val="24"/>
          <w:lang w:val="en-US"/>
        </w:rPr>
        <w:t>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մաձայնագիրը:</w:t>
      </w:r>
    </w:p>
    <w:p>
      <w:pPr>
        <w:pStyle w:val="Normal"/>
        <w:ind w:right="789" w:firstLine="708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ողմերի փոխադարձ համաձայնությամբ սույն Համաձայնագրում կա</w:t>
        <w:softHyphen/>
        <w:t>ր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են կատարվել փոփոխություններ, որոնք ձևակերպվում են առանձին արձա</w:t>
        <w:softHyphen/>
        <w:t>նա</w:t>
        <w:softHyphen/>
        <w:t>գրու</w:t>
        <w:softHyphen/>
        <w:t>թ</w:t>
        <w:softHyphen/>
        <w:t>յուններով:</w:t>
      </w:r>
    </w:p>
    <w:p>
      <w:pPr>
        <w:pStyle w:val="Normal"/>
        <w:ind w:right="789" w:hanging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 22</w:t>
      </w:r>
    </w:p>
    <w:p>
      <w:pPr>
        <w:pStyle w:val="Normal"/>
        <w:ind w:right="789" w:firstLine="72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իրը կնքվում է հինգ տարի ժամկետով, որը լրանալուն պես դրա գործողությունն ինքնաբերաբար երկարաձգվում է հետագա  հնգամյա ժամկետներով, եթե Կողմերից որևէ մեկը հերթական հնգամյա ժամկետը լրանալու օրվանից առնվազն վեց ամիս առաջ դիվանագիտական ուղիներով գրավոր չի ծանուցում մյուս Կողմին սույն Համաձայնագրի գործողությունը դադարեցնելու իր մտադրության մասին:</w:t>
      </w:r>
    </w:p>
    <w:p>
      <w:pPr>
        <w:pStyle w:val="Normal"/>
        <w:ind w:right="789" w:firstLine="72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Եթե Կողմերն այլ պայմանավորվածություն ձեռք չբերեն, սույն Համա</w:t>
        <w:softHyphen/>
        <w:t>ձայ</w:t>
        <w:softHyphen/>
        <w:t>նա</w:t>
        <w:softHyphen/>
        <w:t>գրի գործողության ժամկետի դադարեցումը չի ազդի սույն Համաձայնագրի գործողության ընթացքում սկսված և դրա գործողության դադարեցման պահին չավարտված ծրագրերի և նախագծերի իրականացման վրա: Կողմերի շահագրգիռ կազմակերպությունների կողմից կձեռնարկվեն բոլոր անհրաժեշտ միջոցները և կապահովվեն ռեսուրսները` համաձայնեցված պայմաններով նշված ծրագրերի և նախագծերի իրականացման համար:</w:t>
      </w:r>
    </w:p>
    <w:p>
      <w:pPr>
        <w:pStyle w:val="Normal"/>
        <w:ind w:right="789" w:firstLine="34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ատարված  է Մոսկվա քաղաքում  2011 թվականի  հոկտեմբերի 24-ին, երկու օրինակով, հայերեն և ռուսերեն, ընդ որում` երկու տեքստերն էլ հավասարազոր են:</w:t>
      </w:r>
    </w:p>
    <w:p>
      <w:pPr>
        <w:pStyle w:val="Normal"/>
        <w:ind w:right="789" w:firstLine="72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/>
        <w:ind w:left="-360" w:right="789" w:firstLine="700"/>
        <w:jc w:val="center"/>
        <w:rPr>
          <w:rFonts w:ascii="GHEA Grapalat" w:hAnsi="GHEA Grapalat" w:cs="GHEA Grapalat"/>
          <w:b/>
          <w:b/>
          <w:i/>
          <w:i/>
          <w:sz w:val="28"/>
          <w:szCs w:val="28"/>
          <w:lang w:val="hy-AM"/>
        </w:rPr>
      </w:pPr>
      <w:r>
        <w:rPr>
          <w:rFonts w:cs="GHEA Grapalat" w:ascii="GHEA Grapalat" w:hAnsi="GHEA Grapalat"/>
          <w:b/>
          <w:i/>
          <w:sz w:val="28"/>
          <w:szCs w:val="28"/>
          <w:lang w:val="hy-AM"/>
        </w:rPr>
        <w:t>Համաձայնագիրն ուժի մեջ է մտել 2012թ. մարտի 18-ին</w:t>
      </w:r>
    </w:p>
    <w:p>
      <w:pPr>
        <w:pStyle w:val="Normal"/>
        <w:ind w:right="789" w:firstLine="700"/>
        <w:rPr>
          <w:rFonts w:ascii="GHEA Grapalat" w:hAnsi="GHEA Grapalat" w:cs="GHEA Grapalat"/>
          <w:b/>
          <w:b/>
          <w:i/>
          <w:i/>
          <w:sz w:val="28"/>
          <w:szCs w:val="28"/>
          <w:lang w:val="hy-AM"/>
        </w:rPr>
      </w:pPr>
      <w:r>
        <w:rPr>
          <w:rFonts w:cs="GHEA Grapalat" w:ascii="GHEA Grapalat" w:hAnsi="GHEA Grapalat"/>
          <w:b/>
          <w:i/>
          <w:sz w:val="28"/>
          <w:szCs w:val="28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footerReference w:type="default" r:id="rId2"/>
      <w:type w:val="nextPage"/>
      <w:pgSz w:w="11906" w:h="16838"/>
      <w:pgMar w:left="1152" w:right="850" w:gutter="0" w:header="0" w:top="1440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76" w:before="200" w:after="0"/>
      <w:ind w:firstLine="7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lfaen" w:hAnsi="Sylfaen" w:eastAsia="Times New Roman" w:cs="Sylfae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 w:before="0" w:after="0"/>
      <w:ind w:firstLine="697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20:00Z</dcterms:created>
  <dc:creator>LEGAL</dc:creator>
  <dc:description/>
  <cp:keywords/>
  <dc:language>en-US</dc:language>
  <cp:lastModifiedBy>LEGAL</cp:lastModifiedBy>
  <cp:lastPrinted>2012-12-19T11:27:00Z</cp:lastPrinted>
  <dcterms:modified xsi:type="dcterms:W3CDTF">2013-11-15T10:07:00Z</dcterms:modified>
  <cp:revision>94</cp:revision>
  <dc:subject/>
  <dc:title/>
</cp:coreProperties>
</file>