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  <w:t>Ð²Ø²Ò²ÚÜ²¶Æ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  <w:t xml:space="preserve">Ð²Ú²êî²ÜÆ Ð²Üð²äºîàôÂÚ²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  <w:t xml:space="preserve">ºì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  <w:t xml:space="preserve">Æêä²ÜÆ²ÚÆ Â²¶²ìàðàôÂÚ²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eastAsia="Times Armenian" w:cs="Times Armenian" w:ascii="Times Armenian" w:hAnsi="Times Armenian"/>
          <w:b/>
          <w:sz w:val="36"/>
          <w:szCs w:val="36"/>
        </w:rPr>
        <w:t xml:space="preserve"> </w:t>
      </w:r>
      <w:r>
        <w:rPr>
          <w:rFonts w:cs="Times Armenian" w:ascii="Times Armenian" w:hAnsi="Times Armenian"/>
          <w:b/>
          <w:sz w:val="36"/>
          <w:szCs w:val="36"/>
        </w:rPr>
        <w:t xml:space="preserve">ØÆæºì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36"/>
          <w:szCs w:val="36"/>
        </w:rPr>
      </w:pPr>
      <w:r>
        <w:rPr>
          <w:rFonts w:cs="Times Armenian" w:ascii="Times Armenian" w:hAnsi="Times Armenian"/>
          <w:b/>
          <w:sz w:val="36"/>
          <w:szCs w:val="36"/>
        </w:rPr>
        <w:t>ú¸²ÚÆÜ îð²ÜêäàðîÆ Ø²êÆ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Armenian" w:hAnsi="Times Armenian" w:cs="Times Armenian"/>
          <w:b/>
          <w:b/>
          <w:sz w:val="24"/>
          <w:szCs w:val="36"/>
        </w:rPr>
      </w:pPr>
      <w:r>
        <w:rPr>
          <w:rFonts w:cs="Times Armenian" w:ascii="Times Armenian" w:hAnsi="Times Armenian"/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18"/>
          <w:szCs w:val="18"/>
        </w:rPr>
      </w:pPr>
      <w:r>
        <w:rPr>
          <w:rFonts w:cs="Times Armenian" w:ascii="Times Armenian" w:hAnsi="Times Armenian"/>
          <w:b/>
          <w:bCs/>
          <w:sz w:val="24"/>
        </w:rPr>
        <w:tab/>
        <w:tab/>
        <w:tab/>
        <w:tab/>
        <w:t>´áí³Ý¹³ÏáõÃÛáõÝÁ</w:t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18"/>
          <w:szCs w:val="18"/>
        </w:rPr>
      </w:pPr>
      <w:r>
        <w:rPr>
          <w:rFonts w:cs="Times Armenian" w:ascii="Times Armenian" w:hAnsi="Times Armeni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Ü²Ê²´²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. ê³ÑÙ³ÝáõÙÝ»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2. Æñ³íáõÝùÝ»ñÇ ïñ³Ù³¹ñáõÙ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3. ²íÇ³ÁÝÏ»ñáõÃÛáõÝÝ»ñÇ Ýß³Ý³ÏáõÙÁ ¨ ß³Ñ³·áñÍÙ³Ý ÃáõÛÉïíáõÃÛáõÝ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4. â»ÕÛ³É Ñ³Ûï³ñ³ñ»É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5. úñ»ÝùÝ»ñÇ ¨ Ï³ÝáÝ³Ï³ñ·»ñÇ ÏÇñ³éáõÙ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6. ê»ñïÇýÇÏ³ïÝ»ñÇ ¨ ÉÇó»Ý½Ç³Ý»ñÇ ×³Ý³ãáõÙ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7. ÂéÇãù³ÛÇÝ ³Ýíï³Ý·áõÃÛáõÝ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8.   ²íÇ³óÇáÝ ³Ýíï³Ý·áõÃÛáõÝ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9. ú¹³Ý³í³Ï³Û³Ý³ÛÇÝ ·³ÝÓáõÙÝ»ñ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0. ²½³ïáõÙÝ»ñ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1. Ð³ñÏ³ÛÇÝ Ñ³Ù³Ï³ñ·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2. î³ñáÕáõÃÛáõÝ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3. ê³Ï³·Ý»ñ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4. ²é¨ïñ³ÛÇÝ ÑÝ³ñ³íáñáõÃÛáõÝÝ»ñ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5. ìÇ×³Ï³·ñ³Ï³Ý ïíÛ³ÉÝ»ñ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16. ÊáñÑñ¹³ÏóáõÃÛáõÝÝ»ñ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Armenian" w:ascii="Times Armenian" w:hAnsi="Times Armenian"/>
          <w:bCs/>
          <w:sz w:val="24"/>
          <w:szCs w:val="24"/>
        </w:rPr>
        <w:t>Ðá¹í³Í 17. ì»×»ñÇ Ï³ñ·³íáñáõÙ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 18.¶ñ³ÝóáõÙÁ ÆÎ²ú-áõ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 19. öá÷áËáõÃÛáõÝÝ»ñ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 20. ´³½Ù³ÏáÕÙ ÏáÝí»ÝóÇ³Ý»ñ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Armenian" w:ascii="Times Armenian" w:hAnsi="Times Armenian"/>
          <w:bCs/>
          <w:sz w:val="24"/>
          <w:szCs w:val="24"/>
        </w:rPr>
        <w:t>Ðá¹í³Í  21.  àõÅÇ Ù»ç ÙïÝ»É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Ðá¹í³Í 22.¸³¹³ñ»óáõÙÁ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Times Armenian" w:hAnsi="Times Armenian" w:eastAsia="Times Armenian" w:cs="Times Armenian"/>
          <w:bCs/>
          <w:sz w:val="24"/>
          <w:szCs w:val="24"/>
        </w:rPr>
      </w:pPr>
      <w:r>
        <w:rPr>
          <w:rFonts w:eastAsia="Times Armenian" w:cs="Times Armenian" w:ascii="Times Armenian" w:hAnsi="Times Armenian"/>
          <w:bCs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Armenian" w:ascii="Times Armenian" w:hAnsi="Times Armenian"/>
          <w:bCs/>
          <w:sz w:val="24"/>
          <w:szCs w:val="24"/>
        </w:rPr>
        <w:t xml:space="preserve">Ð³í»Éí³Í </w:t>
      </w:r>
      <w:r>
        <w:rPr>
          <w:rFonts w:cs="Sylfaen" w:ascii="Sylfaen" w:hAnsi="Sylfaen"/>
          <w:bCs/>
          <w:sz w:val="24"/>
          <w:szCs w:val="24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sz w:val="18"/>
          <w:szCs w:val="18"/>
        </w:rPr>
      </w:pPr>
      <w:r>
        <w:rPr>
          <w:rFonts w:cs="Times Armenian" w:ascii="Times Armenian" w:hAnsi="Times Armeni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Ø²Ò²ÚÜ²¶Æ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sz w:val="24"/>
        </w:rPr>
        <w:t>Ð²Ú²êî²ÜÆ Ð²Üð²äºîàôÂÚ²Ü ºì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Sylfae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Æêä²ÜÆ²ÚÆ Â²¶²ìàðàôÂÚ²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eastAsia="Times Armenian" w:cs="Times Armenian" w:ascii="Times Armenian" w:hAnsi="Times Armenian"/>
          <w:b/>
          <w:sz w:val="24"/>
        </w:rPr>
        <w:t xml:space="preserve"> </w:t>
      </w:r>
      <w:r>
        <w:rPr>
          <w:rFonts w:cs="Times Armenian" w:ascii="Times Armenian" w:hAnsi="Times Armenian"/>
          <w:b/>
          <w:sz w:val="24"/>
        </w:rPr>
        <w:t xml:space="preserve">ØÆæºì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sz w:val="24"/>
        </w:rPr>
        <w:t>ú¸²ÚÆÜ îð²ÜêäàðîÆ Ø²êÆ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Ð³Û³ëï³ÝÇ  Ð³Ýñ³å»</w:t>
        <w:softHyphen/>
        <w:t>ïáõÃÛáõÝÁ ¨ Æëå³ÝÇ³ÛÇ Â³·³íá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ó³ÝÏ³Ý³Éáí ËÃ³Ý»É ÙÇç³½·³ÛÇÝ ³íÇ³óÇáÝ Ñ³Ù³Ï³ñ·Á, áñÝ ³é³ç³ñÏáõÙ ¿ ³ñ¹³ñ ¨ Ñ³í³ë³ñ ÑÝ³ñ³íáñáõÃÛáõÝÝ»ñ Çñ»Ýó Ñ³Ù³å³ï³ëË³Ý ³íÇ³ÁÝÏ»ñáõÃÛáõÝÝ»ñÇÝ Ñ³Õáñ¹³ÏóáõÃÛáõÝÝ»ñÇ ß³Ñ³·áñÍÙ³Ý Ñ³Ù³ñ ¨ áñÁ   ÃáõÛÉ ¿ ï³ÉÇë Ùñó³ÏóáõÃÛáõÝ Í³í³É»Éáõ Ûáõñ³ù³ÝãÛáõñ ä³ÛÙ³Ý³íáñíáÕ ÏáÕÙÇ ûñ»ÝùÝ»ñÇÝ ¨ Ï³ÝáÝ³Ï³ñ·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ó³ÝÏ³Ý³Éáí å³ñ½»óÝ»É ÙÇç³½·³ÛÇÝ û¹³ÛÇÝ ïñ³ÝëåáñïÇ ÁÝ¹É³ÛÝÙ³Ý ÑÝ³ñ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ó³ÝÏ³Ý³Éáí ÙÇç³½·³ÛÇÝ û¹³ÛÇÝ ïñ³ÝëåáñïáõÙ  ³å³Ñáí»É ÃéÇãù³ÛÇÝ ¨ ³íÇ³óÇáÝ ³Ýíï³Ý·áõÃÛ³Ý µ³ñÓñ³·áõÛÝ Ù³Ï³ñ¹³ÏÁ, ¨ í»ñ³Ñ³ëï³ï»Éáí Çñ»Ýó ËáñÇÝ Ùï³Ñá·áõÃÛáõÝÝ û¹³Ý³íÇ ³Ýíï³Ý·áõÃÛ³Ý ¹»Ù ·áñÍáÕáõÃÛáõÝÝ»ñÇ Ï³Ù ëå³éÝ³ÉÇùÝ»ñÇ ³éÝãáõÃÛ³Ùµ, áñÁ íï³Ý·áõÙ ¿ ³ÝÓ³Ýó Ï³Ù ·áõÛùÇ ³Ýíï³Ý·áõÃÛáõÝÁ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ÉÇÝ»Éáí §ØÇç³½·³ÛÇÝ ù³Õ³ù³óÇ³Ï³Ý ³íÇ³óÇ³ÛÇ Ù³ëÇÝ¦ ÏáÝí»ÝóÇ³ÛÇ ÏáÕÙ»ñ, áñÁ ëïáñ³·ñÙ³Ý Ñ³Ù³ñ µ³óí»É ¿ âÇÏ³·áÛáõÙ 1944 Ãí³Ï³ÝÇ ¹»Ïï»Ùµ»ñÇ 7-Ç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Armenian" w:ascii="Times Armenian" w:hAnsi="Times Armenian"/>
          <w:sz w:val="24"/>
        </w:rPr>
        <w:t>Ñ³Ù³Ó³ÛÝ»óÇÝ Ñ»ï¨Û³ÉÇ Ù³ëÇÝ.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6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Heading6"/>
        <w:rPr/>
      </w:pPr>
      <w:r>
        <w:rPr/>
        <w:t>Ðá¹í³Í 1</w:t>
      </w:r>
    </w:p>
    <w:p>
      <w:pPr>
        <w:pStyle w:val="Heading6"/>
        <w:rPr/>
      </w:pPr>
      <w:r>
        <w:rPr/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firstLine="720"/>
        <w:rPr/>
      </w:pPr>
      <w:r>
        <w:rPr/>
        <w:t xml:space="preserve">êáõÛÝ Ð³Ù³Ó³ÛÝ³·ñÇ Ù»ÏÝ³µ³ÝÙ³Ý ¨ ÏÇñ³éÙ³Ý Ýå³ï³Ïáí, »Ã» ëáõÛÝ Ð³Ù³Ó³ÛÝ³·ñáí ³ÛÉ µ³Ý ãÇ ë³ÑÙ³ÝíáõÙ`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³)</w:t>
        <w:tab/>
        <w:t>§ÎáÝí»ÝóÇ³¦ ï»ñÙÇÝÁ Ýß³Ý³ÏáõÙ ¿` §ØÇç³½·³ÛÇÝ ù³Õ³ù³óÇ³Ï³Ý ³íÇ³óÇ³ÛÇ Ù³ëÇÝ¦ ÏáÝí»ÝóÇ³, áñÁ ëïáñ³·ñÙ³Ý Ñ³Ù³ñ µ³óí»É ¿ âÇÏ³·áÛáõÙ 1944 Ãí³Ï³ÝÇ ¹»Ïï»Ùµ»ñÇ ÛáÃ»ñáñ¹ ûñÁ, ¨ Ý»ñ³éáõÙ ¿ ó³ÝÏ³ó³Í Ñ³í»Éí³Í, áñÝ ÁÝ¹áõÝí»É ¿ ³Û¹ ÎáÝí»ÝóÇ³ÛÇ 90-ñ¹ Ñá¹í³ÍÇ Ñ³Ù³Ó³ÛÝ,  ÎáÝí»ÝóÇ³ÛÇ 90-ñ¹ ¨ 94-ñ¹ Ñá¹í³ÍÝ»ñÇ Ñ³Ù³Ó³ÛÝ` Ñ³í»Éí³ÍÝ»ñáõÙ áõ ÎáÝí»ÝóÇ³ÛáõÙ Ï³ï³ñí³Í ó³ÝÏ³ó³Í ÷á÷áËáõÃÛáõÝ` ³ÛÝù³Ýáí, áñù³Ýáí ³Û¹ Ñ³í»Éí³ÍÝ»ñÝ áõ  ÷á÷áËáõÃÛáõÝÝ»ñÁ ·áñÍáÕáõÃÛ³Ý Ù»ç »Ý ¹ñí»É Ï³Ù í³í»ñ³óí»É »ñÏáõ ä³ÛÙ³Ý³íáñíáÕ ÏáÕÙ»ñÇ ÏáÕÙÇó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firstLine="720"/>
        <w:rPr/>
      </w:pPr>
      <w:r>
        <w:rPr/>
        <w:t>µ) §³íÇ³óÇáÝ ÇßË³ÝáõÃÛáõÝÝ»ñ¦ ï»ñÙÇÝÁ Ýß³Ý³ÏáõÙ ¿` Æëå³ÝÇ³ÛÇ Â³·³íáñáõÃÛ³Ý Ñ³Ù³ñ ù³Õ³ù³óÇ³Ï³Ý Ù³Ï³ñ¹³ÏáõÙª ¼³ñ·³óÙ³Ý Ý³Ë³ñ³ñáõÃÛáõÝ (ø³Õ³ù³óÇ³Ï³Ý ³íÇ³óÇ³ÛÇ ·ÉË³íáñ ïÝûñÇÝáõÃÛáõÝ), ¨ Ð³Û³ëï³ÝÇ Ð³Ýñ³å»ïáõÃÛ³Ý Ñ³Ù³ñª Ð³Û³ëï³ÝÇ Ð³Ýñ³å»ïáõÃÛ³Ý Î³é³í³ñáõÃÛ³ÝÝ ³éÁÝÃ»ñ ù³Õ³ù³óÇ³Ï³Ý ³íÇ³óÇ³ÛÇ ·ÉË³íáñ í³ñãáõÃÛáõÝ, Ï³Ù, »ñÏáõ ¹»åùáõÙ ¿É, ó³ÝÏ³ó³Í ³ÛÉ ³ÝÓ Ï³Ù Ù³ñÙÇÝ, áñÁ å³ïß³× Ï»ñåáí ÉÇ³½áñí³Í ¿ Ï³ï³ñ»Éáõ Ýßí³Í ³íÇ³óÇáÝ ÇßË³ÝáõÃÛáõÝÝ»ñÇ ÏáÕÙÇó Ý»ñÏ³ÛáõÙë Çñ³Ï³Ý³óíáÕ ó³ÝÏ³ó³Í ·áñÍ³éáõÛÃ.</w:t>
      </w:r>
    </w:p>
    <w:p>
      <w:pPr>
        <w:pStyle w:val="BodyText2"/>
        <w:ind w:firstLine="720"/>
        <w:rPr/>
      </w:pPr>
      <w:r>
        <w:rPr/>
        <w:t>·)</w:t>
        <w:tab/>
        <w:t>§Ýß³Ý³Ïí³Í ³íÇ³ÁÝÏ»ñáõÃÛáõÝ¦ ï»ñÙÇÝÁ Ýß³Ý³ÏáõÙ ¿ª ÙÇç³½·³ÛÇÝ û¹³ÛÇÝ Ñ³Õáñ¹³ÏóáõÃÛáõÝÝ»ñ Çñ³Ï³Ý³óÝáÕ ³íÇ³ÁÝ</w:t>
        <w:softHyphen/>
        <w:t>Ï»ñáõÃ</w:t>
        <w:softHyphen/>
        <w:t>ÛáõÝ, áñÇÝ Ûáõñ³ù³ÝãÛáõñ ä³ÛÙ³Ý³íáñíáÕ ÏáÕÙ Ýß³Ý³Ï»É ¿ ëáõÛÝ Ð³Ù³Ó³ÛÝ³·ñÇ 3-ñ¹ Ñá¹í³ÍÇÝ Ñ³Ù³å³ï³ëË³Ý ¨ ëáõÛÝ Ð³Ù³Ó³ÛÝ³·ñÇ Ñ³í»Éí³ÍáõÙ ë³ÑÙ³Ýí³Í »ñÃáõÕÇÝ»ñáí Ñ³Ù³Ó³ÛÝ»óí³Í Ñ³Õáñ¹³ÏóáõÃÛáõÝÝ»ñ ß³Ñ³·áñÍ»Éáõ Ñ³Ù³ñ.</w:t>
      </w:r>
    </w:p>
    <w:p>
      <w:pPr>
        <w:pStyle w:val="BodyText2"/>
        <w:ind w:firstLine="720"/>
        <w:rPr/>
      </w:pPr>
      <w:r>
        <w:rPr/>
        <w:t>¹)</w:t>
        <w:tab/>
        <w:t xml:space="preserve">§ï³ñ³Íù¦, §ÙÇç³½·³ÛÇÝ û¹³ÛÇÝ Ñ³Õáñ¹³ÏóáõÃÛáõÝ¦ ¨ </w:t>
      </w:r>
      <w:r>
        <w:rPr>
          <w:color w:val="000000"/>
        </w:rPr>
        <w:t>§Ï³Ý·³é áã ³é¨ïñ³ÛÇÝ Ýå³ï³ÏÝ»ñáí¦</w:t>
      </w:r>
      <w:r>
        <w:rPr/>
        <w:t xml:space="preserve"> ï»ñÙÇÝÝ»ñÝ áõÝ»Ý ÎáÝí»ÝóÇ³ÛÇ 2-ñ¹ ¨ 96-ñ¹ Ñá¹í³ÍÝ»ñáí ë³ÑÙ³Ýí³Í ÇÙ³ëïÝ»ñÁ.</w:t>
      </w:r>
    </w:p>
    <w:p>
      <w:pPr>
        <w:pStyle w:val="BodyText2"/>
        <w:ind w:firstLine="720"/>
        <w:rPr/>
      </w:pPr>
      <w:r>
        <w:rPr/>
        <w:t>»)</w:t>
        <w:tab/>
        <w:t>§Ð³Ù³Ó³ÛÝ³·Çñ¦ ï»ñÙÇÝÁ Ýß³Ý³ÏáõÙ ¿` ëáõÛÝ Ð³Ù³Ó³ÛÝ³·ÇñÁ, ¹ñ³ Ñ³í»Éí³ÍÝ»ñÁ ¨ ¹ñ³ÝóáõÙ Ï³ï³ñí³Í ó³ÝÏ³ó³Í ÷á÷áËáõÃÛáõ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½) §ë³ÑÙ³Ýí³Í »ñÃáõÕÇÝ»ñ¦ ï»ñÙÇÝÁ Ýß³Ý³ÏáõÙ ¿` ëáõÛÝ Ð³Ù³Ó³ÛÝ³·ñÇ Ñ³í»Éí³ÍáõÙ ë³ÑÙ³Ýí³Í Ï³Ù ë³ÑÙ³Ýí»ÉÇù »ñÃáõÕÇ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Sylfaen" w:ascii="Times Armenian" w:hAnsi="Times Armenian"/>
          <w:sz w:val="24"/>
        </w:rPr>
        <w:t>¿</w:t>
      </w:r>
      <w:r>
        <w:rPr>
          <w:rFonts w:cs="Times Armenian" w:ascii="Times Armenian" w:hAnsi="Times Armenian"/>
          <w:sz w:val="24"/>
        </w:rPr>
        <w:t xml:space="preserve">) §Ñ³Ù³Ó³ÛÝ»óí³Í Ñ³Õáñ¹³ÏóáõÃÛáõÝÝ»ñ¦ ï»ñÙÇÝÁ Ýß³Ý³ÏáõÙ ¿` ë³ÑÙ³Ýí³Í »ñÃáõÕÇÝ»ñáí ÙÇç³½·³ÛÇÝ û¹³ÛÇÝ Ñ³Õáñ¹³ÏóáõÃÛáõÝÝ»ñÁ, áñáÝù Ï³ñáÕ »Ý ß³Ñ³·áñÍí»É ëáõÛÝ Ð³Ù³Ó³ÛÝ³·ñÇ ¹ñáõÛÃÝ»ñÇ Ñ³Ù³Ó³ÛÝ. </w:t>
      </w:r>
    </w:p>
    <w:p>
      <w:pPr>
        <w:pStyle w:val="BodyText2"/>
        <w:ind w:firstLine="720"/>
        <w:rPr>
          <w:color w:val="000000"/>
          <w:szCs w:val="28"/>
        </w:rPr>
      </w:pPr>
      <w:r>
        <w:rPr/>
        <w:t>Á) §ë³Ï³·ÇÝ¦ ï»ñÙÇÝÁ Ýß³Ý³ÏáõÙ ¿` ·Ý»ñ, áñáÝù ë³ÑÙ³Ýí»É »Ý áõÕ¨áñÝ»ñÇ, áõÕ»µ»éÇ ¨ µ»éÇ (µ³ó³éáõÃÛ³Ùµ ÷áëïÇ) ÷áË³¹ñÙ³Ý Ñ³Ù³ñ, ³Û¹ ÃíáõÙ` ó³ÝÏ³ó³Í Éñ³óáõóÇã ¿³Ï³Ý û·áõï, áñÁ å»ïù ¿ Ó¨³íáñíÇ Ï³Ù Ñ³ë³Ý»ÉÇ ÉÇÝÇ ³Û¹åÇëÇ ÷áË³¹ñáõÙÝ»ñÇó, ÇÝãå»ë Ý³¨ ³ÛÝ ÙÇçÝáñ¹³í×³ñÁ, áñÁ å»ïù ¿ í×³ñíÇ ³íÇ³ïáÙë»ñÇ í³×³éùÇ ¨ ³åñ³ÝùÝ»ñÇ ÷áË³¹ñÙ³Ý Ñ³Ù³å³ï³ëË³Ý ·áñÍ³ñùÝ»ñÇ Ù³ëáí</w:t>
      </w:r>
      <w:r>
        <w:rPr>
          <w:szCs w:val="28"/>
        </w:rPr>
        <w:t>: ²ÛÝ Ý³¨ Ý»ñ³éáõÙ ¿ ÷áË³¹ñÙ³</w:t>
      </w:r>
      <w:r>
        <w:rPr>
          <w:color w:val="000000"/>
          <w:szCs w:val="28"/>
        </w:rPr>
        <w:t xml:space="preserve">Ý ·ÝÇ ÏÇñ³éÙ³Ý </w:t>
      </w:r>
      <w:r>
        <w:rPr>
          <w:szCs w:val="28"/>
        </w:rPr>
        <w:t>å³ÛÙ³ÝÝ»ñÁ</w:t>
      </w:r>
      <w:r>
        <w:rPr>
          <w:color w:val="000000"/>
          <w:szCs w:val="28"/>
        </w:rPr>
        <w:t xml:space="preserve"> ¨ Ñ³Ù³å³ï³ëË³Ý ÙÇçÝáñ¹³í×³ñÇ Ï³ï³ñáõÙÁ.</w:t>
      </w:r>
    </w:p>
    <w:p>
      <w:pPr>
        <w:pStyle w:val="BodyText2"/>
        <w:ind w:firstLine="720"/>
        <w:rPr/>
      </w:pPr>
      <w:r>
        <w:rPr>
          <w:rFonts w:cs="Sylfaen"/>
        </w:rPr>
        <w:t>Ã</w:t>
      </w:r>
      <w:r>
        <w:rPr/>
        <w:t>)</w:t>
        <w:tab/>
        <w:t xml:space="preserve">§ù³Õ³ù³óÇÝ»ñ¦ ï»ñÙÇÝÁ Æëå³ÝÇ³ÛÇ Â³·³íáñáõÃÛ³Ý ¹»åùáõÙ å»ïù ¿ ÁÝÏ³ÉíÇ áñå»ë ºíñáå³Ï³Ý ÙÇáõÃÛ³Ý ³Ý¹³Ù å»ïáõÃÛáõÝÝ»ñÇ ù³Õ³ù³óÇÝ»ñÇÝ Ï³ï³ñí³Í ÑÕáõÙÝ»ñ: </w:t>
      </w:r>
    </w:p>
    <w:p>
      <w:pPr>
        <w:pStyle w:val="BodyText2"/>
        <w:ind w:firstLine="720"/>
        <w:rPr>
          <w:rFonts w:ascii="Times Armenian Unicode;Times New Roman" w:hAnsi="Times Armenian Unicode;Times New Roman" w:cs="Sylfaen"/>
        </w:rPr>
      </w:pPr>
      <w:r>
        <w:rPr>
          <w:rFonts w:cs="Sylfaen"/>
        </w:rPr>
        <w:t xml:space="preserve">Å) </w:t>
        <w:tab/>
      </w:r>
      <w:r>
        <w:rPr/>
        <w:t>§</w:t>
      </w:r>
      <w:r>
        <w:rPr>
          <w:rFonts w:cs="Sylfaen"/>
        </w:rPr>
        <w:t>ºØ å³ÛÙ³Ý³·ñ»ñ</w:t>
      </w:r>
      <w:r>
        <w:rPr/>
        <w:t xml:space="preserve">¦ </w:t>
      </w:r>
      <w:r>
        <w:rPr>
          <w:rFonts w:cs="Sylfaen"/>
        </w:rPr>
        <w:t xml:space="preserve">ï»ñÙÇÝÁ å»ïù ¿ ÁÝÏ³ÉíÇ áñå»ë ÑÕáõÙ </w:t>
      </w:r>
      <w:r>
        <w:rPr/>
        <w:t>§</w:t>
      </w:r>
      <w:r>
        <w:rPr>
          <w:rFonts w:cs="Sylfaen"/>
        </w:rPr>
        <w:t>ºíñáå³Ï³Ý ÙÇáõÃÛ³Ý Ù³ëÇÝ</w:t>
      </w:r>
      <w:r>
        <w:rPr/>
        <w:t>¦</w:t>
      </w:r>
      <w:r>
        <w:rPr>
          <w:rFonts w:cs="Sylfaen"/>
        </w:rPr>
        <w:t xml:space="preserve"> å³ÛÙ³Ý³·ñÇÝ ¨ </w:t>
      </w:r>
      <w:r>
        <w:rPr/>
        <w:t>§</w:t>
      </w:r>
      <w:r>
        <w:rPr>
          <w:rFonts w:cs="Sylfaen"/>
        </w:rPr>
        <w:t>ºíñáå³Ï³Ý ÙÇáõÃÛ³Ý ·áñÍáõÝ»áõÃÛ³Ý Ù³ëÇÝ</w:t>
      </w:r>
      <w:r>
        <w:rPr/>
        <w:t>¦</w:t>
      </w:r>
      <w:r>
        <w:rPr>
          <w:rFonts w:cs="Sylfaen"/>
        </w:rPr>
        <w:t xml:space="preserve"> å³ÛÙ³Ý³·ñÇÝ:</w:t>
      </w:r>
    </w:p>
    <w:p>
      <w:pPr>
        <w:pStyle w:val="Normal"/>
        <w:ind w:left="426" w:hanging="426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426" w:hanging="426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TextBody"/>
        <w:jc w:val="center"/>
        <w:rPr>
          <w:rFonts w:ascii="Sylfaen" w:hAnsi="Sylfae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Æ</w:t>
      </w:r>
      <w:r>
        <w:rPr>
          <w:rFonts w:cs="Times Armenian" w:ascii="Times Armenian" w:hAnsi="Times Armenian"/>
          <w:b/>
          <w:bCs/>
        </w:rPr>
        <w:t>ñ³íáõÝùÝ»ñÇ ïñ³Ù³¹ñáõÙ</w:t>
      </w:r>
      <w:r>
        <w:rPr>
          <w:rFonts w:cs="Sylfaen" w:ascii="Sylfaen" w:hAnsi="Sylfaen"/>
          <w:b/>
          <w:bCs/>
        </w:rPr>
        <w:t>ը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  <w:u w:val="single"/>
        </w:rPr>
      </w:pPr>
      <w:r>
        <w:rPr>
          <w:rFonts w:cs="Times Armenian" w:ascii="Times Armenian" w:hAnsi="Times Armenian"/>
          <w:b/>
          <w:bCs/>
          <w:u w:val="single"/>
        </w:rPr>
      </w:r>
    </w:p>
    <w:p>
      <w:pPr>
        <w:pStyle w:val="BodyText2"/>
        <w:ind w:firstLine="720"/>
        <w:rPr/>
      </w:pPr>
      <w:r>
        <w:rPr/>
        <w:t>1.</w:t>
        <w:tab/>
        <w:t>Úáõñ³ù³ÝãÛáõñ ä³ÛÙ³Ý³íáñíáÕ ÏáÕÙ ÙÛáõë ä³ÛÙ³Ý³íáñíáÕ ÏáÕÙÇÝ ïñ³Ù³¹ñáõÙ ¿ ëáõÛÝ Ð³Ù³Ó³ÛÝ³·ñáí Ý³Ë³ï»ëí³Í Çñ³íáõÝùÝ»ñÁª Ð³í»Éí³ÍáõÙ ë³ÑÙ³Ýí³Í »ñÃáõÕÇÝ»ñáí Ï³ÝáÝ³íáñ ÙÇç³½·³ÛÇÝ û¹³ÛÇÝ Ñ³Õáñ¹³ÏóáõÃÛáõÝÝ»ñ Ñ³ëï³ï»Éáõ Ýå³ï³Ïáí:</w:t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Úáõñ³ù³ÝãÛáõñ ä³ÛÙ³Ý³íáñíáÕ ÏáÕÙÇ Ýß³Ý³Ïí³Í ³íÇ³ÁÝÏ»ñáõÃÛáõÝÝ»ñÁ ë³ÑÙ³Ýí³Í »ñÃáõÕáí Ñ³Ù³Ó³ÛÝ»óí³Í Ñ³Õáñ¹³ÏóáõÃÛáõÝ ß³Ñ³·áñÍ»ÉÇë û·ïíáõÙ »Ý Ñ»ï¨Û³É Çñ³íáõÝùÝ»ñÇó.</w:t>
      </w:r>
    </w:p>
    <w:p>
      <w:pPr>
        <w:pStyle w:val="BodyText2"/>
        <w:ind w:firstLine="720"/>
        <w:rPr/>
      </w:pPr>
      <w:r>
        <w:rPr/>
        <w:t>³)</w:t>
        <w:tab/>
        <w:t xml:space="preserve">ÙÛáõë ä³ÛÙ³Ý³íáñíáÕ ÏáÕÙÇ å»ïáõÃÛ³Ý ï³ñ³ÍùÇ íñ³Ûáí </w:t>
      </w:r>
      <w:r>
        <w:rPr>
          <w:color w:val="000000"/>
          <w:lang w:val="hy-AM"/>
        </w:rPr>
        <w:t>³Ýí³Ûñ¿çù ÃéÇãù Ï³ï³ñ»Éáõ</w:t>
      </w:r>
      <w:r>
        <w:rPr/>
        <w:t xml:space="preserve"> Çñ³íáõÝù,</w:t>
      </w:r>
    </w:p>
    <w:p>
      <w:pPr>
        <w:pStyle w:val="BodyText2"/>
        <w:ind w:firstLine="720"/>
        <w:rPr/>
      </w:pPr>
      <w:r>
        <w:rPr/>
        <w:t>µ)</w:t>
        <w:tab/>
      </w:r>
      <w:r>
        <w:rPr>
          <w:color w:val="000000"/>
          <w:lang w:val="hy-AM"/>
        </w:rPr>
        <w:t>áã ³é¨ïñ³ÛÇÝ Ýå³ï³ÏÝ»ñáí</w:t>
      </w:r>
      <w:r>
        <w:rPr/>
        <w:t xml:space="preserve"> Ýßí³Í ï³ñ³ÍùáõÙ í³Ûñ¿çùÝ»ñ Ï³ï³ñ»Éáõ Çñ³íáõÝù,</w:t>
      </w:r>
    </w:p>
    <w:p>
      <w:pPr>
        <w:pStyle w:val="CM3"/>
        <w:spacing w:lineRule="auto" w:line="24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  <w:szCs w:val="20"/>
        </w:rPr>
        <w:t xml:space="preserve"> </w:t>
      </w:r>
      <w:r>
        <w:rPr>
          <w:rFonts w:cs="Times Armenian" w:ascii="Times Armenian" w:hAnsi="Times Armenian"/>
          <w:szCs w:val="20"/>
        </w:rPr>
        <w:t>·)</w:t>
        <w:tab/>
        <w:t>Ï³Ý·³éÝ»ñ Ï³ï³ñ»É Ýßí³Í ï³ñ³ÍùáõÙ ëáõÛÝ Ð³Ù³Ó³ÛÝ³·ñÇ Ñ³í»Éí³ÍáõÙ Ýßí³Í</w:t>
      </w:r>
      <w:r>
        <w:rPr>
          <w:rFonts w:cs="Times Armenian Unicode;Times New Roman" w:ascii="Times Armenian Unicode;Times New Roman" w:hAnsi="Times Armenian Unicode;Times New Roman"/>
          <w:szCs w:val="20"/>
        </w:rPr>
        <w:t xml:space="preserve"> </w:t>
      </w:r>
      <w:r>
        <w:rPr>
          <w:rFonts w:cs="Times Armenian" w:ascii="Times Armenian" w:hAnsi="Times Armenian"/>
          <w:szCs w:val="20"/>
        </w:rPr>
        <w:t xml:space="preserve">ºñÃáõÕÇÝ»ñÇ ó³ÝÏáõÙ ë³ÑÙ³Ýí³Í Ï»ï»ñáõÙª </w:t>
      </w:r>
      <w:r>
        <w:rPr>
          <w:rFonts w:cs="Times Armenian" w:ascii="Times Armenian" w:hAnsi="Times Armenian"/>
          <w:color w:val="000000"/>
        </w:rPr>
        <w:t xml:space="preserve">³é³ÝÓÇÝ Ï³Ù Ñ³Ù³Ïóí³Í Ï»ñåáí </w:t>
      </w:r>
      <w:r>
        <w:rPr>
          <w:rFonts w:cs="Times Armenian" w:ascii="Times Armenian" w:hAnsi="Times Armenian"/>
          <w:szCs w:val="20"/>
        </w:rPr>
        <w:t>ÙÇç³½·³ÛÇÝ ÷</w:t>
      </w:r>
      <w:r>
        <w:rPr>
          <w:rFonts w:cs="Times Armenian" w:ascii="Times Armenian" w:hAnsi="Times Armenian"/>
          <w:color w:val="000000"/>
        </w:rPr>
        <w:t>áË³¹ñáõÙÝ»ñáõÙ áõÕ¨áñÝ»ñÇ, µ»éÇ ¨ ÷áëïÇ û¹³Ý³í í»ñóÝ»Éáõ Ï³Ù Çç»óÝ»Éáõ Ýå³ï³Ïáí, ëáõÛÝ Ð³Ù³Ó³ÛÝ³·ñÇ Ñ³í»Éí³ÍÇ ¹ñáõÛÃÝ»ñÇ Ñ³Ù³Ó³ÛÝ, ÙÛáõë ä³ÛÙ³Ý³íáñíáÕ ÏáÕÙÇ å»ïáõÃÛ³Ý ï³ñ³Íù Ï³Ù ï³ñ³Í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3. Üß³Ý³Ïí³Í ³íÇ³ÁÝÏ»ñáõÃÛáõÝÝ»ñÇó µ³óÇ ³ÛÉ` ó³ÝÏ³ó³Í ä³ÛÙ³Ý³íáñíáÕ ÏáÕÙÇ ³íÇ³ÁÝÏ»ñáõÃÛáõÝÝ»ñÁ å»ïù ¿ û·ïí»Ý í»ñÁ Ýßí³Í </w:t>
      </w:r>
      <w:r>
        <w:rPr>
          <w:rFonts w:cs="Sylfaen" w:ascii="Sylfaen" w:hAnsi="Sylfaen"/>
          <w:color w:val="000000"/>
          <w:sz w:val="24"/>
          <w:szCs w:val="24"/>
          <w:lang w:val="en-GB"/>
        </w:rPr>
        <w:t>(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³) ¨ (µ) »ÝÃ³å³ñµ»ñáõÃÛáõÝÝ»ñáí ë³ÑÙ³Ýí³Í Çñ³íáõÝùÝ»ñÇó:   </w:t>
      </w:r>
    </w:p>
    <w:p>
      <w:pPr>
        <w:pStyle w:val="Normal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BodyText2"/>
        <w:ind w:firstLine="720"/>
        <w:rPr/>
      </w:pPr>
      <w:r>
        <w:rPr/>
        <w:t>4.</w:t>
        <w:tab/>
        <w:t>êáõÛÝ Ð³Ù³Ó³ÛÝ³·ñáõÙ áãÇÝã ãå»ïù ¿ ¹ÇïíÇ áñå»ë ä³ÛÙ³Ý³íáñíáÕ ÏáÕÙ»ñÇó Ù»ÏÇ Ýß³Ý³Ïí³Í ³íÇ³ÁÝÏ»ñáõÃÛáõÝÝ»ñÇÝ ÙÛáõë ä³ÛÙ³Ý³</w:t>
        <w:softHyphen/>
        <w:t>íáñíáÕ ÏáÕÙÇ å»ïáõÃÛ³Ý ï³ñ³ÍùáõÙ Ï³µáï³ÅÇ Çñ³</w:t>
        <w:softHyphen/>
        <w:t>íáõÝ</w:t>
        <w:softHyphen/>
        <w:t>ùÝ»ñÇ ïñ³Ù³¹ñáõÙ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Ðá¹í³Í</w:t>
      </w:r>
      <w:r>
        <w:rPr>
          <w:rFonts w:cs="Times Armenian" w:ascii="Times Armenian" w:hAnsi="Times Armenian"/>
          <w:b/>
        </w:rPr>
        <w:t xml:space="preserve"> 3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²íÇ³ÁÝÏ»ñáõÃÛáõÝÝ»ñÇ Ýß³Ý³ÏáõÙÁ ¨ ß³Ñ³·áñÍÙ³Ý ÃáõÛÉïíáõÃÛáõÝÝ»ñÇ ïñ³Ù³¹ñáõÙÁ</w:t>
      </w:r>
    </w:p>
    <w:p>
      <w:pPr>
        <w:pStyle w:val="BodyText2"/>
        <w:ind w:firstLine="72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BodyText2"/>
        <w:ind w:firstLine="720"/>
        <w:rPr/>
      </w:pPr>
      <w:r>
        <w:rPr/>
        <w:t>1.</w:t>
        <w:tab/>
        <w:t>Úáõñ³ù³ÝãÛáõñ ä³ÛÙ³Ý³íáñíáÕ ÏáÕÙ Çñ³íáõÝù áõÝÇ, ÙÛáõë ä³ÛÙ³Ý³íáñíáÕ ÏáÕÙÇÝ ¹Çí³Ý³·Çï³Ï³Ý áõÕÇÝ»ñáí ·ñ³íáñ Í³ÝáõóÙ³Ý ÙÇçáóáí, Ýß³Ý³Ï»Éáõ ³ÛÝù³Ý ß³ï ³íÇ³ÁÝÏ»ñáõÃÛáõÝÝ»ñ, áñù³Ý ³ÛÝ ó³ÝÏ³ÝáõÙ ¿ ë³ÑÙ³Ýí³Í »ñÃáõÕÇÝ»ñáí Ñ³Ù³Ó³Û</w:t>
        <w:softHyphen/>
        <w:t>Ý»óí³Í Ñ³Õáñ¹³ÏóáõÃÛáõÝÝ»ñÁ ß³Ñ³·áñÍ»Éáõ Ýå³ï³Ïáí ¨ Ý³ËÏÇÝáõÙ Ýß³Ý³Ïí³Í ³íÇ³ÁÝÏ»ñáõÃÛ³ÝÁ Ù»Ï ³ÛÉ ³íÇ³ÁÝÏ»ñáõÃÛ³Ùµ ÷áË³ñÇÝ»Éáõ Çñ³íáõÝù: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  <w:t>2. ÜÙ³Ý Ýß³Ý³ÏÙ³Ý ¨ Ýß³Ý³Ïí³Í ³íÇ³ÁÝÏ»ñáõÃÛáõÝÇó ë³ÑÙ³Ýí³Í Ó¨áí ¨ Ï³ñ·áí ¹ÇÙáõÙÁ ëï³Ý³ÉáõÝ å»ë` ÙÛáõë ä³ÛÙ³Ý³íáñíáÕ ÏáÕÙÁ ÁÝÃ³ó³Ï³ñ·³ÛÇÝ Ýí³½³·áõÛÝ Ñ»ï³Ó·áõÙÝ»ñáí ïñ³Ù³¹ñáõÙ ¿ Ñ³Ù³å³ï³ëË³Ý ß³Ñ³·áñÍÙ³Ý ÃáõÛÉïíáõÃÛáõÝÝ»ñÁª ëáõÛÝ Ñá¹í³ÍÇ 3-ñ¹ ¨ 4-ñ¹ å³ñµ»ñáõÃÛáõÝÝ»ñÇ ¹ñáõÛÃÝ»ñÇ Ñ³Ù³Ó³ÛÝ: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  <w:t>3. ä³ÛÙ³Ý³íáñíáÕ ÏáÕÙ»ñÇó Ù»ÏÇ ³íÇ³óÇáÝ ÇßË³ÝáõÃÛáõÝÝ»ñÁ Ï³ñáÕ »Ý ÙÛáõë ä³ÛÙ³Ý³íáñíáÕ ÏáÕÙÇ Ýß³Ý³Ïí³Í ó³ÝÏ³ó³Í ³íÇ³ÁÝÏ»ñáõÃÛáõÝÇó å³Ñ³Ýç»É ³å³óáõÛóÝ»ñ, áñ í»ñçÇÝë Ç íÇ×³ÏÇ ¿ Ï³ï³ñ»Éáõ ³ÛÝ ûñ»ÝùÝ»ñáí ¨ Ï³ÝáÝ³Ï³ñ·»ñáí Ý³Ë³ï»ëí³Í å³ÛÙ³ÝÝ»ñÁ, áñáÝù ³Û¹åÇëÇ ÇßË³ÝáõÃÛáõÝÝ»ñÇ ÏáÕÙÇó ëáíáñ³µ³ñ ¨ ÑÇÙÝ³íáñí³Í Ï»ñåáí ÏÇñ³éíáõÙ »Ý ÙÇç³½·³ÛÇÝ û¹³ÛÇÝ h³Õáñ¹³ÏóáõÃÛáõÝÝ»ñÇ ß³Ñ³·áñÍÙ³Ý ÝÏ³ïÙ³Ùµª Ñ³Ù³Ó³ÛÝ ÎáÝí»ÝóÇ³ÛÇ ¹ñáõÛÃÝ»ñÇ: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firstLine="720"/>
        <w:rPr/>
      </w:pPr>
      <w:r>
        <w:rPr/>
        <w:t>4. êáõÛÝ Ñá¹í³ÍÇ 2-ñ¹ å³ñµ»ñáõÃÛáõÝáõÙ Ýßí³Í ß³Ñ³·áñÍÙ³Ý ÃáõÛÉïíáõÃÛáõÝÝ»ñÇ ïñ³Ù³¹ñáõÙÁ å³Ñ³ÝçáõÙ ¿, áñå»ë½Ç.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1. Æëå³ÝÇ³ÛÇ Â³·³íáñáõÃÛ³Ý ÏáÕÙÇó Ýß³Ý³Ïí³Í ³íÇ³ÁÝÏ»ñáõÃÛ³Ý ¹»åùáõÙ`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 xml:space="preserve">4.1.1. </w:t>
        <w:tab/>
        <w:t>³</w:t>
      </w:r>
      <w:r>
        <w:rPr>
          <w:rFonts w:cs="Times Armenian" w:ascii="Times Armenian" w:hAnsi="Times Armenian"/>
          <w:color w:val="000000"/>
        </w:rPr>
        <w:t>ÛÝ ÑÇÙÝ³¹ñí³Í ÉÇÝÇ Æëå³ÝÇ³ÛÇ Â³·³íáñáõÃÛ³Ý ï³ñ³ÍùáõÙ ºØ å³ÛÙ³Ý³·ñ»ñÇÝ Ñ³Ù³å³ï³ëË³Ý ¨ áõÝ»Ý³ ºíñáå³Ï³Ý ÙÇáõÃÛ³Ý Ç</w:t>
      </w:r>
      <w:r>
        <w:rPr>
          <w:rFonts w:cs="Times Armenian" w:ascii="Times Armenian" w:hAnsi="Times Armenian"/>
        </w:rPr>
        <w:t>ñ³íáõÝùÇÝ Ñ³Ù³å³ï³ëË³ÝáÕ` ß³Ñ³·áñÍÙ³Ý í³í»ñ ÉÇó»Ý½Ç³, ¨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4.1.2.</w:t>
        <w:tab/>
        <w:t>³Û¹ ³íÇ³ÁÝÏ»ñáõÃÛ³Ý ³ñ¹ÛáõÝ³í»ï Ï³ñ·³íáñÇã í»ñ³ÑëÏáÕáõÃÛáõÝÝ Çñ³Ï³Ý³óíÇ ¨ å³Ñå³ÝíÇ û¹³Ý³í ß³Ñ³·áñÍáÕÇ ë»ñïÇýÇÏ³ïÇ ïñÙ³Ý Ñ³Ù³ñ å³ï³ëË³Ý³ïáõ ºíñáå³Ï³Ý ÙÇáõÃÛ³Ý ³Ý¹³Ù å»ïáõÃÛ³Ý ÏáÕÙÇó, ¨ Ñ³Ù³å³ï³ëË³Ý ³íÇ³óÇáÝ ÇßË³ÝáõÃÛáõÝÁ Ñëï³Ï    ÝßíÇ Ýß³Ý³ÏÙ³Ý Ù»ç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2. Ð³Û³ëï³ÝÇ Ð³Ýñ³å»ïáõÃÛ³Ý ÏáÕÙÇó Ýß³Ý³Ïí³Í ³íÇ³ÁÝÏ»ñáõÃÛ³Ý ¹»åùáõÙ`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2.1.</w:t>
        <w:tab/>
      </w:r>
      <w:r>
        <w:rPr>
          <w:rFonts w:cs="Times Armenian" w:ascii="Times Armenian" w:hAnsi="Times Armenian"/>
          <w:color w:val="000000"/>
        </w:rPr>
        <w:t>³ÛÝ ÑÇÙÝ³¹ñí³Í ÉÇÝÇ Ð</w:t>
      </w:r>
      <w:r>
        <w:rPr>
          <w:rFonts w:cs="Times Armenian" w:ascii="Times Armenian" w:hAnsi="Times Armenian"/>
        </w:rPr>
        <w:t>³Û³ëï³ÝÇ Ð³Ýñ³å»ïáõÃÛ³Ý ï³ñ³ÍùáõÙ ¨ ÉÇó»Ý½³íáñí³Í ÉÇÝÇ Ð³Û³ëï³ÝÇ Ð³Ýñ³å»ïáõÃÛ³Ý ·áñÍáÕ ûñ»Ýë¹ñáõÃÛ³ÝÁ Ñ³Ù³å³ï³ëË³Ý, ¨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2.2.</w:t>
        <w:tab/>
        <w:t>³íÇ³ÁÝÏ»ñáõÃÛ³Ý ³ñ¹ÛáõÝ³í»ï Ï³ñ·³íáñÇã í»ñ³ÑëÏáÕáõÃÛáõÝÝ Çñ³Ï³Ý³óíÇ ¨ å³Ñå³ÝíÇ Ð³Û³ëï³ÝÇ Ð³Ýñ³å»ïáõÃÛ³Ý ÏáÕÙÇó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 xml:space="preserve">ºñµ ³íÇ³ÁÝÏ»ñáõÃÛáõÝÁ Ýß³Ý³Ïí»É ¨ ÉÇ³½áñí»É ¿ ÝÙ³Ý Ó¨áí, ³ÛÝ  Ï³ñáÕ ¿ ó³ÝÏ³ó³Í Å³Ù³Ý³Ï ëÏë»É ß³Ñ³·áñÍ»É û¹³ÛÇÝ Ñ³Õáñ¹³ÏóáõÃÛáõÝÝ»ñÁª ëáõÛÝ Ð³Ù³Ó³ÛÝ³·ñáõÙ ë³ÑÙ³Ýí³Í ¹ñáõÛÃÝ»ñÇ Ñ³Ù³Ó³ÛÝ: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  <w:bCs/>
        </w:rPr>
        <w:t>Ðá¹í³Í</w:t>
      </w:r>
      <w:r>
        <w:rPr>
          <w:rFonts w:cs="Times Armenian" w:ascii="Times Armenian" w:hAnsi="Times Armenian"/>
          <w:b/>
        </w:rPr>
        <w:t xml:space="preserve"> 4</w:t>
      </w:r>
    </w:p>
    <w:p>
      <w:pPr>
        <w:pStyle w:val="TextBody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</w:t>
      </w:r>
      <w:r>
        <w:rPr>
          <w:rFonts w:cs="Times Armenian" w:ascii="Times Armenian" w:hAnsi="Times Armenian"/>
          <w:b/>
          <w:color w:val="000000"/>
        </w:rPr>
        <w:t>É Ñ³Ûï³ñ³ñ»É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trike/>
        </w:rPr>
      </w:pPr>
      <w:r>
        <w:rPr>
          <w:rFonts w:cs="Times Armenian" w:ascii="Times Armenian" w:hAnsi="Times Armenian"/>
          <w:b/>
          <w:strike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ÏáÕÙ Çñ³íáõÝù áõÝÇ ã»ÕÛ</w:t>
      </w:r>
      <w:r>
        <w:rPr>
          <w:rFonts w:cs="Times Armenian" w:ascii="Times Armenian" w:hAnsi="Times Armenian"/>
          <w:color w:val="000000"/>
        </w:rPr>
        <w:t>³É Ñ³Ûï³ñ³ñ»Éáõ</w:t>
      </w:r>
      <w:r>
        <w:rPr>
          <w:rFonts w:cs="Times Armenian" w:ascii="Times Armenian" w:hAnsi="Times Armenian"/>
          <w:bCs/>
        </w:rPr>
        <w:t xml:space="preserve"> </w:t>
      </w:r>
      <w:r>
        <w:rPr>
          <w:rFonts w:cs="Times Armenian" w:ascii="Times Armenian" w:hAnsi="Times Armenian"/>
        </w:rPr>
        <w:t xml:space="preserve">ÙÛáõë ä³ÛÙ³Ý³íáñíáÕ ÏáÕÙÇ Ýß³Ý³Ïí³Í ³íÇ³ÁÝÏ»ñáõÃÛ³ÝÁ ïñí³Í ß³Ñ³·áñÍÙ³Ý ÃáõÛÉïíáõÃÛáõÝÁ Ï³Ù ï»ËÝÇÏ³Ï³Ý ÃáõÛÉïíáõÃÛáõÝÝ»ñÁ, Ï³Ù </w:t>
      </w:r>
      <w:r>
        <w:rPr>
          <w:rFonts w:cs="Times Armenian" w:ascii="Times Armenian" w:hAnsi="Times Armenian"/>
          <w:bCs/>
        </w:rPr>
        <w:t xml:space="preserve">Ï³ë»óÝ»Éáõ </w:t>
      </w:r>
      <w:r>
        <w:rPr>
          <w:rFonts w:cs="Times Armenian" w:ascii="Times Armenian" w:hAnsi="Times Armenian"/>
        </w:rPr>
        <w:t>ëáõÛÝ Ð³Ù³Ó³ÛÝ³·ñÇ 2-ñ¹ Ñá¹í³ÍáõÙ ë³ÑÙ³Ýí³Í Çñ³íáõÝùÝ»ñÇ Çñ³Ï³Ý³óáõÙÁ, Ï³Ù ³ÛÝåÇëÇ å³ÛÙ³ÝÝ»ñ ë³ÑÙ³Ý»É, áñáÝù ³ÛÝ Ï³ñáÕ ¿ ³ÝÑñ³Å»ßï Ñ³Ù³ñ»É ³Û¹ Çñ³íáõÝùÝ»ñÝ Çñ³Ï³Ý³óÝ»Éáõ Ñ³Ù³ñ.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1. Æëå³ÝÇ³ÛÇ Â³·³íáñáõÃÛ³Ý ÏáÕÙÇó Ýß³Ý³Ïí³Í ³íÇ³ÁÝÏ»ñáõÃÛ³Ý ¹»åùáõÙ`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i)</w:t>
        <w:tab/>
        <w:t>³</w:t>
      </w:r>
      <w:r>
        <w:rPr>
          <w:rFonts w:cs="Times Armenian" w:ascii="Times Armenian" w:hAnsi="Times Armenian"/>
          <w:color w:val="000000"/>
        </w:rPr>
        <w:t>ÛÝ ÑÇÙÝ³¹ñí³Í ã¿</w:t>
      </w:r>
      <w:r>
        <w:rPr>
          <w:rFonts w:cs="Times Armenian" w:ascii="Times Armenian" w:hAnsi="Times Armenian"/>
        </w:rPr>
        <w:t xml:space="preserve"> Æëå³ÝÇ³ÛÇ Â³·³íáñáõÃÛ³Ý ï³ñ³ÍùáõÙ ºØ å³ÛÙ³Ý³·ñ»ñÇÝ Ñ³Ù³å³ï³ëË³Ý ¨ ãáõÝÇ ºíñáå³Ï³Ý ÙÇáõÃÛ³Ý Çñ³íáõÝùÇÝ Ñ³Ù³å³ï³ëË³ÝáÕ` ß³Ñ³·áñÍÙ³Ý í³í»ñ ÉÇó»Ý½Ç³, Ï³Ù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³Û¹ ³íÇ³ÁÝÏ»ñáõÃÛ³Ý ³ñ¹ÛáõÝ³í»ï Ï³ñ·³íáñÇã í»ñ³ÑëÏáÕáõÃÛáõÝÁ ãÇ Çñ³Ï³Ý³óíáõÙ Ï³Ù å³Ñå³ÝíáõÙ û¹³Ý³í ß³Ñ³·áñÍáÕÇ ë»ñïÇýÇÏ³ïÇ ïñÙ³Ý Ñ³Ù³ñ å³ï³ëË³Ý³ïáõ ºíñáå³Ï³Ý ÙÇáõÃÛ³Ý ³Ý¹³Ù å»ïáõÃÛ³Ý ÏáÕÙÇó, Ï³Ù Ñ³Ù³å³ï³ëË³Ý ³íÇ³óÇáÝ ÇßË³ÝáõÃÛáõÝÁ Ñëï³Ï    Ýßí³Í ã¿ Ýß³Ý³ÏÙ³Ý Ù»ç: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left="72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Û³ëï³ÝÇ Ð³Ýñ³å»ïáõÃÛ³Ý ÏáÕÙÇó Ýß³Ý³Ïí³Í ³íÇ³ÁÝÏ»ñáõÃÛ³Ý ¹»åùáõÙ`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i)</w:t>
        <w:tab/>
        <w:t xml:space="preserve">³ÛÝ </w:t>
      </w:r>
      <w:r>
        <w:rPr>
          <w:rFonts w:cs="Times Armenian" w:ascii="Times Armenian" w:hAnsi="Times Armenian"/>
          <w:color w:val="000000"/>
        </w:rPr>
        <w:t>ÑÇÙÝ³¹ñí³Í ã¿</w:t>
      </w:r>
      <w:r>
        <w:rPr>
          <w:rFonts w:cs="Times Armenian" w:ascii="Times Armenian" w:hAnsi="Times Armenian"/>
        </w:rPr>
        <w:t xml:space="preserve"> Ð³Û³ëï³ÝÇ Ð³Ýñ³å»ïáõÃÛ³Ý ï³ñ³ÍùáõÙ Ï³Ù ÉÇó»Ý½³íáñí³Í ã¿ Ð³Û³ëï³ÝÇ Ð³Ýñ³å»ïáõÃÛ³Ý ûñ»Ýë¹ñáõÃÛ³ÝÁ Ñ³Ù³å³ï³ëË³Ý, Ï³Ù</w:t>
      </w:r>
    </w:p>
    <w:p>
      <w:pPr>
        <w:pStyle w:val="TextBody"/>
        <w:ind w:left="108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Ð³Û³ëï³ÝÇ Ð³Ýñ³å»ïáõÃÛáõÝÁ ãÇ å³Ñå³ÝáõÙ ³íÇ³ÁÝÏ»ñáõÃÛ³Ý ³ñ¹ÛáõÝ³í»ï Ï³ñ·³íáñÇã í»ñ³ÑëÏáÕáõÃÛáõÝÁ, Ï³Ù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µ)</w:t>
        <w:tab/>
        <w:t>»Ã» ïíÛ³É ³íÇ³ÁÝÏ»ñáõÃÛáõÝÁ ãÇ Ï³ï³ñáõÙ ³Û¹ Çñ³íáõÝùÝ»ñÁ ïñ³Ù³¹ñ³Í ä³ÛÙ³Ý³íáñíáÕ ÏáÕÙÇ ûñ»ÝùÝ»ñÝ áõ Ï³ÝáÝ³Ï³ñ·»ñÁ, Ï³Ù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ó³ÝÏ³ó³Í ¹»åùáõÙ, »ñµ ³íÇ³ÁÝÏ»ñáõÃÛáõÝÁ ãÇ Ï³ñáÕ³ÝáõÙ Ñ³Ù³Ó³Û</w:t>
        <w:softHyphen/>
        <w:t>Ý»óí³Í Ñ³Õáñ¹³Ï</w:t>
        <w:softHyphen/>
        <w:t>óáõÃÛáõÝÝ»ñÁ ß³Ñ³·áñÍ»É ëáõÛÝ Ð³Ù³Ó³ÛÝ³·ñáõÙ Ýßí³Í å³ÛÙ³ÝÝ»ñÇ Ñ³Ù³</w:t>
        <w:softHyphen/>
        <w:t>Ó³ÛÝ,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 xml:space="preserve">¹) ³ÛÝ ¹»åùáõÙ, »ñµ ÙÛáõë ä³ÛÙ³Ý³íáñíáÕ ÏáÕÙÁ ãÇ å³Ñå³ÝáõÙ Ï³Ù ãÇ ÏÇñ³éáõÙ ëáõÛÝ Ð³Ù³Ó³ÛÝ³·ñÇ 7-ñ¹ ¨ 8-ñ¹ Ñá¹í³ÍÝ»ñÇÝ Ñ³Ù³å³ï³ëË³Ý ÂéÇãù³ÛÇÝ ¨ ²íÇ³óÇáÝ ³Ýíï³Ý·áõÃÛ³Ý ã³÷³ÝÇßÝ»ñÁ: </w:t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jc w:val="both"/>
        <w:rPr/>
      </w:pPr>
      <w:r>
        <w:rPr>
          <w:rFonts w:cs="Times Armenian" w:ascii="Times Armenian" w:hAnsi="Times Armenian"/>
        </w:rPr>
        <w:t>2. âË³Ëï»Éáí 7-ñ¹ ¨ 8-ñ¹ Ñá¹í³ÍÝ»ñÇ ¹ñáõÛÃÝ»ñÁ ¨ »Ã» ³ÝÑ³å³Õ ã»ÕÛ³</w:t>
      </w:r>
      <w:r>
        <w:rPr>
          <w:rFonts w:cs="Times Armenian" w:ascii="Times Armenian" w:hAnsi="Times Armenian"/>
          <w:color w:val="000000"/>
        </w:rPr>
        <w:t>É Ñ³Ûï³ñ³ñ»ÉÁ,</w:t>
      </w:r>
      <w:r>
        <w:rPr>
          <w:rFonts w:cs="Times Armenian" w:ascii="Times Armenian" w:hAnsi="Times Armenian"/>
        </w:rPr>
        <w:t xml:space="preserve"> Ï³ë»óÝ»ÉÁ Ï³Ù ëáõÛÝ Ñá¹í³ÍÇ 1-ÇÝ å³ñµ»ñáõÃÛáõÝáõÙ Ýßí³Í å³ÛÙ³ÝÝ»ñÁ ë³ÑÙ³Ý»ÉÁ ¿³Ï³Ý ã»Ý ûñ»ÝùÝ»ñÇ ¨ Ï³ÝáÝ³Ï³ñ·»ñÇ Ñ»ï³·³ Ë³ËïáõÙÝ»ñÁ Ï³ÝË»Éáõ Ñ³Ù³ñ, ³å³ ÝÙ³Ý Çñ³íáõÝùÁ å»ïù ¿ Çñ³Ï³Ý³óíÇ ÙÇ³ÛÝ ÙÛáõë ä³ÛÙ³Ý³íáñíáÕ ÏáÕÙÇ Ñ»ï ËáñÑñ¹³ÏóáõÃÛáõÝÝ»ñ ³ÝóÏ³óÝ»Éáõó Ñ»ïá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3"/>
        <w:rPr>
          <w:b/>
          <w:b/>
          <w:sz w:val="24"/>
          <w:u w:val="none"/>
        </w:rPr>
      </w:pPr>
      <w:r>
        <w:rPr>
          <w:b/>
          <w:sz w:val="24"/>
          <w:u w:val="none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úñ»ÝùÝ»ñÇ ¨ Ï³ÝáÝ³Ï³ñ·»ñÇ ÏÇñ³é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1.</w:t>
        <w:tab/>
        <w:t>Úáõñ³ù³ÝãÛáõñ ä³ÛÙ³Ý³íáñíáÕ ÏáÕÙÇ ûñ»ÝùÝ»ñÁ ¨               Ï³ÝáÝ³</w:t>
        <w:softHyphen/>
        <w:t>Ï³ñ·»ñÁ, áñáÝù Ï³ñ·³íáñáõÙ »Ý ÙÇç³½·³ÛÇÝ û¹³ÛÇÝ Ñ³Õáñ¹³ÏóáõÃÛáõÝÝ»ñáõÙ Ý»ñ·ñ³íí³Í û¹³Ý³í»ñÇ` Çñ ë»÷³Ï³Ý ï³ñ³Íù ÙáõïùÁ Ï³Ù ï³ñ³ÍùÇó Ù»ÏÝ»ÉÁ, Ï³Ù í»ñ³µ»ñáõÙ »Ý Çñ ï³ñ³ÍùáõÙ û¹³Ý³íÇ ß³Ñ³·áñÍÙ³ÝÁ, ÏÇñ³éíáõÙ »Ý ÙÛáõë ä³ÛÙ³Ý³íáñíáÕ ÏáÕÙÇ Ýß³Ý³Ïí³Í ³íÇ³ÁÝÏ»ñáõÃÛáõÝÝ»ñÇ û¹³Ý³í»ñÇ ÝÏ³ïÙ³Ùµ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</w:rPr>
        <w:t>2. ú</w:t>
      </w:r>
      <w:r>
        <w:rPr>
          <w:rFonts w:cs="Times Armenian" w:ascii="Times Armenian" w:hAnsi="Times Armenian"/>
          <w:color w:val="000000"/>
        </w:rPr>
        <w:t>ñ»ÝùÝ»ñÁ ¨ Ï³ÝáÝ³</w:t>
        <w:softHyphen/>
        <w:t xml:space="preserve">Ï³ñ·»ñÁ, áñáÝù Ï³ñ·³íáñáõÙ »Ý áõÕ¨áñÝ»ñÇ, ³ÝÓÝ³Ï³½ÙÇ, áõÕ»µ»éÇ, ÷áëïÇ ¨  µ»éÝ»ñÇª  </w:t>
      </w:r>
      <w:r>
        <w:rPr>
          <w:rFonts w:cs="Times Armenian" w:ascii="Times Armenian" w:hAnsi="Times Armenian"/>
        </w:rPr>
        <w:t xml:space="preserve">Ûáõñ³ù³ÝãÛáõñ ä³ÛÙ³Ý³íáñíáÕ ÏáÕÙÇ </w:t>
      </w:r>
      <w:r>
        <w:rPr>
          <w:rFonts w:cs="Times Armenian" w:ascii="Times Armenian" w:hAnsi="Times Armenian"/>
          <w:color w:val="000000"/>
        </w:rPr>
        <w:t>ï³ñ³Íù Ùáõïù ·áñÍ»ÉÁ, ï»Õ³ß³ñÅÁ, ³ÛÝï»Õ ·ïÝí»ÉÁ ¨ ³ÛÝï»ÕÇó Ù»ÏÝ»ÉÁ, ÇÝãå»ë Ý³¨ Ï³ÝáÝ³Ï³ñ·»ñÁ, áñáÝù í»ñ³µ»ñáõÙ »Ý »ñÏÇñ Ùáõïù ·áñÍ»Éáõ ¨ ³ÛÝï»ÕÇó Ù»ÏÝ»</w:t>
      </w:r>
      <w:r>
        <w:rPr>
          <w:rFonts w:cs="Times Armenian" w:ascii="Times Armenian" w:hAnsi="Times Armenian"/>
        </w:rPr>
        <w:t>Éáõ, ÇÙÇ·ñ³óÇáÝ, Ù³ùë³ÛÇÝ ¨ ë³ÝÇï³ñ³Ï³Ý å³Ñ³ÝçÝ»ñÇÝ, ÏÇñ³éíáõÙ »Ý ³Û¹åÇëÇ ï³ñ³ÍùáõÙ ÙÛáõë ä³ÛÙ³Ý³íáñíáÕ ÏáÕÙÇ Ýß³Ý³Ïí³Í ³íÇ³ÁÝÏ»ñáõÃÛáõÝÝ»ñÇ ß³Ñ³·áñÍáõÙÝ»ñÇ ÝÏ³ï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6</w:t>
      </w:r>
    </w:p>
    <w:p>
      <w:pPr>
        <w:pStyle w:val="BodyText2"/>
        <w:ind w:left="1260" w:hanging="1260"/>
        <w:jc w:val="center"/>
        <w:rPr>
          <w:b/>
          <w:b/>
          <w:color w:val="000000"/>
        </w:rPr>
      </w:pPr>
      <w:r>
        <w:rPr>
          <w:b/>
          <w:color w:val="000000"/>
        </w:rPr>
        <w:t>ê»ñïÇýÇÏ³ïÝ»ñÇ ¨ ÉÇó»Ý½Ç³Ý»ñÇ ×³Ý³ã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4"/>
        </w:rPr>
      </w:pPr>
      <w:r>
        <w:rPr>
          <w:rFonts w:cs="Times Armenian" w:ascii="Times Armenian" w:hAnsi="Times Armenian"/>
          <w:b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1.</w:t>
        <w:tab/>
        <w:t xml:space="preserve">ÂéÇãù³ÛÇÝ åÇï³ÝÇáõÃÛ³Ý ë»ñïÇýÇÏ³ïÝ»ñÁ, û¹³Ý³í ß³Ñ³·áñÍáÕÇ ë»ñïÇýÇÏ³ïÝ»ñÝ áõ ÉÇó»Ý½Ç³Ý»ñÁ, áñáÝù ïñí»É Ï³Ù í³í»ñ »Ý ×³Ý³ãí»É ä³ÛÙ³Ý³íáñíáÕ ÏáÕÙ»ñÇó Ù»ÏÇ Ï³ÝáÝÝ»ñÇÝ ¨ ÁÝÃ³ó³Ï³ñ·»ñÇÝ Ñ³Ù³å³ï³ëË³Ý, ¨ ¹»é áõÅÇ Ù»ç »Ý, å»ïù ¿ í³í»ñ ×³Ý³ãí»Ý ÙÛáõë ä³ÛÙ³Ý³íáñíáÕ ÏáÕÙÇó ëáõÛÝ Ð³Ù³Ó³ÛÝ³·ñÇ Ñ³í»Éí³ÍáõÙ ë³ÑÙ³Ýí³Í »ñÃáõÕÇÝ»ñáí Ñ³Ù³Ó³ÛÝ»óí³Í Ñ³Õáñ¹³ÏóáõÃÛáõÝÝ»ñÇ ß³Ñ³·áñÍÙ³Ý Ýå³ï³Ïáíª å³ÛÙ³Ýáí, áñ å³Ñ³ÝçÝ»ñÁ, áñáÝó Ý»ñùá ïñí»É Ï³Ù í³í»ñ »Ý ×³Ý³ãí»É ÝÙ³Ý ë»ñïÇýÇÏ³ïÝ»ñÁ ¨ ÉÇó»Ý½Ç³Ý»ñÁ Ñ³í³ë³ñ ÉÇÝ»Ý ÎáÝí»ÝóÇ³Ûáí ë³ÑÙ³Ýí³Í Ýí³½³·áõÛÝ ã³÷³ÝÇßÝ»ñÇÝ Ï³Ù ·»ñ³½³Ýó»Ý ¹ñ³Ýù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>2. ²ÛÝáõ³Ù»Ý³ÛÝÇí, Ûáõñ³ù³ÝãÛáõñ ä³ÛÙ³Ý³íáñíáÕ ÏáÕÙ Çñ»Ý Çñ³íáõÝù ¿ í»ñ³å³ÑáõÙ Ù»ñÅ»Éáõ ÙÛáõë ä³ÛÙ³Ý³íáñíáÕ ÏáÕÙÇó Çñ ù³Õ³ù³óÇÝ»ñÇÝ ïñí³Í Ï³Ù í³í»ñ ×³Ý³ãí³Í û¹³Ý³í ß³Ñ³·áñÍáÕÇ ë»ñïÇýÇÏ³ïÝ»ñÇ áõ ÉÇó»Ý½Ç³Ý»ñÇ í³í»ñ ×³Ý³ãáõÙÁª Çñ å»ïáõÃÛ³Ý ï³ñ³ÍùÇ íñ³Ûáí ÃéÇãùÇ ¨ (Ï³Ù) ï³ñ³ÍùáõÙ í³Ûñ¿çùÇ Ýå³ï³Ïáí:</w:t>
      </w:r>
    </w:p>
    <w:p>
      <w:pPr>
        <w:pStyle w:val="Normal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ÂéÇãù³ÛÇÝ ³Ýíï³Ý·áõÃÛáõÝÁ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1.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sz w:val="24"/>
        </w:rPr>
        <w:t>Úáõñ³ù³ÝãÛáõñ ä³ÛÙ³Ý³íáñíáÕ ÏáÕÙ ó³ÝÏ³ó³Í Å³Ù³Ý³Ï Ï³ñáÕ ¿ ÙÛáõë ä³ÛÙ³Ý³íáñíáÕ ÏáÕÙÇ ÏáÕÙÇó ÁÝ¹áõÝí³Í` ÃéÇãù³ÛÇÝ ³ÝÓÝ³Ï³½ÙÇÝ, û¹³Ý³íÇÝ Ï³Ù ¹ñ³ ß³Ñ³·áñÍÙ³ÝÁ í»ñ³µ»ñáÕ  ó³ÝÏ³ó³Í áÉáñïáõÙ ³Ýíï³Ý·áõÃÛ³Ý ã³÷³ÝÇßÝ»ñÇ ßáõñç ËáñÑñ¹³ÏóáõÃÛáõÝÝ»ñ ³ÝóÏ³óÝ»Éáõ Ù³ëÇÝ Ñ³ñóáõÙ Ý»ñÏ³Û³óÝ»É: ÜÙ³Ý ËáñÑñ¹³ÏóáõÃÛáõÝÝ»ñÁ å»ïù ¿ ³ÝóÏ³óí»Ý ³Û¹ Ñ³ñóáõÙÁ Ý»ñÏ³Û³óÝ»Éáõ ûñí³ÝÇó Ñ»ïá 30 ûñ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</w:t>
        <w:tab/>
        <w:t>ºÃ» ÝÙ³Ý ËáñÑñ¹³ÏóáõÃÛáõÝÝ»ñÇó Ñ»ïá, ä³ÛÙ³Ý³íáñíáÕ ÏáÕÙ»ñÇó Ù»ÏÁ  ·ïÝáõÙ ¿, áñ ÙÛáõë ä³ÛÙ³Ý³íáñíáÕ ÏáÕÙÁ ÝÙ³Ý áñ¨¿ áÉáñïáõÙ ³ñ¹ÛáõÝ³í»ïáñ»Ý ãÇ å³Ñå³ÝáõÙ ¨ ÏÇñ³éáõÙ ³Ýíï³Ý·áõÃÛ³Ý ã³÷³ÝÇßÝ»ñÁ, áñáÝù ³éÝí³½Ý Ñ³í³ë³ñ »Ý ³Û¹ å³ÑÇ ¹ñáõÃÛ³Ùµ ÎáÝí»ÝóÇ³ÛÇ Ñ³Ù³Ó³ÛÝ ë³ÑÙ³Ýí³Í Ýí³½³·áõÛÝ ã³÷³ÝÇßÝ»ñÇÝ, ³é³çÇÝ ä³ÛÙ³Ý³íáñíáÕ ÏáÕÙÁ å»ïù ¿ ï»Õ»Ï³óÝÇ ÙÛáõë ä³ÛÙ³Ý³íáñíáÕ ÏáÕÙÇÝ Ñ³ÛïÝ³µ»ñí³Í ÝÙ³Ý Ã»ñáõÃÛáõÝÝ»ñÇ ¨ ïíÛ³É Ýí³½³·áõÛÝ ã³÷³ÝÇßÝ»ñÁ å³Ñå³Ý»Éáõ Ñ³Ù³ñ ³ÝÑñ³Å»ßï ù³ÛÉ»ñÇ Ù³ëÇÝ,  ¨ áñ ÙÛáõë ä³ÛÙ³Ý³íáñíáÕ ÏáÕÙÁ å»ïù ¿ Ó»éÝ³ñÏÇ  Ñ³Ù³å³ï³ëË³Ý ·áñÍáÕáõÃÛáõÝÝ»ñ` Çñ³íÇ×³ÏÝ áõÕÕ»Éáõ Ñ³Ù³ñ: ØÛáõë ä³ÛÙ³Ý³íáñíáÕ ÏáÕÙÇ ÏáÕÙÇó 15 ûñí³ ÁÝÃ³óùáõÙ Ï³Ù ³ÛÝåÇëÇ ³í»ÉÇ »ñÏ³ñ Å³Ù³Ý³Ï³Ñ³ïí³ÍáõÙ, áñ Ï³ñáÕ ¿ Ñ³Ù³Ó³ÛÝ»óí»É, Ñ³Ù³å³ï³ëË³Ý ·áñÍáÕáõÃÛáõÝ ãÓ»éÝ³ñÏ»ÉÁ ëáõÛÝ Ð³Ù³Ó³ÛÝ³·ñÇ 4-ñ¹ Ñá¹í³ÍÁ (â»ÕÛ³É Ñ³Ûï³ñ³ñ»ÉÁ) ÏÇñ³é»Éáõ ÑÇÙù ¿ Ñ³Ý¹Çë³Ýáõ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</w:t>
        <w:tab/>
        <w:t>âÝ³Û³Í ÎáÝí»ÝóÇ³ÛÇ 33-ñ¹ Ñá¹í³ÍáõÙ Ýßí³Í å³ñï³íáñáõÃÛáõÝÝ»ñÇÝª Ñ³Ù³Ó³ÛÝáõÃÛáõÝ ¿ Ó»éù µ»ñíáõÙ, áñ ä³ÛÙ³Ý³íáñíáÕ ÏáÕÙ»ñÇó Ù»ÏÇ ³íÇ³ÁÝÏ»ñáõÃÛ³Ý Ï³Ù ³íÇ³ÁÝÏ»ñáõÃÛáõÝÝ»ñÇ ÏáÕÙÇó ¹»åÇ ÙÛáõë ä³ÛÙ³Ý³íáñíáÕ ÏáÕÙÇ ï³ñ³Íù Ï³Ù ³ÛÉ å»ïáõÃÛ³Ý ï³ñ³ÍùÇó Ñ³Õáñ¹³ÏóáõÃÛáõÝÝ»ñáõÙ ß³Ñ³·áñÍíáÕ ó³ÝÏ³ó³Í û¹³Ý³í ÙÛáõë ä³ÛÙ³Ý³íáñíáÕ ÏáÕÙÇ ï³ñ³ÍùáõÙ ·ïÝí»ÉÇë Ï³ñáÕ ¿ ëïáõ·Ù³Ý »ÝÃ³ñÏí»É ÙÛáõë ä³ÛÙ³Ý³íáñíáÕ ÏáÕÙÇ ÉÇ³½áñí³Í Ý»ñÏ³Û³óáõóÇãÝ»ñÇ ÏáÕÙÇóª û¹³Ý³íáõÙ ¨ û¹³Ý³íÇ ßñç³Ï³ÛùáõÙ` ëïáõ·»Éáõ û¹³Ý³íÇ ¨ ¹ñ³ ³ÝÓÝ³Ï³½ÙÇ ÷³ëï³ÃÕÃ»ñÇ í³í»ñ³Ï³ÝáõÃÛáõÝÁ ¨ û¹³Ý³íÇ áõ ¹ñ³ ë³ñù³íáñáõÙÝ»ñÇ ³ÏÝÑ³Ûï íÇ×³ÏÁ (ëáõÛÝ há¹í³ÍáõÙ ÏáãíáÕ §Ï³é³Ù³ïáõó³ÛÇÝ ëïáõ·áõÙ¦)ª å³ÛÙ³Ýáí, áñ ³ÛÝ ãÑ³Ý·»óÝÇ ³ÝÑ³ñÏÇ Ó·Ó·Ù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.</w:t>
        <w:tab/>
        <w:t>ºÃ» Ï³é³Ù³ïáõó³ÛÇÝ ÝÙ³Ý ëïáõ·áõÙÁ Ï³Ù ÙÇ ß³ñù Ï³é³Ù³ïáõó³ÛÇÝ ëïáõ·áõÙÝ»ñÁ Ñ³Ý·»óÝáõÙ »Ý.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³)</w:t>
        <w:tab/>
        <w:t>Éáõñç Ùï³Ñá·áõÃÛáõÝÝ»ñÇ, áñ û¹³Ý³íÁ Ï³Ù û¹³Ý³íÇ ß³Ñ³·áñÍáõÙÁ ãÇ Ñ³Ù³å³ï³ëË³ÝáõÙ ³Û¹ å³ÑÇ ¹ñáõÃÛ³Ùµ ÎáÝí»ÝóÇ³ÛÇ Ñ³Ù³Ó³ÛÝ ë³ÑÙ³Ýí³Í Ýí³½³·áõÛÝ ã³÷³ÝÇßÝ»ñÇÝ, Ï³Ù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µ)</w:t>
        <w:tab/>
        <w:t>Éáõñç Ùï³Ñá·áõÃÛáõÝÝ»ñÇ, áñ ³Û¹ å³ÑÇ ¹ñáõÃÛ³Ùµ ÎáÝí»ÝóÇ³ÛÇ Ñ³Ù³Ó³ÛÝ ë³ÑÙ³Ýí³Í ³Ýíï³Ý·áõÃÛ³Ý ã³÷³ÝÇßÝ»ñÇ ³ñ¹ÛáõÝ³í»ï å³Ñå³ÝáõÙÁ ¨ Ï³é³í³ñáõÙÁ Ã»ñÇ »Ý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</w:rPr>
        <w:t>³å³ ëïáõ·áõÙÝ Çñ³Ï³Ý³óÝáÕ ä³ÛÙ³Ý³íáñíáÕ ÏáÕÙÁ å»ïù ¿, ÎáÝí»ÝóÇ³ÛÇ 33-ñ¹ Ñá¹í³ÍÇ Ýå³ï³ÏÝ»ñáí, ³½³ï ÉÇÝÇ »½ñ³Ï³óÝ»Éáõ, áñ ³ÛÝ å³Ñ³ÝçÝ»ñÁ, áñáÝó Ý»ñùá ïñí»É Ï³Ù í³í»ñ »Ý ×³Ý³ãí»É ë»ñïÇýÇÏ³ïÝ»ñÁ Ï³Ù ÉÇó»Ý½Ç³Ý»ñÁ ³Û¹ û¹³Ý³íÇ ³éÝãáõÃÛ³Ùµ, Ï³Ù ³Û¹ û¹³Ý³íÇ ÃéÇãù³ÛÇÝ ³ÝÓÝ³Ï³½ÙÇ ³éÝãáõÃÛ³Ùµ, Ï³Ù ³ÛÝ å³Ñ³ÝçÝ»ñÁ, áñáÝó Ý»ñùá ß³Ñ³·áñÍíáõÙ ¿ û¹³Ý³íÁ, Ñ³í³ë³ñ ã»Ý ÎáÝí»ÝóÇ³ÛÇ Ñ³Ù³Ó³ÛÝ ë³ÑÙ³Ýí³Í Ýí³½³·áõÛÝ ã³÷³ÝÇßÝ»ñÇÝ Ï³Ù ã»Ý ·»ñ³½³ÝóáõÙ ¹ñ³Ý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.</w:t>
        <w:tab/>
        <w:t>²ÛÝ ¹»åùáõÙ, »ñµ ä³ÛÙ³Ý³íáñíáÕ ÏáÕÙ»ñÇó Ù»ÏÇ ³íÇ³ÁÝÏ»ñáõÃÛ³Ý Ï³Ù ³íÇ³ÁÝÏ»ñáõÃÛáõÝÝ»ñÇ Ý»ñÏ³Û³óáõóãÇ ÏáÕÙÇó Ù»ñÅíáõÙ ¿ í»ñÁ Ýßí³Í 3-ñ¹ å³ñµ»ñáõÃÛ³Ý Ñ³Ù³Ó³ÛÝ ß³Ñ³·áñÍíáÕ û¹³Ý³íÇ Ï³é³Ù³ïáõó³ÛÇÝ ëïáõ·áõÙÁ, ÙÛáõë ä³ÛÙ³Ý³íáñíáÕ ÏáÕÙÝ ³½³ï ¿ »ÝÃ³¹ñ»Éáõ, áñ ³é³ç³ÝáõÙ »Ý 4-ñ¹ å³ñµ»ñáõÃÛáõÝáõÙ Ýßí³Í Éáõñç ïÇåÇ Ùï³Ñá·áõÃÛáõÝÝ»ñ, ¨ Ï³ï³ñ»Éáõ ³Û¹ å³ñµ»ñáõÃÛáõÝáõÙ Ýßí³Í »½ñ³Ï³ó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6.</w:t>
        <w:tab/>
        <w:t>Úáõñ³ù³ÝãÛáõñ ä³ÛÙ³Ý³íáñíáÕ ÏáÕÙ Çñ»Ý Çñ³íáõÝù ¿ í»ñ³å³ÑáõÙ Ï³ë»óÝ»Éáõ Ï³Ù ÷á÷áË»Éáõ ÙÛáõë ä³ÛÙ³Ý³íáñíáÕ ÏáÕÙÇ ³íÇ³ÁÝÏ»ñáõÃÛ³Ý Ï³Ù ³íÇ³ÁÝÏ»ñáõÃÛáõÝÝ»ñÇ ß³Ñ³·áñÍÙ³Ý ÃáõÛÉïíáõÃÛáõÝÝ ³ÛÝ ¹»åùáõÙ, »ñµ ³é³çÇÝ ä³ÛÙ³Ý³íáñíáÕ ÏáÕÙÝ »½ñ³Ï³óÝáõÙ ¿, ÉÇÝÇ ¹³ Ï³é³Ù³ïáõó³ÛÇÝ ëïáõ·Ù³Ý, Ï³é³Ù³ïáõó³ÛÇÝ ëïáõ·áõÙÝ»ñÇ ß³ñùÇ, Ï³é³Ù³ïáõó³ÛÇÝ ï»ëã³Ï³Ý ëïáõ·Ù³Ý ÙáõïùÇ Ù»ñÅÙ³Ý, ËáñÑñ¹³ÏóáõÃÛ³Ý Ï³Ù ³ÛÉ ï»ë³ÏÇ ·áñÍáÕáõÃÛ³Ý ³ñ¹ÛáõÝùáõÙ, áñ ³ÝÑñ³Å»ßï »Ý ³ÝÑ³å³Õ ·áñÍáÕáõÃÛáõÝÝ»ñ ³íÇ³ÁÝÏ»ñáõÃÛ³Ý ß³Ñ³·áñÍÙ³Ý ³Ýíï³Ý·áõÃÛ³Ý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7. ä³ÛÙ³Ý³íáñíáÕ ÏáÕÙ»ñÇó Ù»ÏÇ ó³ÝÏ³ó³Í ·áñÍáÕáõÃÛáõÝ, í»ñÁ Ýßí³Í 2-ñ¹ ¨ 6-ñ¹ å³ñµ»ñáõÃÛáõÝÝ»ñÇ Ñ³Ù³Ó³ÛÝ, å»ïù ¿ ¹³¹³ñ»óíÇ, »ñµ ³Û¹ ·áñÍáÕáõÃÛ³Ý Ó»éÝ³ñÏÙ³Ý  ÑÇÙùÁ  ¹³¹³ñáõÙ ¿ ·áÛáõÃÛáõÝ áõÝ»Ý³Éáõó: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8. ºÃ» Æëå³ÝÇ³ÛÇ Â³·³íáñáõÃÛáõÝÁ Ýß³Ý³Ï»É ¿ ³íÇ³ÁÝÏ»ñáõÃÛáõÝ, áñÇ Ï³ñ·³íáñÇã ÑëÏáÕáõÃÛáõÝÝ Çñ³Ï³Ý³óíáõÙ ¨ å³Ñå³ÝíáõÙ ¿ ºíñáå³Ï³Ý ÙÇáõÃÛ³Ý ³ÛÉ ³Ý¹³Ù å»ïáõÃÛ³Ý ÏáÕÙÇó, ³å³ ëáõÛÝ Ñá¹í³Íáí ë³ÑÙ³Ýí³Í ÙÛáõë ä³ÛÙ³Ý³íáñíáÕ ÏáÕÙÇ Çñ³íáõÝùÝ»ñÁ å»ïù ¿ Ñ³í³ë³ñ³å»ë ÏÇñ³éí»Ý  ºíñáå³Ï³Ý ÙÇáõÃÛ³Ý ³Û¹ ÙÛáõë ³Ý¹³Ù å»ïáõÃÛ³Ý ÏáÕÙÇó ³Ýíï³Ý·áõÃÛ³Ý ã³÷³ÝÇßÝ»ñÇ ÁÝ¹áõÝÙ³Ý, ÏÇñ³éÙ³Ý Ï³Ù å³Ñå³ÝÙ³Ý ¨ ³Û¹ ³íÇ³ÁÝÏ»ñáõÃÛ³Ý ß³Ñ³·áñÍÙ³Ý ÃáõÛÉïíáõÃÛ³Ý ³éÝãáõÃÛ³Ùµ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²íÇ³óÇáÝ ³Ýíï³Ý·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 ØÇç³½·³ÛÇÝ Çñ³íáõÝùÇó µËáÕ Çñ»Ýó Çñ³íáõÝùÝ»ñÇÝ áõ                                                                        å³ñï³íáñáõÃÛáõÝÝ»ñÇÝ Ñ³Ù³å³ï³ëË³Ý` ä³ÛÙ³Ý³íáñíáÕ ÏáÕÙ»ñÁ í»ñ³Ñ³ëï³ïáõÙ »Ý, áñ ù³Õ³ù³óÇ³Ï³Ý ³íÇ³óÇ³ÛÇ ³Ýíï³Ý·áõÃÛáõÝÝ ³ÝûñÇÝ³Ï³Ý ÙÇç³ÙïáõÃÛáõÝÝ»ñÇó å³ßïå³Ý»Éáõª ÙÇÙÛ³Ýó ÝÏ³ïÙ³Ùµ Çñ»Ýó  å³ñï³íáñáõÃÛáõÝÁ Ï³½ÙáõÙ ¿ ëáõÛÝ Ð³Ù³Ó³ÛÝ³·ñÇ ³Ýµ³Å³Ý»ÉÇ Ù³ëÁ: ²é³Ýó ë³ÑÙ³Ý³÷³Ï»Éáõ ÙÇç³½·³ÛÇÝ Çñ³íáõÝùÇó µËáÕ Çñ»Ýó Çñ³íáõÝùÝ»ñÇ áõ å³ñï³íáñáõÃÛáõÝÝ»ñÇ ÁÝ¹Ñ³Ýáõñ µÝáõÛÃÁ` ä³ÛÙ³Ý³íáñíáÕ ÏáÕÙ»ñÁ Ù³ëÝ³íáñ³å»ë ·áñÍáõÙ »Ý 1963 Ãí³Ï³ÝÇ ë»åï»Ùµ»ñÇ 14-ÇÝ îáÏÇáÛáõÙ ëïáñ³·ñí³Í §ú¹³Ý³íáõÙ Ï³ï³ñí³Í Ñ³Ýó³·áñÍáõÃÛáõÝÝ»ñÇ ¨ áñáß³ÏÇ ³ÛÉ ·áñÍáÕáõÃÛáõÝÝ»ñÇ Ù³ëÇÝ¦ ÏáÝí»ÝóÇ³ÛÇ, 1970 Ãí³Ï³ÝÇ ¹»Ïï»Ùµ»ñÇ 16-ÇÝ Ð³³·³ÛáõÙ ëïáñ³·ñí³Í §ú¹³Ý³í»ñÇ ³ÝûñÇÝ³Ï³Ý ½³íÃÙ³Ý ¹»Ù å³Ûù³ñÇ Ù³ëÇÝ¦ ÏáÝí»ÝóÇ³ÛÇ, 1971 Ãí³Ï³ÝÇ ë»åï»Ùµ»ñÇ 23-ÇÝ ØáÝñ»³ÉáõÙ ëïáñ³·ñí³Í §ø³Õ³ù³óÇ³Ï³Ý ³íÇ³óÇ³ÛÇ ³Ýíï³Ý·áõÃÛ³Ý ¹»Ù áõÕÕí³Í ³åûñÇÝÇ ·áñÍáÕáõÃÛáõÝÝ»ñÇ ¹»Ù å³Ûù³ñÇ Ù³ëÇÝ¦ ÏáÝí»ÝóÇ³ÛÇ, 1988 Ãí³Ï³ÝÇ ÷»ïñí³ñÇ 24-ÇÝ ØáÝñ»³ÉáõÙ ëïáñ³·ñí³Í §ØÇç³½·³ÛÇÝ ù³Õ³ù³óÇ³Ï³Ý ³íÇ³óÇ³Ý ëå³ë³ñÏáÕ û¹³Ý³í³Ï³Û³ÝÝ»ñáõÙ µéÝáõÃÛ³Ý ³ÝûñÇÝ³Ï³Ý ·áñÍáÕáõÃÛáõÝÝ»ñÇ íÝ³ë³½»ñÍÙ³Ý Ù³ëÇÝ¦ ³ñÓ³Ý³·ñáõÃÛ³Ý ¨ 1991 Ãí³Ï³ÝÇ Ù³ñïÇ 1-ÇÝ ØáÝñ»³ÉáõÙ ëïáñ³·ñí³Í §äÉ³ëïÇÏ å³ÛÃáõóÇÏ ÝÛáõÃ»ñÇ Ñ³ÛïÝ³µ»ñÙ³Ý Ýå³ï³Ïáí ¹ñ³Ýó ¹ñáßÙ³¹ñÙ³Ý Ù³ëÇÝ¦ ÏáÝí»ÝóÇ³Û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</w:t>
        <w:tab/>
        <w:t>ä³ÛÙ³Ý³íáñíáÕ ÏáÕÙ»ñÁ, Ñ³ñóÙ³Ý ¹»åùáõÙ, å»ïù ¿ ïñ³Ù³¹ñ»Ý áÕç ³ÝÑñ³Å»ßï ³ç³ÏóáõÃÛáõÝÁª Ï³ÝË»Éáõ û¹³Ý³í»ñÇ ³åûñÇÝÇ ½³íÃÙ³Ý ·áñÍáÕáõÃÛáõÝÝ»ñÁ ¨ û¹³Ý³í»ñÇ, ¹ñ³Ýó áõÕ¨áñÝ»ñÇ ¨ ³ÝÓÝ³Ï³½ÙÇ, û¹³Ý³í³Ï³Û³ÝÝ»ñÇ ¨ û¹³·Ý³óáõÃÛ³Ý ÙÇçáóÝ»ñÇ ³Ýíï³Ý·áõÃÛ³Ý ¹»Ù áõÕÕí³Í ³ÛÉ  ³ÝûñÇÝ³Ï³Ý ·áñÍáÕáõÃÛáõÝÝ»ñ, ¨ ù³Õ³ù³óÇ³Ï³Ý ³íÇ³óÇ³ÛÇ ³Ýíï³Ý·áõÃÛ³Ý ¹»Ù áõÕÕí³Í ó³ÝÏ³ó³Í ³ÛÉ ëå³éÝ³ÉÇù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</w:t>
        <w:tab/>
        <w:t>ä³ÛÙ³Ý³íáñíáÕ ÏáÕÙ»ñÝ Çñ»Ýó ÷áË³¹³ñÓ Ñ³ñ³µ»ñáõÃÛáõÝÝ»ñáõÙ ·áñÍáõÙ »Ý ø³Õ³ù³óÇ³Ï³Ý ³íÇ³óÇ³ÛÇ ÙÇç³½·³ÛÇÝ Ï³½Ù³Ï»ñåáõÃÛ³Ý ÏáÕÙÇó Ñ³ëï³ïí³Í ¨ ÎáÝí»ÝóÇ³ÛÇ Ñ³í»Éí³ÍÝ»ñ Ñ³Ý¹Çë³óáÕ ³íÇ³óÇáÝ ³Ýíï³Ý·áõÃÛ³Ý ¹ñáõÛÃÝ»ñÇÝ Ñ³Ù³å³ï³ëË³Ýª ³ÛÝù³Ýáí, áñù³Ýáí ³íÇ³óÇáÝ ³Ýíï³Ý·áõÃÛ³Ý ³Û¹åÇëÇ ¹ñáõÛÃÝ»ñÁ ÏÇñ³é»ÉÇ »Ý ä³ÛÙ³Ý³íáñíáÕ ÏáÕÙ»ñÇ ÝÏ³ïÙ³Ùµ. Ýñ³Ýù å»ïù ¿ å³Ñ³Ýç»Ý, áñ Çñ»Ýó ·ñ³Ýó³Ù³ïÛ³ÝáõÙ ÁÝ¹·ñÏí³Í û¹³Ý³í»ñÇ ß³Ñ³·áñÍáÕÝ»ñÁ Ï³Ù û¹³Ý³í ß³Ñ³·áñÍáÕÝ»ñÁ, áñáÝó ·áñÍáõÝ»áõÃÛ³Ý ÑÇÙÝ³Ï³Ý í³ÛñÁ Ï³Ù Ùßï³å»ë ·ïÝí»Éáõ í³ÛñÁ ä³ÛÙ³Ý³íáñíáÕ ÏáÕÙ»ñÇ` Çñ»Ýó ï³ñ³ÍùáõÙ ¿, Ï³Ù Æëå³ÝÇ³ÛÇ Â³·³íáñáõÃÛ³Ý ¹»åùáõÙ û¹³Ý³í ß³Ñ³·áñÍáÕÝ»ñÁ, áñáÝù ÑÇÙÝ³¹ñí³Í »Ý Çñ ï³ñ³ÍùáõÙ ºØ å³ÛÙ³Ý³·ñ»ñÇÝ</w:t>
      </w:r>
      <w:r>
        <w:rPr>
          <w:rFonts w:cs="Arial Armenian" w:ascii="Arial Armenian" w:hAnsi="Arial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 xml:space="preserve">Ñ³Ù³å³ï³ëË³Ý ¨ áõÝ»Ý ºíñáå³Ï³Ý ÙÇáõÃÛ³Ý ûñ»ÝùÝ»ñÇÝ Ñ³Ù³å³ï³ëË³ÝáÕ` ß³Ñ³·áñÍÙ³Ý í³í»ñ ÉÇó»Ý½Ç³, ¨ Çñ»Ýó ï³ñ³ÍùáõÙ û¹³Ý³í³Ï³Û³ÝÝ»ñÇ ß³Ñ³·áñÍáÕÝ»ñÁ ·áñÍ»Ý ³íÇ³óÇáÝ ³Ýíï³Ý·áõÃÛ³Ý ³Û¹ ¹ñáõÛÃÝ»ñÇÝ Ñ³Ù³å³ï³ëË³Ý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4.</w:t>
        <w:tab/>
        <w:t>Úáõñ³ù³ÝãÛáõñ ä³ÛÙ³Ý³íáñíáÕ ÏáÕÙ Ñ³Ù³Ó³ÛÝáõÙ ¿, áñ û¹³Ý³í»ñÇ ÝÙ³Ý ß³Ñ³·áñÍáÕÝ»ñÇó Ï³ñáÕ ¿ å³Ñ³Ýçí»É å³Ñå³Ý»É í»ñÁ Ýßí³Í å³ñµ»ñáõÃÛáõÝáõÙ ÑÇß³ï³ÏíáÕ` ÙÛáõë ä³ÛÙ³Ý³íáñíáÕ ÏáÕÙÇó å³Ñ³ÝçíáÕ ³íÇ³óÇáÝ ³Ýíï³Ý·áõÃÛ³Ý ¹ñáõÛÃÝ»ñÁ, ³Û¹ ÙÛáõë ä³ÛÙ³Ý³íáñíáÕ ÏáÕÙÇ ï³ñ³Íù  Ùáõïù ·áñÍ»Éáõ, Ù»ÏÝ»Éáõ Ï³Ù ¹ñ³ ï³ñ³ÍùáõÙ ·ïÝí»Éáõ ÁÝÃ³óùáõÙ: Æëå³ÝÇ³ÛÇ Â³·³íáñáõÃÛ³Ý ï³ñ³ÍùÇó Ù»ÏÝ»Éáõ Ï³Ù ï³ñ³ÍùáõÙ ·ïÝí»Éáõ ÁÝÃ³óùáõÙ û¹³Ý³í ß³Ñ³·áñÍáÕÝ»ñÇó Ï³ñáÕ ¿ å³Ñ³Ýçí»É å³Ñå³Ý»É ³íÇ³óÇáÝ ³Ýíï³Ý·áõÃÛ³Ý ¹ñáõÛÃÝ»ñÁ  ºíñáå³Ï³Ý ÙÇáõÃÛ³Ý Çñ³íáõÝùÇÝ Ñ³Ù³å³ï³ëË³Ý: Úáõñ³ù³ÝãÛáõñ ä³ÛÙ³Ý³íáñíáÕ ÏáÕÙ å»ïù ¿ ³å³ÑáíÇ, áñå»ë½Ç ³ñ¹ÛáõÝ³í»ïáñ»Ý ÏÇñ³éí»Ý Ñ³Ù³ñÅ»ù ÙÇçáóÝ»ñ Çñ å»ïáõÃÛ³Ý ï³ñ³ÍùáõÙ` û¹³Ý³íÇ å³ßïå³ÝáõÃÛ³Ý ¨ áõÕ¨áñÝ»ñÇ, ³ÝÓÝ³Ï³½ÙÇ, Ó»éùÇ Çñ»ñÇ, áõÕ»µ»éÇ, µ»éÇ ¨ û¹³Ý³íÇ å³ß³ñÝ»ñÇ ëïáõ·áõÙÝ»ñ Çñ³Ï³Ý³óÝ»Éáõ Ñ³Ù³ñ: Úáõñ³ù³ÝãÛáõñ ä³ÛÙ³Ý³íáñíáÕ ÏáÕÙ å»ïù ¿ ¹ñ³Ï³Ý ÉáõÍáõÙ ·ïÝÇ Ý³¨ µáÉáñ ³ÛÝ Ñ³ñóáõÙÝ»ñÇÝ, áñáÝù Ý»ñÏ³Û³óí»É »Ý ÙÛáõë ä³ÛÙ³Ý³íáñíáÕ ÏáÕÙÇ ÏáÕÙÇó ¨ í»ñ³µ»ñáõÙ »Ý ³Ýíï³Ý·áõÃÛ³Ý ÑÇÙÝ³íáñí³Í ÙÇçáóÝ»ñÇ ÏÇñ³éÙ³ÝÁª áñáß³ÏÇ ëå³éÝ³ÉÇù Ï³ÝË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.</w:t>
        <w:tab/>
        <w:t xml:space="preserve">ºñµ ï»ÕÇ ¿ áõÝ»ÝáõÙ ÙÇç³¹»å Ï³Ù ù³Õ³ù³óÇ³Ï³Ý û¹³Ý³íÇ ³ÝûñÇÝ³Ï³Ý ½³íÃÙ³ÝÝ áõÕÕí³Í ÙÇç³¹»åÇ ëå³éÝ³ÉÇù Ï³Ù ÝÙ³Ý û¹³Ý³í»ñÇ, ¹ñ³Ýó áõÕ¨áñÝ»ñÇ ¨ ³ÝÓÝ³Ï³½ÙÇ, û¹³Ý³í³Ï³Û³ÝÇ Ï³Ù û¹³·Ý³óáõÃÛ³Ý ÙÇçáóÝ»ñÇ ÝÏ³ïÙ³Ùµ ³Ýíï³Ý·áõÃÛ³Ý ³ÛÉ ³ÝûñÇÝ³Ï³Ý ·áñÍáÕáõÃÛáõÝ, ä³ÛÙ³Ý³íáñíáÕ ÏáÕÙ»ñÝ ³ç³ÏóáõÙ »Ý ÙÇÙÛ³Ýó` å³ñ½»óÝ»Éáí Ñ³Õáñ¹³ÏóáõÃÛáõÝÝ»ñÁ ¨ Ó»éÝ³ñÏáõÙ »Ý ³ÛÉ ³ÝÑñ³Å»ßï ÙÇçáóÝ»ñ` ³Û¹ ÙÇç³¹»åÁ Ï³Ù ÙÇç³¹»åÇ ëå³éÝ³ÉÇùÝ ³ñ³· áõ ³Ýíï³Ý· Ï³ÝË»Éáõ Ñ³Ù³ñ: </w:t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6.</w:t>
        <w:tab/>
        <w:t>ºñµ ä³ÛÙ³Ý³íáñíáÕ ÏáÕÙÁ µ³í³ñ³ñ ÑÇÙù»ñ áõÝÇ Ñ³í³ï³Éáõ, áñ ÙÛáõë ä³ÛÙ³Ý³íáñíáÕ ÏáÕÙÁ ß»Õí»É ¿ ëáõÛÝ Ñá¹í³ÍÇ ³íÇ³óÇáÝ ³Ýíï³Ý·áõÃÛ³Ý ¹ñáõÛÃÝ»ñÇó, ³Û¹ ä³ÛÙ³Ý³íáñíáÕ ÏáÕÙÁ Ï³ñáÕ ¿ ÙÛáõë ä³ÛÙ³Ý³íáñíáÕ ÏáÕÙÇ ³íÇ³óÇáÝ ÇßË³ÝáõÃÛáõÝÝ»ñÇ Ñ»ï ³ÝÑ³å³Õ ËáñÑñ¹³ÏóáõÃÛáõÝÝ»ñ ³ÝóÏ³óÝ»Éáõ í»ñ³µ»ñÛ³É Ñ³ñóáõÙ Ý»ñÏ³Û³óÝ»É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7.</w:t>
        <w:tab/>
        <w:t xml:space="preserve">âË³Ëï»Éáí 4-ñ¹ Ñá¹í³ÍÇ (â»ÕÛ³É Ñ³Ûï³ñ³ñ»ÉÁ) ¹ñáõÛÃÝ»ñÁ` ÝÙ³Ý Ñ³ñóÙ³Ý ³Ùë³ÃíÇó Ñ»ïá 15 ûñí³ ÁÝÃ³óùáõÙ Ñ³Ù³Ó³ÛÝáõÃÛáõÝ Ó»éù ãµ»ñ»ÉÁ ä³ÛÙ³Ý³íáñíáÕ ÏáÕÙ»ñÇ ³íÇ³ÁÝÏ»ñáõÃÛáõÝÝ»ñÇ ß³Ñ³·áñÍÙ³Ý ÃáõÛÉïíáõÃÛáõÝÁ Ï³Ù ï»ËÝÇÏ³Ï³Ý ÃáõÛÉïíáõÃÛáõÝÁ Ù»ñÅ»Éáõ, ã»ÕÛ³É Ñ³Ûï³ñ³ñ»Éáõ, ë³ÑÙ³Ý³÷³Ï»Éáõ Ï³Ù ¹ñ³Ýó ÝÏ³ïÙ³Ùµ å³ÛÙ³ÝÝ»ñ ë³ÑÙ³Ý»Éáõ ÑÇÙù ¿ Ñ³Ý¹Çë³ÝáõÙ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8. ²ÝÙÇç³Ï³Ý ¨ ³ñï³Ï³ñ· ëå³éÝ³ÉÇùÇ å³ñ³·³ÛáõÙ ä³ÛÙ³Ý³íáñíáÕ ÏáÕÙÁ Ï³ñáÕ ¿ Ó»éÝ³ñÏ»É Å³Ù³Ý³Ï³íáñ ù³ÛÉ»ñ` Ý³Ëù³Ý ï³ëÝÑÇÝ· (15) ûñÁ Éñ³Ý³ÉÁ: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9.  ì»ñÁ Ýßí³Í 7-ñ¹ å³ñµ»ñáõÃÛ³Ý Ñ³Ù³Ó³ÛÝ Ó»éÝ³ñÏí³Í ó³ÝÏ³ó³Í ·áñÍáÕáõÃ</w:t>
        <w:softHyphen/>
        <w:t xml:space="preserve">ÛáõÝ ¹³¹³ñ»óíáõÙ ¿ª ÙÛáõë ä³ÛÙ³Ý³íáñíáÕ ÏáÕÙÇ ÏáÕÙÇó ëáõÛÝ Ñá¹í³ÍÇ ¹ñáõÛÃÝ»ñÁ Ï³ï³ñ»Éáõó Ñ»ïá: </w:t>
      </w:r>
    </w:p>
    <w:p>
      <w:pPr>
        <w:pStyle w:val="Heading1"/>
        <w:rPr>
          <w:rFonts w:ascii="Times Armenian" w:hAnsi="Times Armenian" w:cs="Times Armenian"/>
          <w:sz w:val="24"/>
          <w:u w:val="none"/>
        </w:rPr>
      </w:pPr>
      <w:r>
        <w:rPr>
          <w:rFonts w:cs="Times Armenian"/>
          <w:sz w:val="24"/>
          <w:u w:val="non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u w:val="none"/>
        </w:rPr>
      </w:pPr>
      <w:r>
        <w:rPr>
          <w:rFonts w:cs="Times Armenian" w:ascii="Times Armenian" w:hAnsi="Times Armenian"/>
          <w:b/>
          <w:sz w:val="24"/>
          <w:u w:val="non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O¹³Ý³í³Ï³Û³Ý³ÛÇÝ  ·³ÝÓáõÙÝ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sz w:val="24"/>
        </w:rPr>
        <w:t>Úáõñ³ù³ÝãÛáõñ  û¹³Ý³í³Ï³Û³ÝÇó, ³Û¹ ÃíáõÙ ¹ñ³ ï»Õ³Ï³Û³ÝùÝ»ñÇó, ï»ËÝÇÏ³Ï³Ý ¨ ³ÛÉ ÙÇçáóÝ»ñÇó áõ Í³é³ÛáõÃÛáõÝÝ»ñÇó û·ïí»Éáõ Ñ³Ù³ñ í×³ñÝ»ñÝ áõ ÙÛáõë ·³ÝÓáõÙÝ»ñÁ, ÇÝãå»ë Ý³¨ û¹³ÛÇÝ Ý³í³·Ý³óáõÃÛ³Ý ë³ñù³íáñáõÙÝ»ñÇ, Ñ³Õáñ¹³ÏóáõÃÛ³Ý ÙÇçáóÝ»ñÇ ¨ Í³é³ÛáõÃÛáõÝÝ»ñÇ Ñ³Ù³ñ ó³ÝÏ³ó³Í í×³ñ å»ïù ¿ ë³ÑÙ³Ýí»Ý Ûáõñ³ù³ÝãÛáõñ ä³ÛÙ³Ý³íáñíáÕ ÏáÕÙÇ å»ïáõÃÛ³Ý ï³ñ³ÍùáõÙ ë³ÑÙ³Ýí³Í ¹ñáõÛù³ã³÷»ñÇÝ ¨ ë³Ï³·Ý»ñÇÝ Ñ³Ù³å³ï³ëË³Ýª Ñ³Ù³Ó³ÛÝ ÎáÝí»ÝóÇ³ÛÇ 15-ñ¹ Ñá¹í³ÍÇª å³ÛÙ³Ýáí, áñ Ýßí³Í í×³ñÝ»ñÁ ãå»ïù ¿ ·»ñ³½³Ýó»Ý ÝÙ³Ý³ïÇå ÙÇç³½·³ÛÇÝ Ñ³Õáñ¹³ÏóáõÃÛáõÝÝ»ñáõÙ Ý»ñ·ñ³íí³Í Çñ ³½·³ÛÇÝ û¹³Ý³íÇó ·³ÝÓíáÕ` Ýßí³Í û¹³Ý³í³Ï³Û³ÝÇ ¨ Í³é³ÛáõÃÛáõÝÝ»ñÇ û·ï³·áñÍÙ³Ý ¹ÇÙ³ó í×³ñ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0</w:t>
      </w:r>
    </w:p>
    <w:p>
      <w:pPr>
        <w:pStyle w:val="Heading1"/>
        <w:rPr>
          <w:rFonts w:cs="Sylfaen"/>
          <w:sz w:val="24"/>
          <w:u w:val="none"/>
        </w:rPr>
      </w:pPr>
      <w:r>
        <w:rPr>
          <w:rFonts w:cs="Sylfaen"/>
          <w:sz w:val="24"/>
          <w:u w:val="none"/>
        </w:rPr>
        <w:t>²½³ïáõÙ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ä³ÛÙ³Ý³íáñíáÕ ÏáÕÙ»ñÇó ó³ÝÏ³ó³ÍÇ Ýß³Ý³Ïí³Í ³íÇ³ÁÝÏ»ñáõÃÛáõÝÝ»ñÇ û¹³Ý³í»ñÁ, áñáÝù ß³Ñ³·áñÍíáõÙ »Ý ÙÇç³½·³ÛÇÝ û¹³ÛÇÝ Ñ³Õáñ¹³ÏóáõÃÛáõÝÝ»ñáõÙ, ÇÝãå»ë Ý³¨ ¹ñ³Ýó ëáíáñ³Ï³Ý ë³ñù³íáñáõÙÝ»ñÁ (³ÝÑñ³Å»ßï ë³ñù³íáñáõÙÝ»ñ, áñáÝù û·ï³·áñÍí»Éáõ »Ý û¹³Ý³íÇ ß³Ñ³·áñÍÙ³Ý Å³Ù³Ý³Ï), í³é»ÉÇùÇ áõ ùë³ÛáõÕ»ñÇ å³ß³ñÝ»ñÁ ¨ û¹³Ý³íáõÙ ·ïÝíáÕ å³ß³ñÝ»ñÁ (Ý»ñ³éÛ³É ëÝÝ¹³ÙÃ»ñùÁ, ÁÙå»ÉÇùÝ»ñÁ ¨ ÍË³ËáïÁ), áñáÝù ·ïÝíáõÙ »Ý ÝÙ³Ý û¹³Ý³í»ñáõÙ, ÙÛáõë ä³ÛÙ³Ý³íáñíáÕ ÏáÕÙÇ ï³ñ³Íù Å³Ù³Ý»ÉÇë ³½³ïíáõÙ »Ý µáÉáñ Ù³ùë³ïáõñù»ñÇó ¨ ³ÛÉ ïáõñù»ñÇó áõ Ñ³ñÏ»ñÇóª å³ÛÙ³Ýáí, áñ ³Û¹åÇëÇ ë³ñù³íáñáõÙÝ»ñÁ ¨ å³ß³ñÝ»ñÁ ÙÝ³Ý û¹³Ý³íáõÙ ÙÇÝã¨ ¹ñ³Ýù í»ñ³³ñï³Ñ³Ý»É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2.</w:t>
        <w:tab/>
        <w:t xml:space="preserve">²½³ïáõÙÝ»ñ »Ý Ý³¨ Ý³Ë³ï»ëíáõÙ ÙÇ¨ÝáõÛÝ Ù³ùë³ïáõñù»ñÇó ¨ Ñ³ñÏ»ñÇóª </w:t>
      </w:r>
      <w:r>
        <w:rPr>
          <w:rFonts w:cs="Times Armenian" w:ascii="Times Armenian" w:hAnsi="Times Armenian"/>
          <w:color w:val="000000"/>
          <w:sz w:val="24"/>
          <w:szCs w:val="24"/>
        </w:rPr>
        <w:t>µ³ó³éáõÃÛ³Ùµ Ù³ïáõóí³Í Í³é³ÛáõÃÛáõÝÝ»ñÇ ¹ÇÙ³ó Ñ³Ù³å³ï³ëË³Ý ·³ÝÓáõÙÝ»ñÇª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³)</w:t>
        <w:tab/>
        <w:t xml:space="preserve">ä³ÛÙ³Ý³íáñíáÕ ÏáÕÙ»ñÇó ó³ÝÏ³ó³ÍÇ ï³ñ³ÍùáõÙ Ýßí³Í ä³ÛÙ³Ý³íáñíáÕ ÏáÕÙÇ ÇßË³ÝáõÃÛáõÝÝ»ñÇ ÏáÕÙÇó ë³ÑÙ³Ýí³Í ë³ÑÙ³Ý³ã³÷»ñáí </w:t>
      </w:r>
      <w:r>
        <w:rPr>
          <w:rFonts w:cs="Times Armenian" w:ascii="Times Armenian" w:hAnsi="Times Armenian"/>
          <w:sz w:val="24"/>
          <w:szCs w:val="24"/>
        </w:rPr>
        <w:t xml:space="preserve">û¹³Ý³í í»ñóí³Í </w:t>
      </w:r>
      <w:r>
        <w:rPr>
          <w:rFonts w:cs="Times Armenian" w:ascii="Times Armenian" w:hAnsi="Times Armenian"/>
          <w:sz w:val="24"/>
        </w:rPr>
        <w:t>¨ ÙÇç³½·³ÛÇÝ û¹³ÛÇÝ Ñ³Õáñ¹³ÏóáõÃÛáõÝÝ»ñáõÙ Ý»ñ·ñ³íí³Í ÙÛáõë ä³ÛÙ³Ý³íáñíáÕ ÏáÕÙÇ Ýß³Ý³</w:t>
        <w:softHyphen/>
        <w:t>íÏ³Í ³íÇ³ÁÝÏ»ñáõÃÛ³Ý û¹³Ý³íáõÙ ß³Ñ³·áñÍÙ³Ý ÁÝÃ³óùáõÙ û·ï³·áñÍÙ³Ý Ñ³Ù³ñ Ý³Ë³ï»ëí³Í å³ß³ñÝ»ñÁ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µ)</w:t>
        <w:tab/>
        <w:t>å³Ñ»ëï³Ù³ë»ñÁ` µ»ñí³Í ä³ÛÙ³Ý³íáñíáÕ ÏáÕÙ»ñÇó ó³ÝÏ³ó³ÍÇ ï³ñ³Íù ÙÛáõë ä³ÛÙ³Ý³íáñíáÕ ÏáÕÙÇ Ýß³Ý³Ïí³Í ³íÇ³ÁÝÏ»ñáõÃÛáõÝÝ»ñÇ ÏáÕÙÇó` ÙÇç³½·³ÛÇÝ û¹³ÛÇÝ Ñ³Õáñ¹³ÏóáõÃÛáõÝÝ»ñáõÙ ß³Ñ³·áñÍíáÕ û¹³Ý³íÇ       ï»ËÝÇÏ³</w:t>
        <w:softHyphen/>
        <w:t>Ï³Ý ëå³ë³ñÏÙ³Ý Ï³Ù í»ñ³Ýáñá·Ù³Ý Ñ³Ù³ñ,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·)</w:t>
        <w:tab/>
        <w:t>í³é»ÉÇùÁ ¨ ùë³ÛáõÕ»ñÁ` Ý³Ë³ï»ëí³Í ÙÛáõë ä³ÛÙ³Ý³íáñíáÕ ÏáÕÙÇ  Ýß³Ý³Ïí³Í ³íÇ³</w:t>
        <w:softHyphen/>
        <w:t>ÁÝÏ»ñáõÃÛáõÝÝ»ñÇ ÏáÕÙÇó ÙÇç³½·³ÛÇÝ û¹³ÛÇÝ Ñ³Õáñ¹³ÏóáõÃÛáõÝÝ»ñáõÙ ß³Ñ³·áñÍíáÕ û¹³Ý³íÇ Ù³ï³Ï³ñ³ñÙ³Ý Ñ³Ù³ñ, ÝáõÛÝÇëÏ »ñµ ³Û¹ ÙÇçáóÝ»ñÁ å»ïù ¿ û·ï³·áñÍí»Ý ÃéÇãùÇ Ñ³ïí³ÍáõÙ, áñÝ Çñ³Ï³Ý³óíáõÙ ¿ ³ÛÝ ä³ÛÙ³Ý³íáñíáÕ ÏáÕÙÇ ï³ñ³ÍùÇ íñ³Ûáí, áñï»Õ ¹ñ³Ýù û¹³Ý³í »Ý í»ñóí»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¹) </w:t>
        <w:tab/>
        <w:t>ïå³·ñí³Í ³íÇ³ïáÙë»ñÁ, ³íÇ³µ»éÝ³·ñ»ñÁ, ó³ÝÏ³ó³Í ïå³·ñí³Í ÝÛáõÃ, áñáÝù Çñ»Ýó íñ³ ÏñáõÙ »Ý ÁÝÏ»ñáõÃÛ³Ý ï³ñµ»ñ³Ýß³ÝÝ»ñÁ,  Ñ³Ù³½·»ëïÝ»ñÁ ¨ ·áí³½¹³ÛÇÝ ÝÛáõÃ»ñÁ, áñáÝù ëáíáñ³µ³ñ ³Ýí×³ñ µ³Å³ÝíáõÙ »Ý Ýß³Ý³Ïí³Í ³íÇ³ÁÝÏ»ñáõÃÛáõÝÝ»ñÇ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</w:t>
        <w:tab/>
        <w:t>ä³ÛÙ³Ý³íáñíáÕ ÏáÕÙ»ñÇó ó³ÝÏ³ó³ÍÇ û¹³Ý³íáõÙ û¹³Ý³íÇ Ñ³ßí»óáõó³Ï³ÛÇÝ ë³ñù³íáñáõÙÝ»ñÁ, ÇÝãå»ë Ý³¨ û¹³Ý³íáõÙ å³ÑíáÕ ÝÛáõÃ»ñÁ ¨ å³ß³ñÝ»ñÁ Ï³ñáÕ »Ý ÙÛáõë ä³ÛÙ³Ý³íáñíáÕ ÏáÕÙÇ ï³ñ³ÍùáõÙ µ»éÝ³Ã³÷í»É ÙÇ³ÛÝ ³Û¹ ï³ñ³ÍùÇ Ù³ù</w:t>
        <w:softHyphen/>
        <w:t>ë³ÛÇÝ ÇßË³ÝáõÃÛáõÝÝ»ñÇ ÃáõÛÉïíáõÃÛ³Ùµ: ÜÙ³Ý ¹»åùáõÙ ¹ñ³Ýù Ï³ñáÕ »Ý ¹ñí»É Ýßí³Í ÇßË³ÝáõÃÛáõÝÝ»ñÇ ÑëÏáÕáõÃÛ³Ý Ý»ñùá ³ÛÝù³Ý Å³Ù³Ý³Ï, ÙÇÝã¨ í»ñ³³ñï³</w:t>
        <w:softHyphen/>
        <w:t>Ñ³Ýí»Ý Ï³Ù ³ÛÉ Ï»ñå Çñ³óí»Ý` Ù³ùë³ÛÇÝ Ï³ÝáÝ³Ï³ñ·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.</w:t>
        <w:tab/>
        <w:t>êáõÛÝ Ñá¹í³Íáí Ý³Ë³ï»ëíáÕ ³½³ïáõÙÝ»ñÁ å»ïù ¿ Ù³ïã»ÉÇ ÉÇÝ»Ý ³ÛÝ Çñ³íÇ×³ÏÝ»ñáõÙ, »ñµ ó³ÝÏ³ó³Í ä³ÛÙ³Ý³íáñíáÕ ÏáÕÙÇ Ýß³Ý³Ïí³Í ³íÇ³ÁÝÏ»ñáõÃÛáõÝÝ»ñÁ å³ÛÙ³Ý³íáñí³ÍáõÃÛáõÝ »Ý Ó»éù µ»ñ»É ³ÛÉ ³íÇ³ÁÝÏ»ñáõÃÛáõÝÝ»ñÇ Ñ»ïª ëáíáñ³Ï³Ý ë³ñù³íáñáõÙÝ»ñÇ ¨ ëáõÛÝ Ñá¹í³ÍáõÙ ÑÇß³ï³Ïí³Í ³ÛÉ å³ñ³·³Ý»ñÇª ÙÛáõë ä³ÛÙ³Ý³íáñíáÕ ÏáÕÙÇ ï³ñ³Íù ÷áË³é»Éáõ Ï³Ù ÷áË³Ýó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. ä³ÛÙ³Ý³íáñíáÕ ÏáÕÙ»ñÇó ó³ÝÏ³ó³ÍÇ å»ïáõÃÛ³Ý ï³ñ³ÍùÇ íñ³</w:t>
      </w:r>
      <w:r>
        <w:rPr>
          <w:rFonts w:cs="Times Armenian" w:ascii="Times Armenian" w:hAnsi="Times Armenian"/>
          <w:color w:val="000000"/>
          <w:sz w:val="24"/>
        </w:rPr>
        <w:t xml:space="preserve">Ûáí ï³ñ³ÝóÇÏ áõÕ¨áñÝ»ñÁ, ÇÝãå»ë Ý³¨ Ýñ³Ýó áõÕ»µ»éÁ »ÝÃ³Ï³ »Ý ÑëÏáÕáõÃÛ³Ýª ÏÇñ³éíáÕ Ù³ùë³ÛÇÝ Ï³ÝáÝ³Ï³ñ·»ñÇ Ý»ñùá: àõÕÇÕ ï³ñ³ÝóÙ³Ùµ áõÕ»µ»éÁ ¨ µ»éÁ å»ïù ¿ ³½³ïí»Ý Ù³ùë³ïáõñù»ñÇó ¨ ÝÙ³Ý³ïÇå ³ÛÉ Ñ³ñÏ»ñÇó, áñáÝù </w:t>
      </w:r>
      <w:r>
        <w:rPr>
          <w:rFonts w:cs="Times Armenian" w:ascii="Times Armenian" w:hAnsi="Times Armenian"/>
          <w:sz w:val="24"/>
        </w:rPr>
        <w:t>ë³ÑÙ³ÝíáõÙ »Ý Ý»ñÙáõÍáõÙ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6.   êáõÛÝ Ñá¹í³Íáí Ý³Ë³ï»ëíáÕ ³½³ïáõÙÝ»ñÁ å»ïù ¿ ïñ³Ù³¹ñí»Ý Ù³ùë³ÛÇÝ Ï³ÝáÝ³Ï³ñ·»ñáõÙ ë³ÑÙ³Ýí³Í ÁÝÃ³ó³Ï³ñ·»ñÇ Ñ³Ù³Ó³ÛÝ:</w:t>
      </w:r>
    </w:p>
    <w:p>
      <w:pPr>
        <w:pStyle w:val="BodyText2"/>
        <w:ind w:firstLine="720"/>
        <w:rPr>
          <w:b/>
          <w:b/>
        </w:rPr>
      </w:pPr>
      <w:r>
        <w:rPr>
          <w:rFonts w:eastAsia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³ñÏ³ÛÇÝ Ñ³Ù³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ºÃ» ä³ÛÙ³Ý³íáñíáÕ ÏáÕÙ»ñÇ ÙÇç¨ ÏñÏÝ³ÏÇ Ñ³ñÏáõÙÁ µ³ó³é»Éáõ Ñ³Ù³ñ ³íÇ³ÁÝÏ»ñáõÃÛáõÝÝ»ñÇ Ñ³ñÏ³ÛÇÝ Ñ³Ù³Ï³ñ·Á Ï³ñ·³íáñáÕ Ñ³Ù³Ó³ÛÝ³·Çñ ãÇ ·áñÍáõÙ, ³å³ Ûáõñ³ù³ÝãÛáõñ ä³ÛÙ³Ý³íáñíáÕ ÏáÕÙ, Ñ³Ù³ï»Õ Ï»ñåáí, ÙÛáõë ä³ÛÙ³Ý³íáñíáÕ ÏáÕÙÇ ³íÇ³ÁÝÏ»ñáõÃÛáõÝÝ»ñÇÝ å»ïù ¿ ³½³ïÇ µáÉáñ ï»ë³ÏÇ Ñ³ñÏ»ñÇó ¨ ·³ÝÓáõÙÝ»ñÇó, áñáÝù ·³ÝÓíáõÙ »Ý û¹³ÛÇÝ Ñ³Õáñ¹³ÏóáõÃÛ³Ý ß³Ñ³·áñÍáõÙÝ»ñÇó ëï³óí³Í ß³ÑáõÛÃÝ»ñÇ ¨ Ñ³ëáõÛÃÝ»ñÇ ÝÏ³ïÙ³Ùµª ³é³Ýó ë³ÑÙ³Ý³÷³Ï»Éáõ Ûáõñ³ù³ÝãÛáõñ ä³ÛÙ³Ý³íáñíáÕ ÏáÕÙÇ ÏáÕÙÇó Çñ³í³µ³Ýáñ»Ý ë³ÑÙ³Ýí³Í å³ßïáÝ³Ï³Ý å³ñï³íáñáõÃÛáõÝÝ»ñÇ Ï³ï³ñáõÙÁ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b/>
          <w:sz w:val="24"/>
        </w:rPr>
        <w:t xml:space="preserve">î³ñáÕáõÃÛáõÝÁ 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ä³ÛÙ³Ý³íáñíáÕ ÏáÕÙ»ñÇ Ýß³Ý³Ïí³Í ³íÇ³ÁÝÏ»ñáõÃÛáõÝÝ»ñÇÝ å»ïù ¿ ïñ³Ù³¹ñíÇ ëáõÛÝ Ð³Ù³Ó³ÛÝ³·ñáõÙ ë³ÑÙ³Ýí³Í »ñÃáõÕÇÝ»ñáí  Ñ³Ù³Ó³Û</w:t>
        <w:softHyphen/>
        <w:t>Ý»óí³Í Ñ³Õáñ¹³ÏóáõÃÛáõÝÝ»ñÇ ß³Ñ³·áñÍÙ³Ý ³ñ¹³ñ ¨ Ñ³í³ë³ñ ÑÝ³ñ³íá</w:t>
        <w:softHyphen/>
        <w:t>ñáõÃ</w:t>
        <w:softHyphen/>
        <w:t>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 w:ascii="Times Armenian" w:hAnsi="Times Armenian"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  <w:sz w:val="24"/>
        </w:rPr>
        <w:t xml:space="preserve">2. </w:t>
      </w:r>
      <w:r>
        <w:rPr>
          <w:rFonts w:cs="Times Armenian" w:ascii="Times Armenian" w:hAnsi="Times Armenian"/>
          <w:sz w:val="24"/>
        </w:rPr>
        <w:t xml:space="preserve">ä³ÛÙ³Ý³íáñíáÕ ÏáÕÙ»ñÇ Ýß³Ý³Ïí³Í ³íÇ³ÁÝÏ»ñáõÃÛáõÝÝ»ñÇ ÏáÕÙÇó Ñ³Ù³Ó³ÛÝ»óí³Í Ñ³Õáñ¹³ÏóáõÃÛáõÝÝ»ñáõÙ ³é³ç³ñÏíáÕ Ñ³×³Ë³Ï³ÝáõÃÛáõÝÝ»ñÁ </w:t>
      </w:r>
      <w:r>
        <w:rPr>
          <w:rFonts w:cs="Sylfaen" w:ascii="Times Armenian" w:hAnsi="Times Armenian"/>
          <w:sz w:val="24"/>
        </w:rPr>
        <w:t xml:space="preserve">å»ïù ¿ </w:t>
      </w:r>
      <w:r>
        <w:rPr>
          <w:rFonts w:cs="Times Armenian" w:ascii="Times Armenian" w:hAnsi="Times Armenian"/>
          <w:sz w:val="24"/>
        </w:rPr>
        <w:t>Ñ³Ù³Ó³ÛÝ»óí</w:t>
      </w:r>
      <w:r>
        <w:rPr>
          <w:rFonts w:cs="Sylfaen" w:ascii="Times Armenian" w:hAnsi="Times Armenian"/>
          <w:sz w:val="24"/>
        </w:rPr>
        <w:t>»</w:t>
      </w:r>
      <w:r>
        <w:rPr>
          <w:rFonts w:cs="Times Armenian" w:ascii="Times Armenian" w:hAnsi="Times Armenian"/>
          <w:sz w:val="24"/>
        </w:rPr>
        <w:t>Ý ä³ÛÙ³Ý³íáñíáÕ ÏáÕÙ»ñÇ ³íÇ³óÇáÝ ÇßË³ÝáõÃÛáõÝÝ»ñÇ ÙÇç¨ ùÝÝ³ñÏáõÙ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Sylfaen"/>
          <w:sz w:val="24"/>
        </w:rPr>
      </w:pPr>
      <w:r>
        <w:rPr>
          <w:rFonts w:cs="Times Armenian" w:ascii="Times Armenian" w:hAnsi="Times Armenian"/>
          <w:sz w:val="24"/>
        </w:rPr>
        <w:t>3. ä³ÛÙ³Ý³íáñíáÕ ÏáÕÙ»ñÇ Ýß³Ý³Ïí³Í ³íÇ³ÁÝÏ»ñáõÃÛáõÝÝ»ñÁ Çñ»Ýó ãí³óáõó³ÏÝ»ñÁ å»ïù ¿ Ý»ñÏ³Û³óÝ»Ý ÙÛáõë ä³ÛÙ³Ý³íáñíáÕ ÏáÕÙÇ ³íÇ³óÇáÝ ÇßË³ÝáõÃÛáõÝÝ»ñÇ Ñ³ëï³ïÙ³ÝÁ ³éÝí³½Ý 30 ûñ ³é³ç` Ý³Ëù³Ý ß³Ñ³·áñÍáõÙÝ ëÏë»ÉÁ: âí³óáõó³ÏÝ»ñÇ Ñ³ëï³ïÙ³Ý Ñ³Ù³ñ ³íÇ³ÁÝÏ»ñáõÃÛáõÝÝ»ñÁ å»ïù ¿ Ý»ñÏ³Û³óÝ»Ý »ñÃ¨»ÏáõÃÛ³Ý Íñ³·ÇñÁ, áñÁ å»ïù ¿, Ù³ëÝ³íáñ³å»ë, Ý»ñ³éÇ Å³Ù³Ý³Ï³óáõÛóÁ, Ñ³Õáñ¹³ÏóáõÃÛáõÝÝ»ñÇ Ñ³×³Ë³Ï³ÝáõÃÛáõÝÁ ¨ û·ï³·áñÍíáÕ û¹³Ý³íÇ ï»ë³ÏÝ»ñÁ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 Unicode;Times New Roman" w:hAnsi="Times Armenian Unicode;Times New Roman" w:cs="Sylfaen"/>
          <w:sz w:val="24"/>
        </w:rPr>
      </w:pPr>
      <w:r>
        <w:rPr>
          <w:rFonts w:cs="Sylfaen" w:ascii="Times Armenian" w:hAnsi="Times Armenian"/>
          <w:sz w:val="24"/>
        </w:rPr>
        <w:t>4. Ð³ëï³ïí³Í ãí³óáõó³ÏáõÙ ³í»ÉÇ áõß Ï³ï³ñíáÕ ó³ÝÏ³ó³Í ÷á÷áËáõÃÛáõÝ å»ïù ¿  ÝáõÛÝå»ë Ý»ñÏ³Û³óíÇ Ñ³ëï³ïÙ³Ý:</w:t>
      </w:r>
    </w:p>
    <w:p>
      <w:pPr>
        <w:pStyle w:val="Normal"/>
        <w:ind w:firstLine="720"/>
        <w:jc w:val="both"/>
        <w:rPr>
          <w:rFonts w:ascii="Times Armenian Unicode;Times New Roman" w:hAnsi="Times Armenian Unicode;Times New Roman" w:cs="Sylfaen"/>
          <w:sz w:val="24"/>
        </w:rPr>
      </w:pPr>
      <w:r>
        <w:rPr>
          <w:rFonts w:cs="Sylfaen" w:ascii="Times Armenian Unicode;Times New Roman" w:hAnsi="Times Armenian Unicode;Times New Roman"/>
          <w:sz w:val="24"/>
        </w:rPr>
      </w:r>
    </w:p>
    <w:p>
      <w:pPr>
        <w:pStyle w:val="BodyText2"/>
        <w:ind w:firstLine="720"/>
        <w:rPr>
          <w:color w:val="000000"/>
        </w:rPr>
      </w:pPr>
      <w:r>
        <w:rPr>
          <w:color w:val="000000"/>
        </w:rPr>
        <w:t>5.  ²ÛÝ ¹»åù»ñáõÙ, »ñµ ä³ÛÙ³Ý³íáñíáÕ ÏáÕÙ»ñÇó ó³ÝÏ³ó³ÍÁ ·ïÝáõÙ ¿, áñ ÙÛáõë ä³ÛÙ³Ý³íáñíáÕ ÏáÕÙÇ Ù»Ï Ï³Ù ÙÇ ù³ÝÇ ³íÇ³ÁÝÏ»ñáõÃÛáõÝÝ»ñÇ ÏáÕÙÇó ³é³ç³ñÏíáÕ Ñ³Õáñ¹³ÏóáõÃÛáõÝÝ»ñÁ ã»Ý Ñ³Ù³å³ï³ëË³ÝáõÙ ëáõÛÝ Ñá¹í³Íáí ë³ÑÙ³Ýí³Í å³Ñ³ÝçÝ»ñÇÝ ¨ ëÏ½µáõÝùÝ»ñÇÝ, ³ÛÝ Ï³ñáÕ ¿ ëáõÛÝ Ð³Ù³Ó³ÛÝ³·ñÇ 16-ñ¹ Ñá¹í³ÍÇ Ñ³Ù³Ó³ÛÝ ËáñÑñ¹³ÏóáõÃÛáõÝÝ»ñ ËÝ¹ñ»É, áñå»ë½Ç áõëáõÙÝ³ëÇñÇ ËÝ¹ñá ³é³ñÏ³ ß³Ñ³·áñÍáõÙÝ»ñÁ ¨ Ñ³Ù³ï»Õ Ï»ñåáí áñáßÇ ó³ÝÏ³ó³Í ·áñÍáÕáõÃÛáõÝ, áñÁ Ï³ñáÕ ¿ ³ÝÑñ³Å»ßï Ñ³Ù³ñí»É: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ê³Ï³·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 xml:space="preserve">Úáõñ³ù³ÝãÛáõñ ä³ÛÙ³Ý³íáñíáÕ ÏáÕÙÇ Ýß³Ý³Ïí³Í ³íÇ³ÁÝÏ»ñáõÃÛáõÝÝ»ñÇ ÏáÕÙÇó ëáõÛÝ Ð³Ù³Ó³ÛÝ³·ñáí Ï³ñ·³íáñíáÕ Ñ³Õáñ¹³ÏóáõÃÛáõÝÝ»ñáõÙ ÙÇç³½·³ÛÇÝ ÷áË³¹ñÙ³Ý Ñ³Ù³ñ ·³ÝÓíáÕ ë³Ï³·Ý»ñÁ å»ïù ¿ ³½³ïáñ»Ý ë³ÑÙ³Ýí»Ý áÕç³ÙÇï Ù³Ï³ñ¹³Ïáíª å³ïß³× áõß³¹ñáõÃÛáõÝ ¹³ñÓÝ»Éáí Ñ³Ù³å³ï³ëË³Ý µáÉáñ ·áñÍáÝÝ»ñÇÝ` Ý»ñ³éÛ³É  ß³Ñ³·áñÍÙ³Ý ³ñÅ»ùÁ, Ñ³Õáñ¹³ÏóáõÃÛ³Ý µÝáõÃ³·ñÇãÝ»ñÁ, ëå³éáÕÝ»ñÇ ß³Ñ»ñÁ, áÕç³ÙÇï ß³ÑáõÛÃÁ ¨ ßáõÏ³Û³Ï³Ý ³ÛÉ ÝÏ³ï³éáõÙÝ»ñ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ñ³ù³ÝãÛáõñ ä³ÛÙ³Ý³íáñíáÕ ÏáÕÙ Ï³ñáÕ ¿ å³Ñ³Ýç»É, áñå»ë½Ç Çñ ³íÇ³óÇáÝ ÇßË³ÝáõÃÛáõÝÝ»ñÁ Í³Ýáõóí»Ý Ï³Ù Çñ»Ýó Ý»ñÏ³Û³óí»Ý ³ÛÝ ë³Ï³·Ý»ñÁ, áñáÝù ·³ÝÓí»Éáõ »Ý ÙÛáõë ä³ÛÙ³Ý³íáñíáÕ ÏáÕÙÇ ³íÇ³ÁÝÏ»ñáõÃÛáõÝÝ»ñÇ ÏáÕÙÇó ¹»åÇ Çñ å»ïáõÃÛ³Ý ï³ñ³Íù Ï³Ù Çñ å»ïáõÃÛ³Ý ï³ñ³ÍùÇó ÷áË³¹ñáõÙÝ»ñÇ Ñ³Ù³ñ: ºñÏáõ ä³ÛÙ³Ý³íáñíáÕ ÏáÕÙ»ñÇ ³íÇ³ÁÝÏ»ñáõÃÛáõÝÝ»ñÇ ÏáÕÙÇó Í³ÝáõóáõÙÁ Ï³Ù Ý»ñÏ³Û³óáõÙÁ Ï³ñáÕ ¿   å³Ñ³Ýçí»É áã ³í»ÉÇ, ù³Ý »ñ»ëáõÝ (30)  ûñ ³é³ç Ý³Ëù³Ý ·áñÍáÕáõÃÛ³Ý Ñ³Ù³ñ ³é³ç³ñÏíáÕ ³Ùë³ÃÇíÁ: ²é³ÝÓÇÝ ¹»åù»ñáõÙ, Í³ÝáõóÙ³Ý Ï³Ù Ý»ñÏ³Û³óÙ³Ý Ñ³Ù³ñ Ï³ñáÕ ¿ ÃáõÛÉ³ïñí»É ³í»ÉÇ Ï³ñ× Å³ÙÏ»ïáõÙ Í³ÝáõóáõÙ, ù³Ý ëáíáñ³µ³ñ å³Ñ³ÝçíáõÙ ¿: ä³ÛÙ³Ý³íáñíáÕ ÏáÕÙ»ñÇó áã Ù»ÏÁ ãå»ïù ¿ ÙÛáõë ä³ÛÙ³Ý³íáñíáÕ ÏáÕÙÇ ³íÇ³ÁÝÏ»ñáõÃÛáõÝÝ»ñÇó å³Ñ³ÝçÇ ã³ñï»ñ³ÛÇÝ å³ïíÇñ³ïáõÝ»ñÇ ÏáÕÙÇó Ñ³ë³ñ³ÏáõÃÛáõÝÇó ·³ÝÓíáÕ ë³Ï³·Ý»ñÇ Í³ÝáõóáõÙ Ï³Ù Ý»ñÏ³Û³óáõÙª µ³ó³éáõÃÛ³Ùµ »Ã» ¹³ áã Ëïñ³Ï³Ý ÑÇÙáõÝùáí å³Ñ³Ýçí»É ¿  ï»Õ»Ï³ïí³Ï³Ý Ýå³ï³ÏÝ»ñ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 âË³Ëï»Éáí ä³ÛÙ³Ý³íáñíáÕ ÏáÕÙáõÙ ·»ñÇßËáÕ Ùñó³ÏóáõÃÛ³Ý ¨ ëå³éáÕÝ»ñÇ å³ßïå³ÝáõÃÛ³Ý ÏÇñ³éíáÕ ûñ»ÝùÝ»ñÁ` ä³ÛÙ³Ý³íáñíáÕ ÏáÕÙ»ñÇó áã Ù»ÏÁ ãå»ïù ¿ Ó»éÝ³ñÏÇ ÙÇ³ÏáÕÙ³ÝÇ ·áñÍáÕáõÃÛáõÝ` Ï³ÝË»Éáõ Ýáñ ë³Ï³·ÇÝÁ Ï³Ù ·áñÍáÕ ë³Ï³·Ý»ñÇ ·áñÍáÕáõÃÛáõÝÁ, áñÝ ³é³ç³ñÏíáõÙ ¿ ·³ÝÓí»É Ï³Ù ·³ÝÓíáõÙ ¿ ÙÛáõë ä³ÛÙ³Ý³íáñíáÕ ÏáÕÙÇ Ýß³Ý³Ïí³Í ³íÇ³ÁÝÏ»ñáõÃÛ³Ý ÏáÕÙÇó ëáõÛÝ Ð³Ù³Ó³ÛÝ³·ñáí ë³ÑÙ³Ýí³Í Ñ³Õáñ¹³ÏóáõÃÛáõÝÝ»ñáõÙ ÙÇç³½·³ÛÇÝ û¹³ÛÇÝ ÷áË³¹ñÙ³Ý Ñ³Ù³ñ: ä³ÛÙ³Ý³íáñíáÕ ÏáÕÙ»ñÇ ÙÇç³ÙïáõÃÛáõÝÁ å»ïù ¿ ë³ÑÙ³Ý³÷³ÏíÇ Ñ»ï¨Û³É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³) ãÑÇÙÝ³íáñí³Í Ëïñ³Ï³Ý ·Ý»ñÇ Ï³Ù ·áñÍ»É³Ï»ñå»ñÇ Ï³ÝË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Armenian" w:ascii="Times Armenian" w:hAnsi="Times Armenian"/>
          <w:sz w:val="24"/>
        </w:rPr>
        <w:t>µ) ·»ñÇßËáÕ ¹ÇñùÇ ã³ñ³ß³ÑÙ³Ùµ å³ÛÙ³Ý³íáñí³Í` ãÑÇÙÝ³íáñí³Í µ³ñÓñ Ï³Ù ë³ÑÙ³Ý³÷³ÏáÕ ·Ý»ñÇó ëå³éáÕÝ»ñÇ å³ßïå³ÝáõÃÛ³Ùµ,</w:t>
      </w:r>
    </w:p>
    <w:p>
      <w:pPr>
        <w:pStyle w:val="TextBody"/>
        <w:ind w:left="851" w:hanging="425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ind w:left="851" w:hanging="131"/>
        <w:jc w:val="both"/>
        <w:rPr/>
      </w:pPr>
      <w:r>
        <w:rPr>
          <w:rFonts w:cs="Times Armenian" w:ascii="Times Armenian" w:hAnsi="Times Armenian"/>
        </w:rPr>
        <w:t>·) áõÕÕ³ÏÇ Ï³Ù ³ÝáõÕÕ³ÏÇ ëáõµëÇ¹Ç³ÛÇ Ï³Ù ûÅ³Ý¹³ÏáõÃÛ³Ý Ñ³ßíÇÝ ³ñÑ»ëï³Ï³Ýáñ»Ý ó³Íñ ·Ý»ñÇó ³íÇ³ÁÝÏ»ñáõÃÛáõÝÝ»ñÇ å³ßïå³ÝáõÃÛ³Ùµ,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³ñÑ»ëï³Ï³Ýáñ»Ý ó³Íñ ·Ý»ñÇó ³íÇ³ÁÝÏ»ñáõÃÛáõÝÝ»ñÇ å³ßïå³ÝáõÃÛ³Ùµ, »ñµ ³éÏ³ ¿ Ùñó³ÏóáõÃÛ³Ý í»ñ³óÙ³Ý Ùï³¹ñáõÃÛ³Ý ³å³óáõÛóÁ: 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Armenian" w:ascii="Times Armenian" w:hAnsi="Times Armenian"/>
          <w:sz w:val="24"/>
        </w:rPr>
        <w:t>âË³Ëï»Éáí ëáõÛÝ Ñá¹í³ÍÇ 3-ñ¹ å³ñµ»ñáõÃÛ³Ý ¹ñáõÛÃÝ»ñÁ` ä³ÛÙ³Ý³íáñíáÕ ÏáÕÙ»ñÇ ó³ÝÏ³ó³ÍÇ ³íÇ³óÇáÝ ÇßË³ÝáõÃÛáõÝÝ»ñÁ Ï³ñáÕ »Ý µ³ó³Ñ³Ûïáñ»Ý Ñ³ëï³ï»É Ýß³Ý³Ïí³Í ³íÇ³ÁÝÏ»ñáõÃÛáõÝÝ»ñÇ ÏáÕÙÇó Ý»ñÏ³Û³óí³Í ³Û¹ ë³Ï³·Ý»ñÁ: ºñµ ³Û¹ ³íÇ³óÇáÝ ÇßË³ÝáõÃÛáõÝÝ»ñÁ ·ïÝáõÙ »Ý, áñ áñáß³ÏÇ ë³Ï³·ÇÝ ·ïÝíáõÙ ¿ 3.³, 3.µ, 3.· ¨ 3.¹ å³ñµ»ñáõÃÛáõÝÝ»ñáõÙ ³Ùñ³·ñí³Í ¹³ë³Ï³ñ·áõÙÝ»ñÇ ë³ÑÙ³ÝÝ»ñáõÙ, ³å³ Ýñ³Ýù å»ïù ¿ ÑÝ³ñ³íáñÇÝë ³ñ³· Çñ»Ýó ³ÝÑ³Ù³Ó³ÛÝáõÃÛ³Ý Ù³ëÇÝ ÑÇÙÝ³íáñí³Í Í³ÝáõóáõÙ áõÕ³ñÏ»Ý ÙÛáõë ä³ÛÙ³Ý³íáñíáÕ ÏáÕÙÇ ³íÇ³óÇáÝ ÇßË³ÝáõÃÛáõÝÝ»ñÇÝ ¨ Ñ³Ù³å³ï³ëË³Ý ³íÇ³ÁÝÏ»ñáõÃÛ³ÝÁ, ¨ ³Ù»Ý ¹»åùáõÙ áã ³í»ÉÇ áõß, ù³Ý ËÝ¹ñá ³é³ñÏ³ ë³Ï³·ÝÇ Ù³ëÇÝ Í³ÝáõóÙ³Ý Ï³Ù Ý»ñÏ³Û³óÙ³Ý ûñí³ÝÇó »ñ»ëáõÝ (30) ûñ Ñ»ïá, ¨ ³ÛÝ Ï³ñáÕ ¿ ËáñÑñ¹³ÏóáõÃÛáõÝÝ»ñ ËÝ¹ñ»É ëáõÛÝ Ñá¹í³ÍÇ 5-ñ¹ å³ñµ»ñáõÃÛáõÝáõÙ ë³ÑÙ³Ýí³Í ÁÝÃ³ó³Ï³ñ·»ñÇ Ñ³Ù³Ó³ÛÝ: ºÃ» »ñÏáõ ³íÇ³óÇáÝ ÇßË³ÝáõÃÛáõÝÝ»ñÝ ¿É ·ñ³íáñ Ñ³Ù³Ó³ÛÝáõÃÛáõÝ Ó»éù ã»Ý µ»ñ»É í»ñÁ Ýßí³Í ÁÝÃ³ó³Ï³ñ·»ñÇ Ñ³Ù³Ó³ÛÝ ë³Ï³·Ý»ñÁ ãÑ³ëï³ï»Éáõ ßáõñç, ë³Ï³·Ý»ñÁ Ñ³Ù³ñí»Éáõ »Ý Ñ³ëï³ïí³Í: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Úáõñ³ù³ÝãÛáõñ ä³ÛÙ³Ý³íáñíáÕ ÏáÕÙÇ ³íÇ³óÇáÝ ÇßË³ÝáõÃÛáõÝÝ»ñÁ Ï³ñáÕ »Ý ËÝ¹ñ»É ËáñÑñ¹³ÏóáõÃÛáõÝÝ»ñÇ ³ÝóÏ³óáõÙ ÙÛáõë ä³ÛÙ³Ý³íáñíáÕ ÏáÕÙÇ ³íÇ³óÇáÝ ÇßË³ÝáõÃÛáõÝÝ»ñÇó` ³é³çÇÝ ä³ÛÙ³Ý³íáñíáÕ ÏáÕÙÇ ï³ñ³Íù Ï³Ù ï³ñ³ÍùÇó ÙÇç³½·³ÛÇÝ ÷áË³¹ñÙ³Ý Ñ³Ù³ñ ÙÛáõë ä³ÛÙ³Ý³íáñíáÕ ÏáÕÙÇ ³íÇ³ÁÝÏ»ñáõÃÛ³Ý ÏáÕÙÇó ·³ÝÓíáÕ ë³Ï³·ÝÇ ßáõñçª Ý»ñ³éÛ³É ³ÛÝ ë³Ï³·Ý»ñÁ, áñáÝó Ñ³Ù³ñ áõÕ³ñÏí»É ¿ ³ÝÑ³Ù³Ó³ÛÝáõÃÛ³Ý Ù³ëÇÝ Í³ÝáõóáõÙ: ÜÙ³Ý ËáñÑñ¹³ÏóáõÃÛáõÝÝ»ñÁ å»ïù ¿ Ï³½Ù³Ï»ñåí»Ý Ñ³ñóáõÙÝ ëï³Ý³Éáõó áã áõß, ù³Ý »ñ»ëáõÝ (30) ûñ Ñ»ïá: ä³ÛÙ³Ý³íáñíáÕ ÏáÕÙ»ñÁ å»ïù ¿ Ñ³Ù³·áñÍ³Ïó»Ýª ³å³Ñáí»Éáõ Ñ³Ù³ñ ³ÝÑñ³Å»ßï ï»Õ»Ï³ïíáõÃÛáõÝÁ ËÝ¹ñÇ Ë»É³ÙÇï ÉáõÍÙ³Ý Ñ³Ù³ñ: ºÃ» Ñ³Ù³Ó³ÛÝáõÃÛáõÝ ¿ Ó»éù µ»ñíáõÙ ³ÛÝ ë³Ï³·ÝÇ ßáõñç, áñÇ í»ñ³µ»ñÛ³É áõÕ³ñÏí»É ¿ñ ³ÝÑ³Ù³Ó³ÛÝáõÃÛ³Ý Ù³ëÇÝ Í³ÝáõóáõÙ, Ûáõñ³ù³ÝãÛáõñ ä³ÛÙ³Ý³íáñíáÕ ÏáÕÙÇ ³íÇ³óÇáÝ ÇßË³ÝáõÃÛáõÝÝ»ñÁ å»ïù ¿ ·áñÍ³¹ñ»Ý Çñ»Ýó ³é³í»É³·áõÛÝ ç³Ýù»ñÁ ³Û¹ Ñ³Ù³Ó³ÛÝáõÃÛáõÝÁ ·áñÍáÕáõÃÛ³Ý Ù»ç ¹Ý»Éáõ Ñ³Ù³ñ: ºÃ» ÝÙ³Ý ÷áËÑ³Ù³Ó³ÛÝáõÃÛáõÝ Ó»éù ãÇ µ»ñíáõÙ, ³å³ ïíÛ³É ë³Ï³·ÇÝÁ ÏÙïÝÇ áõÅÇ Ù»ç Ï³Ù Ïß³ñáõÝ³ÏÇ ÙÝ³É ·áñÍáÕáõÃÛ³Ý Ù»ç: 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êáõÛÝ Ñá¹í³ÍÇ ¹ñáõÛÃÝ»ñÇ Ñ³Ù³Ó³ÛÝ ë³ÑÙ³Ýí³Í ë³Ï³·Ý»ñÁ áõÅÇ Ù»ç »Ý ÙÝáõÙ ÙÇÝã¨ Ýáñ ë³Ï³·ÝÇ ë³ÑÙ³ÝáõÙÁ: ²é³Ýó ·áñÍáÕáõÃÛ³Ý Å³ÙÏ»ï áõÝ»óáÕ ó³ÝÏ³ó³Í Ñ³ëï³ïí³Í ë³Ï³·ÇÝ áõÅÇ Ù»ç ¿ ÙÝáõÙ, »Ã» Ñ³Ù³å³ï³ëË³Ý ³íÇ³ÁÝÏ»ñáõÃÛ³Ý ÏáÕÙÇó ãÇ Ý»ñÏ³Û³óí»É Ï³Ù Ñ³ëï³ïí»É Ù»Ï ³ÛÉ ë³Ï³·ÇÝ, Ï³Ù ÙÇÝã¨ »ñÏáõ ä³ÛÙ³Ý³íáñíáÕ ÏáÕÙ»ñÁ Ñ³Ù³Ó³ÛÝ»Ý, áñ ÝÙ³Ý ë³Ï³·ÇÝÁ ³ÛÉ¨ë ãå»ïù ¿ ·áñÍÇ: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4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²é¨ïñ³ÛÇÝ ÑÝ³ñ³íáñáõÃÛáõÝÝ»ñÁ</w:t>
      </w:r>
    </w:p>
    <w:p>
      <w:pPr>
        <w:pStyle w:val="Normal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Úáõñ³ù³ÝãÛáõñ ä³ÛÙ³Ý³íáñíáÕ ÏáÕÙÇ Ýß³Ý³Ïí³Í ³íÇ³ÁÝÏ»ñáõÃÛáõÝÝ»ñÇÝ ÷áË³¹³ñÓáõÃÛ³Ý ÑÇÙáõÝùáí å»ïù ¿ ÃáõÛÉ³ïñíÇ ÙÛáõë ä³ÛÙ³Ý³íáñíáÕ ÏáÕÙÇ ï³ñ³ÍùáõÙ å³Ñ»Éáõ Çñ»Ýó ·ñ³ë»ÝÛ³ÏÝ»ñÁ ¨ Ý»ñÏ³Û³óáõóãáõÃÛáõÝÝ»ñÁ, ÇÝãå»ë Ý³¨ Çñ»Ýó ³é¨ïñ³ÛÇÝ, ·áñÍ³éÝ³Ï³Ý ¨ ï»ËÝÇ</w:t>
        <w:softHyphen/>
        <w:t>Ï³Ï³Ý ³ÝÓÝ³Ï³½ÙÁ, áñÝ ³ÝÑñ³Å»ßï  ¿ Ñ³Ù³Ó³ÛÝ»óí³Í Ñ³Õáñ¹³ÏóáõÃÛáõÝÝ»ñÇ ß³Ñ³·áñÍÙ³Ý Ù³ëáí:</w:t>
      </w:r>
    </w:p>
    <w:p>
      <w:pPr>
        <w:pStyle w:val="TextBody"/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 Úáõñ³ù³ÝãÛáõñ ä³ÛÙ³Ý³íáñíáÕ ÏáÕÙÇ Ýß³Ý³Ïí³Í ³íÇ³ÁÝÏ»ñáõÃÛáõÝÝ»ñÇ Ñ³Û»óáÕáõÃÛ³Ùµª ³ÝÓÝ³Ï³½ÙÇ í»ñ³µ»ñÛ³É Ý»ñÏ³Û³óí³Í Ñ³ñóáõÙÁ Ï³ñáÕ ¿ µ³í³ñ³ñí»É Ï³Ù Çñ»Ýó ë»÷³Ï³Ý ³ßË³ïáÕÝ»ñÇ Ñ³ßíÇÝ, Ï³Ù ÙÛáõë ä³ÛÙ³Ý³íáñíáÕ ÏáÕÙÇ å»ïáõÃÛ³Ý ï³ñ³ÍùáõÙ ·áñÍáÕ Ï³½Ù³Ï»ñåáõÃÛ³Ý, ÁÝÏ»ñáõÃÛ³Ý Ï³Ù ³íÇ³ÁÝÏ»ñáõÃÛáõÝÝ»ñÇ Í³é³ÛáõÃÛáõÝÝ»ñÇó û·ïí»Éáõ ÙÇçáóáí, áñáÝù ÉÇ³½áñí³Í »Ý ³Û¹ ä³ÛÙ³Ý³íáñíáÕ ÏáÕÙÇ ï³ñ³ÍùáõÙ ÝÙ³Ý Í³é³ÛáõÃÛáõÝÝ»ñ Ù³ïáõó»Éáõ Ñ³Ù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3. Ü»ñÏ³Û³óáõóÇãÝ»ñÇ ¨ ³ÝÓÝ³Ï³½ÙÇ ÝÏ³ïÙ³Ùµ ÏÇñ³éíáõÙ »Ý ÙÛáõë ä³ÛÙ³Ý³íáñíáÕ ÏáÕÙÇ ·áñÍáÕ ûñ»ÝùÝ»ñÝ áõ Ï³ÝáÝ³Ï³ñ·»ñÁ, ¨ ÝÙ³Ý  ûñ»ÝùÝ»ñÇÝ ¨ Ï³ÝáÝ³Ï³ñ·»ñÇÝ Ñ³Ù³å³ï³ëË³Ý Ûáõñ³ù³ÝãÛáõñ ä³ÛÙ³Ý³íáñíáÕ ÏáÕÙ, ÷áË³¹³ñÓáõÃÛ³Ý ÑÇÙáõÝùáí ¨ Ýí³½³·áõÛÝ Ñ»ï³Ó·Ù³Ùµ, ïñ³Ù³¹ñáõÙ ¿ µÝ³ÏáõÃÛ³Ý ¨ ³ßË³ï³ÝùÇ ÃáõÛÉïíáõÃÛáõÝ, ÙáõïùÇ ³ñïáÝ³·ñ»ñ, »Ã» ÏÇñ³é»ÉÇ »Ý, Ï³Ù ÝÙ³Ý³ïÇå ³ÛÉ ÷³ëï³ÃÕÃ»ñ ëáõÛÝ Ñá¹í³ÍÇ 1-ÇÝ å³ñµ»ñáõÃÛáõÝáõÙ Ýßí³Í Ý»ñÏ³Û³óáõóÇãÝ»ñÇÝ ¨ ³ÝÓÝ³</w:t>
        <w:softHyphen/>
        <w:t>Ï³½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4. ºÃ» Ñ³ïáõÏ Ñ³Ý·³Ù³ÝùÝ»ñÇó »ÉÝ»Éáí å³Ñ³ÝçíÇ ³ÝÓÝ³Ï³½ÙÇ ÙáõïùÁ Ï³Ù Ùßï³Ï³Ý µÝ³ÏáõÃÛáõÝÁ ³ñï³Ï³ñ· ¨ Å³Ù³Ý³Ï³íáñ ÑÇÙáõÝùáí, ³å³ ÃáõÛÉïíáõÃÛáõÝÝ»ñÁ, ÙáõïùÇ ³ñïáÝ³·ñ»ñÁ ¨ ó³ÝÏ³ó³Í ³ÛÉ ÷³ëï³ÃáõÕÃ, áñáÝù å³Ñ³ÝçíáõÙ »Ý Ûáõñ³ù³ÝãÛáõñ ä³ÛÙ³Ý³íáñíáÕ ÏáÕÙÇ ûñ»ÝùÝ»ñáí ¨ Ï³ÝáÝ³Ï³ñ·»ñáí, å»ïù ¿ ³ñ³· ïñ³Ù³¹ñí»Ý, áñå»ë½Ç ãÑ»ï³Ó·»Ý ³Û¹åÇëÇ ³ÝÓÝ³Ï³½ÙÇ ÙáõïùÁ Ñ³Ù³å³ï³ëË³Ý å»ïáõÃÛáõÝ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4"/>
        </w:rPr>
      </w:pPr>
      <w:r>
        <w:rPr>
          <w:rFonts w:eastAsia="Times Armenian" w:cs="Times Armenian" w:ascii="Times Armenian" w:hAnsi="Times Armenian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5. Úáõñ³ù³ÝãÛáõñ Ýß³Ý³Ïí³Í ³íÇ³ÁÝÏ»ñáõÃÛáõÝ Çñ³íáõÝù áõÝÇ ÙÛáõë ä³ÛÙ³Ý³íáñíáÕ ÏáÕÙÇ ï³ñ³ÍùáõÙ Çñ³Ï³Ý³óÝ»É í»ñ·»ïÝÛ³ Çñ ë»÷³Ï³Ý ëå³ë³ñÏáõÙÁ Ï³Ù Çñ Ñ³Û»óáÕáõÃÛ³Ùµ ³Û¹ Í³é³ÛáõÃÛáõÝÝ»ñÇ Ù³ëÝ³ÏÇ Ï³Ù ³ÙµáÕç³Ï³Ý Ù³ïáõóÙ³Ý å³ÛÙ³Ý³·Çñ ÏÝù»É ÝÙ³Ý Í³é³ÛáõÃÛáõÝÝ»ñ Ù³ïáõóáÕ ÉÇ³½áñí³Í ÁÝÏ»ñáõÃÛáõÝÝ»ñÇó Ù»ÏÇ Ñ»ï: ²ÛÝ ¹»åùáõÙ ¨ ³ÛÝù³Ý Å³Ù³Ý³Ï, »ñµ ÙÛáõë ä³ÛÙ³Ý³íáñíáÕ ÏáÕÙÇ ï³ñ³ÍùáõÙ í»ñ·»ïÝÛ³ ëå³ë³ñÏÙ³Ý ïñ³Ù³¹ñÙ³Ý ÝÏ³ïÙ³Ùµ ÏÇñ³éíáÕ Ï³ÝáÝ³Ï³ñ·»ñÁ ËáãÁÝ¹áïáõÙ Ï³Ù ë³ÑÙ³Ý³÷³ÏáõÙ »Ý å³ÛÙ³Ý³·ñáí ³Û¹ Í³é³ÛáõÃÛáõÝÝ»ñÝ ëï³Ý³Éáõ Ï³Ù ÇÝùÝ³ëå³ë³ñÏÙ³Ý ³½³ïáõÃÛáõÝÁ, Ûáõñ³ù³ÝãÛáõñ Ýß³Ý³Ïí³Í ³íÇ³ÁÝÏ»ñáõÃÛ³ÝÁ å»ïù ¿ óáõó³µ»ñíÇ áã Ëïñ³Ï³Ý Ùáï»óáõÙª ÇÝùÝ³ëå³ë³ñÏÙ³Ý ¨ í»ñ·»ïÝÛ³ ëå³ë³ñÏÙ³Ý Í³é³ÛáõÃÛáõÝÝ»ñ Ù³ïáõóáÕ ÁÝÏ»ñáõÃÛ³Ý Ï³Ù ÁÝÏ»ñáõÃÛáõÝÝ»ñÇ Í³é³ÛáõÃÛáõÝÝ»ñÇ Ù³ïã»ÉÇáõÃÛ³Ý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6. ä³ÛÙ³Ý³íáñíáÕ ÏáÕÙ»ñÇ Ýß³Ý³Ïí³Í ³íÇ³ÁÝÏ»</w:t>
        <w:softHyphen/>
        <w:t>ñáõÃÛáõÝ</w:t>
        <w:softHyphen/>
        <w:t>Ý»ñÁ, ÙÇç³½·³ÛÇÝ ÷áË³¹ñáõÙÝ»ñáõÙ Ý»ñ·ñ³íí³Í ó³ÝÏ³ó³Í ³ÛÉ ³íÇ³ÁÝÏ»ñáõÃÛ³Ý Ù³ëáí ÷áË³¹³ñÓáõÃÛ³Ý ¨ áã Ëïñ³Ï³Ý ÑÇÙáõÝùáí, å»ïù ¿ ³½³ï ÉÇÝ»Ý í³×³é»Éáõ û¹³ÛÇÝ ÷áË³¹ñáõÙÝ»ñÇ Í³é³ÛáõÃÛáõÝÝ»ñ »ñÏáõ ä³ÛÙ³Ý³íáñíáÕ ÏáÕÙ»ñÇ ï³ñ³ÍùÝ»ñáõÙª áõÕÕ³ÏÇáñ»Ý Ï³Ù ·áñÍ³Ï³ÉÇ ÙÇçáóáí, ¨ ó³ÝÏ³ó³Í ³ñÅáõÛÃáíª Ûáõñ³ù³ÝãÛáõñ ä³ÛÙ³Ý³íáñíáÕ ÏáÕÙáõÙ ·áñÍáÕ ûñ»ÝùÝ»ñÇ Ñ³Ù³Ó³ÛÝ:</w:t>
      </w:r>
    </w:p>
    <w:p>
      <w:pPr>
        <w:pStyle w:val="TextBody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>
          <w:rFonts w:cs="Times Armenian" w:ascii="Times Armenian" w:hAnsi="Times Armenian"/>
        </w:rPr>
        <w:t>Úáõñ³ù³ÝãÛáõñ ä³ÛÙ³Ý³íáñíáÕ ÏáÕÙÇ Ýß³Ý³Ïí³Í ³íÇ³ÁÝÏ»ñáõÃÛáõÝÝ»ñÁ å»ïù ¿ ³½³ï ÉÇÝ»Ý í³×³éùÇ ï³ñ³ÍùáõÙ Í³Ëë»ñÇ ÝÏ³ïÙ³Ùµ Ñ³ëáõÛÃÝ»ñÇ ³í»ÉóáõÏÁ ÷áË³Ýó»Éáõ í³×³éùÇ ï³ñ³ÍùÇó Çñ Ñ³Ûñ»ÝÇùÇ ï³ñ³Íù: ²Û¹åÇëÇ ½áõï ÷áË³ÝóáõÙÝ»ñáõÙ ÁÝ¹·ñÏíáõÙ »Ý áõÕÕ³ÏÇáñ»Ý Ï³Ù ·áñÍ³Ï³ÉÇ ÙÇçáóáí û¹³ÛÇÝ ÷áË³¹ñáõÙÝ»ñÇ Í³é³ÛáõÃÛáõÝÝ»ñÇ ¨ Ñ³ñ³ÏÇó Ï³Ù Éñ³óáõóÇã Í³é³ÛáõÃÛáõÝÝ»ñÇ í³×³éùÇó ·áÛ³ó³Í Ñ³ëáõÛÃÝ»ñÁ ¨ ³Û¹åÇëÇ Ñ³ëáõÛÃÝ»ñÇó ëï³óí³Í ³é¨ïñ³ÛÇÝ ëáíáñ³Ï³Ý ïáÏáëÁ, »Ã» ¹ñ³Ýù ¹ñí»É »Ý áñå»ë ³í³Ý¹ Ý³Ëù³Ý ÷áË³ÝóáõÙÁ:</w:t>
      </w:r>
    </w:p>
    <w:p>
      <w:pPr>
        <w:pStyle w:val="TextBody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rFonts w:cs="Times Armenian" w:ascii="Times Armenian" w:hAnsi="Times Armenian"/>
        </w:rPr>
        <w:t>ÜÙ³Ý ÷áË³ÝóáõÙÝ»ñÁ å»ïù ¿ Çñ³Ï³Ý³óí»Ý` ãË³Ëï»Éáí Ûáõñ³ù³ÝãÛáõñ ä³ÛÙ³Ý³íáñíáÕ ÏáÕÙÇ å»ïáõÃÛ³Ý ï³ñ³ÍùáõÙ ·áñÍáÕ ýÇÝ³Ýë³Ï³Ý áñ¨¿ å³ñï³íáñáõÃÛáõÝ: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rFonts w:cs="Times Armenian" w:ascii="Times Armenian" w:hAnsi="Times Armenian"/>
          <w:sz w:val="24"/>
        </w:rPr>
        <w:t xml:space="preserve">ä³ÛÙ³Ý³íáñíáÕ ÏáÕÙ»ñÇ Ýß³Ý³Ïí³Í ³íÇ³ÁÝÏ»ñáõÃÛáõÝÝ»ñÇÝ å»ïù ¿  ïñ³Ù³¹ñíÇ å³ïß³× ÃáõÛÉïíáõÃÛáõÝ` ³Û¹åÇëÇ ÷áË³ÝóáõÙÝ»ñÁ Ï³ï³ñ»Éáõ ³½³ï ÷áË³ñÏ»ÉÇ ³ñÅáõÛÃáí` Ñ³ñóÙ³Ý ³Ùë³ÃíÇ ¹ñáõÃÛ³Ùµ ·áñÍáÕ å³ßïáÝ³Ï³Ý ÷áË³ñÅ»ùáí: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851"/>
        <w:jc w:val="both"/>
        <w:rPr>
          <w:rFonts w:ascii="Times Armenian" w:hAnsi="Times Armenian" w:cs="Times Armenian"/>
          <w:b/>
          <w:b/>
          <w:sz w:val="24"/>
        </w:rPr>
      </w:pPr>
      <w:r>
        <w:rPr>
          <w:rFonts w:cs="Sylfaen" w:ascii="Times Armenian" w:hAnsi="Times Armenian"/>
          <w:sz w:val="24"/>
        </w:rPr>
        <w:t>Üß³Ý³Ïí³Í ³íÇ³ÁÝÏ»ñáõÃÛáõÝÝ»ñÇÝ å»ïù ¿ ÃáõÛÉ³ïñíÇ  áõÝ»Ý³É Ïá¹»ñÇ Ñ³Ù³ï»Õ û·ï³·áñÍÙ³Ý å³ÛÙ³Ý³·ñ»ñ, ÇÝãå»ë ë³ÑÙ³Ýí³Í »Ý ëáõÛÝ Ð³Ù³Ó³ÛÝ³·ñÇ Ñ³í»Éí³ÍÇ 2-ñ¹ Ï»ïáõÙ: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5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ìÇ×³Ï³·ñ³Ï³Ý ïíÛ³É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 xml:space="preserve">ä³ÛÙ³Ý³íáñíáÕ ÏáÕÙ»ñÇó Ù»ÏÇ ³íÇ³óÇáÝ ÇßË³ÝáõÃÛáõÝÝ»ñÁ ÙÛáõë ä³ÛÙ³Ý³íáñíáÕ ÏáÕÙÇ ³íÇ³óÇáÝ ÇßË³ÝáõÃÛáõÝÝ»ñÇÝ, í»ñçÇÝÝ»ñÇë ËÝ¹ñ³Ýùáí, ïñ³Ù³¹ñáõÙ »Ý Ñ³Ù³Ó³ÛÝ»óí³Í Ñ³Õáñ¹³ÏóáõÃÛáõÝÝ»ñáõÙ ³é³çÇÝ ä³ÛÙ³Ý³íáñíáÕ ÏáÕÙÇ Ýß³Ý³Ïí³Í ³íÇ³ÁÝÏ»ñáõÃÛáõÝÝ»ñÇ ÏáÕÙÇó ¹»åÇ ÙÛáõë ä³ÛÙ³Ý³íáñíáÕ ÏáÕÙÇ ï³ñ³Íù Ï³Ù ³Û¹ ï³ñ³ÍùÇó ÷áË³¹ñáõÙÝ»ñÇ í»ñ³µ»ñÛ³É ï»Õ»Ï³ïíáõÃÛáõÝ ¨ íÇ×³Ï³·ñ³Ï³Ý ïíÛ³ÉÝ»ñª ÝáõÛÝ Ó¨áí, ÇÝãå»ë  ¹ñ³Ýù Ý³Ë³å³ïñ³ëïí»É ¨ Ý»ñÏ³Û³óí»É »Ý Çñ»Ýó ³½·³ÛÇÝ ³íÇ³óÇáÝ ÇßË³ÝáõÃÛáõÝÝ»ñÇÝ Ýß³Ý³Ïí³Í ³íÇ³ÁÝÏ»ñáõÃÛáõÝÝ»ñÇ ÏáÕÙÇó: öáË³¹ñáõÙÝ»ñÇÝ ³éÝãíáÕ ó³ÝÏ³ó³Í Éñ³óáõóÇã íÇ×³Ï³·ñ³Ï³Ý ïíÛ³É, áñÁ ä³ÛÙ³Ý³íáñíáÕ ÏáÕÙ»ñÇó Ù»ÏÇ ³íÇ³óÇáÝ ÇßË³ÝáõÃÛáõÝÝ»ñÁ Ï³ñáÕ »Ý ËÝ¹ñ»É ÙÛáõë ä³ÛÙ³Ý³íáñíáÕ ÏáÕÙÇ ³íÇ³óÇáÝ ÇßË³ÝáõÃÛáõÝÝ»ñÇó, </w:t>
      </w:r>
      <w:r>
        <w:rPr>
          <w:rFonts w:cs="Times Armenian" w:ascii="Times Armenian" w:hAnsi="Times Armenian"/>
          <w:color w:val="000000"/>
          <w:sz w:val="24"/>
        </w:rPr>
        <w:t>»ÝÃ³Ï³ ¿ ä³ÛÙ³Ý³íáñíáÕ ÏáÕÙ»ñÇ ³íÇ³óÇáÝ ÇßË³ÝáõÃ</w:t>
        <w:softHyphen/>
        <w:t>ÛáõÝ</w:t>
        <w:softHyphen/>
        <w:t xml:space="preserve">Ý»ñÇ ÙÇç¨ ùÝÝ³ñÏÙ³Ý ¨ Ñ³Ù³Ó³ÛÝ»óÙ³Ý ä³ÛÙ³Ý³íáñíáÕ ÏáÕÙ»ñÇó ó³ÝÏ³ó³ÍÇ ËÝ¹ñ³Ýùáí: </w:t>
      </w:r>
    </w:p>
    <w:p>
      <w:pPr>
        <w:pStyle w:val="BodyText2"/>
        <w:ind w:firstLine="720"/>
        <w:rPr>
          <w:rFonts w:ascii="Times Armenian" w:hAnsi="Times Armenian" w:cs="Times Armenian"/>
          <w:color w:val="000000"/>
          <w:sz w:val="24"/>
        </w:rPr>
      </w:pPr>
      <w:r>
        <w:rPr>
          <w:rFonts w:cs="Times Armenian"/>
          <w:color w:val="000000"/>
          <w:sz w:val="24"/>
        </w:rPr>
      </w:r>
    </w:p>
    <w:p>
      <w:pPr>
        <w:pStyle w:val="BodyText2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7"/>
        <w:ind w:left="0" w:hanging="0"/>
        <w:jc w:val="center"/>
        <w:rPr>
          <w:color w:val="000000"/>
        </w:rPr>
      </w:pPr>
      <w:r>
        <w:rPr>
          <w:color w:val="000000"/>
        </w:rPr>
        <w:t>Ðá¹í³Í 16</w:t>
      </w:r>
    </w:p>
    <w:p>
      <w:pPr>
        <w:pStyle w:val="Heading3"/>
        <w:rPr>
          <w:rFonts w:ascii="Sylfaen" w:hAnsi="Sylfaen" w:cs="Sylfaen"/>
          <w:b/>
          <w:b/>
          <w:bCs/>
          <w:sz w:val="24"/>
          <w:u w:val="none"/>
          <w:lang w:val="en-GB"/>
        </w:rPr>
      </w:pPr>
      <w:r>
        <w:rPr>
          <w:b/>
          <w:bCs/>
          <w:sz w:val="24"/>
          <w:u w:val="none"/>
        </w:rPr>
        <w:t>ÊáñÑñ¹³ÏóáõÃÛáõÝ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u w:val="none"/>
          <w:lang w:val="en-GB"/>
        </w:rPr>
      </w:pPr>
      <w:r>
        <w:rPr>
          <w:rFonts w:cs="Times Armenian" w:ascii="Times Armenian" w:hAnsi="Times Armenian"/>
          <w:b/>
          <w:bCs/>
          <w:sz w:val="24"/>
          <w:u w:val="none"/>
          <w:lang w:val="en-GB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ê»ñï Ñ³Ù³·áñÍ³ÏóáõÃÛ³Ý á·áíª ä³ÛÙ³Ý³íáñíáÕ ÏáÕÙ»ñÇ ³íÇ³óÇáÝ ÇßË³ÝáõÃÛáõÝÝ»ñÁ Å³Ù³Ý³Ï ³é Å³Ù³Ý³Ï å»ïù ¿ ËáñÑñ¹³Ïó»Ýª ëáõÛÝ Ð³Ù³Ó³ÛÝ³·ñÇ ¹ñáõÛÃÝ»ñÇ ÏÇñ³éáõÙÁ ¨ µ³í³ñ³ñ Ñ³Ù³å³ï³ëË³ÝáõÃÛáõÝÝ ³å³Ñáí»Éáõ Ýå³ï³Ïáí: </w:t>
      </w:r>
    </w:p>
    <w:p>
      <w:pPr>
        <w:pStyle w:val="Heading1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Heading1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Ðá¹í³Í 17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ì»×»ñÇ Ï³ñ·³íáñáõÙ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sz w:val="24"/>
          <w:u w:val="none"/>
        </w:rPr>
      </w:pPr>
      <w:r>
        <w:rPr>
          <w:rFonts w:cs="Times Armenian" w:ascii="Times Armenian" w:hAnsi="Times Armenian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1.</w:t>
        <w:tab/>
        <w:t>êáõÛÝ Ð³Ù³Ó³ÛÝ³·ñÇ Ù»ÏÝ³µ³ÝÙ³Ý Ï³Ù ÏÇñ³éÙ³Ý í»ñ³µ»ñÛ³É ó³ÝÏ³</w:t>
        <w:softHyphen/>
        <w:t>ó³Í í»× ³é³ç³Ý³Éáõ ¹»åùáõÙ, ä³ÛÙ³Ý³íáñíáÕ ÏáÕÙ»ñÁ Ó·ïáõÙ »Ý, ³é³çÇÝ Ñ»ñÃÇÝ, ³ÛÝ Ï³ñ·³íáñ»É áõÕÕ³ÏÇ µ³Ý³Ïó</w:t>
        <w:softHyphen/>
        <w:t xml:space="preserve">áõÃÛ³Ý ÙÇçáóáí: 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2.</w:t>
        <w:tab/>
        <w:t>ºÃ» ä³ÛÙ³Ý³íáñíáÕ ÏáÕÙ»ñÁ ã»Ý Ï³ñáÕ³ÝáõÙ í»×Á Ï³ñ·³íáñ»É µ³Ý³ÏóáõÃÛ³Ý ÙÇçáóáí, ä³ÛÙ³Ý³íáñíáÕ ÏáÕÙÇ å³Ñ³Ýçáí áñáßáõÙ Ï³Û³óÝ»Éáõ Ýå³ï³Ïáí ³ÛÝ Ï³ñáÕ ¿ Ý»ñÏ³Û³óí»É »ñ»ù ³ñµÇïñÝ»ñÇó µ³ÕÏ³ó³Í ïñÇµáõÝ³Éª áñáÝóÇó Ù»Ï³Ï³Ý ³ñµÇïñ Ýß³Ý³ÏáõÙ ¿ Ûáõñ³ù³ÝãÛáõñ ä³ÛÙ³Ý³íáñíáÕ ÏáÕÙ, ¨ »ññáñ¹Á Ýß³Ý³ÏíáõÙ ¿ ÝÙ³Ý Ó¨áí Ýß³Ý³Ïí³Í »ñÏáõ ³ñµÇïñÝ»ñÇ ÏáÕÙÇó: Úáõñ³ù³ÝãÛáõñ ä³ÛÙ³Ý³íáñíáÕ ÏáÕÙ ³ñµÇïñÇÝ Ýß³Ý³ÏáõÙ ¿ í³ÃëáõÝ (60) ûñí³ ÁÝÃ³óùáõÙª ëÏë³Í ³ÛÝ ûñí³ÝÇó, »ñµ ä³ÛÙ³Ý³íáñíáÕ ÏáÕÙ»ñÇó áñ¨¿ Ù»ÏÁ ¹Çí³Ý³·Çï³Ï³Ý áõÕÇÝ»ñáí ÙÛáõëÇ ÏáÕÙÇó Í³ÝáõóáõÙ ¿ ëï³ÝáõÙ í»×Ý ³Û¹åÇëÇ ïñÇµáõÝ³ÉáõÙ Ï³ñ·³íáñ»Éáõ å³Ñ³Ýçáí: ºññáñ¹ ³ñµÇïñÁ Ýß³Ý³ÏíáõÙ ¿ »ñÏñáñ¹ ³ñµÇïñÇ Ýß³Ý³ÏÙ³ÝÁ Ñ³çáñ¹áÕ í³ÃëáõÝ (60) ûñí³ ÁÝÃ³óùáõÙ: ºññáñ¹ ³ñµÇïñÁ å»ïù ¿ ÉÇÝÇ ³ÛÉ å»ïáõÃÛ³Ý ù³Õ³ù³óÇ, å»ïù ¿ ·áñÍÇ áñå»ë ïñÇµáõÝ³ÉÇ Ý³Ë³·³Ñ ¨ áñáßÇ ³ñµÇïñ³ÅÇ ³ÝóÏ³óÙ³Ý í³ÛñÁ: ºÃ» ä³ÛÙ³Ý³íáñíáÕ ÏáÕÙ»ñÇó áñ¨¿ Ù»ÏÁ ãÇ Ï³ñáÕ³ÝáõÙ Ýß³Ý³Ï»É ³ñµÇïñ ë³ÑÙ³Ýí³Í Å³ÙÏ»ïáõÙ, ³å³ ä³ÛÙ³</w:t>
        <w:softHyphen/>
        <w:t>Ý³íáñíáÕ ÏáÕÙ»ñÇó áñ¨¿ Ù»ÏÁ Ï³ñáÕ ¿, ³ÝÑñ³Å»ßïáõÃÛ³Ý ¹»åùáõÙ, ¹ÇÙ»É ø³Õ³ù³óÇ³Ï³Ý ³íÇ³óÇ³ÛÇ ÙÇç³½·³ÛÇÝ Ï³½Ù³</w:t>
        <w:softHyphen/>
        <w:t>Ï»ñåáõÃÛ³Ý ËáñÑñ¹Ç Ý³Ë³·³ÑÇÝ ³ñµÇïñ Ï³Ù ³ñµÇïñÝ»ñ Ýß³Ý³Ï»Éáõ ËÝ¹ñ³Ýùáí: ²Û¹ ¹»åùáõÙ »ññáñ¹ ³ñµÇïñÁ å»ïù ¿ ÉÇÝÇ »ññáñ¹ å»ïáõÃÛ³Ý ù³Õ³ù³óÇ ¨ å»ïù ¿ ·áñÍÇ áñå»ë ïñÇµáõÝ³ÉÇ Ý³Ë³·³Ñ: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ind w:left="0" w:firstLine="720"/>
        <w:rPr/>
      </w:pPr>
      <w:r>
        <w:rPr>
          <w:color w:val="000000"/>
        </w:rPr>
        <w:t>3.</w:t>
        <w:tab/>
        <w:t>ä³ÛÙ³Ý³íáñíáÕ ÏáÕÙ»ñÁ å³ñï³íáñíáõÙ »Ý Ï³ï³ñ»É</w:t>
      </w:r>
      <w:r>
        <w:rPr/>
        <w:t xml:space="preserve"> ëáõÛÝ Ñá¹í³ÍÇ 2-ñ¹ å³ñµ»ñáõÃÛ³Ý Ñ³Ù³Ó³ÛÝ ïñÇµáõÝ³ÉÇ Ý³Ë³·³ÑÇ Ï³Û³óñ³Í ó³ÝÏ³ó³Í áñáßáõÙ:</w:t>
      </w:r>
    </w:p>
    <w:p>
      <w:pPr>
        <w:pStyle w:val="TextBody"/>
        <w:ind w:left="426" w:hanging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ind w:left="0" w:firstLine="720"/>
        <w:rPr/>
      </w:pPr>
      <w:r>
        <w:rPr/>
        <w:t>4.</w:t>
        <w:tab/>
        <w:t xml:space="preserve">Úáõñ³ù³ÝãÛáõñ ä³ÛÙ³Ý³íáñíáÕ ÏáÕÙ Ï³ï³ñáõÙ ¿ </w:t>
      </w:r>
      <w:r>
        <w:rPr>
          <w:color w:val="000000"/>
        </w:rPr>
        <w:t>Çñ ³ñµÇïñÇ Ñ»ï Ï³åí³Í Í³Ëë»ñÁ ¨ Ýñ³ Ñ³Ù³ñ ³ÝÑñ³Å»ßï ÷áËÑ³ïáõóáõÙÁ. »ññáñ¹ ³ñµÇïñÇ Ñ³Ù³ñ Ý³Ë³ï»ëí³Í í×³ñÁ ¨ Ýñ³ Ñ³Ù³ñ ³ÝÑñ³Å»ßï Í³Ëë»ñÁ, ÇÝãå»ë Ý³¨ ³ñµÇïñ³ÅÇ ³ßË³ï³ÝùÝ»ñÇ Ñ</w:t>
      </w:r>
      <w:r>
        <w:rPr/>
        <w:t xml:space="preserve">»ï Ï³åí³Í Í³Ëë»ñÁ å»ïù ¿ Ñ³í³ë³ñ³å»ë µ³ßËí»Ý ä³ÛÙ³Ý³íáñíáÕ ÏáÕÙ»ñÇ ÙÇç¨: </w:t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8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¶ñ³ÝóáõÙÁ ÆÎ²ú-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</w:rPr>
      </w:pPr>
      <w:r>
        <w:rPr>
          <w:rFonts w:cs="Times Armenian" w:ascii="Times Armenian" w:hAnsi="Times Armeni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êáõÛÝ Ð³Ù³Ó³ÛÝ³·ÇñÁ` Ý»ñ³éÛ³É ¹ñ³ÝáõÙ Ï³ï³ñí³Í ó³ÝÏ³ó³Í ÷á÷áËáõÃÛáõÝ, å»ïù ¿ ·ñ³Ýóí</w:t>
      </w:r>
      <w:r>
        <w:rPr>
          <w:rFonts w:cs="Sylfaen" w:ascii="Times Armenian" w:hAnsi="Times Armenian"/>
          <w:sz w:val="24"/>
        </w:rPr>
        <w:t>Ç</w:t>
      </w:r>
      <w:r>
        <w:rPr>
          <w:rFonts w:cs="Times Armenian" w:ascii="Times Armenian" w:hAnsi="Times Armenian"/>
          <w:sz w:val="24"/>
        </w:rPr>
        <w:t xml:space="preserve"> ø³Õ³ù³óÇ³Ï³Ý ³íÇ³óÇ³ÛÇ ÙÇç³½·³ÛÇÝ Ï³½Ù³Ï»ñåáõÃÛáõÝáõÙ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Heading6"/>
        <w:rPr>
          <w:rFonts w:ascii="Times Armenian" w:hAnsi="Times Armenian" w:cs="Times Armenian"/>
          <w:b w:val="false"/>
          <w:b w:val="false"/>
          <w:sz w:val="24"/>
        </w:rPr>
      </w:pPr>
      <w:r>
        <w:rPr>
          <w:rFonts w:cs="Times Armenian"/>
          <w:b w:val="false"/>
          <w:sz w:val="24"/>
        </w:rPr>
      </w:r>
    </w:p>
    <w:p>
      <w:pPr>
        <w:pStyle w:val="Heading6"/>
        <w:rPr>
          <w:bCs/>
        </w:rPr>
      </w:pPr>
      <w:r>
        <w:rPr/>
        <w:t>Ðá¹í³Í</w:t>
      </w:r>
      <w:r>
        <w:rPr>
          <w:bCs/>
        </w:rPr>
        <w:t xml:space="preserve"> 19</w:t>
      </w:r>
    </w:p>
    <w:p>
      <w:pPr>
        <w:pStyle w:val="Heading6"/>
        <w:rPr>
          <w:bCs/>
        </w:rPr>
      </w:pPr>
      <w:r>
        <w:rPr>
          <w:bCs/>
        </w:rPr>
        <w:t>öá÷áËáõÃÛáõÝÝ»ñÁ</w:t>
      </w:r>
    </w:p>
    <w:p>
      <w:pPr>
        <w:pStyle w:val="Normal"/>
        <w:jc w:val="center"/>
        <w:rPr>
          <w:rFonts w:ascii="Times Armenian" w:hAnsi="Times Armenian" w:cs="Times Armenian"/>
          <w:bCs/>
          <w:sz w:val="24"/>
        </w:rPr>
      </w:pPr>
      <w:r>
        <w:rPr>
          <w:rFonts w:cs="Times Armenian" w:ascii="Times Armenian" w:hAnsi="Times Armenian"/>
          <w:bCs/>
          <w:sz w:val="24"/>
        </w:rPr>
      </w:r>
    </w:p>
    <w:p>
      <w:pPr>
        <w:pStyle w:val="BodyTextIndent2"/>
        <w:ind w:left="0" w:firstLine="720"/>
        <w:rPr/>
      </w:pPr>
      <w:r>
        <w:rPr/>
        <w:t>1.</w:t>
        <w:tab/>
        <w:t>ºÃ» ä³ÛÙ³Ý³íáñíáÕ ÏáÕÙ»ñÇó áñ¨¿ Ù»ÏÁ ó³ÝÏáõÃÛáõÝ áõÝÇ ëáõÛÝ Ð³Ù³Ó³ÛÝ³·ñÇ ¹ñáõÛÃÝ»ñÇó áñ¨¿ Ù»ÏáõÙ ÷á÷áËáõÃÛáõÝ Ï³ï³ñ»É, ³ÛÝ Ï³ñáÕ ¿ ¹ÇÙ»É ÙÛáõë ä³ÛÙ³Ý³íáñíáÕ ÏáÕÙÇÝ` ËáñÑñ¹³ÏóáõÃÛáõÝ ³ÝóÏ³óÝ»Éáõ ËÝ¹ñ³Ýùáí: ÜÙ³Ý ËáñÑñ¹³ÏóáõÃÛáõÝÁ Ï³ñáÕ ¿ ³ÝóÏ³óí»É ³íÇ³óÇáÝ ÇßË³ÝáõÃÛáõÝÝ»ñÇ ÙÇç¨ ¨ Ï³½Ù³Ï»ñåí»É ùÝÝ³ñÏÙ³Ý Ï³Ù ·ñ³·ñáõÃÛ³Ý ÙÇçáóáí, ¨ å»ïù ¿ ëÏëíÇ Ñ³ñóáõÙÁ Ý»ñÏ³Û³óÝ»Éáõ ³Ùë³ÃíÇó Ñ»ïá í³ÃëáõÝ (60) ûñÛ³ Å³Ù³Ý³Ï³Ñ³ïí³ÍáõÙ: ²Û¹ Ï»ñåáí Ñ³Ù³Ó³ÛÝ»óí³Í ó³ÝÏ³ó³Í ÷á÷áËáõÃÛáõÝ áõÅÇ Ù»ç ¿ ÙïÝáõÙ 22-ñ¹ Ñá¹í³ÍÇ Ñ³Ù³Ó³ÛÝ:</w:t>
      </w:r>
    </w:p>
    <w:p>
      <w:pPr>
        <w:pStyle w:val="TextBody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BodyTextIndent2"/>
        <w:ind w:left="0" w:firstLine="720"/>
        <w:rPr/>
      </w:pPr>
      <w:r>
        <w:rPr/>
        <w:t>2.</w:t>
        <w:tab/>
        <w:t>êáõÛÝ Ð³Ù³Ó³ÛÝ³·ñÇ Ñ³í»É</w:t>
        <w:softHyphen/>
        <w:t>í³ÍÇ ÷á÷áËáõÃÛáõÝÝ»ñÁ Ï³ñáÕ »Ý Ï³ï³ñí»É ä³ÛÙ³Ý³íáñíáÕ ÏáÕÙ»ñÇ Çñ³í³ëáõ ³íÇ³óÇáÝ ÇßË³ÝáõÃÛáõÝÝ»ñÇ ÙÇç¨ ³ÝÙÇç³Ï³Ý Ñ³Ù³Ó³ÛÝáõÃÛ³Ùµ ¨ Ñ³ëï³ïí»É ¹Çí³Ý³·Çï³Ï³Ý Ñ³Ûï³·ñ»ñÇ ÷áË³Ý³ÏÙ³Ý ÙÇçáóáí: ²Û¹ Ýå³ï³Ïáí ËáñÑñ¹³ÏóáõÃÛáõÝÝ»ñÁ Ï³ñáÕ »Ý ³ÝóÏ³óí»É ùÝÝ³ñÏÙ³Ý Ï³Ù ·ñ³·ñáõÃÛ³Ý ÙÇçáóáí, ¨ å»ïù ¿ ëÏëí»Ý Ñ³ñóáõÙÁ Ý»ñÏ³Û³óÝ»Éáõ ³Ùë³ÃíÇó Ñ»ïá í³ÃëáõÝ (60) ûñÛ³ Å³Ù³Ý³Ï³Ñ³ïí³ÍáõÙ:</w:t>
      </w:r>
    </w:p>
    <w:p>
      <w:pPr>
        <w:pStyle w:val="TextBody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´³½Ù³ÏáÕÙ ÏáÝí»ÝóÇ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Default"/>
        <w:ind w:firstLine="720"/>
        <w:jc w:val="both"/>
        <w:rPr>
          <w:rFonts w:ascii="Times Armenian" w:hAnsi="Times Armenian" w:cs="Times Armenian"/>
          <w:color w:val="000000"/>
          <w:szCs w:val="20"/>
        </w:rPr>
      </w:pPr>
      <w:r>
        <w:rPr>
          <w:rFonts w:cs="Times Armenian" w:ascii="Times Armenian" w:hAnsi="Times Armenian"/>
          <w:color w:val="000000"/>
          <w:szCs w:val="20"/>
        </w:rPr>
        <w:t>ºÃ» »ñÏáõ ä³ÛÙ³Ý³íáñíáÕ ÏáÕÙ»ñÁ, ëáõÛÝ Ð³Ù³Ó³ÛÝ³·ÇñÝ áõÅÇ Ù»ç ÙïÝ»Éáõó Ñ»ïá, ÏÝùáõÙ »Ý µ³½Ù³ÏáÕÙ ÏáÝí»ÝóÇ³ Ï³Ù Ñ³Ù³Ó³ÛÝ³·Çñ, áñÁ í»ñ³µ»ñáõÙ ¿  ëáõÛÝ Ð³Ù³Ó³ÛÝ³·ñáí Ï³ñ·³íáñíáÕ Ñ³ñó»ñÇÝ, Ýßí³Í ä³ÛÙ³Ý³íáñíáÕ ÏáÕÙ»ñÁ å»ïù ¿ ËáñÑñ¹³ÏóáõÃÛáõÝÝ»ñ ³ÝóÏ³óÝ»Ý, áñå»ë½Ç áñáß»Ý Ð³Ù³Ó³ÛÝ³·ñÇ í»ñ³Ý³ÛÙ³Ý Ýå³ï³Ï³Ñ³ñÙ³ñáõÃÛáõÝÁª ÝÙ³Ý µ³½Ù³ÏáÕÙ ÏáÝí»ÝóÇ³ÛÇ ¹ñáõÛÃÝ»ñÇÝ Ñ³Ù³å³ï³ëË³ÝáõÃÛ³Ý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à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2"/>
        <w:ind w:firstLine="720"/>
        <w:rPr/>
      </w:pPr>
      <w:r>
        <w:rPr/>
        <w:t>êáõÛÝ Ð³Ù³Ó³ÛÝ³·ÇñÝ áõÅÇ Ù»ç ¿ ÙïÝáõÙ ä³ÛÙ³Ý³íáñíáÕ ÏáÕÙ»ñÇ ÙÇç¨ ÷áË³Ý³ÏíáÕ` ëáõÛÝ Ð³Ù³Ó³ÛÝ³·ÇñÝ áõÅÇ Ù»ç ÙïÝ»Éáõ Ñ³Ù³ñ ³ÝÑñ³Å»ßï Çñ»Ýó Ñ³Ù³å³ï³ëË³Ý Ý»ñå»ï³Ï³Ý Çñ³í³Ï³Ý ÁÝÃ³ó³Ï³ñ·»ñÇ Ï³ï³ñáõÙÁ Ñ³ëï³ïáÕ ¹Çí³Ý³·Çï³Ï³Ý Ñ³Ûï³·ñ»ñÇó í»ñçÇÝÁ ëï³Ý³Éáõ ³Ùë³ÃíÇó Ñ»ïá »ñ»ëáõÝ»ñáñ¹ (30)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¸³¹³ñ»óáõÙÁ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áõñ³ù³ÝãÛáõñ ä³ÛÙ³Ý³íáñíáÕ ÏáÕÙ Ï³ñáÕ ¿ ó³ÝÏ³ó³Í Å³Ù³Ý³Ï ·ñ³íáñ Í³Ýáõó»É ÙÛáõë ä³ÛÙ³Ý³íáñíáÕ ÏáÕÙÇÝ ëáõÛÝ Ð³Ù³Ó³ÛÝ³·ñÇ ·áñÍáÕáõÃÛáõÝÁ ¹³¹³ñ»óÝ»Éáõ Çñ áñáßÙ³Ý Ù³ëÇÝ: ÜÙ³Ý Í³ÝáõóáõÙÁ ÙÇ³Å³Ù³Ý³Ï  å»ïù ¿ áõÕ³ñÏíÇ ø³Õ³ù³óÇ³Ï³Ý ³íÇ³óÇ³ÛÇ ÙÇç³½·³ÛÇÝ Ï³½Ù³Ï»ñåáõÃÛáõÝ: ²Û¹åÇëÇ ¹»åùáõÙ, ëáõÛÝ Ð³Ù³Ó³ÛÝ³·ñÇ ·áñÍáÕáõÃÛáõÝÁ ¹³¹³ñáõÙ ¿ Í³ÝáõóáõÙÁ ÙÛáõë ä³ÛÙ³Ý³íáñíáÕ ÏáÕÙÇ ÏáÕÙÇó ëï³Ý³Éáõ ³Ùë³ÃíÇó ï³ëÝ»ñÏáõ (12) ³ÙÇë ³Ýó, »Ã» ÙÇÝã¨ ³Û¹ Å³Ù³Ý³Ï³Ñ³ïí³ÍÇ Éñ³Ý³ÉÁ Í³ÝáõóáõÙÁ ÷áËÑ³Ù³Ó³ÛÝáõÃÛ³Ùµ Ñ»ï ãÇ í»ñóí»É: ØÛáõë ä³ÛÙ³Ý³íáñíáÕ ÏáÕÙÇó Í³ÝáõóáõÙÁ ëï³Ý³Éáõ ÷³ëïÇ Ñ³í³ëïÙ³Ý µ³ó³Ï³ÛáõÃÛ³Ý ¹»åùáõÙ, Í³ÝáõóáõÙÁ ëï³óí³Í ¿ Ñ³Ù³ñíáõÙ ø³Õ³ù³óÇ³Ï³Ý ³íÇ³óÇ³ÛÇ ÙÇç³½·³ÛÇÝ Ï³½Ù³Ï»ñåáõÃÛ³Ý ÏáÕÙÇó ³ÛÝ ëï³Ý³Éáõ ûñí³ÝÇó ï³ëÝãáñë (14) ûñ Ñ»ïá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</w:rPr>
        <w:t>Æ Ñ³ëï³ïáõÙÝ áñÇ, Ý»ñùáëïáñ³·ñÛ³ÉÝ»ñÁ, å³ïß³× Ï»ñåáí ÉÇ³½áñí³Í ÉÇÝ»Éáí Çñ»Ýó Ñ³Ù³å³ï³ëË³Ý Ï³é³í³ñáõÃÛáõÝÝ»ñÇ ÏáÕÙÇó, ëïáñ³·ñ»óÇÝ ëáõÛÝ Ð³Ù³Ó³ÛÝ³·Ç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Î³ï³ñí³Í ¿ Ø³¹ñÇ¹ ù³Õ³ùáõÙ 2011 Ãí³Ï³ÝÇ ÑáõÉÇëÇ 22-ÇÝ, »ñÏáõ µÝûñÇÝ³Ïáí` Ñ³Û»ñ»Ý, Çëå³Ý»ñ»Ý ¨ ³Ý·É»ñ»Ý, ÁÝ¹ áñáõÙ` »ñ»ù ï»ùëï»ñÇó Ûáõñ³ù³ÝãÛáõñÁ Ñ³í³ë³ñ³½áñ ¿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  <w:t>Ð²ìºÈì²Ì I</w:t>
      </w:r>
    </w:p>
    <w:p>
      <w:pPr>
        <w:pStyle w:val="Normal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BodyText3"/>
        <w:jc w:val="center"/>
        <w:rPr/>
      </w:pPr>
      <w:r>
        <w:rPr/>
        <w:t>Ð³Û³ëï³ÝÇ Ð³Ýñ³å»ïáõÃÛ³Ý ¨ Æëå³ÝÇ³ÛÇ Â³·³íáñáõÃÛ³Ý ÙÇç¨ o¹³ÛÇÝ ïñ³ÝëåáñïÇ Ù³ëÇÝ Ñ³Ù³Ó³ÛÝ³·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</w:rPr>
      </w:pPr>
      <w:r>
        <w:rPr>
          <w:rFonts w:cs="Times Armenian" w:ascii="Times Armenian" w:hAnsi="Times Armenian"/>
          <w:b/>
          <w:sz w:val="24"/>
        </w:rPr>
      </w:r>
    </w:p>
    <w:p>
      <w:pPr>
        <w:pStyle w:val="Normal"/>
        <w:rPr>
          <w:rFonts w:ascii="Times Armenian Unicode;Times New Roman" w:hAnsi="Times Armenian Unicode;Times New Roman" w:cs="Times Armenian Unicode;Times New Roman"/>
          <w:b/>
          <w:b/>
          <w:bCs/>
          <w:sz w:val="24"/>
        </w:rPr>
      </w:pPr>
      <w:r>
        <w:rPr>
          <w:rFonts w:cs="Times Armenian Unicode;Times New Roman" w:ascii="Times Armenian Unicode;Times New Roman" w:hAnsi="Times Armenian Unicode;Times New Roman"/>
          <w:b/>
          <w:bCs/>
          <w:sz w:val="24"/>
        </w:rPr>
      </w:r>
    </w:p>
    <w:p>
      <w:pPr>
        <w:pStyle w:val="Normal"/>
        <w:rPr>
          <w:rFonts w:ascii="Times Armenian Unicode;Times New Roman" w:hAnsi="Times Armenian Unicode;Times New Roman" w:cs="Times Armenian Unicode;Times New Roman"/>
          <w:b/>
          <w:b/>
          <w:bCs/>
        </w:rPr>
      </w:pPr>
      <w:r>
        <w:rPr>
          <w:rFonts w:eastAsia="Times Armenian Unicode;Times New Roman" w:cs="Times Armenian Unicode;Times New Roman" w:ascii="Times Armenian Unicode;Times New Roman" w:hAnsi="Times Armenian Unicode;Times New Rom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Îºî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ºñÃáõÕÇÝ»ñÇ ó³Ý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bCs/>
        </w:rPr>
        <w:t>´³ÅÇÝ I</w:t>
        <w:tab/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/>
      </w:pPr>
      <w:r>
        <w:rPr/>
        <w:t>Æëå³ÝÇ³ÛÇ Â³·³íáñáõÃÛ³Ý ³íÇ³óÇáÝ ÇßË³ÝáõÃÛáõÝÝ»ñÇ ÏáÕÙÇó Ýß³Ý³Ïí³Í ³íÇ³ÁÝÏ»ñáõÃÛáõÝÝ»ñÇÝ Çñ³íáõÝù ¿ ïñíáõÙ ß³Ñ³·áñÍ»É û¹³ÛÇÝ Ñ³Õáñ¹³ÏóáõÃÛáõÝÝ»ñ Ñ»ï¨Û³É ë³ÑÙ³Ýí³Í »ñÃáõÕÇÝ»ñáí`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51"/>
        <w:gridCol w:w="2342"/>
        <w:gridCol w:w="215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ï»ñ Æëå³ÝÇ³ÛÇ Â³·³íáñáõÃÛáõÝáõ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ÝÏÛ³É Ï»ï»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ï»ñ Ð³Û³ëï³ÝÇ Ð³Ýñ³å»ïáõÃÛáõÝáõ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ï»ñ        ï³ñ³ÍùÇó ¹áõñë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Cs/>
              </w:rPr>
              <w:t>ó³ÝÏ³ó³Í Ï»ï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Cs/>
              </w:rPr>
              <w:t>ó³ÝÏ³ó³Í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bCs/>
              </w:rPr>
              <w:t>ó³ÝÏ³ó³Í Ï»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bCs/>
              </w:rPr>
              <w:t xml:space="preserve">ó³ÝÏ³ó³Í </w:t>
            </w:r>
          </w:p>
        </w:tc>
      </w:tr>
    </w:tbl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´³ÅÇÝ  II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/>
      </w:pPr>
      <w:r>
        <w:rPr/>
        <w:t>Ð³Û³ëï³ÝÇ Ð³Ýñ³å»ïáõÃÛ³Ý ³íÇ³óÇáÝ ÇßË³ÝáõÃÛáõÝÝ»ñÇ ÏáÕÙÇó Ýß³Ý³Ïí³Í ³íÇ³ÁÝÏ»ñáõÃÛáõÝÝ»ñÇÝ Çñ³íáõÝù ¿ ïñíáõÙ ß³Ñ³·áñÍ»É û¹³ÛÇÝ Ñ³Õáñ¹³ÏóáõÃÛáõÝÝ»ñ  Ñ»ï¨Û³É ë³ÑÙ³Ýí³Í »ñÃáõÕÇÝ»ñáí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51"/>
        <w:gridCol w:w="2312"/>
        <w:gridCol w:w="215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 xml:space="preserve">Î»ï»ñ Ð³Û³ëï³ÝÇ Ð³Ýñ³å»ïáõÃÛáõÝáõ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ØÇç³ÝÏÛ³É Ï»ï»ñ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ï»ñ Æëå³ÝÇ³ÛÇ Â³·³íáñáõÃÛáõÝáõ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Î»ï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</w:rPr>
              <w:t>ï³ñ³ÍùÇó ¹áõñë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>ó³ÝÏ³ó³Í Ï»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</w:rPr>
            </w:pPr>
            <w:r>
              <w:rPr>
                <w:rFonts w:cs="Times Armenian" w:ascii="Times Armenian" w:hAnsi="Times Armenian"/>
                <w:bCs/>
              </w:rPr>
              <w:t xml:space="preserve">ó³ÝÏ³ó³Í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bCs/>
              </w:rPr>
              <w:t>ó³ÝÏ³ó³Í Ï»ï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</w:rPr>
            </w:pPr>
            <w:r>
              <w:rPr>
                <w:rFonts w:cs="Times Armenian" w:ascii="Times Armenian" w:hAnsi="Times Armenian"/>
                <w:bCs/>
              </w:rPr>
              <w:t xml:space="preserve">ó³ÝÏ³ó³Í </w:t>
            </w:r>
          </w:p>
        </w:tc>
      </w:tr>
    </w:tbl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¸ÇïáÕáõÃÛáõÝÝ»ñª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Üß³Ý³Ïí³Í ³íÇ³ÁÝÏ»ñáõÃÛáõÝÝ»ñÁ Ï³ñáÕ »Ý µáÉáñ Ñ³Õáñ¹³ÏóáõÃÛáõÝÝ»ñÇ Ï³Ù ¹ñ³Ýó ÙÇ Ù³ëÇ Å³Ù³Ý³Ï µ³ó ÃáÕÝ»É Ï³Ù ÷á÷áË»É »ñÃáõÕáõ Ù»Ï Ï»ïÇ Ï³Ù ÙÇ ù³ÝÇ Ï»ï»ñÇ Ñ»ñÃ³Ï³ÝáõÃÛáõÝÁ, áñáÝù Ýßí³Í »Ý Ð³í»Éí³ÍÇ 1-ÇÝ ¨ 2-ñ¹ µ³ÅÇÝÝ»ñáõÙ` å³ÛÙ³Ýáí, áñ »ñÃáõÕáõ Ù»ÏÝÙ³Ý Ï»ïÁ ·ïÝíáõÙ ¿ ÝÙ³Ý ³íÇ³ÁÝÏ»ñáõÃÛáõÝÝ»ñÁ Ýß³Ý³Ï³Í ä³ÛÙ³Ý³íáñíáÕ ÏáÕÙÇ ï³ñ³ÍùáõÙ: </w:t>
      </w:r>
    </w:p>
    <w:p>
      <w:pPr>
        <w:pStyle w:val="Normal"/>
        <w:ind w:left="360" w:right="-782" w:hanging="0"/>
        <w:jc w:val="both"/>
        <w:rPr>
          <w:rFonts w:ascii="Times Armenian Unicode;Times New Roman" w:hAnsi="Times Armenian Unicode;Times New Roman" w:cs="Times Armenian Unicode;Times New Roman"/>
          <w:sz w:val="24"/>
        </w:rPr>
      </w:pPr>
      <w:r>
        <w:rPr>
          <w:rFonts w:cs="Times Armenian Unicode;Times New Roman" w:ascii="Times Armenian Unicode;Times New Roman" w:hAnsi="Times Armenian Unicode;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Armenian" w:cs="Times Armenian" w:ascii="Times Armenian" w:hAnsi="Times Armenian"/>
          <w:sz w:val="24"/>
        </w:rPr>
        <w:t xml:space="preserve"> </w:t>
      </w:r>
      <w:r>
        <w:rPr>
          <w:rFonts w:cs="Times Armenian" w:ascii="Times Armenian" w:hAnsi="Times Armenian"/>
          <w:sz w:val="24"/>
        </w:rPr>
        <w:t>ºñÏáõ »ñÃáõÕÇÝ»ñÇ Ñ³Ù³ñ ë³ÑÙ³Ýí³Í` Ð³Û³ëï³ÝÇ ï³ñ³ÍùáõÙ ·ïÝíáÕ Ï»ï»ñÁ ¨ Æëå³ÝÇ³ÛÇ ï³ñ³ÍùáõÙ ·ïÝíáÕ Ï»ï»ñÁ, áñáÝù Ýßí³Í »Ý 1-ÇÝ ¨ 2-ñ¹ µ³ÅÇÝÝ»ñáõÙ ¨ ÙÇç³ÝÏÛ³É Ï»ï»ñÁ, ÇÝãå»ë Ý³¨ ï³ñ³ÍùÇó ¹áõñë Ï»ï»ñÁ, áñáÝù å»ïù ¿ ß³Ñ³·áñÍí»Ý ³é³Ýó »ñÃ¨»ÏáõÃÛ³Ý ÑÇÝ·»ñáñ¹ ³½³ïáõÃÛ³Ý Çñ³íáõÝùÇ, å»ïù ¿ ³½³ïáñ»Ý ÁÝïñí»Ý Ûáõñ³ù³ÝãÛáõñ ä³ÛÙ³Ý³íáñíáÕ ÏáÕÙÇ Ýß³Ý³Ïí³Í ³íÇ³ÁÝÏ»ñáõÃÛáõÝÝ»ñÇ ÏáÕÙÇó ¨ å»ïù ¿ Í³Ýáõóí»Ý »ñÏáõ ä³ÛÙ³Ý³íáñíáÕ ÏáÕÙ»ñÇ ³íÇ³óÇáÝ ÇßË³ÝáõÃÛáõÝÝ»ñÇÝ Ñ³Õáñ¹³ÏóáõÃÛáõÝÝ»ñÝ ëÏë»Éáõó »ñ»ëáõÝ(30) ûñ ³é³ç: Ü³ËÝ³Ï³Ý ÁÝïñí³Í Ï»ï»ñÁ Ï³ñáÕ »Ý ÝÙ³Ý³å»ë ÷áË³ñÇÝí»É:</w:t>
      </w:r>
    </w:p>
    <w:p>
      <w:pPr>
        <w:pStyle w:val="Normal"/>
        <w:ind w:left="360" w:right="-782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sz w:val="24"/>
        </w:rPr>
        <w:t>ºñÃ¨»ÏáõÃÛ³Ý ÑÇÝ·»ñáñ¹ ³½³ïáõÃÛ³Ý áã ÙÇ Çñ³íáõÝù ãÇ Çñ³Ï³Ý³óíáõÙ ÙÇç³ÝÏÛ³É Ï»ï»ñÇ Ï³Ù ï³ñ³ÍùÇó ¹áõñë Ï»ï»ñÇ ¨ ÙÛáõë ä³ÛÙ³Ý³íáñíáÕ ÏáÕÙÇ å»ïáõÃÛ³Ý ï³ñ³ÍùÇ ÙÇç¨, »Ã» ³Û¹ ³éÝãáõÃÛ³Ùµ »ñÏáõ ä³ÛÙ³Ý³íáñíáÕ ÏáÕÙ»ñÇ ³íÇ³óÇáÝ ÇßË³ÝáõÃÛáõÝÝ»ñÇ ÙÇç¨ Ñ³Ù³Ó³ÛÝáõÃÛáõÝ Ó»éù ãÇ µ»ñí»É:</w:t>
      </w:r>
    </w:p>
    <w:p>
      <w:pPr>
        <w:pStyle w:val="Normal"/>
        <w:ind w:right="-782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sz w:val="24"/>
        </w:rPr>
        <w:t>ì»ñÁ Ýßí³Í »ñÃáõÕÇÝ»ñáí ï³ñ³ÍùÇó ¹áõñë Ï»ï»ñÁ ¨ ÙÇç³ÝÏÛ³É Ï»ï»ñÁ, áñáÝù å»ïù ¿ ß³Ñ³·áñÍí»Ý Ýß³Ý³Ïí³Í ³íÇ³ÁÝÏ»ñáõÃÛáõÝÝ»ñÇ ÏáÕÙÇó »ñÃ¨»ÏáõÃÛ³Ý ÑÇÝ·»ñáñ¹ ³½³ïáõÃÛ³Ý Çñ³íáõÝùÝ»ñáí, å»ïù ¿ ë³ÑÙ³Ýí»Ý Ñ»ï³·³ÛáõÙ ä³ÛÙ³Ý³íáñíáÕ ÏáÕÙ»ñÇ ³íÇ³óÇáÝ ÇßË³ÝáõÃÛáõÝÝ»ñÇ ÙÇç¨ Ñ³Ù³Ó³ÛÝáõÃÛ³Ùµ:</w:t>
      </w:r>
    </w:p>
    <w:p>
      <w:pPr>
        <w:pStyle w:val="Normal"/>
        <w:ind w:right="-782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left="360" w:right="-782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rPr>
          <w:rFonts w:ascii="Times Armenian" w:hAnsi="Times Armenian" w:cs="Sylfaen"/>
          <w:b/>
          <w:b/>
          <w:bCs/>
        </w:rPr>
      </w:pPr>
      <w:r>
        <w:rPr>
          <w:rFonts w:cs="Sylfaen" w:ascii="Times Armenian" w:hAnsi="Times Armenian"/>
          <w:b/>
          <w:bCs/>
        </w:rPr>
        <w:t>Îºî 2</w:t>
      </w:r>
    </w:p>
    <w:p>
      <w:pPr>
        <w:pStyle w:val="Normal"/>
        <w:rPr>
          <w:rFonts w:ascii="Times Armenian Unicode;Times New Roman" w:hAnsi="Times Armenian Unicode;Times New Roman" w:cs="Sylfaen"/>
          <w:b/>
          <w:b/>
          <w:bCs/>
        </w:rPr>
      </w:pPr>
      <w:r>
        <w:rPr>
          <w:rFonts w:cs="Sylfaen" w:ascii="Times Armenian Unicode;Times New Roman" w:hAnsi="Times Armenian Unicode;Times New Roman"/>
          <w:b/>
          <w:bCs/>
        </w:rPr>
      </w:r>
    </w:p>
    <w:p>
      <w:pPr>
        <w:pStyle w:val="TextBodyIndent"/>
        <w:ind w:left="-600" w:right="430" w:hanging="567"/>
        <w:jc w:val="center"/>
        <w:rPr>
          <w:b/>
          <w:b/>
          <w:lang w:val="en-GB"/>
        </w:rPr>
      </w:pPr>
      <w:r>
        <w:rPr>
          <w:b/>
          <w:lang w:val="en-GB"/>
        </w:rPr>
        <w:t>Îà¸ºðÆ Ð²Ø²îºÔ ú¶î²¶àðÌàôØÀ</w:t>
      </w:r>
    </w:p>
    <w:p>
      <w:pPr>
        <w:pStyle w:val="TextBodyIndent"/>
        <w:ind w:left="-600" w:right="430" w:hanging="567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BodyTextIndent2"/>
        <w:ind w:left="0" w:firstLine="720"/>
        <w:rPr/>
      </w:pPr>
      <w:r>
        <w:rPr>
          <w:lang w:val="es-ES_tradnl"/>
        </w:rPr>
        <w:t xml:space="preserve">1. ê³ÑÙ³Ýí³Í »ñÃáõÕÇÝ»ñáí Ï³Ù »ñÃáõÕÇÝ»ñÇ ó³ÝÏ³ó³Í Ñ³ïí³ÍáõÙ  Ñ³Ù³Ó³ÛÝ»óí³Í Ñ³Õáñ¹³ÏóáõÃÛáõÝÝ»ñ ß³Ñ³·áñÍ»ÉÇë Ï³Ù Çñ³Ï³Ý³óÝ»ÉÇë Ûáõñ³ù³ÝãÛáõñ ä³ÛÙ³Ý³íáñíáÕ ÏáÕÙÇ Ýß³Ý³Ïí³Í ³íÇ³ÁÝÏ»ñáõÃÛáõÝÝ»ñÁ Ï³ñáÕ »Ý ÙïÝ»É ßáõÏ³Û³Ï³Ý Ñ³Ù³·áñÍ³Ïó³ÛÇÝ å³ÛÙ³Ý³íáñí³ÍáõÃÛáõÝÝ»ñÇ Ù»ç, ÇÝãåÇëÇù »Ý` µÉáÏ-Ýëï³ï»Õ»ñÇ Ï³Ù Ïá¹»ñÇ Ñ³Ù³ï»Õ û·ï³·áñÍáõÙÁ  ó³ÝÏ³ó³Í ä³ÛÙ³Ý³íáñíáÕ ÏáÕÙÇ ³íÇ³ÁÝÏ»ñáõÃÛ³Ý Ï³Ù ³íÇ³ÁÝÏ»ñáõÃÛáõÝÝ»ñÇ Ñ»ï Ï³Ù »ññáñ¹ ÏáÕÙÇ ³íÇ³ÁÝÏ»ñáõÃÛ³Ý Ï³Ù ³íÇ³ÁÝÏ»ñáõÃÛáõÝÝ»ñÇ Ñ»ï` áõÝ»Ý³Éáí Ñ³Ù³å³ï³ëË³Ý Çñ³íáõÝùÝ»ñ: ºññáñ¹ »ñÏñÇ ³íÇ³ÁÝÏ»ñáõÃÛáõÝÝ»ñÇ å³ñ³·³ÛáõÙ` Ñ³Ù³å³ï³ëË³Ý »ññáñ¹ »ñÏÇñÁ å»ïù ¿ ÉÇ³½áñÇ Ï³Ù ÃáõÛÉ³ïñÇ ÝÙ³Ý å³ÛÙ³Ý³íáñí³ÍáõÃÛáõÝÝ»ñÁ Ùáõë ä³ÛÙ³Ý³íáñíáÕ ÏáÕÙÇ ³íÇ³ÁÝÏ»ñáõÃÛáõÝÝ»ñÇ ¨ ³ÛÉ ³íÇ³ÁÝÏ»ñáõÃÛáõÝÝ»ñÇ ÙÇç¨ ¹»åÇ ³Û¹åÇëÇ »ññáñ¹ »ñÏÇñ, »ññáñ¹ »ñÏñÇó ¨ »ññáñ¹ »ñÏñÇ ï³ñ³Íùáí Ñ³Õáñ¹³ÏóáõÃÛáõÝÝ»ñÇ Çñ³Ï³Ý³óÙ³Ý Ñ³Ù³ñ: </w:t>
      </w:r>
    </w:p>
    <w:p>
      <w:pPr>
        <w:pStyle w:val="TextBodyIndent"/>
        <w:ind w:left="-600" w:right="430" w:hanging="567"/>
        <w:rPr>
          <w:lang w:val="es-ES_tradnl"/>
        </w:rPr>
      </w:pPr>
      <w:r>
        <w:rPr>
          <w:lang w:val="es-ES_tradnl"/>
        </w:rPr>
      </w:r>
    </w:p>
    <w:p>
      <w:pPr>
        <w:pStyle w:val="BodyTextIndent2"/>
        <w:ind w:left="0" w:firstLine="720"/>
        <w:rPr>
          <w:lang w:val="es-ES_tradnl"/>
        </w:rPr>
      </w:pPr>
      <w:r>
        <w:rPr>
          <w:lang w:val="es-ES_tradnl"/>
        </w:rPr>
        <w:t>2. ºñµ Ýß³Ý³Ïí³Í ³íÇ³ÁÝÏ»ñáõÃÛáõÝÁ ß³Ñ³·áñÍáõÙ ¿ Ñ³Õáñ¹³ÏóáõÃÛáõÝÝ»ñ Ïá¹»ñÇ Ñ³Ù³ï»Õ û·ï³·áñÍÙ³Ý å³ÛÙ³Ý³íáñí³ÍáõÃÛáõÝÝ»ñáí` áñå»ë ß³Ñ³·áñÍáÕ ³íÇ³ÁÝÏ»ñáõÃÛáõÝ, ß³Ñ³·áñÍíáÕ ï³ñáÕáõÃÛáõÝÁ å»ïù ¿ ÉÇÝÇ ä³Û³Ù³Ý³íáñíáÕ ÏáÕÙÇ Ýß³Ý³Ï³Í ³Û¹ ³íÇ³ÁÝÏ»ñáõÃÛ³ÝÁ ïñ³Ù³¹ñí³Í ï³ñáÕáõÃÛáõÝÝ»ñÇ Ñ³ßíÇÝ:</w:t>
      </w:r>
    </w:p>
    <w:p>
      <w:pPr>
        <w:pStyle w:val="TextBodyIndent"/>
        <w:ind w:left="-600" w:right="430" w:hanging="567"/>
        <w:rPr>
          <w:lang w:val="es-ES_tradnl"/>
        </w:rPr>
      </w:pPr>
      <w:r>
        <w:rPr>
          <w:lang w:val="es-ES_tradnl"/>
        </w:rPr>
      </w:r>
    </w:p>
    <w:p>
      <w:pPr>
        <w:pStyle w:val="BodyTextIndent2"/>
        <w:ind w:left="0" w:firstLine="720"/>
        <w:rPr>
          <w:lang w:val="es-ES_tradnl"/>
        </w:rPr>
      </w:pPr>
      <w:r>
        <w:rPr>
          <w:lang w:val="es-ES_tradnl"/>
        </w:rPr>
        <w:t>3. î³ñáÕáõÃÛáõÝÁ, áñÝ ³é³ç³ñÏíáõÙ ¿ ³ÛÝ Ýß³Ý³Ïí³Í ³íÇ³ÁÝÏ»ñáõÃÛ³Ý ÏáÕÙÇó, áñÁ ·áñÍáõÙ ¿ áñå»ë ßáõÏ³Û³Ï³Ý ³íÇ³ÁÝÏ»ñáõÃÛáõÝ ³ÛÉ ³íÇ³ÁÝÏ»ñáõÃÛáõÝÝ»ñÇ ÏáÕÙÇó ß³Ñ³·áñÍíáÕ Ñ³Õáñ¹³ÏóáõÃÛáõÝÝ»ñáõÙ, ãå»ïù ¿ ÉÇÝÇ ä³Û³Ù³Ý³íáñíáÕ ÏáÕÙÇ Ýß³Ý³Ï³Í ³Û¹ ³íÇ³ÁÝÏ»ñáõÃÛ³ÝÁ ïñ³Ù³¹ñí³Í ï³ñáÕáõÃÛáõÝÝ»ñÇ Ñ³ßíÇÝ:</w:t>
      </w:r>
    </w:p>
    <w:p>
      <w:pPr>
        <w:pStyle w:val="TextBodyIndent"/>
        <w:ind w:left="-600" w:right="430" w:hanging="567"/>
        <w:rPr>
          <w:lang w:val="es-ES_tradnl"/>
        </w:rPr>
      </w:pPr>
      <w:r>
        <w:rPr>
          <w:lang w:val="es-ES_tradnl"/>
        </w:rPr>
      </w:r>
    </w:p>
    <w:p>
      <w:pPr>
        <w:pStyle w:val="BodyTextIndent2"/>
        <w:ind w:left="0" w:firstLine="720"/>
        <w:rPr/>
      </w:pPr>
      <w:r>
        <w:rPr>
          <w:lang w:val="es-ES_tradnl"/>
        </w:rPr>
        <w:t>4. ºñÃ¨»ÏáõÃÛ³Ý ÑÇÝ·»ñáñ¹ ³½³ïáõÃÛ³Ý áã ÙÇ Çñ³íáõÝù ãå»ïù ¿ Çñ³Ï³Ý³óíÇ ßáõÏ³Û³Ï³Ý ³íÇ³ÁÝÏ»ñáõÃÛáõÝÝ»ñÇ ÏáÕÙÇó Ïá¹»ñÇ Ñ³Ù³ï»Õ û·ï³·áñÍÙ³Ý å³ÛÙ³Ý³íáñí³ÍáõÃÛáõÝÝ»ñÇ ßñç³Ý³ÏÝ»ñáõÙ ë³ÑÙ³Ýí³Í Ñ³Õáñ¹³ÏóáõÃÛáõÝÝ»ñáõÙ</w:t>
      </w:r>
      <w:r>
        <w:rPr>
          <w:rFonts w:cs="Times Armenian Unicode;Times New Roman" w:ascii="Times Armenian Unicode;Times New Roman" w:hAnsi="Times Armenian Unicode;Times New Roman"/>
          <w:lang w:val="es-ES_tradnl"/>
        </w:rPr>
        <w:t>:</w:t>
      </w:r>
    </w:p>
    <w:p>
      <w:pPr>
        <w:pStyle w:val="TextBodyIndent"/>
        <w:ind w:left="-600" w:right="430" w:hanging="567"/>
        <w:rPr>
          <w:rFonts w:ascii="Times Armenian Unicode;Times New Roman" w:hAnsi="Times Armenian Unicode;Times New Roman" w:cs="Times Armenian Unicode;Times New Roman"/>
          <w:lang w:val="es-ES_tradnl"/>
        </w:rPr>
      </w:pPr>
      <w:r>
        <w:rPr>
          <w:rFonts w:cs="Times Armenian Unicode;Times New Roman" w:ascii="Times Armenian Unicode;Times New Roman" w:hAnsi="Times Armenian Unicode;Times New Roman"/>
          <w:lang w:val="es-ES_tradnl"/>
        </w:rPr>
      </w:r>
    </w:p>
    <w:p>
      <w:pPr>
        <w:pStyle w:val="BodyTextIndent2"/>
        <w:ind w:left="0" w:firstLine="720"/>
        <w:rPr/>
      </w:pPr>
      <w:r>
        <w:rPr>
          <w:lang w:val="es-ES_tradnl"/>
        </w:rPr>
        <w:t>5. ÎáÕÙ»ñÇó ó³ÝÏ³ó³ÍÇ Ýß³Ý³Ïí³Í ³íÇ³ÁÝÏ»ñáõÃÛáõÝÝ»ñÁ Ï³ñáÕ »Ý  ÷áË³¹ñáõÙÝ»ñ Çñ³Ï³Ý³óÝ»É »ñÃ¨»ÏáõÃÛáõÝ Ïá¹»ñÇ Ñ³Ù³ï»Õ û·ï³·áñÍÙ³Ùµ ß³Ñ³·áñÍáõÙÝ»ñáõÙ ÁÝ¹·ñÏí³Í û¹³Ý³í»ñÇ ÙÇç¨ ³é³Ýó Ãí³ù³Ý³ÏÇ, ã³÷Ç ¨ ï»ë³ÏÇ ë³ÑÙ³Ý³÷³ÏáõÙÝ»ñÇ` å³ÛÙ³Ýáí, áñ Ñ³Õáñ¹³ÏóáõÃÛáõÝÁ Íñ³·ñí³Í ¿ áñå»ë áõÕÕ³ÏÇ Ñ³Ù³ÏóÙ³Ý ãí»ñÃ:</w:t>
      </w:r>
    </w:p>
    <w:p>
      <w:pPr>
        <w:pStyle w:val="TextBodyIndent"/>
        <w:ind w:left="-600" w:right="430" w:hanging="567"/>
        <w:rPr>
          <w:lang w:val="es-ES_tradnl"/>
        </w:rPr>
      </w:pPr>
      <w:r>
        <w:rPr>
          <w:lang w:val="es-ES_tradnl"/>
        </w:rPr>
      </w:r>
    </w:p>
    <w:p>
      <w:pPr>
        <w:pStyle w:val="BodyTextIndent2"/>
        <w:ind w:left="0" w:firstLine="720"/>
        <w:rPr/>
      </w:pPr>
      <w:r>
        <w:rPr>
          <w:lang w:val="es-ES_tradnl"/>
        </w:rPr>
        <w:t>6. Îá¹»ñÇ Ñ³Ù³ï»Õ û·ï³·áñÍÙ³Ý Ñ³Õáñ¹³ÏóáõÃÛáõÝÝ»ñÁ å»ïù ¿ µ³í³ñ³ñ»Ý ä³ÛÙ³Ý³íáñíáÕ ÏáÕÙ»ñÇ ÏáÕÙÇó ëáíáñ³µ³ñ ÏÇñ³éíáÕ Ï³ñ·³íáñÇã å³Ñ³ÝçÝ»ñÁ ÝÙ³Ý ß³Ñ³·áñÍáõÙÝ»ñÇ ÝÏ³ïÙ³Ùµ, ÇÝãåÇëÇù »Ý` áõÕ¨áñÝ»ñÇ å³ßïå³ÝáõÃÛáõÝÁ ¨ Ýñ³Ýó ï»Õ»Ï³óí³ÍáõÃÛáõÝÁ, ³Ýíï³Ý·áõÃÛáõÝÁ, å³ï³ëË³Ý³ïíáõÃÛáõÝÁ, ÇÝãå»ë Ý³¨ ó³ÝÏ³ó³Í ³ÛÉ å³Ñ³ÝçÝ»ñ, áñáÝù ëáíáñ³µ³ñ ÏÇñ³éíáõÙ »Ý ³ÛÉ ³íÇ³ÁÝÏ»ñáõÃÛáõÝÝ»ñÇ ÝÏ³ïÙ³Ùµ, áñáÝù Çñ³Ï³Ý³óÝáõÙ »Ý ÙÇç³½·³ÛÇÝ ÷áË³¹ñáõÙÝ»ñ:</w:t>
      </w:r>
    </w:p>
    <w:p>
      <w:pPr>
        <w:pStyle w:val="TextBodyIndent"/>
        <w:ind w:left="-600" w:right="430" w:hanging="567"/>
        <w:rPr>
          <w:lang w:val="es-ES_tradnl"/>
        </w:rPr>
      </w:pPr>
      <w:r>
        <w:rPr>
          <w:lang w:val="es-ES_tradnl"/>
        </w:rPr>
      </w:r>
    </w:p>
    <w:p>
      <w:pPr>
        <w:pStyle w:val="BodyTextIndent2"/>
        <w:ind w:left="0" w:firstLine="720"/>
        <w:rPr/>
      </w:pPr>
      <w:r>
        <w:rPr>
          <w:lang w:val="es-ES_tradnl"/>
        </w:rPr>
        <w:t>7. ä³ÛÙ³Ý³íáñíáÕ ÏáÕÙ»ñÇó ó³ÝÏ³ó³ÍÇ Ýß³Ý³Ïí³Í ³íÇ³ÁÝÏ»ñáõÃÛáõÝÝ»ñÁ å»ïù ¿ ÙÛáõë ä³ÛÙ³Ý³íáñíáÕ ÏáÕÙÇ ³íÇ³óÇáÝ ÇßË³ÝáõÃÛáõÝÝ»ñÇ ùÝÝ³ñÏÙ³ÝÁ, ¨ ³ÝÑñ³Å»ßïáõÃÛ³Ý ¹»åùáõÙ, Ñ³ëï³ïÙ³ÝÁ Ý»ñÏ³Û³óÝ»Ý Ñ³Ù³å³ï³ëË³Ý Ñ³Õáñ¹³ÏóáõÃÛáõÝÝ»ñÇ Íñ³·ñ»ñÁ ¨ ãí³óáõó³ÏÝ»ñÁ` ß³Ñ³·áñÍáõÙÝ»ñÇ Ù»ÏÝ³ñÏÇ Ñ³Ù³ñ ³é³ç³ñÏíáÕ ³Ùë³ÃíÇó ³éÝí³½Ý  »ñ»ëáõÝ (30) ûñ ³é³ç:</w:t>
      </w:r>
    </w:p>
    <w:p>
      <w:pPr>
        <w:pStyle w:val="Normal"/>
        <w:rPr>
          <w:rFonts w:ascii="Times Armenian Unicode;Times New Roman" w:hAnsi="Times Armenian Unicode;Times New Roman" w:cs="Sylfaen"/>
          <w:b/>
          <w:b/>
          <w:bCs/>
          <w:lang w:val="es-ES_tradnl"/>
        </w:rPr>
      </w:pPr>
      <w:r>
        <w:rPr>
          <w:rFonts w:cs="Sylfaen" w:ascii="Times Armenian Unicode;Times New Roman" w:hAnsi="Times Armenian Unicode;Times New Roman"/>
          <w:b/>
          <w:bCs/>
          <w:lang w:val="es-ES_tradnl"/>
        </w:rPr>
      </w:r>
    </w:p>
    <w:p>
      <w:pPr>
        <w:pStyle w:val="Normal"/>
        <w:rPr>
          <w:rFonts w:ascii="Times Armenian Unicode;Times New Roman" w:hAnsi="Times Armenian Unicode;Times New Roman" w:cs="Sylfaen"/>
          <w:b/>
          <w:b/>
          <w:bCs/>
          <w:lang w:val="es-ES_tradnl"/>
        </w:rPr>
      </w:pPr>
      <w:r>
        <w:rPr>
          <w:rFonts w:cs="Sylfaen" w:ascii="Times Armenian Unicode;Times New Roman" w:hAnsi="Times Armenian Unicode;Times New Roman"/>
          <w:b/>
          <w:bCs/>
          <w:lang w:val="es-ES_tradnl"/>
        </w:rPr>
      </w:r>
    </w:p>
    <w:p>
      <w:pPr>
        <w:pStyle w:val="Normal"/>
        <w:rPr>
          <w:rFonts w:ascii="Times Armenian Unicode;Times New Roman" w:hAnsi="Times Armenian Unicode;Times New Roman" w:cs="Sylfaen"/>
          <w:b/>
          <w:b/>
          <w:bCs/>
          <w:lang w:val="es-ES_tradnl"/>
        </w:rPr>
      </w:pPr>
      <w:r>
        <w:rPr>
          <w:rFonts w:cs="Sylfaen" w:ascii="Times Armenian Unicode;Times New Roman" w:hAnsi="Times Armenian Unicode;Times New Roman"/>
          <w:b/>
          <w:bCs/>
          <w:lang w:val="es-ES_tradnl"/>
        </w:rPr>
      </w:r>
    </w:p>
    <w:p>
      <w:pPr>
        <w:pStyle w:val="Normal"/>
        <w:rPr>
          <w:rFonts w:ascii="Times Armenian Unicode;Times New Roman" w:hAnsi="Times Armenian Unicode;Times New Roman" w:cs="Times Armenian Unicode;Times New Roman"/>
          <w:b/>
          <w:b/>
          <w:bCs/>
          <w:lang w:val="es-ES_tradnl"/>
        </w:rPr>
      </w:pPr>
      <w:r>
        <w:rPr>
          <w:rFonts w:cs="Times Armenian Unicode;Times New Roman" w:ascii="Times Armenian Unicode;Times New Roman" w:hAnsi="Times Armenian Unicode;Times New Roman"/>
          <w:b/>
          <w:bCs/>
          <w:lang w:val="es-ES_tradnl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hy-AM"/>
        </w:rPr>
      </w:pPr>
      <w:r>
        <w:rPr>
          <w:rFonts w:cs="Times Armenian" w:ascii="Times Armenian" w:hAnsi="Times Armenian"/>
          <w:b/>
          <w:i/>
          <w:sz w:val="28"/>
          <w:szCs w:val="28"/>
          <w:lang w:val="hy-AM"/>
        </w:rPr>
        <w:t>Ð³Ù³Ó³ÛÝ³·ÇñÝ áõÅÇ Ù»ç ¿ Ùï»É 2012Ã. û·áëïáëÇ 25-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8"/>
          <w:lang w:val="hy-AM"/>
        </w:rPr>
      </w:pPr>
      <w:r>
        <w:rPr>
          <w:rFonts w:cs="Times Armenian" w:ascii="Times Armenian" w:hAnsi="Times Armenian"/>
          <w:b/>
          <w:i/>
          <w:sz w:val="24"/>
          <w:szCs w:val="28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lang w:val="hy-AM"/>
        </w:rPr>
      </w:pPr>
      <w:r>
        <w:rPr>
          <w:rFonts w:cs="Times Armenian" w:ascii="Times Armenian" w:hAnsi="Times Armenian"/>
          <w:sz w:val="24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440" w:gutter="0" w:header="0" w:top="1584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 Ar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Times Armenian Unico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Armenian" w:hAnsi="Arial Armenian" w:cs="Arial Armenian"/>
      <w:b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Armenian" w:hAnsi="Times Armenian" w:cs="Times Armeni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Times Armenian" w:hAnsi="Times Armenian" w:cs="Times Armenian"/>
      <w:b/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Armenian" w:hAnsi="Times Armenian" w:cs="Times Armenian"/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82" w:hanging="0"/>
      <w:jc w:val="both"/>
      <w:outlineLvl w:val="8"/>
    </w:pPr>
    <w:rPr>
      <w:rFonts w:ascii="Times Armenian" w:hAnsi="Times Armenian" w:cs="Times Armeni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Armenian" w:hAnsi="Times Armenian" w:cs="Times Armeni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Armenian" w:hAnsi="Times Armenian" w:cs="Times Armeni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18" w:hanging="567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377"/>
      <w:jc w:val="both"/>
    </w:pPr>
    <w:rPr>
      <w:rFonts w:ascii="Times Armenian" w:hAnsi="Times Armenian" w:cs="Times Armeni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318"/>
    </w:pPr>
    <w:rPr>
      <w:rFonts w:ascii="Arial Lat Arm;Arial Narrow" w:hAnsi="Arial Lat Arm;Arial Narrow" w:cs="Arial Lat Arm;Arial Narrow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Lat Arm;Arial Narrow" w:hAnsi="Arial Lat Arm;Arial Narrow" w:eastAsia="Times New Roman" w:cs="Arial Lat Arm;Arial Narrow"/>
      <w:color w:val="000000"/>
      <w:sz w:val="24"/>
      <w:szCs w:val="24"/>
      <w:lang w:val="en-US" w:bidi="ar-SA" w:eastAsia="zh-CN"/>
    </w:rPr>
  </w:style>
  <w:style w:type="paragraph" w:styleId="CM7">
    <w:name w:val="CM7"/>
    <w:basedOn w:val="Default"/>
    <w:next w:val="Default"/>
    <w:qFormat/>
    <w:pPr>
      <w:spacing w:before="0" w:after="318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35:00Z</dcterms:created>
  <dc:creator>Marutyan</dc:creator>
  <dc:description/>
  <cp:keywords/>
  <dc:language>en-US</dc:language>
  <cp:lastModifiedBy>LEGAL</cp:lastModifiedBy>
  <cp:lastPrinted>2011-07-15T10:34:00Z</cp:lastPrinted>
  <dcterms:modified xsi:type="dcterms:W3CDTF">2012-09-11T06:21:00Z</dcterms:modified>
  <cp:revision>12</cp:revision>
  <dc:subject/>
  <dc:title>Ð²Ø²Ò²ÚÜ²Æð </dc:title>
</cp:coreProperties>
</file>