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szCs w:val="22"/>
        </w:rPr>
      </w:pPr>
      <w:r>
        <w:rPr>
          <w:rFonts w:eastAsia="GHEA Grapalat" w:cs="GHEA Grapalat" w:ascii="GHEA Grapalat" w:hAnsi="GHEA Grapalat"/>
          <w:b/>
          <w:szCs w:val="22"/>
        </w:rPr>
        <w:t xml:space="preserve"> </w:t>
      </w:r>
      <w:r>
        <w:rPr>
          <w:rFonts w:cs="Sylfaen" w:ascii="GHEA Grapalat" w:hAnsi="GHEA Grapalat"/>
          <w:b/>
          <w:szCs w:val="22"/>
        </w:rPr>
        <w:t>ԿՈՆՎԵՆՑԻԱ</w:t>
      </w:r>
    </w:p>
    <w:p>
      <w:pPr>
        <w:pStyle w:val="Heading"/>
        <w:ind w:right="0" w:firstLine="284"/>
        <w:rPr>
          <w:rFonts w:ascii="GHEA Grapalat" w:hAnsi="GHEA Grapalat" w:cs="Arial"/>
          <w:szCs w:val="22"/>
        </w:rPr>
      </w:pPr>
      <w:r>
        <w:rPr>
          <w:rFonts w:cs="Sylfaen" w:ascii="GHEA Grapalat" w:hAnsi="GHEA Grapalat"/>
          <w:szCs w:val="22"/>
        </w:rPr>
        <w:t>ՀԱՅԱՍՏԱՆԻ ՀԱՆՐԱՊԵՏՈՒԹՅԱՆ ԿԱՌԱՎԱՐՈՒԹՅԱՆ ԵՎ ՄԵԾ ԲՐԻՏԱՆԻԱՅԻ ԵՎ ՀՅՈՒՍԻՍԱՅԻՆ ԻՌԼԱՆԴԻԱՅԻ ՄԻԱՑՅԱԼ ԹԱԳԱՎՈՐՈՒԹՅԱՆ ԿԱՌԱՎԱՐՈՒԹՅԱՆ ՄԻՋԵՎ ԵԿԱՄՈՒՏՆԵՐԻ ԵՎ ԿԱՊԻՏԱԼԻ ԿՐԿՆԱԿԻ ՀԱՐԿՈՒՄԸ ԲԱՌԱՌԵԼՈՒ ԵՎ ՀԱՐԿՈՒՄԻՑ ԽՈՒՍԱՓԵԼԸ ԿԱՆԽԵԼՈՒ ՄԱՍԻՆ</w:t>
      </w:r>
    </w:p>
    <w:p>
      <w:pPr>
        <w:pStyle w:val="Heading"/>
        <w:ind w:right="0" w:firstLine="284"/>
        <w:rPr>
          <w:rFonts w:ascii="GHEA Grapalat" w:hAnsi="GHEA Grapalat" w:cs="Arial"/>
          <w:szCs w:val="22"/>
        </w:rPr>
      </w:pPr>
      <w:r>
        <w:rPr>
          <w:rFonts w:cs="Arial" w:ascii="GHEA Grapalat" w:hAnsi="GHEA Grapalat"/>
          <w:szCs w:val="22"/>
        </w:rPr>
      </w:r>
    </w:p>
    <w:p>
      <w:pPr>
        <w:pStyle w:val="Heading"/>
        <w:ind w:right="-192" w:firstLine="284"/>
        <w:jc w:val="both"/>
        <w:rPr>
          <w:rFonts w:ascii="GHEA Grapalat" w:hAnsi="GHEA Grapalat" w:cs="Arial"/>
          <w:b w:val="false"/>
          <w:b w:val="false"/>
          <w:kern w:val="0"/>
          <w:szCs w:val="22"/>
          <w:lang w:val="hy-AM"/>
        </w:rPr>
      </w:pPr>
      <w:r>
        <w:rPr>
          <w:rFonts w:cs="Sylfaen" w:ascii="GHEA Grapalat" w:hAnsi="GHEA Grapalat"/>
          <w:b w:val="false"/>
          <w:kern w:val="0"/>
          <w:szCs w:val="22"/>
          <w:lang w:val="hy-AM"/>
        </w:rPr>
        <w:t>Հայաստան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առավարությունը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ե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Մեծ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Բրիտանիայ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ե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Հյուսիսայի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Իռ</w:t>
      </w:r>
      <w:r>
        <w:rPr>
          <w:rFonts w:cs="Sylfaen" w:ascii="GHEA Grapalat" w:hAnsi="GHEA Grapalat"/>
          <w:b w:val="false"/>
          <w:kern w:val="0"/>
          <w:szCs w:val="22"/>
        </w:rPr>
        <w:softHyphen/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լան</w:t>
      </w:r>
      <w:r>
        <w:rPr>
          <w:rFonts w:cs="Sylfaen" w:ascii="GHEA Grapalat" w:hAnsi="GHEA Grapalat"/>
          <w:b w:val="false"/>
          <w:kern w:val="0"/>
          <w:szCs w:val="22"/>
        </w:rPr>
        <w:softHyphen/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դիայ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Միացյալ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Թագավորությա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առավարությունը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, </w:t>
      </w:r>
    </w:p>
    <w:p>
      <w:pPr>
        <w:pStyle w:val="Heading"/>
        <w:ind w:right="-192" w:firstLine="284"/>
        <w:jc w:val="both"/>
        <w:rPr>
          <w:rFonts w:ascii="GHEA Grapalat" w:hAnsi="GHEA Grapalat" w:cs="Arial"/>
          <w:b w:val="false"/>
          <w:b w:val="false"/>
          <w:kern w:val="0"/>
          <w:szCs w:val="22"/>
          <w:lang w:val="hy-AM"/>
        </w:rPr>
      </w:pPr>
      <w:r>
        <w:rPr>
          <w:rFonts w:cs="Sylfaen" w:ascii="GHEA Grapalat" w:hAnsi="GHEA Grapalat"/>
          <w:b w:val="false"/>
          <w:kern w:val="0"/>
          <w:szCs w:val="22"/>
          <w:lang w:val="hy-AM"/>
        </w:rPr>
        <w:t>ցանկանալով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նքել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եկամուտներ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ե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ապիտալ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րկնակ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հարկումը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բացառելո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ե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հարկումից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խու</w:t>
        <w:softHyphen/>
        <w:t>սա</w:t>
        <w:softHyphen/>
        <w:t>փելը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անխելու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մասի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Կոնվենցիա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, </w:t>
      </w:r>
    </w:p>
    <w:p>
      <w:pPr>
        <w:pStyle w:val="Heading"/>
        <w:ind w:right="-192" w:firstLine="284"/>
        <w:jc w:val="both"/>
        <w:rPr/>
      </w:pPr>
      <w:r>
        <w:rPr>
          <w:rFonts w:cs="Sylfaen" w:ascii="GHEA Grapalat" w:hAnsi="GHEA Grapalat"/>
          <w:b w:val="false"/>
          <w:kern w:val="0"/>
          <w:szCs w:val="22"/>
          <w:lang w:val="hy-AM"/>
        </w:rPr>
        <w:t>պայմանավորվեցի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հետեւյալի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kern w:val="0"/>
          <w:szCs w:val="22"/>
          <w:lang w:val="hy-AM"/>
        </w:rPr>
        <w:t>մասին</w:t>
      </w:r>
      <w:r>
        <w:rPr>
          <w:rFonts w:cs="Arial Armenian" w:ascii="GHEA Grapalat" w:hAnsi="GHEA Grapalat"/>
          <w:b w:val="false"/>
          <w:kern w:val="0"/>
          <w:szCs w:val="22"/>
          <w:lang w:val="hy-AM"/>
        </w:rPr>
        <w:t>.</w:t>
      </w:r>
    </w:p>
    <w:p>
      <w:pPr>
        <w:pStyle w:val="Heading"/>
        <w:ind w:right="-192" w:firstLine="284"/>
        <w:rPr>
          <w:rFonts w:ascii="GHEA Grapalat" w:hAnsi="GHEA Grapalat" w:cs="Arial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  <w:t>Հոդված 1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jc w:val="center"/>
        <w:rPr>
          <w:rFonts w:ascii="GHEA Grapalat" w:hAnsi="GHEA Grapalat" w:cs="Arial"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ԸՆԴԳՐԿՎԱԾ ԱՆՁԻՆՔ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rPr/>
      </w:pPr>
      <w:r>
        <w:rPr>
          <w:rFonts w:cs="Sylfaen" w:ascii="GHEA Grapalat" w:hAnsi="GHEA Grapalat"/>
          <w:szCs w:val="22"/>
          <w:lang w:val="hy-AM"/>
        </w:rPr>
        <w:t>Սույն Կոնվենցիան կիրառվում է Պայմանավորվող պետություններից մեկի կամ երկուսի ռե</w:t>
        <w:softHyphen/>
        <w:t>զի</w:t>
        <w:softHyphen/>
        <w:t>դենտ հանդիսացող անձանց նկատմամբ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Հոդված 2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jc w:val="center"/>
        <w:rPr>
          <w:rFonts w:ascii="GHEA Grapalat" w:hAnsi="GHEA Grapalat" w:cs="Arial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ԸՆԴԳՐԿՎԱԾ ՀԱՐԿԵՐ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1. </w:t>
      </w:r>
      <w:r>
        <w:rPr>
          <w:rFonts w:cs="Sylfaen" w:ascii="GHEA Grapalat" w:hAnsi="GHEA Grapalat"/>
          <w:szCs w:val="22"/>
          <w:lang w:val="hy-AM"/>
        </w:rPr>
        <w:t>Սույն Կոնվենցիան կիրառվում է Պայմանավորվող պետության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 նրա քաղաքական ստո</w:t>
        <w:softHyphen/>
        <w:t>րաբաժանումների կամ իշխանության տեղական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րմինների կողմից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կամտից եւ կապիտալից գանձ</w:t>
        <w:softHyphen/>
        <w:t>վող հարկերի նկատմամբ, անկախ դրանց գանձման եղանակից</w:t>
      </w:r>
      <w:r>
        <w:rPr>
          <w:rFonts w:cs="Arial" w:ascii="GHEA Grapalat" w:hAnsi="GHEA Grapalat"/>
          <w:szCs w:val="22"/>
          <w:lang w:val="hy-AM"/>
        </w:rPr>
        <w:t>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284"/>
        <w:rPr/>
      </w:pPr>
      <w:r>
        <w:rPr>
          <w:rFonts w:cs="Arial" w:ascii="GHEA Grapalat" w:hAnsi="GHEA Grapalat"/>
          <w:szCs w:val="22"/>
          <w:lang w:val="hy-AM"/>
        </w:rPr>
        <w:t xml:space="preserve">2. </w:t>
      </w:r>
      <w:r>
        <w:rPr>
          <w:rFonts w:cs="Sylfaen" w:ascii="GHEA Grapalat" w:hAnsi="GHEA Grapalat"/>
          <w:szCs w:val="22"/>
          <w:lang w:val="hy-AM"/>
        </w:rPr>
        <w:t>Եկամտից եւ կապիտալից հարկեր են համարվում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կամտի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ընդհանուր գումարից, կապիտալի ընդ</w:t>
        <w:softHyphen/>
        <w:t>հա</w:t>
        <w:softHyphen/>
        <w:t>նուր արժեքից,</w:t>
      </w:r>
      <w:r>
        <w:rPr>
          <w:rFonts w:cs="Arial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 եկամտի կամ կապտալի առանձին տարրերից, այդ թվում շարժական կամ ան</w:t>
        <w:softHyphen/>
        <w:t>շարժ գույքի օտարումից ստացվող եկամուտներից հարկերը</w:t>
      </w:r>
      <w:r>
        <w:rPr>
          <w:rFonts w:cs="Arial" w:ascii="GHEA Grapalat" w:hAnsi="GHEA Grapalat"/>
          <w:szCs w:val="22"/>
          <w:lang w:val="hy-AM"/>
        </w:rPr>
        <w:t>:</w:t>
      </w:r>
    </w:p>
    <w:p>
      <w:pPr>
        <w:pStyle w:val="Normal"/>
        <w:tabs>
          <w:tab w:val="clear" w:pos="567"/>
          <w:tab w:val="left" w:pos="709" w:leader="none"/>
          <w:tab w:val="left" w:pos="5279" w:leader="none"/>
        </w:tabs>
        <w:spacing w:lineRule="auto" w:line="360" w:before="0" w:after="0"/>
        <w:ind w:firstLine="284"/>
        <w:rPr/>
      </w:pPr>
      <w:r>
        <w:rPr>
          <w:rFonts w:cs="Arial" w:ascii="GHEA Grapalat" w:hAnsi="GHEA Grapalat"/>
          <w:szCs w:val="22"/>
          <w:lang w:val="hy-AM"/>
        </w:rPr>
        <w:t xml:space="preserve">3. </w:t>
      </w:r>
      <w:r>
        <w:rPr>
          <w:rFonts w:cs="Sylfaen" w:ascii="GHEA Grapalat" w:hAnsi="GHEA Grapalat"/>
          <w:szCs w:val="22"/>
          <w:lang w:val="hy-AM"/>
        </w:rPr>
        <w:t>Սույն Կոնվենցիան կիրառվում է գոյություն ունեցող հետեւյալ հարկերի նկատմամբ, մաս</w:t>
        <w:softHyphen/>
        <w:t>նա</w:t>
        <w:softHyphen/>
        <w:t>վորապես.</w:t>
      </w:r>
      <w:r>
        <w:rPr>
          <w:rFonts w:cs="Arial" w:ascii="GHEA Grapalat" w:hAnsi="GHEA Grapalat"/>
          <w:szCs w:val="22"/>
          <w:lang w:val="hy-AM"/>
        </w:rPr>
        <w:softHyphen/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54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a) </w:t>
      </w:r>
      <w:r>
        <w:rPr>
          <w:rFonts w:cs="Sylfaen" w:ascii="GHEA Grapalat" w:hAnsi="GHEA Grapalat"/>
          <w:szCs w:val="22"/>
          <w:lang w:val="hy-AM"/>
        </w:rPr>
        <w:t>Հայաստանում`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left="810" w:hanging="101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(i) </w:t>
      </w:r>
      <w:r>
        <w:rPr>
          <w:rFonts w:cs="Sylfaen" w:ascii="GHEA Grapalat" w:hAnsi="GHEA Grapalat"/>
          <w:szCs w:val="22"/>
          <w:lang w:val="hy-AM"/>
        </w:rPr>
        <w:t>շահութա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left="810" w:hanging="101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>(ii)</w:t>
      </w:r>
      <w:r>
        <w:rPr>
          <w:rFonts w:cs="Sylfaen" w:ascii="GHEA Grapalat" w:hAnsi="GHEA Grapalat"/>
          <w:szCs w:val="22"/>
          <w:lang w:val="hy-AM"/>
        </w:rPr>
        <w:t>եկամտա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left="810" w:hanging="101"/>
        <w:rPr>
          <w:rFonts w:ascii="GHEA Grapalat" w:hAnsi="GHEA Grapalat" w:cs="Sylfaen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(iii) </w:t>
      </w:r>
      <w:r>
        <w:rPr>
          <w:rFonts w:cs="Sylfaen" w:ascii="GHEA Grapalat" w:hAnsi="GHEA Grapalat"/>
          <w:szCs w:val="22"/>
          <w:lang w:val="hy-AM"/>
        </w:rPr>
        <w:t>գույքա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left="810" w:hanging="101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 w:eastAsia="en-US"/>
        </w:rPr>
        <w:t>(</w:t>
      </w:r>
      <w:r>
        <w:rPr>
          <w:rFonts w:cs="Sylfaen" w:ascii="GHEA Grapalat" w:hAnsi="GHEA Grapalat"/>
          <w:szCs w:val="22"/>
          <w:lang w:val="hy-AM" w:eastAsia="en-US"/>
        </w:rPr>
        <w:t>այսուհետ`</w:t>
      </w:r>
      <w:r>
        <w:rPr>
          <w:rFonts w:cs="GHEA Grapalat" w:ascii="GHEA Grapalat" w:hAnsi="GHEA Grapalat"/>
          <w:szCs w:val="22"/>
          <w:lang w:val="hy-AM" w:eastAsia="en-US"/>
        </w:rPr>
        <w:t>“</w:t>
      </w:r>
      <w:r>
        <w:rPr>
          <w:rFonts w:cs="Sylfaen" w:ascii="GHEA Grapalat" w:hAnsi="GHEA Grapalat"/>
          <w:szCs w:val="22"/>
          <w:lang w:val="hy-AM" w:eastAsia="en-US"/>
        </w:rPr>
        <w:t>հայկական հարկ”)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/>
        <w:ind w:firstLine="540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b) </w:t>
      </w:r>
      <w:r>
        <w:rPr>
          <w:rFonts w:cs="Sylfaen" w:ascii="GHEA Grapalat" w:hAnsi="GHEA Grapalat"/>
          <w:szCs w:val="22"/>
          <w:lang w:val="hy-AM"/>
        </w:rPr>
        <w:t>Միացյալ Թագավորությունում`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709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(i) </w:t>
      </w:r>
      <w:r>
        <w:rPr>
          <w:rFonts w:cs="Sylfaen" w:ascii="GHEA Grapalat" w:hAnsi="GHEA Grapalat"/>
          <w:szCs w:val="22"/>
          <w:lang w:val="hy-AM"/>
        </w:rPr>
        <w:t>եկամտա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709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(ii) </w:t>
      </w:r>
      <w:r>
        <w:rPr>
          <w:rFonts w:cs="Sylfaen" w:ascii="GHEA Grapalat" w:hAnsi="GHEA Grapalat"/>
          <w:szCs w:val="22"/>
          <w:lang w:val="hy-AM"/>
        </w:rPr>
        <w:t>կորպորատիվ 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709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(iii) </w:t>
      </w:r>
      <w:r>
        <w:rPr>
          <w:rFonts w:cs="Sylfaen" w:ascii="GHEA Grapalat" w:hAnsi="GHEA Grapalat"/>
          <w:szCs w:val="22"/>
          <w:lang w:val="hy-AM"/>
        </w:rPr>
        <w:t>կապիտալի արժեքի հավելաճից հար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firstLine="709"/>
        <w:rPr>
          <w:rFonts w:ascii="GHEA Grapalat" w:hAnsi="GHEA Grapalat" w:cs="Arial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 w:eastAsia="en-US"/>
        </w:rPr>
        <w:t>(</w:t>
      </w:r>
      <w:r>
        <w:rPr>
          <w:rFonts w:cs="Sylfaen" w:ascii="GHEA Grapalat" w:hAnsi="GHEA Grapalat"/>
          <w:szCs w:val="22"/>
          <w:lang w:val="hy-AM" w:eastAsia="en-US"/>
        </w:rPr>
        <w:t>այսուհետ`</w:t>
      </w:r>
      <w:r>
        <w:rPr>
          <w:rFonts w:cs="GHEA Grapalat" w:ascii="GHEA Grapalat" w:hAnsi="GHEA Grapalat"/>
          <w:szCs w:val="22"/>
          <w:lang w:val="hy-AM" w:eastAsia="en-US"/>
        </w:rPr>
        <w:t xml:space="preserve"> “</w:t>
      </w:r>
      <w:r>
        <w:rPr>
          <w:rFonts w:cs="Sylfaen" w:ascii="GHEA Grapalat" w:hAnsi="GHEA Grapalat"/>
          <w:szCs w:val="22"/>
          <w:lang w:val="hy-AM" w:eastAsia="en-US"/>
        </w:rPr>
        <w:t>Միացյալ Թագավորության հարկ”</w:t>
      </w:r>
      <w:r>
        <w:rPr>
          <w:rFonts w:cs="GHEA Grapalat" w:ascii="GHEA Grapalat" w:hAnsi="GHEA Grapalat"/>
          <w:szCs w:val="22"/>
          <w:lang w:val="hy-AM" w:eastAsia="en-US"/>
        </w:rPr>
        <w:t>)</w:t>
      </w:r>
      <w:r>
        <w:rPr>
          <w:rFonts w:cs="Arial" w:ascii="GHEA Grapalat" w:hAnsi="GHEA Grapalat"/>
          <w:szCs w:val="22"/>
          <w:lang w:val="hy-AM"/>
        </w:rPr>
        <w:t>,</w:t>
      </w:r>
    </w:p>
    <w:p>
      <w:pPr>
        <w:pStyle w:val="BodyTextIndent2"/>
        <w:spacing w:before="0" w:after="0"/>
        <w:ind w:right="0" w:firstLine="284"/>
        <w:rPr>
          <w:rFonts w:ascii="GHEA Grapalat" w:hAnsi="GHEA Grapalat" w:cs="Arial"/>
          <w:szCs w:val="22"/>
          <w:lang w:val="hy-AM"/>
        </w:rPr>
      </w:pPr>
      <w:r>
        <w:rPr>
          <w:rFonts w:cs="Arial" w:ascii="GHEA Grapalat" w:hAnsi="GHEA Grapalat"/>
          <w:szCs w:val="22"/>
          <w:lang w:val="hy-AM"/>
        </w:rPr>
        <w:t xml:space="preserve">4. </w:t>
      </w:r>
      <w:r>
        <w:rPr>
          <w:rFonts w:cs="Sylfaen" w:ascii="GHEA Grapalat" w:hAnsi="GHEA Grapalat"/>
          <w:szCs w:val="22"/>
          <w:lang w:val="hy-AM"/>
        </w:rPr>
        <w:t>Սույ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նվենցիա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կիրառվ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աեւ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ցանկացած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ույնատիպ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ապես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նմա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</w:t>
        <w:softHyphen/>
        <w:t>կե</w:t>
        <w:softHyphen/>
        <w:t>ր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կատմամբ</w:t>
      </w:r>
      <w:r>
        <w:rPr>
          <w:rFonts w:cs="Arial Armenian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ոնք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սահմանվե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ույ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նվենցիայ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որագրումից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ետո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լրում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ր</w:t>
        <w:softHyphen/>
        <w:t>ծող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եր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րանց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րեն</w:t>
      </w:r>
      <w:r>
        <w:rPr>
          <w:rFonts w:cs="Arial Armenian" w:ascii="GHEA Grapalat" w:hAnsi="GHEA Grapalat"/>
          <w:szCs w:val="22"/>
          <w:lang w:val="hy-AM"/>
        </w:rPr>
        <w:t xml:space="preserve">: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ուններ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վասու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ր</w:t>
        <w:softHyphen/>
        <w:t>մին</w:t>
        <w:softHyphen/>
        <w:t>նե-րը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ծանուցե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մյանց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ենց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այի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րենքներում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տարված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ցանկացած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ական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փո</w:t>
        <w:softHyphen/>
        <w:t>խու</w:t>
        <w:softHyphen/>
        <w:t>թյունների</w:t>
      </w:r>
      <w:r>
        <w:rPr>
          <w:rFonts w:cs="Arial Armenian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սին</w:t>
      </w:r>
      <w:r>
        <w:rPr>
          <w:rFonts w:cs="Arial Armenian" w:ascii="GHEA Grapalat" w:hAnsi="GHEA Grapalat"/>
          <w:szCs w:val="22"/>
          <w:lang w:val="hy-AM"/>
        </w:rPr>
        <w:t>:</w:t>
      </w:r>
    </w:p>
    <w:p>
      <w:pPr>
        <w:pStyle w:val="Heading6"/>
        <w:spacing w:lineRule="auto" w:line="360"/>
        <w:jc w:val="center"/>
        <w:rPr>
          <w:rFonts w:ascii="GHEA Grapalat" w:hAnsi="GHEA Grapalat" w:cs="Arial Armenian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Հոդված 3</w:t>
      </w:r>
    </w:p>
    <w:p>
      <w:pPr>
        <w:pStyle w:val="Heading6"/>
        <w:spacing w:lineRule="auto" w:line="360"/>
        <w:jc w:val="center"/>
        <w:rPr>
          <w:rFonts w:ascii="GHEA Grapalat" w:hAnsi="GHEA Grapalat" w:cs="Arial Armenian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ԸՆԴՀԱՆՈՒՐ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ՍԱՀՄԱՆՈՒՄՆԵՐ</w:t>
      </w:r>
    </w:p>
    <w:p>
      <w:pPr>
        <w:pStyle w:val="Normal"/>
        <w:tabs>
          <w:tab w:val="clear" w:pos="567"/>
          <w:tab w:val="left" w:pos="5279" w:leader="none"/>
        </w:tabs>
        <w:spacing w:before="240" w:after="0"/>
        <w:ind w:firstLine="284"/>
        <w:rPr>
          <w:rFonts w:ascii="GHEA Grapalat" w:hAnsi="GHEA Grapalat" w:cs="GHEA Grapalat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 xml:space="preserve">1. </w:t>
      </w:r>
      <w:r>
        <w:rPr>
          <w:rFonts w:cs="Sylfaen" w:ascii="GHEA Grapalat" w:hAnsi="GHEA Grapalat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ոնվենցիայ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պատակներով</w:t>
      </w:r>
      <w:r>
        <w:rPr>
          <w:rFonts w:cs="Sylfaen" w:ascii="GHEA Grapalat" w:hAnsi="GHEA Grapalat"/>
          <w:b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եթե ենթատեքստն այլ բան չի պահանջում</w:t>
      </w:r>
      <w:r>
        <w:rPr>
          <w:rFonts w:cs="GHEA Grapalat" w:ascii="GHEA Grapalat" w:hAnsi="GHEA Grapalat"/>
          <w:szCs w:val="22"/>
          <w:lang w:val="hy-AM" w:eastAsia="en-US"/>
        </w:rPr>
        <w:t xml:space="preserve">.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firstLine="284"/>
        <w:rPr>
          <w:rFonts w:ascii="GHEA Grapalat" w:hAnsi="GHEA Grapalat" w:cs="Arial Armenian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>a)</w:t>
      </w:r>
      <w:r>
        <w:rPr>
          <w:rFonts w:cs="Arial" w:ascii="GHEA Grapalat" w:hAnsi="GHEA Grapalat"/>
          <w:b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Cs w:val="22"/>
          <w:lang w:val="hy-AM" w:eastAsia="en-US"/>
        </w:rPr>
        <w:t>“</w:t>
      </w:r>
      <w:r>
        <w:rPr>
          <w:rFonts w:cs="Sylfaen" w:ascii="GHEA Grapalat" w:hAnsi="GHEA Grapalat"/>
          <w:szCs w:val="22"/>
          <w:lang w:val="hy-AM" w:eastAsia="en-US"/>
        </w:rPr>
        <w:t>Հայաստան” տերմի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յաստան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նրապետությու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րբ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գ</w:t>
        <w:softHyphen/>
        <w:t>տա</w:t>
        <w:softHyphen/>
        <w:t>գործ</w:t>
        <w:softHyphen/>
        <w:t>վ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շխարհագրակ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մաստով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արածք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ներառյալ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մաքը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ջրերը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ըն</w:t>
        <w:softHyphen/>
        <w:t>դեր</w:t>
        <w:softHyphen/>
        <w:t>ք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դայ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արածքը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ր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կատմամբ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յաստան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նրապետությու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ականացն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նք</w:t>
        <w:softHyphen/>
        <w:t>նիշխ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ավունքներ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ավասությունը`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մաձ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զգայ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րենսդրությա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ի</w:t>
        <w:softHyphen/>
        <w:t>ջազ</w:t>
        <w:softHyphen/>
        <w:t>գայ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ավունքի</w:t>
      </w:r>
      <w:r>
        <w:rPr>
          <w:rFonts w:cs="Arial Armenian" w:ascii="GHEA Grapalat" w:hAnsi="GHEA Grapalat"/>
          <w:szCs w:val="22"/>
          <w:lang w:val="hy-AM" w:eastAsia="en-US"/>
        </w:rPr>
        <w:t>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firstLine="284"/>
        <w:rPr>
          <w:rFonts w:ascii="GHEA Grapalat" w:hAnsi="GHEA Grapalat" w:cs="Sylfaen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 xml:space="preserve">b) </w:t>
      </w:r>
      <w:r>
        <w:rPr>
          <w:rFonts w:cs="GHEA Grapalat" w:ascii="GHEA Grapalat" w:hAnsi="GHEA Grapalat"/>
          <w:szCs w:val="22"/>
          <w:lang w:val="hy-AM" w:eastAsia="en-US"/>
        </w:rPr>
        <w:t>“</w:t>
      </w:r>
      <w:r>
        <w:rPr>
          <w:rFonts w:cs="Sylfaen" w:ascii="GHEA Grapalat" w:hAnsi="GHEA Grapalat"/>
          <w:szCs w:val="22"/>
          <w:lang w:val="hy-AM" w:eastAsia="en-US"/>
        </w:rPr>
        <w:t>Միացյալ Թագավորություն</w:t>
      </w:r>
      <w:r>
        <w:rPr>
          <w:rFonts w:cs="Arial" w:ascii="GHEA Grapalat" w:hAnsi="GHEA Grapalat"/>
          <w:szCs w:val="22"/>
          <w:lang w:val="hy-AM" w:eastAsia="en-US"/>
        </w:rPr>
        <w:t xml:space="preserve">” </w:t>
      </w:r>
      <w:r>
        <w:rPr>
          <w:rFonts w:cs="Sylfaen" w:ascii="GHEA Grapalat" w:hAnsi="GHEA Grapalat"/>
          <w:szCs w:val="22"/>
          <w:lang w:val="hy-AM" w:eastAsia="en-US"/>
        </w:rPr>
        <w:t>տերմինը նշանակում է Մեծ Բրիտանիա եւ Հյուսիսային Իռ</w:t>
        <w:softHyphen/>
        <w:t>լան</w:t>
        <w:softHyphen/>
        <w:t>դիա, ներառյալ Միացյալ Թագավորության տարածքային ծովից դուրս ցանկացած տարածք, ո</w:t>
        <w:softHyphen/>
        <w:t>րը Մայրցամաքային Շելֆի վերաբերյալ նրա օրենքներով եւ միջազգային իրավունքի նորմերին հա</w:t>
        <w:softHyphen/>
        <w:t>մապատասխան համարվում է տարածք, որտեղ կարող են իրականացվել Միացյալ Թա</w:t>
        <w:softHyphen/>
        <w:t>գա</w:t>
        <w:softHyphen/>
        <w:t>վո</w:t>
        <w:softHyphen/>
        <w:t>րու</w:t>
        <w:softHyphen/>
        <w:t>թյան իրավունքները` կապված ծովի հատակի եւ ընդերքի եւ դրանց բնական ռեսուրսների հետ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firstLine="284"/>
        <w:rPr>
          <w:rFonts w:ascii="GHEA Grapalat" w:hAnsi="GHEA Grapalat" w:cs="Arial Armenian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>c) “</w:t>
      </w:r>
      <w:r>
        <w:rPr>
          <w:rFonts w:cs="Sylfaen" w:ascii="GHEA Grapalat" w:hAnsi="GHEA Grapalat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ուն”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”մյուս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ուն</w:t>
      </w:r>
      <w:r>
        <w:rPr>
          <w:rFonts w:cs="Arial Armenian" w:ascii="GHEA Grapalat" w:hAnsi="GHEA Grapalat"/>
          <w:szCs w:val="22"/>
          <w:lang w:val="hy-AM" w:eastAsia="en-US"/>
        </w:rPr>
        <w:t xml:space="preserve">” </w:t>
      </w:r>
      <w:r>
        <w:rPr>
          <w:rFonts w:cs="Sylfaen" w:ascii="GHEA Grapalat" w:hAnsi="GHEA Grapalat"/>
          <w:szCs w:val="22"/>
          <w:lang w:val="hy-AM" w:eastAsia="en-US"/>
        </w:rPr>
        <w:t>տերմինները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են</w:t>
        <w:softHyphen/>
        <w:t>թա</w:t>
        <w:softHyphen/>
        <w:t>տեքստից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խված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ն Հայաստ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իացյալ Թագավորությու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firstLine="284"/>
        <w:rPr/>
      </w:pPr>
      <w:r>
        <w:rPr>
          <w:rFonts w:cs="Arial" w:ascii="GHEA Grapalat" w:hAnsi="GHEA Grapalat"/>
          <w:szCs w:val="22"/>
          <w:lang w:val="hy-AM" w:eastAsia="en-US"/>
        </w:rPr>
        <w:t xml:space="preserve">d) </w:t>
      </w:r>
      <w:r>
        <w:rPr>
          <w:rFonts w:cs="Sylfaen" w:ascii="GHEA Grapalat" w:hAnsi="GHEA Grapalat"/>
          <w:szCs w:val="22"/>
          <w:lang w:val="hy-AM" w:eastAsia="en-US"/>
        </w:rPr>
        <w:t>“անձ”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ֆիզիկակ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նձ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ընկերություն</w:t>
      </w:r>
      <w:r>
        <w:rPr>
          <w:rFonts w:cs="Arial Armenian" w:ascii="GHEA Grapalat" w:hAnsi="GHEA Grapalat"/>
          <w:szCs w:val="22"/>
          <w:lang w:val="hy-AM" w:eastAsia="en-US"/>
        </w:rPr>
        <w:t xml:space="preserve"> 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նձանց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լ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իա</w:t>
        <w:softHyphen/>
        <w:t>վոր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e)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կեր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աբա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վ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կ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ներ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իտար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աբա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f)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իրառ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կատմ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g)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</w:t>
        <w:softHyphen/>
        <w:t>նարկ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պատասխանաբ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</w:t>
        <w:softHyphen/>
        <w:t>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ղեկավա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</w:t>
        <w:softHyphen/>
        <w:t>թ</w:t>
        <w:softHyphen/>
        <w:t>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ղեկավա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h)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ազգ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խադրում” 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խադ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ագործ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վ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դանավ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ությ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երի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վ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դանավ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ագործ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tabs>
          <w:tab w:val="center" w:pos="4988" w:leader="none"/>
          <w:tab w:val="left" w:pos="5279" w:leader="none"/>
          <w:tab w:val="left" w:pos="8310" w:leader="none"/>
        </w:tabs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i) </w:t>
      </w:r>
      <w:r>
        <w:rPr>
          <w:rFonts w:cs="GHEA Grapalat" w:ascii="GHEA Grapalat" w:hAnsi="GHEA Grapalat"/>
          <w:b w:val="false"/>
          <w:szCs w:val="22"/>
          <w:lang w:val="hy-AM" w:eastAsia="en-US"/>
        </w:rPr>
        <w:t>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աս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րմի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. </w:t>
        <w:tab/>
      </w:r>
    </w:p>
    <w:p>
      <w:pPr>
        <w:pStyle w:val="Heading6"/>
        <w:tabs>
          <w:tab w:val="left" w:pos="993" w:leader="none"/>
          <w:tab w:val="left" w:pos="5279" w:leader="none"/>
        </w:tabs>
        <w:spacing w:lineRule="auto" w:line="360"/>
        <w:ind w:left="1170" w:right="-51" w:hanging="36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(i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յաստա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ֆինանս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խարա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կամուտ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</w:t>
        <w:softHyphen/>
        <w:t>մի</w:t>
        <w:softHyphen/>
        <w:t>տե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խագահ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ն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իազոր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կայացուցիչ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   </w:t>
      </w:r>
    </w:p>
    <w:p>
      <w:pPr>
        <w:pStyle w:val="Heading6"/>
        <w:tabs>
          <w:tab w:val="left" w:pos="993" w:leader="none"/>
          <w:tab w:val="left" w:pos="5279" w:leader="none"/>
        </w:tabs>
        <w:spacing w:lineRule="auto" w:line="360"/>
        <w:ind w:left="1170" w:right="-51" w:hanging="36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(ii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ցյալ Թագավոր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որին գերազանցության եկամուտ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 մաքսային հանձնաժողովի անդամները 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ն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իազոր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կայացուցիչ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Sylfaen" w:ascii="GHEA Grapalat" w:hAnsi="GHEA Grapalat"/>
          <w:b w:val="false"/>
          <w:szCs w:val="22"/>
          <w:lang w:val="hy-AM" w:eastAsia="en-US"/>
        </w:rPr>
        <w:t>j)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“ազգ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.</w:t>
      </w:r>
    </w:p>
    <w:p>
      <w:pPr>
        <w:pStyle w:val="Heading6"/>
        <w:spacing w:lineRule="auto" w:line="360"/>
        <w:ind w:left="1134" w:right="-51" w:hanging="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(i) 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յաստանի դեպքում` ցանկացած ֆիզիկական անձ, ով Հայաստանի քաղաքացի է եւ ցանկացած իրավաբանական անձ, ընկերակցություն կամ ասոցիացիա, որը որպես այդպիսին իր կարգավիճակը ստացել է  Հայաստանում գործող օրենքների հիման վրա,</w:t>
      </w:r>
    </w:p>
    <w:p>
      <w:pPr>
        <w:pStyle w:val="Heading6"/>
        <w:spacing w:lineRule="auto" w:line="360"/>
        <w:ind w:left="1134" w:right="-51" w:hanging="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(ii) 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ցյալ Թագավորության դեպքում` ցանկացած բրիտանական քաղաքացի կամ ցան</w:t>
        <w:softHyphen/>
        <w:t>կացած այլ Համագործակցության կամ տարածքի քաղաքացիություն չունեցող ցան</w:t>
        <w:softHyphen/>
        <w:t>կացած հպատակ, եթե նա բնակության իրավունք ունի Միացյալ Թա</w:t>
        <w:softHyphen/>
        <w:t>գա</w:t>
        <w:softHyphen/>
        <w:t>վո</w:t>
        <w:softHyphen/>
        <w:t>րու</w:t>
        <w:softHyphen/>
        <w:t>թ</w:t>
        <w:softHyphen/>
        <w:t>յու</w:t>
        <w:softHyphen/>
        <w:t>նում, ցանկացած իրավաբանական անձ, ընկերակցություն, ասոցիացիա կամ այլ միա</w:t>
        <w:softHyphen/>
        <w:t>վորում, որը որպես  այդպիսին իր կարգավիճակը ստացել է Միացյալ Թա</w:t>
        <w:softHyphen/>
        <w:t>գա</w:t>
        <w:softHyphen/>
        <w:t>վո</w:t>
        <w:softHyphen/>
        <w:t>րու</w:t>
        <w:softHyphen/>
        <w:t>թյունում գործող օրենքների հիման վրա,</w:t>
      </w:r>
    </w:p>
    <w:p>
      <w:pPr>
        <w:pStyle w:val="Heading6"/>
        <w:spacing w:lineRule="auto" w:line="360"/>
        <w:rPr>
          <w:rFonts w:ascii="GHEA Grapalat" w:hAnsi="GHEA Grapalat" w:cs="Arial Armenian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k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”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սնագի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ծա</w:t>
        <w:softHyphen/>
        <w:t>ռա</w:t>
        <w:softHyphen/>
        <w:t>յու</w:t>
        <w:softHyphen/>
        <w:t>թ</w:t>
        <w:softHyphen/>
        <w:t>յուն</w:t>
        <w:softHyphen/>
        <w:t>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ույթ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Normal"/>
        <w:spacing w:lineRule="auto" w:line="360"/>
        <w:ind w:firstLine="284"/>
        <w:rPr>
          <w:rFonts w:ascii="GHEA Grapalat" w:hAnsi="GHEA Grapalat" w:cs="Sylfaen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l) “</w:t>
      </w:r>
      <w:r>
        <w:rPr>
          <w:rFonts w:cs="Sylfaen" w:ascii="GHEA Grapalat" w:hAnsi="GHEA Grapalat"/>
          <w:szCs w:val="22"/>
          <w:lang w:val="hy-AM"/>
        </w:rPr>
        <w:t>կենսաթոշակային ապահովման համակարգ</w:t>
      </w:r>
      <w:r>
        <w:rPr>
          <w:rFonts w:cs="GHEA Grapalat" w:ascii="GHEA Grapalat" w:hAnsi="GHEA Grapalat"/>
          <w:szCs w:val="22"/>
          <w:lang w:val="hy-AM"/>
        </w:rPr>
        <w:t xml:space="preserve">” </w:t>
      </w:r>
      <w:r>
        <w:rPr>
          <w:rFonts w:cs="Sylfaen" w:ascii="GHEA Grapalat" w:hAnsi="GHEA Grapalat"/>
          <w:szCs w:val="22"/>
          <w:lang w:val="hy-AM"/>
        </w:rPr>
        <w:t xml:space="preserve">տերմինը նշանակում է Պայմանավորվող պետությունում ստեղծված ցանկացած համակարգ կամ այլ մեխանիզմ, որը. 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GHEA Grapalat" w:hAnsi="GHEA Grapalat"/>
          <w:szCs w:val="22"/>
          <w:lang w:val="hy-AM" w:eastAsia="en-US"/>
        </w:rPr>
        <w:t xml:space="preserve">(i)  </w:t>
      </w:r>
      <w:r>
        <w:rPr>
          <w:rFonts w:cs="Sylfaen" w:ascii="GHEA Grapalat" w:hAnsi="GHEA Grapalat"/>
          <w:szCs w:val="22"/>
          <w:lang w:val="hy-AM" w:eastAsia="en-US"/>
        </w:rPr>
        <w:t>որպես կանոն այդ Պետությունում ազատվում է եկամտահարկով հարկումից, եւ</w:t>
      </w:r>
    </w:p>
    <w:p>
      <w:pPr>
        <w:pStyle w:val="Normal"/>
        <w:spacing w:lineRule="auto" w:line="360"/>
        <w:ind w:firstLine="1134"/>
        <w:rPr>
          <w:rFonts w:ascii="GHEA Grapalat" w:hAnsi="GHEA Grapalat" w:cs="Arial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 xml:space="preserve">(ii) հիմնականում գործում է ղեկավարելու կամ նախատեսելու կենսաթոշակ կամ ծերության թոշակ կամ եկամուտ ստանալու այդպիսի մեկ կամ ավելի համակարգերի օգտին:  </w:t>
      </w:r>
    </w:p>
    <w:p>
      <w:pPr>
        <w:pStyle w:val="Normal"/>
        <w:spacing w:lineRule="auto" w:line="360"/>
        <w:ind w:firstLine="284"/>
        <w:rPr>
          <w:rFonts w:ascii="GHEA Grapalat" w:hAnsi="GHEA Grapalat" w:cs="Arial Armenian"/>
          <w:szCs w:val="22"/>
          <w:lang w:val="en-US" w:eastAsia="en-US"/>
        </w:rPr>
      </w:pPr>
      <w:r>
        <w:rPr>
          <w:rFonts w:cs="Arial" w:ascii="GHEA Grapalat" w:hAnsi="GHEA Grapalat"/>
          <w:szCs w:val="22"/>
          <w:lang w:val="hy-AM" w:eastAsia="en-US"/>
        </w:rPr>
        <w:t xml:space="preserve">2. </w:t>
      </w:r>
      <w:r>
        <w:rPr>
          <w:rFonts w:cs="Sylfaen" w:ascii="GHEA Grapalat" w:hAnsi="GHEA Grapalat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ոնվենցի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ահ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իրառելիս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նրա</w:t>
        <w:softHyphen/>
        <w:t>ն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չսահմանվ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րմի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եթե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նթատեքստ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լ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բ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չ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ահանջ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ւն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շա</w:t>
        <w:softHyphen/>
        <w:t>նակությունը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ր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ունի</w:t>
      </w:r>
      <w:r>
        <w:rPr>
          <w:rFonts w:cs="Arial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ահ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րենսդրությամբ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րկեր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ռն</w:t>
        <w:softHyphen/>
        <w:t>չու</w:t>
        <w:softHyphen/>
        <w:t>թյամբ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րոնց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կատմսմբ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իրառվ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սույն Կոնվենցիա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ըն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որ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գոր</w:t>
        <w:softHyphen/>
        <w:t>ծ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րկայ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րենքներով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սահմանվ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յուրաքանչյուր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շանակությու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գերակայում 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</w:t>
        <w:softHyphen/>
        <w:t>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լ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րենքներով</w:t>
      </w:r>
      <w:r>
        <w:rPr>
          <w:rFonts w:cs="Arial Armenian" w:ascii="GHEA Grapalat" w:hAnsi="GHEA Grapalat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րմինի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ր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շանակ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կատմամբ</w:t>
      </w:r>
      <w:r>
        <w:rPr>
          <w:rFonts w:cs="Arial Armenian" w:ascii="GHEA Grapalat" w:hAnsi="GHEA Grapalat"/>
          <w:szCs w:val="22"/>
          <w:lang w:val="hy-AM" w:eastAsia="en-US"/>
        </w:rPr>
        <w:t>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Sylfaen"/>
          <w:b/>
          <w:b/>
          <w:szCs w:val="22"/>
          <w:lang w:val="en-US" w:eastAsia="en-US"/>
        </w:rPr>
      </w:pPr>
      <w:r>
        <w:rPr>
          <w:rFonts w:cs="Sylfaen" w:ascii="GHEA Grapalat" w:hAnsi="GHEA Grapalat"/>
          <w:b/>
          <w:szCs w:val="22"/>
          <w:lang w:val="hy-AM" w:eastAsia="en-US"/>
        </w:rPr>
        <w:t>Հոդված 4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Sylfaen"/>
          <w:b/>
          <w:b/>
          <w:szCs w:val="22"/>
          <w:lang w:val="en-US" w:eastAsia="en-US"/>
        </w:rPr>
      </w:pPr>
      <w:r>
        <w:rPr>
          <w:rFonts w:cs="Sylfaen" w:ascii="GHEA Grapalat" w:hAnsi="GHEA Grapalat"/>
          <w:b/>
          <w:szCs w:val="22"/>
          <w:lang w:val="hy-AM" w:eastAsia="en-US"/>
        </w:rPr>
        <w:t>ՌԵԶԻԴԵՆՏ</w:t>
      </w:r>
    </w:p>
    <w:p>
      <w:pPr>
        <w:pStyle w:val="Normal"/>
        <w:spacing w:lineRule="auto" w:line="360"/>
        <w:ind w:firstLine="284"/>
        <w:rPr>
          <w:rFonts w:ascii="GHEA Grapalat" w:hAnsi="GHEA Grapalat" w:cs="Arial"/>
          <w:szCs w:val="22"/>
          <w:lang w:val="hy-AM" w:eastAsia="en-US"/>
        </w:rPr>
      </w:pPr>
      <w:r>
        <w:rPr>
          <w:rFonts w:cs="Arial" w:ascii="GHEA Grapalat" w:hAnsi="GHEA Grapalat"/>
          <w:szCs w:val="22"/>
          <w:lang w:val="hy-AM" w:eastAsia="en-US"/>
        </w:rPr>
        <w:t xml:space="preserve">1. </w:t>
      </w:r>
      <w:r>
        <w:rPr>
          <w:rFonts w:cs="Sylfaen" w:ascii="GHEA Grapalat" w:hAnsi="GHEA Grapalat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ոնվենցիայ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պատակներով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“Պայմանավոր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ռեզիդենտ”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շա</w:t>
        <w:softHyphen/>
        <w:t>նակ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նձ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ր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օրենքներ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մաձ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նտեղ ենթակա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րկ</w:t>
        <w:softHyphen/>
        <w:t>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իր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շտական</w:t>
      </w:r>
      <w:r>
        <w:rPr>
          <w:rFonts w:cs="Arial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բնակ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ռեզիդեն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կառավարման վայրի, ստեղծ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(</w:t>
      </w:r>
      <w:r>
        <w:rPr>
          <w:rFonts w:cs="Sylfaen" w:ascii="GHEA Grapalat" w:hAnsi="GHEA Grapalat"/>
          <w:szCs w:val="22"/>
          <w:lang w:val="hy-AM" w:eastAsia="en-US"/>
        </w:rPr>
        <w:t>գրանց</w:t>
        <w:softHyphen/>
        <w:t>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) </w:t>
      </w:r>
      <w:r>
        <w:rPr>
          <w:rFonts w:cs="Sylfaen" w:ascii="GHEA Grapalat" w:hAnsi="GHEA Grapalat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լ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ման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չափանիշ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ի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վրա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ա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ու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ւ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րա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ցանկացած քաղաքական ստորաբաժանում կամ իշխան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</w:t>
        <w:softHyphen/>
        <w:t>ղա</w:t>
        <w:softHyphen/>
        <w:t>կ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արմին</w:t>
      </w:r>
      <w:r>
        <w:rPr>
          <w:rFonts w:cs="Arial Armenian" w:ascii="GHEA Grapalat" w:hAnsi="GHEA Grapalat"/>
          <w:szCs w:val="22"/>
          <w:lang w:val="hy-AM" w:eastAsia="en-US"/>
        </w:rPr>
        <w:t xml:space="preserve">: </w:t>
      </w:r>
      <w:r>
        <w:rPr>
          <w:rFonts w:cs="Sylfaen" w:ascii="GHEA Grapalat" w:hAnsi="GHEA Grapalat"/>
          <w:szCs w:val="22"/>
          <w:lang w:val="hy-AM" w:eastAsia="en-US"/>
        </w:rPr>
        <w:t>Սակ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չ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որեւ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նձ</w:t>
      </w:r>
      <w:r>
        <w:rPr>
          <w:rFonts w:cs="Arial Armenian" w:ascii="GHEA Grapalat" w:hAnsi="GHEA Grapalat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Cs w:val="22"/>
          <w:lang w:val="hy-AM" w:eastAsia="en-US"/>
        </w:rPr>
        <w:t>որ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ն</w:t>
        <w:softHyphen/>
        <w:t>թա</w:t>
        <w:softHyphen/>
        <w:t>կա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է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րկմ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յդ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ղբյուրներից</w:t>
      </w:r>
      <w:r>
        <w:rPr>
          <w:rFonts w:cs="Arial Armenian" w:ascii="GHEA Grapalat" w:hAnsi="GHEA Grapalat"/>
          <w:szCs w:val="22"/>
          <w:lang w:val="hy-AM" w:eastAsia="en-US"/>
        </w:rPr>
        <w:t xml:space="preserve">  </w:t>
      </w:r>
      <w:r>
        <w:rPr>
          <w:rFonts w:cs="Sylfaen" w:ascii="GHEA Grapalat" w:hAnsi="GHEA Grapalat"/>
          <w:szCs w:val="22"/>
          <w:lang w:val="hy-AM" w:eastAsia="en-US"/>
        </w:rPr>
        <w:t>ստացած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եկամտ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մ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պիտալի արժեքի հա</w:t>
        <w:softHyphen/>
        <w:t>վելաճի կամ այնտե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գտնվող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կապիտալի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ռնչությամբ</w:t>
      </w:r>
      <w:r>
        <w:rPr>
          <w:rFonts w:cs="Arial Armenian" w:ascii="GHEA Grapalat" w:hAnsi="GHEA Grapalat"/>
          <w:szCs w:val="22"/>
          <w:lang w:val="hy-AM" w:eastAsia="en-US"/>
        </w:rPr>
        <w:t>:</w:t>
      </w:r>
    </w:p>
    <w:p>
      <w:pPr>
        <w:pStyle w:val="Heading6"/>
        <w:spacing w:lineRule="auto" w:line="360"/>
        <w:ind w:right="-51" w:firstLine="426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2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բ 1-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ի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ֆիզիկ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կ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գավիճակ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ետեւյա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րպ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.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a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րամադր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</w:t>
        <w:softHyphen/>
        <w:t>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ցար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ս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կ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րամադր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</w:t>
        <w:softHyphen/>
        <w:t>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ցար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 համա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 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ը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ե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</w:t>
        <w:softHyphen/>
        <w:t>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նտես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պ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(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նս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նտրո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ավ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եր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b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նարավ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նս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նտրո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չ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ե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ու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րամադր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</w:t>
        <w:softHyphen/>
        <w:t>ցար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վորաբ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ակ</w:t>
        <w:softHyphen/>
        <w:t>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c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վորաբ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կ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ա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վորաբ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ա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անց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չ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ե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զգ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d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կ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զգ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անց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չ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ե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պիս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աս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րմին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ց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ուծ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խադարձ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ձայնությ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>
          <w:rFonts w:ascii="GHEA Grapalat" w:hAnsi="GHEA Grapalat" w:cs="Arial Armenian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3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բ 1-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ի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ֆիզիկ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րբե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</w:t>
        <w:softHyphen/>
        <w:t>կ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 պետությունների ի</w:t>
        <w:softHyphen/>
        <w:t>րավասու մարմինները փոխադարձ համաձայնությամբ կձգտեն որոշել, թե սույն Կոնվենցիայի նպա</w:t>
        <w:softHyphen/>
        <w:t>տակների համար այդ անձը որ Պայմանավորվող պետության ռեզիդենտ պետք է համարվի: Պայ</w:t>
        <w:softHyphen/>
        <w:t>մանավորվող պետությունների իրավասու մարմինների կողմից փոխադարձ հա</w:t>
        <w:softHyphen/>
        <w:t>մա</w:t>
        <w:softHyphen/>
        <w:t>ձայ</w:t>
        <w:softHyphen/>
        <w:t>նու</w:t>
        <w:softHyphen/>
        <w:t>թ</w:t>
        <w:softHyphen/>
        <w:t>յան բացակայության դեպքում, անձը չի համարվում Պայմանավորվող պետություններից որեւէ մե</w:t>
        <w:softHyphen/>
        <w:t>կի ռեզիդենտ, Կոնվենցիայով նախատեսված ցանկացած արտոնություն պահանջելու նպա</w:t>
        <w:softHyphen/>
        <w:t>տա</w:t>
        <w:softHyphen/>
        <w:t>կով, բացառությամբ 23-րդ, 25-րդ եւ 26-րդ Հոդվածներով նախատեսված արտոնությունների</w:t>
      </w:r>
    </w:p>
    <w:p>
      <w:pPr>
        <w:pStyle w:val="Heading6"/>
        <w:spacing w:lineRule="auto" w:line="36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Հոդված 5</w:t>
      </w:r>
    </w:p>
    <w:p>
      <w:pPr>
        <w:pStyle w:val="Heading6"/>
        <w:spacing w:lineRule="auto" w:line="36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ՀԱՍՏԱՏՈՒԹՅՈՒՆ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1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նվենցիայ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ների 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”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</w:t>
        <w:softHyphen/>
        <w:t>նա</w:t>
        <w:softHyphen/>
        <w:t>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մբողջությ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ս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</w:t>
        <w:softHyphen/>
        <w:t>կա</w:t>
        <w:softHyphen/>
        <w:t>նաց</w:t>
        <w:softHyphen/>
        <w:t>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2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”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սնավոր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.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a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ռավար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b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սնաճյու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c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րասենյ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d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ար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e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հեստանո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</w:p>
    <w:p>
      <w:pPr>
        <w:pStyle w:val="Heading6"/>
        <w:spacing w:lineRule="auto" w:line="360"/>
        <w:ind w:right="-51" w:firstLine="567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f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քահ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վթ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ազ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րատանց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քարհան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շար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դ</w:t>
        <w:softHyphen/>
        <w:t>յու</w:t>
        <w:softHyphen/>
        <w:t>նահան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3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ինարա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րապարակ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ռուց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ղակայ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ծրագի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զմ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</w:t>
        <w:softHyphen/>
        <w:t>տա</w:t>
        <w:softHyphen/>
        <w:t>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րունա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մս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վ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ժամանա</w:t>
        <w:softHyphen/>
        <w:t>կա</w:t>
        <w:softHyphen/>
        <w:t>հատ</w:t>
        <w:softHyphen/>
        <w:t>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4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դված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խո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”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.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a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մար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ում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տկան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րանք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</w:t>
        <w:softHyphen/>
        <w:t>տադ</w:t>
        <w:softHyphen/>
        <w:t>րանքի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եստավոր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ուցադր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աք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b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տկան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րանք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տադրան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շար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ում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</w:t>
        <w:softHyphen/>
        <w:t>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եստավոր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ուցադր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աք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c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տկան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րանք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տադրան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շար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ում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</w:t>
        <w:softHyphen/>
        <w:t>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ակ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ի 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d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ում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</w:t>
        <w:softHyphen/>
        <w:t>րանք</w:t>
        <w:softHyphen/>
        <w:t>նե</w:t>
        <w:softHyphen/>
        <w:t>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</w:t>
        <w:softHyphen/>
        <w:t>տադ</w:t>
        <w:softHyphen/>
        <w:t>րան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ն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ղեկություն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վաք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e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ում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ա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խա</w:t>
        <w:softHyphen/>
        <w:t>պատ</w:t>
        <w:softHyphen/>
        <w:softHyphen/>
        <w:t>րաս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ժանդ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ույթ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նել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</w:t>
        <w:softHyphen/>
        <w:t>տա</w:t>
        <w:softHyphen/>
        <w:softHyphen/>
        <w:t>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,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f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ում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ապես a)-ից e) ենթակետ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</w:t>
        <w:softHyphen/>
        <w:t>ծու</w:t>
        <w:softHyphen/>
        <w:softHyphen/>
        <w:t>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սակ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կց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</w:t>
        <w:softHyphen/>
        <w:t>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հման համընդհանու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</w:t>
        <w:softHyphen/>
        <w:t>մակ</w:t>
        <w:softHyphen/>
        <w:t>ցու</w:t>
        <w:softHyphen/>
        <w:t>թ</w:t>
        <w:softHyphen/>
        <w:t>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դյուն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</w:t>
        <w:softHyphen/>
        <w:t>րու</w:t>
        <w:softHyphen/>
        <w:t>նակում է կրել նախապատ</w:t>
        <w:softHyphen/>
        <w:t>րաս</w:t>
        <w:softHyphen/>
        <w:t>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ժանդ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ույթ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5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 1-ին եւ 2-րդ կետ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գավիճ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ակալից տար</w:t>
        <w:softHyphen/>
        <w:t>բեր անձը, որի նկատմամբ կիրառվում է 6-րդ կետը, գործում է 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ունից 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վորաբ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ուն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</w:t>
        <w:softHyphen/>
        <w:t>նագրե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նքելու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աս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</w:t>
        <w:softHyphen/>
        <w:t>տա</w:t>
        <w:softHyphen/>
        <w:t>տ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նեց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վյա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</w:t>
        <w:softHyphen/>
        <w:t>կանաց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աս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ցառությ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</w:t>
        <w:softHyphen/>
        <w:t>ծու</w:t>
        <w:softHyphen/>
        <w:t>նեու</w:t>
        <w:softHyphen/>
        <w:t>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ահմանափա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 4-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ված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գ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</w:t>
        <w:softHyphen/>
        <w:t>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</w:t>
        <w:softHyphen/>
        <w:t>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յ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ծ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` 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ձ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6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վում</w:t>
      </w: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նեց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տճառ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</w:t>
        <w:softHyphen/>
        <w:t>կա</w:t>
        <w:softHyphen/>
        <w:t>նաց</w:t>
        <w:softHyphen/>
        <w:t>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րոք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եւտր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ակալ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գավիճ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</w:t>
        <w:softHyphen/>
        <w:t>նե</w:t>
        <w:softHyphen/>
        <w:t>ց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ակալ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ձին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են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</w:t>
        <w:softHyphen/>
        <w:t>վո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րջանակն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7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աս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կեր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հսկ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կեր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հս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 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(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րպ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)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նքն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կերություններ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եւ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եկ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արձ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ind w:right="-51" w:hanging="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Հոդված 6</w:t>
      </w:r>
    </w:p>
    <w:p>
      <w:pPr>
        <w:pStyle w:val="Heading6"/>
        <w:spacing w:lineRule="auto" w:line="36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ԵԿԱՄՈՒՏ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ԳՈՒՅՔԻՑ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1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ռեզիդեն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</w:t>
        <w:softHyphen/>
        <w:t>ն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տաց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կամու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(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առյա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յուղատնտեսություն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</w:t>
        <w:softHyphen/>
        <w:t>տա</w:t>
        <w:softHyphen/>
        <w:t>ռա</w:t>
        <w:softHyphen/>
        <w:t>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նտեսություն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կամուտ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)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կվ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>2. “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”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անակ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ր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ր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րենք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իտարկ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րմինն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մ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</w:t>
        <w:softHyphen/>
        <w:t>րա</w:t>
        <w:softHyphen/>
        <w:t>ռ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ժանդակ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յուղատնտես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տառ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ն</w:t>
        <w:softHyphen/>
        <w:t>տե</w:t>
        <w:softHyphen/>
        <w:t>սու</w:t>
        <w:softHyphen/>
        <w:t>թ</w:t>
        <w:softHyphen/>
        <w:t>յու</w:t>
        <w:softHyphen/>
        <w:t>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ասու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արքավորում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վունք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ն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կատմ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ի</w:t>
        <w:softHyphen/>
        <w:t>րառ</w:t>
        <w:softHyphen/>
        <w:t>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ղայ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եփական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բեր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դհանու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րենսդր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</w:t>
        <w:softHyphen/>
        <w:t>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ման իրավունքը (ուզուֆրուկտը)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կ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ածո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</w:t>
        <w:softHyphen/>
        <w:t>քա</w:t>
        <w:softHyphen/>
        <w:t>տե</w:t>
        <w:softHyphen/>
        <w:t>ղե</w:t>
        <w:softHyphen/>
        <w:t>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քավայր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շար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ագործ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ագործ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</w:t>
        <w:softHyphen/>
        <w:t>րա</w:t>
        <w:softHyphen/>
        <w:t>վուն</w:t>
        <w:softHyphen/>
        <w:t>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իմա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խհատուց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գ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ճա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փոխ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ճարում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</w:t>
        <w:softHyphen/>
        <w:t>վունք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վերը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դանավ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 ավտոմոբիլային փոխադրամիջոցը որպե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իտարկ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>3. 1-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իրառ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ւղղակ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ու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ր</w:t>
        <w:softHyphen/>
        <w:t>ձա</w:t>
        <w:softHyphen/>
        <w:t>կա</w:t>
        <w:softHyphen/>
        <w:t>լու</w:t>
        <w:softHyphen/>
        <w:t>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լ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իմա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ցանկաց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ւ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օգտագործելու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տաց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կամուտ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կատ</w:t>
        <w:softHyphen/>
        <w:t>մ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>4. 1-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 3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-</w:t>
      </w:r>
      <w:r>
        <w:rPr>
          <w:rFonts w:cs="Sylfaen" w:ascii="GHEA Grapalat" w:hAnsi="GHEA Grapalat"/>
          <w:b w:val="false"/>
          <w:szCs w:val="22"/>
          <w:lang w:val="hy-AM" w:eastAsia="en-US"/>
        </w:rPr>
        <w:t>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իրառ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շարժ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ւյք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</w:t>
        <w:softHyphen/>
        <w:t>կա</w:t>
        <w:softHyphen/>
        <w:t>մուտ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կատմամ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Հոդված 7</w:t>
      </w:r>
    </w:p>
    <w:p>
      <w:pPr>
        <w:pStyle w:val="Heading6"/>
        <w:spacing w:lineRule="auto" w:line="360"/>
        <w:jc w:val="center"/>
        <w:rPr>
          <w:rFonts w:ascii="GHEA Grapalat" w:hAnsi="GHEA Grapalat" w:cs="Arial"/>
          <w:szCs w:val="22"/>
          <w:lang w:val="hy-AM" w:eastAsia="en-US"/>
        </w:rPr>
      </w:pPr>
      <w:r>
        <w:rPr>
          <w:rFonts w:cs="Sylfaen" w:ascii="GHEA Grapalat" w:hAnsi="GHEA Grapalat"/>
          <w:szCs w:val="22"/>
          <w:lang w:val="hy-AM" w:eastAsia="en-US"/>
        </w:rPr>
        <w:t>ՇԱՀՈՒՅԹ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Cs w:val="22"/>
          <w:lang w:val="hy-AM" w:eastAsia="en-US"/>
        </w:rPr>
        <w:t>ԳՈՐԾՈՒՆԵՈՒԹՅՈՒՆԻՑ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1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թակ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կ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</w:t>
        <w:softHyphen/>
        <w:t>կա</w:t>
        <w:softHyphen/>
        <w:t>նաց</w:t>
        <w:softHyphen/>
        <w:t>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`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</w:t>
        <w:softHyphen/>
        <w:t>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</w:t>
        <w:softHyphen/>
        <w:t>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շ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ւ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ր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կվ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յ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ափ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գրել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ը: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Sylfaen" w:ascii="GHEA Grapalat" w:hAnsi="GHEA Grapalat"/>
          <w:b w:val="false"/>
          <w:szCs w:val="22"/>
          <w:lang w:val="hy-AM" w:eastAsia="en-US"/>
        </w:rPr>
        <w:t>2. Հաշվ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նելով 3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-</w:t>
      </w:r>
      <w:r>
        <w:rPr>
          <w:rFonts w:cs="Sylfaen" w:ascii="GHEA Grapalat" w:hAnsi="GHEA Grapalat"/>
          <w:b w:val="false"/>
          <w:szCs w:val="22"/>
          <w:lang w:val="hy-AM" w:eastAsia="en-US"/>
        </w:rPr>
        <w:t>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</w:t>
        <w:softHyphen/>
        <w:t>նար</w:t>
        <w:softHyphen/>
        <w:t>կու</w:t>
        <w:softHyphen/>
        <w:t>թ</w:t>
        <w:softHyphen/>
        <w:t>յու</w:t>
        <w:softHyphen/>
        <w:t>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ատիր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յու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</w:t>
        <w:softHyphen/>
        <w:t>թ</w:t>
        <w:softHyphen/>
        <w:t>յու</w:t>
        <w:softHyphen/>
        <w:t>նում,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ոց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</w:t>
        <w:softHyphen/>
        <w:t>թ</w:t>
        <w:softHyphen/>
        <w:t>յուն</w:t>
        <w:softHyphen/>
        <w:t>նե</w:t>
        <w:softHyphen/>
        <w:t>ր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յուրաքանչյու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գ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</w:t>
        <w:softHyphen/>
        <w:t>ր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տանա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ինե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ույն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ն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ն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ույն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</w:t>
        <w:softHyphen/>
        <w:t>մա</w:t>
        <w:softHyphen/>
        <w:t>ն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ունեութ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րականացն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նգամ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ինքնուր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անձ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</w:t>
        <w:softHyphen/>
        <w:t>նար</w:t>
        <w:softHyphen/>
        <w:t>կու</w:t>
        <w:softHyphen/>
        <w:t>թ</w:t>
        <w:softHyphen/>
        <w:t>յու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ործե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իով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ուն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</w:t>
        <w:softHyphen/>
        <w:t>դի</w:t>
        <w:softHyphen/>
        <w:t>սա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3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ելիս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թույլատր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վազեցն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</w:t>
        <w:softHyphen/>
        <w:softHyphen/>
        <w:t>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ների 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տար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ծախս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թվում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ռավարչ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դ</w:t>
        <w:softHyphen/>
        <w:softHyphen/>
        <w:t>հանու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արչ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ծախս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նկախ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գամանք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տարվ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ան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</w:t>
        <w:softHyphen/>
        <w:t>տու</w:t>
        <w:softHyphen/>
        <w:softHyphen/>
        <w:t>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տե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տն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ու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ու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4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թե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ու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դուն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</w:t>
        <w:softHyphen/>
        <w:t>րա</w:t>
        <w:softHyphen/>
        <w:t>գր</w:t>
        <w:softHyphen/>
        <w:t>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րբե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թամաս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ջ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դհանու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</w:t>
        <w:softHyphen/>
        <w:t>հույթ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մասն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շխ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ի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չինչ 2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-</w:t>
      </w:r>
      <w:r>
        <w:rPr>
          <w:rFonts w:cs="Sylfaen" w:ascii="GHEA Grapalat" w:hAnsi="GHEA Grapalat"/>
          <w:b w:val="false"/>
          <w:szCs w:val="22"/>
          <w:lang w:val="hy-AM" w:eastAsia="en-US"/>
        </w:rPr>
        <w:t>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գել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յ</w:t>
        <w:softHyphen/>
        <w:t>մանավո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ությանը`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ե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րկ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նթակ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շխ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</w:t>
        <w:softHyphen/>
        <w:t>դուն</w:t>
        <w:softHyphen/>
        <w:t>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ղան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ուամենայնի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շխմ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ընդունված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ղանակ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ետ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լի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պիս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դ</w:t>
        <w:softHyphen/>
        <w:t>յունք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պատասխա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դված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կզբունքներ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5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ղմից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ձեռնարկությ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րանք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ր</w:t>
        <w:softHyphen/>
        <w:t>տա</w:t>
        <w:softHyphen/>
        <w:t>դրանք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գնում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իմ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նդիսան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եւ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</w:t>
        <w:softHyphen/>
        <w:t>րա</w:t>
        <w:softHyphen/>
        <w:t>գրել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: </w:t>
      </w:r>
    </w:p>
    <w:p>
      <w:pPr>
        <w:pStyle w:val="Heading6"/>
        <w:spacing w:lineRule="auto" w:line="360"/>
        <w:rPr>
          <w:rFonts w:ascii="GHEA Grapalat" w:hAnsi="GHEA Grapalat" w:cs="Arial"/>
          <w:b w:val="false"/>
          <w:b w:val="false"/>
          <w:szCs w:val="22"/>
          <w:lang w:val="hy-AM" w:eastAsia="en-US"/>
        </w:rPr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6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ախոր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ետ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պատակների համ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շտակա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աստատության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երագրվող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շ</w:t>
        <w:softHyphen/>
        <w:t>վ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արեցտա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միեւն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ղանակով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քան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ռ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կ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փոխելո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իմնավո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ւ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բավարա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պատճառ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Heading6"/>
        <w:spacing w:lineRule="auto" w:line="360"/>
        <w:rPr/>
      </w:pPr>
      <w:r>
        <w:rPr>
          <w:rFonts w:cs="Arial" w:ascii="GHEA Grapalat" w:hAnsi="GHEA Grapalat"/>
          <w:b w:val="false"/>
          <w:szCs w:val="22"/>
          <w:lang w:val="hy-AM" w:eastAsia="en-US"/>
        </w:rPr>
        <w:t xml:space="preserve">7.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եպք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րբ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շահույթ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ներառ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է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եկամտ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ամ կապիտալի արժեքի հավելաճի այնպիս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տեսակներ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որոնք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ռանձի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քննարկվում 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Կոնվենցիայ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լ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դվածներ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պ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սույ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դված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ը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չեն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զդում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այդ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Հոդված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դրույթների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b w:val="false"/>
          <w:szCs w:val="22"/>
          <w:lang w:val="hy-AM" w:eastAsia="en-US"/>
        </w:rPr>
        <w:t>վրա</w:t>
      </w:r>
      <w:r>
        <w:rPr>
          <w:rFonts w:cs="Arial Armenian" w:ascii="GHEA Grapalat" w:hAnsi="GHEA Grapalat"/>
          <w:b w:val="false"/>
          <w:szCs w:val="22"/>
          <w:lang w:val="hy-AM" w:eastAsia="en-US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Հոդված</w:t>
      </w:r>
      <w:r>
        <w:rPr>
          <w:rFonts w:cs="ArTarumianTimes" w:ascii="GHEA Grapalat" w:hAnsi="GHEA Grapalat"/>
          <w:b/>
          <w:szCs w:val="22"/>
          <w:lang w:val="hy-AM"/>
        </w:rPr>
        <w:t xml:space="preserve"> 8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ԾՈՎԱՅԻՆ</w:t>
      </w:r>
      <w:r>
        <w:rPr>
          <w:rFonts w:cs="ArTarumianTimes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ԵՎ</w:t>
      </w:r>
      <w:r>
        <w:rPr>
          <w:rFonts w:cs="ArTarumianTimes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ՕԴԱՅԻՆ</w:t>
      </w:r>
      <w:r>
        <w:rPr>
          <w:rFonts w:cs="ArTarumianTimes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ՓՈԽԱԴՐՈՒՄՆԵՐ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1.</w:t>
        <w:tab/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ղմ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ազգայ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դրումնե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ա</w:t>
        <w:softHyphen/>
        <w:t>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դանա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ագործում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աց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թակա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մ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ա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</w:t>
        <w:softHyphen/>
        <w:t>տությունում</w:t>
      </w:r>
      <w:r>
        <w:rPr>
          <w:rFonts w:cs="ArTarumianTimes" w:ascii="GHEA Grapalat" w:hAnsi="GHEA Grapalat"/>
          <w:szCs w:val="22"/>
          <w:lang w:val="hy-AM"/>
        </w:rPr>
        <w:t>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2.</w:t>
        <w:tab/>
      </w:r>
      <w:r>
        <w:rPr>
          <w:rFonts w:cs="Sylfaen" w:ascii="GHEA Grapalat" w:hAnsi="GHEA Grapalat"/>
          <w:szCs w:val="22"/>
          <w:lang w:val="hy-AM"/>
        </w:rPr>
        <w:t>Սու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ոդված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պատակների համար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միջազգայ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դրումնե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ա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դանա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ագործում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աց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երառում</w:t>
      </w:r>
      <w:r>
        <w:rPr>
          <w:rFonts w:cs="ArTarumianTimes" w:ascii="GHEA Grapalat" w:hAnsi="GHEA Grapalat"/>
          <w:szCs w:val="22"/>
          <w:lang w:val="hy-AM"/>
        </w:rPr>
        <w:t xml:space="preserve"> է.</w:t>
      </w:r>
    </w:p>
    <w:p>
      <w:pPr>
        <w:pStyle w:val="Normal"/>
        <w:spacing w:lineRule="auto" w:line="360"/>
        <w:ind w:left="900" w:hanging="333"/>
        <w:rPr/>
      </w:pPr>
      <w:r>
        <w:rPr>
          <w:rFonts w:cs="GHEA Grapalat" w:ascii="GHEA Grapalat" w:hAnsi="GHEA Grapalat"/>
          <w:szCs w:val="22"/>
          <w:lang w:val="hy-AM"/>
        </w:rPr>
        <w:t xml:space="preserve">a) </w:t>
      </w:r>
      <w:r>
        <w:rPr>
          <w:rFonts w:cs="Sylfaen" w:ascii="GHEA Grapalat" w:hAnsi="GHEA Grapalat"/>
          <w:szCs w:val="22"/>
          <w:lang w:val="hy-AM"/>
        </w:rPr>
        <w:t>շահույթը` ստացված նա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դանավերի</w:t>
      </w:r>
      <w:r>
        <w:rPr>
          <w:rFonts w:cs="ArTarumianTimes" w:ascii="GHEA Grapalat" w:hAnsi="GHEA Grapalat"/>
          <w:szCs w:val="22"/>
          <w:lang w:val="hy-AM"/>
        </w:rPr>
        <w:t xml:space="preserve"> առանց անձնակազմի </w:t>
      </w:r>
      <w:r>
        <w:rPr>
          <w:rFonts w:cs="Sylfaen" w:ascii="GHEA Grapalat" w:hAnsi="GHEA Grapalat"/>
          <w:szCs w:val="22"/>
          <w:lang w:val="hy-AM"/>
        </w:rPr>
        <w:t>վարձակալության տալուց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եւ</w:t>
      </w:r>
    </w:p>
    <w:p>
      <w:pPr>
        <w:pStyle w:val="Normal"/>
        <w:spacing w:lineRule="auto" w:line="360"/>
        <w:ind w:left="851" w:hanging="284"/>
        <w:rPr/>
      </w:pPr>
      <w:r>
        <w:rPr>
          <w:rFonts w:cs="GHEA Grapalat" w:ascii="GHEA Grapalat" w:hAnsi="GHEA Grapalat"/>
          <w:szCs w:val="22"/>
          <w:lang w:val="hy-AM"/>
        </w:rPr>
        <w:t xml:space="preserve">b) </w:t>
      </w:r>
      <w:r>
        <w:rPr>
          <w:rFonts w:cs="Sylfaen" w:ascii="GHEA Grapalat" w:hAnsi="GHEA Grapalat"/>
          <w:szCs w:val="22"/>
          <w:lang w:val="hy-AM"/>
        </w:rPr>
        <w:t>շահույթը` ստացված ապրանքների</w:t>
      </w:r>
      <w:r>
        <w:rPr>
          <w:rFonts w:cs="ArTarumianTimes" w:ascii="GHEA Grapalat" w:hAnsi="GHEA Grapalat"/>
          <w:szCs w:val="22"/>
          <w:lang w:val="hy-AM"/>
        </w:rPr>
        <w:t xml:space="preserve"> կամ </w:t>
      </w:r>
      <w:r>
        <w:rPr>
          <w:rFonts w:cs="Sylfaen" w:ascii="GHEA Grapalat" w:hAnsi="GHEA Grapalat"/>
          <w:szCs w:val="22"/>
          <w:lang w:val="hy-AM"/>
        </w:rPr>
        <w:t>արտադրանք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դրում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գտագործ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ն</w:t>
        <w:softHyphen/>
        <w:t>տեյ</w:t>
        <w:softHyphen/>
        <w:t>ներների</w:t>
      </w:r>
      <w:r>
        <w:rPr>
          <w:rFonts w:cs="ArTarumianTimes" w:ascii="GHEA Grapalat" w:hAnsi="GHEA Grapalat"/>
          <w:szCs w:val="22"/>
          <w:lang w:val="hy-AM"/>
        </w:rPr>
        <w:t xml:space="preserve"> (</w:t>
      </w:r>
      <w:r>
        <w:rPr>
          <w:rFonts w:cs="Sylfaen" w:ascii="GHEA Grapalat" w:hAnsi="GHEA Grapalat"/>
          <w:szCs w:val="22"/>
          <w:lang w:val="hy-AM"/>
        </w:rPr>
        <w:t>ներառյալ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տրեյլերները</w:t>
      </w:r>
      <w:r>
        <w:rPr>
          <w:rFonts w:cs="ArTarumianTimes" w:ascii="GHEA Grapalat" w:hAnsi="GHEA Grapalat"/>
          <w:szCs w:val="22"/>
          <w:lang w:val="hy-AM"/>
        </w:rPr>
        <w:t xml:space="preserve"> ե</w:t>
      </w:r>
      <w:r>
        <w:rPr>
          <w:rFonts w:cs="Sylfaen" w:ascii="GHEA Grapalat" w:hAnsi="GHEA Grapalat"/>
          <w:szCs w:val="22"/>
          <w:lang w:val="hy-AM"/>
        </w:rPr>
        <w:t>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նտեյներ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դրմ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  <w:softHyphen/>
        <w:t>ղեկց</w:t>
        <w:softHyphen/>
        <w:t>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արքավորումները</w:t>
      </w:r>
      <w:r>
        <w:rPr>
          <w:rFonts w:cs="ArTarumianTimes" w:ascii="GHEA Grapalat" w:hAnsi="GHEA Grapalat"/>
          <w:szCs w:val="22"/>
          <w:lang w:val="hy-AM"/>
        </w:rPr>
        <w:t xml:space="preserve">) </w:t>
      </w:r>
      <w:r>
        <w:rPr>
          <w:rFonts w:cs="Sylfaen" w:ascii="GHEA Grapalat" w:hAnsi="GHEA Grapalat"/>
          <w:szCs w:val="22"/>
          <w:lang w:val="hy-AM"/>
        </w:rPr>
        <w:t>օգտագործումից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պահում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արձակալության տալուց</w:t>
      </w:r>
      <w:r>
        <w:rPr>
          <w:rFonts w:cs="ArTarumianTimes" w:ascii="GHEA Grapalat" w:hAnsi="GHEA Grapalat"/>
          <w:szCs w:val="22"/>
          <w:lang w:val="hy-AM"/>
        </w:rPr>
        <w:t>,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  <w:szCs w:val="22"/>
          <w:lang w:val="hy-AM"/>
        </w:rPr>
        <w:t>որտե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պիս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արձակալությունը,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այդպիսի </w:t>
      </w:r>
      <w:r>
        <w:rPr>
          <w:rFonts w:cs="Sylfaen" w:ascii="GHEA Grapalat" w:hAnsi="GHEA Grapalat"/>
          <w:szCs w:val="22"/>
          <w:lang w:val="hy-AM"/>
        </w:rPr>
        <w:t>օգտագործում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պահում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ար</w:t>
        <w:softHyphen/>
        <w:t>ձա</w:t>
        <w:softHyphen/>
        <w:t>կա</w:t>
        <w:softHyphen/>
        <w:t>լու</w:t>
        <w:softHyphen/>
        <w:t>թյունը, իրավիճակ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խված, կարող է</w:t>
      </w:r>
      <w:r>
        <w:rPr>
          <w:rFonts w:cs="ArTarumianTimes" w:ascii="GHEA Grapalat" w:hAnsi="GHEA Grapalat"/>
          <w:szCs w:val="22"/>
          <w:lang w:val="hy-AM"/>
        </w:rPr>
        <w:t xml:space="preserve"> երկրորդական լինել </w:t>
      </w:r>
      <w:r>
        <w:rPr>
          <w:rFonts w:cs="Sylfaen" w:ascii="GHEA Grapalat" w:hAnsi="GHEA Grapalat"/>
          <w:szCs w:val="22"/>
          <w:lang w:val="hy-AM"/>
        </w:rPr>
        <w:t>միջազգայ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ադրումնե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ա</w:t>
        <w:softHyphen/>
        <w:t>վ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դանավերի</w:t>
      </w:r>
      <w:r>
        <w:rPr>
          <w:rFonts w:cs="ArTarumianTimes" w:ascii="GHEA Grapalat" w:hAnsi="GHEA Grapalat"/>
          <w:szCs w:val="22"/>
          <w:lang w:val="hy-AM"/>
        </w:rPr>
        <w:t xml:space="preserve">  </w:t>
      </w:r>
      <w:r>
        <w:rPr>
          <w:rFonts w:cs="Sylfaen" w:ascii="GHEA Grapalat" w:hAnsi="GHEA Grapalat"/>
          <w:szCs w:val="22"/>
          <w:lang w:val="hy-AM"/>
        </w:rPr>
        <w:t>շահագործելո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կատմամբ</w:t>
      </w:r>
      <w:r>
        <w:rPr>
          <w:rFonts w:cs="ArTarumianTimes" w:ascii="GHEA Grapalat" w:hAnsi="GHEA Grapalat"/>
          <w:szCs w:val="22"/>
          <w:lang w:val="hy-AM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1-</w:t>
      </w:r>
      <w:r>
        <w:rPr>
          <w:rFonts w:cs="Sylfaen" w:ascii="GHEA Grapalat" w:hAnsi="GHEA Grapalat"/>
          <w:szCs w:val="22"/>
          <w:lang w:val="hy-AM"/>
        </w:rPr>
        <w:t>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ետ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րույթնե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իրառվ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ա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ավորումում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համատե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րծունեության մեջ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ազգայ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րծակալություն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սնակցություն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աց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կատմամբ</w:t>
      </w:r>
      <w:r>
        <w:rPr>
          <w:rFonts w:cs="ArTarumianTimes" w:ascii="GHEA Grapalat" w:hAnsi="GHEA Grapalat"/>
          <w:szCs w:val="22"/>
          <w:lang w:val="hy-AM"/>
        </w:rPr>
        <w:t>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Հոդված</w:t>
      </w:r>
      <w:r>
        <w:rPr>
          <w:rFonts w:cs="ArTarumianTimes" w:ascii="GHEA Grapalat" w:hAnsi="GHEA Grapalat"/>
          <w:b/>
          <w:szCs w:val="22"/>
          <w:lang w:val="hy-AM"/>
        </w:rPr>
        <w:t xml:space="preserve"> 9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Sylfaen" w:ascii="GHEA Grapalat" w:hAnsi="GHEA Grapalat"/>
          <w:b/>
          <w:szCs w:val="22"/>
          <w:lang w:val="hy-AM"/>
        </w:rPr>
        <w:t>ՓՈԽԿԱՊԱԿՑՎԱԾ</w:t>
      </w:r>
      <w:r>
        <w:rPr>
          <w:rFonts w:cs="ArTarumianTimes" w:ascii="GHEA Grapalat" w:hAnsi="GHEA Grapalat"/>
          <w:b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Cs w:val="22"/>
          <w:lang w:val="hy-AM"/>
        </w:rPr>
        <w:t>ՁԵՌՆԱՐԿՈՒԹՅՈՒՆՆԵՐ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 xml:space="preserve">1. </w:t>
      </w:r>
      <w:r>
        <w:rPr>
          <w:rFonts w:cs="Sylfaen" w:ascii="GHEA Grapalat" w:hAnsi="GHEA Grapalat"/>
          <w:szCs w:val="22"/>
          <w:lang w:val="hy-AM"/>
        </w:rPr>
        <w:t>Ա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եպքում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երբ</w:t>
      </w:r>
      <w:r>
        <w:rPr>
          <w:rFonts w:cs="ArTarumianTimes" w:ascii="GHEA Grapalat" w:hAnsi="GHEA Grapalat"/>
          <w:szCs w:val="22"/>
          <w:lang w:val="hy-AM"/>
        </w:rPr>
        <w:t>`</w:t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 xml:space="preserve">a)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ուն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ղղակիոր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ուղղակիոր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ս</w:t>
        <w:softHyphen/>
        <w:t>նակց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ավարման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վե</w:t>
        <w:softHyphen/>
        <w:t>րա</w:t>
        <w:softHyphen/>
        <w:t>հսկ</w:t>
        <w:softHyphen/>
        <w:t>մա</w:t>
        <w:softHyphen/>
        <w:t>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պիտալ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եջ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կամ</w:t>
      </w:r>
    </w:p>
    <w:p>
      <w:pPr>
        <w:pStyle w:val="Normal"/>
        <w:spacing w:lineRule="auto" w:line="360" w:before="0" w:after="0"/>
        <w:ind w:firstLine="567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 xml:space="preserve">b) </w:t>
      </w:r>
      <w:r>
        <w:rPr>
          <w:rFonts w:cs="Sylfaen" w:ascii="GHEA Grapalat" w:hAnsi="GHEA Grapalat"/>
          <w:szCs w:val="22"/>
          <w:lang w:val="hy-AM"/>
        </w:rPr>
        <w:t>միեւնու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ձինք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ղղակիոր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ուղղակիոր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սնակց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</w:t>
        <w:softHyphen/>
        <w:t>ռա</w:t>
        <w:softHyphen/>
        <w:t>վար</w:t>
        <w:softHyphen/>
        <w:t>ման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վերահսկմա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պիտալ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եջ</w:t>
      </w:r>
      <w:r>
        <w:rPr>
          <w:rFonts w:cs="ArTarumianTimes" w:ascii="GHEA Grapalat" w:hAnsi="GHEA Grapalat"/>
          <w:szCs w:val="22"/>
          <w:lang w:val="hy-AM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յուրաքանչյուր դեպք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րկո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ուն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րան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ռեւտրայ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ֆի</w:t>
        <w:softHyphen/>
        <w:t>նան</w:t>
        <w:softHyphen/>
        <w:t>սակ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հարաբերություննե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եղծվ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ահմանվ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ներ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ոնք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տար</w:t>
        <w:softHyphen/>
        <w:t>բերվ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ներից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ոնք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ր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լինել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րկո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կախ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ուն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եւ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ապա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ցանկաց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շվեգր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լինե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րանց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եկին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բայ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</w:t>
        <w:softHyphen/>
        <w:t>ման</w:t>
        <w:softHyphen/>
        <w:t>նե</w:t>
        <w:softHyphen/>
        <w:t>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տճառով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մ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ւով</w:t>
      </w:r>
      <w:r>
        <w:rPr>
          <w:rFonts w:cs="ArTarumianTimes" w:ascii="GHEA Grapalat" w:hAnsi="GHEA Grapalat"/>
          <w:szCs w:val="22"/>
          <w:lang w:val="hy-AM"/>
        </w:rPr>
        <w:t xml:space="preserve">  </w:t>
      </w:r>
      <w:r>
        <w:rPr>
          <w:rFonts w:cs="Sylfaen" w:ascii="GHEA Grapalat" w:hAnsi="GHEA Grapalat"/>
          <w:szCs w:val="22"/>
          <w:lang w:val="hy-AM"/>
        </w:rPr>
        <w:t>չ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շվեգրվել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կար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երառվել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եջ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պատասխանաբա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վել</w:t>
      </w:r>
      <w:r>
        <w:rPr>
          <w:rFonts w:cs="ArTarumianTimes" w:ascii="GHEA Grapalat" w:hAnsi="GHEA Grapalat"/>
          <w:szCs w:val="22"/>
          <w:lang w:val="hy-AM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 xml:space="preserve">2. </w:t>
      </w:r>
      <w:r>
        <w:rPr>
          <w:rFonts w:cs="Sylfaen" w:ascii="GHEA Grapalat" w:hAnsi="GHEA Grapalat"/>
          <w:szCs w:val="22"/>
          <w:lang w:val="hy-AM"/>
        </w:rPr>
        <w:t>Ա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եպքում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երբ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ու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</w:t>
        <w:softHyphen/>
        <w:t>հույ</w:t>
        <w:softHyphen/>
        <w:t>թ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զմ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ընդգրկ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պատասխանաբա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կատմամբ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ու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թարկվել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մ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</w:t>
        <w:softHyphen/>
        <w:t>տու</w:t>
        <w:softHyphen/>
        <w:t>թ</w:t>
        <w:softHyphen/>
        <w:t>յուն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ւով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երառ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ոլո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տարրե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րվ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ո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ք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շ</w:t>
        <w:softHyphen/>
        <w:t>վեգր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լինե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ռաջի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իշատակ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նարկության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եթե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րկո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</w:t>
        <w:softHyphen/>
        <w:t>նար</w:t>
        <w:softHyphen/>
        <w:t>կու</w:t>
        <w:softHyphen/>
        <w:t>թյուն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փոխհարաբերություննե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լինե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ույնպիսին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ինչպիսի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կախ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ձեռ</w:t>
        <w:softHyphen/>
        <w:t>նար</w:t>
        <w:softHyphen/>
        <w:t>կու</w:t>
        <w:softHyphen/>
        <w:t>թյուն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եւ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ապա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ու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տա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պիս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շահույթ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ղմի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անձ</w:t>
        <w:softHyphen/>
        <w:t>ված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կ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ւմա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պատասխ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ճշգրտում, եթե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յդ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ուն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ր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ճշգրտում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րդարացի</w:t>
      </w:r>
      <w:r>
        <w:rPr>
          <w:rFonts w:cs="ArTarumianTimes" w:ascii="GHEA Grapalat" w:hAnsi="GHEA Grapalat"/>
          <w:szCs w:val="22"/>
          <w:lang w:val="hy-AM"/>
        </w:rPr>
        <w:t xml:space="preserve">: </w:t>
      </w:r>
      <w:r>
        <w:rPr>
          <w:rFonts w:cs="Sylfaen" w:ascii="GHEA Grapalat" w:hAnsi="GHEA Grapalat"/>
          <w:szCs w:val="22"/>
          <w:lang w:val="hy-AM"/>
        </w:rPr>
        <w:t>Այդպիս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ճշգրտում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րոշելի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շվ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նվ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ույ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նվենցիայ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յուս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րույթները</w:t>
      </w:r>
      <w:r>
        <w:rPr>
          <w:rFonts w:cs="ArTarumianTimes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ե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ավորվող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ությունների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վասու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րմինները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</w:t>
        <w:softHyphen/>
        <w:t>հրաժեշ</w:t>
        <w:softHyphen/>
        <w:t>տու</w:t>
        <w:softHyphen/>
        <w:t>թյա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եպքում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խորհրդակցեն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մյանց</w:t>
      </w:r>
      <w:r>
        <w:rPr>
          <w:rFonts w:cs="ArTarumianTimes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ետ</w:t>
      </w:r>
      <w:r>
        <w:rPr>
          <w:rFonts w:cs="ArTarumianTimes" w:ascii="GHEA Grapalat" w:hAnsi="GHEA Grapalat"/>
          <w:szCs w:val="22"/>
          <w:lang w:val="hy-AM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0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ՇԱՀԱԲԱԺԻՆՆԵՐ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1. Պայմանավորվող պետության ռեզիդենտ ընկերության կողմից մյուս Պայմանավորվող պե</w:t>
        <w:softHyphen/>
        <w:t>տու</w:t>
        <w:softHyphen/>
        <w:t>թյան ռեզիդենտին վճարված շահաբաժինները կարող են հարկվել այդ մյուս Պետությունում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2. Սակայն.</w:t>
      </w:r>
    </w:p>
    <w:p>
      <w:pPr>
        <w:pStyle w:val="Normal"/>
        <w:spacing w:lineRule="auto" w:line="360"/>
        <w:ind w:firstLine="567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a) այդպիսի շահաբաժինները ազատվում են հարկերից այն Պայմանավորվող պե</w:t>
        <w:softHyphen/>
        <w:t>տու</w:t>
        <w:softHyphen/>
        <w:t>թ</w:t>
        <w:softHyphen/>
        <w:t>յու</w:t>
        <w:softHyphen/>
        <w:t>նում, որի ռեզիդենտն է շահաբաժինները վճարող ընկերությունը, եթե շահաբաժինների փաս</w:t>
        <w:softHyphen/>
        <w:t>տացի սեփականատերը կենսաթոշակային ապահովման համակարգն է,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b) բացառությամբ a) ենթակետով նախատեսված դեպքի, այդպիսի շահաբաժինները կարող են հարկվել նաեւ այն Պայմանավորվող պետությունում, որի ռեզիդենտն է շահաբաժինները վճա</w:t>
        <w:softHyphen/>
        <w:softHyphen/>
        <w:t>րող ընկերությունը եւ այդ Պետության օրենսդրության համաձայն, սակայն այդ ձեւով գանձ</w:t>
        <w:softHyphen/>
        <w:t>վող հարկը չպետք է գերազանցի`</w:t>
      </w:r>
    </w:p>
    <w:p>
      <w:pPr>
        <w:pStyle w:val="Normal"/>
        <w:spacing w:lineRule="auto" w:line="360"/>
        <w:ind w:left="1134" w:hanging="283"/>
        <w:rPr/>
      </w:pPr>
      <w:r>
        <w:rPr>
          <w:rFonts w:cs="GHEA Grapalat" w:ascii="GHEA Grapalat" w:hAnsi="GHEA Grapalat"/>
          <w:szCs w:val="22"/>
          <w:lang w:val="hy-AM"/>
        </w:rPr>
        <w:t>(i) շահաբաժինների համախառն գումարի 5 տոկոսը, եթե փաստացի սեփականատերը մյուս Պայմանավորվող պետության ռեզիդենտ ընկերություն է եւ ուղղակիորեն կամ ան</w:t>
        <w:softHyphen/>
        <w:t>ուղղակիորեն տնօրինում է շահաբաժինները վճարող ընկերության բաժ</w:t>
        <w:softHyphen/>
        <w:t>նե</w:t>
        <w:softHyphen/>
        <w:t>տի</w:t>
        <w:softHyphen/>
        <w:t>րա</w:t>
        <w:softHyphen/>
        <w:t>կան կապիտալի առնվազն 25 տոկոսը եւ շահաբաժինները վճարելու պահին շահա</w:t>
        <w:softHyphen/>
        <w:t>բա</w:t>
        <w:softHyphen/>
        <w:t>ժինները վճարող ընկերության բաժնետիրական կապիտալում առնվազն 1 մլն. ֆունտ ստերլինգի (կամ այլ տարադրամին համարժեք գումար) ներդրում է կատարել:</w:t>
      </w:r>
    </w:p>
    <w:p>
      <w:pPr>
        <w:pStyle w:val="Normal"/>
        <w:spacing w:lineRule="auto" w:line="360"/>
        <w:ind w:left="1134" w:hanging="283"/>
        <w:rPr/>
      </w:pPr>
      <w:r>
        <w:rPr>
          <w:rFonts w:cs="GHEA Grapalat" w:ascii="GHEA Grapalat" w:hAnsi="GHEA Grapalat"/>
          <w:szCs w:val="22"/>
          <w:lang w:val="hy-AM"/>
        </w:rPr>
        <w:t>(ii) շահաբաժինների համախառն գումարի 15 տոկոսը, երբ շահաբաժինները վճարվում են եկամտից (ներառյալ գույքի արժեքի հավելաճը)` ուղղակիորեն կամ անուղ</w:t>
        <w:softHyphen/>
        <w:t>ղա</w:t>
        <w:softHyphen/>
        <w:t>կիորեն ստացված անշարժ գույքից, 6-րդ Հոդվածի իմաստով, ներդրում կատարելու մի</w:t>
        <w:softHyphen/>
        <w:softHyphen/>
        <w:t>ջոցով, որն այս եկամտի մեծ մասը բաշխում է տարեկան, եւ որի եկամուտն այդ</w:t>
        <w:softHyphen/>
        <w:t>պի</w:t>
        <w:softHyphen/>
        <w:t xml:space="preserve">սի անշարժ գույքից ազատված է հարկից,   </w:t>
      </w:r>
    </w:p>
    <w:p>
      <w:pPr>
        <w:pStyle w:val="Normal"/>
        <w:spacing w:lineRule="auto" w:line="360"/>
        <w:ind w:left="1134" w:hanging="283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(iii) շահաբաժինների համախառն գումարի 10 տոկոսը` մյուս բոլոր դեպքերում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Սույն կետի դրույթները չեն ազդում ընկերության այն շահույթի հարկման վրա, որից վճար</w:t>
        <w:softHyphen/>
        <w:t>վում են շահաբաժին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“Շահաբաժիններ” տերմինը սույն Հոդվածում օգտագործելիս նշանակում է եկամուտ բաժ</w:t>
        <w:softHyphen/>
        <w:t>նե</w:t>
        <w:softHyphen/>
        <w:softHyphen/>
        <w:t>տոմսերից կամ պարտապահանջ չհանդիսացող` շահույթին մասնակցելու իրավունք տվող այլ ի</w:t>
        <w:softHyphen/>
        <w:t>րավունքներից, ինչպես նաեւ ցանկացած այլ տարր, որը ենթակա է նույնպիսի հարկային կար</w:t>
        <w:softHyphen/>
        <w:softHyphen/>
        <w:t>գա</w:t>
        <w:softHyphen/>
        <w:t>վորման, ինչպիսին բաժնետոմսերից եկամուտը, այն Պետության օրենսդրության հա</w:t>
        <w:softHyphen/>
        <w:t>մա</w:t>
        <w:softHyphen/>
        <w:softHyphen/>
        <w:t xml:space="preserve">ձայն, որի ռեզիդենտն է բաշխումն իրականացնող ընկերությունը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1-ին եւ 2-րդ կետերի դրույթները չեն կիրառվում, եթե շահաբաժինների փաստացի սե</w:t>
        <w:softHyphen/>
        <w:t>փա</w:t>
        <w:softHyphen/>
        <w:t>կա</w:t>
        <w:softHyphen/>
        <w:t>նատերը, լինելով Պայմանավորվող պետության ռեզիդենտ, ձեռնարկատիրական գոր</w:t>
        <w:softHyphen/>
        <w:t>ծու</w:t>
        <w:softHyphen/>
        <w:t>նեու</w:t>
        <w:softHyphen/>
        <w:t>թ</w:t>
        <w:softHyphen/>
        <w:t>յուն է իրականացնում մյուս Պայմանավորվող պետությունում, որի ռեզիդենտ է շահա</w:t>
        <w:softHyphen/>
        <w:t>բա</w:t>
        <w:softHyphen/>
        <w:t>ժին</w:t>
        <w:softHyphen/>
        <w:t>ներ վճարող ընկերությունը` այնտեղ գտնվող մշտական հաստատության միջոցով եւ մաս</w:t>
        <w:softHyphen/>
        <w:t>նակ</w:t>
        <w:softHyphen/>
        <w:t>ցու</w:t>
        <w:softHyphen/>
        <w:t>թյունը, որի կապակցությամբ վճարվում են շահաբաժինները, փաստացի կապված է այդպիսի մշ</w:t>
        <w:softHyphen/>
        <w:t xml:space="preserve">տական հաստատության հետ: Այդ դեպքում կիրառվում են 7-րդ Հոդվածի դրույթները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5. Այն դեպքում, երբ Պայմանավորվող պետության ռեզիդենտ ընկերությունը շահույթ կամ եկա</w:t>
        <w:softHyphen/>
        <w:t>մուտ է ստանում մյուս Պայմանավորվող պետությունից, ապա այդ մյուս Պետությունը չի կա</w:t>
        <w:softHyphen/>
        <w:t>րող հարկել ընկերության կողմից վճարված շահաբաժինները, բացառությամբ, երբ այդպիսի շա</w:t>
        <w:softHyphen/>
        <w:t>հաբաժինները վճարվում են այդ մյուս Պետության ռեզիդենտին, կամ երբ մասնակցությունը, որի հետ կապված վճարվում են շահաբաժինները, փաստացի կապված է այդ մյուս Պետու</w:t>
        <w:softHyphen/>
        <w:t>թ</w:t>
        <w:softHyphen/>
        <w:t>յու</w:t>
        <w:softHyphen/>
        <w:t>նում գտնվող մշտական հաստատության հետ, եւ չի կարող ընկերության չբաշխված շահույթը են</w:t>
        <w:softHyphen/>
        <w:t>թարկել հարկման չբաշխված շահույթից գանձվող հարկով, եթե անգամ վճարված շահաբա</w:t>
        <w:softHyphen/>
        <w:t>ժին</w:t>
        <w:softHyphen/>
        <w:t>ները կամ չբաշխված շահույթն ամբողջությամբ կամ մասամբ կազմված են այդ մյուս Պետու</w:t>
        <w:softHyphen/>
        <w:t>թ</w:t>
        <w:softHyphen/>
        <w:t>յունում առաջացող շահույթից կամ եկամտից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6. Սույն Հոդվածի համաձայն ոչ մի արտոնություն չի տրամադրվում, եթե այն որեւէ ան</w:t>
        <w:softHyphen/>
        <w:t>ձի հիմնական նպատակն է կամ հիմնական նպատակներից մեկը, որը կապված է  բաժնե</w:t>
        <w:softHyphen/>
        <w:t>տոմ</w:t>
        <w:softHyphen/>
        <w:t>սե</w:t>
        <w:softHyphen/>
        <w:t>րի կամ այլ իրավունքների առաջացման կամ բաշխման հետ, որոնց կապակցությամբ վճարվում են շահաբաժինները այդ առաջացման կամ բաշխման միջոցով սույն Հոդվածից օգտվելու հա</w:t>
        <w:softHyphen/>
        <w:t>մար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1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ՏՈԿՈՍ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Պայմանավորվող պետությունում առաջացող եւ մյուս Պայմանավորվող պետության ռե</w:t>
        <w:softHyphen/>
        <w:t>զի</w:t>
        <w:softHyphen/>
        <w:t>դեն</w:t>
        <w:softHyphen/>
        <w:t>տին վճարված տոկոսները կարող են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Սակայն, այդպիսի տոկոսները կարող են հարկվել այն Պայմանավորվող պետությունում, որ</w:t>
        <w:softHyphen/>
        <w:t>տեղ առաջանում են` այդ Պետության օրենսդրությանը համապատասխան, բայց եթե տո</w:t>
        <w:softHyphen/>
        <w:t>կոս</w:t>
        <w:softHyphen/>
        <w:t>նե</w:t>
        <w:softHyphen/>
        <w:t>րի փաստացի սեփականատերը մյուս Պայմանավորվող պետության ռեզիդենտ է, ապա այդ ձեւով գանձվող հարկը չպետք է գերազանցի տոկոսների համախառն գումարի 5 տոկոս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Անկախ 2-րդ կետի դրույթներից, Պայմանավորվող պետությունում առաջացող տոկոսները կա</w:t>
        <w:softHyphen/>
        <w:t>րող են հարկվել միայն մյուս Պայմանավորվող պետությունում, եթե տոկոսների փաստացի սե</w:t>
        <w:softHyphen/>
        <w:t>փականատերը այդ մյուս Պայմանավորվող պետության կառավարությունն է, նրա քաղա</w:t>
        <w:softHyphen/>
        <w:t>քա</w:t>
        <w:softHyphen/>
        <w:t>կան ստորաբաժանումը կամ իշխանության տեղական մարմինը, կամ այդ մյուս Պայ</w:t>
        <w:softHyphen/>
        <w:t>մա</w:t>
        <w:softHyphen/>
        <w:t>նա</w:t>
        <w:softHyphen/>
        <w:t>վոր</w:t>
        <w:softHyphen/>
        <w:t>վող պետության կենտրոնական բանկը կամ այդ կառավարությանն   ամբողջությամբ պատ</w:t>
        <w:softHyphen/>
        <w:t>կա</w:t>
        <w:softHyphen/>
        <w:t xml:space="preserve">նող ցանկացած այլ հաստատություն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“Տոկոսներ” տերմինը սույն Հոդվածում օգտագործելիս նշանակում է եկամուտ ցանկացած տե</w:t>
        <w:softHyphen/>
        <w:t>սակի պարտապահանջներից, անկախ հիպոթեքային ապահովումից եւ պարտապանի շա</w:t>
        <w:softHyphen/>
        <w:t>հույ</w:t>
        <w:softHyphen/>
        <w:t>թում մասնակցության իրավունքի առկայությունից եւ, մասնավորապես, եկամուտ պե</w:t>
        <w:softHyphen/>
        <w:t>տա</w:t>
        <w:softHyphen/>
        <w:t>կան արժեթղթերից եւ եկամուտ պարտատոմսերից կամ փոխառության տոմսերից: Ժամկետանց վճար</w:t>
        <w:softHyphen/>
        <w:t>ման համար գանձվող տույժերը սույն Հոդվածի նպատակներով որպես տոկոսներ չեն դի</w:t>
        <w:softHyphen/>
        <w:t>տարկվում: Տերմինը չի ներառում որեւէ տարր, որը 10-րդ Հոդվածի դրույթների համաձայն դի</w:t>
        <w:softHyphen/>
        <w:t>տարկ</w:t>
        <w:softHyphen/>
        <w:t xml:space="preserve">վում է որպես շահաբաժին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5. 1-ին եւ 2-րդ կետերի դրույթները չեն կիրառվում, եթե տոկոսների փաստացի սե</w:t>
        <w:softHyphen/>
        <w:t>փա</w:t>
        <w:softHyphen/>
        <w:t>կա</w:t>
        <w:softHyphen/>
        <w:t>նա</w:t>
        <w:softHyphen/>
        <w:t>տե</w:t>
        <w:softHyphen/>
        <w:t>րը, լինելով Պայմանավորվող պետության ռեզիդենտ, ձեռնարկատիրական գործունեություն է իրա</w:t>
        <w:softHyphen/>
        <w:t>կանացնում մյուս Պայմանավորվող պետությունում, որտեղ առաջանում են տոկոսները` այն</w:t>
        <w:softHyphen/>
        <w:t>տեղ գտնվող մշտական հաստատության միջոցով, եւ պարտապահանջը, որի կա</w:t>
        <w:softHyphen/>
        <w:t>պակ</w:t>
        <w:softHyphen/>
        <w:t>ցու</w:t>
        <w:softHyphen/>
        <w:t>թ</w:t>
        <w:softHyphen/>
        <w:t>յամբ վճարվում են տոկոսները, փաստացի կապված է այդպիսի մշտական հաստատության հետ: Այդ դեպքում կիրառվում են 7-րդ Հոդվածի դրույթ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6. Տոկոսները համարվում են առաջացած Պայմանավորվող պետությունում, եթե վճարողն այդ Պետության ռեզիդենտ է: Սակայն այն դեպքում, երբ տոկոսներ վճարող անձը, անկախ Պայ</w:t>
        <w:softHyphen/>
        <w:t>մա</w:t>
        <w:softHyphen/>
        <w:t>նավորվող պետության ռեզիդենտ լինելու կամ չլինելու հանգամանքից, Պայմանավորվող պե</w:t>
        <w:softHyphen/>
        <w:t>տու</w:t>
        <w:softHyphen/>
        <w:t>թյունում ունի մշտական հաստատություն, որի կապակցությամբ առաջացել է պարտքը, որի տո</w:t>
        <w:softHyphen/>
        <w:t>կոսները վճարվում են, եւ այդպիսի տոկոսների վճարման ծախսերը կրում է այդպիսի մշ</w:t>
        <w:softHyphen/>
        <w:t>տա</w:t>
        <w:softHyphen/>
        <w:t>կան հաստատությունը, ապա այդպիսի տոկոսները համարվում են առաջացած այն Պետու</w:t>
        <w:softHyphen/>
        <w:t>թ</w:t>
        <w:softHyphen/>
        <w:t>յու</w:t>
        <w:softHyphen/>
        <w:t>նում, որտեղ գտնվում է մշտական հաստատություն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7. Այն դեպքում, երբ վճարողի եւ փաստացի սեփականատիրոջ կամ նրանց երկուսի եւ որեւէ այլ անձի միջեւ հատուկ հարաբերությունների պատճառով, վճարվող տոկոսների գումարը որեւէ պատճառով գերազանցում է այն գումարը, որը կհամաձայնեցվեր վճարողի եւ փաստացի սե</w:t>
        <w:softHyphen/>
        <w:t>փականատիրոջ միջեւ նման հարաբերությունների բացակայության դեպքում, ապա սույն Հոդ</w:t>
        <w:softHyphen/>
        <w:t>վածի դրույթները կիրառվում են միայն վերջինը հիշատակված գումարի նկատմամբ: Այդ դեպ</w:t>
        <w:softHyphen/>
        <w:t>քում վճարումների ավելցուկային մասը մնում է հարկման ենթակա յուրաքանչյուր Պայ</w:t>
        <w:softHyphen/>
        <w:t>մա</w:t>
        <w:softHyphen/>
        <w:t>նա</w:t>
        <w:softHyphen/>
        <w:t>վորվող պետության օրենսդրությանը համապատասխան` հաշվի առնելով սույն Կոնվեն</w:t>
        <w:softHyphen/>
        <w:t>ցիա</w:t>
        <w:softHyphen/>
        <w:t>յի մյուս դրույթ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8. Սույն Հոդվածի համաձայն ոչ մի արտոնություն չի տրամադրվում, եթե այն որեւէ ան</w:t>
        <w:softHyphen/>
        <w:t>ձի հիմնական նպատակն է կամ հիմնական նպատակներից մեկը, որը կապված է պար</w:t>
        <w:softHyphen/>
        <w:t>տա</w:t>
        <w:softHyphen/>
        <w:t>պա</w:t>
        <w:softHyphen/>
        <w:t>հան</w:t>
        <w:softHyphen/>
        <w:t>ջի առաջացման կամ բաշխման հետ, որի կապակցությամբ վճարվում են տոկոսները` այդ ա</w:t>
        <w:softHyphen/>
        <w:t>ռա</w:t>
        <w:softHyphen/>
        <w:t>ջացման կամ բաշխման միջոցով սույն Հոդվածից օգտվելու համար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2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ՌՈՅԱԼԹԻ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Պայմանավորվող պետությունում առաջացող եւ մյուս Պայմանավորվող պետության ռե</w:t>
        <w:softHyphen/>
        <w:t>զի</w:t>
        <w:softHyphen/>
        <w:t>դեն</w:t>
        <w:softHyphen/>
        <w:t>տին վճարված ռոյալթիները կարող են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Սակայն, այդպիսի ռոյալթիները կարող են հարկվել նաեւ այն Պայմանավորվող պե</w:t>
        <w:softHyphen/>
        <w:t>տու</w:t>
        <w:softHyphen/>
        <w:t>թ</w:t>
        <w:softHyphen/>
        <w:t>յու</w:t>
        <w:softHyphen/>
        <w:t>նում, որտեղ առաջանում են` այդ Պետության օրենսդրությանը համապատասխան, բայց եթե ստա</w:t>
        <w:softHyphen/>
        <w:t xml:space="preserve">ցողը ռոյալթիների փաստացի սեփականատերն է, ապա այդ ձեւով գանձվող հարկը չպետք է գերազանցի ռոյալթիների համախառն գումարի 5 տոկոսը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“Ռոյալթիներ” տերմինը սույն Հոդվածում օգտագործելիս նշանակում է փոխհատուցման ձեւով ստացած ցանկացած տեսակի վճարումներ` գրական, արվեստաբանական կամ գիտական աշ</w:t>
        <w:softHyphen/>
        <w:softHyphen/>
        <w:t>խա</w:t>
        <w:softHyphen/>
        <w:t>տանքների, ներառյալ կինոնկարների հեղինակային իրավունքի, ցանկացած պատենտի, ապրանքային նշանի, նա</w:t>
        <w:softHyphen/>
        <w:t>խա</w:t>
        <w:softHyphen/>
        <w:t>գծի կամ մոդելի, գծագրի, գաղտնի բանաձեւի կամ գործընթացի կամ արդյունաբերական, առեւտ</w:t>
        <w:softHyphen/>
        <w:t>րային կամ գիտական փորձին վերաբերող տեղեկության (նոու-հաու) օգտագործման կամ օգ</w:t>
        <w:softHyphen/>
        <w:t>տագործման իրավունքի համար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1-ին եւ 2-րդ կետերի դրույթները չեն կիրառվում, եթե ռոյալթիների փաստացի սե</w:t>
        <w:softHyphen/>
        <w:t>փա</w:t>
        <w:softHyphen/>
        <w:t>կա</w:t>
        <w:softHyphen/>
        <w:t>նա</w:t>
        <w:softHyphen/>
        <w:t>տե</w:t>
        <w:softHyphen/>
        <w:t>րը, լինելով Պայմանավորվող պետության ռեզիդենտ, ձեռնարկատիրական գործունեություն է իրա</w:t>
        <w:softHyphen/>
        <w:t>կանացնում մյուս Պայմանավորվող պետությունում, որտեղ առաջանում են ռոյալթիները` այն</w:t>
        <w:softHyphen/>
        <w:t>տեղ գտնվող մշտական հաստատության միջոցով, եւ իրավունքը կամ գույքը, որոնց կա</w:t>
        <w:softHyphen/>
        <w:t>պակ</w:t>
        <w:softHyphen/>
        <w:t>ցու</w:t>
        <w:softHyphen/>
        <w:t>թյամբ վճարվում են ռոյալթիները, փաստացի կապված են այդպիսի մշտական հաս</w:t>
        <w:softHyphen/>
        <w:t>տա</w:t>
        <w:softHyphen/>
        <w:t>տու</w:t>
        <w:softHyphen/>
        <w:t>թ</w:t>
        <w:softHyphen/>
        <w:t>յան հետ: Այդ դեպքերումկիրառվում են 7-րդ Հոդվածի դրույթ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5. Ռոյալթիները համարվում են առաջացած Պայմանավորվող պետությունում, եթե վճարողն այդ Պետության ռեզիդենտ է: Սակայն, երբ ռոյալթիներ վճարող անձը, անկախ Պայմանավորվող պե</w:t>
        <w:softHyphen/>
        <w:t>տության ռեզիդենտ լինելու կամ չլինելու հանգամանքից, Պայմանավորվող պետությունում ու</w:t>
        <w:softHyphen/>
        <w:t>նի մշտական հաստատություն, որի կապակցությամբ առաջացել է ռոյալթիներ վճարելու պար</w:t>
        <w:softHyphen/>
        <w:t>տավորությունը եւ այդպիսի ռոյալթիների վճարման ծախսերը կրում է այդպիսի մշտական հաս</w:t>
        <w:softHyphen/>
        <w:t>տատությունը, ապա այդպիսի ռոյալթիները համարվում են առաջացած այն Պայ</w:t>
        <w:softHyphen/>
        <w:t>մա</w:t>
        <w:softHyphen/>
        <w:t>նա</w:t>
        <w:softHyphen/>
        <w:t>վոր</w:t>
        <w:softHyphen/>
        <w:t>վող պետությունում, որտեղ գտնվում է մշտական հաստատություն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6. Այն դեպքում, երբ վճարողի եւ փաստացի սեփականատիրոջ կամ նրանց երկուսի եւ որեւէ այլ անձի միջեւ հատուկ հարաբերությունների պատճառով վճարվող ռոյալթիների գումարը որեւէ պատճառով գերազանցում է այն գումարը, որը կհամաձայնեցվեր վճարողի եւ փաստացի ս</w:t>
        <w:softHyphen/>
        <w:t>եփականատիրոջ միջեւ նման հարաբերությունների բացակայության դեպքում, ապա սույն Հոդ</w:t>
        <w:softHyphen/>
        <w:t>վածի դրույթները կիրառվում են միայն վերջինը հիշատակված գումարի նկատմամբ: Այդ դեպ</w:t>
        <w:softHyphen/>
        <w:t>քում վճարումների ավելցուկային մասը մնում է հարկման ենթակա յուրաքանչյուր Պայ</w:t>
        <w:softHyphen/>
        <w:t>մա</w:t>
        <w:softHyphen/>
        <w:t>նա</w:t>
        <w:softHyphen/>
        <w:t>վորվող պետության օրենսդրությանը համապատասխան` հաշվի առնելով սույն Կոն</w:t>
        <w:softHyphen/>
        <w:t>վեն</w:t>
        <w:softHyphen/>
        <w:t>ցիա</w:t>
        <w:softHyphen/>
        <w:t>յի մյուս դրույթ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7. Սույն Հոդվածի համաձայն ոչ մի արտոնություն չի տրամադրվում, եթե այն որեւէ ան</w:t>
        <w:softHyphen/>
        <w:t>ձի հիմնական նպատակն է կամ հիմնական նպատակներից մեկը, որը կապված է իրավունքների ա</w:t>
        <w:softHyphen/>
        <w:t>ռաջացման կամ բաշխման հետ, որոնց կապակցությամբ վճարվում են ռոյալթիները` այդ ա</w:t>
        <w:softHyphen/>
        <w:t>ռա</w:t>
        <w:softHyphen/>
        <w:t>ջացման կամ բաշխման միջոցով սույն Հոդվածից օգտվելու համար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3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Cs w:val="22"/>
        </w:rPr>
        <w:t>ԿԱՊԻՏԱԼ</w:t>
      </w:r>
      <w:r>
        <w:rPr>
          <w:rFonts w:cs="GHEA Grapalat" w:ascii="GHEA Grapalat" w:hAnsi="GHEA Grapalat"/>
          <w:b/>
          <w:szCs w:val="22"/>
          <w:lang w:val="hy-AM"/>
        </w:rPr>
        <w:t>Ի ԱՐԺԵՔԻ ՀԱՎԵԼԱՃ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Պայմանավորվող պետության ռեզիդենտի կողմից մյուս Պայմանավորվող պետությունում գտն</w:t>
        <w:softHyphen/>
        <w:t>վող` 6-րդ Հոդվածում սահմանված, անշարժ գույքի օտարումից ստացված արժեքի հա</w:t>
        <w:softHyphen/>
        <w:t>վե</w:t>
        <w:softHyphen/>
        <w:t>լ</w:t>
        <w:softHyphen/>
        <w:t>ա</w:t>
        <w:softHyphen/>
        <w:t>ճը կարող է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Պայմանավորվող պետության ռեզիդենտի կողմից բաժնետոմսերի (բացառությամբ այն բաժ</w:t>
        <w:softHyphen/>
        <w:t>նետոմսերի, որոնցում կա Ֆոնդային բորսայի էական եւ կանոնավոր առեւտուր) կամ հա</w:t>
        <w:softHyphen/>
        <w:t>մադ</w:t>
        <w:softHyphen/>
        <w:t>րելի մասնաբաժինների (որոնց արժեքի 50 տոկոսից ավելին ուղղակիորեն կան անուղղակիորեն ստաց</w:t>
        <w:softHyphen/>
        <w:t>վում է մյուս Պայմանավորվող պետությունում գտնվող անշարժ գույքից) օտարումից ստաց</w:t>
        <w:softHyphen/>
        <w:t>ված արժեքի հավելաճը կարող է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Պայմանավորվող պետության ձեռնարկությանը պատկանող մյուս Պայմանավորվող պե</w:t>
        <w:softHyphen/>
        <w:t>տու</w:t>
        <w:softHyphen/>
        <w:t>թյունում գտնվող մշտական հաստատության ձեռնարկատիրական գույքի մաս կազմող շար</w:t>
        <w:softHyphen/>
        <w:t>ժա</w:t>
        <w:softHyphen/>
        <w:t>կան գույքի օտարումից առաջացած արժեքի հավելաճը, ներառյալ այդպիսի մշտական հաս</w:t>
        <w:softHyphen/>
        <w:t>տա</w:t>
        <w:softHyphen/>
        <w:t>տության (առանձին կամ ամբողջ ձեռնարկության հետ մեկտեղ) օտարումից առաջացած այդ</w:t>
        <w:softHyphen/>
        <w:t>պիսի արժեքի հավելաճը, կարող է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Պայմանավորվող Պետության ռեզիդենտի այդ Պետության ձեռնարկության կողմից մի</w:t>
        <w:softHyphen/>
        <w:t>ջազ</w:t>
        <w:softHyphen/>
        <w:t>գա</w:t>
        <w:softHyphen/>
        <w:t>յին փոխադրումներում շահագործվող նավերի կամ օդանավերի, կամ այդպիսի նավերի կամ օ</w:t>
        <w:softHyphen/>
        <w:t>դանավերի շահագործմանը վերաբերող շարժական գույքի օտարումից ստացված արժեքի հա</w:t>
        <w:softHyphen/>
        <w:t>վե</w:t>
        <w:softHyphen/>
        <w:t>լաճը ենթակա է հարկման միայն այդ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5. 1-ին, 2-րդ, 3-րդ եւ 4-րդ կետերում չնշված ցանկացած գույքի օտարումից առաջացած ար</w:t>
        <w:softHyphen/>
        <w:t>ժե</w:t>
        <w:softHyphen/>
        <w:t>քի հավելաճը ենթակա է հարկման միայն այն Պայմանավորվող պետությունում, որի ռեզիդենտն է գույքը օտարողը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4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ԵԿԱՄՈՒՏ ՎԱՐՁՈՒ ԱՇԽԱՏԱՆՔԻՑ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Հաշվի առնելով 15-րդ, 17-րդ եւ 18-րդ Հոդվածների դրույթները` Պայմանավորվող պե</w:t>
        <w:softHyphen/>
        <w:t>տու</w:t>
        <w:softHyphen/>
        <w:t>թ</w:t>
        <w:softHyphen/>
        <w:t>յան ռեզիդենտի կողմից վարձու աշխատանքի դիմաց ստացված աշխատավարձը, ռոճիկը եւ հա</w:t>
        <w:softHyphen/>
        <w:t>մա</w:t>
        <w:softHyphen/>
        <w:t>նման այլ վարձատրությունները ենթակա են հարկման միայն այդ Պետությունում, եթե միայն այդ</w:t>
        <w:softHyphen/>
        <w:t>պիսի վարձու աշխատանքը չի իրականացվում մյուս Պայմանավորվող պետությունում: Եթե վար</w:t>
        <w:softHyphen/>
        <w:t>ձու աշխատանքը իրականացվում է այդ կերպ, ապա դրա հետ կապված վարձատրությունը կա</w:t>
        <w:softHyphen/>
        <w:t>րող է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Անկախ 1-ին կետի դրույթներից` Պայմանավորվող պետության ռեզիդենտի կողմից մյուս Պայ</w:t>
        <w:softHyphen/>
        <w:t>մանավորվող պետությունում իրականացվող վարձու աշխատանքի դիմաց ստացված վար</w:t>
        <w:softHyphen/>
        <w:t>ձատ</w:t>
        <w:softHyphen/>
        <w:t>րությունը ենթակա է հարկման միայն առաջինը հիշատակված Պետությունում, եթե.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a)</w:t>
        <w:tab/>
        <w:t>ստացողը դիտարկվող ֆինանսական տարվա ընթացքում սկսվող կամ ավարտվող ցան</w:t>
        <w:softHyphen/>
        <w:t>կացած 12-ամսյա ժամանակահատվածում գտնվում է մյուս Պետությունում ընդհանուր առ</w:t>
        <w:softHyphen/>
        <w:t>մամբ 183 օրը չգերազանցող ժամանակահատվածում կամ ժամանակահատվածներում, եւ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b)</w:t>
        <w:tab/>
        <w:t>վարձատրությունը վճարվում է մյուս Պետության ռեզիդենտ չհանդիսացող գոր</w:t>
        <w:softHyphen/>
        <w:t>ծա</w:t>
        <w:softHyphen/>
        <w:t>տուի կողմից կամ նրա անունից, եւ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c)</w:t>
        <w:tab/>
        <w:t>վարձատրության ծախսերը չի կրում գործատուի մյուս Պետությունում ունեցած մշ</w:t>
        <w:softHyphen/>
        <w:t>տա</w:t>
        <w:softHyphen/>
        <w:t>կան հաստատություն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Անկախ սույն Հոդվածի նախորդ դրույթներից, միջազգային փոխադրումներում շա</w:t>
        <w:softHyphen/>
        <w:t>հա</w:t>
        <w:softHyphen/>
        <w:t>գործ</w:t>
        <w:softHyphen/>
        <w:t>վող նավի տախտակամածի վրա կամ օդանավում իրականացվող վարձու աշխատանքի դիմաց Պայ</w:t>
        <w:softHyphen/>
        <w:t xml:space="preserve">մանավորվող պետության ռեզիդենտի ստացած վարձատրությունը ենթակա է հարկման միայն այդ Պետությունում: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5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ՏՆՕՐԵՆՆԵՐԻ ՀՈՆՈՐԱՐ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Պայմանավորվող պետության ռեզիդենտի կողմից որպես մյուս Պայմանավորվող պետության ռե</w:t>
        <w:softHyphen/>
        <w:t>զիդենտ ընկերության տնօրենների խորհրդի կամ համանման մարմնի անդամ ստացած տնօ</w:t>
        <w:softHyphen/>
        <w:t>րեն</w:t>
        <w:softHyphen/>
        <w:t>ների հոնորարները եւ այլ համանման վճարումները կարող են հարկվել այդ մյուս Պե</w:t>
        <w:softHyphen/>
        <w:t>տու</w:t>
        <w:softHyphen/>
        <w:t>թ</w:t>
        <w:softHyphen/>
        <w:t>յու</w:t>
        <w:softHyphen/>
        <w:t xml:space="preserve">նում: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6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ԱՐՎԵՍՏԻ ԳՈՐԾԻՉՆԵՐ ԵՎ ՄԱՐԶԻԿ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Անկախ 7-րդ եւ 14-րդ Հոդվածների դրույթներից, Պայմանավորվող պետության ռեզիդենտի կող</w:t>
        <w:softHyphen/>
        <w:t>մից մյուս Պայմանավորվող պետությունում որպես արվեստի գործիչ, ինչպիսին է` թատ</w:t>
        <w:softHyphen/>
        <w:t>րո</w:t>
        <w:softHyphen/>
        <w:t>նի, կինոյի, ռադիոյի կամ հեռուստատեսության արտիստը կամ երաժիշտը, կամ որպես մարզիկ իր իրականացրած անձնական գործունեությունից ստացած եկամուտը կարող է հարկվել այդ մյուս Պետությունում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2. Այն դեպքում, երբ արվեստի գործչի կամ մարզիկի, որպես այդպիսին, իրականացրած անձ</w:t>
        <w:softHyphen/>
        <w:t>նա</w:t>
        <w:softHyphen/>
        <w:t>կան գործունեության հետ կապված եկամուտը հաշվեգրվում է ոչ թե անհատապես արվեստի գործ</w:t>
        <w:softHyphen/>
        <w:t>չին կամ մարզիկին, այլ մեկ ուրիշ անձի, ապա այդ եկամուտը, անկախ 7-րդ եւ 14-րդ Հոդ</w:t>
        <w:softHyphen/>
        <w:t>ված</w:t>
        <w:softHyphen/>
        <w:t>ների դրույթներից, կարող է հարկվել այն Պայմանավորվող պետությունում, որտեղ իրա</w:t>
        <w:softHyphen/>
        <w:t>կա</w:t>
        <w:softHyphen/>
        <w:t>նաց</w:t>
        <w:softHyphen/>
        <w:t>վում է արվեստի գործչի կամ մարզիկի գործունեությունը: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7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ԿԵՆՍԱԹՈՇԱԿ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18-րդ Հոդվածի 2-րդ կետին համապատասխան Պայմանավորվող պետության ռեզիդենտ ան</w:t>
        <w:softHyphen/>
        <w:t>ձին վճարված կենսաթոշակները եւ համանման այլ վարձատրությունները ենթակա են հարկ</w:t>
        <w:softHyphen/>
        <w:t>ման միայն այդ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Անկախ 1-ին կետի դրույթներից, միանվագ վճարումը, որը ստացվել է Պայմանավորվող պե</w:t>
        <w:softHyphen/>
        <w:softHyphen/>
        <w:t>տու</w:t>
        <w:softHyphen/>
        <w:t>թ</w:t>
        <w:softHyphen/>
        <w:t>յունում ստեղծված կենսաթոշակային ապահովման համակարգից եւ փաստացի տն</w:t>
        <w:softHyphen/>
        <w:t>օ</w:t>
        <w:softHyphen/>
        <w:t>րին</w:t>
        <w:softHyphen/>
        <w:t>վում է մյուս Պայմանավորվող Պետության ռեզիդենտի կողմից, ենթակա է հարկման միայն ա</w:t>
        <w:softHyphen/>
        <w:t>ռաջինը հի</w:t>
        <w:softHyphen/>
        <w:t>շատակված Պետությունում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8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ՊԵՏԱԿԱՆ ԾԱՌԱՅՈՒԹՅՈՒՆ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a) Պայմանավորվող պետության կամ նրա քաղաքական ստորաբաժանման կամ իշ</w:t>
        <w:softHyphen/>
        <w:t>խանության տեղական մարմնի կողմից այդ Պետությանը կամ ստորաբաժանմանը կամ իշխանության մարմ</w:t>
        <w:softHyphen/>
        <w:t>նին մատուցած ծառայությունների դիմաց ֆիզիկական անձին վճարված աշխատավարձը, ռո</w:t>
        <w:softHyphen/>
        <w:t>ճիկը եւ համանման այլ վարձատրությունները ենթակա են հարկման միայն այդ Պե</w:t>
        <w:softHyphen/>
        <w:t>տու</w:t>
        <w:softHyphen/>
        <w:t>թ</w:t>
        <w:softHyphen/>
        <w:t>յու</w:t>
        <w:softHyphen/>
        <w:t>նում: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b) Սակայն այդպիսի աշխատավարձը, ռոճիկը եւ համանման այլ վարձատրությունները են</w:t>
        <w:softHyphen/>
        <w:t>թակա են հարկման միայն մյուս Պայմանավորվող պետությունում, եթե ծառայությունները մա</w:t>
        <w:softHyphen/>
        <w:t>տուցվում են այդ Պետությունում եւ այդ Պետության ռեզիդենտ ֆիզիկական անձը.</w:t>
      </w:r>
    </w:p>
    <w:p>
      <w:pPr>
        <w:pStyle w:val="Normal"/>
        <w:spacing w:lineRule="auto" w:line="360"/>
        <w:ind w:firstLine="851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(i) այդ Պետության քաղաքացի է, կամ</w:t>
      </w:r>
    </w:p>
    <w:p>
      <w:pPr>
        <w:pStyle w:val="Normal"/>
        <w:spacing w:lineRule="auto" w:line="360"/>
        <w:ind w:firstLine="851"/>
        <w:rPr/>
      </w:pPr>
      <w:r>
        <w:rPr>
          <w:rFonts w:cs="GHEA Grapalat" w:ascii="GHEA Grapalat" w:hAnsi="GHEA Grapalat"/>
          <w:szCs w:val="22"/>
          <w:lang w:val="hy-AM"/>
        </w:rPr>
        <w:t>(ii) չի դարձել այդ Պետության ռեզիդենտ բացառապես ծառայությունները մատուցելու նպա</w:t>
        <w:softHyphen/>
        <w:t>տակով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a) Անկախ 1-ին կետի դրույթներից, Պայմանավորվող Պետության կամ նրա քաղաքական ստո</w:t>
        <w:softHyphen/>
        <w:t>րաբաժանման կամ իշխանության տեղական մարմնի կողմից, կամ նրանց կողմից ստեղծ</w:t>
        <w:softHyphen/>
        <w:t>ված հիմնադրամներից այդ Պետությանը կամ ստորաբաժանմանը կամ իշխանության տեղական մարմ</w:t>
        <w:softHyphen/>
        <w:t xml:space="preserve">նին մատուցած ծառայությունների դիմաց ֆիզիկական անձին վճարված կենսաթոշակները եւ համանման այլ վարձատրությունները ենթակա է հարկման միայն այդ Պետությունում: </w:t>
      </w:r>
    </w:p>
    <w:p>
      <w:pPr>
        <w:pStyle w:val="Normal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  <w:lang w:val="hy-AM"/>
        </w:rPr>
        <w:t>b) Սակայն, այդպիսի կենսաթոշակները եւ համանման այլ վարձատրությունները ենթակա են հարկման միայն մյուս Պայմանավորվող Պետությունում, եթե ֆիզիկական անձը հան</w:t>
        <w:softHyphen/>
        <w:t>դի</w:t>
        <w:softHyphen/>
        <w:t>սա</w:t>
        <w:softHyphen/>
        <w:t>նում է այդ Պետության ռեզիդենտն ու քաղաքացին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14-րդ, 15-րդ, 16-րդ  եւ 17-րդ Հոդվածների դրույթները կիրառվում են Պայմանավորվող Պե</w:t>
        <w:softHyphen/>
        <w:t>տու</w:t>
        <w:softHyphen/>
        <w:t>թյան կամ նրա քաղաքական ստորաբաժանման կամ իշխանության տեղական մարմնի կող</w:t>
        <w:softHyphen/>
        <w:t>մից իրականացվող ձեռնարկատիրական գործունեության հետ կապված ծառայությունների դի</w:t>
        <w:softHyphen/>
        <w:t>մաց աշխատավարձի, ռոճիկի, կենսաթոշակների եւ համանման այլ վարձատրությունների նկատ</w:t>
        <w:softHyphen/>
        <w:t>մամբ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19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ՈՒՍԱՆՈՂ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Ուսանողը կամ ստաժյորը, որը հանդիսանում է կամ անմիջապես մինչեւ Պայմանավորվող պե</w:t>
        <w:softHyphen/>
        <w:t>տություն ժամանելը հանդիսացել է մյուս Պայմանավորվող պետության ռեզիդենտ, եւ որը գտն</w:t>
        <w:softHyphen/>
        <w:t>վում է առաջինը հիշատակված Պետությունում բացառապես իր ուսման կամ մաս</w:t>
        <w:softHyphen/>
        <w:t>նա</w:t>
        <w:softHyphen/>
        <w:t>գի</w:t>
        <w:softHyphen/>
        <w:t>տաց</w:t>
        <w:softHyphen/>
        <w:t>ման նպատակով, ենթակա չի հարկման այդ Պետությունում իր ապրելու, ուսանելու կամ մաս</w:t>
        <w:softHyphen/>
        <w:t>նագիտանալու համար ստացված վճարումներից, պայմանով, որ այդպիսի վճարումներն ա</w:t>
        <w:softHyphen/>
        <w:t>ռա</w:t>
        <w:softHyphen/>
        <w:t>ջանում են այդ Պետությունից դուրս գտնվող աղբյուրներից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0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ՊՐՈՖԵՍՈՐՆԵՐ, ՈՒՍՈՒՑԻՉՆԵՐ ԵՎ ՀԵՏԱԶՈՏՈՂՆԵՐ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Ֆիզիկական անձը, ով ժամանել է Պայամանավորվող պետություն այդ Պետությունում հա</w:t>
        <w:softHyphen/>
        <w:t>մալ</w:t>
        <w:softHyphen/>
        <w:t>սարանում, քոլեջում, դպրոցում կամ այլ հավատարմագրված ուսումնական հաս</w:t>
        <w:softHyphen/>
        <w:t>տա</w:t>
        <w:softHyphen/>
        <w:t>տու</w:t>
        <w:softHyphen/>
        <w:t>թ</w:t>
        <w:softHyphen/>
        <w:t>յու</w:t>
        <w:softHyphen/>
        <w:t>նում դասավանդելու կամ հետազոտությունների նպատակով, եւ ով հանդիսանում կամ անմիջապես մինչեւ ժամանելը հանդիսացել է մյուս Պայմանավորվող պետության ռեզիդենտ, ա</w:t>
        <w:softHyphen/>
        <w:t>զատ</w:t>
        <w:softHyphen/>
        <w:t>վում է հարկումից առաջին հիշատակված Պայմանավորվող պետությունում այդպիսի դա</w:t>
        <w:softHyphen/>
        <w:t>սա</w:t>
        <w:softHyphen/>
        <w:t xml:space="preserve">վանդման կամ հետազոտությունների  համար վարձատրության առումով` այդ նպատակով իր առաջին ժամանման օրվանից 2 տարին չգերազանցող ժամանակահատվածում, պայմանով, որ այդպիսի վարձատրությունն առաջանում է այդ Պետությունից դուրս գտնվող աղբյուրներից: 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2. 1-ին կետի դրույթները չեն վերաբերում հետազոտությունից ստացվող վարձատրությանը, ե</w:t>
        <w:softHyphen/>
        <w:t>թե այդպիսի հետազոտությունն իրականացվում է ոչ թե հասարակական, այլ հիմնականում հա</w:t>
        <w:softHyphen/>
        <w:t>տուկ անձի կամ անձանց մասնավոր շահերի համար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1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ԱՅԼ ԵԿԱՄՈՒՏ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Պայմանավորվող պետության ռեզիդենտի կողմից փաստացի տնօրինվող եկամտի` սույն Կոն</w:t>
        <w:softHyphen/>
        <w:t>վենցիայի նախորդ Հոդվածներում չհիշատակված տեսակները, անկախ դրանց առաջացման վայ</w:t>
        <w:softHyphen/>
        <w:t>րից, բացի հավատարմագրային կառավարման հանձնված գույքից կամ մահացած անձանց գույ</w:t>
        <w:softHyphen/>
        <w:t>քի կառավարման ընթացքում վճարված եկամուտներից, ենթակա են հարկման միայն այդ Պե</w:t>
        <w:softHyphen/>
        <w:t xml:space="preserve">տությունում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1-ին կետի դրույթները չեն կիրառվում 6-րդ Հոդվածի 2-րդ կետում սահմանված անշարժ գույ</w:t>
        <w:softHyphen/>
        <w:t>քի եկամտից տարբերվող եկամտի նկատմամբ, եթե այդպիսի եկամտի փաստացի սեփա</w:t>
        <w:softHyphen/>
        <w:t>կա</w:t>
        <w:softHyphen/>
        <w:t>նա</w:t>
        <w:softHyphen/>
        <w:t>տերը, հանդիսանալով Պայմանավորվող պետության ռեզիդենտ, ձեռնարկատիրական գոր</w:t>
        <w:softHyphen/>
        <w:t>ծու</w:t>
        <w:softHyphen/>
        <w:t>նեություն է իրականացնում մյուս Պայմանավորվող պետությունում` այնտեղ գտնվող մշ</w:t>
        <w:softHyphen/>
        <w:t>տա</w:t>
        <w:softHyphen/>
        <w:t>կան հաստատության միջոցով  եւ իրավունքը կամ գույքը, որոնց կապակցությամբ վճարվում է ե</w:t>
        <w:softHyphen/>
        <w:t>կա</w:t>
        <w:softHyphen/>
        <w:t>մուտը, իրապես կապված է այդպիսի մշտական հաստատության հետ: Այդ դեպքում  կի</w:t>
        <w:softHyphen/>
        <w:t>րառ</w:t>
        <w:softHyphen/>
        <w:t>վում են 7-րդ Հոդվածի դրույթներ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Այն դեպքում, երբ 1-ին կետում հիշատակված ռեզիդենտի եւ մեկ այլ անձի կամ նրանց եր</w:t>
        <w:softHyphen/>
        <w:t>կու</w:t>
        <w:softHyphen/>
        <w:t>սի եւ որեւէ երրորդ անձի միջեւ հատուկ հարաբերությունների պատճառով, այդ կետում նշ</w:t>
        <w:softHyphen/>
        <w:t>ված եկամտի գումարը գերազանցում է այն գումարը (եթե այդպես է), որը կհամաձայնեցվեր նրանց միջեւ նման հարաբերությունների բացակայության դեպքում, ապա սույն Հոդվածի դրույթ</w:t>
        <w:softHyphen/>
        <w:t>ները կիրառվում են միայն վերջինը հիշատակված գումարի նկատմամբ: Այդ դեպքում եկա</w:t>
        <w:softHyphen/>
        <w:t>մտի ավելցուկային մասը մնում է հարկման ենթակա յուրաքանչյուր Պայմանավորվող պե</w:t>
        <w:softHyphen/>
        <w:t>տու</w:t>
        <w:softHyphen/>
        <w:t>թյան օրենսդրությանը համապատասխան` հաշվի առնելով սույն Կոնվենցիայի կիրառվող մյուս դրույթները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4. Սույն Հոդվածի համաձայն ոչ մի արտոնություն չի տրամադրվում, եթե այն որեւէ ան</w:t>
        <w:softHyphen/>
        <w:t>ձի հիմնական նպատակն է կամ հիմնական նպատակներից մեկը, որը կապված է իրավունքների ա</w:t>
        <w:softHyphen/>
        <w:t>ռաջացման կամ բաշխման հետ, որոնց կապակցությամբ վճարվում է եկամուտը` այդ ա</w:t>
        <w:softHyphen/>
        <w:t>ռա</w:t>
        <w:softHyphen/>
        <w:t>ջաց</w:t>
        <w:softHyphen/>
        <w:t>ման կամ բաշխման միջոցով սույն Հոդվածից օգտվելու համար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2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ԿԱՊԻՏԱԼ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Պայմանավորվող պետության ռեզիդենտին պատկանող եւ մյուս Պայմանավորվող պետու</w:t>
        <w:softHyphen/>
        <w:t>թ</w:t>
        <w:softHyphen/>
        <w:t>յու</w:t>
        <w:softHyphen/>
        <w:t>նում գտնվող` 6-րդ Հոդվածում նշված անշարժ գույքով ներկայացված կապիտալը կարող է հարկվել այդ մյուս Պե</w:t>
        <w:softHyphen/>
        <w:t>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Պայմանավորվող պետության ձեռնարկությանը պատկանող մյուս Պայմանավորվող պե</w:t>
        <w:softHyphen/>
        <w:t>տու</w:t>
        <w:softHyphen/>
        <w:t>թյան մշտական հաստատության ձեռնարկատիրական գույքի մաս կազմող շարժական գույ</w:t>
        <w:softHyphen/>
        <w:t>քով ներկայացված կապիտալը կարող է հարկվել այդ մյուս Պետ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Միջազգային փոխադրումներում շահագործվող նավերով եւ օդանավերով ներկայացված կապիտալը եւ այդպիսի նավերի եւ օդանավերի շահագործմանը վերաբերող շարժական գույքը են</w:t>
        <w:softHyphen/>
        <w:t>թա</w:t>
        <w:softHyphen/>
        <w:t>կա է հարկման միայն այն Պայմանավորվող պետությունում, որի ռեզիդենտ է այդպիսի կապիտալի սեփականատեր ձեռնարկություն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Պայմանավորվող պետության ռեզիդենտի կապիտալի մյուս բոլոր տարրերը ենթակա են հարկ</w:t>
        <w:softHyphen/>
        <w:t xml:space="preserve">ման միայն այդ Պետությունում: 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3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ԿՐԿՆԱԿԻ ՀԱՐԿՄԱՆ ԲԱՑԱՌՄԱՆ ՄԵԹՈԴՆԵՐԸ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1. Հայաստանում կրկնակի հարկումը բացառվում է հետեւյալ կերպ.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a) Երբ Հայաստանի ռեզիդենտը եկամուտ է ստանում (ներառյալ կապիտալի արժեքի հավելաճը) կամ կապիտալ է տնօրինում, որը սույն Կոնվենցիայի դրույթներին համապատասխան կարող է հարկ</w:t>
        <w:softHyphen/>
        <w:t>վել  Միացյալ Թագավորությունում, ապա Հայաստանը թույլ է տալիս.</w:t>
      </w:r>
    </w:p>
    <w:p>
      <w:pPr>
        <w:pStyle w:val="Normal"/>
        <w:spacing w:lineRule="auto" w:line="360"/>
        <w:ind w:left="567" w:hanging="0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(i)   այդ ռեզիդենտի եկամտահարկից հանել Միացյալ Թագավորությունում վճարված հար</w:t>
        <w:softHyphen/>
        <w:t>կին հավասար գումար,</w:t>
      </w:r>
    </w:p>
    <w:p>
      <w:pPr>
        <w:pStyle w:val="Normal"/>
        <w:spacing w:lineRule="auto" w:line="360"/>
        <w:ind w:left="567" w:hanging="0"/>
        <w:rPr/>
      </w:pPr>
      <w:r>
        <w:rPr>
          <w:rFonts w:cs="GHEA Grapalat" w:ascii="GHEA Grapalat" w:hAnsi="GHEA Grapalat"/>
          <w:szCs w:val="22"/>
          <w:lang w:val="hy-AM"/>
        </w:rPr>
        <w:t xml:space="preserve">(ii) այդ ռեզիդենտի կապիտալի հարկից հանել Միացյալ Թագավորությունում  վճարված կապիտալի </w:t>
        <w:softHyphen/>
        <w:t>հար</w:t>
        <w:softHyphen/>
        <w:t>կին հավասար գումար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Սակայն այդպիսի հանումները երկու դեպքում էլ չպիտի գերազանցեն մինչեւ հանումի տրա</w:t>
        <w:softHyphen/>
        <w:t>մա</w:t>
        <w:softHyphen/>
        <w:t>դրումը հաշվարկված հարկի այն մասը, որը վերաբերվում է, հանգամանքներից կախված, եկա</w:t>
        <w:softHyphen/>
        <w:t>մտին կամ կապիտալին, որը կարող էր հարկվել Միացյալ Թագավորություն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b) Երբ սույն Կոնվենցիայի ցանկացած դրույթին համապատասխան Հայաստանի ռեզիդենտի ստա</w:t>
        <w:softHyphen/>
        <w:t>ցած եկամուտը կամ տնօրինած կապիտալը ազատվում է Հայաստանում հարկումից, ապա Հա</w:t>
        <w:softHyphen/>
        <w:t>յաս</w:t>
        <w:softHyphen/>
        <w:t>տանը, համենայն դեպս, կարող է այդպիսի ռեզիդենտի եկամտի կամ կապիտալի մնացած մասի վրա դրվող հարկի գումարը հաշվարկելիս, հաշվի առնել հարկումից ազատված եկամուտը կամ կապիտալ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2. Միացյալ Թագավորության օրենսդրության դրույթներին համապատասխան Միացյալ Թա</w:t>
        <w:softHyphen/>
        <w:t>գա</w:t>
        <w:softHyphen/>
        <w:softHyphen/>
        <w:t>վո</w:t>
        <w:softHyphen/>
        <w:t>րու</w:t>
        <w:softHyphen/>
        <w:t>թ</w:t>
        <w:softHyphen/>
        <w:t>յան տարածքից դուրս վճարման ենթակա Միացյալ Թագավորության հարկի դիմաց հար</w:t>
        <w:softHyphen/>
        <w:t>կի հաշ</w:t>
        <w:softHyphen/>
        <w:t>վանցման առնչությամբ, կամ հանգամանքներից կախված, Միացյալ Թագավո</w:t>
        <w:softHyphen/>
        <w:t>րու</w:t>
        <w:softHyphen/>
        <w:t>թ</w:t>
        <w:softHyphen/>
        <w:t>յան տարածքից դուրս առաջացած շահաբաժինների Միացյալ Թագավորության հարկից ա</w:t>
        <w:softHyphen/>
        <w:t>զատ</w:t>
        <w:softHyphen/>
        <w:t>ման առնչությամբ (որը չի ազդում դրա ընդհանուր սկզբունքի վրա).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a) հայաստանյան աղբյուրներից ստացված շահույթից, եկամտից կամ վճարման ենթակա կապիտալի արժեքի հավելաճից ուղղակիորեն կամ նվազեցման միջոցով (բացառությամբ այն շա</w:t>
        <w:softHyphen/>
        <w:t>հույ</w:t>
        <w:softHyphen/>
        <w:t>թի առնչությամբ վճարման ենթակա շահաբաժինների հարկի դեպքի, որից վճարվում է շահա</w:t>
        <w:softHyphen/>
        <w:t>բա</w:t>
        <w:softHyphen/>
        <w:t>ժինը) Հայաստանի օրենսդրությամբ եւ սույն Կոնվենցիային համապատասխան վճարման են</w:t>
        <w:softHyphen/>
        <w:t>թա</w:t>
        <w:softHyphen/>
        <w:t>կա հայկական հարկը ենթակա է հաշվանցման Միացյալ Թագավորության ցանկացած հար</w:t>
        <w:softHyphen/>
        <w:t>կի դիմաց` հաշվարկված շահույթի, եկամտի կամ վճարման ենթակա կապիտալի արժեքի հավելաճի այն նույն սկզբունքով, ինչ սկզբունքով հաշվարկվում է հայկական հարկը,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b) Հայաստանի ռեզիդենտ ընկերության կողմից Միացյալ Թագավորության ռեզիդենտ ըն</w:t>
        <w:softHyphen/>
        <w:t>կե</w:t>
        <w:softHyphen/>
        <w:t>րու</w:t>
        <w:softHyphen/>
        <w:softHyphen/>
        <w:t>թյանը վճարված շահաբաժինը ազատվում է Միացյալ Թագավորության հարկից, երբ Միաց</w:t>
        <w:softHyphen/>
        <w:t>յալ Թագավորության օրենսդրությամբ բավարարվում են ազատման համար նախատեսված պայ</w:t>
        <w:softHyphen/>
        <w:t>ման</w:t>
        <w:softHyphen/>
        <w:t>նե</w:t>
        <w:softHyphen/>
        <w:t>րը,</w:t>
      </w:r>
    </w:p>
    <w:p>
      <w:pPr>
        <w:pStyle w:val="Normal"/>
        <w:spacing w:lineRule="auto" w:line="360"/>
        <w:ind w:firstLine="284"/>
        <w:rPr/>
      </w:pPr>
      <w:r>
        <w:rPr>
          <w:rFonts w:eastAsia="GHEA Grapalat" w:cs="GHEA Grapalat" w:ascii="GHEA Grapalat" w:hAnsi="GHEA Grapalat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2"/>
          <w:lang w:val="hy-AM"/>
        </w:rPr>
        <w:t>c) վերին b) ենթակետի համաձայն` հարկից չազատված շահաբաժնի դեպքում (քանի որ չեն բա</w:t>
        <w:softHyphen/>
        <w:t>վարարվել Միացյալ Թագավորության օրենսդրությամբ ազատման համար նախատեսված պայման</w:t>
        <w:softHyphen/>
        <w:t>նե</w:t>
        <w:softHyphen/>
        <w:t>րը), որը վճարվել է Հայաստանի ռեզիդենտ ընկերության կողմից Միացյալ Թագավորության ռե</w:t>
        <w:softHyphen/>
        <w:t>զիդենտ ընկերությանը, եւ որն ուղղակիորեն կամ անուղղակիորեն վերահսկում է շահաբաժինը վճա</w:t>
        <w:softHyphen/>
        <w:t>րող ընկերությունում ձայնի իրավունքի առնվազն 10 տոկոսը, վերին a) ենթակետում նշված հաշ</w:t>
        <w:softHyphen/>
        <w:t>վանցումը նույնպես հաշվի է առնում ընկերության` իր շահույթի առնչությամբ, որից վճար</w:t>
        <w:softHyphen/>
        <w:t xml:space="preserve">վում են շահաբաժինները, վճարման ենթակա հայկական հարկը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1-ին եւ 2-րդ կետերի նպատակների համար, Պայմանավորվող պետության ռեզիդենտին պատ</w:t>
        <w:softHyphen/>
        <w:t>կանող շահույթը, եկամուտը եւ կապիտալի արժեքի հավելաճը, որը սույն Կոնվենցիային համա</w:t>
        <w:softHyphen/>
        <w:t>պա</w:t>
        <w:softHyphen/>
        <w:t>տասխան կարող է հարկվել մյուս Պայմանավորվող պետությունում, համարվում է առա</w:t>
        <w:softHyphen/>
        <w:t>ջա</w:t>
        <w:softHyphen/>
        <w:t>ցած այդ մյուս Պետության աղբյուրներից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4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ՖԻՆԱՆՍԱՊԵՍ ԹԱՓԱՆՑԻԿ ԱՆՁԻՆՔ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Պայմանավորվող պետություններից յուրաքանչյուրի օրենսդրությանը համապատասխան ֆի</w:t>
        <w:softHyphen/>
        <w:t>նանսապես թափանցիկ անձի միջոցով ստացված եկամտի, շահույթի կամ կապիտալի արժեքի հավե</w:t>
        <w:softHyphen/>
        <w:t>լաճի տարրը համարվում է ստացված Պայմանավորվող պետության ռեզիդենտի կող</w:t>
        <w:softHyphen/>
        <w:t>մից այն չափով, որչափով այդ տարրը այդ Պայմանավորվող պետության հարկային օրենս</w:t>
        <w:softHyphen/>
        <w:t>դրու</w:t>
        <w:softHyphen/>
        <w:t>թ</w:t>
        <w:softHyphen/>
        <w:t>յան նպատակների համար դիտարկվում է որպես ռեզիդենտի եկամուտ, շահույթ կամ կապիտալի արժեքի հավելաճ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5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ԱՆԽՏՐԱԿԱՆՈՒԹՅՈՒՆ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1. Պայմանավորվող պետության ազգային անձինք չպետք է ենթարկվեն մյուս Պայ</w:t>
        <w:softHyphen/>
        <w:t>մա</w:t>
        <w:softHyphen/>
        <w:t>նա</w:t>
        <w:softHyphen/>
        <w:t>վոր</w:t>
        <w:softHyphen/>
        <w:t>վող պետությունում այլ կամ ավելի ծանր որեւէ հարկման կամ դրա հետ կապված որեւէ պար</w:t>
        <w:softHyphen/>
        <w:t>տա</w:t>
        <w:softHyphen/>
        <w:t>վորության, քան հարկումն ու դրա հետ կապված պարտավորությունները, որին միեւնույն հան</w:t>
        <w:softHyphen/>
        <w:t xml:space="preserve">գամանքների դեպքում, մասնավորապես կապված ռեզիդենտության հետ,  ենթարկվում են կամ կարող են ենթարկվել այդ մյուս Պետության ազգային անձինք: 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2. Պայմանավորվող պետության ձեռնարկության մյուս Պայմանավորվող պետությունում ու</w:t>
        <w:softHyphen/>
        <w:t>նե</w:t>
        <w:softHyphen/>
        <w:softHyphen/>
        <w:t>ցած մշտական հաստատության հարկումը չպետք է պակաս բարենպաստ լինի այդ մյուս Պե</w:t>
        <w:softHyphen/>
        <w:t>տու</w:t>
        <w:softHyphen/>
        <w:t>թյունում, քան այդ մյուս Պետության համանման գործունեություն իրականացնող ձեռ</w:t>
        <w:softHyphen/>
        <w:t>նար</w:t>
        <w:softHyphen/>
        <w:t>կու</w:t>
        <w:softHyphen/>
        <w:t xml:space="preserve">թյան հարկումը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3. Բացառությամբ այն դեպքերի, երբ կիրառվում են 9-րդ հոդվածի 1-ին, 11-րդ հոդվածի 7-րդ կամ 8-րդ, 12-րդ հոդվածի 6-րդ կամ 7-րդ կամ 21-րդ հոդվածի 3-րդ կամ 4-րդ կետերի դրույթ</w:t>
        <w:softHyphen/>
        <w:t>նե</w:t>
        <w:softHyphen/>
        <w:t>րը, տոկոսները, ռոյալթիները եւ Պայմանավորվող պետության ձեռնարկության կատարած այլ վճա</w:t>
        <w:softHyphen/>
        <w:t>րում</w:t>
        <w:softHyphen/>
        <w:t>ները մյուս Պայմանավորվող պետության ռեզիդենտին, այդպիսի ձեռնարկության հարկվող շա</w:t>
        <w:softHyphen/>
        <w:t>հույթի որոշման նպատակով ենթակա են հանման նույն պայմաններով, ինչպես առաջինը հի</w:t>
        <w:softHyphen/>
        <w:t>շա</w:t>
        <w:softHyphen/>
        <w:t>տակված Պետության ռեզիդենտին վճարելիս: Նմանապես Պայմանավորվող պետության ձեռ</w:t>
        <w:softHyphen/>
        <w:t>նար</w:t>
        <w:softHyphen/>
        <w:t>կության ցանկացած պարտք մյուս Պայմանավորվող պետության ռեզիդենտին, այդ ձեռնար</w:t>
        <w:softHyphen/>
        <w:t>կու</w:t>
        <w:softHyphen/>
        <w:t>թյան հարկվող կապիտալի որոշման նպատակով պետք է ենթակա լինի հանման նույն պայ</w:t>
        <w:softHyphen/>
        <w:t>ման</w:t>
        <w:softHyphen/>
        <w:t>նե</w:t>
        <w:softHyphen/>
        <w:t xml:space="preserve">րով, ինչպես եւ պարտքը առաջինը հիշատակված Պետության ռեզիդենտին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4. Պայմանավորվող պետության ձեռնարկությունները, որոնց կապիտալն ամբողջովին կամ մա</w:t>
        <w:softHyphen/>
        <w:t>սամբ պատկանում է մյուս Պայմանավորվող պետության մեկ կամ մի քանի ռեզիդենտների կամ ուղ</w:t>
        <w:softHyphen/>
        <w:t>ղակիորեն կամ անուղղակի վերահսկվում է այդ մյուս Պետության մեկ կամ մի քանի ռե</w:t>
        <w:softHyphen/>
        <w:t>զի</w:t>
        <w:softHyphen/>
        <w:t>դենտ</w:t>
        <w:softHyphen/>
        <w:t>նե</w:t>
        <w:softHyphen/>
        <w:t>րի կողմից, չպետք է առաջինը հիշատակված Պետությունում ենթարկվեն այլ կամ ավելի ծանր հարկ</w:t>
        <w:softHyphen/>
        <w:t>ման կամ նրա հետ կապված պարտավորությունների կատարման, քան առաջինը հիշա</w:t>
        <w:softHyphen/>
        <w:t>տակ</w:t>
        <w:softHyphen/>
        <w:t>ված Պետության այլ նման ձեռնարկությունները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5. Սույն Հոդվածում պարունակվող ոչինչ չպետք է մեկնաբանվի որպես պարտավորություն յու</w:t>
        <w:softHyphen/>
        <w:t>րաքանչյուր Պայմանավորվող պետության համար այդ Պետությունում մշտապես չբնակվող ֆի</w:t>
        <w:softHyphen/>
        <w:t>զիկական անձանց հարկման նպատակների համար տրամադրելու ցանկացած անձնական ար</w:t>
        <w:softHyphen/>
        <w:t>տոնություններ, զեղչեր եւ նվազեցումներ, ինչպիսիք  տրվում են մշտապես բնակվող անձանց կամ իր ազգային անձանց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6. Սույն Հոդվածի դրույթները կիրառվում են սույն Կոնվենցիայի 2-րդ Հոդվածում նշված հար</w:t>
        <w:softHyphen/>
        <w:t>կե</w:t>
        <w:softHyphen/>
        <w:t>րի նկատմամբ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Հոդված 26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  <w:lang w:val="hy-AM"/>
        </w:rPr>
      </w:pPr>
      <w:r>
        <w:rPr>
          <w:rFonts w:cs="GHEA Grapalat" w:ascii="GHEA Grapalat" w:hAnsi="GHEA Grapalat"/>
          <w:b/>
          <w:szCs w:val="22"/>
          <w:lang w:val="hy-AM"/>
        </w:rPr>
        <w:t>ՓՈԽՀԱՄԱՁԱՅՆԵՑՄԱՆ ԸՆԹԱՑԱԿԱՐԳ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  <w:lang w:val="hy-AM"/>
        </w:rPr>
        <w:t>1.   Երբ անձը համարում է, որ Պայմանավորվող պետություններից մեկի կամ երկուսի գոր</w:t>
        <w:softHyphen/>
        <w:t>ծո</w:t>
        <w:softHyphen/>
        <w:t>ղու</w:t>
        <w:softHyphen/>
        <w:t>թյունները բերում են կամ կբերեն նրա` սույն Կոնվենցիայի դրույթներին ոչ հա</w:t>
        <w:softHyphen/>
        <w:t>մա</w:t>
        <w:softHyphen/>
        <w:t>պա</w:t>
        <w:softHyphen/>
        <w:t>տաս</w:t>
        <w:softHyphen/>
        <w:t>խա</w:t>
        <w:softHyphen/>
        <w:t>նող հարկման, ապա նա կարող է այդ Պետությունների ներքին օրենքով նախատեսված պաշտպանության միջոցներից անկախ, իր գործը ներկայացնել այն Պայմանավորվող պե</w:t>
        <w:softHyphen/>
        <w:t>տու</w:t>
        <w:softHyphen/>
        <w:t>թ</w:t>
        <w:softHyphen/>
        <w:t>յան իրավասու մարմնին, որի ռեզիդենտն է հանդիսանում կամ, եթե իր գործը վերաբերում է սույն Կոնվենցիայի 25-րդ հոդվածի 1-ին կետին, այն Պայմանավորվող պետության իրավասու մարմ</w:t>
        <w:softHyphen/>
        <w:t>նին, որի ազգային անձն է հանդիսանում: Այդ գործը պետք է ներկայացվի սույն Կոն</w:t>
        <w:softHyphen/>
        <w:t>վեն</w:t>
        <w:softHyphen/>
        <w:t>ցիայի դրույթներին չհամապատասխանող հարկման հանգեցնող գործողության մասին առա</w:t>
        <w:softHyphen/>
        <w:t>ջին ծանուցման պահից երեք տարվա ընթացք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2. Եթե իրավասու մարմինը դիմումը կհամարի հիմնավորված եւ եթե չկարողանա հանգել գո</w:t>
        <w:softHyphen/>
        <w:t>հա</w:t>
        <w:softHyphen/>
        <w:t>ցուցիչ որոշման, կձգտի հարցը լուծել մյուս Պայմանավորվող պետության իրավասու մարմնի հետ փոխադարձ համաձայնությամբ` նպատակ ունենալով բացառել սույն Կոնվենցիային ոչ հա</w:t>
        <w:softHyphen/>
        <w:t>մապատասխան հարկումը: Ցանկացած ձեռքբերված համաձայնություն պետք է կատարվի ան</w:t>
        <w:softHyphen/>
        <w:t>կախ Պայմանավորվող պետությունների ներքին օրենքում առկա, ցանկացած ժամանակային սահ</w:t>
        <w:softHyphen/>
        <w:t>մանափակումների կամ այլ ընթացակարգային սահմանափակումների, բացառությամբ այն</w:t>
        <w:softHyphen/>
        <w:t>պիսի սահմանափակումների, որոնք կիրառվում են այն պահանջների նկատմամբ, որոնք իրա</w:t>
        <w:softHyphen/>
        <w:t xml:space="preserve">կանացվել են այսպիսի համաձայնությունը կատարելու համար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3. Պայմանավորվող պետությունների իրավասու մարմինները փոխադարձ համաձայ</w:t>
        <w:softHyphen/>
        <w:t>նու</w:t>
        <w:softHyphen/>
        <w:t>թ</w:t>
        <w:softHyphen/>
        <w:t>յամբ կձգտեն լուծել բոլոր դժվարություններն ու հակասությունները, որոնք կարող են առա</w:t>
        <w:softHyphen/>
        <w:t>ջա</w:t>
        <w:softHyphen/>
        <w:t>նալ սույն Կոնվենցիայի մեկնաբանման կամ կիրառման ժամանակ: Նրանք կարող են նաեւ, Կոն</w:t>
        <w:softHyphen/>
        <w:t>վեն</w:t>
        <w:softHyphen/>
        <w:t>ցիայով չնախատեսված դեպքերում, համատեղ խորհրդակցել կրկնակի հարկումը բացա</w:t>
        <w:softHyphen/>
        <w:t>ռե</w:t>
        <w:softHyphen/>
        <w:t xml:space="preserve">լու նպատակով: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4. Պայմանավորվող Պետությունների իրավասու մարմինները կարող են անմիջական կապ հաս</w:t>
        <w:softHyphen/>
        <w:t>տատել միմյանց հետ նախորդ կետերի ըմբռնման մեջ համաձայնության հասնելու նպա</w:t>
        <w:softHyphen/>
        <w:t>տա</w:t>
        <w:softHyphen/>
        <w:t xml:space="preserve">կով: 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5. Այն դեպքում, երբ.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a) անձը, 1-ին կետի դրույթներին համապատասխան, հարցը քննարկման է ներկայացրել Պայ</w:t>
        <w:softHyphen/>
        <w:t>մա</w:t>
        <w:softHyphen/>
        <w:softHyphen/>
        <w:t>նավորվող պետության իրավասու մարմնին այն հիմնավորմամբ, որ մի Պայմանավորվող պե</w:t>
        <w:softHyphen/>
        <w:softHyphen/>
        <w:t>տության կամ նրանց երկուսի գործողությունները հանգեցրել են այդ անձի` սույն Կոն</w:t>
        <w:softHyphen/>
        <w:t>վեն</w:t>
        <w:softHyphen/>
        <w:t>ցիա</w:t>
        <w:softHyphen/>
        <w:t>յի դրույթ</w:t>
        <w:softHyphen/>
        <w:t xml:space="preserve">ներին ոչ համապատասխան են հարկման, եւ  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b) իրավասու մարմինները ի վիճակի չեն համաձայնության հասնել լուծելու այդ հարցը 2-րդ կե</w:t>
        <w:softHyphen/>
        <w:softHyphen/>
        <w:t>տին համապատասխան` մյուս Պայմանավորվող պետության իրավասու մարմնին տվյալ հար</w:t>
        <w:softHyphen/>
        <w:softHyphen/>
        <w:t>ցի ներկայացման օրվանից երկու տարվա ընթացքում,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այդ խնդրից բխող ցանկացած չլուծված հարց փոխանցվում է  արբիտրաժ (միջնորդ դատարան), եթե անձն այդպես է պահանջում:  Այս չլուծված խնդիրները, սակայն, չեն փո</w:t>
        <w:softHyphen/>
        <w:t>խանց</w:t>
        <w:softHyphen/>
        <w:t>վում արբիտրաժ, եթե այդ խնդիրների վերաբերյալ որոշում արդեն կայացվել է Պետություններից մեկի դա</w:t>
        <w:softHyphen/>
        <w:t>տա</w:t>
        <w:softHyphen/>
        <w:t>րանի կամ վարչական իրավասության մարմնի կողմից: Եթե այս խնդրի հետ ան</w:t>
        <w:softHyphen/>
        <w:t>մի</w:t>
        <w:softHyphen/>
        <w:t>ջա</w:t>
        <w:softHyphen/>
        <w:t>կան կապ ունեցող անձը չի ընդունում փոխադարձ համաձայնությունը, որը կիրառում է արբիտրաժի որոշումը, այդ որոշումը պարտադրվում է երկու Պայմանավորվող պե</w:t>
        <w:softHyphen/>
        <w:t>տություններին եւ ենթակա է իրականացման` անկախ այդ Պետությունների ներքին օրենս</w:t>
        <w:softHyphen/>
        <w:t>դրու</w:t>
        <w:softHyphen/>
        <w:t>թյուններում ցանկացած ժամանակային սահմանափակումների: Պայմանավորվող պե</w:t>
        <w:softHyphen/>
        <w:t>տու</w:t>
        <w:softHyphen/>
        <w:t>թ</w:t>
        <w:softHyphen/>
        <w:t>յունների իրավասու մարմինները սույն կետի կիրառման եղանակը կորոշեն փոխադարձ հա</w:t>
        <w:softHyphen/>
        <w:t>մա</w:t>
        <w:softHyphen/>
        <w:t>ձայնությամբ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6. 5-րդ կետի դրույթները չեն կիրառվում սույն Կոնվենցիայի 4-րդ Հոդվածի 3-րդ կետում նշ</w:t>
        <w:softHyphen/>
        <w:t>ված դեպքերի նկատմամբ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Հոդված 27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ՏԵՂԵԿՈՒԹՅՈՒՆՆԵՐԻ ՓՈԽԱՆԱԿՈՒՄ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1.</w:t>
        <w:tab/>
        <w:t>Պայմանավորվող պետությունների իրավասու մարմինները սույն Կոնվենցիայի դրույթ</w:t>
        <w:softHyphen/>
        <w:t>նե</w:t>
        <w:softHyphen/>
        <w:t>րի կիրառման կամ Պայմանավորվող Պետությունների ներքին օրենքների կիրարկման համար նախատեսված տեղին տե</w:t>
        <w:softHyphen/>
        <w:t>ղե</w:t>
        <w:softHyphen/>
        <w:t>կություններ են փոխանակում Պայմանավորվող պետությունների կամ նրանց քաղաքա</w:t>
        <w:softHyphen/>
        <w:t>կան ստորաբաժանումների կամ իշխանության տեղական մարմինների անունից կիրառվող ցան</w:t>
        <w:softHyphen/>
        <w:t>կացած տեսակի եւ նկարագրության հարկերի վերաբերյալ այն չափով, որ չափով հարկումը չի հակասում սույն Կոնվենցիային, մասնավորապես, կանխելու խարդախությունը եւ հեշ</w:t>
        <w:softHyphen/>
        <w:t>տաց</w:t>
        <w:softHyphen/>
        <w:t>նե</w:t>
        <w:softHyphen/>
        <w:t>լու հարկերի վճարումից խուսափելը կանխելու դրույթների վարչարարությունը: Տեղեկու</w:t>
        <w:softHyphen/>
        <w:t>թ</w:t>
        <w:softHyphen/>
        <w:t>յունների փոխանակումը 1-ին եւ 2-րդ Հոդվածներով չի սահմանափակվում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2. Պայմանավորվող պետության կողմից 1-ին կետի դրույթի համաձայն ստացված ցանկացած տեղեկություն համարվում է գաղտնի այնպես, ինչպես այդ Պետության ներքին օրենսդրությամբ ստացված տեղեկությունը, եւ տրամադրվում է միայն այն անձանց կամ մարմիններին (ներառյալ դա</w:t>
        <w:softHyphen/>
        <w:t>տարանները եւ վարչական մարմինները), որոնք զբաղվում են 1-ին կետում նշված հարկերը գնա</w:t>
        <w:softHyphen/>
        <w:t>հատելով կամ գանձելով, հարկադիր գանձումով կամ դատական հետապնդումով, բողո</w:t>
        <w:softHyphen/>
        <w:t>քար</w:t>
        <w:softHyphen/>
        <w:t>կում</w:t>
        <w:softHyphen/>
        <w:t>ները քննելով կամ վերը նշվածի հսկողությամբ: Այդ անձինք կամ մարմինները տեղեկությունն օգտագործում են միայն այդ</w:t>
        <w:softHyphen/>
        <w:t>պի</w:t>
        <w:softHyphen/>
        <w:t>սի նպատակների համար: Նրանք կարող են հրապարակել տեղեկությունը  դատական դռն</w:t>
        <w:softHyphen/>
        <w:t>բաց նիստի ընթացքում կամ դատական որոշումների ժամանակ: Անկախ վերը նշվածից, Պայ</w:t>
        <w:softHyphen/>
        <w:t>մա</w:t>
        <w:softHyphen/>
        <w:t>նա</w:t>
        <w:softHyphen/>
        <w:t>վորվող պետության կողմից ստացված տեղեկությունը կարող է օգտագործվել այլ նպա</w:t>
        <w:softHyphen/>
        <w:t>տակ</w:t>
        <w:softHyphen/>
        <w:t>նե</w:t>
        <w:softHyphen/>
        <w:t>րի համար, եթե այդպիսի տեղեկությունը կարող է օգտագործված լինի այդպիսի այլ նպա</w:t>
        <w:softHyphen/>
        <w:t>տակ</w:t>
        <w:softHyphen/>
        <w:t>ների համար երկու Պետությունների օրենսդրություններին  համապատասխան եւ եթե տրա</w:t>
        <w:softHyphen/>
        <w:t>մադրող Պետության իրավասու մարմինը թույլատրում է այդպիսի օգտագործումը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3. 1-ին եւ 2-րդ կետերի դրույթները ոչ մի դեպքում չեն կարող մեկնաբանվել որպես Պայ</w:t>
        <w:softHyphen/>
        <w:t>մա</w:t>
        <w:softHyphen/>
        <w:t>նա</w:t>
        <w:softHyphen/>
        <w:t>վորվող պետությանը պարտավորեցնող.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a) իրականացնելու այդ կամ մյուս Պայմանավորվող պետության օրենքներին եւ վարչական գոր</w:t>
        <w:softHyphen/>
        <w:t>ծունեությանը հակասող վարչական միջոցառումներ,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b) ներկայացնելու տեղեկություններ, որոնք հասանելի չեն այդ կամ մյուս Պայմանավորվող պե</w:t>
        <w:softHyphen/>
        <w:t>տության օրենքներով կամ վարչարարության բնականոն ընթացքում,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c) ներկայացնելու տեղեկություններ, որոնք բացահայտում են որեւէ առեւտրային, ձեռ</w:t>
        <w:softHyphen/>
        <w:t>նար</w:t>
        <w:softHyphen/>
        <w:t>կա</w:t>
        <w:softHyphen/>
        <w:t>տի</w:t>
        <w:softHyphen/>
        <w:t>րական, արդյունաբերական, առեւտրային կամ մասնագիտական գաղտնիք, կամ առեւտ</w:t>
        <w:softHyphen/>
        <w:t>րա</w:t>
        <w:softHyphen/>
        <w:t>կան գործընթաց, կամ տեղեկություններ, որոնց բացահայտումը հակասում է պետական քաղա</w:t>
        <w:softHyphen/>
        <w:t>քա</w:t>
        <w:softHyphen/>
        <w:t>կանությանը: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4. Եթե Պայմանավորվող պետությունը տեղեկություններ է պահանջում սույն Հոդվածի դրույթ</w:t>
        <w:softHyphen/>
        <w:t>ների համաձայն, ապա մյուս Պայմանավորվող պետությունը օգտագործում է տեղե</w:t>
        <w:softHyphen/>
        <w:t>կու</w:t>
        <w:softHyphen/>
        <w:t>թ</w:t>
        <w:softHyphen/>
        <w:t>յուն հավաքելու իր միջոցները` ստանալու համար պահանջված տեղեկությունը, եթե նույնիսկ այդ մյուս Պետությունն իր սեփական հարկային նպատակների համար չունի այդպիսի տեղե</w:t>
        <w:softHyphen/>
        <w:t>կու</w:t>
        <w:softHyphen/>
        <w:t>թ</w:t>
        <w:softHyphen/>
        <w:t>յան անհրաժեշտություն: Նախորդ նախադասության մեջ պարունակվող պարտավորությունը են</w:t>
        <w:softHyphen/>
        <w:t>թարկվում է 3-րդ կետով սահմանված սահմանափակումներին, բայց այդպիսի սահմանա</w:t>
        <w:softHyphen/>
        <w:t>փա</w:t>
        <w:softHyphen/>
        <w:t>կում</w:t>
        <w:softHyphen/>
        <w:t>ները ոչ մի դեպքում չեն կարող մեկնաբանվել որպես թույլտվություն Պայմանավորվող պե</w:t>
        <w:softHyphen/>
        <w:t>տու</w:t>
        <w:softHyphen/>
        <w:t>թյանը` խուսափելու տեղեկություն տրամադրելուց բացառապես այն նպատակով, որ ինքը չունի այդպիսի տեղեկության նկատմամբ ներքին հետաքրքրություն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5. 3-րդ կետի դրույթները ոչ մի դեպքում չեն կարող մեկնաբանվել որպես թույլատրող Պայ</w:t>
        <w:softHyphen/>
        <w:t>մա</w:t>
        <w:softHyphen/>
        <w:t>նա</w:t>
        <w:softHyphen/>
        <w:t>վորվող պետությանը` խուսափելու տեղեկություն տրամադրելուց միայն այն պատճառով, որ տեղե</w:t>
        <w:softHyphen/>
        <w:t>կությունը տիրապետում է բանկը, այլ ֆինանսական հաստատությունը, գործակա</w:t>
        <w:softHyphen/>
        <w:t>լութ</w:t>
        <w:softHyphen/>
        <w:t>յու</w:t>
        <w:softHyphen/>
        <w:t>նում աշխատող թեկնածուն կամ անձը կամ վստահված անձը կամ այն պատճառով, որ այն վե</w:t>
        <w:softHyphen/>
        <w:t>րա</w:t>
        <w:softHyphen/>
        <w:t>բերում է անձի սեփական շահերին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Հոդված 28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ԴԻՎԱՆԱԳԻՏԱԿԱՆ  ՆԵՐԿԱՅԱՑՈՒՑՉՈՒԹՅՈՒՆՆԵՐԻ  ԵՎ ՀՅՈՒՊԱՏՈՍԱԿԱՆ ՀԱՍՏԱՏՈՒԹՅՈՒՆՆԵՐԻ  ԱՆԴԱՄՆԵՐ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Սույն Կոնվենցիայի ոչ մի դրույթ չի սահմանափակում դիվանագիտական ներ</w:t>
        <w:softHyphen/>
        <w:t>կա</w:t>
        <w:softHyphen/>
        <w:t>յա</w:t>
        <w:softHyphen/>
        <w:t>ցուց</w:t>
        <w:softHyphen/>
        <w:t>չութ</w:t>
        <w:softHyphen/>
        <w:t>յուն</w:t>
        <w:softHyphen/>
        <w:t>ների եւ հյուպատոսական հաստատությունների անդամներին միջազգային իրավունքի ընդ</w:t>
        <w:softHyphen/>
        <w:t>հա</w:t>
        <w:softHyphen/>
        <w:t>նուր կանոնների կամ հատուկ համաձայնագրերի դրույթների շրջանակներում տրամադրված ֆիս</w:t>
        <w:softHyphen/>
        <w:t>կալ արտոնությունները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Հոդված 29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ՈՒԺԻ ՄԵՋ ՄՏՆԵԼԸ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1. Պայմանավորվող պետությունները դիվանագիտական ուղիներով գրավոր ծանուցում են միմ</w:t>
        <w:softHyphen/>
        <w:softHyphen/>
        <w:t>յանց սույն Կոնվենցիայի ուժի մեջ մտնելու համար իրենց օրենքներով պահանջվող ըն</w:t>
        <w:softHyphen/>
        <w:t>թա</w:t>
        <w:softHyphen/>
        <w:t>ցա</w:t>
        <w:softHyphen/>
        <w:t>կար</w:t>
        <w:softHyphen/>
        <w:softHyphen/>
        <w:t>գերն ավարտելու մասին: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2. Սույն  Կոնվենցիան ուժի մեջ է մտնում այդ ծանուցումներից վերջինը ստանալու օրվանից եւ նրա դրույթները գործում են.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a) Հայաստանում.</w:t>
      </w:r>
    </w:p>
    <w:p>
      <w:pPr>
        <w:pStyle w:val="Normal"/>
        <w:spacing w:lineRule="auto" w:line="360"/>
        <w:ind w:left="810" w:hanging="270"/>
        <w:rPr/>
      </w:pPr>
      <w:r>
        <w:rPr>
          <w:rFonts w:cs="GHEA Grapalat" w:ascii="GHEA Grapalat" w:hAnsi="GHEA Grapalat"/>
          <w:szCs w:val="22"/>
        </w:rPr>
        <w:t>(i) աղբյուրի մոտ գանձվող հարկերի առնչությամբ` Կոնվենցիան ուժի մեջ մտնելու տար</w:t>
        <w:softHyphen/>
        <w:t>վան հաջորդող օրացույցային տարվա հունվարի առաջին օրը կամ դրանից հետո ստաց</w:t>
        <w:softHyphen/>
        <w:t>ված ե</w:t>
        <w:softHyphen/>
        <w:t>կա</w:t>
        <w:softHyphen/>
        <w:t xml:space="preserve">մուտների համար, </w:t>
      </w:r>
    </w:p>
    <w:p>
      <w:pPr>
        <w:pStyle w:val="Normal"/>
        <w:spacing w:lineRule="auto" w:line="360"/>
        <w:ind w:left="900" w:hanging="360"/>
        <w:rPr/>
      </w:pPr>
      <w:r>
        <w:rPr>
          <w:rFonts w:cs="GHEA Grapalat" w:ascii="GHEA Grapalat" w:hAnsi="GHEA Grapalat"/>
          <w:szCs w:val="22"/>
        </w:rPr>
        <w:t>(ii) եկամտի կամ գույքի մյուս հարկերի առնչությամբ` Կոնվենցիան ուժի մեջ մտնելու տար</w:t>
        <w:softHyphen/>
        <w:softHyphen/>
        <w:softHyphen/>
        <w:t>վան հաջորդող օրացուցային տարվա հունվարի առաջին օրը սկսվող ցանկացած հար</w:t>
        <w:softHyphen/>
        <w:softHyphen/>
        <w:t>կա</w:t>
        <w:softHyphen/>
        <w:t>յին տար</w:t>
        <w:softHyphen/>
        <w:t>վա ընթացքում վճարման ենթակա հարկերի համար,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b) Միացյալ Թագավորությունում.</w:t>
      </w:r>
    </w:p>
    <w:p>
      <w:pPr>
        <w:pStyle w:val="Normal"/>
        <w:spacing w:lineRule="auto" w:line="360"/>
        <w:ind w:left="900" w:hanging="27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(i) աղբյուրի մոտ գանձվող հարկերի առնչությամբ` Կոնվենցիան ուժի մեջ մտնելու տար</w:t>
        <w:softHyphen/>
        <w:t>վան հաջորդող օրացույցային տարվա հունվարի առաջին օրը կամ դրանից հետո ստաց</w:t>
        <w:softHyphen/>
        <w:softHyphen/>
        <w:t>ված ե</w:t>
        <w:softHyphen/>
        <w:t>կա</w:t>
        <w:softHyphen/>
        <w:t xml:space="preserve">մուտների համար, </w:t>
      </w:r>
    </w:p>
    <w:p>
      <w:pPr>
        <w:pStyle w:val="Normal"/>
        <w:spacing w:lineRule="auto" w:line="360"/>
        <w:ind w:left="990" w:hanging="36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(ii) հաշվի առնելով վերը նշված (i) դրույթը, եկամտահարկի եւ գույքի արժեքի հավելաճից հար</w:t>
        <w:softHyphen/>
        <w:softHyphen/>
        <w:softHyphen/>
        <w:t>կերի առնչությամբ` սույն Կոնվենցիան ուժի մեջ մտնելու օրվան հաջորդող ապ</w:t>
        <w:softHyphen/>
        <w:t>րի</w:t>
        <w:softHyphen/>
        <w:t>լի 6-րդ օրը կամ դրա</w:t>
        <w:softHyphen/>
        <w:t>նից հետո սկսվող ցանկացած հաշվետու տարվա համար,</w:t>
      </w:r>
    </w:p>
    <w:p>
      <w:pPr>
        <w:pStyle w:val="Normal"/>
        <w:spacing w:lineRule="auto" w:line="360"/>
        <w:ind w:left="990" w:hanging="360"/>
        <w:rPr/>
      </w:pPr>
      <w:r>
        <w:rPr>
          <w:rFonts w:cs="GHEA Grapalat" w:ascii="GHEA Grapalat" w:hAnsi="GHEA Grapalat"/>
          <w:szCs w:val="22"/>
        </w:rPr>
        <w:t>(iii) կորպորատիվ հարկի առնչությամբ` սույն Կոնվենցիան ուժի մեջ մտնելու օրվան հա</w:t>
        <w:softHyphen/>
        <w:t>ջոր</w:t>
        <w:softHyphen/>
        <w:t>դող ապ</w:t>
        <w:softHyphen/>
        <w:softHyphen/>
        <w:t>րիլի առաջին օրը կամ դրանից հետո սկսվող ցանկացած ֆինանսական տար</w:t>
        <w:softHyphen/>
        <w:t>վա հա</w:t>
        <w:softHyphen/>
        <w:t>մար: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Հոդված 30</w:t>
      </w:r>
    </w:p>
    <w:p>
      <w:pPr>
        <w:pStyle w:val="Normal"/>
        <w:spacing w:lineRule="auto" w:line="360"/>
        <w:ind w:firstLine="284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ԳՈՐԾՈՂՈՒԹՅԱՆ ԴԱԴԱՐԵՑՈՒՄԸ</w:t>
      </w:r>
    </w:p>
    <w:p>
      <w:pPr>
        <w:pStyle w:val="Normal"/>
        <w:spacing w:lineRule="auto" w:line="360"/>
        <w:ind w:firstLine="284"/>
        <w:rPr/>
      </w:pPr>
      <w:r>
        <w:rPr>
          <w:rFonts w:cs="GHEA Grapalat" w:ascii="GHEA Grapalat" w:hAnsi="GHEA Grapalat"/>
          <w:szCs w:val="22"/>
        </w:rPr>
        <w:t>Սույն Կոնվենցիան ուժի մեջ է մնում մինչեւ Պայմանավորվող Պետություններից մեկի կող</w:t>
        <w:softHyphen/>
        <w:softHyphen/>
        <w:softHyphen/>
        <w:t>մից դրա գործողության դադարեցումը: Պայմանավորվող Պետություններից յուրաքանչյուրը կա</w:t>
        <w:softHyphen/>
        <w:t>րող է դադարեցնել սույն Կոնվենցիայի գործողությունը այն ուժի մեջ մտնելուց 5 տարի հետո սկս</w:t>
        <w:softHyphen/>
        <w:t>վող ցանկացած օրացուցային տարվա ավարտից առնվազն վեց ամիս առաջ, դիվանա</w:t>
        <w:softHyphen/>
        <w:t>գի</w:t>
        <w:softHyphen/>
        <w:t>տա</w:t>
        <w:softHyphen/>
        <w:t>կան ուղիներով դադարեցման մասին գրավոր ծանուցում ներկայացնելով: Այդ դեպքում Կոն</w:t>
        <w:softHyphen/>
        <w:t>վեն</w:t>
        <w:softHyphen/>
        <w:t xml:space="preserve">ցիան դադարեցնում է իր գործողությունը. 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a) Հայաստանում.</w:t>
      </w:r>
    </w:p>
    <w:p>
      <w:pPr>
        <w:pStyle w:val="Normal"/>
        <w:spacing w:lineRule="auto" w:line="360"/>
        <w:ind w:left="810" w:hanging="360"/>
        <w:rPr/>
      </w:pPr>
      <w:r>
        <w:rPr>
          <w:rFonts w:cs="GHEA Grapalat" w:ascii="GHEA Grapalat" w:hAnsi="GHEA Grapalat"/>
          <w:szCs w:val="22"/>
        </w:rPr>
        <w:t>(i) աղբյուրի մոտ գանձվող հարկերի առնչությամբ` դադարեցման մասին ծանուցումը հանձ</w:t>
        <w:softHyphen/>
        <w:t>նելու տարվան հաջորդող օրացուցային տարվա հունվարի առաջին օրը կամ այդ օրվանից հետո ստացված եկամուտների համար,</w:t>
      </w:r>
    </w:p>
    <w:p>
      <w:pPr>
        <w:pStyle w:val="Normal"/>
        <w:spacing w:lineRule="auto" w:line="360"/>
        <w:ind w:left="810" w:hanging="360"/>
        <w:rPr/>
      </w:pPr>
      <w:r>
        <w:rPr>
          <w:rFonts w:cs="GHEA Grapalat" w:ascii="GHEA Grapalat" w:hAnsi="GHEA Grapalat"/>
          <w:szCs w:val="22"/>
        </w:rPr>
        <w:t>(ii) եկամտի կամ կապիտալի մյուս հարկերի առնչությամբ` դադարեցման մասին ծանուցումը հանձնելու տարվան հաջորդող օրացուցային տարվա հունվարի առաջին օրվանից սկսվող ցան</w:t>
        <w:softHyphen/>
        <w:t>կա</w:t>
        <w:softHyphen/>
        <w:t xml:space="preserve">ցած հարկային տարվա ընթացքում վճարման ենթակա հարկերի համար, </w:t>
      </w:r>
    </w:p>
    <w:p>
      <w:pPr>
        <w:pStyle w:val="Normal"/>
        <w:spacing w:lineRule="auto" w:line="360"/>
        <w:ind w:firstLine="284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b) Միացյալ Թագավորությունում</w:t>
      </w:r>
    </w:p>
    <w:p>
      <w:pPr>
        <w:pStyle w:val="Normal"/>
        <w:spacing w:lineRule="auto" w:line="360"/>
        <w:ind w:left="900" w:hanging="360"/>
        <w:rPr/>
      </w:pPr>
      <w:r>
        <w:rPr>
          <w:rFonts w:cs="GHEA Grapalat" w:ascii="GHEA Grapalat" w:hAnsi="GHEA Grapalat"/>
          <w:szCs w:val="22"/>
        </w:rPr>
        <w:t>(i) աղբյուրի մոտ գանձվող հարկերի առնչությամբ` դադարեցման մասին ծանուցումը հանձ</w:t>
        <w:softHyphen/>
        <w:t>նելու տարվան հաջորդող օրացուցային տարվա հունվարի առաջին օրը կամ այդ օրվանից հե</w:t>
        <w:softHyphen/>
        <w:t xml:space="preserve">տո ստացված եկամուտների համար, </w:t>
      </w:r>
    </w:p>
    <w:p>
      <w:pPr>
        <w:pStyle w:val="Normal"/>
        <w:spacing w:lineRule="auto" w:line="360"/>
        <w:ind w:left="900" w:hanging="360"/>
        <w:rPr/>
      </w:pPr>
      <w:r>
        <w:rPr>
          <w:rFonts w:cs="GHEA Grapalat" w:ascii="GHEA Grapalat" w:hAnsi="GHEA Grapalat"/>
          <w:szCs w:val="22"/>
        </w:rPr>
        <w:t>(ii) հաշվի առնելով վերը նշված (i) դրույթը, եկամտահարկի եւ կապիտալի արժեքի հավելաճից հարկերի առնչությամբ` դադարեցման մասին ծանուցումը հանձնելու օրվան հաջորդող ապրիլի 6-րդ օրը կամ դրանից հետո սկսվող ցանկացած հաշվետու տարվա համար,</w:t>
      </w:r>
    </w:p>
    <w:p>
      <w:pPr>
        <w:pStyle w:val="Normal"/>
        <w:spacing w:lineRule="auto" w:line="360"/>
        <w:ind w:left="900" w:hanging="36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(iii) կորպորատիվ հարկի առնչությամբ` դադարեցման մասին ծանուցումը հանձնելու օր</w:t>
        <w:softHyphen/>
        <w:t>վան հաջորդող ապրիլի առաջին օրը կամ դրանից հետո սկսվող ցանկացած ֆի</w:t>
        <w:softHyphen/>
        <w:t>նան</w:t>
        <w:softHyphen/>
        <w:t>սա</w:t>
        <w:softHyphen/>
        <w:t>կան տար</w:t>
        <w:softHyphen/>
        <w:t>վա համար:</w:t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Ի ՎԿԱՅՈՒԹՅՈՒՆ ՈՐԻ` ներքոստորագրյալները, պատշաճ կերպով լիազորված լինելով, ստորագրեցին սույն Կոնվենցիան:</w:t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Կատարվել է ք. Լոնդոնում 2011թվականի հուլիսի 13-ին, երկու բնօ</w:t>
        <w:softHyphen/>
        <w:t>րի</w:t>
        <w:softHyphen/>
        <w:t>նա</w:t>
        <w:softHyphen/>
        <w:t xml:space="preserve">կով` յուրաքանչյուրը հայերեն եւ անգլերեն լեզուներով, երկու տեքստերը հավասարազոր են: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 Armenian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Ա</w:t>
      </w:r>
      <w:r>
        <w:rPr>
          <w:rFonts w:cs="Sylfaen" w:ascii="GHEA Grapalat" w:hAnsi="GHEA Grapalat"/>
          <w:b/>
          <w:szCs w:val="22"/>
        </w:rPr>
        <w:t>ՐՁԱՆԱԳՐՈՒԹՅՈՒՆ</w:t>
      </w:r>
    </w:p>
    <w:p>
      <w:pPr>
        <w:pStyle w:val="Normal"/>
        <w:spacing w:lineRule="auto" w:line="360"/>
        <w:rPr>
          <w:rFonts w:ascii="GHEA Grapalat" w:hAnsi="GHEA Grapalat" w:cs="Arial Armenian"/>
          <w:b/>
          <w:b/>
          <w:szCs w:val="22"/>
        </w:rPr>
      </w:pPr>
      <w:r>
        <w:rPr>
          <w:rFonts w:cs="Sylfaen" w:ascii="GHEA Grapalat" w:hAnsi="GHEA Grapalat"/>
          <w:szCs w:val="22"/>
        </w:rPr>
        <w:t>Հայաստան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նրապետ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ռավար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եծ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Բրիտանիայ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յուսիսայի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Իռլանդիայ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իացյալ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Թագավոր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ռավար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իջ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կամուտներ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պիտալ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րկնակ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րկում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բացառելո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րկումից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խուսափել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նխելո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ասի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ոնվենցիայ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ստորագրմ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պահի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րկո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ողմեր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մաձայն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կ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ետեւյալ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դրույթներ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վերաբերյալ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որոնք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զմում ե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ոնվենցիայ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նբաժանել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ասը</w:t>
      </w:r>
      <w:r>
        <w:rPr>
          <w:rFonts w:cs="Arial Armenian" w:ascii="GHEA Grapalat" w:hAnsi="GHEA Grapalat"/>
          <w:szCs w:val="22"/>
        </w:rPr>
        <w:t>.</w:t>
      </w:r>
    </w:p>
    <w:p>
      <w:pPr>
        <w:pStyle w:val="Normal"/>
        <w:spacing w:lineRule="auto" w:line="360" w:before="240" w:after="0"/>
        <w:rPr>
          <w:rFonts w:ascii="GHEA Grapalat" w:hAnsi="GHEA Grapalat" w:cs="Arial Armenian"/>
          <w:b/>
          <w:b/>
          <w:szCs w:val="22"/>
        </w:rPr>
      </w:pPr>
      <w:r>
        <w:rPr>
          <w:rFonts w:cs="GHEA Grapalat" w:ascii="GHEA Grapalat" w:hAnsi="GHEA Grapalat"/>
          <w:b/>
          <w:szCs w:val="22"/>
        </w:rPr>
        <w:t>1. 4-</w:t>
      </w:r>
      <w:r>
        <w:rPr>
          <w:rFonts w:cs="Sylfaen" w:ascii="GHEA Grapalat" w:hAnsi="GHEA Grapalat"/>
          <w:b/>
          <w:szCs w:val="22"/>
        </w:rPr>
        <w:t>րդ</w:t>
      </w:r>
      <w:r>
        <w:rPr>
          <w:rFonts w:cs="Arial Armenian" w:ascii="GHEA Grapalat" w:hAnsi="GHEA Grapalat"/>
          <w:b/>
          <w:szCs w:val="22"/>
        </w:rPr>
        <w:t xml:space="preserve"> </w:t>
      </w:r>
      <w:r>
        <w:rPr>
          <w:rFonts w:cs="Sylfaen" w:ascii="GHEA Grapalat" w:hAnsi="GHEA Grapalat"/>
          <w:b/>
          <w:szCs w:val="22"/>
        </w:rPr>
        <w:t>հոդվածի</w:t>
      </w:r>
      <w:r>
        <w:rPr>
          <w:rFonts w:cs="Arial Armenian" w:ascii="GHEA Grapalat" w:hAnsi="GHEA Grapalat"/>
          <w:b/>
          <w:szCs w:val="22"/>
        </w:rPr>
        <w:t xml:space="preserve"> (</w:t>
      </w:r>
      <w:r>
        <w:rPr>
          <w:rFonts w:cs="Sylfaen" w:ascii="GHEA Grapalat" w:hAnsi="GHEA Grapalat"/>
          <w:b/>
          <w:szCs w:val="22"/>
        </w:rPr>
        <w:t>Ռեզիդենտ</w:t>
      </w:r>
      <w:r>
        <w:rPr>
          <w:rFonts w:cs="Arial Armenian" w:ascii="GHEA Grapalat" w:hAnsi="GHEA Grapalat"/>
          <w:b/>
          <w:szCs w:val="22"/>
        </w:rPr>
        <w:t xml:space="preserve">) </w:t>
      </w:r>
      <w:r>
        <w:rPr>
          <w:rFonts w:cs="Sylfaen" w:ascii="GHEA Grapalat" w:hAnsi="GHEA Grapalat"/>
          <w:b/>
          <w:szCs w:val="22"/>
        </w:rPr>
        <w:t>առնչությամբ.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  <w:szCs w:val="22"/>
        </w:rPr>
        <w:t>Համաձայնեցված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է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որ “Պայմանավորվող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պետ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ռեզիդենտ”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տերմին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ներառու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է</w:t>
      </w:r>
      <w:r>
        <w:rPr>
          <w:rFonts w:cs="Arial Armenian" w:ascii="GHEA Grapalat" w:hAnsi="GHEA Grapalat"/>
          <w:szCs w:val="22"/>
        </w:rPr>
        <w:t>.</w:t>
      </w:r>
    </w:p>
    <w:p>
      <w:pPr>
        <w:pStyle w:val="Normal"/>
        <w:spacing w:lineRule="auto" w:line="360" w:before="0" w:after="0"/>
        <w:ind w:left="360" w:hanging="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 xml:space="preserve">a)  </w:t>
      </w:r>
      <w:r>
        <w:rPr>
          <w:rFonts w:cs="Sylfaen" w:ascii="GHEA Grapalat" w:hAnsi="GHEA Grapalat"/>
          <w:szCs w:val="22"/>
        </w:rPr>
        <w:t>այդ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Պետությունում ստեղծված կենսաթոշակայի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պահովմ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մակարգը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GHEA Grapalat" w:ascii="GHEA Grapalat" w:hAnsi="GHEA Grapalat"/>
          <w:szCs w:val="22"/>
        </w:rPr>
        <w:t xml:space="preserve">b) </w:t>
      </w:r>
      <w:r>
        <w:rPr>
          <w:rFonts w:cs="Sylfaen" w:ascii="GHEA Grapalat" w:hAnsi="GHEA Grapalat"/>
          <w:szCs w:val="22"/>
        </w:rPr>
        <w:t>կազմակերպություն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որը</w:t>
      </w:r>
      <w:r>
        <w:rPr>
          <w:rFonts w:cs="Arial Armenian" w:ascii="GHEA Grapalat" w:hAnsi="GHEA Grapalat"/>
          <w:szCs w:val="22"/>
        </w:rPr>
        <w:t xml:space="preserve"> ստեղծվել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գործու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է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բացառապես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րոնական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բա</w:t>
        <w:softHyphen/>
        <w:t>րե</w:t>
        <w:softHyphen/>
        <w:t>գոր</w:t>
        <w:softHyphen/>
        <w:t>ծա</w:t>
        <w:softHyphen/>
        <w:t>կան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գիտական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մշակութայի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մ</w:t>
      </w:r>
      <w:r>
        <w:rPr>
          <w:rFonts w:cs="Arial Armenian" w:ascii="GHEA Grapalat" w:hAnsi="GHEA Grapalat"/>
          <w:szCs w:val="22"/>
        </w:rPr>
        <w:t xml:space="preserve"> կրթակ</w:t>
      </w:r>
      <w:r>
        <w:rPr>
          <w:rFonts w:cs="Sylfaen" w:ascii="GHEA Grapalat" w:hAnsi="GHEA Grapalat"/>
          <w:szCs w:val="22"/>
        </w:rPr>
        <w:t>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նպատակով</w:t>
      </w:r>
      <w:r>
        <w:rPr>
          <w:rFonts w:cs="Arial Armenian" w:ascii="GHEA Grapalat" w:hAnsi="GHEA Grapalat"/>
          <w:szCs w:val="22"/>
        </w:rPr>
        <w:t xml:space="preserve"> (</w:t>
      </w:r>
      <w:r>
        <w:rPr>
          <w:rFonts w:cs="Sylfaen" w:ascii="GHEA Grapalat" w:hAnsi="GHEA Grapalat"/>
          <w:szCs w:val="22"/>
        </w:rPr>
        <w:t>կամ</w:t>
      </w:r>
      <w:r>
        <w:rPr>
          <w:rFonts w:cs="Arial Armenian" w:ascii="GHEA Grapalat" w:hAnsi="GHEA Grapalat"/>
          <w:szCs w:val="22"/>
        </w:rPr>
        <w:t xml:space="preserve"> այդ նպատակներից մեկից </w:t>
      </w:r>
      <w:r>
        <w:rPr>
          <w:rFonts w:cs="Sylfaen" w:ascii="GHEA Grapalat" w:hAnsi="GHEA Grapalat"/>
          <w:szCs w:val="22"/>
        </w:rPr>
        <w:t>ա</w:t>
        <w:softHyphen/>
        <w:t>վելիի</w:t>
      </w:r>
      <w:r>
        <w:rPr>
          <w:rFonts w:cs="Arial Armenian" w:ascii="GHEA Grapalat" w:hAnsi="GHEA Grapalat"/>
          <w:szCs w:val="22"/>
        </w:rPr>
        <w:t xml:space="preserve"> համար)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որն </w:t>
      </w:r>
      <w:r>
        <w:rPr>
          <w:rFonts w:cs="Sylfaen" w:ascii="GHEA Grapalat" w:hAnsi="GHEA Grapalat"/>
          <w:szCs w:val="22"/>
        </w:rPr>
        <w:t>այդ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Պետ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օրենքների համաձայն հանդիսանու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է</w:t>
      </w:r>
      <w:r>
        <w:rPr>
          <w:rFonts w:cs="Arial Armenian" w:ascii="GHEA Grapalat" w:hAnsi="GHEA Grapalat"/>
          <w:szCs w:val="22"/>
        </w:rPr>
        <w:t xml:space="preserve">  այդ Պե</w:t>
        <w:softHyphen/>
        <w:t>տու</w:t>
        <w:softHyphen/>
        <w:t>թ</w:t>
        <w:softHyphen/>
        <w:t xml:space="preserve">յան </w:t>
      </w:r>
      <w:r>
        <w:rPr>
          <w:rFonts w:cs="Sylfaen" w:ascii="GHEA Grapalat" w:hAnsi="GHEA Grapalat"/>
          <w:szCs w:val="22"/>
        </w:rPr>
        <w:t>ռե</w:t>
        <w:softHyphen/>
        <w:t>զի</w:t>
        <w:softHyphen/>
        <w:t>դենտ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անկախ</w:t>
      </w:r>
      <w:r>
        <w:rPr>
          <w:rFonts w:cs="Arial Armenian" w:ascii="GHEA Grapalat" w:hAnsi="GHEA Grapalat"/>
          <w:szCs w:val="22"/>
        </w:rPr>
        <w:t xml:space="preserve"> այն հանգամաքնից, որ </w:t>
      </w:r>
      <w:r>
        <w:rPr>
          <w:rFonts w:cs="Sylfaen" w:ascii="GHEA Grapalat" w:hAnsi="GHEA Grapalat"/>
          <w:szCs w:val="22"/>
        </w:rPr>
        <w:t>իր ամբողջ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կամուտ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մ</w:t>
      </w:r>
      <w:r>
        <w:rPr>
          <w:rFonts w:cs="Arial Armenian" w:ascii="GHEA Grapalat" w:hAnsi="GHEA Grapalat"/>
          <w:szCs w:val="22"/>
        </w:rPr>
        <w:t xml:space="preserve"> գույքի արժեքի հա</w:t>
        <w:softHyphen/>
        <w:softHyphen/>
        <w:t>վե</w:t>
        <w:softHyphen/>
        <w:t>լ</w:t>
        <w:softHyphen/>
        <w:t xml:space="preserve">աճը կամ դրանց մի մասը </w:t>
      </w:r>
      <w:r>
        <w:rPr>
          <w:rFonts w:cs="Sylfaen" w:ascii="GHEA Grapalat" w:hAnsi="GHEA Grapalat"/>
          <w:szCs w:val="22"/>
        </w:rPr>
        <w:t>կարող</w:t>
      </w:r>
      <w:r>
        <w:rPr>
          <w:rFonts w:cs="Arial Armenian" w:ascii="GHEA Grapalat" w:hAnsi="GHEA Grapalat"/>
          <w:szCs w:val="22"/>
        </w:rPr>
        <w:t xml:space="preserve"> է </w:t>
      </w:r>
      <w:r>
        <w:rPr>
          <w:rFonts w:cs="Sylfaen" w:ascii="GHEA Grapalat" w:hAnsi="GHEA Grapalat"/>
          <w:szCs w:val="22"/>
        </w:rPr>
        <w:t>ազատվել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ր</w:t>
        <w:softHyphen/>
        <w:t xml:space="preserve">կումից </w:t>
      </w:r>
      <w:r>
        <w:rPr>
          <w:rFonts w:cs="Arial Armenian" w:ascii="GHEA Grapalat" w:hAnsi="GHEA Grapalat"/>
          <w:szCs w:val="22"/>
        </w:rPr>
        <w:t>այդ Պետության ներքին օ</w:t>
        <w:softHyphen/>
        <w:t>րենս</w:t>
        <w:softHyphen/>
        <w:t>դրության համաձայն:</w:t>
      </w:r>
    </w:p>
    <w:p>
      <w:pPr>
        <w:pStyle w:val="Normal"/>
        <w:spacing w:lineRule="auto" w:line="360" w:before="240" w:after="0"/>
        <w:rPr/>
      </w:pPr>
      <w:r>
        <w:rPr>
          <w:rFonts w:cs="GHEA Grapalat" w:ascii="GHEA Grapalat" w:hAnsi="GHEA Grapalat"/>
          <w:b/>
          <w:szCs w:val="22"/>
        </w:rPr>
        <w:t>2. 11-</w:t>
      </w:r>
      <w:r>
        <w:rPr>
          <w:rFonts w:cs="Sylfaen" w:ascii="GHEA Grapalat" w:hAnsi="GHEA Grapalat"/>
          <w:b/>
          <w:szCs w:val="22"/>
        </w:rPr>
        <w:t>րդ</w:t>
      </w:r>
      <w:r>
        <w:rPr>
          <w:rFonts w:cs="Arial Armenian" w:ascii="GHEA Grapalat" w:hAnsi="GHEA Grapalat"/>
          <w:b/>
          <w:szCs w:val="22"/>
        </w:rPr>
        <w:t xml:space="preserve"> </w:t>
      </w:r>
      <w:r>
        <w:rPr>
          <w:rFonts w:cs="Sylfaen" w:ascii="GHEA Grapalat" w:hAnsi="GHEA Grapalat"/>
          <w:b/>
          <w:szCs w:val="22"/>
        </w:rPr>
        <w:t>հոդվածի</w:t>
      </w:r>
      <w:r>
        <w:rPr>
          <w:rFonts w:cs="Arial Armenian" w:ascii="GHEA Grapalat" w:hAnsi="GHEA Grapalat"/>
          <w:b/>
          <w:szCs w:val="22"/>
        </w:rPr>
        <w:t xml:space="preserve"> (</w:t>
      </w:r>
      <w:r>
        <w:rPr>
          <w:rFonts w:cs="Sylfaen" w:ascii="GHEA Grapalat" w:hAnsi="GHEA Grapalat"/>
          <w:b/>
          <w:szCs w:val="22"/>
        </w:rPr>
        <w:t>Տոկոսներ</w:t>
      </w:r>
      <w:r>
        <w:rPr>
          <w:rFonts w:cs="Arial Armenian" w:ascii="GHEA Grapalat" w:hAnsi="GHEA Grapalat"/>
          <w:b/>
          <w:szCs w:val="22"/>
        </w:rPr>
        <w:t>) 2-</w:t>
      </w:r>
      <w:r>
        <w:rPr>
          <w:rFonts w:cs="Sylfaen" w:ascii="GHEA Grapalat" w:hAnsi="GHEA Grapalat"/>
          <w:b/>
          <w:szCs w:val="22"/>
        </w:rPr>
        <w:t>րդ</w:t>
      </w:r>
      <w:r>
        <w:rPr>
          <w:rFonts w:cs="Arial Armenian" w:ascii="GHEA Grapalat" w:hAnsi="GHEA Grapalat"/>
          <w:b/>
          <w:szCs w:val="22"/>
        </w:rPr>
        <w:t xml:space="preserve"> </w:t>
      </w:r>
      <w:r>
        <w:rPr>
          <w:rFonts w:cs="Sylfaen" w:ascii="GHEA Grapalat" w:hAnsi="GHEA Grapalat"/>
          <w:b/>
          <w:szCs w:val="22"/>
        </w:rPr>
        <w:t>կետի</w:t>
      </w:r>
      <w:r>
        <w:rPr>
          <w:rFonts w:cs="Arial Armenian" w:ascii="GHEA Grapalat" w:hAnsi="GHEA Grapalat"/>
          <w:b/>
          <w:szCs w:val="22"/>
        </w:rPr>
        <w:t xml:space="preserve"> </w:t>
      </w:r>
      <w:r>
        <w:rPr>
          <w:rFonts w:cs="Sylfaen" w:ascii="GHEA Grapalat" w:hAnsi="GHEA Grapalat"/>
          <w:b/>
          <w:szCs w:val="22"/>
        </w:rPr>
        <w:t>առնչությամբ</w:t>
      </w:r>
      <w:r>
        <w:rPr>
          <w:rFonts w:cs="Arial Armenian" w:ascii="GHEA Grapalat" w:hAnsi="GHEA Grapalat"/>
          <w:b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Sylfaen" w:ascii="GHEA Grapalat" w:hAnsi="GHEA Grapalat"/>
          <w:szCs w:val="22"/>
        </w:rPr>
        <w:t>Համաձայնեցված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է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որ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յաստան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Տնտեսակ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մագործակց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ե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Զարգացմ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ազ</w:t>
        <w:softHyphen/>
        <w:t>մա</w:t>
        <w:softHyphen/>
        <w:t>կերպ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ներկայիս անդա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պետություններից որեւէ մեկի միջեւ</w:t>
      </w:r>
      <w:r>
        <w:rPr>
          <w:rFonts w:cs="Arial Armenian" w:ascii="GHEA Grapalat" w:hAnsi="GHEA Grapalat"/>
          <w:szCs w:val="22"/>
        </w:rPr>
        <w:t xml:space="preserve"> (</w:t>
      </w:r>
      <w:r>
        <w:rPr>
          <w:rFonts w:cs="Sylfaen" w:ascii="GHEA Grapalat" w:hAnsi="GHEA Grapalat"/>
          <w:szCs w:val="22"/>
        </w:rPr>
        <w:t>սույ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ր</w:t>
        <w:softHyphen/>
        <w:t>ձա</w:t>
        <w:softHyphen/>
        <w:t>նա</w:t>
        <w:softHyphen/>
        <w:t>գրու</w:t>
        <w:softHyphen/>
        <w:t>թ</w:t>
        <w:softHyphen/>
        <w:t>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ստո</w:t>
        <w:softHyphen/>
        <w:t>րագրմ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օրվա դրությամբ</w:t>
      </w:r>
      <w:r>
        <w:rPr>
          <w:rFonts w:cs="Arial Armenian" w:ascii="GHEA Grapalat" w:hAnsi="GHEA Grapalat"/>
          <w:szCs w:val="22"/>
        </w:rPr>
        <w:t xml:space="preserve">) </w:t>
      </w:r>
      <w:r>
        <w:rPr>
          <w:rFonts w:cs="Sylfaen" w:ascii="GHEA Grapalat" w:hAnsi="GHEA Grapalat"/>
          <w:szCs w:val="22"/>
        </w:rPr>
        <w:t>ստորագրված որեւէ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մաձայնագրով նախատեսվի, որ Հայաս</w:t>
        <w:softHyphen/>
        <w:t>տա</w:t>
        <w:softHyphen/>
        <w:softHyphen/>
        <w:t>նու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ռաջացող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տոկոսները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յաստանում ազատվում են հարկումից կա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Հայաստանում հարկվում ե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վելի ցածր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դրույ</w:t>
        <w:softHyphen/>
        <w:t>քաչափով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ք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սույ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ոնվենցիայում կիրառվող դրույքաչափն է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ա</w:t>
        <w:softHyphen/>
        <w:t>պա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յդպիս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զատում կամ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վելի ցածր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դրույ</w:t>
        <w:softHyphen/>
        <w:t>քաչափ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նմիջապես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կիրառվ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սույ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Կոն</w:t>
        <w:softHyphen/>
        <w:t>վեն</w:t>
        <w:softHyphen/>
        <w:t>ցիա</w:t>
        <w:softHyphen/>
        <w:t>յ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դրույթներով կարգավորվող տո</w:t>
        <w:softHyphen/>
        <w:t>կոս</w:t>
        <w:softHyphen/>
        <w:t>նե</w:t>
        <w:softHyphen/>
        <w:t>րի նկատմամբ</w:t>
      </w:r>
      <w:r>
        <w:rPr>
          <w:rFonts w:cs="Arial Armenian" w:ascii="GHEA Grapalat" w:hAnsi="GHEA Grapalat"/>
          <w:szCs w:val="22"/>
        </w:rPr>
        <w:t xml:space="preserve">:  </w:t>
      </w:r>
      <w:r>
        <w:rPr>
          <w:rFonts w:cs="Sylfaen" w:ascii="GHEA Grapalat" w:hAnsi="GHEA Grapalat"/>
          <w:szCs w:val="22"/>
        </w:rPr>
        <w:t>Այդ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դեպքում</w:t>
      </w:r>
      <w:r>
        <w:rPr>
          <w:rFonts w:cs="Arial Armenian" w:ascii="GHEA Grapalat" w:hAnsi="GHEA Grapalat"/>
          <w:szCs w:val="22"/>
        </w:rPr>
        <w:t xml:space="preserve">, </w:t>
      </w:r>
      <w:r>
        <w:rPr>
          <w:rFonts w:cs="Sylfaen" w:ascii="GHEA Grapalat" w:hAnsi="GHEA Grapalat"/>
          <w:szCs w:val="22"/>
        </w:rPr>
        <w:t>համաձայնեցված է նաեւ, որ Հայստանի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իրավասո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ար</w:t>
        <w:softHyphen/>
        <w:t>մին</w:t>
        <w:softHyphen/>
        <w:t>ներ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անհապաղ կտեղեկացնե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իացյալ Թագավորության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իրա</w:t>
        <w:softHyphen/>
        <w:t>վա</w:t>
        <w:softHyphen/>
        <w:t>սու</w:t>
      </w:r>
      <w:r>
        <w:rPr>
          <w:rFonts w:cs="Arial Armenian" w:ascii="GHEA Grapalat" w:hAnsi="GHEA Grapalat"/>
          <w:szCs w:val="22"/>
        </w:rPr>
        <w:t xml:space="preserve"> </w:t>
      </w:r>
      <w:r>
        <w:rPr>
          <w:rFonts w:cs="Sylfaen" w:ascii="GHEA Grapalat" w:hAnsi="GHEA Grapalat"/>
          <w:szCs w:val="22"/>
        </w:rPr>
        <w:t>մարմիններին, որ ապահովված են սույն կետի կիրառման պայմանները</w:t>
      </w:r>
      <w:r>
        <w:rPr>
          <w:rFonts w:cs="Arial Armenian" w:ascii="GHEA Grapalat" w:hAnsi="GHEA Grapalat"/>
          <w:szCs w:val="22"/>
        </w:rPr>
        <w:t xml:space="preserve">: </w:t>
      </w:r>
    </w:p>
    <w:p>
      <w:pPr>
        <w:pStyle w:val="Normal"/>
        <w:spacing w:lineRule="auto" w:line="360"/>
        <w:rPr>
          <w:rFonts w:ascii="GHEA Grapalat" w:hAnsi="GHEA Grapalat" w:cs="Arial Armenian"/>
          <w:szCs w:val="22"/>
        </w:rPr>
      </w:pPr>
      <w:r>
        <w:rPr>
          <w:rFonts w:cs="Arial Armenian" w:ascii="GHEA Grapalat" w:hAnsi="GHEA Grapalat"/>
          <w:szCs w:val="22"/>
        </w:rPr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Ի ՎԿԱՅՈՒԹՅՈՒՆ ՈՐԻ` ներքոստորագրյալները, պատշաճ կերպով լիազորված լինելով, ստորագրեցին սույն Կոնվենցիան:</w:t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szCs w:val="22"/>
        </w:rPr>
      </w:pPr>
      <w:r>
        <w:rPr>
          <w:rFonts w:cs="GHEA Grapalat" w:ascii="GHEA Grapalat" w:hAnsi="GHEA Grapalat"/>
          <w:szCs w:val="22"/>
        </w:rPr>
        <w:t>Կատարվել է ք. Լոնդոնում 2011թվականի հուլիսի 13-ին, երկու բնօ</w:t>
        <w:softHyphen/>
        <w:t>րի</w:t>
        <w:softHyphen/>
        <w:t>նա</w:t>
        <w:softHyphen/>
        <w:t xml:space="preserve">կով` յուրաքանչյուրը հայերեն եւ անգլերեն լեզուներով, երկու տեքստերը հավասարազոր են: </w:t>
      </w:r>
    </w:p>
    <w:p>
      <w:pPr>
        <w:pStyle w:val="Normal"/>
        <w:spacing w:lineRule="auto" w:line="360"/>
        <w:jc w:val="center"/>
        <w:rPr>
          <w:rFonts w:ascii="GHEA Grapalat" w:hAnsi="GHEA Grapalat" w:cs="Arial Armenian"/>
          <w:b/>
          <w:b/>
          <w:i/>
          <w:i/>
          <w:szCs w:val="22"/>
        </w:rPr>
      </w:pPr>
      <w:r>
        <w:rPr>
          <w:rFonts w:cs="Arial Armenian" w:ascii="GHEA Grapalat" w:hAnsi="GHEA Grapalat"/>
          <w:b/>
          <w:i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 Armenian"/>
          <w:b/>
          <w:b/>
          <w:i/>
          <w:i/>
          <w:sz w:val="28"/>
          <w:szCs w:val="28"/>
        </w:rPr>
      </w:pPr>
      <w:r>
        <w:rPr>
          <w:rFonts w:cs="Arial Armenian" w:ascii="GHEA Grapalat" w:hAnsi="GHEA Grapalat"/>
          <w:b/>
          <w:i/>
          <w:sz w:val="28"/>
          <w:szCs w:val="28"/>
        </w:rPr>
        <w:t>Կոնվենցիան ուժի մեջ է մտել 2012թ. փետրվարի 21-ին</w:t>
      </w:r>
    </w:p>
    <w:p>
      <w:pPr>
        <w:pStyle w:val="Normal"/>
        <w:spacing w:lineRule="auto" w:line="360"/>
        <w:ind w:firstLine="540"/>
        <w:rPr>
          <w:rFonts w:ascii="GHEA Grapalat" w:hAnsi="GHEA Grapalat" w:cs="GHEA Grapalat"/>
          <w:b/>
          <w:b/>
          <w:i/>
          <w:i/>
          <w:sz w:val="28"/>
          <w:szCs w:val="22"/>
        </w:rPr>
      </w:pPr>
      <w:r>
        <w:rPr>
          <w:rFonts w:cs="GHEA Grapalat" w:ascii="GHEA Grapalat" w:hAnsi="GHEA Grapalat"/>
          <w:b/>
          <w:i/>
          <w:sz w:val="2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Russian Journal Sans">
    <w:altName w:val="Courier New"/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1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TarumianTimes" w:hAnsi="ArTarumianTimes" w:eastAsia="Times New Roman" w:cs="ArTarumian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TarumianTimes" w:hAnsi="ArTarumianTimes" w:cs="ArTarumianTimes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28" w:firstLine="284"/>
      <w:jc w:val="center"/>
      <w:outlineLvl w:val="3"/>
    </w:pPr>
    <w:rPr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51"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-51" w:firstLine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5279" w:leader="none"/>
      </w:tabs>
      <w:spacing w:lineRule="auto" w:line="360" w:before="240" w:after="0"/>
      <w:ind w:firstLine="284"/>
      <w:jc w:val="center"/>
      <w:outlineLvl w:val="6"/>
    </w:pPr>
    <w:rPr>
      <w:b/>
      <w:lang w:val="en-US" w:eastAsia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TarumianTimes" w:hAnsi="ArTarumianTimes" w:cs="ArTarumianTime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mailStyle25">
    <w:name w:val="EmailStyle25"/>
    <w:basedOn w:val="DefaultParagraphFont"/>
    <w:qFormat/>
    <w:rPr>
      <w:rFonts w:ascii="Arial" w:hAnsi="Arial" w:cs="Arial"/>
      <w:color w:val="000000"/>
      <w:sz w:val="20"/>
    </w:rPr>
  </w:style>
  <w:style w:type="character" w:styleId="EmailStyle26">
    <w:name w:val="EmailStyle26"/>
    <w:basedOn w:val="DefaultParagraphFont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Longtext1">
    <w:name w:val="long_text1"/>
    <w:basedOn w:val="DefaultParagraphFont"/>
    <w:qFormat/>
    <w:rPr>
      <w:sz w:val="18"/>
      <w:szCs w:val="18"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ind w:right="-192" w:hanging="0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240" w:after="120"/>
      <w:ind w:hanging="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2"/>
      </w:numPr>
      <w:spacing w:lineRule="auto" w:line="360" w:before="720" w:after="480"/>
      <w:jc w:val="center"/>
    </w:pPr>
    <w:rPr>
      <w:rFonts w:ascii="Russian Journal Sans;Courier New" w:hAnsi="Russian Journal Sans;Courier New" w:cs="Russian Journal Sans;Courier New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Caption1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sz w:val="22"/>
      <w:lang w:val="fr-FR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rFonts w:ascii="ArTarumianTimes" w:hAnsi="ArTarumianTimes" w:cs="ArTarumianTimes"/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rFonts w:ascii="ArTarumianTimes" w:hAnsi="ArTarumianTimes" w:cs="ArTarumianTimes"/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  <w:spacing w:before="120" w:after="0"/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rFonts w:ascii="ArTarumianTimes" w:hAnsi="ArTarumianTimes" w:cs="ArTarumianTimes"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rFonts w:ascii="ArTarumianTimes" w:hAnsi="ArTarumianTimes" w:cs="ArTarumianTimes"/>
      <w:sz w:val="20"/>
    </w:rPr>
  </w:style>
  <w:style w:type="paragraph" w:styleId="TextBodyIndent">
    <w:name w:val="Body Text Indent"/>
    <w:basedOn w:val="Normal"/>
    <w:pPr>
      <w:autoSpaceDE w:val="false"/>
      <w:spacing w:before="0" w:after="0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5279" w:leader="none"/>
      </w:tabs>
      <w:spacing w:lineRule="auto" w:line="360"/>
      <w:ind w:right="51" w:firstLine="284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tabs>
        <w:tab w:val="clear" w:pos="567"/>
        <w:tab w:val="left" w:pos="5279" w:leader="none"/>
      </w:tabs>
      <w:ind w:left="1710" w:right="51" w:hanging="27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0" w:leader="none"/>
      </w:tabs>
      <w:ind w:right="-51" w:firstLine="42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51:00Z</dcterms:created>
  <dc:creator>a_balyan</dc:creator>
  <dc:description/>
  <cp:keywords/>
  <dc:language>en-US</dc:language>
  <cp:lastModifiedBy>LEGAL</cp:lastModifiedBy>
  <cp:lastPrinted>2012-12-18T17:22:00Z</cp:lastPrinted>
  <dcterms:modified xsi:type="dcterms:W3CDTF">2012-12-18T13:31:00Z</dcterms:modified>
  <cp:revision>10</cp:revision>
  <dc:subject/>
  <dc:title>Ð²Ø²Ò²ÚÜ²Æð</dc:title>
</cp:coreProperties>
</file>