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Ù³Ó³ÛÝ³·Çñ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bCs/>
        </w:rPr>
        <w:t>Ð³Ù³ï»Õ ýÇÉÙ³ñï³¹ñáõÃÛ³Ý Ù³ëÇÝ</w:t>
      </w:r>
      <w:r>
        <w:rPr>
          <w:rFonts w:cs="Times Armenian" w:ascii="Times Armenian" w:hAnsi="Times Armenian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Ï³Ë å»ïáõÃÛáõÝÝ»ñÇ  Ñ³Ù³·áñÍ³ÏóáõÃÛ³Ý Ù³ëÝ³ÏÇó å»ïáõÃÛáõÝÝ»ñÇ Î³</w:t>
        <w:softHyphen/>
        <w:t>é³í³ñáõÃÛáõÝÝ»ñÁ, ³ÛëáõÑ»ï` ÎáÕÙ»ñ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ÇÙÝí»Éáí ²ÝÏ³Ë å»ïáõÃÛáõÝÝ»ñÇ Ñ³Ù³·áñÍ³ÏóáõÃÛ³Ý Ù³ëÝ³ÏÇó å»ïáõÃÛáõÝÝ»ñÇ ÑáõÙ³ÝÇï³ñ Ñ³Ù³·áñÍ³ÏóáõÃÛ³Ý Ù³ëÇÝ 2005 Ã. û·áëïáëÇ 26-Ç Ñ³Ù³Ó³ÛÝ³·ñÇ ¨ ÎÇÝ»Ù³ïá·ñ³ýÇ³ÛÇ µÝ³·³í³éáõÙ Ñ³Ù³·áñÍ³ÏóáõÃÛ³Ý Ù³ëÇÝ1995 Ã. ÷»ïñí³ñÇ 10-Ç Ñ³Ù³Ó³ÛÝ³·ñÇ íñ³,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Ó·ï»Éáí ³ç³Ïó»É ï»ë³ÉëáÕ³Ï³Ý áÉáñïáõÙ Ñ³Ù³·áñÍ³ÏóáõÃÛ³Ý ½³ñ·³óÙ³ÝÁ,</w:t>
      </w:r>
    </w:p>
    <w:p>
      <w:pPr>
        <w:pStyle w:val="Normal"/>
        <w:ind w:firstLine="708"/>
        <w:jc w:val="both"/>
        <w:rPr/>
      </w:pPr>
      <w:r>
        <w:rPr>
          <w:rFonts w:eastAsia="Times Armenian"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  <w:color w:val="000000"/>
        </w:rPr>
        <w:t>Ñ³ßíÇ ³éÝ»Éáí ³ÛÝ Ý»ñ¹ñáõÙÁ, áñ Ñ³Ù³ï»Õ ýÇÉÙ³ñï³¹ñáõÃÛáõÝÝ áõÝÇ ÏÇÝ»Ù³ïá·ñ³ýÇ³ÛÇ ½³ñ·³óÙ³Ý, ÇÝãå»ë Ý³¨ å»ïáõÃÛáõÝÝ»ñÇ ÙÇç¨ ïÝï»ë³Ï³Ý ¨ Ùß³ÏáõÃ³ÛÇÝ Ï³å»ñÇ ³Ùñ³åÝ¹Ù³Ý ·áñÍáõÙ,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</w:rPr>
      </w:pPr>
      <w:r>
        <w:rPr>
          <w:rFonts w:eastAsia="Times Armenian" w:cs="Times Armenian" w:ascii="Times Armenian" w:hAnsi="Times Armenian"/>
          <w:color w:val="000000"/>
        </w:rPr>
        <w:t xml:space="preserve"> </w:t>
      </w:r>
      <w:r>
        <w:rPr>
          <w:rFonts w:cs="Times Armenian" w:ascii="Times Armenian" w:hAnsi="Times Armenian"/>
          <w:color w:val="000000"/>
        </w:rPr>
        <w:t>Ñ³ëï³ï»Éáí Çñ»Ýó Ùï³¹ñáõÃÛáõÝÁ` ³Ù»Ý Ï»ñå ³ç³Ïó»Éáõ Ûáõñ³ù³ÝãÛáõñ ÎáÕÙÇ å»ïáõÃÛáõÝáõÙ ýÇÉÙ»ñÇ ³ñï³¹ñáõÃÛ³ÝÝ áõ û·ï³·áñÍÙ³ÝÁ` Çñ»Ýó ûñ»Ýë¹ñáõÃÛ³ÝÁ ¨ ÙÇç³½·³ÛÇÝ å³ñï³íáñáõÃÛáõÝÝ»ñÇÝ Ñ³Ù³å³ï³ëË³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Ñ³Ù³Ó³ÛÝ»óÇÝ Ý»ñùáÑÇßÛ³ÉÇ Ù³ëÇ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Heading2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1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êáõÛÝ Ð³Ù³Ó³ÛÝ³·ñÇ Ýå³ï³ÏÝ»ñÇ Ñ³Ù³ñ ëïáñ¨ µ»ñíáÕ ï»ñÙÇÝÝ»ñÁ Ýß³Ý³ÏáõÙ »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§ýÇÉÙ¦ - ëï»ÕÍ³·áñÍ³Ï³Ý Ùï³ÑÕ³óÙ³Ý ÑÇÙùÇ íñ³ ·»Õ³ñ</w:t>
        <w:softHyphen/>
        <w:t>í»ë</w:t>
        <w:softHyphen/>
        <w:t>ï³</w:t>
        <w:softHyphen/>
        <w:t>Ï³Ý, ÷³ëï³í³í»ñ³·ñ³Ï³Ý, ·Çï³Ñ³Ýñ³Ù³ïã»ÉÇ, ÏñÃ³Ï³Ý, ³ÝÇÙ³óÇáÝ, Ñ»</w:t>
        <w:softHyphen/>
        <w:t>éáõëï³ï»ë³ÛÇÝ Ï³Ù ³ÛÉ Ó¨áí ëï»ÕÍí³Í ï»ë³ÉëáÕ³Ï³Ý ëï»ÕÍ³·áñÍáõÃÛáõÝ, áñÁ µ³ÕÏ³ó³Í ¿ ÏÇ</w:t>
        <w:softHyphen/>
        <w:t>ÝáÅ³å³í»ÝÇ Ï³Ù ³ÛÉ ï»ë³ÏÇ ÏñÇãÝ»ñÇ íñ³ ³Ùñ³·ñí³Í, Ã»Ù³ïÇÏ ³ÙµáÕç³Ï³ÝáõÃÛ³Ý Ù»ç ÙÇ³íáñí³Í, Ñ»ï¨áÕ³³Ï³Ýáñ»Ý Çñ³ñ Ñ»ï Ï³åí³Í Ï³¹ñ»ñÇó ¨ Ý³Ë³ï»ëí³Í ¿ ÁÝÏ³ÉÙ³Ý Ñ³Ù³ñ Ñ³Ù³å³ï³ëË³Ý ï»ËÝÇÏ³Ï³Ý ë³ñù³</w:t>
        <w:softHyphen/>
        <w:t>íáñáõÙÝ»ñÇ ÙÇçáóáí;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§åñá¹Ûáõë»ñ¦ -</w:t>
      </w:r>
      <w:r>
        <w:rPr>
          <w:rFonts w:cs="Times Armenian" w:ascii="Times Armenian" w:hAnsi="Times Armenian"/>
          <w:color w:val="000000"/>
          <w:lang w:val="en-US"/>
        </w:rPr>
        <w:t xml:space="preserve"> ÎáÕÙÇ å»ïáõÃÛ³Ý ù³Õ³ù³óÇ Ï³Ù ÎáÕÙ»ñÇ å»ïáõÃÛáõÝÝ»ñÇ ûñ»Ýë¹ñáõÃÛ³ÝÁ Ñ³Ù³å³ï³ëË³Ý ëï»ÕÍí³Í Çñ³í³µ³Ý³Ï³Ý ³ÝÓ, áñÁ å³ï³ëË³Ý³ïáõ ¿ ýÇÉÙÇ ýÇÝ³Ýë³íáñÙ³Ý, ³ñï³¹ñáõÃÛ³Ý ¨/Ï³Ù û·ï³·áñÍÙ³Ý Ñ³Ù³ñ,</w:t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åñá¹Ûáõë»ñÝ»ñ - åñá¹Ûáõë»ñÝ»ñ, áñáÝù Ï³åí³Í »Ý ýÇÉÙÇ Ñ³Ù³ï»Õ ³ñï³¹ñáõÃÛ³Ý ¨/Ï³Ù û·ï³·áñÍÙ³Ý Ù³ëÇÝ å³ÛÙ³Ý³·ñáí, Ý»ñ³éÛ³É` Ù³ëÝ³ÏóáõÃÛáõÝÁ ¹ñ³ ýÇÝ³Ýë³íáñÙ³Ý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§Ñ³Ù³ï»Õ ³ñï³¹ñáõÃÛ³Ý ýÇÉÙ¦ - ýÇÉÙ, áñÇ ³ñï³¹ñáõÃÛáõÝÝ Çñ³Ï³Ý³óÝáõÙ »Ý »ñÏáõ ¨ ³í»ÉÇ ÎáÕÙ»ñÇ Ñ³Ù³åñá¹Ûáõë»ñÝ»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§³½·³ÛÇÝ ýÇÉÙ¦ - Ñ³Ù³ï»Õ ³ñï³¹ñáõÃÛ³Ý ýÇÉÙ, áñÇ Ñ³Ý¹»å ÏÇñ³éíáõÙ »Ý ³½·³ÛÇÝ ÏÇÝáÛÇÝ óáõó³µ»ñíáÕ å»ï³Ï³Ý ³ç³ÏóáõÃÛ³Ý µáÉáñ Ó¨»ñÁ` ÎáÕÙ»ñÇó ·áÝ» Ù»ÏÇ å»ïáõÃÛ³Ý ûñ»Ýë¹ñáõÃÛ³ÝÁ Ñ³Ù³å³ï³ëË³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Heading2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2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BodyTextIndent2"/>
        <w:rPr/>
      </w:pPr>
      <w:r>
        <w:rPr>
          <w:rFonts w:cs="Times Armenian" w:ascii="Times Armenian" w:hAnsi="Times Armenian"/>
        </w:rPr>
        <w:t xml:space="preserve">§²½·³ÛÇÝ ýÇÉÙ¦-Ç Ï³ñ·³íÇ×³Ï ëï³Ý³Éáõ Ï³ñ·Á ¨ å³ÛÙ³ÝÝ»ñÁ Ñ³ëï³ïíáõÙ »Ý Ñ³Ù³ï»Õ ³ñï³¹ñáõÃÛ³Ý ýÇÉÙ»ñÇÝ §³½·³ÛÇÝ ýÇÉÙ¦-Ç Ï³ñ·³íÇ×³Ï ï³Éáõ Ù³ëÇÝ Î³ÝáÝ³Ï³ñ·áí, áñÁ Ï³½ÙáõÙ ¿ ëáõÛÝ Ð³Ù³Ó³ÛÝ³·ñÇ ³Ýµ³Å³Ý»ÉÇ Ù³ëÁ </w:t>
      </w:r>
      <w:r>
        <w:rPr>
          <w:rFonts w:eastAsia="Symbol" w:cs="Symbol" w:ascii="Symbol" w:hAnsi="Symbol"/>
        </w:rPr>
        <w:t></w:t>
      </w:r>
      <w:r>
        <w:rPr>
          <w:rFonts w:cs="Times Armenian" w:ascii="Times Armenian" w:hAnsi="Times Armenian"/>
        </w:rPr>
        <w:t>³ÛëáõÑ»ï` Î³ÝáÝ³Ï³ñ·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>: ÎáÕÙ»ñÇ Çñ³í³ëáõ Ù³ñÙÇÝÝ»ñÝ Çñ³íáõÝù áõÝ»Ý áñáß»É Ñ³Ù³ï»Õ ³ñï³¹ñáõÃÛ³Ý ýÇÉÙ»ñÇÝ óáõó³µ»ñíáÕ å»ï³Ï³Ý  ³ç³ÏóáõÃÛ³Ý Ó¨Á ¨ Í³í³ÉÁ ÏÇÝ»Ù³ïá·ñ³ýÇ³ÛÇ áÉáñïáõÙ ³½·³ÛÇÝ ûñ»Ýë¹ñáõÃÛ³Ý ÁÝ¹áõÝÙ³Ý ¨/Ï³Ù Éñ³Ùß³ÏÙ³Ý Å³Ù³Ý³Ï: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Heading1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3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Ð³Ù³ï»Õ ³ñï³¹ñáõÃÛ³Ý ýÇÉÙ»ñÇÝ §³½·³ÛÇÝ ýÇÉÙ¦-Ç Ï³ñ·³íÇ×³Ï ï³</w:t>
        <w:softHyphen/>
        <w:t xml:space="preserve">Éáõ Ù³ëÇÝ áñáßáõÙÁ Ûáõñ³ù³ÝãÛáõñ ³é³ÝÓÇÝ ¹»åùáõÙ ÁÝ¹áõÝáõÙ »Ý ÎáÕÙ»ñÇ Çñ³í³ëáõ Ù³ñÙÇÝÝ»ñÁ: 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color w:val="FF0000"/>
          <w:lang w:val="en-US"/>
        </w:rPr>
      </w:pPr>
      <w:r>
        <w:rPr>
          <w:rFonts w:cs="Times Armenian" w:ascii="Times Armenian" w:hAnsi="Times Armenian"/>
          <w:color w:val="FF0000"/>
          <w:lang w:val="en-US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color w:val="FF0000"/>
          <w:lang w:val="en-US"/>
        </w:rPr>
      </w:pPr>
      <w:r>
        <w:rPr>
          <w:rFonts w:cs="Times Armenian" w:ascii="Times Armenian" w:hAnsi="Times Armenian"/>
          <w:color w:val="FF0000"/>
          <w:lang w:val="en-US"/>
        </w:rPr>
      </w:r>
    </w:p>
    <w:p>
      <w:pPr>
        <w:pStyle w:val="Heading1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4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ÎáÕÙ»ñÇó Ù»ÏÇ Çñ³í³ëáõ Ù³ñÙÇÝÝ»ñÇ` Ñ³Ù³ï»Õ ³ñï³¹ñáõÃÛ³Ý ýÇÉÙ»ñÇÝ §³½·³ÛÇÝ ýÇÉÙ¦-Ç Ï³ñ·³íÇ×³Ï ï³Éáõ Ù³ëÇÝ áñáßáõÙÁ Ï³ñáÕ ¿ ã»ÕÛ³É Ñ³Ûï³ñ³ñí»É Ýñ³Ýó ÏáÕÙÇó, »ñµ ýÇÉÙÁ ¹³¹³ñáõÙ ¿ Ñ³Ù³å³ï³ëË³Ý»É Î³ÝáÝ³Ï³ñ·Ç å³ÛÙ³ÝÝ»ñ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Heading2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5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ÎáÕÙ»ñÝ ³ç³</w:t>
        <w:softHyphen/>
        <w:t>ÏóáõÃÛáõÝ »Ý óáõó³µ»ñáõÙ ·»Õ³ñí»ëï³Ï³Ý-³ñï³¹ñ³Ï³Ý ³ÝÓÝ³Ï³½ÙÇ` Çñ»Ýó ï³ñ³Íù Ùáõïù ·áñÍ»ÉáõÝ ¨ ³ÛÝï»ÕÇó Ù»ÏÝ»ÉáõÝ, ÇÝãå»ë Ý³¨ Ñ³Ù³ï»Õ ³ñï³¹ñáõÃÛ³Ý ýÇÉÙ»ñÇ ëï»ÕÍÙ³Ý Ñ³Ù³ñ ³ÝÑñ³Å»ßï ë³ñù³íáñáõÙÝ»ñÇ ¨ ÝÛáõÃ»ñÇ Å³Ù³Ý³Ï³íáñ Ý»ñÏñÙ³ÝÝ áõ ³ñï³Ñ³ÝÙ³ÝÁ` ÎáÕÙ»ñÇ å»ïáõÃÛáõÝÝ»ñÇ ûñ»Ýë¹ñáõÃÛ³ÝÁ Ñ³Ù³å³ï³ëË³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Heading2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6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Ð³Ù³ï»Õ ³ñï³¹ñáõÃÛ³Ý ýÇÉÙ»ñÇ Ù³Ï³·ñáõÃÛáõÝÝ»ñáõÙ, ÇÝãå»ë Ý³¨ ·áí³½¹³ÛÇÝ ³ñ</w:t>
        <w:softHyphen/>
        <w:t>ï³¹ñ³ÝùáõÙ ÝßíáõÙ »Ý ýÇÉÙ»ñÇ Ñ³Ù³ï»Õ ³ñï³¹ñáõÃÛ³ÝÁ Ù³ëÝ³Ïó³Í ÎáÕÙ»ñÇ å»</w:t>
        <w:softHyphen/>
        <w:t>ïáõ</w:t>
        <w:softHyphen/>
        <w:t>ÃÛáõÝ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Heading2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7</w:t>
      </w:r>
    </w:p>
    <w:p>
      <w:pPr>
        <w:pStyle w:val="Normal"/>
        <w:ind w:firstLine="708"/>
        <w:jc w:val="center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Ð³Ù³ï»Õ ³ñï³¹ñáõÃÛ³Ý ýÇÉÙ»ñÇ û·ï³·áñÍáõÙÝ áõ ï³ñ³ÍáõÙÁ »ÝÃ³Ï³ ã»Ý áñ¨¿ ë³ÑÙ³Ý³÷³ÏáõÙÝ»ñÇ, µ³ó³éáõÃÛ³Ùµ ÎáÕÙ»ñÇ å»ïáõÃÛáõÝÝ»ñÇ ûñ»Ýë¹ñáõÃÛ³Ùµ Ý³</w:t>
        <w:softHyphen/>
        <w:t>Ë³ï»ëí³Í ¹»åù»ñÇ: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Heading2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8</w:t>
      </w:r>
    </w:p>
    <w:p>
      <w:pPr>
        <w:pStyle w:val="Normal"/>
        <w:ind w:firstLine="708"/>
        <w:jc w:val="center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Ð³Ù³ï»Õ ³ñï³¹ñáõÃÛ³Ý ýÇÉÙ»ñÇÝ §³½·³ÛÇÝ ýÇÉÙÇ¦ Ï³ñ³·³íÇ×³Ï ï³ÉÁ ãÇ å³ãï³íáñ»óÝáõÙ ÎáÕÙÇ å»ïáõÃÛ³ÝÝ Çñ ï³ñ³ÍùáõÙ ³Û¹ ýÇÉÙ»ñÇ óáõ</w:t>
        <w:softHyphen/>
        <w:t>ó³</w:t>
        <w:softHyphen/>
        <w:t>¹Ù³Ý ÃáõÛÉïíáõÃÛáõÝ ï³É: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FF0000"/>
          <w:lang w:val="en-US"/>
        </w:rPr>
      </w:pPr>
      <w:r>
        <w:rPr>
          <w:rFonts w:cs="Times Armenian" w:ascii="Times Armenian" w:hAnsi="Times Armenian"/>
          <w:color w:val="FF0000"/>
          <w:lang w:val="en-US"/>
        </w:rPr>
      </w:r>
    </w:p>
    <w:p>
      <w:pPr>
        <w:pStyle w:val="Heading2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9</w:t>
      </w:r>
    </w:p>
    <w:p>
      <w:pPr>
        <w:pStyle w:val="Normal"/>
        <w:ind w:firstLine="708"/>
        <w:jc w:val="center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êáõÛÝ Ð³Ù³Ó³ÛÝ³·ñÇ ÏÇñ³éÙ³Ý ¨ Ù»ÏÝ³µ³ÝÙ³Ý ÁÝÃ³óùáõÙ Í³·áÕ íÇ×»ÉÇ Ñ³ñó»ñÁ ÉáõÍíáõÙ »Ý ß³Ñ³·ñ·Çé ÎáÕÙ»ñÇ ÙÇç¨ ËáñÑñ¹³ÏóáõÃÛáõÝÝ»ñÇ ¨ µ³</w:t>
        <w:softHyphen/>
        <w:t>Ý³ÏóáõÃÛáõÝÝ»ñÇ Ï³Ù ÎáÕÙ»ñÇ ÏáÕÙÇó Ñ³Ù³Ó³ÛÝ»óí³Í ³ÛÉ ÁÝ</w:t>
        <w:softHyphen/>
        <w:t>Ã³</w:t>
        <w:softHyphen/>
        <w:t>ó³</w:t>
        <w:softHyphen/>
        <w:t>Ï³ñ·Ç ÙÇçáó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Heading2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10</w:t>
      </w:r>
    </w:p>
    <w:p>
      <w:pPr>
        <w:pStyle w:val="Normal"/>
        <w:ind w:firstLine="708"/>
        <w:jc w:val="center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êáõÛÝ Ð³Ù³Ó³ÛÝ³·ÇñÁ Å³Ù³Ý³Ï³íáñ³å»ë ÏÇñ³éíáõÙ ¿ ëïáñ³·ñÙ³Ý ûñí³ÝÇó ¨ áõÅÇ Ù»ç ¿ ÙïÝáõÙ ³ÛÝ ëïáñ³·ñ³Í ÎáÕÙ»ñÇ ÏáÕÙÇó ¹ñ³ áõÅÇ Ù»ç ÙïÝ»Éáõ Ñ³Ù³ñ ³ÝÑñ³Å»ßï Ý»ñå»ï³Ï³Ý ÁÝÃ³ó³Ï³ñ·»ñÇ Ï³ï³ñÙ³Ý Ù³ëÇÝ »ññáñ¹ Í³ÝáõóáõÙÝ ³í³Ý¹³å³ÑÇ ëï³Ý³Éáõ ûñí³ÝÇó 30 ûñ Éñ³Ý³Éáõó Ñ»ï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Ü»ñå»ï³Ï³Ý ÁÝÃ³ó³Ï³ñ·»ñÝ ³í»ÉÇ áõß Ï³ï³ñ³Í ÎáÕÙ»ñÇ Ñ³Ù³ñ, ëáõÛÝ Ð³</w:t>
        <w:softHyphen/>
        <w:t>Ù³Ó³ÛÝ³·ÇñÝ áõÅÇ Ù»ç ¿ ÙïÝáõÙ Ñ³Ù³å³ï³ëË³Ý ÷³ë</w:t>
        <w:softHyphen/>
        <w:t>ï³ÃÕÃ»ñÝ ³í³Ý¹³å³ÑÇ ëï³Ý³Éáõ ûñí³ÝÇó 30 ûñ Éñ³Ý³Éáõó Ñ»ï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Heading2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11</w:t>
      </w:r>
    </w:p>
    <w:p>
      <w:pPr>
        <w:pStyle w:val="Normal"/>
        <w:ind w:firstLine="708"/>
        <w:jc w:val="center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ÎáÕÙ»ñÇ ÷áË³¹³ñÓ Ñ³Ù³Ó³ÛÝáõÃÛ³Ùµ ëáõÛÝ Ð³Ù³Ó³ÛÝ³·ñáõÙ Ï³ñáÕ »Ý Ï³</w:t>
        <w:softHyphen/>
        <w:t xml:space="preserve">ï³ñí»É ÷á÷áËáõÃÛáõÝÝ»ñ ¨ Éñ³óáõÙÝ»ñ, áñáÝù Ó¨³Ï»ñåíáõÙ »Ý Ñ³Ù³å³ï³ëË³Ý ³ñÓ³Ý³·ñáõÃÛ³Ùµ:   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Heading2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12</w:t>
      </w:r>
    </w:p>
    <w:p>
      <w:pPr>
        <w:pStyle w:val="Normal"/>
        <w:ind w:firstLine="708"/>
        <w:jc w:val="center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êáõÛÝ Ð³Ù³Ó³ÛÝ³·ÇñÝ áõÅÇ Ù»ç ÙïÝ»Éáõó Ñ»ïá µ³ó ¿ ²ÝÏ³Ë å»ïáõÃÛáõÝÝ»ñÇ Ñ³Ù³·áñÍ³ÏóáõÃÛ³Ý` ëáõÛÝ Ð³Ù³Ó³ÛÝ³·ñÇ ¹ñáõÛÃÝ»ñÁ ÏÇëáÕ ¨ ¹ñ³ÝÇó µËáÕ å³ñï³íáñáõÃÛáõÝÝ»ñÝ ÁÝ¹áõÝáÕ Ù³ëÝ³ÏÇó å»ïáõÃÛáõÝÝ»ñÇ ÙÇ³Ý³Éáõ Ñ³Ù³ñ: ØÇ³óáÕ å»</w:t>
        <w:softHyphen/>
        <w:t>ïáõÃÛ³Ý Ñ³Ù³ñ Ð³Ù³Ó³Û³Ý³·ÇñÝ áõÅÇ Ù»ç ¿ ÙïÝáõÙ ÙÇ³Ý³Éáõ Ù³ëÇÝ ÷³ë</w:t>
        <w:softHyphen/>
        <w:t>ï³ÃÕÃ»ñÝ ³í³Ý¹³å³ÑÇ ëï³Ý³Éáõ ûñí³ÝÇó 30 ûñ Éñ³Ý³Éáõó Ñ»ï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Heading2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13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êáõÛÝ Ð³Ù³Ó³ÛÝ³·ÇñÁ ·áñÍáõÙ ¿ áõÅÇ Ù»ç ÙïÝ»Éáõ ûñí³ÝÇó 5 ï³ñí³ ÁÝÃ³óùáõÙ: Ä³ÙÏ»ïÁ Éñ³Ý³Éáõó Ñ»ïá Ð³Ù³Ó³ÛÝ³·ñÇ ·áñÍáÕáõÃÛáõÝÝ ³Ù»Ý ³Ý·³Ù ÇÝùÝ³µ»ñ³µ³ñ  »ñÏ³ñ³Ó·íáõÙ ¿ Ñ³çáñ¹ ÑÝ·³ÙÛ³ Å³Ù³Ý³Ï³ßñç³ÝÝ»ñÇ Ñ³Ù³ñ, »Ã» ÎáÕÙ»ñÝ ³ÛÉ áñáßáõÙ ãÁÝ¹áõÝ»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Heading2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14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bCs/>
          <w:color w:val="000000"/>
          <w:lang w:val="en-US"/>
        </w:rPr>
      </w:pPr>
      <w:r>
        <w:rPr>
          <w:rFonts w:cs="Times Armenian" w:ascii="Times Armenian" w:hAnsi="Times Armenian"/>
          <w:b/>
          <w:bCs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ÎáÕÙ»ñÇó Ûáõñ³ù³ÝãÛáõñÁ Ï³ñáÕ ¿ ¹áõñë ·³É ëáõÛÝ Ð³Ù³Ó³ÛÝ³·ñÇó` ¹áõñë ·³Éáõó ³éÝí³½Ý 6 ³ÙÇë ³é³ç ³í³Ý¹³å³ÑÇÝ ·ñ³íáñ Í³ÝáõóáõÙ áõÕ³ñÏ»É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en-US"/>
        </w:rPr>
        <w:t>Î³ï³ñí³Í ¿ øÇßÇÝ¨ ù³Õ³ùáõÙ 2008 Ãí³Ï³ÝÇ ÝáÛ»Ùµ»ñÇ 14-ÇÝ Ù»Ï µÝûñÇÝ³Ïáí, éáõë»ñ»Ý: ´ÝûñÇÝ³ÏÁ å³ÑíáõÙ ¿ ²ÝÏ³Ë å»ïáõÃÛáõÝÝ»ñÇ Ñ³Ù³·áñÍ³ÏóáõÃÛ³Ý ·áñ</w:t>
        <w:softHyphen/>
        <w:t>Í³¹Çñ ÏáÙÇï»áõÙ, áñÁ ëáõÛÝ Ð³Ù³Ó³ÛÝ³·ÇñÁ ëïáñ³·ñ³Í Ûáõñ³ù³ÝãÛáõñ å»ïáõÃÛ³Ý ÏáõÕ³ñÏÇ ¹ñ³ í³í»ñ³óí³Í å³ï×»Ý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i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i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Sylfaen" w:ascii="Sylfaen" w:hAnsi="Sylfaen"/>
          <w:b/>
          <w:i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i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rPr>
          <w:rFonts w:ascii="Times Armenian" w:hAnsi="Times Armenian" w:cs="Times Armenian"/>
          <w:color w:val="000000"/>
          <w:lang w:val="en-US"/>
        </w:rPr>
      </w:pPr>
      <w:r>
        <w:rPr>
          <w:rFonts w:eastAsia="Times Armenian" w:cs="Times Armenian" w:ascii="Times Armenian" w:hAnsi="Times Armenian"/>
          <w:color w:val="000000"/>
          <w:lang w:val="en-US"/>
        </w:rPr>
        <w:t xml:space="preserve"> </w:t>
      </w:r>
    </w:p>
    <w:p>
      <w:pPr>
        <w:pStyle w:val="Normal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right"/>
        <w:rPr/>
      </w:pPr>
      <w:r>
        <w:rPr>
          <w:rFonts w:cs="Times Armenian" w:ascii="Times Armenian" w:hAnsi="Times Armenian"/>
          <w:i/>
          <w:color w:val="000000"/>
          <w:lang w:val="en-US"/>
        </w:rPr>
        <w:t xml:space="preserve">Ð³í»Éí³Í Ð³Ù³ï»Õ ýÇÉÙ³ñï³¹ñáõÃÛ³³Ý Ù³ëÇÝ </w:t>
      </w:r>
    </w:p>
    <w:p>
      <w:pPr>
        <w:pStyle w:val="Normal"/>
        <w:ind w:firstLine="708"/>
        <w:jc w:val="right"/>
        <w:rPr/>
      </w:pPr>
      <w:r>
        <w:rPr>
          <w:rFonts w:cs="Times Armenian" w:ascii="Times Armenian" w:hAnsi="Times Armenian"/>
          <w:i/>
          <w:color w:val="000000"/>
          <w:lang w:val="en-US"/>
        </w:rPr>
        <w:t xml:space="preserve">2008Ã. ÝáÛ»Ùµ»ñÇ 14-Ç Ñ³Ù³Ó³ÛÝ³·ñÇÝ ÏÇó </w:t>
      </w:r>
    </w:p>
    <w:p>
      <w:pPr>
        <w:pStyle w:val="Normal"/>
        <w:ind w:firstLine="708"/>
        <w:jc w:val="right"/>
        <w:rPr>
          <w:rFonts w:ascii="Times Armenian" w:hAnsi="Times Armenian" w:cs="Times Armenian"/>
          <w:i/>
          <w:i/>
          <w:color w:val="000000"/>
          <w:lang w:val="en-US"/>
        </w:rPr>
      </w:pPr>
      <w:r>
        <w:rPr>
          <w:rFonts w:cs="Times Armenian" w:ascii="Times Armenian" w:hAnsi="Times Armenian"/>
          <w:i/>
          <w:color w:val="000000"/>
          <w:lang w:val="en-US"/>
        </w:rPr>
      </w:r>
    </w:p>
    <w:p>
      <w:pPr>
        <w:pStyle w:val="Normal"/>
        <w:ind w:firstLine="708"/>
        <w:jc w:val="right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right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  <w:t>Î²ÜàÜ²Î²ð¶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  <w:t xml:space="preserve">Ñ³Ù³ï»Õ ³ñï³¹³ñáõÃÛ³Ý ýÇÉÙ»ñÇÝ 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  <w:t>§³½·³ÛÇÝ ýÇÉÙ¦-Ç Ï³ñ·³íÇ×³Ï ï³Éáõ Ù³ëÇÝ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  <w:color w:val="000000"/>
          <w:lang w:val="en-US"/>
        </w:rPr>
      </w:pPr>
      <w:r>
        <w:rPr>
          <w:rFonts w:cs="Times Armenian" w:ascii="Times Armenian" w:hAnsi="Times Armenian"/>
          <w:b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êáõÛÝ Î³ÝáÝ³Ï³ñ·Á Ý³Ë³ï»ëáõÙ ¿ Ñ³Ù³ï»Õ ³ñï³¹ñáõÃÛ³Ý ýÇÉÙ»ñÇÝ §³½·³ÛÇÝ ýÇÉÙ¦-Ç Ï³ñ·³íÇ×³Ï ï³Éáõ Ï³ñ·Á ¨ å³ÛÙ³Ý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1. Ð³Ù³ï»Õ ³ñï³¹ñáõÃÛ³Ý ýÇÉÙ»ñÇÝ §³½·³ÛÇÝ ýÇÉÙ¦-Ç Ï³ñ·³íÇ×³Ï ï³Éáõ Ñ³Ù³ñ åñá¹Ûáõë»ñÁ /Ñ³Ù³åñá¹Ûáõë»ñÝ»ñÁ/ ÎáÕÙ»ñÇó Ûáõñ³ù³ÝãÛáõñÇ Çñ³í³ëáõ Ù³ñÙÇÝÝ»ñÇÝ Ñ³Ù³å³ï³ëË³Ý Ñ³Ûï »Ý Ý»ñÏ³Û³óÝáõÙ: ²Û¹åÇëÇ Ñ³Ûï Ï³ñáÕ ¿ Ý»ñÏ³Û³óí»É ÇÝãå»ë ýÇÉÙÇ ³ñï³¹ñáõÃÛáõÝÁ ëÏë»Éáõó ³é³ç, ³ÛÝå»ë ¿É ¹ñ³ ÁÝÃ³óùáõÙ, µ³Ûó åñá¹Ûáõë»ñÝ»ñÇ /Ñ³Ù³åñá¹Ûáõë»ñÝ»ñÇ/ ÙÇç¨ ÷áË³¹³ñÓ í×³ñáõÙÝ»ñÇ Å³ÙÏ»ïÇ ³í³ñïÇó áã áõß: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Ð³ÛïÇÝ ÏóíáõÙ »Ý Ñ»ï¨Û³É ÷³ëï³ÃÕÃ»ñÁ:</w:t>
      </w:r>
    </w:p>
    <w:p>
      <w:pPr>
        <w:pStyle w:val="Normal"/>
        <w:numPr>
          <w:ilvl w:val="1"/>
          <w:numId w:val="2"/>
        </w:numPr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üÇÉÙÇ ·ñ³Ï³Ý ëó»Ý³ñÁ Ï³Ù ÁÝ¹Ñ³Ýáõñ ï»ëáõÃÛáõÝÁ, áñáÝù å³ïñ³ëïí»É »Ý ÎáÕÙ»ñÇó Ûáõñ³ù³ÝãÛáõñÇ ûñ»Ýë¹ñáõÃÛ³Ý å³Ñ³ÝçÝ»ñÇÝ Ñ³Ù³å³ï³ëË³Ý:</w:t>
      </w:r>
    </w:p>
    <w:p>
      <w:pPr>
        <w:pStyle w:val="Normal"/>
        <w:numPr>
          <w:ilvl w:val="1"/>
          <w:numId w:val="2"/>
        </w:numPr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üÇÉÙáõÙ û·ï³·áñÍíáÕ ëï»ÕÍ³·áñÍáõÃÛáõÝÝ»ñÇ ÝÏ³ïÙ³Ùµ Ñ»ÕÇÝ³Ï³ÛÇÝ Çñ³íáõÝùÝ»ñÇ ÷³ëï³ÃÕÃ³ÛÇÝ Ñ³ëï³ïáõÙÁ:</w:t>
      </w:r>
    </w:p>
    <w:p>
      <w:pPr>
        <w:pStyle w:val="Normal"/>
        <w:numPr>
          <w:ilvl w:val="1"/>
          <w:numId w:val="2"/>
        </w:numPr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 xml:space="preserve">¶»Õ³ñí»ëï³Ï³Ý-³ñï³¹ñ³Ï³Ý ³ÝÓÝ³Ï³½ÙÇ /³ÛëáõÑ»ï ¶²²/ óáõó³ÏÁ, áñï»Õ ÝßíáõÙ ¿ ù³Õ³ù³óÇáõÃÛáõÝÁ ¨ Ï³ï³ñíáÕ ³ßË³ï³ÝùÇ ï»ë³ÏÁ, ·ÉË³íáñ ¹»ñ³Ï³ï³ñÝ»ñÇ óáõó³ÏÁ, áñï»Õ ÝßíáõÙ ¿ Ýñ³Ýó ù³Õ³ù³óÇáõÃÛáõÝÁ: ¶²²-Ç ³Ý¹³ÙÝ»ñ Ñ³Ù³ñíáõÙ »Ý ³ÛÝ ³ÝÓÇÝù, áñáÝù ÎáÕÙ»ñÇó Ûáõñ³ù³ÝãÛáõñÇ å»ïáõÃÛ³Ý ûñ»Ýë¹ñáõÃÛ³Ùµ ×³Ý³ãíáõÙ »Ý áñå»ë ³Û¹åÇëÇÝ:     </w:t>
      </w:r>
    </w:p>
    <w:p>
      <w:pPr>
        <w:pStyle w:val="Normal"/>
        <w:numPr>
          <w:ilvl w:val="1"/>
          <w:numId w:val="2"/>
        </w:numPr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üÇÉÙÇ ³ñï³¹ñáõÃÛ³Ý ûñ³óáõó³ÛÇÝ Ý»ñÏ³Û³óÙ³Ý Íñ³·ÇñÁ:</w:t>
      </w:r>
    </w:p>
    <w:p>
      <w:pPr>
        <w:pStyle w:val="Normal"/>
        <w:numPr>
          <w:ilvl w:val="1"/>
          <w:numId w:val="2"/>
        </w:numPr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üÇÉÙÇ é»ÅÇëáñÇ ¨ ëó»Ý³ñÇ Ñ»ÕÇÝ³ÏÇ Ñ»ï ·áñÍáÕ å³ÛÙ³·ÇñÁ:</w:t>
      </w:r>
    </w:p>
    <w:p>
      <w:pPr>
        <w:pStyle w:val="Normal"/>
        <w:numPr>
          <w:ilvl w:val="1"/>
          <w:numId w:val="2"/>
        </w:numPr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Æñ³í³µ³Ý³Ï³Ý ³ÝÓ Ñ³Ý¹Çë³óáÕ  åñá¹Ûáõë»ñÝ»ñÇ /Ñ³Ù³</w:t>
        <w:softHyphen/>
        <w:t>åñá</w:t>
        <w:softHyphen/>
        <w:t>¹Ûáõë»ñÝ»ñÇ/ ÑÇÙÝ³ñ³ñ ÷³ëÃ³ÃÕÃ»ñÁ:</w:t>
      </w:r>
    </w:p>
    <w:p>
      <w:pPr>
        <w:pStyle w:val="Normal"/>
        <w:numPr>
          <w:ilvl w:val="1"/>
          <w:numId w:val="2"/>
        </w:numPr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üÇÉÙÇ ³ñï³¹ñáõÃÛ³Ý µÇ½Ý»ë åÉ³ÝÁ:</w:t>
      </w:r>
    </w:p>
    <w:p>
      <w:pPr>
        <w:pStyle w:val="Normal"/>
        <w:numPr>
          <w:ilvl w:val="1"/>
          <w:numId w:val="2"/>
        </w:numPr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äñá¹Ûáõë»ñÝ»ñÇ /Ñ³Ù³åñá¹Ûáõë»ñÝ»ñÇ/ ÙÇç¨ Ñ³Ù³ï»Õ ýÇÉÙ³ñï³¹ñáõÃÛ³Ý å³ÛÙ³Ý³·ñÇ Ý³Ë³·ÇÍÁ Ï³Ù ·áñÍáÕ å³ÛÙ³Ý³·ÇñÁ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Armenian" w:ascii="Times Armenian" w:hAnsi="Times Armenian"/>
          <w:lang w:val="en-US"/>
        </w:rPr>
        <w:t>äñá¹Ûáõë»ñÝ»ñÇ /Ñ³Ù³åñá¹Ûáõë»ñÝ»ñÇ/ ÙÇç¨</w:t>
      </w:r>
      <w:r>
        <w:rPr>
          <w:rFonts w:cs="Times Armenian" w:ascii="Times Armenian" w:hAnsi="Times Armenian"/>
          <w:color w:val="000000"/>
          <w:lang w:val="en-US"/>
        </w:rPr>
        <w:t xml:space="preserve"> å³ÛÙ³Ý³·ñÇ Ý³Ë³·ÇÍÁ Ï³Ù ·áñÍáÕ å³ÛÙ³Ý³·ÇñÁ å»ïù ¿ å³ñáõÝ³ÏÇ Ñ»ï¨Û³É ï»Õ»Ï³ïíáõÃÛáõÝÁ.</w:t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1. üÇÉÙÇ í»ñÝ³·ÇñÁ:</w:t>
      </w:r>
    </w:p>
    <w:p>
      <w:pPr>
        <w:pStyle w:val="Normal"/>
        <w:ind w:left="1260" w:hanging="540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2. 2. ýÇÉÙÇ åñá¹Ûáõë»ñÝ»ñÇ /Ñ³Ù³åñá¹Ûáõë»ñÝ»ñÇ/ ³Ýí³ÝáõÙÝ»ñÁ /³ÝáõÝÝ»ñÁ/ ¨./Ï³Ù/  Çñ³í³µ³Ý³Ï³Ý /÷áëï³ÛÇÝ/ Ñ³ëó»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2. 3. üÇÉÙÇ é»ÅÇëáñÝ»ñÇ ¨ ëó»Ý³ñÇ Ñ»ÕÇÝ³ÏÝ»ñÇ ³ÝáõÝÝ»ñÝ áõ ³½·³ÝáõÝÝ»ñÁ:</w:t>
      </w:r>
    </w:p>
    <w:p>
      <w:pPr>
        <w:pStyle w:val="Normal"/>
        <w:ind w:left="1260" w:hanging="540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2. 4. üÇÉÙÇ ³ñï³¹ñáõÃÛ³Ý Í³Ëë»ñÇ Ý³Ë³Ñ³ßÇíÁ, áñï»Õ ÝßíáõÙ »Ý  ýÇÝ³Ýë³íáñÙ³Ý ³ÕµÛáõñÝ»ñÁ, Ý»ñ³éÛ³É` ÎáÕÙ»ñÇ å»ïáõÃÛáõÝÝ»ñÇ ûñ»Ýë¹ñáõÃÛ³Ùµ Ý³Ë³ï»ëí³Í Ñ³ñÏ»ñÇ Ù³ëÇÝ ï»Õ»ÏáõÃÛáõÝÝ»ñÁ, ÇÝãå»ë Ý³¨ åñá¹Ûáõë»ñÝ»ñÇó /Ñ³Ù³åñá¹Ûáõë»ñÝ»ñÇó/ Ûáõñ³ù³ÝãÛáõñÇ Ý»ñ¹ñÙ³Ý ïáÏáë³ÛÇÝ µ³ßËáõÙ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2. 5. üÇÉÙÇ ³é¨ïñ³ÛÇÝ Çñ³óáõÙÇó ëï³óí³Í »Ï³ÙáõïÝ»ñÇ µ³ßËÙ³Ý Ï³ñ·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2. 6. üÇÉÙÇ ³ñï³¹ñáõÃÛ³Ý Å³ÙÏ»ïÝ»ñÁ:</w:t>
      </w:r>
    </w:p>
    <w:p>
      <w:pPr>
        <w:pStyle w:val="Normal"/>
        <w:ind w:left="1260" w:hanging="540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2. 7. ä³Û</w:t>
        <w:softHyphen/>
        <w:t>Ù³</w:t>
        <w:softHyphen/>
        <w:t>Ý³·ñÇ å³ÛÙ³ÝÝ»ñÁ ãÏ³ï³ñ»Éáõ Ñ³Ù³ñ åñá¹Ûáõë»ñÝ»ñÇ /Ñ³Ù³åñá¹Ûáõë»ñÝ»ñÇ/ å³ï³ëË³³Ý³ïí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ä³ÛÙ³Ý³·ñáõÙ Ï³ï³ñíáÕ ÷á÷áËáõÃÛáõÝÝ»ñÝ áõ Éñ³óáõÙÝ»ñÁ Ý»ñÏ³Û³óíáõÙ »Ý ÎáÕÙ»ñÇ Çñ³í³ëáõ Ù³ñÙÇÝÝ»ñÇ Ñ³Ù³Ó³ÛÝ»óÙ³ÝÁ ÙÇÝã¨ ýÇÉÙÇ ³ßË³ï³Ýù³ÛÇÝ å³ï</w:t>
        <w:softHyphen/>
        <w:t xml:space="preserve">×»ÝÇ /ýÇÉÙÁ Ù»Ï Å³å³í»ÝÇ íñ³ Ó³ÛÝ³·ñ»ÉÁ/ å³ïñ³ëïÙ³Ý Å³ÙÏ»ïÇ ³í³ñïÁ: 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Úáõñ³ù³ÝãÛáõñ åñá¹Ûáõë»ñÇ /Ñ³Ù³åñá¹Ûáõë»ñÇ/ Ý»ñ¹ñáõÙÁ å»ïù ¿ Ý»ñ³éÇ Ýí³½³·áõÛÝÁ ¶²²-Ç Ù»Ï ÙÇ³íáñ, ·ÉË³íáñ ¹»ñ³Ï³ï³ñÝ»ñÇó Ù»ÏÇÝ, Ù»Ï »ñÏñáñ¹³Ï³Ý ¹»ñ³Ï³ï³ñ: ÎáÕÙ»ñÇ Çñ³í³ëáõ Ù³ñÙÇÝÝ»ñÇ Ñ³Ù³Ó³ÛÝ»óÙ³Ùµ µ³ó³éÇÏ ¹»åù»ñáõÙ ÃáõÛÉ³ïñíáõÙ ¿ åñá¹Ûáõë»ñÝ»ñÇ /Ñ³Ù³åñá¹Ûáõë»ñÝ»ñÇ/ Ý»ñ¹ñÙ³Ý Í³í³ÉÇ ÷á÷áËáõÃÛáõÝ: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 xml:space="preserve">äñá¹Ûáõë»ñÝ»ñÇ /Ñ³Ù³åñá¹Ûáõë»ñÝ»ñÇ/ Ñ³Ù³å³ï³ëË³Ý ýÇÝ³Ýë³Ï³Ý Ý»ñ¹ñáõÙÝ»ñÇ ã³÷³µ³ÅÇÝÁ Ï³ñáÕ ¿ Ï³½Ù»É ùë³ÝÇó ÙÇÝã¨ áõÃëáõÝ ïáÏáë: 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´³½Ù³ÏáÕÙ Ñ³Ù³ï»Õ ³ñï³¹ñáõÃÛ³Ý ¹»åùáõÙ Ûáõñ³ù³ÝãÛáõñ åñá¹Ûáõë»ñÇ /Ñ³Ù³åñá¹Ûáõë»ñÇ/  Ýí³½³·áõÛÝ ã³÷³µ³ÅÇÝÁ Ï³ñáÕ ¿ Ï³½Ù»É ³éÝí³½Ý ï³ëÁ ïáÏáë, ÇëÏ Ý»ñ¹ñÙ³Ý ³é³í»É³·áõÛÝ ã³÷³µ³ÅÇÝÁ` ýÇÉÙÇ ³ñï³¹ñáõÃÛ³Ý ÁÝ¹Ñ³Ýáõñ ³ñÅ»ùÇ ÛáÃ³Ý³ëáõÝ ïáÏáëÇó áã ³í»É: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üÇÉÙ»ñÇ Ñ³Ù³ï»Õ ³ñï³¹ñáõÃÛáõÝÝ Çñ³Ï³Ý³óíáõÙ ¿ ÎáÕÙ»ñÇó Ûáõñ³</w:t>
        <w:softHyphen/>
        <w:t>ù³Ý</w:t>
        <w:softHyphen/>
        <w:t>ãÛáõñÇ å»ïáõÃÛ³Ý ¶²²-Ç ÏáÕÙÇó:</w:t>
      </w:r>
    </w:p>
    <w:p>
      <w:pPr>
        <w:pStyle w:val="Normal"/>
        <w:ind w:left="708" w:hanging="0"/>
        <w:jc w:val="both"/>
        <w:rPr>
          <w:rFonts w:ascii="Times Armenian" w:hAnsi="Times Armenian" w:eastAsia="Times Armenian" w:cs="Times Armenian"/>
          <w:color w:val="000000"/>
          <w:lang w:val="en-US"/>
        </w:rPr>
      </w:pPr>
      <w:r>
        <w:rPr>
          <w:rFonts w:eastAsia="Times Armenian" w:cs="Times Armenian" w:ascii="Times Armenian" w:hAnsi="Times Armenian"/>
          <w:color w:val="000000"/>
          <w:lang w:val="en-US"/>
        </w:rPr>
        <w:t xml:space="preserve">   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ØÛáõë å»ïáõÃÛáõÝÝ»ñÇ  ¶²² Ý»ñÏ³Û³óáõóÇãÝ»ñÇ Ù³ëÝ³ÏóáõÃÛáõÝÁ ÃáõÛÉ³ïñíáõÙ ¿, »Ã» ÁÝ¹áõÝí»É ¿, áñ ¹³ ³ÝÑñ³Å»ßï ¿ ýÇÉÙÇ ëï»ÕÍÙ³Ý Ñ³Ù³ñ, Ñ³Ù³åñá¹Ûáõë»ñÝ»ñÇ ÷áË³¹³ñÓ Ñ³Ù³Ó³ÛÝáõÃÛ³Ý ¹»åùáõÙ: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üÇÉÙÇ ³ñï³¹ñáõÃÛáõÝÝ Çñ³Ï³Ý³óíáõÙ ¿ ÎáÕÙ»ñÇ å»ïáõÃÛáõÝÝ»ñÇ ï³</w:t>
        <w:softHyphen/>
        <w:t>ñ³ÍùáõÙ, ÇëÏ ³ÝÑñ³Å»ßï ¹»åù»ñáõÙ` »ññáñ¹ å»ïáõÃÛáõÝÝ»ñÇ ï³ñ³ÍùáõÙ` Ñ³Ù³Ó³ÛÝ»óÝ»Éáí ÎáÕÙ»ñÇ Çñ³í³ëáõ Ù³ñ</w:t>
        <w:softHyphen/>
        <w:t>ÙÇÝÝ»ñÇ Ñ»ï: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äñá¹Ûáõë»ñÝ»ñÇó /Ñ³Ù³åñá¹Ûáõë»ñÝ»ñÇó/ Ûáõñ³ù³ÝãÛáõñÁ ýÇÉÙÇ »Éù³ÛÇÝ ÝÛáõÃ»ñÇ /å³ïÏ»ñÇ ¨ Ó³ÛÝÇ/  Ñ³Ù³ë»÷³Ï³Ý³ï»ñÝ ¿` ³Ý</w:t>
        <w:softHyphen/>
        <w:t>Ï³Ë Ýñ³ÝÇó, Ã» áñï»Õ »Ý ¹ñ³Ýù å³ÑíáõÙ: ¸ñ³Ýù å³Ñ»Éáõ ³ñïáÝÛ³É Çñ³íáõÝù áõÝÇ ³ÛÝ ÎáÕÙÁ, áñÇ åñá¹Ûáõë»ñÝ»ñÁ /Ñ³</w:t>
        <w:softHyphen/>
        <w:t>Ù³åñá¹Ûáõë»ñÝ»ñÁ/ ³é³</w:t>
        <w:softHyphen/>
        <w:t>í»É³·áõÛÝ ýÇÝ³Ýë³Ï³Ý Ý»ñ¹ñáõÙ »Ý Ï³ï³ñ»É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Armenian" w:ascii="Times Armenian" w:hAnsi="Times Armenian"/>
          <w:lang w:val="en-US"/>
        </w:rPr>
        <w:t xml:space="preserve">äñá¹Ûáõë»ñÝ»ñÇó /Ñ³Ù³åñá¹Ûáõë»ñÝ»ñÇó/ Ûáõñ³ù³ÝãÛáõñÝ Çñ³íáõÝù áõÝÇ </w:t>
      </w:r>
      <w:r>
        <w:rPr>
          <w:rFonts w:cs="Times Armenian" w:ascii="Times Armenian" w:hAnsi="Times Armenian"/>
          <w:color w:val="000000"/>
          <w:lang w:val="en-US"/>
        </w:rPr>
        <w:t xml:space="preserve">å³Ñ»É </w:t>
      </w:r>
      <w:r>
        <w:rPr>
          <w:rFonts w:cs="Times Armenian" w:ascii="Times Armenian" w:hAnsi="Times Armenian"/>
          <w:lang w:val="en-US"/>
        </w:rPr>
        <w:t>ýÇÉÙÇ å³ï×»ÝÁ` ë»÷³Ï³Ý</w:t>
      </w:r>
      <w:r>
        <w:rPr>
          <w:rFonts w:cs="Times Armenian" w:ascii="Times Armenian" w:hAnsi="Times Armenian"/>
          <w:color w:val="000000"/>
          <w:lang w:val="en-US"/>
        </w:rPr>
        <w:t xml:space="preserve"> É»½í³Ï³Ý ï³ñµ»ñ³Ïáí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Armenian" w:ascii="Times Armenian" w:hAnsi="Times Armenian"/>
          <w:lang w:val="en-US"/>
        </w:rPr>
        <w:t>äñá¹Ûáõë»ñÝ»ñÇ /Ñ³Ù³åñáá¹Ûáõë»ñÝ»ñÇ/ ÙÇç¨ µáÉáñ ÷áË³¹³ñÓ í×³ñáõÙÝ»ñÝ ³í³ñï</w:t>
        <w:softHyphen/>
        <w:t xml:space="preserve">íáõÙ »Ý </w:t>
      </w:r>
      <w:r>
        <w:rPr>
          <w:rFonts w:cs="Times Armenian" w:ascii="Times Armenian" w:hAnsi="Times Armenian"/>
          <w:color w:val="000000"/>
          <w:lang w:val="en-US"/>
        </w:rPr>
        <w:t>ýÇÉÙÇ ³ñï³¹ñáõÃ³Ý`</w:t>
      </w:r>
      <w:r>
        <w:rPr>
          <w:rFonts w:cs="Times Armenian" w:ascii="Times Armenian" w:hAnsi="Times Armenian"/>
          <w:lang w:val="en-US"/>
        </w:rPr>
        <w:t xml:space="preserve"> å³ÛÙ³Ý³·ñáõÙ Ýßí</w:t>
      </w:r>
      <w:r>
        <w:rPr>
          <w:rFonts w:cs="Times Armenian" w:ascii="Times Armenian" w:hAnsi="Times Armenian"/>
          <w:color w:val="000000"/>
          <w:lang w:val="en-US"/>
        </w:rPr>
        <w:t>³Í Å³ÙÏ»ïÇ ³í³ñ</w:t>
        <w:softHyphen/>
        <w:t xml:space="preserve">ïÇó Ñ»ïá 60 ûñí³ ÁÝÃ³óùáõÙ: 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Ð³Ù³ï»Õ ³ñï³¹ñáõÃÛ³Ý ýÇÉÙ»ñÇÝ §³½·³ÛÇÝ ýÇÉÙ¦-Ç Ï³ñ·³íÇ×³Ï ï³ÉÁ ÷³ëï³ÃÕÃ»ñáí Ó¨³Ï»ñåáõÙ »Ý ÎáÕÙ»ñÇ Çñ³í³ëáõ Ù³ñÙÇÝÝ»ñÁ ³½</w:t>
        <w:softHyphen/>
        <w:t>·³ÛÇÝ ýÇÉÙÇ íÏ³Û³Ï³Ý Ñ³ÝÓÝ»Éáõ ÙÇçáóáí` ÎáÕÙ»ñÇ å»ïáõÃÛáõÝÝ»ñÇ ûñ»Ýë¹ñáõÃÛ³ÝÁ Ñ³Ù³å³ï³ëË³Ý:</w:t>
      </w:r>
    </w:p>
    <w:p>
      <w:pPr>
        <w:pStyle w:val="Normal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i/>
          <w:color w:val="000000"/>
          <w:sz w:val="28"/>
          <w:szCs w:val="28"/>
          <w:lang w:val="en-US"/>
        </w:rPr>
        <w:t>Ð³Ù³Ó³ÛÝ³·ÇñÁ Ð³Û³ëï³ÝÇ Ð³Ýñ³å»ïáõÃÛ³Ý Ñ³Ù³ñ áõÅÇ Ù»ç ¿ Ùï»É 2012Ã. ³åÇÉÇ 5-ÇÝ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i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spacing w:lineRule="auto" w:line="360"/>
        <w:ind w:firstLine="720"/>
        <w:jc w:val="right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p>
      <w:pPr>
        <w:pStyle w:val="Normal"/>
        <w:spacing w:lineRule="auto" w:line="360"/>
        <w:ind w:firstLine="720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 xml:space="preserve">Ð³Û³ëï³ÝÇ Ð³Ýñ³å»ïáõÃÛ³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í»ñ³å³ÑáõÙÁ</w:t>
      </w:r>
    </w:p>
    <w:p>
      <w:pPr>
        <w:pStyle w:val="Normal"/>
        <w:spacing w:lineRule="auto" w:line="360"/>
        <w:ind w:firstLine="72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bCs/>
          <w:lang w:val="en-US"/>
        </w:rPr>
        <w:t>§</w:t>
      </w:r>
      <w:r>
        <w:rPr>
          <w:rFonts w:cs="Times Armenian" w:ascii="Times Armenian" w:hAnsi="Times Armenian"/>
          <w:b/>
          <w:bCs/>
        </w:rPr>
        <w:t>Ð³Ù³ï»Õ ýÇÉÙ³ñï³¹ñáõÃÛ³Ý Ù³ëÇÝ</w:t>
      </w:r>
      <w:r>
        <w:rPr>
          <w:rFonts w:cs="Times Armenian" w:ascii="Times Armenian" w:hAnsi="Times Armenian"/>
          <w:b/>
          <w:bCs/>
          <w:lang w:val="en-US"/>
        </w:rPr>
        <w:t xml:space="preserve"> Ð³Ù³Ó³ÛÝ³·ñÇ¦ 22-ñ¹ Ï»ïÇ</w:t>
      </w:r>
      <w:r>
        <w:rPr>
          <w:rFonts w:cs="Times Armenian" w:ascii="Times Armenian" w:hAnsi="Times Armenian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á¹í³Í 10-Ç ³é³çÇÝ å³ñµ»ñáõÃÛáõÝÝ ÁÝ¹áõÝíáõÙ ¿ ³é³Ýó §Å³Ù³Ý³Ï³íáñ³å»ë ÏÇñ³éíáõÙ ¿ ëïáñ³·ñÙ³Ý ûñí³ÝÇó¦ µ³é»ñÇ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Armenian" w:hAnsi="Times Armenian" w:cs="Times Armenian"/>
          <w:color w:val="FF0000"/>
          <w:lang w:val="en-US"/>
        </w:rPr>
      </w:pPr>
      <w:r>
        <w:rPr>
          <w:rFonts w:cs="Times Armenian" w:ascii="Times Armenian" w:hAnsi="Times Armenian"/>
          <w:lang w:val="en-US"/>
        </w:rPr>
        <w:t xml:space="preserve">Ðá¹í³Í 11-Á ÁÝ¹áõÝíáõÙ ¿ Ñ»ï¨Û³É ËÙµ³·ñáõÃÛ³Ùµ. </w:t>
      </w:r>
    </w:p>
    <w:p>
      <w:pPr>
        <w:pStyle w:val="Normal"/>
        <w:spacing w:lineRule="auto" w:line="360"/>
        <w:ind w:left="720" w:hanging="0"/>
        <w:jc w:val="both"/>
        <w:rPr>
          <w:rFonts w:ascii="Times Armenian" w:hAnsi="Times Armenian" w:cs="Times Armenian"/>
          <w:color w:val="FF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  <w:t>§ÎáÕÙ»ñÇ Ñ³Ù³Ó³ÛÝáõÃÛ³Ùµ ëáõÛÝ Ð³Ù³Ó³ÛÝ³·ñáõÙ Ï³ñáÕ »Ý Ï³</w:t>
        <w:softHyphen/>
        <w:t>ï³ñí»É ÷á÷áËáõÃÛáõÝÝ»ñ ¨ Éñ³óáõÙÝ»ñ, áñáÝù Ó¨³Ï»ñåíáõÙ »Ý Ñ³Ù³</w:t>
        <w:softHyphen/>
        <w:t>å³</w:t>
        <w:softHyphen/>
        <w:t>ï³ë</w:t>
        <w:softHyphen/>
        <w:t>Ë³Ý ³ñÓ³Ý³·ñáõÃÛ³Ùµ, áñÝ áõÅÇ Ù»ç ¿ ÙïÝáõÙ ëáõÛÝ Ð³Ù³Ó³ÛÝ³·ñÇ áõÅÇ Ù»ç ÙïÝ»Éáõ Ý³Ë³ï»ëí³Í Ï³ñ·áí ¨ Ñ³Ý¹Çë³ÝáõÙ ¿ Ýñ³ ³Ýµ³Å³Ý»ÉÇ Ù³ëÁ¦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color w:val="FF0000"/>
          <w:lang w:val="en-US"/>
        </w:rPr>
      </w:pPr>
      <w:r>
        <w:rPr>
          <w:rFonts w:cs="Times Armenian" w:ascii="Times Armenian" w:hAnsi="Times Armenian"/>
          <w:color w:val="FF0000"/>
          <w:lang w:val="en-US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Ð³Û³ëï³ÝÇ Ð³Ýñ³å»ïáõÃÛ³Ý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>ì³ñã³å»ï</w:t>
        <w:tab/>
      </w:r>
      <w:r>
        <w:rPr>
          <w:rFonts w:cs="Times Armenian" w:ascii="Times Armenian" w:hAnsi="Times Armenian"/>
          <w:lang w:val="en-US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en-US"/>
        </w:rPr>
        <w:t xml:space="preserve">                                                                       </w:t>
      </w:r>
      <w:r>
        <w:rPr>
          <w:rFonts w:cs="Times Armenian" w:ascii="Times Armenian" w:hAnsi="Times Armenian"/>
          <w:bCs/>
          <w:color w:val="000000"/>
          <w:lang w:val="en-US"/>
        </w:rPr>
        <w:t xml:space="preserve">/ëïáñ³·ñáõÃÛáõÝ/        </w:t>
      </w:r>
      <w:r>
        <w:rPr>
          <w:rFonts w:cs="Times Armenian" w:ascii="Times Armenian" w:hAnsi="Times Armenian"/>
          <w:b/>
          <w:lang w:val="en-US"/>
        </w:rPr>
        <w:t>îÆ¶ð²Ü ê²ð¶êÚ²Ü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´»É³éáõëÇ Ð³Ýñ³å»ïáõÃÛ³Ý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bCs/>
          <w:lang w:val="en-US"/>
        </w:rPr>
        <w:t>í»ñ³å³ÑáõÙÁ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²ÝÏ³Ë ä»ïáõÃÛáõÝÝ»ñÇ Ð³Ù³·áñÍ³ÏóáõÃÛ³Ý Î³é³í³ñáõÃÛáõÝÝ»ñÇ Õ»Ï³í³ñÝ»ñÇ ËáñÑñ¹Ç ÝÇëïÇ ûñ³Ï³ñ·Ç 22-ñ¹ Ï»ïÇ </w:t>
      </w:r>
    </w:p>
    <w:p>
      <w:pPr>
        <w:pStyle w:val="BodyText2"/>
        <w:spacing w:lineRule="auto" w:line="24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Ù³ï»Õ ýÇÉÙ³ñï³¹ñáõÃÛ³Ý Ù³ëÇÝ Ð³Ù³Ó³ÛÝ³·ñÇ</w:t>
      </w:r>
      <w:r>
        <w:rPr>
          <w:rFonts w:cs="Times Armenian" w:ascii="Times Armenian" w:hAnsi="Times Armenian"/>
          <w:b/>
        </w:rPr>
        <w:t xml:space="preserve"> í»ñ³µ»ñÛ³É</w:t>
      </w:r>
    </w:p>
    <w:p>
      <w:pPr>
        <w:pStyle w:val="BodyText2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  <w:bCs/>
        </w:rPr>
        <w:t>14 ÝáÛ»Ùµ»ñÇ 2008Ã.                                                                                     ù.  øÇßÝ¨</w:t>
      </w:r>
    </w:p>
    <w:p>
      <w:pPr>
        <w:pStyle w:val="BodyText2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2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»É³éáõëÇ Ð³Ýñ³å»ïáõÃÛáõÝÁ Ð³Ù³ï»Õ ýÇÉÙ³ñï³¹ñáõÃÛ³Ý Ù³ëÇÝ Ñ³Ù³Ó³ÛÝ³·ñÇ ³Ýµ³Å³Ý»ÉÇ Ù³ëÁ Ñ³Ý¹Çë³óáÕ, Ð³Ù³ï»Õ ³ñï³¹ñáõÃÛ³Ý ýÇÉÙ»ñÇÝ §³½·³ÛÇÝ ýÇÉÙÇ¦ Ï³ñ·³íÇ×³Ï ï³Éáõ Ù³ëÇÝ Ï³ÝáÝ³Ï³ñ·Ç 7-ñ¹ Ï»ïÁ ÏÇñ³é»Éáõ ¿` Ñ³ßíÇ ³éÝ»Éáí ³½·³ÛÇÝ ûñ»Ýë¹ñáõÃÛáõÝÁ:</w:t>
      </w:r>
    </w:p>
    <w:p>
      <w:pPr>
        <w:pStyle w:val="BodyTex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´»É³éáõëÇ Ð³Ýñ³å»ïáõÃÛ³Ý ì³ñã³å»ï                     </w:t>
      </w:r>
    </w:p>
    <w:p>
      <w:pPr>
        <w:pStyle w:val="BodyText2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  <w:bCs/>
          <w:color w:val="000000"/>
        </w:rPr>
        <w:t xml:space="preserve">                                                                                                </w:t>
      </w:r>
      <w:r>
        <w:rPr>
          <w:rFonts w:cs="Times Armenian" w:ascii="Times Armenian" w:hAnsi="Times Armenian"/>
          <w:bCs/>
          <w:color w:val="000000"/>
        </w:rPr>
        <w:t xml:space="preserve">/ëïáñ³·ñáõÃÛáõÝ/ 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b/>
        </w:rPr>
        <w:t>ê. êÇ¹áñëÏÇ</w:t>
      </w:r>
      <w:r>
        <w:br w:type="page"/>
      </w:r>
    </w:p>
    <w:p>
      <w:pPr>
        <w:pStyle w:val="Heading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áÉ¹áí³ÛÇ Ð³Ýñ³å»ïáõÃÛ³Ý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í»ñ³å³ÑáõÙÁ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BodyText2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³Ù³ï»Õ ýÇÉÙ³ñï³¹ñáõÃÛ³Ý Ù³ëÇÝ Ð³Ù³Ó³ÛÝ³·ñÇ</w:t>
      </w:r>
      <w:r>
        <w:rPr>
          <w:rFonts w:cs="Times Armenian" w:ascii="Times Armenian" w:hAnsi="Times Armenian"/>
          <w:b/>
        </w:rPr>
        <w:t xml:space="preserve"> ²ÝÏ³Ë ä»ïáõÃÛáõÝÝ»ñÇ Ð³Ù³·áñÍ³ÏóáõÃÛ³Ý Î³é³í³ñáõÃÛáõÝÝ»ñÇ Õ»Ï³í³ñÝ»ñÇ ËáñÑñ¹Ç áñáßÙ³Ý í»ñ³µ»ñÛ³É</w:t>
      </w:r>
    </w:p>
    <w:p>
      <w:pPr>
        <w:pStyle w:val="BodyText2"/>
        <w:spacing w:lineRule="auto" w:line="24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spacing w:lineRule="auto" w:line="360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BodyText2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áÉ¹áí³ÛÇ Ð³Ýñ³å»ïáõÃÛáõÝÁ Ù³ëÝ³Ïó»Éáõ ¿ Ð³Ù³Ó³ÛÝ³·ñÇ ¹ñáõÛÃÝ»ñÇ Çñ³Ï³Ý³óÙ³ÝÝ ³ÛÝ Ù³ëáí, áñÁ ãÇ Ñ³Ï³ëáõÙ ³½·³ÛÇÝ ûñ»Ýë¹ñáõÃÛ³Ý å³Ñ³ÝçÝ»ñÇÝ ¨ ïíÛ³É µÝ³·³í³éáõÙ ØáÉ¹áí³ÛÇ Ð³Ýñ³å»ïáõÃÛ³Ý ÙÇç³½·³ÛÇÝ å³ñï³íáñáõÃÛáõÝÝ»ñÇÝ:</w:t>
      </w:r>
    </w:p>
    <w:p>
      <w:pPr>
        <w:pStyle w:val="Normal"/>
        <w:spacing w:lineRule="auto" w:line="360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ØáÉ¹áí³ÛÇ Ð³Ýñ³å»ïáõÃÛ³Ý Ñ³Ù³ñ Ð³Ù³Ó³ÛÝ³·ÇñÝ áõÅÇ Ù»ç ÏÙïÝÇ Ý»ñå»ï³Ï³Ý ÁÝÃ³ó³Ï³ñ·»ñÇ Ï³ï³ñáõÙÇó Ñ»ïá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right"/>
        <w:rPr/>
      </w:pPr>
      <w:r>
        <w:rPr>
          <w:rFonts w:cs="Times Armenian" w:ascii="Times Armenian" w:hAnsi="Times Armenian"/>
          <w:lang w:val="en-US"/>
        </w:rPr>
        <w:t>/ëïáñ³·ñáõÃÛáõÝ/</w:t>
      </w:r>
      <w:r>
        <w:rPr>
          <w:rFonts w:cs="Times Armenian" w:ascii="Times Armenian" w:hAnsi="Times Armenian"/>
          <w:b/>
          <w:lang w:val="en-US"/>
        </w:rPr>
        <w:t xml:space="preserve"> ¼. ¶ñ»ã³ÝÇ</w:t>
      </w:r>
    </w:p>
    <w:p>
      <w:pPr>
        <w:pStyle w:val="Normal"/>
        <w:spacing w:lineRule="auto" w:line="360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ØáÉ¹áí³ÛÇ Ð³Ýñ³å»ïáõÃÛ³Ý ì³ñã³å»ï                             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spacing w:lineRule="auto" w:line="360"/>
        <w:ind w:firstLine="720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3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uto" w:line="360"/>
        <w:ind w:firstLine="720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color w:val="000000"/>
          <w:lang w:val="en-US"/>
        </w:rPr>
      </w:pPr>
      <w:r>
        <w:rPr>
          <w:rFonts w:cs="Times Armenian" w:ascii="Times Armenian" w:hAnsi="Times Armenian"/>
          <w:color w:val="000000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863"/>
        </w:tabs>
        <w:ind w:left="1863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71"/>
        </w:tabs>
        <w:ind w:left="2571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279"/>
        </w:tabs>
        <w:ind w:left="3279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987"/>
        </w:tabs>
        <w:ind w:left="3987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95"/>
        </w:tabs>
        <w:ind w:left="1995" w:hanging="1275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ascii="Arial LatArm" w:hAnsi="Arial LatArm" w:cs="Arial LatArm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rFonts w:ascii="Arial LatArm" w:hAnsi="Arial LatArm" w:cs="Arial LatArm"/>
      <w:b/>
      <w:bCs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LatArm" w:hAnsi="Arial LatArm" w:cs="Arial LatArm"/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rial LatArm" w:hAnsi="Arial LatArm" w:cs="Arial LatArm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  <w:lang w:val="en-US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Arial LatArm" w:hAnsi="Arial LatArm" w:cs="Arial LatArm"/>
      <w:color w:val="000000"/>
      <w:lang w:val="en-US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 LatArm" w:hAnsi="Arial LatArm" w:cs="Arial LatArm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1:07:00Z</dcterms:created>
  <dc:creator>Admin</dc:creator>
  <dc:description/>
  <cp:keywords/>
  <dc:language>en-US</dc:language>
  <cp:lastModifiedBy>LEGAL</cp:lastModifiedBy>
  <cp:lastPrinted>2012-02-10T10:06:00Z</cp:lastPrinted>
  <dcterms:modified xsi:type="dcterms:W3CDTF">2012-03-27T05:25:00Z</dcterms:modified>
  <cp:revision>259</cp:revision>
  <dc:subject/>
  <dc:title>Ð³Ù³Ó³ÛÝ³•Çñ </dc:title>
</cp:coreProperties>
</file>