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ԿՈՆՎԵՆՑԻԱ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ՆՀԱՏ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ԱՍԻՆ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Ստրասբուր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, 28.I.1981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Ներածություն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ը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շ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ս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հիմնվ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ասնավորա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երակայ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դ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ր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րա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h</w:t>
      </w:r>
      <w:r>
        <w:rPr>
          <w:rFonts w:cs="Sylfaen" w:ascii="GHEA Grapalat" w:hAnsi="GHEA Grapalat"/>
          <w:sz w:val="24"/>
          <w:szCs w:val="24"/>
          <w:lang w:val="en-US"/>
        </w:rPr>
        <w:t>աշ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լայ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ր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ասնավորապես</w:t>
      </w:r>
      <w:r>
        <w:rPr>
          <w:rFonts w:cs="Times Armenian" w:ascii="GHEA Grapalat" w:hAnsi="GHEA Grapalat"/>
          <w:sz w:val="24"/>
          <w:szCs w:val="24"/>
          <w:lang w:val="en-US"/>
        </w:rPr>
        <w:t>, գ</w:t>
      </w:r>
      <w:r>
        <w:rPr>
          <w:rFonts w:cs="Sylfaen" w:ascii="GHEA Grapalat" w:hAnsi="GHEA Grapalat"/>
          <w:sz w:val="24"/>
          <w:szCs w:val="24"/>
          <w:lang w:val="en-US"/>
        </w:rPr>
        <w:t>աղտնի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աշխիք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հաշ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րկ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սահման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ճ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ս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վերահաստատ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իա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վոր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անկախ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ներից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իտակց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ե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աղտնի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ս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ժեք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ողովուրդ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և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մաձայնեց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ևյա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I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Ընդհանուր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րույթներ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ռարկ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նպատակ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ահո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ա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նկախ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ղաքացիությու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կ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յ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ր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ասնավորա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աղտնի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ի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ուն</w:t>
      </w:r>
      <w:r>
        <w:rPr>
          <w:rFonts w:cs="Times Armenian" w:ascii="GHEA Grapalat" w:hAnsi="GHEA Grapalat"/>
          <w:sz w:val="24"/>
          <w:szCs w:val="24"/>
          <w:lang w:val="en-US"/>
        </w:rPr>
        <w:t>):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Սահմանումներ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նպատակներով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`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«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ինք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ք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կ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ատ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ուն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«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րկ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աքածու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«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ում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կաց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առ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և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ություն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բողջ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կիո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բա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/>
        </w:rPr>
        <w:t>թվաբա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չնչա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ումը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«ֆայ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հսկիչ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ֆիզիկ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բա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</w:t>
      </w:r>
      <w:r>
        <w:rPr>
          <w:rFonts w:cs="Times Armenian" w:ascii="GHEA Grapalat" w:hAnsi="GHEA Grapalat"/>
          <w:sz w:val="24"/>
          <w:szCs w:val="24"/>
          <w:lang w:val="en-US"/>
        </w:rPr>
        <w:t>, գ</w:t>
      </w:r>
      <w:r>
        <w:rPr>
          <w:rFonts w:cs="Sylfaen" w:ascii="GHEA Grapalat" w:hAnsi="GHEA Grapalat"/>
          <w:sz w:val="24"/>
          <w:szCs w:val="24"/>
          <w:lang w:val="en-US"/>
        </w:rPr>
        <w:t>ործակալ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որոշ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չ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նձնական 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ություն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3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ործող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ոլորտ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վոր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լորտն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ելի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շ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ի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ա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հանձն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Այ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յնուամենայնի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առ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ունակ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պիս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իրառ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Հետևաբ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ն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րացուցի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իրառ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ը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 </w:t>
      </w:r>
      <w:r>
        <w:rPr>
          <w:rFonts w:cs="Sylfaen" w:ascii="GHEA Grapalat" w:hAnsi="GHEA Grapalat"/>
          <w:sz w:val="24"/>
          <w:szCs w:val="24"/>
          <w:lang w:val="en-US"/>
        </w:rPr>
        <w:t>ի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մբ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սոցիաց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իմնադրամ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կեր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որպորաց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ակիո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ուղղակիո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ատ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ղ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անկախ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մանք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նե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բա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վիճ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չ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ի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րպով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ոնշ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2-րդ կետի 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 </w:t>
      </w:r>
      <w:r>
        <w:rPr>
          <w:rFonts w:cs="Sylfaen" w:ascii="GHEA Grapalat" w:hAnsi="GHEA Grapalat"/>
          <w:sz w:val="24"/>
          <w:szCs w:val="24"/>
          <w:lang w:val="en-US"/>
        </w:rPr>
        <w:t>ենթակետ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լայ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լորտ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լայն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ա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հանձնվի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ոնշ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-րդ կետի </w:t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կետով 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առ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ա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անջ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առել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lang w:val="en-US"/>
        </w:rPr>
        <w:t>Նմանա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ոնշ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.</w:t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 </w:t>
      </w:r>
      <w:r>
        <w:rPr>
          <w:rFonts w:cs="Sylfaen" w:ascii="GHEA Grapalat" w:hAnsi="GHEA Grapalat"/>
          <w:sz w:val="24"/>
          <w:szCs w:val="24"/>
          <w:lang w:val="en-US"/>
        </w:rPr>
        <w:t>ենթապարբերությունն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լայնում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անջ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տ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առ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6. 2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տ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նե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ե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ի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շ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Այ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բողջ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կիո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ցնել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պիս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ում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ե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ի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 II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սկզբունքները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4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Կողմ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պարտականություն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եռնար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լխ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եռնարկ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ենաուշ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5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որակ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վտոմա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րկ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 </w:t>
      </w:r>
      <w:r>
        <w:rPr>
          <w:rFonts w:cs="Sylfaen" w:ascii="GHEA Grapalat" w:hAnsi="GHEA Grapalat"/>
          <w:sz w:val="24"/>
          <w:szCs w:val="24"/>
          <w:lang w:val="en-US"/>
        </w:rPr>
        <w:t>ձեռ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եր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դ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ի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ճանապարհով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պահպան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տու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ի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տ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ծ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ով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լին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ժե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երազանց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ները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լին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ճշ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ի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արմ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իճակում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պահպան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պիս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ղանակ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լի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ույնականա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ո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ք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6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ատուկ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որիա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ահայտ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ռասայ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քաղաք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ծիք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րո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ոզմունք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ողջությա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եռ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յանք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րպ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ահո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աշխիք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Նույ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ատվածության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7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նվտ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ություն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տ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եռնարկ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ահ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թույլատ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չնչացու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ահ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րստ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թույլատ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ուտք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փոփոխու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ու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8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սուբյեկտ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լրացուցիչ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երաշխիք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նարավոր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վի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պարզ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յ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դ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հսկի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ք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բնակ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շխատա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յրերը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ողջամի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ական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ո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աձ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դյո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յուրըմբռն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ևով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անհրաժեշ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մա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չնչացմա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ախ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կիրառ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5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6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ն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նքները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տվ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ու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ախ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մանք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«բ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և </w:t>
      </w:r>
      <w:r>
        <w:rPr>
          <w:rFonts w:cs="Times Armenian" w:ascii="GHEA Grapalat" w:hAnsi="GHEA Grapalat"/>
          <w:sz w:val="24"/>
          <w:szCs w:val="24"/>
          <w:lang w:val="en-US"/>
        </w:rPr>
        <w:t>«գ</w:t>
      </w:r>
      <w:r>
        <w:rPr>
          <w:rFonts w:cs="Sylfaen" w:ascii="GHEA Grapalat" w:hAnsi="GHEA Grapalat"/>
          <w:sz w:val="24"/>
          <w:szCs w:val="24"/>
          <w:lang w:val="en-US"/>
        </w:rPr>
        <w:t>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ունն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ւղղ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չնչա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վել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9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Բացառությունները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սահմանափակում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ուր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5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>,   6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8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առ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ատրվի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5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>, 6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8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եղ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ատր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եղ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ողովրդավար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արակությու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ահ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տ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արակ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տ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մ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ահ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ց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ծ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ճնշման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ո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3. 8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“բ՚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“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՚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“դ՚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ունն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ափակում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ք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վիճակ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ի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ազո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տ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ծ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կնհայտո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կ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աղտնի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ախ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տան</w:t>
      </w:r>
      <w:r>
        <w:rPr>
          <w:rFonts w:cs="Times Armenian" w:ascii="GHEA Grapalat" w:hAnsi="GHEA Grapalat"/>
          <w:sz w:val="24"/>
          <w:szCs w:val="24"/>
          <w:lang w:val="en-US"/>
        </w:rPr>
        <w:t>գ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0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Պատժամիջոցները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իջոց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վոր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եղծ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ժամի</w:t>
      </w:r>
      <w:r>
        <w:rPr>
          <w:rFonts w:cs="Times Armenian" w:ascii="GHEA Grapalat" w:hAnsi="GHEA Grapalat"/>
          <w:sz w:val="24"/>
          <w:szCs w:val="24"/>
          <w:lang w:val="en-US"/>
        </w:rPr>
        <w:t>¬</w:t>
      </w:r>
      <w:r>
        <w:rPr>
          <w:rFonts w:cs="Sylfaen" w:ascii="GHEA Grapalat" w:hAnsi="GHEA Grapalat"/>
          <w:sz w:val="24"/>
          <w:szCs w:val="24"/>
          <w:lang w:val="en-US"/>
        </w:rPr>
        <w:t>ջոց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ախ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կիրառ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լխ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նքներ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1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ռավել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լայ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պաշտպանություն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լխ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նաբան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ափա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րպ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տրամադ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ք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վ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III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նդրսահմանայի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ոսքը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2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նդրսահմանայի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ոսքը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իրավունք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Հետև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րկ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աք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ահմանն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նց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Կող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աղտնի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րսահման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ս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տու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տվ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ի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Այնուամենայնի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եղ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ց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այնքան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քան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սդր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առ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ա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կատե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իա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տու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վորում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ելն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ույթ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վորում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ժե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ու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ն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յմանավոր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խուսափ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նցում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ևանք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շրջանց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ենսդրություն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IV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Փոխադարձ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նությունը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3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Կողմ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իջև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ամա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ործակցություն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1.</w:t>
        <w:tab/>
      </w:r>
      <w:r>
        <w:rPr>
          <w:rFonts w:cs="Sylfaen" w:ascii="GHEA Grapalat" w:hAnsi="GHEA Grapalat"/>
          <w:sz w:val="24"/>
          <w:szCs w:val="24"/>
          <w:lang w:val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դարձ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րկ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</w:t>
        <w:tab/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ով</w:t>
      </w:r>
      <w:r>
        <w:rPr>
          <w:rFonts w:cs="Times Armenian" w:ascii="GHEA Grapalat" w:hAnsi="GHEA Grapalat"/>
          <w:sz w:val="24"/>
          <w:szCs w:val="24"/>
          <w:lang w:val="en-US"/>
        </w:rPr>
        <w:t>`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ան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վանում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ղորդ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տնանշ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ո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ու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թյուն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տրամադ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լորտ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րչ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րակտիկ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մի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աղտնի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եռնար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լ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տու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ց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յնուամենայնի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4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րտերկրում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բնակվող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սուբյեկտներին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րամադրվող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նություն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ջակց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երկ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կ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տվ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պետ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կիրառ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8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կզբունքներ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պիս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կ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պ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ր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նարավոր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նորդությ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ունա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լ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հրաժեշ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առանձնահատկություն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իվ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վերաբ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անվա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ցե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ք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ձնահատկ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հարցման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այլ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հսկիչին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հար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5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արմին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տրամադրմանը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վերաբերող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երաշխիք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ց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  <w:lang w:val="en-US"/>
        </w:rPr>
        <w:t>պատասխա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տ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ր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ուն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ն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ք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ջակց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և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շխատ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ու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ի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տվ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աղտնի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պա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վոր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ձն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Ո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ն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ույլատր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1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երկ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կ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ու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եցող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ստ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ությ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6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երժել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Նշանա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1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1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ցե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ջակց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րժ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խնդրա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տեղ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լորտ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ասխա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ասխանատ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սություններին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խնդրան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ն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տեղ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լի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նքնիշխա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նվտ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ր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րմի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վ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ազո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տն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ձ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ր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ատություններ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7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ապ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ծախսերը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ընթացակար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Փոխադարձ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1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1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տերկ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կ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ց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ճա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րձ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ետ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ն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թ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մանիչ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Վերջինների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ճարում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մն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Տվյալ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բյեկտ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ու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եռնար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յլ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ճարում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բացառ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խս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ին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րպ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կ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ճար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կիչ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Օ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ն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յու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նրամաս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վորա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ձև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թացակ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ած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եզվ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ակիո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վ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և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V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ոմիտեն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8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անձնաժողով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ազմ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եղծ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ուցիչ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ուցչ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ակ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րավու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վ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իտո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ուն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րավիր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դիտո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վ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դիպման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19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b/>
          <w:sz w:val="24"/>
          <w:szCs w:val="24"/>
          <w:lang w:val="en-US"/>
        </w:rPr>
        <w:t>ործառույթ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շտաց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րելավ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պատակով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ել</w:t>
      </w:r>
      <w:r>
        <w:rPr>
          <w:rFonts w:cs="Times Armenian" w:ascii="GHEA Grapalat" w:hAnsi="GHEA Grapalat"/>
          <w:sz w:val="24"/>
          <w:szCs w:val="24"/>
          <w:lang w:val="en-US"/>
        </w:rPr>
        <w:t>` 21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գ.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1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րամադ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ծիքը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նդրանք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րտահայտ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ծի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րց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ությ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0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Ընթացակար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գ</w:t>
      </w:r>
      <w:r>
        <w:rPr>
          <w:rFonts w:cs="Sylfaen" w:ascii="GHEA Grapalat" w:hAnsi="GHEA Grapalat"/>
          <w:b/>
          <w:sz w:val="24"/>
          <w:szCs w:val="24"/>
          <w:lang w:val="en-US"/>
        </w:rPr>
        <w:t>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իստ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րավի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իստ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ցկաց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սներկ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թացք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Այնուհետ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իս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ւմար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վազ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Կողմ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ուցիչ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րո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անջով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իս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ցկաց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վորում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ահով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կից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ծամասնությամբ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իստ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եկույ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շխատանք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4. </w:t>
      </w:r>
      <w:r>
        <w:rPr>
          <w:rFonts w:cs="Sylfaen" w:ascii="GHEA Grapalat" w:hAnsi="GHEA Grapalat"/>
          <w:sz w:val="24"/>
          <w:szCs w:val="24"/>
          <w:lang w:val="en-US"/>
        </w:rPr>
        <w:t>Պահպան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շակ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շխատակա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VI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Փոփոխությունները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1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Փոփոխություն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տա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ղո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>, 2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րավ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Ավել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ղորդ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ծի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4.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ննարկ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արկ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ակցակ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ծի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5.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քս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արկվ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ընդու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6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30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ոլ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ց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փոխություննե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ունվ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Գլուխ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VII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Եզրափակիչ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րույթներ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2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տնել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թակ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ղթե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աթվ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ռամսյ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կե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րտ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ր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գ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ո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վո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  <w:tab/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այ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տավո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եռամսյ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կե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րտ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3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չհանդիսացող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պետություն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իանալ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րավիր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նոնադ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0-ր</w:t>
      </w:r>
      <w:r>
        <w:rPr>
          <w:rFonts w:cs="Sylfaen" w:ascii="GHEA Grapalat" w:hAnsi="GHEA Grapalat"/>
          <w:sz w:val="24"/>
          <w:szCs w:val="24"/>
          <w:lang w:val="en-US"/>
        </w:rPr>
        <w:t>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տես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ծամասն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ընդուն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ոշ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միտե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շխատանք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կց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վունք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եց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ª </w:t>
      </w:r>
      <w:r>
        <w:rPr>
          <w:rFonts w:cs="Sylfaen" w:ascii="GHEA Grapalat" w:hAnsi="GHEA Grapalat"/>
          <w:sz w:val="24"/>
          <w:szCs w:val="24"/>
          <w:lang w:val="en-US"/>
        </w:rPr>
        <w:t>Պայմանավոր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կայացուցիչ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վեով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ց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ուղթ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եռամսյ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կե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րտ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4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Տարածքայի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իրառմա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վերաբերյալ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րույթ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ելի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ո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կատմ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.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շ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ամ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իրառ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ր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եռամսյ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կե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րտ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</w:t>
      </w:r>
      <w:r>
        <w:rPr>
          <w:rFonts w:cs="Sylfaen" w:ascii="GHEA Grapalat" w:hAnsi="GHEA Grapalat"/>
          <w:sz w:val="24"/>
          <w:szCs w:val="24"/>
          <w:lang w:val="en-US"/>
        </w:rPr>
        <w:t>Նախո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րբեր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ել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արած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ություն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վերցնել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վեցամսյ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կե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րտ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5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Վերապահումները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ոնվենցիայ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րույթներ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մասով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վերապահում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չի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արվել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6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Չեղյալ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հայտարարել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1.</w:t>
        <w:tab/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ղ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անա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ր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ղ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եղ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2.</w:t>
        <w:tab/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չեղյա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յտարարել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ում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նա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վանի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տո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վեցամսյ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ժամկե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վարտ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ջորդ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վ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en-US"/>
        </w:rPr>
        <w:t xml:space="preserve"> 27</w:t>
      </w:r>
    </w:p>
    <w:p>
      <w:pPr>
        <w:pStyle w:val="Normal"/>
        <w:ind w:left="-720" w:right="-5" w:firstLine="5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Ծանուցումները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եկաց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>.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GHEA Grapalat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բ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վավերա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հաստատ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ընդուն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և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աստաթուղթ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նձնելու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գ. 22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>, 23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4-</w:t>
      </w:r>
      <w:r>
        <w:rPr>
          <w:rFonts w:cs="Sylfaen" w:ascii="GHEA Grapalat" w:hAnsi="GHEA Grapalat"/>
          <w:sz w:val="24"/>
          <w:szCs w:val="24"/>
          <w:lang w:val="en-US"/>
        </w:rPr>
        <w:t>ր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դված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ժ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եջ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տ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մսաթվի</w:t>
      </w:r>
      <w:r>
        <w:rPr>
          <w:rFonts w:cs="Times Armenian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դ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.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նչվո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գ</w:t>
      </w:r>
      <w:r>
        <w:rPr>
          <w:rFonts w:cs="Sylfaen" w:ascii="GHEA Grapalat" w:hAnsi="GHEA Grapalat"/>
          <w:sz w:val="24"/>
          <w:szCs w:val="24"/>
          <w:lang w:val="en-US"/>
        </w:rPr>
        <w:t>ործող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ծանուց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ղորդմ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ի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ում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ներքոստո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յալ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պատշաճ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երպ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ազո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լինել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ստորա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րեց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  <w:tab/>
        <w:tab/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ind w:left="-720" w:right="-5" w:firstLine="5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  <w:lang w:val="en-US"/>
        </w:rPr>
        <w:t>Կատար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րասբուր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1981 </w:t>
      </w:r>
      <w:r>
        <w:rPr>
          <w:rFonts w:cs="Sylfaen" w:ascii="GHEA Grapalat" w:hAnsi="GHEA Grapalat"/>
          <w:sz w:val="24"/>
          <w:szCs w:val="24"/>
          <w:lang w:val="en-US"/>
        </w:rPr>
        <w:t>թվական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ունվա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28-</w:t>
      </w:r>
      <w:r>
        <w:rPr>
          <w:rFonts w:cs="Sylfaen" w:ascii="GHEA Grapalat" w:hAnsi="GHEA Grapalat"/>
          <w:sz w:val="24"/>
          <w:szCs w:val="24"/>
          <w:lang w:val="en-US"/>
        </w:rPr>
        <w:t>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երկ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վասարազ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  <w:lang w:val="en-US"/>
        </w:rPr>
        <w:t>ան</w:t>
      </w:r>
      <w:r>
        <w:rPr>
          <w:rFonts w:cs="Times Armenian" w:ascii="GHEA Grapalat" w:hAnsi="GHEA Grapalat"/>
          <w:sz w:val="24"/>
          <w:szCs w:val="24"/>
          <w:lang w:val="en-US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լե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րանսեր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քստեր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եկ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օրինակով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որ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հ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րխիվ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: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Գլխավո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քարտուղա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վ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ճենն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նց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րոպայ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խորհրդ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նդա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անա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րավ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ցանկացած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ind w:left="360" w:right="-5" w:hanging="0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ind w:left="360" w:right="-5" w:hanging="0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ind w:right="-5" w:hanging="0"/>
        <w:jc w:val="center"/>
        <w:rPr/>
      </w:pPr>
      <w:r>
        <w:rPr>
          <w:rStyle w:val="Longtext"/>
          <w:rFonts w:cs="Sylfaen" w:ascii="GHEA Grapalat" w:hAnsi="GHEA Grapalat"/>
          <w:b/>
          <w:i/>
          <w:color w:val="000000"/>
          <w:sz w:val="24"/>
          <w:szCs w:val="24"/>
          <w:shd w:fill="FFFFFF" w:val="clear"/>
          <w:lang w:val="af-ZA"/>
        </w:rPr>
        <w:t>Կոնվենցիան Հայաստանի Հանրապետության համար  ուժի մեջ է մտել 2012թ. սեպտեմբերի 1-ին</w:t>
      </w:r>
    </w:p>
    <w:p>
      <w:pPr>
        <w:pStyle w:val="Normal"/>
        <w:ind w:left="360" w:right="-5" w:hanging="0"/>
        <w:jc w:val="both"/>
        <w:rPr>
          <w:rStyle w:val="Longtext"/>
          <w:rFonts w:ascii="GHEA Grapalat" w:hAnsi="GHEA Grapalat" w:cs="Arial"/>
          <w:b/>
          <w:b/>
          <w:i/>
          <w:i/>
          <w:color w:val="000000"/>
          <w:sz w:val="24"/>
          <w:szCs w:val="24"/>
          <w:shd w:fill="FFFFFF" w:val="clear"/>
          <w:lang w:val="af-ZA"/>
        </w:rPr>
      </w:pPr>
      <w:r>
        <w:rPr/>
      </w:r>
    </w:p>
    <w:p>
      <w:pPr>
        <w:pStyle w:val="Normal"/>
        <w:ind w:left="360" w:right="-5" w:hanging="0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shd w:fill="FFFFFF" w:val="clear"/>
          <w:lang w:val="af-ZA"/>
        </w:rPr>
        <w:br/>
        <w:br/>
      </w:r>
    </w:p>
    <w:p>
      <w:pPr>
        <w:pStyle w:val="Normal"/>
        <w:ind w:right="-5" w:hanging="0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ind w:left="360" w:right="-5" w:hanging="0"/>
        <w:jc w:val="both"/>
        <w:rPr>
          <w:rFonts w:ascii="GHEA Grapalat" w:hAnsi="GHEA Grapalat" w:cs="Arial"/>
          <w:sz w:val="24"/>
          <w:szCs w:val="24"/>
          <w:lang w:val="af-ZA"/>
        </w:rPr>
      </w:pPr>
      <w:r>
        <w:rPr>
          <w:rFonts w:cs="Arial" w:ascii="GHEA Grapalat" w:hAnsi="GHEA Grapalat"/>
          <w:sz w:val="24"/>
          <w:szCs w:val="24"/>
          <w:lang w:val="af-ZA"/>
        </w:rPr>
      </w:r>
    </w:p>
    <w:p>
      <w:pPr>
        <w:pStyle w:val="Normal"/>
        <w:ind w:right="-5" w:hanging="0"/>
        <w:jc w:val="both"/>
        <w:textAlignment w:val="top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right="-5" w:hanging="0"/>
        <w:jc w:val="both"/>
        <w:textAlignment w:val="top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ind w:right="-5" w:hanging="0"/>
        <w:jc w:val="both"/>
        <w:textAlignment w:val="top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</w:r>
    </w:p>
    <w:p>
      <w:pPr>
        <w:pStyle w:val="Normal"/>
        <w:spacing w:before="0" w:after="200"/>
        <w:ind w:right="-5" w:hanging="0"/>
        <w:jc w:val="both"/>
        <w:textAlignment w:val="top"/>
        <w:rPr>
          <w:rFonts w:ascii="GHEA Grapalat" w:hAnsi="GHEA Grapalat" w:cs="Arial"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color w:val="000000"/>
          <w:sz w:val="24"/>
          <w:szCs w:val="24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0z1">
    <w:name w:val="WW8Num10z1"/>
    <w:qFormat/>
    <w:rPr>
      <w:rFonts w:ascii="Arial Armenian" w:hAnsi="Arial Armeni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47:00Z</dcterms:created>
  <dc:creator>user</dc:creator>
  <dc:description/>
  <cp:keywords/>
  <dc:language>en-US</dc:language>
  <cp:lastModifiedBy>LEGAL</cp:lastModifiedBy>
  <cp:lastPrinted>2011-11-16T10:42:00Z</cp:lastPrinted>
  <dcterms:modified xsi:type="dcterms:W3CDTF">2012-10-03T06:33:00Z</dcterms:modified>
  <cp:revision>19</cp:revision>
  <dc:subject/>
  <dc:title/>
</cp:coreProperties>
</file>